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캩轚㭦檻棍䤴幊⩊剹ꥱ兘뼷㓃䕘숪썬쉏䅰㙏♦쉍쵧睅䳍걦䩰㑙㍓⬤搽㜮⩎妣쉣싍䤵湸쉙恪呃숩收쉉츲牰偊穴䕁쉞♉걫䆣由⫃숭㔽圳啺딫湺乢顗쉋繂灾⑺珂⨵숲⭷㣎㉚깉㩂挹ぷ</w:t>
      </w:r>
      <w:r>
        <w:rPr/>
        <w:t>ꕣ</w:t>
      </w:r>
      <w:r>
        <w:rPr/>
        <w:t>묲</w:t>
      </w:r>
      <w:r>
        <w:rPr/>
        <w:t>ꕌ</w:t>
      </w:r>
      <w:r>
        <w:rPr/>
        <w:t>恃</w:t>
      </w:r>
      <w:r>
        <w:rPr/>
        <w:t>ⱓ</w:t>
      </w:r>
      <w:r>
        <w:rPr/>
        <w:t>刺ꥹ䥓凂牊摧촳ꍀ뽈㙓摍ㅅ䑳걚䑧♂㡯坭␨⥶眺椷捬僂╆㜩぀㔰ꥱ쉄㡐칢걤嗂珂⑾伹㘸癆〲숴瑷뭅㙋剾瘣⥋楥䱐䢥甬␨䵎捩⺩摬柂숸䱔╮䑘㠯</w:t>
      </w:r>
      <w:r>
        <w:rPr/>
        <w:t>ꕡ◂</w:t>
      </w:r>
      <w:r>
        <w:rPr/>
        <w:t>年땪䐥㊏뼭䭓慢濂녇繣ꌩ쉷슥曃㵺쉨係䉃乵画⽀桔夣婬瘹媏参祋䥥㵬櫎쌪挳숲㥈垩顁⤰놩겥忂Ⓧ딲䐦梿⺱䙷て慱㔣桬怰</w:t>
      </w:r>
      <w:r>
        <w:rPr/>
        <w:t>ꔹ</w:t>
      </w:r>
      <w:r>
        <w:rPr/>
        <w:t>䬦欪䵠쉢瑔輰䱐㩾繀熣吻䅳䯂⵷ꥴ淂彯盍囂⩳땈摺係츴卨爳浠</w:t>
      </w:r>
      <w:r>
        <w:rPr/>
        <w:t>ⲣ╣</w:t>
      </w:r>
      <w:r>
        <w:rPr/>
        <w:t>숵쉁䁾㡵</w:t>
      </w:r>
      <w:r>
        <w:rPr/>
        <w:t>ⶩ</w:t>
      </w:r>
      <w:r>
        <w:rPr/>
        <w:t>欲頵摱♪㮥繾䍧睆戵睕놵㴲촤穋ꄭ忂啵☮쌽</w:t>
      </w:r>
      <w:r>
        <w:rPr/>
        <w:t>꧂</w:t>
      </w:r>
      <w:r>
        <w:rPr/>
        <w:t>泂勂</w:t>
      </w:r>
      <w:r>
        <w:rPr/>
        <w:t>ⴭ</w:t>
      </w:r>
      <w:r>
        <w:rPr/>
        <w:t>㎵숺䲱쵲亡侏䀴⭣楖冣⨩⍚⛂䱠</w:t>
      </w:r>
      <w:r>
        <w:rPr/>
        <w:t>꧂ꥄ</w:t>
      </w:r>
      <w:r>
        <w:rPr/>
        <w:t>㢩祱숹쉐걘싂숮䡢칓䠷싂䓎땘㠤䳂唨摶癦숻슏梣뽦去盃梩挤㝒ㄶ쉳␻쉞걦桴呡柂䅲녯⩀縭</w:t>
      </w:r>
      <w:r>
        <w:rPr/>
        <w:t>꤫</w:t>
      </w:r>
      <w:r>
        <w:rPr/>
        <w:t>땑㙨䱘婌</w:t>
      </w:r>
      <w:r>
        <w:rPr/>
        <w:t>꧂</w:t>
      </w:r>
      <w:r>
        <w:rPr/>
        <w:t>橀뽡㞏柂䁵㋂埂⽂橅㇂숥㝈桗㮮쉃⩭幺硗</w:t>
      </w:r>
      <w:r>
        <w:rPr/>
        <w:t>⡙</w:t>
      </w:r>
      <w:r>
        <w:rPr/>
        <w:t>䙭愶㍆䑧烂땺扑喣㡃㕴失</w:t>
      </w:r>
      <w:r>
        <w:rPr/>
        <w:t>Ⲯ</w:t>
      </w:r>
      <w:r>
        <w:rPr/>
        <w:t>⾥婞⭷穞쉧庩攳䀶녳꺱捐㔮塵ꅩ</w:t>
      </w:r>
      <w:r>
        <w:rPr/>
        <w:t>⠭♮</w:t>
      </w:r>
      <w:r>
        <w:rPr/>
        <w:t>ꍵ⬫싂汲ㅾ杍䡈䖩桓싃♧⩘繣쉗兕</w:t>
      </w:r>
      <w:r>
        <w:rPr/>
        <w:t>⢩</w:t>
      </w:r>
      <w:r>
        <w:rPr/>
        <w:t>圸别䍁㊘漹</w:t>
      </w:r>
      <w:r>
        <w:rPr/>
        <w:t>ꥆ⨺⭵</w:t>
      </w:r>
      <w:r>
        <w:rPr/>
        <w:t>땠昱㙧⨪煷䐣숲㕌칅ꄮ顲㈻桭⨺婈긣坵쉕</w:t>
      </w:r>
      <w:r>
        <w:rPr/>
        <w:t>⡍</w:t>
      </w:r>
      <w:r>
        <w:rPr/>
        <w:t>ꏂ搩潏⼶곂⩅噠䉋䕺杕杕</w:t>
      </w:r>
      <w:r>
        <w:rPr/>
        <w:t>ⲿ</w:t>
      </w:r>
      <w:r>
        <w:rPr/>
        <w:t>婺⨵깙ꎵ녧卨灎쉄㐹깉⨻䯂樽执뽢楗祷剷枱顆奎䕰梏煗慆㓂㇂穾╃欹姂杄と猻漮</w:t>
      </w:r>
      <w:r>
        <w:rPr/>
        <w:t>ꤽ</w:t>
      </w:r>
      <w:r>
        <w:rPr/>
        <w:t>嘤쉈槂潐㝹漮瘱츦癚䚩⭨慢廂呤쉥㤴ꅃ싂瀪䭊슣轏⩍瑨㎥ꅙ䀭䐮ꥴ猣䵔噍싍剃䈤</w:t>
      </w:r>
      <w:r>
        <w:rPr/>
        <w:t>Ⲙ</w:t>
      </w:r>
      <w:r>
        <w:rPr/>
        <w:t>淂</w:t>
      </w:r>
      <w:r>
        <w:rPr/>
        <w:t>ⵒ</w:t>
      </w:r>
      <w:r>
        <w:rPr/>
        <w:t>䭸쉪</w:t>
      </w:r>
      <w:r>
        <w:rPr/>
        <w:t>ⶮ</w:t>
      </w:r>
      <w:r>
        <w:rPr/>
        <w:t>㷂癍䨹幒槂⑞䈶네獦嫂䆩깈橲㷍穣凍眊춻眳娤ㅄ쉳㭇쵆兡䭌⚱ꌳ欪䠫辻쉪杲㪻</w:t>
      </w:r>
      <w:r>
        <w:rPr/>
        <w:t>ⰰ</w:t>
      </w:r>
      <w:r>
        <w:rPr/>
        <w:t>塥瘰㥚싂呠吱ㄥ싂촨칦ㅲ䩬쉞攽쉍䁩呭숹兲瘶슘彾⎣㭔㪮ꥸ穏畨컂</w:t>
      </w:r>
      <w:r>
        <w:rPr/>
        <w:t>꧂</w:t>
      </w:r>
      <w:r>
        <w:rPr/>
        <w:t>땧愹㮥녭♹畢種딫ꌦヂ畅磍娣㈷圯㧂繍䡖䨶哂呙娳⑗⭗깎뭦摧뽠眵䰩晭甤愪株</w:t>
      </w:r>
      <w:r>
        <w:rPr/>
        <w:t>ⷎꕤꕰ⥟</w:t>
      </w:r>
      <w:r>
        <w:rPr/>
        <w:t>䉸畷獑</w:t>
      </w:r>
      <w:r>
        <w:rPr/>
        <w:t>ꔺ</w:t>
      </w:r>
      <w:r>
        <w:rPr/>
        <w:t>쉋涡</w:t>
      </w:r>
      <w:r>
        <w:rPr/>
        <w:t>ꕴ⍅</w:t>
      </w:r>
      <w:r>
        <w:rPr/>
        <w:t>砺繤瞡넲</w:t>
      </w:r>
      <w:r>
        <w:rPr/>
        <w:t>ⴣ</w:t>
      </w:r>
      <w:r>
        <w:rPr/>
        <w:t>㓍⫂庮䎩㉖杳숪朩杙恸䨺㩒晘⭃넹潇穭녲磂㭘췍</w:t>
      </w:r>
      <w:r>
        <w:rPr/>
        <w:t>ⱞ</w:t>
      </w:r>
      <w:r>
        <w:rPr/>
        <w:t>恏㙙年挬㚱副</w:t>
      </w:r>
      <w:r>
        <w:rPr/>
        <w:t>ꥀ╹</w:t>
      </w:r>
      <w:r>
        <w:rPr/>
        <w:t>뿂歩㏂禡顓琭숸뮿嗂깸浇夨⨫䱒盍칩甪㌬싂</w:t>
      </w:r>
      <w:r>
        <w:rPr/>
        <w:t>ꕰ</w:t>
      </w:r>
      <w:r>
        <w:rPr/>
        <w:t>婌⨵</w:t>
      </w:r>
      <w:r>
        <w:rPr/>
        <w:t>ꕊ☹</w:t>
      </w:r>
      <w:r>
        <w:rPr/>
        <w:t>䛂</w:t>
      </w:r>
      <w:r>
        <w:rPr/>
        <w:t>꧂</w:t>
      </w:r>
      <w:r>
        <w:rPr/>
        <w:t>浐゘쉋久轂녺쉰䨣쉐쉋瞬繱䉠娪◂渭佸䱙䇂숰扸焥딱딭䑢慤瘺㠥뭳㔩⛂璡䕏㑑た瑃슣熱⛂㣂唶㓃急ꥸ쉚木녱⻂婆䓂䔽硑</w:t>
      </w:r>
      <w:r>
        <w:rPr/>
        <w:t>⡳Ⱪ</w:t>
      </w:r>
      <w:r>
        <w:rPr/>
        <w:t>䃂橒澮暱ꏂ丷旂撵⩟づ</w:t>
      </w:r>
      <w:r>
        <w:rPr/>
        <w:t>ꔴ</w:t>
      </w:r>
      <w:r>
        <w:rPr/>
        <w:t>塃暡卐⤹奷睅쉑슏⹮烂㩚彤摔쉀䰮㵵㜸哂橉占祀摰乶禵幭㞵熿⩱뭖䜳こ顔疿棂걖췎丫㟃㜭㭉株秂啴獐㋂桙兂彧琪愮싍䰪▏⹹汖擂</w:t>
      </w:r>
      <w:r>
        <w:rPr/>
        <w:t>ⱑ</w:t>
      </w:r>
      <w:r>
        <w:rPr/>
        <w:t>䉺쉮扚彡䝮싂東곂숬숮⯂啶て뼶</w:t>
      </w:r>
      <w:r>
        <w:rPr/>
        <w:t>ꕞ</w:t>
      </w:r>
      <w:r>
        <w:rPr/>
        <w:t>츪</w:t>
      </w:r>
      <w:r>
        <w:rPr/>
        <w:t>ⵠ</w:t>
      </w:r>
      <w:r>
        <w:rPr/>
        <w:t>颣淂䚮吱숥쉱⵹썓㫂뾥</w:t>
      </w:r>
      <w:r>
        <w:rPr/>
        <w:t>⡐</w:t>
      </w:r>
      <w:r>
        <w:rPr/>
        <w:t>纵懂</w:t>
      </w:r>
      <w:r>
        <w:rPr/>
        <w:t>ⱸ</w:t>
      </w:r>
      <w:r>
        <w:rPr/>
        <w:t>急䉨欤塔戣纩㔫㞬쉭녇뾣㣂␬촶숶㡾쉟쉤恖焸䄵媏䝑╯싂넥ꅉ쉓슣摕㴳䁩呎轤樱焳乚摾</w:t>
      </w:r>
      <w:r>
        <w:rPr/>
        <w:t>ꗂ</w:t>
      </w:r>
      <w:r>
        <w:rPr/>
        <w:t>䶩숱싂佖넻剱治⩙싂ꥹ㬷㍮㯃愱湮頱⑩슬쉈頺暻뗍䖣ꥥ</w:t>
      </w:r>
      <w:r>
        <w:rPr/>
        <w:t>ꔻ</w:t>
      </w:r>
      <w:r>
        <w:rPr/>
        <w:t>㑦䕣兣ㅪ⒩⏎痂䩺帵桧␪幗ヂ묺偘ね⤽╳硳顩搻뿂</w:t>
      </w:r>
      <w:r>
        <w:rPr/>
        <w:t>Ⲯ</w:t>
      </w:r>
      <w:r>
        <w:rPr/>
        <w:t>㥱㵅啤녨佹쉺吲此쌺⥯嗍숤彔佈쌩숮䵑窱毂숰䵧惂</w:t>
      </w:r>
      <w:r>
        <w:rPr/>
        <w:t>⣂</w:t>
      </w:r>
      <w:r>
        <w:rPr/>
        <w:t>杒䇂䡴쉮畣昲潉伳</w:t>
      </w:r>
      <w:r>
        <w:rPr/>
        <w:t>ⴳ</w:t>
      </w:r>
      <w:r>
        <w:rPr/>
        <w:t>㏂泂忂㙘⥁㌸䬹堻</w:t>
      </w:r>
      <w:r>
        <w:rPr/>
        <w:t>ⵊ</w:t>
      </w:r>
      <w:r>
        <w:rPr/>
        <w:t>ꥮ坂ま啂畄⛂楃䐩檥㤪슣쉑唪㦡吶汳쉕㉢쵸숨卩楎睅</w:t>
      </w:r>
      <w:r>
        <w:rPr/>
        <w:t>ⱥ</w:t>
      </w:r>
      <w:r>
        <w:rPr/>
        <w:t>縱䆮촦䙁ㅥ辩ꅎ䵮쉗坡</w:t>
      </w:r>
      <w:r>
        <w:rPr/>
        <w:t>ⴶ</w:t>
      </w:r>
      <w:r>
        <w:rPr/>
        <w:t>뭍쉨廂⭆꤮湘啯Ⓙ♚㝠刪딷繙䭑㐯た礽弴塧即䂩塀迂</w:t>
      </w:r>
      <w:r>
        <w:rPr/>
        <w:t>⢮</w:t>
      </w:r>
      <w:r>
        <w:rPr/>
        <w:t>偲⨭숵穫侣숳㙇䁂쉥沩歡櫂擂柂㪿㑹娊⩏轘妣乒㔭</w:t>
      </w:r>
      <w:r>
        <w:rPr/>
        <w:t>ꦡ</w:t>
      </w:r>
      <w:r>
        <w:rPr/>
        <w:t>싎</w:t>
      </w:r>
      <w:r>
        <w:rPr/>
        <w:t>⡯</w:t>
      </w:r>
      <w:r>
        <w:rPr/>
        <w:t>瀶무妣쉑捣䱯㜫縭⥇㢏</w:t>
      </w:r>
      <w:r>
        <w:rPr/>
        <w:t>⡥</w:t>
      </w:r>
      <w:r>
        <w:rPr/>
        <w:t>縪強슿</w:t>
      </w:r>
      <w:r>
        <w:rPr/>
        <w:t>ꤥ</w:t>
      </w:r>
      <w:r>
        <w:rPr/>
        <w:t>⢥⡥⍍</w:t>
      </w:r>
      <w:r>
        <w:rPr/>
        <w:t>㭟呏䡯漴㕩㜵旂</w:t>
      </w:r>
      <w:r>
        <w:rPr/>
        <w:t>⡑</w:t>
      </w:r>
      <w:r>
        <w:rPr/>
        <w:t>㡗摍⫎牍긩쉮㝸쉞参母ꥱ竃쉴垮塢献嘪沬䙉㵠ꇍ</w:t>
      </w:r>
      <w:r>
        <w:rPr/>
        <w:t>⡴</w:t>
      </w:r>
      <w:r>
        <w:rPr/>
        <w:t>牬</w:t>
      </w:r>
      <w:r>
        <w:rPr/>
        <w:t>ꔪ</w:t>
      </w:r>
      <w:r>
        <w:rPr/>
        <w:t>栬椽剰ꌷ㜰⦣쉀束祁슬슣칟恫</w:t>
      </w:r>
      <w:r>
        <w:rPr/>
        <w:t>ꥃ</w:t>
      </w:r>
      <w:r>
        <w:rPr/>
        <w:t>녌幷⯂牙㙬浈䴱轏啙㦻♲쉈瑐㉕싍⥍勃瞥⎣㴦㌬쉞䔷婇瘮潂䖮숽瑲敉䶵穚畣㤲䵈爭頸墏ぶ轙⧂㨪ㅉ瑙쉣⑒砥</w:t>
      </w:r>
      <w:r>
        <w:rPr/>
        <w:t>꧂ⵎ</w:t>
      </w:r>
      <w:r>
        <w:rPr/>
        <w:t>쉋吺塙</w:t>
      </w:r>
      <w:r>
        <w:rPr/>
        <w:t>ⱸ</w:t>
      </w:r>
      <w:r>
        <w:rPr/>
        <w:t>毎딲昱⩕䡖燎㒩泂뿂敠▘㑀⿂琱㥘彦係⶿䵪习딶洤浞⭘汀슘</w:t>
      </w:r>
      <w:r>
        <w:rPr/>
        <w:t>⢩</w:t>
      </w:r>
      <w:r>
        <w:rPr/>
        <w:t>쎵쉞潗ꅫ徿䥾杧浄</w:t>
      </w:r>
      <w:r>
        <w:rPr/>
        <w:t>ꕑ</w:t>
      </w:r>
      <w:r>
        <w:rPr/>
        <w:t>ㅦ䠶슻㉤匤塪兊ꎮ</w:t>
      </w:r>
      <w:r>
        <w:rPr/>
        <w:t>⡙</w:t>
      </w:r>
      <w:r>
        <w:rPr/>
        <w:t>㉦갦䨻␹㧎䑏嚘䅓䭯♩风丫喡</w:t>
      </w:r>
      <w:r>
        <w:rPr/>
        <w:t>⡕</w:t>
      </w:r>
      <w:r>
        <w:rPr/>
        <w:t>恊泂眦㔲⧍枮乌東嘺焤接乤櫂숻喩澥</w:t>
      </w:r>
      <w:r>
        <w:rPr/>
        <w:t>⡞</w:t>
      </w:r>
      <w:r>
        <w:rPr/>
        <w:t>澬顒슿ꎡ灁곂灇瑡穗掱㭵⸪</w:t>
      </w:r>
      <w:r>
        <w:rPr/>
        <w:t>ꤩ</w:t>
      </w:r>
      <w:r>
        <w:rPr/>
        <w:t>슥湷</w:t>
      </w:r>
      <w:r>
        <w:rPr/>
        <w:t>ⵁ</w:t>
      </w:r>
      <w:r>
        <w:rPr/>
        <w:t>椱쉞</w:t>
      </w:r>
      <w:r>
        <w:rPr/>
        <w:t>ꕰ</w:t>
      </w:r>
      <w:r>
        <w:rPr/>
        <w:t>㮡㩡ꅟ㵲슘䝭㜽䬱츮琩睠</w:t>
      </w:r>
      <w:r>
        <w:rPr/>
        <w:t>ꔳ</w:t>
      </w:r>
      <w:r>
        <w:rPr/>
        <w:t>牯ㅹ牴║瀤枩䭈矂♎쉫晏乷녪䙡博⧃婶疏䶻坣쉩길䁪囂掮敃◂쉂╍た䴻쵟扎煡거춏숺㡒毃캣䙸暬따</w:t>
      </w:r>
      <w:r>
        <w:rPr/>
        <w:t>Ⲭ</w:t>
      </w:r>
      <w:r>
        <w:rPr/>
        <w:t>煘䉤숭⩄獑⬫㤹㤬晩輻帳繆숳䁵橴顃뇂䥂썦煘䣂땊勂□湯숱桊癵轹拂佯꤮숶숱⯂쉁哂⑹㐤獱캡兇穂䤺쉟쏃䘰殩溡汑</w:t>
      </w:r>
      <w:r>
        <w:rPr/>
        <w:t>ⰳ</w:t>
      </w:r>
      <w:r>
        <w:rPr/>
        <w:t>睗</w:t>
      </w:r>
      <w:r>
        <w:rPr/>
        <w:t>ⵢ</w:t>
      </w:r>
      <w:r>
        <w:rPr/>
        <w:t>㙓余캻ꎱ礤墿㋂㞏濂晲츣滍奁뽬朶㍯췂晉呙뇂⩺칒眦䭺畂⹵呈컂⪮㏂⼸画⽤뭀䑖桸㒣怦</w:t>
      </w:r>
      <w:r>
        <w:rPr/>
        <w:t>ꖘ</w:t>
      </w:r>
      <w:r>
        <w:rPr/>
        <w:t>칇廂瑊㮻㙶♥긵⩫㥩쉙庱涿숱㑧婺⽠嫂頯敋喵⩑숪匵輰婐汮쉺껂礶췂瓍幞制⪬拎䀪䥵摒싃塭則参旂癯긬깆㤮佋⿂䀨〰뽵側挴䘯晾㙒唫杨㶱㥺⍎걫惎㜯싂㬫痂⨱绂숥䂵㫂單쉹冏촻◂瑁殡㜪╢桔䍂⻂쉚㕤極⨸ꅱ㥏祧けⓍ⹤䝎뗂䴯ꥵ启</w:t>
      </w:r>
      <w:r>
        <w:rPr/>
        <w:t>⣂Ɽ</w:t>
      </w:r>
      <w:r>
        <w:rPr/>
        <w:t>栫뿂偹쉊䨸㉀懍烂煶쉨怫輪係㤰爭쉃싂穐欤䱦䱟숨堦湋</w:t>
      </w:r>
      <w:r>
        <w:rPr/>
        <w:t>Ⳃ</w:t>
      </w:r>
      <w:r>
        <w:rPr/>
        <w:t>攨껂硷縤㕎⭀壃쉅愫䥦顇싂硦䤩摈杺숊䵭㈦穮⮮쉀浀睘䊵</w:t>
      </w:r>
      <w:r>
        <w:rPr/>
        <w:t>ꕰ</w:t>
      </w:r>
      <w:r>
        <w:rPr/>
        <w:t>묯砱㷂⹚䕇嘮⼥⌭眪䤹넹奸厘썆싂㭧쉄犘奲쉆㕳</w:t>
      </w:r>
      <w:r>
        <w:rPr/>
        <w:t>ⲥ</w:t>
      </w:r>
      <w:r>
        <w:rPr/>
        <w:t>堮姂哂壂ざ奢氶䫎㝠嚘留坱⑱卫⨥쵍凎㦣ヂ슱弶⴪뽀긥畸捧ㅵ癯쉕灘乚牓眲䝯東슬⽔㕅䰻扂넹</w:t>
      </w:r>
      <w:r>
        <w:rPr/>
        <w:t>ꗂ</w:t>
      </w:r>
      <w:r>
        <w:rPr/>
        <w:t>䮣䕂䈦壂딱㬵救숱氻슬憱㙊⬷䴰曂剢숪䆱婞걸ㄭ㟂䙣恰桠䱚⾮㕊㣂</w:t>
      </w:r>
      <w:r>
        <w:rPr/>
        <w:t>ⱚ</w:t>
      </w:r>
      <w:r>
        <w:rPr/>
        <w:t>朸</w:t>
      </w:r>
      <w:r>
        <w:rPr/>
        <w:t>ꤪ</w:t>
      </w:r>
      <w:r>
        <w:rPr/>
        <w:t>䊵㜻긣⥩깷塇ヂ䰸쉤䱲䅅恫䕈樮ꥣ玬榵⫂⍁㕑猣惂쌤</w:t>
      </w:r>
      <w:r>
        <w:rPr/>
        <w:t>ꦘ</w:t>
      </w:r>
      <w:r>
        <w:rPr/>
        <w:t>땄춿桊幱眽呈䍈쉎뽹汤㕩ꄭ䩂</w:t>
      </w:r>
      <w:r>
        <w:rPr/>
        <w:t>⣂</w:t>
      </w:r>
      <w:r>
        <w:rPr/>
        <w:t>䌥浯쵑ꥰ⑰뽆呏쉂쉬判싂췂摵攽瀦㮻圫睾湈攭湴걂界頦猬⪘㧂</w:t>
      </w:r>
      <w:r>
        <w:rPr/>
        <w:t>Ⲭ</w:t>
      </w:r>
      <w:r>
        <w:rPr/>
        <w:t>쉭迃쉩䕶䚘畯歁♫ꏂ春䲻偁쉭獖⿎⍇壂䍚쉵杤礶縩칱걃杮焵㑮Ⓨ䳂㤫㝉䘮⥶⸭䁵쉑㍁恭傥쉫吷游</w:t>
      </w:r>
      <w:r>
        <w:rPr/>
        <w:t>⡯</w:t>
      </w:r>
      <w:r>
        <w:rPr/>
        <w:t>㍐䎻</w:t>
      </w:r>
      <w:r>
        <w:rPr/>
        <w:t>ꗂ</w:t>
      </w:r>
      <w:r>
        <w:rPr/>
        <w:t>쉪场슻旂櫎慍꥕斻迂渥┯뗂</w:t>
      </w:r>
      <w:r>
        <w:rPr/>
        <w:t>ꕔ</w:t>
      </w:r>
      <w:r>
        <w:rPr/>
        <w:t>浌䕡䙮砵㴮⛂깘䷂係嚏瘸䅰〶쉠⹈壎杮务所灷㠩软䝳쵪濂⿂⨸㕗ꄪ便旂楬祠⩂塬䄹㑦</w:t>
      </w:r>
      <w:r>
        <w:rPr/>
        <w:t>ꕤ⬴</w:t>
      </w:r>
      <w:r>
        <w:rPr/>
        <w:t>牖⩓兘㒏䩊偖桱㥺⻍싎䙎摅㥬榩쉖㵯놩䵋幫獑♞䝞具頺땠倩썐㖵</w:t>
      </w:r>
      <w:r>
        <w:rPr/>
        <w:t>⡥</w:t>
      </w:r>
      <w:r>
        <w:rPr/>
        <w:t>㚣䁍㊵␺쉉㵷䏂ꍃ坪㈳湩洳媵坚奊</w:t>
      </w:r>
      <w:r>
        <w:rPr/>
        <w:t>ⲥ</w:t>
      </w:r>
      <w:r>
        <w:rPr/>
        <w:t>娮깚佁㞡⻂䈤湟숴濎奖朰恩⥌쉅쉹穙㚮坥</w:t>
      </w:r>
      <w:r>
        <w:rPr/>
        <w:t>ⵗ</w:t>
      </w:r>
      <w:r>
        <w:rPr/>
        <w:t>䬻氨떱꥚栨㞻</w:t>
      </w:r>
      <w:r>
        <w:rPr/>
        <w:t>ꤲ</w:t>
      </w:r>
      <w:r>
        <w:rPr/>
        <w:t>框车㍺쉅㭭䵦쉐娲╈걘䑤㍀⽧㭵거숸ㄸ塓습</w:t>
      </w:r>
      <w:r>
        <w:rPr/>
        <w:t>ꕳ</w:t>
      </w:r>
      <w:r>
        <w:rPr/>
        <w:t>氷娪幀怤碮䌺⍇猭⦡</w:t>
      </w:r>
      <w:r>
        <w:rPr/>
        <w:t>ꤣ</w:t>
      </w:r>
      <w:r>
        <w:rPr/>
        <w:t>칈唯哃⩄辡</w:t>
      </w:r>
      <w:r>
        <w:rPr/>
        <w:t>ꤱ</w:t>
      </w:r>
      <w:r>
        <w:rPr/>
        <w:t>橋╋쉣쉥쉰걓嘹썥䝈</w:t>
      </w:r>
      <w:r>
        <w:rPr/>
        <w:t>ꕌ</w:t>
      </w:r>
      <w:r>
        <w:rPr/>
        <w:t>琥兎ꌷ㔷夭</w:t>
      </w:r>
      <w:r>
        <w:rPr/>
        <w:t>ⷂ</w:t>
      </w:r>
      <w:r>
        <w:rPr/>
        <w:t>佢兣쉆曃竂浓⪿숪숷</w:t>
      </w:r>
      <w:r>
        <w:rPr/>
        <w:t>⡵⥺</w:t>
      </w:r>
      <w:r>
        <w:rPr/>
        <w:t>恣믂䰰癫⦬揂剐渪凂璮䡫녀☶䠹核</w:t>
      </w:r>
      <w:r>
        <w:rPr/>
        <w:t>Ⲙ</w:t>
      </w:r>
      <w:r>
        <w:rPr/>
        <w:t>迂晅쉲㛂⽈痂栽ꇂ呅뇍䉩⩍⩓</w:t>
      </w:r>
      <w:r>
        <w:rPr/>
        <w:t>Ⳃ</w:t>
      </w:r>
      <w:r>
        <w:rPr/>
        <w:t>做ꏎ㬪杈㩀䨳䐯煺슩슿枬䵳彂䉏⑰숪썮没䩲┲猴繭㭀䷂汸ꌷ歧唯㠯䈥캬睹⼹栥䐤⩖</w:t>
      </w:r>
      <w:r>
        <w:rPr/>
        <w:t>ꔯ</w:t>
      </w:r>
      <w:r>
        <w:rPr/>
        <w:t>䙣쉠偦깰䴹摹⵹썡数恴潥䠪啺凂␴愷勃숴㖱坭䫂灳쉘</w:t>
      </w:r>
      <w:r>
        <w:rPr/>
        <w:t>⡪</w:t>
      </w:r>
      <w:r>
        <w:rPr/>
        <w:t>㠫祏⩴쵡⑒極㌯⩢ꇂ숭⨹䂵夥겣췎칐所㜊♡坍쉏辩싂樷⤦䙳佶機吲奡</w:t>
      </w:r>
      <w:r>
        <w:rPr/>
        <w:t>ꦥ</w:t>
      </w:r>
      <w:r>
        <w:rPr/>
        <w:t>㑺䙅⩞杩ぺㄥ</w:t>
      </w:r>
      <w:r>
        <w:rPr/>
        <w:t>ⱊ</w:t>
      </w:r>
      <w:r>
        <w:rPr/>
        <w:t>䓂䱯恩䝪姍걑颥㡇</w:t>
      </w:r>
      <w:r>
        <w:rPr/>
        <w:t>⢘</w:t>
      </w:r>
      <w:r>
        <w:rPr/>
        <w:t>戻걔䔦숻䨰嫎娩쉐㑮㙲敒䩰㝍穬䩕䶱㚘䀳㙇ꍩꅥ䷂呅쎥楀뽀䁣畏係䢱塣朣桵싂汵䒏㭙祏컍穾䩦煠䰷博焷뽵砪繃ꆵ┦숤助彥䇂桊迂걘◂ꍫ㪵㍵竍煟㙘䓂埍䌣哂㚥</w:t>
      </w:r>
      <w:r>
        <w:rPr/>
        <w:t>ꔥ</w:t>
      </w:r>
      <w:r>
        <w:rPr/>
        <w:t>쉡佴瞣䕎忂慊땳椣剱㏂䔮繢慍瘪汢潑쉔乁晠</w:t>
      </w:r>
      <w:r>
        <w:rPr/>
        <w:t>ⱙ</w:t>
      </w:r>
      <w:r>
        <w:rPr/>
        <w:t>㬣㤶㉙䍤㣂敂</w:t>
      </w:r>
      <w:r>
        <w:rPr/>
        <w:t>ⴣ</w:t>
      </w:r>
      <w:r>
        <w:rPr/>
        <w:t>ꅣ</w:t>
      </w:r>
      <w:r>
        <w:rPr/>
        <w:t>ⴳ</w:t>
      </w:r>
      <w:r>
        <w:rPr/>
        <w:t>爽⭣澱㪻憩</w:t>
      </w:r>
      <w:r>
        <w:rPr/>
        <w:t>⡹</w:t>
      </w:r>
      <w:r>
        <w:rPr/>
        <w:t>顤滂䵷瑖㵘㊱ㅶ䨸㜲쉣縶愵ꌰ卲医슩습䠶</w:t>
      </w:r>
      <w:r>
        <w:rPr/>
        <w:t>ꤽ</w:t>
      </w:r>
      <w:r>
        <w:rPr/>
        <w:t>愴숰穧슱숽䲡㍃偘櫂</w:t>
      </w:r>
      <w:r>
        <w:rPr/>
        <w:t>꧂</w:t>
      </w:r>
      <w:r>
        <w:rPr/>
        <w:t>太䴤幭쉉</w:t>
      </w:r>
      <w:r>
        <w:rPr/>
        <w:t>ꥇ</w:t>
      </w:r>
      <w:r>
        <w:rPr/>
        <w:t>係㋂悻係搫丷긮㉮奆뭶䞿⵺</w:t>
      </w:r>
      <w:r>
        <w:rPr/>
        <w:t>ꤻⷂ</w:t>
      </w:r>
      <w:r>
        <w:rPr/>
        <w:t>㕁嗍쉶쉳獔䑒僂慵㬱쉹強楢睋䝄싃坕슮쉖㠵䩱呇ꅌ夷┨昪쉠梻싍啱摟⽐怸ⸯꅂ⦘숦啘ꍠ㘬椬瑊</w:t>
      </w:r>
      <w:r>
        <w:rPr/>
        <w:t>ꤶ</w:t>
      </w:r>
      <w:r>
        <w:rPr/>
        <w:t>幘煩⥏㑚㷎熿敮噴쌳⴬</w:t>
      </w:r>
      <w:r>
        <w:rPr/>
        <w:t>⣂</w:t>
      </w:r>
      <w:r>
        <w:rPr/>
        <w:t>녷払䭚⩾䴪债</w:t>
      </w:r>
      <w:r>
        <w:rPr/>
        <w:t>Ⳃ</w:t>
      </w:r>
      <w:r>
        <w:rPr/>
        <w:t>捭䖬煰横㵐땆䄺歙柎쉟ꥵ浴㔸题瓍갨䪩ꇎ╳㢿녅顅楇滎枱숶㔬橯썺뮥嫂剃䥄竂깣쉑片쏂挴쵰券汫싂克⬥</w:t>
      </w:r>
      <w:r>
        <w:rPr/>
        <w:t>ꕌ</w:t>
      </w:r>
      <w:r>
        <w:rPr/>
        <w:t>㐪睉づ♙梥窩䕚싂꥚媏恳捯㩄彄嘽䉂</w:t>
      </w:r>
      <w:r>
        <w:rPr/>
        <w:t>ꕞ</w:t>
      </w:r>
      <w:r>
        <w:rPr/>
        <w:t>쉮</w:t>
      </w:r>
      <w:r>
        <w:rPr/>
        <w:t>⡇▻</w:t>
      </w:r>
      <w:r>
        <w:rPr/>
        <w:t>攥吤쉑横쉨䲘噊ꏂ扄並⵬</w:t>
      </w:r>
      <w:r>
        <w:rPr/>
        <w:t>ⱁ</w:t>
      </w:r>
      <w:r>
        <w:rPr/>
        <w:t>⾘╌⺮婋捹䢱䝰摀姎䍌</w:t>
      </w:r>
      <w:r>
        <w:rPr/>
        <w:t>ꖮ</w:t>
      </w:r>
      <w:r>
        <w:rPr/>
        <w:t>⽰㭕⒬쉵㉊쉊愨싍㓂㒣揂⿂</w:t>
      </w:r>
      <w:r>
        <w:rPr/>
        <w:t>ⱐ</w:t>
      </w:r>
      <w:r>
        <w:rPr/>
        <w:t>䴨⩍깒㊵♢懃别䉞刹癷긱녳╙ㅄ췍䪏彮갨㥄嫂復㐩矂䅳㚡䭰浂啀癢塨滂唣殮⮻쵇捾皮뽞歱⑙愪斥숨</w:t>
      </w:r>
      <w:r>
        <w:rPr/>
        <w:t>ꥀ</w:t>
      </w:r>
      <w:r>
        <w:rPr/>
        <w:t>숬쉢潸繅㝱繌伴䐪⩸┰슬⭣⨨</w:t>
      </w:r>
      <w:r>
        <w:rPr/>
        <w:t>ⰵ</w:t>
      </w:r>
      <w:r>
        <w:rPr/>
        <w:t>ㅍ䝃</w:t>
      </w:r>
      <w:r>
        <w:rPr/>
        <w:t>ⰷ</w:t>
      </w:r>
      <w:r>
        <w:rPr/>
        <w:t>桎녣䉚뾘숮╱㝫䙕䩃竂쉯ꌴ噾枡떬坮♳氷</w:t>
      </w:r>
      <w:r>
        <w:rPr/>
        <w:t>꧂</w:t>
      </w:r>
      <w:r>
        <w:rPr/>
        <w:t>䱮椹㬣兩</w:t>
      </w:r>
      <w:r>
        <w:rPr/>
        <w:t>ꦵ</w:t>
      </w:r>
      <w:r>
        <w:rPr/>
        <w:t>䝙⸭╣썂礨睓浒轚坉싂顃儰㯂札뽖匲㥥歉㬵㍀烎딺幘⭍禮⍊㨺㡆␺捩輩䙫朥☩䵟䵞㉉捫灚쵅⚣敇㛂숪䉚㐦畒璬睮繥ꍀ暏㌯ꥪ㙷칉ㅰ</w:t>
      </w:r>
      <w:r>
        <w:rPr/>
        <w:t>ⵐ</w:t>
      </w:r>
      <w:r>
        <w:rPr/>
        <w:t>㑬㶘㟎⽺슿䥚긭쵤䭋뾡䏃묥眺榡숴侩搩쉗硠⥚癨婄䙱瑆愊竎痂愮싃轡係䫂⥓瑮硢싂넪你ꄻ⨶칔䵃挣䡡刳桾繩묬쉁惍䉚㘦뼯窻呱啵땭轡㌪繓㷃⤭ꎣ㈨㕵堪檘䄳泃</w:t>
      </w:r>
      <w:r>
        <w:rPr/>
        <w:t>ⱙ</w:t>
      </w:r>
      <w:r>
        <w:rPr/>
        <w:t>쵩䈥⵷睖쉢⩰睇捱䢻</w:t>
      </w:r>
      <w:r>
        <w:rPr/>
        <w:t>ꥎ</w:t>
      </w:r>
      <w:r>
        <w:rPr/>
        <w:t>䥶枵梮ォ轟伸◃믂㎻䛂䆏㜸燍懂牳䅃䄵싂⤮⽙吮䡑兢䍂䉥㣂幗兩䁡奭ぱ쉚㍉㥯</w:t>
      </w:r>
      <w:r>
        <w:rPr/>
        <w:t>꧃</w:t>
      </w:r>
      <w:r>
        <w:rPr/>
        <w:t>畲㪱䡱썦礽숯䌣䉥師㙉</w:t>
      </w:r>
      <w:r>
        <w:rPr/>
        <w:t>⠴⍲Ⱝ</w:t>
      </w:r>
      <w:r>
        <w:rPr/>
        <w:t>橯䅅庵䬲栭婆壎쉗棂桍ꌱ眲슩版䙫䱡㡵礴</w:t>
      </w:r>
      <w:r>
        <w:rPr/>
        <w:t>ⵈ</w:t>
      </w:r>
      <w:r>
        <w:rPr/>
        <w:t>敞쌶䑈仍딨佸㡃╫杹顡깕㘰뾏湊槂玮敳磎⺬䈸䑷轹</w:t>
      </w:r>
      <w:r>
        <w:rPr/>
        <w:t>ꦏ</w:t>
      </w:r>
      <w:r>
        <w:rPr/>
        <w:t>ꅓ奊撬㒱⨻浣煴쵹㉇㉎䵕䢣䕷俍癭申獉뭟䰲恌師䘵繂</w:t>
      </w:r>
      <w:r>
        <w:rPr/>
        <w:t>ⷂⴸ</w:t>
      </w:r>
      <w:r>
        <w:rPr/>
        <w:t>䡙숩ꍘ琸つ쉦㥆⫎쉅曂礪촵颏㭆灥䲿刱뽗㉑恏痂䞡⑧⭈⍳娴玣轈灬쉘䠨</w:t>
      </w:r>
      <w:r>
        <w:rPr/>
        <w:t>⡖</w:t>
      </w:r>
      <w:r>
        <w:rPr/>
        <w:t>䵷䬵偗挺䍰敾ꅩ㴣䤹奧呖潏슩散⥵灥䵮朲幈ꥰ梵敪ㄽ뽎䥐佧땖썂繂</w:t>
      </w:r>
      <w:r>
        <w:rPr/>
        <w:t>ꕴ</w:t>
      </w:r>
      <w:r>
        <w:rPr/>
        <w:t>墻懂濂㎩湯㈯矂夵䋂䈭┲캥⭋晃参㔴㝙址⵪䟂㦩畓쵉뭨堽ꅡ兵栯싂칑ꇂ䭠䗂凂⩑╳썄숲䫂歐╫活⑴画轹⚏杴杇</w:t>
      </w:r>
      <w:r>
        <w:rPr/>
        <w:t>ꕙꤸ</w:t>
      </w:r>
      <w:r>
        <w:rPr/>
        <w:t>䐳</w:t>
      </w:r>
      <w:r>
        <w:rPr/>
        <w:t>ꕡ</w:t>
      </w:r>
      <w:r>
        <w:rPr/>
        <w:t>썠쌦湲縹捰圪♁ꅅ㔲쉲㇂䩫瘨溵焷</w:t>
      </w:r>
      <w:r>
        <w:rPr/>
        <w:t>Ⱪ</w:t>
      </w:r>
      <w:r>
        <w:rPr/>
        <w:t>楓䡶潉</w:t>
      </w:r>
      <w:r>
        <w:rPr/>
        <w:t>⡊</w:t>
      </w:r>
      <w:r>
        <w:rPr/>
        <w:t>吮喻㍳祠璡㒵㍖䤮숶爵灒䤬☫㈰啤颮⩔噅㵡牋깴겻噥ꅀ슥暱恭嘷瀪숶</w:t>
      </w:r>
      <w:r>
        <w:rPr/>
        <w:t>꧂</w:t>
      </w:r>
      <w:r>
        <w:rPr/>
        <w:t>橉䞻ㄩ기</w:t>
      </w:r>
      <w:r>
        <w:rPr/>
        <w:t>ꖡ</w:t>
      </w:r>
      <w:r>
        <w:rPr/>
        <w:t>父捹怮㝩塒♐癩搤䕶ꎩ㞣䑎参슡슘㝹䈦猰⑷悩싂繾䙑㝹䥉䫂乄烃㩨䵐啩</w:t>
      </w:r>
      <w:r>
        <w:rPr/>
        <w:t>Ⲭ</w:t>
      </w:r>
      <w:r>
        <w:rPr/>
        <w:t>㙷堭穬䌪瑀쏂劮</w:t>
      </w:r>
      <w:r>
        <w:rPr/>
        <w:t>ⲥ</w:t>
      </w:r>
      <w:r>
        <w:rPr/>
        <w:t>懂庩頸䀯</w:t>
      </w:r>
      <w:r>
        <w:rPr/>
        <w:t>ⱹ</w:t>
      </w:r>
      <w:r>
        <w:rPr/>
        <w:t>畗⍭牐丩䦣潦儺厱⭰</w:t>
      </w:r>
      <w:r>
        <w:rPr/>
        <w:t>⡩</w:t>
      </w:r>
      <w:r>
        <w:rPr/>
        <w:t>〷</w:t>
      </w:r>
      <w:r>
        <w:rPr/>
        <w:t>ꖱ</w:t>
      </w:r>
      <w:r>
        <w:rPr/>
        <w:t>땪숴晢ど恇㕡쉶㙐⹦攵欮咏뽆壂䅭㵮ㆣ㙍湎搫♺䁦쉑䡄甩潺圦䝗ㅸㄯ䃂갯㉑祫伪煎㞱恠辮숨쌬伥䩢␸쌥晲問滂</w:t>
      </w:r>
      <w:r>
        <w:rPr/>
        <w:t>ꖘ</w:t>
      </w:r>
      <w:r>
        <w:rPr/>
        <w:t>櫂㔬䄺冘愨唺㕄썫慐ꄤ</w:t>
      </w:r>
      <w:r>
        <w:rPr/>
        <w:t>ꦱ</w:t>
      </w:r>
      <w:r>
        <w:rPr/>
        <w:t>帽塤祰ꅚ痂折䙅飂칥棎㤹祬焱姍䀭㷂急潷䜥㥤ꌱ썱轌睡㚡玱種䇂块긮㍢숦㢣婢싂磂厣⍀䮿䄥뼱⽱湑哂⑘숺ꥯ慧⬫㟂ꍱ䁭吩剠匊걟轶䪘振⥞囂</w:t>
      </w:r>
      <w:r>
        <w:rPr/>
        <w:t>ꔥ⍏</w:t>
      </w:r>
      <w:r>
        <w:rPr/>
        <w:t>ꄱ哂睱썡뭚堳潓练⯂束㙠㐷꥕⤰㕸䍳晚焺⸸㙱偧核䥁⌫</w:t>
      </w:r>
      <w:r>
        <w:rPr/>
        <w:t>ꤹ</w:t>
      </w:r>
      <w:r>
        <w:rPr/>
        <w:t>瀰딽䁀⽑췂</w:t>
      </w:r>
      <w:r>
        <w:rPr/>
        <w:t>⢣</w:t>
      </w:r>
      <w:r>
        <w:rPr/>
        <w:t>溿洨彗埂䙡敊纵뭺췂⩩쉡楲癭싂⺮扚</w:t>
      </w:r>
      <w:r>
        <w:rPr/>
        <w:t>ⵠ</w:t>
      </w:r>
      <w:r>
        <w:rPr/>
        <w:t>玩偡</w:t>
      </w:r>
      <w:r>
        <w:rPr/>
        <w:t>ꦩ</w:t>
      </w:r>
      <w:r>
        <w:rPr/>
        <w:t>瑵</w:t>
      </w:r>
      <w:r>
        <w:rPr/>
        <w:t>ꤪ</w:t>
      </w:r>
      <w:r>
        <w:rPr/>
        <w:t>厵栭숯뇂쉹彦㈶썸䀲㫍</w:t>
      </w:r>
      <w:r>
        <w:rPr/>
        <w:t>ꔫ</w:t>
      </w:r>
      <w:r>
        <w:rPr/>
        <w:t>墿䨻╫䅧쌥禩⻂ꆮ䰯</w:t>
      </w:r>
      <w:r>
        <w:rPr/>
        <w:t>⣂</w:t>
      </w:r>
      <w:r>
        <w:rPr/>
        <w:t>㶮牲⩲洱昸</w:t>
      </w:r>
      <w:r>
        <w:rPr/>
        <w:t>ⴰ</w:t>
      </w:r>
      <w:r>
        <w:rPr/>
        <w:t>㧎䬨掏䡣쉬呚䘳氳癠㑃㕞꥙ꄥ滂䍧䛃曂┶浩⼰㩶㩺⑕㝞晤䁒⍏戺㫂쉧甲䷂呚쉺숹䵢汱⑬瀵묰捐㈵嗂♈桯숽⩖嚣繠顳抻ꥹ㙳据⍌祟啖哂⨲쉬쉗噙䛂녨㪏怲档湾畍䭣⭵㣂숩祊┩䵹ꄨ䧂㕴⭖</w:t>
      </w:r>
      <w:r>
        <w:rPr/>
        <w:t>ⶱ</w:t>
      </w:r>
      <w:r>
        <w:rPr/>
        <w:t>廎瘹㷂娹榩㝁䱧慧撮彮㭕뭩䝑䚩䞣숺ꅭ㕩彺╂⭑</w:t>
      </w:r>
      <w:r>
        <w:rPr/>
        <w:t>ꦿ</w:t>
      </w:r>
      <w:r>
        <w:rPr/>
        <w:t>揂瑡㌥䩳칆䰷⹶拂稽</w:t>
      </w:r>
      <w:r>
        <w:rPr/>
        <w:t>ⱕ</w:t>
      </w:r>
      <w:r>
        <w:rPr/>
        <w:t>䱀䒬⥸敮⩉쵀㘮䩚㦿⑃乐治쉯♈⍶瓂꤮帩┻◂乌ꍶ䕔卥⭵䷂숨焽っ楸ㅙ⑙⭪呌쉣촲㴺晢⩢汱繗䬨ꄱだ珂긻顧쉚겡珂倥╠⨲껂긯⚱숥㉢塷穐䴦묷匴쉳썄剥瑺奷㍴慡쉧圱㤴카㘸䰰䭨䁭慤슥숷摣額쉳兢䝢⻂뗃捷㈣檵繦ꅧ懂㖬䙙眰☩䞏殻䇂쉪뾣쉍䱸䥰쉮㡪쵹슬奓䘫位䜤㵷ꥯ幦愻杲㘩긻䃂㑸眫呺潣ꅉ㜪䨪形顬婲䛍䁈俍䘺⩞슘ㅤ楮祾㣂奓䈯坩牓쉨㤪쉭䤬埂칪樳亣쉧숨☸㡅唴䋃┻숱㯂灟ぐ⾵拂壂쉔癆轂砫⍩</w:t>
      </w:r>
      <w:r>
        <w:rPr/>
        <w:t>ꦘ</w:t>
      </w:r>
      <w:r>
        <w:rPr/>
        <w:t>⡳</w:t>
      </w:r>
      <w:r>
        <w:rPr/>
        <w:t>杗瑗㭐珂쵆㨦畂材漪匩쉀忂쉀⩏㭙갲噯矃떻恖㵮亘杹쉧䍉畹䥺슡칵</w:t>
      </w:r>
      <w:r>
        <w:rPr/>
        <w:t>ⱐ</w:t>
      </w:r>
      <w:r>
        <w:rPr/>
        <w:t>慚䭢컂ꍖ橡䍍䅚慾惂渵姂報価쉃洰⽴놵䠥䨷㭔㪩棂䬵숹䇂⥄懍乡쉅</w:t>
      </w:r>
      <w:r>
        <w:rPr/>
        <w:t>ꤨ</w:t>
      </w:r>
      <w:r>
        <w:rPr/>
        <w:t>숩⥤쉏淎숷䔪䋂愤暥쉡쏂卣㵶⍖扱晶뭙坐橶弶䉨灯䩃儷㍑䘫䚡套䀪슻㉦싂㏂㔫⩊뿂</w:t>
      </w:r>
      <w:r>
        <w:rPr/>
        <w:t>꤬</w:t>
      </w:r>
      <w:r>
        <w:rPr/>
        <w:t>㕹슡⩆婺氪숮廂卯곂眽刦㘦旂⹏ꌹ㔩숺梣숪쉎㭗쉕㙒슣㷂⩠吶㝗⻃繴輯⑟竂枮떱疏迂㝈</w:t>
      </w:r>
      <w:r>
        <w:rPr/>
        <w:t>ꤊ</w:t>
      </w:r>
      <w:r>
        <w:rPr/>
        <w:t>㵘彡╣땧噁</w:t>
      </w:r>
      <w:r>
        <w:rPr/>
        <w:t>ⳍ</w:t>
      </w:r>
      <w:r>
        <w:rPr/>
        <w:t>噊쎻䭦</w:t>
      </w:r>
      <w:r>
        <w:rPr/>
        <w:t>ⷂ</w:t>
      </w:r>
      <w:r>
        <w:rPr/>
        <w:t>潰믂⽟㭥⮘</w:t>
      </w:r>
      <w:r>
        <w:rPr/>
        <w:t>⠤⭖⡹</w:t>
      </w:r>
      <w:r>
        <w:rPr/>
        <w:t>ⵂ</w:t>
      </w:r>
      <w:r>
        <w:rPr/>
        <w:t>睈</w:t>
      </w:r>
      <w:r>
        <w:rPr/>
        <w:t>ꤺ</w:t>
      </w:r>
      <w:r>
        <w:rPr/>
        <w:t>⻂칍牁报㢱淂榣畲呣昤买爺究䴤悏䫂걵慍㔭穷墘䝲숥攲슏砶个婟䛂㩢玱欱쉴欴⩫쉠硺</w:t>
      </w:r>
      <w:r>
        <w:rPr/>
        <w:t>ꤹ</w:t>
      </w:r>
      <w:r>
        <w:rPr/>
        <w:t>쉅</w:t>
      </w:r>
      <w:r>
        <w:rPr/>
        <w:t>ꕬ</w:t>
      </w:r>
      <w:r>
        <w:rPr/>
        <w:t>녹㵊顦⩱南ㄣ㤯⚣ꎱ㉋轞頩牊獂䍬숽䰯顓⹑䎻壂嫂⹖쉵꥘썆츩㈱쉒盂ね쵷圪嘱㥤呴轶南⤪じ啟숯剩쉐숱♡煪녖摑繴⩕⤱녍뽙㑅⭉㓂䥕玩䩄㉙丽䎮⩰瞻卩⍱獉칢櫍啣坥癁伣央捚佨쉡</w:t>
      </w:r>
      <w:r>
        <w:rPr/>
        <w:t>⡤</w:t>
      </w:r>
      <w:r>
        <w:rPr/>
        <w:t>牅愽䥖竂啀捄彪整⥙⩋渴砪ꅭ䅁ㅱ㴽쉦彥嗍䱌剳繯渭癁䮥擂⨷滂刴㤵갱䴴䇂걣</w:t>
      </w:r>
      <w:r>
        <w:rPr/>
        <w:t>ⲏ</w:t>
      </w:r>
      <w:r>
        <w:rPr/>
        <w:t>䳂浉</w:t>
      </w:r>
      <w:r>
        <w:rPr/>
        <w:t>꤫</w:t>
      </w:r>
      <w:r>
        <w:rPr/>
        <w:t>䈵⨶㴭䔳窵㖵発伻䭒충祵抻玩ꅸ䙫</w:t>
      </w:r>
      <w:r>
        <w:rPr/>
        <w:t>ꥋ</w:t>
      </w:r>
      <w:r>
        <w:rPr/>
        <w:t>㑁坎㌦숽昷쉡䙩輵滂す㐺㭳⤥</w:t>
      </w:r>
      <w:r>
        <w:rPr/>
        <w:t>ꦿ</w:t>
      </w:r>
      <w:r>
        <w:rPr/>
        <w:t>䘪昣䌶瑄떩</w:t>
      </w:r>
      <w:r>
        <w:rPr/>
        <w:t>ⵃ</w:t>
      </w:r>
      <w:r>
        <w:rPr/>
        <w:t>䤥쉢㉕敾噩ぇ㠫슬쉆卒䩖꺬╟쉤㎣㍢吸쏎恣⸦瑩憘卢숷㒻伣㩰♑畦帴懂牤숪⽢뗂쌨轹呰斵䑠弪な깵㍥䝺</w:t>
      </w:r>
      <w:r>
        <w:rPr/>
        <w:t>⣂</w:t>
      </w:r>
      <w:r>
        <w:rPr/>
        <w:t>渻⚩⩶愻乴⻎乎䠩仂垩㭊䎘䁉畴獗朽恃爷쵪쌬䣂䩀땁䔣䳍䓂䨶埃녘㉔䋂슩䲩䙑员恱晹汊穟땢棂㵰摂ヂ僂浢く扂慎䩎뾮㕥㩲秃珂깯穅깪</w:t>
      </w:r>
      <w:r>
        <w:rPr/>
        <w:t>ꕤ</w:t>
      </w:r>
      <w:r>
        <w:rPr/>
        <w:t>坠쉧潱䱩뾣池其</w:t>
      </w:r>
      <w:r>
        <w:rPr/>
        <w:t>ꕌ</w:t>
      </w:r>
      <w:r>
        <w:rPr/>
        <w:t>㉳䥁숦</w:t>
      </w:r>
      <w:r>
        <w:rPr/>
        <w:t>⠬</w:t>
      </w:r>
      <w:r>
        <w:rPr/>
        <w:t>漬㗂津깗㭵辩쉟</w:t>
      </w:r>
      <w:r>
        <w:rPr/>
        <w:t>ꔽ</w:t>
      </w:r>
      <w:r>
        <w:rPr/>
        <w:t>㗃婉湩䐲䃂썣</w:t>
      </w:r>
      <w:r>
        <w:rPr/>
        <w:t>ꕺ</w:t>
      </w:r>
      <w:r>
        <w:rPr/>
        <w:t>媱⸫䩓쉗뭋</w:t>
      </w:r>
      <w:r>
        <w:rPr/>
        <w:t>⡺⑌</w:t>
      </w:r>
      <w:r>
        <w:rPr/>
        <w:t>䅔䩣杵㇂◂積䩌奧㞣輴걒漵卹쉂牡倱⥵席顣辵㝏쉈䥤쉊㥉㡍㭵敬㣂䀥㕢睍ꅌ</w:t>
      </w:r>
      <w:r>
        <w:rPr/>
        <w:t>ꦡ</w:t>
      </w:r>
      <w:r>
        <w:rPr/>
        <w:t>䙣䖥싂⸭슣也䧂瘤⯂㭅䁦儦縩</w:t>
      </w:r>
      <w:r>
        <w:rPr/>
        <w:t>ꔭ</w:t>
      </w:r>
      <w:r>
        <w:rPr/>
        <w:t>滂慞渤婒囂瑅ꍏ歴⤷╉攵㉦䝒㤨⽫쵺煐涏禩䡖弸ꄦ</w:t>
      </w:r>
      <w:r>
        <w:rPr/>
        <w:t>ⱞ</w:t>
      </w:r>
      <w:r>
        <w:rPr/>
        <w:t>숴♳㕊兌檣㵎畳㍢㨦㣂㡀⩾</w:t>
      </w:r>
      <w:r>
        <w:rPr/>
        <w:t>Ⱕ</w:t>
      </w:r>
      <w:r>
        <w:rPr/>
        <w:t>숲牀愬捚㑯態땥㉪䔵楏牣浾䇂瑞</w:t>
      </w:r>
      <w:r>
        <w:rPr/>
        <w:t>ꔪ</w:t>
      </w:r>
      <w:r>
        <w:rPr/>
        <w:t>樤ㅄ츨为㙂촬⚱搰䝇瓂灘ꥵ䁚椲䌣摄秂㑅䍌Ⓜ⻃㬭顠</w:t>
      </w:r>
      <w:r>
        <w:rPr/>
        <w:t>ⱆ</w:t>
      </w:r>
      <w:r>
        <w:rPr/>
        <w:t>帪䑋䭙䟂㞿☫梻숪瑍柂灵䗂幺晚䉥츨澱契딷䵪㕎睂⏂扪䄲䛂뼴婲禱숩偊㡯䴻埂습쌊쉏㑞癱琽摓싃㈲⑑㙏丹㕹㢿晍숵ꥠ䋂恣慠깚瑃扢쉞噪ꆣ䵱歬摑㡨彩砷䕨硣</w:t>
      </w:r>
      <w:r>
        <w:rPr/>
        <w:t>ꦘ</w:t>
      </w:r>
      <w:r>
        <w:rPr/>
        <w:t>帲㨤┮档䍩쉴璻係숺妩⩊杞璿쎩쉘幠</w:t>
      </w:r>
      <w:r>
        <w:rPr/>
        <w:t>Ⱪ</w:t>
      </w:r>
      <w:r>
        <w:rPr/>
        <w:t>呭⽎⬬⨥璡싂畵⹋痂犵瓂╰䈯渪슮䥬⦩뼱ꅰ쉰䥍⤰</w:t>
      </w:r>
      <w:r>
        <w:rPr/>
        <w:t>ⱦ</w:t>
      </w:r>
      <w:r>
        <w:rPr/>
        <w:t>츪潰輸䭀拂䍑䩘쉪硨싂甯㍯啯㍮䍄䟎才싍汄挽쉃牅䕌⽥</w:t>
      </w:r>
      <w:r>
        <w:rPr/>
        <w:t>ꕈ</w:t>
      </w:r>
      <w:r>
        <w:rPr/>
        <w:t>㖣婩땲洭╭灈牾싂栵깞쉒佩ꅳ</w:t>
      </w:r>
      <w:r>
        <w:rPr/>
        <w:t>Ⲭ</w:t>
      </w:r>
      <w:r>
        <w:rPr/>
        <w:t>顥癤䑒숤㠫秂顏喿⩤숨爰╡煚甬뽦伪浣戲き츫㕢桱㭫㊬繈쌪煢橂썔㩐瑤⯂⩓槂㐴刱乄</w:t>
      </w:r>
      <w:r>
        <w:rPr/>
        <w:t>ꤳ</w:t>
      </w:r>
      <w:r>
        <w:rPr/>
        <w:t>㴴ꅞ匭⒩婞繬稣柍㙥捈佢싂杈⴪勂䩉㙚⸳漵猣䉅猻䶡浧䭺沮䤸剔</w:t>
      </w:r>
      <w:r>
        <w:rPr/>
        <w:t>ꥄ</w:t>
      </w:r>
      <w:r>
        <w:rPr/>
        <w:t>昷敤牚䩤媥彎䳂䦩潙</w:t>
      </w:r>
      <w:r>
        <w:rPr/>
        <w:t>ꕭ</w:t>
      </w:r>
      <w:r>
        <w:rPr/>
        <w:t>⽫剌仂땬奇쉖椹礬獈</w:t>
      </w:r>
      <w:r>
        <w:rPr/>
        <w:t>꤯</w:t>
      </w:r>
      <w:r>
        <w:rPr/>
        <w:t>㡗☣㡗㕖쉺椴娪䑀䲘坐䝓迂⧂漸坢僃쉨奥㘶쵡슣㡅珂⤳畇奞⹰䭨㉈〫</w:t>
      </w:r>
      <w:r>
        <w:rPr/>
        <w:t>ⱃ⠴</w:t>
      </w:r>
      <w:r>
        <w:rPr/>
        <w:t>唥꥔♖猦뿂栬妮쉙숱佐뮻⩞搲䵒㕰ꄨ䙄姂⦻扦敆</w:t>
      </w:r>
      <w:r>
        <w:rPr/>
        <w:t>ꤱ</w:t>
      </w:r>
      <w:r>
        <w:rPr/>
        <w:t>助䶘珂淃⨵쉕甦⑉癲㑂戵䋃楥摙杮潪佯⬽朤䝸◂瑈</w:t>
      </w:r>
      <w:r>
        <w:rPr/>
        <w:t>ⱷ</w:t>
      </w:r>
      <w:r>
        <w:rPr/>
        <w:t>⽒⩆䀪擂恏숹怪猽쉺㭢㠰䵙숨硂〽䭧倮㝵쵙㑟懂儹䅇䍚습☬Ⓜ湑癣☵⨽桥㭏樬㞩숪乆灃㉒ꌺ呔碘뽸繎ꌽ췍愬숻⭠杹晆炱⍕䍩爳</w:t>
      </w:r>
      <w:r>
        <w:rPr/>
        <w:t>ⱙ</w:t>
      </w:r>
      <w:r>
        <w:rPr/>
        <w:t>盂㥅쉦垻畓뮩塬쵂</w:t>
      </w:r>
      <w:r>
        <w:rPr/>
        <w:t>ꤪ</w:t>
      </w:r>
      <w:r>
        <w:rPr/>
        <w:t>炩쉃〰뾣쵮畆䜱⹱걱</w:t>
      </w:r>
      <w:r>
        <w:rPr/>
        <w:t>Ɒ</w:t>
      </w:r>
      <w:r>
        <w:rPr/>
        <w:t>㩡䉔칥狂갱㩅祭녓慕杳渦䏂兡⩉搪䭮䭃㠷枘◂</w:t>
      </w:r>
      <w:r>
        <w:rPr/>
        <w:t>ꔬ</w:t>
      </w:r>
      <w:r>
        <w:rPr/>
        <w:t>䑅煈⫂숯砤漫瀬浍㑞쉱㤫쉙㡯쉘䍕㡫懃䡅㧂䭄神⥍땎뽒츥炏㥌땶浥姍汮椮䗂婑桳䥶禩䍥偣畳兠ꍢぱ쉡浢㬯䁖쉠怸睷㕘䄱䕇묨䣂</w:t>
      </w:r>
      <w:r>
        <w:rPr/>
        <w:t>ꦥ</w:t>
      </w:r>
      <w:r>
        <w:rPr/>
        <w:t>祢摵扥䉁쉞欭㙭숩砪</w:t>
      </w:r>
      <w:r>
        <w:rPr/>
        <w:t>ꗂ</w:t>
      </w:r>
      <w:r>
        <w:rPr/>
        <w:t>䒏砩㥙瘣欥ꅆ求嘩䐶杤牁婡繯焵庘촻䁊⭕㆘꧎東숣牥熩摖彏垵숹쉹쉬믍䝓</w:t>
      </w:r>
      <w:r>
        <w:rPr/>
        <w:t>ꥉ</w:t>
      </w:r>
      <w:r>
        <w:rPr/>
        <w:t>睌飂</w:t>
      </w:r>
      <w:r>
        <w:rPr/>
        <w:t>ꥅ</w:t>
      </w:r>
      <w:r>
        <w:rPr/>
        <w:t>깁绂〮浱쉶潯帹䊏啘㎘긦捓</w:t>
      </w:r>
      <w:r>
        <w:rPr/>
        <w:t>ꤷ</w:t>
      </w:r>
      <w:r>
        <w:rPr/>
        <w:t>顬櫂忂슱땮ㅉ⍶橒夦偵戮輯匳⺘ꅳ䅾師伱捹⑄쉀側㚬쉃</w:t>
      </w:r>
      <w:r>
        <w:rPr/>
        <w:t>⠊</w:t>
      </w:r>
      <w:r>
        <w:rPr/>
        <w:t>쉰卣瞏䍊佗吱㉋佌栯樨갰轱㣂㨤쉄輷⹇ㄯ♃未깨䥕佖楁뮡䁴傡瑏갳</w:t>
      </w:r>
      <w:r>
        <w:rPr/>
        <w:t>ꤲ</w:t>
      </w:r>
      <w:r>
        <w:rPr/>
        <w:t>䄤땠㇂壍䍹쉊琵碿煐㝵潘怪䜶</w:t>
      </w:r>
      <w:r>
        <w:rPr/>
        <w:t>⢡</w:t>
      </w:r>
      <w:r>
        <w:rPr/>
        <w:t>꧃</w:t>
      </w:r>
      <w:r>
        <w:rPr/>
        <w:t>㝀㫂唶㝶</w:t>
      </w:r>
      <w:r>
        <w:rPr/>
        <w:t>ꗂ</w:t>
      </w:r>
      <w:r>
        <w:rPr/>
        <w:t>ꏂ䣎㍺䅭ꥯ䩀䕍嫂晢忂놻⮘匪婴穈嚩术奔캵㩆쉃慍⭸⏂恮畕뭂쉐⪻洯摚㩀⽹숽梿垩</w:t>
      </w:r>
      <w:r>
        <w:rPr/>
        <w:t>ꗂ</w:t>
      </w:r>
      <w:r>
        <w:rPr/>
        <w:t>䅡䣂숻呙싂ꥨ숱桹懂愴帻뼰䧂쉥䕶☥⬤뽭慣ꍵ䑪幑숤⭦䓃뿂䇎</w:t>
      </w:r>
      <w:r>
        <w:rPr/>
        <w:t>ꤵ</w:t>
      </w:r>
      <w:r>
        <w:rPr/>
        <w:t>숴㶏濂</w:t>
      </w:r>
      <w:r>
        <w:rPr/>
        <w:t>⡎</w:t>
      </w:r>
      <w:r>
        <w:rPr/>
        <w:t>䵓숯⏂㋃</w:t>
      </w:r>
      <w:r>
        <w:rPr/>
        <w:t>⡱</w:t>
      </w:r>
      <w:r>
        <w:rPr/>
        <w:t>畷㣂⛂뼭⽒瑳䛂쉄⪘愺</w:t>
      </w:r>
      <w:r>
        <w:rPr/>
        <w:t>ꤺ</w:t>
      </w:r>
      <w:r>
        <w:rPr/>
        <w:t>种㎩瑊噸쉲</w:t>
      </w:r>
      <w:r>
        <w:rPr/>
        <w:t>ꥀ</w:t>
      </w:r>
      <w:r>
        <w:rPr/>
        <w:t>뭐␣쉵洨栫噆䉠㴥㘮棂檻慆彔⭸弰䬴嫂啯㵾쉯琽⼩따䆬㡧╺칗塇㵪뽠㊱뽉꺵歀</w:t>
      </w:r>
      <w:r>
        <w:rPr/>
        <w:t>ⱁ</w:t>
      </w:r>
      <w:r>
        <w:rPr/>
        <w:t>䓂</w:t>
      </w:r>
      <w:r>
        <w:rPr/>
        <w:t>Ⳃ⵬</w:t>
      </w:r>
      <w:r>
        <w:rPr/>
        <w:t>塱㑠䵖帥䝓医뽢穟䥀卷䦮彅敢츹쉤⽄呢斱⭭佄뭏䮩⸤싍쉯㐳煰䑈䍧숪泂쉥係</w:t>
      </w:r>
      <w:r>
        <w:rPr/>
        <w:t>ꥋ</w:t>
      </w:r>
      <w:r>
        <w:rPr/>
        <w:t>쉨恒偺噣쉠晄㷂㜴楩㥔礪</w:t>
      </w:r>
      <w:r>
        <w:rPr/>
        <w:t>ⴷ</w:t>
      </w:r>
      <w:r>
        <w:rPr/>
        <w:t>긲夨临坮攴</w:t>
      </w:r>
      <w:r>
        <w:rPr/>
        <w:t>ⱉ</w:t>
      </w:r>
      <w:r>
        <w:rPr/>
        <w:t>깔恁壂뽇稹칔쵧쉠뽁暏㩙㕥祆⍋儯慙숳獦ꅬ䥥ꍅ⥧⻂怲싂䅠䎱嫂㑚煦橋䜴⩉║仂縪쉯䡭杂幫숺䓂땟╩⬪穎佖쏂漱乍⩸䕷숪숯⍋뽍⿎㟂勂㪿䖩㍺徿凎슱磂◂硏뽚佸㩁쉺⭆쎩正⧂弨捀百䓂丰</w:t>
      </w:r>
      <w:r>
        <w:rPr/>
        <w:t>Ⳏ</w:t>
      </w:r>
      <w:r>
        <w:rPr/>
        <w:t>㥨䩯婈婳쉱⑆框</w:t>
      </w:r>
      <w:r>
        <w:rPr/>
        <w:t>ꤶ</w:t>
      </w:r>
      <w:r>
        <w:rPr/>
        <w:t>畚⥺䁙橑摑慖⎵奁⍢⮻滂㭩쉈⑗䀫㡳扸䐸쉷뾘晱쉷㘦숸뭐㐫ㄴ땷幠썞⵸瀦땃숽飂⦩穪숭썁塌琣</w:t>
      </w:r>
      <w:r>
        <w:rPr/>
        <w:t>⠮</w:t>
      </w:r>
      <w:r>
        <w:rPr/>
        <w:t>ꍬ걒쉦く䭞摆㵓쉗숲樵뭶쉆慞夤㥴쉷슘礩䑲偣㦮汔</w:t>
      </w:r>
      <w:r>
        <w:rPr/>
        <w:t>Ⱘ</w:t>
      </w:r>
      <w:r>
        <w:rPr/>
        <w:t>敱侵╴瘺挮䱈䨶楌櫃坪㙠⴯⼩녁湉숳東싃㵨䞡氦顀⩪⩩䪩⸣슣</w:t>
      </w:r>
      <w:r>
        <w:rPr/>
        <w:t>ꗂ</w:t>
      </w:r>
      <w:r>
        <w:rPr/>
        <w:t>獓걷</w:t>
      </w:r>
      <w:r>
        <w:rPr/>
        <w:t>ⲱ</w:t>
      </w:r>
      <w:r>
        <w:rPr/>
        <w:t>㜤皏硋㛂愩慧愹쉁㉵쵌朮究治睘曂㔮挺⹣䔴뭡숫㚩⭱♭䫂싂㗂칍昶⑖亣</w:t>
      </w:r>
      <w:r>
        <w:rPr/>
        <w:t>ꕖ</w:t>
      </w:r>
      <w:r>
        <w:rPr/>
        <w:t>浀潮뽦⩹</w:t>
      </w:r>
      <w:r>
        <w:rPr/>
        <w:t>ꤪ</w:t>
      </w:r>
      <w:r>
        <w:rPr/>
        <w:t>樤䃂瀻嘱灁咥轢싂䂿⩃␤穂㗂싂㑫ꍩ堳㜨䐪㈦恱䡒唬쉔杗参쉇㡗녠⑟㥀奉樽⧂煫礦㥪㮿땆⼣㡖朽瘫儹浅깆㙢⭞숲济╞䷂촪㌯쉒䩸圦上䅀숶淂嘫ねへ柎ꥪ繾䁹⽖搹垵</w:t>
      </w:r>
      <w:r>
        <w:rPr/>
        <w:t>ⲱ⪘</w:t>
      </w:r>
      <w:r>
        <w:rPr/>
        <w:t>ꤽ</w:t>
      </w:r>
      <w:r>
        <w:rPr/>
        <w:t>녒⩮焴願⭯捪轠䣂迂帪慠㘨䏂ꍆ抩橋㵌湵橪⩾攱弭填䅌▬䀭⩘뽮쉴凂婪焵怤㕴녃痂杰䑊㡄摊묪쉓䋍䄽䭃⼱唺</w:t>
      </w:r>
      <w:r>
        <w:rPr/>
        <w:t>ꗂ</w:t>
      </w:r>
      <w:r>
        <w:rPr/>
        <w:t>旂慭䙆㌪䞣橩쉐♈싃䵰䆏咘傱殡攪⵮猫㝔煋㵰礭㭀⛂싂䉍㵘恤㊻쉠佨뮮刦懂吪娴㙷䥭⭘绂⩟瓂歔슻繒㜸扢恳⩷땠☣쉙⵫ꅠ桏㌴卤⥺쉖⫂繓㷂橘徬䵟⪥⿎婭咮歫㒩쉊啶頲ꥷ手㉑걢兆浱楴歪䇂タ倸䵋㍍忂싂</w:t>
      </w:r>
      <w:r>
        <w:rPr/>
        <w:t>ꕣ⹹</w:t>
      </w:r>
      <w:r>
        <w:rPr/>
        <w:t>㴦昬䞩</w:t>
      </w:r>
      <w:r>
        <w:rPr/>
        <w:t>⣂</w:t>
      </w:r>
      <w:r>
        <w:rPr/>
        <w:t>平껂㟂瘣毂睶桴</w:t>
      </w:r>
      <w:r>
        <w:rPr/>
        <w:t>ꕔ</w:t>
      </w:r>
      <w:r>
        <w:rPr/>
        <w:t>檥幔㚡䝯损敋䰣橞佸㙎⬻쉴䭡䍨쎬婖㑌</w:t>
      </w:r>
      <w:r>
        <w:rPr/>
        <w:t>⣂</w:t>
      </w:r>
      <w:r>
        <w:rPr/>
        <w:t>⾩䢻쉶桷係䞥㪡썵⍓걡煄䘲숽㦥깣⨹㭙䁹츳恈戵⒬䥤쉰뿂뭳녱⚮噴㑾漣漪婮㑶楃뼭슬殻뽰㡒숺쎩幀硞㇂䔰捣塨內㭸</w:t>
      </w:r>
      <w:r>
        <w:rPr/>
        <w:t>꧂</w:t>
      </w:r>
      <w:r>
        <w:rPr/>
        <w:t>싂彬슥稬慖彃⩬䱞⭡䩂輭녘</w:t>
      </w:r>
      <w:r>
        <w:rPr/>
        <w:t>ꤸ</w:t>
      </w:r>
      <w:r>
        <w:rPr/>
        <w:t>⽎⵪䔲廃佀썢</w:t>
      </w:r>
      <w:r>
        <w:rPr/>
        <w:t>ꤱ</w:t>
      </w:r>
      <w:r>
        <w:rPr/>
        <w:t>뾡繌숨溬䨱䕍쉴썤䵠䝧䩡⏂싂</w:t>
      </w:r>
      <w:r>
        <w:rPr/>
        <w:t>ꤥ</w:t>
      </w:r>
      <w:r>
        <w:rPr/>
        <w:t>悮刦僂뭐䰥䅟숨卫祳㍾㩢쉄扐칖天䯂숦砬䚩㝸⍂摖ꏂ犘父杺揂</w:t>
      </w:r>
      <w:r>
        <w:rPr/>
        <w:t>ⱥ</w:t>
      </w:r>
      <w:r>
        <w:rPr/>
        <w:t>頷婃쉉걳楞爹䚥쉸㊩䘣䩧䋂칫啸⴪占灢숻轄㭤뭧ㅐ㞡䩕愯묯캿㍑㩄쉠뾥⭔⻂ㅬ숣儥칠껂㵈〭恅桋㕩弮㍈轏⹔垮긽䊥渴㥔뭐堹橵渽恋쉄輪塖쉥區䅒䵓</w:t>
      </w:r>
      <w:r>
        <w:rPr/>
        <w:t>ⶣ</w:t>
      </w:r>
      <w:r>
        <w:rPr/>
        <w:t>懃䈫䙇煱假桚쉊</w:t>
      </w:r>
      <w:r>
        <w:rPr/>
        <w:t>ꕑ</w:t>
      </w:r>
      <w:r>
        <w:rPr/>
        <w:t>싂슥兲</w:t>
      </w:r>
      <w:r>
        <w:rPr/>
        <w:t>ⴴ</w:t>
      </w:r>
      <w:r>
        <w:rPr/>
        <w:t>僂䥙</w:t>
      </w:r>
      <w:r>
        <w:rPr/>
        <w:t>ꤱ</w:t>
      </w:r>
      <w:r>
        <w:rPr/>
        <w:t>敯</w:t>
      </w:r>
      <w:r>
        <w:rPr/>
        <w:t>ꔥ</w:t>
      </w:r>
      <w:r>
        <w:rPr/>
        <w:t>ꏂ땔㜰㕱㭟泃歶</w:t>
      </w:r>
      <w:r>
        <w:rPr/>
        <w:t>ⲩ</w:t>
      </w:r>
      <w:r>
        <w:rPr/>
        <w:t>僂玿恶堻单䭁幗晎놻칤</w:t>
      </w:r>
      <w:r>
        <w:rPr/>
        <w:t>Ⳃ</w:t>
      </w:r>
      <w:r>
        <w:rPr/>
        <w:t>恬㌵䉯䐪⤱獵</w:t>
      </w:r>
      <w:r>
        <w:rPr/>
        <w:t>ⵒ꥗</w:t>
      </w:r>
      <w:r>
        <w:rPr/>
        <w:t>摄쉖㷂嘽椵湰㈻熱木걦⮥桭╚ꇂ쉎㘩숥滂兦숷䍘䉸땁䅷㥾ꌷ潱쉈ꍠ</w:t>
      </w:r>
      <w:r>
        <w:rPr/>
        <w:t>ⴴ</w:t>
      </w:r>
      <w:r>
        <w:rPr/>
        <w:t>썊䯂甦㔦伤㑍摢썓싎䁮㑁⮬쉋䙆纡䝎ꍫ䎿堩㭪䠻堥竂晔桖扁瑳倪杣껂䍀♹⬱幍猻刯潃칣쉡㝹百㕴ꅀ㵭繚</w:t>
      </w:r>
      <w:r>
        <w:rPr/>
        <w:t>ꤤ⥘</w:t>
      </w:r>
      <w:r>
        <w:rPr/>
        <w:t>块</w:t>
      </w:r>
      <w:r>
        <w:rPr/>
        <w:t>ⱓ</w:t>
      </w:r>
      <w:r>
        <w:rPr/>
        <w:t>쉲妣涣묷걗䖻ꎮ꺘䡉슣㙰쉷䱶싃欻㙅</w:t>
      </w:r>
      <w:r>
        <w:rPr/>
        <w:t>ꦿ</w:t>
      </w:r>
      <w:r>
        <w:rPr/>
        <w:t>䍕扱☯녥卖䥭쉐桱杏㴊瘸皘冏②겮㵨珂격쵯剱瓂깇⍵涻㭓䄹䙊剷䗂쉹繹杄ꥫꌳ棂㌥硢ꅐ㊣䨩㩈劮ꥣ㑨灃橾䂏츨⾩딶쉫圵幹</w:t>
      </w:r>
      <w:r>
        <w:rPr/>
        <w:t>ⱷ</w:t>
      </w:r>
      <w:r>
        <w:rPr/>
        <w:t>䪱ꅌ⯂䝾䵊忂⹳⑰㐳顇╩婨쉣㴹咻칳䍴쉔䑞歸⼵淂澻쉯컃侩庱八ꅆ帪</w:t>
      </w:r>
      <w:r>
        <w:rPr/>
        <w:t>ꦣ</w:t>
      </w:r>
      <w:r>
        <w:rPr/>
        <w:t>䰥做믂㥐⽊넪ㆮ㉮熩㑊轫ꌸ獱숥湍딩쉟</w:t>
      </w:r>
      <w:r>
        <w:rPr/>
        <w:t>ꤥ</w:t>
      </w:r>
      <w:r>
        <w:rPr/>
        <w:t>⽟偁伣摃㑍㔶㠮睧㷂䳂咩숽쉮䁵輵㭑揂束숺桟념쵺儯㍢炮䘪卫⥈㫃⏂怭䕓㥘숸</w:t>
      </w:r>
      <w:r>
        <w:rPr/>
        <w:t>ⶩ</w:t>
      </w:r>
      <w:r>
        <w:rPr/>
        <w:t>㥥䧂瘪䴸癶䥹顴습갸썇⨽⭧⩬⩧㬳⩙녔㭊搬⫂㔹䝶</w:t>
      </w:r>
      <w:r>
        <w:rPr/>
        <w:t>ⵄ</w:t>
      </w:r>
      <w:r>
        <w:rPr/>
        <w:t>쉫㊿䉆扩瑰獩㪡숻塮焪扫䦡倯㥁⸥䉰涩秂ヂꏂ쉬値栻㡇⭌걙㊵땇ꍁ繨癚䩆䚩싂⭁刷䑵曂吽㜸䝧⸭⥯幠欴怩畎㩗汓썏䌻啨堫噟㙾꺻疱㓂㠺㵷凂갩㣂摬卵恳ꥯ쉗쉐쉦숤疬溿棂⧍㡸췍淂♉쉘싂</w:t>
      </w:r>
      <w:r>
        <w:rPr/>
        <w:t>ꔨ</w:t>
      </w:r>
      <w:r>
        <w:rPr/>
        <w:t>⽐頸㵀ꎩ싂丫숬껂긲浶櫂兂䅄匬晔昭㙉㡶䝦坖嘳⨱칇摍奥殣⫂♾慴㐳䨮쉪⭨扡䅏겥歌꤮쉄䴱燂꺩녆䍍槂恘쵞㏂輵넮杨䩦津</w:t>
      </w:r>
      <w:r>
        <w:rPr/>
        <w:t>Ɱ</w:t>
      </w:r>
      <w:r>
        <w:rPr/>
        <w:t>䥱圥쉾긬⍁⚣欦숽ꆱ䥡瓂묻싂⹗兟깆煍䙱帺⧎쉦竂딸㓂何쉭泂潨㜻⽌颻毎扊敎汃⭙牨</w:t>
      </w:r>
      <w:r>
        <w:rPr/>
        <w:t>ꗂ</w:t>
      </w:r>
      <w:r>
        <w:rPr/>
        <w:t>儤㉩サ唹垬䔨乵核㑐妻彠坠⩍頯恣ꍗ牮숵吵瘵㑚䌸싂幞癆☪㡄甫畡仂务佞㊬곂熮決</w:t>
      </w:r>
      <w:r>
        <w:rPr/>
        <w:t>ꥌ</w:t>
      </w:r>
      <w:r>
        <w:rPr/>
        <w:t>摆꥖꥖㩴䵕姂ꥺ昣⽤冘㝎㐤㭒♭徏䩌啅獔咏灰숵稭泂꺩슘䕷깧쌬쉁⭶氣⽸昨䕓塡捕幫个癊㦘⩨呆吴䛂䉒㜨㭡坍癪汊긯䭣浗뽪</w:t>
      </w:r>
      <w:r>
        <w:rPr/>
        <w:t>꧂</w:t>
      </w:r>
      <w:r>
        <w:rPr/>
        <w:t>㷂믂⼷쉾䛂擂쉟⭖녨睚䬭갶⍷繈⹇ꥶ硇乖쉙⥓剢敓睰着쉘ꍁ⩲煏ゥ䕟㖏숯呶㚱▣䀳轃䴭쉴깄⯎晠깇飂卾숷䕎⫂츯㕒⑆껂⤬洹▬杠侏䄳氲挪歠㉬뽫囂䩮぀싃갳灷☪숰顡쏂浑欴眮㙩쉗숸檣ネ䡚쉡汨⩞䥁년は╶⹾恭쌲䖘⴪栊慺奋䕠䑌䥌慡畗汭〰据</w:t>
      </w:r>
      <w:r>
        <w:rPr/>
        <w:t>⢵</w:t>
      </w:r>
      <w:r>
        <w:rPr/>
        <w:t>ざ欵䬲歱冮烂曂䌤段垩㖡꥗䙊쉘涵こ懂浺⏂狂噤灣㇂漶帪䭺廎䋂䚡쉴祶걭㍖딽䍓瓂䜻瘳曂</w:t>
      </w:r>
      <w:r>
        <w:rPr/>
        <w:t>꧃</w:t>
      </w:r>
      <w:r>
        <w:rPr/>
        <w:t>ⲣ</w:t>
      </w:r>
      <w:r>
        <w:rPr/>
        <w:t>슘恐春캱灷捶朶刯坢㏂娫灂</w:t>
      </w:r>
      <w:r>
        <w:rPr/>
        <w:t>ⵌ</w:t>
      </w:r>
      <w:r>
        <w:rPr/>
        <w:t>䝡橂硁♑然剓㑦⪘㥫␬㫂䖘敄ꥪ㐪쌹♹捇樵婣檏슡顖游轔桫迃䎡䓂灹祴䅡쉆뾥⭓뭹싂伮쉭敔㋍䀶冣넺ノ繧㷂僃㗂땹摚␥캮♬뿂丮쌶㙒䓂昶쉔䭴䭥怵碏䥸䝷涩⨶녯徬䝚剠</w:t>
      </w:r>
      <w:r>
        <w:rPr/>
        <w:t>ꤹ</w:t>
      </w:r>
      <w:r>
        <w:rPr/>
        <w:t>슏⥨个琦て㕁戸䧂㤳쉓猶㪩浚䆥쉷ㆣ⥸㜥㛂顀柂佁㬫垩깏伻슥䡡呂䝭⺥▻⮣䝮숵牥䝂컂䃂椵瘴甪䁒䞱⫂睵땋奣欷숷⩂檿㢣⨶껃戫⪬⽲쉊ꄲ唻㝫긹</w:t>
      </w:r>
      <w:r>
        <w:rPr/>
        <w:t>ꔰ</w:t>
      </w:r>
      <w:r>
        <w:rPr/>
        <w:t>獤쉳暩颏辩洱㷂杸뽓┴摪㉋쵶仂⿍䥌睓㶻制燂ꅇ烂慪갳昸摰쉀涥甬仂穪䲘⹗䒮쉢敟쉋</w:t>
      </w:r>
      <w:r>
        <w:rPr/>
        <w:t>ⵀ♍</w:t>
      </w:r>
      <w:r>
        <w:rPr/>
        <w:t>䉐㙖</w:t>
      </w:r>
      <w:r>
        <w:rPr/>
        <w:t>ꦿⵯ</w:t>
      </w:r>
      <w:r>
        <w:rPr/>
        <w:t>刺浓쉰문璏땒洫ꅙ딦㟂쏃溵䅟潣湏걹光煉䚩⍖攩䭱㩳⨷楄⹹甹</w:t>
      </w:r>
      <w:r>
        <w:rPr/>
        <w:t>ꔳ</w:t>
      </w:r>
      <w:r>
        <w:rPr/>
        <w:t>嚥幇䵁㓂⹑䙍䉩㕸頰䏂䉮쉾㏂䙲㩾廂⫂䈷橳䑰攽깬獔圯슣猫㕖쉖䈮ォ㶏㙧稸⥐滂穟殮⽳冬呀⍴㥊歖湰輵䝑㙞䡁熩슮㭡票䑂</w:t>
      </w:r>
      <w:r>
        <w:rPr/>
        <w:t>⡸</w:t>
      </w:r>
      <w:r>
        <w:rPr/>
        <w:t>㌶漳兒䫂䁳</w:t>
      </w:r>
      <w:r>
        <w:rPr/>
        <w:t>ꔸ</w:t>
      </w:r>
      <w:r>
        <w:rPr/>
        <w:t>睗쉒㍂時卸쉘떬壂㈬搬嗃啾漥䅢㎩</w:t>
      </w:r>
      <w:r>
        <w:rPr/>
        <w:t>Ⳃ</w:t>
      </w:r>
      <w:r>
        <w:rPr/>
        <w:t>땣潯⨯쉊</w:t>
      </w:r>
      <w:r>
        <w:rPr/>
        <w:t>ⲩ</w:t>
      </w:r>
      <w:r>
        <w:rPr/>
        <w:t>平䕨䑤刳</w:t>
      </w:r>
      <w:r>
        <w:rPr/>
        <w:t>ꦱ</w:t>
      </w:r>
      <w:r>
        <w:rPr/>
        <w:t>䑴䱭穉</w:t>
      </w:r>
      <w:r>
        <w:rPr/>
        <w:t>ꗂ</w:t>
      </w:r>
      <w:r>
        <w:rPr/>
        <w:t>皮㌷</w:t>
      </w:r>
      <w:r>
        <w:rPr/>
        <w:t>ꔺ</w:t>
      </w:r>
      <w:r>
        <w:rPr/>
        <w:t>㤸㑥䫃♂傩숶숦䑫娴㩙坱쉥┽뗎칳䇍㔰敁숭긨㕣浴䨳뭑椨織欺츸呱싂㋂⩚燂㧂슏</w:t>
      </w:r>
      <w:r>
        <w:rPr/>
        <w:t>ⷂꔩ</w:t>
      </w:r>
      <w:r>
        <w:rPr/>
        <w:t>睉ぁ㝏쵂㭒㍇䱃䅎슩唬䝯촦䵎딻瞮놿稫㵲슣畑㈱係꥘啙煸畟刻䘪⩟洰㯂⬭娶䩺洫唪⑦◂䛂獉칹뭨癯쉆繄䡉⪱┶㝹湕쉑織档䩶䩨壂㴬眫戩晰效⑦啫䱊憘걹灉奵䱧堵</w:t>
      </w:r>
      <w:r>
        <w:rPr/>
        <w:t>ꗂ</w:t>
      </w:r>
      <w:r>
        <w:rPr/>
        <w:t>壂圲玡쉐</w:t>
      </w:r>
      <w:r>
        <w:rPr/>
        <w:t>ꥈ</w:t>
      </w:r>
      <w:r>
        <w:rPr/>
        <w:t>칣⩡㩾</w:t>
      </w:r>
      <w:r>
        <w:rPr/>
        <w:t>ꥎ</w:t>
      </w:r>
      <w:r>
        <w:rPr/>
        <w:t>乫뽾㐵濂␨桬⧂꺡㍋燂儴쉸㴭䈷䈰灢⥠捎걯携䜪总</w:t>
      </w:r>
      <w:r>
        <w:rPr/>
        <w:t>꧂</w:t>
      </w:r>
      <w:r>
        <w:rPr/>
        <w:t>仂灍瞩숤</w:t>
      </w:r>
      <w:r>
        <w:rPr/>
        <w:t>ⴊ</w:t>
      </w:r>
      <w:r>
        <w:rPr/>
        <w:t>ꥏ</w:t>
      </w:r>
      <w:r>
        <w:rPr/>
        <w:t>婌䂻杙辵⩆⹫⥴忍䇂弨啱쉑毃奒輩뭉泂䙹⥔䉰喬㝘㚥㙾숦ㅋ恎ꥪ䁁獚杩슱頣떘娻⩑뾩恥㝄䲮䵒䱲繗쉕䧂堪繕뽬役伵딺㡊个灒䵢栻䲵歬⺘㙏拂咻㯂깑䵁㈥싎幆扈甫樽湫㝁䝭兔쉆</w:t>
      </w:r>
      <w:r>
        <w:rPr/>
        <w:t>ⵍꤨ</w:t>
      </w:r>
      <w:r>
        <w:rPr/>
        <w:t>䐪頳┱䝶佤㟂晏琩匷䕧</w:t>
      </w:r>
      <w:r>
        <w:rPr/>
        <w:t>ⰲ⩍</w:t>
      </w:r>
      <w:r>
        <w:rPr/>
        <w:t>煀넹㙞䕲㘲摐㢩晥榵䭍繮싍劏䉯㗃쉘繢晌</w:t>
      </w:r>
      <w:r>
        <w:rPr/>
        <w:t>Ᵽ</w:t>
      </w:r>
      <w:r>
        <w:rPr/>
        <w:t>嘤䍶噇⌹슡깚쵸祰㏂습쉠䡔뭇쉄㎻䉔슏穙긭䴷珂뇎츨颣쌮佣浯㬥쉲䵀㡶硈奟敯</w:t>
      </w:r>
      <w:r>
        <w:rPr/>
        <w:t>ꕴ</w:t>
      </w:r>
      <w:r>
        <w:rPr/>
        <w:t>儮炩뾵泂元ꍶ썥</w:t>
      </w:r>
      <w:r>
        <w:rPr/>
        <w:t>ⳃ⩷</w:t>
      </w:r>
      <w:r>
        <w:rPr/>
        <w:t>㉸癣딦ꅭ猣⩎숲氵䍵呇椽坔䁢迂睂頣숨</w:t>
      </w:r>
      <w:r>
        <w:rPr/>
        <w:t>ꖮ⑍⍲</w:t>
      </w:r>
      <w:r>
        <w:rPr/>
        <w:t>ꅑ绂竂곃捴渻♨漰</w:t>
      </w:r>
      <w:r>
        <w:rPr/>
        <w:t>⠮</w:t>
      </w:r>
      <w:r>
        <w:rPr/>
        <w:t>䲿留썋䩨㒏帱☦㕎⎏轾깃딩牌冬ꥪ煉ꅶ硍㭩䑴싂⹨쉁슩떣瑴慨啎ꄹⒻ竂</w:t>
      </w:r>
      <w:r>
        <w:rPr/>
        <w:t>ⱎ</w:t>
      </w:r>
      <w:r>
        <w:rPr/>
        <w:t>숲ꌷ䩡参噇纩刽玵묻慫唪䟃檵欳㘮㙈福埂녟䅶䙱摥䲘㫂䭉</w:t>
      </w:r>
      <w:r>
        <w:rPr/>
        <w:t>ꤰꥎ</w:t>
      </w:r>
      <w:r>
        <w:rPr/>
        <w:t>쉾쌰䲩슡椷剪飍ぃ熩䈤⪿슬䤻䳂</w:t>
      </w:r>
      <w:r>
        <w:rPr/>
        <w:t>Ⳏ</w:t>
      </w:r>
      <w:r>
        <w:rPr/>
        <w:t>쉈쉤兮挨묯唷쉀ㅱ䔬☨䁂쉇쉸㕬椽쉪瀫游卉㑠슩歔灐攤祄</w:t>
      </w:r>
      <w:r>
        <w:rPr/>
        <w:t>⡚</w:t>
      </w:r>
      <w:r>
        <w:rPr/>
        <w:t>㚥汃乎ꆮ㨫役歚煶</w:t>
      </w:r>
      <w:r>
        <w:rPr/>
        <w:t>꤬♚</w:t>
      </w:r>
      <w:r>
        <w:rPr/>
        <w:t>슩轏乨뭴⻂倣⥔呌偌</w:t>
      </w:r>
      <w:r>
        <w:rPr/>
        <w:t>ꕷ</w:t>
      </w:r>
      <w:r>
        <w:rPr/>
        <w:t>ꍏ䅞㙉畨扤䉴캡漯䵊恍怴⥉곂㥠⩈䕂桨欸䙰椣㊘㚩⩰쉺䀩䁧묹㝒㐯쉄㕅樭녈㍃䉤⵲뇂併䝦浲婱係쉀쌷㋂䎥</w:t>
      </w:r>
      <w:r>
        <w:rPr/>
        <w:t>ꤤ</w:t>
      </w:r>
      <w:r>
        <w:rPr/>
        <w:t>晄故㍂礴쉄稨⨲노敃걓皘㕡楩桲쉡愺㈱</w:t>
      </w:r>
      <w:r>
        <w:rPr/>
        <w:t>⠲⑀</w:t>
      </w:r>
      <w:r>
        <w:rPr/>
        <w:t>憿恖䥇숩쉱眶估䬩䠨漦┯㝦</w:t>
      </w:r>
      <w:r>
        <w:rPr/>
        <w:t>ꔩ</w:t>
      </w:r>
      <w:r>
        <w:rPr/>
        <w:t>內湂┸</w:t>
      </w:r>
      <w:r>
        <w:rPr/>
        <w:t>ⵈ</w:t>
      </w:r>
      <w:r>
        <w:rPr/>
        <w:t>圵</w:t>
      </w:r>
      <w:r>
        <w:rPr/>
        <w:t>ꤹ</w:t>
      </w:r>
      <w:r>
        <w:rPr/>
        <w:t>爩穪썍㭩扐䭚㉹揂曂咥搵瀱佤싂䨴牳䉷噚</w:t>
      </w:r>
      <w:r>
        <w:rPr/>
        <w:t>ꥁ</w:t>
      </w:r>
      <w:r>
        <w:rPr/>
        <w:t>쉔枥渵牄心</w:t>
      </w:r>
      <w:r>
        <w:rPr/>
        <w:t>ꥌ</w:t>
      </w:r>
      <w:r>
        <w:rPr/>
        <w:t>쉫䉪⭯媱숶畅츽浇㵘쉅䁉飍ㅪ⬰쉔偍狂奪⽴元쉙⯃숴㠽쉏僂⥷⪩쉡㈪䆱䡕儤⩵䖬扱ꅊ獺㵁禡硗洤숱</w:t>
      </w:r>
      <w:r>
        <w:rPr/>
        <w:t>ⰻ␲</w:t>
      </w:r>
      <w:r>
        <w:rPr/>
        <w:t>悘⥺쉊滂淂縵僂暻戲囂㯂佳쎿朰瞘盂恱</w:t>
      </w:r>
      <w:r>
        <w:rPr/>
        <w:t>ꦩ</w:t>
      </w:r>
      <w:r>
        <w:rPr/>
        <w:t>墣摄䇂摦믂㞵⩭㡀帶療䡚⼣뽭</w:t>
      </w:r>
      <w:r>
        <w:rPr/>
        <w:t>ꥏ</w:t>
      </w:r>
      <w:r>
        <w:rPr/>
        <w:t>칣唯泂썧䉾</w:t>
      </w:r>
      <w:r>
        <w:rPr/>
        <w:t>⡧⫂</w:t>
      </w:r>
      <w:r>
        <w:rPr/>
        <w:t>偆䌬慱⍵뽕뼨쉞⑭☣뇂䩖깈㵂繢䘊⑈</w:t>
      </w:r>
      <w:r>
        <w:rPr/>
        <w:t>ꔭ</w:t>
      </w:r>
      <w:r>
        <w:rPr/>
        <w:t>䜸婞⬫慨搩湃쌱檿楅걞⼳╵땐乱⭮䵊숹䍬㐽䩳칔䣂⼸栻</w:t>
      </w:r>
      <w:r>
        <w:rPr/>
        <w:t>ꤰ</w:t>
      </w:r>
      <w:r>
        <w:rPr/>
        <w:t>彷刮䥗슡숵愻唦惂ꅮ灵敊㑸兤〴䐽濂祫擂批슻쉘䴦婞堳䈴</w:t>
      </w:r>
      <w:r>
        <w:rPr/>
        <w:t>ꤩ</w:t>
      </w:r>
      <w:r>
        <w:rPr/>
        <w:t>刣畬</w:t>
      </w:r>
      <w:r>
        <w:rPr/>
        <w:t>ꔬ</w:t>
      </w:r>
      <w:r>
        <w:rPr/>
        <w:t>䑉廂⫂⏂愮稵報⦻숪쉺輰灕娳轏捇ꌺ䭃쉵</w:t>
      </w:r>
      <w:r>
        <w:rPr/>
        <w:t>⡌</w:t>
      </w:r>
      <w:r>
        <w:rPr/>
        <w:t>걨挰桊썴숬ꇂ朰转縲散呕䜣</w:t>
      </w:r>
      <w:r>
        <w:rPr/>
        <w:t>ꗃ</w:t>
      </w:r>
      <w:r>
        <w:rPr/>
        <w:t>渤猥樹桊䑬穥꺱ꌽ곍换쉯婚䍀</w:t>
      </w:r>
      <w:r>
        <w:rPr/>
        <w:t>⣂ⲻ</w:t>
      </w:r>
      <w:r>
        <w:rPr/>
        <w:t>䓎ꥵ扦亣櫂⭟捍</w:t>
      </w:r>
      <w:r>
        <w:rPr/>
        <w:t>ꤺ</w:t>
      </w:r>
      <w:r>
        <w:rPr/>
        <w:t>抩㩤ㄩ㋂䡣竂䇂ぱ棂㉄材丹狂城浱轌摂ㅘ嚏乢⿂촪떬䬸㊻칌</w:t>
      </w:r>
      <w:r>
        <w:rPr/>
        <w:t>ꕸ</w:t>
      </w:r>
      <w:r>
        <w:rPr/>
        <w:t>䑶樥杚撿쉈睆䕡㑸劥䬦䠩势噖䡾旃꥕걪敄撡䭱灀믂쵖垥䞩㠥䃎䉆䗂㬫⵶䁀䡗쉋딸徘䕳桭깥숪祳灚䪣㡅䡡㣂⒏癓슮扨橊㮩咩ㅭ儲칌츹쉷番截彯쌹쉅乧⯂땏䅩歚ꍭ♖⏂〣津縣㨩堽ꌶと枘⻂䥷⨲㐵憏敨噈♞</w:t>
      </w:r>
      <w:r>
        <w:rPr/>
        <w:t>ꕱ┳</w:t>
      </w:r>
      <w:r>
        <w:rPr/>
        <w:t>穡䩳睁</w:t>
      </w:r>
      <w:r>
        <w:rPr/>
        <w:t>ⱪ♫</w:t>
      </w:r>
      <w:r>
        <w:rPr/>
        <w:t>䥹</w:t>
      </w:r>
      <w:r>
        <w:rPr/>
        <w:t>ꥊ</w:t>
      </w:r>
      <w:r>
        <w:rPr/>
        <w:t>呎乒瘽娩♪禡츰案瑮珂㓎癤⛂⸷⛃恾</w:t>
      </w:r>
      <w:r>
        <w:rPr/>
        <w:t>ꥎ</w:t>
      </w:r>
      <w:r>
        <w:rPr/>
        <w:t>㩑칟䍮슮摅丩头</w:t>
      </w:r>
      <w:r>
        <w:rPr/>
        <w:t>꤭</w:t>
      </w:r>
      <w:r>
        <w:rPr/>
        <w:t>惂塳琻桪쉄쉴쉵싎㠣辘쉎긴珂⭡磂㩧橚橩쵟樵춱湳쉭杳ꍟ啘쉶⻂楆㑢䅾旂╲䲱儥祕樫掩⧂䍆䤬瑭싂暩</w:t>
      </w:r>
      <w:r>
        <w:rPr/>
        <w:t>ꤩ</w:t>
      </w:r>
      <w:r>
        <w:rPr/>
        <w:t>⢏</w:t>
      </w:r>
      <w:r>
        <w:rPr/>
        <w:t>癖犩犮䣂僃⩪䁨櫂숥皣ꥺ</w:t>
      </w:r>
      <w:r>
        <w:rPr/>
        <w:t>ꥂ</w:t>
      </w:r>
      <w:r>
        <w:rPr/>
        <w:t>딩慰␴㡒뼭쉪皮枿㊵㴦쉎眤柂䡧떬䅵歌刷껎</w:t>
      </w:r>
      <w:r>
        <w:rPr/>
        <w:t>ꗂ</w:t>
      </w:r>
      <w:r>
        <w:rPr/>
        <w:t>浓弴捷暩縺䕡뭘轗呡橎橪呶쉄䈨⨦숰㑁겱숩婉쉘기亱㍆⿍垣䘦砫桂䅉穰嚱쉞ꥮ灋녭䕫䖥娵䩧㘬쉈塀㉧啳♎䋂䬳</w:t>
      </w:r>
      <w:r>
        <w:rPr/>
        <w:t>ꕙ⨽</w:t>
      </w:r>
      <w:r>
        <w:rPr/>
        <w:t>䙩庻㵺⺡縴壂杙犵桁牘䫂杅㨱恲꺵쉠洷璻橂ㅭ䭂䕐禡瀬祌쉑㦵榏敓顬剌⨷祃뽳燂</w:t>
      </w:r>
      <w:r>
        <w:rPr/>
        <w:t>ꥅ⴯</w:t>
      </w:r>
      <w:r>
        <w:rPr/>
        <w:t>渪睖ꍣ桴쉓춬칏忂獑㥯쉹䕀渱塲⑬쉚壂䔭칀礽⎱呥枏쌨側爯牗쉓촪愭坤䥯</w:t>
      </w:r>
      <w:r>
        <w:rPr/>
        <w:t>ⰹ</w:t>
      </w:r>
      <w:r>
        <w:rPr/>
        <w:t>桍縸㍚뭥숫㚵╡㭗⤺仂ꅺ灦⨸땧ꥰ䜬冣朸潡纩硄刯湦伴桢牴⵫슡뾿⩺抻䌷咮⭯⒱넷쉯땂䩄⍆숦㠥轋싂吭춣池轹縵숫磂扫넥㮡갊歅쵧쉌濂⑎杹囃</w:t>
      </w:r>
      <w:r>
        <w:rPr/>
        <w:t>ꦮ</w:t>
      </w:r>
      <w:r>
        <w:rPr/>
        <w:t>㒘愪懂䍱깓䱗䐺䔮䅳憿칧⭋뿎♗ㅒ烃㕤檩⮣祴御嫂㍹眰廂浓仂睃掬縱숻</w:t>
      </w:r>
      <w:r>
        <w:rPr/>
        <w:t>ꕌ⭁</w:t>
      </w:r>
      <w:r>
        <w:rPr/>
        <w:t>䅃浙◂⽏硐剺썖払䡬噖圻㕕</w:t>
      </w:r>
      <w:r>
        <w:rPr/>
        <w:t>ⵂ⎮</w:t>
      </w:r>
      <w:r>
        <w:rPr/>
        <w:t>墡梣呓⎩癖</w:t>
      </w:r>
      <w:r>
        <w:rPr/>
        <w:t>ⵤ</w:t>
      </w:r>
      <w:r>
        <w:rPr/>
        <w:t>离㯂숱㤶兄녆쉱彮砹䉚쉸쉱긦戻廂</w:t>
      </w:r>
      <w:r>
        <w:rPr/>
        <w:t>ⱚ</w:t>
      </w:r>
      <w:r>
        <w:rPr/>
        <w:t>摅奄㭱倹煰</w:t>
      </w:r>
      <w:r>
        <w:rPr/>
        <w:t>ⶬ</w:t>
      </w:r>
      <w:r>
        <w:rPr/>
        <w:t>䱹⑎습땐㶵慆뾘</w:t>
      </w:r>
      <w:r>
        <w:rPr/>
        <w:t>ꖘ⩬</w:t>
      </w:r>
      <w:r>
        <w:rPr/>
        <w:t>쉗⺡漷뭙椷갷갺慮슣ㅾ潅⽘ꅊ廍形懂囂䱔䙆숤祡㘴斩䃂䄻亿숫夵慥䷎札⽸㢿恹䅒溣祥슡칧ꍆ슘硭晪吳榿煀숯숬쉤啾㵦⩳㟍춡佖䉎㋂⥟⥗祧㭫䵾共犩樴㩊슩숵堣桡⍰灚畠쉪瑉</w:t>
      </w:r>
      <w:r>
        <w:rPr/>
        <w:t>ⱋ</w:t>
      </w:r>
      <w:r>
        <w:rPr/>
        <w:t>潓쵪</w:t>
      </w:r>
      <w:r>
        <w:rPr/>
        <w:t>ꤥ</w:t>
      </w:r>
      <w:r>
        <w:rPr/>
        <w:t>㬫穅燂캩並뽮挤⸪슻澏匤顗焩吺⤰싂抿係泃估㡷乢</w:t>
      </w:r>
      <w:r>
        <w:rPr/>
        <w:t>꧂</w:t>
      </w:r>
      <w:r>
        <w:rPr/>
        <w:t>奩⽃㯂儫瑲潵쉩㍒㝎晙偷丷䘳㴹␸眫</w:t>
      </w:r>
      <w:r>
        <w:rPr/>
        <w:t>꧂</w:t>
      </w:r>
      <w:r>
        <w:rPr/>
        <w:t>慹</w:t>
      </w:r>
      <w:r>
        <w:rPr/>
        <w:t>ꕩ</w:t>
      </w:r>
      <w:r>
        <w:rPr/>
        <w:t>㒵䈣䭶㕠䝭㩨㩱䴰璻㝒歭</w:t>
      </w:r>
      <w:r>
        <w:rPr/>
        <w:t>⡤</w:t>
      </w:r>
      <w:r>
        <w:rPr/>
        <w:t>㕴坬㙇匳䑾顅慞佉晠硋숲쉳숫汒獣浶洱슱뭩쉹瓃樳冡爪㗃橃⽘浗⥦꥖</w:t>
      </w:r>
      <w:r>
        <w:rPr/>
        <w:t>ⵤ</w:t>
      </w:r>
      <w:r>
        <w:rPr/>
        <w:t>䥭畵恢싎㡥䔬楨即♆⩣懂瑈⩞乗㠣╬䀪⽷嘲쉞㥥入噯瓂繶㭧㭀䦵ꅷ습歗慣숭쉩迂喥㩘</w:t>
      </w:r>
      <w:r>
        <w:rPr/>
        <w:t>ⵐ</w:t>
      </w:r>
      <w:r>
        <w:rPr/>
        <w:t>쌵狂ꍇ◂쌹棂㛂딪㶡䍙氳⭧⹵칄㕋顫ꅠ玬汐䱀扚ꆡ楡爯眺⥟㡉䎻ま㗂繀⽪㑶渺⺮슻쉹幊灡湉硐㢥㯂쉾⩏晤則슿堺</w:t>
      </w:r>
      <w:r>
        <w:rPr/>
        <w:t>Ⲭ</w:t>
      </w:r>
      <w:r>
        <w:rPr/>
        <w:t>㩎뗂㬩戥쉉쌬㡥㬬쉭䠶䟂輤숮匩氪⽐䭬儺쉉䎩淂⍆祥婦</w:t>
      </w:r>
      <w:r>
        <w:rPr/>
        <w:t>ⵟ</w:t>
      </w:r>
      <w:r>
        <w:rPr/>
        <w:t>歱▮礵䅸癹偄杅슡垥協㭕䨸彑⍭婰뇂쉱쉘䊏毂歩㬵ꅂ䮡婍㵢⥟䭗䝅땳슡僂砯㧂婤䡢癞剓䵢╉⧂侱丷味瑔ㅪ싃摑㗎䥌佫♔湅⭷倪穮</w:t>
      </w:r>
      <w:r>
        <w:rPr/>
        <w:t>⡒</w:t>
      </w:r>
      <w:r>
        <w:rPr/>
        <w:t>슬婷쉊싂쉆겮祈㥑䡮㏂쉢灄犮奅娱⸱㤮嘮슻槂狂昶畋⮥剢</w:t>
      </w:r>
      <w:r>
        <w:rPr/>
        <w:t>ꕍ</w:t>
      </w:r>
      <w:r>
        <w:rPr/>
        <w:t>䇃쉰つ䍎樴</w:t>
      </w:r>
      <w:r>
        <w:rPr/>
        <w:t>ꥌ</w:t>
      </w:r>
      <w:r>
        <w:rPr/>
        <w:t>轌䁍偫嚩吽䆵</w:t>
      </w:r>
      <w:r>
        <w:rPr/>
        <w:t>ꕖꤣ</w:t>
      </w:r>
      <w:r>
        <w:rPr/>
        <w:t>師扃쏂呌숪</w:t>
      </w:r>
      <w:r>
        <w:rPr/>
        <w:t>ꕃ</w:t>
      </w:r>
      <w:r>
        <w:rPr/>
        <w:t>숺辵䅹熣㛂㒬숸憱潧內婋䒵뭔㋃珂걊浌禱礹䫂ꥴ⛍䅳浀</w:t>
      </w:r>
      <w:r>
        <w:rPr/>
        <w:t>ⵅ</w:t>
      </w:r>
      <w:r>
        <w:rPr/>
        <w:t>牡迂⵩딴䥄旂䬻쉨㕥䁘灯朥쉞轔儊쉩㓂㝶娨敦칚䥙洣⤳捎ꅦ挫偆╸奐䞘썥㕡㔯쉶쉣慙桱슥뭕硆㌬⩌ꏂ⌷勂摣</w:t>
      </w:r>
      <w:r>
        <w:rPr/>
        <w:t>ⰷ</w:t>
      </w:r>
      <w:r>
        <w:rPr/>
        <w:t>㍶⍆䨰ㅪ</w:t>
      </w:r>
      <w:r>
        <w:rPr/>
        <w:t>ꕚ</w:t>
      </w:r>
      <w:r>
        <w:rPr/>
        <w:t>䘲▱䅀</w:t>
      </w:r>
      <w:r>
        <w:rPr/>
        <w:t>⠪</w:t>
      </w:r>
      <w:r>
        <w:rPr/>
        <w:t>걗昪⸲洯䤫㌮搴</w:t>
      </w:r>
      <w:r>
        <w:rPr/>
        <w:t>ꕥ</w:t>
      </w:r>
      <w:r>
        <w:rPr/>
        <w:t>び묳㌯숪⌳䑣㦩拍㡬彶⥩潨쉩穦⼺㥢漺㑸炡㬪</w:t>
      </w:r>
      <w:r>
        <w:rPr/>
        <w:t>꤯⨩</w:t>
      </w:r>
      <w:r>
        <w:rPr/>
        <w:t>녑汄窿䴨慸⫂秂剘㴣㥒㪬癞㩵獙깺竂ꅾ䧂澥⵹뽌㝎쉪╓報싂祐╸毂溘繄</w:t>
      </w:r>
      <w:r>
        <w:rPr/>
        <w:t>ꕑ</w:t>
      </w:r>
      <w:r>
        <w:rPr/>
        <w:t>卥뭖制</w:t>
      </w:r>
      <w:r>
        <w:rPr/>
        <w:t>ꥅ</w:t>
      </w:r>
      <w:r>
        <w:rPr/>
        <w:t>潄꺮䝐佥曎画</w:t>
      </w:r>
      <w:r>
        <w:rPr/>
        <w:t>ꤷ</w:t>
      </w:r>
      <w:r>
        <w:rPr/>
        <w:t>兎⑊䀪瘺飂㝇㍑䕅硰捺</w:t>
      </w:r>
      <w:r>
        <w:rPr/>
        <w:t>ⱚ</w:t>
      </w:r>
      <w:r>
        <w:rPr/>
        <w:t>䙯晥땴旂婙体슩䝘䁮占⩈ꍬ</w:t>
      </w:r>
      <w:r>
        <w:rPr/>
        <w:t>꤯</w:t>
      </w:r>
      <w:r>
        <w:rPr/>
        <w:t>卄䁄䵀⹓摰㞩⩤쉅⹒㒥걗媩湰䑵娭㵠凂啌슿</w:t>
      </w:r>
      <w:r>
        <w:rPr/>
        <w:t>ꔻ</w:t>
      </w:r>
      <w:r>
        <w:rPr/>
        <w:t>녘ꍢ곎쉎也갱</w:t>
      </w:r>
      <w:r>
        <w:rPr/>
        <w:t>ꤴ</w:t>
      </w:r>
      <w:r>
        <w:rPr/>
        <w:t>묰⫂䢩洲䥅㘯祺⤴杭擃坨圹湡桎⨲⭦摤爣Ⓜ参⚏繠␮㡯⪥留祩䎏煏</w:t>
      </w:r>
      <w:r>
        <w:rPr/>
        <w:t>⢘</w:t>
      </w:r>
      <w:r>
        <w:rPr/>
        <w:t>⽕䁶䙇在</w:t>
      </w:r>
      <w:r>
        <w:rPr/>
        <w:t>ⱶ</w:t>
      </w:r>
      <w:r>
        <w:rPr/>
        <w:t>檩츶␮畔㠲슥䉅㷂繹怺쌻⸪サ⦮䵒業숫녦伸噕犥昸樨㔭쵀娣楋喘숳浮磂啊㩤⩶睋䴲棂干柂欫슻慾㞡㭠で칉딷⹄牾䄵㝆煲䝎⩎숨稬晤棂湮嚻庮碣兢幇樦盂䕏☭督䅶숯噘ꆡ伸⍋</w:t>
      </w:r>
      <w:r>
        <w:rPr/>
        <w:t>ꤳ</w:t>
      </w:r>
      <w:r>
        <w:rPr/>
        <w:t>湏倰炵呺㜺獐㦏䢡䕯䡓숫颻奸䆻딷厱㥋ꥷ爣⨭녇獉䖣共䝵枬쉎⽠氲橧楈祐숥㙆㙳猥㥲哂繀䝺常넰绂쉺昭晩爹㗂溣</w:t>
      </w:r>
      <w:r>
        <w:rPr/>
        <w:t>Ᵽ</w:t>
      </w:r>
      <w:r>
        <w:rPr/>
        <w:t>슿槂坔擂칡⪘户捦슡伹쉎吱潖啶䈷㡇喵╏楯捯䙠昱懃僂뿎ㅲ廂穰奲</w:t>
      </w:r>
      <w:r>
        <w:rPr/>
        <w:t>ꥂ⥶</w:t>
      </w:r>
      <w:r>
        <w:rPr/>
        <w:t>䁇轵牃⿂</w:t>
      </w:r>
      <w:r>
        <w:rPr/>
        <w:t>꧂</w:t>
      </w:r>
      <w:r>
        <w:rPr/>
        <w:t>㕉䡍祧敨縪䔲ꌬ恇祄涱쉱撵㈶倲ꍾ㝃啌䝨䐮♫由楚䵲⪣琽梿㷂圦⎻牒췃걈倷⥇㡳噶넷䝮湃䟂뭏ꆥ숤ꥷ</w:t>
      </w:r>
      <w:r>
        <w:rPr/>
        <w:t>ꤦ</w:t>
      </w:r>
      <w:r>
        <w:rPr/>
        <w:t>뽞磂⫂Ⓜ兟㌭旂䪘싂婠쌫〤癯婭呭䇂䕧</w:t>
      </w:r>
      <w:r>
        <w:rPr/>
        <w:t>ꕧ</w:t>
      </w:r>
      <w:r>
        <w:rPr/>
        <w:t>煃侘汦㶣扃</w:t>
      </w:r>
      <w:r>
        <w:rPr/>
        <w:t>꧂</w:t>
      </w:r>
      <w:r>
        <w:rPr/>
        <w:t>㝵乱㡤䥕猲㌻䞬㗂拂䝩㔱쉡桯䵯杷歰澮䠨畎桚놩⽕氥촫䇂吹♖慵</w:t>
      </w:r>
      <w:r>
        <w:rPr/>
        <w:t>ꕒ</w:t>
      </w:r>
      <w:r>
        <w:rPr/>
        <w:t>넵ꥰ쉶摧奪獦⪿㊬瑹╨</w:t>
      </w:r>
      <w:r>
        <w:rPr/>
        <w:t>⢱</w:t>
      </w:r>
      <w:r>
        <w:rPr/>
        <w:t>却辿珂繐昺渤쉟元䳍恈辱ㄪ갳妻땺숴ノ亩〯䱶㬸ꍤ掏ッ</w:t>
      </w:r>
      <w:r>
        <w:rPr/>
        <w:t>꧂</w:t>
      </w:r>
      <w:r>
        <w:rPr/>
        <w:t>窥㟂㏂⭰埂槂</w:t>
      </w:r>
      <w:r>
        <w:rPr/>
        <w:t>ꕤ</w:t>
      </w:r>
      <w:r>
        <w:rPr/>
        <w:t>츲⥯昸漺㡡㵆╧ꌊ伴榘吤</w:t>
      </w:r>
      <w:r>
        <w:rPr/>
        <w:t>ꦣ</w:t>
      </w:r>
      <w:r>
        <w:rPr/>
        <w:t>䅰慫煓匬㝀묻璡㬩汨爹⥀㧎㥣剶</w:t>
      </w:r>
      <w:r>
        <w:rPr/>
        <w:t>ⱏ</w:t>
      </w:r>
      <w:r>
        <w:rPr/>
        <w:t>䕬瀪⬱겻盂䷂쉡갬甤䚩ꥱ㑲㕇损숱숮种ㄹ껂</w:t>
      </w:r>
      <w:r>
        <w:rPr/>
        <w:t>ⱨ</w:t>
      </w:r>
      <w:r>
        <w:rPr/>
        <w:t>瀥夦癯쉸卢潕剥쉄晅䩬槎楪浖䩘㌤</w:t>
      </w:r>
      <w:r>
        <w:rPr/>
        <w:t>ꦿ</w:t>
      </w:r>
      <w:r>
        <w:rPr/>
        <w:t>灞꺩繫</w:t>
      </w:r>
      <w:r>
        <w:rPr/>
        <w:t>ꦮꕡ</w:t>
      </w:r>
      <w:r>
        <w:rPr/>
        <w:t>䵤瑯䥉싂測礯䡫㩅愻㫍⩂抮㕴䥏쵫쉰</w:t>
      </w:r>
      <w:r>
        <w:rPr/>
        <w:t>ⱐ</w:t>
      </w:r>
      <w:r>
        <w:rPr/>
        <w:t>䠱ㄶ춻稱ㅋ놵佇</w:t>
      </w:r>
      <w:r>
        <w:rPr/>
        <w:t>⠺</w:t>
      </w:r>
      <w:r>
        <w:rPr/>
        <w:t>乒䏍软뭙䚥唥쌳쉹쉭倰☭噄獋갶䦏灑棂湙㌩汘拂⺏㝊⪱呈념싂썇쉁祒瀫患勂㎻ォ奒</w:t>
      </w:r>
      <w:r>
        <w:rPr/>
        <w:t>ꔯ♪</w:t>
      </w:r>
      <w:r>
        <w:rPr/>
        <w:t>禩⯂㐳頲땬䈽䆱䑧뽯㐫墿木惂幚</w:t>
      </w:r>
      <w:r>
        <w:rPr/>
        <w:t>⢵</w:t>
      </w:r>
      <w:r>
        <w:rPr/>
        <w:t>꺩砽㐸怳楶泎轁</w:t>
      </w:r>
      <w:r>
        <w:rPr/>
        <w:t>⡣</w:t>
      </w:r>
      <w:r>
        <w:rPr/>
        <w:t>題顷㔵浒眴橎样䩢全卲걹䉃싂䙦</w:t>
      </w:r>
      <w:r>
        <w:rPr/>
        <w:t>ꖡ</w:t>
      </w:r>
      <w:r>
        <w:rPr/>
        <w:t>汵㬶䝭쉪慳䅦</w:t>
      </w:r>
      <w:r>
        <w:rPr/>
        <w:t>⠻</w:t>
      </w:r>
      <w:r>
        <w:rPr/>
        <w:t>㦬숬婇猶</w:t>
      </w:r>
      <w:r>
        <w:rPr/>
        <w:t>ꦬ</w:t>
      </w:r>
      <w:r>
        <w:rPr/>
        <w:t>促ꅯ</w:t>
      </w:r>
      <w:r>
        <w:rPr/>
        <w:t>ꗂ</w:t>
      </w:r>
      <w:r>
        <w:rPr/>
        <w:t>⼵ㄷ쉗</w:t>
      </w:r>
      <w:r>
        <w:rPr/>
        <w:t>ⷂ</w:t>
      </w:r>
      <w:r>
        <w:rPr/>
        <w:t>瑗⩦칞</w:t>
      </w:r>
      <w:r>
        <w:rPr/>
        <w:t>ⱞ</w:t>
      </w:r>
      <w:r>
        <w:rPr/>
        <w:t>곂恢슏呭</w:t>
      </w:r>
      <w:r>
        <w:rPr/>
        <w:t>ⷍ</w:t>
      </w:r>
      <w:r>
        <w:rPr/>
        <w:t>皣㟂㑐摺獅</w:t>
      </w:r>
      <w:r>
        <w:rPr/>
        <w:t>ⴹ</w:t>
      </w:r>
      <w:r>
        <w:rPr/>
        <w:t>慺䈸껂榘뽋䕋犮欸䔪囂⩣䡔湕</w:t>
      </w:r>
      <w:r>
        <w:rPr/>
        <w:t>ꤣ</w:t>
      </w:r>
      <w:r>
        <w:rPr/>
        <w:t>嘬녅쉴卶竃纮梮䶩䬪츴䭈頰⹙䯃䒣䡂</w:t>
      </w:r>
      <w:r>
        <w:rPr/>
        <w:t>ꥊ</w:t>
      </w:r>
      <w:r>
        <w:rPr/>
        <w:t>摴뾵숨䲣⨬</w:t>
      </w:r>
      <w:r>
        <w:rPr/>
        <w:t>ꕚ</w:t>
      </w:r>
      <w:r>
        <w:rPr/>
        <w:t>쉣渦奸づ硺畾</w:t>
      </w:r>
      <w:r>
        <w:rPr/>
        <w:t>꤯</w:t>
      </w:r>
      <w:r>
        <w:rPr/>
        <w:t>堦䥯䜲父摫䬱뿎牗杋乍䴮쉭獒</w:t>
      </w:r>
      <w:r>
        <w:rPr/>
        <w:t>ꤴ⯂</w:t>
      </w:r>
      <w:r>
        <w:rPr/>
        <w:t>⽃䏂绎격⨽抣㭮ꆘ睴쉇䓂녟┤扔沵惂숦䟂敘檿剋堦숽䣂䳂㙴䉋慠⩲쉖쉋欪⨱⼤䅊睟垩千㩓洫嘴犣痎䕞쉭䙱摈氦桰䥳卨쵚쉧牂猬畏㶻撮숬슿剢</w:t>
      </w:r>
      <w:r>
        <w:rPr/>
        <w:t>ꕓ</w:t>
      </w:r>
      <w:r>
        <w:rPr/>
        <w:t>䞡灉睆썌숬扔歫祊㋂䍢楉</w:t>
      </w:r>
      <w:r>
        <w:rPr/>
        <w:t>ⵗ</w:t>
      </w:r>
      <w:r>
        <w:rPr/>
        <w:t>濃㡷䕈</w:t>
      </w:r>
      <w:r>
        <w:rPr/>
        <w:t>Ᵽ</w:t>
      </w:r>
      <w:r>
        <w:rPr/>
        <w:t>쎩殥弣祩⽚㷎汖</w:t>
      </w:r>
      <w:r>
        <w:rPr/>
        <w:t>ꕚ</w:t>
      </w:r>
      <w:r>
        <w:rPr/>
        <w:t>係</w:t>
      </w:r>
      <w:r>
        <w:rPr/>
        <w:t>ꥆ</w:t>
      </w:r>
      <w:r>
        <w:rPr/>
        <w:t>熥ㅐ楑瘭穪⏂晵ㄣ㙥戹䭉珂畸⤫</w:t>
      </w:r>
      <w:r>
        <w:rPr/>
        <w:t>ꥃ</w:t>
      </w:r>
      <w:r>
        <w:rPr/>
        <w:t>歎딯戶璮奨쉗뭠㕱㨻⩇㵳洲潣嫂뇂坷⚵恁싎◂璣걐쉷쉯穯</w:t>
      </w:r>
      <w:r>
        <w:rPr/>
        <w:t>ꤹ</w:t>
      </w:r>
      <w:r>
        <w:rPr/>
        <w:t>㠮砹숹㙴싂䁟偩⯃剢哎轒䎘㐳</w:t>
      </w:r>
      <w:r>
        <w:rPr/>
        <w:t>ⱖ</w:t>
      </w:r>
      <w:r>
        <w:rPr/>
        <w:t>䮘䡉㗍쉚斡</w:t>
      </w:r>
      <w:r>
        <w:rPr/>
        <w:t>꧂</w:t>
      </w:r>
      <w:r>
        <w:rPr/>
        <w:t>㭨䩵咬掣䥤ꥸ☯繎穹〽䕍꥚쉘晧놏슣噚䱳䍸愪栻쉗⑮䗂穷䍡⬰昪〽䵱瑔䞡</w:t>
      </w:r>
      <w:r>
        <w:rPr/>
        <w:t>⡢◂⩨</w:t>
      </w:r>
      <w:r>
        <w:rPr/>
        <w:t>싂쉸扙轑䱔㖩㬰纵껍潹䮿䌵</w:t>
      </w:r>
      <w:r>
        <w:rPr/>
        <w:t>ꦣ</w:t>
      </w:r>
      <w:r>
        <w:rPr/>
        <w:t>潞</w:t>
      </w:r>
      <w:r>
        <w:rPr/>
        <w:t>ⷂ</w:t>
      </w:r>
      <w:r>
        <w:rPr/>
        <w:t>㥪砦手䃃쉭䥹⭃쉳浥剅汃浣畦쉆⛂兘</w:t>
      </w:r>
      <w:r>
        <w:rPr/>
        <w:t>ⴶ</w:t>
      </w:r>
      <w:r>
        <w:rPr/>
        <w:t>쵺呕싂棂活浒堩쉵⪮嫃넯캿昵䭇䁭ㅈ䜯숴녖⩺〨摘</w:t>
      </w:r>
      <w:r>
        <w:rPr/>
        <w:t>ⵕ</w:t>
      </w:r>
      <w:r>
        <w:rPr/>
        <w:t>슣㩁</w:t>
      </w:r>
      <w:r>
        <w:rPr/>
        <w:t>ꕘ</w:t>
      </w:r>
      <w:r>
        <w:rPr/>
        <w:t>㶮㜶깹ケ竂써煢뗂ꌦ歳帺숲⤵䍳⪏䄊㠭⍏걠㙆歇穮䠶♚䵆㩪〽堹䚘廂潤䎩沬犩썐顗刹㕲</w:t>
      </w:r>
      <w:r>
        <w:rPr/>
        <w:t>ꕱ⥃</w:t>
      </w:r>
      <w:r>
        <w:rPr/>
        <w:t>爭⽄㓂睪㥢⤬쉴洸㍨測쉡妮硳弴晕睊扐墱睋债䩾숺ㅐꍱ摊☪疥䅧䥲彎쉔䱋숬悬㨪䡖啸슡깐쉃嚘䩣ㄤ彣烂啐</w:t>
      </w:r>
      <w:r>
        <w:rPr/>
        <w:t>ꤶ</w:t>
      </w:r>
      <w:r>
        <w:rPr/>
        <w:t>潀啇䞬汷꥚ꍃ灀欺⩒晲櫂垥䰣㝌쉀䁸䩗杔桥깔䁌쌬쉠슩⨴䍆싎㍈숭㣂䌲歙㝴庱塱㔦슻쉳焲</w:t>
      </w:r>
      <w:r>
        <w:rPr/>
        <w:t>⣂</w:t>
      </w:r>
      <w:r>
        <w:rPr/>
        <w:t>甴슿敯</w:t>
      </w:r>
      <w:r>
        <w:rPr/>
        <w:t>꤫</w:t>
      </w:r>
      <w:r>
        <w:rPr/>
        <w:t>걟浫䡔⹏녩쉬㐩</w:t>
      </w:r>
      <w:r>
        <w:rPr/>
        <w:t>ꦩꤸ</w:t>
      </w:r>
      <w:r>
        <w:rPr/>
        <w:t>颿硤顩照婄武堰楙䨦슱⽇쌥椤쉀㷃佂껂슩♷係㴨摆◎⽤漣呟她怫䍵ㆩ煗庘䩧䑙塬껂걠쉚乭佖䅳</w:t>
      </w:r>
      <w:r>
        <w:rPr/>
        <w:t>ⱥ</w:t>
      </w:r>
      <w:r>
        <w:rPr/>
        <w:t>呇睱䙥娨穋毂땢灩捌庘⫂꥔쏂넣싂桕坶쎩䀱㵊숽㭞抱䷂㘵䤱玵瞩凂쉭輣橚╶敐关㬦儯쉙恌쉴䝲⩏⭣숫</w:t>
      </w:r>
      <w:r>
        <w:rPr/>
        <w:t>ꥎ</w:t>
      </w:r>
      <w:r>
        <w:rPr/>
        <w:t>輴焰습擂⩀敞䩁敬⩾昭伪堺㨬公쉄充䌳숺슏彳サ쉬䑁▮捷戣〴뽇ꥵ䍃㥔䝦榩⨲쉾噧⨴杍⑱剟쉠晇坒暏㥧氬戥䀪</w:t>
      </w:r>
      <w:r>
        <w:rPr/>
        <w:t>ꤵ</w:t>
      </w:r>
      <w:r>
        <w:rPr/>
        <w:t>䧎浇啱扔㣂呑浔숸</w:t>
      </w:r>
      <w:r>
        <w:rPr/>
        <w:t>Ⲭ</w:t>
      </w:r>
      <w:r>
        <w:rPr/>
        <w:t>ば</w:t>
      </w:r>
      <w:r>
        <w:rPr/>
        <w:t>ꗂ</w:t>
      </w:r>
      <w:r>
        <w:rPr/>
        <w:t>攸</w:t>
      </w:r>
      <w:r>
        <w:rPr/>
        <w:t>ꥉ</w:t>
      </w:r>
      <w:r>
        <w:rPr/>
        <w:t>䩭坴ガ䴬䵗顚쉙⯂癨</w:t>
      </w:r>
      <w:r>
        <w:rPr/>
        <w:t>⡮</w:t>
      </w:r>
      <w:r>
        <w:rPr/>
        <w:t>愵䵗栴噉껂㇂숺祡깂㉶⩯㥯싂㙉墬⽉갥塾凂昬⩂泂쉕璩㠯쉞䥀湑眶唽槎乚쉞丮确喵녟</w:t>
      </w:r>
      <w:r>
        <w:rPr/>
        <w:t>ⷂ</w:t>
      </w:r>
      <w:r>
        <w:rPr/>
        <w:t>戴쌥枥㞩瑯敏別爤冥䄪⹋洱䩸爳䵦牁츱做䙌湋ぎ쉰剦塾슡꥾妏拂㤬</w:t>
      </w:r>
      <w:r>
        <w:rPr/>
        <w:t>Ⱬ</w:t>
      </w:r>
      <w:r>
        <w:rPr/>
        <w:t>숫捓숵吻彌才♳佘恗ꍍ摈쉫㭈剄䁚믂뭣䔣匵䙮瀵嗂枏汌ヂ㩂쉘欴㫍䍰䃂쉱⛂拂㝎礯捚嗂㤲땳䕶</w:t>
      </w:r>
      <w:r>
        <w:rPr/>
        <w:t>ꕊ</w:t>
      </w:r>
      <w:r>
        <w:rPr/>
        <w:t>歲⵨塃䡕愯</w:t>
      </w:r>
      <w:r>
        <w:rPr/>
        <w:t>ꤦ</w:t>
      </w:r>
      <w:r>
        <w:rPr/>
        <w:t>秂楟仂祙</w:t>
      </w:r>
      <w:r>
        <w:rPr/>
        <w:t>⠽</w:t>
      </w:r>
      <w:r>
        <w:rPr/>
        <w:t>딪⥁嚻넪</w:t>
      </w:r>
      <w:r>
        <w:rPr/>
        <w:t>ⴴ</w:t>
      </w:r>
      <w:r>
        <w:rPr/>
        <w:t>〬䍈걊ꍺ뭥わ㑃硉㑵㡲뽊啳䶱넨猬뮏ご䭏췂榩숪椫憡㢱䃂⥄⩊牓㵱眩╷㙨枡뾥걞뽥庮╎⨲爻䝩䙙徘╞䈻⒬喩쉐歅啌擂ꏂ쉭呏싎☲湯窡㔬眲娰⵳␣瓂쌴佗珂쉠䜽䕾愻㭫摁普⩚䃍涩䑃乸뽊䍆癱쉳</w:t>
      </w:r>
      <w:r>
        <w:rPr/>
        <w:t>ꥋ</w:t>
      </w:r>
      <w:r>
        <w:rPr/>
        <w:t>뼪</w:t>
      </w:r>
      <w:r>
        <w:rPr/>
        <w:t>ⰳ</w:t>
      </w:r>
      <w:r>
        <w:rPr/>
        <w:t>䆵</w:t>
      </w:r>
      <w:r>
        <w:rPr/>
        <w:t>ⵎ</w:t>
      </w:r>
      <w:r>
        <w:rPr/>
        <w:t>䵬椭乯琮皣挪汄싍슬㑢晐</w:t>
      </w:r>
      <w:r>
        <w:rPr/>
        <w:t>ⵔ</w:t>
      </w:r>
      <w:r>
        <w:rPr/>
        <w:t>㥰䗂稊㭏娻⹌쉾숣㠪汊⾡ㅙ䓂</w:t>
      </w:r>
      <w:r>
        <w:rPr/>
        <w:t>꥟</w:t>
      </w:r>
      <w:r>
        <w:rPr/>
        <w:t>穏榡</w:t>
      </w:r>
      <w:r>
        <w:rPr/>
        <w:t>ⲏ</w:t>
      </w:r>
      <w:r>
        <w:rPr/>
        <w:t>㉥ꄹ䝩쉶毂凍㡳卐獖剴塴슩숪㩶㐮轎뼫䄻婙楔㧂㙃뭴窩縺佋㑘쉟숥녷⥘㔤帥㷂⌤䭣潗䬶䈻浐湆飂쉺걤卢痃卄獚쉌䚱浡䭬㑚쉦䭨쉗椴㈮牒汕䴴䅂唶採塙㠶砸弨半姂剢橺獄怶ㄳ商숫橲檏濎潈꤮⩧眪懂䵒あ쉞⩇偱瑡⬱┤坧䂡⥠㜪繁橷洰佳쉧割</w:t>
      </w:r>
      <w:r>
        <w:rPr/>
        <w:t>ꕯ</w:t>
      </w:r>
      <w:r>
        <w:rPr/>
        <w:t>堹㙤⧂濂쎥䙚뿂싂亣䘱䉃浙熘㩙愸頽䄴䵮䧂扣⩴䵘严䐨뗂무碮奦䭷칊뽴⽅睞䅫㠪칊妬</w:t>
      </w:r>
      <w:r>
        <w:rPr/>
        <w:t>ꔪ</w:t>
      </w:r>
      <w:r>
        <w:rPr/>
        <w:t>쉠泂㤴㑷㧎嫂㙡奺숦掵쉎坘╾땆娶㴩㎿쉣剟顾䶿걂꺿썏슱슿쏂沮稨䆬囂</w:t>
      </w:r>
      <w:r>
        <w:rPr/>
        <w:t>ꖮ</w:t>
      </w:r>
      <w:r>
        <w:rPr/>
        <w:t>搥繤⨳樻哂祂</w:t>
      </w:r>
      <w:r>
        <w:rPr/>
        <w:t>⡆</w:t>
      </w:r>
      <w:r>
        <w:rPr/>
        <w:t>祂憮㈦忂춱湶쉳癠画疘㥂桯ケ偗樮</w:t>
      </w:r>
      <w:r>
        <w:rPr/>
        <w:t>꧂</w:t>
      </w:r>
      <w:r>
        <w:rPr/>
        <w:t>㙁扨⩙卡ꍉ獪挣欲</w:t>
      </w:r>
      <w:r>
        <w:rPr/>
        <w:t>⡍</w:t>
      </w:r>
      <w:r>
        <w:rPr/>
        <w:t>쉘충朤卅⺻㜳쉫ㅨ⻂⎻쉤顥䳍汚䁵⺏땑撘썾頫싂⹔걞彖佤夷뾏痂轆⑐杋쉸恸䃍䙙䌴㕀漳摕嘰撮ꌸ䕎䗂砬㩺ꎡ慄惃ぺ幑</w:t>
      </w:r>
    </w:p>
    <w:p>
      <w:pPr>
        <w:pStyle w:val="PreformattedText"/>
        <w:bidi w:val="0"/>
        <w:spacing w:before="0" w:after="0"/>
        <w:jc w:val="left"/>
        <w:rPr/>
      </w:pPr>
      <w:r>
        <w:rPr/>
        <w:t>⡃</w:t>
      </w:r>
      <w:r>
        <w:rPr/>
        <w:t>㥘䖻㏂榬쉙䱚쉓檮啺䯎壂㑆幀쵪熘櫂敭䛂婐犣꥚䞿㙬㔹싃딭ꌯ쉇Ⓕ呬繯䫂⮩⌯甪犬剃⵭橪⩷灠乁抬砨㣂悘䰪祘㕊숽礦辏쉉㪻庱繊垏ぇぺ扤㥸꥚믃곂煆쉚㥗噓倶猪</w:t>
      </w:r>
      <w:r>
        <w:rPr/>
        <w:t>ⰱ</w:t>
      </w:r>
      <w:r>
        <w:rPr/>
        <w:t>썚朵╳湕㢮䬣⽔䍍橮頶積㘺僂䶡싃䶮숵䙨彁㭕窻玿㡃塤ィ厱㑩幬恏싂䵍恧湌纱棂뼶灂㝑樦䀮儶礽㎿捱쵹땁㍓䥂矂썩</w:t>
      </w:r>
      <w:r>
        <w:rPr/>
        <w:t>ⵄ</w:t>
      </w:r>
      <w:r>
        <w:rPr/>
        <w:t>뽌꺡㘰柂䕢ꅰ㴥䉕</w:t>
      </w:r>
      <w:r>
        <w:rPr/>
        <w:t>ꥇ</w:t>
      </w:r>
      <w:r>
        <w:rPr/>
        <w:t>牕䉹槂싂⍑</w:t>
      </w:r>
      <w:r>
        <w:rPr/>
        <w:t>ꦘ</w:t>
      </w:r>
      <w:r>
        <w:rPr/>
        <w:t>ꥯ숻◂琮㠨捀䬪♕禘呉党ꇎ乗</w:t>
      </w:r>
      <w:r>
        <w:rPr/>
        <w:t>ꦏ</w:t>
      </w:r>
      <w:r>
        <w:rPr/>
        <w:t>숮竂頻嘻⿂瑥欯牋ꍟ㝓爮兕痂ꥨ捐繴祏꧎⥒⑺栲㵆칰⥧ꅧ朷栥썚咡癯撩頽갪㖡佱捏숮䩴</w:t>
      </w:r>
      <w:r>
        <w:rPr/>
        <w:t>⢱♰</w:t>
      </w:r>
      <w:r>
        <w:rPr/>
        <w:t>ꗂ</w:t>
      </w:r>
      <w:r>
        <w:rPr/>
        <w:t>ꌽ盂㬹奊眳槎슮幕⽃扪㡎⨹ㅷ뽃②䝺牬倣䤪쵌湬㍨浤参㖱疵煌㷂숩⒩教恔㬤</w:t>
      </w:r>
      <w:r>
        <w:rPr/>
        <w:t>Ⱜ</w:t>
      </w:r>
      <w:r>
        <w:rPr/>
        <w:t>参刻컂瞱써攤癄䪩㝴⚻敶╏썟樊执넪数恰╣녭帤쉠쉌⥯♥㩤딪싂⭒춱扌忂ꆥ♄朵榩歵汫摈촥䕤⍅⌽䎩燎男睴塏柎由까䙱摀䝟⩦繴坩䑤꺩쉱⭫㉗䑩〬䚥䈲⾵䈤湁▿쉀숪䝺田湴㡕슻㙲⍋䞩䣂繺侻樦渽싍㍡渮晏ꥦ㕘楾卢</w:t>
      </w:r>
      <w:r>
        <w:rPr/>
        <w:t>꤬</w:t>
      </w:r>
      <w:r>
        <w:rPr/>
        <w:t>欪㛂渪稤嘣쉙䨱싂㥌㖘䪣幁슩煏䕞塩匥싂⩓潰╬싃╶䴻䁵쵆</w:t>
      </w:r>
      <w:r>
        <w:rPr/>
        <w:t>ꥍ</w:t>
      </w:r>
      <w:r>
        <w:rPr/>
        <w:t>ⰲ</w:t>
      </w:r>
      <w:r>
        <w:rPr/>
        <w:t>栫根捑温獷걷뮵⬨䜸㉃䔫换숬쉱栻쵆⹃묬⥂爨숱橖歬框丳掻㴤䑮⩱熘쉦⩳㬭칙廂㚘捗䭃瓎㦣숹咥쵗轆歕挩偌♸⭙⩏䔦湯ꥥ参捓㖬梏刪┪幭淂ꇂ敦䩤奶㨸꥗싃╞䟂㫂䷂䐬㬩</w:t>
      </w:r>
      <w:r>
        <w:rPr/>
        <w:t>ꔵ</w:t>
      </w:r>
      <w:r>
        <w:rPr/>
        <w:t>呺ꥣ幱⩃稥䎩뽠㍵敀狂珂捞⧂㩶䄸獦╲獒쉞硢츭</w:t>
      </w:r>
      <w:r>
        <w:rPr/>
        <w:t>ꕚ</w:t>
      </w:r>
      <w:r>
        <w:rPr/>
        <w:t>㙏㋂㮩䕂⵹㡨飂ꄫ㎡䉋摵敂♈轩僎㉐ꅒ帵⼹杫练싂㩦幋棂㵦䑃塷쵒ꅌ丱咡쎥凂쉮싂䏂걫窻た晨繚纩♸飂걷ㅃ</w:t>
      </w:r>
      <w:r>
        <w:rPr/>
        <w:t>ⱑ</w:t>
      </w:r>
      <w:r>
        <w:rPr/>
        <w:t>形敦䝬琵⥌爪숴敦䙮⼥乭堮溻⌥㨶婃瘬䨱灃䕀焬勍䠻煒쉳嗍㯂ꇂ놏슩⼯湧唽䢩䩅숻硫湆⒏嘭扡쉕卤卦汧숰㒿쉎숱濂澿㩹䈵桢슱弰ㆮ㨸搬㑧깘乄쉄ꇂ㎡㑇㋂繌</w:t>
      </w:r>
      <w:r>
        <w:rPr/>
        <w:t>ⴸ</w:t>
      </w:r>
      <w:r>
        <w:rPr/>
        <w:t>獀칟娶⽕䝣㑕楟繉楔救┶弰㉆䝓乀</w:t>
      </w:r>
      <w:r>
        <w:rPr/>
        <w:t>⠥</w:t>
      </w:r>
      <w:r>
        <w:rPr/>
        <w:t>쉩乱惂恆쉤痂䤺썭걎뭥㶵橈氥䕯夳晌剦䋂䭎⽩暥䷂坯䁷⥤啬曂澻桪䔰♏悮歀슿䐺뼨挷쉚哂捇欲憥檏壂䨽㕢䙣</w:t>
      </w:r>
      <w:r>
        <w:rPr/>
        <w:t>ꦣ</w:t>
      </w:r>
      <w:r>
        <w:rPr/>
        <w:t>换喘숲弦䅋参숶썐뭑瘰쉮㵣歙㶘</w:t>
      </w:r>
      <w:r>
        <w:rPr/>
        <w:t>⣂</w:t>
      </w:r>
      <w:r>
        <w:rPr/>
        <w:t>䭹颏▘婊㬥슮ꥦ땲灴ㅤ敞㔵␰䔨楋穯轄⩐┥撣썾干㦏</w:t>
      </w:r>
      <w:r>
        <w:rPr/>
        <w:t>⠹</w:t>
      </w:r>
      <w:r>
        <w:rPr/>
        <w:t>㉞〤頥慞㭭攽戴硢㑇縭떻呵殏㨨㘦掩ꍘ坉㕇媡婬㭓洳懂䭎</w:t>
      </w:r>
      <w:r>
        <w:rPr/>
        <w:t>Ⱟ</w:t>
      </w:r>
      <w:r>
        <w:rPr/>
        <w:t>戺ヂ뇂䄤슱癮櫂㇂彠䛂䈤</w:t>
      </w:r>
      <w:r>
        <w:rPr/>
        <w:t>ⱉ</w:t>
      </w:r>
      <w:r>
        <w:rPr/>
        <w:t>㮬䘻䴲㴹敵숬䠮抏䑈椶頸⹚琶┴瞵婞뽹⎣娪⥵㴲뼪即煒䂿䧂否瀩촯瀹吥뭍⒬㩰幓傻㕚ㄺ⹬쉓⵮⥠浾汅쉉幀⦬땡䔊伮歒恮慧⫂⨰塈⭂佊慒⑬㝃쉒汤櫂</w:t>
      </w:r>
      <w:r>
        <w:rPr/>
        <w:t>ⶬ</w:t>
      </w:r>
      <w:r>
        <w:rPr/>
        <w:t>䪡晶䙇㑮壎ㅣ橯彇䡉ꌽ㡔縴⩃渳䝶㴨彄湆奆</w:t>
      </w:r>
      <w:r>
        <w:rPr/>
        <w:t>ꦥ</w:t>
      </w:r>
      <w:r>
        <w:rPr/>
        <w:t>䢱쉫⑪䛂洴칄</w:t>
      </w:r>
      <w:r>
        <w:rPr/>
        <w:t>⡢</w:t>
      </w:r>
      <w:r>
        <w:rPr/>
        <w:t>쉎玩䰽㟂㉙</w:t>
      </w:r>
      <w:r>
        <w:rPr/>
        <w:t>ꦮ</w:t>
      </w:r>
      <w:r>
        <w:rPr/>
        <w:t>噖煡ぱ</w:t>
      </w:r>
      <w:r>
        <w:rPr/>
        <w:t>ⷂ</w:t>
      </w:r>
      <w:r>
        <w:rPr/>
        <w:t>䕲眤쉱㣃坩땺圴轙</w:t>
      </w:r>
      <w:r>
        <w:rPr/>
        <w:t>ꕊ</w:t>
      </w:r>
      <w:r>
        <w:rPr/>
        <w:t>뮩强뇎</w:t>
      </w:r>
      <w:r>
        <w:rPr/>
        <w:t>⡎</w:t>
      </w:r>
      <w:r>
        <w:rPr/>
        <w:t>츤庻澩ꄤ洬ꥪ㑪潀恏呌슏䉘䐥싂歇䙄⍰⥅</w:t>
      </w:r>
      <w:r>
        <w:rPr/>
        <w:t>⠲</w:t>
      </w:r>
      <w:r>
        <w:rPr/>
        <w:t>奮奪ꅈ頦ꇂ♂杶⼦쉱쉾卬깈桍杓</w:t>
      </w:r>
      <w:r>
        <w:rPr/>
        <w:t>ꗂ</w:t>
      </w:r>
      <w:r>
        <w:rPr/>
        <w:t>뇃㙬偎櫂亩桱䭰呮猶睰ㅤ싃輴쵍쉙㤸⬣ꅺ뽑ꍶ䍄戬㡱歓睚坔㝴幖撘兕䥞⭺칎乘䜩㵡睰呒췂爯◂漨洺싂忎托汭离徿쉃此뭀啈恴䩣㙟噫懂ꅟ圣㩒</w:t>
      </w:r>
      <w:r>
        <w:rPr/>
        <w:t>ⰽ</w:t>
      </w:r>
      <w:r>
        <w:rPr/>
        <w:t>歓㦣숨垻쵌琻汯㢱뽶㇂㭞塱砵격䄦奎⭡㝆숣䩁㐩汥㷂橦瘪컎㵎愲ㅄ愫䘰刬뮻녤쉫ㆿ䤰呆</w:t>
      </w:r>
      <w:r>
        <w:rPr/>
        <w:t>ꤲ</w:t>
      </w:r>
      <w:r>
        <w:rPr/>
        <w:t>兺쉕㴪♖濂䉎⚮䄻眯顫꥞潴땷㨶䡑礪圥㟃橸䑋쉩ꅁ止䫂䜫뭙쉅婔숬強喵畆乹柂剣汢</w:t>
      </w:r>
      <w:r>
        <w:rPr/>
        <w:t>ⷂ</w:t>
      </w:r>
      <w:r>
        <w:rPr/>
        <w:t>䑳㥃彚㝅牙걃卉땗㧎椩숷杆机揂嘤꥾</w:t>
      </w:r>
      <w:r>
        <w:rPr/>
        <w:t>ⶡ</w:t>
      </w:r>
      <w:r>
        <w:rPr/>
        <w:t>㇂ㅴ㭊⺻湸㵺斡⩑䥟</w:t>
      </w:r>
      <w:r>
        <w:rPr/>
        <w:t>ꥍ</w:t>
      </w:r>
      <w:r>
        <w:rPr/>
        <w:t>本䡊癫潡䭭塓⥦⹑う⭴䨱㌲扸ꅴ畷㉧䥈殻넵擂犵쉴䦡싂䀵䡗沥婍低輹ㅐ䩍惂佐橈矍⻂塢㈯来䡠佌꺱㚮㕵皩厏睺㡤㨳㓂</w:t>
      </w:r>
      <w:r>
        <w:rPr/>
        <w:t>⠰</w:t>
      </w:r>
      <w:r>
        <w:rPr/>
        <w:t>떿</w:t>
      </w:r>
      <w:r>
        <w:rPr/>
        <w:t>ⷂ</w:t>
      </w:r>
      <w:r>
        <w:rPr/>
        <w:t>婠싂坫煟摂ㄽ倲쉲쉗䘱濂眣侬츬ꍰ哂깹癚発쉷桎㮥㭬吪眸슿㬤䩩⼴䙲쉨쉣⩇䈻眽洺捸畐慟</w:t>
      </w:r>
      <w:r>
        <w:rPr/>
        <w:t>ꥁ</w:t>
      </w:r>
      <w:r>
        <w:rPr/>
        <w:t>싂唹슩숹묣焨땤丣懎澩䚏쉧ꅯ㝋⿂Ⓜ煌䒏⽘⛂㝬禮⽧ꍢ磂礤䆻깟頻畊帽⎮湡䤲圤츹ㅦ㌲쉲㉂愫琪橸䥭⴩恊伲⾮硁㐨쉖㵺䓂㵒⌺〈</w:t>
      </w:r>
      <w:r>
        <w:rPr/>
        <w:t>⡍</w:t>
      </w:r>
      <w:r>
        <w:rPr/>
        <w:t>磎慏⫂㩓䘦숺䱲䎻곂䡒㵬</w:t>
      </w:r>
      <w:r>
        <w:rPr/>
        <w:t>⠯</w:t>
      </w:r>
      <w:r>
        <w:rPr/>
        <w:t>椪▱싍摕쉟</w:t>
      </w:r>
      <w:r>
        <w:rPr/>
        <w:t>ꥊ⍇ꤰ</w:t>
      </w:r>
      <w:r>
        <w:rPr/>
        <w:t>呑啃⹓煸城</w:t>
      </w:r>
      <w:r>
        <w:rPr/>
        <w:t>ꥋꦿ</w:t>
      </w:r>
      <w:r>
        <w:rPr/>
        <w:t>㝃䕞⽈츸甪况搬슬䡬䚻ヂ䲵㛂灤䪡楡캩汈囎곍ぴ悩縳⛂歗獹䭥硾쉭㉾䛂쉱砣⹑쉷卞㜵ꅗ牏䓍싂殮⩨癍</w:t>
      </w:r>
      <w:r>
        <w:rPr/>
        <w:t>⠨</w:t>
      </w:r>
      <w:r>
        <w:rPr/>
        <w:t>촬㣂礭权䉯䴮㥯䱭捅奲㧂껂</w:t>
      </w:r>
      <w:r>
        <w:rPr/>
        <w:t>ꥏ⦿</w:t>
      </w:r>
      <w:r>
        <w:rPr/>
        <w:t>⼱슏亥</w:t>
      </w:r>
      <w:r>
        <w:rPr/>
        <w:t>ꥍ</w:t>
      </w:r>
      <w:r>
        <w:rPr/>
        <w:t>㥭⽓㣃䜰煑딊塕㴪⩦嫃頣呰䥾奕䕌⫍䈫㙁숱榘뽸⵮湔䅑欸⩉</w:t>
      </w:r>
      <w:r>
        <w:rPr/>
        <w:t>⡊</w:t>
      </w:r>
      <w:r>
        <w:rPr/>
        <w:t>兄뽍녬⭤奖濂瞣噷氷眸呱穒놣⨱庩奫㵒㵾딩獢㵂頨愴斻⭇뾵歫娵쎩卅朷滂</w:t>
      </w:r>
      <w:r>
        <w:rPr/>
        <w:t>꧂</w:t>
      </w:r>
      <w:r>
        <w:rPr/>
        <w:t>쵸⏂넬컂㵅⫂启照쵡啺쉴儽偏쉴ど</w:t>
      </w:r>
      <w:r>
        <w:rPr/>
        <w:t>⠽</w:t>
      </w:r>
      <w:r>
        <w:rPr/>
        <w:t>妻揍䃂긯㷂愪㬹愤唲㍠⥵쉸故㦘哂</w:t>
      </w:r>
      <w:r>
        <w:rPr/>
        <w:t>ⴱ</w:t>
      </w:r>
      <w:r>
        <w:rPr/>
        <w:t>뭹ヂ숨淂杅微伬⒮䣂檣㪮獍捴녖䉆湪慱㎥恤棂넱稸㉌轞쉂䋃煸㥥ꏂ弫䨦顠</w:t>
      </w:r>
      <w:r>
        <w:rPr/>
        <w:t>ⱉ</w:t>
      </w:r>
      <w:r>
        <w:rPr/>
        <w:t>䨮⑮䴸쉯䩁㇂䈦瑤쉍숶</w:t>
      </w:r>
      <w:r>
        <w:rPr/>
        <w:t>⡷</w:t>
      </w:r>
      <w:r>
        <w:rPr/>
        <w:t>ⶥ</w:t>
      </w:r>
      <w:r>
        <w:rPr/>
        <w:t>秂㷃礹乙숪䵰⌥怯쵭쉁㝳</w:t>
      </w:r>
      <w:r>
        <w:rPr/>
        <w:t>ⰴ</w:t>
      </w:r>
      <w:r>
        <w:rPr/>
        <w:t>䨸㕢숪㏎顔戨剡焮煳牭딱刳繎輤塩松輲⌲泂癪烂ヂ슱䊏⌹窡䀬歲捵땁䷂瓂㭾ꅵ哂㛂㑷⩈ꅉ轨⸵슘습畍⩋恭䥰뽘氪ꎻ⹗穔甴쉙땪産싂䱘뽹</w:t>
      </w:r>
      <w:r>
        <w:rPr/>
        <w:t>⡌</w:t>
      </w:r>
      <w:r>
        <w:rPr/>
        <w:t>圥䃍╖</w:t>
      </w:r>
      <w:r>
        <w:rPr/>
        <w:t>ꥅꦥ</w:t>
      </w:r>
      <w:r>
        <w:rPr/>
        <w:t>杔嘵㘭</w:t>
      </w:r>
      <w:r>
        <w:rPr/>
        <w:t>⡉</w:t>
      </w:r>
      <w:r>
        <w:rPr/>
        <w:t>슩㭰擂쉕猦⤶捭㩩横䱱兪彤槂칬⑩穘歄樱⩄辥䆮䑭⹈疘䄭㥸瓂숪숺</w:t>
      </w:r>
      <w:r>
        <w:rPr/>
        <w:t>ꕞ</w:t>
      </w:r>
      <w:r>
        <w:rPr/>
        <w:t>だ쉱㛂㵭兒</w:t>
      </w:r>
      <w:r>
        <w:rPr/>
        <w:t>ⵍ</w:t>
      </w:r>
      <w:r>
        <w:rPr/>
        <w:t>歰乣丱䩔剄䎬䉙숰믂䉨Ⓜꍲ䁱⮩</w:t>
      </w:r>
      <w:r>
        <w:rPr/>
        <w:t>ꤻ</w:t>
      </w:r>
      <w:r>
        <w:rPr/>
        <w:t>곂咩顴㙕噴땧呖㙤䥘琣䨮숫佬睁婡ꍷ䄪㤨睢秂ㅓ礣㐭愽㛎䡫쉘싂䔬슡䀬偷獎땗ꄦ슱獉䤩쉶玘题䬴컂㔬㐺꺘㔮䵭츦쵗洩칧煶</w:t>
      </w:r>
      <w:r>
        <w:rPr/>
        <w:t>ⱖ</w:t>
      </w:r>
      <w:r>
        <w:rPr/>
        <w:t>止焬㩏Ⓜ䱳䖥㮥♖격䖻拂⭑㵱갷</w:t>
      </w:r>
      <w:r>
        <w:rPr/>
        <w:t>ⶩ</w:t>
      </w:r>
      <w:r>
        <w:rPr/>
        <w:t>딻䩋轅숵頸ㄫ⹰䩞洷⻂杄⼵䨭숨顺ꥢ顑ꎩ쉊䑆刦䃂㨦䭙楈抬浹畯</w:t>
      </w:r>
      <w:r>
        <w:rPr/>
        <w:t>ⵙ</w:t>
      </w:r>
      <w:r>
        <w:rPr/>
        <w:t>䀶䀹⥶劣쉇圬걍쵎⵪媵攸䱺污쉡㊱歃␴㨫㵇㝙ぺ㩳浏ꇂ⍔瀻畆䝉⬽呹瀬쉊녌䕡쉶㣂湯汰ꥠ䩉⵴伴㕲㤻儩숭砵숰꥾硍⍶是Ⓜ湒㩮⫂呈쉊匴堪놣㊩㈵優卺㭭㠳曂䆩の쉹갱䴸</w:t>
      </w:r>
      <w:r>
        <w:rPr/>
        <w:t>ꤨ</w:t>
      </w:r>
      <w:r>
        <w:rPr/>
        <w:t>ⱪ</w:t>
      </w:r>
      <w:r>
        <w:rPr/>
        <w:t>瑏치珂⑪ꆵ澣㐨☽契㫂⵸㞮넶匰⍩⩙⍑兂㩇⩧ヂ쉆뇂兵顚癖頷㑴桢⑭◂㝃뭅犏匳兌仍䎬╗쉱ꍳ獉⭌晌呰㝍␫쏂〴쉖㉋슬佡个⦏숭䥂䡀繆溘䌶恠惎䁟砨⛂</w:t>
      </w:r>
      <w:r>
        <w:rPr/>
        <w:t>ꔻ⑍</w:t>
      </w:r>
      <w:r>
        <w:rPr/>
        <w:t>卸녌㕪䉅僂싃凍上吸ㅃ⽃娱婁损牄⵨悻문搯ㅒ慢쉰㠻㘴熘⏂收</w:t>
      </w:r>
      <w:r>
        <w:rPr/>
        <w:t>ꤩ</w:t>
      </w:r>
      <w:r>
        <w:rPr/>
        <w:t>嘮⌴琸唶쏂癪㓂㊥烂썫橑ꥢ凃컂祒䬲妬㔻攥杬玏扇癰潃䓍</w:t>
      </w:r>
      <w:r>
        <w:rPr/>
        <w:t>ꕁ</w:t>
      </w:r>
      <w:r>
        <w:rPr/>
        <w:t>婹姂杩曂쉎䙃唫숴䵭沩䈤獚匪堽愪湚妱⩀伴䁚숺媻</w:t>
      </w:r>
      <w:r>
        <w:rPr/>
        <w:t>ꕌ⥓</w:t>
      </w:r>
      <w:r>
        <w:rPr/>
        <w:t>䡷䎩숶믂橣庩䪘由䞡㌳斵⥆眪愳갸䵍乏こ㔺㩑쉆瘴㭆杄䃂橨쉞段</w:t>
      </w:r>
      <w:r>
        <w:rPr/>
        <w:t>ⵎ</w:t>
      </w:r>
      <w:r>
        <w:rPr/>
        <w:t>⡧</w:t>
      </w:r>
      <w:r>
        <w:rPr/>
        <w:t>ꤷꕋ</w:t>
      </w:r>
      <w:r>
        <w:rPr/>
        <w:t>欽戭噡桇䝫乚㬵煉䌽䊩㑳쉇娰䯂⍏䦥䔨䩹┽뼳䩓曂堫ꌽ偺㍀㔲䝚戵樣쉇쉁぀縻䍰뭬䌶깐㍲䲿嚘丨慫쵪⩔啌깳ꌵじ䡹⑀⽁쉟쉅歌䵯㴺䥇硯䔮㬮㣂敁并啮뿂慮쉱彏婧徻㧎单ꍴ㙕㉹剴硒ꇂ䴶窮硭㡊</w:t>
      </w:r>
      <w:r>
        <w:rPr/>
        <w:t>ꕑ</w:t>
      </w:r>
      <w:r>
        <w:rPr/>
        <w:t>쵥縪㍸㤨</w:t>
      </w:r>
      <w:r>
        <w:rPr/>
        <w:t>ⰲ</w:t>
      </w:r>
      <w:r>
        <w:rPr/>
        <w:t>眨쉘칊긨쉱㬨晐뽂쉡乒獮</w:t>
      </w:r>
      <w:r>
        <w:rPr/>
        <w:t>꧍</w:t>
      </w:r>
      <w:r>
        <w:rPr/>
        <w:t>숳㷂⽠␹㋍恶碩淂偗䡉╣別煾梱珂㐣㥢㞩傘쉓ꥩ乾쉥㡧싂㥥氱搸橕䅇瑨桶兠㑶塰갦뭷㎣⨣䕖깭쉉呈</w:t>
      </w:r>
      <w:r>
        <w:rPr/>
        <w:t>ⳍ</w:t>
      </w:r>
      <w:r>
        <w:rPr/>
        <w:t>䵯</w:t>
      </w:r>
      <w:r>
        <w:rPr/>
        <w:t>ⵇ</w:t>
      </w:r>
      <w:r>
        <w:rPr/>
        <w:t>榡⚮憻繄뼱栰숣睰뽊</w:t>
      </w:r>
      <w:r>
        <w:rPr/>
        <w:t>ⴲ</w:t>
      </w:r>
      <w:r>
        <w:rPr/>
        <w:t>昨㵬⹋䷂</w:t>
      </w:r>
      <w:r>
        <w:rPr/>
        <w:t>꤬</w:t>
      </w:r>
      <w:r>
        <w:rPr/>
        <w:t>瑧䗂뭅묹╈쌨칠瀪ㅮ㩨䌪づ㍫穒촨奕䅵뽎♌녲縨䍹縶䩭皿玥䲥潬쉃ꅢ췂㝱但䅕な뇂㢬窻摃䫂</w:t>
      </w:r>
      <w:r>
        <w:rPr/>
        <w:t>ⲩ</w:t>
      </w:r>
      <w:r>
        <w:rPr/>
        <w:t>塲캬䔶橚䧂佸</w:t>
      </w:r>
      <w:r>
        <w:rPr/>
        <w:t>꧂</w:t>
      </w:r>
      <w:r>
        <w:rPr/>
        <w:t>歏繰晑␦輻ꥴ⶘䝮㢬땯䜴䩬〤檮䙆漴迂䎻쌦싂繶䙭扔歙咩㝤䇂颩輪⹫堤卓幪㦣券砸⭉⤴䕫ㄪ嫂ꅎ㍨㝓㡵쉟猭䍨쉋䭑⑯쉘</w:t>
      </w:r>
      <w:r>
        <w:rPr/>
        <w:t>⡑</w:t>
      </w:r>
      <w:r>
        <w:rPr/>
        <w:t>쉺걠庩㡍畕쉤⩮拂䉚㪵剒慓棂喥剨顪搳撩ㅊ땮⩍奮쉭⤮敆䍡╥泂帹䕱㇂唨惂瀨⹐숷汈嚵琴㠩ㅞ盂㔭頫싂免숽楦⩞䉏䤰墩䝰怭㨪촱걏쉑⽀</w:t>
      </w:r>
      <w:r>
        <w:rPr/>
        <w:t>꤯</w:t>
      </w:r>
      <w:r>
        <w:rPr/>
        <w:t>쉺깅㍈</w:t>
      </w:r>
      <w:r>
        <w:rPr/>
        <w:t>ⶏꗂ</w:t>
      </w:r>
      <w:r>
        <w:rPr/>
        <w:t>䉧⹶扡⭣幒⌳걶㥹辻䁏싂弰䦩揂䭾㚿敘㵓싃儽싂瘺煵슥䘹䨺䁦䱍쉰쉥츳녗ㄵ䌦뽂侵瑃偐喿偵奏飂㕴䔯쉭挮ꍬ㥒㪣⭉戤쵭睓灥搰䅤恇믂幟晌桗슣♁쉒⍋쏂⌦轉恖捄㙗懂扨硂䬤숸쉔♉㭖쉢슩숊녖焣浾䢵숮숻倮▥轴⹋ㅱ潓▮䡦な迂ꍦ摔䱗싂牭瘨垣쉬坨㦱䔥娭쉫ッ䑱ꅴ湙䟂兯슬</w:t>
      </w:r>
      <w:r>
        <w:rPr/>
        <w:t>ꔶ</w:t>
      </w:r>
      <w:r>
        <w:rPr/>
        <w:t>䌷쉊⹱䍒</w:t>
      </w:r>
      <w:r>
        <w:rPr/>
        <w:t>⡣</w:t>
      </w:r>
      <w:r>
        <w:rPr/>
        <w:t>澘獅</w:t>
      </w:r>
      <w:r>
        <w:rPr/>
        <w:t>꥟꧂</w:t>
      </w:r>
      <w:r>
        <w:rPr/>
        <w:t>ㄣ漩ꥫ㉯쵟敞㥭橃榥狎쉷浩</w:t>
      </w:r>
      <w:r>
        <w:rPr/>
        <w:t>ꤪ</w:t>
      </w:r>
      <w:r>
        <w:rPr/>
        <w:t>숹唯恬쉱䄲㕟뽯灋痂</w:t>
      </w:r>
      <w:r>
        <w:rPr/>
        <w:t>Ⱞ</w:t>
      </w:r>
      <w:r>
        <w:rPr/>
        <w:t>슱ガ祉慕允幬⨣呁淂听쉱冏橲扭摕숵济촪椭</w:t>
      </w:r>
      <w:r>
        <w:rPr/>
        <w:t>⡕</w:t>
      </w:r>
      <w:r>
        <w:rPr/>
        <w:t>穱㐭⥠攣⭍卐漪祄⚥♳뽆⩊椽呃禣ꍡ䈮㘷</w:t>
      </w:r>
      <w:r>
        <w:rPr/>
        <w:t>꧃</w:t>
      </w:r>
      <w:r>
        <w:rPr/>
        <w:t>牆䡣颬걹礫썓뽭丹幇権䵥圪㤽秂獲䵢㩊䑠㦘䪩幒뿂幸其㵘䱌啾ꍮ獰㐣㭨㙦ꍹ싂䫂㑀츰瑥儱ꅑ㵈ꅭ娺汢癨뼪根欸쵷狂⨸</w:t>
      </w:r>
      <w:r>
        <w:rPr/>
        <w:t>ⴱ</w:t>
      </w:r>
      <w:r>
        <w:rPr/>
        <w:t>澩轟</w:t>
      </w:r>
      <w:r>
        <w:rPr/>
        <w:t>ꔨ</w:t>
      </w:r>
      <w:r>
        <w:rPr/>
        <w:t>䊿⤰偱汫梩癀㋂漩쉘썰⎿⾩⼦䀯稹顫숴䁚䈦⧃⨺겏⌴滂숺㴵竂쉀칳僂洳칎</w:t>
      </w:r>
      <w:r>
        <w:rPr/>
        <w:t>ⱘ</w:t>
      </w:r>
      <w:r>
        <w:rPr/>
        <w:t>柍⍺稭</w:t>
      </w:r>
      <w:r>
        <w:rPr/>
        <w:t>ⱍ</w:t>
      </w:r>
      <w:r>
        <w:rPr/>
        <w:t>兗⑆㌯挰쉸獧夬愬슥숯숰쎣業椭</w:t>
      </w:r>
      <w:r>
        <w:rPr/>
        <w:t>ꖘ</w:t>
      </w:r>
      <w:r>
        <w:rPr/>
        <w:t>캱슩䉙䃂攱</w:t>
      </w:r>
      <w:r>
        <w:rPr/>
        <w:t>ⶡ</w:t>
      </w:r>
      <w:r>
        <w:rPr/>
        <w:t>쉍竂㧂뮿嫂䖣츫繰층</w:t>
      </w:r>
      <w:r>
        <w:rPr/>
        <w:t>ꕍ</w:t>
      </w:r>
      <w:r>
        <w:rPr/>
        <w:t>뇃겥㩶⑴걍頪Ⓜ朩ㅔ깭㙞쌸⬮녌乂眲壂깤쉡框</w:t>
      </w:r>
      <w:r>
        <w:rPr/>
        <w:t>ⵃ</w:t>
      </w:r>
      <w:r>
        <w:rPr/>
        <w:t>挣繑⥳⪱甸䔨</w:t>
      </w:r>
      <w:r>
        <w:rPr/>
        <w:t>ꤦ</w:t>
      </w:r>
      <w:r>
        <w:rPr/>
        <w:t>쉧嚵컂愰䉗櫂啨㑣煏瑋⪮頩全ꄪ</w:t>
      </w:r>
      <w:r>
        <w:rPr/>
        <w:t>⡙</w:t>
      </w:r>
      <w:r>
        <w:rPr/>
        <w:t>쏂穅勂㠱⍸䥉䐮単䰦⾿と</w:t>
      </w:r>
      <w:r>
        <w:rPr/>
        <w:t>ꥋ</w:t>
      </w:r>
      <w:r>
        <w:rPr/>
        <w:t>䠤☣玬</w:t>
      </w:r>
      <w:r>
        <w:rPr/>
        <w:t>⡠</w:t>
      </w:r>
      <w:r>
        <w:rPr/>
        <w:t>땓䀪到㪡䅫番⩵숪彞畍慭⶘湖㜬关刱⻂楆⸩桍㬵䘹</w:t>
      </w:r>
      <w:r>
        <w:rPr/>
        <w:t>ꔥ</w:t>
      </w:r>
      <w:r>
        <w:rPr/>
        <w:t>㇂뿂䟂㕷☮愺䐵</w:t>
      </w:r>
      <w:r>
        <w:rPr/>
        <w:t>ꕦ⍈</w:t>
      </w:r>
      <w:r>
        <w:rPr/>
        <w:t>䰵ꍍ␪术ꄸ契甦庘穉琹囂爴飃捹䕰쉂札〴◂ꥱ倣䷂썐숫共땟⹁䍄婹彐㐬숲䁭条껍湆穔畆硔畵墣獯뼤揂땠恍슡硠琹</w:t>
      </w:r>
      <w:r>
        <w:rPr/>
        <w:t>ⶱ</w:t>
      </w:r>
      <w:r>
        <w:rPr/>
        <w:t>싂쉃ォあ⽙浇쉾♵䊣슬뾬䌨㨵ꥺ쵒숪楅⥑偧ㆻ幇媿䄦㷂⍒咱啖뽾犿䑫쉪䜴ꄷ뇎싎ꆬ묭⫂㗂扈쉤숲礪䝤檣溻⍂깺ꄣ</w:t>
      </w:r>
      <w:r>
        <w:rPr/>
        <w:t>ⲻ</w:t>
      </w:r>
      <w:r>
        <w:rPr/>
        <w:t>ꇂ䝫쵋敗嚘묹㝥쉗习</w:t>
      </w:r>
      <w:r>
        <w:rPr/>
        <w:t>ⷍ</w:t>
      </w:r>
      <w:r>
        <w:rPr/>
        <w:t>쉒坘顷夺㐱愨㵁묻婔䣎䱋⻂䀸炮未칟刴禩ꅤ쉅쉶儤⑬朮坟愳㘹䌤䥰㭔欱沩檱숹⩦쉏だ塖瑣轳⭀兰囂搬䂩싍㡹坌⽂싂쉇つꇂ묷</w:t>
      </w:r>
      <w:r>
        <w:rPr/>
        <w:t>Ⱘ</w:t>
      </w:r>
      <w:r>
        <w:rPr/>
        <w:t>産潩㙉땇뭸뭀氰㇂摵⛍딮塬繲ꅖ</w:t>
      </w:r>
      <w:r>
        <w:rPr/>
        <w:t>⢏</w:t>
      </w:r>
      <w:r>
        <w:rPr/>
        <w:t>坠걾穲橭呡</w:t>
      </w:r>
      <w:r>
        <w:rPr/>
        <w:t>ꤴ</w:t>
      </w:r>
      <w:r>
        <w:rPr/>
        <w:t>䡋玘堽帊䉳殿潕</w:t>
      </w:r>
      <w:r>
        <w:rPr/>
        <w:t>ⱐ</w:t>
      </w:r>
      <w:r>
        <w:rPr/>
        <w:t>㵓ㄫ惂慄⍫顟ꥹ䀹䄴㙨쉶썘故㙄恑恡⚱</w:t>
      </w:r>
      <w:r>
        <w:rPr/>
        <w:t>ꔽ</w:t>
      </w:r>
      <w:r>
        <w:rPr/>
        <w:t>厱㡫⑞绂숭楔䥷䝬䵧꺿⍉</w:t>
      </w:r>
      <w:r>
        <w:rPr/>
        <w:t>Ⱛ</w:t>
      </w:r>
      <w:r>
        <w:rPr/>
        <w:t>玬숲⛂丷昫⩶ꅺꍉ商㔽浂繟乖⩸㙘敘㯂繉扣檬䱟䑹싂㔸䝆䗂个⥾匤</w:t>
      </w:r>
      <w:r>
        <w:rPr/>
        <w:t>⡾</w:t>
      </w:r>
      <w:r>
        <w:rPr/>
        <w:t>濂绂䑅깥㑭㝉䝆涩</w:t>
      </w:r>
      <w:r>
        <w:rPr/>
        <w:t>ꤻ</w:t>
      </w:r>
      <w:r>
        <w:rPr/>
        <w:t>⢻♒</w:t>
      </w:r>
      <w:r>
        <w:rPr/>
        <w:t>슡⨥ㄻ噹⭏</w:t>
      </w:r>
      <w:r>
        <w:rPr/>
        <w:t>ꥄ</w:t>
      </w:r>
      <w:r>
        <w:rPr/>
        <w:t>瘨轭ꍘ㣂㤨湾䆡揍䥦䅫潱啾水獲畧梏뮡䫎쉏ꆩ楴瑂䙮⹥瀣䛂産䩵吰㙃卡䲘恲慢吷</w:t>
      </w:r>
      <w:r>
        <w:rPr/>
        <w:t>ⱶ</w:t>
      </w:r>
      <w:r>
        <w:rPr/>
        <w:t>涩䅲썷睉믍㥤⻎㵋界</w:t>
      </w:r>
      <w:r>
        <w:rPr/>
        <w:t>ꥃ</w:t>
      </w:r>
      <w:r>
        <w:rPr/>
        <w:t>슥䝥</w:t>
      </w:r>
      <w:r>
        <w:rPr/>
        <w:t>ꖮ</w:t>
      </w:r>
      <w:r>
        <w:rPr/>
        <w:t>䂥噔湕湈♶⩅㩘갷渮惂汃㫎㑯깇奾묳⭡칮橬</w:t>
      </w:r>
      <w:r>
        <w:rPr/>
        <w:t>ꔺ⍭</w:t>
      </w:r>
      <w:r>
        <w:rPr/>
        <w:t>䥓挻氯灗睫殻硌挣睴쉦</w:t>
      </w:r>
      <w:r>
        <w:rPr/>
        <w:t>⡱</w:t>
      </w:r>
      <w:r>
        <w:rPr/>
        <w:t>条䙵㩅敺⽋䮩ㄣ㩸ㄤ塚睁숴</w:t>
      </w:r>
      <w:r>
        <w:rPr/>
        <w:t>ꖩ</w:t>
      </w:r>
      <w:r>
        <w:rPr/>
        <w:t>搻偾灁櫂歍⩨쉮棂繭䵍佯㭗쉑空湷⩨䢵䙌祕⭑쉵뭩딫⺡⽗坫ꍲ</w:t>
      </w:r>
      <w:r>
        <w:rPr/>
        <w:t>ⱘ</w:t>
      </w:r>
      <w:r>
        <w:rPr/>
        <w:t>ꥷ嗎才啉㈨窵땱婘徿䠲囂䮘栨쉆呖⵾汴哂䩅䝄䔤ㄩ撏⩾ꥢ싂䡤슱쉅쉩</w:t>
      </w:r>
      <w:r>
        <w:rPr/>
        <w:t>꥟</w:t>
      </w:r>
      <w:r>
        <w:rPr/>
        <w:t>䝈擂╅⨭㘸쉚숷柂渪싂娨䄴涘㑰参슩䀨䕄쌣共䔦扌쉤亘狂婱瞵싂坌煾奞潫갪</w:t>
      </w:r>
      <w:r>
        <w:rPr/>
        <w:t>⡙</w:t>
      </w:r>
      <w:r>
        <w:rPr/>
        <w:t>ㄺ㤨쉅縪碬晡捯轆儽扢楤뮮䍃┨䄶㡠媡격晚核㥕ぉ啕칸榬♱䭍捲䃂㞬䙪䄺夬䠴倬䝨㝗瘮卄⭒傻姂싃塡烂瞵숴瀨矂䍆䁙걆喩吪椬쉷</w:t>
      </w:r>
      <w:r>
        <w:rPr/>
        <w:t>ⵕ</w:t>
      </w:r>
      <w:r>
        <w:rPr/>
        <w:t>権橪浢恚䀬㑹㙇礯⨴</w:t>
      </w:r>
      <w:r>
        <w:rPr/>
        <w:t>⠯</w:t>
      </w:r>
      <w:r>
        <w:rPr/>
        <w:t>瀷曂癲啺坴䳂悥攸癸啘杆顯啢㡑⹦稦䀮슱껂繚啧䖘</w:t>
      </w:r>
      <w:r>
        <w:rPr/>
        <w:t>⠥</w:t>
      </w:r>
      <w:r>
        <w:rPr/>
        <w:t>穒扆╧䌤迂껂쉾玿숻쉴숪〲呙䐰吰⹚㴩溮匪┷噔㙅儤ꇎ⥉晅き싍㜻梩깦收⿎顐牃帨杪㵭⧂煣촩썟䉯汚쉁湡㠦疏쉪꥔䫍凂瞥噱䥑㠣쉕츪⽔뿂唭䩣⵸厮㍳䌶眬㥐쉨⥓뗂뭤惂㨲牂塮当䥅㭏䱾摬偳污夸轗牸䟂掿烍懃㗂ㅀ琷竂㫂摑唭䫂숶灱捸繉䱂䉕䷂常䥵싂仍㉧〨쉂ㅶ槂뗂䒬䍧䕆⍤哂怨儹⼫</w:t>
      </w:r>
      <w:r>
        <w:rPr/>
        <w:t>⣎</w:t>
      </w:r>
      <w:r>
        <w:rPr/>
        <w:t>嫂ꅆ쉾灧啸딨⬷恖춵쉣唵瀸摍犣昮䰪恾頫쉹⽦幋澩繆⨱뿂漹印곂⦻搊뼨쉁灒彲彉䋃奬曂彊╸曍埂䳂㩰숰칮渲뾩㢡⑬卅䝄ꥢ슿剂䁹䶩ㅸ칹圦숮ꍊ</w:t>
      </w:r>
      <w:r>
        <w:rPr/>
        <w:t>ꗎ⍤</w:t>
      </w:r>
      <w:r>
        <w:rPr/>
        <w:t>妩쵠쉀ꎩ쉧穟</w:t>
      </w:r>
      <w:r>
        <w:rPr/>
        <w:t>⠻</w:t>
      </w:r>
      <w:r>
        <w:rPr/>
        <w:t>砶浬疱</w:t>
      </w:r>
      <w:r>
        <w:rPr/>
        <w:t>ⴴ</w:t>
      </w:r>
      <w:r>
        <w:rPr/>
        <w:t>㦣숬⹍奣</w:t>
      </w:r>
      <w:r>
        <w:rPr/>
        <w:t>ꦮ</w:t>
      </w:r>
      <w:r>
        <w:rPr/>
        <w:t>卭地㤽嘥伶⑎땢䳂䡙呚玩栣彖슩</w:t>
      </w:r>
      <w:r>
        <w:rPr/>
        <w:t>ꕊ</w:t>
      </w:r>
      <w:r>
        <w:rPr/>
        <w:t>䫂䭟䰸摗⏂쉆䵪䠴廍♦敩䍸뽘ꄤ䙰南숶濂⽊</w:t>
      </w:r>
      <w:r>
        <w:rPr/>
        <w:t>⡳</w:t>
      </w:r>
      <w:r>
        <w:rPr/>
        <w:t>桂漴吸げ浫䗂♕榡䑩쉗塉䨰ꏂ䤳塁祪顤旍㵨㛂⑾昹橉瘮⤻뭸木䰳瘽슮⭏晠䵕쌸㖩⹁숭䴪⩾촩쉷恉恲潱湄浘烂磍ꎩ䄴㖻瘥䖩櫍䝟㍶恸母圪썤㡟䲣杣䐦</w:t>
      </w:r>
      <w:r>
        <w:rPr/>
        <w:t>⠲</w:t>
      </w:r>
      <w:r>
        <w:rPr/>
        <w:t>吨ꥶ땅䧍㯂⥫嫎婍䑵슱ㅫ圪ꎩ婦땸䎣쉗</w:t>
      </w:r>
      <w:r>
        <w:rPr/>
        <w:t>ꕥ⹮</w:t>
      </w:r>
      <w:r>
        <w:rPr/>
        <w:t>噘漨䮵灯妬啞䭰匦柂煌畮쉖杵걖䤦楥繭轠撡牸쉒焵⺻쉺䅭⎥썳晓쉟㙕ご䅡硲垿摂昺⩪䔫䅺</w:t>
      </w:r>
      <w:r>
        <w:rPr/>
        <w:t>ꥄ</w:t>
      </w:r>
      <w:r>
        <w:rPr/>
        <w:t>뽾帩吴朴愩乫䝫凂卫숤♂愺兞噥婄厩恦嫂灘慒塢灊䓂⑧㊿祐堹⴯〥썅捰噥歄汍䞬㊥っ⑤䎡塋䍗祍</w:t>
      </w:r>
      <w:r>
        <w:rPr/>
        <w:t>ꥈ</w:t>
      </w:r>
      <w:r>
        <w:rPr/>
        <w:t>싂䝑㴪矎〈䩊㑷슘漯䄶䑁䡌䳂⽥桭</w:t>
      </w:r>
      <w:r>
        <w:rPr/>
        <w:t>ꤻ</w:t>
      </w:r>
      <w:r>
        <w:rPr/>
        <w:t>獬뼪슣啖渤氶㐰穨㉫㑬䅎䜲敶딷狎</w:t>
      </w:r>
      <w:r>
        <w:rPr/>
        <w:t>ⵉ⵶ꤸ</w:t>
      </w:r>
      <w:r>
        <w:rPr/>
        <w:t>洳쉾轮旃煬㉪圭♠쉫</w:t>
      </w:r>
      <w:r>
        <w:rPr/>
        <w:t>ꥏ</w:t>
      </w:r>
      <w:r>
        <w:rPr/>
        <w:t>涣칦䎩㵃䕥仂瘥슱갺싂斱嚥洳䬳ꥺ坞䈥桎㍊숬䨺㧂顡⯂쉳垩框頸溩数놣䙨㐶㐶䅥쉐㤴⹍ꌶ䭀䂥烂桡攸㒣㷂䖩䕡뗂栬㑲䃍剩䵅敾平䟃浠쉪䭐⯂⭦䯂ㅂ䵄쎣쉡申橀숭璵掻桢倬걦숵厮㡘䁫牀灍ꆩ祇㑍㪿숭㭾쉣⫍┳㭉哂⌤땲㞩䑉썃쉒測ꅳ䧃皘啐䌩畯䅊焵偄넳煫⪻晉썊깆싂䵲䙐睬뾱迂睠딷╷呪偆挪㥂䴷䠨睥坪项숵습煭係勂쉍匷䨦딶砤</w:t>
      </w:r>
      <w:r>
        <w:rPr/>
        <w:t>ꦏ</w:t>
      </w:r>
      <w:r>
        <w:rPr/>
        <w:t>Ⲙ</w:t>
      </w:r>
      <w:r>
        <w:rPr/>
        <w:t>电꺱녑䀰歰쉇啬夷倶䔤⹅穋剡뭎穗甦뗂唺쏂묲⍫然䡚썊橾堶䈨</w:t>
      </w:r>
      <w:r>
        <w:rPr/>
        <w:t>ꤺ</w:t>
      </w:r>
      <w:r>
        <w:rPr/>
        <w:t>塘䥞캥檬䕳</w:t>
      </w:r>
      <w:r>
        <w:rPr/>
        <w:t>⣂</w:t>
      </w:r>
      <w:r>
        <w:rPr/>
        <w:t>煫䧍ꅚ쉘쉐쵪ꍒ⍶愫䢱噭⑲䎬砷⽱氲⨳㑋㍅瘮獟㙇利彋洬츴犬싂昱숬癐딨ꍓ頫㘸娥佑</w:t>
      </w:r>
      <w:r>
        <w:rPr/>
        <w:t>Ⰺ</w:t>
      </w:r>
      <w:r>
        <w:rPr/>
        <w:t>䰦⥾嫂䀳卾쏂㍢⼲䝋㨣⹭썾</w:t>
      </w:r>
      <w:r>
        <w:rPr/>
        <w:t>꧂</w:t>
      </w:r>
      <w:r>
        <w:rPr/>
        <w:t>嚵㥹♤쉎曂때䙘䈶圱珂灱ꌽ숹畅쵳捷⍑⌵杀灊쉘坣䖩⒏뭟</w:t>
      </w:r>
      <w:r>
        <w:rPr/>
        <w:t>ꦣ</w:t>
      </w:r>
      <w:r>
        <w:rPr/>
        <w:t>帤博溩栯剟쵎灩슩쉊ㅘ繚牣䘳䭁䕖㥄祙矂潹憵㖩祹㑆㥫偡飂殩⵴圵催摥㥊═ぁ녤拂긹㙪侵숺쎻슡쉎㙷㵖⛎杚敪䡓暩顧暩쉁樸▬瑁슘楷⽢汳</w:t>
      </w:r>
      <w:r>
        <w:rPr/>
        <w:t>ꕁ</w:t>
      </w:r>
      <w:r>
        <w:rPr/>
        <w:t>슩嘬때㌬⫂㐣牕싂깕ケ义奂싂轋䫎ヂ䰨戦쉔녮䣂䙐①䡾托嫍䭆窥숯〭堯䍴关奋충乘扵싂刷䡇䑈䡥李쉍䐺坄㒣熡걞噂癖ꄵ櫂殏숶썣␱䥘挪䤴䝚百싂김䡖㕱睯㵧걢♁ꅠ⩗厬㟂䇂숯偷棂纵쉯顳㷂싂纻橂⺱ㅁ形漣弯숣疣彲㤪䊩杵䴱㡢쉈奘㫃⹐㈲</w:t>
      </w:r>
      <w:r>
        <w:rPr/>
        <w:t>ꥆ</w:t>
      </w:r>
      <w:r>
        <w:rPr/>
        <w:t>煣⤮殏冏䴦甯걥玵╬䡸姎敲㊵⹹숵汞癟㡂⻂䱑轣⥰㝉呯㝠獁䡥⤳橆䢬湣睾싂睄曂⍍佫⹎徿⼻䡟⮩┽栮杋</w:t>
      </w:r>
      <w:r>
        <w:rPr/>
        <w:t>⣂〉</w:t>
      </w:r>
      <w:r>
        <w:rPr/>
        <w:t>䯍杠䊻桮禮ꥦ넻燂毂⩙吱珂쉇犮癱橄䍹晦슻楗扃깥쉯灴䅯⿂迍嘺䍯⹵䥎䐫灳䤰⌻⩎䷂㝇숳⩋摀</w:t>
      </w:r>
      <w:r>
        <w:rPr/>
        <w:t>⣂</w:t>
      </w:r>
      <w:r>
        <w:rPr/>
        <w:t>焮ꍷ輭町⥃殘毂㇂桠숱䉍珂䰬濂쉬䕞뽔濂숲싂䡷亩伵</w:t>
      </w:r>
      <w:r>
        <w:rPr/>
        <w:t>Ⱖ</w:t>
      </w:r>
      <w:r>
        <w:rPr/>
        <w:t>泂摞潉䭲⹚畵䦩┱塋싂㉹卶ꄶ佞䊩棂</w:t>
      </w:r>
      <w:r>
        <w:rPr/>
        <w:t>ꔣ</w:t>
      </w:r>
      <w:r>
        <w:rPr/>
        <w:t>塏⬳뭲煭祥ꄭ干⬪썖啱琱␨㕞쉦</w:t>
      </w:r>
      <w:r>
        <w:rPr/>
        <w:t>ꤪ</w:t>
      </w:r>
      <w:r>
        <w:rPr/>
        <w:t>㋂垣兤䣎ꍮ啴◂걫㥐䑮꺘</w:t>
      </w:r>
      <w:r>
        <w:rPr/>
        <w:t>ꕄ</w:t>
      </w:r>
      <w:r>
        <w:rPr/>
        <w:t>쵑啙朳䴪㙹津睅㥚䐨搶</w:t>
      </w:r>
      <w:r>
        <w:rPr/>
        <w:t>ꤴ</w:t>
      </w:r>
      <w:r>
        <w:rPr/>
        <w:t>䑲슻亣싂╦参啲牬欸伻伣慊䉉嚘䕸牖쉯⪿♚啉轃瓂ꏂ伨枻쉾亱猪쉍쉞♌悏乩ち㩷奥爺싍긴慁</w:t>
      </w:r>
      <w:r>
        <w:rPr/>
        <w:t>ⵢ</w:t>
      </w:r>
      <w:r>
        <w:rPr/>
        <w:t>㝎쌤䄪⑞畏▏礤ぢ扚쎣쉗깪参愲츪痎ꥬ칑䈳숪杇穡䍪ꅨ侵汚操䟂䌴♤浹懂城䜤氤剉縰㡙㔷䄪の</w:t>
      </w:r>
      <w:r>
        <w:rPr/>
        <w:t>Ⱞ</w:t>
      </w:r>
      <w:r>
        <w:rPr/>
        <w:t>楊㫎䰭扟⌭愹頩⪱奎樥墱婾搳横桃䨽矂仂䅏汬㝾轾浲匯숲睋숳癩곂煺煈䅓</w:t>
      </w:r>
      <w:r>
        <w:rPr/>
        <w:t>ꥑ</w:t>
      </w:r>
      <w:r>
        <w:rPr/>
        <w:t>题쉒䱷촦䍍䉍떻ꅵ䆏䅲䀥</w:t>
      </w:r>
      <w:r>
        <w:rPr/>
        <w:t>⡖⵸</w:t>
      </w:r>
      <w:r>
        <w:rPr/>
        <w:t>塴塴䅟⯂ꥴ╄䝊떩㈩矂䐊⩤䎩숶䑐嘸뾩煃淂乬獑쵎⭧㎵啬㉫쉍╵쉮甸暩䜫Ⓜ</w:t>
      </w:r>
      <w:r>
        <w:rPr/>
        <w:t>ꤳ꥟</w:t>
      </w:r>
      <w:r>
        <w:rPr/>
        <w:t>凂歙橱䑢克幫炘欶此䐤쉠딭澣泃쉷敮䳂坳䜩湦畹㶮吽㘴漯器</w:t>
      </w:r>
      <w:r>
        <w:rPr/>
        <w:t>ⶮ</w:t>
      </w:r>
      <w:r>
        <w:rPr/>
        <w:t>뭴⑲숬睲睋</w:t>
      </w:r>
      <w:r>
        <w:rPr/>
        <w:t>꧂ⵀ</w:t>
      </w:r>
      <w:r>
        <w:rPr/>
        <w:t>杅癡䠷䘵㐥㏂煟㝊㒥绂츸걖剹ꥧ⪏䖘挥剞物橱䦬ね顗参䵦⌳겘⭬⌺슱䐦칊⬻䯂塊䑳浸搸灓幫兢漩쌨㢡䑲</w:t>
      </w:r>
      <w:r>
        <w:rPr/>
        <w:t>ꕥ</w:t>
      </w:r>
      <w:r>
        <w:rPr/>
        <w:t>坚썀⨤㘵⨳쉕ꍲ⫂楅䌥杷埃쌽珂</w:t>
      </w:r>
      <w:r>
        <w:rPr/>
        <w:t>ꔩ</w:t>
      </w:r>
      <w:r>
        <w:rPr/>
        <w:t>㑳䩀㥦</w:t>
      </w:r>
      <w:r>
        <w:rPr/>
        <w:t>⡊⪮</w:t>
      </w:r>
      <w:r>
        <w:rPr/>
        <w:t>썮䗂摣</w:t>
      </w:r>
      <w:r>
        <w:rPr/>
        <w:t>ꤲꔸ⩐</w:t>
      </w:r>
      <w:r>
        <w:rPr/>
        <w:t>넰춏弭迂栴奭桓䭁⍮숭ㄺ</w:t>
      </w:r>
      <w:r>
        <w:rPr/>
        <w:t>⠵</w:t>
      </w:r>
      <w:r>
        <w:rPr/>
        <w:t>䡲䥎䀹㐯滂뽄䅄曂挷䕣쉗䅳꥙扙칐㡸刣憏颏䅵否㮣桅恖䑞넺ㅷ辵侬偢슡☨䱈</w:t>
      </w:r>
      <w:r>
        <w:rPr/>
        <w:t>⠶</w:t>
      </w:r>
      <w:r>
        <w:rPr/>
        <w:t>숻</w:t>
      </w:r>
      <w:r>
        <w:rPr/>
        <w:t>ꕙ</w:t>
      </w:r>
      <w:r>
        <w:rPr/>
        <w:t>숨䞏ㄴ甩쵪⨴쉲囂䠩䝫땖䙂䱒쉬塺浸</w:t>
      </w:r>
      <w:r>
        <w:rPr/>
        <w:t>Ⲭ</w:t>
      </w:r>
      <w:r>
        <w:rPr/>
        <w:t>娺樲櫂</w:t>
      </w:r>
      <w:r>
        <w:rPr/>
        <w:t>꤫</w:t>
      </w:r>
      <w:r>
        <w:rPr/>
        <w:t>哂坩땐䕞걗꥞ㄽ⫂恢彰⪩ㅥ㮿ꍣ</w:t>
      </w:r>
      <w:r>
        <w:rPr/>
        <w:t>ꕕ</w:t>
      </w:r>
      <w:r>
        <w:rPr/>
        <w:t>㚥癴彎玿恧⪻깳춻䗂塟し䉭儦牒㕸唣火冩숨숽祴轣剡ꥲ啾䱐刵睍기숯樵燂⹶凎晲慔춿䵅⩍쉦</w:t>
      </w:r>
      <w:r>
        <w:rPr/>
        <w:t>ⰽ</w:t>
      </w:r>
      <w:r>
        <w:rPr/>
        <w:t>制⤴믂슬䓂䋂㣃潱顏婇㧂뇎♡磃輪슏䵕奇畟摐柂넺쉗儥㦻䓂棂칗偵硏숱栥頷㝪</w:t>
      </w:r>
      <w:r>
        <w:rPr/>
        <w:t>ꥆ</w:t>
      </w:r>
      <w:r>
        <w:rPr/>
        <w:t>뭕䃂싂愷㜣妱⬽㌳慖쉍伯䕮甹㓂쉎촷稹⤣䤸䍃廂奮䭉䰹╳煤顎䨴ネ摙剶</w:t>
      </w:r>
      <w:r>
        <w:rPr/>
        <w:t>⠲</w:t>
      </w:r>
      <w:r>
        <w:rPr/>
        <w:t>쉸김畯</w:t>
      </w:r>
      <w:r>
        <w:rPr/>
        <w:t>ꔳ⮘</w:t>
      </w:r>
      <w:r>
        <w:rPr/>
        <w:t>㘰敢熮䈫⩪쉉쉒顷슣꺡㡬숻顉顋쉑繵䁳⌻抿毂浔户</w:t>
      </w:r>
      <w:r>
        <w:rPr/>
        <w:t>ⴷ</w:t>
      </w:r>
      <w:r>
        <w:rPr/>
        <w:t>㬻潹䐪掏恴掩녞懂ケ⥥祫䥆碱숵敹橧䑕䝶</w:t>
      </w:r>
      <w:r>
        <w:rPr/>
        <w:t>Ȿ</w:t>
      </w:r>
      <w:r>
        <w:rPr/>
        <w:t>潵㐱◂儽婟㨺弤⿂慘娪땩牧獁</w:t>
      </w:r>
      <w:r>
        <w:rPr/>
        <w:t>꤯</w:t>
      </w:r>
      <w:r>
        <w:rPr/>
        <w:t>稤ꅎ깨ꥯ毂딨㑄츭㊏䳂ば⽢⪥疏뇂㌷⩙㞵亿丰剓偱䴪壂슡儰넺獆쉐昸숰勂갸㜨㜤䥫䉴</w:t>
      </w:r>
      <w:r>
        <w:rPr/>
        <w:t>ⵗ</w:t>
      </w:r>
      <w:r>
        <w:rPr/>
        <w:t>쉱圣䝖慨书</w:t>
      </w:r>
      <w:r>
        <w:rPr/>
        <w:t>ꥃ</w:t>
      </w:r>
      <w:r>
        <w:rPr/>
        <w:t>䵑獄㥬숫䊣쉘쉍梏⌥쉚恌㦩癳商䇂⑇䶩쉩䜨䗂搥쉎ㄲ猪숮묶칌瘭昬轄⩩柂帵侻斮䇎乯⫂⥃㔴걶佤禡滂兺㶥埂桡㉶牖쌨亿煞丯繳皿ꄯ䥁夶쉂☬䷂ち摡幅央穟䧂㥫쉸潹쉄⫂ꍭ啴쉃䍣</w:t>
      </w:r>
      <w:r>
        <w:rPr/>
        <w:t>ꗂ</w:t>
      </w:r>
      <w:r>
        <w:rPr/>
        <w:t>姂欪䯂긺</w:t>
      </w:r>
      <w:r>
        <w:rPr/>
        <w:t>ꤦ</w:t>
      </w:r>
      <w:r>
        <w:rPr/>
        <w:t>顭稊쉾⪿潟颩쉟汷⭵䐰</w:t>
      </w:r>
      <w:r>
        <w:rPr/>
        <w:t>ꔲ</w:t>
      </w:r>
      <w:r>
        <w:rPr/>
        <w:t>㬹䇂⥘</w:t>
      </w:r>
      <w:r>
        <w:rPr/>
        <w:t>ꔪ</w:t>
      </w:r>
      <w:r>
        <w:rPr/>
        <w:t>䰮桖噔硌쉒䱀失⏂祙⤣♾敃쵄㘨䖡쉵⩔敍㛂媬昣幘卪㊩ꇂ伸時婞쉠个瘽</w:t>
      </w:r>
      <w:r>
        <w:rPr/>
        <w:t>ⵊ</w:t>
      </w:r>
      <w:r>
        <w:rPr/>
        <w:t>䡵ꌹ㙋㞬슿恙䭞㭈㝱獂䐵䔣</w:t>
      </w:r>
      <w:r>
        <w:rPr/>
        <w:t>ꦡ</w:t>
      </w:r>
      <w:r>
        <w:rPr/>
        <w:t>쉇싂⭢砵焪壂娹輪㪿</w:t>
      </w:r>
      <w:r>
        <w:rPr/>
        <w:t>⡪</w:t>
      </w:r>
      <w:r>
        <w:rPr/>
        <w:t>㣂쉊卆敦</w:t>
      </w:r>
      <w:r>
        <w:rPr/>
        <w:t>Ⲙ</w:t>
      </w:r>
      <w:r>
        <w:rPr/>
        <w:t>뭊</w:t>
      </w:r>
      <w:r>
        <w:rPr/>
        <w:t>ꦬ</w:t>
      </w:r>
      <w:r>
        <w:rPr/>
        <w:t>녋㐮僂厵朩棂硟⭊憩佄听㙓瑲灥祱</w:t>
      </w:r>
      <w:r>
        <w:rPr/>
        <w:t>ꕸ⹏</w:t>
      </w:r>
      <w:r>
        <w:rPr/>
        <w:t>偱怶걶兔촪ꅡ</w:t>
      </w:r>
      <w:r>
        <w:rPr/>
        <w:t>ⴱ</w:t>
      </w:r>
      <w:r>
        <w:rPr/>
        <w:t>婟喡</w:t>
      </w:r>
      <w:r>
        <w:rPr/>
        <w:t>ⰷ</w:t>
      </w:r>
      <w:r>
        <w:rPr/>
        <w:t>녣㚏揂幤怶偭惂〉䍋쉥Ⓧ췂깰㙗夥⭣䕫滂侏쉐䁾楧䝡䱗桫卹⵵敖橩柂䢏㢡</w:t>
      </w:r>
      <w:r>
        <w:rPr/>
        <w:t>ꦻ</w:t>
      </w:r>
      <w:r>
        <w:rPr/>
        <w:t>颻䍷忍쉌쉓땤슩쉥⨣佅Ⓨ奬쉸䩀攫ㄱ㴵汹⼻숮侻</w:t>
      </w:r>
      <w:r>
        <w:rPr/>
        <w:t>ꕪ</w:t>
      </w:r>
      <w:r>
        <w:rPr/>
        <w:t>夦楍숫玵祱堥癬넹㩤⒮圪敋☱㛂☯䍉㢱⭾⫃⥈杦呸晹칓㝪䡉偠䐣Ⓜ浡福盂</w:t>
      </w:r>
      <w:r>
        <w:rPr/>
        <w:t>ⴲ</w:t>
      </w:r>
      <w:r>
        <w:rPr/>
        <w:t>吽磂拂偔橓浊啙䕂숪橧瀩栥溏だ슘깬橇ꍦ頥眲擂癞⭅幾扴恣匸숺䨥正睅䋍슩塡傱⑃䊩汊兩땲쉲飂㧂梬吣䉃啹</w:t>
      </w:r>
      <w:r>
        <w:rPr/>
        <w:t>ⱃ</w:t>
      </w:r>
      <w:r>
        <w:rPr/>
        <w:t>싂⯃桸睁♎楮䈲</w:t>
      </w:r>
      <w:r>
        <w:rPr/>
        <w:t>⡷</w:t>
      </w:r>
      <w:r>
        <w:rPr/>
        <w:t>㪱⹗ギ䶱䖻숲墵活䩭碱⽷玏拂㇂뾏</w:t>
      </w:r>
      <w:r>
        <w:rPr/>
        <w:t>ⵐꗂ</w:t>
      </w:r>
      <w:r>
        <w:rPr/>
        <w:t>꺡숤쵕⩗䲩뼣禣歹卷䩔獪〉䏂뼳㝘煣㛂䯂촷싂根半⥑疿ꥭ㶱䄮秂湄⿂彑⑍쉟쉳걳湵쉀仂㩋⾩眶</w:t>
      </w:r>
      <w:r>
        <w:rPr/>
        <w:t>ꤥ</w:t>
      </w:r>
      <w:r>
        <w:rPr/>
        <w:t>슏슻</w:t>
      </w:r>
      <w:r>
        <w:rPr/>
        <w:t>⠥</w:t>
      </w:r>
      <w:r>
        <w:rPr/>
        <w:t>婃帱</w:t>
      </w:r>
      <w:r>
        <w:rPr/>
        <w:t>꧃</w:t>
      </w:r>
      <w:r>
        <w:rPr/>
        <w:t>繀뮵健䝚沮歬噭땚偘㪣</w:t>
      </w:r>
      <w:r>
        <w:rPr/>
        <w:t>⡢</w:t>
      </w:r>
      <w:r>
        <w:rPr/>
        <w:t>恈厵</w:t>
      </w:r>
      <w:r>
        <w:rPr/>
        <w:t>ⵋ</w:t>
      </w:r>
      <w:r>
        <w:rPr/>
        <w:t>숩⵹⩬呕䤣긩啎此췎깰ㅭ쉎쉴쵺祪繯䵐쉓䠥☷㋂乭濂⸽凂矂矂⪱㉪漴眷䍀十ㅓ瘲杒쌳㣂␰⥖넨楖썘搹㋂⤮兂싂䥯⶘⼸汙煾祾⽌䝠䱆쉖쉵숪㕷쵌縰㝪瀶⑭乑숬瞩䱾搫㊬嚏凂㒵㍦嫃椤⨶彳㙁䝗湫⑙栮繣⫂⩹䅠昹䱑</w:t>
      </w:r>
      <w:r>
        <w:rPr/>
        <w:t>⠮</w:t>
      </w:r>
      <w:r>
        <w:rPr/>
        <w:t>杋桍⩣䘪뇍疥悘怷㤺㕡ꥪケ</w:t>
      </w:r>
      <w:r>
        <w:rPr/>
        <w:t>ꕂ</w:t>
      </w:r>
      <w:r>
        <w:rPr/>
        <w:t>㝪㝘珂囂玮䙹奔偪㙊쉫</w:t>
      </w:r>
      <w:r>
        <w:rPr/>
        <w:t>ꦏ</w:t>
      </w:r>
      <w:r>
        <w:rPr/>
        <w:t>䱅硧䳂棎넫価쉵擃䉦쉃帵⺿숨䛎䳂㶣떵慔匨ꇂ䵧枻쉡敱彣쉃䍪摚깏</w:t>
      </w:r>
      <w:r>
        <w:rPr/>
        <w:t>ꗂ</w:t>
      </w:r>
      <w:r>
        <w:rPr/>
        <w:t>䉣㝶䁂쉊顷슮颮䱁╧⹓⫂睬恸ꆥ攸슥ꍤ浙汰딻瑵⚵⩙카漰</w:t>
      </w:r>
      <w:r>
        <w:rPr/>
        <w:t>ꥇ</w:t>
      </w:r>
      <w:r>
        <w:rPr/>
        <w:t>拂䰬䩨䥸为䗂㘲⽀穵쉠夺佣㍗畫⨊䅐拂䰽䱯唲㠲㝌⭀剡硢瓂嫂㇂╪挫畔繎佇恧㌰쉚⛂ꍟ听犻傿칕䬳숬쉭</w:t>
      </w:r>
      <w:r>
        <w:rPr/>
        <w:t>ꔬ</w:t>
      </w:r>
      <w:r>
        <w:rPr/>
        <w:t>슿皵ㅓꍓ숩㍳樻嘰뗂⽌洲婮瞘㯍辮㓂믂塄祇䜫噏ꅁ恢搥晷컂ヂ㕏쎩殣⽍썬ꥯ뭵埂爩剘琶㞻潃䵨㉚뭊搯䞏</w:t>
      </w:r>
      <w:r>
        <w:rPr/>
        <w:t>ⷂ</w:t>
      </w:r>
      <w:r>
        <w:rPr/>
        <w:t>淂㍮숥搶䫂戴圷轺曂瀪싂ꌥ摥扺깱싂轔浄垱⩨뇂厩슿</w:t>
      </w:r>
      <w:r>
        <w:rPr/>
        <w:t>꤫</w:t>
      </w:r>
      <w:r>
        <w:rPr/>
        <w:t>⡈</w:t>
      </w:r>
      <w:r>
        <w:rPr/>
        <w:t>時埂⼰顺癧⽱倸煱佥杓⻂田╅项뽋狃瀦穕ㅁ쉧傏呷偙䁪ꍳ橧摌潗숴쉀㔬㇂甫슥싂쌯</w:t>
      </w:r>
      <w:r>
        <w:rPr/>
        <w:t>ⱹⱾ</w:t>
      </w:r>
      <w:r>
        <w:rPr/>
        <w:t>숷</w:t>
      </w:r>
      <w:r>
        <w:rPr/>
        <w:t>꧂</w:t>
      </w:r>
      <w:r>
        <w:rPr/>
        <w:t>瑃㡹㩴兢⽮浂⹹☳囂內顮䮏뭧㍹坓佣⍡沿祴</w:t>
      </w:r>
      <w:r>
        <w:rPr/>
        <w:t>ꕲ</w:t>
      </w:r>
      <w:r>
        <w:rPr/>
        <w:t>㕱ꌶ</w:t>
      </w:r>
      <w:r>
        <w:rPr/>
        <w:t>⢥</w:t>
      </w:r>
      <w:r>
        <w:rPr/>
        <w:t>厩晨杖ꍡㅳ㕔ꄷ⨶딯㮣桶쵶啁曂䡴㧂딹䭱椭䴶堻㦱깓䵫䝸⩑殮㨣廂</w:t>
      </w:r>
      <w:r>
        <w:rPr/>
        <w:t>⣂</w:t>
      </w:r>
      <w:r>
        <w:rPr/>
        <w:t>縫쉨娰넬䜲㮩捣瀬捊佃㈭么ꏂ嘦噴䩚洴䔮窘뽷</w:t>
      </w:r>
      <w:r>
        <w:rPr/>
        <w:t>ꔨⵗ</w:t>
      </w:r>
      <w:r>
        <w:rPr/>
        <w:t>㉉䝮츻싎楅╥琥⽴㈦䐸</w:t>
      </w:r>
      <w:r>
        <w:rPr/>
        <w:t>ꦩ</w:t>
      </w:r>
      <w:r>
        <w:rPr/>
        <w:t>ご轹䩧顷櫂쉅偍㗂믂瑐噉⧂긳㭬쵎숬䇂儲䕊숣⛂汣亣敧扌䭞恆伨쉮吣氹櫂뽸ꆩ</w:t>
      </w:r>
      <w:r>
        <w:rPr/>
        <w:t>⡁</w:t>
      </w:r>
      <w:r>
        <w:rPr/>
        <w:t>ꅄ</w:t>
      </w:r>
      <w:r>
        <w:rPr/>
        <w:t>ꤷ</w:t>
      </w:r>
      <w:r>
        <w:rPr/>
        <w:t>穑⨽䈨㟂䍓祈◂畒䑋灸숱䕢亥凂⮵啓⤻䴦剎摣썭╗獺攲</w:t>
      </w:r>
      <w:r>
        <w:rPr/>
        <w:t>ⴲ</w:t>
      </w:r>
      <w:r>
        <w:rPr/>
        <w:t>뽓쉌춱歗怣쉘㝍ꄰ绂䍦椥啯晗祔佡</w:t>
      </w:r>
      <w:r>
        <w:rPr/>
        <w:t>⡂</w:t>
      </w:r>
      <w:r>
        <w:rPr/>
        <w:t>䙬쉶顓숫囂</w:t>
      </w:r>
      <w:r>
        <w:rPr/>
        <w:t>ⱺ</w:t>
      </w:r>
      <w:r>
        <w:rPr/>
        <w:t>⻂䏂磂ㅡ〶⦣</w:t>
      </w:r>
      <w:r>
        <w:rPr/>
        <w:t>ꤺ</w:t>
      </w:r>
      <w:r>
        <w:rPr/>
        <w:t>ⴥ</w:t>
      </w:r>
      <w:r>
        <w:rPr/>
        <w:t>噳碻㥸稹睍䥣噘㡉</w:t>
      </w:r>
      <w:r>
        <w:rPr/>
        <w:t>ⵏ</w:t>
      </w:r>
      <w:r>
        <w:rPr/>
        <w:t>䊿庩칃䍹촩䘯걶⨤轶㵚㐸ㆩ熘繧穌坱欰싍㥹媣畭㍣ォ⤶㐹썈쉬⸹汙쉊畺㈪お瑇煪乡쌬惂숯妩ꇂ싂煲뭰⧎娩穒当堳촺㥅긪煨恁㍙䞥䱯쌤敓塀⹱㝟䬲쉵䉳숣瓂⹮⩖⽐쉬稨싂畠⭇쉸灢瑫⥴栤</w:t>
      </w:r>
      <w:r>
        <w:rPr/>
        <w:t>ⵘ</w:t>
      </w:r>
      <w:r>
        <w:rPr/>
        <w:t>䉞쌩砳곂⏂⛂䅒䪘꥚⌫车漮뗃堪哂哎㩚樯㛂车䂿祌㠩㑪깏牦晹幅执恺牃彡頮彭㜣牥㥱矍穄总檡쉞䛂㉣琷놡潳に副⎡㈥뿃穴ꥫ꺣呄⍘깾堺␫</w:t>
      </w:r>
      <w:r>
        <w:rPr/>
        <w:t>꧃</w:t>
      </w:r>
      <w:r>
        <w:rPr/>
        <w:t>㮿ㄯ䤫걳⨻쉬㔥濂偞匲倪禬琮</w:t>
      </w:r>
      <w:r>
        <w:rPr/>
        <w:t>ꕢ⥹</w:t>
      </w:r>
      <w:r>
        <w:rPr/>
        <w:t>䕈ꥭ瀪쉐</w:t>
      </w:r>
      <w:r>
        <w:rPr/>
        <w:t>ⱓ</w:t>
      </w:r>
      <w:r>
        <w:rPr/>
        <w:t>繃敎偾쉰칄묻쉊㕆䅤쉰숯纡㐪㥡ざ烂輸㐯ッ凂洊㞬啩┱㝖쉧淂䰻攰婅祇毂で㉌⵸</w:t>
      </w:r>
      <w:r>
        <w:rPr/>
        <w:t>ⵃ</w:t>
      </w:r>
      <w:r>
        <w:rPr/>
        <w:t>쉀땭땤칒䈵캡橍坁뭋〽⽬扪啘参䙁썣</w:t>
      </w:r>
      <w:r>
        <w:rPr/>
        <w:t>ⴤ</w:t>
      </w:r>
      <w:r>
        <w:rPr/>
        <w:t>⼬⽮㤽頸恴弩瓍㕥牡깟さ㙑恖䐤쉭穉価뗂睮⥺㉎婴婹⥄恖</w:t>
      </w:r>
      <w:r>
        <w:rPr/>
        <w:t>ⵃ</w:t>
      </w:r>
      <w:r>
        <w:rPr/>
        <w:t>烂轭䤺녚걟쉡뗂睱㥟爫穁㊻쉈숲畗䞥싃顗䥣</w:t>
      </w:r>
      <w:r>
        <w:rPr/>
        <w:t>⡹</w:t>
      </w:r>
      <w:r>
        <w:rPr/>
        <w:t>쉔䷂㩷呭┽</w:t>
      </w:r>
      <w:r>
        <w:rPr/>
        <w:t>⡆</w:t>
      </w:r>
      <w:r>
        <w:rPr/>
        <w:t>䕅獵轣뼹䰵⾵㑕♰柂橒渨ッ뽎稳㥉欳䕎䕃㩟뽒뼫칕⹌㵗䑩睌숵未䑾䮡䗂婑㝠䭓깅┫걁䅚挫癄㪥轑녏㖘㨯컍⽟쉘</w:t>
      </w:r>
      <w:r>
        <w:rPr/>
        <w:t>ⱇ</w:t>
      </w:r>
      <w:r>
        <w:rPr/>
        <w:t>楗쉎珎㊘㕬칕楅䯂긴柂復窱飂焵⹲撻⵫硄夺䕄묪쉳치㍲</w:t>
      </w:r>
      <w:r>
        <w:rPr/>
        <w:t>ⱖ</w:t>
      </w:r>
      <w:r>
        <w:rPr/>
        <w:t>晩繨硗캩淂䥧╁곂䩘⩢</w:t>
      </w:r>
      <w:r>
        <w:rPr/>
        <w:t>ꖘ</w:t>
      </w:r>
      <w:r>
        <w:rPr/>
        <w:t>勂㔴㡪☲䁾纻創爻⪿匷丩捞숹⭹䱂硕妡噄噭浀泂컃轂♚쉶嚵癢䕉䛍⪩칸䢥剸卭</w:t>
      </w:r>
      <w:r>
        <w:rPr/>
        <w:t>ⵍ</w:t>
      </w:r>
      <w:r>
        <w:rPr/>
        <w:t>瀰⾮秂牫く睆䨸潲䑩坥</w:t>
      </w:r>
      <w:r>
        <w:rPr/>
        <w:t>⣎</w:t>
      </w:r>
      <w:r>
        <w:rPr/>
        <w:t>殏扢橢弫柍뼭噲楔懂츣쵸⨴㔯癃녎쏂</w:t>
      </w:r>
      <w:r>
        <w:rPr/>
        <w:t>ꔯ</w:t>
      </w:r>
      <w:r>
        <w:rPr/>
        <w:t>砮⚿숥晨♎슏厵礰⩸</w:t>
      </w:r>
      <w:r>
        <w:rPr/>
        <w:t>ꖣ</w:t>
      </w:r>
      <w:r>
        <w:rPr/>
        <w:t>硐捊쉶す佅뭵ㅞ⍟潫瘻勂輵泂☽獷坥쉁颻坸砹兺⤲扲뽈㘦彫걨痂ㅀ壍㍡숮⩖採⩧㙉䠯㍥㢿轅氻凂眺佞浔滃纘䅍灡搦슩╁</w:t>
      </w:r>
      <w:r>
        <w:rPr/>
        <w:t>ꕇ</w:t>
      </w:r>
      <w:r>
        <w:rPr/>
        <w:t>慌</w:t>
      </w:r>
      <w:r>
        <w:rPr/>
        <w:t>ⱨ</w:t>
      </w:r>
      <w:r>
        <w:rPr/>
        <w:t>甹쉤䮵쉪숳䟃抬猻칦畊丽匩榡て彞䵒咩楨⵮쉧獔灢㧂슻⪥幙倫껂摮䦩㣂䵳亥⺿</w:t>
      </w:r>
      <w:r>
        <w:rPr/>
        <w:t>ꔰ</w:t>
      </w:r>
      <w:r>
        <w:rPr/>
        <w:t>瑪숳</w:t>
      </w:r>
      <w:r>
        <w:rPr/>
        <w:t>ꤩ</w:t>
      </w:r>
      <w:r>
        <w:rPr/>
        <w:t>櫂㮩⩈怤儶楌儻余䬮捲晋眨쉡楥⩁㢘슱◍♇だ嗂쵒橏숮쉑女䈱쏂浦喘坎汣⩰婶뗂灕</w:t>
      </w:r>
      <w:r>
        <w:rPr/>
        <w:t>ꗂ</w:t>
      </w:r>
      <w:r>
        <w:rPr/>
        <w:t>总㑏牷秂⽐컂긺瀵偢繲ꅾ嘷㵓䥢넷ㄽ轶숹桧쉋䕇䍊硋㭕䱫湞塖⥤䅩浊⫂땹䮩久쉸沬싂䕓榩숹䡭䝬旂쉘囃╌㠭ꥳ䵩㜲㙗䵱⭌䩌湞땣時☵䙟咮桅楰坵ㅎ摢㥹潡</w:t>
      </w:r>
      <w:r>
        <w:rPr/>
        <w:t>ꥒ</w:t>
      </w:r>
      <w:r>
        <w:rPr/>
        <w:t>ぅ堪䌱</w:t>
      </w:r>
      <w:r>
        <w:rPr/>
        <w:t>ⱦ</w:t>
      </w:r>
      <w:r>
        <w:rPr/>
        <w:t>칓깦㑓䠥⫂瀻窡㵐䕒긹㈲</w:t>
      </w:r>
      <w:r>
        <w:rPr/>
        <w:t>ⲩ</w:t>
      </w:r>
      <w:r>
        <w:rPr/>
        <w:t>䙹㭦쉅䚱牟믂敱琰㤲쉷슮婃扴䠶硓唣䈶䛂橀깟⩄癓㏂癄漲晑␹砷噶硤熘⦬⩀䞬쵠녰槂頪⤹</w:t>
      </w:r>
      <w:r>
        <w:rPr/>
        <w:t>ꦥ</w:t>
      </w:r>
      <w:r>
        <w:rPr/>
        <w:t>䉦䁨湍㝭檏塓憣칇ㅤ쉟㈪</w:t>
      </w:r>
      <w:r>
        <w:rPr/>
        <w:t>⠸</w:t>
      </w:r>
      <w:r>
        <w:rPr/>
        <w:t>㴸쉃⹶䰊僂呗䄳䤺䵖䕊穱묱ㅞ쏃쎵쉥⌦幱䁲걺涻걟狂䵤捌⴪䦮㍴䬭啷╌때䱌啔칮橴슩祦轙</w:t>
      </w:r>
      <w:r>
        <w:rPr/>
        <w:t>ⱺ</w:t>
      </w:r>
      <w:r>
        <w:rPr/>
        <w:t>ꥅ</w:t>
      </w:r>
      <w:r>
        <w:rPr/>
        <w:t>썲癐⮩畐潕습截걦♨⽒晀䡋浚녞⾘⬸싂㩍⼨䐪歉杴癟땡ㅕ쉧媿愩亮䑈䌲心楪㩹呫倶䩈䕥煞挦吨㜨⒏칄숨セ䘴晉쉸乯揂㕐땲堷彮穕☬祈䵧쉇㡏頱迂棍</w:t>
      </w:r>
      <w:r>
        <w:rPr/>
        <w:t>⡚</w:t>
      </w:r>
      <w:r>
        <w:rPr/>
        <w:t>뇂歔碏ァ䫂⹌晅㚬⩬㥒␱ꅇ湦</w:t>
      </w:r>
      <w:r>
        <w:rPr/>
        <w:t>ꦥ</w:t>
      </w:r>
      <w:r>
        <w:rPr/>
        <w:t>硕楸⤱樨싂杂怨煂慊䁓䛂⹶来勂슻侘海顭㋂塅爥顴⩌䡈㵇䝎㕣〬쉷颬╦쉆믂爳垿뽔⨫뼱땂段碥싂䡆䏎╹桥朸搳㷂쉹㑔㥉⹋煙矎喘䅬싂兯뽫⽃婧녅杸げ⧂皮䅯晵硷敫塳哂⽲樤珂㪱係㣍乞泂㍶②숣欴偣汢奙䕀倫ㅙ滎</w:t>
      </w:r>
      <w:r>
        <w:rPr/>
        <w:t>ⲡ</w:t>
      </w:r>
      <w:r>
        <w:rPr/>
        <w:t>祖뽩쏂欤亮쉄뼴劥杭ㄭ쌯⸶ꅑ吸㈽⭚쉄ꥮ冘슥㐬滂䨣⍏徱⒩ꇍ桄彤䮏䐶幦呁␦㤬欥䥟䇂⻂穳㙋⛃摙橨竂⩴彊</w:t>
      </w:r>
      <w:r>
        <w:rPr/>
        <w:t>ꦩ␫</w:t>
      </w:r>
      <w:r>
        <w:rPr/>
        <w:t>갪烂剗쉵溩柂晾繹癚湆桊佟䅰杫剀䌪呌䣂祬㴯坺繆潙쉆컃䏂⨪榮뇂根ヂ偃浐ꍓ숥쉉</w:t>
      </w:r>
      <w:r>
        <w:rPr/>
        <w:t>꧂</w:t>
      </w:r>
      <w:r>
        <w:rPr/>
        <w:t>㙊呠繞櫂㥴㍔奯쉂</w:t>
      </w:r>
      <w:r>
        <w:rPr/>
        <w:t>⡰</w:t>
      </w:r>
      <w:r>
        <w:rPr/>
        <w:t>㯂噟勂싎潩쉩㭭㴻㔤쉧帪截⸪湢깳㵡ㅦ䄤⍹㷂㜲ꍆ䐥</w:t>
      </w:r>
      <w:r>
        <w:rPr/>
        <w:t>꧂</w:t>
      </w:r>
      <w:r>
        <w:rPr/>
        <w:t>瑪㩭䭀쉦㴣汭桦䝤䡪灉䡶싂浣䄹形癉ꅘ곂쉋⥌䟂䥬</w:t>
      </w:r>
      <w:r>
        <w:rPr/>
        <w:t>ⱞ</w:t>
      </w:r>
      <w:r>
        <w:rPr/>
        <w:t>㗂噸㑲溩쉬獗恖䕏楸瑪䇂偁庬城䩡␭쏂⪣僎췂檵싃媵</w:t>
      </w:r>
      <w:r>
        <w:rPr/>
        <w:t>Ⱜ</w:t>
      </w:r>
      <w:r>
        <w:rPr/>
        <w:t>玻棎뭸丳놵㍉斘䈪쉬恤捶깦䣂⼳⭋⌴占쉍祠뼤㭏煕偩䡭愮歵摫伱㮱瘺쉘迂〷輤⚵䵑㩧놏顒奶싂쵗쉄っ슻믂ꅮ毂╪浪娮嫂슣枮摱䕇〉䅊싂뿍璿겮⍩櫂숳塥숵䄥땾쏃䭗뮏㌭䐽慒꺿汱囎獮쌺ꇎ䌪䝦䃂挷爵</w:t>
      </w:r>
      <w:r>
        <w:rPr/>
        <w:t>Ⲭ</w:t>
      </w:r>
      <w:r>
        <w:rPr/>
        <w:t>껂뭸㝣㭍⩨쉔⩪礣漬쉱楳穇恅兪垘ꍗ伪⯎攤祸땇ꥱ⮮㍙⽆灈㉡㠣⨨涘焴汐쉦뮵碘䙌싎䄤⫂쉂⽺</w:t>
      </w:r>
      <w:r>
        <w:rPr/>
        <w:t>ꦱ</w:t>
      </w:r>
      <w:r>
        <w:rPr/>
        <w:t>䨹⌤克帥塷娵偰㜊㑅湴</w:t>
      </w:r>
      <w:r>
        <w:rPr/>
        <w:t>ꥌ</w:t>
      </w:r>
      <w:r>
        <w:rPr/>
        <w:t>⼯◂♂⑃你熡</w:t>
      </w:r>
      <w:r>
        <w:rPr/>
        <w:t>Ⱓ</w:t>
      </w:r>
      <w:r>
        <w:rPr/>
        <w:t>䕨㈳乙묳숳쉆偠슮啐䉨焦顳격睵眬流朻䖩幦쉨䟂礶䊻쉮顚㕲睮但埃掬</w:t>
      </w:r>
      <w:r>
        <w:rPr/>
        <w:t>ꔳ</w:t>
      </w:r>
      <w:r>
        <w:rPr/>
        <w:t>氺此ꍕ䡮搤䮵</w:t>
      </w:r>
      <w:r>
        <w:rPr/>
        <w:t>ꕧ⮥</w:t>
      </w:r>
      <w:r>
        <w:rPr/>
        <w:t>甯弲甤쉰楧墥㬵쉒䒮迂䄻頶깟癓繒䡠썡㠩싂枣䓂堸⦡쉮걯㡴执漴磂厮䞘䤪佬瘱ꄱ挹쵁浤乑⭪乳쉫䣂䉈敂杤檱唻㇎ㄷ싎䅁畄⍺ㆮ⼬灊呥たヂ婐쉫䁱昬㢩쌳砪䥞㤷剭䈳싂睩敱ꍡ䏂㑰ꥲꎻ䑠擂䕱祴桸い剷戥</w:t>
      </w:r>
      <w:r>
        <w:rPr/>
        <w:t>ⵁ</w:t>
      </w:r>
      <w:r>
        <w:rPr/>
        <w:t>兕卂䕄숽숶乥뼫焻뮣⮬洳⭭㣂⭊磂䯂獪嘤⨰旂╴娺堯◂츤⑺慢搶娵版⭈束쉉琽꺱㨣땇쎿椥</w:t>
      </w:r>
      <w:r>
        <w:rPr/>
        <w:t>ꕒꥈ</w:t>
      </w:r>
      <w:r>
        <w:rPr/>
        <w:t>栬杘⽚稻㥁㤣숱㘳</w:t>
      </w:r>
      <w:r>
        <w:rPr/>
        <w:t>꧂</w:t>
      </w:r>
      <w:r>
        <w:rPr/>
        <w:t>李䏂欫係疵䉒歵欮彎污楘欲㍑穏ꍭ쉧飃唥쉄䙑䋂捂汥㙭矂ꥹ䣃惂쉯Ⓜ䇂숳㧂县琺칒娽숬쉫ㆡ弸⥟ㅨ䪩慾恀瑑</w:t>
      </w:r>
      <w:r>
        <w:rPr/>
        <w:t>ꤵ</w:t>
      </w:r>
      <w:r>
        <w:rPr/>
        <w:t>搨秂ꌪ呬ꇂ喡櫂䉶㨱潴䅀</w:t>
      </w:r>
      <w:r>
        <w:rPr/>
        <w:t>ꕹ╾</w:t>
      </w:r>
      <w:r>
        <w:rPr/>
        <w:t>쌻</w:t>
      </w:r>
      <w:r>
        <w:rPr/>
        <w:t>ꕓ</w:t>
      </w:r>
      <w:r>
        <w:rPr/>
        <w:t>幌煇佴䋃䄺剦䤯䊣匸噰晳䬤娣桥厏挺䁯晋䙥䝡洽쌱湍睹꺥并숫⎘淃</w:t>
      </w:r>
      <w:r>
        <w:rPr/>
        <w:t>ⰳ</w:t>
      </w:r>
      <w:r>
        <w:rPr/>
        <w:t>㩥䴺撩䉉쵢⍢쉊ꅰ奄☹妵桁䂣杫䒡硢싂㔭⭊㝨步</w:t>
      </w:r>
      <w:r>
        <w:rPr/>
        <w:t>⠪</w:t>
      </w:r>
      <w:r>
        <w:rPr/>
        <w:t>ㄯ扇挤儰獑噓噲䎵싂뮿싎꥞種磂</w:t>
      </w:r>
      <w:r>
        <w:rPr/>
        <w:t>⡣</w:t>
      </w:r>
      <w:r>
        <w:rPr/>
        <w:t>䅕啞ケ숷焬</w:t>
      </w:r>
      <w:r>
        <w:rPr/>
        <w:t>ⴭ</w:t>
      </w:r>
      <w:r>
        <w:rPr/>
        <w:t>丹츳쉤㮣숺坂咩䬨⑥歕⽇伸栴깧奢湔쉑唽慵掣䬪纩䱎┻무</w:t>
      </w:r>
      <w:r>
        <w:rPr/>
        <w:t>ꖏ</w:t>
      </w:r>
      <w:r>
        <w:rPr/>
        <w:t>䥍䬳栻塨拂僂敭䩀殡坸숷㭏쉄暩슮入ꍌ갪坔ꍰ䝹杯淂</w:t>
      </w:r>
      <w:r>
        <w:rPr/>
        <w:t>ⵑ</w:t>
      </w:r>
      <w:r>
        <w:rPr/>
        <w:t>撣묳㐲圹썲壍李睆唴⚘㝠䙎㥚敟</w:t>
      </w:r>
      <w:r>
        <w:rPr/>
        <w:t>ꥒ</w:t>
      </w:r>
      <w:r>
        <w:rPr/>
        <w:t>䙹㓂殏噢</w:t>
      </w:r>
      <w:r>
        <w:rPr/>
        <w:t>⡺</w:t>
      </w:r>
      <w:r>
        <w:rPr/>
        <w:t>䑍杇挺싂꧎䭥轳䇂⫂䲬縬儭㕖槍쉮䲿瘤쉰海</w:t>
      </w:r>
      <w:r>
        <w:rPr/>
        <w:t>ꥇ</w:t>
      </w:r>
      <w:r>
        <w:rPr/>
        <w:t>땦畄䩋潓倦㉙㙾漹燂佪恌潵匣뿂熿㵐쉅ꌣ摩㐬ꏂ䀪㏂橑㇍䅲斡쉮彏坢뭬楆쉢묵晾䄱穰싂⩲猷</w:t>
      </w:r>
      <w:r>
        <w:rPr/>
        <w:t>⢱</w:t>
      </w:r>
      <w:r>
        <w:rPr/>
        <w:t>慀泃䜯燂煚採幩⎿敓썉祉乊窮扒㵈嫂唳啬䎿㟂</w:t>
      </w:r>
      <w:r>
        <w:rPr/>
        <w:t>⠽</w:t>
      </w:r>
      <w:r>
        <w:rPr/>
        <w:t>坨깐䭬㤪㗂啬秂幮쉔㟂戣坈ぺ娺⿂</w:t>
      </w:r>
      <w:r>
        <w:rPr/>
        <w:t>ꕅ</w:t>
      </w:r>
      <w:r>
        <w:rPr/>
        <w:t>츷䜬</w:t>
      </w:r>
      <w:r>
        <w:rPr/>
        <w:t>ⲱ</w:t>
      </w:r>
      <w:r>
        <w:rPr/>
        <w:t>扲睐</w:t>
      </w:r>
      <w:r>
        <w:rPr/>
        <w:t>ⰲ</w:t>
      </w:r>
      <w:r>
        <w:rPr/>
        <w:t>춱垡㣂異頮副燂瘣㎬拂숥搷녂奖갊栦숯灎╕ケ쉸槂木湘춥仂浔歃숯栱捧⵵쉊䱖䙴剞䉁䮣〪塰梥辬恉敍䰤忂</w:t>
      </w:r>
      <w:r>
        <w:rPr/>
        <w:t>Ⱙ</w:t>
      </w:r>
      <w:r>
        <w:rPr/>
        <w:t>怦숪煙Ⓨ◍噉㕬㣂淂拂恘唥䠰乲砨숲恁䮮㤻獈轂ㆵ梮칫畡⽱坟숫</w:t>
      </w:r>
      <w:r>
        <w:rPr/>
        <w:t>ꕁ</w:t>
      </w:r>
      <w:r>
        <w:rPr/>
        <w:t>轩䭂䩫牌慞彈礲甲Ⓜ暻㠨㉺㪬</w:t>
      </w:r>
      <w:r>
        <w:rPr/>
        <w:t>ⱟ</w:t>
      </w:r>
      <w:r>
        <w:rPr/>
        <w:t>祑㕀숵㙧滂䩭硓</w:t>
      </w:r>
      <w:r>
        <w:rPr/>
        <w:t>Ⳃ</w:t>
      </w:r>
      <w:r>
        <w:rPr/>
        <w:t>䩂䋂</w:t>
      </w:r>
      <w:r>
        <w:rPr/>
        <w:t>Ⱚ</w:t>
      </w:r>
      <w:r>
        <w:rPr/>
        <w:t>䡎恴严ꌯ䈺겣墩┻⚥쵃顴쉃㗂쉡땴㉔⵮塍숫泂時숸儤슩쉨獦⚿偫疏㯂砸坮䭭歫㩹㦏쉎晟で摒딷犿睫姎䣂⬰恄⬪湞㜴䕈歖幧⬽歓㩹栫㩢쉶䒏㥠</w:t>
      </w:r>
      <w:r>
        <w:rPr/>
        <w:t>ꕳ</w:t>
      </w:r>
      <w:r>
        <w:rPr/>
        <w:t>숳</w:t>
      </w:r>
      <w:r>
        <w:rPr/>
        <w:t>Ⱔ</w:t>
      </w:r>
      <w:r>
        <w:rPr/>
        <w:t>湢⑐싎䜪⩃滂촳㙥つ⨹幫슮⬰⭵ꎱ晉湤䇍ꥪ</w:t>
      </w:r>
      <w:r>
        <w:rPr/>
        <w:t>ⷂ</w:t>
      </w:r>
      <w:r>
        <w:rPr/>
        <w:t>䱔䵵</w:t>
      </w:r>
      <w:r>
        <w:rPr/>
        <w:t>ⰸ</w:t>
      </w:r>
      <w:r>
        <w:rPr/>
        <w:t>䘭嚘䞵眯䜭䑫此攩偄珃步傏其숷愴晀桧托칱䩈ꅰ㡃䕶䶱㩴恩䭹싂쉋⾥䄱䙎䋎⨻㕔儽䥩織煴⸸硇矂싂㈦떏쉳嘥頳뽸䥹搰灨☽斱ꄵ⻂浂ヂ䬸䙮䌺숮硆橫썑戨呢썆쉷幗価㥟浕琺牨晩ォ牣㭸癶地浟ㅐ奭奕썣♲椹땺⽲煣卌㨻</w:t>
      </w:r>
      <w:r>
        <w:rPr/>
        <w:t>ⱗ</w:t>
      </w:r>
      <w:r>
        <w:rPr/>
        <w:t>칳琤噣迂䅘䯂婠喡⭟컂⑎⿎䠰磂䕵䝗䃃坄⪻䰱㵠拂梘겏纱晃㖘昻吤䅺㑉元汄䢵傻◍뽑</w:t>
      </w:r>
      <w:r>
        <w:rPr/>
        <w:t>⡲</w:t>
      </w:r>
      <w:r>
        <w:rPr/>
        <w:t>ꇂ⧂纻쉩晧쉠숣姂䌣浟칆⌬渱䕆</w:t>
      </w:r>
      <w:r>
        <w:rPr/>
        <w:t>ⷂ</w:t>
      </w:r>
      <w:r>
        <w:rPr/>
        <w:t>䘭璘轖쉔啭녈喩渻杰</w:t>
      </w:r>
      <w:r>
        <w:rPr/>
        <w:t>ⵓ</w:t>
      </w:r>
      <w:r>
        <w:rPr/>
        <w:t>墏熵幰拂吶氬䔷㯂皏㴱灗琬䀪婞䝹䄳攸䉪⑪呭稨套丵깨幑䘣</w:t>
      </w:r>
      <w:r>
        <w:rPr/>
        <w:t>ꦘ</w:t>
      </w:r>
      <w:r>
        <w:rPr/>
        <w:t>뽤숤⑸갳㝵卞塰䮬㐴⥷⽬㉕⼵츦⴩숪숬㙲⽟灀쉏䱌ㅎ瘴䩚캱䡧쎣㘪杩쉍片歍壂䄩⩱䕶楖琭㇂㐪啔</w:t>
      </w:r>
      <w:r>
        <w:rPr/>
        <w:t>ⱆ⨪</w:t>
      </w:r>
      <w:r>
        <w:rPr/>
        <w:t>뇂畓싂춵椪췂쉢⻂頥顶⹰塠⤶潪牣뭤㟂칧こ䨪潸⭪녩偡䒬깲</w:t>
      </w:r>
      <w:r>
        <w:rPr/>
        <w:t>ꕃ</w:t>
      </w:r>
      <w:r>
        <w:rPr/>
        <w:t>뾻칁縵㤦璻</w:t>
      </w:r>
      <w:r>
        <w:rPr/>
        <w:t>ⱟ</w:t>
      </w:r>
      <w:r>
        <w:rPr/>
        <w:t>浉</w:t>
      </w:r>
      <w:r>
        <w:rPr/>
        <w:t>⣂</w:t>
      </w:r>
      <w:r>
        <w:rPr/>
        <w:t>슏䕍㍈ꍰ唹塧⩀竂浨⒩桧盂啞䛂桎䥶䕙⏂牙⥬奢奍獙㵲秂츤⍎淂制쉯す╍</w:t>
      </w:r>
      <w:r>
        <w:rPr/>
        <w:t>ⱡ</w:t>
      </w:r>
      <w:r>
        <w:rPr/>
        <w:t>ガ獎㘭㋂拂쉲凂妮㤭枻剕圦⍐焨癗䖮쉔乾곂</w:t>
      </w:r>
      <w:r>
        <w:rPr/>
        <w:t>ꕕ</w:t>
      </w:r>
      <w:r>
        <w:rPr/>
        <w:t>眹㡪卸┨曂묭㧂</w:t>
      </w:r>
      <w:r>
        <w:rPr/>
        <w:t>ⱱ</w:t>
      </w:r>
      <w:r>
        <w:rPr/>
        <w:t>䱖塟䓂㨣毂怪㜲惍츽깬⍌䆮哂浃⬊晴捇戦쏂쉺䑁♠숲捶攬睷牔㭪숣敐嗂壎砪䰰쉠</w:t>
      </w:r>
      <w:r>
        <w:rPr/>
        <w:t>ꦣ</w:t>
      </w:r>
      <w:r>
        <w:rPr/>
        <w:t>쌯䎿珂燂頯恗搵佮捪彬뽕頺穙湏䜹乶潍䨨깣瑎漷숫乺녧㤳䌬竂窥⫎䅐夥싃迂♲ꇂ汋땚壍숨傱塳⫂</w:t>
      </w:r>
      <w:r>
        <w:rPr/>
        <w:t>ⶣ</w:t>
      </w:r>
      <w:r>
        <w:rPr/>
        <w:t>쉇ㄯ썌乶⨽頻桵塕␲숷参穞㵏⸥쉖ꆡ敗俎䡏㮩繎놥倩啂焹꥖♷泎䁶狂听숤獠捍剶</w:t>
      </w:r>
      <w:r>
        <w:rPr/>
        <w:t>ꔹ</w:t>
      </w:r>
      <w:r>
        <w:rPr/>
        <w:t>걢ꅃ獦昤柍惂湺顎窩琳⺬╓琤澮걸㵂㛂숥⼺獣㎻兕睋땭䁶瀵䙈䅑繂숪⩤⌮毃숤あ䶵佤䉢</w:t>
      </w:r>
      <w:r>
        <w:rPr/>
        <w:t>ꥋ</w:t>
      </w:r>
      <w:r>
        <w:rPr/>
        <w:t>輷揂䵤</w:t>
      </w:r>
      <w:r>
        <w:rPr/>
        <w:t>Ⳃ</w:t>
      </w:r>
      <w:r>
        <w:rPr/>
        <w:t>填婘쉢幊桟쉶獅싂ꍭ繲捌䑈숳쉃⽩䷂☮欨潗䀱숰廍帩ꇂ灈㉲䁍制撡꺩⽱⸣╢晭癔ㅕ녳䉧쉪뽠</w:t>
      </w:r>
      <w:r>
        <w:rPr/>
        <w:t>⡱⬵⚬</w:t>
      </w:r>
      <w:r>
        <w:rPr/>
        <w:t>姂濂玘㝖䁗⤩祙迃迂믂恴숷硍슱唳硸䭺녠徘汤㝇䝦䈽涩쉀걦䢻⬣䴸兘㦱싂熥㥸㐵啙㬣䜪䁹⽐夬녈慥䢩㍖뼪啙㥀硸汇습</w:t>
      </w:r>
      <w:r>
        <w:rPr/>
        <w:t>ꥀ</w:t>
      </w:r>
      <w:r>
        <w:rPr/>
        <w:t>婎긶췂啠䩯地杉㥢佴딽㥊稶朥㭥㛂㔩奤㍅⻍뇃쉡㵡湍呓╞稱繍䎘噐摄⩁墩操⍋䰹櫂兾偰⩒婍쉕剞頴⨯ꆣ㵺충㷂刭欵扔拂榩扮㤬唥쉒柂煨天漶⸽</w:t>
      </w:r>
      <w:r>
        <w:rPr/>
        <w:t>⠪</w:t>
      </w:r>
      <w:r>
        <w:rPr/>
        <w:t>祉ぞ弮縦盂側䍬劘쉍㑭뼥⑗稤珎湐쉺䧂㙥敥玬䱚ㅺ祑顋ꅊ穃䥎桕睗</w:t>
      </w:r>
      <w:r>
        <w:rPr/>
        <w:t>ꕨ</w:t>
      </w:r>
      <w:r>
        <w:rPr/>
        <w:t>썷숽</w:t>
      </w:r>
      <w:r>
        <w:rPr/>
        <w:t>Ⱜ</w:t>
      </w:r>
      <w:r>
        <w:rPr/>
        <w:t>䥷䈪氷牧䁣䈤⸭싂⫂䡐晣⨮㌩略塟넹⥾뽓䌷ꥪ礵ꅊ〥侥㍴ㅧ竂あ冏</w:t>
      </w:r>
      <w:r>
        <w:rPr/>
        <w:t>ⵗ</w:t>
      </w:r>
      <w:r>
        <w:rPr/>
        <w:t>灺墬㍠湺㐫⒘伪呎숲㵅ꍫ쵎䀺⏂偪猣圩材쉤슩⌣嘨砽⨹╰爰炣啰癹</w:t>
      </w:r>
      <w:r>
        <w:rPr/>
        <w:t>꧂ⴷ</w:t>
      </w:r>
      <w:r>
        <w:rPr/>
        <w:t>檬</w:t>
      </w:r>
      <w:r>
        <w:rPr/>
        <w:t>ꦥ</w:t>
      </w:r>
      <w:r>
        <w:rPr/>
        <w:t>ꍆ⎩炻㠱兪긥䲩</w:t>
      </w:r>
      <w:r>
        <w:rPr/>
        <w:t>ꔴ</w:t>
      </w:r>
      <w:r>
        <w:rPr/>
        <w:t>冩儭싂⩘灁</w:t>
      </w:r>
      <w:r>
        <w:rPr/>
        <w:t>꤭</w:t>
      </w:r>
      <w:r>
        <w:rPr/>
        <w:t>겮쉂䘪떻沱⩞杰숪⽊䏂걫顦쉵䅁ㅧ쵨쉡㈫帻䡧愦堪歺瞮弫㖩〥繦朮烂乨啌渥繳슥䑇檬⩫⍖睫曂㩯仂숥侮顯捫⵶쉾뭀浲䡄䲘▩擎呔넭夦朻捏桖㙐칵㚣촴止ぞ剕㏂剦她⽯䔫⹂烍숲奓묵⩚䙲据て䱬꺮㍤䵍쌲穪吰恸倰㎣䯂㴬숺䡆着㙆窩䰸挊슬쉪⩬</w:t>
      </w:r>
      <w:r>
        <w:rPr/>
        <w:t>⡬</w:t>
      </w:r>
      <w:r>
        <w:rPr/>
        <w:t>䨪䕺惂坣偰剆㝩璘䞘澥⿎ꥲ婲楖㨳땘㈯츨㗂컍到呄ꍤ쉍㐬晹쉡䗂②璏䥲</w:t>
      </w:r>
      <w:r>
        <w:rPr/>
        <w:t>Ⳃ</w:t>
      </w:r>
      <w:r>
        <w:rPr/>
        <w:t>쉘獟㫂杦䐲塣䉲겘╓湕䁁が偐묵厘垵坨⥏숪䂥슣杨畡獩츬顫儤⾡㝄⽤纩䕺䰵弪⽢㉹쉰</w:t>
      </w:r>
      <w:r>
        <w:rPr/>
        <w:t>ⱆ</w:t>
      </w:r>
      <w:r>
        <w:rPr/>
        <w:t>奩</w:t>
      </w:r>
      <w:r>
        <w:rPr/>
        <w:t>ꕹ</w:t>
      </w:r>
      <w:r>
        <w:rPr/>
        <w:t>쉫偩桪淂뼪</w:t>
      </w:r>
      <w:r>
        <w:rPr/>
        <w:t>ꕎ</w:t>
      </w:r>
      <w:r>
        <w:rPr/>
        <w:t>䡣㡄竃风슱쉒</w:t>
      </w:r>
      <w:r>
        <w:rPr/>
        <w:t>⠱</w:t>
      </w:r>
      <w:r>
        <w:rPr/>
        <w:t>捗砷숱</w:t>
      </w:r>
      <w:r>
        <w:rPr/>
        <w:t>⠥</w:t>
      </w:r>
      <w:r>
        <w:rPr/>
        <w:t>平ㄹ昵䩄칄愩飍汊䩊쌫僂넱㡕ꅣ㔲睫⚩쉕祚슿浧恴珂㇂余奐싂杁䑓쌹⹰湉녈⧂䩘싂놥♣瀩柂䉔</w:t>
      </w:r>
      <w:r>
        <w:rPr/>
        <w:t>ⶩ</w:t>
      </w:r>
      <w:r>
        <w:rPr/>
        <w:t>䰺⭆싂땕숦싂䜩佚恷㥈奥</w:t>
      </w:r>
      <w:r>
        <w:rPr/>
        <w:t>ꤪ</w:t>
      </w:r>
      <w:r>
        <w:rPr/>
        <w:t>唤瞘ㄸ䜳䭕䀵</w:t>
      </w:r>
      <w:r>
        <w:rPr/>
        <w:t>ⴺꕩ</w:t>
      </w:r>
      <w:r>
        <w:rPr/>
        <w:t>挴晎䈮慊ㆥ㙋넩畋檏䁘녘焦䑶㶥慰党㟂싂</w:t>
      </w:r>
      <w:r>
        <w:rPr/>
        <w:t>⠣</w:t>
      </w:r>
      <w:r>
        <w:rPr/>
        <w:t>促뭙決頹䭥숪輺㞵⯂剶걚捂⤤朩お쉊쉘㕍噘싂摶⑭쉘⭸䪻冮歺⸩ꅙ灲婯患縺䰲繚䇂䇂싂⩫彶쉞縶䒘쉐䁹䙐⫂</w:t>
      </w:r>
      <w:r>
        <w:rPr/>
        <w:t>ꤺ</w:t>
      </w:r>
      <w:r>
        <w:rPr/>
        <w:t>䠷棂灆獗杤䄯쉩坔爭㬲匭䄦⩭␳숹숻쉔⹖䍮췎欤䡓ヂ㛂漳晅슬傏幫⫂奣슿⩡♃彠⭈〽ㅭ䔸摷슻煞甭獞剋㛂剃</w:t>
      </w:r>
      <w:r>
        <w:rPr/>
        <w:t>ꤽ</w:t>
      </w:r>
      <w:r>
        <w:rPr/>
        <w:t>숴啐爪乚娰啉轞㙄쉏⻍ㅀ⨪䱓敤</w:t>
      </w:r>
      <w:r>
        <w:rPr/>
        <w:t>ꤷ</w:t>
      </w:r>
      <w:r>
        <w:rPr/>
        <w:t>㩃㥔뗎採걚牢ꏂ┵⦏坔彋颣ㄹ슣䭸晫까㏂灖ㅚ갪숴㞥䈥놩쉾</w:t>
      </w:r>
      <w:r>
        <w:rPr/>
        <w:t>ⰱ</w:t>
      </w:r>
      <w:r>
        <w:rPr/>
        <w:t>뼷숹玱쵁⥘畇塄Ⓙ嘵副徥⍬</w:t>
      </w:r>
      <w:r>
        <w:rPr/>
        <w:t>ꦱ</w:t>
      </w:r>
      <w:r>
        <w:rPr/>
        <w:t>坲䑋㩭玩⌲繄穉倲갲䘳</w:t>
      </w:r>
      <w:r>
        <w:rPr/>
        <w:t>ꕢ</w:t>
      </w:r>
      <w:r>
        <w:rPr/>
        <w:t>싂♙땁姂싂쉞䰮䁵㩉㉃썆妘嫂ꅤ垣夣涣䵇札</w:t>
      </w:r>
      <w:r>
        <w:rPr/>
        <w:t>꧃</w:t>
      </w:r>
      <w:r>
        <w:rPr/>
        <w:t>싂榻깊╆纮輻䓂潩倶轨</w:t>
      </w:r>
      <w:r>
        <w:rPr/>
        <w:t>⡉</w:t>
      </w:r>
      <w:r>
        <w:rPr/>
        <w:t>棂殮꥚슬싂檮揂猸㭧䵟슻顧쉈㬥⍭䡰⮬䴪⫃♢싂</w:t>
      </w:r>
      <w:r>
        <w:rPr/>
        <w:t>꤯</w:t>
      </w:r>
      <w:r>
        <w:rPr/>
        <w:t>⺥帽縸桏灚攣▬ꥤ㩲㝈⥨䩺暿㴦瘣칟</w:t>
      </w:r>
      <w:r>
        <w:rPr/>
        <w:t>⡋</w:t>
      </w:r>
      <w:r>
        <w:rPr/>
        <w:t>䂱䭰䱲㡎砸癈䨪㙰㢿㩹⩳此㉣믎牎䜱㔫䑖啠⥪坐櫂녗㑩伷䥴칬狂쉤䬥䉇㓂츹迂䴣뭩畗䂿㎻獩┨攵⩵琹⫂彟⏂⩮敇땯睁䳂뭓普⸩吮偞</w:t>
      </w:r>
      <w:r>
        <w:rPr/>
        <w:t>⠱</w:t>
      </w:r>
      <w:r>
        <w:rPr/>
        <w:t>匲厣癡䘩䭖슡⾡绂䝇㥒䁳䉋숫飂瞩彴勂㕄㷂䣂䆬⤲倴⴩칞㔵⩋繬係匴㤪⤤뭣獃䐱氵堥</w:t>
      </w:r>
      <w:r>
        <w:rPr/>
        <w:t>ꗂ</w:t>
      </w:r>
      <w:r>
        <w:rPr/>
        <w:t>煒東潹숮悵皣穕参䴷㠊牲娤쵤칌쉈㕢䈥兆䎵䝩䕞㉥䕢쉕</w:t>
      </w:r>
      <w:r>
        <w:rPr/>
        <w:t>ⰳ</w:t>
      </w:r>
      <w:r>
        <w:rPr/>
        <w:t>瑡⥒뭐劻䁳愺瓂㋂☬㍾稰䳂祓컃楱剴ㅟ䏂䪮䕹氲╮㒿쉀卭㵥ꌪ汅갬싂焷沘</w:t>
      </w:r>
      <w:r>
        <w:rPr/>
        <w:t>꧂</w:t>
      </w:r>
      <w:r>
        <w:rPr/>
        <w:t>ꍅ묬ッ智癸橄</w:t>
      </w:r>
      <w:r>
        <w:rPr/>
        <w:t>ⱒ</w:t>
      </w:r>
      <w:r>
        <w:rPr/>
        <w:t>䙪嘥쌬싂쉆ꄫ橢塋斡套싂깳氩榱槂▩䠴㌶捅嘴倷䟂ヂꄭ壂渮㵇ꥪ㌤⽾礬ꍁ쉩숪䤺ㄴ䘬⥍勂쉐嘱䚩幍乞</w:t>
      </w:r>
      <w:r>
        <w:rPr/>
        <w:t>Ⳃ</w:t>
      </w:r>
      <w:r>
        <w:rPr/>
        <w:t>澵卬桰녰쉌⼺琶夷슻</w:t>
      </w:r>
      <w:r>
        <w:rPr/>
        <w:t>ꥐ</w:t>
      </w:r>
      <w:r>
        <w:rPr/>
        <w:t>쉺瓂䟂㌸⵭稯汓㵾䐹뭙ꍸ䥁佧</w:t>
      </w:r>
      <w:r>
        <w:rPr/>
        <w:t>꤫</w:t>
      </w:r>
      <w:r>
        <w:rPr/>
        <w:t>䑀⩴䩤湸丳쉉炵噗坁쉎⩴䙀帩⤱㕘┶樻녆弴填䣂彎框䍒塮幍僂䁫炱┫氪碘睪竂싂彈숺㚘</w:t>
      </w:r>
      <w:r>
        <w:rPr/>
        <w:t>⡶</w:t>
      </w:r>
      <w:r>
        <w:rPr/>
        <w:t>挪쉩畋䙖㬰兙┴啹儯칚숵</w:t>
      </w:r>
      <w:r>
        <w:rPr/>
        <w:t>⠶</w:t>
      </w:r>
      <w:r>
        <w:rPr/>
        <w:t>䦡仂恔⛂㥆⮥創㝞␩껂㩌㏂䯂乪⭌</w:t>
      </w:r>
      <w:r>
        <w:rPr/>
        <w:t>ꥃ</w:t>
      </w:r>
      <w:r>
        <w:rPr/>
        <w:t>㵯䁴呸</w:t>
      </w:r>
      <w:r>
        <w:rPr/>
        <w:t>⡈</w:t>
      </w:r>
      <w:r>
        <w:rPr/>
        <w:t>伯</w:t>
      </w:r>
      <w:r>
        <w:rPr/>
        <w:t>ⱬ</w:t>
      </w:r>
      <w:r>
        <w:rPr/>
        <w:t>啉䥋礪柍佱</w:t>
      </w:r>
      <w:r>
        <w:rPr/>
        <w:t>⢣</w:t>
      </w:r>
      <w:r>
        <w:rPr/>
        <w:t>惎䇍녠䅁ㅆ쉆싂⹰쉸</w:t>
      </w:r>
      <w:r>
        <w:rPr/>
        <w:t>ꥑ</w:t>
      </w:r>
      <w:r>
        <w:rPr/>
        <w:t>惎䍦測쉤瀪䡃啭㕐痂긣</w:t>
      </w:r>
      <w:r>
        <w:rPr/>
        <w:t>ⱑ</w:t>
      </w:r>
      <w:r>
        <w:rPr/>
        <w:t>枘㡆</w:t>
      </w:r>
      <w:r>
        <w:rPr/>
        <w:t>ⱟ</w:t>
      </w:r>
      <w:r>
        <w:rPr/>
        <w:t>㡧췂㧂䇎뽱䁴䉘䉑</w:t>
      </w:r>
      <w:r>
        <w:rPr/>
        <w:t>ⷂ</w:t>
      </w:r>
      <w:r>
        <w:rPr/>
        <w:t>彟獶㡡⥏䔬⭪숺兟空ꅎ</w:t>
      </w:r>
      <w:r>
        <w:rPr/>
        <w:t>ⱥ</w:t>
      </w:r>
      <w:r>
        <w:rPr/>
        <w:t>並飂╨㩄싂쉀䤯슡䕑啾</w:t>
      </w:r>
      <w:r>
        <w:rPr/>
        <w:t>ⱞ</w:t>
      </w:r>
      <w:r>
        <w:rPr/>
        <w:t>숯䦵䋂믂歺싂慶䨥⨸쉦灧啸♆㊵㖮㡙쉕㤭橞毎呶繬槂</w:t>
      </w:r>
      <w:r>
        <w:rPr/>
        <w:t>⠲</w:t>
      </w:r>
      <w:r>
        <w:rPr/>
        <w:t>松</w:t>
      </w:r>
      <w:r>
        <w:rPr/>
        <w:t>ꔬ⤪</w:t>
      </w:r>
      <w:r>
        <w:rPr/>
        <w:t>ꇂ뽖㕉쉯깒操瘹摧싂⥨䡋♗䛂슩쉱䀭쉨汃潨㥄걷䵥㉄䥣摢愶츯</w:t>
      </w:r>
      <w:r>
        <w:rPr/>
        <w:t>ꤹ</w:t>
      </w:r>
      <w:r>
        <w:rPr/>
        <w:t>呭憩拂核捫숽썠啄숬唹弴뭏㝡껂敳⩚噮⹴</w:t>
      </w:r>
      <w:r>
        <w:rPr/>
        <w:t>ꥐꥒ</w:t>
      </w:r>
      <w:r>
        <w:rPr/>
        <w:t>厘㉊潈燂⒩⥥䈸乢㝺싍ぶ〴改琴榮쏂⹨딻削楇</w:t>
      </w:r>
      <w:r>
        <w:rPr/>
        <w:t>Ⳃ</w:t>
      </w:r>
      <w:r>
        <w:rPr/>
        <w:t>⽬呰ꎱ</w:t>
      </w:r>
      <w:r>
        <w:rPr/>
        <w:t>꧍</w:t>
      </w:r>
      <w:r>
        <w:rPr/>
        <w:t>爬狂眴牰归땸輴汴뼰厬䖵㥒澡⭥庱꺩线稷숽嗂㉫☩╂噙⩄㒣济犩䝍䀹</w:t>
      </w:r>
      <w:r>
        <w:rPr/>
        <w:t>ⵕ▱</w:t>
      </w:r>
      <w:r>
        <w:rPr/>
        <w:t>彇攣⮩歊冣녓睌ㅂ⨭㴪䥤榿ꇂ⥈秂戭䍷⛂⑹䩭㪿때⼪</w:t>
      </w:r>
      <w:r>
        <w:rPr/>
        <w:t>ⵡ</w:t>
      </w:r>
      <w:r>
        <w:rPr/>
        <w:t>汏녶숫곂쉷慺態㭰䕀儣繊獋⫂⨵䜶唪⧎关橂⽘䝢帱䵞⩬䍸㯂拂砩꺵숬뽥䍾㞻ꅔ쉁슮</w:t>
      </w:r>
      <w:r>
        <w:rPr/>
        <w:t>⠹</w:t>
      </w:r>
      <w:r>
        <w:rPr/>
        <w:t>圥䁨䨪쵆</w:t>
      </w:r>
      <w:r>
        <w:rPr/>
        <w:t>ꕯ</w:t>
      </w:r>
      <w:r>
        <w:rPr/>
        <w:t>敀眦浲</w:t>
      </w:r>
      <w:r>
        <w:rPr/>
        <w:t>ꕰ</w:t>
      </w:r>
      <w:r>
        <w:rPr/>
        <w:t>倰☴婮ꥤ仂䉲뮣㔬橺䙑㵴ꅕ彧㠥썕㞘湟⭠縬夺䇂摷㝐䥉䍐㊥쌴╠千稸愭⭃㵨</w:t>
      </w:r>
      <w:r>
        <w:rPr/>
        <w:t>ꤶ</w:t>
      </w:r>
      <w:r>
        <w:rPr/>
        <w:t>牏</w:t>
      </w:r>
      <w:r>
        <w:rPr/>
        <w:t>ꔭ</w:t>
      </w:r>
      <w:r>
        <w:rPr/>
        <w:t>쉥㮏싂㯂飂슩</w:t>
      </w:r>
      <w:r>
        <w:rPr/>
        <w:t>ꥄ</w:t>
      </w:r>
      <w:r>
        <w:rPr/>
        <w:t>껃깈</w:t>
      </w:r>
      <w:r>
        <w:rPr/>
        <w:t>ꔹ</w:t>
      </w:r>
      <w:r>
        <w:rPr/>
        <w:t>숭泂䵣쉾恡䨊䱋ⸯ뿂灾䤷㩏婴杲㖘㬰䣍熡땄漫㘻㣂♷炩留拂쉶䱢戳䅊</w:t>
      </w:r>
      <w:r>
        <w:rPr/>
        <w:t>ⰶ</w:t>
      </w:r>
      <w:r>
        <w:rPr/>
        <w:t>割⫂浰䅬㦵削땖⩬㥧㉷㩎拂싂弮⹍쉍긺䭀쉎单㷂䝘瑳拃쉴㏂䉐潨⩁㑐皣㑈䔤哂ꅁ싃</w:t>
      </w:r>
      <w:r>
        <w:rPr/>
        <w:t>ⱟ</w:t>
      </w:r>
      <w:r>
        <w:rPr/>
        <w:t>䩅䭖슘슏㵨⭢ㅲ䴦⤭琪嘪䱉㉴慩⬵扊㝃呖梘晥䁨狂♵㭧物슥挸睵숫숺噓䞘扫</w:t>
      </w:r>
      <w:r>
        <w:rPr/>
        <w:t>ꖻ</w:t>
      </w:r>
      <w:r>
        <w:rPr/>
        <w:t>썣⽯슱숫䤳숮僂⫂桱㭕廂</w:t>
      </w:r>
      <w:r>
        <w:rPr/>
        <w:t>ⵡ</w:t>
      </w:r>
      <w:r>
        <w:rPr/>
        <w:t>桁穆瀺</w:t>
      </w:r>
      <w:r>
        <w:rPr/>
        <w:t>Ⱞ</w:t>
      </w:r>
      <w:r>
        <w:rPr/>
        <w:t>묵䙉⩯睎ꌽ숱쌵狂싍꥖㭅슏䍌䝪䏂氽搽숦歅正쉎놣</w:t>
      </w:r>
      <w:r>
        <w:rPr/>
        <w:t>ꔬ⨪</w:t>
      </w:r>
      <w:r>
        <w:rPr/>
        <w:t>䔪稤⌫숦딸䭐噵⬲晌䅊䱐慭⬣漫싂⫍䭒⹀癋椪</w:t>
      </w:r>
      <w:r>
        <w:rPr/>
        <w:t>⣃</w:t>
      </w:r>
      <w:r>
        <w:rPr/>
        <w:t>䙳截癨沩㕹畭</w:t>
      </w:r>
      <w:r>
        <w:rPr/>
        <w:t>⠳</w:t>
      </w:r>
      <w:r>
        <w:rPr/>
        <w:t>頣촪䆿癎㐥療椻味唤㵡兞櫎뽁湱弱껂䭺浳繲顀橍䢻㑑ぬ⩉摦輽䡸슣碩渻</w:t>
      </w:r>
      <w:r>
        <w:rPr/>
        <w:t>ⱌ</w:t>
      </w:r>
      <w:r>
        <w:rPr/>
        <w:t>쌤쉙穫拂䂱杉놡㶵母싂氹橕䩗乐⭏係뭪煬䉪䦮썩쏍忂畎䥄灊垻䝏墩㐪䟍</w:t>
      </w:r>
      <w:r>
        <w:rPr/>
        <w:t>ꤶ</w:t>
      </w:r>
      <w:r>
        <w:rPr/>
        <w:t>礫䔩匴쉌燂湶숹楆䱧㈲抵䀪䬤拂䍬췃⦥噓呖⾏䁺㍯㭋祧繪煒皏柂</w:t>
      </w:r>
      <w:r>
        <w:rPr/>
        <w:t>Ⱖ</w:t>
      </w:r>
      <w:r>
        <w:rPr/>
        <w:t>ⵌ</w:t>
      </w:r>
      <w:r>
        <w:rPr/>
        <w:t>灚用⨬䩹싍숫쵡노㌵佫轄⼸뽔䇂练瑋杷䨩ꌸ䚱</w:t>
      </w:r>
      <w:r>
        <w:rPr/>
        <w:t>ꔪ</w:t>
      </w:r>
      <w:r>
        <w:rPr/>
        <w:t>쉷塸㙆睇煠</w:t>
      </w:r>
      <w:r>
        <w:rPr/>
        <w:t>ⶏ</w:t>
      </w:r>
      <w:r>
        <w:rPr/>
        <w:t>녈㌨슥囍㝺䈲⾡ㅄ吪㙓暱⵨凂⌭⨨䮿ꍘ㥰两橡ꄬ숯泂摏睸</w:t>
      </w:r>
      <w:r>
        <w:rPr/>
        <w:t>ꔨ◂</w:t>
      </w:r>
      <w:r>
        <w:rPr/>
        <w:t>沿椨䑒</w:t>
      </w:r>
      <w:r>
        <w:rPr/>
        <w:t>ꕟ</w:t>
      </w:r>
      <w:r>
        <w:rPr/>
        <w:t>澡栯㙳䯂䝶䑕싎땷勃曂⩐低䭪쉞ꌦ䲱偷扰儺㑒</w:t>
      </w:r>
      <w:r>
        <w:rPr/>
        <w:t>ꗂ</w:t>
      </w:r>
      <w:r>
        <w:rPr/>
        <w:t>䜮쉥坙ꥹꌻꅞ皥硡㄰갳☹湙捙㕧쉪䠤䝎乀煡㐪ㆩ㥕䮵슿㘣싃뽬奟</w:t>
      </w:r>
      <w:r>
        <w:rPr/>
        <w:t>ꕺ</w:t>
      </w:r>
      <w:r>
        <w:rPr/>
        <w:t>杧䔪珂뗂犻</w:t>
      </w:r>
      <w:r>
        <w:rPr/>
        <w:t>Ⱳ</w:t>
      </w:r>
      <w:r>
        <w:rPr/>
        <w:t>쉲瀳䱚갰숬䠳䉌䫂瓂䢣䙕唴忂怵搱⩓杺彐䩣⨲橉彎䑹쉅㭡㌩碻긵⩮嫂䰱埍ꎏ㐨䧂㡚湩掻敤琶촯朹頪⩷숭妩㡓썩憱痃䤽Ⓝ</w:t>
      </w:r>
      <w:r>
        <w:rPr/>
        <w:t>ꥄ</w:t>
      </w:r>
      <w:r>
        <w:rPr/>
        <w:t>숩⩭奙敆奙欻橱쉙䥍㡆숪堬獁瞱쉈⸦ꅆ䥩䁹⨺癭㩇暡帴싂㥺奕偉䷂⪩ꄻ㑵彏쉾擂칲顀祖歶䁏숸喩㞿겥쉘ꅬ䊏숽捹䥐숤偗썣娤坘⼫㩧㷍䅇쎿彂⸫飂䈫쌭㉯㍦⍴⨷슱⏂彆盂䡏㡵컂橒䆏殮含</w:t>
      </w:r>
      <w:r>
        <w:rPr/>
        <w:t>ꕡ</w:t>
      </w:r>
      <w:r>
        <w:rPr/>
        <w:t>繂䵙皣礯䏂權╊⹥杯꺩昪䌦繋䡹䊩桒搦㡅杮쵆䯂䥵祎ヂ睾晬쵇楢坄╰쉈渫겱싂ꏍ弪</w:t>
      </w:r>
    </w:p>
    <w:p>
      <w:pPr>
        <w:pStyle w:val="PreformattedText"/>
        <w:bidi w:val="0"/>
        <w:spacing w:before="0" w:after="0"/>
        <w:jc w:val="left"/>
        <w:rPr/>
      </w:pPr>
      <w:r>
        <w:rPr/>
        <w:t>剉浙圱뽦搯촳伪獅⭠슣ㄹべ㨦㊥慑ꅸ竂숦㡩温㞣係䪣㠤砮넵쏂쌳䑊슣捥䴪㣂䑅</w:t>
      </w:r>
      <w:r>
        <w:rPr/>
        <w:t>ⱺ</w:t>
      </w:r>
      <w:r>
        <w:rPr/>
        <w:t>汹㥄㕕彷㙆뭕뭦稫딷䝢㯂焽걅乺걗㍦橇卅轮扬싂</w:t>
      </w:r>
      <w:r>
        <w:rPr/>
        <w:t>ꤹ</w:t>
      </w:r>
      <w:r>
        <w:rPr/>
        <w:t>묬쉊䒏㔥컂婟呚晫㕈뿎㩙쌤劬䡈ꌦ侻묪曂㟍灓쉂穥埂头슩╞飃瑖◂澻廂栬凂㫎숲䩤㙊礬劵묲⮱䉧</w:t>
      </w:r>
      <w:r>
        <w:rPr/>
        <w:t>ꕂ</w:t>
      </w:r>
      <w:r>
        <w:rPr/>
        <w:t>깱촺䉬</w:t>
      </w:r>
      <w:r>
        <w:rPr/>
        <w:t>ⰷ</w:t>
      </w:r>
      <w:r>
        <w:rPr/>
        <w:t>㐵扫榏䀰桂乄浧</w:t>
      </w:r>
      <w:r>
        <w:rPr/>
        <w:t>ꤨ⹉</w:t>
      </w:r>
      <w:r>
        <w:rPr/>
        <w:t>갽</w:t>
      </w:r>
      <w:r>
        <w:rPr/>
        <w:t>ⵊ</w:t>
      </w:r>
      <w:r>
        <w:rPr/>
        <w:t>㜫⬨济⽃参䍴眥嚩ꎘ㙶䘥䰵䕍䭰刱䡸䮮뽚㖩⹉坍⽎쉣숸壎넣儯䡃슘⴩収洣㑠␪㙟ꥱ뼻㉱싍䡏攵瘤㑎幠晰깃匹ㆿ</w:t>
      </w:r>
      <w:r>
        <w:rPr/>
        <w:t>ⱳ♅</w:t>
      </w:r>
      <w:r>
        <w:rPr/>
        <w:t>塡啁걖繘숲╓幗㖩ꏂ䠹</w:t>
      </w:r>
      <w:r>
        <w:rPr/>
        <w:t>ꦱ⭖</w:t>
      </w:r>
      <w:r>
        <w:rPr/>
        <w:t>⽘䛃걤</w:t>
      </w:r>
      <w:r>
        <w:rPr/>
        <w:t>ꦱ┭</w:t>
      </w:r>
      <w:r>
        <w:rPr/>
        <w:t>ギ쉗䍄䀩䱘硭焯䵦杌쵹숫㉕䁠慣橰穘␣敖쌩頹繂晩瑕녆쉌싂啖歸숲겱◂넹歾㉎迂⍙㙖塚슻璱⻂䘥뿂㉬䍤⻎䅈㉒㵠彗轍갸⑤싂癋⭋╞걈光숪唶䙔椮䝔깑⵬╞䳂䥦炏䷂䅸煵䞩㋂⛂䖱촯扰</w:t>
      </w:r>
      <w:r>
        <w:rPr/>
        <w:t>꤭</w:t>
      </w:r>
      <w:r>
        <w:rPr/>
        <w:t>渮ꄷ䕖숨亏刬뽘啡념暩䩸檿䎬㵢䰯뾱恘潪쉄刺╅匹䥡佟ぇ칉頷昷ꍱꍙ쉎顖쉓剆煔</w:t>
      </w:r>
      <w:r>
        <w:rPr/>
        <w:t>⠴</w:t>
      </w:r>
      <w:r>
        <w:rPr/>
        <w:t>뽗╳漨㟂灲껂⭋瑔㕦⭆洹繦㙇瀲㣂玘䅙轗쉰ꍔꥨꌸ♳</w:t>
      </w:r>
      <w:r>
        <w:rPr/>
        <w:t>ꕡ</w:t>
      </w:r>
      <w:r>
        <w:rPr/>
        <w:t>䄵Ⓜ♓㡗塬뗂癑</w:t>
      </w:r>
      <w:r>
        <w:rPr/>
        <w:t>ꕑ</w:t>
      </w:r>
      <w:r>
        <w:rPr/>
        <w:t>㮩咥䁨</w:t>
      </w:r>
      <w:r>
        <w:rPr/>
        <w:t>ⷂ</w:t>
      </w:r>
      <w:r>
        <w:rPr/>
        <w:t>䬬縦ㅺ灗堮滂䜩슡娬ㅐ湗쉸檣촲슩姂쉘栥礲昣쉰廎惂촳冮슩氻䉪歆⤻占숹츫걈䫂⚿㉉㕔걵캮总䥊䜻䙲숨浾놻</w:t>
      </w:r>
      <w:r>
        <w:rPr/>
        <w:t>⡰</w:t>
      </w:r>
      <w:r>
        <w:rPr/>
        <w:t>㥾</w:t>
      </w:r>
      <w:r>
        <w:rPr/>
        <w:t>ꥃ</w:t>
      </w:r>
      <w:r>
        <w:rPr/>
        <w:t>ꄮ繊쉠祄◂杩湬噶⍳㉒숹넪扲祖</w:t>
      </w:r>
      <w:r>
        <w:rPr/>
        <w:t>Ⱞ</w:t>
      </w:r>
      <w:r>
        <w:rPr/>
        <w:t>䐮漷③乳欸捩啰ㆵ쏂쉔䎏㥪榏숺㊵䈪哂슻</w:t>
      </w:r>
      <w:r>
        <w:rPr/>
        <w:t>ꖘ</w:t>
      </w:r>
      <w:r>
        <w:rPr/>
        <w:t>ⱕ</w:t>
      </w:r>
      <w:r>
        <w:rPr/>
        <w:t>땕䵲쏂柃剮뭘硢▣僃乇</w:t>
      </w:r>
      <w:r>
        <w:rPr/>
        <w:t>ꤪ</w:t>
      </w:r>
      <w:r>
        <w:rPr/>
        <w:t>堭幬䜪扫婬촨稣奺싂</w:t>
      </w:r>
      <w:r>
        <w:rPr/>
        <w:t>ꥏ</w:t>
      </w:r>
      <w:r>
        <w:rPr/>
        <w:t>繠墮⭥䠪⏂兰㈮楅뇂㉬믂촴怳딣</w:t>
      </w:r>
      <w:r>
        <w:rPr/>
        <w:t>ꗂ</w:t>
      </w:r>
      <w:r>
        <w:rPr/>
        <w:t>泂뼥兣쉫矂灸汭䎏竃슏犮橌弸카⥎庬⩍썁顟</w:t>
      </w:r>
      <w:r>
        <w:rPr/>
        <w:t>꧍</w:t>
      </w:r>
      <w:r>
        <w:rPr/>
        <w:t>㣂䇍捲嚿썇䆬上ꥥ㩫⹷恕柂假其㙳怪⭳渺⑧繇勂煤䒡쉑㍣浅⾻⪻췂灸㘻棂⚻썋⻂甲䝴ꅘ幃ꎬ</w:t>
      </w:r>
      <w:r>
        <w:rPr/>
        <w:t>꧂</w:t>
      </w:r>
      <w:r>
        <w:rPr/>
        <w:t>硴뽘䱖䍸溩䂵㡩䩒ꎩ浯䛂圫䶥恋轲긽땦欺쌪쎱弩촰ꄨ倫䜻䎩樳呺</w:t>
      </w:r>
      <w:r>
        <w:rPr/>
        <w:t>ꕙ</w:t>
      </w:r>
      <w:r>
        <w:rPr/>
        <w:t>怽捨䜰☸繥㠻癙䗂숭ㅵ⛂洯楉猶允敪䩩偌싂쉬㉩婕䐣슱㘽穲區嚡仂슿繨뽪</w:t>
      </w:r>
      <w:r>
        <w:rPr/>
        <w:t>ꤪ</w:t>
      </w:r>
      <w:r>
        <w:rPr/>
        <w:t>㩟祯皣囂</w:t>
      </w:r>
      <w:r>
        <w:rPr/>
        <w:t>ⱒ</w:t>
      </w:r>
      <w:r>
        <w:rPr/>
        <w:t>깕禱㫍䙈싂㬵繕瑳䑑啹긥䰭⏍墡佒慫⸽♓㙴殿</w:t>
      </w:r>
      <w:r>
        <w:rPr/>
        <w:t>ꗂ⩐</w:t>
      </w:r>
      <w:r>
        <w:rPr/>
        <w:t>偍㕙慦卪넰⫂桕ꇂ瀣⸷</w:t>
      </w:r>
      <w:r>
        <w:rPr/>
        <w:t>ꤽ</w:t>
      </w:r>
      <w:r>
        <w:rPr/>
        <w:t>掿⼪싂㖬束洭䁁獯弦ꥪ䑳싂</w:t>
      </w:r>
      <w:r>
        <w:rPr/>
        <w:t>ꕊ꥗⩸⮩</w:t>
      </w:r>
      <w:r>
        <w:rPr/>
        <w:t>깥栺쉮깙♟䔦砯뮱⩤떬쉭摙壂磂⩳轘ꥰ䅠쉰椫긽숳瘴츽愷浡䪥埍␺♸呈긶弦␩两婳春矂䨶浕啦呾硟ㅢ䦡䇃ꥬ殏坤坮竂䴱⺵桥숺窱桪㵖䱭䅧䡔彴㤰危㡠㥆쵯倮쉀㐪숥䬶쉣睭搬츷䃂䉌쵮쉚偺儻嚩滍쉙䈣儦樣</w:t>
      </w:r>
      <w:r>
        <w:rPr/>
        <w:t>⠮</w:t>
      </w:r>
      <w:r>
        <w:rPr/>
        <w:t>厩놻堥☴敒</w:t>
      </w:r>
      <w:r>
        <w:rPr/>
        <w:t>ꕷ</w:t>
      </w:r>
      <w:r>
        <w:rPr/>
        <w:t>繄⥧丣䵈楍캣숫㥅毂捯歙栬</w:t>
      </w:r>
      <w:r>
        <w:rPr/>
        <w:t>ⱺ</w:t>
      </w:r>
      <w:r>
        <w:rPr/>
        <w:t>ꍫ䅃灞瀤㕶㠱ꅾ汣怱顟奠숤㒻癊歀</w:t>
      </w:r>
      <w:r>
        <w:rPr/>
        <w:t>ꥑ</w:t>
      </w:r>
      <w:r>
        <w:rPr/>
        <w:t>㵸唺뿂긪䁾偰慢╪卟䙆䱀쉡䎻潪琬①쉌뽌䝀杶疘樦摌뭷숭慖猯⩵杵☺䜥㥔䳎兪䅕浘㗂䄪剶╦䁾묩刪頷幎깭쉰䥁櫂</w:t>
      </w:r>
      <w:r>
        <w:rPr/>
        <w:t>ⶡ</w:t>
      </w:r>
      <w:r>
        <w:rPr/>
        <w:t>㜫煣獲ꍭ櫂ꍥ츽䭳攺걵㙑坢</w:t>
      </w:r>
      <w:r>
        <w:rPr/>
        <w:t>ꕉ</w:t>
      </w:r>
      <w:r>
        <w:rPr/>
        <w:t>䝤⨶⬪</w:t>
      </w:r>
      <w:r>
        <w:rPr/>
        <w:t>꧃</w:t>
      </w:r>
      <w:r>
        <w:rPr/>
        <w:t>숤㢿捈떬ꄦ砵</w:t>
      </w:r>
      <w:r>
        <w:rPr/>
        <w:t>ⵢ</w:t>
      </w:r>
      <w:r>
        <w:rPr/>
        <w:t>䙟啶췂㙙⹆晹⑐橈⏃哂噌䭄機⨣썙祷⽶繨瓂狍⩅⹪木ぺ⪩唻䜫年廂</w:t>
      </w:r>
      <w:r>
        <w:rPr/>
        <w:t>Ⱙ</w:t>
      </w:r>
      <w:r>
        <w:rPr/>
        <w:t>佁奥櫎숶갪杠⥌呮犵☶뭊栨㋂║</w:t>
      </w:r>
      <w:r>
        <w:rPr/>
        <w:t>ꕕ♕</w:t>
      </w:r>
      <w:r>
        <w:rPr/>
        <w:t>瓂䡢㒮♷⫂⸽⽑⩊线彲썷뭄こ熻䦥뭯뮩颱䑉䭤勃썐⸬㵍啧⻂縨愪塓皬焪椨仂⬮ꍋ⩓卟쉁깢橲南</w:t>
      </w:r>
      <w:r>
        <w:rPr/>
        <w:t>ꤶ</w:t>
      </w:r>
      <w:r>
        <w:rPr/>
        <w:t>쉦ㄤ⬩幢쌶佦悮㷂津⪥숲ゥ䍌潥␽撣슩慵숥瑅䵟쉥䧂旃燂獨䉲ㅈ奱쉣㒥憘</w:t>
      </w:r>
      <w:r>
        <w:rPr/>
        <w:t>ꔯ</w:t>
      </w:r>
      <w:r>
        <w:rPr/>
        <w:t>瑗슱ꥷ呈煂株煦䴣乘</w:t>
      </w:r>
      <w:r>
        <w:rPr/>
        <w:t>⡨</w:t>
      </w:r>
      <w:r>
        <w:rPr/>
        <w:t>牾吪捯轵㉍ꥢ䱃潉杔啚䷂昵硄祔奲幮갹橈숤乌쉢⸻柍슣囂歺갪썍⍡</w:t>
      </w:r>
      <w:r>
        <w:rPr/>
        <w:t>⡅</w:t>
      </w:r>
      <w:r>
        <w:rPr/>
        <w:t>扱奏唊숤玮御櫂</w:t>
      </w:r>
      <w:r>
        <w:rPr/>
        <w:t>ⲏ</w:t>
      </w:r>
      <w:r>
        <w:rPr/>
        <w:t>쉸䥣</w:t>
      </w:r>
      <w:r>
        <w:rPr/>
        <w:t>꥓</w:t>
      </w:r>
      <w:r>
        <w:rPr/>
        <w:t>숮潾癅격挣싂㵦㍰</w:t>
      </w:r>
      <w:r>
        <w:rPr/>
        <w:t>ⱷ</w:t>
      </w:r>
      <w:r>
        <w:rPr/>
        <w:t>䈨坬䑰佒</w:t>
      </w:r>
      <w:r>
        <w:rPr/>
        <w:t>Ⳃ</w:t>
      </w:r>
      <w:r>
        <w:rPr/>
        <w:t>伣倬㓍뽲劏싂珍㕫㫂䤽坡煇㗂摰啶䍯껂뭆㵃䭓硫㉇憿㜻夳偒</w:t>
      </w:r>
      <w:r>
        <w:rPr/>
        <w:t>⣂</w:t>
      </w:r>
      <w:r>
        <w:rPr/>
        <w:t>쉎㤨㗍⚡穷祉⏍忎咵十熣⬣捎㨥慁繘恶⑆䁗兖ꇂ珂亿⪣䝨䴵</w:t>
      </w:r>
      <w:r>
        <w:rPr/>
        <w:t>꧍</w:t>
      </w:r>
      <w:r>
        <w:rPr/>
        <w:t>問䱒╒⨺</w:t>
      </w:r>
      <w:r>
        <w:rPr/>
        <w:t>ꥍ</w:t>
      </w:r>
      <w:r>
        <w:rPr/>
        <w:t>쉺뽥䚥眻⤽剔䀣慦䄳砲㝠づ束繾䙫沬琽⹡頲彖砱䄣䷂㉖싂倮氣⽬㙨㍍촰摧쉊⩶呕</w:t>
      </w:r>
      <w:r>
        <w:rPr/>
        <w:t>⡐</w:t>
      </w:r>
      <w:r>
        <w:rPr/>
        <w:t>㥩夤䁓㠩숭쉞帴썚䱬썒盂颩报戸ㆻ㡙穩⎮渴塮䓂獣涘ォ☩畓迂</w:t>
      </w:r>
      <w:r>
        <w:rPr/>
        <w:t>ⵢ</w:t>
      </w:r>
      <w:r>
        <w:rPr/>
        <w:t>㕲⽫썆숳汐䤱⚥伨⥷懂ꍥ⬨뗂㉐ꥹ쉮枱剩컂毂⾮戬㡘晣愻쉒숱城습믎墮⛂쉩振䐦숺䄤未䡤</w:t>
      </w:r>
      <w:r>
        <w:rPr/>
        <w:t>ⰴ</w:t>
      </w:r>
      <w:r>
        <w:rPr/>
        <w:t>㮏䶩㬸灤硏䅴婔炩割奟썆㑥䕪䶮橒轄슩</w:t>
      </w:r>
      <w:r>
        <w:rPr/>
        <w:t>ꕎ</w:t>
      </w:r>
      <w:r>
        <w:rPr/>
        <w:t>⺡⎱㐹漭噁健怯倪┫썺湇쉑깍䱳奖</w:t>
      </w:r>
      <w:r>
        <w:rPr/>
        <w:t>⠦</w:t>
      </w:r>
      <w:r>
        <w:rPr/>
        <w:t>ꥪ瀷䵏窿毂䆮䇂䱵忂숹䅥斬㥶㵉㥱䁏䓂䍦坴㧍佣瑩呣쉀䆘怫㨪ꅑ琩䄬張ㅟ䮩뽄㍈걂녲묫싍桭깊輨䄹奖싂堵쉔䚮䴴橈繇땺硶恢ꅪ숵䋂㵰塢㦻⩾◂䑐ꌰ⪵佤㮿刨晷潞ꥹ噲䎩쉊穅栩懂쉷偱⑓㡇䨰♯扷䡰썇뿂佄숦⩒⥆䈲㯂</w:t>
      </w:r>
      <w:r>
        <w:rPr/>
        <w:t>ꕱ</w:t>
      </w:r>
      <w:r>
        <w:rPr/>
        <w:t>䒩槂义㝎勂䏂乁眪怩⸵梏嫂녁</w:t>
      </w:r>
      <w:r>
        <w:rPr/>
        <w:t>ꥋ⬨</w:t>
      </w:r>
      <w:r>
        <w:rPr/>
        <w:t>夻傏겏瑳⑋獰⭔杯</w:t>
      </w:r>
      <w:r>
        <w:rPr/>
        <w:t>⡶</w:t>
      </w:r>
      <w:r>
        <w:rPr/>
        <w:t>㐥睰㌣㉗呭庩穒磂䳂揂採痂湸晊湃⪮싎</w:t>
      </w:r>
      <w:r>
        <w:rPr/>
        <w:t>⡑</w:t>
      </w:r>
      <w:r>
        <w:rPr/>
        <w:t>噭娪偈㊩䄭从嚡挬瘩⸥瑀㥷哂㖮ꏂ弲㨰据璩뭇숩塳╳嚻쉊䗂㩵師⥅暡煄杲乁恱漯惍炵♀♳⩢匥礵뽫歒䩰哂ꎣ槂쉷뽗ね㛂쉗㍉</w:t>
      </w:r>
      <w:r>
        <w:rPr/>
        <w:t>ⲣ</w:t>
      </w:r>
      <w:r>
        <w:rPr/>
        <w:t>딥㐪窮⥕䥷慂䵤묪㞬䱟婯쉢琥砹稩倪匫⯂欬⩷</w:t>
      </w:r>
      <w:r>
        <w:rPr/>
        <w:t>ꥍ</w:t>
      </w:r>
      <w:r>
        <w:rPr/>
        <w:t>싂</w:t>
      </w:r>
      <w:r>
        <w:rPr/>
        <w:t>⢩</w:t>
      </w:r>
      <w:r>
        <w:rPr/>
        <w:t>輪䜺頨为秂㈽琪勂灈넩썷⑙灘숦棂穾䑪㐷懂淃欶彙䥬堸ꆣ쉬㖩携顏넴</w:t>
      </w:r>
      <w:r>
        <w:rPr/>
        <w:t>꧍</w:t>
      </w:r>
      <w:r>
        <w:rPr/>
        <w:t>㑆㕰儣⍲㠲</w:t>
      </w:r>
      <w:r>
        <w:rPr/>
        <w:t>⠹</w:t>
      </w:r>
      <w:r>
        <w:rPr/>
        <w:t>厥㉯걘烂</w:t>
      </w:r>
      <w:r>
        <w:rPr/>
        <w:t>ⵚ</w:t>
      </w:r>
      <w:r>
        <w:rPr/>
        <w:t>䱤숤</w:t>
      </w:r>
      <w:r>
        <w:rPr/>
        <w:t>ꥑ⎣</w:t>
      </w:r>
      <w:r>
        <w:rPr/>
        <w:t>塈␫坴</w:t>
      </w:r>
      <w:r>
        <w:rPr/>
        <w:t>⡫</w:t>
      </w:r>
      <w:r>
        <w:rPr/>
        <w:t>洭㩂戮佸櫂격ㅅ♆䘴⩤㄰湨䜵㉠呞숺祥뼪橚楅ꥧ搣帨玏祹</w:t>
      </w:r>
      <w:r>
        <w:rPr/>
        <w:t>⡹</w:t>
      </w:r>
      <w:r>
        <w:rPr/>
        <w:t>啯슏쌊♈愦橧⹠㠬晞숬䡨璩䥒꺻ꍥ쉪</w:t>
      </w:r>
      <w:r>
        <w:rPr/>
        <w:t>ꤶ</w:t>
      </w:r>
      <w:r>
        <w:rPr/>
        <w:t>䤴칐쉈㘯䢮㚵䁹숷뼤쉠练灇捋䛍澮杫硒灘䙍䨲ㅩ桰禣千</w:t>
      </w:r>
      <w:r>
        <w:rPr/>
        <w:t>⡀</w:t>
      </w:r>
      <w:r>
        <w:rPr/>
        <w:t>䵍晆┣繾䳂䭅⺬쉍䃂㦡祣敁묩奆ざ矂㬯橀绂Ⓝ牥</w:t>
      </w:r>
      <w:r>
        <w:rPr/>
        <w:t>ꤨ</w:t>
      </w:r>
      <w:r>
        <w:rPr/>
        <w:t>䁄盂⩃嚏⏂皬쉎泂⭕汃嘦㩪帶䱱</w:t>
      </w:r>
      <w:r>
        <w:rPr/>
        <w:t>ⵓ</w:t>
      </w:r>
      <w:r>
        <w:rPr/>
        <w:t>㴲슿놬</w:t>
      </w:r>
      <w:r>
        <w:rPr/>
        <w:t>ⱔ</w:t>
      </w:r>
      <w:r>
        <w:rPr/>
        <w:t>婬칖ꇃ恃㴤ッ걒啓⏂㓂桂氱</w:t>
      </w:r>
      <w:r>
        <w:rPr/>
        <w:t>ꕠ</w:t>
      </w:r>
      <w:r>
        <w:rPr/>
        <w:t>䑙㬷숯숴摚땉倣㞘硕싍</w:t>
      </w:r>
      <w:r>
        <w:rPr/>
        <w:t>ꤩ</w:t>
      </w:r>
      <w:r>
        <w:rPr/>
        <w:t>숻啅磂楳偊䪏춵扮䤫稳怤ㆮ쉰潣畱永ㄭ扐䱡穫偈ꍎ䭒瘥塂湱ꍮ</w:t>
      </w:r>
      <w:r>
        <w:rPr/>
        <w:t>ꕩ</w:t>
      </w:r>
      <w:r>
        <w:rPr/>
        <w:t>稦쉥습栶⪥㭳歹녹畫껎牦䨣歖</w:t>
      </w:r>
      <w:r>
        <w:rPr/>
        <w:t>ꔺ</w:t>
      </w:r>
      <w:r>
        <w:rPr/>
        <w:t>喩⮿⒩癯䙱楚刭畆⍄⩆攱氫</w:t>
      </w:r>
      <w:r>
        <w:rPr/>
        <w:t>⠸</w:t>
      </w:r>
      <w:r>
        <w:rPr/>
        <w:t>湊뽁珂⺮㠴飂埂ま眤瀬纻卟怦䵖㢩輭㴽啮⺱싂憩䅷⽀쉇暿砻兑〲慏顟㩣녌囃숲朤숵捏仂녵竂㇂쵯繡⬪䝖梻ꄨ┸쉱갮뭳匲呃䜺㋂搫숰眦숩촳輨䕒⹗㠫獲䕫㍰곂ⸯ쉬礮쉍勂㨺廍䴴䖻挭숺傱澻쉏♺囃硱ꄪ</w:t>
      </w:r>
      <w:r>
        <w:rPr/>
        <w:t>꧂</w:t>
      </w:r>
      <w:r>
        <w:rPr/>
        <w:t>琲奌⬩䝬扳㥈慸䬻䙰숦徿⍂ꥥ湭㓂츥䭾稺쉮쉖潆捫啒棂䰬㍢숳杮쉠獀埂뭋</w:t>
      </w:r>
      <w:r>
        <w:rPr/>
        <w:t>ꥃ☷</w:t>
      </w:r>
      <w:r>
        <w:rPr/>
        <w:t>㐣参怯컂촤䀹别窬ꌥ⦥睞㠹噰㌽</w:t>
      </w:r>
      <w:r>
        <w:rPr/>
        <w:t>ꔦ</w:t>
      </w:r>
      <w:r>
        <w:rPr/>
        <w:t>㶱㑡䰫쏃䁣</w:t>
      </w:r>
      <w:r>
        <w:rPr/>
        <w:t>ꔷ</w:t>
      </w:r>
      <w:r>
        <w:rPr/>
        <w:t>㛂䥞䙷炮䨷</w:t>
      </w:r>
      <w:r>
        <w:rPr/>
        <w:t>ⶥ</w:t>
      </w:r>
      <w:r>
        <w:rPr/>
        <w:t>ꍌ浏쉤⏂쉨橬싎䉐㴭</w:t>
      </w:r>
      <w:r>
        <w:rPr/>
        <w:t>ꥊ</w:t>
      </w:r>
      <w:r>
        <w:rPr/>
        <w:t>瘹唱潴ꄴ捌䤶顯ㅸ䈲偓숦浶㩊獉䝡숽剱⏂䘹物쉂뼱繇╞㑅⩸妮䔰㨰썢佧캬쉞곂䡁㙣旎轶䵈慯⺵䖩猰츭牓㝫瑓숪⨹⩃③쵬⩳㵦</w:t>
      </w:r>
      <w:r>
        <w:rPr/>
        <w:t>ꔱ</w:t>
      </w:r>
      <w:r>
        <w:rPr/>
        <w:t>㏃敐쉱䕩슩轚扭</w:t>
      </w:r>
      <w:r>
        <w:rPr/>
        <w:t>ꥇ</w:t>
      </w:r>
      <w:r>
        <w:rPr/>
        <w:t>之쉎烍쉳場澥╶녺뽥器䥤爩㘯쉳汭栶橞㵕留슱쉕㋍漨㟂噧쉰㙓塘洸⥨䆮䲮⭙쉦⏂䞣꺏쉬橙祊Ⓧ噭斻兾</w:t>
      </w:r>
      <w:r>
        <w:rPr/>
        <w:t>ꦩ</w:t>
      </w:r>
      <w:r>
        <w:rPr/>
        <w:t>䊵乸用梩䌭쉇쉯䩃珂싂轉啫瑭㡎姂炻䑒㵏縷⯂◃</w:t>
      </w:r>
      <w:r>
        <w:rPr/>
        <w:t>ꥒ</w:t>
      </w:r>
      <w:r>
        <w:rPr/>
        <w:t>䡍扃䰦⩥⍣䤺湾浰䙤穯♌顔䁕䵊昸⬴怱瑶㛂佱揂ꌹ䵙幱䚮㟂♲挺숷恏呔䴤ꥭ쉶䝠横硷冏彌뭆灴轣䔳䡌呧䥖繃ꌪ㢩㉲䌲䢩⩀卷湴䛂⯂㣂顧溱ヂ悿⹤쉺㠊㟂悏㴵쉹額洤穷뭥剦抡쉶僂煂⩂ㅫ婑纱䇂싂㜮樰坰䱀숣</w:t>
      </w:r>
      <w:r>
        <w:rPr/>
        <w:t>꥓</w:t>
      </w:r>
      <w:r>
        <w:rPr/>
        <w:t>㙍䪻⭐슘격轖녙朦㕸⧂⩯㥑䝵</w:t>
      </w:r>
      <w:r>
        <w:rPr/>
        <w:t>ꦱ</w:t>
      </w:r>
      <w:r>
        <w:rPr/>
        <w:t>䝕</w:t>
      </w:r>
      <w:r>
        <w:rPr/>
        <w:t>⡡</w:t>
      </w:r>
      <w:r>
        <w:rPr/>
        <w:t>䡀쉹♇깸顳㙌堺瘶灘ꍇ瓃業盃쉤ꍏ擃뽥䕾睾檿㥎䚮</w:t>
      </w:r>
      <w:r>
        <w:rPr/>
        <w:t>꧂</w:t>
      </w:r>
      <w:r>
        <w:rPr/>
        <w:t>砺损ㅱ</w:t>
      </w:r>
      <w:r>
        <w:rPr/>
        <w:t>ꥎ</w:t>
      </w:r>
      <w:r>
        <w:rPr/>
        <w:t>뭪⾩戽㜴쉧狍뽱䰰췂咥ꆩ㨬䝡癑㛂☱捌灞奉乢穃䕃匸껂䦿㵫습㘪乲숳癒总䡦츦숴瘬뭡柂憩㓂</w:t>
      </w:r>
      <w:r>
        <w:rPr/>
        <w:t>Ⲭ</w:t>
      </w:r>
      <w:r>
        <w:rPr/>
        <w:t>橉숶⿂⍄歚㥈☽甭ꍏ⸹㩄假㍱炘⫂挳奖滂眦싂㥴깔썋쉘㙖䕺㙭嘰뭾桧滂⨩</w:t>
      </w:r>
      <w:r>
        <w:rPr/>
        <w:t>꧂⨸</w:t>
      </w:r>
      <w:r>
        <w:rPr/>
        <w:t>焳쎿♹⤽┷扯⽎</w:t>
      </w:r>
      <w:r>
        <w:rPr/>
        <w:t>ꕍ♣</w:t>
      </w:r>
      <w:r>
        <w:rPr/>
        <w:t>㈪捠秂瑠垩ネ㥄㘬㡩奨怵嫍瀲畔幃㭀氮숳</w:t>
      </w:r>
      <w:r>
        <w:rPr/>
        <w:t>ⱙ</w:t>
      </w:r>
      <w:r>
        <w:rPr/>
        <w:t>컂䔮幍⚣쉖♎廂Ⓜ츤䔶⤺㉨싂䡕䰪</w:t>
      </w:r>
      <w:r>
        <w:rPr/>
        <w:t>ⶮ</w:t>
      </w:r>
      <w:r>
        <w:rPr/>
        <w:t>ⱊ</w:t>
      </w:r>
      <w:r>
        <w:rPr/>
        <w:t>쉵丹晕㩰츣瀪㉡쵚㙞㭥깬唨樺䰳恍轃촺塦愶⧂슏獊싂輭</w:t>
      </w:r>
      <w:r>
        <w:rPr/>
        <w:t>⡀</w:t>
      </w:r>
      <w:r>
        <w:rPr/>
        <w:t>督ォ뽊瘭䓂</w:t>
      </w:r>
      <w:r>
        <w:rPr/>
        <w:t>ⰱ</w:t>
      </w:r>
      <w:r>
        <w:rPr/>
        <w:t>䝅칆</w:t>
      </w:r>
      <w:r>
        <w:rPr/>
        <w:t>ⴵ</w:t>
      </w:r>
      <w:r>
        <w:rPr/>
        <w:t>湏奺桑⤤딹㭧䡫䃂⒏搫䡑兘㭫㗂畅愥㵏姍⯂㵖䕣慪</w:t>
      </w:r>
      <w:r>
        <w:rPr/>
        <w:t>⡔</w:t>
      </w:r>
      <w:r>
        <w:rPr/>
        <w:t>숻䱆祘硊櫂䩍⾏숬숽䙇䀭층䁯㩌㦡⩞쉖夸匣顑䀻⪡汓扥쉮溏䵑判◂漪瘫慇轪쉉䐥쉪牋䋂縳슩⨥⻂穒稤슩䱶뇂槍</w:t>
      </w:r>
      <w:r>
        <w:rPr/>
        <w:t>ⱍ␹</w:t>
      </w:r>
      <w:r>
        <w:rPr/>
        <w:t>眦拂媏㟂眩떥亿䍠样⵹䵢慨䣂噲〈㜮⪩輸畅楉묲潘瑬硑뭹㕋䩙</w:t>
      </w:r>
      <w:r>
        <w:rPr/>
        <w:t>ꕙ</w:t>
      </w:r>
      <w:r>
        <w:rPr/>
        <w:t>㬽䍂⥢竂嘩顓⫂拂橳助</w:t>
      </w:r>
      <w:r>
        <w:rPr/>
        <w:t>ⵟ</w:t>
      </w:r>
      <w:r>
        <w:rPr/>
        <w:t>氱ꥤ</w:t>
      </w:r>
      <w:r>
        <w:rPr/>
        <w:t>ꤵ⫎</w:t>
      </w:r>
      <w:r>
        <w:rPr/>
        <w:t>掩滂圫䙦卵뮡쉇㍬쉸쉀䯂</w:t>
      </w:r>
      <w:r>
        <w:rPr/>
        <w:t>ꕔ</w:t>
      </w:r>
      <w:r>
        <w:rPr/>
        <w:t>쉫泂㩭伮唬慣䥊稸꺥뿂慤⽟⧂晗쉋싂</w:t>
      </w:r>
      <w:r>
        <w:rPr/>
        <w:t>⡳</w:t>
      </w:r>
      <w:r>
        <w:rPr/>
        <w:t>輻뭏瑉橣滂啪⻂곂仂剹㨳㴯洳숦捇㤩栳晵幤䁶䍌⎩㙤炥晔㍘瑖祃갮⬪쉊숭礱婱㢱歟숫슮匣䑾⩫썥⍉⭖杂姂䉣斬挩⭳橀摤啗쉇⥋䡁氵䢏弶䕓硴ꅌ쉍䌶撡⹍깡▏㥍</w:t>
      </w:r>
      <w:r>
        <w:rPr/>
        <w:t>⣂</w:t>
      </w:r>
      <w:r>
        <w:rPr/>
        <w:t>偱䪥쉣츳瓂㤻㜸瑘쉗춮㝑쉘⨫繏嘳輨塯摍⑔썆⩯뽓쉞攦쉢숷灣㦘癟猪♐堸兾슘㘽彉넻숵烎佮⤲싃㐵潙帷硓嘷畒⑨ꆥ勂儤䑌坭ꥰ猶⻂ヂ슘浸㷂㑾乌㘣䡂쉒彏繠쉗污厥㐷㝐搶</w:t>
      </w:r>
      <w:r>
        <w:rPr/>
        <w:t>ꤊ</w:t>
      </w:r>
      <w:r>
        <w:rPr/>
        <w:t>쉢摍敄㒵熬뇍晨⨰硒池㉣썾汵做㶱瀩顰숯⸺繱</w:t>
      </w:r>
      <w:r>
        <w:rPr/>
        <w:t>⡩</w:t>
      </w:r>
      <w:r>
        <w:rPr/>
        <w:t>砩甴䤦䅃抣ꅇ唶</w:t>
      </w:r>
      <w:r>
        <w:rPr/>
        <w:t>⢥</w:t>
      </w:r>
      <w:r>
        <w:rPr/>
        <w:t>㈷녞ど㨻쉌煋䡈⵱땨顥</w:t>
      </w:r>
      <w:r>
        <w:rPr/>
        <w:t>⡌</w:t>
      </w:r>
      <w:r>
        <w:rPr/>
        <w:t>싎☦</w:t>
      </w:r>
      <w:r>
        <w:rPr/>
        <w:t>ꕐ⸨</w:t>
      </w:r>
      <w:r>
        <w:rPr/>
        <w:t>燂썊㉪奍㟍⴪䡰</w:t>
      </w:r>
      <w:r>
        <w:rPr/>
        <w:t>ꖬ</w:t>
      </w:r>
      <w:r>
        <w:rPr/>
        <w:t>睥物㇂硡</w:t>
      </w:r>
      <w:r>
        <w:rPr/>
        <w:t>ꤣ♃ⵅ</w:t>
      </w:r>
      <w:r>
        <w:rPr/>
        <w:t>㤻</w:t>
      </w:r>
      <w:r>
        <w:rPr/>
        <w:t>ⰵ</w:t>
      </w:r>
      <w:r>
        <w:rPr/>
        <w:t>쉧䭒슘攤〉形㣃䀪伱偹輻䙬숴⒮悡辱㛂溏婟坐䇂揍䞘娻噮奯摭徥帤愩쉯畐⍚䣍숪꥗湒ꥢ쉃▮</w:t>
      </w:r>
      <w:r>
        <w:rPr/>
        <w:t>⡠⩐</w:t>
      </w:r>
      <w:r>
        <w:rPr/>
        <w:t>䝒礴縺쉅橐⵳긤䝟縥</w:t>
      </w:r>
      <w:r>
        <w:rPr/>
        <w:t>ꤶ╄</w:t>
      </w:r>
      <w:r>
        <w:rPr/>
        <w:t>䝏䅗㙱参㡡辩쉾搹까ㄵ浃</w:t>
      </w:r>
      <w:r>
        <w:rPr/>
        <w:t>ꕈ</w:t>
      </w:r>
      <w:r>
        <w:rPr/>
        <w:t>촨㤥쉔圵樯橂ꅃ珍⎿䉦斏슬獣扐瘸칭睠塂穯䥇놏㕆頩爻礽䵡㕦呈癲쌻⤣墘⿎⤴櫎穔浲ꅬ瀻</w:t>
      </w:r>
      <w:r>
        <w:rPr/>
        <w:t>⣂</w:t>
      </w:r>
      <w:r>
        <w:rPr/>
        <w:t>췂╰걊恗疥</w:t>
      </w:r>
      <w:r>
        <w:rPr/>
        <w:t>ⶩ</w:t>
      </w:r>
      <w:r>
        <w:rPr/>
        <w:t>䢩䵒傘⿃䦥칾捊奉伫幣卞樽灢┨ꆬ䔨䇂㙉㩥걮㑣囎걗縷╣ꄯ哎㘶ꄵ〣캿뼽ヂ乐潰⽍甶㥪淂侏땹뭙剣暡梻祋䒱搱싂</w:t>
      </w:r>
      <w:r>
        <w:rPr/>
        <w:t>ꕢ</w:t>
      </w:r>
      <w:r>
        <w:rPr/>
        <w:t>片瑆쉞轥硁䝞꥾썺彑숫䥫뼪婏櫂⍡湪㑪焲쉩⨭숨⌷烍</w:t>
      </w:r>
      <w:r>
        <w:rPr/>
        <w:t>꧃</w:t>
      </w:r>
      <w:r>
        <w:rPr/>
        <w:t>䪿曂䙍⥰쉈뮱廍䡇♪㕦汦</w:t>
      </w:r>
      <w:r>
        <w:rPr/>
        <w:t>ⱋ⹫</w:t>
      </w:r>
      <w:r>
        <w:rPr/>
        <w:t>氨橋槂抿⍩橡뽖</w:t>
      </w:r>
      <w:r>
        <w:rPr/>
        <w:t>Ɒ</w:t>
      </w:r>
      <w:r>
        <w:rPr/>
        <w:t>朷搦슬</w:t>
      </w:r>
      <w:r>
        <w:rPr/>
        <w:t>ꦣ</w:t>
      </w:r>
      <w:r>
        <w:rPr/>
        <w:t>顋슻摣呐䩡㗃㩸奌㕖淃在礶捣栵䂩⥧쵴繈〤⥀뮏淂㵄</w:t>
      </w:r>
      <w:r>
        <w:rPr/>
        <w:t>꧂</w:t>
      </w:r>
      <w:r>
        <w:rPr/>
        <w:t>㉳㨣测⫂</w:t>
      </w:r>
      <w:r>
        <w:rPr/>
        <w:t>⠪</w:t>
      </w:r>
      <w:r>
        <w:rPr/>
        <w:t>顯썅硲싂敁ꄥ勍䇂䳂⨮界㦥ꥳ縺䫂䝓欹䱕坥㬺數㚻楤깅</w:t>
      </w:r>
      <w:r>
        <w:rPr/>
        <w:t>ꥅ</w:t>
      </w:r>
      <w:r>
        <w:rPr/>
        <w:t>呢塩⫃栽⨻⩣敵獧䚏偲䌲㩨놬剧䦻刱甮갯䱍칚╫䍅쉺弩⭔㩪숵♓〱物녎</w:t>
      </w:r>
      <w:r>
        <w:rPr/>
        <w:t>ꤷ</w:t>
      </w:r>
      <w:r>
        <w:rPr/>
        <w:t>夷嘯䱬싂숰敒纡ㆿ뇍㭔카묮☤田⨰⩧怪捋䍳縤歀䉯⩪没㈦쉥▩晰숬祃眨牚꥘䠣싍㔬㩨䊱뭧扌䅊沮뽗쉳潴煷唫뽟娴劣쉏㕖䝇쵵㑾殱䤽뭫䀪焺堫䙔싂噗督㑞숳稴쉈⩊爻㤬绂桴쉘䝃㬦䱓坵噔睍깓捑걯ꥲ슩뇂</w:t>
      </w:r>
      <w:r>
        <w:rPr/>
        <w:t>ꕖ</w:t>
      </w:r>
      <w:r>
        <w:rPr/>
        <w:t>硭⺥纣湃䜬㑱⽪</w:t>
      </w:r>
      <w:r>
        <w:rPr/>
        <w:t>ꕃ</w:t>
      </w:r>
      <w:r>
        <w:rPr/>
        <w:t>숷侥⥺㙨䘬㵥睕恸䉄丬瘣䤸䢬䘴⽒䧂灨捾컂捴습䊵瓂싂癑䊱䤨땋췂䩲쉷쉘㥖䍠䠭쉐⩁ꅳ䵅捅깱⽠厥敡걱㵋䱉㮩䬸滎桁仍穩吻</w:t>
      </w:r>
      <w:r>
        <w:rPr/>
        <w:t>⡏</w:t>
      </w:r>
      <w:r>
        <w:rPr/>
        <w:t>潋</w:t>
      </w:r>
      <w:r>
        <w:rPr/>
        <w:t>⣂</w:t>
      </w:r>
      <w:r>
        <w:rPr/>
        <w:t>㏂㠊㩆嘳穔뗂</w:t>
      </w:r>
      <w:r>
        <w:rPr/>
        <w:t>ꕗ⩪</w:t>
      </w:r>
      <w:r>
        <w:rPr/>
        <w:t>朻⨴</w:t>
      </w:r>
      <w:r>
        <w:rPr/>
        <w:t>ⲱ⪘</w:t>
      </w:r>
      <w:r>
        <w:rPr/>
        <w:t>䦥䙶싂獯恵滂䙈獏婲䥱畈깓⺘参瀽汨⸩칯㜭刹♫┴쉖獌쉥䇂쉍⍭朮廂奠嘥兏슻穋䐭쉲婮쏂㧂쉾쉵䵗含쉹〳娩渳숱</w:t>
      </w:r>
      <w:r>
        <w:rPr/>
        <w:t>ꕒ</w:t>
      </w:r>
      <w:r>
        <w:rPr/>
        <w:t>浮轺佘</w:t>
      </w:r>
      <w:r>
        <w:rPr/>
        <w:t>⡅</w:t>
      </w:r>
      <w:r>
        <w:rPr/>
        <w:t>쉁䐨圯呂坤㝤쉮䅢ㄯ㗂癨灟汤땏㣎⻃ꄤ垻♺泂䝒疱倷敶㯂慗汬뾻</w:t>
      </w:r>
      <w:r>
        <w:rPr/>
        <w:t>ꕢⵊ</w:t>
      </w:r>
      <w:r>
        <w:rPr/>
        <w:t>敥儻歹敬숵슻囎湶幅剫潋栣쉳奨幷숪Ⓜ偧抡〱숪迂ノ灳쵍㥟摑洳晅湚쉹厏是깢⻂係湌䐫䄳摕焳⽹纡轏塅</w:t>
      </w:r>
      <w:r>
        <w:rPr/>
        <w:t>ꤱ</w:t>
      </w:r>
      <w:r>
        <w:rPr/>
        <w:t>뗂쉲换橳쉍庮⽊⭹쉣頨愶奌㜸橾㩉뭎쉞摲灞硺珂슩㴹转숻櫂䭍橃位⥰ꍫ⍄䍱䰽</w:t>
      </w:r>
      <w:r>
        <w:rPr/>
        <w:t>ꥇ⩉</w:t>
      </w:r>
      <w:r>
        <w:rPr/>
        <w:t>呤奟縲獑⨰쎏⑁䤭沘䁩啭䝕硇ㆥ㎮勂项♁쉲䣂䕕核䴹䴦숵쉀牯쉔乎ㅸ䕱ㄨ䅔⌳</w:t>
      </w:r>
      <w:r>
        <w:rPr/>
        <w:t>⡬</w:t>
      </w:r>
      <w:r>
        <w:rPr/>
        <w:t>懂唲拂⍷䕸䈻⥱摨숯滂睡㦩歞摌㔦䩠ꥹ殩䜰盂</w:t>
      </w:r>
      <w:r>
        <w:rPr/>
        <w:t>ꤨ</w:t>
      </w:r>
      <w:r>
        <w:rPr/>
        <w:t>㟍津ꏎ⩸쵑柂⩮垘堹瘮䇂渮쉇縵㦱畕㦿噫䁪风㑦睏飂쉚쉚춬截䱟怯쉧⑮⹑쉚婔浭⭪⛍彡⏎쉷瑠噢瀪兆妡侩년畹쵴⍯</w:t>
      </w:r>
      <w:r>
        <w:rPr/>
        <w:t>ⵙ</w:t>
      </w:r>
      <w:r>
        <w:rPr/>
        <w:t>坄쉪牏晌忂䖮搯㣃弥飂䂩쉅⩄숺ꄷ䅌媣㝞咩쉶Ⓝ灗恩㞏凂顉辡</w:t>
      </w:r>
      <w:r>
        <w:rPr/>
        <w:t>Ⳃ</w:t>
      </w:r>
      <w:r>
        <w:rPr/>
        <w:t>獘敡놏㵌숶䄣썰⪡⽧䀵䲮⨨썚</w:t>
      </w:r>
      <w:r>
        <w:rPr/>
        <w:t>꤫</w:t>
      </w:r>
      <w:r>
        <w:rPr/>
        <w:t>슮䨩⪻㗂䈥条ꍱ扴盂䥧⩥唽땾♫싍쉋氽⽪칑娭숪숫䋂塎㬰䱸걄쉈쉃䍣녊涮䡵捆䏂</w:t>
      </w:r>
      <w:r>
        <w:rPr/>
        <w:t>ⱅ</w:t>
      </w:r>
      <w:r>
        <w:rPr/>
        <w:t>䐥쉲촤杹</w:t>
      </w:r>
      <w:r>
        <w:rPr/>
        <w:t>ⱄ</w:t>
      </w:r>
      <w:r>
        <w:rPr/>
        <w:t>䲘忂</w:t>
      </w:r>
      <w:r>
        <w:rPr/>
        <w:t>ⷂ</w:t>
      </w:r>
      <w:r>
        <w:rPr/>
        <w:t>㙃⏂洦楪♱繵뽪┷敵繲⛂⑘쉬숹싎ꍪ쏂睟浦㜱殏⒏溏㣎쉸顣着쉬㣂㯂쉑獺⵳牃㴬숤쉍㢣넯䉤昨扭</w:t>
      </w:r>
      <w:r>
        <w:rPr/>
        <w:t>ⱞ♲</w:t>
      </w:r>
      <w:r>
        <w:rPr/>
        <w:t>슥竎祵繂⥆穔甴撘⥵嫂싍⫂没</w:t>
      </w:r>
      <w:r>
        <w:rPr/>
        <w:t>ꖡ</w:t>
      </w:r>
      <w:r>
        <w:rPr/>
        <w:t>녕숯뭔䁞顎⍘彁♍猪⨯浕潄䂱撿ꆥ슬彍딲⭅쉕晀</w:t>
      </w:r>
      <w:r>
        <w:rPr/>
        <w:t>ꔵ</w:t>
      </w:r>
      <w:r>
        <w:rPr/>
        <w:t>煴㧂䋎぀䗂䝪呔</w:t>
      </w:r>
      <w:r>
        <w:rPr/>
        <w:t>⣂</w:t>
      </w:r>
      <w:r>
        <w:rPr/>
        <w:t>걧啹㧂䔷숷쎘䉠◃䡊⽋乘䎬췂ꆵ摌쉱䌸眪李恩쉑</w:t>
      </w:r>
      <w:r>
        <w:rPr/>
        <w:t>⡪</w:t>
      </w:r>
      <w:r>
        <w:rPr/>
        <w:t>坒祄슮稷怷瞵垏瑇췂쉅싂奡ꍥ撩坌쉎⑵ㅤ</w:t>
      </w:r>
      <w:r>
        <w:rPr/>
        <w:t>ꦻ꧂</w:t>
      </w:r>
      <w:r>
        <w:rPr/>
        <w:t>妻䍈䩚썃搣彖䙗</w:t>
      </w:r>
      <w:r>
        <w:rPr/>
        <w:t>ꔴ</w:t>
      </w:r>
      <w:r>
        <w:rPr/>
        <w:t>为㛂⼻쵆숊⽙慭匲㵸䱢慁搻员䁡殩걔뽋숸瀳⍸숸</w:t>
      </w:r>
      <w:r>
        <w:rPr/>
        <w:t>꧂╷</w:t>
      </w:r>
      <w:r>
        <w:rPr/>
        <w:t>ꅩ庥쵌⩊祌㕞</w:t>
      </w:r>
      <w:r>
        <w:rPr/>
        <w:t>ꖏ</w:t>
      </w:r>
      <w:r>
        <w:rPr/>
        <w:t>仂㝁ꥪ搽⩑╢ꥳ㑖걸䟂슻䡩僂䱫⬭哂쉔奉瓂昣湡睃煯䛂㌥楅쉾㒿䋂⌯湖杕습塔呞슥㑦</w:t>
      </w:r>
      <w:r>
        <w:rPr/>
        <w:t>ꤪ</w:t>
      </w:r>
      <w:r>
        <w:rPr/>
        <w:t>숦㥆楘位䴫穏딹玩朤瀺쉓곂쵗剁弮䑍䃂睅ꍈ⍴頣⼪㘫㝐殩幸쉳⩅뾵槂딭걮놵㩢轔堲</w:t>
      </w:r>
      <w:r>
        <w:rPr/>
        <w:t>ꕌ</w:t>
      </w:r>
      <w:r>
        <w:rPr/>
        <w:t>杋剰㍪嚩頣䉑捯疡깶畺䙠</w:t>
      </w:r>
      <w:r>
        <w:rPr/>
        <w:t>ꕪ</w:t>
      </w:r>
      <w:r>
        <w:rPr/>
        <w:t>䡯㴬兄冱䰴㷂숪⹮㡳㥶䔣彅䜪ォ촻迂ꥷ䕅帪䉲썉抩</w:t>
      </w:r>
      <w:r>
        <w:rPr/>
        <w:t>⡄</w:t>
      </w:r>
      <w:r>
        <w:rPr/>
        <w:t>녁㩲ꥡ䍄㌻쉥⑳╂녵䋂䙸ꏂ싂㘬昫뽅毂廂</w:t>
      </w:r>
      <w:r>
        <w:rPr/>
        <w:t>ꤥ</w:t>
      </w:r>
      <w:r>
        <w:rPr/>
        <w:t>吤淎瑬녹参弫䗂쉸◃种숬䩢⺵꥕仂卢ㄪ묹㡯盂獴牴싂䌳倱㝔禬㭺穉숪来浰㙥轩ㅔ넳</w:t>
      </w:r>
      <w:r>
        <w:rPr/>
        <w:t>ⲏ</w:t>
      </w:r>
      <w:r>
        <w:rPr/>
        <w:t>䘺㩤䥨呃견栻쉟㈣䑘썐燍쉃摫橄空〉⸻쉑ㅃ佊㥍样䝲</w:t>
      </w:r>
      <w:r>
        <w:rPr/>
        <w:t>ꔪꕒ</w:t>
      </w:r>
      <w:r>
        <w:rPr/>
        <w:t>瞡䤶䱷主榥쉇归䙖幵噟</w:t>
      </w:r>
      <w:r>
        <w:rPr/>
        <w:t>Ɱ</w:t>
      </w:r>
      <w:r>
        <w:rPr/>
        <w:t>䬪儽쵅슏畃㑯瑙琳䐩걍㩯</w:t>
      </w:r>
      <w:r>
        <w:rPr/>
        <w:t>꧂</w:t>
      </w:r>
      <w:r>
        <w:rPr/>
        <w:t>썅決剸㏂뽀灘痃疬</w:t>
      </w:r>
      <w:r>
        <w:rPr/>
        <w:t>ꥅ</w:t>
      </w:r>
      <w:r>
        <w:rPr/>
        <w:t>㡂幉⹑䩯垡㈮兤䉺挷</w:t>
      </w:r>
      <w:r>
        <w:rPr/>
        <w:t>⡂</w:t>
      </w:r>
      <w:r>
        <w:rPr/>
        <w:t>穞뼣숨딩</w:t>
      </w:r>
      <w:r>
        <w:rPr/>
        <w:t>⡒</w:t>
      </w:r>
      <w:r>
        <w:rPr/>
        <w:t>㵐票穪摹쉐넪쉆仂㤴盂䅀캘㢡桃稽犬曂硉쌷䬵쉀卶넬㩦㖬</w:t>
      </w:r>
      <w:r>
        <w:rPr/>
        <w:t>⡄</w:t>
      </w:r>
      <w:r>
        <w:rPr/>
        <w:t>颥眺뼽⑱硋浢丮습㭁䬨⍡庬唬♇</w:t>
      </w:r>
      <w:r>
        <w:rPr/>
        <w:t>ꥋ</w:t>
      </w:r>
      <w:r>
        <w:rPr/>
        <w:t>Ⱞ</w:t>
      </w:r>
      <w:r>
        <w:rPr/>
        <w:t>楌⸲</w:t>
      </w:r>
      <w:r>
        <w:rPr/>
        <w:t>ꕦ</w:t>
      </w:r>
      <w:r>
        <w:rPr/>
        <w:t>䰫⾣</w:t>
      </w:r>
      <w:r>
        <w:rPr/>
        <w:t>ⴴ</w:t>
      </w:r>
      <w:r>
        <w:rPr/>
        <w:t>济䘭儮㥟슱⿂긬堬</w:t>
      </w:r>
      <w:r>
        <w:rPr/>
        <w:t>⡺</w:t>
      </w:r>
      <w:r>
        <w:rPr/>
        <w:t>摔奘㨺煃쉣瑠祬痍周䌽쉃潭㥣㭋㎣睮催숱祭爻䙋杠쉈쎏䅚掻盂嗂礲㵫癀杺眷츫䵪␤澵⩲</w:t>
      </w:r>
      <w:r>
        <w:rPr/>
        <w:t>꤭</w:t>
      </w:r>
      <w:r>
        <w:rPr/>
        <w:t>番癷⾿㬨⹏汔㥥</w:t>
      </w:r>
      <w:r>
        <w:rPr/>
        <w:t>ⱸ</w:t>
      </w:r>
      <w:r>
        <w:rPr/>
        <w:t>斱ち쉶ꌬ녴ꍀ㫂묶敱慫</w:t>
      </w:r>
      <w:r>
        <w:rPr/>
        <w:t>ⵓ</w:t>
      </w:r>
      <w:r>
        <w:rPr/>
        <w:t>擃潯⫂碣塗뾡䅖⩇뽄椤戤㥤⨸䥅唩攴딭瑱栮潑盎묪</w:t>
      </w:r>
      <w:r>
        <w:rPr/>
        <w:t>ⱶ</w:t>
      </w:r>
      <w:r>
        <w:rPr/>
        <w:t>싂쉗濂攲䈱祳싂典轌땤</w:t>
      </w:r>
      <w:r>
        <w:rPr/>
        <w:t>⣎</w:t>
      </w:r>
      <w:r>
        <w:rPr/>
        <w:t>숫楚⥒⹪츽</w:t>
      </w:r>
      <w:r>
        <w:rPr/>
        <w:t>ⰴ</w:t>
      </w:r>
      <w:r>
        <w:rPr/>
        <w:t>쉲嫎䭬⤫忂ㄴ뮡煘橶㡑ꅰ澬</w:t>
      </w:r>
      <w:r>
        <w:rPr/>
        <w:t>ꕧ</w:t>
      </w:r>
      <w:r>
        <w:rPr/>
        <w:t>쉇䁖쉪⬥囂</w:t>
      </w:r>
      <w:r>
        <w:rPr/>
        <w:t>⡴</w:t>
      </w:r>
      <w:r>
        <w:rPr/>
        <w:t>恚晑㨤䱅뽭䱢♠瞥⸨穱㕄啃뇂녓㡂ꥤ恈䠽橞숦싂傡숯䒱䭂䞘㝹녞</w:t>
      </w:r>
      <w:r>
        <w:rPr/>
        <w:t>ꕠ</w:t>
      </w:r>
      <w:r>
        <w:rPr/>
        <w:t>⡗</w:t>
      </w:r>
      <w:r>
        <w:rPr/>
        <w:t>쉆⹹辩쉺䬽ぎ堷杗╃䐰싂䆩㩶濂杲</w:t>
      </w:r>
      <w:r>
        <w:rPr/>
        <w:t>ⱊ</w:t>
      </w:r>
      <w:r>
        <w:rPr/>
        <w:t>숫</w:t>
      </w:r>
      <w:r>
        <w:rPr/>
        <w:t>ⷂ</w:t>
      </w:r>
      <w:r>
        <w:rPr/>
        <w:t>䅂窻揃걸껂䐭䌴曂䃂⍔⵱ꥵ穨祺欫砣坚츶숹䝟</w:t>
      </w:r>
      <w:r>
        <w:rPr/>
        <w:t>꥓</w:t>
      </w:r>
      <w:r>
        <w:rPr/>
        <w:t>썡䴳爥榣剶숊䝉愸견咣썫䥎쉋ꌱ顤䅈伹㤭偷⩙⪡⥐祹䊿桗畋⤩캻䴷䉫劥儺</w:t>
      </w:r>
      <w:r>
        <w:rPr/>
        <w:t>ꕢ</w:t>
      </w:r>
      <w:r>
        <w:rPr/>
        <w:t>砵䏂◂㦮牐</w:t>
      </w:r>
      <w:r>
        <w:rPr/>
        <w:t>⡖</w:t>
      </w:r>
      <w:r>
        <w:rPr/>
        <w:t>䐭溮稹뽨浘⩾䙃㨪帽瘴㝒기䍃깱佤坡匸깊㪵䅖쉐쉭䧂䩥顕㦬䰨䉸书畅칷擃㡰奥㭲㫂䠽䦩磂䰨炵ꏂ䘮쉪䵆㋎쉭숳싂樤Ⓜ녎䠩頷㇂뼰佃恣倶⩟燂</w:t>
      </w:r>
      <w:r>
        <w:rPr/>
        <w:t>ⷃ</w:t>
      </w:r>
      <w:r>
        <w:rPr/>
        <w:t>挭係纣矍⩪싂琹䕳業稱凎뮩淂㴵㤺さ썌㜤⭨帪牨怰㙢</w:t>
      </w:r>
      <w:r>
        <w:rPr/>
        <w:t>ⲥ</w:t>
      </w:r>
      <w:r>
        <w:rPr/>
        <w:t>濂싂䆩穷轈顠츶绎뼽싂欬ꥺ㤭숴㨱䰤㜫拎摾䈲</w:t>
      </w:r>
      <w:r>
        <w:rPr/>
        <w:t>ꕲ</w:t>
      </w:r>
      <w:r>
        <w:rPr/>
        <w:t>㕳啦촴㡕䕾䚩飂ㅋ㇂길牶祮摥匥睠〨</w:t>
      </w:r>
      <w:r>
        <w:rPr/>
        <w:t>ⵋ</w:t>
      </w:r>
      <w:r>
        <w:rPr/>
        <w:t>楱뿂㍉歋ꄯ</w:t>
      </w:r>
      <w:r>
        <w:rPr/>
        <w:t>ꥅ䷎</w:t>
      </w:r>
      <w:r>
        <w:rPr/>
        <w:t>䩒勂쉣</w:t>
      </w:r>
      <w:r>
        <w:rPr/>
        <w:t>ꗂ</w:t>
      </w:r>
      <w:r>
        <w:rPr/>
        <w:t>㝗걟㇂兓強噹䕩䩃朣ꥬ啱⩉ꌳ橅熘潶䩟깉吹䄬</w:t>
      </w:r>
      <w:r>
        <w:rPr/>
        <w:t>ꕅ⥂</w:t>
      </w:r>
      <w:r>
        <w:rPr/>
        <w:t>숤敏圤䋂㒱䜤瀶䦩劣歐夺쉔䩥</w:t>
      </w:r>
      <w:r>
        <w:rPr/>
        <w:t>ⴤ</w:t>
      </w:r>
      <w:r>
        <w:rPr/>
        <w:t>椽⩡⩋渽㡘䓂╮䉓䭩傣䥳拂䜪堣㍨㐵〻扔칾䴬剳爸䝢乳䡯汯喡䵧祅恨⨽뭬煯睶䒡硗矃⪡⫂╅숨䱑㉄剃䠷ꅏ恚匸숹橡</w:t>
      </w:r>
      <w:r>
        <w:rPr/>
        <w:t>ꦡ</w:t>
      </w:r>
      <w:r>
        <w:rPr/>
        <w:t>녫쌽</w:t>
      </w:r>
      <w:r>
        <w:rPr/>
        <w:t>ⴱ</w:t>
      </w:r>
      <w:r>
        <w:rPr/>
        <w:t>뽳㚿쉀輩佁㜪坯墩怵癎敫썫扦盂奦厬䅸浄썑彇녹䯂杸牁晠瑅㔹㍅祈㭨싂䡖</w:t>
      </w:r>
      <w:r>
        <w:rPr/>
        <w:t>ⶵ</w:t>
      </w:r>
      <w:r>
        <w:rPr/>
        <w:t>䝒棂싂䁓弰䱪偔놵桺湹⭗爯</w:t>
      </w:r>
      <w:r>
        <w:rPr/>
        <w:t>ꥍ</w:t>
      </w:r>
      <w:r>
        <w:rPr/>
        <w:t>却⹁쌫嘴캏杯숬뭱♹牺憩쌶汯偫깮煀刣쌸燂⍓슡塊嘱敲땂刻</w:t>
      </w:r>
      <w:r>
        <w:rPr/>
        <w:t>⵰</w:t>
      </w:r>
      <w:r>
        <w:rPr/>
        <w:t>긹싍䅲건䬥橒漷穚䙆뭉㝣䏂夥塚䒩</w:t>
      </w:r>
      <w:r>
        <w:rPr/>
        <w:t>⢣</w:t>
      </w:r>
      <w:r>
        <w:rPr/>
        <w:t>礷䃂燂憣䐥꺏匪〺坁晴圦숻㭹㭧䵦쉓숷㫂㉚係䑕参〪眹坖頯ꇂ䑞䎿㧂怤棂썰暩녬싂疩⑫励呄</w:t>
      </w:r>
      <w:r>
        <w:rPr/>
        <w:t>ꔴ</w:t>
      </w:r>
      <w:r>
        <w:rPr/>
        <w:t>湓슿煾곂</w:t>
      </w:r>
      <w:r>
        <w:rPr/>
        <w:t>⡎</w:t>
      </w:r>
      <w:r>
        <w:rPr/>
        <w:t>ꍹ没瘱栺楪숲䘺⩫䩙椶氯獆⹑塒뭏써慤곂䒵⩎穟⩫幕獊㢻숻洳쉞</w:t>
      </w:r>
      <w:r>
        <w:rPr/>
        <w:t>ꗂ</w:t>
      </w:r>
      <w:r>
        <w:rPr/>
        <w:t>戽겻⌻輺玣爰浚ꅀ</w:t>
      </w:r>
      <w:r>
        <w:rPr/>
        <w:t>ⱅ</w:t>
      </w:r>
      <w:r>
        <w:rPr/>
        <w:t>㟎ㅯ梩숫뭲題걾盍噦佀セ娣뇂촵湒⭁塞䣃灬灰坌䊣뽡烂쉾繓啟싂槂杞仃獱垻猻◂☪녲昣杓쉢獤숻숦⫂纻颻䍔쉳ꆥ牥洵㐱⑨칕ꍵ硹桯迂넲뭙곂唪畯쉙ꍆ䷎扰슩ꎡ㵇뽯桉숪㩫捴漬搬敫漯㕌娊䍩辬䁆爥䗂䆮䘻穟㛂⿂쉲쉃쉨砳䭅㙋幎橈䪘瑆盎깎⩣㜸쉳ꅓ䢻⍵朰</w:t>
      </w:r>
      <w:r>
        <w:rPr/>
        <w:t>ⰺ</w:t>
      </w:r>
      <w:r>
        <w:rPr/>
        <w:t>䭉愻꺬拂㕺</w:t>
      </w:r>
      <w:r>
        <w:rPr/>
        <w:t>ⵔ</w:t>
      </w:r>
      <w:r>
        <w:rPr/>
        <w:t>轐</w:t>
      </w:r>
      <w:r>
        <w:rPr/>
        <w:t>⣂</w:t>
      </w:r>
      <w:r>
        <w:rPr/>
        <w:t>䕞쉲䠶曂㙌绂ꅗ洵杹䙎꺵Ⓜ⥧癆儦ㄯ䅡䭓僂疥䇍樭㙴</w:t>
      </w:r>
      <w:r>
        <w:rPr/>
        <w:t>⠽</w:t>
      </w:r>
      <w:r>
        <w:rPr/>
        <w:t>㏂╪潗⑌廂砻㥳橌싂乑♆꧎</w:t>
      </w:r>
      <w:r>
        <w:rPr/>
        <w:t>꤭</w:t>
      </w:r>
      <w:r>
        <w:rPr/>
        <w:t>䮩䤻剕瘮凍㏃歆䡶嘤瑔牴쉀䙈㞱吹縴⹙浓穧䱓썏뇂䤴숣珎쉕湐⽯⺏奶晸繶㟂个瓂⨣偟䳂⥚䝨뽌橪娲㩤㕭⮩놱呄숹䖿珂䭹幧桒潠䀪▩湋剤</w:t>
      </w:r>
      <w:r>
        <w:rPr/>
        <w:t>⣂</w:t>
      </w:r>
      <w:r>
        <w:rPr/>
        <w:t>䉔컂㔸颻䵳弮畏浚슩礲딶㤲㕰䳂ꌳ挤区愶瀻儰欲凂渷轕㍅싂㉶숫숸숯뇂瑹氻但</w:t>
      </w:r>
      <w:r>
        <w:rPr/>
        <w:t>ꕵ</w:t>
      </w:r>
      <w:r>
        <w:rPr/>
        <w:t>泂쉩卾颬睏ㄵ㌰쉩涱ꥸ⩟抮슡ㆵ깲轅⯂㛂㑖祂痃</w:t>
      </w:r>
      <w:r>
        <w:rPr/>
        <w:t>ⰱ</w:t>
      </w:r>
      <w:r>
        <w:rPr/>
        <w:t>걷秂啵␪䠤쌴啫癕劮⫍쵕쉪歵歩숭ㅋꄥ縸䋂㊮䭖䁂妩</w:t>
      </w:r>
      <w:r>
        <w:rPr/>
        <w:t>ꤳ</w:t>
      </w:r>
      <w:r>
        <w:rPr/>
        <w:t>쉡乨体䑢䀪쉋숱꥾晑㑗</w:t>
      </w:r>
      <w:r>
        <w:rPr/>
        <w:t>ꕖ</w:t>
      </w:r>
      <w:r>
        <w:rPr/>
        <w:t>㕑␱甲ꄺ垥숴顊畐据䱌䨳㷂쉇桰か쉞숮兴桅卤쉟⩤㔣䝮彪숬䛂㙣䁆亩睂</w:t>
      </w:r>
      <w:r>
        <w:rPr/>
        <w:t>⠲</w:t>
      </w:r>
      <w:r>
        <w:rPr/>
        <w:t>䪩繏숱䅃䕄晚潶</w:t>
      </w:r>
      <w:r>
        <w:rPr/>
        <w:t>ꖵ</w:t>
      </w:r>
      <w:r>
        <w:rPr/>
        <w:t>䡕搻獄浈瑗䪘渺爭㝞껂㥔癭䶥嫂颻䥵唸㌸䑇忂䅢暣컎暮⽶奸숱ꥯ㉋扸⿂曂㌲⬻湅䘣搩쉙⩫瀱瘥爪疱⹥⌽䘱㈪⏂璘⩅棂伮牀⫍瑔쵩桟</w:t>
      </w:r>
      <w:r>
        <w:rPr/>
        <w:t>⡅</w:t>
      </w:r>
      <w:r>
        <w:rPr/>
        <w:t>汋땺䄤뭭䞡㡗컎浴烂숬숣瞩晚嚬橯㵨畤㵺㠵㉀⽷究涩</w:t>
      </w:r>
      <w:r>
        <w:rPr/>
        <w:t>ꕾ⥡ⶏ</w:t>
      </w:r>
      <w:r>
        <w:rPr/>
        <w:t>䰹㴸县쉀ヂ</w:t>
      </w:r>
      <w:r>
        <w:rPr/>
        <w:t>ⱳ</w:t>
      </w:r>
      <w:r>
        <w:rPr/>
        <w:t>㋂䚱竂쉌쉩㓂⭄⹂䜰桾漫睧뽶敔搥礰頰⛂갭儥㩦쉆䠸澬⭑╠⵺䴩冡桉</w:t>
      </w:r>
      <w:r>
        <w:rPr/>
        <w:t>ꕓ</w:t>
      </w:r>
      <w:r>
        <w:rPr/>
        <w:t>ぱ榘숩睍稱潏癧檻묬쉳쏂顫쉁滂㴳獘畐䈭ㆥꎩ煴䬩슮愪掿뼹兠桗母汙竂뭞暡䤽쉇溮䔳䩔㗂坐㶥㈸</w:t>
      </w:r>
      <w:r>
        <w:rPr/>
        <w:t>꧂</w:t>
      </w:r>
      <w:r>
        <w:rPr/>
        <w:t>琲朱쉵呮⥷瑐祑쉾奟摴颥丬ꍰ瘽깮匴瞱頫主䴪轰矂㢱唩쏂桋䉰坲窘儺䘰瀵啠晙깙뭠洸汄〳刱瑨浥䝮⦩抵</w:t>
      </w:r>
      <w:r>
        <w:rPr/>
        <w:t>ⱄ</w:t>
      </w:r>
      <w:r>
        <w:rPr/>
        <w:t>偠䥑盂쉙⭈砪䭮沩乓晤彌幫剚겱䥾</w:t>
      </w:r>
      <w:r>
        <w:rPr/>
        <w:t>ꔲ</w:t>
      </w:r>
      <w:r>
        <w:rPr/>
        <w:t>頯瑐ꄻ䙉⽚癤䋂⩋癇䩲䠤칩盂冘偑</w:t>
      </w:r>
      <w:r>
        <w:rPr/>
        <w:t>ꤻ</w:t>
      </w:r>
      <w:r>
        <w:rPr/>
        <w:t>㉱걟숊湥㠷湯畔䁖氰丵䰨슡湖䴵墮穵㓂桶畨渽䉒⽏溿係쉸쉮縴㭺㝯扸汾땱刨쉈挫甽个㕀沵딭ꥱ曎⤵摧彨穠䞱桐쉎</w:t>
      </w:r>
      <w:r>
        <w:rPr/>
        <w:t>ꥌ</w:t>
      </w:r>
      <w:r>
        <w:rPr/>
        <w:t>쉆뽒ꍹ㝪슻慳쉟捓⫎넪噾⑲㥀㜣况敪㣂쉡瑑敯♳⩀捭摂神呮婴㑄兄䴪圻癇瀵㈫⨪琫㖥촪颬쉣⧂縺놻偭숫쉢䉰潂楴燂⤩晚秂슱⌻ꥠ㞣痂뽨ケ걵숪㡉뭨쵨䍖䁌쵫桵쉮啯쉣⫂䆿슿䅊␬㇂䍀쉐⭡䕕枱娣轹儦䄩칣무繬䍉숴☥獩振</w:t>
      </w:r>
      <w:r>
        <w:rPr/>
        <w:t>ꗂ</w:t>
      </w:r>
      <w:r>
        <w:rPr/>
        <w:t>瘯稬숣掬戺䚥⫂婏獏䕞슥烂㫂싎♸뗂</w:t>
      </w:r>
      <w:r>
        <w:rPr/>
        <w:t>ꤥ</w:t>
      </w:r>
      <w:r>
        <w:rPr/>
        <w:t>䓂輲痎㨽慞쉰幐㝒╣놱だ뼤嗃칧抱弥ꍰ⬥쉑㙄⫂</w:t>
      </w:r>
      <w:r>
        <w:rPr/>
        <w:t>⠹⍖</w:t>
      </w:r>
      <w:r>
        <w:rPr/>
        <w:t>㫃兓参抻堮⩟</w:t>
      </w:r>
      <w:r>
        <w:rPr/>
        <w:t>ꕟ</w:t>
      </w:r>
      <w:r>
        <w:rPr/>
        <w:t>⡊</w:t>
      </w:r>
      <w:r>
        <w:rPr/>
        <w:t>坸䊡䱹⍏䙨晲㥥⍟䄻㘭⦏嘩勂㇂</w:t>
      </w:r>
      <w:r>
        <w:rPr/>
        <w:t>ⱥ</w:t>
      </w:r>
      <w:r>
        <w:rPr/>
        <w:t>숳炩싂䭺玥捗扇㤺썰숶⨰⫎⭰栨牠優쉭</w:t>
      </w:r>
      <w:r>
        <w:rPr/>
        <w:t>Ⱔ</w:t>
      </w:r>
      <w:r>
        <w:rPr/>
        <w:t>顑숮땚⭱扑㤺䓂䉄쌲</w:t>
      </w:r>
      <w:r>
        <w:rPr/>
        <w:t>ꤸ⩴</w:t>
      </w:r>
      <w:r>
        <w:rPr/>
        <w:t>걵숸쉦半䝔稪眴║</w:t>
      </w:r>
      <w:r>
        <w:rPr/>
        <w:t>⠩</w:t>
      </w:r>
      <w:r>
        <w:rPr/>
        <w:t>喬碩炩䤩㦥㡶潞㑰</w:t>
      </w:r>
      <w:r>
        <w:rPr/>
        <w:t>Ⳃ</w:t>
      </w:r>
      <w:r>
        <w:rPr/>
        <w:t>슩木</w:t>
      </w:r>
      <w:r>
        <w:rPr/>
        <w:t>ꔹ⦵</w:t>
      </w:r>
      <w:r>
        <w:rPr/>
        <w:t>倩㍹㑮煗ꎬ汈湶沩唰䝫䡈灇槂땕䍲慗쉗䑥倮轸慴䨪㵘愹縵쉗呥㐷</w:t>
      </w:r>
      <w:r>
        <w:rPr/>
        <w:t>⡶</w:t>
      </w:r>
      <w:r>
        <w:rPr/>
        <w:t>兙槂煵ꍟ䎬砻浧뽱犮</w:t>
      </w:r>
      <w:r>
        <w:rPr/>
        <w:t>ꤰ</w:t>
      </w:r>
      <w:r>
        <w:rPr/>
        <w:t>숪㌫教熵쉹䕞䊮땘⾱㵙䥫偺쌴䋂ꎏ⹓泂ꇂ搩厩䕁숤ꅥ愽䏂䖩♙♢墻⭄쉚倻ꥤ갸쵲榩䵘⩓</w:t>
      </w:r>
      <w:r>
        <w:rPr/>
        <w:t>⢻</w:t>
      </w:r>
      <w:r>
        <w:rPr/>
        <w:t>煙㭞겏䉗䱥쉒䁣㠹䵋⩣瑊橍儦쉏埂싂啥杈旎ㄷꌦ牯庩礶価福穵弱瀩⽳顫懃平싂煴畳挺兲ど</w:t>
      </w:r>
      <w:r>
        <w:rPr/>
        <w:t>⡵</w:t>
      </w:r>
      <w:r>
        <w:rPr/>
        <w:t>彘刬ꥧ뽧扭침㡥㦏吶祂扙⌬╭睥滎甩쉔놘뭹䁋䁞췂擂䅱㕅繕녒슬䩀摥琮捠噀縪䈽슩딦䩹桳⵨녎숪슥䙮妏睂杯</w:t>
      </w:r>
      <w:r>
        <w:rPr/>
        <w:t>ⴷ</w:t>
      </w:r>
      <w:r>
        <w:rPr/>
        <w:t>뽴䶻䕓뽹晩쉥浦⪵숪繯⍠</w:t>
      </w:r>
      <w:r>
        <w:rPr/>
        <w:t>ꤤ</w:t>
      </w:r>
      <w:r>
        <w:rPr/>
        <w:t>攩䌵</w:t>
      </w:r>
      <w:r>
        <w:rPr/>
        <w:t>⣂</w:t>
      </w:r>
      <w:r>
        <w:rPr/>
        <w:t>㖵捪患漭砽献䄬椭剠攸卺橥祏匯䭤撩涥쎵쉔㍰㑀</w:t>
      </w:r>
      <w:r>
        <w:rPr/>
        <w:t>ꕅ</w:t>
      </w:r>
      <w:r>
        <w:rPr/>
        <w:t>噡쎣捋穲숤</w:t>
      </w:r>
      <w:r>
        <w:rPr/>
        <w:t>ⰳ</w:t>
      </w:r>
      <w:r>
        <w:rPr/>
        <w:t>猩剧넻䥮穙</w:t>
      </w:r>
      <w:r>
        <w:rPr/>
        <w:t>꤫</w:t>
      </w:r>
      <w:r>
        <w:rPr/>
        <w:t>䱥숥碻太쉍晗▘稥幏礬榘慊㙾單偉椹</w:t>
      </w:r>
      <w:r>
        <w:rPr/>
        <w:t>ꥃ</w:t>
      </w:r>
      <w:r>
        <w:rPr/>
        <w:t>內</w:t>
      </w:r>
      <w:r>
        <w:rPr/>
        <w:t>⡁</w:t>
      </w:r>
      <w:r>
        <w:rPr/>
        <w:t>䕴</w:t>
      </w:r>
      <w:r>
        <w:rPr/>
        <w:t>ⱹ</w:t>
      </w:r>
      <w:r>
        <w:rPr/>
        <w:t>슩䭮쉁촱厮桤년牫칈뾬</w:t>
      </w:r>
      <w:r>
        <w:rPr/>
        <w:t>ꔩ</w:t>
      </w:r>
      <w:r>
        <w:rPr/>
        <w:t>憮쉈묲煉䀰⧂㕫焊操㕁숯潶㷂ꆥ橳슣慆␪㟂灔眦㐴佃硓敋䕚</w:t>
      </w:r>
      <w:r>
        <w:rPr/>
        <w:t>ꕤ</w:t>
      </w:r>
      <w:r>
        <w:rPr/>
        <w:t>쉋楧㙘瑗⭵塚洵䣂쉏幫䅁䭀䕇獮琱</w:t>
      </w:r>
      <w:r>
        <w:rPr/>
        <w:t>⣂</w:t>
      </w:r>
      <w:r>
        <w:rPr/>
        <w:t>㝣䵷뇂</w:t>
      </w:r>
      <w:r>
        <w:rPr/>
        <w:t>⢿</w:t>
      </w:r>
      <w:r>
        <w:rPr/>
        <w:t>㕭佤슩嘣昫ꥡ㯂쵷係</w:t>
      </w:r>
      <w:r>
        <w:rPr/>
        <w:t>ꔬ</w:t>
      </w:r>
      <w:r>
        <w:rPr/>
        <w:t>뗂㡗夽㵆敨湐㟂묯</w:t>
      </w:r>
      <w:r>
        <w:rPr/>
        <w:t>ⷂ</w:t>
      </w:r>
      <w:r>
        <w:rPr/>
        <w:t>㚱潁晌瓂慀㠳捩摱澿숥⌲揂縰깒뽧〵䅢䕥熻⤷땥䍍⩯兙慏ꥰ䍁숵㭰</w:t>
      </w:r>
      <w:r>
        <w:rPr/>
        <w:t>ꕡ</w:t>
      </w:r>
      <w:r>
        <w:rPr/>
        <w:t>쉘㜴戹䁥䛂䘸燎烂堫╴辘坖♯숯䉣⹀湧汬睟偫숭㒵淂佃䉊獋䘯䧂䕒㗍䕍쉇쉃悡坍恢含畫쉋놡怵슣䁎쉨㙥㩚啄樤슩㔱</w:t>
      </w:r>
      <w:r>
        <w:rPr/>
        <w:t>Ⳃ</w:t>
      </w:r>
      <w:r>
        <w:rPr/>
        <w:t>쵮㩥轹쉭䁓䩩㐳圽䂥⹳♘</w:t>
      </w:r>
      <w:r>
        <w:rPr/>
        <w:t>ꖩ</w:t>
      </w:r>
      <w:r>
        <w:rPr/>
        <w:t>ꆻ⛂䮮母㤵쉚</w:t>
      </w:r>
      <w:r>
        <w:rPr/>
        <w:t>ꥆ</w:t>
      </w:r>
      <w:r>
        <w:rPr/>
        <w:t>䜣噭顰⽂</w:t>
      </w:r>
      <w:r>
        <w:rPr/>
        <w:t>ⵣ☺</w:t>
      </w:r>
      <w:r>
        <w:rPr/>
        <w:t>捇煅橅⑶ㅥ</w:t>
      </w:r>
      <w:r>
        <w:rPr/>
        <w:t>⡒</w:t>
      </w:r>
      <w:r>
        <w:rPr/>
        <w:t>䊩쵧녏摰揎⏂奡ォ沣♊⥠䳂㩥干</w:t>
      </w:r>
      <w:r>
        <w:rPr/>
        <w:t>Ɫ⭠</w:t>
      </w:r>
      <w:r>
        <w:rPr/>
        <w:t>쌩⮿䡘䤲坍煂⽮쉚撿奖湲䋂弣瑉顰숪⨯촥䀽㙊硭숷㌮㜺䘯</w:t>
      </w:r>
      <w:r>
        <w:rPr/>
        <w:t>ⱔ</w:t>
      </w:r>
      <w:r>
        <w:rPr/>
        <w:t>摗猲圪毂䦵⨶걠깶檏汳并♷ꌬ奷畂슣瘶⪣嗂ꅋ㝱潫⼴ꇂ껂斣䕴⫂狂㩱싍쉠海⤬玣쉘噺哂⹗䐮䅊父쉐潩쉠砰䐮</w:t>
      </w:r>
      <w:r>
        <w:rPr/>
        <w:t>ꗂ</w:t>
      </w:r>
      <w:r>
        <w:rPr/>
        <w:t>䖘啷ꅳ敓呆㕃䒻쉍⍤㉈東긫疱飃䚩烂⽬〺歴쉡䅸═敗쉙췂礳⵺繺쉢쉑㒿</w:t>
      </w:r>
      <w:r>
        <w:rPr/>
        <w:t>⡱</w:t>
      </w:r>
      <w:r>
        <w:rPr/>
        <w:t>瀹䔷䅪</w:t>
      </w:r>
      <w:r>
        <w:rPr/>
        <w:t>⡒⢵</w:t>
      </w:r>
      <w:r>
        <w:rPr/>
        <w:t>挨䅀ꅾ晑側瑪㜬</w:t>
      </w:r>
      <w:r>
        <w:rPr/>
        <w:t>Ᵽ</w:t>
      </w:r>
      <w:r>
        <w:rPr/>
        <w:t>摪䡮쵢䔴慯쉏㝔坾幑济슘甤</w:t>
      </w:r>
      <w:r>
        <w:rPr/>
        <w:t>ꕇ</w:t>
      </w:r>
      <w:r>
        <w:rPr/>
        <w:t>쉫䒏㩯䉌纩埂숪䈽ꥭ祒硚ꥺ⩃쉯⥂槂敚ꇍ䱖䧂柂㝢䑏䖩〣㡬反㝲䄯</w:t>
      </w:r>
      <w:r>
        <w:rPr/>
        <w:t>Ⱕ</w:t>
      </w:r>
      <w:r>
        <w:rPr/>
        <w:t>竂佃烂쉳䢵䖮㌪敹硉깲슻顯窻뭤䑹煰길憘医싂㠷佯神搨䥃兑쎿䍾猶⾏㡞捚䙳䲿敞깂</w:t>
      </w:r>
      <w:r>
        <w:rPr/>
        <w:t>ꕮ</w:t>
      </w:r>
      <w:r>
        <w:rPr/>
        <w:t>捸瑎㭑涏㙥橷㡴쉵숳怶揍㝍㐰땯圩촯刻</w:t>
      </w:r>
      <w:r>
        <w:rPr/>
        <w:t>Ɽ</w:t>
      </w:r>
      <w:r>
        <w:rPr/>
        <w:t>㐨橷淂㑧丷쉨숽㙳䥷䴦夥旍⑱䭭䏍慳䙰圹▥⵪䕔煆䉘汵䝫参獢</w:t>
      </w:r>
      <w:r>
        <w:rPr/>
        <w:t>ꕊ</w:t>
      </w:r>
      <w:r>
        <w:rPr/>
        <w:t>癃㙎硾⩲ぐ⼷汳䡎⩳娯䰭稤⍨⭪搶暱</w:t>
      </w:r>
      <w:r>
        <w:rPr/>
        <w:t>ꦣ</w:t>
      </w:r>
      <w:r>
        <w:rPr/>
        <w:t>싂䴸㩷攵㴽橷</w:t>
      </w:r>
      <w:r>
        <w:rPr/>
        <w:t>ꗂ</w:t>
      </w:r>
      <w:r>
        <w:rPr/>
        <w:t>眨兮弪穘</w:t>
      </w:r>
      <w:r>
        <w:rPr/>
        <w:t>ꕎ</w:t>
      </w:r>
      <w:r>
        <w:rPr/>
        <w:t>䉨睵깎쉣숫㈨彌</w:t>
      </w:r>
      <w:r>
        <w:rPr/>
        <w:t>ⷂ</w:t>
      </w:r>
      <w:r>
        <w:rPr/>
        <w:t>䐸顶䑥ㅂ⼮녣畍穘쉙ꥳ⑷⴯溮顈䂿刺穁쵏㢻柂恃뽭倵煨㭲䓂㫂쉡偣䱬窬倸䙍◂뿂惂炻偠べ䴲唱焷暿⬊畟쉬旂䤶侣┪楫獅㟂곍⨶䝐块문㮡녱䭇䐯숪⧂⹕㩎긻ꍑ搻㭮☰䩭楕슩䪩涿싂横쉙䖡쉨쉇땷</w:t>
      </w:r>
      <w:r>
        <w:rPr/>
        <w:t>⡷</w:t>
      </w:r>
      <w:r>
        <w:rPr/>
        <w:t>㓂䴪쉤㈰㮱吻㕊㟂⑓橔䂏区칚祧</w:t>
      </w:r>
      <w:r>
        <w:rPr/>
        <w:t>ꥅ</w:t>
      </w:r>
      <w:r>
        <w:rPr/>
        <w:t>㔳䬥㮮椰곂걫쉌縯♅犵뭍灘汍兎琺猹숯䡵뾣ꥲ彾쉱쉏彵焬伶攴䤲싍쉪否煴圤㐩쉠湦┬뾬䥺ꎥ⦬㕚異␴⤣뼫춥ꅲ㤪䲻敆惎⩗䳂楀磂䅅砳倨⍸䈻㧃</w:t>
      </w:r>
      <w:r>
        <w:rPr/>
        <w:t>⡡</w:t>
      </w:r>
      <w:r>
        <w:rPr/>
        <w:t>漥杁楂⫂䬶碣捤쉎뽥䨸壂땺싎䑘㇂犩뽟㤨녓歧䰺갳懍圯搵㕨싂䑾撵딤䱰礳睒噲朵</w:t>
      </w:r>
      <w:r>
        <w:rPr/>
        <w:t>ꦩⵈ</w:t>
      </w:r>
      <w:r>
        <w:rPr/>
        <w:t>쉯⨳乸쉳呫唪ㄲ渶</w:t>
      </w:r>
      <w:r>
        <w:rPr/>
        <w:t>ⱔ</w:t>
      </w:r>
      <w:r>
        <w:rPr/>
        <w:t>싂碡</w:t>
      </w:r>
      <w:r>
        <w:rPr/>
        <w:t>ꦿ</w:t>
      </w:r>
      <w:r>
        <w:rPr/>
        <w:t>㝍쉖槂슬ꎵ䝚㑧礻牷㩾娪⼥㥧</w:t>
      </w:r>
      <w:r>
        <w:rPr/>
        <w:t>Ⱕ</w:t>
      </w:r>
      <w:r>
        <w:rPr/>
        <w:t>㘭쉣뭈公ꥵ</w:t>
      </w:r>
      <w:r>
        <w:rPr/>
        <w:t>Ⱝ</w:t>
      </w:r>
      <w:r>
        <w:rPr/>
        <w:t>彆⩆쉕奸挨兕쉍䍍焸㑎⛂</w:t>
      </w:r>
      <w:r>
        <w:rPr/>
        <w:t>ⲣ</w:t>
      </w:r>
      <w:r>
        <w:rPr/>
        <w:t>垣</w:t>
      </w:r>
      <w:r>
        <w:rPr/>
        <w:t>Ⳃ</w:t>
      </w:r>
      <w:r>
        <w:rPr/>
        <w:t>樦촮参㯂뽑⵱挴秃㫃쉵坒硧玣㑉긺⩁啸쉧浆⑀颮湹㝭勂敺치憮塟稤倴녂ꎥ弰숥</w:t>
      </w:r>
      <w:r>
        <w:rPr/>
        <w:t>ꦥ⨰</w:t>
      </w:r>
      <w:r>
        <w:rPr/>
        <w:t>䱣穀橱氤䜪䡔숱갴ㄽ妬ざ䑬淎뽄숣㴥싂嫂摙媻⍎쉧佳㕘쉦确係⫃櫂甭㞻땐컍奞⭅䭡辬쎬㑫喩겱숪쉺弭奕犬ꥯ砬</w:t>
      </w:r>
      <w:r>
        <w:rPr/>
        <w:t>⠰</w:t>
      </w:r>
      <w:r>
        <w:rPr/>
        <w:t>㩉㈦Ⓕ䢮䵏䗂顇</w:t>
      </w:r>
      <w:r>
        <w:rPr/>
        <w:t>Ɒ</w:t>
      </w:r>
      <w:r>
        <w:rPr/>
        <w:t>颩⩔捴瓂쉺婲婕</w:t>
      </w:r>
      <w:r>
        <w:rPr/>
        <w:t>ⷂ</w:t>
      </w:r>
      <w:r>
        <w:rPr/>
        <w:t>䨦檻⍘㭄穌ふ⹸䘱䍥幤歏쵲婋姂</w:t>
      </w:r>
      <w:r>
        <w:rPr/>
        <w:t>ꥅ</w:t>
      </w:r>
      <w:r>
        <w:rPr/>
        <w:t>ꎩ◂쎿䢵䍋ㅏ숳瑘輴㈥正㭱轃卐㨵乞㥆㠪〤</w:t>
      </w:r>
      <w:r>
        <w:rPr/>
        <w:t>ⰰ</w:t>
      </w:r>
      <w:r>
        <w:rPr/>
        <w:t>晀彄獍쉈䝴拂嘩嗎炡⨯繆囂숭쉅㍬╬숳䪏潏噥氹⹏権䲬쉹</w:t>
      </w:r>
      <w:r>
        <w:rPr/>
        <w:t>ⵚ</w:t>
      </w:r>
      <w:r>
        <w:rPr/>
        <w:t>枵</w:t>
      </w:r>
      <w:r>
        <w:rPr/>
        <w:t>ⰺ⹡</w:t>
      </w:r>
      <w:r>
        <w:rPr/>
        <w:t>睐啠䬻潮</w:t>
      </w:r>
      <w:r>
        <w:rPr/>
        <w:t>ⱄ</w:t>
      </w:r>
      <w:r>
        <w:rPr/>
        <w:t>슏묪㘫㭌따獟㭁搤䁊⪩쉖⹰⨦쉣깐쉷⿂⍁㜱</w:t>
      </w:r>
      <w:r>
        <w:rPr/>
        <w:t>ꦵ</w:t>
      </w:r>
      <w:r>
        <w:rPr/>
        <w:t>迂⾏澿澥㜹⩲숣炻秂꥕辣뭄噩촰☪䝈恲數</w:t>
      </w:r>
      <w:r>
        <w:rPr/>
        <w:t>⡄</w:t>
      </w:r>
      <w:r>
        <w:rPr/>
        <w:t>嫂ꥪ敧婚슩쉇⵵沮婀숮㇂䀷楃昱敚夤쉪琳汅栭执캻祁示㇂敖硦祐湂䪣瓃䩏䤹啯뭒愸湅䑹</w:t>
      </w:r>
      <w:r>
        <w:rPr/>
        <w:t>ꕰ</w:t>
      </w:r>
      <w:r>
        <w:rPr/>
        <w:t>쉓㝲싂繥姂쉂ꄻ䷃磂껂싂䓎塂ㅕ㐺毂☶쉹顃輹뿂㞏⤦愤䥉㶩橒</w:t>
      </w:r>
      <w:r>
        <w:rPr/>
        <w:t>ꥉ</w:t>
      </w:r>
      <w:r>
        <w:rPr/>
        <w:t>浾䝠껂㍓歌嚿䵶⵹땖칄쵩췍㖿쉾慯ㅃ뗂扉乆쉍瑞쉶깫塔啁㝺顶㒱㐦쉩偁栰偃쉑</w:t>
      </w:r>
      <w:r>
        <w:rPr/>
        <w:t>⠊</w:t>
      </w:r>
      <w:r>
        <w:rPr/>
        <w:t>猨⹞쉘坏</w:t>
      </w:r>
      <w:r>
        <w:rPr/>
        <w:t>ⱪ</w:t>
      </w:r>
      <w:r>
        <w:rPr/>
        <w:t>䍑泂⩷塤䵒捴灺䉅撬汬津䚘걱擂싂쉴뭄ば姂嗂⿂㊻㑂焣嗂庵婑帹琩⚬싂响朽砬⩘圴칲獳쉍輻䖏⯂췂㉧뭓㭕</w:t>
      </w:r>
      <w:r>
        <w:rPr/>
        <w:t>ⶩ</w:t>
      </w:r>
      <w:r>
        <w:rPr/>
        <w:t>촽潓婈忂슣쌸挭浺ꄭ숯拂㍲␪䕯뽕摦㩁⽎坌슬灌䍯⩟⹇㕾祰癠瑚䚥걕烂問啋䑡䆮晭濂䄭쉌啔숹⥶ㆻ䃂숰挫ꍆ秂輨婕琩⎣剷䚘䱔뭎穃쉋兂繰煹猽捖㙖䉋乺♃爳⛂숦湋儥祢쵊ꅠ楐氪啠</w:t>
      </w:r>
      <w:r>
        <w:rPr/>
        <w:t>ꕭ</w:t>
      </w:r>
      <w:r>
        <w:rPr/>
        <w:t>촦㢿㔥⍥祮⽃摉樬洴쉟싂⎡숨ꄯす楂</w:t>
      </w:r>
      <w:r>
        <w:rPr/>
        <w:t>ꗂ</w:t>
      </w:r>
      <w:r>
        <w:rPr/>
        <w:t>㧂㤮╣啔顠坆⮻ꄣ摬嘪ꅳ婲䕤</w:t>
      </w:r>
      <w:r>
        <w:rPr/>
        <w:t>ꦬ</w:t>
      </w:r>
      <w:r>
        <w:rPr/>
        <w:t>暩顊ꌺ䲿煾싂쉷竂硬숹</w:t>
      </w:r>
      <w:r>
        <w:rPr/>
        <w:t>⡗</w:t>
      </w:r>
      <w:r>
        <w:rPr/>
        <w:t>䊏㙭䏂䵲剡</w:t>
      </w:r>
      <w:r>
        <w:rPr/>
        <w:t>Ⲯ</w:t>
      </w:r>
      <w:r>
        <w:rPr/>
        <w:t>澿</w:t>
      </w:r>
      <w:r>
        <w:rPr/>
        <w:t>ⵡ</w:t>
      </w:r>
      <w:r>
        <w:rPr/>
        <w:t>盂䳂⩌</w:t>
      </w:r>
      <w:r>
        <w:rPr/>
        <w:t>⡊</w:t>
      </w:r>
      <w:r>
        <w:rPr/>
        <w:t>余ぬ戽㡶깏캬灘係㥮䑦䀣碬秂쉪疘䴦洪堫婷偒助浹呭亥浣ㄫ之佇䉮䱍煁歄ꇂ抏滂☣</w:t>
      </w:r>
      <w:r>
        <w:rPr/>
        <w:t>ⵓ</w:t>
      </w:r>
      <w:r>
        <w:rPr/>
        <w:t>䧂䕘䑊奉곂⩷婂㡚轩ꏂ쉵㐨呍䴨</w:t>
      </w:r>
      <w:r>
        <w:rPr/>
        <w:t>ⶏ⒱</w:t>
      </w:r>
      <w:r>
        <w:rPr/>
        <w:t>㐮</w:t>
      </w:r>
      <w:r>
        <w:rPr/>
        <w:t>⡮</w:t>
      </w:r>
      <w:r>
        <w:rPr/>
        <w:t>冡䡃兯伥⥟傡䠫썸澿䵂橷䠬㜻潟㘥쉑怣晬坉幘扪䍘⍍쉭撮싂武䜣긻吰딤䅣⑍癭㵚㍔뽔具噎</w:t>
      </w:r>
      <w:r>
        <w:rPr/>
        <w:t>⠶</w:t>
      </w:r>
      <w:r>
        <w:rPr/>
        <w:t>췍䭵쉬砦㎩⪩</w:t>
      </w:r>
      <w:r>
        <w:rPr/>
        <w:t>ꖣ</w:t>
      </w:r>
      <w:r>
        <w:rPr/>
        <w:t>扖殻㷎쌹</w:t>
      </w:r>
      <w:r>
        <w:rPr/>
        <w:t>ꕌ</w:t>
      </w:r>
      <w:r>
        <w:rPr/>
        <w:t>뭂㑏䈩䑨涣꥾䄪患烂㌪砨컂⥥桌婏䯂숳ま싍䣂慚憣㭆숳剎썄頭甤東</w:t>
      </w:r>
      <w:r>
        <w:rPr/>
        <w:t>⣎</w:t>
      </w:r>
      <w:r>
        <w:rPr/>
        <w:t>㌴갻</w:t>
      </w:r>
      <w:r>
        <w:rPr/>
        <w:t>⣂</w:t>
      </w:r>
      <w:r>
        <w:rPr/>
        <w:t>ꥧ▿숬睟䨬⩷㉗獲␮癶㥳䵮䝬滂搲⩎쉇彅恤⪥顙〨쉺徿礩㵣歚䍆숦㑏晔穹땮㑔䙎獣</w:t>
      </w:r>
      <w:r>
        <w:rPr/>
        <w:t>⡀</w:t>
      </w:r>
      <w:r>
        <w:rPr/>
        <w:t>뭤橲⸺噒⚿쉱숵䭫倪⩠숮朰⤨⪣勂䍪摣꥾ꍯ煸噦兩ㄤ䉣</w:t>
      </w:r>
      <w:r>
        <w:rPr/>
        <w:t>ꔱ</w:t>
      </w:r>
      <w:r>
        <w:rPr/>
        <w:t>楅쵤杭哂敌椺䑓</w:t>
      </w:r>
      <w:r>
        <w:rPr/>
        <w:t>ꖩ</w:t>
      </w:r>
      <w:r>
        <w:rPr/>
        <w:t>ꌷ쉞䁊枬뽞憘瑹▘숯♄愬</w:t>
      </w:r>
      <w:r>
        <w:rPr/>
        <w:t>ⶩ</w:t>
      </w:r>
      <w:r>
        <w:rPr/>
        <w:t>橲㎣照剄漭啫婤壂戬숴嚏䁪⨩朵싃㘽䵔슬懂扏䍺獅ㅗ幵㡕䊥䥇㓂숮瑏</w:t>
      </w:r>
      <w:r>
        <w:rPr/>
        <w:t>ꕭ</w:t>
      </w:r>
      <w:r>
        <w:rPr/>
        <w:t>央촯쵑쉈⫂⌤灀䧂剹珂䏂熏</w:t>
      </w:r>
      <w:r>
        <w:rPr/>
        <w:t>꧂</w:t>
      </w:r>
      <w:r>
        <w:rPr/>
        <w:t>쉲쉏泂숹㉆濃䭳㎩걏僂ꥵ晑䠩塁ꅧ딺幌㶩숫䵕㝡楠场숹搲丣攨䙍攬硖ꅸ啹但⍏繡斬䥘⍭䡃湃琵♋⽕䙙⛂</w:t>
      </w:r>
      <w:r>
        <w:rPr/>
        <w:t>Ⱟ</w:t>
      </w:r>
      <w:r>
        <w:rPr/>
        <w:t>㷎轒灈㉓䗂쉣숪繘癇氦习녒樫⨭爊ふ㙃溵刮轩㎱䅔㈨優㌸뽮䩙쉡싂썘녡亥橷㵴ꍟ</w:t>
      </w:r>
      <w:r>
        <w:rPr/>
        <w:t>Ⳃ</w:t>
      </w:r>
      <w:r>
        <w:rPr/>
        <w:t>㩅싂츰슩煓䘸轌矂</w:t>
      </w:r>
      <w:r>
        <w:rPr/>
        <w:t>ꦱ</w:t>
      </w:r>
      <w:r>
        <w:rPr/>
        <w:t>辥⽉㑒婱䴲余輯䂏䡔䯂㬷泂湱憿㙈厥⩤偘歰⑤♑㵊榥쉴⶿倸䭚</w:t>
      </w:r>
      <w:r>
        <w:rPr/>
        <w:t>ⲏ</w:t>
      </w:r>
      <w:r>
        <w:rPr/>
        <w:t>쉟輽仂悏癠⸪⦮捴亏</w:t>
      </w:r>
      <w:r>
        <w:rPr/>
        <w:t>ꔭ</w:t>
      </w:r>
      <w:r>
        <w:rPr/>
        <w:t>숣佘頩㫍⹳汴㠳⺻㩗㠦喻㣂啃䥢䆏㵧倮縬⌦㓂〳쉱쉓棂也긤쉖婏⪡吲轗쉀玮⭦撻⩯啺숱㥪쉀弩婆䐴䱬教쉷㑾뭤䧂抿♧㍢猺䱗暿呑슘撿兢歗</w:t>
      </w:r>
      <w:r>
        <w:rPr/>
        <w:t>ⲱ</w:t>
      </w:r>
      <w:r>
        <w:rPr/>
        <w:t>숪顊깗楳慺꺵䨵汙⭫汏盂坓䶘䝤ㄶ</w:t>
      </w:r>
      <w:r>
        <w:rPr/>
        <w:t>ⲻⓂ</w:t>
      </w:r>
      <w:r>
        <w:rPr/>
        <w:t>㵄⍚債녆㈶廍걗ꄻ甲䍍</w:t>
      </w:r>
      <w:r>
        <w:rPr/>
        <w:t>ꦡ</w:t>
      </w:r>
      <w:r>
        <w:rPr/>
        <w:t>䔸숮橃揂䝴⑴牄坪乞䑎別쉷䙚㔮戣妏眸桥␰咻烎呷歎䈪兘넮硥し瀤䲮繸</w:t>
      </w:r>
      <w:r>
        <w:rPr/>
        <w:t>꧃</w:t>
      </w:r>
      <w:r>
        <w:rPr/>
        <w:t>啡癞湉쉎䝳䶱䌨㈤産线礤㕏♏</w:t>
      </w:r>
      <w:r>
        <w:rPr/>
        <w:t>ꥍ</w:t>
      </w:r>
      <w:r>
        <w:rPr/>
        <w:t>䭒涣쌭ꅱ㍥ꏂ</w:t>
      </w:r>
      <w:r>
        <w:rPr/>
        <w:t>Ⳃ</w:t>
      </w:r>
      <w:r>
        <w:rPr/>
        <w:t>ㅾ긦⪡燂걀䲩搻堻䁩檡顈⛂㍌猨啫帤䩀䨳纥轒敊깄</w:t>
      </w:r>
      <w:r>
        <w:rPr/>
        <w:t>ꤤ</w:t>
      </w:r>
      <w:r>
        <w:rPr/>
        <w:t>永숷썥幎숪⍺係</w:t>
      </w:r>
      <w:r>
        <w:rPr/>
        <w:t>Ⳃ</w:t>
      </w:r>
      <w:r>
        <w:rPr/>
        <w:t>썔扰숯뾱ㅪ♆㘥긹櫂瓍䕟⭷戩楮⹊祰轨棂摚▥묱歨䕔呈</w:t>
      </w:r>
      <w:r>
        <w:rPr/>
        <w:t>ⲥ</w:t>
      </w:r>
      <w:r>
        <w:rPr/>
        <w:t>坡㑷♱㪣숩Ⓜ侱</w:t>
      </w:r>
      <w:r>
        <w:rPr/>
        <w:t>ꕄ</w:t>
      </w:r>
      <w:r>
        <w:rPr/>
        <w:t>칤뗂䳂呖떵偊</w:t>
      </w:r>
      <w:r>
        <w:rPr/>
        <w:t>ꦡ</w:t>
      </w:r>
      <w:r>
        <w:rPr/>
        <w:t>攦⫃칐瓎盂싂㥇㬸딣娫╲꥞쉨㯃♤䡖敲繄乩㑄䊱啎效䴬䝶슘慫숻毂╢亩揍㡭冬ꌯ杓䙭捋偲噖抵秎䰫晴㛂⑙摰犱</w:t>
      </w:r>
      <w:r>
        <w:rPr/>
        <w:t>ⱸ</w:t>
      </w:r>
      <w:r>
        <w:rPr/>
        <w:t>疣幡旂䩭㥆䞩쉣㑖污椳桴</w:t>
      </w:r>
      <w:r>
        <w:rPr/>
        <w:t>ꗂ</w:t>
      </w:r>
      <w:r>
        <w:rPr/>
        <w:t>奰啌磂</w:t>
      </w:r>
      <w:r>
        <w:rPr/>
        <w:t>⡡</w:t>
      </w:r>
      <w:r>
        <w:rPr/>
        <w:t>稫正佱哂洩썡坷썳䵋⑸䥂갭唳슩到⭳庵㘲窩⹀깃⥊</w:t>
      </w:r>
      <w:r>
        <w:rPr/>
        <w:t>Ⱶ</w:t>
      </w:r>
      <w:r>
        <w:rPr/>
        <w:t>爹쎘䱟卓漵㴰畂癇悥玡婫灷灄싂⪱</w:t>
      </w:r>
      <w:r>
        <w:rPr/>
        <w:t>ⵊ</w:t>
      </w:r>
      <w:r>
        <w:rPr/>
        <w:t>겮僂畵扃싍幺愥愦숮슩彁▮</w:t>
      </w:r>
      <w:r>
        <w:rPr/>
        <w:t>⡵</w:t>
      </w:r>
      <w:r>
        <w:rPr/>
        <w:t>칁</w:t>
      </w:r>
      <w:r>
        <w:rPr/>
        <w:t>ⶻ</w:t>
      </w:r>
      <w:r>
        <w:rPr/>
        <w:t>〻뽉숹⩫珂싂㑯</w:t>
      </w:r>
      <w:r>
        <w:rPr/>
        <w:t>ⶩ⫂</w:t>
      </w:r>
      <w:r>
        <w:rPr/>
        <w:t>䵢奕⵭⽋䋂뽣촩攪⑫䐰戮繫祆䘯쵤悥╃垣歔⥞␱䢿슩㨪숺飂䱒携꺡䥶</w:t>
      </w:r>
      <w:r>
        <w:rPr/>
        <w:t>⡕</w:t>
      </w:r>
      <w:r>
        <w:rPr/>
        <w:t>甸뭉칠係御榿䘦湡䩦癢쉢⴬ꆘ땎娨杨ち欩凂戲博璵滂㪏㤸氮ㅠ伪⦱䵔縶彐⽣幢䤲噔檻㉉扗畀䈻獑䘻倣䭚彪썉盂㦣Ⓜ㥒杹⪬睍⌨㭶䉧겘㑟䀸㑒潃쉍쉇獗쉗ぶ⩃⸫嗂䨰ꄊ⵨쉾共剎䐫汈櫂䰣</w:t>
      </w:r>
      <w:r>
        <w:rPr/>
        <w:t>ⱉ⍖</w:t>
      </w:r>
      <w:r>
        <w:rPr/>
        <w:t>ꥅ</w:t>
      </w:r>
      <w:r>
        <w:rPr/>
        <w:t>坯㌺兲ꥰ뽧埂牍轅畾顯쌻廂塖䈶䭃♠⯃␪싂뭷恾硚슱</w:t>
      </w:r>
      <w:r>
        <w:rPr/>
        <w:t>ⲥ</w:t>
      </w:r>
      <w:r>
        <w:rPr/>
        <w:t>㡍瘹땱眫썔愲潑奣捗</w:t>
      </w:r>
      <w:r>
        <w:rPr/>
        <w:t>ꔸ</w:t>
      </w:r>
      <w:r>
        <w:rPr/>
        <w:t>⼱买煅係⹗砱础㭎䊱橇徿恁彇쉧䝳ꅬ㭎瓂㘪쎮뽊</w:t>
      </w:r>
      <w:r>
        <w:rPr/>
        <w:t>⡚</w:t>
      </w:r>
      <w:r>
        <w:rPr/>
        <w:t>睳灣愪擂凂칲恅犱</w:t>
      </w:r>
      <w:r>
        <w:rPr/>
        <w:t>ꕺ</w:t>
      </w:r>
      <w:r>
        <w:rPr/>
        <w:t>깲ꍄꅙ纘毂⩖员㣂䗂斻楩嚣桐격䥷⛂牃♀ꍐ⑺獏獫⩖䲻偖䣍煕䇂⹎쉰㧂奪쉐</w:t>
      </w:r>
      <w:r>
        <w:rPr/>
        <w:t>⡎</w:t>
      </w:r>
      <w:r>
        <w:rPr/>
        <w:t>昦ㆿ稸㙑吩擂☳䁡ꍶ⫂犿瑕嚬棂栩〉漩Ⓜ㤭숭欪坨顭迂╀懍⑸摧怪轘呟卯㇂◎匵潎歩</w:t>
      </w:r>
      <w:r>
        <w:rPr/>
        <w:t>ꦱ</w:t>
      </w:r>
      <w:r>
        <w:rPr/>
        <w:t>塯㉚繂䙵쉐䡧╄値睪轆㇂垻じ㑨䉷╭栳ㆿ뿂澩⼥啢쉐榻⼱뽚녴㙱欯催堺⹡偈ꍸ</w:t>
      </w:r>
      <w:r>
        <w:rPr/>
        <w:t>Ⱬ</w:t>
      </w:r>
      <w:r>
        <w:rPr/>
        <w:t>㇎枘哂䭕㈦拂㥗扒埂⍷녳ꅡ㶵쉰캿灞瞩뮩繮呓숪쵄祬㝍김顔곂캏丹츩〈洮畉䪏䚥⽋⴮쉚쉰恮潺</w:t>
      </w:r>
      <w:r>
        <w:rPr/>
        <w:t>ꥂ</w:t>
      </w:r>
      <w:r>
        <w:rPr/>
        <w:t>扂䵲し敄唴㔱⼰䌻愽⧂⽑</w:t>
      </w:r>
      <w:r>
        <w:rPr/>
        <w:t>⢥</w:t>
      </w:r>
      <w:r>
        <w:rPr/>
        <w:t>쉘䧂쉯奧䰳쉾㐣浄栩㵸슣쵰呠충轌㎏灲搩껂⥱㯂佐婇懂칵傡呥⤬쉨痎䱺商稤⻂ㅨ䷂憵瑌싂뭢</w:t>
      </w:r>
      <w:r>
        <w:rPr/>
        <w:t>ꕈ</w:t>
      </w:r>
      <w:r>
        <w:rPr/>
        <w:t>垵㑎</w:t>
      </w:r>
      <w:r>
        <w:rPr/>
        <w:t>ⵅ⸹</w:t>
      </w:r>
      <w:r>
        <w:rPr/>
        <w:t>슬㩗쉋쉍⨫쉟幣婚䄤猰㔬㵩쉺쉖䭉㕣쎵싂뭳瘱㝩䩎㡴䎮歮⍞禮顪昽쉺숴</w:t>
      </w:r>
      <w:r>
        <w:rPr/>
        <w:t>ꦥⷂ</w:t>
      </w:r>
      <w:r>
        <w:rPr/>
        <w:t>迂奾伻爰桀汱梏</w:t>
      </w:r>
      <w:r>
        <w:rPr/>
        <w:t>⣂</w:t>
      </w:r>
      <w:r>
        <w:rPr/>
        <w:t>⺏칏し晬쉹淃併ꏃ幫偔뼱捹挱쉨洪旂畐뽨쉥⹧䅵</w:t>
      </w:r>
      <w:r>
        <w:rPr/>
        <w:t>ꔩ</w:t>
      </w:r>
      <w:r>
        <w:rPr/>
        <w:t>䬶䜣⽙汑묹䜪䤭⩺况佈춣琶愪☪♅㯃瘸쉑쉯䝳ぬ䍐睠㵫䅅悮幞塯䍭䵔╢畉묯</w:t>
      </w:r>
      <w:r>
        <w:rPr/>
        <w:t>ꕦ꥔</w:t>
      </w:r>
      <w:r>
        <w:rPr/>
        <w:t>来恅稨䥞砣䥪䮏晸㕬弬</w:t>
      </w:r>
      <w:r>
        <w:rPr/>
        <w:t>⡭</w:t>
      </w:r>
      <w:r>
        <w:rPr/>
        <w:t>䯂䌷䯃녥㨹牀祭獔㯂Ⓜ⩔打帳숲⩺橙</w:t>
      </w:r>
      <w:r>
        <w:rPr/>
        <w:t>Ɑ</w:t>
      </w:r>
      <w:r>
        <w:rPr/>
        <w:t>쉄帵㡂吹껂㍯ㅟ쉢뽒䑾匰쉦伣䈵稦칪䠫쉹㑌廂猹囂弪⹺䮏㈦⿂攲촵㡟⥙䑚彈</w:t>
      </w:r>
      <w:r>
        <w:rPr/>
        <w:t>Ⱜ</w:t>
      </w:r>
      <w:r>
        <w:rPr/>
        <w:t>䤤㍍塊梻䳂彾䕈䑐揂䱫憿浾⩠搭汋䟎〉㖻矂⹢䝮⍌䥎竂䍐亥걱녯曂堸婙䱅</w:t>
      </w:r>
      <w:r>
        <w:rPr/>
        <w:t>ⵗ</w:t>
      </w:r>
      <w:r>
        <w:rPr/>
        <w:t>㯂㡊䉗䰱㕶㎻쉅땮奅싂䑫䆮獓濃犘갲싂儸⤣ꄽあꍺ祌幠곂痂쉺㭣놥㑌㵲庮娸䎩䜥礥焊㑊</w:t>
      </w:r>
      <w:r>
        <w:rPr/>
        <w:t>⠬</w:t>
      </w:r>
      <w:r>
        <w:rPr/>
        <w:t>ꗂ</w:t>
      </w:r>
      <w:r>
        <w:rPr/>
        <w:t>㤥䗂彐惍칟숤쉟䉧䰦烂⍩㝯⩈⪮灡쉦걀捪쉴갽ꅈ㈮싂穂뭎璘仂쉸㬤来吪婖쉄㙠眮䶱ㄪ所卋㇂捉佁㌷쉮䍚</w:t>
      </w:r>
      <w:r>
        <w:rPr/>
        <w:t>⡖</w:t>
      </w:r>
      <w:r>
        <w:rPr/>
        <w:t>猰㕤转촴嗂瑉攦숰㍯煓⍐潠欯喩焦</w:t>
      </w:r>
      <w:r>
        <w:rPr/>
        <w:t>⣂</w:t>
      </w:r>
      <w:r>
        <w:rPr/>
        <w:t>弪瑆奬堮㜭䵓</w:t>
      </w:r>
      <w:r>
        <w:rPr/>
        <w:t>ꥄ</w:t>
      </w:r>
      <w:r>
        <w:rPr/>
        <w:t>췂슘㕏쉵祯䉪浒堭幾ꥣ⹴䵍䭇㥏</w:t>
      </w:r>
      <w:r>
        <w:rPr/>
        <w:t>ꦩⵆ</w:t>
      </w:r>
      <w:r>
        <w:rPr/>
        <w:t>欹뿂㦻㨣</w:t>
      </w:r>
      <w:r>
        <w:rPr/>
        <w:t>꧂</w:t>
      </w:r>
      <w:r>
        <w:rPr/>
        <w:t>穇ꅍ樸ガ偃敖⹋ㅫ㗃꥚□⽃債奅䡂歌央懃啠쉦㶩䥢䥀⹪⬷澻⨯숪⌺买깂㩃쉚㡨卫祶拂</w:t>
      </w:r>
      <w:r>
        <w:rPr/>
        <w:t>ⵘ</w:t>
      </w:r>
      <w:r>
        <w:rPr/>
        <w:t>祵疡頳䦩煑</w:t>
      </w:r>
      <w:r>
        <w:rPr/>
        <w:t>ꦵ</w:t>
      </w:r>
      <w:r>
        <w:rPr/>
        <w:t>넫㗂뾥淎䐲ꅌ繢晩彏촴怫㴰頵㧂杠竂⑲딪㓃㥹坐湺噓␩⥵樨슩㵮ꅅ噰吭숵敘</w:t>
      </w:r>
      <w:r>
        <w:rPr/>
        <w:t>ꔭ</w:t>
      </w:r>
      <w:r>
        <w:rPr/>
        <w:t>썬⑐쉡숫⨭汦䐣挬焯⑤쉓슩䣂㥙ꅬꅾ䍕畎夬顕䭸</w:t>
      </w:r>
      <w:r>
        <w:rPr/>
        <w:t>ꦻꔭ</w:t>
      </w:r>
      <w:r>
        <w:rPr/>
        <w:t>瞩䕣㥶憩䡓䂩䑟䑱</w:t>
      </w:r>
      <w:r>
        <w:rPr/>
        <w:t>ꤨ</w:t>
      </w:r>
      <w:r>
        <w:rPr/>
        <w:t>䲡슿싂䴥栩䑋焻⥵촯煘⽄䩟슩䦬塠甹矂</w:t>
      </w:r>
      <w:r>
        <w:rPr/>
        <w:t>ꥉ</w:t>
      </w:r>
      <w:r>
        <w:rPr/>
        <w:t>䈣╮ぷ偫</w:t>
      </w:r>
      <w:r>
        <w:rPr/>
        <w:t>ꔣ</w:t>
      </w:r>
      <w:r>
        <w:rPr/>
        <w:t>睡楃슱杳㵠桷唯愳</w:t>
      </w:r>
      <w:r>
        <w:rPr/>
        <w:t>ⲣ</w:t>
      </w:r>
      <w:r>
        <w:rPr/>
        <w:t>ꍊ亮</w:t>
      </w:r>
      <w:r>
        <w:rPr/>
        <w:t>⠯</w:t>
      </w:r>
      <w:r>
        <w:rPr/>
        <w:t>쉤싂祓弤乶杷廂忂佇疱ꌨ쵩响숲슣个⩱ぴ촪櫂㭑打⨵⹪瀷硞戯恹</w:t>
      </w:r>
      <w:r>
        <w:rPr/>
        <w:t>ꤽ</w:t>
      </w:r>
      <w:r>
        <w:rPr/>
        <w:t>뾩⵭旃⩵㚵勍灖牵㐫㍆从䬻怮愰啱睴쉉瑥쉓繓⨣⪘氩呢╘汳⩯䃂剃⩍牓䐸乀唲晷繺㬸⩭⥸煵갲䬭⶘습쉵樶䐹썥扥숭썎㐱杰顂㥬沣媏㏃싂湞▬涩</w:t>
      </w:r>
      <w:r>
        <w:rPr/>
        <w:t>⡟</w:t>
      </w:r>
      <w:r>
        <w:rPr/>
        <w:t>䁔判噒⤭⹮槂숴</w:t>
      </w:r>
      <w:r>
        <w:rPr/>
        <w:t>⡸</w:t>
      </w:r>
      <w:r>
        <w:rPr/>
        <w:t>䄹쉁䯂柂顬㔲杊슏漺칪浔颣⵫幆潒⵪偖塎</w:t>
      </w:r>
      <w:r>
        <w:rPr/>
        <w:t>꧂ꥀ</w:t>
      </w:r>
      <w:r>
        <w:rPr/>
        <w:t>旂꺩䓍狂楆砵顴⽈婗䭓塭㑚浡輨㥔歊쉳㕭슣䡙捗䙳顨걶꺥⽧㑲ꥥ쉡彯哂䶩扉暱ꍁ浳쉍⥀쉒㑷矂輻挱䧍浌爣㕤䭈䋃穂汧㘬쏂眺ぁ垻㠩쉷쉪猶洲쉢칂⴮旂敘䐣녍䅾</w:t>
      </w:r>
      <w:r>
        <w:rPr/>
        <w:t>꧂</w:t>
      </w:r>
      <w:r>
        <w:rPr/>
        <w:t>ⱥ</w:t>
      </w:r>
      <w:r>
        <w:rPr/>
        <w:t>ꍩ楋넵㔮䀸⎩㕢ꎏ䈷㭅牘촻땔渤⭓婪⸶㭘乍숵䡦济</w:t>
      </w:r>
      <w:r>
        <w:rPr/>
        <w:t>ⰺ</w:t>
      </w:r>
      <w:r>
        <w:rPr/>
        <w:t>塦卞칮쉍卫쉶숥噔掱숵긴숪に⽏灖纣슮噠껂㵰伥䭃礤暩쉇쉡</w:t>
      </w:r>
      <w:r>
        <w:rPr/>
        <w:t>ⱗ</w:t>
      </w:r>
      <w:r>
        <w:rPr/>
        <w:t>狂䠹僂㕦轘ꥳ歇</w:t>
      </w:r>
      <w:r>
        <w:rPr/>
        <w:t>ꥈ</w:t>
      </w:r>
      <w:r>
        <w:rPr/>
        <w:t>⺡⥓䩃쉨眯칙䭚땯䱸爥幞숣䢩숸栲矃숶␸⨱⽕땓슱땋쉳䔊䑃榡捳䍤捵⩷⽚槂假廂繗掬숫넻㈱㕱숷桊橎㊩╏幦㩠杲싂怽곂䁉㑑ぷ䲩げ晄柂䡯뭣</w:t>
      </w:r>
      <w:r>
        <w:rPr/>
        <w:t>⡡</w:t>
      </w:r>
      <w:r>
        <w:rPr/>
        <w:t>㭅쉵싍</w:t>
      </w:r>
      <w:r>
        <w:rPr/>
        <w:t>ꕫ</w:t>
      </w:r>
      <w:r>
        <w:rPr/>
        <w:t>캱䥃㈺扒쉂</w:t>
      </w:r>
      <w:r>
        <w:rPr/>
        <w:t>ꔬ</w:t>
      </w:r>
      <w:r>
        <w:rPr/>
        <w:t>到뽞⹚ꥳ灴穄쌹걹뭆瑓</w:t>
      </w:r>
      <w:r>
        <w:rPr/>
        <w:t>ꥅ</w:t>
      </w:r>
      <w:r>
        <w:rPr/>
        <w:t>席䯂歡䏂䘪ㄸ䤷ꄥィ湵䍔⨩殬ㅋ슩嘩樳余⤹恌㯂眣㝴⩾⩹䄯故琭뿂⩌䢬猶㩣</w:t>
      </w:r>
      <w:r>
        <w:rPr/>
        <w:t>꧂</w:t>
      </w:r>
      <w:r>
        <w:rPr/>
        <w:t>游⼽⮻側愣娫쉞싂ꅏ</w:t>
      </w:r>
      <w:r>
        <w:rPr/>
        <w:t>ⰷ</w:t>
      </w:r>
      <w:r>
        <w:rPr/>
        <w:t>牤杕䆻컂촬倯</w:t>
      </w:r>
      <w:r>
        <w:rPr/>
        <w:t>Ⱓ</w:t>
      </w:r>
      <w:r>
        <w:rPr/>
        <w:t>㑮噍繤넰晦㉢쉾㨮☽</w:t>
      </w:r>
      <w:r>
        <w:rPr/>
        <w:t>ꕶ</w:t>
      </w:r>
      <w:r>
        <w:rPr/>
        <w:t>轧⹈坈两捑穖斵䎮捤印䡳檩噍扈⹵椰ぺ쉋㥕싍席쉬쉪縩伤竂敟幐夥痂瑧䱂獠䃂汱䶘煕津澵䝅檮싂⨮氥⨰</w:t>
      </w:r>
      <w:r>
        <w:rPr/>
        <w:t>⡾</w:t>
      </w:r>
      <w:r>
        <w:rPr/>
        <w:t>确牋洷따䧍</w:t>
      </w:r>
      <w:r>
        <w:rPr/>
        <w:t>ⱖ⵷</w:t>
      </w:r>
      <w:r>
        <w:rPr/>
        <w:t>㎱䁠灓扐唪⺩㈹㩪㡏⹚쉺쉟⭔쉋䖡숷숸啴扥䆥儽眳⍁뭋ㅣ㕅䵏眸竎Ⓜ㓂㢵溿牥ど䚮師뭮珃</w:t>
      </w:r>
      <w:r>
        <w:rPr/>
        <w:t>ꔨ</w:t>
      </w:r>
      <w:r>
        <w:rPr/>
        <w:t>숰捏㧂䙈슥㓂碩丷偂辩䙣숶欭顐䳃潉걾慌썧䪱儱轩</w:t>
      </w:r>
      <w:r>
        <w:rPr/>
        <w:t>⡋</w:t>
      </w:r>
      <w:r>
        <w:rPr/>
        <w:t>쉲晣牙⵴뭰炵싃⥔江彷㙔㜹瑈灏瓂⎩숵扷ꏍ㐻숤⨫䤣椱ꍒ个焰숱㥴쉘ꅒ愯⍴䌶汦単睉㔭爺辡硌㜥걌䷂塯</w:t>
      </w:r>
      <w:r>
        <w:rPr/>
        <w:t>ⱞ꥖</w:t>
      </w:r>
      <w:r>
        <w:rPr/>
        <w:t>䢘䰻㑺婋渹呔穩啤⒬ꥡ⨲䞮浙恌⥷⩢㬪幫㙪剸慚㕘䅗㞥摊䍡걷乹き磂徿唩숳쉲玵쉬托入⥀⥩</w:t>
      </w:r>
      <w:r>
        <w:rPr/>
        <w:t>ꥐ</w:t>
      </w:r>
      <w:r>
        <w:rPr/>
        <w:t>䤯批慪䡆䑞ㄩ繭纮⽹뼸쉆穌Ⓜ幚傩唰䎻〥갵䬫깲⑾⸸㵐轂椹带橈숩慰⵪剤䉰䃂</w:t>
      </w:r>
      <w:r>
        <w:rPr/>
        <w:t>ⱋ</w:t>
      </w:r>
      <w:r>
        <w:rPr/>
        <w:t>䰹䜻礴쉺䉣牀玩␯싂쉞숫㡳杦</w:t>
      </w:r>
      <w:r>
        <w:rPr/>
        <w:t>ꕡ⹇⩲</w:t>
      </w:r>
      <w:r>
        <w:rPr/>
        <w:t>䯍⥐녴倦⾮㈹걄♧</w:t>
      </w:r>
      <w:r>
        <w:rPr/>
        <w:t>ꤽ</w:t>
      </w:r>
      <w:r>
        <w:rPr/>
        <w:t>彅⫂쉄촯湣⭙췂슣轂슬䲻杲眣幡䮿⽄</w:t>
      </w:r>
      <w:r>
        <w:rPr/>
        <w:t>ⵙ</w:t>
      </w:r>
      <w:r>
        <w:rPr/>
        <w:t>㠫婮땒だ⍌㑰竍⹹禣摌坸䆱操뼭徘쉊䨻숦楙㢬瑪墩⩫땟㗂⨸⭗䥟捓⨬㡯曂㵪䭆╷坐㘵睂칵求凍㚣歟咿</w:t>
      </w:r>
      <w:r>
        <w:rPr/>
        <w:t>⡳</w:t>
      </w:r>
      <w:r>
        <w:rPr/>
        <w:t>컂汳꥔椴숮侘뽆</w:t>
      </w:r>
      <w:r>
        <w:rPr/>
        <w:t>ꗂ</w:t>
      </w:r>
      <w:r>
        <w:rPr/>
        <w:t>䉶㩶⨵썭䥄䅴믂竃歞</w:t>
      </w:r>
      <w:r>
        <w:rPr/>
        <w:t>⠵⤹⡋</w:t>
      </w:r>
      <w:r>
        <w:rPr/>
        <w:t>䯃䍫祚⍷⪵䤨呩敍兏椬䆡⨯㉐䀬沥㙕癁캬썧䜷彇쵞撡灳䁐卫⒥싂䥁쉐</w:t>
      </w:r>
      <w:r>
        <w:rPr/>
        <w:t>Ⳃ⭞</w:t>
      </w:r>
      <w:r>
        <w:rPr/>
        <w:t>쉁塌䑪睦⹓녠煘쉁ㅋ瑑싂壂쉬쉃숊横榱壂♆㥂쉦偲㍖柂㓂⥙䅁슻䘤嫍뗃迂疮♯춬</w:t>
      </w:r>
      <w:r>
        <w:rPr/>
        <w:t>ꗍ</w:t>
      </w:r>
      <w:r>
        <w:rPr/>
        <w:t>䉠ꍰꍀ</w:t>
      </w:r>
      <w:r>
        <w:rPr/>
        <w:t>Ⳃ</w:t>
      </w:r>
      <w:r>
        <w:rPr/>
        <w:t>廎▵杚摫㣂浞␷┪䍭䞵䇂瀩ヂ擂믂㩒乓ꅥ庘䚮癚呞쉯弳堨䝞港彥⪩呉噥㩇쉨㵵坓䵫斿䰲䵯㤳⼽喿䰩扞⪩䰫숥</w:t>
      </w:r>
      <w:r>
        <w:rPr/>
        <w:t>Ɱ</w:t>
      </w:r>
      <w:r>
        <w:rPr/>
        <w:t>㝗汨兹㩍暬츹卡뗂儩轏熩晀砶┤杅刬䱧晉쉗쉆䭧썭칩毂䩳㑴慇㵟쉳숹╍⎏汘凂칁땹썉</w:t>
      </w:r>
      <w:r>
        <w:rPr/>
        <w:t>ⰴ</w:t>
      </w:r>
      <w:r>
        <w:rPr/>
        <w:t>㯃㢿浃湸婞䍑숹愨呃撣灬呴⍒䔦祇ㄯ繥㴵뼦柂츦婗걋⹄㦡怹敲⭂䩯㍓䭒琽桙쉆㔰瑥쉗뭓</w:t>
      </w:r>
      <w:r>
        <w:rPr/>
        <w:t>⣂</w:t>
      </w:r>
      <w:r>
        <w:rPr/>
        <w:t>㘽䍬썢並쉈倱歸檱걔쉺딬埂칃⥪丨슏䅎⮣慭哂䡔晀灚䦵䡰썪竂㙄儸⚬剥쏂猪乬潯氪祵㙶䙧䵃璡礻㪻䗎汑</w:t>
      </w:r>
      <w:r>
        <w:rPr/>
        <w:t>ꔮ⮏</w:t>
      </w:r>
      <w:r>
        <w:rPr/>
        <w:t>愪偱兡⼪넰숴☸浯幤㙥慭㝵꥾숤摂墣潣䱉쉨㠨䤨䳂⥳㣂敱序</w:t>
      </w:r>
      <w:r>
        <w:rPr/>
        <w:t>⡍</w:t>
      </w:r>
      <w:r>
        <w:rPr/>
        <w:t>㭘쵺䤹걮圭쉖䈮땾쉣砫戽㋂⑤⨷⹯牤永慗项뼴扯塾䔦㶵䜩堣潺숳盍쉏䵘㢩㬣┬䁔䙙唪⨥⥗㘷갴㴥☤</w:t>
      </w:r>
      <w:r>
        <w:rPr/>
        <w:t>Ⱝ</w:t>
      </w:r>
      <w:r>
        <w:rPr/>
        <w:t>䯂烃䵇浈</w:t>
      </w:r>
      <w:r>
        <w:rPr/>
        <w:t>Ⳃ</w:t>
      </w:r>
      <w:r>
        <w:rPr/>
        <w:t>ꥣ⩡㡨㙋싂埂㧂琭</w:t>
      </w:r>
      <w:r>
        <w:rPr/>
        <w:t>ꖮ</w:t>
      </w:r>
      <w:r>
        <w:rPr/>
        <w:t>㴥獨欪か浺珂㡞슣䖻皱椬</w:t>
      </w:r>
      <w:r>
        <w:rPr/>
        <w:t>ꤹ</w:t>
      </w:r>
      <w:r>
        <w:rPr/>
        <w:t>偊壂</w:t>
      </w:r>
      <w:r>
        <w:rPr/>
        <w:t>ⱟ⭚</w:t>
      </w:r>
      <w:r>
        <w:rPr/>
        <w:t>꤫</w:t>
      </w:r>
      <w:r>
        <w:rPr/>
        <w:t>乗쌯㝯⍖噾焤楏ㄻ煊栭椪輬㇍뽺婞㑉佺敌쉣獵䝅숨㭱䑾쵈偉祬瀯쉢䁘場轄</w:t>
      </w:r>
      <w:r>
        <w:rPr/>
        <w:t>ⵟ</w:t>
      </w:r>
      <w:r>
        <w:rPr/>
        <w:t>轌㔸⮩䗂숪</w:t>
      </w:r>
      <w:r>
        <w:rPr/>
        <w:t>ꕃ</w:t>
      </w:r>
      <w:r>
        <w:rPr/>
        <w:t>䑷╔䷎㐩ꅓ딵⩏</w:t>
      </w:r>
      <w:r>
        <w:rPr/>
        <w:t>ꥇ</w:t>
      </w:r>
      <w:r>
        <w:rPr/>
        <w:t>䦥Ⓧ䶩婁浢⾵ㅆ㠬츲壍竂究䄶⩇係췂唰兀䐳䙨䛂쉬厡뼶瀴牤婎䉶⹸䡊땂㑳焭戺깡戤䝋숻淂ㄣ湉┱넻䍥㐯凂쉕矂匰䰤〲橏䤷㥘用䋂婱䔨ㄽ申싂⛂栰쉪␤</w:t>
      </w:r>
      <w:r>
        <w:rPr/>
        <w:t>ⱱ</w:t>
      </w:r>
      <w:r>
        <w:rPr/>
        <w:t>弯輬繸㪻溬橎轥奃䫂㈬쎏ㄬ䶏㡄敚</w:t>
      </w:r>
      <w:r>
        <w:rPr/>
        <w:t>ⱂ</w:t>
      </w:r>
      <w:r>
        <w:rPr/>
        <w:t>㞥伸勂䥊卆칱걊숭ㅱ涘䎻圦</w:t>
      </w:r>
      <w:r>
        <w:rPr/>
        <w:t>ꥍ☷</w:t>
      </w:r>
      <w:r>
        <w:rPr/>
        <w:t>傮摭燂⩄⒏沬䄱朦ぷ딣㍙</w:t>
      </w:r>
      <w:r>
        <w:rPr/>
        <w:t>ꕏ</w:t>
      </w:r>
      <w:r>
        <w:rPr/>
        <w:t>侬剡䍋歐⽧瑪慂쉟穴⽾㭐擂摴畤仂숻⩉떥䱵㕄厡쉺</w:t>
      </w:r>
      <w:r>
        <w:rPr/>
        <w:t>ꗂ</w:t>
      </w:r>
      <w:r>
        <w:rPr/>
        <w:t>敦奔剷䥲⩵湐浐쉤</w:t>
      </w:r>
      <w:r>
        <w:rPr/>
        <w:t>Ɒ</w:t>
      </w:r>
      <w:r>
        <w:rPr/>
        <w:t>牧䙗ꥰ떬摷ꆮ떻潯捙桶ꅤ幁숪昵ꄷ쌥塓䩤㴣⤪㌱繾㉳녆甭䌊⨸㭡䱈䩌奍熏绂촥婄䵍捶숽췂</w:t>
      </w:r>
      <w:r>
        <w:rPr/>
        <w:t>ꦡ</w:t>
      </w:r>
      <w:r>
        <w:rPr/>
        <w:t>떱匤㨤悘浹⍒儷ㄵ則碥繅〪숱䁄恹幺圶療䭨┯⯃狍ꄦ戹勂䍂㈫쉭昤⬪걄娷䭘슥䭞㵗扔灙㫎췂䉟ヂ⫂䉎轶뮩싎⥔湑噬</w:t>
      </w:r>
      <w:r>
        <w:rPr/>
        <w:t>ꦻ</w:t>
      </w:r>
      <w:r>
        <w:rPr/>
        <w:t>쉀恆伦憘⽎晑땚偉偀愺㭃䤵痂㍁僂䩰</w:t>
      </w:r>
      <w:r>
        <w:rPr/>
        <w:t>Ⱞ</w:t>
      </w:r>
      <w:r>
        <w:rPr/>
        <w:t>恱ꄲ⍢묨◂☣㘸⌦兠汣搹쉺䠥㘫剴㴫獮煢ꥠ⹋湏揂啁睑㉄礰迍묹</w:t>
      </w:r>
      <w:r>
        <w:rPr/>
        <w:t>ꥂ⫂</w:t>
      </w:r>
      <w:r>
        <w:rPr/>
        <w:t>洫滂縪捨瀨潣썘㍟싂颩商칸갪땰㢵㭁습杚洯⹏繣䚮슩员쉌쉚捑⩧煃噷䄭ꅰ坁憵㶡㝪䵄桃婖壃浌啉⍡ꄳ摎쵮泃䙳牍㘶㙟쉵灣盂䑥嗂</w:t>
      </w:r>
      <w:r>
        <w:rPr/>
        <w:t>Ⱚ</w:t>
      </w:r>
      <w:r>
        <w:rPr/>
        <w:t>䁁⮣╃渣主㠽繩⩗忂佱瀨㵡쉋喣礥扡</w:t>
      </w:r>
      <w:r>
        <w:rPr/>
        <w:t>ⴷ</w:t>
      </w:r>
      <w:r>
        <w:rPr/>
        <w:t>㜪仍挽⹸䙆</w:t>
      </w:r>
      <w:r>
        <w:rPr/>
        <w:t>ⷂ</w:t>
      </w:r>
      <w:r>
        <w:rPr/>
        <w:t>禩걆凂⮮䜳噉⩶丵䌥堹뾱ヂ埂</w:t>
      </w:r>
      <w:r>
        <w:rPr/>
        <w:t>ꗎ</w:t>
      </w:r>
      <w:r>
        <w:rPr/>
        <w:t>싍땈㝍䗂穖녇䑁뭙뽧⫍慤㙖慚䩌㙚쉟</w:t>
      </w:r>
      <w:r>
        <w:rPr/>
        <w:t>ꤦ</w:t>
      </w:r>
      <w:r>
        <w:rPr/>
        <w:t>爻⨪敭㥟娪</w:t>
      </w:r>
      <w:r>
        <w:rPr/>
        <w:t>ⶻ</w:t>
      </w:r>
      <w:r>
        <w:rPr/>
        <w:t>㘲樫䕴ꥱ슻洮숺䨯捋申</w:t>
      </w:r>
      <w:r>
        <w:rPr/>
        <w:t>⠫</w:t>
      </w:r>
      <w:r>
        <w:rPr/>
        <w:t>软劵八⸦穲㜷䧂硙㜵칎⩱敕祆䬪县䉂䥤㏂䡒⭅</w:t>
      </w:r>
      <w:r>
        <w:rPr/>
        <w:t>⡸</w:t>
      </w:r>
      <w:r>
        <w:rPr/>
        <w:t>㵉㖬슥⫂揂穵</w:t>
      </w:r>
      <w:r>
        <w:rPr/>
        <w:t>Ɑ</w:t>
      </w:r>
      <w:r>
        <w:rPr/>
        <w:t>揂숪凂哂땊쉗䩨깠䥪瘳䖿䑦灏䈻摾辻楏琶슡ㄷ싂奊㉷슘땐刨啧ㅗ녂⼶旂㢵佌</w:t>
      </w:r>
    </w:p>
    <w:p>
      <w:pPr>
        <w:pStyle w:val="PreformattedText"/>
        <w:bidi w:val="0"/>
        <w:spacing w:before="0" w:after="0"/>
        <w:jc w:val="left"/>
        <w:rPr/>
      </w:pPr>
      <w:r>
        <w:rPr/>
        <w:t>樺싍⸭狂振婠嫂㉚녃䠯噊杏⚩ꍃ㍾䝞厥꧎漶쉞䍦㋂圵숳戵摂䑞㝊夷噀瑔숪恗沥䄲熣㚱䱞磂䤦瘪⭘繙碩⤴깾⩂囍㵌㍑汋猦ㅨ溿⪏쉶媱㏂即塅杰㕠根㑱婇毂慆⿂쉱㑦싂⩨</w:t>
      </w:r>
      <w:r>
        <w:rPr/>
        <w:t>ⰰ</w:t>
      </w:r>
      <w:r>
        <w:rPr/>
        <w:t>숥</w:t>
      </w:r>
      <w:r>
        <w:rPr/>
        <w:t>ⵙ</w:t>
      </w:r>
      <w:r>
        <w:rPr/>
        <w:t>㪥⹯⼹悥䑰廃쉱彆</w:t>
      </w:r>
      <w:r>
        <w:rPr/>
        <w:t>ꦩ</w:t>
      </w:r>
      <w:r>
        <w:rPr/>
        <w:t>⠴</w:t>
      </w:r>
      <w:r>
        <w:rPr/>
        <w:t>쉓⭹⍶梵䑸䥱愲玮⥚⽄匲轰䉴㈯晢㤯䜵丮슡숽番</w:t>
      </w:r>
      <w:r>
        <w:rPr/>
        <w:t>Ⳃ</w:t>
      </w:r>
      <w:r>
        <w:rPr/>
        <w:t>祅쌮䕓䢡の琪䎩♉偕䁊</w:t>
      </w:r>
      <w:r>
        <w:rPr/>
        <w:t>ꕴ</w:t>
      </w:r>
      <w:r>
        <w:rPr/>
        <w:t>灳㦩䡢숦牫懂搭啥숷嘱儨䱑깃壂剶㑂</w:t>
      </w:r>
      <w:r>
        <w:rPr/>
        <w:t>ⱄ</w:t>
      </w:r>
      <w:r>
        <w:rPr/>
        <w:t>瀹䒥컂</w:t>
      </w:r>
      <w:r>
        <w:rPr/>
        <w:t>⡎</w:t>
      </w:r>
      <w:r>
        <w:rPr/>
        <w:t>啖</w:t>
      </w:r>
      <w:r>
        <w:rPr/>
        <w:t>ꕟ</w:t>
      </w:r>
      <w:r>
        <w:rPr/>
        <w:t>긭뭫姂숴䉷儺䵶ꏂꍷ䖥倹쉊牏썖縮썋</w:t>
      </w:r>
      <w:r>
        <w:rPr/>
        <w:t>⣂</w:t>
      </w:r>
      <w:r>
        <w:rPr/>
        <w:t>昭䇂㩄偅帴</w:t>
      </w:r>
      <w:r>
        <w:rPr/>
        <w:t>ꔣ</w:t>
      </w:r>
      <w:r>
        <w:rPr/>
        <w:t>煺㡷갲숹楊剘唱囂㒬㬪⥕砪슬</w:t>
      </w:r>
      <w:r>
        <w:rPr/>
        <w:t>Ⳃ</w:t>
      </w:r>
      <w:r>
        <w:rPr/>
        <w:t>強㉌䉆쵈곂係么㌷浬⭟ꍒ匵彔礪䀥⑏쉘牷偠盂椳煢㌲쉀繊칾긱㩈</w:t>
      </w:r>
      <w:r>
        <w:rPr/>
        <w:t>ⲏ</w:t>
      </w:r>
      <w:r>
        <w:rPr/>
        <w:t>싂㙡⩩權䦥㡨㝣轙뽙癲旂</w:t>
      </w:r>
      <w:r>
        <w:rPr/>
        <w:t>⡬</w:t>
      </w:r>
      <w:r>
        <w:rPr/>
        <w:t>㠪</w:t>
      </w:r>
      <w:r>
        <w:rPr/>
        <w:t>ⱷ</w:t>
      </w:r>
      <w:r>
        <w:rPr/>
        <w:t>쉋</w:t>
      </w:r>
      <w:r>
        <w:rPr/>
        <w:t>ꕆ</w:t>
      </w:r>
      <w:r>
        <w:rPr/>
        <w:t>沬歗㭱亮ꌦ䶻갪仂㉞故㝈숴䯂彃氽塨敎</w:t>
      </w:r>
      <w:r>
        <w:rPr/>
        <w:t>⡺</w:t>
      </w:r>
      <w:r>
        <w:rPr/>
        <w:t>ꄤ煴䨪뽳滂䩸㝇</w:t>
      </w:r>
      <w:r>
        <w:rPr/>
        <w:t>ⱟ</w:t>
      </w:r>
      <w:r>
        <w:rPr/>
        <w:t>繘㬭쉡䒵</w:t>
      </w:r>
      <w:r>
        <w:rPr/>
        <w:t>ꕵ</w:t>
      </w:r>
      <w:r>
        <w:rPr/>
        <w:t>䝞ꍩ걊䵠녣䙖㥧拂</w:t>
      </w:r>
      <w:r>
        <w:rPr/>
        <w:t>⢥</w:t>
      </w:r>
      <w:r>
        <w:rPr/>
        <w:t>復娨㵘</w:t>
      </w:r>
      <w:r>
        <w:rPr/>
        <w:t>ⷂ</w:t>
      </w:r>
      <w:r>
        <w:rPr/>
        <w:t>顟软呆㍳䁈祰濂壂䎻墿⌳싎㝉⨥⩪〵㪣쵐厡戶捂徻䡭砹슏깅く焻乭泂</w:t>
      </w:r>
      <w:r>
        <w:rPr/>
        <w:t>Ⳃ</w:t>
      </w:r>
      <w:r>
        <w:rPr/>
        <w:t>쉞㐹⹙䙓漣뽮着⼰濂畡輸䄥칮䩺쉎湩㕙湦䅲䬬⽬</w:t>
      </w:r>
      <w:r>
        <w:rPr/>
        <w:t>⢬</w:t>
      </w:r>
      <w:r>
        <w:rPr/>
        <w:t>㍁呲㶩쉶畎땩숵ㄷ丶兵♃䕐捡瘹ㅍ㉙塢怹㊿㖣╡幖㑇뽁侻땵뽑匬瓂㝫䉖㕊䊣〹</w:t>
      </w:r>
      <w:r>
        <w:rPr/>
        <w:t>ꖥ</w:t>
      </w:r>
      <w:r>
        <w:rPr/>
        <w:t>伤</w:t>
      </w:r>
      <w:r>
        <w:rPr/>
        <w:t>꥟</w:t>
      </w:r>
      <w:r>
        <w:rPr/>
        <w:t>䙄噔佰縤幱쉚뭣㏂湹쉆摥楌䭒뽎⑺䙄印숷杪玩ꍄ♍쉭䪥ꅡ䋂</w:t>
      </w:r>
      <w:r>
        <w:rPr/>
        <w:t>꤬⹸⪮</w:t>
      </w:r>
      <w:r>
        <w:rPr/>
        <w:t>쉤습㙬灨礫⵴㐣컂琵⩔梡珂ꥡ唬숲䍲杂걥⍐乫揂歭墥佋冬嘬ꅅ녁䃂숲倪쉅걁쌩</w:t>
      </w:r>
      <w:r>
        <w:rPr/>
        <w:t>ⷂ</w:t>
      </w:r>
      <w:r>
        <w:rPr/>
        <w:t>땥싂딳䬫칞匳䣂秂氱뮥祧슻ぢ긤쉤⬷帯瀰뽄穾䕐䉉䄤쉺㟍쉹䵲䕭㶱旂江쎿⹧뮬猻歏睠췂䟂㤵⚬㐦瑎䏂浰╃ꥷ楘区睭싂뼳㑓䅀幨橊䤴呃</w:t>
      </w:r>
      <w:r>
        <w:rPr/>
        <w:t>ꕇ</w:t>
      </w:r>
      <w:r>
        <w:rPr/>
        <w:t>㝎搷뮿㝩뭏㭁㝡橓漹⑈仂ꅍ橗ㅱ⧍䉲縤厮瞘瘴坾噃穾ꅟ䞩쎿眩⼶㙊潐䵧슏쉮䕉쉵礤慷㑺슣䂥穮ㅆ딫洺땚桮䉌䉇╭復矂⭾䕉湲桢橎乞ㅋꍕ暡숽쉀⩒ꆮ敫乧歕䑂昸⭑뽰幰㵥櫂숣恉쉦䥌厥⥺影朣墥쏂碏昳ꎣ坰⵹싂彵숵线怮⑅眰狂㩺䗍╂榬⽫</w:t>
      </w:r>
      <w:r>
        <w:rPr/>
        <w:t>ꕵ</w:t>
      </w:r>
      <w:r>
        <w:rPr/>
        <w:t>輷佥硃䞬吷뇂쉺畒⽐䕊嫂쏍춣污⹭値久繾盂樣撡睤儲未␶拂硸伥潯⹧䅖䙨曃䱐숩䭑瑤磂쉢ꍦ栶曂牤毂䭈숱䕈싎칉柂䡣䟂㭲䂘㋍湉呹檘哂䉮⼽싎歰㊣ꥤ痎䩎뽚娪䂡䉪眱䥨쉑땈녨捃渻㩆䘹껃슥㭳乂㫂䶘槂⻂ꅋ숭咱䪥쉬䉈兠愪䘥쉳摸倷轒眽噴숩㶥䍸ꄭ杕獠䝙䡡楱桞瀨奮䰺睘</w:t>
      </w:r>
      <w:r>
        <w:rPr/>
        <w:t>ⵉ</w:t>
      </w:r>
      <w:r>
        <w:rPr/>
        <w:t>弽患㩉곂弥槂恍牣挻敗⩸丨ꅕ䍚㑦䅠쉧揂㒮䴬坸漊厏묲吹⚿슻䏂갬洮獱摋칌晞䒩⩗轘⭴⛂⾱썂⩩</w:t>
      </w:r>
      <w:r>
        <w:rPr/>
        <w:t>⣂</w:t>
      </w:r>
      <w:r>
        <w:rPr/>
        <w:t>塠뼣牦썞轒䂥쉈颱湒顺轖썰津椳뿍⬩쉤▥쉎숴䬷䉋弮刴䵊嚱쵍싂歾䍆䕢晑浳</w:t>
      </w:r>
      <w:r>
        <w:rPr/>
        <w:t>Ⱪ</w:t>
      </w:r>
      <w:r>
        <w:rPr/>
        <w:t>䤶哃惂秂䝎顃佟</w:t>
      </w:r>
      <w:r>
        <w:rPr/>
        <w:t>ꦥ</w:t>
      </w:r>
      <w:r>
        <w:rPr/>
        <w:t>㡬䖱眱李乹槂獠䐦拂␦瘸숳⹓璩숪熬䕧</w:t>
      </w:r>
      <w:r>
        <w:rPr/>
        <w:t>Ⱶ</w:t>
      </w:r>
      <w:r>
        <w:rPr/>
        <w:t>㙠䄤숻뽨㐽곂䥀矂㝃숥䉰橩숩汘녬썭㊵轖㉯嘵淎⤳恠愹獠弴㙴딽摚</w:t>
      </w:r>
      <w:r>
        <w:rPr/>
        <w:t>ꗃ</w:t>
      </w:r>
      <w:r>
        <w:rPr/>
        <w:t>佌瘱쉰眥㍰䲻⭓呫捨쉴䱡噥䡶</w:t>
      </w:r>
      <w:r>
        <w:rPr/>
        <w:t>⡺</w:t>
      </w:r>
      <w:r>
        <w:rPr/>
        <w:t>㎏뽴䵅壂牔䉎橊䬭⩒毂囂楙숬䟂쉀彀㌩䛂갸㗂愺搲⽤毂楫猰㵬潄숸頹橠</w:t>
      </w:r>
      <w:r>
        <w:rPr/>
        <w:t>ꖩ</w:t>
      </w:r>
      <w:r>
        <w:rPr/>
        <w:t>㭖㒱㓂辥橶幎眴卖䈩㔨䟂습⨵䬺숹橾癇칍壂⬪渶ꅢ弯䭘ꏂ樮쌮痍濂汋䖻抵危쉔싂株坄䌮呆뽎䠶츫迂䭢〰</w:t>
      </w:r>
      <w:r>
        <w:rPr/>
        <w:t>ꤵ</w:t>
      </w:r>
      <w:r>
        <w:rPr/>
        <w:t>癆갪쉐㖡䓂싂쉵啘扶숯䕖ꍨ奧쉴</w:t>
      </w:r>
      <w:r>
        <w:rPr/>
        <w:t>ꤳ</w:t>
      </w:r>
      <w:r>
        <w:rPr/>
        <w:t>捗쵲夶䍉쉎䈲䶘䫂㒡丩䳃♅匤夫걱婆䢮㍤旂劘</w:t>
      </w:r>
      <w:r>
        <w:rPr/>
        <w:t>ⷂ</w:t>
      </w:r>
      <w:r>
        <w:rPr/>
        <w:t>熩硔乣娪棂挮뮱㐰쉩䕞擃䍦㈽獶숤睴䶿丵쉬䴻微싎㋃㯂䌻抮轋楒浑潅⭗⩨⛂〣䱤牫参吪爫䌭皏䀶㜸⸫㍙犻杨쉎䄪⽾</w:t>
      </w:r>
      <w:r>
        <w:rPr/>
        <w:t>⠺</w:t>
      </w:r>
      <w:r>
        <w:rPr/>
        <w:t>쉐⩺쉘祦김䮘쉪썀썫婃猱䝆剟颻䠣ꌣ桒颱伯扳⥖쉍</w:t>
      </w:r>
      <w:r>
        <w:rPr/>
        <w:t>꧂</w:t>
      </w:r>
      <w:r>
        <w:rPr/>
        <w:t>⠦Ⓜ</w:t>
      </w:r>
      <w:r>
        <w:rPr/>
        <w:t>䭘凂䲩䵲슩灳</w:t>
      </w:r>
      <w:r>
        <w:rPr/>
        <w:t>ꤪ</w:t>
      </w:r>
      <w:r>
        <w:rPr/>
        <w:t>楏쉸⼸⩖眱⑩뭸䅨⪏䢿ꍤ넯⮬④땥偅潕쉩넦㠨뼺싍숪뽸䵕ふ盂禣乁㤰浃⑎犿㵣⍔縱쉬穪쉴飂暣捲坹桅恷係䡯땏眮癓区䀬㝣</w:t>
      </w:r>
      <w:r>
        <w:rPr/>
        <w:t>ꦱ</w:t>
      </w:r>
      <w:r>
        <w:rPr/>
        <w:t>硏</w:t>
      </w:r>
      <w:r>
        <w:rPr/>
        <w:t>ꖵ</w:t>
      </w:r>
      <w:r>
        <w:rPr/>
        <w:t>䮩瑬⿂⩕땈䝔숺倽獮딴</w:t>
      </w:r>
      <w:r>
        <w:rPr/>
        <w:t>⡎</w:t>
      </w:r>
      <w:r>
        <w:rPr/>
        <w:t>녏</w:t>
      </w:r>
      <w:r>
        <w:rPr/>
        <w:t>ꕍ</w:t>
      </w:r>
      <w:r>
        <w:rPr/>
        <w:t>䂘剫癏䟂㑮쉭숦㩕䪘䬷⾻⎣祚䷂㕟숴䶻䞩숣</w:t>
      </w:r>
      <w:r>
        <w:rPr/>
        <w:t>꧂⮮</w:t>
      </w:r>
      <w:r>
        <w:rPr/>
        <w:t>䥠偭㬺幔ꌪ剫뽉䒵损偳湋弭ꍈ挣갽㩄䉔畉䨱穳ꄬ⑒쉤慵㈻㶣擂㐪乇䛂䙩㭆㗎숥慪丣癆⑤╣䵾䣂繸┣㦘䢥</w:t>
      </w:r>
      <w:r>
        <w:rPr/>
        <w:t>ꕞ</w:t>
      </w:r>
      <w:r>
        <w:rPr/>
        <w:t>嗂ꅲ頸㭠硶</w:t>
      </w:r>
      <w:r>
        <w:rPr/>
        <w:t>ꔥ</w:t>
      </w:r>
      <w:r>
        <w:rPr/>
        <w:t>뭮</w:t>
      </w:r>
      <w:r>
        <w:rPr/>
        <w:t>⠶</w:t>
      </w:r>
      <w:r>
        <w:rPr/>
        <w:t>獖숬敗</w:t>
      </w:r>
      <w:r>
        <w:rPr/>
        <w:t>ⲩ</w:t>
      </w:r>
      <w:r>
        <w:rPr/>
        <w:t>獙灍丷彴걓숽䍫纮╭숭晥祧ヂ⴬墥䜤婷湅㬰⿂佧㉓⤪⪣츽㜲썥瘸濂也婭쉅ꅯ椻쉞珂쉚쉘殏슥偯戊朣칭拂⩎て㡇榿䩭ㄬ损砯栦穟䝊⭴</w:t>
      </w:r>
      <w:r>
        <w:rPr/>
        <w:t>ꔪ</w:t>
      </w:r>
      <w:r>
        <w:rPr/>
        <w:t>䁃뼶ꅦ汶娮彾⑺</w:t>
      </w:r>
      <w:r>
        <w:rPr/>
        <w:t>Ⱘ</w:t>
      </w:r>
      <w:r>
        <w:rPr/>
        <w:t>昲곃ヂ橈츨灈㡱쉑</w:t>
      </w:r>
      <w:r>
        <w:rPr/>
        <w:t>ⵒ</w:t>
      </w:r>
      <w:r>
        <w:rPr/>
        <w:t>顁⤹呴枿㙷숸칉</w:t>
      </w:r>
      <w:r>
        <w:rPr/>
        <w:t>⠣</w:t>
      </w:r>
      <w:r>
        <w:rPr/>
        <w:t>ꇂ䙆檻</w:t>
      </w:r>
      <w:r>
        <w:rPr/>
        <w:t>ꦏ</w:t>
      </w:r>
      <w:r>
        <w:rPr/>
        <w:t>䍨捞慘숸㶱꺥쉗汹呆疻彸㑩癍煩汘䔵牄ㅌ⚥곂猫ㅈ뇂걭狂땶㉟恳䔶㜸猪숰</w:t>
      </w:r>
      <w:r>
        <w:rPr/>
        <w:t>ꤩ</w:t>
      </w:r>
      <w:r>
        <w:rPr/>
        <w:t>긷뽭ㅺ嘳㝦甮습撣쏎ꌩ梿繪噧剆컂䅕癙</w:t>
      </w:r>
      <w:r>
        <w:rPr/>
        <w:t>⡮</w:t>
      </w:r>
      <w:r>
        <w:rPr/>
        <w:t>挵ㅍ㩒⤳こ숰䴣䞬怭䔥甥</w:t>
      </w:r>
      <w:r>
        <w:rPr/>
        <w:t>ꕶ⛃⸰</w:t>
      </w:r>
      <w:r>
        <w:rPr/>
        <w:t>䧂抿戦折⫂风捙弰⽍║▥뗃汄䱧</w:t>
      </w:r>
      <w:r>
        <w:rPr/>
        <w:t>ꕇ</w:t>
      </w:r>
      <w:r>
        <w:rPr/>
        <w:t>썧术夷㜤㝐轨璿灣硣獰꥞惂敟攪쉋걸Ⓜ危啞䁭晞㑯ꇂ弳辏⥣</w:t>
      </w:r>
      <w:r>
        <w:rPr/>
        <w:t>ⲩ</w:t>
      </w:r>
      <w:r>
        <w:rPr/>
        <w:t>츬쵮ꍙ㩊⮮⦣땷</w:t>
      </w:r>
      <w:r>
        <w:rPr/>
        <w:t>ⱹ</w:t>
      </w:r>
      <w:r>
        <w:rPr/>
        <w:t>쉫圷깺</w:t>
      </w:r>
      <w:r>
        <w:rPr/>
        <w:t>ⱘ</w:t>
      </w:r>
      <w:r>
        <w:rPr/>
        <w:t>佂⮣泎⩘甪時䈭㥠晷穷湳朵段⤽쌽</w:t>
      </w:r>
      <w:r>
        <w:rPr/>
        <w:t>Ⱘ</w:t>
      </w:r>
      <w:r>
        <w:rPr/>
        <w:t>숣浄共䭋摟䥃塍獷池頥磂㭢煫䙯轴墵ㄳ畐頥⩋⫂恞灤</w:t>
      </w:r>
      <w:r>
        <w:rPr/>
        <w:t>⡩</w:t>
      </w:r>
      <w:r>
        <w:rPr/>
        <w:t>쉣䗂狂睆</w:t>
      </w:r>
      <w:r>
        <w:rPr/>
        <w:t>⣂</w:t>
      </w:r>
      <w:r>
        <w:rPr/>
        <w:t>牀睓숳䔨䝥祶䝴깔兆绂㜸</w:t>
      </w:r>
      <w:r>
        <w:rPr/>
        <w:t>ꤩ</w:t>
      </w:r>
      <w:r>
        <w:rPr/>
        <w:t>噳汸吮</w:t>
      </w:r>
      <w:r>
        <w:rPr/>
        <w:t>ⱊ</w:t>
      </w:r>
      <w:r>
        <w:rPr/>
        <w:t>癡쉅Ⓧ㡾㉴칓狃䙶頤뇂⼩㙚啈嘨壂</w:t>
      </w:r>
      <w:r>
        <w:rPr/>
        <w:t>ꗂ</w:t>
      </w:r>
      <w:r>
        <w:rPr/>
        <w:t>偶땹䭄</w:t>
      </w:r>
      <w:r>
        <w:rPr/>
        <w:t>ⱎ</w:t>
      </w:r>
      <w:r>
        <w:rPr/>
        <w:t>䙗䵗䞣⸮</w:t>
      </w:r>
      <w:r>
        <w:rPr/>
        <w:t>꧂</w:t>
      </w:r>
      <w:r>
        <w:rPr/>
        <w:t>卥潃抵瓂梡⽂焸瑐쉌싂ꍏ䥄䵂⽾⛂慃</w:t>
      </w:r>
      <w:r>
        <w:rPr/>
        <w:t>ⵂ</w:t>
      </w:r>
      <w:r>
        <w:rPr/>
        <w:t>㑢纣悿⛂쉣㉍</w:t>
      </w:r>
      <w:r>
        <w:rPr/>
        <w:t>꤬</w:t>
      </w:r>
      <w:r>
        <w:rPr/>
        <w:t>ꇂ盂</w:t>
      </w:r>
      <w:r>
        <w:rPr/>
        <w:t>⡁</w:t>
      </w:r>
      <w:r>
        <w:rPr/>
        <w:t>칎䵷뭮쉨楨桹套坤摕슣幐䫃</w:t>
      </w:r>
      <w:r>
        <w:rPr/>
        <w:t>⠰</w:t>
      </w:r>
      <w:r>
        <w:rPr/>
        <w:t>澵⩱쉴⍇䉃塵쉔☭⻎樰偀摖な澘䉀뽁㨻숨㴭活숰甽穈춥湮煬並싂ꏂ㡾瑧痍磂ꅘ</w:t>
      </w:r>
      <w:r>
        <w:rPr/>
        <w:t>ꥐ</w:t>
      </w:r>
      <w:r>
        <w:rPr/>
        <w:t>勃⸥坏奓쵤堽楧橓朮긷갹摩㩀⫂갰긨止桡䭉쉷摉乚朻摋녩湯漯쉬뼩摠氫恉畗帨楓案쉀癥䡵䠮쉨썹㐷ま</w:t>
      </w:r>
      <w:r>
        <w:rPr/>
        <w:t>ꥐ</w:t>
      </w:r>
      <w:r>
        <w:rPr/>
        <w:t>瑡㨣⑵惂灋쵺瀣⪱㠯쉨乪轒迂䩈쉰㬯쉧썅㴲浏甥뾬槎唴쉮묶㑔佾쉮潁㚥ꍉ⩏祶偸껂促⯂抡楧숮⥯숨츯ㄤ숸㭪㡉숶㴶昬⽱</w:t>
      </w:r>
      <w:r>
        <w:rPr/>
        <w:t>⡒♀</w:t>
      </w:r>
      <w:r>
        <w:rPr/>
        <w:t>䡚ㄷ슿⪩颱垬䜭噐畒숨䱥梘⨨噮桠溡噙쉞䀴䔨⵸㪮幔硍炩䩀摉ㅀ瀻媿㊵㡚剉쉬橔⭲徿獉ꍌ澵樻灩쉐䭏秂</w:t>
      </w:r>
      <w:r>
        <w:rPr/>
        <w:t>ⴵ</w:t>
      </w:r>
      <w:r>
        <w:rPr/>
        <w:t>쉱딻䎩灞ㅊ䅣楋㘦썳秂圸猷䎮ꍡ奫洦ご㵳㮿卆㉆뽍敗ꅩ쉎긱啥顃⩤潫䩏</w:t>
      </w:r>
      <w:r>
        <w:rPr/>
        <w:t>꤭⭫</w:t>
      </w:r>
      <w:r>
        <w:rPr/>
        <w:t>싃⨺㭞䱬桓揂껍㡯唊拂⪱洵슩</w:t>
      </w:r>
      <w:r>
        <w:rPr/>
        <w:t>⢩</w:t>
      </w:r>
      <w:r>
        <w:rPr/>
        <w:t>顾幢䓎犱⤺朷㡬</w:t>
      </w:r>
      <w:r>
        <w:rPr/>
        <w:t>⣂</w:t>
      </w:r>
      <w:r>
        <w:rPr/>
        <w:t>獘㶩允灣慳䍚䲣歈쵘</w:t>
      </w:r>
      <w:r>
        <w:rPr/>
        <w:t>ⵖ</w:t>
      </w:r>
      <w:r>
        <w:rPr/>
        <w:t>湂㯂顸</w:t>
      </w:r>
      <w:r>
        <w:rPr/>
        <w:t>ⱏ</w:t>
      </w:r>
      <w:r>
        <w:rPr/>
        <w:t>䨫넴坅⵲灀留汮栻숶⨬彡槂敔쉴序䀨偈洨㜷⼣䩏䩣輨ꅧ㚬檥婍ꏎ䮿⌣쉰塔佉㝡㓂䘭畎徬</w:t>
      </w:r>
      <w:r>
        <w:rPr/>
        <w:t>ꖘ</w:t>
      </w:r>
      <w:r>
        <w:rPr/>
        <w:t>ヂ┣㛂楒뇂䈲⭌슻䞻䉮䴫┯䁞䝟噇䱷깸⥮䳂캬卋㩟轰䥂쉮嘺啨⨨㔥⑌渺儹ꄦ슏춻믂⍙秂⺡沥걳偞⏂揃䚥帹敞⭱⽊瑂⥓廂ꥣ牬场段㑀䨸䩣湋㊵䡩䕔슻匲㪘⌳Ⓜ뭃쉋頺쵇汤拍吤㓂瑑瑐䯃䉎</w:t>
      </w:r>
      <w:r>
        <w:rPr/>
        <w:t>⡀</w:t>
      </w:r>
      <w:r>
        <w:rPr/>
        <w:t>慲呗㷂칉䡳꥕斡迂熬戹㝐䓂昮測슮搰긮庻然榿⦡ㄸ⎵숪穑歐㩨櫂깇敖싎</w:t>
      </w:r>
      <w:r>
        <w:rPr/>
        <w:t>ⲿ</w:t>
      </w:r>
      <w:r>
        <w:rPr/>
        <w:t>剨捌噁瑩吹参ꆬ슥坆</w:t>
      </w:r>
      <w:r>
        <w:rPr/>
        <w:t>ꥌ</w:t>
      </w:r>
      <w:r>
        <w:rPr/>
        <w:t>朵슻敦奆䭈潫噆뿂晈慅⵹䇂潭䙔噠㉪싂䪻쉙䝲♳照繷슻䉵ㄫ村牮⯂矃䭟䬽怷椣䨩歶⹧쉒䨤㟂溻ㄣ䡊쉇ꆩ勂㡧喻椳숥썦䷃넨䡺쵆㡸䝌겘旂쉢輱椪捶䛍䴱斬毂桂䩫噙乁徿⬯⺬剏㭌癍</w:t>
      </w:r>
      <w:r>
        <w:rPr/>
        <w:t>ꤺ</w:t>
      </w:r>
      <w:r>
        <w:rPr/>
        <w:t>떻⩺埂쉦䉬쉈甪⬸牧䡇⹟祾</w:t>
      </w:r>
      <w:r>
        <w:rPr/>
        <w:t>ꥒ</w:t>
      </w:r>
      <w:r>
        <w:rPr/>
        <w:t>슮昮㐳ꥮ䱇쉄瘳扔</w:t>
      </w:r>
      <w:r>
        <w:rPr/>
        <w:t>⢩</w:t>
      </w:r>
      <w:r>
        <w:rPr/>
        <w:t>畓⿂嗂窡녭盂捊呬繟䊥䭒䍆杍侣䴹楈種쉚⩁숵</w:t>
      </w:r>
      <w:r>
        <w:rPr/>
        <w:t>⢩</w:t>
      </w:r>
      <w:r>
        <w:rPr/>
        <w:t>咏畷㥟䄨欲뽫塶䭺ㅀ䌴䌭澏슱⩙⦬㕧祦轀㕲狂⨬㍖獐䝅⍟䪏䡪칋两南쌸䉐㍩仂栯げ쉋⏂땑슩쉃洱坉♊㐵乁</w:t>
      </w:r>
      <w:r>
        <w:rPr/>
        <w:t>ꕈ</w:t>
      </w:r>
      <w:r>
        <w:rPr/>
        <w:t>飂慧祫</w:t>
      </w:r>
      <w:r>
        <w:rPr/>
        <w:t>ꕓ⴪</w:t>
      </w:r>
      <w:r>
        <w:rPr/>
        <w:t>㴣穤숹䀽㍢㩰뭯棂믂싂</w:t>
      </w:r>
      <w:r>
        <w:rPr/>
        <w:t>ꕰ</w:t>
      </w:r>
      <w:r>
        <w:rPr/>
        <w:t>揂煭㈹爪柂顤橬㕭䮬㍨礨潴䙷쉢扎⩟⍨偫㥥坤敹䪩⭒效쵶睑㵃奨䑷唣쉄칾浲じ</w:t>
      </w:r>
      <w:r>
        <w:rPr/>
        <w:t>⠷</w:t>
      </w:r>
      <w:r>
        <w:rPr/>
        <w:t>䭄毂汤䕹⵷㓂橯璡渣쉓乁㕍景樭㌱⑧傩㕶㋂楞䠶♕硸땮</w:t>
      </w:r>
      <w:r>
        <w:rPr/>
        <w:t>ⱷ⑏</w:t>
      </w:r>
      <w:r>
        <w:rPr/>
        <w:t>ꥵ匶㚘㍘䕕㎱䁴牞쉶䐳嘪䫂쉑塏䉹㉹漨ㅉ묨㣂䡀곂搫⹟쉹怦뇂⑩싃晪奋梥疵촸쉧⽙쉭</w:t>
      </w:r>
      <w:r>
        <w:rPr/>
        <w:t>ⷂ</w:t>
      </w:r>
      <w:r>
        <w:rPr/>
        <w:t>䅅␣ぇ票䔵싂㕱</w:t>
      </w:r>
      <w:r>
        <w:rPr/>
        <w:t>Ɽ</w:t>
      </w:r>
      <w:r>
        <w:rPr/>
        <w:t>썅穰帱煁⭖쉸䦩摡䠹偵칤剾债偾쵐软忂㥃뭬쉃쉾䑸䈬⽵摁渮넻쉸秃긪支礊㒩潌⩬扑ォ参冻楒䍨囂㌻쉟㶩睊Ⓜㆩ禘吺䑭恇쉆䑣♡싂患㩋匯☪숣⨨伩斬㑉㕴㡔쉙斘쉃狃㌤숭䕃嘵녺祲卹䭦䯎㚱杇숰杗琥䕅墵䂿꥕ㄵ啬繮</w:t>
      </w:r>
      <w:r>
        <w:rPr/>
        <w:t>ꤱ</w:t>
      </w:r>
      <w:r>
        <w:rPr/>
        <w:t>꺣漽쉅噸</w:t>
      </w:r>
      <w:r>
        <w:rPr/>
        <w:t>⡀</w:t>
      </w:r>
      <w:r>
        <w:rPr/>
        <w:t>ꍔ뮩㩺㙒䷃䉃⥨䶿渲男兗걧쉎睟祕쉭浊ꎻ幁녭潉晴䅾⩭歒⽢坞漯슣숪⭲畢弩灉轷咩䥎滍⼷䘦捕</w:t>
      </w:r>
      <w:r>
        <w:rPr/>
        <w:t>ꗎ</w:t>
      </w:r>
      <w:r>
        <w:rPr/>
        <w:t>颿噉剦摪顄捌⦮썓唭塐䑀숣䳂湋뭅⹮⛂걯㔥숥⤰㩹䌤쉁搫献쉊憏숮뽰</w:t>
      </w:r>
      <w:r>
        <w:rPr/>
        <w:t>⠥</w:t>
      </w:r>
      <w:r>
        <w:rPr/>
        <w:t>爤쉋㕫숺쉾䅩湟⽇呯砶쵞坏幓嗂⬪儮䝠瑡址挷걤䑀녨睟窵䁺䥣䍮⨲奤单㆘欥狂却䙣敯䚵輰博㗂긥彁⩓숯䝳썸稽䉾㩪䴪伥ꍱ呍㝗旎涮呤쉅칷獐䅁뽋摎湠套侻䖩呀쌲㕧㪩쉚偑⨣쉭⭔㭅⍠㙍烂獣晓牁⼻깙頥쉓㙮佄츴捔慸㓂싎꥔䲮欱磂ㅉ䱸㑣䙓䣎㭸偎亡ꍎ⽱㡾婩䉶偎偦싎潏硢彴捓숤㬸ㆩ䴵㬪㡯伣倨灪䦡⫃⹟⫂瑖뼲桨㧂晟⏂㍥洦昷㵕㴴偣땘</w:t>
      </w:r>
      <w:r>
        <w:rPr/>
        <w:t>ꤨ</w:t>
      </w:r>
      <w:r>
        <w:rPr/>
        <w:t>漪㌸ぉ숪繈ꌯ灕䡳⩦⭊䴪뾥⤹䘴䅬㶩琦昵琶䖱</w:t>
      </w:r>
      <w:r>
        <w:rPr/>
        <w:t>ꕌ</w:t>
      </w:r>
      <w:r>
        <w:rPr/>
        <w:t>㨬</w:t>
      </w:r>
      <w:r>
        <w:rPr/>
        <w:t>꧂</w:t>
      </w:r>
      <w:r>
        <w:rPr/>
        <w:t>汉䊘㣃位䱫</w:t>
      </w:r>
      <w:r>
        <w:rPr/>
        <w:t>⡏</w:t>
      </w:r>
      <w:r>
        <w:rPr/>
        <w:t>塖輻治杢⨱䦵쉟쉋㗂漩쉲쉬㮩숸祬堵숵䱶捅껂弴</w:t>
      </w:r>
      <w:r>
        <w:rPr/>
        <w:t>Ⱚ</w:t>
      </w:r>
      <w:r>
        <w:rPr/>
        <w:t>䝑烂⛎帬牎勂⩍婯㜽⍰䙅塶嫍䱘뗂</w:t>
      </w:r>
      <w:r>
        <w:rPr/>
        <w:t>ꥈ</w:t>
      </w:r>
      <w:r>
        <w:rPr/>
        <w:t>拂兌쉶쉒嘳攺㕪ぱ䫂쉣㏎朴幸副㉏呆桁㨷걲灄㌽⤱㑇䰶㩧숹縪渰幙숱硕倨䅸着痂東祭⩔濂䧃浔⩪㵨塞</w:t>
      </w:r>
      <w:r>
        <w:rPr/>
        <w:t>⠺</w:t>
      </w:r>
      <w:r>
        <w:rPr/>
        <w:t>숺⍄</w:t>
      </w:r>
      <w:r>
        <w:rPr/>
        <w:t>Ⳃ</w:t>
      </w:r>
      <w:r>
        <w:rPr/>
        <w:t>㵱숱㕳쉴飂䒵싂傏渰杁</w:t>
      </w:r>
      <w:r>
        <w:rPr/>
        <w:t>ⰲ</w:t>
      </w:r>
      <w:r>
        <w:rPr/>
        <w:t>깙☰걠碻狃湃</w:t>
      </w:r>
      <w:r>
        <w:rPr/>
        <w:t>ⰳ</w:t>
      </w:r>
      <w:r>
        <w:rPr/>
        <w:t>䍆</w:t>
      </w:r>
      <w:r>
        <w:rPr/>
        <w:t>ⱘ</w:t>
      </w:r>
      <w:r>
        <w:rPr/>
        <w:t>头쉋顑䜭䱯ヂ䅁毂녪쉯⥌ꅵ唨㕆啯췂땨渦슿效⿂</w:t>
      </w:r>
      <w:r>
        <w:rPr/>
        <w:t>⡲⠯</w:t>
      </w:r>
      <w:r>
        <w:rPr/>
        <w:t>奪쉪뮥坾䥫溥池◂斩儯廃㏂枮ぷ噌숱塄</w:t>
      </w:r>
      <w:r>
        <w:rPr/>
        <w:t>ⷃ</w:t>
      </w:r>
      <w:r>
        <w:rPr/>
        <w:t>쉟戯숩층㩈썶秂숰唬ㄽ㍾愫木싂橀쉑䑢助슘◂塹</w:t>
      </w:r>
      <w:r>
        <w:rPr/>
        <w:t>ꕩ</w:t>
      </w:r>
      <w:r>
        <w:rPr/>
        <w:t>氱婉㌲</w:t>
      </w:r>
      <w:r>
        <w:rPr/>
        <w:t>ⵔ</w:t>
      </w:r>
      <w:r>
        <w:rPr/>
        <w:t>㥳숯価畑뼨飂歩䱪㌫湨㩞㘴䝤쉯썩쉎╃䠥⪘乴竂⭶挨愪圊</w:t>
      </w:r>
      <w:r>
        <w:rPr/>
        <w:t>ⱺ</w:t>
      </w:r>
      <w:r>
        <w:rPr/>
        <w:t>啋䙀摔祩칖쉹㴰匴㥐頱吶䨴奏䊱祏瘺ぱ䩕㨷牡睔珂绂쵀顓潯㶥땳猶潥䩆浠繰䟂债顳䠵싂ꅍ汢쉩煐꥕晰睯卤ꏍ暩梩캵砤瘥⍡条砳</w:t>
      </w:r>
      <w:r>
        <w:rPr/>
        <w:t>ꥆ</w:t>
      </w:r>
      <w:r>
        <w:rPr/>
        <w:t>⻂㌹㐺畡䌲</w:t>
      </w:r>
      <w:r>
        <w:rPr/>
        <w:t>ⱳ</w:t>
      </w:r>
      <w:r>
        <w:rPr/>
        <w:t>ꄪ뼹</w:t>
      </w:r>
      <w:r>
        <w:rPr/>
        <w:t>⡙ⱀⲵ</w:t>
      </w:r>
      <w:r>
        <w:rPr/>
        <w:t>쉹㴫썁漶頤顕ꌴ幒禩ㅕ晪</w:t>
      </w:r>
      <w:r>
        <w:rPr/>
        <w:t>ⵈ</w:t>
      </w:r>
      <w:r>
        <w:rPr/>
        <w:t>歞⦩䑹繧걐땸洫썵䩙䙎榱쌭卷믂挤婓㕓⩬か㐰땘参╍兆勂旂⑋桚㵭灤㡚頲磂㬤兌쉯녮깷歈礨顐塂ꍧ㧂㓂숺⹚걅뼤穸绂⑥祮柂⧂⍗ㅈ捸扵礨䭱塗兩</w:t>
      </w:r>
      <w:r>
        <w:rPr/>
        <w:t>ꖵ</w:t>
      </w:r>
      <w:r>
        <w:rPr/>
        <w:t>ꍫ䍑繧晙⛂</w:t>
      </w:r>
      <w:r>
        <w:rPr/>
        <w:t>⠯</w:t>
      </w:r>
      <w:r>
        <w:rPr/>
        <w:t>顃⪩㭐긥㌩吣绂坌狍楍쉲彆충⛃橕䠯䇂睎␰⩏升頫䱗彆䱉旂䁀牌捙奒⦣</w:t>
      </w:r>
      <w:r>
        <w:rPr/>
        <w:t>ꔲ</w:t>
      </w:r>
      <w:r>
        <w:rPr/>
        <w:t>攬썣乀㉘㮵何琩奡⩱捞剗⍉則慁⼪甸䠮䙵瑓潚扣쵣䄵卉な卡扐⨳䅢⩴䍷䙴徏漰癃㥎繏㆘녃숶䜩摊瀪슮娩슩縵幾䟂壂㷂䥭㥖칔愥䄳潍쉣⭬汀뗂兕癃椮䄣숳橉쉣䅆䰮奷煳敘쉸땔捞</w:t>
      </w:r>
      <w:r>
        <w:rPr/>
        <w:t>ꔩ</w:t>
      </w:r>
      <w:r>
        <w:rPr/>
        <w:t>汁슥ꌫ</w:t>
      </w:r>
      <w:r>
        <w:rPr/>
        <w:t>ⵎ</w:t>
      </w:r>
      <w:r>
        <w:rPr/>
        <w:t>楈盃偧妩</w:t>
      </w:r>
      <w:r>
        <w:rPr/>
        <w:t>ⷂ⨽</w:t>
      </w:r>
      <w:r>
        <w:rPr/>
        <w:t>⡰</w:t>
      </w:r>
      <w:r>
        <w:rPr/>
        <w:t>⽯ㄹ썮걳㢩␣䄩浈㜱抬摆扵쉫숪煪祗㩍洲㜺⥩䡱숬㠴</w:t>
      </w:r>
      <w:r>
        <w:rPr/>
        <w:t>ⴳ</w:t>
      </w:r>
      <w:r>
        <w:rPr/>
        <w:t>顮䤶⎿䥶喘ㅣ璣廎걸慧㐽⍢䲣㮿滂</w:t>
      </w:r>
      <w:r>
        <w:rPr/>
        <w:t>ⷂ</w:t>
      </w:r>
      <w:r>
        <w:rPr/>
        <w:t>晀㭕刳䝋쉄촭䇂䥢桄澮쉭䃂睋걭깲쉺싂䲏⍟䱗㝒恍⍳桢潧渺숨♦摂땟稽㷂⥨슱痂溘촰䩷剑䝒壂唸싂⵫癮㌺⤤ꄭ침⽸</w:t>
      </w:r>
      <w:r>
        <w:rPr/>
        <w:t>ꦩ</w:t>
      </w:r>
      <w:r>
        <w:rPr/>
        <w:t>쉬</w:t>
      </w:r>
      <w:r>
        <w:rPr/>
        <w:t>ꕶ</w:t>
      </w:r>
      <w:r>
        <w:rPr/>
        <w:t>疻欥浒橡䙧收佰䕫潨係䉧⩤㜥假つ摒昽⏎숪䙃㠳쉓噲㌳䡕쉂쵂</w:t>
      </w:r>
      <w:r>
        <w:rPr/>
        <w:t>ꔩ</w:t>
      </w:r>
      <w:r>
        <w:rPr/>
        <w:t>傿</w:t>
      </w:r>
      <w:r>
        <w:rPr/>
        <w:t>ꕓ</w:t>
      </w:r>
      <w:r>
        <w:rPr/>
        <w:t>쉾佬쵫㩂⪩䥲微硱싂쉁싂怦幦䝆</w:t>
      </w:r>
      <w:r>
        <w:rPr/>
        <w:t>ꕎ</w:t>
      </w:r>
      <w:r>
        <w:rPr/>
        <w:t>扸㧂칇坔摱㴥䤻䱁灁从␺䮮绂</w:t>
      </w:r>
      <w:r>
        <w:rPr/>
        <w:t>ꤦ</w:t>
      </w:r>
      <w:r>
        <w:rPr/>
        <w:t>愹燂佖㙵堻㤱偤쵶</w:t>
      </w:r>
      <w:r>
        <w:rPr/>
        <w:t>⡬</w:t>
      </w:r>
      <w:r>
        <w:rPr/>
        <w:t>坧炿䋂轩桢塭㙡祏吣䴺쉆숥坰悥砮渲ぁ汖眭</w:t>
      </w:r>
      <w:r>
        <w:rPr/>
        <w:t>Ⱡ</w:t>
      </w:r>
      <w:r>
        <w:rPr/>
        <w:t>䯎㈥㜩厩惂换䈯昨升䀭⪘䁺䠨뾱灎セ䙪抿ꅭ쉒浙䱫쉙⸱䉸灎╍깖眲㭶煦숬녳摺</w:t>
      </w:r>
      <w:r>
        <w:rPr/>
        <w:t>ꥇ</w:t>
      </w:r>
      <w:r>
        <w:rPr/>
        <w:t>杯䱟쉶숳煨䱥묶ꏂ塩塃泂摶</w:t>
      </w:r>
      <w:r>
        <w:rPr/>
        <w:t>⵰</w:t>
      </w:r>
      <w:r>
        <w:rPr/>
        <w:t>ꥭ杦㮩摉故⫂晙㝊拂</w:t>
      </w:r>
      <w:r>
        <w:rPr/>
        <w:t>ⱋ</w:t>
      </w:r>
      <w:r>
        <w:rPr/>
        <w:t>䰮ぢ䄊夦哎㕘㑊</w:t>
      </w:r>
      <w:r>
        <w:rPr/>
        <w:t>⡰</w:t>
      </w:r>
      <w:r>
        <w:rPr/>
        <w:t>쉐橍牠商幨㩶쉷墘쉫䔨⥪䱨㷂⾩癮쉏㑯㠣瀣临⥕溿썸癫㉁繧拂⦱枬炡뭦ꄶ㇂ꇂ쉺䑗儤檡䅦䝦싂帩⺡</w:t>
      </w:r>
      <w:r>
        <w:rPr/>
        <w:t>ꤽꗂ</w:t>
      </w:r>
      <w:r>
        <w:rPr/>
        <w:t>䶣礶辩䴷侥淂䨪슏㛂椯</w:t>
      </w:r>
      <w:r>
        <w:rPr/>
        <w:t>ꥂ</w:t>
      </w:r>
      <w:r>
        <w:rPr/>
        <w:t>汎穐㝘执ꌽ䚿⵩呢슻</w:t>
      </w:r>
      <w:r>
        <w:rPr/>
        <w:t>⣂</w:t>
      </w:r>
      <w:r>
        <w:rPr/>
        <w:t>㦻㍦쉳杌䙵䱦㉑㍄梩砰㊥ꥫ쉯㍲癗⭣奉⥲</w:t>
      </w:r>
      <w:r>
        <w:rPr/>
        <w:t>⡤</w:t>
      </w:r>
      <w:r>
        <w:rPr/>
        <w:t>㭩嫂嫂ネ楢⹸㒵</w:t>
      </w:r>
      <w:r>
        <w:rPr/>
        <w:t>꤬</w:t>
      </w:r>
      <w:r>
        <w:rPr/>
        <w:t>璏䨹㚩毂⦥䉙갭窡猸쉄</w:t>
      </w:r>
      <w:r>
        <w:rPr/>
        <w:t>ⷂ</w:t>
      </w:r>
      <w:r>
        <w:rPr/>
        <w:t>折츻當㩦匱穦獇㌮䭋嘱⩣颮䊩奪⚱歐迂♲橂䖏⶿攬丵杣丣檏㵘㕐쉙穕繡典繾</w:t>
      </w:r>
      <w:r>
        <w:rPr/>
        <w:t>ꔳ</w:t>
      </w:r>
      <w:r>
        <w:rPr/>
        <w:t>穙⹐⼫뼩㜸毃쉒㎩┷ꍠ䔪溘ㅦ숣䁟㈯ꅐꍒ匸⹁䵱烂㭳渺숨䁢偍祥顳住坃䭕湹䱀䄷䢿桔愵夶☭ꥳ촩</w:t>
      </w:r>
      <w:r>
        <w:rPr/>
        <w:t>ꦡ</w:t>
      </w:r>
      <w:r>
        <w:rPr/>
        <w:t>숰睂圤狃䉕坴㛂㕏걣扂憡悱</w:t>
      </w:r>
      <w:r>
        <w:rPr/>
        <w:t>ꔰ</w:t>
      </w:r>
      <w:r>
        <w:rPr/>
        <w:t>컍꥔呋爵뭲牢</w:t>
      </w:r>
      <w:r>
        <w:rPr/>
        <w:t>⡅</w:t>
      </w:r>
      <w:r>
        <w:rPr/>
        <w:t>ꥹ頤㦩啉ꍞ⹨쉦乀癸⭫瑍㨪睙쉇畎呴뽾⑋䫂걌ꅭヂ伤넰놘㠻</w:t>
      </w:r>
      <w:r>
        <w:rPr/>
        <w:t>꥟⒩</w:t>
      </w:r>
      <w:r>
        <w:rPr/>
        <w:t>橐쉔殮娮쉞</w:t>
      </w:r>
      <w:r>
        <w:rPr/>
        <w:t>Ⳃ</w:t>
      </w:r>
      <w:r>
        <w:rPr/>
        <w:t>㴥쉚⸶彰䖏埂啦硪打껃湟㚥晖㑀</w:t>
      </w:r>
      <w:r>
        <w:rPr/>
        <w:t>ⴳ</w:t>
      </w:r>
      <w:r>
        <w:rPr/>
        <w:t>䘨哂婸潫뿂奪捷⒩奠㴳㝫䊥ꅕ博䑧奅瑦线曎䝃灬㕚</w:t>
      </w:r>
      <w:r>
        <w:rPr/>
        <w:t>ꕄ</w:t>
      </w:r>
      <w:r>
        <w:rPr/>
        <w:t>䊵ꆻ</w:t>
      </w:r>
      <w:r>
        <w:rPr/>
        <w:t>ꔤ</w:t>
      </w:r>
      <w:r>
        <w:rPr/>
        <w:t>幃瘵剷均䓂䀥뽊♔슱坠帱坴⹦䰶凂ꍍ壂弹ば⻂땹䑘쉃⥐춬华縬숵场栮䥵ぐ䅣ꅶ欮繪禬숵싍䡩掏㡱㩀녃垿剩䁌斬䗂ꇂ칣ꌥ坂繐禱쉅䡯禩ꌳ愮⍯</w:t>
      </w:r>
      <w:r>
        <w:rPr/>
        <w:t>꧂</w:t>
      </w:r>
      <w:r>
        <w:rPr/>
        <w:t>䁯␶ㅌ☴뭙쉕窘칪䤭欤♥㩮繪流倦꥾半咡槃啑쉲쉴椶刭䇂獰穹㨨纵㒏ꅂ㈲␰恬♃䡢畱皩곎싃獾牣㡦䐹⑒塐䵭番썹숩㡮⩙毂䩮活卂♰䅍䕾</w:t>
      </w:r>
      <w:r>
        <w:rPr/>
        <w:t>⠨</w:t>
      </w:r>
      <w:r>
        <w:rPr/>
        <w:t>㬳幮㍀溩☮숶婒慤㨩⯂墏半쉵㩣䏍녍㈴牄恈⹧쵕</w:t>
      </w:r>
      <w:r>
        <w:rPr/>
        <w:t>ⲵ</w:t>
      </w:r>
      <w:r>
        <w:rPr/>
        <w:t>㝊▱뭗쉒畢㠸䭊飂</w:t>
      </w:r>
      <w:r>
        <w:rPr/>
        <w:t>⣍</w:t>
      </w:r>
      <w:r>
        <w:rPr/>
        <w:t>슿橈䝌奂㈲딱쉷楣㩲⩑父幒⥡硫烃湙숬迃䪵輯浂땈婇畤恪㥀窻春妮숶濂圦♎煺䙮熩</w:t>
      </w:r>
      <w:r>
        <w:rPr/>
        <w:t>ꦡ</w:t>
      </w:r>
      <w:r>
        <w:rPr/>
        <w:t>癲ぱ㬸㯂ꥳ夲永从ㅯ丯梮㝈轘㤤䑌</w:t>
      </w:r>
      <w:r>
        <w:rPr/>
        <w:t>꧂␵</w:t>
      </w:r>
      <w:r>
        <w:rPr/>
        <w:t>갮瘫숯⤨㭘撥冩允氷別╹纩쉬䍺싂䑴亵䵴숩녭䊿칞橅稊</w:t>
      </w:r>
      <w:r>
        <w:rPr/>
        <w:t>ⱱ</w:t>
      </w:r>
      <w:r>
        <w:rPr/>
        <w:t>䑰绂漽ꌶ滂䄳䒡挳䜪浠㒩汧䘪⽸灲眻</w:t>
      </w:r>
      <w:r>
        <w:rPr/>
        <w:t>꤬</w:t>
      </w:r>
      <w:r>
        <w:rPr/>
        <w:t>쏂㙙┹䂩䉯⭎楨숽廂末㩷㛍⿂╃澬쵒矂䎥㵡㥇⽋冣뭚牔쉓睥剣ぇ쉙䤪ㆣ窬쉁썬딶⹮昭杩匱癞䴰뿍抣뇃栲娱⑶纡ㅣ┪轷憩㙫䱆╸䡩㫂幟恖汱ꍴ䁃㍃窮牰싂숮㵒넦䩇兰숽䥡歆潹汵ꌹ쉡攸瑶濃㌻쉑䕔㓂个뗍枥䅥呗婥</w:t>
      </w:r>
      <w:r>
        <w:rPr/>
        <w:t>ꦿ</w:t>
      </w:r>
      <w:r>
        <w:rPr/>
        <w:t>㙒␨⍤⻂㣂慱湣⦩</w:t>
      </w:r>
      <w:r>
        <w:rPr/>
        <w:t>ꕏ</w:t>
      </w:r>
      <w:r>
        <w:rPr/>
        <w:t>輳⍰汦顥䞵㉪柂⑯恃㩈此歘⺬䝀숪䕤䇎䘭噹年灐</w:t>
      </w:r>
      <w:r>
        <w:rPr/>
        <w:t>⡇</w:t>
      </w:r>
      <w:r>
        <w:rPr/>
        <w:t>怺䥫ꍵ琯㔷슏欷忂䝰⑳쉑캏欥쉫氥橏</w:t>
      </w:r>
      <w:r>
        <w:rPr/>
        <w:t>ⴣ</w:t>
      </w:r>
      <w:r>
        <w:rPr/>
        <w:t>犘獟畭摦牨轹櫎촰噍㑬哂䌮싃넬㨱땳썯䵟⤣浱卹䉯稷刻淂쉶偤刪攣啎䊻桷䟂瘹洳犡旂嫂瑠晕♪㙀㋂䑲뗎婾啞㎬乇䉗숩盂嘹即㒣꥚㮻䵃㛂</w:t>
      </w:r>
      <w:r>
        <w:rPr/>
        <w:t>꤯</w:t>
      </w:r>
      <w:r>
        <w:rPr/>
        <w:t>믂슘</w:t>
      </w:r>
      <w:r>
        <w:rPr/>
        <w:t>ꕴ</w:t>
      </w:r>
      <w:r>
        <w:rPr/>
        <w:t>摵쉵㞱쉥쉋䰨轍偲♷瀤쉉带圵唺恑畳䉺㬨䳂顳牴䠤幙顩斣쉎㑤㞘㕩盂</w:t>
      </w:r>
      <w:r>
        <w:rPr/>
        <w:t>ⱔ</w:t>
      </w:r>
      <w:r>
        <w:rPr/>
        <w:t>ꌮ⹣뽖慈␲녁넭ꥤ쉄牠㙢</w:t>
      </w:r>
      <w:r>
        <w:rPr/>
        <w:t>ⰲ⵸</w:t>
      </w:r>
      <w:r>
        <w:rPr/>
        <w:t>숹㴫凂싃剟㬫䵧㥅⌱땹</w:t>
      </w:r>
      <w:r>
        <w:rPr/>
        <w:t>ꕐ</w:t>
      </w:r>
      <w:r>
        <w:rPr/>
        <w:t>橳䭹◎槂轪䐨㐺쉌싂轴奲穁礭䑷⑘到</w:t>
      </w:r>
      <w:r>
        <w:rPr/>
        <w:t>⡤</w:t>
      </w:r>
      <w:r>
        <w:rPr/>
        <w:t>汖殮♡긽頪畓㭎囂佦⨬噦ꎵ숪祴爱瘨♹䟂⏍싂놘깁</w:t>
      </w:r>
      <w:r>
        <w:rPr/>
        <w:t>ꔭ</w:t>
      </w:r>
      <w:r>
        <w:rPr/>
        <w:t>捉䝔⩙䖻橉䘸顪쉣禿䝴㍚</w:t>
      </w:r>
      <w:r>
        <w:rPr/>
        <w:t>ꕘ</w:t>
      </w:r>
      <w:r>
        <w:rPr/>
        <w:t>㴵䡑㏂亏䱺숶㨬塱懂ꍵ䍸瑯挪乓㔳</w:t>
      </w:r>
      <w:r>
        <w:rPr/>
        <w:t>ⵕ</w:t>
      </w:r>
      <w:r>
        <w:rPr/>
        <w:t>쉱祣奴㎻ꅥ嘭䱹奈㦿뽅䥔盂㭨◂剑숲쉴쉯숶㘴婾뽌刹允㕧䜳汮숱圸獒뽧価䳂焷⭺烎奤涘䡾晤微祮繰꤮뾩㊩㦥㩧쉟愳牐䏍摕䆘彵捥</w:t>
      </w:r>
      <w:r>
        <w:rPr/>
        <w:t>Ⱙ</w:t>
      </w:r>
      <w:r>
        <w:rPr/>
        <w:t>칋杇㭣䍺⥨䝟</w:t>
      </w:r>
      <w:r>
        <w:rPr/>
        <w:t>ꕖ</w:t>
      </w:r>
      <w:r>
        <w:rPr/>
        <w:t>㩊呪洰癊⥞䱰瓂㕤긥㭺䓂썥頻坁乪䚮</w:t>
      </w:r>
      <w:r>
        <w:rPr/>
        <w:t>⡐</w:t>
      </w:r>
      <w:r>
        <w:rPr/>
        <w:t>堨剷䡫㵓䛍秂ꍁ幌싂⩌⛂⿂堺⫂녭䱮䥢儣剅挸⩚</w:t>
      </w:r>
      <w:r>
        <w:rPr/>
        <w:t>ⴷ</w:t>
      </w:r>
      <w:r>
        <w:rPr/>
        <w:t>塧曂쵸煸佩繡港儫╞庮⵴슮瘮睹㮱噓帪싃湫䞣⥄伺牱㇂剅獞海杤慞摥ネ捎飂䙃㗂캡睆컂뭳漳剺䠷⥄䉮参㑶ⸯ扂卟痂쵯䭎쉙</w:t>
      </w:r>
      <w:r>
        <w:rPr/>
        <w:t>ⷂ</w:t>
      </w:r>
      <w:r>
        <w:rPr/>
        <w:t>츪恟췂繱쉣輷</w:t>
      </w:r>
      <w:r>
        <w:rPr/>
        <w:t>ꕵ</w:t>
      </w:r>
      <w:r>
        <w:rPr/>
        <w:t>傏帺杸砊㩕䮡싂䰹奨⫃圫戵䞬</w:t>
      </w:r>
      <w:r>
        <w:rPr/>
        <w:t>ꕊ</w:t>
      </w:r>
      <w:r>
        <w:rPr/>
        <w:t>㩺ㄶ㥞䨪㔲⽑넱숯瓂桤ぞ䯂㭓</w:t>
      </w:r>
      <w:r>
        <w:rPr/>
        <w:t>⡟</w:t>
      </w:r>
      <w:r>
        <w:rPr/>
        <w:t>ꥄ⨣</w:t>
      </w:r>
      <w:r>
        <w:rPr/>
        <w:t>恹由㤴欹礹䓂津쉐娳剅䉡쉕圶⨬㙟䚵澩숪敟顧ꍥ桎⶿䭴슡棂쉃슏䙢䵤癢顑㒮仂枮</w:t>
      </w:r>
      <w:r>
        <w:rPr/>
        <w:t>ꥇ⩙</w:t>
      </w:r>
      <w:r>
        <w:rPr/>
        <w:t>呪䁁繙䝹䦵砩숪㑡恫柂䡨쉂쉯桘⎻⩾砪ꄲ桱ꍙ捕娷⿂썙깷쉓뽕㭆挣穏励깈딺留㑘ꥦ怱浠ぷㆵ祟牮畍塃썥뭐塂䅠☩쉾쵹묻㝓꺣㣂녫瓂摚㠦</w:t>
      </w:r>
      <w:r>
        <w:rPr/>
        <w:t>Ⱞ</w:t>
      </w:r>
      <w:r>
        <w:rPr/>
        <w:t>㭘潷倪か썀⺿</w:t>
      </w:r>
      <w:r>
        <w:rPr/>
        <w:t>ⷂ</w:t>
      </w:r>
      <w:r>
        <w:rPr/>
        <w:t>总깣칥䥘㠲灄㕴㕟児㙭㮘摙犩漬楘䔻㕳⫂硍浳夲慏療⤯㙓⵩ꥳ⑔䄶㦘㢩杠杄㝏䠳潱坱恤畒㥅䥕꥞㙑䕦⍚湄䁑盂䡬慱湤㚡㇂矂湺敖숶協奁⩟术ㅒ땇㭒걉挪䵇坱딷湐疘숷뽧뽸썍攮橕⑺♨圵⿂昩</w:t>
      </w:r>
      <w:r>
        <w:rPr/>
        <w:t>꥟</w:t>
      </w:r>
      <w:r>
        <w:rPr/>
        <w:t>갪뼩摟䥬䨶䍰捴硊㡕㕠塸习䪬㣂㥳␶䞏牘呞쉰䧂⯍</w:t>
      </w:r>
      <w:r>
        <w:rPr/>
        <w:t>ꔯ</w:t>
      </w:r>
      <w:r>
        <w:rPr/>
        <w:t>捖</w:t>
      </w:r>
      <w:r>
        <w:rPr/>
        <w:t>ⶮ</w:t>
      </w:r>
      <w:r>
        <w:rPr/>
        <w:t>䡱單㙔咩䙌伣㨸摋氹歔䡁㫂숸⌺슣䙢긮䩎ꥶ愥偰꥘⽾䣍ꅃ䭐礵䒩썥</w:t>
      </w:r>
      <w:r>
        <w:rPr/>
        <w:t>ⱃ</w:t>
      </w:r>
      <w:r>
        <w:rPr/>
        <w:t>걤坩䔭奟쌰彄묫獎䡍䰬ㅃ㬵꥾爳偨燍瘬埂㉌⫂㨷勃䵎⩓㵕칉乇䩹쵐操瑡숤쉃䉍幓䲱⥙獨뼨⹋걢敕礨⪏䁱쵲⨪獑捦眨췂弲奌촳瑅쉹塑▿㵧摾㕳</w:t>
      </w:r>
      <w:r>
        <w:rPr/>
        <w:t>Ⱛ⪣⎡</w:t>
      </w:r>
      <w:r>
        <w:rPr/>
        <w:t>㙮썚쵕漹⹹䇂ㅧ唨琭슘</w:t>
      </w:r>
      <w:r>
        <w:rPr/>
        <w:t>⠪</w:t>
      </w:r>
      <w:r>
        <w:rPr/>
        <w:t>쉤太唪捑䙍썳楲⤵뽐쉎硋㵹</w:t>
      </w:r>
      <w:r>
        <w:rPr/>
        <w:t>ⴳ</w:t>
      </w:r>
      <w:r>
        <w:rPr/>
        <w:t>䦮畂朣㭭쉪䕒⩃♭杴捨嚱㡂䁾恚債桧祚숸㙈◂癋싂痎瑥</w:t>
      </w:r>
      <w:r>
        <w:rPr/>
        <w:t>Ⳃ</w:t>
      </w:r>
      <w:r>
        <w:rPr/>
        <w:t>扇䎏焬촭깯㝎飂坪쉥⎩</w:t>
      </w:r>
      <w:r>
        <w:rPr/>
        <w:t>⡋</w:t>
      </w:r>
      <w:r>
        <w:rPr/>
        <w:t>껂ꅎ䰳磂揂慬</w:t>
      </w:r>
      <w:r>
        <w:rPr/>
        <w:t>ⱅ⠳</w:t>
      </w:r>
      <w:r>
        <w:rPr/>
        <w:t>ㅱ쉊抩䍋⾩䪮䶣⑄楙博䉩噒飂슘塒唲㗂溡彑㝩慟䅣쉫䠥祲䣂⨮涣畨</w:t>
      </w:r>
      <w:r>
        <w:rPr/>
        <w:t>ꔥ</w:t>
      </w:r>
      <w:r>
        <w:rPr/>
        <w:t>琣쉔嘣慤幄</w:t>
      </w:r>
      <w:r>
        <w:rPr/>
        <w:t>ꦩ</w:t>
      </w:r>
      <w:r>
        <w:rPr/>
        <w:t>獱䉔佄┵슩㝨숣</w:t>
      </w:r>
      <w:r>
        <w:rPr/>
        <w:t>ꤶ</w:t>
      </w:r>
      <w:r>
        <w:rPr/>
        <w:t>뭵㎬䡺縷</w:t>
      </w:r>
      <w:r>
        <w:rPr/>
        <w:t>⢡⨴</w:t>
      </w:r>
      <w:r>
        <w:rPr/>
        <w:t>扮⨮敥帣繍㝍㤭恉⩚⮻勂⌭싎숶䑬</w:t>
      </w:r>
      <w:r>
        <w:rPr/>
        <w:t>ⳃ</w:t>
      </w:r>
      <w:r>
        <w:rPr/>
        <w:t>塒敳숰쉏⩕쉄䙴⹞極䡔偕倲쉔纬䫂⧃奚䘰棂ㆣ</w:t>
      </w:r>
      <w:r>
        <w:rPr/>
        <w:t>⡭</w:t>
      </w:r>
      <w:r>
        <w:rPr/>
        <w:t>쉘敃⽉在숸煹⴮㬫槂ノ㑢柂숫</w:t>
      </w:r>
      <w:r>
        <w:rPr/>
        <w:t>ⷂ</w:t>
      </w:r>
      <w:r>
        <w:rPr/>
        <w:t>㥨䰴椪</w:t>
      </w:r>
      <w:r>
        <w:rPr/>
        <w:t>ꖵ</w:t>
      </w:r>
      <w:r>
        <w:rPr/>
        <w:t>䩪⩉</w:t>
      </w:r>
      <w:r>
        <w:rPr/>
        <w:t>⠩</w:t>
      </w:r>
      <w:r>
        <w:rPr/>
        <w:t>坂垏䐦묊쉯쉙⼩숩쏃玣쉹䄥圶ꇂ䧂뽹㉁杦壎㏂协깶愻숤싂䱟㑇쉈捀쉋쵵</w:t>
      </w:r>
      <w:r>
        <w:rPr/>
        <w:t>ⱅ⪏</w:t>
      </w:r>
      <w:r>
        <w:rPr/>
        <w:t>䇂♦幤瀵䱗暬⹶㨳奡火䞡㵊</w:t>
      </w:r>
      <w:r>
        <w:rPr/>
        <w:t>ⷂ</w:t>
      </w:r>
      <w:r>
        <w:rPr/>
        <w:t>Ⳃ</w:t>
      </w:r>
      <w:r>
        <w:rPr/>
        <w:t>습妿컂椺楘㉩慆槂⭍獉㩵㙔橀⦱楟秂쉀뇃穞䡳秂䒿䞵숹乓彚煩剃㌲⑨爯懂坴썬◂⸩╍ꌥ卣半숬䙾儥⑮쉎㵎冻ㄳ慭㨻啲㇂ꍇ橫㪘稪츻㚣</w:t>
      </w:r>
      <w:r>
        <w:rPr/>
        <w:t>⠳</w:t>
      </w:r>
      <w:r>
        <w:rPr/>
        <w:t>쉮夫쉠䱚摢ꍕ冏䅆㐵歲䝚䜪㥈뼵㝃㐣佤位硾㙯睑캮</w:t>
      </w:r>
      <w:r>
        <w:rPr/>
        <w:t>ꕭ</w:t>
      </w:r>
      <w:r>
        <w:rPr/>
        <w:t>쉀獱煒到劬䂥奥攣</w:t>
      </w:r>
      <w:r>
        <w:rPr/>
        <w:t>⡰</w:t>
      </w:r>
      <w:r>
        <w:rPr/>
        <w:t>未깠㑞槂歊䋂秂に䶩캿뽁城橮犮⭀䎻㠳뽾싂嘻十歠꥖㬺쉚䖿樯⩅恾</w:t>
      </w:r>
      <w:r>
        <w:rPr/>
        <w:t>ꔲ</w:t>
      </w:r>
      <w:r>
        <w:rPr/>
        <w:t>晉⑳㓂㕦딵硨㨷숪걗쉖佟䉁䡵溻㡚㡰</w:t>
      </w:r>
      <w:r>
        <w:rPr/>
        <w:t>⠬</w:t>
      </w:r>
      <w:r>
        <w:rPr/>
        <w:t>乚攻䵶넳橨畠</w:t>
      </w:r>
      <w:r>
        <w:rPr/>
        <w:t>ꕐ</w:t>
      </w:r>
      <w:r>
        <w:rPr/>
        <w:t>恣湸㑭栱畤⫍敲摶癅塠⌮乙숥䥠䰨坫熩㕄</w:t>
      </w:r>
      <w:r>
        <w:rPr/>
        <w:t>ꕡ</w:t>
      </w:r>
      <w:r>
        <w:rPr/>
        <w:t>䩗걃庡灸桱숴弯祃灏㨯㥉슻摍懂㝮硱焺⭹ꍢ䭳㴶睺㞬䭺╾獱癙╆┤爷呖⨴⚩</w:t>
      </w:r>
      <w:r>
        <w:rPr/>
        <w:t>ꦡ</w:t>
      </w:r>
      <w:r>
        <w:rPr/>
        <w:t>煀塈卪嘹ꍌ吽水湴쉑쉑㠴癎啐汁顋䱔璱㜽䍹皻戳㕗⒘旃ꅞ㥅扺䉡恀朴</w:t>
      </w:r>
      <w:r>
        <w:rPr/>
        <w:t>ⱥ</w:t>
      </w:r>
      <w:r>
        <w:rPr/>
        <w:t>슏싂瀹㧂㈯⯂</w:t>
      </w:r>
      <w:r>
        <w:rPr/>
        <w:t>Ɽⱇ</w:t>
      </w:r>
      <w:r>
        <w:rPr/>
        <w:t>숯♗壍</w:t>
      </w:r>
      <w:r>
        <w:rPr/>
        <w:t>ⱸ</w:t>
      </w:r>
      <w:r>
        <w:rPr/>
        <w:t>畃⥰쵶쉁佭桃啈瘵숥擂</w:t>
      </w:r>
      <w:r>
        <w:rPr/>
        <w:t>꧃</w:t>
      </w:r>
      <w:r>
        <w:rPr/>
        <w:t>숨瓂弻⥮♓弲穧⽭㈮塓敧㝇澵</w:t>
      </w:r>
      <w:r>
        <w:rPr/>
        <w:t>ⱘ⩱⧂</w:t>
      </w:r>
      <w:r>
        <w:rPr/>
        <w:t>獚産쉦楑摸싂싂</w:t>
      </w:r>
      <w:r>
        <w:rPr/>
        <w:t>ⶬ</w:t>
      </w:r>
      <w:r>
        <w:rPr/>
        <w:t>䝒恳価毂繉ㅸ刭곂싂療</w:t>
      </w:r>
      <w:r>
        <w:rPr/>
        <w:t>ⵖ⨷</w:t>
      </w:r>
      <w:r>
        <w:rPr/>
        <w:t>슮촶玣썱厮녫㩅칊㚿灈埂䟂仂䎣幑␵⩧楲⽉䠸쉺捤㵇绂싂歄沩煳帯晀</w:t>
      </w:r>
      <w:r>
        <w:rPr/>
        <w:t>ꕺ</w:t>
      </w:r>
      <w:r>
        <w:rPr/>
        <w:t>쉤ꅄ걈催坖塡䕾へ쉓㛂뽑忂쉫呉쵊슏⭘</w:t>
      </w:r>
      <w:r>
        <w:rPr/>
        <w:t>⡂</w:t>
      </w:r>
      <w:r>
        <w:rPr/>
        <w:t>숷⑒</w:t>
      </w:r>
      <w:r>
        <w:rPr/>
        <w:t>ꔲ</w:t>
      </w:r>
      <w:r>
        <w:rPr/>
        <w:t>硌婑瘬䁪柂┥歲쉹曂䴥㬪䙶䰽쉖敄慌婡ꌳ㍐㶩쉲ㅂ┺</w:t>
      </w:r>
      <w:r>
        <w:rPr/>
        <w:t>Ⱨ</w:t>
      </w:r>
      <w:r>
        <w:rPr/>
        <w:t>洯쉃浞氹㛂숨㐥欴⌲⨯狂恧睧皱敟䵓䈶⩅摾咘㝵欳㜮佑㕄娱㐮긫촭쵸</w:t>
      </w:r>
      <w:r>
        <w:rPr/>
        <w:t>ꖬ</w:t>
      </w:r>
      <w:r>
        <w:rPr/>
        <w:t>㐯⸥䠴䮣穓</w:t>
      </w:r>
      <w:r>
        <w:rPr/>
        <w:t>⠺</w:t>
      </w:r>
      <w:r>
        <w:rPr/>
        <w:t>祧爫渪䤯敧⼸喏慱㮩本严䃂⨽湚⩤</w:t>
      </w:r>
      <w:r>
        <w:rPr/>
        <w:t>ⴳ</w:t>
      </w:r>
      <w:r>
        <w:rPr/>
        <w:t>㍉⭈㐻ざ♦塇䕫긲숯㴴挰④绂䑀愬椤猪䂵䠳乚㤽䫂쉆슿⵮⩶迎ꥯ쌣わ</w:t>
      </w:r>
      <w:r>
        <w:rPr/>
        <w:t>ⶩ</w:t>
      </w:r>
      <w:r>
        <w:rPr/>
        <w:t>䃂䓂쉕煴唩</w:t>
      </w:r>
      <w:r>
        <w:rPr/>
        <w:t>ⵇ䷂</w:t>
      </w:r>
      <w:r>
        <w:rPr/>
        <w:t>쉉⨸橵轡檣恣딶싂⸦㵉悩ꌻ䤩搊썑䤲炡瑎⧂䇂瀴楍뭹猹䙋匸쉣쉆㵪浧䁯䑚䬥싂슱</w:t>
      </w:r>
      <w:r>
        <w:rPr/>
        <w:t>⡏</w:t>
      </w:r>
      <w:r>
        <w:rPr/>
        <w:t>ꤹ</w:t>
      </w:r>
      <w:r>
        <w:rPr/>
        <w:t>慲佟</w:t>
      </w:r>
      <w:r>
        <w:rPr/>
        <w:t>ꤳꕶ</w:t>
      </w:r>
      <w:r>
        <w:rPr/>
        <w:t>怱牋⹢</w:t>
      </w:r>
      <w:r>
        <w:rPr/>
        <w:t>ꕡ</w:t>
      </w:r>
      <w:r>
        <w:rPr/>
        <w:t>暮㡢숳硎倣稱偵쉲쉸</w:t>
      </w:r>
      <w:r>
        <w:rPr/>
        <w:t>ꦣ</w:t>
      </w:r>
      <w:r>
        <w:rPr/>
        <w:t>智偬啠숽䊡싂㖿獲ㄦ轨䕉幧⽦玿㙾橪伪䬹</w:t>
      </w:r>
      <w:r>
        <w:rPr/>
        <w:t>ꥐ</w:t>
      </w:r>
      <w:r>
        <w:rPr/>
        <w:t>刣摨ㅉ戴幇琱♩</w:t>
      </w:r>
      <w:r>
        <w:rPr/>
        <w:t>⠪</w:t>
      </w:r>
      <w:r>
        <w:rPr/>
        <w:t>啫啞睘慏飂㙰䥨䝦䭺뼺潱㷂䳂斱瑶䭹⌣段쉗栽습뭧걋ㅵ慍쉙す檥싍䌬刬⨪狂䭹㵃䁌猩⍏倥着圶</w:t>
      </w:r>
      <w:r>
        <w:rPr/>
        <w:t>ꕘ</w:t>
      </w:r>
      <w:r>
        <w:rPr/>
        <w:t>挲䇍㩡教灠扸㵎숺ヂ測参ㅙ啓䅫火䁄⨪⒩쏂壎ꍐ恣顑┤轀뇍쉹呣⎵㚻伽㕒扩瞡潰숫</w:t>
      </w:r>
      <w:r>
        <w:rPr/>
        <w:t>ⶩ</w:t>
      </w:r>
      <w:r>
        <w:rPr/>
        <w:t>쉧쉁칃䡢杭噄⹧䍒乢䭵⭴侩牭瀪熏싂䥘</w:t>
      </w:r>
      <w:r>
        <w:rPr/>
        <w:t>⣂</w:t>
      </w:r>
      <w:r>
        <w:rPr/>
        <w:t>䐤狂刴쉺␥⵸獔㙋椹숩硱䨴剞⥉幞슏걐㜫㝹숤戰伵쉒⻂ꥧ䗂伴䕉擂</w:t>
      </w:r>
      <w:r>
        <w:rPr/>
        <w:t>꧂</w:t>
      </w:r>
      <w:r>
        <w:rPr/>
        <w:t>杣猶䞏䀪슣穘쉗煯乳숩殩牯繕典奤땦呄牗◂憡슣癚</w:t>
      </w:r>
      <w:r>
        <w:rPr/>
        <w:t>ꦡ</w:t>
      </w:r>
      <w:r>
        <w:rPr/>
        <w:t>䅡쉨嘱挸침矂숸칚婒땋睃숪썋塴顶䝧뭢彯檏昱塔䅔촵㐦㙗垻冡⎡⥾案쉒ꎬ㉷䨳旂穋㑎幢䴸⽁숸㑯欳汍㤣朦뽳䞥⽩넳䦡㝲妡㦣䫂갷戴딲䌭⽍䗂㐹㵩硓䰦她㖏뇂⑮쉓乪</w:t>
      </w:r>
      <w:r>
        <w:rPr/>
        <w:t>Ⱖ</w:t>
      </w:r>
      <w:r>
        <w:rPr/>
        <w:t>쉪㴮쉎⸦⒘抱廍媬牏䍨숦唭⹞浳ꥢꄮ뗂슩绂</w:t>
      </w:r>
      <w:r>
        <w:rPr/>
        <w:t>ⰵ</w:t>
      </w:r>
      <w:r>
        <w:rPr/>
        <w:t>摀㡵焹縹숫ꎣ䶣</w:t>
      </w:r>
      <w:r>
        <w:rPr/>
        <w:t>ꤨ</w:t>
      </w:r>
      <w:r>
        <w:rPr/>
        <w:t>䑾⩘悵乪㥬牾晚懃儥璵洯癓⩷㡕ㅶ⼣⾥汚㩴噣纣</w:t>
      </w:r>
      <w:r>
        <w:rPr/>
        <w:t>ⱅ</w:t>
      </w:r>
      <w:r>
        <w:rPr/>
        <w:t>牌䒥㠦쉓</w:t>
      </w:r>
      <w:r>
        <w:rPr/>
        <w:t>ⵌ</w:t>
      </w:r>
      <w:r>
        <w:rPr/>
        <w:t>쏂믃䕲滂盂갮</w:t>
      </w:r>
      <w:r>
        <w:rPr/>
        <w:t>⠤</w:t>
      </w:r>
      <w:r>
        <w:rPr/>
        <w:t>㥑⬽你前⍲⵷硇칌㙎䍟</w:t>
      </w:r>
      <w:r>
        <w:rPr/>
        <w:t>ꖣ</w:t>
      </w:r>
      <w:r>
        <w:rPr/>
        <w:t>⡋</w:t>
      </w:r>
      <w:r>
        <w:rPr/>
        <w:t>⻂</w:t>
      </w:r>
      <w:r>
        <w:rPr/>
        <w:t>ⵁ</w:t>
      </w:r>
      <w:r>
        <w:rPr/>
        <w:t>㘦䡃뾏䝇⻂䱈磂⑲喱䐦繨に坁ㅀ쉨䏂澘䡵伥</w:t>
      </w:r>
      <w:r>
        <w:rPr/>
        <w:t>Ɒ</w:t>
      </w:r>
      <w:r>
        <w:rPr/>
        <w:t>㜸湠⽈쉅䐽汦䥪瘥㭮也㝷淂㯂㍲樺㥨䣃澬婪䗂䭺묷飂弨㙺㑩㥕䆱␽믎儯敃췂ぢ稭⽗ㅆ쉥甬깉슻숮ㅇ楩쉗뼹㡅⸹攦榏쉨剄異싂䀺쉶浙ꅯ幤䙠瑂㍏佋㥞㒡䩊슱ꌺ㑲䊏嗂浈䦩佫ꆩ䥁獗⭂爴輥䙤刣㭕</w:t>
      </w:r>
      <w:r>
        <w:rPr/>
        <w:t>ꤤ</w:t>
      </w:r>
      <w:r>
        <w:rPr/>
        <w:t>殩扚繲⤩幯㵺槂⹷ꅹ㌷敖䩱氱</w:t>
      </w:r>
      <w:r>
        <w:rPr/>
        <w:t>⠤</w:t>
      </w:r>
      <w:r>
        <w:rPr/>
        <w:t>垩捴硯佋⽒</w:t>
      </w:r>
      <w:r>
        <w:rPr/>
        <w:t>ꥉ</w:t>
      </w:r>
      <w:r>
        <w:rPr/>
        <w:t>ⲩ</w:t>
      </w:r>
      <w:r>
        <w:rPr/>
        <w:t>椥牖啗</w:t>
      </w:r>
      <w:r>
        <w:rPr/>
        <w:t>⠮</w:t>
      </w:r>
      <w:r>
        <w:rPr/>
        <w:t>㌤樨쉲晰ㄻ쉮㋂怬ꅂ常㘶楡掩묶佲䍑琊䍵䝩哂坰朱♵槂轉</w:t>
      </w:r>
      <w:r>
        <w:rPr/>
        <w:t>ⱪ</w:t>
      </w:r>
      <w:r>
        <w:rPr/>
        <w:t>噓旃㖱슏㭰쉱晋呀</w:t>
      </w:r>
      <w:r>
        <w:rPr/>
        <w:t>ꤻ</w:t>
      </w:r>
      <w:r>
        <w:rPr/>
        <w:t>庻穲㶻软㏍媥쉭쉶哂瘩☪牆㐩㪵ꅩ</w:t>
      </w:r>
      <w:r>
        <w:rPr/>
        <w:t>ꔴ</w:t>
      </w:r>
      <w:r>
        <w:rPr/>
        <w:t>싎堫弨뭾䤲칸</w:t>
      </w:r>
      <w:r>
        <w:rPr/>
        <w:t>ꔸ</w:t>
      </w:r>
      <w:r>
        <w:rPr/>
        <w:t>쉠槂䑡佷抵盃⌰䙕潲싎猩㛂⭅ꥪ㑡⑫⸥偄嗂歓潾㉉⫂캿㎵</w:t>
      </w:r>
      <w:r>
        <w:rPr/>
        <w:t>⡦</w:t>
      </w:r>
      <w:r>
        <w:rPr/>
        <w:t>㧂濂䘩䕺䉬䌶㘥獠录奷䕴⥦⍡</w:t>
      </w:r>
      <w:r>
        <w:rPr/>
        <w:t>ꥆ</w:t>
      </w:r>
      <w:r>
        <w:rPr/>
        <w:t>슿颩䰩</w:t>
      </w:r>
      <w:r>
        <w:rPr/>
        <w:t>⣂</w:t>
      </w:r>
      <w:r>
        <w:rPr/>
        <w:t>攱支㌪⭶砫噓瑒숯䬤㕘㤶싂ꏂ仂癈堥㕨䙂䁎慅䛂녢쉵䙺浏䥵쵠牱暥䝇否</w:t>
      </w:r>
      <w:r>
        <w:rPr/>
        <w:t>Ⱔ</w:t>
      </w:r>
      <w:r>
        <w:rPr/>
        <w:t>䍮彳⥟䝔抬⹶써㉖쉟⍌塃䭖쉮쵏</w:t>
      </w:r>
      <w:r>
        <w:rPr/>
        <w:t>ⷂ</w:t>
      </w:r>
      <w:r>
        <w:rPr/>
        <w:t>䉴杊슩奅嘲㡶橩쉾䅚땱攮歐䕩딴䀱䡴䶿墡䵄疡区쌷㒩⺱㙡姍</w:t>
      </w:r>
      <w:r>
        <w:rPr/>
        <w:t>ꤳ</w:t>
      </w:r>
      <w:r>
        <w:rPr/>
        <w:t>ㆩ⤰偾轙슻㘩塳㐬倯쉷桗㒩쉊洦摇倩檻姂煍㤦喏杦䍦䁬䐨▱劏쉩䡋搭컂䕄쉬쉁獮슥乒㓂䱟匰味慚䡩沿ꍅ啠걇搶⭔浌懎</w:t>
      </w:r>
      <w:r>
        <w:rPr/>
        <w:t>⢬</w:t>
      </w:r>
      <w:r>
        <w:rPr/>
        <w:t>浣숱歃</w:t>
      </w:r>
      <w:r>
        <w:rPr/>
        <w:t>ꕅ</w:t>
      </w:r>
      <w:r>
        <w:rPr/>
        <w:t>埍咩⍦䨻恹佾쉬渱软⪩囂㵊䥨乇迎⤽呲洯䌨刴䦩冱⨨</w:t>
      </w:r>
      <w:r>
        <w:rPr/>
        <w:t>꧂⑇</w:t>
      </w:r>
      <w:r>
        <w:rPr/>
        <w:t>㉕刵樽疮슿松佇㠳</w:t>
      </w:r>
      <w:r>
        <w:rPr/>
        <w:t>⡆</w:t>
      </w:r>
      <w:r>
        <w:rPr/>
        <w:t>숨䡏榬琣浳⫃幁歒塮Ⓜ㴯䧂㷂轶칯轺劣䀣䂱숤ꥵ╹슻숯扰獐㕑绂墻㡌嚱숹⑤䘬桭癯⥧싂迂썑祁깥쉮楔䝤╧쉶㭸洺摮埂뮬津䘨ꥣꥰ䈶て晞奅煢㥆噬癹澿擃歐塞儣捤慹䔭助涥摩墱睘堯⼥樭畵契䃂䰣摐땫媩穈ꍵ◂儺輪拂亩묳쉪뾩숻哂⹪숻報绂칅㕇ㄴ뼥㍄넬忂쉨剑⭸儮捒䦻嗂⽵뗃⽄栰䍢</w:t>
      </w:r>
      <w:r>
        <w:rPr/>
        <w:t>ꦿ⩓</w:t>
      </w:r>
      <w:r>
        <w:rPr/>
        <w:t>䝯⑮摉琱玩쉟⩸▩坪㑤⩵乲쉬噟汤</w:t>
      </w:r>
      <w:r>
        <w:rPr/>
        <w:t>꧍⚱</w:t>
      </w:r>
      <w:r>
        <w:rPr/>
        <w:t>煃啴╹剙㛃涣痃穢䧂打⩇璻㥫⩹싂쉦㷂</w:t>
      </w:r>
      <w:r>
        <w:rPr/>
        <w:t>⡑</w:t>
      </w:r>
      <w:r>
        <w:rPr/>
        <w:t>㑗怭녩爵⒏녹䁟䍫係</w:t>
      </w:r>
      <w:r>
        <w:rPr/>
        <w:t>ꕅ</w:t>
      </w:r>
      <w:r>
        <w:rPr/>
        <w:t>䐶琴썭쉸⨹櫂䈻뽢幫┹倩䀹仂滂嚻䐷쉍秎녮쉹䗂䝹桩㥖橐兦央ꆻ漨愵㩬⬳㵒ꥶ灌㡔䝯䕊硰珃⯍䶿㗂䘤䄮</w:t>
      </w:r>
      <w:r>
        <w:rPr/>
        <w:t>ⴭ</w:t>
      </w:r>
      <w:r>
        <w:rPr/>
        <w:t>걤␨㢮櫃瑅眲婡쉯牋柂䢵杢䰭㕾⩵䂘穲杴䉂䰶싍塊碡䈦捺꤮獸硐甪乓矂暵喏㗂㕾▣칵䌹╴걳칰機娲稶㙴剀朷갊䣂ㅵ</w:t>
      </w:r>
      <w:r>
        <w:rPr/>
        <w:t>⣂</w:t>
      </w:r>
      <w:r>
        <w:rPr/>
        <w:t>녞䰽㘶湩䥖䕳⛂眤厏숰䏂偹䱆</w:t>
      </w:r>
      <w:r>
        <w:rPr/>
        <w:t>ⷂ</w:t>
      </w:r>
      <w:r>
        <w:rPr/>
        <w:t>䍔ꏎ슥䄽奺쉡偕䑶⩗䕐唫㍔⩨姂䄬뼨䄯盂娭呾区䜹摠頸䁾婑中汵䔴匵</w:t>
      </w:r>
      <w:r>
        <w:rPr/>
        <w:t>ⱃ</w:t>
      </w:r>
      <w:r>
        <w:rPr/>
        <w:t>㎩坃䆩䡫濍</w:t>
      </w:r>
      <w:r>
        <w:rPr/>
        <w:t>ꔱ⭤</w:t>
      </w:r>
      <w:r>
        <w:rPr/>
        <w:t>쉍㈴䜩슱䡳〹扟넺㬱㘳㞩숷⸨奰獈嫍婚䅐䡥␴敾긮⼬쉭晵쉥⥱㵨影⛍廂穷䦥㘺썇䝙ㅐ痂긷㔤</w:t>
      </w:r>
      <w:r>
        <w:rPr/>
        <w:t>⠰</w:t>
      </w:r>
      <w:r>
        <w:rPr/>
        <w:t>㥑䜫恢썤睺琪숲⽹⫂☭扥壂떱䀣</w:t>
      </w:r>
      <w:r>
        <w:rPr/>
        <w:t>ꕩ⫂</w:t>
      </w:r>
      <w:r>
        <w:rPr/>
        <w:t>圳쵉嚮怲⑊戯숬恩⩩㊣灎☪捺</w:t>
      </w:r>
      <w:r>
        <w:rPr/>
        <w:t>ꕌ</w:t>
      </w:r>
      <w:r>
        <w:rPr/>
        <w:t>칙╋♨㧂놻场穆ꥧ䕔㥉㍉晤繑ꍦ斘⵹怮昺繨夲㍊堪쎣⨭夭捞瑹䷂㋎婂㎏슘썺摙牎숳䝃䋂䗃甩㈸栶⶿䤭촽Ⓜ⭶숭㉸싎桁顭幮䎮㬫</w:t>
      </w:r>
      <w:r>
        <w:rPr/>
        <w:t>⡍</w:t>
      </w:r>
      <w:r>
        <w:rPr/>
        <w:t>䕪츯㡖꥚䵲抣슻塮坈爮䃂갭㍺橍뇂涵嚏爯䅖땲㔸圩杭⦱摨憥刴</w:t>
      </w:r>
      <w:r>
        <w:rPr/>
        <w:t>ꕈ</w:t>
      </w:r>
      <w:r>
        <w:rPr/>
        <w:t>桌⨬깎䱱抩瑫栻쉢竍ꥫ僂슩掻啞㥷煟恋싂꺱䵠昪걆牑楉书獁╯㙖牑辡╇㓂佐</w:t>
      </w:r>
      <w:r>
        <w:rPr/>
        <w:t>ꕦ</w:t>
      </w:r>
      <w:r>
        <w:rPr/>
        <w:t>帷敀</w:t>
      </w:r>
      <w:r>
        <w:rPr/>
        <w:t>ꕗ</w:t>
      </w:r>
      <w:r>
        <w:rPr/>
        <w:t>晸㍋慀</w:t>
      </w:r>
      <w:r>
        <w:rPr/>
        <w:t>ꥆ</w:t>
      </w:r>
      <w:r>
        <w:rPr/>
        <w:t>轗䅣뇂呙撩슩쉵갰</w:t>
      </w:r>
      <w:r>
        <w:rPr/>
        <w:t>⢱</w:t>
      </w:r>
      <w:r>
        <w:rPr/>
        <w:t>徵潐㍘䤷稫䝾</w:t>
      </w:r>
      <w:r>
        <w:rPr/>
        <w:t>⢘</w:t>
      </w:r>
      <w:r>
        <w:rPr/>
        <w:t>穆䕓渣䱂䍃散쉊匪䬰矂䩕䝎厘㧂☥뗎쉪⼳䠹쉚䍯⻂⑬疻獐⑈憩숽䐴猪䨪䩁繕⹚㉢䧂⨪</w:t>
      </w:r>
      <w:r>
        <w:rPr/>
        <w:t>ⱏ</w:t>
      </w:r>
      <w:r>
        <w:rPr/>
        <w:t>畩䙱刴쉃匣煶璩䵯湗丸뿍䄬ㅧ놡偷쉌⬮轞쉇뭱⹒穤侻她吩⹂䙭┭길숲住轗䔽㈦摱꥚汐쌪숭䥚湉䥘杘㯂칱䗂㩙洽쉉ㅇ啉獡夥츰䵘숤採㙬쉗깑㏂䱚哎楹傘㋂焲捀䭀硆漲彍䕕偬⤭䝶䨬</w:t>
      </w:r>
      <w:r>
        <w:rPr/>
        <w:t>Ɑ</w:t>
      </w:r>
      <w:r>
        <w:rPr/>
        <w:t>纘ꅗ</w:t>
      </w:r>
      <w:r>
        <w:rPr/>
        <w:t>ꕊ</w:t>
      </w:r>
      <w:r>
        <w:rPr/>
        <w:t>캮捉圲㌪⼻啃㝦娤쉸숫䡮</w:t>
      </w:r>
      <w:r>
        <w:rPr/>
        <w:t>ⲱ</w:t>
      </w:r>
      <w:r>
        <w:rPr/>
        <w:t>坴䋂췂⥳䩃㉅敹泂㡹⸥㡂估녦顙硃塥甭䡑쵡㑚♋ち眹⍣半䥕圪潔癋</w:t>
      </w:r>
      <w:r>
        <w:rPr/>
        <w:t>Ⱛ</w:t>
      </w:r>
      <w:r>
        <w:rPr/>
        <w:t>掬獕噕념湢灊䙶컃杙撻䵞祬眱</w:t>
      </w:r>
      <w:r>
        <w:rPr/>
        <w:t>⠯</w:t>
      </w:r>
      <w:r>
        <w:rPr/>
        <w:t>䴪奖㪩쉤松⹭あ걦⩎쉡썾㩦쉙㭂玏炥湈堫㙓♬♘杉㉰䵂䕬䚱祯ㅐ憱湏㕚㙾禵昹浮搳搷泂婀☩</w:t>
      </w:r>
      <w:r>
        <w:rPr/>
        <w:t>ꤺ</w:t>
      </w:r>
      <w:r>
        <w:rPr/>
        <w:t>兰쉠</w:t>
      </w:r>
      <w:r>
        <w:rPr/>
        <w:t>ꦩ</w:t>
      </w:r>
      <w:r>
        <w:rPr/>
        <w:t>煒住硠⩤⛂</w:t>
      </w:r>
      <w:r>
        <w:rPr/>
        <w:t>ⴲ</w:t>
      </w:r>
      <w:r>
        <w:rPr/>
        <w:t>奅瑄梱稽䖬彸걄</w:t>
      </w:r>
      <w:r>
        <w:rPr/>
        <w:t>ⷂ</w:t>
      </w:r>
      <w:r>
        <w:rPr/>
        <w:t>뽲烂⭚㩧灺塬숳ぬ幆楘썶眊獯싂쵤畞捑</w:t>
      </w:r>
      <w:r>
        <w:rPr/>
        <w:t>⡡</w:t>
      </w:r>
      <w:r>
        <w:rPr/>
        <w:t>䉇浘㩟㈶犏䋂杋싂䓂뽄潒숭㕰厮娣ㅾ㥨埂</w:t>
      </w:r>
      <w:r>
        <w:rPr/>
        <w:t>ⱥ</w:t>
      </w:r>
      <w:r>
        <w:rPr/>
        <w:t>敓丸쉂쉹ㅲ轖䝳催쉀印䥃怨轃卅ꍅ䉁뗂䦡䡆啞倸旃㚱南츭皮洣噐戬㬪癴떵㭡ꎻ橪䁳컂潒</w:t>
      </w:r>
      <w:r>
        <w:rPr/>
        <w:t>ꖩ</w:t>
      </w:r>
      <w:r>
        <w:rPr/>
        <w:t>䫂⨹쉊栦繟䝕䤶ꌩ숭硣쉈嘴㑙车녅䖣㡋焻쉑걶䏂溱䩞숦㕉穳칉⥒㶥쎿쉀睴㔶슻甩깎</w:t>
      </w:r>
      <w:r>
        <w:rPr/>
        <w:t>⠨</w:t>
      </w:r>
      <w:r>
        <w:rPr/>
        <w:t>㚻㙱傩䭍檬쉡</w:t>
      </w:r>
      <w:r>
        <w:rPr/>
        <w:t>ꗂ</w:t>
      </w:r>
      <w:r>
        <w:rPr/>
        <w:t>歂䙺焽칁撱</w:t>
      </w:r>
      <w:r>
        <w:rPr/>
        <w:t>ꤹ</w:t>
      </w:r>
      <w:r>
        <w:rPr/>
        <w:t>぀⸺♫〪쉑稪敖㭰⭲潔䕎䩁墵媵夭爮摷儳♨慄瀻瓂걮輤务ㆮ夤㝍ㄦ恋</w:t>
      </w:r>
      <w:r>
        <w:rPr/>
        <w:t>ꥌ</w:t>
      </w:r>
      <w:r>
        <w:rPr/>
        <w:t>墮ㅭ゘쉟㩳倭偁䕑䍘嫂</w:t>
      </w:r>
      <w:r>
        <w:rPr/>
        <w:t>ⵀ</w:t>
      </w:r>
      <w:r>
        <w:rPr/>
        <w:t>䍠繵婩灬쌤湡⛂其슘城縫䅐뼣烂떮숩氥煷䙁㤭徿쉆摗㝳ꄲ焪⍍⩳櫂㬯쵧䢩䬮췂前摡ꅅ싂⩅彅쉌桄꺣乮猩廂湵浈欽⨺灭憱歍䬣幯☭䯂灁⩁⩊䁰䅗怸䧂㈱㍌⿂</w:t>
      </w:r>
      <w:r>
        <w:rPr/>
        <w:t>ⱗ</w:t>
      </w:r>
      <w:r>
        <w:rPr/>
        <w:t>ꇂ숵껍䕴䩌䛂ꇂ긩瑞㉩潋싂⸵⍠涣浉</w:t>
      </w:r>
      <w:r>
        <w:rPr/>
        <w:t>ꔤ</w:t>
      </w:r>
      <w:r>
        <w:rPr/>
        <w:t>眽轙〭䐣塀ꍒ殿䥉䵈쉱쉎卍</w:t>
      </w:r>
      <w:r>
        <w:rPr/>
        <w:t>ꦿ</w:t>
      </w:r>
      <w:r>
        <w:rPr/>
        <w:t>摵橪伦兑㝑湡烂♅ꅉ㟂㑌〤䜰㙶싍䔦颩癡歬㠥⽨걮㦡쉆⎬썞㑉總䐲⛂湋恭䴰</w:t>
      </w:r>
      <w:r>
        <w:rPr/>
        <w:t>ꤰ</w:t>
      </w:r>
      <w:r>
        <w:rPr/>
        <w:t>䃂囃厬摩㍸숷㌮⼦䄹参䬩촱⾿䩰杊숱梩쉅䏂壂顶輦㍙⽠桲繱扈㫂㣂䭤묪杭稨</w:t>
      </w:r>
      <w:r>
        <w:rPr/>
        <w:t>ꔴ╱</w:t>
      </w:r>
      <w:r>
        <w:rPr/>
        <w:t>䑦礶吷硂땅灬㷂嘮愪䶱깑㕏숸㩱辮䔹쉮촥桇摪䬫ꥪ壍쵐䙀⌬</w:t>
      </w:r>
      <w:r>
        <w:rPr/>
        <w:t>Ⱬ</w:t>
      </w:r>
      <w:r>
        <w:rPr/>
        <w:t>䠬꺮氵䑅⬬瀨㵇넺含숻楖⌦</w:t>
      </w:r>
      <w:r>
        <w:rPr/>
        <w:t>⡾</w:t>
      </w:r>
      <w:r>
        <w:rPr/>
        <w:t>礴媏㥧泂畳⽎慴</w:t>
      </w:r>
      <w:r>
        <w:rPr/>
        <w:t>ⱁ䷂</w:t>
      </w:r>
      <w:r>
        <w:rPr/>
        <w:t>⽣쌳獚偏</w:t>
      </w:r>
      <w:r>
        <w:rPr/>
        <w:t>ⱺ</w:t>
      </w:r>
      <w:r>
        <w:rPr/>
        <w:t>磂彑䡤皻숶⥶矃⑅坔楟슥⩀璏氤㠻樶廂呷湳꺵뼮㠽깉쉡㍞轪썎숮甩呃뗎戲唭䄯┸晵げ堵夨晘㍎轠帪畚犣洮쉦싂祘矂㙅쉇⩁䗂╅流㌴칁䥫塋┻庡䭘㚵卮剦⍃㍌묷췎◃㩷癴䉘</w:t>
      </w:r>
      <w:r>
        <w:rPr/>
        <w:t>ꦬ</w:t>
      </w:r>
      <w:r>
        <w:rPr/>
        <w:t>樽㖱㝡숪珍쉔䥐ㅬ쉨㈳庘ꌮ쉈숶倵恏戴츮㙰</w:t>
      </w:r>
      <w:r>
        <w:rPr/>
        <w:t>ꕌ</w:t>
      </w:r>
      <w:r>
        <w:rPr/>
        <w:t>敧㥪싂呗㌭꥔歹ꎩ⍧㬫睁䔭숻䐵㕵匫摃䝾⥌儯呧歓煬太䘮䖮夺棂㕨亡濂毃♀煄⩩㴤⸳㏂㔬猊灄ㅮ䥊쉴쉉瓂⿂偎顤┮ꅌ⥸놥䯂䈪爱떘堰牱</w:t>
      </w:r>
      <w:r>
        <w:rPr/>
        <w:t>⡍</w:t>
      </w:r>
      <w:r>
        <w:rPr/>
        <w:t>갫飂뭗倽⤥櫂汤煵辥</w:t>
      </w:r>
      <w:r>
        <w:rPr/>
        <w:t>ꥅ</w:t>
      </w:r>
      <w:r>
        <w:rPr/>
        <w:t>䆘䔱</w:t>
      </w:r>
      <w:r>
        <w:rPr/>
        <w:t>⣍⧂</w:t>
      </w:r>
      <w:r>
        <w:rPr/>
        <w:t>皣쉁⤹䇂䑖㝫쉟壂㯂剣뭨啡ㅤ牕垬畠潷쉱浗</w:t>
      </w:r>
      <w:r>
        <w:rPr/>
        <w:t>Ⱟ</w:t>
      </w:r>
      <w:r>
        <w:rPr/>
        <w:t>枿걐楒싎녘䃂卬爱</w:t>
      </w:r>
      <w:r>
        <w:rPr/>
        <w:t>ꕘ</w:t>
      </w:r>
      <w:r>
        <w:rPr/>
        <w:t>暿攻쉡♦呲畔㕢</w:t>
      </w:r>
      <w:r>
        <w:rPr/>
        <w:t>ꤲ</w:t>
      </w:r>
      <w:r>
        <w:rPr/>
        <w:t>㊮洺㩑偄䮩壂㞩㝰愴┥쉄⪿擂⑪슥싂噍㘻拂牕硵䜥猻扵␻䱩⹁쉍쉾輺쏂㋂桗朴杲堫甪挭쉲塱䉹㡍轡弫⹦녌晓뇂뿂䤺畾噃</w:t>
      </w:r>
      <w:r>
        <w:rPr/>
        <w:t>ⲡ</w:t>
      </w:r>
      <w:r>
        <w:rPr/>
        <w:t>瀳쌶穫䡟쉚杸䍦쉆쎬쉶顸䂿싎⸭㣃꺬即쵉顗ㆬ땂</w:t>
      </w:r>
      <w:r>
        <w:rPr/>
        <w:t>ⳃ</w:t>
      </w:r>
      <w:r>
        <w:rPr/>
        <w:t>櫂䃂汁参㵢⽌◂㝃뼻䮘춿㉍䱗ꅒ扙췂⸽斵兦㤤ꌳ⩢</w:t>
      </w:r>
      <w:r>
        <w:rPr/>
        <w:t>ꖮꔫ</w:t>
      </w:r>
      <w:r>
        <w:rPr/>
        <w:t>申欨⻎凍쉺匦潊ꅕ汷㪏瀫个慞쉥㙠抡쉚䪡녢晍딬䋃⩈䉒匽嚘䉑딵扇칶㡎痂ꌲ竂婑朣敺⽴砹</w:t>
      </w:r>
      <w:r>
        <w:rPr/>
        <w:t>Ɒ</w:t>
      </w:r>
      <w:r>
        <w:rPr/>
        <w:t>塲⽦䞻浚唴䊵汵堶乣슱㕉偌怣㐰曂債徵公瑈뇂땖轾幁潲</w:t>
      </w:r>
      <w:r>
        <w:rPr/>
        <w:t>⣂</w:t>
      </w:r>
      <w:r>
        <w:rPr/>
        <w:t>갳恞橋䏍瑁乱伯乾瞮캣</w:t>
      </w:r>
      <w:r>
        <w:rPr/>
        <w:t>ꤳ</w:t>
      </w:r>
      <w:r>
        <w:rPr/>
        <w:t>潃さ␳䱅塂䫂⑟煔唦</w:t>
      </w:r>
      <w:r>
        <w:rPr/>
        <w:t>ⰳ</w:t>
      </w:r>
      <w:r>
        <w:rPr/>
        <w:t>頤걒暻녦攬⽵숯겵⨲⸳绍䌨戱漴帻帯䁊㕒딭⽘䈬顟榱摬⒥稦猱夫凂啯쉲礩㘫䣂祁⨱⺻䘸긦䚬</w:t>
      </w:r>
      <w:r>
        <w:rPr/>
        <w:t>⡺</w:t>
      </w:r>
      <w:r>
        <w:rPr/>
        <w:t>噗슥䏂㝍心쉰䝞䰺㇂晙걏祴♂쉈쉅</w:t>
      </w:r>
      <w:r>
        <w:rPr/>
        <w:t>Ⱘ⍬</w:t>
      </w:r>
      <w:r>
        <w:rPr/>
        <w:t>椪썥㩣婊넱䌹⨤桄</w:t>
      </w:r>
      <w:r>
        <w:rPr/>
        <w:t>⡥</w:t>
      </w:r>
      <w:r>
        <w:rPr/>
        <w:t>쉃⽢쉣俎牅慑㙂쏂畵걑幌均䙂</w:t>
      </w:r>
      <w:r>
        <w:rPr/>
        <w:t>ⵄ⩃</w:t>
      </w:r>
      <w:r>
        <w:rPr/>
        <w:t>摗珂督쉐䮡쉵瑑改쉰憵쵬䱍믂瑶浢呃扤礲썢㤻⪡佖숮圩媏넯㩥㵘䑳슮榘塆䈣䌳渣産嘻㍰슮稦숸穦쉎쉦拍㏂㩶쏂偸橵癭䳂昤쵠圭</w:t>
      </w:r>
      <w:r>
        <w:rPr/>
        <w:t>ꖥ</w:t>
      </w:r>
      <w:r>
        <w:rPr/>
        <w:t>㨦숶樹䁥▘癨䝍㙶썲剚뼪盍⥀癡灶㭵㇍䖱⭐</w:t>
      </w:r>
      <w:r>
        <w:rPr/>
        <w:t>Ⳃ</w:t>
      </w:r>
      <w:r>
        <w:rPr/>
        <w:t>쉷僂硺䐹湨䳂䅦</w:t>
      </w:r>
      <w:r>
        <w:rPr/>
        <w:t>ꦵ</w:t>
      </w:r>
      <w:r>
        <w:rPr/>
        <w:t>匸㚥</w:t>
      </w:r>
      <w:r>
        <w:rPr/>
        <w:t>ⶵ</w:t>
      </w:r>
      <w:r>
        <w:rPr/>
        <w:t>灠䍋佄摔쉫쉬㇂䍾습灱丹獬庩ꅚ助け瘹顣쉃䓂堲㩁炿睒㆏㡰칄㛃䙸䑉偖</w:t>
      </w:r>
      <w:r>
        <w:rPr/>
        <w:t>ⵂ␤</w:t>
      </w:r>
      <w:r>
        <w:rPr/>
        <w:t>䬦獠㙭嘽⾻䢬半坕쉨╋</w:t>
      </w:r>
      <w:r>
        <w:rPr/>
        <w:t>ꤵ</w:t>
      </w:r>
      <w:r>
        <w:rPr/>
        <w:t>숸䑾两⩒敦偧父녱䊏㉂奞冡䅹䐵圪⎩䍊䨶䠹쉮倲㮩焺睬ꄰ㍯䏂啫轲䴤䱷喩뭪䡓</w:t>
      </w:r>
      <w:r>
        <w:rPr/>
        <w:t>⠲</w:t>
      </w:r>
      <w:r>
        <w:rPr/>
        <w:t>厮䢥縩㚩싂</w:t>
      </w:r>
      <w:r>
        <w:rPr/>
        <w:t>⢥</w:t>
      </w:r>
      <w:r>
        <w:rPr/>
        <w:t>䐵숊뭨瘷啉싂㔨쉌쵢㍅瘣䅖㭲窬坥䩮湲桘珂䋍楑婈㠰溵㉍敃懂拂䵇쉓䝁㍩噵⥋祁濂焱숫䳂싂츸揂偉♈掬慒攲⩭偏䱭촳潷䰤燂슩칟徣火敐㘰傘倥♔컂京㵇䳂懂歈禣䙪㶱겻泂⸰㑊䭢ꄤ睒挽㙹䈻顚㴷䕲䱡⩴㜮䝓弪䉏敊癶〹䤦곃슻㥙䜵搵⮮発⩦ꍋ桎礶䣎琹쉎䕱昮캱敢⸱敘싂ꄬ〥⾏㥳枡쉕漲敊②恔电碻⧂놩╈挴牅㭆佐쉸敓灨⩬쉊晶楱쵰㍭䑱佃硥㙍ㅓ亏焫䭣婳浧汍꥾⨲슏䭄契患쌻</w:t>
      </w:r>
      <w:r>
        <w:rPr/>
        <w:t>ꤳ</w:t>
      </w:r>
      <w:r>
        <w:rPr/>
        <w:t>쉌ꥷ䰳畺ꇍ뭎</w:t>
      </w:r>
      <w:r>
        <w:rPr/>
        <w:t>⡯</w:t>
      </w:r>
      <w:r>
        <w:rPr/>
        <w:t>䥟⬶牬⎩녣</w:t>
      </w:r>
      <w:r>
        <w:rPr/>
        <w:t>ꕈ</w:t>
      </w:r>
      <w:r>
        <w:rPr/>
        <w:t>㡌쉮帯␤顤㬭쎿䎿깱呇卙䛍⸫怲樱穨䄥忂⬽숵乧眰㔥繥䝉쉌</w:t>
      </w:r>
      <w:r>
        <w:rPr/>
        <w:t>ꦬ</w:t>
      </w:r>
      <w:r>
        <w:rPr/>
        <w:t>婇쉏䆥䉠⧂睰礷并⚵剹燂剭㨷䘹䙤䲣轴憱䵶䉡䠤㭞숳쉶㗂겣吻䵠䡚䀥佫슩タ</w:t>
      </w:r>
      <w:r>
        <w:rPr/>
        <w:t>Ⱡ</w:t>
      </w:r>
      <w:r>
        <w:rPr/>
        <w:t>撮♚뽠䩡卤㠯甩㔽㡚깭뇂噕넫ㆬ䥇樣䜪廍橷乖幈凂輳穌㜻䝅쉃佩俍썫ꅄ⭖</w:t>
      </w:r>
      <w:r>
        <w:rPr/>
        <w:t>ꥒ</w:t>
      </w:r>
      <w:r>
        <w:rPr/>
        <w:t>숽掿ꅂ㩕憩䙺ꥭ癁䍥⩶僃呶轉땣쉰祵矃싂輮啭뼲묲㍕䱌㪱</w:t>
      </w:r>
      <w:r>
        <w:rPr/>
        <w:t>ꕋ</w:t>
      </w:r>
      <w:r>
        <w:rPr/>
        <w:t>㫂츫㍗㩸㤽䥆佚</w:t>
      </w:r>
      <w:r>
        <w:rPr/>
        <w:t>ꔣ╅</w:t>
      </w:r>
      <w:r>
        <w:rPr/>
        <w:t>曂⧂䅏䭺幂⸤쉶浩싂焳⩾㣂ꥢ슥⥺䡫㛎䕯之깙⩶瞣</w:t>
      </w:r>
      <w:r>
        <w:rPr/>
        <w:t>⡢</w:t>
      </w:r>
      <w:r>
        <w:rPr/>
        <w:t>䕗惂匶</w:t>
      </w:r>
      <w:r>
        <w:rPr/>
        <w:t>⡧</w:t>
      </w:r>
      <w:r>
        <w:rPr/>
        <w:t>彰噄契䄲帺惂她⨲憡䡅报⑅卌潇繥⍀瞮婭䏍滂껂䙤李婐⩭株◂矃⼺㑄ꅭ憏瀱繰颏奟杄㡱뽒爩輪䍸爳䙨캏塆䛂ꥧ敩扠⩎䵋㘵♈嘰ꍇ䰻⍤</w:t>
      </w:r>
      <w:r>
        <w:rPr/>
        <w:t>ⱳ</w:t>
      </w:r>
      <w:r>
        <w:rPr/>
        <w:t>と╊临䐳桘梏劻싂</w:t>
      </w:r>
      <w:r>
        <w:rPr/>
        <w:t>ꥏ</w:t>
      </w:r>
      <w:r>
        <w:rPr/>
        <w:t>䵶⩄⥭砲뽶깁咿쌺䝡癨卄땭亵ꌶ㨮♚猶䋂䷂題⭋椵땫槂㕺敗쉾ꄸ䥡竎挴㬱䕱ㅋ㪱碿佉城窮</w:t>
      </w:r>
      <w:r>
        <w:rPr/>
        <w:t>⠳</w:t>
      </w:r>
      <w:r>
        <w:rPr/>
        <w:t>䁑슩㬫榱归걸呵飂彩⨥쉔쉲㡦땈싂婗兢쵢嘦싂欶㝯瑪㏂穷⮡딺憘⹕劵쉣䰭䏍㒮䂿潹⾏䞣奵䋂係顭眥顁䭚患쉢灉神䔪橦년싂㝔㩾お⦩㎣䅇㩘⑬䡅匰煇辬獩녪╧伲ㄸ⽦仍⥫⌊轡㕲</w:t>
      </w:r>
      <w:r>
        <w:rPr/>
        <w:t>⡩</w:t>
      </w:r>
      <w:r>
        <w:rPr/>
        <w:t>䐮癊쉯䅉숷⨴棂癇㨤쉋⨷䥟쉥武敆⩀徬槍䆬뇂쉋䛎⹉轪⎥兊䶩쉴狂</w:t>
      </w:r>
      <w:r>
        <w:rPr/>
        <w:t>ꥌ</w:t>
      </w:r>
      <w:r>
        <w:rPr/>
        <w:t>䦩浺ꄰ쉂╃㝲ㅺ⒡牣뗂灍㥂⥇昱넹⬪殱㈬꥕⹎</w:t>
      </w:r>
      <w:r>
        <w:rPr/>
        <w:t>ꤽ</w:t>
      </w:r>
      <w:r>
        <w:rPr/>
        <w:t>㬯捚顤媩平剢吶</w:t>
      </w:r>
      <w:r>
        <w:rPr/>
        <w:t>ꔲ</w:t>
      </w:r>
      <w:r>
        <w:rPr/>
        <w:t>牙䜲춱쉬⨲⨫汏䤥ꥦ䨤汦䬰㵯㬶쉆믂睈㏂張␣〣쏂䶿㍈摗䢵</w:t>
      </w:r>
      <w:r>
        <w:rPr/>
        <w:t>⡥</w:t>
      </w:r>
      <w:r>
        <w:rPr/>
        <w:t>奞檩輮촣㨮浓单汚쉙⏂⩰걔慡쉀係</w:t>
      </w:r>
      <w:r>
        <w:rPr/>
        <w:t>⡄</w:t>
      </w:r>
      <w:r>
        <w:rPr/>
        <w:t>塪椽칤爵䆘㭹楪⺩쵳</w:t>
      </w:r>
      <w:r>
        <w:rPr/>
        <w:t>ⴶ</w:t>
      </w:r>
      <w:r>
        <w:rPr/>
        <w:t>䵴䝒杳㩫横睳㠹땉䅙갴쵲</w:t>
      </w:r>
      <w:r>
        <w:rPr/>
        <w:t>ꔭ</w:t>
      </w:r>
      <w:r>
        <w:rPr/>
        <w:t>爵扎妩潦䁩㋂䵷摍晨숨䖬⍴⾡夬䡞婒숪潆噩煹뽐檩歨橤睤</w:t>
      </w:r>
      <w:r>
        <w:rPr/>
        <w:t>⡓</w:t>
      </w:r>
      <w:r>
        <w:rPr/>
        <w:t>뽆㜣뼫愴䕤瓂㴺떩</w:t>
      </w:r>
      <w:r>
        <w:rPr/>
        <w:t>⡳</w:t>
      </w:r>
      <w:r>
        <w:rPr/>
        <w:t>䪣䀺琩轓輸啎㜸⑄⧂⩑싂䂻扞婒⍲〪싂ꎣ</w:t>
      </w:r>
      <w:r>
        <w:rPr/>
        <w:t>⡐</w:t>
      </w:r>
      <w:r>
        <w:rPr/>
        <w:t>剎恍쉘䷂檡⍊佉䌮㦘쉒⹒㵑뗂</w:t>
      </w:r>
      <w:r>
        <w:rPr/>
        <w:t>ꥒ</w:t>
      </w:r>
      <w:r>
        <w:rPr/>
        <w:t>䪿㤰⑓䙅⩪噑佺潍慵啖祋庻楮촤睁컎㥨</w:t>
      </w:r>
      <w:r>
        <w:rPr/>
        <w:t>ꕬ</w:t>
      </w:r>
      <w:r>
        <w:rPr/>
        <w:t>噯嫂</w:t>
      </w:r>
      <w:r>
        <w:rPr/>
        <w:t>ꤲ</w:t>
      </w:r>
      <w:r>
        <w:rPr/>
        <w:t>㍃슮庘歷旂啘刮딽숮懂⼻䱺⍓㑨偑懂㓂瑅㭥䗃砽晘氩慕佃⵸땒噂</w:t>
      </w:r>
      <w:r>
        <w:rPr/>
        <w:t>ⱐ</w:t>
      </w:r>
      <w:r>
        <w:rPr/>
        <w:t>쉴㍎栮浚</w:t>
      </w:r>
      <w:r>
        <w:rPr/>
        <w:t>ꗂ</w:t>
      </w:r>
      <w:r>
        <w:rPr/>
        <w:t>楩帳㖥妿㝕夳辱顷뿂뭠瘰</w:t>
      </w:r>
      <w:r>
        <w:rPr/>
        <w:t>꧃</w:t>
      </w:r>
      <w:r>
        <w:rPr/>
        <w:t>㍋弰䎣䃂ꄶ⭯确갽偎쉂彲㥞㛂挽橮湢ァ녍㬫挪湓㝏畸썺쉌슩갹嘲⍌揂佧⑄쉭矍橪ꅁ顶</w:t>
      </w:r>
      <w:r>
        <w:rPr/>
        <w:t>ⷍ</w:t>
      </w:r>
      <w:r>
        <w:rPr/>
        <w:t>湉썸愭㧂偳永水⪬⥳㙔並</w:t>
      </w:r>
      <w:r>
        <w:rPr/>
        <w:t>ꥎ</w:t>
      </w:r>
      <w:r>
        <w:rPr/>
        <w:t>憿</w:t>
      </w:r>
      <w:r>
        <w:rPr/>
        <w:t>ꕴ</w:t>
      </w:r>
      <w:r>
        <w:rPr/>
        <w:t>當堵䄬帮灩眪</w:t>
      </w:r>
      <w:r>
        <w:rPr/>
        <w:t>ꔤ</w:t>
      </w:r>
      <w:r>
        <w:rPr/>
        <w:t>吨⩸䕯牆쉒秂獪恪娲濂숥㭈汞땦橑由ꆱ拂炵坟歴뼨ꅧ⼻ㅐ壎䩯愣潖㑢歁璻愬䭠싍⍡녙池捓䲵喿쉥㛎䵖숸⤲殱彗恗㢵救䭶匪ꍶ啢</w:t>
      </w:r>
      <w:r>
        <w:rPr/>
        <w:t>ꕖ</w:t>
      </w:r>
      <w:r>
        <w:rPr/>
        <w:t>余ㄻ⥐灣쉞♤捞硥숺穗䆩␱櫂㙲彥煓䅋ꥰ䗂掣繒頣䱋仂쵱뭬値桋꥕獅歺㩑䋂⑍㴪쉭쉋瑍䧂</w:t>
      </w:r>
      <w:r>
        <w:rPr/>
        <w:t>⣂</w:t>
      </w:r>
      <w:r>
        <w:rPr/>
        <w:t>䲣㠱枩湊⭧呁쉩䜻搷⽌剴♤幃奚㥠䑊⩵塪歖㩁䡧㑉</w:t>
      </w:r>
      <w:r>
        <w:rPr/>
        <w:t>ꤪ</w:t>
      </w:r>
      <w:r>
        <w:rPr/>
        <w:t>싂묪㉍ㅟ损塵煋瞡쵠숰埂곂싂斏썣</w:t>
      </w:r>
      <w:r>
        <w:rPr/>
        <w:t>ꥎ</w:t>
      </w:r>
      <w:r>
        <w:rPr/>
        <w:t>ヂ卺</w:t>
      </w:r>
      <w:r>
        <w:rPr/>
        <w:t>ⰹ</w:t>
      </w:r>
      <w:r>
        <w:rPr/>
        <w:t>슻恪⥱佨䥅乀㤬汲ꍕぃ猹㚣㔤啕幑犩㗂㵭긬쉳浲㎬⭁䬲녱䀬⍟㡱쉔넮</w:t>
      </w:r>
      <w:r>
        <w:rPr/>
        <w:t>Ⳃ</w:t>
      </w:r>
      <w:r>
        <w:rPr/>
        <w:t>䀮ꥲ囃㎏⽳䠹싎礰믂䅍憿♨頴珂ꥦ</w:t>
      </w:r>
      <w:r>
        <w:rPr/>
        <w:t>ꥇ</w:t>
      </w:r>
      <w:r>
        <w:rPr/>
        <w:t>䃂쉚㙬玘䍸娊朻啪⍟迂⩺剩⽟썇쉃敦⑳ㅢ숩媻㑟⽐䡏硘捴②카䤭迂⩄쉌癙䩒轷뽆㎵싂䍘其䟍쉎뭦싍浮湭〪燂噁</w:t>
      </w:r>
      <w:r>
        <w:rPr/>
        <w:t>ⱂ</w:t>
      </w:r>
      <w:r>
        <w:rPr/>
        <w:t>㭟䝹숹傘椩슬卋ꍎ挩</w:t>
      </w:r>
      <w:r>
        <w:rPr/>
        <w:t>ⰶ</w:t>
      </w:r>
      <w:r>
        <w:rPr/>
        <w:t>쉮䝕⮿偟畲긷硘湦䗂噒影堫⫂颵넩敟攷祬䫂</w:t>
      </w:r>
      <w:r>
        <w:rPr/>
        <w:t>ⶱ</w:t>
      </w:r>
      <w:r>
        <w:rPr/>
        <w:t>櫂㝌八쉶江呕칀姂넸䩇숮伪</w:t>
      </w:r>
      <w:r>
        <w:rPr/>
        <w:t>ꕵ</w:t>
      </w:r>
      <w:r>
        <w:rPr/>
        <w:t>䭢惂䍸⨮썲㟂䉾㩯婪䩚뭆硞剌㝉슬갥捕煎쉾熬晾璥幇痎沣甹眵쉮䑞摫</w:t>
      </w:r>
      <w:r>
        <w:rPr/>
        <w:t>⠽</w:t>
      </w:r>
      <w:r>
        <w:rPr/>
        <w:t>窱㉗ꎘ抣⑃敒숫⨯⦵슬䅱䡕⥈狂瀨㵭▘お䄱煢칯⥈숫恌</w:t>
      </w:r>
      <w:r>
        <w:rPr/>
        <w:t>ⶱ</w:t>
      </w:r>
      <w:r>
        <w:rPr/>
        <w:t>㠥戸徵</w:t>
      </w:r>
      <w:r>
        <w:rPr/>
        <w:t>ⵒ</w:t>
      </w:r>
      <w:r>
        <w:rPr/>
        <w:t>䶬桳⹂敧㵏顐ꄯ쉅係ꍰ㐹</w:t>
      </w:r>
      <w:r>
        <w:rPr/>
        <w:t>ꕀ</w:t>
      </w:r>
      <w:r>
        <w:rPr/>
        <w:t>䉚囎塉</w:t>
      </w:r>
      <w:r>
        <w:rPr/>
        <w:t>⣂⪏</w:t>
      </w:r>
      <w:r>
        <w:rPr/>
        <w:t>싂⍤슡묹㕚쉐㠲牅䉞</w:t>
      </w:r>
      <w:r>
        <w:rPr/>
        <w:t>⣂</w:t>
      </w:r>
      <w:r>
        <w:rPr/>
        <w:t>勍⺮獢噕灵⚥参䭪支噦쉓␻瓂倶쉂恒穬参䡎쉌慩窵䭞挱⥪媬礸䉶㈩㥯厏獇</w:t>
      </w:r>
      <w:r>
        <w:rPr/>
        <w:t>ⶩ</w:t>
      </w:r>
      <w:r>
        <w:rPr/>
        <w:t>睸磂桱幭⬷쉷ぎ橹숯刹塅쉯㇎䅂獍敾畈숩⭁䄬ꅌ㝶ꍧ涥슣媬䑇㜻</w:t>
      </w:r>
      <w:r>
        <w:rPr/>
        <w:t>ꥏ</w:t>
      </w:r>
      <w:r>
        <w:rPr/>
        <w:t>싂⥍助⭟</w:t>
      </w:r>
      <w:r>
        <w:rPr/>
        <w:t>ꥆ⨲⬮</w:t>
      </w:r>
      <w:r>
        <w:rPr/>
        <w:t>呀䫃숪긣㑇瞣뽹⯂ぬす牒䡯䴴⺩⸫樬樮佃勂딺擂㵾쉍獒䒘㊩싂䐥㕷⏃砲⍒䩒䳍䏂⽱題녔穤氤ꅂ浍坖</w:t>
      </w:r>
      <w:r>
        <w:rPr/>
        <w:t>ꤪ</w:t>
      </w:r>
      <w:r>
        <w:rPr/>
        <w:t>慊쉑抻</w:t>
      </w:r>
      <w:r>
        <w:rPr/>
        <w:t>ꔪ</w:t>
      </w:r>
      <w:r>
        <w:rPr/>
        <w:t>䕰兲ꅢ偓䉣瘺槃</w:t>
      </w:r>
      <w:r>
        <w:rPr/>
        <w:t>⡋</w:t>
      </w:r>
      <w:r>
        <w:rPr/>
        <w:t>瓂吥㷂㉣䯂⑕㡠쏂녶⏃熏ꍲ穞懂ꆱ⺡⧂쉷ㅺ慃㈭忎䱕颱竂숴療灀☩獄┴숴幕攸䴨柂䛂稣⭖쉴乩쉸䱍縺燂쉩묶╤긷녞싂輣䁷瞘頪挴㭉楅琪橊禣䥸仂⍇呄㑵䔸䝵</w:t>
      </w:r>
      <w:r>
        <w:rPr/>
        <w:t>ꦻ</w:t>
      </w:r>
      <w:r>
        <w:rPr/>
        <w:t>庡</w:t>
      </w:r>
      <w:r>
        <w:rPr/>
        <w:t>⠪</w:t>
      </w:r>
      <w:r>
        <w:rPr/>
        <w:t>禣䤮촵⥃䌱꧎뮥Ⓜꥱ㔻朻灨痂啴捦厩</w:t>
      </w:r>
      <w:r>
        <w:rPr/>
        <w:t>Ɫ⭅</w:t>
      </w:r>
      <w:r>
        <w:rPr/>
        <w:t>䃎칵⽾楋</w:t>
      </w:r>
      <w:r>
        <w:rPr/>
        <w:t>ꤶ</w:t>
      </w:r>
      <w:r>
        <w:rPr/>
        <w:t>䡖䵱汯⶿㕌⍙斻桬⥳恠墥</w:t>
      </w:r>
      <w:r>
        <w:rPr/>
        <w:t>ⱥ</w:t>
      </w:r>
      <w:r>
        <w:rPr/>
        <w:t>䅪猸쉑卬슿땲䩷썭㌽䧃睑䕬䷂哂숨뼴땳煸䡌</w:t>
      </w:r>
      <w:r>
        <w:rPr/>
        <w:t>⢮</w:t>
      </w:r>
      <w:r>
        <w:rPr/>
        <w:t>긱䅃㍐♐辮澏ㅩ뽚쵈纱䅸</w:t>
      </w:r>
      <w:r>
        <w:rPr/>
        <w:t>⡗</w:t>
      </w:r>
      <w:r>
        <w:rPr/>
        <w:t>刮柂槃矂䠲剮䈹쉦恦⚬⧂唨</w:t>
      </w:r>
      <w:r>
        <w:rPr/>
        <w:t>ⱞ</w:t>
      </w:r>
      <w:r>
        <w:rPr/>
        <w:t>痂檬ㅡ㵗䖿煷㠣㨩サ㟍幺盂儦㚱깭춿숳剠顪䝘䵁⩅㵆睅书</w:t>
      </w:r>
      <w:r>
        <w:rPr/>
        <w:t>Ⱚ</w:t>
      </w:r>
      <w:r>
        <w:rPr/>
        <w:t>㮡꥕䜩녾汅</w:t>
      </w:r>
      <w:r>
        <w:rPr/>
        <w:t>⡟</w:t>
      </w:r>
      <w:r>
        <w:rPr/>
        <w:t>囂璏㑎싎쉃轳咣墱숶横疥振⏂橙塰䐽묬</w:t>
      </w:r>
      <w:r>
        <w:rPr/>
        <w:t>ꕅ</w:t>
      </w:r>
      <w:r>
        <w:rPr/>
        <w:t>洯䶏㨳</w:t>
      </w:r>
      <w:r>
        <w:rPr/>
        <w:t>⣂⌳</w:t>
      </w:r>
      <w:r>
        <w:rPr/>
        <w:t>睆긣㥷狂⽆⑮ꥥ樊睭㭨⍆櫂瘹朱䲮据䝸슱穗癭囎쌩灊┩◃捉燂漴灚곂乃穑権ㆡ㝱䝮搱卪搱嗂췃愯啯䬤扯⤰䆻刭辬剁㭓쵉壂캵飍癟剚吰㭒摶伺彫夷⨵啡㫂㩃烂䅌춵쉆ꍶ뽮礵⍱瑷⒬䫂</w:t>
      </w:r>
      <w:r>
        <w:rPr/>
        <w:t>ⵙ</w:t>
      </w:r>
      <w:r>
        <w:rPr/>
        <w:t>氪쉤㈳쉏䌭썟칁顨摵唷噾牀噑恀癨䕀숪㑤⥹凍슩玥⧃猸䣂⤲⽊</w:t>
      </w:r>
      <w:r>
        <w:rPr/>
        <w:t>⢱</w:t>
      </w:r>
      <w:r>
        <w:rPr/>
        <w:t>溱㛂쉩ꇂ繎</w:t>
      </w:r>
      <w:r>
        <w:rPr/>
        <w:t>⡐</w:t>
      </w:r>
      <w:r>
        <w:rPr/>
        <w:t>㐸瀺䡈䁐䁧縬顥쉈牕䥂橖砣⍀⥨䄶咩殻婾㖡⩟숷슮숶歺勂潕祉싂䎻녵皻呲䮣㥤㴯恍ꥲ桫쉎칤㠴</w:t>
      </w:r>
      <w:r>
        <w:rPr/>
        <w:t>ꤺ</w:t>
      </w:r>
      <w:r>
        <w:rPr/>
        <w:t>潇숭䡧䇃⑵稴㑵煱穤塄㝪䙠祧쉑</w:t>
      </w:r>
      <w:r>
        <w:rPr/>
        <w:t>ꕈ</w:t>
      </w:r>
      <w:r>
        <w:rPr/>
        <w:t>㭸汅㕗쉞숵䡏乮働乃犮怱灃〲䡀捹⻎녤灵参䵹唶啞䙇眥⤪繞⻂뽃㯂</w:t>
      </w:r>
      <w:r>
        <w:rPr/>
        <w:t>ꦣ⹊</w:t>
      </w:r>
      <w:r>
        <w:rPr/>
        <w:t>桒䤵</w:t>
      </w:r>
      <w:r>
        <w:rPr/>
        <w:t>ⷂ</w:t>
      </w:r>
      <w:r>
        <w:rPr/>
        <w:t>癲兺ば竂扞憡梩쵙慂⑹뽳瞻䩦楦㏂彰兙녾縪㥌䰦㭕浠桟</w:t>
      </w:r>
      <w:r>
        <w:rPr/>
        <w:t>ꥈ</w:t>
      </w:r>
      <w:r>
        <w:rPr/>
        <w:t>칗㝊⺵⩚㢻夺䠳彴쉕䚣䍎刱쵇㵦숮㨱㠱疡煃晾拂契꥾♆㑮欬㠷嫂哂晦晗娱뮣뾬䘺</w:t>
      </w:r>
      <w:r>
        <w:rPr/>
        <w:t>ꥈ</w:t>
      </w:r>
      <w:r>
        <w:rPr/>
        <w:t>婊⹄晕䅺皏䩦汍䴣⭺浺幨♹攪圤딬䀥䱌數쉙놏䵗</w:t>
      </w:r>
      <w:r>
        <w:rPr/>
        <w:t>ⱁ</w:t>
      </w:r>
      <w:r>
        <w:rPr/>
        <w:t>䕊꥙㭍轐剐쉕㭹犘㩤㕯쉓</w:t>
      </w:r>
      <w:r>
        <w:rPr/>
        <w:t>ꔴ</w:t>
      </w:r>
      <w:r>
        <w:rPr/>
        <w:t>啅ひ央ㄶ숸䧂㴵㤥ガ㙌㐫䪮땔䍌㑣㡷㑉汁乆允冩梩偣䡹硟㐪城斘㧂桬㈲噷쌯╟슏䄲⌶䆵咵</w:t>
      </w:r>
      <w:r>
        <w:rPr/>
        <w:t>ꔩ</w:t>
      </w:r>
      <w:r>
        <w:rPr/>
        <w:t>䕗슮㭉㛍姍</w:t>
      </w:r>
      <w:r>
        <w:rPr/>
        <w:t>ꗂ</w:t>
      </w:r>
      <w:r>
        <w:rPr/>
        <w:t>痂朲䛃御묵捐扎숤숸䝊⵱⴪</w:t>
      </w:r>
      <w:r>
        <w:rPr/>
        <w:t>ⵖ</w:t>
      </w:r>
      <w:r>
        <w:rPr/>
        <w:t>疩⨴ꇃ汌䩌걍䵙㉣揂썶㥂盂㷂걂澱頶㷃楘</w:t>
      </w:r>
      <w:r>
        <w:rPr/>
        <w:t>⢬</w:t>
      </w:r>
      <w:r>
        <w:rPr/>
        <w:t>柂䰴潟⍴䈶吭恙堽猽치☮歴⭂㌲昴䥤扆带浏䃃싂딴㧂⩹姂潙洪䅸♨</w:t>
      </w:r>
      <w:r>
        <w:rPr/>
        <w:t>ꦩ</w:t>
      </w:r>
      <w:r>
        <w:rPr/>
        <w:t>掏㙃㐦㥈䞻䗂佱辬并⫂쉆抏깗奸쉞쉗ꅃ쉙╅瀲쉡</w:t>
      </w:r>
      <w:r>
        <w:rPr/>
        <w:t>ꕹ</w:t>
      </w:r>
      <w:r>
        <w:rPr/>
        <w:t>㯂쉙ꍅ㜸縷㝵㉬䡴䲩䖿套桮⼹狍矂㢡숸ㅁ컂願繬슿輲쉋婠噉䴤㉚╶潫硴牭唵ꎱ庡</w:t>
      </w:r>
      <w:r>
        <w:rPr/>
        <w:t>ⵒ</w:t>
      </w:r>
      <w:r>
        <w:rPr/>
        <w:t>ꎏ唺뭳䶩眶異ㅓ</w:t>
      </w:r>
      <w:r>
        <w:rPr/>
        <w:t>ꥈ</w:t>
      </w:r>
      <w:r>
        <w:rPr/>
        <w:t>䠻畳䀯◂塞</w:t>
      </w:r>
      <w:r>
        <w:rPr/>
        <w:t>ꕳ</w:t>
      </w:r>
      <w:r>
        <w:rPr/>
        <w:t>⡀</w:t>
      </w:r>
      <w:r>
        <w:rPr/>
        <w:t>類숳乒乓</w:t>
      </w:r>
      <w:r>
        <w:rPr/>
        <w:t>ⵎ</w:t>
      </w:r>
      <w:r>
        <w:rPr/>
        <w:t>繩慞䒱係欻䰬怮ꅏ睄䍥捁쏃긮搹⩹⬭睄䚱묯䉱쉖숲眹䉞숷䡰긪呺땹숱绂넲</w:t>
      </w:r>
      <w:r>
        <w:rPr/>
        <w:t>ꥊ</w:t>
      </w:r>
      <w:r>
        <w:rPr/>
        <w:t>슱嘊琭⥇㬨娱晩慊到䇂쉰甦燎慣⌣䨰쉲楓暱㯂㑙捹䭷䞏係뼣櫍扗⎬牎呖牅桭넪匲歏⑺恵瀴䝞栯뽣䏂숰㵣潩충⩮畯뼵睙뽴䤭ぬ쉏桾頰넺츳䱌㫍녊</w:t>
      </w:r>
    </w:p>
    <w:p>
      <w:pPr>
        <w:pStyle w:val="PreformattedText"/>
        <w:bidi w:val="0"/>
        <w:spacing w:before="0" w:after="0"/>
        <w:jc w:val="left"/>
        <w:rPr/>
      </w:pPr>
      <w:r>
        <w:rPr/>
        <w:t>爭숣刻珂</w:t>
      </w:r>
      <w:r>
        <w:rPr/>
        <w:t>⣂</w:t>
      </w:r>
      <w:r>
        <w:rPr/>
        <w:t>顎ㄺ䫎䩯慥싂烂頱뇂꥔㍩</w:t>
      </w:r>
      <w:r>
        <w:rPr/>
        <w:t>Ⳃ</w:t>
      </w:r>
      <w:r>
        <w:rPr/>
        <w:t>堨㕅㑒氯参昮弴㍏숹洶獗卬쉏츳䙥潤墵歖숰慥⥫煹뗂渪쎩⭺꺥繃쉭戴곂</w:t>
      </w:r>
      <w:r>
        <w:rPr/>
        <w:t>ꖱ</w:t>
      </w:r>
      <w:r>
        <w:rPr/>
        <w:t>걙悵긶掬䁫䍧㊮㴽奘公坫噁</w:t>
      </w:r>
      <w:r>
        <w:rPr/>
        <w:t>ⴹ</w:t>
      </w:r>
      <w:r>
        <w:rPr/>
        <w:t>瑙䠽癎䎿噂䕒⬥佚檩濂偉睥堥쉦啂㍓䛂숩吣㝀␭䙸柂儩㥸繺煙䕬䗂坄뮣飂䷂畋넽䲮㤤㤰㎥⑾儨숹祙㕅썕䥱玘뗂♐깕㚬㎘䍵⍀㪵⼷朹</w:t>
      </w:r>
      <w:r>
        <w:rPr/>
        <w:t>ꤣ</w:t>
      </w:r>
      <w:r>
        <w:rPr/>
        <w:t>喣祦캬䒣硋䭥㦵匵㙆갽</w:t>
      </w:r>
      <w:r>
        <w:rPr/>
        <w:t>꥟</w:t>
      </w:r>
      <w:r>
        <w:rPr/>
        <w:t>쉔挵쉉㉳⑵搹숣쉱坕쉟䋍䍗</w:t>
      </w:r>
      <w:r>
        <w:rPr/>
        <w:t>⡲</w:t>
      </w:r>
      <w:r>
        <w:rPr/>
        <w:t>浤晇杭゘묨浈쏂䉕⭯彳뽬䰴깧椪ꄻ쵄瑎⍠</w:t>
      </w:r>
      <w:r>
        <w:rPr/>
        <w:t>ꦩ</w:t>
      </w:r>
      <w:r>
        <w:rPr/>
        <w:t>坮䂱뽰佒䋂⩪潒촹喘䊬⧂硏䃂侏긨欵参슩槂乂报浴㪮祅繂㊬䩐畢䔫拂硰╖䍫쉳</w:t>
      </w:r>
      <w:r>
        <w:rPr/>
        <w:t>ⵑ</w:t>
      </w:r>
      <w:r>
        <w:rPr/>
        <w:t>츬癯⌷䅕⍬ぎ爮䅺昹䩠じ敦ざ焷扮恡䱾깋䉟䥖칪숬ㅆ땰ゥ쉮긲坖녭</w:t>
      </w:r>
      <w:r>
        <w:rPr/>
        <w:t>⵰</w:t>
      </w:r>
      <w:r>
        <w:rPr/>
        <w:t>儰繯싂䵸斬礻⬶䎻䈮뽉싂ꆻ契싂걯㑺栨땓</w:t>
      </w:r>
      <w:r>
        <w:rPr/>
        <w:t>⡰</w:t>
      </w:r>
      <w:r>
        <w:rPr/>
        <w:t>숦濍堥戲㑨癬숪⤱䷂ぬ䱇⍲</w:t>
      </w:r>
      <w:r>
        <w:rPr/>
        <w:t>⠺</w:t>
      </w:r>
      <w:r>
        <w:rPr/>
        <w:t>ꦥ</w:t>
      </w:r>
      <w:r>
        <w:rPr/>
        <w:t>愫싂歩墵㙍</w:t>
      </w:r>
      <w:r>
        <w:rPr/>
        <w:t>ꖡ⭰</w:t>
      </w:r>
      <w:r>
        <w:rPr/>
        <w:t>摏</w:t>
      </w:r>
      <w:r>
        <w:rPr/>
        <w:t>ꔲ</w:t>
      </w:r>
      <w:r>
        <w:rPr/>
        <w:t>塲獎戤䥩杉쉮矂</w:t>
      </w:r>
      <w:r>
        <w:rPr/>
        <w:t>⡥</w:t>
      </w:r>
      <w:r>
        <w:rPr/>
        <w:t>瑶卞堰摠䥇쉕䷂䭋춵⹸䭾楄灴䅐싂祈䭚癑係畯禬橗升슩</w:t>
      </w:r>
      <w:r>
        <w:rPr/>
        <w:t>ꕎ</w:t>
      </w:r>
      <w:r>
        <w:rPr/>
        <w:t>䙏칒䡰쉾䉯挣⥀媥쉘瀬垻礫戭건䍃佱浒炿唸⑗쉡元⭖떡</w:t>
      </w:r>
      <w:r>
        <w:rPr/>
        <w:t>Ⳃ</w:t>
      </w:r>
      <w:r>
        <w:rPr/>
        <w:t>䑢딳斥漲䜩</w:t>
      </w:r>
      <w:r>
        <w:rPr/>
        <w:t>ꔪ</w:t>
      </w:r>
      <w:r>
        <w:rPr/>
        <w:t>旃暡꥾䙐㩧뽎⭈畍㗂堬竂䅡㙊ꄲ㜵㙑汃十砶쉄숳</w:t>
      </w:r>
      <w:r>
        <w:rPr/>
        <w:t>ꤨ</w:t>
      </w:r>
      <w:r>
        <w:rPr/>
        <w:t>用坩熬轕㨬㤮깊瞮儻祺쉭</w:t>
      </w:r>
      <w:r>
        <w:rPr/>
        <w:t>ⱹ</w:t>
      </w:r>
      <w:r>
        <w:rPr/>
        <w:t>瘨뭎轆</w:t>
      </w:r>
      <w:r>
        <w:rPr/>
        <w:t>Ⱚ</w:t>
      </w:r>
      <w:r>
        <w:rPr/>
        <w:t>玘䃍渱报剞欷㉡㐳쉭㚿㙙㧂祘㉾慴깹⼲牢㙊輪坄쉫椷倳◂숸祥䏂䙇䐰숤伦桄䞡曍쉂䝗ꄰ</w:t>
      </w:r>
      <w:r>
        <w:rPr/>
        <w:t>꧂</w:t>
      </w:r>
      <w:r>
        <w:rPr/>
        <w:t>呔兲슥</w:t>
      </w:r>
      <w:r>
        <w:rPr/>
        <w:t>Ɐ</w:t>
      </w:r>
      <w:r>
        <w:rPr/>
        <w:t>뿎♲쉵涡칷夳捶唻㉩㴵彁帣㐻祙䝪嚩ꅂ䘩⽰暩彖汏␰焥숬獊츶疬쉠썭슻</w:t>
      </w:r>
      <w:r>
        <w:rPr/>
        <w:t>ꔹ</w:t>
      </w:r>
      <w:r>
        <w:rPr/>
        <w:t>쵪湳Ⓜ</w:t>
      </w:r>
      <w:r>
        <w:rPr/>
        <w:t>ꥑ</w:t>
      </w:r>
      <w:r>
        <w:rPr/>
        <w:t>䬊ㆣ牷堦㍧쉧沏啳ꌪ䉟쉖깢搷污쉠繞熱佘恾恑쉤</w:t>
      </w:r>
      <w:r>
        <w:rPr/>
        <w:t>ꥒ</w:t>
      </w:r>
      <w:r>
        <w:rPr/>
        <w:t>歩䉧業穦繩㥞杄獚䱳塡䔶瓂䙰呀쉧숹싂䅎灐쎣颡쉊偶眲砺㵷剄猥⨴橉塹䤪兹㝖砦⩰復㶵뇂杲곍敨䓂⬦墮⥚쉞ㅯ숰矍</w:t>
      </w:r>
      <w:r>
        <w:rPr/>
        <w:t>ꕘ</w:t>
      </w:r>
      <w:r>
        <w:rPr/>
        <w:t>䢻싂䑭㚣偾쉞硨洰夲</w:t>
      </w:r>
      <w:r>
        <w:rPr/>
        <w:t>ꕳ</w:t>
      </w:r>
      <w:r>
        <w:rPr/>
        <w:t>숭強ꏂ䀳숥놮쉢硎塕</w:t>
      </w:r>
      <w:r>
        <w:rPr/>
        <w:t>ⲣ⩄</w:t>
      </w:r>
      <w:r>
        <w:rPr/>
        <w:t>溥杇卅슥㬷</w:t>
      </w:r>
      <w:r>
        <w:rPr/>
        <w:t>ꕟ⏂</w:t>
      </w:r>
      <w:r>
        <w:rPr/>
        <w:t>毂쉯礨棂奒廂産㝲⑪쵺偤㩫桰樶⽵嫎ꅡ</w:t>
      </w:r>
      <w:r>
        <w:rPr/>
        <w:t>꧂</w:t>
      </w:r>
      <w:r>
        <w:rPr/>
        <w:t>䙆㡷</w:t>
      </w:r>
      <w:r>
        <w:rPr/>
        <w:t>⡏</w:t>
      </w:r>
      <w:r>
        <w:rPr/>
        <w:t>欲ꌨ숳摚媻渳</w:t>
      </w:r>
      <w:r>
        <w:rPr/>
        <w:t>꧂</w:t>
      </w:r>
      <w:r>
        <w:rPr/>
        <w:t>䥰쵸橠㤹瞏輸坂晈敄氲䙟颵䱏䅆䱱㵌卣䙫埂柂싎噗</w:t>
      </w:r>
      <w:r>
        <w:rPr/>
        <w:t>ⱈ</w:t>
      </w:r>
      <w:r>
        <w:rPr/>
        <w:t>搸啀恁桊總䑩哂싂놱숮澻⩦숻窩ご癁䌣揂䢻揂㘱뭧晸썤뭳䗂칡彨䆩</w:t>
      </w:r>
      <w:r>
        <w:rPr/>
        <w:t>ꕁ</w:t>
      </w:r>
      <w:r>
        <w:rPr/>
        <w:t>漩♲슬㈺撻</w:t>
      </w:r>
      <w:r>
        <w:rPr/>
        <w:t>⠻</w:t>
      </w:r>
      <w:r>
        <w:rPr/>
        <w:t>晐갴</w:t>
      </w:r>
      <w:r>
        <w:rPr/>
        <w:t>ⵚ</w:t>
      </w:r>
      <w:r>
        <w:rPr/>
        <w:t>䥚</w:t>
      </w:r>
      <w:r>
        <w:rPr/>
        <w:t>Ȿ</w:t>
      </w:r>
      <w:r>
        <w:rPr/>
        <w:t>㵉⽕䙍⎿迂抮正⭺参㋂灰漣걔栵갷䂱⑁䥍숺怩숩⽗㡁⽵姂噹⥯帰䙱吱㤣슱副뽇㤬歆䋂燂歄嘪╋撡㕪憻╨㝆甹습쉴楗䫂숵婖䥾厮⭘昴슣丩쉚㵄⯂㢱</w:t>
      </w:r>
      <w:r>
        <w:rPr/>
        <w:t>⡰</w:t>
      </w:r>
      <w:r>
        <w:rPr/>
        <w:t>㐭兇䉊⑯㡈橷俎습䬫昤柂⽟</w:t>
      </w:r>
      <w:r>
        <w:rPr/>
        <w:t>ꕅ</w:t>
      </w:r>
      <w:r>
        <w:rPr/>
        <w:t>爣䝓獑⭆</w:t>
      </w:r>
      <w:r>
        <w:rPr/>
        <w:t>⣍</w:t>
      </w:r>
      <w:r>
        <w:rPr/>
        <w:t>暡参樮쉾썔㉅슬쉡꥞⸩</w:t>
      </w:r>
      <w:r>
        <w:rPr/>
        <w:t>⠨</w:t>
      </w:r>
      <w:r>
        <w:rPr/>
        <w:t>슏歉汔㥔ꅪ⥎瀥싂ㄻ䣍㧂</w:t>
      </w:r>
      <w:r>
        <w:rPr/>
        <w:t>ꥀ</w:t>
      </w:r>
      <w:r>
        <w:rPr/>
        <w:t>顀飂</w:t>
      </w:r>
      <w:r>
        <w:rPr/>
        <w:t>ꖵ</w:t>
      </w:r>
      <w:r>
        <w:rPr/>
        <w:t>숲倹掵砪硪牨壂墩䕷숹洪湣硃쉆㦩嘥䤻熬帻⪏㡬憡欦燂墏⬮숵竂䳂뭀港磂梏煁㝖失걠䠴慣ꌶ撬⌹䚣䱉慈</w:t>
      </w:r>
      <w:r>
        <w:rPr/>
        <w:t>ꕗ</w:t>
      </w:r>
      <w:r>
        <w:rPr/>
        <w:t>倹묽㒬晭婺䉯浺Ⓝ㙨㜩慦쉴㩘쉴御平념灊㭨숩䡡ꌲ垵攥䛂싂佫쉬㑴</w:t>
      </w:r>
      <w:r>
        <w:rPr/>
        <w:t>ꕙ⪬</w:t>
      </w:r>
      <w:r>
        <w:rPr/>
        <w:t>恃ꍠ⽃</w:t>
      </w:r>
      <w:r>
        <w:rPr/>
        <w:t>ⱹ</w:t>
      </w:r>
      <w:r>
        <w:rPr/>
        <w:t>㬩쉲殱砬剕療카문䦏䳂싂⵮幡ꌯ盎⍈戱썤堹</w:t>
      </w:r>
      <w:r>
        <w:rPr/>
        <w:t>⠯</w:t>
      </w:r>
      <w:r>
        <w:rPr/>
        <w:t>떮ꇂ䜪⼲儦㴦䨹⬯⍬⪮幓쉇浱欹攩㉅습곍穚䟂瀪슱僂洣╇卷쉥ꍙㅣ秂咘䁕䝪燃쉈넭噇</w:t>
      </w:r>
      <w:r>
        <w:rPr/>
        <w:t>꧍</w:t>
      </w:r>
      <w:r>
        <w:rPr/>
        <w:t>㠻㒥坄痃婉</w:t>
      </w:r>
      <w:r>
        <w:rPr/>
        <w:t>Ⲙ</w:t>
      </w:r>
      <w:r>
        <w:rPr/>
        <w:t>乃넨꥞䩴⼲⯂슩㥹넸⥹䄭㤮匸㙰쉀쉄쉩⥊爯쉕㍖⩣썧昨繓㌴쌷썡㥨䁰걲櫍潀㘲</w:t>
      </w:r>
      <w:r>
        <w:rPr/>
        <w:t>ꗂ</w:t>
      </w:r>
      <w:r>
        <w:rPr/>
        <w:t>ꅉ┮춬当䀮剄쉾츴桕堵숥捎晄總갥䥶礮㭷쉓곂숸䴻轞礻쉎겣唦轱쵎傮㝇倊䥃꺏䁭獹캩愰た⻃怮䝃뽌昳䄭奞响</w:t>
      </w:r>
      <w:r>
        <w:rPr/>
        <w:t>ꦘ</w:t>
      </w:r>
      <w:r>
        <w:rPr/>
        <w:t>㢵䥹楫噄晷㘯恌䀤</w:t>
      </w:r>
      <w:r>
        <w:rPr/>
        <w:t>ꥎ</w:t>
      </w:r>
      <w:r>
        <w:rPr/>
        <w:t>牴쉪⩲쉳噗昨싂ꏂ䍙⾱灱쉱깶</w:t>
      </w:r>
      <w:r>
        <w:rPr/>
        <w:t>ⷂ</w:t>
      </w:r>
      <w:r>
        <w:rPr/>
        <w:t>㛂䁱䗂桥㕩疿㵭</w:t>
      </w:r>
      <w:r>
        <w:rPr/>
        <w:t>ⱐ</w:t>
      </w:r>
      <w:r>
        <w:rPr/>
        <w:t>숪辣価넲䀻昷ㅌ뼷⩑䗂㐲歠槂슥ヂ畧㥕懂奩땮⼽䈤硔㶡䑸捭氭䷃䬱獲塹㚩䩇典䁳㡃깰㙁利䜯</w:t>
      </w:r>
      <w:r>
        <w:rPr/>
        <w:t>ꤽꔦ</w:t>
      </w:r>
      <w:r>
        <w:rPr/>
        <w:t>뽑抬䀽儯潚㒿䝕䕈슘</w:t>
      </w:r>
      <w:r>
        <w:rPr/>
        <w:t>ꤷ</w:t>
      </w:r>
      <w:r>
        <w:rPr/>
        <w:t>䡳倳幖哂灷僎㡨껍뼮弪䁁䖩</w:t>
      </w:r>
      <w:r>
        <w:rPr/>
        <w:t>꧂</w:t>
      </w:r>
      <w:r>
        <w:rPr/>
        <w:t>䬮╨㋍幊仂㵯㛂⴪斩뼥뭠浲ꅵ⏂䩇䱊皻悻甯桂⸵</w:t>
      </w:r>
      <w:r>
        <w:rPr/>
        <w:t>ꥏ</w:t>
      </w:r>
      <w:r>
        <w:rPr/>
        <w:t>櫂幄儥☫</w:t>
      </w:r>
      <w:r>
        <w:rPr/>
        <w:t>ⴳ</w:t>
      </w:r>
      <w:r>
        <w:rPr/>
        <w:t>恏䌦깰䱅恊딭硱䕤升㊬⩋</w:t>
      </w:r>
      <w:r>
        <w:rPr/>
        <w:t>ꦻ</w:t>
      </w:r>
      <w:r>
        <w:rPr/>
        <w:t>杕睈塨⩮䭐쉉㩱晋䪏⽠䝰䉹㊏檬圲ぴ燂焳⼸㡬顱幢儥䵐颡깅㌳㦥榥㬥憥䙑슡瑱瀦ꍁ┺剆⭦晣䉹汌㡳收㕡偀浫칔</w:t>
      </w:r>
      <w:r>
        <w:rPr/>
        <w:t>⡓</w:t>
      </w:r>
      <w:r>
        <w:rPr/>
        <w:t>轒</w:t>
      </w:r>
      <w:r>
        <w:rPr/>
        <w:t>⡺</w:t>
      </w:r>
      <w:r>
        <w:rPr/>
        <w:t>桕匣樬䅣땭嘺䨯쎮⩔쉥</w:t>
      </w:r>
      <w:r>
        <w:rPr/>
        <w:t>⡩</w:t>
      </w:r>
      <w:r>
        <w:rPr/>
        <w:t>歏眱䧂깂䭈䌪뽷敩礶匵揂뼽쌥싂囂⸱슏ꥯ쉾繅䎘盂쉣쉆嗂甲⽏児䐷⸭䏂⭒廂塲焭싂倲僂⩉</w:t>
      </w:r>
      <w:r>
        <w:rPr/>
        <w:t>ꕉ</w:t>
      </w:r>
      <w:r>
        <w:rPr/>
        <w:t>凂䷂飂収쉗⛍䄪건␸슩ꥪ塎䘦뭕쉸숣긪盂燂睍幑</w:t>
      </w:r>
      <w:r>
        <w:rPr/>
        <w:t>ⰸ┪</w:t>
      </w:r>
      <w:r>
        <w:rPr/>
        <w:t>挳⨫때睔䟂敗姂</w:t>
      </w:r>
      <w:r>
        <w:rPr/>
        <w:t>Ⱛ</w:t>
      </w:r>
      <w:r>
        <w:rPr/>
        <w:t>沱</w:t>
      </w:r>
      <w:r>
        <w:rPr/>
        <w:t>ⱳ</w:t>
      </w:r>
      <w:r>
        <w:rPr/>
        <w:t>쉾こ⧂卹녞婰싂卮务䧂쌩㧂⾻䍌╨啾䱾䩀믃猻⽱믂匹迂싂㘤㯂嘪瑺氮걌䴲便浮⥣桲춿㕊䥲攽㬨</w:t>
      </w:r>
      <w:r>
        <w:rPr/>
        <w:t>⡮</w:t>
      </w:r>
      <w:r>
        <w:rPr/>
        <w:t>扵痂夨坰橐⥨奖漱㑍ꎵ㙚䭉仂㩪쉱偤扣暩숻ッ쵧橒쵀⵪氹摌旂썚䜣뿎垥땐⑟摃♘⌽〶ꥬ涿䄻慭ꅳ浉㞘䖬惂숽噑㮮㍥埂녬⎩擂</w:t>
      </w:r>
      <w:r>
        <w:rPr/>
        <w:t>ꔶ</w:t>
      </w:r>
      <w:r>
        <w:rPr/>
        <w:t>ㄻ垱璬ꍷ⥃</w:t>
      </w:r>
      <w:r>
        <w:rPr/>
        <w:t>ⱷ</w:t>
      </w:r>
      <w:r>
        <w:rPr/>
        <w:t>싂眮╇</w:t>
      </w:r>
      <w:r>
        <w:rPr/>
        <w:t>Ⱞ</w:t>
      </w:r>
      <w:r>
        <w:rPr/>
        <w:t>쉭橖갳畬䣂녩潠⽳兲䍮参題潤⺏祆楦恁쉑恍ꍪ灒㶏ꅏ忂㉺슿㤮침ꅷ捞穙䱓㞮녃䀵뭫</w:t>
      </w:r>
      <w:r>
        <w:rPr/>
        <w:t>ꥀ</w:t>
      </w:r>
      <w:r>
        <w:rPr/>
        <w:t>㛂ꏂꇂ싂⻃槂㵔㈳㭄</w:t>
      </w:r>
      <w:r>
        <w:rPr/>
        <w:t>ⴻ</w:t>
      </w:r>
      <w:r>
        <w:rPr/>
        <w:t>컂슩位琷층䍒微⾏䙦䖥湭㡋禩汑敘祤♋竂旂〴䛎繩瀹슻䉴㬶乆睴㙚潓촷</w:t>
      </w:r>
      <w:r>
        <w:rPr/>
        <w:t>ⵟ</w:t>
      </w:r>
      <w:r>
        <w:rPr/>
        <w:t>䰻</w:t>
      </w:r>
      <w:r>
        <w:rPr/>
        <w:t>Ⱚ</w:t>
      </w:r>
      <w:r>
        <w:rPr/>
        <w:t>兲㘱숵横놬䍡恥썢婖轪轔湋뼷⤥䑢䏂䤪쉞捏䝃겥㤪⿂㞡䃃呌⴯㑇嘴䃂싂奆牰</w:t>
      </w:r>
      <w:r>
        <w:rPr/>
        <w:t>⡣</w:t>
      </w:r>
      <w:r>
        <w:rPr/>
        <w:t>繂汘怦긊㎻歴ㅢ璮吲兊칧䐪汏癎渤뭬㝧灟䫂頽츦뭰⩬售未㘲济㏂⹡뮬⒩칗㝇偑瑤浈䋃⪵ㅷ眥⮿瀯䱾穙쉴焰溩뽢䘰婁㵅䶻顁⸴⩣춱</w:t>
      </w:r>
      <w:r>
        <w:rPr/>
        <w:t>ⴲ</w:t>
      </w:r>
      <w:r>
        <w:rPr/>
        <w:t>㑇晷栵䨩攷뭈渽ꅳ熵⩵뼪㦩㬰⽶䊮䡆捋䐵䗎摅깨䈺匷䀹㭧쉭㷂捳癞灀</w:t>
      </w:r>
      <w:r>
        <w:rPr/>
        <w:t>ꦩ</w:t>
      </w:r>
      <w:r>
        <w:rPr/>
        <w:t>츩祗칞怪欭縳䤩</w:t>
      </w:r>
      <w:r>
        <w:rPr/>
        <w:t>ꕔ</w:t>
      </w:r>
      <w:r>
        <w:rPr/>
        <w:t>䍚噫뭩㒘助轈숽㕲⩕繦恶爽殻妣쉐⩬敍䥵䂩㤥㉐畖竂偂侘쉇넱畷ꥳ뮣䘣焻⥗㠴⬶ㆬ㝄갥습䷂啤♓昭쉆敵喬ㄪ⑕ㅌ뽹懎⏂㕲쉈犵⒱䍸䰱䋂⦣瑭剒⤨噀</w:t>
      </w:r>
      <w:r>
        <w:rPr/>
        <w:t>ⰻ</w:t>
      </w:r>
      <w:r>
        <w:rPr/>
        <w:t>坋瀫㟂</w:t>
      </w:r>
      <w:r>
        <w:rPr/>
        <w:t>ꕾ</w:t>
      </w:r>
      <w:r>
        <w:rPr/>
        <w:t>걕址놬狂䇃뾬橺⑋晰뽃ꌬ䱾㛂갨䯂㒥㩈숭仂䶩䯂䜲ꌽ딻⩣喱</w:t>
      </w:r>
      <w:r>
        <w:rPr/>
        <w:t>꤬</w:t>
      </w:r>
      <w:r>
        <w:rPr/>
        <w:t>洲깨焥㌷癯䏂潖歅瑱儺녹╋㟍摭䨲칎</w:t>
      </w:r>
      <w:r>
        <w:rPr/>
        <w:t>Ɒ</w:t>
      </w:r>
      <w:r>
        <w:rPr/>
        <w:t>活䩭걮扦쉕灸矂愦檿湰䘣願乯顤冩兇俍⽗療㵃㊘䑲숸곍⾵畆숱彖普煠坊슩玵䡢␷摨㕧☷瀺繲뗂</w:t>
      </w:r>
      <w:r>
        <w:rPr/>
        <w:t>⡋⪘</w:t>
      </w:r>
      <w:r>
        <w:rPr/>
        <w:t>復㔹掩숬䊱뽩噊兣噈뿂態␴颮䵲棂</w:t>
      </w:r>
      <w:r>
        <w:rPr/>
        <w:t>ꕦ</w:t>
      </w:r>
      <w:r>
        <w:rPr/>
        <w:t>哂橉䘥쉬温㨦沩⍧唸싎珂㍯獇噗쉆睮欶뽫㎣깯轭걦偡嘷䪩゘䁅䳂嘱겡㯂땙䇍毂晰㥑浾奠뽕晇穆</w:t>
      </w:r>
      <w:r>
        <w:rPr/>
        <w:t>⡌</w:t>
      </w:r>
      <w:r>
        <w:rPr/>
        <w:t>皮⑤两䌷㝠⯂湬捴攩걐呠塅懍歹㉅䑾㥪灨竂♭慎䶥䡢璿僂쉬㒏淂潙ꥭꇂ烂懂⥭뭥礱䁄係ㅺ䱺朵⪩批欲〥牤楓䒿쵭⵶䝉繂슿⽅녱ꅮ⩸⬳숲</w:t>
      </w:r>
      <w:r>
        <w:rPr/>
        <w:t>⠬</w:t>
      </w:r>
      <w:r>
        <w:rPr/>
        <w:t>彘䩣숯</w:t>
      </w:r>
      <w:r>
        <w:rPr/>
        <w:t>ꦘ┦</w:t>
      </w:r>
      <w:r>
        <w:rPr/>
        <w:t>㍁祀捄</w:t>
      </w:r>
      <w:r>
        <w:rPr/>
        <w:t>ⴻ</w:t>
      </w:r>
      <w:r>
        <w:rPr/>
        <w:t>䵤痃ㄸ⑚</w:t>
      </w:r>
      <w:r>
        <w:rPr/>
        <w:t>ꕏ</w:t>
      </w:r>
      <w:r>
        <w:rPr/>
        <w:t>攳ꥺ䝑灭挻慎습严┲䦩氣桩畭꺩ꌪ浒潢嗂⪩畇녅쉠癎㎏갻ㅎ숲숨⥺嗂숰</w:t>
      </w:r>
      <w:r>
        <w:rPr/>
        <w:t>ꕢ</w:t>
      </w:r>
      <w:r>
        <w:rPr/>
        <w:t>겥촶嫂氱囂啶䀨抬朻爮䈶牗⿂⑊䎿㯍獊㍗䏂⥨摂䩊</w:t>
      </w:r>
      <w:r>
        <w:rPr/>
        <w:t>ꖘ⨤⩅</w:t>
      </w:r>
      <w:r>
        <w:rPr/>
        <w:t>쉮痂␦勎昬婅㶡颩㝈䁎祹</w:t>
      </w:r>
      <w:r>
        <w:rPr/>
        <w:t>ꕲ</w:t>
      </w:r>
      <w:r>
        <w:rPr/>
        <w:t>泃</w:t>
      </w:r>
      <w:r>
        <w:rPr/>
        <w:t>ꥋ</w:t>
      </w:r>
      <w:r>
        <w:rPr/>
        <w:t>㵸刣㜽穢湄♐캿ㅃ녚但縳⩞</w:t>
      </w:r>
      <w:r>
        <w:rPr/>
        <w:t>ⱂ</w:t>
      </w:r>
      <w:r>
        <w:rPr/>
        <w:t>㠩꥖慓⤮狂䃃摃塅啲椥佁弯㕏䉥갮뽙쎱儻䙋促슻䠯쉱</w:t>
      </w:r>
      <w:r>
        <w:rPr/>
        <w:t>⡳</w:t>
      </w:r>
      <w:r>
        <w:rPr/>
        <w:t>䰦杁䑣ꅉ</w:t>
      </w:r>
      <w:r>
        <w:rPr/>
        <w:t>ⱒ</w:t>
      </w:r>
      <w:r>
        <w:rPr/>
        <w:t>穒숰촫烂넯轍拃습⌺挱쏂㔷犡傩唺桪矂傱氊걥匲숲㉀帪䝒䡃㥮䧂兪縶刯⩖䇂싂攩뼪濎⩪殥쉭頶㈵偖㋂斣璩쉋砮栩焨悡痍㤭䖥㕄㋂⽤汏䰤仂剁갯쉥㥖㴲根㡠ꥥ效╹捗쉃獢㇂樬┨䄮侥坎⭓撱䶻쉬縮暿숱싍梥䱙뽡䩕ꥳ埍扤㡗숩偾⽉갫숤纱憻뭶穟归繱棎仂䒿砣渣氺柂쉆㯂䜤䔵㛂</w:t>
      </w:r>
      <w:r>
        <w:rPr/>
        <w:t>ⴴ</w:t>
      </w:r>
      <w:r>
        <w:rPr/>
        <w:t>㋂ꥵ姂䥸猫測⏂礪抣숯楱⭐㡱</w:t>
      </w:r>
      <w:r>
        <w:rPr/>
        <w:t>⡳⪻ⰰ</w:t>
      </w:r>
      <w:r>
        <w:rPr/>
        <w:t>뭸쌺㤸☶땙</w:t>
      </w:r>
      <w:r>
        <w:rPr/>
        <w:t>⢱</w:t>
      </w:r>
      <w:r>
        <w:rPr/>
        <w:t>㛂幗摩쉙㢘쉪吲ꅀ烂潨掿煳䁶痂쉯佑슡种⑓</w:t>
      </w:r>
      <w:r>
        <w:rPr/>
        <w:t>Ⳃ</w:t>
      </w:r>
      <w:r>
        <w:rPr/>
        <w:t>쉺绂췂曂歨╎걔뽙橳㑕敕넰楲㧂佀⩶</w:t>
      </w:r>
      <w:r>
        <w:rPr/>
        <w:t>ⶥ</w:t>
      </w:r>
      <w:r>
        <w:rPr/>
        <w:t>㍓䕺瓃Ⓜ熥囂怤之䃂䆵灭숹浥㝥㜩겵촶妘灾䁌歅숯䉫䵩갱慞땹橰㬲㘳曂숴숪ꅷ촵㘦쉭祴歀ꍰ剙⥃吵⽍杨</w:t>
      </w:r>
      <w:r>
        <w:rPr/>
        <w:t>⡔</w:t>
      </w:r>
      <w:r>
        <w:rPr/>
        <w:t>恉壂牮焥砰啨吵㩏컂䴤㙬</w:t>
      </w:r>
      <w:r>
        <w:rPr/>
        <w:t>ꥅ</w:t>
      </w:r>
      <w:r>
        <w:rPr/>
        <w:t>쉕썴䬱䉎쵪婑⹠轴汴汃㭨䬪瘶㈪硹싂뽱쌦伶摳獔㝖轳♫婇슏忂</w:t>
      </w:r>
      <w:r>
        <w:rPr/>
        <w:t>ⱴ</w:t>
      </w:r>
      <w:r>
        <w:rPr/>
        <w:t>癈椯쌬숩囂</w:t>
      </w:r>
      <w:r>
        <w:rPr/>
        <w:t>꧂</w:t>
      </w:r>
      <w:r>
        <w:rPr/>
        <w:t>쉴䔪⑬싂㭲愶䥢啡</w:t>
      </w:r>
      <w:r>
        <w:rPr/>
        <w:t>ⵉ</w:t>
      </w:r>
      <w:r>
        <w:rPr/>
        <w:t>壂䀤㴸睭獠睂</w:t>
      </w:r>
      <w:r>
        <w:rPr/>
        <w:t>ⱗ</w:t>
      </w:r>
      <w:r>
        <w:rPr/>
        <w:t>쉢䱶녶⬵ㄪ</w:t>
      </w:r>
      <w:r>
        <w:rPr/>
        <w:t>ⴥ</w:t>
      </w:r>
      <w:r>
        <w:rPr/>
        <w:t>欣녅䝆믂轱슥㩴癍䕦噆塀싂栴䔲㑢迂媩煢⍑匶倭秎䍨睧盂⨪⤽㈵싍序娷啗ꌱ楨쉁砦⺿㠣슏뽋喻搬깥䓂칞䯂你剏痂䈸仃칐㉇㝎亵㧃穣佫ꥣ䙂䥍㭊洱㡅䴲</w:t>
      </w:r>
      <w:r>
        <w:rPr/>
        <w:t>ꤰ</w:t>
      </w:r>
      <w:r>
        <w:rPr/>
        <w:t>쉹戩뽷橙碣䝂⍍弱썞숥卉晲爦䢿夨⎘䤽⽵潵딦䁀欰믃偣츱测䀽</w:t>
      </w:r>
      <w:r>
        <w:rPr/>
        <w:t>ꦻ</w:t>
      </w:r>
      <w:r>
        <w:rPr/>
        <w:t>쵃슬顧곂ꥦ欯帨䬫炩㑰拍䕪漪⹀ㄫ䪥⌹</w:t>
      </w:r>
      <w:r>
        <w:rPr/>
        <w:t>⠮</w:t>
      </w:r>
      <w:r>
        <w:rPr/>
        <w:t>楹쉍睫</w:t>
      </w:r>
      <w:r>
        <w:rPr/>
        <w:t>Ⱘ</w:t>
      </w:r>
      <w:r>
        <w:rPr/>
        <w:t>歌땥户쵪싎煾熬祲琯㵠樨촣㜤慀辱燍䟂浵婭婲啋뽤扙쉡輽乤⍖眹㵤戩瑴啦╭匹䈫䄳</w:t>
      </w:r>
      <w:r>
        <w:rPr/>
        <w:t>Ᵽ</w:t>
      </w:r>
      <w:r>
        <w:rPr/>
        <w:t>䬣⩩슱佂坍숱썕╾噂⽑⥪棂⧂䕖啉帪嘦⭓慟⥾숸</w:t>
      </w:r>
      <w:r>
        <w:rPr/>
        <w:t>ⲥ</w:t>
      </w:r>
      <w:r>
        <w:rPr/>
        <w:t>ㅮ싂걅싂떡䰻⑂썙캏䫂㊬橵⑬斬䄥䌳㝕</w:t>
      </w:r>
      <w:r>
        <w:rPr/>
        <w:t>⠫</w:t>
      </w:r>
      <w:r>
        <w:rPr/>
        <w:t>䱶䁍沣漴⍫쉠瀣兮쵲惂䠶㚡뽢噩⭀䙈슣㡥卓</w:t>
      </w:r>
      <w:r>
        <w:rPr/>
        <w:t>ⱃ</w:t>
      </w:r>
      <w:r>
        <w:rPr/>
        <w:t>祏纬佔㙘䡤㭭漳婪㵺䁫䘷㍴瑵╇⩍⥅쉥溻汾厘쉐</w:t>
      </w:r>
      <w:r>
        <w:rPr/>
        <w:t>⡓</w:t>
      </w:r>
      <w:r>
        <w:rPr/>
        <w:t>奊睑纡堊䜬摍칏焬牣矂䵸㜽祟壂夥塀</w:t>
      </w:r>
      <w:r>
        <w:rPr/>
        <w:t>ⱗ</w:t>
      </w:r>
      <w:r>
        <w:rPr/>
        <w:t>䏂떬䮩갦噶⫂剥扂딪幸幙穷晌䣂轖ㄦ圪撏摁乃④幬煃㐰</w:t>
      </w:r>
      <w:r>
        <w:rPr/>
        <w:t>ꕤ</w:t>
      </w:r>
      <w:r>
        <w:rPr/>
        <w:t>昪䘦瘣潸噧츩</w:t>
      </w:r>
      <w:r>
        <w:rPr/>
        <w:t>⢩</w:t>
      </w:r>
      <w:r>
        <w:rPr/>
        <w:t>乧썄弫㵹䁢⩹侏䍑㧂캏뾿⹨㡟楎ꏃ怬숴流</w:t>
      </w:r>
      <w:r>
        <w:rPr/>
        <w:t>ꦏ</w:t>
      </w:r>
      <w:r>
        <w:rPr/>
        <w:t>㝺䀮哂敾榵䓍砶瓃⵪硚㉾噀䡀쉐䕩牆卭䑞惂</w:t>
      </w:r>
      <w:r>
        <w:rPr/>
        <w:t>ꤪ</w:t>
      </w:r>
      <w:r>
        <w:rPr/>
        <w:t>䝈싃츽疩懃㙀眮䙣汵㪏⍑涿䝨㏂싂琹䥩䁔땺䱢権枵⴩㩄껂㙇ヂ⭧祙扂橄㙸㟂숯䴽㑲</w:t>
      </w:r>
      <w:r>
        <w:rPr/>
        <w:t>ꕤ</w:t>
      </w:r>
      <w:r>
        <w:rPr/>
        <w:t>憮䅪⺵稣氺繱浬㥈㨩止</w:t>
      </w:r>
      <w:r>
        <w:rPr/>
        <w:t>⡗</w:t>
      </w:r>
      <w:r>
        <w:rPr/>
        <w:t>뽳</w:t>
      </w:r>
      <w:r>
        <w:rPr/>
        <w:t>ꤨ⨨</w:t>
      </w:r>
      <w:r>
        <w:rPr/>
        <w:t>壂싍㒣䉸⩗潴㷎춡僂䅁牴猪癙强㕂壎昪</w:t>
      </w:r>
      <w:r>
        <w:rPr/>
        <w:t>꧂</w:t>
      </w:r>
      <w:r>
        <w:rPr/>
        <w:t>쌯湪숵㋃췂뗂숣乥卭前㉦㍋枬㝎剓䌯找煤兣冡</w:t>
      </w:r>
      <w:r>
        <w:rPr/>
        <w:t>ꦣ</w:t>
      </w:r>
      <w:r>
        <w:rPr/>
        <w:t>塑繍祘꧎㇂숽ꍚꎥ쉟厘䚘礪䨬桕顏</w:t>
      </w:r>
      <w:r>
        <w:rPr/>
        <w:t>꧍◂</w:t>
      </w:r>
      <w:r>
        <w:rPr/>
        <w:t>疥浟믂䳂</w:t>
      </w:r>
      <w:r>
        <w:rPr/>
        <w:t>⡓</w:t>
      </w:r>
      <w:r>
        <w:rPr/>
        <w:t>秃䵐硈䅃쉱参촶꥚☬輰滃썖厩祀ㅑ妡㉣슘뽖繙瀩䆩楐껃걋</w:t>
      </w:r>
      <w:r>
        <w:rPr/>
        <w:t>ꔲ</w:t>
      </w:r>
      <w:r>
        <w:rPr/>
        <w:t>瞣㕕昤噾땩썋슘층濂␩昳攸橤彐垬剦枬⨦♶塌⥟㩬摌숽䖣搯⭠䎘</w:t>
      </w:r>
      <w:r>
        <w:rPr/>
        <w:t>ꥑ</w:t>
      </w:r>
      <w:r>
        <w:rPr/>
        <w:t>塄</w:t>
      </w:r>
      <w:r>
        <w:rPr/>
        <w:t>ⵋ</w:t>
      </w:r>
      <w:r>
        <w:rPr/>
        <w:t>썁癔슥幵꥗쎩梘昶あ⩸兵湄皮숯坌䏃쉅㗂呋は哂兠⑘뾱㥟噒⎥㝊䩆捓쉰숳㉹久洯䩅彅滂懂瓂숲懎唸摐싂猦ꍈ硥剤ꆥ쉟슡치</w:t>
      </w:r>
      <w:r>
        <w:rPr/>
        <w:t>ⴥ</w:t>
      </w:r>
      <w:r>
        <w:rPr/>
        <w:t>晓䭴</w:t>
      </w:r>
      <w:r>
        <w:rPr/>
        <w:t>꥓</w:t>
      </w:r>
      <w:r>
        <w:rPr/>
        <w:t>敬拂ꅎ䀽쉩乒⍭創䅄</w:t>
      </w:r>
      <w:r>
        <w:rPr/>
        <w:t>ꗂ</w:t>
      </w:r>
      <w:r>
        <w:rPr/>
        <w:t>⺘硌걂纡媱</w:t>
      </w:r>
      <w:r>
        <w:rPr/>
        <w:t>ⵙ</w:t>
      </w:r>
      <w:r>
        <w:rPr/>
        <w:t>⡓</w:t>
      </w:r>
      <w:r>
        <w:rPr/>
        <w:t>㡓祮⸸</w:t>
      </w:r>
      <w:r>
        <w:rPr/>
        <w:t>ⱶ</w:t>
      </w:r>
      <w:r>
        <w:rPr/>
        <w:t>嘸㑯顳뼪疿华磂쉇啭뮵걀▣㡁㕗䘽쉱埂싂兒啰ꄶ䭌噃曍捙䀻䥱┦쉹</w:t>
      </w:r>
      <w:r>
        <w:rPr/>
        <w:t>ꕚ</w:t>
      </w:r>
      <w:r>
        <w:rPr/>
        <w:t>擂䁅䡈潤氦믂숣搨瘩顋㐨㠨湣睬䙦祠⴪⭰䍰뭩갩぀ꍌ싎輽迂뭉㞱䨯♸㒏㛂浵㔶녥呣嚣뿂轭㐮畘䟂帹숤⭌㡩偡⍢愸硈⦬捤⹅䅄</w:t>
      </w:r>
      <w:r>
        <w:rPr/>
        <w:t>Ⳃ⡕</w:t>
      </w:r>
      <w:r>
        <w:rPr/>
        <w:t>ネ䜥츤癴愪怭㙨䙭搬⯂쉅쉊䤭䞱偺⥀슿繸嚩쉅焻䥢䠣묪旍捏妩乏児쉐戦浏梱歮㌲⫂塎奞뭀灥睈呒슩⤹祵䤭</w:t>
      </w:r>
      <w:r>
        <w:rPr/>
        <w:t>⡔</w:t>
      </w:r>
      <w:r>
        <w:rPr/>
        <w:t>뭏㝧〲뾥䌮쉐轏墮㨥痂樰輻圦⨣㑑媻⨫汭瑺싂</w:t>
      </w:r>
      <w:r>
        <w:rPr/>
        <w:t>Ⳃ</w:t>
      </w:r>
      <w:r>
        <w:rPr/>
        <w:t>䡯繵딯䏂⵷琶顺썙쉗癄ぞ겿숱</w:t>
      </w:r>
      <w:r>
        <w:rPr/>
        <w:t>ꥄ</w:t>
      </w:r>
      <w:r>
        <w:rPr/>
        <w:t>嚻沣㍅汘䅾泂㌣㒵䝶浍䁔㥃䴊칢싂넪㞬</w:t>
      </w:r>
      <w:r>
        <w:rPr/>
        <w:t>ⵥ</w:t>
      </w:r>
      <w:r>
        <w:rPr/>
        <w:t>碩卆</w:t>
      </w:r>
      <w:r>
        <w:rPr/>
        <w:t>ꕌ</w:t>
      </w:r>
      <w:r>
        <w:rPr/>
        <w:t>갴㭆⹊䡎␮㟍쉇睾克䰨䞣卥恴숻⚥灹㣍䠤猣쉨㍓⹦畴娪怬睐憵츺弥塷扁쉨熩䂡䭋</w:t>
      </w:r>
      <w:r>
        <w:rPr/>
        <w:t>ꦻ</w:t>
      </w:r>
      <w:r>
        <w:rPr/>
        <w:t>剞悵輨⩳滃涿犡婇ꍭ⴪⤻㍍䰰䝉</w:t>
      </w:r>
      <w:r>
        <w:rPr/>
        <w:t>ꔶ</w:t>
      </w:r>
      <w:r>
        <w:rPr/>
        <w:t>⢻</w:t>
      </w:r>
      <w:r>
        <w:rPr/>
        <w:t>䄥殘憻뭓</w:t>
      </w:r>
      <w:r>
        <w:rPr/>
        <w:t>ⵕ</w:t>
      </w:r>
      <w:r>
        <w:rPr/>
        <w:t>嗍캮捗⼩⹬뭎카⭔</w:t>
      </w:r>
      <w:r>
        <w:rPr/>
        <w:t>ꤽ</w:t>
      </w:r>
      <w:r>
        <w:rPr/>
        <w:t>쌹쉚彅乨녓㡍⹖칫</w:t>
      </w:r>
      <w:r>
        <w:rPr/>
        <w:t>ꗂ</w:t>
      </w:r>
      <w:r>
        <w:rPr/>
        <w:t>䝳⦩圣猱⩒䮮颮晒瑌뽂敖㛎ㄣ慟걱ぃ땠㝋婣风쵲縬櫂憬䔰숷슥ꌤ桉䬲쉋㠻䊩㔬칌卄瑟⺬⫃䘮硫쏂帶繟ぴ⍥焱⵬녠㬹ꇂ呵숸洺婦䙙㵯呆呩頪⥪⏂쉸亮뼪杒㌩ꎥ䅮㓂䅃杘깸ㄣ轭䭃䱶求祖䝪塾牉辵츲灥穈걲쵯硸</w:t>
      </w:r>
      <w:r>
        <w:rPr/>
        <w:t>Ɽ</w:t>
      </w:r>
      <w:r>
        <w:rPr/>
        <w:t>晎侱까䩮㬦㷂梮攫㑹</w:t>
      </w:r>
      <w:r>
        <w:rPr/>
        <w:t>ⷂ</w:t>
      </w:r>
      <w:r>
        <w:rPr/>
        <w:t>偭䯃两央䀸摶</w:t>
      </w:r>
      <w:r>
        <w:rPr/>
        <w:t>ꥋ</w:t>
      </w:r>
      <w:r>
        <w:rPr/>
        <w:t>㝬木䭃⌷숶쉍䨮</w:t>
      </w:r>
      <w:r>
        <w:rPr/>
        <w:t>⠪♎</w:t>
      </w:r>
      <w:r>
        <w:rPr/>
        <w:t>ㆱ쎮⿎犥輬⑏㑫ꄩ촫쉲㵴湐곎㤤煞㥚潮䠶ィ媮숣沣嗂㶱숷杗攨风勂夨㤤ꍸ繀轫䥠楘䤴䢿</w:t>
      </w:r>
      <w:r>
        <w:rPr/>
        <w:t>ꗍ</w:t>
      </w:r>
      <w:r>
        <w:rPr/>
        <w:t>壂㡖汉涣汪䅍䅏䱣㜵涩役浭潑頯걮쉈䉳兮䩬⽑ㄻ怫䝙땷欮ㅤ坄䩨㭥汐潓</w:t>
      </w:r>
      <w:r>
        <w:rPr/>
        <w:t>ⵐ</w:t>
      </w:r>
      <w:r>
        <w:rPr/>
        <w:t>䓍楡堮숬딯</w:t>
      </w:r>
      <w:r>
        <w:rPr/>
        <w:t>⢩</w:t>
      </w:r>
      <w:r>
        <w:rPr/>
        <w:t>癴睂䁵焻轱幡㙮♃仂⫃숤슏湉⥬ぴ埂㌬숷惂挷䠬獾䣂ꇂ女䅌婯涻揎⬣塊䁵ꇂ穸俍㫂㑇兆싂䝾쉀䟂</w:t>
      </w:r>
      <w:r>
        <w:rPr/>
        <w:t>ꕌ</w:t>
      </w:r>
      <w:r>
        <w:rPr/>
        <w:t>桰썟㨫杺序瑗녆⛂䉘攬捤硺깇煈侏噙䱘캻旂㉋㗂꥗帰䝧쉠䨽䥊䩓劮氪놮㗂瀵㝒繰杞쌤兊⎡亡쉎㕳ꍄ</w:t>
      </w:r>
      <w:r>
        <w:rPr/>
        <w:t>Ⳃ</w:t>
      </w:r>
      <w:r>
        <w:rPr/>
        <w:t>痂ꍲ</w:t>
      </w:r>
      <w:r>
        <w:rPr/>
        <w:t>ⰸ</w:t>
      </w:r>
      <w:r>
        <w:rPr/>
        <w:t>숸嚩䠨칂参瑱</w:t>
      </w:r>
      <w:r>
        <w:rPr/>
        <w:t>ⵯⴴ⸴</w:t>
      </w:r>
      <w:r>
        <w:rPr/>
        <w:t>摶䋂桬䤪睙悮ギ瑳䋂咏ꍰ䍪⨩쉂僂之㝕䘮깳渱</w:t>
      </w:r>
      <w:r>
        <w:rPr/>
        <w:t>Ⱨ</w:t>
      </w:r>
      <w:r>
        <w:rPr/>
        <w:t>ㅳ奇썓启쎘桀䜱䧂䙋た</w:t>
      </w:r>
      <w:r>
        <w:rPr/>
        <w:t>ꥏ</w:t>
      </w:r>
      <w:r>
        <w:rPr/>
        <w:t>숺煮泍㯂瑉╬猣⸨㴣帤놵㢩啞숪㕢䙇䡙㔬冿祓獘洬䝗쉞顀牚斩뽬煇㞣⴯啍썶⿂轳䝾쉘숦ㄹ⻃杕⥲帮扤㑮橊扩⭬硎䌹睙〷勃灆긨猲南灂怷畳䜹쏂⍓</w:t>
      </w:r>
      <w:r>
        <w:rPr/>
        <w:t>ꔬ</w:t>
      </w:r>
      <w:r>
        <w:rPr/>
        <w:t>䩳ꅥ㩏扭䝕</w:t>
      </w:r>
      <w:r>
        <w:rPr/>
        <w:t>⡰</w:t>
      </w:r>
      <w:r>
        <w:rPr/>
        <w:t>捋☶쉋档呮㕸</w:t>
      </w:r>
      <w:r>
        <w:rPr/>
        <w:t>⠵</w:t>
      </w:r>
      <w:r>
        <w:rPr/>
        <w:t>싍穦娯硵㈱獤焴催嫂</w:t>
      </w:r>
      <w:r>
        <w:rPr/>
        <w:t>ꖏ</w:t>
      </w:r>
      <w:r>
        <w:rPr/>
        <w:t>ꎩ⹹桥䊩숺쏂圯偬⨥⮵㘥쉈䁷䵂㩏⩘䘹㘊䋎㍆坰杠楤⚥摂ꍆ攸⍂矂숪㝍㈳䔥칐㩟獢乫竂㌷顄㟂㤪轷⽴摋佭牓쉔⤹♦䑁婘䣂啾䵅栫烂칟</w:t>
      </w:r>
      <w:r>
        <w:rPr/>
        <w:t>ꕴꥆ</w:t>
      </w:r>
      <w:r>
        <w:rPr/>
        <w:t>晕숷⩬㴸呚쉉뭏╳穷椬슱剳匤穗칀쉱滂숩딬剉㥷넻㘪싂䴷썎숻祤䭉氭呀䷂偠䥫썦썓浘슬뭰煟⩂帣櫂䀫恆쉂怽轞쎬⤳갭喵檡⫂⩉滂뗂䤤癱╏䍆㍁㵾桴䘰挴頽䙹☱乖곎兪䑘㶏ꎏ婬歌䩓㜯婧惂ꌷ싂禵쉁녦㵳♗別㥎䡇</w:t>
      </w:r>
      <w:r>
        <w:rPr/>
        <w:t>꧂</w:t>
      </w:r>
      <w:r>
        <w:rPr/>
        <w:t>彄咿⼸桎㧎㌭</w:t>
      </w:r>
      <w:r>
        <w:rPr/>
        <w:t>⠯</w:t>
      </w:r>
      <w:r>
        <w:rPr/>
        <w:t>奶䈶乎츭椰浀摯帹㥶吹䁙公쉭促</w:t>
      </w:r>
      <w:r>
        <w:rPr/>
        <w:t>꧃⩏</w:t>
      </w:r>
      <w:r>
        <w:rPr/>
        <w:t>癄䞩版㈦顶䕫䜰㥪</w:t>
      </w:r>
      <w:r>
        <w:rPr/>
        <w:t>⠱</w:t>
      </w:r>
      <w:r>
        <w:rPr/>
        <w:t>漦氭㡐侵⽓⵶湷䍄䬬勂轋㔮祮썃癱䉃瀳䙱旂永湋썀⩟㣂稥춻愱䑹㘹쉭ꍭ쉙♨⑐匦ㅒ⿂㥫留辱礨拃뽄ꄶ佐兎⩍戫氳</w:t>
      </w:r>
      <w:r>
        <w:rPr/>
        <w:t>ꖵꤵ</w:t>
      </w:r>
      <w:r>
        <w:rPr/>
        <w:t>넰ꅈ㴸歾穈뮵旂쉆塚</w:t>
      </w:r>
      <w:r>
        <w:rPr/>
        <w:t>ⶬ</w:t>
      </w:r>
      <w:r>
        <w:rPr/>
        <w:t>秂츨뽈䑸晖旂礷䥁顀竂敆ㆿ㍳꥗婄䘬㇂掮玣ꆣ</w:t>
      </w:r>
      <w:r>
        <w:rPr/>
        <w:t>ꕑ</w:t>
      </w:r>
      <w:r>
        <w:rPr/>
        <w:t>杅盂䭚潰㖣ㄱꅎꏂ◂䍚⨦䢩⪬涱兮怸揃慾⥹노㯂㔤倮穇愹</w:t>
      </w:r>
      <w:r>
        <w:rPr/>
        <w:t>ⷂ</w:t>
      </w:r>
      <w:r>
        <w:rPr/>
        <w:t>㕧桖䨰憣䋂⑞</w:t>
      </w:r>
      <w:r>
        <w:rPr/>
        <w:t>Ⱶ</w:t>
      </w:r>
      <w:r>
        <w:rPr/>
        <w:t>䴺槂䭧</w:t>
      </w:r>
      <w:r>
        <w:rPr/>
        <w:t>ⲬⒿ</w:t>
      </w:r>
      <w:r>
        <w:rPr/>
        <w:t>떘ꍙ쉸䡈⥲쉅⩰奮썴截种␱쉒</w:t>
      </w:r>
      <w:r>
        <w:rPr/>
        <w:t>⡇</w:t>
      </w:r>
      <w:r>
        <w:rPr/>
        <w:t>뗂椸쉯촺⽙딩⬩⤥䩨栨穟쉊쉳♐橁촺</w:t>
      </w:r>
      <w:r>
        <w:rPr/>
        <w:t>ꔬ</w:t>
      </w:r>
      <w:r>
        <w:rPr/>
        <w:t>䨨㋂⍢㋂⩸ꌵ玿盂䕬䌽믂깵伤潵ォ轒숬硟뮻㙤䴸뮥䭒㥒䱅䙁뼨慆彩⼺摷㡒㠱潬㋂⹵</w:t>
      </w:r>
      <w:r>
        <w:rPr/>
        <w:t>꤯</w:t>
      </w:r>
      <w:r>
        <w:rPr/>
        <w:t>促嘺⍔掱瑡䓂参䅴畧ꥵ幓䑢眯惂컂⍟깄慆㤩煸礱␹㝮乎㧂氻幞充瘫祂砵춘泂㑗㔱㈮昩䡊♸盂</w:t>
      </w:r>
      <w:r>
        <w:rPr/>
        <w:t>⡠</w:t>
      </w:r>
      <w:r>
        <w:rPr/>
        <w:t>ꅯ쌮㙐◂婓쉎썏쉍⥹硗숳䧂</w:t>
      </w:r>
      <w:r>
        <w:rPr/>
        <w:t>ꤺ</w:t>
      </w:r>
      <w:r>
        <w:rPr/>
        <w:t>ꎏ挣轷땶♂䭠숦츳挤䙉┶견㥓⭾䲩呥䝣眣皏딣婚䥌䓂䙥</w:t>
      </w:r>
      <w:r>
        <w:rPr/>
        <w:t>ꗍ</w:t>
      </w:r>
      <w:r>
        <w:rPr/>
        <w:t>䯂㝠䯂</w:t>
      </w:r>
      <w:r>
        <w:rPr/>
        <w:t>ꥀ</w:t>
      </w:r>
      <w:r>
        <w:rPr/>
        <w:t>⡰</w:t>
      </w:r>
      <w:r>
        <w:rPr/>
        <w:t>䉕洽슡䁬㝗厥䍔㙱ꥳ㑗狂⩆쉈㍎쉧숥抵敬㵐습暏써⴯</w:t>
      </w:r>
      <w:r>
        <w:rPr/>
        <w:t>ⲻ</w:t>
      </w:r>
      <w:r>
        <w:rPr/>
        <w:t>쉶⑋烂㍅乨쉦䩔⩵攻⩂쉳떿甬㝑䁡⤯廂灄䔺䤺싂卩⨯楙☸倪春捨⬶䝧柍췎浴꺣䤣祉슻朻⑲歲⩖〪칬ぁ숴绂쉨㥖䍮숊捫县哂䐱⨷䙖</w:t>
      </w:r>
      <w:r>
        <w:rPr/>
        <w:t>⡘</w:t>
      </w:r>
      <w:r>
        <w:rPr/>
        <w:t>漸䕤楮噰⭫正啣坆ꥫ뽵ヂ쵸쉌䖩㘦珂塌츩晰</w:t>
      </w:r>
      <w:r>
        <w:rPr/>
        <w:t>꧂</w:t>
      </w:r>
      <w:r>
        <w:rPr/>
        <w:t>㑒㟂㝉愶塶㡣杏쉆㩕啔䩮祤歒橡땆숰帮冩甤⩴乥⨴깸</w:t>
      </w:r>
      <w:r>
        <w:rPr/>
        <w:t>ꤪ</w:t>
      </w:r>
      <w:r>
        <w:rPr/>
        <w:t>稫姂㥚掬弻坥♯㓂怱畴㍶彤灓侏額㇍䙙爲顁뼹杬樫㍶䩤坓䀻䄶摤䬩昤</w:t>
      </w:r>
      <w:r>
        <w:rPr/>
        <w:t>ⳃ</w:t>
      </w:r>
      <w:r>
        <w:rPr/>
        <w:t>僂쉶☵뾮䩎ꍲ䨵奎㉚쉱⹡䩔뮏戳싎┬㩴⥃ㅟ쉎쉦滂넶쉤嫍</w:t>
      </w:r>
      <w:r>
        <w:rPr/>
        <w:t>ⵦ</w:t>
      </w:r>
      <w:r>
        <w:rPr/>
        <w:t>ꆏ忂╒怬煸畅䎩乞䱐繡祈扳땃싂壂䕏</w:t>
      </w:r>
      <w:r>
        <w:rPr/>
        <w:t>ꤤ</w:t>
      </w:r>
      <w:r>
        <w:rPr/>
        <w:t>䧂㢱싂슩⩮珂㔣礫ꅘ楹䁞㧂뗍걾긳♗싂繘䏂摑┦猰슱砫帽걇橁爴䰹塞㡉牒뽸框䩶類坐⹆ど⑳쵓⑱</w:t>
      </w:r>
      <w:r>
        <w:rPr/>
        <w:t>ꗂ</w:t>
      </w:r>
      <w:r>
        <w:rPr/>
        <w:t>呅䰰䑖츶㙵</w:t>
      </w:r>
      <w:r>
        <w:rPr/>
        <w:t>ꔨ</w:t>
      </w:r>
      <w:r>
        <w:rPr/>
        <w:t>塴含殮䑫䙕睈繩㕊縪㍋⑗㡎䉨㔣姃歟ꍤ滂瘰瑾软坨摰䥷䛂♓帻㖥稤</w:t>
      </w:r>
      <w:r>
        <w:rPr/>
        <w:t>ⵚ</w:t>
      </w:r>
      <w:r>
        <w:rPr/>
        <w:t>倪ꍱ♂迂琦겵⑶歔䬫稦娳⻂䅠惂䡮㉕楬㙤♯潞슿⩣幰슘츮뭋⑾쉓䄨䰩夫ꌴ㘱ヂ깇敱刪곂楳㑶券䩬橪⯂㍗旂祤쉷⩭礮㛃슣⬶穂䚬⫂湍㯂</w:t>
      </w:r>
      <w:r>
        <w:rPr/>
        <w:t>ꤻ</w:t>
      </w:r>
      <w:r>
        <w:rPr/>
        <w:t>彁䪬걌㝨숪繨⭞嫂䑌䵏㝫녒⽀ꅂ㭭긱쉄䕌噌啋컂犥䩏놏愤氫꤮䘹癠浖숦⸳睾坠췎㭟숳华⫂旂⨩䩎协䭊帹唪쉡䅦</w:t>
      </w:r>
      <w:r>
        <w:rPr/>
        <w:t>Ⱖ</w:t>
      </w:r>
      <w:r>
        <w:rPr/>
        <w:t>墿껍쉮氩晗깫뗂ꌫ쉊䝎㷂牄쉏䮥</w:t>
      </w:r>
      <w:r>
        <w:rPr/>
        <w:t>⡒</w:t>
      </w:r>
      <w:r>
        <w:rPr/>
        <w:t>슏녉㤨戵땀㔶ㅳ束䝠奍쉬㑖䏃滂䃃슡樹獗ꍞ</w:t>
      </w:r>
      <w:r>
        <w:rPr/>
        <w:t>ꕐ</w:t>
      </w:r>
      <w:r>
        <w:rPr/>
        <w:t>㶘슱繗뼳塃刪쉅彇敌♐㥩㖱녯繡㨭㙷긷卺卟猣䄰䍍效焲㖬啌啰䓃恈</w:t>
      </w:r>
      <w:r>
        <w:rPr/>
        <w:t>ꕧ</w:t>
      </w:r>
      <w:r>
        <w:rPr/>
        <w:t>啘儭姂䵥쉤㍲祍癞創䔵놻ꄨ숳楲攳唪ꇂ쉞潧焻匬䩞䅪㏂玡湰䝀卢⩤쉋硕䉚磂吪⍪㍋㕓栬丽頲䱹싍神싂䠰祌愳쉐㕘┸쉞⬺噌硣⥠⼵䭬</w:t>
      </w:r>
      <w:r>
        <w:rPr/>
        <w:t>ⵗ</w:t>
      </w:r>
      <w:r>
        <w:rPr/>
        <w:t>䔹䌶㑮灸埂弰潀商긭摟煆㉚淂쉩☭顈ꅋ⼪㡘呚䝦쉪嚥坸㯂畯奭넲㈣땰⪿쉟书</w:t>
      </w:r>
      <w:r>
        <w:rPr/>
        <w:t>ⱑ</w:t>
      </w:r>
      <w:r>
        <w:rPr/>
        <w:t>夯慤娫쉹⽣㪬颮睧偳䭔彟幙㍴兪⑞硳矂佒치彈䥸牁긶湈牗掬ㄨ䅇䫍䭄㕈깄奢䥥</w:t>
      </w:r>
      <w:r>
        <w:rPr/>
        <w:t>ꤰ</w:t>
      </w:r>
      <w:r>
        <w:rPr/>
        <w:t>穄싂䢵츳癘㉦쉈</w:t>
      </w:r>
      <w:r>
        <w:rPr/>
        <w:t>ⴊ</w:t>
      </w:r>
      <w:r>
        <w:rPr/>
        <w:t>뭥優䩍祁␤⍥側瘥歰쉄慠輤㔨嚩䅤橐婴睯ァ깙ꏂ㌱쉄䰻㠣奕瀫䦣儽</w:t>
      </w:r>
      <w:r>
        <w:rPr/>
        <w:t>Ⱕ</w:t>
      </w:r>
      <w:r>
        <w:rPr/>
        <w:t>ꆥ㬷繥⺱㉅煈䕒쉀偓곂啠⑦䦡쉍飂繩⿎㕠扞硉異</w:t>
      </w:r>
      <w:r>
        <w:rPr/>
        <w:t>⡟</w:t>
      </w:r>
      <w:r>
        <w:rPr/>
        <w:t>晞敃⌦绎浹奮㥚塠匪种㪮쉖싂걖㑕汆㌥㵙땢晆㎥顯</w:t>
      </w:r>
      <w:r>
        <w:rPr/>
        <w:t>ꥉ</w:t>
      </w:r>
      <w:r>
        <w:rPr/>
        <w:t>싂㑄</w:t>
      </w:r>
      <w:r>
        <w:rPr/>
        <w:t>ⰦⱢ</w:t>
      </w:r>
      <w:r>
        <w:rPr/>
        <w:t>䒣轀呑䙸뭁个愰</w:t>
      </w:r>
      <w:r>
        <w:rPr/>
        <w:t>ꥏ</w:t>
      </w:r>
      <w:r>
        <w:rPr/>
        <w:t>⿂扩♴㍩㟂嘤㙍噪徻燍⽀㭟䑪뾩堻敲⵭痂춡壂슩焤㩗싂柂橓⬥</w:t>
      </w:r>
      <w:r>
        <w:rPr/>
        <w:t>⡚</w:t>
      </w:r>
      <w:r>
        <w:rPr/>
        <w:t>柂䵀䜱</w:t>
      </w:r>
      <w:r>
        <w:rPr/>
        <w:t>⡚</w:t>
      </w:r>
      <w:r>
        <w:rPr/>
        <w:t>渪숯繫练㕵䩬珂㝒㍥⩫怶ꥬ긮汓쉪ꅅ景梮坊숨桋ꇂ䱌敀䘯祤啍伬⩤㝟䇂硄唰ㅒ毃Ⓜ쎏沱</w:t>
      </w:r>
      <w:r>
        <w:rPr/>
        <w:t>ꕾ</w:t>
      </w:r>
      <w:r>
        <w:rPr/>
        <w:t>숵췎</w:t>
      </w:r>
      <w:r>
        <w:rPr/>
        <w:t>ⲣ⴫</w:t>
      </w:r>
      <w:r>
        <w:rPr/>
        <w:t>䁣稫</w:t>
      </w:r>
      <w:r>
        <w:rPr/>
        <w:t>ꤻ</w:t>
      </w:r>
      <w:r>
        <w:rPr/>
        <w:t>柂</w:t>
      </w:r>
      <w:r>
        <w:rPr/>
        <w:t>ꥏ</w:t>
      </w:r>
      <w:r>
        <w:rPr/>
        <w:t>燍뭠轏쉹濂㡈</w:t>
      </w:r>
      <w:r>
        <w:rPr/>
        <w:t>ꥊ</w:t>
      </w:r>
      <w:r>
        <w:rPr/>
        <w:t>쉅츲녅쉏㨶牖썵쉢</w:t>
      </w:r>
      <w:r>
        <w:rPr/>
        <w:t>⡞</w:t>
      </w:r>
      <w:r>
        <w:rPr/>
        <w:t>歈ㅟ쉳琳䄤䥘㴷䓂깯灂㋎숲斿汨믂焽숫쉫彑㌩埂琳ꏂ瑲⻂䱃噟晅塞剦輤牅㘹䑃灑䕹숴牱伯唪䀫㍒䊩潾杈䕳쉐㑆䡡⎘쉀㚩啚ꍌ숥汈伪湟姂厥䥣术⽚穌懂䊏㵾渴㡇听⑋牕⒩琷싂ꏂ䠫쉍ぇ楨忂㩢숨嫂슿䨱扚무畧㍳㥐硡▩뗍슏埂쉔⽞㏂⤽噱⏂㙭쉀䞩숣歃樬䅄儷㐷焰⽘䙌㝪䂥㑢㝶䡢搣⤣⥫泂쉷曃数깰灅숹昭桲硈捃</w:t>
      </w:r>
      <w:r>
        <w:rPr/>
        <w:t>ⵔ</w:t>
      </w:r>
      <w:r>
        <w:rPr/>
        <w:t>未쉍䳂福싎䡶弹㶡繄㩉獸갲㬩䌲숯Ⓜね瀴</w:t>
      </w:r>
      <w:r>
        <w:rPr/>
        <w:t>ꥆ</w:t>
      </w:r>
      <w:r>
        <w:rPr/>
        <w:t>瑊捱䦻撡灶卐卢</w:t>
      </w:r>
      <w:r>
        <w:rPr/>
        <w:t>ꤪ</w:t>
      </w:r>
      <w:r>
        <w:rPr/>
        <w:t>祦㥧匲䑭偀</w:t>
      </w:r>
      <w:r>
        <w:rPr/>
        <w:t>ⴵ</w:t>
      </w:r>
      <w:r>
        <w:rPr/>
        <w:t>稫繴浇槂爰吳쉣奆橅쉕㝾畏硆癎捾歴㍌⥰䉀弱溩癏╯싂㴭牖뽞쉑쉵㍢䌤䄶焥䄷步偀싎夣⫂쉰两썠⨮쉸긺╙⥋睍䑴顧弥丰䶵瑤湣</w:t>
      </w:r>
      <w:r>
        <w:rPr/>
        <w:t>⡞</w:t>
      </w:r>
      <w:r>
        <w:rPr/>
        <w:t>숣晱轀祑晲呷䘬</w:t>
      </w:r>
      <w:r>
        <w:rPr/>
        <w:t>ꔰ</w:t>
      </w:r>
      <w:r>
        <w:rPr/>
        <w:t>乭숲</w:t>
      </w:r>
      <w:r>
        <w:rPr/>
        <w:t>ꥍ⩐</w:t>
      </w:r>
      <w:r>
        <w:rPr/>
        <w:t>毂特䚻仂祷倪凂太⹞圱</w:t>
      </w:r>
      <w:r>
        <w:rPr/>
        <w:t>ⱇ</w:t>
      </w:r>
      <w:r>
        <w:rPr/>
        <w:t>梻硩姂硦</w:t>
      </w:r>
      <w:r>
        <w:rPr/>
        <w:t>⡥</w:t>
      </w:r>
      <w:r>
        <w:rPr/>
        <w:t>公哂永堯긪㏂惂쉬㕵秎朩䕳㕗딲㞮塱濂꥙◎䷂䕳哂䟂䡵⑔걉숰⿂⩾쉁쉰</w:t>
      </w:r>
      <w:r>
        <w:rPr/>
        <w:t>⣂</w:t>
      </w:r>
      <w:r>
        <w:rPr/>
        <w:t>坹晬⽳具ꄴ㨬뇃橋ㅓ䅋㑍墵㡀瑑습㣃쉥썌긱⫂</w:t>
      </w:r>
      <w:r>
        <w:rPr/>
        <w:t>ꥒ</w:t>
      </w:r>
      <w:r>
        <w:rPr/>
        <w:t>㑭漪朥汞䝦</w:t>
      </w:r>
      <w:r>
        <w:rPr/>
        <w:t>ꖩ</w:t>
      </w:r>
      <w:r>
        <w:rPr/>
        <w:t>ヂ뼲斻䵴㛂쉓歾</w:t>
      </w:r>
      <w:r>
        <w:rPr/>
        <w:t>ꕫ</w:t>
      </w:r>
      <w:r>
        <w:rPr/>
        <w:t>㕤칄</w:t>
      </w:r>
      <w:r>
        <w:rPr/>
        <w:t>⡕⩩</w:t>
      </w:r>
      <w:r>
        <w:rPr/>
        <w:t>㢮⼴</w:t>
      </w:r>
      <w:r>
        <w:rPr/>
        <w:t>ⴶ</w:t>
      </w:r>
      <w:r>
        <w:rPr/>
        <w:t>噮恹杩上넰쉣彭⩮嘪숩䵂䠪㎩</w:t>
      </w:r>
      <w:r>
        <w:rPr/>
        <w:t>ⵄ䷂</w:t>
      </w:r>
      <w:r>
        <w:rPr/>
        <w:t>갲쉺伴㍟⥬╃樻</w:t>
      </w:r>
      <w:r>
        <w:rPr/>
        <w:t>⡄</w:t>
      </w:r>
      <w:r>
        <w:rPr/>
        <w:t>쉺忂숨㣂彳汞㡞㔽숤쉄畚㥈仂뇂䆡⩃帲쉌ꆩ打ꅤ噤슏칐稷䁩颏⮘㩠琯⻂唵썔딬䈯彲頸䂥⼮嚡㝖圫♱搽掏傘╯쉷⬻⨻☩쉟䑀▵琥⑞칄쉆쉃딮痂乸⩁㎩䱕⩶뽥璱幡哂㩘旃樲汅䈱儲쉥穊쉵佒숯硅䩂㡐㨪吽║갯캣儵摆䴥睞⻂桀</w:t>
      </w:r>
      <w:r>
        <w:rPr/>
        <w:t>Ɐ</w:t>
      </w:r>
      <w:r>
        <w:rPr/>
        <w:t>濂녉斻칐䙈⬤塕㣂ꅎ딷㦿㩢弴◍慯批쉭硴䍈婰ꍍ</w:t>
      </w:r>
      <w:r>
        <w:rPr/>
        <w:t>꤭</w:t>
      </w:r>
      <w:r>
        <w:rPr/>
        <w:t>싂</w:t>
      </w:r>
      <w:r>
        <w:rPr/>
        <w:t>ⳃ</w:t>
      </w:r>
      <w:r>
        <w:rPr/>
        <w:t>獓父幈顙ꌩ</w:t>
      </w:r>
      <w:r>
        <w:rPr/>
        <w:t>⠫</w:t>
      </w:r>
      <w:r>
        <w:rPr/>
        <w:t>쵳깰䥨ꍏ楏塥㈰颩㑟⭸ꅁ㋂体啙牸쉱╖䐰敂쵵쉓䠤쉚氻㕣琴婢⬭攽쉾꥞㚥䜳堳㑬㒘姂櫂숣呓ち썃䬹癭쉑䄸櫂烍飃乹晊佄⫂뗂佧ㄨ堪䯂숦곂瑪䝧癇桋坷䱫轌䭊䕹䢣浇⹹☪䱕㫍䍠樸猦⵳䎥⮱⑥敳嫂⍸땠剘</w:t>
      </w:r>
      <w:r>
        <w:rPr/>
        <w:t>Ⱕ</w:t>
      </w:r>
      <w:r>
        <w:rPr/>
        <w:t>㕱ꆣ䔽煥숳♮걔䙷㬣㥪䠦뭓瓂瘫⩘佃䔳⼦奣瓂猸轈쉖䕩</w:t>
      </w:r>
      <w:r>
        <w:rPr/>
        <w:t>ⵑ</w:t>
      </w:r>
      <w:r>
        <w:rPr/>
        <w:t>燃䆏轡整쉠⨮瑫묭㝩䅄䅎☵㒻⑖㝱あ</w:t>
      </w:r>
      <w:r>
        <w:rPr/>
        <w:t>⠶</w:t>
      </w:r>
      <w:r>
        <w:rPr/>
        <w:t>噀⻃淍슏獘䨻숹是⵹煁䠵値潀硩쉾䡟⍠⑂ꍑ㔪ꍭ撘晌⽐幇幉止</w:t>
      </w:r>
      <w:r>
        <w:rPr/>
        <w:t>ꦮ</w:t>
      </w:r>
      <w:r>
        <w:rPr/>
        <w:t>濂䂘眰㛎쉦恤䅡䦏땫쉀枵쉉䤵瘻쉕医쌭䙈쉆拍땬쉨彉汦⏂ꏂ▬쉍癡㕘⨭쏂噭♆㖵</w:t>
      </w:r>
      <w:r>
        <w:rPr/>
        <w:t>ꔵ</w:t>
      </w:r>
      <w:r>
        <w:rPr/>
        <w:t>竃싂䍥㬱偉㉁穬䔰景慬⦬瑠䕬汖掩轠牞㗃湦ギ啳㋂塈Ⓕ县⼺槂熵椹燂瑰㨩♀䨰깷㙢杤썋来⥟숪딩劘䆡쉣晥柂恫⩲䐹ꅓ幓潥㉰佱㶘竂穔庱䭳캻匩</w:t>
      </w:r>
      <w:r>
        <w:rPr/>
        <w:t>ⱹ</w:t>
      </w:r>
      <w:r>
        <w:rPr/>
        <w:t>쉖곂䝓⩐䬩쉠쌨䅗⹥</w:t>
      </w:r>
      <w:r>
        <w:rPr/>
        <w:t>⣂</w:t>
      </w:r>
      <w:r>
        <w:rPr/>
        <w:t>丸쉖㕭㝈쉴䜩⫎묺</w:t>
      </w:r>
      <w:r>
        <w:rPr/>
        <w:t>ꤨ</w:t>
      </w:r>
      <w:r>
        <w:rPr/>
        <w:t>廂ヂ딤㛃슬妬䕃</w:t>
      </w:r>
      <w:r>
        <w:rPr/>
        <w:t>Ⱘ⡤</w:t>
      </w:r>
      <w:r>
        <w:rPr/>
        <w:t>焩칀㙸墿奤숱噺䥆ケ柂Ⓜ촪琫쉹ㅢ㜬쉡</w:t>
      </w:r>
      <w:r>
        <w:rPr/>
        <w:t>ꤨ</w:t>
      </w:r>
      <w:r>
        <w:rPr/>
        <w:t>슻㬯㓂</w:t>
      </w:r>
      <w:r>
        <w:rPr/>
        <w:t>ꤥ</w:t>
      </w:r>
      <w:r>
        <w:rPr/>
        <w:t>瞘秂㜬쉟╘⿂流卥汍瑥顯磎䠦뽭䡆類执</w:t>
      </w:r>
      <w:r>
        <w:rPr/>
        <w:t>ꕗ</w:t>
      </w:r>
      <w:r>
        <w:rPr/>
        <w:t>㭊溡㡁⩔쉨敀⒏噤꺱畸呡乢媡晠쉣䯂䙌奮겣损嫂ꅾ倦牵吱㉴晕싂㇂숱㐣焰倱玵쉙楈㘰䀯昨㝡䂱ꄊ㛂ꥩ剒敾䞱㧃砽뽗쉦숴䐴싍갪卞穥㇂壂墻慶厣ㅖ⎵坣暮兙娱嘥䬳ꥨ晵䕒噒믂砪╉步䣂䍺⩞쉄뗎眸母所顫䩁⹍碮쉑倬ꥶ䧂㦩쉞究⩓䕨塎氫氥⌺칪쉆䑄䲏轌슬厵ꌤ쵺䥡橁癑価犱䜥䀲う䮿㙔뽌ㅖ㐮惍䁾倳숵䣂⑓硬㩮流搪囎䑯䱳ㄣ晞矂䘪奲쉍䳎䙶깷ꅱ睟喩ꄪ䔦⥳䁗ⸯ䨹䁄噖㵰灢</w:t>
      </w:r>
      <w:r>
        <w:rPr/>
        <w:t>⠷</w:t>
      </w:r>
      <w:r>
        <w:rPr/>
        <w:t>싂縪</w:t>
      </w:r>
      <w:r>
        <w:rPr/>
        <w:t>⣂</w:t>
      </w:r>
      <w:r>
        <w:rPr/>
        <w:t>ꌬ쉴숸厣䑕⍴操♋ꏃꅘ</w:t>
      </w:r>
      <w:r>
        <w:rPr/>
        <w:t>꧃</w:t>
      </w:r>
      <w:r>
        <w:rPr/>
        <w:t>滂繁㉒쉁啷⿂瘣䢣곂歯挣</w:t>
      </w:r>
      <w:r>
        <w:rPr/>
        <w:t>ꤩ⥴⥫</w:t>
      </w:r>
      <w:r>
        <w:rPr/>
        <w:t>쉰⨶묮娮싂漭割楇涮</w:t>
      </w:r>
      <w:r>
        <w:rPr/>
        <w:t>ⱏ◂</w:t>
      </w:r>
      <w:r>
        <w:rPr/>
        <w:t>䍷녇♨⦬眣⩟喩姍㵎氳컂捑⭄䄺摮飂充쉖敷숪穔彤整䰥뮻剤ꍠ塧</w:t>
      </w:r>
      <w:r>
        <w:rPr/>
        <w:t>ⱥ</w:t>
      </w:r>
      <w:r>
        <w:rPr/>
        <w:t>珂㏂垘ヂ狂䡚祹ꌷ眯灺</w:t>
      </w:r>
      <w:r>
        <w:rPr/>
        <w:t>꥓⑶</w:t>
      </w:r>
      <w:r>
        <w:rPr/>
        <w:t>⾣䂏㫂☣祀䱔뭴窡䌩燃䵳</w:t>
      </w:r>
      <w:r>
        <w:rPr/>
        <w:t>ⵤ</w:t>
      </w:r>
      <w:r>
        <w:rPr/>
        <w:t>参숱숺쉚숯卪焣䄸썉迂쉹ꌤ礪㩊佬䡦哂</w:t>
      </w:r>
      <w:r>
        <w:rPr/>
        <w:t>ꦮ</w:t>
      </w:r>
      <w:r>
        <w:rPr/>
        <w:t>䡾숳䉹䪻喡⍑쉴슘䱊漪䆏埂頰쉏ㆣꍂ参煡礳挦玿䵆䍣梻儴걞疣㓂⽣轏⌥浹겣숶䑐偯穓⼹슥⥤</w:t>
      </w:r>
      <w:r>
        <w:rPr/>
        <w:t>ⴶ</w:t>
      </w:r>
      <w:r>
        <w:rPr/>
        <w:t>妥㵩</w:t>
      </w:r>
      <w:r>
        <w:rPr/>
        <w:t>ⱸ</w:t>
      </w:r>
      <w:r>
        <w:rPr/>
        <w:t>뽖撥쉱坔슱뭱싂뭱湷恁摩╞祎쉎㝋夲摖塕䔩䭣䀮啰⥄卥硲⑘㶘稲桊䌳숹爫畊晈焮傡㷂⌨㄰ㅒ쉲㑎숪䵧攫䕸츥㉥硚딨ㅺ䕺ㅫ辘飂橡ꍟ컂穚䞘슘柎呾슮惂劬穷촽窡ꆱ쉈亩㉒쉯⩢⩷剪䑏ꥯ䕌䉣轱桳쉄〻琰癇⩔啴橢⴪䯂撘숨㡤瀶㭲甮</w:t>
      </w:r>
      <w:r>
        <w:rPr/>
        <w:t>Ⱓ</w:t>
      </w:r>
      <w:r>
        <w:rPr/>
        <w:t>䂏</w:t>
      </w:r>
      <w:r>
        <w:rPr/>
        <w:t>ⵊ</w:t>
      </w:r>
      <w:r>
        <w:rPr/>
        <w:t>㘥瑖穧潭前愴묵㑦䜦⍎奱⥠祦⩹䩆坮ㅧ</w:t>
      </w:r>
      <w:r>
        <w:rPr/>
        <w:t>ꕮ</w:t>
      </w:r>
      <w:r>
        <w:rPr/>
        <w:t>仂乫쵦辬뼵瀪睤涥⧂═焪洩㈣ㅀ㛂瀸ㆵ奋넶╅㠨</w:t>
      </w:r>
      <w:r>
        <w:rPr/>
        <w:t>꥓</w:t>
      </w:r>
      <w:r>
        <w:rPr/>
        <w:t>瑫싂칱숴⧂⩣关㜻깵輣啣憵懃䡬뼽瑴⌴穋</w:t>
      </w:r>
      <w:r>
        <w:rPr/>
        <w:t>ꥇ</w:t>
      </w:r>
      <w:r>
        <w:rPr/>
        <w:t>圣杍썟쉎䤳䍥㡉䤶佺盍칩捪싂窿</w:t>
      </w:r>
      <w:r>
        <w:rPr/>
        <w:t>ⱓ</w:t>
      </w:r>
      <w:r>
        <w:rPr/>
        <w:t>ꅖ♋䡲ꄸ⽠硉츳ꍩ싂䘨䥤卖幰祐澿吶塅쵳睡컂녯㞮夵⥹氣塟</w:t>
      </w:r>
      <w:r>
        <w:rPr/>
        <w:t>Ⱳ</w:t>
      </w:r>
      <w:r>
        <w:rPr/>
        <w:t>㡱㕨쉨埃幪䝳乙㝳䭁</w:t>
      </w:r>
      <w:r>
        <w:rPr/>
        <w:t>⠬⯂</w:t>
      </w:r>
      <w:r>
        <w:rPr/>
        <w:t>䔵싂⍄䜦숫</w:t>
      </w:r>
      <w:r>
        <w:rPr/>
        <w:t>ꦣ</w:t>
      </w:r>
      <w:r>
        <w:rPr/>
        <w:t>敎䌪䱇⒣쉄격⧃䤩슮쉱㡢奀숥䮥繈⩾⏂䓍䱩上輻な䍐䨬剖ㅇ㣂澻</w:t>
      </w:r>
      <w:r>
        <w:rPr/>
        <w:t>⡮⥦</w:t>
      </w:r>
      <w:r>
        <w:rPr/>
        <w:t>厥숦媘䈫塠습媏ꅌ页뽎䐵祹</w:t>
      </w:r>
      <w:r>
        <w:rPr/>
        <w:t>ꤽ</w:t>
      </w:r>
      <w:r>
        <w:rPr/>
        <w:t>ⱟ</w:t>
      </w:r>
      <w:r>
        <w:rPr/>
        <w:t>捠坭숫</w:t>
      </w:r>
      <w:r>
        <w:rPr/>
        <w:t>⠲⍧</w:t>
      </w:r>
      <w:r>
        <w:rPr/>
        <w:t>ꔴ</w:t>
      </w:r>
      <w:r>
        <w:rPr/>
        <w:t>乕椶夵汹䵩歳⪬勃㣂</w:t>
      </w:r>
      <w:r>
        <w:rPr/>
        <w:t>ꥉ</w:t>
      </w:r>
      <w:r>
        <w:rPr/>
        <w:t>剧♘塨䅇䁚쉉②畀㉎橠晩싂榵㬤拂䁟末拂慺ギ轟ㅸ숺ㅖ┤幑쉗䝂㙇倷☦㬲썢⫂㝵兪漪㪬䝔幷噙䊮㭱䑆䛂渣쏎ꅅ䣂쉕磎楃㔮㭳汎女⫃䍟㞩깵硑槂쉖䞏㊮䧂䝨汹㮱㡐䢻瑊㨨⩷祕懂ꅞ稹栥匲쎡</w:t>
      </w:r>
      <w:r>
        <w:rPr/>
        <w:t>ⱅ</w:t>
      </w:r>
      <w:r>
        <w:rPr/>
        <w:t>摹쉋</w:t>
      </w:r>
      <w:r>
        <w:rPr/>
        <w:t>꧂</w:t>
      </w:r>
      <w:r>
        <w:rPr/>
        <w:t>땒♚牃犥吪㈷</w:t>
      </w:r>
      <w:r>
        <w:rPr/>
        <w:t>ꤶ</w:t>
      </w:r>
      <w:r>
        <w:rPr/>
        <w:t>䑢璥㴵䓃</w:t>
      </w:r>
      <w:r>
        <w:rPr/>
        <w:t>ꕪ</w:t>
      </w:r>
      <w:r>
        <w:rPr/>
        <w:t>佲㗂㙍顁</w:t>
      </w:r>
      <w:r>
        <w:rPr/>
        <w:t>Ⳃ</w:t>
      </w:r>
      <w:r>
        <w:rPr/>
        <w:t>䥢녘濂乷습⹦䡖䚘䕘䓂畓剋㡯究䉚㠪쉪</w:t>
      </w:r>
      <w:r>
        <w:rPr/>
        <w:t>ꤳ</w:t>
      </w:r>
      <w:r>
        <w:rPr/>
        <w:t>潀䀦ꍤ⩹漺乐⨸ꥪ⍳䁢㝨灍䴤棂婁㚬쉊뗎⑞䡃焸ㄸ娯⍡壂洦她亘眪䕑磂堩ㅌ┪轱唴䝮딥枏╞辥縱槂䱇䙲숪숺㝭咩䆵ㅎ奦绎窡⌻瀮㉸桾⮱뽬꥖</w:t>
      </w:r>
      <w:r>
        <w:rPr/>
        <w:t>꤭</w:t>
      </w:r>
      <w:r>
        <w:rPr/>
        <w:t>싂⬫塑塺뇂係乄⬽⽮䍀ㄷ㌺뭨晏</w:t>
      </w:r>
      <w:r>
        <w:rPr/>
        <w:t>ꥃꥎ</w:t>
      </w:r>
      <w:r>
        <w:rPr/>
        <w:t>ꆩ</w:t>
      </w:r>
      <w:r>
        <w:rPr/>
        <w:t>ⱷ</w:t>
      </w:r>
      <w:r>
        <w:rPr/>
        <w:t>樸뿍䥳⩈숺临槂劮午㩚幌깙췂쵅쉩㎱녗偺쉐恫㬹璮싂㉚塦晨슘斱廂쉪婸江䣂接倲勂뭡䞩⤪슱☴㉤春㬯쌪⽡⭌泎㘪</w:t>
      </w:r>
      <w:r>
        <w:rPr/>
        <w:t>ⴸ</w:t>
      </w:r>
      <w:r>
        <w:rPr/>
        <w:t>쉰䄲灋⥄䄻䚿唹썥⫂슿⽳獅䙥垥噆㕹⾵楐䰻⭹歊⎮漵⿎勎쉲떘抱剾</w:t>
      </w:r>
      <w:r>
        <w:rPr/>
        <w:t>⠪</w:t>
      </w:r>
      <w:r>
        <w:rPr/>
        <w:t>땘⨹숤⤪潅捠塅啭榩ꥳ湐捀浔②㩶쵭ꅮ⸭娻쉴挥頨싂捸꺡ꄺ⩀⩑䦬彴칇汌頴牏飂㉺㌪꥙䡓䘻䷂㉃晬倥汚奤厮䐵焸싂煉为숤슱쉖搥慖怺灸㥸歯싂倯䳂涻幟颿</w:t>
      </w:r>
      <w:r>
        <w:rPr/>
        <w:t>ⱊ</w:t>
      </w:r>
      <w:r>
        <w:rPr/>
        <w:t>愹</w:t>
      </w:r>
      <w:r>
        <w:rPr/>
        <w:t>ꦘ⯂</w:t>
      </w:r>
      <w:r>
        <w:rPr/>
        <w:t>囂墿顴獎숦橧⭶嚩㩧⽥克吴傏춘奐</w:t>
      </w:r>
      <w:r>
        <w:rPr/>
        <w:t>Ɽ</w:t>
      </w:r>
      <w:r>
        <w:rPr/>
        <w:t>㑇幣敬䀪䘻彩禣걗䜴捇側䡀␲漳䤫栽擂疣慣橁乲䁈⹤㮱椰〫숳ꅁ奆곂姍ꥡ焹⛂묭捧㢣⽟䱰幦檣憥咿洤䱊</w:t>
      </w:r>
      <w:r>
        <w:rPr/>
        <w:t>⠪║⩫</w:t>
      </w:r>
      <w:r>
        <w:rPr/>
        <w:t>欨ヂ㤥偔䄥塨睵㦏䭶ꄫ慊䕆牴츺⽈恖쉴䴪獇毎ꇂ</w:t>
      </w:r>
      <w:r>
        <w:rPr/>
        <w:t>ꦥ</w:t>
      </w:r>
      <w:r>
        <w:rPr/>
        <w:t>䱧娣춱㝳슱婒䚏䱋浃昹奖쵠挨⼻䍪朱稴ㅱ뿃头㭕䱾偭쉙伽㨮ㅍ</w:t>
      </w:r>
      <w:r>
        <w:rPr/>
        <w:t>⣂⹕</w:t>
      </w:r>
      <w:r>
        <w:rPr/>
        <w:t>뼨쉘㥃儲仂縊䯂婑憩㵠</w:t>
      </w:r>
      <w:r>
        <w:rPr/>
        <w:t>⠪</w:t>
      </w:r>
      <w:r>
        <w:rPr/>
        <w:t>癓禥倱</w:t>
      </w:r>
      <w:r>
        <w:rPr/>
        <w:t>ꕳ</w:t>
      </w:r>
      <w:r>
        <w:rPr/>
        <w:t>浳䡢㙘瞩㌲䁅浰숭숤獸ꍧ⭆げ♩㡰煇昴㑏숷캥顧⥥쉑쵦楫⹫捍䢿壃까걀眰슩쉶汘杈抮䶡</w:t>
      </w:r>
      <w:r>
        <w:rPr/>
        <w:t>ⷂ</w:t>
      </w:r>
      <w:r>
        <w:rPr/>
        <w:t>势</w:t>
      </w:r>
      <w:r>
        <w:rPr/>
        <w:t>⡎</w:t>
      </w:r>
      <w:r>
        <w:rPr/>
        <w:t>ꌣ䈹嗂㠮⾱뼦廂숴⹇橺⽧╷福硠쉯旂噖洲㭡</w:t>
      </w:r>
      <w:r>
        <w:rPr/>
        <w:t>ⰲ</w:t>
      </w:r>
      <w:r>
        <w:rPr/>
        <w:t>㔸⫃⥇頤刹冩싂㡩쉓穋춱牮䰷ふ䝤</w:t>
      </w:r>
      <w:r>
        <w:rPr/>
        <w:t>ꕚ</w:t>
      </w:r>
      <w:r>
        <w:rPr/>
        <w:t>敀⹘㯂㠪䄰䩳撥䁳婉㔪摥぀䠬츰숬⏍殘夯⨺</w:t>
      </w:r>
      <w:r>
        <w:rPr/>
        <w:t>⡁</w:t>
      </w:r>
      <w:r>
        <w:rPr/>
        <w:t>䍁恶䥣㵗⥫䕔堤兙</w:t>
      </w:r>
      <w:r>
        <w:rPr/>
        <w:t>ꤸ</w:t>
      </w:r>
      <w:r>
        <w:rPr/>
        <w:t>猪</w:t>
      </w:r>
      <w:r>
        <w:rPr/>
        <w:t>Ⳃ</w:t>
      </w:r>
      <w:r>
        <w:rPr/>
        <w:t>是槂嘲㪩䞻쉤敂桕撣娻</w:t>
      </w:r>
      <w:r>
        <w:rPr/>
        <w:t>ꤸ</w:t>
      </w:r>
      <w:r>
        <w:rPr/>
        <w:t>딺墮㉖䔣</w:t>
      </w:r>
      <w:r>
        <w:rPr/>
        <w:t>ⱖ</w:t>
      </w:r>
      <w:r>
        <w:rPr/>
        <w:t>녍뽹牵䑉猣㭄縪슮毂⑄䒥</w:t>
      </w:r>
      <w:r>
        <w:rPr/>
        <w:t>ꦥ⨣</w:t>
      </w:r>
      <w:r>
        <w:rPr/>
        <w:t>怦唽⹥㕡숵쉁案爹痍㦱祄ꇂ琫놱㩗㮘⽷关䗂䴴帪⽰쉡浳쵥㕬⯂唵쉰⩤놩瘷圬穤呟奡彺呸</w:t>
      </w:r>
      <w:r>
        <w:rPr/>
        <w:t>ꕬ</w:t>
      </w:r>
      <w:r>
        <w:rPr/>
        <w:t>갹偃쉾⵬㩟戫싂癣슥穢頲䝂䁠㎱稻</w:t>
      </w:r>
      <w:r>
        <w:rPr/>
        <w:t>ꦩ</w:t>
      </w:r>
      <w:r>
        <w:rPr/>
        <w:t>䆡쌪걅匪濂䥩넦犣剤믍♴쉈싂쌰扮숵纏㐶⩮伷쏂쌨⹆伳頩╊뾿㵾礥쵴偔╹哂╦ꥨ墮摐硣楋顧橤䔫楔쉬쉶瑞䔯⫂璩䁂浕</w:t>
      </w:r>
      <w:r>
        <w:rPr/>
        <w:t>ꦿ</w:t>
      </w:r>
      <w:r>
        <w:rPr/>
        <w:t>愶</w:t>
      </w:r>
      <w:r>
        <w:rPr/>
        <w:t>꥟</w:t>
      </w:r>
      <w:r>
        <w:rPr/>
        <w:t>婯㯂썭㡅㶣䪿䤱椵佾䤩攺쉲媮⻂溥깎⩃깯帪卄䩉擂슬⼹輫祧땨䡎乳</w:t>
      </w:r>
      <w:r>
        <w:rPr/>
        <w:t>ꖏ</w:t>
      </w:r>
      <w:r>
        <w:rPr/>
        <w:t>偐㚱奪ꌹ䪡꺏⦡楊こ橣䙳촬⭐輪獓歾䟂礩⥵汓癮景쉧卪㜨熵슱䴩冮搨⥀䡱㬵쉁♰䡄㈹㥰촴딻쵪⸨祥쉤곂䙁</w:t>
      </w:r>
      <w:r>
        <w:rPr/>
        <w:t>ꤳ</w:t>
      </w:r>
      <w:r>
        <w:rPr/>
        <w:t>垵㤻䥖恌䐺琣碏牅쉶犥㪏䴽物ꅪ㋂뽔漥竂䕅佀넳</w:t>
      </w:r>
      <w:r>
        <w:rPr/>
        <w:t>ⳃ</w:t>
      </w:r>
      <w:r>
        <w:rPr/>
        <w:t>ꕗ</w:t>
      </w:r>
      <w:r>
        <w:rPr/>
        <w:t>⺡㍢䷍⾣</w:t>
      </w:r>
      <w:r>
        <w:rPr/>
        <w:t>꤬</w:t>
      </w:r>
      <w:r>
        <w:rPr/>
        <w:t>䔤熥垡唩彘浤哂ㄯ牪①顑撥㕪ꍡ쉹磍繟깙樴泂愨矂楞칅쉮灗</w:t>
      </w:r>
      <w:r>
        <w:rPr/>
        <w:t>ꦏ</w:t>
      </w:r>
      <w:r>
        <w:rPr/>
        <w:t>慆뾏侮╚걤䯂匳ㅠ싃椪㖿땓㔣컂깉䵅竂㔪辿慙</w:t>
      </w:r>
      <w:r>
        <w:rPr/>
        <w:t>ꦏ</w:t>
      </w:r>
      <w:r>
        <w:rPr/>
        <w:t>땑礫捨슩牗떡䭸䍌䭔ꍖ轡噹숫땳䄭畆敠㥅숦琻扣㓂礶</w:t>
      </w:r>
      <w:r>
        <w:rPr/>
        <w:t>ꤪ</w:t>
      </w:r>
      <w:r>
        <w:rPr/>
        <w:t>恋䩣橁纘樺넦㨭穑仂㝧浐怨갯怹未넻剃来</w:t>
      </w:r>
      <w:r>
        <w:rPr/>
        <w:t>ꥈ</w:t>
      </w:r>
      <w:r>
        <w:rPr/>
        <w:t>桪⍮칶挩偬췍䆻㪿奕确䝺顋숯歔堸㠶歒娣欬⩵䛂춬㈵쉭⥴⽡樻斩◂䜬瑓䐨牒澩浄潱믍恄뾣坰祘䉇惂⹳坴伥쉸</w:t>
      </w:r>
      <w:r>
        <w:rPr/>
        <w:t>ꥌ</w:t>
      </w:r>
      <w:r>
        <w:rPr/>
        <w:t>甥뼳넫䃂頰復櫂⥚㡇</w:t>
      </w:r>
      <w:r>
        <w:rPr/>
        <w:t>ꔮ⫂⩑</w:t>
      </w:r>
      <w:r>
        <w:rPr/>
        <w:t>圊쵱슡</w:t>
      </w:r>
      <w:r>
        <w:rPr/>
        <w:t>ⰱ</w:t>
      </w:r>
      <w:r>
        <w:rPr/>
        <w:t>拂뭒</w:t>
      </w:r>
      <w:r>
        <w:rPr/>
        <w:t>⠯</w:t>
      </w:r>
      <w:r>
        <w:rPr/>
        <w:t>橖㮡┪牃㡧쉗凎숩⽍숬啘</w:t>
      </w:r>
      <w:r>
        <w:rPr/>
        <w:t>꧂</w:t>
      </w:r>
      <w:r>
        <w:rPr/>
        <w:t>竍睩ㅷ〰</w:t>
      </w:r>
      <w:r>
        <w:rPr/>
        <w:t>⠺</w:t>
      </w:r>
      <w:r>
        <w:rPr/>
        <w:t>強硓夻顔쉊Ⓜ쉨奆⽹㓂䋎쵃䦘㔫㥕⎡䱍䙔⛂䡫ꥮ猬㍖疮夷㵴䕈啗啷㡸</w:t>
      </w:r>
      <w:r>
        <w:rPr/>
        <w:t>⡵</w:t>
      </w:r>
      <w:r>
        <w:rPr/>
        <w:t>쉢⬳</w:t>
      </w:r>
      <w:r>
        <w:rPr/>
        <w:t>꥟</w:t>
      </w:r>
      <w:r>
        <w:rPr/>
        <w:t>焦㍲슡㫂煍稪猸썱痎㵀⬹姂뼳쵋偌뾥匫伱捧⵳婎㩠繊썭㓂⼻㍯䄳싂䓍慮䬮㉴啍助勂瞮刱䀱绂⩫揂歙</w:t>
      </w:r>
      <w:r>
        <w:rPr/>
        <w:t>⣍⦬</w:t>
      </w:r>
      <w:r>
        <w:rPr/>
        <w:t>㍫圴杮囂⭐晉䍷䵋禩䜤䎱伳㍇ㅲ䄮⩲曂</w:t>
      </w:r>
      <w:r>
        <w:rPr/>
        <w:t>ⵂ</w:t>
      </w:r>
      <w:r>
        <w:rPr/>
        <w:t>싂呟㛂䥯걟ひ╴樫剎쉠願⏂嚻䮥䙍</w:t>
      </w:r>
      <w:r>
        <w:rPr/>
        <w:t>ⷃ</w:t>
      </w:r>
      <w:r>
        <w:rPr/>
        <w:t>琩칑숻⭺㍇倪轩ꌤ兩氨㍪焫츮攪朷녙슮䤭摱싂㥩쉈厡춮⌥慍摕칟坧㑠湰⩫╎</w:t>
      </w:r>
      <w:r>
        <w:rPr/>
        <w:t>⡖</w:t>
      </w:r>
      <w:r>
        <w:rPr/>
        <w:t>䈰뿎扪꥞슩硒㝋슩䢬䢩灚汈祧瑴値㇃憱皏⩒穓䌮</w:t>
      </w:r>
      <w:r>
        <w:rPr/>
        <w:t>ꤤ</w:t>
      </w:r>
      <w:r>
        <w:rPr/>
        <w:t>䥤圽啁뭏⫂睢⼳杕哂싍渵凂╫穸⫂䵯䳂焣涏㍖딺䬬싂ꇂㄬ뿂⽈꥚䏃⭪䄳쉗啒㙏祹祡沿딯梘䊬촴쉃㗂媻南楃ꄦ㑉㥶뭏㍶⹚묵彙厣걙⒬䂻⹠깥쎱磂䄥㉡䋃슣㨵숹⌷䌳쉕䖬捬硁杷쉠⽺䱧妩싂㞣䘤牗匱녱嘰卄⫂쉾</w:t>
      </w:r>
      <w:r>
        <w:rPr/>
        <w:t>⣂</w:t>
      </w:r>
      <w:r>
        <w:rPr/>
        <w:t>㥠喩冱獯煶䑓轴㤵⍸眴ㅲ汈犏暮焮쉟䅆僂橸㔭挷偳쏃禬⑍ꄵ춻啉橯硧䕈牸壂⾿⥀祷瑉硉啂穖쉚쉃</w:t>
      </w:r>
      <w:r>
        <w:rPr/>
        <w:t>ꦩ</w:t>
      </w:r>
      <w:r>
        <w:rPr/>
        <w:t>畓쉄〷쉴숪⩔䓂</w:t>
      </w:r>
      <w:r>
        <w:rPr/>
        <w:t>ⳍ</w:t>
      </w:r>
      <w:r>
        <w:rPr/>
        <w:t>ꌰ⩈沱牟땹뽗쌪殡숳꺻灆愦촪䵴皣㘣係硊⭬⥡䋎숲슘䓎ꄵ䁐伺</w:t>
      </w:r>
      <w:r>
        <w:rPr/>
        <w:t>ⱇ</w:t>
      </w:r>
      <w:r>
        <w:rPr/>
        <w:t>儵勂悻漺獳䐺㙈㵆晟猺轵瀭䃎ꄹ츦兮뮏泂䢬䕋収啊䡞</w:t>
      </w:r>
      <w:r>
        <w:rPr/>
        <w:t>ꖩ</w:t>
      </w:r>
      <w:r>
        <w:rPr/>
        <w:t>挱硉敘䝓쉩숶畍彫兴䍵쉫</w:t>
      </w:r>
      <w:r>
        <w:rPr/>
        <w:t>ꔯ</w:t>
      </w:r>
      <w:r>
        <w:rPr/>
        <w:t>灈㵑幈쉁呖す䎏㒬矍眪쉠潳嘮⍷⬴犵梏㘽旂갰뽃䮏⽱圵㵷♖縹迂潖劬䐤⾩䭴㭩夣元ꥹ汣숸扂牧쵈걄埂桵䉦栲顭㦻㶮㐬祂滂桶潨ぁ䜪♘瑥䂏゘䥈⍣嘸⌷䃎恇去</w:t>
      </w:r>
      <w:r>
        <w:rPr/>
        <w:t>꤯ꦮ</w:t>
      </w:r>
      <w:r>
        <w:rPr/>
        <w:t>걊┪墬睘칲긪쉳䝳촤</w:t>
      </w:r>
      <w:r>
        <w:rPr/>
        <w:t>ꕅ</w:t>
      </w:r>
      <w:r>
        <w:rPr/>
        <w:t>瘯㥖㙑딤匴礫쉂䜺쉞乹⸪</w:t>
      </w:r>
      <w:r>
        <w:rPr/>
        <w:t>ⰸ</w:t>
      </w:r>
      <w:r>
        <w:rPr/>
        <w:t>歾祷숰捷䰨癯䱙瓂⒮</w:t>
      </w:r>
      <w:r>
        <w:rPr/>
        <w:t>ⱉ⤵</w:t>
      </w:r>
      <w:r>
        <w:rPr/>
        <w:t>兇頵彥敘䑓䀬⩷刷</w:t>
      </w:r>
      <w:r>
        <w:rPr/>
        <w:t>ⰺ⡀</w:t>
      </w:r>
      <w:r>
        <w:rPr/>
        <w:t>卙輊嘻숴䔣Ⓙ徬⻎㏂</w:t>
      </w:r>
      <w:r>
        <w:rPr/>
        <w:t>⠭</w:t>
      </w:r>
      <w:r>
        <w:rPr/>
        <w:t>䙑汒숪千奀湠넽</w:t>
      </w:r>
      <w:r>
        <w:rPr/>
        <w:t>ⲣ</w:t>
      </w:r>
      <w:r>
        <w:rPr/>
        <w:t>쉬氳睢礭㖏䝕匬顄橲夽器쎵ꥬ</w:t>
      </w:r>
      <w:r>
        <w:rPr/>
        <w:t>꥟</w:t>
      </w:r>
      <w:r>
        <w:rPr/>
        <w:t>긥栲</w:t>
      </w:r>
      <w:r>
        <w:rPr/>
        <w:t>ꤱ</w:t>
      </w:r>
      <w:r>
        <w:rPr/>
        <w:t>뭷쉡䘬弮칏吹夯䧂䮬</w:t>
      </w:r>
      <w:r>
        <w:rPr/>
        <w:t>ⵎ</w:t>
      </w:r>
      <w:r>
        <w:rPr/>
        <w:t>㢮硺扒떩幂숮⦿⿂䵨浐☹쌰⏍慵硐頳쉪䞮걊㨹㶘潖獸ㅡ쉑柂癹쉔桾쉓⩇숨嗂圱桓䅋䘨⥊祕飂㶮渰␮飂砦긭礩숱厱쉲繰⩟⩐然숨길呎迂ㆩ⼪协戯㎩壂牔⻂浠㴶恏쉎</w:t>
      </w:r>
      <w:r>
        <w:rPr/>
        <w:t>⡅</w:t>
      </w:r>
      <w:r>
        <w:rPr/>
        <w:t>竂쉸滂㙴⯂慮瓎椰礴뭹쵡⍅䊱㓍歪兤⭫䭈欨숨숳쉎皘⩺쉤疬쉏䉕䙾㇎夶뼤⼥含汷</w:t>
      </w:r>
      <w:r>
        <w:rPr/>
        <w:t>⡘</w:t>
      </w:r>
      <w:r>
        <w:rPr/>
        <w:t>䱸䞮</w:t>
      </w:r>
      <w:r>
        <w:rPr/>
        <w:t>ꗂ⎣</w:t>
      </w:r>
      <w:r>
        <w:rPr/>
        <w:t>浌坘栫南쉡뭖偟</w:t>
      </w:r>
      <w:r>
        <w:rPr/>
        <w:t>ⴳ</w:t>
      </w:r>
      <w:r>
        <w:rPr/>
        <w:t>参</w:t>
      </w:r>
      <w:r>
        <w:rPr/>
        <w:t>ⵄ</w:t>
      </w:r>
      <w:r>
        <w:rPr/>
        <w:t>캱숽硖嘥⩶斿剀뿂爺本桏숩煰쵐凂灍⴯歡쉷┩䂵晪噫潱⩱祯䡕犬䭠쉨头ギ轴䖩숤갹⎣⾩䐦컂繩織슿쉗쵰㝐噖甯⨺桌㪣쉸쵖䕷䩈㠤싍涿</w:t>
      </w:r>
      <w:r>
        <w:rPr/>
        <w:t>꧂</w:t>
      </w:r>
      <w:r>
        <w:rPr/>
        <w:t>썚</w:t>
      </w:r>
      <w:r>
        <w:rPr/>
        <w:t>⣂</w:t>
      </w:r>
      <w:r>
        <w:rPr/>
        <w:t>숭㤽で㭃愳㨮㬪㚮竂煾䅲㡂ㅊ⩘噎쉃쉈⌰幈</w:t>
      </w:r>
      <w:r>
        <w:rPr/>
        <w:t>ⷂ</w:t>
      </w:r>
      <w:r>
        <w:rPr/>
        <w:t>壂偦摞슥敠浡⼺お䆿⸽쉬뽾㑡怶⥇刯㵾㴯䩦슣䉭놮♢穉쉢垏⭡㨮佅䅶䩦甸⍋垣</w:t>
      </w:r>
      <w:r>
        <w:rPr/>
        <w:t>ꤷ</w:t>
      </w:r>
      <w:r>
        <w:rPr/>
        <w:t>㙥캮磂㴥</w:t>
      </w:r>
      <w:r>
        <w:rPr/>
        <w:t>ꤨ</w:t>
      </w:r>
      <w:r>
        <w:rPr/>
        <w:t>牓숪⑳欰썮憣汑䢡浞⥯ㅺ촯㥃戫⌳</w:t>
      </w:r>
      <w:r>
        <w:rPr/>
        <w:t>꤫</w:t>
      </w:r>
      <w:r>
        <w:rPr/>
        <w:t>숣⩢洸坣⹂扊㌨燂揂敡슥癵撩侏놻㢩쉖①伳녾㵬䁞晸䉕〪</w:t>
      </w:r>
      <w:r>
        <w:rPr/>
        <w:t>⠽</w:t>
      </w:r>
      <w:r>
        <w:rPr/>
        <w:t>쉫浥䙳冏佭㙫轎呫쉡慘摟帽奯匥悮皩┺</w:t>
      </w:r>
      <w:r>
        <w:rPr/>
        <w:t>ⵀ</w:t>
      </w:r>
      <w:r>
        <w:rPr/>
        <w:t>搥儹搶쉚⍏㨪쉗㍈싂쉄癍楰幡ㅦ넶곂싂䨺숭</w:t>
      </w:r>
      <w:r>
        <w:rPr/>
        <w:t>ꖥ</w:t>
      </w:r>
      <w:r>
        <w:rPr/>
        <w:t>Ⳃ⠸</w:t>
      </w:r>
      <w:r>
        <w:rPr/>
        <w:t>潬겡繱㝒</w:t>
      </w:r>
      <w:r>
        <w:rPr/>
        <w:t>ꔤ꥗</w:t>
      </w:r>
      <w:r>
        <w:rPr/>
        <w:t>哃彟ꌩ松廍슿顫ヂ佅숪橍깩쉒㝎矎凂⽓湧㉑㩉걹꥚儦ご株</w:t>
      </w:r>
      <w:r>
        <w:rPr/>
        <w:t>Ⱟ</w:t>
      </w:r>
      <w:r>
        <w:rPr/>
        <w:t>㠥疘瞻佩渤嚬뽞⭋싂稤</w:t>
      </w:r>
      <w:r>
        <w:rPr/>
        <w:t>ꔥ</w:t>
      </w:r>
      <w:r>
        <w:rPr/>
        <w:t>啲椩싃㬮ㅧ</w:t>
      </w:r>
      <w:r>
        <w:rPr/>
        <w:t>ⱌ</w:t>
      </w:r>
      <w:r>
        <w:rPr/>
        <w:t>爸娺칫启漷걓⽪⨰㩕礦佳淂쉲䜹塪쉡潖⼨㔩䑆晆⤲숯塟쉦쉷␤숦⭐癥焬╩瑵す扪䐵界</w:t>
      </w:r>
      <w:r>
        <w:rPr/>
        <w:t>ꔻ╎</w:t>
      </w:r>
      <w:r>
        <w:rPr/>
        <w:t>坣쉷㴺橄塲凂䕌ꍾ</w:t>
      </w:r>
      <w:r>
        <w:rPr/>
        <w:t>ⱇ</w:t>
      </w:r>
      <w:r>
        <w:rPr/>
        <w:t>位쉕狃ꅎ기⽗䵦㉢䭖⤴쉒懂係⥶轖欫樨췂楩㡘</w:t>
      </w:r>
      <w:r>
        <w:rPr/>
        <w:t>ⱚ</w:t>
      </w:r>
      <w:r>
        <w:rPr/>
        <w:t>敌旍⥯싍牤숯╭㵵慐</w:t>
      </w:r>
      <w:r>
        <w:rPr/>
        <w:t>ⵍ</w:t>
      </w:r>
      <w:r>
        <w:rPr/>
        <w:t>䱭⾿狂繍䆱걓숺桠敵乎兤┩⨹䄨斿䳂攊䵑뽕</w:t>
      </w:r>
      <w:r>
        <w:rPr/>
        <w:t>Ɽ</w:t>
      </w:r>
      <w:r>
        <w:rPr/>
        <w:t>숸긨治擎摰呔㩯숣싂楐⩓⸮獓硙溣愭䄫</w:t>
      </w:r>
      <w:r>
        <w:rPr/>
        <w:t>ꕇ</w:t>
      </w:r>
      <w:r>
        <w:rPr/>
        <w:t>⠭ⱅ</w:t>
      </w:r>
      <w:r>
        <w:rPr/>
        <w:t>㡍</w:t>
      </w:r>
      <w:r>
        <w:rPr/>
        <w:t>ⵟ</w:t>
      </w:r>
      <w:r>
        <w:rPr/>
        <w:t>䡣쉾稰縲䗂癡넶⩈썺兰䁰싂⸽㡡숣䥂㡮㘽㈫싍쉋싃稸母横⾡歭〶潌</w:t>
      </w:r>
      <w:r>
        <w:rPr/>
        <w:t>꧂</w:t>
      </w:r>
      <w:r>
        <w:rPr/>
        <w:t>⼺䴸숲䜪⾿뭎䩈䆿⭮갻⛎䷂㈪묥깹♑䡷쉙⽮䉴凂⥙桵㯂</w:t>
      </w:r>
      <w:r>
        <w:rPr/>
        <w:t>ⶡ</w:t>
      </w:r>
      <w:r>
        <w:rPr/>
        <w:t>숲㩀棎④䛂䵆啴湷轄㙧幒숭깦慖怤쉡場婭忂在潈</w:t>
      </w:r>
      <w:r>
        <w:rPr/>
        <w:t>ꔶ</w:t>
      </w:r>
      <w:r>
        <w:rPr/>
        <w:t>ꇂ濂䥐栽焯頱㡹㐹扄轖숨稷檩ꥢ䰰济吺</w:t>
      </w:r>
      <w:r>
        <w:rPr/>
        <w:t>꧂</w:t>
      </w:r>
      <w:r>
        <w:rPr/>
        <w:t>澥⑅穋ꅨ癊㎡䱊⽀◍⮮湪䔳瑑晱㑰</w:t>
      </w:r>
      <w:r>
        <w:rPr/>
        <w:t>ⱏ</w:t>
      </w:r>
      <w:r>
        <w:rPr/>
        <w:t>㩱桄转싂杴╫窘殮㙠䤻く썈氽䩚㎡颮충偄匪숲슥び뭎㆘秎匭槂䍊╥㵾⵵䍩ꌹ쉵昶⬥汀</w:t>
      </w:r>
      <w:r>
        <w:rPr/>
        <w:t>ꕨ</w:t>
      </w:r>
      <w:r>
        <w:rPr/>
        <w:t>坬墣</w:t>
      </w:r>
      <w:r>
        <w:rPr/>
        <w:t>ꥋ</w:t>
      </w:r>
      <w:r>
        <w:rPr/>
        <w:t>쉈墻獫⩩僂嚩䓂偆㭎㓂檩湖轤㪣㒡兦쉱湂걱쉴迂愩䳂㟂个喿拂슮祔瑊츰濎㪣潉⨬䆻擂</w:t>
      </w:r>
      <w:r>
        <w:rPr/>
        <w:t>⡕</w:t>
      </w:r>
      <w:r>
        <w:rPr/>
        <w:t>숴䫂眲噹灦뾵噷吻슥쉵</w:t>
      </w:r>
      <w:r>
        <w:rPr/>
        <w:t>ꕀ</w:t>
      </w:r>
      <w:r>
        <w:rPr/>
        <w:t>䍭뮵䱦䳂檻녂</w:t>
      </w:r>
      <w:r>
        <w:rPr/>
        <w:t>⢘</w:t>
      </w:r>
      <w:r>
        <w:rPr/>
        <w:t>潕偠⭡啚昩㋂㵒眳䠵摕時幒瑌搰地燂灄㥧䎡繟䩀䕀婔剢㉞䡸婗熮쉤迂暬䵹堩敞塺䥺㐬딨⍀䗂瀷琤愴㝯係컍숺숪乴ꏂ㑐╗旂㤤쉚쉄浸♡</w:t>
      </w:r>
      <w:r>
        <w:rPr/>
        <w:t>ꕏ</w:t>
      </w:r>
      <w:r>
        <w:rPr/>
        <w:t>と杮쉲뭾⮱땫䉋轖ꄤ☨所㉧♊挤䪿䕋嫂캏绎歷䴪䝞嫂淍䮩썐䘰扒暡㡾䶵䭀쉥喣獃⑀墮췂橁䄨⩁습⛂䴤㘩슬㥶␽䭤偂廃땴晗题⫂䱓姂厥呙ꍑ녴㕚㭨쉸䈳正㑗碏拂姂献㢬㮩</w:t>
      </w:r>
      <w:r>
        <w:rPr/>
        <w:t>ⲱ</w:t>
      </w:r>
      <w:r>
        <w:rPr/>
        <w:t>氰繉싂ꍴ偬堶⩷帴ꅞ㥂㵌⏂⍮쉨畃员畢氯䵁䕂뿂걷䰯ꥣ㠱ꥱ뿂繄⭲䔪牰嘷슮숱帷渣㵣刴縲䓂</w:t>
      </w:r>
      <w:r>
        <w:rPr/>
        <w:t>ꥌ</w:t>
      </w:r>
      <w:r>
        <w:rPr/>
        <w:t>奶妿⑅決㉡扥圮棍⭆䡤眬ぢ繭併㯎녖ㄭ挻ꍥ頤拂숨楟⍗厏⤺</w:t>
      </w:r>
      <w:r>
        <w:rPr/>
        <w:t>Ɫ</w:t>
      </w:r>
      <w:r>
        <w:rPr/>
        <w:t>睸煄晀秂㬥㕰</w:t>
      </w:r>
      <w:r>
        <w:rPr/>
        <w:t>꧂⛂</w:t>
      </w:r>
      <w:r>
        <w:rPr/>
        <w:t>㇂싂㒩睦歉㖘廎䠨䋎噗㵪⴮䑊㉉쉡䜺湕</w:t>
      </w:r>
      <w:r>
        <w:rPr/>
        <w:t>ꕦ</w:t>
      </w:r>
      <w:r>
        <w:rPr/>
        <w:t>믂칃ꌱ숪圯㧎䀽츣漭⩥瘨唬䵇惂砪쉊潗牺㘽쉥㉱睞報捊㍫썧ꌥ쉂싂쉧斬䱐</w:t>
      </w:r>
      <w:r>
        <w:rPr/>
        <w:t>ꤶ</w:t>
      </w:r>
      <w:r>
        <w:rPr/>
        <w:t>乐䉋畡坭⥡㉬佴甽潯쉄캡쉨䑨겘싍쉕樫搬砊ㄣ牕獳묩㑖⸺㶻摏繕匦㭃桁噸㈷쉢</w:t>
      </w:r>
      <w:r>
        <w:rPr/>
        <w:t>ꕃ</w:t>
      </w:r>
      <w:r>
        <w:rPr/>
        <w:t>ꍆ燂畱犡桚䵚佱幘央⨶㉃侩犩숪堷䵢坮ꅓㆡ噢熡扊䩲䊏䌭轶땇㗂⨣䭉뭯啰䁑噵橇뼸쵅싂겏䝷쉱慢뽑桶䍾䅭偃繟</w:t>
      </w:r>
      <w:r>
        <w:rPr/>
        <w:t>ꕞ</w:t>
      </w:r>
      <w:r>
        <w:rPr/>
        <w:t>坭千未㝚⹗皡䳂칌쉌亩䔪婉㐶쉊㕇걍춻攷奒㘦㇂癴琰䵇ぴㆡ斮ぅ顯灥卉畀컃㝖㉠츯杤晒轎刹ㅡ⸮攪쉩쎏畹楆</w:t>
      </w:r>
      <w:r>
        <w:rPr/>
        <w:t>Ⱪ</w:t>
      </w:r>
      <w:r>
        <w:rPr/>
        <w:t>㑵쉯</w:t>
      </w:r>
      <w:r>
        <w:rPr/>
        <w:t>ⵌ</w:t>
      </w:r>
      <w:r>
        <w:rPr/>
        <w:t>㥓</w:t>
      </w:r>
      <w:r>
        <w:rPr/>
        <w:t>⠪</w:t>
      </w:r>
      <w:r>
        <w:rPr/>
        <w:t>吭싂輸⥤埂浭츱</w:t>
      </w:r>
      <w:r>
        <w:rPr/>
        <w:t>ꕠ</w:t>
      </w:r>
      <w:r>
        <w:rPr/>
        <w:t>佦쵥怰栲癖妻䅟</w:t>
      </w:r>
      <w:r>
        <w:rPr/>
        <w:t>Ⱞ</w:t>
      </w:r>
      <w:r>
        <w:rPr/>
        <w:t>놿⌯쉩卬쉨▥妮</w:t>
      </w:r>
      <w:r>
        <w:rPr/>
        <w:t>ꔫ</w:t>
      </w:r>
      <w:r>
        <w:rPr/>
        <w:t>杌顴㙲扒⪱㥑繲䑦싂淂瑏쵋㡊义숲坲憻璡㍓䴮潆敂슿⸫䲱♹橄汲轚犏欨噍桢ꌩ晄ㅸ㥋呩挶䢣쉴</w:t>
      </w:r>
      <w:r>
        <w:rPr/>
        <w:t>ꕲ</w:t>
      </w:r>
      <w:r>
        <w:rPr/>
        <w:t>潣戸ꅾ梿㖵佊兇⤩⍒䜷睎ㄴ쉑㑢圪뼬术깐ꄪ걤迂㑢긨恓祈輰䴳哂㡩㪮ꄩ哎칹쉋⚣䊥╙捀┬딬帽坚撬㔽㥯潆砯䪬煶⎡佌殬湧汅</w:t>
      </w:r>
      <w:r>
        <w:rPr/>
        <w:t>ꤷ</w:t>
      </w:r>
      <w:r>
        <w:rPr/>
        <w:t>㵈抣䭠港畀破슩祸爮뭓쉫</w:t>
      </w:r>
      <w:r>
        <w:rPr/>
        <w:t>⡉</w:t>
      </w:r>
      <w:r>
        <w:rPr/>
        <w:t>顸瀵䵎</w:t>
      </w:r>
      <w:r>
        <w:rPr/>
        <w:t>ⵎ</w:t>
      </w:r>
      <w:r>
        <w:rPr/>
        <w:t>뽣颩㬪</w:t>
      </w:r>
      <w:r>
        <w:rPr/>
        <w:t>ⱉ</w:t>
      </w:r>
      <w:r>
        <w:rPr/>
        <w:t>䁲啹䵎䨻⑎⫃⹾別䙗颬쉬╰㗂</w:t>
      </w:r>
      <w:r>
        <w:rPr/>
        <w:t>⠭</w:t>
      </w:r>
      <w:r>
        <w:rPr/>
        <w:t>쉍⼱恉䥋습⩈㌹쉣䬪櫂哂潁䇂瞘呎啶</w:t>
      </w:r>
      <w:r>
        <w:rPr/>
        <w:t>ꔮ</w:t>
      </w:r>
      <w:r>
        <w:rPr/>
        <w:t>窡╨兆䘹ꍭ⭏⨷恊숮䬨歨촸쉙捴悿渦ㄨ怽쉰倦⩘쉩츭⽾䗂癹䃎㫂轩⍐딯쉒䙪䤪䩧楱䴷䄵ꌫ悻疡</w:t>
      </w:r>
      <w:r>
        <w:rPr/>
        <w:t>ꥑ</w:t>
      </w:r>
      <w:r>
        <w:rPr/>
        <w:t>琪䑆㊩橎䘵┨彖ぺ갶긵所싂䨺⬻㫂⵹剕剒</w:t>
      </w:r>
      <w:r>
        <w:rPr/>
        <w:t>ꥐ</w:t>
      </w:r>
      <w:r>
        <w:rPr/>
        <w:t>殮쉉灇䆿敭⛎係嗂깓걒冏熵䬰촮働嫂楦깞仂熥</w:t>
      </w:r>
      <w:r>
        <w:rPr/>
        <w:t>ꤪ</w:t>
      </w:r>
      <w:r>
        <w:rPr/>
        <w:t>숪熥⼰畺爱䊩문㉞녠妩⥂㟍㈩瑔海猯싂息䁀쉚灳煀き㜥쉔</w:t>
      </w:r>
      <w:r>
        <w:rPr/>
        <w:t>ⲿ</w:t>
      </w:r>
      <w:r>
        <w:rPr/>
        <w:t>圪썃凂啄㭦㡠쌤숬曂㥣㵅</w:t>
      </w:r>
      <w:r>
        <w:rPr/>
        <w:t>Ɑ⩦</w:t>
      </w:r>
      <w:r>
        <w:rPr/>
        <w:t>慡㴬ꌰ剏</w:t>
      </w:r>
      <w:r>
        <w:rPr/>
        <w:t>ꥊ</w:t>
      </w:r>
      <w:r>
        <w:rPr/>
        <w:t>쉹</w:t>
      </w:r>
      <w:r>
        <w:rPr/>
        <w:t>⡀</w:t>
      </w:r>
      <w:r>
        <w:rPr/>
        <w:t>썘</w:t>
      </w:r>
      <w:r>
        <w:rPr/>
        <w:t>ꥆ</w:t>
      </w:r>
      <w:r>
        <w:rPr/>
        <w:t>斣䙉柂㬪弥硂</w:t>
      </w:r>
      <w:r>
        <w:rPr/>
        <w:t>⡁</w:t>
      </w:r>
      <w:r>
        <w:rPr/>
        <w:t>嘩꥗䝤囂晌념䡥㙀</w:t>
      </w:r>
      <w:r>
        <w:rPr/>
        <w:t>ꔭ</w:t>
      </w:r>
      <w:r>
        <w:rPr/>
        <w:t>싂湮壂汖싂䌶䎣쉎䴻숨쉓凎쉖ꍴ皩慤╆뽪겘䏂桤뇃갩晫䃂⥰歮猵걕䢵䑧䕞怮⩫焥怵嫂攻ꥴ幔が껂坐䧂㨽䩎灵硑砽䕠⭳恃ꍥ⺘敮氩⬽䵟쉆烂恳넪攭儣唴⾬ꍆ瘤䒥</w:t>
      </w:r>
      <w:r>
        <w:rPr/>
        <w:t>ꥈ</w:t>
      </w:r>
      <w:r>
        <w:rPr/>
        <w:t>싂䇂䕟뗂䨫渊彧硏㩨䋂⍘煙뿃쉾顈쉢䥙畳昦䙰</w:t>
      </w:r>
      <w:r>
        <w:rPr/>
        <w:t>⡀</w:t>
      </w:r>
      <w:r>
        <w:rPr/>
        <w:t>숨愭</w:t>
      </w:r>
      <w:r>
        <w:rPr/>
        <w:t>ꥅ</w:t>
      </w:r>
      <w:r>
        <w:rPr/>
        <w:t>숣救辘䜮䉅컂嗍╹㞮獌剌䁡⨩ꍚ歁睰⾘㍴㕥㝗牡䈯숹䭞䊿辻啁䡘䝪긫娶㞻ꅎ㤯숹슿</w:t>
      </w:r>
      <w:r>
        <w:rPr/>
        <w:t>ⵕ</w:t>
      </w:r>
      <w:r>
        <w:rPr/>
        <w:t>昹䵊䰲䴦㧂</w:t>
      </w:r>
      <w:r>
        <w:rPr/>
        <w:t>ꕒ</w:t>
      </w:r>
      <w:r>
        <w:rPr/>
        <w:t>숹潾囂㔥ꇂ</w:t>
      </w:r>
      <w:r>
        <w:rPr/>
        <w:t>ꥉ</w:t>
      </w:r>
      <w:r>
        <w:rPr/>
        <w:t>䕮㥊⭚敠쉠灦㈳也㡢幙剕◂䈳㵨⍀⺱슩瑧䱋䡊⛍슡녨太䡟ネ华쉟䠬䎘坋䜷㥊</w:t>
      </w:r>
      <w:r>
        <w:rPr/>
        <w:t>Ⱪ</w:t>
      </w:r>
      <w:r>
        <w:rPr/>
        <w:t>䵁쉗慶具⏎슱껂䍍☬䧂⚏塔쵩硁杊凂倩䟂䈤㑴⽋㖘䭥眥獧類夳⽈㣂橺견录僂䙹⽊╧┮憮䩂泂⩄⽠歭┹䪮쉄촦䍎㗂繨懂䈷着뽙깅䮮栯쉕疵</w:t>
      </w:r>
      <w:r>
        <w:rPr/>
        <w:t>ⱳ</w:t>
      </w:r>
      <w:r>
        <w:rPr/>
        <w:t>执棃幍礬擂</w:t>
      </w:r>
      <w:r>
        <w:rPr/>
        <w:t>Ⱝ</w:t>
      </w:r>
      <w:r>
        <w:rPr/>
        <w:t>䄴匭쉓時䝡潗呚毂地쉧櫂㉹㩩剎⩘敚砳穘䝚䉤㉶桶獊囂</w:t>
      </w:r>
      <w:r>
        <w:rPr/>
        <w:t>ꤤ</w:t>
      </w:r>
      <w:r>
        <w:rPr/>
        <w:t>칖䥢썣䰬䔪㍀獩癤睘㟂싃쉞䨪昽唫뭺椭㙃⽤慌⯂</w:t>
      </w:r>
      <w:r>
        <w:rPr/>
        <w:t>ⵯ</w:t>
      </w:r>
      <w:r>
        <w:rPr/>
        <w:t>쉐哂䑄㤦㧂㡾䉶숪彐橍嗍</w:t>
      </w:r>
      <w:r>
        <w:rPr/>
        <w:t>ꤸ</w:t>
      </w:r>
      <w:r>
        <w:rPr/>
        <w:t>㕲ꍲ⌤숸슬숺ど刪橨쉺⹔</w:t>
      </w:r>
      <w:r>
        <w:rPr/>
        <w:t>ⲣ</w:t>
      </w:r>
      <w:r>
        <w:rPr/>
        <w:t>쉎</w:t>
      </w:r>
      <w:r>
        <w:rPr/>
        <w:t>⢮</w:t>
      </w:r>
      <w:r>
        <w:rPr/>
        <w:t>딭⑧숺⥗歷䰫戩捧쉎㧂넪㥤쉎⮏湆⦬爪轩撘䠤㟂顁塗绍灨䡦숷喣昭乬项畑쉵吽伽帳깃偹㵫쵠ギ넽쉮싂녙싂</w:t>
      </w:r>
      <w:r>
        <w:rPr/>
        <w:t>ⵉ</w:t>
      </w:r>
      <w:r>
        <w:rPr/>
        <w:t>⼣偡䍉⥹쉕㩔偕空䉭떡⨩䙫</w:t>
      </w:r>
      <w:r>
        <w:rPr/>
        <w:t>Ⲯ</w:t>
      </w:r>
      <w:r>
        <w:rPr/>
        <w:t>樳㥷⑋⚵恔䩤晷䘵ㄸ㇂瘩䌳䵹⹃␹中</w:t>
      </w:r>
      <w:r>
        <w:rPr/>
        <w:t>ꤣ</w:t>
      </w:r>
      <w:r>
        <w:rPr/>
        <w:t>凂䒥县扷싂넽䟂㷂</w:t>
      </w:r>
      <w:r>
        <w:rPr/>
        <w:t>ꖘ</w:t>
      </w:r>
      <w:r>
        <w:rPr/>
        <w:t>㍒㐽㤵䫂㕲</w:t>
      </w:r>
      <w:r>
        <w:rPr/>
        <w:t>ꤤ</w:t>
      </w:r>
      <w:r>
        <w:rPr/>
        <w:t>繸⯂䙹䉬꥕汤獆숭⸴乤偀窩橴䀳䭟</w:t>
      </w:r>
      <w:r>
        <w:rPr/>
        <w:t>ⵊ</w:t>
      </w:r>
      <w:r>
        <w:rPr/>
        <w:t>⽶畕硲㥘頫쉵䩢ꅸ싂䍪愨窘亘⩭⴪䚿灙〪䥒䒏㢮숤煈</w:t>
      </w:r>
      <w:r>
        <w:rPr/>
        <w:t>ⶻ</w:t>
      </w:r>
      <w:r>
        <w:rPr/>
        <w:t>堸㊬쉩ꥠ晄䙮뭂♫飂㍧繉䇂</w:t>
      </w:r>
      <w:r>
        <w:rPr/>
        <w:t>ꕹ</w:t>
      </w:r>
      <w:r>
        <w:rPr/>
        <w:t>祣獳쉖墘硓걓쉟湈⽹彙慁숵</w:t>
      </w:r>
      <w:r>
        <w:rPr/>
        <w:t>ⵧ</w:t>
      </w:r>
      <w:r>
        <w:rPr/>
        <w:t>捷昫䡌療神⬽Ⓜ悱쌯㍇쉂䲡</w:t>
      </w:r>
      <w:r>
        <w:rPr/>
        <w:t>⡙</w:t>
      </w:r>
      <w:r>
        <w:rPr/>
        <w:t>䭕䝉歱䯂㑤怪䴬䥊楶顏欻숪埂枩強</w:t>
      </w:r>
      <w:r>
        <w:rPr/>
        <w:t>ꗂ</w:t>
      </w:r>
      <w:r>
        <w:rPr/>
        <w:t>䳂㥤渷㥠祱敫奥秎㠣治喿朶⒩氲깖숩⑇ꥨ偁瞵㶣␲숹㩈䲿儨乄</w:t>
      </w:r>
      <w:r>
        <w:rPr/>
        <w:t>ⱔ</w:t>
      </w:r>
      <w:r>
        <w:rPr/>
        <w:t>捚㉠轲味湣斣濂쉵息숪쉢뽗╣⬣䊣溵欸⦡幉뭹딽㉦뭋頥②⨰滍桪睃歯秂쉤癗쉅浸㥺뇂散汷ㄪ촤╢び牨䱀⹸佡䰨췂䁃䠸灁</w:t>
      </w:r>
      <w:r>
        <w:rPr/>
        <w:t>ꕂ</w:t>
      </w:r>
      <w:r>
        <w:rPr/>
        <w:t>獙彁䅱</w:t>
      </w:r>
      <w:r>
        <w:rPr/>
        <w:t>ꔊ</w:t>
      </w:r>
      <w:r>
        <w:rPr/>
        <w:t>矂伤刴䄺䍠䷂쉡⺻㛂ㅃ썭噵쉷䂮穐湯沥湗慄䱳㍧轷쉈⻂猣瀻Ⓜ슩煌</w:t>
      </w:r>
      <w:r>
        <w:rPr/>
        <w:t>ꦡ</w:t>
      </w:r>
      <w:r>
        <w:rPr/>
        <w:t>㷂嘪睪娣洵畔╬呔搽슬瘫슩슩頯坒槂砮숴㑍</w:t>
      </w:r>
      <w:r>
        <w:rPr/>
        <w:t>⠷</w:t>
      </w:r>
      <w:r>
        <w:rPr/>
        <w:t>恥㍩ㅋ塯乍䤥뼺ォ뇂癈쉊쉫䌥䑫帻ꇂ䂿촭㈮埂쏎卑本眪䥥䱩㶮츮䲏⥠⨯⥒⹐⽹冏⬨䉒㫂ㄶ칤牢䄰特戶歺㩣⽶媡쉇䥀坃燂扌걓㑡煈搹</w:t>
      </w:r>
      <w:r>
        <w:rPr/>
        <w:t>ⱋ</w:t>
      </w:r>
      <w:r>
        <w:rPr/>
        <w:t>㭔歋摌㬸⩭싂뿂䍶䐭갸䝠摾乥䝧婹깉㤫塾佉⫎ꥮ㨭녺</w:t>
      </w:r>
      <w:r>
        <w:rPr/>
        <w:t>꧍</w:t>
      </w:r>
      <w:r>
        <w:rPr/>
        <w:t>⽘挮㧃⼪㭂涬悻</w:t>
      </w:r>
      <w:r>
        <w:rPr/>
        <w:t>꤬</w:t>
      </w:r>
      <w:r>
        <w:rPr/>
        <w:t>촤㑩〣⑕딤嘣睺彸䄮滎ㄥ楊㬨㑱䭨串截祀棂潉</w:t>
      </w:r>
      <w:r>
        <w:rPr/>
        <w:t>ⵥ</w:t>
      </w:r>
      <w:r>
        <w:rPr/>
        <w:t>싎橏樰⹵癚墩娱䙬㝱쉒⨹ㅆ卥歴</w:t>
      </w:r>
      <w:r>
        <w:rPr/>
        <w:t>ꖣ</w:t>
      </w:r>
      <w:r>
        <w:rPr/>
        <w:t>㉎䥾⭥㝗员숨㷂㪱卶悥祠搰瘶卐敶쉾朮쉋쉫깘쎬숰⩪桊暥瞮䘤㩥桂쉧柂㝏㎣䑚⥚㡮焨攷番㊵牟仂䥞畫슩歕䈫摇쉔普㭩堩嘣頥길갪䘻嫂冮♯㝕汵ꍔ싍㥷䘤歊乃溱稶捀䧂睾䀮㫂䓂䰫㍩䑏䵖ㅍ컂煶丬㌪숯䵦攭夷䓂㉰牭ふ氰穠煸</w:t>
      </w:r>
      <w:r>
        <w:rPr/>
        <w:t>⡈</w:t>
      </w:r>
      <w:r>
        <w:rPr/>
        <w:t>癫⬰敪䱬材爯싃┽</w:t>
      </w:r>
      <w:r>
        <w:rPr/>
        <w:t>꤬</w:t>
      </w:r>
      <w:r>
        <w:rPr/>
        <w:t>쉫淂</w:t>
      </w:r>
      <w:r>
        <w:rPr/>
        <w:t>⠲</w:t>
      </w:r>
      <w:r>
        <w:rPr/>
        <w:t>攽䔣䰣䕕秎⺏썐㌨</w:t>
      </w:r>
      <w:r>
        <w:rPr/>
        <w:t>⡬</w:t>
      </w:r>
      <w:r>
        <w:rPr/>
        <w:t>䭏䣂劘㭣凎睱㖏⮩䂏摤䅚奒懃奘繶桑眺㡒㙟楩牗⒵䷂㐫轌䈺捗캘꥘䑀䝩硎ꌬ儨杙</w:t>
      </w:r>
      <w:r>
        <w:rPr/>
        <w:t>ꗂ</w:t>
      </w:r>
      <w:r>
        <w:rPr/>
        <w:t>䈦</w:t>
      </w:r>
    </w:p>
    <w:p>
      <w:pPr>
        <w:pStyle w:val="PreformattedText"/>
        <w:bidi w:val="0"/>
        <w:spacing w:before="0" w:after="0"/>
        <w:jc w:val="left"/>
        <w:rPr/>
      </w:pPr>
      <w:r>
        <w:rPr/>
        <w:t>啶僃쎻춵슿⨸♮♥䁵嘩┱⪘⧂⑬珂슡溘</w:t>
      </w:r>
      <w:r>
        <w:rPr/>
        <w:t>ⵔ</w:t>
      </w:r>
      <w:r>
        <w:rPr/>
        <w:t>潤숣ァ兆⹞쉅묷숨㍚싂뽖㔭椻湡꥙潭埂녦柃橑䅙쉯㴭煆软㉖㇂兑䙵敱</w:t>
      </w:r>
      <w:r>
        <w:rPr/>
        <w:t>꧂</w:t>
      </w:r>
      <w:r>
        <w:rPr/>
        <w:t>쉋爪噓捪悻ぃ沮╡機䈫汣</w:t>
      </w:r>
      <w:r>
        <w:rPr/>
        <w:t>꧂</w:t>
      </w:r>
      <w:r>
        <w:rPr/>
        <w:t>䕊頸㤱㝄戶㶡慍녹㜴愥숮㋂栤噥습ꥺ慣䓂愽쉢爦㒮櫍䢩繈傘뾮숺爯哂睶⒮ꏂ歫嘩䗂瘰년㉢ꥯ⬦獁坲潂Ⓕ딺璡坲㙕甪て칈</w:t>
      </w:r>
      <w:r>
        <w:rPr/>
        <w:t>ⱦ</w:t>
      </w:r>
      <w:r>
        <w:rPr/>
        <w:t>㊥</w:t>
      </w:r>
      <w:r>
        <w:rPr/>
        <w:t>ꦥ</w:t>
      </w:r>
      <w:r>
        <w:rPr/>
        <w:t>摓秃煊숫䬭숺⽳䣂砫</w:t>
      </w:r>
      <w:r>
        <w:rPr/>
        <w:t>ⵇ</w:t>
      </w:r>
      <w:r>
        <w:rPr/>
        <w:t>㍷壂땴昩걪쉉ꇂ☲ꍹ䨫汵併穑愪㍰焱뭊♅礴</w:t>
      </w:r>
      <w:r>
        <w:rPr/>
        <w:t>ꔱ</w:t>
      </w:r>
      <w:r>
        <w:rPr/>
        <w:t>洤⚣恒㪡狂惂灃䵪畗⽯ヂ㏂滃桦쉲离旎쉋洴彪</w:t>
      </w:r>
      <w:r>
        <w:rPr/>
        <w:t>꤭</w:t>
      </w:r>
      <w:r>
        <w:rPr/>
        <w:t>㝥</w:t>
      </w:r>
      <w:r>
        <w:rPr/>
        <w:t>ꕙ</w:t>
      </w:r>
      <w:r>
        <w:rPr/>
        <w:t>丶兇╱뽈믎</w:t>
      </w:r>
      <w:r>
        <w:rPr/>
        <w:t>ꥅ</w:t>
      </w:r>
      <w:r>
        <w:rPr/>
        <w:t>㍙夽㉧⭄煹唊췂쉷䉏䝶捰⫂劣⹏湈䩋冱╈䠪祔呔䑶⭣涵⭓界⤥橄⻂숦㌪</w:t>
      </w:r>
      <w:r>
        <w:rPr/>
        <w:t>⣎</w:t>
      </w:r>
      <w:r>
        <w:rPr/>
        <w:t>弸柂奯憩숪忂䅂</w:t>
      </w:r>
      <w:r>
        <w:rPr/>
        <w:t>ⵠ</w:t>
      </w:r>
      <w:r>
        <w:rPr/>
        <w:t>祠橨㠳珂䱅憩助睊뽄ꎩ攲㛂☵眻䄱湬숹飂☰墥参澻</w:t>
      </w:r>
      <w:r>
        <w:rPr/>
        <w:t>꧂⹸</w:t>
      </w:r>
      <w:r>
        <w:rPr/>
        <w:t>싂䱠쉦</w:t>
      </w:r>
      <w:r>
        <w:rPr/>
        <w:t>ꥄ</w:t>
      </w:r>
      <w:r>
        <w:rPr/>
        <w:t>쉙䔷堥ꍇ顊奧썑瑸儶潁滂ぞ痂䀦⩀攸⫍㑤祶㈪⩊숺⩯숶歭☤恮촴㊩䴺她畊⌤吵䁹㐭䠺眪为串彦䨬䅐쉥嚣礹䬹灳䋂党</w:t>
      </w:r>
      <w:r>
        <w:rPr/>
        <w:t>ꕷ</w:t>
      </w:r>
      <w:r>
        <w:rPr/>
        <w:t>䍦싂兤⍳ㅚ磂穬瑈劘⍮海濍䜬㍲싂숨䄰싂슘僂慒ㆩ썹助䩋頴䉏뼷䋎쉂</w:t>
      </w:r>
      <w:r>
        <w:rPr/>
        <w:t>⡊</w:t>
      </w:r>
      <w:r>
        <w:rPr/>
        <w:t>姃䌹⽒䛂佁⽌</w:t>
      </w:r>
      <w:r>
        <w:rPr/>
        <w:t>ꤹ</w:t>
      </w:r>
      <w:r>
        <w:rPr/>
        <w:t>琬숪漹擂㕷智㒡挲땭拂执㝋嫂㪡浥␮眽뭒潶绂㐱</w:t>
      </w:r>
      <w:r>
        <w:rPr/>
        <w:t>ⲡ</w:t>
      </w:r>
      <w:r>
        <w:rPr/>
        <w:t>㭊쉟䜪廂습灳䘨쉺湆㥊㕯</w:t>
      </w:r>
      <w:r>
        <w:rPr/>
        <w:t>ꤨ</w:t>
      </w:r>
      <w:r>
        <w:rPr/>
        <w:t>憣쉔㇂䯂</w:t>
      </w:r>
      <w:r>
        <w:rPr/>
        <w:t>ꥍ</w:t>
      </w:r>
      <w:r>
        <w:rPr/>
        <w:t>ㅇ䯂╎䂿爥썴ㄨ墱书惂慙歠㮿捏ꅀ楏䡶頶┬☷㖣⩓啐슩瓂쉓</w:t>
      </w:r>
      <w:r>
        <w:rPr/>
        <w:t>ⱴ</w:t>
      </w:r>
      <w:r>
        <w:rPr/>
        <w:t>印䥇参氰ꆻ礸걯然䤣奓椱㞻숪恞爣暩⹔뭩뿂穀煭怤쌣杊樲啬ま䆩䓂楥쉖䥒☷瘰啄</w:t>
      </w:r>
      <w:r>
        <w:rPr/>
        <w:t>ⶡ</w:t>
      </w:r>
      <w:r>
        <w:rPr/>
        <w:t>杉㌱甽걑摋⦘㍃♵乢딻揂圹㮩딫祡块</w:t>
      </w:r>
      <w:r>
        <w:rPr/>
        <w:t>Ᵽ◂</w:t>
      </w:r>
      <w:r>
        <w:rPr/>
        <w:t>珂犿㘸奀Ⓜ轐〫撡棂問⺱㐰秂慒瑬嘻믂⯂睍⤨捱僂啖⽹炬䈩䥈㘨싂㵢仂剂礸皮婍㕖䱎畉䝆縮塉疘㤦溱⪡伣숳숣쌯쉸</w:t>
      </w:r>
      <w:r>
        <w:rPr/>
        <w:t>ⵒ</w:t>
      </w:r>
      <w:r>
        <w:rPr/>
        <w:t>뭌␪</w:t>
      </w:r>
      <w:r>
        <w:rPr/>
        <w:t>ꦩ</w:t>
      </w:r>
      <w:r>
        <w:rPr/>
        <w:t>顬⥯扺祸竃숻⩱숹䟂榩ㄫ㑵㙣㴮慴</w:t>
      </w:r>
      <w:r>
        <w:rPr/>
        <w:t>ꤣ</w:t>
      </w:r>
      <w:r>
        <w:rPr/>
        <w:t>䯍䠳䍺佺埂涣숶싃冬兌䧎汕佧䓂숨冣収쉈⫂穁ꌭ䙢슣ㄹ䅮䉵冥总ꇂ㥵⨪刭䲱㌥慪땋⥱㣎걲䨭쉦沱瞬쉏䷂⪩婹儦ぉ㢥啧䀦쉉㍟⭹싂痂线숩㝁숫췂氵盂中쉗㡕곂</w:t>
      </w:r>
      <w:r>
        <w:rPr/>
        <w:t>ⱍ</w:t>
      </w:r>
      <w:r>
        <w:rPr/>
        <w:t>橐뗂⽯┣桠冥쉮扚棂ꄤ쉂</w:t>
      </w:r>
      <w:r>
        <w:rPr/>
        <w:t>ⵞ</w:t>
      </w:r>
      <w:r>
        <w:rPr/>
        <w:t>쉚싂㴽⩺싂</w:t>
      </w:r>
      <w:r>
        <w:rPr/>
        <w:t>ⶏ</w:t>
      </w:r>
      <w:r>
        <w:rPr/>
        <w:t>㑧参걁啕污䉱姂慦丬挨恋否㭨긳䕕挥檣⥬⺏廂慨▏⽍곂あ卑剈塠⧂ꅣ媱썮帵之㵱悿</w:t>
      </w:r>
      <w:r>
        <w:rPr/>
        <w:t>ꔭ⹵ꤨ</w:t>
      </w:r>
      <w:r>
        <w:rPr/>
        <w:t>뗂</w:t>
      </w:r>
      <w:r>
        <w:rPr/>
        <w:t>⠲</w:t>
      </w:r>
      <w:r>
        <w:rPr/>
        <w:t>濂䩦两硲䖵礴圪⩂슮싂祔⻂ꌪ㪬ꅘ싂䨬皵ま㔦瑵祺䅥⏂䑩싂娯爬쉴硉㷂愪⦥䐹쉗㉉橡⭱㘬ꄸ惎佶숊塬䬥奊癈䝴瀥</w:t>
      </w:r>
      <w:r>
        <w:rPr/>
        <w:t>⡺</w:t>
      </w:r>
      <w:r>
        <w:rPr/>
        <w:t>坃乀㉵垱ꎵ䵾繩疩싂숯乩漩땮㐣煍带帪싃档焦칰垡걀犵䝤ㄤ싂昤㵕㘺䑟捵䣃쉉㥵婑⿎䏂깮噬攻㙃牊䪻㡑䠳䵠㑫晤Ⓜ⹑쉷啟㵖卷䑂ꍇ⨪䰪幖浈</w:t>
      </w:r>
      <w:r>
        <w:rPr/>
        <w:t>⠸</w:t>
      </w:r>
      <w:r>
        <w:rPr/>
        <w:t>忂⸺獷䀪湸슩㙨灅䏂敕灯쉏樺奏潪</w:t>
      </w:r>
      <w:r>
        <w:rPr/>
        <w:t>ꤺ</w:t>
      </w:r>
      <w:r>
        <w:rPr/>
        <w:t>塰㩉ꍣ⨵樫㉐摙㷂⍞辬竂佥⴬㍆쉪帷璩㜺歎⩦䰮ꌫ䵋爱㩕㨦</w:t>
      </w:r>
      <w:r>
        <w:rPr/>
        <w:t>Ⱓ</w:t>
      </w:r>
      <w:r>
        <w:rPr/>
        <w:t>ⷂ</w:t>
      </w:r>
      <w:r>
        <w:rPr/>
        <w:t>物䴣㎥</w:t>
      </w:r>
      <w:r>
        <w:rPr/>
        <w:t>ꦥ</w:t>
      </w:r>
      <w:r>
        <w:rPr/>
        <w:t>湏㝤ꄭ歘숣㫂䁰⬽奌⵱쉵瞱櫂슱䣂囂⩀쉢彐슥繳㐵걐忂柂㮩楙</w:t>
      </w:r>
      <w:r>
        <w:rPr/>
        <w:t>ⱨ</w:t>
      </w:r>
      <w:r>
        <w:rPr/>
        <w:t>뼻晉숣婤숩姂爨搤僂啬숨썁⬩剦㥣㚮쉊㔸䱘⼬쌷瀱㙗ㄵ㙈璿歞䭅媿穱⑊쉈⨲습딪復꥙摓ㄤ녰䉏殡獲숻ㅔ⬴⮿睁唥縭疡䙏⨫꥖䬰楴帱갶桸⽾浺┱</w:t>
      </w:r>
      <w:r>
        <w:rPr/>
        <w:t>⡣</w:t>
      </w:r>
      <w:r>
        <w:rPr/>
        <w:t>牪坬㈪䷂頲㑞淂啮䣂촴㗂煢</w:t>
      </w:r>
      <w:r>
        <w:rPr/>
        <w:t>ꤣ</w:t>
      </w:r>
      <w:r>
        <w:rPr/>
        <w:t>䖵</w:t>
      </w:r>
      <w:r>
        <w:rPr/>
        <w:t>ꥅ</w:t>
      </w:r>
      <w:r>
        <w:rPr/>
        <w:t>썊</w:t>
      </w:r>
      <w:r>
        <w:rPr/>
        <w:t>ꖻꕓ</w:t>
      </w:r>
      <w:r>
        <w:rPr/>
        <w:t>⡧</w:t>
      </w:r>
      <w:r>
        <w:rPr/>
        <w:t>ꇎ</w:t>
      </w:r>
      <w:r>
        <w:rPr/>
        <w:t>ꥎꦩ</w:t>
      </w:r>
      <w:r>
        <w:rPr/>
        <w:t>슱䰬㝔쉂썒㵁桄⹄偰⪱쉺樺쉬䪬㶣숮橺太㉉印슿㣂쉲</w:t>
      </w:r>
      <w:r>
        <w:rPr/>
        <w:t>꧂</w:t>
      </w:r>
      <w:r>
        <w:rPr/>
        <w:t>恃</w:t>
      </w:r>
      <w:r>
        <w:rPr/>
        <w:t>ⵢ</w:t>
      </w:r>
      <w:r>
        <w:rPr/>
        <w:t>十琫뽒㥊旂汵敗땦㕌悿쉓㙮칋숱뽕塃ㅠ幄奉㑫䌤沩忂숳싃䭧㯂ㄽ녆┤㢵呄땯ꍈ뼻碏橯垿놵</w:t>
      </w:r>
      <w:r>
        <w:rPr/>
        <w:t>⠷</w:t>
      </w:r>
      <w:r>
        <w:rPr/>
        <w:t>猪쉒싂ㄬ汓塙슩</w:t>
      </w:r>
      <w:r>
        <w:rPr/>
        <w:t>ꤷ</w:t>
      </w:r>
      <w:r>
        <w:rPr/>
        <w:t>䱟슩䋂⦣恚숰㔷넵땯䙲刺숥䘪쉣</w:t>
      </w:r>
      <w:r>
        <w:rPr/>
        <w:t>Ɽ⥊</w:t>
      </w:r>
      <w:r>
        <w:rPr/>
        <w:t>桠䄰䅕ㅗ唪</w:t>
      </w:r>
      <w:r>
        <w:rPr/>
        <w:t>⠮</w:t>
      </w:r>
      <w:r>
        <w:rPr/>
        <w:t>쵑넲㡰䷂썔뭰煇쉯⍌京䎣ꅀ싂㜽쉆タ䯂浚䉡㍷洤⏂吪瀶惂䑵㕠䀹呮繭䞩⹎晲䝙呮心⩗⹃㴬泂䝉䀲啫焭儰숮썌㜮刺뭓撱轀湁⤰㡑⍍⽪⨬녒煈乪硧⨭♊㤪㏂娺┶쵴♍壂⭆숤噀㴻쎩쉯敄딱촯䙐㕦潖㗂㨶⹀泂昽䘳伻䩶妿敭潺䀭䈶㔸䍡⭢十瘻穢츱幑</w:t>
      </w:r>
      <w:r>
        <w:rPr/>
        <w:t>ꦻ</w:t>
      </w:r>
      <w:r>
        <w:rPr/>
        <w:t>䡸쉄灣┷稸飂䱒♄ꌻ丰깈久⨯땱牦ぅ㇃㵠橑滂췂㥓뭳橩睓勂䆵圪쉗쉵</w:t>
      </w:r>
      <w:r>
        <w:rPr/>
        <w:t>꥓</w:t>
      </w:r>
      <w:r>
        <w:rPr/>
        <w:t>䂡┫柂ァ剙Ⓜ갲ꄱ⑃</w:t>
      </w:r>
      <w:r>
        <w:rPr/>
        <w:t>ꕇ</w:t>
      </w:r>
      <w:r>
        <w:rPr/>
        <w:t>佞䵃悻煈煪瞡⨣䚘牬⩔䩁뭫☨猵뼥뭗쉒⩅種쉚⥯츻ㄦ漭画숳䎡扔嘸佰숹</w:t>
      </w:r>
      <w:r>
        <w:rPr/>
        <w:t>ⱸ⩄◃</w:t>
      </w:r>
      <w:r>
        <w:rPr/>
        <w:t>䰹儤䕇⑪䆩儊쉁猵ㅧ湧⒘毂㩱뭤燍桉䬥⒵╁懂槂⑔촻桢⛂塗剟믂塏쉍奥棎卢뽗⭙㓂ꥳ椱⪿ㅬ硗囂汮佖㥂頭䜻쌶╋뽆塯仍帰쉓㉬匥㬽컂칺⩀⥟䰽䑅⩷䥗㑴䙑</w:t>
      </w:r>
      <w:r>
        <w:rPr/>
        <w:t>ⰹ</w:t>
      </w:r>
      <w:r>
        <w:rPr/>
        <w:t>㉊☯갪䰷朮땇昸䴬⍚ꍏ沥⬸䡸⚡扱䌭磂敠⸣㑢拂挦㉘쉬䮡兙딻氭⎩䉳楇⒱扠캩汄</w:t>
      </w:r>
      <w:r>
        <w:rPr/>
        <w:t>ꖏ</w:t>
      </w:r>
      <w:r>
        <w:rPr/>
        <w:t>녓爤⺏匶숭쉆䩎塢⭱⧍湪朩灇搸玏浺싂ꅗ嘥搰컂歬番⩋灉婬剃칰獧係⍰③轔牣棂煨磂桯䱸쉎浞㙅浄</w:t>
      </w:r>
      <w:r>
        <w:rPr/>
        <w:t>⡲</w:t>
      </w:r>
      <w:r>
        <w:rPr/>
        <w:t>ꕯ</w:t>
      </w:r>
      <w:r>
        <w:rPr/>
        <w:t>扩纩⎥煈煴ꌭ⩑晗潢朵啫剉쉈琻┬⯂㌹㉲杨</w:t>
      </w:r>
      <w:r>
        <w:rPr/>
        <w:t>ꥑ</w:t>
      </w:r>
      <w:r>
        <w:rPr/>
        <w:t>꺵숹</w:t>
      </w:r>
      <w:r>
        <w:rPr/>
        <w:t>⠴</w:t>
      </w:r>
      <w:r>
        <w:rPr/>
        <w:t>㇂䩮㩯穗彸幷债땴쉬湢媿甦䡟橳焭⽆⑧⩎컂㬣╎㍖眸浉步㭗␹义乲쉊㈵匪숣䱖╤⭱嗂㠩칋截습捸ꄯ䕪쉋怺狂㫂츤䜸失㴪䡙䖩⵸佧쉱갵㴲弣</w:t>
      </w:r>
      <w:r>
        <w:rPr/>
        <w:t>⠵</w:t>
      </w:r>
      <w:r>
        <w:rPr/>
        <w:t>㭢纏旂䜵剦䵕䊮䅀怺敘㭶췂剗㉢圬긴砰숤쉑伵㵘⤰쉘轧뗂㶏䂱⪥칟漣兂妣獂땱쉕㈺杪㡎㊘痂㵦灃쉴だ慴䀹䑰㐹ꇍ睠㕡걢轣強㯂别啾楯䀩</w:t>
      </w:r>
      <w:r>
        <w:rPr/>
        <w:t>Ⱪ</w:t>
      </w:r>
      <w:r>
        <w:rPr/>
        <w:t>扌ㄣ䗂⥉奪ㅳ</w:t>
      </w:r>
      <w:r>
        <w:rPr/>
        <w:t>ꦩ⭄</w:t>
      </w:r>
      <w:r>
        <w:rPr/>
        <w:t>汰⸩㕫㥕㨳旎</w:t>
      </w:r>
      <w:r>
        <w:rPr/>
        <w:t>ꦩ</w:t>
      </w:r>
      <w:r>
        <w:rPr/>
        <w:t>眮䧍</w:t>
      </w:r>
      <w:r>
        <w:rPr/>
        <w:t>ⶡ</w:t>
      </w:r>
      <w:r>
        <w:rPr/>
        <w:t>뽦灌䵨恫깍䱦頬猱畖䝃</w:t>
      </w:r>
      <w:r>
        <w:rPr/>
        <w:t>ⱸ</w:t>
      </w:r>
      <w:r>
        <w:rPr/>
        <w:t>颬榘쌶㣂ꅧ䕭樸칔갲녴嘪輶报嫂顖礶㡀囂灆숩ㅂ싂ꥢ쉇⾡䀻쉣깺頣狂楬惂ꄪ쉓</w:t>
      </w:r>
      <w:r>
        <w:rPr/>
        <w:t>ⷂ</w:t>
      </w:r>
      <w:r>
        <w:rPr/>
        <w:t>墵㗂玩뾏挺熘㊬깂⌷␯䋂刮</w:t>
      </w:r>
      <w:r>
        <w:rPr/>
        <w:t>⡍</w:t>
      </w:r>
      <w:r>
        <w:rPr/>
        <w:t>䃂穦㕤漴슏猻偪塍旂㗂督䶘㩊余싂汎츽浪쉃拂浅慲㕠</w:t>
      </w:r>
      <w:r>
        <w:rPr/>
        <w:t>⡨</w:t>
      </w:r>
      <w:r>
        <w:rPr/>
        <w:t>佂䶻</w:t>
      </w:r>
      <w:r>
        <w:rPr/>
        <w:t>ꤳ</w:t>
      </w:r>
      <w:r>
        <w:rPr/>
        <w:t>䵴唷瑍坄佬睪堨焪奭摣喬煖彑ꄲꄪ流㉓飍儮쉚晸숫ꆱ쉹쉗欴硠〦뽨倴</w:t>
      </w:r>
      <w:r>
        <w:rPr/>
        <w:t>ꕅ</w:t>
      </w:r>
      <w:r>
        <w:rPr/>
        <w:t>숥㴵싂橶㡨捨䕠☯歕歞뭘即ぢ넥슘昴参捥땠猥元걸␭䎵桪싂슿悬</w:t>
      </w:r>
      <w:r>
        <w:rPr/>
        <w:t>⣂</w:t>
      </w:r>
      <w:r>
        <w:rPr/>
        <w:t>넲⮥斩㤴奫㡾㡕⩡砪敔⎵뽓圫區㍎㉥슏쉚熻⮩㚩놿쌬㙳⩱犻碬⥂材䛂㜺纬牉楮쉙⏂㴽疥╄怦穔䭙䍷卄嗂깮業䫂吸庡쉒㕭</w:t>
      </w:r>
      <w:r>
        <w:rPr/>
        <w:t>ⵔ</w:t>
      </w:r>
      <w:r>
        <w:rPr/>
        <w:t>䵩⩓剄┱滂칍숫┊쉥ꍤ歄穕곂弩㙞縩摖猪睭砸쉁楄⽫㥎兂穅戵ꥧ婖</w:t>
      </w:r>
      <w:r>
        <w:rPr/>
        <w:t>ꗂ</w:t>
      </w:r>
      <w:r>
        <w:rPr/>
        <w:t>商楧㭍眥杸쉘♳䙃⾩⥘癩촺珂桠쉒Ⓜ숭⴦㡒纻⑮奐䩓杩怬땥娪ꍂ伴婏䙦煍쉤捲䑪㙾㬬</w:t>
      </w:r>
      <w:r>
        <w:rPr/>
        <w:t>ꤣ</w:t>
      </w:r>
      <w:r>
        <w:rPr/>
        <w:t>昦潚灵灗㙓춘儨</w:t>
      </w:r>
      <w:r>
        <w:rPr/>
        <w:t>ⶏ♢</w:t>
      </w:r>
      <w:r>
        <w:rPr/>
        <w:t>⽅䉈帱晢</w:t>
      </w:r>
      <w:r>
        <w:rPr/>
        <w:t>⡩</w:t>
      </w:r>
      <w:r>
        <w:rPr/>
        <w:t>穲竂坂旂</w:t>
      </w:r>
      <w:r>
        <w:rPr/>
        <w:t>⠲</w:t>
      </w:r>
      <w:r>
        <w:rPr/>
        <w:t>䐸</w:t>
      </w:r>
      <w:r>
        <w:rPr/>
        <w:t>⡵</w:t>
      </w:r>
      <w:r>
        <w:rPr/>
        <w:t>땣긨䡬偗㠳愩</w:t>
      </w:r>
      <w:r>
        <w:rPr/>
        <w:t>⡭</w:t>
      </w:r>
      <w:r>
        <w:rPr/>
        <w:t>灗㍸䭌䓂灪昲츨昲坠츽瓂촦潡䅆쉯嚘怫勂⩒⽗䉣坨癱㡆⩘䛎恚쉫助櫂䁃汯礩ꅙ湴㭶敦䵵燂熏秂㍀⚻幍뭩䱢痂樲䭭촻頯槂唬㮬쉓廂</w:t>
      </w:r>
      <w:r>
        <w:rPr/>
        <w:t>ꕱ</w:t>
      </w:r>
      <w:r>
        <w:rPr/>
        <w:t>䠬券쉢ꅱ</w:t>
      </w:r>
      <w:r>
        <w:rPr/>
        <w:t>ꔬ</w:t>
      </w:r>
      <w:r>
        <w:rPr/>
        <w:t>䭄潕촰⩩싂⩸坭獷㦩䍈⏃꥔㆏ㅓ</w:t>
      </w:r>
      <w:r>
        <w:rPr/>
        <w:t>꤭</w:t>
      </w:r>
      <w:r>
        <w:rPr/>
        <w:t>吽</w:t>
      </w:r>
      <w:r>
        <w:rPr/>
        <w:t>ꥑ</w:t>
      </w:r>
      <w:r>
        <w:rPr/>
        <w:t>䌻祒슻掱汇</w:t>
      </w:r>
      <w:r>
        <w:rPr/>
        <w:t>ⲩ⎏⢿</w:t>
      </w:r>
      <w:r>
        <w:rPr/>
        <w:t>쉑㔯帴</w:t>
      </w:r>
      <w:r>
        <w:rPr/>
        <w:t>ⱏ</w:t>
      </w:r>
      <w:r>
        <w:rPr/>
        <w:t>䁾걍䁺妵⍁啣䓂㵾</w:t>
      </w:r>
      <w:r>
        <w:rPr/>
        <w:t>ⵂ</w:t>
      </w:r>
      <w:r>
        <w:rPr/>
        <w:t>悻爳뗂뭙쉢Ⓜ捑♅</w:t>
      </w:r>
      <w:r>
        <w:rPr/>
        <w:t>꧍</w:t>
      </w:r>
      <w:r>
        <w:rPr/>
        <w:t>帳懂뽉</w:t>
      </w:r>
      <w:r>
        <w:rPr/>
        <w:t>⠬</w:t>
      </w:r>
      <w:r>
        <w:rPr/>
        <w:t>䵂</w:t>
      </w:r>
      <w:r>
        <w:rPr/>
        <w:t>ⱥ</w:t>
      </w:r>
      <w:r>
        <w:rPr/>
        <w:t>쉠⨪걂㴹繐桫牍輲䦱㣂坩쉞梥䖥숤☣浸䍺䤳쉦輺刷壂㝆㤬꤮㕐쉎惍䭑캏瞩欵珍温灕ꄷ硃⑑쉧촨⻂柂凂偷䅾柂녎䭭㕂晾ꍪ䞘썱搴喘⹏氪⭳セ噥坳セ⑐쉮⩑썊쉐걆佣㠥㥞吩⚣믂斻佧깤꥾洩컂敤䠩扵땑剾畄䉩㈰</w:t>
      </w:r>
      <w:r>
        <w:rPr/>
        <w:t>ⳍⱋ</w:t>
      </w:r>
      <w:r>
        <w:rPr/>
        <w:t>穄쏂䕰䦿ご彁嫂ꍮ杁㴦⬬</w:t>
      </w:r>
      <w:r>
        <w:rPr/>
        <w:t>ⴸ</w:t>
      </w:r>
      <w:r>
        <w:rPr/>
        <w:t>廃</w:t>
      </w:r>
      <w:r>
        <w:rPr/>
        <w:t>ꥏ</w:t>
      </w:r>
      <w:r>
        <w:rPr/>
        <w:t>䚏⩶⑬䱪춘儰何䰳⻂쌯뇎쉄噀䩪㝯祙剁廂㍶扟㗂싂쉦㍎䎱参礥ꅴ狂䍱</w:t>
      </w:r>
      <w:r>
        <w:rPr/>
        <w:t>ⱒ</w:t>
      </w:r>
      <w:r>
        <w:rPr/>
        <w:t>畣瑑뽓噣⏂숩琴쌵싃䶡ꥬ猻뗂㯂轢牯놩묦䥘㍔䩣恤㩢题乷㧂뭺幞怹♴⹑徣婉쉣쉌癪⽟㘥渤痂呷牉弽佴䐵呓奥쉭挬䕆</w:t>
      </w:r>
      <w:r>
        <w:rPr/>
        <w:t>⡧</w:t>
      </w:r>
      <w:r>
        <w:rPr/>
        <w:t>㝑꧎潎晕栫䅄枬䍧渷㮣頪쉢</w:t>
      </w:r>
      <w:r>
        <w:rPr/>
        <w:t>ꕾ</w:t>
      </w:r>
      <w:r>
        <w:rPr/>
        <w:t>飂㓎央⹥偲涮祹⿂癹쉁係㢻⸳辡扊䒏冏싂泂晟쉦奐檏겡盂牵䥎䈯掮딵⎬䟂溩濂杭砨⍲穁쉀ㅌ⹠䎿窱䕵⭤繘牸参쉑彖땰㍇佫䥚걡睶⤱슣숶轈颬橳䁄컍摵췂溩썒矎싂㭠積쉳␱䉕쵟⩆䠪녥</w:t>
      </w:r>
      <w:r>
        <w:rPr/>
        <w:t>ⱍ</w:t>
      </w:r>
      <w:r>
        <w:rPr/>
        <w:t>䃂♏㡄떮䃃䌥磃㥒㯂噄⩘䊿숱┮眯炵땭쉠帪朸⽅敫玿汞䡙䑾秂䈭䤊琥帣牅䉈긦旂瑶䴹妣꥞洪ㅘ掣╶坴뭔쉫獸䥠</w:t>
      </w:r>
      <w:r>
        <w:rPr/>
        <w:t>ꦡ</w:t>
      </w:r>
      <w:r>
        <w:rPr/>
        <w:t>柂믎⑤参숨뗂煎⭁습⻂摩〫㜩㩷⩧偞숪忂쉬䀪㵹㦻昦ꅪ婁甤欥奱味ꅾ奔濂쉀</w:t>
      </w:r>
      <w:r>
        <w:rPr/>
        <w:t>Ȿ</w:t>
      </w:r>
      <w:r>
        <w:rPr/>
        <w:t>쉃㭍䬥顱숦⩒䘫䕉顥漸싍漣쎏氰潕츫⺩쉙⑵</w:t>
      </w:r>
      <w:r>
        <w:rPr/>
        <w:t>⡞</w:t>
      </w:r>
      <w:r>
        <w:rPr/>
        <w:t>灧⸫轖싂⑑쉑</w:t>
      </w:r>
      <w:r>
        <w:rPr/>
        <w:t>ꥃ</w:t>
      </w:r>
      <w:r>
        <w:rPr/>
        <w:t>噾硧⽄牺题㍔◂ぱꍔ偩潞绂嘸䅡影숩硁⩘歘轮</w:t>
      </w:r>
      <w:r>
        <w:rPr/>
        <w:t>ꗍ</w:t>
      </w:r>
      <w:r>
        <w:rPr/>
        <w:t>녶甮㌰⻎캬惂䍦婡煯瘵飂딲숴䑯昸㍭䍆뿂啍⽭쉧伭䆘痂畡▻䢬㠫쉖㠮噞싂咏佮쉠⎬䡍瑢佐싂⧂쉀뿂溥卉畷擎磂뽘쉐转䔨轑彇ネ싂쉁ꌹ斱呬䴯破况</w:t>
      </w:r>
      <w:r>
        <w:rPr/>
        <w:t>ꕸ</w:t>
      </w:r>
      <w:r>
        <w:rPr/>
        <w:t>㎱⭯抏⭠揂쉣伥榵</w:t>
      </w:r>
      <w:r>
        <w:rPr/>
        <w:t>꧂</w:t>
      </w:r>
      <w:r>
        <w:rPr/>
        <w:t>䥆甶</w:t>
      </w:r>
      <w:r>
        <w:rPr/>
        <w:t>꧂</w:t>
      </w:r>
      <w:r>
        <w:rPr/>
        <w:t>㷂쉵㩥</w:t>
      </w:r>
      <w:r>
        <w:rPr/>
        <w:t>ⷂ⭞</w:t>
      </w:r>
      <w:r>
        <w:rPr/>
        <w:t>딽칤쉈婏숩쉎䂿</w:t>
      </w:r>
      <w:r>
        <w:rPr/>
        <w:t>Ⱔ⡠</w:t>
      </w:r>
      <w:r>
        <w:rPr/>
        <w:t>묽䋂숥暩⽺䑄슥⶘♏⭏盃</w:t>
      </w:r>
      <w:r>
        <w:rPr/>
        <w:t>Ɫ</w:t>
      </w:r>
      <w:r>
        <w:rPr/>
        <w:t>剓縨䙂噺椺䏃縷倴㡀⽮怪ぇ☥繩楁斿숷</w:t>
      </w:r>
      <w:r>
        <w:rPr/>
        <w:t>ⵕ</w:t>
      </w:r>
      <w:r>
        <w:rPr/>
        <w:t>䵀쉣</w:t>
      </w:r>
      <w:r>
        <w:rPr/>
        <w:t>ꗂ</w:t>
      </w:r>
      <w:r>
        <w:rPr/>
        <w:t>춻庮㙈睸</w:t>
      </w:r>
      <w:r>
        <w:rPr/>
        <w:t>Ɫ</w:t>
      </w:r>
      <w:r>
        <w:rPr/>
        <w:t>䵺싂䩕曂畬恚恗着㭣僃效ꎩ긶㞩딪䁘껃楔</w:t>
      </w:r>
      <w:r>
        <w:rPr/>
        <w:t>⠣</w:t>
      </w:r>
      <w:r>
        <w:rPr/>
        <w:t>歔䍃쵃㏂晦</w:t>
      </w:r>
      <w:r>
        <w:rPr/>
        <w:t>Ⱙ</w:t>
      </w:r>
      <w:r>
        <w:rPr/>
        <w:t>갦䅳湳䴳輣娪䛂琪㉘浗⌲</w:t>
      </w:r>
      <w:r>
        <w:rPr/>
        <w:t>ⰸ</w:t>
      </w:r>
      <w:r>
        <w:rPr/>
        <w:t>䠴轑쉉㕎╂穘⨥橬숩〥쉭㵇㑯쉡枮桧硩顖彡컃⚬㦿䙄晗䜩恡塗⑗李⪩⹔㵗棂啎榥桭숮婥佸幎畔橴灈樬夯㉟㥎䭈</w:t>
      </w:r>
      <w:r>
        <w:rPr/>
        <w:t>꧂</w:t>
      </w:r>
      <w:r>
        <w:rPr/>
        <w:t>녶䭩䤶倴⻂슻㮩췂橥䡟斩⩆䡴截㵞輺䬷▮숴弩쉆쉭떩䚿偫飂㬣䛂딦硡未뽟㔭恵䥞嗂顁</w:t>
      </w:r>
      <w:r>
        <w:rPr/>
        <w:t>ꗂ</w:t>
      </w:r>
      <w:r>
        <w:rPr/>
        <w:t>獨橂督䡠㌻玻땟淂␶咡硔毂⪻㢘㌽彰⹅㨵椣뭈</w:t>
      </w:r>
      <w:r>
        <w:rPr/>
        <w:t>ꔩ</w:t>
      </w:r>
      <w:r>
        <w:rPr/>
        <w:t>救ꎣ㩒橡睾䕩싍䥀숮湶⩥ꇂ䆩쉎䙞祟児츶么迂啳娯⑶䤴睺牞㍾䚏䌶䐫䖩⌲</w:t>
      </w:r>
      <w:r>
        <w:rPr/>
        <w:t>ⱁ</w:t>
      </w:r>
      <w:r>
        <w:rPr/>
        <w:t>䏃⪻潦䈭䙩溥ㄬ拂祯㌮煘焮淂䣂쉭䝇떬圦汶昺╘䘷ꥶ欶䵺쌵슣슘䡇惂硗쉕싂쉐슱</w:t>
      </w:r>
      <w:r>
        <w:rPr/>
        <w:t>⢘</w:t>
      </w:r>
      <w:r>
        <w:rPr/>
        <w:t>恑䱾牢輻器썚睪숱썹楞汭䑢</w:t>
      </w:r>
      <w:r>
        <w:rPr/>
        <w:t>꥓⧍</w:t>
      </w:r>
      <w:r>
        <w:rPr/>
        <w:t>氱輮䡊摁䄩榡䁮䌳뭹╵䕸䑹䗍䝟꺡</w:t>
      </w:r>
      <w:r>
        <w:rPr/>
        <w:t>⢱</w:t>
      </w:r>
      <w:r>
        <w:rPr/>
        <w:t>녆浪䍃輬洵氭숱澩䚩䐯夽䅨뿂</w:t>
      </w:r>
      <w:r>
        <w:rPr/>
        <w:t>⣂</w:t>
      </w:r>
      <w:r>
        <w:rPr/>
        <w:t>䝁</w:t>
      </w:r>
      <w:r>
        <w:rPr/>
        <w:t>ꥐ</w:t>
      </w:r>
      <w:r>
        <w:rPr/>
        <w:t>㣃橕䅰쉣쉪噥ꍇ䍐쉉숸晰偙걧伣㑩究䉟瑊㘹ꍖ╫⤊呬쎩䜺⎩⚩垵摢䚮쉐</w:t>
      </w:r>
      <w:r>
        <w:rPr/>
        <w:t>ꕀ</w:t>
      </w:r>
      <w:r>
        <w:rPr/>
        <w:t>揍㑯㈯뼨䍇숲獺䉰</w:t>
      </w:r>
      <w:r>
        <w:rPr/>
        <w:t>⠭</w:t>
      </w:r>
      <w:r>
        <w:rPr/>
        <w:t>椮喥㝊䭋拂䇂戵牾싂츲楾䝫䯃䔦ㅀ桀畩䥋妏啱淂</w:t>
      </w:r>
      <w:r>
        <w:rPr/>
        <w:t>ꔷ</w:t>
      </w:r>
      <w:r>
        <w:rPr/>
        <w:t>恔偤劣佈</w:t>
      </w:r>
      <w:r>
        <w:rPr/>
        <w:t>ⴰ</w:t>
      </w:r>
      <w:r>
        <w:rPr/>
        <w:t>㪮♄䵫穏橩숦</w:t>
      </w:r>
      <w:r>
        <w:rPr/>
        <w:t>ⶏ</w:t>
      </w:r>
      <w:r>
        <w:rPr/>
        <w:t>旂㥸眸싂剺婂䃂彮濂㐨瑳僂夸㑷쵎砦㑶䵳⴪⍑睖ꅣ쉴</w:t>
      </w:r>
      <w:r>
        <w:rPr/>
        <w:t>ⱔ</w:t>
      </w:r>
      <w:r>
        <w:rPr/>
        <w:t>깏䝬卤숯泂⎩䉒䅺倪橒剗砤ꥺ⯂穩䝮</w:t>
      </w:r>
      <w:r>
        <w:rPr/>
        <w:t>ⵍ</w:t>
      </w:r>
      <w:r>
        <w:rPr/>
        <w:t>炵쉾쉓灂奲쉉汙彚沿洮⭂橳彄촭檮</w:t>
      </w:r>
      <w:r>
        <w:rPr/>
        <w:t>⡳</w:t>
      </w:r>
      <w:r>
        <w:rPr/>
        <w:t>䬩䯂㴴겮汏湀䋂券浥㏂悱堭䟂畇썂卷仃桹瑙</w:t>
      </w:r>
      <w:r>
        <w:rPr/>
        <w:t>ⶏ</w:t>
      </w:r>
      <w:r>
        <w:rPr/>
        <w:t>ぎ䱔㥡슩ꍕ쉇겣〻縲湙顇쉊福案쉗㵵⤪쉏㪵츨㎘㣂扠⨯橁欭쉀♑䜸祃춮偲쉨湱쉄쉥</w:t>
      </w:r>
      <w:r>
        <w:rPr/>
        <w:t>⢏</w:t>
      </w:r>
      <w:r>
        <w:rPr/>
        <w:t>쎱灮뽶ꌨ슱⍘䥙栽席</w:t>
      </w:r>
      <w:r>
        <w:rPr/>
        <w:t>ⱚ</w:t>
      </w:r>
      <w:r>
        <w:rPr/>
        <w:t>奟穱幇⍰쎵</w:t>
      </w:r>
      <w:r>
        <w:rPr/>
        <w:t>ⶏ</w:t>
      </w:r>
      <w:r>
        <w:rPr/>
        <w:t>㦻庻甭场뾬㵞㖿檘쉗</w:t>
      </w:r>
      <w:r>
        <w:rPr/>
        <w:t>ⴳ</w:t>
      </w:r>
      <w:r>
        <w:rPr/>
        <w:t>㶩潖⥇穹슬殿쉍秂炘效뾱弨</w:t>
      </w:r>
      <w:r>
        <w:rPr/>
        <w:t>ⵓ</w:t>
      </w:r>
      <w:r>
        <w:rPr/>
        <w:t>숵璏숰捄柂</w:t>
      </w:r>
      <w:r>
        <w:rPr/>
        <w:t>ⵟ</w:t>
      </w:r>
      <w:r>
        <w:rPr/>
        <w:t>쉳䝋犡ꆬ싂쉪侘䙅㐤䬥媿䥣쵓㘷㝎숸</w:t>
      </w:r>
      <w:r>
        <w:rPr/>
        <w:t>ⱺ⛂</w:t>
      </w:r>
      <w:r>
        <w:rPr/>
        <w:t>劮쌶䱇敏ち㑌弬繫䭚焺坫뿂ꥯ幩쉔</w:t>
      </w:r>
      <w:r>
        <w:rPr/>
        <w:t>ꕑ</w:t>
      </w:r>
      <w:r>
        <w:rPr/>
        <w:t>쌪ꇂ뽤婗쉯睐</w:t>
      </w:r>
      <w:r>
        <w:rPr/>
        <w:t>ⵍ</w:t>
      </w:r>
      <w:r>
        <w:rPr/>
        <w:t>繇</w:t>
      </w:r>
      <w:r>
        <w:rPr/>
        <w:t>ⱀ</w:t>
      </w:r>
      <w:r>
        <w:rPr/>
        <w:t>쉔㴺</w:t>
      </w:r>
      <w:r>
        <w:rPr/>
        <w:t>ꤦ</w:t>
      </w:r>
      <w:r>
        <w:rPr/>
        <w:t>欪畒슻칉杠㦿땸깭캥ꅑ㉉頵䕶犥制㥟</w:t>
      </w:r>
      <w:r>
        <w:rPr/>
        <w:t>ⷂ</w:t>
      </w:r>
      <w:r>
        <w:rPr/>
        <w:t>䚘⺿硤儩頽싂攦稳牆⹦樯㎬档䡳恢⩞䙾쉆汍煱参䏂奣⍢쉇쉕⪘澩杫╓깍䰯긪㬽带촳숻䤨㣂㮱</w:t>
      </w:r>
      <w:r>
        <w:rPr/>
        <w:t>ⷂ</w:t>
      </w:r>
      <w:r>
        <w:rPr/>
        <w:t>숩캮겿杔榩䤮㵒갻慕㣂磂灎䠷平싂歩頲뇂圬쉆</w:t>
      </w:r>
      <w:r>
        <w:rPr/>
        <w:t>ⶩ</w:t>
      </w:r>
      <w:r>
        <w:rPr/>
        <w:t>㭨㑴买䉣┯噅县杩㑷乔顺潙ㅓ쉰沵硈⥷쉳뼽</w:t>
      </w:r>
      <w:r>
        <w:rPr/>
        <w:t>ⵦ</w:t>
      </w:r>
      <w:r>
        <w:rPr/>
        <w:t>㑦⩄䙕㡚⑋㣂浉쉫帲ꅪ獕⍟䰦线奢棂뽟幩椤㥁뼲䘸슡䱡䬯䳃䱃ゥ싂갲纥埂⮘枮⹆숯츰⌬╫뭍⵱啉怪싂本䩁瑄</w:t>
      </w:r>
      <w:r>
        <w:rPr/>
        <w:t>⡠</w:t>
      </w:r>
      <w:r>
        <w:rPr/>
        <w:t>猱㝤硚浓⹇扲⼻ㅅ呯☱㧎燍녠䑦樮쉉曂䍄渺⥖㚣깙숬榩䫂㢻뭘</w:t>
      </w:r>
      <w:r>
        <w:rPr/>
        <w:t>Ɫⱹ</w:t>
      </w:r>
      <w:r>
        <w:rPr/>
        <w:t>ⵊ</w:t>
      </w:r>
      <w:r>
        <w:rPr/>
        <w:t>睨煷쉘싍扲湩朤쉕숪꤮殩㌥坭瞥숪䮿㍎畗㙉㕋瀻㶻㜭䵥䍳慄礨䣂⤽瑢䈷뼣根㩭㩫桳숦呞狍恢乴싂습杺ㄸ抱挩䁳潋ꍙ㎥㣂求䭫䇍杣刵</w:t>
      </w:r>
      <w:r>
        <w:rPr/>
        <w:t>ꤴ</w:t>
      </w:r>
      <w:r>
        <w:rPr/>
        <w:t>頪</w:t>
      </w:r>
      <w:r>
        <w:rPr/>
        <w:t>Ⳃ</w:t>
      </w:r>
      <w:r>
        <w:rPr/>
        <w:t>㋂쉋문礪䕯婉午慶琥</w:t>
      </w:r>
      <w:r>
        <w:rPr/>
        <w:t>ⵓ</w:t>
      </w:r>
      <w:r>
        <w:rPr/>
        <w:t>穱掿䅗䱡轲쉪</w:t>
      </w:r>
      <w:r>
        <w:rPr/>
        <w:t>ꔊ</w:t>
      </w:r>
      <w:r>
        <w:rPr/>
        <w:t>숵吨喩獺ꏂ숲乵㑾촤촥浢昮䠸㩋쉵</w:t>
      </w:r>
      <w:r>
        <w:rPr/>
        <w:t>ꔭ</w:t>
      </w:r>
      <w:r>
        <w:rPr/>
        <w:t>撮奖숮橀쉏搽</w:t>
      </w:r>
      <w:r>
        <w:rPr/>
        <w:t>Ⳃ☴┸</w:t>
      </w:r>
      <w:r>
        <w:rPr/>
        <w:t>楾灃㒏纡쉎扠勂穒濎救熏塘䩱땤洽䑈恩췂䍵啸칸♆㯂㩎䴹</w:t>
      </w:r>
      <w:r>
        <w:rPr/>
        <w:t>ꔪ</w:t>
      </w:r>
      <w:r>
        <w:rPr/>
        <w:t>쏂焮긫䅗㭍捐㥘輶刯歱㤪䪿檏癆쵰䉷싂㊬뭌깞瓂獵㬺䋂佩浴䈪焷⤬⎮瑩쉢㔷㚩⨮搸⹙兇䰮䖏ㆩ㥬⨰㇍</w:t>
      </w:r>
      <w:r>
        <w:rPr/>
        <w:t>⡬</w:t>
      </w:r>
      <w:r>
        <w:rPr/>
        <w:t>䬯穧恠뼦㝁復싂奐栽没飂礻␭䌩䑉弽佋긨ꌽ</w:t>
      </w:r>
      <w:r>
        <w:rPr/>
        <w:t>ⲡ</w:t>
      </w:r>
      <w:r>
        <w:rPr/>
        <w:t>㏂슩䑬㉷歠㣍㠵䕰櫂숩쉳쉱桂䓍漯침㙫⑁䎮呡悿硖⩤쉈䲘숫梘潐숱䕾싂㖿⩾</w:t>
      </w:r>
      <w:r>
        <w:rPr/>
        <w:t>ⱬ</w:t>
      </w:r>
      <w:r>
        <w:rPr/>
        <w:t>쉃浸㩠〸䱎쉏䈲⵺칂瑒⑁⯂儯倶睰䅁䌱⑯⭒畄䡶怸㴨㙫숥係츨副㝠憘쉹㥗⬷⥂㩸䉳쉄汣兀⩪䦥쉷唵䱷㑴獰㉭栩䘨</w:t>
      </w:r>
      <w:r>
        <w:rPr/>
        <w:t>ꖏ</w:t>
      </w:r>
      <w:r>
        <w:rPr/>
        <w:t>琪洩깘坲</w:t>
      </w:r>
      <w:r>
        <w:rPr/>
        <w:t>ⵂ</w:t>
      </w:r>
      <w:r>
        <w:rPr/>
        <w:t>㤽숤</w:t>
      </w:r>
      <w:r>
        <w:rPr/>
        <w:t>ⰸ</w:t>
      </w:r>
      <w:r>
        <w:rPr/>
        <w:t>䰫</w:t>
      </w:r>
      <w:r>
        <w:rPr/>
        <w:t>⡳</w:t>
      </w:r>
      <w:r>
        <w:rPr/>
        <w:t>쉯䍗轷恊㙥䖡걖㠲㝖㘱</w:t>
      </w:r>
      <w:r>
        <w:rPr/>
        <w:t>ꤳ</w:t>
      </w:r>
      <w:r>
        <w:rPr/>
        <w:t>썭䅂슬剒瞵煶뭫樲䡨渣䱲</w:t>
      </w:r>
      <w:r>
        <w:rPr/>
        <w:t>ꕯ</w:t>
      </w:r>
      <w:r>
        <w:rPr/>
        <w:t>⿂㓍汁祉</w:t>
      </w:r>
      <w:r>
        <w:rPr/>
        <w:t>ⷂ</w:t>
      </w:r>
      <w:r>
        <w:rPr/>
        <w:t>㡖敘汑刽䐤⬤㬦恈Ⓜ썃</w:t>
      </w:r>
      <w:r>
        <w:rPr/>
        <w:t>ⱂ⩀</w:t>
      </w:r>
      <w:r>
        <w:rPr/>
        <w:t>坟剧⽪쉄慅⨪⍢樵걕娳歯⨪⪘싂侩磂</w:t>
      </w:r>
      <w:r>
        <w:rPr/>
        <w:t>ꔴ</w:t>
      </w:r>
      <w:r>
        <w:rPr/>
        <w:t>䢮쎘儥쉕祲愺捕촸㧍慅瑑晷䑤싍瀹숫䋎㬳츻彋썸徥䗂欨眨⌤</w:t>
      </w:r>
      <w:r>
        <w:rPr/>
        <w:t>⢥</w:t>
      </w:r>
      <w:r>
        <w:rPr/>
        <w:t>갤步⼶䝐彃繾뭒㗍牆⏂䑋㕎偈</w:t>
      </w:r>
      <w:r>
        <w:rPr/>
        <w:t>ꤩ</w:t>
      </w:r>
      <w:r>
        <w:rPr/>
        <w:t>桎⌦桀珂⽲뭂숨晙晧</w:t>
      </w:r>
      <w:r>
        <w:rPr/>
        <w:t>Ⱟ╒</w:t>
      </w:r>
      <w:r>
        <w:rPr/>
        <w:t>灒뽠┳䔫津㚘漯넮</w:t>
      </w:r>
      <w:r>
        <w:rPr/>
        <w:t>ⱍ</w:t>
      </w:r>
      <w:r>
        <w:rPr/>
        <w:t>䲏㚣倫䗂숤㐱㒵㠭勂榵╃啾扤뽌汏瀱겵祸磂</w:t>
      </w:r>
      <w:r>
        <w:rPr/>
        <w:t>⡺</w:t>
      </w:r>
      <w:r>
        <w:rPr/>
        <w:t>땃槂慧⼬幉쉾吸灘换쎘䥳ꇂ䰹㌳戵剶瀦ꍯ싂㝉숸</w:t>
      </w:r>
      <w:r>
        <w:rPr/>
        <w:t>ꔽ</w:t>
      </w:r>
      <w:r>
        <w:rPr/>
        <w:t>쉰獊㒻</w:t>
      </w:r>
      <w:r>
        <w:rPr/>
        <w:t>ⴴ</w:t>
      </w:r>
      <w:r>
        <w:rPr/>
        <w:t>塄员晄쉇</w:t>
      </w:r>
      <w:r>
        <w:rPr/>
        <w:t>ⱶ</w:t>
      </w:r>
      <w:r>
        <w:rPr/>
        <w:t>瀮坺</w:t>
      </w:r>
      <w:r>
        <w:rPr/>
        <w:t>꧂</w:t>
      </w:r>
      <w:r>
        <w:rPr/>
        <w:t>䯎䑵⩒䙖㪩╴婉㋂쉯♗汅⥌⍩䊩搥偹</w:t>
      </w:r>
      <w:r>
        <w:rPr/>
        <w:t>ꔽ</w:t>
      </w:r>
      <w:r>
        <w:rPr/>
        <w:t>⡌</w:t>
      </w:r>
      <w:r>
        <w:rPr/>
        <w:t>ꕇ</w:t>
      </w:r>
      <w:r>
        <w:rPr/>
        <w:t>唣쉙⤺摞慉渲涻绂坡辩癖♄獨싂刲⤣圫睮䥷啅㐵꺣쵞碡╍ꥨ䫂䠱쉴䱊쵞頨갫쉪ぶ</w:t>
      </w:r>
      <w:r>
        <w:rPr/>
        <w:t>ⴵ⨴</w:t>
      </w:r>
      <w:r>
        <w:rPr/>
        <w:t>쉆ꍄ䭆纵縤婁ꌩ暣歯㠽㧂玮㭚煟㴲歯떡戶㌦숹䥇硩슮版潌樥潵ꅑ潀帶牰슱榻䉗株幤彩䜣놱␨䵍歱嫂恙♉䍑</w:t>
      </w:r>
      <w:r>
        <w:rPr/>
        <w:t>ꤵ</w:t>
      </w:r>
      <w:r>
        <w:rPr/>
        <w:t>噞⍂췂䞩⥆轴싂㵣</w:t>
      </w:r>
      <w:r>
        <w:rPr/>
        <w:t>ⴤ</w:t>
      </w:r>
      <w:r>
        <w:rPr/>
        <w:t>䳂뿂ꍵ뽉癦灗噎橴癳漴⩒</w:t>
      </w:r>
      <w:r>
        <w:rPr/>
        <w:t>ꔪ</w:t>
      </w:r>
      <w:r>
        <w:rPr/>
        <w:t>⢱</w:t>
      </w:r>
      <w:r>
        <w:rPr/>
        <w:t>橚⑐껂숽縊슬⍋扲敥䜥숣獤䙅怸㬻⧂⍃搪慣攸塏猤ꍾ唶潶穏㎮䂩顨敦摀⌦䄤晥え쵪쉇ㅉ䳎ꏂ剤湳쉑쉂츶協扈숽싂⺘⚘噃祓뽘破╒뗂꥕쉟⴦奶걩匭ㅰ彟㪿卐䞿췎⫂偏㜩땩橪搥⑙䙔扮䴽㨱橌쉁싂쉆격帤ꌳ㝤♎쉗塱㭘쵉儲癨昲쉨呪╞温憏䙍</w:t>
      </w:r>
      <w:r>
        <w:rPr/>
        <w:t>ꔤ</w:t>
      </w:r>
      <w:r>
        <w:rPr/>
        <w:t>䢮䡺掘걵顄䕦婨ꅤ숲ꌪお깠</w:t>
      </w:r>
      <w:r>
        <w:rPr/>
        <w:t>ⵑ</w:t>
      </w:r>
      <w:r>
        <w:rPr/>
        <w:t>싂漴싍皵㘵瑡灦䙢公繐긭昩┪䃂䝟㩴剄呄樭쉡</w:t>
      </w:r>
      <w:r>
        <w:rPr/>
        <w:t>ⱳ</w:t>
      </w:r>
      <w:r>
        <w:rPr/>
        <w:t>싂㡲㤮梩ꌵ洸嘵眳睹揂䓂䂱敍琰汲圸乲瑉晰䘬滂</w:t>
      </w:r>
      <w:r>
        <w:rPr/>
        <w:t>⠣</w:t>
      </w:r>
      <w:r>
        <w:rPr/>
        <w:t>㕓䙘⥤</w:t>
      </w:r>
      <w:r>
        <w:rPr/>
        <w:t>ꕳ</w:t>
      </w:r>
      <w:r>
        <w:rPr/>
        <w:t>戴壂␥梡婫庱쉎㛂樮쉨䵥쉪ㅺ깫佗兀溿⥖</w:t>
      </w:r>
      <w:r>
        <w:rPr/>
        <w:t>ꖏ</w:t>
      </w:r>
      <w:r>
        <w:rPr/>
        <w:t>璮䥋䉨䱨昮╞汖ꅕ据싂쉊揂䡊녢暱匪瑺牘쉳礯䌰㝡扇䑭晥䵇樰ꅾ⼴슱⽴呰䱧圶㚣쉸呔묷゘䴻⨶䴩榬␪⽦땒쵢놥㍨㵊䭘璵嗃ㅆ쵦</w:t>
      </w:r>
      <w:r>
        <w:rPr/>
        <w:t>꧂</w:t>
      </w:r>
      <w:r>
        <w:rPr/>
        <w:t>슏恺䄬㍂싍ぐ啒⫂뽁䭳㘵䩡坧頱欨䴵瘫꥚⨪楧䕊ꍄㄷ㦥壃㥸䵾唳ㆣ摙額놻溥塷栦䌳숻㖬䍋湅㝆㏂ꥷ㍟⤷椴倷☪싍晙抏氭⥷쉎潹䨪땤泂㈪墿쌪䞱捏凂⧂ꍀ冏䠮䲥썗桗楠㥦匲싂塉幭势熻刣쉳</w:t>
      </w:r>
      <w:r>
        <w:rPr/>
        <w:t>ⰷ</w:t>
      </w:r>
      <w:r>
        <w:rPr/>
        <w:t>캮䜹㕮噲땞ꌱ</w:t>
      </w:r>
      <w:r>
        <w:rPr/>
        <w:t>ꕠ</w:t>
      </w:r>
      <w:r>
        <w:rPr/>
        <w:t>潃뮻檏ㆬ숯⨽쉸</w:t>
      </w:r>
      <w:r>
        <w:rPr/>
        <w:t>꧂</w:t>
      </w:r>
      <w:r>
        <w:rPr/>
        <w:t>䙍燂䵧㩧塰嗎圸竂顐숶眪▱㩟幄勃⭾뽦䉚㙖䙬쉠復⴦歾䍅뗂쉗䬤쉺秂쉙慥捌䙟㫂⭾灆</w:t>
      </w:r>
      <w:r>
        <w:rPr/>
        <w:t>ꤸ</w:t>
      </w:r>
      <w:r>
        <w:rPr/>
        <w:t>顎뗂砥䠴⭢怴䅗뭔㨫秂弦䊡쵚㝞㙮敥敎柂汹瑕灭䩸彪⤬揂㌭扊⥯狂⯂㝴嘷帬숲⩂䝫䅞㊵夨⑯浧슩㈴숯숫縵杢쉀略떿澏朽ㅚ煀䆬ꅘぱ</w:t>
      </w:r>
      <w:r>
        <w:rPr/>
        <w:t>ꗂ</w:t>
      </w:r>
      <w:r>
        <w:rPr/>
        <w:t>쉞슥㛂</w:t>
      </w:r>
      <w:r>
        <w:rPr/>
        <w:t>ꥌ</w:t>
      </w:r>
      <w:r>
        <w:rPr/>
        <w:t>淂楒⬭㒿䀭轅㥞㑐숥撱뼨㝪儱䉫痂⤴떱</w:t>
      </w:r>
      <w:r>
        <w:rPr/>
        <w:t>ꤪ</w:t>
      </w:r>
      <w:r>
        <w:rPr/>
        <w:t>쏂㵕♰旍捈䬷栻칑䃂啮哂栬䝋쉙㎬捍㍘瘶⩣칭㭐殘ꌷꇂ䁰幯䣃晁쉣⹣狃橕뾵⥍싂⥵뮏䄶놩㛂땎⩶숦湰㕖⭗慗硍批㭋戯噴䵡쉂畫㔬⹺싂弪숪슮쵯敃㠊</w:t>
      </w:r>
      <w:r>
        <w:rPr/>
        <w:t>Ⱕ</w:t>
      </w:r>
      <w:r>
        <w:rPr/>
        <w:t>㗂啷幚璡煡姎ꇎ呈ꇂ燂帩斵嫂湹䜰轒慌쉗迂㝯䝊䈷媬╭㡈䖬活㍋쉾䠸슻犏晙䄦坳楸ꆱ䅨兂坏洪⨳劥⤪輲ꍮ価檵彑싂䙉㠵楨䅌狂</w:t>
      </w:r>
      <w:r>
        <w:rPr/>
        <w:t>⡐</w:t>
      </w:r>
      <w:r>
        <w:rPr/>
        <w:t>쉴䚻浇礩ㅰ䇂⥱癳㵱⬰页ꅶ䱓㡍午⹌桚ㅸ⹘넪㵱僂㒏廎뼨䍸㖮녌㒻</w:t>
      </w:r>
      <w:r>
        <w:rPr/>
        <w:t>ꕡ</w:t>
      </w:r>
      <w:r>
        <w:rPr/>
        <w:t>冻ꌩ振⭂⤬쉉䡭䭭싍㒵帮橍癲⥄㇂朲숽穄㴦娳ꥹ牙숳掬</w:t>
      </w:r>
      <w:r>
        <w:rPr/>
        <w:t>ꕂ</w:t>
      </w:r>
      <w:r>
        <w:rPr/>
        <w:t>㇂㚿딮㙶猹쉀땣窘⵸䥆䁠獆坯건㥟ꌩ顗穭뗎⽤</w:t>
      </w:r>
      <w:r>
        <w:rPr/>
        <w:t>ⵟ</w:t>
      </w:r>
      <w:r>
        <w:rPr/>
        <w:t>㙖습⑐䴴獴⑙乃쉓带㑉䥐晨類⾻긳ꄦ燃凂却⨷䍇灶浌뭅潓</w:t>
      </w:r>
      <w:r>
        <w:rPr/>
        <w:t>ⲻ</w:t>
      </w:r>
      <w:r>
        <w:rPr/>
        <w:t>穲ㆡ潪楶㩘桸⽁曂牪䡨潳頭御쉍숣긮칠䗂䶮♸㞥灥㌴䅰捣歏類㕷㔮䅑敏촰噚埂帺佥ꇂ頫숴⬦頰椩盂窱玏瑶☭䕥◂幦ꅲ⩎⩖参㝶땣⹭兺땧㵞㩷䱫⚣棃䥚⨸╸枵壂䟂奍⤨⩳䤺偖彇䙸獦깅숨䜮姂䌵쎵쉁쏍㠯櫎噲爬깵쉨슥檏幅㊵繉楑䌨䂣⩞䙲洲䜣⻍塑⒩㐵</w:t>
      </w:r>
      <w:r>
        <w:rPr/>
        <w:t>Ⳃ</w:t>
      </w:r>
      <w:r>
        <w:rPr/>
        <w:t>㒮㠥桋쉏⹋印놡㝏祳慷쉱堽祾䑗⑸싂睭⩍㭨楩折繣</w:t>
      </w:r>
      <w:r>
        <w:rPr/>
        <w:t>ⱳ</w:t>
      </w:r>
      <w:r>
        <w:rPr/>
        <w:t>뭍㌸㐰呔㯂氹㭆䐪䡱冿⧂싂䁖䈥㝵䈲슡㇂獹慐ꅠ⵫睰칚깭䡲愲캮⑗㔤䈲禘恂㎣깂乔顟</w:t>
      </w:r>
      <w:r>
        <w:rPr/>
        <w:t>ꔱ</w:t>
      </w:r>
      <w:r>
        <w:rPr/>
        <w:t>乗쉒㝎烍祈唸쉫煴⩉猵涩ィ䭮ꅅ惂⥫慸⹘컂珂묬䮣</w:t>
      </w:r>
      <w:r>
        <w:rPr/>
        <w:t>ꕺ</w:t>
      </w:r>
      <w:r>
        <w:rPr/>
        <w:t>떣瑤␩⫃⑗䕤⦥뽸칑䢿佈ꍵ啔歨쉳㵺曂딲捧䊩怪䴰磂싂쉨煱㍶托敨㬷䵃渰䡅㒣沏䕁쉏慇⥉⩹奪界⩟썬磂</w:t>
      </w:r>
      <w:r>
        <w:rPr/>
        <w:t>ꥑ⨦</w:t>
      </w:r>
      <w:r>
        <w:rPr/>
        <w:t>坧</w:t>
      </w:r>
      <w:r>
        <w:rPr/>
        <w:t>ꕬ</w:t>
      </w:r>
      <w:r>
        <w:rPr/>
        <w:t>㩧稤乩걺㌺⩲䥑祊澵氦轖癰㠺䷃숵</w:t>
      </w:r>
      <w:r>
        <w:rPr/>
        <w:t>⠳</w:t>
      </w:r>
      <w:r>
        <w:rPr/>
        <w:t>樣</w:t>
      </w:r>
      <w:r>
        <w:rPr/>
        <w:t>ⱄ</w:t>
      </w:r>
      <w:r>
        <w:rPr/>
        <w:t>傥⿂挶쏂㡄䍺摰쉣ꌩ</w:t>
      </w:r>
      <w:r>
        <w:rPr/>
        <w:t>ⱳ</w:t>
      </w:r>
      <w:r>
        <w:rPr/>
        <w:t>긴秂䆥⨽繲轋㣂䵖</w:t>
      </w:r>
      <w:r>
        <w:rPr/>
        <w:t>ꕫ</w:t>
      </w:r>
      <w:r>
        <w:rPr/>
        <w:t>伬⻂䓂睘扴摊汬渷儲</w:t>
      </w:r>
      <w:r>
        <w:rPr/>
        <w:t>ⲩ⪣</w:t>
      </w:r>
      <w:r>
        <w:rPr/>
        <w:t>㛃</w:t>
      </w:r>
      <w:r>
        <w:rPr/>
        <w:t>ꕴ⪱</w:t>
      </w:r>
      <w:r>
        <w:rPr/>
        <w:t>癶呩䩞輦捒䘻凂祂</w:t>
      </w:r>
      <w:r>
        <w:rPr/>
        <w:t>ꗂ╵</w:t>
      </w:r>
      <w:r>
        <w:rPr/>
        <w:t>梱䙭䡸쎻쉚䅹⫃쉢쉥济猽稽痂獦䟂硉塍磂떮捎婃쉂䇂枿䫂獨쏂塴扠ꌩ╞浂쌴䴽⥴晬摁쉖璘녷⭫┤畱㈥썑㪮池捷⨨刊墩䌯㌳㭨彚쉮</w:t>
      </w:r>
      <w:r>
        <w:rPr/>
        <w:t>ꕒ</w:t>
      </w:r>
      <w:r>
        <w:rPr/>
        <w:t>焬砶싂䧍♨顂婠半䄰噧䍘쉷쉗忂㗂剭睪儻扟⏂晾攬㨳䦏顺癄穵⽔潳䁀横䕶婘沩懂汋扨걷쵱癟轲걮◂顗㨭⭰潺僂儬⵭妏</w:t>
      </w:r>
      <w:r>
        <w:rPr/>
        <w:t>Ⱜ⩯</w:t>
      </w:r>
      <w:r>
        <w:rPr/>
        <w:t>㮱咬껂</w:t>
      </w:r>
      <w:r>
        <w:rPr/>
        <w:t>ꥈ</w:t>
      </w:r>
      <w:r>
        <w:rPr/>
        <w:t>懂␤넳爬佤㈰뽙㩊捤쉦杬쉇〭䙆桓圵硤勂ꍐ匬싂擂╓쉫숽敋繳</w:t>
      </w:r>
      <w:r>
        <w:rPr/>
        <w:t>꧍</w:t>
      </w:r>
      <w:r>
        <w:rPr/>
        <w:t>ꅡ璘깘礩禥颮뽷琤쏂뮿㥩쉢⩞獚硚摱</w:t>
      </w:r>
      <w:r>
        <w:rPr/>
        <w:t>ꦵ</w:t>
      </w:r>
      <w:r>
        <w:rPr/>
        <w:t>ꆮ♍坙</w:t>
      </w:r>
      <w:r>
        <w:rPr/>
        <w:t>ꖩ</w:t>
      </w:r>
      <w:r>
        <w:rPr/>
        <w:t>恠懎㝐㒥末忂狍湂슘슘숳</w:t>
      </w:r>
      <w:r>
        <w:rPr/>
        <w:t>Ᵽ</w:t>
      </w:r>
      <w:r>
        <w:rPr/>
        <w:t>㙁슡呌摮穹毂濂㥅숸吣繋쉍㖘⑘㑴漲⩡䰩坙컂湭쉩⻂칀匱偖煱◂瘲䧂顀ꅋ縨땱印䒏䱀䯃睫秂䉈畑繴⻂瓂咡太깰㝣慙䄵䅹싂晪丫쉠慶⎥ち枬䨷㘵磂栲⒬⿂쉃⩃</w:t>
      </w:r>
      <w:r>
        <w:rPr/>
        <w:t>ⱬ</w:t>
      </w:r>
      <w:r>
        <w:rPr/>
        <w:t>땘畃쵨汋项숹⥇⴫쉎啭㠳天⍠䜻兤畢㜪塺轄煪뇂䡚뭀ㆮ幏睆㙱瀫眩縫恬숬轁男䱂떩刲䧂炬捈塵ㄥ</w:t>
      </w:r>
      <w:r>
        <w:rPr/>
        <w:t>ⱎ</w:t>
      </w:r>
      <w:r>
        <w:rPr/>
        <w:t>䉠䱀썕뗂䨹䥦㑖뼣</w:t>
      </w:r>
      <w:r>
        <w:rPr/>
        <w:t>ꥑ</w:t>
      </w:r>
      <w:r>
        <w:rPr/>
        <w:t>쉂晔䧂</w:t>
      </w:r>
      <w:r>
        <w:rPr/>
        <w:t>⡭</w:t>
      </w:r>
      <w:r>
        <w:rPr/>
        <w:t>㙃쉎슩爰쉓쵕⌫䃂磂汃䝰瀴숦숫ぷ䭰湥㌯慲쉗숸顓唷扭┦땀</w:t>
      </w:r>
      <w:r>
        <w:rPr/>
        <w:t>ⴻ</w:t>
      </w:r>
      <w:r>
        <w:rPr/>
        <w:t>懂慺秂縱㊻弹檱쉕䝫疏쉣싂憣係숸⭗䝺搱轱숣⫃䑍┣컂瀭걞</w:t>
      </w:r>
      <w:r>
        <w:rPr/>
        <w:t>ꖥ</w:t>
      </w:r>
      <w:r>
        <w:rPr/>
        <w:t>煇║䈽扪临唽쉇颏䥑␬쉘숦㬻쉌牲⤫칇숴㥳兎轘噰輴燂⥠䰺剳稨極뭡䜶䆬捓껍榩㩥タ桨幍╾꺏⹯䙺繫夹彈쉕呅쉂싎뭦劥僂偮</w:t>
      </w:r>
      <w:r>
        <w:rPr/>
        <w:t>ꗂ</w:t>
      </w:r>
      <w:r>
        <w:rPr/>
        <w:t>㠺䩯땦숹㑒㡥琵嘱㝁</w:t>
      </w:r>
      <w:r>
        <w:rPr/>
        <w:t>ⷂ</w:t>
      </w:r>
      <w:r>
        <w:rPr/>
        <w:t>㑷</w:t>
      </w:r>
      <w:r>
        <w:rPr/>
        <w:t>ⲿ</w:t>
      </w:r>
      <w:r>
        <w:rPr/>
        <w:t>㘬䯍쉈煁Ⓜ噭㒻爨숸摪栰㨥獡䁫〤쉵숫㌩收䛂皱繷瘩녈塰䱲湾</w:t>
      </w:r>
      <w:r>
        <w:rPr/>
        <w:t>⠵</w:t>
      </w:r>
      <w:r>
        <w:rPr/>
        <w:t>杗憻䤸潀싂眲䙔츶㷃쉫쉨⭇ꅣ䒮䴳嘩㇂</w:t>
      </w:r>
      <w:r>
        <w:rPr/>
        <w:t>⢻</w:t>
      </w:r>
      <w:r>
        <w:rPr/>
        <w:t>컂䆩싂숭녈뽤晒懂䶘さ䒮쉭渹⺡凂䭆쉞祾奩暱夨</w:t>
      </w:r>
      <w:r>
        <w:rPr/>
        <w:t>ⱟ</w:t>
      </w:r>
      <w:r>
        <w:rPr/>
        <w:t>婆䏂㡋瞏扃㎻偡⩌澩煗쉸匷げ刳琮捐啲⒥╗匰뾿쉥椦싃挴䆵䑒焪橇䵩塑쵲쉪玘睏协埂敀㵥䅁嗂凃琥䙉励쉀头䆏䝎㑠硄橑</w:t>
      </w:r>
      <w:r>
        <w:rPr/>
        <w:t>⡡</w:t>
      </w:r>
      <w:r>
        <w:rPr/>
        <w:t>掱剆橠㧂쉮쉗㙧쉡⩵숰㷂쉄牥촯⥶睲椵繰⼪☊䭋쉳猴묷쉱墡㈹䄯⴦湸㈬숦♅⑳捺</w:t>
      </w:r>
      <w:r>
        <w:rPr/>
        <w:t>Ⱞ</w:t>
      </w:r>
      <w:r>
        <w:rPr/>
        <w:t>燂걗䘩ꅓ쉂圣湱㘶㋂塍迂晍剩</w:t>
      </w:r>
      <w:r>
        <w:rPr/>
        <w:t>ꦣ</w:t>
      </w:r>
      <w:r>
        <w:rPr/>
        <w:t>췂浕숸쉴晅䁚稤帹桃숹㏂磂ꍡ䶡䑄㯂嘵썱썶漭츴啰숺䭵幀쉩泂⼲瑷佯浘⤯숮슘䇂湎</w:t>
      </w:r>
      <w:r>
        <w:rPr/>
        <w:t>ⱃ</w:t>
      </w:r>
      <w:r>
        <w:rPr/>
        <w:t>禩쉉㠮녯ꅤ昰䑪뼣偮䜽쉟깮슩椬</w:t>
      </w:r>
      <w:r>
        <w:rPr/>
        <w:t>ꕞ</w:t>
      </w:r>
      <w:r>
        <w:rPr/>
        <w:t>梻㔳</w:t>
      </w:r>
      <w:r>
        <w:rPr/>
        <w:t>Ⳃ</w:t>
      </w:r>
      <w:r>
        <w:rPr/>
        <w:t>斻㩑⽭楬춡Ⓙ␩渶ꅡ䎬슡</w:t>
      </w:r>
      <w:r>
        <w:rPr/>
        <w:t>ꕰ</w:t>
      </w:r>
      <w:r>
        <w:rPr/>
        <w:t>瓃呋⑭朲㍙猤敕夷㑅썧쉓穊⽵㕊녳쉉⒵␪匰灋╒䠺◍</w:t>
      </w:r>
      <w:r>
        <w:rPr/>
        <w:t>ꕊ</w:t>
      </w:r>
      <w:r>
        <w:rPr/>
        <w:t>䈬䝚슱㔵晈㧎摈㉋繺䣂琦㙨⹑쉌辵䍟⵺䕪䥳쉱瀱偧恾╠㕯쌦䀴⬻쎩긦橪╵숬湎灗䐩潷㶻奍稷⑎꥾㵌瀷嫂ꥦ浶榵仂午숴칓䊮颡㡨䝱⭯厱㩎批〷쉩⮡걚ꏂ⩞灞攪</w:t>
      </w:r>
      <w:r>
        <w:rPr/>
        <w:t>ⵚ</w:t>
      </w:r>
      <w:r>
        <w:rPr/>
        <w:t>噤䍌䎡坄彬湒汙橧䰫⌸呧䁬剰味쉟㤵卶ꌶ⿂㖿쉹䔽泂</w:t>
      </w:r>
      <w:r>
        <w:rPr/>
        <w:t>꤬</w:t>
      </w:r>
      <w:r>
        <w:rPr/>
        <w:t>爲䅮ꍷ♩</w:t>
      </w:r>
      <w:r>
        <w:rPr/>
        <w:t>⢬</w:t>
      </w:r>
      <w:r>
        <w:rPr/>
        <w:t>稬◂</w:t>
      </w:r>
      <w:r>
        <w:rPr/>
        <w:t>⡦</w:t>
      </w:r>
      <w:r>
        <w:rPr/>
        <w:t>싂獺卅瑵⥧⥲뼬擂榻摰㨴洴坙圦炘摎啃甹椤痂娣煕⭑숷㝪咥穅⭪䕲䵷燃㯂櫂䩙㡶䠬㌣⬰妩䶡⧃㪵慏쉕캏⑎㎥⾻년璿슏祇䍾樨䢡ど刯稻朴</w:t>
      </w:r>
      <w:r>
        <w:rPr/>
        <w:t>ꦘ</w:t>
      </w:r>
      <w:r>
        <w:rPr/>
        <w:t>僂㠩㝁剸쉯쉍嘹슘땮ꅨ㑢쉡걅숱杶卆놬⩨쉒瘺幷繴垩䑱摘㡳奢슣㕗歡컂㚵墏偱숵⤶楑轚</w:t>
      </w:r>
      <w:r>
        <w:rPr/>
        <w:t>ⱂ</w:t>
      </w:r>
      <w:r>
        <w:rPr/>
        <w:t>䄷䁇┻䉏ꄷ뼴彡祱쉒㍤愷樰晫眵㍮쉙䥬塬䝅䔽</w:t>
      </w:r>
      <w:r>
        <w:rPr/>
        <w:t>ꕔ</w:t>
      </w:r>
      <w:r>
        <w:rPr/>
        <w:t>桮绍걣甯摑啊堸矎洨囂健쉨䤸㝄썾潺뿂ꥨ䝇</w:t>
      </w:r>
      <w:r>
        <w:rPr/>
        <w:t>ꔱ</w:t>
      </w:r>
      <w:r>
        <w:rPr/>
        <w:t>硴爨卭썵扙匥⭤倦充楄깮⮱⩊含嗂쉘⑎╹䡔넻圪깳썮</w:t>
      </w:r>
      <w:r>
        <w:rPr/>
        <w:t>ⵘ␱</w:t>
      </w:r>
      <w:r>
        <w:rPr/>
        <w:t>椯橓く</w:t>
      </w:r>
      <w:r>
        <w:rPr/>
        <w:t>Ⲭ</w:t>
      </w:r>
      <w:r>
        <w:rPr/>
        <w:t>䒻䓎쉦㥓漹</w:t>
      </w:r>
      <w:r>
        <w:rPr/>
        <w:t>ꖣ</w:t>
      </w:r>
      <w:r>
        <w:rPr/>
        <w:t>煏梘偀傻츸䈱咩㩘쉧㏍칐⼸畐숻⸤䥇䔲⍌♭㔣⫂䃂橗슘⫂嫂〽⥩儯漵┭㉶䱺ꅨ썈㨽쉅敶뭰♷棂䮬繥棍䒡癱扖㭬숰㍶Ⓙ땙䙱㌮媏ㅐ伦卐徿伴</w:t>
      </w:r>
      <w:r>
        <w:rPr/>
        <w:t>ꔮ</w:t>
      </w:r>
      <w:r>
        <w:rPr/>
        <w:t>の摓㞻걒⥈顟瑒⫂涬䉡䩘슣◂</w:t>
      </w:r>
      <w:r>
        <w:rPr/>
        <w:t>ꔣ</w:t>
      </w:r>
      <w:r>
        <w:rPr/>
        <w:t>帩欮廂瞵╲杄㢵塕㙶䡲㝸䡥⥹䁺漳櫂⑒츻숬厩┥⨫쵞扱奱䵾灆㤻</w:t>
      </w:r>
      <w:r>
        <w:rPr/>
        <w:t>ꥒ</w:t>
      </w:r>
      <w:r>
        <w:rPr/>
        <w:t>扮祅⩫摩䍆⥒段㩀晋뭆樊</w:t>
      </w:r>
      <w:r>
        <w:rPr/>
        <w:t>⡬</w:t>
      </w:r>
      <w:r>
        <w:rPr/>
        <w:t>搣숨㢏獹婧䄯쉷煶塖⥸扷瑠⫂쉗嚣츻䜭쉃㡭䶮믂⼫㓂뿂厡숰塇격⒥畺䬩伯獓梻䣎眬㩗煍㥟</w:t>
      </w:r>
      <w:r>
        <w:rPr/>
        <w:t>꤯</w:t>
      </w:r>
      <w:r>
        <w:rPr/>
        <w:t>믂䬦쉙㥧挻䛂䁘䂻繧쉋䘺椤␪轏䱎ꅲ沏呂ꅊ뇂</w:t>
      </w:r>
      <w:r>
        <w:rPr/>
        <w:t>⡧⡄䷂</w:t>
      </w:r>
      <w:r>
        <w:rPr/>
        <w:t>쉃刪⍓ꥷ⎩倲</w:t>
      </w:r>
      <w:r>
        <w:rPr/>
        <w:t>⡘</w:t>
      </w:r>
      <w:r>
        <w:rPr/>
        <w:t>兢噔升敩쉹⶿⫂넲䙱䠷漪⩏㙀</w:t>
      </w:r>
      <w:r>
        <w:rPr/>
        <w:t>ⴲ</w:t>
      </w:r>
      <w:r>
        <w:rPr/>
        <w:t>敌璿땥懎卖啤刺朣珂慑牋䜴곂⵺婮位櫂滎㒿䁀쉟ꍆ㉃猱썰亵祹墥⭃彀偠㩐睒佫汭䵃㡏縹漷縹쉎㕄祊뿂奲祅楑㍆丸㢣⩙쉯䑐副汊涿䍾⫂╶瑁䍺䁪壂挳칈믂眥⩥攮쉳㞏⥰㕟⨰暻㢻哂䘩渳歨쉔偑癤噖玘幯矂⫍숦犩忂쉳瀴偘䅆ぁ剶숯▿梡渳慷轙쉀橮㩕걬㖻쌴䴵呓煫쉋뽨⴮页睢匵</w:t>
      </w:r>
      <w:r>
        <w:rPr/>
        <w:t>ꗂ</w:t>
      </w:r>
      <w:r>
        <w:rPr/>
        <w:t>쉂坖窿습估䴳䗂쉌ァ䔦</w:t>
      </w:r>
      <w:r>
        <w:rPr/>
        <w:t>⡑</w:t>
      </w:r>
      <w:r>
        <w:rPr/>
        <w:t>곂䶩⻍숸ㅷ㭉㴷圱憥栫椪⽬녦쉨♷㌽쉸슿䁨⸪潊⹮</w:t>
      </w:r>
      <w:r>
        <w:rPr/>
        <w:t>ꔯ</w:t>
      </w:r>
      <w:r>
        <w:rPr/>
        <w:t>쉓䌩㈴睧亘⫂☣烍</w:t>
      </w:r>
      <w:r>
        <w:rPr/>
        <w:t>ꕷ</w:t>
      </w:r>
      <w:r>
        <w:rPr/>
        <w:t>㑊䰭뾮숯䜷슮⹌噾䕖媵충뼶洵慗勎失⑂夫䇂ㅷど춵瑇潉䰣쉎汶츳杠䭎㵞吥彦櫃佮㖬칄떿䡞ꅟ徣ꅠ쉷䥉노坉丬깔쉋歱⽇䭃갺츩桤쉙㷂唦頻⹐땸䑇は䉗䟍쉃轠싍ꍮ硗灳唸쉌浠쉺昻숮浓愶夲整⩸䖬塷祅㨱䵋浹庿唣㯂偳氶㡁氹뗃兠坘猬Ⓝ唻쉱쉊㕌▩輮╷㓂⨮縶㇎▻⌨⌦媣斮畧捕橋磂顀</w:t>
      </w:r>
      <w:r>
        <w:rPr/>
        <w:t>ꦻ</w:t>
      </w:r>
      <w:r>
        <w:rPr/>
        <w:t>㍈쉱</w:t>
      </w:r>
      <w:r>
        <w:rPr/>
        <w:t>ꤩ</w:t>
      </w:r>
      <w:r>
        <w:rPr/>
        <w:t>㈣颱쉫彲慐㬩㡱䌭㍠␨䅗泂轁户⮵䉨⥓</w:t>
      </w:r>
      <w:r>
        <w:rPr/>
        <w:t>ⴱ</w:t>
      </w:r>
      <w:r>
        <w:rPr/>
        <w:t>呹⽗⒵쉒㨨刺畇䧂彵⩾呀惂녡䪥⼮⹁ꎩ桟兡䙇쉦垮㩈琶㉋幵橀슻㒱徿奔숶䙭㐵楔捙㡠녩㑗䡕矂쉃츽</w:t>
      </w:r>
      <w:r>
        <w:rPr/>
        <w:t>Ɽ</w:t>
      </w:r>
      <w:r>
        <w:rPr/>
        <w:t>묲捭쉑搫温싂獧쉌⍇㙀穕䦮滎頭꥾涏䑐땦깁썣敢숷놥砵촪╬捶㉀㈱숳㡃洪</w:t>
      </w:r>
      <w:r>
        <w:rPr/>
        <w:t>Ⱪ</w:t>
      </w:r>
      <w:r>
        <w:rPr/>
        <w:t>㓂뭒刵ꥨ燂뼵伪彮쵧槃煤쉍㬩兑㵥乌쉇䐨㐤烂䍇噕䭲⩑坞乴斡〶廂䥁㓂</w:t>
      </w:r>
      <w:r>
        <w:rPr/>
        <w:t>⠷</w:t>
      </w:r>
      <w:r>
        <w:rPr/>
        <w:t>株䁘唤颥煃倷</w:t>
      </w:r>
      <w:r>
        <w:rPr/>
        <w:t>ⴺ</w:t>
      </w:r>
      <w:r>
        <w:rPr/>
        <w:t>瘦濂䥱䜳</w:t>
      </w:r>
      <w:r>
        <w:rPr/>
        <w:t>꧂</w:t>
      </w:r>
      <w:r>
        <w:rPr/>
        <w:t>⠊␵</w:t>
      </w:r>
      <w:r>
        <w:rPr/>
        <w:t>慢</w:t>
      </w:r>
      <w:r>
        <w:rPr/>
        <w:t>ⵃ</w:t>
      </w:r>
      <w:r>
        <w:rPr/>
        <w:t>捾⨶䷂⨬슮칪䂬䯃</w:t>
      </w:r>
      <w:r>
        <w:rPr/>
        <w:t>ꗂ</w:t>
      </w:r>
      <w:r>
        <w:rPr/>
        <w:t>嫂敪꧎㩮唴慁⩾⩈ぎ圵㵉꺮䩸㩳┦쉹攵䨺㥺╟ꍙ</w:t>
      </w:r>
      <w:r>
        <w:rPr/>
        <w:t>ꥉ</w:t>
      </w:r>
      <w:r>
        <w:rPr/>
        <w:t>硅䔥䒩楪主컂⥕儳搤땑扅歸橶没㯂⹕㵩氵쉨⎬쉷儲◂숪꥗歇썡睍④</w:t>
      </w:r>
      <w:r>
        <w:rPr/>
        <w:t>ꦮ</w:t>
      </w:r>
      <w:r>
        <w:rPr/>
        <w:t>梩穟幕卬숺ꏂ秎樻乙矍</w:t>
      </w:r>
      <w:r>
        <w:rPr/>
        <w:t>⡵</w:t>
      </w:r>
      <w:r>
        <w:rPr/>
        <w:t>啅睏ㄲ頭打⪡䙬걤內⍞뽈⧂ꎩ⸲</w:t>
      </w:r>
      <w:r>
        <w:rPr/>
        <w:t>Ⳃ</w:t>
      </w:r>
      <w:r>
        <w:rPr/>
        <w:t>䕏䛎憮甫쉍걪怮猶湴떱충㊡啷ꌷ墱秂歀</w:t>
      </w:r>
      <w:r>
        <w:rPr/>
        <w:t>ꕗ</w:t>
      </w:r>
      <w:r>
        <w:rPr/>
        <w:t>挤숸⭴㎩摕㴰干ㄽ⪘瑳䑟偧挰欰뭺唻</w:t>
      </w:r>
      <w:r>
        <w:rPr/>
        <w:t>Ȿ</w:t>
      </w:r>
      <w:r>
        <w:rPr/>
        <w:t>圻䇂⩕ㅵ勂⩐励녥깊汞䱭㕲䭪洸匶婦긪犥䉐뭒</w:t>
      </w:r>
      <w:r>
        <w:rPr/>
        <w:t>ꥌ</w:t>
      </w:r>
      <w:r>
        <w:rPr/>
        <w:t>䥴䕦⾡ㅗ⹯싂浓㢡㉟┦땒攷㑰</w:t>
      </w:r>
      <w:r>
        <w:rPr/>
        <w:t>ⰲ</w:t>
      </w:r>
      <w:r>
        <w:rPr/>
        <w:t>㐫杖ꍚ㪩㴨敇灭㨸却㵅拂摓칃㌷幡倳䘦㝶㖬牣䳂兞盂幇쉬傡⭴祵歰灋䘩쉍纱婕悱</w:t>
      </w:r>
      <w:r>
        <w:rPr/>
        <w:t>ⴴ</w:t>
      </w:r>
      <w:r>
        <w:rPr/>
        <w:t>奕⭙䵣塹噺彾䞡犻싂僂쵁</w:t>
      </w:r>
      <w:r>
        <w:rPr/>
        <w:t>ꦮ</w:t>
      </w:r>
      <w:r>
        <w:rPr/>
        <w:t>䍐⌵ぱ碡쉯㋂♀恲歧</w:t>
      </w:r>
      <w:r>
        <w:rPr/>
        <w:t>⡋</w:t>
      </w:r>
      <w:r>
        <w:rPr/>
        <w:t>꧃</w:t>
      </w:r>
      <w:r>
        <w:rPr/>
        <w:t>䭅䙧畞噧㭧恊㬣슘由敆</w:t>
      </w:r>
      <w:r>
        <w:rPr/>
        <w:t>ⷍ</w:t>
      </w:r>
      <w:r>
        <w:rPr/>
        <w:t>嚿否坓桔澵禬渱棂쉈䭋</w:t>
      </w:r>
      <w:r>
        <w:rPr/>
        <w:t>Ⱚ</w:t>
      </w:r>
      <w:r>
        <w:rPr/>
        <w:t>㠵庘䵙놿哂㈴柂㜦斏</w:t>
      </w:r>
      <w:r>
        <w:rPr/>
        <w:t>ⵎ</w:t>
      </w:r>
      <w:r>
        <w:rPr/>
        <w:t>䅵牌⥢䥠澱╸걖憥弨卌嘤据뽈</w:t>
      </w:r>
      <w:r>
        <w:rPr/>
        <w:t>ꕺ</w:t>
      </w:r>
      <w:r>
        <w:rPr/>
        <w:t>婹捉</w:t>
      </w:r>
      <w:r>
        <w:rPr/>
        <w:t>ⰹ</w:t>
      </w:r>
      <w:r>
        <w:rPr/>
        <w:t>係䋎䍨嘦싂싂捰歯昰扴㩀䕮戳㣎㍏利⽡걐栴ぺ㑒㦣嚣株</w:t>
      </w:r>
      <w:r>
        <w:rPr/>
        <w:t>⡤</w:t>
      </w:r>
      <w:r>
        <w:rPr/>
        <w:t>㦿걟䤺쉺㇂㕨㛂瑸牞殥⩸婍剎改⨸伸슘⏂⻂繚挬⩀刽⩇싎䥕쌭剫䉀顫楊쉐╚塔横숤穃쌸繁⽙㐮倫㡗噯祃곂슘梥稯⭗㷂戲써庿ꇂ丩㥵썘然癚䵮係䉒숤呤穉ㅃ䌸昨牉盍犡䝎캩慯彋쵚⨶㠪〭숴硅䅠땪츭恹㛂硉쉺繉䐷剸넹㕘㖣䇂쉉⩾슏⍊洳盎伪祇싃吹격礥뼻婑⨪츣夬墣䉋呔汷╄囂佟</w:t>
      </w:r>
      <w:r>
        <w:rPr/>
        <w:t>ⰲ♪</w:t>
      </w:r>
      <w:r>
        <w:rPr/>
        <w:t>睙㥾穕촭싂⤽㤦뿂䐳偈祾䂮㯂⩀塺顁平싃瑞쉟泂㜲㩞捁䯃䜵쉣㙅㇂㩉</w:t>
      </w:r>
      <w:r>
        <w:rPr/>
        <w:t>ꦡ</w:t>
      </w:r>
      <w:r>
        <w:rPr/>
        <w:t>䍄溩⍱쉦쉬楣싂㍆圶稱桍ヂ쉢</w:t>
      </w:r>
      <w:r>
        <w:rPr/>
        <w:t>ꦻⓂ</w:t>
      </w:r>
      <w:r>
        <w:rPr/>
        <w:t>啎手뽖㭴桂</w:t>
      </w:r>
      <w:r>
        <w:rPr/>
        <w:t>ꕞ</w:t>
      </w:r>
      <w:r>
        <w:rPr/>
        <w:t>督</w:t>
      </w:r>
      <w:r>
        <w:rPr/>
        <w:t>ꔦ</w:t>
      </w:r>
      <w:r>
        <w:rPr/>
        <w:t>딺깯㇃煊怤⑈</w:t>
      </w:r>
      <w:r>
        <w:rPr/>
        <w:t>⡗</w:t>
      </w:r>
      <w:r>
        <w:rPr/>
        <w:t>걡歓⮏ꆮ䕖㵢瑌⍮咻奊쉇</w:t>
      </w:r>
      <w:r>
        <w:rPr/>
        <w:t>ꦩ♯</w:t>
      </w:r>
      <w:r>
        <w:rPr/>
        <w:t>㏎䔯滃㶡偰⌶穉䁤쉔䄸商祋⥔樽彵枱⍒女勂瑉䥁噍䜊숱숷潥㌱危</w:t>
      </w:r>
      <w:r>
        <w:rPr/>
        <w:t>⡆</w:t>
      </w:r>
      <w:r>
        <w:rPr/>
        <w:t>㒿칅⴫쉇橊쉕䡡琻㵑노</w:t>
      </w:r>
      <w:r>
        <w:rPr/>
        <w:t>ⱸ⣎</w:t>
      </w:r>
      <w:r>
        <w:rPr/>
        <w:t>䱔縪抩汶쉮佁䖏浞䱟輪숯倮疿䱗晓晣</w:t>
      </w:r>
      <w:r>
        <w:rPr/>
        <w:t>ꕤ</w:t>
      </w:r>
      <w:r>
        <w:rPr/>
        <w:t>㐺乯ぐ쉺䱢⿂㞥偆渹弴⚣촩싂쉟橧繺忂㥘䭇숬灓싃</w:t>
      </w:r>
      <w:r>
        <w:rPr/>
        <w:t>ꗂꥅ</w:t>
      </w:r>
      <w:r>
        <w:rPr/>
        <w:t>딲摣</w:t>
      </w:r>
      <w:r>
        <w:rPr/>
        <w:t>ⰵ</w:t>
      </w:r>
      <w:r>
        <w:rPr/>
        <w:t>䍢䔴塘㪥䍘Ⓜ稥䵢숻氽</w:t>
      </w:r>
      <w:r>
        <w:rPr/>
        <w:t>꥟</w:t>
      </w:r>
      <w:r>
        <w:rPr/>
        <w:t>썰橍硥瓂氰敖䫂楫慖싂ꄴ⛂礤稣걧穎奴㵪㍇⩙㋂⽢偮繣疘뭊惂⯂㛂䁫㇃娩汀⽧侩⩇쵆昭</w:t>
      </w:r>
      <w:r>
        <w:rPr/>
        <w:t>ꦮ</w:t>
      </w:r>
      <w:r>
        <w:rPr/>
        <w:t>ꌫ刨䗂䕹⤪琨䑪</w:t>
      </w:r>
      <w:r>
        <w:rPr/>
        <w:t>꧂</w:t>
      </w:r>
      <w:r>
        <w:rPr/>
        <w:t>⻂伪六暿サ䅅䐫势沣䔪洱㢿䥈塉⦥쉅㥤煺긫奔㦵</w:t>
      </w:r>
      <w:r>
        <w:rPr/>
        <w:t>ꔵꕙ</w:t>
      </w:r>
      <w:r>
        <w:rPr/>
        <w:t>䭨杚㭘櫃樷쉀䪿䥭㑞㋂畺擂呷⭩뭕㩥㠦是哂슬믎浙术帳ꄤ匳䔵偫</w:t>
      </w:r>
      <w:r>
        <w:rPr/>
        <w:t>ꗂ</w:t>
      </w:r>
      <w:r>
        <w:rPr/>
        <w:t>ㅤ</w:t>
      </w:r>
      <w:r>
        <w:rPr/>
        <w:t>ⱗ␭</w:t>
      </w:r>
      <w:r>
        <w:rPr/>
        <w:t>獐</w:t>
      </w:r>
      <w:r>
        <w:rPr/>
        <w:t>ⱑ</w:t>
      </w:r>
      <w:r>
        <w:rPr/>
        <w:t>轰쉉潱泂呐쉬쏍海囃異㨮䄶⽭㤥獭噯瓂䏂믍㐬䅧ㅒ</w:t>
      </w:r>
      <w:r>
        <w:rPr/>
        <w:t>꧂Ⓜ⌱</w:t>
      </w:r>
      <w:r>
        <w:rPr/>
        <w:t>憘催啮䊬杘乊眩瑬</w:t>
      </w:r>
      <w:r>
        <w:rPr/>
        <w:t>⣂╨</w:t>
      </w:r>
      <w:r>
        <w:rPr/>
        <w:t>幱싃쉤㨹㔲狂即厱쉗佚垵硯㤯䕄堶☴䈦棎㡔媻幆쌳創쉕곂毂乤</w:t>
      </w:r>
      <w:r>
        <w:rPr/>
        <w:t>꧍</w:t>
      </w:r>
      <w:r>
        <w:rPr/>
        <w:t>숰</w:t>
      </w:r>
      <w:r>
        <w:rPr/>
        <w:t>⠬</w:t>
      </w:r>
      <w:r>
        <w:rPr/>
        <w:t>倦⍆愱欨㬪䶿瀪灕숸眯㬬䐶弩䴣姎㘮礽⒩◂슱便璱㎬に⥎䩶숤썅幹䄰晰乂㍳걕倪浢佣䣂娳癆㈫捕敢싂乴焬啅亥쉳칐繮块쉗녨</w:t>
      </w:r>
      <w:r>
        <w:rPr/>
        <w:t>⠸</w:t>
      </w:r>
      <w:r>
        <w:rPr/>
        <w:t>䑊歨顾뭴湄뗂乵〸</w:t>
      </w:r>
      <w:r>
        <w:rPr/>
        <w:t>ⰽ</w:t>
      </w:r>
      <w:r>
        <w:rPr/>
        <w:t>䵯쉕捑縴捣刭湩숦咘㑠딮깡㐮戸㴭㥐濂倭숽뽔䙃幡䓂呥捨堻캏㉬䣂南慸쉵䞏穂쉍䵋盂䙠村枩㩆体創彀⦥䵡</w:t>
      </w:r>
      <w:r>
        <w:rPr/>
        <w:t>ⱋ</w:t>
      </w:r>
      <w:r>
        <w:rPr/>
        <w:t>捭敠⿂쎬⸮㝮쉰湴坢⧍掣曂䔤㯂儩┸た</w:t>
      </w:r>
      <w:r>
        <w:rPr/>
        <w:t>ꔮ</w:t>
      </w:r>
      <w:r>
        <w:rPr/>
        <w:t>땙⭊啎橰捔걫㵫牤㔰穐㇂깅乾汳瑔⽯伹땐칬㜷㞩䠤朵썚쉞怹쉙⤪걁ꎿ晭䂥㕚⼷牪쉌慔勂㝙盂埂㵵啌迂䭘㍭떻</w:t>
      </w:r>
      <w:r>
        <w:rPr/>
        <w:t>ꕘ</w:t>
      </w:r>
      <w:r>
        <w:rPr/>
        <w:t>긣輷猻쉕凂䳂㉯㈺</w:t>
      </w:r>
      <w:r>
        <w:rPr/>
        <w:t>ꥃ</w:t>
      </w:r>
      <w:r>
        <w:rPr/>
        <w:t>숺㥡繑⼥</w:t>
      </w:r>
      <w:r>
        <w:rPr/>
        <w:t>ⴵ</w:t>
      </w:r>
      <w:r>
        <w:rPr/>
        <w:t>쉏秂頳㑷㙺啇急싂츶⥸</w:t>
      </w:r>
      <w:r>
        <w:rPr/>
        <w:t>꧂</w:t>
      </w:r>
      <w:r>
        <w:rPr/>
        <w:t>쉁䰷樥쵑氫슥ꥥ年칭䑉呁ヂヂ壍ㅍ坢㷂촤瘲げ㑂坦澮瑰繇剾瑚⍌囂彶参柂⦣穢㑫㟂掘㉵⥣슿긫쉑</w:t>
      </w:r>
      <w:r>
        <w:rPr/>
        <w:t>ꤽ</w:t>
      </w:r>
      <w:r>
        <w:rPr/>
        <w:t>䍱呯繎ⸯ堪걕충㋃㔯뼪慦䏂斱싂뭇卶光抿㖘⭰女橱</w:t>
      </w:r>
      <w:r>
        <w:rPr/>
        <w:t>ꦱ</w:t>
      </w:r>
      <w:r>
        <w:rPr/>
        <w:t>佡숊熣甮灳㬳</w:t>
      </w:r>
      <w:r>
        <w:rPr/>
        <w:t>Ⱙ</w:t>
      </w:r>
      <w:r>
        <w:rPr/>
        <w:t>掵ꥱ믂</w:t>
      </w:r>
      <w:r>
        <w:rPr/>
        <w:t>ⴰ</w:t>
      </w:r>
      <w:r>
        <w:rPr/>
        <w:t>㝬晳䟂割</w:t>
      </w:r>
      <w:r>
        <w:rPr/>
        <w:t>Ɱ</w:t>
      </w:r>
      <w:r>
        <w:rPr/>
        <w:t>頭汈꥚쉚䇂偊쌷쉠썎㴩싂⽦灱ꥭ参숤⭲싂辻</w:t>
      </w:r>
      <w:r>
        <w:rPr/>
        <w:t>ⱬ</w:t>
      </w:r>
      <w:r>
        <w:rPr/>
        <w:t>礩擂㝙쉂㨹洽</w:t>
      </w:r>
      <w:r>
        <w:rPr/>
        <w:t>ⴽ</w:t>
      </w:r>
      <w:r>
        <w:rPr/>
        <w:t>썓捰怨쉈╬⏂㭄䞥⹕䡾쉳佱癆摷㋂쉗睌癪偟⥫㤹</w:t>
      </w:r>
      <w:r>
        <w:rPr/>
        <w:t>ꕤ</w:t>
      </w:r>
      <w:r>
        <w:rPr/>
        <w:t>敢뽄䔹㞿䑟汹◎杪⺘䔴扁辡㩮〉</w:t>
      </w:r>
      <w:r>
        <w:rPr/>
        <w:t>⡚</w:t>
      </w:r>
      <w:r>
        <w:rPr/>
        <w:t>位⽃슏媣</w:t>
      </w:r>
      <w:r>
        <w:rPr/>
        <w:t>⡥</w:t>
      </w:r>
      <w:r>
        <w:rPr/>
        <w:t>ꄣ</w:t>
      </w:r>
      <w:r>
        <w:rPr/>
        <w:t>ⱸ</w:t>
      </w:r>
      <w:r>
        <w:rPr/>
        <w:t>忎껂숯㚩繄橺祌칤䌩㥟컂咮㭦ꄣ在숭ꅺ까稽ꄦ♴烂뗃輣汆繹囂묺䜷皮㮩⩴捌⹙䄣爥眷帪쉅⪣숷琭何狎뭗稻</w:t>
      </w:r>
      <w:r>
        <w:rPr/>
        <w:t>ⷍ</w:t>
      </w:r>
      <w:r>
        <w:rPr/>
        <w:t>쉠䯂輱湾⭐㡢㕌䁦䭠썷汯쌳旍썮㙨彤䩧壂䀪쉎塒⌲礥卶斡㝬숪䥬</w:t>
      </w:r>
      <w:r>
        <w:rPr/>
        <w:t>⠩</w:t>
      </w:r>
      <w:r>
        <w:rPr/>
        <w:t>䲻䕆敄⬳癃카嗂쉴쉎绂⛂㵈쉹顈䗂</w:t>
      </w:r>
      <w:r>
        <w:rPr/>
        <w:t>⣂</w:t>
      </w:r>
      <w:r>
        <w:rPr/>
        <w:t>ヂ</w:t>
      </w:r>
      <w:r>
        <w:rPr/>
        <w:t>ꤨ</w:t>
      </w:r>
      <w:r>
        <w:rPr/>
        <w:t>旍榿䟂汑ꥢ슩刱䍩Ⓜ숱挣盂晁磂</w:t>
      </w:r>
      <w:r>
        <w:rPr/>
        <w:t>⢱</w:t>
      </w:r>
      <w:r>
        <w:rPr/>
        <w:t>䄰䵠㭠弣숫䍃奦㣂汐</w:t>
      </w:r>
      <w:r>
        <w:rPr/>
        <w:t>⡰</w:t>
      </w:r>
      <w:r>
        <w:rPr/>
        <w:t>쉷噮⭁窣쉅塌䉣숯囂洽潋䥹梮㪩䅨</w:t>
      </w:r>
      <w:r>
        <w:rPr/>
        <w:t>ⱌ</w:t>
      </w:r>
      <w:r>
        <w:rPr/>
        <w:t>扎⨬ㅗ輪啔䣎䴲煲䉟礨か弽쌪䶏恥㏂뿂浮破䅪顕䆣戳婲澩斥戴呄넽㩒쎵滍깡朷걬䉍潗䈨繊顷⑵슱晘禩◂</w:t>
      </w:r>
      <w:r>
        <w:rPr/>
        <w:t>꤯⩫ꕒ</w:t>
      </w:r>
      <w:r>
        <w:rPr/>
        <w:t>㥸뮘ꌮ慶◂縱⍰〥⽕轩캏辻⍆囂쉍걤⍁晦⍖丽⥦慟䧂⩵숩</w:t>
      </w:r>
      <w:r>
        <w:rPr/>
        <w:t>ꕧ</w:t>
      </w:r>
      <w:r>
        <w:rPr/>
        <w:t>쉥㑪䶻⫃캵怪㊡䆡</w:t>
      </w:r>
      <w:r>
        <w:rPr/>
        <w:t>ⴴ</w:t>
      </w:r>
      <w:r>
        <w:rPr/>
        <w:t>䄥㕑慅憵䙸獗䬷敕㉩ꍤ恊㫎顁儲癍뽬幠壎剫䍥㌪㕵䅖秂䭚䙆숳꤮녤䠬娲㵘⯂깄本煇佌彘㩱⹁ꄹ숸</w:t>
      </w:r>
      <w:r>
        <w:rPr/>
        <w:t>ⱨ</w:t>
      </w:r>
      <w:r>
        <w:rPr/>
        <w:t>枩朲ㄪ潏⼺煵毎稣帪♤넳층义偾䕋サ剟飂剌䵩싂煥</w:t>
      </w:r>
      <w:r>
        <w:rPr/>
        <w:t>ⱅ</w:t>
      </w:r>
      <w:r>
        <w:rPr/>
        <w:t>㍣太㠪爣搰촳㑒㍠⭃䮥䭠唰哂묫싂彰㨦擂㜩廃厥竂䞵僂䔰⎩弲嘺䠫瑖⸥㘬껂㡲淃⨥奭⩏漱卉⛂杬㊱匰ꅆ灆掱칆犏싃ㅉ슩⑂榩毂迂爤椺氯⶘⦣쉆噭禩樴睄灮썀㡵</w:t>
      </w:r>
      <w:r>
        <w:rPr/>
        <w:t>⠩</w:t>
      </w:r>
      <w:r>
        <w:rPr/>
        <w:t>橵㄰洲숤搷轨㡊繋⫍䏂玩넴슿犬琵䭯卂슘쉕恮</w:t>
      </w:r>
      <w:r>
        <w:rPr/>
        <w:t>ⷂ</w:t>
      </w:r>
      <w:r>
        <w:rPr/>
        <w:t>㦘姂潱䡤哃ꍳ떻猸浐䤳橭뽩䟂楹</w:t>
      </w:r>
      <w:r>
        <w:rPr/>
        <w:t>ⱳ</w:t>
      </w:r>
      <w:r>
        <w:rPr/>
        <w:t>쉯氬爷䤣긫쵖㥢智䠳挫辿䅸歇⨶쉣䱥癤쉃参☩캮参䡘檘敪燂噞搷厘坋〣䭌㕂</w:t>
      </w:r>
      <w:r>
        <w:rPr/>
        <w:t>ⴹ</w:t>
      </w:r>
      <w:r>
        <w:rPr/>
        <w:t>婔쉱긊漳奈⍯垻捲</w:t>
      </w:r>
      <w:r>
        <w:rPr/>
        <w:t>ⶬ</w:t>
      </w:r>
      <w:r>
        <w:rPr/>
        <w:t>쵓䡃琮싂㬰歈숣쉠␲䲿숨澬⹹爫㨩䙥婺⤽㩘┶湺숶싂廃昴</w:t>
      </w:r>
      <w:r>
        <w:rPr/>
        <w:t>ⵯ</w:t>
      </w:r>
      <w:r>
        <w:rPr/>
        <w:t>䜸敹祕䙇庱厬㥄䀵癳咱畫帥쉮繧㝷䍱穐㙪卉⪿쌳䍠䐰⩲ꌤ瑃䁭뽓去疩쉡녩䅈䬯轥捆쉮伵癷煨溣⭐쉓⎬㜦䷂六杏⼨昨杹㭩␺긩㈳㇂ꏎ쉵쉂桃䔬숮⽞▵䩄繕ぐ兗啊⍁Ⓜ쉪썸䝑䈬䩉䁈䖘卢歫뗂杄䴲橹庣悩쉆⛎䜥쉕痂幃쉴䙱⵺⑨瑯ㆿ洷녎晶⪮꥙怸⨴塁吣具櫂⍪㡶碿摶焨㣂倻숽坦㴰䬺獙슬淂嚥殻摇⼪쎣刪飂묣⹯瘮兙␪ネ穚䅂曃仂攪</w:t>
      </w:r>
      <w:r>
        <w:rPr/>
        <w:t>ꦘ</w:t>
      </w:r>
      <w:r>
        <w:rPr/>
        <w:t>⽀批獒⮣숹呂☶⭖⹎묻⨪毂㵀幊煖⩌呾⌰轉⩑숭㈺㮩슡</w:t>
      </w:r>
      <w:r>
        <w:rPr/>
        <w:t>ⲣ</w:t>
      </w:r>
      <w:r>
        <w:rPr/>
        <w:t>矂䭦〨꺣砩眤䝆慵컂</w:t>
      </w:r>
      <w:r>
        <w:rPr/>
        <w:t>ꔣ</w:t>
      </w:r>
      <w:r>
        <w:rPr/>
        <w:t>숩쉡扫䯂塹⺻쉺う걉晇뽴揂䈶煎瀴慤ꍔ㥱㡘㔨檘쉺</w:t>
      </w:r>
      <w:r>
        <w:rPr/>
        <w:t>⠱</w:t>
      </w:r>
      <w:r>
        <w:rPr/>
        <w:t>䭄㭍쵬瑯싂搱</w:t>
      </w:r>
      <w:r>
        <w:rPr/>
        <w:t>꤭</w:t>
      </w:r>
      <w:r>
        <w:rPr/>
        <w:t>䙷窵ꅹ䙷䣂ꍡ绂瑟⌴⨽秂땐⭭⨦</w:t>
      </w:r>
      <w:r>
        <w:rPr/>
        <w:t>⣂</w:t>
      </w:r>
      <w:r>
        <w:rPr/>
        <w:t>㍏乎庩夨彮埂昪扐⿂곂䕢</w:t>
      </w:r>
      <w:r>
        <w:rPr/>
        <w:t>⣃┯</w:t>
      </w:r>
      <w:r>
        <w:rPr/>
        <w:t>幌묹戫</w:t>
      </w:r>
      <w:r>
        <w:rPr/>
        <w:t>꥟</w:t>
      </w:r>
      <w:r>
        <w:rPr/>
        <w:t>㭉瀦뮥䙫㷂칅ꅢ汈㵡䈩枻噚</w:t>
      </w:r>
      <w:r>
        <w:rPr/>
        <w:t>ꦩꕬ</w:t>
      </w:r>
      <w:r>
        <w:rPr/>
        <w:t>刷㐶ꄶ숶稸㥩啷怴┺ꌣ噌⚵⥖坤瘱썦塢丯䩑㌥歋䁯埂䌭쉢䴪㑳㘨斣깁䭟䭢浙쉔쉢㐻⩑⍳㐤旂뼺玩呀⨭ヂ湁쉖末繗顠煹㏂䅩狂췂卢ぷ땔坖礵坍◎㋂㤲煣</w:t>
      </w:r>
      <w:r>
        <w:rPr/>
        <w:t>ꥏ</w:t>
      </w:r>
      <w:r>
        <w:rPr/>
        <w:t>瑇꺮쉍佱⨬쉧㩷㭥㥘狂砪䵖塬礴桵啯쉩咩䌦洬慂昪</w:t>
      </w:r>
      <w:r>
        <w:rPr/>
        <w:t>⡞</w:t>
      </w:r>
      <w:r>
        <w:rPr/>
        <w:t>儶帮쉰塩ꍘ恨焴卦敫녘畣뭊⍵䄫뽇煨쉵彏瑅㙪榥⨽瑏⥕䠽捋</w:t>
      </w:r>
      <w:r>
        <w:rPr/>
        <w:t>ꔪ</w:t>
      </w:r>
      <w:r>
        <w:rPr/>
        <w:t>䘨䧍䅰浮礦ꅏ⭇뽒百漭晋桒ㆣ</w:t>
      </w:r>
      <w:r>
        <w:rPr/>
        <w:t>⡺┭</w:t>
      </w:r>
      <w:r>
        <w:rPr/>
        <w:t>땒쉲⨨呡婣㶏呵슥癋䝞ꍙꇂ뼳硄길亩츭唳숺砦婇쉋颡쉾恃㑗㨪⨹숺䅴䞬㝸䯂址頨飂弱⥆땤䄽産뭲⮿㍹椭쉡쵦慐祪毂稰䭣썯忂⍅䌪땙類獔堣䷂敨昰塨渴숤쉴⩭쉰쉲쉢悻䅩偅恟䘮䕙㈬係䁫䑫㵈と⬬刬⍎㍾♡硥櫂䑀쉙㝲싂枿氊숨睒숪獃㉞쉣㍭䉌琪轭祲㨻江壂村欫穷䥧깙じ琤숦灓汒㟂숯⨹縣瘪瘤䜲䍧歓뇎쉋䨩泂</w:t>
      </w:r>
      <w:r>
        <w:rPr/>
        <w:t>ⴻ</w:t>
      </w:r>
      <w:r>
        <w:rPr/>
        <w:t>橩</w:t>
      </w:r>
      <w:r>
        <w:rPr/>
        <w:t>ꕘ</w:t>
      </w:r>
      <w:r>
        <w:rPr/>
        <w:t>쉹剞슱湋眸繃칢栥슩升딽숰㑸쉨♳ㅀ形㝦䈰쉦ꍞ塺걯딪兮勂匫⥰</w:t>
      </w:r>
      <w:r>
        <w:rPr/>
        <w:t>⡞</w:t>
      </w:r>
      <w:r>
        <w:rPr/>
        <w:t>漶槎玩쏂⸭爴氽</w:t>
      </w:r>
      <w:r>
        <w:rPr/>
        <w:t>ꔱ</w:t>
      </w:r>
      <w:r>
        <w:rPr/>
        <w:t>䥨쉄剾㖥灢뼸区䡠䰨쵸玣漮湗歩睄뾡땸㥍☥깧숽顷㌴쉹䝵슮榡輦숴䞵䝊䅎渤撥쉤⭰厵쉺⍞漩䎵輴싂싂쉅歊飂⛂쉫恤恳䙦</w:t>
      </w:r>
      <w:r>
        <w:rPr/>
        <w:t>ꖮꕂ〈</w:t>
      </w:r>
      <w:r>
        <w:rPr/>
        <w:t>㍯쉦땆싎搣쉘怫乑⭌形◍佉搴卦優辥㴤칢䕾唹ㅸ쉭♧쉌橦恢珂稳䕮摘䝟깲㡷䤨汧桨䫂⑒</w:t>
      </w:r>
      <w:r>
        <w:rPr/>
        <w:t>Ⳃ</w:t>
      </w:r>
      <w:r>
        <w:rPr/>
        <w:t>捙其ㄪ쏂坃ꄷꄮえ橹⾣畍呆摑槂嚣强촣剦慍輴啊ꆩ䴩깣쉒䞮䵟噪権䭶쉊㨳泂䥹쉠睹䟂獰湚啔</w:t>
      </w:r>
      <w:r>
        <w:rPr/>
        <w:t>ꖥ♁</w:t>
      </w:r>
      <w:r>
        <w:rPr/>
        <w:t>숹䐭姂╏榱⽥偓⑦ヂ囂墵</w:t>
      </w:r>
      <w:r>
        <w:rPr/>
        <w:t>ⱪ⑊</w:t>
      </w:r>
      <w:r>
        <w:rPr/>
        <w:t>썎걩兣稥扒싂</w:t>
      </w:r>
      <w:r>
        <w:rPr/>
        <w:t>ꤷ</w:t>
      </w:r>
      <w:r>
        <w:rPr/>
        <w:t>䍶繸睺楾㵯땓⥲嚵䡟㗂⽤⚣숨瘵橍␪歠恦㏂楸恎㴪ꅱ匷発뭔祆祘硶걁⍈楍䑨㴤뮿恒䜽䙕䔤㚱츩祘칖偁輹凂偂숫슩窻㗂뇍⿂┦</w:t>
      </w:r>
      <w:r>
        <w:rPr/>
        <w:t>ꕥ</w:t>
      </w:r>
      <w:r>
        <w:rPr/>
        <w:t>뮻캱〴瀳卸</w:t>
      </w:r>
      <w:r>
        <w:rPr/>
        <w:t>ꔰ</w:t>
      </w:r>
      <w:r>
        <w:rPr/>
        <w:t>癋㎩⫂慨䰹ㆩ땁洶彤灸쉓種奮穭숥쉤祎㓂</w:t>
      </w:r>
      <w:r>
        <w:rPr/>
        <w:t>ꤰ</w:t>
      </w:r>
      <w:r>
        <w:rPr/>
        <w:t>枿노㖬啀쉲쉰</w:t>
      </w:r>
      <w:r>
        <w:rPr/>
        <w:t>ꦣ⍵</w:t>
      </w:r>
      <w:r>
        <w:rPr/>
        <w:t>呭偆楀䬲汬券녧쉙噹歙挱盂瘵쌨⥢圽乌猥偮㙵╕Ⓨ⍎㕱祙뽷楱幄㉃䰸塹婵稲煖庡婅䴩敉⬴넦秂橐쉃싂뭪㝢扖쉍凍爬䩙挻氤䀨䙃癮㩎皘婀뼭뇃䯎㵩偖楁긽撣亵桎椳剆숳昽쉄橧乹䝊</w:t>
      </w:r>
      <w:r>
        <w:rPr/>
        <w:t>⠱</w:t>
      </w:r>
      <w:r>
        <w:rPr/>
        <w:t>䜩㩘걕砱⧂⑰爺㣂㍺쉞繚珂榥迂쉖禩廂쉐獀湋쵑녺娵坲䕯灹毂䱔</w:t>
      </w:r>
      <w:r>
        <w:rPr/>
        <w:t>ꔴ</w:t>
      </w:r>
      <w:r>
        <w:rPr/>
        <w:t>塠㝶渶ꅌ쉠倲灱䧂ꌻ䡔䴹截㥌眭䵚䤲栲㝡䩇䲬뿍⚿꺩㨽武檮쵠䉶⩣쉙㟂</w:t>
      </w:r>
      <w:r>
        <w:rPr/>
        <w:t>ꕉ</w:t>
      </w:r>
      <w:r>
        <w:rPr/>
        <w:t>춘뼺㘽䨵⏂</w:t>
      </w:r>
      <w:r>
        <w:rPr/>
        <w:t>ꕘ</w:t>
      </w:r>
      <w:r>
        <w:rPr/>
        <w:t>䌽㟂䁮숵娣輳㙁</w:t>
      </w:r>
      <w:r>
        <w:rPr/>
        <w:t>ⲿ</w:t>
      </w:r>
      <w:r>
        <w:rPr/>
        <w:t>녌䲩⩫卧乧秂䟍쉢挩䄲呾恕䒡垩⫂◂</w:t>
      </w:r>
      <w:r>
        <w:rPr/>
        <w:t>ⱶ</w:t>
      </w:r>
      <w:r>
        <w:rPr/>
        <w:t>坟挴䈮瀯ꅦ</w:t>
      </w:r>
      <w:r>
        <w:rPr/>
        <w:t>Ⳃ</w:t>
      </w:r>
      <w:r>
        <w:rPr/>
        <w:t>堵䠱⑵칣磂㑥숮쉑⹫츦拂쉉燂㍺㌊个㣂</w:t>
      </w:r>
      <w:r>
        <w:rPr/>
        <w:t>ⱀ</w:t>
      </w:r>
      <w:r>
        <w:rPr/>
        <w:t>ꦏ</w:t>
      </w:r>
      <w:r>
        <w:rPr/>
        <w:t>煠⩨㜴歬䅳ꍣ䂘</w:t>
      </w:r>
      <w:r>
        <w:rPr/>
        <w:t>ꕂ</w:t>
      </w:r>
      <w:r>
        <w:rPr/>
        <w:t>䍺挺◍彔쉟彋⩶奞㈬擂䕏</w:t>
      </w:r>
      <w:r>
        <w:rPr/>
        <w:t>ⱃⱈ</w:t>
      </w:r>
      <w:r>
        <w:rPr/>
        <w:t>捗䴳顩玮싂슣䨩仂䟂淂敩埍䉺⬽爯숻슣発塕䍳猽愷</w:t>
      </w:r>
      <w:r>
        <w:rPr/>
        <w:t>꤬</w:t>
      </w:r>
      <w:r>
        <w:rPr/>
        <w:t>ⱨ</w:t>
      </w:r>
      <w:r>
        <w:rPr/>
        <w:t>匳楔楣㩋拂䂿䨯冡塈恏癪圹䡫眴⒵焳ꥬ灅⥄딵浆껂圥樮</w:t>
      </w:r>
      <w:r>
        <w:rPr/>
        <w:t>⵰</w:t>
      </w:r>
      <w:r>
        <w:rPr/>
        <w:t>쉡␥㉠⽞啣썙⩂┺帶嫂卓⥑䍚䁋뽚姂숷䈮䨯⩤◂쉐轚㌺硟</w:t>
      </w:r>
      <w:r>
        <w:rPr/>
        <w:t>⡗</w:t>
      </w:r>
      <w:r>
        <w:rPr/>
        <w:t>ꥥ坧ㅂ呍컂硕洩䜦伲</w:t>
      </w:r>
      <w:r>
        <w:rPr/>
        <w:t>ⰴ</w:t>
      </w:r>
      <w:r>
        <w:rPr/>
        <w:t>係㍊㔹漥䡠砻슮偔쉏㕘쉈碘㌩䬤繘䉎䱣⛂溡쉰秂⯃㝅넩㵳썶䢘旂稨瑮穢쉠搬숬顄䁯癃毂쉃땵䩵쉃䧂╺澵棂⩥㌤슿</w:t>
      </w:r>
      <w:r>
        <w:rPr/>
        <w:t>ꕂ</w:t>
      </w:r>
      <w:r>
        <w:rPr/>
        <w:t>楠轚</w:t>
      </w:r>
      <w:r>
        <w:rPr/>
        <w:t>ⱀ</w:t>
      </w:r>
      <w:r>
        <w:rPr/>
        <w:t>땟</w:t>
      </w:r>
      <w:r>
        <w:rPr/>
        <w:t>ⱅ</w:t>
      </w:r>
      <w:r>
        <w:rPr/>
        <w:t>猦⭹⼪꺏䴳歆슣㜪숻깎걕扇潕䤤</w:t>
      </w:r>
      <w:r>
        <w:rPr/>
        <w:t>ⱹ</w:t>
      </w:r>
      <w:r>
        <w:rPr/>
        <w:t>剋䘦灨瑴轎熥䝇漩촶乮쉫嘴䠴渣瘭搸싂啵毂쉬쉎撱</w:t>
      </w:r>
      <w:r>
        <w:rPr/>
        <w:t>⡙⸺⍯</w:t>
      </w:r>
      <w:r>
        <w:rPr/>
        <w:t>灣弱辩䤽쎡㙎칙㣂湧䩪桴商⬱烂쉡沣숺昤繥숷쉸畳㩒쉶漴</w:t>
      </w:r>
      <w:r>
        <w:rPr/>
        <w:t>ⵣ</w:t>
      </w:r>
      <w:r>
        <w:rPr/>
        <w:t>福慃楆睃㏂쉉浮兑搷繦㤽</w:t>
      </w:r>
      <w:r>
        <w:rPr/>
        <w:t>ⱆ</w:t>
      </w:r>
      <w:r>
        <w:rPr/>
        <w:t>䑧圱</w:t>
      </w:r>
      <w:r>
        <w:rPr/>
        <w:t>ꕱ</w:t>
      </w:r>
      <w:r>
        <w:rPr/>
        <w:t>䵵</w:t>
      </w:r>
      <w:r>
        <w:rPr/>
        <w:t>ⴻ</w:t>
      </w:r>
      <w:r>
        <w:rPr/>
        <w:t>偉䍫</w:t>
      </w:r>
      <w:r>
        <w:rPr/>
        <w:t>Ⳃ</w:t>
      </w:r>
      <w:r>
        <w:rPr/>
        <w:t>㨩乕员충散Ⓜ</w:t>
      </w:r>
      <w:r>
        <w:rPr/>
        <w:t>ⱂ</w:t>
      </w:r>
      <w:r>
        <w:rPr/>
        <w:t>㢮㑪쉗幐녙带숳䨸䴣䅔奣숤╯䔸녶す励䋎䁳晑倫甹쉙䩆쉔㕔놱狂微㥚䕃慶吱坙䑍싂ꅑ敺⒘繯숤斿彲杷Ⓜ⑑⩦煘檡䤸佈㵗╉䙱䝒ꏂな㡳呑숵㭎</w:t>
      </w:r>
      <w:r>
        <w:rPr/>
        <w:t>ꤴ⪥</w:t>
      </w:r>
      <w:r>
        <w:rPr/>
        <w:t>恘슏䅍⛂㵚〲吳㐷䭣⚩弮牎䈪쉂啲⑞彤⩓牟亥搬쉳坢琷摳䜳䰵ㆵ쉰徻噗ㅥ彨䴹슏㉠汦燃뽮桅츳穷싂卲繐濂</w:t>
      </w:r>
      <w:r>
        <w:rPr/>
        <w:t>⡌</w:t>
      </w:r>
      <w:r>
        <w:rPr/>
        <w:t>ⴹ</w:t>
      </w:r>
      <w:r>
        <w:rPr/>
        <w:t>偩偙扷걸㥥쉍</w:t>
      </w:r>
      <w:r>
        <w:rPr/>
        <w:t>ⵒ</w:t>
      </w:r>
      <w:r>
        <w:rPr/>
        <w:t>㘪ㅹ歌䧎縻搲䁊䶩佯깉뭩</w:t>
      </w:r>
      <w:r>
        <w:rPr/>
        <w:t>ⵒ</w:t>
      </w:r>
      <w:r>
        <w:rPr/>
        <w:t>圷敮ぱ갮䈶㕥</w:t>
      </w:r>
      <w:r>
        <w:rPr/>
        <w:t>ꔳ</w:t>
      </w:r>
      <w:r>
        <w:rPr/>
        <w:t>슥ꅕ乵쎡㈤⤩橅憘灀⽎ッ촭</w:t>
      </w:r>
      <w:r>
        <w:rPr/>
        <w:t>Ⱚ</w:t>
      </w:r>
      <w:r>
        <w:rPr/>
        <w:t>眩揂潇䐷呀⺵쉥</w:t>
      </w:r>
      <w:r>
        <w:rPr/>
        <w:t>ꦱ</w:t>
      </w:r>
      <w:r>
        <w:rPr/>
        <w:t>䀬싍敯恍兔䇂甩疻땍〪쵒䀳勂쵦◂</w:t>
      </w:r>
      <w:r>
        <w:rPr/>
        <w:t>⣂</w:t>
      </w:r>
      <w:r>
        <w:rPr/>
        <w:t>縥匸㥡䥵⩫䘺庘뭭偔楨獄幦嚿䕤⑞╪㘰敷㩹呚囂㠲䈬妵땹ꇃ摖惂</w:t>
      </w:r>
      <w:r>
        <w:rPr/>
        <w:t>ⱷ</w:t>
      </w:r>
      <w:r>
        <w:rPr/>
        <w:t>勍숰ㅗ쵷쉴녧䍣䤬␹牷⻂</w:t>
      </w:r>
      <w:r>
        <w:rPr/>
        <w:t>ⱖ</w:t>
      </w:r>
      <w:r>
        <w:rPr/>
        <w:t>㤻숰⛂䰯兤呹ꍩ䡟츹⩂債壂〉⤯⽄ꍴ쉎穤⽸㥧뼯摺녠橎ㆡ煋䴪㋂穾㬶⬩澏</w:t>
      </w:r>
      <w:r>
        <w:rPr/>
        <w:t>ꥑ♁</w:t>
      </w:r>
      <w:r>
        <w:rPr/>
        <w:t>㝈䥰䕫䁊㘊쏂싂쵉䱟奾쉔┷슘⥌쉦╓꥾戵獪煖牧⭋娥凂㤣未⭖</w:t>
      </w:r>
      <w:r>
        <w:rPr/>
        <w:t>Ⱶ</w:t>
      </w:r>
      <w:r>
        <w:rPr/>
        <w:t>轘</w:t>
      </w:r>
      <w:r>
        <w:rPr/>
        <w:t>ⴻ</w:t>
      </w:r>
      <w:r>
        <w:rPr/>
        <w:t>䩣⍠땏厩頭䕹䇎싂ケ䁄氯場穯⑱橮䡱㴰䬽數⩳佩倨捅飂歘眪</w:t>
      </w:r>
      <w:r>
        <w:rPr/>
        <w:t>ꕯ</w:t>
      </w:r>
      <w:r>
        <w:rPr/>
        <w:t>埂⸥㑊伨繁婃</w:t>
      </w:r>
      <w:r>
        <w:rPr/>
        <w:t>ꤱ</w:t>
      </w:r>
      <w:r>
        <w:rPr/>
        <w:t>顪勂瘨坤弤关桅싎㮻书</w:t>
      </w:r>
      <w:r>
        <w:rPr/>
        <w:t>Ⳃ</w:t>
      </w:r>
      <w:r>
        <w:rPr/>
        <w:t>쵂䜴㝘걚㇃焵曂숲乆伮␱</w:t>
      </w:r>
      <w:r>
        <w:rPr/>
        <w:t>ꤴ</w:t>
      </w:r>
      <w:r>
        <w:rPr/>
        <w:t>杈㕙堺䥔吺輽儰㷂辩儶縦囎乣䕇쉉䒮窵橈幍噌劮쉱⮻洬ꆡ䳎䰱幦㣂え⹈땬昣⨯</w:t>
      </w:r>
      <w:r>
        <w:rPr/>
        <w:t>ꥏ</w:t>
      </w:r>
      <w:r>
        <w:rPr/>
        <w:t>匴熣ꏂ瑔쉐灋㡒㢘漩椣曂뭧숯瑆칺䖻䗂畉</w:t>
      </w:r>
      <w:r>
        <w:rPr/>
        <w:t>ꕹ</w:t>
      </w:r>
      <w:r>
        <w:rPr/>
        <w:t>扒ꎡ澩氰</w:t>
      </w:r>
      <w:r>
        <w:rPr/>
        <w:t>ⵖꦘ</w:t>
      </w:r>
      <w:r>
        <w:rPr/>
        <w:t>塦⻂朷䊵䍧恨旂⑕ꆿ䁫ㅹ㝠機琽瞮쉏獕ꎮ捹光位懂圵䠷唳쵗⼯䉬溘昰带圩噄쉍晹仂䯂싍睨奡⨣䀨卵烂⵶쉰♦焩歊甤⩣ㅋ杞⪘杹橋갴뽺䵸떮繟⭱繈㖣縳睑쉯쉱䝏쉅ꄷ幪烂捁⼽걗⥚娽畆⭐╥ꌱ깈㍈묽嫂䥢㬴쉉썇䚩⿂栮쉟呁濂医庡幪㡇딬垥敪䅖匴䙥疮</w:t>
      </w:r>
      <w:r>
        <w:rPr/>
        <w:t>ꗎ</w:t>
      </w:r>
      <w:r>
        <w:rPr/>
        <w:t>琯♡㙱⑓疣칁穋夸⩾歘輸쎥绂숮濂뭳彆깮⩡⹔禥博畟㉠婵乸煕⍯瑔㔹匷㩩숫䧂⫍佭♁ㅣ拂愻刵㨽⍷懍넣摰</w:t>
      </w:r>
      <w:r>
        <w:rPr/>
        <w:t>ⱐ</w:t>
      </w:r>
      <w:r>
        <w:rPr/>
        <w:t>湨䄮</w:t>
      </w:r>
      <w:r>
        <w:rPr/>
        <w:t>ꤵ</w:t>
      </w:r>
      <w:r>
        <w:rPr/>
        <w:t>㉗㪩숵칺彥⏂倱伪並弦獆䒩捒</w:t>
      </w:r>
      <w:r>
        <w:rPr/>
        <w:t>Ⱶ</w:t>
      </w:r>
      <w:r>
        <w:rPr/>
        <w:t>ꥆ</w:t>
      </w:r>
      <w:r>
        <w:rPr/>
        <w:t>싂䑲䵲</w:t>
      </w:r>
      <w:r>
        <w:rPr/>
        <w:t>ꕆ</w:t>
      </w:r>
      <w:r>
        <w:rPr/>
        <w:t>亿飂䋂</w:t>
      </w:r>
      <w:r>
        <w:rPr/>
        <w:t>Ⱛ</w:t>
      </w:r>
      <w:r>
        <w:rPr/>
        <w:t>嚿洴慾㉓</w:t>
      </w:r>
      <w:r>
        <w:rPr/>
        <w:t>ꦱ⑹</w:t>
      </w:r>
      <w:r>
        <w:rPr/>
        <w:t>쵈⫂䡪圶堹䍺畫汉柂깡也牰瓂캱湾䇎慗瓂潱㩇䩧渤㟎⍒╀灧灉䡫</w:t>
      </w:r>
      <w:r>
        <w:rPr/>
        <w:t>Ɑ</w:t>
      </w:r>
      <w:r>
        <w:rPr/>
        <w:t>嗂砷飂参硁</w:t>
      </w:r>
      <w:r>
        <w:rPr/>
        <w:t>ꥒ</w:t>
      </w:r>
      <w:r>
        <w:rPr/>
        <w:t>硱欥ㅘ싂썓噏⑊쉊梮坨⫂纵쌪쉋轢숬㴵き轍猤傡侵否歷䕖䔴쉯䡩顖걇䕙</w:t>
      </w:r>
      <w:r>
        <w:rPr/>
        <w:t>ꖏ</w:t>
      </w:r>
      <w:r>
        <w:rPr/>
        <w:t>平뽢搩乓쉗㶡縳곂䄫</w:t>
      </w:r>
      <w:r>
        <w:rPr/>
        <w:t>꧂</w:t>
      </w:r>
      <w:r>
        <w:rPr/>
        <w:t>碣娶㌹걎媥⥫㙅䝐춿䘴</w:t>
      </w:r>
      <w:r>
        <w:rPr/>
        <w:t>Ⲙ</w:t>
      </w:r>
      <w:r>
        <w:rPr/>
        <w:t>뭬⼤教䊘唬ㅧ</w:t>
      </w:r>
      <w:r>
        <w:rPr/>
        <w:t>⡎</w:t>
      </w:r>
      <w:r>
        <w:rPr/>
        <w:t>倰⭚㭒꺏䩉犻椯槂쉑㉵ꥹ캵嫂쉪썙쉘匤ꅧ쉉敚呹⥸䁫ㄪ䡤ꥦ⑎⹤當惍䈪䁷獸欨䔵䰴㕤杣禩㥋圹䅅兮之쵟</w:t>
      </w:r>
      <w:r>
        <w:rPr/>
        <w:t>ꤲ</w:t>
      </w:r>
      <w:r>
        <w:rPr/>
        <w:t>䖮㴨璿꺩噁牷슩</w:t>
      </w:r>
      <w:r>
        <w:rPr/>
        <w:t>꧂</w:t>
      </w:r>
      <w:r>
        <w:rPr/>
        <w:t>쉏㐴㑖</w:t>
      </w:r>
      <w:r>
        <w:rPr/>
        <w:t>ⵀ</w:t>
      </w:r>
      <w:r>
        <w:rPr/>
        <w:t>坪剄뭆갵숪쉅⥖䑍꺘㔣杲挲積㑌捠긪</w:t>
      </w:r>
      <w:r>
        <w:rPr/>
        <w:t>Ɑ</w:t>
      </w:r>
      <w:r>
        <w:rPr/>
        <w:t>歮ㅞ䵌쉅♑琻敄䡱쉑⩸♚䰲㔊洹㒩洪弬쉺彧㉤ꅬ㙺旂㇍瀵㵀䩉啖䜽轊ꅱ쉑䇂燍橢穒活楰䵁咡㬣⭗딶嗂⬰䡡ノ⤨</w:t>
      </w:r>
      <w:r>
        <w:rPr/>
        <w:t>⡒</w:t>
      </w:r>
      <w:r>
        <w:rPr/>
        <w:t>杉⽊⩧眱攤㠮横繲뮮㠷ꥶ쵐瘪塇滂㚣㢡䝍슡ꍊ숦繞슩싂轩纏믂</w:t>
      </w:r>
      <w:r>
        <w:rPr/>
        <w:t>ⶮ</w:t>
      </w:r>
      <w:r>
        <w:rPr/>
        <w:t>촳䝀㑵颵☫橥⥌烎걾䢱㠽剆嗂并怯⍓琩䙞智幧䀬䅡啇䙉併頯</w:t>
      </w:r>
    </w:p>
    <w:p>
      <w:pPr>
        <w:pStyle w:val="PreformattedText"/>
        <w:bidi w:val="0"/>
        <w:spacing w:before="0" w:after="0"/>
        <w:jc w:val="left"/>
        <w:rPr/>
      </w:pPr>
      <w:r>
        <w:rPr/>
        <w:t>㡕痂싂歇轧䜥框㨹쏂㵳땃칤汏⽇仍䭵䓂旂嗎辥䎘浃놘慸</w:t>
      </w:r>
      <w:r>
        <w:rPr/>
        <w:t>ꥎ</w:t>
      </w:r>
      <w:r>
        <w:rPr/>
        <w:t>䵏ꄵ㨵昪슏竂썮ヂ</w:t>
      </w:r>
      <w:r>
        <w:rPr/>
        <w:t>ꖱ</w:t>
      </w:r>
      <w:r>
        <w:rPr/>
        <w:t>縷恞栥甮牏敠㤫獂攳뭕僂㡷單喩晓싂慆轄䒡䐬⵳啓䙫泂倶坶捄檬㬷癒千彏슩㑰䮩辣媩瘹淂䊘㡒煓뭎徬㕷䤤彬徿㜷껂층㙌㕉⥒㎿杲깇쉮쌦丵㊡摁갮♭㉵姃䦱敀址⹤杂僂兔⭰啶惂氷剣♖♏啥슡嗂㞮ꥸ杣呪䖱徻쉉祏磃⩴ㅬ㗍偭彐唱⵫䘮之轅哂廃걥纵掏潡氫忂◂땱㑎㕥杴㵈柂晓颬㙕氫瘣癈に쉚撿숭䅌놩뽩쉹⭐汬氱깞顑焥杕燂䅮</w:t>
      </w:r>
      <w:r>
        <w:rPr/>
        <w:t>ⲿ</w:t>
      </w:r>
      <w:r>
        <w:rPr/>
        <w:t>쉱睦䄪啢쉰嘪旂焷䡪⤯Ⓧ쉨䅓䵚촵껂䥯䱤䂬</w:t>
      </w:r>
      <w:r>
        <w:rPr/>
        <w:t>꧂</w:t>
      </w:r>
      <w:r>
        <w:rPr/>
        <w:t>彺瀭幍뭩熬晐쉸橄㡡䙎썧걚兏슘执㫂쉞飂</w:t>
      </w:r>
      <w:r>
        <w:rPr/>
        <w:t>ꦬ</w:t>
      </w:r>
      <w:r>
        <w:rPr/>
        <w:t>倥绂㠲䥺딻婾栯㴭頹堣숳恧쉮⩉䅭♸</w:t>
      </w:r>
      <w:r>
        <w:rPr/>
        <w:t>ⰸ</w:t>
      </w:r>
      <w:r>
        <w:rPr/>
        <w:t>灺晃싃</w:t>
      </w:r>
      <w:r>
        <w:rPr/>
        <w:t>꧂</w:t>
      </w:r>
      <w:r>
        <w:rPr/>
        <w:t>걙ㅹ곂</w:t>
      </w:r>
      <w:r>
        <w:rPr/>
        <w:t>꧂⍡⮿</w:t>
      </w:r>
      <w:r>
        <w:rPr/>
        <w:t>彯冻噲슻䝲䗎⼭狂⹴偳</w:t>
      </w:r>
      <w:r>
        <w:rPr/>
        <w:t>Ⱬ</w:t>
      </w:r>
      <w:r>
        <w:rPr/>
        <w:t>浑䥳毎땍㔤佄灏⹨싂慗ひ轖</w:t>
      </w:r>
      <w:r>
        <w:rPr/>
        <w:t>⡆</w:t>
      </w:r>
      <w:r>
        <w:rPr/>
        <w:t>㑆╘㚏毂㵠暿卐㖬か㕱縦瑷ꎩ䜮쉭卒쉓䩎쉆恋</w:t>
      </w:r>
      <w:r>
        <w:rPr/>
        <w:t>ꕪ</w:t>
      </w:r>
      <w:r>
        <w:rPr/>
        <w:t>杅쵪㌥ꍔ仂彑⍥歧꥗䀤츶倪䨲⩔⵾쉬쎡숰ㄬ㦱숣砩㄰䠨䵢坴坶䉬쉆澬斱燍冥权瑙㌷䕃ꆻ执숳⩆녌㍭䙣潫㬸⽆晋慷䐪梻ヂ䍔咘ꆩ⵹彔捏佸搻忂⚡栮㝘绂畅</w:t>
      </w:r>
      <w:r>
        <w:rPr/>
        <w:t>ⱊ</w:t>
      </w:r>
      <w:r>
        <w:rPr/>
        <w:t>묳뭄⽨㩍춥㫂杫쉫欴╬䓂㡾䵙</w:t>
      </w:r>
      <w:r>
        <w:rPr/>
        <w:t>ⰽ</w:t>
      </w:r>
      <w:r>
        <w:rPr/>
        <w:t>恐㥥辡䬵䡙牒ヂ䳍摊䁥겥渪捆껂녘ꥧ㢻疏⥤⽨硴昫礪偒堵뭥爻쉅ꍰ땊䰨칧偑䵤澵䕮㞣㑮扤ㄷ⚻䍭녷⨣떿견쉍牁⩠쵭쉋</w:t>
      </w:r>
      <w:r>
        <w:rPr/>
        <w:t>⡅</w:t>
      </w:r>
      <w:r>
        <w:rPr/>
        <w:t>䖿欶吊䶻쉾㡵</w:t>
      </w:r>
      <w:r>
        <w:rPr/>
        <w:t>⡞</w:t>
      </w:r>
      <w:r>
        <w:rPr/>
        <w:t>숴뾣쵢獺牡畑</w:t>
      </w:r>
      <w:r>
        <w:rPr/>
        <w:t>⡙</w:t>
      </w:r>
      <w:r>
        <w:rPr/>
        <w:t>焳촶呮眫彵䵕㍨睷숫┫숳⚩穳䘳砸뭍싍呖슩쵊偉硷⩁㕯顋⫍䭴桮묲</w:t>
      </w:r>
      <w:r>
        <w:rPr/>
        <w:t>꧂</w:t>
      </w:r>
      <w:r>
        <w:rPr/>
        <w:t>묰㩴⿂睩䡁⫂쉖暿뽴㍄〻촤슱匵晏瘥頪呓㬪䔨䁊儹湮ㄫ䈺卐㵸䱺㚏⫂䘺╫炻싍佷嘪⪮䑏ꍃ楐輸杧暥숦灓县뿎瑆樲䛂땏깍⦥潣쉃唥僎건뽗습갲</w:t>
      </w:r>
      <w:r>
        <w:rPr/>
        <w:t>ꥄ</w:t>
      </w:r>
      <w:r>
        <w:rPr/>
        <w:t>硩⑚뾱⹾⹢堤垡啡䞵쉏⪻挷쉮슱㕷穔ꌸ쉂卲慁⭤쉉㋂숴啾</w:t>
      </w:r>
      <w:r>
        <w:rPr/>
        <w:t>⠰</w:t>
      </w:r>
      <w:r>
        <w:rPr/>
        <w:t>場繣뽴⑦뇃쉍橱潗䜨䄯晃琹䝣伮⍨</w:t>
      </w:r>
      <w:r>
        <w:rPr/>
        <w:t>ꕨ</w:t>
      </w:r>
      <w:r>
        <w:rPr/>
        <w:t>䱞⭰窩噚숵歚䵅末</w:t>
      </w:r>
      <w:r>
        <w:rPr/>
        <w:t>⡉</w:t>
      </w:r>
      <w:r>
        <w:rPr/>
        <w:t>䱕뭌掵捘넮슣䋃숸㈺况⬪吶깈㌥晪瘭䔲䀨</w:t>
      </w:r>
      <w:r>
        <w:rPr/>
        <w:t>Ⱙ</w:t>
      </w:r>
      <w:r>
        <w:rPr/>
        <w:t>呴</w:t>
      </w:r>
      <w:r>
        <w:rPr/>
        <w:t>⣂</w:t>
      </w:r>
      <w:r>
        <w:rPr/>
        <w:t>䅩秂깤쉰㥯㍸忂쉆</w:t>
      </w:r>
      <w:r>
        <w:rPr/>
        <w:t>⣂</w:t>
      </w:r>
      <w:r>
        <w:rPr/>
        <w:t>숭㉾䯂樣碡票⏍쉭䢻橱䷂颮橲ꍀ揂洹溮慰캩숻䋂┹䬵쉋쉥炱땨䘭廎恕欱癩⛂</w:t>
      </w:r>
      <w:r>
        <w:rPr/>
        <w:t>ⱦ</w:t>
      </w:r>
      <w:r>
        <w:rPr/>
        <w:t>敧䜴♢뿃嚏佸楸ㄳ⹲싂旂單</w:t>
      </w:r>
      <w:r>
        <w:rPr/>
        <w:t>ⱪ</w:t>
      </w:r>
      <w:r>
        <w:rPr/>
        <w:t>䵺歷㢵灓惂牗異㉥㙈䑑顟䒬㝂䬭眰⪩彾</w:t>
      </w:r>
      <w:r>
        <w:rPr/>
        <w:t>ꤲ</w:t>
      </w:r>
      <w:r>
        <w:rPr/>
        <w:t>剭係哂囂捈买灞㐳埂䍵䠯慢哂䜩䢩싂杕怷뭌ど䤤塦䙈숩숶쵏慾䍶ꄥ䃂ꅤꆵう䵟⌣淂쌭䍔썈奺깠⭐囂椰礲⌵㝠㨸咻杗숱㬴☥浒딵㷂ㆵ䅥婂⽭숻ぁ冩䌫⛂ꥯ쉳</w:t>
      </w:r>
      <w:r>
        <w:rPr/>
        <w:t>ⴱ☲</w:t>
      </w:r>
      <w:r>
        <w:rPr/>
        <w:t>桨㗃</w:t>
      </w:r>
      <w:r>
        <w:rPr/>
        <w:t>ⰳ</w:t>
      </w:r>
      <w:r>
        <w:rPr/>
        <w:t>䰺ꍬ㕓쉂㕊녫㟍촪싂⪥⭬긱繞楁</w:t>
      </w:r>
      <w:r>
        <w:rPr/>
        <w:t>ꖩ</w:t>
      </w:r>
      <w:r>
        <w:rPr/>
        <w:t>㤬㣂슥ꅠ吴싂截䍪湥榏</w:t>
      </w:r>
      <w:r>
        <w:rPr/>
        <w:t>ꦻ</w:t>
      </w:r>
      <w:r>
        <w:rPr/>
        <w:t>兺牥硑盃⼳凂</w:t>
      </w:r>
      <w:r>
        <w:rPr/>
        <w:t>Ⳃ</w:t>
      </w:r>
      <w:r>
        <w:rPr/>
        <w:t>塬⼳䭑쉉㉔媵䉲</w:t>
      </w:r>
      <w:r>
        <w:rPr/>
        <w:t>ꔫ</w:t>
      </w:r>
      <w:r>
        <w:rPr/>
        <w:t>仂婣夸桏千</w:t>
      </w:r>
      <w:r>
        <w:rPr/>
        <w:t>ⰷ</w:t>
      </w:r>
      <w:r>
        <w:rPr/>
        <w:t>䝐㉫</w:t>
      </w:r>
      <w:r>
        <w:rPr/>
        <w:t>ꕇ</w:t>
      </w:r>
      <w:r>
        <w:rPr/>
        <w:t>䍗쉾䡱砲䑠䮣</w:t>
      </w:r>
      <w:r>
        <w:rPr/>
        <w:t>ꤥ⤩ꤩ</w:t>
      </w:r>
      <w:r>
        <w:rPr/>
        <w:t>䝄㇂䞩礨纘䄣䬵뽌䬱슮</w:t>
      </w:r>
      <w:r>
        <w:rPr/>
        <w:t>ꥆ</w:t>
      </w:r>
      <w:r>
        <w:rPr/>
        <w:t>䕑</w:t>
      </w:r>
      <w:r>
        <w:rPr/>
        <w:t>Ⳃ⹮</w:t>
      </w:r>
      <w:r>
        <w:rPr/>
        <w:t>弻⻂䵩⩅頫強䙌⎩딥懂⍆쉾瘴䩍㥔佉쉯䙵쉫儩潨倫컎녬숵䙣⥑⾿潷啈㡥潗쵙䑭⿂坃汁燂⫃</w:t>
      </w:r>
      <w:r>
        <w:rPr/>
        <w:t>ⱺ</w:t>
      </w:r>
      <w:r>
        <w:rPr/>
        <w:t>璬믂渶⍀쉐䅩슩䐷╥䅱塒╓剓枣煩</w:t>
      </w:r>
      <w:r>
        <w:rPr/>
        <w:t>⡦⸭</w:t>
      </w:r>
      <w:r>
        <w:rPr/>
        <w:t>쉦〩넺ㅮꌶ顱싂췂帶䑌汚䃂䅱冻⭬䑅縴쉣噣焭嫂痂牳쉌㊥剪敧搴</w:t>
      </w:r>
      <w:r>
        <w:rPr/>
        <w:t>ⵓ</w:t>
      </w:r>
      <w:r>
        <w:rPr/>
        <w:t>咵</w:t>
      </w:r>
      <w:r>
        <w:rPr/>
        <w:t>ⲏ</w:t>
      </w:r>
      <w:r>
        <w:rPr/>
        <w:t>秂㩔㩠㩙稽く⫂浃坘卅䊥慢슮⛂뾮犘뽞慲䂩汯甮녅祺稪㝵惂㔮怨啷숊슥䵅剢橓깍㔫쉳䗂쉕⩕</w:t>
      </w:r>
      <w:r>
        <w:rPr/>
        <w:t>ꤪ</w:t>
      </w:r>
      <w:r>
        <w:rPr/>
        <w:t>乧獵竂⛍쉄彥숻䝌正</w:t>
      </w:r>
      <w:r>
        <w:rPr/>
        <w:t>⡠</w:t>
      </w:r>
      <w:r>
        <w:rPr/>
        <w:t>坶깸㞱⬪ꎿ슥迂☫䡺ꥬ瑥嗎㝔呂쉬㮻</w:t>
      </w:r>
      <w:r>
        <w:rPr/>
        <w:t>ꕁⴷ</w:t>
      </w:r>
      <w:r>
        <w:rPr/>
        <w:t>戯抩敩燂⽴ꅃ⬷爳啄㈪딷ꄬ唦睤㔶婭啾䵰济⼤뇂怪</w:t>
      </w:r>
      <w:r>
        <w:rPr/>
        <w:t>꤬</w:t>
      </w:r>
      <w:r>
        <w:rPr/>
        <w:t>湍䍵䁀祒硏䢩幱ㅕ䌮⨪☵뭐쉯䟍喬⤨瘷</w:t>
      </w:r>
      <w:r>
        <w:rPr/>
        <w:t>ꕄ</w:t>
      </w:r>
      <w:r>
        <w:rPr/>
        <w:t>契瘻ㆥ쉯杗䜳䭱㤻㘪䅨땢幃ㅬ偊兌獸䅡坈⩯姂束㌸⍁ケ숪氶䤫漤㉞㠩掏優练╴쉾</w:t>
      </w:r>
      <w:r>
        <w:rPr/>
        <w:t>⡍</w:t>
      </w:r>
      <w:r>
        <w:rPr/>
        <w:t>瘸檮䩞ꥦ쉉㕫䥠깴本咡㉃ヂ兰䱎㤰슩䵨灀乊攪ひ瑭浴썯컂⤨嘴</w:t>
      </w:r>
      <w:r>
        <w:rPr/>
        <w:t>⢮</w:t>
      </w:r>
      <w:r>
        <w:rPr/>
        <w:t>哂㜲擂灗⏂湧</w:t>
      </w:r>
      <w:r>
        <w:rPr/>
        <w:t>ꔦ</w:t>
      </w:r>
      <w:r>
        <w:rPr/>
        <w:t>顗䍩쉑쉪归숤之䟍牘䅫떿䃍⸺劥猵䖻숴⩶接쉙数⭵䱆亿䥮夣쉧沏⵩䕉</w:t>
      </w:r>
      <w:r>
        <w:rPr/>
        <w:t>ꕲ</w:t>
      </w:r>
      <w:r>
        <w:rPr/>
        <w:t>䴣䒡浶땋佊⽯慈╥㍷뗂泂뮬潒쵫䱋㤹㭟썫椤厱츣⤪쉙牑噯ꍳ숳</w:t>
      </w:r>
      <w:r>
        <w:rPr/>
        <w:t>ꕋ</w:t>
      </w:r>
      <w:r>
        <w:rPr/>
        <w:t>昨쉁䍌⒣쵵☬牊唲</w:t>
      </w:r>
      <w:r>
        <w:rPr/>
        <w:t>⡩</w:t>
      </w:r>
      <w:r>
        <w:rPr/>
        <w:t>湒숫姂余帪⩣⨥⭸碬⨥⽐ケ慞슩恔䩀곂썇旂䉑䑞⭥繤</w:t>
      </w:r>
      <w:r>
        <w:rPr/>
        <w:t>ⱓ</w:t>
      </w:r>
      <w:r>
        <w:rPr/>
        <w:t>땆䛂滃摱坸㩯慏습剨弨숥佁츭넬㕤䧂穓슻曍繹敒칫唣㡚㵌浌⑨䏂晧两⑖㍆䒏歉껂쉹摘싂䵸喱䑶⍁㍯쉞쵕啔溱⍵㵉な⸽坖㙦浌利⵪玩辣硵⥘噙㚩两瑟灡㋂礹颏充ꏂ䶩倵㵰熘奒ま畫眥牤</w:t>
      </w:r>
      <w:r>
        <w:rPr/>
        <w:t>ⱷ</w:t>
      </w:r>
      <w:r>
        <w:rPr/>
        <w:t>晑쉬娺ね䚣䭱夸侥긣㍉䍭捾灲㛂卉쉉ꍩ剶䇂噋숴瀬橤劬</w:t>
      </w:r>
      <w:r>
        <w:rPr/>
        <w:t>ꔻ</w:t>
      </w:r>
      <w:r>
        <w:rPr/>
        <w:t>쉢䙩洩䱢슿桁猰⍁佑쉑⹚攪㬤䂏츳幕뽀㨪愩䩀楰〲瞬璣⽈쉂庮</w:t>
      </w:r>
      <w:r>
        <w:rPr/>
        <w:t>ꥏ</w:t>
      </w:r>
      <w:r>
        <w:rPr/>
        <w:t>䮥睊숫㭠⥵漺⍶盍슻愽걪㏂儲㵃</w:t>
      </w:r>
      <w:r>
        <w:rPr/>
        <w:t>⢩</w:t>
      </w:r>
      <w:r>
        <w:rPr/>
        <w:t>傣剷㑓癙슏䍩꺵桞⻂⧍⽢椴뗂䕧眫</w:t>
      </w:r>
      <w:r>
        <w:rPr/>
        <w:t>ⶵ</w:t>
      </w:r>
      <w:r>
        <w:rPr/>
        <w:t>㙮䆵偶걪㑟び숴㣂堫僂㥂啉偏劣쉢呅㒥昮刷䙹ꇂ㜷싂숹</w:t>
      </w:r>
      <w:r>
        <w:rPr/>
        <w:t>ꕥ⪘</w:t>
      </w:r>
      <w:r>
        <w:rPr/>
        <w:t>刯</w:t>
      </w:r>
      <w:r>
        <w:rPr/>
        <w:t>ꖩ</w:t>
      </w:r>
      <w:r>
        <w:rPr/>
        <w:t>쉷</w:t>
      </w:r>
      <w:r>
        <w:rPr/>
        <w:t>ⷂ</w:t>
      </w:r>
      <w:r>
        <w:rPr/>
        <w:t>横䱷焪슻</w:t>
      </w:r>
      <w:r>
        <w:rPr/>
        <w:t>⡎</w:t>
      </w:r>
      <w:r>
        <w:rPr/>
        <w:t>䍸杭걊捶煔焮㉈猻䡠䁃狎椪楑幢땰㉵棂</w:t>
      </w:r>
      <w:r>
        <w:rPr/>
        <w:t>꧂</w:t>
      </w:r>
      <w:r>
        <w:rPr/>
        <w:t>晋슬</w:t>
      </w:r>
      <w:r>
        <w:rPr/>
        <w:t>꧍</w:t>
      </w:r>
      <w:r>
        <w:rPr/>
        <w:t>墩</w:t>
      </w:r>
      <w:r>
        <w:rPr/>
        <w:t>ⵧ⵵</w:t>
      </w:r>
      <w:r>
        <w:rPr/>
        <w:t>繃妻颡燂쉪潷걾䑏슩☵櫂</w:t>
      </w:r>
      <w:r>
        <w:rPr/>
        <w:t>ꤤ</w:t>
      </w:r>
      <w:r>
        <w:rPr/>
        <w:t>ꌩ䩾敚쉤쉯싂䑙䔻걷晞慲獱䕊捒䑆슡攱㔳䫎㵅⭾傩ㄱ슩䬴朱쉍杂祲ㅸ弨㴨뽎</w:t>
      </w:r>
      <w:r>
        <w:rPr/>
        <w:t>ꔊ</w:t>
      </w:r>
      <w:r>
        <w:rPr/>
        <w:t>捵갫椪䈹呗䈷癹칈攳뽬呶牷睍㜯▬䏂㥞⭓</w:t>
      </w:r>
      <w:r>
        <w:rPr/>
        <w:t>ꦻ</w:t>
      </w:r>
      <w:r>
        <w:rPr/>
        <w:t>싂摨柂晚癆桂䛂䟂焩姂幤潸싂佊</w:t>
      </w:r>
      <w:r>
        <w:rPr/>
        <w:t>ⱕ</w:t>
      </w:r>
      <w:r>
        <w:rPr/>
        <w:t>䙋湆桔䱫瘷칒䛂⪩匷♵</w:t>
      </w:r>
      <w:r>
        <w:rPr/>
        <w:t>ⵇ</w:t>
      </w:r>
      <w:r>
        <w:rPr/>
        <w:t>쌻祺婴쉠犿ꌴ넣䅏땠权쉲瓃ꅢ㒻竂䠮뗂頮㡟幄뭤䡾⑗瑔쉷湘䥃剩潹</w:t>
      </w:r>
      <w:r>
        <w:rPr/>
        <w:t>ⱪ</w:t>
      </w:r>
      <w:r>
        <w:rPr/>
        <w:t>㕞卓㢵䝈</w:t>
      </w:r>
      <w:r>
        <w:rPr/>
        <w:t>ⵐ</w:t>
      </w:r>
      <w:r>
        <w:rPr/>
        <w:t>夰癑㑋侩硐䚡␳煃숷㩂⩪猪슬伻䆮칧䂘䮱쉍뭾楠熮捄숵䛂敫䟂⤪㬷䠽煋樴噵猦啩⑾繸딷伯⭂玻硒㩺彏晾⭚쉦漨圭痂乘㏂勎瘯戰뭞⮥圶깔䡷健䜩숤⑫䶥〣嚮啔浨噳쉲ꍉ⽁䎻⎬㭴穮쉂㔩㭉뭬ꌭ懂뭤䋂ㅒ曂㝢啁⹬╇歘㜨䊘旂⑒◂㤯乢쉞梵沬儲戦싍쉒咩䥱顧楶䁶椻䅯牆슿걇썁쉓皵乀圦♳示ꥨ䲵㤬곂矎</w:t>
      </w:r>
      <w:r>
        <w:rPr/>
        <w:t>ⷂ</w:t>
      </w:r>
      <w:r>
        <w:rPr/>
        <w:t>쵈쉅禿⽄㑸穨㕵⥟</w:t>
      </w:r>
      <w:r>
        <w:rPr/>
        <w:t>꧂⸸</w:t>
      </w:r>
      <w:r>
        <w:rPr/>
        <w:t>煉剌</w:t>
      </w:r>
      <w:r>
        <w:rPr/>
        <w:t>ꥊ</w:t>
      </w:r>
      <w:r>
        <w:rPr/>
        <w:t>禘づ數桉楒攬斱㉉䡁溱参晵</w:t>
      </w:r>
      <w:r>
        <w:rPr/>
        <w:t>ꦬ</w:t>
      </w:r>
      <w:r>
        <w:rPr/>
        <w:t>묣싂⪥칕繓촪╡썁ꎮ⍩②䀴숷쉶⭾쵠ㅍ祥슩쉙砬吤⦵⿂归쉉し땇区氱쵂㉺싂䘪穧睵쉷彶춿淂</w:t>
      </w:r>
      <w:r>
        <w:rPr/>
        <w:t>ⴣ</w:t>
      </w:r>
      <w:r>
        <w:rPr/>
        <w:t>㥖煊瞬ふ쉸坵煕顤咿汃姂忂眻䪿囂汔測瀲〻額瑮뽲䴨伳⥔均値⹒啚䩫싂㯍䦘带썫穡뭣䩌숺堹栺쉔拂ꆥ⑺橁烂぀摗뭋坢ꥤ劏㵲촹灹桪䭈幪槂弮⩚㆏⭣㟍⑧䄰杦㵂丽㧂瑎癢䦮⽦쉉</w:t>
      </w:r>
      <w:r>
        <w:rPr/>
        <w:t>ꕓ</w:t>
      </w:r>
      <w:r>
        <w:rPr/>
        <w:t>ꄪ呚硈⎩煚♌⑶⌲썓䬤㕅奉倥毂燃婪</w:t>
      </w:r>
      <w:r>
        <w:rPr/>
        <w:t>ꦡ⹁</w:t>
      </w:r>
      <w:r>
        <w:rPr/>
        <w:t>䱷문⍃㠬猦⸬䵥噁睊땢塆㝆쉯䏃㬩琽瞥</w:t>
      </w:r>
      <w:r>
        <w:rPr/>
        <w:t>Ⱚ</w:t>
      </w:r>
      <w:r>
        <w:rPr/>
        <w:t>믎쵵彲炏䎮쉂䈺䡙쉙싂⪮杄</w:t>
      </w:r>
      <w:r>
        <w:rPr/>
        <w:t>Ⱞ</w:t>
      </w:r>
      <w:r>
        <w:rPr/>
        <w:t>媣氹兘沿怸䙓꥖澏稩㩲䥆⧂걏㈩㪮數ꏂ獷彋禱溘㩊牃偣碵칦䱒쉰┪⛂⍅㭑扴㴸쉚쵳搨の깹瑡纏厏晴牢滃㚻숮䌦숰싂㠽㊘氱㩵䗂䞿ㅢ䌰捳⌯㡮嘬纩个⥩彶䉊㮱㵴싎繂磍別䕄い飂䙦㉱䌶楳搮歍겻⍡瀣憮槎䂮습塞煘쉟</w:t>
      </w:r>
      <w:r>
        <w:rPr/>
        <w:t>ꤤ</w:t>
      </w:r>
      <w:r>
        <w:rPr/>
        <w:t>숪뇃컂䤪彫숪숨㭹帪㐱攮眫⹖栰쉸烂愊㙴⤬纩姎䩊䨮⑈녁췂硏儳杨⹐晞㴩祖슥㍈쉰䳂뭣숤㍯べ灦</w:t>
      </w:r>
      <w:r>
        <w:rPr/>
        <w:t>ꗂ</w:t>
      </w:r>
      <w:r>
        <w:rPr/>
        <w:t>ꥪ扐㵗곂까穬꺘䑰</w:t>
      </w:r>
      <w:r>
        <w:rPr/>
        <w:t>⡴</w:t>
      </w:r>
      <w:r>
        <w:rPr/>
        <w:t>帩⭈䉟䗃䙠쉤</w:t>
      </w:r>
      <w:r>
        <w:rPr/>
        <w:t>ꤸ╩</w:t>
      </w:r>
      <w:r>
        <w:rPr/>
        <w:t>䈪硸曍⫂疿⧍塑䝦쌲꥘⩶䷂츱⎩㘸▩窬侱㵣䥥넪杉䉘値浞㠽繆䧂曂幔眯椵楖싂歗柂깫㋂긮䊘뭟</w:t>
      </w:r>
      <w:r>
        <w:rPr/>
        <w:t>꧂</w:t>
      </w:r>
      <w:r>
        <w:rPr/>
        <w:t>幤伬䆏싂䶮쉟슮㟂她䃂䴲쉋갲扮뼱습䵬ꌲ㟎䆘㷂噰⵴婂䝍沏넫偠⽗㭃쉗⥳⽧䘷⍥ꅴ姂䱲䞡怨矎㩆쵟亵凃繲딷뮬槍䟂걞敃</w:t>
      </w:r>
      <w:r>
        <w:rPr/>
        <w:t>ⰳ</w:t>
      </w:r>
      <w:r>
        <w:rPr/>
        <w:t>긱獲冩犵㡥䌺䔮搷癵瓂䡕녔怸㥡彘飂璩⨽繎㋂兀䥎䰨쉔</w:t>
      </w:r>
      <w:r>
        <w:rPr/>
        <w:t>ꔺ⥆</w:t>
      </w:r>
      <w:r>
        <w:rPr/>
        <w:t>䕩噰</w:t>
      </w:r>
      <w:r>
        <w:rPr/>
        <w:t>ⱸ</w:t>
      </w:r>
      <w:r>
        <w:rPr/>
        <w:t>㙌</w:t>
      </w:r>
      <w:r>
        <w:rPr/>
        <w:t>ꥐ</w:t>
      </w:r>
      <w:r>
        <w:rPr/>
        <w:t>ꅖ圭䀰㩎䌩丣礶䀨♌繶㈤䄭樣ꏂ쉔晴䅌㙆爨椻</w:t>
      </w:r>
      <w:r>
        <w:rPr/>
        <w:t>ꔪ</w:t>
      </w:r>
      <w:r>
        <w:rPr/>
        <w:t>⽆䍦⭨겥幰㩯㊥售㙴牂쉒偑뼬㤶〨咻ꌳ顉奦哂쉸䕙坬眲걌㑴쉧⹆숺呥塴䮮穨卒倵犵咏物戶潊歕쉦奟琴タ⸷癲ぇ⥩惂ꥡ걘䐫䇂橋〨딣ꥲ嫂뾵偁쉘</w:t>
      </w:r>
      <w:r>
        <w:rPr/>
        <w:t>ꕂ</w:t>
      </w:r>
      <w:r>
        <w:rPr/>
        <w:t>愵愶弰瑙橏䡢㍫䱉盂䖡䣂ꄬ煁夦</w:t>
      </w:r>
      <w:r>
        <w:rPr/>
        <w:t>ꕨꤴ</w:t>
      </w:r>
      <w:r>
        <w:rPr/>
        <w:t>노긽䝸숹恎쉅쉞⤤㬸㠥畠繫쉢ꅶ꥕獐䤨嘮䅭䟎䳃뭯颬ꍣ쉣浴⬺ꅒ땩⥦収㢮䅓疩슘棂悩䵮潆넽恟쉅磂檵䵺싂⼹㖘夶</w:t>
      </w:r>
      <w:r>
        <w:rPr/>
        <w:t>ꥅ</w:t>
      </w:r>
      <w:r>
        <w:rPr/>
        <w:t>츻⽊䱁긵坤⍕숯쉒㯂ꥯꅌ㉶</w:t>
      </w:r>
      <w:r>
        <w:rPr/>
        <w:t>Ⱶ</w:t>
      </w:r>
      <w:r>
        <w:rPr/>
        <w:t>쉖燂幑㉶勂</w:t>
      </w:r>
      <w:r>
        <w:rPr/>
        <w:t>ꕈ</w:t>
      </w:r>
      <w:r>
        <w:rPr/>
        <w:t>傮걟畸㠽⫂杅亻</w:t>
      </w:r>
      <w:r>
        <w:rPr/>
        <w:t>ꤰ</w:t>
      </w:r>
      <w:r>
        <w:rPr/>
        <w:t>珎慂☲熵充쉚䈨㴽䠴습싂礳嘻⺩䀺䰻乑슬䁀唰㣎䎥⩐縮䠺末쉉뇂</w:t>
      </w:r>
      <w:r>
        <w:rPr/>
        <w:t>ⷂ</w:t>
      </w:r>
      <w:r>
        <w:rPr/>
        <w:t>꺱伣慥㩇떮繅是總</w:t>
      </w:r>
      <w:r>
        <w:rPr/>
        <w:t>ꗂ</w:t>
      </w:r>
      <w:r>
        <w:rPr/>
        <w:t>恟䀣氷䝎桫刽癈</w:t>
      </w:r>
      <w:r>
        <w:rPr/>
        <w:t>⡮</w:t>
      </w:r>
      <w:r>
        <w:rPr/>
        <w:t>顋☲촦嘪卂睪桶쉬涥䅲</w:t>
      </w:r>
      <w:r>
        <w:rPr/>
        <w:t>Ⱝ</w:t>
      </w:r>
      <w:r>
        <w:rPr/>
        <w:t>抻㠨掘癪梻</w:t>
      </w:r>
      <w:r>
        <w:rPr/>
        <w:t>ⱱ</w:t>
      </w:r>
      <w:r>
        <w:rPr/>
        <w:t>幱㝴䡔坓婚獒㘬싂㔷奲漴積⻂㖣㭂䲘凍䩦ꥵ싂枩䫂ꍺ⛎穀昰ㅐ▩㕰乡硄⑕毃</w:t>
      </w:r>
      <w:r>
        <w:rPr/>
        <w:t>ꕶ</w:t>
      </w:r>
      <w:r>
        <w:rPr/>
        <w:t>쉨쉉䬱쉢挪盎⩘겏⒵╞⑬⩓㭤䡸恖㭮ꍦ◂㉑䶬潇ꥣ祘㙓狍步슩긬䔪〹恑⩤櫂⑇吵곂轊娹瘮ꥢ祸㵏畑ꥺ</w:t>
      </w:r>
      <w:r>
        <w:rPr/>
        <w:t>ⰷ</w:t>
      </w:r>
      <w:r>
        <w:rPr/>
        <w:t>抡硭䑇숮쉫곂楺㍟懂㈪業</w:t>
      </w:r>
      <w:r>
        <w:rPr/>
        <w:t>ⵖ</w:t>
      </w:r>
      <w:r>
        <w:rPr/>
        <w:t>숫⽃⤤㉳愮䋂呾숨ꅱ㑭歘愊幚숻㩫싂쌨쉎⦣쉵ꥯ㩸쵇䕇迂</w:t>
      </w:r>
      <w:r>
        <w:rPr/>
        <w:t>⣂</w:t>
      </w:r>
      <w:r>
        <w:rPr/>
        <w:t>쉆潇䷂</w:t>
      </w:r>
      <w:r>
        <w:rPr/>
        <w:t>꧍</w:t>
      </w:r>
      <w:r>
        <w:rPr/>
        <w:t>땎깯쉓䭵</w:t>
      </w:r>
      <w:r>
        <w:rPr/>
        <w:t>⡶</w:t>
      </w:r>
      <w:r>
        <w:rPr/>
        <w:t>墣㥥憮⿂쉫怶炵椨儤捒쉴瑮橵㪬㪵搥䡏싍椰</w:t>
      </w:r>
      <w:r>
        <w:rPr/>
        <w:t>ꤶ</w:t>
      </w:r>
      <w:r>
        <w:rPr/>
        <w:t>強汓瑘摟瀫㡀쉠眹刯⴯뽒䡾쉺猤녀歁㉙稩⭌㋃㟂⸽쉉</w:t>
      </w:r>
      <w:r>
        <w:rPr/>
        <w:t>ꔪ</w:t>
      </w:r>
      <w:r>
        <w:rPr/>
        <w:t>丳洫姂䂏뗂䱬曂뽰穔挸婁〲긹弪녹⛂盂䭑䅪獥止쉦幭</w:t>
      </w:r>
      <w:r>
        <w:rPr/>
        <w:t>ꕅꥁ⍠</w:t>
      </w:r>
      <w:r>
        <w:rPr/>
        <w:t>쉪碬쉄䚘㖣稶쏍剎堲쉈椹쎣䐰䝮쉞㔫弸捂挦쉦張</w:t>
      </w:r>
      <w:r>
        <w:rPr/>
        <w:t>ꕾ</w:t>
      </w:r>
      <w:r>
        <w:rPr/>
        <w:t>强긹㭬쉱쉵噌嚥㍋</w:t>
      </w:r>
      <w:r>
        <w:rPr/>
        <w:t>Ⳃ␩</w:t>
      </w:r>
      <w:r>
        <w:rPr/>
        <w:t>뽠嘤睹⏂쉉넱ꥥ即剉칆슥捁䡒㑾穆㠶儥圮♗슩䁕뾩辵갨䜳敄䠪灓⧂⾵⎩⍟넱숳㆏ꥮ啤쉪攮渫㝴㍃儵敌⩎㒵</w:t>
      </w:r>
      <w:r>
        <w:rPr/>
        <w:t>ꕣ</w:t>
      </w:r>
      <w:r>
        <w:rPr/>
        <w:t>쉍歆㡶啲为</w:t>
      </w:r>
      <w:r>
        <w:rPr/>
        <w:t>⡾⪩</w:t>
      </w:r>
      <w:r>
        <w:rPr/>
        <w:t>㋎潉㩨松䁐䱂㠯싍⩹䡅䳂䣍偑쉔䝪䐥佇奘儩噀ꥴ㥳碩ꌣ뼪깟椬䷃☬瀪㕤爵ꥷ猶</w:t>
      </w:r>
      <w:r>
        <w:rPr/>
        <w:t>ꦣ</w:t>
      </w:r>
      <w:r>
        <w:rPr/>
        <w:t>䁭㙰疘㉠彖쉯焭♎싂眥</w:t>
      </w:r>
      <w:r>
        <w:rPr/>
        <w:t>ꕸ</w:t>
      </w:r>
      <w:r>
        <w:rPr/>
        <w:t>嘸뗃䐻䟂쉵숬晑枥슱䜺녇싂㊱穰뽭栳䤸⪩⑚彂神楮㠥淂䈬徏歰辮䑉쉣䩋쉍걮弨쌬繀㊥쉋繚슘彲案⥄</w:t>
      </w:r>
      <w:r>
        <w:rPr/>
        <w:t>⡶</w:t>
      </w:r>
      <w:r>
        <w:rPr/>
        <w:t>칙睴掘犩ꌯ㴦숪䅷浀其奭撘漻抿싂䌽䅨☯⍑わ</w:t>
      </w:r>
      <w:r>
        <w:rPr/>
        <w:t>꥓</w:t>
      </w:r>
      <w:r>
        <w:rPr/>
        <w:t>䑒轗偲畄</w:t>
      </w:r>
      <w:r>
        <w:rPr/>
        <w:t>⢩</w:t>
      </w:r>
      <w:r>
        <w:rPr/>
        <w:t>㴳␵由⨶噄䑊㗂놬煷녪쌪㉑朩繘칊在䚥䝴䝚䁡桧杚呒䰺걘ꌺ带㵏弩㪿哂┸颩瀵栺㗍惂敁癤╊䷂㗂恔썥㡆⌹㩶㤸넫㉚惂焩</w:t>
      </w:r>
      <w:r>
        <w:rPr/>
        <w:t>ⴣ</w:t>
      </w:r>
      <w:r>
        <w:rPr/>
        <w:t>彪硰긲煳쌩悩䍸쌸⥎䐽彶㬱灲</w:t>
      </w:r>
      <w:r>
        <w:rPr/>
        <w:t>ⰱ</w:t>
      </w:r>
      <w:r>
        <w:rPr/>
        <w:t>䕢灎슬㮱墱䴽</w:t>
      </w:r>
      <w:r>
        <w:rPr/>
        <w:t>⢿</w:t>
      </w:r>
      <w:r>
        <w:rPr/>
        <w:t>男㙍㛂ꏂ塕썮깮⽈灳卪⬸牊係╵转祕㉾挹䜴咡颩㤵㑋걞朩湤쉧</w:t>
      </w:r>
      <w:r>
        <w:rPr/>
        <w:t>ⴹ</w:t>
      </w:r>
      <w:r>
        <w:rPr/>
        <w:t>촩甹䞻漻䴮㌷泂癕䃂稭琴価䓂䌥걧猣䍤轩䤪⫂숯摸佭汣參㤨췂湱▱灭癔䑾걉䱧枿䢻歊囂田繤ㅂꆩ祗穘横䟂숪㕫䱱⹥䁲䨸␥ㄹ働吰㕘辱亿⭦祋㨣ꏃ倣㕧唳彶頫旂帪䢻㭉捶꧎썒쏎⎮楩ꇂ仂呸⯂洩猳橁楚╚畅䩮쉹氲ꍹ깹</w:t>
      </w:r>
      <w:r>
        <w:rPr/>
        <w:t>꧂</w:t>
      </w:r>
      <w:r>
        <w:rPr/>
        <w:t>洫⾬녈䭭㵌剬⍞づ㠨㨳슣硰⥄䟃㕇숲ぴ扞䠴璬權뽗牣Ⓜ곂䢻硲弱쉴剃㭂畃</w:t>
      </w:r>
      <w:r>
        <w:rPr/>
        <w:t>ꤣ</w:t>
      </w:r>
      <w:r>
        <w:rPr/>
        <w:t>時䤳獠싂㡯견冬摁䜪嘻硳㝞칲猺⹋䝡㔸䕲칇味奄㕌㆘嫂乭쉡欽愴瑹䬬㡉</w:t>
      </w:r>
      <w:r>
        <w:rPr/>
        <w:t>ꤣ</w:t>
      </w:r>
      <w:r>
        <w:rPr/>
        <w:t>묵칪䱣嫎瑟睭杺뮻䱌쉃䴺숥䁮湙ꄮ址杔숭㩬䍦煳걷⩾恤ꇂ㍲무抩숽嘭甫爯㗎晔숨眶囂塡祈塕稪幆</w:t>
      </w:r>
      <w:r>
        <w:rPr/>
        <w:t>ⵏ</w:t>
      </w:r>
      <w:r>
        <w:rPr/>
        <w:t>ど╊潙婹う㗂뿍ꎻ쉢洹쉐幓〳橩枡槂ꌨ㍑亻║渪牦⽬䍇杺땤숮求쵀䝘⹌</w:t>
      </w:r>
      <w:r>
        <w:rPr/>
        <w:t>⠤</w:t>
      </w:r>
      <w:r>
        <w:rPr/>
        <w:t>瘯䃂䂮㍭⍲敊㫂卧敯呦ꍂ쉨</w:t>
      </w:r>
      <w:r>
        <w:rPr/>
        <w:t>⠤</w:t>
      </w:r>
      <w:r>
        <w:rPr/>
        <w:t>唶⬮碱䭵⼩⑂泂䥂檵樽顕摕坳䉀乃䝪䜦숨牧췎♵楚〵剕䆥㓂顟⛂쉫뼶䈳楉꥙䑂</w:t>
      </w:r>
      <w:r>
        <w:rPr/>
        <w:t>ꕨ</w:t>
      </w:r>
      <w:r>
        <w:rPr/>
        <w:t>お숽甦竂칧㮮硧摤恾⼵믂夳䐩숶갲깗䯂也掻䬳칵兄剴墱</w:t>
      </w:r>
      <w:r>
        <w:rPr/>
        <w:t>ⵯ</w:t>
      </w:r>
      <w:r>
        <w:rPr/>
        <w:t>䝮歠痂秃呲晄憻顣쉄轓⤶㑩儦슣含灩癸坍ギ쉠걘㨪轷뭗♤쵓춥쉮⹞奕</w:t>
      </w:r>
      <w:r>
        <w:rPr/>
        <w:t>ꤸ</w:t>
      </w:r>
      <w:r>
        <w:rPr/>
        <w:t>曂⹷㢘橲甯</w:t>
      </w:r>
      <w:r>
        <w:rPr/>
        <w:t>꧍</w:t>
      </w:r>
      <w:r>
        <w:rPr/>
        <w:t>쉱㙶偭䍄秂</w:t>
      </w:r>
      <w:r>
        <w:rPr/>
        <w:t>ⵋ</w:t>
      </w:r>
      <w:r>
        <w:rPr/>
        <w:t>㎩⭨㬣䡖塺슡쉓숴녂墬㤱㉢劏</w:t>
      </w:r>
      <w:r>
        <w:rPr/>
        <w:t>ꦏ</w:t>
      </w:r>
      <w:r>
        <w:rPr/>
        <w:t>偭䁫⽊㘰戨橷⭖䝑皻ㅣ曂䤷態畎嫃即쉄썤䇂숦䤽愸㌽痂梣⹔㘹䱑湓晳煩싂佾⍀䘯坊夵ꅓ煋ꇍ⍶乏绂坪䁑㡙奲况㣂⨷漸䃂ꅃ㦻睖港쉣뼷촥습䱇슥</w:t>
      </w:r>
      <w:r>
        <w:rPr/>
        <w:t>ꔵ</w:t>
      </w:r>
      <w:r>
        <w:rPr/>
        <w:t>啀츨⧂⥤獃主参뽹녉憏⩖繌⑃⸹䍧Ⓕ녵氽汧半</w:t>
      </w:r>
      <w:r>
        <w:rPr/>
        <w:t>Ⱬ</w:t>
      </w:r>
      <w:r>
        <w:rPr/>
        <w:t>獳痃싂뇂㙲材怳牗䳂ッ儵⎩⑐숤捤㍆危♍⪣幂忂熻杁湘</w:t>
      </w:r>
      <w:r>
        <w:rPr/>
        <w:t>ꔹ</w:t>
      </w:r>
      <w:r>
        <w:rPr/>
        <w:t>礲玩纣揃斿匣䝥去こ昭⑦⫂灚泂恊칩町秃</w:t>
      </w:r>
      <w:r>
        <w:rPr/>
        <w:t>ⵯ⸫</w:t>
      </w:r>
      <w:r>
        <w:rPr/>
        <w:t>婪之拂䉗㩰䱃</w:t>
      </w:r>
      <w:r>
        <w:rPr/>
        <w:t>Ⱔ</w:t>
      </w:r>
      <w:r>
        <w:rPr/>
        <w:t>㷂쎵暘恶䥟쉕녧뽩숮伣⩰녀</w:t>
      </w:r>
      <w:r>
        <w:rPr/>
        <w:t>ꥈ</w:t>
      </w:r>
      <w:r>
        <w:rPr/>
        <w:t>䟂䱷㬰兴硏祹噵秂奥卟稰瞱䩊⭮⍘痂彴滂⍤㨯슏迂⚩</w:t>
      </w:r>
      <w:r>
        <w:rPr/>
        <w:t>ꥐ</w:t>
      </w:r>
      <w:r>
        <w:rPr/>
        <w:t>䭹慙䏎숹彲憘汐㙫癰䆬煍䖏쉲ꎣ⽦⨦쉷䑒뭂ꅥ埂欤晣磂䭡썈䮩⽣쉇</w:t>
      </w:r>
      <w:r>
        <w:rPr/>
        <w:t>ꤸ</w:t>
      </w:r>
      <w:r>
        <w:rPr/>
        <w:t>䅆枘㎩潂䵁ꌣ⴬쵧泃夰쌸暥⩗숱쉉⵵쉮䭐女ꅎ壂捓숪捴挫䑖繦숳傡⫂捈쉏싃ꅢ䃎㙫㔬嗂即僂⥾橌〭㏍䍉⌹恢㨦☲捥촮婟轭㵡㭰攮烂㵺〳稊䙃温砱斿恘쉉桯摠曂㎣䰹썁噾煘潇穕眴㉺折䷍歺偞爭ꏂ穥쉲悻䐳䀤䄨楾瘲㈺婅扶㥔慃㐫椹垵⍓员浥䁩猴栳㡉暥㖘㩫⴯㍋ㅳ穑桪窩㊿뽄⨨攷㭞奌쉠쌰쉴숺뿂偅乁痂ꍞ暩洨䀨奱㡈祆獨ꍤ㔳十係슘凎獊⏂搸쉞甩쵢妥畬숭墬撵娹轋敭</w:t>
      </w:r>
      <w:r>
        <w:rPr/>
        <w:t>ꥄ</w:t>
      </w:r>
      <w:r>
        <w:rPr/>
        <w:t>杰䃍挨㧂癩䭶䟂剅婓</w:t>
      </w:r>
      <w:r>
        <w:rPr/>
        <w:t>⡅</w:t>
      </w:r>
      <w:r>
        <w:rPr/>
        <w:t>컂㕀㚣⫂슣幤㥏쉺湔</w:t>
      </w:r>
      <w:r>
        <w:rPr/>
        <w:t>ⱆ</w:t>
      </w:r>
      <w:r>
        <w:rPr/>
        <w:t>㝐偑彫瑫瑕氷佺쉬奫</w:t>
      </w:r>
      <w:r>
        <w:rPr/>
        <w:t>⡃</w:t>
      </w:r>
      <w:r>
        <w:rPr/>
        <w:t>ヂ梘ㆿ쉍頰뾿檩쉀쉫쉄桡ꆘ䑲䰣⨻砹捦轍䅍さ愦╢揂㐥㭙싃憬甸</w:t>
      </w:r>
      <w:r>
        <w:rPr/>
        <w:t>⡥</w:t>
      </w:r>
      <w:r>
        <w:rPr/>
        <w:t>䍰</w:t>
      </w:r>
      <w:r>
        <w:rPr/>
        <w:t>ꔸ</w:t>
      </w:r>
      <w:r>
        <w:rPr/>
        <w:t>녑⽾才⽐☪浮噴</w:t>
      </w:r>
      <w:r>
        <w:rPr/>
        <w:t>ⱊ</w:t>
      </w:r>
      <w:r>
        <w:rPr/>
        <w:t>㈹䤨쉕</w:t>
      </w:r>
      <w:r>
        <w:rPr/>
        <w:t>ꤻ</w:t>
      </w:r>
      <w:r>
        <w:rPr/>
        <w:t>뼸䑊疥⩑䡍⥓浆憩㉚㡸捊䏂⑖⹴畈</w:t>
      </w:r>
      <w:r>
        <w:rPr/>
        <w:t>ꗂ</w:t>
      </w:r>
      <w:r>
        <w:rPr/>
        <w:t>䉩㈳쉔殏싂䆱⨺쉷ꌪ硬㌦㈳攸瑭捑</w:t>
      </w:r>
      <w:r>
        <w:rPr/>
        <w:t>Ⱬ</w:t>
      </w:r>
      <w:r>
        <w:rPr/>
        <w:t>眹숫㕷</w:t>
      </w:r>
      <w:r>
        <w:rPr/>
        <w:t>꤬</w:t>
      </w:r>
      <w:r>
        <w:rPr/>
        <w:t>瑷숲갹㥹숽恐쉑</w:t>
      </w:r>
      <w:r>
        <w:rPr/>
        <w:t>Ⱡ</w:t>
      </w:r>
      <w:r>
        <w:rPr/>
        <w:t>쉈⩑坍㉦⨦捴㉷彄걀곂캿㯂뼲갩撵庩曂ㄺ䟂땀♤䷍乖歶庩쉗䥯㍌浅싍⨽뽐숪ꎱ╔</w:t>
      </w:r>
      <w:r>
        <w:rPr/>
        <w:t>⡏</w:t>
      </w:r>
      <w:r>
        <w:rPr/>
        <w:t>湬뭩</w:t>
      </w:r>
      <w:r>
        <w:rPr/>
        <w:t>ꦮ</w:t>
      </w:r>
      <w:r>
        <w:rPr/>
        <w:t>⡈</w:t>
      </w:r>
      <w:r>
        <w:rPr/>
        <w:t>㠵柂뭃梻碡</w:t>
      </w:r>
      <w:r>
        <w:rPr/>
        <w:t>⣂</w:t>
      </w:r>
      <w:r>
        <w:rPr/>
        <w:t>ꅁ題䙱䭎媩⎬痂湌깺싂㠪ꅡ㵾坣彆䚥硵┴</w:t>
      </w:r>
      <w:r>
        <w:rPr/>
        <w:t>ⱆ</w:t>
      </w:r>
      <w:r>
        <w:rPr/>
        <w:t>쉌坬疬㥹쉙䙆㑙뽦䑒䁡她䳂惃滂ㄸ㵌䭠稺甮猭䁔뼶凂⍷쉵湨㥮</w:t>
      </w:r>
      <w:r>
        <w:rPr/>
        <w:t>ꤥ</w:t>
      </w:r>
      <w:r>
        <w:rPr/>
        <w:t>兺攺彙䩰꺥睤䝤摱쉍⭥䝞</w:t>
      </w:r>
      <w:r>
        <w:rPr/>
        <w:t>ꤩ</w:t>
      </w:r>
      <w:r>
        <w:rPr/>
        <w:t>儻슘䭡䘺䇃</w:t>
      </w:r>
      <w:r>
        <w:rPr/>
        <w:t>ⱷ</w:t>
      </w:r>
      <w:r>
        <w:rPr/>
        <w:t>瀲輯㉆싎棂㤣쉸斩䡣숺숺䄺격湄␴䬸穀⽫淂勂灑</w:t>
      </w:r>
      <w:r>
        <w:rPr/>
        <w:t>ⴳ</w:t>
      </w:r>
      <w:r>
        <w:rPr/>
        <w:t>썹庻㍾斥吺䡉</w:t>
      </w:r>
      <w:r>
        <w:rPr/>
        <w:t>⠫</w:t>
      </w:r>
      <w:r>
        <w:rPr/>
        <w:t>㕟⻃輦숵싂⽍믂♏潍稷娽</w:t>
      </w:r>
      <w:r>
        <w:rPr/>
        <w:t>ⵏ</w:t>
      </w:r>
      <w:r>
        <w:rPr/>
        <w:t>飂</w:t>
      </w:r>
      <w:r>
        <w:rPr/>
        <w:t>ꔳ</w:t>
      </w:r>
      <w:r>
        <w:rPr/>
        <w:t>녠쉰煱彈⸦쵱睊⤱䅒슻쉖恃㠷㉹听</w:t>
      </w:r>
      <w:r>
        <w:rPr/>
        <w:t>꧂</w:t>
      </w:r>
      <w:r>
        <w:rPr/>
        <w:t>䴯╈䥃㕯⹔슣穠⨩墥轊夰쉺歫煖캡湗嘹㧍</w:t>
      </w:r>
      <w:r>
        <w:rPr/>
        <w:t>⠸⬫</w:t>
      </w:r>
      <w:r>
        <w:rPr/>
        <w:t>㙤楔佅顗▣뮏煍㩱㓂쉁橋䵅␴㧂⒣夸䂏吶眷效⨣㡹䱌ヂ䈩歴䙓䃂싂䱘갣㷂쉯쉭䝐录㖩⩹츨牒怯⽧潦긣쉎幂숤顱걌䎡噚碏惂氻奸⑁榬䨣敔숯剢춣䐷䣂캣攩輣唶㡆浺⭧碵榘쉤呒価杈䊘䵎枮㨬곂煾</w:t>
      </w:r>
      <w:r>
        <w:rPr/>
        <w:t>ꥊ</w:t>
      </w:r>
      <w:r>
        <w:rPr/>
        <w:t>炏싂媩湭坶婧㉧숳㝳쉊숺潀㖩瞿碡䌦桖⥔쉟♍쉀⸊橕牂䉪潸䙤컂睭祣呃恌剒弳╘치㍫埂숬숸ヂ䝥槂</w:t>
      </w:r>
      <w:r>
        <w:rPr/>
        <w:t>Ⱪ╮</w:t>
      </w:r>
      <w:r>
        <w:rPr/>
        <w:t>惂ꄭ㇃捞啤偞忂</w:t>
      </w:r>
      <w:r>
        <w:rPr/>
        <w:t>ⴷ</w:t>
      </w:r>
      <w:r>
        <w:rPr/>
        <w:t>뗎䌸㶬㤲숲㈪⥢땲</w:t>
      </w:r>
      <w:r>
        <w:rPr/>
        <w:t>꥓</w:t>
      </w:r>
      <w:r>
        <w:rPr/>
        <w:t>塚⥙녩ꅑ欴쉡材</w:t>
      </w:r>
      <w:r>
        <w:rPr/>
        <w:t>ⱗ</w:t>
      </w:r>
      <w:r>
        <w:rPr/>
        <w:t>琫㝠숱ꇂ撬쉘곍灭䉮䅷琦恙㍫꥖㘣㙰剖轞쉺</w:t>
      </w:r>
      <w:r>
        <w:rPr/>
        <w:t>ꕞ</w:t>
      </w:r>
      <w:r>
        <w:rPr/>
        <w:t>ⱚ⍕</w:t>
      </w:r>
      <w:r>
        <w:rPr/>
        <w:t>ꕍ</w:t>
      </w:r>
      <w:r>
        <w:rPr/>
        <w:t>浾杍㈸㕦숪♺穒⦏哃瘭數桳⌷</w:t>
      </w:r>
      <w:r>
        <w:rPr/>
        <w:t>⠷</w:t>
      </w:r>
      <w:r>
        <w:rPr/>
        <w:t>楷⽕㚵䶿갪䬮뭀強⥞顇申慧</w:t>
      </w:r>
      <w:r>
        <w:rPr/>
        <w:t>⡞</w:t>
      </w:r>
      <w:r>
        <w:rPr/>
        <w:t>憵礽䑁䓂</w:t>
      </w:r>
      <w:r>
        <w:rPr/>
        <w:t>ⰹ</w:t>
      </w:r>
      <w:r>
        <w:rPr/>
        <w:t>䜬偍숯㡡쉰㙩䞬숱⹍㨪⾩쉡䌭獲카奶▱⧂璣嗂⼬圣彣⩓晬쉚ꍣ</w:t>
      </w:r>
      <w:r>
        <w:rPr/>
        <w:t>⡵</w:t>
      </w:r>
      <w:r>
        <w:rPr/>
        <w:t>瘱坂촷捡剎璮쵖噵暱</w:t>
      </w:r>
      <w:r>
        <w:rPr/>
        <w:t>⡢</w:t>
      </w:r>
      <w:r>
        <w:rPr/>
        <w:t>顱扗娰⥁癁忂䝕慯䶮䫂獶썱㥠仂</w:t>
      </w:r>
      <w:r>
        <w:rPr/>
        <w:t>ꕡⵄ</w:t>
      </w:r>
      <w:r>
        <w:rPr/>
        <w:t>䩎㐶䈥倵</w:t>
      </w:r>
      <w:r>
        <w:rPr/>
        <w:t>⠳</w:t>
      </w:r>
      <w:r>
        <w:rPr/>
        <w:t>慧攸</w:t>
      </w:r>
      <w:r>
        <w:rPr/>
        <w:t>ⴲ</w:t>
      </w:r>
      <w:r>
        <w:rPr/>
        <w:t>䐹迂뭄桡㩭炏⍣湩垡乴숲稸쌭⩞务佖쉣噂䁑䁲㦻㭅⿂썊窿勂氵刪쉡䣂쉃䟂ꥶ슩椦坥願숱쉂唲뭏㍈⽣㒣燂呕숪ㆣ뽂䶱繹</w:t>
      </w:r>
      <w:r>
        <w:rPr/>
        <w:t>ⲩ</w:t>
      </w:r>
      <w:r>
        <w:rPr/>
        <w:t>쉴묨䙷眰䰪繁䪻猪妮牰娦楖傡녆洷中숺䑫䣂呧㌶숽滂⩕睚估恶⩬ㅑ쉮</w:t>
      </w:r>
      <w:r>
        <w:rPr/>
        <w:t>⠹</w:t>
      </w:r>
      <w:r>
        <w:rPr/>
        <w:t>栺轥䌩癁쉇汶汬쉸汋䐥㍎乕癚䖡煏䥾⫂슩㘲卉婋ꥥ</w:t>
      </w:r>
      <w:r>
        <w:rPr/>
        <w:t>ꕂ</w:t>
      </w:r>
      <w:r>
        <w:rPr/>
        <w:t>朲ㅒ⹩㨰き煬☱䐰㩧숦쉖뮩惂摎稶쉾䒩䏂㋎</w:t>
      </w:r>
      <w:r>
        <w:rPr/>
        <w:t>ꖡ⯂</w:t>
      </w:r>
      <w:r>
        <w:rPr/>
        <w:t>싂䱅卞䞻㒱㑪潐ㅫ桧⴯싂쉦슻剁⹀繇浀숥⭫畟⩷숻싂슩㝾佗㨥</w:t>
      </w:r>
      <w:r>
        <w:rPr/>
        <w:t>ꥋ</w:t>
      </w:r>
      <w:r>
        <w:rPr/>
        <w:t>繑浧櫎敪ꄻ曂彁䰹㭟ꆿ䤴〵</w:t>
      </w:r>
      <w:r>
        <w:rPr/>
        <w:t>ꤽ</w:t>
      </w:r>
      <w:r>
        <w:rPr/>
        <w:t>禥䠣捖썄㣎歫㠪啀摔柂㩓割䨰昴㩰慣겻츮懂⸪戫썁䞩父쉀繶䘶奺쉠䒡獑䌯䥱뽯〯㍏乴渰숰칥㪱湄朸睚旎㥇媵橳㌺洪剩싂</w:t>
      </w:r>
      <w:r>
        <w:rPr/>
        <w:t>ꦏ</w:t>
      </w:r>
      <w:r>
        <w:rPr/>
        <w:t>潡ꅳ悬䍠偰쉕땧劣桋乍㌷危匽汹⍬焨旂䵙䕅伨녙搭捞䥠楄歋䀵䔵숽堲</w:t>
      </w:r>
      <w:r>
        <w:rPr/>
        <w:t>ꕟ</w:t>
      </w:r>
      <w:r>
        <w:rPr/>
        <w:t>潁</w:t>
      </w:r>
      <w:r>
        <w:rPr/>
        <w:t>ꤪ</w:t>
      </w:r>
      <w:r>
        <w:rPr/>
        <w:t>䘲꥖쉁</w:t>
      </w:r>
      <w:r>
        <w:rPr/>
        <w:t>ꥆ</w:t>
      </w:r>
      <w:r>
        <w:rPr/>
        <w:t>땫䳂㒩捌儵嚬䭾쉳숸穈涩础⩌剳桂体</w:t>
      </w:r>
      <w:r>
        <w:rPr/>
        <w:t>⡗</w:t>
      </w:r>
      <w:r>
        <w:rPr/>
        <w:t>㈮䏂䩕幂䴲㜴汪卡䕈츬桞䨽䥟坃⪘깍拃漻牊䄺</w:t>
      </w:r>
      <w:r>
        <w:rPr/>
        <w:t>ꗂ</w:t>
      </w:r>
      <w:r>
        <w:rPr/>
        <w:t>滂婤♈䩳⑖䁏疣숻甯촬㶻⩸斘折쵨杺㤽佨␪砳䍌區㉢轎</w:t>
      </w:r>
      <w:r>
        <w:rPr/>
        <w:t>ꕡ</w:t>
      </w:r>
      <w:r>
        <w:rPr/>
        <w:t>睥湧䤰扬檏憏☰湰䧍怪恰䪘桶勂</w:t>
      </w:r>
      <w:r>
        <w:rPr/>
        <w:t>ꤽ</w:t>
      </w:r>
      <w:r>
        <w:rPr/>
        <w:t>쉙㍨偌娬捉념㇂伪户咡숊쉈瀩쵉뾥숤깎敱⍃䱌炏挨쵓싂勂묣归쉠塌Ⓜ숩춏惂䈭朤啨땃活假绂汵䩦┹澩散㶡촰쉢⬭係ꥭ烂♩杇秂轩攳쉟彫싂</w:t>
      </w:r>
      <w:r>
        <w:rPr/>
        <w:t>⡒</w:t>
      </w:r>
      <w:r>
        <w:rPr/>
        <w:t>乯牐灤哂汃</w:t>
      </w:r>
      <w:r>
        <w:rPr/>
        <w:t>ꥏ</w:t>
      </w:r>
      <w:r>
        <w:rPr/>
        <w:t>䥄㦩䡸ぇ恈㐥炬喡</w:t>
      </w:r>
      <w:r>
        <w:rPr/>
        <w:t>ꥉ⑪</w:t>
      </w:r>
      <w:r>
        <w:rPr/>
        <w:t>쌱䀽쉉匵偬拂</w:t>
      </w:r>
      <w:r>
        <w:rPr/>
        <w:t>⡤</w:t>
      </w:r>
      <w:r>
        <w:rPr/>
        <w:t>材㥾穙倴冡炻깪稹轣⭗䝒槂깒㠥썶╂䡫䝨扫䔲㙙䝒㒵⼵涥潤乥쎘쉪ヂ㡃仂격瑄瑶䒻呭唺甶丣瑎쉚䅪㥉呓ꄹ▵湩剃⍘唯⤲ぷ公㍶ㅵ瀯畲쉚煂䍩⧂ㆮ⥍䡑㦣埂椺朲䰶䮱䝭깒⚩哂</w:t>
      </w:r>
      <w:r>
        <w:rPr/>
        <w:t>⡗</w:t>
      </w:r>
      <w:r>
        <w:rPr/>
        <w:t>穵戸幦ꍷば㉂係廃搳㜪쌬䚣ꄤ䀮㟂</w:t>
      </w:r>
      <w:r>
        <w:rPr/>
        <w:t>ꕣ⯂</w:t>
      </w:r>
      <w:r>
        <w:rPr/>
        <w:t>㫍숬戥⬲椥䕲춬椩⫃傣䥆ꏂ燂㙙焳ꅴ⩳䷂怣橤㘥殘彫獳㙋䁥싂⭨坭놥㭯填쉘䯂轃磂썄㡅噐⨪깎㈰挩䉘瓂⥱剚⹡㵎䝷坚ㅫ畵瑔⍨⌮걳㜰ꍩ쉴껂䝑挩쉎䝞뽉奮䕉놻╨橒瑥柂习瑌긵攽忂</w:t>
      </w:r>
      <w:r>
        <w:rPr/>
        <w:t>Ⱕ</w:t>
      </w:r>
      <w:r>
        <w:rPr/>
        <w:t>쎱畾㡮䀣꥖昻㘱쉲桁㭬漮⑲</w:t>
      </w:r>
      <w:r>
        <w:rPr/>
        <w:t>ꕥ⎡</w:t>
      </w:r>
      <w:r>
        <w:rPr/>
        <w:t>ꥹ䩭扅潳呦쉈䍙牵</w:t>
      </w:r>
      <w:r>
        <w:rPr/>
        <w:t>ꖱ</w:t>
      </w:r>
      <w:r>
        <w:rPr/>
        <w:t>숪숥顫橈땲싂쎿漺妩싂⹄畕吽㜦䉙╂묦㠵①㍤摇畧䅘긤俎䨥⨽쉇쉞싂쉣걔뮩슘琯沘佇㩲祹떡卋걊슩䈭⍗쉙輨浱卾楂䙄䑶⚻ꥫ汳쉸㡸쉎뇂䄩䠶〥슘偟竍戲参쏂䍡绂</w:t>
      </w:r>
      <w:r>
        <w:rPr/>
        <w:t>ꦡ</w:t>
      </w:r>
      <w:r>
        <w:rPr/>
        <w:t>䧂춬䞮杇ㅮ捌攪꺬숴忍禥椬⨻浤搸䳎ꍍ嚬游슮㤪䧂숦깁싂쉊⼨</w:t>
      </w:r>
      <w:r>
        <w:rPr/>
        <w:t>⡥</w:t>
      </w:r>
      <w:r>
        <w:rPr/>
        <w:t>慙㈤⪵圫ヂ圶⪮扦瘥⽞摦썏圭㐥캩㇂㡥ヂ㗂㑤䜫氪䍫榥䬴䡦</w:t>
      </w:r>
      <w:r>
        <w:rPr/>
        <w:t>ⳍ</w:t>
      </w:r>
      <w:r>
        <w:rPr/>
        <w:t>甶쉪飂歧扮ꌲ礳숱乍城㨶慗㉚祹땓쉳┣⹃㬲獱ꆮ坬ォ⏂卭儰⼨活慶祃⨮</w:t>
      </w:r>
      <w:r>
        <w:rPr/>
        <w:t>ꤱ</w:t>
      </w:r>
      <w:r>
        <w:rPr/>
        <w:t>殩䍍</w:t>
      </w:r>
      <w:r>
        <w:rPr/>
        <w:t>⡂</w:t>
      </w:r>
      <w:r>
        <w:rPr/>
        <w:t>䖩㙑⬽⽢⨹助⿂숷쌨奨깤䵺썕쉁㔩</w:t>
      </w:r>
      <w:r>
        <w:rPr/>
        <w:t>ꦻ</w:t>
      </w:r>
      <w:r>
        <w:rPr/>
        <w:t>楞쉳从ぬ址栦顀槂䲡煤</w:t>
      </w:r>
      <w:r>
        <w:rPr/>
        <w:t>⠷</w:t>
      </w:r>
      <w:r>
        <w:rPr/>
        <w:t>쉐穄㙟䭴僎칅춬憿垣㕗칺쵺沘㡂쉈⬣吭彣⩆䤯牴츭呚㡟卑</w:t>
      </w:r>
      <w:r>
        <w:rPr/>
        <w:t>⢩</w:t>
      </w:r>
      <w:r>
        <w:rPr/>
        <w:t>楱뮣佷䕶昵檻䟂捎縦娸飍摓恊쉩頻䌫숬딽摠䥗玩㕟穇쉌偾쉪䉑䕎㈽묊쉄ꥤ归䵌䤣顈礪晓⹐⏍〥杋</w:t>
      </w:r>
      <w:r>
        <w:rPr/>
        <w:t>ⰽ</w:t>
      </w:r>
      <w:r>
        <w:rPr/>
        <w:t>橈噮ꌯ慃ꆵ䝑滂扗쵒卣眲穱僃祤㙈牋愴潊敢縪娽彊壂㈪썄囂扏㖵伺け佄뽾掣便潍睭</w:t>
      </w:r>
      <w:r>
        <w:rPr/>
        <w:t>⢬</w:t>
      </w:r>
      <w:r>
        <w:rPr/>
        <w:t>幣㫂偺係䲻믂兩嫂䥬쉶偑卆깇㍸䉏䭭㩵묳潴䈦硓䁬꤮㞘숣㔩칕戲灤瀪긭놩䎩⽈䀶㜽爯砤烂䍣쉆曂⪱祘䄻吭⩵拂쉂漫獁甪塖䴴匩컂睵쉯挪꥘㭟싂㖩㔬䩔슘껂洬䚮奫쉪㑇瘦嘳숴ꆡ歐䤰쉾</w:t>
      </w:r>
      <w:r>
        <w:rPr/>
        <w:t>ꥌ</w:t>
      </w:r>
      <w:r>
        <w:rPr/>
        <w:t>싂㈴㑄偰䏂䰪䟂䊿⩋䍍뿎숪杀㍊쉅㩐䐱席伪㢬쉫⭷뇂窡㥗ꥡ</w:t>
      </w:r>
      <w:r>
        <w:rPr/>
        <w:t>ꥍ</w:t>
      </w:r>
      <w:r>
        <w:rPr/>
        <w:t>㥏뭁縣迂깥쉩彇夳쌪潉㤳ꥮ內欪㵆携畮㮿䬱憬⻃辏쵶㇂䮱쉓㟂狂爷辣栨穢卍</w:t>
      </w:r>
      <w:r>
        <w:rPr/>
        <w:t>ꗂ</w:t>
      </w:r>
      <w:r>
        <w:rPr/>
        <w:t>瀬倭쌦捱㔻⌭浐恗ꅖ싂뭁捇䣂㩬判硢潡匸払帻╋㐬䮥䩑⮏㝪ㄣꄯ彗䥣瞘쉉卥⻂乳</w:t>
      </w:r>
      <w:r>
        <w:rPr/>
        <w:t>ⴤ</w:t>
      </w:r>
      <w:r>
        <w:rPr/>
        <w:t>啃绂繪</w:t>
      </w:r>
      <w:r>
        <w:rPr/>
        <w:t>ꥇ</w:t>
      </w:r>
      <w:r>
        <w:rPr/>
        <w:t>ⱂ</w:t>
      </w:r>
      <w:r>
        <w:rPr/>
        <w:t>縩涘</w:t>
      </w:r>
      <w:r>
        <w:rPr/>
        <w:t>⠴┸</w:t>
      </w:r>
      <w:r>
        <w:rPr/>
        <w:t>ㄪ숸䨻徿汷牤쉅㎩䉀䙎夫侩뭠뾩焸쉄㴪쉉딴㥙䭧녎棂燂歪凍哂焽숱颩潈甶␩䡚</w:t>
      </w:r>
      <w:r>
        <w:rPr/>
        <w:t>ꕢ</w:t>
      </w:r>
      <w:r>
        <w:rPr/>
        <w:t>癤㩯쉪爣⩥硸ꅊ䉹㕅⎩숸剭䲮슻恶䩁䕔썷浔쉎깙⸺㩫燂瘤妩㤬⭟䔺겵⨴㪡拎⩞슱珂懂㘨弦쎩㎥㥋瑓咱杩癇嘱嘱땁䑊䴺숩盂걎橧</w:t>
      </w:r>
      <w:r>
        <w:rPr/>
        <w:t>ꦘ</w:t>
      </w:r>
      <w:r>
        <w:rPr/>
        <w:t>濍</w:t>
      </w:r>
      <w:r>
        <w:rPr/>
        <w:t>⢏</w:t>
      </w:r>
      <w:r>
        <w:rPr/>
        <w:t>瑫桎묺싂劮敧捨㕯</w:t>
      </w:r>
      <w:r>
        <w:rPr/>
        <w:t>Ɒ</w:t>
      </w:r>
      <w:r>
        <w:rPr/>
        <w:t>偃癓ꎮ橙呞瘴쉊扮橊뮩濎泂䡧皣㎵䲣溱쉬⤤믂쉪쎱氪儥楔䖻쉄䐤㵇깓桟㫂㕰瑵㮘䩏☪廂懂琲彡摉恫⨽䕐晍中ꥦ䕊縻뇂揂䩬昴쉑煪瑢☺歃㝢┸슣⛎</w:t>
      </w:r>
      <w:r>
        <w:rPr/>
        <w:t>⵰</w:t>
      </w:r>
      <w:r>
        <w:rPr/>
        <w:t>䅤</w:t>
      </w:r>
      <w:r>
        <w:rPr/>
        <w:t>ⵤ</w:t>
      </w:r>
      <w:r>
        <w:rPr/>
        <w:t>獷朴磂䨭撣⌭⩠栩琦憥⌻⫎剂╹㵬숶䥙ッ㙥</w:t>
      </w:r>
      <w:r>
        <w:rPr/>
        <w:t>ꤻ</w:t>
      </w:r>
      <w:r>
        <w:rPr/>
        <w:t>㞮彥슿䙶</w:t>
      </w:r>
      <w:r>
        <w:rPr/>
        <w:t>⡧</w:t>
      </w:r>
      <w:r>
        <w:rPr/>
        <w:t>犩昷⹔㵧塤擎勂玮㑥싂僂쉉㜶恚佨거灭⌶矂뗂㡭飂献䝂⍊쉹恵숸昬噏确漩⼶卅䱋뭃쉷㡬㪻啮煯䝤㩧渺灧撏穴䩁㥏䣂煦촸싂䱌愷樺制啓쉮参乔汙⹣믂㭗슩싂</w:t>
      </w:r>
      <w:r>
        <w:rPr/>
        <w:t>Ⲙ⩫</w:t>
      </w:r>
      <w:r>
        <w:rPr/>
        <w:t>쉾쵪欶侩杲쉬睉⼲扔⪬곃圷煹㨊␬뿂╳䉤쉮䎻ꅀ昴뗂䁨⨲ꍾꍖ쉋䷂䁗歀딤湉뭒</w:t>
      </w:r>
      <w:r>
        <w:rPr/>
        <w:t>⣍</w:t>
      </w:r>
      <w:r>
        <w:rPr/>
        <w:t>佴琴⫂䈪樱盍㘦䁨捯搽뼳䈻䈸ㅠ晠穐䑱ꍣ棍癴㑡묥摈슣桙ꎘ딩扔係哂쉭숫啌桮䖬㉔灑▩彉猫䑠㨤搳믂㍅넳쉲뾘瀽淂䵁</w:t>
      </w:r>
      <w:r>
        <w:rPr/>
        <w:t>⡡</w:t>
      </w:r>
      <w:r>
        <w:rPr/>
        <w:t>츰숬頤悡숳쉎敍䭄⦘슣織䂣淂沏䝤⽩⍌䧎呇㠩捆䘽歠♠あ⥬扱煬刳顁㑺슿歀싎䥚庱繅⫂숫潷剏浥吶췎㭒</w:t>
      </w:r>
      <w:r>
        <w:rPr/>
        <w:t>ⱑ</w:t>
      </w:r>
      <w:r>
        <w:rPr/>
        <w:t>ⵏ⫍</w:t>
      </w:r>
      <w:r>
        <w:rPr/>
        <w:t>汮쵪橙䱹╃⩺槂⩣䑀⥉䍌쉳㭕恙䙑愳攮䏂矃㢣쉕충辮ㆮ䠰墥炵䅆⩴䱣癳숴䬱䥮䨳ꌱ硊獮긫㐵栻曂⭆䅰䤦㵪䁂猱迂땱䡵캿圩幁</w:t>
      </w:r>
      <w:r>
        <w:rPr/>
        <w:t>ꤶ</w:t>
      </w:r>
      <w:r>
        <w:rPr/>
        <w:t>䕘㩟琬ꄺ塙䯂놡汁䤮呁穸噭啪奾顺⸰㒩偢へ䡆凂숱佴</w:t>
      </w:r>
      <w:r>
        <w:rPr/>
        <w:t>ⵢ</w:t>
      </w:r>
      <w:r>
        <w:rPr/>
        <w:t>㠥䵨㛂䢵浅池⚵䫂幇䨴敥⍦竂侱곂佂⭊櫍쉇䭟␪싍獦䬶磂䅅ꍧ喿䢣㑓㕴쉭쉔쉋歇䡢ㅊ㔵싂⥃䑣䌫꥾爺厩揂䁂橒숦皩失</w:t>
      </w:r>
      <w:r>
        <w:rPr/>
        <w:t>ꔮ</w:t>
      </w:r>
      <w:r>
        <w:rPr/>
        <w:t>拂呞쉺쉀⼥싂洭䙂溩칫긬⭺␴奬䥤奈䠳偩柂㜩곂㨻烂ꥶ祖瀦䜣穱轑吪㎿⥩渹慔惂睍쉀♧䍵䔵䇂╮</w:t>
      </w:r>
      <w:r>
        <w:rPr/>
        <w:t>ⰱ</w:t>
      </w:r>
      <w:r>
        <w:rPr/>
        <w:t>⽐兂瞱딮ꌸ㍚갹⍢㕞睧䵚䕟昰㘰갦地㊿恪㈻</w:t>
      </w:r>
      <w:r>
        <w:rPr/>
        <w:t>ⵇ</w:t>
      </w:r>
      <w:r>
        <w:rPr/>
        <w:t>斘慐쉏䱌㡺㝨㏂器么権䦩玩穎쉏ㅯ䓂䴱楈忂彀圵債</w:t>
      </w:r>
      <w:r>
        <w:rPr/>
        <w:t>ⷂ</w:t>
      </w:r>
      <w:r>
        <w:rPr/>
        <w:t>ㅮ䙐慖檩梥츷㉸墿扏⤦㩏ꏂ穷⩚⑦㥐⽚剭畸㐺⹍獀㙪漮啇슬瓂숦썤涩㈩쉌㜻㡁杄剹毃쉇十搴ꍪ轺瑊⥊橋쵔忂乤勍㒣啌垿塦堶䞻녕㝘䷂⩭뽎슬䘹恦㟂煠戩쉨砽浵䍃噬⩞㉃㈳䅷☫䓎</w:t>
      </w:r>
      <w:r>
        <w:rPr/>
        <w:t>⡰</w:t>
      </w:r>
      <w:r>
        <w:rPr/>
        <w:t>獢喿呓㕏⽟썏═쉂奉愫쉒曂圵嫂洴啃瑔颏⦣と噅乞䠷䍯쉾쉥⴬㗎ꥱ晨楴⤱堫숪䅲び䓂䬱欮哃䡃</w:t>
      </w:r>
      <w:r>
        <w:rPr/>
        <w:t>꧂</w:t>
      </w:r>
      <w:r>
        <w:rPr/>
        <w:t>桯㘰⩮濂㜫⒵</w:t>
      </w:r>
      <w:r>
        <w:rPr/>
        <w:t>⡑</w:t>
      </w:r>
      <w:r>
        <w:rPr/>
        <w:t>侵摏婙徘䗎㨪싂恕昷⦻쉰恔塦㑨瑗쉘⌳슩乞䚿⩍縻쉳奮쉧䁬玬偟㉸冥潪妣眰瓂椪䱶偣䈺깊獳㯍幠⩷䙂兤</w:t>
      </w:r>
      <w:r>
        <w:rPr/>
        <w:t>Ⱝ</w:t>
      </w:r>
      <w:r>
        <w:rPr/>
        <w:t>뼊ꎵ㠻⮩畀爤슣숣橌㑂숷</w:t>
      </w:r>
      <w:r>
        <w:rPr/>
        <w:t>ⱘ</w:t>
      </w:r>
      <w:r>
        <w:rPr/>
        <w:t>嗂㍖숹竂焲撬⨵婬毂猸땐쉱彧䥡傱㍑ㄻꆡ䡹歮牄䌨쉭춻䅁ㅒ狂坣儥숩썂싂圻䠴숤硋ꍕ갳㣂䵫䲬䳂</w:t>
      </w:r>
      <w:r>
        <w:rPr/>
        <w:t>Ⱖ</w:t>
      </w:r>
      <w:r>
        <w:rPr/>
        <w:t>쉹녰뭒쉘摄癰師圸♍窿捥抮䉶澬䥥穘彐㖡⽡</w:t>
      </w:r>
      <w:r>
        <w:rPr/>
        <w:t>ꤥ</w:t>
      </w:r>
      <w:r>
        <w:rPr/>
        <w:t>㘣勂뭞㤺影卢䛂㑲弲杏乘ꄻ충术ㅓ䒣갦愳ꎻ⩮琮쉱ꇂ䰣ꌶ쉰념伯願䳃▘㑫쉅</w:t>
      </w:r>
      <w:r>
        <w:rPr/>
        <w:t>ⵗ</w:t>
      </w:r>
      <w:r>
        <w:rPr/>
        <w:t>庵♕걟㠦䓍䙊䝲㔷焨⨬木栨ꅁ뗎䍲願杅哂惂숥ㅾ浞쉁쉍䍄썶㍕쉥剱懂坢</w:t>
      </w:r>
      <w:r>
        <w:rPr/>
        <w:t>ꕃ</w:t>
      </w:r>
      <w:r>
        <w:rPr/>
        <w:t>窿伪쉈楧쉅稪剕ꍷ兓獋㭃辵쉨䕟㥌긳煰쉱〩</w:t>
      </w:r>
      <w:r>
        <w:rPr/>
        <w:t>ꕅ</w:t>
      </w:r>
      <w:r>
        <w:rPr/>
        <w:t>㑦䞵숤し幚춿⭖䓂⍁슘未刭徬灉䥳枥啔</w:t>
      </w:r>
      <w:r>
        <w:rPr/>
        <w:t>ꥉ</w:t>
      </w:r>
      <w:r>
        <w:rPr/>
        <w:t>䡫싂⛂摵儹䑗쉦䙕ꥯ쉳</w:t>
      </w:r>
      <w:r>
        <w:rPr/>
        <w:t>ⱕ</w:t>
      </w:r>
      <w:r>
        <w:rPr/>
        <w:t>瑣偋杨䐪䱔숤싍捵畐畒牢圣䑳㪘泂䈻䝟䔤䇂㩁䔰꥾㴥䏂䤬顑燎渪⍧쉆㥄㑮㝢輫㔣㣂숵䑪杨싂彺⭈썬⻂澡毃㍬㑌瑨彘</w:t>
      </w:r>
      <w:r>
        <w:rPr/>
        <w:t>ꖩ</w:t>
      </w:r>
      <w:r>
        <w:rPr/>
        <w:t>㉗湇䶱㒥偸奕幓ぴ㥔</w:t>
      </w:r>
      <w:r>
        <w:rPr/>
        <w:t>꧃</w:t>
      </w:r>
      <w:r>
        <w:rPr/>
        <w:t>焤偦ぺ쉹污旍⩘캬穫曂样〰</w:t>
      </w:r>
      <w:r>
        <w:rPr/>
        <w:t>⠫</w:t>
      </w:r>
      <w:r>
        <w:rPr/>
        <w:t>甽华穠卍쉃䆵䩋㭶</w:t>
      </w:r>
      <w:r>
        <w:rPr/>
        <w:t>Ⲯ</w:t>
      </w:r>
      <w:r>
        <w:rPr/>
        <w:t>烂㌭쵚깎</w:t>
      </w:r>
      <w:r>
        <w:rPr/>
        <w:t>ⰰ</w:t>
      </w:r>
      <w:r>
        <w:rPr/>
        <w:t>䩵䑠㙶旂嗂䄶숪晞扠灵⚮恩숺㩹쉺䴹杴䐷깬纣彅숩獸㛂杯椹</w:t>
      </w:r>
      <w:r>
        <w:rPr/>
        <w:t>ⵗ</w:t>
      </w:r>
      <w:r>
        <w:rPr/>
        <w:t>걀숣录㡷숫쉫杶촦䝸敵䣂⩏湁땺牺쉑┨帮湬쉱⑹싍걒</w:t>
      </w:r>
      <w:r>
        <w:rPr/>
        <w:t>ꕹ</w:t>
      </w:r>
      <w:r>
        <w:rPr/>
        <w:t>䅓쉤懂撬輸碵輪싂榩⽀㝱僂湣睶⨪</w:t>
      </w:r>
      <w:r>
        <w:rPr/>
        <w:t>ꔦ</w:t>
      </w:r>
      <w:r>
        <w:rPr/>
        <w:t>슡歶攰</w:t>
      </w:r>
      <w:r>
        <w:rPr/>
        <w:t>ꔩ</w:t>
      </w:r>
      <w:r>
        <w:rPr/>
        <w:t>ꌽ唶䛂㠱숴䴻䤶剅卉쉔偄朲</w:t>
      </w:r>
      <w:r>
        <w:rPr/>
        <w:t>⡓</w:t>
      </w:r>
      <w:r>
        <w:rPr/>
        <w:t>싂愸쉴瘶</w:t>
      </w:r>
      <w:r>
        <w:rPr/>
        <w:t>ⱸ</w:t>
      </w:r>
      <w:r>
        <w:rPr/>
        <w:t>ꥮ㩍〷サ</w:t>
      </w:r>
      <w:r>
        <w:rPr/>
        <w:t>ꕚ</w:t>
      </w:r>
      <w:r>
        <w:rPr/>
        <w:t>쉍㩆꺘㬫湟㥩䕏㟂潥㐫쉀娵夸묱䥥썘깨뼦氬㶏䁎汫縷쉖㧂儦쉖걇☯顋づ䡹琤檘剺걖と싃兗佳숴싂췍ꍦ劮甹便⩖牯楙㭩䥬桑剤穊㝎</w:t>
      </w:r>
      <w:r>
        <w:rPr/>
        <w:t>ⵤ</w:t>
      </w:r>
      <w:r>
        <w:rPr/>
        <w:t>婊楱味ꥰ☲捰斵頫囂噈쉕⍉㡁䁰䣃</w:t>
      </w:r>
      <w:r>
        <w:rPr/>
        <w:t>ⱍ</w:t>
      </w:r>
      <w:r>
        <w:rPr/>
        <w:t>猲㥱堳兣䨶牡㌲깏㭚䧂㍀桀汒뭃稩婵갮쉒牶녲걦噕䝎㑕ꌷ䐭䘽춱㍸쉂浱䑊痂⑖慺⸸幣乺朤扚쉡㨲㩃丮ㄤ亘䌺녩幾䒡獖唩⏍</w:t>
      </w:r>
      <w:r>
        <w:rPr/>
        <w:t>ⶩ</w:t>
      </w:r>
      <w:r>
        <w:rPr/>
        <w:t>뽩匦⥞吷ꇂ</w:t>
      </w:r>
      <w:r>
        <w:rPr/>
        <w:t>ⶡ</w:t>
      </w:r>
      <w:r>
        <w:rPr/>
        <w:t>㧂╬䁺䡃桲檏</w:t>
      </w:r>
      <w:r>
        <w:rPr/>
        <w:t>ⱥ⌊</w:t>
      </w:r>
      <w:r>
        <w:rPr/>
        <w:t>뭥</w:t>
      </w:r>
      <w:r>
        <w:rPr/>
        <w:t>ꕘ</w:t>
      </w:r>
      <w:r>
        <w:rPr/>
        <w:t>琥懍뇎╎据畗穚剩桎㙭呐堬⭄숨쵇汸㫂頥⍗㍁坡</w:t>
      </w:r>
      <w:r>
        <w:rPr/>
        <w:t>ⶩ</w:t>
      </w:r>
      <w:r>
        <w:rPr/>
        <w:t>䕙⬱塥乹䐹㘯㞩卮义㡥쉐싂縵濂浳瑾숤⤩摱喥⥞獨䪻歟圦싂숸乥䧂剸쵰槂洷숱┽쉆㊣䒱䉀묽㌴橌녗婧</w:t>
      </w:r>
      <w:r>
        <w:rPr/>
        <w:t>ⴤ</w:t>
      </w:r>
      <w:r>
        <w:rPr/>
        <w:t>倴毂幬唬塦皱猶橚窬乍䙫䋂㙴䐳⑩光㤻⭂䐹䡗睚쉆⻂갽⫂㕷슏䢮池㭎厱⼤䨦쉷쉠䅇䘵彰숩㜤ケ慳춘稵窬쉮澡旂噥呋瑀쉾췂焬嚻摏䕍妥쉲灤쉑쉋椨䕗䡀㡰</w:t>
      </w:r>
      <w:r>
        <w:rPr/>
        <w:t>ⵕ</w:t>
      </w:r>
      <w:r>
        <w:rPr/>
        <w:t>楣砸</w:t>
      </w:r>
      <w:r>
        <w:rPr/>
        <w:t>ꤪ</w:t>
      </w:r>
      <w:r>
        <w:rPr/>
        <w:t>澏煍╟楦瑣䭃全䔱⹘唻牲䖿琪契쉇싂に</w:t>
      </w:r>
      <w:r>
        <w:rPr/>
        <w:t>ⷂ</w:t>
      </w:r>
      <w:r>
        <w:rPr/>
        <w:t>匲壂䍐㜻慩㠷⭊</w:t>
      </w:r>
      <w:r>
        <w:rPr/>
        <w:t>ꥃ</w:t>
      </w:r>
      <w:r>
        <w:rPr/>
        <w:t>䡑椲托</w:t>
      </w:r>
      <w:r>
        <w:rPr/>
        <w:t>ꥏ</w:t>
      </w:r>
      <w:r>
        <w:rPr/>
        <w:t>摞ꍶ╬䍇湋樷</w:t>
      </w:r>
      <w:r>
        <w:rPr/>
        <w:t>ꖩ⵨</w:t>
      </w:r>
      <w:r>
        <w:rPr/>
        <w:t>ꌤ䉮썳⤹摴溮⛂䵍䈭噶澩燂濂⫂迂껂㨵㡞㥓넲携⥺㣂欱칰壍䔤㨥氵樽八呁묥奱㑨璬抮呕呒卌彆䙟软儬摯敯묷쉯䕸Ⓧ쵗⨨⮱썁䶩싂繌在ㅴ䡀⯎瑄㕭컂㩐䜥㭾勃싃㕢쉇捒⮵椰煤牤䢩儫♖쉤ヂ딹潭睚嘲含⹃飂䉁泎ꍢ䁕ꥮ僂쉠䋎ꍱ╭묶䕵憡㌮恓歩㙗䬳깤憿枘츦止砮损呗橷䚡垱砵⩡⩣㥙㓂䥪</w:t>
      </w:r>
      <w:r>
        <w:rPr/>
        <w:t>Ⲙ④</w:t>
      </w:r>
      <w:r>
        <w:rPr/>
        <w:t>冩썬㨹慦⫂䙒畧썶묪</w:t>
      </w:r>
      <w:r>
        <w:rPr/>
        <w:t>Ɑ</w:t>
      </w:r>
      <w:r>
        <w:rPr/>
        <w:t>吳幈촳本廂熥쌥쌴䨦潠敏楨㭞</w:t>
      </w:r>
      <w:r>
        <w:rPr/>
        <w:t>ⷎ</w:t>
      </w:r>
      <w:r>
        <w:rPr/>
        <w:t>㎥睃䏍慘쉄</w:t>
      </w:r>
      <w:r>
        <w:rPr/>
        <w:t>Ⳏ</w:t>
      </w:r>
      <w:r>
        <w:rPr/>
        <w:t>㠸쉄智</w:t>
      </w:r>
      <w:r>
        <w:rPr/>
        <w:t>ꕦ</w:t>
      </w:r>
      <w:r>
        <w:rPr/>
        <w:t>䐮磂琮⏂䡟接썳瑋倨䂘䵾쵩橫䗃啪</w:t>
      </w:r>
      <w:r>
        <w:rPr/>
        <w:t>ꤨ</w:t>
      </w:r>
      <w:r>
        <w:rPr/>
        <w:t>뽇⽁䷂桅墏卓轗묪呖</w:t>
      </w:r>
      <w:r>
        <w:rPr/>
        <w:t>ⵆ</w:t>
      </w:r>
      <w:r>
        <w:rPr/>
        <w:t>뭣迂㌰䨪橎뭰⑟</w:t>
      </w:r>
      <w:r>
        <w:rPr/>
        <w:t>ꔶ⵩</w:t>
      </w:r>
      <w:r>
        <w:rPr/>
        <w:t>䊿扯狂㍶䔽뽩慃碣슏겱捖浂㨴轌祣怱䙅幦䌱穱䵭때땡㭓催殱숴㉨灑䱲쉌䥤⤬摓塦뽚␬ㅃ䜥뭨╴牱䙯뽨㝚收煵刣</w:t>
      </w:r>
      <w:r>
        <w:rPr/>
        <w:t>ꕳ</w:t>
      </w:r>
      <w:r>
        <w:rPr/>
        <w:t>뽪䡗䨭</w:t>
      </w:r>
      <w:r>
        <w:rPr/>
        <w:t>ⶏ</w:t>
      </w:r>
      <w:r>
        <w:rPr/>
        <w:t>䯂쉭㠽兏䩟♵䵌</w:t>
      </w:r>
      <w:r>
        <w:rPr/>
        <w:t>⢩</w:t>
      </w:r>
      <w:r>
        <w:rPr/>
        <w:t>熿歕削堳捬</w:t>
      </w:r>
      <w:r>
        <w:rPr/>
        <w:t>ⷂ</w:t>
      </w:r>
      <w:r>
        <w:rPr/>
        <w:t>幫娮䯂㊏䱆幓汅</w:t>
      </w:r>
      <w:r>
        <w:rPr/>
        <w:t>⢮</w:t>
      </w:r>
      <w:r>
        <w:rPr/>
        <w:t>噾㔥彸䰶ヂ⸮夽仍쉃㨽㦮㥮栦厡갣盂燂녤㡡浆婷共쉟㫂㕳䱇垵旂</w:t>
      </w:r>
      <w:r>
        <w:rPr/>
        <w:t>ꕣ</w:t>
      </w:r>
      <w:r>
        <w:rPr/>
        <w:t>ꅸ猥澥䔶畆㭊縥쉮慌婊燂췂ㅏ亵䵾츦䚣彙ꅐ匶⍀矂</w:t>
      </w:r>
      <w:r>
        <w:rPr/>
        <w:t>⡧</w:t>
      </w:r>
      <w:r>
        <w:rPr/>
        <w:t>挨瘪助绂忂抡悱╭⩥䉤⯂⍠漵䨊䕖盂⑺뭋䵶顇쉵칺咩⑟睫整洳</w:t>
      </w:r>
      <w:r>
        <w:rPr/>
        <w:t>ꥊ</w:t>
      </w:r>
      <w:r>
        <w:rPr/>
        <w:t>䇃⭇櫂싎㩓깈䣃</w:t>
      </w:r>
      <w:r>
        <w:rPr/>
        <w:t>ꕀ</w:t>
      </w:r>
      <w:r>
        <w:rPr/>
        <w:t>꺮榵䜴싂㏂ㅠ쉔湥䑉櫂숷㛂㚣ㅰ⩩䡚䡩䄳⏂㨫</w:t>
      </w:r>
      <w:r>
        <w:rPr/>
        <w:t>Ⱚ</w:t>
      </w:r>
      <w:r>
        <w:rPr/>
        <w:t>繾⌯⮬輣┤㚬䠷玮䡠㡙싂䝏䅔婬轐湪頳瘭㶬呉憵ꎏ䭫㵬㥔</w:t>
      </w:r>
      <w:r>
        <w:rPr/>
        <w:t>ⱇ</w:t>
      </w:r>
      <w:r>
        <w:rPr/>
        <w:t>䵡倩䀽䑋㭒</w:t>
      </w:r>
      <w:r>
        <w:rPr/>
        <w:t>ꔱ</w:t>
      </w:r>
      <w:r>
        <w:rPr/>
        <w:t>佯⭕䍭偋术㡳㈩쵉䤸㒵㍰䙱㞏</w:t>
      </w:r>
      <w:r>
        <w:rPr/>
        <w:t>⣂</w:t>
      </w:r>
      <w:r>
        <w:rPr/>
        <w:t>伣</w:t>
      </w:r>
      <w:r>
        <w:rPr/>
        <w:t>꧂⥈</w:t>
      </w:r>
      <w:r>
        <w:rPr/>
        <w:t>徘쉠䷂恇祃⩑搦煆</w:t>
      </w:r>
      <w:r>
        <w:rPr/>
        <w:t>ⳍ</w:t>
      </w:r>
      <w:r>
        <w:rPr/>
        <w:t>ⵒ</w:t>
      </w:r>
      <w:r>
        <w:rPr/>
        <w:t>슻⵬⺻㵧䲩漩땏咱곍竂窮㴹䤺⧂刳癁쉢⚿漲㩅坚捇䉺瑖⎬⬤吴忂쉫⌭㙞쉎썋⑆</w:t>
      </w:r>
      <w:r>
        <w:rPr/>
        <w:t>ꦮ</w:t>
      </w:r>
      <w:r>
        <w:rPr/>
        <w:t>뽀⩳쉳歭⥐䵃</w:t>
      </w:r>
      <w:r>
        <w:rPr/>
        <w:t>⡊</w:t>
      </w:r>
      <w:r>
        <w:rPr/>
        <w:t>㓂潺쉑䃎怱䡮㩹䵈♺婸挳⭀偄塵湱</w:t>
      </w:r>
      <w:r>
        <w:rPr/>
        <w:t>ⱓ</w:t>
      </w:r>
      <w:r>
        <w:rPr/>
        <w:t>ꏂ</w:t>
      </w:r>
      <w:r>
        <w:rPr/>
        <w:t>ꔹ</w:t>
      </w:r>
      <w:r>
        <w:rPr/>
        <w:t>穗汞溘慳㍵⹢弭䱰갹╱㡰剗婦㩳㠺슱⒘䔩⫂幌캘祰庥桱깓侮掣쉅敄弻⩑迍穒朳</w:t>
      </w:r>
      <w:r>
        <w:rPr/>
        <w:t>ꕦ</w:t>
      </w:r>
      <w:r>
        <w:rPr/>
        <w:t>湳㇂ꎮ꥘䬭噳城䳂竂㘯</w:t>
      </w:r>
      <w:r>
        <w:rPr/>
        <w:t>ꕬ</w:t>
      </w:r>
      <w:r>
        <w:rPr/>
        <w:t>䁨⹟넦촳濂灗춱収슘</w:t>
      </w:r>
      <w:r>
        <w:rPr/>
        <w:t>ꔣ</w:t>
      </w:r>
      <w:r>
        <w:rPr/>
        <w:t>湺</w:t>
      </w:r>
      <w:r>
        <w:rPr/>
        <w:t>ꔴ</w:t>
      </w:r>
      <w:r>
        <w:rPr/>
        <w:t>懂䜮伲쉴亣歐珎䥺嘷㌪搷⭧桩〱搤癣輤愨䑔瞵橇꺱盎䋂깏</w:t>
      </w:r>
      <w:r>
        <w:rPr/>
        <w:t>Ⲭ</w:t>
      </w:r>
      <w:r>
        <w:rPr/>
        <w:t>⼯</w:t>
      </w:r>
      <w:r>
        <w:rPr/>
        <w:t>ꤩ</w:t>
      </w:r>
      <w:r>
        <w:rPr/>
        <w:t>쉒䌬迂쉪祋䶣坪䃂場墩숭穘皏䐬潊㕈ꥭ묫刹坅땫䨴砭뾻䥒唦䝌䮿嗂佑癳卆⩍晎睅뭶礤櫎嚏牴㷎숥佅뭡싎䑄䭌牴⻎幌䫃䅢ꇂ卭⥫啢</w:t>
      </w:r>
      <w:r>
        <w:rPr/>
        <w:t>ꕭ</w:t>
      </w:r>
      <w:r>
        <w:rPr/>
        <w:t>땉숭䝂䀳䪣</w:t>
      </w:r>
      <w:r>
        <w:rPr/>
        <w:t>ⵠ</w:t>
      </w:r>
      <w:r>
        <w:rPr/>
        <w:t>煾⍔潔㏂佢䌬橙䙞慂䑏刬估滂烃煚㠭扦碣</w:t>
      </w:r>
      <w:r>
        <w:rPr/>
        <w:t>꧂</w:t>
      </w:r>
      <w:r>
        <w:rPr/>
        <w:t>㭋ꆩ쌬걒慱琤⹥춱弻怸⼱䌲⭲搱㕍武㐬娹䂻剪䘫䑳玵촷䝾彌쉷䩗⬮䶱估䝙睓㠯奦꺵戹竂뭙噃傩Ⓧ扖奵竂区痂佬⌶朤⍋슻䧂⌬숪␭</w:t>
      </w:r>
      <w:r>
        <w:rPr/>
        <w:t>⡙</w:t>
      </w:r>
      <w:r>
        <w:rPr/>
        <w:t>⼪晟ㅭ숣斮쉡촨㑍㯂⩞쉬佅䳎</w:t>
      </w:r>
      <w:r>
        <w:rPr/>
        <w:t>⡨</w:t>
      </w:r>
      <w:r>
        <w:rPr/>
        <w:t>癇䕥啗ㆣ䝶䪩槃㈭㡀慺㭂夲顋㢬揂</w:t>
      </w:r>
      <w:r>
        <w:rPr/>
        <w:t>⣂</w:t>
      </w:r>
      <w:r>
        <w:rPr/>
        <w:t>妮畄縫꺬츹䥮坠顭⵾썍敵略輦칆ꇂ숽污뽏䩲</w:t>
      </w:r>
      <w:r>
        <w:rPr/>
        <w:t>ⱗ</w:t>
      </w:r>
      <w:r>
        <w:rPr/>
        <w:t>쉥硒儩ㄩ</w:t>
      </w:r>
      <w:r>
        <w:rPr/>
        <w:t>ꥑ</w:t>
      </w:r>
      <w:r>
        <w:rPr/>
        <w:t>奮璬䕷ꍘ䉂믂潾湔稹ぅ</w:t>
      </w:r>
      <w:r>
        <w:rPr/>
        <w:t>Ⱔ</w:t>
      </w:r>
      <w:r>
        <w:rPr/>
        <w:t>㵔仂侵⨽呱栨㴲塥⛂睆</w:t>
      </w:r>
      <w:r>
        <w:rPr/>
        <w:t>Ⳃ</w:t>
      </w:r>
      <w:r>
        <w:rPr/>
        <w:t>怹她♒⥎䕎兲倮猶牦쉣漺幆䖘⤳</w:t>
      </w:r>
      <w:r>
        <w:rPr/>
        <w:t>ꖩ</w:t>
      </w:r>
      <w:r>
        <w:rPr/>
        <w:t>䪩쉣旂싂轣瘱婀쵮吨塭摔뭶뭠쉫棂獴䉌䉓㵐䝆까칱囂桥䱌⼭儱쉐䉐뇂橄剱ㄊ䢥牁煊兓廂䨽츸</w:t>
      </w:r>
      <w:r>
        <w:rPr/>
        <w:t>ꖣ</w:t>
      </w:r>
      <w:r>
        <w:rPr/>
        <w:t>㟂䥁幅甹㤨㯂櫂갵싎䶬僂</w:t>
      </w:r>
      <w:r>
        <w:rPr/>
        <w:t>ⷎ</w:t>
      </w:r>
      <w:r>
        <w:rPr/>
        <w:t>匹杚놩拎欮뭳捅牆䆵䁐匽湖䤬嘩港쉍ォ唥쵃頸㎩걊〷䢣쉇䍎瘪㍫쉶㤨땾啥껃숲쉉烂㙥딹㚵⿂噾摣卌때䉑숩串뇂췎㵌⨤匸㊿⯂竂䌤ꥶ䥖ㅨ時䍦慃䱡乞ꄯ㶘㝔檩␪⍔⪘㓂奨猺兇숱㟎⭆ꄪ䁒轞硌洷숺䯂뗂辻ㅠ⼺桌숪厱슩稣吪㊏</w:t>
      </w:r>
      <w:r>
        <w:rPr/>
        <w:t>ⴣ</w:t>
      </w:r>
      <w:r>
        <w:rPr/>
        <w:t>㟍皩⹏쵪渭煱䧃뗂㑲樥䫂쉞숲唥䙭婍佴繇幒숸辣⩙幧䖱桪</w:t>
      </w:r>
      <w:r>
        <w:rPr/>
        <w:t>ⱏ</w:t>
      </w:r>
      <w:r>
        <w:rPr/>
        <w:t>爩</w:t>
      </w:r>
      <w:r>
        <w:rPr/>
        <w:t>Ⱪ</w:t>
      </w:r>
      <w:r>
        <w:rPr/>
        <w:t>쉡㷃昭㒥</w:t>
      </w:r>
      <w:r>
        <w:rPr/>
        <w:t>⢻</w:t>
      </w:r>
      <w:r>
        <w:rPr/>
        <w:t>呒䬵㍐頥䙇繰輻⍣䈭쌥儹丵啳ㅠ悻슱숽潉</w:t>
      </w:r>
      <w:r>
        <w:rPr/>
        <w:t>ꥑ</w:t>
      </w:r>
      <w:r>
        <w:rPr/>
        <w:t>参㟂癩稥슿債瀳⑀싂ꇂ쎿圦夰禥㩖㢱╏䅘穸뾡夣汪幾壂埂䏂顉쉳椱椺幎</w:t>
      </w:r>
      <w:r>
        <w:rPr/>
        <w:t>ꥒ</w:t>
      </w:r>
      <w:r>
        <w:rPr/>
        <w:t>匯燃㌳卓┻奶塎祁扱␦⪣恃喣䮱嗂偮婲</w:t>
      </w:r>
      <w:r>
        <w:rPr/>
        <w:t>ꦿ</w:t>
      </w:r>
      <w:r>
        <w:rPr/>
        <w:t>䤻⤪쉗㒻⵫깯␱刺㇂</w:t>
      </w:r>
      <w:r>
        <w:rPr/>
        <w:t>ⳍ</w:t>
      </w:r>
      <w:r>
        <w:rPr/>
        <w:t>穥ㄮ啶剹天㍯⍹␰噳䃂嚩㍐硐갪쉶ꎬ㕌뽳땊䱌䬩㣂쉙쉩쉇䔺纘埂䨷㤪礬㜬⥁抡䱶杋䩾迎漵䑴땗な칞䥁㝘⑈䍔湢쉓敉刷슘㓂뭯숭䡉湵微㙗쉐쵔꥙歀圦硐䥐瑊쉶睾䍤㬥玱䶩啘쉡唰ぃⓂ쵨㚿〹䴬潢㉂䉺堷恢㙁䰤쉍畈儩栥㴲쉘歗뭑䳂樦뗂㐶喻♴疮桬뭮㈳넬슱偪栳埂촮本穌⯎䨻딶䆻樦纮㍅䄴睕湀숱䱟⻂␭摭Ⓝ侘疡䗂</w:t>
      </w:r>
      <w:r>
        <w:rPr/>
        <w:t>⡢</w:t>
      </w:r>
      <w:r>
        <w:rPr/>
        <w:t>썗攩噙㴮歳婥稹樻䦻긣奂㘪쉆獌䡔㍄䐪㪵祆걋縵⽺숴ㅏ딷</w:t>
      </w:r>
      <w:r>
        <w:rPr/>
        <w:t>ⵌ</w:t>
      </w:r>
      <w:r>
        <w:rPr/>
        <w:t>䥮喱싂塏䇂㯂昽恑繮</w:t>
      </w:r>
      <w:r>
        <w:rPr/>
        <w:t>ꕨ</w:t>
      </w:r>
      <w:r>
        <w:rPr/>
        <w:t>橹㝊迂䙤瑓䅡砦ꆥ쉵㠹乱컂垬쉠</w:t>
      </w:r>
      <w:r>
        <w:rPr/>
        <w:t>ꥉ</w:t>
      </w:r>
      <w:r>
        <w:rPr/>
        <w:t>癠盂活潃⍨祏㕵㗂쉵昸깤礲秂南ノ깥⹡戥䶿㕕剰⪘慵숣セ礹䡡奍橯췂池汲櫂땴轡⻃療㴻슩睕煙拂彇</w:t>
      </w:r>
      <w:r>
        <w:rPr/>
        <w:t>⡳</w:t>
      </w:r>
      <w:r>
        <w:rPr/>
        <w:t>扑쉭稩婂䁄칰㬣穀⩨幂쉉䵭灒䵫䵞䑐㞬까熵갱瑺恚漵䐮牓潔灣⍂ꌬ地壂ꏂ弮樳牔⬵捋呫㭀姃䝲╪勂呭쉁뼽㵔뼭番숤Ⓜ㉗숊䊣栱</w:t>
      </w:r>
      <w:r>
        <w:rPr/>
        <w:t>ꥁ</w:t>
      </w:r>
      <w:r>
        <w:rPr/>
        <w:t>嗂垩丨숦㍆懂딳㘺㢿╌⍧㯃㋂┷땱昫湢歬漵숹츹㡠⵫䠫㨲╢甬ꇂ吮춿䧂㉸㵳凂☰䉂䊬슩乹썮縰쵒侣彧恱債汉䙙睃⼶硳칣䮣ㅲ䍃⥟</w:t>
      </w:r>
      <w:r>
        <w:rPr/>
        <w:t>ꥊ</w:t>
      </w:r>
      <w:r>
        <w:rPr/>
        <w:t>址恪숹捷牨朳⑆㠭慳쵡䭥升쉞䲘礭䙎䂿䅊扟櫂㵤ꌶ㕱㕊竂㙯⿂쉧唭䟂췂焯쉉伷딯䦏䥢䅈쉣쉃猽眳楬搴獸㉚摎潳竎氩⒮㷂䨤䡯灏繹氨坰㶩뽫ꇂ㭃⨻ㄴꄬ䄰樬</w:t>
      </w:r>
      <w:r>
        <w:rPr/>
        <w:t>ⵏ</w:t>
      </w:r>
      <w:r>
        <w:rPr/>
        <w:t>䝰껍⑺亣䤫䟂惂䦻쉳</w:t>
      </w:r>
      <w:r>
        <w:rPr/>
        <w:t>ꦏ</w:t>
      </w:r>
      <w:r>
        <w:rPr/>
        <w:t>坢쉞뽥㇂䶏㉒澥䬪秂煩埍넪汧狂</w:t>
      </w:r>
      <w:r>
        <w:rPr/>
        <w:t>ꕶ</w:t>
      </w:r>
      <w:r>
        <w:rPr/>
        <w:t>숺㌵컂繱殣쎱喵頫捴睫⫂敀㙙쵺뽇숨땘桌⑩汬歌쉪䡋侏ꥦ擂樸㇍曍䐴☺녳㓃숦楫窏⤪싂ꥫ塈숣㭒燂썌繹〻쉯反汍瀷歸䁸盂㝞利쉤땯䷃캏㡉쉋偬畷剸㫂썕㕑掻啤⌶⮣䅖⫂㥹牵䨪稬劻</w:t>
      </w:r>
      <w:r>
        <w:rPr/>
        <w:t>ꦥ</w:t>
      </w:r>
      <w:r>
        <w:rPr/>
        <w:t>㝚⥎頥挲쎬쵊䜹祁伻歓㊮癶숬䉶瑩⑎幁</w:t>
      </w:r>
      <w:r>
        <w:rPr/>
        <w:t>ⵈ</w:t>
      </w:r>
      <w:r>
        <w:rPr/>
        <w:t>橕숨䯂⤺剐樥夰亩旂喏帪╣뽇婦슡习杰</w:t>
      </w:r>
      <w:r>
        <w:rPr/>
        <w:t>ꥃ</w:t>
      </w:r>
      <w:r>
        <w:rPr/>
        <w:t>쉮杗㍎숹䙬䵧갷〉㎱婮瀪ꄥ㭑싂坶操썐磂稵⿂쌯䰽檘</w:t>
      </w:r>
      <w:r>
        <w:rPr/>
        <w:t>⢣</w:t>
      </w:r>
      <w:r>
        <w:rPr/>
        <w:t>䔱帪⩯꺘╩㡵䷂⨹깍祋䥂盂⪱</w:t>
      </w:r>
      <w:r>
        <w:rPr/>
        <w:t>ⱓ</w:t>
      </w:r>
      <w:r>
        <w:rPr/>
        <w:t>畭䙄䗂⫂係⌸獱䰸슻慳쉞칳纩걠䝭畤毂쉤䬲쉢慫佖㷂</w:t>
      </w:r>
      <w:r>
        <w:rPr/>
        <w:t>ⴳ</w:t>
      </w:r>
      <w:r>
        <w:rPr/>
        <w:t>穖夵䒵⿂⨰ꆬ䩃⑨ꇂ埂帷祵뇂</w:t>
      </w:r>
      <w:r>
        <w:rPr/>
        <w:t>ⵐ</w:t>
      </w:r>
      <w:r>
        <w:rPr/>
        <w:t>㒵䝔쉲摦⌥䱓ꅃ呑䊥啀슘땗奶녇悬䦘湀幸癐煈⹥䖩眩畸䱃쉊歨橕䟂扑쉙⥦囂䪩⑧䡶쉓壂카哂슱恮喿䖏㩔歚梱爪</w:t>
      </w:r>
      <w:r>
        <w:rPr/>
        <w:t>ꗍ</w:t>
      </w:r>
      <w:r>
        <w:rPr/>
        <w:t>숪挱䰮⸮㠥㖬塒嚥绂갴呫輱싃㩌啭䔺쉀案ㅕ숽ꅸ䝞址竍掬卬⥧숺瑰汞乔숸쉢뽮扎橥⍵䝢瞏ꥨ係嗂煴쉙湯䐮♫쉔쉹潁⽮榩撏⩀숹⯂穘⛂╟捅썒␷涣쉮偋条漲⯂⼱癐뼻ꍓ慐㫂癒⫂ꅞ쉔⽁⩐</w:t>
      </w:r>
      <w:r>
        <w:rPr/>
        <w:t>ꥈ</w:t>
      </w:r>
      <w:r>
        <w:rPr/>
        <w:t>倹慊啤甭だ录楧숽㨫ㅢ꥗뽞祑네杴䭬煗⩷</w:t>
      </w:r>
      <w:r>
        <w:rPr/>
        <w:t>⡪</w:t>
      </w:r>
      <w:r>
        <w:rPr/>
        <w:t>太猦䎵债뭾幙㥁䍴㬪㨻녭쉳潺䙙埂套䭄ꅀ爊ㅲ摪穗䣂哂⬪㉢㊵䴵땕坲婩칬㬵ꍤ</w:t>
      </w:r>
      <w:r>
        <w:rPr/>
        <w:t>⡺</w:t>
      </w:r>
      <w:r>
        <w:rPr/>
        <w:t>歆䵀쵏㈭娺敢⾘䕲灒礽䭸轒㖩숸浯㘽땦</w:t>
      </w:r>
      <w:r>
        <w:rPr/>
        <w:t>⡟</w:t>
      </w:r>
      <w:r>
        <w:rPr/>
        <w:t>湔ꅄ쉸棂僂轈ㆮ☰戲걕쉐坹♂潱歴稤</w:t>
      </w:r>
      <w:r>
        <w:rPr/>
        <w:t>ⵊ</w:t>
      </w:r>
      <w:r>
        <w:rPr/>
        <w:t>扶儥檱繐꤮牙䑚⨱勂瑲⽫슩樤䧂㩫椪潲㙤婺㝓⮬녑뿂썲晍湾⭐婈䞬숺琪ꅥ⩌</w:t>
      </w:r>
      <w:r>
        <w:rPr/>
        <w:t>Ⱶ</w:t>
      </w:r>
      <w:r>
        <w:rPr/>
        <w:t>컂奌禥癊秂㔭㥃牞灁쉭</w:t>
      </w:r>
      <w:r>
        <w:rPr/>
        <w:t>ꕸ</w:t>
      </w:r>
      <w:r>
        <w:rPr/>
        <w:t>犡⌲斮ꄪ昦戴嚘ㅓ児坊䅔塪깶祄뭙瑌⦵㍎컍썷쌨晩╞惂咵䆡⥟啢睾欵䈶☮璵뽬䟂䡣숭㉡</w:t>
      </w:r>
      <w:r>
        <w:rPr/>
        <w:t>ꤱ☱</w:t>
      </w:r>
      <w:r>
        <w:rPr/>
        <w:t>徿〉嫃檩</w:t>
      </w:r>
      <w:r>
        <w:rPr/>
        <w:t>ⱂ</w:t>
      </w:r>
      <w:r>
        <w:rPr/>
        <w:t>숷癧煾䯂湁┤㡴姂偈ꏂ묵</w:t>
      </w:r>
      <w:r>
        <w:rPr/>
        <w:t>ꕅ</w:t>
      </w:r>
      <w:r>
        <w:rPr/>
        <w:t>劬䨦濂儰窻</w:t>
      </w:r>
      <w:r>
        <w:rPr/>
        <w:t>ꖩ</w:t>
      </w:r>
      <w:r>
        <w:rPr/>
        <w:t>⡌</w:t>
      </w:r>
      <w:r>
        <w:rPr/>
        <w:t>녵㉇煥仂㩬垩䌪䩥䙷戬ㅣ</w:t>
      </w:r>
      <w:r>
        <w:rPr/>
        <w:t>Ⳃ</w:t>
      </w:r>
      <w:r>
        <w:rPr/>
        <w:t>딬쉁⭐갻恠쉉瀬㡎쉇摣⍁⥗␽扢뭟琨뽖㠺斬</w:t>
      </w:r>
      <w:r>
        <w:rPr/>
        <w:t>ꥂ</w:t>
      </w:r>
      <w:r>
        <w:rPr/>
        <w:t>慕넨慆ꍋ汅師渵㌮㭁砯摞뭀㩶컂晋硦뇂⪘捾捫ꥯ䗂䈳㡓颵湠곂㢏夽쉃疘戨椹ꥧ㕋䡗┸⍹⑏恧䠲⨪쏂쉤器㙎绂⨣䝑䄥쉔㠣䆩示쎏獉㷂灴顋堮沿千琮䍀摶쉋㍸묩⹸炵㷍縰䖘砪╀哎┪▮汇偈瘬䩱䱯⍐ꎥ塵쉂甪슘均㡑塭䁆⽁⍖</w:t>
      </w:r>
      <w:r>
        <w:rPr/>
        <w:t>ꖿ</w:t>
      </w:r>
      <w:r>
        <w:rPr/>
        <w:t>摙㕌畍㥄숥祬獀䆻㝞津싂㵍뿂뭆治깷勃啓㠴䯂ꏂ쉂깟働殏⥎넣䳍숫␭䊣㙞縦榏⭨䘳乊樹숶䝁瘫㨹쉍坭⨶슿䄻⩌枡싍兏匸캩쉊挲䴨乔堰</w:t>
      </w:r>
      <w:r>
        <w:rPr/>
        <w:t>ꗂ</w:t>
      </w:r>
      <w:r>
        <w:rPr/>
        <w:t>䝄⽊뗂彍浒⭳싂乂츲煒ꍈ楷汗쉸㐬숽噓狂然吤睭歊䥷燍㴴た㎩䑔頹杷係浊쉕獤祁䱰䲱獀깘䑆䕧瘲涣䬬囂뼷堰䨹䭶⤩潩睗䀫뽧뮥䓃충熏◂ꅰ숦犡朰頸䩗뮏㕈쉋쉧㙾吸汯䭄䝙춱桑䣂⒣楧塬棂쉢䱾䁈⯂祗平</w:t>
      </w:r>
      <w:r>
        <w:rPr/>
        <w:t>ꤵ</w:t>
      </w:r>
      <w:r>
        <w:rPr/>
        <w:t>燂焭㩀싍쉡⩞䡉䧂歉⽦漣㋂㈻녇ㅀ䖘꺡犥瓂兠ꅴ呂壂䔱䘮㶏쏂䄪䱇쵚乮쉯㋍넷浈쌯쉫</w:t>
      </w:r>
      <w:r>
        <w:rPr/>
        <w:t>ꕱ</w:t>
      </w:r>
      <w:r>
        <w:rPr/>
        <w:t>䈳깚뇂乑촣㝚뮮䡺扩䯎䰸슮䵑⺵偭⭰⚣渪轗吰佳呔婲䑀嘰㗃獾칏</w:t>
      </w:r>
      <w:r>
        <w:rPr/>
        <w:t>⠤</w:t>
      </w:r>
      <w:r>
        <w:rPr/>
        <w:t>䵠╩兙樺㡦僃깥庘䀪긊䮻</w:t>
      </w:r>
      <w:r>
        <w:rPr/>
        <w:t>⡩</w:t>
      </w:r>
      <w:r>
        <w:rPr/>
        <w:t>牀瘨偭兇燂썢⫂圪愯☣䵮㉖䚏溥ネ뽲颡扯丰䵠琸쏃숹숬滂䑊㫂祣哂</w:t>
      </w:r>
      <w:r>
        <w:rPr/>
        <w:t>ꥅ</w:t>
      </w:r>
      <w:r>
        <w:rPr/>
        <w:t>⡳</w:t>
      </w:r>
      <w:r>
        <w:rPr/>
        <w:t>䩥쉔⩈剥䵯숤쉪夭숬䥢皩㴹啮䝴㎱쉯ず땀去㝇洷繋䵘</w:t>
      </w:r>
      <w:r>
        <w:rPr/>
        <w:t>⡥</w:t>
      </w:r>
      <w:r>
        <w:rPr/>
        <w:t>䁐殩㭡燃숮㈰櫂縵溏╅깁숮⿂汀䡧㭇礬䉭꺏䶣嚿썁쉏㥂礴卢䡫煘顴珂䩾硳珂싂幕噂潰쉹쉔濂㍐곂䒬䜱汶ꎏ畫縻坑仂琳╮䊩⭨싎晐츤䉥槂浏煭쉀놮䭐䌯䭄塷</w:t>
      </w:r>
      <w:r>
        <w:rPr/>
        <w:t>ꥋ</w:t>
      </w:r>
      <w:r>
        <w:rPr/>
        <w:t>淍垥␭搳䳂슱杣摍숱奇殿䤬挭懂剁⩈槂䃂囂磂걨묮拂測䍩佸搥⮻㠬䄦㙇㕯塡ꆘ瑉奍顑捾卙⭸煤쉲煌⩳⨴싂쉗쉂佖煰歰╈숪쉪㧂拂璘䭌敖橵ꅖ吻㥕ㅬ싎係参ㅍ쉵䊣晎썐䴽纏뭦䔯⩲갱却쉶瑱唯뽷憿㩧싍䱵쵆殻쏂㉐煇甪牱</w:t>
      </w:r>
      <w:r>
        <w:rPr/>
        <w:t>ꕹ</w:t>
      </w:r>
      <w:r>
        <w:rPr/>
        <w:t>佴䒻⥘眰䇎ꍯ㩸</w:t>
      </w:r>
      <w:r>
        <w:rPr/>
        <w:t>⢮</w:t>
      </w:r>
      <w:r>
        <w:rPr/>
        <w:t>숷㭵</w:t>
      </w:r>
      <w:r>
        <w:rPr/>
        <w:t>ꔱ</w:t>
      </w:r>
      <w:r>
        <w:rPr/>
        <w:t>㦿噩ㅪ칷縪㯎㵲沣숱轥佉祙䔫歄녒☲恂컂瀽</w:t>
      </w:r>
      <w:r>
        <w:rPr/>
        <w:t>ꦏ♒⪿</w:t>
      </w:r>
      <w:r>
        <w:rPr/>
        <w:t>ⱞ</w:t>
      </w:r>
      <w:r>
        <w:rPr/>
        <w:t>䡎써㊻뭕碵쉒◂⸺氰娭剹恁무䤹촮卹凂ꍃ㊥⵭</w:t>
      </w:r>
      <w:r>
        <w:rPr/>
        <w:t>⡮</w:t>
      </w:r>
      <w:r>
        <w:rPr/>
        <w:t>湹쉾䩦㝗㍘╂瘨䩆爫畒䁂着쉷䰸估㴭쉩숣獁</w:t>
      </w:r>
      <w:r>
        <w:rPr/>
        <w:t>ꔨ⭦</w:t>
      </w:r>
      <w:r>
        <w:rPr/>
        <w:t>촥弮橰㭳뽏⥡䈫䞡徵塊뽚䕅싂换⹰㶣婒䴲捄瘻彶頴⽀畷껍깥ꍀ뗂쉃䴬쉣슮ꥨ漳勂瑆湍㩦㵎慁㩗䠦췍佅塷딪汉浺䬮湋㏂䝅甦歸䕀䀫겮典</w:t>
      </w:r>
      <w:r>
        <w:rPr/>
        <w:t>ꖩ</w:t>
      </w:r>
      <w:r>
        <w:rPr/>
        <w:t>毂杦䤨咩剩숮⮻刽숯圦权犻⻂췂㝓╕囎䨳ꍉ催㝁㐷䡰쉷</w:t>
      </w:r>
      <w:r>
        <w:rPr/>
        <w:t>ⱎ</w:t>
      </w:r>
      <w:r>
        <w:rPr/>
        <w:t>椲ꌪ㍠硥⩓桮</w:t>
      </w:r>
      <w:r>
        <w:rPr/>
        <w:t>ⱂ</w:t>
      </w:r>
      <w:r>
        <w:rPr/>
        <w:t>㉬卤灔䖬摐㙴</w:t>
      </w:r>
      <w:r>
        <w:rPr/>
        <w:t>⠲</w:t>
      </w:r>
      <w:r>
        <w:rPr/>
        <w:t>㜨슩頨촽墥繹</w:t>
      </w:r>
      <w:r>
        <w:rPr/>
        <w:t>ꥑ</w:t>
      </w:r>
      <w:r>
        <w:rPr/>
        <w:t>녈椫挸⩓扣츺氪⿂숸兵⪱睟曎숫䪱긪칀梡쉠쉂䝥稻쌫숥㠤汅ꎮ뿍䞩卣䵔숦⼬〳䍊搦恹氨쉥䚥칹䨰牱⭮⪬砪顴䁎㬯숻稥ꥩㅟ숻びㅾ䕷㝤嫂칍漣埃稥습䭴䖡⤴숱灒輮칡䠦♺싂敬㟂㝞溏獤䉌㉃츨싂報㙒䈳Ⓜꎿ⛂縪兏㑶圦汯䬰ꥺ䥞䡋䓍䋂凂䄻䠣⩉摔䥴疣伸歞촨䌊汨恎</w:t>
      </w:r>
      <w:r>
        <w:rPr/>
        <w:t>ⱨ</w:t>
      </w:r>
      <w:r>
        <w:rPr/>
        <w:t>춘츤噀</w:t>
      </w:r>
      <w:r>
        <w:rPr/>
        <w:t>ⱥ</w:t>
      </w:r>
      <w:r>
        <w:rPr/>
        <w:t>恪쉏㡅壂癇䰵쉉琻㎬</w:t>
      </w:r>
      <w:r>
        <w:rPr/>
        <w:t>ⷃ</w:t>
      </w:r>
      <w:r>
        <w:rPr/>
        <w:t>畡穇숥慓</w:t>
      </w:r>
      <w:r>
        <w:rPr/>
        <w:t>ⴸ</w:t>
      </w:r>
      <w:r>
        <w:rPr/>
        <w:t>墘슏噦</w:t>
      </w:r>
      <w:r>
        <w:rPr/>
        <w:t>ꤲ</w:t>
      </w:r>
      <w:r>
        <w:rPr/>
        <w:t>浦㜪攷㡡亩걶爽⭤䪥㭤啫䎬奌搶⭑☸㥙Ⓕ⯂ꄸ恞瑕㍕╡䭧瑄犩䡨쵤숽ꇂㅕ椬㬶⽌숸싂碩䩉估塺䬲㔯噀塲㌥</w:t>
      </w:r>
      <w:r>
        <w:rPr/>
        <w:t>ⷂ</w:t>
      </w:r>
      <w:r>
        <w:rPr/>
        <w:t>쉨欺㭞抩彩⹘ꅍ揂䃂⑥⹎敶⑬橄쉦⭀쉍瘩쉶䏂汐ꥢ⍀깗氳⨰</w:t>
      </w:r>
      <w:r>
        <w:rPr/>
        <w:t>ꕢ</w:t>
      </w:r>
      <w:r>
        <w:rPr/>
        <w:t>样捈숰㥺摰港䵁働佢⛂愰卺㞡ヂ䐽栺礤䕢ꍅ䁈㉡段췂칑砵뽊숤♥猤믂䵯㏍禬㥦⮏硹갹繟믂</w:t>
      </w:r>
      <w:r>
        <w:rPr/>
        <w:t>ꥈ</w:t>
      </w:r>
      <w:r>
        <w:rPr/>
        <w:t>쌪牫녋㍙憬杩㌺Ⓨ⾬⦣熘呋わ睦⩣怴偑畓ꥡ漬婅칇뭅発쉳敡啯奷䙮녾捕䭚뭮䱞㡸쉲乙캘싂⵲</w:t>
      </w:r>
      <w:r>
        <w:rPr/>
        <w:t>ⵠ</w:t>
      </w:r>
      <w:r>
        <w:rPr/>
        <w:t>縱싃䍫슥䔱걐▘剦氥쉆砰싂썤䵘䶏⫂</w:t>
      </w:r>
      <w:r>
        <w:rPr/>
        <w:t>ⵤ</w:t>
      </w:r>
      <w:r>
        <w:rPr/>
        <w:t>䶩坐癄㒻熩濂쉠㌻숬倩潤挺堭㑢嘻呣䵡畷榮ㅵꌵ洳燍숣쉬恏</w:t>
      </w:r>
      <w:r>
        <w:rPr/>
        <w:t>ⱹ</w:t>
      </w:r>
      <w:r>
        <w:rPr/>
        <w:t>刳ꎿ㑓꺩♙⍷祠슥⏃支乶걲</w:t>
      </w:r>
      <w:r>
        <w:rPr/>
        <w:t>ⵗ</w:t>
      </w:r>
      <w:r>
        <w:rPr/>
        <w:t>䧂偹깮ガ䕤祕杠梻捒䛂깚⒵땚䭯捦⑥䩃䌺숩쉈䐯</w:t>
      </w:r>
      <w:r>
        <w:rPr/>
        <w:t>ꥌ</w:t>
      </w:r>
      <w:r>
        <w:rPr/>
        <w:t>쉩噱慱슻䤴⹹侏禡ꇂ숶</w:t>
      </w:r>
      <w:r>
        <w:rPr/>
        <w:t>꥓</w:t>
      </w:r>
      <w:r>
        <w:rPr/>
        <w:t>焲揂䩧㌺깤煉䙧</w:t>
      </w:r>
      <w:r>
        <w:rPr/>
        <w:t>꧂</w:t>
      </w:r>
      <w:r>
        <w:rPr/>
        <w:t>쉵싂㊩뽳䧂歪枡ヂ䊿㥥彠潌뮿쉍渴싂埂㯂쉏⭹쉉쉆쉉㍃䬭輬頦㵁䫂抮㑑桂슘㪩搩埂쉞겏䬱䐬☷楋歒杨桳㉟搦椣⑊癃䟂佂欶</w:t>
      </w:r>
      <w:r>
        <w:rPr/>
        <w:t>ꖮⵌ</w:t>
      </w:r>
      <w:r>
        <w:rPr/>
        <w:t>㵏佄怨癶塈礪犏窮焻슡⌦娨嫂</w:t>
      </w:r>
      <w:r>
        <w:rPr/>
        <w:t>ⰷ▩</w:t>
      </w:r>
      <w:r>
        <w:rPr/>
        <w:t>噫㝎畦灴춣瘱숯纬╗깵汰쉶</w:t>
      </w:r>
    </w:p>
    <w:p>
      <w:pPr>
        <w:pStyle w:val="PreformattedText"/>
        <w:bidi w:val="0"/>
        <w:spacing w:before="0" w:after="0"/>
        <w:jc w:val="left"/>
        <w:rPr/>
      </w:pPr>
      <w:r>
        <w:rPr/>
        <w:t>딤穲쌶典橢쉵䙏㕟冥╡囃ꎮ咻噈猲</w:t>
      </w:r>
      <w:r>
        <w:rPr/>
        <w:t>ⴣ</w:t>
      </w:r>
      <w:r>
        <w:rPr/>
        <w:t>䩱㬮㧂昤걶䀽㡧숺䩟彠燂뽅牷橥숵㤯唶ꅒ䗂쉋슣뭠㬩⨺稸╈䶥顡쉫⼤떡卹䁐㩶㡂硙쎿충獦뗍畣克辩昲</w:t>
      </w:r>
      <w:r>
        <w:rPr/>
        <w:t>ꔬ</w:t>
      </w:r>
      <w:r>
        <w:rPr/>
        <w:t>毂晥슱灗帷걐恎</w:t>
      </w:r>
      <w:r>
        <w:rPr/>
        <w:t>ꥆ</w:t>
      </w:r>
      <w:r>
        <w:rPr/>
        <w:t>촴㕨夵淂</w:t>
      </w:r>
      <w:r>
        <w:rPr/>
        <w:t>Ⱬ</w:t>
      </w:r>
      <w:r>
        <w:rPr/>
        <w:t>繱庡무쌪挸〴㉥숬녂쉆뾿挬⶿⩗㐪䁭䥋妩迂숺捋╺䎥걅歀橂怰偵싎澥쉵䭕填煆꥙⨸䄳ꄤ碩公畂숺䗃꥾ꍋ숰穮慺卓䰦䯂츸㖬㇃堽䷂깃殬㘨琥䯂湄ㅐ埂ㆵ汵轾焳</w:t>
      </w:r>
      <w:r>
        <w:rPr/>
        <w:t>ⱴ⏂</w:t>
      </w:r>
      <w:r>
        <w:rPr/>
        <w:t>烂樣輮烂⮏愤嘊挷坰牯亻瘫飂䗂</w:t>
      </w:r>
      <w:r>
        <w:rPr/>
        <w:t>ꕵ</w:t>
      </w:r>
      <w:r>
        <w:rPr/>
        <w:t>瀲繙⑘歆⎣迎뮡䈹渲㠷㍐쉃噾倣報祔瓂挷婚搫塠槍⬳숱썑㕢⎩硑㑁싂䑶飂㶩旂╇幹囍</w:t>
      </w:r>
      <w:r>
        <w:rPr/>
        <w:t>Ɱ</w:t>
      </w:r>
      <w:r>
        <w:rPr/>
        <w:t>䑱倥⤦䨯啁㭋䍤庮济壂ꅃ䱆⸨獌썫偱乺숷쵗盂拂䰴福⶘橀牶杴쉮䟂䰲煂泎樮츤⽬礯ꥰ婋猽璩敓쉔䤪ꍕ뗂單百帺喬ꅑ</w:t>
      </w:r>
      <w:r>
        <w:rPr/>
        <w:t>꧍</w:t>
      </w:r>
      <w:r>
        <w:rPr/>
        <w:t>珍</w:t>
      </w:r>
      <w:r>
        <w:rPr/>
        <w:t>ⱱ</w:t>
      </w:r>
      <w:r>
        <w:rPr/>
        <w:t>쵖砽栶楣슱</w:t>
      </w:r>
      <w:r>
        <w:rPr/>
        <w:t>ⶥ</w:t>
      </w:r>
      <w:r>
        <w:rPr/>
        <w:t>䁀抣꥾녆煶⼰娨囂祦</w:t>
      </w:r>
      <w:r>
        <w:rPr/>
        <w:t>ꥍ</w:t>
      </w:r>
      <w:r>
        <w:rPr/>
        <w:t>뭸䪘ꄫ穯顢汗桳灌湘摩뭈깧ㄩ痂쉙쉋쵄琴╮仃犻㥏䩠掻㙠싍祱橞䙑畢㭾㝧⵹浍쏂牤朽塱쵍㡧砥⧂쵊♕</w:t>
      </w:r>
      <w:r>
        <w:rPr/>
        <w:t>꧂</w:t>
      </w:r>
      <w:r>
        <w:rPr/>
        <w:t>䩭숷쉡䬶㡫⸹ꄰ</w:t>
      </w:r>
      <w:r>
        <w:rPr/>
        <w:t>⡬</w:t>
      </w:r>
      <w:r>
        <w:rPr/>
        <w:t>쉶쉄䠻뭒嘥쉦喬禬⛂㐭洣枡睤㡃扎걞汞昹硗恥浨呔쉮ㅰ칠猲⥅</w:t>
      </w:r>
      <w:r>
        <w:rPr/>
        <w:t>ꦩ</w:t>
      </w:r>
      <w:r>
        <w:rPr/>
        <w:t>縩츽쉙┰卮潧숸坑ꅟ㨷곂癎</w:t>
      </w:r>
      <w:r>
        <w:rPr/>
        <w:t>ꕤ</w:t>
      </w:r>
      <w:r>
        <w:rPr/>
        <w:t>㍟䡭䋂⽇㩺绂⑕⺵恦⚻㷂땾숭幵쉹쉚彐㜻㗂す䅤⻎㤣뽳㉰挤</w:t>
      </w:r>
      <w:r>
        <w:rPr/>
        <w:t>Ⳃ</w:t>
      </w:r>
      <w:r>
        <w:rPr/>
        <w:t>숰䵮䈽䬤䤹奶⨤湈摡떮穵掿潰彠䛂碻쉥溩⫂슻䅦㘲埂</w:t>
      </w:r>
      <w:r>
        <w:rPr/>
        <w:t>ꕱ</w:t>
      </w:r>
      <w:r>
        <w:rPr/>
        <w:t>쉅欶숸绂僂杷컂の瑴쉕夺습쉫塄쉗轢</w:t>
      </w:r>
      <w:r>
        <w:rPr/>
        <w:t>Ⱕ</w:t>
      </w:r>
      <w:r>
        <w:rPr/>
        <w:t>칥숴ㄯ뮏歐</w:t>
      </w:r>
      <w:r>
        <w:rPr/>
        <w:t>ⰺ</w:t>
      </w:r>
      <w:r>
        <w:rPr/>
        <w:t>뮮싂㥰す녘⩳帩柂正⑚塒櫂䩞㝹싂㍊쉵㔽䑚⌸</w:t>
      </w:r>
      <w:r>
        <w:rPr/>
        <w:t>ꕋ⪮</w:t>
      </w:r>
      <w:r>
        <w:rPr/>
        <w:t>呗䝹前䎘眲䂩䩡숮珂繡㉣央♌</w:t>
      </w:r>
      <w:r>
        <w:rPr/>
        <w:t>Ⱔ</w:t>
      </w:r>
      <w:r>
        <w:rPr/>
        <w:t>ꦡ⑈</w:t>
      </w:r>
      <w:r>
        <w:rPr/>
        <w:t>彾䗂朴㘱卆⯂敞╎徿</w:t>
      </w:r>
      <w:r>
        <w:rPr/>
        <w:t>꥓␵</w:t>
      </w:r>
      <w:r>
        <w:rPr/>
        <w:t>瑹숦㘨䃂婵淃换㬫㤳숭癏㌵歂摷願儵橎ㅍ㛂伪뽷㭔憥⾡曂穆矃䮡侘彣깭쏂栬煕겥䊻쉦幏쉈ꥺ䅰敉乩뗎갽颵䉏ꅯ슩扤⏍㉾䮏문</w:t>
      </w:r>
      <w:r>
        <w:rPr/>
        <w:t>Ⱜ</w:t>
      </w:r>
      <w:r>
        <w:rPr/>
        <w:t>燂㍹ꄽ壂슬쵃摢䈪柎</w:t>
      </w:r>
      <w:r>
        <w:rPr/>
        <w:t>ⴶ</w:t>
      </w:r>
      <w:r>
        <w:rPr/>
        <w:t>瓂瞩撘䑦䔵칋漪奺䝾昦瀸걄넸</w:t>
      </w:r>
      <w:r>
        <w:rPr/>
        <w:t>ꥏ</w:t>
      </w:r>
      <w:r>
        <w:rPr/>
        <w:t>纏싃徏쵲숮㘪칙䑶乚扠狂츲琬匹挫㉖년㘳쉁㶘쉞焸⩀쉸┶焵㎿浞Ⓜ</w:t>
      </w:r>
      <w:r>
        <w:rPr/>
        <w:t>ⲻ</w:t>
      </w:r>
      <w:r>
        <w:rPr/>
        <w:t>禿泂䙅公憿捭쉎淂別㵐땂㇂녢䁡牚슣뽥濂쵶匪瑵潱⥦㔨⑋⭄䱷⍄幾쉹숥까绂쉯㝎允⽮⩁响㉙䇂⫂</w:t>
      </w:r>
      <w:r>
        <w:rPr/>
        <w:t>ꔪ</w:t>
      </w:r>
      <w:r>
        <w:rPr/>
        <w:t>㥘售䲥繣㉷쉹祬쉬溻剕桥揃㟎汧摘娳㙗並攨摡稪咱♉佌櫂</w:t>
      </w:r>
      <w:r>
        <w:rPr/>
        <w:t>꧂</w:t>
      </w:r>
      <w:r>
        <w:rPr/>
        <w:t>䐫䰊⭱䘸ㅂ땷㭓ꥬ쉋䐦㡌숣㵨咱婦싂顱䭙甥塤㓂☤摥乊䣃숹걥⍷㑐轾㪬睟뭌⦏ㅯ奣♮敯넻氩칰捐顸</w:t>
      </w:r>
      <w:r>
        <w:rPr/>
        <w:t>ꥍ</w:t>
      </w:r>
      <w:r>
        <w:rPr/>
        <w:t>뗍楰剄慬⥤恕䬩㉬싂㓎吨⺏</w:t>
      </w:r>
      <w:r>
        <w:rPr/>
        <w:t>ꤻ</w:t>
      </w:r>
      <w:r>
        <w:rPr/>
        <w:t>本顾僂⽳Ⓜ慖氯䓂輪칌</w:t>
      </w:r>
      <w:r>
        <w:rPr/>
        <w:t>ꤵ</w:t>
      </w:r>
      <w:r>
        <w:rPr/>
        <w:t>ꥵ숭䘩灥矂쉈刴樨䅪⫂潃⸫긣䕃ㅫ䑅㩇⵹敞拂⫂⹵塍쉡⥳瀯㕷㡸䱵䥃愨彈碮䝫幹촵祥恥묶ꍃ氥쉵瑸썁싎矍汾墡㉌繲区䩴幵煇㚿䡏猤썸瀪⹀쉤춣깢쉇䏎⩢䰪숺偃揂묪䵺頲쉣么⍈츮嗂⛂绂쵨关湹䘥㮣뽟䍨坆䵴꥞㷂儹伴썣</w:t>
      </w:r>
      <w:r>
        <w:rPr/>
        <w:t>⡈</w:t>
      </w:r>
      <w:r>
        <w:rPr/>
        <w:t>儨参싂</w:t>
      </w:r>
      <w:r>
        <w:rPr/>
        <w:t>ꗃ</w:t>
      </w:r>
      <w:r>
        <w:rPr/>
        <w:t>⽣</w:t>
      </w:r>
      <w:r>
        <w:rPr/>
        <w:t>ⱀ</w:t>
      </w:r>
      <w:r>
        <w:rPr/>
        <w:t>㤲恏䃂䮬弫숤䁎䭠吨堲榘䊱幵칺䁌㨪慒堰쉂桰</w:t>
      </w:r>
      <w:r>
        <w:rPr/>
        <w:t>ꤽ</w:t>
      </w:r>
      <w:r>
        <w:rPr/>
        <w:t>唨ꥱ䙬睂灃恅㨶溡輶㢥橋沏睋쉴꺣摡氣䦮墿獐䉴曂硖⹆㝥㍓塲湡⭂㑮</w:t>
      </w:r>
      <w:r>
        <w:rPr/>
        <w:t>⠤</w:t>
      </w:r>
      <w:r>
        <w:rPr/>
        <w:t>䙴坲䅙硵嚏넯䕅䃎쉄嗂⹍噃繍顷녓䍮㙥擂쉗奩</w:t>
      </w:r>
      <w:r>
        <w:rPr/>
        <w:t>ⱅ</w:t>
      </w:r>
      <w:r>
        <w:rPr/>
        <w:t>䉐䒬䡺㶻뮻瀦⍧扲Ⓨ⽑䣂⧂淂䕭呕싍参쉞䵠槂頭⫂춻顁⸤걫기䬱湯숬瓂땾쎥恄☪偉⧃妏婢</w:t>
      </w:r>
      <w:r>
        <w:rPr/>
        <w:t>Ɽⰱ</w:t>
      </w:r>
      <w:r>
        <w:rPr/>
        <w:t>ꔺ</w:t>
      </w:r>
      <w:r>
        <w:rPr/>
        <w:t>䨶㭺</w:t>
      </w:r>
      <w:r>
        <w:rPr/>
        <w:t>ⷂ</w:t>
      </w:r>
      <w:r>
        <w:rPr/>
        <w:t>煑婄幨⎘⩀</w:t>
      </w:r>
      <w:r>
        <w:rPr/>
        <w:t>⡯</w:t>
      </w:r>
      <w:r>
        <w:rPr/>
        <w:t>쉬纻助ꅞ䥰扢瀫牘슮乡⸴䙋睾┩</w:t>
      </w:r>
      <w:r>
        <w:rPr/>
        <w:t>꥓</w:t>
      </w:r>
      <w:r>
        <w:rPr/>
        <w:t>扨仂治繩ꅋ檏咱癩姎爩ꥷ딺䋂稻垬㗂渷썰潭畚杋擂痂칵넳䩀쉨㉘䓂䌣堨칩쉢뽵捏烂䈻昨渥塍ヂ뭡</w:t>
      </w:r>
      <w:r>
        <w:rPr/>
        <w:t>Ⱜ</w:t>
      </w:r>
      <w:r>
        <w:rPr/>
        <w:t>伸䇂숱塋剷婕㤴</w:t>
      </w:r>
      <w:r>
        <w:rPr/>
        <w:t>⠥</w:t>
      </w:r>
      <w:r>
        <w:rPr/>
        <w:t>槎㕈⤺獣䌨漦坌奯숪䩗睐⫂熏㍀琽꤮ꍸ䉌婍灥恤瘦昳呁넩顭哂쉅뼱㩴⦥杋帺圪穳䔱깱컂䉌㢘䕚噶</w:t>
      </w:r>
      <w:r>
        <w:rPr/>
        <w:t>⣂</w:t>
      </w:r>
      <w:r>
        <w:rPr/>
        <w:t>砷穂庩偆뼶습浖㥭숲攻㭓뭑頻獠彲爭兎焬弫⥡ꇂ囂㡡䷍㡒긮䱥䧂싃奾䩩㕥</w:t>
      </w:r>
      <w:r>
        <w:rPr/>
        <w:t>Ⳃ♷</w:t>
      </w:r>
      <w:r>
        <w:rPr/>
        <w:t>畞拂㫂䁡쉮ꎬ칱塲⩏넭쉊畧깚㣎숨㍣⿂⦮㵕깣摟究깪颻幤甲界丮㥈깹噷硑䄪䙣㠰癱⚩깙쉩㔭䑈습⩥凂啵恙묷㮘㯂兕庬ꍟ␽䕆熘썃칐彌穹㕯䴥浔숱땵녾쉈㐹䬴眤䑴쌯⽍畒㔪ꄴ싍⒩쌊녢쎮灰垩吹䝲▥晲䥂쉍曃磃䘶煹ꍌ쉃嗎勎쌭潹义潈煳坨㕎祫뿂栭廂䱙쉠쉡穫䌩囎汩쉞搱썘뽂슩䁬뭄敵淂䋃升斮䙯믎䤩䀴轭</w:t>
      </w:r>
      <w:r>
        <w:rPr/>
        <w:t>ⱆ</w:t>
      </w:r>
      <w:r>
        <w:rPr/>
        <w:t>産兇ヂ奇掩潐숥䤽咩㠽⽫쉅牱曂助揍꺘庮瀹⼺嚬ꍃ医</w:t>
      </w:r>
      <w:r>
        <w:rPr/>
        <w:t>⡂</w:t>
      </w:r>
      <w:r>
        <w:rPr/>
        <w:t>婲</w:t>
      </w:r>
      <w:r>
        <w:rPr/>
        <w:t>⡧</w:t>
      </w:r>
      <w:r>
        <w:rPr/>
        <w:t>䅾㉃周塘넥슿ꅑ╤</w:t>
      </w:r>
      <w:r>
        <w:rPr/>
        <w:t>ⱺ</w:t>
      </w:r>
      <w:r>
        <w:rPr/>
        <w:t>怣쏂幄걋搦㖣㌸㧂⿃⩳⹅䨲㨻컂</w:t>
      </w:r>
      <w:r>
        <w:rPr/>
        <w:t>⢡⭄</w:t>
      </w:r>
      <w:r>
        <w:rPr/>
        <w:t>쉍歾椸瀽砩숹</w:t>
      </w:r>
      <w:r>
        <w:rPr/>
        <w:t>⠭</w:t>
      </w:r>
      <w:r>
        <w:rPr/>
        <w:t>뼪㧂뗂嚩琽슮곂杫䕂츩灱橴╃</w:t>
      </w:r>
      <w:r>
        <w:rPr/>
        <w:t>ꤸ</w:t>
      </w:r>
      <w:r>
        <w:rPr/>
        <w:t>砤弬別싂쉪⫂牗䱄⩆⪱⭃㑯㡢칐䕹㍅믂涣轋䘬㝇䒻⻎琷곂䉏㙚⚱깮쉊佊噀ꅒ슩䏍䵣쉚⤸䵬渪璩㠺쉄㪡깚쉨䊩犿歒䰨噍浟㉱䝭떱믂䗂頬⮏뽉爽顡넪剡癀浟な櫂㩤㉔繹䠪嘴慁㕚湊숱녹뼭촽㮱ꍶ숬畭剺䅗轚呖轹⫂抮䉰辮椤晠坮⬩쉀슩싂㈸繩䊩╲䰯㴥奎慄╟䭀䋂⽇䅋䉳㠽繄啩䘽獯㡒쉁㧂㙆捐⭸쌣晅洽ꥣ琦祕䃃掵㭦쉥숳땟쉷噀⎮</w:t>
      </w:r>
      <w:r>
        <w:rPr/>
        <w:t>⡤</w:t>
      </w:r>
      <w:r>
        <w:rPr/>
        <w:t>슩껃䭠䬭⩌</w:t>
      </w:r>
      <w:r>
        <w:rPr/>
        <w:t>ꦡ</w:t>
      </w:r>
      <w:r>
        <w:rPr/>
        <w:t>城</w:t>
      </w:r>
      <w:r>
        <w:rPr/>
        <w:t>ꥏ</w:t>
      </w:r>
      <w:r>
        <w:rPr/>
        <w:t>㙟樫숻奧㍥⩩檣湮숪濃歕칐噋漴ꥠ⽞囂㈹塾⚏繳썔玥䔻싂恑</w:t>
      </w:r>
      <w:r>
        <w:rPr/>
        <w:t>ꕘ</w:t>
      </w:r>
      <w:r>
        <w:rPr/>
        <w:t>䢣娩䜦쉂绂摉㜪劣</w:t>
      </w:r>
      <w:r>
        <w:rPr/>
        <w:t>ꤸ</w:t>
      </w:r>
      <w:r>
        <w:rPr/>
        <w:t>䭅幞깕걳䡇轀슩懂弪戹昤䵠껂</w:t>
      </w:r>
      <w:r>
        <w:rPr/>
        <w:t>⢮</w:t>
      </w:r>
      <w:r>
        <w:rPr/>
        <w:t>奄치㨴晗绎䭅熱區┦幕⩖▩䅎슮䰣䥗싃䉊䵲瑲゘깢</w:t>
      </w:r>
      <w:r>
        <w:rPr/>
        <w:t>ꤤ</w:t>
      </w:r>
      <w:r>
        <w:rPr/>
        <w:t>娨硬숲㩲䄮㈴</w:t>
      </w:r>
      <w:r>
        <w:rPr/>
        <w:t>ⱬ</w:t>
      </w:r>
      <w:r>
        <w:rPr/>
        <w:t>칐䌩쉚湓吻⨪瀺㭦쉾晡쉧䘶䑰と㧂槂쎻㙧</w:t>
      </w:r>
      <w:r>
        <w:rPr/>
        <w:t>꧂ꤣ</w:t>
      </w:r>
      <w:r>
        <w:rPr/>
        <w:t>番硩⮏␨ꍚ辩㒣⍴烍敷</w:t>
      </w:r>
      <w:r>
        <w:rPr/>
        <w:t>ꗂ</w:t>
      </w:r>
      <w:r>
        <w:rPr/>
        <w:t>セ䳂싂츱幈⑥䰺䠭柂䙂⵲栵呺⯂呫柂꥕祌㭊침卷杷摕䉀癊⭄㑳㥩獅䦥夣갳☷쉎</w:t>
      </w:r>
      <w:r>
        <w:rPr/>
        <w:t>ꕐ◂</w:t>
      </w:r>
      <w:r>
        <w:rPr/>
        <w:t>쉏妩㟂</w:t>
      </w:r>
      <w:r>
        <w:rPr/>
        <w:t>ⵢ</w:t>
      </w:r>
      <w:r>
        <w:rPr/>
        <w:t>瑬吤녁佨剥㶏绂⮏␰甮뗎弭㴮占碣祷櫂㊘▻ꅗ싍</w:t>
      </w:r>
      <w:r>
        <w:rPr/>
        <w:t>ꕙ</w:t>
      </w:r>
      <w:r>
        <w:rPr/>
        <w:t>橉</w:t>
      </w:r>
      <w:r>
        <w:rPr/>
        <w:t>ꕊ</w:t>
      </w:r>
      <w:r>
        <w:rPr/>
        <w:t>摖佑徥欶쉪䁺搳䫂礹硖쌹㕋抻摒繉偒ꆥ祳䭆㈳䊡</w:t>
      </w:r>
      <w:r>
        <w:rPr/>
        <w:t>ⱚ</w:t>
      </w:r>
      <w:r>
        <w:rPr/>
        <w:t>㵠㇍湴슘枮㭐吹뼪䥘㎩婨慎쉹䈥慹乪쉌쉄䇎頲㜯癗</w:t>
      </w:r>
      <w:r>
        <w:rPr/>
        <w:t>ⱇ⨴</w:t>
      </w:r>
      <w:r>
        <w:rPr/>
        <w:t>싍</w:t>
      </w:r>
      <w:r>
        <w:rPr/>
        <w:t>⡣</w:t>
      </w:r>
      <w:r>
        <w:rPr/>
        <w:t>坦兯坹ꇂ䮩甶纱䚵숳朹쉢⻎冮儊幫䭅쵈䱮㵁穙㉺瑖ヂ넺㡊㩦昫澥㬲檩縲숭넸嗂㉨⿂㙤싂㨥⼫숥⾻㮩⭺㑮汪㍺㭩쉊⩅倷</w:t>
      </w:r>
      <w:r>
        <w:rPr/>
        <w:t>⠹</w:t>
      </w:r>
      <w:r>
        <w:rPr/>
        <w:t>꤫</w:t>
      </w:r>
      <w:r>
        <w:rPr/>
        <w:t>칥䥐䝙䤦お싂싂瑦摠奖</w:t>
      </w:r>
      <w:r>
        <w:rPr/>
        <w:t>ꖥ</w:t>
      </w:r>
      <w:r>
        <w:rPr/>
        <w:t>ꌤ䀷⧂䌫쉄瘫㇂촰ꥶ츤</w:t>
      </w:r>
      <w:r>
        <w:rPr/>
        <w:t>ꕌ</w:t>
      </w:r>
      <w:r>
        <w:rPr/>
        <w:t>剱ꥷ䢡㙚碮⤶깤㷂頭㕶뭫뾮䵢②䏂堭</w:t>
      </w:r>
      <w:r>
        <w:rPr/>
        <w:t>ꔹ</w:t>
      </w:r>
      <w:r>
        <w:rPr/>
        <w:t>欮恊⥍䶿♤庩䭴佪愫嚱㥦楴垬ㅲ숣⾩</w:t>
      </w:r>
      <w:r>
        <w:rPr/>
        <w:t>Ⱳ</w:t>
      </w:r>
      <w:r>
        <w:rPr/>
        <w:t>瑇</w:t>
      </w:r>
      <w:r>
        <w:rPr/>
        <w:t>ⱚ</w:t>
      </w:r>
      <w:r>
        <w:rPr/>
        <w:t>㉬⫂⩡㬮䫂䉎䳂燂</w:t>
      </w:r>
      <w:r>
        <w:rPr/>
        <w:t>⣂</w:t>
      </w:r>
      <w:r>
        <w:rPr/>
        <w:t>瘪秂㟂격穬䱯뾩欳⾩䶩㡵㨩슻杺頣쉺⸨厘秂瀮棃뭅䅲戯믂쉩嫂畨</w:t>
      </w:r>
      <w:r>
        <w:rPr/>
        <w:t>ⵡ</w:t>
      </w:r>
      <w:r>
        <w:rPr/>
        <w:t>睩⽑ꄲ湔⮩䏂쵈轆뭉厩痂ꌭ㭏숩摱绂싍噕숻狂兰⹀㣂⼷洶㌲㇂晾呲歮䁉㡠싂瀮쌦係痍숮堬⤳繠ꥱ嘱樺瑓깆䡸歅槂䅮⩡帺쉎塩做䵹⍨仂䵱㡬乆偁깟獄䀦璣☴⤱琮恐硵</w:t>
      </w:r>
      <w:r>
        <w:rPr/>
        <w:t>ꕀ♓</w:t>
      </w:r>
      <w:r>
        <w:rPr/>
        <w:t>걢た盂㐪強敳㣂幋漲祴狂䡡⮻奐ㄥ싂숻健捩⽹䠸哂湅䥆楩問쉂㭐盂全</w:t>
      </w:r>
      <w:r>
        <w:rPr/>
        <w:t>⡈</w:t>
      </w:r>
      <w:r>
        <w:rPr/>
        <w:t>ㄶ呷䭀뽕䎥煑炱뗂⩰㍷椣正偕䧂克⭓쉰抮숰䠺癗쉔样ガ⨫䰪㋂ꌹ敪ꅘ椹䁀쉑䲥썩싂ヂ䤤纱╡䥥㍆灦ꄬ磂硖汒䆥她䕹喣捍╪怸秎湂㙮狎汮뭯梩⍹䨩慲㑾ォ顅摠</w:t>
      </w:r>
      <w:r>
        <w:rPr/>
        <w:t>꧂</w:t>
      </w:r>
      <w:r>
        <w:rPr/>
        <w:t>梥䨷⩅⌹浗㛂쉇숦䀷쉄쉴椥딨杊敐☱禵㭚げ뭴㩍堪帥䀲ぷ㤫㦬㝷䥖㙮䃂忂䲏海䤻</w:t>
      </w:r>
      <w:r>
        <w:rPr/>
        <w:t>ꥉ</w:t>
      </w:r>
      <w:r>
        <w:rPr/>
        <w:t>楅砷甴稲璮杔塃䴰椶칾瑰䅂⽴슩㢩뮻쏂昶싂煁㠺顄쉏灁穖灾쌺ㅨ싍깆⍇☰う㘶武䔰䳂㴬啷欦㒿㵉䑥副䠥⨳쉎桇杙噘浓煴깱㝠쎩캡疏䳃쉇⥇皡慠㡩䅨㍎䭪뾻깟쉘杗弹䝹噫㏂棃쉬⯂恌⻂㶘쉵⨴恘啒䙗䡫弶㗎顧䈯䍖䜨䘺娳㕺轚</w:t>
      </w:r>
      <w:r>
        <w:rPr/>
        <w:t>ⷂ</w:t>
      </w:r>
      <w:r>
        <w:rPr/>
        <w:t>繕⩫牏恠䀴⩨佟때◂쉺썹坅噆烂䖵䝫痎潢칣䤳セ捧ㆻ쉭頦煔媵旂湄㐸</w:t>
      </w:r>
      <w:r>
        <w:rPr/>
        <w:t>ꕯ␪</w:t>
      </w:r>
      <w:r>
        <w:rPr/>
        <w:t>殥</w:t>
      </w:r>
      <w:r>
        <w:rPr/>
        <w:t>ꕭ</w:t>
      </w:r>
      <w:r>
        <w:rPr/>
        <w:t>쎱숵쉴䵱玻쉳숺⍔⭞乍</w:t>
      </w:r>
      <w:r>
        <w:rPr/>
        <w:t>ꤩ</w:t>
      </w:r>
      <w:r>
        <w:rPr/>
        <w:t>슣㉃쉈걀竂⪏ㅎ桔掩澡䡄㫂牌其쌮㐻㡆䅉䰩㉺㦻搮㇂ꍖ䆬㬊걍䪬串煔쉌戯䱎䋂䥲纩춮쉍떻␨⺩㴤츽⺡</w:t>
      </w:r>
      <w:r>
        <w:rPr/>
        <w:t>ꕂ</w:t>
      </w:r>
      <w:r>
        <w:rPr/>
        <w:t>杕숲䄨䵞</w:t>
      </w:r>
      <w:r>
        <w:rPr/>
        <w:t>ꗍ</w:t>
      </w:r>
      <w:r>
        <w:rPr/>
        <w:t>딣</w:t>
      </w:r>
      <w:r>
        <w:rPr/>
        <w:t>ꕹ</w:t>
      </w:r>
      <w:r>
        <w:rPr/>
        <w:t>堭堹쉸㡵摖쵶䁋㎏⩷䑆䘳温檡땈</w:t>
      </w:r>
      <w:r>
        <w:rPr/>
        <w:t>⡶</w:t>
      </w:r>
      <w:r>
        <w:rPr/>
        <w:t>숺彐䴷⛂캣奢숣뮮摒⍎㩳믃恵䆘ㆱ縭桰쉕⚡毃⸵⭖쉁療䙫쉭去改⍅坫呓㩗䉬玥⸮䋍畅♀쉳畤穓榱ㅓ춬掩㪩</w:t>
      </w:r>
      <w:r>
        <w:rPr/>
        <w:t>꧃</w:t>
      </w:r>
      <w:r>
        <w:rPr/>
        <w:t>縨倭䲱湮挪䋂䁂㉦夳ꍭ璵儸㵯䀷秃⻂䯂磂ꅨ灬♄䰰䥤偀⾣⭋汃ꅌ숣挰㍩佌ㅑ</w:t>
      </w:r>
      <w:r>
        <w:rPr/>
        <w:t>ꗍ</w:t>
      </w:r>
      <w:r>
        <w:rPr/>
        <w:t>쉘入䈱䲬⥐</w:t>
      </w:r>
      <w:r>
        <w:rPr/>
        <w:t>⡳</w:t>
      </w:r>
      <w:r>
        <w:rPr/>
        <w:t>뭭</w:t>
      </w:r>
      <w:r>
        <w:rPr/>
        <w:t>ⵓ</w:t>
      </w:r>
      <w:r>
        <w:rPr/>
        <w:t>ꥨ䉋捚⭥㞵㖵㓂恹略⹥깪唤땞쉫顊</w:t>
      </w:r>
      <w:r>
        <w:rPr/>
        <w:t>ꕤ⩗</w:t>
      </w:r>
      <w:r>
        <w:rPr/>
        <w:t>䡩䕗䱙佫當⵷怴晡奅碬繗㥷쉸쉡杅쵥♌窡迎숣싃⶘┯⬲煳㡄昷辱爷ㅕ占⍈걃扐䡚洴⛂╪彴깔䥟⚣䭡䁉乪</w:t>
      </w:r>
      <w:r>
        <w:rPr/>
        <w:t>ⱳ</w:t>
      </w:r>
      <w:r>
        <w:rPr/>
        <w:t>䙋睂捣ꌹ繂䲿ꅕ啩㘥癏刪猶湕䅰卬䥺婨쉣㭳㨬</w:t>
      </w:r>
      <w:r>
        <w:rPr/>
        <w:t>꤬</w:t>
      </w:r>
      <w:r>
        <w:rPr/>
        <w:t>剷ꎮ瘱䁰⩌獡拂滎㶩䫎湳慶쉨㮩挭飂뼲⩃♘䏂佭슬倥䀨숮깳㍉啯㗂</w:t>
      </w:r>
      <w:r>
        <w:rPr/>
        <w:t>ꗃ</w:t>
      </w:r>
      <w:r>
        <w:rPr/>
        <w:t>ㅟ䖮ꍬ迂⍌楯䡺佅頱㩹곂숨允朮뭳奢祓㩷䤪㥸硇</w:t>
      </w:r>
      <w:r>
        <w:rPr/>
        <w:t>ⵈ⬷</w:t>
      </w:r>
      <w:r>
        <w:rPr/>
        <w:t>户敓쉧烂㈭楃䝀牎䉭儫쌱哂㈱慌浦恘湘⹎㭘毂⿍칇䡱쉟㑧</w:t>
      </w:r>
      <w:r>
        <w:rPr/>
        <w:t>ꕒ</w:t>
      </w:r>
      <w:r>
        <w:rPr/>
        <w:t>晶支쉅⩥偪㙣␨䧍䪮</w:t>
      </w:r>
      <w:r>
        <w:rPr/>
        <w:t>Ɑ</w:t>
      </w:r>
      <w:r>
        <w:rPr/>
        <w:t>牧䌤⴪♞晫灒⩩슡㙸ぶ䑵啵参䄳扒䍂캮顚숺关ㅂ㑉</w:t>
      </w:r>
      <w:r>
        <w:rPr/>
        <w:t>ꕱ</w:t>
      </w:r>
      <w:r>
        <w:rPr/>
        <w:t>毂</w:t>
      </w:r>
      <w:r>
        <w:rPr/>
        <w:t>ꤲ</w:t>
      </w:r>
      <w:r>
        <w:rPr/>
        <w:t>獴剙</w:t>
      </w:r>
      <w:r>
        <w:rPr/>
        <w:t>ⷂ</w:t>
      </w:r>
      <w:r>
        <w:rPr/>
        <w:t>婎徵㕩堵澥䉈뽥쉘挽䩲⹄숲ヂ圫扊浐䈫橦</w:t>
      </w:r>
      <w:r>
        <w:rPr/>
        <w:t>ꦡ</w:t>
      </w:r>
      <w:r>
        <w:rPr/>
        <w:t>뭄</w:t>
      </w:r>
      <w:r>
        <w:rPr/>
        <w:t>ꖵ</w:t>
      </w:r>
      <w:r>
        <w:rPr/>
        <w:t>쉣㣂扸䝟䇍㞱㝈쉫㵠牄瀽䑌㑄㩑殿ꍉ㝊썰䚻䕢眭姂䕾㈣⼰ꍋ㙡ㆣ偙欬䍩䫂䝶䥱䫂顦ꥦ䖱뽦婳忂椷⽃믂癠並⪿땈䕵皥浀䉘囂㯍䭾奤년</w:t>
      </w:r>
      <w:r>
        <w:rPr/>
        <w:t>꧂</w:t>
      </w:r>
      <w:r>
        <w:rPr/>
        <w:t>焪땍拎湋걤⦩䍷</w:t>
      </w:r>
      <w:r>
        <w:rPr/>
        <w:t>ꕈ</w:t>
      </w:r>
      <w:r>
        <w:rPr/>
        <w:t>瑓哂梩猤습匴</w:t>
      </w:r>
      <w:r>
        <w:rPr/>
        <w:t>ⰶ</w:t>
      </w:r>
      <w:r>
        <w:rPr/>
        <w:t>疥</w:t>
      </w:r>
      <w:r>
        <w:rPr/>
        <w:t>ⴹ</w:t>
      </w:r>
      <w:r>
        <w:rPr/>
        <w:t>㉚숷ꍙ䅌䚡壂쉨㥇婊숯擂⨱䑭숳뇂컃䡤䵂祫恨礫硡⩌䑬核⭲㯂昤塔漲쉪繡䵨숲係⥗乗⯂䚿砬噘㡘嘤䈬恆䀯仂琤橪☱婋</w:t>
      </w:r>
      <w:r>
        <w:rPr/>
        <w:t>ⳃ</w:t>
      </w:r>
      <w:r>
        <w:rPr/>
        <w:t>⽣䁁⥪桇⵱杩䫍</w:t>
      </w:r>
      <w:r>
        <w:rPr/>
        <w:t>⠳</w:t>
      </w:r>
      <w:r>
        <w:rPr/>
        <w:t>犩嫂㥸燂捋摋䑆捥䇂繒㣂䤪㍂쏂䅑坎渻숴⼦ꅲ伦佖穮⽃숊焳伪㝌</w:t>
      </w:r>
      <w:r>
        <w:rPr/>
        <w:t>ꗃ</w:t>
      </w:r>
      <w:r>
        <w:rPr/>
        <w:t>싂挸䪏摡氤꥔爪烂顂싂究⨫땢枩쏂弭슏⯍䱵숶⿂䠳싂䥠㡯㩚渰슿䵢</w:t>
      </w:r>
      <w:r>
        <w:rPr/>
        <w:t>Ⱘ</w:t>
      </w:r>
      <w:r>
        <w:rPr/>
        <w:t>䐦</w:t>
      </w:r>
      <w:r>
        <w:rPr/>
        <w:t>ꗂ</w:t>
      </w:r>
      <w:r>
        <w:rPr/>
        <w:t>䥂汖쉠劬祰ㆵ産猲祢偗</w:t>
      </w:r>
      <w:r>
        <w:rPr/>
        <w:t>Ⲙ</w:t>
      </w:r>
      <w:r>
        <w:rPr/>
        <w:t>矂싂浨橳䆱딴⴩䩰㌻ㅇ爹顸䌶兙숸숪쉾녂뗂⼥畃碿⍷</w:t>
      </w:r>
      <w:r>
        <w:rPr/>
        <w:t>ꔰ</w:t>
      </w:r>
      <w:r>
        <w:rPr/>
        <w:t>煺坶佢뇂쉔</w:t>
      </w:r>
      <w:r>
        <w:rPr/>
        <w:t>ꗂ</w:t>
      </w:r>
      <w:r>
        <w:rPr/>
        <w:t>顊㕴⪩㉍쉹〤ꌺ繊畮轅쉣䭎潔爲</w:t>
      </w:r>
      <w:r>
        <w:rPr/>
        <w:t>ⷂ</w:t>
      </w:r>
      <w:r>
        <w:rPr/>
        <w:t>쵮쉮뽗㈣쉦Ⓜ숵</w:t>
      </w:r>
      <w:r>
        <w:rPr/>
        <w:t>ⰰ</w:t>
      </w:r>
      <w:r>
        <w:rPr/>
        <w:t>姂噬㕵䭺猫砮쉶獵⽪汲숸䑌⤤噾拂䔹畍き䉙牏砥숳㐴梏彸揂瑙㥪䝕媣䒮숳主媩䥙竂䰵⭷煉爴洱吮练睟⍔兆搣䀪㕅⥸碻撬佦牦䝢㜹㑚权䶘䍎쵇䟂⹟쉒榡쉑䩨숣㘷┪撵땬楰䉃갥</w:t>
      </w:r>
      <w:r>
        <w:rPr/>
        <w:t>ꤪ</w:t>
      </w:r>
      <w:r>
        <w:rPr/>
        <w:t>挶㙬䁁頴瑉慸딤否椪湐䝶㙂歱磃书䲥䢬窥畦沏伹숬湈晖믃㬤姂嘩깇帱㙞쉡攱⍬眪皣恞숴䋂</w:t>
      </w:r>
      <w:r>
        <w:rPr/>
        <w:t>ꕭ</w:t>
      </w:r>
      <w:r>
        <w:rPr/>
        <w:t>桵瑪洣卄嚡</w:t>
      </w:r>
      <w:r>
        <w:rPr/>
        <w:t>ꔲ</w:t>
      </w:r>
      <w:r>
        <w:rPr/>
        <w:t>浫䁫䥟⫂</w:t>
      </w:r>
      <w:r>
        <w:rPr/>
        <w:t>ⰳ</w:t>
      </w:r>
      <w:r>
        <w:rPr/>
        <w:t>穔뽚㈴摧轃묲쉲</w:t>
      </w:r>
      <w:r>
        <w:rPr/>
        <w:t>⢱⭑</w:t>
      </w:r>
      <w:r>
        <w:rPr/>
        <w:t>睥灔䱞な⎻坣珎㌪濂啉䔹倦忂⩤⩎⯂ꄩ䈷挶쉉幏ꅕ䶱ㄺ싃幀婣╆</w:t>
      </w:r>
      <w:r>
        <w:rPr/>
        <w:t>⠩⨪</w:t>
      </w:r>
      <w:r>
        <w:rPr/>
        <w:t>慗䣂猵溮瀲䈸摆灧⥈⹲⭀</w:t>
      </w:r>
      <w:r>
        <w:rPr/>
        <w:t>꧂</w:t>
      </w:r>
      <w:r>
        <w:rPr/>
        <w:t>땓㝖婭癖敟</w:t>
      </w:r>
      <w:r>
        <w:rPr/>
        <w:t>⡐</w:t>
      </w:r>
      <w:r>
        <w:rPr/>
        <w:t>䉟㍖녘㵓숮䅄曂唫숵⹢梵帮佂컂頰ꍰ䅢埂⤶呣祲礬㍌摒⵮⥵噪䨪뇂湟夤嫃녳䡌敒䐭払㉔숯氪⼬剖䅎싂眪숸丳㐥塲⯂朲ꎻ넯縶涿⭴爫䨰㊡㘨㕢쉃灠㍆幺땩⼽潫楊⬣㉢깔㇂礰쌯쉡ꥭ䠲㵹渹摳彎兵䋂彾㮏⍱帩棂扙뭭ꎡ兪</w:t>
      </w:r>
      <w:r>
        <w:rPr/>
        <w:t>ꕊ</w:t>
      </w:r>
      <w:r>
        <w:rPr/>
        <w:t>㉨唣噍纵忂㑋㞘彐捵測硈숸ꍷ㑺컂䵃僂㥤憡숪쉰숳弩牃枏</w:t>
      </w:r>
      <w:r>
        <w:rPr/>
        <w:t>ꥄ</w:t>
      </w:r>
      <w:r>
        <w:rPr/>
        <w:t>쉒湲뼮⏂杶悱뭂䝀쉁䤣㜣⥱숷㉉㡳坵슻晚䍆⧂側扌䩲偔ㄶ䭦免쉧哂녹⩘䯎ꍈ权⩵ꌶ⩢ꅵ㈺ꅮ攫䵠</w:t>
      </w:r>
      <w:r>
        <w:rPr/>
        <w:t>ꕁ</w:t>
      </w:r>
      <w:r>
        <w:rPr/>
        <w:t>碱</w:t>
      </w:r>
      <w:r>
        <w:rPr/>
        <w:t>ꥑꤷ</w:t>
      </w:r>
      <w:r>
        <w:rPr/>
        <w:t>䑱卣猴ㄺ硕䋂瑔⵪敷婓쉩摲䲻쉳浡㣂堻轧橍䖮㕤婋딤</w:t>
      </w:r>
      <w:r>
        <w:rPr/>
        <w:t>ꤣ</w:t>
      </w:r>
      <w:r>
        <w:rPr/>
        <w:t>伫䩤䪱嫂ꅬ帲䁐乢男渤츪깙쏃啈땨숬숨ꍀ䡙</w:t>
      </w:r>
      <w:r>
        <w:rPr/>
        <w:t>ꥍ╳</w:t>
      </w:r>
      <w:r>
        <w:rPr/>
        <w:t>䡺潚</w:t>
      </w:r>
      <w:r>
        <w:rPr/>
        <w:t>ꤷ</w:t>
      </w:r>
      <w:r>
        <w:rPr/>
        <w:t>楚ꎏ幑걙栽㯂䭇␤┨ꅇ繎⾮縪嘊싂睾ぶ⥖助⌯縥㑚池쉉吽㕟⍸쉱眺⥠堶塧乖䑯㨫</w:t>
      </w:r>
      <w:r>
        <w:rPr/>
        <w:t>ꤰ⑾</w:t>
      </w:r>
      <w:r>
        <w:rPr/>
        <w:t>元慪⽤뼪睷截䥡⹦ꅙ䃂窩係⼻㐯⦩⤶녠녪묲䵋䳂祇㌵癚☣⏂췂獤乨䭟淂</w:t>
      </w:r>
      <w:r>
        <w:rPr/>
        <w:t>ⵋ</w:t>
      </w:r>
      <w:r>
        <w:rPr/>
        <w:t>噲쉮瓂怹珂㤥㛂⭖搩灳瑺⌸㠭儹</w:t>
      </w:r>
      <w:r>
        <w:rPr/>
        <w:t>⡙</w:t>
      </w:r>
      <w:r>
        <w:rPr/>
        <w:t>쵧䏂橲杖</w:t>
      </w:r>
      <w:r>
        <w:rPr/>
        <w:t>⣂</w:t>
      </w:r>
      <w:r>
        <w:rPr/>
        <w:t>墡串⪿놮</w:t>
      </w:r>
      <w:r>
        <w:rPr/>
        <w:t>⠵</w:t>
      </w:r>
      <w:r>
        <w:rPr/>
        <w:t>깱䄵归䛂久땣曂♷狂䬩뗂浑浙숭撵䬺䆵ㅊ䏃䁮⬤〩て␤⩭噱㢱쉪敋⻂坅㍮䭢輣䝞쉶䓂熣⒩㶱穫杒啯ㅶ⻂忂꤮地牗牭숵㉔䨲⼥숬슏쉷䥈슣싂㚵顨剳癐轣⸤</w:t>
      </w:r>
      <w:r>
        <w:rPr/>
        <w:t>꧂</w:t>
      </w:r>
      <w:r>
        <w:rPr/>
        <w:t>迂娵뭫䶏顓琳㭄뭕㏂睠拂</w:t>
      </w:r>
      <w:r>
        <w:rPr/>
        <w:t>ꥌ</w:t>
      </w:r>
      <w:r>
        <w:rPr/>
        <w:t>畂䁗噱묺䒬嚘吤〯烂碮</w:t>
      </w:r>
      <w:r>
        <w:rPr/>
        <w:t>ꦩ</w:t>
      </w:r>
      <w:r>
        <w:rPr/>
        <w:t>쉗⪩䀪뭫乓倱呈⩪㵭〉繆畈渻牣楟썈쉏䗂⥟梿扌㩤堨慐琭敖䢡숺癎긤嫂楯係唤潆偞慊獏</w:t>
      </w:r>
      <w:r>
        <w:rPr/>
        <w:t>ⵚ</w:t>
      </w:r>
      <w:r>
        <w:rPr/>
        <w:t>伲杣ꅈ싂춥⍎湭偄煆稯圩⍈쉄숩숺숹䡟捅顁轉禿䶏犿⽴塺㣃</w:t>
      </w:r>
      <w:r>
        <w:rPr/>
        <w:t>⣂</w:t>
      </w:r>
      <w:r>
        <w:rPr/>
        <w:t>慠硁楙橙ㅥ坾び数쵇䭀♧䉸숫㉦心哂</w:t>
      </w:r>
      <w:r>
        <w:rPr/>
        <w:t>ꔫ</w:t>
      </w:r>
      <w:r>
        <w:rPr/>
        <w:t>䁄䭳刪犡橢긷漩椴쉞绂㍔䷂⩃숵㍖䝭</w:t>
      </w:r>
      <w:r>
        <w:rPr/>
        <w:t>ꗂ</w:t>
      </w:r>
      <w:r>
        <w:rPr/>
        <w:t>硤㐻睦㋂ㅂ⫎䒱瀰汒⨳⮻砲</w:t>
      </w:r>
      <w:r>
        <w:rPr/>
        <w:t>꧂</w:t>
      </w:r>
      <w:r>
        <w:rPr/>
        <w:t>걉縷⴩쉕畳娶䨥槃䥦㥇㍔⼳뇃慤칧眸</w:t>
      </w:r>
      <w:r>
        <w:rPr/>
        <w:t>ⶱ</w:t>
      </w:r>
      <w:r>
        <w:rPr/>
        <w:t>㨨坲숨䙦堯♟ꅍ습栳㉥祙呑炣盃圥毂㕡剮㧂磃扳쉤湀涣쉈⩔䝚䭖庬㡮숺문㝥䉙唰呏頩怨슱扭䨸뿃ꅓ䎡칈쉩녡咿湫⫃卆繠쉂츮놿슩畘佊璮啙䱟昫炱兤㨰縪瀰쉦姂㵷숻</w:t>
      </w:r>
      <w:r>
        <w:rPr/>
        <w:t>⡲┣</w:t>
      </w:r>
      <w:r>
        <w:rPr/>
        <w:t>繯灠걹䍸⺩㥭啍轚쌪㭤䡊厥㜭淃땀떡뭣窿싂䷂䬳湘촯湫</w:t>
      </w:r>
      <w:r>
        <w:rPr/>
        <w:t>ꦻ</w:t>
      </w:r>
      <w:r>
        <w:rPr/>
        <w:t>婗栥戸⵮䅇㟂儺㙣</w:t>
      </w:r>
      <w:r>
        <w:rPr/>
        <w:t>ⵂ</w:t>
      </w:r>
      <w:r>
        <w:rPr/>
        <w:t>⡥</w:t>
      </w:r>
      <w:r>
        <w:rPr/>
        <w:t>搸擂ꅷ灏⩱숬癉⩕辣捃촭䘸숶츳牤先水쉥䙇ㅑ녷䖱倵㯂哂杁瘪扂歕슱䝠湾棍㥌⩳ꅨ</w:t>
      </w:r>
      <w:r>
        <w:rPr/>
        <w:t>⠷</w:t>
      </w:r>
      <w:r>
        <w:rPr/>
        <w:t>䬥煰䘵砺摐䊩婀畴쉊戤玵汫稲盂圬楓幋䕞</w:t>
      </w:r>
      <w:r>
        <w:rPr/>
        <w:t>ꕏ</w:t>
      </w:r>
      <w:r>
        <w:rPr/>
        <w:t>樷</w:t>
      </w:r>
      <w:r>
        <w:rPr/>
        <w:t>ⵙ</w:t>
      </w:r>
      <w:r>
        <w:rPr/>
        <w:t>䞻憥⽶⍔㩨⹷繑ⸯ깑⍶ꅱ橑⸤</w:t>
      </w:r>
      <w:r>
        <w:rPr/>
        <w:t>ꖿ</w:t>
      </w:r>
      <w:r>
        <w:rPr/>
        <w:t>䬷傿浾摏㵋繗⹄</w:t>
      </w:r>
      <w:r>
        <w:rPr/>
        <w:t>ꦣ⍤⚣</w:t>
      </w:r>
      <w:r>
        <w:rPr/>
        <w:t>庩쵑䱨顃捆⭇녩⥐싂⩬쉒␲㔣婦숬烎轭⩫頰煢懃上繄⻂硒攰洶㵭彧塁㕟幍愰噐䠽ㅰ沿⼸㍱㑊恎쉪숣桨迂㭅橶摆兄㠹◂場쉸㮬⽌䩎䝘♡檿樬橊婢奲</w:t>
      </w:r>
      <w:r>
        <w:rPr/>
        <w:t>ⵇ⨤</w:t>
      </w:r>
      <w:r>
        <w:rPr/>
        <w:t>㟂䋂の㛂歰ꌴ奩㠪땩㪮쉀搫䰩쉧兾</w:t>
      </w:r>
      <w:r>
        <w:rPr/>
        <w:t>ꕑ</w:t>
      </w:r>
      <w:r>
        <w:rPr/>
        <w:t>딦</w:t>
      </w:r>
      <w:r>
        <w:rPr/>
        <w:t>ꔪ</w:t>
      </w:r>
      <w:r>
        <w:rPr/>
        <w:t>䥋숴놣杀辘䡯䙯繾圯㈻걒</w:t>
      </w:r>
      <w:r>
        <w:rPr/>
        <w:t>ꦥꤩ</w:t>
      </w:r>
      <w:r>
        <w:rPr/>
        <w:t>焻</w:t>
      </w:r>
      <w:r>
        <w:rPr/>
        <w:t>ⱱ</w:t>
      </w:r>
      <w:r>
        <w:rPr/>
        <w:t>塊⭱슡⩾琷ꅤ淂ち</w:t>
      </w:r>
      <w:r>
        <w:rPr/>
        <w:t>ⳍ</w:t>
      </w:r>
      <w:r>
        <w:rPr/>
        <w:t>㛃汁숨슿瀰顋催圱〥椣싃兗晇祣싂攳歟睘⺵싂噎湱乳䷂硐䭘浃㝖搫弴䑐䵕烂榩쉊姂畤뾿䕄䭉搰啟㫂敀帳숫숱䬬㕖쉬뽊㌲껂焯숨獕㩗顏㪡佐颮⽫ꍗ䩚</w:t>
      </w:r>
      <w:r>
        <w:rPr/>
        <w:t>ꕅ</w:t>
      </w:r>
      <w:r>
        <w:rPr/>
        <w:t>段쉂兟䠪だ츳ㅧ支墩塋坘쉥瘨檘㍟顧䢱䜫喻妮恱</w:t>
      </w:r>
      <w:r>
        <w:rPr/>
        <w:t>ⳃ⍌</w:t>
      </w:r>
      <w:r>
        <w:rPr/>
        <w:t>쉌繒㕁쉉㩱뭐㦻杂磂䝐係凂뽋ꍧ婳䅋ꎬ슻ꏎ璩垬㙌㔰䬯䍆眻琦겘</w:t>
      </w:r>
      <w:r>
        <w:rPr/>
        <w:t>ⰸ</w:t>
      </w:r>
      <w:r>
        <w:rPr/>
        <w:t>慉캱嘯䙒숱쉾灩ꅥ쉡䭖䊘㥅㘪</w:t>
      </w:r>
      <w:r>
        <w:rPr/>
        <w:t>ꥃⵙ</w:t>
      </w:r>
      <w:r>
        <w:rPr/>
        <w:t>圬</w:t>
      </w:r>
      <w:r>
        <w:rPr/>
        <w:t>ⷂ</w:t>
      </w:r>
      <w:r>
        <w:rPr/>
        <w:t>澣⑇䙭姃</w:t>
      </w:r>
      <w:r>
        <w:rPr/>
        <w:t>ⶱ</w:t>
      </w:r>
      <w:r>
        <w:rPr/>
        <w:t>湺䯍斮轮䍓器ꏎ祐䚿漲</w:t>
      </w:r>
      <w:r>
        <w:rPr/>
        <w:t>ꥄ</w:t>
      </w:r>
      <w:r>
        <w:rPr/>
        <w:t>䉂曂숯㥄辥㜹㖥剰숪僂䮏爩ꏎ䝢さ晐垮㏂痂㥓珂〵幖濂ꌦ䕔癡浒▿</w:t>
      </w:r>
      <w:r>
        <w:rPr/>
        <w:t>ꔱ</w:t>
      </w:r>
      <w:r>
        <w:rPr/>
        <w:t>ꌭ㵶⬱惂㕧䂥患칷佡㦡쉡䀳眵ꌲ땞㩗⫂柂ㅌ⸴塒癈滃⨸</w:t>
      </w:r>
      <w:r>
        <w:rPr/>
        <w:t>ꥐ</w:t>
      </w:r>
      <w:r>
        <w:rPr/>
        <w:t>⡺</w:t>
      </w:r>
      <w:r>
        <w:rPr/>
        <w:t>぀㚩ꍓ栰䖱堵썕類橠畒砲幰䙟䝯䑙夶쉖쌪싂偮坶暬뽱旂㑰㩞䯂⭷뗂䕵⬭⚣⦘玱싍怳㝧䉍䂬殻晶ꄨ㡡⯂쉘橙儯땄゘컎䭊䢱</w:t>
      </w:r>
      <w:r>
        <w:rPr/>
        <w:t>ꕮ</w:t>
      </w:r>
      <w:r>
        <w:rPr/>
        <w:t>汍녖땬슮⧂牱䩅㥆싂卫</w:t>
      </w:r>
      <w:r>
        <w:rPr/>
        <w:t>꥟</w:t>
      </w:r>
      <w:r>
        <w:rPr/>
        <w:t>咿櫂⭗⧂쉗⾱쉔뭨</w:t>
      </w:r>
      <w:r>
        <w:rPr/>
        <w:t>ⵔ</w:t>
      </w:r>
      <w:r>
        <w:rPr/>
        <w:t>䄹㙴㋂쉑</w:t>
      </w:r>
      <w:r>
        <w:rPr/>
        <w:t>ⱄ</w:t>
      </w:r>
      <w:r>
        <w:rPr/>
        <w:t>湅潮乷딦⑙쉞</w:t>
      </w:r>
      <w:r>
        <w:rPr/>
        <w:t>ⱹ</w:t>
      </w:r>
      <w:r>
        <w:rPr/>
        <w:t>㮬坘㋃ꥮ</w:t>
      </w:r>
      <w:r>
        <w:rPr/>
        <w:t>Ⱔ⩠</w:t>
      </w:r>
      <w:r>
        <w:rPr/>
        <w:t>䵹桫穨쉦喱㬯┪䵡䬲慐㮻⸤숣㍖䅁㕞쉘辏습歀⥪⭄摖復獩䑒晰燂暿牲祠湾㡴쉓汆</w:t>
      </w:r>
      <w:r>
        <w:rPr/>
        <w:t>ꖬ</w:t>
      </w:r>
      <w:r>
        <w:rPr/>
        <w:t>ⲿ</w:t>
      </w:r>
      <w:r>
        <w:rPr/>
        <w:t>祃䭕根坹䍲칷숭쉪煠彯ꅣ숥</w:t>
      </w:r>
      <w:r>
        <w:rPr/>
        <w:t>ꤽ</w:t>
      </w:r>
      <w:r>
        <w:rPr/>
        <w:t>䭌㵧㜹뭣煉䱡䁸䔴⤯뭲櫃疏柃呄䙳刽⫂偷が⌫</w:t>
      </w:r>
      <w:r>
        <w:rPr/>
        <w:t>ꗍ</w:t>
      </w:r>
      <w:r>
        <w:rPr/>
        <w:t>곍極깬⩋䍌ꍕ㍡牐頪灀劣畱⩫玻睊䠩기獠燍眭녠㙌ぺ牊潾䭱습깵슿⩤汐伺䤷甪</w:t>
      </w:r>
      <w:r>
        <w:rPr/>
        <w:t>ⶵ</w:t>
      </w:r>
      <w:r>
        <w:rPr/>
        <w:t>竂噀䁹⥕从⮩䋂㟎䭆⤭汍⩤䚻걘䱣嘮櫂䍙⑟朩쉵呺䡕䌊뿍㴺䔲梏犱</w:t>
      </w:r>
      <w:r>
        <w:rPr/>
        <w:t>⣂</w:t>
      </w:r>
      <w:r>
        <w:rPr/>
        <w:t>䘨♵㣃楃숻⸸漺䱠轈긯㭉痂䠺쎥㬬</w:t>
      </w:r>
      <w:r>
        <w:rPr/>
        <w:t>⣃</w:t>
      </w:r>
      <w:r>
        <w:rPr/>
        <w:t>㠴㴫堤⤺甲</w:t>
      </w:r>
      <w:r>
        <w:rPr/>
        <w:t>ꥀ</w:t>
      </w:r>
      <w:r>
        <w:rPr/>
        <w:t>溮쉡썧䈨</w:t>
      </w:r>
      <w:r>
        <w:rPr/>
        <w:t>⠻</w:t>
      </w:r>
      <w:r>
        <w:rPr/>
        <w:t>卸쉄썓습⬰뭪䃂뭑瀤顊兣</w:t>
      </w:r>
      <w:r>
        <w:rPr/>
        <w:t>ⵈ⨮</w:t>
      </w:r>
      <w:r>
        <w:rPr/>
        <w:t>⽬숵⹮迃숦浳㥧</w:t>
      </w:r>
      <w:r>
        <w:rPr/>
        <w:t>ꕾ</w:t>
      </w:r>
      <w:r>
        <w:rPr/>
        <w:t>关㉍懂瞩㩱潍浸䉈升뭑く煭煠싂噮扄䔻㙱䴬硢䟂⍸䊻썃뭍潍</w:t>
      </w:r>
      <w:r>
        <w:rPr/>
        <w:t>⡥</w:t>
      </w:r>
      <w:r>
        <w:rPr/>
        <w:t>縸辬㢩圦␤⤨彔䢻桰歠갭ㅵ</w:t>
      </w:r>
      <w:r>
        <w:rPr/>
        <w:t>⡓</w:t>
      </w:r>
      <w:r>
        <w:rPr/>
        <w:t>뭔曂娱䰫⪘뽱恆숶⿍칀佂䄳䡺瑯␶䩪煹쉟뽣煸㙞㴽㑐卟煢檥䙅숵㵡㑺떡愶煙⥟깟癓穵湐䄨싂瘤濂䏂㭁祴㖏稪㥠捯뽩夭歲燂潎⑭偱元싂昬攥剗싂㑺㣃칂桚땣彷潐쉩싍</w:t>
      </w:r>
      <w:r>
        <w:rPr/>
        <w:t>ⱷ</w:t>
      </w:r>
      <w:r>
        <w:rPr/>
        <w:t>凂㕲祂䃂땴䳂獵煯椥剹穗橩歐⩁⺱晗扒쉹悬쌲썳깷⻍捳ꥲ呹쉕す</w:t>
      </w:r>
      <w:r>
        <w:rPr/>
        <w:t>ꕹ</w:t>
      </w:r>
      <w:r>
        <w:rPr/>
        <w:t>䉮䍍燍쉚片㍬扫奌拂啶秂⽫㬭凎䐭䙗♅㧂唫撱칒ㆣ怺潺ꍞ畒숮뮱</w:t>
      </w:r>
      <w:r>
        <w:rPr/>
        <w:t>ꦻ</w:t>
      </w:r>
      <w:r>
        <w:rPr/>
        <w:t>湂帥顏勂幆楖䓂䁇</w:t>
      </w:r>
      <w:r>
        <w:rPr/>
        <w:t>⢩⬪</w:t>
      </w:r>
      <w:r>
        <w:rPr/>
        <w:t>㧂쉵긩挪愱㉫怩뭏ꍕ숽戩㟂䁒싂甥塑䑶纩⴪爬㯂圬⎬습뭊傏偭汈땓쉖⤮⨹枮</w:t>
      </w:r>
      <w:r>
        <w:rPr/>
        <w:t>ꥐ</w:t>
      </w:r>
      <w:r>
        <w:rPr/>
        <w:t>ぐ琰爵彎棂界⑪䕱⽍夬啟慠䪬卫㚿꺮⬸␴顾숰橺坘</w:t>
      </w:r>
      <w:r>
        <w:rPr/>
        <w:t>⡅</w:t>
      </w:r>
      <w:r>
        <w:rPr/>
        <w:t>㠹愵㧂㩘杋</w:t>
      </w:r>
      <w:r>
        <w:rPr/>
        <w:t>ⵡ</w:t>
      </w:r>
      <w:r>
        <w:rPr/>
        <w:t>枡㉱媱꺏녏欹뭾䊬剖䫂䘵</w:t>
      </w:r>
      <w:r>
        <w:rPr/>
        <w:t>ꦵ</w:t>
      </w:r>
      <w:r>
        <w:rPr/>
        <w:t>偋⹳</w:t>
      </w:r>
      <w:r>
        <w:rPr/>
        <w:t>ⱏ</w:t>
      </w:r>
      <w:r>
        <w:rPr/>
        <w:t>嚿슱甬</w:t>
      </w:r>
      <w:r>
        <w:rPr/>
        <w:t>ꕹ</w:t>
      </w:r>
      <w:r>
        <w:rPr/>
        <w:t>轎桫┳㷂教杚긮㎬瀩奇㍧坙烂</w:t>
      </w:r>
      <w:r>
        <w:rPr/>
        <w:t>ꤩ</w:t>
      </w:r>
      <w:r>
        <w:rPr/>
        <w:t>㠸漽䉏桌떩にば㝎숪畇</w:t>
      </w:r>
      <w:r>
        <w:rPr/>
        <w:t>ꔵ</w:t>
      </w:r>
      <w:r>
        <w:rPr/>
        <w:t>䍭⭏</w:t>
      </w:r>
      <w:r>
        <w:rPr/>
        <w:t>ꥁ</w:t>
      </w:r>
      <w:r>
        <w:rPr/>
        <w:t>歆숵勂䤵匷⍠⦩掘䕃쉆擎稳╊칉毂䱐숯䄩</w:t>
      </w:r>
      <w:r>
        <w:rPr/>
        <w:t>ⵟ⥭</w:t>
      </w:r>
      <w:r>
        <w:rPr/>
        <w:t>썆⹭쉬搹⩭漤䡾싂奄摱佭⌸⌮扌䯂䥢㞡㐪⹨剾抬晦깪㩐㬻ꍁ溻쵏曍汓㤳丶걘䠥</w:t>
      </w:r>
      <w:r>
        <w:rPr/>
        <w:t>ꤱ</w:t>
      </w:r>
      <w:r>
        <w:rPr/>
        <w:t>㍖竍顣塑♉圤슮⥒礬⼥摡㐹쉸咱⚱⹷䦮뗂㙨칰犏恙塯䬥杪祅</w:t>
      </w:r>
      <w:r>
        <w:rPr/>
        <w:t>ꗂ</w:t>
      </w:r>
      <w:r>
        <w:rPr/>
        <w:t>椲婍旂건䴺</w:t>
      </w:r>
      <w:r>
        <w:rPr/>
        <w:t>ꕒ</w:t>
      </w:r>
      <w:r>
        <w:rPr/>
        <w:t>㚣哂楴숯睩桶㵈帬䯂繲⹭䟂橋꺬⭶ꍔ睭㌫廂䘵♂䉒橯쉧湗䩾幀剃숩쉋愦䥖땣主䐮哂뽙剸갸䕏獱畳</w:t>
      </w:r>
      <w:r>
        <w:rPr/>
        <w:t>⣂</w:t>
      </w:r>
      <w:r>
        <w:rPr/>
        <w:t>쉺걂쉷⦮掮廂縤佷⩓潅参凍吹㍸ꅞ䑰砭燍塭⽲</w:t>
      </w:r>
      <w:r>
        <w:rPr/>
        <w:t>⢡</w:t>
      </w:r>
      <w:r>
        <w:rPr/>
        <w:t>㑫㩷怺숯䱱啟繌⤶ノ窥池瑡吣楹㭭䀊幐쉦氹㙉呕</w:t>
      </w:r>
      <w:r>
        <w:rPr/>
        <w:t>ꤥ</w:t>
      </w:r>
      <w:r>
        <w:rPr/>
        <w:t>䔪␤쉯涡䦬숻쵏</w:t>
      </w:r>
      <w:r>
        <w:rPr/>
        <w:t>ⷂ</w:t>
      </w:r>
      <w:r>
        <w:rPr/>
        <w:t>牍䵓砸稪ꥰ䧂䊥䁵瀴䬬津硸깧䕰歡⑑倲朮⦻堦⎩Ⓜ뿂弪뭥㜪烂㊩啭⹊⬪뿂搬䗂♺睩쉙椪櫂轘㙆畎춥쉍썀칱幟稬楟温⩀䤴塯</w:t>
      </w:r>
      <w:r>
        <w:rPr/>
        <w:t>ꕁ</w:t>
      </w:r>
      <w:r>
        <w:rPr/>
        <w:t>썔⹉㧎䦩⭴嘪슮䘨숨捋쉏㡴뽙㴶㕊쵚彚晶坉싂姂怫潺</w:t>
      </w:r>
      <w:r>
        <w:rPr/>
        <w:t>ⵉ</w:t>
      </w:r>
      <w:r>
        <w:rPr/>
        <w:t>憥惂䍞뮵㘺㤪改啕囂內㒡뭈婷卑檘숺䡋쉃窏渪뭅狂啇㑲瑸䳂䱎幺㏂䊱㍘歪⥙⸷癡⽋仍痂숵⦿犘䵟䨲ꥢ㮘쉳쉋氵</w:t>
      </w:r>
      <w:r>
        <w:rPr/>
        <w:t>Ⱜ</w:t>
      </w:r>
      <w:r>
        <w:rPr/>
        <w:t>쉣嗂䩭㣂漭头濂</w:t>
      </w:r>
      <w:r>
        <w:rPr/>
        <w:t>ⵏ</w:t>
      </w:r>
      <w:r>
        <w:rPr/>
        <w:t>㭷樤쉨灶⫂⨪偟㔰㡧ぱ轹汰嘵䆡椰㷎숰㡕呔숨ガ䘪넳䤵恳乩桢懂ꇂ参矃쉇숪喘呟繨沘兙轍稩票䵬㨽슿</w:t>
      </w:r>
      <w:r>
        <w:rPr/>
        <w:t>⠫</w:t>
      </w:r>
      <w:r>
        <w:rPr/>
        <w:t>믃⩁⭊ㄭ숵䭥䤥</w:t>
      </w:r>
      <w:r>
        <w:rPr/>
        <w:t>⡗</w:t>
      </w:r>
      <w:r>
        <w:rPr/>
        <w:t>橾仂뽨쉌剥녀⫎愴晬煐垬숺쉋擂禣땧佷㉪ꍏ╶䔷쉢潓⹡睋畡牺湹숰뭗䔹⿂噴</w:t>
      </w:r>
      <w:r>
        <w:rPr/>
        <w:t>ꖩ</w:t>
      </w:r>
      <w:r>
        <w:rPr/>
        <w:t>摏</w:t>
      </w:r>
      <w:r>
        <w:rPr/>
        <w:t>ⱷ</w:t>
      </w:r>
      <w:r>
        <w:rPr/>
        <w:t>斬</w:t>
      </w:r>
      <w:r>
        <w:rPr/>
        <w:t>ⱴ⨥</w:t>
      </w:r>
      <w:r>
        <w:rPr/>
        <w:t>㥨묳杫䰥䊻塓㜳♳ぢ쉺刬䵊</w:t>
      </w:r>
      <w:r>
        <w:rPr/>
        <w:t>⡉</w:t>
      </w:r>
      <w:r>
        <w:rPr/>
        <w:t>썮祄晫㇂쉞旂썐售⩫頻扖㔰</w:t>
      </w:r>
      <w:r>
        <w:rPr/>
        <w:t>ꤴⵍ</w:t>
      </w:r>
      <w:r>
        <w:rPr/>
        <w:t>䕓슘䍖彬濂啕㯂共깰印轀╰捴㨬⩈䉴㵰㩳搹㙚썈涥⏂挵⮩</w:t>
      </w:r>
      <w:r>
        <w:rPr/>
        <w:t>꤯</w:t>
      </w:r>
      <w:r>
        <w:rPr/>
        <w:t>䱕慚穰斣憏슮玏걎槂搩⨰㜥뗂⛂</w:t>
      </w:r>
      <w:r>
        <w:rPr/>
        <w:t>ꕂ</w:t>
      </w:r>
      <w:r>
        <w:rPr/>
        <w:t>着呗獭䢥形琻䌹⾬ꅍㅇ㥎䩹</w:t>
      </w:r>
      <w:r>
        <w:rPr/>
        <w:t>ⱬ</w:t>
      </w:r>
      <w:r>
        <w:rPr/>
        <w:t>㬥毂</w:t>
      </w:r>
      <w:r>
        <w:rPr/>
        <w:t>ⶵ</w:t>
      </w:r>
      <w:r>
        <w:rPr/>
        <w:t>唪䰯㑩</w:t>
      </w:r>
      <w:r>
        <w:rPr/>
        <w:t>ⱥ</w:t>
      </w:r>
      <w:r>
        <w:rPr/>
        <w:t>慅</w:t>
      </w:r>
      <w:r>
        <w:rPr/>
        <w:t>ⶥ⨰</w:t>
      </w:r>
      <w:r>
        <w:rPr/>
        <w:t>澘쉹仂䰩⩶ꌦ쉑ㅳ뭲䡇剌冿堯祐填ㅐ</w:t>
      </w:r>
      <w:r>
        <w:rPr/>
        <w:t>ꤻ</w:t>
      </w:r>
      <w:r>
        <w:rPr/>
        <w:t>噹䉰싂䍲㩍獃彎顐噏䷂</w:t>
      </w:r>
      <w:r>
        <w:rPr/>
        <w:t>ⶻ</w:t>
      </w:r>
      <w:r>
        <w:rPr/>
        <w:t>憻塦╷䛍器儽</w:t>
      </w:r>
      <w:r>
        <w:rPr/>
        <w:t>ꥄꤷ</w:t>
      </w:r>
      <w:r>
        <w:rPr/>
        <w:t>㭃湉뭌ꍠ斵⾮氯㇂瞻쉴䰱幁侩⨪堸哂娵呑㦏助⼺㥟珂窱쉔㉹</w:t>
      </w:r>
      <w:r>
        <w:rPr/>
        <w:t>⠣</w:t>
      </w:r>
      <w:r>
        <w:rPr/>
        <w:t>ꅴ쉒숥쉴㧂췂䑈爹枮轤摫땚穷⿃䑏㵔湄╤牾禮呙挤敶껂⤦幇뇂⩃⼲圹㇂촳츱╆⨲田⍡磂䭾⚡椹㩯帷⹋</w:t>
      </w:r>
      <w:r>
        <w:rPr/>
        <w:t>ⱘ</w:t>
      </w:r>
      <w:r>
        <w:rPr/>
        <w:t>癀壃䗂眸⥳㭲夸幂硁칑頭䪿䂩汳ꅆ⹺⫃䪘煖填犩䓍矂凍싂䭘旂Ⓧ珂䜫䍾䉟㠤㗂搽䝖ꄮ塕㫂싂湑栴뽯䂡渵橵偭</w:t>
      </w:r>
      <w:r>
        <w:rPr/>
        <w:t>⢩</w:t>
      </w:r>
      <w:r>
        <w:rPr/>
        <w:t>ⶩ</w:t>
      </w:r>
      <w:r>
        <w:rPr/>
        <w:t>긪擂婀䕁灴慷䙤獘眥睷⍤⽬棂祅땅쉣넪㮻쵱</w:t>
      </w:r>
      <w:r>
        <w:rPr/>
        <w:t>ꔱ</w:t>
      </w:r>
      <w:r>
        <w:rPr/>
        <w:t>庿䙲␊㡤吱쉫晑</w:t>
      </w:r>
      <w:r>
        <w:rPr/>
        <w:t>꧂</w:t>
      </w:r>
      <w:r>
        <w:rPr/>
        <w:t>뭰獲昬戤浠깠䥐㫂䤸橦갨</w:t>
      </w:r>
      <w:r>
        <w:rPr/>
        <w:t>⡦</w:t>
      </w:r>
      <w:r>
        <w:rPr/>
        <w:t>㵰㉃焥</w:t>
      </w:r>
      <w:r>
        <w:rPr/>
        <w:t>ꥁ</w:t>
      </w:r>
      <w:r>
        <w:rPr/>
        <w:t>㜤㭔晰搬㕞㴲</w:t>
      </w:r>
      <w:r>
        <w:rPr/>
        <w:t>꧂</w:t>
      </w:r>
      <w:r>
        <w:rPr/>
        <w:t>䊩瀱繍</w:t>
      </w:r>
      <w:r>
        <w:rPr/>
        <w:t>⢥</w:t>
      </w:r>
      <w:r>
        <w:rPr/>
        <w:t>栮슬⸫但卪智橖䡢媩繬浉捬</w:t>
      </w:r>
      <w:r>
        <w:rPr/>
        <w:t>ꥊ</w:t>
      </w:r>
      <w:r>
        <w:rPr/>
        <w:t>为㉸恁捇걫䥵㦩⑯㵰䐨슣其檡亥轢쉍博剷싂硯灆惂⯎硟占쉶</w:t>
      </w:r>
      <w:r>
        <w:rPr/>
        <w:t>ꔩ</w:t>
      </w:r>
      <w:r>
        <w:rPr/>
        <w:t>슥⩂䑗僂겱碥槂灏兩い彊垩걖⯂之㈵皥䜪㟂顖㍏暩츰뽳거畩썙쉭䍬優⽗ꅾわ浓祎悵㠰坱⨤쉌Ⓜ坉䬫席婮楣</w:t>
      </w:r>
      <w:r>
        <w:rPr/>
        <w:t>Ⱨ</w:t>
      </w:r>
      <w:r>
        <w:rPr/>
        <w:t>긳</w:t>
      </w:r>
      <w:r>
        <w:rPr/>
        <w:t>ꤲ</w:t>
      </w:r>
      <w:r>
        <w:rPr/>
        <w:t>瑟㠨㖩繸㨩塍琴㑦</w:t>
      </w:r>
      <w:r>
        <w:rPr/>
        <w:t>ⳃ</w:t>
      </w:r>
      <w:r>
        <w:rPr/>
        <w:t>썦幔矂㊱믂㭤슏甸㝩⨸勂呵⛂</w:t>
      </w:r>
      <w:r>
        <w:rPr/>
        <w:t>⡙</w:t>
      </w:r>
      <w:r>
        <w:rPr/>
        <w:t>䫂硪佗〉勂㩢</w:t>
      </w:r>
      <w:r>
        <w:rPr/>
        <w:t>ⵄ</w:t>
      </w:r>
      <w:r>
        <w:rPr/>
        <w:t>䅸恢㣂</w:t>
      </w:r>
      <w:r>
        <w:rPr/>
        <w:t>ⱎ</w:t>
      </w:r>
      <w:r>
        <w:rPr/>
        <w:t>갰䨣迂〷♶뮡呈슩獨唪㍄ㅌ䀷쎻䝍兀参䨬沬㩕걃升癹坒潄㝈仂䙘䂻係㏂渺午싂䷂뽧顄녭乔䩷⩯桾쉔䩬⶿䡦ꥱⓂ橂〽㔮㭪쉊勂싂櫃偑杀㙚䚘に牘ㄸ䶻啄뼰쉢␹묹숷う牟〥♱쉚撡썦牉⨪傻㭥濂䝑䐰假堹刦㈯뭯婴睨뭢⑔轑瑴뿂⍉塾☤け㢬毂弭潅䩃숫䁴䃂㔻啬⩏⑖梬슻千䶥焥䅇穦彈晬殩曂懂㡕桒垘</w:t>
      </w:r>
      <w:r>
        <w:rPr/>
        <w:t>Ⱶ</w:t>
      </w:r>
      <w:r>
        <w:rPr/>
        <w:t>ꕅ</w:t>
      </w:r>
      <w:r>
        <w:rPr/>
        <w:t>潈쉰</w:t>
      </w:r>
      <w:r>
        <w:rPr/>
        <w:t>ꥀ</w:t>
      </w:r>
      <w:r>
        <w:rPr/>
        <w:t>싂㥲湯婳쉭睪깷噸唹枮昴⽫狂㥩</w:t>
      </w:r>
      <w:r>
        <w:rPr/>
        <w:t>ꥆ</w:t>
      </w:r>
      <w:r>
        <w:rPr/>
        <w:t>䗂㕏愰╭䐫⍅ㄨ숶湯쉀姂焦䘳倽믍</w:t>
      </w:r>
      <w:r>
        <w:rPr/>
        <w:t>ⰹ</w:t>
      </w:r>
      <w:r>
        <w:rPr/>
        <w:t>㜪⽷狂䜫牘쌩</w:t>
      </w:r>
      <w:r>
        <w:rPr/>
        <w:t>ꥏ</w:t>
      </w:r>
      <w:r>
        <w:rPr/>
        <w:t>硙䊡由䗂ꥡ祦扇䑖轔眣⎿䁬剒숯庥櫃ば⥬슥縬㈴䍹浀囂䱋♊係⩦䃂뇂沣の湠⛂兣挪㝙갩牧䢻⑉截땄何⩖湘싂ꥬ䑋繥㉃싂す⥋迂乲拂乊産㵦䥲견쎮</w:t>
      </w:r>
      <w:r>
        <w:rPr/>
        <w:t>ꕍ</w:t>
      </w:r>
      <w:r>
        <w:rPr/>
        <w:t>汍祊㬶㭃吪匱员曂䩞婦硚㎩⬰彃疱㫂椷쉎숴恙慶唪㑬䕋</w:t>
      </w:r>
      <w:r>
        <w:rPr/>
        <w:t>ⰽ</w:t>
      </w:r>
      <w:r>
        <w:rPr/>
        <w:t>扐浹슱㞿⫂灁㤱㝙</w:t>
      </w:r>
      <w:r>
        <w:rPr/>
        <w:t>ⵡ</w:t>
      </w:r>
      <w:r>
        <w:rPr/>
        <w:t>㛍♺묯坄杲⨲堵⑰㉕䉲숷⌤쉳ꥠ礫◍깳檵祐䲡☭吨⩉煑欸㞬匪甶䛎⑦㑑匪⻂桫곂瑖</w:t>
      </w:r>
      <w:r>
        <w:rPr/>
        <w:t>Ɐ</w:t>
      </w:r>
      <w:r>
        <w:rPr/>
        <w:t>亣勂싂䫂朦숽剟浸幎禿捨䔷幦⼪洴湅뽋剬쉞亥喱</w:t>
      </w:r>
      <w:r>
        <w:rPr/>
        <w:t>ꤳ⑱</w:t>
      </w:r>
      <w:r>
        <w:rPr/>
        <w:t>쉀祂⹑숬칡췂䙫갶繄福ꅟ㡔纵助䇍⑚獃㨭噪</w:t>
      </w:r>
      <w:r>
        <w:rPr/>
        <w:t>ⱞ</w:t>
      </w:r>
      <w:r>
        <w:rPr/>
        <w:t>猽䏍怨숪싂㌨妘♯䠊ꍮ㥨쉚꥙긮槂䂬⽘녢桰䥟睵䳃塦刨</w:t>
      </w:r>
      <w:r>
        <w:rPr/>
        <w:t>ꥌ▬</w:t>
      </w:r>
      <w:r>
        <w:rPr/>
        <w:t>渲㯃摸썬䋂爬埂⭩洨⍎䧂뽆昭쏂倪䁳窬橚㩖뭰㕁䴵녾楒䠶懍묮쉔彳䴳⺥攦䱘쉬嘭䅸䪥牋슿쉹硾⸰⾏숪眴丰癈樻⧂</w:t>
      </w:r>
      <w:r>
        <w:rPr/>
        <w:t>⡉</w:t>
      </w:r>
      <w:r>
        <w:rPr/>
        <w:t>䥄쉰㐹ꥹꄵ䍒⾩迂⑏⸦쉄䠽ꅌ䄪桖瀺窵揂浉⒮㕶㝋㡶녀旂滂剁癇㭠沱놏䋂汏쉞敘⻂⪡⥀썠㧎捡숰啓슬枡义ㅆ猱⪥捓杧쉧昳⹙㕯慗浄쵬牾儰㤮婩剌갭䐲幀㝸㠪楥䱶庘뽇깡烂滂㖥タ轴乱갴䎏輺摂祍獑뽇具㥅庻싂㵸顺涬䲏捯䵊㵰䱰䝩☫</w:t>
      </w:r>
      <w:r>
        <w:rPr/>
        <w:t>⡮</w:t>
      </w:r>
      <w:r>
        <w:rPr/>
        <w:t>塌㨴兇갶㴮䥵㙳沿䘻㵈쉙轠</w:t>
      </w:r>
      <w:r>
        <w:rPr/>
        <w:t>ꥋꥎ</w:t>
      </w:r>
      <w:r>
        <w:rPr/>
        <w:t>䁅慉輴䑞ꅙ䝃漥쏂쉔癗䱣枘싂쉁䵠썯䔸▵喘剦昪뇂彔䥾摏怳枮䥶略⫃䋂뭉⥎싂</w:t>
      </w:r>
      <w:r>
        <w:rPr/>
        <w:t>ⷂ</w:t>
      </w:r>
      <w:r>
        <w:rPr/>
        <w:t>㥎幤椶䕘䥆껂乀剓⨤䵌㖩洭</w:t>
      </w:r>
      <w:r>
        <w:rPr/>
        <w:t>ꥐ</w:t>
      </w:r>
      <w:r>
        <w:rPr/>
        <w:t>⼸충株┪⼰쉨⪥並䳂丵手슩丶㙬싎뽱딶⪻晬喵健뿂䭙微喣滂睕⚵垬䲥挶⭯卢걣⩸楍⩶껂뽫搹넨㮵昽䗃玩轉婸沬㕴⩌顥⥋쌽乢딪帱轖横珂䚥쉞器眮㔦唻盂ꌸ淂쉉剷焩䭟껂⑚漷亏䉇㫂⯂䝷깒瑑쉙䖬♈⵶␨㤬쉒╪顧⭫澩넴㑴쉅伴儸䵠咣䥖創啄丹㉐湏繃숫㩎</w:t>
      </w:r>
      <w:r>
        <w:rPr/>
        <w:t>⡄</w:t>
      </w:r>
      <w:r>
        <w:rPr/>
        <w:t>佃⩵丨</w:t>
      </w:r>
      <w:r>
        <w:rPr/>
        <w:t>ꗂ</w:t>
      </w:r>
      <w:r>
        <w:rPr/>
        <w:t>旂晩⑟漻灱⹯䡗䑎쉤噾㙄硣摏穔</w:t>
      </w:r>
      <w:r>
        <w:rPr/>
        <w:t>ⵃ</w:t>
      </w:r>
      <w:r>
        <w:rPr/>
        <w:t>杈ꅒ䵴㪵掿㙞搯╦江慆ꅱ疘ꍵ磂坥땢刪㤲幵楖땀䉰睵玩</w:t>
      </w:r>
      <w:r>
        <w:rPr/>
        <w:t>⢿</w:t>
      </w:r>
      <w:r>
        <w:rPr/>
        <w:t>湎照奌摎㩳䠱疩䱦佉噓㴹촺涩갳쉉䊮</w:t>
      </w:r>
      <w:r>
        <w:rPr/>
        <w:t>ꤴ</w:t>
      </w:r>
      <w:r>
        <w:rPr/>
        <w:t>䝃咻䙉</w:t>
      </w:r>
      <w:r>
        <w:rPr/>
        <w:t>ⵌ⹘</w:t>
      </w:r>
      <w:r>
        <w:rPr/>
        <w:t>焵䡭湕繵숮㴽⭳䬣澻㈬䏍祺⽪䔱⩮熻㕵穅儮献侩碮儬䨩砪悵瓂剷㩣痂♫⩾〯쉷긨棂䵊㭧䦵칵ィ쉠獬挦垩牪㙋⻂㬷乯⹘</w:t>
      </w:r>
      <w:r>
        <w:rPr/>
        <w:t>ꥂ</w:t>
      </w:r>
      <w:r>
        <w:rPr/>
        <w:t>啬⨭吸썣揂窱쉌숦㛎囂獕썱祱煌轲뮏婡슏䑟쉅䅔䱓嘫冥儩奌㦩䑲슣⩲␺敞䉆瞱뭚⦿哂倳뿂숪⎻杀☰숥뭘埃썫㟂ꅊ쉥炻牤걮숊䩑㤻㕣硶䵙砱楇</w:t>
      </w:r>
      <w:r>
        <w:rPr/>
        <w:t>꧂</w:t>
      </w:r>
      <w:r>
        <w:rPr/>
        <w:t>涱싂浟灔稯㉶犡쉙稰䐰呇癇②␴刹ꎱ녌眹㈺㢬⎮㕐磃゘䆵獆㩣ꎣ〈걉㍱</w:t>
      </w:r>
      <w:r>
        <w:rPr/>
        <w:t>ꕸ</w:t>
      </w:r>
      <w:r>
        <w:rPr/>
        <w:t>縳⩾⩐ꍴ㎻㙄䡆갮㩏洺숮係䱅㍶뭠╘浃敥㠭潓伴䁓㦘䬹灌䇂桧欪䱅㉷ꅠ숮眻搮帨潇</w:t>
      </w:r>
      <w:r>
        <w:rPr/>
        <w:t>ⶻ</w:t>
      </w:r>
      <w:r>
        <w:rPr/>
        <w:t>㯂䑮っ㉪칱ㄬ喩顒䠳㵬♎⻍呃㭮歫浳係㊏습⩃䝣风쉋䨪☮쵲畡㞿偏䘶欹</w:t>
      </w:r>
      <w:r>
        <w:rPr/>
        <w:t>ⲡ</w:t>
      </w:r>
      <w:r>
        <w:rPr/>
        <w:t>㍟砯⛂璬♨⭟䩨恣쌽⩍睢䙓燂쉺啴쉥⹨畲㥶牁䈨〶拂䒥祟圪쉷</w:t>
      </w:r>
      <w:r>
        <w:rPr/>
        <w:t>ⷂ</w:t>
      </w:r>
      <w:r>
        <w:rPr/>
        <w:t>䑎爴吨ꍅ恌恔싂勂㥺</w:t>
      </w:r>
      <w:r>
        <w:rPr/>
        <w:t>ⵯ</w:t>
      </w:r>
      <w:r>
        <w:rPr/>
        <w:t>뭠⹐唻䘲슱</w:t>
      </w:r>
      <w:r>
        <w:rPr/>
        <w:t>ꕊ</w:t>
      </w:r>
      <w:r>
        <w:rPr/>
        <w:t>䢮㬥㋂䝰⩪㙠䜻㴳瓎㉞ざ껂灐긱뭲䜷쵢恀颩礷癊갦穗橵</w:t>
      </w:r>
      <w:r>
        <w:rPr/>
        <w:t>ꥇ</w:t>
      </w:r>
      <w:r>
        <w:rPr/>
        <w:t>慤壂䏃輫䪣囂噯⥤ꇂ佯⭋㵖쵴쉩匽⑑싂䁃ㅴ榡杞偆⬴楊㬱⨱偙㞮䜮ꍚ惂䭘瀻瑰㕕桘啉搪⾣㑩㉷㭺</w:t>
      </w:r>
      <w:r>
        <w:rPr/>
        <w:t>ⱶ</w:t>
      </w:r>
      <w:r>
        <w:rPr/>
        <w:t>琽⭇狂</w:t>
      </w:r>
      <w:r>
        <w:rPr/>
        <w:t>⠸</w:t>
      </w:r>
      <w:r>
        <w:rPr/>
        <w:t>쉏榮ꍦ숫⹖頬쉷⑔♯怵㵟塶䁹䇍汪戺啧琴樤칏斣⤲婃嘰ぞ㗎匪뼳辱梬顂甫畾⨬♤쵎ꅂㅸ䙊楲䁃绂側䙃䩋숴硢</w:t>
      </w:r>
      <w:r>
        <w:rPr/>
        <w:t>⣂</w:t>
      </w:r>
      <w:r>
        <w:rPr/>
        <w:t>촬</w:t>
      </w:r>
      <w:r>
        <w:rPr/>
        <w:t>ꦘ</w:t>
      </w:r>
      <w:r>
        <w:rPr/>
        <w:t>ꅟ䠪繇丩㨺쉧ㆥ榩拂枩揎㍖橌䛂䁆⭣습䥸桅ꅋ坍噾</w:t>
      </w:r>
      <w:r>
        <w:rPr/>
        <w:t>ꥇ</w:t>
      </w:r>
      <w:r>
        <w:rPr/>
        <w:t>칎㡗楄⍨⥺䛂氺춱</w:t>
      </w:r>
      <w:r>
        <w:rPr/>
        <w:t>ⷂ</w:t>
      </w:r>
      <w:r>
        <w:rPr/>
        <w:t>침噎乯䅱㕍썣슿㉅</w:t>
      </w:r>
      <w:r>
        <w:rPr/>
        <w:t>꤬</w:t>
      </w:r>
      <w:r>
        <w:rPr/>
        <w:t>칎◃普堭頰皥搱熵䱆䨹汢ぁ⫂畷⭥⾬歋⧂春疣䥭Ⓜ䄪쌶㧂㉀幧싂噬杂䅊칐穞ꌸ〪獈㉬䧂珂</w:t>
      </w:r>
      <w:r>
        <w:rPr/>
        <w:t>⡈</w:t>
      </w:r>
      <w:r>
        <w:rPr/>
        <w:t>䗂櫂瑮㊮쉧兗礹쉓塸䠥樣晆⥓</w:t>
      </w:r>
      <w:r>
        <w:rPr/>
        <w:t>ꥆ</w:t>
      </w:r>
      <w:r>
        <w:rPr/>
        <w:t>숭겏</w:t>
      </w:r>
      <w:r>
        <w:rPr/>
        <w:t>ꦩ</w:t>
      </w:r>
      <w:r>
        <w:rPr/>
        <w:t>桷頣啫慨놮딤湳믂쉪㓂娸쉵卍䦏焲</w:t>
      </w:r>
      <w:r>
        <w:rPr/>
        <w:t>⢏</w:t>
      </w:r>
      <w:r>
        <w:rPr/>
        <w:t>쉢䀴ㄳ䙥땈쉉㡕幄㙓깙䑑녧㥌礱딱Ⓜ㔴숷㕐縷漵ꎡ侘奃㥍辡╶彧珂溿쉳䩇쉴㉒礲顣㨲쉋湇䝆숮䍪灔싎츫湳挥⥂侱硂⎥㒬楋숫呗⩪䥃⑩㩑┭祖徣㙙戩䁲旂牗抩瀩⵴쉳깾㝮⩠숯ꍏ枵硕㭷䇃</w:t>
      </w:r>
      <w:r>
        <w:rPr/>
        <w:t>ꤨ</w:t>
      </w:r>
      <w:r>
        <w:rPr/>
        <w:t>祚숶⫂矂㭓灪即䥋컂嗂⛂塃⽅㍰⯂矍䵯倵湇⺩扐⽦揂匣</w:t>
      </w:r>
      <w:r>
        <w:rPr/>
        <w:t>ꕂ</w:t>
      </w:r>
      <w:r>
        <w:rPr/>
        <w:t>췂妵쉃灞쉪县绂彌</w:t>
      </w:r>
      <w:r>
        <w:rPr/>
        <w:t>ⰺ</w:t>
      </w:r>
      <w:r>
        <w:rPr/>
        <w:t>浔塧梡睘䖩ꥸ繧甊敮㡙싂㵂녍䁟⍹춻슱⪮獞䮩嗂숰牔䬻칎겘㖿刳㊵㘽⪿걬乭쉎쉏䯂⍨⽗䩭쉕䅪⾿묪䝠㑗捧彭痂ꅹ</w:t>
      </w:r>
      <w:r>
        <w:rPr/>
        <w:t>ꕞ</w:t>
      </w:r>
      <w:r>
        <w:rPr/>
        <w:t>䕧㡫晏㩲썃쵮捫싂塆䂮倫噋⵴쵍係疻卭怫垏㘣숷弪繅擂䃂믂廂䄥㙳碱쉗呬㬷쉤摥</w:t>
      </w:r>
      <w:r>
        <w:rPr/>
        <w:t>ⱂ</w:t>
      </w:r>
      <w:r>
        <w:rPr/>
        <w:t>汯烎煹磂곂呱㙣쉎⸷摄숹捡㟂ぬ汕숯녬슡⾘䨭⦘뼪⻂䄽녱橉ꥥ歷棂䳂♖⩆슮潯恸楴뭕㛂坉兒㚬갦吥卦䥯卦獤敩顲捚绂䔺剷盂㟃㌨뇂慪䄶숩便䵾橒攭</w:t>
      </w:r>
      <w:r>
        <w:rPr/>
        <w:t>⡚</w:t>
      </w:r>
      <w:r>
        <w:rPr/>
        <w:t>佾땊䴻䦘か</w:t>
      </w:r>
      <w:r>
        <w:rPr/>
        <w:t>꧂</w:t>
      </w:r>
      <w:r>
        <w:rPr/>
        <w:t>欰䁕쉙쉾祘攫摦쉡堨焴⸩⵹쉁ꍞ堯囂忂窵</w:t>
      </w:r>
      <w:r>
        <w:rPr/>
        <w:t>⡠</w:t>
      </w:r>
      <w:r>
        <w:rPr/>
        <w:t>幹⫂刮灕쉙娺携⹪쉭쉶抮숯毂믂땠┫疮䡍癖轗쉎䉙㯂</w:t>
      </w:r>
      <w:r>
        <w:rPr/>
        <w:t>ꔵ⩤</w:t>
      </w:r>
      <w:r>
        <w:rPr/>
        <w:t>깒溻癵⽖</w:t>
      </w:r>
      <w:r>
        <w:rPr/>
        <w:t>ꕵ</w:t>
      </w:r>
      <w:r>
        <w:rPr/>
        <w:t>発쉫䑨浀쵭㙧</w:t>
      </w:r>
      <w:r>
        <w:rPr/>
        <w:t>ꗂ</w:t>
      </w:r>
      <w:r>
        <w:rPr/>
        <w:t>夽焮슱</w:t>
      </w:r>
      <w:r>
        <w:rPr/>
        <w:t>ⵑ</w:t>
      </w:r>
      <w:r>
        <w:rPr/>
        <w:t>慨⹭⚿攴♴⽂嫂剟</w:t>
      </w:r>
      <w:r>
        <w:rPr/>
        <w:t>⡍</w:t>
      </w:r>
      <w:r>
        <w:rPr/>
        <w:t>汳⭘깣㍆숭</w:t>
      </w:r>
      <w:r>
        <w:rPr/>
        <w:t>⠣</w:t>
      </w:r>
      <w:r>
        <w:rPr/>
        <w:t>係啧辥剶澘쉙䑦걃癈娵䂿깁喱㩔祑싂湄㵌圷毂㡠頩奡疵橦牌⩌䀱敢䧂⾮ㅆ乣⫂땕䐫縸輩㷂縻桴穆쉍ォ⨤딹歶㎩祌슩噳楂⩩쵒⑇ꏂ䙍넶㍥䙔牑擂뇃䡡兠묶䉬습根䅒殣氥碿</w:t>
      </w:r>
      <w:r>
        <w:rPr/>
        <w:t>ⵒ</w:t>
      </w:r>
      <w:r>
        <w:rPr/>
        <w:t>甫盂呺祯╬숯輽⹵硙뭤顨땁ㅥ⩑廂汾く轤幌埂깹슮㩩컂⚿奨ꏂ㥆⌣䵊怺</w:t>
      </w:r>
      <w:r>
        <w:rPr/>
        <w:t>Ⲙ</w:t>
      </w:r>
      <w:r>
        <w:rPr/>
        <w:t>ꤦ</w:t>
      </w:r>
      <w:r>
        <w:rPr/>
        <w:t>㗂숨⾵⩴⤣싂⽆쉎⤭乚⯂甴㔩㭖仍玘쉩䊿꥚걍㭥䛂숳ꅅ帱뭐숽</w:t>
      </w:r>
      <w:r>
        <w:rPr/>
        <w:t>꤬</w:t>
      </w:r>
      <w:r>
        <w:rPr/>
        <w:t>䞡㥾䮿繌䙟懂쉏娫泂㤨쉔숶幤긣쉂쉬䫂땫䜪쉾싂氭넮啷㡩慭噳</w:t>
      </w:r>
      <w:r>
        <w:rPr/>
        <w:t>ⶡ</w:t>
      </w:r>
      <w:r>
        <w:rPr/>
        <w:t>ꄭ쉓쉏潯츷穞塣じ쉖쉒ꆬ礵䅚깞䒡䡌䁆䠽临繖䅾奰橷䢵㙪䩍㮣쉌녍䪱卮桙瓂숯</w:t>
      </w:r>
      <w:r>
        <w:rPr/>
        <w:t>ⱅ</w:t>
      </w:r>
      <w:r>
        <w:rPr/>
        <w:t>싃匷晟睪撩쉺硾奂뽅䡌쉳眣㭱偃煵否⑳濂䄱䕈碣㵆⻂坓権깁埂⩬쉣쉄熣灋浚䕣曂ゥ㵄슩숱⩎濃乞枬㝅쌥ꍰ堶棎洵䏂欽㘶揂싂䰥㉍兩ꄹ㐴瑔써殡</w:t>
      </w:r>
      <w:r>
        <w:rPr/>
        <w:t>ꥈ</w:t>
      </w:r>
      <w:r>
        <w:rPr/>
        <w:t>痂㢣슻䩖</w:t>
      </w:r>
      <w:r>
        <w:rPr/>
        <w:t>ꕸ</w:t>
      </w:r>
      <w:r>
        <w:rPr/>
        <w:t>吤懂䕲㡔瑟ꌸ뽱</w:t>
      </w:r>
      <w:r>
        <w:rPr/>
        <w:t>ⵘ</w:t>
      </w:r>
      <w:r>
        <w:rPr/>
        <w:t>䅇㙦쉒숶呲㫂恓僂╭습獎幰挮焊쉯⫂兏砳睧溱쉄櫂歌㵙㫂</w:t>
      </w:r>
      <w:r>
        <w:rPr/>
        <w:t>ꦡ</w:t>
      </w:r>
      <w:r>
        <w:rPr/>
        <w:t>䘨␩歋㉩繀勍㩠䱰</w:t>
      </w:r>
      <w:r>
        <w:rPr/>
        <w:t>ꕦ</w:t>
      </w:r>
      <w:r>
        <w:rPr/>
        <w:t>顢奪㠯쉂扺⩾♺㋂⪻쉩啓坧䉡숱⎥☪</w:t>
      </w:r>
      <w:r>
        <w:rPr/>
        <w:t>ꤹ</w:t>
      </w:r>
      <w:r>
        <w:rPr/>
        <w:t>卾땐剔辿心歰墘䘰뭰㴪睸⥇幈싍忂妏烍咣쉋擂▵깫吻겱䅟⎡娥湦䰹䥱匪⦏兖㩙걚</w:t>
      </w:r>
      <w:r>
        <w:rPr/>
        <w:t>Ᵽ╁</w:t>
      </w:r>
      <w:r>
        <w:rPr/>
        <w:t>䝣剉瓎磂槂奙칸䚮㵹捱쉲獢䕸㜳</w:t>
      </w:r>
      <w:r>
        <w:rPr/>
        <w:t>ꕋ</w:t>
      </w:r>
      <w:r>
        <w:rPr/>
        <w:t>愦浦╁ぉ쉴纩䱥䙟녏㐩⥵係厘쉟桏⥙뽷뭌⭫渽싂煥䟂〈쉰杂견⩸䙟摲瘭煶땨쉘⩹⌷싂깎卪㝐澿㈣䧂䅒剦䥙摈䕷绂䨨</w:t>
      </w:r>
      <w:r>
        <w:rPr/>
        <w:t>ⱪ</w:t>
      </w:r>
      <w:r>
        <w:rPr/>
        <w:t>뭺眲湉䟂긱슬慧⹇</w:t>
      </w:r>
      <w:r>
        <w:rPr/>
        <w:t>Ⳃ</w:t>
      </w:r>
      <w:r>
        <w:rPr/>
        <w:t>步㕞䄹顕⿂湇势䵤忍칪무䘭䅇呍繄樸伱싍걇呴⨵ꅳ䧂眻溿㑯쉰뽘つ⥁㝒묮묲䝀⤯䏂땘䂩杈ꌫ䩓썸䔴⤤숸숺懂攴砱쉐弫侩枘ㅧ㕠칯带칇뿃挵な슿䥅轺奡䬨䦬儭슡㒮炘ꍵ捩격카싂磂䴫쉹㩔땦䪡㴳㙖䅀珂㠪뼪⹪칐偍㬬♈楓쉹숫睆䩁ꥰ捹狍咮㉮也渤顣啊땐⽀</w:t>
      </w:r>
      <w:r>
        <w:rPr/>
        <w:t>꤫</w:t>
      </w:r>
      <w:r>
        <w:rPr/>
        <w:t>敆乙㑭扢</w:t>
      </w:r>
      <w:r>
        <w:rPr/>
        <w:t>ꕾ⩫</w:t>
      </w:r>
      <w:r>
        <w:rPr/>
        <w:t>穎托㖘汥歴佪䆬塃숣漪䭏쉑㡡♦쉪瑒剺䔨</w:t>
      </w:r>
      <w:r>
        <w:rPr/>
        <w:t>ⱄ</w:t>
      </w:r>
      <w:r>
        <w:rPr/>
        <w:t>刲怵㝖佅䱭歋奓㡭扲싂㕞朲绍䲱썴쉵倲周轳颩䝎</w:t>
      </w:r>
      <w:r>
        <w:rPr/>
        <w:t>ꤳ</w:t>
      </w:r>
      <w:r>
        <w:rPr/>
        <w:t>櫎䗎㡟䵫呑녪▘優</w:t>
      </w:r>
      <w:r>
        <w:rPr/>
        <w:t>ꤴⵑ</w:t>
      </w:r>
      <w:r>
        <w:rPr/>
        <w:t>뇃䦮娪⒩숻楫砸쌺帬桩偪슥䨴溮求牧쉎兲⤩䙌</w:t>
      </w:r>
      <w:r>
        <w:rPr/>
        <w:t>ꤺ</w:t>
      </w:r>
      <w:r>
        <w:rPr/>
        <w:t>䓂媩毂㠪쉉癓숯ꎣ⌸歟쵶⩰怪䡫杀獳嘫摙</w:t>
      </w:r>
      <w:r>
        <w:rPr/>
        <w:t>ⱊⰩ</w:t>
      </w:r>
      <w:r>
        <w:rPr/>
        <w:t>恙䕬奮坌䥠犥穐恬ヂ⼨杫ꅌ䉮쉢揂桰쉘</w:t>
      </w:r>
      <w:r>
        <w:rPr/>
        <w:t>ⱘ⡐</w:t>
      </w:r>
      <w:r>
        <w:rPr/>
        <w:t>嚻㩖戮汞깏㶩쉞搴䁇⭆太煁쵎栭㨬⌣殮顕参</w:t>
      </w:r>
      <w:r>
        <w:rPr/>
        <w:t>⡈</w:t>
      </w:r>
      <w:r>
        <w:rPr/>
        <w:t>橩判⩾㥌숪唻侬亩⏂땁㭹佹盂竂뽒㤭쵰辩⌴㔯塸玮쉆◎쉢犬쉾毂湡瑨扡潘甩斿㩱幧⦵쉒뽏녬倬偨梱爪슩</w:t>
      </w:r>
      <w:r>
        <w:rPr/>
        <w:t>ꔽ</w:t>
      </w:r>
      <w:r>
        <w:rPr/>
        <w:t>癈쉄㛎싃䕠숸㥩쉉ㅪ楁壂싍⩯싂숤畀剓浟⑯⵸噌</w:t>
      </w:r>
      <w:r>
        <w:rPr/>
        <w:t>⡳</w:t>
      </w:r>
      <w:r>
        <w:rPr/>
        <w:t>㬺刦녒ꍣ䑰♈呥睱껂徬⚡썎䡟쉥颡</w:t>
      </w:r>
      <w:r>
        <w:rPr/>
        <w:t>⡞</w:t>
      </w:r>
      <w:r>
        <w:rPr/>
        <w:t>ㅠ壂に㥭㣂䩘輻긷쉵䈬㴲츤슥汀煃嘷䩓嘻㒥⻂慹櫂쉎櫂䎩坎䀺睐弥䅶栊㙘縶䭺桥긩㔹⎥싂⩤医兟欪䀶潙</w:t>
      </w:r>
      <w:r>
        <w:rPr/>
        <w:t>⡉</w:t>
      </w:r>
      <w:r>
        <w:rPr/>
        <w:t>쌱と㓂牪懂啢㐵顓䉣㍢穧ꥡ㒣繟䝨♆쉮扅敲沘侘⹖㙵⍂⿃䢏㘷쉞䙍塴ㅒ</w:t>
      </w:r>
      <w:r>
        <w:rPr/>
        <w:t>⣂</w:t>
      </w:r>
      <w:r>
        <w:rPr/>
        <w:t>슿侵杹欨㇂䁦</w:t>
      </w:r>
      <w:r>
        <w:rPr/>
        <w:t>⡃</w:t>
      </w:r>
      <w:r>
        <w:rPr/>
        <w:t>泎ꅷ〬⍋⧂倯㩪⩓</w:t>
      </w:r>
      <w:r>
        <w:rPr/>
        <w:t>ꦿ</w:t>
      </w:r>
      <w:r>
        <w:rPr/>
        <w:t>䑏뽞</w:t>
      </w:r>
      <w:r>
        <w:rPr/>
        <w:t>ⷂ</w:t>
      </w:r>
      <w:r>
        <w:rPr/>
        <w:t>㙭䏂⩧玘浆췂⭄⨳伫딨癌潦뽅㠱ꅧ濂䐫갪䬲㏂橸</w:t>
      </w:r>
      <w:r>
        <w:rPr/>
        <w:t>ꦻ</w:t>
      </w:r>
      <w:r>
        <w:rPr/>
        <w:t>꺩灒</w:t>
      </w:r>
      <w:r>
        <w:rPr/>
        <w:t>⠨</w:t>
      </w:r>
      <w:r>
        <w:rPr/>
        <w:t>婷䏂쉓悥珎倴뽱쌰㟂깖⸹⍟畩旎䥟穩睉种㮬</w:t>
      </w:r>
      <w:r>
        <w:rPr/>
        <w:t>ⵡ</w:t>
      </w:r>
      <w:r>
        <w:rPr/>
        <w:t>媏療吰⎱싂ꅬ湀攮䮘未䔻쵅牅㨭摠夸⑔</w:t>
      </w:r>
      <w:r>
        <w:rPr/>
        <w:t>ⰹ</w:t>
      </w:r>
      <w:r>
        <w:rPr/>
        <w:t>ⷂ</w:t>
      </w:r>
      <w:r>
        <w:rPr/>
        <w:t>㭗⼷䑚⯂妻숦䊵穠</w:t>
      </w:r>
      <w:r>
        <w:rPr/>
        <w:t>ꕖ⌨ꕸ</w:t>
      </w:r>
      <w:r>
        <w:rPr/>
        <w:t>摹⩱畕歏猺楎⸱썫傮渽彂䡬䅳櫂쉭䈺뭤归㌣滃碬껂捍櫂슡</w:t>
      </w:r>
      <w:r>
        <w:rPr/>
        <w:t>⠱</w:t>
      </w:r>
      <w:r>
        <w:rPr/>
        <w:t>纥摨㯂奥㔤⥇쉀僂汩쉏略坰拂䁈牎䅵㚮캮垩啹彪슡慖숣⮏⚵顦</w:t>
      </w:r>
      <w:r>
        <w:rPr/>
        <w:t>⡞</w:t>
      </w:r>
      <w:r>
        <w:rPr/>
        <w:t>慱슿䕖⹇ギ땙睄⫂쵳兵獌갴壂걢塴漽幢㣎轨슱</w:t>
      </w:r>
      <w:r>
        <w:rPr/>
        <w:t>⠸</w:t>
      </w:r>
      <w:r>
        <w:rPr/>
        <w:t>呾䭈汭汇挲灇呅熘滍樵䍃쉥桟䩳甽⽅輱歷洩啑㭴㢩캿丣猸杤숸䉘ど㷂啐歕捡睶깶婉쉐뭥ꍯ剩浄䅢矂⩟檵ㅔ堮쉊㘨㑢砦䕆쉃縱䍟瀭</w:t>
      </w:r>
      <w:r>
        <w:rPr/>
        <w:t>ꤩ</w:t>
      </w:r>
      <w:r>
        <w:rPr/>
        <w:t>搸</w:t>
      </w:r>
      <w:r>
        <w:rPr/>
        <w:t>ꤵ</w:t>
      </w:r>
      <w:r>
        <w:rPr/>
        <w:t>竂竂쉈땳禮䩏숪兒㨣⭌䡟║轫⥋㝉硵吮煎㧂쉷夷悱敟塋㕚瑉⯂恺깶ꅫ慱䟂歸땂썧䱃ꥥ䝒題䚡橤穥숱</w:t>
      </w:r>
      <w:r>
        <w:rPr/>
        <w:t>ꥃ</w:t>
      </w:r>
      <w:r>
        <w:rPr/>
        <w:t>춣涩♇⩃ꥣ쉑딪壂㥊걍恚⽠偷㭃</w:t>
      </w:r>
      <w:r>
        <w:rPr/>
        <w:t>꤫⍗</w:t>
      </w:r>
      <w:r>
        <w:rPr/>
        <w:t>䭶㥣䱥㍾啫漳숴塺⑵婒▮⑑瀮㠪</w:t>
      </w:r>
      <w:r>
        <w:rPr/>
        <w:t>ⱙ</w:t>
      </w:r>
      <w:r>
        <w:rPr/>
        <w:t>楪痂瑐㕋⏂ㅞ熬楔楨뽙쵾㟂䔣瘲쉁奩넯彾㈪㨤䳂焳</w:t>
      </w:r>
      <w:r>
        <w:rPr/>
        <w:t>ꕉ</w:t>
      </w:r>
      <w:r>
        <w:rPr/>
        <w:t>숫堹䭉㭃</w:t>
      </w:r>
      <w:r>
        <w:rPr/>
        <w:t>꧂</w:t>
      </w:r>
      <w:r>
        <w:rPr/>
        <w:t>慪녓㩕㥓</w:t>
      </w:r>
      <w:r>
        <w:rPr/>
        <w:t>⡵</w:t>
      </w:r>
      <w:r>
        <w:rPr/>
        <w:t>쉈棎䥔轆地䱚㕖뮥㝈娪컂挰쉂䀬南挬媵䬺</w:t>
      </w:r>
      <w:r>
        <w:rPr/>
        <w:t>ꦩ</w:t>
      </w:r>
      <w:r>
        <w:rPr/>
        <w:t>剾⹯䷂睬⼥呣䀻倭怲奱䤨が淍녙漷惃朥㕨畆旂慚⼤縫眩</w:t>
      </w:r>
      <w:r>
        <w:rPr/>
        <w:t>ꤺ</w:t>
      </w:r>
      <w:r>
        <w:rPr/>
        <w:t>㉃乁</w:t>
      </w:r>
      <w:r>
        <w:rPr/>
        <w:t>ꥆ</w:t>
      </w:r>
      <w:r>
        <w:rPr/>
        <w:t>總㨷仂輷㇃怨쵎</w:t>
      </w:r>
      <w:r>
        <w:rPr/>
        <w:t>ⰫⓂ</w:t>
      </w:r>
      <w:r>
        <w:rPr/>
        <w:t>捘⭶剣⭍彭ꍵ⸪㵒⫂恷侮㫃矂䞿䤳橴啵⧎〪슱</w:t>
      </w:r>
      <w:r>
        <w:rPr/>
        <w:t>ꕎ</w:t>
      </w:r>
      <w:r>
        <w:rPr/>
        <w:t>㞮沱뭰晪ꄫ꺻</w:t>
      </w:r>
      <w:r>
        <w:rPr/>
        <w:t>ⱚ</w:t>
      </w:r>
      <w:r>
        <w:rPr/>
        <w:t>桎⍫璡㛂䵒◎◂晐㵾迂갲奚㭈恏歊塃堣㇂暬춘乪爩繞仂녃쉋䑙儣楋剉</w:t>
      </w:r>
      <w:r>
        <w:rPr/>
        <w:t>ꤪ</w:t>
      </w:r>
      <w:r>
        <w:rPr/>
        <w:t>盃䉹䱮䜤䏂㍙顨禩슏漺䧂権쎻숊幾䅕쉩㒿쉲剟哂嫃㎥値칦ㅍ싂ꅁ⬵田䣂础깨汇⩧淂婚穅㕐㮱顉⩤ㄮ剒䊬佴埂⴯佄瘲䨫坢檵扇㎡剢ㄮ娭㖣䠱쉸⤭㍬佊뽪⭵쉐⽾㤪昴ꅲ⻂⿂呧坶⩎쉌㶵슥歈婔輲숫噹숲㑾椺烂佢砮떥敃怲쉤뽾癖憩䜣</w:t>
      </w:r>
      <w:r>
        <w:rPr/>
        <w:t>⡁</w:t>
      </w:r>
      <w:r>
        <w:rPr/>
        <w:t>䵰㑅㊡桷⤰䴣偀㷂Ⓜ橈奟权櫂唥圪숱晣깇갦⦻쉭咵㌴妏묵쉥倻从숳㧂䝆攩쉀穋柃佊卒쉦칹㟂䰥惂䔥ㅧ⑂쉁栬晬㐭桄⪿頦숴䈪</w:t>
      </w:r>
      <w:r>
        <w:rPr/>
        <w:t>ⶩ</w:t>
      </w:r>
      <w:r>
        <w:rPr/>
        <w:t>礮攰頮㯂㶣吴癶曂坾係扟十땚㩏땴樹㑑녯乓碡䀫恕稴╆갯ꥰ晄汴占㭬ꥲ塙玱뇂䮩ꍔ檩坥⼱䠺㙫婖䑄싂</w:t>
      </w:r>
      <w:r>
        <w:rPr/>
        <w:t>ⵈ♳</w:t>
      </w:r>
      <w:r>
        <w:rPr/>
        <w:t>䯂摪䌷湆伶숽⎡䯎枥穑湬淂싂睈礥祧뇂</w:t>
      </w:r>
      <w:r>
        <w:rPr/>
        <w:t>ꕋ</w:t>
      </w:r>
      <w:r>
        <w:rPr/>
        <w:t>쉳ㅤず噙⩨愫摹㐽䩁⥭싂넶꤮奺썕㜺㡵ヂ㑬뭠䃍頺坆唴㬶氪䥰免ヂ矂숥啢猻칸숵㬬䝰⽚㧎㎥㭎瑭墡䏂쉙塔横⺬䤴촣祰摶싂</w:t>
      </w:r>
      <w:r>
        <w:rPr/>
        <w:t>ꕠ</w:t>
      </w:r>
      <w:r>
        <w:rPr/>
        <w:t>녹⽷睠恅㌹䖏녭〮싂縻娲㥚偡瑂䎮ꥹ⽭典쉾</w:t>
      </w:r>
      <w:r>
        <w:rPr/>
        <w:t>ⴱ</w:t>
      </w:r>
      <w:r>
        <w:rPr/>
        <w:t>潁슣攭息䈮挳頱繺㨫嗂㉊㬴㨤⑟⽸炻瑌幡슩꥘攬恉땭⩁믂넳獕匵숶</w:t>
      </w:r>
      <w:r>
        <w:rPr/>
        <w:t>ꕵ</w:t>
      </w:r>
      <w:r>
        <w:rPr/>
        <w:t>湳旂⍘ꎵ㙲乴㑠⎩㉬浔慠匵乹慨轘딫</w:t>
      </w:r>
      <w:r>
        <w:rPr/>
        <w:t>⢏⬥</w:t>
      </w:r>
      <w:r>
        <w:rPr/>
        <w:t>슣㕣ꏂ㞬濂瘺쉭㕫䘵敐塞穧슿怬ㅓ囂塉杊楇쵑䗂唪桥䊡皵ꆡ슣㵢参싂걟摱慔䋂䵙砪⤲㕺䒱塙橲㎵䅲憬京潉䍷痂㈽灏武깮䱟楡䣂넶䝾捚〤싂싂咘捎⹆♗⫎㭗滂橴쉗佧縵擂桧䳂杷㉔啁浘瓂䁣ぎ剱急揂䕂甬⩦䭑㥧⿂堸䕐㑁쉴儽곂敫㯂纘啤刮啴癥頨⮣迍㶩쉟䝷䠱䋂頪⸴㙥숩쉵㉖⨭晆뗂煘쉰녲⯂㘵㚵깦彾参</w:t>
      </w:r>
      <w:r>
        <w:rPr/>
        <w:t>⡖</w:t>
      </w:r>
      <w:r>
        <w:rPr/>
        <w:t>ꅓ깃顦栻䲵㕨⏂唫츭쉈殘橳䑭쵣刴恹䒿桉㥀㟂僂塆㵘栻䭑忎睔땞</w:t>
      </w:r>
      <w:r>
        <w:rPr/>
        <w:t>⠲</w:t>
      </w:r>
      <w:r>
        <w:rPr/>
        <w:t>䖣庩◍쉍偋暿㩶䥸㖻飃礯浪忂⨪ꄱ䈫</w:t>
      </w:r>
      <w:r>
        <w:rPr/>
        <w:t>ꕢ</w:t>
      </w:r>
      <w:r>
        <w:rPr/>
        <w:t>楥뼥썒㍅噈쉸匪</w:t>
      </w:r>
      <w:r>
        <w:rPr/>
        <w:t>ꦩ</w:t>
      </w:r>
      <w:r>
        <w:rPr/>
        <w:t>㜊쵷깺㑹㑓</w:t>
      </w:r>
      <w:r>
        <w:rPr/>
        <w:t>ⵄ</w:t>
      </w:r>
      <w:r>
        <w:rPr/>
        <w:t>쉪䱪㉫숹쉳넳䯂㊮Ⓜ㴹瓂</w:t>
      </w:r>
      <w:r>
        <w:rPr/>
        <w:t>ꤦ</w:t>
      </w:r>
      <w:r>
        <w:rPr/>
        <w:t>䑐숰䱹浢썒걡뼪쉡梩</w:t>
      </w:r>
      <w:r>
        <w:rPr/>
        <w:t>ꔬ</w:t>
      </w:r>
      <w:r>
        <w:rPr/>
        <w:t>딪</w:t>
      </w:r>
      <w:r>
        <w:rPr/>
        <w:t>ꥑ</w:t>
      </w:r>
      <w:r>
        <w:rPr/>
        <w:t>슣㈨吭⍬燃⽎䠭你⨮睏㏂扭彾쉥㡓╡뽤啚浄㈽쎏기ぅ椮䁁㔷㫃堲樽柂㍞⽩</w:t>
      </w:r>
      <w:r>
        <w:rPr/>
        <w:t>ⵑ</w:t>
      </w:r>
      <w:r>
        <w:rPr/>
        <w:t>呆䴷䅯㣂㢘厩严</w:t>
      </w:r>
      <w:r>
        <w:rPr/>
        <w:t>Ⱖ</w:t>
      </w:r>
      <w:r>
        <w:rPr/>
        <w:t>ㅅ⩪⽫㨶ꄦ㗂䕚싂⴩믂뗎숣癶</w:t>
      </w:r>
      <w:r>
        <w:rPr/>
        <w:t>ꥇ</w:t>
      </w:r>
      <w:r>
        <w:rPr/>
        <w:t>狎싂穔乥쉏畺㍦쉨浠㶵㭴戱⛂㉥㑳</w:t>
      </w:r>
      <w:r>
        <w:rPr/>
        <w:t>ⱊ</w:t>
      </w:r>
      <w:r>
        <w:rPr/>
        <w:t>冘圩樭歘슘㴵䂣㟂狍杰辩坸梏䝴깪玣廂悻䙓㑙喵敍긴</w:t>
      </w:r>
      <w:r>
        <w:rPr/>
        <w:t>ⱖ</w:t>
      </w:r>
      <w:r>
        <w:rPr/>
        <w:t>㭧♋㙕丽穗椮깙頰飂杖㓍堶슡쉱썌砭㭷繥쉎燂噬숸녺㷂繟づ깫걐瓂슥숨弻璮䵾䁬ㅱ떡幠頭栯凍䅯斣㕷圵ꥵ⍀飂쎿䜽潀</w:t>
      </w:r>
      <w:r>
        <w:rPr/>
        <w:t>ꗂ</w:t>
      </w:r>
      <w:r>
        <w:rPr/>
        <w:t>ㅀ쉲八㑬⸽슣䕄싎弨瑁㩐캿⌹咻搭涡梵橫猦㥚╩䰤坯쉩㔬䷂夦䵣䵟懂쵯睹뽱煸㛍</w:t>
      </w:r>
      <w:r>
        <w:rPr/>
        <w:t>ꥇ</w:t>
      </w:r>
      <w:r>
        <w:rPr/>
        <w:t>쉐倸慒䢩瑘쉆쌽瞡쉪싂ㄪ걲</w:t>
      </w:r>
      <w:r>
        <w:rPr/>
        <w:t>ⲩ</w:t>
      </w:r>
      <w:r>
        <w:rPr/>
        <w:t>幮㜯轣睵</w:t>
      </w:r>
      <w:r>
        <w:rPr/>
        <w:t>ꕂ</w:t>
      </w:r>
      <w:r>
        <w:rPr/>
        <w:t>旂䰨怩쉑긦椰㭲⛂쉨奫睨旂⽈</w:t>
      </w:r>
      <w:r>
        <w:rPr/>
        <w:t>ⲡ</w:t>
      </w:r>
      <w:r>
        <w:rPr/>
        <w:t>洭嫂飍産偪澘怳쉎焽딪桫䅧⎮燂☰硳樬㠷</w:t>
      </w:r>
      <w:r>
        <w:rPr/>
        <w:t>ꔪ⸺ꤵ</w:t>
      </w:r>
      <w:r>
        <w:rPr/>
        <w:t>䬰숴㘹땷桞♡䁁㕁㋂塪ギ䔥手⫍機쵕售䶵奲獱⨳愺뇂擂摁怪䲩侱挪晢⍭</w:t>
      </w:r>
      <w:r>
        <w:rPr/>
        <w:t>ⷂ</w:t>
      </w:r>
      <w:r>
        <w:rPr/>
        <w:t>싂湈㪻뽩乑牺硶⥭쉺穥⥪䧂杔썆녷䭬䙒煚䵷牚</w:t>
      </w:r>
      <w:r>
        <w:rPr/>
        <w:t>⡂</w:t>
      </w:r>
      <w:r>
        <w:rPr/>
        <w:t>ヂ頶冩働倳坉ꥺ员朰煞㴸哃僂䘤⼻兌恓䉬♟䑉⭶㯂䗂䙒抩㭯㉭슱匪䋂⫂㌭슩は⹟敪ㅚ牓捂冥ꅙ婞㩢囂䱍</w:t>
      </w:r>
      <w:r>
        <w:rPr/>
        <w:t>⣂</w:t>
      </w:r>
      <w:r>
        <w:rPr/>
        <w:t>㥸燂䟍〲걶䡑䝊啷뿂땅쉬쉶ィ깲쌦欷彟畎婋橂揃⩩慳뽥╉䭱숸㝌⽍伯䒡</w:t>
      </w:r>
      <w:r>
        <w:rPr/>
        <w:t>ꔪ</w:t>
      </w:r>
      <w:r>
        <w:rPr/>
        <w:t>橲楮䀪䯂싂奘倬㐮꥚慏湵</w:t>
      </w:r>
      <w:r>
        <w:rPr/>
        <w:t>ꥎ</w:t>
      </w:r>
      <w:r>
        <w:rPr/>
        <w:t>䄽楎⫎캩顬쌪㧂㡨嗂㈻䕧祏갪䳎半쉺䅑싂䜫⛂㍮쉇猣㐥⯂⤽拂楫㵥⽫圶썱╣㭄쉙児㝔偏䊱뭣⩁䝍㩦묱䴲礲琰伫㨹ㅶ䅴碻䁂쉭畮䗂</w:t>
      </w:r>
      <w:r>
        <w:rPr/>
        <w:t>ⳃ</w:t>
      </w:r>
      <w:r>
        <w:rPr/>
        <w:t>ㅞ㊿慡攦쉚塀㨽慈㭤ㅒ嚻㙤╏楁䁦㈩剒⌲⨥㍺漸厩儣촺敶뼹⭕㭁䅒┷뗎⩩乃睕愦用頥䕖</w:t>
      </w:r>
      <w:r>
        <w:rPr/>
        <w:t>ꔱ</w:t>
      </w:r>
      <w:r>
        <w:rPr/>
        <w:t>숥瑰䴪</w:t>
      </w:r>
      <w:r>
        <w:rPr/>
        <w:t>Ɒ</w:t>
      </w:r>
      <w:r>
        <w:rPr/>
        <w:t>䓍䰪⦵숊轵煹䠽妬</w:t>
      </w:r>
      <w:r>
        <w:rPr/>
        <w:t>ⷂ</w:t>
      </w:r>
      <w:r>
        <w:rPr/>
        <w:t>䊣㭧땄浱㊣椰⍒朲棂</w:t>
      </w:r>
      <w:r>
        <w:rPr/>
        <w:t>Ⳃ</w:t>
      </w:r>
      <w:r>
        <w:rPr/>
        <w:t>䨹㨰떩㝟땨垡恅璘繧浓쉇奪扺ꥹ칣䱨娪磂⹑䕅佡쉱拍礯⹤煹稷喡녹捯狍勂坞⹖썍⩤⼴び쉪睨娺吰眷穢</w:t>
      </w:r>
      <w:r>
        <w:rPr/>
        <w:t>ꕐ</w:t>
      </w:r>
      <w:r>
        <w:rPr/>
        <w:t>䍤竍⸮ꇂ买噺슥䩨啕ど琽由捹ꅬ숹媬┣⏃䕦녴礲㭁╹㭭䍗</w:t>
      </w:r>
      <w:r>
        <w:rPr/>
        <w:t>ꕀ</w:t>
      </w:r>
      <w:r>
        <w:rPr/>
        <w:t>⻂痂䁣</w:t>
      </w:r>
      <w:r>
        <w:rPr/>
        <w:t>ꕆ</w:t>
      </w:r>
      <w:r>
        <w:rPr/>
        <w:t>颬녪滂畵⼳슘勂⩉</w:t>
      </w:r>
      <w:r>
        <w:rPr/>
        <w:t>ꗂ</w:t>
      </w:r>
      <w:r>
        <w:rPr/>
        <w:t>決㉅⩰媵⦿썡卅겏갷㍊꤮䛂ㄪ䰬①䗂쵒䅋ぃ奵繡㯎슻婐쉃呹汹幒쉠싂ㅪ쉁쉷䍅쉌湋婉頹쉁</w:t>
      </w:r>
      <w:r>
        <w:rPr/>
        <w:t>⡹</w:t>
      </w:r>
      <w:r>
        <w:rPr/>
        <w:t>偺┩姂慡抡榡瑱顃ꅒ頲娴䄲吱纘僂㍅歑⯃컂䍎帹</w:t>
      </w:r>
      <w:r>
        <w:rPr/>
        <w:t>Ⱞ</w:t>
      </w:r>
      <w:r>
        <w:rPr/>
        <w:t>䐨潖㓂䨫䑦婄⎩⌣긻ㅾ㚮걭딴瑅毂珃䅡璱쉨励⻂硶繙圻坳㙭䥆쉤⿂⛃숤숯歁剡쵙㔬䵹쉟磂㩧㎩숯겮䕚⩭㬴충䄩㔰䕦䭸㊿䅔쉮촩쉔䍍슮⿎묥执洽狂쵩䕘欯긬</w:t>
      </w:r>
      <w:r>
        <w:rPr/>
        <w:t>⠹</w:t>
      </w:r>
      <w:r>
        <w:rPr/>
        <w:t>숦兞</w:t>
      </w:r>
      <w:r>
        <w:rPr/>
        <w:t>ꦏ</w:t>
      </w:r>
      <w:r>
        <w:rPr/>
        <w:t>ꎩ漥㈣걖뗂㵖㘱䔻嘪瑓珂㘵싂䖥祤㕯愸奃癧柂浹癨洲䅅䲱漨竂숹쉹婐睔㖵⺣圥卧싎싂숷姂䣂쉯䨫恒幩㌻輻㍑呒䟍숥氭ꅃ啊炘싃녎坪䙦垣</w:t>
      </w:r>
      <w:r>
        <w:rPr/>
        <w:t>⡲</w:t>
      </w:r>
      <w:r>
        <w:rPr/>
        <w:t>싂⪱쉳琪离䡹㪵쉉扉祢␲杉䣂廂쉺弦⸫ꇂ儳썃䁭쉑㵵ꌪの楋쉓쌲兓獦䙇た皱怵䵒㬪䡺怮㞘䕺깫⹖㑥縸넷䴬</w:t>
      </w:r>
      <w:r>
        <w:rPr/>
        <w:t>⠷</w:t>
      </w:r>
      <w:r>
        <w:rPr/>
        <w:t>慟惂娵歇瀷╣ꄦ儳渳戳⛎뭬쌨燎剹걺壂猰兔㉧甽玘䡦档睶슮㏂硂彈卾㖵恐㑑伤禵칯玩䉃묷嘤</w:t>
      </w:r>
      <w:r>
        <w:rPr/>
        <w:t>꧍</w:t>
      </w:r>
      <w:r>
        <w:rPr/>
        <w:t>㵀拂塊䕨ꌵ燂㜺甲</w:t>
      </w:r>
      <w:r>
        <w:rPr/>
        <w:t>꧂</w:t>
      </w:r>
      <w:r>
        <w:rPr/>
        <w:t>䕑䩄땶櫂晓䐱䆿㭊䋃䝤갰佷根歌挨㡥呫쉁淂户☪쉾쉺</w:t>
      </w:r>
      <w:r>
        <w:rPr/>
        <w:t>ⵥ</w:t>
      </w:r>
      <w:r>
        <w:rPr/>
        <w:t>敂</w:t>
      </w:r>
      <w:r>
        <w:rPr/>
        <w:t>ⱶ</w:t>
      </w:r>
      <w:r>
        <w:rPr/>
        <w:t>⾩㕍⹈쉔牭牷瑖ꥡ䕙琷䠱ꥴ桯쉴</w:t>
      </w:r>
      <w:r>
        <w:rPr/>
        <w:t>ꦏ</w:t>
      </w:r>
      <w:r>
        <w:rPr/>
        <w:t>⽰灅侩頪敏䁞⩡䭤浧淂䂬槂杓幾건</w:t>
      </w:r>
      <w:r>
        <w:rPr/>
        <w:t>⡹</w:t>
      </w:r>
      <w:r>
        <w:rPr/>
        <w:t>潴㌭塔㨤洪䇂슣䝊㵐䬽쉈쉢쉇㝗䥍쉧亡곂淂䋂亻助䡘⯂揂묪㐱땦䴥㖬슩牒</w:t>
      </w:r>
      <w:r>
        <w:rPr/>
        <w:t>⠨</w:t>
      </w:r>
      <w:r>
        <w:rPr/>
        <w:t>乗呢㢏♩妏㜯㙂칷凂悮熣汪傘걳噵呐칫扺쉵숦㉾攲䥏</w:t>
      </w:r>
      <w:r>
        <w:rPr/>
        <w:t>ꥊ</w:t>
      </w:r>
      <w:r>
        <w:rPr/>
        <w:t>䆮슮㥓쉫ꥢ㜹쉇</w:t>
      </w:r>
      <w:r>
        <w:rPr/>
        <w:t>ꗂ</w:t>
      </w:r>
      <w:r>
        <w:rPr/>
        <w:t>䜊숦兡在睚</w:t>
      </w:r>
      <w:r>
        <w:rPr/>
        <w:t>Ⱕ</w:t>
      </w:r>
      <w:r>
        <w:rPr/>
        <w:t>뼵⼹쉊伴곂쎱⩲♡垩</w:t>
      </w:r>
      <w:r>
        <w:rPr/>
        <w:t>ⵄ</w:t>
      </w:r>
      <w:r>
        <w:rPr/>
        <w:t>긮収</w:t>
      </w:r>
      <w:r>
        <w:rPr/>
        <w:t>ⵖ</w:t>
      </w:r>
      <w:r>
        <w:rPr/>
        <w:t>쉑</w:t>
      </w:r>
      <w:r>
        <w:rPr/>
        <w:t>ꗃ</w:t>
      </w:r>
      <w:r>
        <w:rPr/>
        <w:t>䵦偸礬洸嘤䇂䄪燂灠㴪쵣塭氰洰䨳乖桄㐶扮祳ꏂ䡠䕪㯂兞ㄦ㝟쉧ꥨ摙</w:t>
      </w:r>
      <w:r>
        <w:rPr/>
        <w:t>ꤪ⫂</w:t>
      </w:r>
      <w:r>
        <w:rPr/>
        <w:t>だ♯稩♞へ佄쉕煓倽ㅧ⹹⹡砮畹䁨뭹燂昣潵㓂滃뽱䣂沏쌻뼷♥乌啞冻砦㟂偗츰夺年떡쉠撱쉃浑쉅䉆捞</w:t>
      </w:r>
      <w:r>
        <w:rPr/>
        <w:t>ꕕ</w:t>
      </w:r>
      <w:r>
        <w:rPr/>
        <w:t>扞浩場</w:t>
      </w:r>
      <w:r>
        <w:rPr/>
        <w:t>ⴲ</w:t>
      </w:r>
      <w:r>
        <w:rPr/>
        <w:t>쵤㑂砳潄숨⥎盂嘹轀彑㍳浨䡣쉳瓍</w:t>
      </w:r>
      <w:r>
        <w:rPr/>
        <w:t>ꕴ</w:t>
      </w:r>
      <w:r>
        <w:rPr/>
        <w:t>쵋椲乬</w:t>
      </w:r>
    </w:p>
    <w:p>
      <w:pPr>
        <w:pStyle w:val="PreformattedText"/>
        <w:bidi w:val="0"/>
        <w:spacing w:before="0" w:after="0"/>
        <w:jc w:val="left"/>
        <w:rPr/>
      </w:pPr>
      <w:r>
        <w:rPr/>
        <w:t>䰺⺥甥佁涩䅍㔴塒╢噊䂬嘩帴繣浱ㄲꅒ䑑쉟</w:t>
      </w:r>
      <w:r>
        <w:rPr/>
        <w:t>⣂</w:t>
      </w:r>
      <w:r>
        <w:rPr/>
        <w:t>쉊깦䅂撮戣奉楤捧ヂ奯戻땖捓呆䩀灡</w:t>
      </w:r>
      <w:r>
        <w:rPr/>
        <w:t>ꥐꦩ</w:t>
      </w:r>
      <w:r>
        <w:rPr/>
        <w:t>䬱硹쉩婙䀪搮뭆噖壂洭暻挤携刻玱㙌捇嘣睸灺兢䑚縲䱲伬䬹灑漻䙡⫎겘䝧쉴컂畠矍䝣ヂ泂⨸ォ㡖睒び㜦㙬떻㮻싂⸩淃杌漭䑵㕊㍞㈮斣䡴䥱捘婴숷㉚ꇃ</w:t>
      </w:r>
      <w:r>
        <w:rPr/>
        <w:t>ꤦ</w:t>
      </w:r>
      <w:r>
        <w:rPr/>
        <w:t>戲䝗憬</w:t>
      </w:r>
      <w:r>
        <w:rPr/>
        <w:t>⢬</w:t>
      </w:r>
      <w:r>
        <w:rPr/>
        <w:t>쉤穣甭檵瘻깯凂㛂嗂扑姃㎻촩숻癁䂏ㅰ걡녊婤弻㘬䑊汕쉺偟匪④넶깟⸸ぬ敳┰帹</w:t>
      </w:r>
      <w:r>
        <w:rPr/>
        <w:t>⡗</w:t>
      </w:r>
      <w:r>
        <w:rPr/>
        <w:t>숬戥䭦噵漫棂쉶</w:t>
      </w:r>
      <w:r>
        <w:rPr/>
        <w:t>ⴺ</w:t>
      </w:r>
      <w:r>
        <w:rPr/>
        <w:t>칶弻⻂㔽</w:t>
      </w:r>
      <w:r>
        <w:rPr/>
        <w:t>ꕗ</w:t>
      </w:r>
      <w:r>
        <w:rPr/>
        <w:t>頥睹겵晍㨫⫂〰ㅙ刭츣磂㒡뗃睧敧㡌숬슮䵣ㅣ</w:t>
      </w:r>
      <w:r>
        <w:rPr/>
        <w:t>ꕩ</w:t>
      </w:r>
      <w:r>
        <w:rPr/>
        <w:t>쉍㬩汆繟倩ꄷ皵稴牨䈻灐樸䵙㏂扚垘</w:t>
      </w:r>
      <w:r>
        <w:rPr/>
        <w:t>꧂</w:t>
      </w:r>
      <w:r>
        <w:rPr/>
        <w:t>ꅞ㮡さ伮뼴⹵㡨⨫ꅲ쉁숥塕㵾剁凍♪⤤㓂䐰숮媮晫쵆㕪她甯숪㵓䕁縲㩀녺䉞瀱䍇瑇뇃쉄願縪뼬걙爪問</w:t>
      </w:r>
      <w:r>
        <w:rPr/>
        <w:t>꤫ⴹ</w:t>
      </w:r>
      <w:r>
        <w:rPr/>
        <w:t>嘭睇㑊慊欩ꇂ栰쵗䍆쵬桖擂</w:t>
      </w:r>
      <w:r>
        <w:rPr/>
        <w:t>ꕪ</w:t>
      </w:r>
      <w:r>
        <w:rPr/>
        <w:t>禩㖩⽱甽其</w:t>
      </w:r>
      <w:r>
        <w:rPr/>
        <w:t>ꦮ</w:t>
      </w:r>
      <w:r>
        <w:rPr/>
        <w:t>쉤뭫兑╩䉪</w:t>
      </w:r>
      <w:r>
        <w:rPr/>
        <w:t>ⲩ</w:t>
      </w:r>
      <w:r>
        <w:rPr/>
        <w:t>燂슩컃㝨坘嘪촳㍃숨燂瞏甶㤦㙵㕃썣쉰쉙烂祀쉑义乑㉋⥋㠪兒睠滂⏂㝯ㄽご杂堹⹉싂</w:t>
      </w:r>
      <w:r>
        <w:rPr/>
        <w:t>ꕟ</w:t>
      </w:r>
      <w:r>
        <w:rPr/>
        <w:t>窏䍞♟⨴</w:t>
      </w:r>
      <w:r>
        <w:rPr/>
        <w:t>ꦮ</w:t>
      </w:r>
      <w:r>
        <w:rPr/>
        <w:t>猬䊘杋㗂棂湫欳쉵扴㕭灺煃⨷泂嘪樦⌣</w:t>
      </w:r>
      <w:r>
        <w:rPr/>
        <w:t>꤫</w:t>
      </w:r>
      <w:r>
        <w:rPr/>
        <w:t>炡쌻楡믎敟碻沩⵵祒츺䋎歎썶쉭桉䝖⹸杶汱弥兄䑘夬싂栬爷慉䴩矂쉉싂悏㥀♫숱仂啚⩡䱗쉺疵唬灢颣╷婤쉁癊睋㍷숲쌩㙭欯싂睢䙃杍</w:t>
      </w:r>
      <w:r>
        <w:rPr/>
        <w:t>ꗎ</w:t>
      </w:r>
      <w:r>
        <w:rPr/>
        <w:t>녚顙浟獡쵺䀊兾츭쉍皥坭㍡睌䉃縤䵶㵸겏師⭶歪摑싂佨绂瘱䭃啨슿슏㙗浫琽䅱쉁湕╌䉭瓂婴걦潔戯ㄭ示杭쉂⭱䏂歋搯揂煒</w:t>
      </w:r>
      <w:r>
        <w:rPr/>
        <w:t>ⶻ</w:t>
      </w:r>
      <w:r>
        <w:rPr/>
        <w:t>禣ㅨ䱊禩쉇ꎬ唷祣ꍨ砫帥璿䅦쉒瘱쉋奙怨ꅁ佨㋂値亡汨㷂爳頻繉奒係頤숰쉔긵⧂惂繑㩖䆏圩潕檣</w:t>
      </w:r>
      <w:r>
        <w:rPr/>
        <w:t>ꔹꤶ</w:t>
      </w:r>
      <w:r>
        <w:rPr/>
        <w:t>⼥䩧䭧坙橂숵瀨쉺넻顷暩㡗䷎⯂싂녗㵸츤䅫쉤숸䩴痂䭕</w:t>
      </w:r>
      <w:r>
        <w:rPr/>
        <w:t>ⴸ</w:t>
      </w:r>
      <w:r>
        <w:rPr/>
        <w:t>츪䈶䭭硫⨥儽⽓䕟⩾漵彞숽䮵</w:t>
      </w:r>
      <w:r>
        <w:rPr/>
        <w:t>ꕶ</w:t>
      </w:r>
      <w:r>
        <w:rPr/>
        <w:t>갽厘숴숳㥔ꆱ䜹☽</w:t>
      </w:r>
      <w:r>
        <w:rPr/>
        <w:t>⠶</w:t>
      </w:r>
      <w:r>
        <w:rPr/>
        <w:t>쉵䅅쉦⭹⑒숰晄潾吽㕳</w:t>
      </w:r>
      <w:r>
        <w:rPr/>
        <w:t>⡑</w:t>
      </w:r>
      <w:r>
        <w:rPr/>
        <w:t>䭦硙婢㦡㘭攵㵟䃂幤</w:t>
      </w:r>
      <w:r>
        <w:rPr/>
        <w:t>ꥄ</w:t>
      </w:r>
      <w:r>
        <w:rPr/>
        <w:t>䨤</w:t>
      </w:r>
      <w:r>
        <w:rPr/>
        <w:t>ꦬ</w:t>
      </w:r>
      <w:r>
        <w:rPr/>
        <w:t>Ⱖ</w:t>
      </w:r>
      <w:r>
        <w:rPr/>
        <w:t>味京磂喱䬱卶⩄捭녕걡犻坊䑞乍秂〲焰</w:t>
      </w:r>
      <w:r>
        <w:rPr/>
        <w:t>ⴸ</w:t>
      </w:r>
      <w:r>
        <w:rPr/>
        <w:t>睴⥈げ⽑䈣元䝇砤ꎣ䁷卢玬쉬媮</w:t>
      </w:r>
      <w:r>
        <w:rPr/>
        <w:t>⠭</w:t>
      </w:r>
      <w:r>
        <w:rPr/>
        <w:t>轵恡⨫冡뗂㕵杈㖬礶唬揂欮洺坕캵䜤輭뭍칡</w:t>
      </w:r>
      <w:r>
        <w:rPr/>
        <w:t>Ⱖ</w:t>
      </w:r>
      <w:r>
        <w:rPr/>
        <w:t>䧂㡘ꌩ輶潄澩彅㥆勂숴슩䛂摞ꍥㄭ佪⺏싎㌤숥䱮㵸畾⵩㑡味墻⛃轂쉱浶ヂ숹쉔㑷卆傩㝡顣▣⎬깓溵ꥩ</w:t>
      </w:r>
      <w:r>
        <w:rPr/>
        <w:t>ꕥ</w:t>
      </w:r>
      <w:r>
        <w:rPr/>
        <w:t>숹䵾烂睊楤뽔䥹杳唴⭐棂汓䊮繟䌤㝁乤╤⚮穰墘硪剀梵恡婳扲쉈⥅䖘㵣䂏⩸玬硸숹䝍擂掩佺㕸潭䴯椳瑄</w:t>
      </w:r>
      <w:r>
        <w:rPr/>
        <w:t>ꔽ</w:t>
      </w:r>
      <w:r>
        <w:rPr/>
        <w:t>帶慰浂敱䂩毃䑄汅䩑㛂␯破㑄ꍯ制⪥⩙坈㜺║捄떥斡制⨥뭬䍕쉴걎婩뭏䢩숴疘䶘㉀杰깑⩘쉚游쉯</w:t>
      </w:r>
      <w:r>
        <w:rPr/>
        <w:t>ⵏ</w:t>
      </w:r>
      <w:r>
        <w:rPr/>
        <w:t>暬䔯祟䉋埂婋䔪ꅠ汄</w:t>
      </w:r>
      <w:r>
        <w:rPr/>
        <w:t>ꤸ</w:t>
      </w:r>
      <w:r>
        <w:rPr/>
        <w:t>䉗橤␻杮狂䌳습╥숨쌪䀹轨䐻쌻㍵⩗╭뭋佄㡍⯂쉪改쉇輹䚡⛂⩚숳椪癣憮숸畊䅂</w:t>
      </w:r>
      <w:r>
        <w:rPr/>
        <w:t>ꦩ</w:t>
      </w:r>
      <w:r>
        <w:rPr/>
        <w:t>浔歋䑖㞣皥㭖䷂汣䁸䍙檣烍繬斣숯䁡쉢습칙싂啫穓幘晀槂慵常䁘䉤轥⑎奡싃擂뭸쉥炿ꄭ卺</w:t>
      </w:r>
      <w:r>
        <w:rPr/>
        <w:t>⡰</w:t>
      </w:r>
      <w:r>
        <w:rPr/>
        <w:t>䀶瀻╡㭱噤䑕磂</w:t>
      </w:r>
      <w:r>
        <w:rPr/>
        <w:t>ꕓ</w:t>
      </w:r>
      <w:r>
        <w:rPr/>
        <w:t>쉕扲並燂츪䩂穕瞱싂扤晄쉡䁺佒摈</w:t>
      </w:r>
      <w:r>
        <w:rPr/>
        <w:t>⡇</w:t>
      </w:r>
      <w:r>
        <w:rPr/>
        <w:t>䨩灆牺ꥤ䵱杉浆䵨幫⑵⪿슡顅⵨匴㛂♧㙆⩇䭈숮츥㖬쉥ヂ쎡剩䕀䕧迂呣礬쉠楣䓂稪䶡딥㥀䍃⥖䱨䕸攫䡣쉋乑朲꥖惂圊⫂䴴猲痂걕⺻묥䔦杣</w:t>
      </w:r>
      <w:r>
        <w:rPr/>
        <w:t>⡋</w:t>
      </w:r>
      <w:r>
        <w:rPr/>
        <w:t>亘剢氩總</w:t>
      </w:r>
      <w:r>
        <w:rPr/>
        <w:t>ꤴ</w:t>
      </w:r>
      <w:r>
        <w:rPr/>
        <w:t>䩀䁒轆坉灃溏뭟癍⽒㨴䅠橩싂救ꥦわ⸸쉏ㄮ</w:t>
      </w:r>
      <w:r>
        <w:rPr/>
        <w:t>ꕭ</w:t>
      </w:r>
      <w:r>
        <w:rPr/>
        <w:t>㩦걭火⥓묵싂珂桯䤨⥓囍㡉畂璿燍쉒牥</w:t>
      </w:r>
      <w:r>
        <w:rPr/>
        <w:t>ꥄ</w:t>
      </w:r>
      <w:r>
        <w:rPr/>
        <w:t>樹⩎畯♒䡹ꅈ歫掘숳쉵癷╤槂♖깷믂彐稯</w:t>
      </w:r>
      <w:r>
        <w:rPr/>
        <w:t>⡖</w:t>
      </w:r>
      <w:r>
        <w:rPr/>
        <w:t>輦뇂숮녦卓④숻橇쵁⩰歀倣</w:t>
      </w:r>
      <w:r>
        <w:rPr/>
        <w:t>ⱒ⡁</w:t>
      </w:r>
      <w:r>
        <w:rPr/>
        <w:t>쵗⨤穁㧂唩獷氹梡哃쉥椯愲䍷淂矂梱瑸斩稸幭婲扚煗埂䉢쉶䭳輱⯂䀨</w:t>
      </w:r>
      <w:r>
        <w:rPr/>
        <w:t>ⱱ</w:t>
      </w:r>
      <w:r>
        <w:rPr/>
        <w:t>䥺婵浢稦㕆䌫惂쉭⎩슥〪猤娹瑹塀㤭슱䝪呭쉥</w:t>
      </w:r>
      <w:r>
        <w:rPr/>
        <w:t>꥟</w:t>
      </w:r>
      <w:r>
        <w:rPr/>
        <w:t>㈦扮䍧뭳㭍㊬灭睶쉩仃捸偫氫녶䉓䴪⭵㝎渰⏃䅎⑂徘䩲找撏卥쉱敭쉒轈㣂㓂曂縨颬橩䢵싂⭀</w:t>
      </w:r>
      <w:r>
        <w:rPr/>
        <w:t>ⵍꕡ</w:t>
      </w:r>
      <w:r>
        <w:rPr/>
        <w:t>슩伥ꥤ柂繠쉅嘷썧츯</w:t>
      </w:r>
      <w:r>
        <w:rPr/>
        <w:t>ꥍ</w:t>
      </w:r>
      <w:r>
        <w:rPr/>
        <w:t>䙯幤㝘䎵䜮ꌵ䩱䐪⹉䵘쉯燂싂冬숪놏吻數䁄弰硓䥮깗暮쉵숽楌슘쉺䛂쉬偤浠꥘獮扑캡幩⫂桷癠숩晄䔨숳熥偩昭湶숯싂瀸汨幌䄵䁯煸恣뽯⿂慆</w:t>
      </w:r>
      <w:r>
        <w:rPr/>
        <w:t>ⴻ</w:t>
      </w:r>
      <w:r>
        <w:rPr/>
        <w:t>砲惂㛂䡲ꥴꥱ⍨绂捣칍쉯</w:t>
      </w:r>
      <w:r>
        <w:rPr/>
        <w:t>Ⱓ⠥</w:t>
      </w:r>
      <w:r>
        <w:rPr/>
        <w:t>ꌷ⒩쉷䁉칊墵㐻惂⌹帺䝍敍쉂晣䩆숶伽乨剨掏㥭쉨</w:t>
      </w:r>
      <w:r>
        <w:rPr/>
        <w:t>ⲻ</w:t>
      </w:r>
      <w:r>
        <w:rPr/>
        <w:t>札䲣牞䩋䅦灊狂睄练祐顲頤</w:t>
      </w:r>
      <w:r>
        <w:rPr/>
        <w:t>ⶻ</w:t>
      </w:r>
      <w:r>
        <w:rPr/>
        <w:t>扣㩴慄㭅쉦쌹䔹ぃ䙦䱰獲㟂煈㬳</w:t>
      </w:r>
      <w:r>
        <w:rPr/>
        <w:t>ⰳ</w:t>
      </w:r>
      <w:r>
        <w:rPr/>
        <w:t>넹顆纩숻摕</w:t>
      </w:r>
      <w:r>
        <w:rPr/>
        <w:t>⢣⥨</w:t>
      </w:r>
      <w:r>
        <w:rPr/>
        <w:t>쉙浘뽞㫂祥嚬</w:t>
      </w:r>
      <w:r>
        <w:rPr/>
        <w:t>⣂</w:t>
      </w:r>
      <w:r>
        <w:rPr/>
        <w:t>쉆湺쉾扔⹤♑</w:t>
      </w:r>
      <w:r>
        <w:rPr/>
        <w:t>꤬</w:t>
      </w:r>
      <w:r>
        <w:rPr/>
        <w:t>辮祑갺畡ꅗ㥳싂睖☲㧂쉥稺啘</w:t>
      </w:r>
      <w:r>
        <w:rPr/>
        <w:t>⡓</w:t>
      </w:r>
      <w:r>
        <w:rPr/>
        <w:t>쉸兔쵡녵獯걏⼲슡깥㧂◃轷쉨뇂䕈泂뾏⭡㤻䕗䐣㭒彔戳煵ㆩ昵炣㉍㒮䭞捠⨹ꅵ桅㐨㠽顦쵡⭠뭖煷㚏䉟操娺橤穟</w:t>
      </w:r>
      <w:r>
        <w:rPr/>
        <w:t>ꥈ</w:t>
      </w:r>
      <w:r>
        <w:rPr/>
        <w:t>婫⽓占瘮㛂縮䌴⨳㉬潲⌽</w:t>
      </w:r>
      <w:r>
        <w:rPr/>
        <w:t>ꦱ</w:t>
      </w:r>
      <w:r>
        <w:rPr/>
        <w:t>弮㷂柍⌹쌵䮩㡬⑎杘戫䆿㭚幅沱㒵欲꥾䰷洸뾻捭刲</w:t>
      </w:r>
      <w:r>
        <w:rPr/>
        <w:t>ⵔ</w:t>
      </w:r>
      <w:r>
        <w:rPr/>
        <w:t>橢卓숷䓂</w:t>
      </w:r>
      <w:r>
        <w:rPr/>
        <w:t>ⵯ</w:t>
      </w:r>
      <w:r>
        <w:rPr/>
        <w:t>뽰㤮숹捃婰琸䁠轌䉤⹷걡쉫漵硟ꍟ슬界</w:t>
      </w:r>
      <w:r>
        <w:rPr/>
        <w:t>ⵐ</w:t>
      </w:r>
      <w:r>
        <w:rPr/>
        <w:t>ㅴ幧䏂没썠坌␴㝒冿숪〻免挣夸凂䱒啾䢮⽭痂㶥瓂䬭摨疻⭮</w:t>
      </w:r>
      <w:r>
        <w:rPr/>
        <w:t>ⲥ</w:t>
      </w:r>
      <w:r>
        <w:rPr/>
        <w:t>䘣㉅䙪摳ꥵ䨩㴻炬勂㥧刨歀䍊㑵⩑慞医夫乮겏盍촳敮♎</w:t>
      </w:r>
      <w:r>
        <w:rPr/>
        <w:t>⡵</w:t>
      </w:r>
      <w:r>
        <w:rPr/>
        <w:t>璥礊に㵦녵뭭摙⑊䈪슮坊朣㷂睋䡍⭩熿䭅䅰杸梮瀭栺湬傣恖氨숽걀╚쉑硶뇂参문匥㤤䞿䱐ꥶ깲⩒ば쉱勃㚬扟⥏깕晒쉦櫂䊱晲桢狂㙖妵쏂䜺咮묷쉢뇃嗂칡橳刹㵭囂⑹勂쉣䏂慊숲</w:t>
      </w:r>
      <w:r>
        <w:rPr/>
        <w:t>ꤺ</w:t>
      </w:r>
      <w:r>
        <w:rPr/>
        <w:t>䝩濂⼤쉒ꍉ䉖櫂썔㑈烂兴</w:t>
      </w:r>
      <w:r>
        <w:rPr/>
        <w:t>ꔰ</w:t>
      </w:r>
      <w:r>
        <w:rPr/>
        <w:t>쉳묨练晦⼨恡ꥤ圹獾䪡⤲땫⤶╃晍싂⚏硅欬剺ꅐ䦘灨挺瞡컂땦燂䑐坪깉䛂嘽숴⬻歟轆⹗批</w:t>
      </w:r>
      <w:r>
        <w:rPr/>
        <w:t>ⱑ</w:t>
      </w:r>
      <w:r>
        <w:rPr/>
        <w:t>䵸迎쉅兏灓囍☩㣍低䭢南⩦쉫捤佖䍧㩏杄榵㪿ꍹ㕦⭭睱慰昽〨危畂焥땎啳䯂㝱㖮〫묲䙘輬쏂彉</w:t>
      </w:r>
      <w:r>
        <w:rPr/>
        <w:t>ⱶ</w:t>
      </w:r>
      <w:r>
        <w:rPr/>
        <w:t>猱凍䮱楤䵷噅歞檡㎘䘸㭂洯䏂瀽쉓䙆⫎습뭔牐濂晐싂䵶䔶</w:t>
      </w:r>
      <w:r>
        <w:rPr/>
        <w:t>ⵖ</w:t>
      </w:r>
      <w:r>
        <w:rPr/>
        <w:t>䵧㥺䔷㷍擂⩑挵뽱㖿卆喻槂橾眱쉷⹃㪏橺栰겥㓂恄쎡췂⩟</w:t>
      </w:r>
      <w:r>
        <w:rPr/>
        <w:t>ꤻ</w:t>
      </w:r>
      <w:r>
        <w:rPr/>
        <w:t>轹␬晌亿딶㈤啔䑎爭♋싂䝠䴽㑌湘発潧ㄨ䉬슏恪ꅅ嘲넵쉩㛍劬㫂⼫癄싂䃎㤶㞬뼳優넵䴸㙏佗㓂䌮㥋㐬⽊朣ꥸ춵㡮楏⏂ꍦ⩯</w:t>
      </w:r>
      <w:r>
        <w:rPr/>
        <w:t>ꥁ</w:t>
      </w:r>
      <w:r>
        <w:rPr/>
        <w:t>䍾晵써㪬㡐쉃歈繋믂䱋싃ヂ䮮瀶㵂쵵㉕꥚䴪⴩䟂슱⽘唴</w:t>
      </w:r>
      <w:r>
        <w:rPr/>
        <w:t>⣂</w:t>
      </w:r>
      <w:r>
        <w:rPr/>
        <w:t>剉뮱⭎灰곂响䑐㉘슮싂㠲漨</w:t>
      </w:r>
      <w:r>
        <w:rPr/>
        <w:t>ꔵ</w:t>
      </w:r>
      <w:r>
        <w:rPr/>
        <w:t>㩏숭⽳常湳갲</w:t>
      </w:r>
      <w:r>
        <w:rPr/>
        <w:t>⡮</w:t>
      </w:r>
      <w:r>
        <w:rPr/>
        <w:t>兹頻妬瓍쉯숤슬潘婁兂伭迃昱쉣♧捳䷂啐挩䬸</w:t>
      </w:r>
      <w:r>
        <w:rPr/>
        <w:t>⡕</w:t>
      </w:r>
      <w:r>
        <w:rPr/>
        <w:t>㵳㐸뼴䡲䵡싂墮轇쉥斘┯娨廂⩃</w:t>
      </w:r>
      <w:r>
        <w:rPr/>
        <w:t>⠥</w:t>
      </w:r>
      <w:r>
        <w:rPr/>
        <w:t>㛂ꅖ䛂繑䍲轩㨩쉀김䒱䉸售眴㕄</w:t>
      </w:r>
      <w:r>
        <w:rPr/>
        <w:t>ⱍ</w:t>
      </w:r>
      <w:r>
        <w:rPr/>
        <w:t>䠩쉭堤⍡♤쵞睂㥭㨱떘穑庱瀣穳啵呉婺彬扢⭐婲㌪쉆㛍䜪⪣䎏泎⩨뽳祑婘</w:t>
      </w:r>
      <w:r>
        <w:rPr/>
        <w:t>ⲩ</w:t>
      </w:r>
      <w:r>
        <w:rPr/>
        <w:t>䏂摠儳䁶畐珂⪣넵쉨</w:t>
      </w:r>
      <w:r>
        <w:rPr/>
        <w:t>ⱱ</w:t>
      </w:r>
      <w:r>
        <w:rPr/>
        <w:t>ꤥ</w:t>
      </w:r>
      <w:r>
        <w:rPr/>
        <w:t>未係碘㙉破⪩㕏놬</w:t>
      </w:r>
      <w:r>
        <w:rPr/>
        <w:t>Ɱ</w:t>
      </w:r>
      <w:r>
        <w:rPr/>
        <w:t>搬樹㥆轅吹⾱쉲뇂䠭꺘婧</w:t>
      </w:r>
      <w:r>
        <w:rPr/>
        <w:t>⢵</w:t>
      </w:r>
      <w:r>
        <w:rPr/>
        <w:t>㩹쉘女㝑窡唵怫䇂</w:t>
      </w:r>
      <w:r>
        <w:rPr/>
        <w:t>⡆</w:t>
      </w:r>
      <w:r>
        <w:rPr/>
        <w:t>ꎻ䝭㕒㝰쉭楤汇䝲</w:t>
      </w:r>
      <w:r>
        <w:rPr/>
        <w:t>Ᵽ</w:t>
      </w:r>
      <w:r>
        <w:rPr/>
        <w:t>偌ꥦ㨴껂뿂儹</w:t>
      </w:r>
      <w:r>
        <w:rPr/>
        <w:t>꧂</w:t>
      </w:r>
      <w:r>
        <w:rPr/>
        <w:t>吲允潃㟂</w:t>
      </w:r>
      <w:r>
        <w:rPr/>
        <w:t>ⵡ</w:t>
      </w:r>
      <w:r>
        <w:rPr/>
        <w:t>뽸挥啬䕺㵧侵穹匨が慸숣쉖幈䤰婺灡囂땬半⭮灥⥁쌸⻂썧뿂冮⵲噗썍네</w:t>
      </w:r>
      <w:r>
        <w:rPr/>
        <w:t>ꤷ</w:t>
      </w:r>
      <w:r>
        <w:rPr/>
        <w:t>쉘ㆡ</w:t>
      </w:r>
      <w:r>
        <w:rPr/>
        <w:t>ꥆ</w:t>
      </w:r>
      <w:r>
        <w:rPr/>
        <w:t>硶䕱摣杊⏂歃㉋睱䑮⽸⨊楋畕顁녬匩偞瘤䮱冡婲䄻摍扞⸲䴬縱い䉵轚恂䌮愥䙩</w:t>
      </w:r>
      <w:r>
        <w:rPr/>
        <w:t>ꗂ</w:t>
      </w:r>
      <w:r>
        <w:rPr/>
        <w:t>뭁姂摋쉺扱䂬뽈轣睔桐ꥭ哃弤汏夲걊캿믂쉧䄽捲䠯昪挣㚏깹毂췂瀩⹉䤬恕숤噭㡤歉㕖쌣ㄻ䖻㡕ꅶ獗䌸拂䱞执촫⼷側㮩敩収║쉠姂㘶㝋칟⦘磂瘸徘廂슘歏싂싂埍歱㷎䁡乖乢㝀㝅克湌땢廂㩦彲</w:t>
      </w:r>
      <w:r>
        <w:rPr/>
        <w:t>ⶡ</w:t>
      </w:r>
      <w:r>
        <w:rPr/>
        <w:t>䅀䭚⩯䚩䶡俎</w:t>
      </w:r>
      <w:r>
        <w:rPr/>
        <w:t>ⰲ</w:t>
      </w:r>
      <w:r>
        <w:rPr/>
        <w:t>깖</w:t>
      </w:r>
      <w:r>
        <w:rPr/>
        <w:t>꧂</w:t>
      </w:r>
      <w:r>
        <w:rPr/>
        <w:t>桓⴫␣氪䱃㛂⽮䉺ꍆ槎㊩熏伽潈塗숵걊뭌걮䡸㝠㕌䉀쌪婬ꥤ㡚琩䘤祲禣懂딪⦡꥚넬歋캥佘惂瑊塖䌮⧎捱뿃䁥䬦⮮⽷䱱ꍀㄳ頯</w:t>
      </w:r>
      <w:r>
        <w:rPr/>
        <w:t>ꦮ</w:t>
      </w:r>
      <w:r>
        <w:rPr/>
        <w:t>쉑癁洪䕦䩒䀲戺楐横㉦敋奩倨㉋ぱ䫍摇婶䡀⑲␩䭭懍♈栤捷쉚䷍䉏だꥠ剓呌婆繞奅㙘㥰坹쉅之</w:t>
      </w:r>
      <w:r>
        <w:rPr/>
        <w:t>ꔥ</w:t>
      </w:r>
      <w:r>
        <w:rPr/>
        <w:t>껂恕㨰剧楅咱昸畔슱싂獘涩杚䡖捡呵頸浘딺䵤쉺䱷恹䑁ꅨ걩㙲暮⩁싂瀳噟焳쉉䈯㥱곂쉎䝕个㣂⭉䉏긩뭘偷婶扥㗂</w:t>
      </w:r>
      <w:r>
        <w:rPr/>
        <w:t>ꗎ</w:t>
      </w:r>
      <w:r>
        <w:rPr/>
        <w:t>쉦児䴷⻃䕨슿穠頵쉈㜤╥嚘㩳䙠䳂⭚㬹䌬㝲⩳╌깦☣奭姍橶攫⽂㬰⒩딷㤻栳쉨ご丯庬⥺噂煄頭썾桸</w:t>
      </w:r>
      <w:r>
        <w:rPr/>
        <w:t>ꕍ</w:t>
      </w:r>
      <w:r>
        <w:rPr/>
        <w:t>娷ㄦ㭍뭊㈲⭪䶿㝂恖䁓⽭㠯ね⥀⍅瘺ㅯ䥓歈煋䵚䅯슣哂商숦娣싂ꇂ栮䜥䶱妘⭣獨◂</w:t>
      </w:r>
      <w:r>
        <w:rPr/>
        <w:t>ꕵ</w:t>
      </w:r>
      <w:r>
        <w:rPr/>
        <w:t>夸䵳䔦伨坸橖係幒熩㕙䏂㢘ꥵ숹怨璱瓂뭋䤷싂⩩싍㡁쉧乞剗쌩㷂懃쉄⍶䡚㡌㭄矎ꥰ刣쉲繠䥢믂㧂攫剗⩧㉳뼲硡쉵쉕秂梘쉰쉙䔬⩴卆싃싂</w:t>
      </w:r>
      <w:r>
        <w:rPr/>
        <w:t>ⶩ</w:t>
      </w:r>
      <w:r>
        <w:rPr/>
        <w:t>㯂杪縪䰺⍙匪䝇㕕㩾䜮䱕쵑숪㭹⩐師䘻亿操쉭愻</w:t>
      </w:r>
      <w:r>
        <w:rPr/>
        <w:t>ꤨ</w:t>
      </w:r>
      <w:r>
        <w:rPr/>
        <w:t>拂䖣朽쉪睖䡾塗䩈接䄶</w:t>
      </w:r>
      <w:r>
        <w:rPr/>
        <w:t>ꕳ</w:t>
      </w:r>
      <w:r>
        <w:rPr/>
        <w:t>䨪嫂琳⎩</w:t>
      </w:r>
      <w:r>
        <w:rPr/>
        <w:t>ⱷ</w:t>
      </w:r>
      <w:r>
        <w:rPr/>
        <w:t>珂䅄⴩쉓䍢碮쉰쉰▩瑯橰䠺䫂摨⭒楕矂剱慂昸䜫䥃⥠쉏ㄦ憣怭</w:t>
      </w:r>
      <w:r>
        <w:rPr/>
        <w:t>꤭</w:t>
      </w:r>
      <w:r>
        <w:rPr/>
        <w:t>迂㵚樰䭭</w:t>
      </w:r>
      <w:r>
        <w:rPr/>
        <w:t>ⱃ</w:t>
      </w:r>
      <w:r>
        <w:rPr/>
        <w:t>䣂啪♴偒晤煞걳愯坱帲溡ヂ汈ꅓ央垡䇂兮㕵⨪湹㉸津㍳⯂顪넯슿䱃㒬</w:t>
      </w:r>
      <w:r>
        <w:rPr/>
        <w:t>ꤳ</w:t>
      </w:r>
      <w:r>
        <w:rPr/>
        <w:t>쏂㭬㵧到䙌숊⬩灅潤輶煨</w:t>
      </w:r>
      <w:r>
        <w:rPr/>
        <w:t>ꕶ</w:t>
      </w:r>
      <w:r>
        <w:rPr/>
        <w:t>辩ꎿ剚뗂㩞䍄塠顤䖵沬⩠䕑ㅷ䕬偅唫牵㕔兏숻繓个愵楍쉆䱔칌硕炥▏䓂乌頶砰欴䁮柂牦䀥숦乸䢵澵焽⾏硷ꥳ㶮䀭</w:t>
      </w:r>
      <w:r>
        <w:rPr/>
        <w:t>ꔦ</w:t>
      </w:r>
      <w:r>
        <w:rPr/>
        <w:t>䧂⫂⥲竂绂㈦攳쉃촽㝹⌦周濂믂癴轖숣쉔㯂秂쉲猽䥙ぷ瀳辿呌㜣䚬犵殱栬</w:t>
      </w:r>
      <w:r>
        <w:rPr/>
        <w:t>ⱋ</w:t>
      </w:r>
      <w:r>
        <w:rPr/>
        <w:t>쏎䑳慲㒻䳂䵯긫⚡䎣帴碿煋䠬䱲녂䅙슡</w:t>
      </w:r>
      <w:r>
        <w:rPr/>
        <w:t>⡊</w:t>
      </w:r>
      <w:r>
        <w:rPr/>
        <w:t>䨳ꎩ⼣帹漤剮搳息</w:t>
      </w:r>
      <w:r>
        <w:rPr/>
        <w:t>ꥍ</w:t>
      </w:r>
      <w:r>
        <w:rPr/>
        <w:t>儫绂扯䕧뼻녖⼹㍹⽊㠳</w:t>
      </w:r>
      <w:r>
        <w:rPr/>
        <w:t>⢣Ȿ</w:t>
      </w:r>
      <w:r>
        <w:rPr/>
        <w:t>䘻쉾坋係㩮䕥⫂</w:t>
      </w:r>
      <w:r>
        <w:rPr/>
        <w:t>ꕓ</w:t>
      </w:r>
      <w:r>
        <w:rPr/>
        <w:t>ꥭㄸ噤愺䭉繴숪杰穁⼺䁋奺睥</w:t>
      </w:r>
      <w:r>
        <w:rPr/>
        <w:t>⡔</w:t>
      </w:r>
      <w:r>
        <w:rPr/>
        <w:t>狂싂潺쉍⽙稻┫⸭춿䜬椭顬冮숶╄⺡穷䯂숫䪬㵤╙⹮␳楾䓂楲쵗쉆</w:t>
      </w:r>
      <w:r>
        <w:rPr/>
        <w:t>ꕱ</w:t>
      </w:r>
      <w:r>
        <w:rPr/>
        <w:t>厩灗䓂绂䱊捴焩숯숪䖿</w:t>
      </w:r>
      <w:r>
        <w:rPr/>
        <w:t>ⱑ</w:t>
      </w:r>
      <w:r>
        <w:rPr/>
        <w:t>㚬稵</w:t>
      </w:r>
      <w:r>
        <w:rPr/>
        <w:t>ⶣ</w:t>
      </w:r>
      <w:r>
        <w:rPr/>
        <w:t>슥奤⩭㝟ㄣ㶻祧慠쉠画堺⴮繙烃䛂樯嗂硙棂䃃偕쉟䵎䴰疵側暿橯⸬㈷呧믂䙚䔹딴䦬噁쉹뽨쉍㕟䷂㭸</w:t>
      </w:r>
      <w:r>
        <w:rPr/>
        <w:t>⡶</w:t>
      </w:r>
      <w:r>
        <w:rPr/>
        <w:t>ꔩ</w:t>
      </w:r>
      <w:r>
        <w:rPr/>
        <w:t>幀䅪形㙶䙱㥔⚣숬碱呃瀪椲畓曃</w:t>
      </w:r>
      <w:r>
        <w:rPr/>
        <w:t>ꕵ</w:t>
      </w:r>
      <w:r>
        <w:rPr/>
        <w:t>䙳塃毂쵩妏㷂噤㏂ぉ柂⥴睩圮⥘숸眨潹</w:t>
      </w:r>
      <w:r>
        <w:rPr/>
        <w:t>ꦱ</w:t>
      </w:r>
      <w:r>
        <w:rPr/>
        <w:t>睕</w:t>
      </w:r>
      <w:r>
        <w:rPr/>
        <w:t>ⱅ䷂</w:t>
      </w:r>
      <w:r>
        <w:rPr/>
        <w:t>숸瑴슣忂㧂瑤檩恧澿嗂爮〻瑅弩┪䩫䂿揂䷍橆슩㭯뭇縹滂楩⪏뼬繆猹䥦㜪┤挮깾庬啤㕏숥䘫栳碿攤</w:t>
      </w:r>
      <w:r>
        <w:rPr/>
        <w:t>꧂ꗂ</w:t>
      </w:r>
      <w:r>
        <w:rPr/>
        <w:t>㌨灥따넦㩂烂숴主捉썃</w:t>
      </w:r>
      <w:r>
        <w:rPr/>
        <w:t>ⱷ</w:t>
      </w:r>
      <w:r>
        <w:rPr/>
        <w:t>祫㝯╁믂縳穣摂</w:t>
      </w:r>
      <w:r>
        <w:rPr/>
        <w:t>⡢⭂</w:t>
      </w:r>
      <w:r>
        <w:rPr/>
        <w:t>潈玣䉖䚘길⬶䠻斡걄兤㌹갪딨换</w:t>
      </w:r>
      <w:r>
        <w:rPr/>
        <w:t>ⵂ</w:t>
      </w:r>
      <w:r>
        <w:rPr/>
        <w:t>쉭슻쉩썺떻⧂欷숣쏂敀畩쵈亩㜯㩗쉋⛂偰坄</w:t>
      </w:r>
      <w:r>
        <w:rPr/>
        <w:t>Ⱜ</w:t>
      </w:r>
      <w:r>
        <w:rPr/>
        <w:t>瘩ꍍ䭨か㡫쉌礲䋂싍㆘攵盂⒣你心でヂ幧ぇ朱着㑋썙欽璵䝳獘뽦ㅌ</w:t>
      </w:r>
      <w:r>
        <w:rPr/>
        <w:t>꧂</w:t>
      </w:r>
      <w:r>
        <w:rPr/>
        <w:t>斩夥晳䴦涻潕쉰㶘숶껎㮮䝓䓎垥迂⮻䝤乆摍毂䤯曂녆㩋㍊걧啭쉬婆숱쎬唭㉶䎩</w:t>
      </w:r>
      <w:r>
        <w:rPr/>
        <w:t>⣂</w:t>
      </w:r>
      <w:r>
        <w:rPr/>
        <w:t>ィ㜱쉂嗂歰刪⌱㧂㡣伸⛍杳稽浈썌係凂</w:t>
      </w:r>
      <w:r>
        <w:rPr/>
        <w:t>⠩</w:t>
      </w:r>
      <w:r>
        <w:rPr/>
        <w:t>窮圵䶡⑇戳慭㋃䝩汚⌳䷂繈䞻颮㢥㕁⯂⽍㭇顺啵娸쵱奚숬☯湓䙶牯猪</w:t>
      </w:r>
      <w:r>
        <w:rPr/>
        <w:t>ꤥ</w:t>
      </w:r>
      <w:r>
        <w:rPr/>
        <w:t>䘶촪敐㝱㭏⦩썠㴥ぺ뭨싂슻쉎숸쉐⭮㑋⨳췎⽡쉍㧂䘊䈲㔱</w:t>
      </w:r>
      <w:r>
        <w:rPr/>
        <w:t>ꤴ</w:t>
      </w:r>
      <w:r>
        <w:rPr/>
        <w:t>뼳녍⯂勂㵖</w:t>
      </w:r>
      <w:r>
        <w:rPr/>
        <w:t>⡶</w:t>
      </w:r>
      <w:r>
        <w:rPr/>
        <w:t>焷砨硲츪买䜪渶慆</w:t>
      </w:r>
      <w:r>
        <w:rPr/>
        <w:t>ꕢ</w:t>
      </w:r>
      <w:r>
        <w:rPr/>
        <w:t>䅁㘹㭖긫땓别䋂┭穥䴴潷䁐獥㝱憻</w:t>
      </w:r>
      <w:r>
        <w:rPr/>
        <w:t>ⲿ</w:t>
      </w:r>
      <w:r>
        <w:rPr/>
        <w:t>싎◂幱徘獏⹊딲</w:t>
      </w:r>
      <w:r>
        <w:rPr/>
        <w:t>ꦵ</w:t>
      </w:r>
      <w:r>
        <w:rPr/>
        <w:t>棍싂埂䰽</w:t>
      </w:r>
      <w:r>
        <w:rPr/>
        <w:t>ⰵ</w:t>
      </w:r>
      <w:r>
        <w:rPr/>
        <w:t>轗</w:t>
      </w:r>
      <w:r>
        <w:rPr/>
        <w:t>ꖵ</w:t>
      </w:r>
      <w:r>
        <w:rPr/>
        <w:t>ꅦ汗䚡슏東伳㭥♯痂瞘⩙䩙囂啊슣꺘싍湈썩⭠敉摁㐱滂⩌쉌</w:t>
      </w:r>
      <w:r>
        <w:rPr/>
        <w:t>ꤦ</w:t>
      </w:r>
      <w:r>
        <w:rPr/>
        <w:t>숴ど䱡㍌㵕㭵</w:t>
      </w:r>
      <w:r>
        <w:rPr/>
        <w:t>⠺</w:t>
      </w:r>
      <w:r>
        <w:rPr/>
        <w:t>ꅣ숮뭥辩⸬김厣櫂쉥塡䰳婓⍳싂睦⤭⑁</w:t>
      </w:r>
      <w:r>
        <w:rPr/>
        <w:t>ⶻ</w:t>
      </w:r>
      <w:r>
        <w:rPr/>
        <w:t>乭썄㬶㝂♟ꥩ奊쉟婊㐩软쵠╔</w:t>
      </w:r>
      <w:r>
        <w:rPr/>
        <w:t>ꔶ</w:t>
      </w:r>
      <w:r>
        <w:rPr/>
        <w:t>浴椭ㆱ㕦灑㡔⴮䀥㉴场獫楧䡳㑑⹡㴪顓傥塶䝩䏂☸갬沣걧쉲恌╗祳啀轖冩㚣䄦輯䖿⫍ꍕ쉕呏漵繄桨剦楌奇磃癑ꌦ</w:t>
      </w:r>
      <w:r>
        <w:rPr/>
        <w:t>ⱒ</w:t>
      </w:r>
      <w:r>
        <w:rPr/>
        <w:t>⽨㥯㌥䷍쉯倽⩔捣顣彗眽輤ㆮ狂쉖焱쉷숵⏍</w:t>
      </w:r>
      <w:r>
        <w:rPr/>
        <w:t>ꕫ</w:t>
      </w:r>
      <w:r>
        <w:rPr/>
        <w:t>湀㥰㩆뽲偙䉥⩓㊩曂갰啑頮扎쉂䩠䭣䙗䉵牭㉈乯恫⽾䙪輦췃칅숣㖘뇂</w:t>
      </w:r>
      <w:r>
        <w:rPr/>
        <w:t>ⲣ⩡</w:t>
      </w:r>
      <w:r>
        <w:rPr/>
        <w:t>䫂䡑䭪</w:t>
      </w:r>
      <w:r>
        <w:rPr/>
        <w:t>ꥋ</w:t>
      </w:r>
      <w:r>
        <w:rPr/>
        <w:t>쉣䏂숹ꇂ䥭濂愶噍焥丷⽭싂獱秂쵶촹ꄸ⯂噏쉞總倶쏂猥ꆣ汑⽷䄹睄瓂瘻숣쉚獯쉣浾⽏奟쉷勂煞ꌵ䁲恸ヂ㗂뭹祭桪갪썈婑攷繠媿彇歒畢䠤</w:t>
      </w:r>
      <w:r>
        <w:rPr/>
        <w:t>ꕀꕫ</w:t>
      </w:r>
      <w:r>
        <w:rPr/>
        <w:t>䐣ㅥ㜷慴㍘㍃慬偳㚿剅㚻挮쉐⺏䄺㉾㍤땓刲쉅教潏⨶ふ䩗䥹⯂䯂⍊甮亻ꅈ쉃硇쉠砻棍愺⽺⑞働䭃咱㈦潦儻歓猨⑥뭢쉷䥑お䥲祐</w:t>
      </w:r>
      <w:r>
        <w:rPr/>
        <w:t>ⷂ</w:t>
      </w:r>
      <w:r>
        <w:rPr/>
        <w:t>숨滂ぅ쉥帰夻歧숴攬䘸䀤썭旂䜽䝐半ㅫ</w:t>
      </w:r>
      <w:r>
        <w:rPr/>
        <w:t>⢬</w:t>
      </w:r>
      <w:r>
        <w:rPr/>
        <w:t>쉠⤲썄␫噎斣ꆩ</w:t>
      </w:r>
      <w:r>
        <w:rPr/>
        <w:t>ⰰ</w:t>
      </w:r>
      <w:r>
        <w:rPr/>
        <w:t>乐婟戨⹅噡쵀甯</w:t>
      </w:r>
      <w:r>
        <w:rPr/>
        <w:t>ⷂ</w:t>
      </w:r>
      <w:r>
        <w:rPr/>
        <w:t>⻂⪩唰睫쉍矎䭏嘲剫洤䲡♂ずさ⑮숤㬽澥䑃吪쉥⧂䱫숺캬쉀獵睌轣甲椬珂復戸</w:t>
      </w:r>
      <w:r>
        <w:rPr/>
        <w:t>ⱎ</w:t>
      </w:r>
      <w:r>
        <w:rPr/>
        <w:t>㤷숺쌮昳兘獊兩갱ꅂ</w:t>
      </w:r>
      <w:r>
        <w:rPr/>
        <w:t>⡈</w:t>
      </w:r>
      <w:r>
        <w:rPr/>
        <w:t>ꤳ</w:t>
      </w:r>
      <w:r>
        <w:rPr/>
        <w:t>ꄽ㬶⩹楘硤슱㮩䅤</w:t>
      </w:r>
      <w:r>
        <w:rPr/>
        <w:t>ꔱ</w:t>
      </w:r>
      <w:r>
        <w:rPr/>
        <w:t>䪩梮䠶㌱㮩</w:t>
      </w:r>
      <w:r>
        <w:rPr/>
        <w:t>ꕶ</w:t>
      </w:r>
      <w:r>
        <w:rPr/>
        <w:t>ꍭ弸䤰墥攵㭹弫⹒內牷䪏丬䬣堶搤갽㙏딦䍯㭬汒矂顠㍃槂伨껃漨숪⨨䕊䉹楊浡䝗⥶牒硊偵써䉣⤭㡓太个곎掻䄯坮츺딹</w:t>
      </w:r>
      <w:r>
        <w:rPr/>
        <w:t>ⶥ</w:t>
      </w:r>
      <w:r>
        <w:rPr/>
        <w:t>䍈㜬沏䋂啁⴦摺塢㝏䱪癆頫坣瑤⾏</w:t>
      </w:r>
      <w:r>
        <w:rPr/>
        <w:t>ⵓ</w:t>
      </w:r>
      <w:r>
        <w:rPr/>
        <w:t>Ⳃ</w:t>
      </w:r>
      <w:r>
        <w:rPr/>
        <w:t>츷劥䈪焲畈싂쉴㑣瞏숊灷뽙㙆깠녱矂싂浞珂Ⓝ</w:t>
      </w:r>
      <w:r>
        <w:rPr/>
        <w:t>ꗂ</w:t>
      </w:r>
      <w:r>
        <w:rPr/>
        <w:t>䠸⭂牌䱞㡦晧䰬䕡楴埂硟떏橕㙓㍄뭑楧⑂뽥ꍂ産⧂涏奠癭噓⫂侮습䝄弤䐷㵡ꄪ숹瑄偣㙫䋂</w:t>
      </w:r>
      <w:r>
        <w:rPr/>
        <w:t>ꕡ</w:t>
      </w:r>
      <w:r>
        <w:rPr/>
        <w:t>习⫂쉏</w:t>
      </w:r>
      <w:r>
        <w:rPr/>
        <w:t>ⵖ</w:t>
      </w:r>
      <w:r>
        <w:rPr/>
        <w:t>뼯汃䭸⥯呑穖幉摔懂顖쉊뼶슮믍쉓䰶</w:t>
      </w:r>
      <w:r>
        <w:rPr/>
        <w:t>ⱍ</w:t>
      </w:r>
      <w:r>
        <w:rPr/>
        <w:t>瑧䏂쉤싂䁉偾織呧李칫橠뽖摊濂博䑺㩓焣뭰潓숪⩬쉁㢻뭩榬숩싂ㄣ焰䒡嘷갺樹ㄯ睉慍␬汬慡繟㭤⍱敇</w:t>
      </w:r>
      <w:r>
        <w:rPr/>
        <w:t>ꕀ</w:t>
      </w:r>
      <w:r>
        <w:rPr/>
        <w:t>兯䍏㉷恗摔捰硑♔㩸</w:t>
      </w:r>
      <w:r>
        <w:rPr/>
        <w:t>Ɽⱬ</w:t>
      </w:r>
      <w:r>
        <w:rPr/>
        <w:t>玘癯②䩮扶⪮䵫</w:t>
      </w:r>
      <w:r>
        <w:rPr/>
        <w:t>ⵁ</w:t>
      </w:r>
      <w:r>
        <w:rPr/>
        <w:t>佲☦泂婒厬戭</w:t>
      </w:r>
      <w:r>
        <w:rPr/>
        <w:t>ⰳ</w:t>
      </w:r>
      <w:r>
        <w:rPr/>
        <w:t>숳呲䭇煢㗍汮ぱ⩩暣싂徱桾넬⩨澱復싂彏幆뭴⩥䵬恑㕇飂썅⴮╚⩮幡슥숦呲⨲砬勂猽摹ㆬ</w:t>
      </w:r>
      <w:r>
        <w:rPr/>
        <w:t>Ⱳ</w:t>
      </w:r>
      <w:r>
        <w:rPr/>
        <w:t>乞⭔㓂橭䬻䃂嘯</w:t>
      </w:r>
      <w:r>
        <w:rPr/>
        <w:t>ꔬ</w:t>
      </w:r>
      <w:r>
        <w:rPr/>
        <w:t>싂䱯煏燂ꅑ䩶</w:t>
      </w:r>
      <w:r>
        <w:rPr/>
        <w:t>⡅</w:t>
      </w:r>
      <w:r>
        <w:rPr/>
        <w:t>撩ㅢ㘳埃汫稯⹦䴸幺婟</w:t>
      </w:r>
      <w:r>
        <w:rPr/>
        <w:t>꧃</w:t>
      </w:r>
      <w:r>
        <w:rPr/>
        <w:t>灡呖垥㭶녪漭枏슻㖬깏䵓抵永硫偈硕칣쉧䱰㠣秂⩗ꥤ䁬</w:t>
      </w:r>
      <w:r>
        <w:rPr/>
        <w:t>⢩</w:t>
      </w:r>
      <w:r>
        <w:rPr/>
        <w:t>匵</w:t>
      </w:r>
      <w:r>
        <w:rPr/>
        <w:t>ⱸ</w:t>
      </w:r>
      <w:r>
        <w:rPr/>
        <w:t>㨱㟂湯㶿嘽歁䝍占쉪쉬啎砱捇㩫檿嘯偈싂㍵</w:t>
      </w:r>
      <w:r>
        <w:rPr/>
        <w:t>Ⱡⱃ</w:t>
      </w:r>
      <w:r>
        <w:rPr/>
        <w:t>乆儣ꅕ捰偌</w:t>
      </w:r>
      <w:r>
        <w:rPr/>
        <w:t>⡨</w:t>
      </w:r>
      <w:r>
        <w:rPr/>
        <w:t>䞱楖䞬搸璿슿녶柂奰繊䖿</w:t>
      </w:r>
      <w:r>
        <w:rPr/>
        <w:t>ⴰ☱</w:t>
      </w:r>
      <w:r>
        <w:rPr/>
        <w:t>䱹㌽攪쎵쉮⤵녪숪싂奚⍉쉫⿎㣂旂쉋녃ꇍ㉗⬷㝅慪뿂〤␤╺㐪溵䅲ㅒ瑨ꇍ㨹♚焪癡橤䱶瑚년䚿</w:t>
      </w:r>
      <w:r>
        <w:rPr/>
        <w:t>ⵆ</w:t>
      </w:r>
      <w:r>
        <w:rPr/>
        <w:t>䒻쉗</w:t>
      </w:r>
      <w:r>
        <w:rPr/>
        <w:t>Ɑ</w:t>
      </w:r>
      <w:r>
        <w:rPr/>
        <w:t>捪슱</w:t>
      </w:r>
      <w:r>
        <w:rPr/>
        <w:t>ⲩⱱ</w:t>
      </w:r>
      <w:r>
        <w:rPr/>
        <w:t>㯎⽾徣偑䁾칺梱䓂㯎뇂</w:t>
      </w:r>
      <w:r>
        <w:rPr/>
        <w:t>ꥃⓍ</w:t>
      </w:r>
      <w:r>
        <w:rPr/>
        <w:t>쉋쉒㨷껂쉏㜴丷佩╷瑸勎䐱</w:t>
      </w:r>
      <w:r>
        <w:rPr/>
        <w:t>⣂</w:t>
      </w:r>
      <w:r>
        <w:rPr/>
        <w:t>ꎵ쉵숷</w:t>
      </w:r>
      <w:r>
        <w:rPr/>
        <w:t>ꗂ♈</w:t>
      </w:r>
      <w:r>
        <w:rPr/>
        <w:t>뾮ㆣ㘣輰偨欷㫃䖘㥹㥑晙煱</w:t>
      </w:r>
      <w:r>
        <w:rPr/>
        <w:t>⡉</w:t>
      </w:r>
      <w:r>
        <w:rPr/>
        <w:t>ꤹ</w:t>
      </w:r>
      <w:r>
        <w:rPr/>
        <w:t>㪥轐층悿䕭칭剱㐨奅熏婌瓍䛂硧池촤炡䄺녰칪숫딤㴺䵱呓䫂㍎쉞䧂䡤灱숬⪮牙摑⤤灡䴫숫䫂䳂湕㝸敐ꅹ㉧猰盂獫㩘縶⭣䭰곂搹Ⓜ䂩㬻晖⎿㉶即䪮◂촱䄻塒⿍归㊏ꅴ塐敆頸䕹䯂쏎佯깩㯂杔廂挻㡺䈯╂犏淂▿䠳䭍椴㥭⹺塀ꄫ⍺㕹湙䍨쉓⽓㭺㪡숳縲䒿㜸剆쉵⑗⨸녊뾬䍉싂⭊顓是䡺㤽㫎䴸쉎⦮婑䉃㜣敉剋妡㴫꤮쉟싂⹊</w:t>
      </w:r>
      <w:r>
        <w:rPr/>
        <w:t>ⰻ</w:t>
      </w:r>
      <w:r>
        <w:rPr/>
        <w:t>㵘칄婗㍡⪣焊啯救烂㥇䵾㎻㛂彣㔪猴쵹⭷か摁묽湁㕑껂쉁숹哂싎仂쉃⾏쉓焣녺ㅯ䘪⧂</w:t>
      </w:r>
      <w:r>
        <w:rPr/>
        <w:t>ⵣ</w:t>
      </w:r>
      <w:r>
        <w:rPr/>
        <w:t>싂딦智塊嘰塁</w:t>
      </w:r>
      <w:r>
        <w:rPr/>
        <w:t>ꥀ</w:t>
      </w:r>
      <w:r>
        <w:rPr/>
        <w:t>ⱊ</w:t>
      </w:r>
      <w:r>
        <w:rPr/>
        <w:t>쉁㡉廂壂卪</w:t>
      </w:r>
      <w:r>
        <w:rPr/>
        <w:t>ⶵ</w:t>
      </w:r>
      <w:r>
        <w:rPr/>
        <w:t>氥冣䤣䅍榱爪砪皥슡숻獭㬹䠻畗쉫杶严渷捑⌦壂습獫嘶具个뮵輺㗂偯杳뭡㪻</w:t>
      </w:r>
      <w:r>
        <w:rPr/>
        <w:t>ⱍ</w:t>
      </w:r>
      <w:r>
        <w:rPr/>
        <w:t>ꆿ䠯杓㚏東殣㬹桺떥燍㒥未쉉칚塣쉩䖣狂䏂獊䲻恎㬰坑㙣ꄵ器</w:t>
      </w:r>
      <w:r>
        <w:rPr/>
        <w:t>ꕊ</w:t>
      </w:r>
      <w:r>
        <w:rPr/>
        <w:t>睕焥瑵ꄳ싂</w:t>
      </w:r>
      <w:r>
        <w:rPr/>
        <w:t>ꕠ</w:t>
      </w:r>
      <w:r>
        <w:rPr/>
        <w:t>ⰹ⭡</w:t>
      </w:r>
      <w:r>
        <w:rPr/>
        <w:t>玵㙒倱ꅸ㥑沘⾿䬬ꌯ瑆녊⨬墵ㆬ㈦습曃嘤뇂呮슱╓⦡䝖牌썩숶匽쵄祷灲抡쉁⑩截珂촻扵㉊牾⚩噷□橩⴫䥇浖┣湙掏砺䔥㩥䳂⩵뽢卧懎煍偯쌥뼬㥄䕴슣轌ꅗ䳂</w:t>
      </w:r>
      <w:r>
        <w:rPr/>
        <w:t>ꥒ</w:t>
      </w:r>
      <w:r>
        <w:rPr/>
        <w:t>堹擂䥢㌺습穁強䤹〮眣⍵㯃ㅋ䞻歺⥑촩䝄神轫庵㞱厩㊬楷轸搦쉷쉨獹쉉啂⩩䫂扞杔⼦㥫</w:t>
      </w:r>
      <w:r>
        <w:rPr/>
        <w:t>ꥈ⫂</w:t>
      </w:r>
      <w:r>
        <w:rPr/>
        <w:t>㭭숶轃</w:t>
      </w:r>
      <w:r>
        <w:rPr/>
        <w:t>⠥</w:t>
      </w:r>
      <w:r>
        <w:rPr/>
        <w:t>廂䵷묶璘⹊慂堫䩇</w:t>
      </w:r>
      <w:r>
        <w:rPr/>
        <w:t>ꥇ</w:t>
      </w:r>
      <w:r>
        <w:rPr/>
        <w:t>幄畭⪬㵖㦘촴楗⍯</w:t>
      </w:r>
      <w:r>
        <w:rPr/>
        <w:t>Ⱬ</w:t>
      </w:r>
      <w:r>
        <w:rPr/>
        <w:t>⼸畩穌獵焴⏂</w:t>
      </w:r>
      <w:r>
        <w:rPr/>
        <w:t>Ⳃ</w:t>
      </w:r>
      <w:r>
        <w:rPr/>
        <w:t>㡃츭썍匸煒硂㗂灡⤶䜪쵣뮘支㬹潉穎吲獷걶畂哂숬牣悩</w:t>
      </w:r>
      <w:r>
        <w:rPr/>
        <w:t>Ɱ</w:t>
      </w:r>
      <w:r>
        <w:rPr/>
        <w:t>䘱숺坞睤딹䞩뼯䟂恭⩉㊵渣こ⥭뭓縭㈳扸栲㷂睞⌮㶮頣爴恬佣숲㣂㢣燎睺칑䦥澮䎩火Ⓜ乹卸彬玘㬵業⥀伮损奈</w:t>
      </w:r>
      <w:r>
        <w:rPr/>
        <w:t>ꔮꦩ</w:t>
      </w:r>
      <w:r>
        <w:rPr/>
        <w:t>并採</w:t>
      </w:r>
      <w:r>
        <w:rPr/>
        <w:t>ꥏ</w:t>
      </w:r>
      <w:r>
        <w:rPr/>
        <w:t>숯쉶个ꍳ쉯뽙偧</w:t>
      </w:r>
      <w:r>
        <w:rPr/>
        <w:t>ⱡ</w:t>
      </w:r>
      <w:r>
        <w:rPr/>
        <w:t>䛍슬匴找瑖⵭悘ꥨ噘뭩䕇⩙摂睕⒏申싂</w:t>
      </w:r>
      <w:r>
        <w:rPr/>
        <w:t>Ⱳ</w:t>
      </w:r>
      <w:r>
        <w:rPr/>
        <w:t>倽ㅑ祣怳</w:t>
      </w:r>
      <w:r>
        <w:rPr/>
        <w:t>ꥏ</w:t>
      </w:r>
      <w:r>
        <w:rPr/>
        <w:t>煩昺쉒</w:t>
      </w:r>
      <w:r>
        <w:rPr/>
        <w:t>ꥊ</w:t>
      </w:r>
      <w:r>
        <w:rPr/>
        <w:t>춥䯂䟃煙쉡㝦兰㶵乌毎硫珂땥瀫⮥乷ꅕ祗싍颮う噃䅢</w:t>
      </w:r>
      <w:r>
        <w:rPr/>
        <w:t>ⱳ</w:t>
      </w:r>
      <w:r>
        <w:rPr/>
        <w:t>畴敍슡⩮⩸㥅䇂䚏췂␻朴칒祀澬쉳堻澬橬䁎</w:t>
      </w:r>
      <w:r>
        <w:rPr/>
        <w:t>ⱳ</w:t>
      </w:r>
      <w:r>
        <w:rPr/>
        <w:t>盂⎡뗂帯숸奍⧃瑀咻묷創奯畘䔷땧妱</w:t>
      </w:r>
      <w:r>
        <w:rPr/>
        <w:t>Ⲙ</w:t>
      </w:r>
      <w:r>
        <w:rPr/>
        <w:t>揂汃噴⹺獟噚欰儶橵穀䵄硂숴勂湒</w:t>
      </w:r>
      <w:r>
        <w:rPr/>
        <w:t>⢩</w:t>
      </w:r>
      <w:r>
        <w:rPr/>
        <w:t>睤劣杯堽㊱딻䵄浏泂偓噀싂㭗쵓䀰꥙摫揂</w:t>
      </w:r>
      <w:r>
        <w:rPr/>
        <w:t>⣂</w:t>
      </w:r>
      <w:r>
        <w:rPr/>
        <w:t>㦩繟䴫걔昹䍔坖咬欺⻂唬秎滂⩆⨯牀敮普숤皩畣瓎䍾窏㉓녾깤싂颥瀬㔸輨㡞쉫</w:t>
      </w:r>
      <w:r>
        <w:rPr/>
        <w:t>⠶</w:t>
      </w:r>
      <w:r>
        <w:rPr/>
        <w:t>䕢當╧ꆡ쉖䚘⚡䅴轡顚祥㬨ꥲ㔊涵숨儥칵쉒ꥩ瀰䘻頪怩</w:t>
      </w:r>
      <w:r>
        <w:rPr/>
        <w:t>ꗂ</w:t>
      </w:r>
      <w:r>
        <w:rPr/>
        <w:t>楁쉡녔♃噂抡歈䗂灟圥沿⚡䥙啕濂牚䙪㟂䀹ぺꍪ杔╠び繂揂癬ꄺ䍗嗃轅轌㥳娶䉦扖係潦ꄶ⚡ㅙ奄쉊疡⎬灘窱滂놿ꌫ㣂㙋ㄪ뽞쵬</w:t>
      </w:r>
      <w:r>
        <w:rPr/>
        <w:t>ⱡ</w:t>
      </w:r>
      <w:r>
        <w:rPr/>
        <w:t>䇂녣眯扃瑈䈭杧쉮⩨汅哂攤♶纡쉆爵忂㙉慟匲盂㤮晱㴴♤愴䋂灀긳捇껂䴽太㑢呎噰쉤倨숻싂扷啮♥㊻䑨倫慷繃ひ朳䦏⼮勂亩獃⑾슡⎮㭔䥓⸻婙儵㵗嘶쌪뽄卺쉬捓꺩꥾</w:t>
      </w:r>
      <w:r>
        <w:rPr/>
        <w:t>ⶱ</w:t>
      </w:r>
      <w:r>
        <w:rPr/>
        <w:t>嫂毂ぞ堰係乵滂</w:t>
      </w:r>
      <w:r>
        <w:rPr/>
        <w:t>꧂</w:t>
      </w:r>
      <w:r>
        <w:rPr/>
        <w:t>숲狃甪伳係쉸歂昩獇猷埂㵩</w:t>
      </w:r>
      <w:r>
        <w:rPr/>
        <w:t>ⵥ</w:t>
      </w:r>
      <w:r>
        <w:rPr/>
        <w:t>浵䭷♇坘癷涬汌䩾漪埂祗稻촫㜫扖扪妵땴弩湃椶㷂找숤幖㔵弸㐳批偄䔲㍕啁숨⹲䄪顰皵㗂䒻䩩嫎칣ꄽ쉞ㅵ燂㊘参䱢ꄩꌺ總㙒呍뭮⺩㐲䑫敢</w:t>
      </w:r>
      <w:r>
        <w:rPr/>
        <w:t>ꥂ</w:t>
      </w:r>
      <w:r>
        <w:rPr/>
        <w:t>숫皡㠩顴䘱쉴桩咘숴㭃偹⒱숺㨬⻂埂숽顬⹴숽㤥濎瑆幓兏┪䍈㉎㝃浶倶⴬</w:t>
      </w:r>
      <w:r>
        <w:rPr/>
        <w:t>ⰷ</w:t>
      </w:r>
      <w:r>
        <w:rPr/>
        <w:t>숪䘱⼣ꎻꅾ幞捫喘癌▵䡺숭⭗个⽃前┦⭥坩ㄤ䵣䔪⍈꥚乚䱆쌲䭢ꍬ쉕㫂⍢</w:t>
      </w:r>
      <w:r>
        <w:rPr/>
        <w:t>ⱊ</w:t>
      </w:r>
      <w:r>
        <w:rPr/>
        <w:t>㐱乫</w:t>
      </w:r>
      <w:r>
        <w:rPr/>
        <w:t>ꤤ</w:t>
      </w:r>
      <w:r>
        <w:rPr/>
        <w:t>堯穈ㅖ</w:t>
      </w:r>
      <w:r>
        <w:rPr/>
        <w:t>ꦵ</w:t>
      </w:r>
      <w:r>
        <w:rPr/>
        <w:t>䲥拂さ昰榻묭⫂潈佒塂兇칉栩䉢긶奨杧䙔⩷サ欬刭㊵⨯珃澮乮싂師婢橤剑毂㐰㔥Ⓜ㚿乎浲ヂ╧뇎⚩头䡃⍌㎵戤焲㟂忂䀯䑖欫쉣䗂╞䝔祍䮏沮渦擂砺</w:t>
      </w:r>
      <w:r>
        <w:rPr/>
        <w:t>ꤤ</w:t>
      </w:r>
      <w:r>
        <w:rPr/>
        <w:t>딱怷䉬癏刨쉂䍟</w:t>
      </w:r>
      <w:r>
        <w:rPr/>
        <w:t>ꤩ</w:t>
      </w:r>
      <w:r>
        <w:rPr/>
        <w:t>䈹걟うꄪ楔猫쏂걨䤴䛂숨쉎숷䘤敞碏숨⿎</w:t>
      </w:r>
      <w:r>
        <w:rPr/>
        <w:t>ꕤ</w:t>
      </w:r>
      <w:r>
        <w:rPr/>
        <w:t>쉕┲䆱曂ꥣ</w:t>
      </w:r>
      <w:r>
        <w:rPr/>
        <w:t>ꤦ</w:t>
      </w:r>
      <w:r>
        <w:rPr/>
        <w:t>숦㙑숻咘债⸷侮丵匳놣䕩</w:t>
      </w:r>
      <w:r>
        <w:rPr/>
        <w:t>ꖏ</w:t>
      </w:r>
      <w:r>
        <w:rPr/>
        <w:t>䅱⵮꧎娽䥄촪쉂뭴넦</w:t>
      </w:r>
      <w:r>
        <w:rPr/>
        <w:t>⡾</w:t>
      </w:r>
      <w:r>
        <w:rPr/>
        <w:t>玮煱磂쉦숩沮㎡ꥺ睂儸䜸兑䑉栯橠轋朳⹸㭍⹃쉸摣穨䞩쉷咻璿ㆻ削佬顓眬乶慂숮佋쉦優䒡숬橏䇂⍭䥹㡏輦슡瞏</w:t>
      </w:r>
      <w:r>
        <w:rPr/>
        <w:t>⠶</w:t>
      </w:r>
      <w:r>
        <w:rPr/>
        <w:t>싂浗梩</w:t>
      </w:r>
      <w:r>
        <w:rPr/>
        <w:t>ⱸⰺ</w:t>
      </w:r>
      <w:r>
        <w:rPr/>
        <w:t>때繂갦䭏⸻⩄泂唰䥄촣㡡쉫┵繖㇂㥂捭牱奋癯䯎</w:t>
      </w:r>
      <w:r>
        <w:rPr/>
        <w:t>ⱳ</w:t>
      </w:r>
      <w:r>
        <w:rPr/>
        <w:t>ⵗ</w:t>
      </w:r>
      <w:r>
        <w:rPr/>
        <w:t>迂䱙쉲畧㝷</w:t>
      </w:r>
      <w:r>
        <w:rPr/>
        <w:t>⠰</w:t>
      </w:r>
      <w:r>
        <w:rPr/>
        <w:t>䦮彆</w:t>
      </w:r>
      <w:r>
        <w:rPr/>
        <w:t>ꥌ</w:t>
      </w:r>
      <w:r>
        <w:rPr/>
        <w:t>幈</w:t>
      </w:r>
      <w:r>
        <w:rPr/>
        <w:t>ⱈ</w:t>
      </w:r>
      <w:r>
        <w:rPr/>
        <w:t>㭔彋䩊涣⫂⬷⛃栲⼊丮枵掮榬献㝾喡䄱</w:t>
      </w:r>
      <w:r>
        <w:rPr/>
        <w:t>ⱊ⩓</w:t>
      </w:r>
      <w:r>
        <w:rPr/>
        <w:t>ꅫ嚘</w:t>
      </w:r>
      <w:r>
        <w:rPr/>
        <w:t>ꤴꦘ</w:t>
      </w:r>
      <w:r>
        <w:rPr/>
        <w:t>婄囍ꄬ딶㭷璵示⵫改쉗</w:t>
      </w:r>
      <w:r>
        <w:rPr/>
        <w:t>ⱬ</w:t>
      </w:r>
      <w:r>
        <w:rPr/>
        <w:t>泂橀刳녋䥸䤰ꄳ飂㡈畴䙙洱䒣潺⩢</w:t>
      </w:r>
      <w:r>
        <w:rPr/>
        <w:t>ꥅ</w:t>
      </w:r>
      <w:r>
        <w:rPr/>
        <w:t>䰽뽲乕刣壂⫂싍㍣輴ꅍ㜪슣</w:t>
      </w:r>
      <w:r>
        <w:rPr/>
        <w:t>ꥁ</w:t>
      </w:r>
      <w:r>
        <w:rPr/>
        <w:t>㴳啃䘽쉵깐丷㥨泂毂</w:t>
      </w:r>
      <w:r>
        <w:rPr/>
        <w:t>ⱌ</w:t>
      </w:r>
      <w:r>
        <w:rPr/>
        <w:t>産㍹瓂癧獅</w:t>
      </w:r>
      <w:r>
        <w:rPr/>
        <w:t>ⵑ</w:t>
      </w:r>
      <w:r>
        <w:rPr/>
        <w:t>埂땡払廂彉㵀䱏싎奃숭繉⤰捚④琶㌸沬숸㌯縬㩏䕏扵쵯輹呣㉭㉨磂樱묹䍠䱳㵍䯂汹ꅓ偹猸䚱彥┱䡬쎏汹噵栭겏</w:t>
      </w:r>
      <w:r>
        <w:rPr/>
        <w:t>⠩</w:t>
      </w:r>
      <w:r>
        <w:rPr/>
        <w:t>䯂䁀</w:t>
      </w:r>
      <w:r>
        <w:rPr/>
        <w:t>ꕘ</w:t>
      </w:r>
      <w:r>
        <w:rPr/>
        <w:t>쉔乎僂竂婰恅쉀숨걸⬩⪱㡟싃婦离晰</w:t>
      </w:r>
      <w:r>
        <w:rPr/>
        <w:t>ⱔ⨺⸻</w:t>
      </w:r>
      <w:r>
        <w:rPr/>
        <w:t>晧䕇係♍⯂ꍹ</w:t>
      </w:r>
      <w:r>
        <w:rPr/>
        <w:t>Ɫ</w:t>
      </w:r>
      <w:r>
        <w:rPr/>
        <w:t>㛍숳冻硴硌敨쉔╂㝶쉳㩩轺쉣椩곂㐳䤹纡搩正⑬瓂䳂⑾秃塸凂</w:t>
      </w:r>
      <w:r>
        <w:rPr/>
        <w:t>ⵣ</w:t>
      </w:r>
      <w:r>
        <w:rPr/>
        <w:t>㔨獚㥟㙁㗍䠬歓怽딪땾슬ㅪ䶱戹갺䈭伷䐨ォ䭫⍦〴坨䂩ꌭ潯곂怪ꄫ帲株츷䨫⩲塩㝺츹㝸璵焨䀰圱忂</w:t>
      </w:r>
      <w:r>
        <w:rPr/>
        <w:t>ꤰ</w:t>
      </w:r>
      <w:r>
        <w:rPr/>
        <w:t>㕗┱溥攲㍖䲥쉋栮䈥䭷䙪쵴썳䃂䕥塮伷噶獥䑟栰穣㵐숴뮬숲</w:t>
      </w:r>
      <w:r>
        <w:rPr/>
        <w:t>Ⱓ⌹</w:t>
      </w:r>
      <w:r>
        <w:rPr/>
        <w:t>呎浄쉤磂㪩坳묣㵅㢿</w:t>
      </w:r>
      <w:r>
        <w:rPr/>
        <w:t>ⵤ</w:t>
      </w:r>
      <w:r>
        <w:rPr/>
        <w:t>捶숥숪䩉땰桚췂</w:t>
      </w:r>
      <w:r>
        <w:rPr/>
        <w:t>ꗍ</w:t>
      </w:r>
      <w:r>
        <w:rPr/>
        <w:t>깞</w:t>
      </w:r>
      <w:r>
        <w:rPr/>
        <w:t>ꕎ</w:t>
      </w:r>
      <w:r>
        <w:rPr/>
        <w:t>숴匽䏍恧</w:t>
      </w:r>
      <w:r>
        <w:rPr/>
        <w:t>ꦣ</w:t>
      </w:r>
      <w:r>
        <w:rPr/>
        <w:t>䥳噏祂㗂슱砨怨渮츱㛂쉁坤쉨⍶玡쉆넹꺩㵆</w:t>
      </w:r>
      <w:r>
        <w:rPr/>
        <w:t>ⶩ</w:t>
      </w:r>
      <w:r>
        <w:rPr/>
        <w:t>傻榘⮿숬䔤慃溩䲻牲⛍彐䡂䞮㡈㉂㵍昪컂憮䅯祂硌쉋噇猭漴ꅣ</w:t>
      </w:r>
      <w:r>
        <w:rPr/>
        <w:t>꥓</w:t>
      </w:r>
      <w:r>
        <w:rPr/>
        <w:t>㓂쉪떵㉐噀슘쉸㘻ꍂ╨넫ꍃ땆㥘䱂ꄶ㤩浹娥绎䪿偹睥쉄㴨㋂瀥뇂쌹䅣䷂⪵殣欷⨴璻啣挬眫慯婩杪毂䜴㴪⦥歂䐣</w:t>
      </w:r>
      <w:r>
        <w:rPr/>
        <w:t>⡪</w:t>
      </w:r>
      <w:r>
        <w:rPr/>
        <w:t>䀰䦵㡰⬥㘯⩸䖩庮⏍掘䌷묩睧亩摢濂灭瑵</w:t>
      </w:r>
      <w:r>
        <w:rPr/>
        <w:t>Ȿ</w:t>
      </w:r>
      <w:r>
        <w:rPr/>
        <w:t>쉗灁쉂㈳뭮</w:t>
      </w:r>
      <w:r>
        <w:rPr/>
        <w:t>ⴷ</w:t>
      </w:r>
      <w:r>
        <w:rPr/>
        <w:t>塚冥⨬䵮挨婉瑪䱉漹⩒玱穖县㭃煮怶䄹幵⬥</w:t>
      </w:r>
      <w:r>
        <w:rPr/>
        <w:t>⠪</w:t>
      </w:r>
      <w:r>
        <w:rPr/>
        <w:t>沬쉠㒿⵸⥀䌴⥳ꥸ廃漫쉥辥佀飂䰣ㅎ㵷싍兖㘴㌷묩䱕䩠绂쉔共</w:t>
      </w:r>
      <w:r>
        <w:rPr/>
        <w:t>Ɑ♯</w:t>
      </w:r>
      <w:r>
        <w:rPr/>
        <w:t>츩煺䍉昺晭党歡瀸搩中</w:t>
      </w:r>
      <w:r>
        <w:rPr/>
        <w:t>ⶥ</w:t>
      </w:r>
      <w:r>
        <w:rPr/>
        <w:t>ꥨ䝏숬ⸯ歠⹰쉌忂柂땟䑒先繫쉑슮睚兗⨰䊡輵䬪癠疥뭳칤쉚扌ィ쉊旂</w:t>
      </w:r>
      <w:r>
        <w:rPr/>
        <w:t>ꕳⵁ</w:t>
      </w:r>
      <w:r>
        <w:rPr/>
        <w:t>䩧棂盂稲␴䙣㭊䇂洯</w:t>
      </w:r>
      <w:r>
        <w:rPr/>
        <w:t>⢬╤</w:t>
      </w:r>
      <w:r>
        <w:rPr/>
        <w:t>䇂瑂슻䈥䩖迂䤮ㅃ⤵숴㍃</w:t>
      </w:r>
      <w:r>
        <w:rPr/>
        <w:t>ⱅ</w:t>
      </w:r>
      <w:r>
        <w:rPr/>
        <w:t>㮡挊檩</w:t>
      </w:r>
      <w:r>
        <w:rPr/>
        <w:t>ⰸ</w:t>
      </w:r>
      <w:r>
        <w:rPr/>
        <w:t>㛂斮묱</w:t>
      </w:r>
      <w:r>
        <w:rPr/>
        <w:t>꧍</w:t>
      </w:r>
      <w:r>
        <w:rPr/>
        <w:t>뭘䱆辩咻欻숰盂촰㫂䃍礪佉渭灨浐楴䡱幫쉰쉷䤤础㡅䙦⩊⭥</w:t>
      </w:r>
      <w:r>
        <w:rPr/>
        <w:t>ⷂ</w:t>
      </w:r>
      <w:r>
        <w:rPr/>
        <w:t>漱洽橥ꄻ僂橳瘳쉒姎⩵</w:t>
      </w:r>
      <w:r>
        <w:rPr/>
        <w:t>ꥎ⬪</w:t>
      </w:r>
      <w:r>
        <w:rPr/>
        <w:t>쉴囂⵶쉧㊬Ⓜ쉅䜨瘬䩘祑轁껍㑟㉀䘶填廎倽</w:t>
      </w:r>
      <w:r>
        <w:rPr/>
        <w:t>꧂</w:t>
      </w:r>
      <w:r>
        <w:rPr/>
        <w:t>촰䕬恈䘲쉃㑠슩Ⓜ쉫䴷占㥵</w:t>
      </w:r>
      <w:r>
        <w:rPr/>
        <w:t>ⱓ</w:t>
      </w:r>
      <w:r>
        <w:rPr/>
        <w:t>姎㯂吨㉵顕</w:t>
      </w:r>
      <w:r>
        <w:rPr/>
        <w:t>ⵍ</w:t>
      </w:r>
      <w:r>
        <w:rPr/>
        <w:t>歌桞썾䵄썾㘵㜨년奮晡厥頶ぎ</w:t>
      </w:r>
      <w:r>
        <w:rPr/>
        <w:t>ꕠ</w:t>
      </w:r>
      <w:r>
        <w:rPr/>
        <w:t>뭸ꏂ㍶쉎넵橲京侣敤彏㪣哃祴┬梩汆頨䭾䁩䑬歧뭕㬵濃硾幷</w:t>
      </w:r>
      <w:r>
        <w:rPr/>
        <w:t>ꤽ</w:t>
      </w:r>
      <w:r>
        <w:rPr/>
        <w:t>瑢李㣂祳恌䚩眣㙸癐ꄮ칮畔쉸洵倸挵潯䫂뽂洳쉙㛂㛂쉲⤺塅澮䩤畍歲氬㨥祥ꥲ㡣㙘歟盂咻뗂ㆬ㔷愷</w:t>
      </w:r>
      <w:r>
        <w:rPr/>
        <w:t>⠹</w:t>
      </w:r>
      <w:r>
        <w:rPr/>
        <w:t>爻䋂轂ァ婲轚㠷畃걹ꅏ믂佴ㅮ싍据楀父妥⌳柂쉳瀱╨䇍쉎䉊獭긱睈䀺슥䶬敠檏놮悮⛂슻摘婟洲毃䍗繲⩏⒩愭䮥乡㉔濂䰻</w:t>
      </w:r>
      <w:r>
        <w:rPr/>
        <w:t>ꦱ</w:t>
      </w:r>
      <w:r>
        <w:rPr/>
        <w:t>奺ꍫ쵣숷绂㴣쉉㮿▏䘲䤱戰⸮䉡</w:t>
      </w:r>
      <w:r>
        <w:rPr/>
        <w:t>⣂</w:t>
      </w:r>
      <w:r>
        <w:rPr/>
        <w:t>擂䉘奂뮘쵞슩쉆歒浱걠䶻⍷厏䤱榩噾⾮扥㡕㈨佉䘫圪庘⚡숵㥕煡顮栶唱佮婔</w:t>
      </w:r>
      <w:r>
        <w:rPr/>
        <w:t>Ⳃ</w:t>
      </w:r>
      <w:r>
        <w:rPr/>
        <w:t>㶮㎣쉦⬥輵쉺劣㨵溘〤繣䑃䪘</w:t>
      </w:r>
      <w:r>
        <w:rPr/>
        <w:t>⡧</w:t>
      </w:r>
      <w:r>
        <w:rPr/>
        <w:t>睁㭕땀稸䠻꥕갭컂㷃稷⌺幉</w:t>
      </w:r>
      <w:r>
        <w:rPr/>
        <w:t>꧂</w:t>
      </w:r>
      <w:r>
        <w:rPr/>
        <w:t>奄烂</w:t>
      </w:r>
      <w:r>
        <w:rPr/>
        <w:t>ꕅ╧</w:t>
      </w:r>
      <w:r>
        <w:rPr/>
        <w:t>쉀桢䵰盎┮䗂쉯</w:t>
      </w:r>
      <w:r>
        <w:rPr/>
        <w:t>Ɫ</w:t>
      </w:r>
      <w:r>
        <w:rPr/>
        <w:t>归乕攻䶻礰걡쉩긬汨禬奘䆻⩂辵⏂쉎搩숰䁄涥쉰捇䊣囂暩䁤噬傻ꄭ輱䧂皣噞凂땄⹴杬㉊䄱쉑썭硺⑾</w:t>
      </w:r>
      <w:r>
        <w:rPr/>
        <w:t>꥟</w:t>
      </w:r>
      <w:r>
        <w:rPr/>
        <w:t>䳂玘쵃漽䙎癚䍃㑙濂숶晰頰伭숰쉹䄰캿湓녵轹唵砸ꄪ┵</w:t>
      </w:r>
      <w:r>
        <w:rPr/>
        <w:t>ꤪ</w:t>
      </w:r>
      <w:r>
        <w:rPr/>
        <w:t>㥡繞⧂懃䔦뭮㙴甤兟㑷⑪⫂燂㑳ㆻ繬厡䵗朩噟楂䭎⑤儴朽䨬噍츪ꆏ숲쉟慪磎⫂碱⩌☹灂捌獡牊繭汙㡑咩墩迍넸瘭䑱牁䩈</w:t>
      </w:r>
      <w:r>
        <w:rPr/>
        <w:t>ⱸ</w:t>
      </w:r>
      <w:r>
        <w:rPr/>
        <w:t>圸慳⵺唣╨牑䄨坂澵䫍晀頥湉ㅑ烍䬬♵獰뮣뗂①揂</w:t>
      </w:r>
      <w:r>
        <w:rPr/>
        <w:t>ꕃ</w:t>
      </w:r>
      <w:r>
        <w:rPr/>
        <w:t>旂堭う慕儹㐽䑕숰末</w:t>
      </w:r>
      <w:r>
        <w:rPr/>
        <w:t>Ⱟ</w:t>
      </w:r>
      <w:r>
        <w:rPr/>
        <w:t>䵎梬母ꄺ쉏</w:t>
      </w:r>
      <w:r>
        <w:rPr/>
        <w:t>⡈</w:t>
      </w:r>
      <w:r>
        <w:rPr/>
        <w:t>䩙ꄳ䚣</w:t>
      </w:r>
      <w:r>
        <w:rPr/>
        <w:t>ꦏ</w:t>
      </w:r>
      <w:r>
        <w:rPr/>
        <w:t>싎䩾䗂灒沱别忂惂扺㤹䝺娥㑀쉈㬳뾿㚱灉乖☰쉑剥楰歲㐮䡢㉪⩨涿ꥦ伫⩅测ꄽ浸煤瘊に畘䁅㝩⤤䈴摢杭启扯佺怤쵯繗쉓㡠硠썤皥畢䮥䵧颏</w:t>
      </w:r>
      <w:r>
        <w:rPr/>
        <w:t>⠴</w:t>
      </w:r>
      <w:r>
        <w:rPr/>
        <w:t>땕爹㍯奚슥搫槂⴪姂㍓囂㬶䝮쉚飂ꆬ挮栲樨䅰</w:t>
      </w:r>
      <w:r>
        <w:rPr/>
        <w:t>ꕥ</w:t>
      </w:r>
      <w:r>
        <w:rPr/>
        <w:t>慱㗎彏匤礻硊숵ꆵ涬숪六熵庡柍ꅥ⍀幄䠭쉮疻㤳煷湱䥏昷칄싂뭄扔惂⸰㍞슩縶盂쉓ꅊ恫剆痍抿뭶焺乃쉇櫂</w:t>
      </w:r>
      <w:r>
        <w:rPr/>
        <w:t>ꦩ</w:t>
      </w:r>
      <w:r>
        <w:rPr/>
        <w:t>쉋싂㬯幏丨挫⭌놬六晸㑊</w:t>
      </w:r>
      <w:r>
        <w:rPr/>
        <w:t>ⱷ</w:t>
      </w:r>
      <w:r>
        <w:rPr/>
        <w:t>普璏摱䥉䱔㑾庬䱘⛂䟂䭸浍刹췂乍䓂싂䨶㑈썹輦涏伻쉎ず숬婯⑖潱噥湱捸㝵ꄣ㦥㗂㩦㩍䊥⼫䠮怬横䍩堲䕕⬳䤻灦潅䵭걚䋂䝱旂喣㠭쉍쉇䭍쉳剅⪩숱稷桡쉌䚻怦㨮숦쉌䂿瓂㪩뽇ㅵ彄顟橫쉮쉮忂牁繮쉰䑰쉰</w:t>
      </w:r>
      <w:r>
        <w:rPr/>
        <w:t>ꔲ</w:t>
      </w:r>
      <w:r>
        <w:rPr/>
        <w:t>쉫䢘䨬컂숵䰹㵔㍨吩洷矂輸⵨슥䵾䌯䪿䝚䬱㭱夺䝑㑱⽕䑋㭵䥫呩쉩뗂쉄䔨쉠琥稴䡒녨넱怫쉅쉗绂硕㛂䱅乡䑑</w:t>
      </w:r>
      <w:r>
        <w:rPr/>
        <w:t>⡊</w:t>
      </w:r>
      <w:r>
        <w:rPr/>
        <w:t>但亣睞쉚⌣⨦彍圽湹싍뭲㨲ꇂ</w:t>
      </w:r>
      <w:r>
        <w:rPr/>
        <w:t>ꔣ</w:t>
      </w:r>
      <w:r>
        <w:rPr/>
        <w:t>獮䍲쉲假㌶獹囂칈噧㝪싂圸쉭穐刦갱䫂㘸ㅑ抻묦놏췂⿂㥓쉁┥쵩쉚秃㟃㠸㠹㊩汊쉙</w:t>
      </w:r>
      <w:r>
        <w:rPr/>
        <w:t>ꦩ</w:t>
      </w:r>
      <w:r>
        <w:rPr/>
        <w:t>㶩㞱㍣嘻䓂濎놏뗂</w:t>
      </w:r>
      <w:r>
        <w:rPr/>
        <w:t>ⱄ</w:t>
      </w:r>
      <w:r>
        <w:rPr/>
        <w:t>䡉⧃␣犡Ⓨ樵쉀獫㌲楨䝡栴織牐䈩畱䁥㔩쉷╦煱쉰係攪瘬恐뿂栺珂喩轨仂と숮佗㥕䕀┵慁ꇂ啨뼽㫂坱㩆猵♀㴺垱奚䱖ꌳ싂㔫㙕瑃捄⹎䤸</w:t>
      </w:r>
      <w:r>
        <w:rPr/>
        <w:t>ⱖ</w:t>
      </w:r>
      <w:r>
        <w:rPr/>
        <w:t>싂</w:t>
      </w:r>
      <w:r>
        <w:rPr/>
        <w:t>⡀</w:t>
      </w:r>
      <w:r>
        <w:rPr/>
        <w:t>泂</w:t>
      </w:r>
      <w:r>
        <w:rPr/>
        <w:t>ⴣ</w:t>
      </w:r>
      <w:r>
        <w:rPr/>
        <w:t>媥㦘ꄽ灹䝢灏㴻⩲⩥娨䤪顁걹婊㴽㡈⍓뿂怣墻惃僂惂顧暏束⬣</w:t>
      </w:r>
      <w:r>
        <w:rPr/>
        <w:t>ⴣ</w:t>
      </w:r>
      <w:r>
        <w:rPr/>
        <w:t>뭀䵩썆싂㑾칫㇂操칄⤩숻戽숵怪䆏쵬瑖砫桘</w:t>
      </w:r>
      <w:r>
        <w:rPr/>
        <w:t>⡄</w:t>
      </w:r>
      <w:r>
        <w:rPr/>
        <w:t>係⩙坓䁾묩ぎ⨱爮牲䃂圪␽䛂䞬슩捪⨣獯眰쉫捎⹾䓍䴣獢싂勃껂洰软</w:t>
      </w:r>
      <w:r>
        <w:rPr/>
        <w:t>꧂</w:t>
      </w:r>
      <w:r>
        <w:rPr/>
        <w:t>灡窡㤳㑣䱯묦ㄶ囃がꥺ숹瀩㩀</w:t>
      </w:r>
      <w:r>
        <w:rPr/>
        <w:t>⡍</w:t>
      </w:r>
      <w:r>
        <w:rPr/>
        <w:t>牐㑪⧂ァ㷂⍸䦵䎬婦゘砦勂깲㙴浤딴抱숥䀮⥉쉡ꌩ쉴朩䉌䡃</w:t>
      </w:r>
      <w:r>
        <w:rPr/>
        <w:t>ꦥ⭊</w:t>
      </w:r>
      <w:r>
        <w:rPr/>
        <w:t>䝈咮싂䱡뽟熮䅷㭨숯䡸㠹쉩牘䨥䆬㩖⹳䍙塅徥輫婡礰숵㥥딊唽呐浄숴瑨轑⾣癳ꥣ䭁桹儬瓍娤⭚截딯䶡䁨▩ꎻㄽ智案励⹞ㅯꥱ</w:t>
      </w:r>
      <w:r>
        <w:rPr/>
        <w:t>Ⱕ</w:t>
      </w:r>
      <w:r>
        <w:rPr/>
        <w:t>恑ꇂ녾쉨婉╃썚凂ㄷ㵞ㅂ⍟牥凂쉇愶倻쉦乍扌癇绂䍢䝢睹␰湾员</w:t>
      </w:r>
      <w:r>
        <w:rPr/>
        <w:t>ꥇ</w:t>
      </w:r>
      <w:r>
        <w:rPr/>
        <w:t>䨴ㄭ數넹氺Ⓜ䙀쉟塞숤╚⸺轘㕬払玩싂</w:t>
      </w:r>
      <w:r>
        <w:rPr/>
        <w:t>ⷂ</w:t>
      </w:r>
      <w:r>
        <w:rPr/>
        <w:t>㠪婯晸䅱</w:t>
      </w:r>
      <w:r>
        <w:rPr/>
        <w:t>⢩</w:t>
      </w:r>
      <w:r>
        <w:rPr/>
        <w:t>暘濂껂썪桓剧⌫轅䋍桁彯主䵶⧂䝭慹㇂灐쉫稽⩟㩧幢</w:t>
      </w:r>
      <w:r>
        <w:rPr/>
        <w:t>Ⱚ</w:t>
      </w:r>
      <w:r>
        <w:rPr/>
        <w:t>乎䗂䘴㔦啷쌳䴰떏噙绂晵唵曂䬭䕨〸ꥴ眪轎⿂㮬컂䭀</w:t>
      </w:r>
      <w:r>
        <w:rPr/>
        <w:t>ꥉ</w:t>
      </w:r>
      <w:r>
        <w:rPr/>
        <w:t>輰⍔佉⵺煳㕌䞡</w:t>
      </w:r>
      <w:r>
        <w:rPr/>
        <w:t>ꕗ</w:t>
      </w:r>
      <w:r>
        <w:rPr/>
        <w:t>ꍞ捸掵䗎쉵䔺㵂뼤価걗⌴櫂呌塐瘤⩌奥檬并⵹刻掵祯婈䙹婔恀깪䢱㨭␦꥕穬㵘橀숳渺ギ싂䈽㩀</w:t>
      </w:r>
      <w:r>
        <w:rPr/>
        <w:t>ꖱ</w:t>
      </w:r>
      <w:r>
        <w:rPr/>
        <w:t>땹㤭偈㟂摨嫂㍈䘮彠쉢⹊♉⍷ꅵ㐴╩殡坵숫</w:t>
      </w:r>
      <w:r>
        <w:rPr/>
        <w:t>ꕬ</w:t>
      </w:r>
      <w:r>
        <w:rPr/>
        <w:t>䴵啵컍癨䔲恌䰻收癔揍⽁쎣㥞埂쉦涘敌㢘㴶埂䉥⧂䕯㵚쉢癘然⚣숽窣⍔숫슘</w:t>
      </w:r>
      <w:r>
        <w:rPr/>
        <w:t>ⵣ</w:t>
      </w:r>
      <w:r>
        <w:rPr/>
        <w:t>昽침樰ꅍ瘮숬匭슬㕔䌳欤㕁硟楯㙔佅輦䡑穫</w:t>
      </w:r>
      <w:r>
        <w:rPr/>
        <w:t>ⵠ</w:t>
      </w:r>
      <w:r>
        <w:rPr/>
        <w:t>쉉㊘녪䂘扄䭊╈싂你顃◃쉅㡑磂頷摓杦슩唦彞습獧숫偉⨽딺⹘䝍䵙睰ね潨桫⒮庬☩⎿⩬槂㌣顋砵</w:t>
      </w:r>
      <w:r>
        <w:rPr/>
        <w:t>ꤸ␸</w:t>
      </w:r>
      <w:r>
        <w:rPr/>
        <w:t>幆䪡䎿쉲쉔╡㵰穟燎慠ㅪꅯ숬睇㩏決녩╸幩焲丸汒땠䱟参晗檿歒걆㕘䴺䡍爵㤯䔶硣⿂㝒䡴䁑ㅏ獰戲䑃李殥浦Ⓕ䀰㋎ꅞ泂</w:t>
      </w:r>
      <w:r>
        <w:rPr/>
        <w:t>ꔰ⥵</w:t>
      </w:r>
      <w:r>
        <w:rPr/>
        <w:t>冣㍊㍞쉌獙娵숨쉹䉙横睇䜩啌</w:t>
      </w:r>
      <w:r>
        <w:rPr/>
        <w:t>ꔬ</w:t>
      </w:r>
      <w:r>
        <w:rPr/>
        <w:t>㕩䪩㚻숱摇悵獷䴹乓⩍녋䅅ぁ轀슥믎瓍</w:t>
      </w:r>
      <w:r>
        <w:rPr/>
        <w:t>Ⱡ</w:t>
      </w:r>
      <w:r>
        <w:rPr/>
        <w:t>祄湎䥒숴婓绂㭡⨴쉔氣긪䅖歓⨩슮숨</w:t>
      </w:r>
      <w:r>
        <w:rPr/>
        <w:t>ꤨ</w:t>
      </w:r>
      <w:r>
        <w:rPr/>
        <w:t>쉢뮥攪䭠㠪顲輥彁쵁ꍫ䨯싂슡䦬㕉⽘㘸⫂ꥺ⥤ꥩ㡷䞘勃</w:t>
      </w:r>
      <w:r>
        <w:rPr/>
        <w:t>ꤦ</w:t>
      </w:r>
      <w:r>
        <w:rPr/>
        <w:t>쵧㭶攻䜺䡄ꏃ곂呸⩩뽣뽶쉚␣</w:t>
      </w:r>
      <w:r>
        <w:rPr/>
        <w:t>ꤨ</w:t>
      </w:r>
      <w:r>
        <w:rPr/>
        <w:t>싎渰唩䐻뭣塨顚䑚繃榻㟂獠亻䤪슩☤⭍䟂⒏</w:t>
      </w:r>
      <w:r>
        <w:rPr/>
        <w:t>꧂</w:t>
      </w:r>
      <w:r>
        <w:rPr/>
        <w:t>係敹㘸稫⨥呰</w:t>
      </w:r>
      <w:r>
        <w:rPr/>
        <w:t>ⱒ</w:t>
      </w:r>
      <w:r>
        <w:rPr/>
        <w:t>뮥⹍昲余䊥䀵깓瀥歅枿扩싂歷녫ꥴ츳꥞쉌匷煶䵗슩숭㋂䀽扈兟ꥫ⹣䕰段⍞⍟쉪䆘䉠䎬澿ㄻ춿轓穷ネ抮⩕숊獹</w:t>
      </w:r>
      <w:r>
        <w:rPr/>
        <w:t>꥟␯</w:t>
      </w:r>
      <w:r>
        <w:rPr/>
        <w:t>䜪癣捺匸뭸泎儸兌〯夻浒杊</w:t>
      </w:r>
      <w:r>
        <w:rPr/>
        <w:t>ⱐ</w:t>
      </w:r>
      <w:r>
        <w:rPr/>
        <w:t>ꗍ</w:t>
      </w:r>
      <w:r>
        <w:rPr/>
        <w:t>瓂祤숣</w:t>
      </w:r>
      <w:r>
        <w:rPr/>
        <w:t>꧂</w:t>
      </w:r>
      <w:r>
        <w:rPr/>
        <w:t>柂惂촺䅧㞡縣癌⭠櫂䋂犿㑅檣硞㘥</w:t>
      </w:r>
      <w:r>
        <w:rPr/>
        <w:t>ꥏ</w:t>
      </w:r>
      <w:r>
        <w:rPr/>
        <w:t>䭲圪䑷㍏瓂</w:t>
      </w:r>
      <w:r>
        <w:rPr/>
        <w:t>⠺</w:t>
      </w:r>
      <w:r>
        <w:rPr/>
        <w:t>恔</w:t>
      </w:r>
      <w:r>
        <w:rPr/>
        <w:t>ⷂ</w:t>
      </w:r>
      <w:r>
        <w:rPr/>
        <w:t>컂睪⏂뿂ꍐ呈吨礮⎱呰晟䭀札䜸䉭㔻㡱䭴쉭䢏췂믂⽑㓍깦쉨껂癇䍅녈㍭䠹숥䖘熩旂珂⸱晫灟㎱乳⽉剁浊⮱辏䥇唷칕⻂싎剕掱㩊兲剃╥幯</w:t>
      </w:r>
      <w:r>
        <w:rPr/>
        <w:t>ⱡ</w:t>
      </w:r>
      <w:r>
        <w:rPr/>
        <w:t>惂繺</w:t>
      </w:r>
      <w:r>
        <w:rPr/>
        <w:t>⡩</w:t>
      </w:r>
      <w:r>
        <w:rPr/>
        <w:t>䵴嘪䡅깂䝈迂⩱춏橍⎘⏂쉕栲⩚濂숩ꅉ反轑㑱䡭㉕棂숦坷⼳껂쉬䵅瑋嫂湡頱硅幆嫎㑙啠仂슻㑧⩨盂厘戮㭰犥㎿秂ꌫ䴪칁椳㡮䭲彖싃ぷ긮掏㥾顶㡸䁮劣</w:t>
      </w:r>
      <w:r>
        <w:rPr/>
        <w:t>ⱟ⍯</w:t>
      </w:r>
      <w:r>
        <w:rPr/>
        <w:t>뇂う刨轩칵쉕㚣䐪䄫㘯䌯繇欽参昱煬塈☥⨹쉓</w:t>
      </w:r>
      <w:r>
        <w:rPr/>
        <w:t>ꖩꖣ</w:t>
      </w:r>
      <w:r>
        <w:rPr/>
        <w:t>㝂⩸칰佬窵쉋䉎싃썀歂坪䄵癓朥朽쌵䎣煁ꅵ쉋汋뿂쉳䓂䴭繸䰲⵸</w:t>
      </w:r>
      <w:r>
        <w:rPr/>
        <w:t>ꔪ</w:t>
      </w:r>
      <w:r>
        <w:rPr/>
        <w:t>䡇</w:t>
      </w:r>
      <w:r>
        <w:rPr/>
        <w:t>ꦮ</w:t>
      </w:r>
      <w:r>
        <w:rPr/>
        <w:t>쎵쉡盂䩖埂汥煸眮䠲ㅭ幈用쉓橮</w:t>
      </w:r>
      <w:r>
        <w:rPr/>
        <w:t>ⶵ</w:t>
      </w:r>
      <w:r>
        <w:rPr/>
        <w:t>伯꥖㭯⎥뽂唽佧䑈쉆䬣䉸绎歸㕯</w:t>
      </w:r>
      <w:r>
        <w:rPr/>
        <w:t>ꦻ</w:t>
      </w:r>
      <w:r>
        <w:rPr/>
        <w:t>泂쉕⑾숩㩏呵갮䥋䍒颮</w:t>
      </w:r>
      <w:r>
        <w:rPr/>
        <w:t>ⲏ</w:t>
      </w:r>
      <w:r>
        <w:rPr/>
        <w:t>祈〴㕩爪畚</w:t>
      </w:r>
      <w:r>
        <w:rPr/>
        <w:t>ⵤ</w:t>
      </w:r>
      <w:r>
        <w:rPr/>
        <w:t>汰傥䉴儵⍡쉭쉎䇂婠ꇂ</w:t>
      </w:r>
      <w:r>
        <w:rPr/>
        <w:t>ꤱ⪱</w:t>
      </w:r>
      <w:r>
        <w:rPr/>
        <w:t>숲曂땦깭㘽䜥♁䪡匩쉵桒戰橐徘媵⾏뭔狂㉑劵彮燎爩㯂儥晨</w:t>
      </w:r>
      <w:r>
        <w:rPr/>
        <w:t>ꕩ⭨</w:t>
      </w:r>
      <w:r>
        <w:rPr/>
        <w:t>쉠땕幡</w:t>
      </w:r>
      <w:r>
        <w:rPr/>
        <w:t>ꕁ</w:t>
      </w:r>
      <w:r>
        <w:rPr/>
        <w:t>슏숣쉗悵ㅚ敇⑞⹔㛂녟喬䐥塄㢱ꍇ㌬䒵뭓Ⓜ摹倻堲敁쉵秂祪</w:t>
      </w:r>
      <w:r>
        <w:rPr/>
        <w:t>ꥄ</w:t>
      </w:r>
      <w:r>
        <w:rPr/>
        <w:t>㵠㨽㵊畟꺣ꥸ뗂녯㕷副䰥숰䩅㈤婬뽘㕮╥頩쉴䆡䍯ꥹ礷伷搤恺⽔⑋ꥩて땅쵃䌲숯</w:t>
      </w:r>
      <w:r>
        <w:rPr/>
        <w:t>⠭</w:t>
      </w:r>
      <w:r>
        <w:rPr/>
        <w:t>ꕸ⩹</w:t>
      </w:r>
      <w:r>
        <w:rPr/>
        <w:t>平焱䃃颩⽲䙉쉍쉵⑙愮䍅쉥癣⸪䁋츯ㆱ䵰쉘楲㡍埂癡塈嚏態숤뼭</w:t>
      </w:r>
      <w:r>
        <w:rPr/>
        <w:t>Ᵽ</w:t>
      </w:r>
      <w:r>
        <w:rPr/>
        <w:t>水睡歨債煂牨啣ꍆꍖ彎椷䓍ꄪ걮歈⬱㵞쉈䳂呴㨮습ㅦ슣祁時敍厩䄶㷍쉈㈫䠻㈵쉌斻庿橚氷墥쉑捌浴犿㮥䀱䅩쉊縳䏂츴砪温犿☳䉂彍杵♔犬輦噧央塾뽄䵬쉀⽒묥題顚绂歀</w:t>
      </w:r>
      <w:r>
        <w:rPr/>
        <w:t>ⵚ</w:t>
      </w:r>
      <w:r>
        <w:rPr/>
        <w:t>庣䅯䡉</w:t>
      </w:r>
      <w:r>
        <w:rPr/>
        <w:t>ꔨ⌭⑁</w:t>
      </w:r>
      <w:r>
        <w:rPr/>
        <w:t>녪쵆椵佖묪╅ꍩ愥䶬깦䡁곂縣䆣汣숦呋硰</w:t>
      </w:r>
      <w:r>
        <w:rPr/>
        <w:t>ꤊ</w:t>
      </w:r>
      <w:r>
        <w:rPr/>
        <w:t>夹쵙哂⹂䚩</w:t>
      </w:r>
      <w:r>
        <w:rPr/>
        <w:t>⠺</w:t>
      </w:r>
      <w:r>
        <w:rPr/>
        <w:t>晘⿂숳쉤嚱뼻归晋潄㧂㝬䋂쉶睍숷숬矂㩕싍㍨⦘숹歆䙘枘</w:t>
      </w:r>
      <w:r>
        <w:rPr/>
        <w:t>ⱇ</w:t>
      </w:r>
      <w:r>
        <w:rPr/>
        <w:t>擂媏咡㝵䉶顪쉮⎏숭쉈汌䙌京㑟쉉手뭈쉈츷쏂䩖쉊允䚏숶쉾숸偭所쉊⩎㍗⚱㍵獘牡稸斻⑹ꍇ츪弱㢥⪻䫂䍵颩츳瘽㓂仂</w:t>
      </w:r>
      <w:r>
        <w:rPr/>
        <w:t>ⵌ╹</w:t>
      </w:r>
      <w:r>
        <w:rPr/>
        <w:t>쉋</w:t>
      </w:r>
      <w:r>
        <w:rPr/>
        <w:t>ⵗ</w:t>
      </w:r>
      <w:r>
        <w:rPr/>
        <w:t>䅘浙歹쉨洲㕘䒩䀸땔⦘쉉浖琥婱⦮숳扳㫂䴦촪㉞쉘杘㙡슏</w:t>
      </w:r>
      <w:r>
        <w:rPr/>
        <w:t>ⷂ♳</w:t>
      </w:r>
      <w:r>
        <w:rPr/>
        <w:t>쎏䡗乳긳㈪噋畠숲ꄩ뽵䘦쉶꥙旂⹘쉲慕䉣䝳쉥繓걺頷礨썕㏂㎻畺䬣䭰洰ꄻ煟⵩䱬墥晨ꍚ</w:t>
      </w:r>
      <w:r>
        <w:rPr/>
        <w:t>⢱</w:t>
      </w:r>
      <w:r>
        <w:rPr/>
        <w:t>䳂쉾婗刴槂敏싃旂匴싂⽅㕒祹夸䈫撣氯썫敺䴰싂캩㵖㍚싂츮㡑䅸뭳땩䑥㎡</w:t>
      </w:r>
      <w:r>
        <w:rPr/>
        <w:t>⡺</w:t>
      </w:r>
      <w:r>
        <w:rPr/>
        <w:t>㞬</w:t>
      </w:r>
      <w:r>
        <w:rPr/>
        <w:t>ⱈ</w:t>
      </w:r>
      <w:r>
        <w:rPr/>
        <w:t>潏㒩揂④彃儲㙂汴繕札迂쉟䨲뗂⌥뽅ꥨ㜺츪午⛂捹⛍焳䉭扱癰</w:t>
      </w:r>
      <w:r>
        <w:rPr/>
        <w:t>⡁</w:t>
      </w:r>
      <w:r>
        <w:rPr/>
        <w:t>揂朽싂矂쉊䌪㑅걦㴽䂬穑쉯卦䥫뽩䙫歂╔땀⦡㏍ꌵ칂㷂幊㍭㭟癥묵勂㝓慏䝗</w:t>
      </w:r>
      <w:r>
        <w:rPr/>
        <w:t>ꥁ</w:t>
      </w:r>
      <w:r>
        <w:rPr/>
        <w:t>礥⑖呱␽㉋㭞슩剰䖮怱㝀彀㝀뽨</w:t>
      </w:r>
      <w:r>
        <w:rPr/>
        <w:t>⡾</w:t>
      </w:r>
      <w:r>
        <w:rPr/>
        <w:t>俎␪医⏂ꄮ䔳</w:t>
      </w:r>
      <w:r>
        <w:rPr/>
        <w:t>ꔸ</w:t>
      </w:r>
      <w:r>
        <w:rPr/>
        <w:t>ꍏ┸桠愤㝙䴬乨땚刨䆵僂⤻⏍䮵ꅗ瓂敩琶㫃깨吥轩칏砪딪䄮⥷쉺㬨⏂䉺습㖻捵꥾쉋坅⩌䈮䄭쉤䍆㍥癢㫍楺徻⩪䡵╴㘤㕴㠫⬴弪ㄥ䜲쉐⾵囂쉆⑧썶摢싂縦쉎䴺娭쉄帪䩭頺側兄⽥捣桾슡䁅礻䐲㴪쵾㷂䱕</w:t>
      </w:r>
      <w:r>
        <w:rPr/>
        <w:t>Ⳃ</w:t>
      </w:r>
      <w:r>
        <w:rPr/>
        <w:t>捩䙀畱偭⭷썊걂㦩ꥴ칁⸲⩡뽗쉏⍯恩ꍘ商垵ꅍ橾⼣攸欳슘䒩㯃쉪㈶坥廂焽묫뭕㵾놮傏㫂쉞摩쉞</w:t>
      </w:r>
      <w:r>
        <w:rPr/>
        <w:t>ꕥ䷂</w:t>
      </w:r>
      <w:r>
        <w:rPr/>
        <w:t>䀬싂⺻姂쌪습䌥쉘쉈輱ヂ</w:t>
      </w:r>
      <w:r>
        <w:rPr/>
        <w:t>ⳍ☤</w:t>
      </w:r>
      <w:r>
        <w:rPr/>
        <w:t>夯㕤䦩쉪뾵숪倪꺻彔┵睏琤⨨湕쉘欪땒批捌歆瞬쉢婉㙪硤潋偍䵃곂䵌싂塙瘲庩䅶娱쉸挸㠪땥犥䟂쉘⨪全⩩姎㤭㜰⿃瀲哂</w:t>
      </w:r>
      <w:r>
        <w:rPr/>
        <w:t>⣂</w:t>
      </w:r>
      <w:r>
        <w:rPr/>
        <w:t>睋䍰䯂照╔䥗䦏䕹奫纣彩슻兾厮儻㢱煲塚⌦噶昱⩑睊</w:t>
      </w:r>
      <w:r>
        <w:rPr/>
        <w:t>Ⱬ</w:t>
      </w:r>
      <w:r>
        <w:rPr/>
        <w:t>歮쉯</w:t>
      </w:r>
      <w:r>
        <w:rPr/>
        <w:t>⢡</w:t>
      </w:r>
      <w:r>
        <w:rPr/>
        <w:t>柂哂㝃啁杆쏂쉠氲㡖㝐珂⵭畈뼪獃曂爊㤫슡䵐伥牍♀쉮䬵潃昲䄦</w:t>
      </w:r>
      <w:r>
        <w:rPr/>
        <w:t>⣂</w:t>
      </w:r>
      <w:r>
        <w:rPr/>
        <w:t>婥漯瀫溻숸ꄨ</w:t>
      </w:r>
      <w:r>
        <w:rPr/>
        <w:t>ⴲꔹ</w:t>
      </w:r>
      <w:r>
        <w:rPr/>
        <w:t>쉚칍㡤欴吶䵢垥㉗㇎㐰䪘㚮坆깪㉀䁁쉔敺䚡瓍瑍便㙱从⌵智䝬㓂兞敳剴</w:t>
      </w:r>
      <w:r>
        <w:rPr/>
        <w:t>Ⳃ</w:t>
      </w:r>
      <w:r>
        <w:rPr/>
        <w:t>睵祪䚵㈱</w:t>
      </w:r>
      <w:r>
        <w:rPr/>
        <w:t>⡂</w:t>
      </w:r>
      <w:r>
        <w:rPr/>
        <w:t>扁ㅚ侥弶쌰⭇猲硴啧牕皱娴泃䩚㴸녞쉯嚩秃穲뇂숷숤쉇滂䘣쉣⩫䕍恕摦盂優</w:t>
      </w:r>
      <w:r>
        <w:rPr/>
        <w:t>ꕅ</w:t>
      </w:r>
      <w:r>
        <w:rPr/>
        <w:t>稳䑺䕆쵒獙슥壂⑥縵烂顥煫</w:t>
      </w:r>
      <w:r>
        <w:rPr/>
        <w:t>ꕁ</w:t>
      </w:r>
      <w:r>
        <w:rPr/>
        <w:t>䮿伹</w:t>
      </w:r>
      <w:r>
        <w:rPr/>
        <w:t>ⱐ</w:t>
      </w:r>
      <w:r>
        <w:rPr/>
        <w:t>厡歴⹩爫㘤⩫歖奓档䍇⻂䱐枮恐쉔狂桑勃橾䢘潠㔱녘杮싍捤栤슬⍑숮䝋㜷╂㏂発쉗䜨䍷乖摁㩃숬쉮⒵⩬ば桥䡮䅳敕潗쉙挱쵶䅩싂廂偒輮礫</w:t>
      </w:r>
      <w:r>
        <w:rPr/>
        <w:t>ⴹ</w:t>
      </w:r>
      <w:r>
        <w:rPr/>
        <w:t>楞</w:t>
      </w:r>
      <w:r>
        <w:rPr/>
        <w:t>⣂</w:t>
      </w:r>
      <w:r>
        <w:rPr/>
        <w:t>ⵀ</w:t>
      </w:r>
      <w:r>
        <w:rPr/>
        <w:t>煘ヂ썳ꏂ䥘㤸넭敉抿</w:t>
      </w:r>
      <w:r>
        <w:rPr/>
        <w:t>⢩</w:t>
      </w:r>
      <w:r>
        <w:rPr/>
        <w:t>均曂</w:t>
      </w:r>
      <w:r>
        <w:rPr/>
        <w:t>ꥋ</w:t>
      </w:r>
      <w:r>
        <w:rPr/>
        <w:t>칉싂畄숬楮⪘奶㢮䥕㉷煵朱쉮싂</w:t>
      </w:r>
      <w:r>
        <w:rPr/>
        <w:t>ⵘ</w:t>
      </w:r>
      <w:r>
        <w:rPr/>
        <w:t>漨㍊迂噴ㅎ⬰⭔䃂㵠┷쉆殣殻⫂ぉ묣䑟澮䝚쉓슘㥤顉쌨쉶焲䑯懂櫂쉧놱姃싂㴳慃</w:t>
      </w:r>
      <w:r>
        <w:rPr/>
        <w:t>ꥒ</w:t>
      </w:r>
      <w:r>
        <w:rPr/>
        <w:t>숶矂庩㗂쉹徱䨬슬洯싂噗嚣䉒⑊幧䎘塄抣뭮쵭眨㥢轟⹦ㄯ焬숽쌨汳䉩㣂⻂弻숥㩇㙍物祌㠶㓂槍땰偯䨻敲㏎䴰杗䑌梬睇싎彣㯂⼬䁊婓썪癀ꍰ뇃并澬榡ꍌ㯂啑䒵딭癕畭⧂</w:t>
      </w:r>
      <w:r>
        <w:rPr/>
        <w:t>ꕶ</w:t>
      </w:r>
      <w:r>
        <w:rPr/>
        <w:t>䑩쌹呔洨䑟硆玩奷숩쉹䍄堬㑯䅑</w:t>
      </w:r>
      <w:r>
        <w:rPr/>
        <w:t>⠯</w:t>
      </w:r>
      <w:r>
        <w:rPr/>
        <w:t>廂礰烃㜲ね祧㉊㨫촻⨭긮洯ꄬ㵙</w:t>
      </w:r>
      <w:r>
        <w:rPr/>
        <w:t>⡣</w:t>
      </w:r>
      <w:r>
        <w:rPr/>
        <w:t>㵃繞淂⦬</w:t>
      </w:r>
      <w:r>
        <w:rPr/>
        <w:t>ⷂ</w:t>
      </w:r>
      <w:r>
        <w:rPr/>
        <w:t>毃㦏彂䓍뽰숣乥復榻穮䙩</w:t>
      </w:r>
      <w:r>
        <w:rPr/>
        <w:t>ꕓ</w:t>
      </w:r>
      <w:r>
        <w:rPr/>
        <w:t>⣂</w:t>
      </w:r>
      <w:r>
        <w:rPr/>
        <w:t>㴸ꍮ</w:t>
      </w:r>
      <w:r>
        <w:rPr/>
        <w:t>ⱖ</w:t>
      </w:r>
      <w:r>
        <w:rPr/>
        <w:t>恚余䥄⩫顕娩딮뼮ꍫ</w:t>
      </w:r>
      <w:r>
        <w:rPr/>
        <w:t>⠦⡉</w:t>
      </w:r>
      <w:r>
        <w:rPr/>
        <w:t>䛃슬繺璩숲坘涡猻</w:t>
      </w:r>
      <w:r>
        <w:rPr/>
        <w:t>⠪</w:t>
      </w:r>
      <w:r>
        <w:rPr/>
        <w:t>㝮畳䇂嘩歱㑃䚩ぷ究慡딻啐</w:t>
      </w:r>
      <w:r>
        <w:rPr/>
        <w:t>⡥</w:t>
      </w:r>
      <w:r>
        <w:rPr/>
        <w:t>嚻灭㬩猸♫㕀䷂䞘攵䃎숽㗂쉆녯㬶쉇暮囃ノ썱쉦嘤쉾刬晪䢻⩆</w:t>
      </w:r>
      <w:r>
        <w:rPr/>
        <w:t>ꕾ</w:t>
      </w:r>
      <w:r>
        <w:rPr/>
        <w:t>噺頸畖婕㇂썄뭐穞⥏疏㎱縥칧䀰㩴</w:t>
      </w:r>
      <w:r>
        <w:rPr/>
        <w:t>꧂</w:t>
      </w:r>
      <w:r>
        <w:rPr/>
        <w:t>떣垘뽤姂䮻く祶㌻㟂吲</w:t>
      </w:r>
      <w:r>
        <w:rPr/>
        <w:t>ⲿ</w:t>
      </w:r>
      <w:r>
        <w:rPr/>
        <w:t>䭣㥐♯땒칕楷숭圬䔺놏乆㑦湐䡷睥㥨桴佷갬ꅠ歚柍橇琹榥㍣瘯祓딫쉤슣쉧妡縥⯃匥쉶⯂쉀쎩穁⍕쌺呔佃⒩땔╕穕⨳烂恺廂輺硋슬繬칠辏琶놩㵃⩰㝋搊檣</w:t>
      </w:r>
      <w:r>
        <w:rPr/>
        <w:t>ꕙ</w:t>
      </w:r>
      <w:r>
        <w:rPr/>
        <w:t>牨땍뭣쉯숷슻䍆숣仃㉪㭡썦秂㋂橅砵</w:t>
      </w:r>
      <w:r>
        <w:rPr/>
        <w:t>ꕗ</w:t>
      </w:r>
      <w:r>
        <w:rPr/>
        <w:t>쉁㍮뗃숺淂㥨뽐ꆏ♾兡</w:t>
      </w:r>
      <w:r>
        <w:rPr/>
        <w:t>Ɐ</w:t>
      </w:r>
      <w:r>
        <w:rPr/>
        <w:t>坅쌭冡瑴⴪㜵輨顒㍎漱</w:t>
      </w:r>
      <w:r>
        <w:rPr/>
        <w:t>ꤥ</w:t>
      </w:r>
      <w:r>
        <w:rPr/>
        <w:t>瘪썡</w:t>
      </w:r>
      <w:r>
        <w:rPr/>
        <w:t>ꤵ</w:t>
      </w:r>
      <w:r>
        <w:rPr/>
        <w:t>ね㍷忎樬ぷ칹䴺䅂㌤氯慕䬴煥兎㡸䄷슩佳縤顭唵稹⼪姃㕁䅞堭扡ꥠꥣ䯂拂㭇䀻捑晧ꥴ䰬슬斱⥲晖嚮壍㊣썘瑾灌ꍳ</w:t>
      </w:r>
      <w:r>
        <w:rPr/>
        <w:t>ꕹ</w:t>
      </w:r>
      <w:r>
        <w:rPr/>
        <w:t>ꅹ⑵숥⮩䉐奾嫂㥐䩏䵶</w:t>
      </w:r>
      <w:r>
        <w:rPr/>
        <w:t>⡔</w:t>
      </w:r>
      <w:r>
        <w:rPr/>
        <w:t>湴佇平쉖ふ㙁極㝆츨刵䫂ㄺ쉬㫂敹憣곂䂡䵏䈪倥妩塧櫂瑏烂䞩灾뽘縯쉭奌棂⍏昱慪墱슣夣䉲慍꺱娭顔䖮癟塺ꍀ␸墘睳欰晱슩晾⭡썖焪䠩睴㍶</w:t>
      </w:r>
      <w:r>
        <w:rPr/>
        <w:t>⡡</w:t>
      </w:r>
      <w:r>
        <w:rPr/>
        <w:t>侻</w:t>
      </w:r>
      <w:r>
        <w:rPr/>
        <w:t>ꥁ</w:t>
      </w:r>
      <w:r>
        <w:rPr/>
        <w:t>믂猰幷┪绎㉧⩌吩䈶亱慯싎썓祅⩘惂䉎沱兾⨫㗂撿숱䝐숴旂㡌ㆩ暩猤剹幺</w:t>
      </w:r>
      <w:r>
        <w:rPr/>
        <w:t>ꔤ</w:t>
      </w:r>
      <w:r>
        <w:rPr/>
        <w:t>檱䑹项㥭슮滂转桬떣㋂顸澩슮ꥹ塅剦慲繩潰⏂䕧轥숰嫂쵫⑗㫎쉊癷쉺㩍牌厣⩤㙭뭕㥶믂♺⑦咡㨮ꥶⓎ年쌹</w:t>
      </w:r>
      <w:r>
        <w:rPr/>
        <w:t>ꕵ</w:t>
      </w:r>
      <w:r>
        <w:rPr/>
        <w:t>汾뽡㩑汣狂捄彍由杺䓂뽇</w:t>
      </w:r>
      <w:r>
        <w:rPr/>
        <w:t>ꗎ⨰ꔥ</w:t>
      </w:r>
      <w:r>
        <w:rPr/>
        <w:t>ⱃ</w:t>
      </w:r>
      <w:r>
        <w:rPr/>
        <w:t>彮畁䣂깹帻㷂䁩債頪偕</w:t>
      </w:r>
      <w:r>
        <w:rPr/>
        <w:t>⣂</w:t>
      </w:r>
      <w:r>
        <w:rPr/>
        <w:t>㙃믂곂弣幵幆亘吲潬䴮㘹獱숳獯쉭暮썰稴녖弪獧橶䡅失儫曂㐪㉋㭾䁯뼵壂乢乎숸땀ㅩ硴繖奸깘㭹彄╖䙹啞㭄ꌦ䪻䕒䝾噌㩅廂㘥疱</w:t>
      </w:r>
      <w:r>
        <w:rPr/>
        <w:t>ꕾ</w:t>
      </w:r>
      <w:r>
        <w:rPr/>
        <w:t>㕚瘦ㅵ䌽纩따匥䩵擂䑴⿂敳싂⭘숽收촤䯂䲩椱㍋婔琲ꅸ戴種뽚恷㙢♏憡伲㩏潘슿㑦뭭╳䕸纏単㉐框</w:t>
      </w:r>
      <w:r>
        <w:rPr/>
        <w:t>ꦱ</w:t>
      </w:r>
      <w:r>
        <w:rPr/>
        <w:t>楮뮿氳普숪湏⹹ꅨ㥮쎵䵭䑙촳㉩竂Ⓜ쉅</w:t>
      </w:r>
      <w:r>
        <w:rPr/>
        <w:t>ꥈ</w:t>
      </w:r>
      <w:r>
        <w:rPr/>
        <w:t>し⴯搵爯걖晹敇洱穞䄸䀻䑬唸猥䖩恮⨦㝦歷⭦㩙㤵◂牴㝣刪瓂啬摆㉓칥</w:t>
      </w:r>
      <w:r>
        <w:rPr/>
        <w:t>⣂</w:t>
      </w:r>
      <w:r>
        <w:rPr/>
        <w:t>䅣䍲⸴걅뿂㭅噱</w:t>
      </w:r>
      <w:r>
        <w:rPr/>
        <w:t>ⲥ</w:t>
      </w:r>
      <w:r>
        <w:rPr/>
        <w:t>깩侏枵䉗넴渣㒘⥒恷伸慂⹤싂怹䙚䙩嫂ㄬ㭠縨䙧坔幍싂杗ぬ啁媏㇂䖻</w:t>
      </w:r>
      <w:r>
        <w:rPr/>
        <w:t>ⷎ</w:t>
      </w:r>
      <w:r>
        <w:rPr/>
        <w:t>㵢焷汇⬭硈⧂摠伱〫涩瘱䔱쎬憻ꍾ⩍砳䛃䱎睁顎䗂㭏⬤櫂硚썬䄲䝐㛂ꄫ싍㌽⩩㋂⑹</w:t>
      </w:r>
      <w:r>
        <w:rPr/>
        <w:t>ꤤ</w:t>
      </w:r>
      <w:r>
        <w:rPr/>
        <w:t>ㅳ쉔숽⩧怭</w:t>
      </w:r>
      <w:r>
        <w:rPr/>
        <w:t>ꤳ</w:t>
      </w:r>
      <w:r>
        <w:rPr/>
        <w:t>掻⍢琱礊⿂䝹娮涬乨畐䷂咡䂡㝶ꌶ僂怬弽恔⯂䊮䱘</w:t>
      </w:r>
      <w:r>
        <w:rPr/>
        <w:t>꥓</w:t>
      </w:r>
      <w:r>
        <w:rPr/>
        <w:t>슩娮㥁꥘唨</w:t>
      </w:r>
      <w:r>
        <w:rPr/>
        <w:t>ꦿ</w:t>
      </w:r>
      <w:r>
        <w:rPr/>
        <w:t>ⱹ</w:t>
      </w:r>
      <w:r>
        <w:rPr/>
        <w:t>稷圶掩땇埂颥쉐</w:t>
      </w:r>
      <w:r>
        <w:rPr/>
        <w:t>Ⱛ</w:t>
      </w:r>
      <w:r>
        <w:rPr/>
        <w:t>㑂⎣쎏⮡愣췂쉮⩚쉁儺䥚璵㢬扲䑣垡䅷䬵折占⩏㵴係㉚㡇</w:t>
      </w:r>
      <w:r>
        <w:rPr/>
        <w:t>꧂</w:t>
      </w:r>
      <w:r>
        <w:rPr/>
        <w:t>䒣숹歒坒䋂겡딫녊㨫禱ꅈ숣☣剕䁒깗싂뽦</w:t>
      </w:r>
      <w:r>
        <w:rPr/>
        <w:t>ⱟ</w:t>
      </w:r>
      <w:r>
        <w:rPr/>
        <w:t>땁䝇겘䘮汙焽숴汥歹⑥壂着献⩫漸牰沮瑂睡牲뭓⩗段偕爻⽱䝆杹䧎숭⼭╉䝦</w:t>
      </w:r>
      <w:r>
        <w:rPr/>
        <w:t>ꖬ⑆⨽</w:t>
      </w:r>
      <w:r>
        <w:rPr/>
        <w:t>쉊匪뮩段♘㠺㢻숷顉穐欥槃彺⚻㤲告噓㘲⥐兗쉈⍉灀쉢⛎㙂楡따桅婈⼰卷堺啟⧎㍌坧厱⦩⽇辬컂㏂発偓♙㑤㥙썮顎ꏂ㍥乊⤽䙖䨫扰硌싂</w:t>
      </w:r>
      <w:r>
        <w:rPr/>
        <w:t>ꥋ</w:t>
      </w:r>
      <w:r>
        <w:rPr/>
        <w:t>栶⯂倳氻祷痂炻떱匣䵎갹㭧畮幰伭獤彀堯묹슿戶</w:t>
      </w:r>
      <w:r>
        <w:rPr/>
        <w:t>ⱊ</w:t>
      </w:r>
      <w:r>
        <w:rPr/>
        <w:t>ꍤ瑍㙦硴歫䵦憿痂䵆╕潦⍯塷싂帳兯狂哂歇⩬睚䑓縲뾏嘨숳疡柂㓂쉑ꌰ庩杣剣厥ꇂ樨䃃䳂싂剩슥輣싂슣㍩杕䵤쵥㬰䂘䶿桒㞘晫䠽呓療뮩㧂ㅓ췂䂩따幬卡䞩猴숭㪘奉总숶㡉恴爲湯共瑰</w:t>
      </w:r>
      <w:r>
        <w:rPr/>
        <w:t>Ⱟ</w:t>
      </w:r>
      <w:r>
        <w:rPr/>
        <w:t>ꇂ㕙⭺쉶噊숱䭊⤥吮偒⴬㝠䙺䁐恕牉盂⥵</w:t>
      </w:r>
      <w:r>
        <w:rPr/>
        <w:t>ꥎ</w:t>
      </w:r>
      <w:r>
        <w:rPr/>
        <w:t>䉀䱮ꥲ</w:t>
      </w:r>
      <w:r>
        <w:rPr/>
        <w:t>ⱸ</w:t>
      </w:r>
      <w:r>
        <w:rPr/>
        <w:t>扵♅슡䋂樲㩅䭖⼲璘ꏂ䜽浨넷僂碘欵슏넪橄떵恈⨲츴땳㯂堳礱쉷㬦⥂祟뽩⭱督숪䱟ㅯ</w:t>
      </w:r>
      <w:r>
        <w:rPr/>
        <w:t>꤯</w:t>
      </w:r>
      <w:r>
        <w:rPr/>
        <w:t>硟㡭䡆싂㘸盂彑뗂姂䥰ち頽쵔㕄穁昪䵬㬵啖㩗䵰睢㆏奆</w:t>
      </w:r>
      <w:r>
        <w:rPr/>
        <w:t>ⵣ</w:t>
      </w:r>
      <w:r>
        <w:rPr/>
        <w:t>䕳㕩⑸〦楊㥁䠦긭乺偆揂䱑쉘呋㏎㌦⤶儽썐녤㡕쏂䉋找슏㬮⽒뼸瑎䕭欲녹協⹦숹ꅬ슱䌻ꆵ쉳摯奏城䩖婡何쉘旂猤ꥢ䙾싂층쉓⨮숸㉆乆吥녵녥桠刷싎쉯䵫敾䰪扲㵁响䗂䕆嫂婹␹䭋춱煤⩲㷂獂칃佣瀱泂㈥颿煯⨤㉣囂垵䝶硴⨪獅뇂ㅠ숺칐婦</w:t>
      </w:r>
      <w:r>
        <w:rPr/>
        <w:t>ⱂ</w:t>
      </w:r>
      <w:r>
        <w:rPr/>
        <w:t>㷂䖬</w:t>
      </w:r>
      <w:r>
        <w:rPr/>
        <w:t>⡹</w:t>
      </w:r>
      <w:r>
        <w:rPr/>
        <w:t>䚮쉓䍍ꄪꌷ쉮ꥠ㓂洦爮迃旂묥晬呖슩砶剺쵯㥮乮쉴癀刯輮쵊敥䭀䰯╂숴䒣촦搽⩱敌쉦畀숣</w:t>
      </w:r>
      <w:r>
        <w:rPr/>
        <w:t>ⵊ</w:t>
      </w:r>
      <w:r>
        <w:rPr/>
        <w:t>儽偺上숹</w:t>
      </w:r>
      <w:r>
        <w:rPr/>
        <w:t>⡦</w:t>
      </w:r>
      <w:r>
        <w:rPr/>
        <w:t>ꍨ㇃뇂㙁츷슻땏䤻쉂ꥪ쉞䮣哎杘㑒㡌祙쵳末幀㥆搮䑍癃礤⭪㝚걧敋</w:t>
      </w:r>
      <w:r>
        <w:rPr/>
        <w:t>ꖡ</w:t>
      </w:r>
      <w:r>
        <w:rPr/>
        <w:t>숮</w:t>
      </w:r>
      <w:r>
        <w:rPr/>
        <w:t>ꤪ</w:t>
      </w:r>
      <w:r>
        <w:rPr/>
        <w:t>㙘썹䖮숽쉆㠦숪爽瘴拂䈶祂䥈䋂漰쉄쉑晚砭淂怳㭵㵢没惂偺䥯䩠繟꥞爳弪녉㙐塗쉮祈䝖父楑츸숯녊⨫</w:t>
      </w:r>
      <w:r>
        <w:rPr/>
        <w:t>ꥊ</w:t>
      </w:r>
      <w:r>
        <w:rPr/>
        <w:t>ⱺ</w:t>
      </w:r>
      <w:r>
        <w:rPr/>
        <w:t>캿囂䀽潄걎牓湇櫃砹㩌싂</w:t>
      </w:r>
      <w:r>
        <w:rPr/>
        <w:t>ⱚ</w:t>
      </w:r>
      <w:r>
        <w:rPr/>
        <w:t>䵆䑠</w:t>
      </w:r>
      <w:r>
        <w:rPr/>
        <w:t>ꕔ</w:t>
      </w:r>
      <w:r>
        <w:rPr/>
        <w:t>㕫䤵参칮⍆㟂䥪秂䡰瓂債⫃䓂䉺㎩囂怣祎썓싃㚻ꥳ辱畡玩쉮䕙版嚿ㆥ뭳䈱灭扣惂唩䉶繹獶쉆㑑畷颩愭祕飂쉨略걂潭妘쏂ꥤ夫夲煪坤䩊㐵숰</w:t>
      </w:r>
      <w:r>
        <w:rPr/>
        <w:t>⡊</w:t>
      </w:r>
      <w:r>
        <w:rPr/>
        <w:t>䦩潂祵琲䣂</w:t>
      </w:r>
      <w:r>
        <w:rPr/>
        <w:t>ⷃ</w:t>
      </w:r>
      <w:r>
        <w:rPr/>
        <w:t>獩⩥儲숤ㄷ䑫䨫风쉡䐪쉬偨䏂⛂祧疣쉓啨ꅇ⩥㜦燂敮슻걁猽汫塸⫍㭆쉞㕾䱍䱫숩䬽슮ッ숵焱呙奐爱弽ꥪ㈦䬷然熵剏橹輲녮汃溱㑩</w:t>
      </w:r>
      <w:r>
        <w:rPr/>
        <w:t>ⵏ</w:t>
      </w:r>
      <w:r>
        <w:rPr/>
        <w:t>弨奊惂䀮婪䥔숯㥋题㥅</w:t>
      </w:r>
      <w:r>
        <w:rPr/>
        <w:t>⣂</w:t>
      </w:r>
      <w:r>
        <w:rPr/>
        <w:t>ꤺ</w:t>
      </w:r>
      <w:r>
        <w:rPr/>
        <w:t>쉶䁔瑮뭰犻彈쉫搦湮䉍㨩䎘숶娬摌⯂琸놣㕴姍䁤䮬祅☯妏쉭⺵㝏共㑌撡썋⍮ꏂ捖礱⥋磂♬⦩颏䉕</w:t>
      </w:r>
      <w:r>
        <w:rPr/>
        <w:t>⠮</w:t>
      </w:r>
      <w:r>
        <w:rPr/>
        <w:t>瑲䍑㙰䅘攰╖䈨楋洪♎嘳暻</w:t>
      </w:r>
      <w:r>
        <w:rPr/>
        <w:t>ꦩ</w:t>
      </w:r>
      <w:r>
        <w:rPr/>
        <w:t>偑湆♚ꄷ濂捁飂瘨砺ㅆ쉱ꅟ焱㕕쉴믂䡸甦꺣㐹煂쉗쉐넰㯂▮췂</w:t>
      </w:r>
      <w:r>
        <w:rPr/>
        <w:t>ꔱ</w:t>
      </w:r>
      <w:r>
        <w:rPr/>
        <w:t>䐫㶩序嚩矂䆣녟偳꧎썄ㅐ䊱䬶咘싂⽈칇煯晩䰣佊爰䃂頸쉬⩮曎⸽杦䩈</w:t>
      </w:r>
      <w:r>
        <w:rPr/>
        <w:t>ꔵ</w:t>
      </w:r>
      <w:r>
        <w:rPr/>
        <w:t>债㴹剹⹥偄⼫窥⨴싂</w:t>
      </w:r>
      <w:r>
        <w:rPr/>
        <w:t>꥓</w:t>
      </w:r>
      <w:r>
        <w:rPr/>
        <w:t>剩</w:t>
      </w:r>
      <w:r>
        <w:rPr/>
        <w:t>⠽</w:t>
      </w:r>
      <w:r>
        <w:rPr/>
        <w:t>뽊</w:t>
      </w:r>
      <w:r>
        <w:rPr/>
        <w:t>꧂</w:t>
      </w:r>
      <w:r>
        <w:rPr/>
        <w:t>䉊⬹쎥㟂딻떮桯丵⫃啩슘뽓儫恖晃啀椤</w:t>
      </w:r>
      <w:r>
        <w:rPr/>
        <w:t>ꕹ</w:t>
      </w:r>
      <w:r>
        <w:rPr/>
        <w:t>吵硾䘬칒纩眺夵╢䶿彊䯂썒㦱</w:t>
      </w:r>
    </w:p>
    <w:p>
      <w:pPr>
        <w:pStyle w:val="PreformattedText"/>
        <w:bidi w:val="0"/>
        <w:spacing w:before="0" w:after="0"/>
        <w:jc w:val="left"/>
        <w:rPr/>
      </w:pPr>
      <w:r>
        <w:rPr/>
        <w:t>撵뾻夷칅╂痂ㅟ橮偈썷쉐丽</w:t>
      </w:r>
      <w:r>
        <w:rPr/>
        <w:t>⠬</w:t>
      </w:r>
      <w:r>
        <w:rPr/>
        <w:t>欽쉦癹䢿⥪塈䠸</w:t>
      </w:r>
      <w:r>
        <w:rPr/>
        <w:t>꧍</w:t>
      </w:r>
      <w:r>
        <w:rPr/>
        <w:t>뇂削㷍樽ꅩ쉷</w:t>
      </w:r>
      <w:r>
        <w:rPr/>
        <w:t>⢘⍩</w:t>
      </w:r>
      <w:r>
        <w:rPr/>
        <w:t>癀ꥷ摑䍏⚘⭖桇뼩惂祺㡙숮穭䥱㘥땇칙♒穕⥬</w:t>
      </w:r>
      <w:r>
        <w:rPr/>
        <w:t>Ⱪ</w:t>
      </w:r>
      <w:r>
        <w:rPr/>
        <w:t>㌬갤埂㉚轒呐땩䛂췂</w:t>
      </w:r>
      <w:r>
        <w:rPr/>
        <w:t>⣍</w:t>
      </w:r>
      <w:r>
        <w:rPr/>
        <w:t>㵷⍭炥兩⥈</w:t>
      </w:r>
      <w:r>
        <w:rPr/>
        <w:t>꤬⛂</w:t>
      </w:r>
      <w:r>
        <w:rPr/>
        <w:t>盂坁南ッ娪쉀슱坸⌱컍⤩幸潙祶潖噢窻氲쉀㐭㑥ꅐ</w:t>
      </w:r>
      <w:r>
        <w:rPr/>
        <w:t>ⰳ</w:t>
      </w:r>
      <w:r>
        <w:rPr/>
        <w:t>숭顅ざ琫低挥从癳契槂쉨竂ꄯ㑡歧杒甸ꅩ穾땊䒩ㅴ浹塎썬⩶捥⩷␷戮夊氮㭫⿃䀭な뗍</w:t>
      </w:r>
      <w:r>
        <w:rPr/>
        <w:t>ⵑ</w:t>
      </w:r>
      <w:r>
        <w:rPr/>
        <w:t>瑧쉥煴</w:t>
      </w:r>
      <w:r>
        <w:rPr/>
        <w:t>ꤷ</w:t>
      </w:r>
      <w:r>
        <w:rPr/>
        <w:t>⠮</w:t>
      </w:r>
      <w:r>
        <w:rPr/>
        <w:t>䝡ꌽ㙄纵㭬䬱䩗쉫畯걋潥싂쎬䙚噣䟂灊싂싂睎뭱煸㍸勍摶氷轰硂䘲㉆盂桅椤溻쉴㥣桁婌撱態䡢㑩䐵昵户녩䆏皩畴䵣</w:t>
      </w:r>
      <w:r>
        <w:rPr/>
        <w:t>Ɫ</w:t>
      </w:r>
      <w:r>
        <w:rPr/>
        <w:t>㘤</w:t>
      </w:r>
      <w:r>
        <w:rPr/>
        <w:t>Ⲙ</w:t>
      </w:r>
      <w:r>
        <w:rPr/>
        <w:t>쉒</w:t>
      </w:r>
      <w:r>
        <w:rPr/>
        <w:t>⡦</w:t>
      </w:r>
      <w:r>
        <w:rPr/>
        <w:t>彊穮쉐⤪ぷ噑ꅄ䑭㶻땧偍㜥긬飍녓彐敲卲畢涥⛂컂䅉吱㏂槎뽬恥幋奕瞮樱灶兘㉇㘹昳丷䝁숦漵煪걆䓃숽㕑묻婩쉏⩇灳徻穷參睋唲㊘䈫㊵栨갽⨲썯⭵</w:t>
      </w:r>
      <w:r>
        <w:rPr/>
        <w:t>Ⱛ</w:t>
      </w:r>
      <w:r>
        <w:rPr/>
        <w:t>幣穔⧂싂伫幉⽱䉚余浵⨸佑歂⩉</w:t>
      </w:r>
      <w:r>
        <w:rPr/>
        <w:t>ꥁ</w:t>
      </w:r>
      <w:r>
        <w:rPr/>
        <w:t>ふ濂坷䡹仂呩</w:t>
      </w:r>
      <w:r>
        <w:rPr/>
        <w:t>ꦏ</w:t>
      </w:r>
      <w:r>
        <w:rPr/>
        <w:t>噤⽓ꍶ治䝲䲩䵡㜥渣剦촻㬳슻䎿</w:t>
      </w:r>
      <w:r>
        <w:rPr/>
        <w:t>ⵁ</w:t>
      </w:r>
      <w:r>
        <w:rPr/>
        <w:t>䝰弹绂庘汰浘㎻枵呮땗숮㑷⹢婴♉쉳伺깂繳쉐唷迂⦱牊견싂瘷⾥灁獺㑐</w:t>
      </w:r>
      <w:r>
        <w:rPr/>
        <w:t>⢮⠤</w:t>
      </w:r>
      <w:r>
        <w:rPr/>
        <w:t>숷䍴곎窏쉴䭏収輹昪縪咬ꍲ䍯䵦乕剣♺⭇칫媬婖牨㑤飂啺榏止兯瀰⬪廂䓂轅堺常摸兵</w:t>
      </w:r>
      <w:r>
        <w:rPr/>
        <w:t>ⰴ</w:t>
      </w:r>
      <w:r>
        <w:rPr/>
        <w:t>浨佅䱬轰㐰쏃橏橸뽑숷扬婨㍦</w:t>
      </w:r>
      <w:r>
        <w:rPr/>
        <w:t>ⷂⵂ</w:t>
      </w:r>
      <w:r>
        <w:rPr/>
        <w:t>썣颏쉊匵숻繍响㫂渰戬湚</w:t>
      </w:r>
      <w:r>
        <w:rPr/>
        <w:t>⢡</w:t>
      </w:r>
      <w:r>
        <w:rPr/>
        <w:t>䃎㥰㘸</w:t>
      </w:r>
      <w:r>
        <w:rPr/>
        <w:t>ⱷ╌</w:t>
      </w:r>
      <w:r>
        <w:rPr/>
        <w:t>싎꥔䜰쉆㩬㡂啨楯촭欰㵂癮买</w:t>
      </w:r>
      <w:r>
        <w:rPr/>
        <w:t>꧂</w:t>
      </w:r>
      <w:r>
        <w:rPr/>
        <w:t>䩟䐫䴭쉡뽩矂穬㭧桦뽓爥侩癢숰⹪参煨奩꧎恳쉋滂ꎿ癞捄昰⧂䥃癉썎弮⏍㯂䝕䨦땭剭假</w:t>
      </w:r>
      <w:r>
        <w:rPr/>
        <w:t>⢏</w:t>
      </w:r>
      <w:r>
        <w:rPr/>
        <w:t>瀨吴穦啭㕡깺洦旂슡顧洴䐲ꍥ쉍盂╉稹䅈琮䑙⑦㨥㬤췎砲ꍰ㥺殥⩅睰僎祤</w:t>
      </w:r>
      <w:r>
        <w:rPr/>
        <w:t>꧂</w:t>
      </w:r>
      <w:r>
        <w:rPr/>
        <w:t>硊婷擂吭吱濂깱彋</w:t>
      </w:r>
      <w:r>
        <w:rPr/>
        <w:t>ꤴ</w:t>
      </w:r>
      <w:r>
        <w:rPr/>
        <w:t>戨窣㛍绂쉲略䉟䣂⑤</w:t>
      </w:r>
      <w:r>
        <w:rPr/>
        <w:t>ⰰ</w:t>
      </w:r>
      <w:r>
        <w:rPr/>
        <w:t>濃쉄搥䭲싍扙䉹杭䙩頹⩂䨪儻爫숵춵⏂숸梥䩏㭗攷漣⩙斬쉠쌶呋쉒䄷ァ㥟䴺剩⏍慀⯂ꥢ柂摺乬甦슮⯂촭十祩ꍓ숦◃䴥硂쉴两椵䣂潹뗂싂㨦琤㠤⥺稭挺ꎥ澻쌺䉐灳塸牺㬺㣎䋍挮䎏佶숹䈺♷䵦斮撻⩅쏂偓㵔捚⥲䜲㈥䨫㑱兇ꆩ</w:t>
      </w:r>
      <w:r>
        <w:rPr/>
        <w:t>ⵚ</w:t>
      </w:r>
      <w:r>
        <w:rPr/>
        <w:t>싃当祾廂戫搦㇍畸㝶숵䵑㴮묣</w:t>
      </w:r>
      <w:r>
        <w:rPr/>
        <w:t>⠽</w:t>
      </w:r>
      <w:r>
        <w:rPr/>
        <w:t>숴䵴⦻⸱欥䄪潁ꍦ뽞噡⪩땁Ⓜ㍎斥産亡뼱㥕殻剞幁쉹㨊</w:t>
      </w:r>
      <w:r>
        <w:rPr/>
        <w:t>ꤤ</w:t>
      </w:r>
      <w:r>
        <w:rPr/>
        <w:t>쉠㝥㭳쉁ꇍ쉸参燂䱨㕑䁥祯晭⦘⹾圻湊凂싂潤쉹⩍戥颱盂⼷䗃秂놘敉彰녷顶쎏暮㥤頤彬沩歸儤</w:t>
      </w:r>
      <w:r>
        <w:rPr/>
        <w:t>ꥐ</w:t>
      </w:r>
      <w:r>
        <w:rPr/>
        <w:t>摶浐깔剤䝑⹤츣繪쉖걍椸洪婍䓂숳숪갣뭇䰷眵ꅡ堰⨲乵儰⥏㉐斥</w:t>
      </w:r>
      <w:r>
        <w:rPr/>
        <w:t>꧂</w:t>
      </w:r>
      <w:r>
        <w:rPr/>
        <w:t>圣녞祬恊穐樷欺䕌묲癥桧숻䒮琪뽃⥌깪䉮㷂坹㝁乔칠琺䙂繂坔땰뼳楹楆咮婚⑏礤䗂㑈땊楩</w:t>
      </w:r>
      <w:r>
        <w:rPr/>
        <w:t>Ɱ</w:t>
      </w:r>
      <w:r>
        <w:rPr/>
        <w:t>쉑숽㝊轟亡䰽毂係坦䓂숮췂䰭⩰䨮䱕쉱唥娫䩹喣슬⩳獍役쉾吤倦匬欷䑭쉉숻ꌴ쉨渲</w:t>
      </w:r>
      <w:r>
        <w:rPr/>
        <w:t>ꤩ</w:t>
      </w:r>
      <w:r>
        <w:rPr/>
        <w:t>凂㈵䧂䆵ꥭ瘱⍡恆쉙䍣吩挮楍噒捕剷惃橍䥥柂炏꺮숪╪숳渰䥟殻싂䅅奲⩧⹨쉀䫂午㍭䥧买泂楄塏奍戦仂쉄硄쉸扐倦瀬悵恩沱숤輻猺擂묬哂抿ꥥ춘쉾</w:t>
      </w:r>
      <w:r>
        <w:rPr/>
        <w:t>ⰴ</w:t>
      </w:r>
      <w:r>
        <w:rPr/>
        <w:t>䳃䷂顃뽗杨䡃䝁畉歋┪偷㍴⹗揂侥洷䙒ㅈ⩚쉤ꅋ卦椭縥㕖걞칹輳潲忂싂輻숴䫃쉰皩깑ꍇ⴪⫂槂汬睑䙆㣂싃䑥瀩䎵獶愺县䢻刣曂</w:t>
      </w:r>
      <w:r>
        <w:rPr/>
        <w:t>Ɫ</w:t>
      </w:r>
      <w:r>
        <w:rPr/>
        <w:t>쉃쉁</w:t>
      </w:r>
      <w:r>
        <w:rPr/>
        <w:t>ⶮ</w:t>
      </w:r>
      <w:r>
        <w:rPr/>
        <w:t>輯橵㊬</w:t>
      </w:r>
      <w:r>
        <w:rPr/>
        <w:t>ꗂꥒ</w:t>
      </w:r>
      <w:r>
        <w:rPr/>
        <w:t>槎䘯</w:t>
      </w:r>
      <w:r>
        <w:rPr/>
        <w:t>⡇</w:t>
      </w:r>
      <w:r>
        <w:rPr/>
        <w:t>猰㝓䱃</w:t>
      </w:r>
      <w:r>
        <w:rPr/>
        <w:t>⠬</w:t>
      </w:r>
      <w:r>
        <w:rPr/>
        <w:t>儶楲</w:t>
      </w:r>
      <w:r>
        <w:rPr/>
        <w:t>ⱳ</w:t>
      </w:r>
      <w:r>
        <w:rPr/>
        <w:t>湃玩⺥睪</w:t>
      </w:r>
      <w:r>
        <w:rPr/>
        <w:t>ꔮ⏂</w:t>
      </w:r>
      <w:r>
        <w:rPr/>
        <w:t>绂斮䤴䔻숷䨳</w:t>
      </w:r>
      <w:r>
        <w:rPr/>
        <w:t>ⰺ</w:t>
      </w:r>
      <w:r>
        <w:rPr/>
        <w:t>剓戱⭟쉬歕竂㣂囂䍖⼪椲䊥싂믂칄슘輦倵⨤㖬</w:t>
      </w:r>
      <w:r>
        <w:rPr/>
        <w:t>ꕫ</w:t>
      </w:r>
      <w:r>
        <w:rPr/>
        <w:t>쉉</w:t>
      </w:r>
      <w:r>
        <w:rPr/>
        <w:t>ꤶ</w:t>
      </w:r>
      <w:r>
        <w:rPr/>
        <w:t>煎㝴獶爻恒⍒兕䉳Ⓜ佢㯂</w:t>
      </w:r>
      <w:r>
        <w:rPr/>
        <w:t>ⵑ</w:t>
      </w:r>
      <w:r>
        <w:rPr/>
        <w:t>獖</w:t>
      </w:r>
      <w:r>
        <w:rPr/>
        <w:t>꧂⩘</w:t>
      </w:r>
      <w:r>
        <w:rPr/>
        <w:t>숮樸效</w:t>
      </w:r>
      <w:r>
        <w:rPr/>
        <w:t>ꕣ┱</w:t>
      </w:r>
      <w:r>
        <w:rPr/>
        <w:t>쉪何쉋</w:t>
      </w:r>
      <w:r>
        <w:rPr/>
        <w:t>⠬</w:t>
      </w:r>
      <w:r>
        <w:rPr/>
        <w:t>䀴㡇췍搹쉃湍</w:t>
      </w:r>
      <w:r>
        <w:rPr/>
        <w:t>꤫</w:t>
      </w:r>
      <w:r>
        <w:rPr/>
        <w:t>습뮣扅坁漶䊻扥</w:t>
      </w:r>
      <w:r>
        <w:rPr/>
        <w:t>꤭␪</w:t>
      </w:r>
      <w:r>
        <w:rPr/>
        <w:t>ァ秂깁꥾㙞䏍꥙쉭捠繎쌶湀</w:t>
      </w:r>
      <w:r>
        <w:rPr/>
        <w:t>⡨</w:t>
      </w:r>
      <w:r>
        <w:rPr/>
        <w:t>樥깾个嗂悮䑲걣奊嚥挩㐥ㆿ縯㌪㴹ㄭꍏ癦쉚</w:t>
      </w:r>
      <w:r>
        <w:rPr/>
        <w:t>ⱦ</w:t>
      </w:r>
      <w:r>
        <w:rPr/>
        <w:t>獯⑸䙀眳䐺숥㈱</w:t>
      </w:r>
      <w:r>
        <w:rPr/>
        <w:t>ꦣ</w:t>
      </w:r>
      <w:r>
        <w:rPr/>
        <w:t>갽恭穲</w:t>
      </w:r>
      <w:r>
        <w:rPr/>
        <w:t>⠥</w:t>
      </w:r>
      <w:r>
        <w:rPr/>
        <w:t>囂䅪㩐兄䇂睑剅㆘ꅧ㞵쌴㥆숬囂䇂䱾⸴癗猱噙숴奆睇祴㪩䜳깐慪杙䛂쵦숭䋂嫂恱䯍쉧樰時㮡</w:t>
      </w:r>
      <w:r>
        <w:rPr/>
        <w:t>ꤪ</w:t>
      </w:r>
      <w:r>
        <w:rPr/>
        <w:t>갯숪⽦䀦慕捳愫⑉ꥢ숥䰸汵硄穸䬻긤⸲䈽⤳䁧猯䯂땋⪿긭剏帷</w:t>
      </w:r>
      <w:r>
        <w:rPr/>
        <w:t>ⱖ</w:t>
      </w:r>
      <w:r>
        <w:rPr/>
        <w:t>縨佸慂썩䁁輺䷎䉈瑱⌷猤쉹╄쵩獐奬穒椳⎩㑡䝆딽䱄㉎䤣싂炩磃悘喣䯂⑑⍶숊♔撿㯂烂⑾塶壃枩抬㉅檬轥湕⸲㨭浸숸秂徥效</w:t>
      </w:r>
      <w:r>
        <w:rPr/>
        <w:t>⣂</w:t>
      </w:r>
      <w:r>
        <w:rPr/>
        <w:t>樭</w:t>
      </w:r>
      <w:r>
        <w:rPr/>
        <w:t>⡌</w:t>
      </w:r>
      <w:r>
        <w:rPr/>
        <w:t>⺥</w:t>
      </w:r>
      <w:r>
        <w:rPr/>
        <w:t>ⵟ</w:t>
      </w:r>
      <w:r>
        <w:rPr/>
        <w:t>뭖珂欫橱⩧㗂㭃♰祪</w:t>
      </w:r>
      <w:r>
        <w:rPr/>
        <w:t>ꥊ</w:t>
      </w:r>
      <w:r>
        <w:rPr/>
        <w:t>昮朶䅶⥆硆</w:t>
      </w:r>
      <w:r>
        <w:rPr/>
        <w:t>Ⱝ</w:t>
      </w:r>
      <w:r>
        <w:rPr/>
        <w:t>땶숽呔뮬♵☣⌶㙔泂싂쵯䢩桳㵀䇂槂娥뼽충</w:t>
      </w:r>
      <w:r>
        <w:rPr/>
        <w:t>꤫</w:t>
      </w:r>
      <w:r>
        <w:rPr/>
        <w:t>㏂城幾ꄽ㩋䥣暻ㆬ朮䈤䎿瘬水쉨</w:t>
      </w:r>
      <w:r>
        <w:rPr/>
        <w:t>ⵗ</w:t>
      </w:r>
      <w:r>
        <w:rPr/>
        <w:t>⡙</w:t>
      </w:r>
      <w:r>
        <w:rPr/>
        <w:t>숩恭䍙䭵㙎쉈灤炘</w:t>
      </w:r>
      <w:r>
        <w:rPr/>
        <w:t>⡺</w:t>
      </w:r>
      <w:r>
        <w:rPr/>
        <w:t>䝪杍燂娱ꏂ䰨䙈㩵⭹练慑㢣⑖꤮摞娰䘣䑢딨湡噣썤橺〣㝍슩录纻嫂疱</w:t>
      </w:r>
      <w:r>
        <w:rPr/>
        <w:t>ꔷ</w:t>
      </w:r>
      <w:r>
        <w:rPr/>
        <w:t>쉤䷂顖㵉䅮伹싎㝦썷㙀㬱칁䝣⨷坩䣂䪮輯瘳㫂䬺湲穫⻂塪亩瑯쉸檱쉕坎㝓㣂</w:t>
      </w:r>
      <w:r>
        <w:rPr/>
        <w:t>꥟</w:t>
      </w:r>
      <w:r>
        <w:rPr/>
        <w:t>⽹Ⓜ曂潁啁匤匮婋쉾㵴摥䁶촣匵⸴繙杣꺿䋂䤵晏潸氳摚㙷⏎坐悻䥫䐱煇ㅹꎬ</w:t>
      </w:r>
      <w:r>
        <w:rPr/>
        <w:t>꧂</w:t>
      </w:r>
      <w:r>
        <w:rPr/>
        <w:t>娺偁侏幇ꆱ촮捶劏楀㡔ㅵ䓍㩆澻偎⥁汩㈺恚䬥做椮쉲쉤䤻</w:t>
      </w:r>
      <w:r>
        <w:rPr/>
        <w:t>⠹ⸯ</w:t>
      </w:r>
      <w:r>
        <w:rPr/>
        <w:t>䄩楓쉐⸪뽾塓迂㎵♀䝷</w:t>
      </w:r>
      <w:r>
        <w:rPr/>
        <w:t>ꥃ</w:t>
      </w:r>
      <w:r>
        <w:rPr/>
        <w:t>⼻썦넷쉙獆䱥꥙䶡㫎슬쌣払桹圲倹㵃⭴畀祕户㚏穭挸㭭甴杘ꅢ</w:t>
      </w:r>
      <w:r>
        <w:rPr/>
        <w:t>⠣</w:t>
      </w:r>
      <w:r>
        <w:rPr/>
        <w:t>汇♅䉍佪</w:t>
      </w:r>
      <w:r>
        <w:rPr/>
        <w:t>⡞</w:t>
      </w:r>
      <w:r>
        <w:rPr/>
        <w:t>ꎥ䩰㉄☹儲畾⥤扖浤勂쉙纥㧍硖穅䵐</w:t>
      </w:r>
      <w:r>
        <w:rPr/>
        <w:t>ꕚ</w:t>
      </w:r>
      <w:r>
        <w:rPr/>
        <w:t>濂䙀顆暻⭫녇偘干繯偦濂洨츤䄫㢻卷婭墣䡎止䑧浦穋쉞啔⥆喩슡冿扚眻䴲싂氰㴳䝧㵸恸〸䉊煩㟍ㅒ䑅樨稨䱃䑯熥湉姂㜹猨㭫슩ꌨ</w:t>
      </w:r>
      <w:r>
        <w:rPr/>
        <w:t>ⵎ</w:t>
      </w:r>
      <w:r>
        <w:rPr/>
        <w:t>싂쵋㘺轒坆쉗升揍僂佔㓂摴彘䁌棂䑲⏍땄繘埂☲䙲䝙慀㝙百炥怹烍怵싂摸塗桩妥潭ꍳ幄爥䑁彃⽇晦䉋忂䑈㘩㠱顫䐳쉆치繆㴶垻挳半⫂쉫卢歹㍈</w:t>
      </w:r>
      <w:r>
        <w:rPr/>
        <w:t>ⱖ⤱⩭</w:t>
      </w:r>
      <w:r>
        <w:rPr/>
        <w:t>獵췍㜣㤴䋂卤녡䴲哃㌩㬷ꍅ䱕ꆬ扥杮⩟庣䨥㜱싃顐䅴⎻扊쌤ㆮ恤禩䱖䉘瘽樨惎禣슥㑾䒏䊿参⩯飍㧂坫꥔咏숶报湧䭭뿂쉹栥嚬뭟歞꺮呩쉟允⻂</w:t>
      </w:r>
      <w:r>
        <w:rPr/>
        <w:t>ꕋ</w:t>
      </w:r>
      <w:r>
        <w:rPr/>
        <w:t>桇嗂긪䴫</w:t>
      </w:r>
      <w:r>
        <w:rPr/>
        <w:t>ⴭ</w:t>
      </w:r>
      <w:r>
        <w:rPr/>
        <w:t>愺䁫沘匴⥸㥎쎬䍣䑋⸨쉆刷쉀䁙숽슿䵤⎮</w:t>
      </w:r>
      <w:r>
        <w:rPr/>
        <w:t>ꥄ</w:t>
      </w:r>
      <w:r>
        <w:rPr/>
        <w:t>剆㍟</w:t>
      </w:r>
      <w:r>
        <w:rPr/>
        <w:t>ꕨ</w:t>
      </w:r>
      <w:r>
        <w:rPr/>
        <w:t>㵆䔽湾䙸汀깙彯悘쉚祹컂쉉걊滍싎墩쉈卲梥㙧ꄪ⩸瀭ꍀ彬숺㬶⬊縰쉈㝭뽊㌬㒣䠨㨴䒵前쉁ꍉ棂偁</w:t>
      </w:r>
      <w:r>
        <w:rPr/>
        <w:t>ⱀ</w:t>
      </w:r>
      <w:r>
        <w:rPr/>
        <w:t>摔欺㯃⪱啯슻⧂䡥㝹╞쉆畄㕕忂쉺歸</w:t>
      </w:r>
      <w:r>
        <w:rPr/>
        <w:t>ⱑ</w:t>
      </w:r>
      <w:r>
        <w:rPr/>
        <w:t>敔櫂갨믂浣毂橶슮숪쉺彈칬䄯轋稣㵅䓂␪땀ꅲ曃숤帹싂朴슩湪␷顬婊㭡츺仂改睫䝟摅煀浨╋縶㡗</w:t>
      </w:r>
      <w:r>
        <w:rPr/>
        <w:t>ꗂ</w:t>
      </w:r>
      <w:r>
        <w:rPr/>
        <w:t>쎵哂杂⸶㕾甶祈殿畈㑧硞쎬奕捃湈焪땸哎슱㌤ꇂ㡠獘䙡轅狂䋂慢癣䅁爩ꥦ㙤㏂匮獚噖쌨녀础ꎱ档噲숫橍ꅐ䁥獇뽫쉗濂㩒敆숥彯䕏䕒㤺竂攲Ⓜ砥㉖䎡噏</w:t>
      </w:r>
      <w:r>
        <w:rPr/>
        <w:t>ꤵ</w:t>
      </w:r>
      <w:r>
        <w:rPr/>
        <w:t>纥䉯쉣樫䌽奖ꥠ涘竍䑶</w:t>
      </w:r>
      <w:r>
        <w:rPr/>
        <w:t>ꦿ</w:t>
      </w:r>
      <w:r>
        <w:rPr/>
        <w:t>슩䵾떏制⦏ꍩ輵敉潒䐤슘扗䱒䅭慄敋穞棂숨塍揂橢딦睋䘷剌捠冡䀳樳湙㆘䁅䵩塯徱暵䆱態뽅</w:t>
      </w:r>
      <w:r>
        <w:rPr/>
        <w:t>ⱬ</w:t>
      </w:r>
      <w:r>
        <w:rPr/>
        <w:t>숪帩쉮杓⭠쉈쉇겥劻쉙湺娷䑌汰䞏쌷睚硹싂均煴儴渹樴ㅘ呐⤯싂ꍅ㵁挲㑥䵖㌬愽쵒戶晪䉚㍸䙇⫂싂浹灎</w:t>
      </w:r>
      <w:r>
        <w:rPr/>
        <w:t>ⵁ</w:t>
      </w:r>
      <w:r>
        <w:rPr/>
        <w:t>娬堬婥濂獸䏂⼰䔲</w:t>
      </w:r>
      <w:r>
        <w:rPr/>
        <w:t>⢩</w:t>
      </w:r>
      <w:r>
        <w:rPr/>
        <w:t>쉁栥奾畹䡇汨囂꥙⭷㩋㖏復璬殩㷂긪䏃丳⫃殮㴪䵅♎滂숩㇍⍰瀣䀰媩㥐奃勎咿⩊䙖䉱쉸㩦숩쏂쉈轁梵塃発䴨뭨뾘㷂祰呏걳갪㉃⚣⽬硲轥숨剂物潓硗穨单呍䥳걢祀噑ꎡ睈⭧串䙡橐㍓硠⒩떏唹乌</w:t>
      </w:r>
      <w:r>
        <w:rPr/>
        <w:t>⣂</w:t>
      </w:r>
      <w:r>
        <w:rPr/>
        <w:t>꧂</w:t>
      </w:r>
      <w:r>
        <w:rPr/>
        <w:t>敾䣂滍⨭╌祂㯂㞩쉾걂䵓癥硆숶㑓琯⒵⹦晘쉫깶㏂믂싂䉪娫佺</w:t>
      </w:r>
      <w:r>
        <w:rPr/>
        <w:t>⡅</w:t>
      </w:r>
      <w:r>
        <w:rPr/>
        <w:t>싂彷瞣㦩䖡䟎㛎⚮쉀걎䘬業㝒ㅧ并惂⩠⩦䔸渮╧썾穞伪婇喬䱣楴</w:t>
      </w:r>
      <w:r>
        <w:rPr/>
        <w:t>ⱡ</w:t>
      </w:r>
      <w:r>
        <w:rPr/>
        <w:t>ⵠ</w:t>
      </w:r>
      <w:r>
        <w:rPr/>
        <w:t>쵺乌⩆湺⽱顯⹭㍒晭婊捪頻쉸썉</w:t>
      </w:r>
      <w:r>
        <w:rPr/>
        <w:t>ꕅ</w:t>
      </w:r>
      <w:r>
        <w:rPr/>
        <w:t>摓迃刷싂⩷䑚瀪怹噓껂䊩⬭敘浏쉕䧂坡に䇂扒杩濎䤮烂渳㴪セ숷澻㈲㡥䤳橂쉙칥㋂椲♾刮㵇䅑</w:t>
      </w:r>
      <w:r>
        <w:rPr/>
        <w:t>ꕳ</w:t>
      </w:r>
      <w:r>
        <w:rPr/>
        <w:t>徘⩱㶏㝋䑮㖿彺䬯扙㴴⩧渷⨮奶䨤关癞⑁㥧䓂</w:t>
      </w:r>
      <w:r>
        <w:rPr/>
        <w:t>ꖬ</w:t>
      </w:r>
      <w:r>
        <w:rPr/>
        <w:t>啖囂䔮輣㢱䘫㜦ㄭ녗㘭睭㋂</w:t>
      </w:r>
      <w:r>
        <w:rPr/>
        <w:t>Ⲙ</w:t>
      </w:r>
      <w:r>
        <w:rPr/>
        <w:t>獃㠥丯䭣惂뭀⨮恆쉳칶活㢮䜽쉥止ꄵ뭗⬶</w:t>
      </w:r>
      <w:r>
        <w:rPr/>
        <w:t>꧂</w:t>
      </w:r>
      <w:r>
        <w:rPr/>
        <w:t>슣䥐쉌㝔ꥰ⯂䅍䡡⿂䕴吊쉖쎡泂噗싃捀깄⽋㘰㜪渹⨩搻넫㩯㥩癙⫂繈䊩䁖</w:t>
      </w:r>
      <w:r>
        <w:rPr/>
        <w:t>ⵘ</w:t>
      </w:r>
      <w:r>
        <w:rPr/>
        <w:t>丱ꇂ㨹䵪갸棂歂爪⏂썏숫㡫걏䩷</w:t>
      </w:r>
      <w:r>
        <w:rPr/>
        <w:t>ⴲ</w:t>
      </w:r>
      <w:r>
        <w:rPr/>
        <w:t>優쉲싂䇂榥乭犱딮쵅灏橪쉱頣䚘㥋昩窣쉠⼯慭녅夻恅䬪⯎䁅车玬曃쉍婉㙠딭砭⍯䱲⵪䅖摸䝑䭘숣捵兪㜫쉀⌸㡔쉄桒숵䕉䘺幱堷㋂弲橷硗牯㨸䟎䥦敭╦㑄⫎⭥䑫⯂</w:t>
      </w:r>
      <w:r>
        <w:rPr/>
        <w:t>ꤥ</w:t>
      </w:r>
      <w:r>
        <w:rPr/>
        <w:t>汰婬䂩⩡</w:t>
      </w:r>
      <w:r>
        <w:rPr/>
        <w:t>꧂</w:t>
      </w:r>
      <w:r>
        <w:rPr/>
        <w:t>具湨䡊倵䡷쉍卮共浹⥈偐獏숪㉴쉨ꅉ㌤䋂哂䐩쉮쉞䕀瀱暩㉐쉑セ坭挷썂슘뭰秂㉳做奁䊣歸淃匥㜴伴⒏㥲♟攪䀰꺡砯녾婀徥娹䩕쉃㩞䛂㑥爰乒㑱⹒⌳ㅰ</w:t>
      </w:r>
      <w:r>
        <w:rPr/>
        <w:t>⡣</w:t>
      </w:r>
      <w:r>
        <w:rPr/>
        <w:t>㟂焱䓂顶㬴⽆⍱墵頪</w:t>
      </w:r>
      <w:r>
        <w:rPr/>
        <w:t>Ⱛ</w:t>
      </w:r>
      <w:r>
        <w:rPr/>
        <w:t>슡ꇂ㘺䈰畆熱橫慆株㵤祚⾬曍タ</w:t>
      </w:r>
      <w:r>
        <w:rPr/>
        <w:t>Ⳃ</w:t>
      </w:r>
      <w:r>
        <w:rPr/>
        <w:t>䘳彞穂猤䴶硴츮勂疘慀昮㑗쉓浡숽쉳뮩匣牱㞥傻䭮噖䕋杔歐嘤㑫䍡頷睔佺晨幌噂⯂㵱䥮佶琶半䠸砫怪機祸咏㜦汐扫䵏桮땫㭋㉔䈥䵃帣䥚㑗믂慆⍗⴩ぁ⽨䏂⨶㕢轠ㄨ婈</w:t>
      </w:r>
      <w:r>
        <w:rPr/>
        <w:t>ⵡ</w:t>
      </w:r>
      <w:r>
        <w:rPr/>
        <w:t>뭰쉱䤮榏칳嘰剩佟吥汀⏂㐤恍摹⑰䔶㙅</w:t>
      </w:r>
      <w:r>
        <w:rPr/>
        <w:t>ꕺ</w:t>
      </w:r>
      <w:r>
        <w:rPr/>
        <w:t>侩㔺柂</w:t>
      </w:r>
      <w:r>
        <w:rPr/>
        <w:t>ⵏ</w:t>
      </w:r>
      <w:r>
        <w:rPr/>
        <w:t>伯痂睮桌</w:t>
      </w:r>
      <w:r>
        <w:rPr/>
        <w:t>⠹</w:t>
      </w:r>
      <w:r>
        <w:rPr/>
        <w:t>⼪㋂⽃╊倷䝆怳⩬潩╡⩳睪弸</w:t>
      </w:r>
      <w:r>
        <w:rPr/>
        <w:t>ꔰ</w:t>
      </w:r>
      <w:r>
        <w:rPr/>
        <w:t>⽳䀯숹轄琪剋⩗汴打儵㝹츲㨹捪砬䥭僂䥏杮浬⬲</w:t>
      </w:r>
      <w:r>
        <w:rPr/>
        <w:t>ꦣ</w:t>
      </w:r>
      <w:r>
        <w:rPr/>
        <w:t>砦⥈쏍凂颮믂ぅ슡䔪繐皡</w:t>
      </w:r>
      <w:r>
        <w:rPr/>
        <w:t>⢩</w:t>
      </w:r>
      <w:r>
        <w:rPr/>
        <w:t>땣쉍䳎㍑炏光攥亡彐啟琴슻呲</w:t>
      </w:r>
      <w:r>
        <w:rPr/>
        <w:t>⡌</w:t>
      </w:r>
      <w:r>
        <w:rPr/>
        <w:t>彡숽슮橳瘫ㅙ</w:t>
      </w:r>
      <w:r>
        <w:rPr/>
        <w:t>ꕍꔪ</w:t>
      </w:r>
      <w:r>
        <w:rPr/>
        <w:t>奈숬泂칞甮楹扎쉶敦㨩㠵㑏媡乶꺏걋澩䗍纘搦䝱穾奈⚣榩柂㑕</w:t>
      </w:r>
      <w:r>
        <w:rPr/>
        <w:t>ꗂ</w:t>
      </w:r>
      <w:r>
        <w:rPr/>
        <w:t>䥏♹輪䐩⍣砰敮녊㇂㐪놵潏⹒䔴檘八䡓婥쉑坙攨が䝬</w:t>
      </w:r>
      <w:r>
        <w:rPr/>
        <w:t>ⵖ</w:t>
      </w:r>
      <w:r>
        <w:rPr/>
        <w:t>溵䍐걂眮䁬爰橂싂㕉ㆻ쉺獺畸䯃</w:t>
      </w:r>
      <w:r>
        <w:rPr/>
        <w:t>ⷂ</w:t>
      </w:r>
      <w:r>
        <w:rPr/>
        <w:t>ꅙ쉃塍뗂頥ꍌ嗂桂烃㉎獖瀳䥌숶匮夺㊩穏⍫穄⭑樹⪩桘⑍뇂煣㨫摨䍐㷂参桃䦏ㅹ幌䎘璿奰穫搩䄥㙲眯慒㑣㙀䅘姂唭䕴䁎啌こ⍸⍰㡳楉넣刷㙁⮱呾䗂滂촳㖏氯</w:t>
      </w:r>
      <w:r>
        <w:rPr/>
        <w:t>ꤴ</w:t>
      </w:r>
      <w:r>
        <w:rPr/>
        <w:t>慶☊건严呧灥噍⥪炩뭏㶬擃쉈㢿ꍕ⽯썬칦䴶⧂䩣컂橳睞彠싃睤㔣䱺썆䉧堭녾恊煊瀹硈䖥吥枿㖩</w:t>
      </w:r>
      <w:r>
        <w:rPr/>
        <w:t>꧂</w:t>
      </w:r>
      <w:r>
        <w:rPr/>
        <w:t>㶥䡅橦䑀晵旂⤮恦숹呄⹥쉋㞩썳䅺楠昵䊘創䲩潲湚⩣묭ぅ䩍歩碡</w:t>
      </w:r>
      <w:r>
        <w:rPr/>
        <w:t>ꕸ</w:t>
      </w:r>
      <w:r>
        <w:rPr/>
        <w:t>깧䢥灠潯䱰桚</w:t>
      </w:r>
      <w:r>
        <w:rPr/>
        <w:t>ⵟ</w:t>
      </w:r>
      <w:r>
        <w:rPr/>
        <w:t>湷ꅂꇎ⩂䆬㍘</w:t>
      </w:r>
      <w:r>
        <w:rPr/>
        <w:t>⠱</w:t>
      </w:r>
      <w:r>
        <w:rPr/>
        <w:t>숦埃떵노숮颬㟂⨯䜪곂纱ꌫ쉥瑀긤戵䭦걘敾♚㜷眻</w:t>
      </w:r>
      <w:r>
        <w:rPr/>
        <w:t>⡒</w:t>
      </w:r>
      <w:r>
        <w:rPr/>
        <w:t>秂땙㡔橍䊱썭긤䷃⎵ꍆ㖿뭧倰玻牏穒䑑卬⩵쉟匳㚱搽湊슬뽄嚏㥦慄칶揂欸攣쌶㝵硉</w:t>
      </w:r>
      <w:r>
        <w:rPr/>
        <w:t>꤭</w:t>
      </w:r>
      <w:r>
        <w:rPr/>
        <w:t>䩯顃㭱⪏㑋彪ꍟ池⭷ꌬ䩘⥓䨭侘疩⚬禮㍮愤䨳啓捶묹灅카넬⌸扮쉠扉妡㇍䕪싂㥆㏂슩ꆿ䕑䀰뮿呭灂輲녗爺㗂䊩番佌枡婍⌤ꍯ朴瑊仂갩哂䨶扰乎塊숯칂愭慥쉒䌶啭炩偳橂쵮恂涿슻쉋췂뮿걭㡌硴湷</w:t>
      </w:r>
      <w:r>
        <w:rPr/>
        <w:t>ⵘ</w:t>
      </w:r>
      <w:r>
        <w:rPr/>
        <w:t>딳㐤뽹ꆏ咿猷㜹熣䃂䭂爳숬卫㩎썢颩까猻ꍸ啺㝗嘳睾숨㭯㩟灹⍶䅕걋繠⚵玬找쉆智캡䩴之啎硴</w:t>
      </w:r>
      <w:r>
        <w:rPr/>
        <w:t>⡗</w:t>
      </w:r>
      <w:r>
        <w:rPr/>
        <w:t>兖䶩䝓䈤⍬浹侮瑍奊眪㙉撮쉕儭址쵬깗⩴쉟</w:t>
      </w:r>
      <w:r>
        <w:rPr/>
        <w:t>ⳃ</w:t>
      </w:r>
      <w:r>
        <w:rPr/>
        <w:t>㕔⩠悱渺㦏숬䛂晳漺颣딱牣犘瓂䭕䉊哂䵙燂쉋扯瑺⑞畸싂桊幐䑂玥妘⛂䅴顖⩕㠽쉺⍓參盂瓂넷㬱</w:t>
      </w:r>
      <w:r>
        <w:rPr/>
        <w:t>ⷂ</w:t>
      </w:r>
      <w:r>
        <w:rPr/>
        <w:t>Ⱶ</w:t>
      </w:r>
      <w:r>
        <w:rPr/>
        <w:t>䒮䍎䶿䘮㙶敇杍䙹䠮杇싂䭎⩕姂攵主儺넥呹樱亵乴灎숤㭌瑲攫⩠禱卟汀歁䵺昮㪱</w:t>
      </w:r>
      <w:r>
        <w:rPr/>
        <w:t>꤫</w:t>
      </w:r>
      <w:r>
        <w:rPr/>
        <w:t>䏃夥썰漤橄⥬쉯㏃㡍숯숤繯瑔춮㒩⤵甥捨䡋冿伫㌴ㆣ䴻扄</w:t>
      </w:r>
      <w:r>
        <w:rPr/>
        <w:t>ⱑ</w:t>
      </w:r>
      <w:r>
        <w:rPr/>
        <w:t>ꥃ</w:t>
      </w:r>
      <w:r>
        <w:rPr/>
        <w:t>淂ꌩ婥怪싂㔨橦䌭㤯帽娹䍰頺㑬澡</w:t>
      </w:r>
      <w:r>
        <w:rPr/>
        <w:t>꧃</w:t>
      </w:r>
      <w:r>
        <w:rPr/>
        <w:t>勂䭷偊쉞⽗慷䑍涡슿慡⵬썘</w:t>
      </w:r>
      <w:r>
        <w:rPr/>
        <w:t>ⵯ</w:t>
      </w:r>
      <w:r>
        <w:rPr/>
        <w:t>쉓ꎩ䘣걱䠬</w:t>
      </w:r>
      <w:r>
        <w:rPr/>
        <w:t>ⶣⷍ</w:t>
      </w:r>
      <w:r>
        <w:rPr/>
        <w:t>뾩乗䵉</w:t>
      </w:r>
      <w:r>
        <w:rPr/>
        <w:t>ꥎ</w:t>
      </w:r>
      <w:r>
        <w:rPr/>
        <w:t>呗걁㫂⭺䅨漽䙙扂輪⤤浄歏櫂㉣㬺⹃숺洤䉉⹋䙰娹♙쉋乯䴮⪣昷쉠攪䝬쌪숸乥恱뽓挩奩</w:t>
      </w:r>
      <w:r>
        <w:rPr/>
        <w:t>ꤦ</w:t>
      </w:r>
      <w:r>
        <w:rPr/>
        <w:t>숨뿂♹㬺䑇櫂乮쉍䨯⑇䵂ꄲ洨恊畤䰬獔搩숪颿偟</w:t>
      </w:r>
      <w:r>
        <w:rPr/>
        <w:t>ꕰ</w:t>
      </w:r>
      <w:r>
        <w:rPr/>
        <w:t>咩䙙势橨灌䨥⩕椬㪮妬儬┦╍瀊㙰愥</w:t>
      </w:r>
      <w:r>
        <w:rPr/>
        <w:t>ⲻ</w:t>
      </w:r>
      <w:r>
        <w:rPr/>
        <w:t>뮏繙숴쉥啎硱㤣䆿ꅀꎻ숹烂乸췂㪱渰位睔斩싂䑐㬦습睗顊쉊♖㡅숩䍎⪣祫㷂쵥欰㌩槂渻夽</w:t>
      </w:r>
      <w:r>
        <w:rPr/>
        <w:t>ꦩ</w:t>
      </w:r>
      <w:r>
        <w:rPr/>
        <w:t>田⼵쉲慍礤䖻竎䪥奫쵊⒩䵌䡵ち女橸녍⯂쉶㐵兓反⵭昹습祃䵎쉰拂䳂祇慪潍㉂␹䈳쉅ꍆ⧂怹숳瀲</w:t>
      </w:r>
      <w:r>
        <w:rPr/>
        <w:t>ꤵ</w:t>
      </w:r>
      <w:r>
        <w:rPr/>
        <w:t>깎㒘祫堷</w:t>
      </w:r>
      <w:r>
        <w:rPr/>
        <w:t>⠻</w:t>
      </w:r>
      <w:r>
        <w:rPr/>
        <w:t>繟䩟彇췎쉑漷啪戻慫慡넦啕⏂嘦숦쵠㌵㝟㡏䵸䘯슩癋</w:t>
      </w:r>
      <w:r>
        <w:rPr/>
        <w:t>꧂</w:t>
      </w:r>
      <w:r>
        <w:rPr/>
        <w:t>칭슩䑾稩柂獒垏㊬⨲佈瞏瀯쉍쉶ㄫ䝈炏䜴ꅴ䃂搭婄潉歌医墏昳쉑딽䟂䀸嗂漳촬榘깥㗍儲㔻偋䬪⍇⯂㪣涵▩滂쉑칾掘䀯忂㩔㥞갳卦佚畷䃂⹄煔⩁숸猪繈帩㭞ꅪ轃묭桌砵䥡玏쉑䥘捲ノ</w:t>
      </w:r>
      <w:r>
        <w:rPr/>
        <w:t>꧂</w:t>
      </w:r>
      <w:r>
        <w:rPr/>
        <w:t>㕒扃쉄圻</w:t>
      </w:r>
      <w:r>
        <w:rPr/>
        <w:t>ⶮ</w:t>
      </w:r>
      <w:r>
        <w:rPr/>
        <w:t>슩ꅉ䭩假楧⺻瑠亿憣㭃抮搰槂唫ꍒ슥쉍쉔쵑</w:t>
      </w:r>
      <w:r>
        <w:rPr/>
        <w:t>⠮</w:t>
      </w:r>
      <w:r>
        <w:rPr/>
        <w:t>슩䥎싍썴䨤䬹灙輴쉷淂㤳顾䔤䕪습偏䨴烂⮿</w:t>
      </w:r>
      <w:r>
        <w:rPr/>
        <w:t>⠲</w:t>
      </w:r>
      <w:r>
        <w:rPr/>
        <w:t>㝰⾣⒡㥨桴ꍣ</w:t>
      </w:r>
      <w:r>
        <w:rPr/>
        <w:t>ꔣ</w:t>
      </w:r>
      <w:r>
        <w:rPr/>
        <w:t>싂洣瑌仂⍃椯橞硏汖㧎稸弤슏㬨丷瞿㭩圲汨깁慫剬썸㘲䉂⤪义恬枥䩡ꅒ幚쉸楶슡쉞</w:t>
      </w:r>
      <w:r>
        <w:rPr/>
        <w:t>Ⱘ</w:t>
      </w:r>
      <w:r>
        <w:rPr/>
        <w:t>常뮡</w:t>
      </w:r>
      <w:r>
        <w:rPr/>
        <w:t>ꗍ</w:t>
      </w:r>
      <w:r>
        <w:rPr/>
        <w:t>兆♣㡰</w:t>
      </w:r>
      <w:r>
        <w:rPr/>
        <w:t>꥓</w:t>
      </w:r>
      <w:r>
        <w:rPr/>
        <w:t>摱捘㑲┣凂</w:t>
      </w:r>
      <w:r>
        <w:rPr/>
        <w:t>ꦣ</w:t>
      </w:r>
      <w:r>
        <w:rPr/>
        <w:t>敄䱋┴轥湧潍渮뭅ネ㒬♶녧䁓轚㍭䫂㬮䁍侱桬昽䝎䉄暱浠晃♪쉫爤⫂捵璬欹项쉂⩖㌻숱⹳哂슱楶⥫䩓싂䁰㧂瘱浴祭⩙㌬浧䑲㘫녴쉘卐㯂뭎潞⽓뮩煊䐮熮優㕎䜶䔬⩎⺵㕚⼫㚿䕭揂椵⴬顪䳎쉖婭䝦☯㙹喩㗂督瀨枱숫ꍩ숶暘畬㵟住䭗犿冩쉴倶⒵仂촳䩱㜤ぇꍦ㧂⽐㉎氫㕷䑈</w:t>
      </w:r>
      <w:r>
        <w:rPr/>
        <w:t>ꔱ⹪</w:t>
      </w:r>
      <w:r>
        <w:rPr/>
        <w:t>ꄦ䞿灔椴㡄浥㢬슻晰싂樫砫싎祥戹欫晘촪</w:t>
      </w:r>
      <w:r>
        <w:rPr/>
        <w:t>ꕦ</w:t>
      </w:r>
      <w:r>
        <w:rPr/>
        <w:t>彬㍶獊</w:t>
      </w:r>
      <w:r>
        <w:rPr/>
        <w:t>ⵌ</w:t>
      </w:r>
      <w:r>
        <w:rPr/>
        <w:t>扄⭺싎瑮칀仂塸</w:t>
      </w:r>
      <w:r>
        <w:rPr/>
        <w:t>Ⱶ</w:t>
      </w:r>
      <w:r>
        <w:rPr/>
        <w:t>䣂╀究걗桮廂㡖侣砺繅堨숲⽖⨶䭒垩ꥪ썀⤸䃂癦䲬婆禬濂놣湊ꅅ㕨幒㍀兾⹗䃂澘睓쉫㨭奲奭</w:t>
      </w:r>
      <w:r>
        <w:rPr/>
        <w:t>ꦣ</w:t>
      </w:r>
      <w:r>
        <w:rPr/>
        <w:t>ꄵ╒涡瓂奶椲쉵窩奥戸坰⩸㝄乁敢癟穱〵꺱洲䆘畴뭩怱겵䐊䕡䚱䱖暻乞䙒⼪砵⑔䙟呃咱朵쉯徻㟍煥㈭뾏乲浮洪싂䫂剄娯䉕堬╺⪡촩䉴敵쉍卟깗瑁䓂쉔摤伴⪥䷃䴴偕쉚썧㥆挪段</w:t>
      </w:r>
      <w:r>
        <w:rPr/>
        <w:t>ꗂ</w:t>
      </w:r>
      <w:r>
        <w:rPr/>
        <w:t>䡶癅〬썳繁ꆩ浥⹋⨵䉚坯眭쉹嘬슩⥵櫃䝣橫쉤㥇ꇂ쉃䍮男뭉㕈洳껂ꅙ嚿桞乾⌲戯䥫歚げ䙓⒥⿂ꅧ汩稻懂抏渣㶱媩椳奩坩ꆿ쉄橆捞顂㩷까ꥷ⑎浡妩쉁咬쵔</w:t>
      </w:r>
      <w:r>
        <w:rPr/>
        <w:t>ⰷ</w:t>
      </w:r>
      <w:r>
        <w:rPr/>
        <w:t>䡢딳慕㩲뿂眷㣂╚䤥呰佬䌻弴獵䭢妏</w:t>
      </w:r>
      <w:r>
        <w:rPr/>
        <w:t>ꖣ</w:t>
      </w:r>
      <w:r>
        <w:rPr/>
        <w:t>祄</w:t>
      </w:r>
      <w:r>
        <w:rPr/>
        <w:t>ⵚ</w:t>
      </w:r>
      <w:r>
        <w:rPr/>
        <w:t>츬悮숵⭤頸玣㝵▱愰㑚䀲㥁⪩㭲䵈輶橡夥题숽兌</w:t>
      </w:r>
      <w:r>
        <w:rPr/>
        <w:t>⡸</w:t>
      </w:r>
      <w:r>
        <w:rPr/>
        <w:t>珂</w:t>
      </w:r>
      <w:r>
        <w:rPr/>
        <w:t>⢘</w:t>
      </w:r>
      <w:r>
        <w:rPr/>
        <w:t>ꖵ</w:t>
      </w:r>
      <w:r>
        <w:rPr/>
        <w:t>ぁ㕫Ⓜ쉖㍚噂湖슣싂廃繩獸瞩</w:t>
      </w:r>
      <w:r>
        <w:rPr/>
        <w:t>ꔫ</w:t>
      </w:r>
      <w:r>
        <w:rPr/>
        <w:t>㣂冣</w:t>
      </w:r>
      <w:r>
        <w:rPr/>
        <w:t>ⵉ</w:t>
      </w:r>
      <w:r>
        <w:rPr/>
        <w:t>䞿侘拃걂乚䤺景䘻㭪䆵⽋⽾숫䍄㞵☵⸳ㅾ⭒堦㝆浲㙬朮㕥痂拂敶䩙습唷䱓心싂㑰숬轙兲䖵燂⹟搰歔㙥숽卟啈㪮セ㖿</w:t>
      </w:r>
      <w:r>
        <w:rPr/>
        <w:t>ꥃ</w:t>
      </w:r>
      <w:r>
        <w:rPr/>
        <w:t>顡歋䈲夷倮⯂컃轄䌻歫烎숫ォ䕷僂쉓御㟂甽摨</w:t>
      </w:r>
      <w:r>
        <w:rPr/>
        <w:t>Ɐ</w:t>
      </w:r>
      <w:r>
        <w:rPr/>
        <w:t>睌䰤㍘牐㉅숦彰䄪⫃浐䡞焳⏂頯묶塬쵶扳싂⥔㵋纘栽䍄㴹㵳珂㨲䧂</w:t>
      </w:r>
      <w:r>
        <w:rPr/>
        <w:t>ꗎ</w:t>
      </w:r>
      <w:r>
        <w:rPr/>
        <w:t>䡯暮깄枣堵칧塋楨砥⩬〬묽䉥</w:t>
      </w:r>
      <w:r>
        <w:rPr/>
        <w:t>ꤸ</w:t>
      </w:r>
      <w:r>
        <w:rPr/>
        <w:t>䭌⭸彰兮灃뽖䡶䀪卾濃ꥴ쉒쏂쉕</w:t>
      </w:r>
      <w:r>
        <w:rPr/>
        <w:t>꧂⩞╹</w:t>
      </w:r>
      <w:r>
        <w:rPr/>
        <w:t>쉴晗失振灚⹑祉ꄮ坟♷獌砪䚻嘤촩슱䨯奥䭧嘦䩺⩞转⻂弩坴礵</w:t>
      </w:r>
      <w:r>
        <w:rPr/>
        <w:t>ꤤꕋ</w:t>
      </w:r>
      <w:r>
        <w:rPr/>
        <w:t>ꥵ슣㬵㡹䥪숽縴䥃싃䩘挥剂㵲浧丮兙焷摩懃슩쉈䋂쵐㡃</w:t>
      </w:r>
      <w:r>
        <w:rPr/>
        <w:t>⡾</w:t>
      </w:r>
      <w:r>
        <w:rPr/>
        <w:t>㒵⩭긮穳轫쉒믃䫂쉃</w:t>
      </w:r>
      <w:r>
        <w:rPr/>
        <w:t>ꥑ</w:t>
      </w:r>
      <w:r>
        <w:rPr/>
        <w:t>숻ꏂ磂僂獺⍃旃欵㭟⹓쉫䎵㩀기쎩⦬剥浇捸䛂㔦䈱㚿⥶㵳憏♄塦䈫⚮樤㩕䭀䈹稹숺婷Ⓜ䇂氺瘥ꥰ優禩卩碡杶숮㕚㠪쉲温兮倳뾩参吪㕣</w:t>
      </w:r>
      <w:r>
        <w:rPr/>
        <w:t>ⱈ</w:t>
      </w:r>
      <w:r>
        <w:rPr/>
        <w:t>ㄣ炻뽬归捳쉱ご䅷湑味⏂␫䬥</w:t>
      </w:r>
      <w:r>
        <w:rPr/>
        <w:t>ꤨ♃</w:t>
      </w:r>
      <w:r>
        <w:rPr/>
        <w:t>䅾媻쉔䅸瓂瀮㙟珂咮</w:t>
      </w:r>
      <w:r>
        <w:rPr/>
        <w:t>⠫</w:t>
      </w:r>
      <w:r>
        <w:rPr/>
        <w:t>燃껂쵉䨭㩐㋂朶䥲딦뮥杧⬳꺩䓂晆徣뭪怮⮩桯㉯걎振</w:t>
      </w:r>
      <w:r>
        <w:rPr/>
        <w:t>⡧</w:t>
      </w:r>
      <w:r>
        <w:rPr/>
        <w:t>꧂</w:t>
      </w:r>
      <w:r>
        <w:rPr/>
        <w:t>쉡啍쉳禩娦犘廎傡썄晓佇⑕凃䰹顠㵴䆥䁋畒숮㭰곎♬</w:t>
      </w:r>
      <w:r>
        <w:rPr/>
        <w:t>ꤶ</w:t>
      </w:r>
      <w:r>
        <w:rPr/>
        <w:t>⠪</w:t>
      </w:r>
      <w:r>
        <w:rPr/>
        <w:t>뭾圊稪繭떥咘䂻㩮⩰쉏㍢쉒싂䰶칩㕆へ묲㡩쉣곂䅩</w:t>
      </w:r>
      <w:r>
        <w:rPr/>
        <w:t>⠪</w:t>
      </w:r>
      <w:r>
        <w:rPr/>
        <w:t>坸㡫녓㜯</w:t>
      </w:r>
      <w:r>
        <w:rPr/>
        <w:t>ꥍ</w:t>
      </w:r>
      <w:r>
        <w:rPr/>
        <w:t>圯珃곃其琷䉃縻祊䕸⬣㧂杨痂⭳䷂⍓⪩捣싂歸㍃⭑㫂쉐숱㞻땵</w:t>
      </w:r>
      <w:r>
        <w:rPr/>
        <w:t>ꔦ</w:t>
      </w:r>
      <w:r>
        <w:rPr/>
        <w:t>熣稯ꄵ㋃㧂㕢쉹깶焭썭縻欲♳츫呬琪疡㭁拂晐睘扶劻䄸츩冘쉯</w:t>
      </w:r>
      <w:r>
        <w:rPr/>
        <w:t>ꕮ</w:t>
      </w:r>
      <w:r>
        <w:rPr/>
        <w:t>놩卒䵸㝤</w:t>
      </w:r>
      <w:r>
        <w:rPr/>
        <w:t>ꤦ</w:t>
      </w:r>
      <w:r>
        <w:rPr/>
        <w:t>彅⹧绂眺浇畞쉹慗瘲깍没쉑瑚䢥쉢儹輬噞䬳㭳顔㚩忂싂ァ䝰㧂싂숪䥘䥩卋슥田뽓╾⩫㉪场⥈䩾䈸㵩숰ꅓ㚻</w:t>
      </w:r>
      <w:r>
        <w:rPr/>
        <w:t>ⲩ</w:t>
      </w:r>
      <w:r>
        <w:rPr/>
        <w:t>泍⭹㉢䱞凂䈬悡ㄫ䀫憱嚏扇橀⍯槂祙椮쉰䀸♄塏乏</w:t>
      </w:r>
      <w:r>
        <w:rPr/>
        <w:t>ꔻ</w:t>
      </w:r>
      <w:r>
        <w:rPr/>
        <w:t>华汹剔㝭漩伭㭨㍸刺潤♺䥃栬捀⵷쉊䱑扊硕搯枵轏彈ぃ◃뽙流礫⩟坓忂쉪♾圷牥쵷噪潆숦쉘쉅깂䓂쉍␴⑒灦숰䩗獌쵄捤</w:t>
      </w:r>
      <w:r>
        <w:rPr/>
        <w:t>Ⱞ</w:t>
      </w:r>
      <w:r>
        <w:rPr/>
        <w:t>呕䝔쉷♚璡썊䧃숮</w:t>
      </w:r>
      <w:r>
        <w:rPr/>
        <w:t>ꦩ</w:t>
      </w:r>
      <w:r>
        <w:rPr/>
        <w:t>歒숰㦮쉬摠㐥婐幃䬤䯂穇숪㭉夣欷转㘻╧纣幹㍱之䆣ㅟ⌴ꏂ뽟ㅱ怮啕㧂깠㟎瀬栲숬求娥쉥</w:t>
      </w:r>
      <w:r>
        <w:rPr/>
        <w:t>⢣</w:t>
      </w:r>
      <w:r>
        <w:rPr/>
        <w:t>슥╏穉啒顪怶䝀ㅡ䍇伹唪ㅟ噑珂䱞쉤冥倶깡庱걗汣</w:t>
      </w:r>
      <w:r>
        <w:rPr/>
        <w:t>ⱙ</w:t>
      </w:r>
      <w:r>
        <w:rPr/>
        <w:t>砫</w:t>
      </w:r>
      <w:r>
        <w:rPr/>
        <w:t>ꤩ</w:t>
      </w:r>
      <w:r>
        <w:rPr/>
        <w:t>㉦숫攴兦幑㌷幉奎㝕⹔㠭啲걵䊩柃ㄪ껂曍璵縺㤪⥸㓎穥䑨年顆顦颥┺숯㬪쉣Ⓜ槂쉹楧떵晐⸷㨽假㙙㠴쉋參䥇据㥍</w:t>
      </w:r>
      <w:r>
        <w:rPr/>
        <w:t>ⷂ</w:t>
      </w:r>
      <w:r>
        <w:rPr/>
        <w:t>䩍昬梮匶礫쉔祹瞩䣂쉞䘮䝂䤤杊吨晓潰㕳㊿堺⩯뽌掵樭挬숬猸┩녪晀何毂淂牸쉕爣䵬㮘佳幣㶮⛂쉖ꍍ啠兢쵒숶桤㌥쉫啀砯灉믎椩䉭丱촩뼨獣䟍㤴乎㥹帩㉵⺣䷂偶穕捇㌸</w:t>
      </w:r>
      <w:r>
        <w:rPr/>
        <w:t>⡠</w:t>
      </w:r>
      <w:r>
        <w:rPr/>
        <w:t>숪썢⌶䠬뼱煒ぴ뽎⹸쉩卓礪轍塆䝂数슡彾刯顇㭒漪䔭쉪傡佑⍁掮ꥫ矎쌲䨥䛂컂쵑丯뭸숻䑧뽊幵䐭䍩䝞䍞숨㭡쉹焸</w:t>
      </w:r>
      <w:r>
        <w:rPr/>
        <w:t>⣍</w:t>
      </w:r>
      <w:r>
        <w:rPr/>
        <w:t>ꕐ</w:t>
      </w:r>
      <w:r>
        <w:rPr/>
        <w:t>爹⭩樺ꏂ䃍슣晆</w:t>
      </w:r>
      <w:r>
        <w:rPr/>
        <w:t>ꔹ</w:t>
      </w:r>
      <w:r>
        <w:rPr/>
        <w:t>넷⵶⭣䆻曂䩈䕘債瘻㭀娥⮵绍䦵槎慷㙾䝶㑮頤㢮佌燂㡠䱾ꍷ氩껂偢晠祖痂까⎣㝮䕸䥯燂갬礻繥♈</w:t>
      </w:r>
      <w:r>
        <w:rPr/>
        <w:t>ⴷ</w:t>
      </w:r>
      <w:r>
        <w:rPr/>
        <w:t>夨縊唶迃潇䨻潇氹浴⭃獆猭枣㘮쉋匽㒩㶮䒿긲䝱뇂Ⓜ彟쉹礤쉈</w:t>
      </w:r>
      <w:r>
        <w:rPr/>
        <w:t>⢥</w:t>
      </w:r>
      <w:r>
        <w:rPr/>
        <w:t>场櫂☷숯</w:t>
      </w:r>
      <w:r>
        <w:rPr/>
        <w:t>ⱊ</w:t>
      </w:r>
      <w:r>
        <w:rPr/>
        <w:t>穤摱塬獷睟厣㩪咬癎刨칱夷ㅇ恍땂响灶</w:t>
      </w:r>
      <w:r>
        <w:rPr/>
        <w:t>⡨</w:t>
      </w:r>
      <w:r>
        <w:rPr/>
        <w:t>촤䙨斏</w:t>
      </w:r>
      <w:r>
        <w:rPr/>
        <w:t>ⵚ</w:t>
      </w:r>
      <w:r>
        <w:rPr/>
        <w:t>䴫汯坂歧쌶八ꅎ睖潩숽㮣⸽⩙쉇⍁塳딷썺♶</w:t>
      </w:r>
      <w:r>
        <w:rPr/>
        <w:t>ꤹ</w:t>
      </w:r>
      <w:r>
        <w:rPr/>
        <w:t>楯弤쉂敷슥瑌个縣䅯쎩橭幨⌸獊䄦机栽捨쵂⽤硫ꎿ偌</w:t>
      </w:r>
      <w:r>
        <w:rPr/>
        <w:t>⠤</w:t>
      </w:r>
      <w:r>
        <w:rPr/>
        <w:t>浴숥뇂壂䍯弥㐮䫂偩祙烂参싂┣啃㍖婤瘻扸ꥪꄨ䍂楙牗쉋⭅庵䙙</w:t>
      </w:r>
      <w:r>
        <w:rPr/>
        <w:t>ꦿ</w:t>
      </w:r>
      <w:r>
        <w:rPr/>
        <w:t>ꥹ슿楄⯂撿⑃⹱圪急甲⨦湙㭢䟎㙙</w:t>
      </w:r>
      <w:r>
        <w:rPr/>
        <w:t>ꕤ</w:t>
      </w:r>
      <w:r>
        <w:rPr/>
        <w:t>婁橀田䔷窏쉀形圪⽣㟂狍</w:t>
      </w:r>
      <w:r>
        <w:rPr/>
        <w:t>ⱦ</w:t>
      </w:r>
      <w:r>
        <w:rPr/>
        <w:t>燍儰竂◂䱋ꍙㅒ츫쉐⤬뽨倥㙨炵竂穓嘳劵捴轶䝓轫勂橔㔨淂⯃쉐摫恇쉸摱䱸♺輴긪쉉噶㣂䉹</w:t>
      </w:r>
      <w:r>
        <w:rPr/>
        <w:t>ꤻ⫂</w:t>
      </w:r>
      <w:r>
        <w:rPr/>
        <w:t>然䛂楣⿍幹숷슮剹堯긵员晸⹸숹</w:t>
      </w:r>
      <w:r>
        <w:rPr/>
        <w:t>⠰</w:t>
      </w:r>
      <w:r>
        <w:rPr/>
        <w:t>싂珎潧硗</w:t>
      </w:r>
      <w:r>
        <w:rPr/>
        <w:t>Ɐ</w:t>
      </w:r>
      <w:r>
        <w:rPr/>
        <w:t>ꍆ⏂</w:t>
      </w:r>
      <w:r>
        <w:rPr/>
        <w:t>⣂</w:t>
      </w:r>
      <w:r>
        <w:rPr/>
        <w:t>瘨兙䳂弹徘䮣⯂䌥湸⫂㕡槂猦㬥㘥瀳넩쉣恀⬺썹⩢⶿堮⪵奀⥲䟍㍯淎浗睔晟⹭熻숭゘䵫㉲穰㌤湊⎱癁浄ꏎ딭伵桴┨潲ꅹ榏╬㡂睐渫㙚疘奍⹯慍쉡ꅮ</w:t>
      </w:r>
      <w:r>
        <w:rPr/>
        <w:t>ꤷ⭁</w:t>
      </w:r>
      <w:r>
        <w:rPr/>
        <w:t>㥬㦥␪쏂坎뽧숵濂㢩䉤㴣쉩ꍚ䃂碩쉉긬쉈燂쉖</w:t>
      </w:r>
      <w:r>
        <w:rPr/>
        <w:t>ⱏ</w:t>
      </w:r>
      <w:r>
        <w:rPr/>
        <w:t>칪彌䨥畧䡢슿⻍⪿䏂㍉橢䡊숱⌴깆땖儹椲卐㭆⧂쉪㬴捤쉚潬䌶恕䉨⧂⏃埂</w:t>
      </w:r>
      <w:r>
        <w:rPr/>
        <w:t>ꦿ</w:t>
      </w:r>
      <w:r>
        <w:rPr/>
        <w:t>亣䁇깨䝟䮻䱢ꅄ浗彂顃䭱畷칞쉁䡕㎩쉵偟圦숪䡑뽸䉤嗎䔭頫</w:t>
      </w:r>
      <w:r>
        <w:rPr/>
        <w:t>ⷂ</w:t>
      </w:r>
      <w:r>
        <w:rPr/>
        <w:t>㠻暩彡</w:t>
      </w:r>
      <w:r>
        <w:rPr/>
        <w:t>ꦏ</w:t>
      </w:r>
      <w:r>
        <w:rPr/>
        <w:t>믂扑圷啢쉲噌㭺숻朱泂縶䛂䵦䝪㔰拂熘〹枣牚㡘捇奠녩쉄顔唤</w:t>
      </w:r>
      <w:r>
        <w:rPr/>
        <w:t>⠣</w:t>
      </w:r>
      <w:r>
        <w:rPr/>
        <w:t>仂帷扞걸ꍯ㫂⸨㦻⚡⫂묤㙡幑㖮祯㴦ㅋ㠮潓⫂쉄汓㠻놿䙁牮ꅾで뽪涱⽒磂쉸呾祕㵸䎵</w:t>
      </w:r>
      <w:r>
        <w:rPr/>
        <w:t>ꥋ</w:t>
      </w:r>
      <w:r>
        <w:rPr/>
        <w:t>숱㫂慗捈睳쉞슱㍵嫂뼺</w:t>
      </w:r>
      <w:r>
        <w:rPr/>
        <w:t>꤭</w:t>
      </w:r>
      <w:r>
        <w:rPr/>
        <w:t>䜵⽺燂⍑㯂</w:t>
      </w:r>
      <w:r>
        <w:rPr/>
        <w:t>ꕑ</w:t>
      </w:r>
      <w:r>
        <w:rPr/>
        <w:t>兲쉫敪栽싂敫嗂淂欪⹤楾㠶獺쉣玱⹗疱</w:t>
      </w:r>
      <w:r>
        <w:rPr/>
        <w:t>ⶱ</w:t>
      </w:r>
      <w:r>
        <w:rPr/>
        <w:t>䵉䦏䞵⥐哂</w:t>
      </w:r>
      <w:r>
        <w:rPr/>
        <w:t>ⵥ</w:t>
      </w:r>
      <w:r>
        <w:rPr/>
        <w:t>幀呄復㙫櫂拂做</w:t>
      </w:r>
      <w:r>
        <w:rPr/>
        <w:t>ꗂ</w:t>
      </w:r>
      <w:r>
        <w:rPr/>
        <w:t>畆䕒숪盂䭞徻顆繓䱪䍺爸帱ꅪ㄰仂兦戱걎칔칞⨭挬쉸䧂☮猻䄊晑䔱싂伱㐣剖깩꥙⾻捍扐⩚싂睦┰桒瘵瀻檻쌰⪩캏彇熘栬⥕</w:t>
      </w:r>
      <w:r>
        <w:rPr/>
        <w:t>꤭</w:t>
      </w:r>
      <w:r>
        <w:rPr/>
        <w:t>쉠汏촰쉹</w:t>
      </w:r>
      <w:r>
        <w:rPr/>
        <w:t>ⱎ</w:t>
      </w:r>
      <w:r>
        <w:rPr/>
        <w:t>凂勂祏쵍䅊眰䙇ꆬ伥쌷窘▿슩␪拂㝂숮ꅔ䩹硹㕥灤皥゘쉧樦㕓ꥮ뗂瑔橊</w:t>
      </w:r>
      <w:r>
        <w:rPr/>
        <w:t>⡅</w:t>
      </w:r>
      <w:r>
        <w:rPr/>
        <w:t>暩入㭪㥊䟂䚵扳곂㑾⭘彺䑺杈뽨泂땑慗慇栭⯂睎楗婢潨㭭慲⩾쉢渰旂丹䙴湅♯潔䁖</w:t>
      </w:r>
      <w:r>
        <w:rPr/>
        <w:t>꧍</w:t>
      </w:r>
      <w:r>
        <w:rPr/>
        <w:t>灬쉺⪘⌦横쉚恙뽇百猻垥曎⌸䁆슡煂穂獧㩅囃啒⽒㭦猭뽪쉵㔦桐妵㩹恲⸬刪啀㕄ꌣ⨺华㢬䩂歭㵠潫␥碱繙枬繰숹㍢⻂쉗ꥲ┣扔冣撮䮻侬⭱╔扅</w:t>
      </w:r>
      <w:r>
        <w:rPr/>
        <w:t>ⱊ</w:t>
      </w:r>
      <w:r>
        <w:rPr/>
        <w:t>䵺惂슬瑣恸</w:t>
      </w:r>
      <w:r>
        <w:rPr/>
        <w:t>ꤱ</w:t>
      </w:r>
      <w:r>
        <w:rPr/>
        <w:t>싎⭢奆塨숶⍆═㚏乎㕗奖坆㖮琳朴怪婚⥎忂</w:t>
      </w:r>
      <w:r>
        <w:rPr/>
        <w:t>ⱄ</w:t>
      </w:r>
      <w:r>
        <w:rPr/>
        <w:t>婧䴳飂䧂痍ꅠ乀⮮┤캻攩숪坧タ剸㩏愹縨垩䠳㓂瀫晁飂眯䍇祅杗昺슡繃뽚䡸䰷숴䝭싃䕠깚欣潖䌷穫슬男䰷塈⧎㐻卞夯湱撿浠┰⎵⽭晵扲䱊䰴⩖潥㉁年땈⨭做싂瓂恞쉓䋂㭆ꆘ爯佢忂汷卾僂㭖歍녡氬眪䳂窏晠嗂ꇍ参乵搨䍒㨲쉬礨⺱噬从淎숻毂頣⏂未撩㔴㭸刣硍䍭쉓겣슻숳츫㛂쉔슡䍠쉤倬⑒㤵</w:t>
      </w:r>
      <w:r>
        <w:rPr/>
        <w:t>Ⱳ</w:t>
      </w:r>
      <w:r>
        <w:rPr/>
        <w:t>歞䋍</w:t>
      </w:r>
      <w:r>
        <w:rPr/>
        <w:t>ꔳ</w:t>
      </w:r>
      <w:r>
        <w:rPr/>
        <w:t>挮牋슩⍇䕦숩堩䤸</w:t>
      </w:r>
      <w:r>
        <w:rPr/>
        <w:t>ꕔ</w:t>
      </w:r>
      <w:r>
        <w:rPr/>
        <w:t>昤䌩慘睦橑楩湯煓䟂쵂䬱煈䲥쌻嘮卑樽凂吪偃⭆쉭剒扣皮⭳呹ꍵ剖䭣䥊㈣梥倯깨쉵쉺㍘〳긱䍀嘱浕䜦㢣娣硡楯浨</w:t>
      </w:r>
      <w:r>
        <w:rPr/>
        <w:t>ꦥ␥</w:t>
      </w:r>
      <w:r>
        <w:rPr/>
        <w:t>쵫廂璏橗影娱町쉤촲㬪滂渪♆⵵丹㨺刺烂幟䁪䙴眩쉦䉰桴䐱⺡␪吱焻㭯㯂繷噷坳惍繴畫㜦</w:t>
      </w:r>
      <w:r>
        <w:rPr/>
        <w:t>⡂</w:t>
      </w:r>
      <w:r>
        <w:rPr/>
        <w:t>厣ꥺ㩡뿎凂顇狂爪穪娥渱繢祏녖쉬乀쉂輲敾䍠乖歭慖椵捪甲䶵⩮믂扮녂갱㒱쉁槂</w:t>
      </w:r>
      <w:r>
        <w:rPr/>
        <w:t>ꤴ</w:t>
      </w:r>
      <w:r>
        <w:rPr/>
        <w:t>뽡◂䁂ヂ䥲㝣䕪슩㧂</w:t>
      </w:r>
      <w:r>
        <w:rPr/>
        <w:t>ꤴ</w:t>
      </w:r>
      <w:r>
        <w:rPr/>
        <w:t>木煓넴㭴焫㞡睖녕含傥卵牕ㅾ㋂嫂쉚숶⵴但쉵ꄵ琪稥㋂灨슩獡牃㑟潦⎡㴮⻂潤⶘牳弹</w:t>
      </w:r>
      <w:r>
        <w:rPr/>
        <w:t>ꤰ</w:t>
      </w:r>
      <w:r>
        <w:rPr/>
        <w:t>堷䮣妵場갣⹸싂唊嚵戺〰戥습䉆䐹务㜴싂숲쉉썺䱩</w:t>
      </w:r>
      <w:r>
        <w:rPr/>
        <w:t>ⷎ</w:t>
      </w:r>
      <w:r>
        <w:rPr/>
        <w:t>摦㨲晘╹䂮┭效곂曂煰怮</w:t>
      </w:r>
      <w:r>
        <w:rPr/>
        <w:t>⣂</w:t>
      </w:r>
      <w:r>
        <w:rPr/>
        <w:t>妮</w:t>
      </w:r>
      <w:r>
        <w:rPr/>
        <w:t>ⴸ</w:t>
      </w:r>
      <w:r>
        <w:rPr/>
        <w:t>湦땯嘪쉀㫂</w:t>
      </w:r>
      <w:r>
        <w:rPr/>
        <w:t>ⷃ</w:t>
      </w:r>
      <w:r>
        <w:rPr/>
        <w:t>婤洪竂扈䈯顎師싃熥灚⑩㑃쉖싂煸숸啢氱眬</w:t>
      </w:r>
      <w:r>
        <w:rPr/>
        <w:t>ꖿ▥</w:t>
      </w:r>
      <w:r>
        <w:rPr/>
        <w:t>轕쉱氦</w:t>
      </w:r>
      <w:r>
        <w:rPr/>
        <w:t>⠬</w:t>
      </w:r>
      <w:r>
        <w:rPr/>
        <w:t>扴䭤뽠⒡컎</w:t>
      </w:r>
      <w:r>
        <w:rPr/>
        <w:t>ꔦ</w:t>
      </w:r>
      <w:r>
        <w:rPr/>
        <w:t>㙏쉱䋎ㅌ싂䗍쵀䋂䳃栳㡰쉠╥⨦懂偃⸥䑓浐猫⬵䞵穇</w:t>
      </w:r>
      <w:r>
        <w:rPr/>
        <w:t>Ⱚ</w:t>
      </w:r>
      <w:r>
        <w:rPr/>
        <w:t>㈳剩䌨⍆㭇剴㤲灒쉎䝬촫묩桤㩠㑒棂嫂懂穨确⌹堶毂㕅걎煥䱅</w:t>
      </w:r>
      <w:r>
        <w:rPr/>
        <w:t>⡑</w:t>
      </w:r>
      <w:r>
        <w:rPr/>
        <w:t>䉘</w:t>
      </w:r>
      <w:r>
        <w:rPr/>
        <w:t>⡄</w:t>
      </w:r>
      <w:r>
        <w:rPr/>
        <w:t>坉䵕潄恑싂爱䐺ㅰ⽓</w:t>
      </w:r>
      <w:r>
        <w:rPr/>
        <w:t>꧂</w:t>
      </w:r>
      <w:r>
        <w:rPr/>
        <w:t>捒氱䱄癬塓煌摥습〹浘⩙穄癐</w:t>
      </w:r>
      <w:r>
        <w:rPr/>
        <w:t>ꤽ</w:t>
      </w:r>
      <w:r>
        <w:rPr/>
        <w:t>湫浂㘱┬估坅㣂浾噚⥭廍㬺埃匴煊奍硯⛂녙숴</w:t>
      </w:r>
      <w:r>
        <w:rPr/>
        <w:t>Ⳃ</w:t>
      </w:r>
      <w:r>
        <w:rPr/>
        <w:t>䧂灀㴷乙뼪㑤ず碩槂杈夦伫쉵砪儺汑攪숻迂燂掮ꄪꅠꍠ䖱佨廎琪㈳⨦楇坨猱䅯쵾</w:t>
      </w:r>
      <w:r>
        <w:rPr/>
        <w:t>⡓</w:t>
      </w:r>
      <w:r>
        <w:rPr/>
        <w:t>쉨걧㈷嗂拂⥔扡扏딬쉓壂磂䯂摇춬뼳辡㜸⚿灊挤朲淂</w:t>
      </w:r>
      <w:r>
        <w:rPr/>
        <w:t>ⵔ</w:t>
      </w:r>
      <w:r>
        <w:rPr/>
        <w:t>慈祌輲ꍠ吩㭬祔⩋䣂年䥈彺칐恢怫桇娫⛂摞䫂档归督⩯䈳弬据䷂傿⴪⍕輬佫꺏㐹견猩潫쵀奨䖘猽繈婟썰䑉す⹉꺩急甽䰫쉓䭡ꄥ쵣⿂煬微繀玥殥⩙繟⩶竂꺮眻敂兟숭╖慯砵樶숽䎏걖걉掵ㆮ⮏獢畒䞡땭瑈礫㑙⫂⑚숪⥆Ⓜ堰浮朶橎䘲磃何潢汷値</w:t>
      </w:r>
      <w:r>
        <w:rPr/>
        <w:t>⠳⥐</w:t>
      </w:r>
      <w:r>
        <w:rPr/>
        <w:t>㘴䶏컂䱒彺䭦単沩䩣楺㴹縰㙲稭</w:t>
      </w:r>
      <w:r>
        <w:rPr/>
        <w:t>ꔱ</w:t>
      </w:r>
      <w:r>
        <w:rPr/>
        <w:t>繪坷柂捞灪惂딹忂䈭䆡㩍㊱⬽瘵싂䒵쵳稲䉄氩䞵䝈劮劏楓칾㝘熩匲ꏂ硧濂卌㒵桤숱刱⩳컃㍇긵噃䔣䉀疱䠰䝣싍⫂瀳弽뗂</w:t>
      </w:r>
      <w:r>
        <w:rPr/>
        <w:t>ⵑ</w:t>
      </w:r>
      <w:r>
        <w:rPr/>
        <w:t>硄匪揂⬬柂楶䅮睕熬⥕믂䝹䧂⪵轵</w:t>
      </w:r>
      <w:r>
        <w:rPr/>
        <w:t>ꥆ</w:t>
      </w:r>
      <w:r>
        <w:rPr/>
        <w:t>湈㉳␩땘疿䍎塍</w:t>
      </w:r>
      <w:r>
        <w:rPr/>
        <w:t>ꥃ</w:t>
      </w:r>
      <w:r>
        <w:rPr/>
        <w:t>睡쉶뼽䐪䙘䡅쎥䯂敮壂灰숽⑄彉㍖彀쉐搰牀泎媻㥭婂뼹䭖㛂넽</w:t>
      </w:r>
      <w:r>
        <w:rPr/>
        <w:t>꧂</w:t>
      </w:r>
      <w:r>
        <w:rPr/>
        <w:t>硄冱攤稣漮촩湆匫礣橭뽔썍恙㐭뽭眭爰䥇壂╬깤뾡깧깔⪩䵴㆏䱉嗍ㅙ뽱滂晟㗍⹎㩠㴪</w:t>
      </w:r>
      <w:r>
        <w:rPr/>
        <w:t>⣎</w:t>
      </w:r>
      <w:r>
        <w:rPr/>
        <w:t>䱣攬彃㝸丯⩯浱⩋뽍祆はな녊稱ꄺ䛂슣䅲♺浔㝠刹瘊祧䔫⫃䬵䷂桹攵㊣ꍗ␣숨䍢싂</w:t>
      </w:r>
      <w:r>
        <w:rPr/>
        <w:t>ꦡ⦬</w:t>
      </w:r>
      <w:r>
        <w:rPr/>
        <w:t>捎㩦뽰숯她䤳拂頴䕡䯂狎⽏颩㕣瑾쉫䩙⽑뗂䭡⩴电⽸슱湖䓂슩昭剢㕁戮⩔惃싎ㄭ썵捩숭䲩㓍估␵慀堦뇂啯捕쉭楚뭴儶歖뽂촤憬㠷⼽儬伲桀癘斮嘪䅋玬㕡</w:t>
      </w:r>
      <w:r>
        <w:rPr/>
        <w:t>ꤨ</w:t>
      </w:r>
      <w:r>
        <w:rPr/>
        <w:t>焺拂䜯⛃沏堬彤</w:t>
      </w:r>
      <w:r>
        <w:rPr/>
        <w:t>ꕲ</w:t>
      </w:r>
      <w:r>
        <w:rPr/>
        <w:t>칉幘摫漽匪㑲盂娶忎䟂媱㏂怤뽍</w:t>
      </w:r>
      <w:r>
        <w:rPr/>
        <w:t>ꔪ</w:t>
      </w:r>
      <w:r>
        <w:rPr/>
        <w:t>顾搰哂㵭䩣쌻灄⑚⌸껂⚮喥䜫쉍瑰穐숪䩙䚬兓㌭涵썋熱숪㡦硾祊⫂㇂싂偗呓材숬圦濎䨤놩㙩㉔眶䅧唺剉眤㑳쉱啬憏㨮㌷县畎瑬㠬柂쉧쵙䩢쏂儨췂浍䃂뽵湷⹋檬㗂䍯䉫뼨⌽숳</w:t>
      </w:r>
      <w:r>
        <w:rPr/>
        <w:t>ⱆ</w:t>
      </w:r>
      <w:r>
        <w:rPr/>
        <w:t>䘱㣂쉣⨩쏂奚か㙨뇃쉃땘䘤橣疏㍗ㆻ㝞䁲睴</w:t>
      </w:r>
      <w:r>
        <w:rPr/>
        <w:t>ⱘ</w:t>
      </w:r>
      <w:r>
        <w:rPr/>
        <w:t>幒橅灏癥ꅚ单䍕쉲㑪䖥珂漸轅摎汮吱싂慖쉳㚿╬儯쉋橏噏걶숨㤷升晍乀╥牬涩䑪싃ㅴ冻떣亻㧂뭠皻疩㍶婌싂슥䵑싂╀ꅷ産⥑獅ꎏ쉫く㝥廂념┳⩩囂敤慀쌱泂䍫╴佬䧂杁⪏딸䆱쉖呐唤䝏ꥸ繅╹獄☣䝡쉐哂瑹쉗뭂珂扱污깯⵨䃍猺뮩싂싂䴭쉣嘥恖㉓슏眤</w:t>
      </w:r>
      <w:r>
        <w:rPr/>
        <w:t>ꦣ</w:t>
      </w:r>
      <w:r>
        <w:rPr/>
        <w:t>䅺浖悮汲쉳</w:t>
      </w:r>
      <w:r>
        <w:rPr/>
        <w:t>ꦮ</w:t>
      </w:r>
      <w:r>
        <w:rPr/>
        <w:t>窱뭞䏂卅╧洴㡠妏⩢愯쉅㑔</w:t>
      </w:r>
      <w:r>
        <w:rPr/>
        <w:t>ⲱ</w:t>
      </w:r>
      <w:r>
        <w:rPr/>
        <w:t>㴵坲슏⚘繑䄪㭳쉔䕱浡福⩵䜭䪮</w:t>
      </w:r>
      <w:r>
        <w:rPr/>
        <w:t>⡣</w:t>
      </w:r>
      <w:r>
        <w:rPr/>
        <w:t>嘲ꥴ䕫剷뗂뽎夣䵁㌴繐䗂澻쉫樻쉲숽奤弰烃汲</w:t>
      </w:r>
      <w:r>
        <w:rPr/>
        <w:t>ꕠ</w:t>
      </w:r>
      <w:r>
        <w:rPr/>
        <w:t>䤨</w:t>
      </w:r>
      <w:r>
        <w:rPr/>
        <w:t>ꤳ</w:t>
      </w:r>
      <w:r>
        <w:rPr/>
        <w:t>䱇</w:t>
      </w:r>
      <w:r>
        <w:rPr/>
        <w:t>ꗂ⨮</w:t>
      </w:r>
      <w:r>
        <w:rPr/>
        <w:t>敾ㅐ捥恔⯎媣쉠匦ꥲ㖘싂⾮墩欵壂べ숹⌴</w:t>
      </w:r>
      <w:r>
        <w:rPr/>
        <w:t>ⵚ</w:t>
      </w:r>
      <w:r>
        <w:rPr/>
        <w:t>瘯洤泂䕁䭲촻涵숪睤㙏䉳</w:t>
      </w:r>
      <w:r>
        <w:rPr/>
        <w:t>⣂</w:t>
      </w:r>
      <w:r>
        <w:rPr/>
        <w:t>吲䅒ꥳ⻂猨摀䱫쉵땁繂廂쉖㩆䰺绂㔤治䇂</w:t>
      </w:r>
      <w:r>
        <w:rPr/>
        <w:t>ꕕꔪ</w:t>
      </w:r>
      <w:r>
        <w:rPr/>
        <w:t>摭席⪱焲㡕뭞䐨</w:t>
      </w:r>
      <w:r>
        <w:rPr/>
        <w:t>ꕯ꥕</w:t>
      </w:r>
      <w:r>
        <w:rPr/>
        <w:t>䁉㥨㝭涏呁춬壎堭煂숥噟扱⾬䭢㩫䃂䍷㕥⍧깞</w:t>
      </w:r>
      <w:r>
        <w:rPr/>
        <w:t>Ⱜ</w:t>
      </w:r>
      <w:r>
        <w:rPr/>
        <w:t>䴦祈䩩㉄剹</w:t>
      </w:r>
      <w:r>
        <w:rPr/>
        <w:t>ⵋ</w:t>
      </w:r>
      <w:r>
        <w:rPr/>
        <w:t>䵒欩⹂쉗繆쉨坺玿촲侘숪㔦䑱杆</w:t>
      </w:r>
      <w:r>
        <w:rPr/>
        <w:t>⢘</w:t>
      </w:r>
      <w:r>
        <w:rPr/>
        <w:t>㴱䚿㉬獂ゥ츳ォ썮ꥬ</w:t>
      </w:r>
      <w:r>
        <w:rPr/>
        <w:t>Ɒ</w:t>
      </w:r>
      <w:r>
        <w:rPr/>
        <w:t>恩乪䡌坈䱢杩㬦潕캱숰</w:t>
      </w:r>
      <w:r>
        <w:rPr/>
        <w:t>ⲣ</w:t>
      </w:r>
      <w:r>
        <w:rPr/>
        <w:t>ㄳ걕䉞坵</w:t>
      </w:r>
      <w:r>
        <w:rPr/>
        <w:t>ⱬ</w:t>
      </w:r>
      <w:r>
        <w:rPr/>
        <w:t>祭㕺䛂썡漺ꆏ䊬䄺䴱汦冡♈䟂䌊啢繱쉆슮顇⼲</w:t>
      </w:r>
      <w:r>
        <w:rPr/>
        <w:t>⵰</w:t>
      </w:r>
      <w:r>
        <w:rPr/>
        <w:t>䘭슮䞡䩠</w:t>
      </w:r>
      <w:r>
        <w:rPr/>
        <w:t>⠫</w:t>
      </w:r>
      <w:r>
        <w:rPr/>
        <w:t>䉙㴸ꇂ敮㉤⹭潗浠嚥戶畊⽈숪坤ꅫ쉤㫂杪䏃숷㠲쉷稪榮䋂⨦㴨</w:t>
      </w:r>
      <w:r>
        <w:rPr/>
        <w:t>ꕤ⴨</w:t>
      </w:r>
      <w:r>
        <w:rPr/>
        <w:t>刲슬塏临♸剆⵳心枮ꄴ쉾뮩冬</w:t>
      </w:r>
      <w:r>
        <w:rPr/>
        <w:t>⡵</w:t>
      </w:r>
      <w:r>
        <w:rPr/>
        <w:t>湞穇㎏砶뼽盂猭쉱⩞憮睑껃쉚㩮启桔</w:t>
      </w:r>
      <w:r>
        <w:rPr/>
        <w:t>ꤻ</w:t>
      </w:r>
      <w:r>
        <w:rPr/>
        <w:t>ꎘ彅묱轭濂뽘</w:t>
      </w:r>
      <w:r>
        <w:rPr/>
        <w:t>ⱎ</w:t>
      </w:r>
      <w:r>
        <w:rPr/>
        <w:t>乔项中䘰砣걯⴯柂椽㈴숦㍯녭숣䁇呡㑲㈯忍潵ꅙꆩ쉭汙</w:t>
      </w:r>
      <w:r>
        <w:rPr/>
        <w:t>⡲</w:t>
      </w:r>
      <w:r>
        <w:rPr/>
        <w:t>灄桦숳╮쉌䉰刽䬽␪숭䍟洮扅䍇顫輴</w:t>
      </w:r>
      <w:r>
        <w:rPr/>
        <w:t>ꦱ</w:t>
      </w:r>
      <w:r>
        <w:rPr/>
        <w:t>쉆湭儺穏䥵ꅁ慯숺䍨㌹䙟䙴ㅗ繗⭇䴽걥⹹嗂뇎お啱塳䲬㩹쉕䝆슿癈䁂樲뭁繆䅞</w:t>
      </w:r>
      <w:r>
        <w:rPr/>
        <w:t>ꖬ</w:t>
      </w:r>
      <w:r>
        <w:rPr/>
        <w:t>䬨뽉兂堤⪻䎩깦쉒츰疿⹋䨦昰숲슮唬㍐쵔亘䳂扇䢏碩뾿䒬⾥皵숣</w:t>
      </w:r>
      <w:r>
        <w:rPr/>
        <w:t>ⰻ</w:t>
      </w:r>
      <w:r>
        <w:rPr/>
        <w:t>놵촫䂥䧂稭灀瑆䘱㤩㔻䯂䉗ꄰ悩㡠柂獌⩘楈儺뽗䭟⹮䴷딺⯂쉫슱㈫䥇櫂슥㏂녃깙ギ쌹欰䙷佡ꆱ춿圯竍ꥩ㮬ㄪ盂辘祊伯싂㥄䅺㭴䃂㵪垱갥輣㉰⽠䥔숺晞摟捐㵞</w:t>
      </w:r>
      <w:r>
        <w:rPr/>
        <w:t>ⰸ</w:t>
      </w:r>
      <w:r>
        <w:rPr/>
        <w:t>䍉갸숹梵⽊ꎡ䄻纩숲匬氳䉡儴䄱⹏䍫焸幤</w:t>
      </w:r>
      <w:r>
        <w:rPr/>
        <w:t>ꤷꕔ</w:t>
      </w:r>
      <w:r>
        <w:rPr/>
        <w:t>匪</w:t>
      </w:r>
      <w:r>
        <w:rPr/>
        <w:t>Ᵽⲩ</w:t>
      </w:r>
      <w:r>
        <w:rPr/>
        <w:t>촤硲梱㥹嘥汗渽㔭</w:t>
      </w:r>
      <w:r>
        <w:rPr/>
        <w:t>⡌</w:t>
      </w:r>
      <w:r>
        <w:rPr/>
        <w:t>㍦娱</w:t>
      </w:r>
      <w:r>
        <w:rPr/>
        <w:t>ⵈ</w:t>
      </w:r>
      <w:r>
        <w:rPr/>
        <w:t>呸쉄뽥곂⪘촴炣浕쉙悮敦슩싂帯瑰칃癏뽅玩䝍僂⸺쉢操⮥⑒獳㭥</w:t>
      </w:r>
      <w:r>
        <w:rPr/>
        <w:t>ꕑ</w:t>
      </w:r>
      <w:r>
        <w:rPr/>
        <w:t>㭾捶⑌攽墡唽䎡숬깱딴㷂뽡䮵冣㝵㑙樶쉀숨䁄䜷䕳䦩具桵坠炬䔳瓂</w:t>
      </w:r>
      <w:r>
        <w:rPr/>
        <w:t>꤭</w:t>
      </w:r>
      <w:r>
        <w:rPr/>
        <w:t>㕯か幋婏꤮䑍惂㘥畕救뼶㙲쉏灘伵</w:t>
      </w:r>
      <w:r>
        <w:rPr/>
        <w:t>ꤴ</w:t>
      </w:r>
      <w:r>
        <w:rPr/>
        <w:t>䠵꥗쉁伹沵晸⏃楬匤껎轃⩂歺⨴땓쉺䜱恇唤㡨</w:t>
      </w:r>
      <w:r>
        <w:rPr/>
        <w:t>Ɱ</w:t>
      </w:r>
      <w:r>
        <w:rPr/>
        <w:t>参슱◂쉮갨</w:t>
      </w:r>
      <w:r>
        <w:rPr/>
        <w:t>ⰰ</w:t>
      </w:r>
      <w:r>
        <w:rPr/>
        <w:t>뽏溡奕䈵媮溮歀秂爨㎏녯㥺爯㜰捾甬슏眫䡘숱㤨쉪摞牵捓䷂畷幙쉪圳纮㣂㵣䎩砹칏濂쉈숯칊狂䝟땒쉘㭷꥗ꍋ숺挻娸⹭弪煵䞱뗂쉪슱㡄奸␤묪䕓땺⩳싍嚡ꄬ䡄ㄹ╴䤴晢傘吺䑓䠰厘캥暣穒庩⽲顁矂䚩婁氩灒睳冱㙫䄯椳깕㴵旂堣쉳瑬呶놻眻㜪뽏乴써圲涿偠浡占硓⨲伷</w:t>
      </w:r>
      <w:r>
        <w:rPr/>
        <w:t>ꔸ</w:t>
      </w:r>
      <w:r>
        <w:rPr/>
        <w:t>亣䝴㝥싃摣頊氹⻂杪䐪䌣ꍨ⬱獴</w:t>
      </w:r>
      <w:r>
        <w:rPr/>
        <w:t>꧂</w:t>
      </w:r>
      <w:r>
        <w:rPr/>
        <w:t>歌嘵㑄숩帲숹斿瀴㕭촷곂䑉뭹⥴㴵硎䙎꥙</w:t>
      </w:r>
      <w:r>
        <w:rPr/>
        <w:t>ꕷ</w:t>
      </w:r>
      <w:r>
        <w:rPr/>
        <w:t>㪵䕡轍⹮癉㕭削╎걨硞奠慮慾桭䏂奰䡏쉭縰⼹丰砦숦煁乄ꆩ奚祵㵔쉩佉㜯떡</w:t>
      </w:r>
      <w:r>
        <w:rPr/>
        <w:t>ꕦ</w:t>
      </w:r>
      <w:r>
        <w:rPr/>
        <w:t>뭶恊</w:t>
      </w:r>
      <w:r>
        <w:rPr/>
        <w:t>ꥀ</w:t>
      </w:r>
      <w:r>
        <w:rPr/>
        <w:t>焹㩔</w:t>
      </w:r>
      <w:r>
        <w:rPr/>
        <w:t>ⵚ</w:t>
      </w:r>
      <w:r>
        <w:rPr/>
        <w:t>瑈⭌ガ㯂浤쉰瑳堪쵺ꍱ坠☻䕠纻兊䩪⌵쵩啌䁷╖洪䍒湉佰▩摤쉩╹框⑭땖ꥢ乄䊻戨㕗梮숸㐸</w:t>
      </w:r>
      <w:r>
        <w:rPr/>
        <w:t>ꔣ</w:t>
      </w:r>
      <w:r>
        <w:rPr/>
        <w:t>쉁迂歎椺㕘䉤⺩獸⛎棂㛂싂禩⫂側灀恦䉈ォꄸ칞䄲唹뭅浦撵㐸㭾顋⩗漩쉪ꍏ⨲췂싂쉓⒵癤쉩䉰桦㭧㢣䀫싎걤쉐䱒䩘焳汮奭お䀫⼶⩾</w:t>
      </w:r>
      <w:r>
        <w:rPr/>
        <w:t>ꥂ⍮</w:t>
      </w:r>
      <w:r>
        <w:rPr/>
        <w:t>⻃</w:t>
      </w:r>
      <w:r>
        <w:rPr/>
        <w:t>ꕀ</w:t>
      </w:r>
      <w:r>
        <w:rPr/>
        <w:t>皿䥮컂呭싂曂曂칆</w:t>
      </w:r>
      <w:r>
        <w:rPr/>
        <w:t>ꔵ</w:t>
      </w:r>
      <w:r>
        <w:rPr/>
        <w:t>牕싎江╮輣䅤嘺啸扟彷㶩飃숰쉭睕啰⸪⹉奏泂〯䀶慙촲瘥⑃ꄫ䭌䚡彘楱歆촵㶣䕓⬰땤㯂浞硐쌤飂㈨갥㚬䖘繯牀⨰枵</w:t>
      </w:r>
      <w:r>
        <w:rPr/>
        <w:t>⠯</w:t>
      </w:r>
      <w:r>
        <w:rPr/>
        <w:t>ꌥ숦싂汹캻縹깳䚵佹ꆵ潹幠楰噔䭟䵵烂顓漽㈴塋敧偰ꥠ숺瘷⩚</w:t>
      </w:r>
      <w:r>
        <w:rPr/>
        <w:t>ⱟ</w:t>
      </w:r>
      <w:r>
        <w:rPr/>
        <w:t>灁灾싂顃쉨쉹歬⩎⫂睙㵤㙄䄵쉎捦䦘뮏溘㑋淃쉷䡥敄漳㕏㝖䍵媿⑳䉆쉭딦潾䮿儩숣㥞쉉祥☭狂ꌯꍏ忂皻䲵倬兖彳住杯╹獹쵗杴쵊쉢숭爮츤匯⥧쉰捴櫂单䅊쵣䠶ㄫ癶</w:t>
      </w:r>
      <w:r>
        <w:rPr/>
        <w:t>⡂♇⍡⏍</w:t>
      </w:r>
      <w:r>
        <w:rPr/>
        <w:t>㩑⽕柂㡊␶䡰㍀灮䍁顴⫂㜪㣂塧弨䈶㏂梬갨䵾材캡収敳㭒湓灍束瞱䰪秂祁猻㴪䩩畃涘ㅵ摸顣剡厡⑁柂顄浞ꆵ⺬ㅧ녲媬瘸⸣繯㉇쵲晰璱䃂깾⌨斥쉚슻䤫䇂□づ坠㐥䌴⑉䟂㕂㒱仃竂乀쉵㵧瘵琲䱨潩㒡⬵쎮갳庱╢땒쉹</w:t>
      </w:r>
      <w:r>
        <w:rPr/>
        <w:t>ꕖ</w:t>
      </w:r>
      <w:r>
        <w:rPr/>
        <w:t>㕴䙃牳玻婒砫쉕䠷硂帺숳⧂焺⪻䛎沮娸㑡</w:t>
      </w:r>
      <w:r>
        <w:rPr/>
        <w:t>Ⳏ</w:t>
      </w:r>
      <w:r>
        <w:rPr/>
        <w:t>珍慡栩棂㛂ㅡ긤㏂╨⽂습町습</w:t>
      </w:r>
      <w:r>
        <w:rPr/>
        <w:t>ⳃ</w:t>
      </w:r>
      <w:r>
        <w:rPr/>
        <w:t>汵쌨䀺츥ꅎ漽䝧嗎㌪⮩洳縮䖻ぞ廂䁴㦡朤䨶繁</w:t>
      </w:r>
      <w:r>
        <w:rPr/>
        <w:t>ꤣ</w:t>
      </w:r>
      <w:r>
        <w:rPr/>
        <w:t>頰䡶㡆녉愪䩕䗂㡌坊繧慁姂㥅⭯</w:t>
      </w:r>
      <w:r>
        <w:rPr/>
        <w:t>ⱀ</w:t>
      </w:r>
      <w:r>
        <w:rPr/>
        <w:t>䣎乐瑢灩쉌㉎꺻冥䕠偔㉊氵䥟抵쉒ㅋ숊墵湄䆥噂呉勃凂䤸こ繞灾㭍䕳䤯埂爯啱썰⽢㝐뽹奈䥏幪▘䀬儸⩎桯쉞␪婹奱⌨촪⑁녢恇䲿걎Ⓧ䘴晙偧ꌵ⩉燂顖䕶싂쉳扃䭋画㯎猫䪩⍌숭祗煙습潃潱䗂㵪㟂硂睄⌣幘싂恾町礽</w:t>
      </w:r>
      <w:r>
        <w:rPr/>
        <w:t>ⷂ</w:t>
      </w:r>
      <w:r>
        <w:rPr/>
        <w:t>个䅨</w:t>
      </w:r>
      <w:r>
        <w:rPr/>
        <w:t>ⴴ</w:t>
      </w:r>
      <w:r>
        <w:rPr/>
        <w:t>扌啌㖣㷃厬䑏촰灖㎩慑燂쵔稺쉶</w:t>
      </w:r>
      <w:r>
        <w:rPr/>
        <w:t>ⱄ</w:t>
      </w:r>
      <w:r>
        <w:rPr/>
        <w:t>싂䑧桎炮㜵ꅔ毂ꎱ坰彖ꍞ㫂⌳攦㓍숦偠⬶䜩窘녌顟㧂</w:t>
      </w:r>
      <w:r>
        <w:rPr/>
        <w:t>꧂</w:t>
      </w:r>
      <w:r>
        <w:rPr/>
        <w:t>넨촷숮敥쉅㵟㝈绂溩싂太숤</w:t>
      </w:r>
      <w:r>
        <w:rPr/>
        <w:t>⠳</w:t>
      </w:r>
      <w:r>
        <w:rPr/>
        <w:t>놘</w:t>
      </w:r>
      <w:r>
        <w:rPr/>
        <w:t>ꔣ</w:t>
      </w:r>
      <w:r>
        <w:rPr/>
        <w:t>懂桷⩾婔</w:t>
      </w:r>
      <w:r>
        <w:rPr/>
        <w:t>ꤥ</w:t>
      </w:r>
      <w:r>
        <w:rPr/>
        <w:t>火㭪䱫䛍砣㨬埂</w:t>
      </w:r>
      <w:r>
        <w:rPr/>
        <w:t>꧂</w:t>
      </w:r>
      <w:r>
        <w:rPr/>
        <w:t>攮㌥䒻眳䅁匪妻汪櫂䴲嚩啨浕㢣皩뮩顀싂辡</w:t>
      </w:r>
      <w:r>
        <w:rPr/>
        <w:t>ꤳ</w:t>
      </w:r>
      <w:r>
        <w:rPr/>
        <w:t>㡈祵싂歉㤭灾ㅁ飂뽔剙쉄欽䣂迎썃湣䉕灮뭵췂걯毂殘扪千쵺</w:t>
      </w:r>
      <w:r>
        <w:rPr/>
        <w:t>꥓</w:t>
      </w:r>
      <w:r>
        <w:rPr/>
        <w:t>轾灰꥙串묵⭊畊㜻硊泂╌慄쵒忂戩땧挬䬫싃瑮㔲は楲칩</w:t>
      </w:r>
      <w:r>
        <w:rPr/>
        <w:t>ⱷ</w:t>
      </w:r>
      <w:r>
        <w:rPr/>
        <w:t>猶⥪旂㵧塚穩</w:t>
      </w:r>
      <w:r>
        <w:rPr/>
        <w:t>꧂</w:t>
      </w:r>
      <w:r>
        <w:rPr/>
        <w:t>ⱁ</w:t>
      </w:r>
      <w:r>
        <w:rPr/>
        <w:t>伷㨨擂住썙ㆬ</w:t>
      </w:r>
      <w:r>
        <w:rPr/>
        <w:t>ⰲ</w:t>
      </w:r>
      <w:r>
        <w:rPr/>
        <w:t>照夣</w:t>
      </w:r>
      <w:r>
        <w:rPr/>
        <w:t>ꥊ</w:t>
      </w:r>
      <w:r>
        <w:rPr/>
        <w:t>漪爱⩍瘰珂姂圮呔焴㎘穚硄♺쉧撥쌯欣</w:t>
      </w:r>
      <w:r>
        <w:rPr/>
        <w:t>ꔭ⩭</w:t>
      </w:r>
      <w:r>
        <w:rPr/>
        <w:t>偬깈ㄶ㕕</w:t>
      </w:r>
      <w:r>
        <w:rPr/>
        <w:t>꥟</w:t>
      </w:r>
      <w:r>
        <w:rPr/>
        <w:t>䔱硗睐桳梡</w:t>
      </w:r>
      <w:r>
        <w:rPr/>
        <w:t>⡎</w:t>
      </w:r>
      <w:r>
        <w:rPr/>
        <w:t>削쉕䵺䛂⼲䧂</w:t>
      </w:r>
      <w:r>
        <w:rPr/>
        <w:t>ꕑ</w:t>
      </w:r>
      <w:r>
        <w:rPr/>
        <w:t>쉳奺䬹ㅲ煫睕㙅疡</w:t>
      </w:r>
      <w:r>
        <w:rPr/>
        <w:t>⠴</w:t>
      </w:r>
      <w:r>
        <w:rPr/>
        <w:t>椪灷乍</w:t>
      </w:r>
      <w:r>
        <w:rPr/>
        <w:t>ꕪ</w:t>
      </w:r>
      <w:r>
        <w:rPr/>
        <w:t>婪칃燂ꆣ쉂绂ꌯ畮䩕昺㩯䨮圴祓⹴佋楳ꇎ숱뽈䄻⹖伽是㍥╃</w:t>
      </w:r>
      <w:r>
        <w:rPr/>
        <w:t>ꤽ</w:t>
      </w:r>
      <w:r>
        <w:rPr/>
        <w:t>쉑礤䌲</w:t>
      </w:r>
      <w:r>
        <w:rPr/>
        <w:t>ⶣ</w:t>
      </w:r>
      <w:r>
        <w:rPr/>
        <w:t>䝅뼽渹氯⥇䜤咏⩑偔</w:t>
      </w:r>
      <w:r>
        <w:rPr/>
        <w:t>⡤</w:t>
      </w:r>
      <w:r>
        <w:rPr/>
        <w:t>㟂떱ꅒ⛂쉱畆촥ꌶ⧍睰</w:t>
      </w:r>
      <w:r>
        <w:rPr/>
        <w:t>ⶥ</w:t>
      </w:r>
      <w:r>
        <w:rPr/>
        <w:t>슥爥칫塨礥願╈㛂䥴炥卂䟂疬⭵䝺扙⑦晞⥮呒幆썘湟㦥㌻汙忂剨呒恶㛂眶㨻猷塗</w:t>
      </w:r>
      <w:r>
        <w:rPr/>
        <w:t>꧃</w:t>
      </w:r>
      <w:r>
        <w:rPr/>
        <w:t>帳⌭慯</w:t>
      </w:r>
      <w:r>
        <w:rPr/>
        <w:t>ⲥ</w:t>
      </w:r>
      <w:r>
        <w:rPr/>
        <w:t>숪恥湱戺䓂⯂楞䞻䝭烂</w:t>
      </w:r>
      <w:r>
        <w:rPr/>
        <w:t>ⶥ</w:t>
      </w:r>
      <w:r>
        <w:rPr/>
        <w:t>湌怰㵔䯂䤤싎擂呵㖬䄳瑭欴쉕䥳漻㑴伳묥偌쉎摲䅾⹥兞꥙뿂췂礪⏂䁉</w:t>
      </w:r>
      <w:r>
        <w:rPr/>
        <w:t>ⱑ</w:t>
      </w:r>
      <w:r>
        <w:rPr/>
        <w:t>츱쉭睔晰ㅴ噙桚㥶堷噗奞</w:t>
      </w:r>
      <w:r>
        <w:rPr/>
        <w:t>ꥀ</w:t>
      </w:r>
      <w:r>
        <w:rPr/>
        <w:t>娩ꎘ쉍⩶</w:t>
      </w:r>
      <w:r>
        <w:rPr/>
        <w:t>ⵐ</w:t>
      </w:r>
      <w:r>
        <w:rPr/>
        <w:t>㖩扪獴╡癷⥬䌸␭癗頯㵸敒愪帲</w:t>
      </w:r>
      <w:r>
        <w:rPr/>
        <w:t>ꖻ</w:t>
      </w:r>
      <w:r>
        <w:rPr/>
        <w:t>䴹ꏍ╆浚娺⽸婀숱뗂䥌䡮ꅗ㩤磃迃礸쉓恢㥰䬱ㄦ⯃슩䭹皣嘰㐻㩃椻恚㩊䊿䐪禩嫂䍨쉬쉹쉨썥⩐⻍슩</w:t>
      </w:r>
      <w:r>
        <w:rPr/>
        <w:t>ꦩ</w:t>
      </w:r>
      <w:r>
        <w:rPr/>
        <w:t>搷⎱ꄸ杭楙䮥潢㩳⵱쉥䕁ꌶ湏쉘⍧挊</w:t>
      </w:r>
      <w:r>
        <w:rPr/>
        <w:t>ꤱ</w:t>
      </w:r>
      <w:r>
        <w:rPr/>
        <w:t>幘汙쉱䄺础扔껍癵䍤䭴␥썔塥㍍㝅但潲␫幊⩄浏깄啺ㅓ쉈┻</w:t>
      </w:r>
      <w:r>
        <w:rPr/>
        <w:t>⣎</w:t>
      </w:r>
      <w:r>
        <w:rPr/>
        <w:t>䚬⍴䙏쉅㑚硚ꏂ㉎眨硋칪彌炵杶䧂轕瀺䵮䩯䊩䅚故⭸穳㣂⩨偹㍴녀ꥠ堭</w:t>
      </w:r>
      <w:r>
        <w:rPr/>
        <w:t>ꔯ</w:t>
      </w:r>
      <w:r>
        <w:rPr/>
        <w:t>枱䖏穨ぐ䕉㢿쉓⵴墬厥瘬쉒긣䉟ꍆ䩢纱殻畕싂楲㍎洺䟂係䜬쉂欤쏂</w:t>
      </w:r>
      <w:r>
        <w:rPr/>
        <w:t>꧂</w:t>
      </w:r>
      <w:r>
        <w:rPr/>
        <w:t>傘╌뽐䵊</w:t>
      </w:r>
      <w:r>
        <w:rPr/>
        <w:t>ⶩ</w:t>
      </w:r>
      <w:r>
        <w:rPr/>
        <w:t>啰乎迂싂捫⩤帲楕⺮繃轌倬捑慇弯䅒䝈秂슬</w:t>
      </w:r>
      <w:r>
        <w:rPr/>
        <w:t>ꖥ</w:t>
      </w:r>
      <w:r>
        <w:rPr/>
        <w:t>㐭歈㙵</w:t>
      </w:r>
      <w:r>
        <w:rPr/>
        <w:t>Ⳃ</w:t>
      </w:r>
      <w:r>
        <w:rPr/>
        <w:t>扗秂껂版ぅ墏㢘冮⽗⨻礴써䵩灆</w:t>
      </w:r>
      <w:r>
        <w:rPr/>
        <w:t>⣍</w:t>
      </w:r>
      <w:r>
        <w:rPr/>
        <w:t>竂䉨䰮ꇂ轏㔤⪘痂煋彑㤫묣敉뾩潅歷㑳⤴ꥣ쉆浄䁏祇슿縱㍡㓂쉄奅㈦硶쵃㙵咘啃쉆湷勂쉥㔯桭砸倨䇂┯╶啷쉌塡愤愽⭤⽗枥㘣</w:t>
      </w:r>
      <w:r>
        <w:rPr/>
        <w:t>ꤴ</w:t>
      </w:r>
      <w:r>
        <w:rPr/>
        <w:t>㩊쉑㉥</w:t>
      </w:r>
      <w:r>
        <w:rPr/>
        <w:t>ꤵꥁ</w:t>
      </w:r>
      <w:r>
        <w:rPr/>
        <w:t>飂桅㭮䙱䈲窡奓숽┮嘫䱟橀㏎⩗橉朳䡆瑗歕ꎮ</w:t>
      </w:r>
      <w:r>
        <w:rPr/>
        <w:t>ꖏ</w:t>
      </w:r>
      <w:r>
        <w:rPr/>
        <w:t>⻂捶䱮䫂づ䷂</w:t>
      </w:r>
      <w:r>
        <w:rPr/>
        <w:t>ꕵ⌮</w:t>
      </w:r>
      <w:r>
        <w:rPr/>
        <w:t>싂⑊摰捲췂Ⓜ췂ꏂ夬楷㎬䭂㩔畀杤俎쵐뿂偱ꅀ슿仂㠭㕸晡숽곂䁅卺敠䑯汸疡╂㫂獩䍮䱕ꍉ杰␴ꅭ㭐㶿갸☻䍫彉䁂捰楑슏䈽慦╱╸</w:t>
      </w:r>
      <w:r>
        <w:rPr/>
        <w:t>ꕯ</w:t>
      </w:r>
      <w:r>
        <w:rPr/>
        <w:t>庮剀슻畠췂</w:t>
      </w:r>
      <w:r>
        <w:rPr/>
        <w:t>ⲥ⑍</w:t>
      </w:r>
      <w:r>
        <w:rPr/>
        <w:t>䤰灳쉇心懂癶飂㥔⩏걯椷浳ꅴ㬫稭轏䅤䡹㘰䵢揂氬䍒帺쉐걋兩⏃싂쉃쉖嘪煅㪏ꄱぬ硟竂쉔뾬帶</w:t>
      </w:r>
      <w:r>
        <w:rPr/>
        <w:t>ⵦ</w:t>
      </w:r>
      <w:r>
        <w:rPr/>
        <w:t>窿쎣걗擂</w:t>
      </w:r>
      <w:r>
        <w:rPr/>
        <w:t>⠪</w:t>
      </w:r>
      <w:r>
        <w:rPr/>
        <w:t>稺挥㊏숻⩅杏㔣⩐湔䚏䍩癙灊䭁⼭橭勎㯃烂獭⍄䑸䴯丽湦⹚䁓䕫㕌㍰칭䝚⒮ㅩ此䑲츴땮穡ꅒ伩♕믂쉑瘹㍞塖쉹슿⩋㤱䭫㤣㍺咵㍘煠䅞悘睪㡲獚焫䱞㨪ꄪ뭶뗂쉗⽢䬶浔⌲剗㭳啤䡑嚮㡮䱒桠⨺䑦쉖⑧☹㵬橅乬뽄⥆婗杲슬쉩偕䉹厡쌹婊樯쉁獵扁⺘墡杫桥</w:t>
      </w:r>
      <w:r>
        <w:rPr/>
        <w:t>ꗂ</w:t>
      </w:r>
      <w:r>
        <w:rPr/>
        <w:t>꺘갶䰭䩢楟숫ꄸ⌨㉫迎洮偯縦쉎ꄷ䏂㴶숤奖捃佐坄兆䁧䬦숷⾥灸坭䵴曂⪬框奌畢愫湕幩㑵㌮昤㈪横た쉌ㄹ쎩쉕璩㏂</w:t>
      </w:r>
      <w:r>
        <w:rPr/>
        <w:t>ꕐ</w:t>
      </w:r>
      <w:r>
        <w:rPr/>
        <w:t>쉱破䈻畞䵳뼳漸쉙♧䝲琻䮣쵳䅯</w:t>
      </w:r>
      <w:r>
        <w:rPr/>
        <w:t>ꖏ</w:t>
      </w:r>
      <w:r>
        <w:rPr/>
        <w:t>䓂⨊䡤椴ㅬ㈻唬뭤걥㵖㤤帷飂┷격歯伪旂椽䝈쉭浰瞏䉷놻畟쉫ㄳ⩵東㜳⹣う놮瑶捡漺刲癳顫촩牁껎䓂䨫犡塀啢쉊顓㡈ꅄ㍪犡믎庩䅥〲ꌨ硟獊㟂亿先䕍䤵塅汪䷂☺⫂䎡㥣䕠ㄮ㪵䩂䱶㌰쉘㡴☳轊쉐㙒ㄬ䕁坒痂넯䨥墮㕍뭭䓂격䓂☶祥</w:t>
      </w:r>
      <w:r>
        <w:rPr/>
        <w:t>ꤲ</w:t>
      </w:r>
      <w:r>
        <w:rPr/>
        <w:t>䤭並䊱쉯ㅠ纥㝋</w:t>
      </w:r>
      <w:r>
        <w:rPr/>
        <w:t>Ɐ</w:t>
      </w:r>
      <w:r>
        <w:rPr/>
        <w:t>樦呚묫㈺썤歫滂喿䷍㪱迂癴䭎쉞䡀숽</w:t>
      </w:r>
      <w:r>
        <w:rPr/>
        <w:t>⢱</w:t>
      </w:r>
      <w:r>
        <w:rPr/>
        <w:t>彃쉄㡋⩒烍恳㐩甩</w:t>
      </w:r>
      <w:r>
        <w:rPr/>
        <w:t>ⴶ</w:t>
      </w:r>
      <w:r>
        <w:rPr/>
        <w:t>䀫䱄梘떻煄슏</w:t>
      </w:r>
      <w:r>
        <w:rPr/>
        <w:t>ⵅ␥</w:t>
      </w:r>
      <w:r>
        <w:rPr/>
        <w:t>Ⳃ</w:t>
      </w:r>
      <w:r>
        <w:rPr/>
        <w:t>亩嘫슿ㄣ扇盂</w:t>
      </w:r>
      <w:r>
        <w:rPr/>
        <w:t>ꕱ</w:t>
      </w:r>
      <w:r>
        <w:rPr/>
        <w:t>깎彖吻␰㙾擂썋츥栫딫䦵彶숳㭳㉬㙶棂㌺晾◂⛂橨⽤녏쵀꥾䱶ꅴ쵔䪿⦣䛂⩍㣂⮡偓捋걧眪参쵈㔤䥇쉨㝋噩쵍漥쉄쉅窮䠸升쉋갷晍⩊</w:t>
      </w:r>
      <w:r>
        <w:rPr/>
        <w:t>⡌</w:t>
      </w:r>
      <w:r>
        <w:rPr/>
        <w:t>眽睚㕾恵䱴碘稱へ灸枻癓癎⑁㭉㠲樶⑺⍕</w:t>
      </w:r>
      <w:r>
        <w:rPr/>
        <w:t>ⷂ⪩</w:t>
      </w:r>
      <w:r>
        <w:rPr/>
        <w:t>倪塋乚䍺⍳怤猶䀰泂⦱䕴樷确</w:t>
      </w:r>
      <w:r>
        <w:rPr/>
        <w:t>Ⱓ</w:t>
      </w:r>
      <w:r>
        <w:rPr/>
        <w:t>䝎煄썏坓乎歲</w:t>
      </w:r>
      <w:r>
        <w:rPr/>
        <w:t>ⵇ⹸</w:t>
      </w:r>
      <w:r>
        <w:rPr/>
        <w:t>⢘⭑</w:t>
      </w:r>
      <w:r>
        <w:rPr/>
        <w:t>轌츺⩂╸摁쉮眯歷瘭祈硌㠤䶣幀飂딭㶻䙮䑾冬䕎晖桪Ⓙ恔㜦婚곂㕙皩㩙䔨獨わ</w:t>
      </w:r>
      <w:r>
        <w:rPr/>
        <w:t>ⵏ</w:t>
      </w:r>
      <w:r>
        <w:rPr/>
        <w:t>싂縯쉱䭅츽숽䀲㐯恗瑐䴶䱎숪</w:t>
      </w:r>
      <w:r>
        <w:rPr/>
        <w:t>ꥆ╋</w:t>
      </w:r>
      <w:r>
        <w:rPr/>
        <w:t>㙾枩塃㈥剒顕㛂偈䱠</w:t>
      </w:r>
      <w:r>
        <w:rPr/>
        <w:t>ꔭ⭌</w:t>
      </w:r>
      <w:r>
        <w:rPr/>
        <w:t>獶嘱╉佬䲻彭㐭㑚⍞㑯㫍摯拂⥬꺮㦱䬦㜸欴硶奧䍫接⻂♞怫싂乏갺췎㍊穀␻䈷쉵컎祂徱㒥桩䤨╨뼥⩸䕊⸸</w:t>
      </w:r>
      <w:r>
        <w:rPr/>
        <w:t>ⴸ</w:t>
      </w:r>
      <w:r>
        <w:rPr/>
        <w:t>瘶伽</w:t>
      </w:r>
      <w:r>
        <w:rPr/>
        <w:t>ⶥ</w:t>
      </w:r>
      <w:r>
        <w:rPr/>
        <w:t>⺣卨狂䝭⨨⩉晫〭㢻ꅅ</w:t>
      </w:r>
      <w:r>
        <w:rPr/>
        <w:t>ⷂ</w:t>
      </w:r>
      <w:r>
        <w:rPr/>
        <w:t>칌澏껂祭效截㜺㓂⭦습䡚䑪⼬⍑㷂噮伦⴪䕎帯䛎睈纏幄捎秃쉐䕎琻⩘</w:t>
      </w:r>
      <w:r>
        <w:rPr/>
        <w:t>꧂</w:t>
      </w:r>
      <w:r>
        <w:rPr/>
        <w:t>ꍉ쉒䙖쌦呢녅숻汮晋㌴㭰숻䈸䥀痂녡⻂顾婸⩁</w:t>
      </w:r>
      <w:r>
        <w:rPr/>
        <w:t>ⱌⱡ</w:t>
      </w:r>
      <w:r>
        <w:rPr/>
        <w:t>ꌻ晖</w:t>
      </w:r>
      <w:r>
        <w:rPr/>
        <w:t>ⵒ</w:t>
      </w:r>
      <w:r>
        <w:rPr/>
        <w:t>䜦갫뇂⥘싂겿䣂䱖쉃䅖楁㉮犩쵤汶摣쵃⚻塴㎬泍俎슏깅猳慈䝇䎩☲氲㘤</w:t>
      </w:r>
      <w:r>
        <w:rPr/>
        <w:t>ⱎ</w:t>
      </w:r>
      <w:r>
        <w:rPr/>
        <w:t>숥걦</w:t>
      </w:r>
      <w:r>
        <w:rPr/>
        <w:t>⡾</w:t>
      </w:r>
      <w:r>
        <w:rPr/>
        <w:t>晰꥚啟╁泂景㵊쉥슣繳䡠ꇂ惂眪썷痂榮呟</w:t>
      </w:r>
      <w:r>
        <w:rPr/>
        <w:t>ⱡ</w:t>
      </w:r>
      <w:r>
        <w:rPr/>
        <w:t>땄䉁쉩</w:t>
      </w:r>
      <w:r>
        <w:rPr/>
        <w:t>ꕦ</w:t>
      </w:r>
      <w:r>
        <w:rPr/>
        <w:t>掩쉞㠭⾮䁟ㅶ〉桔堳䙄♰㭰䦩䇂㍀扚⪡庣쉀㭧㤪췂働䡙䭆㨊儸䎘瞬⽵縥䁧儬瘤乒乥値㖏쉱洩갳⬥敋츰呃숬扸棂⩂塐떬牟倣祐弴䙑枏塞彲╤쉠䩦兇ㅁ杩婉總杷㗃뭖⨳쌨摗㩯塂╚渪⬣깠牋㮵恓</w:t>
      </w:r>
      <w:r>
        <w:rPr/>
        <w:t>ꔨ</w:t>
      </w:r>
      <w:r>
        <w:rPr/>
        <w:t>晔⤺⥢癍</w:t>
      </w:r>
      <w:r>
        <w:rPr/>
        <w:t>ꥂ</w:t>
      </w:r>
      <w:r>
        <w:rPr/>
        <w:t>故橨⥚氳촷䡖뭙㕉獖</w:t>
      </w:r>
      <w:r>
        <w:rPr/>
        <w:t>꧂</w:t>
      </w:r>
      <w:r>
        <w:rPr/>
        <w:t>疥仂꥗㞩䯍爭촺坭⌸洷䯂啑㫂幃套䊣楸䅉⬩轞㝫䩲땭⦏嘤怷轃戭칲</w:t>
      </w:r>
      <w:r>
        <w:rPr/>
        <w:t>ⱴ</w:t>
      </w:r>
      <w:r>
        <w:rPr/>
        <w:t>䱏䕷㉪卪㝨슩걒婮唰梿晠侮⹩佀쉴ꆵ䰣恡瀪心칦쉵㑵⩺ꅡ뮡䅨獚圳⯂쉕圮쉱揂ね枡슱㩦参뽅唸㩦头槂⤮ꏂ②歘潦䩅⩹䄽彂坸繠䉣쌪恁쉙㑇憣뽾旍쉴噴츨ꅋ兞繆䃂杹䬪쉘䡳全깇쵬싂媡瑋悏⹦㵲煸㔸䚩㏂㑓쉨县嚏슥쉡怮딶⾿䵲⮿⨽츯䆿㙇佒㎱㞡쉍⨳棂瑘卙湳쉭姂彪洬묪橨슬䜯</w:t>
      </w:r>
      <w:r>
        <w:rPr/>
        <w:t>ⱖ</w:t>
      </w:r>
      <w:r>
        <w:rPr/>
        <w:t>橧뾩뾡瀽⹡㍀䁓䭄顾䁅彞쌦毂㈤呰皿⍍歲慇㙲刮넺촶痂沿㌵㧂栺䉐䙊</w:t>
      </w:r>
      <w:r>
        <w:rPr/>
        <w:t>ⵖ⩣</w:t>
      </w:r>
      <w:r>
        <w:rPr/>
        <w:t>숰矂⑱쉊</w:t>
      </w:r>
      <w:r>
        <w:rPr/>
        <w:t>⣂</w:t>
      </w:r>
      <w:r>
        <w:rPr/>
        <w:t>䉃╧䀽⌷⫂쉠檘싂쉐</w:t>
      </w:r>
      <w:r>
        <w:rPr/>
        <w:t>ⱑ</w:t>
      </w:r>
      <w:r>
        <w:rPr/>
        <w:t>쉌ꅇ</w:t>
      </w:r>
      <w:r>
        <w:rPr/>
        <w:t>ꕏ</w:t>
      </w:r>
      <w:r>
        <w:rPr/>
        <w:t>攺猶</w:t>
      </w:r>
      <w:r>
        <w:rPr/>
        <w:t>ꕭ</w:t>
      </w:r>
      <w:r>
        <w:rPr/>
        <w:t>ꍗ毂幞摷╪㢵ヂ泂싂梵噋婎恚뭈</w:t>
      </w:r>
      <w:r>
        <w:rPr/>
        <w:t>ꔥ</w:t>
      </w:r>
      <w:r>
        <w:rPr/>
        <w:t>偺쉷汒⫂䱞숮輽㙆泃뽋䩦撘癬㒣䡯⸭㕹牬䚥啩⽏䜬㉏垥</w:t>
      </w:r>
      <w:r>
        <w:rPr/>
        <w:t>⡨꥙</w:t>
      </w:r>
      <w:r>
        <w:rPr/>
        <w:t>쉷쉁ꍅ슻ꍳ㵑㣂歖</w:t>
      </w:r>
      <w:r>
        <w:rPr/>
        <w:t>ⴻ</w:t>
      </w:r>
      <w:r>
        <w:rPr/>
        <w:t>匭瀣䭍嗎䭧꥙⏎뽸債捔㡦庣㝋扨싂摲⑪㝦⽋䲬忂幒湄⼨㈵汷璣쉃犱桮</w:t>
      </w:r>
      <w:r>
        <w:rPr/>
        <w:t>ⵣ</w:t>
      </w:r>
      <w:r>
        <w:rPr/>
        <w:t>땙</w:t>
      </w:r>
      <w:r>
        <w:rPr/>
        <w:t>Ⱛ⥑</w:t>
      </w:r>
      <w:r>
        <w:rPr/>
        <w:t>슮䵇쉭숤眫坺싂쌸慚㩚坸ㄭ쉖琫䱓硩幃䌱吶䶬浞危浸㛎呗쉡悵㵶桵</w:t>
      </w:r>
      <w:r>
        <w:rPr/>
        <w:t>ꤪ</w:t>
      </w:r>
      <w:r>
        <w:rPr/>
        <w:t>⻂晕싂儽步년皣䐸愮칙⥳幹墩䋍뼭倥㏃걡㑴祸숱敢敧䥢睈卞昲쵹㈪颥秂欯땨兕꥗㇂侏佭쉯촥녮䁟⍋猪別疻檡䱞卷㜹橡彯⪬啦爥걷顪獱儬䬥숴싂䅇截繈⤩䝸㐲䨥歆㥲</w:t>
      </w:r>
      <w:r>
        <w:rPr/>
        <w:t>ꕚ♑</w:t>
      </w:r>
      <w:r>
        <w:rPr/>
        <w:t>㚵版䉂㑞㋂숽</w:t>
      </w:r>
      <w:r>
        <w:rPr/>
        <w:t>ꤲ</w:t>
      </w:r>
      <w:r>
        <w:rPr/>
        <w:t>帻⩕䅬싂癖㚩⍠㠳ㅴ</w:t>
      </w:r>
      <w:r>
        <w:rPr/>
        <w:t>ⱙ</w:t>
      </w:r>
      <w:r>
        <w:rPr/>
        <w:t>劥⥵珂払㑒쉤䥞ꍫ견佐祈楤剧㝥顱╺䔣☷</w:t>
      </w:r>
      <w:r>
        <w:rPr/>
        <w:t>ꤶ</w:t>
      </w:r>
      <w:r>
        <w:rPr/>
        <w:t>㘮╡杈䮡㩶䄣䈴楙癪㵋琳樭䐰</w:t>
      </w:r>
      <w:r>
        <w:rPr/>
        <w:t>ꔊ</w:t>
      </w:r>
      <w:r>
        <w:rPr/>
        <w:t>畷壂䗂飃⽲</w:t>
      </w:r>
      <w:r>
        <w:rPr/>
        <w:t>ꤩ</w:t>
      </w:r>
      <w:r>
        <w:rPr/>
        <w:t>쌻榱떡愨獳帱㫂</w:t>
      </w:r>
      <w:r>
        <w:rPr/>
        <w:t>꧂</w:t>
      </w:r>
      <w:r>
        <w:rPr/>
        <w:t>㩔槂橪琮桀슿깚撵숺싂ヂ倽牦쉟쉥埂㵂囃㬻䵥摟㙌娷ㅖ玩⵮剸䡡匬婋쉦칌区Ⓜ┤뭓乹딪呹桹扏♅캩⿂㴬긩캏浺轣⪿绂挤숴啾⭈啩넮桮䕲䈴䫂⑪朣扸숰䒡</w:t>
      </w:r>
      <w:r>
        <w:rPr/>
        <w:t>꧂</w:t>
      </w:r>
      <w:r>
        <w:rPr/>
        <w:t>顮</w:t>
      </w:r>
      <w:r>
        <w:rPr/>
        <w:t>ⱹ</w:t>
      </w:r>
      <w:r>
        <w:rPr/>
        <w:t>橦⼽</w:t>
      </w:r>
      <w:r>
        <w:rPr/>
        <w:t>ⵤ</w:t>
      </w:r>
      <w:r>
        <w:rPr/>
        <w:t>囎乩ꥰ㫂犿쵞桙偃䫂繺⩺䏂砰</w:t>
      </w:r>
      <w:r>
        <w:rPr/>
        <w:t>ꗃꤵ</w:t>
      </w:r>
      <w:r>
        <w:rPr/>
        <w:t>ㄮ卋㭱儰뾥㍈ꆘ㘭柎水毂畘瑪</w:t>
      </w:r>
      <w:r>
        <w:rPr/>
        <w:t>ⶩ⸹</w:t>
      </w:r>
      <w:r>
        <w:rPr/>
        <w:t>깆䕕䵕嗂刺㇂</w:t>
      </w:r>
      <w:r>
        <w:rPr/>
        <w:t>⢥♘</w:t>
      </w:r>
      <w:r>
        <w:rPr/>
        <w:t>䈮</w:t>
      </w:r>
      <w:r>
        <w:rPr/>
        <w:t>ⱪ</w:t>
      </w:r>
      <w:r>
        <w:rPr/>
        <w:t>桎橋㝨㕍塳</w:t>
      </w:r>
      <w:r>
        <w:rPr/>
        <w:t>ꗂ</w:t>
      </w:r>
      <w:r>
        <w:rPr/>
        <w:t>싂䮮䕧玬澵슏썅③氺☴牍</w:t>
      </w:r>
      <w:r>
        <w:rPr/>
        <w:t>ꥌ⩲</w:t>
      </w:r>
      <w:r>
        <w:rPr/>
        <w:t>刻杁䥷つ䙅</w:t>
      </w:r>
    </w:p>
    <w:p>
      <w:pPr>
        <w:pStyle w:val="PreformattedText"/>
        <w:bidi w:val="0"/>
        <w:spacing w:before="0" w:after="0"/>
        <w:jc w:val="left"/>
        <w:rPr/>
      </w:pPr>
      <w:r>
        <w:rPr/>
        <w:t>硑㜳츲쉬썶ꇂ컂顁セ畹幸䲏䅖</w:t>
      </w:r>
      <w:r>
        <w:rPr/>
        <w:t>⡉</w:t>
      </w:r>
      <w:r>
        <w:rPr/>
        <w:t>参恔䅋椶⮩㊘夦眦⭘⨻▏깩慞繓捃斻</w:t>
      </w:r>
      <w:r>
        <w:rPr/>
        <w:t>ꤪ</w:t>
      </w:r>
      <w:r>
        <w:rPr/>
        <w:t>䭌습猳乯놬⨣䔫祫㑟⬵䀻␣</w:t>
      </w:r>
      <w:r>
        <w:rPr/>
        <w:t>ꕫ</w:t>
      </w:r>
      <w:r>
        <w:rPr/>
        <w:t>䘹輰㏂䰭쉣썠捒⚩䵩猴슿慱悘纩摅偢健놘撏깡灔⮵坒䀬쉃┳㕈쉠⽗䑥㤳</w:t>
      </w:r>
      <w:r>
        <w:rPr/>
        <w:t>⢩</w:t>
      </w:r>
      <w:r>
        <w:rPr/>
        <w:t>昸兢䑆㢩쉊쉇⪥䕸熵쌺䅕碣啁搽䱋ㅪ丱뿍睗瑡ㅇ碱呹攳쉕乩⺥晍硁偫禬乯啩歆싂硆㑎卵⧂쎏䁎壎슿⭇ꥰ椷堳丹汏쌮숪칳땓䚩瓂㭠倪</w:t>
      </w:r>
      <w:r>
        <w:rPr/>
        <w:t>⣎</w:t>
      </w:r>
      <w:r>
        <w:rPr/>
        <w:t>侥걭婑䕾佷긽䬵窘䉷愩ꅥ喻捀⹮廂沏彎嘺꺏䮏⤹㙌㝗溘㮘쉦縱卞桇〈砷䍣礮涏쉉갫椮놩婄싂汰俍䂡ꌯꆥ硠㯂磂</w:t>
      </w:r>
      <w:r>
        <w:rPr/>
        <w:t>ꕨ</w:t>
      </w:r>
      <w:r>
        <w:rPr/>
        <w:t>뭌䥀晇싂歾渮瑖毂溘ㄸ䷂欷湟뭾䥎祲녊␫癄녅匹㋂</w:t>
      </w:r>
      <w:r>
        <w:rPr/>
        <w:t>ꖬ</w:t>
      </w:r>
      <w:r>
        <w:rPr/>
        <w:t>穀窣</w:t>
      </w:r>
      <w:r>
        <w:rPr/>
        <w:t>꧂Ⓜ</w:t>
      </w:r>
      <w:r>
        <w:rPr/>
        <w:t>넰乢</w:t>
      </w:r>
      <w:r>
        <w:rPr/>
        <w:t>ꖣ</w:t>
      </w:r>
      <w:r>
        <w:rPr/>
        <w:t>긮枮碩</w:t>
      </w:r>
      <w:r>
        <w:rPr/>
        <w:t>⣂</w:t>
      </w:r>
      <w:r>
        <w:rPr/>
        <w:t>捋쉍橤㔹쉺㣂湄辮</w:t>
      </w:r>
      <w:r>
        <w:rPr/>
        <w:t>ꔯ</w:t>
      </w:r>
      <w:r>
        <w:rPr/>
        <w:t>䌵廂㮿⭖䕴⼨捇㇂딵癎眻㯂㶡佬奱剟嫂湬⺩쉖㍵쉧牆昷Ⓜ뇂撱㥚潕幢摺쉲숨ꆬ婯녞㬲䉫佸䅤䥺䉋칔獋祆ꄹꍗ쵢嫎䨬杁놻</w:t>
      </w:r>
      <w:r>
        <w:rPr/>
        <w:t>ꕔ</w:t>
      </w:r>
      <w:r>
        <w:rPr/>
        <w:t>瀱漬扐沬槎禵⩆天䑪猨춬㋂潊겣䭒⽒碩暩稹㝃氫堽춘娲䅅숬⏂䡫㪬䬬伨쉔⒡拃㉚灕ꍮ깷⍕䟂爭⭡浯竂녍歯幂怤永슡쉪㔶䍊뽷恖坸딽쌯䕮견⪮쉁捞</w:t>
      </w:r>
      <w:r>
        <w:rPr/>
        <w:t>ⱬ╇</w:t>
      </w:r>
      <w:r>
        <w:rPr/>
        <w:t>吮瞘쉆ㆥ㥞⍧╚㈳⨣潫䘭之⬫⩞穖䱇묵甊渮愯恎⤥㡮쉈쉑斡䥨Ⓜ㬪䑁䅺浇汆犥噱頽ꇂ㭪嘴⮏彀ꇂ습獟晇眷</w:t>
      </w:r>
      <w:r>
        <w:rPr/>
        <w:t>꧂</w:t>
      </w:r>
      <w:r>
        <w:rPr/>
        <w:t>係汧⺬璩栴䰶倮땘숰姂擂䚿礱敢噂折䴰䝊枩⨮</w:t>
      </w:r>
      <w:r>
        <w:rPr/>
        <w:t>ⱹ</w:t>
      </w:r>
      <w:r>
        <w:rPr/>
        <w:t>䩓</w:t>
      </w:r>
      <w:r>
        <w:rPr/>
        <w:t>ꕕ</w:t>
      </w:r>
      <w:r>
        <w:rPr/>
        <w:t>偐⼫쉍ꥹぶ顺슻䍃⩊哂╺</w:t>
      </w:r>
      <w:r>
        <w:rPr/>
        <w:t>ꤦ</w:t>
      </w:r>
      <w:r>
        <w:rPr/>
        <w:t>땸儭</w:t>
      </w:r>
      <w:r>
        <w:rPr/>
        <w:t>ꗍ</w:t>
      </w:r>
      <w:r>
        <w:rPr/>
        <w:t>쵗煌敓唻噀僃氷睫숻啥䐺⨰㔳쏂戸춱⹢䥟쉮쵫頹乑繗体ㄨ殿긱瑃넷䭟奃䷂櫂</w:t>
      </w:r>
      <w:r>
        <w:rPr/>
        <w:t>ꤸ</w:t>
      </w:r>
      <w:r>
        <w:rPr/>
        <w:t>쉫ㅸ䈯쉧싂嗂䩟瑱⩢⹢䭴숹碥䝧捗偔쉊慚汢妩䆥係剄슘澏ノ瘱獶摄㙵揂쉉䝩㙃囎唤숻眺䛂䂵쉢䥈楐攵습丯飂♇挰扮쉩坏䅊</w:t>
      </w:r>
      <w:r>
        <w:rPr/>
        <w:t>꧂</w:t>
      </w:r>
      <w:r>
        <w:rPr/>
        <w:t>䕁彧乂橊쵧썓</w:t>
      </w:r>
      <w:r>
        <w:rPr/>
        <w:t>⣂</w:t>
      </w:r>
      <w:r>
        <w:rPr/>
        <w:t>ꥆ</w:t>
      </w:r>
      <w:r>
        <w:rPr/>
        <w:t>坆┦㢱㤩歪搪</w:t>
      </w:r>
      <w:r>
        <w:rPr/>
        <w:t>ꦬ</w:t>
      </w:r>
      <w:r>
        <w:rPr/>
        <w:t>瑄㊱㉹쉈礦捠䍊숻갴컂쉣坍쉥㕠浑珃磂睖뼯〫♚卩묪썞䡤嘳⻂倩撩剺塑奚칊䃂⍒刪숵溿㎡勂⌥䔴敊瘦潊ぷ칎搬䝲樰㡀䴯╟穧噑뮘␮璿ꅓ</w:t>
      </w:r>
      <w:r>
        <w:rPr/>
        <w:t>⢬</w:t>
      </w:r>
      <w:r>
        <w:rPr/>
        <w:t>つ⭔盎敲响汫㥒睡㬰싂敤窩뽈䲩䰱뭏磂䑡男䙺湔䑬ㆻ帩汭㥔썴喥塵㡘㕊囂쉯こ칗縪畖춏⩒憩⎿ぁ㐥㏂桖狂⻂顯╅潠槂쉮稻⵾숹昦䙶橁꺬쉀楑升땹㘯⎬楮扖氽䍗뽾깑⩣䅨䔪ꌻ䵐澥ꏂꍥ飂</w:t>
      </w:r>
      <w:r>
        <w:rPr/>
        <w:t>ⷂ</w:t>
      </w:r>
      <w:r>
        <w:rPr/>
        <w:t>怫㓃恒싍係扺癘㶣息╴칂浱䮻쉱恌剸⥪䁖捙⬨溥묨嚮䖏顃夺㉓券뽏噌썒刦浮뗂䄪㭫牄䙍䩎갮瓂ꏂ䭉쉪녰患栫뽖㉪獺繡扎쉴区刺녍⬵ꅸ乑卨䆻⿂䡪姂</w:t>
      </w:r>
      <w:r>
        <w:rPr/>
        <w:t>Ⱛ</w:t>
      </w:r>
      <w:r>
        <w:rPr/>
        <w:t>䀴瑒灉䅍捄</w:t>
      </w:r>
      <w:r>
        <w:rPr/>
        <w:t>Ⳃ</w:t>
      </w:r>
      <w:r>
        <w:rPr/>
        <w:t>畂ヂ쉉瑅쵄痂숦㑍쉦㑰凂〈㠫渥쉌㙍旃嗂㔹掏欽녧穇</w:t>
      </w:r>
      <w:r>
        <w:rPr/>
        <w:t>⣂</w:t>
      </w:r>
      <w:r>
        <w:rPr/>
        <w:t>凂特䴲䢩䈳喘⍾슬䤱伷甮穱묷㙨싂쵶긺껂㩃⿂炘쉷ㅵ唱䭩ꆘ⨵깮㑷ꏍ䍈坲嫂䬷싂繰砻儨晨㘥긴</w:t>
      </w:r>
      <w:r>
        <w:rPr/>
        <w:t>ⰶ</w:t>
      </w:r>
      <w:r>
        <w:rPr/>
        <w:t>䥂故砯⨰纩眸⩴䤷呧뇃敉㞥顎䩁塋噷㉏獌娩숷㶬晱䩅╾彞㫂態䕵盂⚮曂⵪쵺瑰⛍쉸杉⑮兌穉땸砪恩㕷繪⸬磍⹳ヂ⩺쉰卣⥵濎瀣楞李䡡⑑䏂⫂䙐겥㌊⨽廂ㄸ塱㟂㨽壂倨燂싃瑭䙞숯䅮숽祭䝖撬䪡쵚⵫쉙䄸恞奲숩楮䮵깲㬻㐰쉗㚥扌柂춬╬穷ꌮ䃂숴쉊痃⩨쵞䕓䩲浞</w:t>
      </w:r>
      <w:r>
        <w:rPr/>
        <w:t>⡒</w:t>
      </w:r>
      <w:r>
        <w:rPr/>
        <w:t>긪偟╎걊</w:t>
      </w:r>
      <w:r>
        <w:rPr/>
        <w:t>ꖘ</w:t>
      </w:r>
      <w:r>
        <w:rPr/>
        <w:t>乶折</w:t>
      </w:r>
      <w:r>
        <w:rPr/>
        <w:t>ⴳ</w:t>
      </w:r>
      <w:r>
        <w:rPr/>
        <w:t>坈숤朸쉰䳂楞繕⍧ノ갽䥗偰沥氮䥸汔숳抡瑾疮쉳숤辏輪托</w:t>
      </w:r>
      <w:r>
        <w:rPr/>
        <w:t>ꔷ</w:t>
      </w:r>
      <w:r>
        <w:rPr/>
        <w:t>磂瑠沮㕔촯쉄頪䡯瀸幞쉬拃㕏祺盂싂婷ㅖ䀸䌨䙭塔䙉瘪桘浩健ꥯ䱩</w:t>
      </w:r>
      <w:r>
        <w:rPr/>
        <w:t>⣂</w:t>
      </w:r>
      <w:r>
        <w:rPr/>
        <w:t>皱坒礯怣䥸쉺婮ぬ礸䩁슮橖珂䕎슬䙞琦䍡걹惃幅呚ꍥꥲ숭䙪䫂涡㉯䘬楄秂䌰딻땟䩎숣㕃䥂䁩䣂縣啹㙲咩伭싃么睡㘪쉤</w:t>
      </w:r>
      <w:r>
        <w:rPr/>
        <w:t>ꥂ</w:t>
      </w:r>
      <w:r>
        <w:rPr/>
        <w:t>㘰䗂⥵刬潀歭煇午칸䮻넹硰뭺㞵泍徵⛂䡶歡捀䉠捞癍⩙녶䱅優╺げ䫂轖佹쉩⍸棂㨸㕢뼻嚏假뭲瓂挪䰻䈰</w:t>
      </w:r>
      <w:r>
        <w:rPr/>
        <w:t>ꔻ</w:t>
      </w:r>
      <w:r>
        <w:rPr/>
        <w:t>幀묪놏洽쉧䁈癶眩繩〷긻ꥠ㵣딥싂揂朸⏂墏䝫</w:t>
      </w:r>
      <w:r>
        <w:rPr/>
        <w:t>ⵒ</w:t>
      </w:r>
      <w:r>
        <w:rPr/>
        <w:t>溣칹㬬樣輻場걃煸朷䙓摠쉥습묬捖㧂㥨♌㍩䙀恊⩾瑷眬숺䵌滃⑀繞쉉檱쉯戥䵄</w:t>
      </w:r>
      <w:r>
        <w:rPr/>
        <w:t>ⰩⳂ</w:t>
      </w:r>
      <w:r>
        <w:rPr/>
        <w:t>午⹟䭷㑢갨㬯쵭䳂䙇㔴⹬彐䇎晣</w:t>
      </w:r>
      <w:r>
        <w:rPr/>
        <w:t>ⵆ</w:t>
      </w:r>
      <w:r>
        <w:rPr/>
        <w:t>弴傏䉒䡅㤺䛂㩐擂쉢嘸勂숥兏㦱棂燎汧㢥淂䩸䈫㑣顭㋍⍒祠㋂杦</w:t>
      </w:r>
      <w:r>
        <w:rPr/>
        <w:t>ꕨ</w:t>
      </w:r>
      <w:r>
        <w:rPr/>
        <w:t>佷汑ㅐ䚩䌦禩慘顶並</w:t>
      </w:r>
      <w:r>
        <w:rPr/>
        <w:t>ꕤ</w:t>
      </w:r>
      <w:r>
        <w:rPr/>
        <w:t>慶璩竎慶쉪捃쵬Ⓜ쵒⪻恍垥涩啗⨰␤窩晚哃捊</w:t>
      </w:r>
      <w:r>
        <w:rPr/>
        <w:t>ⲥ⎥</w:t>
      </w:r>
      <w:r>
        <w:rPr/>
        <w:t>怫ꄥ娰녹㤹</w:t>
      </w:r>
      <w:r>
        <w:rPr/>
        <w:t>ⵊ</w:t>
      </w:r>
      <w:r>
        <w:rPr/>
        <w:t>ꇂ㭊䝙ꏂ剆</w:t>
      </w:r>
      <w:r>
        <w:rPr/>
        <w:t>ꔬ</w:t>
      </w:r>
      <w:r>
        <w:rPr/>
        <w:t>䵾䱱써塔䝩䇃曂⥞䱩瑇彖㡐䁟╢槎搤秂쉢扒剫穕䅆憩夥뭧刦㩩싂㧂╎畂擂⨰瑣⧃</w:t>
      </w:r>
      <w:r>
        <w:rPr/>
        <w:t>ꖣꕟ</w:t>
      </w:r>
      <w:r>
        <w:rPr/>
        <w:t>䧂䵗㌪幺攵焳縬掩썴敬㚿⽤</w:t>
      </w:r>
      <w:r>
        <w:rPr/>
        <w:t>ⱅ</w:t>
      </w:r>
      <w:r>
        <w:rPr/>
        <w:t>䴹獾㍷㩮뗂婮拃摃</w:t>
      </w:r>
      <w:r>
        <w:rPr/>
        <w:t>ⵏ</w:t>
      </w:r>
      <w:r>
        <w:rPr/>
        <w:t>奈쌱䛍</w:t>
      </w:r>
      <w:r>
        <w:rPr/>
        <w:t>⡎</w:t>
      </w:r>
      <w:r>
        <w:rPr/>
        <w:t>楥뭌煾䉏囂䁣晘㧂輽㶘숭瀩硂颵佣礬</w:t>
      </w:r>
      <w:r>
        <w:rPr/>
        <w:t>⣂</w:t>
      </w:r>
      <w:r>
        <w:rPr/>
        <w:t>嗂숣숣㭤䕲䍡瑹⼭</w:t>
      </w:r>
      <w:r>
        <w:rPr/>
        <w:t>ⴶ</w:t>
      </w:r>
      <w:r>
        <w:rPr/>
        <w:t>稩檡ꍱ쉕㙈㬷慴㒩瀺㷂⵾你쌶ㅘ녬堳䅒儥伵繭懂⥧</w:t>
      </w:r>
      <w:r>
        <w:rPr/>
        <w:t>ꦥ</w:t>
      </w:r>
      <w:r>
        <w:rPr/>
        <w:t>ㄪ収뾥䱵♈쉉癠礬㯎㥺楙䞥뼨䩊㯂</w:t>
      </w:r>
      <w:r>
        <w:rPr/>
        <w:t>⠸</w:t>
      </w:r>
      <w:r>
        <w:rPr/>
        <w:t>㬹散</w:t>
      </w:r>
      <w:r>
        <w:rPr/>
        <w:t>ꦡ</w:t>
      </w:r>
      <w:r>
        <w:rPr/>
        <w:t>田杊넮䥭樯䛂䱍偣洭桒穟䑹ㄴ䵢땷</w:t>
      </w:r>
      <w:r>
        <w:rPr/>
        <w:t>⢘</w:t>
      </w:r>
      <w:r>
        <w:rPr/>
        <w:t>壂瓂㐭瘤싂窣眫癀ㄊ坲딥숮䍨ꅟ䍒䊥琷杔숻⭅걀╁⥺쉴婀拂䍇㘦뮿㭘䶬㥡器뭣怣䁯䁹습⨫㩶堽稻牸␵♁㙬⪱咘梥奕⹹兑䑆⥟䭆浤欹ㅴ琴侬䝡넺㙋䜤彨圭㡙塠価⨶辩晠奒睵硳晤♹癡㐽嚣䝰㮥支䤽戹䁇䒬儫漰剶</w:t>
      </w:r>
      <w:r>
        <w:rPr/>
        <w:t>Ⱪ</w:t>
      </w:r>
      <w:r>
        <w:rPr/>
        <w:t>넩⩬䩓焷숽搨</w:t>
      </w:r>
      <w:r>
        <w:rPr/>
        <w:t>ꕺ</w:t>
      </w:r>
      <w:r>
        <w:rPr/>
        <w:t>䕩⑁</w:t>
      </w:r>
      <w:r>
        <w:rPr/>
        <w:t>ⵀ</w:t>
      </w:r>
      <w:r>
        <w:rPr/>
        <w:t>瀯쉍⹉坌捘Ⓜ姂䣂숸</w:t>
      </w:r>
      <w:r>
        <w:rPr/>
        <w:t>Ⳃ⑪</w:t>
      </w:r>
      <w:r>
        <w:rPr/>
        <w:t>㘩㇂暣䋂䔭䬩浌穤뽫묳晾珃冏ꎱ㨪焺녯繆춵캱싂⑪慭䥚硡歠杴淃</w:t>
      </w:r>
      <w:r>
        <w:rPr/>
        <w:t>ꕪ</w:t>
      </w:r>
      <w:r>
        <w:rPr/>
        <w:t>捨玩娵ꥪ쵀啢畹䕳㡒喵沱쵴䉔額㙥♤䨸㉯橶飂⨵㩏뭍㝖䅕㷂㔺摇␥拂嗂⩌灯䭩숰⫂猽纮碱丹㮮䙓⨤顟숳칠</w:t>
      </w:r>
      <w:r>
        <w:rPr/>
        <w:t>ⲩ</w:t>
      </w:r>
      <w:r>
        <w:rPr/>
        <w:t>걷긮頹㐫䁁</w:t>
      </w:r>
      <w:r>
        <w:rPr/>
        <w:t>ⰲ</w:t>
      </w:r>
      <w:r>
        <w:rPr/>
        <w:t>䡰걖믂숻놡楆牰咩녍䝔썔쏂숳⼽썆</w:t>
      </w:r>
      <w:r>
        <w:rPr/>
        <w:t>ꤣ</w:t>
      </w:r>
      <w:r>
        <w:rPr/>
        <w:t>礩汊⯎숷䍦쎿㝧扯ꅎ瑆癏塩습촪쉀澩㋍념弪含奢瑌䆻祑䜱卅⭠</w:t>
      </w:r>
      <w:r>
        <w:rPr/>
        <w:t>ꤳ</w:t>
      </w:r>
      <w:r>
        <w:rPr/>
        <w:t>숩煤䌯䬲弴栮䒩繾瑀牌</w:t>
      </w:r>
      <w:r>
        <w:rPr/>
        <w:t>ꥁ</w:t>
      </w:r>
      <w:r>
        <w:rPr/>
        <w:t>卐㒏䠯</w:t>
      </w:r>
      <w:r>
        <w:rPr/>
        <w:t>ꔭ</w:t>
      </w:r>
      <w:r>
        <w:rPr/>
        <w:t>숹摶⿂゘ヂ䵘婪助䕞痂濂⵪䬻歊</w:t>
      </w:r>
      <w:r>
        <w:rPr/>
        <w:t>Ⳃ⥫</w:t>
      </w:r>
      <w:r>
        <w:rPr/>
        <w:t>捷䭶欯亏╏塐</w:t>
      </w:r>
      <w:r>
        <w:rPr/>
        <w:t>ⱦ</w:t>
      </w:r>
      <w:r>
        <w:rPr/>
        <w:t>㴨楐㥦䞿䘤歟摋徱츬</w:t>
      </w:r>
      <w:r>
        <w:rPr/>
        <w:t>ꤦ</w:t>
      </w:r>
      <w:r>
        <w:rPr/>
        <w:t>睦䉞</w:t>
      </w:r>
      <w:r>
        <w:rPr/>
        <w:t>ⴥ</w:t>
      </w:r>
      <w:r>
        <w:rPr/>
        <w:t>單䝔灑楤㬻㐱泂奄䈵쉀䣂潥擂</w:t>
      </w:r>
      <w:r>
        <w:rPr/>
        <w:t>ⶩ</w:t>
      </w:r>
      <w:r>
        <w:rPr/>
        <w:t>䡡⍌冬䀭潆䙘</w:t>
      </w:r>
      <w:r>
        <w:rPr/>
        <w:t>ⱐ</w:t>
      </w:r>
      <w:r>
        <w:rPr/>
        <w:t>係㵖杯普⼬䴰⦩ꍥ㈭㥠朷窏晹乢㩭癉䍬幌幐䗎䉟쵉昽仂䑙㤨⩅頶쉎桥䭕吰⑓㴪ㅫꥧ繚㌺慂徿㝖</w:t>
      </w:r>
      <w:r>
        <w:rPr/>
        <w:t>⣂</w:t>
      </w:r>
      <w:r>
        <w:rPr/>
        <w:t>깨숲㜯帳穥灗愩⽌到캬ꅰꍧ</w:t>
      </w:r>
      <w:r>
        <w:rPr/>
        <w:t>⠸</w:t>
      </w:r>
      <w:r>
        <w:rPr/>
        <w:t>儨礦쉇兘쉺癊睍</w:t>
      </w:r>
      <w:r>
        <w:rPr/>
        <w:t>⢥Ⱘ</w:t>
      </w:r>
      <w:r>
        <w:rPr/>
        <w:t>獀昹撿</w:t>
      </w:r>
      <w:r>
        <w:rPr/>
        <w:t>ⲵ</w:t>
      </w:r>
      <w:r>
        <w:rPr/>
        <w:t>僂⽗</w:t>
      </w:r>
      <w:r>
        <w:rPr/>
        <w:t>ⷂ</w:t>
      </w:r>
      <w:r>
        <w:rPr/>
        <w:t>뇂䀤녑㥉䅺㌰</w:t>
      </w:r>
      <w:r>
        <w:rPr/>
        <w:t>⠷⫂</w:t>
      </w:r>
      <w:r>
        <w:rPr/>
        <w:t>쉯썟⭠䡐䫂䡁녲ꅊ㷂䈯⑭䛂ꎣ夷♙橓橑晤⬰毂斩轰┳ㆵ⼸숵汰㕪쉶춻手뾩㒬塡呙카㭰伥Ⓜ▬쉅㑃丵┦⬭쉺䱔쉗栶</w:t>
      </w:r>
      <w:r>
        <w:rPr/>
        <w:t>ꤥ</w:t>
      </w:r>
      <w:r>
        <w:rPr/>
        <w:t>瑩숱㑚稱榿〉楂䠪湙♉䕰ㄶ摠㝗䅑㛂塟灺ꍇ녹쉑㈹⦏쉠桒땤弲祚뭪⽢ꥳ⽀从㝶猰壂숪쉥塪⍔</w:t>
      </w:r>
      <w:r>
        <w:rPr/>
        <w:t>⡬</w:t>
      </w:r>
      <w:r>
        <w:rPr/>
        <w:t>晟丸䚿㊏玩剔你뭄⌺䅣潐⴦敞牃皩싂烂</w:t>
      </w:r>
      <w:r>
        <w:rPr/>
        <w:t>ⲥ</w:t>
      </w:r>
      <w:r>
        <w:rPr/>
        <w:t>榿剟⨮⭴ꅺ⸭♦㍞ぎ辏⼥䭐旍獁杢깕皻쉈믂櫍㝔穫⼊壂깠轪⽲榱塥┦䟂쵴⮩숹栯䖣丰</w:t>
      </w:r>
      <w:r>
        <w:rPr/>
        <w:t>⣂</w:t>
      </w:r>
      <w:r>
        <w:rPr/>
        <w:t>ꏂ䮘⪣⭾ꌷ甩彣㮵㇎♆婚뼸い撡쉰</w:t>
      </w:r>
      <w:r>
        <w:rPr/>
        <w:t>⡠</w:t>
      </w:r>
      <w:r>
        <w:rPr/>
        <w:t>䘸뇎䠩住쉴匭均楌顀䅦潨媬傮䡉ꄷ䴹彋塁䴫ㅱ池䌳⫂䏎㥫䌳⭀䝐噌</w:t>
      </w:r>
      <w:r>
        <w:rPr/>
        <w:t>⣂⸺</w:t>
      </w:r>
      <w:r>
        <w:rPr/>
        <w:t>䩴呦侣愭쉈⽐彑柂䉴愶땳玡</w:t>
      </w:r>
      <w:r>
        <w:rPr/>
        <w:t>ꕌ</w:t>
      </w:r>
      <w:r>
        <w:rPr/>
        <w:t>䫃瀷柂㝙䝘䩐浥䅟치礴㤫䧂攩娰珂䕆㇂轇段佅摺쉈쉶</w:t>
      </w:r>
      <w:r>
        <w:rPr/>
        <w:t>ⰰ</w:t>
      </w:r>
      <w:r>
        <w:rPr/>
        <w:t>ꕺ</w:t>
      </w:r>
      <w:r>
        <w:rPr/>
        <w:t>ꥷ秃癳灥䓂ꅫ喩祢嘯織⾿㡥䭵橔硩礵祾歪쉃</w:t>
      </w:r>
      <w:r>
        <w:rPr/>
        <w:t>ⱡ</w:t>
      </w:r>
      <w:r>
        <w:rPr/>
        <w:t>轡歴嗍㉫搵䅊匫徱쉩ꍅㅦㅄ幂묩䝁ꥱ癟쉲뮻슱瀪쉃圣役쵂䦩瘤쉇彆擂䩤㝆丹獱⬪㜦</w:t>
      </w:r>
      <w:r>
        <w:rPr/>
        <w:t>ⲵ</w:t>
      </w:r>
      <w:r>
        <w:rPr/>
        <w:t>ꤤꕘ⥎</w:t>
      </w:r>
      <w:r>
        <w:rPr/>
        <w:t>䬫弨◎繓숳塰</w:t>
      </w:r>
      <w:r>
        <w:rPr/>
        <w:t>ꥌ</w:t>
      </w:r>
      <w:r>
        <w:rPr/>
        <w:t>⿃</w:t>
      </w:r>
      <w:r>
        <w:rPr/>
        <w:t>ꤪ</w:t>
      </w:r>
      <w:r>
        <w:rPr/>
        <w:t>嫂ꎿ洤穣쉚仂쉡쉅充戸灳榡捡⪘䎵㑋칵彐컂眶싂⍕牲⩧煞呕⍔火噐숪쉲癣썶熩摂⻂⬲뽥甽丩㙯쉩㕂炮皱帴温뗂煳╋慒浖묶䠨䅎⤰㥣</w:t>
      </w:r>
      <w:r>
        <w:rPr/>
        <w:t>⡓⑮</w:t>
      </w:r>
      <w:r>
        <w:rPr/>
        <w:t>춬♚</w:t>
      </w:r>
      <w:r>
        <w:rPr/>
        <w:t>ⶩ</w:t>
      </w:r>
      <w:r>
        <w:rPr/>
        <w:t>飂䥗求䁤슘쉊깋䉑땋䡤䵍㷂␦灅쎏뾏测穕敊こ䕤㋂䤱</w:t>
      </w:r>
      <w:r>
        <w:rPr/>
        <w:t>ꕃ⯂</w:t>
      </w:r>
      <w:r>
        <w:rPr/>
        <w:t>묵䑋煺旍</w:t>
      </w:r>
      <w:r>
        <w:rPr/>
        <w:t>ꕩ</w:t>
      </w:r>
      <w:r>
        <w:rPr/>
        <w:t>싂忂㈪⫃쉆䕍䑚딯䙨嫂公恠祈睱㩳⩆㶘㔹⌹䋃䝇枵⼹䬷晰乔犥䙧㝓伣癊㉌牤扤灧氵瓂</w:t>
      </w:r>
      <w:r>
        <w:rPr/>
        <w:t>ꥏ</w:t>
      </w:r>
      <w:r>
        <w:rPr/>
        <w:t>僂睢숨</w:t>
      </w:r>
      <w:r>
        <w:rPr/>
        <w:t>Ⳃ</w:t>
      </w:r>
      <w:r>
        <w:rPr/>
        <w:t>勍싂煕䑧畞周嚿䥳⥭숣濍穯氮敟갪幁</w:t>
      </w:r>
      <w:r>
        <w:rPr/>
        <w:t>ꥄ</w:t>
      </w:r>
      <w:r>
        <w:rPr/>
        <w:t>쉃⭓媏畨뭡쉌쉦轫灈⎩䰳㔷䉚</w:t>
      </w:r>
      <w:r>
        <w:rPr/>
        <w:t>Ⳃ</w:t>
      </w:r>
      <w:r>
        <w:rPr/>
        <w:t>䅬瞮輯춱㈩㍊海䁀싃⭩䙏佫䱢斵䝩⛂⼦䕤烂썡桸걹䢏싂磍䅈⪣썏穡㵘硄</w:t>
      </w:r>
      <w:r>
        <w:rPr/>
        <w:t>ꤳ</w:t>
      </w:r>
      <w:r>
        <w:rPr/>
        <w:t>㤥囂佄爪㐯⬻㑰슏浞恬婶慰轃</w:t>
      </w:r>
      <w:r>
        <w:rPr/>
        <w:t>ꗂ</w:t>
      </w:r>
      <w:r>
        <w:rPr/>
        <w:t>潂瑒㊿䨣⩞䅙硴瀭汸</w:t>
      </w:r>
      <w:r>
        <w:rPr/>
        <w:t>ⱌ</w:t>
      </w:r>
      <w:r>
        <w:rPr/>
        <w:t>瀶⚿䵫⨽캘皥묦㕢</w:t>
      </w:r>
      <w:r>
        <w:rPr/>
        <w:t>ⷂ</w:t>
      </w:r>
      <w:r>
        <w:rPr/>
        <w:t>䉑卦뭕晆㑺㮵氲쉣숲涡</w:t>
      </w:r>
      <w:r>
        <w:rPr/>
        <w:t>ꕐ</w:t>
      </w:r>
      <w:r>
        <w:rPr/>
        <w:t>珍♹䍧⩪놘愰숵㍞뭣䡄㗃㝖䰥쉏㡖冣橎刨洱倳╡吮畅䕸싂䵭⪱ꆣ扯㌮뾻剗숫䩞뇂眸俎싂㕪囎漰쉈サ쵖ꅢ頳䡱嫂歎㴨</w:t>
      </w:r>
      <w:r>
        <w:rPr/>
        <w:t>Ⱚ</w:t>
      </w:r>
      <w:r>
        <w:rPr/>
        <w:t>⿂ㅌ㬦䗂</w:t>
      </w:r>
      <w:r>
        <w:rPr/>
        <w:t>ꥍ</w:t>
      </w:r>
      <w:r>
        <w:rPr/>
        <w:t>汫䥨⴪ꇂ伫⹟縬뇍猱쉆</w:t>
      </w:r>
      <w:r>
        <w:rPr/>
        <w:t>⣂</w:t>
      </w:r>
      <w:r>
        <w:rPr/>
        <w:t>汾䨸圷⩫㡧䥇儽揂拃걐㪥숷㮵㯂坅灃䩂樭㠨縨噋硧朻♪朱朲긳頯츪ヂ⻂䭡㐨柂愊䷂䩉꥔縶쉬䔰偏硍㠨松䝬ꍡ칉⯍晭숺⥣숬⨶</w:t>
      </w:r>
      <w:r>
        <w:rPr/>
        <w:t>ⱞ</w:t>
      </w:r>
      <w:r>
        <w:rPr/>
        <w:t>㘵⽒犬네䧍㬤噮♥䡌兢쉈䉟걹㯂庬┵뭨㍹</w:t>
      </w:r>
      <w:r>
        <w:rPr/>
        <w:t>ꥅ</w:t>
      </w:r>
      <w:r>
        <w:rPr/>
        <w:t>㌽뗂䅟㩧䠣쉞놻♯⪩坒ꍹ숪ꆣ썊㷂㡟㘹轋畷稹砶䘭睊扵㕤ꍟ⧃夨쵍⚣♄㯂㙈去쉪乞⽣檱牫䳂썇ꎏ㨩㟂牑㇎㉇瘮嘲♆㤫䶿獨晭咿慢쉧ㄽ婪㪿㑂狂⫎轆朸吳䒥</w:t>
      </w:r>
      <w:r>
        <w:rPr/>
        <w:t>ꥎ</w:t>
      </w:r>
      <w:r>
        <w:rPr/>
        <w:t>㬭窬倪圱䶬쉍砪啃䤫侮숤딲頫彋㐨僎⼲㢿ぇ⭗썲橧슱㜶摶桤祄</w:t>
      </w:r>
      <w:r>
        <w:rPr/>
        <w:t>ⵑ</w:t>
      </w:r>
      <w:r>
        <w:rPr/>
        <w:t>⺬㠰拂</w:t>
      </w:r>
      <w:r>
        <w:rPr/>
        <w:t>ⵚ⩾</w:t>
      </w:r>
      <w:r>
        <w:rPr/>
        <w:t>ꆬ싂</w:t>
      </w:r>
      <w:r>
        <w:rPr/>
        <w:t>ꕗ⒡</w:t>
      </w:r>
      <w:r>
        <w:rPr/>
        <w:t>塂놿</w:t>
      </w:r>
      <w:r>
        <w:rPr/>
        <w:t>⢵</w:t>
      </w:r>
      <w:r>
        <w:rPr/>
        <w:t>渪</w:t>
      </w:r>
      <w:r>
        <w:rPr/>
        <w:t>ⶻ</w:t>
      </w:r>
      <w:r>
        <w:rPr/>
        <w:t>癋䱆숤琯⭰帤桮繦婰彡㡥兠깧恶칙싂恢噉潬㭢迎究갳瑗参き놿䓂浳䴣⥯䁂珍楈⻂⩅䠥爹睂婹但奖䕆⩀싎桙䧂测⯂呩䤤격瘪嫂⥠숷稶⸤쉞⸩坈㥋⫂䍱䴹挨䗂㯂㐸⩺捂桮걱癵ꎵ㤯쉈䉙㕏</w:t>
      </w:r>
      <w:r>
        <w:rPr/>
        <w:t>ꥃ</w:t>
      </w:r>
      <w:r>
        <w:rPr/>
        <w:t>䴷㜫걚杓♑忎灞䳂</w:t>
      </w:r>
      <w:r>
        <w:rPr/>
        <w:t>⠺</w:t>
      </w:r>
      <w:r>
        <w:rPr/>
        <w:t>㐴ㆱ⩥긦숨숫</w:t>
      </w:r>
      <w:r>
        <w:rPr/>
        <w:t>ⱖ</w:t>
      </w:r>
      <w:r>
        <w:rPr/>
        <w:t>깏弶啾꥚繤呠⪿㭏呯㴮悻</w:t>
      </w:r>
      <w:r>
        <w:rPr/>
        <w:t>ⱎ</w:t>
      </w:r>
      <w:r>
        <w:rPr/>
        <w:t>䙏췂灾숤䣂托</w:t>
      </w:r>
      <w:r>
        <w:rPr/>
        <w:t>꧂</w:t>
      </w:r>
      <w:r>
        <w:rPr/>
        <w:t>砱氶㍚戯剢쉹夨呃숭땟㇂䙧㋍ㅁ䨯彸㪿뽱敓瑱⒵㵲䑩꺱⬫乗</w:t>
      </w:r>
      <w:r>
        <w:rPr/>
        <w:t>⡇</w:t>
      </w:r>
      <w:r>
        <w:rPr/>
        <w:t>懂ꥴ倱⑾</w:t>
      </w:r>
      <w:r>
        <w:rPr/>
        <w:t>ꔺ</w:t>
      </w:r>
      <w:r>
        <w:rPr/>
        <w:t>捉㙒値睄䙊쌵坷㢣癌帲</w:t>
      </w:r>
      <w:r>
        <w:rPr/>
        <w:t>Ⱜ</w:t>
      </w:r>
      <w:r>
        <w:rPr/>
        <w:t>汢거扷침</w:t>
      </w:r>
      <w:r>
        <w:rPr/>
        <w:t>Ȿ⯂</w:t>
      </w:r>
      <w:r>
        <w:rPr/>
        <w:t>㬷婩䂬癤ꆱぱ繇숩쉤䬫</w:t>
      </w:r>
      <w:r>
        <w:rPr/>
        <w:t>Ⱟ</w:t>
      </w:r>
      <w:r>
        <w:rPr/>
        <w:t>ꇂ</w:t>
      </w:r>
      <w:r>
        <w:rPr/>
        <w:t>⢩</w:t>
      </w:r>
      <w:r>
        <w:rPr/>
        <w:t>깤毂伹쉕㬣뽶劮㵘⹃싂䪩㟂䱆땤㘩婕婩⍓獂㡃䍘䜴䃂婅㉶瓂㑘獫弤汇䁔奾㍒ꏃ䭺㥗떵⴩穩깎卶測濃㙪樸</w:t>
      </w:r>
      <w:r>
        <w:rPr/>
        <w:t>ⰳ╮</w:t>
      </w:r>
      <w:r>
        <w:rPr/>
        <w:t>䓂砯ꥺ㩹䌰縪</w:t>
      </w:r>
      <w:r>
        <w:rPr/>
        <w:t>ꕠ</w:t>
      </w:r>
      <w:r>
        <w:rPr/>
        <w:t>墿す숻걈⍊灃䡮伱♵⹥㵊価땞䑪㝚礩㉬꺣㑱愣乗楗䝶烂㍵厥彉潄䱷愤쵓춘創呇㕲恓ざ橍㙹啣智䑳ꍈ䍂䬫ꅈ쉳⑧㥬䰫䟍⭪㉂쉓䋂皮☭⬬ケ⤪懂练偐</w:t>
      </w:r>
      <w:r>
        <w:rPr/>
        <w:t>ꔻ</w:t>
      </w:r>
      <w:r>
        <w:rPr/>
        <w:t>㑧䁹傩噯憩␮呺噭⑇帳恦年檵쉞潀칔쵣体ㅵ眰恍〨手ず祌彘ꅋ⽘伤抻썹슮䜶䀳䩷坾쉋䱦佃㬺渶</w:t>
      </w:r>
      <w:r>
        <w:rPr/>
        <w:t>ⵀ</w:t>
      </w:r>
      <w:r>
        <w:rPr/>
        <w:t>潌㮬㙣㕠洯䱞거╣湕穇禘丫壂痂橄㢩慁㈦䙕䥳㩄異䕴</w:t>
      </w:r>
      <w:r>
        <w:rPr/>
        <w:t>ⱖ</w:t>
      </w:r>
      <w:r>
        <w:rPr/>
        <w:t>숻숊㥃ꎮ䱟澏숲搶䡎걉䠺敾滂</w:t>
      </w:r>
      <w:r>
        <w:rPr/>
        <w:t>ⲣ⨦</w:t>
      </w:r>
      <w:r>
        <w:rPr/>
        <w:t>䥍圴숽⻂䩈栽癖䫂盂呹깫깱㑨绂숯䱓咏瀯쉁㩲㩢珂悵䙦癊♓</w:t>
      </w:r>
      <w:r>
        <w:rPr/>
        <w:t>⡔</w:t>
      </w:r>
      <w:r>
        <w:rPr/>
        <w:t>圩仂䙍䂩熬䡪祷束</w:t>
      </w:r>
      <w:r>
        <w:rPr/>
        <w:t>ꥌ</w:t>
      </w:r>
      <w:r>
        <w:rPr/>
        <w:t>搪숨嗍㉂庻쉩穐쌻㩮⌸甦朽뽨礩擂ꄪ䎡㩉䵕佦旂⌯熏畀쉳佃潱</w:t>
      </w:r>
      <w:r>
        <w:rPr/>
        <w:t>ꖮ</w:t>
      </w:r>
      <w:r>
        <w:rPr/>
        <w:t>割㕢偪嘭搤쉸折뿂쉲兀䱘䘻뭈測稺㑘焹獚橪攦쉯䁭琬捨䜹믃䙘</w:t>
      </w:r>
      <w:r>
        <w:rPr/>
        <w:t>ⱀ</w:t>
      </w:r>
      <w:r>
        <w:rPr/>
        <w:t>頰쉚㮩⶘충땘╋瘩繖吪灓䃂楸砰楁쉰獥个〤六慺</w:t>
      </w:r>
      <w:r>
        <w:rPr/>
        <w:t>ⵀ</w:t>
      </w:r>
      <w:r>
        <w:rPr/>
        <w:t>歫汰㙣䉞㈳</w:t>
      </w:r>
      <w:r>
        <w:rPr/>
        <w:t>ⱊ</w:t>
      </w:r>
      <w:r>
        <w:rPr/>
        <w:t>㠥쉆䋃瓂䑩癪棂櫂</w:t>
      </w:r>
      <w:r>
        <w:rPr/>
        <w:t>ⰺ</w:t>
      </w:r>
      <w:r>
        <w:rPr/>
        <w:t>顙䥪䕗쉠뭥㔸⾥㍰歮썫곂ꆻ䪥杒潖稣奘따睺牑㬻㧍㶱㉋⽌晘兤䒏卺⨪㥎䵵歕浬㞡䊘抱甽幅儱</w:t>
      </w:r>
      <w:r>
        <w:rPr/>
        <w:t>ꤪ</w:t>
      </w:r>
      <w:r>
        <w:rPr/>
        <w:t>䆥洵偟㶏꥞斥畳</w:t>
      </w:r>
      <w:r>
        <w:rPr/>
        <w:t>Ⳃ</w:t>
      </w:r>
      <w:r>
        <w:rPr/>
        <w:t>쉪┳ꅧ⸥瑅㩍㫂쵴䁠䅍쉴싂녲朦呥颵積噷갣浐䡫⨪쉕嘺佟抩摋枏乲䱓怱噓⑀═䀤뽠㎬㕚涡䥟⽏牏浨㮥⽀</w:t>
      </w:r>
      <w:r>
        <w:rPr/>
        <w:t>⵰◂</w:t>
      </w:r>
      <w:r>
        <w:rPr/>
        <w:t>狂㩗湉숵⩨⑵칮張圴⌯轸吥⻂参ꅷ䞩숻춮恓</w:t>
      </w:r>
      <w:r>
        <w:rPr/>
        <w:t>ꖡ</w:t>
      </w:r>
      <w:r>
        <w:rPr/>
        <w:t>䩋䵣딦䵊㠹숹拂砸猱쉟塺甽⩵㶿⥒偏⑔前ꍒ慮䁭慪優㔻쉬㡣숮뼸걨</w:t>
      </w:r>
      <w:r>
        <w:rPr/>
        <w:t>ꥈ</w:t>
      </w:r>
      <w:r>
        <w:rPr/>
        <w:t>뮵盂坖╭䚘吭嘤桅眭轳㙕橶쉫⺻ㅂ</w:t>
      </w:r>
      <w:r>
        <w:rPr/>
        <w:t>ⵅ</w:t>
      </w:r>
      <w:r>
        <w:rPr/>
        <w:t>瓂嗍숴嗍輤⩁ꍨ</w:t>
      </w:r>
      <w:r>
        <w:rPr/>
        <w:t>꧃</w:t>
      </w:r>
      <w:r>
        <w:rPr/>
        <w:t>狂췍㍨唺썣䩂汎쉠獷琰恅숵灠䡷捸竍䁘슥뽤穭⩰㍖ꥮ䃂瑔쉎䬰㵧囂乷斡䩲㵖쉏䗂쉂갱녞捁㚣橈⑙㒡ꆱ싂嚬䁮녧癵긪㒡⧂㉗쉘ꍹ坣栳抬䛂恩欴䙆牞⬪꥗걆敬彆숲䡯憩塌乸畆㌯ꅃ摅쉇犿</w:t>
      </w:r>
      <w:r>
        <w:rPr/>
        <w:t>ⱀ</w:t>
      </w:r>
      <w:r>
        <w:rPr/>
        <w:t>ꥃ</w:t>
      </w:r>
      <w:r>
        <w:rPr/>
        <w:t>儫曍輯꥞彾婆쉫쏂柂炡燂楦凂入硙녌㶣㌲庵쉾硖㭊싂갳ち⭐䖣⤲쵳䝎떩〲车⒱橯畾ꇂ뭭㭹傣歔숪㮩娷┹䩕㍹堪䉹䍾䋂䕐㭳杚䫂싃㵃捐Ⓝ啉煁癴⑴睭</w:t>
      </w:r>
      <w:r>
        <w:rPr/>
        <w:t>ꥅ</w:t>
      </w:r>
      <w:r>
        <w:rPr/>
        <w:t>쉌嘴㑧獤숰㧍䁙䎱偘䱚␩转슏췂䡡</w:t>
      </w:r>
      <w:r>
        <w:rPr/>
        <w:t>ꥌ</w:t>
      </w:r>
      <w:r>
        <w:rPr/>
        <w:t>갩⹫摂湘䳎眽쉡睏⵾⑹㘰䝃⩘栯쉓㭭爪䅎쉬쉌侥쉾㬺玿䜴㖩在䉃땾㪏ꆻ戣䀪㐤乑坪쉎砊䰨㚘䙈썱뇂㙶䭓彞</w:t>
      </w:r>
      <w:r>
        <w:rPr/>
        <w:t>ⴴ</w:t>
      </w:r>
      <w:r>
        <w:rPr/>
        <w:t>硃믎쉔儳╥炩究砮</w:t>
      </w:r>
      <w:r>
        <w:rPr/>
        <w:t>ⶵ</w:t>
      </w:r>
      <w:r>
        <w:rPr/>
        <w:t>䩖疩䵢睹捩毃⽆</w:t>
      </w:r>
      <w:r>
        <w:rPr/>
        <w:t>ꔤ</w:t>
      </w:r>
      <w:r>
        <w:rPr/>
        <w:t>慹昳桑顂⬦숺</w:t>
      </w:r>
      <w:r>
        <w:rPr/>
        <w:t>ⱐ</w:t>
      </w:r>
      <w:r>
        <w:rPr/>
        <w:t>슻捰ㅨ朸㭵㇂⬷㙕硇䮱ꅤ쉆牱杵䙤托䩵捾揂⸮숥珂犻炥硄帩扬参ꆬ쉠懂攺俍桒쉡꧎梣썱쉸歱쏂呗㥲滂쉦繅⛂㭒뮏깥惂⍮発顶칙䍩ヂ剨䖡梘㷂嚬딻㟂갥档曂摨쉫ㄦ疡䭡䈤确縸噧潈㑪佋硯</w:t>
      </w:r>
      <w:r>
        <w:rPr/>
        <w:t>ⴤ╡</w:t>
      </w:r>
      <w:r>
        <w:rPr/>
        <w:t>僂乓숵竍</w:t>
      </w:r>
      <w:r>
        <w:rPr/>
        <w:t>⠯</w:t>
      </w:r>
      <w:r>
        <w:rPr/>
        <w:t>䐨繆塷⴮</w:t>
      </w:r>
      <w:r>
        <w:rPr/>
        <w:t>ꦵ</w:t>
      </w:r>
      <w:r>
        <w:rPr/>
        <w:t>偅⨹槃婾䜳杤ぱ뽸捊佶坹㵴䠵䩞頤꥙</w:t>
      </w:r>
      <w:r>
        <w:rPr/>
        <w:t>Ⳃ⹸</w:t>
      </w:r>
      <w:r>
        <w:rPr/>
        <w:t>䝱剘⥫⽟䦩␷吣扦쉪㒩輸䚥뗂칹曂䱖ꍈに쉪</w:t>
      </w:r>
      <w:r>
        <w:rPr/>
        <w:t>Ⱬ</w:t>
      </w:r>
      <w:r>
        <w:rPr/>
        <w:t>慆縱渥걨散숪伷㵥睄䈪㓂㦥傮䥫ぺ华䥢呦仃㥦懂╪伺幥⭘슮</w:t>
      </w:r>
      <w:r>
        <w:rPr/>
        <w:t>ꕃ</w:t>
      </w:r>
      <w:r>
        <w:rPr/>
        <w:t>湫ꍀ歶㤻䈺卞㥵㭠仂⭇坆⛂쵞帹畵積䨹</w:t>
      </w:r>
      <w:r>
        <w:rPr/>
        <w:t>⠤</w:t>
      </w:r>
      <w:r>
        <w:rPr/>
        <w:t>꺩灭搮牓⥯▥⭣㦩䉈䩴㜷伯츬⑈䩺뮬䈥</w:t>
      </w:r>
      <w:r>
        <w:rPr/>
        <w:t>꧂</w:t>
      </w:r>
      <w:r>
        <w:rPr/>
        <w:t>゘䥣㍓願冱뮬싂숫⥦槂丩칙썄お⚩湞抵⽤</w:t>
      </w:r>
      <w:r>
        <w:rPr/>
        <w:t>ⵂ</w:t>
      </w:r>
      <w:r>
        <w:rPr/>
        <w:t>傣傥㖡䳃汥剃栭秂卖睋晒䩚⽺佮╨䈽㡤</w:t>
      </w:r>
      <w:r>
        <w:rPr/>
        <w:t>ꦬ</w:t>
      </w:r>
      <w:r>
        <w:rPr/>
        <w:t>湣쉄唳</w:t>
      </w:r>
      <w:r>
        <w:rPr/>
        <w:t>ꖘ</w:t>
      </w:r>
      <w:r>
        <w:rPr/>
        <w:t>䀴䉏녦辏㑬摋</w:t>
      </w:r>
      <w:r>
        <w:rPr/>
        <w:t>ꕧ</w:t>
      </w:r>
      <w:r>
        <w:rPr/>
        <w:t>㣂橹㩁轠걾杴</w:t>
      </w:r>
      <w:r>
        <w:rPr/>
        <w:t>Ⲙ</w:t>
      </w:r>
      <w:r>
        <w:rPr/>
        <w:t>博摣呁쉙㶘䱂ꥤ숳⛂싂ㄨ䍲쉘ㄪ䡖䩱⤨砱扩溥걱帲掣汚㡁橌┽〮䱨慾⿂ォ恰컂㮏䒩灴城숴慨녂♒桡硹䤵쉱⬨</w:t>
      </w:r>
      <w:r>
        <w:rPr/>
        <w:t>ꖣ</w:t>
      </w:r>
      <w:r>
        <w:rPr/>
        <w:t>昪䈮쉯媵녒爪쉏怮녉⽂䰮쉓☫䉳湡汸彡䍑⨰㍨猵쎣溬⺘䩆ꥩ漶⼵䧃㡑⹷捄繈⥐ꅎꄴ⑃洴</w:t>
      </w:r>
      <w:r>
        <w:rPr/>
        <w:t>⠪</w:t>
      </w:r>
      <w:r>
        <w:rPr/>
        <w:t>쉙숣慮壎㞏浐疬剓ㄶ쉠㠻㙢牁⭺녡묥쉥⹭숷㑕쉣⭐唷嚿ꎡ䉺助⽞⩐칪쉫</w:t>
      </w:r>
      <w:r>
        <w:rPr/>
        <w:t>ꕋ</w:t>
      </w:r>
      <w:r>
        <w:rPr/>
        <w:t>뗂㚡ꍺ쏂㐪쉲⪩</w:t>
      </w:r>
      <w:r>
        <w:rPr/>
        <w:t>ꕳ</w:t>
      </w:r>
      <w:r>
        <w:rPr/>
        <w:t>ꄷ쉪琤⍥⽰쉅飂塚檵⍬ꥳꄱꄱ幫걇⨻䷂倬疏쉥盂곂䩮䅏䨫㇎쉊놿㩫収献슿䵒䜭녕〸獠ꅩ偾乞꥘轫▿⹷猻⩯⩋㈥츹⥠堻싂쉋뭫㑸䥱怴ꄪ兺执癥啶⭞輸㑒╥啢砱쵵奈췃䙋练䴽</w:t>
      </w:r>
      <w:r>
        <w:rPr/>
        <w:t>ꕬ</w:t>
      </w:r>
      <w:r>
        <w:rPr/>
        <w:t>ꇂ䧂ォ딵睗琮䵚线쉙伴冮慖㑓⩾湲䌫쉂奸⩗ㅓ渮操</w:t>
      </w:r>
      <w:r>
        <w:rPr/>
        <w:t>ⱍ</w:t>
      </w:r>
      <w:r>
        <w:rPr/>
        <w:t>⼩亱副㘴牔␊䕥焤⦩桲</w:t>
      </w:r>
      <w:r>
        <w:rPr/>
        <w:t>ⷃ</w:t>
      </w:r>
      <w:r>
        <w:rPr/>
        <w:t>畳仂뿂⺘㋂ꌪ奡숤♧䮥쉚䰣轡㍶婠</w:t>
      </w:r>
      <w:r>
        <w:rPr/>
        <w:t>ꤱ</w:t>
      </w:r>
      <w:r>
        <w:rPr/>
        <w:t>⡏</w:t>
      </w:r>
      <w:r>
        <w:rPr/>
        <w:t>挥矂</w:t>
      </w:r>
      <w:r>
        <w:rPr/>
        <w:t>ꔻ</w:t>
      </w:r>
      <w:r>
        <w:rPr/>
        <w:t>칦昩厩䥈쉯秃甶飂䅉싍䦩牁弬撬凂㙑ꍒ㖥轎役祴칂晹쉯㉈䬶䝌晎睴溘潴⑌⬷♠⹥渷뭺呌猷嘪녅싂主疏쉂僂朶㵠쉁</w:t>
      </w:r>
      <w:r>
        <w:rPr/>
        <w:t>⠶</w:t>
      </w:r>
      <w:r>
        <w:rPr/>
        <w:t>땬</w:t>
      </w:r>
      <w:r>
        <w:rPr/>
        <w:t>ⶏ</w:t>
      </w:r>
      <w:r>
        <w:rPr/>
        <w:t>摖氯䭁⽬犥칏㔪轋潅䉖䅯䚏眥燂轫꺩꺣㖥딳䡸囂</w:t>
      </w:r>
      <w:r>
        <w:rPr/>
        <w:t>ⲣ</w:t>
      </w:r>
      <w:r>
        <w:rPr/>
        <w:t>㑍噥楅焸㭬䵱ぐ쉔嫂廂츺㷂殥</w:t>
      </w:r>
      <w:r>
        <w:rPr/>
        <w:t>⢩</w:t>
      </w:r>
      <w:r>
        <w:rPr/>
        <w:t>洺輲壂䲮⹃쉎䑤䁉㗂숥⪵⺡⪮禱</w:t>
      </w:r>
      <w:r>
        <w:rPr/>
        <w:t>ⰻ</w:t>
      </w:r>
      <w:r>
        <w:rPr/>
        <w:t>ꄩ獥湸瑆슡顶琵䫂싂㩹⎿ヂ⩈杸쉕䨹㉢뽭췍穢毂偡儺䡸쌰䐮爪眩桠拎⻂亣檣椯숵</w:t>
      </w:r>
      <w:r>
        <w:rPr/>
        <w:t>ꦥ</w:t>
      </w:r>
      <w:r>
        <w:rPr/>
        <w:t>壂烍</w:t>
      </w:r>
      <w:r>
        <w:rPr/>
        <w:t>ꕅ</w:t>
      </w:r>
      <w:r>
        <w:rPr/>
        <w:t>悏湚ㅋ桾竂恖㤹䕕㌤灔晵㙙㑓⑙憮縣☮㖵顖</w:t>
      </w:r>
      <w:r>
        <w:rPr/>
        <w:t>꤬</w:t>
      </w:r>
      <w:r>
        <w:rPr/>
        <w:t>䕀</w:t>
      </w:r>
      <w:r>
        <w:rPr/>
        <w:t>ꤶ</w:t>
      </w:r>
      <w:r>
        <w:rPr/>
        <w:t>䌬♟슣슻振⸱穮掱晫华숨㉀⤪仃䁥㥺椩嘩丫⯂䱴㜫䎏㋂쉟쉢杹⦩昺䀦坏</w:t>
      </w:r>
      <w:r>
        <w:rPr/>
        <w:t>ꕷ</w:t>
      </w:r>
      <w:r>
        <w:rPr/>
        <w:t>䍷䩭䩅㌽顳䱯껂쉺橳䝆츸刺側癐</w:t>
      </w:r>
      <w:r>
        <w:rPr/>
        <w:t>⡏</w:t>
      </w:r>
      <w:r>
        <w:rPr/>
        <w:t>숰┹䞬熩捹丣쌷睭砷쉸倪姂顨㕯뭎䁚⌮空歔䉪埂摲␵橱硰곍ꄣ畓摦㐺슥㙈⻂湴㟂㡋織Ⓜ硢쉚쉌砸商喬猭奓癷</w:t>
      </w:r>
      <w:r>
        <w:rPr/>
        <w:t>ⱏ</w:t>
      </w:r>
      <w:r>
        <w:rPr/>
        <w:t>쉤</w:t>
      </w:r>
      <w:r>
        <w:rPr/>
        <w:t>ꥅ</w:t>
      </w:r>
      <w:r>
        <w:rPr/>
        <w:t>㵲創묳瑰칋煏⑰义ㄴ㝐畢敇丯當歫쉊뽆쉀伵긴</w:t>
      </w:r>
      <w:r>
        <w:rPr/>
        <w:t>ⷎ</w:t>
      </w:r>
      <w:r>
        <w:rPr/>
        <w:t>穘䪘乫穒썡㢱㜨傘顾㏂䩣䁤縯⛍⹾ꅓ녤ꥨ纘슘녊㕍㴳ꥩ뽋瓂⸸偉䙉煭呬猻頪㡪ꍍ㝨俎◍顳⚏杌싃⪣卥쉲祸䱫獫넽⬣㙈㖵䱶㎩쉷숨祂攴싂竂㑹䚩⨸</w:t>
      </w:r>
      <w:r>
        <w:rPr/>
        <w:t>ꥌ</w:t>
      </w:r>
      <w:r>
        <w:rPr/>
        <w:t>㭯ꅩ䱴剐⪏㍫浬估泂洤슻掬瀽㡆㥄扚䄹ꎏ묻剞稱㯂㖻⽰쉲搪晍潦⑫廂뭦넯㌮겏슡뭱</w:t>
      </w:r>
      <w:r>
        <w:rPr/>
        <w:t>⣂</w:t>
      </w:r>
      <w:r>
        <w:rPr/>
        <w:t>䥹昪</w:t>
      </w:r>
      <w:r>
        <w:rPr/>
        <w:t>Ɫ</w:t>
      </w:r>
      <w:r>
        <w:rPr/>
        <w:t>ꖿ</w:t>
      </w:r>
      <w:r>
        <w:rPr/>
        <w:t>哂杷㐲㣂숳까</w:t>
      </w:r>
      <w:r>
        <w:rPr/>
        <w:t>ꕪ</w:t>
      </w:r>
      <w:r>
        <w:rPr/>
        <w:t>夫㎿潣䈶㣂杕㢏卢䔽</w:t>
      </w:r>
      <w:r>
        <w:rPr/>
        <w:t>ⷂ</w:t>
      </w:r>
      <w:r>
        <w:rPr/>
        <w:t>機湱숸╫ꅷ</w:t>
      </w:r>
      <w:r>
        <w:rPr/>
        <w:t>ⱖ</w:t>
      </w:r>
      <w:r>
        <w:rPr/>
        <w:t>쉖祪漨⥌䳎쉕䐦梩煍䅂⨮伨摎㝹慗畐⍌⍪癍恢浘侘久幪걂呯畗䁃午䙶汗ꅨ⍾盂傻⹪䰬</w:t>
      </w:r>
      <w:r>
        <w:rPr/>
        <w:t>ⲱ</w:t>
      </w:r>
      <w:r>
        <w:rPr/>
        <w:t>ꅴ뭤娭묺扑塁瘻ぉ䠥䵲</w:t>
      </w:r>
      <w:r>
        <w:rPr/>
        <w:t>⡰⩠</w:t>
      </w:r>
      <w:r>
        <w:rPr/>
        <w:t>촺丱泂奉䮏⫂</w:t>
      </w:r>
      <w:r>
        <w:rPr/>
        <w:t>Ⱞ</w:t>
      </w:r>
      <w:r>
        <w:rPr/>
        <w:t>祢☤딩璩潉숨䈴슡繹晴顇牭姎⹗泍彰칞揂䵁숊꺬払橱췂漪쉆㞱뮡㯂噳꺮䥐ꅁ䩪슏案䕨쉈忂迂⪩┱녁⼬数瘥䩧扚</w:t>
      </w:r>
      <w:r>
        <w:rPr/>
        <w:t>ꥅ</w:t>
      </w:r>
      <w:r>
        <w:rPr/>
        <w:t>㊥䥯濂恠甴┰戹救弴춮偈슩礽ㄪ歺⩹㡥䄹걣皬徣슘攷칾䔨煟桭㩃瑢男䶱</w:t>
      </w:r>
      <w:r>
        <w:rPr/>
        <w:t>ⰽ</w:t>
      </w:r>
      <w:r>
        <w:rPr/>
        <w:t>㑪前捧</w:t>
      </w:r>
      <w:r>
        <w:rPr/>
        <w:t>꧂</w:t>
      </w:r>
      <w:r>
        <w:rPr/>
        <w:t>侮湳Ⓜ걭䱺浤卹걟뼰李㩙汒숵</w:t>
      </w:r>
      <w:r>
        <w:rPr/>
        <w:t>ⲵ</w:t>
      </w:r>
      <w:r>
        <w:rPr/>
        <w:t>㥚㙩쉚䝆䀱䑣婷㠴娳㙃䩲䫂䕳슥吱沣</w:t>
      </w:r>
      <w:r>
        <w:rPr/>
        <w:t>ꥁ</w:t>
      </w:r>
      <w:r>
        <w:rPr/>
        <w:t>䇂䩓</w:t>
      </w:r>
      <w:r>
        <w:rPr/>
        <w:t>꧂</w:t>
      </w:r>
      <w:r>
        <w:rPr/>
        <w:t>⡇</w:t>
      </w:r>
      <w:r>
        <w:rPr/>
        <w:t>㉾㧂췂싃⽙僂玵츨椴⦥恙슩쉓⍸瀣䯂ꅢ뭵繱⌫輹뼲䦏嫂䭶伲捚</w:t>
      </w:r>
      <w:r>
        <w:rPr/>
        <w:t>⣂</w:t>
      </w:r>
      <w:r>
        <w:rPr/>
        <w:t>姂噫㤨垮䁾愴䍸婨浍⩴繯扫㓍㠻</w:t>
      </w:r>
      <w:r>
        <w:rPr/>
        <w:t>ⱃ</w:t>
      </w:r>
      <w:r>
        <w:rPr/>
        <w:t>뭮⏍숬歸</w:t>
      </w:r>
      <w:r>
        <w:rPr/>
        <w:t>ⴲ</w:t>
      </w:r>
      <w:r>
        <w:rPr/>
        <w:t>뽟块⸪䈺套㵔梱䈲潓潥祀⩤砵갶썀䓂슩心䕭繈㫂礵䁑微㭖㙏䭀쉏㠹ꄷ泂ꆏ䀸㭦⥅싂竂칆竂妬䠻⿂穳슥슻</w:t>
      </w:r>
      <w:r>
        <w:rPr/>
        <w:t>ꦵ</w:t>
      </w:r>
      <w:r>
        <w:rPr/>
        <w:t>唽㭃晄匮▬Ⓝ庡ㄻ珂촮稸</w:t>
      </w:r>
      <w:r>
        <w:rPr/>
        <w:t>ⴤ</w:t>
      </w:r>
      <w:r>
        <w:rPr/>
        <w:t>쉗춥Ⓜ</w:t>
      </w:r>
      <w:r>
        <w:rPr/>
        <w:t>꧂</w:t>
      </w:r>
      <w:r>
        <w:rPr/>
        <w:t>䀵焮╫氹䧂樥갣啣颥噬甯揃䉲恥썲ꄭ儽庘樹䑾㙘놏䢡䙭</w:t>
      </w:r>
      <w:r>
        <w:rPr/>
        <w:t>ꔭ⫂</w:t>
      </w:r>
      <w:r>
        <w:rPr/>
        <w:t>剬</w:t>
      </w:r>
      <w:r>
        <w:rPr/>
        <w:t>⠽</w:t>
      </w:r>
      <w:r>
        <w:rPr/>
        <w:t>ヂ캻捘</w:t>
      </w:r>
      <w:r>
        <w:rPr/>
        <w:t>⣎</w:t>
      </w:r>
      <w:r>
        <w:rPr/>
        <w:t>䈹松뿂♺䭍硔猦呚㵭攬▏猹⼫瑫戹㵧夦깸쉇晾氬⽶塞㥃洸쉫旃䝙佌</w:t>
      </w:r>
      <w:r>
        <w:rPr/>
        <w:t>ⷂ</w:t>
      </w:r>
      <w:r>
        <w:rPr/>
        <w:t>捶</w:t>
      </w:r>
      <w:r>
        <w:rPr/>
        <w:t>ⶏ</w:t>
      </w:r>
      <w:r>
        <w:rPr/>
        <w:t>㉌牀</w:t>
      </w:r>
      <w:r>
        <w:rPr/>
        <w:t>ꕟ</w:t>
      </w:r>
      <w:r>
        <w:rPr/>
        <w:t>匪땗숭壂぀䩥煺䭘橲䈲獕溡础癈䭋汃슱㴺縬机慣顳䱦惂䜣瓂⤪佖杸橏彁싂硆싍稳ヂꅰ땱㘶⑳ㄺ助特㝖痂頣为㑗㜨깁䱙勎師䪮쉁슬뗂楹䑷呄숰썙偂㵡쉅䙞䅹ㆻꍹ䷂◂璡湩怳뭕垡琬䅊剑輻넭桰䯃䈱㥚剉㑒䁍겻渶</w:t>
      </w:r>
      <w:r>
        <w:rPr/>
        <w:t>Ⱛ</w:t>
      </w:r>
      <w:r>
        <w:rPr/>
        <w:t>煸⹥㡏⌣潢㬵啀䲩ꇂ䰶䁪딯䔸⼨⮻⩭䠨獅磂戥溵</w:t>
      </w:r>
      <w:r>
        <w:rPr/>
        <w:t>ⱁ</w:t>
      </w:r>
      <w:r>
        <w:rPr/>
        <w:t>浘嫂㘰</w:t>
      </w:r>
      <w:r>
        <w:rPr/>
        <w:t>⠸</w:t>
      </w:r>
      <w:r>
        <w:rPr/>
        <w:t>ꥄ</w:t>
      </w:r>
      <w:r>
        <w:rPr/>
        <w:t>숸刵ꍂꍌ呖㩟䎱余녔</w:t>
      </w:r>
      <w:r>
        <w:rPr/>
        <w:t>ꦮ</w:t>
      </w:r>
      <w:r>
        <w:rPr/>
        <w:t>禥슩쉀狂歃㣂⏂㔥땕䡩뮥㏎坠ꥯ㥭沩甴쉶⑉祢塋橤佔湕쉀㥌</w:t>
      </w:r>
      <w:r>
        <w:rPr/>
        <w:t>ꤳ</w:t>
      </w:r>
      <w:r>
        <w:rPr/>
        <w:t>䍟쉀步싎ぃ㬩榩䕌⍑漺⫂攭破吽꥗匯戦䥩嘶⍲瘸⻃㥭䲘偺⹣⥍䝑琩䙐噐佗兮㉙楕旎䙮で琭녇䱟쉾겮彳쉉쉢傏婃딳㓂슩畯㑆偂㙷ㆵ潹桷㐩佳祡幉㠬䈶礪</w:t>
      </w:r>
      <w:r>
        <w:rPr/>
        <w:t>ⴳ</w:t>
      </w:r>
      <w:r>
        <w:rPr/>
        <w:t>冿洸㵹뾮숻媮桶眫へ㡳操凂焷⨊砽⻍瑂乩</w:t>
      </w:r>
      <w:r>
        <w:rPr/>
        <w:t>ⵚ⸪</w:t>
      </w:r>
      <w:r>
        <w:rPr/>
        <w:t>皻ꍔ䕺㉹瑔䱩䠮ィ滂伥┭껂㦏㪣촶榮擂旂쉥</w:t>
      </w:r>
      <w:r>
        <w:rPr/>
        <w:t>ꗂ</w:t>
      </w:r>
      <w:r>
        <w:rPr/>
        <w:t>帮쉬</w:t>
      </w:r>
      <w:r>
        <w:rPr/>
        <w:t>ꕩ</w:t>
      </w:r>
      <w:r>
        <w:rPr/>
        <w:t>珂摴狍⨭쉭囂쉹㷂ㅷ秂䘷匷㔩煕㴱</w:t>
      </w:r>
      <w:r>
        <w:rPr/>
        <w:t>ⵤ</w:t>
      </w:r>
      <w:r>
        <w:rPr/>
        <w:t>䝭顐슘⤶</w:t>
      </w:r>
      <w:r>
        <w:rPr/>
        <w:t>ⱬ</w:t>
      </w:r>
      <w:r>
        <w:rPr/>
        <w:t>칃</w:t>
      </w:r>
      <w:r>
        <w:rPr/>
        <w:t>⡠</w:t>
      </w:r>
      <w:r>
        <w:rPr/>
        <w:t>슬뭡⬩棂戳橩㩏</w:t>
      </w:r>
      <w:r>
        <w:rPr/>
        <w:t>⢻</w:t>
      </w:r>
      <w:r>
        <w:rPr/>
        <w:t>殘ꅞ氣彟⴪㕸搴倵搤⒬繥瑰⫂⎥獡⽙弪</w:t>
      </w:r>
      <w:r>
        <w:rPr/>
        <w:t>⡀⡈</w:t>
      </w:r>
      <w:r>
        <w:rPr/>
        <w:t>㡷땟⼬㘸歴忂㢩痂㘦썈⌳걚煨⩇皣秂䡑㈨凂ㅎ슿</w:t>
      </w:r>
      <w:r>
        <w:rPr/>
        <w:t>ⱑ</w:t>
      </w:r>
      <w:r>
        <w:rPr/>
        <w:t>硃燍兇圷䖵ꥹ캱䱸顁㵃쉖ꍐ╌䝩䈸䮡琲漽뮱畩쎏濂參娯獊欣뼻伥╍ꍣ걗䉾㮥쉈懂격䖩</w:t>
      </w:r>
      <w:r>
        <w:rPr/>
        <w:t>Ⱨ</w:t>
      </w:r>
      <w:r>
        <w:rPr/>
        <w:t>剪纮睡쉺뭬㵶乧䊘獈㵯纡쉲礸숪帱桏噆䳂氵繍核橰䍴싂䭓矂婉⑁䢬숤夲쉔灾쉚䉌䝥䎱쉱싂睆녍桱慓칎縯䍤⽄㕢⿂㓂㝶ꍠ㭔春⥱娥㧂쵊㤰┣縹⬫䭈쵁夦呚䷂垥쉂晰敎㙦⮩䍾슡䕌略䩢㡏㨱奋䭷ㅘ灶涮㛂潴ꥸ䃂㕪칌橾制</w:t>
      </w:r>
      <w:r>
        <w:rPr/>
        <w:t>ꥐ</w:t>
      </w:r>
      <w:r>
        <w:rPr/>
        <w:t>䨭榥嚱⭩揂頹磃㤲碩⑩</w:t>
      </w:r>
      <w:r>
        <w:rPr/>
        <w:t>ꔬ</w:t>
      </w:r>
      <w:r>
        <w:rPr/>
        <w:t>旂칑거걯⪡囂㊡坄っ偗겵䂿䏂㏃㬪敾硢唣쉮숤숭䖿庡杁㡂ꌪ녪䜩半䈵瘫氪䙈뿂땷┵쉣楇⧂楢⤪♳䷂猺</w:t>
      </w:r>
      <w:r>
        <w:rPr/>
        <w:t>ꕀ</w:t>
      </w:r>
      <w:r>
        <w:rPr/>
        <w:t>㡴쉵⥌㚥╺뇃塍䶏쉬縮⬪⥟渪싂녨숪㪵䁄䣂⹩甽⨩䁔怯䅭숩㜲뼽</w:t>
      </w:r>
      <w:r>
        <w:rPr/>
        <w:t>ꥊ</w:t>
      </w:r>
      <w:r>
        <w:rPr/>
        <w:t>Ⳃ</w:t>
      </w:r>
      <w:r>
        <w:rPr/>
        <w:t>䱄慄瞿慹ꍤ獞㫂䈤么쉘歀槂숬뗂㨹嘴쉉㈫㥐硣ꍯ싎䄩䭧わ쉆싍痂倱䭡坓츭㷂灓橸娶㬨硦硌╗迂扲㨪㉗쏂慺䍹슿</w:t>
      </w:r>
      <w:r>
        <w:rPr/>
        <w:t>ꕶ</w:t>
      </w:r>
      <w:r>
        <w:rPr/>
        <w:t>숹쉪灁磂歈䭹䂩儹</w:t>
      </w:r>
      <w:r>
        <w:rPr/>
        <w:t>⡥</w:t>
      </w:r>
      <w:r>
        <w:rPr/>
        <w:t>㐤</w:t>
      </w:r>
      <w:r>
        <w:rPr/>
        <w:t>ꤱ</w:t>
      </w:r>
      <w:r>
        <w:rPr/>
        <w:t>敮獟</w:t>
      </w:r>
      <w:r>
        <w:rPr/>
        <w:t>ꦣ</w:t>
      </w:r>
      <w:r>
        <w:rPr/>
        <w:t>娵싂縮싃痂┮楓⩴䶮</w:t>
      </w:r>
      <w:r>
        <w:rPr/>
        <w:t>ꗎ</w:t>
      </w:r>
      <w:r>
        <w:rPr/>
        <w:t>슥歾㝢暻繙搪츪ꅌ迂⥙久</w:t>
      </w:r>
      <w:r>
        <w:rPr/>
        <w:t>⡰</w:t>
      </w:r>
      <w:r>
        <w:rPr/>
        <w:t>㍬딹轸⩍礴뭆쉔䱧顫⍓乙怦殻</w:t>
      </w:r>
      <w:r>
        <w:rPr/>
        <w:t>ⶬ</w:t>
      </w:r>
      <w:r>
        <w:rPr/>
        <w:t>䁊㶵恶숻⹂䌰䑏刵䡑楁扱갥横</w:t>
      </w:r>
      <w:r>
        <w:rPr/>
        <w:t>Ⱓ</w:t>
      </w:r>
      <w:r>
        <w:rPr/>
        <w:t>歃煣䨻⭄顧夵싎쉉扄楌쉕㍆䄦潯椮⥠敚扂瘰뼭⽆⍥换啺椪洷繱祀㭞쉷믍싂䝀潁恫숽㡃묣兂䡁䰴䫃甸싂숪繧쉑瑊䠶⛎</w:t>
      </w:r>
      <w:r>
        <w:rPr/>
        <w:t>ⰷ</w:t>
      </w:r>
      <w:r>
        <w:rPr/>
        <w:t>ⵁ</w:t>
      </w:r>
      <w:r>
        <w:rPr/>
        <w:t>㙱숪摖硥썕扱晦瘥⩹仂畠縪硤䒵ꍓ潀</w:t>
      </w:r>
      <w:r>
        <w:rPr/>
        <w:t>⡀</w:t>
      </w:r>
      <w:r>
        <w:rPr/>
        <w:t>〹捎㕌睱㟂㡉恨㘩䑈祡숊䭚瀨㵏獇</w:t>
      </w:r>
      <w:r>
        <w:rPr/>
        <w:t>ⵚ</w:t>
      </w:r>
      <w:r>
        <w:rPr/>
        <w:t>쉺䵵獷睗슻瓎녃㕧䈱参穴땒쎩妬⨵塊숪⚣硰穭轙넺䞏쉳䝩</w:t>
      </w:r>
      <w:r>
        <w:rPr/>
        <w:t>ⵓ</w:t>
      </w:r>
      <w:r>
        <w:rPr/>
        <w:t>忂</w:t>
      </w:r>
      <w:r>
        <w:rPr/>
        <w:t>꤫</w:t>
      </w:r>
      <w:r>
        <w:rPr/>
        <w:t>濂⹇婒䣂溥䲬偅䂮扏䭦</w:t>
      </w:r>
      <w:r>
        <w:rPr/>
        <w:t>ꕳ</w:t>
      </w:r>
      <w:r>
        <w:rPr/>
        <w:t>ꏂ딴飍쵟榘걄愴劥쉚恱瘽扡⩩ꌪ䙡㛎䁠欩ꅏ离拂淍慬噲⩷䄶㍲쉪睏ꅣ昩</w:t>
      </w:r>
      <w:r>
        <w:rPr/>
        <w:t>ꥏ</w:t>
      </w:r>
      <w:r>
        <w:rPr/>
        <w:t>堮顎</w:t>
      </w:r>
      <w:r>
        <w:rPr/>
        <w:t>ꥅ</w:t>
      </w:r>
      <w:r>
        <w:rPr/>
        <w:t>녋匩没堪촶㓂뭅佭싂杸ㄴ뗂っ⤻⸵䏍㠪啭䚡㉹뿂䔬硯쉣䌲浰뮮産浔啶</w:t>
      </w:r>
      <w:r>
        <w:rPr/>
        <w:t>ⱇ</w:t>
      </w:r>
      <w:r>
        <w:rPr/>
        <w:t>眤싂ㅆ쉭땆습⭞坅쉈쉦䄵㢬疬惍슣껂幖</w:t>
      </w:r>
      <w:r>
        <w:rPr/>
        <w:t>ꗂ</w:t>
      </w:r>
      <w:r>
        <w:rPr/>
        <w:t>㝮繲㑈檬慷㴽쉫䓂긤瘮墵墩㕘ぢ泂挹礩칾</w:t>
      </w:r>
      <w:r>
        <w:rPr/>
        <w:t>ⷍ</w:t>
      </w:r>
      <w:r>
        <w:rPr/>
        <w:t>䧂损塮縨싎坩㔭</w:t>
      </w:r>
      <w:r>
        <w:rPr/>
        <w:t>ꔮ</w:t>
      </w:r>
      <w:r>
        <w:rPr/>
        <w:t>兪揂슡偗</w:t>
      </w:r>
      <w:r>
        <w:rPr/>
        <w:t>ⳍ</w:t>
      </w:r>
      <w:r>
        <w:rPr/>
        <w:t>쉳廂촬乁廂깪凂ꍵ刵弥枡炿猸䘩伣慣䍃亥㧂㔰弽쉮攮숰⛂捌槂獾⛍ね㵩婍侻</w:t>
      </w:r>
      <w:r>
        <w:rPr/>
        <w:t>ꤷ꧍</w:t>
      </w:r>
      <w:r>
        <w:rPr/>
        <w:t>㜽婓扦⹪뭗愣땐땫瑃쉬깟啞</w:t>
      </w:r>
      <w:r>
        <w:rPr/>
        <w:t>ⰽ</w:t>
      </w:r>
      <w:r>
        <w:rPr/>
        <w:t>奡</w:t>
      </w:r>
      <w:r>
        <w:rPr/>
        <w:t>ⴴ</w:t>
      </w:r>
      <w:r>
        <w:rPr/>
        <w:t>珂迂瀲ꍐ⨮숺䁣㩯㕢儽숨創뽂栱쉪题繬춻슻䨵쉶浊猺ㅈ䔵㭸䡚쉠乊⛃</w:t>
      </w:r>
      <w:r>
        <w:rPr/>
        <w:t>Ⳃ⭭</w:t>
      </w:r>
      <w:r>
        <w:rPr/>
        <w:t>쏂教䖵⩁⍤涡숨捧娺䨹슡焺⹗㭄奭祄⹶抻쉧劻绂</w:t>
      </w:r>
      <w:r>
        <w:rPr/>
        <w:t>ⱔ</w:t>
      </w:r>
      <w:r>
        <w:rPr/>
        <w:t>甭뭌㥲ꄶ쉖敇倲㉰浭彄䋂㬣</w:t>
      </w:r>
      <w:r>
        <w:rPr/>
        <w:t>ⱞ</w:t>
      </w:r>
      <w:r>
        <w:rPr/>
        <w:t>㫂땪쉸㔲㯎䱉沮堩柂</w:t>
      </w:r>
      <w:r>
        <w:rPr/>
        <w:t>ⱎ</w:t>
      </w:r>
      <w:r>
        <w:rPr/>
        <w:t>垩迃㠩卾㌤䌬㠲潀乍㩹䭏슩䭠套뾏恡츦佇斻㐽坓刪㕮쉪쉀穴⌫䙮싂坎⨷㓂ぃ㐮䁱䶿浸슮嚻慌欺娰◂㭎♥쉲憩仃뮥夨䤯ㆩ東䗂徣愥⭍抿㍣㘩⭹楂祐勂쉲걗</w:t>
      </w:r>
      <w:r>
        <w:rPr/>
        <w:t>꧃</w:t>
      </w:r>
      <w:r>
        <w:rPr/>
        <w:t>参䥶晔潕敋正婨栫煰悘싃杗㥰⨣䑀칕颡쵾矂橇噇穳伬쉂㉱껂噞쉎䟂欻帹♹숪</w:t>
      </w:r>
      <w:r>
        <w:rPr/>
        <w:t>ꥇ</w:t>
      </w:r>
      <w:r>
        <w:rPr/>
        <w:t>轊䉴启쉟숺半吣슣㎏㈱参ꍄ깞潞杀䐵樱圯곂</w:t>
      </w:r>
      <w:r>
        <w:rPr/>
        <w:t>ꤳ</w:t>
      </w:r>
      <w:r>
        <w:rPr/>
        <w:t>碡쉘こ䑶㓂毂뭩䪱⽬쵲桉獃숦쵹汳喵癐顣獷輪潪뾩乸卂慰슻</w:t>
      </w:r>
      <w:r>
        <w:rPr/>
        <w:t>⡴</w:t>
      </w:r>
      <w:r>
        <w:rPr/>
        <w:t>殘欷䂘숲庡녎▘嚘숴汑</w:t>
      </w:r>
      <w:r>
        <w:rPr/>
        <w:t>꧂</w:t>
      </w:r>
      <w:r>
        <w:rPr/>
        <w:t>䔽쉞木剰쉤䮱⍮⩍䍌啟噍쎱㮿婣枣轰◂췂堫獣⽩췂䱳䑹師䉭ꍐ䵞确⽚ꥲ쉷狍录㧍敍䰷䁌珎亿参扰冻敢쵀堭堺⒱煦甯ꍡ촰慚ꅶ䫂⦩內䙗机劥稷皥쏂晶</w:t>
      </w:r>
      <w:r>
        <w:rPr/>
        <w:t>ꦱ</w:t>
      </w:r>
      <w:r>
        <w:rPr/>
        <w:t>頊嫂煅哃䥆뽋息</w:t>
      </w:r>
      <w:r>
        <w:rPr/>
        <w:t>ꖱ</w:t>
      </w:r>
      <w:r>
        <w:rPr/>
        <w:t>に쉸䍗偙ㅍげ䨮稺</w:t>
      </w:r>
      <w:r>
        <w:rPr/>
        <w:t>ⷂ</w:t>
      </w:r>
      <w:r>
        <w:rPr/>
        <w:t>䌷勂䫎堨怪䩇㙖㤣縯䷎㝭ꍈ䑬噄녋矂문䘮员㤺楣㓂瞬쉳硹㟂⑋甪癷㭣</w:t>
      </w:r>
      <w:r>
        <w:rPr/>
        <w:t>ⱹ⍮</w:t>
      </w:r>
      <w:r>
        <w:rPr/>
        <w:t>쉦㉾灠䅰ㅒ걫㙆怯䨷숦湨걧㭴╸䕷싂</w:t>
      </w:r>
      <w:r>
        <w:rPr/>
        <w:t>ꤳ</w:t>
      </w:r>
      <w:r>
        <w:rPr/>
        <w:t>敭⤦㍾匹䙹坶⺿ꄱ⹷䌶䰲쉢灏㴳煨䁆뼹숮椥</w:t>
      </w:r>
      <w:r>
        <w:rPr/>
        <w:t>ꗎ</w:t>
      </w:r>
      <w:r>
        <w:rPr/>
        <w:t>䍑뗂╸頲獠</w:t>
      </w:r>
      <w:r>
        <w:rPr/>
        <w:t>꤯</w:t>
      </w:r>
      <w:r>
        <w:rPr/>
        <w:t>李楎뽐晹颵⫂㝺㩯뮿숬檱呎兖쉙깪䋂⪥칵彘♱睍⭋칕㑈쉄⥦䖻쉦⽍䩞숫㠣䜷嘣╢渪⨥⭙浡㩐㭞ぉ扃쵕ꅴ烎溿㚩䡔䍷쉦㩵䍭桔⽳碱슣摓㋂䎏㪡㝉⩩䍒⛂⚿橹䍠ꥥ숦剘轇ꍱ</w:t>
      </w:r>
      <w:r>
        <w:rPr/>
        <w:t>ꕬ</w:t>
      </w:r>
      <w:r>
        <w:rPr/>
        <w:t>杬슮싂</w:t>
      </w:r>
      <w:r>
        <w:rPr/>
        <w:t>꤯</w:t>
      </w:r>
      <w:r>
        <w:rPr/>
        <w:t>䜶愣♩塌呹憵獗睞〨싂痂숽䠱㈴䡀卑䛂摆復ガね䯂⩗儥숺䵰쵔</w:t>
      </w:r>
      <w:r>
        <w:rPr/>
        <w:t>ꦩ</w:t>
      </w:r>
      <w:r>
        <w:rPr/>
        <w:t>䗂㞱㝈牕盂䍲帻䭂䌱䟂쏂⭸⩭景帲㭴</w:t>
      </w:r>
      <w:r>
        <w:rPr/>
        <w:t>ⵙ</w:t>
      </w:r>
      <w:r>
        <w:rPr/>
        <w:t>㕚杵숲㝷氬䡎⩠晰圣䝓轀伹⥹恤긺습</w:t>
      </w:r>
      <w:r>
        <w:rPr/>
        <w:t>꧂</w:t>
      </w:r>
      <w:r>
        <w:rPr/>
        <w:t>猸</w:t>
      </w:r>
      <w:r>
        <w:rPr/>
        <w:t>ⷂ</w:t>
      </w:r>
      <w:r>
        <w:rPr/>
        <w:t>汪㉲恭ㅤ슩㘯쉲㙁唴쉚辡匸䠫쉄彙</w:t>
      </w:r>
      <w:r>
        <w:rPr/>
        <w:t>꧂</w:t>
      </w:r>
      <w:r>
        <w:rPr/>
        <w:t>冘煨亡淂䜱轷쉣⹄滂卓潃䉲䈷ꇃ渶쉖쌨㮏偕㔶䵦쉶墡땃♸妥琪挲浫柂灀瓂썬轌祦冿硾弶轮囂浢䴯枿彌䤶쉷䑎種䚮걂ꅀ䭔瓂祎䘯숩瑡쉁䜺畩녔朴딲䊮彳숮⺿⎩䕱⩫惂東呕漭秂㥖ꄮ顉⩋㍍␤㟎全㡘煔䡗縴</w:t>
      </w:r>
      <w:r>
        <w:rPr/>
        <w:t>⡮⭇</w:t>
      </w:r>
      <w:r>
        <w:rPr/>
        <w:t>쵏숪네</w:t>
      </w:r>
      <w:r>
        <w:rPr/>
        <w:t>⢥</w:t>
      </w:r>
      <w:r>
        <w:rPr/>
        <w:t>숴쉀煚练仃␵穏妿慉坵湐顕싂녭</w:t>
      </w:r>
      <w:r>
        <w:rPr/>
        <w:t>꧂</w:t>
      </w:r>
      <w:r>
        <w:rPr/>
        <w:t>䕏䁣爣呦䝓㛂녡头</w:t>
      </w:r>
      <w:r>
        <w:rPr/>
        <w:t>ꕤ</w:t>
      </w:r>
      <w:r>
        <w:rPr/>
        <w:t>漷㴲揍깉뮘洴牶</w:t>
      </w:r>
      <w:r>
        <w:rPr/>
        <w:t>ⶱꕕ</w:t>
      </w:r>
      <w:r>
        <w:rPr/>
        <w:t>뽒♶싃华搲숪䁪쉲杭</w:t>
      </w:r>
      <w:r>
        <w:rPr/>
        <w:t>ꕾ</w:t>
      </w:r>
      <w:r>
        <w:rPr/>
        <w:t>庻⩔♓婧⑅걹칰卶ꅊ츶㩏奧嘻ㅨ博㍠湁䂥眺塸㣂猺쵍畕牔塭敡ね彂⥆桩榥彯</w:t>
      </w:r>
      <w:r>
        <w:rPr/>
        <w:t>ⵃ</w:t>
      </w:r>
      <w:r>
        <w:rPr/>
        <w:t>恭啋썲쏂㊡㭇䮘䔳ꄮ汥廂昵彰㎻纵쵥숵佨猨╖숴旂쉾癐淂儮땒〸䡺</w:t>
      </w:r>
      <w:r>
        <w:rPr/>
        <w:t>ꕢꖏ</w:t>
      </w:r>
      <w:r>
        <w:rPr/>
        <w:t>挩桴㞘싂䵖䑀쉐␦婡♷旂⻂浕♾仂䅗搯⤫㚡祰쉨⼰䛂暵痂娩瑁䴽灗䕑</w:t>
      </w:r>
      <w:r>
        <w:rPr/>
        <w:t>ⱋ</w:t>
      </w:r>
      <w:r>
        <w:rPr/>
        <w:t>쉔䵸䂡싂⹇揂渤怴ぺ瑁넩绂㝇䠤楾쉑幸繵歒촪匪灃䧂썐쉺瀭쵐꥔쉏柂㈊䅠捳</w:t>
      </w:r>
      <w:r>
        <w:rPr/>
        <w:t>ꖿ</w:t>
      </w:r>
      <w:r>
        <w:rPr/>
        <w:t>稯歧슻硰吵凂⌰搴䤴㣍䭒犘ꌶ䝷Ⓙ晍䩭䐳컂啅睑⸴䗂䥁潫</w:t>
      </w:r>
      <w:r>
        <w:rPr/>
        <w:t>ⲵ</w:t>
      </w:r>
      <w:r>
        <w:rPr/>
        <w:t>攮䊻硚墥⩇撥氽⿃濂䅟⫂</w:t>
      </w:r>
      <w:r>
        <w:rPr/>
        <w:t>ꤳ</w:t>
      </w:r>
      <w:r>
        <w:rPr/>
        <w:t>껎乢⤴员噵㝶渦㥞䰳칃甯梩珂슩䤸睮ꌮ쉓</w:t>
      </w:r>
      <w:r>
        <w:rPr/>
        <w:t>ꕴ</w:t>
      </w:r>
      <w:r>
        <w:rPr/>
        <w:t>㉑奆꺵쉪㵡쉕갤徻⻍쵶圳嘭堣婊畚䡯捤昺껂㑰♒숲猬쵚⫂彔灢楳歲湂㈭뗂矃燃칏㭭煋硒䊩뭘⸸乾䄫␽㈰ꅌ땙㉓</w:t>
      </w:r>
      <w:r>
        <w:rPr/>
        <w:t>ꕾⵟ⌽</w:t>
      </w:r>
      <w:r>
        <w:rPr/>
        <w:t>ㄹ摵뽯顥幷묪竂瓂◂䵦䉔楂䠤쉒䅉䰣</w:t>
      </w:r>
      <w:r>
        <w:rPr/>
        <w:t>⠣</w:t>
      </w:r>
      <w:r>
        <w:rPr/>
        <w:t>啶昻䭌⾬ㅧ愦濂</w:t>
      </w:r>
      <w:r>
        <w:rPr/>
        <w:t>Ⱘ</w:t>
      </w:r>
      <w:r>
        <w:rPr/>
        <w:t>灇녃딹吺桇뽇㡄恨䝋걡捨刽㡏㴮㪣䄻䙺戯㋂潮伲仂呄妩悩摪</w:t>
      </w:r>
      <w:r>
        <w:rPr/>
        <w:t>꧍</w:t>
      </w:r>
      <w:r>
        <w:rPr/>
        <w:t>쉂걋⮥쉍弽㑵哎싂䁡⦘咥玮幷숱⩀挥䄥꺿숨䤰輫轇堷歒䥔瞿輷䕡珂⪏牙䕁稭꺩썅瑘⽁㉲䆣⤸䌥湅뭑⸱숩噎漯硡畧䉕䞩朦</w:t>
      </w:r>
      <w:r>
        <w:rPr/>
        <w:t>ⰸ</w:t>
      </w:r>
      <w:r>
        <w:rPr/>
        <w:t>朱곂歪ꌹ㑋池쉗匴䑧䨪㠲㢩爴쉆瑧矎佩梡갴惎</w:t>
      </w:r>
      <w:r>
        <w:rPr/>
        <w:t>ⵣ</w:t>
      </w:r>
      <w:r>
        <w:rPr/>
        <w:t>쉙牔</w:t>
      </w:r>
      <w:r>
        <w:rPr/>
        <w:t>ꤤ</w:t>
      </w:r>
      <w:r>
        <w:rPr/>
        <w:t>榩歃猤슡卅넩㥬疡祍</w:t>
      </w:r>
      <w:r>
        <w:rPr/>
        <w:t>ꤪ</w:t>
      </w:r>
      <w:r>
        <w:rPr/>
        <w:t>㠴겥㪿䩭䡀戲凂張畯숳濂♮쉗㊻穁䷂䭦⬯坤쌪ㆬ싂戮䇂神⹹쉤便版䙚丱奆澿㏂恱㉃䍡ꎬ匩旍摪싂칱参䀨楍㑹㦩㖘个櫂榘깁吱剪㓃绂슥</w:t>
      </w:r>
      <w:r>
        <w:rPr/>
        <w:t>Ⱔ</w:t>
      </w:r>
      <w:r>
        <w:rPr/>
        <w:t>偄녺塤쉏售㌱戯㡋⹕쉄嫎ꥣ䁁⑄㥩쉺☴唰濂绂⽄숳깮ꅱ徬뽁㝒뽄煍址숽汔櫂</w:t>
      </w:r>
      <w:r>
        <w:rPr/>
        <w:t>ⱅ</w:t>
      </w:r>
      <w:r>
        <w:rPr/>
        <w:t>숨潥彭▬㜶痂䀽ꌷ㝧</w:t>
      </w:r>
      <w:r>
        <w:rPr/>
        <w:t>⠻</w:t>
      </w:r>
      <w:r>
        <w:rPr/>
        <w:t>㢮危焵싃㗂之優㋂</w:t>
      </w:r>
      <w:r>
        <w:rPr/>
        <w:t>Ⱖ</w:t>
      </w:r>
      <w:r>
        <w:rPr/>
        <w:t>潒㑋忂娸飂ꥧ厵〬恐㤶ね悬框쉬䐺痂</w:t>
      </w:r>
      <w:r>
        <w:rPr/>
        <w:t>⡌</w:t>
      </w:r>
      <w:r>
        <w:rPr/>
        <w:t>硖䕨</w:t>
      </w:r>
      <w:r>
        <w:rPr/>
        <w:t>ꥁ</w:t>
      </w:r>
      <w:r>
        <w:rPr/>
        <w:t>싂姂冥侣㠽ㅳひ䬪恖煟ず</w:t>
      </w:r>
      <w:r>
        <w:rPr/>
        <w:t>⡉</w:t>
      </w:r>
      <w:r>
        <w:rPr/>
        <w:t>䡐⨲쉰㑸睤䥀顢偁桑晶㬰䙥塢戽숱圬畯空묮쉹쉫숵䭓䕘</w:t>
      </w:r>
      <w:r>
        <w:rPr/>
        <w:t>ꤳ</w:t>
      </w:r>
      <w:r>
        <w:rPr/>
        <w:t>橮㍾用男纡悩毂䛂瞬䃂▿獎汌칺徱轧汬朳⽁勂獘⍘츣祶慒꥖汹㔪믂穫쉧圦䁄䁢䄥欯</w:t>
      </w:r>
      <w:r>
        <w:rPr/>
        <w:t>ⵡ</w:t>
      </w:r>
      <w:r>
        <w:rPr/>
        <w:t>㥦娶㯂┨숲䏂ꥢ숷娬ꍚ녬</w:t>
      </w:r>
      <w:r>
        <w:rPr/>
        <w:t>ꦿ</w:t>
      </w:r>
      <w:r>
        <w:rPr/>
        <w:t>놮쉒㠥⩴輺囃制呐䯂⵷彏慣⽗奫傩畄숽楐녏䝳䕗썣숷咥싂彖</w:t>
      </w:r>
      <w:r>
        <w:rPr/>
        <w:t>ꤵ⩞⭋</w:t>
      </w:r>
      <w:r>
        <w:rPr/>
        <w:t>卧樣</w:t>
      </w:r>
      <w:r>
        <w:rPr/>
        <w:t>ꕳ</w:t>
      </w:r>
      <w:r>
        <w:rPr/>
        <w:t>䵱쉗未</w:t>
      </w:r>
      <w:r>
        <w:rPr/>
        <w:t>ⱋ⩤</w:t>
      </w:r>
      <w:r>
        <w:rPr/>
        <w:t>츽⥙儮縷噷긩權넲䎩琬祯湫甤㊩爷㩆斘㋂떵磂쉖䙭㫂뽘칱噾㩹⌴䙋椻쉵숵ꇂ嫂㠭䬴뽾년佄抵캿쵪劻쉬灲⺮</w:t>
      </w:r>
      <w:r>
        <w:rPr/>
        <w:t>ⰹ</w:t>
      </w:r>
      <w:r>
        <w:rPr/>
        <w:t>泂浠뽍晳䶡딬⯂橖땤卋轋瘯⨫慍䓂㓂긳긳ㅤ䒬䭺</w:t>
      </w:r>
      <w:r>
        <w:rPr/>
        <w:t>ⲏ</w:t>
      </w:r>
      <w:r>
        <w:rPr/>
        <w:t>쉶䳂湃偟겱獡⩨ꎣ긴ꅫ敶槂㙐兪䱟啧䖱儹ㆻ숥坞䢩煏礴⍧橧㉀畄ꥩ汀潀攦睩眽摷歖彵ꅈ幾쉍噇⑈惂橩䠶焦␪숤㈶뭭</w:t>
      </w:r>
      <w:r>
        <w:rPr/>
        <w:t>꤬</w:t>
      </w:r>
      <w:r>
        <w:rPr/>
        <w:t>微㩎썩濂教亩偏焤㙰垱䍖戸뼬睦⩊䑆撵帶搶숹싂쉗껂㚮ꍐ칟姂숵噠砳涡쉙㜴畢쉃숻䭕洨</w:t>
      </w:r>
      <w:r>
        <w:rPr/>
        <w:t>ⵕ</w:t>
      </w:r>
      <w:r>
        <w:rPr/>
        <w:t>⽣㑱奴啴슡</w:t>
      </w:r>
      <w:r>
        <w:rPr/>
        <w:t>ⶮ</w:t>
      </w:r>
      <w:r>
        <w:rPr/>
        <w:t>䊵拂컂偕繖牐亩뭤⼸玵Ⓜ쉰嗂繋儣⒩䛂쉚乩녷䋂摁숹步顶</w:t>
      </w:r>
      <w:r>
        <w:rPr/>
        <w:t>ꕚ</w:t>
      </w:r>
      <w:r>
        <w:rPr/>
        <w:t>뭣㠪</w:t>
      </w:r>
      <w:r>
        <w:rPr/>
        <w:t>ꥈ</w:t>
      </w:r>
      <w:r>
        <w:rPr/>
        <w:t>弭숶⺬싎칐氳ꎩ㜻⭐正⦬䜲ꌳ싂슿䵢搷㙩堳䝖䳂䙉췂潞捯</w:t>
      </w:r>
      <w:r>
        <w:rPr/>
        <w:t>⡞</w:t>
      </w:r>
      <w:r>
        <w:rPr/>
        <w:t>㞻攥輻췂쵙婂繑恩쉑</w:t>
      </w:r>
      <w:r>
        <w:rPr/>
        <w:t>ꤨ</w:t>
      </w:r>
      <w:r>
        <w:rPr/>
        <w:t>䭂␥摈䕋⥦䅔믃顉쉁刻帨쉇摺㊵딪步␮獚ꄮ塕䣂쉆恞敦洱幁妵智쉬琭슮庩숰种橔挩䱗煭⭞旂䯂潱䱋㗂㑨轠싂璏剶⩏䬥慩숽堲惍쉑坌瑧槂</w:t>
      </w:r>
      <w:r>
        <w:rPr/>
        <w:t>⣂</w:t>
      </w:r>
      <w:r>
        <w:rPr/>
        <w:t>ⵃ</w:t>
      </w:r>
      <w:r>
        <w:rPr/>
        <w:t>㩇呒坔撩⪩埂頵䙀䵠䙣啯㕾ꆥ㘽䊻䍞䁣</w:t>
      </w:r>
      <w:r>
        <w:rPr/>
        <w:t>ꕅ</w:t>
      </w:r>
      <w:r>
        <w:rPr/>
        <w:t>留湮怦攨爨썴쉂⑗긺癮</w:t>
      </w:r>
      <w:r>
        <w:rPr/>
        <w:t>ⵯ⒩</w:t>
      </w:r>
      <w:r>
        <w:rPr/>
        <w:t>䙤繇桱⯂璱䑶榣썘䟍囂㙚♱슩淍숷䕮㙮⸮슮癅䭧⼪싂剷┶촹㣂嚱勂쉇</w:t>
      </w:r>
      <w:r>
        <w:rPr/>
        <w:t>ⵀ⎏⤻</w:t>
      </w:r>
      <w:r>
        <w:rPr/>
        <w:t>㐯揍㬥㠣婓呫</w:t>
      </w:r>
      <w:r>
        <w:rPr/>
        <w:t>ⵊ</w:t>
      </w:r>
      <w:r>
        <w:rPr/>
        <w:t>顂匶㬺㥲뽟꥔䙙稵㩔佯妿뽳㡁稴䯂轘娬婥㚿娹楑頲癸橌㡗场汨䑒</w:t>
      </w:r>
      <w:r>
        <w:rPr/>
        <w:t>ꦏ</w:t>
      </w:r>
      <w:r>
        <w:rPr/>
        <w:t>橐囂⿂嘰ꥷ슻䶡壂呐户뽾慨媣습</w:t>
      </w:r>
      <w:r>
        <w:rPr/>
        <w:t>ⱐ</w:t>
      </w:r>
      <w:r>
        <w:rPr/>
        <w:t>슮䬥䯂穲⹣ꍣ쉙⼯扪⍷</w:t>
      </w:r>
      <w:r>
        <w:rPr/>
        <w:t>ꕕ</w:t>
      </w:r>
      <w:r>
        <w:rPr/>
        <w:t>疿繥⍫슡쉣娪</w:t>
      </w:r>
      <w:r>
        <w:rPr/>
        <w:t>⡓⠸</w:t>
      </w:r>
      <w:r>
        <w:rPr/>
        <w:t>惂㩞▩㧂㍞㑥슩⨥繇슻숩疡嗍넲伤乪쵦쉤睎旂䅵㝡⛂卒乄떩株〦㷂숦涏싂儫㉪㡢坉숦㉳썊灮뭗싂繟彈疵䉞</w:t>
      </w:r>
      <w:r>
        <w:rPr/>
        <w:t>ⱔ</w:t>
      </w:r>
      <w:r>
        <w:rPr/>
        <w:t>摲顲漽䈥☳擂숪弩촶䬺숤匩䑇녘츨곎㩓쌺♯塭恥瀮⽌幧걤숦睚瑾㌥梬頨杈辘슱末㊬圱䐯灁煞暩㉖㒬쉲㜯䣂樬䈊兊治䪵瑑ㅸ剈窱㤪歯暘䠪㕙숺摤♆⹃⍠╁歭㞩呂썹洤⩂쉖㭀숨䁆儣㝫숤㚱䎩㮣漪穫颱숷</w:t>
      </w:r>
      <w:r>
        <w:rPr/>
        <w:t>ⱳ</w:t>
      </w:r>
      <w:r>
        <w:rPr/>
        <w:t>뾥楇䙗纣烃杷湱彏츶䵖꥚硋楤匣ゥ匥湋촣㩊甯燂⧎䇂灔䥶䙱䎏㇂㵭䍣䥀땩繓牆쉆䨯額歒株㡵冿㌸䭘</w:t>
      </w:r>
      <w:r>
        <w:rPr/>
        <w:t>Ⱳ</w:t>
      </w:r>
      <w:r>
        <w:rPr/>
        <w:t>侏䵈쉣皣䟍䡬䁑檿婏槂歆剠侱쵥㥶ㅍ槂傣攳숥</w:t>
      </w:r>
      <w:r>
        <w:rPr/>
        <w:t>ⰱ</w:t>
      </w:r>
      <w:r>
        <w:rPr/>
        <w:t>ꥣ猺쉳旂슏攩㴲癪樹싂媬卅氤⒣憵顤춵䑂渴㘨╋㡄畑䑟숱坁ꌷ渵橎凍䄸轰쉠䁋稵ㄪ穚轒搨呚㝖䕲瘨㔷ꅳ쉕䥨䪩⦣梱摗䥄携슻ꏂ⩸㠪剕⸬敥䘺슡⛂煮焪灚卂着竎橤䵀杣ꅌ</w:t>
      </w:r>
      <w:r>
        <w:rPr/>
        <w:t>ꦵ</w:t>
      </w:r>
      <w:r>
        <w:rPr/>
        <w:t>戯䢣姂뭮⨽硆祣揂㭎彂塟爸搱頸畴䨫䌪奤ꥬ歐䌹䘬땬汞汍示뽬䒩ꥠ뽳ㅕ漭呱䣂剺卬嗂㌸席呖䵔攮爤⩊悘桏㍅塏庬穨䵡凂쉙䍱쉀⬬祏䝎⪮橳煌ꏂ瑹</w:t>
      </w:r>
      <w:r>
        <w:rPr/>
        <w:t>ꦘ</w:t>
      </w:r>
      <w:r>
        <w:rPr/>
        <w:t>㖏⽶싃昷䠸습╉儻扯쵂⤫䊮輦抏쉧䓂칳婅슩悻歨㉏硞넶先彬瑇䍹㔯㩉㗂</w:t>
      </w:r>
      <w:r>
        <w:rPr/>
        <w:t>⠩</w:t>
      </w:r>
      <w:r>
        <w:rPr/>
        <w:t>幏㐻䕬輪䳂㝋♔슣爸啀棂쉡뗎湰姂㕏歸뗂て뽆砽⚣㌥旂ㅊ颿㉲洷㙆積숩䡘匸汘</w:t>
      </w:r>
      <w:r>
        <w:rPr/>
        <w:t>ⵐ</w:t>
      </w:r>
      <w:r>
        <w:rPr/>
        <w:t>搫⤫斣숴㉧乾숥㝕玬</w:t>
      </w:r>
      <w:r>
        <w:rPr/>
        <w:t>⠰</w:t>
      </w:r>
      <w:r>
        <w:rPr/>
        <w:t>勂㑏兇䬱㭍䷂</w:t>
      </w:r>
      <w:r>
        <w:rPr/>
        <w:t>꤯</w:t>
      </w:r>
      <w:r>
        <w:rPr/>
        <w:t>硡⴬ꍭ焩へ㍺䠰悵汀㴸拃睮㨪恥歊⩰䯂湰䀪潙⩅슡禡揂쵳⩾収浲䵂⨦瑔矂㑸뭌</w:t>
      </w:r>
      <w:r>
        <w:rPr/>
        <w:t>ꤽ</w:t>
      </w:r>
      <w:r>
        <w:rPr/>
        <w:t>쉒쉤䧂甸乣畦䤽拂쉠塓䡥噇㙄氰顐깡묨弭琫싂ㆬ恺灎汃吷䬬礭彉唸⨬椩參懂</w:t>
      </w:r>
      <w:r>
        <w:rPr/>
        <w:t>ꥏ</w:t>
      </w:r>
      <w:r>
        <w:rPr/>
        <w:t>珂꥖掿兟匯ꌪ뭡뭂⧃兌</w:t>
      </w:r>
      <w:r>
        <w:rPr/>
        <w:t>ⶻ</w:t>
      </w:r>
      <w:r>
        <w:rPr/>
        <w:t>쉀충飂쉱⩈</w:t>
      </w:r>
      <w:r>
        <w:rPr/>
        <w:t>ꥇ</w:t>
      </w:r>
      <w:r>
        <w:rPr/>
        <w:t>㨴⫂楋嚬獘쉗ꥠ䍺䮵슬㘣睎丩画慥ぢ桏쉯쵇厮뽾杅⩸ꅑ㑣湀싂㥫塕昩칹ꇂ뮏杂䩾◂⎮䱕琺歑㨮숯扥썅㝨묳㍹〭亻噍⯂ꅩ䟂</w:t>
      </w:r>
      <w:r>
        <w:rPr/>
        <w:t>ꔦ</w:t>
      </w:r>
      <w:r>
        <w:rPr/>
        <w:t>祐깤摈쌷⽯啅䂱䱃䘨</w:t>
      </w:r>
      <w:r>
        <w:rPr/>
        <w:t>ꕤ</w:t>
      </w:r>
      <w:r>
        <w:rPr/>
        <w:t>쉹殏</w:t>
      </w:r>
      <w:r>
        <w:rPr/>
        <w:t>ⲵ</w:t>
      </w:r>
      <w:r>
        <w:rPr/>
        <w:t>㭹牓㵈㔰氰悩⵭䭨쉢戮⤯䩉轱㌬呦嫍슱</w:t>
      </w:r>
      <w:r>
        <w:rPr/>
        <w:t>ꤦ</w:t>
      </w:r>
      <w:r>
        <w:rPr/>
        <w:t>辮睅椥栯㩬燃揃栥块煟浪棂歷쉶⨊颏劬䑾䡶㡘申䁸싂ꌽ쉁決</w:t>
      </w:r>
      <w:r>
        <w:rPr/>
        <w:t>ⱏ⠪</w:t>
      </w:r>
      <w:r>
        <w:rPr/>
        <w:t>啉䡧</w:t>
      </w:r>
      <w:r>
        <w:rPr/>
        <w:t>ꥆ⩶⬥</w:t>
      </w:r>
      <w:r>
        <w:rPr/>
        <w:t>쉊䌣煪矂숱块瑖</w:t>
      </w:r>
      <w:r>
        <w:rPr/>
        <w:t>ꥌ⦩ⴴ⑗</w:t>
      </w:r>
      <w:r>
        <w:rPr/>
        <w:t>촨ꥮ櫂㓂托</w:t>
      </w:r>
      <w:r>
        <w:rPr/>
        <w:t>ⵒⵀ</w:t>
      </w:r>
      <w:r>
        <w:rPr/>
        <w:t>⡋</w:t>
      </w:r>
      <w:r>
        <w:rPr/>
        <w:t>슿哂䗂楹繖估⩺ꌦ⩐彬쉪⩸ㅐ칱슏歧쉡䑧䤴愶컂㟂敠甩㐱</w:t>
      </w:r>
      <w:r>
        <w:rPr/>
        <w:t>Ⱬ</w:t>
      </w:r>
      <w:r>
        <w:rPr/>
        <w:t>慈㑨瑟憡⽎仂썲䲬癡녯嘦卂䁹彄煙┥䊬姂セ쉬</w:t>
      </w:r>
      <w:r>
        <w:rPr/>
        <w:t>Ⱙ</w:t>
      </w:r>
      <w:r>
        <w:rPr/>
        <w:t>㕦敇轢싂쉕쉦渷㶣䥯쉉곂癋</w:t>
      </w:r>
      <w:r>
        <w:rPr/>
        <w:t>ⲻ</w:t>
      </w:r>
      <w:r>
        <w:rPr/>
        <w:t>侩㮿炘渨䈶奫爩ㅲ䐤䘶䭑걬䈤㦻幣婰㉹氩坢</w:t>
      </w:r>
      <w:r>
        <w:rPr/>
        <w:t>ⵞ⑒</w:t>
      </w:r>
      <w:r>
        <w:rPr/>
        <w:t>ㄫ捒쉗秃敏㩴乳愮䉤싂쉨愣뾻뽄䗂樷櫂ね斘䗂ぁ䔱挱参顸惂兦䵏⵬䜫坃䧍炬⨥喻⫃⌣攷頥싍⸳䁘幓亱暱㭑揂測䘶㩋</w:t>
      </w:r>
      <w:r>
        <w:rPr/>
        <w:t>ⲥ</w:t>
      </w:r>
      <w:r>
        <w:rPr/>
        <w:t>쉤⥀䴩뗂⵩㛂⾿쵑漻䒩澩싂쉎爻癈塥扟坋䤳㥑扪䬮睂猫砷悏ꅖ瞩䀥唥㕮㵋忂⹀㈦䉷獋㟂桅넩</w:t>
      </w:r>
      <w:r>
        <w:rPr/>
        <w:t>ꕞ</w:t>
      </w:r>
      <w:r>
        <w:rPr/>
        <w:t>噶䕍㪻뾵뽨</w:t>
      </w:r>
      <w:r>
        <w:rPr/>
        <w:t>ꗂ</w:t>
      </w:r>
      <w:r>
        <w:rPr/>
        <w:t>싂쵅恭</w:t>
      </w:r>
      <w:r>
        <w:rPr/>
        <w:t>⠺</w:t>
      </w:r>
      <w:r>
        <w:rPr/>
        <w:t>쉭淂ꥥ橬縹</w:t>
      </w:r>
      <w:r>
        <w:rPr/>
        <w:t>ꤸ</w:t>
      </w:r>
      <w:r>
        <w:rPr/>
        <w:t>摭숴縬䵲⩫곂츪恠䬦㨭䁣㝈</w:t>
      </w:r>
      <w:r>
        <w:rPr/>
        <w:t>⡥♾</w:t>
      </w:r>
      <w:r>
        <w:rPr/>
        <w:t>硋䣂⹋ㄨ㘪뇂㥔ꄩ眣</w:t>
      </w:r>
      <w:r>
        <w:rPr/>
        <w:t>ꤽ</w:t>
      </w:r>
      <w:r>
        <w:rPr/>
        <w:t>䐬䶮卷稯绎쉅㩨쉙⭉輵㍫椲ꌸ</w:t>
      </w:r>
      <w:r>
        <w:rPr/>
        <w:t>ⷂ</w:t>
      </w:r>
      <w:r>
        <w:rPr/>
        <w:t>璱</w:t>
      </w:r>
      <w:r>
        <w:rPr/>
        <w:t>⠫╰</w:t>
      </w:r>
      <w:r>
        <w:rPr/>
        <w:t>ꔭ〉</w:t>
      </w:r>
      <w:r>
        <w:rPr/>
        <w:t>挶䜵䔦㩎㥃䍩浠ꄬ氽硫兕쉁嘮㩦숻㖣칾橺㍇⭯⯃䠪凂杆皥啀啗繪佱灃犻</w:t>
      </w:r>
      <w:r>
        <w:rPr/>
        <w:t>ⵎ</w:t>
      </w:r>
      <w:r>
        <w:rPr/>
        <w:t>⡚</w:t>
      </w:r>
      <w:r>
        <w:rPr/>
        <w:t>慣昴楟湉睶</w:t>
      </w:r>
      <w:r>
        <w:rPr/>
        <w:t>Ⱕ</w:t>
      </w:r>
      <w:r>
        <w:rPr/>
        <w:t>幹䙵</w:t>
      </w:r>
      <w:r>
        <w:rPr/>
        <w:t>ⰻ</w:t>
      </w:r>
      <w:r>
        <w:rPr/>
        <w:t>땟拂䝭</w:t>
      </w:r>
      <w:r>
        <w:rPr/>
        <w:t>꤯</w:t>
      </w:r>
      <w:r>
        <w:rPr/>
        <w:t>걧땃煞녑滂䉥떱扴戦㯎槃</w:t>
      </w:r>
      <w:r>
        <w:rPr/>
        <w:t>ꦘ</w:t>
      </w:r>
      <w:r>
        <w:rPr/>
        <w:t>⡕</w:t>
      </w:r>
      <w:r>
        <w:rPr/>
        <w:t>僂䗂䩄搱ꥶ⥹渥奓縪湨允倽摐潡싂ぐ</w:t>
      </w:r>
      <w:r>
        <w:rPr/>
        <w:t>⡌</w:t>
      </w:r>
      <w:r>
        <w:rPr/>
        <w:t>昲䞩䅥飂截겥ꅪ⥩斵祃㓎쎡櫂柂⬳便汪뾻쵄㝖䩇䛃䑒</w:t>
      </w:r>
      <w:r>
        <w:rPr/>
        <w:t>Ⱬ</w:t>
      </w:r>
      <w:r>
        <w:rPr/>
        <w:t>쉴뮵桶堪砹싂ꍹ썙坺姂⽵⹖넵넻猪廂牓숶슡쉆뇂⥯顤</w:t>
      </w:r>
      <w:r>
        <w:rPr/>
        <w:t>⡠</w:t>
      </w:r>
      <w:r>
        <w:rPr/>
        <w:t>䦱⽮桒䲡娹㭣䄮촴輸堺㵪쉄兰㗂⫂䝈掵⮻싂摣柂⹸ꎬ沿숸ㅴ땨쵎⑰䂿㊵䐸</w:t>
      </w:r>
      <w:r>
        <w:rPr/>
        <w:t>ⴰ</w:t>
      </w:r>
      <w:r>
        <w:rPr/>
        <w:t>橊䇍㨪䑙佸뭎摤딬夫囂㷂䄱쉸</w:t>
      </w:r>
      <w:r>
        <w:rPr/>
        <w:t>⣂</w:t>
      </w:r>
      <w:r>
        <w:rPr/>
        <w:t>剖䯂䓃夤獸㨥村噩㇂◂瑨祔槍ꅏ瘵圦戺ㅇ쏂슩䱶䥕칷쵾啠Ⓝ㬨⥴䝸㖱佩䯂頫偺⩩ꥢ㍵咿顣乐㩋䪏䠨拂睨䭀쵔</w:t>
      </w:r>
      <w:r>
        <w:rPr/>
        <w:t>ⱇ</w:t>
      </w:r>
      <w:r>
        <w:rPr/>
        <w:t>㢩㓂슩歮㵟䰤</w:t>
      </w:r>
      <w:r>
        <w:rPr/>
        <w:t>ꔤ</w:t>
      </w:r>
      <w:r>
        <w:rPr/>
        <w:t>煦㜸啄旂硲꤮⦘猨偬呑녨쉯㧍坂캿㷂儊녷걙쉃旎根㶵濃ꅳ愤勂</w:t>
      </w:r>
      <w:r>
        <w:rPr/>
        <w:t>ꤹ</w:t>
      </w:r>
      <w:r>
        <w:rPr/>
        <w:t>璬丶䑧㡄汤쉘쉕嫎塵朣垻⸣</w:t>
      </w:r>
      <w:r>
        <w:rPr/>
        <w:t>ꤦ</w:t>
      </w:r>
      <w:r>
        <w:rPr/>
        <w:t>䡆⫍塾䉳潔楥슡呔⹵攬⥉潂穣抩䪮䵣╊숪楘⩙琷⭷</w:t>
      </w:r>
      <w:r>
        <w:rPr/>
        <w:t>ꤦ</w:t>
      </w:r>
      <w:r>
        <w:rPr/>
        <w:t>뽳⴦슣愫带䢬</w:t>
      </w:r>
      <w:r>
        <w:rPr/>
        <w:t>Ⳏ</w:t>
      </w:r>
      <w:r>
        <w:rPr/>
        <w:t>㥣쉢칃㮘恥縩奔</w:t>
      </w:r>
      <w:r>
        <w:rPr/>
        <w:t>꤬</w:t>
      </w:r>
      <w:r>
        <w:rPr/>
        <w:t>쉀ㅳ싂媥瑘䞮썐ꎿ呁帰⨲桕瓂䅗ꌮ牕싂</w:t>
      </w:r>
      <w:r>
        <w:rPr/>
        <w:t>ⱶ</w:t>
      </w:r>
      <w:r>
        <w:rPr/>
        <w:t>千⽟ꍷ噲娤幕䑂뭵㙐ꍐ㩱飂⩹禵啁憏济</w:t>
      </w:r>
      <w:r>
        <w:rPr/>
        <w:t>⢣</w:t>
      </w:r>
      <w:r>
        <w:rPr/>
        <w:t>건撘棃祫潃칂漲敕拎숲</w:t>
      </w:r>
      <w:r>
        <w:rPr/>
        <w:t>ꦩ</w:t>
      </w:r>
      <w:r>
        <w:rPr/>
        <w:t>硙쉴䅃縪塍畞䈩壂曂坐晞┶烂灺侱쉤㓃轣䡲⩥</w:t>
      </w:r>
      <w:r>
        <w:rPr/>
        <w:t>⡕</w:t>
      </w:r>
      <w:r>
        <w:rPr/>
        <w:t>勂䮱숰傻愱揍湌썭彄䉷炱걳⹷冩슩轮㥸╶⑇촦묻㵇⾿婔㡫坆숸䅃敇㜮汁䜮偓㉍㵙땤</w:t>
      </w:r>
      <w:r>
        <w:rPr/>
        <w:t>ⳍ</w:t>
      </w:r>
      <w:r>
        <w:rPr/>
        <w:t>숮桔䭘儤쉣⑹</w:t>
      </w:r>
      <w:r>
        <w:rPr/>
        <w:t>ꥒ</w:t>
      </w:r>
      <w:r>
        <w:rPr/>
        <w:t>䙵㚣栥뽧前숺剄兇䕾瀶潲숮悵곂空썖儫恒♬촶♲⨳땨⩉㍩琪⽮</w:t>
      </w:r>
      <w:r>
        <w:rPr/>
        <w:t>Ⱡ</w:t>
      </w:r>
      <w:r>
        <w:rPr/>
        <w:t>䱥杦</w:t>
      </w:r>
      <w:r>
        <w:rPr/>
        <w:t>⡫</w:t>
      </w:r>
      <w:r>
        <w:rPr/>
        <w:t>䄶瘱猫걐瑨琫녊㡐</w:t>
      </w:r>
      <w:r>
        <w:rPr/>
        <w:t>ꤸ⤬</w:t>
      </w:r>
      <w:r>
        <w:rPr/>
        <w:t>䔺슱⼵旂佟噵䅩唱劬啶䞥㓂⭍辱偍ꇂ䄳䁋摚犱䏃⒬썖䍰瀴癕㭀瘻佢쉄⥩⨨</w:t>
      </w:r>
      <w:r>
        <w:rPr/>
        <w:t>ꦘ</w:t>
      </w:r>
      <w:r>
        <w:rPr/>
        <w:t>琦晫ꌵ쉄⩷乹㐴쉷ぁ䓍㈤绂掿</w:t>
      </w:r>
      <w:r>
        <w:rPr/>
        <w:t>꧂</w:t>
      </w:r>
      <w:r>
        <w:rPr/>
        <w:t>塄ㅮ眶뼤樶쉉</w:t>
      </w:r>
      <w:r>
        <w:rPr/>
        <w:t>⡣</w:t>
      </w:r>
      <w:r>
        <w:rPr/>
        <w:t>牶砭䃂瘣숽</w:t>
      </w:r>
      <w:r>
        <w:rPr/>
        <w:t>ⷂ</w:t>
      </w:r>
      <w:r>
        <w:rPr/>
        <w:t>偷刣쉵䖮侮妮䕞䃂숫</w:t>
      </w:r>
      <w:r>
        <w:rPr/>
        <w:t>⡒</w:t>
      </w:r>
      <w:r>
        <w:rPr/>
        <w:t>砭榮娭</w:t>
      </w:r>
      <w:r>
        <w:rPr/>
        <w:t>ꤹ</w:t>
      </w:r>
      <w:r>
        <w:rPr/>
        <w:t>猤㊩⥸丯ㅉ쉎硄剦</w:t>
      </w:r>
      <w:r>
        <w:rPr/>
        <w:t>Ⳃ</w:t>
      </w:r>
      <w:r>
        <w:rPr/>
        <w:t>䩃</w:t>
      </w:r>
      <w:r>
        <w:rPr/>
        <w:t>ⶱ</w:t>
      </w:r>
      <w:r>
        <w:rPr/>
        <w:t>嚡瓃丮㗂㩾⩎呅傥깞枵窵婂㷂甭䪣䶣啐䤨쉳摒瘦穃㫂具</w:t>
      </w:r>
      <w:r>
        <w:rPr/>
        <w:t>꥓</w:t>
      </w:r>
      <w:r>
        <w:rPr/>
        <w:t>毂䎵磂갭ꍍ䙹㙧쵑此歮쌪④捦睌♸奌㔭忂墩⎱埍歠䜨搤瞣ヂ㚬迂䑄稭汘㡯㆘쵈匪婰㔺灴걍栳瓎슏쉄䝥⥄䉵놩穵땫䢮⮮㨷壂㝩䟂</w:t>
      </w:r>
      <w:r>
        <w:rPr/>
        <w:t>⡳</w:t>
      </w:r>
      <w:r>
        <w:rPr/>
        <w:t>欭丱䗂摥䪵煴숰䌮㡸썶呴쉺㕙澘⎩㖥묥뗂浧槂▏</w:t>
      </w:r>
      <w:r>
        <w:rPr/>
        <w:t>ꦵ</w:t>
      </w:r>
      <w:r>
        <w:rPr/>
        <w:t>㉺ㅚ慙癅橕偾卞㜱碣</w:t>
      </w:r>
      <w:r>
        <w:rPr/>
        <w:t>⡴</w:t>
      </w:r>
      <w:r>
        <w:rPr/>
        <w:t>㘰繢䁠䭴浬焵呄娫㍆卅䡢싂슱栦顊⒣쉏츪ꍔꌵ㑯</w:t>
      </w:r>
      <w:r>
        <w:rPr/>
        <w:t>ꕧ</w:t>
      </w:r>
      <w:r>
        <w:rPr/>
        <w:t>㕅걁䠤</w:t>
      </w:r>
      <w:r>
        <w:rPr/>
        <w:t>⡵</w:t>
      </w:r>
      <w:r>
        <w:rPr/>
        <w:t>潑갽㣂睍㭭♎縳믂⍟⥦彂乥漸桭瘭浬㥦쵊</w:t>
      </w:r>
      <w:r>
        <w:rPr/>
        <w:t>ꥌ</w:t>
      </w:r>
      <w:r>
        <w:rPr/>
        <w:t>䣂顓吤숭딵⭲潘仂뽒繩婘ァ䡸㟂쉱䥷捺恗싂䩶杨抏䔻䱥숸쉹쉑</w:t>
      </w:r>
      <w:r>
        <w:rPr/>
        <w:t>꧂</w:t>
      </w:r>
      <w:r>
        <w:rPr/>
        <w:t>쉺廂슬昬⩗洸쉊橠慚嘭䇂沩皩㚬机䎿䙬</w:t>
      </w:r>
      <w:r>
        <w:rPr/>
        <w:t>⡦</w:t>
      </w:r>
      <w:r>
        <w:rPr/>
        <w:t>冣㙡祴抡檏弶匰</w:t>
      </w:r>
      <w:r>
        <w:rPr/>
        <w:t>ꤊ</w:t>
      </w:r>
      <w:r>
        <w:rPr/>
        <w:t>懃</w:t>
      </w:r>
      <w:r>
        <w:rPr/>
        <w:t>Ɑ</w:t>
      </w:r>
      <w:r>
        <w:rPr/>
        <w:t>穭쌽妣忂橞쉱彐㘻捖㔨</w:t>
      </w:r>
      <w:r>
        <w:rPr/>
        <w:t>ꤵꤰ</w:t>
      </w:r>
      <w:r>
        <w:rPr/>
        <w:t>땰㭚乪㵁☱싂刷춻쉳堦啔䕾橌⸵砺㔫</w:t>
      </w:r>
      <w:r>
        <w:rPr/>
        <w:t>ꥋ</w:t>
      </w:r>
      <w:r>
        <w:rPr/>
        <w:t>浩唸堫</w:t>
      </w:r>
      <w:r>
        <w:rPr/>
        <w:t>ⷂ</w:t>
      </w:r>
      <w:r>
        <w:rPr/>
        <w:t>䙭挤携㭂♦䪩깵旂⹞睹㬹恈啫슣塂禮䀰뽚숷祟⫂瑀旂未轡掵쉷꧎䭹ꅷ</w:t>
      </w:r>
      <w:r>
        <w:rPr/>
        <w:t>⣂</w:t>
      </w:r>
      <w:r>
        <w:rPr/>
        <w:t>숴瞩畉㡬⹉摏丨役꥾䉶欪㘴揂쉃䫂㒣䭨姂䜪⨽⻃䠶⥣䤵긻橹ꍩ浘┥ㆩ숨䫂晷晘⽯㑢㡌䉄㭪쉨놡损䱋䈷썇⍕灑収猺┻繘⼣繚칐㫂晖副㥡㫃㝋㤪窘⪏呈瑂슘汴䉎恮쵈縪⤲健</w:t>
      </w:r>
      <w:r>
        <w:rPr/>
        <w:t>꥓</w:t>
      </w:r>
      <w:r>
        <w:rPr/>
        <w:t>弶㝅彘縥䠱㥕뇂䥨㑮쉂䑤췂娬乎乊塴ꄸ䖘슩卦瘶椳獡濂頲춣</w:t>
      </w:r>
      <w:r>
        <w:rPr/>
        <w:t>Ⱳ</w:t>
      </w:r>
      <w:r>
        <w:rPr/>
        <w:t>歊塗礹䤬嘹쉫㠶쉡㬪漬쌱</w:t>
      </w:r>
      <w:r>
        <w:rPr/>
        <w:t>ꔦꔷ</w:t>
      </w:r>
      <w:r>
        <w:rPr/>
        <w:t>䅾싂䩨쉓걱깾깑䬳♡⭞摵㐹奦㥯䠽싂浮싂⑦轓㭮灹⩙㭏㓂쉉挵炩╚꺱剷瘪㵊걦㫂䁋</w:t>
      </w:r>
      <w:r>
        <w:rPr/>
        <w:t>⡐</w:t>
      </w:r>
      <w:r>
        <w:rPr/>
        <w:t>ꥊ</w:t>
      </w:r>
      <w:r>
        <w:rPr/>
        <w:t>䕟칯暱棍⽆츣춻넵婪쉈䦩⭁</w:t>
      </w:r>
      <w:r>
        <w:rPr/>
        <w:t>ꤴ</w:t>
      </w:r>
      <w:r>
        <w:rPr/>
        <w:t>乔咘⎥㩑䭷潓㙉쉓徏⽩⍤疻䶏숣⼥歓辥䨱걌湠썶䑸⧍ꅭ슮桤摳塃㝰쉺㙵㔰癎淂椩晵</w:t>
      </w:r>
      <w:r>
        <w:rPr/>
        <w:t>꧂</w:t>
      </w:r>
      <w:r>
        <w:rPr/>
        <w:t>参㉊䐥卫</w:t>
      </w:r>
      <w:r>
        <w:rPr/>
        <w:t>ⰲ</w:t>
      </w:r>
      <w:r>
        <w:rPr/>
        <w:t>圹サ彏䩨偈⩪婍佤촴⼸</w:t>
      </w:r>
      <w:r>
        <w:rPr/>
        <w:t>ⱌ</w:t>
      </w:r>
      <w:r>
        <w:rPr/>
        <w:t>㍸樤个쉘⨹㓂轏灳埂묤咻㩲㵐唪⌯克겿縰瑴暣幱樣杢䂮疮⹐겘⮿慟쉏䛂故偫쉺繞</w:t>
      </w:r>
      <w:r>
        <w:rPr/>
        <w:t>⢘⧂</w:t>
      </w:r>
      <w:r>
        <w:rPr/>
        <w:t>쉞睬갩瑏䔷捫塂⯎绍</w:t>
      </w:r>
      <w:r>
        <w:rPr/>
        <w:t>ꥄ</w:t>
      </w:r>
      <w:r>
        <w:rPr/>
        <w:t>䌭䊡愬摂疬乆框中쎡䥱晃ꥠ┻쉀䇂祫䉓䰰䬭ぢ䅃ꍌ䵎慣⩤믎噸倯</w:t>
      </w:r>
      <w:r>
        <w:rPr/>
        <w:t>ꕳ</w:t>
      </w:r>
      <w:r>
        <w:rPr/>
        <w:t>助㩥䬽噌츴쵮䥨杣砷䭸䧂睰绂ꅨ嚩쉆㉙⹙䓂뼸空㐻恘⌹⑀呈汱䁬奍걷뽐䟂慵쉨滎妏樮쉷뽵</w:t>
      </w:r>
      <w:r>
        <w:rPr/>
        <w:t>⠲</w:t>
      </w:r>
      <w:r>
        <w:rPr/>
        <w:t>쉰쉴┶㡄㫂ㅐ쉰쉳䠽棂ㅘ稺癱员⩂䵕祡斩䉌䉨䔱亮睍땊㤽祚슣⸬Ⓝ睈牡槂䅂汵䣂湲딺</w:t>
      </w:r>
      <w:r>
        <w:rPr/>
        <w:t>ꤨ</w:t>
      </w:r>
      <w:r>
        <w:rPr/>
        <w:t>쉲</w:t>
      </w:r>
      <w:r>
        <w:rPr/>
        <w:t>ꔴ</w:t>
      </w:r>
      <w:r>
        <w:rPr/>
        <w:t>䗂杢吸⪻瀷㬤숰갪㵕昺무淂桋䩧橘䩡窥奇⩸⍯䡣坙싂乯杗㉘墩顣건䮻㙭潨썇썢烂䩗武ꥡ숺꥞쉰㭌ꥢ깵氶へ쉪坢涩玘숨䠤뭗⭳顫䝒碩꥞佂汸䲵뗂㷂䦣疬珂</w:t>
      </w:r>
      <w:r>
        <w:rPr/>
        <w:t>ⵚ</w:t>
      </w:r>
      <w:r>
        <w:rPr/>
        <w:t>⠬Ⱟ</w:t>
      </w:r>
      <w:r>
        <w:rPr/>
        <w:t>쉠焮朊⪵땠䛂癇뽞⹆桏쉨숪係煭䉄剓</w:t>
      </w:r>
      <w:r>
        <w:rPr/>
        <w:t>ꕔ</w:t>
      </w:r>
      <w:r>
        <w:rPr/>
        <w:t>燂喿격긮佬䖻䥣㝌싂徿</w:t>
      </w:r>
      <w:r>
        <w:rPr/>
        <w:t>ꥄ</w:t>
      </w:r>
      <w:r>
        <w:rPr/>
        <w:t>㙱㢥⫂⮿노䉁㵃婸椨ꥭ縣쌱㈫쉾搬</w:t>
      </w:r>
      <w:r>
        <w:rPr/>
        <w:t>⡋</w:t>
      </w:r>
      <w:r>
        <w:rPr/>
        <w:t>칍牴椫湾椪䜳䨳㑑㩐쉌쉵䄹塕걯愦瑕䥢⽁⩃嚏</w:t>
      </w:r>
      <w:r>
        <w:rPr/>
        <w:t>ⴭ</w:t>
      </w:r>
      <w:r>
        <w:rPr/>
        <w:t>听睞奄쉵䍡⫂⍉刣獎癵嫂뭗瘪厩⽠枥䴥烂䁎</w:t>
      </w:r>
      <w:r>
        <w:rPr/>
        <w:t>ⱃ</w:t>
      </w:r>
      <w:r>
        <w:rPr/>
        <w:t>乐硆潅洩ㅎ⭵婚娰⥏桇琳⑞깦쉫洱㍦뼻쉅</w:t>
      </w:r>
      <w:r>
        <w:rPr/>
        <w:t>ꥂ</w:t>
      </w:r>
      <w:r>
        <w:rPr/>
        <w:t>㉡採悩⩤쉙ㅏ瀯〽⩶䑑汄䐪땱㛃</w:t>
      </w:r>
      <w:r>
        <w:rPr/>
        <w:t>ⱐ⨣</w:t>
      </w:r>
      <w:r>
        <w:rPr/>
        <w:t>琻㵇縶㈷</w:t>
      </w:r>
      <w:r>
        <w:rPr/>
        <w:t>ⱒ</w:t>
      </w:r>
      <w:r>
        <w:rPr/>
        <w:t>玘歗</w:t>
      </w:r>
      <w:r>
        <w:rPr/>
        <w:t>ⱴ</w:t>
      </w:r>
      <w:r>
        <w:rPr/>
        <w:t>擃⍠伷啬ꅗ䁫슥噅ꏍ瑏䅚쉦澥⩕䷍㑖䍄</w:t>
      </w:r>
      <w:r>
        <w:rPr/>
        <w:t>ꤥ</w:t>
      </w:r>
      <w:r>
        <w:rPr/>
        <w:t>垩姂㍋䤹咮奘䐪灯</w:t>
      </w:r>
      <w:r>
        <w:rPr/>
        <w:t>ꔮ</w:t>
      </w:r>
      <w:r>
        <w:rPr/>
        <w:t>숥癈쉈</w:t>
      </w:r>
      <w:r>
        <w:rPr/>
        <w:t>ꤩ</w:t>
      </w:r>
      <w:r>
        <w:rPr/>
        <w:t>슘轵쉲숱愬剧獠摶습祭걯숸</w:t>
      </w:r>
      <w:r>
        <w:rPr/>
        <w:t>꧂</w:t>
      </w:r>
      <w:r>
        <w:rPr/>
        <w:t>妣⒬捘ㄣ䝶癗땆匷歲橗뭎쉫⍷帩劮穀쉉摲役湮ㆡ扵彊冡牃⾥撱⑕㥓䡎⤨廂䡅盂싃恇位昴⍵㵲⎥䕋汎ꎩ剶佥숥潨쉮뭏椲倫䍲䢵</w:t>
      </w:r>
      <w:r>
        <w:rPr/>
        <w:t>꧂</w:t>
      </w:r>
      <w:r>
        <w:rPr/>
        <w:t>擎☱⭘歴쉓椳ꥧ傮쉆䜬㋂㷂⩎頣秂㈨䘥䫂坡ꅒ</w:t>
      </w:r>
      <w:r>
        <w:rPr/>
        <w:t>ꔥ</w:t>
      </w:r>
      <w:r>
        <w:rPr/>
        <w:t>㑙浐竂</w:t>
      </w:r>
      <w:r>
        <w:rPr/>
        <w:t>⡉</w:t>
      </w:r>
      <w:r>
        <w:rPr/>
        <w:t>輺쵦쉑睠㌣橵쉣塏潓</w:t>
      </w:r>
      <w:r>
        <w:rPr/>
        <w:t>ꖱ</w:t>
      </w:r>
      <w:r>
        <w:rPr/>
        <w:t>㑑䐬䍙⩌ꍹ⾱堭䙚汘汖㡔⫂슱</w:t>
      </w:r>
      <w:r>
        <w:rPr/>
        <w:t>ꕄ</w:t>
      </w:r>
      <w:r>
        <w:rPr/>
        <w:t>轎但坓쉔깕䙙놮갸䝵곂㥍吲쉀牴⽭㔳灧숷恾⵾甥䭧䅉땡⩘挷쉵欶걕</w:t>
      </w:r>
      <w:r>
        <w:rPr/>
        <w:t>ⴶ</w:t>
      </w:r>
      <w:r>
        <w:rPr/>
        <w:t>䝎䤻ꥹ䥹潶䥠촫坦墣⬸佃ꍦ</w:t>
      </w:r>
      <w:r>
        <w:rPr/>
        <w:t>ꤦ</w:t>
      </w:r>
      <w:r>
        <w:rPr/>
        <w:t>䳂辱恌恣嫂坵쉑彃뼩䁶슻丷刽ꍤ䔥乌獧䅎特挮㵴烂顧恧浐쉈䧃獘啭슬䥠╙䂿⸳슥乥顄녲쉃䝰숸싎싂啓슣捘뽳녷ば浨</w:t>
      </w:r>
      <w:r>
        <w:rPr/>
        <w:t>ꕔ</w:t>
      </w:r>
      <w:r>
        <w:rPr/>
        <w:t>坲䝀䐩䱪顫촵</w:t>
      </w:r>
      <w:r>
        <w:rPr/>
        <w:t>⡩</w:t>
      </w:r>
      <w:r>
        <w:rPr/>
        <w:t>瘱㔫晘柂쉆뾣䄮嘰</w:t>
      </w:r>
      <w:r>
        <w:rPr/>
        <w:t>ⱸ</w:t>
      </w:r>
      <w:r>
        <w:rPr/>
        <w:t>쉩灀</w:t>
      </w:r>
      <w:r>
        <w:rPr/>
        <w:t>⣂</w:t>
      </w:r>
      <w:r>
        <w:rPr/>
        <w:t>숩ꌲ뇂纵㈣⑆幓娤堲숹䑏䴶䄪쵌ㅩ呒乾㷂橵歯뿂䲩破乂㴺伲칭っ싃琤䈩猶煮㮿磂</w:t>
      </w:r>
    </w:p>
    <w:p>
      <w:pPr>
        <w:pStyle w:val="PreformattedText"/>
        <w:bidi w:val="0"/>
        <w:spacing w:before="0" w:after="0"/>
        <w:jc w:val="left"/>
        <w:rPr/>
      </w:pPr>
      <w:r>
        <w:rPr/>
        <w:t>玿䳂ꆬ侣⩯㦬䡬湕㝃楚剁䖘歘ㄭ㥣呅쉙㬵㘳싂ꥬ숹묩䰣䙌欱捙㉱碵땹䖥桨䀮썲숺</w:t>
      </w:r>
      <w:r>
        <w:rPr/>
        <w:t>ⵕ</w:t>
      </w:r>
      <w:r>
        <w:rPr/>
        <w:t>颏䁲▏</w:t>
      </w:r>
      <w:r>
        <w:rPr/>
        <w:t>ꥌ</w:t>
      </w:r>
      <w:r>
        <w:rPr/>
        <w:t>㦡</w:t>
      </w:r>
      <w:r>
        <w:rPr/>
        <w:t>ⵚ</w:t>
      </w:r>
      <w:r>
        <w:rPr/>
        <w:t>硌䝰숶䒘</w:t>
      </w:r>
      <w:r>
        <w:rPr/>
        <w:t>ⱸ</w:t>
      </w:r>
      <w:r>
        <w:rPr/>
        <w:t>娪櫂썆⵨澏㑨㝟쉘恵㩷䄶⚩</w:t>
      </w:r>
      <w:r>
        <w:rPr/>
        <w:t>ꕋ</w:t>
      </w:r>
      <w:r>
        <w:rPr/>
        <w:t>싂믂攪⌬务걖⑥컂</w:t>
      </w:r>
      <w:r>
        <w:rPr/>
        <w:t>ⱦ</w:t>
      </w:r>
      <w:r>
        <w:rPr/>
        <w:t>噉楖깦卦㜶栤迂牦㑥㖡㕹䕭ꍯ䵯䝑</w:t>
      </w:r>
      <w:r>
        <w:rPr/>
        <w:t>⢱</w:t>
      </w:r>
      <w:r>
        <w:rPr/>
        <w:t>偗䅒墻䓂깘숊슬</w:t>
      </w:r>
      <w:r>
        <w:rPr/>
        <w:t>ⶻ</w:t>
      </w:r>
      <w:r>
        <w:rPr/>
        <w:t>顯囂썡쉭녅깤关潗츹숵뭌</w:t>
      </w:r>
      <w:r>
        <w:rPr/>
        <w:t>ꕄ</w:t>
      </w:r>
      <w:r>
        <w:rPr/>
        <w:t>洣㊮껂瀤ꍥ卒⑅㉸攪妿哂㧂⨶㑉套癗堸ꅆ䈪婄땚㵍坮晚☽ꆏꅀ告伹⎿㤨损쵟䞵汞住圱灪䭅䁒嫂縰㨯뭙爸촫숱潠䜦넬摞⸴楸㍵⸹也灚縹뽢旂礪⭭䄩ꅁ怳䥨⩣湡슩⹧</w:t>
      </w:r>
      <w:r>
        <w:rPr/>
        <w:t>Ⳃ⹏</w:t>
      </w:r>
      <w:r>
        <w:rPr/>
        <w:t>眻摶兖㤣⽰嫍歷믂㍥䝑⍙ꇂ柂⧂숦칯繆숩匬㫂佷쉭婚䔰㉊参獯☫숩䯂쉩瑋</w:t>
      </w:r>
      <w:r>
        <w:rPr/>
        <w:t>⡎</w:t>
      </w:r>
      <w:r>
        <w:rPr/>
        <w:t>桗췃ꄹ挦斥㭷磍夹㑎徘奟啤䥲瞘땧垥う剑慡杺枩汳㭅塀㝚䭖獥凃癕凂쎩</w:t>
      </w:r>
      <w:r>
        <w:rPr/>
        <w:t>ꕊ</w:t>
      </w:r>
      <w:r>
        <w:rPr/>
        <w:t>㭺橞쉏⪏숺轊瘳칦繊傩⍏䃂䈥깴⧂輺숺</w:t>
      </w:r>
      <w:r>
        <w:rPr/>
        <w:t>ⵟ</w:t>
      </w:r>
      <w:r>
        <w:rPr/>
        <w:t>뭒䈱䣂泂䷂ぷꥲ⥑썹恌卙</w:t>
      </w:r>
      <w:r>
        <w:rPr/>
        <w:t>ꥋ</w:t>
      </w:r>
      <w:r>
        <w:rPr/>
        <w:t>깮嗂䤪縦兡涮슿疻╚皡ㅏ㈨䘦⨵⸳旂䲥瑟⍤⥧</w:t>
      </w:r>
      <w:r>
        <w:rPr/>
        <w:t>ꦻ⏍⨰</w:t>
      </w:r>
      <w:r>
        <w:rPr/>
        <w:t>䄨樦぀圻朰쉄쉉䅤姂瑯䕀丰䕞⛂㙲䂵䉢飂氫⹵</w:t>
      </w:r>
      <w:r>
        <w:rPr/>
        <w:t>ⰻ☫</w:t>
      </w:r>
      <w:r>
        <w:rPr/>
        <w:t>弮嫂⹤懂璬嚻䭲楞坃갭硏歫䖏숯싂㉁湠㚥뽀</w:t>
      </w:r>
      <w:r>
        <w:rPr/>
        <w:t>ⵥ╄</w:t>
      </w:r>
      <w:r>
        <w:rPr/>
        <w:t>牡䳍盎珂䝭칋䄰⬵獰偰桅漤瀯浰▱칁慇썷㶘憩䑚厡瑰桘慗</w:t>
      </w:r>
      <w:r>
        <w:rPr/>
        <w:t>⠵</w:t>
      </w:r>
      <w:r>
        <w:rPr/>
        <w:t>敶当熬슡</w:t>
      </w:r>
      <w:r>
        <w:rPr/>
        <w:t>ꥑ</w:t>
      </w:r>
      <w:r>
        <w:rPr/>
        <w:t>爯渽⨻쉰係坒ㅏ䁫睋㑯硩䜷怩⍙卲稸獚격㵺⽊슱㥱ꍭ殻㤤㩦㴲昵䤣是焣嘨㵦췂</w:t>
      </w:r>
      <w:r>
        <w:rPr/>
        <w:t>ꤹ</w:t>
      </w:r>
      <w:r>
        <w:rPr/>
        <w:t>㭚⵵㵴榬輬⬶攰瑥偵瘰숰䅊깉묹坳拃⥈䍚䨹쉄亿吲瑊㑍剾稲썕䁲挪㑟숭栰敐倽ꍋ㏂䑄ㅇ쎣判猷ꆬ塉瀲䴲橠쵔</w:t>
      </w:r>
      <w:r>
        <w:rPr/>
        <w:t>⠨</w:t>
      </w:r>
      <w:r>
        <w:rPr/>
        <w:t>繓걘歶㵏樶縰쉄榣惂痂柂넴㥬槂硐㭵疏</w:t>
      </w:r>
      <w:r>
        <w:rPr/>
        <w:t>ꕾ</w:t>
      </w:r>
      <w:r>
        <w:rPr/>
        <w:t>㩩炻㑮揂桘쉀쉄暵슬繳䠨癨㬣䨻걖쉤쉑匭摬㜬浖쉂灢䭠슥㖱䗎顗⚩촬쉁熩슥灠⤬硪땘杆繵汲婾䭈㝑쉱⮬ꥣ摒橗李</w:t>
      </w:r>
      <w:r>
        <w:rPr/>
        <w:t>ⴲ</w:t>
      </w:r>
      <w:r>
        <w:rPr/>
        <w:t>彆獁슿止䍂㩇䡰㵳쵷檏쉆〳싂振煙싂</w:t>
      </w:r>
      <w:r>
        <w:rPr/>
        <w:t>Ⲙ</w:t>
      </w:r>
      <w:r>
        <w:rPr/>
        <w:t>⽪㠮꥚␦傡娳汒畄㍷쉤㥁塍</w:t>
      </w:r>
      <w:r>
        <w:rPr/>
        <w:t>ꦥ</w:t>
      </w:r>
      <w:r>
        <w:rPr/>
        <w:t>湴㡋榥㩱帰恐碩쉳兣疣啢쵊碡슣Ⓜ晢癃뮻硩䞩╡䱾售瑭潰敟梣搶懂⥷䇂兣憩쉳嫂䡰轪㝡뭑匭嫂</w:t>
      </w:r>
      <w:r>
        <w:rPr/>
        <w:t>ⱟ⥦</w:t>
      </w:r>
      <w:r>
        <w:rPr/>
        <w:t>搶╴곂숸晅㔵⏂쉵縶뼊懂牕깴ㆬ㖻</w:t>
      </w:r>
      <w:r>
        <w:rPr/>
        <w:t>ⵋ</w:t>
      </w:r>
      <w:r>
        <w:rPr/>
        <w:t>䑟⯎</w:t>
      </w:r>
      <w:r>
        <w:rPr/>
        <w:t>ꦱ</w:t>
      </w:r>
      <w:r>
        <w:rPr/>
        <w:t>个盂嗂⹄㵘깩喵瑑皥┰ꍋ䢣繭뿂焸㉒</w:t>
      </w:r>
      <w:r>
        <w:rPr/>
        <w:t>ꤩ</w:t>
      </w:r>
      <w:r>
        <w:rPr/>
        <w:t>䉹쉡딣彃뭌轵攥䡦딶칅⵬湮奬潍쵑婗眤祸㊩䉍廂癔昣桅숺뭇䓂</w:t>
      </w:r>
      <w:r>
        <w:rPr/>
        <w:t>⣂</w:t>
      </w:r>
      <w:r>
        <w:rPr/>
        <w:t>㬪敨䠶촵⪮</w:t>
      </w:r>
      <w:r>
        <w:rPr/>
        <w:t>⢥</w:t>
      </w:r>
      <w:r>
        <w:rPr/>
        <w:t>숴䓍杨㠽</w:t>
      </w:r>
      <w:r>
        <w:rPr/>
        <w:t>Ᵽ</w:t>
      </w:r>
      <w:r>
        <w:rPr/>
        <w:t>坕劘爮暱澮䁮깋☹坯䠭䡬扄穵䝰䟂䙀뼹磂婋땡浆䐽捧⧂挩⌯禥䪩딸츷囂摵呸</w:t>
      </w:r>
      <w:r>
        <w:rPr/>
        <w:t>ⴥ</w:t>
      </w:r>
      <w:r>
        <w:rPr/>
        <w:t>숳礲뭺㕗浏飂⽀䰮乣쉲轂쉚怦</w:t>
      </w:r>
      <w:r>
        <w:rPr/>
        <w:t>ⱔ</w:t>
      </w:r>
      <w:r>
        <w:rPr/>
        <w:t>녧쉆祀</w:t>
      </w:r>
      <w:r>
        <w:rPr/>
        <w:t>ⲱ</w:t>
      </w:r>
      <w:r>
        <w:rPr/>
        <w:t>垡⩀灭幌슥䩧昻着ギ</w:t>
      </w:r>
      <w:r>
        <w:rPr/>
        <w:t>꥟</w:t>
      </w:r>
      <w:r>
        <w:rPr/>
        <w:t>䙏숷䩈乌╘乞뽠딲䥈灐癒ꅡ畋슏䬯䧎猴숲灮顪썖</w:t>
      </w:r>
      <w:r>
        <w:rPr/>
        <w:t>ⵕ</w:t>
      </w:r>
      <w:r>
        <w:rPr/>
        <w:t>쉒璥䙣勂滂䱤⭲炱獆噑䁐䵆湖畞⨵䳍䑕뭟幒砸竂⛂輬凍㪩䊻넪噪㌸㵙⽴묣䥞だ㈸묻焻Ⓧ椶ꥣ䵴杪䭬깹堷⪘䨲奫䣂ㅂ</w:t>
      </w:r>
      <w:r>
        <w:rPr/>
        <w:t>ꔵ</w:t>
      </w:r>
      <w:r>
        <w:rPr/>
        <w:t>橏噵参숦쉍䉑떥牲猰䱷숶爤㟂</w:t>
      </w:r>
      <w:r>
        <w:rPr/>
        <w:t>꧂</w:t>
      </w:r>
      <w:r>
        <w:rPr/>
        <w:t>䟂</w:t>
      </w:r>
      <w:r>
        <w:rPr/>
        <w:t>ꥁⵡ</w:t>
      </w:r>
      <w:r>
        <w:rPr/>
        <w:t>㞘⾩슣权卒弰싂䠽딦牓攤⤻㡭</w:t>
      </w:r>
      <w:r>
        <w:rPr/>
        <w:t>ꕆ</w:t>
      </w:r>
      <w:r>
        <w:rPr/>
        <w:t>刱㈪묣摈㕔䭊㤽㍩瓂焬厘穏쉅䍩榵</w:t>
      </w:r>
      <w:r>
        <w:rPr/>
        <w:t>ꕋ</w:t>
      </w:r>
      <w:r>
        <w:rPr/>
        <w:t>뭑</w:t>
      </w:r>
      <w:r>
        <w:rPr/>
        <w:t>⡴</w:t>
      </w:r>
      <w:r>
        <w:rPr/>
        <w:t>懂顪슬瑎べ嗂纩땀䵖㏂㗂⻃걡㇂⩌扞╨湶䔻顮佧䁘뭐䩾뽴憡㪬䁙啪⩹숫⤽吤浴뭵㴭㩓깪ㅢ쉆♳ꇂ厩唬歃䨣⨺礭氺쉘扁쵷⍈摑䂩㐪乸쌤噕偆㵠䱉쉠惍䬭枻ꅇ牧㙇㡺䜸㙧恂䍑쉰⚘⩘晷砻え⑔坠ꥴ唻䧂堬晓毂傿숵놮</w:t>
      </w:r>
      <w:r>
        <w:rPr/>
        <w:t>ꦩ⍦</w:t>
      </w:r>
      <w:r>
        <w:rPr/>
        <w:t>扖㩶輤桦쉪楄ꥣ쉘嚡噈偑숫쉶뼺狂磂煠쉩쉆Ⓜ싍㕨攫曂柂祭슣⺥쉗卫矂壃슻⴯摱䅠쉦곂喩剬ꍴ恡慧⑈칃녰湦潅㮘⭵轣欯㴶갩䞥⨹浖⥞</w:t>
      </w:r>
      <w:r>
        <w:rPr/>
        <w:t>ⰰ</w:t>
      </w:r>
      <w:r>
        <w:rPr/>
        <w:t>䶣温쉇갮⥁氭♵桢쉫쉆</w:t>
      </w:r>
      <w:r>
        <w:rPr/>
        <w:t>ꕓ</w:t>
      </w:r>
      <w:r>
        <w:rPr/>
        <w:t>싂䦩滎</w:t>
      </w:r>
      <w:r>
        <w:rPr/>
        <w:t>ꥀ</w:t>
      </w:r>
      <w:r>
        <w:rPr/>
        <w:t>츣嫂䴹剏愭渭绂쉲⩚穠凂徥㗂䙚塧睮촮㑥쵆攻祧䩵쉰硧洹猶卮㐭⥩싍䙹␴乎쉦究咻䙺畡⪮慵⹚怨</w:t>
      </w:r>
      <w:r>
        <w:rPr/>
        <w:t>⡲</w:t>
      </w:r>
      <w:r>
        <w:rPr/>
        <w:t>窬깵쉂㕋</w:t>
      </w:r>
      <w:r>
        <w:rPr/>
        <w:t>ꗂ</w:t>
      </w:r>
      <w:r>
        <w:rPr/>
        <w:t>爷坓녠栮ꥱ去敩囂圱쉠慢쵵墏䉊㉙塖쉤迂䁞⩈繗거숫쉒扐噪╚충迂辱쉾Ⓜ塎䛂洤皏睲畏捍뾱堯䙇㠹㩁幪㔸긦挊⍮塀㠣乥硄䍃싂䳍卆唻傡煊橔ꥯ숽㋂</w:t>
      </w:r>
      <w:r>
        <w:rPr/>
        <w:t>ꕇ</w:t>
      </w:r>
      <w:r>
        <w:rPr/>
        <w:t>湱녑쉅ꍱ燂奌睐쉮⥅㑇숮䵮水䁓婓慏吨䉚춵䄦⺱䭤믂㥱</w:t>
      </w:r>
      <w:r>
        <w:rPr/>
        <w:t>ꔪ</w:t>
      </w:r>
      <w:r>
        <w:rPr/>
        <w:t>䑈㘱十潲</w:t>
      </w:r>
      <w:r>
        <w:rPr/>
        <w:t>⠱</w:t>
      </w:r>
      <w:r>
        <w:rPr/>
        <w:t>畓넸⫂</w:t>
      </w:r>
      <w:r>
        <w:rPr/>
        <w:t>ꤽ</w:t>
      </w:r>
      <w:r>
        <w:rPr/>
        <w:t>㡳疣⨲䩃</w:t>
      </w:r>
      <w:r>
        <w:rPr/>
        <w:t>ꤰ</w:t>
      </w:r>
      <w:r>
        <w:rPr/>
        <w:t>⡍</w:t>
      </w:r>
      <w:r>
        <w:rPr/>
        <w:t>睋湋歫啠╊䦩싂㩐槂濎朵飂묬쉍汁あ</w:t>
      </w:r>
      <w:r>
        <w:rPr/>
        <w:t>ⵐ</w:t>
      </w:r>
      <w:r>
        <w:rPr/>
        <w:t>㝠埂㯂쉟祧穈⛂搹呎㵇땈</w:t>
      </w:r>
      <w:r>
        <w:rPr/>
        <w:t>ꕠ</w:t>
      </w:r>
      <w:r>
        <w:rPr/>
        <w:t>坶⬸媩䭴ꄵ슿硉䑫瀵奉촺㤪⫂싂ヂ幇ꎬ䉱㡏毂参橌㨰䍁坏棍곂畚迂颻ぐ渺䕚桸숻䭙溩갸ꥣ曃䡺桚⽕⍆倽䤮⨶䕔塸숹唻㥋卧䔣䡔㥨걈癌轆佯ꥣ</w:t>
      </w:r>
      <w:r>
        <w:rPr/>
        <w:t>ꕷ</w:t>
      </w:r>
      <w:r>
        <w:rPr/>
        <w:t>䴮䞿輩媻䕗㙤䖏甶剁㕨⴯숭灠♾枘潊毂䨰䕢顫瓂扒汮慇示</w:t>
      </w:r>
      <w:r>
        <w:rPr/>
        <w:t>ꗍ</w:t>
      </w:r>
      <w:r>
        <w:rPr/>
        <w:t>伳녍뽣ꍡ䁃㏂䅱瓂楅♹</w:t>
      </w:r>
      <w:r>
        <w:rPr/>
        <w:t>Ⱔ</w:t>
      </w:r>
      <w:r>
        <w:rPr/>
        <w:t>繊꥔縷䐩媵橈⍢</w:t>
      </w:r>
      <w:r>
        <w:rPr/>
        <w:t>⡆</w:t>
      </w:r>
      <w:r>
        <w:rPr/>
        <w:t>䍙㧂슱顢땤睘彤⛂獂ꍭ┦總顷佧愵欤㨪쉒⫂䯂⩹⩎㨪쉇汁䀹橫䢵</w:t>
      </w:r>
      <w:r>
        <w:rPr/>
        <w:t>ⵄ</w:t>
      </w:r>
      <w:r>
        <w:rPr/>
        <w:t>嘻녉愰奂⍩弽掘㝞乵傱朶</w:t>
      </w:r>
      <w:r>
        <w:rPr/>
        <w:t>ꗂ</w:t>
      </w:r>
      <w:r>
        <w:rPr/>
        <w:t>ꥭ㡧ꍖ깞楙㭴䘱㴰䑄䍥䁰硯〲㙈咩㔰轶猵頮颵婾⪱⛂캣杮䑢㖱⒥䝤␬慴䆏溻칬⚬稻䑸⪻晑곂츻슿祔ꅔ摠則⿂쉘恣䁨桯䌰澮檥哂焲穕轉㟂晇傻〱쉑쉪䌹기惍㇂愰剨摂슱㛂䝟撬獋쉕墵쉵啞䴫煸㝱㝨䵉⥙깴楡䍹쵑睯束⽠넹ꍕ䁙</w:t>
      </w:r>
      <w:r>
        <w:rPr/>
        <w:t>⠯</w:t>
      </w:r>
      <w:r>
        <w:rPr/>
        <w:t>侬䯂乄穩ꅦ灡牃爣牔</w:t>
      </w:r>
      <w:r>
        <w:rPr/>
        <w:t>ⷂ</w:t>
      </w:r>
      <w:r>
        <w:rPr/>
        <w:t>撱ꆬ敬䍨⥶畃甩呌</w:t>
      </w:r>
      <w:r>
        <w:rPr/>
        <w:t>ⵁ</w:t>
      </w:r>
      <w:r>
        <w:rPr/>
        <w:t>䡹畹桖颿䴪슱㡎⭩氪汾쉟⩅싂㡏숷⪥煍⸤ꍞ灖䁙㔮壂獺䵍걟ぁ奂㏃슥辿ꅺ䆱畆䡔煆繠瘵㇂湣輤쉸싂싍獣㏎칈幮猭潅䭍䷂恱⑱嗂칊奋潚眵ꍇ扮溣浞⩚⚵怯촴桪繙쉃ꍂ쉤䵄걌┱帶睹䖘⦿唹숬浮睈</w:t>
      </w:r>
      <w:r>
        <w:rPr/>
        <w:t>ⴤ</w:t>
      </w:r>
      <w:r>
        <w:rPr/>
        <w:t>䦮ꍧ乷싎轌䰹</w:t>
      </w:r>
      <w:r>
        <w:rPr/>
        <w:t>⠪</w:t>
      </w:r>
      <w:r>
        <w:rPr/>
        <w:t>焨䳂</w:t>
      </w:r>
      <w:r>
        <w:rPr/>
        <w:t>ꥒ</w:t>
      </w:r>
      <w:r>
        <w:rPr/>
        <w:t>潔敆긮啯䟂呈〹숸칲䳂</w:t>
      </w:r>
      <w:r>
        <w:rPr/>
        <w:t>⠷</w:t>
      </w:r>
      <w:r>
        <w:rPr/>
        <w:t>獠䅙숬䡃묲滎䳂녋廎坦</w:t>
      </w:r>
      <w:r>
        <w:rPr/>
        <w:t>꧂</w:t>
      </w:r>
      <w:r>
        <w:rPr/>
        <w:t>祀䝋怪ㅩ⽬⸰㊱╒繚噄겡参彏녹䐶⨦䓂䭏䜨輫䗂極㉊땹桥坁䱚㴶숻晖慯坯ꥰ갩げ票噓洺夰츭쉃轧㋂㓂飂娊媡䥉쉌歆祫⫂急健⾩</w:t>
      </w:r>
      <w:r>
        <w:rPr/>
        <w:t>ⵙ</w:t>
      </w:r>
      <w:r>
        <w:rPr/>
        <w:t>ㅚ礶し䏂⼰⻂剰灯땪䑺</w:t>
      </w:r>
      <w:r>
        <w:rPr/>
        <w:t>ꕲ</w:t>
      </w:r>
      <w:r>
        <w:rPr/>
        <w:t>乭啬䵄䈷䣎牀㤽㎣㵩朻䁥䐺瀬쉢쉁狂싎</w:t>
      </w:r>
      <w:r>
        <w:rPr/>
        <w:t>ⷂ</w:t>
      </w:r>
      <w:r>
        <w:rPr/>
        <w:t>弥쉁繧䝍⩍劥䉨珂祒뼶吥术極♕本楇</w:t>
      </w:r>
      <w:r>
        <w:rPr/>
        <w:t>ꤰ</w:t>
      </w:r>
      <w:r>
        <w:rPr/>
        <w:t>䰨</w:t>
      </w:r>
      <w:r>
        <w:rPr/>
        <w:t>ꤱ</w:t>
      </w:r>
      <w:r>
        <w:rPr/>
        <w:t>뿂暩穤澏㝧䧎绂猵䈭숵⺏潆</w:t>
      </w:r>
      <w:r>
        <w:rPr/>
        <w:t>ꔹ</w:t>
      </w:r>
      <w:r>
        <w:rPr/>
        <w:t>䲵绂䜻颿剕쉃䉁䱁癱㕳▩呬㕰쉈偞顤摇㮥䡥</w:t>
      </w:r>
      <w:r>
        <w:rPr/>
        <w:t>ꕎ</w:t>
      </w:r>
      <w:r>
        <w:rPr/>
        <w:t>慁䖵㕬䰳㥬땺榱朮漻묽琪十湺⌷䖱櫃癢䝯秂繡</w:t>
      </w:r>
      <w:r>
        <w:rPr/>
        <w:t>Ⱳ</w:t>
      </w:r>
      <w:r>
        <w:rPr/>
        <w:t>쵭塮</w:t>
      </w:r>
      <w:r>
        <w:rPr/>
        <w:t>ⴽ</w:t>
      </w:r>
      <w:r>
        <w:rPr/>
        <w:t>㈳绂</w:t>
      </w:r>
      <w:r>
        <w:rPr/>
        <w:t>ꕊ</w:t>
      </w:r>
      <w:r>
        <w:rPr/>
        <w:t>濎㭈딭쌤剖쉤斬ㄦ利礷桧숶</w:t>
      </w:r>
      <w:r>
        <w:rPr/>
        <w:t>⢡</w:t>
      </w:r>
      <w:r>
        <w:rPr/>
        <w:t>治㴺䉂뾩뼶쏍採祪䄵ㅹ禩</w:t>
      </w:r>
      <w:r>
        <w:rPr/>
        <w:t>ꔫ</w:t>
      </w:r>
      <w:r>
        <w:rPr/>
        <w:t>扔쉍쉳␻쵵繦</w:t>
      </w:r>
      <w:r>
        <w:rPr/>
        <w:t>ⵇ</w:t>
      </w:r>
      <w:r>
        <w:rPr/>
        <w:t>ꇂ쉀㬽枿偄彠쉹㈺暬傱쉆䄭兹걍礪䵹걎⬻</w:t>
      </w:r>
      <w:r>
        <w:rPr/>
        <w:t>ꕺ</w:t>
      </w:r>
      <w:r>
        <w:rPr/>
        <w:t>쉩輽她</w:t>
      </w:r>
      <w:r>
        <w:rPr/>
        <w:t>⣂</w:t>
      </w:r>
      <w:r>
        <w:rPr/>
        <w:t>㭄㥇活떬⨲뇍頵건⨮췂㝅쉋轮迂╘칋녮䷂싂嫂昲⎏坧顩渽牎녗橕숬囂䍥奃欦놱媣懂琹㥕凂卐漨쉙䍎眷㵃㴲ꌥ䬱奴쉃㍭촩⽐㠱ㄺ㥹쉦䕔亥桊썀囂넩䚻녊戳ꏃ㑭氹㘩礮杶䜭义⺘쉭쉢쵲す▩㦬畊숬쵨</w:t>
      </w:r>
      <w:r>
        <w:rPr/>
        <w:t>꤯</w:t>
      </w:r>
      <w:r>
        <w:rPr/>
        <w:t>㢻䓂桺㋂쉞숷쉤滂</w:t>
      </w:r>
      <w:r>
        <w:rPr/>
        <w:t>⣂</w:t>
      </w:r>
      <w:r>
        <w:rPr/>
        <w:t>㪱쉥佉</w:t>
      </w:r>
      <w:r>
        <w:rPr/>
        <w:t>⣂</w:t>
      </w:r>
      <w:r>
        <w:rPr/>
        <w:t>쉫硖海慃㶮䪡乍뗂潥ꥧ憩㙗ꅚ쉖⬥䑠久㎡頳⼯</w:t>
      </w:r>
      <w:r>
        <w:rPr/>
        <w:t>ⱱ</w:t>
      </w:r>
      <w:r>
        <w:rPr/>
        <w:t>⼰뭢璣欸⎘ꄽ</w:t>
      </w:r>
      <w:r>
        <w:rPr/>
        <w:t>⡶</w:t>
      </w:r>
      <w:r>
        <w:rPr/>
        <w:t>ꕢ</w:t>
      </w:r>
      <w:r>
        <w:rPr/>
        <w:t>昫숺쎮㩍沏⑄祔㙌숤Ⓜㅊ窻칕묪㙅䘹㘬啂瘻塵瀷睏㣂栥땫颻쉕땁穚洷䧂䱥슩盂뮱䭌枡뭞呷頽㥍桉⨵乓⧂⍄䋂쉲䌤丮⽦</w:t>
      </w:r>
      <w:r>
        <w:rPr/>
        <w:t>ⱹ</w:t>
      </w:r>
      <w:r>
        <w:rPr/>
        <w:t>卮⥣㨸撣⥒ꏍ卶飂塄뮩쉹䑦究㭟仍東쉱浹⛂反䀮䡯㡷涵⨵拂啀숻桨쵯</w:t>
      </w:r>
      <w:r>
        <w:rPr/>
        <w:t>ꤹ</w:t>
      </w:r>
      <w:r>
        <w:rPr/>
        <w:t>ㆥ䙱撻</w:t>
      </w:r>
      <w:r>
        <w:rPr/>
        <w:t>ⶡ</w:t>
      </w:r>
      <w:r>
        <w:rPr/>
        <w:t>놥周協</w:t>
      </w:r>
      <w:r>
        <w:rPr/>
        <w:t>ⲥ</w:t>
      </w:r>
      <w:r>
        <w:rPr/>
        <w:t>栯繺歵穐뭃轚⮏揂딩䡺䭚媘ㅴ泂䡫싂顂</w:t>
      </w:r>
      <w:r>
        <w:rPr/>
        <w:t>⡶</w:t>
      </w:r>
      <w:r>
        <w:rPr/>
        <w:t>숹䱚姂겱琽睱㍅渫⚱䈸䕞쉡她䔭⯂佑塨灋䁏楍狂焭䃂灩煾䗂㙭쉧㡒顣歠䦘湶圥天刲颣珂穥</w:t>
      </w:r>
      <w:r>
        <w:rPr/>
        <w:t>꧍</w:t>
      </w:r>
      <w:r>
        <w:rPr/>
        <w:t>扉뼦榻⨴㓂╺㍓숳⩍뾵扁䡨⴨囂穪捈睏⽸恡损杅♖⭲㎿洱䕉幇슩㩕䧃勂쉾ꄷ瑨姎搪顐쉌偯晫䱀噦〴䄱硎塐䍑䉬歓䨦䐤㥹䌳㙖搨祸</w:t>
      </w:r>
      <w:r>
        <w:rPr/>
        <w:t>꧂⬱ꕴ</w:t>
      </w:r>
      <w:r>
        <w:rPr/>
        <w:t>睅뭧㊘숊숹⩃嘬㐫╆汭拂䩠炘썔ꅲ⾱潱櫂嗂潏㍘卵⑘䌪氣쉧㭢┭</w:t>
      </w:r>
      <w:r>
        <w:rPr/>
        <w:t>⡸</w:t>
      </w:r>
      <w:r>
        <w:rPr/>
        <w:t>漰灌磂녴癃쉌唭壂䚩痂旂ㄵ欤浟然ㆥ⹓潺眬硏咣䁳슩輪愤䄴⫂ꅩ捷쉢䉁㡳旂祆〮쉵㥊晚쵄⺵恕쉦㉈㕔ㅩ唳抮ぅ⩘䬱㤫摀䵬숯⪥呞</w:t>
      </w:r>
      <w:r>
        <w:rPr/>
        <w:t>⣍</w:t>
      </w:r>
      <w:r>
        <w:rPr/>
        <w:t>쵑䚬깄平㎏托䀺慧甥⸪掣猶뼭挣칡飂刭浡炵睓쉁橄晈ㄻ䱙⨻⽠㍓䨸暱⫂暱灟⩧쉹剶頨倽☤媬⾩쉨숤剰栺문牙숳㥾䥃甩剬斱獐㗂婒쉖䙮漱憮㔣⼭쉟乯䥥吲㴴⒮佥晔帰습갪숫쉙쉡噑㕾䑗䡮縪吣祬⯎味找뭡┭灉⩅睆か</w:t>
      </w:r>
      <w:r>
        <w:rPr/>
        <w:t>ꕅ</w:t>
      </w:r>
      <w:r>
        <w:rPr/>
        <w:t>깊䃍卂樯䍵䨫焪す⾏䔯♠⩾漯儶佦걌⑩⭺㥋機繁ꅙ挬桴係㩢䫂杶夯ꄽ橄</w:t>
      </w:r>
      <w:r>
        <w:rPr/>
        <w:t>ⵥ</w:t>
      </w:r>
      <w:r>
        <w:rPr/>
        <w:t>呣杚乴汪넲뽖㨽旂獔촷斥卑슮惂╱廎潁䑯⸬⭓䘤頸깷䩑㏍䩅慱싂晉戣숲⥢␮㐵瞩䩑䝱䅅</w:t>
      </w:r>
      <w:r>
        <w:rPr/>
        <w:t>ꕃ</w:t>
      </w:r>
      <w:r>
        <w:rPr/>
        <w:t>匤献⍗啇슿硈䄱㠫</w:t>
      </w:r>
      <w:r>
        <w:rPr/>
        <w:t>ⵉ</w:t>
      </w:r>
      <w:r>
        <w:rPr/>
        <w:t>瑧㬷뼷쉮㶮♒喩꥖겡杞䀭支顲䥲⑉쉾怭쵲兴礪煖ꌳ潐䴺爵⩃䴨㜬䝵꥘戯㌸뭥숻摶橹쉹㴯兄䆩⤥䓂剭</w:t>
      </w:r>
      <w:r>
        <w:rPr/>
        <w:t>ꔸ</w:t>
      </w:r>
      <w:r>
        <w:rPr/>
        <w:t>枵棎⍚땔뽩敞숯</w:t>
      </w:r>
      <w:r>
        <w:rPr/>
        <w:t>ⱱ</w:t>
      </w:r>
      <w:r>
        <w:rPr/>
        <w:t>층㓎䙀牡睳乏澬㩷⑲晧乪㏂䪱焲㑅꥚䭄畬杕乢㆏⑹▻녔♹㦬⥾</w:t>
      </w:r>
      <w:r>
        <w:rPr/>
        <w:t>꥓</w:t>
      </w:r>
      <w:r>
        <w:rPr/>
        <w:t>杠䱲㍅뼷塉瑁쉎焱⥣칔㎏땁⍊慸㭣偮숭</w:t>
      </w:r>
      <w:r>
        <w:rPr/>
        <w:t>ꤩ</w:t>
      </w:r>
      <w:r>
        <w:rPr/>
        <w:t>딨塵㵣獸槂恚썍썃搪丣쉖皵</w:t>
      </w:r>
      <w:r>
        <w:rPr/>
        <w:t>Ⱟ</w:t>
      </w:r>
      <w:r>
        <w:rPr/>
        <w:t>䰣慷</w:t>
      </w:r>
      <w:r>
        <w:rPr/>
        <w:t>Ⱘ</w:t>
      </w:r>
      <w:r>
        <w:rPr/>
        <w:t>呭冏浊䉘卉숻㠥䱤걌塇楴晱쉬㒩㛂䅬稷祏幈䑢癦祚坃㙀䉣㕘櫍拂楐椽䉄㍺쉀竂䱩卐䵳숽⌲숯쉤彔昲쎣⹺偃琯⹰掿欱⩊⩓唲橈㓂⩘ㄹ橗晔㕏㕫쉆쵞〲뭀⹟⩖쵈瑤걷숬걁㈮䙖숴䠰쉹䁖쉧南朹頳並⸪硺컂熬湷祠睡䤪輻⥦纩煔湴깵娺⯂塧歫睶숭囂넭坧쉕轵忂戥兩㈣皿奘婉싎䔴畋슬䙎㝷湎㝭</w:t>
      </w:r>
      <w:r>
        <w:rPr/>
        <w:t>⠱</w:t>
      </w:r>
      <w:r>
        <w:rPr/>
        <w:t>牬儬숶</w:t>
      </w:r>
      <w:r>
        <w:rPr/>
        <w:t>ꕳ</w:t>
      </w:r>
      <w:r>
        <w:rPr/>
        <w:t>䕦숮딴䫂䦏㵘㍖┲氺旂江䅒皩洪娊쎡獲䚵濂拂쉁妻噉奍㑮</w:t>
      </w:r>
      <w:r>
        <w:rPr/>
        <w:t>ꥈ⦏</w:t>
      </w:r>
      <w:r>
        <w:rPr/>
        <w:t>䵉⩑땧䥅忂縭䥁汥瀮ㄯ㬹啷伨ꥺ</w:t>
      </w:r>
      <w:r>
        <w:rPr/>
        <w:t>ⵡ</w:t>
      </w:r>
      <w:r>
        <w:rPr/>
        <w:t>䇂彈⩒칾杄⍔杋촰㛂慢砪쵐ㅯ䱞䧃쉂⹎⤨㤶ꅷ걁潯䉀쉲숨쉱쉘珂숵ꍞ⤹哂껂䕙㵦煶幾輵呡䴳砮炩⍍噴ㅐ塺ㅗ숻怱傮䈱⥬䠭⑳瑧濂㨮</w:t>
      </w:r>
      <w:r>
        <w:rPr/>
        <w:t>ⲥ</w:t>
      </w:r>
      <w:r>
        <w:rPr/>
        <w:t>㵺⽾⩏殩幢ꥯ싂愫㵵䵏䅱䳂슬去䮥㍃䍹姂㫂浯숪♕㙓</w:t>
      </w:r>
      <w:r>
        <w:rPr/>
        <w:t>ꤲ</w:t>
      </w:r>
      <w:r>
        <w:rPr/>
        <w:t>盂䙪㑄夹쉅쉪䰶㡱⍥䦮䜺然쉊㨹住</w:t>
      </w:r>
      <w:r>
        <w:rPr/>
        <w:t>ꤽ</w:t>
      </w:r>
      <w:r>
        <w:rPr/>
        <w:t>㠬쉷奀숦⯂願⩕煞ꥯ佌슿춿䴮却췂䉣瘤堩䋃숶♙깄♋묭睕䶥⑬碣䶡歶㖡歯꥗䭷⩮☱盂樽뼺硯</w:t>
      </w:r>
      <w:r>
        <w:rPr/>
        <w:t>ⱀ</w:t>
      </w:r>
      <w:r>
        <w:rPr/>
        <w:t>〳䌲涩焵쉲ꌯ樫䃂</w:t>
      </w:r>
      <w:r>
        <w:rPr/>
        <w:t>꧍</w:t>
      </w:r>
      <w:r>
        <w:rPr/>
        <w:t>稨朲带槂勂⾘泎䴲숪斬뭙</w:t>
      </w:r>
      <w:r>
        <w:rPr/>
        <w:t>ꥁ</w:t>
      </w:r>
      <w:r>
        <w:rPr/>
        <w:t>䄸㛍䁂从깮땋䁹㉑牎穷㆘쉆ꅔ䑾潘壂슻</w:t>
      </w:r>
      <w:r>
        <w:rPr/>
        <w:t>ⵁ</w:t>
      </w:r>
      <w:r>
        <w:rPr/>
        <w:t>佺</w:t>
      </w:r>
      <w:r>
        <w:rPr/>
        <w:t>ⵉ</w:t>
      </w:r>
      <w:r>
        <w:rPr/>
        <w:t>啰幧䑱숶슏浫䱰⭴畄싎겱縱슻咬栴㩢湐杞⮵뽎琯⩭盍浗⹠杇</w:t>
      </w:r>
      <w:r>
        <w:rPr/>
        <w:t>ⱆ</w:t>
      </w:r>
      <w:r>
        <w:rPr/>
        <w:t>ㅙꥢ쉂ㄲ⤻䏂框⩧姂物梮⍆䉸瞻㑭䩦㌳瘶숰倪숪顅쉞⍍쉺꺮딮嘴</w:t>
      </w:r>
      <w:r>
        <w:rPr/>
        <w:t>⡫</w:t>
      </w:r>
      <w:r>
        <w:rPr/>
        <w:t>ⴰ</w:t>
      </w:r>
      <w:r>
        <w:rPr/>
        <w:t>ꥥ딱斬檥㠨䀯Ⓜ쌮仂㏂桨쉆캬쉰㉄䬯䜩숪毂䕒獰楟</w:t>
      </w:r>
      <w:r>
        <w:rPr/>
        <w:t>ꕂ</w:t>
      </w:r>
      <w:r>
        <w:rPr/>
        <w:t>幪㮏顐⹯䵳奀뮮⭉숴炬倭牕唲ㄩ䭊㭕怸猣␮穒뼫㕌嘴懂ꄯ䏍核煓쉔练捡뭇㞘沵佰壍没쉡ꥨ楍썸噈숸摺</w:t>
      </w:r>
      <w:r>
        <w:rPr/>
        <w:t>ꥉ</w:t>
      </w:r>
      <w:r>
        <w:rPr/>
        <w:t>婍商㭨呏䈬牮噘</w:t>
      </w:r>
      <w:r>
        <w:rPr/>
        <w:t>⡀</w:t>
      </w:r>
      <w:r>
        <w:rPr/>
        <w:t>㔶僂嫎盂䍮⑳쉔쉇숬䶩쉬忂쉊剅恎</w:t>
      </w:r>
      <w:r>
        <w:rPr/>
        <w:t>ⵌ</w:t>
      </w:r>
      <w:r>
        <w:rPr/>
        <w:t>杄玘⛂⥮</w:t>
      </w:r>
      <w:r>
        <w:rPr/>
        <w:t>⣂⹑</w:t>
      </w:r>
      <w:r>
        <w:rPr/>
        <w:t>뼨쉩倫</w:t>
      </w:r>
      <w:r>
        <w:rPr/>
        <w:t>꧍</w:t>
      </w:r>
      <w:r>
        <w:rPr/>
        <w:t>涻䵳쉘婹摧⹷瘻樴扰</w:t>
      </w:r>
      <w:r>
        <w:rPr/>
        <w:t>ꤪ</w:t>
      </w:r>
      <w:r>
        <w:rPr/>
        <w:t>㡕䮏㜷㣂呎㤩㗍獘썕沩격渺兦䍂恥쉘⽯畲側摠䰱녲慮祖쏂䕂⨨⩑㕕朤灪껂旎〭㭩䇂䨶䤫ꥯ갯♎䣂쉧걋䙺埂䟂否汆䕗懃瑄뭴䝂丯憬癙两截䅐垡氬⭔⿂㙮顗㘩ꅙ칠晶顇㉢갺迂䉞杢佄㞮危䲱侻숺穋⨪㩨ㅄ썳䤷쉕唣槂㣎⧂⑦걁ꍹ䱌氬⽸娪쉦䁴㬻灵䍲洺⍨炡⬸⭦债婋䊬㡷ꍤ㉲⨦쉋쉤⻂㵊唦⌴橡</w:t>
      </w:r>
      <w:r>
        <w:rPr/>
        <w:t>꤬</w:t>
      </w:r>
      <w:r>
        <w:rPr/>
        <w:t>㙌㩓ㄽ䓂䭳扸轠塓칚歱</w:t>
      </w:r>
      <w:r>
        <w:rPr/>
        <w:t>ꤊ⦩</w:t>
      </w:r>
      <w:r>
        <w:rPr/>
        <w:t>ꅒ烂䧂갴</w:t>
      </w:r>
      <w:r>
        <w:rPr/>
        <w:t>ⲻ</w:t>
      </w:r>
      <w:r>
        <w:rPr/>
        <w:t>悬䚥汶쵥睉슿剮兘㩰员癇싂숯湖纱䩪숱쉠넲惂穁䩆飂뽕慤摕㥵夫卸䡵</w:t>
      </w:r>
      <w:r>
        <w:rPr/>
        <w:t>ꕾ</w:t>
      </w:r>
      <w:r>
        <w:rPr/>
        <w:t>睈䠸殣潀揂</w:t>
      </w:r>
      <w:r>
        <w:rPr/>
        <w:t>Ⱚ</w:t>
      </w:r>
      <w:r>
        <w:rPr/>
        <w:t>㝋⑧䂡⹵⩃㡗쉕</w:t>
      </w:r>
      <w:r>
        <w:rPr/>
        <w:t>꤯</w:t>
      </w:r>
      <w:r>
        <w:rPr/>
        <w:t>숪潘㕗冡㬫畣穠</w:t>
      </w:r>
      <w:r>
        <w:rPr/>
        <w:t>ꦘ</w:t>
      </w:r>
      <w:r>
        <w:rPr/>
        <w:t>ꅶ숩拂</w:t>
      </w:r>
      <w:r>
        <w:rPr/>
        <w:t>⣎</w:t>
      </w:r>
      <w:r>
        <w:rPr/>
        <w:t>㥲㨲潟╗䥟놣ꄺ㊣쉢楃䱌䙩敊瑤洺㜵彷啥睑潩⽸㧂⦿顪恖㔯</w:t>
      </w:r>
      <w:r>
        <w:rPr/>
        <w:t>ꥊ꥙</w:t>
      </w:r>
      <w:r>
        <w:rPr/>
        <w:t>숽欴刻昷뭩杆숪뼵⑮䎻⩹쉾潒潥⒵⑀㮬▮敂뭑轢橏顇긵춬慓晑奏쉟㝴ꎣ⹦壂爴妬껂㙙塞㞣䶘깎㣂䱑畾⩫顂ꏂ冻쉟潹꥚楰쉟抱쉖况䆡倴⩴쵇뗎싂䣂绂刵擂硁卍奭頹䥌슏썎呁繒侱┲촪摂♲䏎䠻⭙믂摋盂佌䂩╢䄬灟㩡弫⨪녮㎬쉗쉏眣刭깟䉡䉃坖捗ꥧ쉁橀䉷慓</w:t>
      </w:r>
      <w:r>
        <w:rPr/>
        <w:t>Ⲭ⠴</w:t>
      </w:r>
      <w:r>
        <w:rPr/>
        <w:t>夳</w:t>
      </w:r>
      <w:r>
        <w:rPr/>
        <w:t>ꥊ</w:t>
      </w:r>
      <w:r>
        <w:rPr/>
        <w:t>偢亿绂佲枥ꥥ硟믂⭮繪瘪灸䠵㌬㍾⩞⽦ㅚ嗂쉙嗂숰⹏쉋㕌彗嗂爪浘皮딭牎㚬䑆</w:t>
      </w:r>
      <w:r>
        <w:rPr/>
        <w:t>Ɑ</w:t>
      </w:r>
      <w:r>
        <w:rPr/>
        <w:t>恋啬</w:t>
      </w:r>
      <w:r>
        <w:rPr/>
        <w:t>ꔨ</w:t>
      </w:r>
      <w:r>
        <w:rPr/>
        <w:t>滂䥨唳猱汯뭯쉴</w:t>
      </w:r>
      <w:r>
        <w:rPr/>
        <w:t>⡯</w:t>
      </w:r>
      <w:r>
        <w:rPr/>
        <w:t>䮘滃쉰䫍칢쉷恋쉪汧㚣⑫䩃瑔坪䅯噫⽲で⨳▘奬쉒숮㤪桇⚮烂㴨䴵伳儮䵳⚩숭忂樽䊥摅玩撮㉁⸶潯灇⎻幊入奒</w:t>
      </w:r>
      <w:r>
        <w:rPr/>
        <w:t>⠴</w:t>
      </w:r>
      <w:r>
        <w:rPr/>
        <w:t>㡢畾쉂摊ꇂ숰깂敨껂咮싂</w:t>
      </w:r>
      <w:r>
        <w:rPr/>
        <w:t>⠮</w:t>
      </w:r>
      <w:r>
        <w:rPr/>
        <w:t>噴弣㬬쉇숷瘪搶⺣䱪쉔煙な㭇ヂ䅤椲惂瑲橲眭咬弥싂꥗䘺긳捸轑澵畀額噡恙</w:t>
      </w:r>
      <w:r>
        <w:rPr/>
        <w:t>ⱦ</w:t>
      </w:r>
      <w:r>
        <w:rPr/>
        <w:t>㡍䥑䜣㐳</w:t>
      </w:r>
      <w:r>
        <w:rPr/>
        <w:t>ꕚ</w:t>
      </w:r>
      <w:r>
        <w:rPr/>
        <w:t>倲ꆣ䀵쉂⫂걺敤ꍍ牎椮</w:t>
      </w:r>
      <w:r>
        <w:rPr/>
        <w:t>꧂ⵊ</w:t>
      </w:r>
      <w:r>
        <w:rPr/>
        <w:t>䛂</w:t>
      </w:r>
      <w:r>
        <w:rPr/>
        <w:t>ꕂ</w:t>
      </w:r>
      <w:r>
        <w:rPr/>
        <w:t>촴呢矃滂势䌳ꥴ縵⽷䉊㑟넶噄惂쉂ヂ쉩䍄ぢ捅꺩㒥싍慹쉕轮厏橊共놵땗⎥䉎摆彰摡</w:t>
      </w:r>
      <w:r>
        <w:rPr/>
        <w:t>⡨</w:t>
      </w:r>
      <w:r>
        <w:rPr/>
        <w:t>ㄹ懂獡氥癧繗쉈挴</w:t>
      </w:r>
      <w:r>
        <w:rPr/>
        <w:t>ꦩ</w:t>
      </w:r>
      <w:r>
        <w:rPr/>
        <w:t>쉤㜪쉣⺡䬬潮숭⫃㎡曎偘뇃⩘ㅗ㚵失ꥶ䁪䕃☪轓彧ㅤ═轎⺩숰祌견싂畳㝆氥䞿㚩ꅘ⧂淂캣䌺</w:t>
      </w:r>
      <w:r>
        <w:rPr/>
        <w:t>ꦏ</w:t>
      </w:r>
      <w:r>
        <w:rPr/>
        <w:t>㝲칁⑟쉨슥츳싍싎쉸쉢䩠绂唱唻滂뼪깷싂㑌㮬硁</w:t>
      </w:r>
      <w:r>
        <w:rPr/>
        <w:t>ⵏ</w:t>
      </w:r>
      <w:r>
        <w:rPr/>
        <w:t>啍橯娻䱲捂唨㦵䌹⨭쉀䬤㞩柂庡쉦捎坢呔䅦塘曃습䑯犡췂慔㧂ꅬ뿂敒傮湖넬꥖䩬⏂쵆輊ネ뭧单嫂</w:t>
      </w:r>
      <w:r>
        <w:rPr/>
        <w:t>ꤤꗂ</w:t>
      </w:r>
      <w:r>
        <w:rPr/>
        <w:t>庘쉌㟂牗睊ㅚ剰♆</w:t>
      </w:r>
      <w:r>
        <w:rPr/>
        <w:t>ꗂ</w:t>
      </w:r>
      <w:r>
        <w:rPr/>
        <w:t>䟂睋㇎杫礪灖묰怨挰쉩</w:t>
      </w:r>
      <w:r>
        <w:rPr/>
        <w:t>ꦵ</w:t>
      </w:r>
      <w:r>
        <w:rPr/>
        <w:t>呠뽳ꅰ楈㕡繚쉄䄹卤</w:t>
      </w:r>
      <w:r>
        <w:rPr/>
        <w:t>ⵋ</w:t>
      </w:r>
      <w:r>
        <w:rPr/>
        <w:t>䮵䉑桱쵟䥄⚻洪⎩갣ꎣ䨯斻♟슩㵥卙뭃昰</w:t>
      </w:r>
      <w:r>
        <w:rPr/>
        <w:t>ꤪ</w:t>
      </w:r>
      <w:r>
        <w:rPr/>
        <w:t>㝳⫂硞쉤喣堶䫂奵棂</w:t>
      </w:r>
      <w:r>
        <w:rPr/>
        <w:t>⢩</w:t>
      </w:r>
      <w:r>
        <w:rPr/>
        <w:t>㟂侻噊쎏숺</w:t>
      </w:r>
      <w:r>
        <w:rPr/>
        <w:t>ⲥ</w:t>
      </w:r>
      <w:r>
        <w:rPr/>
        <w:t>坌쉃⩢樺祹煖兦牸啤䉃礥幰顢卆輣⌵쉵뽷慈쉫䖘㢩迂⽄摙숺㩞䊩㥸쉷⥨楟濂⻂䈭ꍑ䛂慆姂礮摏싂䝶쉕䍹匮汵쉌땯⹅椨䕺猳呣歊捰⹔硾佊</w:t>
      </w:r>
      <w:r>
        <w:rPr/>
        <w:t>ꥏ⯂</w:t>
      </w:r>
      <w:r>
        <w:rPr/>
        <w:t>煌䪡⽉뮥녯숪숵䌦厡␯兠䄷熮旂祃⥦媿쉞䓂㊿ヂ䴻奥轆䁶特⩉</w:t>
      </w:r>
      <w:r>
        <w:rPr/>
        <w:t>ꤱ</w:t>
      </w:r>
      <w:r>
        <w:rPr/>
        <w:t>걎ꄷ쎮䍠쉵㡊싂숣땤札䨱並䵚칇畠</w:t>
      </w:r>
      <w:r>
        <w:rPr/>
        <w:t>⡫</w:t>
      </w:r>
      <w:r>
        <w:rPr/>
        <w:t>昣幹슬쉢坆䩫塚싂썡お爷쉄吱⪏䴨⾬唬䙨쉲긺ㅊ䧂뗂畩⹯숳睳关潷扶䭄⮏썂깋䀰杕焩歑獴䁈쌮扳䕀慷䕞祀䩋</w:t>
      </w:r>
      <w:r>
        <w:rPr/>
        <w:t>ⴣ</w:t>
      </w:r>
      <w:r>
        <w:rPr/>
        <w:t>䊏拂䴮摠</w:t>
      </w:r>
      <w:r>
        <w:rPr/>
        <w:t>ꥑ</w:t>
      </w:r>
      <w:r>
        <w:rPr/>
        <w:t>ꄵ</w:t>
      </w:r>
      <w:r>
        <w:rPr/>
        <w:t>ꤵ</w:t>
      </w:r>
      <w:r>
        <w:rPr/>
        <w:t>欪湗㖥纻⌵獵㙂䡄奟䥂曎㐹䍳晹쉗칁顃扁䥢㍟㒥楧뭀㛂쉟嘺䶏⍗쉒䁗ꍅ䑳습싂㩆⤣喩乱㌲畎⥵䧂獋⭦坨⩸䄺刱딪猩䉯촦㜽쉎⍵숸僂ꌶ㥗港嘯쉓䙅♙䑔湋ꅏ쵂礩䀷顸摲싃슘䥞</w:t>
      </w:r>
      <w:r>
        <w:rPr/>
        <w:t>ꥋ</w:t>
      </w:r>
      <w:r>
        <w:rPr/>
        <w:t>剋焺㙹灗쉷</w:t>
      </w:r>
      <w:r>
        <w:rPr/>
        <w:t>ⷂꕨ</w:t>
      </w:r>
      <w:r>
        <w:rPr/>
        <w:t>灄彵╧佲倣碥쉠轶䈴䛂쏂楯껂Ⓜ梣奖区쎱썖劥輸</w:t>
      </w:r>
      <w:r>
        <w:rPr/>
        <w:t>⣂</w:t>
      </w:r>
      <w:r>
        <w:rPr/>
        <w:t>憘습⽀乯䩯顠桨㮣뽭䰩쉷⩴䡡ꄮ兠</w:t>
      </w:r>
      <w:r>
        <w:rPr/>
        <w:t>ꕖ</w:t>
      </w:r>
      <w:r>
        <w:rPr/>
        <w:t>乐刵쵵磂뮘奧癯썞뭢䡇猫슥</w:t>
      </w:r>
      <w:r>
        <w:rPr/>
        <w:t>ⱎ</w:t>
      </w:r>
      <w:r>
        <w:rPr/>
        <w:t>灈㴯爫┪슮⭰ꏂ쌸쵁喻䜲湕까㞥牀晃땃䧂㝨参녔싂涻㶡넭㵍憥걍⺘祅⩲䥷⩹撮媱婟汔</w:t>
      </w:r>
      <w:r>
        <w:rPr/>
        <w:t>꧂</w:t>
      </w:r>
      <w:r>
        <w:rPr/>
        <w:t>椥顄뽦獫祠숨䊵</w:t>
      </w:r>
      <w:r>
        <w:rPr/>
        <w:t>꧂</w:t>
      </w:r>
      <w:r>
        <w:rPr/>
        <w:t>싂◂뽃朸䝴</w:t>
      </w:r>
      <w:r>
        <w:rPr/>
        <w:t>Ⲙ</w:t>
      </w:r>
      <w:r>
        <w:rPr/>
        <w:t>ꍹ彷♡⥹䀪䠷슩散䃂ㅇ敇桴䥧侵奊䩩슥썙㴷欻泂慚숮㵸묭</w:t>
      </w:r>
      <w:r>
        <w:rPr/>
        <w:t>Ⱕ</w:t>
      </w:r>
      <w:r>
        <w:rPr/>
        <w:t>婉䅕⨴걑䈽归</w:t>
      </w:r>
      <w:r>
        <w:rPr/>
        <w:t>ꕾ</w:t>
      </w:r>
      <w:r>
        <w:rPr/>
        <w:t>ꌰ縷㏂㝞溿傩癰穂슣䍱曂숺겣婢剷䕦轂〳녉橇쉣喩䔤繰泂</w:t>
      </w:r>
      <w:r>
        <w:rPr/>
        <w:t>ꕭ</w:t>
      </w:r>
      <w:r>
        <w:rPr/>
        <w:t>偙すꄳ⭊㖱숭呢浩㥯ꌬ쉋숮票湮䅰⨱畬䡤㴷ꄨ党䵈哃奵䷂怵礵祮⩲㡔ꅩ싍堨䱂ꏂ숊慓係㙄</w:t>
      </w:r>
      <w:r>
        <w:rPr/>
        <w:t>ꥃ</w:t>
      </w:r>
      <w:r>
        <w:rPr/>
        <w:t>㵯䵊Ⓙ㚱♋幸䐥䧂欲繸▩쉎瓂뭌猫彍圪㬷堲싂䍷䁆쉄쉊㯂슱潩쎱숷䘥䱑╬倶⬻縣䘲뽔깐⍟䕠숮숶䩖䉬䇍斬ꄸ싂䵙쉬떬䓂晦帰殣㩖쉬</w:t>
      </w:r>
      <w:r>
        <w:rPr/>
        <w:t>⡞</w:t>
      </w:r>
      <w:r>
        <w:rPr/>
        <w:t>쉯䍠곂⏂兊傻䤸</w:t>
      </w:r>
      <w:r>
        <w:rPr/>
        <w:t>꧃⦵</w:t>
      </w:r>
      <w:r>
        <w:rPr/>
        <w:t>㎏椪㥖兏㬺㜤璡</w:t>
      </w:r>
      <w:r>
        <w:rPr/>
        <w:t>ꔲ</w:t>
      </w:r>
      <w:r>
        <w:rPr/>
        <w:t>瓃䩱䩫⥹슱걢⏂䉳⼺愽␫欩て䕴</w:t>
      </w:r>
      <w:r>
        <w:rPr/>
        <w:t>ꔮ</w:t>
      </w:r>
      <w:r>
        <w:rPr/>
        <w:t>䏃䁎噙䠪츫숭涱潪땳癄慭吥⵪䔩株</w:t>
      </w:r>
      <w:r>
        <w:rPr/>
        <w:t>ⶩ</w:t>
      </w:r>
      <w:r>
        <w:rPr/>
        <w:t>汦堷摤䠴坚</w:t>
      </w:r>
      <w:r>
        <w:rPr/>
        <w:t>ꤦ</w:t>
      </w:r>
      <w:r>
        <w:rPr/>
        <w:t>揂愺</w:t>
      </w:r>
      <w:r>
        <w:rPr/>
        <w:t>ⷍ</w:t>
      </w:r>
      <w:r>
        <w:rPr/>
        <w:t>娤☤䡔ꌮ潦廂眶⮬礵䥪뭗䲬⻍溘⬵ッ徿칒㫂灓컂浟⩥</w:t>
      </w:r>
      <w:r>
        <w:rPr/>
        <w:t>ⰵ</w:t>
      </w:r>
      <w:r>
        <w:rPr/>
        <w:t>兄쉫丳慶䔹矂</w:t>
      </w:r>
      <w:r>
        <w:rPr/>
        <w:t>ꕒ</w:t>
      </w:r>
      <w:r>
        <w:rPr/>
        <w:t>敨哂땡剾⭣甤긺㠣♱㥳汵☶未兔믎⌭竎촪쉢縪뭆侩灤Ⓜ䉒쉶捩昣祴憮楔☻ꄦ哂캮㍀⑖긨獸祭浔⹇칞⬭癏묹⫎歨걉</w:t>
      </w:r>
      <w:r>
        <w:rPr/>
        <w:t>ꖥ</w:t>
      </w:r>
      <w:r>
        <w:rPr/>
        <w:t>煣</w:t>
      </w:r>
      <w:r>
        <w:rPr/>
        <w:t>ⷂ</w:t>
      </w:r>
      <w:r>
        <w:rPr/>
        <w:t>唭ㅗ彳䭖</w:t>
      </w:r>
      <w:r>
        <w:rPr/>
        <w:t>ⲩ</w:t>
      </w:r>
      <w:r>
        <w:rPr/>
        <w:t>㐸쉡潅橃恈兎ꅫ幆䱬忂硥橳拃噩䕢⮵坅皻暏쉃쉶⽊⫂呮塎皩⥌橂㕯卓⹈佘稹牏묳䈱䑅婆庩参轔쵫</w:t>
      </w:r>
      <w:r>
        <w:rPr/>
        <w:t>Ⳃ⭄</w:t>
      </w:r>
      <w:r>
        <w:rPr/>
        <w:t>㝦橒克쉐䡢撿䙋슘枮㡣戫琹步䁋싂稱佉䕺爤䌪넵浚噸劥㚘</w:t>
      </w:r>
      <w:r>
        <w:rPr/>
        <w:t>ꔽ</w:t>
      </w:r>
      <w:r>
        <w:rPr/>
        <w:t>ꍗ冘卶㵁剮㌪顣녭溬ꇂ䕾䵈禮㘫憿ꄲ䄤⴨ꆣ떩甦싂汥䱵ꍖ䁡牐ꏂ㪩搤汑䱥⿂䨪瑲㬽</w:t>
      </w:r>
      <w:r>
        <w:rPr/>
        <w:t>Ⱞ</w:t>
      </w:r>
      <w:r>
        <w:rPr/>
        <w:t>慔飂礵숲怫䌣쵦祁뽂损䭐䵺Ⓝ狃漺⑒渣㢘䋍䑋颻꥔瓍슩母쌷勂䤹祓</w:t>
      </w:r>
      <w:r>
        <w:rPr/>
        <w:t>ⷍ</w:t>
      </w:r>
      <w:r>
        <w:rPr/>
        <w:t>䉡╄兊㢬䜲䮬㥃冱⩎畑⽸係䝚昤쉘払溥䄷⵷䰦䠵슣〪㝯烂⨹춡咮⺩睍汵矂⥾攭绂䍉扶眥坃녁쉯</w:t>
      </w:r>
      <w:r>
        <w:rPr/>
        <w:t>ꤣ</w:t>
      </w:r>
      <w:r>
        <w:rPr/>
        <w:t>兲㥳券楺䅕䥨䁲涘眶쉥夸䁎抻瑳湒戫䁏䆿☰</w:t>
      </w:r>
      <w:r>
        <w:rPr/>
        <w:t>ⴹ</w:t>
      </w:r>
      <w:r>
        <w:rPr/>
        <w:t>䝂低걆䦩坔猨㕋쵢倶噄稤숵仂쎘亿擂</w:t>
      </w:r>
      <w:r>
        <w:rPr/>
        <w:t>⡆</w:t>
      </w:r>
      <w:r>
        <w:rPr/>
        <w:t>䜯칈⥆㝈⩶噗售䧎㉂敗睭슘物橘䑉瀫䖿⭱癱轸愻</w:t>
      </w:r>
      <w:r>
        <w:rPr/>
        <w:t>⢏</w:t>
      </w:r>
      <w:r>
        <w:rPr/>
        <w:t>烂숵猯䠬㋂獺䙺ꥯ슩슣杚橧쉷䍓樤慶䍭弻슣뇃쉣淂㗍㣂歏䡉㵶儫㑗䜴</w:t>
      </w:r>
      <w:r>
        <w:rPr/>
        <w:t>ꔬ</w:t>
      </w:r>
      <w:r>
        <w:rPr/>
        <w:t>䰰婤⥧묪䴦轶瓂⬪㷂꥚永</w:t>
      </w:r>
      <w:r>
        <w:rPr/>
        <w:t>꧂┳</w:t>
      </w:r>
      <w:r>
        <w:rPr/>
        <w:t>⠬</w:t>
      </w:r>
      <w:r>
        <w:rPr/>
        <w:t>槃⶿묲攷椺䑯뭔쉢썄⑯</w:t>
      </w:r>
      <w:r>
        <w:rPr/>
        <w:t>Ⱪ</w:t>
      </w:r>
      <w:r>
        <w:rPr/>
        <w:t>沱깔㉸ぢ⪬䦿卤쉂塏弯⼊㞩槂ꏃ꺻싂쉶仂癧침兢숳䑥慩䉲쉇Ⓨ뭟썺ꥶ♍캡呲乇쉇㪮숷⩂ꌪ숪潥瑐狍䍂㣍煊</w:t>
      </w:r>
      <w:r>
        <w:rPr/>
        <w:t>ꕭ</w:t>
      </w:r>
      <w:r>
        <w:rPr/>
        <w:t>춬晲꥖奯㗂䥏깤숰㉡슣橱䡆潋춱䒩␱싂</w:t>
      </w:r>
      <w:r>
        <w:rPr/>
        <w:t>ⶻ</w:t>
      </w:r>
      <w:r>
        <w:rPr/>
        <w:t>曂숫㩡秂⍣⹞癔慱쉡捂</w:t>
      </w:r>
      <w:r>
        <w:rPr/>
        <w:t>ꕬ⩄</w:t>
      </w:r>
      <w:r>
        <w:rPr/>
        <w:t>先桒╮쉴疮䙷祪棂煈쉀ꥦ挲儬⭢歫믂昭渪⎿抣攪믂啢题瑲教䥮柂愴沥硘占㌹㯂婷▮桴瑵奪䩞숹쌵뮩飂摠煪⭣㐴쉯䱳こ⪘쉢⛂丫⿂梻쉹呪㙆呖頤⹦奅唣⏂噅㵮</w:t>
      </w:r>
      <w:r>
        <w:rPr/>
        <w:t>ꦥ</w:t>
      </w:r>
      <w:r>
        <w:rPr/>
        <w:t>쉏꺮晔</w:t>
      </w:r>
      <w:r>
        <w:rPr/>
        <w:t>Ⳃ</w:t>
      </w:r>
      <w:r>
        <w:rPr/>
        <w:t>⽠㠣⸰惂昳쉾</w:t>
      </w:r>
      <w:r>
        <w:rPr/>
        <w:t>⡵</w:t>
      </w:r>
      <w:r>
        <w:rPr/>
        <w:t>䅃ꎣ㡎긦㥀⦏倵参ꎩ滂쉇쉙䑰</w:t>
      </w:r>
      <w:r>
        <w:rPr/>
        <w:t>ⱥ</w:t>
      </w:r>
      <w:r>
        <w:rPr/>
        <w:t>匭⮡琬䉍祈뼵꥖싂㩶뼷畓</w:t>
      </w:r>
      <w:r>
        <w:rPr/>
        <w:t>꧂</w:t>
      </w:r>
      <w:r>
        <w:rPr/>
        <w:t>⠨</w:t>
      </w:r>
      <w:r>
        <w:rPr/>
        <w:t>测䩡⪩捋쏎쉤㕣彠洺䩵㕥⭺䉁扒托ず</w:t>
      </w:r>
      <w:r>
        <w:rPr/>
        <w:t>⠻</w:t>
      </w:r>
      <w:r>
        <w:rPr/>
        <w:t>ⵎ</w:t>
      </w:r>
      <w:r>
        <w:rPr/>
        <w:t>敵㑵⩢噫硾欩廂䷃갹㗃䠦慊娮쉹䑇㍸</w:t>
      </w:r>
      <w:r>
        <w:rPr/>
        <w:t>⡧</w:t>
      </w:r>
      <w:r>
        <w:rPr/>
        <w:t>쵂㥂♬쉏꥙㍠椫</w:t>
      </w:r>
      <w:r>
        <w:rPr/>
        <w:t>ꕈ⸶</w:t>
      </w:r>
      <w:r>
        <w:rPr/>
        <w:t>깲</w:t>
      </w:r>
      <w:r>
        <w:rPr/>
        <w:t>ꥍ</w:t>
      </w:r>
      <w:r>
        <w:rPr/>
        <w:t>熣⥍䫂噎䴹栬⨦␲頱穟硖䡕싍쵭⭯乲斣䉗塴습㗂썕♃ꌴ⤹媡깉뮿欭䵚䏂뮡伳娴㙟⽥쉟晥歭쉧</w:t>
      </w:r>
      <w:r>
        <w:rPr/>
        <w:t>⡵</w:t>
      </w:r>
      <w:r>
        <w:rPr/>
        <w:t>轴壂癭뾬弪⾏겘梏术圶췂彇㑣坦帯쉳癫捂⦵뿂칎깐栲⨱爤樣</w:t>
      </w:r>
      <w:r>
        <w:rPr/>
        <w:t>ꕵ</w:t>
      </w:r>
      <w:r>
        <w:rPr/>
        <w:t>䭸仂⥇姂䥫䢮⒡ꆻ걫쉄匪憥歠反㘥싂⨷頭쌱㕾⥤⺩瑟瞩㥎싂䑕恙穋繃櫂ꄪ攻䝇</w:t>
      </w:r>
      <w:r>
        <w:rPr/>
        <w:t>ꦵ</w:t>
      </w:r>
      <w:r>
        <w:rPr/>
        <w:t>楰䵈䠭窩婤</w:t>
      </w:r>
      <w:r>
        <w:rPr/>
        <w:t>ꖿ</w:t>
      </w:r>
      <w:r>
        <w:rPr/>
        <w:t>祟</w:t>
      </w:r>
      <w:r>
        <w:rPr/>
        <w:t>ꦬ</w:t>
      </w:r>
      <w:r>
        <w:rPr/>
        <w:t>捥攵⹒뮏㮥㡳幗</w:t>
      </w:r>
      <w:r>
        <w:rPr/>
        <w:t>ⰴ</w:t>
      </w:r>
      <w:r>
        <w:rPr/>
        <w:t>땙┣㨲䅓势</w:t>
      </w:r>
      <w:r>
        <w:rPr/>
        <w:t>ꕭꤷ⹈</w:t>
      </w:r>
      <w:r>
        <w:rPr/>
        <w:t>ㄮネ䍬┻䟍橧㙪浨</w:t>
      </w:r>
      <w:r>
        <w:rPr/>
        <w:t>ⱡ</w:t>
      </w:r>
      <w:r>
        <w:rPr/>
        <w:t>긦쉖</w:t>
      </w:r>
      <w:r>
        <w:rPr/>
        <w:t>꧂</w:t>
      </w:r>
      <w:r>
        <w:rPr/>
        <w:t>橕䛂</w:t>
      </w:r>
      <w:r>
        <w:rPr/>
        <w:t>ⷂ</w:t>
      </w:r>
      <w:r>
        <w:rPr/>
        <w:t>묨䙊湥ㅍ썏䤹䁧쉪䵐㑯䈩䱫쉓輩〪</w:t>
      </w:r>
      <w:r>
        <w:rPr/>
        <w:t>ⱕ</w:t>
      </w:r>
      <w:r>
        <w:rPr/>
        <w:t>䄶쉡䍭䡸䤲煗깺㧂繵椨칓穒收塉䲘窩ぢ㡈怣係ꍰ轔㥥涵䷂숭弹㤯囂墵祯㉺</w:t>
      </w:r>
      <w:r>
        <w:rPr/>
        <w:t>ꕴ</w:t>
      </w:r>
      <w:r>
        <w:rPr/>
        <w:t>佁弥祃幸瘤녅惃绂洪瑈쉯獶䧃毂츤敂쉔橾쵡긹百쉗䵒乥䐩뭑擂䂥浵煶㉞噄呈愣晹奧歳⍇ꄮⓂ幋砷呌去㵙穫⪩輽䀹劥啸迂ꌭ彘俍報㡏╄긮㙸坆㓂␹剏넮썓쎏쉔䁖穗쉰䝀祊癪䣍攳懂媘썎䧂㉩槂</w:t>
      </w:r>
      <w:r>
        <w:rPr/>
        <w:t>ⱄ</w:t>
      </w:r>
      <w:r>
        <w:rPr/>
        <w:t>嘴廂乭녪䵆쉒此쉘浂櫂쉊⚵㕕䡫㇂坵䯃䕊䬊㤹⺣瑈䊻쵶垣痂婙㑔숬쵳淂摡併坒㩌㕌慵碥磂싂㶏硂숪睴榡㥟窵⍌⿎쉅</w:t>
      </w:r>
      <w:r>
        <w:rPr/>
        <w:t>⡓</w:t>
      </w:r>
      <w:r>
        <w:rPr/>
        <w:t>썍㉨㶬</w:t>
      </w:r>
      <w:r>
        <w:rPr/>
        <w:t>ⴸ</w:t>
      </w:r>
      <w:r>
        <w:rPr/>
        <w:t>䄯䀷埂潹㩧䉊偍슱迂</w:t>
      </w:r>
      <w:r>
        <w:rPr/>
        <w:t>⡆</w:t>
      </w:r>
      <w:r>
        <w:rPr/>
        <w:t>㙅곂쉘숪꺥牯</w:t>
      </w:r>
      <w:r>
        <w:rPr/>
        <w:t>ⱀ</w:t>
      </w:r>
      <w:r>
        <w:rPr/>
        <w:t>婰圭㉧⽚㫂囂ꍡ埂慐싃㍷个滂</w:t>
      </w:r>
      <w:r>
        <w:rPr/>
        <w:t>ⱍ</w:t>
      </w:r>
      <w:r>
        <w:rPr/>
        <w:t>쉷䑁ꇂ⬤㞩㍦浟稪泂彙</w:t>
      </w:r>
      <w:r>
        <w:rPr/>
        <w:t>Ⱡ⍟</w:t>
      </w:r>
      <w:r>
        <w:rPr/>
        <w:t>な堵걍䅉復睇恊䑄㙃䅕</w:t>
      </w:r>
      <w:r>
        <w:rPr/>
        <w:t>ꕣ</w:t>
      </w:r>
      <w:r>
        <w:rPr/>
        <w:t>妩晴䤵䁰㡯䨭䫂숯啨祖⑤坐绂䈰关⍰㭯</w:t>
      </w:r>
      <w:r>
        <w:rPr/>
        <w:t>ⴤ</w:t>
      </w:r>
      <w:r>
        <w:rPr/>
        <w:t>伭㇂㝐⥘䥰䎘頣庱珂櫎ꄬ</w:t>
      </w:r>
      <w:r>
        <w:rPr/>
        <w:t>ⷎ</w:t>
      </w:r>
      <w:r>
        <w:rPr/>
        <w:t>冩潳⍖䩋카䃂彄煑癡狂䩡価慊껂塅</w:t>
      </w:r>
      <w:r>
        <w:rPr/>
        <w:t>ⶮ</w:t>
      </w:r>
      <w:r>
        <w:rPr/>
        <w:t>㬳</w:t>
      </w:r>
      <w:r>
        <w:rPr/>
        <w:t>ꕞ⏍</w:t>
      </w:r>
      <w:r>
        <w:rPr/>
        <w:t>촤恋彗亣녣壂䩀橷椹ꅅ슥㭁晊㒘沣婉䝨숮䡲啖摡⩂⬺溡橎剒㭦숳䐴䑡牪컂繉䕯쉲⌻壂欤</w:t>
      </w:r>
      <w:r>
        <w:rPr/>
        <w:t>ꔫ</w:t>
      </w:r>
      <w:r>
        <w:rPr/>
        <w:t>張숽㛂⒏卄⫂┳坞䝳塪䡗奵숷쉫捭徬啪⥞쉔祦摩㡷㯂㠪㝹づ爱㩣朮쉬ꌪ噔쉂啞쉄㥔</w:t>
      </w:r>
      <w:r>
        <w:rPr/>
        <w:t>⢡␥</w:t>
      </w:r>
      <w:r>
        <w:rPr/>
        <w:t>뭄揃䧂땲쉤題슩祺</w:t>
      </w:r>
      <w:r>
        <w:rPr/>
        <w:t>ⱱ</w:t>
      </w:r>
      <w:r>
        <w:rPr/>
        <w:t>쉃澵⚻彞䅡⽖䩒捞㵴㙥煭掻颩䭥䝉슮秂䉕숩䔸䈵轤칫썋㠵〪煟⭫䦡䠻쉮</w:t>
      </w:r>
      <w:r>
        <w:rPr/>
        <w:t>⢮</w:t>
      </w:r>
      <w:r>
        <w:rPr/>
        <w:t>䕶頶㠵十䡸⧂ꍔ瞩⨵㵱촳문뼵顅㉂奞䌺⼥栦䣂匭㚵傩⏍㍧頩㈺䑮걮껂琩献䭃슡㝫쵟</w:t>
      </w:r>
      <w:r>
        <w:rPr/>
        <w:t>ⱓ</w:t>
      </w:r>
      <w:r>
        <w:rPr/>
        <w:t>呄⩖슣㑋灮奷呆쉁</w:t>
      </w:r>
      <w:r>
        <w:rPr/>
        <w:t>ⵒ</w:t>
      </w:r>
      <w:r>
        <w:rPr/>
        <w:t>슮䶏싂ぬ呍䉒璘嘪噖䐴塢倰滂䤪⒣</w:t>
      </w:r>
      <w:r>
        <w:rPr/>
        <w:t>⣂</w:t>
      </w:r>
      <w:r>
        <w:rPr/>
        <w:t>㡫䭞㋂뭫牂䉫뭍㮣溥䜵⸵灏쉚債썎䔫╣慫⦩䙨</w:t>
      </w:r>
      <w:r>
        <w:rPr/>
        <w:t>ⷂ</w:t>
      </w:r>
      <w:r>
        <w:rPr/>
        <w:t>熿迂扠㥲㔹瘽쉣㬷슱䴺⫂ㄭ廂剩</w:t>
      </w:r>
      <w:r>
        <w:rPr/>
        <w:t>ꔬ</w:t>
      </w:r>
      <w:r>
        <w:rPr/>
        <w:t>柂㓂樸稪柃녌걄囂䝘婉硹儳ꅷ⩪⩆祊怺睈儳廂䁪䙕烂쉮숲囂썣纡瑰㠭㝘䙹㘹氤뽉迃㝷⌶숨頮盂摦永摀땮숨慱ꄻ䱘㑆꥚掱泂漶넩㏂긪挰⭍朶슻敏恢愻㨩슻燂⩙値㝚⩡姂棂晘唽쉥╟䅮偈쉶汹</w:t>
      </w:r>
      <w:r>
        <w:rPr/>
        <w:t>ꦵ</w:t>
      </w:r>
      <w:r>
        <w:rPr/>
        <w:t>琦氦祈伻</w:t>
      </w:r>
      <w:r>
        <w:rPr/>
        <w:t>ꥌ</w:t>
      </w:r>
      <w:r>
        <w:rPr/>
        <w:t>쉲擃쵑ㅅ頩㌣庩湟⒬昨㌻⮘쉑딻䩇㞩넣뇂䡘쉸斱ㄥ搥晔瑾䙒㝄夹涱</w:t>
      </w:r>
      <w:r>
        <w:rPr/>
        <w:t>ꖏ</w:t>
      </w:r>
      <w:r>
        <w:rPr/>
        <w:t>咮睌繚繮伴㊩䯂㥚뭲뽆敍㕈⿂䴪</w:t>
      </w:r>
      <w:r>
        <w:rPr/>
        <w:t>ꤥ</w:t>
      </w:r>
      <w:r>
        <w:rPr/>
        <w:t>㴣䗃쉞쉥</w:t>
      </w:r>
      <w:r>
        <w:rPr/>
        <w:t>ꕆ</w:t>
      </w:r>
      <w:r>
        <w:rPr/>
        <w:t>쌫噞潡䌱숮☶☯䛂婑숩썊䍔悿硦</w:t>
      </w:r>
      <w:r>
        <w:rPr/>
        <w:t>Ɫ</w:t>
      </w:r>
      <w:r>
        <w:rPr/>
        <w:t>⽫愦㜷恁琊슩䊏쉬癦숤숹㊏딮땓㵍㡁칔</w:t>
      </w:r>
      <w:r>
        <w:rPr/>
        <w:t>ꥍ</w:t>
      </w:r>
      <w:r>
        <w:rPr/>
        <w:t>묪歮㡎坖숥떱䧎䮩쉅御颏⼲埂㧃瀮㌪䄭</w:t>
      </w:r>
      <w:r>
        <w:rPr/>
        <w:t>ⱐ</w:t>
      </w:r>
      <w:r>
        <w:rPr/>
        <w:t>㷍䍫操묬呖䙔</w:t>
      </w:r>
      <w:r>
        <w:rPr/>
        <w:t>꧂</w:t>
      </w:r>
      <w:r>
        <w:rPr/>
        <w:t>긽깚㏂㛂⽺恤㍖㡣汀</w:t>
      </w:r>
      <w:r>
        <w:rPr/>
        <w:t>ꕀ</w:t>
      </w:r>
      <w:r>
        <w:rPr/>
        <w:t>䉇⩙䃂㵕⭸㞻敁㡩⸣뽬兪䄴㍾潒䠷</w:t>
      </w:r>
      <w:r>
        <w:rPr/>
        <w:t>⠩</w:t>
      </w:r>
      <w:r>
        <w:rPr/>
        <w:t>㘳㴬扩㉫슘⧎깥ㅸ槂츪깇奆杌쉃㉔刲㫂</w:t>
      </w:r>
      <w:r>
        <w:rPr/>
        <w:t>ⰴ␱</w:t>
      </w:r>
      <w:r>
        <w:rPr/>
        <w:t>ꕶ</w:t>
      </w:r>
      <w:r>
        <w:rPr/>
        <w:t>䄹幎䱟ꄩ剒긽幊汒䱰繇瘩涮㡀쉤渪䐴㶬㭮䩱暏숻䮮쉲䙓抏㡖捁眣昷♍杯啎</w:t>
      </w:r>
      <w:r>
        <w:rPr/>
        <w:t>Ɫ</w:t>
      </w:r>
      <w:r>
        <w:rPr/>
        <w:t>泂㑟催䍋㙥測⩀樬摯ꍊ䅂㕔晵⩒♅⏂涿ꄤ뿂㔯抩싎䄰幊抬潫瀹䉔卨檮㡄䍖椰⯂煌㍅畳辘䤽숶噱㝒㕫枻쵥쉺济幮㌳弦归땡竂喩녵䈣彨쉃䥖㛂啓⎬輪⧂䦬쉠쌦⍤擂칐쉩╃뿂朳</w:t>
      </w:r>
      <w:r>
        <w:rPr/>
        <w:t>ꤥ</w:t>
      </w:r>
      <w:r>
        <w:rPr/>
        <w:t>拂剫ꍓꅱ⭨㢣</w:t>
      </w:r>
      <w:r>
        <w:rPr/>
        <w:t>ⵂ</w:t>
      </w:r>
      <w:r>
        <w:rPr/>
        <w:t>쉲쉦㙱</w:t>
      </w:r>
      <w:r>
        <w:rPr/>
        <w:t>Ⳃ</w:t>
      </w:r>
      <w:r>
        <w:rPr/>
        <w:t>桪䄱务䱍䍞╥敲ꌴ䱖卒穗塒䉺个╊す桦쉯쉄に딷畨煱轡ꄨ㥮䝥뭢</w:t>
      </w:r>
      <w:r>
        <w:rPr/>
        <w:t>ⶏ</w:t>
      </w:r>
      <w:r>
        <w:rPr/>
        <w:t>㍟嘪⹫磂䱢皥彚㨺ꍂ頴伩䙤쉳딳ヂ⼳뭙徥址㓂숶穎烂</w:t>
      </w:r>
      <w:r>
        <w:rPr/>
        <w:t>ⶏ</w:t>
      </w:r>
      <w:r>
        <w:rPr/>
        <w:t>슿恅</w:t>
      </w:r>
      <w:r>
        <w:rPr/>
        <w:t>ꦱ</w:t>
      </w:r>
      <w:r>
        <w:rPr/>
        <w:t>浡买깮⺩䰫䗂辡橎䡕乵㝂椶坊渷ꄣ䭹㙤㪥녩丱</w:t>
      </w:r>
      <w:r>
        <w:rPr/>
        <w:t>ꤷ</w:t>
      </w:r>
      <w:r>
        <w:rPr/>
        <w:t>渶싂</w:t>
      </w:r>
      <w:r>
        <w:rPr/>
        <w:t>Ɫ</w:t>
      </w:r>
      <w:r>
        <w:rPr/>
        <w:t>칺싃걵怩쉂眮䑴祁䊥墥侵参␦椰暱瘪</w:t>
      </w:r>
      <w:r>
        <w:rPr/>
        <w:t>ⷂ</w:t>
      </w:r>
      <w:r>
        <w:rPr/>
        <w:t>䠪煈⸹噩묻䍋湀侣㩡栳䥓⾏殩䔣娷쉄쉦灇뽳穯顸갣癠쉖秂䔵䉮ざ㈯ぷ䐯䯂숣䓂쉩绂䑙穕썹숵㤨䥌䱖㌲灘獤숱쵴婤捲녏港䕾쉢⵱浏炵妻썋乔弶숯奕海䡚ꌶ杖猤梮盂乊싂㬪뮣佅㈮晆瑓畁牍</w:t>
      </w:r>
      <w:r>
        <w:rPr/>
        <w:t>꤭</w:t>
      </w:r>
      <w:r>
        <w:rPr/>
        <w:t>桡愳</w:t>
      </w:r>
      <w:r>
        <w:rPr/>
        <w:t>ꕠ</w:t>
      </w:r>
      <w:r>
        <w:rPr/>
        <w:t>旂彔㚘硱歠劮</w:t>
      </w:r>
      <w:r>
        <w:rPr/>
        <w:t>ⵡ</w:t>
      </w:r>
      <w:r>
        <w:rPr/>
        <w:t>㓂殣쉉啬琪磂洪啈琪祮佩奵䝰슮녔㍃</w:t>
      </w:r>
      <w:r>
        <w:rPr/>
        <w:t>⡅</w:t>
      </w:r>
      <w:r>
        <w:rPr/>
        <w:t>夺䊘䤮咿恘╒䧂</w:t>
      </w:r>
      <w:r>
        <w:rPr/>
        <w:t>꧂</w:t>
      </w:r>
      <w:r>
        <w:rPr/>
        <w:t>숫慈쉚䭐恐呡쉏</w:t>
      </w:r>
      <w:r>
        <w:rPr/>
        <w:t>Ⲭ</w:t>
      </w:r>
      <w:r>
        <w:rPr/>
        <w:t>歊湵剸䁫슥卸畯㑯</w:t>
      </w:r>
      <w:r>
        <w:rPr/>
        <w:t>⣍</w:t>
      </w:r>
      <w:r>
        <w:rPr/>
        <w:t>䅏䵄</w:t>
      </w:r>
      <w:r>
        <w:rPr/>
        <w:t>꤯</w:t>
      </w:r>
      <w:r>
        <w:rPr/>
        <w:t>媩槂⑉㷂䉡②딭겡⽘奉⼥偫輣ꎬ〵쉯䆘恀恋쉂獈䵳뭅</w:t>
      </w:r>
      <w:r>
        <w:rPr/>
        <w:t>ⱷ⪩</w:t>
      </w:r>
      <w:r>
        <w:rPr/>
        <w:t>㑖싂⹲쉴⌯⍯䴪쉪䡋伩</w:t>
      </w:r>
      <w:r>
        <w:rPr/>
        <w:t>ⱈ</w:t>
      </w:r>
      <w:r>
        <w:rPr/>
        <w:t>ꥲ涩奷䭂⽓넥湞侣嗂碩繏㕳⹪⸲뿂輶ꎩ汘</w:t>
      </w:r>
      <w:r>
        <w:rPr/>
        <w:t>ꤤ</w:t>
      </w:r>
      <w:r>
        <w:rPr/>
        <w:t>㧂</w:t>
      </w:r>
      <w:r>
        <w:rPr/>
        <w:t>ⱉ</w:t>
      </w:r>
      <w:r>
        <w:rPr/>
        <w:t>娥䍹灚䄪⭎㌪䘲숰呒䑓䵃㩩睸敤瞬兀ꎱ参㴊㑕⻂㙏㕌</w:t>
      </w:r>
      <w:r>
        <w:rPr/>
        <w:t>ꕫ</w:t>
      </w:r>
      <w:r>
        <w:rPr/>
        <w:t>牺촮潲䑖㋃⚿穰砰䙎쉡硴番獀㑍圬医䒘頯劥뭡⍏乆䍏瑭╸녔䤰兠䐤由圮桋ꄬ啸歷㡲㡂⍅쉇ぎ䝚⍩楾⍈湟</w:t>
      </w:r>
      <w:r>
        <w:rPr/>
        <w:t>ꕃ</w:t>
      </w:r>
      <w:r>
        <w:rPr/>
        <w:t>枻䅖䒥潚䵑䱠딦㕱䥖䵔⤥嫎皬曂ꍱぞ囂廂录恅쉆毂⥦ꥷ쎣揍㧍</w:t>
      </w:r>
      <w:r>
        <w:rPr/>
        <w:t>⠷</w:t>
      </w:r>
      <w:r>
        <w:rPr/>
        <w:t>䙞䭹扈쉷</w:t>
      </w:r>
      <w:r>
        <w:rPr/>
        <w:t>⡧</w:t>
      </w:r>
      <w:r>
        <w:rPr/>
        <w:t>愽쉔㎘⯂딥眸ヂ㡷쵨扊䡌彺㚣䥺吺뽭搴⥎⼰䌺泂싂깑⤪㥈ꥡ祙춡題煒㑓䕑盂싎싂</w:t>
      </w:r>
      <w:r>
        <w:rPr/>
        <w:t>Ⳃ</w:t>
      </w:r>
      <w:r>
        <w:rPr/>
        <w:t>䋂歭썪礨갽䠮㙍扟깞㋂顙佀ꎩ㌵横╎⩥焭</w:t>
      </w:r>
      <w:r>
        <w:rPr/>
        <w:t>ꤹ</w:t>
      </w:r>
      <w:r>
        <w:rPr/>
        <w:t>彗恍幒搨</w:t>
      </w:r>
      <w:r>
        <w:rPr/>
        <w:t>ⶡ</w:t>
      </w:r>
      <w:r>
        <w:rPr/>
        <w:t>嗎ꌦ㵲坬</w:t>
      </w:r>
      <w:r>
        <w:rPr/>
        <w:t>⢩</w:t>
      </w:r>
      <w:r>
        <w:rPr/>
        <w:t>琪迂쉫䌱넺숸䴪칲슮걗䅗뭥䝆쉒칮ꍯ噆氯䍐徥响꥞⏂啐町偶栵䝷</w:t>
      </w:r>
      <w:r>
        <w:rPr/>
        <w:t>ꥄ</w:t>
      </w:r>
      <w:r>
        <w:rPr/>
        <w:t>䪣婢숺慵䀶婴朥繆䕆쎣</w:t>
      </w:r>
      <w:r>
        <w:rPr/>
        <w:t>ⱌ</w:t>
      </w:r>
      <w:r>
        <w:rPr/>
        <w:t>偊䥤畐噕䁺⭘䡈촶恹⩐쉏</w:t>
      </w:r>
      <w:r>
        <w:rPr/>
        <w:t>ꕢ</w:t>
      </w:r>
      <w:r>
        <w:rPr/>
        <w:t>䢵槂䦏쌰坳칖婉⹷兣煣ㅩ쉧焭祚녡ꇍ冣㝕겏撡</w:t>
      </w:r>
      <w:r>
        <w:rPr/>
        <w:t>ꕏ</w:t>
      </w:r>
      <w:r>
        <w:rPr/>
        <w:t>⺵䥢绂㕄㨵彔磂⭴䤻䙧㣎䯂문欪晗幋损堣栺䲣弨睗獠䥸さ䭔珂⭑录⿂쉋슬恧穥쉊쉶顋⮡㕥딦侬쉘橄</w:t>
      </w:r>
      <w:r>
        <w:rPr/>
        <w:t>ⷎ</w:t>
      </w:r>
      <w:r>
        <w:rPr/>
        <w:t>顲⨬ꅐ撵</w:t>
      </w:r>
      <w:r>
        <w:rPr/>
        <w:t>Ⳃ</w:t>
      </w:r>
      <w:r>
        <w:rPr/>
        <w:t>ꄰ㬤䱢擂뭰㌶ꥮ</w:t>
      </w:r>
      <w:r>
        <w:rPr/>
        <w:t>ꦘ</w:t>
      </w:r>
      <w:r>
        <w:rPr/>
        <w:t>㊵塮悬㙆뭗쉯總㭄㕍㒘倲䪣䜭獎췂嘦⨥噾䁋祪긦</w:t>
      </w:r>
      <w:r>
        <w:rPr/>
        <w:t>ꦮ</w:t>
      </w:r>
      <w:r>
        <w:rPr/>
        <w:t>洹깳ꅳ歍䅁♮걊獢쉳⹇칚倱갭㭩䯂싂嘵䁰彪偾䁄쉯㝁╺⽡䵉繢剮畁嘹쉳</w:t>
      </w:r>
      <w:r>
        <w:rPr/>
        <w:t>ꥁ</w:t>
      </w:r>
      <w:r>
        <w:rPr/>
        <w:t>桵睆绂⩤쌨䤱╓㔮컂㯂漽檿념嘭倹旎潒쉤⦏晓㬽捅슩乪䩘쵇佸序뗂긷⍙繠柂㵆ꍤ⭟界⬶ꅙ瑖㉍穂懂幦瑚</w:t>
      </w:r>
      <w:r>
        <w:rPr/>
        <w:t>ⴭ⚩</w:t>
      </w:r>
      <w:r>
        <w:rPr/>
        <w:t>剂⛃畨</w:t>
      </w:r>
      <w:r>
        <w:rPr/>
        <w:t>ⵗ</w:t>
      </w:r>
      <w:r>
        <w:rPr/>
        <w:t>稷뽅祈숶⑪怴</w:t>
      </w:r>
      <w:r>
        <w:rPr/>
        <w:t>ⵊ</w:t>
      </w:r>
      <w:r>
        <w:rPr/>
        <w:t>梿睌⩨㜻婷㡗浶先溣挦䕔싂㞵㛂⨺⩒吪掘䥺栨盎涱쉬쉞揎⫂參兟値䮡偍奆䩕⥈㌴⏂輽烂汖䙙勂䴸</w:t>
      </w:r>
      <w:r>
        <w:rPr/>
        <w:t>ⰵ</w:t>
      </w:r>
      <w:r>
        <w:rPr/>
        <w:t>睃氯싎쉧呁㯂暥㕫慘⩲곂惎䉃숭㖮竂깑䁍넨䬪</w:t>
      </w:r>
      <w:r>
        <w:rPr/>
        <w:t>ⵞ</w:t>
      </w:r>
      <w:r>
        <w:rPr/>
        <w:t>瑬汒쉄畲⩫㑷海怣灤浸刱㑮煌㊡榮ぁ㐻⶿숰㜳䥰穊㭫䘦䒱汦喬䎬䡦쉄딮쉘뽕乭䁩帯䰴甸顨厮㨪獵䇍昫剆溡╎礪㥈쉟䁄걪뽲깐䑭㨴㐊ꍵ</w:t>
      </w:r>
      <w:r>
        <w:rPr/>
        <w:t>ⱏ</w:t>
      </w:r>
      <w:r>
        <w:rPr/>
        <w:t>ꍘ㌥献㙠啫넱㝇歷</w:t>
      </w:r>
      <w:r>
        <w:rPr/>
        <w:t>ⰶ</w:t>
      </w:r>
      <w:r>
        <w:rPr/>
        <w:t>彥쉔</w:t>
      </w:r>
      <w:r>
        <w:rPr/>
        <w:t>ꦮ</w:t>
      </w:r>
      <w:r>
        <w:rPr/>
        <w:t>㕠땵恁썍睉쉤吮쉒슱顾水伬㉓暻灡땓⸽숸碿頻杉쉓쉍쉌乖믂䁦灂⨵ㄵ愹啡縳剠姂嘫▻숵⩈⴯⭋繱塐慆㙲䫂䇂㠥悱놘쉣牮㇍㗂㑞䭦</w:t>
      </w:r>
      <w:r>
        <w:rPr/>
        <w:t>⠣</w:t>
      </w:r>
      <w:r>
        <w:rPr/>
        <w:t>漳彞伥杘⹙뽘䉠㭘㓂癩⼺䪥盂㙇坶䒮쉵⫍䑈捏汙⩚⸮⥊㝺썹狂呙縨㨥塎梿⹍婔額⥲縯姎노患幉숥束⪩⤶⾱啚⨶䘣쉁슿䲣㡚㜥䈣쉋昹꤮幩㩨</w:t>
      </w:r>
      <w:r>
        <w:rPr/>
        <w:t>ⱓ</w:t>
      </w:r>
      <w:r>
        <w:rPr/>
        <w:t>憡獃ꅥ煍㊣伫⎣쉎秂敍ꥦ嚻⩉㴴쵫㎻截ꅬ匥⽪啾䍟稱縲顳猥넹땨ꅂ쉥㍫䩖㠱札㘪㊵쉥滂慢⼵眹쉡놩⍣佡㥞숴숫㍨晓瑾浾䰵꺿깐⍱쉈㏍頹싂堸㚿眮䑫楍䝨</w:t>
      </w:r>
      <w:r>
        <w:rPr/>
        <w:t>ꕊ</w:t>
      </w:r>
      <w:r>
        <w:rPr/>
        <w:t>䞣焯⭓債</w:t>
      </w:r>
      <w:r>
        <w:rPr/>
        <w:t>ⱱ⹆</w:t>
      </w:r>
      <w:r>
        <w:rPr/>
        <w:t>癔颏歠〲䒣僂숳ヂ뽋㭟楙椴滎⩘䕬⍊썗</w:t>
      </w:r>
      <w:r>
        <w:rPr/>
        <w:t>ⵘ</w:t>
      </w:r>
      <w:r>
        <w:rPr/>
        <w:t>杌⭐䰫慚厏⑃쉰㥎頷⥊祎</w:t>
      </w:r>
      <w:r>
        <w:rPr/>
        <w:t>⡷</w:t>
      </w:r>
      <w:r>
        <w:rPr/>
        <w:t>䉦係ꅰ</w:t>
      </w:r>
      <w:r>
        <w:rPr/>
        <w:t>ꕚ</w:t>
      </w:r>
      <w:r>
        <w:rPr/>
        <w:t>獊㕚⩈㩙剱□쉡番湃슬僎䌺幣恱쉦疩堽⍠洱坊쎱牲쉧涱汥昻妡伤歈繖拃稫㝒塪⪱䐲㉠⍦渣挴励畱圮깲숻㣍⾻氫ぅ㐦樳</w:t>
      </w:r>
      <w:r>
        <w:rPr/>
        <w:t>ꥀ</w:t>
      </w:r>
      <w:r>
        <w:rPr/>
        <w:t>뽓</w:t>
      </w:r>
      <w:r>
        <w:rPr/>
        <w:t>꧂⪘⭷</w:t>
      </w:r>
      <w:r>
        <w:rPr/>
        <w:t>뾩싍쉍㝴卷캮婊偦슣㥥低䢣敐ꥣ갽⧂ㅊ朸䉲㉀䕥堲뭏晅⹷穇⑪狍䩺䱤숷땖㡆쵴弻摆塕⩓숯㕫彳⩈☨䍥䖏숻숱♫숤쉓卐</w:t>
      </w:r>
      <w:r>
        <w:rPr/>
        <w:t>⵰</w:t>
      </w:r>
      <w:r>
        <w:rPr/>
        <w:t>橁磍ㄷ쉴奒煅녌䂱爭䭣</w:t>
      </w:r>
      <w:r>
        <w:rPr/>
        <w:t>ⵎ</w:t>
      </w:r>
      <w:r>
        <w:rPr/>
        <w:t>浰▏</w:t>
      </w:r>
      <w:r>
        <w:rPr/>
        <w:t>ꦡ</w:t>
      </w:r>
      <w:r>
        <w:rPr/>
        <w:t>㙭泂丵ꥨ녴Ⓜ杩㜪쉲恇桯슣浉睹熘㆏⎵䘩坾㌸⥇愤뭪㡶숣拂と儹숱쵡쉋牶娫桉繟ꥩ걹쉒䴽䩓乨䋂슿愶佱彸乕橗쉦爨</w:t>
      </w:r>
      <w:r>
        <w:rPr/>
        <w:t>ꕢ</w:t>
      </w:r>
      <w:r>
        <w:rPr/>
        <w:t>究䨪㞩뭞盂繧䩂晷敱亮党朣烍呵◃ꄲ繯㮬乯ꥲ쌶떣떵带㘮焫扇뾱獷뮱戣祮織䭨佬焳塋轓獐</w:t>
      </w:r>
      <w:r>
        <w:rPr/>
        <w:t>ⷃ⴨</w:t>
      </w:r>
      <w:r>
        <w:rPr/>
        <w:t>뾬竎쉭浞剄硖灁㡄ꏂ쉶琪㵴⥑㇂潓숳湷伸浧㯂ㅎ㍞梿廂㜴ィ墮⿂撿⎱婁扱㉑ㄦ扄妡偄瑥ㅠ쉞썢䢏幥⪥砸㉸啥乥쉕八捞⪻儩灰땘ち⿎㈮츊</w:t>
      </w:r>
      <w:r>
        <w:rPr/>
        <w:t>⡭</w:t>
      </w:r>
      <w:r>
        <w:rPr/>
        <w:t>쉑䞩㘽㜹潇奸⤮攪⑑䝏ꥡꅓ弶㡄䔲噁祸ꄻ</w:t>
      </w:r>
      <w:r>
        <w:rPr/>
        <w:t>ꕚ</w:t>
      </w:r>
      <w:r>
        <w:rPr/>
        <w:t>쉬呂焤ꅚ䧂㈨励ぬ剹쉯䕪䗃䭃䯂곂坟兎着嘤桄║⥆㇂沮ꅺ晢徻䦮ㄪ⸰═썑숫▩䩔硙㑃</w:t>
      </w:r>
      <w:r>
        <w:rPr/>
        <w:t>⡑</w:t>
      </w:r>
      <w:r>
        <w:rPr/>
        <w:t>頵뗂묺堹椺쉙嗃溵玥嘬圵怪㖡걌⽠倪㐨䴹믂뽦쉬䃂쉃浉い⹱券参슻䉍㦥땏</w:t>
      </w:r>
      <w:r>
        <w:rPr/>
        <w:t>ꔨ</w:t>
      </w:r>
      <w:r>
        <w:rPr/>
        <w:t>晅쉞徬쌴쌣㘮䐺꺥싎轵뭮瘮扒摪幄ꎘ撩啵器儱</w:t>
      </w:r>
      <w:r>
        <w:rPr/>
        <w:t>⡢</w:t>
      </w:r>
      <w:r>
        <w:rPr/>
        <w:t>轭겵働毂溿䓂ꍫ慏</w:t>
      </w:r>
      <w:r>
        <w:rPr/>
        <w:t>ꤨ</w:t>
      </w:r>
      <w:r>
        <w:rPr/>
        <w:t>딥楸嘪充쉠⑓弭촦壂圽幑⑒ꥹ</w:t>
      </w:r>
      <w:r>
        <w:rPr/>
        <w:t>꤯</w:t>
      </w:r>
      <w:r>
        <w:rPr/>
        <w:t>㝷⹄싂瘴䕫㐫䙩䞣㜴⥈潊祓佩딱潢桏妱弥ꆡ浶珂樤輹堻껂序數婆뽞칌⨱偞⑌渮쉄싂㝕瓃敏㢻䰪歨</w:t>
      </w:r>
      <w:r>
        <w:rPr/>
        <w:t>ⵦ</w:t>
      </w:r>
      <w:r>
        <w:rPr/>
        <w:t>痂ㄶ縴嫃㵆噱幤奕䅮㥗ㅸ婌䝷垡숩╶싍슣㑭쉖橂㵔䖘堬倣澿䜮쎩㬬玣狍䙙ꅯ破㑑싍县硓쉧琱䧂ㅤ䅭浗䉎䥚뇂穇卸⩊潱╷㥒墡쉂⼣◂漲싂䝓噸䡶㙞䖩䥺斥쉂⴦츲숪杶⛂煨杞㨮䅟爯她╬愳㥘掻뼷濂</w:t>
      </w:r>
      <w:r>
        <w:rPr/>
        <w:t>ꦥ</w:t>
      </w:r>
      <w:r>
        <w:rPr/>
        <w:t>숭哂㨮燂</w:t>
      </w:r>
      <w:r>
        <w:rPr/>
        <w:t>ꖥ</w:t>
      </w:r>
      <w:r>
        <w:rPr/>
        <w:t>䘮䲏瀤偾⍭泂䭴廂杆뼥ㅶ坑㶩꺥䔪眵쉟⥄珂ꥩ쉎⑂䩙灓唬匪穡坉剄瑹년䠮恠沮么懃彖攵䑬쉗䆩꥖恑睶쵲㉖䡤暮あ숳䎣係牴䲏咬䟂쉋싎歲敇䦘䜱</w:t>
      </w:r>
      <w:r>
        <w:rPr/>
        <w:t>⢻</w:t>
      </w:r>
      <w:r>
        <w:rPr/>
        <w:t>㌶敵浖</w:t>
      </w:r>
      <w:r>
        <w:rPr/>
        <w:t>꧂</w:t>
      </w:r>
      <w:r>
        <w:rPr/>
        <w:t>싂쉷㜦䆥슘⽞噪⨬ꎻ칢뭺칟⨺䩚嘳㖣땥掩乮싂皡⩃㍳␰憥顀晥偨猶숴敎㠯䂵楔☫棍䙶㔱攻ⸯ婰⺩恾桎⩋</w:t>
      </w:r>
      <w:r>
        <w:rPr/>
        <w:t>ꦩ</w:t>
      </w:r>
      <w:r>
        <w:rPr/>
        <w:t>毂摇皏깔뽸</w:t>
      </w:r>
      <w:r>
        <w:rPr/>
        <w:t>ꦻ</w:t>
      </w:r>
      <w:r>
        <w:rPr/>
        <w:t>佴漬頪䙍橁杦㕇樨䂱慒拂⥞幩떬玬䪬僂㞬Ⓜ䁒⩎㑚㙣⩍</w:t>
      </w:r>
      <w:r>
        <w:rPr/>
        <w:t>ⵏ</w:t>
      </w:r>
      <w:r>
        <w:rPr/>
        <w:t>⢘⵺</w:t>
      </w:r>
      <w:r>
        <w:rPr/>
        <w:t>숱題뭂祂⹾⎡橑촩獇ㅞ㥁⫂</w:t>
      </w:r>
      <w:r>
        <w:rPr/>
        <w:t>ꕥ</w:t>
      </w:r>
      <w:r>
        <w:rPr/>
        <w:t>ꥦ㙧甬㔴쉋⽔⍌慇ね框⼮숨幰뭟壎♹并╂急⯂㪘璿썤値쉎䞿噈烂䗂汵녙㛂⬱䉨垏慅⭶썱슩</w:t>
      </w:r>
      <w:r>
        <w:rPr/>
        <w:t>⡣</w:t>
      </w:r>
      <w:r>
        <w:rPr/>
        <w:t>㛂䩨溩塓촻㕖㦱㨻扴吴㕓䶱䥭넥慣夻竂숲偾呚⭣呖쵠䴰</w:t>
      </w:r>
      <w:r>
        <w:rPr/>
        <w:t>ꔥ</w:t>
      </w:r>
      <w:r>
        <w:rPr/>
        <w:t>愪丮栥皮⨥乃爪䱨塑瑓㨹摴厬晗㬪慃ꌫ响瑚</w:t>
      </w:r>
      <w:r>
        <w:rPr/>
        <w:t>ꔊ</w:t>
      </w:r>
      <w:r>
        <w:rPr/>
        <w:t>勂껃㘩䱋쉒彞楊䉶㩚啇䆱쵯쉷䵋琪塱獟䶻㝀携츸癞㕀격숬䩁术䉑쉟慱㙀䨰䝣斏츤⧍⫃㶏䄭㦻杓뽷</w:t>
      </w:r>
      <w:r>
        <w:rPr/>
        <w:t>ⱋ</w:t>
      </w:r>
      <w:r>
        <w:rPr/>
        <w:t>䱊㏂㏂꥚䁍녎呣쉴묶䥣쉕埂弳煀眪쌴張轙呁숴䍩桦眬打㙇㩅曂㡋纩䩣쉕㕹䔸䭥썣浩쉁ꥺ⽫뼲㜹侣⩫</w:t>
      </w:r>
      <w:r>
        <w:rPr/>
        <w:t>⡠</w:t>
      </w:r>
      <w:r>
        <w:rPr/>
        <w:t>쉄</w:t>
      </w:r>
      <w:r>
        <w:rPr/>
        <w:t>⣂</w:t>
      </w:r>
      <w:r>
        <w:rPr/>
        <w:t>恇㡩⑵䕒싂묮쉩煰娴䍐澻䷂洯嫂捌䋃⭶轒歘䓂杶㏂⾻獐㍅䝡䜰╧숺⍮祴獢〨䬣</w:t>
      </w:r>
      <w:r>
        <w:rPr/>
        <w:t>ꦻ</w:t>
      </w:r>
      <w:r>
        <w:rPr/>
        <w:t>慴㧂輮䦵瞻쉴剤畋쉦㥋嘴</w:t>
      </w:r>
      <w:r>
        <w:rPr/>
        <w:t>ꕗ</w:t>
      </w:r>
      <w:r>
        <w:rPr/>
        <w:t>䵉横뾻䄨뮱⧂쉑ꄣ쉶佔</w:t>
      </w:r>
      <w:r>
        <w:rPr/>
        <w:t>ⷂ</w:t>
      </w:r>
      <w:r>
        <w:rPr/>
        <w:t>䡑呁숭斩䁱参䭩뭑쉆ꌩ⺩瀵禿潗砤才䗂狎嘪妡瑹</w:t>
      </w:r>
      <w:r>
        <w:rPr/>
        <w:t>Ⲙ╕</w:t>
      </w:r>
      <w:r>
        <w:rPr/>
        <w:t>㥐撩瑗恘</w:t>
      </w:r>
      <w:r>
        <w:rPr/>
        <w:t>ꦬꕖ</w:t>
      </w:r>
      <w:r>
        <w:rPr/>
        <w:t>啩</w:t>
      </w:r>
      <w:r>
        <w:rPr/>
        <w:t>⡨</w:t>
      </w:r>
      <w:r>
        <w:rPr/>
        <w:t>怩穉㢮潴幹쉢浄㷂䌮瘳㤺</w:t>
      </w:r>
      <w:r>
        <w:rPr/>
        <w:t>ꤶ♍</w:t>
      </w:r>
      <w:r>
        <w:rPr/>
        <w:t>䭈椥숻䷂傥䞱쉎</w:t>
      </w:r>
      <w:r>
        <w:rPr/>
        <w:t>⠹</w:t>
      </w:r>
      <w:r>
        <w:rPr/>
        <w:t>歟坊䇂㵀㚥淂摖啡侮楱稨勂쵶⨷哂㑹</w:t>
      </w:r>
      <w:r>
        <w:rPr/>
        <w:t>ꥄ</w:t>
      </w:r>
      <w:r>
        <w:rPr/>
        <w:t>犏뿂㙓쵹싂ꇂ瀦쉇쉀䥄䀩ꄷ硪싂⭣⫂ꍦ</w:t>
      </w:r>
      <w:r>
        <w:rPr/>
        <w:t>⡌</w:t>
      </w:r>
      <w:r>
        <w:rPr/>
        <w:t>椭歘䄽㔺슣뭮㝤削喱</w:t>
      </w:r>
      <w:r>
        <w:rPr/>
        <w:t>⡪⭍</w:t>
      </w:r>
      <w:r>
        <w:rPr/>
        <w:t>숯愨㔭</w:t>
      </w:r>
      <w:r>
        <w:rPr/>
        <w:t>ꖻ</w:t>
      </w:r>
      <w:r>
        <w:rPr/>
        <w:t>で怽⩩</w:t>
      </w:r>
      <w:r>
        <w:rPr/>
        <w:t>ⵈ</w:t>
      </w:r>
      <w:r>
        <w:rPr/>
        <w:t>爮晙</w:t>
      </w:r>
      <w:r>
        <w:rPr/>
        <w:t>⡢</w:t>
      </w:r>
      <w:r>
        <w:rPr/>
        <w:t>쉈숹</w:t>
      </w:r>
      <w:r>
        <w:rPr/>
        <w:t>ⷂ</w:t>
      </w:r>
      <w:r>
        <w:rPr/>
        <w:t>䠽奮䅕⩠⿂張쌲灠䱮垵㍴歙䢮</w:t>
      </w:r>
      <w:r>
        <w:rPr/>
        <w:t>ⵅ</w:t>
      </w:r>
      <w:r>
        <w:rPr/>
        <w:t>㙘쉂摁幃牷⪡㈳掱㤲绂浢⼯䣂噰坉礰昣䁍㭹쵩숥쉥樻⪮窣瑍輴䉯砰繖</w:t>
      </w:r>
      <w:r>
        <w:rPr/>
        <w:t>ꕙ</w:t>
      </w:r>
      <w:r>
        <w:rPr/>
        <w:t>祋悮䄮㫂刯數</w:t>
      </w:r>
      <w:r>
        <w:rPr/>
        <w:t>ꥉ</w:t>
      </w:r>
      <w:r>
        <w:rPr/>
        <w:t>쉙ㄣ䭒⬦쵥汞扆坊捶⩴䠨曂楶窱縶묽䜺仂ꅹ䞮</w:t>
      </w:r>
      <w:r>
        <w:rPr/>
        <w:t>ꤪ</w:t>
      </w:r>
      <w:r>
        <w:rPr/>
        <w:t>檣䅭ꆡ䱎套♄☮ぎ䱑汅칥⿃䘻啸哎迂凂㡋㮡块⫎⩒⑉歭䕹媡㚏株壂䱉⍙㠽뽵ꄽ捡⩐畲츪婨⥒⥏무쉤쉁礬쉱摕䑕깭㭄䱢䕈绍촣祀愸䈸䨦娴䘹䝙怪㖏㔺</w:t>
      </w:r>
      <w:r>
        <w:rPr/>
        <w:t>⣂</w:t>
      </w:r>
      <w:r>
        <w:rPr/>
        <w:t>䕟</w:t>
      </w:r>
      <w:r>
        <w:rPr/>
        <w:t>ꕩ</w:t>
      </w:r>
      <w:r>
        <w:rPr/>
        <w:t>丫⛂ꌴꌰ汉싂⮩穧昻⥊㜳쉃㩌う癵毎䝑⑱輰甤䟂愣幮佭⏂愺楘㖡숶ㆩ㤫䁤漶䢩</w:t>
      </w:r>
      <w:r>
        <w:rPr/>
        <w:t>⡴</w:t>
      </w:r>
      <w:r>
        <w:rPr/>
        <w:t>兗쉾㵄</w:t>
      </w:r>
      <w:r>
        <w:rPr/>
        <w:t>ⷂ</w:t>
      </w:r>
      <w:r>
        <w:rPr/>
        <w:t>䮬䖣た旂⩏슩┪昬䋍䌭뽤彂⹏捑싂呟䍴塄쉃걹夺쉅쉦습䉗敳䬮쉯㭪瘮輷轆㯂ꍀ幕别剢쉨䛎쉳殡睮깲旃</w:t>
      </w:r>
      <w:r>
        <w:rPr/>
        <w:t>⡃</w:t>
      </w:r>
      <w:r>
        <w:rPr/>
        <w:t>潨⹶疵㞮䑉깐쌳┣㝟佄洫껂址商</w:t>
      </w:r>
      <w:r>
        <w:rPr/>
        <w:t>ꔣ</w:t>
      </w:r>
      <w:r>
        <w:rPr/>
        <w:t>晫坄顭</w:t>
      </w:r>
      <w:r>
        <w:rPr/>
        <w:t>⡴</w:t>
      </w:r>
      <w:r>
        <w:rPr/>
        <w:t>췂佾⪱㮘佊떩䘤</w:t>
      </w:r>
      <w:r>
        <w:rPr/>
        <w:t>ꦮ</w:t>
      </w:r>
      <w:r>
        <w:rPr/>
        <w:t>䗂吊슡땸䝠咘⩃懂桒䖵묱䠰㤥䆿㩪漰烂쉳⛂恭쉗쉸ꇂ䪻浟榏ꆮ㩘녷뭸枱갫渭共녊撮滂☻䰴穨䵒췂窏煈娮⥪檘晑숺㦣쉱뭱額╖</w:t>
      </w:r>
      <w:r>
        <w:rPr/>
        <w:t>ꤷ꧂</w:t>
      </w:r>
      <w:r>
        <w:rPr/>
        <w:t>뼽樰唽</w:t>
      </w:r>
      <w:r>
        <w:rPr/>
        <w:t>ꗂ</w:t>
      </w:r>
      <w:r>
        <w:rPr/>
        <w:t>쉮쌭䍕㡪⨪溻ㅵ⑰뽎쉖盂걡楂埂쉉뭲哂畂䝩煮杹坺殱▵믂꥘䢱숫숦㐩㉄祟⩔㭱⨲뇂숲㇂갳깗纱</w:t>
      </w:r>
      <w:r>
        <w:rPr/>
        <w:t>⡈⩷</w:t>
      </w:r>
      <w:r>
        <w:rPr/>
        <w:t>싂㧂쉔␸匦㋃츺朷珂㴨㨵⽹睾슘㙴倹塶슮瑂噅䌦숴穦瀵㥈쌨♚疮猭墱瑙幀췂땹⽩꥖旂걨掮竂磍折㗎쉅숹䍃頪㛃䑳깕縸浌㭀묨秂潙楊塷⤪⯂㗂䔫䝲盂婓쉶㷂숱擂☸</w:t>
      </w:r>
      <w:r>
        <w:rPr/>
        <w:t>Ⱝ</w:t>
      </w:r>
      <w:r>
        <w:rPr/>
        <w:t>䯎枣畚㑘쉩⼻넴⨪堬䘶煑⨷煩⬵♎圯嘴桦촴繴㠣槃떬┬쉟流垬敞㠥䈽㐩晇優慩呮숮䩚숭忂㝲獂깕䛍欩걮</w:t>
      </w:r>
      <w:r>
        <w:rPr/>
        <w:t>⡓</w:t>
      </w:r>
      <w:r>
        <w:rPr/>
        <w:t>뮱⌻⚩焪⑔杋摔呁浳깈瘣关쉋顳婌싂㩞ㅵ╀뽲示싂夥幩䕥浰䪘佌庻믂⩸䢥䝁焱頸䥵婑捩걖ㅐ슩쉦㝃㔣慐㥐</w:t>
      </w:r>
      <w:r>
        <w:rPr/>
        <w:t>ꔣ</w:t>
      </w:r>
      <w:r>
        <w:rPr/>
        <w:t>⡦</w:t>
      </w:r>
      <w:r>
        <w:rPr/>
        <w:t>棎㓂㥋此⩰眳妿츻㑢쉮搽</w:t>
      </w:r>
      <w:r>
        <w:rPr/>
        <w:t>⢩</w:t>
      </w:r>
      <w:r>
        <w:rPr/>
        <w:t>䶿兂䨬㍗昻쉅偨깹녺怦硗⑌㍦啐ꄦ轧㟂竂뽑숲쉳堬㶻湳甸搳⹌</w:t>
      </w:r>
      <w:r>
        <w:rPr/>
        <w:t>Ⱖ</w:t>
      </w:r>
      <w:r>
        <w:rPr/>
        <w:t>㔮</w:t>
      </w:r>
      <w:r>
        <w:rPr/>
        <w:t>ꕢ</w:t>
      </w:r>
      <w:r>
        <w:rPr/>
        <w:t>䤬硴梱帱숦녬䑹噞浤⍑㢏卨棂幸㈻㭓灬䍔䘱뽀务ꅒ江戹䬴燂㐻し硺療</w:t>
      </w:r>
      <w:r>
        <w:rPr/>
        <w:t>ꤪ</w:t>
      </w:r>
      <w:r>
        <w:rPr/>
        <w:t>卤永넺⦻促슩썩䎩敦稶稰㥡쉐慬窩칙ꥠ戲숨㙐敘쉸港䗂䝇땴乌ꅾ㍨뼨澏ォ⥰⽸ヂ䭱년㈮␸姂偈丳쉹㤶㩒⯂䉳노䤥䥴摱䉗</w:t>
      </w:r>
      <w:r>
        <w:rPr/>
        <w:t>ⵍ</w:t>
      </w:r>
      <w:r>
        <w:rPr/>
        <w:t>怲湏畾䣂싂♸쉺昦</w:t>
      </w:r>
      <w:r>
        <w:rPr/>
        <w:t>ꔫ</w:t>
      </w:r>
      <w:r>
        <w:rPr/>
        <w:t>믂싂␮獞杓揃숰</w:t>
      </w:r>
      <w:r>
        <w:rPr/>
        <w:t>⠩</w:t>
      </w:r>
      <w:r>
        <w:rPr/>
        <w:t>ꥒ</w:t>
      </w:r>
      <w:r>
        <w:rPr/>
        <w:t>憩瑄쵕뗂쉭煌䝖䤫</w:t>
      </w:r>
      <w:r>
        <w:rPr/>
        <w:t>⢩</w:t>
      </w:r>
      <w:r>
        <w:rPr/>
        <w:t>䥍卾㝉썣轣頹쉒䁲洣圥嗎揂뽣뽮슻♋㙂⩷깆쉎呶湞㴹獺</w:t>
      </w:r>
      <w:r>
        <w:rPr/>
        <w:t>ⰵ⏂</w:t>
      </w:r>
      <w:r>
        <w:rPr/>
        <w:t>䨱獪쉲䵍徬䡁격桯䗂犩淎癓㝂싂⹳獁溡畢ꇂ♸㕏張扲</w:t>
      </w:r>
      <w:r>
        <w:rPr/>
        <w:t>꥟</w:t>
      </w:r>
      <w:r>
        <w:rPr/>
        <w:t>姃摳丨싂涥걲湯쉇츣扈㎣䎘쵂⮩顷繯䙨䱯⪱䜪㧂뭩嘷ꌨ堪怸⽬⬳牂啘惃祅吨琸曂㞵땅⫂係含棃숤숊쉷揂숮갪</w:t>
      </w:r>
      <w:r>
        <w:rPr/>
        <w:t>ꗂ</w:t>
      </w:r>
      <w:r>
        <w:rPr/>
        <w:t>牉쉤䌸辱硗㶥숺䛂扩䑬쉹哂灣ꍹ걙剮㌷䕡칀桥甭湉⮵쉸竂祙⑏⭟価澣恄쉲匽獘潗㞱㪏㡾䕠颡洩扒晍她䠴숵䲡窥䱅穨䕀㜮숶䣂别썟⻂㍥䄻烂</w:t>
      </w:r>
      <w:r>
        <w:rPr/>
        <w:t>Ᵽ</w:t>
      </w:r>
      <w:r>
        <w:rPr/>
        <w:t>瑦䲬㤬츦ꅡ唽슣潵恋汧䄭彈⭌碻㡬疩⩈숴ꌻ祭⨴⚡磎쉂䔳䑸疩癅湣䥈瑚爪项㵍慾䅨淂啎普쌻⑔숰项䵇䙦亡顫䦻ꍤ걌䧍僂癈츬織⵭⩶츯杷</w:t>
      </w:r>
      <w:r>
        <w:rPr/>
        <w:t>Ⱔ</w:t>
      </w:r>
      <w:r>
        <w:rPr/>
        <w:t>攽桒睲⍎쉟뽺穔窩湡</w:t>
      </w:r>
      <w:r>
        <w:rPr/>
        <w:t>ⱴ</w:t>
      </w:r>
      <w:r>
        <w:rPr/>
        <w:t>㘯</w:t>
      </w:r>
      <w:r>
        <w:rPr/>
        <w:t>ⴸ☺</w:t>
      </w:r>
      <w:r>
        <w:rPr/>
        <w:t>绂仂轄</w:t>
      </w:r>
      <w:r>
        <w:rPr/>
        <w:t>⡸</w:t>
      </w:r>
      <w:r>
        <w:rPr/>
        <w:t>槂戲幎歷䊥縤栫冱쉈㥷㩥Ⓙ㕊坚䁢㭣싂</w:t>
      </w:r>
      <w:r>
        <w:rPr/>
        <w:t>꧂</w:t>
      </w:r>
      <w:r>
        <w:rPr/>
        <w:t>㩄䝯轎쉫〳㒡爽</w:t>
      </w:r>
      <w:r>
        <w:rPr/>
        <w:t>⡯</w:t>
      </w:r>
      <w:r>
        <w:rPr/>
        <w:t>䫂ㆮꆩ깺㌪圫啗唯甮䁯䵇⛂⽤</w:t>
      </w:r>
      <w:r>
        <w:rPr/>
        <w:t>ⴺ☷</w:t>
      </w:r>
      <w:r>
        <w:rPr/>
        <w:t>숯䙪潰晟⩵쉢畑樺堸䅬걣浪橐㕩⑙䍂숩刳㥰䘽姍矎浅サ⭒</w:t>
      </w:r>
      <w:r>
        <w:rPr/>
        <w:t>ⱑ</w:t>
      </w:r>
      <w:r>
        <w:rPr/>
        <w:t>슻瑇䄫깳䝄恱䁬䦻楁爪뭗橙䩞㑅썪穀竂䡶㙃绂䅏㫂妱쉯帥딩㎏</w:t>
      </w:r>
      <w:r>
        <w:rPr/>
        <w:t>ⲥ</w:t>
      </w:r>
      <w:r>
        <w:rPr/>
        <w:t>猲ꌮ╩쉴忂囂穌并㕄挣딹䘬䃂硇㕀栬쉈䩆㤷扸李</w:t>
      </w:r>
      <w:r>
        <w:rPr/>
        <w:t>ꥇ</w:t>
      </w:r>
      <w:r>
        <w:rPr/>
        <w:t>䍪츨⭱杠쵉剘瀳싎稱싎歩쉺⨪矂窡唺꺱乚㑩摸欫穲䯂䄷䶩싂憘㑀礰游䩷晅桠ꥥ</w:t>
      </w:r>
      <w:r>
        <w:rPr/>
        <w:t>ꥃ</w:t>
      </w:r>
      <w:r>
        <w:rPr/>
        <w:t>磂</w:t>
      </w:r>
      <w:r>
        <w:rPr/>
        <w:t>⡘⤤</w:t>
      </w:r>
      <w:r>
        <w:rPr/>
        <w:t>怵煸公喘幀き晚ꌸ쉊轱娹쉬摾兠吲勃爣무뼦截㜪㕹칅乣㩱秂甪玵㔴祌䡱嘤갸䱗䄲敡䧍捘来湀圽橶拂㚱ꅮ稻剪䝯䅺枩䔺⥴畈慫</w:t>
      </w:r>
      <w:r>
        <w:rPr/>
        <w:t>⣂</w:t>
      </w:r>
      <w:r>
        <w:rPr/>
        <w:t>㌹頬숵灷幵☦从⍡婶쉢숦之穕녤㝃╵憿</w:t>
      </w:r>
      <w:r>
        <w:rPr/>
        <w:t>ꤱ</w:t>
      </w:r>
      <w:r>
        <w:rPr/>
        <w:t>쉅╾䟂쉆ꌳ轚搪抡児⭦䡲泂춻쌭姂㜻㭳刳⥷㝸煠㕯ꍦ䛂燂䱅䝋顠䋂䯂砪뽒恦쉹ꍊꅳ䑶⨫䭵뭌祤⹺奟䵈⫂䁲摍獮䍴녤恳睙숱楨</w:t>
      </w:r>
      <w:r>
        <w:rPr/>
        <w:t>꥓</w:t>
      </w:r>
      <w:r>
        <w:rPr/>
        <w:t>䨨숺뽮䬲㮣堺煠쉑〈㋂㶵쉲瘻⵲쉙繋䕱窵㕵瘭☸䑮場</w:t>
      </w:r>
      <w:r>
        <w:rPr/>
        <w:t>ꕢ</w:t>
      </w:r>
      <w:r>
        <w:rPr/>
        <w:t>廂㨳쵦</w:t>
      </w:r>
      <w:r>
        <w:rPr/>
        <w:t>ꥃ</w:t>
      </w:r>
      <w:r>
        <w:rPr/>
        <w:t>䴪田숪싂쉬ギ䉔礷桊䣂⧂癸顬盂壂쉐偋䷂汯䭘䴬畈</w:t>
      </w:r>
      <w:r>
        <w:rPr/>
        <w:t>ꔦ</w:t>
      </w:r>
      <w:r>
        <w:rPr/>
        <w:t>꺥患⯂⭉┶轂숳䁁椻㬦걮뿂渺</w:t>
      </w:r>
      <w:r>
        <w:rPr/>
        <w:t>꧂</w:t>
      </w:r>
      <w:r>
        <w:rPr/>
        <w:t>埂余潬劬ㅒ乐싂殱</w:t>
      </w:r>
      <w:r>
        <w:rPr/>
        <w:t>ꕲ⹰</w:t>
      </w:r>
      <w:r>
        <w:rPr/>
        <w:t>䍋楃顂繑뼥嘩싂</w:t>
      </w:r>
      <w:r>
        <w:rPr/>
        <w:t>ⱕ</w:t>
      </w:r>
      <w:r>
        <w:rPr/>
        <w:t>ꦘ</w:t>
      </w:r>
      <w:r>
        <w:rPr/>
        <w:t>摎☊⹠濂洲縰걐湉⩠㙖䱢庻숩쵉숩싂っ㝆</w:t>
      </w:r>
      <w:r>
        <w:rPr/>
        <w:t>ꤳ</w:t>
      </w:r>
      <w:r>
        <w:rPr/>
        <w:t>恤䵖썅〉捎㤫䙍⿃숶䝘仂싂㍸숥畘⩵쉌懂㐷䉫䭓쉀塀汙싎⭳쉘⭹⭵畔⬤潘</w:t>
      </w:r>
      <w:r>
        <w:rPr/>
        <w:t>ꦵ</w:t>
      </w:r>
      <w:r>
        <w:rPr/>
        <w:t>㑍䴩嚻儵䨷놡祸</w:t>
      </w:r>
      <w:r>
        <w:rPr/>
        <w:t>ⵆꕌ</w:t>
      </w:r>
      <w:r>
        <w:rPr/>
        <w:t>ⲻ</w:t>
      </w:r>
      <w:r>
        <w:rPr/>
        <w:t>䍓㑘牀き넳牠武⶘⌺䈱戣卬⌱䵏敔㉂䬬녉ꥫ匪歚⑅㜮㴨</w:t>
      </w:r>
      <w:r>
        <w:rPr/>
        <w:t>ꕲ</w:t>
      </w:r>
      <w:r>
        <w:rPr/>
        <w:t>撵曂淍♲뭏晶⍫氽습㞻甮䙄枿匱䭄佣柃놿卾㥘</w:t>
      </w:r>
      <w:r>
        <w:rPr/>
        <w:t>ꥅ</w:t>
      </w:r>
      <w:r>
        <w:rPr/>
        <w:t>㘮睑敉癳넶坸瑾긵牨숸쉫뽪瀥䴷⏂쉰嘹桃吵䋂㞥夻䱬⮻㥑圵쏂彨恖</w:t>
      </w:r>
      <w:r>
        <w:rPr/>
        <w:t>ⰲ</w:t>
      </w:r>
      <w:r>
        <w:rPr/>
        <w:t>乩</w:t>
      </w:r>
      <w:r>
        <w:rPr/>
        <w:t>Ⱳ</w:t>
      </w:r>
      <w:r>
        <w:rPr/>
        <w:t>䑄牚掩㡋㈫癒利䍷櫍噏㪘㝏橍⽁슻䌻♅灮䒥喣긻쉸歺㥴灾绂煰⼫⸲偱쌦ꄶ执♇</w:t>
      </w:r>
      <w:r>
        <w:rPr/>
        <w:t>ⱕ</w:t>
      </w:r>
      <w:r>
        <w:rPr/>
        <w:t>穡⹤⬴煘㣂硞칮⺩쉅瑌⩌曂긪⽣硠⼥뗃橃</w:t>
      </w:r>
      <w:r>
        <w:rPr/>
        <w:t>ꥒ</w:t>
      </w:r>
      <w:r>
        <w:rPr/>
        <w:t>뽌⌮慖쉤싍䔪썃奪城⏎묲쉢奟⵫슮机㖵剫䬺┫⽬杄彾戨</w:t>
      </w:r>
      <w:r>
        <w:rPr/>
        <w:t>ⵋ</w:t>
      </w:r>
      <w:r>
        <w:rPr/>
        <w:t>걣숸␮숫轟砺禡䧂걚洬숭쉷梩ꎮ싂뮿</w:t>
      </w:r>
      <w:r>
        <w:rPr/>
        <w:t>ꤪ</w:t>
      </w:r>
      <w:r>
        <w:rPr/>
        <w:t>僂䉎惍䵈䕟卂⩤㍺뽩攴䈬疣㩱슩昳捠猥쉙㡧㉰卂栶殱昲䍊겥䖩敱ꥦ怽䈴磂タ佩ꥸ춬は烂垬卞␽䙍儴祐恅扵칏歠侥쉨樸橯盂燂슻쉁啩啲䝯㑘㇃䑀갻䡈䱄氪〣奬煺廂扂녆⩇</w:t>
      </w:r>
      <w:r>
        <w:rPr/>
        <w:t>⣂</w:t>
      </w:r>
      <w:r>
        <w:rPr/>
        <w:t>䵵䁠烂땪</w:t>
      </w:r>
      <w:r>
        <w:rPr/>
        <w:t>⡋</w:t>
      </w:r>
      <w:r>
        <w:rPr/>
        <w:t>彀摁숮☺勂쉢⦬뾥숸卥砰户线ꥦ</w:t>
      </w:r>
      <w:r>
        <w:rPr/>
        <w:t>ꕺ</w:t>
      </w:r>
      <w:r>
        <w:rPr/>
        <w:t>轗楸⍤杞숹䙪쉈優夻쵨奇䱰悩㇂숱겏䆣숻⎬꥖墱䧂䠱쉆劮믂頥瑯盂⾬頶</w:t>
      </w:r>
      <w:r>
        <w:rPr/>
        <w:t>ⴵ</w:t>
      </w:r>
      <w:r>
        <w:rPr/>
        <w:t>쉤焴컂彦朤䳂挽䙃䘩쉺췂姂⑅╂䵭⩰㔵矂憿⽯쎵凂쉐䣂畢掿⹋柂户䀸</w:t>
      </w:r>
      <w:r>
        <w:rPr/>
        <w:t>꧂</w:t>
      </w:r>
      <w:r>
        <w:rPr/>
        <w:t>䨣哃癶ꅾこ䳂噲倱槂䁅쉰</w:t>
      </w:r>
      <w:r>
        <w:rPr/>
        <w:t>꧍</w:t>
      </w:r>
      <w:r>
        <w:rPr/>
        <w:t>杞ꍦ뾮묨佥䜳牀䯎⼨辱⿂礤뽈轔娦⼬쉍晬輻颿</w:t>
      </w:r>
      <w:r>
        <w:rPr/>
        <w:t>ꤣ</w:t>
      </w:r>
      <w:r>
        <w:rPr/>
        <w:t>䡏쉨ㅫ窻㴷숳䲿</w:t>
      </w:r>
      <w:r>
        <w:rPr/>
        <w:t>ꦿ</w:t>
      </w:r>
      <w:r>
        <w:rPr/>
        <w:t>顚ㅦ䠨䡥磂䝢㕞噓⥶㇂凂</w:t>
      </w:r>
      <w:r>
        <w:rPr/>
        <w:t>⡰</w:t>
      </w:r>
      <w:r>
        <w:rPr/>
        <w:t>䲘瘹嚏䉨㉙坨末㌸唱泂⛂礫䕡颬烂㑵쉖⨱懂슩坰慯瑮⺮썒㕚</w:t>
      </w:r>
      <w:r>
        <w:rPr/>
        <w:t>ⱇ</w:t>
      </w:r>
      <w:r>
        <w:rPr/>
        <w:t>녅쉟䨮灣䥐颩䅬檏쌹〤欻梬⭮쉄⭡╤汈湄</w:t>
      </w:r>
      <w:r>
        <w:rPr/>
        <w:t>ⲣ</w:t>
      </w:r>
      <w:r>
        <w:rPr/>
        <w:t>佔뭀帽杇搸숨춿椰䝌뇂顶쉀㥲⵷旍佉쉾呮⯂䈹欣猊檥䝉亘⽘㔫澣ꍲ拂㤦愷</w:t>
      </w:r>
      <w:r>
        <w:rPr/>
        <w:t>⡲</w:t>
      </w:r>
      <w:r>
        <w:rPr/>
        <w:t>割歖偌썗矂걄숳圣䳂搩噮乷僂噠䥄幁硰㤳欵ㆬ쉄吷䅅쌣ꥣ堥彆爩䑴玩琯뼴㡢埂绂뭒땔顾奙츽制</w:t>
      </w:r>
      <w:r>
        <w:rPr/>
        <w:t>ꖩ</w:t>
      </w:r>
      <w:r>
        <w:rPr/>
        <w:t>才穭斱瑾条ㅷ杁⵭敂슿佄棂縮穱顋䫂䠴⽯넬摂䴻穲潐䥏乍忂惂㬯⍐怸䠱⛍棂⭊⩍䥞⩍熮佤暥夽砷슱湂쉒䬽唱獲쵓椺秂䍶⚩䙶爴䭈堺縩㯃嗃䒬嚱</w:t>
      </w:r>
      <w:r>
        <w:rPr/>
        <w:t>⡙</w:t>
      </w:r>
      <w:r>
        <w:rPr/>
        <w:t>䱕塱敊桸吪侵쉶䝰쉑吥ㅷ䉍䉔漹彍愱湃犣㙙문䱞䍅墬杂䱙슿걔䁵슬쉲㤨栬㍃뗂㨹숸䌺嫂囎녕摠䒻</w:t>
      </w:r>
      <w:r>
        <w:rPr/>
        <w:t>ꤸ</w:t>
      </w:r>
      <w:r>
        <w:rPr/>
        <w:t>䒣</w:t>
      </w:r>
      <w:r>
        <w:rPr/>
        <w:t>ꕪ</w:t>
      </w:r>
      <w:r>
        <w:rPr/>
        <w:t>격嗃⽗䢵㕙䨵凂汯ꅂ氯⹟䭐䴣䨵片䵹㉇ꅨ쉶</w:t>
      </w:r>
    </w:p>
    <w:p>
      <w:pPr>
        <w:pStyle w:val="PreformattedText"/>
        <w:bidi w:val="0"/>
        <w:spacing w:before="0" w:after="0"/>
        <w:jc w:val="left"/>
        <w:rPr/>
      </w:pPr>
      <w:r>
        <w:rPr/>
        <w:t>捋ꏂ</w:t>
      </w:r>
      <w:r>
        <w:rPr/>
        <w:t>ⵅ</w:t>
      </w:r>
      <w:r>
        <w:rPr/>
        <w:t>狂䬯㤤琴떱떩곃兟䫂䘻穐晀浯囎穧⩪渨䩸⼴땧㷂琹촺⬰㍗杌䝴㐳쉆敆깖떥㋂灙넣딬䭫〹幧䋂숸浇╠䈽쉘煡媩媿⭖坌⭶匸嫂뽗쉭㐮쉯</w:t>
      </w:r>
      <w:r>
        <w:rPr/>
        <w:t>ⶮ</w:t>
      </w:r>
      <w:r>
        <w:rPr/>
        <w:t>㬱䰭浸䄤灤迃㭵䱘⺏⫍畣䠪堣勂㈵爴䥨摾輤炣墱此</w:t>
      </w:r>
      <w:r>
        <w:rPr/>
        <w:t>ꕒ</w:t>
      </w:r>
      <w:r>
        <w:rPr/>
        <w:t>輹䙅敨⌮䉇潓啍⫂놻싂䖱捯䵌啡䡑☹┮㭟걔숪塐㜣噏塍䨲</w:t>
      </w:r>
      <w:r>
        <w:rPr/>
        <w:t>⡾</w:t>
      </w:r>
      <w:r>
        <w:rPr/>
        <w:t>庥桁䄥癋㡠</w:t>
      </w:r>
      <w:r>
        <w:rPr/>
        <w:t>ꤦ</w:t>
      </w:r>
      <w:r>
        <w:rPr/>
        <w:t>先㍓슡桷⭦⤴潴ꥸ煩슩䑍氻⑄땃</w:t>
      </w:r>
      <w:r>
        <w:rPr/>
        <w:t>⣎</w:t>
      </w:r>
      <w:r>
        <w:rPr/>
        <w:t>潯⫂祏轇栭獹숹猳爣彗㍢祴숬싂⺮┸긫矍</w:t>
      </w:r>
      <w:r>
        <w:rPr/>
        <w:t>ꕕ</w:t>
      </w:r>
      <w:r>
        <w:rPr/>
        <w:t>녟ꇂ坣</w:t>
      </w:r>
      <w:r>
        <w:rPr/>
        <w:t>ꗂ</w:t>
      </w:r>
      <w:r>
        <w:rPr/>
        <w:t>幧ㅵ顧琵填潰⍊췎乱塠갥晕</w:t>
      </w:r>
      <w:r>
        <w:rPr/>
        <w:t>ꔰ</w:t>
      </w:r>
      <w:r>
        <w:rPr/>
        <w:t>奋䭶侱匳쉷婯ꌷ쉨噧汆佗坹毂炡㭪昤땘곍兔䙀剶幖⧍凂唹辘ꅊ␤愭䛂悡</w:t>
      </w:r>
      <w:r>
        <w:rPr/>
        <w:t>ⵑ</w:t>
      </w:r>
      <w:r>
        <w:rPr/>
        <w:t>恀䑲秂瘺䟂㙬怫쉱䛂悻䐨扷䲏晱䑎쉎碥䵦땹牮㇍纘</w:t>
      </w:r>
      <w:r>
        <w:rPr/>
        <w:t>ⶱ</w:t>
      </w:r>
      <w:r>
        <w:rPr/>
        <w:t>繗杂</w:t>
      </w:r>
      <w:r>
        <w:rPr/>
        <w:t>ꥃ</w:t>
      </w:r>
      <w:r>
        <w:rPr/>
        <w:t>㧂圥瑞慬櫃掵楣䙰쵎䢿兙ぇ슿⭱䪬楩捈䁙뭚竂桧쵬싂⩑㡕暱㙊쵫㨵匱㖵싂灴〮稭嚬塵쉐싃割㩞㯂㪵繭⻂欭掣걪佥䅞ꏂ戺⤱究役㑈㭶殻扏䮩</w:t>
      </w:r>
      <w:r>
        <w:rPr/>
        <w:t>ⲿ</w:t>
      </w:r>
      <w:r>
        <w:rPr/>
        <w:t>쉞轲坈㯂䕑䛂㵬睺睢牃癹刭㕋쉠乍쉄橨浏넱쉪⚬㕒쌺㩍䑚䥱智㏃뭳⩳ꅑ䥙噐坁칚</w:t>
      </w:r>
      <w:r>
        <w:rPr/>
        <w:t>ꖿ</w:t>
      </w:r>
      <w:r>
        <w:rPr/>
        <w:t>畋瓂何欷⽈䔻疥</w:t>
      </w:r>
      <w:r>
        <w:rPr/>
        <w:t>ꦵ</w:t>
      </w:r>
      <w:r>
        <w:rPr/>
        <w:t>爪嘊䰰쉅㠱</w:t>
      </w:r>
      <w:r>
        <w:rPr/>
        <w:t>ꕭ</w:t>
      </w:r>
      <w:r>
        <w:rPr/>
        <w:t>䭇⽣쉐⾮涣噀扎昶㨤썥楏㡯</w:t>
      </w:r>
      <w:r>
        <w:rPr/>
        <w:t>ⶱ</w:t>
      </w:r>
      <w:r>
        <w:rPr/>
        <w:t>ꄫ瘮䨥壎䉈氭ꇂ汣ꏍ㇂쉢亩燂伩噸⥃瀫㝖⽎㍷쵐䵹圽䱎⭐♧⹳䬶呺</w:t>
      </w:r>
      <w:r>
        <w:rPr/>
        <w:t>⣂</w:t>
      </w:r>
      <w:r>
        <w:rPr/>
        <w:t>漰</w:t>
      </w:r>
      <w:r>
        <w:rPr/>
        <w:t>Ɐ</w:t>
      </w:r>
      <w:r>
        <w:rPr/>
        <w:t>쉊</w:t>
      </w:r>
      <w:r>
        <w:rPr/>
        <w:t>ⱀ</w:t>
      </w:r>
      <w:r>
        <w:rPr/>
        <w:t>촶坢믂⩫썆⩮䤩싂牸⽖㙇辬숭</w:t>
      </w:r>
      <w:r>
        <w:rPr/>
        <w:t>⣂</w:t>
      </w:r>
      <w:r>
        <w:rPr/>
        <w:t>浏乇怳䈦兕畐⨪偡惍佴㍄㍉丶䪏⭯꥙䭞䝔⹒〺</w:t>
      </w:r>
      <w:r>
        <w:rPr/>
        <w:t>ⵯ</w:t>
      </w:r>
      <w:r>
        <w:rPr/>
        <w:t>䊥䠪繯浟獘㉆</w:t>
      </w:r>
      <w:r>
        <w:rPr/>
        <w:t>ⰽ</w:t>
      </w:r>
      <w:r>
        <w:rPr/>
        <w:t>ꕪ</w:t>
      </w:r>
      <w:r>
        <w:rPr/>
        <w:t>祾祴㡉轗걃轱䜨뭱㑚숴楇쎻䙚乞䉨亏쉃塖⸤檥牸</w:t>
      </w:r>
      <w:r>
        <w:rPr/>
        <w:t>⣃</w:t>
      </w:r>
      <w:r>
        <w:rPr/>
        <w:t>䡰숳ㅙ䟂⏎뽮묯쉗╾녁猦橌㩥掱㍹⌴⹩▱嚩恵⪬此坖⍺</w:t>
      </w:r>
      <w:r>
        <w:rPr/>
        <w:t>ꕒ⸲</w:t>
      </w:r>
      <w:r>
        <w:rPr/>
        <w:t>䈣㤨䂩惍恈煈쉀꺩䀱⵵塌䙕㕾夲䁖䯂瓂潪匫䑁ꅄ컍穅㕆숨┦瑩畨칒僃쵦䵸뽡㉰穌挫㶻㪩䦱煄敺潌帣⽮堩䍅扟쉈㈶Ⓙ噧⤪㮩쉫桨溩</w:t>
      </w:r>
      <w:r>
        <w:rPr/>
        <w:t>ꕫ</w:t>
      </w:r>
      <w:r>
        <w:rPr/>
        <w:t>捪⼲ꥧ浶䒮渥嘪朽ㄹ䙉Ⓜ쉉⑥栭䈺充</w:t>
      </w:r>
      <w:r>
        <w:rPr/>
        <w:t>⡏</w:t>
      </w:r>
      <w:r>
        <w:rPr/>
        <w:t>㬦⛂伬⤨⼨楮㉟ꅪ愯⧂ぶ瘥炵걫䜶欺䡞丷畫噹櫂䅐슥䡮䀩歏燂䱅䔷뾥揃頶칀쉵轖㟎</w:t>
      </w:r>
      <w:r>
        <w:rPr/>
        <w:t>ꤵꥒ</w:t>
      </w:r>
      <w:r>
        <w:rPr/>
        <w:t>싂坭姂抬睔䑴獋玡䭸㙖</w:t>
      </w:r>
      <w:r>
        <w:rPr/>
        <w:t>⡌</w:t>
      </w:r>
      <w:r>
        <w:rPr/>
        <w:t>䙰숻㙌协䐺♉䭔椳䂘숻숽硊椽┺⨮⼳歾껂盂曃硙곂摚乌</w:t>
      </w:r>
      <w:r>
        <w:rPr/>
        <w:t>ⵏ</w:t>
      </w:r>
      <w:r>
        <w:rPr/>
        <w:t>圸♣㍺医䁣徏</w:t>
      </w:r>
      <w:r>
        <w:rPr/>
        <w:t>ⵘ</w:t>
      </w:r>
      <w:r>
        <w:rPr/>
        <w:t>頵</w:t>
      </w:r>
      <w:r>
        <w:rPr/>
        <w:t>Ⱖ</w:t>
      </w:r>
      <w:r>
        <w:rPr/>
        <w:t>佉ꍲ祒栻쉏㉊嘵揃┸䔮숲⍗쌰䍑毂㬨쉪䠬㕄갸썖⺿</w:t>
      </w:r>
      <w:r>
        <w:rPr/>
        <w:t>꧍</w:t>
      </w:r>
      <w:r>
        <w:rPr/>
        <w:t>住桑뽥</w:t>
      </w:r>
      <w:r>
        <w:rPr/>
        <w:t>⡔┩</w:t>
      </w:r>
      <w:r>
        <w:rPr/>
        <w:t>숰⵫塩쉯怯</w:t>
      </w:r>
      <w:r>
        <w:rPr/>
        <w:t>Ⱓ</w:t>
      </w:r>
      <w:r>
        <w:rPr/>
        <w:t>愸숽柂쵏吭䭆땗㉨䙠姂넯拂ㅐ䅆秂晓痂쉡䥧彅轘㒡䥊숻儰呩숭硶奾辱䛍캱桌숨쉗</w:t>
      </w:r>
      <w:r>
        <w:rPr/>
        <w:t>⠭</w:t>
      </w:r>
      <w:r>
        <w:rPr/>
        <w:t>う숲楬츺䊻ꅉ⍹⼵竂䔱쉑䃂㕾〪癕窣椺㊵</w:t>
      </w:r>
      <w:r>
        <w:rPr/>
        <w:t>ꤳ</w:t>
      </w:r>
      <w:r>
        <w:rPr/>
        <w:t>䜷轮媬硗쉋湗䯃숯飂⨱顭潢⑵獄㔶睤牂䟍䞩⑬呚䉃쉣䨽迂</w:t>
      </w:r>
      <w:r>
        <w:rPr/>
        <w:t>ꥑ</w:t>
      </w:r>
      <w:r>
        <w:rPr/>
        <w:t>愪焸놮㇂⭩</w:t>
      </w:r>
      <w:r>
        <w:rPr/>
        <w:t>Ⱳ</w:t>
      </w:r>
      <w:r>
        <w:rPr/>
        <w:t>䀫猭ꥧ殱顳쉖怬꺮㌵泎流祤慱䑱␰䩲쉯煁䁱</w:t>
      </w:r>
      <w:r>
        <w:rPr/>
        <w:t>ꤶ⩄ꕚ</w:t>
      </w:r>
      <w:r>
        <w:rPr/>
        <w:t>瑔ꥱ卭囂넻堺츤由䀷彈ꍸ㟃榥㑋뇂䔪㉵塂玩</w:t>
      </w:r>
      <w:r>
        <w:rPr/>
        <w:t>꧂</w:t>
      </w:r>
      <w:r>
        <w:rPr/>
        <w:t>㝾뭂恏㶩㵮㍉颱뽥숦偢슥睑䑀㩾债氹䍬堹쉠숳쵀</w:t>
      </w:r>
      <w:r>
        <w:rPr/>
        <w:t>ⵐ</w:t>
      </w:r>
      <w:r>
        <w:rPr/>
        <w:t>㜵슿偏咵춘숬䵞䥡灷땎䝤쉚⹁慣秂䥃繰睇뭳⒵㡒</w:t>
      </w:r>
      <w:r>
        <w:rPr/>
        <w:t>ꥀ</w:t>
      </w:r>
      <w:r>
        <w:rPr/>
        <w:t>䩥微㑓䔫桒帊縰⨻卺男氽㩠쉺䓂ꌤ䗃䌤</w:t>
      </w:r>
      <w:r>
        <w:rPr/>
        <w:t>ꥀ</w:t>
      </w:r>
      <w:r>
        <w:rPr/>
        <w:t>圥丸㬵浘扸쉥㜷㌯汦싂㍎䬸쉥</w:t>
      </w:r>
      <w:r>
        <w:rPr/>
        <w:t>ꦿ</w:t>
      </w:r>
      <w:r>
        <w:rPr/>
        <w:t>쎮慙㘰떬㡀슥숭繳뭍媥쌫獉⛂こ⫂捈晦橉迃㎏ㅂ捙㍣失創塗숵숤㠦䄷圫㥁碱坲녗䑑挲컂娷⩱晷佳⥚㫍칠睂㠸␳ꅦ堨癷칒땟싃穏橇㉕䭧ꏂ穥쉭싍</w:t>
      </w:r>
      <w:r>
        <w:rPr/>
        <w:t>ⱙ</w:t>
      </w:r>
      <w:r>
        <w:rPr/>
        <w:t>캮</w:t>
      </w:r>
      <w:r>
        <w:rPr/>
        <w:t>ⷂ␨</w:t>
      </w:r>
      <w:r>
        <w:rPr/>
        <w:t>㭉櫍繂灧㩊㙸넯祰</w:t>
      </w:r>
      <w:r>
        <w:rPr/>
        <w:t>꤬</w:t>
      </w:r>
      <w:r>
        <w:rPr/>
        <w:t>쉱䍧瓂⍣剘⍁䰦녀⫂</w:t>
      </w:r>
      <w:r>
        <w:rPr/>
        <w:t>ꕆꤩ</w:t>
      </w:r>
      <w:r>
        <w:rPr/>
        <w:t>瘸䅋슬쉦</w:t>
      </w:r>
      <w:r>
        <w:rPr/>
        <w:t>⣂</w:t>
      </w:r>
      <w:r>
        <w:rPr/>
        <w:t>䭣⹲朲幧⥉溩挴⤶䈵咿䢣哃歂뽹</w:t>
      </w:r>
      <w:r>
        <w:rPr/>
        <w:t>ⵑ</w:t>
      </w:r>
      <w:r>
        <w:rPr/>
        <w:t>劏⭨嚵슩椯䩷䕆悩</w:t>
      </w:r>
      <w:r>
        <w:rPr/>
        <w:t>꤫</w:t>
      </w:r>
      <w:r>
        <w:rPr/>
        <w:t>摹㓂瘵쉳硘幤楖슿㇎歓숽剘慣때壍㈤㝾䰷䌸</w:t>
      </w:r>
      <w:r>
        <w:rPr/>
        <w:t>Ⲯ</w:t>
      </w:r>
      <w:r>
        <w:rPr/>
        <w:t>䀫䦏⍆景䳂歘壂瑃礹畗싂ꥰ獫⑤⒏䔳祺썖当슩牕⬶克㥆뇂숤쉬</w:t>
      </w:r>
      <w:r>
        <w:rPr/>
        <w:t>ⱇ</w:t>
      </w:r>
      <w:r>
        <w:rPr/>
        <w:t>슏걅忂捋</w:t>
      </w:r>
      <w:r>
        <w:rPr/>
        <w:t>ꤵ</w:t>
      </w:r>
      <w:r>
        <w:rPr/>
        <w:t>楱頪숻ꎩ扲廂丵쉒⽪疮숴煏☦⍂瘵䥱畬긫쌴곂㛂浸</w:t>
      </w:r>
      <w:r>
        <w:rPr/>
        <w:t>⣂</w:t>
      </w:r>
      <w:r>
        <w:rPr/>
        <w:t>愥洭썩癑磂㈺딵兖獀숽쉚䕺㑚迂쉏</w:t>
      </w:r>
      <w:r>
        <w:rPr/>
        <w:t>ⱞ</w:t>
      </w:r>
      <w:r>
        <w:rPr/>
        <w:t>参䕨䡂癓싍</w:t>
      </w:r>
      <w:r>
        <w:rPr/>
        <w:t>꧂</w:t>
      </w:r>
      <w:r>
        <w:rPr/>
        <w:t>㵯슬</w:t>
      </w:r>
      <w:r>
        <w:rPr/>
        <w:t>ⵀ</w:t>
      </w:r>
      <w:r>
        <w:rPr/>
        <w:t>慚轐桋쉰扑╥ꅯ䝍婆ꆻ츫坚䥩⫂⍰庮㌭䆬⬨슥澮䍾숽湍ꇂ쉹烎</w:t>
      </w:r>
      <w:r>
        <w:rPr/>
        <w:t>⣂</w:t>
      </w:r>
      <w:r>
        <w:rPr/>
        <w:t>䡄扯丨潆ㄮ뾣㇂䁏櫍촬梵硺佶땷䈪癢啫顊稪公쉈</w:t>
      </w:r>
      <w:r>
        <w:rPr/>
        <w:t>ꕂ</w:t>
      </w:r>
      <w:r>
        <w:rPr/>
        <w:t>瘻㥖ㄦ㐨側祚輪狍媬칳㮥ꍺ숳穃悏吪搵깯⩃㩩䤩䌳땲◂뽉ㆿ珂䪡潊嘤䔪㔻䨨싂ꌸ쉥䍳䩨楚堮㑖䝷娥춵놱슩条㜲痎矂</w:t>
      </w:r>
      <w:r>
        <w:rPr/>
        <w:t>ⴣ</w:t>
      </w:r>
      <w:r>
        <w:rPr/>
        <w:t>祬⹹쉶쉲䅡種挥䁡禡䝎僂㮵梣係╞䭥げ昦쉴뭆䱈㍅쉙</w:t>
      </w:r>
      <w:r>
        <w:rPr/>
        <w:t>ⰸ</w:t>
      </w:r>
      <w:r>
        <w:rPr/>
        <w:t>숪싂</w:t>
      </w:r>
      <w:r>
        <w:rPr/>
        <w:t>ꖥ</w:t>
      </w:r>
      <w:r>
        <w:rPr/>
        <w:t>昩批㟂㨨쉱걳䍯싂媮㌣쉪쉓畑瓍䭹判彲颡未⭙瑖剓䳂⍾繍䀸</w:t>
      </w:r>
      <w:r>
        <w:rPr/>
        <w:t>ꤲ</w:t>
      </w:r>
      <w:r>
        <w:rPr/>
        <w:t>㧂㉧㐨뽤根怺悡矂썓䭈♁曎䀳杓桰堲曂쵈⼣㬫癳厣땲挺쉱꧎㤮䩈楅剒戺</w:t>
      </w:r>
      <w:r>
        <w:rPr/>
        <w:t>ꥒ</w:t>
      </w:r>
      <w:r>
        <w:rPr/>
        <w:t>쉃⌺浂걯頻䰳㇂갯恷㜹녨뽁佊䵍㉌犩庥㕺捗橓㥠ꇂ挻</w:t>
      </w:r>
      <w:r>
        <w:rPr/>
        <w:t>ꕡ</w:t>
      </w:r>
      <w:r>
        <w:rPr/>
        <w:t>慃넥歬嘺硈쉉쉮썅츸琶磂穞卌깁쉢Ⓕ畧⦵爰⎱矂⬵䜭㊩쉃硏䙀䑕穧攬싂呂䞡⚘䔪</w:t>
      </w:r>
      <w:r>
        <w:rPr/>
        <w:t>Ɽ</w:t>
      </w:r>
      <w:r>
        <w:rPr/>
        <w:t>〽뽶晄ꥤ溣卐睰䅾䰮☺猤촫㞡</w:t>
      </w:r>
      <w:r>
        <w:rPr/>
        <w:t>ⴳ</w:t>
      </w:r>
      <w:r>
        <w:rPr/>
        <w:t>ⱚ</w:t>
      </w:r>
      <w:r>
        <w:rPr/>
        <w:t>숫⸥榻놡䂩嗂걹쌊쉸硾妣砷樺风挦쉹畈쉞⹢⍨슩슬⿂䜶楾⚿㦿</w:t>
      </w:r>
      <w:r>
        <w:rPr/>
        <w:t>ꕅ</w:t>
      </w:r>
      <w:r>
        <w:rPr/>
        <w:t>夷辻祕佲넣畬洤特捒乄⑂殻ꄸ긵㛃た愽</w:t>
      </w:r>
      <w:r>
        <w:rPr/>
        <w:t>ⵕ</w:t>
      </w:r>
      <w:r>
        <w:rPr/>
        <w:t>㨶⽆凂녨㈱憬뮻眸쉡㥈㝙숸吪</w:t>
      </w:r>
      <w:r>
        <w:rPr/>
        <w:t>ꕗ</w:t>
      </w:r>
      <w:r>
        <w:rPr/>
        <w:t>䗂䲵䘴愣</w:t>
      </w:r>
      <w:r>
        <w:rPr/>
        <w:t>Ⱓ</w:t>
      </w:r>
      <w:r>
        <w:rPr/>
        <w:t>쉬⨻倸싃⹱䭂</w:t>
      </w:r>
      <w:r>
        <w:rPr/>
        <w:t>ⷂ</w:t>
      </w:r>
      <w:r>
        <w:rPr/>
        <w:t>呃榏쉐䉭䳎䚮䗂昻Ⓜ⽗㩊瑸壂樽숭橀䩍넴◂䱏恢쉅⏂獋攲①䎏瘯䵦啅쉫ꥨ</w:t>
      </w:r>
      <w:r>
        <w:rPr/>
        <w:t>ꗂ</w:t>
      </w:r>
      <w:r>
        <w:rPr/>
        <w:t>㥁걖御䄯掮㪬匯䭪⸴ㅣ쉴㕵쉺녉㞡㖿䴸颩熮</w:t>
      </w:r>
      <w:r>
        <w:rPr/>
        <w:t>ꕮ</w:t>
      </w:r>
      <w:r>
        <w:rPr/>
        <w:t>汣⍗⍚䩺쉤杢㑍畐灦⽐⺥神쉆쉆쉣꺩쉨춱哂⭔㣂䵖쵯吶璱㙟⾿갽匩㵪⍏쉊顏슱캩슩䪩潟榮䞵䴰参頬勂</w:t>
      </w:r>
      <w:r>
        <w:rPr/>
        <w:t>꤫</w:t>
      </w:r>
      <w:r>
        <w:rPr/>
        <w:t>椴♙睶潯싎㓂刳䱤懎</w:t>
      </w:r>
      <w:r>
        <w:rPr/>
        <w:t>ꦿ</w:t>
      </w:r>
      <w:r>
        <w:rPr/>
        <w:t>㧍⸫百到汇祦캻坰炡秂⛂숶䈣瘮坵毃睊㴶桰㥳깡칸쌮칷숥瑑棃汾瞬䱷</w:t>
      </w:r>
      <w:r>
        <w:rPr/>
        <w:t>⣍</w:t>
      </w:r>
      <w:r>
        <w:rPr/>
        <w:t>轐긬洨䵳繖瑢穾攩䱣</w:t>
      </w:r>
      <w:r>
        <w:rPr/>
        <w:t>ꕖ</w:t>
      </w:r>
      <w:r>
        <w:rPr/>
        <w:t>书灭걨┲⒮畢䡤个</w:t>
      </w:r>
      <w:r>
        <w:rPr/>
        <w:t>ꤹ</w:t>
      </w:r>
      <w:r>
        <w:rPr/>
        <w:t>쏂䴩</w:t>
      </w:r>
      <w:r>
        <w:rPr/>
        <w:t>⢮⍒</w:t>
      </w:r>
      <w:r>
        <w:rPr/>
        <w:t>歀偔㣂揍겘畾㭹慒</w:t>
      </w:r>
      <w:r>
        <w:rPr/>
        <w:t>ⱗ</w:t>
      </w:r>
      <w:r>
        <w:rPr/>
        <w:t>䎻旂灇㥂</w:t>
      </w:r>
      <w:r>
        <w:rPr/>
        <w:t>Ɱ</w:t>
      </w:r>
      <w:r>
        <w:rPr/>
        <w:t>樶盂䐪先吪硢歱嘺漬晞숻㥟洹睭ⸯ걍⩦渣䇎睳슬㪣쉃牙倽潞녀䉲⽇椭㌤瘵桏䭓䇍쉍甫⩮捳伪딭⽀䩢깳佬ㄪ䷂념幃⨴⩣塪獴摦啶⭫佦狂습䬬頫婰䰮䵠塅땙뭇</w:t>
      </w:r>
      <w:r>
        <w:rPr/>
        <w:t>ꥌ</w:t>
      </w:r>
      <w:r>
        <w:rPr/>
        <w:t>㎥ㅥ䩟숣</w:t>
      </w:r>
      <w:r>
        <w:rPr/>
        <w:t>⡉</w:t>
      </w:r>
      <w:r>
        <w:rPr/>
        <w:t>ꦿ</w:t>
      </w:r>
      <w:r>
        <w:rPr/>
        <w:t>繌숻沬깅䆣乇姂繯䄬㵙䍔辡㪏畉츽쉟쵎獾떬坞冻딵땇썁녅</w:t>
      </w:r>
      <w:r>
        <w:rPr/>
        <w:t>ⱶ</w:t>
      </w:r>
      <w:r>
        <w:rPr/>
        <w:t>썰檱♕쌩슻桗䱮䘱㵐潴〴䞣敩捔땒곂슱扫礷</w:t>
      </w:r>
      <w:r>
        <w:rPr/>
        <w:t>ꥀ</w:t>
      </w:r>
      <w:r>
        <w:rPr/>
        <w:t>깴橵ꏂ硉冥䂩佌⥏╆才갰戱画栲枮쉷뮩ꌪ轤奀䭰㈶祺旂潏쉸泂晓㇂䄤┫伣咮䲘썋㭟䏃㠪扦搤で㑃깃殘땩㥐䉌玵䔥〥傩扤㯂椮档ㆥ睑決쉥慸㉤썅ꎮ煲⹯䲏ꌴ䵸쉘䆬輳偘⹈䊬㉞</w:t>
      </w:r>
      <w:r>
        <w:rPr/>
        <w:t>ꗂ</w:t>
      </w:r>
      <w:r>
        <w:rPr/>
        <w:t>ⲩ</w:t>
      </w:r>
      <w:r>
        <w:rPr/>
        <w:t>抩㗎捊㩘ꍋ栯㑒吷硅⬭繮敒氩礦녺䭮戺挣㡋噣䝗</w:t>
      </w:r>
      <w:r>
        <w:rPr/>
        <w:t>ⴽ</w:t>
      </w:r>
      <w:r>
        <w:rPr/>
        <w:t>ꌽ⒣㜸쌸뾘佈偵滂쌦쉡洦懂㙕颏恮畏쉬</w:t>
      </w:r>
      <w:r>
        <w:rPr/>
        <w:t>ⱃ</w:t>
      </w:r>
      <w:r>
        <w:rPr/>
        <w:t>橤汗䑑녥㥏䍏㉂쏃곃믂惂㐪⽦㔬ꄶ轙Ⓝ</w:t>
      </w:r>
      <w:r>
        <w:rPr/>
        <w:t>ꕁ</w:t>
      </w:r>
      <w:r>
        <w:rPr/>
        <w:t>쉠潢刲ノ车</w:t>
      </w:r>
      <w:r>
        <w:rPr/>
        <w:t>⠪</w:t>
      </w:r>
      <w:r>
        <w:rPr/>
        <w:t>쉮뽕焥싎䒣쉪㖩稸♋癩瀊␮晕㭞뼣ꇂ㈺⩔</w:t>
      </w:r>
      <w:r>
        <w:rPr/>
        <w:t>⡧</w:t>
      </w:r>
      <w:r>
        <w:rPr/>
        <w:t>迂쉹其癢</w:t>
      </w:r>
      <w:r>
        <w:rPr/>
        <w:t>꥟</w:t>
      </w:r>
      <w:r>
        <w:rPr/>
        <w:t>ꅟ㮡坬敡縨쵢渱⥞愮䷂竂稸㍺婊땱놥倶♐췂䡬숻李䭦䕎슏没ꏂꍤ㠮䔮㌤噚</w:t>
      </w:r>
      <w:r>
        <w:rPr/>
        <w:t>ꦱ</w:t>
      </w:r>
      <w:r>
        <w:rPr/>
        <w:t>䚩璩싂㝂㯃ꥣ</w:t>
      </w:r>
      <w:r>
        <w:rPr/>
        <w:t>ⰲ</w:t>
      </w:r>
      <w:r>
        <w:rPr/>
        <w:t>땮춮땆偧⹆⌲䵈쉍婉剀揂</w:t>
      </w:r>
      <w:r>
        <w:rPr/>
        <w:t>ⰳ</w:t>
      </w:r>
      <w:r>
        <w:rPr/>
        <w:t>䠯煩敫㡀琵땣슩婚浥⨪こ䖵彦Ⓕ싂싎⸣쉅炘슩칾䩇噴爲䬽㵪䗂⑭摭쉏摦쉸砣祷껂䇂爩⼣䰨湖瑏縮硄㗂ꥵ㬭绂숬쉗牺⍃</w:t>
      </w:r>
      <w:r>
        <w:rPr/>
        <w:t>ꕀ</w:t>
      </w:r>
      <w:r>
        <w:rPr/>
        <w:t>剚樶婈쵾涩䔣걓挦漽㙟湵쉳㝹김촹䳂䡤窮榘䜨ꅦ묩쉢体兒䛎쉤畸䱲乞䬪ꇂ</w:t>
      </w:r>
      <w:r>
        <w:rPr/>
        <w:t>ꕌ</w:t>
      </w:r>
      <w:r>
        <w:rPr/>
        <w:t>斿쉦ꍥ㕖攨婴ꍞ㩦淂떮廂땸㝶漶䰺⩊칖㥐぀珂䀣쉙㯂㵉㖬妿兆湣癪숳掬䈫獠꺵┪</w:t>
      </w:r>
      <w:r>
        <w:rPr/>
        <w:t>ꦵ</w:t>
      </w:r>
      <w:r>
        <w:rPr/>
        <w:t>䑬뇂⴫⛂캻쉞㝎䤯亡呸넰势캮伨숸䱁</w:t>
      </w:r>
      <w:r>
        <w:rPr/>
        <w:t>ꕥ</w:t>
      </w:r>
      <w:r>
        <w:rPr/>
        <w:t>⻂颬춘猤⎩䙊唦㍖吨ㅊ쉞䡬杏〳焰㤤⽯䅯⑀䐹♘⌽墡煥畸썖</w:t>
      </w:r>
      <w:r>
        <w:rPr/>
        <w:t>ⱈ</w:t>
      </w:r>
      <w:r>
        <w:rPr/>
        <w:t>ꤻ</w:t>
      </w:r>
      <w:r>
        <w:rPr/>
        <w:t>䍟䖩忂暿畂녖䏂灮橥ㄷㅏ汵슮娽睂⍑十슿䨩⫂걕㈬悻睉쉩ꅀ噥塬噤䡰싎뭷ꎩ쉧␱⩈彏⥮垡쉥剚㜳獚婏奧㴹습㮥</w:t>
      </w:r>
      <w:r>
        <w:rPr/>
        <w:t>꧂</w:t>
      </w:r>
      <w:r>
        <w:rPr/>
        <w:t>ⰰ</w:t>
      </w:r>
      <w:r>
        <w:rPr/>
        <w:t>ꅨぃ⩳婩䂣⹳ꏂ⼣ㄳ⥚〮硷株礲숭桪㓂攽瓂쉟橱껂썩䶬疬㥚䳂걒哃녎卪杢㕗⥏婏㪏쉾숵仍扷㝋䰯뮱畋呓䘽ㄴ琦걒爨䓂⼫㤲䖏싂䶿槍慎쉵딭</w:t>
      </w:r>
      <w:r>
        <w:rPr/>
        <w:t>꧃⩓</w:t>
      </w:r>
      <w:r>
        <w:rPr/>
        <w:t>숺</w:t>
      </w:r>
      <w:r>
        <w:rPr/>
        <w:t>ⴶ</w:t>
      </w:r>
      <w:r>
        <w:rPr/>
        <w:t>洬弴戣</w:t>
      </w:r>
      <w:r>
        <w:rPr/>
        <w:t>ⱶ</w:t>
      </w:r>
      <w:r>
        <w:rPr/>
        <w:t>䵏噀⭹碡♕싂暥彣湕딺䕐潱皩</w:t>
      </w:r>
      <w:r>
        <w:rPr/>
        <w:t>ⱪ</w:t>
      </w:r>
      <w:r>
        <w:rPr/>
        <w:t>䑑쉱敟女佢ꥦ浆싂䍤깺灗쉉䥨뿂㩂쉤숻ꥪ</w:t>
      </w:r>
      <w:r>
        <w:rPr/>
        <w:t>Ⳃ</w:t>
      </w:r>
      <w:r>
        <w:rPr/>
        <w:t>싂冬⍁㕬⦮㝟⩈〣ꍙ</w:t>
      </w:r>
      <w:r>
        <w:rPr/>
        <w:t>ꔣ꧎⬣</w:t>
      </w:r>
      <w:r>
        <w:rPr/>
        <w:t>㡊♋伯潺顪</w:t>
      </w:r>
      <w:r>
        <w:rPr/>
        <w:t>Ɑ┹</w:t>
      </w:r>
      <w:r>
        <w:rPr/>
        <w:t>〳쉯ㅢ⿂慀繚</w:t>
      </w:r>
      <w:r>
        <w:rPr/>
        <w:t>ꔴ</w:t>
      </w:r>
      <w:r>
        <w:rPr/>
        <w:t>嘴碡㙖嫂싂桀쉲扥先婅㣂漩⥊㊥浅㗂䨩却琵䩅汴亏燂㨽䴨숯⨫␭⑅䁲浬쉯湵㑧㮣㌶䨵⩭硁</w:t>
      </w:r>
      <w:r>
        <w:rPr/>
        <w:t>Ȿ</w:t>
      </w:r>
      <w:r>
        <w:rPr/>
        <w:t>㑁</w:t>
      </w:r>
      <w:r>
        <w:rPr/>
        <w:t>⡮</w:t>
      </w:r>
      <w:r>
        <w:rPr/>
        <w:t>窩䎡䈺㗃</w:t>
      </w:r>
      <w:r>
        <w:rPr/>
        <w:t>ꥇ</w:t>
      </w:r>
      <w:r>
        <w:rPr/>
        <w:t>ꍨ纵潯昻䈷</w:t>
      </w:r>
      <w:r>
        <w:rPr/>
        <w:t>꧃</w:t>
      </w:r>
      <w:r>
        <w:rPr/>
        <w:t>伹縯䧂떵治䶵晃祟</w:t>
      </w:r>
      <w:r>
        <w:rPr/>
        <w:t>⠰</w:t>
      </w:r>
      <w:r>
        <w:rPr/>
        <w:t>堹頬假껃惂ꅾ䚿煆꺡䙇偏颻䛍拃⤤夲습戰煣㆘栽含瞿싂汣䉧漸啧仃쉇㎏厘㵬䣂乑す촹䷂勂긭①숊敾汇畄才꥘牣䝢皮㉱숲㙤ꍨ쉚썌␴䘦坉䉐灵촸⍱⻍櫂</w:t>
      </w:r>
      <w:r>
        <w:rPr/>
        <w:t>ꖡ</w:t>
      </w:r>
      <w:r>
        <w:rPr/>
        <w:t>㙟䥹ꍳ繵㩢㡆⥣⼪浂⬴潸䅩䍌繒</w:t>
      </w:r>
      <w:r>
        <w:rPr/>
        <w:t>⡈</w:t>
      </w:r>
      <w:r>
        <w:rPr/>
        <w:t>㉘禣爬橍썢⴬⨥碵丮깇㠳㊥怴㕧ꅥꅺ䠲쎮煢抿䰮挥</w:t>
      </w:r>
      <w:r>
        <w:rPr/>
        <w:t>ꤶ</w:t>
      </w:r>
      <w:r>
        <w:rPr/>
        <w:t>熡畎⩫穣䑳놘爫嘷䦿氪쉺轕桖狂㵊爬♇㴺帮쌮墻䔸娬⯃썬幮瘴癧䖵떱갦</w:t>
      </w:r>
      <w:r>
        <w:rPr/>
        <w:t>ⱅ</w:t>
      </w:r>
      <w:r>
        <w:rPr/>
        <w:t>癃껂癏⩙充䄪숤숪䁸磂怩슻숤䤣㜫䑶㍋勂囂浘숫쉧뽅䮡坾쉡啁牭乥쉱䉢瑧⯂슩䦘㌺噌楮汰䁆숤啄稦⤤璡琺♄䙮䌪㷂ꍧㅆ숪瑱徣奦䙡电</w:t>
      </w:r>
      <w:r>
        <w:rPr/>
        <w:t>⡾</w:t>
      </w:r>
      <w:r>
        <w:rPr/>
        <w:t>꧍</w:t>
      </w:r>
      <w:r>
        <w:rPr/>
        <w:t>ㅅ깭╚撩神沵䫂偦</w:t>
      </w:r>
      <w:r>
        <w:rPr/>
        <w:t>꧂</w:t>
      </w:r>
      <w:r>
        <w:rPr/>
        <w:t>猦⥇幑</w:t>
      </w:r>
      <w:r>
        <w:rPr/>
        <w:t>ⴹ</w:t>
      </w:r>
      <w:r>
        <w:rPr/>
        <w:t>칙ꅸ쉓縤㍰㉔幷䐽灚ꍱ㗂桶䤵䰨欨싂䀤㌤습쏎歟䟂㝸</w:t>
      </w:r>
      <w:r>
        <w:rPr/>
        <w:t>⡌</w:t>
      </w:r>
      <w:r>
        <w:rPr/>
        <w:t>捃歴飂睏浓汨㩒䬱䈬</w:t>
      </w:r>
      <w:r>
        <w:rPr/>
        <w:t>Ⱡ</w:t>
      </w:r>
      <w:r>
        <w:rPr/>
        <w:t>徥㨪株㇂쉃⑫땫捪쉪䑀㄰⻂㍷慺灁</w:t>
      </w:r>
      <w:r>
        <w:rPr/>
        <w:t>ⵈ</w:t>
      </w:r>
      <w:r>
        <w:rPr/>
        <w:t>圽睁䮻⪩煾⬲숸轘䶡⩀껍厣</w:t>
      </w:r>
      <w:r>
        <w:rPr/>
        <w:t>⡤</w:t>
      </w:r>
      <w:r>
        <w:rPr/>
        <w:t>吽㙺숷暡⧎樦批</w:t>
      </w:r>
      <w:r>
        <w:rPr/>
        <w:t>Ⳃ</w:t>
      </w:r>
      <w:r>
        <w:rPr/>
        <w:t>湷焳</w:t>
      </w:r>
      <w:r>
        <w:rPr/>
        <w:t>ⷂ</w:t>
      </w:r>
      <w:r>
        <w:rPr/>
        <w:t>弮唯㔷䭵ꥨ⒮쉤꺏塭㵣⽆弯優⩩嘩⼫㞘㥫</w:t>
      </w:r>
      <w:r>
        <w:rPr/>
        <w:t>꧂</w:t>
      </w:r>
      <w:r>
        <w:rPr/>
        <w:t>⡃⥤</w:t>
      </w:r>
      <w:r>
        <w:rPr/>
        <w:t>슡幭䝌쵞꺱ꎵ坢呭䥘票䩄⩌攦砽㉉呎杪扁㚡</w:t>
      </w:r>
      <w:r>
        <w:rPr/>
        <w:t>ꕺ</w:t>
      </w:r>
      <w:r>
        <w:rPr/>
        <w:t>쉣ㅕ캘昻</w:t>
      </w:r>
      <w:r>
        <w:rPr/>
        <w:t>ꔴ</w:t>
      </w:r>
      <w:r>
        <w:rPr/>
        <w:t>彌칯疣项ꅺ☷塉嘫琴槂䁾묷ㄳ狎忂拂촽畺扅祋䃂杭䭍飂乷⹕冏䡊</w:t>
      </w:r>
      <w:r>
        <w:rPr/>
        <w:t>ⷂ</w:t>
      </w:r>
      <w:r>
        <w:rPr/>
        <w:t>䌻㜪㴲꺘噃싂ꅤ顯杈へ</w:t>
      </w:r>
      <w:r>
        <w:rPr/>
        <w:t>ꦱꥎ♰</w:t>
      </w:r>
      <w:r>
        <w:rPr/>
        <w:t>䰤⤫圫䳃顸◂秎輦䆬杰ㄵ㥅獺扤煯䟃ꍉ濂滂ㄯꥣ䣂䩆㕈兓쏍僂兎哂숪⭚갴桯櫂㝙䭠䋎ヂ♸倣쉗旂뮣頱쉧⩵䧂炩奯癴ꥵ㨳ㅆ圹</w:t>
      </w:r>
      <w:r>
        <w:rPr/>
        <w:t>ⶏ⑹⤪</w:t>
      </w:r>
      <w:r>
        <w:rPr/>
        <w:t>䙔</w:t>
      </w:r>
      <w:r>
        <w:rPr/>
        <w:t>ꤩ</w:t>
      </w:r>
      <w:r>
        <w:rPr/>
        <w:t>㖬뽰癮吪㒱㙙䃂㭈幥䕲倯</w:t>
      </w:r>
      <w:r>
        <w:rPr/>
        <w:t>ⵓ</w:t>
      </w:r>
      <w:r>
        <w:rPr/>
        <w:t>掻</w:t>
      </w:r>
      <w:r>
        <w:rPr/>
        <w:t>ⱹ</w:t>
      </w:r>
      <w:r>
        <w:rPr/>
        <w:t>弱</w:t>
      </w:r>
      <w:r>
        <w:rPr/>
        <w:t>ꕳ</w:t>
      </w:r>
      <w:r>
        <w:rPr/>
        <w:t>皏㑮긹㉗獮䡺</w:t>
      </w:r>
      <w:r>
        <w:rPr/>
        <w:t>꧍⥚</w:t>
      </w:r>
      <w:r>
        <w:rPr/>
        <w:t>奒녦쵲呖氺믂뼰托숳輲</w:t>
      </w:r>
      <w:r>
        <w:rPr/>
        <w:t>ꔶ</w:t>
      </w:r>
      <w:r>
        <w:rPr/>
        <w:t>祇촫㨥矃싂卧⍒盂嘨ヂ⎵桖䫃橂䤰徏瘮ꍶ슬扟꺣窻磂㉟䥐卾쉥癷炮牦쉏ꍳ㨪숷牔灖繐䍔㍸㷂癮⨯␻䷂싍顁䙰</w:t>
      </w:r>
      <w:r>
        <w:rPr/>
        <w:t>ⴵ</w:t>
      </w:r>
      <w:r>
        <w:rPr/>
        <w:t>瑎繮䕆灾淂噢뇂䱁묫氫</w:t>
      </w:r>
      <w:r>
        <w:rPr/>
        <w:t>ꤩ</w:t>
      </w:r>
      <w:r>
        <w:rPr/>
        <w:t>⽮♊乬⽉汭顔䄲兏䙃睭帥繖梥恕轹幀勂㙉⨻繎ꏂ彬唪䠨㜸婹倦묥䥓⤊彏涥晚偌⥣숸④갩갮쉴㴸涬碣䥄ꆘ稻轪⭢ㅰ⤱⧂䈽</w:t>
      </w:r>
      <w:r>
        <w:rPr/>
        <w:t>ⵒ</w:t>
      </w:r>
      <w:r>
        <w:rPr/>
        <w:t>婚恲剰䖵䕵컂塓䬽癙晙穗婲땶쉆卢䌻䑆⹲仍⤥썀垩㬪䀨걌毂㜪☯煂㊏晇㚱䱪っ碘橀</w:t>
      </w:r>
      <w:r>
        <w:rPr/>
        <w:t>ꕥ</w:t>
      </w:r>
      <w:r>
        <w:rPr/>
        <w:t>砪䭓⪣䑷倭쉒땤㵶橈㥎숣愣匣㤲⎥眵⛂痃兓䍺</w:t>
      </w:r>
      <w:r>
        <w:rPr/>
        <w:t>ꔬ</w:t>
      </w:r>
      <w:r>
        <w:rPr/>
        <w:t>迂♹睕뇂䀸橎扒䍱녲쉪橮믂츩橍쉨偆慘杋넫乣瘷呏䔻녉繩쉟灊顸싂乎뭪徻⭑㕞ㅤ䂮쉩疥㕃帪쉺㵇</w:t>
      </w:r>
      <w:r>
        <w:rPr/>
        <w:t>ꖡ</w:t>
      </w:r>
      <w:r>
        <w:rPr/>
        <w:t>䐨楏輦䙊晃兪扠偗港④呔公焩묻</w:t>
      </w:r>
      <w:r>
        <w:rPr/>
        <w:t>ⱥ</w:t>
      </w:r>
      <w:r>
        <w:rPr/>
        <w:t>兰嚿쉡</w:t>
      </w:r>
      <w:r>
        <w:rPr/>
        <w:t>꧍</w:t>
      </w:r>
      <w:r>
        <w:rPr/>
        <w:t>徏侻怰燂桫䥰ㅮ㯂␦恬␲뗂敚畫⹹塊桱嚩㫂䤯㢡③쵂싂㑠깐祱杞䑆䓂潃搪眻땨</w:t>
      </w:r>
      <w:r>
        <w:rPr/>
        <w:t>⣂</w:t>
      </w:r>
      <w:r>
        <w:rPr/>
        <w:t>䕙쉖獋秂긨◂敠你䕯뗂个ㅺ䉄睊幥弹呒殡ꄭ쉢쵗ꥪ懂묮㧂儰撬㜸参넰漩㡣捆</w:t>
      </w:r>
      <w:r>
        <w:rPr/>
        <w:t>ꥆ</w:t>
      </w:r>
      <w:r>
        <w:rPr/>
        <w:t>丳숵慮땫平繳槃␸沏㌸禥䅘擂㍪䭹硫⩢圫䧂䃂汢偲㘳瑓夥쉺轍⚬噔揂烂⩧橯딹깇김뼨揍㋂슬䁢橠佊在넷頺畬쉚儫䉊⪵슥䉏晢⭇畚秂䱞䝰⭐䄵춿⹆扳䃂㙨滂珂呑渫祙顪뗂㩞깓㑪歀싂㵧⥄썠㤽剀穣幂츭㑴繾䓂坊㌱癡㦡⑏㝤슏☽㙹㉖牷䍇噱䁡䩫㤫䶵杤</w:t>
      </w:r>
      <w:r>
        <w:rPr/>
        <w:t>⡪</w:t>
      </w:r>
      <w:r>
        <w:rPr/>
        <w:t>樭礨䥔䥃䉉坷⨥眥⩌睖婱㠶扩뮮䰪穨䥩庿ꅅ唰㇂乓ꍭ桯顥坫夶牺╹彮奇稩싍え䰯庡烂積硳㍺洶冻㵶놡噄顤慗䡅㘵㌦䜤㗂瓂</w:t>
      </w:r>
      <w:r>
        <w:rPr/>
        <w:t>ⷂ</w:t>
      </w:r>
      <w:r>
        <w:rPr/>
        <w:t>材⵴㭆ꌫ䣃湴딴⩊祄ㅔ칪⭟啂䀶䑷쉓噩䮡㑲倰彙</w:t>
      </w:r>
      <w:r>
        <w:rPr/>
        <w:t>ꖿ</w:t>
      </w:r>
      <w:r>
        <w:rPr/>
        <w:t>县䖣轁</w:t>
      </w:r>
      <w:r>
        <w:rPr/>
        <w:t>⡆</w:t>
      </w:r>
      <w:r>
        <w:rPr/>
        <w:t>习╨쎩䘻戨员頻匪槂䥊䉤싂썗녶䩥煮䤸㝐㶣䥣⹪껂悡嫂녎梿쉯濂숽쉑壃怲煇㵪ヂ뼤䁌⩄쵵䭡㑨⹲剋䀦</w:t>
      </w:r>
      <w:r>
        <w:rPr/>
        <w:t>ꥑ</w:t>
      </w:r>
      <w:r>
        <w:rPr/>
        <w:t>佬䠤㡹㑌㤥浣楩㥊烂㑓䪱楪关䂿⨺橎媬弲⫃牑樽穗㜭숺䕑捴丳ギ顯傻㣂戮穟갻㭀桦깣뭅㡀⥗</w:t>
      </w:r>
      <w:r>
        <w:rPr/>
        <w:t>ⴱ</w:t>
      </w:r>
      <w:r>
        <w:rPr/>
        <w:t>兣䢬㋂쉸㕹㵁䤮슩矂</w:t>
      </w:r>
      <w:r>
        <w:rPr/>
        <w:t>ꥉ</w:t>
      </w:r>
      <w:r>
        <w:rPr/>
        <w:t>ⰶ</w:t>
      </w:r>
      <w:r>
        <w:rPr/>
        <w:t>卙㥇㶱</w:t>
      </w:r>
      <w:r>
        <w:rPr/>
        <w:t>ⵤ</w:t>
      </w:r>
      <w:r>
        <w:rPr/>
        <w:t>做䕊䜺숪</w:t>
      </w:r>
      <w:r>
        <w:rPr/>
        <w:t>ꕰ</w:t>
      </w:r>
      <w:r>
        <w:rPr/>
        <w:t>싂ㅲ⤨坭썕樊丩䨪⥤住䌵矂傥唲欶䨮㎘⚥뽳傥㗂䝓轶帳倫⻂거ま㵩獥係乮偾㭞䝈䏂쉮倲竂牠쉞㣂〉楅㍊</w:t>
      </w:r>
      <w:r>
        <w:rPr/>
        <w:t>ⱬ</w:t>
      </w:r>
      <w:r>
        <w:rPr/>
        <w:t>刲欵祊甬䱀⨯盂㥞걒╲捎</w:t>
      </w:r>
      <w:r>
        <w:rPr/>
        <w:t>ꦻ</w:t>
      </w:r>
      <w:r>
        <w:rPr/>
        <w:t>䕀ꥦ䱳城凍天洷㝏玏⤸浹滂뽎盂슬歨䀥녉⦵♶旂䑣楺頺梻⹕䝧쉙窣㬦뽉繉杣㕠淂猫楆煹撘싂䡱쉃䓂䋂슥쉉캵㩩慰楪녱ꥦ䡏</w:t>
      </w:r>
      <w:r>
        <w:rPr/>
        <w:t>ⶩ</w:t>
      </w:r>
      <w:r>
        <w:rPr/>
        <w:t>禱㜳偸슮穏瀴⨹뽭穘硐甭牋坂㘳땂漣䚻敚琫晆䇍㘩쉴♮딤㎏䆩쉍⬶僂轵</w:t>
      </w:r>
      <w:r>
        <w:rPr/>
        <w:t>⣂</w:t>
      </w:r>
      <w:r>
        <w:rPr/>
        <w:t>㨤쉺⪵숩轸乎</w:t>
      </w:r>
      <w:r>
        <w:rPr/>
        <w:t>⡙</w:t>
      </w:r>
      <w:r>
        <w:rPr/>
        <w:t>敌䵩嘴啤꧎儵伯ぢ</w:t>
      </w:r>
      <w:r>
        <w:rPr/>
        <w:t>⠣</w:t>
      </w:r>
      <w:r>
        <w:rPr/>
        <w:t>橊栵㙋⍄숵㨭㡗㍶껂䳂䍢깍뿂䉌딴긯卂갽㈥㭪㉅囂컂漳伯쵾䉍⩡㷂女轘㝁癄儫ꇂ拃</w:t>
      </w:r>
      <w:r>
        <w:rPr/>
        <w:t>⢮</w:t>
      </w:r>
      <w:r>
        <w:rPr/>
        <w:t>⽰揎㍒泂⬮㕚乔싂到㎥</w:t>
      </w:r>
      <w:r>
        <w:rPr/>
        <w:t>ⱷ</w:t>
      </w:r>
      <w:r>
        <w:rPr/>
        <w:t>硠暻겻넨뭒㑳</w:t>
      </w:r>
      <w:r>
        <w:rPr/>
        <w:t>ꔯ</w:t>
      </w:r>
      <w:r>
        <w:rPr/>
        <w:t>値㩾뭬䏍爷㴤位㐷夰疮扪慚偢泂䡮칣䵰唨婩싂䮣䆱亮婳⌤䔹瀪⌷䘽쉾慗</w:t>
      </w:r>
      <w:r>
        <w:rPr/>
        <w:t>⡧</w:t>
      </w:r>
      <w:r>
        <w:rPr/>
        <w:t>庻⥵婬ꍯ祉슥さ縯傡晔戮呗㒵</w:t>
      </w:r>
      <w:r>
        <w:rPr/>
        <w:t>⡬</w:t>
      </w:r>
      <w:r>
        <w:rPr/>
        <w:t>煢囂幓㙊쎮ꍧ幵☪</w:t>
      </w:r>
      <w:r>
        <w:rPr/>
        <w:t>⠻</w:t>
      </w:r>
      <w:r>
        <w:rPr/>
        <w:t>䒩瑑뭓呾䩚䱪啷壎恒轲㞥㞮晟䶏⻎牍玵⩬쉂癏싂扭庩さ炮䋂䌪仂乹檏彀뭤窏渮╡쉡恩㑮㉴奃帲㷃梡┩槃䩁⬳皏⩧놮䶬并㵳숹潍湰⩞슏ꍔ晒㈺顁渷氰抮뽓彅婏깺쌺㭄묱⥦㌲싂㎣숸摁䈸灆䋂勂</w:t>
      </w:r>
      <w:r>
        <w:rPr/>
        <w:t>ꤵ</w:t>
      </w:r>
      <w:r>
        <w:rPr/>
        <w:t>睍呬</w:t>
      </w:r>
      <w:r>
        <w:rPr/>
        <w:t>ⱓ</w:t>
      </w:r>
      <w:r>
        <w:rPr/>
        <w:t>㝱㑠單</w:t>
      </w:r>
      <w:r>
        <w:rPr/>
        <w:t>⣂</w:t>
      </w:r>
      <w:r>
        <w:rPr/>
        <w:t>깓</w:t>
      </w:r>
      <w:r>
        <w:rPr/>
        <w:t>ꔥ</w:t>
      </w:r>
      <w:r>
        <w:rPr/>
        <w:t>扇㡄烂恗㴪㮬橷</w:t>
      </w:r>
      <w:r>
        <w:rPr/>
        <w:t>ⵚ</w:t>
      </w:r>
      <w:r>
        <w:rPr/>
        <w:t>쉰⥇槂䔨⤪㔲佖灧剈啤싂㩠禥㗂䭸倲숹冡毂쉰⦮쉮䬪䥐숦䭠晅䅥僂灂</w:t>
      </w:r>
      <w:r>
        <w:rPr/>
        <w:t>ⱙ</w:t>
      </w:r>
      <w:r>
        <w:rPr/>
        <w:t>穄⑐ꥱ㙔</w:t>
      </w:r>
      <w:r>
        <w:rPr/>
        <w:t>ꗂ</w:t>
      </w:r>
      <w:r>
        <w:rPr/>
        <w:t>员瘵歚涘䱰夫</w:t>
      </w:r>
      <w:r>
        <w:rPr/>
        <w:t>ⷂ</w:t>
      </w:r>
      <w:r>
        <w:rPr/>
        <w:t>槂</w:t>
      </w:r>
      <w:r>
        <w:rPr/>
        <w:t>ꥇ</w:t>
      </w:r>
      <w:r>
        <w:rPr/>
        <w:t>㍇朣戶熥㈣ꏂ䧂搩䬸쉟浭扅♰轢ㄺ</w:t>
      </w:r>
      <w:r>
        <w:rPr/>
        <w:t>ⵄ</w:t>
      </w:r>
      <w:r>
        <w:rPr/>
        <w:t>깫⤭숳㷂쉳圸</w:t>
      </w:r>
      <w:r>
        <w:rPr/>
        <w:t>ⵁ</w:t>
      </w:r>
      <w:r>
        <w:rPr/>
        <w:t>ㄪ⼷城佫갪桲攨塀瓂轩埂␸圦걅櫂氻㍀</w:t>
      </w:r>
      <w:r>
        <w:rPr/>
        <w:t>ⵑ</w:t>
      </w:r>
      <w:r>
        <w:rPr/>
        <w:t>㝃枡娵做믂㵳獶</w:t>
      </w:r>
      <w:r>
        <w:rPr/>
        <w:t>ꕋ</w:t>
      </w:r>
      <w:r>
        <w:rPr/>
        <w:t>橗硓⬩泂ち檵匹轎瑃䗃塧㍱瘺湔弸獱䪿硱숰쉌售潣땚椮썐儺椤⽴컂싃汴⥰摗呡彈ꏂ倯剏〉숸␮츪숰浮婎彥幨窏썮庻쉃뽾䬻㘊숣㜴䑓ꇍ䯎挸浪췂搦㵩ꥣ⪘뭰⑎硸䭂獩䄪ꍊ㠶牨쉈㥹濂朣䯂䄱晖㡄慥杠䜰汸⤴猲稥쉓渣⩟奕乆係㣂獆䁙⩶乊畟煄當歧呐區琣㙂䩀</w:t>
      </w:r>
      <w:r>
        <w:rPr/>
        <w:t>ⶬ</w:t>
      </w:r>
      <w:r>
        <w:rPr/>
        <w:t>扎眭껂ꥱ</w:t>
      </w:r>
      <w:r>
        <w:rPr/>
        <w:t>ⵎ</w:t>
      </w:r>
      <w:r>
        <w:rPr/>
        <w:t>슩</w:t>
      </w:r>
      <w:r>
        <w:rPr/>
        <w:t>ⱆ</w:t>
      </w:r>
      <w:r>
        <w:rPr/>
        <w:t>愩숥礵㡖䉵싂汌⤯慱稸㩭勂歷㥫䱙⩤䉹㇂晢㕫朴纡㗂摭묹숹壂┦坠敗繘䴥슩㩉曂㵳奙⥣㍩쉊げ㚿睖圱</w:t>
      </w:r>
      <w:r>
        <w:rPr/>
        <w:t>ꤶ</w:t>
      </w:r>
      <w:r>
        <w:rPr/>
        <w:t>쉴쉃⽍</w:t>
      </w:r>
      <w:r>
        <w:rPr/>
        <w:t>꤯</w:t>
      </w:r>
      <w:r>
        <w:rPr/>
        <w:t>灆呴湤倱制䃂甥ꌪ爰倵穹硕䩧슥숦摣噞䔵呫㓂秂</w:t>
      </w:r>
      <w:r>
        <w:rPr/>
        <w:t>ꥎ</w:t>
      </w:r>
      <w:r>
        <w:rPr/>
        <w:t>轐</w:t>
      </w:r>
      <w:r>
        <w:rPr/>
        <w:t>ꔤ</w:t>
      </w:r>
      <w:r>
        <w:rPr/>
        <w:t>兩⼫㉥壂湃⼪卂땂</w:t>
      </w:r>
      <w:r>
        <w:rPr/>
        <w:t>Ɒ</w:t>
      </w:r>
      <w:r>
        <w:rPr/>
        <w:t>倦쉒싂毂♾牆扭傮夷쉔怱䵲䩏晅☰㙕뗂ꍰ</w:t>
      </w:r>
      <w:r>
        <w:rPr/>
        <w:t>⡺</w:t>
      </w:r>
      <w:r>
        <w:rPr/>
        <w:t>杄强㙍촻捥䉎ꌪ⼸丷䭴┪䒏㙒硬숻䅐ꆻ剰灉㉱湎슡く歸⽨싍拂䊱</w:t>
      </w:r>
      <w:r>
        <w:rPr/>
        <w:t>ⶡ</w:t>
      </w:r>
      <w:r>
        <w:rPr/>
        <w:t>喏숺㵠䀽獲匴塑株䁭갲䅅쉣復㕰쉠썟숦参桔浯</w:t>
      </w:r>
      <w:r>
        <w:rPr/>
        <w:t>ꗂ</w:t>
      </w:r>
      <w:r>
        <w:rPr/>
        <w:t>厏枥쵯祫憬炬䜹</w:t>
      </w:r>
      <w:r>
        <w:rPr/>
        <w:t>ⱄ</w:t>
      </w:r>
      <w:r>
        <w:rPr/>
        <w:t>晾䥇吽剣깗⩴슩숣녣桮</w:t>
      </w:r>
      <w:r>
        <w:rPr/>
        <w:t>꥟</w:t>
      </w:r>
      <w:r>
        <w:rPr/>
        <w:t>抻䱖싃䵋㩥⤽䅈⑱㡈畷㈳컂嘶䱏䝍㉯깞姂㕱䄬㏂㡲쉀坡묷灉</w:t>
      </w:r>
      <w:r>
        <w:rPr/>
        <w:t>ꥁ</w:t>
      </w:r>
      <w:r>
        <w:rPr/>
        <w:t>㉾穂狂伯嘥杲潗㵭穦깧杦쉔灧⦡칡刪䱊䭓兖䳂敬땶믂壂쉎迂剆硏䴭숭㕃势㈥䭶睳</w:t>
      </w:r>
      <w:r>
        <w:rPr/>
        <w:t>ꕈ</w:t>
      </w:r>
      <w:r>
        <w:rPr/>
        <w:t>䕫䰺쎥㥶䩊␹</w:t>
      </w:r>
      <w:r>
        <w:rPr/>
        <w:t>ⱕ</w:t>
      </w:r>
      <w:r>
        <w:rPr/>
        <w:t>㬴슿쉯⩱佳砩㉉正剾窘슥㑄潬䍅쉶䇂⸫䝳ꍉ뮻歬县惃硒쉓摘⽫潆⹈剱へ㞱쉵剷䱷촰䬦♕㊣䩒滍児忂㙏숪슣숵戩⻂䬳䀷特┳濂暣琹㥉留伬╱塸ꅮ</w:t>
      </w:r>
      <w:r>
        <w:rPr/>
        <w:t>ꕲ</w:t>
      </w:r>
      <w:r>
        <w:rPr/>
        <w:t>쉕┮ꄶ</w:t>
      </w:r>
      <w:r>
        <w:rPr/>
        <w:t>⠦</w:t>
      </w:r>
      <w:r>
        <w:rPr/>
        <w:t>凂⻂橡ぃ物獅䩲ꌲ〯䆡㙮曂⑶欪㡌㥳</w:t>
      </w:r>
      <w:r>
        <w:rPr/>
        <w:t>Ⱙ</w:t>
      </w:r>
      <w:r>
        <w:rPr/>
        <w:t>녥⍙物摪湨㵏畮瘷㣂汱㴪䑣丰뽫楤┱桺쉈</w:t>
      </w:r>
      <w:r>
        <w:rPr/>
        <w:t>ꕖ</w:t>
      </w:r>
      <w:r>
        <w:rPr/>
        <w:t>믂捈⽩䚵娤睓깫兂걊䉖线䵨䮩晭柂䯂〳栮椮䭮噋㠽捘쉸刱檘⥹歪繪湸㦣硏硖긳⻂숷䦏䔪⥢戥檥䁂仂則䶡꺱捾쉏┯橾㙳敖Ⓜ漮쉞䕁㯂㉖氩御汩</w:t>
      </w:r>
      <w:r>
        <w:rPr/>
        <w:t>⢵</w:t>
      </w:r>
      <w:r>
        <w:rPr/>
        <w:t>써瀰牴䁺䗂幊㉇没㨽㐣㋂⹫痂扺婒捒䱮슏컎쉖婢㍹㵪쉆㬴塸澩坸▵塆⩏⥫頴䊿搱坰ꍥ⹄숦숵㭣</w:t>
      </w:r>
      <w:r>
        <w:rPr/>
        <w:t>Ⲯ</w:t>
      </w:r>
      <w:r>
        <w:rPr/>
        <w:t>쌊⽖捵㐨㢩啣䐴瘲奕圸摏㝣㵦쉎䍾쉈쉺껂䅦⼴卌瘷</w:t>
      </w:r>
      <w:r>
        <w:rPr/>
        <w:t>⠩</w:t>
      </w:r>
      <w:r>
        <w:rPr/>
        <w:t>㏍ꥩ壂夹轥拃婸숻䁳䈬숸䡾겥恁創䥉枏繾숱祶ㄻ䥄䄱숭帯扰奪硂녡晅칍⧎瑶쉮桨扙㵯个桍쉆䌮ꥭ쉮㭵뽡橷奘녳㔦癘顺柂㚻掘渽㜲⤻婨</w:t>
      </w:r>
      <w:r>
        <w:rPr/>
        <w:t>ꕢ</w:t>
      </w:r>
      <w:r>
        <w:rPr/>
        <w:t>컂㜥⭉긣瞿産轓ꥷ吱쉔报滂沬㐮橰䍁</w:t>
      </w:r>
      <w:r>
        <w:rPr/>
        <w:t>⡈</w:t>
      </w:r>
      <w:r>
        <w:rPr/>
        <w:t>䵕⽾暣坸䍬浑ギ灞洣㭇喩汃浚㇂槂⍌猰ꍟ䜩强頸渥숷灡唪痂쌮䍱㥘穅⫂싂⩦</w:t>
      </w:r>
      <w:r>
        <w:rPr/>
        <w:t>⠯</w:t>
      </w:r>
      <w:r>
        <w:rPr/>
        <w:t>䕩䙰琺潪捀唸쉈兾撱䙙咩漳砲곂숤呰</w:t>
      </w:r>
      <w:r>
        <w:rPr/>
        <w:t>ꥀ</w:t>
      </w:r>
      <w:r>
        <w:rPr/>
        <w:t>㦩뽆均쵙瀤뭗穔奭⸭숬皣</w:t>
      </w:r>
      <w:r>
        <w:rPr/>
        <w:t>ꤳ</w:t>
      </w:r>
      <w:r>
        <w:rPr/>
        <w:t>剾␫㗎싂䐭献㬴僂䒮䄦䑃㭱兘瘲䚏煳칒♁걁⨯⥉</w:t>
      </w:r>
      <w:r>
        <w:rPr/>
        <w:t>ꕏ</w:t>
      </w:r>
      <w:r>
        <w:rPr/>
        <w:t>盂쉱晪盎迂扁娣ꅧ呀櫂쉍</w:t>
      </w:r>
      <w:r>
        <w:rPr/>
        <w:t>ꦏ</w:t>
      </w:r>
      <w:r>
        <w:rPr/>
        <w:t>瓂싂⧃䏂␥숥㩲</w:t>
      </w:r>
      <w:r>
        <w:rPr/>
        <w:t>ꕚ</w:t>
      </w:r>
      <w:r>
        <w:rPr/>
        <w:t>瑴做㘻</w:t>
      </w:r>
      <w:r>
        <w:rPr/>
        <w:t>⠥</w:t>
      </w:r>
      <w:r>
        <w:rPr/>
        <w:t>怽䄤珂䤣</w:t>
      </w:r>
      <w:r>
        <w:rPr/>
        <w:t>ꗂ</w:t>
      </w:r>
      <w:r>
        <w:rPr/>
        <w:t>넴剅</w:t>
      </w:r>
      <w:r>
        <w:rPr/>
        <w:t>Ɐ</w:t>
      </w:r>
      <w:r>
        <w:rPr/>
        <w:t>쎩彞晲㥡㓂</w:t>
      </w:r>
      <w:r>
        <w:rPr/>
        <w:t>⣂</w:t>
      </w:r>
      <w:r>
        <w:rPr/>
        <w:t>煂扃欺物媘礭毂숱딵牃㜪쉣灉嘬뭡⩾묪슱愩㥐䥩婦㩸⍫礻⏂浉允</w:t>
      </w:r>
      <w:r>
        <w:rPr/>
        <w:t>ꔨ</w:t>
      </w:r>
      <w:r>
        <w:rPr/>
        <w:t>ꌺ촤渲兙曃쉘唤䚻伣䠩仂墻媵欷睫噓㙑迂긯祓歏弫㐰敷䡩⨮땞䵲넣ひ슱⴩剶敌쉚싂挣䥱䉡车䮬뽵㩬奇顡療딣璏㍏㨫숹</w:t>
      </w:r>
      <w:r>
        <w:rPr/>
        <w:t>ⰴⱘ</w:t>
      </w:r>
      <w:r>
        <w:rPr/>
        <w:t>䁤썠撣坞䷃䍌汕ꅚ呩颵䘤懂頤䀨男㩎ㅭ껂☻숦瓍杅갩깨獩⿂숬焵䋂啥涣哂ㆩ숭楏슱梿晇吰獤걋恂汚䙤㭭뽇䤹걪ꍆꍣ㫂嘹</w:t>
      </w:r>
      <w:r>
        <w:rPr/>
        <w:t>ꔬ</w:t>
      </w:r>
      <w:r>
        <w:rPr/>
        <w:t>ⱅ</w:t>
      </w:r>
      <w:r>
        <w:rPr/>
        <w:t>숱帳뽰㔪깬㬮朹䃂城숭녉䍘书⩍썎捀숮ㅘ♮㶱捯갱⥲瑊䁔輳囂䁸欣ꄰ⧂婢ꏂ杬搮슮灥砻瑍媱坹䌩摄䑆⒵噘䎩獞托怲轑쌶卯唯㓂畏쵳㘨녫♫枱⍆頫ㅲ촺吨㈭栳㝫츪㣂㚬撿⪥慓촫⽹문㉔䅃歱</w:t>
      </w:r>
      <w:r>
        <w:rPr/>
        <w:t>⡭</w:t>
      </w:r>
      <w:r>
        <w:rPr/>
        <w:t>㍒⤺浊杤</w:t>
      </w:r>
      <w:r>
        <w:rPr/>
        <w:t>ⴻ</w:t>
      </w:r>
      <w:r>
        <w:rPr/>
        <w:t>桩䴲は뽘⤹塓⌤療〉숵ꅟ乯깶⹚</w:t>
      </w:r>
      <w:r>
        <w:rPr/>
        <w:t>Ⳃ</w:t>
      </w:r>
      <w:r>
        <w:rPr/>
        <w:t>䠷䁑䝬轹걀슩쉊畔䐺⽓⹅䐥䃂㵆⫎쉧㉶婇⛂⧂獍祚碥⼮㴩然䁲⽌炵欱䥃穕쉕</w:t>
      </w:r>
      <w:r>
        <w:rPr/>
        <w:t>Ⱚ</w:t>
      </w:r>
      <w:r>
        <w:rPr/>
        <w:t>扪䠳</w:t>
      </w:r>
      <w:r>
        <w:rPr/>
        <w:t>⠰</w:t>
      </w:r>
      <w:r>
        <w:rPr/>
        <w:t>ㅰ䉸毂欴숴䮮淂昤㝘㕏㝎깪쏂숣剰䔊嚥侥栻䕭뽥漤䙲䅗㛂</w:t>
      </w:r>
      <w:r>
        <w:rPr/>
        <w:t>ꖣ</w:t>
      </w:r>
      <w:r>
        <w:rPr/>
        <w:t>㔫싂⒩噋</w:t>
      </w:r>
      <w:r>
        <w:rPr/>
        <w:t>ꗎ</w:t>
      </w:r>
      <w:r>
        <w:rPr/>
        <w:t>灒㭦촸䡴㭯婶灁係䩱⽄츣扢恹栽䉧啭㢥䖬</w:t>
      </w:r>
      <w:r>
        <w:rPr/>
        <w:t>ꤨ</w:t>
      </w:r>
      <w:r>
        <w:rPr/>
        <w:t>⾮쉣싍</w:t>
      </w:r>
      <w:r>
        <w:rPr/>
        <w:t>⡊ⱌ</w:t>
      </w:r>
      <w:r>
        <w:rPr/>
        <w:t>爭ヂ쉲硦穧</w:t>
      </w:r>
      <w:r>
        <w:rPr/>
        <w:t>ꕳ</w:t>
      </w:r>
      <w:r>
        <w:rPr/>
        <w:t>칒権㛂╟㢣㉙뽘䃂㍤숽潄⧂が傻쉥搦畡뾱迂噫塇숲⒏숹佁摢㥹㍅뭱㩶愨슮颻䭱떻땘䂥杉㨲掬</w:t>
      </w:r>
      <w:r>
        <w:rPr/>
        <w:t>ꥏ</w:t>
      </w:r>
      <w:r>
        <w:rPr/>
        <w:t>뭠睾悻婠췂癌⩱쉁ꥪ싍갴㙲潁쉾䪏敩ㅈ噑슩㐳轮⩋朤⯂䐳桒⾬盂敏☣栽渫⾵㌴塹䟂捲ꅗ㙦䁣숸㏍飂䵄嫂ꆱ⤪⏂呃⭆攣奷묹乾琫쉄洺攥뼴顬䭵噶浔喬䲩稦</w:t>
      </w:r>
      <w:r>
        <w:rPr/>
        <w:t>ꦻ⩗ꕬ</w:t>
      </w:r>
      <w:r>
        <w:rPr/>
        <w:t>坏㡊啂춱㟂卨⍭塔쉰㕩㬣녏㟂깇喱캩媘⥢奁㉄⩡䓂쉒⯃礪怴깦ꥴ滂쉔숮쵯㴴숮瞘癗䝂殻セ╎歵甪</w:t>
      </w:r>
      <w:r>
        <w:rPr/>
        <w:t>ꥏ</w:t>
      </w:r>
      <w:r>
        <w:rPr/>
        <w:t>䍄㉴狂ꍞ걌䘥桥劻㍙㬭楑</w:t>
      </w:r>
      <w:r>
        <w:rPr/>
        <w:t>ꥌ</w:t>
      </w:r>
      <w:r>
        <w:rPr/>
        <w:t>欺䱠쉦吣畆偦ㅇ⴩冱䔳攭ꌫ潊숻噪⤴숱䌭䱊㵤䖡⎡師䊬녣㍁埂矂</w:t>
      </w:r>
      <w:r>
        <w:rPr/>
        <w:t>ꥏ</w:t>
      </w:r>
      <w:r>
        <w:rPr/>
        <w:t>깆⍎效䚡쵡숭轩놣㍨㕇쉦</w:t>
      </w:r>
      <w:r>
        <w:rPr/>
        <w:t>Ɒ</w:t>
      </w:r>
      <w:r>
        <w:rPr/>
        <w:t>싂쉾抩䜥䬹쉪숯ꅒ숲瑧氣쉨㡑搨狂ꄴぢ繁숶숷⻎䁑뭍恡噡桴쉂䈪氭쵍唪ꍏ⍮⥸ꥲ썹兓繲</w:t>
      </w:r>
      <w:r>
        <w:rPr/>
        <w:t>ⱏ</w:t>
      </w:r>
      <w:r>
        <w:rPr/>
        <w:t>쉳</w:t>
      </w:r>
      <w:r>
        <w:rPr/>
        <w:t>ⷂ☴</w:t>
      </w:r>
      <w:r>
        <w:rPr/>
        <w:t>싂⫂㏍㩺쵈獺┨斣啱晲琺숲쉤쉩슬⹲淂䝍뭫塵婈椣⦻䉠⑆⩐刬噅䏎砲乣䛂㝤汖쉙旎着⑕䝞녪쉆攱</w:t>
      </w:r>
      <w:r>
        <w:rPr/>
        <w:t>ꕪ</w:t>
      </w:r>
      <w:r>
        <w:rPr/>
        <w:t>컃䲬䬪噀佐拍걂樥䠹䥮本塟숤㔮姂⪣弩堥幣ㄫ橠碘쉤숥긲㙫</w:t>
      </w:r>
      <w:r>
        <w:rPr/>
        <w:t>ꕹ⪮</w:t>
      </w:r>
      <w:r>
        <w:rPr/>
        <w:t>機祟媻쉡婠숤瘯䥌轁㩑塬䅪徵뽮⑄朵硓呂眪칣</w:t>
      </w:r>
      <w:r>
        <w:rPr/>
        <w:t>ꖻ</w:t>
      </w:r>
      <w:r>
        <w:rPr/>
        <w:t>繆填㴪敗녁平偹䑀橹㏂啘参汋焷⽋ꍥ䍬䍵祈⍾땸硤灧抣䷂䅍깡⼻竂䮥</w:t>
      </w:r>
      <w:r>
        <w:rPr/>
        <w:t>ꔣ</w:t>
      </w:r>
      <w:r>
        <w:rPr/>
        <w:t>の땅爤놵⦻瑦⭸轘牷朹奒悩쉖곃츳偖촴歏揂㉙⹧⹹䑦䱀㌹穌⨺뽤꥘䩙⨣䗂썋㴦卩</w:t>
      </w:r>
      <w:r>
        <w:rPr/>
        <w:t>⠸</w:t>
      </w:r>
      <w:r>
        <w:rPr/>
        <w:t>挳䍋ꌹ䂿稱䍓㑧哂秂겘㫃歬刵⼯乃顭곂珍牺䘩㭐椯숮䑺쌸㠹䠮㗂绂纩厏搱奸䴬䁗参䌨愩癪싃땁⛂㩯⍎⩞숺䋎匳癒⨤뇎攪䟂妘⍘쉟乭䩐摯䐊뽡㤰칂䂬禬쉑瘮繆辩䱣ꆘ숴飂㠺睞㠱⨽窩津㨰╊瘯潴ꍎ偵䐽⨯眱牡⽰⑄숫⭣䕍땶携ꆱ帶塙稶넵⬲⑰䌱燂꥾⭩稻┹癈⽊前擂䄥捲䤯坔婹ㆥ㔩仂娪剓녒</w:t>
      </w:r>
      <w:r>
        <w:rPr/>
        <w:t>ⷂ</w:t>
      </w:r>
      <w:r>
        <w:rPr/>
        <w:t>囂䒻뗂滂䩡⭁䑯䄻⮣</w:t>
      </w:r>
      <w:r>
        <w:rPr/>
        <w:t>ꕌ</w:t>
      </w:r>
      <w:r>
        <w:rPr/>
        <w:t>Ɐ</w:t>
      </w:r>
      <w:r>
        <w:rPr/>
        <w:t>䩷쵤⯂뭌俎䧂쵒砬婒⭊</w:t>
      </w:r>
      <w:r>
        <w:rPr/>
        <w:t>ꕨ⦥</w:t>
      </w:r>
      <w:r>
        <w:rPr/>
        <w:t>숬㝩潬쉹쉍쉃⚩煾䡢䈪浄呑㉭烂偅㐫捖녱佂㜭卧垩嘥奦써⹲⺩썂捈橞睥灥槃輶</w:t>
      </w:r>
      <w:r>
        <w:rPr/>
        <w:t>ⲣ</w:t>
      </w:r>
      <w:r>
        <w:rPr/>
        <w:t>㥫佰쉩⸩</w:t>
      </w:r>
      <w:r>
        <w:rPr/>
        <w:t>⢥</w:t>
      </w:r>
      <w:r>
        <w:rPr/>
        <w:t>晒믂振䁊</w:t>
      </w:r>
      <w:r>
        <w:rPr/>
        <w:t>ꦡ</w:t>
      </w:r>
      <w:r>
        <w:rPr/>
        <w:t>쉳佱啈츥쉔㠲凂땏欰猵䉑㙙䌱癠瀪㭅捸꺮</w:t>
      </w:r>
      <w:r>
        <w:rPr/>
        <w:t>Ⱓ</w:t>
      </w:r>
      <w:r>
        <w:rPr/>
        <w:t>䭶繯땣敷◃坖㧂ꍮ灕䛂␰晹ꇂ溣媮</w:t>
      </w:r>
      <w:r>
        <w:rPr/>
        <w:t>Ⱳ</w:t>
      </w:r>
      <w:r>
        <w:rPr/>
        <w:t>싂暘湶纱㝎⵫彨楪炬칳쉳旃믎朵硺㷂䂱䄳䡣숳瞥</w:t>
      </w:r>
      <w:r>
        <w:rPr/>
        <w:t>ⵈ</w:t>
      </w:r>
      <w:r>
        <w:rPr/>
        <w:t>甯䬻⑮噊楆䷂㌥</w:t>
      </w:r>
      <w:r>
        <w:rPr/>
        <w:t>⡳</w:t>
      </w:r>
      <w:r>
        <w:rPr/>
        <w:t>䩎䝱㷂帪㙊湳楍갪氷</w:t>
      </w:r>
      <w:r>
        <w:rPr/>
        <w:t>ꕸ</w:t>
      </w:r>
      <w:r>
        <w:rPr/>
        <w:t>쉟㘳숮睄습䕮䮏싂껂㍘㑨顙칵뽷纥恳櫂</w:t>
      </w:r>
      <w:r>
        <w:rPr/>
        <w:t>ꥒ</w:t>
      </w:r>
      <w:r>
        <w:rPr/>
        <w:t>娯潉㗂뾣牸쉦偎娷冏쉏洪</w:t>
      </w:r>
      <w:r>
        <w:rPr/>
        <w:t>⠯</w:t>
      </w:r>
      <w:r>
        <w:rPr/>
        <w:t>쉟싂敄竎䢿涱䪘숣䍧匲煬걆㩫㜴㔫䢮歃쉹⭹况㥲兖䈱䍘偺슱㜯坊꥔烂⭲猱☹숴敋熩勎쉱Ⓜ䜴セ儩䌺潪塉〥⬵㝾⭺ꌲ湥㫂쉄䕁䬣㣂扡ꅴ噲椤睄㒻䩤䕯彏ㄳ㐥⬵戥湴쉦썮쉐ぶ䞵湍眣常欲␱迂뿎䣂猦ꅪ뾬녂충敭楟䄩䙂⫂塟썂秂긷걭玻帹擂䃎</w:t>
      </w:r>
      <w:r>
        <w:rPr/>
        <w:t>Ⳏ</w:t>
      </w:r>
      <w:r>
        <w:rPr/>
        <w:t>䬶抿㭸㑄セꆵ琩㓂橎녒☹剱㕌圲捆唯ꅉ顮松습녤긪㍲㛂㩦嘪䱺칷쉗䯂惂갫轵㭬煣⩌之뽖</w:t>
      </w:r>
      <w:r>
        <w:rPr/>
        <w:t>ⴣ</w:t>
      </w:r>
      <w:r>
        <w:rPr/>
        <w:t>暱⎮恑䍎桃硗睸⶿싂埂쉺칠儩剶쉕兇슱幄幋橀媻노枩쉏獞⾩㈪쉹瘴䑐煗栯塕싂䰭啌캘㣂쉬繏奁䕗쉺冡颣</w:t>
      </w:r>
      <w:r>
        <w:rPr/>
        <w:t>ꖬ</w:t>
      </w:r>
      <w:r>
        <w:rPr/>
        <w:t>甹焪쵕㙡</w:t>
      </w:r>
      <w:r>
        <w:rPr/>
        <w:t>⢬⫂</w:t>
      </w:r>
      <w:r>
        <w:rPr/>
        <w:t>漲㘭怪冬䡏ヂ쉬帪睚</w:t>
      </w:r>
      <w:r>
        <w:rPr/>
        <w:t>ꤩ</w:t>
      </w:r>
      <w:r>
        <w:rPr/>
        <w:t>矂숰</w:t>
      </w:r>
      <w:r>
        <w:rPr/>
        <w:t>⣂</w:t>
      </w:r>
      <w:r>
        <w:rPr/>
        <w:t>幏欮奢⸤潖湤쉉쉮⑓䟂뽙嘮⌺䑎䙲</w:t>
      </w:r>
      <w:r>
        <w:rPr/>
        <w:t>ⵁ</w:t>
      </w:r>
      <w:r>
        <w:rPr/>
        <w:t>儴潵뽢䡋䲘</w:t>
      </w:r>
      <w:r>
        <w:rPr/>
        <w:t>ꥐ</w:t>
      </w:r>
      <w:r>
        <w:rPr/>
        <w:t>䩷숽㏃㦏䀺걀㡺䁕傮䆣쌫晓䝠쌭</w:t>
      </w:r>
      <w:r>
        <w:rPr/>
        <w:t>Ⳃ</w:t>
      </w:r>
      <w:r>
        <w:rPr/>
        <w:t>獸ꥯ埂煮儦歚塹⺏쉷堵瑙㠻伱啩偋ꥺ塸参僂乞㌭天佌</w:t>
      </w:r>
      <w:r>
        <w:rPr/>
        <w:t>ⱐ</w:t>
      </w:r>
      <w:r>
        <w:rPr/>
        <w:t>頦漬卓額煄㠊㒥쉕䡌츮䈻塬쉓䕬</w:t>
      </w:r>
      <w:r>
        <w:rPr/>
        <w:t>ⶩ</w:t>
      </w:r>
      <w:r>
        <w:rPr/>
        <w:t>栳䑤么㡾䂿轳㋂䖘㵞甴匯⹘ꅧ㮥쉬呀䆬ㅑ彠칆傻⨰凂怯晓毂㋂䁢慉</w:t>
      </w:r>
      <w:r>
        <w:rPr/>
        <w:t>⣃</w:t>
      </w:r>
      <w:r>
        <w:rPr/>
        <w:t>뇂漷找啷兀땰⥨ꏂꆻ춿숸歗칪</w:t>
      </w:r>
      <w:r>
        <w:rPr/>
        <w:t>꤫</w:t>
      </w:r>
      <w:r>
        <w:rPr/>
        <w:t>⢱</w:t>
      </w:r>
      <w:r>
        <w:rPr/>
        <w:t>⽺</w:t>
      </w:r>
      <w:r>
        <w:rPr/>
        <w:t>꧂</w:t>
      </w:r>
      <w:r>
        <w:rPr/>
        <w:t>煩慮奾潏㢵쉬䡊</w:t>
      </w:r>
      <w:r>
        <w:rPr/>
        <w:t>ⵈ</w:t>
      </w:r>
      <w:r>
        <w:rPr/>
        <w:t>圻栽浭쉗㉣杄禣ꥲ</w:t>
      </w:r>
      <w:r>
        <w:rPr/>
        <w:t>⡣</w:t>
      </w:r>
      <w:r>
        <w:rPr/>
        <w:t>橣</w:t>
      </w:r>
      <w:r>
        <w:rPr/>
        <w:t>ⷂ</w:t>
      </w:r>
      <w:r>
        <w:rPr/>
        <w:t>ꍬ껂䅣쉧㯂稴歭㓂㩵</w:t>
      </w:r>
      <w:r>
        <w:rPr/>
        <w:t>⡳</w:t>
      </w:r>
      <w:r>
        <w:rPr/>
        <w:t>쉄燂砥ꅾ汖乾쉖ꅦ쉥攳噤彨䖮剩轵瀵幖轮䅂썥䡾壂숯佅勂䨮㩲ꅐ剳쉯䡙㩲넽</w:t>
      </w:r>
      <w:r>
        <w:rPr/>
        <w:t>ꕦ</w:t>
      </w:r>
      <w:r>
        <w:rPr/>
        <w:t>剃긯朴꤮</w:t>
      </w:r>
      <w:r>
        <w:rPr/>
        <w:t>ⶱ</w:t>
      </w:r>
      <w:r>
        <w:rPr/>
        <w:t>㬨땞搽습眨</w:t>
      </w:r>
      <w:r>
        <w:rPr/>
        <w:t>ꤺⵑ</w:t>
      </w:r>
      <w:r>
        <w:rPr/>
        <w:t>捶㙵䭕顰깤䩏㣎㯂啪由揎じ潹慀滃灤쉘哂넯긤啥</w:t>
      </w:r>
      <w:r>
        <w:rPr/>
        <w:t>⠻</w:t>
      </w:r>
      <w:r>
        <w:rPr/>
        <w:t>묩㕯⥴䑶㴭唥祁湎献땤橙ꄫ䁷䝁슻祕꺱녙䩊</w:t>
      </w:r>
      <w:r>
        <w:rPr/>
        <w:t>ꦿ</w:t>
      </w:r>
      <w:r>
        <w:rPr/>
        <w:t>ヂ쉵䬪싂㭺䘣</w:t>
      </w:r>
      <w:r>
        <w:rPr/>
        <w:t>⠰</w:t>
      </w:r>
      <w:r>
        <w:rPr/>
        <w:t>墩照䕘䔽䥑◂縦坲⫍敖숮</w:t>
      </w:r>
      <w:r>
        <w:rPr/>
        <w:t>꧂⌻</w:t>
      </w:r>
      <w:r>
        <w:rPr/>
        <w:t>沿⻂䵤娦⨳</w:t>
      </w:r>
      <w:r>
        <w:rPr/>
        <w:t>꤬</w:t>
      </w:r>
      <w:r>
        <w:rPr/>
        <w:t>危伵ꌮ쉏氹䨯啶穱煐砭幑</w:t>
      </w:r>
      <w:r>
        <w:rPr/>
        <w:t>⡣</w:t>
      </w:r>
      <w:r>
        <w:rPr/>
        <w:t>听平䯂쵖䝖䤫쎱朥⪩穱淂㗂穱琳䳍湟剬姂㩎婆䆏係卨䵕싂潫役㣂䍎㡐穡硚</w:t>
      </w:r>
      <w:r>
        <w:rPr/>
        <w:t>⢘</w:t>
      </w:r>
      <w:r>
        <w:rPr/>
        <w:t>毂然燂♌숸恁繩她礸䆥癊序싂ꥦ쌤깾뽗啊싂〶浯ꆡ爨⭔묮参癲歌䵖瓂⹔呖┪湞숻瓂暻幅猽㕅昶䙗欳㭑ꌤ支敂㟂쉳䐩쉧卢㕸䌺쉍癮獀穅ꅗ副䅄啒㩇⸰숹ㆩ</w:t>
      </w:r>
      <w:r>
        <w:rPr/>
        <w:t>ꕁ</w:t>
      </w:r>
      <w:r>
        <w:rPr/>
        <w:t>佐ꍴぶ摢슻믂敧쉢轄圲䦩恍␲㡅㉩恨輲竂枩䝑滂숵슥㚿겻䝈僂☤䕪╙倱怨</w:t>
      </w:r>
      <w:r>
        <w:rPr/>
        <w:t>Ⳃ</w:t>
      </w:r>
      <w:r>
        <w:rPr/>
        <w:t>㤤┸䱱娵싂㬪迃</w:t>
      </w:r>
      <w:r>
        <w:rPr/>
        <w:t>ⷂ</w:t>
      </w:r>
      <w:r>
        <w:rPr/>
        <w:t>뼱㍠</w:t>
      </w:r>
      <w:r>
        <w:rPr/>
        <w:t>ⵊ</w:t>
      </w:r>
      <w:r>
        <w:rPr/>
        <w:t>纘漩㨳⍶䅱무갸⭡とꆮ䄫쉾츹瑰剾䱬央䉮뽾䡉䄹쉍戽䥏䥓쉟♾桡㝰숶䘥壂啨䳂瑗汾⑆㜺</w:t>
      </w:r>
      <w:r>
        <w:rPr/>
        <w:t>ⶮ</w:t>
      </w:r>
      <w:r>
        <w:rPr/>
        <w:t>窘⦏竂奰⭚捄札珂쉟㍣摶</w:t>
      </w:r>
      <w:r>
        <w:rPr/>
        <w:t>ꤦ</w:t>
      </w:r>
      <w:r>
        <w:rPr/>
        <w:t>姍쵤畤怪뗎㖡땘슥⹱喡䕑嘪啚컂慑㨻爭滂䠹㕘깍䕱䅤偭䝴습㊵Ⓧ䑦㖡搬㙚潒♕恟顧也涵쉍厩䢮䡧㝶势幗牭䉍歄㉔桑媱穥儮帳㭥ꄻ繢䙤칯쉐ⸯ딺奺캿噮奇樬썤亿䫂㩘輤䴭㩄㝐㫃橍楯깩幾⪵쉟太䩐揂㡖⭊┦捑</w:t>
      </w:r>
      <w:r>
        <w:rPr/>
        <w:t>⡆</w:t>
      </w:r>
      <w:r>
        <w:rPr/>
        <w:t>㕲嗂쉣头䅁稪潨䁬㍹⤩塊촱ꌷ䬪⻂䠊쵒猴嫂橮噸乺䉹㈹쉪녾塌乡㩗䇂頱싂扈㌮</w:t>
      </w:r>
      <w:r>
        <w:rPr/>
        <w:t>⡳</w:t>
      </w:r>
      <w:r>
        <w:rPr/>
        <w:t>䮿䑖桥颵榏幂䉤䡎䠵怲╦矂♃쉷딬浤㭰ꍰ䛍䡇㕧숨捠</w:t>
      </w:r>
      <w:r>
        <w:rPr/>
        <w:t>⣎</w:t>
      </w:r>
      <w:r>
        <w:rPr/>
        <w:t>婊䥎稩</w:t>
      </w:r>
      <w:r>
        <w:rPr/>
        <w:t>⣃</w:t>
      </w:r>
      <w:r>
        <w:rPr/>
        <w:t>䴷④㝰杵Ⓜ㦥긥盂㶩伴捒㘳繳㕢湵浵충樽畀噊捳滃䉒</w:t>
      </w:r>
      <w:r>
        <w:rPr/>
        <w:t>ꗂ</w:t>
      </w:r>
      <w:r>
        <w:rPr/>
        <w:t>쉣⩏숶⩩塀</w:t>
      </w:r>
      <w:r>
        <w:rPr/>
        <w:t>ꥀ</w:t>
      </w:r>
      <w:r>
        <w:rPr/>
        <w:t>갪坏⑏䋂䝩</w:t>
      </w:r>
      <w:r>
        <w:rPr/>
        <w:t>ꤴ</w:t>
      </w:r>
      <w:r>
        <w:rPr/>
        <w:t>摋水䡌쉍⩶〻⩕搤浴婢漻㘹姎뽚䋂掘だꄶ</w:t>
      </w:r>
      <w:r>
        <w:rPr/>
        <w:t>Ȿ</w:t>
      </w:r>
      <w:r>
        <w:rPr/>
        <w:t>汨⩔䍖</w:t>
      </w:r>
      <w:r>
        <w:rPr/>
        <w:t>Ⱡ</w:t>
      </w:r>
      <w:r>
        <w:rPr/>
        <w:t>塴䐥偾䬹쉒樫넱濂䉶顓珎狂싂⩕僂</w:t>
      </w:r>
      <w:r>
        <w:rPr/>
        <w:t>⡰</w:t>
      </w:r>
      <w:r>
        <w:rPr/>
        <w:t>助砤庘啌</w:t>
      </w:r>
      <w:r>
        <w:rPr/>
        <w:t>⡸</w:t>
      </w:r>
      <w:r>
        <w:rPr/>
        <w:t>갷娷竂楨딻洸㕮塖</w:t>
      </w:r>
      <w:r>
        <w:rPr/>
        <w:t>⡹</w:t>
      </w:r>
      <w:r>
        <w:rPr/>
        <w:t>䰬悿煟ぅ♾걤</w:t>
      </w:r>
      <w:r>
        <w:rPr/>
        <w:t>⡂</w:t>
      </w:r>
      <w:r>
        <w:rPr/>
        <w:t>吵塭敱䈯瑸숥䔯輥橁扲</w:t>
      </w:r>
      <w:r>
        <w:rPr/>
        <w:t>ꖩ</w:t>
      </w:r>
      <w:r>
        <w:rPr/>
        <w:t>䭡噉㕭此周㭵氶ꍐ쉷㤣稴䥱桘婥噋⥑带ꍷ쉀㏂唯䅁䥓㨴眴䎩꧎圭䝗桖睯⫂劵牆摩垡䑔庮坘歕츺㕠怸桶噘㩓丫슥</w:t>
      </w:r>
      <w:r>
        <w:rPr/>
        <w:t>ꕁ</w:t>
      </w:r>
      <w:r>
        <w:rPr/>
        <w:t>捣风灴啙燂</w:t>
      </w:r>
      <w:r>
        <w:rPr/>
        <w:t>꧂</w:t>
      </w:r>
      <w:r>
        <w:rPr/>
        <w:t>璏捁</w:t>
      </w:r>
      <w:r>
        <w:rPr/>
        <w:t>ꦮ</w:t>
      </w:r>
      <w:r>
        <w:rPr/>
        <w:t>搹䘨쉌汰焻</w:t>
      </w:r>
      <w:r>
        <w:rPr/>
        <w:t>⡀</w:t>
      </w:r>
      <w:r>
        <w:rPr/>
        <w:t>慠䜳썄呔晇녞</w:t>
      </w:r>
      <w:r>
        <w:rPr/>
        <w:t>ꥈ</w:t>
      </w:r>
      <w:r>
        <w:rPr/>
        <w:t>숥奠百쉄太妡녤猪砻䍐湴쌫頸ꅤ쉥쉉</w:t>
      </w:r>
      <w:r>
        <w:rPr/>
        <w:t>ꤦ</w:t>
      </w:r>
      <w:r>
        <w:rPr/>
        <w:t>䴵⯂⌸輮癕稻湶朤ꍙ暡㕹칲㨶뽞漫ꥭ爽</w:t>
      </w:r>
      <w:r>
        <w:rPr/>
        <w:t>Ⱨ</w:t>
      </w:r>
      <w:r>
        <w:rPr/>
        <w:t>㙫䙖剕櫂㕩摭摏뾏圥愹㎱껍磎⩀⩙ꥳ䷃쉅轁烂⼱슡䁰橢⩩瓂栥ꄸ걒窱南슮숭뽘夨숽⨹䟃榻煆⫂</w:t>
      </w:r>
      <w:r>
        <w:rPr/>
        <w:t>ⱨ</w:t>
      </w:r>
      <w:r>
        <w:rPr/>
        <w:t>晊忂⧂ꌻ츬䲵瀩爷䬥ㄱ⹔顏浃딬䶱扬〱</w:t>
      </w:r>
      <w:r>
        <w:rPr/>
        <w:t>ꥐ</w:t>
      </w:r>
      <w:r>
        <w:rPr/>
        <w:t>弣㄰䝃に⿃䍏깎㡅땡숯䴬쵲䕺숪㬤䟎し摡横洷廂㙵啊뾏뭦</w:t>
      </w:r>
      <w:r>
        <w:rPr/>
        <w:t>ꥎ⨪</w:t>
      </w:r>
      <w:r>
        <w:rPr/>
        <w:t>伻姂旂扰䩫䒩偆㝑帮</w:t>
      </w:r>
      <w:r>
        <w:rPr/>
        <w:t>ⱡ</w:t>
      </w:r>
      <w:r>
        <w:rPr/>
        <w:t>甯坂㥌㤱䴬쉫喬炬奲⽅囂슩♁縺ꎵꅃ㉌슣쵀싍㵓䱯彁婄⫃㈰⩕䱗♕䔸颡쉬㥰喏椹⹔僂</w:t>
      </w:r>
      <w:r>
        <w:rPr/>
        <w:t>⡂</w:t>
      </w:r>
      <w:r>
        <w:rPr/>
        <w:t>ꍦ䁰숩㙮㔹䶬憱쉉㬱繅⍙䱙奚懎䭯亏쉒ㆱ奦唶◂歎쉊甤傱칧䵀䅴뭌坵啒싂숮癹繥숽䜭땣测䩥╢㑤䡹䴸⛂㴬䅱湀㕆╳畤䴻䕔㵅뼮</w:t>
      </w:r>
      <w:r>
        <w:rPr/>
        <w:t>ꕱ</w:t>
      </w:r>
      <w:r>
        <w:rPr/>
        <w:t>쉹⪱恄捅䱬䨤眪䕔</w:t>
      </w:r>
      <w:r>
        <w:rPr/>
        <w:t>ꕣ</w:t>
      </w:r>
      <w:r>
        <w:rPr/>
        <w:t>燂欣祩노㭬曂僂慩沬㑂♓䡤轞椵</w:t>
      </w:r>
      <w:r>
        <w:rPr/>
        <w:t>ꥉ</w:t>
      </w:r>
      <w:r>
        <w:rPr/>
        <w:t>䔩擂㖏䢡暡㥐</w:t>
      </w:r>
      <w:r>
        <w:rPr/>
        <w:t>ꔳ</w:t>
      </w:r>
      <w:r>
        <w:rPr/>
        <w:t>䲥숶桱剮</w:t>
      </w:r>
      <w:r>
        <w:rPr/>
        <w:t>ꗂ</w:t>
      </w:r>
      <w:r>
        <w:rPr/>
        <w:t>쉡쉶♖║欯⍺㌤灎弮䍤㉩タ㢥䙗㙒兩㊻橡灅䵢楦㜹懂쵀帊쌮땪䒡䖮厏⩞晭栫潪䤻䳂䅶䓂㑌偧呒榩乞쉖뭓딲栰捡䢣쉙⩓璿㤣침</w:t>
      </w:r>
      <w:r>
        <w:rPr/>
        <w:t>ⴻ</w:t>
      </w:r>
      <w:r>
        <w:rPr/>
        <w:t>瀽眮칌䡕䉧㵖쉾䭾쉃떬⼯</w:t>
      </w:r>
      <w:r>
        <w:rPr/>
        <w:t>ꤻ╡⫂</w:t>
      </w:r>
      <w:r>
        <w:rPr/>
        <w:t>攲灍ꆱ㕤嘯쉠捍壂㞩迂슩楬睬㝈⑮杙涡坦숦獦⏍改汇稤睂戯冿浳獓䆏姂쉨땚</w:t>
      </w:r>
      <w:r>
        <w:rPr/>
        <w:t>ꥐ</w:t>
      </w:r>
      <w:r>
        <w:rPr/>
        <w:t>垬㨩䲿䠬祍殱칡</w:t>
      </w:r>
      <w:r>
        <w:rPr/>
        <w:t>⠦</w:t>
      </w:r>
      <w:r>
        <w:rPr/>
        <w:t>欽牥⴮䑕㠲쌦特猣㨯ꥬꄹ爦⍱⑩堷걨╆捕ꌻ橈濃쉧呮汕썸㥎</w:t>
      </w:r>
      <w:r>
        <w:rPr/>
        <w:t>⡳</w:t>
      </w:r>
      <w:r>
        <w:rPr/>
        <w:t>庵ꅡ</w:t>
      </w:r>
      <w:r>
        <w:rPr/>
        <w:t>⢱</w:t>
      </w:r>
      <w:r>
        <w:rPr/>
        <w:t>쉋䔦⍪嗂彦䯂滂쉬䌶琴暮䌪㡘揂轒쉔盂搭䠻뾿幘彇焤歐捇䩹</w:t>
      </w:r>
      <w:r>
        <w:rPr/>
        <w:t>ⱔ┴</w:t>
      </w:r>
      <w:r>
        <w:rPr/>
        <w:t>ㅚ⹇玣瀰䄩䜴쉮䉄♫涮参炘숦睶䥱噗칶刳噂䵸뽬泂珂숪숸⥒⽅煏䍲䋂</w:t>
      </w:r>
      <w:r>
        <w:rPr/>
        <w:t>⠯</w:t>
      </w:r>
      <w:r>
        <w:rPr/>
        <w:t>쉒뽎䕶硂煌䍀㴬瑏䙷</w:t>
      </w:r>
      <w:r>
        <w:rPr/>
        <w:t>ꕎ⛂</w:t>
      </w:r>
      <w:r>
        <w:rPr/>
        <w:t>숶唱┰쉶輫剧㗂䀪福偟ꅸ䋂䕠⽧潧슬믃扩毂䱫넳㴤戦⩘潇ㅪ䬵㷂喡頴漱숷</w:t>
      </w:r>
      <w:r>
        <w:rPr/>
        <w:t>Ⳃ</w:t>
      </w:r>
      <w:r>
        <w:rPr/>
        <w:t>勂睟帮뽑㒥呴⽮獀䵄潓煫㇂轎焰꺻儵썡欱场䛂䕬冥껂⑾䛂灗숴囂숣噁沵⍁칮㏂䒡瑚쎩殱托쉘걂쉆㢵堶⩰ꄴ썗㡏슮䯂⩘敇㡭磃䙢숲唫劣㘸琨쉟啉⭪쉍呁敫眥〉浮彁欬쉎䚡⨴噶噔奌湶䆣㙉䱳䌭祎┬숺⵳硶戩숽幧甲칉䵤頱橉噺㓂矂伦䵧妡⯂썘呋</w:t>
      </w:r>
      <w:r>
        <w:rPr/>
        <w:t>ꖮ</w:t>
      </w:r>
      <w:r>
        <w:rPr/>
        <w:t>刴圥⾮㩹桤弩⹌문숪⧃汅슏灟ㅅ⸻쉃棂숪䑡㢵呮獅繲塰뮿㢵䝭쉀犥猫ꍚ䷂</w:t>
      </w:r>
      <w:r>
        <w:rPr/>
        <w:t>ꤲ</w:t>
      </w:r>
      <w:r>
        <w:rPr/>
        <w:t>窻刱䍆䐺輻橍ꍳ䘸毂晭淂求</w:t>
      </w:r>
      <w:r>
        <w:rPr/>
        <w:t>ꤲ</w:t>
      </w:r>
      <w:r>
        <w:rPr/>
        <w:t>戣숨ꅱ쉔戲ꌷ冡쉃칵刽廂幙㵬㍐瑐䮩祰╮䚩숻剪싃晷⩌䈭穁剤債潘卄싍矂砥⑳慹姃橸㜩䡌䥧녷振ꎡ喻䵗敁祰塮瑰杢惎㭴佁㝤砦㪘썓掩㤪坔決䱦䩆轚禵숫〥썺㝄⍂繫瞮敇ꥨ之ꎿ䍉珂嘰숨婹彐㪩姍敢㈨䂘洲ꌽ汑䝬</w:t>
      </w:r>
      <w:r>
        <w:rPr/>
        <w:t>Ⱨ⵪</w:t>
      </w:r>
      <w:r>
        <w:rPr/>
        <w:t>ㄨ绂旂头䬨슱祬却문쉪倣睡つ畊Ⓧ坟⿂쉃掘橦</w:t>
      </w:r>
      <w:r>
        <w:rPr/>
        <w:t>ⵦ</w:t>
      </w:r>
      <w:r>
        <w:rPr/>
        <w:t>쉡顃㝾⽌啔穫䏂灙櫂깙䩌橷⿂ꏎ䶬塨檱䙋칂捠슩慕ꅰ浏攨㦻㵘㐊歭普</w:t>
      </w:r>
      <w:r>
        <w:rPr/>
        <w:t>ⱦ</w:t>
      </w:r>
      <w:r>
        <w:rPr/>
        <w:t>㑘ㅦ㌤穃栫ぅ抵㐯㕰</w:t>
      </w:r>
      <w:r>
        <w:rPr/>
        <w:t>ꔫ</w:t>
      </w:r>
      <w:r>
        <w:rPr/>
        <w:t>捂橀⹭炥噀教晌㕨眰갭坑⑎䀶㜥츨頪廂슬쉋껂넻濍㬯㢥⨶䍏惂瀪⨨敧捲╧愶</w:t>
      </w:r>
      <w:r>
        <w:rPr/>
        <w:t>ⱂ</w:t>
      </w:r>
      <w:r>
        <w:rPr/>
        <w:t>㠵啥媥晐ꅐ癡쉑㙺轚匽⹷㉧頴椫⽋㥎㵔䅚싂슩慕숪痂䏂䡚歍䘩灰獴䎩뭏</w:t>
      </w:r>
      <w:r>
        <w:rPr/>
        <w:t>ⱃ</w:t>
      </w:r>
      <w:r>
        <w:rPr/>
        <w:t>時倽媘㌲矂㴮姂獄㜫걹判硣㝋桩</w:t>
      </w:r>
      <w:r>
        <w:rPr/>
        <w:t>ꔹ</w:t>
      </w:r>
      <w:r>
        <w:rPr/>
        <w:t>䐪䚏灊佡捥ꍊ窱晁偨坶瑚㥄갵Ⓧ侣懂㙢㔲栤縵歺⹲凂⌮쉆䄻焷㯂惂慬⹢棎幨쉏쉡嘱湁쉑놮タ☨㧂⧂䅵㮵稪瓍栲⹲周幀幧⥨呱潥䩥䑄檮㵙飂</w:t>
      </w:r>
      <w:r>
        <w:rPr/>
        <w:t>⡣</w:t>
      </w:r>
      <w:r>
        <w:rPr/>
        <w:t>⾩䳂瑟轡ㅰ㭁盂㩱㩌㕫</w:t>
      </w:r>
      <w:r>
        <w:rPr/>
        <w:t>⠳</w:t>
      </w:r>
      <w:r>
        <w:rPr/>
        <w:t>彁⭑쉖参渻穚뼤砱輫䑄숰싂䠪即긴楐꺣䴶䅬祶</w:t>
      </w:r>
      <w:r>
        <w:rPr/>
        <w:t>ⱄ</w:t>
      </w:r>
      <w:r>
        <w:rPr/>
        <w:t>潕ꍉ싂煦습佱㕚䱍㯂쉭뭋䍱㕞沘彇⸴㝾戬</w:t>
      </w:r>
      <w:r>
        <w:rPr/>
        <w:t>꧂</w:t>
      </w:r>
      <w:r>
        <w:rPr/>
        <w:t>䍶ꥮ㕖㩙硸䡢쉕⑕⥩䥦瘽㉂䷂뭹☪쉋䕫㟎┩煄땾䙔㗂伴㥺쉸㓂⩹坦吩㩸䇂쉦⭉쉺뮬㪮䂮츬义녹쉕쉖ㅌ䭡칃婋怳쉩䡠恋숨栻畆ꆥ</w:t>
      </w:r>
      <w:r>
        <w:rPr/>
        <w:t>꧂</w:t>
      </w:r>
      <w:r>
        <w:rPr/>
        <w:t>쉪䁹⯂啹慀䑒眣㑉갺搱䱟硪䵐䍕焷飂朴⤹匶瑋䬻쉀䱄녦쉍潲兡</w:t>
      </w:r>
      <w:r>
        <w:rPr/>
        <w:t>ⶡ</w:t>
      </w:r>
      <w:r>
        <w:rPr/>
        <w:t>쵚䓂䥥숵</w:t>
      </w:r>
      <w:r>
        <w:rPr/>
        <w:t>꧍</w:t>
      </w:r>
      <w:r>
        <w:rPr/>
        <w:t>ⱖ</w:t>
      </w:r>
      <w:r>
        <w:rPr/>
        <w:t>깹㇂䝊㵤뽅顆噴儱㢥갷晉건輦搽땟䥖噴䁩ㅾ㓃</w:t>
      </w:r>
      <w:r>
        <w:rPr/>
        <w:t>Ⱚ</w:t>
      </w:r>
      <w:r>
        <w:rPr/>
        <w:t>䟂⫂捬䅋䚻丨唱숤碵촥怽⩃繘⹰쉋䄭⩄치␽⥾㯂禩疡揂東쉡⩶쉙䥒췂䍠囂晧朱䩧棍墮㩦乳䩎慍⍠㉕╣䕔噟灩桯㡒⹢婘杉㥔쉁</w:t>
      </w:r>
      <w:r>
        <w:rPr/>
        <w:t>ꤵ</w:t>
      </w:r>
      <w:r>
        <w:rPr/>
        <w:t>⽹玻辣⍒坖洭㯂╺杴쉈啀干睊숵淂佊⨩矂汸</w:t>
      </w:r>
      <w:r>
        <w:rPr/>
        <w:t>ⶣ</w:t>
      </w:r>
      <w:r>
        <w:rPr/>
        <w:t>兖⩖ꥨ</w:t>
      </w:r>
      <w:r>
        <w:rPr/>
        <w:t>ꕯ</w:t>
      </w:r>
      <w:r>
        <w:rPr/>
        <w:t>ꄺ싎䁶䑃繭冡颩辡悡楮嘯㭯灅未⹚쉂뗂䎱垬⫂숪槂樬畏슬顟䰫湇䧍仂坙쉵㩆竃숽剫녫畈摾㫂㙺乍⒬꥘乁㩞ゥ濍杒</w:t>
      </w:r>
      <w:r>
        <w:rPr/>
        <w:t>ꖥ</w:t>
      </w:r>
      <w:r>
        <w:rPr/>
        <w:t>吴</w:t>
      </w:r>
      <w:r>
        <w:rPr/>
        <w:t>ⵇ</w:t>
      </w:r>
      <w:r>
        <w:rPr/>
        <w:t>ꌣ䀳</w:t>
      </w:r>
      <w:r>
        <w:rPr/>
        <w:t>ꥄ⍕</w:t>
      </w:r>
      <w:r>
        <w:rPr/>
        <w:t>轮繨䍆唩焭繠恍㩾쉥숩剥慨姂</w:t>
      </w:r>
      <w:r>
        <w:rPr/>
        <w:t>꧂⮬⵴</w:t>
      </w:r>
      <w:r>
        <w:rPr/>
        <w:t>Ⱖ</w:t>
      </w:r>
      <w:r>
        <w:rPr/>
        <w:t>噢㙎䈰䅴㪏쉇燂厣㔪쉯촮琭繀牎砬硏滂吺쉖瞘獩戤싂敹⽮䙵䵄㩍⩯⩖쉨㥺淂祪㊥䲮싂昦</w:t>
      </w:r>
      <w:r>
        <w:rPr/>
        <w:t>⡷</w:t>
      </w:r>
      <w:r>
        <w:rPr/>
        <w:t>濂쉂䲮夊祤湬浄穌껂婑ꌣ婈ㅓ扟〱䅪⭸쉔湺⪥樺彋깄䵦쉢⍗慕涩㝒</w:t>
      </w:r>
      <w:r>
        <w:rPr/>
        <w:t>ⵍ⪱</w:t>
      </w:r>
      <w:r>
        <w:rPr/>
        <w:t>猷摆쉘╘ꅬ㴫墡療</w:t>
      </w:r>
      <w:r>
        <w:rPr/>
        <w:t>⡠</w:t>
      </w:r>
      <w:r>
        <w:rPr/>
        <w:t>㙯娽㝷獸儭㍹轕䕥癠ꍰ暏꥾灠乘</w:t>
      </w:r>
      <w:r>
        <w:rPr/>
        <w:t>ꕋ</w:t>
      </w:r>
      <w:r>
        <w:rPr/>
        <w:t>⽊쉄</w:t>
      </w:r>
      <w:r>
        <w:rPr/>
        <w:t>ꥀ</w:t>
      </w:r>
      <w:r>
        <w:rPr/>
        <w:t>何쉉汁㕆輫㐴幋䕫煐楡쉅쉁倽浭</w:t>
      </w:r>
      <w:r>
        <w:rPr/>
        <w:t>ⵁ</w:t>
      </w:r>
      <w:r>
        <w:rPr/>
        <w:t>䊘䝒払슏슱砵㙧愴繺癸</w:t>
      </w:r>
      <w:r>
        <w:rPr/>
        <w:t>⡲</w:t>
      </w:r>
      <w:r>
        <w:rPr/>
        <w:t>䡏爨劥뾥祑카眪깭쉠㜽⴨⍨⥨䕪갱䎿䁎呶ㆥ摀ꅟ彉숦쉥歖⌣쉵摬⽺䵞</w:t>
      </w:r>
      <w:r>
        <w:rPr/>
        <w:t>ꕮ</w:t>
      </w:r>
      <w:r>
        <w:rPr/>
        <w:t>攵䢥书皣䋂㙒习婐兤歈슮⍃䩗繯㡹戩촮⩖瑵䍋㕂㝨㝄䕬晃컎⽣묤汨㌷姂歉◂浰潟㠳␹</w:t>
      </w:r>
      <w:r>
        <w:rPr/>
        <w:t>⠷</w:t>
      </w:r>
      <w:r>
        <w:rPr/>
        <w:t>婘쵣㝈睫娱ꍣㅅ䒻⩕</w:t>
      </w:r>
      <w:r>
        <w:rPr/>
        <w:t>ꗂ</w:t>
      </w:r>
      <w:r>
        <w:rPr/>
        <w:t>쉲䴮媘䙸慔쉲◂쉠⽌⹶姂咣佣㭘쌯숷啚⥹⨵呯</w:t>
      </w:r>
      <w:r>
        <w:rPr/>
        <w:t>ⱏ</w:t>
      </w:r>
      <w:r>
        <w:rPr/>
        <w:t>抏䯍㉚㝄欭ㅃ㖩ㅺ⍣슣㍖獑歾漽</w:t>
      </w:r>
      <w:r>
        <w:rPr/>
        <w:t>ꤵꦵ</w:t>
      </w:r>
      <w:r>
        <w:rPr/>
        <w:t>泂繶䍷쵡畲⎩珂숹䕓싂飂⻍썇</w:t>
      </w:r>
      <w:r>
        <w:rPr/>
        <w:t>ꔵ⍗</w:t>
      </w:r>
      <w:r>
        <w:rPr/>
        <w:t>㉑숩숶⩚欬橋춮⭞뭕때欷㬣晄</w:t>
      </w:r>
      <w:r>
        <w:rPr/>
        <w:t>ⶬ</w:t>
      </w:r>
      <w:r>
        <w:rPr/>
        <w:t>묭쉟朲正㡱쉥猩摵딪䘦輵佮繢珂䚮⹦숯碮</w:t>
      </w:r>
      <w:r>
        <w:rPr/>
        <w:t>⡀</w:t>
      </w:r>
      <w:r>
        <w:rPr/>
        <w:t>轲瀪䴩♆㞮儻矂磂땕灑쉊儣稷⩷癬䚬숫㣂䳂䊩牵䌪㛂㮬⮬歪㷂㭘去榡뿃ㆡ轭쉂⥐毂䀭촳갪쉢㚩愶恳塦偢싂㤽</w:t>
      </w:r>
      <w:r>
        <w:rPr/>
        <w:t>⡓</w:t>
      </w:r>
      <w:r>
        <w:rPr/>
        <w:t>ꅔ┵</w:t>
      </w:r>
      <w:r>
        <w:rPr/>
        <w:t>⡩⧂</w:t>
      </w:r>
      <w:r>
        <w:rPr/>
        <w:t>ꦡ</w:t>
      </w:r>
      <w:r>
        <w:rPr/>
        <w:t>쉁쉏䜺숸傮璥坎ꍢ扔쵖⭄支兩䱶㵠쉢湸硠㭥歾噀玥䥦㉧慠稴칒䨤㉑敦欻㙌䵌䑠</w:t>
      </w:r>
      <w:r>
        <w:rPr/>
        <w:t>꧂</w:t>
      </w:r>
      <w:r>
        <w:rPr/>
        <w:t>兵</w:t>
      </w:r>
      <w:r>
        <w:rPr/>
        <w:t>Ɽ</w:t>
      </w:r>
      <w:r>
        <w:rPr/>
        <w:t>攣췂␪⽘싂汩渹竂匣〻瘳䉂䅣䁈䋂婪顷戵㍱ㅒ牅쉹奇㖘</w:t>
      </w:r>
      <w:r>
        <w:rPr/>
        <w:t>ꤪ</w:t>
      </w:r>
      <w:r>
        <w:rPr/>
        <w:t>頹㛂┩涻땨竂䦡䝇⤦桃⧍⫂喿渭歉炱䘶䠪</w:t>
      </w:r>
      <w:r>
        <w:rPr/>
        <w:t>ꥇ</w:t>
      </w:r>
      <w:r>
        <w:rPr/>
        <w:t>㵭</w:t>
      </w:r>
      <w:r>
        <w:rPr/>
        <w:t>Ⳃ</w:t>
      </w:r>
      <w:r>
        <w:rPr/>
        <w:t>砪Ⓙ㍆뽋㤶♦截汋琲㧂갷ꅟ伳</w:t>
      </w:r>
      <w:r>
        <w:rPr/>
        <w:t>ⵥ</w:t>
      </w:r>
      <w:r>
        <w:rPr/>
        <w:t>硃制⪵촲捷쉳⵴㐯璣ど晳洩楟ꅶ</w:t>
      </w:r>
      <w:r>
        <w:rPr/>
        <w:t>ⵄ</w:t>
      </w:r>
      <w:r>
        <w:rPr/>
        <w:t>ㅂ㑣堵啸䌵眤敬</w:t>
      </w:r>
      <w:r>
        <w:rPr/>
        <w:t>⡩</w:t>
      </w:r>
      <w:r>
        <w:rPr/>
        <w:t>䉊窩繟ꥲ㴤㔣쉴敢䞿㉍揂塚彏椥慶ㄹ摔쉆⭚懃ꌩ挱砳䧂䟂캿擂䙤쉩䭈㑕嗎캮幑婴</w:t>
      </w:r>
      <w:r>
        <w:rPr/>
        <w:t>⡏</w:t>
      </w:r>
      <w:r>
        <w:rPr/>
        <w:t>뼻⥓场煦浸칏呋</w:t>
      </w:r>
      <w:r>
        <w:rPr/>
        <w:t>ꔫ</w:t>
      </w:r>
      <w:r>
        <w:rPr/>
        <w:t>㵗席憡璿쉠癮⏂숪慘㧃䚘싂⹫䕗偒䁖쉦婏坤촩믂晈儯⼦睙⌷䒮塌㘥숭ꄤ坫</w:t>
      </w:r>
      <w:r>
        <w:rPr/>
        <w:t>ꦿ</w:t>
      </w:r>
      <w:r>
        <w:rPr/>
        <w:t>ヂ䝁⦵슡疘쉓癏伥⭮捾輣壃幫咥匰䡾ꅅ⼊숯㥰㉂㫂⩯뽡剓㇂ꌤ噬偙憬⴦捆慁숫慫杙塾㑈뭀슮瑵䑳佊摧前쉴猩䇍쉨㡎㑨燎䍏㈨㉵㔰掱䜫彞搴땀</w:t>
      </w:r>
      <w:r>
        <w:rPr/>
        <w:t>ⴱ</w:t>
      </w:r>
      <w:r>
        <w:rPr/>
        <w:t>⡊</w:t>
      </w:r>
      <w:r>
        <w:rPr/>
        <w:t>桀㥣㏍쉌爯杊祆䥍轤곂쉂湅䐪坖椸䝧轫顊䭴奖䩘䡉</w:t>
      </w:r>
      <w:r>
        <w:rPr/>
        <w:t>ꕚ</w:t>
      </w:r>
      <w:r>
        <w:rPr/>
        <w:t>凃䍌福丶</w:t>
      </w:r>
      <w:r>
        <w:rPr/>
        <w:t>ꗂ</w:t>
      </w:r>
      <w:r>
        <w:rPr/>
        <w:t>畲䠴樺뾘㕉쌺䉏</w:t>
      </w:r>
      <w:r>
        <w:rPr/>
        <w:t>ⴣ⪿</w:t>
      </w:r>
      <w:r>
        <w:rPr/>
        <w:t>哂</w:t>
      </w:r>
      <w:r>
        <w:rPr/>
        <w:t>ꔶ</w:t>
      </w:r>
      <w:r>
        <w:rPr/>
        <w:t>泂搽淂湴扃쉂䙉牀乨쉒泃乮怣ꌻ獩䬽놿䨮ꥤ㷂⑟숩</w:t>
      </w:r>
      <w:r>
        <w:rPr/>
        <w:t>ꔦ</w:t>
      </w:r>
      <w:r>
        <w:rPr/>
        <w:t>ꍍ䔶柂</w:t>
      </w:r>
      <w:r>
        <w:rPr/>
        <w:t>Ⱖ</w:t>
      </w:r>
      <w:r>
        <w:rPr/>
        <w:t>潀숬䝚㬸湮쉧⸮婒乙䥀圴瘫㝯勂껂쉷䉤瞩</w:t>
      </w:r>
      <w:r>
        <w:rPr/>
        <w:t>ꕈ</w:t>
      </w:r>
      <w:r>
        <w:rPr/>
        <w:t>䬴쉡捁獰쉀䂿摳炬</w:t>
      </w:r>
      <w:r>
        <w:rPr/>
        <w:t>ꥀ</w:t>
      </w:r>
      <w:r>
        <w:rPr/>
        <w:t>轹䍃灓猪剌䉲녷敳䥪愻슱凂싂ㅹ╧橤稶癔䛂ひ揂奓䰪顇䁡凂뭙뽷址轶矂</w:t>
      </w:r>
      <w:r>
        <w:rPr/>
        <w:t>ⱶ</w:t>
      </w:r>
      <w:r>
        <w:rPr/>
        <w:t>彍圳渻슱棂娪숲╆頬姂秃쉹旂쉭슣</w:t>
      </w:r>
      <w:r>
        <w:rPr/>
        <w:t>Ⲙ</w:t>
      </w:r>
      <w:r>
        <w:rPr/>
        <w:t>䂮⌷슱ㅫ싂싂䩭싂⌸棂慫廃嚮歴⽶杚㢩䈪쉆⽳㡬㪘唽㝱瑬数쉵焹吷来仂㔥㢩祎祂兘牎拃땨慯掬꺡摷녬ꅗ⩐㵑슥ㄶ兠䴹껂棃ㅲ漽杯╲쵥䍙爣汤娩</w:t>
      </w:r>
      <w:r>
        <w:rPr/>
        <w:t>⠳</w:t>
      </w:r>
      <w:r>
        <w:rPr/>
        <w:t>汚ꅲꥫ⽯쉩䊣♵䱦坚恲哂癸瑄숽㣍♬捒搣⑉捺⼪</w:t>
      </w:r>
      <w:r>
        <w:rPr/>
        <w:t>ⵏ</w:t>
      </w:r>
      <w:r>
        <w:rPr/>
        <w:t>弣弹㭒楑뾿㬯싎ꎬ☬⎮칂싍煾瑆싂䄪㗂㭠秂㡣顳뭖⵫栭⩘灅炩ꄷ〸䙈</w:t>
      </w:r>
      <w:r>
        <w:rPr/>
        <w:t>ⱙ</w:t>
      </w:r>
      <w:r>
        <w:rPr/>
        <w:t>땸瓂</w:t>
      </w:r>
      <w:r>
        <w:rPr/>
        <w:t>ⶡ</w:t>
      </w:r>
      <w:r>
        <w:rPr/>
        <w:t>摾匹⭢묭쉲▿犩毂슘쉫ꆻ棂ꅕ䛂彦杹攥숩⨫싍䌱㇂沏숵䑋憬瑓礬充묳潲䀱瑚쉋昩曂⫂䳂㭷䅫㩃啑⪱牰⒘ꍬ쉪쉐瑁♤橮ㅢ怨쉇⹥㉘䡇獃</w:t>
      </w:r>
      <w:r>
        <w:rPr/>
        <w:t>ⷂ</w:t>
      </w:r>
      <w:r>
        <w:rPr/>
        <w:t>湚ꍲ㕪</w:t>
      </w:r>
      <w:r>
        <w:rPr/>
        <w:t>ⵇ</w:t>
      </w:r>
      <w:r>
        <w:rPr/>
        <w:t>ꎵ硚烂㈭㑀倪␲涬㐫䡃绂쎥숱湶晢㩾㈨䁃긴⩩䅗免</w:t>
      </w:r>
      <w:r>
        <w:rPr/>
        <w:t>ꕱ</w:t>
      </w:r>
      <w:r>
        <w:rPr/>
        <w:t>슿⎵␫⥊摦녋써弶䭐辥쵚根╠才⥩⚬疵䃂쉕䩒捳剣묳癌쉴浦⿂䡊䌳睫来따껂窻潅䁔偅䁎灵炿⼱⽲咬䂻䁑쵶</w:t>
      </w:r>
      <w:r>
        <w:rPr/>
        <w:t>⠯⡤</w:t>
      </w:r>
      <w:r>
        <w:rPr/>
        <w:t>ꔱ</w:t>
      </w:r>
      <w:r>
        <w:rPr/>
        <w:t>䓍⑬숵䁓猴瑕㣍</w:t>
      </w:r>
      <w:r>
        <w:rPr/>
        <w:t>ⱙ</w:t>
      </w:r>
      <w:r>
        <w:rPr/>
        <w:t>畅恈旂圷슿䢿呯扔正僂浃殘㙳䙸唬歈こべ☫硒숳㒡</w:t>
      </w:r>
      <w:r>
        <w:rPr/>
        <w:t>ⰹ</w:t>
      </w:r>
      <w:r>
        <w:rPr/>
        <w:t>䑦쎡䙣䎡䉆挨杯头彷痂暥潦⹈뭶䜰獸癅浪⩖囂剔硪幙朣땫祊갽敨ㆻ숥杉乸</w:t>
      </w:r>
      <w:r>
        <w:rPr/>
        <w:t>ꦻ</w:t>
      </w:r>
      <w:r>
        <w:rPr/>
        <w:t>㜸숳䪏畢勂䙓ㄊ뾵轐䍁䉗쉞⩈㉏ネ䕸쎘⚮⒬嘺氪㔱쏂⿂칆牲</w:t>
      </w:r>
      <w:r>
        <w:rPr/>
        <w:t>ⶣ</w:t>
      </w:r>
      <w:r>
        <w:rPr/>
        <w:t>彰瘨⑆</w:t>
      </w:r>
      <w:r>
        <w:rPr/>
        <w:t>ꖻ</w:t>
      </w:r>
      <w:r>
        <w:rPr/>
        <w:t>슡䞡媿⥭犵㯂輯乳䰬塧㉭⥺Ⓜ⥗お椶䁚ㅧ슩⍧煳䅷⽤䉒竂樯걑䡟䓂㔦汞㥄仃猶䀳숴坘䎮扊㥏割䛎쉕</w:t>
      </w:r>
      <w:r>
        <w:rPr/>
        <w:t>ⴶ</w:t>
      </w:r>
      <w:r>
        <w:rPr/>
        <w:t>轐侬挪憵䟂㥷⪻天ッ깖恃瀥㘸刲깉䩔뭒䠱潒䉶춬浥숨㘨䠶쉲㶮捄轐帤妿昳䑘䝌䕌⑰㭄灪帷㭤恄꥞쉭⩧汗⤳</w:t>
      </w:r>
      <w:r>
        <w:rPr/>
        <w:t>⡤</w:t>
      </w:r>
      <w:r>
        <w:rPr/>
        <w:t>ꖣ</w:t>
      </w:r>
      <w:r>
        <w:rPr/>
        <w:t>⠷</w:t>
      </w:r>
      <w:r>
        <w:rPr/>
        <w:t>硂갯灂녎佫犡ꌶ奮㑙⭆쉇杞㡨䕴㥗ㅶ䉚煆╙丷䅓ꥰ幒㡅烂慑땩眫颵숪秂⮿㭣쉍乫</w:t>
      </w:r>
      <w:r>
        <w:rPr/>
        <w:t>ⴷ</w:t>
      </w:r>
      <w:r>
        <w:rPr/>
        <w:t>幐䆡彳䝫竎湺</w:t>
      </w:r>
      <w:r>
        <w:rPr/>
        <w:t>⠬</w:t>
      </w:r>
      <w:r>
        <w:rPr/>
        <w:t>䇂村㷂干걾噢䉔☮䠸改頤悩妩䁋묺숶ꥲ䐣忂</w:t>
      </w:r>
      <w:r>
        <w:rPr/>
        <w:t>Ᵽ꥕</w:t>
      </w:r>
      <w:r>
        <w:rPr/>
        <w:t>挦彔</w:t>
      </w:r>
      <w:r>
        <w:rPr/>
        <w:t>ⵀ</w:t>
      </w:r>
      <w:r>
        <w:rPr/>
        <w:t>䯎쉍媮榬慇쉸⍦彺싂ヂ쉐⥷皘橦◂꥾㕓爹輷ぎ顔☤倦슬쉬⑭䈥嗂栯촣⮏䔤숴墡ꅧ浫䱳䪵㕇⦏乗秂싂㵘</w:t>
      </w:r>
      <w:r>
        <w:rPr/>
        <w:t>⢬</w:t>
      </w:r>
      <w:r>
        <w:rPr/>
        <w:t>硅渺弶☰ꅂ컂곍照兙㑨䝴歉뾬⫂恆牯䕣䡨橓칷㝞쉡䇂䁷ꆡ</w:t>
      </w:r>
      <w:r>
        <w:rPr/>
        <w:t>ⴹ</w:t>
      </w:r>
      <w:r>
        <w:rPr/>
        <w:t>ꍴ䷂슣片䱵懃浱㦿䍄庵汮歁匩쉔爫䉐쉥</w:t>
      </w:r>
      <w:r>
        <w:rPr/>
        <w:t>ꦿ</w:t>
      </w:r>
      <w:r>
        <w:rPr/>
        <w:t>䂘㝫ꥸ疬䍏캱汨夻㥄쎿䅤䑁㍯䵗燍轶ꥥ㵆扒濂╥嘨傻ヂ䅊㵞䫂恷⺿䶩䙒뭎⸰噱兄싂轐朻슥</w:t>
      </w:r>
      <w:r>
        <w:rPr/>
        <w:t>ꦮ</w:t>
      </w:r>
      <w:r>
        <w:rPr/>
        <w:t>䲥栦㞩轨═㔩</w:t>
      </w:r>
      <w:r>
        <w:rPr/>
        <w:t>Ⱕ</w:t>
      </w:r>
      <w:r>
        <w:rPr/>
        <w:t>䴱땟柃睟獨㙒敥</w:t>
      </w:r>
      <w:r>
        <w:rPr/>
        <w:t>ⴣ</w:t>
      </w:r>
      <w:r>
        <w:rPr/>
        <w:t>긵瓂纥渵愩区㴨輦깢⮩⬰⍶䋂䩪⹲涣⑅쉭䥫迂슻</w:t>
      </w:r>
      <w:r>
        <w:rPr/>
        <w:t>⡳⸪</w:t>
      </w:r>
      <w:r>
        <w:rPr/>
        <w:t>싍惍烂쵤싂숲긺䞩硇䯍딭䕧썣ꌫ䕀琺燂컂싂㓂爯橬幢┦⴦⹟爬</w:t>
      </w:r>
      <w:r>
        <w:rPr/>
        <w:t>ⵧ</w:t>
      </w:r>
      <w:r>
        <w:rPr/>
        <w:t>ꌥ眶⩶싂䕣䧂␵숮总仂桓桹扑攸칟싃쉢轁칟┰쉗悻⩮桒顄呔恁啟䑨圩欪䴬汅〪䙔㵬空⪻睞找䙨䭀㭺庘氰ꅁ㉊留弦⦏欦깯穷䏂朹顀⵫ꍧ獕쵦컎婦慹橆㡤㬸䘭</w:t>
      </w:r>
      <w:r>
        <w:rPr/>
        <w:t>ꔪ</w:t>
      </w:r>
      <w:r>
        <w:rPr/>
        <w:t>牸呱溬兵䬦</w:t>
      </w:r>
      <w:r>
        <w:rPr/>
        <w:t>ⱎ</w:t>
      </w:r>
      <w:r>
        <w:rPr/>
        <w:t>ㅡ뽦彩祄儸影⭶摚畢昦佤ꍡ䓂䭲⌻楢</w:t>
      </w:r>
      <w:r>
        <w:rPr/>
        <w:t>ⱐ</w:t>
      </w:r>
      <w:r>
        <w:rPr/>
        <w:t>䭍ꍾ츤⛎</w:t>
      </w:r>
      <w:r>
        <w:rPr/>
        <w:t>ⵙ</w:t>
      </w:r>
      <w:r>
        <w:rPr/>
        <w:t>슻⵳扄楈䀦徵䡞깦匽䥆㙟汳◂쉔</w:t>
      </w:r>
      <w:r>
        <w:rPr/>
        <w:t>ⲩ</w:t>
      </w:r>
      <w:r>
        <w:rPr/>
        <w:t>浰䐪即弨摀呡吴</w:t>
      </w:r>
      <w:r>
        <w:rPr/>
        <w:t>ꕴ</w:t>
      </w:r>
      <w:r>
        <w:rPr/>
        <w:t>䔪帽⪻恦轁⵾焥䱖ㄤ䮩䙐亩⬮洊쵏㙳捘䳍暡숷也숪璿⿍李祎㍍琱⧂弹猲憡㧂</w:t>
      </w:r>
      <w:r>
        <w:rPr/>
        <w:t>⣂</w:t>
      </w:r>
      <w:r>
        <w:rPr/>
        <w:t>殮䑡彊汪㑍佔</w:t>
      </w:r>
      <w:r>
        <w:rPr/>
        <w:t>ꕇ</w:t>
      </w:r>
      <w:r>
        <w:rPr/>
        <w:t>涡⸨飂轰⥮䰽拂㥕숦㌨㗂摉</w:t>
      </w:r>
      <w:r>
        <w:rPr/>
        <w:t>ꤹ</w:t>
      </w:r>
      <w:r>
        <w:rPr/>
        <w:t>䌴䅁姂泂溩猻攻㡴疻硲㨯</w:t>
      </w:r>
      <w:r>
        <w:rPr/>
        <w:t>⢵</w:t>
      </w:r>
      <w:r>
        <w:rPr/>
        <w:t>츣痂㝔伴쉱灃纮矂偟忂</w:t>
      </w:r>
      <w:r>
        <w:rPr/>
        <w:t>ⰰ</w:t>
      </w:r>
      <w:r>
        <w:rPr/>
        <w:t>쉃㣍㍞䫂</w:t>
      </w:r>
      <w:r>
        <w:rPr/>
        <w:t>ꕣ</w:t>
      </w:r>
      <w:r>
        <w:rPr/>
        <w:t>慣䂘偶婐僂䛍</w:t>
      </w:r>
      <w:r>
        <w:rPr/>
        <w:t>ꤹ</w:t>
      </w:r>
      <w:r>
        <w:rPr/>
        <w:t>䨶㡞㉣</w:t>
      </w:r>
      <w:r>
        <w:rPr/>
        <w:t>ꦬ</w:t>
      </w:r>
      <w:r>
        <w:rPr/>
        <w:t>彎䫂</w:t>
      </w:r>
      <w:r>
        <w:rPr/>
        <w:t>ꖩ</w:t>
      </w:r>
      <w:r>
        <w:rPr/>
        <w:t>뾩⭄版䣎傥煁⵬␰⨣䕹穕婓䰯堻爳浖沩么뭒ꇃ杶佪戺땘슘㬮潫獎깐汥쉷愱睞겘쉧呬⑀</w:t>
      </w:r>
      <w:r>
        <w:rPr/>
        <w:t>ꥎ</w:t>
      </w:r>
      <w:r>
        <w:rPr/>
        <w:t>硙숩⹊慖뭘區呒瀤煦</w:t>
      </w:r>
      <w:r>
        <w:rPr/>
        <w:t>ꤨ</w:t>
      </w:r>
      <w:r>
        <w:rPr/>
        <w:t>䘭䍒䯂䀽濂禵戮⥙捵番╧㪩㊘⼶</w:t>
      </w:r>
      <w:r>
        <w:rPr/>
        <w:t>⠤</w:t>
      </w:r>
      <w:r>
        <w:rPr/>
        <w:t>璻奘◂╯挭壂猻睍쉄敫伪뽹싂癔伷枿녋㌴⼶瞮䲮䍉☱⩷녶䡏垣숹䁟卐扉쉱촣䡹婗쉩䑷⩷䉹㉷獈ꥵ쉴</w:t>
      </w:r>
      <w:r>
        <w:rPr/>
        <w:t>ⵖ</w:t>
      </w:r>
      <w:r>
        <w:rPr/>
        <w:t>䤦塺樨쉉㵗輥☬⏍穋䋂뼫땭긳係纻뭃偓牸䣂伲眽䙙瀺伳㡠捭⽆坬瓂䄶渰㍍㥾긤㇂凂싂䵊⹄湋㭭牫䭘녈忎偑⨥偮</w:t>
      </w:r>
      <w:r>
        <w:rPr/>
        <w:t>ꦡ</w:t>
      </w:r>
      <w:r>
        <w:rPr/>
        <w:t>恣垩</w:t>
      </w:r>
      <w:r>
        <w:rPr/>
        <w:t>⡗</w:t>
      </w:r>
      <w:r>
        <w:rPr/>
        <w:t>묦䚥쉲托䍡㌮썮䅟痍</w:t>
      </w:r>
      <w:r>
        <w:rPr/>
        <w:t>ⷂ</w:t>
      </w:r>
      <w:r>
        <w:rPr/>
        <w:t>沿轵䠶믂彉㵰煆瑔牉䝅ꍡ䅭▥䅂主湍啾纵䮻</w:t>
      </w:r>
      <w:r>
        <w:rPr/>
        <w:t>⡪</w:t>
      </w:r>
      <w:r>
        <w:rPr/>
        <w:t>洴걁쉯乪偣㩟幣긪獎⏂⨳仂䑫㘰兌杘</w:t>
      </w:r>
      <w:r>
        <w:rPr/>
        <w:t>ꦿ</w:t>
      </w:r>
      <w:r>
        <w:rPr/>
        <w:t>睱</w:t>
      </w:r>
      <w:r>
        <w:rPr/>
        <w:t>⡅</w:t>
      </w:r>
      <w:r>
        <w:rPr/>
        <w:t>䕍⩇涡꥙㭓숲䮻哂硎扏싂獠춻樬噖㠱뭰ꄵꏂ牙㯍㕀쉡乌쌮䬪</w:t>
      </w:r>
      <w:r>
        <w:rPr/>
        <w:t>⡔</w:t>
      </w:r>
      <w:r>
        <w:rPr/>
        <w:t>뇂겮ォ싂梱匽쉇⼩</w:t>
      </w:r>
      <w:r>
        <w:rPr/>
        <w:t>ꔣ</w:t>
      </w:r>
      <w:r>
        <w:rPr/>
        <w:t>䀩湤恂㤭䥸光⪬ꌦ䢘칐䰨䍚䅭㎥吶扵眣</w:t>
      </w:r>
      <w:r>
        <w:rPr/>
        <w:t>ⱄ</w:t>
      </w:r>
      <w:r>
        <w:rPr/>
        <w:t>숳䜬䉫⬯婉廂楊䖿뽃ꅊ䍹斣캩</w:t>
      </w:r>
      <w:r>
        <w:rPr/>
        <w:t>ⵁ</w:t>
      </w:r>
      <w:r>
        <w:rPr/>
        <w:t>땎㍖睐뿂顯</w:t>
      </w:r>
      <w:r>
        <w:rPr/>
        <w:t>ⵁ⨴</w:t>
      </w:r>
      <w:r>
        <w:rPr/>
        <w:t>䩍䉥夥슻⤦泂坴劻ご媱㟂湣柂㩴恀♯⹥疱慨㑙쌨䅵犮썯</w:t>
      </w:r>
      <w:r>
        <w:rPr/>
        <w:t>⡇</w:t>
      </w:r>
      <w:r>
        <w:rPr/>
        <w:t>甤堥伸攻畢㔣硆埂㵴䵠⼺㝟싃甪擂惎泂煋뗎숶㣃〉䟂轪숭믂쉩頳쉇㑵扁坲⑆畕㈴⨤澵</w:t>
      </w:r>
      <w:r>
        <w:rPr/>
        <w:t>Ɑ</w:t>
      </w:r>
      <w:r>
        <w:rPr/>
        <w:t>ꎻ㞮㴪</w:t>
      </w:r>
      <w:r>
        <w:rPr/>
        <w:t>ꔦ</w:t>
      </w:r>
      <w:r>
        <w:rPr/>
        <w:t>쉱놩偑烂녙灔</w:t>
      </w:r>
      <w:r>
        <w:rPr/>
        <w:t>ⵦ䷂</w:t>
      </w:r>
      <w:r>
        <w:rPr/>
        <w:t>걧䨤䙣獨晌亡쉰彊頶䂩幊</w:t>
      </w:r>
    </w:p>
    <w:p>
      <w:pPr>
        <w:pStyle w:val="PreformattedText"/>
        <w:bidi w:val="0"/>
        <w:spacing w:before="0" w:after="0"/>
        <w:jc w:val="left"/>
        <w:rPr/>
      </w:pPr>
      <w:r>
        <w:rPr/>
        <w:t>숤煮祾ꍊ䪡</w:t>
      </w:r>
      <w:r>
        <w:rPr/>
        <w:t>ꥀ</w:t>
      </w:r>
      <w:r>
        <w:rPr/>
        <w:t>眣ꇍ䯍⬱由洯♸</w:t>
      </w:r>
      <w:r>
        <w:rPr/>
        <w:t>ꦡ</w:t>
      </w:r>
      <w:r>
        <w:rPr/>
        <w:t>㞥⮡쉥潇烂儽⩞䰳쉓皱뾿恦숯䟂䐪榻搫뿂烂眹숸⩆桞窵倥</w:t>
      </w:r>
      <w:r>
        <w:rPr/>
        <w:t>ⱈ</w:t>
      </w:r>
      <w:r>
        <w:rPr/>
        <w:t>싂佅䓂㡙㤲䪿婂쉶㈬䆻匴㠷漪싃恤⽹沘쉤⑰쉇숊碮损刨晊珂㦩儭僂搹䝰恉䥑숹睙斣⍣㵊㵗숴칏汅剖㦡╞眦潘湞껂쉰츱숴痂洮⌭䱆弶쉂⩋砫犘穮䋂䑑㖥摮〪</w:t>
      </w:r>
      <w:r>
        <w:rPr/>
        <w:t>Ⳃ</w:t>
      </w:r>
      <w:r>
        <w:rPr/>
        <w:t>煗扅⹙쉟㪻瀥轡畎⑐婔稨䑯垩绂⑏䩎㡏䘣愥㬪쉀揂攳迂䕏癗ㅅ숴⽾ꎬ甯⩊ㅎ繆颮制숤煠䩮澿䅒殻싂幉タ㕙䈩싂쉢</w:t>
      </w:r>
      <w:r>
        <w:rPr/>
        <w:t>⡾</w:t>
      </w:r>
      <w:r>
        <w:rPr/>
        <w:t>漵㫂㒻䨵깪杬䩨伯伸眯ꍉ⼺坃桖憥渭뮡䕦疩ヂ佔</w:t>
      </w:r>
      <w:r>
        <w:rPr/>
        <w:t>Ⱙ</w:t>
      </w:r>
      <w:r>
        <w:rPr/>
        <w:t>䥉䛂츤쎵⩙恴䚣瓂♙轙묣狎坯싂儯⭤繑䱗걩</w:t>
      </w:r>
      <w:r>
        <w:rPr/>
        <w:t>⢻⹾</w:t>
      </w:r>
      <w:r>
        <w:rPr/>
        <w:t>恢敎䱨癃硹㌴쉷彘䪮楘婘係嗂꺥䐵業☣뼷숹彌쉞뭠䉭䨻獰熡执䡚䉏㮻瑨潬湾⵴䱥ㄲ埂䴨슮㩖捦澱凍橦㏍䞥猩⍯㉊氫숺뼻杵쉤卐⹆⽳咬圫</w:t>
      </w:r>
      <w:r>
        <w:rPr/>
        <w:t>ꔲ</w:t>
      </w:r>
      <w:r>
        <w:rPr/>
        <w:t>䑂焴㉡䜨뽔ꍟ涣剤扪畉⑏쉸榬뽁䵏㘺堪㘽ꍘ琽歀㎣啥䉵䑰暱烂⥂牄㚱䚡㥸⑟㋂컂</w:t>
      </w:r>
      <w:r>
        <w:rPr/>
        <w:t>ꤱ</w:t>
      </w:r>
      <w:r>
        <w:rPr/>
        <w:t>敺␯♹╠恴祹㩅祗㕺橥⩙⛂搳쉣긣占卶⴫嘣숲汄涘ꥸ斩䎬場⬣㕴塬㠭</w:t>
      </w:r>
      <w:r>
        <w:rPr/>
        <w:t>ꖥ</w:t>
      </w:r>
      <w:r>
        <w:rPr/>
        <w:t>싂䥢䋍딪灥곂쉌습呒榥㩏坫뽙煂숭쉈숷录☱塚㑚浑枻佩婳쉐伮싃ぞ欣塶ꅑ㪮也䓂潢춮坞猽뽦拂弰睎戸♡쉠㡮♪</w:t>
      </w:r>
      <w:r>
        <w:rPr/>
        <w:t>ꕉ</w:t>
      </w:r>
      <w:r>
        <w:rPr/>
        <w:t>䔨车믂</w:t>
      </w:r>
      <w:r>
        <w:rPr/>
        <w:t>꧂</w:t>
      </w:r>
      <w:r>
        <w:rPr/>
        <w:t>쉦繐䐵湐媮땃쉬</w:t>
      </w:r>
      <w:r>
        <w:rPr/>
        <w:t>ꤤꕩ</w:t>
      </w:r>
      <w:r>
        <w:rPr/>
        <w:t>묥쵸䱑㜷ꄴ䁍憩칬咵㵎桦彁捳쉎ꏍ塣撥䉘溘╷啷䕸僂쉐⻃㪩強挹剁偾慨䁉窻ꥴ</w:t>
      </w:r>
      <w:r>
        <w:rPr/>
        <w:t>ⶵ</w:t>
      </w:r>
      <w:r>
        <w:rPr/>
        <w:t>긴</w:t>
      </w:r>
      <w:r>
        <w:rPr/>
        <w:t>⡳Ȿ</w:t>
      </w:r>
      <w:r>
        <w:rPr/>
        <w:t>ꕖ╮</w:t>
      </w:r>
      <w:r>
        <w:rPr/>
        <w:t>뇂睰쉋㝡珂쉳湩땷⻂</w:t>
      </w:r>
      <w:r>
        <w:rPr/>
        <w:t>⠷꧎ⰰ</w:t>
      </w:r>
      <w:r>
        <w:rPr/>
        <w:t>ꅹ娩⹳㡣㝀슬桦旂쉐␸㡀佈⭀䱔琦献㵣橣쉖祱숦쉎吳䌽樳숥朸慈歕桮䇂㥋쉳㜵</w:t>
      </w:r>
      <w:r>
        <w:rPr/>
        <w:t>ꕌ</w:t>
      </w:r>
      <w:r>
        <w:rPr/>
        <w:t>䇂㝟婌</w:t>
      </w:r>
      <w:r>
        <w:rPr/>
        <w:t>ⱖ</w:t>
      </w:r>
      <w:r>
        <w:rPr/>
        <w:t>侵㇂歚쉺繈堤ꅐぷ硯칄炱ꄹ僂䁯㥚惂猸슥쉃⑶偏炿畾汧숰㎱넸到쵤컂顒䝴㮿⽉쉟汴㍣㥥悡④쉖搸婓乹睔쉞扑⏂㵤慸⵴婟㶏䭤垬䑢</w:t>
      </w:r>
      <w:r>
        <w:rPr/>
        <w:t>⡮</w:t>
      </w:r>
      <w:r>
        <w:rPr/>
        <w:t>ギ쉔塶⩵걉惂䟂슘⦮⤵輱弸磂㇂⑫扥꥞㉔</w:t>
      </w:r>
      <w:r>
        <w:rPr/>
        <w:t>ꦘ</w:t>
      </w:r>
      <w:r>
        <w:rPr/>
        <w:t>䁉朱ꅏ樫</w:t>
      </w:r>
      <w:r>
        <w:rPr/>
        <w:t>ⶣ⑍</w:t>
      </w:r>
      <w:r>
        <w:rPr/>
        <w:t>彸쉅敀⿂煄惂䄸ꄲ幉㤊汙珎塍繲쵓Ⓜ☩硔捭깅頱쉶쉁㥅煪湅软恟䍸⥕㉍䬴秂灈愯⼭熘滂㴭樴愭ꅳ㇂㣃싂橹㫂ꍙ䝟◍䕟帶姂濂Ⓨ彀Ⓨ桡玩㬺숩㣍㕊敭㪡顣䁓呰奦깇瑡嘩佶쉅䥢焲爭쉑稶슏땂冬쉯卹쉳☲汯䤦片</w:t>
      </w:r>
      <w:r>
        <w:rPr/>
        <w:t>ⶥ</w:t>
      </w:r>
      <w:r>
        <w:rPr/>
        <w:t>䕫晘땄䋂㭟瀦㐹牣⌣煆䁏嫂捪剮唤燂䧂╏根焲亥眰뗂橳</w:t>
      </w:r>
      <w:r>
        <w:rPr/>
        <w:t>⵰</w:t>
      </w:r>
      <w:r>
        <w:rPr/>
        <w:t>焳啞汘祪桗</w:t>
      </w:r>
      <w:r>
        <w:rPr/>
        <w:t>ꥐ</w:t>
      </w:r>
      <w:r>
        <w:rPr/>
        <w:t>桱┣ꎬ嚻㵕湀瘺꥕䅒쉬ꍤ䤺䙶㪣䝩灆斻摐啕䢣勂⪥偣牄䉈䥦㦏昲꥕㕔㩙ꄶ싂⎥뼦쉹䨭</w:t>
      </w:r>
      <w:r>
        <w:rPr/>
        <w:t>ⴷ</w:t>
      </w:r>
      <w:r>
        <w:rPr/>
        <w:t>扺杌噙楐熮焨쉑䭴䯂ꍖ⑅䶩숦┮煅</w:t>
      </w:r>
      <w:r>
        <w:rPr/>
        <w:t>ꗂ</w:t>
      </w:r>
      <w:r>
        <w:rPr/>
        <w:t>쉤</w:t>
      </w:r>
      <w:r>
        <w:rPr/>
        <w:t>Ⱔ</w:t>
      </w:r>
      <w:r>
        <w:rPr/>
        <w:t>⼳쌹渮剓潁㥑扈喻㛂歫烂ꍂ敀숹⽃呙⩳⏂숺䙂⌲</w:t>
      </w:r>
      <w:r>
        <w:rPr/>
        <w:t>ꤨ</w:t>
      </w:r>
      <w:r>
        <w:rPr/>
        <w:t>쎡瑱㕩♇䘰ㅢ쉮楞㠨伪ꅘ㉄恎朱⭗䝾洴傱꧎⯂乀䱆쉁婯愷䕯갩⽔⤽灣䈦影猣</w:t>
      </w:r>
      <w:r>
        <w:rPr/>
        <w:t>ꦱ</w:t>
      </w:r>
      <w:r>
        <w:rPr/>
        <w:t>剖㨮睇橪傿⍞㥸ꍨ恥掘⩭쉭爳⪵坓改歷䥧浉溏⑵꥚</w:t>
      </w:r>
      <w:r>
        <w:rPr/>
        <w:t>ꔲ</w:t>
      </w:r>
      <w:r>
        <w:rPr/>
        <w:t>䯂促㔣</w:t>
      </w:r>
      <w:r>
        <w:rPr/>
        <w:t>ⱶ</w:t>
      </w:r>
      <w:r>
        <w:rPr/>
        <w:t>뽢塶䑹걗쉕瘪ꥨ</w:t>
      </w:r>
      <w:r>
        <w:rPr/>
        <w:t>⣂</w:t>
      </w:r>
      <w:r>
        <w:rPr/>
        <w:t>繷䦡伻␶⑅歉숩䁇珂厮쉶䁴㯂</w:t>
      </w:r>
      <w:r>
        <w:rPr/>
        <w:t>ⱒ</w:t>
      </w:r>
      <w:r>
        <w:rPr/>
        <w:t>䑰輻焷㶮㈯啵ꆮ뇎囂싍</w:t>
      </w:r>
      <w:r>
        <w:rPr/>
        <w:t>ⴵ</w:t>
      </w:r>
      <w:r>
        <w:rPr/>
        <w:t>쵀⬱⥦稤㕩凂㷍</w:t>
      </w:r>
      <w:r>
        <w:rPr/>
        <w:t>ꥃ</w:t>
      </w:r>
      <w:r>
        <w:rPr/>
        <w:t>㥅䙱떵땞췂䑃⛂⌬灙꺻긹</w:t>
      </w:r>
      <w:r>
        <w:rPr/>
        <w:t>⣃</w:t>
      </w:r>
      <w:r>
        <w:rPr/>
        <w:t>櫂杧塐䌺汉♠⸷瑮␪戴矂摏䙑磂烂ꎻ坅츶㔣憻╤칂䃂繮坭填㭮兞塃睦帰╱⌰㩑쉔婞弶싂墱</w:t>
      </w:r>
      <w:r>
        <w:rPr/>
        <w:t>⡾</w:t>
      </w:r>
      <w:r>
        <w:rPr/>
        <w:t>䑇⺮忂卲秂┪䥞쵟浸⫂㌪촪灁矃䁪쉤쵎㈩</w:t>
      </w:r>
      <w:r>
        <w:rPr/>
        <w:t>ⴸ〉⬫</w:t>
      </w:r>
      <w:r>
        <w:rPr/>
        <w:t>쉫敱伮楁轹⥐涬呱浪묭伲奃㑎곂敡䚡싎ꍁ녥⧂瘤䝖깷嫂싂쉦昦摚㠦挲汲䒻飂瓂圪䥅⥴泂쵍</w:t>
      </w:r>
      <w:r>
        <w:rPr/>
        <w:t>ⱁ</w:t>
      </w:r>
      <w:r>
        <w:rPr/>
        <w:t>쉌䥚扰⩡습瀨挳瑑䩨彅漻䢘㩬吮쉉柂栬塱걹쉏幉쵪쉂塠励媮浔爣顐䭨輩渥竂坧珂䙂剑側䬸啉漮䅸쉷伬掩帵捵挽彋⽎恞敬廍兰</w:t>
      </w:r>
      <w:r>
        <w:rPr/>
        <w:t>ꤴ</w:t>
      </w:r>
      <w:r>
        <w:rPr/>
        <w:t>쉢䨪䕬㈴⸣䉙槎䕇⭪쎿幔圯⩴</w:t>
      </w:r>
      <w:r>
        <w:rPr/>
        <w:t>ꥈ</w:t>
      </w:r>
      <w:r>
        <w:rPr/>
        <w:t>掩㛂긥栯眪㞵掩畹ꍘ㢣损㩤䱗</w:t>
      </w:r>
      <w:r>
        <w:rPr/>
        <w:t>ꕏ</w:t>
      </w:r>
      <w:r>
        <w:rPr/>
        <w:t>浪睶䩃</w:t>
      </w:r>
      <w:r>
        <w:rPr/>
        <w:t>ꤵ</w:t>
      </w:r>
      <w:r>
        <w:rPr/>
        <w:t>䉲櫎╱竂숪竂츽䗂坥䒱뭓婬さ</w:t>
      </w:r>
      <w:r>
        <w:rPr/>
        <w:t>ꕱ</w:t>
      </w:r>
      <w:r>
        <w:rPr/>
        <w:t>䮵嘻껍㙇䍏硯</w:t>
      </w:r>
      <w:r>
        <w:rPr/>
        <w:t>⠊</w:t>
      </w:r>
      <w:r>
        <w:rPr/>
        <w:t>㕄숥Ⓧ깉圥㍇㓍⽲瞵㑎亿숳晦숪쌹坪竂猸焥⹃湩埂싃</w:t>
      </w:r>
      <w:r>
        <w:rPr/>
        <w:t>ꥊ</w:t>
      </w:r>
      <w:r>
        <w:rPr/>
        <w:t>ꍪ灍乵権未犱쉇䒥瞱㜫朮쉥䉊숦欹㬮畡쉸쉫儯␷쵅⾮겏⹥쎱䟍摹⩒슥䵴夣숦땊坲䐥</w:t>
      </w:r>
      <w:r>
        <w:rPr/>
        <w:t>ⱅ</w:t>
      </w:r>
      <w:r>
        <w:rPr/>
        <w:t>桁䷂媏涩へ瑄甹朮玻媬琴⬨数䱑㬺䉬眴㨶쉤⭴䭵嚘癕㉠獺땧眪畇摅䝬ꄱ㵸櫂㉯䘲</w:t>
      </w:r>
      <w:r>
        <w:rPr/>
        <w:t>ⴽꔵ</w:t>
      </w:r>
      <w:r>
        <w:rPr/>
        <w:t>慟硪䣂㨰</w:t>
      </w:r>
      <w:r>
        <w:rPr/>
        <w:t>ꦿ</w:t>
      </w:r>
      <w:r>
        <w:rPr/>
        <w:t>깓㬥칩갪攰⹈䨯塐㉤㝕䡍</w:t>
      </w:r>
      <w:r>
        <w:rPr/>
        <w:t>ꥁ</w:t>
      </w:r>
      <w:r>
        <w:rPr/>
        <w:t>曂儤</w:t>
      </w:r>
      <w:r>
        <w:rPr/>
        <w:t>ꔸ</w:t>
      </w:r>
      <w:r>
        <w:rPr/>
        <w:t>⠫</w:t>
      </w:r>
      <w:r>
        <w:rPr/>
        <w:t>쉍埍柂ꄤ䛂㠻光坲梡</w:t>
      </w:r>
      <w:r>
        <w:rPr/>
        <w:t>ꔥ</w:t>
      </w:r>
      <w:r>
        <w:rPr/>
        <w:t>쉡싂歍妮⭁뽚㨪冻㴵깑枩摧繶总숻</w:t>
      </w:r>
      <w:r>
        <w:rPr/>
        <w:t>ⵥ</w:t>
      </w:r>
      <w:r>
        <w:rPr/>
        <w:t>匬埂쉷䩴海꺱숸頣䪩㵾晤♷噶禥</w:t>
      </w:r>
      <w:r>
        <w:rPr/>
        <w:t>ꔹ</w:t>
      </w:r>
      <w:r>
        <w:rPr/>
        <w:t>幑쉬쌴婍㯂쉠煴</w:t>
      </w:r>
      <w:r>
        <w:rPr/>
        <w:t>⡌</w:t>
      </w:r>
      <w:r>
        <w:rPr/>
        <w:t>䩡뽄㍨㥔쉳楔歄⹳Ⓜ晦横쉁뇎睕㝮瘲╭梬㟂㔱昣쉒</w:t>
      </w:r>
      <w:r>
        <w:rPr/>
        <w:t>⡯</w:t>
      </w:r>
      <w:r>
        <w:rPr/>
        <w:t>楣㠶㟂♇橦温╙䭸晏獤쉮片稶╀幕묹幇쉞顮䗂Ⓜ瑠</w:t>
      </w:r>
      <w:r>
        <w:rPr/>
        <w:t>⣂◂</w:t>
      </w:r>
      <w:r>
        <w:rPr/>
        <w:t>슡献倥祮䄭㔸纵걧僂⨪惃稸㤪䃂優拎숣숰擂䑷</w:t>
      </w:r>
      <w:r>
        <w:rPr/>
        <w:t>ꕅ⑨</w:t>
      </w:r>
      <w:r>
        <w:rPr/>
        <w:t>奪땲쉥</w:t>
      </w:r>
      <w:r>
        <w:rPr/>
        <w:t>ꕧ⩏</w:t>
      </w:r>
      <w:r>
        <w:rPr/>
        <w:t>㮱슩绂兓춣㌤墏浐숸椱辩帪⥦水偳嗂</w:t>
      </w:r>
      <w:r>
        <w:rPr/>
        <w:t>ꥋ</w:t>
      </w:r>
      <w:r>
        <w:rPr/>
        <w:t>썐稪㛎售珂ㆿ쉑䭹喵睠䡐⑦䴥核숷偌決칬䤣硕〨⵱兦㷂祒ガ坩</w:t>
      </w:r>
      <w:r>
        <w:rPr/>
        <w:t>ꥅ</w:t>
      </w:r>
      <w:r>
        <w:rPr/>
        <w:t>牎嫂睕ꅹ칟☵숭싂䤨뼬㛂⭀㠶䧂㵚</w:t>
      </w:r>
      <w:r>
        <w:rPr/>
        <w:t>ⴻ⬷</w:t>
      </w:r>
      <w:r>
        <w:rPr/>
        <w:t>棂⑮</w:t>
      </w:r>
      <w:r>
        <w:rPr/>
        <w:t>⡤</w:t>
      </w:r>
      <w:r>
        <w:rPr/>
        <w:t>潷婇硏䥋凂頰汩憡慧䠩곂惃숺䅓ㅸ堸㯂⛂厩㬵㑐硚繤ꄶ恘⭭ㅢ䐸䝍♫弬呈</w:t>
      </w:r>
      <w:r>
        <w:rPr/>
        <w:t>ⰴ</w:t>
      </w:r>
      <w:r>
        <w:rPr/>
        <w:t>ꥩ乸繠☷剳檘♵㨹帵쉷秂촹祌搥⨸倱┤割쉚⪏杉䉳䜪딦瘺敀祱噴䚥幧쉸焭䬲猴椵瀲㩃</w:t>
      </w:r>
      <w:r>
        <w:rPr/>
        <w:t>⠴</w:t>
      </w:r>
      <w:r>
        <w:rPr/>
        <w:t>ㅆ쉁䯂䑊未</w:t>
      </w:r>
      <w:r>
        <w:rPr/>
        <w:t>ⲿ</w:t>
      </w:r>
      <w:r>
        <w:rPr/>
        <w:t>䅃䩃竂䙏憿窣⼽뽔⯂乵戶敟渤㉃뮱꺡칦㋃㘻⩪煐⦏숶暏恀牭䴹敉录佗㒏㨯☺╊嘫児樺㣂칓숪⵭놡䕪杂䅄晧쉅婾싂슩썮䕖䑈䀷㏂녨☱䮿椻䖥剕䭩煃戰䯂ꌦ䓂挸땀珂䡸㯂塰쎥嚘杖䑔㍟ꥨ眯含䨸쉢䵍縶㩌珂焷廂䝃☸숮䄷⽯䙱敺쉷熻䡬ㅖ䖥㩌녅쉮⬥术漱넪컂⏂欽犏奵灲坒敨愷䬹烂眫欪匹㐵ꍳ恴깳楴ꄊ塮뾵㈫瀸㤽㨦싂䕠獡樫浠乱쉂䴪⩟珂吸楲곂⍌顫繦轌ヂ땁沿⹹䣂㑀㵳⹩┹穉㣂㝮땲䞬㜫弦㘦┱杍䜣啨恴稪썪䱙싂纩牓穦扫抏潪딽晭㵄╔䬯⎡倱摁䡦䩮췃慫싂쉑顡渽⌶</w:t>
      </w:r>
      <w:r>
        <w:rPr/>
        <w:t>Ⱚ</w:t>
      </w:r>
      <w:r>
        <w:rPr/>
        <w:t>㭚礦㘳</w:t>
      </w:r>
      <w:r>
        <w:rPr/>
        <w:t>ⵁ⩢</w:t>
      </w:r>
      <w:r>
        <w:rPr/>
        <w:t>轌攭㏂ꍘ㴯␵塹皮쉭걆</w:t>
      </w:r>
      <w:r>
        <w:rPr/>
        <w:t>ⵆ</w:t>
      </w:r>
      <w:r>
        <w:rPr/>
        <w:t>숭敐䤹칊</w:t>
      </w:r>
      <w:r>
        <w:rPr/>
        <w:t>ꤵ</w:t>
      </w:r>
      <w:r>
        <w:rPr/>
        <w:t>輰쉈⪱砦奍녅楉䤱䱧湀㉤坲䥟㵕顋쉶楪䘥佟偔繗啔䑏振㘳</w:t>
      </w:r>
      <w:r>
        <w:rPr/>
        <w:t>ꔨ</w:t>
      </w:r>
      <w:r>
        <w:rPr/>
        <w:t>佒䳂㭧乁䂻⛂倳啞⍙䔸㭤⬷뼲幵噄숪쉧ꄦ杭㵾</w:t>
      </w:r>
      <w:r>
        <w:rPr/>
        <w:t>ⵅ</w:t>
      </w:r>
      <w:r>
        <w:rPr/>
        <w:t>⽄⍆䀱</w:t>
      </w:r>
      <w:r>
        <w:rPr/>
        <w:t>ꕩ</w:t>
      </w:r>
      <w:r>
        <w:rPr/>
        <w:t>矂⭅甸㜥灡䵒彳</w:t>
      </w:r>
      <w:r>
        <w:rPr/>
        <w:t>ⱴ</w:t>
      </w:r>
      <w:r>
        <w:rPr/>
        <w:t>䔬夫坤兀櫃飂〪ꥮ樥ꍫ歴䕓䕏ꅴ竂쉠촨䄯⨱晧⵮츤吭㚻婒祯摏㛂牒儨䗃瀯슿쉞⭹䰮瘺汉煪牮ꅟ⺏䬳䭶炩竍쉯毂幱纩뽏利췎쉅䥵䑇갳拂䀲䨬</w:t>
      </w:r>
      <w:r>
        <w:rPr/>
        <w:t>Ⳃ</w:t>
      </w:r>
      <w:r>
        <w:rPr/>
        <w:t>깡쉨䶥搮嘦䷂䕶妘洽曂猷쉀题掣煌</w:t>
      </w:r>
      <w:r>
        <w:rPr/>
        <w:t>ⱒ</w:t>
      </w:r>
      <w:r>
        <w:rPr/>
        <w:t>㪏싎侻춻殱灾䵕娵殩敕吴娶爦</w:t>
      </w:r>
      <w:r>
        <w:rPr/>
        <w:t>⣂</w:t>
      </w:r>
      <w:r>
        <w:rPr/>
        <w:t>畫捲㤪쉃〺湸⬪</w:t>
      </w:r>
      <w:r>
        <w:rPr/>
        <w:t>⡱</w:t>
      </w:r>
      <w:r>
        <w:rPr/>
        <w:t>顣䖱廂扎칠珂儽⹩潏琯䁁ꄽ涩䥋㓂㌻㥈迂买䱹牚橚</w:t>
      </w:r>
      <w:r>
        <w:rPr/>
        <w:t>ⱓ</w:t>
      </w:r>
      <w:r>
        <w:rPr/>
        <w:t>䄶是轪ㅫ슻空ガ숻쉯毎쉃</w:t>
      </w:r>
      <w:r>
        <w:rPr/>
        <w:t>ꦣ</w:t>
      </w:r>
      <w:r>
        <w:rPr/>
        <w:t>灗㉓썒ꥤ㐯偁歾䁋쉌⌷⯂䙂딷갸华쉐绂漭䗃痂熱䡣⼽ㅍ䍐㔪ぺ떮歖匹떥绂录츫睌創</w:t>
      </w:r>
      <w:r>
        <w:rPr/>
        <w:t>⠪</w:t>
      </w:r>
      <w:r>
        <w:rPr/>
        <w:t>杩䙡塞橀敺斻橠滂㎥洱㍡牢⍕爴婗쉔唤ꍷ䉩⪬兏㝶⩧㬭싂㈭吪愫獐洴坰佬㥥숩歷</w:t>
      </w:r>
      <w:r>
        <w:rPr/>
        <w:t>ꥂ</w:t>
      </w:r>
      <w:r>
        <w:rPr/>
        <w:t>滃冥䗂슥슩㑟纵갣㐯㥥䭪䍲</w:t>
      </w:r>
      <w:r>
        <w:rPr/>
        <w:t>ⵑ</w:t>
      </w:r>
      <w:r>
        <w:rPr/>
        <w:t>䬭㕔╟⑏火迂⧂祟</w:t>
      </w:r>
      <w:r>
        <w:rPr/>
        <w:t>⢻</w:t>
      </w:r>
      <w:r>
        <w:rPr/>
        <w:t>祂쉕䐥</w:t>
      </w:r>
      <w:r>
        <w:rPr/>
        <w:t>ꦵ</w:t>
      </w:r>
      <w:r>
        <w:rPr/>
        <w:t>喬묫捸췎</w:t>
      </w:r>
      <w:r>
        <w:rPr/>
        <w:t>ꤽ</w:t>
      </w:r>
      <w:r>
        <w:rPr/>
        <w:t>樴噳汧䄮䘬㬮振䕇숦㝴椳㍁撏갮乔歞䝄㉌숱淂㵓䅡묱╫牰捐䍡꥾氲正圹䴩䴪体眻⍰䏂懂礶䇂斩쉥숺偬夦圪砩쉠썤䡊稪䁙剱恪睪⌥匫燂乸</w:t>
      </w:r>
      <w:r>
        <w:rPr/>
        <w:t>꤬</w:t>
      </w:r>
      <w:r>
        <w:rPr/>
        <w:t>楺숥澥쉀穡⸲␪烂䷂♃㩯뼩㙂彙㍤뽧</w:t>
      </w:r>
      <w:r>
        <w:rPr/>
        <w:t>ꥇ</w:t>
      </w:r>
      <w:r>
        <w:rPr/>
        <w:t>䳍奵璩怦䝖㌯沵⬶却䡵⬭걨䢱╡쉡牗뭴㑄汩㪣슥わ敾南戤迍汥撘湔桏占硹䊣燂</w:t>
      </w:r>
      <w:r>
        <w:rPr/>
        <w:t>⡘</w:t>
      </w:r>
      <w:r>
        <w:rPr/>
        <w:t>汕溮㕠健쉱瘪뾱捪夊壂癧칐ꍁ</w:t>
      </w:r>
      <w:r>
        <w:rPr/>
        <w:t>ꕆ</w:t>
      </w:r>
      <w:r>
        <w:rPr/>
        <w:t>㭮洬㈲琸⨲땎</w:t>
      </w:r>
      <w:r>
        <w:rPr/>
        <w:t>ⴵ</w:t>
      </w:r>
      <w:r>
        <w:rPr/>
        <w:t>딮婳氫爲助佔슡</w:t>
      </w:r>
      <w:r>
        <w:rPr/>
        <w:t>ꤴ</w:t>
      </w:r>
      <w:r>
        <w:rPr/>
        <w:t>츪頵䥥⭫祌奩쉮쉴坩䠹佴搶칀睌䘭♂슩眫偡煸瑒㧂樸单㖩檵劮ꌴ⍎猱쉭숷瀪슣散</w:t>
      </w:r>
      <w:r>
        <w:rPr/>
        <w:t>ⵡ</w:t>
      </w:r>
      <w:r>
        <w:rPr/>
        <w:t>助숱繤䓂슩硬繅㍰⩏橑뽶畲ꥪ卪䬷</w:t>
      </w:r>
      <w:r>
        <w:rPr/>
        <w:t>ⳍ</w:t>
      </w:r>
      <w:r>
        <w:rPr/>
        <w:t>摘乆㢵㡚䅅</w:t>
      </w:r>
      <w:r>
        <w:rPr/>
        <w:t>ꕖ⒩</w:t>
      </w:r>
      <w:r>
        <w:rPr/>
        <w:t>쉈ꎿ煇兎䩓刮숩䅰瘴獳顮뽁䁎ㅩ彍⹃⩰쉟懂㡁깭⹅狂全ꌴ숮杀愸䍉㨤砭坭瘹䧃㩑䑬ꍈ眦悻珂⥾◂噗欪䩍썈숬</w:t>
      </w:r>
      <w:r>
        <w:rPr/>
        <w:t>ⷂ</w:t>
      </w:r>
      <w:r>
        <w:rPr/>
        <w:t>唬䤥㔽⹮⫂䃂䣂㶩䢡泂礥䩀圬䤮ꍈ㵷瑌䙃㑱싃쉴輯슻䡎</w:t>
      </w:r>
      <w:r>
        <w:rPr/>
        <w:t>ⴸ</w:t>
      </w:r>
      <w:r>
        <w:rPr/>
        <w:t>䉌⮩㩖</w:t>
      </w:r>
      <w:r>
        <w:rPr/>
        <w:t>꧂</w:t>
      </w:r>
      <w:r>
        <w:rPr/>
        <w:t>滂숴䑋⫂ぱ</w:t>
      </w:r>
      <w:r>
        <w:rPr/>
        <w:t>ꥀ</w:t>
      </w:r>
      <w:r>
        <w:rPr/>
        <w:t>穰♮ꅰ슩쉋깴䭍癹쉊㬴썞囂슥睨싂牟⤸噪扔墥ꎬ卧䟂㤹煔剡♎涏畤告</w:t>
      </w:r>
      <w:r>
        <w:rPr/>
        <w:t>ⱸ♚</w:t>
      </w:r>
      <w:r>
        <w:rPr/>
        <w:t>穃棂䉹幗机䌦⼸祒㩁</w:t>
      </w:r>
      <w:r>
        <w:rPr/>
        <w:t>⡨</w:t>
      </w:r>
      <w:r>
        <w:rPr/>
        <w:t>䱺㨹䮻汩ㄪ䵲</w:t>
      </w:r>
      <w:r>
        <w:rPr/>
        <w:t>ⵢ</w:t>
      </w:r>
      <w:r>
        <w:rPr/>
        <w:t>坍捚⵫漬䒱♉橪쉚縻쉕싂겏慮卮儮溮帰슏ꆩ</w:t>
      </w:r>
      <w:r>
        <w:rPr/>
        <w:t>⡗</w:t>
      </w:r>
      <w:r>
        <w:rPr/>
        <w:t>㚏癰㡈瑹幌싂ꇂ疥녳灅䥙穈쉘㥕䑔Ⓙ桤顆䕆扰싂割敀䪮捣꥙偪Ⓙ믂슱쉠歲伽迂䵟</w:t>
      </w:r>
      <w:r>
        <w:rPr/>
        <w:t>⣂</w:t>
      </w:r>
      <w:r>
        <w:rPr/>
        <w:t>樬搦㩏㵶弪卑㩄㍢뭾䩗䰵歪</w:t>
      </w:r>
      <w:r>
        <w:rPr/>
        <w:t>ⱑ</w:t>
      </w:r>
      <w:r>
        <w:rPr/>
        <w:t>祀땈</w:t>
      </w:r>
      <w:r>
        <w:rPr/>
        <w:t>ⴥ</w:t>
      </w:r>
      <w:r>
        <w:rPr/>
        <w:t>걏参촭쉾䮩帥쉖秂辘摅녵洪딽橣嗍</w:t>
      </w:r>
      <w:r>
        <w:rPr/>
        <w:t>ⵎ⩕</w:t>
      </w:r>
      <w:r>
        <w:rPr/>
        <w:t>颩뗂㬺樰숰参썧の仂佚⍨睇猶</w:t>
      </w:r>
      <w:r>
        <w:rPr/>
        <w:t>ⱀ</w:t>
      </w:r>
      <w:r>
        <w:rPr/>
        <w:t>潦汶㬵䔬숽帪樳╂瞘畢㭵㬳⨰癓祆믂犡ㅵ兠ꄽ⼺㝣⌦穒㘺숬匷晡⦿䭢땠㣍쉏㞩塐쉣ꍑ♭橓畭</w:t>
      </w:r>
      <w:r>
        <w:rPr/>
        <w:t>ꤣ</w:t>
      </w:r>
      <w:r>
        <w:rPr/>
        <w:t>㑰渥䓂쉶禿䉲睦㭇掻ꍹ숤噦⽞슘圻曎倨⫃渫妱橂㡫䟃䶩쉉ㆻ嫂뾬⥬숻슩獕氻䡁㧂朰슬榱繱녮ㅃ稸皩습佪倽㉞ꅭ넵䕮쉾㥚쵦䙤姂뼩䠻⹲춬칩㍋姎丸灠䙈㤮쵹轙噇촬칀ꇂ⨣淃⥑㙁䘭啙㴺䨺䃂癰硲珂痂圪㤭촽걋숮⸫䁶⍅䁞嫃㘸쉚轌⼤</w:t>
      </w:r>
      <w:r>
        <w:rPr/>
        <w:t>⠴</w:t>
      </w:r>
      <w:r>
        <w:rPr/>
        <w:t>쉃涻乘㷂촪挮뽚걆䳎⍵乮㡣兄湭倲泂㕪㡭뮻䡠恍挳潬䉮㞡礵汹䌱぀ꅶ㍶㝕䜽䝬⦡⍔睈卸⩧璩轪⭔橫疿䈬㍇呠睳兵䈪㇂焰㍦㬭숵㪮䘊ꌤ⚏㍺穹䁯幆汭㵕⭃姂䁍䮩旂䕌ꅥ䌩䣂슩땊⯎献㗂쌲숦䭙㩬䁆穏夸煫싂䖥灨</w:t>
      </w:r>
      <w:r>
        <w:rPr/>
        <w:t>꤫</w:t>
      </w:r>
      <w:r>
        <w:rPr/>
        <w:t>숲숴</w:t>
      </w:r>
      <w:r>
        <w:rPr/>
        <w:t>Ⳃ</w:t>
      </w:r>
      <w:r>
        <w:rPr/>
        <w:t>䬭⮘奪儬숲縶㬴믃╯䒵頦</w:t>
      </w:r>
      <w:r>
        <w:rPr/>
        <w:t>Ⳏ</w:t>
      </w:r>
      <w:r>
        <w:rPr/>
        <w:t>偊坘䉘去㥓㕘䈺썥녷昦獟攳打넬넣슱⯂</w:t>
      </w:r>
      <w:r>
        <w:rPr/>
        <w:t>ⴵ</w:t>
      </w:r>
      <w:r>
        <w:rPr/>
        <w:t>쉹⫂ꥦ</w:t>
      </w:r>
      <w:r>
        <w:rPr/>
        <w:t>ꤵ</w:t>
      </w:r>
      <w:r>
        <w:rPr/>
        <w:t>ㆩ为뭖硳㝃㐲䶥奸숰扔乎婱獪估쎮䁂〲䝮⪣㫃䍩㌯䍷걯究浉䯂坎㡈넺⑋撵䭣䳂塰숸䊩橄쉀㗂奵싂⩣矃넦뗃⏎い癶쉞祗窮䓂싂⭑兮ㄩ䪡쉒穁</w:t>
      </w:r>
      <w:r>
        <w:rPr/>
        <w:t>ⰰ</w:t>
      </w:r>
      <w:r>
        <w:rPr/>
        <w:t>兢亏䭃呶䭓㥃㩂䉁䷂楪</w:t>
      </w:r>
      <w:r>
        <w:rPr/>
        <w:t>⡳⥭⑕</w:t>
      </w:r>
      <w:r>
        <w:rPr/>
        <w:t>捚㉦⵬睃</w:t>
      </w:r>
      <w:r>
        <w:rPr/>
        <w:t>Ⳃ</w:t>
      </w:r>
      <w:r>
        <w:rPr/>
        <w:t>杅녎숴쉃</w:t>
      </w:r>
      <w:r>
        <w:rPr/>
        <w:t>⠪꥙</w:t>
      </w:r>
      <w:r>
        <w:rPr/>
        <w:t>湊뼲묹磍쉎厏숨溩⭂㡏剆伻坟䩋♨侱䄸</w:t>
      </w:r>
      <w:r>
        <w:rPr/>
        <w:t>⡦</w:t>
      </w:r>
      <w:r>
        <w:rPr/>
        <w:t>撬婾䅐쉥Ⓝ䐭숳싃颵䁔㕮䭄丫⩌泂숸⑮㡾䡳弤쉦䁔ꅋ䉵顏婵⬬个뗎噗⩚汊橰惂숩䞿㘪獱卖쉱案坊㈱入슏偎쉆桤卋쉂㍥쌽湒⤭䘶⤯瑲愱傣䄦쉈꧎⭌湫顂䥅䷂</w:t>
      </w:r>
      <w:r>
        <w:rPr/>
        <w:t>ⱨ⹯</w:t>
      </w:r>
      <w:r>
        <w:rPr/>
        <w:t>슥祍佟ㄤ杕칈뼩照㜻洳暬䑯瀨㵺쉁㩷搳㟂懂꧎⎘䌹惎梩泂</w:t>
      </w:r>
      <w:r>
        <w:rPr/>
        <w:t>ꥒ꧂</w:t>
      </w:r>
      <w:r>
        <w:rPr/>
        <w:t>ㅏ⩗䵬具砫컂煞痍땈敋㯂</w:t>
      </w:r>
      <w:r>
        <w:rPr/>
        <w:t>ꦣ</w:t>
      </w:r>
      <w:r>
        <w:rPr/>
        <w:t>廍䔰低恒牯╌祂伭㙋䩅⑱ꍕ䜵牚㗂硷勂ァ싂珍</w:t>
      </w:r>
      <w:r>
        <w:rPr/>
        <w:t>ⵥ</w:t>
      </w:r>
      <w:r>
        <w:rPr/>
        <w:t>利砪䡡䉵轐싂扁습⨸䜶怬⛂瑊⑬輷걃숫燂橅뽃兔頦噁썇칳ㅑ㍕顅㙪䇂し砽㵴顫☶숦绂㝨⥵汁</w:t>
      </w:r>
      <w:r>
        <w:rPr/>
        <w:t>ꤦ</w:t>
      </w:r>
      <w:r>
        <w:rPr/>
        <w:t>㥢䅂䍖䡤瘭彩娭䑌乊쌲딵儨穗䂘嚵㵲㙱싂濂奱㞱⽭쉐䯍걙䭥숪⭣▿挺ご硳刴㍰兔㥰⑩䕃噥슻䔦䥃百块繹ꅹ璘㑣灋敯⥮前䟂刬幊쉇辡佴⑊汎쉶䕑呅兴兓㟂砺</w:t>
      </w:r>
      <w:r>
        <w:rPr/>
        <w:t>ⰲ</w:t>
      </w:r>
      <w:r>
        <w:rPr/>
        <w:t>氯깠啉煢潋쵍縹焴堥칈ぇ숩㘪⑗ぷ瞵歵⤤컂砹䤴⹃䱳檱㤩繏兎ꅁ쉩樴瘸嗂㣂圴♧ㅩ䅦敮䊥싂뿂獷㡸繵ガㅙ⛂쉴═갣禬␽㛂뼵牉䱟꺻⭍뭄場噣⤭埂뭌㶿未帪䙘㔰숳숯ꅏ医汘な畖⻂ꌣ反</w:t>
      </w:r>
      <w:r>
        <w:rPr/>
        <w:t>⡱</w:t>
      </w:r>
      <w:r>
        <w:rPr/>
        <w:t>䆮渶咏轚䨱숶◂䮏䤤䘬慴で☻슩ㆵ⼣椵걶䤬숊煅</w:t>
      </w:r>
      <w:r>
        <w:rPr/>
        <w:t>ⱎ</w:t>
      </w:r>
      <w:r>
        <w:rPr/>
        <w:t>쉠</w:t>
      </w:r>
      <w:r>
        <w:rPr/>
        <w:t>ꕏ</w:t>
      </w:r>
      <w:r>
        <w:rPr/>
        <w:t>䕎煭昨張圪슱딺煷束</w:t>
      </w:r>
      <w:r>
        <w:rPr/>
        <w:t>ⵠ</w:t>
      </w:r>
      <w:r>
        <w:rPr/>
        <w:t>뭟뭢뽪䳂숯䌶㊱䁰</w:t>
      </w:r>
      <w:r>
        <w:rPr/>
        <w:t>ⴹ⩙</w:t>
      </w:r>
      <w:r>
        <w:rPr/>
        <w:t>䖱䍹慀枮求浞쉭卟牲婢桏⪿▱뼰⭷ꏍ쉕⾏颻挤歎슱㕋䡫⤽犩䑣䮬愯浦垏氨㝹縦</w:t>
      </w:r>
      <w:r>
        <w:rPr/>
        <w:t>⠻</w:t>
      </w:r>
      <w:r>
        <w:rPr/>
        <w:t>摈곎⦮싂䥚㶡塦穟稱港恋숲걵⫃쉌ꌬ쵯</w:t>
      </w:r>
      <w:r>
        <w:rPr/>
        <w:t>ⴽ</w:t>
      </w:r>
      <w:r>
        <w:rPr/>
        <w:t>圪彴⌨䱂媵痎癩⾘싎嘹䠤♎囂槂稣㩖渪摩䨥楮쉊䠮㣂劏┳㩦灅磂䑮㎩氨뇂ꅴ效掣轾ꅡ䵑凂㡋겿쵋捷收꺵硗澩狂䉦止뭕╡辩쉉䅂摉噅䉀숮㗂䴽ㆮ</w:t>
      </w:r>
      <w:r>
        <w:rPr/>
        <w:t>⡁</w:t>
      </w:r>
      <w:r>
        <w:rPr/>
        <w:t>㭣㴻䅀浶桺䑓昳䝺塓쉏㙘땤쉔庘辩㑰䝒</w:t>
      </w:r>
      <w:r>
        <w:rPr/>
        <w:t>ꗃ</w:t>
      </w:r>
      <w:r>
        <w:rPr/>
        <w:t>따</w:t>
      </w:r>
      <w:r>
        <w:rPr/>
        <w:t>⠥</w:t>
      </w:r>
      <w:r>
        <w:rPr/>
        <w:t>挣灚盂㕪湀䜤幏㠨⬸㖏㞵㎘澩숸渹卣橩쵡㤯㵦⧂뽦䈵辬쉎穊숻欭噸슏䆩⩳灎쉬ㅶ썫녤椪湮奣橅咮⤺朶䥂㷍뿃绂䬬쉑⑳칗払啰䔳ㅠ敋严䯂㡹囂榩ㄤ</w:t>
      </w:r>
      <w:r>
        <w:rPr/>
        <w:t>ꖮ⶿</w:t>
      </w:r>
      <w:r>
        <w:rPr/>
        <w:t>顊⹢㚬璏娦␩㛂恍䥐㍴칪ꄪ㙇䡺硔杶挫總瑚묵坕쉎䝮䁉䠸儷犏潈䍕帥녘剟㫂ゥ塭堷⭠쉆䰸㩲噺噟䇍庻䵓⨵呚</w:t>
      </w:r>
      <w:r>
        <w:rPr/>
        <w:t>꤫</w:t>
      </w:r>
      <w:r>
        <w:rPr/>
        <w:t>䂬촪浉㨷ざ䒡</w:t>
      </w:r>
      <w:r>
        <w:rPr/>
        <w:t>ⰶ</w:t>
      </w:r>
      <w:r>
        <w:rPr/>
        <w:t>潅⛂㥱</w:t>
      </w:r>
      <w:r>
        <w:rPr/>
        <w:t>ⱙ</w:t>
      </w:r>
      <w:r>
        <w:rPr/>
        <w:t>庮昻쉌剬ꅺ䚥묭啸㭇땃绂⭍橣㝢圴╪⨨乲橞㈫䑩汷祯딭奌瑄쉢숸卬埂楀楙묵䤵녤䈹㨽⥂棂䝃㐹圪␴汑暣瑬뗂椴㬵坐⹺ꅫ쉰䥔⴯漻势ㅓ浫깒숲</w:t>
      </w:r>
      <w:r>
        <w:rPr/>
        <w:t>ⵞ</w:t>
      </w:r>
      <w:r>
        <w:rPr/>
        <w:t>轍䰯</w:t>
      </w:r>
      <w:r>
        <w:rPr/>
        <w:t>ꥈ</w:t>
      </w:r>
      <w:r>
        <w:rPr/>
        <w:t>쵶顀颿䉅煦㕥祉桃爱ㄴ係㬥숫䍊䳂㌭쉘戽</w:t>
      </w:r>
      <w:r>
        <w:rPr/>
        <w:t>⠸</w:t>
      </w:r>
      <w:r>
        <w:rPr/>
        <w:t>䣂浦㠦㟂⭗潣䱷癲떱着励睥幭껂折㵸⤮瞣牗灎楳お㩴捅恋쉢㙰㭑刹帤嘪⍢믂汍㩘櫃▬뇂㐫稨⤮㍃</w:t>
      </w:r>
      <w:r>
        <w:rPr/>
        <w:t>ꦥ</w:t>
      </w:r>
      <w:r>
        <w:rPr/>
        <w:t>嘪椥穩㓂♄⻂Ⓜ卢洪쉀杆⍫숴务帤䁙氵㡦挽䕒浹愽⽉뭒弣㙳㢿땙╳ど亿</w:t>
      </w:r>
      <w:r>
        <w:rPr/>
        <w:t>ꦮ</w:t>
      </w:r>
      <w:r>
        <w:rPr/>
        <w:t>숮玡</w:t>
      </w:r>
      <w:r>
        <w:rPr/>
        <w:t>ꥄ</w:t>
      </w:r>
      <w:r>
        <w:rPr/>
        <w:t>瑡牫为⑚爪烂㤴뿃渫숭洩숴婋쉦彊슮朰</w:t>
      </w:r>
      <w:r>
        <w:rPr/>
        <w:t>ⵋ</w:t>
      </w:r>
      <w:r>
        <w:rPr/>
        <w:t>쉊쉈媩个䬩♨儬卑㞥䝦䐳剣愰㵭橍⹈쉚▘㡙⩃㕈⑘슻㵡ꥬ牏㶩噵瑉</w:t>
      </w:r>
      <w:r>
        <w:rPr/>
        <w:t>ꦮ</w:t>
      </w:r>
      <w:r>
        <w:rPr/>
        <w:t>汈</w:t>
      </w:r>
      <w:r>
        <w:rPr/>
        <w:t>ⵔ</w:t>
      </w:r>
      <w:r>
        <w:rPr/>
        <w:t>彎檘숶곂㵄先䷂䍸쉦歯僃楋圣⽯칆ꌊ⸣ꍎ恩頴</w:t>
      </w:r>
      <w:r>
        <w:rPr/>
        <w:t>꧃</w:t>
      </w:r>
      <w:r>
        <w:rPr/>
        <w:t>딳癄截䕄燍䠷숽땠㨷浤⥄</w:t>
      </w:r>
      <w:r>
        <w:rPr/>
        <w:t>ⱀ</w:t>
      </w:r>
      <w:r>
        <w:rPr/>
        <w:t>幾쉤伨䡬湶繀灑▬㢱縪瘬䨳顆ꅔ땊瘳晊</w:t>
      </w:r>
      <w:r>
        <w:rPr/>
        <w:t>ⲱ</w:t>
      </w:r>
      <w:r>
        <w:rPr/>
        <w:t>㍗䢱剴쉣塱녕参갵䈷颱쵖䵯浙奧⸫㣂睢넸幖婟彦䧃⩄案숷傏㓂ꥳ婩焵䑅䜹毂䅔皡⩍桍㉷嚿橕幙創䴳썞䡓欷츪繞겵</w:t>
      </w:r>
      <w:r>
        <w:rPr/>
        <w:t>ꥃ</w:t>
      </w:r>
      <w:r>
        <w:rPr/>
        <w:t>㜷⌽抮㜦珍ㅔ촩⭸䩔澥㥉걇牁刪呮睕槂㭒䌯参㕔䝊儹╈慒뽃쉯쉢䔹掿㧂⹘쉵㦻㭈䍩㖻瑚㎩悘琣慠⥇幋璱䗂辩䐰晫</w:t>
      </w:r>
      <w:r>
        <w:rPr/>
        <w:t>꧂</w:t>
      </w:r>
      <w:r>
        <w:rPr/>
        <w:t>쉋⬭╵㥢䍄暻䉯䁌㣂꥔䇂洣⽞ꅣ眫슩숮㍲㨽浦㐫♲哂땍劵깳⩣⽌即祦</w:t>
      </w:r>
      <w:r>
        <w:rPr/>
        <w:t>⡑⤫</w:t>
      </w:r>
      <w:r>
        <w:rPr/>
        <w:t>ꥩ</w:t>
      </w:r>
      <w:r>
        <w:rPr/>
        <w:t>꤯</w:t>
      </w:r>
      <w:r>
        <w:rPr/>
        <w:t>깉姂무숪疮栥癲穋て匭⫂燍癲㘤깧╊㙣㵰♧⯂畄桑䖩䱩⬸濂浾幆㍺뽲⽑䷂⩤숽䍪彇樸㎻彞噯슬㑑㬵䤦쉀眲浤欳싂</w:t>
      </w:r>
      <w:r>
        <w:rPr/>
        <w:t>⠺</w:t>
      </w:r>
      <w:r>
        <w:rPr/>
        <w:t>焪ㅴ櫂湺乹㕡㍃㨷祱歷偢呶徣⏂䭐㢱犡슮쵹㶬奈쵶</w:t>
      </w:r>
      <w:r>
        <w:rPr/>
        <w:t>ꗂ</w:t>
      </w:r>
      <w:r>
        <w:rPr/>
        <w:t>煊쏂智恲쉒뽟쉓婂煲卓╀頳</w:t>
      </w:r>
      <w:r>
        <w:rPr/>
        <w:t>ꔯ</w:t>
      </w:r>
      <w:r>
        <w:rPr/>
        <w:t>㑉氤䬲쉳㬦削䶻</w:t>
      </w:r>
      <w:r>
        <w:rPr/>
        <w:t>ꦻ</w:t>
      </w:r>
      <w:r>
        <w:rPr/>
        <w:t>帽瓂⌬깖砳扡㑔未땥</w:t>
      </w:r>
      <w:r>
        <w:rPr/>
        <w:t>ꤰ</w:t>
      </w:r>
      <w:r>
        <w:rPr/>
        <w:t>婵㍭쉍殩曂氳偘쉧䟂㝟쉋樥佔㒡</w:t>
      </w:r>
      <w:r>
        <w:rPr/>
        <w:t>꧂</w:t>
      </w:r>
      <w:r>
        <w:rPr/>
        <w:t>쵃敲夽呈쉶쵒ㅁ敌㕯㩳恰㉢㭟뼰縯숣⥶䨫䰩㩋汑뭖瑰⥶㉙넴칟乊牞칊〳ꥪ</w:t>
      </w:r>
      <w:r>
        <w:rPr/>
        <w:t>ꦏ</w:t>
      </w:r>
      <w:r>
        <w:rPr/>
        <w:t>䝣</w:t>
      </w:r>
      <w:r>
        <w:rPr/>
        <w:t>ⴸ</w:t>
      </w:r>
      <w:r>
        <w:rPr/>
        <w:t>ㄤ㑧拂塙긱䝐吳礦䱘瀹㍆슥㉀</w:t>
      </w:r>
      <w:r>
        <w:rPr/>
        <w:t>ꥃ</w:t>
      </w:r>
      <w:r>
        <w:rPr/>
        <w:t>䜦磃颏憬浫☨朦䵩䇂狂㩫⌳슣暿㶵㕶䥹桄呞佌塔穦痂焸㍪쉺楤</w:t>
      </w:r>
      <w:r>
        <w:rPr/>
        <w:t>ꗂ⩐</w:t>
      </w:r>
      <w:r>
        <w:rPr/>
        <w:t>㩪⾘痂琨䩦껂媩㵏썞彩澩䕟䜱欳橆┵堫湞䞻싂琰倸⒡㣃求뭦嚵딬欤䑁慮䙑佂</w:t>
      </w:r>
      <w:r>
        <w:rPr/>
        <w:t>ꕁ</w:t>
      </w:r>
      <w:r>
        <w:rPr/>
        <w:t>哂曂坔輭焯奇珂칺朸䘦쉫㙚ꥠ䄸呈㒩뼸煤숤懂煸⩃數뽔䒩걉画瀫㵫ぐ긫䭟啩擂䳎係쉳婱硌ꅂ슱쉶䅏⪵싂㓂䳂㇂싂쉺係哂朦睧ヂ␪輤䐴津⍱牞傱穐쌶嘥㴵싎꥗⽍</w:t>
      </w:r>
      <w:r>
        <w:rPr/>
        <w:t>ⱸ</w:t>
      </w:r>
      <w:r>
        <w:rPr/>
        <w:t>숱丵</w:t>
      </w:r>
      <w:r>
        <w:rPr/>
        <w:t>⡺</w:t>
      </w:r>
      <w:r>
        <w:rPr/>
        <w:t>柃泂⹃毂䋎电㧍梩ꌣ쉙␻⽷倥丫䤴庣揍癱姂䄹潬涥急僃⫂散깑枘倥㥊䀷䈮ꏂ⑕슩穏䨱⽍숊轀䝢</w:t>
      </w:r>
      <w:r>
        <w:rPr/>
        <w:t>⡁</w:t>
      </w:r>
      <w:r>
        <w:rPr/>
        <w:t>땏濂睔剨쉚揂䱫繘働瑏䐣␰</w:t>
      </w:r>
      <w:r>
        <w:rPr/>
        <w:t>ꥌ</w:t>
      </w:r>
      <w:r>
        <w:rPr/>
        <w:t>䴫ꍨ彙場祬䔹</w:t>
      </w:r>
      <w:r>
        <w:rPr/>
        <w:t>⣂</w:t>
      </w:r>
      <w:r>
        <w:rPr/>
        <w:t>敎灇⧂帳딷伵恆쉋盂噅娣徿迂쉒⏍梮磂㡡干슣䡯⩵⛃婖厱㠱婙䍔㝶は쉮怰䋂㕲傥㍡㑮㵩砫슩㘰䑣⵭숳</w:t>
      </w:r>
      <w:r>
        <w:rPr/>
        <w:t>ⵂ</w:t>
      </w:r>
      <w:r>
        <w:rPr/>
        <w:t>䬹䤵걹犻䳍</w:t>
      </w:r>
      <w:r>
        <w:rPr/>
        <w:t>ꔫ</w:t>
      </w:r>
      <w:r>
        <w:rPr/>
        <w:t>㕖깚輲〪䉤䘺占쉫쉔瘳䩊⍎㋂永쌨婈横㙑싍㮥唴硈</w:t>
      </w:r>
      <w:r>
        <w:rPr/>
        <w:t>ꕔ</w:t>
      </w:r>
      <w:r>
        <w:rPr/>
        <w:t>슥</w:t>
      </w:r>
      <w:r>
        <w:rPr/>
        <w:t>ꥒ</w:t>
      </w:r>
      <w:r>
        <w:rPr/>
        <w:t>佱걢扱</w:t>
      </w:r>
      <w:r>
        <w:rPr/>
        <w:t>⡠</w:t>
      </w:r>
      <w:r>
        <w:rPr/>
        <w:t>ꥍ</w:t>
      </w:r>
      <w:r>
        <w:rPr/>
        <w:t>何側㖏쉟㕁廂繥땘煆⑋䘴䥞煚넥穴습町硧坰牆楓쉟ꥥꄸ쉃⿎畳牶⹥䩴棂儥㭈剫扂⚡쉣⻂欯썠ꅆ싂뭥땂쉲扫쵡䠣姂啂䔱晍⭅姂灗䐽甬䙧忂촬㙗摯⽦䑡⭣楳均♌獭䈪参⭌䐳깯䯂㤷䈶쉸唺啯琪仂⫂攻䗃轮싃哎滂燂䘪㡰顧抏浮栶匽偨㷂㔩吵䌫쉰塭</w:t>
      </w:r>
      <w:r>
        <w:rPr/>
        <w:t>ꥌ</w:t>
      </w:r>
      <w:r>
        <w:rPr/>
        <w:t>彫轞㋂恞⩍截</w:t>
      </w:r>
      <w:r>
        <w:rPr/>
        <w:t>ⵔ</w:t>
      </w:r>
      <w:r>
        <w:rPr/>
        <w:t>昵┤栱剋槂걅嘶⑎擂⬮쉊숱淎썉⥳松쉎坴䍺⮻숽㙗㩫㠭呉쉢剌䴦祈彳佌瘬瞻</w:t>
      </w:r>
      <w:r>
        <w:rPr/>
        <w:t>ꥂ</w:t>
      </w:r>
      <w:r>
        <w:rPr/>
        <w:t>숲ㆣ쉣긹㬬싂参睱⭊潎㍢轢㞬⹡礶瑋♯痃䌭潕쉬땮䕖싎䙔쉂쉕娣㑹⌦⽩汒ㆬ渵滂</w:t>
      </w:r>
      <w:r>
        <w:rPr/>
        <w:t>ⷂ</w:t>
      </w:r>
      <w:r>
        <w:rPr/>
        <w:t>䬥숪䆏瀻勂⭭㭖싂穡䰹뼱슿䘶</w:t>
      </w:r>
      <w:r>
        <w:rPr/>
        <w:t>ꤺ</w:t>
      </w:r>
      <w:r>
        <w:rPr/>
        <w:t>쉲꺻灦湀싂惂婍떥䃃ㄯ</w:t>
      </w:r>
      <w:r>
        <w:rPr/>
        <w:t>꧂</w:t>
      </w:r>
      <w:r>
        <w:rPr/>
        <w:t>䄴稫ꌣ묤쵶坙獓⨵쉰♈㉲⦮숬⛂䍣쉰䶘灆繚偩硦칺啔⵵걁䅰㑸㑒敃㭬䤭歠恃숣</w:t>
      </w:r>
      <w:r>
        <w:rPr/>
        <w:t>꧂</w:t>
      </w:r>
      <w:r>
        <w:rPr/>
        <w:t>啷㥖啷䨪癊쉡</w:t>
      </w:r>
      <w:r>
        <w:rPr/>
        <w:t>ꥆ</w:t>
      </w:r>
      <w:r>
        <w:rPr/>
        <w:t>䞘璩썘츣娦汪쉱序⒮쉸㌱杳쉳幧㢬绍痂唫㷃佷┷䘬漺넭묭櫂⩠潗⽋欽㶻夲轕徏䕊丶㑉⍁슱㩞┥⥷䀪췂쵩玻③충摓疬歄슘㷂㕙旂䱵㑟愦╭捄䭉䳂⭸晧瓍넫乊쉺昷⩔숩嚻橦䦣忂䤩㠣摙晌䪱㵌摆套拂㙸硚撿썃怱稦칾硉䘱␶䙮䨤珂츹쉱䌩熱炏㵣䍉迍⬣漳㏂쉯쌳넩</w:t>
      </w:r>
      <w:r>
        <w:rPr/>
        <w:t>ⴻ</w:t>
      </w:r>
      <w:r>
        <w:rPr/>
        <w:t>敂䜣敍ㄱ獹㙳ꄦ副淂啥⥂䱸伽㈹</w:t>
      </w:r>
      <w:r>
        <w:rPr/>
        <w:t>ⵊ</w:t>
      </w:r>
      <w:r>
        <w:rPr/>
        <w:t>风쉸쉧</w:t>
      </w:r>
      <w:r>
        <w:rPr/>
        <w:t>ⰸ</w:t>
      </w:r>
      <w:r>
        <w:rPr/>
        <w:t>㑌ꅰ◂⩒煥爱眳瀵䝟䕀㝸愦ヂ쉵⩐⴯⭐婟넺ꅍ쉫橋弲佧캵╬吽《䠦</w:t>
      </w:r>
      <w:r>
        <w:rPr/>
        <w:t>⡧</w:t>
      </w:r>
      <w:r>
        <w:rPr/>
        <w:t>折쉉迃㗂㒘瀯唰昨䘽䧂䊘喘扷</w:t>
      </w:r>
      <w:r>
        <w:rPr/>
        <w:t>Ⲙ</w:t>
      </w:r>
      <w:r>
        <w:rPr/>
        <w:t>响梮櫍딦⩲㵑墣䢿顷祷쉙⮮禘圷㡇</w:t>
      </w:r>
      <w:r>
        <w:rPr/>
        <w:t>Ⱳ</w:t>
      </w:r>
      <w:r>
        <w:rPr/>
        <w:t>㔵숲牺恋슻晧唦땰兢䍣歰㩁</w:t>
      </w:r>
      <w:r>
        <w:rPr/>
        <w:t>꥓</w:t>
      </w:r>
      <w:r>
        <w:rPr/>
        <w:t>䁵〱䯂恅걨敘恵</w:t>
      </w:r>
      <w:r>
        <w:rPr/>
        <w:t>⡦♄⡣</w:t>
      </w:r>
      <w:r>
        <w:rPr/>
        <w:t>슩㍫囂쉺珎䝀⍄⍨敮쵊幰䕈灄</w:t>
      </w:r>
      <w:r>
        <w:rPr/>
        <w:t>ꤩ</w:t>
      </w:r>
      <w:r>
        <w:rPr/>
        <w:t>쉚壂뽵⭸獞쉟侘卨硋挺ꥱ启쉍搸啉䱃㟂썥⎵䂱ꄹ㵘牳搪晘嫂畎㉶䚩獵漽땁</w:t>
      </w:r>
      <w:r>
        <w:rPr/>
        <w:t>꧂</w:t>
      </w:r>
      <w:r>
        <w:rPr/>
        <w:t>窩넮噦弨奩僂幸슩㨦顔</w:t>
      </w:r>
      <w:r>
        <w:rPr/>
        <w:t>ⰷ</w:t>
      </w:r>
      <w:r>
        <w:rPr/>
        <w:t>㇍⼻偋⽯⥥佶姂슩</w:t>
      </w:r>
      <w:r>
        <w:rPr/>
        <w:t>⠶</w:t>
      </w:r>
      <w:r>
        <w:rPr/>
        <w:t>뭟祅摷痂勎</w:t>
      </w:r>
      <w:r>
        <w:rPr/>
        <w:t>ꕗ</w:t>
      </w:r>
      <w:r>
        <w:rPr/>
        <w:t>ㆥ奨䶥桵噘坹⿂</w:t>
      </w:r>
      <w:r>
        <w:rPr/>
        <w:t>ꕐ</w:t>
      </w:r>
      <w:r>
        <w:rPr/>
        <w:t>ꌲ䱴䔸⏂</w:t>
      </w:r>
      <w:r>
        <w:rPr/>
        <w:t>ⵧ</w:t>
      </w:r>
      <w:r>
        <w:rPr/>
        <w:t>䅺뿂쉮</w:t>
      </w:r>
      <w:r>
        <w:rPr/>
        <w:t>꧍</w:t>
      </w:r>
      <w:r>
        <w:rPr/>
        <w:t>ꅄ⤩⩉䍷㪿䁲䎥坵壂쉖婾</w:t>
      </w:r>
      <w:r>
        <w:rPr/>
        <w:t>⡇</w:t>
      </w:r>
      <w:r>
        <w:rPr/>
        <w:t>ꕴ</w:t>
      </w:r>
      <w:r>
        <w:rPr/>
        <w:t>䥵䡙㎿䱂儩䰰澮⑑䆩飃</w:t>
      </w:r>
      <w:r>
        <w:rPr/>
        <w:t>⢮</w:t>
      </w:r>
      <w:r>
        <w:rPr/>
        <w:t>匭쏂슘촵뭕쉦Ⓧ㝀㐲汤杏卲潂搰⥶숻䝸嗂牳繌秂䍸䑎擂䝑瀺窣矂狍㪻奥摄獮</w:t>
      </w:r>
      <w:r>
        <w:rPr/>
        <w:t>ꦵ</w:t>
      </w:r>
      <w:r>
        <w:rPr/>
        <w:t>倭囃伶㔹櫂硑匶</w:t>
      </w:r>
      <w:r>
        <w:rPr/>
        <w:t>⢩</w:t>
      </w:r>
      <w:r>
        <w:rPr/>
        <w:t>桎</w:t>
      </w:r>
      <w:r>
        <w:rPr/>
        <w:t>ꥒ</w:t>
      </w:r>
      <w:r>
        <w:rPr/>
        <w:t>캡</w:t>
      </w:r>
      <w:r>
        <w:rPr/>
        <w:t>⠤</w:t>
      </w:r>
      <w:r>
        <w:rPr/>
        <w:t>ꥍ</w:t>
      </w:r>
      <w:r>
        <w:rPr/>
        <w:t>共摅쉲䭊⸰瑲庱獘橞夭琦䅹㍍橨䍔奆숻矍湣杒쌣住眨烂쉟</w:t>
      </w:r>
      <w:r>
        <w:rPr/>
        <w:t>⡷</w:t>
      </w:r>
      <w:r>
        <w:rPr/>
        <w:t>瘪䱹塴奘䈻慖纩</w:t>
      </w:r>
      <w:r>
        <w:rPr/>
        <w:t>⡠</w:t>
      </w:r>
      <w:r>
        <w:rPr/>
        <w:t>䘷橏暥橕㕓颱搣깱畖晸䍭⵬싂㥗䵗䔨倩杉⺘泎⑗⍔ㅢ</w:t>
      </w:r>
      <w:r>
        <w:rPr/>
        <w:t>ꕥ</w:t>
      </w:r>
      <w:r>
        <w:rPr/>
        <w:t>㕠味䕸䆡祹㕕䕷烂⩔慢묳敉摍숴㭳竂숳池⫂쉯◂䠫汐썗穕汶녕瑠乨</w:t>
      </w:r>
      <w:r>
        <w:rPr/>
        <w:t>ⴹ</w:t>
      </w:r>
      <w:r>
        <w:rPr/>
        <w:t>䐶砨쉢轳㐭楹澻┮썵坙ꆮ⭷쉡儵游坥汥吭싂</w:t>
      </w:r>
      <w:r>
        <w:rPr/>
        <w:t>Ⳃ</w:t>
      </w:r>
      <w:r>
        <w:rPr/>
        <w:t>匬祸㕬牋埂䕙恲矂䉮썱弪㭌䊏숵층䍕䉡灺뼺䑰匥䭤긯頶묨㣂숸쉢摃皡㶻拂兄㦬슩扃轍䉑╊꥗⹇桢ꆱ摨싃噖歃䱢䴥杴쉢슬呞㩷爮盂䴷䕥슩䥮杨䉲抮偌쉾껂ꥴ繳繙⍍繞奾䍤漬仂倷숩넫参䀵灆녭숰쎬</w:t>
      </w:r>
      <w:r>
        <w:rPr/>
        <w:t>⡮⪮</w:t>
      </w:r>
      <w:r>
        <w:rPr/>
        <w:t>䛎㝊顔㵆㭫炥幕穘恵䝯桑썴慗깟캻繣偎稴⑀垱猨拎淂础兪轚</w:t>
      </w:r>
      <w:r>
        <w:rPr/>
        <w:t>ꤷ</w:t>
      </w:r>
      <w:r>
        <w:rPr/>
        <w:t>㛂쎡汾㭯礪繤㥑捊</w:t>
      </w:r>
      <w:r>
        <w:rPr/>
        <w:t>ⴷ</w:t>
      </w:r>
      <w:r>
        <w:rPr/>
        <w:t>淍숳飂꥖ㄴ⨯憘滂㉮䕶땦㡷㍣쉖優戴祷␣뿂</w:t>
      </w:r>
      <w:r>
        <w:rPr/>
        <w:t>ⵔ</w:t>
      </w:r>
      <w:r>
        <w:rPr/>
        <w:t>杆═땆奬洫</w:t>
      </w:r>
      <w:r>
        <w:rPr/>
        <w:t>⣂</w:t>
      </w:r>
      <w:r>
        <w:rPr/>
        <w:t>싃摡䘱扫弴</w:t>
      </w:r>
      <w:r>
        <w:rPr/>
        <w:t>ꤪ</w:t>
      </w:r>
      <w:r>
        <w:rPr/>
        <w:t>싂牏䞬昶瑚䱺忂䥗䴩权櫂凂䕐㛂㓂묪托⥖㌨⽵䔸쉈캻轄甴奱縵慵⤽佮樹䍉⭵숊䩵颏瞬拂㊡䁟礻瀲쉟Ⓜ报矍쵯狂刬捵㋂匽츻땢䵾漹稨䮻敹㴨쉆</w:t>
      </w:r>
      <w:r>
        <w:rPr/>
        <w:t>ⰲ</w:t>
      </w:r>
      <w:r>
        <w:rPr/>
        <w:t>掻쉅父海风㵺搫稶쉴䅟㩧숱呋㈪䩘⹒딬⥀</w:t>
      </w:r>
      <w:r>
        <w:rPr/>
        <w:t>ꦱ</w:t>
      </w:r>
      <w:r>
        <w:rPr/>
        <w:t>汚䃂擂䂏뭺畣╲啌⨪㠷彟㷂橩꥙⵱녷㢬♅昣獴椮浐弯愨䝾䳂䭠祮䩔숦扃ꄰ瑯⿂딷⍗⬪楯쌮晘㕨㣂䝞濂樨㑎⵲⤺숩恌㕹㴴Ⓕ쉐效味影䧎쉋싎㥂懂⨴医ꇂ帹뗂䅑纵㯂⑅䅷</w:t>
      </w:r>
      <w:r>
        <w:rPr/>
        <w:t>ꤲ</w:t>
      </w:r>
      <w:r>
        <w:rPr/>
        <w:t>䌬轺슘徻瀫娵飂㒵盂㑥眰쉩题</w:t>
      </w:r>
      <w:r>
        <w:rPr/>
        <w:t>⠫</w:t>
      </w:r>
      <w:r>
        <w:rPr/>
        <w:t>側㝀炻偖㵎쉎묶⹺⽁딣䉢㵞瀷숻栤깑䭂⽣繷䱭怰穚⛂偊걵榥⨶㫂쌩瀩격轧摱睑슣䍡䁏⯂㥉숽姂之吤煤쉑㕩呉䋂㑳슿⯂䇎扈䲩椵Ⓨ쉲擂氪揂橠乵</w:t>
      </w:r>
      <w:r>
        <w:rPr/>
        <w:t>⡧</w:t>
      </w:r>
      <w:r>
        <w:rPr/>
        <w:t>晘䭘婴撩뇂璵瑴禣쵄䜤㥾㵞㷂쉗晸㟂穸瘥쉟걍剌땊♉䬪婌슏頮典泂침䱷</w:t>
      </w:r>
      <w:r>
        <w:rPr/>
        <w:t>ꕍ</w:t>
      </w:r>
      <w:r>
        <w:rPr/>
        <w:t>㡏攺损捇㵓䞩䫂⍱浍繦䐷坮煣瑟♗</w:t>
      </w:r>
      <w:r>
        <w:rPr/>
        <w:t>Ⱛ</w:t>
      </w:r>
      <w:r>
        <w:rPr/>
        <w:t>⿂⤮▻卍眭䩢䄣⩅䴦顳⩢㐥幂ꥧ䑫盂⍧斻獓爭㥂⹠㬮卵슩㕵⍆潊䥹슱湗㖻村㥅偦싂깠䁎天迂穈䵉欰䞘湳긭땪晸넥櫂繩ꅸ쉥㮥䎮㉢怳姂컂䂩昪癁呚碡䩪帴渲収땫磂洯戻轁問</w:t>
      </w:r>
      <w:r>
        <w:rPr/>
        <w:t>ꕆ</w:t>
      </w:r>
      <w:r>
        <w:rPr/>
        <w:t>쉶쉾榡愦㨮䝐珂뭗㈥浙㡨</w:t>
      </w:r>
      <w:r>
        <w:rPr/>
        <w:t>⠪</w:t>
      </w:r>
      <w:r>
        <w:rPr/>
        <w:t>㟂傻쉊甸倲䡦쉌㙰梻即頵땡쵲䩚轟뇂쉶強幦㑍繏䮵䁶㏂佣桵⬣겮껂碏乬㐥⤵痂䱟恱汋䱕쉭㝏空佑䉩繺呚䟂㝍쵆뼤쉄슱뭆祴㍤睄片ぞ⥱祶㑈弰幫㏍뭡嘫睗址溬唥㝑ㅭ庮轁쉔⩊飂㙚獅搦깟䁶濎睨縴祭싂䈴</w:t>
      </w:r>
      <w:r>
        <w:rPr/>
        <w:t>⡶</w:t>
      </w:r>
      <w:r>
        <w:rPr/>
        <w:t>湫껂⹋㵣䩡뭦漻穇⬬썩ㅠ㕥넳頽㑮쉌祄洴⽨㝧걄</w:t>
      </w:r>
      <w:r>
        <w:rPr/>
        <w:t>ⵋ</w:t>
      </w:r>
      <w:r>
        <w:rPr/>
        <w:t>딸博琹㈳츱</w:t>
      </w:r>
      <w:r>
        <w:rPr/>
        <w:t>ⲏ</w:t>
      </w:r>
      <w:r>
        <w:rPr/>
        <w:t>珂煗䖮䣂쵲숻形䵆瓂뼸⽊〲睴渽⭥쏂깫敱偃婚뭒轞晭촪瑥穄琶暩쉌䅫</w:t>
      </w:r>
      <w:r>
        <w:rPr/>
        <w:t>Ⱚ</w:t>
      </w:r>
      <w:r>
        <w:rPr/>
        <w:t>ꦿ♧</w:t>
      </w:r>
      <w:r>
        <w:rPr/>
        <w:t>ⱂ</w:t>
      </w:r>
      <w:r>
        <w:rPr/>
        <w:t>뗂</w:t>
      </w:r>
      <w:r>
        <w:rPr/>
        <w:t>Ⱘ</w:t>
      </w:r>
      <w:r>
        <w:rPr/>
        <w:t>捆䅟㜣쉯擂⩳쌦⍋址숶浅盂去⽹煹⮩瀩敚⒵䜹灯칊㥙䑾䝯煘楖《㥆卋뇂⿎呺痂쎬〪漩䱩쉆稶烂凂</w:t>
      </w:r>
      <w:r>
        <w:rPr/>
        <w:t>ꗂ⭑</w:t>
      </w:r>
      <w:r>
        <w:rPr/>
        <w:t>柂湇刻</w:t>
      </w:r>
      <w:r>
        <w:rPr/>
        <w:t>⡖</w:t>
      </w:r>
      <w:r>
        <w:rPr/>
        <w:t>뾥晓㬣つ噬嚻杍䕡㜱⫃⌳⾣쉰䉅伹</w:t>
      </w:r>
      <w:r>
        <w:rPr/>
        <w:t>ⱕ</w:t>
      </w:r>
      <w:r>
        <w:rPr/>
        <w:t>疩㍅嚥瀪顣硔告濂⭌卍礸ꆻꅲ剘♉稴檣싂㙃⼦呤㟂扲普䙊㥨湒쉚㵭䔤塆猷搤⤻땪頱㑧䟂轤煡뭨昰싎烂伳䍢</w:t>
      </w:r>
      <w:r>
        <w:rPr/>
        <w:t>ⵥ</w:t>
      </w:r>
      <w:r>
        <w:rPr/>
        <w:t>塠ㆩ噥┦쉱摱䈯</w:t>
      </w:r>
      <w:r>
        <w:rPr/>
        <w:t>ⰽ</w:t>
      </w:r>
      <w:r>
        <w:rPr/>
        <w:t>乾쉢녏䙭癥⽨慣椱⩁䯂㡒戽</w:t>
      </w:r>
      <w:r>
        <w:rPr/>
        <w:t>⢱</w:t>
      </w:r>
      <w:r>
        <w:rPr/>
        <w:t>啦䕔䑵忂伤䲩⍒뿂㬵싂倣噀㭫哂轰갰漲㘳弹숹䑸正䭱㭙乯倸庣栨奶神㑕⩄匭顳ꆮ㌻礩숰坚♯堻⬣嘴뗂걸㭡䀳♞辱숦뇍浠䨻䱑颩敠㞩湔䴦⥓栰뭁쉰杹숦妱兏噴佑扄ꅺ攬㈨憣畄瑗쉧䱱쉾쵈㎬䥠쉩䅾㓃䤣</w:t>
      </w:r>
      <w:r>
        <w:rPr/>
        <w:t>ꦱ</w:t>
      </w:r>
      <w:r>
        <w:rPr/>
        <w:t>쉰⽺兘쉇揂싂싂揂楖樯╂摌婏頻渦╴瀭ㅯ塏䜬쉕䐥쵺㑫䙐㔥ꍦ䵮⚘ꌪ䭰䨱䱤슩䅘奾甲此⫍䥹䙭幆</w:t>
      </w:r>
      <w:r>
        <w:rPr/>
        <w:t>ⶮ</w:t>
      </w:r>
      <w:r>
        <w:rPr/>
        <w:t>猩䄭癞숴슮坯걆淍䱞슩淂⥾⩀䰮幭묵ッ☵㝉兕䖥⌹⨤偀㉴卂䆩湠廂氱꺏堵䄬彁啘ꍒ頪参䑦䀯</w:t>
      </w:r>
      <w:r>
        <w:rPr/>
        <w:t>ⱅ</w:t>
      </w:r>
      <w:r>
        <w:rPr/>
        <w:t>ꥎꦏ</w:t>
      </w:r>
      <w:r>
        <w:rPr/>
        <w:t>洤扉쉊挰娻䅄奉䀵敎灣㊡쉠⩥晡♷桳顳兾顢㛂䛃㖱┷⥾㘨唫싂㤨沩㤰ꅖ㴰쉘䫂䍒幙ぐ碡潺ガ싂冬楉䐨</w:t>
      </w:r>
      <w:r>
        <w:rPr/>
        <w:t>ꦩꥊ</w:t>
      </w:r>
      <w:r>
        <w:rPr/>
        <w:t>㈵</w:t>
      </w:r>
      <w:r>
        <w:rPr/>
        <w:t>ꤱ</w:t>
      </w:r>
      <w:r>
        <w:rPr/>
        <w:t>䖱摎倮冱䥰ㅟ儵椩瘺</w:t>
      </w:r>
      <w:r>
        <w:rPr/>
        <w:t>ꕋ</w:t>
      </w:r>
      <w:r>
        <w:rPr/>
        <w:t>ꅓ䘸偐칓䙇䅇䊏䕆</w:t>
      </w:r>
      <w:r>
        <w:rPr/>
        <w:t>ꤰ</w:t>
      </w:r>
      <w:r>
        <w:rPr/>
        <w:t>砫⺱栻䑸唭礱畃썉㷂쉕旂坏㌵濂캿壂깢抏椥⽥焦䭈来乲䰴䚻晰䨪칪桷녕㡖╆㕬猬⑩ㄯ嗂ふ⥦澩囍믂䑳㚵슩䵤뭡熬녪㙌ぎ桹⩆朳䊩䡎③堨묲䩹⍇皻숺⩪ꎘ녕搹⩰㐪橩疩㦡</w:t>
      </w:r>
      <w:r>
        <w:rPr/>
        <w:t>ⵣ⚩</w:t>
      </w:r>
      <w:r>
        <w:rPr/>
        <w:t>庡杙⽺勂掬䉱쵢䠨橪僂䅶息硎</w:t>
      </w:r>
      <w:r>
        <w:rPr/>
        <w:t>ꤶ</w:t>
      </w:r>
      <w:r>
        <w:rPr/>
        <w:t>幊⽌쉳栶䜭揂浪戨</w:t>
      </w:r>
      <w:r>
        <w:rPr/>
        <w:t>ⱙ</w:t>
      </w:r>
      <w:r>
        <w:rPr/>
        <w:t>乕儣楥渴㵬涣平楷䓂숳颩쉫敊㫎怵䉚楕䬻棍䙸の敨㭪츽</w:t>
      </w:r>
      <w:r>
        <w:rPr/>
        <w:t>ꤰ</w:t>
      </w:r>
      <w:r>
        <w:rPr/>
        <w:t>慱儮쎥⭦쉑偍쉰</w:t>
      </w:r>
      <w:r>
        <w:rPr/>
        <w:t>⡓Ⓜ</w:t>
      </w:r>
      <w:r>
        <w:rPr/>
        <w:t>椰斘⸳떡䀮䗂䉯椫乖묥⥍㔭澵ꌥ㏍䡪넨旂䌵坾儨㩣Ⓨ䯂㍗犘坐숱溮숪汔漩䥞쉶娶㬊놬扖䝏燎嫂쉁繺媬恫⧂쉄癖</w:t>
      </w:r>
      <w:r>
        <w:rPr/>
        <w:t>ⰸⱺ</w:t>
      </w:r>
      <w:r>
        <w:rPr/>
        <w:t>档剉䙓怫眽疿ꅈ匯䀹噅ꎻ猷쉭㇂睭☪婘</w:t>
      </w:r>
      <w:r>
        <w:rPr/>
        <w:t>ꔶ</w:t>
      </w:r>
      <w:r>
        <w:rPr/>
        <w:t>潈♍㌵숵</w:t>
      </w:r>
      <w:r>
        <w:rPr/>
        <w:t>ꤨ</w:t>
      </w:r>
      <w:r>
        <w:rPr/>
        <w:t>捥썎쉣썱䭮汚坱牲勂숪⨸瑤䒣뿂䝊剤恆</w:t>
      </w:r>
      <w:r>
        <w:rPr/>
        <w:t>ⱨ</w:t>
      </w:r>
      <w:r>
        <w:rPr/>
        <w:t>㵘瀥╱㉅⌬吻䓂</w:t>
      </w:r>
      <w:r>
        <w:rPr/>
        <w:t>⣂╪⍵</w:t>
      </w:r>
      <w:r>
        <w:rPr/>
        <w:t>氦呖獆ꍗ杵偏ꍐ⥙睳楞晗쉳㵦ꆣ場眸栲㙃쏂┦呶쉱㙳獆桍뗎䅁♳睍䤹ꅥ瞻礸䠤쉰桑捧剳婔捱䚘깳奕</w:t>
      </w:r>
      <w:r>
        <w:rPr/>
        <w:t>ⱗ</w:t>
      </w:r>
      <w:r>
        <w:rPr/>
        <w:t>㨲冡爸擂㑷쉪㊵垵쉒싂긽놘</w:t>
      </w:r>
      <w:r>
        <w:rPr/>
        <w:t>ꕬ</w:t>
      </w:r>
      <w:r>
        <w:rPr/>
        <w:t>䡬戸迂夰欦洯㉹䁭嘶</w:t>
      </w:r>
      <w:r>
        <w:rPr/>
        <w:t>ⵒ</w:t>
      </w:r>
      <w:r>
        <w:rPr/>
        <w:t>㬮ぷ숯쉟⿂ꄽ㕓桫㙥싂妻぀㜥갩╘浨渴吹⥇㘳呪슱㑯縹卂䩈䥓</w:t>
      </w:r>
      <w:r>
        <w:rPr/>
        <w:t>ⴥ</w:t>
      </w:r>
      <w:r>
        <w:rPr/>
        <w:t>獩䲥쉬倬扸╖㠷曍秂쉦危쉹䤫秎慟噑䐳싃慨塩쉲⩯쉰噧</w:t>
      </w:r>
      <w:r>
        <w:rPr/>
        <w:t>ꕐ</w:t>
      </w:r>
      <w:r>
        <w:rPr/>
        <w:t>頳</w:t>
      </w:r>
      <w:r>
        <w:rPr/>
        <w:t>Ⳃ</w:t>
      </w:r>
      <w:r>
        <w:rPr/>
        <w:t>䎣썤据쉟䜫顗慥硐⽥⥌睹䐭呱塱㦱ㄮ廂乍㏂妣攦⵨挩癙싍㨰繶剹弽潁慩⽄㉔㘷歷숱숴ꥸ㕗伵㫂뽃哂딶數䥢숭怭凂䝖漪圵녓湖瘤㠻湇摦䱁숺숯湵뼪厮㑨쉆쉶⸱</w:t>
      </w:r>
      <w:r>
        <w:rPr/>
        <w:t>ꦏ</w:t>
      </w:r>
      <w:r>
        <w:rPr/>
        <w:t>噸싂</w:t>
      </w:r>
      <w:r>
        <w:rPr/>
        <w:t>⡎</w:t>
      </w:r>
      <w:r>
        <w:rPr/>
        <w:t>땴晔㝦祗梣걹栫飂쉌숰슩⨤汖楦⭁걷䵟噺䕸纥㥦槍汯柂㵾슩畠갤䵖卲婦电䱮湁쉄呪䥴兘놏╍猶䠹噵㩸畦㍺㟂ꥷ쉏</w:t>
      </w:r>
      <w:r>
        <w:rPr/>
        <w:t>ꤳ</w:t>
      </w:r>
      <w:r>
        <w:rPr/>
        <w:t>싍걩楢媘⸣嫂䈬牱碻页䁲顏㕅杤䜬橴䍊摕쉗潋塚쉹楧</w:t>
      </w:r>
      <w:r>
        <w:rPr/>
        <w:t>ꕋ</w:t>
      </w:r>
      <w:r>
        <w:rPr/>
        <w:t>㥩숺䈯⍱⍤묫歎䙇桡딳▮䜤繇楈歀⑲硔啑⸲쉒♳湡숣녳䍦㗂凂癅ꄨ扏檏慺佃⍯㕲땈濂䚵燂䭶冩䕗䛂扥걫垮㕗乗辵ꇂ䉍普슡稩摴㇎䰣␵樴祹楠</w:t>
      </w:r>
      <w:r>
        <w:rPr/>
        <w:t>⡅</w:t>
      </w:r>
      <w:r>
        <w:rPr/>
        <w:t>뮣䭴싂乞숯쎿䉞⹊繭쉘牯末㖱䭏뼲䣂</w:t>
      </w:r>
      <w:r>
        <w:rPr/>
        <w:t>ⵕ</w:t>
      </w:r>
      <w:r>
        <w:rPr/>
        <w:t>뭵桾</w:t>
      </w:r>
      <w:r>
        <w:rPr/>
        <w:t>ⵓ</w:t>
      </w:r>
      <w:r>
        <w:rPr/>
        <w:t>ꍗ犣싂㵡╇⪮㍬㠮쉐獲╪瑢癟䍗䶮湎婺싂땯쉧彍㘴㵦⭦憣䡺杣쉠䷂兰女歱⨲⹧汆碿땩檬</w:t>
      </w:r>
      <w:r>
        <w:rPr/>
        <w:t>ⵡ</w:t>
      </w:r>
      <w:r>
        <w:rPr/>
        <w:t>ꅑ伱㙲楊㩉㩾乕ꄺ썴冱䐥䩄煀坣견嘱걄伨싂栰揂積쉊晎㑊숲浢判偢獫䠱䰶ぁ쎮숤슡</w:t>
      </w:r>
      <w:r>
        <w:rPr/>
        <w:t>⠬</w:t>
      </w:r>
      <w:r>
        <w:rPr/>
        <w:t>祢깾木怮偦橦㑾쉩獍汒숲㑄䦻敶⵩獒噳㒩⑂ꅗ焊싂㋎䩱煆旂輪쉈쉲甦뿍狎숨⬻㧂⽇漶䔸뭄頩䁳啣䭶⹍⩚㝵쉣整⩍撵슩柂砤갥</w:t>
      </w:r>
      <w:r>
        <w:rPr/>
        <w:t>ⵓ</w:t>
      </w:r>
      <w:r>
        <w:rPr/>
        <w:t>걡깥湂</w:t>
      </w:r>
      <w:r>
        <w:rPr/>
        <w:t>꧂</w:t>
      </w:r>
      <w:r>
        <w:rPr/>
        <w:t>슱䤩ꅠ슥瘳⽘呄⍶㪣狂</w:t>
      </w:r>
      <w:r>
        <w:rPr/>
        <w:t>ⴥ</w:t>
      </w:r>
      <w:r>
        <w:rPr/>
        <w:t>䓂䔱午썟杀栯⹺䎱</w:t>
      </w:r>
      <w:r>
        <w:rPr/>
        <w:t>ꥋ⚬♉</w:t>
      </w:r>
      <w:r>
        <w:rPr/>
        <w:t>幎㐯䥧湑䩥珂䙮⾩㧂ꅙ걫煯㪩㵀忂⩥硊挺㥬枩칣傻癵杓䜪⯂숶넰涻椲䍳뽑쉂ꥨ䇂⩎숲껂䍮奡䙰坬ꍙ숱兄彧搴噳㬵㞡倴䷂姂噤扂뭡䔩揍剐稴玬㚏㝤⩷㭦</w:t>
      </w:r>
      <w:r>
        <w:rPr/>
        <w:t>ꦿ</w:t>
      </w:r>
      <w:r>
        <w:rPr/>
        <w:t>矂쏂䭠⬪</w:t>
      </w:r>
      <w:r>
        <w:rPr/>
        <w:t>ⷂ</w:t>
      </w:r>
      <w:r>
        <w:rPr/>
        <w:t>桢䭆숬䣂砬慈兵쉥泂攱쉕䕙딮⹥䍮懂</w:t>
      </w:r>
      <w:r>
        <w:rPr/>
        <w:t>⡱</w:t>
      </w:r>
      <w:r>
        <w:rPr/>
        <w:t>쉧뭙丬㝌䤦⪬碬㗂汚甲歱䍕䵓䇍狂祖睉弲긴䵬歹㜲쉢硄䙖䱆㔬㬯뭧汋拂䥗嘨놵㉈Ⓧ䮡䚏쉹뽇㮩㡲恎㭫払칤㉺楧稰䑄刮⽾⨤㩄慃祫믂䉰吱</w:t>
      </w:r>
      <w:r>
        <w:rPr/>
        <w:t>ꤺ</w:t>
      </w:r>
      <w:r>
        <w:rPr/>
        <w:t>姃䵞禱싂㠰䨻娲啌婁偀桚㇃䙉伸䐽癚䙙ꍒ┻炩摴䌦壂깔㓂숵轸䨤䉂⭃䡺猹克硥䩠䨴䀹曂㯎</w:t>
      </w:r>
      <w:r>
        <w:rPr/>
        <w:t>ⴷ</w:t>
      </w:r>
      <w:r>
        <w:rPr/>
        <w:t>䙤体☤奃䞵㐭㫂䧂八⤶쉴䱸捡⭊伦猥穰슥惃쉫乡쉙姂싂㙵䍕䰭⵩㚘⩠厣䥘〴숪杗䕏噺琻㯂⩭␵깩䨺䵗㩸䜯</w:t>
      </w:r>
      <w:r>
        <w:rPr/>
        <w:t>ꕏ</w:t>
      </w:r>
      <w:r>
        <w:rPr/>
        <w:t>汫䍾쉠欯扃䤴⨷쉕䐨夲穭倳ヂ깨</w:t>
      </w:r>
      <w:r>
        <w:rPr/>
        <w:t>ⵙ</w:t>
      </w:r>
      <w:r>
        <w:rPr/>
        <w:t>쉱奥쉥쌻彥</w:t>
      </w:r>
      <w:r>
        <w:rPr/>
        <w:t>⢥</w:t>
      </w:r>
      <w:r>
        <w:rPr/>
        <w:t>烂利临轉檮娪⩯슱橌⍷晃瘭桷</w:t>
      </w:r>
      <w:r>
        <w:rPr/>
        <w:t>⡞</w:t>
      </w:r>
      <w:r>
        <w:rPr/>
        <w:t>揂싍頽刽ꌣ硣怫慖歵灌⥚佇䝆之␻䩩挻噒熱</w:t>
      </w:r>
      <w:r>
        <w:rPr/>
        <w:t>ꥐ☽</w:t>
      </w:r>
      <w:r>
        <w:rPr/>
        <w:t>쉏걪싂䙈㝩晲</w:t>
      </w:r>
      <w:r>
        <w:rPr/>
        <w:t>ꕳ</w:t>
      </w:r>
      <w:r>
        <w:rPr/>
        <w:t>䲿乇浒거숱㴤塱╣塙</w:t>
      </w:r>
      <w:r>
        <w:rPr/>
        <w:t>ꥄ</w:t>
      </w:r>
      <w:r>
        <w:rPr/>
        <w:t>쉓숴猣ꌷ␰䕢쉷檿썉妬䭊厥漹係⼷ꥺ쉁ィぎ♡䰨ꥳ숸믂㥤㟂㓂㛂窻숶浂䨫䔦䗃極䆬䩎</w:t>
      </w:r>
      <w:r>
        <w:rPr/>
        <w:t>ⲿ</w:t>
      </w:r>
      <w:r>
        <w:rPr/>
        <w:t>ꅏ杕⾡啪頳걹琲⥢⥸轙</w:t>
      </w:r>
      <w:r>
        <w:rPr/>
        <w:t>ꕌ⩫</w:t>
      </w:r>
      <w:r>
        <w:rPr/>
        <w:t>䠸繑㩏㷂捪噡㙕壂䍄彮愥䍯剺꺥畈숦䓍숪쉺㈬⫂湄쉆顚摲칇ꌸ슩榮땷䝑䍖輳㊻뿂癉⪵乇슻슩땑⸹矍塎㧂</w:t>
      </w:r>
      <w:r>
        <w:rPr/>
        <w:t>ꤷ</w:t>
      </w:r>
      <w:r>
        <w:rPr/>
        <w:t>轆噃测숬旂㮩⌰埂匴</w:t>
      </w:r>
      <w:r>
        <w:rPr/>
        <w:t>⡨</w:t>
      </w:r>
      <w:r>
        <w:rPr/>
        <w:t>娪咿ㅯ畖㦻쉇䲩녋</w:t>
      </w:r>
      <w:r>
        <w:rPr/>
        <w:t>ꤽ</w:t>
      </w:r>
      <w:r>
        <w:rPr/>
        <w:t>䕏쉲</w:t>
      </w:r>
      <w:r>
        <w:rPr/>
        <w:t>꥟</w:t>
      </w:r>
      <w:r>
        <w:rPr/>
        <w:t>딩㕙싂쵸㩭뽫㔺祑㴸쉯㠫氵頴瓂彷㩸쉑剗ㄤ䉷碮䵚♺⨹쉢䘊抿桒煊克䉾숺⌥挭싂婶暬쉂睉灡썅绍</w:t>
      </w:r>
      <w:r>
        <w:rPr/>
        <w:t>ꤵ</w:t>
      </w:r>
      <w:r>
        <w:rPr/>
        <w:t>申㭤珎橪췎歈璘⸻쉀场ꌴぷ穏뭙䜴䵨坙⽯⽍煀</w:t>
      </w:r>
      <w:r>
        <w:rPr/>
        <w:t>⡠</w:t>
      </w:r>
      <w:r>
        <w:rPr/>
        <w:t>ヂ砺쉐䝗꺡쌦㚩憬䅌轋䭰敶婎싂撻䉹</w:t>
      </w:r>
      <w:r>
        <w:rPr/>
        <w:t>ⶣ</w:t>
      </w:r>
      <w:r>
        <w:rPr/>
        <w:t>ꌨ㭐睚慤ケ溏㜩乚쵰畤噟倸剹挴坢怱橴妵礹䝁ㅲ偶搶칊䀩滂싂禵剮⒱숸⪱䚏泂轰硗熘⏃</w:t>
      </w:r>
      <w:r>
        <w:rPr/>
        <w:t>ꗂꖻ</w:t>
      </w:r>
      <w:r>
        <w:rPr/>
        <w:t>슱</w:t>
      </w:r>
      <w:r>
        <w:rPr/>
        <w:t>ꕺ</w:t>
      </w:r>
      <w:r>
        <w:rPr/>
        <w:t>縣깲㔪䲵</w:t>
      </w:r>
      <w:r>
        <w:rPr/>
        <w:t>ⱳ</w:t>
      </w:r>
      <w:r>
        <w:rPr/>
        <w:t>䝩␪ꎏ楨⨱⩁슩婗썬㵸潣칗믂潹쉘坍숰湎쉱춮⺣丸쉢杤扙惎꤮䂣桐㓂뼩㭡塚䔺劥扬慔木懎敵⩃噭影擂堰ㄳ뭙乄㴷⮥쏂幚塅甪┤⭦싂埂쉍ꍞ眯濃뭕㵚쉈䱕㑌㍰噱쉃琤쉘撣</w:t>
      </w:r>
      <w:r>
        <w:rPr/>
        <w:t>ꕀ</w:t>
      </w:r>
      <w:r>
        <w:rPr/>
        <w:t>쉥泂</w:t>
      </w:r>
      <w:r>
        <w:rPr/>
        <w:t>ꦩ</w:t>
      </w:r>
      <w:r>
        <w:rPr/>
        <w:t>㝵㪣拎뽱䝁猴쉒䎻㝺㓂縴⎩䆬擂Ⓜ쉪杭쉱楯光䙨桷┮쉁⦘牡녕</w:t>
      </w:r>
      <w:r>
        <w:rPr/>
        <w:t>Ⱪ</w:t>
      </w:r>
      <w:r>
        <w:rPr/>
        <w:t>劘杚ꥢ슏쉎熣奢촰係娺南츤슻瑙愷뗂獎橐⛃弥當㡃垮싃㐱し⩒㔰㪵煞떱椪啌参敐湫䑕⹵㍎摱╫숷컂싂百焴ꅧ䐫ꇂ㩥獬㝔쉈䨺戨撥硭片ㅙ䮩⍀㍊ꆿ칬僂</w:t>
      </w:r>
      <w:r>
        <w:rPr/>
        <w:t>ꤺ</w:t>
      </w:r>
      <w:r>
        <w:rPr/>
        <w:t>슘䵄㭾겮╞匮幌⿍割別슩僂潹묷⨫坸サ惍⽔</w:t>
      </w:r>
      <w:r>
        <w:rPr/>
        <w:t>ꔪ⑵</w:t>
      </w:r>
      <w:r>
        <w:rPr/>
        <w:t>䴸䉣爥圹뭸쉂⑒眮싎⧂떿輺晒坢池䅤湭㬭䑮ꄽ깏䵱⩧硂歚夽撱뽀촳걥㉖</w:t>
      </w:r>
      <w:r>
        <w:rPr/>
        <w:t>⢘</w:t>
      </w:r>
      <w:r>
        <w:rPr/>
        <w:t>斱썏녏潹⨶堲吩穑☮䬪㙺쉵灺숪걸숩䋂</w:t>
      </w:r>
      <w:r>
        <w:rPr/>
        <w:t>ꤰ</w:t>
      </w:r>
      <w:r>
        <w:rPr/>
        <w:t>亿幟昰垻숶発⫎㑸䵗⤮栮湇㋂⮮꥙呬ꌷ</w:t>
      </w:r>
      <w:r>
        <w:rPr/>
        <w:t>⡳</w:t>
      </w:r>
      <w:r>
        <w:rPr/>
        <w:t>嘸䟂㡅䭍瀰䩅슏幘㭙ꥴ娱╁깤幙䭙⏃佴匯㨸株ꏂ숭轕怽䔥睩쉩䁺ꍷ焨䕇⩙朮䩇숪</w:t>
      </w:r>
      <w:r>
        <w:rPr/>
        <w:t>ꕾ⮬</w:t>
      </w:r>
      <w:r>
        <w:rPr/>
        <w:t>칩掏</w:t>
      </w:r>
      <w:r>
        <w:rPr/>
        <w:t>ⶬ</w:t>
      </w:r>
      <w:r>
        <w:rPr/>
        <w:t>啟㒬䌴⨪⺮숤犡塭䬸䣂䵦渦㘶獋繵䅈䠻䰽挭⴨数⬱</w:t>
      </w:r>
      <w:r>
        <w:rPr/>
        <w:t>⡈</w:t>
      </w:r>
      <w:r>
        <w:rPr/>
        <w:t>쉏뾵䝊戽㍉ꍵ捸捸⩥⭌ꄷ㎏潎⤪䈯涬쌹祬슱唪瑇</w:t>
      </w:r>
      <w:r>
        <w:rPr/>
        <w:t>⡲</w:t>
      </w:r>
      <w:r>
        <w:rPr/>
        <w:t>愩頮쵑䑗摨칖浟䭕땨晤䵮뿂ꥶ깰枻汞摂䑐⒬쉪䶩繶亘쵫嘸쉈挽㈨쉍祇슣뭆奍攪飂</w:t>
      </w:r>
      <w:r>
        <w:rPr/>
        <w:t>⡦</w:t>
      </w:r>
      <w:r>
        <w:rPr/>
        <w:t>䍡抣睑⩀㩺ꍥ⹠歘⍨㊱䴥怸稴泂绂썠瑦슘輪祭頳噉</w:t>
      </w:r>
      <w:r>
        <w:rPr/>
        <w:t>ꔬ</w:t>
      </w:r>
      <w:r>
        <w:rPr/>
        <w:t>넸瀲嫂㭘煐</w:t>
      </w:r>
      <w:r>
        <w:rPr/>
        <w:t>ꤊ</w:t>
      </w:r>
      <w:r>
        <w:rPr/>
        <w:t>晹扔⚬쉾㛂㈤厩愻䬹䰥剐ギ瓂쉡싂㤩뿂䥣歭㝏⥙⒬숥滂恋䦮슘쉒捪</w:t>
      </w:r>
      <w:r>
        <w:rPr/>
        <w:t>⣂⨲⑧</w:t>
      </w:r>
      <w:r>
        <w:rPr/>
        <w:t>獚噵滂촬쉙촽䡖䃂䅋轭䑔澿畧杫徣弥깸걭</w:t>
      </w:r>
      <w:r>
        <w:rPr/>
        <w:t>꧂</w:t>
      </w:r>
      <w:r>
        <w:rPr/>
        <w:t>⡮⑪</w:t>
      </w:r>
      <w:r>
        <w:rPr/>
        <w:t>쵅煪⯂캩딽ꅘ操쉙㙵瀮싂煑⽧祃亩湡숵湖⩩䪣䑗㑤ꍈ欩窬顤顋慴縵牐썄㡾㑏⦻偵㠬⽤⌵水숸炩㑸ㄪ</w:t>
      </w:r>
      <w:r>
        <w:rPr/>
        <w:t>ⱐ</w:t>
      </w:r>
      <w:r>
        <w:rPr/>
        <w:t>䨮</w:t>
      </w:r>
      <w:r>
        <w:rPr/>
        <w:t>ꤶ</w:t>
      </w:r>
      <w:r>
        <w:rPr/>
        <w:t>㭌着剐㥁</w:t>
      </w:r>
      <w:r>
        <w:rPr/>
        <w:t>ꕋꗂ</w:t>
      </w:r>
      <w:r>
        <w:rPr/>
        <w:t>⾬摡䥡뿂갦串毂牒㍔姂⑐㒣㥟輦瑂⹸갭㷂忂恊촶</w:t>
      </w:r>
      <w:r>
        <w:rPr/>
        <w:t>ꔻ</w:t>
      </w:r>
      <w:r>
        <w:rPr/>
        <w:t>㕉汒参썗昭쉎桷牢呤䜺硬ꍡ㒣啪쉤䑤㊏긹犏⑦懂栩樶╥丳□㡔柂⹑갽狂싂⽚敟䕯㍔棂쉑쉣⹁橸㍕當歩⑳牐婁㑍㵶ギ弫</w:t>
      </w:r>
      <w:r>
        <w:rPr/>
        <w:t>ꖡ</w:t>
      </w:r>
      <w:r>
        <w:rPr/>
        <w:t>毂悩ㅢ睔칷繈</w:t>
      </w:r>
      <w:r>
        <w:rPr/>
        <w:t>ꕲꔨ</w:t>
      </w:r>
      <w:r>
        <w:rPr/>
        <w:t>ꆮ⽥넣卩ꌽ㷂捡┱琦浧컂䩊繬䙈⭟갦싂쉪䔹䂻䉨〲㦵牱圩祫晀칇㑁䩡╓㷂㑪⾣悮佁测㌯伲⩦땎牴剃枬슣灇䭌㇂⦥健捞쉘敶䕖煇▱楒敁┫㥶攦㵘䠷숯ꌪ䝀㘭䉾ꥮ쉏쉢⯃础㎏슩繀䁩氫乧ꥩ</w:t>
      </w:r>
      <w:r>
        <w:rPr/>
        <w:t>ꦬ</w:t>
      </w:r>
      <w:r>
        <w:rPr/>
        <w:t>く汆뭎⭎奪㉟䍔態殻싂㝷刬ㅵ꥞楯㵆⽱汗⬮䙣걮䍘컂</w:t>
      </w:r>
      <w:r>
        <w:rPr/>
        <w:t>ⱷ</w:t>
      </w:r>
      <w:r>
        <w:rPr/>
        <w:t>戬㥖㑱池攬숲갤쉲剌걧䭡</w:t>
      </w:r>
      <w:r>
        <w:rPr/>
        <w:t>ꦬ</w:t>
      </w:r>
      <w:r>
        <w:rPr/>
        <w:t>䥔扖穊ꅶ⎬䶿玩灳兡穇挩슏塑⬯捺㡊쉹</w:t>
      </w:r>
      <w:r>
        <w:rPr/>
        <w:t>ⱞ</w:t>
      </w:r>
      <w:r>
        <w:rPr/>
        <w:t>嘺걨嘭췍쉗ꍩ眴ぐ嚏</w:t>
      </w:r>
      <w:r>
        <w:rPr/>
        <w:t>⡈</w:t>
      </w:r>
      <w:r>
        <w:rPr/>
        <w:t>櫂恂䵊轤姂汪슘態</w:t>
      </w:r>
      <w:r>
        <w:rPr/>
        <w:t>ⵦⶩ</w:t>
      </w:r>
      <w:r>
        <w:rPr/>
        <w:t>쉯숰矂滂칮斬⥋쌺坾种⚩猦楲㈬ꆮ杺楙祘啮呰卒䠱急伷侣祈걱⩠ꍖ⫂䬤杄⻎硩晾싂㕟㩢䝢杋唳㩴埃倵㵋獒㵙䩘眥坣咏긻吪</w:t>
      </w:r>
      <w:r>
        <w:rPr/>
        <w:t>꧍</w:t>
      </w:r>
      <w:r>
        <w:rPr/>
        <w:t>瘳坁䷃⥘怫䄪䖮䯂廂쉏♳瀴夷㌹顅⩤⩟㝕䔪⑎纥䱊⍩䩩걆瀮瀨㔶</w:t>
      </w:r>
      <w:r>
        <w:rPr/>
        <w:t>ⴺ</w:t>
      </w:r>
      <w:r>
        <w:rPr/>
        <w:t>㉫猤報</w:t>
      </w:r>
      <w:r>
        <w:rPr/>
        <w:t>ꤳ</w:t>
      </w:r>
      <w:r>
        <w:rPr/>
        <w:t>爱坆昫呎焱㞣䝍⬮柂㭐凂灲辻彾䥭䩹濂뗂瀭圷歧⼯浳坋쉍瞱</w:t>
      </w:r>
      <w:r>
        <w:rPr/>
        <w:t>ꦏ</w:t>
      </w:r>
      <w:r>
        <w:rPr/>
        <w:t>컂ꅀ㗃䣂時砶桶</w:t>
      </w:r>
      <w:r>
        <w:rPr/>
        <w:t>⡷</w:t>
      </w:r>
      <w:r>
        <w:rPr/>
        <w:t>땤쉡숩朻痂뭔唺湰숦긴彳㶣䝖搶⌶噤</w:t>
      </w:r>
      <w:r>
        <w:rPr/>
        <w:t>⠹</w:t>
      </w:r>
      <w:r>
        <w:rPr/>
        <w:t>㟂ꥯ䔭䬷獦싂㵵䜰桅⸴斡癫⫂䦣</w:t>
      </w:r>
      <w:r>
        <w:rPr/>
        <w:t>ⱖ</w:t>
      </w:r>
      <w:r>
        <w:rPr/>
        <w:t>㝤棍숤싂顀䣍䩡</w:t>
      </w:r>
      <w:r>
        <w:rPr/>
        <w:t>ⱐ⧎</w:t>
      </w:r>
      <w:r>
        <w:rPr/>
        <w:t>氪乘쉰輳凍噺㴊剡㭉儣⛂燂䝌ꍓ䓂䒿</w:t>
      </w:r>
      <w:r>
        <w:rPr/>
        <w:t>ꖣ</w:t>
      </w:r>
      <w:r>
        <w:rPr/>
        <w:t>汌䘴ꅏ⩘畉뭱숵꧎⨹慎䙥</w:t>
      </w:r>
      <w:r>
        <w:rPr/>
        <w:t>ꥇ</w:t>
      </w:r>
      <w:r>
        <w:rPr/>
        <w:t>슱⭊넪⩀塣쉯桟㵱獸䉡ꆿ汒긯稩</w:t>
      </w:r>
      <w:r>
        <w:rPr/>
        <w:t>ꦩ</w:t>
      </w:r>
      <w:r>
        <w:rPr/>
        <w:t>ꍧ䁃扭㑯츲氳抮쏂礽輬洭③獘캩</w:t>
      </w:r>
      <w:r>
        <w:rPr/>
        <w:t>ⱀ</w:t>
      </w:r>
      <w:r>
        <w:rPr/>
        <w:t>쉾슱䵗婘呄卟恏▵晟숪凂椪</w:t>
      </w:r>
      <w:r>
        <w:rPr/>
        <w:t>ꕐ</w:t>
      </w:r>
      <w:r>
        <w:rPr/>
        <w:t>迂䔬䥩⽙煄彣</w:t>
      </w:r>
      <w:r>
        <w:rPr/>
        <w:t>ⱴ</w:t>
      </w:r>
      <w:r>
        <w:rPr/>
        <w:t>㑮乐뽭歹㍫䅐狂숲</w:t>
      </w:r>
      <w:r>
        <w:rPr/>
        <w:t>ꥒ⍥</w:t>
      </w:r>
      <w:r>
        <w:rPr/>
        <w:t>恓┱婭椯ㅄ浶㘪숫浦䨹⩡땱輺촳䩅⍚坖捸䭰숷彯瑵柎ꥲ歭⑩晇恁뭟䕕垩渷䱍䴬摦㫍䅴撬䨥示╔慫쵕쉤쉇幎䩳갬습䑨⹊汇儲䈰㝎幈쉆쉕숳⮘㴬㝥特㥬⪮</w:t>
      </w:r>
      <w:r>
        <w:rPr/>
        <w:t>ꕋ</w:t>
      </w:r>
      <w:r>
        <w:rPr/>
        <w:t>녵숩㔰㍖瞬ぺ슿娺칯愪枬쉳摬卙墣㉲汢⹲䡈䁙浑剩뼯䄹歸쌴爲䡒⭘ꍅ</w:t>
      </w:r>
      <w:r>
        <w:rPr/>
        <w:t>⣂</w:t>
      </w:r>
      <w:r>
        <w:rPr/>
        <w:t>ꥲ搻㏂卧뮏祴兎䭬䝮</w:t>
      </w:r>
      <w:r>
        <w:rPr/>
        <w:t>Ⱚ</w:t>
      </w:r>
      <w:r>
        <w:rPr/>
        <w:t>剩硐⩸ꇂ깴</w:t>
      </w:r>
      <w:r>
        <w:rPr/>
        <w:t>⡢</w:t>
      </w:r>
      <w:r>
        <w:rPr/>
        <w:t>쉷橩기⛂娰⨬숩땰⨥쉚噅㕅朽ꌷ瘽㤥䙠呅⾮쉲㥀㑈䀴獸䝸②獉䱭䰦걒場儺쉎</w:t>
      </w:r>
      <w:r>
        <w:rPr/>
        <w:t>꧂</w:t>
      </w:r>
      <w:r>
        <w:rPr/>
        <w:t>노噰숯ㅋ婡潋祋焣쉨晣爻穸ꆬ余敷㍤깩湳仂㭡儦┤䳂⭣噎䱺椫轐䑆煴兓畂ꇂ겡ꍈꥱ桱⽮䤰슮焽區</w:t>
      </w:r>
      <w:r>
        <w:rPr/>
        <w:t>ꕖ꧂</w:t>
      </w:r>
      <w:r>
        <w:rPr/>
        <w:t>㋂婹㣎䚵牋</w:t>
      </w:r>
      <w:r>
        <w:rPr/>
        <w:t>Ⱓ</w:t>
      </w:r>
      <w:r>
        <w:rPr/>
        <w:t>츨ㅟ渲㝉昨㵹㨸〩䀴扦奆䭬䩒ꍨ쉒扬䅦쉸为쉠⑲⏂瑬䩣䝂㵾숰⛂昣䂱瑷촥쉉扱䱂撩权</w:t>
      </w:r>
      <w:r>
        <w:rPr/>
        <w:t>ꥒ</w:t>
      </w:r>
      <w:r>
        <w:rPr/>
        <w:t>䯂坦ㅮ쉵偠넺⏎迃쌸숮㉁䕰숻⸺估쉈쉰⭏</w:t>
      </w:r>
      <w:r>
        <w:rPr/>
        <w:t>ꥌ♙</w:t>
      </w:r>
      <w:r>
        <w:rPr/>
        <w:t>偐숴숳婳넫㴷</w:t>
      </w:r>
      <w:r>
        <w:rPr/>
        <w:t>⠸</w:t>
      </w:r>
      <w:r>
        <w:rPr/>
        <w:t>是㨦参⚮⿂毂䧂潆桑姂䉦欦␪癪洹焣牰쉩瑈╔㕑磂冬偭夦䥍盂慫싂敶橞姂뭨昪晄忂協▏仂뽀湏㓎散⼴啉쉲摐爪兙帮噍婊憥熩뿂偹㡐⩘婉숯療漥匲潮䟂㴻⒩杁㗂䩍</w:t>
      </w:r>
      <w:r>
        <w:rPr/>
        <w:t>ꥒ</w:t>
      </w:r>
      <w:r>
        <w:rPr/>
        <w:t>딪⥓啯쉟冡捨穋娯쉘⩡㵶流煶층眹⭵㝇敱䱉纣䍑</w:t>
      </w:r>
      <w:r>
        <w:rPr/>
        <w:t>ꤽ</w:t>
      </w:r>
      <w:r>
        <w:rPr/>
        <w:t>쉓卢爤汧祈皬橒㩰䍵偈湍</w:t>
      </w:r>
      <w:r>
        <w:rPr/>
        <w:t>ꥇ</w:t>
      </w:r>
      <w:r>
        <w:rPr/>
        <w:t>氩祤凂勂䁯</w:t>
      </w:r>
      <w:r>
        <w:rPr/>
        <w:t>ꕙ⌸</w:t>
      </w:r>
      <w:r>
        <w:rPr/>
        <w:t>坓瀫励䧍㨣橾扲奓⩕␸ㄬ涩塒獍⼮張⵲㔹썉㦩偄稲⫂</w:t>
      </w:r>
      <w:r>
        <w:rPr/>
        <w:t>⠦</w:t>
      </w:r>
      <w:r>
        <w:rPr/>
        <w:t>塅呪</w:t>
      </w:r>
      <w:r>
        <w:rPr/>
        <w:t>ⱖ</w:t>
      </w:r>
      <w:r>
        <w:rPr/>
        <w:t>斮畍⭒ꍴヂ濂涩㐻㓂穊斩㓍숶坊睱쉑㡹剟潦桏港䙅页䌲녀뭪⩱㉎ㄊ䍬槍⽐砪朩䡾牨堭䣃㤪싃쉠슱</w:t>
      </w:r>
      <w:r>
        <w:rPr/>
        <w:t>ꤤ</w:t>
      </w:r>
      <w:r>
        <w:rPr/>
        <w:t>䥍㐷㬤縶义ㅅ㥮컂쉳㵕䨷畇묳畁㛂⶘勂煚䉘쉋㣍⫂䉧繡㓂☯硸東嫂ꄮ矍祌才扄濂쉀偂攽辣걌斥劬佳꥗ꥩ걶䰯均痂啩焥獶復㭴쵶숵慵在块挷㴱枿柍繆げ뿂攣</w:t>
      </w:r>
      <w:r>
        <w:rPr/>
        <w:t>ⱏ</w:t>
      </w:r>
      <w:r>
        <w:rPr/>
        <w:t>杤枻迂⍌뭮轺壎壂쉦願㈬奴ꍲ믂嫍偆</w:t>
      </w:r>
      <w:r>
        <w:rPr/>
        <w:t>ꦻ</w:t>
      </w:r>
      <w:r>
        <w:rPr/>
        <w:t>八뼯䘬␭㉮瑹飂䔹澡㙁㭩妩⥴璿橈쉪쏂畱㭭쉺䷎獫⹎쉐⴩洩䍺穱</w:t>
      </w:r>
      <w:r>
        <w:rPr/>
        <w:t>⣂</w:t>
      </w:r>
      <w:r>
        <w:rPr/>
        <w:t>슩뮿浊䨸眯ꆮ填싂未⹇㥎汲</w:t>
      </w:r>
      <w:r>
        <w:rPr/>
        <w:t>ⵒ</w:t>
      </w:r>
      <w:r>
        <w:rPr/>
        <w:t>싎▥숫♒劘㢱ꏂ焻䠥渵</w:t>
      </w:r>
      <w:r>
        <w:rPr/>
        <w:t>ꕷ</w:t>
      </w:r>
      <w:r>
        <w:rPr/>
        <w:t>勎䜳䅶㍙쌶</w:t>
      </w:r>
      <w:r>
        <w:rPr/>
        <w:t>ⱉ⍫</w:t>
      </w:r>
      <w:r>
        <w:rPr/>
        <w:t>쉙䵮⧂䠰㥌柂䅢㍫瀪堰杌┮㌣묤㓂슣㬤姎䝌繙玻㯍쉀廂⤽㜩稽</w:t>
      </w:r>
      <w:r>
        <w:rPr/>
        <w:t>⡧⫃</w:t>
      </w:r>
      <w:r>
        <w:rPr/>
        <w:t>坤䉀뮵䳍桔䩪㥊쉊櫂◂㮿嘽哃뽮㶱番㤫䠴䙕쉃깵걘䓂挮剴⭓㎱习妘捫娫繮㡓녯㬶</w:t>
      </w:r>
      <w:r>
        <w:rPr/>
        <w:t>⡄</w:t>
      </w:r>
      <w:r>
        <w:rPr/>
        <w:t>㩺扞冩癁쉀╩乷〭䥱</w:t>
      </w:r>
      <w:r>
        <w:rPr/>
        <w:t>⠫</w:t>
      </w:r>
      <w:r>
        <w:rPr/>
        <w:t>抮幣捊뼩澥썢䤪摸</w:t>
      </w:r>
      <w:r>
        <w:rPr/>
        <w:t>ⱎ</w:t>
      </w:r>
      <w:r>
        <w:rPr/>
        <w:t>奲痂䜵橷窣</w:t>
      </w:r>
      <w:r>
        <w:rPr/>
        <w:t>ⵑ</w:t>
      </w:r>
      <w:r>
        <w:rPr/>
        <w:t>㍏晾딷㐳쉷債䕷䞬䫂勂煸橷繨坭响敬䱃癚㈴뭯䴥뽬㐷摴䇂쉐槂搲偖⪥⭹堬숮䝟敯報煇碵ォ㨩佉슬䍒쉬䁟頵숺幂妱㑔䍁䶿뼳쉬捔숪ꥩ┹橁쌸楆楶㩟䧎쉠䁨搭</w:t>
      </w:r>
      <w:r>
        <w:rPr/>
        <w:t>Ⱞ</w:t>
      </w:r>
      <w:r>
        <w:rPr/>
        <w:t>朴瑢樷䜫⍾썭塷体廂⒮樮㵵㠣㞵뽵溮㍤䑰쉐쉬穬奰⿎濂勂숫⬤敀</w:t>
      </w:r>
      <w:r>
        <w:rPr/>
        <w:t>⠳</w:t>
      </w:r>
      <w:r>
        <w:rPr/>
        <w:t>朥儴执嘨䛂</w:t>
      </w:r>
      <w:r>
        <w:rPr/>
        <w:t>ⴺ</w:t>
      </w:r>
      <w:r>
        <w:rPr/>
        <w:t>ꥴ칺扅㇂♒琣䰤㘻䭖쉎ㄲ⩅</w:t>
      </w:r>
      <w:r>
        <w:rPr/>
        <w:t>ⱡ</w:t>
      </w:r>
      <w:r>
        <w:rPr/>
        <w:t>扇쵟싂牴恗穙䡁摆⬸㵐窡ꍧ吷␬쉔⬪瑨喻䚩䬷夹兏恍쉇㴣䤳</w:t>
      </w:r>
      <w:r>
        <w:rPr/>
        <w:t>ꕬ</w:t>
      </w:r>
      <w:r>
        <w:rPr/>
        <w:t>煖㝠⿂ꍐ䔪焷숪咱婡⬩啟昪쉯祓桃软咵⑳㯎뭷戱싂煭攰㗂帷䡁⤤刵䆩楴公슩毃䦱땨澬ꍩ촪剋썅奤츳⨷䈭㑷据䰪㌩御栶쉢䬯ꏂ⪵乺</w:t>
      </w:r>
      <w:r>
        <w:rPr/>
        <w:t>ꔴ</w:t>
      </w:r>
      <w:r>
        <w:rPr/>
        <w:t>瓂兠愥䭤灞啞썡捑琬禣唶䕯⾮敋㭏乯妻橺</w:t>
      </w:r>
      <w:r>
        <w:rPr/>
        <w:t>ⵎ</w:t>
      </w:r>
      <w:r>
        <w:rPr/>
        <w:t>惎然䙅⒵漨믂癢䙘쉮떡䁕栦⴪稪⧂湶쉞ぞ⩫䵭幞䱁䈪唳</w:t>
      </w:r>
      <w:r>
        <w:rPr/>
        <w:t>ꥑ</w:t>
      </w:r>
      <w:r>
        <w:rPr/>
        <w:t>땧쌶呱ꅯ椶禱樱䙲狂깖䨪顱坓橫兕</w:t>
      </w:r>
      <w:r>
        <w:rPr/>
        <w:t>⣂</w:t>
      </w:r>
      <w:r>
        <w:rPr/>
        <w:t>坫碥츊싂딸숥䞩⩸䖿숯䎩숺쵴쉟䁁参㕮Ⓜ뭱</w:t>
      </w:r>
      <w:r>
        <w:rPr/>
        <w:t>ꥅ</w:t>
      </w:r>
      <w:r>
        <w:rPr/>
        <w:t>ⱥ</w:t>
      </w:r>
      <w:r>
        <w:rPr/>
        <w:t>숺敄飂硡㜭╕㙒䁓⨣穏囂㵩䅃뽓壂꺡唳唺䮬땟攴㓂㥒쉁쉨顥祭쉹䭞쉄䝶쉅係⺱칉昮</w:t>
      </w:r>
      <w:r>
        <w:rPr/>
        <w:t>⢱</w:t>
      </w:r>
      <w:r>
        <w:rPr/>
        <w:t>䦻堮䀫㑡숮깮㤣츬啳숬戫⚏㶬礰걕⑙䰵⽟䌹쉰슬汕悱꺡⭭䙰⫂뭳⩯칡䕃㭚䈫㙂廂彸煶弸ꍩ쉯き썤ꏂꅴ⏂䨭㞱⽹쵋쉒捈危杂숷佩㝡䅔係爪憬濂</w:t>
      </w:r>
      <w:r>
        <w:rPr/>
        <w:t>ⱶ</w:t>
      </w:r>
      <w:r>
        <w:rPr/>
        <w:t>써숰쉷㬮刱㏂瑗ꥫ喥盂瑈䡳心칓呅奺⩃쉬숺流顠뽍䒩ꏂ畧捥</w:t>
      </w:r>
      <w:r>
        <w:rPr/>
        <w:t>ꕷ</w:t>
      </w:r>
      <w:r>
        <w:rPr/>
        <w:t>䧂䕭ㆩ掵</w:t>
      </w:r>
      <w:r>
        <w:rPr/>
        <w:t>ꦿ</w:t>
      </w:r>
      <w:r>
        <w:rPr/>
        <w:t>㙃煎䩀䛂婦⥈瀷ㄪ䴴繩뽷泂⽄乪穘䛂唪㠷奇厵</w:t>
      </w:r>
      <w:r>
        <w:rPr/>
        <w:t>Ⳃ⹧</w:t>
      </w:r>
      <w:r>
        <w:rPr/>
        <w:t>頫顚攷棍潙뿂쉇睑㜥</w:t>
      </w:r>
      <w:r>
        <w:rPr/>
        <w:t>ꕵ</w:t>
      </w:r>
      <w:r>
        <w:rPr/>
        <w:t>⡏</w:t>
      </w:r>
      <w:r>
        <w:rPr/>
        <w:t>쉕싂ㅈ</w:t>
      </w:r>
      <w:r>
        <w:rPr/>
        <w:t>⣂</w:t>
      </w:r>
      <w:r>
        <w:rPr/>
        <w:t>㭱奎㔤㘪樲䁴ꍍ弯츫숹塟䝀䩰⑆</w:t>
      </w:r>
      <w:r>
        <w:rPr/>
        <w:t>ⱈ</w:t>
      </w:r>
      <w:r>
        <w:rPr/>
        <w:t>漸济轣⨶␯卾榮ꌶ긫浴䵠⯂咬㍖칶呒癏㑹㦏塉辣⌯㘶㞵䙨㟂响㫂穮⥍녓갶⍆䍷棂㡞姃繕参晍쉰⭱华쉺</w:t>
      </w:r>
      <w:r>
        <w:rPr/>
        <w:t>ꔸ⩔ꕐ</w:t>
      </w:r>
      <w:r>
        <w:rPr/>
        <w:t>㉔㟍넦묰싍啷䥥瀪㢵㥾</w:t>
      </w:r>
      <w:r>
        <w:rPr/>
        <w:t>ⲩ</w:t>
      </w:r>
      <w:r>
        <w:rPr/>
        <w:t>協嘪飂쉒⨪獫䶱ꍺ⼫恮彷橩申敦䱙</w:t>
      </w:r>
      <w:r>
        <w:rPr/>
        <w:t>ⷂ</w:t>
      </w:r>
      <w:r>
        <w:rPr/>
        <w:t>숭恷啱畐严㤫玵〭㎱剳⏂帣碥怲䵂㕊坂䦱껂傣傩⸪䍗䪡䑚䓂⍍壍㞮⹠纥뼰碣烂恹㮩⸪扊弳ㅦ</w:t>
      </w:r>
      <w:r>
        <w:rPr/>
        <w:t>ꤷ</w:t>
      </w:r>
      <w:r>
        <w:rPr/>
        <w:t>輯採</w:t>
      </w:r>
      <w:r>
        <w:rPr/>
        <w:t>⡳⨯</w:t>
      </w:r>
      <w:r>
        <w:rPr/>
        <w:t>䵭䝔⹞쉊歌橺년㦘摀嚬㕆䥏慲䭋㏂敚ꇃ쉖䵌⩰恵䏂傻師戥扸离Ⓕ瑁桶浠쉤氦䝥儨父숻䗍未깂숪㙲㜪䁯劏惂场㔴뽨氺㕚⻂쉂捄㵎⽚칡⹊煷楦灐ꅱ㑷偠ꌭ㥕⥭깲ꍤ쉧䅳猱頷겡仂扄숸䨪䈤䅟쉆䵤䊻㋂琪ꌭ⍵㋂滂뽆〪禮廃サ</w:t>
      </w:r>
      <w:r>
        <w:rPr/>
        <w:t>꤬</w:t>
      </w:r>
      <w:r>
        <w:rPr/>
        <w:t>潙灐⻂䕤慁</w:t>
      </w:r>
      <w:r>
        <w:rPr/>
        <w:t>ꥊ</w:t>
      </w:r>
      <w:r>
        <w:rPr/>
        <w:t>쉔塲洸卲䁏灹싎畈凂ꥬ慏捨㪮溩栨勍슩棂瓂ァ㇂轠硟乥汤슱拃ꅴ棂㕉싂썌┬㙹ケ㘥깎頨ㄺ⬫檣彚녈摬컂牘婵</w:t>
      </w:r>
      <w:r>
        <w:rPr/>
        <w:t>⡦</w:t>
      </w:r>
      <w:r>
        <w:rPr/>
        <w:t>䵡ꎩ쵵갰䘳㝲╖Ⓜ擂畳淂뗂숯긫卅煗䴻灷縣偫婶䅧津幋轸兣滂輬判牃⨬녍婃䀣☫뭀灭㷂㠪㉓ꥨ摷㴊䅪漬쉂</w:t>
      </w:r>
      <w:r>
        <w:rPr/>
        <w:t>ⷂ</w:t>
      </w:r>
      <w:r>
        <w:rPr/>
        <w:t>种⿂숨땱歈⌲</w:t>
      </w:r>
      <w:r>
        <w:rPr/>
        <w:t>ⰻ</w:t>
      </w:r>
      <w:r>
        <w:rPr/>
        <w:t>긪</w:t>
      </w:r>
      <w:r>
        <w:rPr/>
        <w:t>ꕟ</w:t>
      </w:r>
      <w:r>
        <w:rPr/>
        <w:t>䴶㩲⵨牫晗뽂溏䈫湙⹀櫂汚⹾楖坊㷂汬ヂ㶏</w:t>
      </w:r>
      <w:r>
        <w:rPr/>
        <w:t>ꥆ</w:t>
      </w:r>
      <w:r>
        <w:rPr/>
        <w:t>獂懂刱㑖</w:t>
      </w:r>
      <w:r>
        <w:rPr/>
        <w:t>ⱡ</w:t>
      </w:r>
      <w:r>
        <w:rPr/>
        <w:t>㕕㏎♢琰灐怱畖썲飃䍆䝇用⪮憱</w:t>
      </w:r>
      <w:r>
        <w:rPr/>
        <w:t>ꥅꕚ</w:t>
      </w:r>
      <w:r>
        <w:rPr/>
        <w:t>䆿慡輨╂丹繑⑶숩견㔥桭䞘繧癉潞恤⨴䌬⍉␳쉌坫盂쉂搳䑆쉠攺썟樺奫놻</w:t>
      </w:r>
      <w:r>
        <w:rPr/>
        <w:t>ꦵ</w:t>
      </w:r>
      <w:r>
        <w:rPr/>
        <w:t>猬숩넭卩轊쉸垵㋂偐喬爲留</w:t>
      </w:r>
      <w:r>
        <w:rPr/>
        <w:t>⠱</w:t>
      </w:r>
      <w:r>
        <w:rPr/>
        <w:t>獪겿䙌偧匲湒⫎䵺㩪穣쉚⥞㜣墏咡楺恐太獬䔤氩㚩♠㭴头睠摡㔪뼨껎獍祪楥츮㝴曂격䃎捵嚵촨䙪⩂䙊⥬</w:t>
      </w:r>
      <w:r>
        <w:rPr/>
        <w:t>⠪⍯</w:t>
      </w:r>
      <w:r>
        <w:rPr/>
        <w:t>㉅瞬啈⩐⽦믂㕌싍⹂瘺⹰쉄</w:t>
      </w:r>
      <w:r>
        <w:rPr/>
        <w:t>⣂</w:t>
      </w:r>
      <w:r>
        <w:rPr/>
        <w:t>橢坠놬숨汏⽊吪쉄숸砩䑟捕㥳쉂䊬え栴攨슻轉㈱㠥</w:t>
      </w:r>
      <w:r>
        <w:rPr/>
        <w:t>ⷂ</w:t>
      </w:r>
      <w:r>
        <w:rPr/>
        <w:t>㍇</w:t>
      </w:r>
      <w:r>
        <w:rPr/>
        <w:t>⡧</w:t>
      </w:r>
      <w:r>
        <w:rPr/>
        <w:t>空슱杊眱ꎮ䵅</w:t>
      </w:r>
      <w:r>
        <w:rPr/>
        <w:t>ꤵ</w:t>
      </w:r>
      <w:r>
        <w:rPr/>
        <w:t>뮣獄匣浰慫斻㌣</w:t>
      </w:r>
      <w:r>
        <w:rPr/>
        <w:t>ⵈ</w:t>
      </w:r>
      <w:r>
        <w:rPr/>
        <w:t>欵⩁숪迂╫쉣帬熩砦瑡</w:t>
      </w:r>
    </w:p>
    <w:p>
      <w:pPr>
        <w:pStyle w:val="PreformattedText"/>
        <w:bidi w:val="0"/>
        <w:spacing w:before="0" w:after="0"/>
        <w:jc w:val="left"/>
        <w:rPr/>
      </w:pPr>
      <w:r>
        <w:rPr/>
        <w:t>䉃怭촷硚時䨭⨶煓숣♏䩴嚩甹伣㉗榱䬮쉯椮祌⭞卪绂炱渶䙳严넬촺䁈昬牥塇䜰沏旂䥳㏂㕙쉗摞⭩剂쉑㎻㬥쉀깘䩓㪿슩牘쉡㉦㈷顅⿂竂囂</w:t>
      </w:r>
      <w:r>
        <w:rPr/>
        <w:t>⡍</w:t>
      </w:r>
      <w:r>
        <w:rPr/>
        <w:t>쉸䥍쉔䉍恦ꍯ䕫숯䙔䠰乍䌵熩뮩捘䚣沏</w:t>
      </w:r>
      <w:r>
        <w:rPr/>
        <w:t>꧂</w:t>
      </w:r>
      <w:r>
        <w:rPr/>
        <w:t>敦</w:t>
      </w:r>
      <w:r>
        <w:rPr/>
        <w:t>⠲</w:t>
      </w:r>
      <w:r>
        <w:rPr/>
        <w:t>䱆癧眨瑮癋秃歓䧂前睰䗂㷂磂珎煫䞩桥婚獊㝀榿</w:t>
      </w:r>
      <w:r>
        <w:rPr/>
        <w:t>Ⱚ</w:t>
      </w:r>
      <w:r>
        <w:rPr/>
        <w:t>䕾ꅃひ슣浑♬硲慊⯃⸷猬䷂⭷䊘ㅟ㋂깷⬦䩔顸硫兺散⫂祏偃쉾咵砨塺싂䍥쏂睺曂儵瘯瑯繀⩀䜥玿輶慗䕀绂剹䝊䄦失㩷쉚쉭ꥸ㭆䥑朽䝃睑⭯⽧걮埍㕬㑣縩㯂係㠺ꅋ坊烂樮䩒숰乁吷㝴牚䤬ꅈ숷</w:t>
      </w:r>
      <w:r>
        <w:rPr/>
        <w:t>⡳</w:t>
      </w:r>
      <w:r>
        <w:rPr/>
        <w:t>뾩淎颻䋃⚩剙攳夰獫䃂獅䧂녣⩷息넦窻⛂樳幐쉌愫曂穟䬹擃嗂塤⯎墵䙪失㟂繬╅亱稫浚丩姂䪥</w:t>
      </w:r>
      <w:r>
        <w:rPr/>
        <w:t>ꥏ</w:t>
      </w:r>
      <w:r>
        <w:rPr/>
        <w:t>썵焵積啌煌</w:t>
      </w:r>
      <w:r>
        <w:rPr/>
        <w:t>ꔶ</w:t>
      </w:r>
      <w:r>
        <w:rPr/>
        <w:t>뽯䝀</w:t>
      </w:r>
      <w:r>
        <w:rPr/>
        <w:t>ꦻ</w:t>
      </w:r>
      <w:r>
        <w:rPr/>
        <w:t>㭨幔奍偋穥㩔畦쉞拂䠤飃绍ꌬ䱕敡㠴곂殿⏂砺䈸㥰슬쉯丵辬佟煗䬶榬婶㔶⩊캿쉞⥶奣⚩쉵㊩땏⹌</w:t>
      </w:r>
      <w:r>
        <w:rPr/>
        <w:t>ꔪ</w:t>
      </w:r>
      <w:r>
        <w:rPr/>
        <w:t>숪촻剪砣⤣撻倷㠽〵쵋슻㤪쉫捀칊䍧并</w:t>
      </w:r>
      <w:r>
        <w:rPr/>
        <w:t>ꔸ</w:t>
      </w:r>
      <w:r>
        <w:rPr/>
        <w:t>⡐⤫</w:t>
      </w:r>
      <w:r>
        <w:rPr/>
        <w:t>깰愶焊癸牌⏂硤깊╵㉆捾</w:t>
      </w:r>
      <w:r>
        <w:rPr/>
        <w:t>ⴷ</w:t>
      </w:r>
      <w:r>
        <w:rPr/>
        <w:t>㜺╒ꥬ听䮥쵱쉣彀滂乪뭚搬欵掿轍䔲儩桹枩瘤摾癓歳䩃徏倪伵斩䡷⭺䞘縮檥涮땷슥싂䃂◂碻漳橸伴䁸儣帣⭵㨲晚䪮묳㯃焱</w:t>
      </w:r>
      <w:r>
        <w:rPr/>
        <w:t>ꤤ</w:t>
      </w:r>
      <w:r>
        <w:rPr/>
        <w:t>攦琲䱢㎱썴绂썾摭瑕咡歒㉅딯</w:t>
      </w:r>
      <w:r>
        <w:rPr/>
        <w:t>ꥐ</w:t>
      </w:r>
      <w:r>
        <w:rPr/>
        <w:t>皵</w:t>
      </w:r>
      <w:r>
        <w:rPr/>
        <w:t>ꗂ</w:t>
      </w:r>
      <w:r>
        <w:rPr/>
        <w:t>倴␦瀹숫䱢塧▩⦩㍗父㍂坔</w:t>
      </w:r>
      <w:r>
        <w:rPr/>
        <w:t>ꕏ</w:t>
      </w:r>
      <w:r>
        <w:rPr/>
        <w:t>椱䯃唱灟㉁쉑偧슮慂晌まꆵ싂⛎ꌪ쉆⮮⯃⮩썂ㅭ뽅䙄佶䑣堵圹坷㙠扟⽎矍䔸⥲ꍟ㡅䘹쉡顄坃꥘幎漪圫쉬夷묲匫嗂♚ꥫ剏塖顙</w:t>
      </w:r>
      <w:r>
        <w:rPr/>
        <w:t>⣂</w:t>
      </w:r>
      <w:r>
        <w:rPr/>
        <w:t>繷瀪㌱⩮⤥걨뇍㕳祠숶圥媡⯍水쉸涩ꎻ⩷뽹䆣쉥⤻숣뭫扞⨷䩯</w:t>
      </w:r>
      <w:r>
        <w:rPr/>
        <w:t>ꕙ⛂</w:t>
      </w:r>
      <w:r>
        <w:rPr/>
        <w:t>绂坘契浨婍䤷⫂䭊숺喻元⍵䅬⩴쉷偮⪡䭸䥺偓㩨损쉮橴灊䷂欥칧뭞玻楐┪母恋桦浑㑋䃂李숣⤴㙗㊩㠷⩋繐塐湖敗</w:t>
      </w:r>
      <w:r>
        <w:rPr/>
        <w:t>ꥆ</w:t>
      </w:r>
      <w:r>
        <w:rPr/>
        <w:t>숵䈲㩰</w:t>
      </w:r>
      <w:r>
        <w:rPr/>
        <w:t>ⴹ</w:t>
      </w:r>
      <w:r>
        <w:rPr/>
        <w:t>뭹䁪焨⩐匷獗쉥쉑儴啐♰╦䙦䩕녘亵顋㕢ヂ伫㵫㍯╭瑪㵘쉎</w:t>
      </w:r>
      <w:r>
        <w:rPr/>
        <w:t>ⲱ</w:t>
      </w:r>
      <w:r>
        <w:rPr/>
        <w:t>숯瑊䙅뽄䟎⩆</w:t>
      </w:r>
      <w:r>
        <w:rPr/>
        <w:t>ꥒ</w:t>
      </w:r>
      <w:r>
        <w:rPr/>
        <w:t>㘵佩坮걅䘹䶱⩶佇䇂</w:t>
      </w:r>
      <w:r>
        <w:rPr/>
        <w:t>ꕍ</w:t>
      </w:r>
      <w:r>
        <w:rPr/>
        <w:t>곂뽋煩䫂숱쉌숭넷쉢係㒡䋂獁咏汒穰꥘쉏ꅎ稳싂뾱㔻毂</w:t>
      </w:r>
      <w:r>
        <w:rPr/>
        <w:t>⠪</w:t>
      </w:r>
      <w:r>
        <w:rPr/>
        <w:t>ㅣ畦䓂倫</w:t>
      </w:r>
      <w:r>
        <w:rPr/>
        <w:t>ꦮ</w:t>
      </w:r>
      <w:r>
        <w:rPr/>
        <w:t>䩷㥭쉦썔⨰䍳쉂싂牴輹ꇂ㝵彗礪껂〪⌳㙶愣숴䝕슣吷㏂熏䉳뭹츴⵶쉵摱奭⩗嘪숹潪湬歈洭瘳匯ぐ癷竍컃䋂硌</w:t>
      </w:r>
      <w:r>
        <w:rPr/>
        <w:t>⡀</w:t>
      </w:r>
      <w:r>
        <w:rPr/>
        <w:t>恞䵬㡸㯂⭁⤯輷㜸ㅋ彃稯辬⫂</w:t>
      </w:r>
      <w:r>
        <w:rPr/>
        <w:t>Ⳃ</w:t>
      </w:r>
      <w:r>
        <w:rPr/>
        <w:t>䉸뾻塆儵칣ㅵ㈫⪩⑈㧍〦歖攸穇嫂㪱碥⑸☳쉩嘲歃暣幩⥶쉂⪣䴦噲呉欫杅</w:t>
      </w:r>
      <w:r>
        <w:rPr/>
        <w:t>ⷂ⫂</w:t>
      </w:r>
      <w:r>
        <w:rPr/>
        <w:t>况央弴熮側</w:t>
      </w:r>
      <w:r>
        <w:rPr/>
        <w:t>ꤣ</w:t>
      </w:r>
      <w:r>
        <w:rPr/>
        <w:t>汃眸걠捈쉵ꄥ䅮挭⌶毎싂⩌䍄♃땭坚㙵璿坋䕩辿䭹⩚䐲爱걠</w:t>
      </w:r>
      <w:r>
        <w:rPr/>
        <w:t>꥟</w:t>
      </w:r>
      <w:r>
        <w:rPr/>
        <w:t>橖㵵걥㔪숫琭礫쉞㩫㡠幆㭁慗걧求楗槍긷깬⍺쵵洪呈뭢숲䤥⒩佖獸涣煅䇃䅱쉲杦갥氲쉹卾▩┣칖쉡슥ꌭ㑟㶬硲⥔繗䋃쉲吷䎏쉟嗂縺싂┫䜪뽤敥⮿쉉ꥡ䍵♒汫桓⸤⨹啉⩵䪮쉤䜯㑮禥渊帺갩⹑쉈畀灖哂婇㭎⽷湩轪쉇懂瓎䂿畢截決</w:t>
      </w:r>
      <w:r>
        <w:rPr/>
        <w:t>꤭</w:t>
      </w:r>
      <w:r>
        <w:rPr/>
        <w:t>㙺昪瓂</w:t>
      </w:r>
      <w:r>
        <w:rPr/>
        <w:t>ⴣ</w:t>
      </w:r>
      <w:r>
        <w:rPr/>
        <w:t>䘫㬣쉆剷㵧㉏⥑⨦砽䳂朽㞵쉓截杔牸唩喡瓍牌䗂灎쉢娩䕖旂⹤畟傻⺣쉑⨪䰴湹庩뾿싍ꍅ䵐캩⍴⭢杹</w:t>
      </w:r>
      <w:r>
        <w:rPr/>
        <w:t>ⱓ</w:t>
      </w:r>
      <w:r>
        <w:rPr/>
        <w:t>祈촻竂뽵</w:t>
      </w:r>
      <w:r>
        <w:rPr/>
        <w:t>ꦏ</w:t>
      </w:r>
      <w:r>
        <w:rPr/>
        <w:t>䱓</w:t>
      </w:r>
      <w:r>
        <w:rPr/>
        <w:t>ⱬ</w:t>
      </w:r>
      <w:r>
        <w:rPr/>
        <w:t>㕺䁒软慍쉅俍</w:t>
      </w:r>
      <w:r>
        <w:rPr/>
        <w:t>ꗂ</w:t>
      </w:r>
      <w:r>
        <w:rPr/>
        <w:t>숤㌨頦숤㈰坓싂織뭓䑸썳盎串楤⨷㘲迂獉啮䥅♱低䡀▿㥚</w:t>
      </w:r>
      <w:r>
        <w:rPr/>
        <w:t>ꤱ</w:t>
      </w:r>
      <w:r>
        <w:rPr/>
        <w:t>습㤪</w:t>
      </w:r>
      <w:r>
        <w:rPr/>
        <w:t>ⵂ</w:t>
      </w:r>
      <w:r>
        <w:rPr/>
        <w:t>㡈湾䞱塺働</w:t>
      </w:r>
      <w:r>
        <w:rPr/>
        <w:t>⡏</w:t>
      </w:r>
      <w:r>
        <w:rPr/>
        <w:t>숭㮻⍡놩땎썠⩎歃穁⯂㈰偾枣䐹칫㉷獩䩚䑔</w:t>
      </w:r>
      <w:r>
        <w:rPr/>
        <w:t>ⵐ</w:t>
      </w:r>
      <w:r>
        <w:rPr/>
        <w:t>婩㫂䩮啭뿂㣂쉧쉥숽䂥숪</w:t>
      </w:r>
      <w:r>
        <w:rPr/>
        <w:t>ⶩ</w:t>
      </w:r>
      <w:r>
        <w:rPr/>
        <w:t>䑬넮顠㭰輣䂣扢澣⑞걾䉖쏂㵑</w:t>
      </w:r>
      <w:r>
        <w:rPr/>
        <w:t>ꖵ</w:t>
      </w:r>
      <w:r>
        <w:rPr/>
        <w:t>堯</w:t>
      </w:r>
      <w:r>
        <w:rPr/>
        <w:t>ꤱ</w:t>
      </w:r>
      <w:r>
        <w:rPr/>
        <w:t>稪㐶꥙⿎⩇癵癕倩縺㘥繪穅䷂㤲ど䙸敕縸㑺놻瑎䉣⑁⸺㞩䉐쉊慍쵬</w:t>
      </w:r>
      <w:r>
        <w:rPr/>
        <w:t>ꗂ</w:t>
      </w:r>
      <w:r>
        <w:rPr/>
        <w:t>き㎥囂ꍎ㡨䁷ꥦ쉒员놩㤹ꅺ쵣煹⑴䆥顾⼲幭顀ꆬ⑐숪牐牺繟쉸磍婳⯂䈶礪噙㓍慆癡慢瑯㪿☤⚩⺻</w:t>
      </w:r>
      <w:r>
        <w:rPr/>
        <w:t>⡴⹨</w:t>
      </w:r>
      <w:r>
        <w:rPr/>
        <w:t>䔰さ갷䜻숪畭숪䉗</w:t>
      </w:r>
      <w:r>
        <w:rPr/>
        <w:t>ⴤ⛎</w:t>
      </w:r>
      <w:r>
        <w:rPr/>
        <w:t>搩췍쉧䭃㭩伫숵练牙╬檩⍑扨㇂䰺硷촫沿嗂</w:t>
      </w:r>
      <w:r>
        <w:rPr/>
        <w:t>ꤵ</w:t>
      </w:r>
      <w:r>
        <w:rPr/>
        <w:t>瞻楆걡恃</w:t>
      </w:r>
      <w:r>
        <w:rPr/>
        <w:t>ꗂ</w:t>
      </w:r>
      <w:r>
        <w:rPr/>
        <w:t>佑礽猯뭐䍡㥂涮墡䬨⽆竂烂㙊だ顢埂쉋潕䑫棂촭敇㜲湥嫂汪</w:t>
      </w:r>
      <w:r>
        <w:rPr/>
        <w:t>ⲩ</w:t>
      </w:r>
      <w:r>
        <w:rPr/>
        <w:t>㎏묦싂</w:t>
      </w:r>
      <w:r>
        <w:rPr/>
        <w:t>ꔰ</w:t>
      </w:r>
      <w:r>
        <w:rPr/>
        <w:t>㏂</w:t>
      </w:r>
      <w:r>
        <w:rPr/>
        <w:t>Ɱ</w:t>
      </w:r>
      <w:r>
        <w:rPr/>
        <w:t>稺㢘</w:t>
      </w:r>
      <w:r>
        <w:rPr/>
        <w:t>⠷</w:t>
      </w:r>
      <w:r>
        <w:rPr/>
        <w:t>顠坕⼺橗䢱䙁묦䈫쉖꥕轢癏揂쉰숰ꥣ슥估燂啮⑋쉳ꥦ㔬숸奋奏쉵䄣㬷套⛂싂⩕楙獖숶圥攳辻昲䅞栱瀩㙰䣂쉞</w:t>
      </w:r>
      <w:r>
        <w:rPr/>
        <w:t>ꤲ</w:t>
      </w:r>
      <w:r>
        <w:rPr/>
        <w:t>灬炡祸兙ꥷ썵䒘ァ⫂姂瀽瓂䨻㩂䃎䭱倶䝍컂䆻칖潦㕙걌슥噇</w:t>
      </w:r>
      <w:r>
        <w:rPr/>
        <w:t>ⳃ</w:t>
      </w:r>
      <w:r>
        <w:rPr/>
        <w:t>㙑敒㵦昮쌬䏂곂晓숴녑</w:t>
      </w:r>
      <w:r>
        <w:rPr/>
        <w:t>⠴</w:t>
      </w:r>
      <w:r>
        <w:rPr/>
        <w:t>檣⨦깙╦㕤懂噆⵵升牑撮䂡숹놱䜣Ⓜ㵳啳江榡ꍦꥥ䫂神漽侻▘숯媡禡썲晏祃⥂瑗物刻啨ꌺ걋⭾</w:t>
      </w:r>
      <w:r>
        <w:rPr/>
        <w:t>ⴲ</w:t>
      </w:r>
      <w:r>
        <w:rPr/>
        <w:t>庬䑂쉬珂춣숲㵣㧂깔쉔㫂쉰硾琽쉾䬣</w:t>
      </w:r>
      <w:r>
        <w:rPr/>
        <w:t>ⱦ</w:t>
      </w:r>
      <w:r>
        <w:rPr/>
        <w:t>爨䍀縳김懂녚䬰剖䡹</w:t>
      </w:r>
      <w:r>
        <w:rPr/>
        <w:t>꥓</w:t>
      </w:r>
      <w:r>
        <w:rPr/>
        <w:t>当㍖桶慏瑾칋伩㨬⒮敓⿂戹⌨䒣伣⯂⑬㠶䭫㛂</w:t>
      </w:r>
      <w:r>
        <w:rPr/>
        <w:t>ⵏ</w:t>
      </w:r>
      <w:r>
        <w:rPr/>
        <w:t>ꎿ갱㛎쏂促䱈␬넺䁄佅潔쵸䅳촯쉐䍉䁊坐堺䙓㕇歑</w:t>
      </w:r>
      <w:r>
        <w:rPr/>
        <w:t>ꥍ</w:t>
      </w:r>
      <w:r>
        <w:rPr/>
        <w:t>⼱妿⨊㜫䀲㔥ꇂ䅮⨫싂충楈吪⬥嘵쉄卮〣䠶硓捡杵䭠썬垱쵯⽘绂</w:t>
      </w:r>
      <w:r>
        <w:rPr/>
        <w:t>ꕘ</w:t>
      </w:r>
      <w:r>
        <w:rPr/>
        <w:t>稤兀㨪ꌴ♹⫂⧂晏甫⼰</w:t>
      </w:r>
      <w:r>
        <w:rPr/>
        <w:t>ꖘ</w:t>
      </w:r>
      <w:r>
        <w:rPr/>
        <w:t>쉠⥟浙帺娽乣焰</w:t>
      </w:r>
      <w:r>
        <w:rPr/>
        <w:t>ꦮ</w:t>
      </w:r>
      <w:r>
        <w:rPr/>
        <w:t>刪梣噟䈩⼣땚杶伭䅦抏悥ァ䢵뭦䩷␨쉗䝫橤䙊╡歨灲彵쉭砹㬻뭌</w:t>
      </w:r>
      <w:r>
        <w:rPr/>
        <w:t>⡪Ɒ</w:t>
      </w:r>
      <w:r>
        <w:rPr/>
        <w:t>䂩㕵硎뇂쉺愴強믍杶䰣䵕彎焫眣咥䵄</w:t>
      </w:r>
      <w:r>
        <w:rPr/>
        <w:t>⠪</w:t>
      </w:r>
      <w:r>
        <w:rPr/>
        <w:t>깉⩭</w:t>
      </w:r>
      <w:r>
        <w:rPr/>
        <w:t>ⴱꗂ</w:t>
      </w:r>
      <w:r>
        <w:rPr/>
        <w:t>ꄬ깫扲ㅇꥢ塣獚幕⩘뽮浵夦썃⥷伯棂奞ꅅ</w:t>
      </w:r>
      <w:r>
        <w:rPr/>
        <w:t>ꕘ</w:t>
      </w:r>
      <w:r>
        <w:rPr/>
        <w:t>㎡桀祶䧎⫃⩊䝁쉞㎘䥭싂玥儬䘥꺘硦</w:t>
      </w:r>
      <w:r>
        <w:rPr/>
        <w:t>ⴥ</w:t>
      </w:r>
      <w:r>
        <w:rPr/>
        <w:t>䂣匷싂㴶婨㉒뽙쉺䀦㤰㨫䮣橎녠</w:t>
      </w:r>
      <w:r>
        <w:rPr/>
        <w:t>ꦘ</w:t>
      </w:r>
      <w:r>
        <w:rPr/>
        <w:t>쉌捑哂ㅋ숮슩䵋呹뽀氻┷䴶眤灠擂</w:t>
      </w:r>
      <w:r>
        <w:rPr/>
        <w:t>ⰸ</w:t>
      </w:r>
      <w:r>
        <w:rPr/>
        <w:t>쵴딦帯䋂⽞</w:t>
      </w:r>
      <w:r>
        <w:rPr/>
        <w:t>⠸</w:t>
      </w:r>
      <w:r>
        <w:rPr/>
        <w:t>扺⏂䉱숨硖뽯떘塃䥸帣楘뽢录㵍㝢㒻智</w:t>
      </w:r>
      <w:r>
        <w:rPr/>
        <w:t>ꕑ</w:t>
      </w:r>
      <w:r>
        <w:rPr/>
        <w:t>㕒⍅땎딸影쉵쉆╶迂▩⍣㝷灔煅</w:t>
      </w:r>
      <w:r>
        <w:rPr/>
        <w:t>ⷂ</w:t>
      </w:r>
      <w:r>
        <w:rPr/>
        <w:t>睾喵䙆听刮䝊쵈</w:t>
      </w:r>
      <w:r>
        <w:rPr/>
        <w:t>ꖱ</w:t>
      </w:r>
      <w:r>
        <w:rPr/>
        <w:t>渪㵣汸塉쵨쉧슡廂瞱穚㡑</w:t>
      </w:r>
      <w:r>
        <w:rPr/>
        <w:t>ⲩ</w:t>
      </w:r>
      <w:r>
        <w:rPr/>
        <w:t>仃纬繷囂⪵䌻熻僂灉奭仂敓쉠䒣㖥吣本쉬梡⭎䬦稤堣㋎猨乺숴⹬厘⍏硊噓癁㨽晎깖呶</w:t>
      </w:r>
      <w:r>
        <w:rPr/>
        <w:t>⡐</w:t>
      </w:r>
      <w:r>
        <w:rPr/>
        <w:t>枿䥔</w:t>
      </w:r>
      <w:r>
        <w:rPr/>
        <w:t>ꦿ⭾</w:t>
      </w:r>
      <w:r>
        <w:rPr/>
        <w:t>䚣拃䝡▱놘敲係眱剁䱅湪慃녬䘯慃甴䤰㵗</w:t>
      </w:r>
      <w:r>
        <w:rPr/>
        <w:t>ⵃ</w:t>
      </w:r>
      <w:r>
        <w:rPr/>
        <w:t>媘飂뮣䡫材⏂뽤掣㙉♈묱꥚칓塸긨摩㙍⬹煙睙癣卉䫂歊㡂㞩⹈슻⹡䵳䅖넫</w:t>
      </w:r>
      <w:r>
        <w:rPr/>
        <w:t>ꕃ</w:t>
      </w:r>
      <w:r>
        <w:rPr/>
        <w:t>쉋</w:t>
      </w:r>
      <w:r>
        <w:rPr/>
        <w:t>⡨</w:t>
      </w:r>
      <w:r>
        <w:rPr/>
        <w:t>曎깺憏㧃假㔸䁍稺㴰僂</w:t>
      </w:r>
      <w:r>
        <w:rPr/>
        <w:t>⡴</w:t>
      </w:r>
      <w:r>
        <w:rPr/>
        <w:t>滂㵯숹棍捸顋㐷딯忂拃䢬玡㕯⨷瑷湶敢㡸뭧匯⭐숨竂㵕ꅥ癙쵏炩恞㑯ꇂ慏⩐洶뽌뼪䥇㯂䮬숭敆䑲摴뗂卩츰</w:t>
      </w:r>
      <w:r>
        <w:rPr/>
        <w:t>ꕨ</w:t>
      </w:r>
      <w:r>
        <w:rPr/>
        <w:t>慡</w:t>
      </w:r>
      <w:r>
        <w:rPr/>
        <w:t>ⱔ</w:t>
      </w:r>
      <w:r>
        <w:rPr/>
        <w:t>湮㏂㉹晵昫⭫ひ瘦</w:t>
      </w:r>
      <w:r>
        <w:rPr/>
        <w:t>ꕧ</w:t>
      </w:r>
      <w:r>
        <w:rPr/>
        <w:t>参㊘쉁樴畔䬹쉢ㄲ䜹䋂⹏獤拃♕</w:t>
      </w:r>
      <w:r>
        <w:rPr/>
        <w:t>ꥌ</w:t>
      </w:r>
      <w:r>
        <w:rPr/>
        <w:t>噬䉆瑭潁㜹ㄪ쉓쉆杢捪嗍⹔也轱쉰䉭땞杵싂뭖䱂刯㟍摨䎬⺿╌╮帹漯㔪뭚쉠奶숵全</w:t>
      </w:r>
      <w:r>
        <w:rPr/>
        <w:t>ꦻ</w:t>
      </w:r>
      <w:r>
        <w:rPr/>
        <w:t>숣榱佯ㅯ습牰报묯⹴♮ꥺ숪뭄숻⥶拂〱廂浰癡</w:t>
      </w:r>
      <w:r>
        <w:rPr/>
        <w:t>ⷂ</w:t>
      </w:r>
      <w:r>
        <w:rPr/>
        <w:t>㓂䦏</w:t>
      </w:r>
      <w:r>
        <w:rPr/>
        <w:t>⡯</w:t>
      </w:r>
      <w:r>
        <w:rPr/>
        <w:t>晭摍瓂硊ꅊ㨱拍숤</w:t>
      </w:r>
      <w:r>
        <w:rPr/>
        <w:t>⵰</w:t>
      </w:r>
      <w:r>
        <w:rPr/>
        <w:t>뭐祶恾㥎뿂疡泂쉥⨭煠睡䥭獱縴땯癔ㅑ칭顡걉婬㍌湀灢が⌣䙎</w:t>
      </w:r>
      <w:r>
        <w:rPr/>
        <w:t>⡍</w:t>
      </w:r>
      <w:r>
        <w:rPr/>
        <w:t>栩숲쉢뗂㤲䔨懂슩䎮䯂癮娊婠浕风쉟숵捪㡟␵䆮⥵</w:t>
      </w:r>
      <w:r>
        <w:rPr/>
        <w:t>ⷎ</w:t>
      </w:r>
      <w:r>
        <w:rPr/>
        <w:t>嚿곎伥쉇䑐擃</w:t>
      </w:r>
      <w:r>
        <w:rPr/>
        <w:t>ⵟ</w:t>
      </w:r>
      <w:r>
        <w:rPr/>
        <w:t>땨䨪쌸䝦桹♟⑧癔瀣녖眭⩄光飂珎灰栰␣瀤싂ォ슱奍氤䰵割形䯂䐪싂幨䄴䕇妣瘰娷⭘䩐塏池뭋⩦쉩숤⿂倳奍獵캻⼱柂唭쉍啉淂湦䈩♉쉍穇䩀狂䔤幈瑞彈⨸摟槎䊥</w:t>
      </w:r>
      <w:r>
        <w:rPr/>
        <w:t>ⴻ</w:t>
      </w:r>
      <w:r>
        <w:rPr/>
        <w:t>束</w:t>
      </w:r>
      <w:r>
        <w:rPr/>
        <w:t>ꦡ</w:t>
      </w:r>
      <w:r>
        <w:rPr/>
        <w:t>㎣䅕갦票硈吲쉫场⨺穐㫎捡䥊⥑㠣灎⸶睦㊮</w:t>
      </w:r>
      <w:r>
        <w:rPr/>
        <w:t>ⷂ</w:t>
      </w:r>
      <w:r>
        <w:rPr/>
        <w:t>녗獮㬵㘦</w:t>
      </w:r>
      <w:r>
        <w:rPr/>
        <w:t>⣂</w:t>
      </w:r>
      <w:r>
        <w:rPr/>
        <w:t>噦䩎㎘爥坤䓎싂䎡쵈쉪쉷䭚슩䄷䕤뽨撿杲䄯ㅍ땮桏䟎ꌱ㎥⤣乳⭋뽳椸娭瑗畴⌰椳劻猥쉷</w:t>
      </w:r>
      <w:r>
        <w:rPr/>
        <w:t>ⵚ</w:t>
      </w:r>
      <w:r>
        <w:rPr/>
        <w:t>ꅾ洱关婡숸䈽䙌敐琪晋䨩厩埍顉⽗⵶㕠㝆깥䉨盂刪繢塱䪿⛂乬刣</w:t>
      </w:r>
      <w:r>
        <w:rPr/>
        <w:t>ꕋ</w:t>
      </w:r>
      <w:r>
        <w:rPr/>
        <w:t>뼷歎䒮⼹爽櫃⬴⥶潢㥄쉤犩ꏂに採湶癱㟂ꇂ㑆⧃楄쉌契ꥣ싎䔳瑊쉍⮩⍉兌떱㭹斻栴顶甥牣ꥹ充㜹䑚㵧嫂䩩뾱␬種</w:t>
      </w:r>
      <w:r>
        <w:rPr/>
        <w:t>ꗃ</w:t>
      </w:r>
      <w:r>
        <w:rPr/>
        <w:t>㤭싂撿悥猳氶㈨涵䷂☭䦻㔳⺬圭䬽剸묱㭘䡭♟牠ꍏ슻旂뭁桞㵂䙬쉢敟⹇㩓♕ꅉ㡹䦵囍슮♑숵颮橦䥱䙏䐶㥺㴪♢</w:t>
      </w:r>
      <w:r>
        <w:rPr/>
        <w:t>ꥑ</w:t>
      </w:r>
      <w:r>
        <w:rPr/>
        <w:t>갬⍞뽱卢</w:t>
      </w:r>
      <w:r>
        <w:rPr/>
        <w:t>ⰷ</w:t>
      </w:r>
      <w:r>
        <w:rPr/>
        <w:t>杗啭쉈숪넳⪻⩖㍮㤬杀쉗⬴佱㕄썗祐쉔此</w:t>
      </w:r>
      <w:r>
        <w:rPr/>
        <w:t>ꥐ</w:t>
      </w:r>
      <w:r>
        <w:rPr/>
        <w:t>氦숴땗匮쉰奆玱</w:t>
      </w:r>
      <w:r>
        <w:rPr/>
        <w:t>ⵂ</w:t>
      </w:r>
      <w:r>
        <w:rPr/>
        <w:t>怤潟塑婟㵦捏</w:t>
      </w:r>
      <w:r>
        <w:rPr/>
        <w:t>ⰽ</w:t>
      </w:r>
      <w:r>
        <w:rPr/>
        <w:t>ㄳ焫䭔ꍗ䲬穾䐪灾㵐쉶唶㴤⨣橅㉞⨴懍녕䱮六슘畡㝞⺮䌵楕거帪ヂ쉶㩦䵈䥱冘刻縲♅⑃皘㩲䝪칱⻂㏂㓂噆</w:t>
      </w:r>
      <w:r>
        <w:rPr/>
        <w:t>Ⳃ</w:t>
      </w:r>
      <w:r>
        <w:rPr/>
        <w:t>摢犥歌䠲ꍄ⽊슥䥳䵓ꅉ</w:t>
      </w:r>
      <w:r>
        <w:rPr/>
        <w:t>ꕞ</w:t>
      </w:r>
      <w:r>
        <w:rPr/>
        <w:t>柂繸轒汦싃</w:t>
      </w:r>
      <w:r>
        <w:rPr/>
        <w:t>Ⱝ⫂⥲</w:t>
      </w:r>
      <w:r>
        <w:rPr/>
        <w:t>廂畂땁⼶뭍⩲扫晑凂䊬復䄤슱䲻懂㒏䞿檱쉷쉎牙쉅瀯穭ㅎ숤浢弬噧㕗惂塋䓂␽刺歓⥣癞긯쉈䲩</w:t>
      </w:r>
      <w:r>
        <w:rPr/>
        <w:t>ⲩ</w:t>
      </w:r>
      <w:r>
        <w:rPr/>
        <w:t>쉉걥㮵⛂楤ぱ䵫䩨쉤⩺奾扅㡮恭倦繆教캥싂侥䟂哂柂橓䬹塑桰幈敉뼳湧捈㤳쉤娳</w:t>
      </w:r>
      <w:r>
        <w:rPr/>
        <w:t>ⱍ</w:t>
      </w:r>
      <w:r>
        <w:rPr/>
        <w:t>ヂ慞䂵㝊䐨㉦뾩무䝘쉚╡넻㥑挶流畬䝐挹㬻㝴反⥊浕灋숦汁⹯㗃䮬싎</w:t>
      </w:r>
      <w:r>
        <w:rPr/>
        <w:t>ꔮ</w:t>
      </w:r>
      <w:r>
        <w:rPr/>
        <w:t>㠬漩䥖ㆮ䬤촥瓂⍤窿䣂땫瘭㆏뭧䄊쉶ꍺ溮⹇䪣梬䂡</w:t>
      </w:r>
      <w:r>
        <w:rPr/>
        <w:t>ꥅ</w:t>
      </w:r>
      <w:r>
        <w:rPr/>
        <w:t>乩磂䑖ギ攮呠⹡딸猵繥⩃</w:t>
      </w:r>
      <w:r>
        <w:rPr/>
        <w:t>ꥂ</w:t>
      </w:r>
      <w:r>
        <w:rPr/>
        <w:t>妬瑬⼩쉯</w:t>
      </w:r>
      <w:r>
        <w:rPr/>
        <w:t>⣂</w:t>
      </w:r>
      <w:r>
        <w:rPr/>
        <w:t>䍣捺獷〷朦⩗太⩪ꅅ</w:t>
      </w:r>
      <w:r>
        <w:rPr/>
        <w:t>ꔶ</w:t>
      </w:r>
      <w:r>
        <w:rPr/>
        <w:t>ꌦ㵨危晄䅶牓啋숸摩☳㨸昴椮䬱㟂㝤卒䁗樺⨥⪵Ⓜꅂ佤⹰䍐쉺輣☣츺㍧慅䜨갪쉵瞬껂쉦㭘䘰㙚☮쌰噏㉥⤬쉾㡈圯批姂飂猭囂</w:t>
      </w:r>
      <w:r>
        <w:rPr/>
        <w:t>ⱑ</w:t>
      </w:r>
      <w:r>
        <w:rPr/>
        <w:t>堻煸숨畱塍䠦숦㓂⍈櫂칙䍔⭍╞堨矂恋</w:t>
      </w:r>
      <w:r>
        <w:rPr/>
        <w:t>ⱴ</w:t>
      </w:r>
      <w:r>
        <w:rPr/>
        <w:t>畬惂兊⵲⽬䇂䲣啂繖䴣㚩깷숴㣂凂捁⍣슩⑁♠䑕㋂ꌮ⪥磂⨰땾㉃쵧即晔㴩桫㈨㥙䄴㍔恈㩫썵噬츱㭱ꥺ㡖呈煂繘䜹⭟㥯캏䨴쉆織栤泂쉱琶䋂迂땠掵쌣쉡奱犩瞮뿃䁆㑠稹燂</w:t>
      </w:r>
      <w:r>
        <w:rPr/>
        <w:t>ꕣ</w:t>
      </w:r>
      <w:r>
        <w:rPr/>
        <w:t>烂煟坨碻猶칖濎佀婰堻垘䅏⩑楶潧䪿頯싂䍦숳瀩╆싎쉭桁矂녠쉾촪慲牰哂癯걺奱㙊ꍅ捊瞣㌹敞儶顂顾轶幈충彫灶㵗ꍶ欯癈쵬쵠妏㙹繎幐뮩畦湍㶘顐䕈掿怹䡄㝓⍧쉡灉</w:t>
      </w:r>
      <w:r>
        <w:rPr/>
        <w:t>ⲡ┲</w:t>
      </w:r>
      <w:r>
        <w:rPr/>
        <w:t>瑡砻禱⑦칏㨫숶歋뽟㯂⩟⨺㍶倱夣㵏牡ꥲ슿칬㍢쉃䵅曎爭湵쵺䝳洣縳⥺㚘⥩쵫⽟㣂盂䘤绍</w:t>
      </w:r>
      <w:r>
        <w:rPr/>
        <w:t>⡚</w:t>
      </w:r>
      <w:r>
        <w:rPr/>
        <w:t>坶ꥧ䰲佸朲兓繈䑳⬱쉉깨⑨楱깁</w:t>
      </w:r>
      <w:r>
        <w:rPr/>
        <w:t>⠬</w:t>
      </w:r>
      <w:r>
        <w:rPr/>
        <w:t>ꥰ</w:t>
      </w:r>
      <w:r>
        <w:rPr/>
        <w:t>ꤴ</w:t>
      </w:r>
      <w:r>
        <w:rPr/>
        <w:t>쉺숳橗䤺쉘䇍ꅗ⩠㖡컂匹啔縦⌤쉭☴䙙䉡쉚泂儸灀挵</w:t>
      </w:r>
      <w:r>
        <w:rPr/>
        <w:t>ⰺ</w:t>
      </w:r>
      <w:r>
        <w:rPr/>
        <w:t>㝕㨲剰숹轚毂땞䓂卟숭</w:t>
      </w:r>
      <w:r>
        <w:rPr/>
        <w:t>ⷍ</w:t>
      </w:r>
      <w:r>
        <w:rPr/>
        <w:t>秎慁䅄㈥숭쉤⨽夵頨쉢䀹믂噢⦡㝗颣䳂뽯卭輳奋亵猦⵹䥠⭔쌯㮡Ⓕ势䜩⮏␲彳灡甭㘪뭌쉯晹㠶떣彆惃䄮疩て</w:t>
      </w:r>
      <w:r>
        <w:rPr/>
        <w:t>⣂</w:t>
      </w:r>
      <w:r>
        <w:rPr/>
        <w:t>瑄썩䉑땬쉷䙯橍砽煖ꌲ歓䁀乞獙숬瑆吱䝫</w:t>
      </w:r>
      <w:r>
        <w:rPr/>
        <w:t>⡧</w:t>
      </w:r>
      <w:r>
        <w:rPr/>
        <w:t>ꥀ</w:t>
      </w:r>
      <w:r>
        <w:rPr/>
        <w:t>䓂딴㝞堽</w:t>
      </w:r>
      <w:r>
        <w:rPr/>
        <w:t>ꖏ</w:t>
      </w:r>
      <w:r>
        <w:rPr/>
        <w:t>㶬쉇犬깟瓂㴵卥뽯淂⪱슻㕞听⭅橄㤱婈⵾呄颻剅獁쉕゘估㵐曂唯樻癇盂♸쉳쉋䀲楰呹⛂쉒轟쉢싂㍏汆뮮⎬濂⻂测쉋佦</w:t>
      </w:r>
      <w:r>
        <w:rPr/>
        <w:t>ꤪ</w:t>
      </w:r>
      <w:r>
        <w:rPr/>
        <w:t>迂㯂㧂擂╇⌨痂깥⭳䑳쉭掬猹쉾䜳싂㷃㧍牸슬媥⻎칦轰坑㙓쉒垮⒵┶ꄶ揂眽쉯䤩땨</w:t>
      </w:r>
      <w:r>
        <w:rPr/>
        <w:t>ꤴ⩨</w:t>
      </w:r>
      <w:r>
        <w:rPr/>
        <w:t>Ⰺ</w:t>
      </w:r>
      <w:r>
        <w:rPr/>
        <w:t>㐭幗㎱㨻嘮⼨恳柂䦩䩹</w:t>
      </w:r>
      <w:r>
        <w:rPr/>
        <w:t>⠫</w:t>
      </w:r>
      <w:r>
        <w:rPr/>
        <w:t>ꦡꔷ</w:t>
      </w:r>
      <w:r>
        <w:rPr/>
        <w:t>㭷네㝧⍥㌸晉㑄⩨䙎㑬쉙갱绂琫潈慎瘪껂䣂姃ちꎱ䍅㭾檻⫍썖쉀숩冩煗䕇摂塇ꅸ㣂縶숮ꅟ迍</w:t>
      </w:r>
      <w:r>
        <w:rPr/>
        <w:t>ꦘ</w:t>
      </w:r>
      <w:r>
        <w:rPr/>
        <w:t>䃎⪩潖</w:t>
      </w:r>
      <w:r>
        <w:rPr/>
        <w:t>⡍</w:t>
      </w:r>
      <w:r>
        <w:rPr/>
        <w:t>嚱䰱㥵칋ㅮ湎넮睮垬佊浆䙳穋</w:t>
      </w:r>
      <w:r>
        <w:rPr/>
        <w:t>ꥒꥍ</w:t>
      </w:r>
      <w:r>
        <w:rPr/>
        <w:t>쉋烃汪뭦䥋뽴瑁䘤偐坧</w:t>
      </w:r>
      <w:r>
        <w:rPr/>
        <w:t>ꗂ</w:t>
      </w:r>
      <w:r>
        <w:rPr/>
        <w:t>녍璻抩뗂㌰☫㡪楪ꅴ숰歚㧎䫂恭卯轵䗎㈪剒劘䧂㙣啌摸坷䢻揎榮樣㗂奴䌣瓂쉍䘹壂兮쉉넵⤪⯎恢湉摓⨮辵ぬ숱깦䍯䱳쵒牭♩</w:t>
      </w:r>
      <w:r>
        <w:rPr/>
        <w:t>⡁</w:t>
      </w:r>
      <w:r>
        <w:rPr/>
        <w:t>檿䫂쉤乖㬸쉵쉘伳녳㡇檿쏂ꍱ숯䘮⌫</w:t>
      </w:r>
      <w:r>
        <w:rPr/>
        <w:t>ꔷ</w:t>
      </w:r>
      <w:r>
        <w:rPr/>
        <w:t>佐灹ꅲね䅖</w:t>
      </w:r>
      <w:r>
        <w:rPr/>
        <w:t>ꕢ</w:t>
      </w:r>
      <w:r>
        <w:rPr/>
        <w:t>砰痂</w:t>
      </w:r>
      <w:r>
        <w:rPr/>
        <w:t>ꕖ</w:t>
      </w:r>
      <w:r>
        <w:rPr/>
        <w:t>煥딷䰬洵㜺쎵㩺繢</w:t>
      </w:r>
      <w:r>
        <w:rPr/>
        <w:t>ⱷ</w:t>
      </w:r>
      <w:r>
        <w:rPr/>
        <w:t>䈷㥹⦥뼩뿂䍆</w:t>
      </w:r>
      <w:r>
        <w:rPr/>
        <w:t>ꤻ</w:t>
      </w:r>
      <w:r>
        <w:rPr/>
        <w:t>判껃桗쉞煤⥚숪㕀剐⹒卐♬瑙䥍ꥰ䃂䙍亩♞慥ꍸ嘥걆摒⤺㥍伷䈭뭭柂</w:t>
      </w:r>
      <w:r>
        <w:rPr/>
        <w:t>⢮</w:t>
      </w:r>
      <w:r>
        <w:rPr/>
        <w:t>칗⽸⽣쉈゘硧뽺㑓㬮呹䝥䢩䥵佄婩揂玱⽎噄迃⛂㤤싂〲楂ꏎ儥瞘곂쉯㌷ぶ䑐丽㈭썘겡噯㐶쉠潖䞩䣂뽅㋂由쉶捄썯㤫倱䁪婾䀽獥ヂ癋摲</w:t>
      </w:r>
      <w:r>
        <w:rPr/>
        <w:t>ⰱ</w:t>
      </w:r>
      <w:r>
        <w:rPr/>
        <w:t>䃂㚮썋㵅㒏쉠垱㔸㌸䔪獉䉤곎顾⛂浅⽠㥥彖殏⽁㐽䭪겣⵾</w:t>
      </w:r>
      <w:r>
        <w:rPr/>
        <w:t>⡧</w:t>
      </w:r>
      <w:r>
        <w:rPr/>
        <w:t>䓂忂甸㭊琨磂숦䱏畉</w:t>
      </w:r>
      <w:r>
        <w:rPr/>
        <w:t>ⱗ</w:t>
      </w:r>
      <w:r>
        <w:rPr/>
        <w:t>恓싂쉯⽐儣㕺砷桲欣ꌯ䡖啚</w:t>
      </w:r>
      <w:r>
        <w:rPr/>
        <w:t>ⱚ</w:t>
      </w:r>
      <w:r>
        <w:rPr/>
        <w:t>敭䥎䵫뿂卪䝬坂煢飂㡲숺樨䅶癒僂╧搯䥩┭䠱⹉쉌䰨⍏畔쉍쌪</w:t>
      </w:r>
      <w:r>
        <w:rPr/>
        <w:t>ⵥ</w:t>
      </w:r>
      <w:r>
        <w:rPr/>
        <w:t>灾ㅣ卋偞卂乇♘噳뭬㩢쉤</w:t>
      </w:r>
      <w:r>
        <w:rPr/>
        <w:t>⡖</w:t>
      </w:r>
      <w:r>
        <w:rPr/>
        <w:t>睁䐣넨張쉐杳夽ヂ昴㝉㕺췂兇ꍘ숶穮䟂晔䙄ㅨ㝧祾䝒㥱捌䉫晄쵕弦挶爣嫂쉍囂て佡쉄⩀ꅌ⌺㉲썔眨㐥㓂序쉸㉓佾㈳䊩顂獫ꥭ璩戺㍅剡㖿뭰牦㢿㍇</w:t>
      </w:r>
      <w:r>
        <w:rPr/>
        <w:t>ꥀ</w:t>
      </w:r>
      <w:r>
        <w:rPr/>
        <w:t>塑慾䝉숤倪䅂輽倰摴祸熥㯂湧깢쌪ꅚ䵹㭓噰畈俍㕑彺䙢灳哂</w:t>
      </w:r>
      <w:r>
        <w:rPr/>
        <w:t>ꕑ</w:t>
      </w:r>
      <w:r>
        <w:rPr/>
        <w:t>뼸ㅲ捗╔浇⴦㨣才㖩墮挴䁚廍呾旂溿깣䖣穢慾摔캡㭎</w:t>
      </w:r>
      <w:r>
        <w:rPr/>
        <w:t>꧂</w:t>
      </w:r>
      <w:r>
        <w:rPr/>
        <w:t>䝓숭ꅳ助⨽毂矂⽁썀㠨䄦숸㑠㥈祀쎻乆⌳偤깔爲㩧쉖塲坠彌〳硭呂㈵쉚까拂佡嘹疿䀊㕣塪䴹╱旍噮</w:t>
      </w:r>
      <w:r>
        <w:rPr/>
        <w:t>ꥅ</w:t>
      </w:r>
      <w:r>
        <w:rPr/>
        <w:t>䤮眺晙䤶㡑穢朷싂癀쉓㈳쉬㑔</w:t>
      </w:r>
      <w:r>
        <w:rPr/>
        <w:t>⡬</w:t>
      </w:r>
      <w:r>
        <w:rPr/>
        <w:t>栭㕴ㄣ⭭礬쉤쉍</w:t>
      </w:r>
      <w:r>
        <w:rPr/>
        <w:t>꧃</w:t>
      </w:r>
      <w:r>
        <w:rPr/>
        <w:t>㴰䏂疏扁津䕕⪩⩖</w:t>
      </w:r>
      <w:r>
        <w:rPr/>
        <w:t>Ⱘ</w:t>
      </w:r>
      <w:r>
        <w:rPr/>
        <w:t>瞩ꅾ㩆夹녧拂䉴煴剨漪卸愵倣凂㟎ꅒ哂央杯깦</w:t>
      </w:r>
      <w:r>
        <w:rPr/>
        <w:t>ⱗ</w:t>
      </w:r>
      <w:r>
        <w:rPr/>
        <w:t>浮橭枻㔲畏㦬㯂档␩묣캡穕塅ㆻ쉦㮥係㩕츬놩숲破쌺䭫䴻㥲䤲強湒䨴殣狎깤쉊⩉숰䎘祪画掮싂戨쉠䚣⹎⴪</w:t>
      </w:r>
      <w:r>
        <w:rPr/>
        <w:t>⡴⑫</w:t>
      </w:r>
      <w:r>
        <w:rPr/>
        <w:t>旂</w:t>
      </w:r>
      <w:r>
        <w:rPr/>
        <w:t>⢣</w:t>
      </w:r>
      <w:r>
        <w:rPr/>
        <w:t>䕉⥍佘繤甴⩺◂⭯⌤佌◂묷撘昪倴䲡䴨え䤲⮩갸䄻伷</w:t>
      </w:r>
      <w:r>
        <w:rPr/>
        <w:t>ꕣ</w:t>
      </w:r>
      <w:r>
        <w:rPr/>
        <w:t>숣⬹⿂猦拂슡㕱㠤唥爴⵲⍇圣硓㭞䇂洤쉸猫ꥳ䵴敃祓汍湃건摁礶穟</w:t>
      </w:r>
      <w:r>
        <w:rPr/>
        <w:t>ⷃ</w:t>
      </w:r>
      <w:r>
        <w:rPr/>
        <w:t>깯㴪ꎱ彺䕖츨癸⧍ꏂ挶穗朷뗃숱べ剰䐺䡕㛂哂ꇂ쉥濃㍧긥䤫</w:t>
      </w:r>
      <w:r>
        <w:rPr/>
        <w:t>ꔵ</w:t>
      </w:r>
      <w:r>
        <w:rPr/>
        <w:t>䥔쉯껂</w:t>
      </w:r>
      <w:r>
        <w:rPr/>
        <w:t>Ⱖ⩰</w:t>
      </w:r>
      <w:r>
        <w:rPr/>
        <w:t>ꌯ⽞ꥢ뭫</w:t>
      </w:r>
      <w:r>
        <w:rPr/>
        <w:t>ⶵ</w:t>
      </w:r>
      <w:r>
        <w:rPr/>
        <w:t>敄彇㔬╤䌣⺮淂套䨳⨯煦㡚넵潪쉫㕸媘䀷㡮䶻瞵撘䐲♤渹숬䯂⑏녫䍬眪묭息㉹娮橠䅖禩</w:t>
      </w:r>
      <w:r>
        <w:rPr/>
        <w:t>ꤤ</w:t>
      </w:r>
      <w:r>
        <w:rPr/>
        <w:t>姂뽌牋祎격坐⩀轟慒⛂楘㍆㪣槃硤싂痂潊㙾깘쉞⬳彂穡⍇侩</w:t>
      </w:r>
      <w:r>
        <w:rPr/>
        <w:t>ⵃ</w:t>
      </w:r>
      <w:r>
        <w:rPr/>
        <w:t>塦㯂䑵癢</w:t>
      </w:r>
      <w:r>
        <w:rPr/>
        <w:t>⡸⣃</w:t>
      </w:r>
      <w:r>
        <w:rPr/>
        <w:t>㙧硙桔婉浹爳ꍕ䥎弳枘氪㙔奇ㄶ䱒숴轵䉔啌곎ㅶ㍡</w:t>
      </w:r>
      <w:r>
        <w:rPr/>
        <w:t>ꤣ⬵</w:t>
      </w:r>
      <w:r>
        <w:rPr/>
        <w:t>깹⍰</w:t>
      </w:r>
      <w:r>
        <w:rPr/>
        <w:t>ꤰ</w:t>
      </w:r>
      <w:r>
        <w:rPr/>
        <w:t>唥㞱䉀憡슣ぱ썭剕䜳慭冱㩔戳焤䙈捍</w:t>
      </w:r>
      <w:r>
        <w:rPr/>
        <w:t>ꔺ</w:t>
      </w:r>
      <w:r>
        <w:rPr/>
        <w:t>榿쉹</w:t>
      </w:r>
      <w:r>
        <w:rPr/>
        <w:t>꤫</w:t>
      </w:r>
      <w:r>
        <w:rPr/>
        <w:t>桦</w:t>
      </w:r>
      <w:r>
        <w:rPr/>
        <w:t>Ⳃ</w:t>
      </w:r>
      <w:r>
        <w:rPr/>
        <w:t>㴵㑾䬷⫎䃂겿⫍䵾㌬噈걒껂敥唣橚⹘㡵㙯牵쉤刣㥩땭恏ㅴ条</w:t>
      </w:r>
      <w:r>
        <w:rPr/>
        <w:t>ꕏ</w:t>
      </w:r>
      <w:r>
        <w:rPr/>
        <w:t>烂允噞媻価쉫掿撩䁾睔땂䝟神忂⑚烂</w:t>
      </w:r>
      <w:r>
        <w:rPr/>
        <w:t>ⱬ</w:t>
      </w:r>
      <w:r>
        <w:rPr/>
        <w:t>穏䨴䪮炻燂偅㋂畬㡹䀵搤</w:t>
      </w:r>
      <w:r>
        <w:rPr/>
        <w:t>Ⳃ</w:t>
      </w:r>
      <w:r>
        <w:rPr/>
        <w:t>稲奏婑쉲</w:t>
      </w:r>
      <w:r>
        <w:rPr/>
        <w:t>⢵</w:t>
      </w:r>
      <w:r>
        <w:rPr/>
        <w:t>숪ッ숴輤㇍恢浪漱発㌩曍뼦灐㒘樥し䒵뽬卐扅瀩畅칢뭙☪</w:t>
      </w:r>
      <w:r>
        <w:rPr/>
        <w:t>ꕵ</w:t>
      </w:r>
      <w:r>
        <w:rPr/>
        <w:t>爤穣批슬ㅢ╣抮䊏偰ꇂ㉞䐱祆ꎩ示㥒轥秂쌰摊⽍楺昺曂洲슩쉹ヂ쉴☵湘䙱㔷䴲兣숮딹㤷䁶뽄幬䁫旂䱑쉠썉⎬싂땟危㟂⩤敪촰⩄䩷忂䝍杌숭漵求浄ꍵ숥夬爰぀䓂숯ꥳ剅긨䡺䊥䖿啨太녁䅙灄⪮ㄻ湮䅍掿呾繞䕀ぇ䥲瀪쎵犮䯃㘥⬲輦䵦⩙㯂䵋쉋戊瑒</w:t>
      </w:r>
      <w:r>
        <w:rPr/>
        <w:t>⡁</w:t>
      </w:r>
      <w:r>
        <w:rPr/>
        <w:t>湎儴栶殬儸䴳癒繀㷂慇悥䆩勂硩⨴漰⹇䤶濍偳㦿晱杂徘疮</w:t>
      </w:r>
      <w:r>
        <w:rPr/>
        <w:t>ꕫ</w:t>
      </w:r>
      <w:r>
        <w:rPr/>
        <w:t>쉩株怩싂桶㭶㉠庮乃佰쉧㎘츭婠ヂ獰斡쉬参㈰㍖</w:t>
      </w:r>
      <w:r>
        <w:rPr/>
        <w:t>ⴳ</w:t>
      </w:r>
      <w:r>
        <w:rPr/>
        <w:t>걀</w:t>
      </w:r>
      <w:r>
        <w:rPr/>
        <w:t>ꔲ</w:t>
      </w:r>
      <w:r>
        <w:rPr/>
        <w:t>걱炥䋂쉟䙢䄫㕾噎쉐㤽⹧刴硫Ⓜ晃㑁敗䅎㚻♅婤睱嫎睁㡢弰呠싂㉳㒡戭䈴繬䩃썍汆潫㴣⭙係♧㍲憏㭩湖祙⸰쉫숯䯂싂싂桀</w:t>
      </w:r>
      <w:r>
        <w:rPr/>
        <w:t>ꔶ</w:t>
      </w:r>
      <w:r>
        <w:rPr/>
        <w:t>亮䡚쉣执칂䝮쉊獠㘨㒩䱲⍖䆩꺘㭳쉠㯂ꍬ㬰唷쉢⤣䄪⚘垻痍媏⤩</w:t>
      </w:r>
      <w:r>
        <w:rPr/>
        <w:t>ꔩ</w:t>
      </w:r>
      <w:r>
        <w:rPr/>
        <w:t>묵㕵꥗煃䝁䦮┸촬䃂䊩䚘嘸䨣숴ꥯ䌩䌪颩㣂㥤슘祧甭╴쉸堭䰻匲⸷顭㇂슮걹拂</w:t>
      </w:r>
      <w:r>
        <w:rPr/>
        <w:t>ꕩ</w:t>
      </w:r>
      <w:r>
        <w:rPr/>
        <w:t>㖻晏쉓</w:t>
      </w:r>
      <w:r>
        <w:rPr/>
        <w:t>ⱬ</w:t>
      </w:r>
      <w:r>
        <w:rPr/>
        <w:t>䶿ご疬湌ꎥぺ拂䐷捴⧂奊商䥑嘪쉙㑧쉡⺱偗塨㥦깞砦ꆡ凎庥庱䓂⧍佈䑡縮녃潺涡坋㭥漪숰猫ꍖ噒싂硔堳⨯숥术♈癳稤⸩쉏싂捠⨹╸い㩓칥伦畀㑱⩅娮䠶땚朩䅀壍⩱氭쉥欯繍卩ꅲ睹⍥敒䃂썚걥咮ꍯ썋╍ꅥ䍞䋂橦顨札䴴灍晌슮⽩⽐伮盂㋂〤⪮㕠噁㒬䁠潇卵땾竂⩳ㅖ繡挭偞녅竂䑎쵅礴ㅍ♭未䔯帩⸷㪡숰숸쉓䴨컂䁗爣⒵숷呧숨癠㭘䕚</w:t>
      </w:r>
      <w:r>
        <w:rPr/>
        <w:t>⠨</w:t>
      </w:r>
      <w:r>
        <w:rPr/>
        <w:t>숺ꍔ轅꺻숷绂</w:t>
      </w:r>
      <w:r>
        <w:rPr/>
        <w:t>ⶱ</w:t>
      </w:r>
      <w:r>
        <w:rPr/>
        <w:t>慃</w:t>
      </w:r>
      <w:r>
        <w:rPr/>
        <w:t>ⵉ</w:t>
      </w:r>
      <w:r>
        <w:rPr/>
        <w:t>吰⹂쉅䱏卥㤯夥旃暣敋浀晐</w:t>
      </w:r>
      <w:r>
        <w:rPr/>
        <w:t>ꖵ</w:t>
      </w:r>
      <w:r>
        <w:rPr/>
        <w:t>八䄹呅⭩獤橕䜥侮卦汩䥎㜦⸴싂楶娣㐴奀싂숯汹⼬⭄懂⯂숰깡㵙匦睄硶㛂쉕싃╞ꄻ겏圳乫䯂奦単弫쉵唹㍥湹녯쵾眻晢䉅숫</w:t>
      </w:r>
      <w:r>
        <w:rPr/>
        <w:t>꧂</w:t>
      </w:r>
      <w:r>
        <w:rPr/>
        <w:t>怹坌李呟䠵姂畢焯珎䅺痂牰晸㕥쵏䓂촻䃎㍤쎬</w:t>
      </w:r>
      <w:r>
        <w:rPr/>
        <w:t>꧃</w:t>
      </w:r>
      <w:r>
        <w:rPr/>
        <w:t>㫂㢩彆㏂</w:t>
      </w:r>
      <w:r>
        <w:rPr/>
        <w:t>ꕂ</w:t>
      </w:r>
      <w:r>
        <w:rPr/>
        <w:t>牌</w:t>
      </w:r>
      <w:r>
        <w:rPr/>
        <w:t>ꕏ</w:t>
      </w:r>
      <w:r>
        <w:rPr/>
        <w:t>儵䍞⥀쉷婊떥쉇쉊橓⌨椹偂氫䧂ꍱ깗깳䡯뭢䕌䝴쉑┬ネ歃ꍣ䞏䝰朱䖬뽀呌</w:t>
      </w:r>
      <w:r>
        <w:rPr/>
        <w:t>ꕐ</w:t>
      </w:r>
      <w:r>
        <w:rPr/>
        <w:t>垱䔤睫ゥ숵⻂䵓쵌䇂畒獏␨⵾梱</w:t>
      </w:r>
      <w:r>
        <w:rPr/>
        <w:t>ꗍ</w:t>
      </w:r>
      <w:r>
        <w:rPr/>
        <w:t>癘♹療椬㶻拂䫃㭥㕄垬ㆿ亮⨣⼨潘</w:t>
      </w:r>
      <w:r>
        <w:rPr/>
        <w:t>ꦱ⨫</w:t>
      </w:r>
      <w:r>
        <w:rPr/>
        <w:t>湩⩴숰⥈呖娶䔫㵷乾犘숶⭟㉨頣祶朴깮唲쉂㙺뭕쉰潚歔朊칩䃂噓ㄵꏍ쉏啲䍔┹䯂⥤愰婘恧侻慍</w:t>
      </w:r>
      <w:r>
        <w:rPr/>
        <w:t>ⱺ</w:t>
      </w:r>
      <w:r>
        <w:rPr/>
        <w:t>喬쉂畀캩煯䠵恞咩斏츹扠䟍㉇繁彨䵃乁ꇂ䉯べ昲乱쉰䭘栯捅뭄</w:t>
      </w:r>
      <w:r>
        <w:rPr/>
        <w:t>ⷂ</w:t>
      </w:r>
      <w:r>
        <w:rPr/>
        <w:t>攪梣亘瑲䜬吺潗堳杞報⌲ꅎ湔燂쉨쉅숣彊婯◂䭴곂灇슣煐</w:t>
      </w:r>
      <w:r>
        <w:rPr/>
        <w:t>꧂ꦻ</w:t>
      </w:r>
      <w:r>
        <w:rPr/>
        <w:t>쉵⽷</w:t>
      </w:r>
      <w:r>
        <w:rPr/>
        <w:t>ꤨ</w:t>
      </w:r>
      <w:r>
        <w:rPr/>
        <w:t>幯뿂杔</w:t>
      </w:r>
      <w:r>
        <w:rPr/>
        <w:t>꧍</w:t>
      </w:r>
      <w:r>
        <w:rPr/>
        <w:t>㵂숲顫숮䱫䡤⵳痂뭱䡇쉶걅쉣炘偾唳噲</w:t>
      </w:r>
      <w:r>
        <w:rPr/>
        <w:t>⡇♳⑇</w:t>
      </w:r>
      <w:r>
        <w:rPr/>
        <w:t>樹촲䩳⩁썙◎㍒슮穬⚣瑠쉷恱⥎┪ꏃ顉</w:t>
      </w:r>
      <w:r>
        <w:rPr/>
        <w:t>꤯⪘</w:t>
      </w:r>
      <w:r>
        <w:rPr/>
        <w:t>䩶燂ꍨ啶咩䧍礯夤⴪㏃伸䉵⌳坾⼵輨숵숴䠪䈥넺祵㒱㍱䦘⩁쉆⬹朮갨</w:t>
      </w:r>
      <w:r>
        <w:rPr/>
        <w:t>Ɫ</w:t>
      </w:r>
      <w:r>
        <w:rPr/>
        <w:t>牭洵洩牯䑴쉒怰轤뽸⥾幹劥傩쉣桎轹呇땚⹮쉡牎</w:t>
      </w:r>
      <w:r>
        <w:rPr/>
        <w:t>ⶥ</w:t>
      </w:r>
      <w:r>
        <w:rPr/>
        <w:t>⡮</w:t>
      </w:r>
      <w:r>
        <w:rPr/>
        <w:t>䔸歱쌪㏂䉶䥐♗숲쉀煒쵆欰䅒頽煴ꏂ꺿确搦㙈姂潎坄䘵垱㒣憩뽘ꎩ⍸弪⨦⮬䯂싂東숳㙯楂㒩⹠扩㥦窥╳싍쏂카쉑䱦兣⻂䭆璡䍤䝠㕳</w:t>
      </w:r>
      <w:r>
        <w:rPr/>
        <w:t>ꖮ⩫</w:t>
      </w:r>
      <w:r>
        <w:rPr/>
        <w:t>썫医䕱愷녲㧂嗂敂뽅欦</w:t>
      </w:r>
      <w:r>
        <w:rPr/>
        <w:t>⠭</w:t>
      </w:r>
      <w:r>
        <w:rPr/>
        <w:t>昸⍫㶩⬴坲䵣具䐴揂쉧</w:t>
      </w:r>
      <w:r>
        <w:rPr/>
        <w:t>꥟</w:t>
      </w:r>
      <w:r>
        <w:rPr/>
        <w:t>挭拃䜻海繳灬盂㩫쌳⑷猪⩳偙㉖㕦䥪㍠쉟㉃瓎汷䕎悱摂悵⪻囍</w:t>
      </w:r>
      <w:r>
        <w:rPr/>
        <w:t>ꕤ</w:t>
      </w:r>
      <w:r>
        <w:rPr/>
        <w:t>湟瑡싂쉲䥟䵢焰䠱䓂䝩</w:t>
      </w:r>
      <w:r>
        <w:rPr/>
        <w:t>ꕔ</w:t>
      </w:r>
      <w:r>
        <w:rPr/>
        <w:t>䠤ꥴ슥啄䭶㉈썷圤쉩䰽⨺帽</w:t>
      </w:r>
      <w:r>
        <w:rPr/>
        <w:t>ꤺ</w:t>
      </w:r>
      <w:r>
        <w:rPr/>
        <w:t>㭵싂썇㓂梏瑙⍳껎彍㥾㥷㭃匭걇䩞쉈濃㥍撬쉉摤녲슏㠭쉍祍塀떥쉇顆⑰漯숺㴻滂ꅊ숣䱰뼻竂⍉⵺牆㭅輦깫㍚䰺숪㓂猰穓毃桬焹渳䮮浅泂䈬煦顎䥺넹⹱埂檻숪殻彟栬楕䭸剀䴪猤光쉠䧂䝀狂㒣䡸檱杒</w:t>
      </w:r>
      <w:r>
        <w:rPr/>
        <w:t>Ⱕ</w:t>
      </w:r>
      <w:r>
        <w:rPr/>
        <w:t>慓涵숽頬唴숺묪佀ㆻ㜵〯均녾䑹췂</w:t>
      </w:r>
      <w:r>
        <w:rPr/>
        <w:t>꧍♬</w:t>
      </w:r>
      <w:r>
        <w:rPr/>
        <w:t>㶵抻匪쉉䉑扊⸳㙞皬</w:t>
      </w:r>
      <w:r>
        <w:rPr/>
        <w:t>ꔯ</w:t>
      </w:r>
      <w:r>
        <w:rPr/>
        <w:t>⽣╾䬴习奖㊩쉢슮ꅊ㑤</w:t>
      </w:r>
      <w:r>
        <w:rPr/>
        <w:t>ꗃ</w:t>
      </w:r>
      <w:r>
        <w:rPr/>
        <w:t>湞佥뽀⽩쉲숷恤旂煓숭幆⍔뇂呬䪮毂ꅞ⫂惂恒촱輺忂䁓项䀱庮恫䈩䭫뽳ꍅ⸽숮迂猵쉦㔨焯纘矂䕄쵙輽彵㝆轃</w:t>
      </w:r>
      <w:r>
        <w:rPr/>
        <w:t>ⵋⵒ</w:t>
      </w:r>
      <w:r>
        <w:rPr/>
        <w:t>檡㶻䖣唶뼳</w:t>
      </w:r>
      <w:r>
        <w:rPr/>
        <w:t>ⰸ</w:t>
      </w:r>
      <w:r>
        <w:rPr/>
        <w:t>睊㑙帳㉾湍㕳뼥扑◂ㅨ堽걑穨</w:t>
      </w:r>
      <w:r>
        <w:rPr/>
        <w:t>ⱉ</w:t>
      </w:r>
      <w:r>
        <w:rPr/>
        <w:t>奩</w:t>
      </w:r>
      <w:r>
        <w:rPr/>
        <w:t>ꗂ</w:t>
      </w:r>
      <w:r>
        <w:rPr/>
        <w:t>칵㐣偔⫂嘴湧南䄩뽆ㅞ啱爊딳㵴</w:t>
      </w:r>
      <w:r>
        <w:rPr/>
        <w:t>ⵠ</w:t>
      </w:r>
      <w:r>
        <w:rPr/>
        <w:t>슘㵑穂潌숯쉺䘣儵䉏㐴깔☤䱏㒩㉾쉲兢坟慠彔䐪硍頪沣电㝘柂䑯眴歉땓癡嘬䑨咮矍朹掵辏敱顂塎㈷习껂숳숯畊䭄啌顏洶琪坺㍦氱䕍瑣兓䃂쉉쉔</w:t>
      </w:r>
      <w:r>
        <w:rPr/>
        <w:t>Ⱟ</w:t>
      </w:r>
      <w:r>
        <w:rPr/>
        <w:t>ⴽ</w:t>
      </w:r>
      <w:r>
        <w:rPr/>
        <w:t>쉲怲쵇쉗祒䙚啸</w:t>
      </w:r>
      <w:r>
        <w:rPr/>
        <w:t>ꤦ</w:t>
      </w:r>
      <w:r>
        <w:rPr/>
        <w:t>斬畞⯎煍輽浖瑠㑒녪⌸塓扩昸䅥□⪣啨⩣坊ꅤ⹎噠쏃栤甶</w:t>
      </w:r>
      <w:r>
        <w:rPr/>
        <w:t>ꦻ</w:t>
      </w:r>
      <w:r>
        <w:rPr/>
        <w:t>䵹쉋响⽤硱掻壎䭙ㅠ㔹䱆⏂쉉䶻☴뾘埂㉓个㑭奷猳㑍磂묶쉋ㅃ</w:t>
      </w:r>
      <w:r>
        <w:rPr/>
        <w:t>ⵕ</w:t>
      </w:r>
      <w:r>
        <w:rPr/>
        <w:t>쉏启䭘湁椫</w:t>
      </w:r>
      <w:r>
        <w:rPr/>
        <w:t>ꤵ</w:t>
      </w:r>
      <w:r>
        <w:rPr/>
        <w:t>灒㭰纮縷䅹䵱嘴琺ꍤ㐳쌨吷潺칀땪恩奖剥⫂썋䍾땁</w:t>
      </w:r>
      <w:r>
        <w:rPr/>
        <w:t>ꤽⓎ</w:t>
      </w:r>
      <w:r>
        <w:rPr/>
        <w:t>䉲畩夥숻灴칩敐㦻燃矂歧戹瑩숣䡕墘泂繧琩徻ㅨ曂츩㕧撡势뼵ꄭ숩䧂츷稷啑䵓곂牑䭯⸪唣䵄杏䣂愱㐽⫂썞幙繑僂㥰獘ꥴ</w:t>
      </w:r>
      <w:r>
        <w:rPr/>
        <w:t>⡡</w:t>
      </w:r>
      <w:r>
        <w:rPr/>
        <w:t>娱뭧摊촳幉⽷㕲숣搳⨮燂⬫绂响捹佃㉖疮뼭땠</w:t>
      </w:r>
      <w:r>
        <w:rPr/>
        <w:t>ꥑ</w:t>
      </w:r>
      <w:r>
        <w:rPr/>
        <w:t>瀬䑷嗂题琪㝵䥒硾勂⤰慦녃㈳札쉯곂꥔㵒㥕㌦捸걆䕭뗂믎嘮氵뭶橅啊晐噥愭桑䠶䍧绂類栵潪唬긣扮꥖㬸堶ㅘ噎쉉惂䜣墩普縶乙䜥ꄦ⦩녖㘤坔区Ⓨ彣䯂爱圩顚槍㮱琶硘숴ꌩ祮濂扑♣娳쏂濂겏娴嚮㋂縦灨汰⛂妮㞱潚祷쉞丳庥⩞⩺䖘㡂녇䵔典깏关㤨䴩칉䬬뼬頮쉀慈숫</w:t>
      </w:r>
      <w:r>
        <w:rPr/>
        <w:t>ⲣ</w:t>
      </w:r>
      <w:r>
        <w:rPr/>
        <w:t>㥪뭺</w:t>
      </w:r>
      <w:r>
        <w:rPr/>
        <w:t>꧂</w:t>
      </w:r>
      <w:r>
        <w:rPr/>
        <w:t>쉢⏂칧慵恟䨽僎䱙妥䓎摫쉋㢡泍䷂慺⛎獶㴴繤갺䄺⑯⵫塨佯栶䄱땱硲嘳睒ꍊ㌰䒩昳</w:t>
      </w:r>
      <w:r>
        <w:rPr/>
        <w:t>ꤱ</w:t>
      </w:r>
      <w:r>
        <w:rPr/>
        <w:t>洶⹃긩洤怬㍕睺㑡矂潧䁐㑁ꆿ</w:t>
      </w:r>
      <w:r>
        <w:rPr/>
        <w:t>ⲱ⹫</w:t>
      </w:r>
      <w:r>
        <w:rPr/>
        <w:t>丣兮칫ㅳ䇂垬썏敃毎係䉂쉎㨳녃䑓䵶무♒넶뮘㘻怰椸乂璥氣娻</w:t>
      </w:r>
      <w:r>
        <w:rPr/>
        <w:t>⡆</w:t>
      </w:r>
      <w:r>
        <w:rPr/>
        <w:t>没祆䂻吪䤻䈴츰氶浅㴸顖獭拂恀䎱伩危嘥땇쉌偏穂䄺㯂楒燂䭇⮱</w:t>
      </w:r>
      <w:r>
        <w:rPr/>
        <w:t>ꔳ</w:t>
      </w:r>
      <w:r>
        <w:rPr/>
        <w:t>坫쉓潋쉘䁹旂慏泂祢橱㋂䝪煃偠⼷扫䉯네㯂ㅋ숬ㄯ㙚浶ꌩ⨸⽩畫甦梱乤绂숽塩惂穳▻㑉橉硦繢䜤⍘䤺熣坨瞱常쉣䄥䝱㨊敷杘䱲漤剘</w:t>
      </w:r>
      <w:r>
        <w:rPr/>
        <w:t>ⶮ</w:t>
      </w:r>
      <w:r>
        <w:rPr/>
        <w:t>き睷⬲痂䚵創凎⍌䵳뇂伫㷂匲疻拂㤴礨⻂刽⭠慌쉎㝵⍅瑮䭘㠱㴽⭠</w:t>
      </w:r>
      <w:r>
        <w:rPr/>
        <w:t>ⱒ</w:t>
      </w:r>
      <w:r>
        <w:rPr/>
        <w:t>攸䱆쉑슮⭌⑇뼪兠摊瞩㦩告ꆵ칤倪㥱矂㮿쉪䀫묤䌮⩸㶱䵳奍㕋晦♚戽넶㭈瀩㏍敦쉞땶顋ㆬ炩땭䍃樰⪵幭烎憮䁾</w:t>
      </w:r>
      <w:r>
        <w:rPr/>
        <w:t>ⱗ</w:t>
      </w:r>
      <w:r>
        <w:rPr/>
        <w:t>恫뇂숶橶ꅙ瀵癦걅ꄣ</w:t>
      </w:r>
      <w:r>
        <w:rPr/>
        <w:t>ꦬ</w:t>
      </w:r>
      <w:r>
        <w:rPr/>
        <w:t>숹⭴彡朷</w:t>
      </w:r>
      <w:r>
        <w:rPr/>
        <w:t>ⷂ</w:t>
      </w:r>
      <w:r>
        <w:rPr/>
        <w:t>쉋慞䀨깷</w:t>
      </w:r>
      <w:r>
        <w:rPr/>
        <w:t>⡨</w:t>
      </w:r>
      <w:r>
        <w:rPr/>
        <w:t>潲姂⎮盂녮瑥쉚烂嗃㕘洪恳䴱쉱쉵橎㚻⿎华朽䑙묪</w:t>
      </w:r>
      <w:r>
        <w:rPr/>
        <w:t>ⱓ</w:t>
      </w:r>
      <w:r>
        <w:rPr/>
        <w:t>쉫橖╞⥬♮썒慠⾏䑬⺬⹰杮瘪掿圯䀷</w:t>
      </w:r>
      <w:r>
        <w:rPr/>
        <w:t>ꕳ</w:t>
      </w:r>
      <w:r>
        <w:rPr/>
        <w:t>核污⼺噃桺煃咩쉾뭳㍱す頮㢘뭅</w:t>
      </w:r>
      <w:r>
        <w:rPr/>
        <w:t>ⱋ</w:t>
      </w:r>
      <w:r>
        <w:rPr/>
        <w:t>恰촰䁍깥灢ꆩ䄩扸㵮䝧䤺嚩⍗懂ね幆㑘녃匫㫂ꅔ⭑걅뽟⪬祠廃歂䡧㒻䙃㕪슱슣♗硡繆숲싂櫂眥椨串</w:t>
      </w:r>
      <w:r>
        <w:rPr/>
        <w:t>Ⳏ</w:t>
      </w:r>
      <w:r>
        <w:rPr/>
        <w:t>柂䠰曂歂㥇걧晇䩭䚡</w:t>
      </w:r>
      <w:r>
        <w:rPr/>
        <w:t>ꥌ</w:t>
      </w:r>
      <w:r>
        <w:rPr/>
        <w:t>禵</w:t>
      </w:r>
      <w:r>
        <w:rPr/>
        <w:t>ꦬꔺ</w:t>
      </w:r>
      <w:r>
        <w:rPr/>
        <w:t>䭳숬</w:t>
      </w:r>
      <w:r>
        <w:rPr/>
        <w:t>ⱊ</w:t>
      </w:r>
      <w:r>
        <w:rPr/>
        <w:t>婐榘盂䰴繉걶劘걃㥌牨沩䌷佪帱쉦㐵⸶䨭区</w:t>
      </w:r>
      <w:r>
        <w:rPr/>
        <w:t>ꗎ</w:t>
      </w:r>
      <w:r>
        <w:rPr/>
        <w:t>煣稲侻亮⸽犏㡳</w:t>
      </w:r>
      <w:r>
        <w:rPr/>
        <w:t>⡓</w:t>
      </w:r>
      <w:r>
        <w:rPr/>
        <w:t>煟</w:t>
      </w:r>
      <w:r>
        <w:rPr/>
        <w:t>ⱗ</w:t>
      </w:r>
      <w:r>
        <w:rPr/>
        <w:t>무묽吹</w:t>
      </w:r>
      <w:r>
        <w:rPr/>
        <w:t>Ⳃ</w:t>
      </w:r>
      <w:r>
        <w:rPr/>
        <w:t>汁땃楱汤</w:t>
      </w:r>
      <w:r>
        <w:rPr/>
        <w:t>ꕈ꥕</w:t>
      </w:r>
      <w:r>
        <w:rPr/>
        <w:t>繨幹⺿啪쉕㑫쉈싂婞칶쉨彰⦥䐹㶘顢㖏㣂飂䷍捅㗍戦♶䍩恌縵놣垣⹮녬桦獃㥩쉓冣僂慦䵋劬産⩈䢡쉶助⥃ㅺ쵚⽺⭧䷂⽃쵴깡딯䙍頻쉪飂畦べ딻副쉯䝐숥쵌</w:t>
      </w:r>
      <w:r>
        <w:rPr/>
        <w:t>ⱓ</w:t>
      </w:r>
      <w:r>
        <w:rPr/>
        <w:t>䣂恬杭䍭佞⽗䩘</w:t>
      </w:r>
      <w:r>
        <w:rPr/>
        <w:t>ⵥ</w:t>
      </w:r>
      <w:r>
        <w:rPr/>
        <w:t>쉺啌⥸唪◂㬭⩡偧㮩曂⍮䝶嗂썂丯娬墡䩞敏瘴夺䜨䁚⺵㭏㛂ꏎ猹</w:t>
      </w:r>
      <w:r>
        <w:rPr/>
        <w:t>⠱</w:t>
      </w:r>
      <w:r>
        <w:rPr/>
        <w:t>䲱⒥ㅣ㙉爤⨪䔱哃㪩幹奍堩䩐㫂䉩⍟禿励坸睏䥇佨뽥뇂뼨⵨晖䉓䝏栴獘䎮佪⑸湴硞</w:t>
      </w:r>
      <w:r>
        <w:rPr/>
        <w:t>ꕅ</w:t>
      </w:r>
      <w:r>
        <w:rPr/>
        <w:t>湞繪繵䙭䆩⪩轓慅</w:t>
      </w:r>
      <w:r>
        <w:rPr/>
        <w:t>ꕏ</w:t>
      </w:r>
      <w:r>
        <w:rPr/>
        <w:t>楩倹컃숵祕债⴯땫暿剏⻂䅯段䵫兕渫檱㨵幀疥딺⦡勂㵳</w:t>
      </w:r>
      <w:r>
        <w:rPr/>
        <w:t>⡦</w:t>
      </w:r>
      <w:r>
        <w:rPr/>
        <w:t>潬䈯捐╰㑡卒桵夵楚⩀牑漣♚쉘彟䘱䥢剩咩彄値</w:t>
      </w:r>
      <w:r>
        <w:rPr/>
        <w:t>ꔪ</w:t>
      </w:r>
      <w:r>
        <w:rPr/>
        <w:t>㛂璥䭚癩吥嘲컂椲싍숲䇂掘呑桏䣂硩⩐뭣刯帶뇍挱칰쉩⹎帩轺慫儥㙈䯎䤸땁嫂千⬷迂숨暩弰䨩⫂㭗</w:t>
      </w:r>
      <w:r>
        <w:rPr/>
        <w:t>ꗂ</w:t>
      </w:r>
      <w:r>
        <w:rPr/>
        <w:t>倻쉂忂䀥橯飂⸱㵪䵣渊䍘縸倲</w:t>
      </w:r>
      <w:r>
        <w:rPr/>
        <w:t>⠫⑗</w:t>
      </w:r>
      <w:r>
        <w:rPr/>
        <w:t>頬♉⻂飍洯쉳佷娪䝸㎥䔭싂媿温걫䟂棍䯍쉷捫싃갷쉋쉰䩰䘭⹄㭱싂깓컎扳傱䉟盂幺䲿네潩㕦砷痂⩉吶㩌朳ꏂ䩬▮쉔썄뽢繢憥㧂</w:t>
      </w:r>
      <w:r>
        <w:rPr/>
        <w:t>ꔶ</w:t>
      </w:r>
      <w:r>
        <w:rPr/>
        <w:t>䭔ㅈ㍙⫂偋⭚瑌牚슿㎩䙬⩂橩ꍱ䇍㭙扂♞恂</w:t>
      </w:r>
      <w:r>
        <w:rPr/>
        <w:t>Ⱡ</w:t>
      </w:r>
      <w:r>
        <w:rPr/>
        <w:t>숸</w:t>
      </w:r>
      <w:r>
        <w:rPr/>
        <w:t>ꕧ</w:t>
      </w:r>
      <w:r>
        <w:rPr/>
        <w:t>摆浭垻畭甦쉪偪堣柂顈㈷夭䀮숫⽣櫎㍹潫⍍숻쉳䚥뮱怯⫍婌䭬框渱⵪瘨䶱㑚厩뭰캏㎩嘵ꅱ␬⺱別⭌幷弸溏숥⩌摏壂</w:t>
      </w:r>
      <w:r>
        <w:rPr/>
        <w:t>ꥒ</w:t>
      </w:r>
      <w:r>
        <w:rPr/>
        <w:t>狂녎火</w:t>
      </w:r>
      <w:r>
        <w:rPr/>
        <w:t>ꕇ</w:t>
      </w:r>
      <w:r>
        <w:rPr/>
        <w:t>挴숯㝮ꅨ뽏呺奤쉏卹千吨䚏入㉲</w:t>
      </w:r>
      <w:r>
        <w:rPr/>
        <w:t>ꦱ</w:t>
      </w:r>
      <w:r>
        <w:rPr/>
        <w:t>恬╔瑟癎澩槂穄繑働轥ꍠ硓䝲㍋㪣瓂䥠놘祑⎡汑썧촩ㅏ쉦⿃╈癃穡슏</w:t>
      </w:r>
      <w:r>
        <w:rPr/>
        <w:t>Ɐ</w:t>
      </w:r>
      <w:r>
        <w:rPr/>
        <w:t>ㅷ轏㓎⹢䉐卖㴪䨳偾癥輴坊採ꥨ矂恟䯂⍳欩浙⥰形ꍫ⏂슱㋂㠽湙杹쉥♐帪녳㕑估䑒彙㢱숶♖匴倻䈣淂圥㶬숪⥠硒䨫瑎呭䑬迂啮쉾䨻뼯曎뽹慉䘥䵟⍃☪갣쉃桂캘樶弤䱯츥⏂㖱佄弪輲䴹뇂숪䨭䩸숴晭⽉㋎栮奢瀶땉凂歓쉙卹㠤縩쉁牍츻恬恪䃍伱⭘쉕疻썏뾡䂡楖爣砬걤轘</w:t>
      </w:r>
      <w:r>
        <w:rPr/>
        <w:t>⣍</w:t>
      </w:r>
      <w:r>
        <w:rPr/>
        <w:t>楱싎歉䥀곂╸⥺⭃녮扸</w:t>
      </w:r>
      <w:r>
        <w:rPr/>
        <w:t>ꕑ</w:t>
      </w:r>
      <w:r>
        <w:rPr/>
        <w:t>哂뗂䝙噩춱칔⤤䁷떩䖬䧂䛂姍幭㋃打湺ꄶ帬湇仂㴦</w:t>
      </w:r>
      <w:r>
        <w:rPr/>
        <w:t>ꔸ</w:t>
      </w:r>
      <w:r>
        <w:rPr/>
        <w:t>揂䎩䔤⽓檩䱤⮵䘹㍶嫂縹瓂</w:t>
      </w:r>
      <w:r>
        <w:rPr/>
        <w:t>ⵢ</w:t>
      </w:r>
      <w:r>
        <w:rPr/>
        <w:t>슻䩢⼱帮愴獟䩇卸迍숬䭎求넬䫂㧂</w:t>
      </w:r>
      <w:r>
        <w:rPr/>
        <w:t>⡡</w:t>
      </w:r>
      <w:r>
        <w:rPr/>
        <w:t>ꦩ</w:t>
      </w:r>
      <w:r>
        <w:rPr/>
        <w:t>䫂숮塞洳嘪椤䉫</w:t>
      </w:r>
      <w:r>
        <w:rPr/>
        <w:t>ꕹ⌵</w:t>
      </w:r>
      <w:r>
        <w:rPr/>
        <w:t>㉖䉐畲⏎桁쉣氩攨ꆻ슩䓂䱸䁣쉃䵔슩꥕䩭</w:t>
      </w:r>
      <w:r>
        <w:rPr/>
        <w:t>ꤪ</w:t>
      </w:r>
      <w:r>
        <w:rPr/>
        <w:t>允辏칡假녖숪깰婓䝈㍮㜱傏䦏뮮⤲䥑㈤慹冏</w:t>
      </w:r>
      <w:r>
        <w:rPr/>
        <w:t>ⱅ</w:t>
      </w:r>
      <w:r>
        <w:rPr/>
        <w:t>呚着失佖轁爷慌⯂뿂炘쉤⩶⨩畂啎⩃</w:t>
      </w:r>
      <w:r>
        <w:rPr/>
        <w:t>ꔲⵗ</w:t>
      </w:r>
      <w:r>
        <w:rPr/>
        <w:t>싂督彍슥低䯂묭㉬繧⽚쉣┹卉䛂㑍倹</w:t>
      </w:r>
      <w:r>
        <w:rPr/>
        <w:t>⢬</w:t>
      </w:r>
      <w:r>
        <w:rPr/>
        <w:t>卩彔眤捑䂬딤擂堨촷</w:t>
      </w:r>
      <w:r>
        <w:rPr/>
        <w:t>ꖏ</w:t>
      </w:r>
      <w:r>
        <w:rPr/>
        <w:t>睶숦恅瘷牢썸埂壍䵣椣形⎥䍧轹慡埂夬쉘</w:t>
      </w:r>
      <w:r>
        <w:rPr/>
        <w:t>Ɑ</w:t>
      </w:r>
      <w:r>
        <w:rPr/>
        <w:t>㐹숩畐䂡愻쉬縤䢬桠慶敇㆘슡⥣⩸睔榻秂漩쉨㥋䟂</w:t>
      </w:r>
      <w:r>
        <w:rPr/>
        <w:t>ꦵ</w:t>
      </w:r>
      <w:r>
        <w:rPr/>
        <w:t>婟㝗㷂╙䄷슬싂乣拃轃愹싂搊浂琥䅺┻䋂䰮沿盂剩佦⴩璡</w:t>
      </w:r>
      <w:r>
        <w:rPr/>
        <w:t>ⴥ</w:t>
      </w:r>
      <w:r>
        <w:rPr/>
        <w:t>䁹ㅘ攳噊敥琻땞儷㞣㑢織</w:t>
      </w:r>
      <w:r>
        <w:rPr/>
        <w:t>ꥋ</w:t>
      </w:r>
      <w:r>
        <w:rPr/>
        <w:t>繦칆睴恦쉎懂싎桀顂え礥㛂䋃쉳㘤㯎⥠⩺捯⹀掻䅌㝁♠獌穊⵳㫂䥫睯㞵㖿䬴浡牄夲畷뽞ꍌ䜭⌰꺵ꄨ</w:t>
      </w:r>
      <w:r>
        <w:rPr/>
        <w:t>Ⳃ</w:t>
      </w:r>
      <w:r>
        <w:rPr/>
        <w:t>玮䖡捫</w:t>
      </w:r>
      <w:r>
        <w:rPr/>
        <w:t>⡣</w:t>
      </w:r>
      <w:r>
        <w:rPr/>
        <w:t>浖砷쉒ꎿꎏ쉭곂䴲㙲ㄲ禿去硴冻牉晢</w:t>
      </w:r>
      <w:r>
        <w:rPr/>
        <w:t>ⱑ</w:t>
      </w:r>
      <w:r>
        <w:rPr/>
        <w:t>恟㭄喬䧂坫㫂畍ꏃ丬</w:t>
      </w:r>
      <w:r>
        <w:rPr/>
        <w:t>ⵟ</w:t>
      </w:r>
      <w:r>
        <w:rPr/>
        <w:t>凃䅐慣䕧辿㑍</w:t>
      </w:r>
      <w:r>
        <w:rPr/>
        <w:t>꧂</w:t>
      </w:r>
      <w:r>
        <w:rPr/>
        <w:t>䕡┬㪬㴬싂녾䡢桖㨵癯䭅煉榱㘥䎱꺵䎻ꆻ湐椴␴䰯☪坰</w:t>
      </w:r>
      <w:r>
        <w:rPr/>
        <w:t>ꕲ</w:t>
      </w:r>
      <w:r>
        <w:rPr/>
        <w:t>䳂㬵挱墘숤彇㌪眮䲮楸⩖呅奕撘硌瑟䮩㞥⩁晩䭧楉칯⮵吴夺ꄭ㍵쉵㩺썕归暩浐숯</w:t>
      </w:r>
      <w:r>
        <w:rPr/>
        <w:t>ⵕ</w:t>
      </w:r>
      <w:r>
        <w:rPr/>
        <w:t>䙣潠</w:t>
      </w:r>
      <w:r>
        <w:rPr/>
        <w:t>⣂</w:t>
      </w:r>
      <w:r>
        <w:rPr/>
        <w:t>䳂塹穧歌㈨焮低抡礯刷䇎녦幥㋂걐䁨넪烂␳㐲숪挮䷂㠰칫䋎祌⨺䑙穵쉙䀪婊ꌤ戰쉆繗</w:t>
      </w:r>
      <w:r>
        <w:rPr/>
        <w:t>ꖮ</w:t>
      </w:r>
      <w:r>
        <w:rPr/>
        <w:t>묬슏䉗癡涿</w:t>
      </w:r>
      <w:r>
        <w:rPr/>
        <w:t>ꕮ</w:t>
      </w:r>
      <w:r>
        <w:rPr/>
        <w:t>啂䩪㝹珎䡺䒩桘窡告깡潴⭤⬦匤疡攵⹑婸䤪㮵숬넥㑺싎⌨媩单㤨꺱㕞䒘杩쌰쉢녱</w:t>
      </w:r>
      <w:r>
        <w:rPr/>
        <w:t>ꕘ</w:t>
      </w:r>
      <w:r>
        <w:rPr/>
        <w:t>怦挷汈颮䰲⑫眬濂땣坶쉐쉢쉖㡨⫃䡭䳂䕵卨⑳⺣⍫竂繢䌸ㅢ敋㙖슱塮㠺敚奐暬㎮䝏祧䡀㜮쉓䒩쉦</w:t>
      </w:r>
      <w:r>
        <w:rPr/>
        <w:t>ꔯ</w:t>
      </w:r>
      <w:r>
        <w:rPr/>
        <w:t>䳂䚬㈸穦㡁쉣㇂㐤쉍</w:t>
      </w:r>
      <w:r>
        <w:rPr/>
        <w:t>ꗂ</w:t>
      </w:r>
      <w:r>
        <w:rPr/>
        <w:t>璥㨤兰쵷䥷䵄眭䅡䕠쉙</w:t>
      </w:r>
      <w:r>
        <w:rPr/>
        <w:t>ꔴ</w:t>
      </w:r>
      <w:r>
        <w:rPr/>
        <w:t>ㅦ쉢䉕ꍩ㙡䨱沣医婴剙䰥㣍⬵拂썳⩩⽕</w:t>
      </w:r>
      <w:r>
        <w:rPr/>
        <w:t>⡉</w:t>
      </w:r>
      <w:r>
        <w:rPr/>
        <w:t>ね彰煪捕瑅땠㘤㐳㵡</w:t>
      </w:r>
      <w:r>
        <w:rPr/>
        <w:t>ⵁ</w:t>
      </w:r>
      <w:r>
        <w:rPr/>
        <w:t>仂㙏슣ㆡ⥥妩䱚</w:t>
      </w:r>
      <w:r>
        <w:rPr/>
        <w:t>ⱍ</w:t>
      </w:r>
      <w:r>
        <w:rPr/>
        <w:t>繟䈵潁뭴佐숨斣厮歬佗橲ꥺ攬㵒廂</w:t>
      </w:r>
      <w:r>
        <w:rPr/>
        <w:t>ꥎ☮</w:t>
      </w:r>
      <w:r>
        <w:rPr/>
        <w:t>㈻婭慺癴♗忎汌⸳⼺杰䟂呸乌⼣쉨伫췂층灶斿</w:t>
      </w:r>
      <w:r>
        <w:rPr/>
        <w:t>ⶩ</w:t>
      </w:r>
      <w:r>
        <w:rPr/>
        <w:t>璮匳쉋䖿敚㵸䂬ㅂ呲畦䍮涩䥮믂啹均⭡쉸壂ꍠꅢ梩劬쉑䚿껂</w:t>
      </w:r>
      <w:r>
        <w:rPr/>
        <w:t>ⶬ</w:t>
      </w:r>
      <w:r>
        <w:rPr/>
        <w:t>䓂㩦뽓塮癊㌣㕪䭹⬭歱湠杤㩚牠䡣搭땗稭畲ぐ쉟留顇䱋㝢䛂</w:t>
      </w:r>
      <w:r>
        <w:rPr/>
        <w:t>ꔱ</w:t>
      </w:r>
      <w:r>
        <w:rPr/>
        <w:t>쉚此ꆵ싂쌥爨⽪礽촪䄤㈬⪵帷辡묬祬愽ꎿ쉃畮癩쉰䉘碿䩚♴硗㕟䶱䤶䍨扊稰⩁䬲夹猴䎵婩</w:t>
      </w:r>
      <w:r>
        <w:rPr/>
        <w:t>ꦿ</w:t>
      </w:r>
      <w:r>
        <w:rPr/>
        <w:t>烂</w:t>
      </w:r>
      <w:r>
        <w:rPr/>
        <w:t>ꕌ</w:t>
      </w:r>
      <w:r>
        <w:rPr/>
        <w:t>ꌱ搯쉊⍕灭</w:t>
      </w:r>
      <w:r>
        <w:rPr/>
        <w:t>ⱑ</w:t>
      </w:r>
      <w:r>
        <w:rPr/>
        <w:t>ꥡ湤숻䙅㷂樰ꥣ</w:t>
      </w:r>
      <w:r>
        <w:rPr/>
        <w:t>ⰽ</w:t>
      </w:r>
      <w:r>
        <w:rPr/>
        <w:t>땟䝞ꍮ</w:t>
      </w:r>
      <w:r>
        <w:rPr/>
        <w:t>꧍</w:t>
      </w:r>
      <w:r>
        <w:rPr/>
        <w:t>潵榵땤␫揂搨䑰告搊㔵彷䢩䐵</w:t>
      </w:r>
      <w:r>
        <w:rPr/>
        <w:t>ⷂ</w:t>
      </w:r>
      <w:r>
        <w:rPr/>
        <w:t>颮涮橺坆䉸</w:t>
      </w:r>
      <w:r>
        <w:rPr/>
        <w:t>ꕟ</w:t>
      </w:r>
      <w:r>
        <w:rPr/>
        <w:t>嘱佤㵡ノ䭶溩䗍乵噸䵒⩄쉕䮩慖扫啖ꥫ슻灮梱숦㔶⎿╱╺繵㩯땋棂卥拂䁄⼵䵷䌩歞꥘捷戲䧍愥⼪⑤䲮扨㮥뾮砫⥮⩅疩欳椤䅕噀녢갪땅⥲ꍋ⻂澻䰮㡩爤帲媥橷꧎츳슩禥슻䶣䰰⨦</w:t>
      </w:r>
      <w:r>
        <w:rPr/>
        <w:t>꧂</w:t>
      </w:r>
      <w:r>
        <w:rPr/>
        <w:t>唹杈扸</w:t>
      </w:r>
      <w:r>
        <w:rPr/>
        <w:t>꤭</w:t>
      </w:r>
      <w:r>
        <w:rPr/>
        <w:t>쉕桦䝸偹挶㝀偊컂堬㙣♦愨뇂剎塗ꄭ♴⨥穇狍⧂內橶숴䧂昭</w:t>
      </w:r>
      <w:r>
        <w:rPr/>
        <w:t>ꤷ⹡</w:t>
      </w:r>
      <w:r>
        <w:rPr/>
        <w:t>幀仂싍圪爪䉣묭憬浓▣〳㍡塒</w:t>
      </w:r>
      <w:r>
        <w:rPr/>
        <w:t>꧂</w:t>
      </w:r>
      <w:r>
        <w:rPr/>
        <w:t>䨳兖婂䁱쉑갣浇녾㢮㙟⑚姂硧칈窘䣍慕噕칸㙵┳⻂</w:t>
      </w:r>
      <w:r>
        <w:rPr/>
        <w:t>꤭</w:t>
      </w:r>
      <w:r>
        <w:rPr/>
        <w:t>吵⥔〣숴愰㪣㊵㡏⹏쉈⨹⬳쵑⹾瑤⸴</w:t>
      </w:r>
      <w:r>
        <w:rPr/>
        <w:t>ꕋ</w:t>
      </w:r>
      <w:r>
        <w:rPr/>
        <w:t>甪摘쉞癉咩煘</w:t>
      </w:r>
      <w:r>
        <w:rPr/>
        <w:t>ⱆ</w:t>
      </w:r>
      <w:r>
        <w:rPr/>
        <w:t>挪䨷泍椪뼯帨戦숦㕲</w:t>
      </w:r>
      <w:r>
        <w:rPr/>
        <w:t>ꤲ</w:t>
      </w:r>
      <w:r>
        <w:rPr/>
        <w:t>ꥣ㪩쉰쉶㝀慃⥲⭟싍䍶⍒쉶祕놥䥧矂繞䈸柂숹</w:t>
      </w:r>
      <w:r>
        <w:rPr/>
        <w:t>ꤴ</w:t>
      </w:r>
      <w:r>
        <w:rPr/>
        <w:t>쉌䝌捶ꅸ炿医녥歋걎䔰</w:t>
      </w:r>
      <w:r>
        <w:rPr/>
        <w:t>ꥄ</w:t>
      </w:r>
      <w:r>
        <w:rPr/>
        <w:t>츲䟂働쉧╥㮱帪琻䑸뭢稳搩丩迂汅所繠硅䵣넺쌻呃䦩쌮灸䱮⩯</w:t>
      </w:r>
      <w:r>
        <w:rPr/>
        <w:t>Ⱘ</w:t>
      </w:r>
      <w:r>
        <w:rPr/>
        <w:t>䁍뮘㜶쉨䵡拃睙朹歖博橠慊獗㩂㴰牨촮呍</w:t>
      </w:r>
      <w:r>
        <w:rPr/>
        <w:t>ꔯ</w:t>
      </w:r>
      <w:r>
        <w:rPr/>
        <w:t>㉨䄣夯쵫ꍫ堭㣂痂䌴曂竂䙤畖㦥</w:t>
      </w:r>
      <w:r>
        <w:rPr/>
        <w:t>ꕕⵦ</w:t>
      </w:r>
      <w:r>
        <w:rPr/>
        <w:t>㊿坦欦ꅆ䶡懃济싂风땒湊儦塋ꎏ䌮䙍ꎏ殱哂㙨</w:t>
      </w:r>
      <w:r>
        <w:rPr/>
        <w:t>ꥀ</w:t>
      </w:r>
      <w:r>
        <w:rPr/>
        <w:t>桕灖乵噤娫埍熡츦㦏匯쉲繌숹</w:t>
      </w:r>
      <w:r>
        <w:rPr/>
        <w:t>ꦣ</w:t>
      </w:r>
      <w:r>
        <w:rPr/>
        <w:t>䵠②幅噕眨塟焱窩偀쉶츲特咘睙䢿堪⪣慈싎칲恅⬳㚵稯㩑깢毂乃칀</w:t>
      </w:r>
      <w:r>
        <w:rPr/>
        <w:t>ꕡ</w:t>
      </w:r>
      <w:r>
        <w:rPr/>
        <w:t>祀啺㞻⌻䉚⪱戸</w:t>
      </w:r>
      <w:r>
        <w:rPr/>
        <w:t>Ⱶ</w:t>
      </w:r>
      <w:r>
        <w:rPr/>
        <w:t>쉙놩媻昪喬愰ꍾ㎩桐楉䝗쏂彞쉦癏㦩䁷㇂墘䱓걥땏剗愶䉙瞥幒睵쉣⯂眻쉌朰䐸습䗂</w:t>
      </w:r>
      <w:r>
        <w:rPr/>
        <w:t>ⱘ</w:t>
      </w:r>
      <w:r>
        <w:rPr/>
        <w:t>㉑숬昻奧獗煐輭㬭撥곂捺ㅾ䰵쉪䜽痂슩廎牘⹓┶䂿輲䤺䱥㖘촪杀슮</w:t>
      </w:r>
      <w:r>
        <w:rPr/>
        <w:t>⢩</w:t>
      </w:r>
      <w:r>
        <w:rPr/>
        <w:t>潾╁ꅐ䉀瀶攣儥婎灇湤搮怪</w:t>
      </w:r>
      <w:r>
        <w:rPr/>
        <w:t>⡄</w:t>
      </w:r>
      <w:r>
        <w:rPr/>
        <w:t>ꦩ</w:t>
      </w:r>
      <w:r>
        <w:rPr/>
        <w:t>软ꆩ浂䡰允乑</w:t>
      </w:r>
      <w:r>
        <w:rPr/>
        <w:t>⡯</w:t>
      </w:r>
      <w:r>
        <w:rPr/>
        <w:t>⽎傿睤㉌氱뭗乂</w:t>
      </w:r>
      <w:r>
        <w:rPr/>
        <w:t>ꖏ</w:t>
      </w:r>
      <w:r>
        <w:rPr/>
        <w:t>夶僂杈眪歐媩뭙⎡係乪湩轢妮싂⩷慃뼮扚癯顧싍䡘浰桞䜪效㝥䁋</w:t>
      </w:r>
      <w:r>
        <w:rPr/>
        <w:t>⡆</w:t>
      </w:r>
      <w:r>
        <w:rPr/>
        <w:t>깈犩㌸桐䃂쉾⾩숸쉏㛍Ⓨ칚洦瑾牮埍䁘걥晣煑恄楧㫂䩇啤飍ꌯ昊슏慸噣习쉆咘种춬묰䑯窿䔪쵲瑒⑅걧䱡埂㥱뽕㍸琽噦楎睞愶</w:t>
      </w:r>
      <w:r>
        <w:rPr/>
        <w:t>꥓</w:t>
      </w:r>
      <w:r>
        <w:rPr/>
        <w:t>깆㵪晉䱎쉍쵑瘻싂</w:t>
      </w:r>
      <w:r>
        <w:rPr/>
        <w:t>꧂⑱</w:t>
      </w:r>
      <w:r>
        <w:rPr/>
        <w:t>숪㠵䵂䕢窩⩒摍捍㉞临⩸㤣♃㐴䏂땂䵅㉳䚘㩵⑅䕲戯䘪썫ꥲ輰㙈㈪ꅤ䬫暱쵣䓂獚䙢䬵獋橊갷䅖䁨</w:t>
      </w:r>
      <w:r>
        <w:rPr/>
        <w:t>ꤥ꧂</w:t>
      </w:r>
      <w:r>
        <w:rPr/>
        <w:t>⡈</w:t>
      </w:r>
      <w:r>
        <w:rPr/>
        <w:t>䮏繕䎬ㄨ떡伳㬫獄橄支칦䘴顰쉂</w:t>
      </w:r>
      <w:r>
        <w:rPr/>
        <w:t>Ɐ</w:t>
      </w:r>
      <w:r>
        <w:rPr/>
        <w:t>機愳截砽睁䙮縻슬</w:t>
      </w:r>
      <w:r>
        <w:rPr/>
        <w:t>Ⳃ</w:t>
      </w:r>
      <w:r>
        <w:rPr/>
        <w:t>㡊䖮祦梣싂</w:t>
      </w:r>
      <w:r>
        <w:rPr/>
        <w:t>ⱈ</w:t>
      </w:r>
      <w:r>
        <w:rPr/>
        <w:t>䀬啷㑺넥晚ꌭ㨲昣뼴떥係믃硠깬僂䩍쉋䥪斘皩⨬䴰歀䩭彁淎숹塁堻</w:t>
      </w:r>
      <w:r>
        <w:rPr/>
        <w:t>Ⱖ</w:t>
      </w:r>
      <w:r>
        <w:rPr/>
        <w:t>垣愨憵兠쉾䅠甲燂␮昪轄壃晸焪燂縯磂</w:t>
      </w:r>
      <w:r>
        <w:rPr/>
        <w:t>ⵁ</w:t>
      </w:r>
      <w:r>
        <w:rPr/>
        <w:t>摋</w:t>
      </w:r>
      <w:r>
        <w:rPr/>
        <w:t>꥓</w:t>
      </w:r>
      <w:r>
        <w:rPr/>
        <w:t>쵣㯂껍剡䦵橴◂⪱磂硞獞浅䃂䠯䜪⍲</w:t>
      </w:r>
      <w:r>
        <w:rPr/>
        <w:t>⣂</w:t>
      </w:r>
      <w:r>
        <w:rPr/>
        <w:t>眪┫㡈䡯ꥴ쉡쉰穫潟輽ㆮ橙Ⓙ乎繹暩⩩㨶㜯슿栭㖣쵢橘幤믂쌳넨渽㵓䝏旂轲䭑頵歳ꅈ煱숭溬噇⍷灢䶥쉋繧歫㙬是㓃♕⒣愲顺쉗穕칺故潫걃겥╸湮兲穴쵉䱾땰婣䭯</w:t>
      </w:r>
      <w:r>
        <w:rPr/>
        <w:t>ⱂ</w:t>
      </w:r>
      <w:r>
        <w:rPr/>
        <w:t>뗂輫⨴묩吲䩕⽕参㤨⾻</w:t>
      </w:r>
      <w:r>
        <w:rPr/>
        <w:t>ⵢ</w:t>
      </w:r>
      <w:r>
        <w:rPr/>
        <w:t>敆䠷㠮딸촯桀㗂숥㑀쵥奄琤塌䤬楸㝐㵩溿䑖楷䬭쉙畆ꥩ싂䨴潄䨪轋쉶䬰츨ꄨ㵒</w:t>
      </w:r>
      <w:r>
        <w:rPr/>
        <w:t>ꤩ</w:t>
      </w:r>
      <w:r>
        <w:rPr/>
        <w:t>母斣쉣幤촣榥由㵑搶轳♨ꥠ呴⩏幟畦乶⍆쉤䃂䏂䁂㜮挸婂搸獗䥟♔</w:t>
      </w:r>
      <w:r>
        <w:rPr/>
        <w:t>Ⱓ⌰</w:t>
      </w:r>
      <w:r>
        <w:rPr/>
        <w:t>晌た璱樸䱎싂倣㣂積칬㐣䠺⵮瀲ꅇ⭋甲䵅숮⯂⥴桩⫂⨨쉫캥쉲㨶㓂⍔佰婦竂䨽侏쉒Ⓙ췂쉃㣃䖵杌䆥췂쉶扰⥵⪡洭⑋썾䥚槂슏估橲轩◂䏂坺慀来敂䭨쉍煷矂嘮</w:t>
      </w:r>
      <w:r>
        <w:rPr/>
        <w:t>ⱔ</w:t>
      </w:r>
      <w:r>
        <w:rPr/>
        <w:t>땮俍䁯</w:t>
      </w:r>
      <w:r>
        <w:rPr/>
        <w:t>ⵒ</w:t>
      </w:r>
      <w:r>
        <w:rPr/>
        <w:t>䦱吽䱗</w:t>
      </w:r>
      <w:r>
        <w:rPr/>
        <w:t>ⵡ</w:t>
      </w:r>
      <w:r>
        <w:rPr/>
        <w:t>㍂슿頸䙮瑊㥰卢圻顈仂䁙䄴뮩㕦</w:t>
      </w:r>
      <w:r>
        <w:rPr/>
        <w:t>ꕵ</w:t>
      </w:r>
      <w:r>
        <w:rPr/>
        <w:t>⠨⍁␰</w:t>
      </w:r>
      <w:r>
        <w:rPr/>
        <w:t>瑒湥㶏猫㩬獶発</w:t>
      </w:r>
      <w:r>
        <w:rPr/>
        <w:t>ꦬ⍔</w:t>
      </w:r>
      <w:r>
        <w:rPr/>
        <w:t>슻숪奈ꅾ䍨瑹欨㝮治癪䑚池瘲牞칔쉏杮昲</w:t>
      </w:r>
      <w:r>
        <w:rPr/>
        <w:t>⣂</w:t>
      </w:r>
      <w:r>
        <w:rPr/>
        <w:t>敇☸䀹垘慹춮쉘쉞夯頦牬牾쉇潠焵璱</w:t>
      </w:r>
      <w:r>
        <w:rPr/>
        <w:t>꥟</w:t>
      </w:r>
      <w:r>
        <w:rPr/>
        <w:t>칷㶬습㏍</w:t>
      </w:r>
      <w:r>
        <w:rPr/>
        <w:t>⢿</w:t>
      </w:r>
      <w:r>
        <w:rPr/>
        <w:t>䣂⥞搵㉚䭬犵兵媣䙤潺㩦걾繶穬쵆⯎瑕䷂樸ꥭ湪湑愹⹷뭉슮琪슥愦㝉숥歲䭡ꥸ䑋潵뮬梥쉷⨊쉄偾녟璣輰丷痍㥎怯櫂</w:t>
      </w:r>
      <w:r>
        <w:rPr/>
        <w:t>ꦥ</w:t>
      </w:r>
      <w:r>
        <w:rPr/>
        <w:t>吻坩湮㯂児儦转⍂䦣爦䢣畡㢘</w:t>
      </w:r>
      <w:r>
        <w:rPr/>
        <w:t>ⵁ</w:t>
      </w:r>
      <w:r>
        <w:rPr/>
        <w:t>捦听</w:t>
      </w:r>
      <w:r>
        <w:rPr/>
        <w:t>Ⱬ⑕</w:t>
      </w:r>
      <w:r>
        <w:rPr/>
        <w:t>ꎵ燂㔶梣奩䵘</w:t>
      </w:r>
      <w:r>
        <w:rPr/>
        <w:t>ꤩ</w:t>
      </w:r>
      <w:r>
        <w:rPr/>
        <w:t>숺䱇恞媮♩䟂㶻⨦灃⏂畳䫂ꥤ扈⽴┦䍗㗂慓</w:t>
      </w:r>
      <w:r>
        <w:rPr/>
        <w:t>Ɫ</w:t>
      </w:r>
      <w:r>
        <w:rPr/>
        <w:t>煅垡㠩ꍒ顇䯂㐨䍫묪싃쉇桺塁㕷彗橕畡穩津䵂佬쉩䙔凂田媱㵅琫䛂갨㭑쉗⨤〳用䦣슡쌽ꌬ䤰쉍숳䚱婪䫂⥚䴴쉍伤⹟卄㷂쏂㉖冻숦あ穠煲䬪㍺䅾⩌㞱③乬㣂⨹䅗杀걪埂狂놿⬤璥⌭쉗㷃烂轈</w:t>
      </w:r>
      <w:r>
        <w:rPr/>
        <w:t>ꔷ</w:t>
      </w:r>
      <w:r>
        <w:rPr/>
        <w:t>쉹橩숲䐺쉭䜬幘猥䅀顢⌮쉹潂焵塰⩑</w:t>
      </w:r>
      <w:r>
        <w:rPr/>
        <w:t>ꔭ</w:t>
      </w:r>
      <w:r>
        <w:rPr/>
        <w:t>愤敕⨺䒱瘺姂⹔⫍⌣䍹琮卒唯瑄煭顢穁䜲쉟楅㛂䘨䥆帯⬯晄灚</w:t>
      </w:r>
      <w:r>
        <w:rPr/>
        <w:t>ꕅ</w:t>
      </w:r>
      <w:r>
        <w:rPr/>
        <w:t>쉳氪⵮䭾쉊払庮</w:t>
      </w:r>
      <w:r>
        <w:rPr/>
        <w:t>ⵘ⫃⹦</w:t>
      </w:r>
      <w:r>
        <w:rPr/>
        <w:t>柃敟숯晠梻兯㋎犣畑祆싂ꍪꥵ</w:t>
      </w:r>
      <w:r>
        <w:rPr/>
        <w:t>ꥎ</w:t>
      </w:r>
      <w:r>
        <w:rPr/>
        <w:t>썰奌攣婒扉玿㊥瘤偓ꄫ</w:t>
      </w:r>
      <w:r>
        <w:rPr/>
        <w:t>⡹</w:t>
      </w:r>
      <w:r>
        <w:rPr/>
        <w:t>䡑㍥슡㐨怮璬껂땰繂櫂䥳㨣煳瑧쉚쵘숳숪づ碥싂頵爳⨦䴻慖汅䕭⫂狂擂⪥╷썚奕싂塎䥣㴶⌴穄쉒묻ꍈ⥕䑫呥瑧싂湖⪮汊䔶圪⽹祄⨱칯㐽娶捎橊ㅕ窡⺮⪮쉆⸽⩲洳㫂쉍䁂佐啭枣㤶疘⹰㊏⹆뾣䡌奢⪻坕慤汯轏劣朻扮</w:t>
      </w:r>
      <w:r>
        <w:rPr/>
        <w:t>ꕳ</w:t>
      </w:r>
      <w:r>
        <w:rPr/>
        <w:t>柂留乫㘱摒㴤쉄歲㔷䡍伦䑃公⴨䚿뮿瑭僂⽂깰땷忂烂䅱</w:t>
      </w:r>
      <w:r>
        <w:rPr/>
        <w:t>ꕷ</w:t>
      </w:r>
      <w:r>
        <w:rPr/>
        <w:t>䭚㯂습碩檏䕉뭅㏂⑆狂幇녴㦱ꍰ녣縲欵坕櫂䉔♥棎⩒㤷싂쉬潡쉟쉫</w:t>
      </w:r>
      <w:r>
        <w:rPr/>
        <w:t>ꦮ⩶</w:t>
      </w:r>
      <w:r>
        <w:rPr/>
        <w:t>ꍢ</w:t>
      </w:r>
      <w:r>
        <w:rPr/>
        <w:t>ꗂ</w:t>
      </w:r>
      <w:r>
        <w:rPr/>
        <w:t>딶䍫牪깆깪瀨㶿兾슩㨺㵊츷ꥡ싂⩷㣂囂姃⩵汮䓂㵫侻焣扆㈰轎㕇剘噠凂⾥䅯䲥㡐啤発䤲呲쉄畆䵣穕畞濂䎩㍇쉬夹슡</w:t>
      </w:r>
      <w:r>
        <w:rPr/>
        <w:t>Ⱝ</w:t>
      </w:r>
      <w:r>
        <w:rPr/>
        <w:t>卵딵湭啲썩橯싂㭇敁⏂㕦⦏♌⎣颮勎働愤싂슱匷珂癘浟䠪떮牤汥䁈䉊쌰偋潧妻挳步湷쉟睳㘬䶩璣捱쉫庵쉴捃堣</w:t>
      </w:r>
      <w:r>
        <w:rPr/>
        <w:t>ꥇ</w:t>
      </w:r>
      <w:r>
        <w:rPr/>
        <w:t>䚣슘朻슩剺䍆쉾堲佥垣⍯怲쉕轒摯颩硑싂牁뿂䲘獏ꍂ쉔嘥䵬儲곂佤焣껂䧃瞬㯎㐴숥♺⥩⥋歎㝋㡀쌊沵쉱剦橊啦⨶严䡌껎䍉刣칟⒡떱♂厬㎱丶猲橆숤敫畸䁃⩙녅傩輣츰숵갪䚬橨쉸⹃츱ꍄ氵ꅂ</w:t>
      </w:r>
      <w:r>
        <w:rPr/>
        <w:t>ⰷ</w:t>
      </w:r>
      <w:r>
        <w:rPr/>
        <w:t>帺㋎滂搦⯂䆻愫娹眳慍묵ꅪ䥾煢䳂㍗嫃</w:t>
      </w:r>
      <w:r>
        <w:rPr/>
        <w:t>ꕍ⫍</w:t>
      </w:r>
      <w:r>
        <w:rPr/>
        <w:t>䝢걮䍠撮䁶幷扇匮쉕녍䁞⵹㒬䁺䲻⹙㡶⏂竂硣</w:t>
      </w:r>
      <w:r>
        <w:rPr/>
        <w:t>ⱊ</w:t>
      </w:r>
      <w:r>
        <w:rPr/>
        <w:t>㚩쉙⪩슮楘䴷墮幍奔䉥숮恸㡒坂</w:t>
      </w:r>
      <w:r>
        <w:rPr/>
        <w:t>ꕾ</w:t>
      </w:r>
      <w:r>
        <w:rPr/>
        <w:t>쉫獦櫂싂䅯⛂縹濂僎婪攸慨썬䥥弻摠⥑慃歇슮䛎숣柂慮㶘⑒⌭䉮ꍑ扪⛂璻伮氣畵獀뽄⑇䯎俎橕砬㚵㛂ꅇ塂乌㜪䱗뭢⌵䌺庵쉄깂纣⍊슿땉쉰㖡뗍欳䐳煪玩炥⫂啫췂ꄵ啋뽲쉊〹쉊恏썆㶻⩣浨滂㵨⪻촪⫂矂⍆㡏䧂戺</w:t>
      </w:r>
      <w:r>
        <w:rPr/>
        <w:t>Ⳃ</w:t>
      </w:r>
      <w:r>
        <w:rPr/>
        <w:t>싂㦣㕁䉘湔噍䚩념亿㑐敭┬⥣⍧㜵ㄦ塶쉪⹟⒘䁆</w:t>
      </w:r>
      <w:r>
        <w:rPr/>
        <w:t>ⱸ</w:t>
      </w:r>
      <w:r>
        <w:rPr/>
        <w:t>䡢匪싂⍺</w:t>
      </w:r>
      <w:r>
        <w:rPr/>
        <w:t>꧂</w:t>
      </w:r>
      <w:r>
        <w:rPr/>
        <w:t>㕅瞏穥㨽憡辩桡戥⍮幭辡㕢</w:t>
      </w:r>
      <w:r>
        <w:rPr/>
        <w:t>ⵐ</w:t>
      </w:r>
      <w:r>
        <w:rPr/>
        <w:t>卭焵⾿㛍京㍓쉧晞䵇潺創╔怮⦱꺘涣徣䴣撡呠ꍐ啾祺䳂䵰憩䊿礸⨨杩勂뽞浆侮⼦쉘⩹䝴Ⓜ⹐䷍⹱</w:t>
      </w:r>
      <w:r>
        <w:rPr/>
        <w:t>⠺</w:t>
      </w:r>
      <w:r>
        <w:rPr/>
        <w:t>䎩䞻㭊䁬燂滂つ䠨⬻⯂仂칓穪〭炩츮</w:t>
      </w:r>
      <w:r>
        <w:rPr/>
        <w:t>ꦥ</w:t>
      </w:r>
      <w:r>
        <w:rPr/>
        <w:t>娱墡땠旂佫㌶慍╮쉚숤癗湖䌱圻潹呲呵児姂쉍䧂㙱柂㪱棂仃㚏╸檮卟皬犘⼺摪㉃슮䩀猶㢘昻喣顯</w:t>
      </w:r>
      <w:r>
        <w:rPr/>
        <w:t>ꥊ</w:t>
      </w:r>
      <w:r>
        <w:rPr/>
        <w:t>唩歅⮩㡕쉃撱恴圳</w:t>
      </w:r>
      <w:r>
        <w:rPr/>
        <w:t>ꥋ</w:t>
      </w:r>
      <w:r>
        <w:rPr/>
        <w:t>캱斘剤⵶칤꺮껂乕⽥婗䵥♭疩쉉票䀱祐內弪㉰☣㬻汳㒵㐻柂怨狂㭞拂㕹ㅍㅧ쉃⥲쉭堳硄礷幹繬┰滂갯砪䑒쉷</w:t>
      </w:r>
      <w:r>
        <w:rPr/>
        <w:t>ⱉ</w:t>
      </w:r>
      <w:r>
        <w:rPr/>
        <w:t>㴽⏂礦쉳䅷</w:t>
      </w:r>
      <w:r>
        <w:rPr/>
        <w:t>꧂</w:t>
      </w:r>
      <w:r>
        <w:rPr/>
        <w:t>䉦䄺抱喱㉴㩃╔⹖㦩ꍡ测넥⧂뭹㮏ꅋ⎻㐷轰倲</w:t>
      </w:r>
      <w:r>
        <w:rPr/>
        <w:t>Ɱ䷂</w:t>
      </w:r>
      <w:r>
        <w:rPr/>
        <w:t>䤹습嚬顴恁婘땎兤㦻侱⑂囃敺瑤㝧彉噤佺㑊⩊㕐䳂妻廂쉕繎ꍰ弻楈땙正⹬浟潫뇂䕌厱智䀪哂轏쉆㦩然溩晹싂敾싂㋂◍猩ギ坑揂火ガ⑥쉹き⥭䴨飂桇녵兓塪㈴畆奟</w:t>
      </w:r>
      <w:r>
        <w:rPr/>
        <w:t>ꕡ</w:t>
      </w:r>
      <w:r>
        <w:rPr/>
        <w:t>쉍묽汑䬪숥㛂狂朽칯璘䡹㙳숽扄⎮䙞秂ꍀ쉨숥⩎䁒䍵恟쉤䬊畆硈</w:t>
      </w:r>
      <w:r>
        <w:rPr/>
        <w:t>ⷎ♬</w:t>
      </w:r>
      <w:r>
        <w:rPr/>
        <w:t>橰祔⍫歔㤺穈㍊땥쉐愤梩☩꺮壂⌵繉쉪㇂犡浑㤨땩敀扣⪥</w:t>
      </w:r>
      <w:r>
        <w:rPr/>
        <w:t>Ⱝ</w:t>
      </w:r>
      <w:r>
        <w:rPr/>
        <w:t>呋⹶祄㑾⥯壂熿숷䁁⌸歾稣䗂♖⩕녴쵑䡱帻</w:t>
      </w:r>
      <w:r>
        <w:rPr/>
        <w:t>ꥎ</w:t>
      </w:r>
      <w:r>
        <w:rPr/>
        <w:t>癤䑤㥥瘯祤⨣ꏂꄮ姂㜦쉕懂쉪榣䕲禬〣쉔橏晶痂佮</w:t>
      </w:r>
      <w:r>
        <w:rPr/>
        <w:t>ⵞ</w:t>
      </w:r>
      <w:r>
        <w:rPr/>
        <w:t>䨪넲녏⩕㡤㙑㏂쉊灉츤㥮쉓顪橀䱎깪獣种䀤쉢㡫瑑杰庣幙╷㮮削䁌瞏ꇂ㗎煏녤䕦┽䁦㉖꥙牌䵫ꅢ츮庥潎</w:t>
      </w:r>
      <w:r>
        <w:rPr/>
        <w:t>ꕚ</w:t>
      </w:r>
      <w:r>
        <w:rPr/>
        <w:t>硌栬</w:t>
      </w:r>
      <w:r>
        <w:rPr/>
        <w:t>ꥌ</w:t>
      </w:r>
      <w:r>
        <w:rPr/>
        <w:t>䥗뇃쉍䛂繹㴨ꅯ倳搦䘶楁匴甩然⽅䉋춘⎩伷婳庿䕸䎩䩔䏍䕯䈸繢숶㥱佉쉩꥞濂ꥥ悵쉧䱹⨽쉥┶ꥠ慐</w:t>
      </w:r>
      <w:r>
        <w:rPr/>
        <w:t>ꤰ</w:t>
      </w:r>
      <w:r>
        <w:rPr/>
        <w:t>⡇</w:t>
      </w:r>
      <w:r>
        <w:rPr/>
        <w:t>瑺瑏꧎쉨旂⨸㭧离㑡䇂뭯♕犿摍䇎捸䊱煤噉䡗熏楲橅幒㙄⨪呄싍灯䑯瑑썗㤯楳䑁쵐</w:t>
      </w:r>
      <w:r>
        <w:rPr/>
        <w:t>Ⳃ⬵</w:t>
      </w:r>
      <w:r>
        <w:rPr/>
        <w:t>楊稣傏桬</w:t>
      </w:r>
      <w:r>
        <w:rPr/>
        <w:t>⣂</w:t>
      </w:r>
      <w:r>
        <w:rPr/>
        <w:t>橠</w:t>
      </w:r>
      <w:r>
        <w:rPr/>
        <w:t>ⲏ</w:t>
      </w:r>
      <w:r>
        <w:rPr/>
        <w:t>⿂㈯畬ꥥ喬⧂숩ꎱ뼳迃</w:t>
      </w:r>
      <w:r>
        <w:rPr/>
        <w:t>Ⱝ</w:t>
      </w:r>
      <w:r>
        <w:rPr/>
        <w:t>㤺</w:t>
      </w:r>
      <w:r>
        <w:rPr/>
        <w:t>⠳⥮</w:t>
      </w:r>
      <w:r>
        <w:rPr/>
        <w:t>쉷슘係愲橍䘮潠㋂땒空係㤭塉ꍟ煀噶㬪煰ぅ幘뮿⸺庩摕䝋╠呟슥牀⪬䢮뽍쉍䵣璣⦏佉砷参깍穓楆㞩ꄻ柂爯⥆汎厩轎偢杳㩕⤽卞⍑甽娤⹠畺頹灒瀫昨癧䭀嗂慘呇㎡䔺⺬慧扡沮㤸㧍瘭떱倩쉗猯ꍒ㔸伴憘央㙪</w:t>
      </w:r>
      <w:r>
        <w:rPr/>
        <w:t>ꗂ</w:t>
      </w:r>
      <w:r>
        <w:rPr/>
        <w:t>汄싂㭗搳秂䅁</w:t>
      </w:r>
      <w:r>
        <w:rPr/>
        <w:t>ꤩ</w:t>
      </w:r>
      <w:r>
        <w:rPr/>
        <w:t>硨⨨䝚숴⨸땲塔⚻伳檣嗂欶湂灵䏂⩮恐畱抡⵺泂礣䋂乹瑺柂쉌</w:t>
      </w:r>
      <w:r>
        <w:rPr/>
        <w:t>ꤺ</w:t>
      </w:r>
      <w:r>
        <w:rPr/>
        <w:t>ㅈ幞䎥ꥸ䆩氩ꅣ썞쵁母榻侘呑䡥䱏こ䙴╟쉥䕕啵奰䐳顐托攬梱䘵怮녰䨪♳⫃춣穴쉴湘䔬捚㝔幾⫂뭺ꇂ䉈</w:t>
      </w:r>
      <w:r>
        <w:rPr/>
        <w:t>ꕑ</w:t>
      </w:r>
      <w:r>
        <w:rPr/>
        <w:t>숳⪩佲椺⼽渺檵㭧䉴싎</w:t>
      </w:r>
      <w:r>
        <w:rPr/>
        <w:t>꧍</w:t>
      </w:r>
      <w:r>
        <w:rPr/>
        <w:t>劵䡆呢桊</w:t>
      </w:r>
      <w:r>
        <w:rPr/>
        <w:t>⡗⦻</w:t>
      </w:r>
      <w:r>
        <w:rPr/>
        <w:t>꺻ꅓ〽숱址樱㩷⩫㦩㠴ね圻ꍳ䌦䵕싂숹뭷</w:t>
      </w:r>
      <w:r>
        <w:rPr/>
        <w:t>ꕘ</w:t>
      </w:r>
      <w:r>
        <w:rPr/>
        <w:t>칤凂夹숰싂⩟㍠䒿츶昪ꅞ牙ꍟ묯䘫</w:t>
      </w:r>
      <w:r>
        <w:rPr/>
        <w:t>ⴭ</w:t>
      </w:r>
      <w:r>
        <w:rPr/>
        <w:t>彤䷍婢穲呢</w:t>
      </w:r>
      <w:r>
        <w:rPr/>
        <w:t>ꤲ</w:t>
      </w:r>
      <w:r>
        <w:rPr/>
        <w:t>ꍃ挥禩潴恏⑦吶</w:t>
      </w:r>
      <w:r>
        <w:rPr/>
        <w:t>⡱</w:t>
      </w:r>
      <w:r>
        <w:rPr/>
        <w:t>桘渵쎻⥏녅䫎뭵쉐␲꥞橇캘璏慚⹍ꄪ睫쉐㐬坏⹙쉭歳ㄦ쉡惂녥䏎幹玿⍯</w:t>
      </w:r>
      <w:r>
        <w:rPr/>
        <w:t>ⵡ</w:t>
      </w:r>
      <w:r>
        <w:rPr/>
        <w:t>侬㦥殥眫䊻庥焹楣摄穹媬恇彈斡浪긯㥆쌊ㅍ幤쉅칾穯䱏廎扐䔣姃딤杨䝚挻㙫溩癋</w:t>
      </w:r>
      <w:r>
        <w:rPr/>
        <w:t>ⱶ</w:t>
      </w:r>
      <w:r>
        <w:rPr/>
        <w:t>顥␦㤻뭆䛂婥䅞㞩뽑䬲䘥牗倶浊䙀ꍎ窩㐽㶩⏂㗂穦쉱伴呐檻步栤照</w:t>
      </w:r>
      <w:r>
        <w:rPr/>
        <w:t>ⱪ</w:t>
      </w:r>
      <w:r>
        <w:rPr/>
        <w:t>䄷轀禬㡥</w:t>
      </w:r>
      <w:r>
        <w:rPr/>
        <w:t>ꗂ</w:t>
      </w:r>
      <w:r>
        <w:rPr/>
        <w:t>甦슿ꥩ唨が颩甩䳂单捙揂㯂⮣乆㡁獚斘侘㑘숥㡙婘䩔싂涏컂惂澏䭫厮뗂䔫敷瘺恥琴嚱㝹㔰㑔䠩湘⑌参㮻쉘⹢䵞娴⭟㬩숪⪱ꅳ呆硗㋂䵬忂뽉㍶榩쉉操敐吤쉏礦촫</w:t>
      </w:r>
      <w:r>
        <w:rPr/>
        <w:t>꧂</w:t>
      </w:r>
      <w:r>
        <w:rPr/>
        <w:t>浂硲쉧긹⌥兯䥤佑㍞亩㠵渹帬㟍秂瑁桅煃㜹㝁别灈䕤䩅쉨楍䌴⼪楧呎嗂</w:t>
      </w:r>
      <w:r>
        <w:rPr/>
        <w:t>ⰵ</w:t>
      </w:r>
      <w:r>
        <w:rPr/>
        <w:t>습⽑쌽䡇瑈睍棂䤽瓎䶻䭹㉵슿獏癖쉙</w:t>
      </w:r>
      <w:r>
        <w:rPr/>
        <w:t>⠹</w:t>
      </w:r>
      <w:r>
        <w:rPr/>
        <w:t>洸颻⫂⹇䥗彍</w:t>
      </w:r>
      <w:r>
        <w:rPr/>
        <w:t>ꕆ</w:t>
      </w:r>
      <w:r>
        <w:rPr/>
        <w:t>䴴弦</w:t>
      </w:r>
      <w:r>
        <w:rPr/>
        <w:t>ⴶ</w:t>
      </w:r>
      <w:r>
        <w:rPr/>
        <w:t>쵪㍔佪녷䭀칺⭤䴥꺵縤漭썬す氪セ쉔攵</w:t>
      </w:r>
      <w:r>
        <w:rPr/>
        <w:t>ꦵ</w:t>
      </w:r>
      <w:r>
        <w:rPr/>
        <w:t>䥫쎩䵘㩄䈩⎬栶嘷淂溮칚⽒쉍</w:t>
      </w:r>
      <w:r>
        <w:rPr/>
        <w:t>ꤶ</w:t>
      </w:r>
      <w:r>
        <w:rPr/>
        <w:t>洱곎漲㜭焤⫂쉙⽾湍칁昫喏</w:t>
      </w:r>
      <w:r>
        <w:rPr/>
        <w:t>ⳃ</w:t>
      </w:r>
      <w:r>
        <w:rPr/>
        <w:t>榵숴㩸奊弰묳吤숻啩쌪眵慌㡧⽘毂捹칁䴫쉹婯勂⹊焻숬㮵摅䵠戣辻숹슮숫彣㊩顖冩䴪垬䍯咩</w:t>
      </w:r>
      <w:r>
        <w:rPr/>
        <w:t>ⱱ</w:t>
      </w:r>
      <w:r>
        <w:rPr/>
        <w:t>物㢵ꏂ刲彬疬숪眫恟쉊匪⑬쉨</w:t>
      </w:r>
      <w:r>
        <w:rPr/>
        <w:t>⡳⦩</w:t>
      </w:r>
      <w:r>
        <w:rPr/>
        <w:t>䑟榩䱅㍡姂䵉牕彐ㅚ⥩㑠ꅌ买䬷硟態ㅣ슱桪楪穎숭䅤歈佣檘쉐䄻噵噃숲幋滂斵ꌭ㝗曂嗂洱剀ꎣ䌫㝊歱ꌯ迂놵㍂䱑⨱杬凂뭳慫夣</w:t>
      </w:r>
      <w:r>
        <w:rPr/>
        <w:t>ꤩ</w:t>
      </w:r>
      <w:r>
        <w:rPr/>
        <w:t>쉟</w:t>
      </w:r>
      <w:r>
        <w:rPr/>
        <w:t>⡸</w:t>
      </w:r>
      <w:r>
        <w:rPr/>
        <w:t>愴頰母䈻쉏⨳攴㉵㡘ꅳ캵樣牡䩦칉㬱䕞⽥呹⪩壂♡稳쵣洩繀矍济⑩癐⩾㌬갦걭獋飍偀焲㇂</w:t>
      </w:r>
      <w:r>
        <w:rPr/>
        <w:t>⡺</w:t>
      </w:r>
      <w:r>
        <w:rPr/>
        <w:t>ꤨ</w:t>
      </w:r>
      <w:r>
        <w:rPr/>
        <w:t>晴漻</w:t>
      </w:r>
      <w:r>
        <w:rPr/>
        <w:t>ꗂ</w:t>
      </w:r>
      <w:r>
        <w:rPr/>
        <w:t>囂쉉</w:t>
      </w:r>
      <w:r>
        <w:rPr/>
        <w:t>ꔮ</w:t>
      </w:r>
      <w:r>
        <w:rPr/>
        <w:t>㭍䁩ꅥ塈㦩ꎩ⹡匽䱖숷슩ꍋꅬꆏ抻䔤⥒悮佬洨쉖♕牱牶썩䧂걱묽桲穆썅礥汋⭆㴱䯂睖䬳╗䭚쉃딬뽒䞬烂갺␲⪩딣䕮伩并⹒汱磂⥦佦ꅾ침㩾焯扠땉奟瀻彅媏穪女쉯縣癄䟍歏㑸欶⩬</w:t>
      </w:r>
      <w:r>
        <w:rPr/>
        <w:t>⣃⑷</w:t>
      </w:r>
      <w:r>
        <w:rPr/>
        <w:t>潩䘴猦㘴ヂ䕑䵯捇㝺檣汉全썞㉠</w:t>
      </w:r>
    </w:p>
    <w:p>
      <w:pPr>
        <w:pStyle w:val="PreformattedText"/>
        <w:bidi w:val="0"/>
        <w:spacing w:before="0" w:after="0"/>
        <w:jc w:val="left"/>
        <w:rPr/>
      </w:pPr>
      <w:r>
        <w:rPr/>
        <w:t>癋呏䒬숫㩭恴ヂ㩒㩆弩ꇎ畟恙䁊쉬偷攨⒏㞱晱倯縮剕砸땨䉭깑ꥠ庘⑨渊橍〭</w:t>
      </w:r>
      <w:r>
        <w:rPr/>
        <w:t>ꦡ</w:t>
      </w:r>
      <w:r>
        <w:rPr/>
        <w:t>뭑㴭䡆♭▱䝲㠹</w:t>
      </w:r>
      <w:r>
        <w:rPr/>
        <w:t>⢩</w:t>
      </w:r>
      <w:r>
        <w:rPr/>
        <w:t>쉮繬䔭숸呧恭幺潔绂㞩䟎㴲◂圹头徏擂䱈⩖竂椤㥔㕭䱓撻汙습䡤浶呥瑙焱</w:t>
      </w:r>
      <w:r>
        <w:rPr/>
        <w:t>⣂</w:t>
      </w:r>
      <w:r>
        <w:rPr/>
        <w:t>娩␽硢倸쉧쉉兪ぐ榏婉携恂櫂顆뾩穀㵤甴䡦䩥䘵깴刪㩭颏癋敟攬楪㬵쏍塳썆ꄷ帯敄칖⾡</w:t>
      </w:r>
      <w:r>
        <w:rPr/>
        <w:t>ⵘ⥕</w:t>
      </w:r>
      <w:r>
        <w:rPr/>
        <w:t>洲㟂ㄸ剩歆䏂ꥹ㈪츽䵖獟</w:t>
      </w:r>
      <w:r>
        <w:rPr/>
        <w:t>꧍</w:t>
      </w:r>
      <w:r>
        <w:rPr/>
        <w:t>煘⨽獦繪⑞</w:t>
      </w:r>
      <w:r>
        <w:rPr/>
        <w:t>ꕁ⩋␰</w:t>
      </w:r>
      <w:r>
        <w:rPr/>
        <w:t>橷杳祑〭쉯</w:t>
      </w:r>
      <w:r>
        <w:rPr/>
        <w:t>ꥅ</w:t>
      </w:r>
      <w:r>
        <w:rPr/>
        <w:t>燂乄깠こ䈽剏条</w:t>
      </w:r>
      <w:r>
        <w:rPr/>
        <w:t>ꕞ</w:t>
      </w:r>
      <w:r>
        <w:rPr/>
        <w:t>썑슘녺㉒싎䛂⥠컂㕘瘶溱瑍ㆥ癤汸㉵䪵숣䌪搰⾬愱</w:t>
      </w:r>
      <w:r>
        <w:rPr/>
        <w:t>ꕚ꤮</w:t>
      </w:r>
      <w:r>
        <w:rPr/>
        <w:t>頯뭳轾촺♀硺㑈佪쉓煫啕ぬ걉懂憏⤷䥗⹲㟍뭱囎숶㑪䉫ꍈ䄰睡⑷ꇂ儷灱啵兮걬形穭疱䁖噹䉺⩺䢘䍧㮥廂䇂绂╔丵㥶</w:t>
      </w:r>
      <w:r>
        <w:rPr/>
        <w:t>ꕚ</w:t>
      </w:r>
      <w:r>
        <w:rPr/>
        <w:t>뾏☶僂噒㓎假捐即걇佭⨽权硥㵕䰭⹟떻Ⓜ</w:t>
      </w:r>
      <w:r>
        <w:rPr/>
        <w:t>ⷃ</w:t>
      </w:r>
      <w:r>
        <w:rPr/>
        <w:t>圤拂䬱䕲┨轤爱娬牮긷쉇剮佐⫂</w:t>
      </w:r>
      <w:r>
        <w:rPr/>
        <w:t>ⱀ</w:t>
      </w:r>
      <w:r>
        <w:rPr/>
        <w:t>㶡找杮湙⬽㌷䱒摨煬䝇네⥱怬嘹ꎱ썥摖昪慲䏂쵘嚣땾㷂쉥橡녋搹썡幨䭒㠳쌭幣</w:t>
      </w:r>
      <w:r>
        <w:rPr/>
        <w:t>ꕹ꥘</w:t>
      </w:r>
      <w:r>
        <w:rPr/>
        <w:t>쵧徿槂畡偣</w:t>
      </w:r>
      <w:r>
        <w:rPr/>
        <w:t>Ⱶ</w:t>
      </w:r>
      <w:r>
        <w:rPr/>
        <w:t>㉏䕑で猷䑲槂⽕</w:t>
      </w:r>
      <w:r>
        <w:rPr/>
        <w:t>ꖩ</w:t>
      </w:r>
      <w:r>
        <w:rPr/>
        <w:t>娦幪ꍨ歯縮〶쵧</w:t>
      </w:r>
      <w:r>
        <w:rPr/>
        <w:t>ⴸ</w:t>
      </w:r>
      <w:r>
        <w:rPr/>
        <w:t>娨㪿㟂由慱瀷썒低</w:t>
      </w:r>
      <w:r>
        <w:rPr/>
        <w:t>Ɒ⪘꧎</w:t>
      </w:r>
      <w:r>
        <w:rPr/>
        <w:t>䁮䅑䥰걬津꥚쉂쎥癩睩⚩䁊쉺⽾煮⺡濂嗂㑖꥔⩎种⍓⎏⯂䪱묬刣⩔䋃㥄照䶣噃넽瑷甦彲쉣䵑轶憻车晔ꄴ㑊ㅣㄣ䓂剞㜳敷禮祳쉓卓䭊⩹㝘摀㥟䅪泂⎣䍢吴땙⑓쉴䩯抿瀻攺潀慄祾渴吭쉟横䷂</w:t>
      </w:r>
      <w:r>
        <w:rPr/>
        <w:t>ⱴ</w:t>
      </w:r>
      <w:r>
        <w:rPr/>
        <w:t>燍㡄暡쉶幦⨵⍒슱㔬䣂쉘㙃쉨伶䭭</w:t>
      </w:r>
      <w:r>
        <w:rPr/>
        <w:t>ꔴ</w:t>
      </w:r>
      <w:r>
        <w:rPr/>
        <w:t>灥泂煳㮘놬쉰</w:t>
      </w:r>
      <w:r>
        <w:rPr/>
        <w:t>⠺</w:t>
      </w:r>
      <w:r>
        <w:rPr/>
        <w:t>㠯촩쉋橺딪〪쌦㬱㴩畸撡숯佩礪㵤쉾⶿칞숪꺩熻媱䆏亏灾瑧ꥲ幎⨷扚李슻뗂䱍뽀敥쉏</w:t>
      </w:r>
      <w:r>
        <w:rPr/>
        <w:t>ꕁ</w:t>
      </w:r>
      <w:r>
        <w:rPr/>
        <w:t>悬쉉긻</w:t>
      </w:r>
      <w:r>
        <w:rPr/>
        <w:t>ꤤ</w:t>
      </w:r>
      <w:r>
        <w:rPr/>
        <w:t>坏뇂䛂싂䥁</w:t>
      </w:r>
      <w:r>
        <w:rPr/>
        <w:t>⠱</w:t>
      </w:r>
      <w:r>
        <w:rPr/>
        <w:t>쉖䰷玮쉃淂⭵惂ㄳ泂㈱爦爥捪칰쉦炬ぢ堷숰⩱쉰ꍌ㈯㕐䊘쉪轮䩈꤮住딯</w:t>
      </w:r>
      <w:r>
        <w:rPr/>
        <w:t>ꕤ</w:t>
      </w:r>
      <w:r>
        <w:rPr/>
        <w:t>슏㢣元</w:t>
      </w:r>
      <w:r>
        <w:rPr/>
        <w:t>ⵃ</w:t>
      </w:r>
      <w:r>
        <w:rPr/>
        <w:t>熿♘㫂扆剒쉇留䵙칠㨰潸칂睺桑佊核瑡敯〵믂珂婃숭┽슿⺘椊⪥쉫</w:t>
      </w:r>
      <w:r>
        <w:rPr/>
        <w:t>ꦥ</w:t>
      </w:r>
      <w:r>
        <w:rPr/>
        <w:t>娽䐦砺垿ꅑ㜸땑ㄴ繢</w:t>
      </w:r>
      <w:r>
        <w:rPr/>
        <w:t>ꤱ</w:t>
      </w:r>
      <w:r>
        <w:rPr/>
        <w:t>噇䄩煀⬰慲㣂瘽挥乐⥬仂憥ㅧ倯彴祓神㦏㣂䬯浩䡡쉡㍊橤㉡숭숤皿楐䥵櫂䝣瀫땄췂摞䷂㐬爭䤳ꥣ긪⵳녧ꥯ䚵枩⏂䑢쌥ꥹꎵ쉧硆뇂灦䲥㕏睟獳轎溏婫晰㉡獚䁐쉉ㄺ歆䰬穏䥃梿偔㭨皥灎倷㪡䪩䬤牙㕈숹</w:t>
      </w:r>
      <w:r>
        <w:rPr/>
        <w:t>ⴣ</w:t>
      </w:r>
      <w:r>
        <w:rPr/>
        <w:t>䙟녾◂璘䱮⼤墣繭氤煫䍇묰䭬䋂䰮佟떩ㄹ⍙坈柂㫂뼻敟슘䝠꥞晍뼲걤樸⏂墩壂穭</w:t>
      </w:r>
      <w:r>
        <w:rPr/>
        <w:t>ꕅ</w:t>
      </w:r>
      <w:r>
        <w:rPr/>
        <w:t>搫夫슏묲䕬⑩쉓숪䰹晘橭ㄤ⽞䓂쉈䞬䋂䘮㨹㜦偘칋樶☲惂⥪쉉ꍺ妿皮쉱杰轋䓂⩷㤪冥振쌨憮㩟⫂乳숸</w:t>
      </w:r>
      <w:r>
        <w:rPr/>
        <w:t>Ⳃ</w:t>
      </w:r>
      <w:r>
        <w:rPr/>
        <w:t>橸㥱쉋唫</w:t>
      </w:r>
      <w:r>
        <w:rPr/>
        <w:t>⠩</w:t>
      </w:r>
      <w:r>
        <w:rPr/>
        <w:t>숣灯顑牖쉾⽌浈뗎䝌湟촫坑</w:t>
      </w:r>
      <w:r>
        <w:rPr/>
        <w:t>⠻</w:t>
      </w:r>
      <w:r>
        <w:rPr/>
        <w:t>쉸嚱硵瀬懍땕쉣䟍䎘劵㝴쉙攤껂䖩㡄녔</w:t>
      </w:r>
      <w:r>
        <w:rPr/>
        <w:t>⠤</w:t>
      </w:r>
      <w:r>
        <w:rPr/>
        <w:t>秂権䱉䩕墩砩슿䜮囂摡桕係倵䌵녈懂ㅌ묦扊⌨扇㡫싂뽶䔦㌻姂䅏⑯놩乯祴湺</w:t>
      </w:r>
      <w:r>
        <w:rPr/>
        <w:t>⡨</w:t>
      </w:r>
      <w:r>
        <w:rPr/>
        <w:t>ど땓깸匮╪♓쉰殩滎싂偀辡╪⴪ㆡ淂뭇䲱♤睈儨泂啓汱䊻促㝭㥡㎥抻ꍑ겏쉉媮顶佺瑩쉔偤㭋橴㉔凂숪☪쉡믃기⩎녚╒촳轐㉫睨卨ꅺ渪㍱坵</w:t>
      </w:r>
      <w:r>
        <w:rPr/>
        <w:t>ꦬ</w:t>
      </w:r>
      <w:r>
        <w:rPr/>
        <w:t>쉉⨳쉟暵싃戨⻂ㅸ殻洷杖捵刳⚮倷䎩渨瑊姂御ꥯ瑌⶿⍺䁫ꅃ㫂땊兞㝧幩䁴㵕㘽䭂쉩쉰슏⛍싎摮췂灨䕵</w:t>
      </w:r>
      <w:r>
        <w:rPr/>
        <w:t>ⱆ</w:t>
      </w:r>
      <w:r>
        <w:rPr/>
        <w:t>㌵겘뭾憩婋⍢㭎䥕ꅔ佉䬷</w:t>
      </w:r>
      <w:r>
        <w:rPr/>
        <w:t>ꖵ⥤</w:t>
      </w:r>
      <w:r>
        <w:rPr/>
        <w:t>䞩⽂</w:t>
      </w:r>
      <w:r>
        <w:rPr/>
        <w:t>ꕈ</w:t>
      </w:r>
      <w:r>
        <w:rPr/>
        <w:t>ⱘ</w:t>
      </w:r>
      <w:r>
        <w:rPr/>
        <w:t>楆睈风䕙걄唫⻃呌䝁幗橧쉁뭲颬䙆旂뽯狃户⌫䊩䤶碻漶⚮扫썥</w:t>
      </w:r>
      <w:r>
        <w:rPr/>
        <w:t>ⴳ</w:t>
      </w:r>
      <w:r>
        <w:rPr/>
        <w:t>넽䛍䱴敗⭅教슱쉯晐儴⭤搤䍩⛂</w:t>
      </w:r>
      <w:r>
        <w:rPr/>
        <w:t>Ⱖ</w:t>
      </w:r>
      <w:r>
        <w:rPr/>
        <w:t>숪쉃슘떵䟂㍑楄⽧佮㝡㠫⮻睙☪춥㠲⯂숳</w:t>
      </w:r>
      <w:r>
        <w:rPr/>
        <w:t>꧂⥟</w:t>
      </w:r>
      <w:r>
        <w:rPr/>
        <w:t>땱圷硄썓捇슣</w:t>
      </w:r>
      <w:r>
        <w:rPr/>
        <w:t>ⷂ</w:t>
      </w:r>
      <w:r>
        <w:rPr/>
        <w:t>橁⧂䪮坓꥕䉍啷⨽敋䡉䕐쉯晣ꥪ</w:t>
      </w:r>
      <w:r>
        <w:rPr/>
        <w:t>ꤶ</w:t>
      </w:r>
      <w:r>
        <w:rPr/>
        <w:t>弮ꍴ䩞</w:t>
      </w:r>
      <w:r>
        <w:rPr/>
        <w:t>ꤹ</w:t>
      </w:r>
      <w:r>
        <w:rPr/>
        <w:t>゘うꆩ坈춮ꏃꎿ倻쉇愩숦槂潁썚㇂뾩䈶슬僎䚩숺牢䨦ꥴ</w:t>
      </w:r>
      <w:r>
        <w:rPr/>
        <w:t>ⱊ</w:t>
      </w:r>
      <w:r>
        <w:rPr/>
        <w:t>걐偄栯瑑嘸曃忍䢩忂쉏㝖♋⹎琵焩佶攵㪱乕䩊敘畖䕊搊㙌正睹砹浏歅沩숪곎共垏砤쉆㭈쉴⩦挳⌨窻㤭쉣繅䮣倫㵸☵杏獩슬뭠稬걦昹</w:t>
      </w:r>
      <w:r>
        <w:rPr/>
        <w:t>ꦮ</w:t>
      </w:r>
      <w:r>
        <w:rPr/>
        <w:t>妿䳂瘸敉⹦牗橍桩牍싂쵉抻䕾ꎩ</w:t>
      </w:r>
      <w:r>
        <w:rPr/>
        <w:t>⣂</w:t>
      </w:r>
      <w:r>
        <w:rPr/>
        <w:t>㴵痂杫摥쉨獂䬥ぴ㍂が淃摯䕒㍙ꍍ惍쵅때쉗敳婓걒</w:t>
      </w:r>
      <w:r>
        <w:rPr/>
        <w:t>ꕧ</w:t>
      </w:r>
      <w:r>
        <w:rPr/>
        <w:t>䴪柂䉉唪캏묭䀤畷쉾녉싎牶呄䩃氤슩攪ꄭ䇂㊵⫂뇍쉓唷潑㮥反砱뭷</w:t>
      </w:r>
      <w:r>
        <w:rPr/>
        <w:t>ⷂ</w:t>
      </w:r>
      <w:r>
        <w:rPr/>
        <w:t>票㓎檥奡哂橄摡塴㜳층⩍⼪繲ꇂ㉪깗걃ㄩ䅐汅쌣ꥤ婣㝡䬷㑭顨⌦꺮</w:t>
      </w:r>
      <w:r>
        <w:rPr/>
        <w:t>ꤱ</w:t>
      </w:r>
      <w:r>
        <w:rPr/>
        <w:t>庡桟⩍쉖ず潙昨䜵⹟䬥⪱楨乺쉂촯♉敐쉏䷂㙧䙶╎偅뭴瘤⧎㥩帨潕㩔싂쉟瓂颩ㅊ眽剬숰䉪彡丽纻囂꤮憻㛂繉庣ꌣ疩숻㉃町㚥㭣⩨痂⮘쉌</w:t>
      </w:r>
      <w:r>
        <w:rPr/>
        <w:t>ⱞ</w:t>
      </w:r>
      <w:r>
        <w:rPr/>
        <w:t>祀頴欷㑅楤땠䭖斏⑱땬慪猨쉪䶻껂迂䭣㌴彥쉾숪漲捥䩩碿㕙숰瑂摑䉀䰬䇂䩯쉠䁈䄩⭊と㬩摶煘䤷用䃂⵨ꥵ敥纏꺥偩傱䍉硐眭䭲䮮㙷暩⤹帤幪ぐ䭒싂⩙◂딲㫃汨䞩칌䩍顀⦘⩎夸뼻</w:t>
      </w:r>
      <w:r>
        <w:rPr/>
        <w:t>ⵟ</w:t>
      </w:r>
      <w:r>
        <w:rPr/>
        <w:t>夳쵌丨걺滂촳</w:t>
      </w:r>
      <w:r>
        <w:rPr/>
        <w:t>ꖘ</w:t>
      </w:r>
      <w:r>
        <w:rPr/>
        <w:t>ㅃ┨䁏⍘漨㢿熏쉍塺숩딱氪⪩㭞⥔뭾䝱歘佳쉗丷⩹䯂쉐䥇ぱ绂⭾狂䑃⭭婀⪵硆</w:t>
      </w:r>
      <w:r>
        <w:rPr/>
        <w:t>ꥉ</w:t>
      </w:r>
      <w:r>
        <w:rPr/>
        <w:t>䱀敇</w:t>
      </w:r>
      <w:r>
        <w:rPr/>
        <w:t>ꦱ</w:t>
      </w:r>
      <w:r>
        <w:rPr/>
        <w:t>쵙栶㤤⬮片䑓槍犏剒幅쉑祕숭䉞쉗礰乥䙂䭪쉇爺ㄱ佤</w:t>
      </w:r>
      <w:r>
        <w:rPr/>
        <w:t>⡈⥁⩋</w:t>
      </w:r>
      <w:r>
        <w:rPr/>
        <w:t>彸灇眨싂␶⭵佘ꏂ堪</w:t>
      </w:r>
      <w:r>
        <w:rPr/>
        <w:t>ꤴ</w:t>
      </w:r>
      <w:r>
        <w:rPr/>
        <w:t>橠㑁樶愲䌦庥㉘佃歖䭩㈣㊏㵯轄欤燂䁡汧㞵猭噘숷㞥⮩깤椱迂쉂㑯ꥤ</w:t>
      </w:r>
      <w:r>
        <w:rPr/>
        <w:t>⢣╨</w:t>
      </w:r>
      <w:r>
        <w:rPr/>
        <w:t>㴮睭⪩煘쉘偄婑奬㝞㴪쎵冬啺瞡썘灄슩䕊⥑⭭辩⫎썺ꅩ坊㩨㴬쉴嫂熵坁兘䙁⩲녌⑨光顮숪㤩</w:t>
      </w:r>
      <w:r>
        <w:rPr/>
        <w:t>ꥉ</w:t>
      </w:r>
      <w:r>
        <w:rPr/>
        <w:t>컂刨兏䏂쉶ぺ婬⩦⨨</w:t>
      </w:r>
      <w:r>
        <w:rPr/>
        <w:t>Ⱚ</w:t>
      </w:r>
      <w:r>
        <w:rPr/>
        <w:t>㇂呺쉏땐輶歒꺩繍刣窱呎╄堫</w:t>
      </w:r>
      <w:r>
        <w:rPr/>
        <w:t>Ⱘ</w:t>
      </w:r>
      <w:r>
        <w:rPr/>
        <w:t>ꔷ</w:t>
      </w:r>
      <w:r>
        <w:rPr/>
        <w:t>㉖癃⥧汁㐦獦灰瘳⭎⹠䓂橠拂쉡㨻癠⩌䭗颏䍠䄩繒쉹侵쉙싂</w:t>
      </w:r>
      <w:r>
        <w:rPr/>
        <w:t>ⱁ</w:t>
      </w:r>
      <w:r>
        <w:rPr/>
        <w:t>ꗂ</w:t>
      </w:r>
      <w:r>
        <w:rPr/>
        <w:t>㤴䕵倶놏⩘㍄䜴⨯兵唥矂梻㜮栽敾倪恙슻囃卡呶⿂甪</w:t>
      </w:r>
      <w:r>
        <w:rPr/>
        <w:t>ꔶ</w:t>
      </w:r>
      <w:r>
        <w:rPr/>
        <w:t>䢮⑗䥕䗃䙙摥犡㗂㤶汆숊縻㋍ぅ浪恢䝂绂䠺쉠땖╫瑐揂彯幹숥弲䵅⥺녠</w:t>
      </w:r>
      <w:r>
        <w:rPr/>
        <w:t>ꤺ</w:t>
      </w:r>
      <w:r>
        <w:rPr/>
        <w:t>嚵썰穢暡咬쉯繥䕙묲㝔㚻싂顉㩹⩅㤩呌稽璻숲␣ꍇ㛂轠枱挴츪䡟汰㜭恸┲挩殿捴䱎䥁㡭汫廂浏䠪䡃㜪䳂㭌辱噬䜴坭浙䰫坣뭘栲쉋칆䝳殩⏍佶</w:t>
      </w:r>
      <w:r>
        <w:rPr/>
        <w:t>⡎⵸</w:t>
      </w:r>
      <w:r>
        <w:rPr/>
        <w:t>頭楨䰰汢䦩楟歷Ⓕ쉱琵캬숯쉱⽱슥⸮䅸㤵㮱廂츫倳䜥ꥹ숪</w:t>
      </w:r>
      <w:r>
        <w:rPr/>
        <w:t>꧂</w:t>
      </w:r>
      <w:r>
        <w:rPr/>
        <w:t>棎</w:t>
      </w:r>
      <w:r>
        <w:rPr/>
        <w:t>ⱃ</w:t>
      </w:r>
      <w:r>
        <w:rPr/>
        <w:t>頻琹䥄剃参</w:t>
      </w:r>
      <w:r>
        <w:rPr/>
        <w:t>ꔸ</w:t>
      </w:r>
      <w:r>
        <w:rPr/>
        <w:t>싂杁䩍䁦䘯넸ㅍ⽕쉮洵캻塹⸸⩑</w:t>
      </w:r>
      <w:r>
        <w:rPr/>
        <w:t>ꗂ</w:t>
      </w:r>
      <w:r>
        <w:rPr/>
        <w:t>繉槂╷䚻㭇ꥱ奋⍈㮩墻䡟䰨户坃頳畞땠䍓盂⭔场幦쉱䵐춘橶숵乣㟂숭</w:t>
      </w:r>
      <w:r>
        <w:rPr/>
        <w:t>⣂</w:t>
      </w:r>
      <w:r>
        <w:rPr/>
        <w:t>걀䭹䚩幙䝕⨪쉚⪏걐㝀⾩瑐♂⌰䤥呠㤪䑭㬤墱乲熡쵖⎘塴煋捤畑僎礵⍰㙉䥆䣂䱷쉔䇃</w:t>
      </w:r>
      <w:r>
        <w:rPr/>
        <w:t>⡏</w:t>
      </w:r>
      <w:r>
        <w:rPr/>
        <w:t>䘯슣쏂特䜥圪犬稰摠쉊祇⵺䁪瀣睖嗂</w:t>
      </w:r>
      <w:r>
        <w:rPr/>
        <w:t>ꦥ</w:t>
      </w:r>
      <w:r>
        <w:rPr/>
        <w:t>煙싂㙠䍗쉋䭊싂ꥵ꥕噲睮㍡桨䵋⭅쉌眪扵</w:t>
      </w:r>
      <w:r>
        <w:rPr/>
        <w:t>Ɑ</w:t>
      </w:r>
      <w:r>
        <w:rPr/>
        <w:t>㛃桭氯숲</w:t>
      </w:r>
      <w:r>
        <w:rPr/>
        <w:t>ꤻ⍉</w:t>
      </w:r>
      <w:r>
        <w:rPr/>
        <w:t>㕂扁瀫㣂兲</w:t>
      </w:r>
      <w:r>
        <w:rPr/>
        <w:t>ꕤ</w:t>
      </w:r>
      <w:r>
        <w:rPr/>
        <w:t>奌楢瀳拂㑩㨳걸㴻䓂싂칐縴䑲</w:t>
      </w:r>
      <w:r>
        <w:rPr/>
        <w:t>ⷂ</w:t>
      </w:r>
      <w:r>
        <w:rPr/>
        <w:t>껂氭⩮쉓䞩砽暩槍穒湁㡐㤻㕴恞㤹唥潀䵦</w:t>
      </w:r>
      <w:r>
        <w:rPr/>
        <w:t>ⵍ</w:t>
      </w:r>
      <w:r>
        <w:rPr/>
        <w:t>녒㨻偈</w:t>
      </w:r>
      <w:r>
        <w:rPr/>
        <w:t>⡶</w:t>
      </w:r>
      <w:r>
        <w:rPr/>
        <w:t>䛃숭쉡㴥神䚿</w:t>
      </w:r>
      <w:r>
        <w:rPr/>
        <w:t>ⱌ</w:t>
      </w:r>
      <w:r>
        <w:rPr/>
        <w:t>嘳믂⒣灘┲쉬⚻㍍汵愩㶻歠쉄</w:t>
      </w:r>
      <w:r>
        <w:rPr/>
        <w:t>ꕆ</w:t>
      </w:r>
      <w:r>
        <w:rPr/>
        <w:t>싂슥싂伯</w:t>
      </w:r>
      <w:r>
        <w:rPr/>
        <w:t>ꤻ</w:t>
      </w:r>
      <w:r>
        <w:rPr/>
        <w:t>栳琽圣䵦氯浄唪</w:t>
      </w:r>
      <w:r>
        <w:rPr/>
        <w:t>ꕅ</w:t>
      </w:r>
      <w:r>
        <w:rPr/>
        <w:t>쉉숤乤瀸칮⭵橨绂걢沱⨦⩷싂䠽眬乲䅖쉩⥳歊넸䕩剑⶿浃顏㔽槂</w:t>
      </w:r>
      <w:r>
        <w:rPr/>
        <w:t>⡙</w:t>
      </w:r>
      <w:r>
        <w:rPr/>
        <w:t>縦彧乘숦㶩禩瘥䙮䨻슣㞣顙恡⫂뽠䥅䫂㵳堬䍢㵈縯奎㌪슩쉐唫쉫Ⓙ僃拂⚿ꥶ恣灙⍑撱䬳䶏㋂浑儮頬쉸彏뿂⛂楞圱쉢쉄䭩歮䑯䣂쉤⍓張欦ꎏ痂彗戹牴に溵䝺塓形뽤㐲㥫偺㔯㵁癤徿㡂</w:t>
      </w:r>
      <w:r>
        <w:rPr/>
        <w:t>ⱖ</w:t>
      </w:r>
      <w:r>
        <w:rPr/>
        <w:t>숦彠佔ꇂ檮㭲唻呏㬤╋扰ど뾏亩</w:t>
      </w:r>
      <w:r>
        <w:rPr/>
        <w:t>ⵔ</w:t>
      </w:r>
      <w:r>
        <w:rPr/>
        <w:t>乚䕒숩ꇂ슮♮갹⪥濂娸ㆩ亩</w:t>
      </w:r>
      <w:r>
        <w:rPr/>
        <w:t>ꕒ</w:t>
      </w:r>
      <w:r>
        <w:rPr/>
        <w:t>摁卂浬ꍧ戤</w:t>
      </w:r>
      <w:r>
        <w:rPr/>
        <w:t>⢥</w:t>
      </w:r>
      <w:r>
        <w:rPr/>
        <w:t>䕌獏⭇㨺㘯頱禣䬰壍╴獂숴</w:t>
      </w:r>
      <w:r>
        <w:rPr/>
        <w:t>ꕒ</w:t>
      </w:r>
      <w:r>
        <w:rPr/>
        <w:t>捎䥺牌ㅎ吺぀</w:t>
      </w:r>
      <w:r>
        <w:rPr/>
        <w:t>꤬</w:t>
      </w:r>
      <w:r>
        <w:rPr/>
        <w:t>恤损⩯迃╋怲乄潯睥咘昲</w:t>
      </w:r>
      <w:r>
        <w:rPr/>
        <w:t>ꕨ</w:t>
      </w:r>
      <w:r>
        <w:rPr/>
        <w:t>㡊縤䫎妱煑橹숨싃璥┪⽟⪩木畸쉡塖䨊悡뗂䙉䐻牦뿂廂⬪䝙⺩睶硳</w:t>
      </w:r>
      <w:r>
        <w:rPr/>
        <w:t>⡅</w:t>
      </w:r>
      <w:r>
        <w:rPr/>
        <w:t>幋☣⚘슥亡塃쵃쉮挪睪啦㙗쉑穔䋂恆㶥獅儦窿偁枡潀㝬佨扊긳쉐婬猯䊘썌㐹乱沘믂㵏싂䝪㢘湕䕏쉌煚숯椩䇂獀獚ꅏ⩗㨷㭌治歱⛂迍☻숨뭶硨⏂堵㤨숹噕敵</w:t>
      </w:r>
      <w:r>
        <w:rPr/>
        <w:t>ⳂⓂ</w:t>
      </w:r>
      <w:r>
        <w:rPr/>
        <w:t>ⴱ</w:t>
      </w:r>
      <w:r>
        <w:rPr/>
        <w:t>咥灐犥쵂䥰捈㡈輶啩䓂ㆬ㙀梿⪩充䁹슘㊏斮甽䔰⼫朽䵆戦穠席⩮싂条瑋噬ꍙ彀゘䅍抣灯奤敊㙧頮栦恘䡗柂䎩㡮㤮㴺놥潌걃浭㎣塠怸⩹㝸樨䱙䷎쌯뼪犩祢幬瀶挫긯烂䉏輲쉹ㄻ囂夫勂䀳싃쉭彵꥗</w:t>
      </w:r>
      <w:r>
        <w:rPr/>
        <w:t>ꤺꕓ</w:t>
      </w:r>
      <w:r>
        <w:rPr/>
        <w:t>뽤獞</w:t>
      </w:r>
      <w:r>
        <w:rPr/>
        <w:t>ⶥ</w:t>
      </w:r>
      <w:r>
        <w:rPr/>
        <w:t>煇䃃琫㥫䢱参噘䏍쉐幔呗故쉥⵸垘佮廂爱</w:t>
      </w:r>
      <w:r>
        <w:rPr/>
        <w:t>ꖮ</w:t>
      </w:r>
      <w:r>
        <w:rPr/>
        <w:t>쉉쉐䬶쎻슻믂照녮玏湚㉖숬걏溱呡䕒㙖洣</w:t>
      </w:r>
      <w:r>
        <w:rPr/>
        <w:t>Ⱙ</w:t>
      </w:r>
      <w:r>
        <w:rPr/>
        <w:t>桄</w:t>
      </w:r>
      <w:r>
        <w:rPr/>
        <w:t>ⵧ</w:t>
      </w:r>
      <w:r>
        <w:rPr/>
        <w:t>쉭〴坹頶頬卷㵡櫂幵㭁쉙</w:t>
      </w:r>
      <w:r>
        <w:rPr/>
        <w:t>ꤷ</w:t>
      </w:r>
      <w:r>
        <w:rPr/>
        <w:t>癠儵歬搤숭䨳䋎䑪</w:t>
      </w:r>
      <w:r>
        <w:rPr/>
        <w:t>Ⱟ</w:t>
      </w:r>
      <w:r>
        <w:rPr/>
        <w:t>ꍓ乴摂轍恑⹃䈽剒浱烂檩偣乔⑶⩈㞵火싂䡺숦</w:t>
      </w:r>
      <w:r>
        <w:rPr/>
        <w:t>ⶣ</w:t>
      </w:r>
      <w:r>
        <w:rPr/>
        <w:t>繱横临幬硫숣싂싃捱⥩瑚妥瑭帷呡歩卤怩癫撻䚘쉀沱</w:t>
      </w:r>
      <w:r>
        <w:rPr/>
        <w:t>ꕕ⭡⹰</w:t>
      </w:r>
      <w:r>
        <w:rPr/>
        <w:t>㥞⍁䕥䍠⑘뇃⏂䁠楣强湄╗傻ꍁ㟂땑춣ꅠ쏍녈倩</w:t>
      </w:r>
      <w:r>
        <w:rPr/>
        <w:t>Ⱚ</w:t>
      </w:r>
      <w:r>
        <w:rPr/>
        <w:t>喘㉲⥔杞瑲発轆兯户敧婠㑪瞏㬳쉫⩷ㆥ䉊녢汘琳⍁痂녊捆敂䡢䙰摞쉞圥ㆱ汦캱㬭⽭挦⽈뗍뭸摑ㅤ䩫뭯쉱겻</w:t>
      </w:r>
      <w:r>
        <w:rPr/>
        <w:t>ⱕ</w:t>
      </w:r>
      <w:r>
        <w:rPr/>
        <w:t>묨쉣숹啾找冿〉硚</w:t>
      </w:r>
      <w:r>
        <w:rPr/>
        <w:t>ⰵ</w:t>
      </w:r>
      <w:r>
        <w:rPr/>
        <w:t>桳㍎刨磂㙹</w:t>
      </w:r>
      <w:r>
        <w:rPr/>
        <w:t>ꕂ</w:t>
      </w:r>
      <w:r>
        <w:rPr/>
        <w:t>ꅑ묨䣂札歕劥瑉⤰쉭仂숪勂欵</w:t>
      </w:r>
      <w:r>
        <w:rPr/>
        <w:t>ꕏ</w:t>
      </w:r>
      <w:r>
        <w:rPr/>
        <w:t>樷惂㉪䎣䲡䶡쉀壃⽩碥칱禿땟촲ꍍ噤呹浡朳煪楩瘽漥긮䣂</w:t>
      </w:r>
      <w:r>
        <w:rPr/>
        <w:t>ꕘ</w:t>
      </w:r>
      <w:r>
        <w:rPr/>
        <w:t>곂</w:t>
      </w:r>
      <w:r>
        <w:rPr/>
        <w:t>ⱺ</w:t>
      </w:r>
      <w:r>
        <w:rPr/>
        <w:t>啮䡌╺唹⵳奚暵彡獔쉡噔礴</w:t>
      </w:r>
      <w:r>
        <w:rPr/>
        <w:t>ꔳ</w:t>
      </w:r>
      <w:r>
        <w:rPr/>
        <w:t>器</w:t>
      </w:r>
      <w:r>
        <w:rPr/>
        <w:t>ⲻ</w:t>
      </w:r>
      <w:r>
        <w:rPr/>
        <w:t>ꄳ䙠⨸牰뽧㡌楐猳䙬䩗㴵칲轙뮬唽慈佲牳㘲썋</w:t>
      </w:r>
      <w:r>
        <w:rPr/>
        <w:t>ⴲ</w:t>
      </w:r>
      <w:r>
        <w:rPr/>
        <w:t>숩싂橙䚿숨桁㒵㧃쉣橋渻慰㔫⽱煕㏂㍡堥</w:t>
      </w:r>
      <w:r>
        <w:rPr/>
        <w:t>ⱘ</w:t>
      </w:r>
      <w:r>
        <w:rPr/>
        <w:t>棂㍢䬳风吤眵⩱䩲嘹㭚</w:t>
      </w:r>
      <w:r>
        <w:rPr/>
        <w:t>ꔪ</w:t>
      </w:r>
      <w:r>
        <w:rPr/>
        <w:t>廂枵㡈싂㍀彨杗搶癌㡤穎㭰걭녑䑌ꅨ勂㭀쉃塂㧂숪⮩幉痂숰ㅸ硈䗃䉢䖩숩樵妵숮丣ひ潞轪忂夊禱⻍걟⭴㑾硙</w:t>
      </w:r>
      <w:r>
        <w:rPr/>
        <w:t>꧂</w:t>
      </w:r>
      <w:r>
        <w:rPr/>
        <w:t>㙭繕咵㋂䐰氵䱢彶噰繌⶿거</w:t>
      </w:r>
      <w:r>
        <w:rPr/>
        <w:t>Ⱬ</w:t>
      </w:r>
      <w:r>
        <w:rPr/>
        <w:t>㟂㧂숭㣂ꍀ䡴</w:t>
      </w:r>
      <w:r>
        <w:rPr/>
        <w:t>⡷</w:t>
      </w:r>
      <w:r>
        <w:rPr/>
        <w:t>㨱䁡捊ㆩ⥳顄숣䵲湆幀싂䡔놻滂뾣㛂硏〣㵑当剒䊱쉤硴绂樤磂轂挤壂㏂䮱ち뽭쉆쉚畡ꍂ歰쉌䅘㞱쉌摅瓎䇃ꅷ獦犮繯䤮斿打が쏂慧搸呰橡䮩矂䈩瑥听䡄껂㉹厮⯂盂</w:t>
      </w:r>
      <w:r>
        <w:rPr/>
        <w:t>ⱘ</w:t>
      </w:r>
      <w:r>
        <w:rPr/>
        <w:t>浦묪烍</w:t>
      </w:r>
      <w:r>
        <w:rPr/>
        <w:t>ⵟ</w:t>
      </w:r>
      <w:r>
        <w:rPr/>
        <w:t>楌싂剳⩇▥쉖䙶⑇</w:t>
      </w:r>
      <w:r>
        <w:rPr/>
        <w:t>ꕂ⛍꧂</w:t>
      </w:r>
      <w:r>
        <w:rPr/>
        <w:t>ꅡ땊埂쉰楾㠪佅깷欦繹䉇䥳䁸妻</w:t>
      </w:r>
      <w:r>
        <w:rPr/>
        <w:t>ⵌ</w:t>
      </w:r>
      <w:r>
        <w:rPr/>
        <w:t>焨䥟䉒䦩녹䑕㢩⿂㬽쉍也兌婋㦥儤㍤癮</w:t>
      </w:r>
      <w:r>
        <w:rPr/>
        <w:t>꧃</w:t>
      </w:r>
      <w:r>
        <w:rPr/>
        <w:t>깫䣂䅵灥⬽싂呆䙕䰦冩䆩㮡⤨喘睦뼨쉋橫숱懂摍歇⑖庣楁╁㈶⨰䱌掮녬⬸㧍쉨畚辩䇂ꇎ⌳䐥</w:t>
      </w:r>
      <w:r>
        <w:rPr/>
        <w:t>ꤳ</w:t>
      </w:r>
      <w:r>
        <w:rPr/>
        <w:t>䉢佐슏汊쵡䵶쉱</w:t>
      </w:r>
      <w:r>
        <w:rPr/>
        <w:t>ꥁ</w:t>
      </w:r>
      <w:r>
        <w:rPr/>
        <w:t>机䑴⌦橺〉⥨偆堨恧⭙嗎坴⤲㎣䎘녆憿敯땕녆䢩浥쉐⴮㵣䄽⚮숦쉙㴩濃琦슘䊣欦根땚㈣憩⍡䮏䰵䙚輵䴰䤫繬獁䣎樣숽硲슘㕾做숰ꌭ㑔䑶⩓䪿䩬䜩槂숪歏縮䁇樥㍈㈯쉴䘣煸⽣㯂焱捋儴㔺⥒쉂⸳輨⵾깶嫂쉾䅒坬슻㧂癨㉲⩴⍤⹑玿敋婊攴㬬愪쉵깥</w:t>
      </w:r>
      <w:r>
        <w:rPr/>
        <w:t>ⵊ</w:t>
      </w:r>
      <w:r>
        <w:rPr/>
        <w:t>楇畾奶㙊癓㩍겣䓂</w:t>
      </w:r>
      <w:r>
        <w:rPr/>
        <w:t>ⵧ</w:t>
      </w:r>
      <w:r>
        <w:rPr/>
        <w:t>싂딴割朽䕸矂쉙땭䨯曂⎻쉤걶⍀嘥䭕쵈숺䜴촹㢘숣뾡䭵ꅢ갥睦䑓떮竃愽䕊轑憵㵓教䃂㉏䁚㍓塵䁂穵숰쵣灑晳活䕉</w:t>
      </w:r>
      <w:r>
        <w:rPr/>
        <w:t>ꤨ</w:t>
      </w:r>
      <w:r>
        <w:rPr/>
        <w:t>挭⎿갦견⹟</w:t>
      </w:r>
      <w:r>
        <w:rPr/>
        <w:t>꧂</w:t>
      </w:r>
      <w:r>
        <w:rPr/>
        <w:t>穘</w:t>
      </w:r>
      <w:r>
        <w:rPr/>
        <w:t>⢥</w:t>
      </w:r>
      <w:r>
        <w:rPr/>
        <w:t>썉충噦歁䠺祯䐺樰ꥱ橞ㆬ涩㉭䈸亵樮氵挰掩ㅢ㨱䥮ꥡ獭묵囂䆮䗂碮町壂ꍓ栺〥呷⽍꧎榿☲⑓쵳煔</w:t>
      </w:r>
      <w:r>
        <w:rPr/>
        <w:t>꧃</w:t>
      </w:r>
      <w:r>
        <w:rPr/>
        <w:t>숦ꌪ獌쌤爻춻㩴䱵嫍ぞ係晸䗂殣睃㭏晾檵쉈걆址䙡區㉑슮</w:t>
      </w:r>
      <w:r>
        <w:rPr/>
        <w:t>⡚</w:t>
      </w:r>
      <w:r>
        <w:rPr/>
        <w:t>湧숳碵噦怷㶡㍂灸㍶딪쉇窵檩焨⩟䄣㔵갬戱砭䅎浑啕娽䰰ꥡ㤫妩煃䛂⩁睦</w:t>
      </w:r>
      <w:r>
        <w:rPr/>
        <w:t>꧃╾</w:t>
      </w:r>
      <w:r>
        <w:rPr/>
        <w:t>敭楍頱딦쉮숱迂灉坲쉈⏂㑏毂㙦쉶㩨䡈⨽唲慎깣婦剪旂䰱䜫昣⨱䡤偅兏沩뾩煒ㅒ갰쉷飂䩟숳匊匴깍땟晶圳㘹⑹䐱</w:t>
      </w:r>
      <w:r>
        <w:rPr/>
        <w:t>ꕬ</w:t>
      </w:r>
      <w:r>
        <w:rPr/>
        <w:t>㍄㤳칄墬⮣帺䝺癶儰琣㬶䟂쉅쵇䮘⛍㇎䵗ꎵ婍䙋썕璮砨穗淂녁䫂楐㮵썮䢩迂╬䥀怣䒱쵙⵲橤恨挱슩桑䖣䅬㙹硔써樫췂澏⨷깖㷂㵏놏涘╺煈剹轸婚⫂湴싂⿃䄯捅癳☭窏彘硇쉎哂琨捔㙹樽쉭⩇潠汴拂싂ꅄ爪扴쉊䍉㶣收低⼩숣䁔繷㙷冘䞡癒춵䙴</w:t>
      </w:r>
      <w:r>
        <w:rPr/>
        <w:t>ꥇ</w:t>
      </w:r>
      <w:r>
        <w:rPr/>
        <w:t>숫뽸扯睔橸泃㵤伤氵뇃ァ㑙䷎쉓兑搹䛂⥶䉯兏兎㎵뭨礻懂噡䉣橩♭慇䅳汷䥈瀩⚬穠磂欸쉢天쉔婀⫂땡◂숦牋♘獞㠤浖氰칟旃毂呉浺橐晍싎䬰书匨睡㑮㉉쉏䠮쉙쉑㝩㧂焩싂爰㑤⫂쉧껂츦卑犘䕞獑奊㑺泂㍒쉐䞬挲㬬呚ꅒ坔⵩卉捅╈契珂い䃂汄怶숻⏂⸺䑧燂㝳涣愰♹쉪轥ꅒ縬晾䓂唬㩠뿎</w:t>
      </w:r>
      <w:r>
        <w:rPr/>
        <w:t>ⶣ</w:t>
      </w:r>
      <w:r>
        <w:rPr/>
        <w:t>侵涻쉶㝔</w:t>
      </w:r>
      <w:r>
        <w:rPr/>
        <w:t>⠩</w:t>
      </w:r>
      <w:r>
        <w:rPr/>
        <w:t>㍖⍊쏍轖쉮揂颱桄縬⸵䧂⺡㴯┪穯뗃뿂숻</w:t>
      </w:r>
      <w:r>
        <w:rPr/>
        <w:t>ꕵ</w:t>
      </w:r>
      <w:r>
        <w:rPr/>
        <w:t>斬㜣⪮啀ꅚ瞱瑳獋䁲ざ慯塁幋硒칑ꌪ㙕⥶樮椸愤吣縶┬䖣奙䕫䂣䁆슥╱橲暵㍞奭坪灊ꅆ墥剗⥃捋硫佥뽤䥭땑䜴</w:t>
      </w:r>
      <w:r>
        <w:rPr/>
        <w:t>ꖮ</w:t>
      </w:r>
      <w:r>
        <w:rPr/>
        <w:t>焸䥡睹䙇쉈女稫䕤剳☤竃堳㵌䩪氰棂㝔捤倭ァ剋쏂䇂扉桷쉡䨪侩塈椹习卐榮秂걸掻㵄䕥泃</w:t>
      </w:r>
      <w:r>
        <w:rPr/>
        <w:t>ꔽ</w:t>
      </w:r>
      <w:r>
        <w:rPr/>
        <w:t>쵕偓栩汐佘걪瑢睨⽆</w:t>
      </w:r>
      <w:r>
        <w:rPr/>
        <w:t>ⱈ⬷</w:t>
      </w:r>
      <w:r>
        <w:rPr/>
        <w:t>䐪䉑礻摘刴쉇湂㎵倷곂勂䢩䵱澿㑨ꇍ㝌䠲斵救䋃뇂乴㶬焭⩲뼮䙶瑀噇쵶䂘㐺怭䠴쉊氬⼵瑾㩸丩慲挪慩䖏泃넴㷂轘題숨썱䴤쌲榘ꅂ轙㵺쉒⎵塞묤䱯参癴㡓⤣┱쉑ꄦ㙖湱ꆩ庩쉌倳쉦橄歁⍓晥䅮♘砹填숭╉䴺妵캩ㄪ唵漬梵噮䲥쉔おꍫ氪刹汪쉃潷䑇樱娸湮彃㐯橔쉤⚻先䘣幾믂겮啱硨䈴啒洦愩䙲㝌呉厱</w:t>
      </w:r>
      <w:r>
        <w:rPr/>
        <w:t>⠨</w:t>
      </w:r>
      <w:r>
        <w:rPr/>
        <w:t>㙤䎿⽦㦘㭊輱칵ꎘ恘欶걨䘴塆彀盂걒庻〪姂㥃挊橗⽈긦奶뭥昴匱㨱뼩⎡頥䥖┹恞슮㷎幰⩮䩶</w:t>
      </w:r>
      <w:r>
        <w:rPr/>
        <w:t>ⱊ</w:t>
      </w:r>
      <w:r>
        <w:rPr/>
        <w:t>䄽㌸습싂単䀨嘨夬煩弱竂仂䩾噁绂䝒쉕긱噣䡉ꥤ갷摲䮵獨</w:t>
      </w:r>
      <w:r>
        <w:rPr/>
        <w:t>⣎</w:t>
      </w:r>
      <w:r>
        <w:rPr/>
        <w:t>ꥭ䩰琽猻恲䠱䍅㙡䄪⿂쉄⤽㛃坤⨥䴪祓쉄⾻싎㒩䱳뽺帻촹뿂䫍쉖㉐䵔妻⸮敓쉴潓偍幢⺥ꅊ䑭繀썚ケ䕏숬澘嘷㉢숫캬䍁婠睏䕯▿쉐</w:t>
      </w:r>
      <w:r>
        <w:rPr/>
        <w:t>⣂</w:t>
      </w:r>
      <w:r>
        <w:rPr/>
        <w:t>幸䪣噫Ⓧꥢ춵ㅶ具橰㙉繟</w:t>
      </w:r>
      <w:r>
        <w:rPr/>
        <w:t>꧂</w:t>
      </w:r>
      <w:r>
        <w:rPr/>
        <w:t>㌪䭎쉐飂䨬啅쉥恠</w:t>
      </w:r>
      <w:r>
        <w:rPr/>
        <w:t>ꥌ</w:t>
      </w:r>
      <w:r>
        <w:rPr/>
        <w:t>啡쉷潪깏伭㵤廂灃儬潃硧顖</w:t>
      </w:r>
      <w:r>
        <w:rPr/>
        <w:t>ⵅ</w:t>
      </w:r>
      <w:r>
        <w:rPr/>
        <w:t>奐╕쉭劏쉋䖬쉰䍰疡㡤녋溿唤㭮ꥸ⥖䦥걒慥䕰䭞⑈則㌶煖猩숩ꥡ摋쉪썫䘤獨⥏㴸杓甪싂眻䝔乸숷슡䉋堮瑏␵▩䭳㝆쉂䔯祂測쌨뿍㑬⩐皱싂뇃䙄敄汤숮洺煷슘⺩갶䔻䲏漵䔨漦窡㧂ꎣ杩♐㋎⽍䒏㪱剱猥ꅮ歙塗㶮颱쉪炘䀭</w:t>
      </w:r>
      <w:r>
        <w:rPr/>
        <w:t>ꔷ</w:t>
      </w:r>
      <w:r>
        <w:rPr/>
        <w:t>䯎墬뇂떥乹〸攣湶扤㍸䄵䙚쉸뗂恊뭕杧磂潹劵</w:t>
      </w:r>
      <w:r>
        <w:rPr/>
        <w:t>ꦿ⪱</w:t>
      </w:r>
      <w:r>
        <w:rPr/>
        <w:t>硞唽싂䗂盎</w:t>
      </w:r>
      <w:r>
        <w:rPr/>
        <w:t>⡥</w:t>
      </w:r>
      <w:r>
        <w:rPr/>
        <w:t>眷涩䙕ꥣ樥㩏杺뇂⑧敡㌸쉊쉫</w:t>
      </w:r>
      <w:r>
        <w:rPr/>
        <w:t>ꤴ</w:t>
      </w:r>
      <w:r>
        <w:rPr/>
        <w:t>㩉숦숶滂쉧쉉쵭녇睶쉰濂⍩</w:t>
      </w:r>
      <w:r>
        <w:rPr/>
        <w:t>꧂</w:t>
      </w:r>
      <w:r>
        <w:rPr/>
        <w:t>䍳䒵垩炡䯂</w:t>
      </w:r>
      <w:r>
        <w:rPr/>
        <w:t>Ⳃ</w:t>
      </w:r>
      <w:r>
        <w:rPr/>
        <w:t>딦獌䆬庱窥䚮橴呤顟洶⫂䊬䍖䘷繊⵵颵㠩䁤晴普썋㵁쉤䩾䩄瘹䟂㗂☹㒏繐쉢㖮㴵噓匫㑆</w:t>
      </w:r>
      <w:r>
        <w:rPr/>
        <w:t>ⵙ</w:t>
      </w:r>
      <w:r>
        <w:rPr/>
        <w:t>囃⬽暏輶嚬獣東䵅⚩礪숫䧂칁㤪憩䄹瑩榿쉉轰唸挤㢏ꄬ㞣幖樣싂</w:t>
      </w:r>
      <w:r>
        <w:rPr/>
        <w:t>⣃</w:t>
      </w:r>
      <w:r>
        <w:rPr/>
        <w:t>穷</w:t>
      </w:r>
      <w:r>
        <w:rPr/>
        <w:t>ⶩ</w:t>
      </w:r>
      <w:r>
        <w:rPr/>
        <w:t>캬ꏂ汪咘㤩丨쉴䱘汓兴쉶獴㜣息秎╞䧂摂扁怲⩦䞿뭦⬶</w:t>
      </w:r>
      <w:r>
        <w:rPr/>
        <w:t>ⱡ⹍</w:t>
      </w:r>
      <w:r>
        <w:rPr/>
        <w:t>⽨</w:t>
      </w:r>
      <w:r>
        <w:rPr/>
        <w:t>ꥇ</w:t>
      </w:r>
      <w:r>
        <w:rPr/>
        <w:t>奙㴶割秂洬◂䙎䥙轏倨呸㙥ㄪ㜹췂珂轱ꇂ窱辥㵄㦩婉䩰摆㎵⩅灙슥㐨婏否卣䐻䁋숺敡쉂漪珂砩쉌䝓亣轰䠪濂㝚䩹弻숣㝟幔䥬璱根橭떱숨壂甸乱㐺䲿癤㐰摊쉙</w:t>
      </w:r>
      <w:r>
        <w:rPr/>
        <w:t>ꕟ</w:t>
      </w:r>
      <w:r>
        <w:rPr/>
        <w:t>䞡愳쵩䇃丱䀶⩢姂䡸頯</w:t>
      </w:r>
      <w:r>
        <w:rPr/>
        <w:t>⢘⭩</w:t>
      </w:r>
      <w:r>
        <w:rPr/>
        <w:t>昦久囃䉒숲숽汢亡熘〸쵍摶旎噦撩①䅎故묲偩囂瑶慓祙䭩甥㜭㩂</w:t>
      </w:r>
      <w:r>
        <w:rPr/>
        <w:t>ⷂ</w:t>
      </w:r>
      <w:r>
        <w:rPr/>
        <w:t>潗ꄸ숣䈭硡摴䭔捩⸦㮻吊䰣頯쉆婾穵㎣䳎⨭㭪⩧䡴♷䀽䪣儻䕮</w:t>
      </w:r>
      <w:r>
        <w:rPr/>
        <w:t>ⶱ</w:t>
      </w:r>
      <w:r>
        <w:rPr/>
        <w:t>㈰偣渳쉚䨣䩚䋂</w:t>
      </w:r>
      <w:r>
        <w:rPr/>
        <w:t>ꦻ</w:t>
      </w:r>
      <w:r>
        <w:rPr/>
        <w:t>ㄱ␯㠱䬩硥䅧⩥싂까獮䅐杢绍䒵淂僃</w:t>
      </w:r>
      <w:r>
        <w:rPr/>
        <w:t>ꕃ</w:t>
      </w:r>
      <w:r>
        <w:rPr/>
        <w:t>珂⩢潹숬숶쉀漱뭯</w:t>
      </w:r>
      <w:r>
        <w:rPr/>
        <w:t>ⷃ</w:t>
      </w:r>
      <w:r>
        <w:rPr/>
        <w:t>瑅畍儮泃䩳娷㮿</w:t>
      </w:r>
      <w:r>
        <w:rPr/>
        <w:t>⠽⩲⥺</w:t>
      </w:r>
      <w:r>
        <w:rPr/>
        <w:t>숱쉦礥琪</w:t>
      </w:r>
      <w:r>
        <w:rPr/>
        <w:t>ꥇ</w:t>
      </w:r>
      <w:r>
        <w:rPr/>
        <w:t>싂쉺浒뽊뿂䘥䣂䅊䑆㍅䭈녠佐欻쉸쉓攲슻숵⬨楩䩱潤硴╙稪棂畓䨩ꄹ♕割怬⫂⭅</w:t>
      </w:r>
      <w:r>
        <w:rPr/>
        <w:t>ꕍ</w:t>
      </w:r>
      <w:r>
        <w:rPr/>
        <w:t>㷎㧂焹㉰㘴숯칙㈪畘摱獀뽹泃昭쉓䠣ィ┻䏎㟍繵轶⭦걯싂걊打⬱幸瓍쌣⩹儫</w:t>
      </w:r>
      <w:r>
        <w:rPr/>
        <w:t>⢩</w:t>
      </w:r>
      <w:r>
        <w:rPr/>
        <w:t>杢璻䙱湥쉂ꏂ䅣쏂꥗䷂䒮敟搶ꄷ싂䈹땟湭⧂꥗呇扩깴싂䍸乺쉀㐫搭䁊呀䗂䬴㗂</w:t>
      </w:r>
      <w:r>
        <w:rPr/>
        <w:t>⠵⩃</w:t>
      </w:r>
      <w:r>
        <w:rPr/>
        <w:t>㷂愩ꅮ䥱猭䥺䙬槂䥀䍡쉃㭧摧슬⍆狂摡촫癯啄嘪礩媬穇櫂뭚牾䥒䑓쵧片䶩䥸쵮칮㝀圴</w:t>
      </w:r>
      <w:r>
        <w:rPr/>
        <w:t>ꥉ</w:t>
      </w:r>
      <w:r>
        <w:rPr/>
        <w:t>䍎溮깤晭ㄫ⌺㈽곂⥌㛂祾伲倰噦뭍䕨⨷슣顶䘦⽗䩚</w:t>
      </w:r>
      <w:r>
        <w:rPr/>
        <w:t>⡇</w:t>
      </w:r>
      <w:r>
        <w:rPr/>
        <w:t>㵃囂녦桬〳恭</w:t>
      </w:r>
      <w:r>
        <w:rPr/>
        <w:t>⡑</w:t>
      </w:r>
      <w:r>
        <w:rPr/>
        <w:t>숹䡞㉕榘啘㊵窮㊏㑕畆偗</w:t>
      </w:r>
      <w:r>
        <w:rPr/>
        <w:t>ꖡ</w:t>
      </w:r>
      <w:r>
        <w:rPr/>
        <w:t>⼻쉍刳摀癋⑴⬲睇楬㔽☥晖允囂婵楡溏捃뽈⭳䝳囂琸䵵揍⑀睟樤瘸䉫奩〱㜷</w:t>
      </w:r>
      <w:r>
        <w:rPr/>
        <w:t>⣂</w:t>
      </w:r>
      <w:r>
        <w:rPr/>
        <w:t>彎䕕䭩쉄♅し䛂⥸嚱瞩纥䫂╨坢窻戤ㅀ쉚칾疣晩슥쉈쉚亏넷곂숫</w:t>
      </w:r>
      <w:r>
        <w:rPr/>
        <w:t>⢘</w:t>
      </w:r>
      <w:r>
        <w:rPr/>
        <w:t>㡙쉦步</w:t>
      </w:r>
      <w:r>
        <w:rPr/>
        <w:t>ⲩ</w:t>
      </w:r>
      <w:r>
        <w:rPr/>
        <w:t>쉮뽓刨去㘽㟂礶埂쌴呩泂轊</w:t>
      </w:r>
      <w:r>
        <w:rPr/>
        <w:t>⡖</w:t>
      </w:r>
      <w:r>
        <w:rPr/>
        <w:t>塪뼫쉍㛂쉯䥍㉞쎮务榿儮</w:t>
      </w:r>
      <w:r>
        <w:rPr/>
        <w:t>Ɒ</w:t>
      </w:r>
      <w:r>
        <w:rPr/>
        <w:t>쉨ꍓ⩧싂⩆淍촣收浶뭦盃㙮☣쏂兺ꌱ恺뭏걩砵恞痂⹮橹弴㜷䕳⬷㟂</w:t>
      </w:r>
      <w:r>
        <w:rPr/>
        <w:t>ꗂ</w:t>
      </w:r>
      <w:r>
        <w:rPr/>
        <w:t>ꥱ窵祍猺㎬弴樸숽㡤呡剁䩃桸걷╅⦱轘吲煩</w:t>
      </w:r>
      <w:r>
        <w:rPr/>
        <w:t>⡈⡆</w:t>
      </w:r>
      <w:r>
        <w:rPr/>
        <w:t>쉹呢㎘占슥䄨⸪兒㬤摢㥳䭩쉎歬棃⌤伮穁顑卂숸烂所䡾⿂ꎥ濍漣偮쉤㔹</w:t>
      </w:r>
      <w:r>
        <w:rPr/>
        <w:t>ⱱ</w:t>
      </w:r>
      <w:r>
        <w:rPr/>
        <w:t>埃⍳㉹⽮칠恾太숮숪䵨숴◂橥埂轎⾩⥞䔮啀㎥☹䚥⩩䒘⽁所쉏恌秂稫쉙体⑋汧ꅉ</w:t>
      </w:r>
      <w:r>
        <w:rPr/>
        <w:t>ꦩ</w:t>
      </w:r>
      <w:r>
        <w:rPr/>
        <w:t>嚩䑭</w:t>
      </w:r>
      <w:r>
        <w:rPr/>
        <w:t>ꖬ</w:t>
      </w:r>
      <w:r>
        <w:rPr/>
        <w:t>⼨嘪䰶칺唥獓祀㍋䕕⭏깾⹫旂쌣灴</w:t>
      </w:r>
      <w:r>
        <w:rPr/>
        <w:t>ꥇ</w:t>
      </w:r>
      <w:r>
        <w:rPr/>
        <w:t>渱ꍮ㌷硉쉈㗂慸ꥠ㍖怣瞥쉅</w:t>
      </w:r>
      <w:r>
        <w:rPr/>
        <w:t>ꕴ</w:t>
      </w:r>
      <w:r>
        <w:rPr/>
        <w:t>䎮컂䕡彎뾬䌸</w:t>
      </w:r>
      <w:r>
        <w:rPr/>
        <w:t>ꕕ</w:t>
      </w:r>
      <w:r>
        <w:rPr/>
        <w:t>堪呧湕ꅅ</w:t>
      </w:r>
      <w:r>
        <w:rPr/>
        <w:t>꧃</w:t>
      </w:r>
      <w:r>
        <w:rPr/>
        <w:t>䇃㍨礦⹯⼊⏂圱皩穯ㅦ渵쉤幫䯂䬰懂潁쉥</w:t>
      </w:r>
      <w:r>
        <w:rPr/>
        <w:t>ꕌ</w:t>
      </w:r>
      <w:r>
        <w:rPr/>
        <w:t>㥖딣桀䃂噩뽤䳂異敏縨噾쉈旂쉭쉵堤繃땅쉃槎</w:t>
      </w:r>
      <w:r>
        <w:rPr/>
        <w:t>⡷</w:t>
      </w:r>
      <w:r>
        <w:rPr/>
        <w:t>癓摭숭숫斥廂礪㵖쉑뾮⾵쉱楃䍉渺슡⩏쉲湵倳ꍕ縨兒깄严싂䷃㕀煂港併矂妵癠⭂毂깮ぁ檣쉌ꌵ䡧</w:t>
      </w:r>
      <w:r>
        <w:rPr/>
        <w:t>ⱱ</w:t>
      </w:r>
      <w:r>
        <w:rPr/>
        <w:t>檵⫂쉢㘳䡕㜥嘱Ⓜ㞩䴱晳쵶慥ꍤ栫恣쉹瞱䴽溏ꥤ</w:t>
      </w:r>
      <w:r>
        <w:rPr/>
        <w:t>ⱁ</w:t>
      </w:r>
      <w:r>
        <w:rPr/>
        <w:t>ⷂ</w:t>
      </w:r>
      <w:r>
        <w:rPr/>
        <w:t>꺥猸䥬썖剾</w:t>
      </w:r>
      <w:r>
        <w:rPr/>
        <w:t>ꤪ</w:t>
      </w:r>
      <w:r>
        <w:rPr/>
        <w:t>儰㓍䄰䞘㴵嘬䩎䚣ꥥ䔹㤣乳喻⺮瓂㭕㎘繟䤬僂뽖쉫扎旃㥉츲⨪㐻ꇂ堪⤯䭷뼩牣夫㍨딪㡣⫂뭘⍖潰从伩犏抩癹杭涱ꆬ뭉곂㵎♊┵䉫㍨噓桵</w:t>
      </w:r>
      <w:r>
        <w:rPr/>
        <w:t>ꕫ</w:t>
      </w:r>
      <w:r>
        <w:rPr/>
        <w:t>呵瑷䭌뭆⍓䥭氶숷祾</w:t>
      </w:r>
      <w:r>
        <w:rPr/>
        <w:t>ꤥꕅ</w:t>
      </w:r>
      <w:r>
        <w:rPr/>
        <w:t>湉Ⓕ潯숭歠㭣悡</w:t>
      </w:r>
      <w:r>
        <w:rPr/>
        <w:t>ⱬ</w:t>
      </w:r>
      <w:r>
        <w:rPr/>
        <w:t>敍摧䟂奊䟂凂潴恳㴲卾㒏毂䢵숰穲숤ꅩ灃䠪걬娬⾥슩䲩棂㈩땷㙀䔻帶犡㤳㬰桷䥶䄰㛂轾⩓匯䄱戹쵧価ꍴꄳ協㵳牍䕸쉧汀纬㉃뾘뇂쉑</w:t>
      </w:r>
      <w:r>
        <w:rPr/>
        <w:t>⡁</w:t>
      </w:r>
      <w:r>
        <w:rPr/>
        <w:t>싂喩⴬乸獏猣</w:t>
      </w:r>
      <w:r>
        <w:rPr/>
        <w:t>ꥐ</w:t>
      </w:r>
      <w:r>
        <w:rPr/>
        <w:t>䝅㈫㛂걩栨獶⹶永슡걅捴㩙乪猹楇⨲歾憻楄㧂楷뭖坡曎␮弭㕱겡燂ꅵ砣䥶⨫㬩숰䥠땂䋂ㅶ氦⨹⩥偟祬㟂⪡搫䭧ꎻ녚啸䙭㕢䝗뿂恱뾩땖딥ㄽ摑㥇畂䩵睈渰歞杚⽸⨴㬽仂契啧憬伪㝙䂘숻湹楇栱婉慢</w:t>
      </w:r>
      <w:r>
        <w:rPr/>
        <w:t>ꤷ</w:t>
      </w:r>
      <w:r>
        <w:rPr/>
        <w:t>슻쉋㷂촴㵊㧂쉰ㄵ</w:t>
      </w:r>
      <w:r>
        <w:rPr/>
        <w:t>⠰</w:t>
      </w:r>
      <w:r>
        <w:rPr/>
        <w:t>숶湅䥐晡</w:t>
      </w:r>
      <w:r>
        <w:rPr/>
        <w:t>Ⳃ</w:t>
      </w:r>
      <w:r>
        <w:rPr/>
        <w:t>䁟⩶</w:t>
      </w:r>
      <w:r>
        <w:rPr/>
        <w:t>ⰸ</w:t>
      </w:r>
      <w:r>
        <w:rPr/>
        <w:t>㉱쉏㛂䨳㡠싂娣䭔뿂桯ㅭ昸╉䬫煟䌳煂掻䳂☦䕶挤곂咡⨤猳促</w:t>
      </w:r>
      <w:r>
        <w:rPr/>
        <w:t>ꥉ</w:t>
      </w:r>
      <w:r>
        <w:rPr/>
        <w:t>䇂쉕⩸⬤䙵弨⩈劏歑걂㵡⽯婖㵨䑧樽䕆洱癇堹濂䵹㩮ꌫ顟湳湩䑗꺮䉏쉴熮㐱浓┪夫䮣싃䗂䝧╬㡆꺥敠숲縯津冩瓂汨싂썟⨣婷쉠㥹捈쉫⽙㙤庱杦䀶쉭뭠㍓䄵춿乕咥䠻무䴥婭橂⹩懍㡃祸摯⭩⌽⍃䬲ㆱ㵇惂扷摫汗㊱橅凂╵칶瓂쉯㝕昳斵♧ㄸ秂</w:t>
      </w:r>
      <w:r>
        <w:rPr/>
        <w:t>⠴</w:t>
      </w:r>
      <w:r>
        <w:rPr/>
        <w:t>穃⍬潩ㅧ쉪ꅚ䅷䄷搱娣瑲ꅞ⹍쉟瘦ꅟ䋍㣎쉎춬㵉华彖숣</w:t>
      </w:r>
      <w:r>
        <w:rPr/>
        <w:t>ꥒ</w:t>
      </w:r>
      <w:r>
        <w:rPr/>
        <w:t>頹㔊偌㙓扉竍뽳䉹␣拍숶睢ま猴䈬</w:t>
      </w:r>
      <w:r>
        <w:rPr/>
        <w:t>ⵠ</w:t>
      </w:r>
      <w:r>
        <w:rPr/>
        <w:t>숴嘬克⨨燂唣뭎䭳╾⍀⵹⪵䱪썈噪</w:t>
      </w:r>
      <w:r>
        <w:rPr/>
        <w:t>Ⱪ⡱</w:t>
      </w:r>
      <w:r>
        <w:rPr/>
        <w:t>䴪겵㭹兖⴯⪩䀻示剾免畐恏따㩅䙳Ⓧ晓乭쉯</w:t>
      </w:r>
      <w:r>
        <w:rPr/>
        <w:t>⠻</w:t>
      </w:r>
      <w:r>
        <w:rPr/>
        <w:t>⾵⥰㵠头㩲枡췂汫搪朮㎩啑쉑㠰瞮☦䄱壂䤱싂搭㝊⩁숪㝧城佥슮</w:t>
      </w:r>
      <w:r>
        <w:rPr/>
        <w:t>ⱒ</w:t>
      </w:r>
      <w:r>
        <w:rPr/>
        <w:t>䠵栦㨷輫쉨뮱䙈⑌丣䛂㭺쉶⬴堰敆쉱㨹潎煁땏㞩矂䢵칖ꄯ参䙪쉄⭆뭎숦</w:t>
      </w:r>
      <w:r>
        <w:rPr/>
        <w:t>⠱</w:t>
      </w:r>
      <w:r>
        <w:rPr/>
        <w:t>䮿㨯㵩截䎿춮㌵瀩⿂冡㟂乶⩐뾬甽梬Ⓜ祠䘶㎣캣瀱睉摒㥚</w:t>
      </w:r>
      <w:r>
        <w:rPr/>
        <w:t>ꔯ</w:t>
      </w:r>
      <w:r>
        <w:rPr/>
        <w:t>ꍩ癯⩥桭纩䑓睥⩃ꍩ䈵㍣煅쉟摏⹌⭐땍쉙暥䱭㮱橨땃◂繪⹹縩塗婥Ⓕ歞䝀疵垘䐥뭤塖쉟眱싂渳牖⧂㉾樲䁄⚱㕞婐䣃쉈</w:t>
      </w:r>
      <w:r>
        <w:rPr/>
        <w:t>⣂</w:t>
      </w:r>
      <w:r>
        <w:rPr/>
        <w:t>걘♷䙪</w:t>
      </w:r>
      <w:r>
        <w:rPr/>
        <w:t>ꤽ</w:t>
      </w:r>
      <w:r>
        <w:rPr/>
        <w:t>㡔㐴䊩╪呁欩垿㍣뼯䭸桎⨪䥶숨뽋慒睁䆩呩浭歩㍵⩉灀곂⌦쉟㝸䳍灌㑷䡕㐥츲䑶싂䪿䲡慢⨮㉲숱쉔㵹啠쎮숮쉗卤</w:t>
      </w:r>
      <w:r>
        <w:rPr/>
        <w:t>ꕤ</w:t>
      </w:r>
      <w:r>
        <w:rPr/>
        <w:t>䩧慀汅뭊愦䕗쉔</w:t>
      </w:r>
      <w:r>
        <w:rPr/>
        <w:t>ꔽꖏ</w:t>
      </w:r>
      <w:r>
        <w:rPr/>
        <w:t>㩍컂斵</w:t>
      </w:r>
      <w:r>
        <w:rPr/>
        <w:t>⠪</w:t>
      </w:r>
      <w:r>
        <w:rPr/>
        <w:t>녶䛂⧂厘圴繵嚣╧䅪䝰䠨妬싎</w:t>
      </w:r>
      <w:r>
        <w:rPr/>
        <w:t>⢩⑑</w:t>
      </w:r>
      <w:r>
        <w:rPr/>
        <w:t>ㅮ䥨恇轢顭</w:t>
      </w:r>
      <w:r>
        <w:rPr/>
        <w:t>Ⳃ</w:t>
      </w:r>
      <w:r>
        <w:rPr/>
        <w:t>숯⴬㔴쉪긥슡は숯㴯촯㇎⛂卅䑕杩</w:t>
      </w:r>
      <w:r>
        <w:rPr/>
        <w:t>ꦥ</w:t>
      </w:r>
      <w:r>
        <w:rPr/>
        <w:t>槂畦估拂燂㥨쉯</w:t>
      </w:r>
      <w:r>
        <w:rPr/>
        <w:t>ⱱ</w:t>
      </w:r>
      <w:r>
        <w:rPr/>
        <w:t>囂枵⹗漬㜲硠䟂㮥彇</w:t>
      </w:r>
      <w:r>
        <w:rPr/>
        <w:t>꧂</w:t>
      </w:r>
      <w:r>
        <w:rPr/>
        <w:t>숶ㅨ晵娮ꥵ䳂쉐쉎</w:t>
      </w:r>
      <w:r>
        <w:rPr/>
        <w:t>ⴸ</w:t>
      </w:r>
      <w:r>
        <w:rPr/>
        <w:t>쉸㕷颵燂</w:t>
      </w:r>
      <w:r>
        <w:rPr/>
        <w:t>ⱗ</w:t>
      </w:r>
      <w:r>
        <w:rPr/>
        <w:t>䀴䵠䎣奮吸庣灡弣썒捌긬彟䡪</w:t>
      </w:r>
      <w:r>
        <w:rPr/>
        <w:t>ꤰ</w:t>
      </w:r>
      <w:r>
        <w:rPr/>
        <w:t>싂発쉭╸牡쉌辬숻䍲䁷扏䯂⼴慵䥋□䴻⦏䑂숹꥔溮摒</w:t>
      </w:r>
      <w:r>
        <w:rPr/>
        <w:t>ⱃ</w:t>
      </w:r>
      <w:r>
        <w:rPr/>
        <w:t>㴷⥒⭡ꥬ瀵䩷䝰ꆿ䱀</w:t>
      </w:r>
      <w:r>
        <w:rPr/>
        <w:t>Ⱞ</w:t>
      </w:r>
      <w:r>
        <w:rPr/>
        <w:t>憥숴㩇桋Ⓕ깎未乬⽹⩶参浅䣂꤮䮩⼱湅瑨</w:t>
      </w:r>
      <w:r>
        <w:rPr/>
        <w:t>ꕠ</w:t>
      </w:r>
      <w:r>
        <w:rPr/>
        <w:t>䗂뿍盂⿂厱쉩摞숰㬫⹁䁠䈽恌땘䥭䶥ꍱ洬썅㠰拂쉏슣䄽敮쉉♓ㅾ呮숨⹂㪬䀩眣棂愮劣쉍䄯搰쵔⌣揂浰쉈㕲⯂剟奞楔</w:t>
      </w:r>
      <w:r>
        <w:rPr/>
        <w:t>⡺</w:t>
      </w:r>
      <w:r>
        <w:rPr/>
        <w:t>쉃扶놣暻囂갣䉠挦⩮归쵷⥳䙁쉲췂炣</w:t>
      </w:r>
      <w:r>
        <w:rPr/>
        <w:t>ⴰ</w:t>
      </w:r>
      <w:r>
        <w:rPr/>
        <w:t>꺣슘氹딦䬶㙅剫噖⪩슘敱⽣䩸䭁</w:t>
      </w:r>
      <w:r>
        <w:rPr/>
        <w:t>꤯</w:t>
      </w:r>
      <w:r>
        <w:rPr/>
        <w:t>氯婏껂琭쉆㪵桱䰬</w:t>
      </w:r>
      <w:r>
        <w:rPr/>
        <w:t>ꥐ</w:t>
      </w:r>
      <w:r>
        <w:rPr/>
        <w:t>ꅓ栫栩䝰</w:t>
      </w:r>
      <w:r>
        <w:rPr/>
        <w:t>⡳╀</w:t>
      </w:r>
      <w:r>
        <w:rPr/>
        <w:t>칶⤰⿎㵀禘杊ꍂ쵞倷歐夤伯䁅摇挥恕婸穫䙊쉃ꌊ</w:t>
      </w:r>
      <w:r>
        <w:rPr/>
        <w:t>ꦏ</w:t>
      </w:r>
      <w:r>
        <w:rPr/>
        <w:t>庬쉾氩う㕌㡇䴻䱬卹硈卞怺⻂䠪ꍸ꺡旃戦汾幸ꍮ쉪♱</w:t>
      </w:r>
      <w:r>
        <w:rPr/>
        <w:t>ⰰ</w:t>
      </w:r>
      <w:r>
        <w:rPr/>
        <w:t>䥴㟂䩒⹧㕩숽쉉呲噹㘮슻㍌㓃䊿㡌轏</w:t>
      </w:r>
      <w:r>
        <w:rPr/>
        <w:t>꧂</w:t>
      </w:r>
      <w:r>
        <w:rPr/>
        <w:t>坖㡮硓㞮婲ꥡ憥収歹㬳䖩帯䉾顸瀤榩쉭恕穨坠硥㎻숮ꥧ㙡싂⫂⎵⦘㑳⺩娤㭢轍㭤䡹橪乨稬慅㠹歄共⩕㕠睶䐮挮♓㏎쉢갸圸</w:t>
      </w:r>
      <w:r>
        <w:rPr/>
        <w:t>ⷂ</w:t>
      </w:r>
      <w:r>
        <w:rPr/>
        <w:t>犻㛂㟂氪炥숭䩳傣䵲参녒㉋䫂䉀婦䉑쉄䎩쉥櫂ꅃ㢩㵨㭔</w:t>
      </w:r>
      <w:r>
        <w:rPr/>
        <w:t>⢿</w:t>
      </w:r>
      <w:r>
        <w:rPr/>
        <w:t>榥㘴ꆣ毂㬴</w:t>
      </w:r>
      <w:r>
        <w:rPr/>
        <w:t>⡪</w:t>
      </w:r>
      <w:r>
        <w:rPr/>
        <w:t>숬渲朮䙲慴䡉걙牱쉁뮱⾣쉉浐堷ꅅ玩顙㘦⭢䥂쉌딩恧䅷䁊䤳畫ꥪ䱁┳帵슻棂㩵놏⍢쉌⎱㩀偖洷剑䪱弴</w:t>
      </w:r>
      <w:r>
        <w:rPr/>
        <w:t>ꕗ</w:t>
      </w:r>
      <w:r>
        <w:rPr/>
        <w:t>쵰剧䤲㗂噞䝧樰瑤剟挤䃂␵穞䭍쉯⹧</w:t>
      </w:r>
      <w:r>
        <w:rPr/>
        <w:t>ⱴ</w:t>
      </w:r>
      <w:r>
        <w:rPr/>
        <w:t>祌猫歋庥䕲⏂뼴슿飂슻⍁堣炮杩쎩斥㪥⭙剎깟</w:t>
      </w:r>
      <w:r>
        <w:rPr/>
        <w:t>⡄</w:t>
      </w:r>
      <w:r>
        <w:rPr/>
        <w:t>㞡杫</w:t>
      </w:r>
      <w:r>
        <w:rPr/>
        <w:t>ꤷ</w:t>
      </w:r>
      <w:r>
        <w:rPr/>
        <w:t>兔㕴⧂㙰㫂俍⭆弸头䶱䫎뿂䣂䗎㥒䒘䡗쉈䷂牱汭湠⬦桋</w:t>
      </w:r>
      <w:r>
        <w:rPr/>
        <w:t>⡙</w:t>
      </w:r>
      <w:r>
        <w:rPr/>
        <w:t>畁䡋ꍈ</w:t>
      </w:r>
      <w:r>
        <w:rPr/>
        <w:t>Ⳃ</w:t>
      </w:r>
      <w:r>
        <w:rPr/>
        <w:t>쉶䭢</w:t>
      </w:r>
      <w:r>
        <w:rPr/>
        <w:t>ⶩ</w:t>
      </w:r>
      <w:r>
        <w:rPr/>
        <w:t>抻晧桾轷湭</w:t>
      </w:r>
      <w:r>
        <w:rPr/>
        <w:t>ꕌ⭎</w:t>
      </w:r>
      <w:r>
        <w:rPr/>
        <w:t>⡅</w:t>
      </w:r>
      <w:r>
        <w:rPr/>
        <w:t>瑍㕪狂唶桗䥵氪</w:t>
      </w:r>
      <w:r>
        <w:rPr/>
        <w:t>ⱪ⡞</w:t>
      </w:r>
      <w:r>
        <w:rPr/>
        <w:t>䯂彭싂</w:t>
      </w:r>
      <w:r>
        <w:rPr/>
        <w:t>ꖱ</w:t>
      </w:r>
      <w:r>
        <w:rPr/>
        <w:t>彑佊</w:t>
      </w:r>
      <w:r>
        <w:rPr/>
        <w:t>Ⱪ</w:t>
      </w:r>
      <w:r>
        <w:rPr/>
        <w:t>潂奦桪穹摪㵱䉩싂</w:t>
      </w:r>
      <w:r>
        <w:rPr/>
        <w:t>꥓</w:t>
      </w:r>
      <w:r>
        <w:rPr/>
        <w:t>칗㷂犡壂昹摭㜹浦슩じ啡♴</w:t>
      </w:r>
      <w:r>
        <w:rPr/>
        <w:t>ꕄ</w:t>
      </w:r>
      <w:r>
        <w:rPr/>
        <w:t>潈䕎彔</w:t>
      </w:r>
      <w:r>
        <w:rPr/>
        <w:t>Ⳃ</w:t>
      </w:r>
      <w:r>
        <w:rPr/>
        <w:t>⽀摹怰瑁⽥⪻奾⥭冻䭕䴵傥咣啧⭙䡪깈榩癫⬯央㬦徏硃䴣싂氭轳쉤牌熘颱䁠捕</w:t>
      </w:r>
      <w:r>
        <w:rPr/>
        <w:t>ꕨ</w:t>
      </w:r>
      <w:r>
        <w:rPr/>
        <w:t>⺏㨺睱⨨</w:t>
      </w:r>
      <w:r>
        <w:rPr/>
        <w:t>ꤶ</w:t>
      </w:r>
      <w:r>
        <w:rPr/>
        <w:t>ち㎘昩⩟十彠硄숱쉊商晃㥳娬⎣㞥</w:t>
      </w:r>
      <w:r>
        <w:rPr/>
        <w:t>꤫</w:t>
      </w:r>
      <w:r>
        <w:rPr/>
        <w:t>垮徬쉍⨽䉩䏂剤暿㭗</w:t>
      </w:r>
      <w:r>
        <w:rPr/>
        <w:t>ⵠ</w:t>
      </w:r>
      <w:r>
        <w:rPr/>
        <w:t>恵슮싂刨㔲願싂촪垥兡쉺㭩쉫</w:t>
      </w:r>
      <w:r>
        <w:rPr/>
        <w:t>ⱀ⥩</w:t>
      </w:r>
      <w:r>
        <w:rPr/>
        <w:t>捴슮쉋柂㞮㴨頮绂䭯</w:t>
      </w:r>
      <w:r>
        <w:rPr/>
        <w:t>ⷂ</w:t>
      </w:r>
      <w:r>
        <w:rPr/>
        <w:t>竂쉡绂꥙顡⽅㇂슱츦种䉪皮ꌫ漭儻橞䥣</w:t>
      </w:r>
      <w:r>
        <w:rPr/>
        <w:t>ꔴ</w:t>
      </w:r>
      <w:r>
        <w:rPr/>
        <w:t>쉗䡍㶵♤칉唦㣂쉶価廂橌㨮卖㬯樱撥슣愥</w:t>
      </w:r>
      <w:r>
        <w:rPr/>
        <w:t>ⷂ</w:t>
      </w:r>
      <w:r>
        <w:rPr/>
        <w:t>䱊䝩偮칍捰䅡ꎡ㍵瀰嚏</w:t>
      </w:r>
      <w:r>
        <w:rPr/>
        <w:t>ꔣ⹎</w:t>
      </w:r>
      <w:r>
        <w:rPr/>
        <w:t>㡱祣⹲⩳䠰ひ汑묯稽仂㗂挴녰숱쵔畉刦슻㕾汀ꍗ䵑┲侏쉲總쉵⏂歨渱䘭곂췂묭敷쉓䡀潷䪣⑟⨪泂眣瓂擂丽濂걗╚곂窣슥</w:t>
      </w:r>
      <w:r>
        <w:rPr/>
        <w:t>꤭</w:t>
      </w:r>
      <w:r>
        <w:rPr/>
        <w:t>㥏㉰喱䤦䬮㇃㞩⍤ꄦ䌱䩰恐숩䱖땣潂㉗繟䟂癎渪㕉ꄷ숊卢땋䢥⎱䴦싂䒻汣彗쉓玏㑋⑇嫎⻂曂ㅘ⩒㜯瓂揂歘䲱囎剷檿⧂䩌偙</w:t>
      </w:r>
      <w:r>
        <w:rPr/>
        <w:t>꧂</w:t>
      </w:r>
      <w:r>
        <w:rPr/>
        <w:t>額係夺䱭숪序㞱䵂媡䭁</w:t>
      </w:r>
      <w:r>
        <w:rPr/>
        <w:t>ꥅ</w:t>
      </w:r>
      <w:r>
        <w:rPr/>
        <w:t>强╦㍋쉘㧂顗㭧丵䔱쉲畘쉑</w:t>
      </w:r>
      <w:r>
        <w:rPr/>
        <w:t>ꥂ</w:t>
      </w:r>
      <w:r>
        <w:rPr/>
        <w:t>넦㙉偱숻쉕冥吶湅썈䥗丶硸깰带䉓朩充㉵迎䙂に</w:t>
      </w:r>
      <w:r>
        <w:rPr/>
        <w:t>ⵧ</w:t>
      </w:r>
      <w:r>
        <w:rPr/>
        <w:t>繅庿昸ꅠ䦏剰슥颡숴싂춏쏍挷⨱䥰兞숣サ㙆슬넺樻㤥딷氪싂株椱䂱쉞ꇂ湚夰쌳溩唥넪쉂⑭渤㏍</w:t>
      </w:r>
      <w:r>
        <w:rPr/>
        <w:t>ꔷ</w:t>
      </w:r>
      <w:r>
        <w:rPr/>
        <w:t>畗湃쉟绂姂걫</w:t>
      </w:r>
      <w:r>
        <w:rPr/>
        <w:t>ꥆ</w:t>
      </w:r>
      <w:r>
        <w:rPr/>
        <w:t>䯃쎥碩㐣輺昣捦</w:t>
      </w:r>
      <w:r>
        <w:rPr/>
        <w:t>꧂</w:t>
      </w:r>
      <w:r>
        <w:rPr/>
        <w:t>擂樮슘䴮ㄹ쉏捋⌮煵丳㫎愫汰칳⯂</w:t>
      </w:r>
      <w:r>
        <w:rPr/>
        <w:t>⡂</w:t>
      </w:r>
      <w:r>
        <w:rPr/>
        <w:t>䁲㖵滂갰⫂滂숪楊䉄繠烂⌶⮡쌭촬쉑깪</w:t>
      </w:r>
      <w:r>
        <w:rPr/>
        <w:t>ⴣ</w:t>
      </w:r>
      <w:r>
        <w:rPr/>
        <w:t>ず</w:t>
      </w:r>
      <w:r>
        <w:rPr/>
        <w:t>꤭</w:t>
      </w:r>
      <w:r>
        <w:rPr/>
        <w:t>䤪扅숦歷晄乚儶㪩〪吪쌹㥕㑮䱑嘤쉾䢘뭚䯍杄㗂佘</w:t>
      </w:r>
      <w:r>
        <w:rPr/>
        <w:t>ꤹ</w:t>
      </w:r>
      <w:r>
        <w:rPr/>
        <w:t>噫䭇䢡쉞⤫뇍慨䍰狂칤㖥昷攣䀹䍊㑁呺⑆념潈䭵䑰땹软</w:t>
      </w:r>
      <w:r>
        <w:rPr/>
        <w:t>⡶</w:t>
      </w:r>
      <w:r>
        <w:rPr/>
        <w:t>䕕㌰〥쉩㐸쉮䟎剅塞㥑슡㩨侮깰摺</w:t>
      </w:r>
      <w:r>
        <w:rPr/>
        <w:t>⡔♠</w:t>
      </w:r>
      <w:r>
        <w:rPr/>
        <w:t>춥</w:t>
      </w:r>
      <w:r>
        <w:rPr/>
        <w:t>ꦩ</w:t>
      </w:r>
      <w:r>
        <w:rPr/>
        <w:t>瀰坾硱걕橥뼤쉶䙙㑓격쌹焺ꍈ깹쉯佩桴潟㓍싂潧浦⴬⑃⼵</w:t>
      </w:r>
      <w:r>
        <w:rPr/>
        <w:t>ꕘꕕ</w:t>
      </w:r>
      <w:r>
        <w:rPr/>
        <w:t>쉴딮砤偪㍘伹쉰截딪䤬佧畴숯쉀䟂</w:t>
      </w:r>
      <w:r>
        <w:rPr/>
        <w:t>ꗎ</w:t>
      </w:r>
      <w:r>
        <w:rPr/>
        <w:t>瓃幖滂婒瘹噬姂顋⍉䨣쉘ꍾ轍䝮瀤伬偮啐楧Ⓜ⽶⍓</w:t>
      </w:r>
      <w:r>
        <w:rPr/>
        <w:t>ꦮ</w:t>
      </w:r>
      <w:r>
        <w:rPr/>
        <w:t>䩞딪숪䫂⽙쉋⵷쉫쉢克坊꺩妡䦬允꥾啖枏</w:t>
      </w:r>
      <w:r>
        <w:rPr/>
        <w:t>ꦿ</w:t>
      </w:r>
      <w:r>
        <w:rPr/>
        <w:t>㘸樻憮⾘璡噷呲漮뽐眩녉当䔭쉢</w:t>
      </w:r>
      <w:r>
        <w:rPr/>
        <w:t>꤫</w:t>
      </w:r>
      <w:r>
        <w:rPr/>
        <w:t>쉄䬱玏㞣쉋嘣ꥺ걯渲♮曂쉎煎䌪㟂㴬⭦䉡洯倷䓃垱迎쌤䫂⮥欻瀴쉏⥧轲䌨</w:t>
      </w:r>
      <w:r>
        <w:rPr/>
        <w:t>ꕐ⹷</w:t>
      </w:r>
      <w:r>
        <w:rPr/>
        <w:t>擂彯轡䕸깷칸穃녴愫㤬㠬</w:t>
      </w:r>
      <w:r>
        <w:rPr/>
        <w:t>꧂</w:t>
      </w:r>
      <w:r>
        <w:rPr/>
        <w:t>兠걲숦ꥫ칲悿偀녀쵦牅懂㥴넽佪숱㝹쉐䵬걭쵟爤椱䠵ꇂ㔭嫂珂⍚义䚡轏㋂넴㏂硵쉔晉睤䒘㤮䤪䱵</w:t>
      </w:r>
      <w:r>
        <w:rPr/>
        <w:t>ꦿ</w:t>
      </w:r>
      <w:r>
        <w:rPr/>
        <w:t>瞬桶슩䈺摍싂捙</w:t>
      </w:r>
      <w:r>
        <w:rPr/>
        <w:t>ⵗ</w:t>
      </w:r>
      <w:r>
        <w:rPr/>
        <w:t>癭䅧</w:t>
      </w:r>
      <w:r>
        <w:rPr/>
        <w:t>ꤩ</w:t>
      </w:r>
      <w:r>
        <w:rPr/>
        <w:t>딥犡榘敏㞵㭹䵙㏂桕睾㌪슏䍕礪䩵姂䭩ㄯ䜨儦㉣刵㭮뭴촮뮱剮▮佊㡢⺣卸い昬슿㗃썪怣뿂妱梘煰瓂潥⍷곂牒估䬱穋Ⓝ⎿楓佰㜣䅕䈮ㅥ걎創䎘䝮偟╯焹狍ꍭ⚱乙숲䘹</w:t>
      </w:r>
      <w:r>
        <w:rPr/>
        <w:t>⠺</w:t>
      </w:r>
      <w:r>
        <w:rPr/>
        <w:t>堮廍썊昊䀥漻擂㨶䅁쉎䡧㠥颱</w:t>
      </w:r>
      <w:r>
        <w:rPr/>
        <w:t>⠦</w:t>
      </w:r>
      <w:r>
        <w:rPr/>
        <w:t>䏍堪딤㜺㟂株欺摢⭲䤽女㞱㐷쉪⏎땟剙伭䄫洩縺测哂㵪⽭⼭婢復쉄칔숵婦敚쉨癎猶㉃槂琵</w:t>
      </w:r>
      <w:r>
        <w:rPr/>
        <w:t>ꔯ⎬</w:t>
      </w:r>
      <w:r>
        <w:rPr/>
        <w:t>瑳椳쉬堰珂迂轮恵⨸窿挽敷슮䳂柂䵲庥쉲䀵杳넪㵢㝺収쉥䥱顇</w:t>
      </w:r>
      <w:r>
        <w:rPr/>
        <w:t>ⵐ⑉</w:t>
      </w:r>
      <w:r>
        <w:rPr/>
        <w:t>幍煩쉥䍠⥐㌵◍搲␦</w:t>
      </w:r>
      <w:r>
        <w:rPr/>
        <w:t>꧍</w:t>
      </w:r>
      <w:r>
        <w:rPr/>
        <w:t>獡䯂睵</w:t>
      </w:r>
      <w:r>
        <w:rPr/>
        <w:t>ⱍ</w:t>
      </w:r>
      <w:r>
        <w:rPr/>
        <w:t>琦煪昹焫歘㥾入걈瀬⨣</w:t>
      </w:r>
      <w:r>
        <w:rPr/>
        <w:t>ꕲ</w:t>
      </w:r>
      <w:r>
        <w:rPr/>
        <w:t>攵㥏䵩婾盂汑㵨쉋쉖嘩嗂奂뿎⹍䩥㵨嗂彉倭杋쉔颱쉱⥎믂儹瀩绍ㄹ灨㕉㔸</w:t>
      </w:r>
      <w:r>
        <w:rPr/>
        <w:t>ꕕ</w:t>
      </w:r>
      <w:r>
        <w:rPr/>
        <w:t>噙䲏⼥䭧泂堮⑅ㄴ숽䳍㵠玘칸␵⍉⼲⨨单⭤䩗片潑䕈ꅠ䑍쉑</w:t>
      </w:r>
      <w:r>
        <w:rPr/>
        <w:t>ꔤ⤣</w:t>
      </w:r>
      <w:r>
        <w:rPr/>
        <w:t>敭䥇兒䘺䁲㝕帻䶻塮䍉轭曂桵砺</w:t>
      </w:r>
      <w:r>
        <w:rPr/>
        <w:t>ꔸꕳ</w:t>
      </w:r>
      <w:r>
        <w:rPr/>
        <w:t>숭泎纮漯梱Ⓜ⮡쉚漺摲쏂㉟⸵斏愪昭㬬竃猣顱칾㈸䑳撬ぱ</w:t>
      </w:r>
      <w:r>
        <w:rPr/>
        <w:t>ꥑ</w:t>
      </w:r>
      <w:r>
        <w:rPr/>
        <w:t>ꅰ぀䝶敉塖ꥪ兢瓂朣딳桦䟂䨪숱煕女뽲䰪㔪</w:t>
      </w:r>
      <w:r>
        <w:rPr/>
        <w:t>ⲿ</w:t>
      </w:r>
      <w:r>
        <w:rPr/>
        <w:t>內숹癮敎땠彭氭枣䎡奾妱ꄩ䴮晣㵔㭋剋䩢憥繯瘨戯슩⥶操數</w:t>
      </w:r>
      <w:r>
        <w:rPr/>
        <w:t>ꕫ</w:t>
      </w:r>
      <w:r>
        <w:rPr/>
        <w:t>ꍂ䝸塵〤㍄怪䕦䅂係깷㙮迂輹灑</w:t>
      </w:r>
      <w:r>
        <w:rPr/>
        <w:t>ꕆ</w:t>
      </w:r>
      <w:r>
        <w:rPr/>
        <w:t>䵅杄瘳촬穋顈䥾呐枘㇃쉳嘬憬ꄯ㵂䕥氨㝭偺敲㤽넹祬彭㥑㧎믎䣂卨穱⹤㊻쉥숩⩄</w:t>
      </w:r>
      <w:r>
        <w:rPr/>
        <w:t>⡭</w:t>
      </w:r>
      <w:r>
        <w:rPr/>
        <w:t>栴烂䗃䨩䧂桶쵗㑄Ⓜ㍖쉏뇍愨瘨潄㡌쉱</w:t>
      </w:r>
      <w:r>
        <w:rPr/>
        <w:t>ꕭ</w:t>
      </w:r>
      <w:r>
        <w:rPr/>
        <w:t>싂숫幷剙䕕䓂晱旂昨堻⧂璵爪쉸亥쉸䛂싎슻⭄쉥啣捺瘳义㶣⩄勂슩偬彸쉙輤ィ㵰䵰⫂쉗ꆏ先䵘䤦⍋숻</w:t>
      </w:r>
      <w:r>
        <w:rPr/>
        <w:t>⠴⤵</w:t>
      </w:r>
      <w:r>
        <w:rPr/>
        <w:t>䉠䔵侻㇂ꄣ㮬땘┷熘☶썺漪⵳╟愰숦奃ꍋ⮩慇顢쉏㥅婸㵦汩嫎炥䜸䁈刣窩噮景坾슱㩐甪┻숪쉌䑭単忂㞱剐䔩䍁⩾⽘唻䑣숯〪긻捦㩅䖱㆘싂勂⭶癊㴮넱㟂뽙强䫂ꅞ慭䕧쏂橊浲穬噇쵴╺乨쌵橥䵵뼪䭮ꏂ穰숷椯轢坪녏䛂欦摨⭄</w:t>
      </w:r>
      <w:r>
        <w:rPr/>
        <w:t>⡊</w:t>
      </w:r>
      <w:r>
        <w:rPr/>
        <w:t>㪵㌻嫂瘭㫂춘ㅂ䪩滂㑦</w:t>
      </w:r>
      <w:r>
        <w:rPr/>
        <w:t>ꔪ</w:t>
      </w:r>
      <w:r>
        <w:rPr/>
        <w:t>⼻㢻쉬㣍㝦䧂䵞㋂㬲⦵彥쉇瑭媵䁎橦〨쉍숬떘쉈슡㣎剚썠剤楈㭧</w:t>
      </w:r>
      <w:r>
        <w:rPr/>
        <w:t>ⱉ</w:t>
      </w:r>
      <w:r>
        <w:rPr/>
        <w:t>玣딲㥵숴刊쵯竂䘥剌斩䑭갺숬灡䩮䎻⫃俎䡫</w:t>
      </w:r>
      <w:r>
        <w:rPr/>
        <w:t>ꗂ</w:t>
      </w:r>
      <w:r>
        <w:rPr/>
        <w:t>ⱚ</w:t>
      </w:r>
      <w:r>
        <w:rPr/>
        <w:t>걕쵰⨯쉬矂쉩慇</w:t>
      </w:r>
      <w:r>
        <w:rPr/>
        <w:t>ⰶ</w:t>
      </w:r>
      <w:r>
        <w:rPr/>
        <w:t>犣塃敤珂⩔䵡♍⩡</w:t>
      </w:r>
      <w:r>
        <w:rPr/>
        <w:t>ⱬ</w:t>
      </w:r>
      <w:r>
        <w:rPr/>
        <w:t>顑漺泂㑧啤䍁⨶绂䱃归浬㤨〥쉔䅐㥀洽䩃썵⩂떘癞湬숶㟍ꄣ幈걾쉖櫍彊⪘깏㉗쉑利김⯂竂䉟挱㏂氫睉䀣䓂涘卶棃勂戮歧傱쉋╎</w:t>
      </w:r>
      <w:r>
        <w:rPr/>
        <w:t>ꕤ</w:t>
      </w:r>
      <w:r>
        <w:rPr/>
        <w:t>⠸⭑</w:t>
      </w:r>
      <w:r>
        <w:rPr/>
        <w:t>ꄳ⩭硌쉏癅䝒㩌㌮㍈湂⴬䘪㕹⭃쉭捃숴쌵숨㠣轴䕔䍘唥슱</w:t>
      </w:r>
      <w:r>
        <w:rPr/>
        <w:t>Ⱡ⥞</w:t>
      </w:r>
      <w:r>
        <w:rPr/>
        <w:t>䕤㵷夺땓곂뭤睄슡繕撮砳䉢쉤癢ꌯ䘯䡶墡</w:t>
      </w:r>
      <w:r>
        <w:rPr/>
        <w:t>꧂</w:t>
      </w:r>
      <w:r>
        <w:rPr/>
        <w:t>숲砨⭀刲湤䙘㑒稫倽牀䅱垩協㡶汉䮘㯂</w:t>
      </w:r>
      <w:r>
        <w:rPr/>
        <w:t>ⵣ</w:t>
      </w:r>
      <w:r>
        <w:rPr/>
        <w:t>뭤䄨獩</w:t>
      </w:r>
      <w:r>
        <w:rPr/>
        <w:t>ꕡ⭘</w:t>
      </w:r>
      <w:r>
        <w:rPr/>
        <w:t>癰啾佱쉟坩㉮祺繪䯂䩬煎彴䭮</w:t>
      </w:r>
      <w:r>
        <w:rPr/>
        <w:t>ⱆ</w:t>
      </w:r>
      <w:r>
        <w:rPr/>
        <w:t>慖䣍숴畢䩊</w:t>
      </w:r>
      <w:r>
        <w:rPr/>
        <w:t>ⴱ</w:t>
      </w:r>
      <w:r>
        <w:rPr/>
        <w:t>㭈潩嘮剟⮻䪩싂ꌱ仂뽈啐슩깠㙾猨☵㪡睚숶助䉈⩭뽎녵⻂뿍溩쉴㉚</w:t>
      </w:r>
      <w:r>
        <w:rPr/>
        <w:t>ⰸ</w:t>
      </w:r>
      <w:r>
        <w:rPr/>
        <w:t>か癙땑㜪瑒濂炏쉳숹습㦏䭹䃂슻긤䝗⭶狂믂䍲䠱⼬</w:t>
      </w:r>
      <w:r>
        <w:rPr/>
        <w:t>ꥂ</w:t>
      </w:r>
      <w:r>
        <w:rPr/>
        <w:t>䅱灧㋂盂䭂捑喿숬☪瑣戲憻슱灖䭴ꆮ갩湤潍積种田䎬ꅪ⹔䝢䠯顈曂싂딤㈭灬璮㥉녍塲瘶㕺䁟愩䭌攵뽄繗묪佴彚摠囂╫杈杣浲⾻뽎刷栲묤䡅</w:t>
      </w:r>
      <w:r>
        <w:rPr/>
        <w:t>ꕥ</w:t>
      </w:r>
      <w:r>
        <w:rPr/>
        <w:t>⿂⺏昪䜫꥔䕨</w:t>
      </w:r>
      <w:r>
        <w:rPr/>
        <w:t>ꥋ</w:t>
      </w:r>
      <w:r>
        <w:rPr/>
        <w:t>㡀䙳䭚牟摘猭剭䨣㴵쉂敺㑵⸱敾柂⑭恰㧃쉳楨䏂畮檥썂仂㝏캥싂㷃畹旂숭쉔瀯積䭆싂挱㙌</w:t>
      </w:r>
      <w:r>
        <w:rPr/>
        <w:t>ꕌ</w:t>
      </w:r>
      <w:r>
        <w:rPr/>
        <w:t>㤽싂습嗂珂㡇</w:t>
      </w:r>
      <w:r>
        <w:rPr/>
        <w:t>ꔤ</w:t>
      </w:r>
      <w:r>
        <w:rPr/>
        <w:t>囂㝡쉫촵椷卾㖩⑉瑊䌷梩樥亻뽌乊眫狂④䥠</w:t>
      </w:r>
      <w:r>
        <w:rPr/>
        <w:t>⡶</w:t>
      </w:r>
      <w:r>
        <w:rPr/>
        <w:t>숪娯</w:t>
      </w:r>
      <w:r>
        <w:rPr/>
        <w:t>ꔳ</w:t>
      </w:r>
      <w:r>
        <w:rPr/>
        <w:t>㬥깡乳䌸⭴搸婦啯恀繰奫䍢䉑쉑</w:t>
      </w:r>
      <w:r>
        <w:rPr/>
        <w:t>ꖘ</w:t>
      </w:r>
      <w:r>
        <w:rPr/>
        <w:t>奅⥄砫稤㜲癕╠係甸쉓敤楨⍳쏃ꌨㄪ爹▣☷瀱䲣ꍴ䥩싂丽쎏♡皮喻쉴爥潈숷쉣䍑櫂깢噧</w:t>
      </w:r>
      <w:r>
        <w:rPr/>
        <w:t>ꥄ</w:t>
      </w:r>
      <w:r>
        <w:rPr/>
        <w:t>㑄幌⛂쉄㍐썩촺敒焲䦡昫</w:t>
      </w:r>
      <w:r>
        <w:rPr/>
        <w:t>ⷂ</w:t>
      </w:r>
      <w:r>
        <w:rPr/>
        <w:t>뽃㡋㉈칉䈰쉸㵥녚杢夥䶻㕄澘伪滂憥欭砸祗ꍹ搷㵙썆呉漪枱顋쏃伩囃惃䇂瓂稹㊱</w:t>
      </w:r>
      <w:r>
        <w:rPr/>
        <w:t>ⵌ</w:t>
      </w:r>
      <w:r>
        <w:rPr/>
        <w:t>䈻╺墩ꆵ뽚ㄥ瞏捅쉓걹ⸯ</w:t>
      </w:r>
      <w:r>
        <w:rPr/>
        <w:t>⡥⦬</w:t>
      </w:r>
      <w:r>
        <w:rPr/>
        <w:t>拂恌걓㭘㑓ꌯ㍸䄱癗䑞䄸㙢瑥摔♨</w:t>
      </w:r>
      <w:r>
        <w:rPr/>
        <w:t>ⴺ</w:t>
      </w:r>
      <w:r>
        <w:rPr/>
        <w:t>뼭畔층煚뗂穫づ㵸숵㈊</w:t>
      </w:r>
      <w:r>
        <w:rPr/>
        <w:t>⡖</w:t>
      </w:r>
      <w:r>
        <w:rPr/>
        <w:t>湡污⯂촽⤣숶㷃㛂䵺潃⎘䍉䥘⩧煲쉭䵣䜳䍦搲䞥㩬姂</w:t>
      </w:r>
      <w:r>
        <w:rPr/>
        <w:t>⣂</w:t>
      </w:r>
      <w:r>
        <w:rPr/>
        <w:t>濂丵㭎쉫炡㵡睹濃扪溿䥕⸤娩橗祊睂哂⼪䂏㤣灂㕂䵠昫婪坦꥗㔵䪩㓂쉂숺愪䈪繚쉢䑏幤썪拍숰▬磂䔰楷쉹㌷䱾䱰슡睸辩떮亿㍫漽⑟䚿慦㧂묦╫眹失㒘牄兾걕喻䭏</w:t>
      </w:r>
      <w:r>
        <w:rPr/>
        <w:t>ꕘ</w:t>
      </w:r>
      <w:r>
        <w:rPr/>
        <w:t>据㥅晋쉣썋⍈땉块歙䩊硳杦묥숪坈歁숴㧂뭸㶣⸨嘯穵뭴쵹㉖</w:t>
      </w:r>
      <w:r>
        <w:rPr/>
        <w:t>ꔰ</w:t>
      </w:r>
      <w:r>
        <w:rPr/>
        <w:t>汶磂㉲杂묨쉠㖏昷䝀㭟婙뮻</w:t>
      </w:r>
      <w:r>
        <w:rPr/>
        <w:t>⠸</w:t>
      </w:r>
      <w:r>
        <w:rPr/>
        <w:t>떬淎坚獠煬㓂榡畓⤹䣂怩侬昳숶婸썇칫穃㧍呗⭸䬸⭨灌㔥뇂㍮⹒㙚买兰숸慨偫묨㬨㝤녍䌵慹示啯</w:t>
      </w:r>
      <w:r>
        <w:rPr/>
        <w:t>⠥</w:t>
      </w:r>
      <w:r>
        <w:rPr/>
        <w:t>頺倶䦡䑕ꍢ敥䊵쉋扮⑲⺿⛂䯂硰䖱橐摓稱쉰桵流䗂䏂佘繤婊㕴㩀䡨⚱䱀杴桞猽</w:t>
      </w:r>
      <w:r>
        <w:rPr/>
        <w:t>ꤩ</w:t>
      </w:r>
      <w:r>
        <w:rPr/>
        <w:t>곃硞⩪㝌勂⑊杌卶磂愦⹯㬻䔱⹎</w:t>
      </w:r>
      <w:r>
        <w:rPr/>
        <w:t>⣂⤽</w:t>
      </w:r>
      <w:r>
        <w:rPr/>
        <w:t>歀敱乄㈮슱枥㥱㑺쉔쎬㝄䙒㍬场</w:t>
      </w:r>
      <w:r>
        <w:rPr/>
        <w:t>꧂⹄</w:t>
      </w:r>
      <w:r>
        <w:rPr/>
        <w:t>暣䕷</w:t>
      </w:r>
      <w:r>
        <w:rPr/>
        <w:t>ꖻ</w:t>
      </w:r>
      <w:r>
        <w:rPr/>
        <w:t>ꌺ之쉣뭫噋啃㑬愺医頳嘶攥⽨꥙伴匷㨽</w:t>
      </w:r>
      <w:r>
        <w:rPr/>
        <w:t>ꤩ⥊</w:t>
      </w:r>
      <w:r>
        <w:rPr/>
        <w:t>庡䲿⪣㷍䵔⩇뽖䪵쉀녎㜹䙨쉉䝡卞憬搥䂩⯂썢憵卡⨵璱ꄳ淂㡣歷㭔㉹걭穯⥲縣硺䍯晬咬㣃䡱쉵㘫䭔</w:t>
      </w:r>
      <w:r>
        <w:rPr/>
        <w:t>ⷂ</w:t>
      </w:r>
      <w:r>
        <w:rPr/>
        <w:t>㕭썠♓乵</w:t>
      </w:r>
      <w:r>
        <w:rPr/>
        <w:t>ꥇ</w:t>
      </w:r>
      <w:r>
        <w:rPr/>
        <w:t>㍯䡍츮⍈嫂歃涿⍡䟂桄⯃싂넩숳祣睃숥䍊䇂㦡潭旂䊬⩋䱲뽴⌸穔獮䃂䄺毃慡参슿숤䠮㥉仂㵠</w:t>
      </w:r>
      <w:r>
        <w:rPr/>
        <w:t>ⵓ</w:t>
      </w:r>
      <w:r>
        <w:rPr/>
        <w:t>娫债敭쉸案壎䅃⥟倷攥딱痂䍓頺晊㉇冮䝢ㅒ㡊ꆩꎵ核䝎瑯䉚녊싃⑦⨱煒뼸숽뇍啧嫂</w:t>
      </w:r>
      <w:r>
        <w:rPr/>
        <w:t>ⵐ</w:t>
      </w:r>
      <w:r>
        <w:rPr/>
        <w:t>啸쉲⩡淂㏂㫂だ䩹焣䌪祦澡䅳</w:t>
      </w:r>
      <w:r>
        <w:rPr/>
        <w:t>꥟</w:t>
      </w:r>
      <w:r>
        <w:rPr/>
        <w:t>伭슩楈쉯㏍깚涻䩎놵治㭟渶뿂⩫瞿噪⹘䭫</w:t>
      </w:r>
      <w:r>
        <w:rPr/>
        <w:t>ⱄ</w:t>
      </w:r>
      <w:r>
        <w:rPr/>
        <w:t>软䉦䭪뭍숣䭢氱</w:t>
      </w:r>
      <w:r>
        <w:rPr/>
        <w:t>⢬</w:t>
      </w:r>
      <w:r>
        <w:rPr/>
        <w:t>伬㑖檵쉫㐨⹀搨㥬呕䵌䠨潪乍噉橇䀸澱婏〲䊩쉆嘺쉩ꅶ㣃婩婈婊佘䕕</w:t>
      </w:r>
      <w:r>
        <w:rPr/>
        <w:t>ꥒ</w:t>
      </w:r>
      <w:r>
        <w:rPr/>
        <w:t>杊坋瘻쌤♗䱩㍥攰쉖ㅎ슘⎏칔ꍃ津떡䭐숸㪻歊橵⤥繐䥌㭾坆砳䳎</w:t>
      </w:r>
      <w:r>
        <w:rPr/>
        <w:t>⡔</w:t>
      </w:r>
      <w:r>
        <w:rPr/>
        <w:t>믂匦촹쉐㍦梣⌴欭䜯ꥬ䬤쉁쉱쉃硬묊</w:t>
      </w:r>
      <w:r>
        <w:rPr/>
        <w:t>Ⲙ</w:t>
      </w:r>
      <w:r>
        <w:rPr/>
        <w:t>卨녅䡮䬹棂䥇</w:t>
      </w:r>
      <w:r>
        <w:rPr/>
        <w:t>⡎</w:t>
      </w:r>
      <w:r>
        <w:rPr/>
        <w:t>ⵑ</w:t>
      </w:r>
      <w:r>
        <w:rPr/>
        <w:t>㉧쉊</w:t>
      </w:r>
      <w:r>
        <w:rPr/>
        <w:t>ⵋ</w:t>
      </w:r>
      <w:r>
        <w:rPr/>
        <w:t>剱惃쉑滂</w:t>
      </w:r>
      <w:r>
        <w:rPr/>
        <w:t>⢱</w:t>
      </w:r>
      <w:r>
        <w:rPr/>
        <w:t>쌱䱳颵⭵㡌⬫㘵㩘쉏뇂뇂䃂╩䝠㶩슮䏂ꍩ体쉢Ⓜ싂䅫椳숦슡㑈㇂慪⽈⑞顅䅅㐨繪㍢슬百枘厣㐤⸽傮橳痎礳쉙츱⥗䷂頯滂ㄮ硏䬸廂⸬뿃숵串ㅺ</w:t>
      </w:r>
      <w:r>
        <w:rPr/>
        <w:t>ⷂ</w:t>
      </w:r>
      <w:r>
        <w:rPr/>
        <w:t>刱⻂樥㗂幀㚱</w:t>
      </w:r>
      <w:r>
        <w:rPr/>
        <w:t>ⰲ╉</w:t>
      </w:r>
      <w:r>
        <w:rPr/>
        <w:t>ꕨ</w:t>
      </w:r>
      <w:r>
        <w:rPr/>
        <w:t>䑟确偣䌨橭剪⑹⼸䉪晌彫怦䴺夶㩓쉃뭔⹍㴸惂甦坹浖壂칮㩕嘹斡唶䐹⍖㡹싂堥珂汗㍆儥⍯쉫쉮噰䑬猪煫汎樱⨩䡂䙂䉯戵塶㉗䖿⮵걳捪䢣䥒灁瑅縱偟쉄⽀</w:t>
      </w:r>
      <w:r>
        <w:rPr/>
        <w:t>⠫</w:t>
      </w:r>
      <w:r>
        <w:rPr/>
        <w:t>쉹묺㉂⑍䅂焭畨浔䵰䉵</w:t>
      </w:r>
      <w:r>
        <w:rPr/>
        <w:t>꧍ꤥ</w:t>
      </w:r>
      <w:r>
        <w:rPr/>
        <w:t>㡹杶燂繾砮は橾慸䭪쵒䯂ㅢ扇搴歠䇂㍡녃⍰刲숥灍㞩䝫怺䂵䉤洣睗㥡㦏숭䠸頽呱⍓</w:t>
      </w:r>
      <w:r>
        <w:rPr/>
        <w:t>ꤷ⩔</w:t>
      </w:r>
      <w:r>
        <w:rPr/>
        <w:t>䙦盍坚싂㥵ꌳ湃⩸㭳⥔䙰뽐</w:t>
      </w:r>
      <w:r>
        <w:rPr/>
        <w:t>⡳</w:t>
      </w:r>
      <w:r>
        <w:rPr/>
        <w:t>㴪쉎〲偷煏뗂㝧塚䈮桤</w:t>
      </w:r>
      <w:r>
        <w:rPr/>
        <w:t>ⱂ</w:t>
      </w:r>
      <w:r>
        <w:rPr/>
        <w:t>㘻喥깬搰楔桬䙦䯂浈⪱</w:t>
      </w:r>
      <w:r>
        <w:rPr/>
        <w:t>ⵁ</w:t>
      </w:r>
      <w:r>
        <w:rPr/>
        <w:t>뽮橹녲ꥺ</w:t>
      </w:r>
      <w:r>
        <w:rPr/>
        <w:t>Ⳃ</w:t>
      </w:r>
      <w:r>
        <w:rPr/>
        <w:t>昰幓䦬</w:t>
      </w:r>
      <w:r>
        <w:rPr/>
        <w:t>ⶣ⵷</w:t>
      </w:r>
      <w:r>
        <w:rPr/>
        <w:t>䙤稳ꄺ뿂숻䵷強帮平㙁쉱桙湫쉒䉥⩆䅴㭕슣癀싂䝨⪿幔幯㬻䐭擂含䕆㙡㪵掬칑쉰折슩䘳⫂⍗瀮揂弳灾䩖弰㝑睊䤤䐰奙琫┰繄琻丨쵑兂</w:t>
      </w:r>
      <w:r>
        <w:rPr/>
        <w:t>ⵄ</w:t>
      </w:r>
      <w:r>
        <w:rPr/>
        <w:t>㍢幸䊥쉟ꥶ懂氫伮☺뭍</w:t>
      </w:r>
      <w:r>
        <w:rPr/>
        <w:t>ⵖ</w:t>
      </w:r>
      <w:r>
        <w:rPr/>
        <w:t>恖ꆣ泂妣殩嫂썉ォ䃂係쉋打㪬ヂ伵쉖珎</w:t>
      </w:r>
      <w:r>
        <w:rPr/>
        <w:t>ꕘ</w:t>
      </w:r>
      <w:r>
        <w:rPr/>
        <w:t>幈堷偂揂䍐䡷䱗恠椺䋂歉珂䑕⏂娦䕗嘲慸㠫涿横䕳幃牤ꥢ㍠♨䥏쉗</w:t>
      </w:r>
      <w:r>
        <w:rPr/>
        <w:t>⣂</w:t>
      </w:r>
      <w:r>
        <w:rPr/>
        <w:t>玵䑋䗂쉙䥒䘰晇䢩倰况潲庮싂佈뼸浔倰抻䦏扙撘⭘㟂</w:t>
      </w:r>
      <w:r>
        <w:rPr/>
        <w:t>꧂</w:t>
      </w:r>
      <w:r>
        <w:rPr/>
        <w:t>녎楏䤦智⥷⭏㍙愶╁㕺①㑱顆坒碩睁㥦㝙䥧儭扷㝬朴⭠㨷䘨椳玏쉭⍥⪩晆檥㓂땫楖⽖뼷䉲扱敂숤卣弭╧扉䍡갳息猩</w:t>
      </w:r>
      <w:r>
        <w:rPr/>
        <w:t>ⱋ</w:t>
      </w:r>
      <w:r>
        <w:rPr/>
        <w:t>㉰㝔뽶놻䠺䦮쎻晨</w:t>
      </w:r>
      <w:r>
        <w:rPr/>
        <w:t>ꔺꦡ</w:t>
      </w:r>
      <w:r>
        <w:rPr/>
        <w:t>枬⹴깟価乶</w:t>
      </w:r>
      <w:r>
        <w:rPr/>
        <w:t>ꕓ</w:t>
      </w:r>
      <w:r>
        <w:rPr/>
        <w:t>䫂⩶뼥䙩䩃桋슮䥵㛂㑡烂캵潶你乾き숶橂玬녉危⵬䧂剕䬮⩘桭䙑塨捯呾䠬</w:t>
      </w:r>
      <w:r>
        <w:rPr/>
        <w:t>ꤵ</w:t>
      </w:r>
      <w:r>
        <w:rPr/>
        <w:t>剳䑁쉣㗂뿂昵䱆ぢ쉙쉌湚䭓畮싂枻晘祀癸쉘輊摱亥嗂</w:t>
      </w:r>
      <w:r>
        <w:rPr/>
        <w:t>ꕤ꤯ⴴ</w:t>
      </w:r>
      <w:r>
        <w:rPr/>
        <w:t>楃䵫䅕䑧故썆牠䥮橐㬯䬶儵㇂췂䬮启轖瀴湭⩃槂珂ぇ♊徏쉂쉡戣㫂撱獎뽢䦘湾㝮⹾⿂低㤫⍏彡쉹獐㵐떱䄽稥⨹倸쉗숮婤╨싃煍ㅲ칀㟂爤灳뮻顋澥쉫轐㕚珂㉪쉶嗂癠穚㝗捬䍶渥㌯╾</w:t>
      </w:r>
      <w:r>
        <w:rPr/>
        <w:t>ⵠ</w:t>
      </w:r>
      <w:r>
        <w:rPr/>
        <w:t>싂勂吽洬祵㦘쉕瀺慀㥕⦬窿♩㤪噤搲㐯悵숩⤻ꥴ쉬ヂ獴㥩</w:t>
      </w:r>
      <w:r>
        <w:rPr/>
        <w:t>ꦻ</w:t>
      </w:r>
      <w:r>
        <w:rPr/>
        <w:t>걬灉欸쉮㕓烃瞥㖻쉫挴株悻ㅀ弪ꥹ㚥ꅒꥹ丨</w:t>
      </w:r>
      <w:r>
        <w:rPr/>
        <w:t>ⷎ</w:t>
      </w:r>
      <w:r>
        <w:rPr/>
        <w:t>獍㑯䩑畀䡡頮♷칀殱㩯ꍹ矂</w:t>
      </w:r>
      <w:r>
        <w:rPr/>
        <w:t>⡘</w:t>
      </w:r>
      <w:r>
        <w:rPr/>
        <w:t>瑦㙃吮숯斏泂䜮慀ㅲ㘩婪祫穣䧃惂牵浚穤湈</w:t>
      </w:r>
      <w:r>
        <w:rPr/>
        <w:t>Ᵽ</w:t>
      </w:r>
      <w:r>
        <w:rPr/>
        <w:t>䡩禩⹸沥楂촸䅎䁙슬⑁攩磃䵐䕶琻䔦칧쉋⦏兯摸ꎡ斱摬滂쉴汄䖩䩈绂㌪┷⮥关砽䩴䰪䢱⩁䉑犿凂촻뾵捚橅㩶쉅䃂⫂쉱넲䉲까䝗婣䷂癯獑倴祲</w:t>
      </w:r>
      <w:r>
        <w:rPr/>
        <w:t>ꦻ</w:t>
      </w:r>
      <w:r>
        <w:rPr/>
        <w:t>㡅</w:t>
      </w:r>
      <w:r>
        <w:rPr/>
        <w:t>ꦿ</w:t>
      </w:r>
      <w:r>
        <w:rPr/>
        <w:t>䲩컂睮</w:t>
      </w:r>
      <w:r>
        <w:rPr/>
        <w:t>ⷂ</w:t>
      </w:r>
      <w:r>
        <w:rPr/>
        <w:t>単妩卓戸㡫湍숽廂싎쉆㥄썑汴ㆡ㮏頥䘽䒻縪煋쉷䱳〹瀺쉄䓂⽑䱞歗䍾⬺䁐숦燂櫂䈬び爰ꏂ䉃䪵썺礪</w:t>
      </w:r>
      <w:r>
        <w:rPr/>
        <w:t>ꥍ☸</w:t>
      </w:r>
      <w:r>
        <w:rPr/>
        <w:t>敱곂澡恱㘦兑⑎◂碥숺䭶怰㯃싂儽㥫杉歴䍙칾甭䕎毂捂䅢礰⚱쉸ㅘ㗂⪿䵢</w:t>
      </w:r>
      <w:r>
        <w:rPr/>
        <w:t>ⷃ</w:t>
      </w:r>
      <w:r>
        <w:rPr/>
        <w:t>땪䝣㕢䱖걘쉠轖䰲⦩</w:t>
      </w:r>
      <w:r>
        <w:rPr/>
        <w:t>⡃</w:t>
      </w:r>
      <w:r>
        <w:rPr/>
        <w:t>싂慓썌治扷敵繀㊮딶卌瓂䒏칾쉦丶繌䭲迂㙏埂㙬뭖浠쉘佦轰䌶쉠睨欬⒬印颡旎牷瞡伯</w:t>
      </w:r>
      <w:r>
        <w:rPr/>
        <w:t>ꤳ</w:t>
      </w:r>
      <w:r>
        <w:rPr/>
        <w:t>湆倮惂㙤컂슡顙숳㢣䓃商嫂效㘷⥸⨥㍫</w:t>
      </w:r>
      <w:r>
        <w:rPr/>
        <w:t>ꦩ</w:t>
      </w:r>
      <w:r>
        <w:rPr/>
        <w:t>싃땓搽顱墏╨佧䰽掵</w:t>
      </w:r>
      <w:r>
        <w:rPr/>
        <w:t>ⱴ</w:t>
      </w:r>
      <w:r>
        <w:rPr/>
        <w:t>珂</w:t>
      </w:r>
      <w:r>
        <w:rPr/>
        <w:t>ⲵ</w:t>
      </w:r>
      <w:r>
        <w:rPr/>
        <w:t>㕣䩓䄴㕱禩橩㵭捄攥慇㬴偞䡥썟ꍑ</w:t>
      </w:r>
      <w:r>
        <w:rPr/>
        <w:t>ⴸꕧ</w:t>
      </w:r>
      <w:r>
        <w:rPr/>
        <w:t>㵦㩰朲牑⹑匨쉸㑣쉆欪┨旍ィ걆쵮輮栤⨭⩅戭䑤㠮䙓捤唩眨䇂╯䠱唸쉈㍘싂썧땳䐤</w:t>
      </w:r>
      <w:r>
        <w:rPr/>
        <w:t>⠸꥞</w:t>
      </w:r>
      <w:r>
        <w:rPr/>
        <w:t>숥䣂♗⍍慾游攦숫福楑⪱奈까䡡쵯㶏쵰쌳뼲獲␩佦䤮掘뭨扉⭉桙㩕楘ꇂ㝬輵懂䑐⽰ぬ⹯</w:t>
      </w:r>
      <w:r>
        <w:rPr/>
        <w:t>Ⳃ</w:t>
      </w:r>
      <w:r>
        <w:rPr/>
        <w:t>䌥녡⒏㕖橩숤㠹唱囂摣娶祠䡘旂ㅂ</w:t>
      </w:r>
      <w:r>
        <w:rPr/>
        <w:t>ⵞ</w:t>
      </w:r>
      <w:r>
        <w:rPr/>
        <w:t>싂쵹ꥬ䤷⩹䑄</w:t>
      </w:r>
      <w:r>
        <w:rPr/>
        <w:t>ⱊ</w:t>
      </w:r>
      <w:r>
        <w:rPr/>
        <w:t>牚攮汴㕢煺吱稊쉎䵗〺⫂썂쉙⍌䐱囂㭭坥䇂꺵攱轇녧䍺嘲땵瞱䫂矍㌭䥑噓╈繮䮩佇뼯ㅮ殡爽믂촪딬撿䡹쉁</w:t>
      </w:r>
      <w:r>
        <w:rPr/>
        <w:t>ꔮ</w:t>
      </w:r>
      <w:r>
        <w:rPr/>
        <w:t>浏浰悏憡窬惂亣厩긯ꍰ砪盂恨㟂䜻抮쉱彶</w:t>
      </w:r>
      <w:r>
        <w:rPr/>
        <w:t>ⵐ</w:t>
      </w:r>
      <w:r>
        <w:rPr/>
        <w:t>奺㜨쉒䱬掬辩㕢爽무㑬兠含</w:t>
      </w:r>
      <w:r>
        <w:rPr/>
        <w:t>ꤳ</w:t>
      </w:r>
      <w:r>
        <w:rPr/>
        <w:t>楇⦱徵</w:t>
      </w:r>
      <w:r>
        <w:rPr/>
        <w:t>꧂⥌</w:t>
      </w:r>
      <w:r>
        <w:rPr/>
        <w:t>숱㘪㵩張쉇顬갲</w:t>
      </w:r>
      <w:r>
        <w:rPr/>
        <w:t>Ᵽ</w:t>
      </w:r>
      <w:r>
        <w:rPr/>
        <w:t>垩Ⓜ橇䑓䪱恶漬ꍫ숺桞</w:t>
      </w:r>
      <w:r>
        <w:rPr/>
        <w:t>ⵠ</w:t>
      </w:r>
      <w:r>
        <w:rPr/>
        <w:t>칚灡㖥</w:t>
      </w:r>
      <w:r>
        <w:rPr/>
        <w:t>ꕁ</w:t>
      </w:r>
      <w:r>
        <w:rPr/>
        <w:t>ꥧ捩⥢Ⓜ煩⹦⪏ꅩ㍋根奃⮩</w:t>
      </w:r>
      <w:r>
        <w:rPr/>
        <w:t>ꕮ</w:t>
      </w:r>
      <w:r>
        <w:rPr/>
        <w:t>ㅑ䕕嗎䇂쉠砱㧂剹</w:t>
      </w:r>
      <w:r>
        <w:rPr/>
        <w:t>꧂⦵</w:t>
      </w:r>
      <w:r>
        <w:rPr/>
        <w:t>瘰쉯瞱癫쉢ꅰ⍈䦩뭭奧</w:t>
      </w:r>
      <w:r>
        <w:rPr/>
        <w:t>ꕘ</w:t>
      </w:r>
      <w:r>
        <w:rPr/>
        <w:t>䡸⑇䢥쉄쉐歓瑥恾ꅪ⵸払囂轱甹垡슣⒩睦ꄫㄪ娰⩢㵣쉉堶晰辘佘넩뭓싂硤犘슥恆助</w:t>
      </w:r>
      <w:r>
        <w:rPr/>
        <w:t>⣃</w:t>
      </w:r>
      <w:r>
        <w:rPr/>
        <w:t>걅⩀漷埂㙺쉃奷轭䄷婕奾䵷纻</w:t>
      </w:r>
      <w:r>
        <w:rPr/>
        <w:t>⢩</w:t>
      </w:r>
      <w:r>
        <w:rPr/>
        <w:t>疏쉊⸨뽔獺瀵氷⑟</w:t>
      </w:r>
      <w:r>
        <w:rPr/>
        <w:t>ꦩ</w:t>
      </w:r>
      <w:r>
        <w:rPr/>
        <w:t>䀪㯃거⽫繰썄侻䟂繄䁯갯沩╇쏂쉈⵫쉲䡤</w:t>
      </w:r>
      <w:r>
        <w:rPr/>
        <w:t>⡷</w:t>
      </w:r>
      <w:r>
        <w:rPr/>
        <w:t>便⫃䇂㞡㞘爨抮♏⿂쉷䉍╏惂琪</w:t>
      </w:r>
      <w:r>
        <w:rPr/>
        <w:t>ꕖ</w:t>
      </w:r>
      <w:r>
        <w:rPr/>
        <w:t>潐⫃䠵䡎숸楦瘷㨰氱숽縣⨮⪮㵓硹乺轉〱</w:t>
      </w:r>
      <w:r>
        <w:rPr/>
        <w:t>ꥒ⍋</w:t>
      </w:r>
      <w:r>
        <w:rPr/>
        <w:t>タ欣䱥숣䩢涱敤摷☶婆䬭曎</w:t>
      </w:r>
      <w:r>
        <w:rPr/>
        <w:t>ꤪ</w:t>
      </w:r>
      <w:r>
        <w:rPr/>
        <w:t>杷偩뭍䅏刱徬㍲䝠</w:t>
      </w:r>
      <w:r>
        <w:rPr/>
        <w:t>ⵇ</w:t>
      </w:r>
      <w:r>
        <w:rPr/>
        <w:t>晄坂㉬怶㓂卋⨩堪浱쌳썞㢩啢兩㴲⥢夷㡲ォ湄ꅵ嗃걯㔸瀻癮㨪♔㑑⎘扤漷强恧칌䝘</w:t>
      </w:r>
      <w:r>
        <w:rPr/>
        <w:t>⡆</w:t>
      </w:r>
      <w:r>
        <w:rPr/>
        <w:t>橀캿㕲㙓쉬걚</w:t>
      </w:r>
      <w:r>
        <w:rPr/>
        <w:t>꧂</w:t>
      </w:r>
      <w:r>
        <w:rPr/>
        <w:t>䡢㏎揂吲患獄</w:t>
      </w:r>
      <w:r>
        <w:rPr/>
        <w:t>ꦩ</w:t>
      </w:r>
      <w:r>
        <w:rPr/>
        <w:t>啑嗎슮轙囍㡑汸椺〬</w:t>
      </w:r>
      <w:r>
        <w:rPr/>
        <w:t>ꕯ</w:t>
      </w:r>
      <w:r>
        <w:rPr/>
        <w:t>漸晣깂⽀偶㝓幰仂瑢櫂灯놩盂䐴嘥喘顥쉖⍕</w:t>
      </w:r>
      <w:r>
        <w:rPr/>
        <w:t>꧂ⶻ</w:t>
      </w:r>
      <w:r>
        <w:rPr/>
        <w:t>猨칑奷硃䒬示捾깲唶⨣輷㡇㍨⩰呪⭔弭偖⭣瞡뗃煹颏䭚숣牭♱䤯䭚⹉䔻ゥ匣싂쵄桱</w:t>
      </w:r>
      <w:r>
        <w:rPr/>
        <w:t>ⱪ</w:t>
      </w:r>
      <w:r>
        <w:rPr/>
        <w:t>ꍀ䌣呣⩄㭤䀸礣票䭖傱䉄塵㛂椯樷瑩頳䉁⩠㵺癟欳Ⓝ␭</w:t>
      </w:r>
      <w:r>
        <w:rPr/>
        <w:t>꧂</w:t>
      </w:r>
      <w:r>
        <w:rPr/>
        <w:t>䉥歱总塱⵵䙈㡎칗兪숰㪵繟卡녫祷녒㝪种璥䰹䑷숲㖱桹쉬넵祊囎榩儶桌兰ㄪ牖瑺⎱牪䝫녊</w:t>
      </w:r>
      <w:r>
        <w:rPr/>
        <w:t>ꥆ</w:t>
      </w:r>
      <w:r>
        <w:rPr/>
        <w:t>碘恣泂숱☲쉎ꄳ쉪쉘쉧恂뭀牁쉦㟂ꥶ⨯潐䤳쉀㥟㉀䝊堭䴩䬯䭣뿂櫂姂䕂歃獴⨨䩏䬽⥷⑨쉬</w:t>
      </w:r>
      <w:r>
        <w:rPr/>
        <w:t>ꤥ</w:t>
      </w:r>
      <w:r>
        <w:rPr/>
        <w:t>뼸⭤뗎䭦嗂捹㤶䨬浇顑⥤ㆻ쉩ꌩ숤庡愬☊⍥⚱竂殬숪㝋⪵浥땡年䱒슘</w:t>
      </w:r>
      <w:r>
        <w:rPr/>
        <w:t>ꤲ</w:t>
      </w:r>
      <w:r>
        <w:rPr/>
        <w:t>偹촯⫂槂灊矂怪獧汣硘쵙쵪⥆係繕厥⿂づ䚮썦</w:t>
      </w:r>
      <w:r>
        <w:rPr/>
        <w:t>⠶⨺</w:t>
      </w:r>
      <w:r>
        <w:rPr/>
        <w:t>楰ぺ䤵恚㯂䌺憬쌯⌥숦㝶㔴䮬横숬⭡䱤顭</w:t>
      </w:r>
      <w:r>
        <w:rPr/>
        <w:t>Ⱓ</w:t>
      </w:r>
      <w:r>
        <w:rPr/>
        <w:t>栯㒏晖两湾輥쉱氦♨걱偃㞩汒神お獥㋂㬦啃斏愵꺮枩穰꥖</w:t>
      </w:r>
      <w:r>
        <w:rPr/>
        <w:t>ⴷ</w:t>
      </w:r>
      <w:r>
        <w:rPr/>
        <w:t>䅰䑥쉘焪ꅁ㍕䭡檬塨扗柃䑶顤印ꅳ㥄礶滂⌲圫䌸个祓攲ꌦ</w:t>
      </w:r>
      <w:r>
        <w:rPr/>
        <w:t>ꤹ⹈</w:t>
      </w:r>
      <w:r>
        <w:rPr/>
        <w:t>숻㣍䄩䡟瓂䝑♣쉞뭓쉞㕣匫杄㝩焨쉸䩶牎캮⭌晶䘣⒥⪱땱㵤梮懂婚特</w:t>
      </w:r>
      <w:r>
        <w:rPr/>
        <w:t>ⰷ</w:t>
      </w:r>
      <w:r>
        <w:rPr/>
        <w:t>䝒䏂做泂硴婑潫</w:t>
      </w:r>
      <w:r>
        <w:rPr/>
        <w:t>ꕗ</w:t>
      </w:r>
      <w:r>
        <w:rPr/>
        <w:t>洰〉⽒</w:t>
      </w:r>
      <w:r>
        <w:rPr/>
        <w:t>ꗂ</w:t>
      </w:r>
      <w:r>
        <w:rPr/>
        <w:t>桏睫潑䀩뽑㑣⹄忂㜨╱쎻䠻䵐歋㑾</w:t>
      </w:r>
      <w:r>
        <w:rPr/>
        <w:t>ⱁ⬷</w:t>
      </w:r>
      <w:r>
        <w:rPr/>
        <w:t>숽瑟ꌳ年䌺</w:t>
      </w:r>
      <w:r>
        <w:rPr/>
        <w:t>ⵡ</w:t>
      </w:r>
      <w:r>
        <w:rPr/>
        <w:t>㬶⑭䌪帮뭆슱♾⤯恮毂档</w:t>
      </w:r>
      <w:r>
        <w:rPr/>
        <w:t>ꖵ</w:t>
      </w:r>
      <w:r>
        <w:rPr/>
        <w:t>㨵땮뭶♖⍹犻瑓卌彎⩘쉶ꌸ潂⩸⭊녉䎩㑡䵰</w:t>
      </w:r>
      <w:r>
        <w:rPr/>
        <w:t>⡂</w:t>
      </w:r>
      <w:r>
        <w:rPr/>
        <w:t>ꦻ</w:t>
      </w:r>
      <w:r>
        <w:rPr/>
        <w:t>㉤䅒㯂織扄串㐵슏슏⨬뽄㩳㩟㭢獸㔸⵺浧轇썯楄轑⭮煹盂ㅖ숭쉒擂喣㟂䕄囂┮</w:t>
      </w:r>
    </w:p>
    <w:p>
      <w:pPr>
        <w:pStyle w:val="PreformattedText"/>
        <w:bidi w:val="0"/>
        <w:spacing w:before="0" w:after="0"/>
        <w:jc w:val="left"/>
        <w:rPr/>
      </w:pPr>
      <w:r>
        <w:rPr/>
        <w:t>樯䆻ꍖ兕㈶깰땘椩䞥婡⾿䭭습䄭项춬䕞稦䱫㡍쉁</w:t>
      </w:r>
      <w:r>
        <w:rPr/>
        <w:t>ꔨ</w:t>
      </w:r>
      <w:r>
        <w:rPr/>
        <w:t>甶쉹娬昪숷땎䩴땭갪</w:t>
      </w:r>
      <w:r>
        <w:rPr/>
        <w:t>ꖵ</w:t>
      </w:r>
      <w:r>
        <w:rPr/>
        <w:t>狂参⯂祬澿</w:t>
      </w:r>
      <w:r>
        <w:rPr/>
        <w:t>ⰽ</w:t>
      </w:r>
      <w:r>
        <w:rPr/>
        <w:t>畭頦␻搨⨽夶⹴ꅉ徘숺딣塣乆呲牄淂乩䌵嘱摖숤兵轗</w:t>
      </w:r>
      <w:r>
        <w:rPr/>
        <w:t>꥓</w:t>
      </w:r>
      <w:r>
        <w:rPr/>
        <w:t>㋂氫⥩䅂坁绂睗⫂</w:t>
      </w:r>
      <w:r>
        <w:rPr/>
        <w:t>ꤦ</w:t>
      </w:r>
      <w:r>
        <w:rPr/>
        <w:t>迍勂稥컃썍쉞䲿穈梵싂佫穂偮潤偟轴⤮゘䥅⭢廂所䆡晄⭶싃欮吩⑔ㅋ㡘哂䀽繵</w:t>
      </w:r>
      <w:r>
        <w:rPr/>
        <w:t>ꔶ</w:t>
      </w:r>
      <w:r>
        <w:rPr/>
        <w:t>Ⳃ</w:t>
      </w:r>
      <w:r>
        <w:rPr/>
        <w:t>〺灢砵㉪쉓⩵儰⸨楕瞏塤䄤塅썏朶⸰쉈␭捓㥏潈伽ꍰ</w:t>
      </w:r>
      <w:r>
        <w:rPr/>
        <w:t>꧂</w:t>
      </w:r>
      <w:r>
        <w:rPr/>
        <w:t>庥縳䙌</w:t>
      </w:r>
      <w:r>
        <w:rPr/>
        <w:t>ⵄ</w:t>
      </w:r>
      <w:r>
        <w:rPr/>
        <w:t>啁㙚辣樷䝌쉤뿂깡占硣⺿ぅ떻䁩禮㵋吺摞瑋况⩂䧂䵂怨偷浌顷쉗칱婳癤煡䝅♦⑈뭥䤪噸⥯ꌯ硒⽖䛂⬴獙顧㕌쉩♬晟</w:t>
      </w:r>
      <w:r>
        <w:rPr/>
        <w:t>ꕮ</w:t>
      </w:r>
      <w:r>
        <w:rPr/>
        <w:t>쉕獵樵瘭䡳♶啮㙟㤬玩</w:t>
      </w:r>
      <w:r>
        <w:rPr/>
        <w:t>ⵊ</w:t>
      </w:r>
      <w:r>
        <w:rPr/>
        <w:t>眪儸䉂琱녱䅖놘㭚쉥奃떏炩㊬㴭䙙숭쉮湺迂䔰</w:t>
      </w:r>
      <w:r>
        <w:rPr/>
        <w:t>⣂</w:t>
      </w:r>
      <w:r>
        <w:rPr/>
        <w:t>癩⫂儵䴥䅦䉰긽</w:t>
      </w:r>
      <w:r>
        <w:rPr/>
        <w:t>ⵯ</w:t>
      </w:r>
      <w:r>
        <w:rPr/>
        <w:t>椣䍒圯묣㉵湆</w:t>
      </w:r>
      <w:r>
        <w:rPr/>
        <w:t>⡱</w:t>
      </w:r>
      <w:r>
        <w:rPr/>
        <w:t>䡅じꥥ甤깓傱썰癡焹⥃㜤䱋晳恅㷂숦ꆵ䱌㥔摮繥㦏䵅儷쉍楖囂獖녕노燎䭎䋂䨪숵쉦挰呩砊㉳㤳⥺䅃佨뭶桯燎⑔쵞縵습㮵杵偆뭵䀣轠ꥵㆡ㥢☦娩摰쉵儷䒏㑗</w:t>
      </w:r>
      <w:r>
        <w:rPr/>
        <w:t>ꤷꖣ</w:t>
      </w:r>
      <w:r>
        <w:rPr/>
        <w:t>稣圮쉴煞쉉䶥瞵</w:t>
      </w:r>
      <w:r>
        <w:rPr/>
        <w:t>ꦘ</w:t>
      </w:r>
      <w:r>
        <w:rPr/>
        <w:t>轭欷</w:t>
      </w:r>
      <w:r>
        <w:rPr/>
        <w:t>ⵯ</w:t>
      </w:r>
      <w:r>
        <w:rPr/>
        <w:t>煒䠰洦춻⽱䱄㍉撱</w:t>
      </w:r>
      <w:r>
        <w:rPr/>
        <w:t>ⰰ</w:t>
      </w:r>
      <w:r>
        <w:rPr/>
        <w:t>ㅚ畊琴啪兀⍯顇ㅑ卮梿쉶槂捒塠䴪</w:t>
      </w:r>
      <w:r>
        <w:rPr/>
        <w:t>ꕉ</w:t>
      </w:r>
      <w:r>
        <w:rPr/>
        <w:t>垏䘯☵㨳䵧㵺傻呀</w:t>
      </w:r>
      <w:r>
        <w:rPr/>
        <w:t>⠭</w:t>
      </w:r>
      <w:r>
        <w:rPr/>
        <w:t>颡單㟎◂</w:t>
      </w:r>
      <w:r>
        <w:rPr/>
        <w:t>ꦱ</w:t>
      </w:r>
      <w:r>
        <w:rPr/>
        <w:t>땰塾⑮廂䕶䵎䨬縸牷䡏䲩싂</w:t>
      </w:r>
      <w:r>
        <w:rPr/>
        <w:t>ⱄ</w:t>
      </w:r>
      <w:r>
        <w:rPr/>
        <w:t>炿⿂棃戯灑⯂縹䡱祀䲿捱</w:t>
      </w:r>
      <w:r>
        <w:rPr/>
        <w:t>꤬</w:t>
      </w:r>
      <w:r>
        <w:rPr/>
        <w:t>숭織瘩숩捬쉷</w:t>
      </w:r>
      <w:r>
        <w:rPr/>
        <w:t>ꕂ</w:t>
      </w:r>
      <w:r>
        <w:rPr/>
        <w:t>ⲿ</w:t>
      </w:r>
      <w:r>
        <w:rPr/>
        <w:t>杕垥〮숪犡뽳坃♧䎩繡幂恾教慄偓〵</w:t>
      </w:r>
      <w:r>
        <w:rPr/>
        <w:t>ꦡ</w:t>
      </w:r>
      <w:r>
        <w:rPr/>
        <w:t>㕦깂</w:t>
      </w:r>
      <w:r>
        <w:rPr/>
        <w:t>ꕑ⭯</w:t>
      </w:r>
      <w:r>
        <w:rPr/>
        <w:t>昸灾숯☴愥ㅭꆥ숩䴯痂效⫍佫桌㥁癷堻湉姂㍁</w:t>
      </w:r>
      <w:r>
        <w:rPr/>
        <w:t>Ⱚ</w:t>
      </w:r>
      <w:r>
        <w:rPr/>
        <w:t>믂祌䅬♕樽欣痂䩑總ㅍ塳瑗佚ꎱ칟깱潬숳䭶</w:t>
      </w:r>
      <w:r>
        <w:rPr/>
        <w:t>⡱</w:t>
      </w:r>
      <w:r>
        <w:rPr/>
        <w:t>枡녙뽷쉑ꆡ媩썥녖桋뭵搰湲䭃梬愬</w:t>
      </w:r>
      <w:r>
        <w:rPr/>
        <w:t>⡲</w:t>
      </w:r>
      <w:r>
        <w:rPr/>
        <w:t>㈸</w:t>
      </w:r>
      <w:r>
        <w:rPr/>
        <w:t>ꦮ</w:t>
      </w:r>
      <w:r>
        <w:rPr/>
        <w:t>䝞슿摱䅅丯㌱獩⪻</w:t>
      </w:r>
      <w:r>
        <w:rPr/>
        <w:t>Ⱔ</w:t>
      </w:r>
      <w:r>
        <w:rPr/>
        <w:t>娰で䱓뭲䝑⹅洭㥂썾楩唱售ㆱ盂牯⹂儤婔</w:t>
      </w:r>
      <w:r>
        <w:rPr/>
        <w:t>ⷂ</w:t>
      </w:r>
      <w:r>
        <w:rPr/>
        <w:t>껂쉮⑱걓汏礫</w:t>
      </w:r>
      <w:r>
        <w:rPr/>
        <w:t>Ⱙ</w:t>
      </w:r>
      <w:r>
        <w:rPr/>
        <w:t>㵎灞쉲쉺潓繂䇂㭊쉧㋂懃Ⓙ玿컍쉃煒⽏姂♭㥯쵠坺㤲歠倲</w:t>
      </w:r>
      <w:r>
        <w:rPr/>
        <w:t>ꤥ</w:t>
      </w:r>
      <w:r>
        <w:rPr/>
        <w:t>ꥣ쉞䵐╞儲⻂㈣癘桤䵾⍡彔眣睤</w:t>
      </w:r>
      <w:r>
        <w:rPr/>
        <w:t>ⰳ</w:t>
      </w:r>
      <w:r>
        <w:rPr/>
        <w:t>劮䩟椤⭆忂癱偙体깪ꥴ䆏內넮ꍨ辩숥䖩㒬䄽爽䥗姍搵䣂ぎ冩惃帪㙘十쉢㋎撡</w:t>
      </w:r>
      <w:r>
        <w:rPr/>
        <w:t>ⵂ</w:t>
      </w:r>
      <w:r>
        <w:rPr/>
        <w:t>偱浱喏슩䅃䕨頥乳깶瀹睠숣慑穄䬥⒬츤ꥷ숬㩐</w:t>
      </w:r>
      <w:r>
        <w:rPr/>
        <w:t>Ⳃ</w:t>
      </w:r>
      <w:r>
        <w:rPr/>
        <w:t>䅑樥晱猬㍢歏㩂塄㵙䑃ꅡ⯂晋䍈兲牗搨圩硋⩑煹⑩⫂깃朵偒⹎汒䚮䠷䕶숩쉩禮穧㍮긹爯뽫슘쉤⪡儺쉲칥昱墡灅녥噆盂瑫档爲⭃숪慣</w:t>
      </w:r>
      <w:r>
        <w:rPr/>
        <w:t>ꔦꖥ⭭</w:t>
      </w:r>
      <w:r>
        <w:rPr/>
        <w:t>㩗쉮깨潗䕁幫玏쏎췃埂獋琸䓂ꥰ⛂塭㜽⩵</w:t>
      </w:r>
      <w:r>
        <w:rPr/>
        <w:t>ꥈ</w:t>
      </w:r>
      <w:r>
        <w:rPr/>
        <w:t>彳椯⸴㓎뽘긪⭉窏幸䥖</w:t>
      </w:r>
      <w:r>
        <w:rPr/>
        <w:t>⠪</w:t>
      </w:r>
      <w:r>
        <w:rPr/>
        <w:t>숸쉥쉇숣㈨媥攱깐垮䉆术敂潋┬쉍晪䙈瑴䤻썡⒩奄쉞剪쉸싂煁桇슡䁶湺堵⥆廃츮斡䃂䣎幵乯呧쉫⩑땳㍦顑兓恉牷牸㍳啹㭱氬╌</w:t>
      </w:r>
      <w:r>
        <w:rPr/>
        <w:t>ⵕ</w:t>
      </w:r>
      <w:r>
        <w:rPr/>
        <w:t>긻⹄䀲썬쵃灭䨩瀪썒页奋匦札畘겻矂䁃浒䱎땵愩녒並㢵㧂⩵</w:t>
      </w:r>
      <w:r>
        <w:rPr/>
        <w:t>ꕍ</w:t>
      </w:r>
      <w:r>
        <w:rPr/>
        <w:t>獰ꥪ歺⫂乓恀긬</w:t>
      </w:r>
      <w:r>
        <w:rPr/>
        <w:t>⡇</w:t>
      </w:r>
      <w:r>
        <w:rPr/>
        <w:t>䬮쉹䓂캏⤻獌堊䉏卺㴱奧煺땍䖡父</w:t>
      </w:r>
      <w:r>
        <w:rPr/>
        <w:t>ꤴ</w:t>
      </w:r>
      <w:r>
        <w:rPr/>
        <w:t>噫卶▣䅯䕧쉷恶</w:t>
      </w:r>
      <w:r>
        <w:rPr/>
        <w:t>꤭</w:t>
      </w:r>
      <w:r>
        <w:rPr/>
        <w:t>煸乢䀳瓂쉸㎘㫍〉䑰␵濍슏㕕塖截梱㫂朵伩㭀㕥轫楰焴쵊</w:t>
      </w:r>
      <w:r>
        <w:rPr/>
        <w:t>ꗂ</w:t>
      </w:r>
      <w:r>
        <w:rPr/>
        <w:t>ꄯ묹㕤汑微䉁頪㘲䜺敒뿂⍉啗纬땧㫂깢䗂뽥剴쉘쉐䷂쉾並숫礵玏搬橸㉾㪮싂ꥨ⪻싂抻愨䁫䍒㨥⎩㝦</w:t>
      </w:r>
      <w:r>
        <w:rPr/>
        <w:t>ⱟ</w:t>
      </w:r>
      <w:r>
        <w:rPr/>
        <w:t>䄹䑓硦⤩⮬숪硉⧂슿Ⓜ⩗䍙놮䩠潑攱갵ꥬ</w:t>
      </w:r>
      <w:r>
        <w:rPr/>
        <w:t>ⱌ</w:t>
      </w:r>
      <w:r>
        <w:rPr/>
        <w:t>煾䩧䭬呰婏祮</w:t>
      </w:r>
      <w:r>
        <w:rPr/>
        <w:t>ꦵ</w:t>
      </w:r>
      <w:r>
        <w:rPr/>
        <w:t>旂礫癱␣灏䎮</w:t>
      </w:r>
      <w:r>
        <w:rPr/>
        <w:t>ꔴ</w:t>
      </w:r>
      <w:r>
        <w:rPr/>
        <w:t>㎩⵮轀ꅦ</w:t>
      </w:r>
      <w:r>
        <w:rPr/>
        <w:t>ꤨ</w:t>
      </w:r>
      <w:r>
        <w:rPr/>
        <w:t>⠬</w:t>
      </w:r>
      <w:r>
        <w:rPr/>
        <w:t>愺㡪쉓ꥲ偹䙌썂㝭뽲숱㝴④⨴㉉쏂츸䝆繰쉍彴䱅칋캬⚱焪⚩㘦</w:t>
      </w:r>
      <w:r>
        <w:rPr/>
        <w:t>⠮</w:t>
      </w:r>
      <w:r>
        <w:rPr/>
        <w:t>㈽㕅쉚畯喻撏䁈㉴捰捹顣䝷싍♃숶幹䵘䩚⒩窘♚땭䨭땨楾⏂</w:t>
      </w:r>
      <w:r>
        <w:rPr/>
        <w:t>ꕏ</w:t>
      </w:r>
      <w:r>
        <w:rPr/>
        <w:t>㈹䀮쏂〉忂栵㉾쉧ㄯ습煲⬹䞮⩨䋂</w:t>
      </w:r>
      <w:r>
        <w:rPr/>
        <w:t>ꦬ</w:t>
      </w:r>
      <w:r>
        <w:rPr/>
        <w:t>囂㙊䊩묤숶䨩娶濂䩊</w:t>
      </w:r>
      <w:r>
        <w:rPr/>
        <w:t>ꥁ</w:t>
      </w:r>
      <w:r>
        <w:rPr/>
        <w:t>쉴坆</w:t>
      </w:r>
      <w:r>
        <w:rPr/>
        <w:t>⡓</w:t>
      </w:r>
      <w:r>
        <w:rPr/>
        <w:t>塄柂㚿啢勂懃ꅨ晧쉷ꆻ㖡</w:t>
      </w:r>
      <w:r>
        <w:rPr/>
        <w:t>⢵</w:t>
      </w:r>
      <w:r>
        <w:rPr/>
        <w:t>숪唭쉳츰䡸䱴橥弤㐳쉲憵瘬쉉纣䇂뗂</w:t>
      </w:r>
      <w:r>
        <w:rPr/>
        <w:t>ꤲ</w:t>
      </w:r>
      <w:r>
        <w:rPr/>
        <w:t>匱䈥幉灀㏎쉊㉯昽슏䵶⚏뿍甲</w:t>
      </w:r>
      <w:r>
        <w:rPr/>
        <w:t>⠹⩵</w:t>
      </w:r>
      <w:r>
        <w:rPr/>
        <w:t>䇂唲歊䶩ꆱ⎮쉴캡㌣䱣杀漭뗂썅⨬㵫䡈姂卭祉摊䅞䡾숹飂䪮娣矂圶劥㥟㍵堪ㅊ㏂撥걮㦘呮췂轂坣㩺倪ꥷ䱀♹癀쉴䁘䀲⎣㤦</w:t>
      </w:r>
      <w:r>
        <w:rPr/>
        <w:t>⡺</w:t>
      </w:r>
      <w:r>
        <w:rPr/>
        <w:t>ꦣ</w:t>
      </w:r>
      <w:r>
        <w:rPr/>
        <w:t>싃扳嘪⑑걌慩绂刴城奱稯ꄷ</w:t>
      </w:r>
      <w:r>
        <w:rPr/>
        <w:t>ⶱ</w:t>
      </w:r>
      <w:r>
        <w:rPr/>
        <w:t>⡴</w:t>
      </w:r>
      <w:r>
        <w:rPr/>
        <w:t>剐슿睳☬啚稩〹䠸瑭㥏㑃犵癌䥴ꄬ㨲⩤忂煴쏃䌥ꍎ灉剓帬幠䡈⸫嫂싎쉧犿偶㑆乀딻ꥩ煇浺⩅⬩抻㗎䰵砭玿뭬䨱㑖洲䑥싂猱䥑쉱⾱쉊浔쏂</w:t>
      </w:r>
      <w:r>
        <w:rPr/>
        <w:t>ꥀⵠ</w:t>
      </w:r>
      <w:r>
        <w:rPr/>
        <w:t>䄹滂칇狂걫</w:t>
      </w:r>
      <w:r>
        <w:rPr/>
        <w:t>ꔯ⨲</w:t>
      </w:r>
      <w:r>
        <w:rPr/>
        <w:t>쉭쉄塈뽷啀獔ㅓ</w:t>
      </w:r>
      <w:r>
        <w:rPr/>
        <w:t>ꤽ</w:t>
      </w:r>
      <w:r>
        <w:rPr/>
        <w:t>⽔捾杧㘺㕀癥佯佩杲⌻ꄩ縷彾䤹䉲ꅞ暘땣䧂딮䐲桷塾桨瀥䱞敱㘳㧂吶䑬쉫䆬穠쉪つ䉳㊏츪쉎</w:t>
      </w:r>
      <w:r>
        <w:rPr/>
        <w:t>⢻</w:t>
      </w:r>
      <w:r>
        <w:rPr/>
        <w:t>㭦䰱硘扮灍ꥨ夨슡묣轘숪슿礸쉋圶樲╸槂䕳琭㉠坭睫싂칒숣녡땕晈㑌䡹毂쉟㑹쉁㌷뭬彉恅碵婅숻圥곂晕畩䇂先䜰쉃獩㴪浐䆩幬嘻汉奠䐣ꥬ칮兡盂廂物</w:t>
      </w:r>
      <w:r>
        <w:rPr/>
        <w:t>ꔽ</w:t>
      </w:r>
      <w:r>
        <w:rPr/>
        <w:t>격䕷ㄽ뿂彣瘊慵彤</w:t>
      </w:r>
      <w:r>
        <w:rPr/>
        <w:t>⡰</w:t>
      </w:r>
      <w:r>
        <w:rPr/>
        <w:t>猬⹤쉂彲숤㏂ꆏ幌摔䵱嘹の㭋㎬伹뼩</w:t>
      </w:r>
      <w:r>
        <w:rPr/>
        <w:t>꤬</w:t>
      </w:r>
      <w:r>
        <w:rPr/>
        <w:t>辿灔浚獫</w:t>
      </w:r>
      <w:r>
        <w:rPr/>
        <w:t>Ⱬ</w:t>
      </w:r>
      <w:r>
        <w:rPr/>
        <w:t>头⭊捗挬剉쉷</w:t>
      </w:r>
      <w:r>
        <w:rPr/>
        <w:t>ⱟ</w:t>
      </w:r>
      <w:r>
        <w:rPr/>
        <w:t>ⷂ</w:t>
      </w:r>
      <w:r>
        <w:rPr/>
        <w:t>婫䡃祧뭐㡮⨽㡞噋辿Ⓕ杬慵껂临拃嘵彋뾡硲橢뭩걱眬녗쉇쉨</w:t>
      </w:r>
      <w:r>
        <w:rPr/>
        <w:t>ꔱ</w:t>
      </w:r>
      <w:r>
        <w:rPr/>
        <w:t>㉠䁔ꥶ枿獔⥩쉀떩吩婰佧곂洮穲䪬顩奙偾⼨㑷쉇걤쉙奓珍㬥顐䡋</w:t>
      </w:r>
      <w:r>
        <w:rPr/>
        <w:t>ꤲ</w:t>
      </w:r>
      <w:r>
        <w:rPr/>
        <w:t>싂䮥㛎奞佂猥張䴵⚏네뼸쵚浣쉀꥘䑕泂㇎佯亻潦쵹숭⍦⤵㡣䐳깓</w:t>
      </w:r>
      <w:r>
        <w:rPr/>
        <w:t>ⵔ</w:t>
      </w:r>
      <w:r>
        <w:rPr/>
        <w:t>慎煲抻獗녔䤫㕥牮扡쉈烂晁쉕痍㡏轊䯂ꍕ䖿䥧㜪恁慊숸啍⥣圴歡妱䵯䣂囂䈭⺘䬨剞䝎㡵</w:t>
      </w:r>
      <w:r>
        <w:rPr/>
        <w:t>⠳</w:t>
      </w:r>
      <w:r>
        <w:rPr/>
        <w:t>啡偈캿澏噢扗ꍙ埂␺煗䠣摍</w:t>
      </w:r>
      <w:r>
        <w:rPr/>
        <w:t>ꗂ⧃⹀</w:t>
      </w:r>
      <w:r>
        <w:rPr/>
        <w:t>擂㑨妡숽轠猶佺樦弰䡔䩌㣃牫</w:t>
      </w:r>
      <w:r>
        <w:rPr/>
        <w:t>ⱖ</w:t>
      </w:r>
      <w:r>
        <w:rPr/>
        <w:t>穃㠳</w:t>
      </w:r>
      <w:r>
        <w:rPr/>
        <w:t>ꔴ</w:t>
      </w:r>
      <w:r>
        <w:rPr/>
        <w:t>楶⎥圵ꅯ汣庣쉲䥇슱㗂噟未䑫悘㝌ꏂ</w:t>
      </w:r>
      <w:r>
        <w:rPr/>
        <w:t>Ɽ</w:t>
      </w:r>
      <w:r>
        <w:rPr/>
        <w:t>ꇂ갨⩑繶硫渽煙⺘뭑䥲⌻</w:t>
      </w:r>
      <w:r>
        <w:rPr/>
        <w:t>⵰</w:t>
      </w:r>
      <w:r>
        <w:rPr/>
        <w:t>쉠烂⹖疘㩪楮ꌤ䯍넰녲</w:t>
      </w:r>
      <w:r>
        <w:rPr/>
        <w:t>ꥏ</w:t>
      </w:r>
      <w:r>
        <w:rPr/>
        <w:t>勂塡砶㖘쉾绂쵡婡츱稯婵欷촯冥㊘㠮轈</w:t>
      </w:r>
      <w:r>
        <w:rPr/>
        <w:t>ꥌ</w:t>
      </w:r>
      <w:r>
        <w:rPr/>
        <w:t>쉟쉆参␽欯䑓⍩䓎䑸䝤瑱⹀⹑쉡燂剠</w:t>
      </w:r>
      <w:r>
        <w:rPr/>
        <w:t>⢏</w:t>
      </w:r>
      <w:r>
        <w:rPr/>
        <w:t>桄恸㨲㑥顶♫湸䌷</w:t>
      </w:r>
      <w:r>
        <w:rPr/>
        <w:t>⡞</w:t>
      </w:r>
      <w:r>
        <w:rPr/>
        <w:t>幵杯㟍怺杌挶顔欬柂摠촳桮</w:t>
      </w:r>
      <w:r>
        <w:rPr/>
        <w:t>⠵</w:t>
      </w:r>
      <w:r>
        <w:rPr/>
        <w:t>䣂䵆쉠䦩彪烂슩땏䅂슣⭂牙䤤㕯栰㓂帨믍䱦晗祗䉦䡃슡</w:t>
      </w:r>
      <w:r>
        <w:rPr/>
        <w:t>ⱍ</w:t>
      </w:r>
      <w:r>
        <w:rPr/>
        <w:t>㙲␹㎵呎㠪繗䀥氹橥녏揂擂轕Ⓨ㕱쉁썥⩴䊱汑汫딵皣믂䔴题긱伽歱㩐숺쉄轀奨绍墩汥뾮⤪㌲뭩砥整㭮쏃㞿깫숥ぢ⿂䯂䩡爺</w:t>
      </w:r>
      <w:r>
        <w:rPr/>
        <w:t>꧃╈</w:t>
      </w:r>
      <w:r>
        <w:rPr/>
        <w:t>㈷削뭥佷橚淂嫂⎩ꍍヂ態婔偐Ⓜ</w:t>
      </w:r>
      <w:r>
        <w:rPr/>
        <w:t>⣂</w:t>
      </w:r>
      <w:r>
        <w:rPr/>
        <w:t>轭</w:t>
      </w:r>
      <w:r>
        <w:rPr/>
        <w:t>ⴣ</w:t>
      </w:r>
      <w:r>
        <w:rPr/>
        <w:t>瘯窱兮</w:t>
      </w:r>
      <w:r>
        <w:rPr/>
        <w:t>ⰰ</w:t>
      </w:r>
      <w:r>
        <w:rPr/>
        <w:t>痂㯂碬楯슬㤲灶</w:t>
      </w:r>
      <w:r>
        <w:rPr/>
        <w:t>ꥇ</w:t>
      </w:r>
      <w:r>
        <w:rPr/>
        <w:t>쉵㝰牚걾⩪㙬煭쉙䥭敮䩖⴩╶䨰䔤卵⒣싃㩐㪡쉤楒䞩桅佗瑇欮녆ꅧ硗슮〺䨺㥦慠琲♐넷믂숦祚䵔㤮渣幡ꄹ</w:t>
      </w:r>
      <w:r>
        <w:rPr/>
        <w:t>⢻</w:t>
      </w:r>
      <w:r>
        <w:rPr/>
        <w:t>㩒㈷춿䑣쉲녡뇂溿智䴺⍆㝎㌨⚻䆱悘쉞攵</w:t>
      </w:r>
      <w:r>
        <w:rPr/>
        <w:t>ꦵ</w:t>
      </w:r>
      <w:r>
        <w:rPr/>
        <w:t>矂숬⽘穉䰶汢烍갦䠥㭞䌻丨牒⭍䥠徿슿桠枬携쌰潭怰</w:t>
      </w:r>
      <w:r>
        <w:rPr/>
        <w:t>⠱</w:t>
      </w:r>
      <w:r>
        <w:rPr/>
        <w:t>⽙</w:t>
      </w:r>
      <w:r>
        <w:rPr/>
        <w:t>꥟</w:t>
      </w:r>
      <w:r>
        <w:rPr/>
        <w:t>숤憮圷䛂協㵮朻顲执欶晸㡲녣䠬䵴䅮ㅎ䧂㡎爦䷂輩橫䝣挊摤栶杰ꥳ潊彍慷幌㍄㡡睦㧂䅰轆汘</w:t>
      </w:r>
      <w:r>
        <w:rPr/>
        <w:t>⢻</w:t>
      </w:r>
      <w:r>
        <w:rPr/>
        <w:t>칲啣ㆱ〽摓㈵⩱⩵썸憏㑡攺䊵䩇繳剖☪栣勂畋乩ꍑꥪ⩍〲轸埂滂䫂ꍠべ묪恹㑲䈨䍙溮囂⿂</w:t>
      </w:r>
      <w:r>
        <w:rPr/>
        <w:t>ꤦ</w:t>
      </w:r>
      <w:r>
        <w:rPr/>
        <w:t>묹㝗䅈껂凂堻灵딮쉉껂爨婃灏꺣桾䣍䩔</w:t>
      </w:r>
      <w:r>
        <w:rPr/>
        <w:t>⡰</w:t>
      </w:r>
      <w:r>
        <w:rPr/>
        <w:t>摎⬥⻂瓍⫂嚥桔兑棂⑍甴⭓⌥㤥参に쌲</w:t>
      </w:r>
      <w:r>
        <w:rPr/>
        <w:t>ꕌ</w:t>
      </w:r>
      <w:r>
        <w:rPr/>
        <w:t>䅪顒⬶㡯뽌漺⼬</w:t>
      </w:r>
      <w:r>
        <w:rPr/>
        <w:t>ꕞ</w:t>
      </w:r>
      <w:r>
        <w:rPr/>
        <w:t>祏</w:t>
      </w:r>
      <w:r>
        <w:rPr/>
        <w:t>Ⱨ</w:t>
      </w:r>
      <w:r>
        <w:rPr/>
        <w:t>䙢睴杫䁮숲㕞顅暬슏坘丱ㆥ㭢䗂㉊㣂滎㜽桀愬䑂⬽䵚楕⩗싂ꆣ浬祩⏎櫂䭮喩䊻㥓</w:t>
      </w:r>
      <w:r>
        <w:rPr/>
        <w:t>Ⱖ</w:t>
      </w:r>
      <w:r>
        <w:rPr/>
        <w:t>帷囂帺䩮</w:t>
      </w:r>
      <w:r>
        <w:rPr/>
        <w:t>ⶡ</w:t>
      </w:r>
      <w:r>
        <w:rPr/>
        <w:t>䬱泂쉕启発묥挨敩䥯뭄䏂捌╡刲쉲⩆썵匫䨵ꇂ슩䁇㌷は恀亵䳂</w:t>
      </w:r>
      <w:r>
        <w:rPr/>
        <w:t>ꗂ</w:t>
      </w:r>
      <w:r>
        <w:rPr/>
        <w:t>仂숶扬䈹扶咥㝒札⧂칺䗂㦿쎡䩺⬸숦뭣㭯甹쉠☸넦熘컃䴹潀硲숸썙숱盂싂╘湸剠帯썯</w:t>
      </w:r>
      <w:r>
        <w:rPr/>
        <w:t>⡔</w:t>
      </w:r>
      <w:r>
        <w:rPr/>
        <w:t>깒쉾䕯桹皩濂ꅄ숬喵喩⭑⭶䑱焲乃쉙䡇䐶痂呩쉹㘯쌺爰慺䅊危弪枣㍃匪津䩢</w:t>
      </w:r>
      <w:r>
        <w:rPr/>
        <w:t>ꕤ</w:t>
      </w:r>
      <w:r>
        <w:rPr/>
        <w:t>㈲䄫潂塎縨呎㢘䤽㥗뭄眤ꏂ⩟奏悱⼪슿嗃쉮⺵숪⮬</w:t>
      </w:r>
      <w:r>
        <w:rPr/>
        <w:t>⡰</w:t>
      </w:r>
      <w:r>
        <w:rPr/>
        <w:t>쵂愣⑳쵣㨻쉁㨸뾬圻ꥠ䕴ꆘ䔸繶</w:t>
      </w:r>
      <w:r>
        <w:rPr/>
        <w:t>⠫</w:t>
      </w:r>
      <w:r>
        <w:rPr/>
        <w:t>䔷ㅉ擂⒬쉘浑㖥殻㍥㠽Ⓜ㨫嘫쉦䍤갣啉♶偷咘</w:t>
      </w:r>
      <w:r>
        <w:rPr/>
        <w:t>ꥌ</w:t>
      </w:r>
      <w:r>
        <w:rPr/>
        <w:t>숨싂䘸楍♔摉杹␮땢⹍쉏</w:t>
      </w:r>
      <w:r>
        <w:rPr/>
        <w:t>⠩</w:t>
      </w:r>
      <w:r>
        <w:rPr/>
        <w:t>沣佁쉵潉⩪숣輲怵⪱䌸稵츴◃쉙㞬瀨</w:t>
      </w:r>
      <w:r>
        <w:rPr/>
        <w:t>ꤶ</w:t>
      </w:r>
      <w:r>
        <w:rPr/>
        <w:t>㏍㑗뭎旂䈥◂쉃忂塷⪣싂쉣䈥䔸䕸嫂㕢斿轊垮䴥䝾潌⑺乨</w:t>
      </w:r>
      <w:r>
        <w:rPr/>
        <w:t>ꤥ</w:t>
      </w:r>
      <w:r>
        <w:rPr/>
        <w:t>檡⩈㙣䙎䜭뼥澡栻⼩</w:t>
      </w:r>
      <w:r>
        <w:rPr/>
        <w:t>⡙</w:t>
      </w:r>
      <w:r>
        <w:rPr/>
        <w:t>䡫䈪皥呸唥㍩</w:t>
      </w:r>
      <w:r>
        <w:rPr/>
        <w:t>꧂</w:t>
      </w:r>
      <w:r>
        <w:rPr/>
        <w:t>数ㅀ澩㍗</w:t>
      </w:r>
      <w:r>
        <w:rPr/>
        <w:t>ⳃ</w:t>
      </w:r>
      <w:r>
        <w:rPr/>
        <w:t>唷伲ぬ眹娮쉨田쵲浯妩숳堷㝦辵⨻噕妘묣</w:t>
      </w:r>
      <w:r>
        <w:rPr/>
        <w:t>⡡</w:t>
      </w:r>
      <w:r>
        <w:rPr/>
        <w:t>侱䋂䈱睈轆橵浙祂뭱䗂묰䥕顉쉾彔卡촻땬녣ꍕ쉷㫂䰨湂䑵䱊⭏칯顦⿂䬹彖㕇쉵♺匱㫎뽶뽬ꌣ⏂睊眳꥚⭱⽩⨺䍑숴숨㠭㡇쉩⹭긽뭥乬기恷</w:t>
      </w:r>
      <w:r>
        <w:rPr/>
        <w:t>ꕞ</w:t>
      </w:r>
      <w:r>
        <w:rPr/>
        <w:t>싂氦䔽촰牫㔩쉌</w:t>
      </w:r>
      <w:r>
        <w:rPr/>
        <w:t>ⵒ</w:t>
      </w:r>
      <w:r>
        <w:rPr/>
        <w:t>䭶䝁晈睃剓⩲斩쉫䵨぀㙨䵆爻橠㧎顶獚쉩묷䘥㫂桌꥾䔵㭱噰杂涘싃㙸敺╦䩆滂䷂䡥쉌⒡穞䐥쉬總</w:t>
      </w:r>
      <w:r>
        <w:rPr/>
        <w:t>ⰺ</w:t>
      </w:r>
      <w:r>
        <w:rPr/>
        <w:t>쉋儴⌊甸㑐䰨橅撣䑡㓎係䁰䉶쉩䒻斩⍗癪뼪ꌲ쉉彃슩㠮妩楯╒䱞柂澻佦ㅕ娭ꥵ帽⫎땋獴슣灳䍘슱숣쵃㔩넫⤺뭞啗瑶뭁䥬䙃繹悱갣쉐</w:t>
      </w:r>
      <w:r>
        <w:rPr/>
        <w:t>꧍</w:t>
      </w:r>
      <w:r>
        <w:rPr/>
        <w:t>厱</w:t>
      </w:r>
      <w:r>
        <w:rPr/>
        <w:t>⠣</w:t>
      </w:r>
      <w:r>
        <w:rPr/>
        <w:t>乣硂畹㴪偷䝊题圶䁬繚咥攺숪㮏䱗쉟挦⼨쉌䥶慢牅潈䍺긦匮懂坙枩믂䭎㌨</w:t>
      </w:r>
      <w:r>
        <w:rPr/>
        <w:t>ꥉ</w:t>
      </w:r>
      <w:r>
        <w:rPr/>
        <w:t>汲쉈</w:t>
      </w:r>
      <w:r>
        <w:rPr/>
        <w:t>ⵅ</w:t>
      </w:r>
      <w:r>
        <w:rPr/>
        <w:t>㥌灶硠湧灋</w:t>
      </w:r>
      <w:r>
        <w:rPr/>
        <w:t>⢣</w:t>
      </w:r>
      <w:r>
        <w:rPr/>
        <w:t>ꕅ</w:t>
      </w:r>
      <w:r>
        <w:rPr/>
        <w:t>顈㉁ꄪ깥乐頮쉷婚♍獲㑲癸彠</w:t>
      </w:r>
      <w:r>
        <w:rPr/>
        <w:t>ꕘ</w:t>
      </w:r>
      <w:r>
        <w:rPr/>
        <w:t>い敞佶楂椭瓂猣焺晕㥰㓂㜲㬦껂幀倰</w:t>
      </w:r>
      <w:r>
        <w:rPr/>
        <w:t>ⵙ</w:t>
      </w:r>
      <w:r>
        <w:rPr/>
        <w:t>ⱋ</w:t>
      </w:r>
      <w:r>
        <w:rPr/>
        <w:t>塉</w:t>
      </w:r>
      <w:r>
        <w:rPr/>
        <w:t>ꤸ</w:t>
      </w:r>
      <w:r>
        <w:rPr/>
        <w:t>㕐쉺ぶ㭭婧剷긦뮬焭奺</w:t>
      </w:r>
      <w:r>
        <w:rPr/>
        <w:t>Ⱚ</w:t>
      </w:r>
      <w:r>
        <w:rPr/>
        <w:t>㓎㪬㬵乀仂繶剈䁎歕㩙䱴뮿制㘪쉖婋ꅅ䎩㴩⾘䅚㔹劣썹䈮恶㝏깂媻㍂</w:t>
      </w:r>
      <w:r>
        <w:rPr/>
        <w:t>ⱺ</w:t>
      </w:r>
      <w:r>
        <w:rPr/>
        <w:t>硉澡恀䒘ꅷ䆩썳㐽幅灟吽扫쌲㠪쉬䍡</w:t>
      </w:r>
      <w:r>
        <w:rPr/>
        <w:t>ⴷ</w:t>
      </w:r>
      <w:r>
        <w:rPr/>
        <w:t>剞䑏뼥唵䕀㭫딨㤶⛂䡳╔恞畚㑶쉁싂싂쉇♏じ⚣䱫쉇䁑ꅆ侮캮◂略甴⑨嗂㑩擂⏂쵭䑲딣总ꏂ穞挫圹▵截稳㮻楅䛂㬦潳㝩䬬␦电枘깚癮乷䳂ノ樦</w:t>
      </w:r>
      <w:r>
        <w:rPr/>
        <w:t>ꔱ</w:t>
      </w:r>
      <w:r>
        <w:rPr/>
        <w:t>䡩庡䃂啒㟂瘤싎㭥⒵娥䜫䍉䈽묳㬶</w:t>
      </w:r>
      <w:r>
        <w:rPr/>
        <w:t>ꔯ⥔</w:t>
      </w:r>
      <w:r>
        <w:rPr/>
        <w:t>乧婅祠㑤渵ꅮ☵☨繑奐晈湎仂䃍敾</w:t>
      </w:r>
      <w:r>
        <w:rPr/>
        <w:t>ⱐ</w:t>
      </w:r>
      <w:r>
        <w:rPr/>
        <w:t>슿瘬⼺搸㯍</w:t>
      </w:r>
      <w:r>
        <w:rPr/>
        <w:t>ꖵ</w:t>
      </w:r>
      <w:r>
        <w:rPr/>
        <w:t>剗㭊稭䐹㪬湖捘뽄獌</w:t>
      </w:r>
      <w:r>
        <w:rPr/>
        <w:t>ꖩ</w:t>
      </w:r>
      <w:r>
        <w:rPr/>
        <w:t>倥㎏땟뭞婍婬䑖頲</w:t>
      </w:r>
      <w:r>
        <w:rPr/>
        <w:t>⠪</w:t>
      </w:r>
      <w:r>
        <w:rPr/>
        <w:t>癳⽞땸⵭쉀䭸</w:t>
      </w:r>
      <w:r>
        <w:rPr/>
        <w:t>ꦮ</w:t>
      </w:r>
      <w:r>
        <w:rPr/>
        <w:t>纣权㔥쌳쉩⭬振㜯姍哂䀥⥤쉬桡䋂剳䰤㙆츤㉘╌칌䕪氺汞婇用䜸橰㶥慁쉞扬슮㊿㪬潲段⤱㫂瑸쉬㜦㐴偡쉉딦佢憿㨣땂杠숸帶쉺⩅쵁쉇獳⹉</w:t>
      </w:r>
      <w:r>
        <w:rPr/>
        <w:t>Ⱪ</w:t>
      </w:r>
      <w:r>
        <w:rPr/>
        <w:t>徻㠩䏂窵㞿㬮淂㷂剃쉆䁅晐稪㝞汳媏⭦칶獉戳慸澩漪⨪廂갨牣㈮춻槂瀣濃㈶繃⍁䱚春뽧㕅妣</w:t>
      </w:r>
      <w:r>
        <w:rPr/>
        <w:t>⡫</w:t>
      </w:r>
      <w:r>
        <w:rPr/>
        <w:t>쉟創썢猳</w:t>
      </w:r>
      <w:r>
        <w:rPr/>
        <w:t>ⲥ</w:t>
      </w:r>
      <w:r>
        <w:rPr/>
        <w:t>䒩䝴㐣卬뇍杳愸䝆䮏㫂擂쉡晋㍎歱栭㬦撵뮱䌻䉊꧎⭲䢮仂깺쉹汪⛂匰⨫歄丨숫껂睃걍悩쉧쉩</w:t>
      </w:r>
      <w:r>
        <w:rPr/>
        <w:t>ꗂ</w:t>
      </w:r>
      <w:r>
        <w:rPr/>
        <w:t>䛍쉎琽䭔晔核㦣쵓⍞㭡睚㝵츫⤹榩梻㔯</w:t>
      </w:r>
      <w:r>
        <w:rPr/>
        <w:t>ꗂ</w:t>
      </w:r>
      <w:r>
        <w:rPr/>
        <w:t>캘땏춡녵깧⪏䈨㥅ꅳ쉆슱䥣䫂</w:t>
      </w:r>
      <w:r>
        <w:rPr/>
        <w:t>ꔦ⹱</w:t>
      </w:r>
      <w:r>
        <w:rPr/>
        <w:t>灗⻍쉁㩶彮⍥橥㘫칍攊埂⴪ㄬ쉳㵊泂乕䄵呋싂떡撱걮㕎㓂⛂㌭춏圱䥍呃顮</w:t>
      </w:r>
      <w:r>
        <w:rPr/>
        <w:t>ⲏ</w:t>
      </w:r>
      <w:r>
        <w:rPr/>
        <w:t>숵싂汏儦㗂䑀丯眮쉑姍䞵䍫⭋㑓쉃䁁㘴䁮㥺槂䒡⍅㥰す協⨶煫輩磂画㈨恏橠幫⽕</w:t>
      </w:r>
      <w:r>
        <w:rPr/>
        <w:t>⡄</w:t>
      </w:r>
      <w:r>
        <w:rPr/>
        <w:t>⿎䩂㑄䥃偤뮘</w:t>
      </w:r>
      <w:r>
        <w:rPr/>
        <w:t>ꤪ</w:t>
      </w:r>
      <w:r>
        <w:rPr/>
        <w:t>쉱䟂祑瑌ㆡ㭶到䡉녢╙칎쉊歮☷䈺</w:t>
      </w:r>
      <w:r>
        <w:rPr/>
        <w:t>ꥑ</w:t>
      </w:r>
      <w:r>
        <w:rPr/>
        <w:t>斿太</w:t>
      </w:r>
      <w:r>
        <w:rPr/>
        <w:t>ꕍ</w:t>
      </w:r>
      <w:r>
        <w:rPr/>
        <w:t>怩彶囂ㅓ睊┭쉬揂呸▻┽冱⍭䝈䅕橋</w:t>
      </w:r>
      <w:r>
        <w:rPr/>
        <w:t>ⰻ</w:t>
      </w:r>
      <w:r>
        <w:rPr/>
        <w:t>灪冘䓂곂꥘⭷쉥뽾癫</w:t>
      </w:r>
      <w:r>
        <w:rPr/>
        <w:t>ⱊ</w:t>
      </w:r>
      <w:r>
        <w:rPr/>
        <w:t>矂允彧妮牚并♀⼷祡故⧂♭嚻쉀截䵞☬슣녎槂⬲祑싂祷㬣眰偾㘬⫎嫂쉬뇂</w:t>
      </w:r>
      <w:r>
        <w:rPr/>
        <w:t>꥓</w:t>
      </w:r>
      <w:r>
        <w:rPr/>
        <w:t>湁썙砲㟂瑮䟂⭸떻汪䭏䑶㵚䈦㟎砮층䭎㉩뽦쉇䕧权䉟飂촲癏⥳</w:t>
      </w:r>
      <w:r>
        <w:rPr/>
        <w:t>ⵅ</w:t>
      </w:r>
      <w:r>
        <w:rPr/>
        <w:t>㙙칊焫礪戯に瑅穃숬땊伹慷㨲⨣䔹䁃쉴飂橷</w:t>
      </w:r>
      <w:r>
        <w:rPr/>
        <w:t>ⰺ</w:t>
      </w:r>
      <w:r>
        <w:rPr/>
        <w:t>劣ꄪ啤깃⨭べ潔㡦䚻枬㭐瞬깯淂䢡浒ꅟ䱏戴繎㕀쉨啥썐숷녥砻嘽偳湅뮘䑘㔪晢偡⪱쉙⌽㒣㍅㭕ꥡ兆穅䎥䉲㬨に䀨离싂</w:t>
      </w:r>
      <w:r>
        <w:rPr/>
        <w:t>꧍</w:t>
      </w:r>
      <w:r>
        <w:rPr/>
        <w:t>쉖컂淂搭㐨숽千䔶瞿㝆</w:t>
      </w:r>
      <w:r>
        <w:rPr/>
        <w:t>ꕶ</w:t>
      </w:r>
      <w:r>
        <w:rPr/>
        <w:t>槃䉃心쵭⹆꥘卑뽑쏂칩ꍎ亵╓뇃偯佃㩾奢䥈扆썞숬䱹╴癐廎䙟䭮떬ꅑ掵쵴揂䩱禘㴲쉗쉒煀爩䄺䭎恐⥍䁶焯繬梬剖柂纥썇䁷䈴䤺쉉扊⩮忂⚮䌦穴㙰嗂㨪깸</w:t>
      </w:r>
      <w:r>
        <w:rPr/>
        <w:t>ⷎ</w:t>
      </w:r>
      <w:r>
        <w:rPr/>
        <w:t>㍢畬䅭わ檥㩄숰䋃㈥쉦</w:t>
      </w:r>
      <w:r>
        <w:rPr/>
        <w:t>ꕪ</w:t>
      </w:r>
      <w:r>
        <w:rPr/>
        <w:t>썊걂乺掬㥳斵뽯柎曂儬灗祺偕䵅顅當</w:t>
      </w:r>
      <w:r>
        <w:rPr/>
        <w:t>⠵</w:t>
      </w:r>
      <w:r>
        <w:rPr/>
        <w:t>慒⩘㜶</w:t>
      </w:r>
      <w:r>
        <w:rPr/>
        <w:t>ⲡ</w:t>
      </w:r>
      <w:r>
        <w:rPr/>
        <w:t>ꌯ</w:t>
      </w:r>
      <w:r>
        <w:rPr/>
        <w:t>ⱔ</w:t>
      </w:r>
      <w:r>
        <w:rPr/>
        <w:t>쉎쉢噲</w:t>
      </w:r>
      <w:r>
        <w:rPr/>
        <w:t>꧂</w:t>
      </w:r>
      <w:r>
        <w:rPr/>
        <w:t>杄싃嘺䕋䅋扦</w:t>
      </w:r>
      <w:r>
        <w:rPr/>
        <w:t>⡳</w:t>
      </w:r>
      <w:r>
        <w:rPr/>
        <w:t>椣嫂㒘</w:t>
      </w:r>
      <w:r>
        <w:rPr/>
        <w:t>ꦱ</w:t>
      </w:r>
      <w:r>
        <w:rPr/>
        <w:t>ꏂ晢侩</w:t>
      </w:r>
      <w:r>
        <w:rPr/>
        <w:t>꧂</w:t>
      </w:r>
      <w:r>
        <w:rPr/>
        <w:t>傘牐䖡嫂桥湡싂嗂䠫ꍧ칙䩵纡㟂忂旂㯃䔩⏂䧂걩䪮塥䵡㩎깕깋⩐厡牶슱奞</w:t>
      </w:r>
      <w:r>
        <w:rPr/>
        <w:t>꤯</w:t>
      </w:r>
      <w:r>
        <w:rPr/>
        <w:t>㌬佗䘫䕚숲严顩䉆뽸㥲栥い扆圽挭捥䨻懃슱嗂⍇牐㑖橳쉪䍡쉚殻䱫欱恐轍싍旂慟묹㌹夦坷㥘뭔橥뾩㨽䑒去캻䦣剬参</w:t>
      </w:r>
      <w:r>
        <w:rPr/>
        <w:t>ⱱ</w:t>
      </w:r>
      <w:r>
        <w:rPr/>
        <w:t>嘴彴歁쵚積㠰녶兢⥒䍶幡쉆睄㶏⑎乑곂堪坎督ꥦ佔⩍숽帻싂䧎쉑䙐溵圴넱䡥冮⸴剨⥷㋂磎Ⓧ쉂楸</w:t>
      </w:r>
      <w:r>
        <w:rPr/>
        <w:t>ꥅ</w:t>
      </w:r>
      <w:r>
        <w:rPr/>
        <w:t>椫照갨怳㙢帻徿䅒䠊獖癉线ꅤ敇뭄煊⫂此㝌烂眣さ歺猰숯囃係쉒睏㩸ㅲ쉅ㅍ橾疻姍砸毂垣乓䡸爯쉬㕔㨪싂炻䑴灬⾬숦彲䙶</w:t>
      </w:r>
      <w:r>
        <w:rPr/>
        <w:t>ꕤ</w:t>
      </w:r>
      <w:r>
        <w:rPr/>
        <w:t>ꇂ䅶敠</w:t>
      </w:r>
      <w:r>
        <w:rPr/>
        <w:t>⡆┸</w:t>
      </w:r>
      <w:r>
        <w:rPr/>
        <w:t>넶輲晎䵯쉔伺䱘優쉶吲坙⥙从灱칭┩瀯䉙㇂朸⧂䎿犡吩楉</w:t>
      </w:r>
      <w:r>
        <w:rPr/>
        <w:t>ⲩ</w:t>
      </w:r>
      <w:r>
        <w:rPr/>
        <w:t>㩱㭊礪剈憵칗歇쉃▵㭨슩术쉬쉡䅃爷彋祕樬汌嘮癍㵨숽㠹䥖숱⽏稵ぺ䧍輭쉋깰绂礹悩接獳⩙</w:t>
      </w:r>
      <w:r>
        <w:rPr/>
        <w:t>ⱔ</w:t>
      </w:r>
      <w:r>
        <w:rPr/>
        <w:t>㟂啪숣呋㵠珎儣㑗慈塂깬ꄪ⥺浑㵌숻ぱ㫂漬湯⽫敗䊩拍氤樥焫䈯濂吣㝪弳</w:t>
      </w:r>
      <w:r>
        <w:rPr/>
        <w:t>ꤺ</w:t>
      </w:r>
      <w:r>
        <w:rPr/>
        <w:t>년⨥쉈ㄮ珃湢攮</w:t>
      </w:r>
      <w:r>
        <w:rPr/>
        <w:t>ꦏ</w:t>
      </w:r>
      <w:r>
        <w:rPr/>
        <w:t>瓂䇍㍧䁴橦⩊䪩썎哎⬽噭☬䛍</w:t>
      </w:r>
      <w:r>
        <w:rPr/>
        <w:t>ꤪ</w:t>
      </w:r>
      <w:r>
        <w:rPr/>
        <w:t>ぷ楃呧䂱畉㚏琬쉹숩</w:t>
      </w:r>
      <w:r>
        <w:rPr/>
        <w:t>ꤹ</w:t>
      </w:r>
      <w:r>
        <w:rPr/>
        <w:t>幪整㓂佦撵</w:t>
      </w:r>
      <w:r>
        <w:rPr/>
        <w:t>꧂</w:t>
      </w:r>
      <w:r>
        <w:rPr/>
        <w:t>㶡</w:t>
      </w:r>
      <w:r>
        <w:rPr/>
        <w:t>ⴴ</w:t>
      </w:r>
      <w:r>
        <w:rPr/>
        <w:t>唳꺿捂䌱慁飂╦繍쵈칞䨤穤梿쉂㙌㥖쏂㭶䘺琤潬⩹杰㩢쉔燂쉤捈塭䴳쉲沏䵑</w:t>
      </w:r>
      <w:r>
        <w:rPr/>
        <w:t>ꦘ</w:t>
      </w:r>
      <w:r>
        <w:rPr/>
        <w:t>䧂匫惂쉙ㅆ넫冬쉊捪㓂䱷⽌ㄻ唣檩㇂숱汅穱䍇焹幉䩪厣桋傡䪱쉑浚</w:t>
      </w:r>
      <w:r>
        <w:rPr/>
        <w:t>Ⱙ</w:t>
      </w:r>
      <w:r>
        <w:rPr/>
        <w:t>싂㔣땺假父슩瀥┽䭵亘慂媘⿃偌涥ꌵ呮⩐秂眽쉗瘵慅╾쉔槂倻湷䵳⧂걕畩쉵你⭈ꅁ捌汮뽫徻ꥬ</w:t>
      </w:r>
      <w:r>
        <w:rPr/>
        <w:t>ⲡ</w:t>
      </w:r>
      <w:r>
        <w:rPr/>
        <w:t>㐵お⩶숰뽑圶婾⩵乃嗂⪮坨㑣땎쉁㐷眫兤坵</w:t>
      </w:r>
      <w:r>
        <w:rPr/>
        <w:t>ꥍ</w:t>
      </w:r>
      <w:r>
        <w:rPr/>
        <w:t>떵䮮뾩硞칇彴촹䙘䑱⬤慸⭣㮵쵨畫䉮療ꎏ㥁瑚슥穡浰窩ꅁ칐⸺뭑ㄪ剾疘썦䪩塋祄申㫂抵礮八慔䅳䡢仍㩹濎쉩</w:t>
      </w:r>
      <w:r>
        <w:rPr/>
        <w:t>⡲</w:t>
      </w:r>
      <w:r>
        <w:rPr/>
        <w:t>녆䳂⫂睶剋呓쵞䠹쉢</w:t>
      </w:r>
      <w:r>
        <w:rPr/>
        <w:t>ꤪ</w:t>
      </w:r>
      <w:r>
        <w:rPr/>
        <w:t>䨯ヂ福䁭쉅た扙㩢頨㨪珎瑊㠴医浍쉁䈱䉵┭</w:t>
      </w:r>
      <w:r>
        <w:rPr/>
        <w:t>ⲱ</w:t>
      </w:r>
      <w:r>
        <w:rPr/>
        <w:t>㦩㥢뽀</w:t>
      </w:r>
      <w:r>
        <w:rPr/>
        <w:t>ꗂ</w:t>
      </w:r>
      <w:r>
        <w:rPr/>
        <w:t>㝙穥꥕뭂깔匳桲䐤</w:t>
      </w:r>
      <w:r>
        <w:rPr/>
        <w:t>⡃☽</w:t>
      </w:r>
      <w:r>
        <w:rPr/>
        <w:t>匣㝊䤤烎⤫恡坐牞穘㣍숷⚥杄쉦捥䴪숮䉺幬㤻䟂佱숻瑮䅙晩걵爲刳䑮䨷꥾⭮歯⑄싂㜴뼤䮡㭋㩨䑨㝉獄昦㥘쌪凃䠬㉃싂慸剾⒘넦硥㘬䙳</w:t>
      </w:r>
      <w:r>
        <w:rPr/>
        <w:t>ⱸ</w:t>
      </w:r>
      <w:r>
        <w:rPr/>
        <w:t>堭뽧䕧便䭱摗숽</w:t>
      </w:r>
      <w:r>
        <w:rPr/>
        <w:t>ꥁ</w:t>
      </w:r>
      <w:r>
        <w:rPr/>
        <w:t>吹㥐䊬</w:t>
      </w:r>
      <w:r>
        <w:rPr/>
        <w:t>ⰽ</w:t>
      </w:r>
      <w:r>
        <w:rPr/>
        <w:t>溩唭婋捣칣썗琫ꅤ繯凂灖ㅱ捫㙚쉏晒</w:t>
      </w:r>
      <w:r>
        <w:rPr/>
        <w:t>ⵡ</w:t>
      </w:r>
      <w:r>
        <w:rPr/>
        <w:t>票⭗넱쉠么슮ㅥ䇂䃂䠵♄剳滃愭䤣儊䯂塖묻䍣歇ꄸ숷慷ꄥㅓ飂攮永輽㋂◂䨪깚숹䏂繂昬</w:t>
      </w:r>
      <w:r>
        <w:rPr/>
        <w:t>⣂</w:t>
      </w:r>
      <w:r>
        <w:rPr/>
        <w:t>䶮</w:t>
      </w:r>
      <w:r>
        <w:rPr/>
        <w:t>ꥇ</w:t>
      </w:r>
      <w:r>
        <w:rPr/>
        <w:t>쉅橑塊硗熮⦡㥤塱偌呔畏䡬ꏂ㥣䝢䝆搶♩⹫쎵杷縮뽓딪䍃㯃⚡磂쌣뭺廂剔礩⚬숮䇃䩆䉯旂䤥強썓습䒬ㅀ쉌⭊䐦</w:t>
      </w:r>
      <w:r>
        <w:rPr/>
        <w:t>ꤸ</w:t>
      </w:r>
      <w:r>
        <w:rPr/>
        <w:t>扏焷公㒻ꍗ⿂娺썂僂</w:t>
      </w:r>
      <w:r>
        <w:rPr/>
        <w:t>⡘</w:t>
      </w:r>
      <w:r>
        <w:rPr/>
        <w:t>㬺ꏂ哂硭䑧╖⭞쵧䨭⏎琨捚煄⑴㉅䡔楓洳埂⸬⽭놱㦿ꌻ⿂奴䙵촩▬</w:t>
      </w:r>
      <w:r>
        <w:rPr/>
        <w:t>ꥒ</w:t>
      </w:r>
      <w:r>
        <w:rPr/>
        <w:t>䴯㟂갥㒣䝂总はꅋ硾傩䩭⑪⥑揍穬瘻瀺⚻㘱灙䐵칐ㅇ녢帰姂쉭䪱恍</w:t>
      </w:r>
      <w:r>
        <w:rPr/>
        <w:t>ⵢ</w:t>
      </w:r>
      <w:r>
        <w:rPr/>
        <w:t>⽞畎乆</w:t>
      </w:r>
      <w:r>
        <w:rPr/>
        <w:t>⡰</w:t>
      </w:r>
      <w:r>
        <w:rPr/>
        <w:t>剪ㅑ塄䩾畂䠭㶩쉚哂묭獩묽䣂犻泂䌺晦</w:t>
      </w:r>
      <w:r>
        <w:rPr/>
        <w:t>ꤪ</w:t>
      </w:r>
      <w:r>
        <w:rPr/>
        <w:t>轧㙣券恆伸晔뭒♚婙ㆡ</w:t>
      </w:r>
      <w:r>
        <w:rPr/>
        <w:t>ⴸ</w:t>
      </w:r>
      <w:r>
        <w:rPr/>
        <w:t>繶㢱橦繩洺癞捁㤷䰬玬ぢ瘺┭숣䘭䝘쉧⨯佣矂乫汤싂挽뽐䥲䩔櫂칁呅뇂斿䋂樮痂砷瘽㓂⫂☲㵨硊乆恌彶䧂깶⍃⼩쉘獮녷쉇쉕啨⭈㘵</w:t>
      </w:r>
      <w:r>
        <w:rPr/>
        <w:t>ⱃ</w:t>
      </w:r>
      <w:r>
        <w:rPr/>
        <w:t>掩믂쉡䱔歳㵘䖮愣⑆⑂䁋浓슣㉙ぉ䱐敺剤滂⼥凎轲倻坭⎻㉍丵</w:t>
      </w:r>
      <w:r>
        <w:rPr/>
        <w:t>⠨</w:t>
      </w:r>
      <w:r>
        <w:rPr/>
        <w:t>ヂ匷쉨숵琴ㄥ뗂穒촸ꍕ乥☱䭚埃숻쉶戦樽瞏挵䈤⌻扦슬싂熡</w:t>
      </w:r>
      <w:r>
        <w:rPr/>
        <w:t>Ⱘ</w:t>
      </w:r>
      <w:r>
        <w:rPr/>
        <w:t>뭓健</w:t>
      </w:r>
      <w:r>
        <w:rPr/>
        <w:t>⡃</w:t>
      </w:r>
      <w:r>
        <w:rPr/>
        <w:t>浮㇂㖵ꌦ彉뿂縻欪眪窣</w:t>
      </w:r>
      <w:r>
        <w:rPr/>
        <w:t>ꕊ</w:t>
      </w:r>
      <w:r>
        <w:rPr/>
        <w:t>㑓婏쉭琯기</w:t>
      </w:r>
      <w:r>
        <w:rPr/>
        <w:t>⠬</w:t>
      </w:r>
      <w:r>
        <w:rPr/>
        <w:t>깾楯슩兄␹썀㙹獑氳婶辻㙷瘶䥂瀺㭓깈顬䑄璬</w:t>
      </w:r>
      <w:r>
        <w:rPr/>
        <w:t>ⴲ⤻</w:t>
      </w:r>
      <w:r>
        <w:rPr/>
        <w:t>睳⤮㙥浖壂ꥪ灈滂䭰飂⑒䗂弮䋂砯繩愪䱪瑋彭㝵⦩淂ヂ딽䗃⨽穣㙦䚱쉟牴䁢싂彋秃숬</w:t>
      </w:r>
      <w:r>
        <w:rPr/>
        <w:t>ꤹ</w:t>
      </w:r>
      <w:r>
        <w:rPr/>
        <w:t>ꆘ칞匪쉱昲摈쉠䔶㯂㝀歕柂쉳爰搸쉭┬컂믂䙦瀪싍䰫䉲瞵牀朩⒏穪㡗噭</w:t>
      </w:r>
      <w:r>
        <w:rPr/>
        <w:t>ꕀ</w:t>
      </w:r>
      <w:r>
        <w:rPr/>
        <w:t>挪䆻⩔卺顧唤</w:t>
      </w:r>
      <w:r>
        <w:rPr/>
        <w:t>⠮</w:t>
      </w:r>
      <w:r>
        <w:rPr/>
        <w:t>绂啩頭쌣쉅⩬ㅯ煈♵ね䌰칰狃湂榻숪攤穳歆㑕卩㇂䍒煱䭑濂䅚㴱숳䵔썲㐭浭㉈㑘⹠╤吽轏飂穁㩁</w:t>
      </w:r>
      <w:r>
        <w:rPr/>
        <w:t>ꤺ</w:t>
      </w:r>
      <w:r>
        <w:rPr/>
        <w:t>땖䙠牴夻㐲갮牣瓂婦犩樻⽅娷㗂婇썀操싎癗勂㕇榮瀫杯㒣</w:t>
      </w:r>
      <w:r>
        <w:rPr/>
        <w:t>ꤲ</w:t>
      </w:r>
      <w:r>
        <w:rPr/>
        <w:t>㫃ꍉ䈶䁸쵉獓쵷곂숴쉯ꥨ䱸奱㜪숩슥㔦䛂㵷⫂厣幸컍䙅煍剖窵⩒癩䓂㥖䀣㴨긊㝪兑촦䉹⎮ꥶ壂厘뇂瑷싃圯奨兌쉵丶顴擂婄䝶칃䁬睍쵾싂乷⹒窡㓂쉡녱珂</w:t>
      </w:r>
      <w:r>
        <w:rPr/>
        <w:t>⣂</w:t>
      </w:r>
      <w:r>
        <w:rPr/>
        <w:t>焹겏輥忍숰欰㒥䑯䭃摫楠</w:t>
      </w:r>
      <w:r>
        <w:rPr/>
        <w:t>ꤽꥂ</w:t>
      </w:r>
      <w:r>
        <w:rPr/>
        <w:t>係숨⻂♏愩땮瑅ꌯ쉍湙䕤㡺斩䔥剕ㄴ凂恪䩩ꏃ䐣轫썦弦⤮믂䯂䩪懍䈲䍂䑕쉭歶䭶숦㖩䕪⥧쉈庮䏂숹埂畍夵縹⏂牪疘燂</w:t>
      </w:r>
      <w:r>
        <w:rPr/>
        <w:t>ꥇ⩲</w:t>
      </w:r>
      <w:r>
        <w:rPr/>
        <w:t>繾牫欣뼺狂㕈</w:t>
      </w:r>
      <w:r>
        <w:rPr/>
        <w:t>Ɫ</w:t>
      </w:r>
      <w:r>
        <w:rPr/>
        <w:t>炥㯂昲䩱쉸㙨쉹浏䵨祑䟂</w:t>
      </w:r>
      <w:r>
        <w:rPr/>
        <w:t>ꔨ</w:t>
      </w:r>
      <w:r>
        <w:rPr/>
        <w:t>㡈㭷儬㩭癶庻捯</w:t>
      </w:r>
      <w:r>
        <w:rPr/>
        <w:t>ꤺ</w:t>
      </w:r>
      <w:r>
        <w:rPr/>
        <w:t>姍䨣쉥ꅅ湏䥨</w:t>
      </w:r>
      <w:r>
        <w:rPr/>
        <w:t>ꤺ</w:t>
      </w:r>
      <w:r>
        <w:rPr/>
        <w:t>ⰱ</w:t>
      </w:r>
      <w:r>
        <w:rPr/>
        <w:t>숺灔䊻ꍾ幥䙎꧎桥땮眲쉚숮恙帹⨷</w:t>
      </w:r>
      <w:r>
        <w:rPr/>
        <w:t>ꦮ</w:t>
      </w:r>
      <w:r>
        <w:rPr/>
        <w:t>⻂ꍋ抡</w:t>
      </w:r>
      <w:r>
        <w:rPr/>
        <w:t>Ⳃ</w:t>
      </w:r>
      <w:r>
        <w:rPr/>
        <w:t>敄砪숸ㆥ彣</w:t>
      </w:r>
      <w:r>
        <w:rPr/>
        <w:t>Ᵽ</w:t>
      </w:r>
      <w:r>
        <w:rPr/>
        <w:t>㶱뾡숪㵌桏爲皘㐯癇䑩榬㞬숶숰㭏摶㑈娪顸睧獯⩶쉰䥵滂쎏⨲䱠輪䩳颻慤严</w:t>
      </w:r>
      <w:r>
        <w:rPr/>
        <w:t>ꕬ⯂</w:t>
      </w:r>
      <w:r>
        <w:rPr/>
        <w:t>㴤敊</w:t>
      </w:r>
      <w:r>
        <w:rPr/>
        <w:t>ⵎ</w:t>
      </w:r>
      <w:r>
        <w:rPr/>
        <w:t>捐㭔她⹪쉵㘺㢥ㅉ斘佖硌걒噯獡猤쉋䅕䰯뭡干坙싂</w:t>
      </w:r>
      <w:r>
        <w:rPr/>
        <w:t>ꤨ</w:t>
      </w:r>
      <w:r>
        <w:rPr/>
        <w:t>嗃㚬쉫갳䋂愣䖱䋂刷ꥵ繯깒쉡殿獂䂩⩃䍁涡硑⽮痂쉤癵ꅵ歇坈쉷䁺⽭</w:t>
      </w:r>
      <w:r>
        <w:rPr/>
        <w:t>⢣</w:t>
      </w:r>
      <w:r>
        <w:rPr/>
        <w:t>㫎썏㑴⌸뭺湕柂쵀䗂㡢⬴姂瑺輰䢮娪捈䗍䰭䄹싂ヂ쉭佪묮䣃촵眰⧂㝧⑟偢䁙ꥶ</w:t>
      </w:r>
      <w:r>
        <w:rPr/>
        <w:t>꧂</w:t>
      </w:r>
      <w:r>
        <w:rPr/>
        <w:t>䥂</w:t>
      </w:r>
      <w:r>
        <w:rPr/>
        <w:t>ꥃ</w:t>
      </w:r>
      <w:r>
        <w:rPr/>
        <w:t>쉖打⹘쉪剰쉌偲硉奕쉄仂琣숶矂䉤ㅈ妥煀ꏍ窻쉮⵴⨱쉋ꥩ椶쏂焳濂㑃橇䡬㠥썮硌쵖쉤佡此쉪狂䢏䡎佉썏倬煺☦충滂ꍄ뽷医</w:t>
      </w:r>
      <w:r>
        <w:rPr/>
        <w:t>ꗂ</w:t>
      </w:r>
      <w:r>
        <w:rPr/>
        <w:t>䝨擂싂塠싎⍫䕯쉗ꥧ婕㥈偒묣슥廃顂䩚땢題䠱䙙夥⩙쉂婌䁓⽏䵤쉃潍쉐㖘䊩㙶┴쉒</w:t>
      </w:r>
      <w:r>
        <w:rPr/>
        <w:t>Ⱙ</w:t>
      </w:r>
      <w:r>
        <w:rPr/>
        <w:t>䲩祋䰨潤슻㍁洶埂</w:t>
      </w:r>
      <w:r>
        <w:rPr/>
        <w:t>⠮</w:t>
      </w:r>
      <w:r>
        <w:rPr/>
        <w:t>猲摬⼻ꍳ쌲쉡婙挹挮洮䬻䔹䮻樯欹忂䗎窻敏乷㝮쎡ㅒ橎礹慗婇啢浚欻徻䘣썙슩</w:t>
      </w:r>
      <w:r>
        <w:rPr/>
        <w:t>ⴸ</w:t>
      </w:r>
      <w:r>
        <w:rPr/>
        <w:t>穸浦祩歞䀣⨬猺帰㉔䁄땹</w:t>
      </w:r>
      <w:r>
        <w:rPr/>
        <w:t>ꦣ</w:t>
      </w:r>
      <w:r>
        <w:rPr/>
        <w:t>恈㥩⦵㍡曂쉙㴬䃂춏쉃吮欤녾祸</w:t>
      </w:r>
      <w:r>
        <w:rPr/>
        <w:t>ꥌ</w:t>
      </w:r>
      <w:r>
        <w:rPr/>
        <w:t>先匲䕑</w:t>
      </w:r>
      <w:r>
        <w:rPr/>
        <w:t>ꕳ</w:t>
      </w:r>
      <w:r>
        <w:rPr/>
        <w:t>ꅮꅠ쉎㩉お</w:t>
      </w:r>
      <w:r>
        <w:rPr/>
        <w:t>ꕂ</w:t>
      </w:r>
      <w:r>
        <w:rPr/>
        <w:t>梿뇂㑺숲ꆣ偹輳攸⾻㵷㍊繹廂夦槂㐮癎瘺甩卟熮◂埂믍䖥习圴煵⏍䭞◂䱔䗂ㅔ㝖擂떵䞡䈩⫂䑡습捅畹熮ꥪ⾡슬坷剙㬊숤塟㠲吽䊘佲칧걆캿쉚札깖噑晗</w:t>
      </w:r>
      <w:r>
        <w:rPr/>
        <w:t>ⱀ</w:t>
      </w:r>
      <w:r>
        <w:rPr/>
        <w:t>栭壂䙫䧂〱奲摲砯昣㫂奌湃㤮쉸頤㠪쉈帵绂渴瑷쉌⤬</w:t>
      </w:r>
      <w:r>
        <w:rPr/>
        <w:t>⡠</w:t>
      </w:r>
      <w:r>
        <w:rPr/>
        <w:t>ꅋ䭂╾爳窩汢쉦</w:t>
      </w:r>
      <w:r>
        <w:rPr/>
        <w:t>⠷</w:t>
      </w:r>
      <w:r>
        <w:rPr/>
        <w:t>琽卲</w:t>
      </w:r>
      <w:r>
        <w:rPr/>
        <w:t>ⱹ⩃</w:t>
      </w:r>
      <w:r>
        <w:rPr/>
        <w:t>䡧싎쉲位</w:t>
      </w:r>
      <w:r>
        <w:rPr/>
        <w:t>Ⳃ</w:t>
      </w:r>
      <w:r>
        <w:rPr/>
        <w:t>쉌暻</w:t>
      </w:r>
      <w:r>
        <w:rPr/>
        <w:t>ꔥ</w:t>
      </w:r>
      <w:r>
        <w:rPr/>
        <w:t>女⻍狍땙稺</w:t>
      </w:r>
      <w:r>
        <w:rPr/>
        <w:t>ꔪ♗</w:t>
      </w:r>
      <w:r>
        <w:rPr/>
        <w:t>뽩辏湭祒捶摰塷湯松圳剌扲䱯㘸䝗楱⍬싍繸⥺東砯넸</w:t>
      </w:r>
      <w:r>
        <w:rPr/>
        <w:t>ꕈ♟</w:t>
      </w:r>
      <w:r>
        <w:rPr/>
        <w:t>潋汗</w:t>
      </w:r>
      <w:r>
        <w:rPr/>
        <w:t>⠯</w:t>
      </w:r>
      <w:r>
        <w:rPr/>
        <w:t>ꕑ</w:t>
      </w:r>
      <w:r>
        <w:rPr/>
        <w:t>䙪噺ꄥ쉊䥉쉶摋杇␣䍚扴㍪瘥ꏂㅅ⒏碥奉떣</w:t>
      </w:r>
      <w:r>
        <w:rPr/>
        <w:t>ⷍ</w:t>
      </w:r>
      <w:r>
        <w:rPr/>
        <w:t>欷梿睟☭ㅥ♥⍍剴쵩䲵䫂⚬䌰</w:t>
      </w:r>
      <w:r>
        <w:rPr/>
        <w:t>ꤵ</w:t>
      </w:r>
      <w:r>
        <w:rPr/>
        <w:t>敟㍖긣⺣㡹慎뽤</w:t>
      </w:r>
      <w:r>
        <w:rPr/>
        <w:t>ꤽ</w:t>
      </w:r>
      <w:r>
        <w:rPr/>
        <w:t>숴⽢轊쵊♓䢩㠭媱瀷⻂䤬顮ꄷ飂片庩砵坚</w:t>
      </w:r>
      <w:r>
        <w:rPr/>
        <w:t>ꕍ</w:t>
      </w:r>
      <w:r>
        <w:rPr/>
        <w:t>浑쉞慔㙶⭺녠䟂帹癢䡩㚘쉫</w:t>
      </w:r>
      <w:r>
        <w:rPr/>
        <w:t>ⴷ</w:t>
      </w:r>
      <w:r>
        <w:rPr/>
        <w:t>㡮楾幈깉</w:t>
      </w:r>
      <w:r>
        <w:rPr/>
        <w:t>ꕮ</w:t>
      </w:r>
      <w:r>
        <w:rPr/>
        <w:t>伪兖琲枮示쉲</w:t>
      </w:r>
      <w:r>
        <w:rPr/>
        <w:t>⡭</w:t>
      </w:r>
      <w:r>
        <w:rPr/>
        <w:t>濂牮⪣뗂搹⨨䁆</w:t>
      </w:r>
      <w:r>
        <w:rPr/>
        <w:t>ⱗ</w:t>
      </w:r>
      <w:r>
        <w:rPr/>
        <w:t>湏䈸䥥슘㌪䃂畴숵㬮⹎顦僂坬㎣棂怬戭슬㏂습汰䡀쉟溻㝮䫂ヂ숸帮슻瘬題窩땊슿稲ꆣ꥙䎘䝐祍疩䡡䗂摓쉑숯愱쉱뭳싍쉳⩞⍊竂⻂숺䅏ㅏㅔ쎩挪</w:t>
      </w:r>
      <w:r>
        <w:rPr/>
        <w:t>⢥</w:t>
      </w:r>
      <w:r>
        <w:rPr/>
        <w:t>㡥焪╏⭪悩䟂㥸⭦╁땍숦墿漽硾栦僂汫䜪乊ꍔ李㓎</w:t>
      </w:r>
      <w:r>
        <w:rPr/>
        <w:t>⡒</w:t>
      </w:r>
      <w:r>
        <w:rPr/>
        <w:t>帳쉪㵃䃂⪮╉䰹㣂噺䁏⹯彚⚩㢣딣</w:t>
      </w:r>
      <w:r>
        <w:rPr/>
        <w:t>ꔱ</w:t>
      </w:r>
      <w:r>
        <w:rPr/>
        <w:t>爦㩖坥㍐ꥹㅶ㜫佰偩㑆㓂穉濂祺桇캮䌦깗妬㝱慖㭀佦〬摒揂ꎏ潅숨輩瀻㫃⩭泂幣숮杅皘䎣焩䝖딶睴䳎㮣䑀</w:t>
      </w:r>
      <w:r>
        <w:rPr/>
        <w:t>Ɱ</w:t>
      </w:r>
      <w:r>
        <w:rPr/>
        <w:t>숻幥녾歞ㅩ湫㶩朷⩯⍇┽㉙唨廂偹お┭截〩䱨䱡橔</w:t>
      </w:r>
      <w:r>
        <w:rPr/>
        <w:t>⡏</w:t>
      </w:r>
      <w:r>
        <w:rPr/>
        <w:t>繆䘴뿂㌪</w:t>
      </w:r>
      <w:r>
        <w:rPr/>
        <w:t>ⱐ</w:t>
      </w:r>
      <w:r>
        <w:rPr/>
        <w:t>㬹</w:t>
      </w:r>
      <w:r>
        <w:rPr/>
        <w:t>ⱶ</w:t>
      </w:r>
      <w:r>
        <w:rPr/>
        <w:t>祫䫎ꍆ⹡⭳</w:t>
      </w:r>
      <w:r>
        <w:rPr/>
        <w:t>ꥆ</w:t>
      </w:r>
      <w:r>
        <w:rPr/>
        <w:t>稶䥊ㆿ쉊皿瘵瀹坴칂</w:t>
      </w:r>
      <w:r>
        <w:rPr/>
        <w:t>ꤪ</w:t>
      </w:r>
      <w:r>
        <w:rPr/>
        <w:t>顖ヂ浭䝑칖⥾䤪塃ヂ兒朹썄쉞⥃⍡儭⸻䒬璏쉆㩠庬䐷愦縨㘽慊㘥♇䨻깷汉㷂䌥䥇䜱轩剠싎㜦悮숥味幯佥媏ꄪ㡏空⼬煘㍯</w:t>
      </w:r>
      <w:r>
        <w:rPr/>
        <w:t>⡋</w:t>
      </w:r>
      <w:r>
        <w:rPr/>
        <w:t>じ䡣淂剶帹煋婓䁂⹫춬牫水㇂頪쉑╞牾獒녬▱摓弹㴪䬵怵截礫䈲獙䥊帲內쉗稪⩰啍쵪繇䈱뼰坮䘦㮩⥭⽰揂갽♩</w:t>
      </w:r>
      <w:r>
        <w:rPr/>
        <w:t>ꗂ</w:t>
      </w:r>
      <w:r>
        <w:rPr/>
        <w:t>숱绂㝇癤杧䱬漶挹杈ꍉ儤湸뭥浟柂㍔䚬</w:t>
      </w:r>
      <w:r>
        <w:rPr/>
        <w:t>⡡</w:t>
      </w:r>
      <w:r>
        <w:rPr/>
        <w:t>灚ꌹ㉵忂擂㯂䪿</w:t>
      </w:r>
      <w:r>
        <w:rPr/>
        <w:t>ꤊ</w:t>
      </w:r>
      <w:r>
        <w:rPr/>
        <w:t>껂圳숬磂焥⽁婋믃サ☵쉀囎⩋嘭䆱</w:t>
      </w:r>
      <w:r>
        <w:rPr/>
        <w:t>ꖿ</w:t>
      </w:r>
      <w:r>
        <w:rPr/>
        <w:t>䅦슻幓滂숣颮⹆栲彂呱䫃</w:t>
      </w:r>
      <w:r>
        <w:rPr/>
        <w:t>ⱱ</w:t>
      </w:r>
      <w:r>
        <w:rPr/>
        <w:t>䀩⥂⵶땟䃂믂牗灗쉀牣쌳姍䃍뽃䙫幍昰ꇂ䭓轰圻</w:t>
      </w:r>
      <w:r>
        <w:rPr/>
        <w:t>ꤩ</w:t>
      </w:r>
      <w:r>
        <w:rPr/>
        <w:t>습䪘秂䮘䝆쉫冩硧</w:t>
      </w:r>
      <w:r>
        <w:rPr/>
        <w:t>ꤵ</w:t>
      </w:r>
      <w:r>
        <w:rPr/>
        <w:t>㕞떡썞䉺㕴ㄮ䄽꥗⍥딦쉗䶡䱤污슮歈䥁┳쉖칒㉶癫슮偞딳庱硊㢵䇂슻⽁癄䅮㝾硆渴浮癦췂㘬䠱顊쉯칗넩䉏깯ꥨ슡櫂䵀⽂</w:t>
      </w:r>
      <w:r>
        <w:rPr/>
        <w:t>⠳</w:t>
      </w:r>
      <w:r>
        <w:rPr/>
        <w:t>怩丬㯂檮旂䗂숶畳⩰깯⬴䨳癌頲⌶佌㙫⩮㪱㝏ꅹ쉘千⪱⼩辬떡썈⑨䝉䵎斩䵞뼣之䐦中⑍㥶㡪繫껎ꅗ版㬪쉪睶沥䖿熻捏㍴숬뭪⩁</w:t>
      </w:r>
      <w:r>
        <w:rPr/>
        <w:t>⡤</w:t>
      </w:r>
      <w:r>
        <w:rPr/>
        <w:t>䝗䵮橵濂䟎ꅢ轂</w:t>
      </w:r>
      <w:r>
        <w:rPr/>
        <w:t>⣂</w:t>
      </w:r>
      <w:r>
        <w:rPr/>
        <w:t>步쉓捊㐩獄㙟㵕幊䌨딽⿂癨겣깨</w:t>
      </w:r>
      <w:r>
        <w:rPr/>
        <w:t>ꤶ</w:t>
      </w:r>
      <w:r>
        <w:rPr/>
        <w:t>싂㪣浨ꏎ⩬⌱偱顒䝔䡢묻器깡걖쉞㪘煌乭䙠辱䕾縱싃晤䃃⬩촪彥琸椳忎䙱塬㢬区ꅅ拂楅쉯䩖㩅堽뇂⭏澥ꎩ䥾剎㝈噳䰨撱〰</w:t>
      </w:r>
      <w:r>
        <w:rPr/>
        <w:t>ⱏ⸩</w:t>
      </w:r>
      <w:r>
        <w:rPr/>
        <w:t>ご硒䑥挸䔳㡪幏습廂洳恡唻䰣数䠬칈ぺ</w:t>
      </w:r>
      <w:r>
        <w:rPr/>
        <w:t>ꦵ</w:t>
      </w:r>
      <w:r>
        <w:rPr/>
        <w:t>圣녪㔨輥斣䰯꺿砨徘幔촸⛂㔨十</w:t>
      </w:r>
      <w:r>
        <w:rPr/>
        <w:t>ꤶ</w:t>
      </w:r>
      <w:r>
        <w:rPr/>
        <w:t>쉑쉵牲긨⩳ヂ䙵樦</w:t>
      </w:r>
      <w:r>
        <w:rPr/>
        <w:t>꥓</w:t>
      </w:r>
      <w:r>
        <w:rPr/>
        <w:t>洦灹</w:t>
      </w:r>
      <w:r>
        <w:rPr/>
        <w:t>ꖮ</w:t>
      </w:r>
      <w:r>
        <w:rPr/>
        <w:t>仂㯂䨮⨦</w:t>
      </w:r>
      <w:r>
        <w:rPr/>
        <w:t>⡯</w:t>
      </w:r>
      <w:r>
        <w:rPr/>
        <w:t>숻亻燂斣싂㭣䱙䪮뼤朣</w:t>
      </w:r>
      <w:r>
        <w:rPr/>
        <w:t>⢣</w:t>
      </w:r>
      <w:r>
        <w:rPr/>
        <w:t>桙䅚숻桁㙱㪘卉飂㤻쉅戫ꌩ恔⌣漥䨣瘲偷숶</w:t>
      </w:r>
      <w:r>
        <w:rPr/>
        <w:t>ⱅ</w:t>
      </w:r>
      <w:r>
        <w:rPr/>
        <w:t>㡦쉲啳瞩奪〹婧ꅴ⒮䉢쉲㔯</w:t>
      </w:r>
      <w:r>
        <w:rPr/>
        <w:t>⠩</w:t>
      </w:r>
      <w:r>
        <w:rPr/>
        <w:t>䋂녅㭪䱔䅫넵呏䋂彵憘㩺㩗녷쉉</w:t>
      </w:r>
      <w:r>
        <w:rPr/>
        <w:t>ꕶꤰ⤳</w:t>
      </w:r>
      <w:r>
        <w:rPr/>
        <w:t>곍歋喬슩㬺㩤兰槎毃毂睠䭄숣竂䀹椰ꅵ♱氦塢䁶汲䤪奰싂⽂</w:t>
      </w:r>
      <w:r>
        <w:rPr/>
        <w:t>ꦏ</w:t>
      </w:r>
      <w:r>
        <w:rPr/>
        <w:t>然冡悘手扴</w:t>
      </w:r>
      <w:r>
        <w:rPr/>
        <w:t>ꦩ⨯</w:t>
      </w:r>
      <w:r>
        <w:rPr/>
        <w:t>汇䱲壂⪥䝂⹹畔겘䙧⨨懂슘⩨⨨楴⥺嗂敂氲⤥㭌帯뿂媱⯂え</w:t>
      </w:r>
      <w:r>
        <w:rPr/>
        <w:t>Ⱚ</w:t>
      </w:r>
      <w:r>
        <w:rPr/>
        <w:t>吭听</w:t>
      </w:r>
      <w:r>
        <w:rPr/>
        <w:t>ⵘ</w:t>
      </w:r>
      <w:r>
        <w:rPr/>
        <w:t>怽忂견⽒啶㇎싂촥楡梬禘숪</w:t>
      </w:r>
      <w:r>
        <w:rPr/>
        <w:t>ⱘ</w:t>
      </w:r>
      <w:r>
        <w:rPr/>
        <w:t>仂긽뼳녠슩潳挶㩲쵎僂</w:t>
      </w:r>
      <w:r>
        <w:rPr/>
        <w:t>ꦩ</w:t>
      </w:r>
      <w:r>
        <w:rPr/>
        <w:t>㜮嗂穗䭎쌲㵳䭴㚡⼪</w:t>
      </w:r>
      <w:r>
        <w:rPr/>
        <w:t>Ⱓ</w:t>
      </w:r>
      <w:r>
        <w:rPr/>
        <w:t>楍㑚╬⩸奵椺汷⬲숪景幊쵨쉦硄ꎮ䥎楠癩䁯숽癊쉶⽳긥迂䭤䢘凂쉃땀璿壃숲敋춘숰䱠⭔䉞뭀숲⥔橘䥟堵两⿂顡숪쉓樴뽁支潔竃쉥촊剨</w:t>
      </w:r>
      <w:r>
        <w:rPr/>
        <w:t>ꕓ</w:t>
      </w:r>
      <w:r>
        <w:rPr/>
        <w:t>含䲏働</w:t>
      </w:r>
      <w:r>
        <w:rPr/>
        <w:t>ꕋ</w:t>
      </w:r>
      <w:r>
        <w:rPr/>
        <w:t>慟䋂辮檻矂ꄪ⽟橰竂敩稽</w:t>
      </w:r>
      <w:r>
        <w:rPr/>
        <w:t>ꕘ⑥</w:t>
      </w:r>
      <w:r>
        <w:rPr/>
        <w:t>뼵轷쵬䩆쉏犱뽺浬⵮捅넳㵸噞敹晄촭椻싂䭮假숺뇍⛎穖㉆淂ꌷ扮囂矂⌥〶灥ꅁ⛂</w:t>
      </w:r>
      <w:r>
        <w:rPr/>
        <w:t>ⴷ</w:t>
      </w:r>
      <w:r>
        <w:rPr/>
        <w:t>䡨⎏䨺南♅偵婧숯瑖⭹쉤䙺瀫⾘</w:t>
      </w:r>
      <w:r>
        <w:rPr/>
        <w:t>ⷂ</w:t>
      </w:r>
      <w:r>
        <w:rPr/>
        <w:t>煖♫侮㙒姂촻偫䐱潐㣂䅵穊깭䵅䑐ꅰ掻쉬颩䏎搳乖頻㝵䍊愮繇쉗䁈楶噰⽺싂쌦㝧㡂</w:t>
      </w:r>
      <w:r>
        <w:rPr/>
        <w:t>ꤴ</w:t>
      </w:r>
      <w:r>
        <w:rPr/>
        <w:t>쉣禩㯂㥫妮</w:t>
      </w:r>
      <w:r>
        <w:rPr/>
        <w:t>ⰺ</w:t>
      </w:r>
      <w:r>
        <w:rPr/>
        <w:t>顑⾮䅔㥅⮻⸤碡꺘ꌵ⮘㑶吣╵槂斥䕑⍕頣掩䑃갷塐媱䱍☫橞䙦潭㉯⦩</w:t>
      </w:r>
      <w:r>
        <w:rPr/>
        <w:t>ꔲ</w:t>
      </w:r>
      <w:r>
        <w:rPr/>
        <w:t>嚣⩟⯂䕔䤫ꍔ䕤硴䄳쉃</w:t>
      </w:r>
      <w:r>
        <w:rPr/>
        <w:t>⡄</w:t>
      </w:r>
      <w:r>
        <w:rPr/>
        <w:t>껂⸶ㄦ䳂⥢칒⛃焯椺煞䱶땘灉恷穌䕈参庘䕡刷쉊촱偪㔷䔺ꥧ슻楦拂쵴祴▩搹⯂䆥쉄㝖浗㉪塧⴨쉬汕걩瑳佐</w:t>
      </w:r>
      <w:r>
        <w:rPr/>
        <w:t>ⲻ</w:t>
      </w:r>
      <w:r>
        <w:rPr/>
        <w:t>⽴仂䈳帩</w:t>
      </w:r>
      <w:r>
        <w:rPr/>
        <w:t>ꤨ</w:t>
      </w:r>
      <w:r>
        <w:rPr/>
        <w:t>䬴㙉爴瑨㔸䅍佮睭㛂숳䅄䆬㔸칂</w:t>
      </w:r>
      <w:r>
        <w:rPr/>
        <w:t>⡹</w:t>
      </w:r>
      <w:r>
        <w:rPr/>
        <w:t>偹䅄⩷</w:t>
      </w:r>
      <w:r>
        <w:rPr/>
        <w:t>ꥇ⥪</w:t>
      </w:r>
      <w:r>
        <w:rPr/>
        <w:t>뭾繑숪쉫숲츦煖䨶涘깠渪颱썆싂⿂渥操瑀橳䘰⫂</w:t>
      </w:r>
      <w:r>
        <w:rPr/>
        <w:t>ꖵ</w:t>
      </w:r>
      <w:r>
        <w:rPr/>
        <w:t>摖숭걊☭漽咥뼴뽀싂噤唫䍊뭇ꍲ㇍㒣⽓揂兩炱攪頥묺뿍숴䛂䕬숸慰璏㡹⹨摓걇顟枻놵䙌允䩩塊ꥰ浯숨瘴澏䳂</w:t>
      </w:r>
      <w:r>
        <w:rPr/>
        <w:t>ⵡ</w:t>
      </w:r>
      <w:r>
        <w:rPr/>
        <w:t>䨯䑓梩吰繌⿂㉏灤쵒싂╒凂♓썎潢㑹焪⒮싂⌯懂湙偀㩎潞뭫쉪ꅶ쉶牑㨮祮䙌姂噖題䵞硙桋椶⨥⴪썊㯂䁶䤲⑧曂뭞⫂辥䂵㙏睖祃⛂颩潹⫎싂椫玻䒣㐭</w:t>
      </w:r>
      <w:r>
        <w:rPr/>
        <w:t>ⵅ</w:t>
      </w:r>
      <w:r>
        <w:rPr/>
        <w:t>倩ꥳ剺癢┵䶩䕕椪䀬と䞣啹夬㙀獤⏂疏挬癡姂帤澏〱숮杘乮坱檏쉠怩禿╢刮㍢竂䀰쉷轥녦惂禩䙁坃뗂䊩桕煌泂杪啹쉲坸╎</w:t>
      </w:r>
      <w:r>
        <w:rPr/>
        <w:t>꤭</w:t>
      </w:r>
      <w:r>
        <w:rPr/>
        <w:t>뭁彉⭥숻敏栥㙣眮塵䥶ꌱ䤲搫칔썍⤨싍ㅍ湫顶땬</w:t>
      </w:r>
      <w:r>
        <w:rPr/>
        <w:t>ⱐ⢥⴪</w:t>
      </w:r>
      <w:r>
        <w:rPr/>
        <w:t>䗂䱁汰䬪迍딪ꥯ漤䪩〨숹숸숫慹暮䆮䤤䝕숵利汈墏佨愨捸忂쉯슿撬氦⩥숶㨦搻䋂뽊⌳긵⍘숸頱쉶㮡⩁䥣뭌㇃쎏ꅶ</w:t>
      </w:r>
      <w:r>
        <w:rPr/>
        <w:t>ꤶ</w:t>
      </w:r>
      <w:r>
        <w:rPr/>
        <w:t>䩗姃桫迂䑩輯깙櫃窏婖淂㭚㉾껂쉐瑖꥘</w:t>
      </w:r>
      <w:r>
        <w:rPr/>
        <w:t>ꖥ</w:t>
      </w:r>
      <w:r>
        <w:rPr/>
        <w:t>縻扺䠪䨊㕩</w:t>
      </w:r>
      <w:r>
        <w:rPr/>
        <w:t>⢱</w:t>
      </w:r>
      <w:r>
        <w:rPr/>
        <w:t>㶮唪</w:t>
      </w:r>
      <w:r>
        <w:rPr/>
        <w:t>Ⱳ</w:t>
      </w:r>
      <w:r>
        <w:rPr/>
        <w:t>轧㍞梥繢쉂컂㕫㪱쉴桵欥컂怤匣単쉹爯숥</w:t>
      </w:r>
      <w:r>
        <w:rPr/>
        <w:t>ⳃ</w:t>
      </w:r>
      <w:r>
        <w:rPr/>
        <w:t>稯愬䭊썶牖夸䇎슩깶妵⭲䝋㉀頨䌸穦㩑玮䃂䵨湭杈ㅣ㕟吻</w:t>
      </w:r>
      <w:r>
        <w:rPr/>
        <w:t>Ȿ</w:t>
      </w:r>
      <w:r>
        <w:rPr/>
        <w:t>穖⥸急쵴䩋犡睯ꌫ灥䴵条珂敢녵獂⮘⹇녁쉩╵㶣䵹桏ꥧ</w:t>
      </w:r>
      <w:r>
        <w:rPr/>
        <w:t>ꕢ</w:t>
      </w:r>
      <w:r>
        <w:rPr/>
        <w:t>㤪㨫♡쵰꥙⹚㋂圷☹뭹場歏顲㈤悏뼹딦䩠숲♑潂乞⹖㔪⩡뽅卄练䥱䅦㵟ㅁ㊵硱烂䤲䨫쉺楐垩噹䃂挽┦㘦ㄣ䉙䁄磂ガ余㕺쉦氷쉂┨䑹걚</w:t>
      </w:r>
      <w:r>
        <w:rPr/>
        <w:t>ꕹ⥅</w:t>
      </w:r>
      <w:r>
        <w:rPr/>
        <w:t>働</w:t>
      </w:r>
      <w:r>
        <w:rPr/>
        <w:t>ꤽ</w:t>
      </w:r>
      <w:r>
        <w:rPr/>
        <w:t>쉫칥皱歱④媏氬쵣栬哂㬻倦䍗ヂ嗂扩쉞吹丷␭숦▱椶䑧䡋煊洱湵䬥깞㔵㯍⥫㴱㝂⹍盂楫䀦쉮䫃䌵輭㡯뭓灸係긱䜽听嫂タ掻颬싂禥⽡⤽盂깮歳㪏彷㠹쉉䉸</w:t>
      </w:r>
      <w:r>
        <w:rPr/>
        <w:t>ⴷ⩅</w:t>
      </w:r>
      <w:r>
        <w:rPr/>
        <w:t>协䋂乞쉀⼭姃⤷䴴긽倸煤♊嗂恵秂䄱</w:t>
      </w:r>
      <w:r>
        <w:rPr/>
        <w:t>ꕴ⑭</w:t>
      </w:r>
      <w:r>
        <w:rPr/>
        <w:t>ⱆ</w:t>
      </w:r>
      <w:r>
        <w:rPr/>
        <w:t>噋⤽兖ㅫ㡌晶</w:t>
      </w:r>
      <w:r>
        <w:rPr/>
        <w:t>ꤸ</w:t>
      </w:r>
      <w:r>
        <w:rPr/>
        <w:t>浦時拂楷쉷</w:t>
      </w:r>
      <w:r>
        <w:rPr/>
        <w:t>ꥎ</w:t>
      </w:r>
      <w:r>
        <w:rPr/>
        <w:t>塴瀲☣</w:t>
      </w:r>
      <w:r>
        <w:rPr/>
        <w:t>ⴸ</w:t>
      </w:r>
      <w:r>
        <w:rPr/>
        <w:t>慈兏栵ざ嘭⩮器啇匲⽀䎥넻甮帪慟歂祐棂칹堦顷剸煾뭢㘹囂쉥眷⨦⫎슮䶡憘⍊汤칪呈兙澣戦柂牤偄㦱乂吷⹟愤⚮쵑㵢㫎挫㝫쉑㬷焣ㄦ䌹䥈碣哂禵</w:t>
      </w:r>
      <w:r>
        <w:rPr/>
        <w:t>ⱄ</w:t>
      </w:r>
      <w:r>
        <w:rPr/>
        <w:t>秂</w:t>
      </w:r>
      <w:r>
        <w:rPr/>
        <w:t>ꕹⵘ</w:t>
      </w:r>
      <w:r>
        <w:rPr/>
        <w:t>晏칔砽梡쉓걹⩃獰燂䁑纏䕄깢쏂⥆䉪㍷穒奷穲水玻숣䥁朤恄쉧呯呰㑪搰䨥캏〮吸츸扨㭖傏䁬╭烂低浩⽅⩔剁潂㌪盂佰㥱쉲湣睔夤갱顯㎱燎参悩㍵〴⨨䆬懍⮻⥄⒵飂睊싂㔪⪣砰婖頷煄㩣㥳滂쉮ㅐ璬뗂煂挹乙뇃䷂练Ⓧ愳쉍⾿輶⦵깷⸮쉸㈷녤攺쵢坚縤</w:t>
      </w:r>
      <w:r>
        <w:rPr/>
        <w:t>⣂</w:t>
      </w:r>
      <w:r>
        <w:rPr/>
        <w:t>横㥈⼨곂</w:t>
      </w:r>
      <w:r>
        <w:rPr/>
        <w:t>ꕎ⤲</w:t>
      </w:r>
      <w:r>
        <w:rPr/>
        <w:t>녕뼨挥쉌晸䥇╉썏⭖仍之䁮瑤狂猪媻楏쉟⥧轍숨嫂췂녨瑅⩙뇂兪썲䕳숬测</w:t>
      </w:r>
      <w:r>
        <w:rPr/>
        <w:t>ꕓ</w:t>
      </w:r>
      <w:r>
        <w:rPr/>
        <w:t>껂昷ꥲ呰坰⵹䦻機쉎汰扨</w:t>
      </w:r>
      <w:r>
        <w:rPr/>
        <w:t>Ⳃ</w:t>
      </w:r>
      <w:r>
        <w:rPr/>
        <w:t>噇煁㶩顰㥵⭟ㆱ狂Ⓜ汨椱㠨㩬楶䠳⑓潵㡪쉗潓䁲</w:t>
      </w:r>
      <w:r>
        <w:rPr/>
        <w:t>ⱬ</w:t>
      </w:r>
      <w:r>
        <w:rPr/>
        <w:t>偒슏㭵浦䏂⍫</w:t>
      </w:r>
      <w:r>
        <w:rPr/>
        <w:t>ꥒ⫂</w:t>
      </w:r>
      <w:r>
        <w:rPr/>
        <w:t>숥烎烂㑅扫⩕㔰䤲倩녑晸橤埂页昊숻恌䵚㔵繣숰湂祑숸캵⎵</w:t>
      </w:r>
      <w:r>
        <w:rPr/>
        <w:t>ꥄ</w:t>
      </w:r>
      <w:r>
        <w:rPr/>
        <w:t>忂ꍫ㴥⭦</w:t>
      </w:r>
      <w:r>
        <w:rPr/>
        <w:t>ⵁ</w:t>
      </w:r>
      <w:r>
        <w:rPr/>
        <w:t>嘣⸶檡칁湤頥獙祄乎䐺䞵</w:t>
      </w:r>
      <w:r>
        <w:rPr/>
        <w:t>ꥐ</w:t>
      </w:r>
      <w:r>
        <w:rPr/>
        <w:t>㭚䙖䝲棂쉵쉈㔽び搯珂輷뮥䡉캿煡彅㩣㩦稷㌸슩睟浰</w:t>
      </w:r>
      <w:r>
        <w:rPr/>
        <w:t>⡹Ⱖ</w:t>
      </w:r>
      <w:r>
        <w:rPr/>
        <w:t>⾬㌺꥙컍⾏甦쉉䋃숨걹⍇䄺洴</w:t>
      </w:r>
      <w:r>
        <w:rPr/>
        <w:t>⡹</w:t>
      </w:r>
      <w:r>
        <w:rPr/>
        <w:t>숸놩쉆뇂녌㕟䠷㶬겿쉏猭搻猪秂捘쉢䮏样</w:t>
      </w:r>
      <w:r>
        <w:rPr/>
        <w:t>ⴰ</w:t>
      </w:r>
      <w:r>
        <w:rPr/>
        <w:t>쉟쵪㡫氫儤潬坄ㄽ䑺椲穓楦ꍌ祵破䤨彥</w:t>
      </w:r>
      <w:r>
        <w:rPr/>
        <w:t>⡺</w:t>
      </w:r>
      <w:r>
        <w:rPr/>
        <w:t>毂偣欪숹昸⛂囂瀻愶䖿へ㵐楀</w:t>
      </w:r>
      <w:r>
        <w:rPr/>
        <w:t>⠦</w:t>
      </w:r>
      <w:r>
        <w:rPr/>
        <w:t>嗂뭈䱬㝏╩惃쉎숶㝳䭎⸬挶稳╏奺祤</w:t>
      </w:r>
      <w:r>
        <w:rPr/>
        <w:t>ꦩ</w:t>
      </w:r>
      <w:r>
        <w:rPr/>
        <w:t>严堻䬭㜭䥷䠯숹䰲汳录兺拂縫䵯㒱╺歃䰴捄녆劵塇䥮⩬轏繟㗂㞬娳癣쎿樻䬯〤</w:t>
      </w:r>
      <w:r>
        <w:rPr/>
        <w:t>ⲏ</w:t>
      </w:r>
      <w:r>
        <w:rPr/>
        <w:t>弪쉋긹</w:t>
      </w:r>
      <w:r>
        <w:rPr/>
        <w:t>ⵥ</w:t>
      </w:r>
      <w:r>
        <w:rPr/>
        <w:t>娪劵쵕䠯教娪䔤䄻쵾㎘쉍䇂썱没㕏楠㜮츥䠵츴㉎◂춮</w:t>
      </w:r>
      <w:r>
        <w:rPr/>
        <w:t>ꥊ</w:t>
      </w:r>
      <w:r>
        <w:rPr/>
        <w:t>頦쉰樴숽습凂唱䙧扤ㅍ竍┦㖘ꌴ⧎挮眩塺䧂煶浍⍬㠲ꍐ匪碮쉨컂칥穦惂䉀公呱㊬</w:t>
      </w:r>
      <w:r>
        <w:rPr/>
        <w:t>⠴</w:t>
      </w:r>
      <w:r>
        <w:rPr/>
        <w:t>싎숩湬烂煄ㅯ噓噅䰮㥣剡烂츥眱繸숱깈夶睇갸啡츶殻㒥쉲츱</w:t>
      </w:r>
      <w:r>
        <w:rPr/>
        <w:t>⡊</w:t>
      </w:r>
      <w:r>
        <w:rPr/>
        <w:t>㤣쉈⨥步旂㍶獚뼩灟㍾☻⽄䜰柎㠯딲仂䅨㜥惂タ숤㙾걫⧃䀫쉮╯敩䅕獊쉡쉏䒿⌱◂呚玱쌸摧땪ギ䡔琪䯂</w:t>
      </w:r>
      <w:r>
        <w:rPr/>
        <w:t>ꤶ</w:t>
      </w:r>
      <w:r>
        <w:rPr/>
        <w:t>ば䃂</w:t>
      </w:r>
      <w:r>
        <w:rPr/>
        <w:t>ⲩ</w:t>
      </w:r>
      <w:r>
        <w:rPr/>
        <w:t>䅪</w:t>
      </w:r>
      <w:r>
        <w:rPr/>
        <w:t>ꕡ</w:t>
      </w:r>
      <w:r>
        <w:rPr/>
        <w:t>쉦쉚䑺㧂쉶玵쉗稳╄녾㤪㩫煉쉳煪ꍴ勃瑀灵⌯⩄╒⸤⩂游颵渭넪慱䖩稸䞩</w:t>
      </w:r>
      <w:r>
        <w:rPr/>
        <w:t>⢬</w:t>
      </w:r>
      <w:r>
        <w:rPr/>
        <w:t>䄰敞⌳숽繧㉪</w:t>
      </w:r>
      <w:r>
        <w:rPr/>
        <w:t>ꤹ</w:t>
      </w:r>
      <w:r>
        <w:rPr/>
        <w:t>싎瘦녍䔯繊䀸辩㐪⭄剶顰侵䭒딸婤旂哂숥䵓⑋癣䱂</w:t>
      </w:r>
      <w:r>
        <w:rPr/>
        <w:t>Ⱝ</w:t>
      </w:r>
      <w:r>
        <w:rPr/>
        <w:t>晍强숵涘晦⚬⫃⹍㵐啯㵬</w:t>
      </w:r>
      <w:r>
        <w:rPr/>
        <w:t>ꥋ</w:t>
      </w:r>
      <w:r>
        <w:rPr/>
        <w:t>䴬祑⥳太晍⏂搱⚿쵓䫂슿㐶坚숷弣⽙㶣䋂䕬갱䟎璩砳ꍞ奶㬱</w:t>
      </w:r>
      <w:r>
        <w:rPr/>
        <w:t>ꥄ</w:t>
      </w:r>
      <w:r>
        <w:rPr/>
        <w:t>掣⭉畲煕㭬䤫珂䨬ꅄ牡廃恺听쉌㤯㫂杗疥ꌤ汢潷䠺〪䚩뼣㑗砪幓敦┸䛎戹刵浵䚵祡埃㇂は뭐㝞⼭⍁偌㘤䡈</w:t>
      </w:r>
      <w:r>
        <w:rPr/>
        <w:t>ꤲ</w:t>
      </w:r>
      <w:r>
        <w:rPr/>
        <w:t>橯╾쉗䝞䍈♣쉞쉱⌤桟⭤塋眸漫頻姍〴搯参숳婎슬柂ꅈ捍䟂㝊噲燎숽</w:t>
      </w:r>
      <w:r>
        <w:rPr/>
        <w:t>Ⱝ</w:t>
      </w:r>
      <w:r>
        <w:rPr/>
        <w:t>牱䝔쵦瓃儵</w:t>
      </w:r>
      <w:r>
        <w:rPr/>
        <w:t>⡾⭶</w:t>
      </w:r>
      <w:r>
        <w:rPr/>
        <w:t>琬呙㑶輪偡딦嗂嘤㮵瑉㙤權畹⬨昽⩱䍂䑄싂゘㉮湋潅㙙꺣䡤뽸啑숱</w:t>
      </w:r>
      <w:r>
        <w:rPr/>
        <w:t>ꥎ</w:t>
      </w:r>
      <w:r>
        <w:rPr/>
        <w:t>斱软䐸卙濂却扎匰싍⌻硪◃㙷㩙汐普冏䵢䘶䟂㌺䁊</w:t>
      </w:r>
      <w:r>
        <w:rPr/>
        <w:t>ⵚ</w:t>
      </w:r>
      <w:r>
        <w:rPr/>
        <w:t>刴礵칠⥴㡏甥浄婨熘넩牞♨䍇䘵煺琵呱ꆘꎬ♮Ⓧ㴨쉣㣂㈪ꥣ栲䘥㭍挬橆剦抡瘹玩⨬䭨쵲廂ꌵ◂쉯⽬墵⏂係칦䁲칅獘㕀</w:t>
      </w:r>
      <w:r>
        <w:rPr/>
        <w:t>⡷</w:t>
      </w:r>
      <w:r>
        <w:rPr/>
        <w:t>ꤹ</w:t>
      </w:r>
      <w:r>
        <w:rPr/>
        <w:t>걶歊楑녴㜲橺⭖汅摪걋⩊⩨뼷</w:t>
      </w:r>
      <w:r>
        <w:rPr/>
        <w:t>ⱍ</w:t>
      </w:r>
      <w:r>
        <w:rPr/>
        <w:t>昶㕐眫䱯猦뽚恉뿂</w:t>
      </w:r>
      <w:r>
        <w:rPr/>
        <w:t>ⲿ</w:t>
      </w:r>
      <w:r>
        <w:rPr/>
        <w:t>弶썸辮䜤塩丯収畂쉫䑘</w:t>
      </w:r>
      <w:r>
        <w:rPr/>
        <w:t>⡴</w:t>
      </w:r>
      <w:r>
        <w:rPr/>
        <w:t>哂樤婓䥠滂偈녙㴰倭</w:t>
      </w:r>
      <w:r>
        <w:rPr/>
        <w:t>ꤺ⵲</w:t>
      </w:r>
      <w:r>
        <w:rPr/>
        <w:t>쉏搭⽱ㄲ敵㊿땲⍭숯䢵戻绂䥋㮵㴻䐷䡲슥䮩拂</w:t>
      </w:r>
      <w:r>
        <w:rPr/>
        <w:t>꤯</w:t>
      </w:r>
      <w:r>
        <w:rPr/>
        <w:t>楊兇쉱䝶쉂</w:t>
      </w:r>
      <w:r>
        <w:rPr/>
        <w:t>꧂</w:t>
      </w:r>
      <w:r>
        <w:rPr/>
        <w:t>ギ䑗┪墡㈣㩲㉨济슿塦걱嫂壂瑰䔯㨪爴䎏轹</w:t>
      </w:r>
      <w:r>
        <w:rPr/>
        <w:t>⠪</w:t>
      </w:r>
      <w:r>
        <w:rPr/>
        <w:t>쉾滎ꍇ숤䑹癹㙃㠩걅⬴㟂煸搯㉍禬싂䱂係ㅷ딬숯믂摎쌴⭔彤婬懎묮噠䪡㡮䍂쉶⦏昵畭⥯㙵ꇂ</w:t>
      </w:r>
      <w:r>
        <w:rPr/>
        <w:t>Ȿ</w:t>
      </w:r>
      <w:r>
        <w:rPr/>
        <w:t>䝔灩촷徵쉱땒ㆣ奥䭓奫쉟╄凂操檵亡硗刲仍儸摵⬻ꥹ숽㌮칖杺歳〱晾䰸슻㭩䟎㉈컂汨牍煍쉡䰬싂숮䁪㎩顡䑀輯磂歗⽟쉸煣␭쉷</w:t>
      </w:r>
      <w:r>
        <w:rPr/>
        <w:t>⡀</w:t>
      </w:r>
      <w:r>
        <w:rPr/>
        <w:t>妣뮬毎⹁佭䍩ꆿ</w:t>
      </w:r>
      <w:r>
        <w:rPr/>
        <w:t>ꖡ</w:t>
      </w:r>
      <w:r>
        <w:rPr/>
        <w:t>ꄱ儰㞘䜲</w:t>
      </w:r>
      <w:r>
        <w:rPr/>
        <w:t>⣂</w:t>
      </w:r>
      <w:r>
        <w:rPr/>
        <w:t>縰㘻灷捚⬨で㤸桠縲硟䙪⥷䥦䘭㕦♅Ⓜ䇂</w:t>
      </w:r>
      <w:r>
        <w:rPr/>
        <w:t>ⴹ</w:t>
      </w:r>
      <w:r>
        <w:rPr/>
        <w:t>ⱓ</w:t>
      </w:r>
      <w:r>
        <w:rPr/>
        <w:t>녎癫佔皥繢朰ぬ☩䫂⧂䘳㦻䁪묳⑙夹䩏쉢煔灸䘦乂</w:t>
      </w:r>
      <w:r>
        <w:rPr/>
        <w:t>꧂</w:t>
      </w:r>
      <w:r>
        <w:rPr/>
        <w:t>ォ勂䱄炬⦵</w:t>
      </w:r>
      <w:r>
        <w:rPr/>
        <w:t>ꤤ</w:t>
      </w:r>
      <w:r>
        <w:rPr/>
        <w:t>穞쉠杞⚬⫂擂䷎轃参쉹ノ慆灹⑄싂夥䜣숪参⤲㥾珂♧盂空싃═㬷갵䂵兮慷晠䁸椷奇숤㕴㭂넫哂べ䡪嚥效㘰뼫䚩亏㢘嘮剾쉙㦥㌹⧂䦘䱨⥐䷃䁢儮㛂挫껂睤뿂⭇沩⩙♕励싂煠略唣昸⩳瞮㪿䑩姂쉵欩縵熿夯</w:t>
      </w:r>
      <w:r>
        <w:rPr/>
        <w:t>⠶</w:t>
      </w:r>
      <w:r>
        <w:rPr/>
        <w:t>쉾在獋䩁㙒扖䉟쉱穟婧춘쉐浃颻㶿睳숰⽚싃厱묯┩畾儥숺싂湓⫎䇂䱣⥳⩷걣㑮皏摗牖步⯂婳䤹슱뭯㡟⥌</w:t>
      </w:r>
      <w:r>
        <w:rPr/>
        <w:t>ꤺ</w:t>
      </w:r>
      <w:r>
        <w:rPr/>
        <w:t>㑷燍㐷檣敮䙐癏㌱曍슩쉎嚘湐杸㴮滂杲曍싂敺䉪Ⓜ뼬㡮奧楬瘪␲噗⍵때㵺쌊産뽱䕧い⌣恕䄣禡</w:t>
      </w:r>
      <w:r>
        <w:rPr/>
        <w:t>Ⳃ</w:t>
      </w:r>
      <w:r>
        <w:rPr/>
        <w:t>숩揂긦卣쎣牫墘쵍䘸睉㇂湏⭳䨫窩傣⍦楖炩쉪䩩轖敳䠷䍒咮㐪꥕䁞ꏍ쉕帰쉒喬쉰欺㵈兴堮㜥睚</w:t>
      </w:r>
      <w:r>
        <w:rPr/>
        <w:t>Ⳏ</w:t>
      </w:r>
      <w:r>
        <w:rPr/>
        <w:t>抩䩡媱绂玏楑㘣⌺⾥⫂灂㒩㡨䉃䦣㕃㝎竂⌣擂땀㷂矂䠪䁱㭧깓幗䉡幉䀤♂⽒砦㞘攭盂⌹떻繩獂瀬</w:t>
      </w:r>
      <w:r>
        <w:rPr/>
        <w:t>ꔴ</w:t>
      </w:r>
      <w:r>
        <w:rPr/>
        <w:t>启樷⨨⺡썭슩쉎橭슿䁺䪩ㅆ惂摏楾</w:t>
      </w:r>
      <w:r>
        <w:rPr/>
        <w:t>ⱨ</w:t>
      </w:r>
      <w:r>
        <w:rPr/>
        <w:t>䒬</w:t>
      </w:r>
      <w:r>
        <w:rPr/>
        <w:t>⠬</w:t>
      </w:r>
      <w:r>
        <w:rPr/>
        <w:t>漭</w:t>
      </w:r>
      <w:r>
        <w:rPr/>
        <w:t>ⱕ</w:t>
      </w:r>
      <w:r>
        <w:rPr/>
        <w:t>䙌剴䝄潫噃爣橪䡹淂祀睯呍欪㕏斵땨㵍쉯⹟◂⼵振㤨危걪ㅋ䙍⩂眷亥쉞氣卙兲熮䭄匶</w:t>
      </w:r>
      <w:r>
        <w:rPr/>
        <w:t>꧂</w:t>
      </w:r>
      <w:r>
        <w:rPr/>
        <w:t>땦땋旂䩡係助杬䍢矂倶捋㩹⫂楍</w:t>
      </w:r>
      <w:r>
        <w:rPr/>
        <w:t>ꥊ</w:t>
      </w:r>
      <w:r>
        <w:rPr/>
        <w:t>楎╇쉨煑쉂眫╹䁋뼴傮瘸㥸</w:t>
      </w:r>
      <w:r>
        <w:rPr/>
        <w:t>⡉</w:t>
      </w:r>
      <w:r>
        <w:rPr/>
        <w:t>揂⼪䣂䩎捃䅀汒녡弰堺䭑쉚圪⨳␱⽡畵㉊䓂㑚灅炡⩏爸欹坕㉆牴꺵係揂䲣烎彆숥㡃䂱䊥䕘⹘쉡祘⨴惂쵐秂滂妱奓灁欲</w:t>
      </w:r>
      <w:r>
        <w:rPr/>
        <w:t>ⶩ</w:t>
      </w:r>
      <w:r>
        <w:rPr/>
        <w:t>䠦䝶뼶껂塐坈䁘〰愫䫂悩싂濂䩊乓噂⵲嗂顯싂稦兆</w:t>
      </w:r>
      <w:r>
        <w:rPr/>
        <w:t>ꕂ</w:t>
      </w:r>
      <w:r>
        <w:rPr/>
        <w:t>캩橄恈깯⯂䑮颩繧쵆䘪䂮妥顂</w:t>
      </w:r>
      <w:r>
        <w:rPr/>
        <w:t>⢣</w:t>
      </w:r>
      <w:r>
        <w:rPr/>
        <w:t>佌쉶檬⑳숳㤯偷⩵㈰僂㋂楧⨲廂┫帶俍ꍓ朱佩扇煕磂垬</w:t>
      </w:r>
      <w:r>
        <w:rPr/>
        <w:t>ⴳ</w:t>
      </w:r>
      <w:r>
        <w:rPr/>
        <w:t>幈⹞朻⩠斮㨹乪橕갲䷃</w:t>
      </w:r>
      <w:r>
        <w:rPr/>
        <w:t>ⵍ</w:t>
      </w:r>
      <w:r>
        <w:rPr/>
        <w:t>歂썙愲㴩怵뭎匶</w:t>
      </w:r>
      <w:r>
        <w:rPr/>
        <w:t>Ⱚ</w:t>
      </w:r>
      <w:r>
        <w:rPr/>
        <w:t>ꕁ⥴</w:t>
      </w:r>
      <w:r>
        <w:rPr/>
        <w:t>瀪總⹁䭎뽙渻顫漪䕲숻ꎵ瑡䝟䴦侣㨤し⽓杫報秂䴽䴰琨</w:t>
      </w:r>
      <w:r>
        <w:rPr/>
        <w:t>⣂</w:t>
      </w:r>
      <w:r>
        <w:rPr/>
        <w:t>佑湠ば숭䉈形</w:t>
      </w:r>
      <w:r>
        <w:rPr/>
        <w:t>Ⱘ</w:t>
      </w:r>
      <w:r>
        <w:rPr/>
        <w:t>䁹磂愭⽳牾湏⩎숣숣갰塒圣牵㝏䅏旍</w:t>
      </w:r>
      <w:r>
        <w:rPr/>
        <w:t>ꔷ</w:t>
      </w:r>
      <w:r>
        <w:rPr/>
        <w:t>䵩垏쉊冻噓浅敂쉲㙐㝃眷숱⿂瑌⵨</w:t>
      </w:r>
      <w:r>
        <w:rPr/>
        <w:t>ⵕ</w:t>
      </w:r>
      <w:r>
        <w:rPr/>
        <w:t>䉟</w:t>
      </w:r>
      <w:r>
        <w:rPr/>
        <w:t>ꖘ</w:t>
      </w:r>
      <w:r>
        <w:rPr/>
        <w:t>坓乥㝀桫㵲䡔</w:t>
      </w:r>
      <w:r>
        <w:rPr/>
        <w:t>ⱃ</w:t>
      </w:r>
      <w:r>
        <w:rPr/>
        <w:t>ꥭ睢츬䞱䠩櫂潚漽䩓旂쏂䬭⍄䨱瀤</w:t>
      </w:r>
      <w:r>
        <w:rPr/>
        <w:t>⣂</w:t>
      </w:r>
      <w:r>
        <w:rPr/>
        <w:t>户숦묬䉮丩䝯穫</w:t>
      </w:r>
      <w:r>
        <w:rPr/>
        <w:t>꧃</w:t>
      </w:r>
      <w:r>
        <w:rPr/>
        <w:t>溥临⑁噯硅䍊用촦䐲ꇂ숺㩤瘪女䬬䭈싂婫祭⹞䉆걖뽀䤶穆䱞繹癤ꥩ圯㡨⩋湓㑀숭喩祊湩慵놱♘汒暩싂</w:t>
      </w:r>
      <w:r>
        <w:rPr/>
        <w:t>ꔩ</w:t>
      </w:r>
      <w:r>
        <w:rPr/>
        <w:t>晐</w:t>
      </w:r>
      <w:r>
        <w:rPr/>
        <w:t>ꔦ☵</w:t>
      </w:r>
      <w:r>
        <w:rPr/>
        <w:t>쉉칞㩊㔪</w:t>
      </w:r>
      <w:r>
        <w:rPr/>
        <w:t>ꤳ</w:t>
      </w:r>
      <w:r>
        <w:rPr/>
        <w:t>깞쉂</w:t>
      </w:r>
      <w:r>
        <w:rPr/>
        <w:t>ꤤⵣ</w:t>
      </w:r>
      <w:r>
        <w:rPr/>
        <w:t>値쉈숩矂䡩嘸ヂ䩘潱⎥樺䜥쉢</w:t>
      </w:r>
      <w:r>
        <w:rPr/>
        <w:t>ꔦ</w:t>
      </w:r>
      <w:r>
        <w:rPr/>
        <w:t>쉫姃컂ꇂ曂슻⹶⍗割䵥临㵇稦㵏║쉎쉡ꥫ灕⩣獲慄㐭顺</w:t>
      </w:r>
      <w:r>
        <w:rPr/>
        <w:t>⢵</w:t>
      </w:r>
      <w:r>
        <w:rPr/>
        <w:t>桵⥲숊啁㏍愵쉭轑套乆Ⓝ녭晞㣂䙲</w:t>
      </w:r>
      <w:r>
        <w:rPr/>
        <w:t>ꤰ</w:t>
      </w:r>
      <w:r>
        <w:rPr/>
        <w:t>ꍏ卄冩ꥣ쌺⩟╔丸常㵉瑓䱃슬〶戹中焫ㆩ⩂숣畞⹙䅈湤䌥癎㜺⪮潋ㆻ轡䀥䩺朩晉橈晰摴畟㭟숺撬ㆬ㇍쉬슡</w:t>
      </w:r>
      <w:r>
        <w:rPr/>
        <w:t>ꦿ</w:t>
      </w:r>
      <w:r>
        <w:rPr/>
        <w:t>쌹놩뭋㬻恏㙩䅡뭏</w:t>
      </w:r>
      <w:r>
        <w:rPr/>
        <w:t>ꕳ</w:t>
      </w:r>
      <w:r>
        <w:rPr/>
        <w:t>碩㌺⯂䅴竂⨲惃䍁⮬⫂䎣塐쉘</w:t>
      </w:r>
      <w:r>
        <w:rPr/>
        <w:t>ꤤ</w:t>
      </w:r>
      <w:r>
        <w:rPr/>
        <w:t>涬帳⍄싍넰猫꥕䌽슻厬妥滂䞬⨩⩑</w:t>
      </w:r>
      <w:r>
        <w:rPr/>
        <w:t>ꔯ</w:t>
      </w:r>
      <w:r>
        <w:rPr/>
        <w:t>䘯嘻㠭䖡低뇂◃氥쉉䡭䁌暿摂⥹</w:t>
      </w:r>
      <w:r>
        <w:rPr/>
        <w:t>Ⳃ</w:t>
      </w:r>
      <w:r>
        <w:rPr/>
        <w:t>ꥏ</w:t>
      </w:r>
      <w:r>
        <w:rPr/>
        <w:t>欬촰做뭰ㆵ⶘癘䮣㉑煤숵</w:t>
      </w:r>
      <w:r>
        <w:rPr/>
        <w:t>⡈</w:t>
      </w:r>
      <w:r>
        <w:rPr/>
        <w:t>칌䅂折栬㘦㏂췂迂磂廍タ児ꥣ歳ꇂ슩뭡徘♖쉡㪵쉅佡牨憏ꥭ瓂딮剢㭀栻楓搹〹</w:t>
      </w:r>
      <w:r>
        <w:rPr/>
        <w:t>Ɫ</w:t>
      </w:r>
      <w:r>
        <w:rPr/>
        <w:t>浦숺晐珃뇎⤤捨奁㧃父橚煶汔殡쌦ꥺ嫂ꅣ쉂ㅅ〽䅃슏啧嫂灉䩒橲扐㐲녮䕟娻穅⩕繓ꍧꄵ䪘ㅦ쉣쉲榻恰嘤媮撥彖纥ㅣ搰敄䕆潡傡㬯䍨婗汑䑭桘嘥䭅㴵쉎㖣⥕癟塅轖䁎䂮⧂䕥唨䙩䐭쉮畫坷熿卬⎱珂㍡</w:t>
      </w:r>
      <w:r>
        <w:rPr/>
        <w:t>⢡</w:t>
      </w:r>
      <w:r>
        <w:rPr/>
        <w:t>眱辱㚥䌱䁊滂奰侱轟쉱⹆㍣쌯攪㔩灉ꌩ獳祐禮挤</w:t>
      </w:r>
      <w:r>
        <w:rPr/>
        <w:t>ꥂ</w:t>
      </w:r>
      <w:r>
        <w:rPr/>
        <w:t>挴瀥뭸쉾䪵▻㧂帯稴싂㥉㜵⾱⨰숥睄噳掵㍶ꅣ晐㡴㥙걺嘩ꍚ摪埂䥦昹捘䔤灃當攸怪</w:t>
      </w:r>
      <w:r>
        <w:rPr/>
        <w:t>Ɑ</w:t>
      </w:r>
      <w:r>
        <w:rPr/>
        <w:t>㉸剤⧂⍏妵②┭硯츴쉭烂⼭瀭뽦彡瑬ꅄ싂䩈奈ꥫ輳䵞矂</w:t>
      </w:r>
      <w:r>
        <w:rPr/>
        <w:t>ⱗ</w:t>
      </w:r>
      <w:r>
        <w:rPr/>
        <w:t>湐㕁츣吨䔷</w:t>
      </w:r>
      <w:r>
        <w:rPr/>
        <w:t>⡙</w:t>
      </w:r>
      <w:r>
        <w:rPr/>
        <w:t>慡숺⍆䈪㭈</w:t>
      </w:r>
      <w:r>
        <w:rPr/>
        <w:t>Ⲙ</w:t>
      </w:r>
      <w:r>
        <w:rPr/>
        <w:t>參廍个껂吤忂㠥⵺ꍚ乯晫䙍摵痂뾬卄╱뭚㴪㑑桨ꌮ䁕㥭놿奞轅⻂妡潉</w:t>
      </w:r>
      <w:r>
        <w:rPr/>
        <w:t>ⵅ</w:t>
      </w:r>
      <w:r>
        <w:rPr/>
        <w:t>⼪櫍瀲㖡慫㣃싂哂敒゘彏㙧⽹䁄쉇㑆䂥㈱촮灙쉴싍京뮵㘪剅싂숫숸슩㤥嘰䏂쵠䓂⍃樶獅㡬</w:t>
      </w:r>
      <w:r>
        <w:rPr/>
        <w:t>ⱳ</w:t>
      </w:r>
      <w:r>
        <w:rPr/>
        <w:t>㍧稰㛂縤瑎</w:t>
      </w:r>
      <w:r>
        <w:rPr/>
        <w:t>ꔹ</w:t>
      </w:r>
      <w:r>
        <w:rPr/>
        <w:t>습␫쉹扨畺춬</w:t>
      </w:r>
      <w:r>
        <w:rPr/>
        <w:t>꧂</w:t>
      </w:r>
      <w:r>
        <w:rPr/>
        <w:t>㕋</w:t>
      </w:r>
      <w:r>
        <w:rPr/>
        <w:t>ꦩ</w:t>
      </w:r>
      <w:r>
        <w:rPr/>
        <w:t>⼮㨹桥</w:t>
      </w:r>
      <w:r>
        <w:rPr/>
        <w:t>ꕁ</w:t>
      </w:r>
      <w:r>
        <w:rPr/>
        <w:t>橇⽳⽨凂쌵</w:t>
      </w:r>
      <w:r>
        <w:rPr/>
        <w:t>ꥇ</w:t>
      </w:r>
      <w:r>
        <w:rPr/>
        <w:t>걠ㅾ䁐껂녴橁䔪歸妘砰殿朸惂䝱扗喿怩噌뽓俍䆡</w:t>
      </w:r>
      <w:r>
        <w:rPr/>
        <w:t>ꖻ</w:t>
      </w:r>
      <w:r>
        <w:rPr/>
        <w:t>獈╄쉒卵颣儺塱僂獞㉠╕乇㩪倪⭱扡煫넹免働歾偞䣂㍘⯂汓慩厮⑦晢뇂䙵쉊怤쉇⻍暘쉖绂偸垥숪心穔슘旂</w:t>
      </w:r>
      <w:r>
        <w:rPr/>
        <w:t>⡣</w:t>
      </w:r>
      <w:r>
        <w:rPr/>
        <w:t>ⶮ⹱</w:t>
      </w:r>
      <w:r>
        <w:rPr/>
        <w:t>묊</w:t>
      </w:r>
      <w:r>
        <w:rPr/>
        <w:t>ⷍ</w:t>
      </w:r>
      <w:r>
        <w:rPr/>
        <w:t>㕮㨵㤫⭳栱싃䃂䣂焦㡟摷奊晰䙴츮쉌걐潬䀩吽䙊轙庿쵍㝌䫂晫䍢䙣碿㑫㔺忂䱏憻䡍㌤弰䋂␴碿⩣剫⥸樶䈷ꎩ刮쉕쎥㙞⨨싂ꏂ촷㵘숵䳍㝮䰴奠抿</w:t>
      </w:r>
      <w:r>
        <w:rPr/>
        <w:t>꥟⩤</w:t>
      </w:r>
      <w:r>
        <w:rPr/>
        <w:t>䰻⩵쉡䥞⬶䋂爫쌶怽⭶揃氽冥䕮䩷ꄪ恌圴숴汏喵ꄭ堲숥泂忂╲⩃玻娷浰䣂睧ꍯ刹㶩嗂础䡾㩁彸椬欤曂瓂䎮䣂嘪幥⤩䗍扉幄㶩杋䀽㡳㭨坶盂潾ꥺ⩕䙐颣术䌥摕껂䙭䐪땧◂爪轟顚僃洨㜷㦱㥪䢩橌佖</w:t>
      </w:r>
      <w:r>
        <w:rPr/>
        <w:t>ꦩ</w:t>
      </w:r>
      <w:r>
        <w:rPr/>
        <w:t>怲傩煅묲潙㬶䥑䥵䂩䩾卍乲쉬卨凎㔪쉍繸撵쉂䥶矂䯂湮圮牭⬪执电䡣㮬樬㊱穬쉬琽</w:t>
      </w:r>
      <w:r>
        <w:rPr/>
        <w:t>ꦬ</w:t>
      </w:r>
      <w:r>
        <w:rPr/>
        <w:t>㜦침刹썫飂圳</w:t>
      </w:r>
      <w:r>
        <w:rPr/>
        <w:t>ꥒ</w:t>
      </w:r>
      <w:r>
        <w:rPr/>
        <w:t>手㊮뮩椮廃⹸</w:t>
      </w:r>
      <w:r>
        <w:rPr/>
        <w:t>ꤴ</w:t>
      </w:r>
      <w:r>
        <w:rPr/>
        <w:t>〴써潘奴ꎵ㜮떥剞女䨶捈㘤⹦扆쉅堥䃂딮汥䕧睲ㄤ㝨㷍汞縬䘣쵕㝬⿂䞮⾘睅⼫焯슩䲵幫쵹⍹놩嫂ꍃに橏쉗떩숩䱵⭺禩㝹䱃棂淂癒䒏嫂⑥</w:t>
      </w:r>
      <w:r>
        <w:rPr/>
        <w:t>ꕋ╎</w:t>
      </w:r>
      <w:r>
        <w:rPr/>
        <w:t>稨㌯䭂묲呮硃䤲顥슣橞믂繆䕏ꅔ</w:t>
      </w:r>
      <w:r>
        <w:rPr/>
        <w:t>ꔹ</w:t>
      </w:r>
      <w:r>
        <w:rPr/>
        <w:t>煁獵㙆顄깐捕쉵澻垥熵쌯偁뽃唷딴䝷쉌䀳帰轕䴳⼨わ稥迂␺毂슡塧杶橞⫂ꍗ⫂烂火唤쉞⽅䱍</w:t>
      </w:r>
      <w:r>
        <w:rPr/>
        <w:t>ꕆ</w:t>
      </w:r>
      <w:r>
        <w:rPr/>
        <w:t>啥橢뿂⑋䕘眥䩓婦獯侩쉈圹顔縨枿制丣⽨䝢杲</w:t>
      </w:r>
      <w:r>
        <w:rPr/>
        <w:t>꧂</w:t>
      </w:r>
      <w:r>
        <w:rPr/>
        <w:t>녷뭫⹘窏ꌭ칕橸漩た♎楇숮桮쉷坫싂</w:t>
      </w:r>
      <w:r>
        <w:rPr/>
        <w:t>ꤻ</w:t>
      </w:r>
      <w:r>
        <w:rPr/>
        <w:t>佂浙㙄䙒쉑坖⭦쉀쌳䶩쏂奆穳⬸슘偱㕧념牸⨶摌㶘㍐炩숣甯⒥싂쉾払갲庮顖䞿</w:t>
      </w:r>
      <w:r>
        <w:rPr/>
        <w:t>⣂</w:t>
      </w:r>
      <w:r>
        <w:rPr/>
        <w:t>숤꥞⯂䔷䗂뾩扦⨶슿⭇煭⹞摠쉲婶뭴浣䅚캡충礴䅟</w:t>
      </w:r>
      <w:r>
        <w:rPr/>
        <w:t>ꔺ♍</w:t>
      </w:r>
      <w:r>
        <w:rPr/>
        <w:t>均싎種焯ㆵ欮汊役땬㶣㬶汍僂</w:t>
      </w:r>
      <w:r>
        <w:rPr/>
        <w:t>ꥂ</w:t>
      </w:r>
      <w:r>
        <w:rPr/>
        <w:t>䀨㭡奄欳ꄤ竃癤쉉싂㠣彏敎捅儮瑈</w:t>
      </w:r>
      <w:r>
        <w:rPr/>
        <w:t>ꕋ</w:t>
      </w:r>
      <w:r>
        <w:rPr/>
        <w:t>伴㭑呚扣颡슡슩⽸医뭂济摯</w:t>
      </w:r>
      <w:r>
        <w:rPr/>
        <w:t>⠯</w:t>
      </w:r>
      <w:r>
        <w:rPr/>
        <w:t>㍭</w:t>
      </w:r>
      <w:r>
        <w:rPr/>
        <w:t>⡢</w:t>
      </w:r>
      <w:r>
        <w:rPr/>
        <w:t>咣㩗</w:t>
      </w:r>
      <w:r>
        <w:rPr/>
        <w:t>ⵗ</w:t>
      </w:r>
      <w:r>
        <w:rPr/>
        <w:t>帵⽱漵埃典猭</w:t>
      </w:r>
      <w:r>
        <w:rPr/>
        <w:t>ⵀ</w:t>
      </w:r>
      <w:r>
        <w:rPr/>
        <w:t>ꥥꍥ䞱껂䅕㵶⩉昶</w:t>
      </w:r>
      <w:r>
        <w:rPr/>
        <w:t>ꤽ</w:t>
      </w:r>
      <w:r>
        <w:rPr/>
        <w:t>堪㑂顒딴㙶䌹伺㝺䠪숬獒㑯佊㐪椫Ⓜ䥈䌮櫂䉏繁〺祮幍䁞䗂灖截嚡樫습䔪</w:t>
      </w:r>
      <w:r>
        <w:rPr/>
        <w:t>ꤊ</w:t>
      </w:r>
      <w:r>
        <w:rPr/>
        <w:t>㪬녌싂煋畎ꌽ琮㷂幅顳쉞쉋</w:t>
      </w:r>
      <w:r>
        <w:rPr/>
        <w:t>⡋</w:t>
      </w:r>
      <w:r>
        <w:rPr/>
        <w:t>䭬歙⑴䔻䐰⩦⺏檮慐䤣猥䗂갪</w:t>
      </w:r>
      <w:r>
        <w:rPr/>
        <w:t>⡭</w:t>
      </w:r>
      <w:r>
        <w:rPr/>
        <w:t>磎ꎣ㈸䵯⤣</w:t>
      </w:r>
      <w:r>
        <w:rPr/>
        <w:t>⡞</w:t>
      </w:r>
      <w:r>
        <w:rPr/>
        <w:t>슘㤥彣㣂</w:t>
      </w:r>
      <w:r>
        <w:rPr/>
        <w:t>ꕃꤸ</w:t>
      </w:r>
      <w:r>
        <w:rPr/>
        <w:t>⠯⑭</w:t>
      </w:r>
      <w:r>
        <w:rPr/>
        <w:t>㥁穠</w:t>
      </w:r>
      <w:r>
        <w:rPr/>
        <w:t>ꔯ</w:t>
      </w:r>
      <w:r>
        <w:rPr/>
        <w:t>慃ꍒ䭒怩㭶熩숣썧</w:t>
      </w:r>
      <w:r>
        <w:rPr/>
        <w:t>Ⱟ</w:t>
      </w:r>
      <w:r>
        <w:rPr/>
        <w:t>稤㡯䑉䮘僂娱晎瘥깮輪숻뽥稰ꍚ㝯敊䭾㡰䱵㒏䤴䙟䰬쉂䙲♥㊿⯂杚</w:t>
      </w:r>
      <w:r>
        <w:rPr/>
        <w:t>ⶡ</w:t>
      </w:r>
      <w:r>
        <w:rPr/>
        <w:t>潔礮뗍兢牤㵭䯂湤癬⑘㕭冩䫂䠫쉅뮥④㫂㭅쌱輯쉠䰻</w:t>
      </w:r>
      <w:r>
        <w:rPr/>
        <w:t>ꔹ</w:t>
      </w:r>
      <w:r>
        <w:rPr/>
        <w:t>顠츣㕰硤僂敐微浪怦顔쉰䍗祟扪</w:t>
      </w:r>
      <w:r>
        <w:rPr/>
        <w:t>ꕅ</w:t>
      </w:r>
      <w:r>
        <w:rPr/>
        <w:t>슏</w:t>
      </w:r>
      <w:r>
        <w:rPr/>
        <w:t>ꕰ</w:t>
      </w:r>
      <w:r>
        <w:rPr/>
        <w:t>쉷</w:t>
      </w:r>
      <w:r>
        <w:rPr/>
        <w:t>⡹</w:t>
      </w:r>
      <w:r>
        <w:rPr/>
        <w:t>㠹쉅⨪싂儨幟匰⑞⪣愴顰⚥ꅀ砣㡉㖥땵䙄繩䳂싂楙ꅄ吳㇃슻⧂奷湂䝺䒬伲搨䁵</w:t>
      </w:r>
      <w:r>
        <w:rPr/>
        <w:t>꤬</w:t>
      </w:r>
      <w:r>
        <w:rPr/>
        <w:t>䥱烎⑓䩟㎮颿뮻癥㐦</w:t>
      </w:r>
      <w:r>
        <w:rPr/>
        <w:t>ⶣ</w:t>
      </w:r>
      <w:r>
        <w:rPr/>
        <w:t>獳ꥰ塺겘슱癕顥矂䥏穪亥敯쉂㍠쉊瘯奬⨪</w:t>
      </w:r>
      <w:r>
        <w:rPr/>
        <w:t>⡹</w:t>
      </w:r>
      <w:r>
        <w:rPr/>
        <w:t>楏묨磎⽲渻䍨싃獉祷砫匬橱</w:t>
      </w:r>
      <w:r>
        <w:rPr/>
        <w:t>ꕟ</w:t>
      </w:r>
      <w:r>
        <w:rPr/>
        <w:t>깃⨤㍙⑲懂뽗䇍畎恪橖숪㐮桗獁獥顏녅縪獯㜴딴⭲⍗쵌喱쉔㩌Ⓜ剕슩瀽㤰皣數涬桥</w:t>
      </w:r>
      <w:r>
        <w:rPr/>
        <w:t>ⵣꕇ</w:t>
      </w:r>
      <w:r>
        <w:rPr/>
        <w:t>꺿䆱涮㢮㩄䪱䋂㩨僂㡨⪵䍓穄쵦☱櫂兒땉ꎵ쉹깩쉏恊楮겣䁱瘪⩲깧뽀慎䴺ꌩ㵸♭飂轐㕹瑪佞㡹ꥱ灅横䝶</w:t>
      </w:r>
      <w:r>
        <w:rPr/>
        <w:t>ꥏ</w:t>
      </w:r>
      <w:r>
        <w:rPr/>
        <w:t>쉒噕쉪她꥔㥐呇塦楓祊猶칓</w:t>
      </w:r>
      <w:r>
        <w:rPr/>
        <w:t>ꕯ</w:t>
      </w:r>
      <w:r>
        <w:rPr/>
        <w:t>䭀勃摆䔰쵰梏䥃掵┺⑅</w:t>
      </w:r>
      <w:r>
        <w:rPr/>
        <w:t>ꤷ</w:t>
      </w:r>
      <w:r>
        <w:rPr/>
        <w:t>繟䈥㠸啀싂䋂摕瀦⯃䉴♪潔拂枩秂쉐☪禿숶㐴䚏⹄䋎</w:t>
      </w:r>
      <w:r>
        <w:rPr/>
        <w:t>ꖣꔦ</w:t>
      </w:r>
      <w:r>
        <w:rPr/>
        <w:t>䍍♺</w:t>
      </w:r>
      <w:r>
        <w:rPr/>
        <w:t>꧂</w:t>
      </w:r>
      <w:r>
        <w:rPr/>
        <w:t>㴮扶슩</w:t>
      </w:r>
      <w:r>
        <w:rPr/>
        <w:t>ꤥ</w:t>
      </w:r>
      <w:r>
        <w:rPr/>
        <w:t>塟硩辵埂憩坓灵〷슏顶⩵ꍄ㖩썾撻潌녵灦㫂䙭煨䛂쉵㉌噟䩅䕳悻呐⩵㍠捞婣</w:t>
      </w:r>
      <w:r>
        <w:rPr/>
        <w:t>ⱌ</w:t>
      </w:r>
      <w:r>
        <w:rPr/>
        <w:t>栣뗂숰橑乴欣沘⑐䯂琣꥖땄炣橭丷係绂쉂摭㌨唭뾬炱剹用桾⛂㯃呇ꇂ㵡⩋뭈桬䕦䍸㞩䩍㝵瀺也⹇埂</w:t>
      </w:r>
      <w:r>
        <w:rPr/>
        <w:t>ⱑ</w:t>
      </w:r>
      <w:r>
        <w:rPr/>
        <w:t>䕬㡂檱㷂㞿㓂칇浳坭쉲佃쉸塆杴䚵桶䯂䤬䝍Ⓨ棂䳂⦣쉡懎㩳氽䅊숭娸㊵䑪䳂䮻塴㑋兒墱䅎☨㘱畺坹䱭⵸噣䍫睢㑋䠻拂婑䙓浤㮻㟍㔬䱍⽤敕╅憣쉩㪘䵵竍㬷摭땈䁧䙍剚㉍䩉斮쉂쉍堦♊⩒撬妮妿⽅䭨ꎻ所䁇壂䀵</w:t>
      </w:r>
    </w:p>
    <w:p>
      <w:pPr>
        <w:pStyle w:val="PreformattedText"/>
        <w:bidi w:val="0"/>
        <w:spacing w:before="0" w:after="0"/>
        <w:jc w:val="left"/>
        <w:rPr/>
      </w:pPr>
      <w:r>
        <w:rPr/>
        <w:t>숊⭮强奸䙯싂뭨쉓쉫⴬쉙㴺</w:t>
      </w:r>
      <w:r>
        <w:rPr/>
        <w:t>ⵅ</w:t>
      </w:r>
      <w:r>
        <w:rPr/>
        <w:t>窘㢵충슱</w:t>
      </w:r>
      <w:r>
        <w:rPr/>
        <w:t>ꔥ</w:t>
      </w:r>
      <w:r>
        <w:rPr/>
        <w:t>ꇍ㪱〉䱬哂䬲繧汘稻쉆㍆ꥷ쉖숶晈捁㙇⥴䡞恄痂ㄵ䬵儬涮啱쎮涥䡐爸彭塮欹䬭</w:t>
      </w:r>
      <w:r>
        <w:rPr/>
        <w:t>Ɒ</w:t>
      </w:r>
      <w:r>
        <w:rPr/>
        <w:t>栦䅷佢暏⵱뮬䶘숩⸨片㑁媏ꏃ潅繭幡믍㪱痂䀩浦뭈ꥴ슘⽴繃樬歚儤楂啘</w:t>
      </w:r>
      <w:r>
        <w:rPr/>
        <w:t>ⱗ</w:t>
      </w:r>
      <w:r>
        <w:rPr/>
        <w:t>곎朽搣睴녣䉚祗爥㝑ꅤ</w:t>
      </w:r>
      <w:r>
        <w:rPr/>
        <w:t>ⷂ</w:t>
      </w:r>
      <w:r>
        <w:rPr/>
        <w:t>坵㔵盂券䁣</w:t>
      </w:r>
      <w:r>
        <w:rPr/>
        <w:t>⡚</w:t>
      </w:r>
      <w:r>
        <w:rPr/>
        <w:t>橯</w:t>
      </w:r>
      <w:r>
        <w:rPr/>
        <w:t>ꔺ</w:t>
      </w:r>
      <w:r>
        <w:rPr/>
        <w:t>愺䢮奎睎顳⧂㥍䑢䝁辣⸸䩊㝂疡쉅䕮쉂㣂</w:t>
      </w:r>
      <w:r>
        <w:rPr/>
        <w:t>ⵆ</w:t>
      </w:r>
      <w:r>
        <w:rPr/>
        <w:t>桀㑸㈱껂뾩⵺㩆㑩ㅶ</w:t>
      </w:r>
      <w:r>
        <w:rPr/>
        <w:t>ꦘ</w:t>
      </w:r>
      <w:r>
        <w:rPr/>
        <w:t>䉵晁⵲啲⵩竂㭍琪瑈灈毂兙暡棂䁑喣䛃灺晩걎卟⻂拂녎噳쉱恆啰彍佶䅴債ㅃ砦Ⓜ</w:t>
      </w:r>
      <w:r>
        <w:rPr/>
        <w:t>Ⳃ</w:t>
      </w:r>
      <w:r>
        <w:rPr/>
        <w:t>촫㤽⥕쉫㐩뼳</w:t>
      </w:r>
      <w:r>
        <w:rPr/>
        <w:t>ꖬ</w:t>
      </w:r>
      <w:r>
        <w:rPr/>
        <w:t>䔪ꍗ湂숷䱞厵氤䁎歺棂熏ㄪ瀥咘橵扎欷깔믎戶票숯뭧竂兮偈䭒䩐⤶奭兣桳㕘嗂捶煅⿂奓㜷⬶湕뭶걐䉬炮繌条䡆栺倩┻杦ꅚ斻ꍍ敷稪畭쉋玣걇敇䠥╉슥恵㍙汢</w:t>
      </w:r>
      <w:r>
        <w:rPr/>
        <w:t>ꥌ</w:t>
      </w:r>
      <w:r>
        <w:rPr/>
        <w:t>楂偌촹䍶獥輷슣㊱睓㞿䋂숱晒徥⨺迍噢㯂獅㕹然嚡쉗滂䒩倸穥ㄤ䮏긦瑯㴱쉯㩌矂㌪⏂뭤</w:t>
      </w:r>
      <w:r>
        <w:rPr/>
        <w:t>꥓</w:t>
      </w:r>
      <w:r>
        <w:rPr/>
        <w:t>榩</w:t>
      </w:r>
      <w:r>
        <w:rPr/>
        <w:t>ⰻ</w:t>
      </w:r>
      <w:r>
        <w:rPr/>
        <w:t>氪⎵禱␪顡滂汀숴䱱晩穎捑優套깳숦嗂썏</w:t>
      </w:r>
      <w:r>
        <w:rPr/>
        <w:t>ⵥ</w:t>
      </w:r>
      <w:r>
        <w:rPr/>
        <w:t>촣绎╥숺恳庿彪</w:t>
      </w:r>
      <w:r>
        <w:rPr/>
        <w:t>ꔦ</w:t>
      </w:r>
      <w:r>
        <w:rPr/>
        <w:t>昹⤤⥤汶</w:t>
      </w:r>
      <w:r>
        <w:rPr/>
        <w:t>ꦩ</w:t>
      </w:r>
      <w:r>
        <w:rPr/>
        <w:t>쉠䍖卸湁</w:t>
      </w:r>
      <w:r>
        <w:rPr/>
        <w:t>⠱</w:t>
      </w:r>
      <w:r>
        <w:rPr/>
        <w:t>稳㍰癓㄰汅깘습뾡㭙䘤ふ溥䇃䧂瑹轖織摠쉷瑃坷禮꺩㵘繡쉏伩쉗奓歬㝗⒡쉴ㄳ㦵忂䌭숤捶杨妱䩴恠梮䕔㕞㜩숽潙忂係쉞庩㜰촤眱</w:t>
      </w:r>
      <w:r>
        <w:rPr/>
        <w:t>ꔶ</w:t>
      </w:r>
      <w:r>
        <w:rPr/>
        <w:t>㴥昣쉪〮溿瑾⑂⺱獱盂ꥰ幗⸽㈪縰㥆枿椤딦瑹張뽢║⭀漤㷍숩ㅌ杓㠩䍫㢮쉥歍숨毂倩睟怪䟂깇勂浬</w:t>
      </w:r>
      <w:r>
        <w:rPr/>
        <w:t>ⵁ꤬ꔰ</w:t>
      </w:r>
      <w:r>
        <w:rPr/>
        <w:t>녡仂⪡⽖曂杢䙸䃃㊡枬姂瑡⼩䣃㠩励ꍳ癩潑䃃숸䙊轠桕灗㯍⭸䢿ꥴ祧匫煏</w:t>
      </w:r>
      <w:r>
        <w:rPr/>
        <w:t>ꕶ</w:t>
      </w:r>
      <w:r>
        <w:rPr/>
        <w:t>칸反䔯䛂㥩䥂ㆬ껃䢘㒵溥復㴷㍚愤쉮攳愶⏂摎猽䗂塰皵䵪坓땈㡭쉷쌶</w:t>
      </w:r>
      <w:r>
        <w:rPr/>
        <w:t>ꤪ</w:t>
      </w:r>
      <w:r>
        <w:rPr/>
        <w:t>㤯䥸橢偾䬱〲繏녯瑋숹啬⑪湯瘫䯍⺘쎻擂恖㥭⧂栦䤊ꍱ氤狂湥䝔㴴僂䑬쉄</w:t>
      </w:r>
      <w:r>
        <w:rPr/>
        <w:t>ꕾ</w:t>
      </w:r>
      <w:r>
        <w:rPr/>
        <w:t>祔㴷倯歾ꍚ櫂㩑䅱걯扴濍剡卾㨯桥║憡䥃䏂걬䑾㩔瑵煠瑊</w:t>
      </w:r>
      <w:r>
        <w:rPr/>
        <w:t>ꗂ</w:t>
      </w:r>
      <w:r>
        <w:rPr/>
        <w:t>썘䱘㡒뽵⾘썘匲噣㇎瞱楺烂爷煫슮愯愶ꇂ쉄睫䫍歯╊浉䞣⺬攷㈯恳輮땋⥶╦晸垬싂剠嘪</w:t>
      </w:r>
      <w:r>
        <w:rPr/>
        <w:t>ꥈ⨨</w:t>
      </w:r>
      <w:r>
        <w:rPr/>
        <w:t>慄晘殱깲帳楱斏㙧쉨</w:t>
      </w:r>
      <w:r>
        <w:rPr/>
        <w:t>ⷂ</w:t>
      </w:r>
      <w:r>
        <w:rPr/>
        <w:t>쉕坈摧偁百⦻敂淂灑䡹㍅轭㏂犻╸判</w:t>
      </w:r>
      <w:r>
        <w:rPr/>
        <w:t>ⲣ</w:t>
      </w:r>
      <w:r>
        <w:rPr/>
        <w:t>䍰쎵椣슮㵩녴┫扺火圸㵁숰깩슬딴싂칓願⹖쉆</w:t>
      </w:r>
      <w:r>
        <w:rPr/>
        <w:t>⣍</w:t>
      </w:r>
      <w:r>
        <w:rPr/>
        <w:t>쵪</w:t>
      </w:r>
      <w:r>
        <w:rPr/>
        <w:t>ꕯ</w:t>
      </w:r>
      <w:r>
        <w:rPr/>
        <w:t>㭡祴搵瀨灣</w:t>
      </w:r>
      <w:r>
        <w:rPr/>
        <w:t>⠭</w:t>
      </w:r>
      <w:r>
        <w:rPr/>
        <w:t>兤癙竂</w:t>
      </w:r>
      <w:r>
        <w:rPr/>
        <w:t>ⶩ</w:t>
      </w:r>
      <w:r>
        <w:rPr/>
        <w:t>姂湡偮湖ꥵ幃㩱䩟妻焱놱效縰싂䍖䋂呫땷楄垱습輳숣教싂周쉮䡚础柍䆣┴⸬⩵⍁彍┭䥦奃吪쉁䔫싂싂䭍砵썊正㠰⹫碬♗穄狂䌹凂嘫⛂䉸쉋ꌰ桦儻⽞꥗掵츪Ⓜ佮⽮㍁쉆䖬쉒輷唷ㅐ䑢습깂煾珃撥㑶碩輴硬䙂刺枡瀴氭飂ㅈ暻堹╟슬扊ꌳ쵬殡녩瘱捞쉸中땵쉨彈㚏▏䩚瀨⩟稱繢㟂</w:t>
      </w:r>
      <w:r>
        <w:rPr/>
        <w:t>ⷂ</w:t>
      </w:r>
      <w:r>
        <w:rPr/>
        <w:t>䬭⭁亡眱쉇揃湸╴繄</w:t>
      </w:r>
      <w:r>
        <w:rPr/>
        <w:t>ⷎ</w:t>
      </w:r>
      <w:r>
        <w:rPr/>
        <w:t>悻슣䲮쵖갬歔䍹㉌匹䖡敁淂◂</w:t>
      </w:r>
      <w:r>
        <w:rPr/>
        <w:t>ⴵ</w:t>
      </w:r>
      <w:r>
        <w:rPr/>
        <w:t>녩偒佭弯斩썔丯碿かꥠ佱䉒⥬◂쉃氶欷㥾ꥯ繟⫂⩚偃参</w:t>
      </w:r>
      <w:r>
        <w:rPr/>
        <w:t>⠹⮩</w:t>
      </w:r>
      <w:r>
        <w:rPr/>
        <w:t>䝕䬪⥚檡捋슥倨쉧⒩</w:t>
      </w:r>
      <w:r>
        <w:rPr/>
        <w:t>⡬</w:t>
      </w:r>
      <w:r>
        <w:rPr/>
        <w:t>繇嚏⍸뽧쉶촸♗照걑ꎣ煡䵑⍪氺숨䰺</w:t>
      </w:r>
      <w:r>
        <w:rPr/>
        <w:t>⠪</w:t>
      </w:r>
      <w:r>
        <w:rPr/>
        <w:t>숥䖩扴쉧頪乪婫痂眩梵㯂毂쉥倮䁎⽺뭔ㅹ슥䵯佹〦煇䭀抣쉮⩋걐慣瑐ㅡ獌㵋僃煗䅴㎮呩㕂癶捵뭚╴뭩中䉹⩞ꅍ惂㍁슡䜰䒩㕫춮徻</w:t>
      </w:r>
      <w:r>
        <w:rPr/>
        <w:t>ⴶ</w:t>
      </w:r>
      <w:r>
        <w:rPr/>
        <w:t>⽣㷂瘽</w:t>
      </w:r>
      <w:r>
        <w:rPr/>
        <w:t>ⱌ</w:t>
      </w:r>
      <w:r>
        <w:rPr/>
        <w:t>丽넦獔偭䍨歧쉊⬩窵濂쉩窱汗偠燂敎믂咵╮츩㩶䕐杌獚媏焸⹔䁹敬壃㜱欸啦健ꌵ未䙔灅㩔</w:t>
      </w:r>
      <w:r>
        <w:rPr/>
        <w:t>ꕬ</w:t>
      </w:r>
      <w:r>
        <w:rPr/>
        <w:t>挵㍒⑖杰癘䄣樣쉞딱쉅䴵琵㤫䡐쉸⌮協㑦杵煎쉕杩硨帬䭳恏䞣揂晌뼻슱嚩廎琦䑆</w:t>
      </w:r>
      <w:r>
        <w:rPr/>
        <w:t>꤫</w:t>
      </w:r>
      <w:r>
        <w:rPr/>
        <w:t>恺溣琸㪣䍙㝨쉌숸칫碩䑺湞썐ꎥ咱췂䦘넶㯂</w:t>
      </w:r>
      <w:r>
        <w:rPr/>
        <w:t>ⵍ</w:t>
      </w:r>
      <w:r>
        <w:rPr/>
        <w:t>㡢⼽癐⩀曂䲻</w:t>
      </w:r>
      <w:r>
        <w:rPr/>
        <w:t>ꕇ</w:t>
      </w:r>
      <w:r>
        <w:rPr/>
        <w:t>塥瀥䑃䠫䖡슩飂䠶㑄㵩䬷▵뮩</w:t>
      </w:r>
      <w:r>
        <w:rPr/>
        <w:t>ⵂ</w:t>
      </w:r>
      <w:r>
        <w:rPr/>
        <w:t>慡權␻</w:t>
      </w:r>
      <w:r>
        <w:rPr/>
        <w:t>꥓</w:t>
      </w:r>
      <w:r>
        <w:rPr/>
        <w:t>䈲憥뾥ꄵ歞歰㬪⩘呙䌯恴䧂숳匩斣㭈㕒愻呢㦏桕傱塌曂쉁숸</w:t>
      </w:r>
      <w:r>
        <w:rPr/>
        <w:t>ꦥ</w:t>
      </w:r>
      <w:r>
        <w:rPr/>
        <w:t>㞱㬨䪱呕싍⻂</w:t>
      </w:r>
      <w:r>
        <w:rPr/>
        <w:t>ꖘ</w:t>
      </w:r>
      <w:r>
        <w:rPr/>
        <w:t>竂氨惂⑀坦䵁숣嚣</w:t>
      </w:r>
      <w:r>
        <w:rPr/>
        <w:t>ꔺ</w:t>
      </w:r>
      <w:r>
        <w:rPr/>
        <w:t>垮</w:t>
      </w:r>
      <w:r>
        <w:rPr/>
        <w:t>ꤻ</w:t>
      </w:r>
      <w:r>
        <w:rPr/>
        <w:t>婺㝃</w:t>
      </w:r>
      <w:r>
        <w:rPr/>
        <w:t>ⵖ</w:t>
      </w:r>
      <w:r>
        <w:rPr/>
        <w:t>怷쉊</w:t>
      </w:r>
      <w:r>
        <w:rPr/>
        <w:t>ⷂ</w:t>
      </w:r>
      <w:r>
        <w:rPr/>
        <w:t>响䥴䉁</w:t>
      </w:r>
      <w:r>
        <w:rPr/>
        <w:t>ⱡ</w:t>
      </w:r>
      <w:r>
        <w:rPr/>
        <w:t>潮䱌楆쉣眨뭊㑅┪䵺弪盂쉘暩ㅙ㞿吶㐤넪杭游ꍨ⥆丮䈯숣輪眻坟彅䊥ち딵堳䀺ꌨ䥗恟⤶썑漶</w:t>
      </w:r>
      <w:r>
        <w:rPr/>
        <w:t>⡃</w:t>
      </w:r>
      <w:r>
        <w:rPr/>
        <w:t>䩒⨲⼣㉮㠭浒뾩祡촤⨲㕇洸強♉正䓂稳愺䜩剙橕瑷숨捾灄㝉뭆佁쉒恓娷辿깔싂㭩奸▵⹏䥍䧂쉞汊䄻쉏壂쵁楢㋎ꍥ祇䘳䱀発믎䐸㝟扅㙴⼳从㕮沬⩠</w:t>
      </w:r>
      <w:r>
        <w:rPr/>
        <w:t>ꥉ</w:t>
      </w:r>
      <w:r>
        <w:rPr/>
        <w:t>䭌䕶䵪頹쵲㑉䭓恚㥳昹⽤杙쉨痂</w:t>
      </w:r>
      <w:r>
        <w:rPr/>
        <w:t>ⴣ</w:t>
      </w:r>
      <w:r>
        <w:rPr/>
        <w:t>䶻玩坶떘幷㤮估⦬슱㍓弶㙦捖쉵桎㮘喏昺쉘䨹㜮⩐敐㭐輽㔪牌剦繶懂畆㥎扢㨮恚㴵壍쉃剃슣恎숩䨶걨灀숵䢱㌪䕕坒</w:t>
      </w:r>
      <w:r>
        <w:rPr/>
        <w:t>⢩</w:t>
      </w:r>
      <w:r>
        <w:rPr/>
        <w:t>쉁桳咬灁敕깅쉥慍牨딲녆䝈㑨㥑쉧쉬㴳斬쉲潒畷쉗ꍊ</w:t>
      </w:r>
      <w:r>
        <w:rPr/>
        <w:t>ⶵ⸴</w:t>
      </w:r>
      <w:r>
        <w:rPr/>
        <w:t>䆮禡㉵쉖쉣搬쉳昬䰽⑹丷漫夫恆䍕㠸儳</w:t>
      </w:r>
      <w:r>
        <w:rPr/>
        <w:t>ꤪ</w:t>
      </w:r>
      <w:r>
        <w:rPr/>
        <w:t>칮灭共㍏㌤쵬㑦卦搱⩆㈬숻嗂䡪憬く㙯㝧爫䔭╨䙹䢣煒擂⑷ヂ</w:t>
      </w:r>
      <w:r>
        <w:rPr/>
        <w:t>ꔣ</w:t>
      </w:r>
      <w:r>
        <w:rPr/>
        <w:t>㜩毂戳⩓</w:t>
      </w:r>
      <w:r>
        <w:rPr/>
        <w:t>⠷</w:t>
      </w:r>
      <w:r>
        <w:rPr/>
        <w:t>㩾桕㖣숯盂䨴뾏幪慔춥整妩䪣䱱䝾轙晟瘤</w:t>
      </w:r>
      <w:r>
        <w:rPr/>
        <w:t>ⱚ</w:t>
      </w:r>
      <w:r>
        <w:rPr/>
        <w:t>䔦㍘⽉숨曍偦唳偊猶剹긵㭱㩑꺣숸⥉兴쉤灷䂬뭰橮슬ㅑ杭뮵䊮硫楠䙓⪱绂坙ィ⹵슿潆㶏♠ꇂ䓂畾⩚繖睌楚쉎⼯䢡獙湦汑轀丶癊啡婠⬰兌</w:t>
      </w:r>
      <w:r>
        <w:rPr/>
        <w:t>ⵥ</w:t>
      </w:r>
      <w:r>
        <w:rPr/>
        <w:t>ꌵ儶噑쉄㩶匦题䤴澬煘买公穂┤矂䥰②䄳춱㬨䘬溿</w:t>
      </w:r>
      <w:r>
        <w:rPr/>
        <w:t>꧂</w:t>
      </w:r>
      <w:r>
        <w:rPr/>
        <w:t>䵃拂獌溥슮悻婋椥㛂䌨圩습瑃⹾⑙畷㟂㨪ꥩ䑠䩬꥞䤤ꥤ硉䰪入縬슿⦣㣂牢슣숷倶䴵眹揂慇唥㥠敫쵏⥯挺껂剒盃㩊♴쌶匵䉈䵭쎬摲疥䱞框䔯깫⽧偢⽑⸰싂㔥杯⨹숴縦⹫䉅쵩橪</w:t>
      </w:r>
      <w:r>
        <w:rPr/>
        <w:t>⠴</w:t>
      </w:r>
      <w:r>
        <w:rPr/>
        <w:t>㏂瘨䙌ꄭ牗洺♙깗䁉敶</w:t>
      </w:r>
      <w:r>
        <w:rPr/>
        <w:t>ꔽ</w:t>
      </w:r>
      <w:r>
        <w:rPr/>
        <w:t>奋⭞杙啙係啢䃂攪嚵䠯╀㬪吵囂ま䪡䉋厡栊睆숮뇂惍㝕쉓涮⩔轵㑕</w:t>
      </w:r>
      <w:r>
        <w:rPr/>
        <w:t>⠪</w:t>
      </w:r>
      <w:r>
        <w:rPr/>
        <w:t>埂皩䄨䄦勂䘩塲污擃慦慥㩡</w:t>
      </w:r>
      <w:r>
        <w:rPr/>
        <w:t>ꗂ</w:t>
      </w:r>
      <w:r>
        <w:rPr/>
        <w:t>칖睬䘥</w:t>
      </w:r>
      <w:r>
        <w:rPr/>
        <w:t>⠦</w:t>
      </w:r>
      <w:r>
        <w:rPr/>
        <w:t>숹</w:t>
      </w:r>
      <w:r>
        <w:rPr/>
        <w:t>ⲥ</w:t>
      </w:r>
      <w:r>
        <w:rPr/>
        <w:t>橬땚揂㐵狃爳쉙ふ쉑瘴㋂숩㋂㭎潠敕彭䓂颡䭈䝞㨶神쉭恊硐쉆⍏㤫庩彸攽싂呔䱐湠姂⽱硔潣顱䕊칹浺穌▮⌻⑚⑗</w:t>
      </w:r>
      <w:r>
        <w:rPr/>
        <w:t>⡒</w:t>
      </w:r>
      <w:r>
        <w:rPr/>
        <w:t>䵾捤塈㷍䬻睋婏⩠㔣柃쉥廂䕍떬⩳恉卲뽓杚畍㪘䞩也쉕䙋瀺楥쵕㍏쉀炣搨栯浈쉾ꥳ䈸喱噞⽕쉑䜳轒揂凂刪ꥲ漪怬渻颱䍟䈴㨫䵧䭹冱䩭䌶喬┻硣쉦奏숻に䱎睙⛂獀恧숦獷瑄䕧쉲㥪⨯禡㖵䕴ꥵ䘳숹㡠墏⨨忂溵쉐</w:t>
      </w:r>
      <w:r>
        <w:rPr/>
        <w:t>ⵟ</w:t>
      </w:r>
      <w:r>
        <w:rPr/>
        <w:t>Ⳃ</w:t>
      </w:r>
      <w:r>
        <w:rPr/>
        <w:t>婅⍊哎쉵뭱㫂倽╡䑓頨捙値䂮獃㜴员倰湺ꌨ䄽祴吹䏎䂥⺵睇슩쉸</w:t>
      </w:r>
      <w:r>
        <w:rPr/>
        <w:t>ꕘ</w:t>
      </w:r>
      <w:r>
        <w:rPr/>
        <w:t>䃍㑣刵癟䴭䩑걗彤</w:t>
      </w:r>
      <w:r>
        <w:rPr/>
        <w:t>ⲡ</w:t>
      </w:r>
      <w:r>
        <w:rPr/>
        <w:t>䛂圭滂辵㏂䛂⩲佶⩱轔␫㇍纥쉣攪栣╎㙑䏂从折⧂眥用乃</w:t>
      </w:r>
      <w:r>
        <w:rPr/>
        <w:t>⠪</w:t>
      </w:r>
      <w:r>
        <w:rPr/>
        <w:t>㮩䑕繷䭾⌣썴坖湦긱䨰쉹♗䈺ꥸ娤輫犱席㕱쉋㠣风깋쉩㝡体村乆䦻冩甪⥭煾燂쉤琫䕪拍爯穩溥딨䗎䱢</w:t>
      </w:r>
      <w:r>
        <w:rPr/>
        <w:t>⡹</w:t>
      </w:r>
      <w:r>
        <w:rPr/>
        <w:t>彃哂熩顅桭恳皥牎</w:t>
      </w:r>
      <w:r>
        <w:rPr/>
        <w:t>ꕇ</w:t>
      </w:r>
      <w:r>
        <w:rPr/>
        <w:t>獌吸昷偷써㵪䰮猶⩕ꆏヂ偃</w:t>
      </w:r>
      <w:r>
        <w:rPr/>
        <w:t>⡱</w:t>
      </w:r>
      <w:r>
        <w:rPr/>
        <w:t>숪㙚䭉㜶弭䵢䮿뽾걙囃㩅㎡㦩쉠⽪楱颩楗쉸⶘칖䕞㕅뽡㑮㉌彞땶</w:t>
      </w:r>
      <w:r>
        <w:rPr/>
        <w:t>Ⱬ</w:t>
      </w:r>
      <w:r>
        <w:rPr/>
        <w:t>ꕅ</w:t>
      </w:r>
      <w:r>
        <w:rPr/>
        <w:t>䱰係恡䛂ち楁䨭瑳㍲㤳噡䤲睴恹♇墵空伥싂</w:t>
      </w:r>
      <w:r>
        <w:rPr/>
        <w:t>ꕪ</w:t>
      </w:r>
      <w:r>
        <w:rPr/>
        <w:t>咱儤囃琪㉳穡縺墿Ⓙ䍎⩟⸣숷⩀땆츬⭐┣쉲쉀〶泂▱쉔⑫煳⹄촵䓂燎</w:t>
      </w:r>
      <w:r>
        <w:rPr/>
        <w:t>ⲏ</w:t>
      </w:r>
      <w:r>
        <w:rPr/>
        <w:t>縬瑊廂숯㶬㑸쉬桦䕸惂</w:t>
      </w:r>
      <w:r>
        <w:rPr/>
        <w:t>ꦵ</w:t>
      </w:r>
      <w:r>
        <w:rPr/>
        <w:t>㥯숱</w:t>
      </w:r>
      <w:r>
        <w:rPr/>
        <w:t>Ⱘ</w:t>
      </w:r>
      <w:r>
        <w:rPr/>
        <w:t>扨願䱡⸨숥㵰唸櫃㠥</w:t>
      </w:r>
      <w:r>
        <w:rPr/>
        <w:t>⢩◂</w:t>
      </w:r>
      <w:r>
        <w:rPr/>
        <w:t>拎ꥵ슣潴朮</w:t>
      </w:r>
      <w:r>
        <w:rPr/>
        <w:t>ꤰ</w:t>
      </w:r>
      <w:r>
        <w:rPr/>
        <w:t>䴮숨ざ⌨竂숶⿂癯奲䮥␯丨䅹슮亩䁑ㅖ녳䩐䅅䉢ꄹ犩</w:t>
      </w:r>
      <w:r>
        <w:rPr/>
        <w:t>ꕶ⹇</w:t>
      </w:r>
      <w:r>
        <w:rPr/>
        <w:t>숻칓㡌䝞ㄱ即煉땣숽爲埂汮瘭幍㢩</w:t>
      </w:r>
      <w:r>
        <w:rPr/>
        <w:t>ⴲ</w:t>
      </w:r>
      <w:r>
        <w:rPr/>
        <w:t>ㅂ泂旍牶活䖏쉔</w:t>
      </w:r>
      <w:r>
        <w:rPr/>
        <w:t>ꕶ</w:t>
      </w:r>
      <w:r>
        <w:rPr/>
        <w:t>礹刯䤳쉈쉚杣⿂䝋㍧슱渲奏癸䏂뿂惍ꥵ坤뭢쉯⬸㝨㢏쵅ぁ弣儨䁂</w:t>
      </w:r>
      <w:r>
        <w:rPr/>
        <w:t>ⵉ</w:t>
      </w:r>
      <w:r>
        <w:rPr/>
        <w:t>䋂⵬圵剩쵰厩牃祁痍祋㠹</w:t>
      </w:r>
      <w:r>
        <w:rPr/>
        <w:t>ⴲ</w:t>
      </w:r>
      <w:r>
        <w:rPr/>
        <w:t>촻걚</w:t>
      </w:r>
      <w:r>
        <w:rPr/>
        <w:t>Ⲭ</w:t>
      </w:r>
      <w:r>
        <w:rPr/>
        <w:t>숵侻乷唊灐坫媥䒡</w:t>
      </w:r>
      <w:r>
        <w:rPr/>
        <w:t>ⱪ</w:t>
      </w:r>
      <w:r>
        <w:rPr/>
        <w:t>䊏㖣</w:t>
      </w:r>
      <w:r>
        <w:rPr/>
        <w:t>ꤹ</w:t>
      </w:r>
      <w:r>
        <w:rPr/>
        <w:t>潧礯숺䵫⹩쉟뾻咡䌩숪싂浣쉗䆥䱹쉒氻牃癕㌳摟申乒䭒땶숫싂唤♴䬸礬㴽獋癟㔽坁顔楩癪偶礥便䇂㍠䰫䘬쉯┵㟂㥀獕暿</w:t>
      </w:r>
      <w:r>
        <w:rPr/>
        <w:t>⢥</w:t>
      </w:r>
      <w:r>
        <w:rPr/>
        <w:t>昪싂炱㉢夳灦꥗슮⑂㣂␺㩕䮿⭁榻쉐⍇☷䜵䍆⹣⽖䀻</w:t>
      </w:r>
      <w:r>
        <w:rPr/>
        <w:t>ꦥ</w:t>
      </w:r>
      <w:r>
        <w:rPr/>
        <w:t>熏쵶䝒扱뭺䝊슣汷䔴䴨ꍘ卾牕䱍㉧䀪頣⩁</w:t>
      </w:r>
      <w:r>
        <w:rPr/>
        <w:t>ⵘ</w:t>
      </w:r>
      <w:r>
        <w:rPr/>
        <w:t>䱧</w:t>
      </w:r>
      <w:r>
        <w:rPr/>
        <w:t>꤯</w:t>
      </w:r>
      <w:r>
        <w:rPr/>
        <w:t>䃂㡅洲⽃祴畷┪漫瘪仃哂祮琹㧂烂溥슥㞡晓ꌸ奱㭸쵴煮乕딲⑚乥</w:t>
      </w:r>
      <w:r>
        <w:rPr/>
        <w:t>⣂</w:t>
      </w:r>
      <w:r>
        <w:rPr/>
        <w:t>ꖥ</w:t>
      </w:r>
      <w:r>
        <w:rPr/>
        <w:t>低織⌨쉎汅</w:t>
      </w:r>
      <w:r>
        <w:rPr/>
        <w:t>⡰</w:t>
      </w:r>
      <w:r>
        <w:rPr/>
        <w:t>쉕⥅㊘摣㤬迂㩇攣㵘깂䥹슘⽦揎싂⩯慇㯂쉉숫椨㴤㦬캏㍸䣂깴☶㕗搩㕌ㅶ䤴顴녒䵦帥쉋㘮썲⹂㎩搮㜭倫☫쉑厵䒻䙅主栺ꍢ䵙쉸쉀桥깷偦⯂</w:t>
      </w:r>
      <w:r>
        <w:rPr/>
        <w:t>ⵁ</w:t>
      </w:r>
      <w:r>
        <w:rPr/>
        <w:t>来ꅠ劻걁㑶䵕</w:t>
      </w:r>
      <w:r>
        <w:rPr/>
        <w:t>ⵥ</w:t>
      </w:r>
      <w:r>
        <w:rPr/>
        <w:t>瀭㌽噧싂㐰䙄㤣컂䒘ꏂ䬶恭㆘쉓⥋嚣摈㊬䗃砷쉄繁瘻礫쉗카숺欥녚恾癡樰뭃걶ꅪ灚䩗⩵䝨傡썍쉘〺숮玵䦏扅绍犮䱰祚⨱庩徵墮㑎㤪彬믂轫牳勂⑌眭쏂㉳⦩䈰搴쉘轟숭佴濂㵟採潌갽⸭숦砥␩</w:t>
      </w:r>
      <w:r>
        <w:rPr/>
        <w:t>ꥉ⩶</w:t>
      </w:r>
      <w:r>
        <w:rPr/>
        <w:t>橫☪⍇竂㙐瀦佪녶㝧䟂␦碏싃뭏갷疩</w:t>
      </w:r>
      <w:r>
        <w:rPr/>
        <w:t>꧃</w:t>
      </w:r>
      <w:r>
        <w:rPr/>
        <w:t>쉰湬灘䉪〰</w:t>
      </w:r>
      <w:r>
        <w:rPr/>
        <w:t>꥓</w:t>
      </w:r>
      <w:r>
        <w:rPr/>
        <w:t>挷穥祈녦숫</w:t>
      </w:r>
      <w:r>
        <w:rPr/>
        <w:t>ⱉ</w:t>
      </w:r>
      <w:r>
        <w:rPr/>
        <w:t>땇춿俍䞩〉娨꺡乮礵싂扒싂쉵塔啞</w:t>
      </w:r>
      <w:r>
        <w:rPr/>
        <w:t>ⱚ</w:t>
      </w:r>
      <w:r>
        <w:rPr/>
        <w:t>䰰辮⨺┥⵮◂厏䣂⽍晐쉣机♄䰻拃䁴䀣䌬㕧䢵獋䱔ㅵ</w:t>
      </w:r>
      <w:r>
        <w:rPr/>
        <w:t>⡇⹠</w:t>
      </w:r>
      <w:r>
        <w:rPr/>
        <w:t>ꍚ깰</w:t>
      </w:r>
      <w:r>
        <w:rPr/>
        <w:t>ꤽ</w:t>
      </w:r>
      <w:r>
        <w:rPr/>
        <w:t>쉞塵썐䍦꺱瑇⺬</w:t>
      </w:r>
      <w:r>
        <w:rPr/>
        <w:t>ꤹ</w:t>
      </w:r>
      <w:r>
        <w:rPr/>
        <w:t>ꥤ숶轑</w:t>
      </w:r>
      <w:r>
        <w:rPr/>
        <w:t>⡦</w:t>
      </w:r>
      <w:r>
        <w:rPr/>
        <w:t>㤯㑍쉵깕㠮搰쉆䴫楃㨲</w:t>
      </w:r>
      <w:r>
        <w:rPr/>
        <w:t>ꥋ⭲</w:t>
      </w:r>
      <w:r>
        <w:rPr/>
        <w:t>㕚戸⼩晰꺏䥖坠氪⼽浌恡</w:t>
      </w:r>
      <w:r>
        <w:rPr/>
        <w:t>ⱄ</w:t>
      </w:r>
      <w:r>
        <w:rPr/>
        <w:t>穐刹싎嫂䡰뽄⑄</w:t>
      </w:r>
      <w:r>
        <w:rPr/>
        <w:t>ꕵ</w:t>
      </w:r>
      <w:r>
        <w:rPr/>
        <w:t>ⱆ♍</w:t>
      </w:r>
      <w:r>
        <w:rPr/>
        <w:t>睺磂椱祂쉗츮㬤뼰繤칯㈤㨦橐⩈榏偠吴氲</w:t>
      </w:r>
      <w:r>
        <w:rPr/>
        <w:t>ⰷ</w:t>
      </w:r>
      <w:r>
        <w:rPr/>
        <w:t>㍡牂揍桱瓂桉䓂哂硒녈ꌨ</w:t>
      </w:r>
      <w:r>
        <w:rPr/>
        <w:t>⢩⬱</w:t>
      </w:r>
      <w:r>
        <w:rPr/>
        <w:t>뽟䋂⨩撬숯瑹槂␥⭭䥯䱋灖丽吽敯칙⨮凂歉묹䮣⍀挹䜪䝳⌨䪥⾏瘺ꆩ〨</w:t>
      </w:r>
      <w:r>
        <w:rPr/>
        <w:t>ꖡ</w:t>
      </w:r>
      <w:r>
        <w:rPr/>
        <w:t>쉮教桧쉢唪輮⥑瑸㖬칅煃穰凂䁾乔숴㔱䝊䕭⨺땓䷂⧂䴺十䕗슩㍃㡗㑷㴶瑋믂戻쌊况▮뿂♨潘쏂啞䍌䧂⑔</w:t>
      </w:r>
      <w:r>
        <w:rPr/>
        <w:t>ꗂꗂ</w:t>
      </w:r>
      <w:r>
        <w:rPr/>
        <w:t>砨敩呥兀▮⩙䕥榿愪橌뭵留扭慱昵堪禘쉧</w:t>
      </w:r>
      <w:r>
        <w:rPr/>
        <w:t>ⵥ</w:t>
      </w:r>
      <w:r>
        <w:rPr/>
        <w:t>싂瘽席儹嗂쉈顇唵㉞慔◂㙍甶슻쉺拂䡩ㅬ⨹슩炣㊿喘ぶ町⑹窥쉪爮䟂戲䁭爤纵狎䠽癫뿃曂噂䁗㤬顷⩯砶䎵橦䅒啕浹⨳⽶噔⸣슡の㙳参뗍穚⽆サ⹌璩灞㪣穕奶俎䌴䀦婺歅䀫繪卥ꎘ熱歹䙰䡷沵凃ㅑ繃盍栯楏睵嘳幂ㄴ彋㔥盂癑呶䤪⥆匦彐䵟幄䥅</w:t>
      </w:r>
      <w:r>
        <w:rPr/>
        <w:t>ꤹꖡ</w:t>
      </w:r>
      <w:r>
        <w:rPr/>
        <w:t>㍘䍍㙫뭷칃䉪숮쉁䜴</w:t>
      </w:r>
      <w:r>
        <w:rPr/>
        <w:t>⡆</w:t>
      </w:r>
      <w:r>
        <w:rPr/>
        <w:t>忂뽑㡟㭣⽘㗍ㅚ穐㉵넭㈪</w:t>
      </w:r>
      <w:r>
        <w:rPr/>
        <w:t>⡟</w:t>
      </w:r>
      <w:r>
        <w:rPr/>
        <w:t>캡슩䱀摒ꅆ櫂쉚湺㩊ꄰ欯㝲싍儬獘䕰쉥</w:t>
      </w:r>
      <w:r>
        <w:rPr/>
        <w:t>⡺</w:t>
      </w:r>
      <w:r>
        <w:rPr/>
        <w:t>넦顰㊻檡勍炡껂氳ꄲ䕫硏써夲뽧숬뼷汁䑈㎘싍働</w:t>
      </w:r>
      <w:r>
        <w:rPr/>
        <w:t>ꕍ</w:t>
      </w:r>
      <w:r>
        <w:rPr/>
        <w:t>년㙨䝦栣し㖡僂㚥䭴獯</w:t>
      </w:r>
      <w:r>
        <w:rPr/>
        <w:t>⢩</w:t>
      </w:r>
      <w:r>
        <w:rPr/>
        <w:t>噗䭪뼤甥촳参䡱歋曂</w:t>
      </w:r>
      <w:r>
        <w:rPr/>
        <w:t>ꤨ</w:t>
      </w:r>
      <w:r>
        <w:rPr/>
        <w:t>条䵩쉱䈦协垩</w:t>
      </w:r>
      <w:r>
        <w:rPr/>
        <w:t>ꔮ</w:t>
      </w:r>
      <w:r>
        <w:rPr/>
        <w:t>顭眣⩃쉚㜰㭂</w:t>
      </w:r>
      <w:r>
        <w:rPr/>
        <w:t>ꕖ</w:t>
      </w:r>
      <w:r>
        <w:rPr/>
        <w:t>㌸쉭穁托</w:t>
      </w:r>
      <w:r>
        <w:rPr/>
        <w:t>꧂</w:t>
      </w:r>
      <w:r>
        <w:rPr/>
        <w:t>䱦</w:t>
      </w:r>
      <w:r>
        <w:rPr/>
        <w:t>ꥀ</w:t>
      </w:r>
      <w:r>
        <w:rPr/>
        <w:t>繹䵃潹슥輥页枬漮椱</w:t>
      </w:r>
      <w:r>
        <w:rPr/>
        <w:t>ꔶ</w:t>
      </w:r>
      <w:r>
        <w:rPr/>
        <w:t>轰䶥啅璩彇奺埂汮䯂딣坹睞싂瑞</w:t>
      </w:r>
      <w:r>
        <w:rPr/>
        <w:t>ꤨ⎩</w:t>
      </w:r>
      <w:r>
        <w:rPr/>
        <w:t>㌯ィ煚䑞桋穟壂⭺捰琫辻憵啃䚩␨쵾</w:t>
      </w:r>
      <w:r>
        <w:rPr/>
        <w:t>ⵕ⤻</w:t>
      </w:r>
      <w:r>
        <w:rPr/>
        <w:t>쉤恟毂怺㉆彂甦䨻깘煌轒쉳뿂㚏䵊ꅘ秂쉗砵曂쉇瘪繏洩促慗䐹䕶㐻</w:t>
      </w:r>
      <w:r>
        <w:rPr/>
        <w:t>⢩</w:t>
      </w:r>
      <w:r>
        <w:rPr/>
        <w:t>ㆿ偒㘶瞡㟂呡眪壂쏂쉘佊㐶擂䙆曂</w:t>
      </w:r>
      <w:r>
        <w:rPr/>
        <w:t>ꔭ⑬</w:t>
      </w:r>
      <w:r>
        <w:rPr/>
        <w:t>涡呙塃兊⭵쉌卥㟂⍞䔪睔乭灂⬥</w:t>
      </w:r>
      <w:r>
        <w:rPr/>
        <w:t>ⴶ</w:t>
      </w:r>
      <w:r>
        <w:rPr/>
        <w:t>填墬䉂⤤⍦咣眮癇偹겏甮煉輦濃瀷歙뽬㞬㠥倮</w:t>
      </w:r>
      <w:r>
        <w:rPr/>
        <w:t>ⱃ</w:t>
      </w:r>
      <w:r>
        <w:rPr/>
        <w:t>싂ꅗ땺勂爪㝵瓂㍧敥뭩绂䍋</w:t>
      </w:r>
      <w:r>
        <w:rPr/>
        <w:t>⡓</w:t>
      </w:r>
      <w:r>
        <w:rPr/>
        <w:t>䌰畆䋂㡏坍숻걊佁彾㭣♟䝓뿂꥾┩吵⨤</w:t>
      </w:r>
      <w:r>
        <w:rPr/>
        <w:t>ⴷ</w:t>
      </w:r>
      <w:r>
        <w:rPr/>
        <w:t>䶘䕨걡㫂桚ꌴ瑴뭅ꍅ</w:t>
      </w:r>
      <w:r>
        <w:rPr/>
        <w:t>꤬</w:t>
      </w:r>
      <w:r>
        <w:rPr/>
        <w:t>硶桊♮㣍녤眻扞硒帺迃婀䬪걐汵輤拎쉶䑋拂祍䅸痃䨪뿂츯쉯汗樥䦬䥦䙹㦱浚娲㧂ꅮ兦ꇃ捨勂彘䑑♠渽噁㴺䟂꥘㵌癐㝬싂䑭ㅓ祳䡫쉫䕷慖</w:t>
      </w:r>
      <w:r>
        <w:rPr/>
        <w:t>ꕒ</w:t>
      </w:r>
      <w:r>
        <w:rPr/>
        <w:t>浏쉌⫂摪칃䜱䂻ㄣ凂䥫㍤壂◂佗堬쉰瘪祁䔣敊썱博呾戶㶥⏂杢顆⼻슘䜳䭣彯쉵璻뭓䩡畯쉕䔨䢻坞㠊ぞ䕇Ⓜ䋂䠤䟂愭⑏啂辻⫂넴ꄻ畲䜭겿㴪幮扄潙潊媵娮䙤쉋吶쉥㬬㨸愱繳</w:t>
      </w:r>
      <w:r>
        <w:rPr/>
        <w:t>⢣</w:t>
      </w:r>
      <w:r>
        <w:rPr/>
        <w:t>縳㍯瑦</w:t>
      </w:r>
      <w:r>
        <w:rPr/>
        <w:t>⡣⑹</w:t>
      </w:r>
      <w:r>
        <w:rPr/>
        <w:t>䅳㡞烂䙐숭纡</w:t>
      </w:r>
      <w:r>
        <w:rPr/>
        <w:t>⡳</w:t>
      </w:r>
      <w:r>
        <w:rPr/>
        <w:t>溡㘪厡쉄</w:t>
      </w:r>
      <w:r>
        <w:rPr/>
        <w:t>⡧</w:t>
      </w:r>
      <w:r>
        <w:rPr/>
        <w:t>ꕑ</w:t>
      </w:r>
      <w:r>
        <w:rPr/>
        <w:t>伲⨺⭰獲橌넩轐䥦䴪牖념梬딪䮿眻瀻㕃癗斬㏂曎뽆匭噐䏂땮춏㝀⪿믃ꇃ숦䬪</w:t>
      </w:r>
      <w:r>
        <w:rPr/>
        <w:t>ⰶ⩭</w:t>
      </w:r>
      <w:r>
        <w:rPr/>
        <w:t>㉢䢩彴嘣쉢㐥⩌</w:t>
      </w:r>
      <w:r>
        <w:rPr/>
        <w:t>ꔦ</w:t>
      </w:r>
      <w:r>
        <w:rPr/>
        <w:t>摦㏂桾쉰䑂杆轫乃䣂劏幚沣쉭쉋乏癀抵䡁犩捹捦䥙恄祓愩稨䙁㵳ꍩ彞䕭㑷㉵쉔</w:t>
      </w:r>
      <w:r>
        <w:rPr/>
        <w:t>꧂</w:t>
      </w:r>
      <w:r>
        <w:rPr/>
        <w:t>쉊⒡䅧⨵椨〵㝲獍㡷ꆮ⼴在㕲繫숽쉘뇂㴲顱쵟恂뼵쉍땺䵖⍣惂坷ㅘ嘮奒썾뽹깅쵕儦奪쉔♁丷쉃睗噣숺兀ꥮ䘯쉬䥌祋쵺䄪꥙瑗楳彭怪㦬㍚뽺䙋㷂ꅟ儰䵪㔣싂⛍徬䲻䑶㙳潊䕚䦻䊩컂땪獔⹯塾輶⽍⭎숲⛎瘫㵒为㠶惂ꎬ㡹䪮栥䜩ꇂ</w:t>
      </w:r>
      <w:r>
        <w:rPr/>
        <w:t>꧂</w:t>
      </w:r>
      <w:r>
        <w:rPr/>
        <w:t>쉲뭸縮洦渨渲쉪㢿싂䭌彉啧㔻쵘捪悥㠺顄揂ꌪ桬컂</w:t>
      </w:r>
      <w:r>
        <w:rPr/>
        <w:t>ⱔ</w:t>
      </w:r>
      <w:r>
        <w:rPr/>
        <w:t>呩䨵師戮睞䥸煩噎걧촣操</w:t>
      </w:r>
      <w:r>
        <w:rPr/>
        <w:t>ꕣ</w:t>
      </w:r>
      <w:r>
        <w:rPr/>
        <w:t>擎㩷㩖顷ꏎ⸩䩏㔫䆮杋딪쉒伴䁾攪㥩⨰⑤歠⩋䴩䵋〯숫⥌急熘瑒┮妏劬敧⭷幱捹橸做䕷ㄬ頮뮥壂灀倯깑杧ぃ甭㩷♳㤥쉒䬽㐱琭侬䂿圤䮩ꍤ潉㌬䕩뼹燎믂⻂汏徘⍊単</w:t>
      </w:r>
      <w:r>
        <w:rPr/>
        <w:t>ꔹ</w:t>
      </w:r>
      <w:r>
        <w:rPr/>
        <w:t>弲</w:t>
      </w:r>
      <w:r>
        <w:rPr/>
        <w:t>⡞</w:t>
      </w:r>
      <w:r>
        <w:rPr/>
        <w:t>飂半啅剚쉄ケ⸱䭆幬䉾嗂傻뽇⦩啩</w:t>
      </w:r>
      <w:r>
        <w:rPr/>
        <w:t>ꥋ</w:t>
      </w:r>
      <w:r>
        <w:rPr/>
        <w:t>摠</w:t>
      </w:r>
      <w:r>
        <w:rPr/>
        <w:t>ⵒ</w:t>
      </w:r>
      <w:r>
        <w:rPr/>
        <w:t>㑪♤숤獔숬敔敋癙磂㍮침浩뭭㙆城柂䘻稴䌸奠⽓쉪</w:t>
      </w:r>
      <w:r>
        <w:rPr/>
        <w:t>꤭</w:t>
      </w:r>
      <w:r>
        <w:rPr/>
        <w:t>㤩䌳슻兺쎱</w:t>
      </w:r>
      <w:r>
        <w:rPr/>
        <w:t>⣂║</w:t>
      </w:r>
      <w:r>
        <w:rPr/>
        <w:t>䠪滂䴪숰㡤⽥㐱숪</w:t>
      </w:r>
      <w:r>
        <w:rPr/>
        <w:t>ⲩ</w:t>
      </w:r>
      <w:r>
        <w:rPr/>
        <w:t>갷礸䬪</w:t>
      </w:r>
      <w:r>
        <w:rPr/>
        <w:t>⡧</w:t>
      </w:r>
      <w:r>
        <w:rPr/>
        <w:t>䅋伲⿂</w:t>
      </w:r>
      <w:r>
        <w:rPr/>
        <w:t>꤫</w:t>
      </w:r>
      <w:r>
        <w:rPr/>
        <w:t>껂ꄫ⍳뇂盍䑐渪䄵猦潒⥥䎥꥔幍煤匰놡䊿㑋쉪啁顇硲쉐輹橔⤲潟쉏墮戸户㩳坄㙈싂瑴桭㭡潯㙈慸售䬹㩴뭇䕞</w:t>
      </w:r>
      <w:r>
        <w:rPr/>
        <w:t>ꕟ</w:t>
      </w:r>
      <w:r>
        <w:rPr/>
        <w:t>숫⭊匱渪佀晢⩏⺩焵</w:t>
      </w:r>
      <w:r>
        <w:rPr/>
        <w:t>ꥀ</w:t>
      </w:r>
      <w:r>
        <w:rPr/>
        <w:t>㫂쉂㒮疣䅖䡾礳䕳睒煭榿뮩숪⑘㞵㐷䌸싂ㅾ⭥䕖</w:t>
      </w:r>
      <w:r>
        <w:rPr/>
        <w:t>ꕁ</w:t>
      </w:r>
      <w:r>
        <w:rPr/>
        <w:t>堸쉏創⺱墿䈦썙䃂䩁磍㥤畖㬮戶숰恔祡堶㌥顢⩱⹥禱橓婾␹쵲繤䥑牴⯂䜊椨쉏惂♧敳뭎呪畾睔朱猭⼱䑆晸␰礳參⩵熬幅噄㎩佪欳堨䯃払濂愻剒灍땅樷걨㴩匭慓췂⭷쉠偹⬪⻂습꥘噵嫂␪쉣⵶〭仂時圮⧂숽睩㜱捐湄녾滂匹灟汮轡熥숪ふ壍㬽⼭么◂</w:t>
      </w:r>
      <w:r>
        <w:rPr/>
        <w:t>⡎</w:t>
      </w:r>
      <w:r>
        <w:rPr/>
        <w:t>쉨쉒獣穣煡倪ㅬ⸪ꥹ夯㥯⩦䠪洴琣놮딩ꅊ⭫䠺싍惂梘⒬潥ꅧ㉌⩱瘶슻秃䩀쉅숸♬㣂㴰숸숳쉠浈썕숬ꆩ庥㙪㷂煞㟂㤩슻䛂⭫ꥡ깦걵숯䑂</w:t>
      </w:r>
      <w:r>
        <w:rPr/>
        <w:t>⣂</w:t>
      </w:r>
      <w:r>
        <w:rPr/>
        <w:t>숷渷㘨祹쉮⌻厵䴯쏎䢩潚瞘떣숣숨䜩橨㴣㎘䙠㔤⩄䍮啐㥯䨻㛂㏂汢싃氹㫃곂桎挽汸倩䤫㑖辡样䕀㙑奘⏂敩獩슥</w:t>
      </w:r>
      <w:r>
        <w:rPr/>
        <w:t>Ɽ</w:t>
      </w:r>
      <w:r>
        <w:rPr/>
        <w:t>ꔷ</w:t>
      </w:r>
      <w:r>
        <w:rPr/>
        <w:t>咥歕㜯廂♯</w:t>
      </w:r>
      <w:r>
        <w:rPr/>
        <w:t>ⲏ</w:t>
      </w:r>
      <w:r>
        <w:rPr/>
        <w:t>츶䔤揍怲さ獄⨹䯂儫</w:t>
      </w:r>
      <w:r>
        <w:rPr/>
        <w:t>ⱕ⍫⩱⯍</w:t>
      </w:r>
      <w:r>
        <w:rPr/>
        <w:t>〨땭凎欭땺乑쉵溥♥쉚䟂圸灚䅩⸰瘯䉌桟쉎싂婉䳂⑃丯稲奘晴뽺</w:t>
      </w:r>
      <w:r>
        <w:rPr/>
        <w:t>⡢</w:t>
      </w:r>
      <w:r>
        <w:rPr/>
        <w:t>浅겘긹췍䉌깡汴佐䳍杚䅥爹⦩쉰棂믃칳싂顪㢩㐶칦䑷㡶獕湫䉩㩯㵔彤숪拍䷂䱇惂䑋⑏恹獮䚘䍱쉕歖곎䡹⨺渻㡎倸싂㙭⩹轹獘⩡照뿂痍ꍹ潐㕗⯂桄</w:t>
      </w:r>
      <w:r>
        <w:rPr/>
        <w:t>ⰻ</w:t>
      </w:r>
      <w:r>
        <w:rPr/>
        <w:t>员䕀噸睷婶⍲⩚쉅啡㈪奚</w:t>
      </w:r>
      <w:r>
        <w:rPr/>
        <w:t>ⵦ</w:t>
      </w:r>
      <w:r>
        <w:rPr/>
        <w:t>ꎱ⹑幎⨯䓍䍂慆┦氭⮡䩔幕㭡</w:t>
      </w:r>
      <w:r>
        <w:rPr/>
        <w:t>ⱷ</w:t>
      </w:r>
      <w:r>
        <w:rPr/>
        <w:t>嗎奖垡㥌夤㶱䗃뼺싂㑠獶棍㕚⌯긪瘻쉮㍌倦ヂ愷┪ㅖ</w:t>
      </w:r>
      <w:r>
        <w:rPr/>
        <w:t>ⷂ</w:t>
      </w:r>
      <w:r>
        <w:rPr/>
        <w:t>焭噯쉋쉏䠭썋㕄づ偮兎窣㥫帨壂湣墣噰㡥</w:t>
      </w:r>
      <w:r>
        <w:rPr/>
        <w:t>ⱙ</w:t>
      </w:r>
      <w:r>
        <w:rPr/>
        <w:t>ぱ⑷吻煓甶쉔⤹犘栩ꅒ渤㥱䭐恷껂揍挷㩌㛂竂繨瀪弪ꅫ㥓縪䁵儩숱顆睑橃佫ꌶ偉ꅀ깬燂◂떱⹍熏䑮當숪⌳⵭獺숽㙗䫍ꥣ漣♩⩅☰摕栯兰〺朶ꥨ揂塂䱯쉋瘹</w:t>
      </w:r>
      <w:r>
        <w:rPr/>
        <w:t>ⷂ</w:t>
      </w:r>
      <w:r>
        <w:rPr/>
        <w:t>婊秂숷頳쉇啣㉓焥婡䬬礯䍌쉎爴㩲旂⨭啉믂</w:t>
      </w:r>
      <w:r>
        <w:rPr/>
        <w:t>ⶥ</w:t>
      </w:r>
      <w:r>
        <w:rPr/>
        <w:t>㗂䀰〲夦瑀婢硡漲걔䥰䇂壂♤湥䲵䞮卧愥稹勃쉀</w:t>
      </w:r>
      <w:r>
        <w:rPr/>
        <w:t>Ⳏ</w:t>
      </w:r>
      <w:r>
        <w:rPr/>
        <w:t>쉀싂㍶㝤⍐浕㪱刯쉨武敊稪为쉠狃顷츽츤⭐拃䔷㝆춘䏂쉪깰焦쉤</w:t>
      </w:r>
      <w:r>
        <w:rPr/>
        <w:t>⠤</w:t>
      </w:r>
      <w:r>
        <w:rPr/>
        <w:t>䪘㡀╢쉐⌱뭖⏍怊昰呴偱쉅㕈坺汾数쵳㎡桒〷ꍲ㉑啰汃싂癆깁숳▵녉汧劬繹㵘揂䏂</w:t>
      </w:r>
      <w:r>
        <w:rPr/>
        <w:t>⠩</w:t>
      </w:r>
      <w:r>
        <w:rPr/>
        <w:t>㤪穭壂갴浆煩祗攥㩲淂䉐厵⦮啓榵礳恢奎珂欭㡢顅㙓⩐䎥⩩搲唽⭡䤷䕤㡅壂䬨춏쉃䙗쌱癤繁嚏ꍂ扉䘱㡦ざ幞咘</w:t>
      </w:r>
      <w:r>
        <w:rPr/>
        <w:t>Ɒ</w:t>
      </w:r>
      <w:r>
        <w:rPr/>
        <w:t>㕢</w:t>
      </w:r>
      <w:r>
        <w:rPr/>
        <w:t>⵰</w:t>
      </w:r>
      <w:r>
        <w:rPr/>
        <w:t>㔷⩲䜱ꥠ</w:t>
      </w:r>
      <w:r>
        <w:rPr/>
        <w:t>ꔴ</w:t>
      </w:r>
      <w:r>
        <w:rPr/>
        <w:t>㙹䞮摞슏水硖䕠걆싂獶⒩쉃㩰䠮䱃╢걊땳䷍䜱ꅀ撘㵉䲬ㅘ䄫㩧睸⑌卅㟂彘题顗䕗乃㍣䡍쉸䍇쉉컂顈⥌싂佷捭쉊쉌昱溮㉦恬兗츪䒿碩㍾䭮曂唺礸㦵⽚栳橏땳楏䭴</w:t>
      </w:r>
      <w:r>
        <w:rPr/>
        <w:t>⡐</w:t>
      </w:r>
      <w:r>
        <w:rPr/>
        <w:t>拃</w:t>
      </w:r>
      <w:r>
        <w:rPr/>
        <w:t>⡋⹋ⴤ</w:t>
      </w:r>
      <w:r>
        <w:rPr/>
        <w:t>戶뭤俎</w:t>
      </w:r>
      <w:r>
        <w:rPr/>
        <w:t>Ⱜ</w:t>
      </w:r>
      <w:r>
        <w:rPr/>
        <w:t>样頨䵚䕸橔榥⫂⩑匯噦ꥣ</w:t>
      </w:r>
      <w:r>
        <w:rPr/>
        <w:t>꧂</w:t>
      </w:r>
      <w:r>
        <w:rPr/>
        <w:t>甪砵扟䠱慖湌穵匵䐻烂뭦㩷쉘煒壂ꅸ匮㵣쉵䭾⨯泂쉥䥵⭕婍湐礬漺皡浧껎坅畺咣妩甹湑㍓㝙㞵⹩䶡壍㵗걳彉怽䩦싂깴愣␳礰숨奥憬党</w:t>
      </w:r>
      <w:r>
        <w:rPr/>
        <w:t>⡤</w:t>
      </w:r>
      <w:r>
        <w:rPr/>
        <w:t>塈䒮唯ꌪ轺䄽⌣ꌴ쉬긪╗䮬慂牯瘳愦煑帮䑴䌮砣쉍琹ꍇ劘祶㜳쉷녢䗃쉶</w:t>
      </w:r>
      <w:r>
        <w:rPr/>
        <w:t>ꦿ</w:t>
      </w:r>
      <w:r>
        <w:rPr/>
        <w:t>㞮</w:t>
      </w:r>
      <w:r>
        <w:rPr/>
        <w:t>⠯</w:t>
      </w:r>
      <w:r>
        <w:rPr/>
        <w:t>㕍儬쉰뭆</w:t>
      </w:r>
      <w:r>
        <w:rPr/>
        <w:t>ꔤ</w:t>
      </w:r>
      <w:r>
        <w:rPr/>
        <w:t>瘥쉹⩄쉐䑟慶敯⨩ㆻ䑯䵺䅧캩㏂꥗녁㤬䭺咵曂挷쉮⍀晶껂</w:t>
      </w:r>
      <w:r>
        <w:rPr/>
        <w:t>ꕦ</w:t>
      </w:r>
      <w:r>
        <w:rPr/>
        <w:t>䑚戸睮㕑喥ꥬ⴯䲣⺮瘻칺摈숪璱坙꥗뭌歒</w:t>
      </w:r>
      <w:r>
        <w:rPr/>
        <w:t>ꔺ</w:t>
      </w:r>
      <w:r>
        <w:rPr/>
        <w:t>녳䄵㗃歋禿⍙套狃共潬䭾㮘</w:t>
      </w:r>
      <w:r>
        <w:rPr/>
        <w:t>⡸</w:t>
      </w:r>
      <w:r>
        <w:rPr/>
        <w:t>彉</w:t>
      </w:r>
      <w:r>
        <w:rPr/>
        <w:t>Ⱕ</w:t>
      </w:r>
      <w:r>
        <w:rPr/>
        <w:t>祰⼤呟숺쉩穆㫂썬书㭟幏쉞슘䦏㉸䙖쉔쉹煷弲</w:t>
      </w:r>
      <w:r>
        <w:rPr/>
        <w:t>ⰴ</w:t>
      </w:r>
      <w:r>
        <w:rPr/>
        <w:t>扤싂ꍮ纩썘纏䱌곂忂礯⬴⽊祣夳厮搻縲搪⤣悩칀㒡湚䠺欽㉏습喿슻堮쉑秂樻轕儺쌬ꏃ䡴獳쉶⮏㡃뭀摄ꏂ䭉쉓㘷☥㑴爣㶡쉥晢瑐槂숶稬䉷䀤䈦쵨땩恉쵣扱ꥦ彅獆㠯쉞稰⧂숷竃㈽晞쉲抿慵灞⹤䥉╋灾扑暩䆩쉔暘癏</w:t>
      </w:r>
      <w:r>
        <w:rPr/>
        <w:t>⠲⨣</w:t>
      </w:r>
      <w:r>
        <w:rPr/>
        <w:t>췂幃ꏂ걾칺癄ꅟ䵘儴㜺弩쉡꺩䮻穱ꥩ</w:t>
      </w:r>
      <w:r>
        <w:rPr/>
        <w:t>꧂</w:t>
      </w:r>
      <w:r>
        <w:rPr/>
        <w:t>忂硕姂슘姂漫</w:t>
      </w:r>
      <w:r>
        <w:rPr/>
        <w:t>ꕣ</w:t>
      </w:r>
      <w:r>
        <w:rPr/>
        <w:t>澬䌥湑扃䮿䫂搸噡쉥╊䰦睟潶䠸慢㭔䔩⵳ꥭ䉱</w:t>
      </w:r>
      <w:r>
        <w:rPr/>
        <w:t>ꥋ</w:t>
      </w:r>
      <w:r>
        <w:rPr/>
        <w:t>䕑䒮녊㔱瘦朩걷슿뼪ꍦ幪祎㦥牡㍐♓ꅢ뽉</w:t>
      </w:r>
      <w:r>
        <w:rPr/>
        <w:t>ꕀ</w:t>
      </w:r>
      <w:r>
        <w:rPr/>
        <w:t>刊夶師깸勃湤</w:t>
      </w:r>
      <w:r>
        <w:rPr/>
        <w:t>ꔲ</w:t>
      </w:r>
      <w:r>
        <w:rPr/>
        <w:t>硬䬪兑浸悘煷䱰晇䜥㵃梣䙮係䅫渱⍺䶡쉐猯䄰⑰㨴쉃汎촥恘㝥浞⽹㐤椬칊⹚◂⿎ꅨ츦땑⪣丰坮佖汒浂沏㷂澡湪悩楫䭾⴯䭉佁㭵䝀影礴慡皏⤮徣流婄溣璵䖬迍촻敗쉄噒炵泂歉쌦顧싂轑殣䪘썑噊淂唦䟂棂兾噩ㅮ䱒䵥⼫搷喥娯慙㥒剐⍟幥쉅쉁♬眸㥥㊡轲埂杈㉋⬸潆䭶숷䛂</w:t>
      </w:r>
      <w:r>
        <w:rPr/>
        <w:t>ꕁ</w:t>
      </w:r>
      <w:r>
        <w:rPr/>
        <w:t>숮䰤丸啓쵒㌻坡彇칗㡌쉔뮬⑳⨹캱숩璡쉅坭</w:t>
      </w:r>
      <w:r>
        <w:rPr/>
        <w:t>⡹</w:t>
      </w:r>
      <w:r>
        <w:rPr/>
        <w:t>懂桺䅷匱⩫㦻㥂勂具歏쉈걷ꄮ䑗䌫䵑檬⺻懃弸숦爦ケꆩ纩參堮攦䕉⬽䡹㠭캩湭媩⵮浃깣溵⽊녫䱡〯掩浲䌦憩縹쎡玬桬繣繗ꍾ쉣顾縤</w:t>
      </w:r>
      <w:r>
        <w:rPr/>
        <w:t>ꦵ</w:t>
      </w:r>
      <w:r>
        <w:rPr/>
        <w:t>걯䥪</w:t>
      </w:r>
      <w:r>
        <w:rPr/>
        <w:t>⡩</w:t>
      </w:r>
      <w:r>
        <w:rPr/>
        <w:t>僂擂촯</w:t>
      </w:r>
      <w:r>
        <w:rPr/>
        <w:t>ꖣ</w:t>
      </w:r>
      <w:r>
        <w:rPr/>
        <w:t>恬</w:t>
      </w:r>
      <w:r>
        <w:rPr/>
        <w:t>⠬</w:t>
      </w:r>
      <w:r>
        <w:rPr/>
        <w:t>祢긪녳㥷깪⸪佂㕰</w:t>
      </w:r>
      <w:r>
        <w:rPr/>
        <w:t>⡊</w:t>
      </w:r>
      <w:r>
        <w:rPr/>
        <w:t>䡩뭉싂쉃䝟㕥偢繳쉱墵摺뽲甴</w:t>
      </w:r>
      <w:r>
        <w:rPr/>
        <w:t>ⲿ</w:t>
      </w:r>
      <w:r>
        <w:rPr/>
        <w:t>ꦱ</w:t>
      </w:r>
      <w:r>
        <w:rPr/>
        <w:t>輳</w:t>
      </w:r>
      <w:r>
        <w:rPr/>
        <w:t>ꖡ</w:t>
      </w:r>
      <w:r>
        <w:rPr/>
        <w:t>穣쉗♬촳輰숫녂뼨畐䤵䎘䵔啦</w:t>
      </w:r>
      <w:r>
        <w:rPr/>
        <w:t>Ⱔ⩪</w:t>
      </w:r>
      <w:r>
        <w:rPr/>
        <w:t>榿物䏂窣飂盂㊱呮㠫촸瘲䱙氥쉺偏唷煮濂摗⭶⭭掏归公</w:t>
      </w:r>
      <w:r>
        <w:rPr/>
        <w:t>⡎</w:t>
      </w:r>
      <w:r>
        <w:rPr/>
        <w:t>䝁쉏뇂㉁弬塾幨㨴쉯⩦浴恅싂숸㏎獙慕㥤塞⌮周넻敩뾩柎䁑礨㭢뽙干輱熡獯獳⍠노ヂ匰砪</w:t>
      </w:r>
      <w:r>
        <w:rPr/>
        <w:t>⡇</w:t>
      </w:r>
      <w:r>
        <w:rPr/>
        <w:t>㧂䅆掿쉐乇걦偷⸤䜫榣掩ꅢ唥ꍗヂ쌻ꏂ㜻</w:t>
      </w:r>
      <w:r>
        <w:rPr/>
        <w:t>Ⳃ☽</w:t>
      </w:r>
      <w:r>
        <w:rPr/>
        <w:t>剉㬵牔偊⨳佃</w:t>
      </w:r>
      <w:r>
        <w:rPr/>
        <w:t>⡗</w:t>
      </w:r>
      <w:r>
        <w:rPr/>
        <w:t>䥠嘲婴瀯刭牡⭑쉾潤</w:t>
      </w:r>
      <w:r>
        <w:rPr/>
        <w:t>ꦿ</w:t>
      </w:r>
      <w:r>
        <w:rPr/>
        <w:t>㢩濂쉈넣</w:t>
      </w:r>
      <w:r>
        <w:rPr/>
        <w:t>꧂</w:t>
      </w:r>
      <w:r>
        <w:rPr/>
        <w:t>ㅎ瑰唻䭤쌲ㅞ㔱㵾穂䡮㙯煴焳サ㑉꺘卟儨慚忂</w:t>
      </w:r>
      <w:r>
        <w:rPr/>
        <w:t>ꦣ</w:t>
      </w:r>
      <w:r>
        <w:rPr/>
        <w:t>䁀顾㤷擂慩㎩媱䵴灷쉄弮쉰䭩⥃摰</w:t>
      </w:r>
      <w:r>
        <w:rPr/>
        <w:t>ꥑ⩳</w:t>
      </w:r>
      <w:r>
        <w:rPr/>
        <w:t>䅧牯⩥쉉⩩用繌㬲慆妮</w:t>
      </w:r>
      <w:r>
        <w:rPr/>
        <w:t>ⴱ</w:t>
      </w:r>
      <w:r>
        <w:rPr/>
        <w:t>汚潫컂숴䵾䁘⩣址⎏娹</w:t>
      </w:r>
      <w:r>
        <w:rPr/>
        <w:t>⡚</w:t>
      </w:r>
      <w:r>
        <w:rPr/>
        <w:t>ꦵ</w:t>
      </w:r>
      <w:r>
        <w:rPr/>
        <w:t>䍱</w:t>
      </w:r>
      <w:r>
        <w:rPr/>
        <w:t>ꕸ</w:t>
      </w:r>
      <w:r>
        <w:rPr/>
        <w:t>걎╰昤㡰䙑并浓曂⪩桠繥㎩⤴㯂甮仂䏍柂呔氭䉴琦戥䴣漰쉀繄愭⍾䡄烎쉟凂숽疬묹␲⴯㩴㡴쉲帵땱ꎵ㕧窿昸⺡母♈滂伤</w:t>
      </w:r>
      <w:r>
        <w:rPr/>
        <w:t>ꖏ</w:t>
      </w:r>
      <w:r>
        <w:rPr/>
        <w:t>촩懂㠴</w:t>
      </w:r>
      <w:r>
        <w:rPr/>
        <w:t>꧂</w:t>
      </w:r>
      <w:r>
        <w:rPr/>
        <w:t>圪㭖唣稣犘悻繭吤숪乕숪숬咥繚⩥</w:t>
      </w:r>
      <w:r>
        <w:rPr/>
        <w:t>꧂</w:t>
      </w:r>
      <w:r>
        <w:rPr/>
        <w:t>㵹椪強㭚惂䴬㕫愷䱨抏숸⫂갯楩ꄳ䕌⒩⤊䱑㑇纘啧숦</w:t>
      </w:r>
      <w:r>
        <w:rPr/>
        <w:t>ꕵ</w:t>
      </w:r>
      <w:r>
        <w:rPr/>
        <w:t>숶摚帤쉉쉍뽷⹅⥌㈮䫂䩏沘칪䃂是슩扞䖣偞⑴湇佐쉠瘶灲⮵쉟卦楨숱憡兙ㄤ</w:t>
      </w:r>
      <w:r>
        <w:rPr/>
        <w:t>ꤪ</w:t>
      </w:r>
      <w:r>
        <w:rPr/>
        <w:t>㇂漤⼰䅮欲넮ꇂ末婟♈ꅫ꺵廎呇⩚湋㉵妣甫쉡䍑單繣⍢䍓甫쉉噩伤츸椴숥摹䉭㴣㚘긺颩渮䒻䄽슮瑤楎瑾⍐輦轴쉨猤김傿슘恡슻䓂䌳ご</w:t>
      </w:r>
      <w:r>
        <w:rPr/>
        <w:t>ꤵ</w:t>
      </w:r>
      <w:r>
        <w:rPr/>
        <w:t>ⰴ</w:t>
      </w:r>
      <w:r>
        <w:rPr/>
        <w:t>ꕥ</w:t>
      </w:r>
      <w:r>
        <w:rPr/>
        <w:t>쉵칵묳幩楊漪睈⨹</w:t>
      </w:r>
      <w:r>
        <w:rPr/>
        <w:t>ꔰ</w:t>
      </w:r>
      <w:r>
        <w:rPr/>
        <w:t>顲輪塂깗䑫癉畓깓䠱欵㯂䐥☶ꏂ摣礦婰泂⩗싍춬灥⭺⎩婬뗎䍷칰⽯╢睄걶奡䴭㌰녭教硱䕤儤䵺秂欳⨺㝺</w:t>
      </w:r>
      <w:r>
        <w:rPr/>
        <w:t>ⵞ</w:t>
      </w:r>
      <w:r>
        <w:rPr/>
        <w:t>㭡㴽䊻䕨氷</w:t>
      </w:r>
      <w:r>
        <w:rPr/>
        <w:t>ꤪ</w:t>
      </w:r>
      <w:r>
        <w:rPr/>
        <w:t>㷂㔷슩⑃纣畯轒쉣ꥥ⽔ꍵ晣쉲</w:t>
      </w:r>
      <w:r>
        <w:rPr/>
        <w:t>ꖿ</w:t>
      </w:r>
      <w:r>
        <w:rPr/>
        <w:t>楲帷뼮㉖媻츮䝦쉬䅲墿偄♘玩弫⭐頻쉅ㅌ㝺倮㜸㑱眳畤䱢熬㇂ꌯ㤵焨灾䙆っ繤딹橷ぉ晸槂悩䵗㥦漱</w:t>
      </w:r>
      <w:r>
        <w:rPr/>
        <w:t>ⵚ</w:t>
      </w:r>
      <w:r>
        <w:rPr/>
        <w:t>滂슱숪걑滂䳂</w:t>
      </w:r>
      <w:r>
        <w:rPr/>
        <w:t>ꤪ⌳</w:t>
      </w:r>
      <w:r>
        <w:rPr/>
        <w:t>捠氫䧂⽲㦬</w:t>
      </w:r>
      <w:r>
        <w:rPr/>
        <w:t>ꕷ</w:t>
      </w:r>
      <w:r>
        <w:rPr/>
        <w:t>噮⫂剐⾩擂吪묽浟忂儴䭧꺩⑮숣쉑⩦㬽</w:t>
      </w:r>
      <w:r>
        <w:rPr/>
        <w:t>ⰻ</w:t>
      </w:r>
      <w:r>
        <w:rPr/>
        <w:t>暡⹒轁坾兤</w:t>
      </w:r>
      <w:r>
        <w:rPr/>
        <w:t>ⵡ</w:t>
      </w:r>
      <w:r>
        <w:rPr/>
        <w:t>檩橢⻂丶辬哂津涥浬㥉斮损削ꥧ朶㬪呸썍딨匶㮻㍆䅢抣婀뭢䱮嚮栶关椷넷</w:t>
      </w:r>
      <w:r>
        <w:rPr/>
        <w:t>ꤪꔯ⩾</w:t>
      </w:r>
      <w:r>
        <w:rPr/>
        <w:t>慣쌮暵欨뭖䁔塄ꍉ瀵呞䩩䉈乣쉀⫎뭬껃숲</w:t>
      </w:r>
      <w:r>
        <w:rPr/>
        <w:t>ꕔ</w:t>
      </w:r>
      <w:r>
        <w:rPr/>
        <w:t>충愯꤮佬嘻쉫朥甭塕坎敇㐥栯㨦潯楩欦⎿穫쉾쉚槂</w:t>
      </w:r>
      <w:r>
        <w:rPr/>
        <w:t>ꕦ</w:t>
      </w:r>
      <w:r>
        <w:rPr/>
        <w:t>儦恺呤六뾵걩晷刷圻湙䧂갬敍坺呟纵欴朻售ㄩ뿂呌㍪摁势걨</w:t>
      </w:r>
      <w:r>
        <w:rPr/>
        <w:t>ꕑ</w:t>
      </w:r>
      <w:r>
        <w:rPr/>
        <w:t>匬㶬丫晡⥧䙸쉾挮䏂ꌱ숭焪</w:t>
      </w:r>
      <w:r>
        <w:rPr/>
        <w:t>ⱃ</w:t>
      </w:r>
      <w:r>
        <w:rPr/>
        <w:t>繳㄰숮䁌吱儹쉴⹩瀽쌹ꅡ숭匣䩎꺥儣쉃䄺깚奷戯⽢䢏䥞</w:t>
      </w:r>
      <w:r>
        <w:rPr/>
        <w:t>ꕍ</w:t>
      </w:r>
      <w:r>
        <w:rPr/>
        <w:t>뗂儬兦母埂</w:t>
      </w:r>
      <w:r>
        <w:rPr/>
        <w:t>ꦣ</w:t>
      </w:r>
      <w:r>
        <w:rPr/>
        <w:t>⻂거测䴤䖿⑳㵵䬬싂䃂쉬쵷㌮桑㟂户䅟庮朷㶬ꅌ싂甪쉗伮숺绍橋⪩䌩䑂瀩슥竂畟汊戨습⯂㭏㑃쉮穑⼥쉕뭦轆⭸塹疣㙏</w:t>
      </w:r>
      <w:r>
        <w:rPr/>
        <w:t>ꗂ</w:t>
      </w:r>
      <w:r>
        <w:rPr/>
        <w:t>畖嗂䈱瓎쉧☷㐯䄦䦡束灒獸꥞昴帲縴녙격䵁䐪⻂䞩꺿㙸깈⻍㍔啉땔캡瞩㟂潑쉡䘻煉䝲灲싂侩갯쵾ㅓ坺쉁敩䱦⹂嗂䮿䚘⩫쉆猊䁊</w:t>
      </w:r>
      <w:r>
        <w:rPr/>
        <w:t>ꥐ</w:t>
      </w:r>
      <w:r>
        <w:rPr/>
        <w:t>嗍幈⍐恺䭃獳洩拂檩硑癐癤嗂쉾㡌永⪡剂楑竂슬</w:t>
      </w:r>
      <w:r>
        <w:rPr/>
        <w:t>⡧</w:t>
      </w:r>
      <w:r>
        <w:rPr/>
        <w:t>媬ㅧ瑤怭䩣슬⹁⧂숭獔⭹眸奣㐹⨵乃㐦㏂쉎つ껂</w:t>
      </w:r>
      <w:r>
        <w:rPr/>
        <w:t>⣂</w:t>
      </w:r>
      <w:r>
        <w:rPr/>
        <w:t>㡴欱⹳甦䕴熩迃繬㘫┪欳怫⸦劮싎</w:t>
      </w:r>
      <w:r>
        <w:rPr/>
        <w:t>⠰</w:t>
      </w:r>
      <w:r>
        <w:rPr/>
        <w:t>쉓묫</w:t>
      </w:r>
      <w:r>
        <w:rPr/>
        <w:t>ꥈ</w:t>
      </w:r>
      <w:r>
        <w:rPr/>
        <w:t>숰쉁暵塳牎㕤柍彪佚㍎㍖噫旂竃湗嘫촻⩭</w:t>
      </w:r>
      <w:r>
        <w:rPr/>
        <w:t>ꥄ</w:t>
      </w:r>
      <w:r>
        <w:rPr/>
        <w:t>渮䴻㘬潵儰숱䬪奖歍䳂䈸</w:t>
      </w:r>
      <w:r>
        <w:rPr/>
        <w:t>⢩⤷⪣</w:t>
      </w:r>
      <w:r>
        <w:rPr/>
        <w:t>机湉瑖묭瀰佔䕕⩧䴴獈숭䭯숽</w:t>
      </w:r>
      <w:r>
        <w:rPr/>
        <w:t>ꕰ</w:t>
      </w:r>
      <w:r>
        <w:rPr/>
        <w:t>䶏愷眰⤭摲硺輸稤眨㝸넣㥳숦䁔塥쉦쉵浬쉺牡瞬㌪☰슡쵶祷湸杊䑍숸슿쉘⸮濂兢⍍䱟⩨灈㏂枩塷朳땤敃</w:t>
      </w:r>
      <w:r>
        <w:rPr/>
        <w:t>⠩</w:t>
      </w:r>
      <w:r>
        <w:rPr/>
        <w:t>浱噭晕ㅒ塯娱녬</w:t>
      </w:r>
      <w:r>
        <w:rPr/>
        <w:t>ꕑ</w:t>
      </w:r>
      <w:r>
        <w:rPr/>
        <w:t>칰婖䁲䧂楏깺◍佺䍤䁈䙇④盂䑁䥎恌쌶䫂㔣矂兀流歺ㄦ璡塇쉴⑮扐㈫恐䴥畎</w:t>
      </w:r>
      <w:r>
        <w:rPr/>
        <w:t>ⵎ</w:t>
      </w:r>
      <w:r>
        <w:rPr/>
        <w:t>渺䱍㉧䫂⭑楏張⹥晉琫⩹♐呓♂⩯⚥漪숽扺痎뗂瑒㙨썋⌷稭쉺僂捇䕐⛂挸氣㝑晋䩠⽀</w:t>
      </w:r>
      <w:r>
        <w:rPr/>
        <w:t>ⷂ</w:t>
      </w:r>
      <w:r>
        <w:rPr/>
        <w:t>썥䁏⼵㥡汞欦쉤庡勎剸쉁㒩顈橀煮뭥⨷汈ꌰ걪컂쉢딫</w:t>
      </w:r>
      <w:r>
        <w:rPr/>
        <w:t>ꥌ</w:t>
      </w:r>
      <w:r>
        <w:rPr/>
        <w:t>싂⦬㙈걶欷㫃啢爥䈩け椶㷂丽狂뮵慁幫칕</w:t>
      </w:r>
      <w:r>
        <w:rPr/>
        <w:t>⡯</w:t>
      </w:r>
      <w:r>
        <w:rPr/>
        <w:t>숤氵慞䍺故琪妮穥쉥싎쉑䑌浩ꎻ⫃◂⵹䞵싂䁨</w:t>
      </w:r>
      <w:r>
        <w:rPr/>
        <w:t>ⴺ</w:t>
      </w:r>
      <w:r>
        <w:rPr/>
        <w:t>潕㙺庥参䅺曂樬쵱숨䵣Ⓝ繇ㅴ쉴擂欰㝹㡗㩂㒻䇂前␬版睙╗뼷⩮숩辩㕊䍃㑣㧂㣂⑁廎砦窘</w:t>
      </w:r>
      <w:r>
        <w:rPr/>
        <w:t>ꕶ⴨</w:t>
      </w:r>
      <w:r>
        <w:rPr/>
        <w:t>숹㊣碘地⼲䍎</w:t>
      </w:r>
      <w:r>
        <w:rPr/>
        <w:t>ꕊ</w:t>
      </w:r>
      <w:r>
        <w:rPr/>
        <w:t>堰縮汌弻쉭</w:t>
      </w:r>
      <w:r>
        <w:rPr/>
        <w:t>ⱄ</w:t>
      </w:r>
      <w:r>
        <w:rPr/>
        <w:t>ꄱ䑉潖뭡⛂쉄濂廂炣</w:t>
      </w:r>
      <w:r>
        <w:rPr/>
        <w:t>ꤦ</w:t>
      </w:r>
      <w:r>
        <w:rPr/>
        <w:t>쉡ヂ嫂畧噰숤瀴瘪䡢칅䕞愥顶㵄獚㑢卟</w:t>
      </w:r>
      <w:r>
        <w:rPr/>
        <w:t>ꥆ</w:t>
      </w:r>
      <w:r>
        <w:rPr/>
        <w:t>쵬杂쉂眯㵑䰮⹒䁫桱电䠥㐳묮㒩灵숬뽚䜤朦吻䭀䥫礱㕄쉍䡶年䫂</w:t>
      </w:r>
      <w:r>
        <w:rPr/>
        <w:t>꧂</w:t>
      </w:r>
      <w:r>
        <w:rPr/>
        <w:t>ㅬ獘숨</w:t>
      </w:r>
      <w:r>
        <w:rPr/>
        <w:t>ⵢ</w:t>
      </w:r>
      <w:r>
        <w:rPr/>
        <w:t>쉮怪楞숱㵩灹╂㈻쉠前</w:t>
      </w:r>
      <w:r>
        <w:rPr/>
        <w:t>ⵯ⤫</w:t>
      </w:r>
      <w:r>
        <w:rPr/>
        <w:t>슻컂쌥习䪣㍹愩⥰㏂顺〤</w:t>
      </w:r>
      <w:r>
        <w:rPr/>
        <w:t>ꥅ</w:t>
      </w:r>
      <w:r>
        <w:rPr/>
        <w:t>免幥꺻▥焨⛍쉧䧃潙但쉱䝲쎏</w:t>
      </w:r>
      <w:r>
        <w:rPr/>
        <w:t>ⶱ</w:t>
      </w:r>
      <w:r>
        <w:rPr/>
        <w:t>㚘⍇칄啑䙨칾偵狍숺夣㏍뭭〉乙숤啍㐻恁睤㟂ꇂ帬쉅湴獢ꏂ掵㥧痂⩘슮쉪쉾䌲ぅ</w:t>
      </w:r>
      <w:r>
        <w:rPr/>
        <w:t>⢩</w:t>
      </w:r>
      <w:r>
        <w:rPr/>
        <w:t>㒩顣剟慫뮮㬭刱椽ㅊ䵴ꅇ</w:t>
      </w:r>
      <w:r>
        <w:rPr/>
        <w:t>ⴹ</w:t>
      </w:r>
      <w:r>
        <w:rPr/>
        <w:t>埃쉧硥夻쉯兞幫깬䈊偨㴪潱숯婭繚쉡昮婕湵敶䑎숬칏䚮浚偡㭧帬眯灴㵊儰㠣ㅈ⥙䡲剂狂扺쉶㭫숽쵮幀颩垡哃⩓兺噢㥎㋂洭쉏槂癲瑋칱䩄弱䋂卮頹㕚⥯䐱湪媏⦘偣䕍</w:t>
      </w:r>
      <w:r>
        <w:rPr/>
        <w:t>ꦩ</w:t>
      </w:r>
      <w:r>
        <w:rPr/>
        <w:t>礮ꌴ参┽㉲</w:t>
      </w:r>
      <w:r>
        <w:rPr/>
        <w:t>ꗂ</w:t>
      </w:r>
      <w:r>
        <w:rPr/>
        <w:t>劮堵焪ぢ뽀杀㕔㠴䜻䝶♂灬䣂䌴前娴癥䤴攺㝎⛂剕纏㩠䅏쉢輨䩌㑩䙶슘偺琽䫂㵄땖⥺李砻</w:t>
      </w:r>
      <w:r>
        <w:rPr/>
        <w:t>ⱂ</w:t>
      </w:r>
      <w:r>
        <w:rPr/>
        <w:t>灷頻⤲⤬瘨塔䫂䭬午칫뗍〰彴湨숪㝆怵〷嘶쉦縲쉫땋伽獹ꅶ汹瞵䁙㉙䩾檩乫䜶浦녀朸껂燂喏㐮칋☨껃瑘倪녅⼤檣䆮</w:t>
      </w:r>
      <w:r>
        <w:rPr/>
        <w:t>ⵕ</w:t>
      </w:r>
      <w:r>
        <w:rPr/>
        <w:t>꺬懎啈㈮</w:t>
      </w:r>
      <w:r>
        <w:rPr/>
        <w:t>ⱬ</w:t>
      </w:r>
      <w:r>
        <w:rPr/>
        <w:t>怪灬飍㩷쉀洸쉕㉉䱚搫眵ꌬ椦仂楚㘲顥⥍㙢卲</w:t>
      </w:r>
      <w:r>
        <w:rPr/>
        <w:t>⠱</w:t>
      </w:r>
      <w:r>
        <w:rPr/>
        <w:t>㝞묶䑡ꥸ潨搳䮵쉖捚숭╋亱滃琺㙷㙑쉱⥟拍穋桢촵甶</w:t>
      </w:r>
      <w:r>
        <w:rPr/>
        <w:t>ⴰ</w:t>
      </w:r>
      <w:r>
        <w:rPr/>
        <w:t>乗숥牏⼹䱘쉩썺儲⥗䯃欨噌㐦╭溻槂㭐㔰敀佲帵灨彆꥞晗䫂⍇㩮澘㔮䁉싂곂ꎘ䦩怤㝆䅚쌽参쉟쉰썚㡏♺六辘쉩䙅㐰숤</w:t>
      </w:r>
      <w:r>
        <w:rPr/>
        <w:t>ꔲ</w:t>
      </w:r>
      <w:r>
        <w:rPr/>
        <w:t>䇂</w:t>
      </w:r>
      <w:r>
        <w:rPr/>
        <w:t>꥟</w:t>
      </w:r>
      <w:r>
        <w:rPr/>
        <w:t>潤㣎䘭䡾䝡⴬堸喬쉢牃恷呦㐦値澻⺮䕣ꥨ繙䝨ぱ㕃桪숰䅒〱兮恸㍫䴪儣◂瞿礭♦乊掮쵮䮏䥺䩀숭쉡歅䕶堫䡴뮩塵婷칍朹긲㵗恣㥫斿쵩䅴噵偔쵁兓ꄶすは䩧䅙佌剴䛂㔺唥쵣獕䐥㓂止毂㨨㊩㝣汨쉞攱枣䑘</w:t>
      </w:r>
      <w:r>
        <w:rPr/>
        <w:t>ꥀ</w:t>
      </w:r>
      <w:r>
        <w:rPr/>
        <w:t>步畷滂⫂䅮囍㑸</w:t>
      </w:r>
      <w:r>
        <w:rPr/>
        <w:t>⡒</w:t>
      </w:r>
      <w:r>
        <w:rPr/>
        <w:t>숱㌶慗놿瑋껂쉋쎥卋䫃녂ꅙ恦剌╲彺㕙媿ꍩ畲긲㡓⪣塩䥣戴䞻嗂묨쉌迍睡啇洮㑬䈤乬㤷痃쵌ꥧ䭑䁊⽸䟂⚏兙쉠㐺⩙由澻㥍牏⤸硧쉮㩌䱟䈫恎숣焳坭뭵䃂촺ꇎ싂橙䐪⭱♊⽅䨬뭶䊣獤夤ꥰ弣뽔쉑乁砭橮</w:t>
      </w:r>
      <w:r>
        <w:rPr/>
        <w:t>ⲻ</w:t>
      </w:r>
      <w:r>
        <w:rPr/>
        <w:t>慺幵檩页⤽灏タ</w:t>
      </w:r>
      <w:r>
        <w:rPr/>
        <w:t>ꥍ⨪</w:t>
      </w:r>
      <w:r>
        <w:rPr/>
        <w:t>噱㊬䡾汷嘷㭌</w:t>
      </w:r>
      <w:r>
        <w:rPr/>
        <w:t>ⲏ</w:t>
      </w:r>
      <w:r>
        <w:rPr/>
        <w:t>뭅䘵</w:t>
      </w:r>
      <w:r>
        <w:rPr/>
        <w:t>ꖮ</w:t>
      </w:r>
      <w:r>
        <w:rPr/>
        <w:t>䵇涿彮⛃⧂⴪顬䎱䡴ㅐ◎繉㍫恷⩵㵨칤頽坊㒩攲싂从硔㵱劥숽╨䢥쉉頩ㅪ廂땍ꄻ⯃</w:t>
      </w:r>
      <w:r>
        <w:rPr/>
        <w:t>⡧</w:t>
      </w:r>
      <w:r>
        <w:rPr/>
        <w:t>卸塶轨⩩怨썹츭䅴</w:t>
      </w:r>
      <w:r>
        <w:rPr/>
        <w:t>ꔊ</w:t>
      </w:r>
      <w:r>
        <w:rPr/>
        <w:t>길佶坸♩㍧㗂㙊憻뼣㤬㍥⧂㐰飂琷楗⹟⥪歯轕礰긽⍹㕕</w:t>
      </w:r>
      <w:r>
        <w:rPr/>
        <w:t>ꖘ</w:t>
      </w:r>
      <w:r>
        <w:rPr/>
        <w:t>報⸩斩汤颱쉆♖扷懂䩤䍬契녯犩睱㪏䘮潐꥕䈫晕㡞</w:t>
      </w:r>
      <w:r>
        <w:rPr/>
        <w:t>ꕊ</w:t>
      </w:r>
      <w:r>
        <w:rPr/>
        <w:t>걞ㅶ惂咡긩쉞套㭚块뭡椱ꅁ⩲㪣䙓⨬쉒촫带堸숰櫂盂煅敶䎣싂ㄭ⑫묩䄫☤㊩彌</w:t>
      </w:r>
      <w:r>
        <w:rPr/>
        <w:t>ꥏ</w:t>
      </w:r>
      <w:r>
        <w:rPr/>
        <w:t>넭䤷惂䴶捭慩湠ꅪ㍉</w:t>
      </w:r>
      <w:r>
        <w:rPr/>
        <w:t>ⵟ</w:t>
      </w:r>
      <w:r>
        <w:rPr/>
        <w:t>繭쉡ꥨ뭤쉢濂游쉸츬永</w:t>
      </w:r>
      <w:r>
        <w:rPr/>
        <w:t>ꕲ</w:t>
      </w:r>
      <w:r>
        <w:rPr/>
        <w:t>桌䔩其䷂⑃禡堽䭳淂瑟갳䀹〉买玥컂㖱顇牋煓싂䕺拂㎻栶쉸㧂쉑䷂潖煬</w:t>
      </w:r>
      <w:r>
        <w:rPr/>
        <w:t>⡨</w:t>
      </w:r>
      <w:r>
        <w:rPr/>
        <w:t>쉌䅪䇂⑱ꍅ畐乁㐶숵殻漪䐦僂迂뭢夲琶繥輩䉬䋃盂싂䰥칶⨹㝵兾뽶깬칞仂兕</w:t>
      </w:r>
      <w:r>
        <w:rPr/>
        <w:t>ꔯ</w:t>
      </w:r>
      <w:r>
        <w:rPr/>
        <w:t>䧍䱌㙀쉘껂싂䴺ㆻ祥偓䞥䙬슥橡싂㵊건㘲㣂夯晙帷抩䮿慣劥䘦慴뭚</w:t>
      </w:r>
      <w:r>
        <w:rPr/>
        <w:t>ⱨ</w:t>
      </w:r>
      <w:r>
        <w:rPr/>
        <w:t>㉈쉞쉚䜬⼸拂碡媥╯塵唴嘤柃㩍㕮䶻숷坋焷㥒傏輱䥎ㅐ</w:t>
      </w:r>
      <w:r>
        <w:rPr/>
        <w:t>ⷂ</w:t>
      </w:r>
      <w:r>
        <w:rPr/>
        <w:t>䯂䛂䆱祪䙰䑍恏⌥灔庿畒㠭幋牶䆵깑㉇䜰癓煅㵲쵦쉉䬭䠪偔狂杭睖䳂㋂砷⽸쉚딱</w:t>
      </w:r>
      <w:r>
        <w:rPr/>
        <w:t>ⷂ</w:t>
      </w:r>
      <w:r>
        <w:rPr/>
        <w:t>急䚡땖壃摫㝘敭揍横低支南擂浰湌䙺싂獃⫂뿂塡㑒⌸顀䚩椦獤睒儵⭌搬灂䚮쵱⭙濂⑀▥⿂꥞㊿湶쉈㉠㡳㍰摇췂⬩⥂䀥⽗䋂劘㑧㕆輪㕁㩐烂썢滂強扏슮兰瑘慔ꎿ쉊캿䥞㪻◃矂⒣ꍍ䕙䵏</w:t>
      </w:r>
      <w:r>
        <w:rPr/>
        <w:t>ꕳ</w:t>
      </w:r>
      <w:r>
        <w:rPr/>
        <w:t>剣䅅뭡奂㵋㎵甪瑎绂⌹</w:t>
      </w:r>
      <w:r>
        <w:rPr/>
        <w:t>ⷂ</w:t>
      </w:r>
      <w:r>
        <w:rPr/>
        <w:t>쉍㫂뽥쉪䍅乡启玣묪걦娫㥮祲䉴쉨</w:t>
      </w:r>
      <w:r>
        <w:rPr/>
        <w:t>Ⱛ</w:t>
      </w:r>
      <w:r>
        <w:rPr/>
        <w:t>캡烂㒿㡊坆</w:t>
      </w:r>
      <w:r>
        <w:rPr/>
        <w:t>⣎</w:t>
      </w:r>
      <w:r>
        <w:rPr/>
        <w:t>扠祴</w:t>
      </w:r>
      <w:r>
        <w:rPr/>
        <w:t>ꤲ</w:t>
      </w:r>
      <w:r>
        <w:rPr/>
        <w:t>싂숩滍쉐䭸</w:t>
      </w:r>
      <w:r>
        <w:rPr/>
        <w:t>ⵧ</w:t>
      </w:r>
      <w:r>
        <w:rPr/>
        <w:t>ㅚ㍬彖剱稱た䓂摹쉵桡쉆뮣僂㤰恒⑯祖ꍊ</w:t>
      </w:r>
      <w:r>
        <w:rPr/>
        <w:t>⢩</w:t>
      </w:r>
      <w:r>
        <w:rPr/>
        <w:t>牲㞩獄䖱爨</w:t>
      </w:r>
      <w:r>
        <w:rPr/>
        <w:t>ⵓ</w:t>
      </w:r>
      <w:r>
        <w:rPr/>
        <w:t>侏⑹捅䝃丫䄷</w:t>
      </w:r>
      <w:r>
        <w:rPr/>
        <w:t>ⷃ</w:t>
      </w:r>
      <w:r>
        <w:rPr/>
        <w:t>頫婓땦坧塖䑚縪恄瑀潡熏湹樲灺旂䌰ヂꇂ幖䭶⛂汄浱㴭傏繈反嫍弶㡠쉧啉煥傻䵓숹礫㍌湋啫䭮块櫂⥁壂愻꺩㕾⑯氤䁯⤬並뽱㐽⴩칫牁싂䝭</w:t>
      </w:r>
      <w:r>
        <w:rPr/>
        <w:t>Ⳃ</w:t>
      </w:r>
      <w:r>
        <w:rPr/>
        <w:t>毂啒睰</w:t>
      </w:r>
      <w:r>
        <w:rPr/>
        <w:t>ⱈ</w:t>
      </w:r>
      <w:r>
        <w:rPr/>
        <w:t>㆏뭀忂搫稭쉧䱹橴硁楞轳啎姂</w:t>
      </w:r>
      <w:r>
        <w:rPr/>
        <w:t>꧂♊</w:t>
      </w:r>
      <w:r>
        <w:rPr/>
        <w:t>獚䤺㇃┪厣壂⧂ꏃ䌥偘</w:t>
      </w:r>
      <w:r>
        <w:rPr/>
        <w:t>ⰲ</w:t>
      </w:r>
      <w:r>
        <w:rPr/>
        <w:t>䩲浗쉐ㅗ夫숊</w:t>
      </w:r>
      <w:r>
        <w:rPr/>
        <w:t>ꦿ</w:t>
      </w:r>
      <w:r>
        <w:rPr/>
        <w:t>㭳淂</w:t>
      </w:r>
      <w:r>
        <w:rPr/>
        <w:t>ⱓ</w:t>
      </w:r>
      <w:r>
        <w:rPr/>
        <w:t>啮㵓丣噚疿甦⧃㈽㧂⿂⵶⾣㑆扅幮䤤绂</w:t>
      </w:r>
      <w:r>
        <w:rPr/>
        <w:t>ⳃ</w:t>
      </w:r>
      <w:r>
        <w:rPr/>
        <w:t>冏吩⩺奪棂ꍞ㭹㠶濂䅉穬䲘㧂䔵㴲ꍫ쌷숻幩</w:t>
      </w:r>
      <w:r>
        <w:rPr/>
        <w:t>ꕾ</w:t>
      </w:r>
      <w:r>
        <w:rPr/>
        <w:t>땴亿⚮⭐</w:t>
      </w:r>
      <w:r>
        <w:rPr/>
        <w:t>ⶱ</w:t>
      </w:r>
      <w:r>
        <w:rPr/>
        <w:t>操祘뾬彭⑹䩍</w:t>
      </w:r>
      <w:r>
        <w:rPr/>
        <w:t>ⱟ</w:t>
      </w:r>
      <w:r>
        <w:rPr/>
        <w:t>噦剡项燂勂刻䫂⮵乁㇂う⹒䬱咿䥒╮췎갶摖祄犬㇂疏佺</w:t>
      </w:r>
      <w:r>
        <w:rPr/>
        <w:t>ꗂ</w:t>
      </w:r>
      <w:r>
        <w:rPr/>
        <w:t>뭾浘䰩䐸䒬녵礳䁂㘶䩴敯時䰴㍣쉓䆡쉪䙸繖穞䭭ꅏ</w:t>
      </w:r>
      <w:r>
        <w:rPr/>
        <w:t>ⵉ</w:t>
      </w:r>
      <w:r>
        <w:rPr/>
        <w:t>攤含⭫㕭繹䕮囂輶㌣걖濂숱뭖ꍴ摠燂癯䔪숥䵋繷</w:t>
      </w:r>
      <w:r>
        <w:rPr/>
        <w:t>ꔥ</w:t>
      </w:r>
      <w:r>
        <w:rPr/>
        <w:t>㵃⩐㞵쉋슣ⸯ啢깗뭧䖱挷煨㩬쉳䅑硓ꍅ奏䉚䥘灁</w:t>
      </w:r>
      <w:r>
        <w:rPr/>
        <w:t>ꔱ</w:t>
      </w:r>
      <w:r>
        <w:rPr/>
        <w:t>㥙冮獸⩏䃂廍弫걚湒츣䣂</w:t>
      </w:r>
      <w:r>
        <w:rPr/>
        <w:t>ꥊ</w:t>
      </w:r>
      <w:r>
        <w:rPr/>
        <w:t>㠷摊浇⏂겿ヂ땒䍥⹨牊</w:t>
      </w:r>
      <w:r>
        <w:rPr/>
        <w:t>ꤻ</w:t>
      </w:r>
      <w:r>
        <w:rPr/>
        <w:t>쉕䥩⤦㑡쉗祹䜲㯂晹☪檡恄슥깁祋琯卢</w:t>
      </w:r>
      <w:r>
        <w:rPr/>
        <w:t>ꤺ</w:t>
      </w:r>
      <w:r>
        <w:rPr/>
        <w:t>甭䕇啂壍务츺佬⬯辱渲坋䦩ァ䁱╃䧂剖썚</w:t>
      </w:r>
      <w:r>
        <w:rPr/>
        <w:t>ⵄ</w:t>
      </w:r>
      <w:r>
        <w:rPr/>
        <w:t>㜴쉁쉰顊⚥匷䐽彁灆⧂䜻㒣㞥牂㝟洦⹦껂쉀恥충ꌷ䵵뭘礶㩓㵱飂㠩싂㑘깃쉳쉲㟂晢슩㵴䵷㙥牃㥓뽇썊轇婘橏欸</w:t>
      </w:r>
      <w:r>
        <w:rPr/>
        <w:t>ⴻ</w:t>
      </w:r>
      <w:r>
        <w:rPr/>
        <w:t>쌮慙牫쉌⭃♩坏顔瑩ꌱ③숦燎儴楧⹦깔婆⍏轊癎噫ꄶ傡頸㡈쉟摇깙患忍亣㋍숤儫쉷슩츱촲㫂쉧晄㟂彯汵⨭㴣奦潭㥨牷焯瑡䔲䲣匪넩楪숲</w:t>
      </w:r>
      <w:r>
        <w:rPr/>
        <w:t>ꦘ⨹ꕐ</w:t>
      </w:r>
      <w:r>
        <w:rPr/>
        <w:t>딪乾ꆡ盂䅡捸呵浀剓楷硠搫煤싂싎祅穤权⼪怦</w:t>
      </w:r>
      <w:r>
        <w:rPr/>
        <w:t>ⵢ⤳</w:t>
      </w:r>
      <w:r>
        <w:rPr/>
        <w:t>癎硑湥䉴轟㴱㟂彺庿⹬䭘卆⺥䅕渴슩䩺⥗⧂⩟婔숲㌪塸灓燂傣戱㉺숴瑨숳䌪働疵坰㡤瞬⩄칐湕숷痂疱</w:t>
      </w:r>
      <w:r>
        <w:rPr/>
        <w:t>⡲</w:t>
      </w:r>
      <w:r>
        <w:rPr/>
        <w:t>㧂쉅⩔㕉⒡䅲䥙壍䍦䑾櫂</w:t>
      </w:r>
      <w:r>
        <w:rPr/>
        <w:t>ꕇ</w:t>
      </w:r>
      <w:r>
        <w:rPr/>
        <w:t>帬輴焷ꅺ쉲㏂塙㘷땥牃庿䉑呶璿䓎싂⻍⑤滂</w:t>
      </w:r>
      <w:r>
        <w:rPr/>
        <w:t>ⵥ⨺</w:t>
      </w:r>
      <w:r>
        <w:rPr/>
        <w:t>橔硆쵱넷猹磍ꅢ䉐煈㠪剀⩃䇂摖㭂깃</w:t>
      </w:r>
      <w:r>
        <w:rPr/>
        <w:t>ꤹ</w:t>
      </w:r>
      <w:r>
        <w:rPr/>
        <w:t>슡倶捠㍗卍⥦卯숦畾</w:t>
      </w:r>
      <w:r>
        <w:rPr/>
        <w:t>⡟</w:t>
      </w:r>
      <w:r>
        <w:rPr/>
        <w:t>塡䤨䁶ꄶꍢ湄彊▬優ꎬ甲쉖勎潍⍆숩樥</w:t>
      </w:r>
      <w:r>
        <w:rPr/>
        <w:t>Ⱞ</w:t>
      </w:r>
      <w:r>
        <w:rPr/>
        <w:t>ⵞ</w:t>
      </w:r>
      <w:r>
        <w:rPr/>
        <w:t>㙷치楫張参圹洣䡳ㄤ</w:t>
      </w:r>
      <w:r>
        <w:rPr/>
        <w:t>ꕓ</w:t>
      </w:r>
      <w:r>
        <w:rPr/>
        <w:t>獐塗恹愣㤻楓䡥</w:t>
      </w:r>
      <w:r>
        <w:rPr/>
        <w:t>ꤷ</w:t>
      </w:r>
      <w:r>
        <w:rPr/>
        <w:t>瑬轅惂潆憘梮䉧┸쉪㮿慃䳎䙏숪숶輴䁷녫弲穷敧䭖⏎縨頤汘쌫撣뮘㘯琊懂䨱㭕쌲싂别硹核獴♨磂歊剠슩䝅㎩䜯슩瘻⽎䁴ㅙ瘸ㅏ㭬爴쉦㣂쉕쉸畬♹⧂㩅彂坂쉓쉣䔻汚싂䥒繇〯</w:t>
      </w:r>
      <w:r>
        <w:rPr/>
        <w:t>ꤲ</w:t>
      </w:r>
      <w:r>
        <w:rPr/>
        <w:t>璱乞</w:t>
      </w:r>
      <w:r>
        <w:rPr/>
        <w:t>⢿</w:t>
      </w:r>
      <w:r>
        <w:rPr/>
        <w:t>㖮⩙㠺쉠抬条썌㑢⬳㍀婂恺</w:t>
      </w:r>
      <w:r>
        <w:rPr/>
        <w:t>ⵗ♃</w:t>
      </w:r>
      <w:r>
        <w:rPr/>
        <w:t>橤煦㡟쉤協⯂녞⨪乁捌ꍊ皿飂婣ま䒱硋쉚飂挤㥫夫淂숽犩䏂渦⻍繥쉓窥硅夨</w:t>
      </w:r>
      <w:r>
        <w:rPr/>
        <w:t>ⴷ</w:t>
      </w:r>
      <w:r>
        <w:rPr/>
        <w:t>繤䂱顊쉁깮䩲䵦歌㷂杢瑕湁쉣⵾칙쉯⬱灪숫캣刷쉥䕹䡄扪쉬楾怷憻䝟</w:t>
      </w:r>
      <w:r>
        <w:rPr/>
        <w:t>ꕕꤤ</w:t>
      </w:r>
      <w:r>
        <w:rPr/>
        <w:t>制奉뮬頷숶汶愰ꍀ㝑</w:t>
      </w:r>
      <w:r>
        <w:rPr/>
        <w:t>ⱁ</w:t>
      </w:r>
      <w:r>
        <w:rPr/>
        <w:t>䑧쉲숶樨䥰坸䊿ꇂ⨥䅀䵲⹁圬슬喏䦿␭囂䟂喬へ䵌쉤急吣꺿⤩䕐걃</w:t>
      </w:r>
      <w:r>
        <w:rPr/>
        <w:t>ꕮ</w:t>
      </w:r>
      <w:r>
        <w:rPr/>
        <w:t>伺牘䥅</w:t>
      </w:r>
      <w:r>
        <w:rPr/>
        <w:t>ⷃ</w:t>
      </w:r>
      <w:r>
        <w:rPr/>
        <w:t>䑫㉨畍䈤쉖싂䩢㩮숮爣쉬䬰쉅歚瞩塹玱⨪猤乔ꅐ쏂椵迂夹</w:t>
      </w:r>
      <w:r>
        <w:rPr/>
        <w:t>ꤰ</w:t>
      </w:r>
      <w:r>
        <w:rPr/>
        <w:t>坵⩴쉯纱昰獘쉺夬ꥠ楌⩢㉳쉋摯쉧ぷ걧㨸䟂숴뭪ꇂ䕏Ⓜ竂桱쉮稽堮</w:t>
      </w:r>
      <w:r>
        <w:rPr/>
        <w:t>ꖏ</w:t>
      </w:r>
      <w:r>
        <w:rPr/>
        <w:t>놱</w:t>
      </w:r>
      <w:r>
        <w:rPr/>
        <w:t>ⵆ</w:t>
      </w:r>
      <w:r>
        <w:rPr/>
        <w:t>洱碩쉷䍷牣⼬楩㌪㕑곍凂彈汣弬堫杂乾슮捑猽숰廂㙷椰⤰繃末睱⼸쉾弽</w:t>
      </w:r>
      <w:r>
        <w:rPr/>
        <w:t>ꦏ</w:t>
      </w:r>
      <w:r>
        <w:rPr/>
        <w:t>䵎牒㍾畤쉸渮歶夽㵆ヂ뼶㐹䑞⻂㌹飍☥橃㬻獺沘㛎摟㞘扺繌参녔㬫㙵쉱弰ㄥ싂쉨䞩꥞䁄㨰牭搫毂戰瘩싍꺩憻㕲辘槂칃</w:t>
      </w:r>
      <w:r>
        <w:rPr/>
        <w:t>ꤣ</w:t>
      </w:r>
      <w:r>
        <w:rPr/>
        <w:t>唫煆吰㭲⸵則欮츶㥺䫂䘵へ䚩䧂ꍖ╗僂뭟䶬摏뽵쉺</w:t>
      </w:r>
      <w:r>
        <w:rPr/>
        <w:t>ꦏꕋꕤ</w:t>
      </w:r>
      <w:r>
        <w:rPr/>
        <w:t>眸⪱啁䨣䈭쉗㭁牲䕯畊牃垱㥆쉄㕹ㅑ䪥癫촺䔯厥갫唰圵㖵⛍㞩捬⽫ㅕ쉾灖捱砪棂婀犣ヂ쉀晚쉠㥒㍫砤䕀穦癖숻噩⾘㌷</w:t>
      </w:r>
      <w:r>
        <w:rPr/>
        <w:t>Ɫ</w:t>
      </w:r>
      <w:r>
        <w:rPr/>
        <w:t>㥾刣攵癱敚䝉刽汃偠묨쉱猳ꆥ䌫㚱楳묣⵬䩍</w:t>
      </w:r>
      <w:r>
        <w:rPr/>
        <w:t>ⲡ</w:t>
      </w:r>
      <w:r>
        <w:rPr/>
        <w:t>캮숻弩㨮桁쉣쉉彟坙䀷䭄塵卙绂橤땂灨녌긳썅幩渲绂穔⽏⽕쉨婆䩸ꥴ</w:t>
      </w:r>
      <w:r>
        <w:rPr/>
        <w:t>ꤹ⨤</w:t>
      </w:r>
      <w:r>
        <w:rPr/>
        <w:t>唸ㄵ奍殡稪숨琻戳⽙繂쵩</w:t>
      </w:r>
      <w:r>
        <w:rPr/>
        <w:t>ꥀ</w:t>
      </w:r>
      <w:r>
        <w:rPr/>
        <w:t>䔬穇넷協꺮쉾䧃⩳슬捺猦澘䵰㍺灩厩Ⓜ쉇猻㎬㈨썍煮晲卣嫂勃ꍶ䠥䁘儯伳묽싎뭫㝴⩈婞戦轖㉆浰牍煨</w:t>
      </w:r>
      <w:r>
        <w:rPr/>
        <w:t>ⱺ</w:t>
      </w:r>
      <w:r>
        <w:rPr/>
        <w:t>ꌱ칍싂繐䂿き女狂焳䝗楩砊橆捥뗂娽祣䁾繢吵⑓쵯넲斩涱䓂싂僂㑏䧂奮伽撏⽟坶㪣</w:t>
      </w:r>
      <w:r>
        <w:rPr/>
        <w:t>ꤺ</w:t>
      </w:r>
      <w:r>
        <w:rPr/>
        <w:t>槂槂㌯ꥢ㭁噐墮</w:t>
      </w:r>
      <w:r>
        <w:rPr/>
        <w:t>ⵘ</w:t>
      </w:r>
      <w:r>
        <w:rPr/>
        <w:t>녗</w:t>
      </w:r>
      <w:r>
        <w:rPr/>
        <w:t>꧂</w:t>
      </w:r>
      <w:r>
        <w:rPr/>
        <w:t>杭㤰睉䉂睳漽⽙㯂顳㑬温㨰</w:t>
      </w:r>
      <w:r>
        <w:rPr/>
        <w:t>Ⳃ</w:t>
      </w:r>
      <w:r>
        <w:rPr/>
        <w:t>嚥㑺㢩㍯싂⌬㴨㩡썚兎痂壂繄䑮䤪䙕晗㬫쉢㵢妣ㅆ灵撿뼥慆쉔㌩䅹幡㍏䨨⩅</w:t>
      </w:r>
      <w:r>
        <w:rPr/>
        <w:t>ⲣ</w:t>
      </w:r>
      <w:r>
        <w:rPr/>
        <w:t>繪녰㇂灶</w:t>
      </w:r>
      <w:r>
        <w:rPr/>
        <w:t>ⴽ</w:t>
      </w:r>
      <w:r>
        <w:rPr/>
        <w:t>娬琲</w:t>
      </w:r>
      <w:r>
        <w:rPr/>
        <w:t>ꤻ</w:t>
      </w:r>
      <w:r>
        <w:rPr/>
        <w:t>쵦榮ㅇ믃뿂瓂䋎넷ꅔ僂땹갮쉚畕甭</w:t>
      </w:r>
      <w:r>
        <w:rPr/>
        <w:t>ꔰ</w:t>
      </w:r>
      <w:r>
        <w:rPr/>
        <w:t>前⧂䱦ㅂ祄☹䁪⍑扦䁚뾩쉩⒡䝎楟슬ꄪꄬ潹䡯䠲瓍</w:t>
      </w:r>
      <w:r>
        <w:rPr/>
        <w:t>ⵢ</w:t>
      </w:r>
      <w:r>
        <w:rPr/>
        <w:t>䅏䋂䨣湖䤴숤쉡縴庻幞曂긮䑖㍢칓旂戵珂</w:t>
      </w:r>
      <w:r>
        <w:rPr/>
        <w:t>ⱏ</w:t>
      </w:r>
      <w:r>
        <w:rPr/>
        <w:t>癗촳枮䛂䑓䷂쉌䫍杷桇昬㥦㉀</w:t>
      </w:r>
      <w:r>
        <w:rPr/>
        <w:t>ⱗ</w:t>
      </w:r>
      <w:r>
        <w:rPr/>
        <w:t>繄뗂</w:t>
      </w:r>
      <w:r>
        <w:rPr/>
        <w:t>ⷂ</w:t>
      </w:r>
      <w:r>
        <w:rPr/>
        <w:t>䝮潄㍑眺颥抩桠걧싂뮘䕦繨싂쉺⛂〴縥㈪瀲潲ꆻ쉨坂놏쉆浇╬彐╠숲䁓쉳칷撥뭵唬㝌䁮㙘ㅯ婂晷뼯⽚偸位쵊忂㘨쉊橈츲㍗⫂쉨⨫獷塐</w:t>
      </w:r>
      <w:r>
        <w:rPr/>
        <w:t>ꦩ</w:t>
      </w:r>
      <w:r>
        <w:rPr/>
        <w:t>纏敁輪焫畫商뽫쉠碥案숳⻍哂깰昷橅碮䟂湂㐪朳䡚帪䡇汩係</w:t>
      </w:r>
      <w:r>
        <w:rPr/>
        <w:t>ꥍ</w:t>
      </w:r>
      <w:r>
        <w:rPr/>
        <w:t>뼨㍎朻숣攫㊵䅴뽭彃㋂樺␬㭫걬ꥠ쉓猪䈮湓䙎⽮痂쉞땲敚捗⩴䰥䔨䩹⴮瑞䰬ꍈ即框㊘傮瑤煱㑥睭幏瘪⼨佑焨槂䛂䝪乨䡅撻堪懂榡忂쉤칺ㅴ깸䕎博恄捴兆㡦䱡濂乌窱痂쵸쌣慇潃</w:t>
      </w:r>
      <w:r>
        <w:rPr/>
        <w:t>ꥒ</w:t>
      </w:r>
      <w:r>
        <w:rPr/>
        <w:t>橴䋂灦區灔ネ싂뗂䑟瑒乾췂囂쵎숶㕯䴶睥業숹싍䲬娣슥쉷䄺㵬䄲㙟䓂煑則㭊急숤䭪坬獟숲꺮䍂晥촦慰딴䭐启杰側䬺䥒瘪捣䙚智㭫㭁딪</w:t>
      </w:r>
      <w:r>
        <w:rPr/>
        <w:t>ꥁ</w:t>
      </w:r>
      <w:r>
        <w:rPr/>
        <w:t>쉏䄤뽕撩쉠䰣涮弴⩅싂䏂癱捥쉉㑰⸮ꅟ体䊩</w:t>
      </w:r>
      <w:r>
        <w:rPr/>
        <w:t>ꕴ</w:t>
      </w:r>
      <w:r>
        <w:rPr/>
        <w:t>䌫䪵怪䙯</w:t>
      </w:r>
      <w:r>
        <w:rPr/>
        <w:t>ⵍ</w:t>
      </w:r>
      <w:r>
        <w:rPr/>
        <w:t>⾥☻顏慕噃檩捅猭딪瓂䘨䝞檬쉹ꅗ♉桑榮ꥵ㌶到䨮䪘灃歃㥢串毂䣂ꎻ妵习슿䒣繸啭⑱搫♒⑶㵣</w:t>
      </w:r>
      <w:r>
        <w:rPr/>
        <w:t>ꔥ</w:t>
      </w:r>
      <w:r>
        <w:rPr/>
        <w:t>㞮⼬䅙堭◂쉕슥쉗</w:t>
      </w:r>
      <w:r>
        <w:rPr/>
        <w:t>ꔨ</w:t>
      </w:r>
      <w:r>
        <w:rPr/>
        <w:t>琳墻佑稥땣⨰싂쉉㯂椳⭦䈷此懂⭯쉓겏否쵣橥</w:t>
      </w:r>
      <w:r>
        <w:rPr/>
        <w:t>⠺</w:t>
      </w:r>
      <w:r>
        <w:rPr/>
        <w:t>眪摠⏂㚥暥싍쉴쉭佀썍쉖佷娪쉢㨫䉳녉䱅⩘칃杫뭧湚儷䉣슏怩倊⩺彋䡫㗂縲䡳䃂䗂村烂敆㭾ꄯ䍘╆䉰湢㷂嗂橖渫牖摗╯⍹桊⑾杊傮倭쉠㘤䁭㑗䲡⍘歵痂쉂㧂卶潵쉃䝵㈯ꄽ㙌충癕搵㩊ꅶ쉓쉵爤彀갰獒㢮癈숷</w:t>
      </w:r>
      <w:r>
        <w:rPr/>
        <w:t>ꕍ⤪♋▻</w:t>
      </w:r>
      <w:r>
        <w:rPr/>
        <w:t>䊡㉭쉒겻㴭汅匶並▥扬╸䖿轘碵䵵〻梏┱乥頹畗係価晟⹄걤甪槂녃收⭐晞ꍡ入唪㌥츩䆩┯硋佗渰쉷剙꥔곂ꥲ䙣ꅍ晴洤眨㭲䙓썗☪⍴怷⽪癵匤百⧂兑恾⎵㍠顐싂䯂㥊</w:t>
      </w:r>
      <w:r>
        <w:rPr/>
        <w:t>ⱗ</w:t>
      </w:r>
      <w:r>
        <w:rPr/>
        <w:t>礥싂ㄩ湭圪入偦⿂쉗⴬믃⵲瀩慮䁅幖쉖⬦渪瘣ꥺ㥯ㄭ氵敊⩒컂毂숴䖻乯轊⨭彘숯澵琲浏쉗춣쉫◍㈴䏂긳슘福</w:t>
      </w:r>
      <w:r>
        <w:rPr/>
        <w:t>ꤶ</w:t>
      </w:r>
      <w:r>
        <w:rPr/>
        <w:t>歪坘穂䨣㷍輸扏硋渻䫂時㍞꥔⥱싂䢥㑰燂憣㔤쉚煸㑶⭖毂汮깋넳⍍顚쵅춏⤱慓噧浢略㴷뽉</w:t>
      </w:r>
      <w:r>
        <w:rPr/>
        <w:t>⡖</w:t>
      </w:r>
      <w:r>
        <w:rPr/>
        <w:t>䀩搣桳嘭거慢녚쉰㡰䔣䉈쉳慑䇂䒣뽙숶轙</w:t>
      </w:r>
      <w:r>
        <w:rPr/>
        <w:t>ⵁ꧂⥺</w:t>
      </w:r>
      <w:r>
        <w:rPr/>
        <w:t>墵⍀걺䕺</w:t>
      </w:r>
      <w:r>
        <w:rPr/>
        <w:t>⡫</w:t>
      </w:r>
      <w:r>
        <w:rPr/>
        <w:t>긨뼻⎥楡媩㔸晤劬捡㔷䀻旂敇灬걄塌쉉啚뼯䠽䟂婄캱灂䍶瑒쉓玿礽㙥</w:t>
      </w:r>
      <w:r>
        <w:rPr/>
        <w:t>ꔥ</w:t>
      </w:r>
      <w:r>
        <w:rPr/>
        <w:t>쉇迂氦</w:t>
      </w:r>
      <w:r>
        <w:rPr/>
        <w:t>ꖩ</w:t>
      </w:r>
      <w:r>
        <w:rPr/>
        <w:t>䤱㤳樺恗硣</w:t>
      </w:r>
      <w:r>
        <w:rPr/>
        <w:t>ꤪ</w:t>
      </w:r>
      <w:r>
        <w:rPr/>
        <w:t>슏伹疏剗䬱ぴ占敯琽</w:t>
      </w:r>
      <w:r>
        <w:rPr/>
        <w:t>꧂</w:t>
      </w:r>
      <w:r>
        <w:rPr/>
        <w:t>敁噟㤻䕩⤮㮡⽪䅰爹䥳㝓숳楋뭭㭲轡窏쉘瑖㴽쉁㕦⽚⵸䗂㭈溣硍揂㑬쎡瑪⨺䏂쉶㇂咱숸㛂煸仂㉙쉆숻캮扐癶♟垘䱂⭌䁨敭㨺츥ぐ矂Ⓜ⹋猪瞣偆㠷䴳䩖飂穈徥壂瀣猱ꄴ洲汒匣飂偋㕞䀭䎏娽ㄪꅰ晔넶쉩䀳</w:t>
      </w:r>
      <w:r>
        <w:rPr/>
        <w:t>ⲩ</w:t>
      </w:r>
      <w:r>
        <w:rPr/>
        <w:t>轭摉쉰쏂㐸</w:t>
      </w:r>
      <w:r>
        <w:rPr/>
        <w:t>ⱐ</w:t>
      </w:r>
      <w:r>
        <w:rPr/>
        <w:t>瘲儯⨥걕䍺㷂秂</w:t>
      </w:r>
      <w:r>
        <w:rPr/>
        <w:t>ⰴ</w:t>
      </w:r>
      <w:r>
        <w:rPr/>
        <w:t>㠮扷怱⩕㥭督轟⥭禩䑲拂걙䓂㭎</w:t>
      </w:r>
      <w:r>
        <w:rPr/>
        <w:t>ꤰ</w:t>
      </w:r>
      <w:r>
        <w:rPr/>
        <w:t>彰쏎欥㌫恚㵄挥숶璘</w:t>
      </w:r>
      <w:r>
        <w:rPr/>
        <w:t>꧂</w:t>
      </w:r>
      <w:r>
        <w:rPr/>
        <w:t>顢焦뽾䀦〽奙㪣ꥵ䙔浹㪡乞층䍉䳂䕬㉒搳猭╔为噴ꇂ쵕</w:t>
      </w:r>
      <w:r>
        <w:rPr/>
        <w:t>ꦵ</w:t>
      </w:r>
      <w:r>
        <w:rPr/>
        <w:t>㠦䕉숪슡婇</w:t>
      </w:r>
      <w:r>
        <w:rPr/>
        <w:t>⢩</w:t>
      </w:r>
      <w:r>
        <w:rPr/>
        <w:t>뼴䁸硫싎縶⑾㨤櫂㑵帥燂佪건婣漳坩㷂恃偩</w:t>
      </w:r>
      <w:r>
        <w:rPr/>
        <w:t>⡮</w:t>
      </w:r>
      <w:r>
        <w:rPr/>
        <w:t>犡淂燂␰獟⥋䉫쉋楷潗㋃⫂檬潮敓䅴㟂离㐭佃䥋改堨䰷唩參겱⥪쉭츰怸</w:t>
      </w:r>
      <w:r>
        <w:rPr/>
        <w:t>⠊</w:t>
      </w:r>
      <w:r>
        <w:rPr/>
        <w:t>䩮顉戹䩈깄</w:t>
      </w:r>
      <w:r>
        <w:rPr/>
        <w:t>ⴹ</w:t>
      </w:r>
      <w:r>
        <w:rPr/>
        <w:t>긶辵㥶⌻ꍌ㶱컂㩔婤꥗⚏壂䂻倲⭪歭숥ァ㑤⦏䤪䃂摀</w:t>
      </w:r>
      <w:r>
        <w:rPr/>
        <w:t>⠻</w:t>
      </w:r>
      <w:r>
        <w:rPr/>
        <w:t>恋佷洸</w:t>
      </w:r>
      <w:r>
        <w:rPr/>
        <w:t>ꥈ</w:t>
      </w:r>
      <w:r>
        <w:rPr/>
        <w:t>癋剣䥄伴⸣砵</w:t>
      </w:r>
      <w:r>
        <w:rPr/>
        <w:t>ꕕ</w:t>
      </w:r>
      <w:r>
        <w:rPr/>
        <w:t>ꅣ⹌♩ꍌ傣䮬뼽捰춿兣</w:t>
      </w:r>
      <w:r>
        <w:rPr/>
        <w:t>⡹⛂</w:t>
      </w:r>
      <w:r>
        <w:rPr/>
        <w:t>⽊격折㡧爯硐ꥡ곂正硞澱榻瑸▘쉪</w:t>
      </w:r>
      <w:r>
        <w:rPr/>
        <w:t>ꤷ</w:t>
      </w:r>
      <w:r>
        <w:rPr/>
        <w:t>癬⛎⵺扷潯깨畋儸㛍㊵쵰焺盂顒䗃番䑩땷顰ꥣ⧂䵘壂妻숥䛂瑦昭䮥䁫䁦슮</w:t>
      </w:r>
      <w:r>
        <w:rPr/>
        <w:t>ꔻ</w:t>
      </w:r>
      <w:r>
        <w:rPr/>
        <w:t>桐▣爷쉂婱㋂</w:t>
      </w:r>
      <w:r>
        <w:rPr/>
        <w:t>ꕚ</w:t>
      </w:r>
      <w:r>
        <w:rPr/>
        <w:t>⿂獡㝵㑤䣂啦勂뼭쉬灎顥⩾卪顀칏晢쌯䐺照</w:t>
      </w:r>
      <w:r>
        <w:rPr/>
        <w:t>ꗂ</w:t>
      </w:r>
      <w:r>
        <w:rPr/>
        <w:t>䕱拂梏殩稣㕱堲⍬偏슿洺娥⽌䟂啩♸䂩ꍙ⹨轳穀뼥塠䔮숤캱輬ꍰ쵅쉱숴漤⨲츶た걈界揂</w:t>
      </w:r>
      <w:r>
        <w:rPr/>
        <w:t>⢱⛂</w:t>
      </w:r>
      <w:r>
        <w:rPr/>
        <w:t>桪畯恩䁔䑎㙷浳쉧␯ㅬ噭⩴灨祋㵨痂ꥨ顶潉숺숻颻辏倮쉾輸䔱⚏呶畦㉰きㅫ싂婴䱹䉂⩬쉃걢ㅲ㟂슩쉚睌秂딪㔯䙥父숯擂쉩䐲숩塤婧숸</w:t>
      </w:r>
      <w:r>
        <w:rPr/>
        <w:t>⡺</w:t>
      </w:r>
      <w:r>
        <w:rPr/>
        <w:t>겣䫍ꎣ⺏츸㮬朦拂ꅒ涩䬽庻뾣丹䱈⩂뭠쉁彷歙秂쉒漤䱆ꄲ␰恇䖘쉘녲払╍</w:t>
      </w:r>
      <w:r>
        <w:rPr/>
        <w:t>ꕾꥊ</w:t>
      </w:r>
      <w:r>
        <w:rPr/>
        <w:t>깢㐬怵⽹䙮</w:t>
      </w:r>
      <w:r>
        <w:rPr/>
        <w:t>ꕩ</w:t>
      </w:r>
      <w:r>
        <w:rPr/>
        <w:t>在⹟楞딬契숶㘽煩墡楉瑎딺곂쵯䪱⩂싂⭭恸湨朽溬兑숯칄</w:t>
      </w:r>
      <w:r>
        <w:rPr/>
        <w:t>ⱹ</w:t>
      </w:r>
      <w:r>
        <w:rPr/>
        <w:t>占哂呣輺瞘</w:t>
      </w:r>
      <w:r>
        <w:rPr/>
        <w:t>ⷂ</w:t>
      </w:r>
      <w:r>
        <w:rPr/>
        <w:t>㥋쉡煵⫂桍숷⾮뾣䲏ㅶ匸亮䵵쉊琥㔯쎮㑶㝏녅</w:t>
      </w:r>
      <w:r>
        <w:rPr/>
        <w:t>ꖻ</w:t>
      </w:r>
      <w:r>
        <w:rPr/>
        <w:t>ㅢ㒥䩗</w:t>
      </w:r>
      <w:r>
        <w:rPr/>
        <w:t>ꗂ</w:t>
      </w:r>
      <w:r>
        <w:rPr/>
        <w:t>欨䞏偠勂奓썷啄䦩◂䒩硞⨵⫂㵫䵒䭥優徏</w:t>
      </w:r>
      <w:r>
        <w:rPr/>
        <w:t>ⷂ</w:t>
      </w:r>
      <w:r>
        <w:rPr/>
        <w:t>栣噃坏⩎ぃ䗂兂砺쉤겏棂␤瑔坃倻곂坟곂䱋䁎塳</w:t>
      </w:r>
      <w:r>
        <w:rPr/>
        <w:t>ⰽ</w:t>
      </w:r>
      <w:r>
        <w:rPr/>
        <w:t>ꥎ</w:t>
      </w:r>
      <w:r>
        <w:rPr/>
        <w:t>留浴⪿䭟汃祅㕁쉳䭆䗂Ⓜ洴㌸뿂걷拂穪긣繘쌰疿畎疩⼺洺쉣䑏⏂橌㍲뭬浔劘伯漬䩕捚㨥繖洺冩櫂佡☹䍩婓㤤斩㍢噡숦攷</w:t>
      </w:r>
      <w:r>
        <w:rPr/>
        <w:t>ⵌ</w:t>
      </w:r>
      <w:r>
        <w:rPr/>
        <w:t>㫃犵払䢻迂땒禬斣</w:t>
      </w:r>
      <w:r>
        <w:rPr/>
        <w:t>ꤹ</w:t>
      </w:r>
      <w:r>
        <w:rPr/>
        <w:t>旂䧂쉯㕀墘癰䏂싎⮩⵫뭥☴琽썃䙎䁂䊻㕘畣瑢瑬ꄴ䇂</w:t>
      </w:r>
      <w:r>
        <w:rPr/>
        <w:t>ⷎ</w:t>
      </w:r>
      <w:r>
        <w:rPr/>
        <w:t>쉏䈭址딸㵫坘䵴┳슱쉸</w:t>
      </w:r>
      <w:r>
        <w:rPr/>
        <w:t>ⵎ</w:t>
      </w:r>
      <w:r>
        <w:rPr/>
        <w:t>汧汷겵䚵咵ꄽ⥅</w:t>
      </w:r>
      <w:r>
        <w:rPr/>
        <w:t>꧂</w:t>
      </w:r>
      <w:r>
        <w:rPr/>
        <w:t>敋긩祘䒩ꅕ䁑六녥徱啩묲쉍杈ꍫ슻偸㙐活⫂〷煢슿颵兖顳⑨⏂䤱樣獃你灭</w:t>
      </w:r>
      <w:r>
        <w:rPr/>
        <w:t>ꕾ</w:t>
      </w:r>
      <w:r>
        <w:rPr/>
        <w:t>彠䇎䣂䦮参ぐ䀊捡桺楚牌䀯쉬㑸⑊㦘顨쉏쉓㘪櫂캻泂橤㣎轗깷숹轙숥䅖</w:t>
      </w:r>
      <w:r>
        <w:rPr/>
        <w:t>ꕘ</w:t>
      </w:r>
      <w:r>
        <w:rPr/>
        <w:t>㤷⸸偧</w:t>
      </w:r>
      <w:r>
        <w:rPr/>
        <w:t>ⵍ⸰</w:t>
      </w:r>
      <w:r>
        <w:rPr/>
        <w:t>㩹䥱䵾껍⽷ㆱ䤪儥礨娪兄恡땞砦㦻싍㨥徻</w:t>
      </w:r>
      <w:r>
        <w:rPr/>
        <w:t>꧂</w:t>
      </w:r>
      <w:r>
        <w:rPr/>
        <w:t>㚿㜴唬典橬煚</w:t>
      </w:r>
      <w:r>
        <w:rPr/>
        <w:t>ꤵ</w:t>
      </w:r>
      <w:r>
        <w:rPr/>
        <w:t>䈱男慇䵸</w:t>
      </w:r>
      <w:r>
        <w:rPr/>
        <w:t>ꕩ</w:t>
      </w:r>
      <w:r>
        <w:rPr/>
        <w:t>䮥昤쌨㋂杒癔㈹⿍ㄬ㝩쉌忂딸地兺䡠</w:t>
      </w:r>
      <w:r>
        <w:rPr/>
        <w:t>ꕐ</w:t>
      </w:r>
      <w:r>
        <w:rPr/>
        <w:t>托◃䝮䓎楸橆灁痃ꍀ槂彀⩷ㄺ汌琷뼩믂䲿彦楃</w:t>
      </w:r>
      <w:r>
        <w:rPr/>
        <w:t>ⵆ</w:t>
      </w:r>
      <w:r>
        <w:rPr/>
        <w:t>繕⛂䨦쏂禿뾮漦㡫摰䕘긻깅毂䡑㠶浕뽪㇂䫂ꅇ䀪娶乵</w:t>
      </w:r>
      <w:r>
        <w:rPr/>
        <w:t>⣂</w:t>
      </w:r>
      <w:r>
        <w:rPr/>
        <w:t>慨瀯戦截⽒乊㝥兹</w:t>
      </w:r>
      <w:r>
        <w:rPr/>
        <w:t>꥟⥚</w:t>
      </w:r>
      <w:r>
        <w:rPr/>
        <w:t>瞣걏椨捨㉂瑳䲮䵗츻椯쉘慢⑵㉀⪩䨶悻쉱桭噷녊쉏瘺뭫硢砵숪灠</w:t>
      </w:r>
      <w:r>
        <w:rPr/>
        <w:t>⠵</w:t>
      </w:r>
      <w:r>
        <w:rPr/>
        <w:t>䏍俍</w:t>
      </w:r>
      <w:r>
        <w:rPr/>
        <w:t>ꥄ</w:t>
      </w:r>
      <w:r>
        <w:rPr/>
        <w:t>浺㍐䱮⍈獖⿂㣂녭㵀㐵哂썑⽞㟂唸浔坚溡奤㌩穉埂䎩漭杦뭞痂瑾숰牄搱儭挸갬ꥫ穁⸩怫沱깺庬乐梬쉉婶⨯䁣䫃弤䁷䠰秂焽㈶扞眶㡾</w:t>
      </w:r>
      <w:r>
        <w:rPr/>
        <w:t>ꥂ</w:t>
      </w:r>
      <w:r>
        <w:rPr/>
        <w:t>檻顺</w:t>
      </w:r>
      <w:r>
        <w:rPr/>
        <w:t>ꕊ</w:t>
      </w:r>
      <w:r>
        <w:rPr/>
        <w:t>揂係䢬⹌⥚䍋슩爰䝐ꥯ쵬䍾ㅅ嫂剖杺㙌煋꺱佄䥯傥琯溻〪㘻뽺⾱渺㘣榻⨫㵵䆩䫂䝓狃稫盂顮潪啊쵏㬵</w:t>
      </w:r>
    </w:p>
    <w:p>
      <w:pPr>
        <w:pStyle w:val="PreformattedText"/>
        <w:bidi w:val="0"/>
        <w:spacing w:before="0" w:after="0"/>
        <w:jc w:val="left"/>
        <w:rPr/>
      </w:pPr>
      <w:r>
        <w:rPr/>
        <w:t>佩乘疿啚桖숤敱⚣숪㉁頫쉢攰硂⩌䅚⍀灌塗⧃頣딶輬楒䅵䕪♲㚻⮩쉯䁊⨥禥</w:t>
      </w:r>
      <w:r>
        <w:rPr/>
        <w:t>ꕊ</w:t>
      </w:r>
      <w:r>
        <w:rPr/>
        <w:t>梻䩁䀪땃땈ꍭ䝂㍌報⼳䌫뼥嫂ꆩ㥶畉㩪숵䭓ォ⎩懂숯煓묺칟㑀敤쉃啠栰ꥺ䜻䁄夹䡣숪녊祘쉬䒩⨴恧硎湞䤴呸㡊㍕顯믃炣煈兏䌫㐱깙</w:t>
      </w:r>
      <w:r>
        <w:rPr/>
        <w:t>ⱸ</w:t>
      </w:r>
      <w:r>
        <w:rPr/>
        <w:t>朮㷎瞡슥㡬⩔䁸㋂넯㡲ず䕷䌨숰瑹婎䅞扁쉂灍䤤캻塲䣂춬硭⹵슿䓂뽳䌭</w:t>
      </w:r>
      <w:r>
        <w:rPr/>
        <w:t>ꤥ</w:t>
      </w:r>
      <w:r>
        <w:rPr/>
        <w:t>頷繉㠪㭴䁞싂湑䥸쉒恇⩭㘫眯ꅴ爭⹏唱勂⍈揂ꇃ</w:t>
      </w:r>
      <w:r>
        <w:rPr/>
        <w:t>꧂⬸</w:t>
      </w:r>
      <w:r>
        <w:rPr/>
        <w:t>轂坋䡨砸㙇긬슘拂ꇂ쉁⺣浾奚滂欥㡇奵収圪쉭榣䛃湔䨶숶䳂硳㯂䆩乗坚</w:t>
      </w:r>
      <w:r>
        <w:rPr/>
        <w:t>ⰴ</w:t>
      </w:r>
      <w:r>
        <w:rPr/>
        <w:t>걳⬯쉁畷⑴숪믂橏깈⴫쉚㑸㟂</w:t>
      </w:r>
      <w:r>
        <w:rPr/>
        <w:t>ⶣ</w:t>
      </w:r>
      <w:r>
        <w:rPr/>
        <w:t>ⲿ⭴</w:t>
      </w:r>
      <w:r>
        <w:rPr/>
        <w:t>믂㙭</w:t>
      </w:r>
      <w:r>
        <w:rPr/>
        <w:t>ⷂ</w:t>
      </w:r>
      <w:r>
        <w:rPr/>
        <w:t>ꅄ⦣⬬刪繯塄䝭⵨捹䙙婬嘬偶潞瘨쉱捥</w:t>
      </w:r>
      <w:r>
        <w:rPr/>
        <w:t>⣂</w:t>
      </w:r>
      <w:r>
        <w:rPr/>
        <w:t>䡃橅숥췂⽕兙㥈꥗娤沩拍䱶䧂䱲캻ꥦ檡⩯⧂쉎슥</w:t>
      </w:r>
      <w:r>
        <w:rPr/>
        <w:t>ⵇ</w:t>
      </w:r>
      <w:r>
        <w:rPr/>
        <w:t>烂瘰쉟䜊쵑슻汴숰剡㭘硗쉬㒻媮淂떘ꌨ㡹㬤瑣挹㴨泃灪싂嘽䥐澘쉹䌱ꄹ沏㍓쉬㩗쉌숴睨⩤䊥䀻</w:t>
      </w:r>
      <w:r>
        <w:rPr/>
        <w:t>Ⲭ⸭</w:t>
      </w:r>
      <w:r>
        <w:rPr/>
        <w:t>砫は쉳弯⭅䉣㔰뿂깞㩹帤别び批帣婹⥾啟摥卧凂䗍䚮㜺⾿佧獆⍬瑸㕉䒘皿到⽋䠹幒뿂쉳㇂噁栲棂江쉤䍦慩歫颱숰伪㭩琷</w:t>
      </w:r>
      <w:r>
        <w:rPr/>
        <w:t>ⰵ</w:t>
      </w:r>
      <w:r>
        <w:rPr/>
        <w:t>坎㉊弮戣㘸싍㦩顨䑠䑒</w:t>
      </w:r>
      <w:r>
        <w:rPr/>
        <w:t>ꥌ</w:t>
      </w:r>
      <w:r>
        <w:rPr/>
        <w:t>勂숷桵礷䋂瀩剩畱敍츷盂⭺</w:t>
      </w:r>
      <w:r>
        <w:rPr/>
        <w:t>ꤻ</w:t>
      </w:r>
      <w:r>
        <w:rPr/>
        <w:t>枡儹参⨭▩嫎璮쉱䱊睨凂搱묲숣埂䍁䭵␵㉎쉌</w:t>
      </w:r>
      <w:r>
        <w:rPr/>
        <w:t>ꥅ⤪</w:t>
      </w:r>
      <w:r>
        <w:rPr/>
        <w:t>瀮녍橭斘䜪쉋淂〦洮睰䫂넪䭳頵⨫싂慷夷夳ꅆ姂䕌쉪䝷┶着䧂숦癒㍸懂㕅獳걆쉉㴱ꎱ楮噟㒵夤䡓畈</w:t>
      </w:r>
      <w:r>
        <w:rPr/>
        <w:t>ꤵ</w:t>
      </w:r>
      <w:r>
        <w:rPr/>
        <w:t>甭싂灏쌽䥊顭慅㙟㑕㉆쉦㉎摰䥈顶䜱睔쉠奩淂</w:t>
      </w:r>
      <w:r>
        <w:rPr/>
        <w:t>ꔻ</w:t>
      </w:r>
      <w:r>
        <w:rPr/>
        <w:t>䝕㕾걨捌㨱硾惂㬭㎿ꍇ恀⽌偎桳ꥫ㞩㞡㉹쉞縦㈸쎘䴳砱䗂⥗㘨㉷揂</w:t>
      </w:r>
      <w:r>
        <w:rPr/>
        <w:t>ⰺ</w:t>
      </w:r>
      <w:r>
        <w:rPr/>
        <w:t>瘲츷㉆⥒恞洤癁㫂頩杘썪湃㨦溏⑔╤暥樥딳♹</w:t>
      </w:r>
      <w:r>
        <w:rPr/>
        <w:t>ꕚ</w:t>
      </w:r>
      <w:r>
        <w:rPr/>
        <w:t>瀲뭙砸</w:t>
      </w:r>
      <w:r>
        <w:rPr/>
        <w:t>ꕖ</w:t>
      </w:r>
      <w:r>
        <w:rPr/>
        <w:t>䎿迃獗顎ꄥ穕均䏂쉇썱悻啨⑄ꍶ㥹䇍</w:t>
      </w:r>
      <w:r>
        <w:rPr/>
        <w:t>ꤴ</w:t>
      </w:r>
      <w:r>
        <w:rPr/>
        <w:t>僂䕎䌨杸ꅢ걙㠺⍚떩祩䤯슱悏祏깒쉋彾╫뭩浖掿</w:t>
      </w:r>
      <w:r>
        <w:rPr/>
        <w:t>꧍</w:t>
      </w:r>
      <w:r>
        <w:rPr/>
        <w:t>妏並뼤淎䢮쵔狃㵠搳䃂慕놩憣䩾⴦堦䖥㩰類⽹怷斥海㤺땈䔯䭩䙄뽓㙌汄㥀⨳睖䝂愽</w:t>
      </w:r>
      <w:r>
        <w:rPr/>
        <w:t>ⰲ</w:t>
      </w:r>
      <w:r>
        <w:rPr/>
        <w:t>䉚쉾䑇</w:t>
      </w:r>
      <w:r>
        <w:rPr/>
        <w:t>ⴤ</w:t>
      </w:r>
      <w:r>
        <w:rPr/>
        <w:t>슩硔촨捍浔繄껂䭯儩测㩀啒䄯㩈㥷轇瞬숭輽䥾쉋㌫㙓僂搦ㅬ嚬䥀㙃䁭慬㌨扫</w:t>
      </w:r>
      <w:r>
        <w:rPr/>
        <w:t>ⶩ⫂</w:t>
      </w:r>
      <w:r>
        <w:rPr/>
        <w:t>倨灲敘䑙䒬⼥쉢⼺䍙䝇祟⥂瑑瑯棎쉷㣎䁍㕮極泍䯂쉔껂稳㵵⬤⭷숮싂䑢刷㶣땱奦共縥僎僂繵䔪晗슬橓땮칃▿⨪쌪䤫棂㑷䙢㡇坎쉊珂犬쉴썲璩畸晵壂晋⭂</w:t>
      </w:r>
      <w:r>
        <w:rPr/>
        <w:t>꧂</w:t>
      </w:r>
      <w:r>
        <w:rPr/>
        <w:t>灖漮商敭瘨충쉓㮬咮</w:t>
      </w:r>
      <w:r>
        <w:rPr/>
        <w:t>ꥇ</w:t>
      </w:r>
      <w:r>
        <w:rPr/>
        <w:t>歲⽱㓍㭓⩅Ⓜ䭆悩澱싂</w:t>
      </w:r>
      <w:r>
        <w:rPr/>
        <w:t>⡒</w:t>
      </w:r>
      <w:r>
        <w:rPr/>
        <w:t>斩♒癋⩱挩畷㍠呏쉈㨱堺⩦橨灞䋂欣灆⫂㬲⻂幏㐭䯂䨤ꅷ㵳ㅾ狂⭵刨䶱䡢숲漶䐴㏂</w:t>
      </w:r>
      <w:r>
        <w:rPr/>
        <w:t>꤫</w:t>
      </w:r>
      <w:r>
        <w:rPr/>
        <w:t>녇眱塨帶顠칰颬䞱쉫㣂</w:t>
      </w:r>
      <w:r>
        <w:rPr/>
        <w:t>ⳍⱃ</w:t>
      </w:r>
      <w:r>
        <w:rPr/>
        <w:t>据㨊㑫椭慏믂숦ばꍾ땧싍⨹뿂䵆췂督䱋䤬숤䎩兣숱噯㡋倵䵁䏂</w:t>
      </w:r>
      <w:r>
        <w:rPr/>
        <w:t>ꔳ</w:t>
      </w:r>
      <w:r>
        <w:rPr/>
        <w:t>䉟䑠楪묯斏쉥숷</w:t>
      </w:r>
      <w:r>
        <w:rPr/>
        <w:t>ⶵ</w:t>
      </w:r>
      <w:r>
        <w:rPr/>
        <w:t>㟂礣两歐圹⹶㡘矂㷂쉧싂䩲슮焯㑶뭾</w:t>
      </w:r>
      <w:r>
        <w:rPr/>
        <w:t>ꥉ⭃</w:t>
      </w:r>
      <w:r>
        <w:rPr/>
        <w:t>瑇喡燂娷参쉷犻偫梩ꄩ轠䝺♀숤潲⻂</w:t>
      </w:r>
      <w:r>
        <w:rPr/>
        <w:t>ꕬ</w:t>
      </w:r>
      <w:r>
        <w:rPr/>
        <w:t>쉨䤩㵗暥ㅫ䵱뽺㴦싃焷뇎㍈싂睎녅䴵䙺睐卒쉑┫⤲ぷ⴪牡颥</w:t>
      </w:r>
      <w:r>
        <w:rPr/>
        <w:t>⡪⹵</w:t>
      </w:r>
      <w:r>
        <w:rPr/>
        <w:t>櫍嘱噋琩縹</w:t>
      </w:r>
      <w:r>
        <w:rPr/>
        <w:t>꧍</w:t>
      </w:r>
      <w:r>
        <w:rPr/>
        <w:t>敤⥂参뭑땗䭡坵発䞩싍⹌㵟싂喘녟根⬩뿂ꌱ怴怩畲뭸⫂婣䡦ꥷ⑷딤眨쉄偕쉨抮幢䖿㤨숵眨睺瞿噣息匪무丶쵺彫磃녤䨥쵚卭摱穣横潭⽔</w:t>
      </w:r>
      <w:r>
        <w:rPr/>
        <w:t>ⷍ</w:t>
      </w:r>
      <w:r>
        <w:rPr/>
        <w:t>䠬깏頤晄㇎♑츴剌䱓畴楈礵冱䔸䝔</w:t>
      </w:r>
      <w:r>
        <w:rPr/>
        <w:t>ꕹ</w:t>
      </w:r>
      <w:r>
        <w:rPr/>
        <w:t>奀쉣祉㕘슩䝥盂瀰澣</w:t>
      </w:r>
      <w:r>
        <w:rPr/>
        <w:t>ⶵ</w:t>
      </w:r>
      <w:r>
        <w:rPr/>
        <w:t>땑㡤旂䀹浈昽儩숰ꍲꥮ䖥䜷殡㡴쉈硾歪⼭獅轰㡩癠扖쉈쉥쉤測⚘个㡺컂甥極⭃噐⑐楔湭⍱䴱䃂椤奅숴牣晎놘</w:t>
      </w:r>
      <w:r>
        <w:rPr/>
        <w:t>꧂ꥑ</w:t>
      </w:r>
      <w:r>
        <w:rPr/>
        <w:t>歉飍</w:t>
      </w:r>
      <w:r>
        <w:rPr/>
        <w:t>ꥊ</w:t>
      </w:r>
      <w:r>
        <w:rPr/>
        <w:t>ⱚ</w:t>
      </w:r>
      <w:r>
        <w:rPr/>
        <w:t>穸敗⚵칪僂惂轄㒘쉔㇂憬㕓㶮숺䔫췃煰湀敶轐뭒</w:t>
      </w:r>
      <w:r>
        <w:rPr/>
        <w:t>⡧</w:t>
      </w:r>
      <w:r>
        <w:rPr/>
        <w:t>뭣⩙䱖歋彰촹䆘竂㜵㒘㒬⑍慱□♫㋂繍㐷䙳车梬亿潦砨䩸䛂㕄挱㈰㌻</w:t>
      </w:r>
      <w:r>
        <w:rPr/>
        <w:t>ꗂ</w:t>
      </w:r>
      <w:r>
        <w:rPr/>
        <w:t>딶䛂ꇂ⑀ヂ㑴彃싂습슘眪긯穙㴳灣걙</w:t>
      </w:r>
      <w:r>
        <w:rPr/>
        <w:t>ⱆ</w:t>
      </w:r>
      <w:r>
        <w:rPr/>
        <w:t>慒䙸愭癘燃숦쵳彺</w:t>
      </w:r>
      <w:r>
        <w:rPr/>
        <w:t>ⶻ</w:t>
      </w:r>
      <w:r>
        <w:rPr/>
        <w:t>睷쉬焲奮㡤</w:t>
      </w:r>
      <w:r>
        <w:rPr/>
        <w:t>ⱨ⧂</w:t>
      </w:r>
      <w:r>
        <w:rPr/>
        <w:t>疡쵖橵ꏂ</w:t>
      </w:r>
      <w:r>
        <w:rPr/>
        <w:t>ꕀ</w:t>
      </w:r>
      <w:r>
        <w:rPr/>
        <w:t>猸ꥠ瑥摀礣</w:t>
      </w:r>
      <w:r>
        <w:rPr/>
        <w:t>ꦩ</w:t>
      </w:r>
      <w:r>
        <w:rPr/>
        <w:t>汳摫쉯䭡冏⤳䭖겮</w:t>
      </w:r>
      <w:r>
        <w:rPr/>
        <w:t>ⱋ</w:t>
      </w:r>
      <w:r>
        <w:rPr/>
        <w:t>䑌塅灖慍䍹쉋㡞桡敢獯欵瀽뽖</w:t>
      </w:r>
      <w:r>
        <w:rPr/>
        <w:t>⠥</w:t>
      </w:r>
      <w:r>
        <w:rPr/>
        <w:t>䭱⍧슩㵱땏䜥狂猳灩助츴䈬畑桯㡆뭓佒潭涱䓎</w:t>
      </w:r>
      <w:r>
        <w:rPr/>
        <w:t>ⰴ</w:t>
      </w:r>
      <w:r>
        <w:rPr/>
        <w:t>廂䜨㉭쵨뭈⥉春獞䭒㥞딥弭㴶䂣⑪癒숪ガ䯂伻硩캬皣廂㇍堭쉁洤䭬</w:t>
      </w:r>
      <w:r>
        <w:rPr/>
        <w:t>ꥒ</w:t>
      </w:r>
      <w:r>
        <w:rPr/>
        <w:t>兓숺媡쵈㭲䑪뿂䱢숨䓂숻䶮礵爵䙟⹳摠뭫癈㡮汣卪灺轮片毂㇂塇싂晷穮䤻猩啡ꌰ呔じ⴩漥瑐䏂娷䱔숥⹀</w:t>
      </w:r>
      <w:r>
        <w:rPr/>
        <w:t>ꕘ</w:t>
      </w:r>
      <w:r>
        <w:rPr/>
        <w:t>輩쉋两瑟녨攱灀壎숷㒣쉚售彵礯</w:t>
      </w:r>
      <w:r>
        <w:rPr/>
        <w:t>ꕀ</w:t>
      </w:r>
      <w:r>
        <w:rPr/>
        <w:t>剸滃類㕅顷⥭䍴捊갬䦬の特瀱䣃긪判</w:t>
      </w:r>
      <w:r>
        <w:rPr/>
        <w:t>꤯⦘</w:t>
      </w:r>
      <w:r>
        <w:rPr/>
        <w:t>婕瘻쉢䩑㊩㑳⺘ꅵ㘻佂仂䁒⽄䑺倷숭</w:t>
      </w:r>
      <w:r>
        <w:rPr/>
        <w:t>⡤</w:t>
      </w:r>
      <w:r>
        <w:rPr/>
        <w:t>ꦮ</w:t>
      </w:r>
      <w:r>
        <w:rPr/>
        <w:t>扨</w:t>
      </w:r>
      <w:r>
        <w:rPr/>
        <w:t>ꕏ</w:t>
      </w:r>
      <w:r>
        <w:rPr/>
        <w:t>묊摕쉳䭂㐤え㪮副琮䣂ꏂ僂</w:t>
      </w:r>
      <w:r>
        <w:rPr/>
        <w:t>ꤱ</w:t>
      </w:r>
      <w:r>
        <w:rPr/>
        <w:t>㡢瞡숦䃂㞮䡨䵮녶奨奥怹睄싂㙄䱖䩱乱㑓♦䭒숥</w:t>
      </w:r>
      <w:r>
        <w:rPr/>
        <w:t>ꗂ</w:t>
      </w:r>
      <w:r>
        <w:rPr/>
        <w:t>㥉䠪</w:t>
      </w:r>
      <w:r>
        <w:rPr/>
        <w:t>Ⳃ</w:t>
      </w:r>
      <w:r>
        <w:rPr/>
        <w:t>杗参堳砩⭎䢵顺䭘쉆ぶ⩵䟎쏂䍱숨</w:t>
      </w:r>
      <w:r>
        <w:rPr/>
        <w:t>ꕔ</w:t>
      </w:r>
      <w:r>
        <w:rPr/>
        <w:t>找㞩쉮䵞꥕䵃係橉╈忂⩃䠤怸㊬쉪딥嫂칢嘴숰䙊剚㨲깍呴ꍥ瘦</w:t>
      </w:r>
      <w:r>
        <w:rPr/>
        <w:t>⣃</w:t>
      </w:r>
      <w:r>
        <w:rPr/>
        <w:t>쏂ㄫ䈻䒡썭础頰숪炩疩㫂䶱癡哂杓</w:t>
      </w:r>
      <w:r>
        <w:rPr/>
        <w:t>Ⱪ</w:t>
      </w:r>
      <w:r>
        <w:rPr/>
        <w:t>剏싍♃㯂</w:t>
      </w:r>
      <w:r>
        <w:rPr/>
        <w:t>ꕀ</w:t>
      </w:r>
      <w:r>
        <w:rPr/>
        <w:t>㤥쉱剳恂朲牴顧숱쉣塃煣䉷橘넨⽞摂樲呚曂劵쉐㈭䁫張獄딻</w:t>
      </w:r>
      <w:r>
        <w:rPr/>
        <w:t>Ᵽ</w:t>
      </w:r>
      <w:r>
        <w:rPr/>
        <w:t>繉佌匪瑯⨫礷琤⭶塖䧂㉖獷䱊㔻Ⓝ睟䕶쉅漰ꥮꍒ睑숸堪と싂㞘佱</w:t>
      </w:r>
      <w:r>
        <w:rPr/>
        <w:t>ꤹ</w:t>
      </w:r>
      <w:r>
        <w:rPr/>
        <w:t>恕숰㧍╵佟牥䉷䞏ꌶ㥗煕</w:t>
      </w:r>
      <w:r>
        <w:rPr/>
        <w:t>ꕥ</w:t>
      </w:r>
      <w:r>
        <w:rPr/>
        <w:t>ꅍ걇䩫딲嘦╾싂歨䍮䥶㬮助㕍䃎Ⓜ╄썉䈷喱⫂兀㠽⥋쵘杗顧䴩⫂╤믍壂癀䝸땺捯쉒核慲㍔恮슩囂健ꅗ係癣땬걌摌ꏂ婵匥걅싂獑婒건弩⫂⑐슘唹⬶㨴㨩昭쵶剃䙋䔣据⥞⫂䱑暻瑡⽨䈺汵썮頤渲惂⸺㩟쉊丩쌥㑸⩏䩭싂浄慉噹</w:t>
      </w:r>
      <w:r>
        <w:rPr/>
        <w:t>ꦮ</w:t>
      </w:r>
      <w:r>
        <w:rPr/>
        <w:t>숷䕡噡뇎⩶꥞幭쉵䝆挩穗啘䯍㑹散砣□啀⑷䋂◂浮坒</w:t>
      </w:r>
      <w:r>
        <w:rPr/>
        <w:t>ꦮ</w:t>
      </w:r>
      <w:r>
        <w:rPr/>
        <w:t>䑏她ꍕ匪溣</w:t>
      </w:r>
      <w:r>
        <w:rPr/>
        <w:t>⠨</w:t>
      </w:r>
      <w:r>
        <w:rPr/>
        <w:t>깇塯瑅⏂ꍯꌨ㌣뭺洯榮㭤⛂㔣</w:t>
      </w:r>
      <w:r>
        <w:rPr/>
        <w:t>ꔪ</w:t>
      </w:r>
      <w:r>
        <w:rPr/>
        <w:t>桬磎ヂ橗⨩䔽佄⨨㗂㵆䠷⍘ꄴ</w:t>
      </w:r>
      <w:r>
        <w:rPr/>
        <w:t>⡭</w:t>
      </w:r>
      <w:r>
        <w:rPr/>
        <w:t>칈焥坌湺건</w:t>
      </w:r>
      <w:r>
        <w:rPr/>
        <w:t>ꔩ</w:t>
      </w:r>
      <w:r>
        <w:rPr/>
        <w:t>吭揍ぁ䏂숣쉮捾쉔☣쉩⭒䭖〷칾걭㥈祮㐨</w:t>
      </w:r>
      <w:r>
        <w:rPr/>
        <w:t>ꗂ</w:t>
      </w:r>
      <w:r>
        <w:rPr/>
        <w:t>㫍</w:t>
      </w:r>
      <w:r>
        <w:rPr/>
        <w:t>⠦</w:t>
      </w:r>
      <w:r>
        <w:rPr/>
        <w:t>抏京</w:t>
      </w:r>
      <w:r>
        <w:rPr/>
        <w:t>Ɫ</w:t>
      </w:r>
      <w:r>
        <w:rPr/>
        <w:t>剱싍⨻硹㝧䁱㐲䡊䅾쉫╫睾⯂䡡쉃숩쉠싂</w:t>
      </w:r>
      <w:r>
        <w:rPr/>
        <w:t>⠽</w:t>
      </w:r>
      <w:r>
        <w:rPr/>
        <w:t>槎彲摥掿㌳㥅䙴㐤痂갹쉸垱救吪䝧损␬䈯熩怲炮橉⽆剞ꌯ㑲츴슥朲깘塦竎⫃䦩䐽獕갪㈪燂슮㍓땃쉌瑖穈兑呯⵬ㄦ䉷潓㩨殩扫猨⾱㏍獒</w:t>
      </w:r>
      <w:r>
        <w:rPr/>
        <w:t>ⰳ</w:t>
      </w:r>
      <w:r>
        <w:rPr/>
        <w:t>仂の⵫⨮긴⍲桍佅┶䑈影娵恪㔰䬬습瑆䝾佈䝣⥔⒩渨䩍䑣㭌깔匰朰淂</w:t>
      </w:r>
      <w:r>
        <w:rPr/>
        <w:t>ⴷꥌ</w:t>
      </w:r>
      <w:r>
        <w:rPr/>
        <w:t>숶㴬半奦뽨匪</w:t>
      </w:r>
      <w:r>
        <w:rPr/>
        <w:t>ꗂ</w:t>
      </w:r>
      <w:r>
        <w:rPr/>
        <w:t>具㩭녈潑☻扳火⥸뿂丶㵫뼽ꅢ㡖썇㛂䙷뽳슘男利桙盂ㅦ坐顥睘㉧䧂ꇎ睧晴瘷숷䍇⤪䕑꥖毂獆츊쉮㇂ꆣ牉掬祂싂乔䙷昲㴳匪は剃飂䥩♤癕䁔◂⑂滂砳畭숩唻䁑숺䱳呗㋂磂搵</w:t>
      </w:r>
      <w:r>
        <w:rPr/>
        <w:t>ⱱ</w:t>
      </w:r>
      <w:r>
        <w:rPr/>
        <w:t>婉玮燂午旂獢㥠⽀㡄熻㉕뭞〨⹏㝴ꥣ勍煳幭汶</w:t>
      </w:r>
      <w:r>
        <w:rPr/>
        <w:t>ꤣ</w:t>
      </w:r>
      <w:r>
        <w:rPr/>
        <w:t>䉕庻慵㡫倶</w:t>
      </w:r>
      <w:r>
        <w:rPr/>
        <w:t>ⷎ</w:t>
      </w:r>
      <w:r>
        <w:rPr/>
        <w:t>쉒呦種杧摡䑑땠硩ꎮ䮻쉟䌻悱</w:t>
      </w:r>
      <w:r>
        <w:rPr/>
        <w:t>ⷂ</w:t>
      </w:r>
      <w:r>
        <w:rPr/>
        <w:t>百棂杗㵴숻䑥⫂㵂楪繎晰⵩</w:t>
      </w:r>
      <w:r>
        <w:rPr/>
        <w:t>ⲩ</w:t>
      </w:r>
      <w:r>
        <w:rPr/>
        <w:t>ꥅ</w:t>
      </w:r>
      <w:r>
        <w:rPr/>
        <w:t>晗╱껃湰슩⥷숵쉉䭹쏂穯</w:t>
      </w:r>
      <w:r>
        <w:rPr/>
        <w:t>⡯</w:t>
      </w:r>
      <w:r>
        <w:rPr/>
        <w:t>帻戻積繪捕咘쉡뽮坨㞘</w:t>
      </w:r>
      <w:r>
        <w:rPr/>
        <w:t>꧂</w:t>
      </w:r>
      <w:r>
        <w:rPr/>
        <w:t>惎橮쵗穦⨩⪬䡔癕⌵캮怪뮬묺瘭㩣殮쉟</w:t>
      </w:r>
      <w:r>
        <w:rPr/>
        <w:t>ⵕ</w:t>
      </w:r>
      <w:r>
        <w:rPr/>
        <w:t>䰥噡㔤쉞뽦媡Ⓜ⒬呄䍍䱥甥唲杢縳煡⧎䰽䍁ꇂ숴</w:t>
      </w:r>
      <w:r>
        <w:rPr/>
        <w:t>ꥄ</w:t>
      </w:r>
      <w:r>
        <w:rPr/>
        <w:t>彄㜴摵䁱ㅳ䕖쉅䩌⥪揂㶩䀵</w:t>
      </w:r>
      <w:r>
        <w:rPr/>
        <w:t>꧂</w:t>
      </w:r>
      <w:r>
        <w:rPr/>
        <w:t>䚬⩇뇂欤㑦</w:t>
      </w:r>
      <w:r>
        <w:rPr/>
        <w:t>ⵄⵏ</w:t>
      </w:r>
      <w:r>
        <w:rPr/>
        <w:t>䢱塋檿漨ぬ㟍넫湘⽩</w:t>
      </w:r>
      <w:r>
        <w:rPr/>
        <w:t>⢩</w:t>
      </w:r>
      <w:r>
        <w:rPr/>
        <w:t>㦩숪ꅳ⽀犵飂⩣幦䩠慵</w:t>
      </w:r>
      <w:r>
        <w:rPr/>
        <w:t>⣂</w:t>
      </w:r>
      <w:r>
        <w:rPr/>
        <w:t>䍤묵⑨㈹䉠彲츳懂婆坊潁쌤䁘彎ぐ㗍ヂ吳⩪橚㊥䝇敫墮畫沩畠啍쉠穱땢輦畊䱱楳쉌眹湯㘯</w:t>
      </w:r>
      <w:r>
        <w:rPr/>
        <w:t>ꔰ</w:t>
      </w:r>
      <w:r>
        <w:rPr/>
        <w:t>㨩佑㎘䛂漻嗂⍤刺㘪쉎⎘㨭䝭汆げ創⭈㴴亩䘹䙤剉ꇂ囂慲䎻漲兲㔨㚱⛂䁃쉹䱌示挤塯拃晹싂⫃倰⬥⩣갺㘶쉰愽㩥橯</w:t>
      </w:r>
      <w:r>
        <w:rPr/>
        <w:t>⡙</w:t>
      </w:r>
      <w:r>
        <w:rPr/>
        <w:t>䙘繣圮</w:t>
      </w:r>
      <w:r>
        <w:rPr/>
        <w:t>ⵗ</w:t>
      </w:r>
      <w:r>
        <w:rPr/>
        <w:t>㙖딷坧婉坲㟂瞱种䡀</w:t>
      </w:r>
      <w:r>
        <w:rPr/>
        <w:t>⠣⩅</w:t>
      </w:r>
      <w:r>
        <w:rPr/>
        <w:t>婠㐫㩒슣潾穃吷㷂橘启啀⍊求㒘</w:t>
      </w:r>
      <w:r>
        <w:rPr/>
        <w:t>ꕣ</w:t>
      </w:r>
      <w:r>
        <w:rPr/>
        <w:t>䦡숶柎剑泂瑸猰摅欥ꎩ䑮ꅥ깆</w:t>
      </w:r>
      <w:r>
        <w:rPr/>
        <w:t>ⵙⴽ</w:t>
      </w:r>
      <w:r>
        <w:rPr/>
        <w:t>健숪橉ꄯじ占캣⯂乣攷华숪瀯扏⩘䥴㎣張⭴癄敢㙤䕶樫氫棃䱓㕏曃뭙䚮癭毂杘敘頸璵쉈싂㬥倽</w:t>
      </w:r>
      <w:r>
        <w:rPr/>
        <w:t>Ⳃ</w:t>
      </w:r>
      <w:r>
        <w:rPr/>
        <w:t>㜶穹㑾㉌轺䬵眦㑋숽启껍杧渷칆㯂⽤㙾쉍╍┣쉘祲쉴䅞䅠ꅊ樤㋂噘墬杮㜯歏獟⽹쌨瑄猯䥸呠忂轩갸睩쉬䁎꤮樲涣洫䩾氳쉗輴뮱渲佌싂癭堲갤癭쉹쉪䜰桚潩㈦擂넣칟幇操믂깄伲⭇䠥⤮䙶⽭견쉲ꅂ噧槂뭕灤纘싃䮻亵牤昭頤</w:t>
      </w:r>
      <w:r>
        <w:rPr/>
        <w:t>ꗂ</w:t>
      </w:r>
      <w:r>
        <w:rPr/>
        <w:t>㛍䝴焦瞿</w:t>
      </w:r>
      <w:r>
        <w:rPr/>
        <w:t>ꔫ</w:t>
      </w:r>
      <w:r>
        <w:rPr/>
        <w:t>싂帷</w:t>
      </w:r>
      <w:r>
        <w:rPr/>
        <w:t>ⱹ⌻</w:t>
      </w:r>
      <w:r>
        <w:rPr/>
        <w:t>㨬㢣凂戤睔楀噃縸填촴猱幘칀㩲剭㍺䕨輹べ⌥㡙噂䝕긱溻惂칆뗍</w:t>
      </w:r>
      <w:r>
        <w:rPr/>
        <w:t>ⵓ⭓</w:t>
      </w:r>
      <w:r>
        <w:rPr/>
        <w:t>升杗塕玏婧焊</w:t>
      </w:r>
      <w:r>
        <w:rPr/>
        <w:t>ⲩ</w:t>
      </w:r>
      <w:r>
        <w:rPr/>
        <w:t>뗎頷琣拂⧂迂畍㑖迂李秂恦갮㈨겏盂梡䎡</w:t>
      </w:r>
      <w:r>
        <w:rPr/>
        <w:t>⠣</w:t>
      </w:r>
      <w:r>
        <w:rPr/>
        <w:t>䍗䱦湘딷飂婷橕临振땤쵀</w:t>
      </w:r>
      <w:r>
        <w:rPr/>
        <w:t>ꥃ</w:t>
      </w:r>
      <w:r>
        <w:rPr/>
        <w:t>䶿䉖䩫䩡磂숲⩁쉵쉮琦숭橙啭땫珂懂怤⫍쉲</w:t>
      </w:r>
      <w:r>
        <w:rPr/>
        <w:t>ꥍ</w:t>
      </w:r>
      <w:r>
        <w:rPr/>
        <w:t>番</w:t>
      </w:r>
      <w:r>
        <w:rPr/>
        <w:t>⡧</w:t>
      </w:r>
      <w:r>
        <w:rPr/>
        <w:t>䕷녒䤬⨯䉣橙믃싂╈䝕歉偩摬栥砷塚뭾朵㩎仃浍⹥</w:t>
      </w:r>
      <w:r>
        <w:rPr/>
        <w:t>ꦩ</w:t>
      </w:r>
      <w:r>
        <w:rPr/>
        <w:t>牎⩖䤪묨㞮奐灑쉊梮</w:t>
      </w:r>
      <w:r>
        <w:rPr/>
        <w:t>ⷂ</w:t>
      </w:r>
      <w:r>
        <w:rPr/>
        <w:t>祋习㝠쉑⥫晖䝓梣懂숥顉쉧佦猪쉏</w:t>
      </w:r>
      <w:r>
        <w:rPr/>
        <w:t>ⵙ</w:t>
      </w:r>
      <w:r>
        <w:rPr/>
        <w:t>⽩䁬妏⑓轧</w:t>
      </w:r>
      <w:r>
        <w:rPr/>
        <w:t>ⵆ</w:t>
      </w:r>
      <w:r>
        <w:rPr/>
        <w:t>氵嚏顡瘸潚坬䷂⩉믂㶩柂橒쉧偍ぢ쉭恠催㉒歺繸뭭昨㈴䕚䢩玡㭄汕幌䡖婗框恚⸲灱ꅾ槂禵仃</w:t>
      </w:r>
      <w:r>
        <w:rPr/>
        <w:t>⠶</w:t>
      </w:r>
      <w:r>
        <w:rPr/>
        <w:t>央䂏摳〥숨吱㚘</w:t>
      </w:r>
      <w:r>
        <w:rPr/>
        <w:t>⡅</w:t>
      </w:r>
      <w:r>
        <w:rPr/>
        <w:t>㠩걓奁幟㘶⒏㘹쉀顰瓂卖⹍卋㣂ꍈ넻䴽樥㏂滂橶呌㛂烂ꥴ</w:t>
      </w:r>
      <w:r>
        <w:rPr/>
        <w:t>ⵯ⯂</w:t>
      </w:r>
      <w:r>
        <w:rPr/>
        <w:t>潍</w:t>
      </w:r>
      <w:r>
        <w:rPr/>
        <w:t>ⰲ</w:t>
      </w:r>
      <w:r>
        <w:rPr/>
        <w:t>恰쵇숤땟䑐䦩䴴䰳煪䵟⏂⩫桔쉄吪祢⹔㵎党浶扪㥹䮡䥪䲬婱㮣⩍㭲稱儣春㝣쉪䡑吵숫숳矂䥺䢡椫㡓啮愷呲犡싂ꅟ싂칾쉙瞩숦쉕瑖</w:t>
      </w:r>
      <w:r>
        <w:rPr/>
        <w:t>ⶥ</w:t>
      </w:r>
      <w:r>
        <w:rPr/>
        <w:t>㍈頤潗ꆩ㉩</w:t>
      </w:r>
      <w:r>
        <w:rPr/>
        <w:t>ꦘ</w:t>
      </w:r>
      <w:r>
        <w:rPr/>
        <w:t>넳</w:t>
      </w:r>
      <w:r>
        <w:rPr/>
        <w:t>ꕁ⬦</w:t>
      </w:r>
      <w:r>
        <w:rPr/>
        <w:t>㉇䏃㴶浲優㌪숬갥뿂頰䚩䍖癹ㆩ썥䦘李썆愮싂쉅煵칫㩪㝕猨㟂塄▩㎥瀯柂㥚摨</w:t>
      </w:r>
      <w:r>
        <w:rPr/>
        <w:t>ꥒ</w:t>
      </w:r>
      <w:r>
        <w:rPr/>
        <w:t>慟</w:t>
      </w:r>
      <w:r>
        <w:rPr/>
        <w:t>⡕</w:t>
      </w:r>
      <w:r>
        <w:rPr/>
        <w:t>䭋㗂㵟攬汒枿㥏⥕敊瑊쉄☹亏쉂䘲ꅙ쎡佲숶夹匶獇怳䰶反匲咱</w:t>
      </w:r>
      <w:r>
        <w:rPr/>
        <w:t>⡂</w:t>
      </w:r>
      <w:r>
        <w:rPr/>
        <w:t>싂</w:t>
      </w:r>
      <w:r>
        <w:rPr/>
        <w:t>ꦡ</w:t>
      </w:r>
      <w:r>
        <w:rPr/>
        <w:t>礥佄</w:t>
      </w:r>
      <w:r>
        <w:rPr/>
        <w:t>꧍</w:t>
      </w:r>
      <w:r>
        <w:rPr/>
        <w:t>슱㵠䅨捃睚䥖ㅳ灆⥮乏儸朮쉯䶵ꎩ䢡╆㉗㘨百䠴玵牰㝗䝵瀺涵䐨嚥伫㞱ꅚ쉠唳습쉨匪搴輩旂䩱숲嚿䀱年슻춬딫⌮奄䍣걩浰愻䨨䒱</w:t>
      </w:r>
      <w:r>
        <w:rPr/>
        <w:t>⣂</w:t>
      </w:r>
      <w:r>
        <w:rPr/>
        <w:t>漥칦⩣挲澮䷂䁂䵃</w:t>
      </w:r>
      <w:r>
        <w:rPr/>
        <w:t>꧂</w:t>
      </w:r>
      <w:r>
        <w:rPr/>
        <w:t>ꎮ䉘⫂帶倽夹⥵촩묷뮩愴圦珍ꥤ礽</w:t>
      </w:r>
      <w:r>
        <w:rPr/>
        <w:t>ⵆ</w:t>
      </w:r>
      <w:r>
        <w:rPr/>
        <w:t>㕆숺⥂⧂땗깭쉩䫎䜺敁㥊䘤癠傣㏂檩㨮祦⽍狎쏂朶깙⩸䡹숯抣攽㢏⽆뭴燂忂䍱奩繟⻂⎱飂圩㨭杇唣氪洬뿂硂숵乧啅䵴䏂숫</w:t>
      </w:r>
      <w:r>
        <w:rPr/>
        <w:t>ꗂ</w:t>
      </w:r>
      <w:r>
        <w:rPr/>
        <w:t>쉖⶿浲熘顰갰㐦슡夹潾ㄺ䯂</w:t>
      </w:r>
      <w:r>
        <w:rPr/>
        <w:t>⢻</w:t>
      </w:r>
      <w:r>
        <w:rPr/>
        <w:t>䵵噚⹀싂挤쉉쉱唲硾猬깗噀슥咡◂䤱습䵮䡖棂楨</w:t>
      </w:r>
      <w:r>
        <w:rPr/>
        <w:t>⡑</w:t>
      </w:r>
      <w:r>
        <w:rPr/>
        <w:t>촬匭窮☭燂⨳昨噭溥䡢쉡</w:t>
      </w:r>
      <w:r>
        <w:rPr/>
        <w:t>ꦥ♭</w:t>
      </w:r>
      <w:r>
        <w:rPr/>
        <w:t>慾惂숭乍氊㥄쉧䪮䱇䕅슡梬ꌩ⫍硂䖣槂싍ꅉꥫ挣䗂⨤䴬颻㩤㮩⚡假䉗硂县䥦썥⽲㡺</w:t>
      </w:r>
      <w:r>
        <w:rPr/>
        <w:t>Ⱨ</w:t>
      </w:r>
      <w:r>
        <w:rPr/>
        <w:t>汾</w:t>
      </w:r>
      <w:r>
        <w:rPr/>
        <w:t>ⴰ</w:t>
      </w:r>
      <w:r>
        <w:rPr/>
        <w:t>쵚婱慖⤶</w:t>
      </w:r>
      <w:r>
        <w:rPr/>
        <w:t>ꤪ⮏</w:t>
      </w:r>
      <w:r>
        <w:rPr/>
        <w:t>棂娺昮⩳</w:t>
      </w:r>
      <w:r>
        <w:rPr/>
        <w:t>ꕾ</w:t>
      </w:r>
      <w:r>
        <w:rPr/>
        <w:t>춘䀶☳殘睡⛃異䴨輶瓂䄫싎扰䢿杲</w:t>
      </w:r>
      <w:r>
        <w:rPr/>
        <w:t>ⱏ</w:t>
      </w:r>
      <w:r>
        <w:rPr/>
        <w:t>㥾戱뽙㒩⥓䘵䁶㧃썉ꥬㆻ갸䍆쉙惃</w:t>
      </w:r>
      <w:r>
        <w:rPr/>
        <w:t>ꤥ</w:t>
      </w:r>
      <w:r>
        <w:rPr/>
        <w:t>歬㕫슱㖥疵䆮㝑╒幙强杈㡹▬搹灥砱䅣由刺싂严㌪㙃淂싂䡲슏桄塃硞ꅫ쎬쉉䚵甶⥚硴츭睢拂쵪祰〪縦壂硆</w:t>
      </w:r>
      <w:r>
        <w:rPr/>
        <w:t>ⱌ</w:t>
      </w:r>
      <w:r>
        <w:rPr/>
        <w:t>由奒杕頵숸卍넶䅀㕌楙恹䱸</w:t>
      </w:r>
      <w:r>
        <w:rPr/>
        <w:t>ꔪ</w:t>
      </w:r>
      <w:r>
        <w:rPr/>
        <w:t>㴨亥⑥恨匽䑬抻녏嫂戲⬣긤卑䝃报┫㪻㜰㭫ㅫ剭彵⫂爬䐶슮㝮毂䇂摌깧瑡╱佮㖡牗뗂⽊䰻慭䕙猪洩櫂⥧䐸刹捳柂썎祎㑃帶婋</w:t>
      </w:r>
      <w:r>
        <w:rPr/>
        <w:t>ꗂ╲⛂</w:t>
      </w:r>
      <w:r>
        <w:rPr/>
        <w:t>㡅ꌻ䥡⩐</w:t>
      </w:r>
      <w:r>
        <w:rPr/>
        <w:t>Ⱘ</w:t>
      </w:r>
      <w:r>
        <w:rPr/>
        <w:t>輴뼫</w:t>
      </w:r>
      <w:r>
        <w:rPr/>
        <w:t>⢿</w:t>
      </w:r>
      <w:r>
        <w:rPr/>
        <w:t>䥑兘뼺⽫䅉䣂䖱戸摰汦䉡獷⑃䧂兩㥊樹쉒⤩䵀㝢㤹숵뽥畊싎昵녙슥秂昺楞</w:t>
      </w:r>
      <w:r>
        <w:rPr/>
        <w:t>⡵</w:t>
      </w:r>
      <w:r>
        <w:rPr/>
        <w:t>㄰礶䂵쉙嗂愽拂㗂䮥灴伯朸녒깥毎掱器쉭杫辻婭ꌮ쉧敨劘䭚疡灚䵍♰䙎쉰뭲⥦牺</w:t>
      </w:r>
      <w:r>
        <w:rPr/>
        <w:t>ꤪ</w:t>
      </w:r>
      <w:r>
        <w:rPr/>
        <w:t>佰妵猫灞</w:t>
      </w:r>
      <w:r>
        <w:rPr/>
        <w:t>ꗍ</w:t>
      </w:r>
      <w:r>
        <w:rPr/>
        <w:t>⿂穥ㅏ削夹䑇뭧썬堯쉩灠</w:t>
      </w:r>
      <w:r>
        <w:rPr/>
        <w:t>ⵖ⑘</w:t>
      </w:r>
      <w:r>
        <w:rPr/>
        <w:t>淂榻껃㕘䙚䱈㡺癤䂩䁔㑩㑍皘</w:t>
      </w:r>
      <w:r>
        <w:rPr/>
        <w:t>ⴶ</w:t>
      </w:r>
      <w:r>
        <w:rPr/>
        <w:t>圽⥦枩ㅢ䀽硴㧃爽▩숮怪捀窣夲瀦⩖獇꺬쉐뿂촩捊䌹촤倮䡟ꍏ㌸쉌⏂曂쉓揂儴쉷㯂狂쉫恣凍⽲슣壃쵖灭甯坣㷂䌪渫쉸⍌ㅨ灶䁧㵰汢沵싂愵㩘쉂迂컂</w:t>
      </w:r>
      <w:r>
        <w:rPr/>
        <w:t>ⴴ</w:t>
      </w:r>
      <w:r>
        <w:rPr/>
        <w:t>ꅐづ쉂䭕㉪䗎⩡␮쉘婙쵴乮㭤ㅓ쉊幤㙹睌때䱤喱飃哂갽礪ꍙ沩摄ꥲ⭺뭍쉥싂䞡䡭䛂</w:t>
      </w:r>
      <w:r>
        <w:rPr/>
        <w:t>ꖥ</w:t>
      </w:r>
      <w:r>
        <w:rPr/>
        <w:t>㟂㮏帤庩⽑⾱땭쌻㋂⽆꺏긥乀汸灦瀬煳祇睁吸䦘⸶橣쌬䡃㩡獀猣䤸⩾꺣쉾⹓乳勂影쉧䕟玵忂灨䀰痃슿摧甶迂㕳刽硰</w:t>
      </w:r>
      <w:r>
        <w:rPr/>
        <w:t>ꤤ⮩</w:t>
      </w:r>
      <w:r>
        <w:rPr/>
        <w:t>楂䀭穆恴獆瑰싂歧庡浀呶楑䠲싂据숣</w:t>
      </w:r>
      <w:r>
        <w:rPr/>
        <w:t>ꔦ</w:t>
      </w:r>
      <w:r>
        <w:rPr/>
        <w:t>䝡ꎣ額怤氺扦③뭗䉚氯츮匽䕘딲慄婉䁔汱</w:t>
      </w:r>
      <w:r>
        <w:rPr/>
        <w:t>ꔬ</w:t>
      </w:r>
      <w:r>
        <w:rPr/>
        <w:t>⡸</w:t>
      </w:r>
      <w:r>
        <w:rPr/>
        <w:t>䶏喣繅춵䱆숥杇⪩㝥ㅓ㊥䵲佗輷振奟쉢</w:t>
      </w:r>
      <w:r>
        <w:rPr/>
        <w:t>Ⰺ</w:t>
      </w:r>
      <w:r>
        <w:rPr/>
        <w:t>슣싂绂奍⹯㠯ꎮ㭰⑺傣땇轄兲敭挲幧癣ꆣ樭偕坡丷咩搰숯슡뼳杋쉑숣⺻ꄳ內劮숨쉮獗♙擂婫㥾穊</w:t>
      </w:r>
      <w:r>
        <w:rPr/>
        <w:t>ꥇ⪵</w:t>
      </w:r>
      <w:r>
        <w:rPr/>
        <w:t>睅땏숪╣慁䡗䡉㑕⩊挬澮冻痍딭愴顇扠㠦瘪♢㕀䡩䉤欬う슱瀥男딪神灪쉆乑穔숯쉶䩂涮杶瑩⽍</w:t>
      </w:r>
      <w:r>
        <w:rPr/>
        <w:t>ꥌ</w:t>
      </w:r>
      <w:r>
        <w:rPr/>
        <w:t>旂쉍冬啥䤰걕摒㙷坋㔹碮〉瑧浤쉍汰칯䵥㕤毂⹘报ㅁ弱戩ㄵ슬㑶癷䁩䄳숣欩슿㟍싂쉟⤵⨫⫂䝸泃쉃晩䅆桅坋䥃뭵䵓㈻垮㐭绂䌽껃凂繕</w:t>
      </w:r>
      <w:r>
        <w:rPr/>
        <w:t>Ⱚ</w:t>
      </w:r>
      <w:r>
        <w:rPr/>
        <w:t>輶쉤頲╭你쉎瞣쉮⫂䐥恴参昶祙뼬婈咵呃㪏⑟䁉㉐⽚⺿倸ꍞ╷</w:t>
      </w:r>
      <w:r>
        <w:rPr/>
        <w:t>⣂</w:t>
      </w:r>
      <w:r>
        <w:rPr/>
        <w:t>柂扞柂쉁</w:t>
      </w:r>
      <w:r>
        <w:rPr/>
        <w:t>ⱞ</w:t>
      </w:r>
      <w:r>
        <w:rPr/>
        <w:t>깪</w:t>
      </w:r>
      <w:r>
        <w:rPr/>
        <w:t>⡇⭾</w:t>
      </w:r>
      <w:r>
        <w:rPr/>
        <w:t>朥媡穵⑦䁁쉮㕠⫂⨮䲣䞩吶截싃烃ㄻ뼫⾿⾻⍚硏堮憏硇㭔ぐ杦扵⮘쉐⭈慴轳咬뭉숶偃䃂녳䡘♳滂䢮</w:t>
      </w:r>
      <w:r>
        <w:rPr/>
        <w:t>ⱹ</w:t>
      </w:r>
      <w:r>
        <w:rPr/>
        <w:t>쉾顱䤺兔婖䝬⛎ꅬ</w:t>
      </w:r>
      <w:r>
        <w:rPr/>
        <w:t>ꤷ</w:t>
      </w:r>
      <w:r>
        <w:rPr/>
        <w:t>㝬㑲䝣䓂擂爱㥏뮻껂幐䔤䘵</w:t>
      </w:r>
      <w:r>
        <w:rPr/>
        <w:t>ꥃ</w:t>
      </w:r>
      <w:r>
        <w:rPr/>
        <w:t>㕍쉸╕桶智灱輮䤪䘨伨쉲㏂塈⤫癷㔴婊圹晢䞮假搩싂䃂厥睧挩⴪番湷噔䠲䴱䝬祀硎啩唤杬</w:t>
      </w:r>
      <w:r>
        <w:rPr/>
        <w:t>⣂</w:t>
      </w:r>
      <w:r>
        <w:rPr/>
        <w:t>㡀</w:t>
      </w:r>
      <w:r>
        <w:rPr/>
        <w:t>ꕡ</w:t>
      </w:r>
      <w:r>
        <w:rPr/>
        <w:t>㴦</w:t>
      </w:r>
      <w:r>
        <w:rPr/>
        <w:t>ⱪ</w:t>
      </w:r>
      <w:r>
        <w:rPr/>
        <w:t>㡬䴵睪槂싂㩩㭢䅯炬뽧⿂㡸憡渱摮别⍤문敖㤨杳䨦㥙䢮滂礤뽴䇎䙵</w:t>
      </w:r>
      <w:r>
        <w:rPr/>
        <w:t>ꥈ</w:t>
      </w:r>
      <w:r>
        <w:rPr/>
        <w:t>ㄪ犻幩額쉊漲</w:t>
      </w:r>
      <w:r>
        <w:rPr/>
        <w:t>ⵥ</w:t>
      </w:r>
      <w:r>
        <w:rPr/>
        <w:t>潢ꍪ煊⒩楸抬呚䙌䱩幷煳睥敦⨲繷㚩副⨻쉨쵡半떬쉹楚䍮쉱歴䄥㙦倵兎滂杶攭쉕潪䚬摡焮깤㪱ꇂ怵奒磍村쉕怴塈栦穲晩牕晍㣍䨴䩚灈瀱乌⫂癒ꍟ䑆䚡ㅤ輣㦵杣瞿뼤縳睷穬汀㙇㝇촪쉺摙睍彅䵣竍弴뭓卪坟儫㪡䴥䵱</w:t>
      </w:r>
      <w:r>
        <w:rPr/>
        <w:t>ꖮ</w:t>
      </w:r>
      <w:r>
        <w:rPr/>
        <w:t>뇂ꅲ爮确칂䝹癣쉯㐰洴땬</w:t>
      </w:r>
      <w:r>
        <w:rPr/>
        <w:t>ⱑ</w:t>
      </w:r>
      <w:r>
        <w:rPr/>
        <w:t>䥺</w:t>
      </w:r>
      <w:r>
        <w:rPr/>
        <w:t>⠪</w:t>
      </w:r>
      <w:r>
        <w:rPr/>
        <w:t>쉇砻꺵種쉟䈲痎걉ㅡ㝑싂棂䳂橃쉎숮깮䭊䡖</w:t>
      </w:r>
      <w:r>
        <w:rPr/>
        <w:t>ꥊ</w:t>
      </w:r>
      <w:r>
        <w:rPr/>
        <w:t>煵쉦没침呂䚿塱㍳䕆慯껂⬹㉹깦⨽眹쉭깂㴨䡥⒵싂剱䷂녚涡䵳⩑╰䦵䑦欥埂婥轕쉪㚣</w:t>
      </w:r>
      <w:r>
        <w:rPr/>
        <w:t>⣂ⱹ</w:t>
      </w:r>
      <w:r>
        <w:rPr/>
        <w:t>㵫礸⦮忂녨땬瘲汳朣㥨썰뽍縦伥⻂쉪⽦㤊㴩捚㯎圫쉳숸깰쉒物쏂쉅欦␳싂噎⑘㘺␶敭息奓浶썅碿灥⨯쵩⦱埂㡁㠳硶쉎縵뭢块㗂〪㤵숵䩗椱皩쉯⭢车勂䀨業㒩㭌쉰㫂瞻梩㦿睘恵穬ꥷ⯂쌱甹冱普䰤哂춏獀⦩녧輳瑯嚱䶥䝲火⥠烂煹뭗㩧</w:t>
      </w:r>
      <w:r>
        <w:rPr/>
        <w:t>Ⳃ</w:t>
      </w:r>
      <w:r>
        <w:rPr/>
        <w:t>厵㑾Ⓝ▱</w:t>
      </w:r>
      <w:r>
        <w:rPr/>
        <w:t>Ɑ</w:t>
      </w:r>
      <w:r>
        <w:rPr/>
        <w:t>㵢浆楘埂捉䉒⥂촦</w:t>
      </w:r>
      <w:r>
        <w:rPr/>
        <w:t>ꤣ</w:t>
      </w:r>
      <w:r>
        <w:rPr/>
        <w:t>穑㡚湲䐷㬫䉦쉬奩깤䔮㕑轂숰愦べ洨枵쉑䙟䝓䒣쉱걊⴦䑮쉹种⯂쵹쎮</w:t>
      </w:r>
      <w:r>
        <w:rPr/>
        <w:t>ꕯ</w:t>
      </w:r>
      <w:r>
        <w:rPr/>
        <w:t>攪썏ㅊ䛂䉓祵ꥥ䋂碩礱</w:t>
      </w:r>
      <w:r>
        <w:rPr/>
        <w:t>⣂</w:t>
      </w:r>
      <w:r>
        <w:rPr/>
        <w:t>㒡癕㩧干싂楚穓㙇䅚싃䙲</w:t>
      </w:r>
      <w:r>
        <w:rPr/>
        <w:t>⠰</w:t>
      </w:r>
      <w:r>
        <w:rPr/>
        <w:t>催幷偣☮녢珂쉤偲垏⍭䝈慟㦻幒쉧깅㠭柂</w:t>
      </w:r>
      <w:r>
        <w:rPr/>
        <w:t>⡶⚩</w:t>
      </w:r>
      <w:r>
        <w:rPr/>
        <w:t>䡖椥䨤䕮숭䡱㭅⥉⍋犵怷瑃䵫勍参</w:t>
      </w:r>
      <w:r>
        <w:rPr/>
        <w:t>ⵘ</w:t>
      </w:r>
      <w:r>
        <w:rPr/>
        <w:t>獊촰挳㵒氽</w:t>
      </w:r>
      <w:r>
        <w:rPr/>
        <w:t>ꔺ</w:t>
      </w:r>
      <w:r>
        <w:rPr/>
        <w:t>㫂倴穵啙쵩婆䗂渻す疻갤▣祆깲楏䪣硟稸晔䍣摟䓂毂楬䂵婈䝌♺奮ꥩ䙞싂䈦圲催こ光㜹璻⩤㩖⑺庵幫搪㕟㈴㏂盃习╫澥䕸嚩뭭⸵䡚燂獨碏싂〭捄兰毂쉪䜹䥎⩩橾绂슱橍氤䴲潹桞瘪㝨呺⏎싂⼳</w:t>
      </w:r>
      <w:r>
        <w:rPr/>
        <w:t>ꖩ</w:t>
      </w:r>
      <w:r>
        <w:rPr/>
        <w:t>揂㟂쉖㵯炡䡙樲䊬潸</w:t>
      </w:r>
      <w:r>
        <w:rPr/>
        <w:t>ꕴꥂ</w:t>
      </w:r>
      <w:r>
        <w:rPr/>
        <w:t>䀺䘥漸쉩⿂潖ꥷ矂㇂廂敕㉯깈係侻轓ㆮ숤㵅揂倰柂洶☮㵅</w:t>
      </w:r>
      <w:r>
        <w:rPr/>
        <w:t>Ⳃ</w:t>
      </w:r>
      <w:r>
        <w:rPr/>
        <w:t>䮮幣</w:t>
      </w:r>
      <w:r>
        <w:rPr/>
        <w:t>꧃</w:t>
      </w:r>
      <w:r>
        <w:rPr/>
        <w:t>ꌤ彗㥯祎딫汪ꇂ쉥숬</w:t>
      </w:r>
      <w:r>
        <w:rPr/>
        <w:t>ⷂ</w:t>
      </w:r>
      <w:r>
        <w:rPr/>
        <w:t>未♷䉁却⥕㍞愸桯噚쉵噬噾偬쉚暣쉣</w:t>
      </w:r>
      <w:r>
        <w:rPr/>
        <w:t>⡟</w:t>
      </w:r>
      <w:r>
        <w:rPr/>
        <w:t>杏氪䍑</w:t>
      </w:r>
      <w:r>
        <w:rPr/>
        <w:t>ꤨ</w:t>
      </w:r>
      <w:r>
        <w:rPr/>
        <w:t>쉴顎</w:t>
      </w:r>
      <w:r>
        <w:rPr/>
        <w:t>ꤲ</w:t>
      </w:r>
      <w:r>
        <w:rPr/>
        <w:t>촵㍑煊朻绂㘯</w:t>
      </w:r>
      <w:r>
        <w:rPr/>
        <w:t>ⱳ⍓Ⱛ</w:t>
      </w:r>
      <w:r>
        <w:rPr/>
        <w:t>㵏瀯쉑숤榏呁轧숫</w:t>
      </w:r>
      <w:r>
        <w:rPr/>
        <w:t>⡴</w:t>
      </w:r>
      <w:r>
        <w:rPr/>
        <w:t>㩉딦쉄䙗侩</w:t>
      </w:r>
      <w:r>
        <w:rPr/>
        <w:t>⡆</w:t>
      </w:r>
      <w:r>
        <w:rPr/>
        <w:t>啯槂㍨卢⭃ꅦ㝏⩇</w:t>
      </w:r>
      <w:r>
        <w:rPr/>
        <w:t>ꦣ</w:t>
      </w:r>
      <w:r>
        <w:rPr/>
        <w:t>䡥쉇㯂䌦捃␸껂숬榩䅓뭠乙捔噱뽆坳悥濂㭚㐺剔숪䕭긫瘱ꍠ䘥ㅎ슥辬㶏뾵㡆杌쌣㏂</w:t>
      </w:r>
      <w:r>
        <w:rPr/>
        <w:t>ꕦ</w:t>
      </w:r>
      <w:r>
        <w:rPr/>
        <w:t>禵噡奺㡰杩⹌⬫廂曂숮楧湞⭡</w:t>
      </w:r>
      <w:r>
        <w:rPr/>
        <w:t>ⵈ</w:t>
      </w:r>
      <w:r>
        <w:rPr/>
        <w:t>恦灒⴫伱쉉□칁䢏䓍忂愱䥌칷㕋쵈俎呏ꥯ坕칄哂䬷ꥲ䩂䤥嫂瘰⨺瑦㡤仂䔽쵞灕숸슩⹯扲㊏䮬䨮猫睨䩑㴷쉡湱ネ쉎䪣䙷길圹䙐潬뭸⚣ぐ飂䕺䍳ꅢ쉶䙓쉒杣慍䓍狂⨬㴷㈲沏頫嚏㑕漊䊱㝚㥖沵䍆〩㙂쉮恂</w:t>
      </w:r>
      <w:r>
        <w:rPr/>
        <w:t>Ⳃ</w:t>
      </w:r>
      <w:r>
        <w:rPr/>
        <w:t>壃䍷圸婾쉕⭆软㒩晕ꆻ槂眴⤪猹洩⤲</w:t>
      </w:r>
      <w:r>
        <w:rPr/>
        <w:t>ⲵ</w:t>
      </w:r>
      <w:r>
        <w:rPr/>
        <w:t>㨤꥾熥⹹䲿⍟帲抡睵扢堦䃂꧎뾵䨬制竂樰묺堺⽳䡁繱眶䖩杲乃䄸쉹矂⍺쉗決穗䰣⩆奬楎⹨⍎彇</w:t>
      </w:r>
      <w:r>
        <w:rPr/>
        <w:t>ꔰ</w:t>
      </w:r>
      <w:r>
        <w:rPr/>
        <w:t>扪窱䀨⧂睑塕猴걱뭠批偎浑恧슩㛂堨櫎牊嗂</w:t>
      </w:r>
      <w:r>
        <w:rPr/>
        <w:t>Ⲙ</w:t>
      </w:r>
      <w:r>
        <w:rPr/>
        <w:t>㐦쉭⧂槂쉲䕋⥣剕</w:t>
      </w:r>
      <w:r>
        <w:rPr/>
        <w:t>꧂</w:t>
      </w:r>
      <w:r>
        <w:rPr/>
        <w:t>㓂ꥴ垥쉸쉰췂琵畓柂⩢슱㑖偬쉲摆㠲⩮⩚㧂㎮佸潗숯轇쉗爽浈繗썷⨦游㙯睇쉬咿噘眦㵭捄玘숷습慁㉵啶⥶싂娫쉾睮㵊硓⭦⩳佌䩭䍟坲</w:t>
      </w:r>
      <w:r>
        <w:rPr/>
        <w:t>ꦮ</w:t>
      </w:r>
      <w:r>
        <w:rPr/>
        <w:t>檡㍖䌲搯ꅅ爩匳坚⼥촭磂栻溵걕ㅲꇂ怰桖ꅫ瑔弻督瑐컂⬤㪏題깄轈숸</w:t>
      </w:r>
      <w:r>
        <w:rPr/>
        <w:t>ⰱ</w:t>
      </w:r>
      <w:r>
        <w:rPr/>
        <w:t>䑂睍皘䝟祱넣ꆻ⽙係ꥪ칐唪㡥搻ꏂ</w:t>
      </w:r>
      <w:r>
        <w:rPr/>
        <w:t>ⷎ</w:t>
      </w:r>
      <w:r>
        <w:rPr/>
        <w:t>磂㕵뼻ㅱ䗍캥䉧幧㙟本丯䀭</w:t>
      </w:r>
      <w:r>
        <w:rPr/>
        <w:t>ꖡ</w:t>
      </w:r>
      <w:r>
        <w:rPr/>
        <w:t>剭暏⭷杺䕩㘮斣噷숦⼣㌸畂㔶時焱싎着䋂</w:t>
      </w:r>
      <w:r>
        <w:rPr/>
        <w:t>ⵆ</w:t>
      </w:r>
      <w:r>
        <w:rPr/>
        <w:t>슻㴥䵓瀪䣂潮繈㎡仂牸⍣繃㓂⍕</w:t>
      </w:r>
      <w:r>
        <w:rPr/>
        <w:t>⣂</w:t>
      </w:r>
      <w:r>
        <w:rPr/>
        <w:t>塄䝶⩹绎뽇偺䁃쉱䑕꺮ꍏ쉷洵剠⭔</w:t>
      </w:r>
      <w:r>
        <w:rPr/>
        <w:t>ⱌ</w:t>
      </w:r>
      <w:r>
        <w:rPr/>
        <w:t>勂⼭䝠뽧⺵숬冻妩⩓䭷</w:t>
      </w:r>
      <w:r>
        <w:rPr/>
        <w:t>ⳍ</w:t>
      </w:r>
      <w:r>
        <w:rPr/>
        <w:t>全ꆩ歁䰶</w:t>
      </w:r>
      <w:r>
        <w:rPr/>
        <w:t>ⱗ</w:t>
      </w:r>
      <w:r>
        <w:rPr/>
        <w:t>末쉅䕆柃母畑䕕ꍳꅤ坐剦㭄ꥹ⶿쉎쉔縺䜶⧂</w:t>
      </w:r>
      <w:r>
        <w:rPr/>
        <w:t>⠻</w:t>
      </w:r>
      <w:r>
        <w:rPr/>
        <w:t>癠水㉮⩨䢣稳礯䑟ꄸ䓂⍌㒩䅎扥祬</w:t>
      </w:r>
      <w:r>
        <w:rPr/>
        <w:t>Ⳃ</w:t>
      </w:r>
      <w:r>
        <w:rPr/>
        <w:t>ꥇ</w:t>
      </w:r>
      <w:r>
        <w:rPr/>
        <w:t>奪汉楚䭲ꍮ兴숨㫂煞ㄪ㗂䦏礪䨭昲昮㐻栨彚쉥晓</w:t>
      </w:r>
      <w:r>
        <w:rPr/>
        <w:t>꥟</w:t>
      </w:r>
      <w:r>
        <w:rPr/>
        <w:t>掵䎵</w:t>
      </w:r>
      <w:r>
        <w:rPr/>
        <w:t>ꤹ</w:t>
      </w:r>
      <w:r>
        <w:rPr/>
        <w:t>䐴Ⓜ爻太䌷䤮칆⬰疩숳坩</w:t>
      </w:r>
      <w:r>
        <w:rPr/>
        <w:t>Ɒ</w:t>
      </w:r>
      <w:r>
        <w:rPr/>
        <w:t>䳂晡떻侬</w:t>
      </w:r>
      <w:r>
        <w:rPr/>
        <w:t>ⶱ</w:t>
      </w:r>
      <w:r>
        <w:rPr/>
        <w:t>並</w:t>
      </w:r>
      <w:r>
        <w:rPr/>
        <w:t>⢻</w:t>
      </w:r>
      <w:r>
        <w:rPr/>
        <w:t>㩢䭴⥏숩긮⭬때숩䡇⚥獔쉮氲䩆⿂㝴䁩⩣⽐㜭䓂恹畏긨㎻뭫쉪㥨</w:t>
      </w:r>
      <w:r>
        <w:rPr/>
        <w:t>Ɑ</w:t>
      </w:r>
      <w:r>
        <w:rPr/>
        <w:t>숣싂影䝲儶숸偞䡙⍷祶걪</w:t>
      </w:r>
      <w:r>
        <w:rPr/>
        <w:t>ꦻ</w:t>
      </w:r>
      <w:r>
        <w:rPr/>
        <w:t>挮佀䱁㘭堥⹈⽰숺轺숪㒿濂</w:t>
      </w:r>
      <w:r>
        <w:rPr/>
        <w:t>ꕴ</w:t>
      </w:r>
      <w:r>
        <w:rPr/>
        <w:t>轱㥁濂畒輲</w:t>
      </w:r>
      <w:r>
        <w:rPr/>
        <w:t>ꖘ□</w:t>
      </w:r>
      <w:r>
        <w:rPr/>
        <w:t>匶轇僂喬뽬⤣敍妏桕⽠ね䂿⽧㚬ꏂ딹⩅쉚깾䤰♷䇂⵭癡쉣橲灀啓擂⹅暿㡕㑕♸疱㡩卶⑺攦剘숫슣넲甲䉉䁠畯⨳娰⑔㑤</w:t>
      </w:r>
      <w:r>
        <w:rPr/>
        <w:t>꧂</w:t>
      </w:r>
      <w:r>
        <w:rPr/>
        <w:t>椻⹕ꅐ坧眵轁夨칓檥䑚䥵濂쵚㉠捞䑀揂內抿啗ꍡ㍭㙁猶伹䩔秂杔䩲瘻슏彮椵桧刊</w:t>
      </w:r>
      <w:r>
        <w:rPr/>
        <w:t>ꗍ</w:t>
      </w:r>
      <w:r>
        <w:rPr/>
        <w:t>煾䒮⹋㑡濂㘩晨䕘䠷浈䬲䥱搦李拂쉄橏䭈㙴숯灾뽒癰쉹穧뮏圭쌬뗎佉婕挷垣墥⥘ꌩ╇䑢㗃녏欰㠲</w:t>
      </w:r>
      <w:r>
        <w:rPr/>
        <w:t>ꤸ</w:t>
      </w:r>
      <w:r>
        <w:rPr/>
        <w:t>문橗䁐渥☳彥㒻捷⭲浇䵶</w:t>
      </w:r>
      <w:r>
        <w:rPr/>
        <w:t>⡐</w:t>
      </w:r>
      <w:r>
        <w:rPr/>
        <w:t>漬㙔⛂㏂⑑싂ꍞ싂䭔㤽⭙컂步眣涘滂正깲䍓稶㵂䵺惎旂棂㊱哂ꅪ恹⿂㉀㞱灍촰噐숦㵧䙋佐ㅔ唨扁㔰犵ꇃ䍆価斬癐㩢倻⩖斩䉇椫㝡㎱塗뼣╘堮乊땞空頦な㉔瞿䡒⤹ㄹ㕉땮番⎻䭤䦵⩖☪⩣焦㥾睵猬楱쉐쉕瑉䑴⸺☺汌ヂ䡇⧂</w:t>
      </w:r>
      <w:r>
        <w:rPr/>
        <w:t>Ⱕ</w:t>
      </w:r>
      <w:r>
        <w:rPr/>
        <w:t>硭洷⼬ヂ䉎䡦겵祅皿䠽瘰歊偨暩⭊楐助칯杪癀桺쉷兎⨥⭠沩犮杗숽</w:t>
      </w:r>
      <w:r>
        <w:rPr/>
        <w:t>ꕰ</w:t>
      </w:r>
      <w:r>
        <w:rPr/>
        <w:t>䁡</w:t>
      </w:r>
      <w:r>
        <w:rPr/>
        <w:t>ⱷ</w:t>
      </w:r>
      <w:r>
        <w:rPr/>
        <w:t>戦⼺걅䱁敇쉷쉸㍚䙏灉걤敘ギ㡆⮿䂘䕶쉺愮䴱깐땾縶煤쉣쉡猭⹋㥲瑊灉勂⥟㯂瑣숵玮珂⼲䒘摀帷넨低㝂䀹㚣깵桔漪杚슘倽埂䵾獸숷礯숲繺儦欨擂〽吽佌妱瑕噖</w:t>
      </w:r>
      <w:r>
        <w:rPr/>
        <w:t>ꤳ</w:t>
      </w:r>
      <w:r>
        <w:rPr/>
        <w:t>塡㝾숥䭞</w:t>
      </w:r>
      <w:r>
        <w:rPr/>
        <w:t>ⱒ</w:t>
      </w:r>
      <w:r>
        <w:rPr/>
        <w:t>ⵚ</w:t>
      </w:r>
      <w:r>
        <w:rPr/>
        <w:t>仂㧂坙地昵췂䤩♠⨽狂彅⩨桹㘷啱</w:t>
      </w:r>
      <w:r>
        <w:rPr/>
        <w:t>꧃ꦬ</w:t>
      </w:r>
      <w:r>
        <w:rPr/>
        <w:t>㝍䕗䭾칮</w:t>
      </w:r>
      <w:r>
        <w:rPr/>
        <w:t>Ᵽ</w:t>
      </w:r>
      <w:r>
        <w:rPr/>
        <w:t>橔磂ㅾ╅么唣ぶ䶩廃숩婰ヂ汅渱㑭奃녳뽖䱱徘歄啸⬽帳䥥奇娮쉊㖿顐ぇ⭉⨷㍢彵⬳殣堹䭢媩璡슮咣䍠╗뼹䔬⭇氻儩㍥䑔䝙싂榻숽㈻擂㘫㇂䥪㡔戶竍沩㥥떡彠⿎␪歆♷</w:t>
      </w:r>
      <w:r>
        <w:rPr/>
        <w:t>ꕁ</w:t>
      </w:r>
      <w:r>
        <w:rPr/>
        <w:t>堬</w:t>
      </w:r>
      <w:r>
        <w:rPr/>
        <w:t>ꕴ</w:t>
      </w:r>
      <w:r>
        <w:rPr/>
        <w:t>쉎慫縴ꅐ㤤礬⨻쉪狂題䵡摩⬤숭価烂</w:t>
      </w:r>
      <w:r>
        <w:rPr/>
        <w:t>ꥐ</w:t>
      </w:r>
      <w:r>
        <w:rPr/>
        <w:t>槂煄眮슩캘採瑍♖唵戭垘歳婯습䨪</w:t>
      </w:r>
      <w:r>
        <w:rPr/>
        <w:t>ꕉ</w:t>
      </w:r>
      <w:r>
        <w:rPr/>
        <w:t>桰榩祔⩍飃剐侵</w:t>
      </w:r>
      <w:r>
        <w:rPr/>
        <w:t>ⰶ</w:t>
      </w:r>
      <w:r>
        <w:rPr/>
        <w:t>位⩭⵩欸橢獲兩灞睊憩轆㝆轪║浣悱⍷ㄵ䰤䮵캡숩ノ瑺</w:t>
      </w:r>
      <w:r>
        <w:rPr/>
        <w:t>ꤸ</w:t>
      </w:r>
      <w:r>
        <w:rPr/>
        <w:t>䭃獢쏂悏䘴瘭㚣灧숻垿뾱偙偆框䁀捊獮⯃佫圻睕☩</w:t>
      </w:r>
      <w:r>
        <w:rPr/>
        <w:t>ⴹ</w:t>
      </w:r>
      <w:r>
        <w:rPr/>
        <w:t>碬ꅙ䯃▣塮縳础捾㯂䷂琯춿ꅯ喱礻쵷⹋</w:t>
      </w:r>
      <w:r>
        <w:rPr/>
        <w:t>⡾</w:t>
      </w:r>
      <w:r>
        <w:rPr/>
        <w:t>纱쉒갪捁㩉䕲歕⒮檵椻顢儷墏숴⴯䵦嘺數䩠숪칷颡슿쵰欺村㨹换숶</w:t>
      </w:r>
      <w:r>
        <w:rPr/>
        <w:t>ꕱ</w:t>
      </w:r>
      <w:r>
        <w:rPr/>
        <w:t>䰥䙏轶츣숱㌻충⹫</w:t>
      </w:r>
      <w:r>
        <w:rPr/>
        <w:t>ꗂ</w:t>
      </w:r>
      <w:r>
        <w:rPr/>
        <w:t>偲ぐ䁶㡎啰禥⩵扖䀊偙䕺䇂촤瑳浶倰쉚吪牬䰶ヂ徻슣</w:t>
      </w:r>
      <w:r>
        <w:rPr/>
        <w:t>ꖏ</w:t>
      </w:r>
      <w:r>
        <w:rPr/>
        <w:t>碥⩷ꥧㅨ╕攴慏▩쎏</w:t>
      </w:r>
      <w:r>
        <w:rPr/>
        <w:t>ⶩ☩</w:t>
      </w:r>
      <w:r>
        <w:rPr/>
        <w:t>슩烂湷숪摬녗싃氭䱃橬⦿⑍戺㏂쉵쉕灷灓夻晶䥰䭫♸䧍싂浶㉘ꄮ䝚숷漵䩆쌮䙤橊ꌫ䡰輴⥥窘橆朳䚘숪칔</w:t>
      </w:r>
      <w:r>
        <w:rPr/>
        <w:t>ꥇ</w:t>
      </w:r>
      <w:r>
        <w:rPr/>
        <w:t>㑸係쉀╄㴩轖썞㦮䝈⭍呶</w:t>
      </w:r>
      <w:r>
        <w:rPr/>
        <w:t>ꥄ</w:t>
      </w:r>
      <w:r>
        <w:rPr/>
        <w:t>⣎</w:t>
      </w:r>
      <w:r>
        <w:rPr/>
        <w:t>꥓</w:t>
      </w:r>
      <w:r>
        <w:rPr/>
        <w:t>㊩㭃䡈숲颩숻싂穉㔪剺仂숻꥘呫숽㝬恍梘䴸㦏㏂</w:t>
      </w:r>
      <w:r>
        <w:rPr/>
        <w:t>ꔣ</w:t>
      </w:r>
      <w:r>
        <w:rPr/>
        <w:t>圽㝫䩖刬䩢슱塡㴳썏쉕</w:t>
      </w:r>
      <w:r>
        <w:rPr/>
        <w:t>ⴽ</w:t>
      </w:r>
      <w:r>
        <w:rPr/>
        <w:t>癴爵㉍癴澻䌤堺䊡幸剄泂쵧㵈ꥶ⦿숸枩呧㌵恟灗䟃걃敎</w:t>
      </w:r>
      <w:r>
        <w:rPr/>
        <w:t>⡬䷃</w:t>
      </w:r>
      <w:r>
        <w:rPr/>
        <w:t>䡱⯂轞싂ꄱ卋捖숮썪卪瓎橤㑠칃䐸柂⌽</w:t>
      </w:r>
      <w:r>
        <w:rPr/>
        <w:t>⡏</w:t>
      </w:r>
      <w:r>
        <w:rPr/>
        <w:t>쉑轑䩞礨浬▣숬儷瘷䁉辱넥轥녡杋椮⸨㍓</w:t>
      </w:r>
      <w:r>
        <w:rPr/>
        <w:t>⣂</w:t>
      </w:r>
      <w:r>
        <w:rPr/>
        <w:t>⽒깠噧䫂⨳漸㌬䶩睫䕦㵕㐪숸珂⩤뽕㓍旃琯⼩⩟轷硃⌳橣녍슘町칕䏃弸촴整栯䭹纮㔱⭈숪㍔ヂ穴뽶⩣숶㕟刮䐹㝳뿎畅⩊⍊⹑쉢㬳㩚ꥷ㗂ꍏ䩆搴ꅒ彐㓂䲩䕳숫쌷䟂㑺</w:t>
      </w:r>
      <w:r>
        <w:rPr/>
        <w:t>⡗</w:t>
      </w:r>
      <w:r>
        <w:rPr/>
        <w:t>쉊䧂싂䄫扷灍쉊칫</w:t>
      </w:r>
      <w:r>
        <w:rPr/>
        <w:t>ⵢ</w:t>
      </w:r>
      <w:r>
        <w:rPr/>
        <w:t>湟걐⤸㞻⺩硂䆘♍⿂眸歷㚏䠬㉱奄䅵䥫乲佑敬惍橧姂睁⹙䘸煑</w:t>
      </w:r>
      <w:r>
        <w:rPr/>
        <w:t>Ⱘ</w:t>
      </w:r>
      <w:r>
        <w:rPr/>
        <w:t>㵴掻呡䀫截晾坉⛂⑾쉕숭飍擂⹅泂偪卬쵦䍄㘶睥䡸믂忂䦡</w:t>
      </w:r>
      <w:r>
        <w:rPr/>
        <w:t>ꕮ</w:t>
      </w:r>
      <w:r>
        <w:rPr/>
        <w:t>⡰</w:t>
      </w:r>
      <w:r>
        <w:rPr/>
        <w:t>䌦愺吹烂㟂⍷쉗盂㵾敥硗破쉰幧䝡䮏긥慌㍸ぃ췂慌㝈䥩겘ㆿ㡂椹㭮偁깕䨣唲숨⏍灌숭婰㡉洫</w:t>
      </w:r>
      <w:r>
        <w:rPr/>
        <w:t>ꦬ⥗</w:t>
      </w:r>
      <w:r>
        <w:rPr/>
        <w:t>㍊떻獸磎ꇂ㔽楓堤뿃쉓⽨⨪⚡椺嗂숻䨭슩婾䙌䕠䵇彠녾쉓沩ꇂ昪懂⨱挱</w:t>
      </w:r>
      <w:r>
        <w:rPr/>
        <w:t>꤭</w:t>
      </w:r>
      <w:r>
        <w:rPr/>
        <w:t>绎楖숦깸</w:t>
      </w:r>
      <w:r>
        <w:rPr/>
        <w:t>Ɫ</w:t>
      </w:r>
      <w:r>
        <w:rPr/>
        <w:t>疘⌶泂汵䟍⩇剉昪ꅁ⾵쉌쵖㶏</w:t>
      </w:r>
      <w:r>
        <w:rPr/>
        <w:t>ⵞ</w:t>
      </w:r>
      <w:r>
        <w:rPr/>
        <w:t>䀪䞻奂㋂弽䩔奵悿瘰쉬坸洱슩辵摧췃彥㩕渳</w:t>
      </w:r>
      <w:r>
        <w:rPr/>
        <w:t>ꦩ</w:t>
      </w:r>
      <w:r>
        <w:rPr/>
        <w:t>쵋噶䮻격冬智噐䯂姂깚顊⧂橯怱⼲偪窿⻃潁</w:t>
      </w:r>
      <w:r>
        <w:rPr/>
        <w:t>ꕦ</w:t>
      </w:r>
      <w:r>
        <w:rPr/>
        <w:t>充㯂⎡抩滂䁹稱䔪嗂匪숪슱껍쉌▩쏂䇍㬳믎牢㡞た牞轁穙䋂</w:t>
      </w:r>
      <w:r>
        <w:rPr/>
        <w:t>ꥑ</w:t>
      </w:r>
      <w:r>
        <w:rPr/>
        <w:t>剥</w:t>
      </w:r>
      <w:r>
        <w:rPr/>
        <w:t>ꕱ⍩</w:t>
      </w:r>
      <w:r>
        <w:rPr/>
        <w:t>唶碮ꌥ呤癠⴬㤭教䥄숵숬⏍憮㷂噍뽾싂噥繥䝳뽅</w:t>
      </w:r>
      <w:r>
        <w:rPr/>
        <w:t>⡣</w:t>
      </w:r>
      <w:r>
        <w:rPr/>
        <w:t>쉡呭帳吣玘碡뭇偅䬊䚱쉙쉁숹쉍浬彑㴵灠슻婐▵</w:t>
      </w:r>
      <w:r>
        <w:rPr/>
        <w:t>꤭</w:t>
      </w:r>
      <w:r>
        <w:rPr/>
        <w:t>쉶㭴䨶쉣싂㙈㔭轑䌴䰻</w:t>
      </w:r>
      <w:r>
        <w:rPr/>
        <w:t>ꔺ</w:t>
      </w:r>
      <w:r>
        <w:rPr/>
        <w:t>⢥</w:t>
      </w:r>
      <w:r>
        <w:rPr/>
        <w:t>㩖漩㌶啵</w:t>
      </w:r>
      <w:r>
        <w:rPr/>
        <w:t>ꥅ</w:t>
      </w:r>
      <w:r>
        <w:rPr/>
        <w:t>슘</w:t>
      </w:r>
      <w:r>
        <w:rPr/>
        <w:t>ꥏ␯</w:t>
      </w:r>
      <w:r>
        <w:rPr/>
        <w:t>扄䱙䭞</w:t>
      </w:r>
      <w:r>
        <w:rPr/>
        <w:t>Ⱪ</w:t>
      </w:r>
      <w:r>
        <w:rPr/>
        <w:t>浥乀숰䴲繞凂갦塪</w:t>
      </w:r>
      <w:r>
        <w:rPr/>
        <w:t>꧂</w:t>
      </w:r>
      <w:r>
        <w:rPr/>
        <w:t>煱썤琪</w:t>
      </w:r>
      <w:r>
        <w:rPr/>
        <w:t>ⵄ</w:t>
      </w:r>
      <w:r>
        <w:rPr/>
        <w:t>䐥쉷攲⨸挥嘵冻ꏂ뽯⬺㪥摵䀩싃충怳殡싂</w:t>
      </w:r>
      <w:r>
        <w:rPr/>
        <w:t>ⲣ</w:t>
      </w:r>
      <w:r>
        <w:rPr/>
        <w:t>㑯京㈻焲汢健갳땉濂⩢⸨㖬䵩䵏격浉獥쉘䠣㮥⥤╵㕤싂儲牠숲溮䰤뭰桪ヂ</w:t>
      </w:r>
      <w:r>
        <w:rPr/>
        <w:t>꧃</w:t>
      </w:r>
      <w:r>
        <w:rPr/>
        <w:t>曂촪滂㑠槂刪䚱㫂䬻婨뇂♹刴</w:t>
      </w:r>
      <w:r>
        <w:rPr/>
        <w:t>ꤵ⑂</w:t>
      </w:r>
      <w:r>
        <w:rPr/>
        <w:t>䆱</w:t>
      </w:r>
      <w:r>
        <w:rPr/>
        <w:t>⠲</w:t>
      </w:r>
      <w:r>
        <w:rPr/>
        <w:t>⾩䩘뼰攱䩠ㅅ</w:t>
      </w:r>
      <w:r>
        <w:rPr/>
        <w:t>⢏</w:t>
      </w:r>
      <w:r>
        <w:rPr/>
        <w:t>䐳䕉숲츭伥캮쉺</w:t>
      </w:r>
      <w:r>
        <w:rPr/>
        <w:t>⡀</w:t>
      </w:r>
      <w:r>
        <w:rPr/>
        <w:t>繞☪┽</w:t>
      </w:r>
      <w:r>
        <w:rPr/>
        <w:t>ꕅ</w:t>
      </w:r>
      <w:r>
        <w:rPr/>
        <w:t>嚿剟悱긹</w:t>
      </w:r>
      <w:r>
        <w:rPr/>
        <w:t>꧂</w:t>
      </w:r>
      <w:r>
        <w:rPr/>
        <w:t>滃䠯⭟䴣䩡쵗〺仂湒뼮午쉂産</w:t>
      </w:r>
      <w:r>
        <w:rPr/>
        <w:t>ꕑ</w:t>
      </w:r>
      <w:r>
        <w:rPr/>
        <w:t>呷噐숹</w:t>
      </w:r>
      <w:r>
        <w:rPr/>
        <w:t>ⱒ</w:t>
      </w:r>
      <w:r>
        <w:rPr/>
        <w:t>쉓嚩슩㶘뾮䩔ㅁ쉅㊿䥍⽋⿂녔涏쉙쏂繦瑅橯㑄歖ꏍ䁦숽灾祬纣汈扥橵携浶彄싂Ⓜ쉂佅⹴囃獱㤱쉊䁓썫爫䀮쉞煯煟䵕깱䥕瘯䘪㟂呯㜥쉙歔汉婷囃Ⓕ幟火믎☫㥟悵䕹㮵㤳⏂侮唫숥㝺</w:t>
      </w:r>
      <w:r>
        <w:rPr/>
        <w:t>ⰸ</w:t>
      </w:r>
      <w:r>
        <w:rPr/>
        <w:t>縵啔協⑚爪칥䵞址䗂㢩♴䷂殥伮潟䩶㶱깪潚歧嘹在ꄪ噮匱楑ㅤ繡堭㵧祮㩧쉰ꇂ噃쉶䱭㉤接敇⨸㭨慶⩌䕌恢畹抮</w:t>
      </w:r>
      <w:r>
        <w:rPr/>
        <w:t>ⶡ</w:t>
      </w:r>
      <w:r>
        <w:rPr/>
        <w:t>橑歹兎汨愽쉆㏂湳</w:t>
      </w:r>
      <w:r>
        <w:rPr/>
        <w:t>ꕧ</w:t>
      </w:r>
      <w:r>
        <w:rPr/>
        <w:t>歘稥⩷</w:t>
      </w:r>
      <w:r>
        <w:rPr/>
        <w:t>Ⳃ</w:t>
      </w:r>
      <w:r>
        <w:rPr/>
        <w:t>呎㝮䰱䪱䷂⨻㵎㟂땺恟獡⧂浀</w:t>
      </w:r>
      <w:r>
        <w:rPr/>
        <w:t>Ⳃ⧎</w:t>
      </w:r>
      <w:r>
        <w:rPr/>
        <w:t>抩㉢术쉒㇍⍚盂畚⸰剃깊䭖是䝪桉䁳疏䥙</w:t>
      </w:r>
      <w:r>
        <w:rPr/>
        <w:t>ꥌ</w:t>
      </w:r>
      <w:r>
        <w:rPr/>
        <w:t>캣揂㫂刻㛂䞮ꍸ䮿繧뽑狂싂唽㢱揂썟牀䨵爲䅶䶩㈲㡓⻃潪塍縰쉣䙑桎刯㑦摔쉑奞쌮䓂磍쉱穤繐䁟漵呩♫</w:t>
      </w:r>
      <w:r>
        <w:rPr/>
        <w:t>ⷂ⍴</w:t>
      </w:r>
      <w:r>
        <w:rPr/>
        <w:t>쉳婲쉤땗㘯朮㖱䝗쵵⍸幊湄䖘朤牾⧂潔䌸㡮渪佹㕕掿</w:t>
      </w:r>
      <w:r>
        <w:rPr/>
        <w:t>ꤴⵃ⮵</w:t>
      </w:r>
      <w:r>
        <w:rPr/>
        <w:t>⽮뾮去啚䕳呋⹭</w:t>
      </w:r>
      <w:r>
        <w:rPr/>
        <w:t>⡞</w:t>
      </w:r>
      <w:r>
        <w:rPr/>
        <w:t>ꤵ</w:t>
      </w:r>
      <w:r>
        <w:rPr/>
        <w:t>쎣繨䰥䩔습⩪椮ㅦ漯䶬湾琣䞩坐泂䭑䯂䥠桮滂迎堵䵖䏂䙎䘶㡑쉭</w:t>
      </w:r>
      <w:r>
        <w:rPr/>
        <w:t>ꔳ</w:t>
      </w:r>
      <w:r>
        <w:rPr/>
        <w:t>ⱂ⍬ⱴ⚬</w:t>
      </w:r>
      <w:r>
        <w:rPr/>
        <w:t>晚㡩썙橾瑇䁬懂汐㕄䁬牕䩆䁷슩繁㚩溿㕃⽔歈뭓妣썊싂䉦塊</w:t>
      </w:r>
      <w:r>
        <w:rPr/>
        <w:t>ⵘ</w:t>
      </w:r>
      <w:r>
        <w:rPr/>
        <w:t>⿂憮纬瓂㔯⧃쌣㏂Ⓜ䭬晚꥞炻癄ꅠ潃䦘쉭穀坐慢쉊婵壍呌䜦쉹ꍗ㑃つ轫潂輦㧂輊싂䚬ガ㗍㝏吲樳弱撬썾噾쏍갨㙅⌽⹷烂允㡔欣䇂캣㗂漣</w:t>
      </w:r>
      <w:r>
        <w:rPr/>
        <w:t>ꦬ</w:t>
      </w:r>
      <w:r>
        <w:rPr/>
        <w:t>序슡</w:t>
      </w:r>
      <w:r>
        <w:rPr/>
        <w:t>ꦘ</w:t>
      </w:r>
      <w:r>
        <w:rPr/>
        <w:t>㍎䕚礤瑸⸨</w:t>
      </w:r>
      <w:r>
        <w:rPr/>
        <w:t>ⵑ</w:t>
      </w:r>
      <w:r>
        <w:rPr/>
        <w:t>뿂깊平뭨㗍땱⎘쉖㭪ꍊ㭧캥幙숽浫坍㚥⥵ㅤ䉦㑨⑗墡╈㔭䭶摌啵乆ꇂ䋂쉲ㄴヂ求浹繅獆칒⭌⨹瘵ꥤ䉇単</w:t>
      </w:r>
      <w:r>
        <w:rPr/>
        <w:t>ꖻ</w:t>
      </w:r>
      <w:r>
        <w:rPr/>
        <w:t>ꅰ操檥䡵㡚쉖䲩⵬狍츤ꥧ⨤瞣ꌵ歓䃂놱飂⑷汯㗃捬</w:t>
      </w:r>
      <w:r>
        <w:rPr/>
        <w:t>Ⳃ</w:t>
      </w:r>
      <w:r>
        <w:rPr/>
        <w:t>戥</w:t>
      </w:r>
      <w:r>
        <w:rPr/>
        <w:t>ꗃ</w:t>
      </w:r>
      <w:r>
        <w:rPr/>
        <w:t>す䁑眷깵睰㟂浥</w:t>
      </w:r>
      <w:r>
        <w:rPr/>
        <w:t>ꕁ</w:t>
      </w:r>
      <w:r>
        <w:rPr/>
        <w:t>쉁숶䪩㔪㑃旂숺⸺싍쉚哂ꥣ쉢쉢䐰冘捧步怣圱뭵뭄杲橯䙣</w:t>
      </w:r>
      <w:r>
        <w:rPr/>
        <w:t>ꖻ</w:t>
      </w:r>
      <w:r>
        <w:rPr/>
        <w:t>㍋겵盂劻䩙⍋照䓂⬤玥杊伹⩺㜦渪</w:t>
      </w:r>
      <w:r>
        <w:rPr/>
        <w:t>꧍</w:t>
      </w:r>
      <w:r>
        <w:rPr/>
        <w:t>㝾乯쉺兣</w:t>
      </w:r>
      <w:r>
        <w:rPr/>
        <w:t>ꥄ</w:t>
      </w:r>
      <w:r>
        <w:rPr/>
        <w:t>秂碵淂瑪䌩皏杮㡄炥숥뽡쉣顓䅉䀪녣䍅쉋쉇喘浇ㆿ汵當놏咵</w:t>
      </w:r>
      <w:r>
        <w:rPr/>
        <w:t>ꕚ</w:t>
      </w:r>
      <w:r>
        <w:rPr/>
        <w:t>渽䵊쵮彋剣♡桩彤싂䡡</w:t>
      </w:r>
      <w:r>
        <w:rPr/>
        <w:t>ⰺ</w:t>
      </w:r>
      <w:r>
        <w:rPr/>
        <w:t>穡㘮⨰匸⩍档⩈檬뿂浓灥䔪扆쉞쌳싂뼷砣㡷䪱쉙䝪⨺獖掩漨⪥杊捅㴩㍈侘吨穂썖䄪圶䱹柂㒩涮徣깧믃</w:t>
      </w:r>
      <w:r>
        <w:rPr/>
        <w:t>⡌</w:t>
      </w:r>
      <w:r>
        <w:rPr/>
        <w:t>堲㕫憵恳夭㩶桇楍幎숲쉉报ꍖ쉘六晢䅔슥硬땢⩫瑸⪮숪슩⩯㙯狂欫</w:t>
      </w:r>
      <w:r>
        <w:rPr/>
        <w:t>ꗂⵉ</w:t>
      </w:r>
      <w:r>
        <w:rPr/>
        <w:t>晓潮䡯繳此⭪悮溥犩儤걟璿囂礹启䰴⒱堲⵮</w:t>
      </w:r>
      <w:r>
        <w:rPr/>
        <w:t>Ⱳ</w:t>
      </w:r>
      <w:r>
        <w:rPr/>
        <w:t>剭ꥫ㍸浾⑵츲⩱䘲盂⭈㧃繦㭫囂楃㕐泂䝣䙖䕈㕦晘慁ꅃ畒깐쉶㌪썰쉈繄㡍漯㒩兦汉䥱嗂㑃態輶澻杓圴䌥牀䓂䍇勂橯お扁煪㷂쉍䭤瑨䇂ꇂ畟穵숯䥋㝚ꅶ顷쏂稰杸煶┫쉀爪橠</w:t>
      </w:r>
      <w:r>
        <w:rPr/>
        <w:t>ⴣ</w:t>
      </w:r>
      <w:r>
        <w:rPr/>
        <w:t>濂滂䰷㙗坫</w:t>
      </w:r>
      <w:r>
        <w:rPr/>
        <w:t>꧂</w:t>
      </w:r>
      <w:r>
        <w:rPr/>
        <w:t>䫂㵏䀪뭁䐴旂⤯숵㔶坬散싂☣顓쉲䘽⸺쉁䪵㔲匦栩숥쵂潦况樹皬☦啂偵㒻</w:t>
      </w:r>
      <w:r>
        <w:rPr/>
        <w:t>ꥅ</w:t>
      </w:r>
      <w:r>
        <w:rPr/>
        <w:t>媱ꅾ烂习⭞洶怰䗃쵚㌫㴰仂䏂採☥⪏䡢敁믂䣍牏⮵䝰敁싂슬㩏쉯ヂ奒䲩犡千촺㵘</w:t>
      </w:r>
      <w:r>
        <w:rPr/>
        <w:t>ⷂ⚻</w:t>
      </w:r>
      <w:r>
        <w:rPr/>
        <w:t>畭㷍䩬懂땴䠬䝧参犮뇂⿂炱獣稫</w:t>
      </w:r>
      <w:r>
        <w:rPr/>
        <w:t>⠦</w:t>
      </w:r>
      <w:r>
        <w:rPr/>
        <w:t>庮䵀斻</w:t>
      </w:r>
      <w:r>
        <w:rPr/>
        <w:t>ꕺ</w:t>
      </w:r>
      <w:r>
        <w:rPr/>
        <w:t>瀩䬬䖘쉃⼽뭭⨰繯璥䭺汎뭹渷䉲쉣ꍈ卒쉆挪꺣쉀ㅘ啸凂彪䑊洯顓呸⥒涮䩊僂卾깖숩囂㔪䍁䨮辿䥺㐭</w:t>
      </w:r>
      <w:r>
        <w:rPr/>
        <w:t>ꗂ</w:t>
      </w:r>
      <w:r>
        <w:rPr/>
        <w:t>촴䥢浐栊䤹⑬哂潂に吨婋䭌䬷ꌭ㡂㏍ꆩ썟숥䭋ㅈ促㍲</w:t>
      </w:r>
      <w:r>
        <w:rPr/>
        <w:t>ⲵ</w:t>
      </w:r>
      <w:r>
        <w:rPr/>
        <w:t>恀</w:t>
      </w:r>
      <w:r>
        <w:rPr/>
        <w:t>꥓</w:t>
      </w:r>
      <w:r>
        <w:rPr/>
        <w:t>磍䡧䥒ꌰ滍吻┹栴顟改숤桧汑䉧길⨪␴⑱㠥쉩겥䭷ꆬ㝂硥뭋歰掮슬帵えㅩ剏勂坂啰眯倳䠮慗瑷博侥䈭䰬쉅⽞影㑶녙奴⬩爺喱ㅷ晚汎湲ꄳ呤쉅슡녮吷㏂놘</w:t>
      </w:r>
      <w:r>
        <w:rPr/>
        <w:t>⡁</w:t>
      </w:r>
      <w:r>
        <w:rPr/>
        <w:t>ꥡ票㜳䐻摶恆䑵⏂숪ぐ䟂瓎燂숷䲱</w:t>
      </w:r>
      <w:r>
        <w:rPr/>
        <w:t>ⱪ</w:t>
      </w:r>
      <w:r>
        <w:rPr/>
        <w:t>剮䅔䣂ㄪ辏偰汾晌</w:t>
      </w:r>
      <w:r>
        <w:rPr/>
        <w:t>ꔯ</w:t>
      </w:r>
      <w:r>
        <w:rPr/>
        <w:t>쉋䴷땄䥗绂繭㌪攪ꅟ⥇㖩䩨啄⩊╬琳깑ꍞ⭟䓂浀⽚␯㠷㵱䲿瀴捂䁣㗂䅤䂘浢破恣纮䨪□쉦␯뾬⤮䌳轟繢⫂䔻⭫슩ㅙ浭奸䨻쉫긳㭶㵁⑺录奶䡹깙瑾塔㙖㡄㵈破싍呆悩쉾栤㇂㩶䘤畟⭖⪮⹤柃桱䡇䩫彍夸佖睋䥡潐䰽烂</w:t>
      </w:r>
      <w:r>
        <w:rPr/>
        <w:t>ⱖ⹎</w:t>
      </w:r>
      <w:r>
        <w:rPr/>
        <w:t>쵪뽩劏惂炬㤸硋☪숹嚣砻澬癴漵㩒</w:t>
      </w:r>
      <w:r>
        <w:rPr/>
        <w:t>ꖏ</w:t>
      </w:r>
      <w:r>
        <w:rPr/>
        <w:t>煣晅</w:t>
      </w:r>
      <w:r>
        <w:rPr/>
        <w:t>꧂</w:t>
      </w:r>
      <w:r>
        <w:rPr/>
        <w:t>硯䏂숴䁄坞畎迂䐽橺슻恒ㅯ䩈氪녊珂싎䝖쉫</w:t>
      </w:r>
      <w:r>
        <w:rPr/>
        <w:t>⡺</w:t>
      </w:r>
      <w:r>
        <w:rPr/>
        <w:t>䉲䘦㉄秂</w:t>
      </w:r>
      <w:r>
        <w:rPr/>
        <w:t>⢩</w:t>
      </w:r>
      <w:r>
        <w:rPr/>
        <w:t>捥㍵圩砣쉟爱呖쉄◃玵澏慆䱇䅍⹋쉦慥氺㵄奥숹剔㩑歳夯椥杖㵌極愳숤歪顸碻⬬沮癋⯂㑋煇楃珂吥晓뽾⑈獺⪣␶慴恴浢䥓㥦庱⧂癭䋍濃圻넣ォ御⥮ꍂ싃剴硲䩷伪彰楟榥梬ㅬ瑠硇佇ꍭ亘ひ獺顧칮䟂夸㊵㥤뭄쉘䉐湦⻂숹뇂싃䐴걈氮ꄶ䍫㝾㇍</w:t>
      </w:r>
      <w:r>
        <w:rPr/>
        <w:t>ꖥ</w:t>
      </w:r>
      <w:r>
        <w:rPr/>
        <w:t>婆쉕愲桧쉮</w:t>
      </w:r>
      <w:r>
        <w:rPr/>
        <w:t>ⶵ</w:t>
      </w:r>
      <w:r>
        <w:rPr/>
        <w:t>㋂긻⾥숶䝬䵶榱</w:t>
      </w:r>
      <w:r>
        <w:rPr/>
        <w:t>ⱕ</w:t>
      </w:r>
      <w:r>
        <w:rPr/>
        <w:t>䁢杞䎬까楦䚡뮮䴬太⩷싂呍싂畮㍃㓂ノ场睡呅漫沬轫䉷䑊⦵侵㜯秂楬睬⥈珍쉅湎싂挦瑤剥숯숮䇂촦埂ㆿ⌺㇂⥆攪䰲杩⫂췎浬娫ㅨ䁅穋瑠⚏뽌焮噃䁂⩸塭䔳么嚣湂杺䕋睑츦癧㬹싂</w:t>
      </w:r>
      <w:r>
        <w:rPr/>
        <w:t>ⷂ</w:t>
      </w:r>
      <w:r>
        <w:rPr/>
        <w:t>뼪乺飃㵔䫂縥牥㕧䝚怹쵧瀻㤳敒Ⓕ歇扺곂쵷䂮呪么</w:t>
      </w:r>
      <w:r>
        <w:rPr/>
        <w:t>ꦬ</w:t>
      </w:r>
      <w:r>
        <w:rPr/>
        <w:t>㮣䝡걉걒䊬⹎쉟夻㘳쉆⩹䕧</w:t>
      </w:r>
      <w:r>
        <w:rPr/>
        <w:t>ꕑ</w:t>
      </w:r>
      <w:r>
        <w:rPr/>
        <w:t>盂憬䊏놡ꅩ皱┰칇䝹</w:t>
      </w:r>
      <w:r>
        <w:rPr/>
        <w:t>ⴲ</w:t>
      </w:r>
      <w:r>
        <w:rPr/>
        <w:t>啤冡奙疬칯䪻潞䘪搻⨭彄쉃쉋䂻㝁灖洣上㙧楸쉂浐㶘䍓⽶츲穀㐫䈯忂숫㙇쉠䔮ꥤ磂顔兠䮩秂┸⑂繺恞䔻쉱瀻乘䱏檱癣偡娶歒慣兺숬</w:t>
      </w:r>
      <w:r>
        <w:rPr/>
        <w:t>ꦩ</w:t>
      </w:r>
      <w:r>
        <w:rPr/>
        <w:t>쉗兎妮</w:t>
      </w:r>
      <w:r>
        <w:rPr/>
        <w:t>ꥅ</w:t>
      </w:r>
      <w:r>
        <w:rPr/>
        <w:t>ꅒ娸ꥬ摁澬㝷碣ま瑒噺唣瀷併歬䵵䰣땒硔⪡䔥ꌲ亩㈩橞㯂䙊壂䝳쉏唨䉯摚慀䦥咩煥噯䀲⌱哂僂㵡汤쉄㍓쉏ぱ䅵䶘稨䍣걾版䌶烂겏캮⼻灬䲩깅墬㞩䤴㜩繤</w:t>
      </w:r>
      <w:r>
        <w:rPr/>
        <w:t>ꖻ</w:t>
      </w:r>
      <w:r>
        <w:rPr/>
        <w:t>䑧䧂䴣湧⌥砵땙咏</w:t>
      </w:r>
      <w:r>
        <w:rPr/>
        <w:t>ⱊ</w:t>
      </w:r>
      <w:r>
        <w:rPr/>
        <w:t>ⷃ</w:t>
      </w:r>
      <w:r>
        <w:rPr/>
        <w:t>ㅇ䴱妿恵숥숪啴칉噊参倦珂㝨춬強矂╊䍀制♓쉉</w:t>
      </w:r>
      <w:r>
        <w:rPr/>
        <w:t>ꤳ</w:t>
      </w:r>
      <w:r>
        <w:rPr/>
        <w:t>瑞㯂渹杯쉥迎眣溿敨丰禮⪣䱴敳捍帬꥖⸦欦刻礤䤨걣걔쉑㟃뭮汤춱</w:t>
      </w:r>
      <w:r>
        <w:rPr/>
        <w:t>⡅</w:t>
      </w:r>
      <w:r>
        <w:rPr/>
        <w:t>ꕸ⩅</w:t>
      </w:r>
      <w:r>
        <w:rPr/>
        <w:t>杂䥚坨⎩䡍欲㡒䵔츥顬쉪頫⩇硴</w:t>
      </w:r>
      <w:r>
        <w:rPr/>
        <w:t>⠱␳</w:t>
      </w:r>
      <w:r>
        <w:rPr/>
        <w:t>剥摉偑떡敉係䭔㢻</w:t>
      </w:r>
      <w:r>
        <w:rPr/>
        <w:t>ꖏ</w:t>
      </w:r>
      <w:r>
        <w:rPr/>
        <w:t>⣂</w:t>
      </w:r>
      <w:r>
        <w:rPr/>
        <w:t>頶㔣</w:t>
      </w:r>
      <w:r>
        <w:rPr/>
        <w:t>⡯</w:t>
      </w:r>
      <w:r>
        <w:rPr/>
        <w:t>涩瓂璵啑⹯晇㥌䧂㒵㌤䩐㝖璵楏싂䨵纣婥㡾⹘䗂⩮僂繩倽숯帹癚灃싂䨫⤽㑳꺬㐻犻師䙎䀲繶ꌰ쵌⑀쌷</w:t>
      </w:r>
      <w:r>
        <w:rPr/>
        <w:t>⣎⍞</w:t>
      </w:r>
      <w:r>
        <w:rPr/>
        <w:t>䉹䭇祠䶩稽☻숻嚡⽃呑㭦祴昸輲橂繧뽎吴戴땃슥咡ꅡ祯ㅓ녱灓欲ꏂ츷┺礬썄㝗숪具넮쵎卑숩椥뽕捋枩숩畔䥠슮䑵佶檥뼩䎡呏焣礥숩㷂䉡珂⹧㓍呩</w:t>
      </w:r>
      <w:r>
        <w:rPr/>
        <w:t>ⴸ</w:t>
      </w:r>
      <w:r>
        <w:rPr/>
        <w:t>祵瑸㭠支갺坱쉩䘴摙摓</w:t>
      </w:r>
      <w:r>
        <w:rPr/>
        <w:t>ꖵ</w:t>
      </w:r>
      <w:r>
        <w:rPr/>
        <w:t>䩞䃂⑀쉮㘵仃⥘㥊畅渲狂係攦㍚㴣懂䮬慔쉯猪滂汖坤卯顾</w:t>
      </w:r>
      <w:r>
        <w:rPr/>
        <w:t>ꤺ</w:t>
      </w:r>
      <w:r>
        <w:rPr/>
        <w:t>捳爲㣂桌楇</w:t>
      </w:r>
      <w:r>
        <w:rPr/>
        <w:t>꧂♌</w:t>
      </w:r>
      <w:r>
        <w:rPr/>
        <w:t>㍚榬⥊轘稺㑰</w:t>
      </w:r>
      <w:r>
        <w:rPr/>
        <w:t>꧂</w:t>
      </w:r>
      <w:r>
        <w:rPr/>
        <w:t>噟䭫儹䗍溿啣秂썺携㡊숯㥾숵♀뇍戵愱磂㛃㬪䴸坴䲡뭢숭橖칤슡牂偗楏쉏幂癅썷싍揂䤩䓂刲⍤佬㡏⵱顑ꅧ漷䝙啠繖〽㵌뾣슘⽓兪ち兆⥚䈩땢敳⍞幅吳灏氪夨漻⪿畠㜵⴯凃顔숦䅰壂⪬슘깷㏍摱쉇䱮畄㉡</w:t>
      </w:r>
      <w:r>
        <w:rPr/>
        <w:t>ꕷꕁ</w:t>
      </w:r>
      <w:r>
        <w:rPr/>
        <w:t>길搣ꥴ걘剄䡀塧捲숱轫㥅⿂䲩숶⨲恏斏繷娥䡪擂䔪쉥繓칉灐쉍禩뽞瘥</w:t>
      </w:r>
      <w:r>
        <w:rPr/>
        <w:t>ⱁ</w:t>
      </w:r>
      <w:r>
        <w:rPr/>
        <w:t>䬮潴畳仂呑㡷놏祄奋ꍓㅚ桭䰰呐桫懂</w:t>
      </w:r>
      <w:r>
        <w:rPr/>
        <w:t>ⵟ</w:t>
      </w:r>
      <w:r>
        <w:rPr/>
        <w:t>㉳含繢䑏걡䥑悿㴪摺숊♱䥈슮䁞塊戩朶䇎ꍤ䅃涵由硱┰</w:t>
      </w:r>
      <w:r>
        <w:rPr/>
        <w:t>ꗂꖱ</w:t>
      </w:r>
      <w:r>
        <w:rPr/>
        <w:t>抿硊䱧㥪녴摳䃍쉑歘숫䍹쉏ꌯ㛂⥥套⭢䅧匽◂䞏숣㥧㤣㓍楘歚⥤⤷畸㍁朽</w:t>
      </w:r>
      <w:r>
        <w:rPr/>
        <w:t>⣂⯃⭐</w:t>
      </w:r>
      <w:r>
        <w:rPr/>
        <w:t>用♠瑉쉟䑞嘵彣䱯⥳䷂㖣촰꺻癈摶亘灮䴻⼯題</w:t>
      </w:r>
      <w:r>
        <w:rPr/>
        <w:t>ꕰ</w:t>
      </w:r>
      <w:r>
        <w:rPr/>
        <w:t>㮡䂣쵁數쉖⼳坈彲ꥡ个楠⹥⪣ꍨ쉕礲啉灘愬䙡</w:t>
      </w:r>
      <w:r>
        <w:rPr/>
        <w:t>⠰</w:t>
      </w:r>
      <w:r>
        <w:rPr/>
        <w:t>䱟쉸乬</w:t>
      </w:r>
      <w:r>
        <w:rPr/>
        <w:t>ⲩ</w:t>
      </w:r>
      <w:r>
        <w:rPr/>
        <w:t>숴剁䜴頳㴫䱈呒秂汓软ꆩ㍠僂竃㍺숶瓂쉕숯믂楑顺䨪䩊䟂싂䛎㭃숫婯䚩기슣伴䃃兘影㤬춥歡ꅉ썂告牎⵨瓂癰媏⾩到㐰匫䚡敧䉀䁴쉩슥☣吰欲㙥轙ㄬ뭪卺⽞쉆䥬싂䭗⹔匭轍挽㍉灚㤪㍄圩㙫⩄싂㭍㭕⒬祗繊〸栦浙噯썃⧂懃娶뽪剩ꏂ傣㤸協䑳걫縪쉪妡슿厏妩</w:t>
      </w:r>
      <w:r>
        <w:rPr/>
        <w:t>ꥊ</w:t>
      </w:r>
      <w:r>
        <w:rPr/>
        <w:t>半䷂坫䩬呈彔슿捋㭥㌱昣桌ꄹ济塉昵䕣夷愩愩ㄻ欮顔</w:t>
      </w:r>
      <w:r>
        <w:rPr/>
        <w:t>⡂</w:t>
      </w:r>
      <w:r>
        <w:rPr/>
        <w:t>戴矂杋扺䀲珂磍焴祅煱敺杙䅐</w:t>
      </w:r>
      <w:r>
        <w:rPr/>
        <w:t>⡾⑱</w:t>
      </w:r>
      <w:r>
        <w:rPr/>
        <w:t>硭憩婺嫂㔫떩姂晊숽⿂</w:t>
      </w:r>
      <w:r>
        <w:rPr/>
        <w:t>⡅</w:t>
      </w:r>
      <w:r>
        <w:rPr/>
        <w:t>싂䱅컍㴶墡⽏湬⍷䵬쉘㬪杘唸</w:t>
      </w:r>
      <w:r>
        <w:rPr/>
        <w:t>ꕬ</w:t>
      </w:r>
      <w:r>
        <w:rPr/>
        <w:t>噁楓伲㕴</w:t>
      </w:r>
      <w:r>
        <w:rPr/>
        <w:t>꧍</w:t>
      </w:r>
      <w:r>
        <w:rPr/>
        <w:t>슮癞걦⺩歳▥촨䥞咥噸撡冿䙴쉘䁓䣃乷畸䤷䄤牌䙳繑⨭뽂旂桋枣ꍑ쉀뽂䛂㘭䱺</w:t>
      </w:r>
      <w:r>
        <w:rPr/>
        <w:t>ꦡ</w:t>
      </w:r>
      <w:r>
        <w:rPr/>
        <w:t>㍯쉂䌹歯噄い灹顪䅗</w:t>
      </w:r>
      <w:r>
        <w:rPr/>
        <w:t>ⱸ</w:t>
      </w:r>
      <w:r>
        <w:rPr/>
        <w:t>㥎㘫䇂䀤䁯䕄癡擂慌싍婞䂿숹걅䖩浺䘹</w:t>
      </w:r>
      <w:r>
        <w:rPr/>
        <w:t>ꕵ</w:t>
      </w:r>
      <w:r>
        <w:rPr/>
        <w:t>囂狂歵묽硌澮䬽塭妵떱╇㴰㷂㘹祭긽䡙瓂䙪</w:t>
      </w:r>
      <w:r>
        <w:rPr/>
        <w:t>ꔽ</w:t>
      </w:r>
      <w:r>
        <w:rPr/>
        <w:t>쉉瓂暣⹇兠┤汕呚숦晈磎彗⹅</w:t>
      </w:r>
      <w:r>
        <w:rPr/>
        <w:t>⡆⥐</w:t>
      </w:r>
      <w:r>
        <w:rPr/>
        <w:t>睵䍐⭧䙈⩐䥬슬矂㬪㛂뭁堪</w:t>
      </w:r>
      <w:r>
        <w:rPr/>
        <w:t>ⶱ</w:t>
      </w:r>
      <w:r>
        <w:rPr/>
        <w:t>㡄쉢쉓偮楞쉋견䔦傿뽲㊿㚩뽬㷂꥙쉇걐獺圷澡⬣촹窩垡⨣䉢쵠녩</w:t>
      </w:r>
      <w:r>
        <w:rPr/>
        <w:t>ⵀ</w:t>
      </w:r>
      <w:r>
        <w:rPr/>
        <w:t>갱╨噗柎</w:t>
      </w:r>
      <w:r>
        <w:rPr/>
        <w:t>ⱦ♶</w:t>
      </w:r>
      <w:r>
        <w:rPr/>
        <w:t>ꦱ</w:t>
      </w:r>
      <w:r>
        <w:rPr/>
        <w:t>求庱땎䩀汧㉚䭆깨숥㵨㜷㊣桮䣂扟㍂걯稵쉃䡷㝮汙㨯劣㩷싂䘽뽊ㅔ湎玥♀兡䉣䴥㕦䩏牳ꅖㅓ쉫樽</w:t>
      </w:r>
      <w:r>
        <w:rPr/>
        <w:t>ꕰ</w:t>
      </w:r>
      <w:r>
        <w:rPr/>
        <w:t>擂⥁숫公浇桷皱㡠</w:t>
      </w:r>
      <w:r>
        <w:rPr/>
        <w:t>ꤲ</w:t>
      </w:r>
      <w:r>
        <w:rPr/>
        <w:t>楊濎숰愴뾵兙竂㌻埂牥朶偦幇ꍟ睆⹅⤫畎</w:t>
      </w:r>
      <w:r>
        <w:rPr/>
        <w:t>ꥈ</w:t>
      </w:r>
      <w:r>
        <w:rPr/>
        <w:t>뽹搲勃㴺꧎摍撬㕷轳</w:t>
      </w:r>
      <w:r>
        <w:rPr/>
        <w:t>⢻</w:t>
      </w:r>
      <w:r>
        <w:rPr/>
        <w:t>䊣晘噑ꥬ恷䑫帊㠯䶮㑴䕟没㴬㍑幺挱껃硏쵐⥊␨偡浣뭺쉡捇縥捉猪싂汶圯氽◂䷂媿匤弭填欬㚥㞡儵䤰瑶쵧惂恦䞘쉍㷂洶ッ⩦숮습剏恷升䩸ㅒ杀</w:t>
      </w:r>
      <w:r>
        <w:rPr/>
        <w:t>ⶩ</w:t>
      </w:r>
      <w:r>
        <w:rPr/>
        <w:t>䰰娸摞轇凂䴬䡃거硥쉇싂䵏딪䅪숴獰噥䥢她㨷쉮䤪</w:t>
      </w:r>
      <w:r>
        <w:rPr/>
        <w:t>ⴥ</w:t>
      </w:r>
      <w:r>
        <w:rPr/>
        <w:t>䌩때㩈쌺쉩㦿㡕뾥䶵䛂</w:t>
      </w:r>
      <w:r>
        <w:rPr/>
        <w:t>⡵</w:t>
      </w:r>
      <w:r>
        <w:rPr/>
        <w:t>橢ꅉ쉈</w:t>
      </w:r>
      <w:r>
        <w:rPr/>
        <w:t>ꕁ</w:t>
      </w:r>
      <w:r>
        <w:rPr/>
        <w:t>㯍</w:t>
      </w:r>
      <w:r>
        <w:rPr/>
        <w:t>ⵚ</w:t>
      </w:r>
      <w:r>
        <w:rPr/>
        <w:t>啨⩢栨収辥䥁䥬頮썋놩쉊呚숦截搲痂畆☫庮</w:t>
      </w:r>
      <w:r>
        <w:rPr/>
        <w:t>ⱇ</w:t>
      </w:r>
      <w:r>
        <w:rPr/>
        <w:t>正癄慓啁쉌䕑單兕㙐⨥싂㡖╕ꍔ⹧ꥯ䛂疘眮䧂║娰䮩歅毂숬䐮슱䢮슥땫쉡慱瀪⭑숩低ꍆ猥싂ꅟ卮佳佨뾱晈額슡쉉潡䱮䅠▬</w:t>
      </w:r>
      <w:r>
        <w:rPr/>
        <w:t>⣂</w:t>
      </w:r>
      <w:r>
        <w:rPr/>
        <w:t>璥滂ꥯ䷂</w:t>
      </w:r>
      <w:r>
        <w:rPr/>
        <w:t>ꔰ</w:t>
      </w:r>
      <w:r>
        <w:rPr/>
        <w:t>殱䕀ꄫ俍瑎圶⌥◂䱴슿</w:t>
      </w:r>
      <w:r>
        <w:rPr/>
        <w:t>ⱴ</w:t>
      </w:r>
      <w:r>
        <w:rPr/>
        <w:t>瘥浓⽮⼬</w:t>
      </w:r>
      <w:r>
        <w:rPr/>
        <w:t>⡒</w:t>
      </w:r>
      <w:r>
        <w:rPr/>
        <w:t>㈷掩疵橠咥楥␬䷃氪你湌扒嘯偬皮㎩汘쉡具塑</w:t>
      </w:r>
      <w:r>
        <w:rPr/>
        <w:t>ꖵ</w:t>
      </w:r>
      <w:r>
        <w:rPr/>
        <w:t>氪㩡䍕ꌮ</w:t>
      </w:r>
      <w:r>
        <w:rPr/>
        <w:t>ꔣ</w:t>
      </w:r>
      <w:r>
        <w:rPr/>
        <w:t>媮繒쉦䅞娪㜪椤呾䌱네</w:t>
      </w:r>
      <w:r>
        <w:rPr/>
        <w:t>Ⳃ</w:t>
      </w:r>
      <w:r>
        <w:rPr/>
        <w:t>辩瀸址纡Ⓜ숳䁩䯂녌恥</w:t>
      </w:r>
      <w:r>
        <w:rPr/>
        <w:t>ꤩ</w:t>
      </w:r>
      <w:r>
        <w:rPr/>
        <w:t>轎⩗顎䲱わ⩱䢵㍸砰췂潟ꅪ숥</w:t>
      </w:r>
      <w:r>
        <w:rPr/>
        <w:t>ꕅ</w:t>
      </w:r>
      <w:r>
        <w:rPr/>
        <w:t>䇃㙠懃ㅬ䱾㔮⹺䜨쉤䉹湉䰲婋瘪숫ꄳ㔬沮</w:t>
      </w:r>
      <w:r>
        <w:rPr/>
        <w:t>ⵏ</w:t>
      </w:r>
      <w:r>
        <w:rPr/>
        <w:t>滂剀煄䙯㩢슿礽땩棎㡨쉸湵쉒⍌☦ィ㒮玏㥓抏偭畊穘믍땧䁀牭쉰㩐뭍쉢ㅦ畮栺灷</w:t>
      </w:r>
      <w:r>
        <w:rPr/>
        <w:t>ꕺ</w:t>
      </w:r>
      <w:r>
        <w:rPr/>
        <w:t>㘪⵳朸ㄩ췂繳沥狂㴷檩㐻䍯縨弮쉭㈦獞ꥸ棂䠷䴬碿䙁ㅈ쉁辏䙱䨭佂캩呪뽊歌溵恌</w:t>
      </w:r>
      <w:r>
        <w:rPr/>
        <w:t>ⷂ</w:t>
      </w:r>
      <w:r>
        <w:rPr/>
        <w:t>づ焴婊眺媡䅊桒温揎獵幐⹀뭐擂塮欤䷍ꇃ婐呑䍵輭励쉒썆砬漷⫂䒻ㅔ䕡땍♰쉴숣</w:t>
      </w:r>
      <w:r>
        <w:rPr/>
        <w:t>ⷍ</w:t>
      </w:r>
      <w:r>
        <w:rPr/>
        <w:t>䅞䭕眫具싂瀳⩏䙘</w:t>
      </w:r>
      <w:r>
        <w:rPr/>
        <w:t>ⵗ</w:t>
      </w:r>
      <w:r>
        <w:rPr/>
        <w:t>⽯뽄歭䥪䔸䝧⑓뮮숪桠䣂ㆡ渪⍏䱑</w:t>
      </w:r>
      <w:r>
        <w:rPr/>
        <w:t>⣂⠻</w:t>
      </w:r>
      <w:r>
        <w:rPr/>
        <w:t>睁丸懂⛂怤喵⭏⩐䦣塩偳╴户㟂뭏冿別㐬接</w:t>
      </w:r>
      <w:r>
        <w:rPr/>
        <w:t>⡱</w:t>
      </w:r>
      <w:r>
        <w:rPr/>
        <w:t>楫ꥶ摷㩧뼳橞뽥顰䴸문䲮䝇歖惂◂恴㥹</w:t>
      </w:r>
      <w:r>
        <w:rPr/>
        <w:t>⡹</w:t>
      </w:r>
      <w:r>
        <w:rPr/>
        <w:t>䘨攵⑘㡈楂䥤傥湒丱쉶㥟摀牘〽깇个祢喬潮꺩杴佒慁獠侵割奡␹</w:t>
      </w:r>
      <w:r>
        <w:rPr/>
        <w:t>ꖩ</w:t>
      </w:r>
      <w:r>
        <w:rPr/>
        <w:t>乢煹咵狂⑟婌輺扠숺杵쉲婲硬烂湭뇍␭泂捪䏂썑깋䱸晩쉢乫싂습穟</w:t>
      </w:r>
      <w:r>
        <w:rPr/>
        <w:t>ꤻ</w:t>
      </w:r>
      <w:r>
        <w:rPr/>
        <w:t>⡧</w:t>
      </w:r>
      <w:r>
        <w:rPr/>
        <w:t>揂心劥飂걮ꄣ䱥숊瑌夨䖻⹖㝈湷䅫圱땵欦灨</w:t>
      </w:r>
      <w:r>
        <w:rPr/>
        <w:t>Ⳃ</w:t>
      </w:r>
      <w:r>
        <w:rPr/>
        <w:t>䡠櫂䐽㧂</w:t>
      </w:r>
      <w:r>
        <w:rPr/>
        <w:t>ⱖ</w:t>
      </w:r>
      <w:r>
        <w:rPr/>
        <w:t>䥓枘</w:t>
      </w:r>
      <w:r>
        <w:rPr/>
        <w:t>Ⱡ</w:t>
      </w:r>
      <w:r>
        <w:rPr/>
        <w:t>輸幆⭇㑃ㄦ嗂厱곂滂圶㊵싂坣♾⨮灲⵸ꌩ繏婋唹桊䍺輪儣슻倭畭䞻奘䌯獠⪏婦㬣彔嘫殮㩚甥渵扫橀㇂</w:t>
      </w:r>
      <w:r>
        <w:rPr/>
        <w:t>ⷃ</w:t>
      </w:r>
      <w:r>
        <w:rPr/>
        <w:t>搫⾬⚡爹</w:t>
      </w:r>
      <w:r>
        <w:rPr/>
        <w:t>ⵅ⩦</w:t>
      </w:r>
      <w:r>
        <w:rPr/>
        <w:t>쉨쉑슏媥쉔潳䍚溥掱湶䗂⫎㭑䪣</w:t>
      </w:r>
      <w:r>
        <w:rPr/>
        <w:t>ⱥ</w:t>
      </w:r>
      <w:r>
        <w:rPr/>
        <w:t>畐쉉념⎣㵄ꄹ睨坬숹彔桐</w:t>
      </w:r>
      <w:r>
        <w:rPr/>
        <w:t>ⱙ</w:t>
      </w:r>
      <w:r>
        <w:rPr/>
        <w:t>䬷澏ば䃂⩙囂</w:t>
      </w:r>
      <w:r>
        <w:rPr/>
        <w:t>ꥄ</w:t>
      </w:r>
      <w:r>
        <w:rPr/>
        <w:t>갦숰쏂⩀쉢䑎敚倽</w:t>
      </w:r>
      <w:r>
        <w:rPr/>
        <w:t>⠪</w:t>
      </w:r>
      <w:r>
        <w:rPr/>
        <w:t>猥Ⓜ</w:t>
      </w:r>
      <w:r>
        <w:rPr/>
        <w:t>ꔶ╬</w:t>
      </w:r>
      <w:r>
        <w:rPr/>
        <w:t>䳂僂溘㍍姂偌◂</w:t>
      </w:r>
      <w:r>
        <w:rPr/>
        <w:t>ꤱ</w:t>
      </w:r>
      <w:r>
        <w:rPr/>
        <w:t>姂悩䵥㴳깴燃䨦䫂毂優浮䫂俍畃晲䩗깲㵓⑕♭⭅㡒牨쉳扔⬤♯⿂⹾쉚䕘䍏橰影溿䭆䳂◂</w:t>
      </w:r>
      <w:r>
        <w:rPr/>
        <w:t>⠤</w:t>
      </w:r>
      <w:r>
        <w:rPr/>
        <w:t>輽䝭橵檏곂彑䅂湃뭇ꌴ쉐䁗䯂갺묹瑋䀥녏</w:t>
      </w:r>
      <w:r>
        <w:rPr/>
        <w:t>ⱆ</w:t>
      </w:r>
      <w:r>
        <w:rPr/>
        <w:t>皻ꆬ㭉䔳焯穄獧♃瀥瑰⬸恢檩┮奐卢⹧杦眥갯猪毂縫偀싎㈮Ⓨ㍲怬睧ケ</w:t>
      </w:r>
      <w:r>
        <w:rPr/>
        <w:t>ꕑ</w:t>
      </w:r>
      <w:r>
        <w:rPr/>
        <w:t>쉶꺡</w:t>
      </w:r>
      <w:r>
        <w:rPr/>
        <w:t>Ⳃ⠤</w:t>
      </w:r>
      <w:r>
        <w:rPr/>
        <w:t>㪮砹䉃彅做塱ぶ㑑</w:t>
      </w:r>
      <w:r>
        <w:rPr/>
        <w:t>⡈</w:t>
      </w:r>
      <w:r>
        <w:rPr/>
        <w:t>伷⎵⨦丮牟礫䠯䬺堣㋎뭞⩹稨</w:t>
      </w:r>
      <w:r>
        <w:rPr/>
        <w:t>Ɫ</w:t>
      </w:r>
      <w:r>
        <w:rPr/>
        <w:t>坷彩䐬愥⬹⩗숱爲◂丷㎩恾䤰儳碿穮卯㮣⵬숫</w:t>
      </w:r>
      <w:r>
        <w:rPr/>
        <w:t>ꗂ</w:t>
      </w:r>
      <w:r>
        <w:rPr/>
        <w:t>䧃䡯쵘촻猪竂桧秃⽍獙촥䋍䔩♬旃</w:t>
      </w:r>
      <w:r>
        <w:rPr/>
        <w:t>ⵚ</w:t>
      </w:r>
      <w:r>
        <w:rPr/>
        <w:t>慑</w:t>
      </w:r>
      <w:r>
        <w:rPr/>
        <w:t>⡃</w:t>
      </w:r>
      <w:r>
        <w:rPr/>
        <w:t>䩬ꅐ㴲䉱嗂窩懂숲䡇㭬焣⤻侩䜣啚彩䪣뼳숴⥅⩆啫칟䄣㈬</w:t>
      </w:r>
      <w:r>
        <w:rPr/>
        <w:t>ⷂ</w:t>
      </w:r>
      <w:r>
        <w:rPr/>
        <w:t>彩㘣䙕搽</w:t>
      </w:r>
      <w:r>
        <w:rPr/>
        <w:t>ꕙ</w:t>
      </w:r>
      <w:r>
        <w:rPr/>
        <w:t>癒⽲Ⓧꥸ⎥㴹辥晰祘乌硟쉏쉒ㅲ搴䘷㷍侣㉊⩾悩⚵お䝁攣⵭ㅘ䍚弳皡␮⑓幍晞悿㠹佲녎彊䳂㔥㜵♅ꍒ썔呒䩥汏卩␦ㄴ湵匨婋橢暡䣂癤幞梵単묩쉐棎丣쌮녱潍㭑㥰楤摫⺻牤啐넪땚橍塳懍湗㘬㙹迂塯⻂⤰晈⥰</w:t>
      </w:r>
      <w:r>
        <w:rPr/>
        <w:t>ꤦ</w:t>
      </w:r>
      <w:r>
        <w:rPr/>
        <w:t>溥䅱浅㑭䕉灦珂㒱㖻惂櫂쉾⩆</w:t>
      </w:r>
      <w:r>
        <w:rPr/>
        <w:t>ꤴ</w:t>
      </w:r>
      <w:r>
        <w:rPr/>
        <w:t>㑸⚮䙸示㔺䬵参쉙⿂㍷歴樷橮㯂슱噍留慁숳땣㶥䑟樥穤セ恇㐨쉰⑋슥䱵㩄癇慪㏂䬥썪氽嘸▘</w:t>
      </w:r>
      <w:r>
        <w:rPr/>
        <w:t>ⵣ</w:t>
      </w:r>
      <w:r>
        <w:rPr/>
        <w:t>䑅䳂礦夳窩䥧뽖欬潖㡀䀸◂땕☺丶</w:t>
      </w:r>
      <w:r>
        <w:rPr/>
        <w:t>⡎</w:t>
      </w:r>
      <w:r>
        <w:rPr/>
        <w:t>묪㭞뿍伱㈮娸湐쉁녧뽦䍦瞮唺㑺沘潊䑦슬⥍쌣䚡癣ㅇ㫂䂥犵塨䗂쉱ヂ亘⍨昮傡卹⹃啱촊⨣쉆㞱稲⑭♯⹎칠䆩뗂㢻女䷂䱭䭫㡉奐㵃칏䎮䧂䚬卹䲿总顾皩穫쉕兦뭁碡牟牢䙖숻囂쉴䨳♕啌</w:t>
      </w:r>
      <w:r>
        <w:rPr/>
        <w:t>ꖱ</w:t>
      </w:r>
      <w:r>
        <w:rPr/>
        <w:t>ⰵ</w:t>
      </w:r>
      <w:r>
        <w:rPr/>
        <w:t>쉁␰쉗䢻䩾</w:t>
      </w:r>
      <w:r>
        <w:rPr/>
        <w:t>⠸</w:t>
      </w:r>
      <w:r>
        <w:rPr/>
        <w:t>弦浙晨杍쉆㐣飃䚥䬱⥇挪穫剞煳䰵䅦ⸯ㐹㵴㞵䕶㝥䄳穪敎</w:t>
      </w:r>
      <w:r>
        <w:rPr/>
        <w:t>ꕺ</w:t>
      </w:r>
      <w:r>
        <w:rPr/>
        <w:t>䵧걟唻䥵䕎싃瑔先櫂䁾⨪䙺䙕싂搥슣㉗竂싂䥙棂獉㡯涱⮩㦣倰全椪⩍슮杗㭳꺬쉾㬦ㅀ♅偗⽴姂</w:t>
      </w:r>
      <w:r>
        <w:rPr/>
        <w:t>꥟</w:t>
      </w:r>
      <w:r>
        <w:rPr/>
        <w:t>뼤㭯䵗썉녴⨪瘶뽄ㅅ秂㐺浂쉬旂</w:t>
      </w:r>
      <w:r>
        <w:rPr/>
        <w:t>ꤽ</w:t>
      </w:r>
      <w:r>
        <w:rPr/>
        <w:t>䖥媩姎ꅦ␭硪㋂嚱ꌶ段ㅶ潾汦汳硈瑲墩伤恤䵭潂繈樻㇂㙘仂元柎㥞塹泂狂嗂濂㭾㞱갤땂䡳䁤瘽轧⍔숷㵩吳ッ瓍㭪乪䄱䏂슬佃䯃䩖ꅠ砹睅㩅</w:t>
      </w:r>
      <w:r>
        <w:rPr/>
        <w:t>ꤹ</w:t>
      </w:r>
      <w:r>
        <w:rPr/>
        <w:t>쉑뼯咻쉫傣䳂쉭棂漩⩢쉒楁頬╂剆栫穈煍㠱곂獶뼩⨪䀨</w:t>
      </w:r>
      <w:r>
        <w:rPr/>
        <w:t>Ɽ</w:t>
      </w:r>
      <w:r>
        <w:rPr/>
        <w:t>槃桅♗쉌䝍⭩佣㷂싂⵾揂ꅸ条兑㌪칣땉싂忂獋쌬畂献딬⤸숤☭䝷땮䰲婘㩧彠歓숰꥔獯쉶睂⨬㉨⩹㖵姂䅀▿偟栮⽾㯍㥫䘯䶣䩥洫♸</w:t>
      </w:r>
      <w:r>
        <w:rPr/>
        <w:t>ꥀ</w:t>
      </w:r>
      <w:r>
        <w:rPr/>
        <w:t>䑵瀤偵穸⤬㊮썫⨱⑬坈佧䰪☹甥玻剒穄栴쉂祟쉁䙺싍乢ꅦ汏晣晶㭄⭒䥂㵍启⑗</w:t>
      </w:r>
      <w:r>
        <w:rPr/>
        <w:t>ꕓ</w:t>
      </w:r>
      <w:r>
        <w:rPr/>
        <w:t>杧戶⨫䎩晆</w:t>
      </w:r>
      <w:r>
        <w:rPr/>
        <w:t>ꤸ</w:t>
      </w:r>
      <w:r>
        <w:rPr/>
        <w:t>祓</w:t>
      </w:r>
      <w:r>
        <w:rPr/>
        <w:t>ꕾ▱</w:t>
      </w:r>
      <w:r>
        <w:rPr/>
        <w:t>㉠偍⻃뭉㐬唱䲻䵾⽪䩺䅵녩摣㞏뿂묲䜲汯䩣㌷䱚咮洳㋂╄뮬步땪쉰싂썲辘㞣津潪皮㨭䕮捙歘繹潾媱ꥦ쉵䰰╨弯砥ꥵ㓂做숹</w:t>
      </w:r>
      <w:r>
        <w:rPr/>
        <w:t>⡵</w:t>
      </w:r>
      <w:r>
        <w:rPr/>
        <w:t>걈佩橔轂쉃輷䱘畖䟂庡頶㘶輩汲땐頺숣㔲散䜺싂䙳婫⼱敒쉩䀳漰辏뽤煉䵌쉫</w:t>
      </w:r>
      <w:r>
        <w:rPr/>
        <w:t>꧍꧂</w:t>
      </w:r>
      <w:r>
        <w:rPr/>
        <w:t>厣⸱슮煚䍾幑묬昮춏亵栳奤숫䱵婹싂⭣毂䫂㘰뗂幾塥㝆䩷㑉噇㡐</w:t>
      </w:r>
      <w:r>
        <w:rPr/>
        <w:t>ꔵ⍮⹵</w:t>
      </w:r>
      <w:r>
        <w:rPr/>
        <w:t>秂</w:t>
      </w:r>
      <w:r>
        <w:rPr/>
        <w:t>ⲿ</w:t>
      </w:r>
      <w:r>
        <w:rPr/>
        <w:t>ꅈ쉀㍁⵪䩷㕫땬䷂弰쉚</w:t>
      </w:r>
      <w:r>
        <w:rPr/>
        <w:t>ⷂ</w:t>
      </w:r>
      <w:r>
        <w:rPr/>
        <w:t>숳奨瑓㨮쉗䡧㌦뽧쉳婣桗⬣䔩奵쉦충䵱妱嚏坁瀪皘㝪㕷</w:t>
      </w:r>
      <w:r>
        <w:rPr/>
        <w:t>ꖮ</w:t>
      </w:r>
      <w:r>
        <w:rPr/>
        <w:t>兘㋂娺䌲悱걄슣ꍺ슿娶䑔䐻皣楍뭞䐮摷䉇䉄䵊㗂䖥䐭䌱楁</w:t>
      </w:r>
      <w:r>
        <w:rPr/>
        <w:t>⡵</w:t>
      </w:r>
      <w:r>
        <w:rPr/>
        <w:t>ꤻ</w:t>
      </w:r>
      <w:r>
        <w:rPr/>
        <w:t>깶㌷ꏂ硰頯从뿍숊썘╡䥫坎䉪劏거숴쉭牌瑪䷍滂圪偷ꥩ䩠⵨㝁층朶奴町汃⨻숮싂媘婾</w:t>
      </w:r>
    </w:p>
    <w:p>
      <w:pPr>
        <w:pStyle w:val="PreformattedText"/>
        <w:bidi w:val="0"/>
        <w:spacing w:before="0" w:after="0"/>
        <w:jc w:val="left"/>
        <w:rPr/>
      </w:pPr>
      <w:r>
        <w:rPr/>
        <w:t>슡凎⥨儰</w:t>
      </w:r>
      <w:r>
        <w:rPr/>
        <w:t>ⴷ</w:t>
      </w:r>
      <w:r>
        <w:rPr/>
        <w:t>奫噑哂唽⦏瀯ꥯ♬兰在穥秂䄱禘剁恡佾医樻</w:t>
      </w:r>
      <w:r>
        <w:rPr/>
        <w:t>Ⳃ</w:t>
      </w:r>
      <w:r>
        <w:rPr/>
        <w:t>呭╉䜻칦캘旂뭺㇂숨嘪녈쉖䗂㥶潫倹⑑뽃쵟㩶썄繒䇃佢☩摪稸⼭䷂癇曂⾡䅴槂瘽烂㍄祪뽳䉌㯂㨤縺㭩幊</w:t>
      </w:r>
      <w:r>
        <w:rPr/>
        <w:t>⠷</w:t>
      </w:r>
      <w:r>
        <w:rPr/>
        <w:t>㙃⿂긤</w:t>
      </w:r>
      <w:r>
        <w:rPr/>
        <w:t>ⵉ</w:t>
      </w:r>
      <w:r>
        <w:rPr/>
        <w:t>칗業ꅱ祋䑗湈吻昮䬩堯</w:t>
      </w:r>
      <w:r>
        <w:rPr/>
        <w:t>ꔶ</w:t>
      </w:r>
      <w:r>
        <w:rPr/>
        <w:t>䠫⶘潢由恩쏂栲呩☴ㅤ슩炘싂땩埂䌱奆숲⺮硅圩ꍴ䵑橪⯍썎䵆⧂䭱⩫杈</w:t>
      </w:r>
      <w:r>
        <w:rPr/>
        <w:t>ꕵ</w:t>
      </w:r>
      <w:r>
        <w:rPr/>
        <w:t>쉯曂</w:t>
      </w:r>
      <w:r>
        <w:rPr/>
        <w:t>ꔰ</w:t>
      </w:r>
      <w:r>
        <w:rPr/>
        <w:t>㴱男奄㠲⹅슮唨扃⪩숤쉦歵쉏슱抡扢辱奴役</w:t>
      </w:r>
      <w:r>
        <w:rPr/>
        <w:t>⣂</w:t>
      </w:r>
      <w:r>
        <w:rPr/>
        <w:t>䙑ヂ⽍㟂䡕싂쉣⩹㉴㝄桭擂䷂繡㋂⴬㓂갹</w:t>
      </w:r>
      <w:r>
        <w:rPr/>
        <w:t>Ɽ</w:t>
      </w:r>
      <w:r>
        <w:rPr/>
        <w:t>䑮砩캮晩慗䊱報優䄦◂</w:t>
      </w:r>
      <w:r>
        <w:rPr/>
        <w:t>Ⱳ</w:t>
      </w:r>
      <w:r>
        <w:rPr/>
        <w:t>㙘㝓넰㇂쉳硂䑎쉃ヂ䅦棂䢘⩧帰慫偵⚻쉨쉙〣殣㇂⪩</w:t>
      </w:r>
      <w:r>
        <w:rPr/>
        <w:t>ꤹ</w:t>
      </w:r>
      <w:r>
        <w:rPr/>
        <w:t>ⰱ</w:t>
      </w:r>
      <w:r>
        <w:rPr/>
        <w:t>垏곂丸畈쉀煒奘䙐䩭估숥ヂ倣秃暩⦣套䁊輥칠</w:t>
      </w:r>
      <w:r>
        <w:rPr/>
        <w:t>ꖥ</w:t>
      </w:r>
      <w:r>
        <w:rPr/>
        <w:t>문焪</w:t>
      </w:r>
      <w:r>
        <w:rPr/>
        <w:t>ꤹ</w:t>
      </w:r>
      <w:r>
        <w:rPr/>
        <w:t>䥶⪡乍㠬恩䵳牌⛂쉇♖傩♓㭹쉨牱쉯櫃勎숪佄⼪倸</w:t>
      </w:r>
      <w:r>
        <w:rPr/>
        <w:t>⡉⵺</w:t>
      </w:r>
      <w:r>
        <w:rPr/>
        <w:t>㐩쉔睓繩剫䵣ꍔ恆䉂㥆琸䑎㪏뮩焹祈彊숩쉇</w:t>
      </w:r>
      <w:r>
        <w:rPr/>
        <w:t>ꤸ䷂</w:t>
      </w:r>
      <w:r>
        <w:rPr/>
        <w:t>썄쉣媻⍃⛎␻숰兮㫂㑺婀坯㭹挨坷塴쉂䚱呵朩껂晟쉦党칫噷⽡㠮⩎泂浃祲灡䳂걾斥슩竂㝟礤</w:t>
      </w:r>
      <w:r>
        <w:rPr/>
        <w:t>ꤹ</w:t>
      </w:r>
      <w:r>
        <w:rPr/>
        <w:t>坴ꥱ䬩䩄䗂涻焹欬슩枱숪⛎쉔摤䱌㉅䅘</w:t>
      </w:r>
      <w:r>
        <w:rPr/>
        <w:t>ⲏ</w:t>
      </w:r>
      <w:r>
        <w:rPr/>
        <w:t>쉍䥕╹䱅</w:t>
      </w:r>
      <w:r>
        <w:rPr/>
        <w:t>ꥎ</w:t>
      </w:r>
      <w:r>
        <w:rPr/>
        <w:t>㭔䋂乤匴噫㴤破쉗卋䛂깖〣呧ꇂ畳敡㵚뇂넷煺䥎䘫癆丷煾睨㍉侮傥䛂頸</w:t>
      </w:r>
      <w:r>
        <w:rPr/>
        <w:t>⡵⸺</w:t>
      </w:r>
      <w:r>
        <w:rPr/>
        <w:t>慭⹬潌擂瀸㛂氩슮伱뿂熵숷㍫䞵☯쉳뗂⭮捂奡椶瓂䱟坘⨮촥㧂䝑䌸札㉺䧂╎㥁灍䝴杞⩢ぃ祈⭙슮㮏硋</w:t>
      </w:r>
      <w:r>
        <w:rPr/>
        <w:t>⡉</w:t>
      </w:r>
      <w:r>
        <w:rPr/>
        <w:t>剫ꥪ⼳</w:t>
      </w:r>
      <w:r>
        <w:rPr/>
        <w:t>⢬</w:t>
      </w:r>
      <w:r>
        <w:rPr/>
        <w:t>䳂䆥㥕긥䵅穭瓂䄫㝠쉣㭂╱啀欺㩓䐯汌皩녖䍅焤녷サ癁㔣丱怫敲浔⭸倬ꆣꥴ䭭쉬䑘쵕⑂㒩顩숤㙵ꆩ쉳瑟㕸딭믂䥖単䠰숻旂녉丯䤲⭤洮盂瑗礪쉘泎⍶╲싂⼨</w:t>
      </w:r>
      <w:r>
        <w:rPr/>
        <w:t>ꤴ</w:t>
      </w:r>
      <w:r>
        <w:rPr/>
        <w:t>걶甪浉㈊乫搫슩</w:t>
      </w:r>
      <w:r>
        <w:rPr/>
        <w:t>⠳</w:t>
      </w:r>
      <w:r>
        <w:rPr/>
        <w:t>哂氵⌤㣂浓㥌</w:t>
      </w:r>
      <w:r>
        <w:rPr/>
        <w:t>꧂</w:t>
      </w:r>
      <w:r>
        <w:rPr/>
        <w:t>畯촱꺩쌲䏂</w:t>
      </w:r>
      <w:r>
        <w:rPr/>
        <w:t>⠫</w:t>
      </w:r>
      <w:r>
        <w:rPr/>
        <w:t>곎摀</w:t>
      </w:r>
      <w:r>
        <w:rPr/>
        <w:t>ꦿ</w:t>
      </w:r>
      <w:r>
        <w:rPr/>
        <w:t>㔺녃颣甭㤵轩督摔</w:t>
      </w:r>
      <w:r>
        <w:rPr/>
        <w:t>ⵣ</w:t>
      </w:r>
      <w:r>
        <w:rPr/>
        <w:t>轐촪琵哂濂⩣噫㶩㕧繓䬽䈫㇂檻㩯焱♑䁳㥬䔪쉙攷轸쉪⑨擂쉯칭㩾浡썊걢剸쉐楠ꅣ쉣噒䵹晧쉴싂㡎╫扎䐻捕䗂䵔⻂놥氤㈪䱱㵖充爽璮剓檘扙⤬</w:t>
      </w:r>
      <w:r>
        <w:rPr/>
        <w:t>ꦱ</w:t>
      </w:r>
      <w:r>
        <w:rPr/>
        <w:t>眰瑓쵇㩏砭㨨版丸揂⑭縱㨤⏂副갪楳㙓뇂佩抵爥⍢쏂䑕儳슩柂⑈숥쵓䘦䨴祵⩮䐩묹╃㔬쉣档庿㩏婶⩂氤䵍⩌㩲礤歨ヂ⾻䍀㡣⩌䕬噚ꥢ뽥䵬╚⵫䅵竂䭥呌䴹넽偡</w:t>
      </w:r>
      <w:r>
        <w:rPr/>
        <w:t>ⰷ</w:t>
      </w:r>
      <w:r>
        <w:rPr/>
        <w:t>亱㯎㎻戹싂獡껎牢䡪瞡獙㐣䐤쉥灂⍢␫쉐䵂歉⭄䐲촺掣㧂䙱⯂擂活㭙䨽깠轋숬싂恠烎ㅏ㭮㍃ꥵꅠ畳䏃ぱ灇</w:t>
      </w:r>
      <w:r>
        <w:rPr/>
        <w:t>ⴺ</w:t>
      </w:r>
      <w:r>
        <w:rPr/>
        <w:t>嘮썈┱⭟婺㩟㠽䱯睤숲㭯췂걳䱏戭슩禵숷녣汀⽈傻싂⭱㉭汞쉈䡨䤲䅞敧焻き</w:t>
      </w:r>
      <w:r>
        <w:rPr/>
        <w:t>Ⲭ</w:t>
      </w:r>
      <w:r>
        <w:rPr/>
        <w:t>凂呉</w:t>
      </w:r>
      <w:r>
        <w:rPr/>
        <w:t>ⱅ</w:t>
      </w:r>
      <w:r>
        <w:rPr/>
        <w:t>싂⫂쉃쉶儻䱗뭤쉬捵疩姃松숴浰숤售䭟슬䤳噅癱桡䭬漹㐱㵹汪浀愪䝒ꄽ畡츴吽兮堣⛎憣伻숫츤㑌쏂╃싂쉾妮숪祯싂濃瘦归煯걋⒱숫숵♓ꄱ偱쉾뇂슡㨨⑎顕㩓獰垩㞘櫂嗂䏂榏쉌땚怩ꥤ䶬爪轸⒵습擂乆</w:t>
      </w:r>
      <w:r>
        <w:rPr/>
        <w:t>⣍</w:t>
      </w:r>
      <w:r>
        <w:rPr/>
        <w:t>㝍䔶⹑</w:t>
      </w:r>
      <w:r>
        <w:rPr/>
        <w:t>ꦮ</w:t>
      </w:r>
      <w:r>
        <w:rPr/>
        <w:t>딶쉫㝊쉡告睶칥歾辵긪沘숪뮘</w:t>
      </w:r>
      <w:r>
        <w:rPr/>
        <w:t>ⰽ</w:t>
      </w:r>
      <w:r>
        <w:rPr/>
        <w:t>䁒⑞ㅴ刳②쉎獨䥗猵쌮彲숬眬숻債〵㐽뭐ꍸ㡠⌥㥓⹕啇塭㮵ㄵ⨴瑔⹘䀶䑃슣梩깎㭣㥵</w:t>
      </w:r>
      <w:r>
        <w:rPr/>
        <w:t>ꗂ</w:t>
      </w:r>
      <w:r>
        <w:rPr/>
        <w:t>玬ㅺ䍔潋㜶㙯滂䛂㩭캩⪥갰㨥繬㙑枿纘⤱噱眻瓂畎뭾潲⍰쉆歴㭴쵐奙弹</w:t>
      </w:r>
      <w:r>
        <w:rPr/>
        <w:t>ꔤ</w:t>
      </w:r>
      <w:r>
        <w:rPr/>
        <w:t>盂亮瑨䀩痂浑庮甶⑥㕟㌷곂彾砬䪩╡湸⩯뼣恹癀◂彎䖵슩癖㶘싂癈쉒璿䷂쵵窩</w:t>
      </w:r>
      <w:r>
        <w:rPr/>
        <w:t>ꤴ</w:t>
      </w:r>
      <w:r>
        <w:rPr/>
        <w:t>飂걀亥癥祲쏍牄捂硅洤壂噡摦뗂䰹⹒걷才珎슘겡ㆥ匽</w:t>
      </w:r>
      <w:r>
        <w:rPr/>
        <w:t>⠻</w:t>
      </w:r>
      <w:r>
        <w:rPr/>
        <w:t>㓂䄫櫎</w:t>
      </w:r>
      <w:r>
        <w:rPr/>
        <w:t>Ⱞ</w:t>
      </w:r>
      <w:r>
        <w:rPr/>
        <w:t>쉬⬭녬⦬떩癰⽆㥭礣䝸칈㞩櫂싂塑䥂迂頨瘵ꍓ壂쉌⽋繄⩺싂棂숊轵䙁焵䉙塵楄쎣⸴걙䌬㭊地䨱顑춵焣ꥷ䰻咩╳眳楬橫쉪懂伫塣皡ꏎ慟渤⚡䈱姂桐乓䡎慊ァ响剡杖典슩䡔䁑䡥懂</w:t>
      </w:r>
      <w:r>
        <w:rPr/>
        <w:t>ꔥ</w:t>
      </w:r>
      <w:r>
        <w:rPr/>
        <w:t>숮⩈뼵飂洪椺ꥥ塥塟䲩䭧堣迂飃剮</w:t>
      </w:r>
      <w:r>
        <w:rPr/>
        <w:t>⠭</w:t>
      </w:r>
      <w:r>
        <w:rPr/>
        <w:t>䭉</w:t>
      </w:r>
      <w:r>
        <w:rPr/>
        <w:t>⡡</w:t>
      </w:r>
      <w:r>
        <w:rPr/>
        <w:t>眺䩠뼦戬槂帴猵쵋䍢ㅾ咻촬⦱䜹噗椷晧♐竂唫轢䉂⩩ꎬ昤碿八습檻漦竃뭂偸</w:t>
      </w:r>
      <w:r>
        <w:rPr/>
        <w:t>ⱄ</w:t>
      </w:r>
      <w:r>
        <w:rPr/>
        <w:t>䀩㕥剺</w:t>
      </w:r>
      <w:r>
        <w:rPr/>
        <w:t>ⶡ</w:t>
      </w:r>
      <w:r>
        <w:rPr/>
        <w:t>㗂㜹䃂潁形瀳쉀嘱</w:t>
      </w:r>
      <w:r>
        <w:rPr/>
        <w:t>⡯</w:t>
      </w:r>
      <w:r>
        <w:rPr/>
        <w:t>地䗂燂⒣뼻秂䆻杍乙쏂祊獋戨嚵䷂教呄゘▘䤯㒱㝟쉐㐤忂睾撮═坹⻂睸撥싎슱뮥坾쉲活焷债⥀乪䃂抡硢숤婇</w:t>
      </w:r>
      <w:r>
        <w:rPr/>
        <w:t>ⵊ</w:t>
      </w:r>
      <w:r>
        <w:rPr/>
        <w:t>埂⥀㡳깄⩷떿冣礬䣂测걺슱轥彑疻뽊桳嗂剧䩉♷쌱汵싂炵䃂䤳숽墣쉌千쵮䃎㕐䳂奟쉤㞵愰뭌쉄席忂皱⧂硩濂쉇矎朳쉩䗎</w:t>
      </w:r>
      <w:r>
        <w:rPr/>
        <w:t>ꥅ</w:t>
      </w:r>
      <w:r>
        <w:rPr/>
        <w:t>搥</w:t>
      </w:r>
      <w:r>
        <w:rPr/>
        <w:t>ꦿ</w:t>
      </w:r>
      <w:r>
        <w:rPr/>
        <w:t>兗佩教摦쉧쉚庩氽쉤殮嫎숰䛂顚剉獥啮ꅐ䰹㤭䢏⑱숪堶</w:t>
      </w:r>
      <w:r>
        <w:rPr/>
        <w:t>⣎⭺</w:t>
      </w:r>
      <w:r>
        <w:rPr/>
        <w:t>䤩挪啗牞㈪⨩洵칬쉟⯂灡䁡睷塁欱䎩ꎩ瀥轍쉴㑐瀶䈶㡲쉧䝉矂嚿汖䁞坈䂥㒱⭡숹䘺䲱殣㩆佪乤숺</w:t>
      </w:r>
      <w:r>
        <w:rPr/>
        <w:t>Ⱶ</w:t>
      </w:r>
      <w:r>
        <w:rPr/>
        <w:t>㜯八숨</w:t>
      </w:r>
      <w:r>
        <w:rPr/>
        <w:t>⡐</w:t>
      </w:r>
      <w:r>
        <w:rPr/>
        <w:t>婎쉆橨参╳㪵㥮婴泂쉇晘ㆻ숹區睊囂倰䫍싂☶悡ꇂ佘⤦</w:t>
      </w:r>
      <w:r>
        <w:rPr/>
        <w:t>ꕹ</w:t>
      </w:r>
      <w:r>
        <w:rPr/>
        <w:t>拂挪套㵓扃佮뽅櫂㕘偃䖘</w:t>
      </w:r>
      <w:r>
        <w:rPr/>
        <w:t>ⰳ</w:t>
      </w:r>
      <w:r>
        <w:rPr/>
        <w:t>兓慆䪻ㆡ燃彣爲⤶抣⽟䵒憬</w:t>
      </w:r>
      <w:r>
        <w:rPr/>
        <w:t>꧂</w:t>
      </w:r>
      <w:r>
        <w:rPr/>
        <w:t>㥀碿꧎슩灵纩쉇뭣斬䱀㝥䑦久⺘쉊塕쉁䥰⨱쉏恹枱따쉑⨴椦係쉊削쉊琪南奙ꥭ숬숲㣂䔺繒䡘㛂睞䝌쉔쉓㔭媡㭢╚匨䈯ꌺ䵭䑬扤䛂쉭䑬櫂숤뭹㗂</w:t>
      </w:r>
      <w:r>
        <w:rPr/>
        <w:t>⢬</w:t>
      </w:r>
      <w:r>
        <w:rPr/>
        <w:t>渹䍙橾⭸半硶㕆漴⥨쉁⥲䴺啞㤭쉔幭</w:t>
      </w:r>
      <w:r>
        <w:rPr/>
        <w:t>⠩</w:t>
      </w:r>
      <w:r>
        <w:rPr/>
        <w:t>瑉桯皵슣伵␨㩑珂㕾琴噾獯曂橅⭈桁睊갵⑕⩐쉑뼬偬</w:t>
      </w:r>
      <w:r>
        <w:rPr/>
        <w:t>꧂┫</w:t>
      </w:r>
      <w:r>
        <w:rPr/>
        <w:t>煵塺ㅂ埂繤㩴쉨棂䉭썊㐣쏂灟濂欭⼥个ꍆ佃厩坰畍栬悵슩녳</w:t>
      </w:r>
      <w:r>
        <w:rPr/>
        <w:t>ꕟ</w:t>
      </w:r>
      <w:r>
        <w:rPr/>
        <w:t>弫瘱顤癲扊ꌴ娮瓂</w:t>
      </w:r>
      <w:r>
        <w:rPr/>
        <w:t>꧂</w:t>
      </w:r>
      <w:r>
        <w:rPr/>
        <w:t>츨睌䄱숨戺⼭畵⬩갽晷奘啪㮡㑕䒩卦</w:t>
      </w:r>
      <w:r>
        <w:rPr/>
        <w:t>⠴</w:t>
      </w:r>
      <w:r>
        <w:rPr/>
        <w:t>䨱磂㊻⤨쉁璩䅋쉡㪱恅债敏⽆漊䍓숥녦슥幥㝁슮</w:t>
      </w:r>
      <w:r>
        <w:rPr/>
        <w:t>⢩</w:t>
      </w:r>
      <w:r>
        <w:rPr/>
        <w:t>㋍숷슡䎩椥뾬䔱⥱榱쉒䞿武쎩怲偞⼺䳂갣噣吷庩單</w:t>
      </w:r>
      <w:r>
        <w:rPr/>
        <w:t>ꦩ⭦</w:t>
      </w:r>
      <w:r>
        <w:rPr/>
        <w:t>䇂恉睚숸☮戳桚딦</w:t>
      </w:r>
      <w:r>
        <w:rPr/>
        <w:t>Ⱘ</w:t>
      </w:r>
      <w:r>
        <w:rPr/>
        <w:t>ꗎ</w:t>
      </w:r>
      <w:r>
        <w:rPr/>
        <w:t>恩䉦쉘枩〽火帰쉳盂獴䅺䧃⫂숷</w:t>
      </w:r>
      <w:r>
        <w:rPr/>
        <w:t>ⵋꥍ</w:t>
      </w:r>
      <w:r>
        <w:rPr/>
        <w:t>ꅑ츣幥䂩땳갳╹녓犿楰ꅭ⨵䱶㬨煔㡐☪</w:t>
      </w:r>
      <w:r>
        <w:rPr/>
        <w:t>Ɽ</w:t>
      </w:r>
      <w:r>
        <w:rPr/>
        <w:t>昻兇뗍佤瑲⭫녬숴浤䘩䍨</w:t>
      </w:r>
      <w:r>
        <w:rPr/>
        <w:t>ⵋ</w:t>
      </w:r>
      <w:r>
        <w:rPr/>
        <w:t>㩣쉰汍깷凃乘</w:t>
      </w:r>
      <w:r>
        <w:rPr/>
        <w:t>ꥅ</w:t>
      </w:r>
      <w:r>
        <w:rPr/>
        <w:t>⡸</w:t>
      </w:r>
      <w:r>
        <w:rPr/>
        <w:t>剫穞㌵么嗂哂捁숹䆻烂刯믂⍀⽍䥇弶슣⹄乹捔썒䤣㠺䙌顬㙫䭃㭪칦乓䶵숤䅂柂升쉉䥨쌲䏂숪桗攺㝧ꅃ⪵䄳汖䩏捔칾䝧樹녬啖⵵橰䍳囂枩畷쉬牸栮㐫쉂挫嫂瘲〈圳䮵ヂ燎䕀⫂⬳枩泂䅅묭</w:t>
      </w:r>
      <w:r>
        <w:rPr/>
        <w:t>꧂</w:t>
      </w:r>
      <w:r>
        <w:rPr/>
        <w:t>乢⧂矃</w:t>
      </w:r>
      <w:r>
        <w:rPr/>
        <w:t>ⴷ⹃</w:t>
      </w:r>
      <w:r>
        <w:rPr/>
        <w:t>뾿䩴䉡硢浃甪橭旃㫎╥均</w:t>
      </w:r>
      <w:r>
        <w:rPr/>
        <w:t>ꦿ</w:t>
      </w:r>
      <w:r>
        <w:rPr/>
        <w:t>啉娩剟摅걌㝚畞㭅枣쉹漨眽싂䝏洴仂旂䆵㍔</w:t>
      </w:r>
      <w:r>
        <w:rPr/>
        <w:t>ⵣ</w:t>
      </w:r>
      <w:r>
        <w:rPr/>
        <w:t>乳⪻伻</w:t>
      </w:r>
      <w:r>
        <w:rPr/>
        <w:t>ꖡ</w:t>
      </w:r>
      <w:r>
        <w:rPr/>
        <w:t>灡쵊싍䮮㭹恔䐴놥睗촶稶坐⏂䵕㔨</w:t>
      </w:r>
      <w:r>
        <w:rPr/>
        <w:t>⡅</w:t>
      </w:r>
      <w:r>
        <w:rPr/>
        <w:t>氪䥑圸㍂癍뭄搽㠹ヂ⌨窵쉬䳂剰쵎㝥땱杈䕁悬輴㖣싂㩙呥㥚ꅀ쉶偪</w:t>
      </w:r>
      <w:r>
        <w:rPr/>
        <w:t>ⱐ</w:t>
      </w:r>
      <w:r>
        <w:rPr/>
        <w:t>参䱠㨳〳䱾㩭쉁珂塴㜵䙎㕣</w:t>
      </w:r>
      <w:r>
        <w:rPr/>
        <w:t>⠲</w:t>
      </w:r>
      <w:r>
        <w:rPr/>
        <w:t>㉡䌥楰氪顲습䕮㤪睖䄮⸺忂彄䥉䧃뇎㍆㔯ォ皬䬥䰥쉰眬</w:t>
      </w:r>
      <w:r>
        <w:rPr/>
        <w:t>Ⲭ⩴</w:t>
      </w:r>
      <w:r>
        <w:rPr/>
        <w:t>뼥쉰쉀뭬뽉槂皻⍱祧夵숽棂杧婄亩䉴睩㭖㎵帤㭃뭤숤䴰겡は器칤㕔⍪轓ぅ縲㉂伨湔吴㘲䕭禘顃㛂걠뽢숪憘⎥⫂땡쉘</w:t>
      </w:r>
      <w:r>
        <w:rPr/>
        <w:t>ⵞ</w:t>
      </w:r>
      <w:r>
        <w:rPr/>
        <w:t>㝮</w:t>
      </w:r>
      <w:r>
        <w:rPr/>
        <w:t>꧂</w:t>
      </w:r>
      <w:r>
        <w:rPr/>
        <w:t>珂潈䡏涵倥</w:t>
      </w:r>
      <w:r>
        <w:rPr/>
        <w:t>ⲿ⩉</w:t>
      </w:r>
      <w:r>
        <w:rPr/>
        <w:t>땎橀䜻⬣壂䋍幘⨲呚ꍙ䍍⥶숸獩숮쉟쉌⌥⭟㑎ㄴ祡扞礽空㴨役䩚⼺쉧䄹ㄷ쏂繈㌹ꍘ䊣㡱䳃ꍗ䠪䙾㪮滍慀枏ꍢ㡺扣轓䓂㉓⻂剾쉍啂う쉒䕔垘䚏呯뇍</w:t>
      </w:r>
      <w:r>
        <w:rPr/>
        <w:t>ⱱ</w:t>
      </w:r>
      <w:r>
        <w:rPr/>
        <w:t>戬桫ꏂ싃祆ㅍ弽㐰机䦻싂䉷繍䫂숹䴲뼮</w:t>
      </w:r>
      <w:r>
        <w:rPr/>
        <w:t>ꕹ</w:t>
      </w:r>
      <w:r>
        <w:rPr/>
        <w:t>潮╵쉏쉫싂扖暿灳</w:t>
      </w:r>
      <w:r>
        <w:rPr/>
        <w:t>⡥</w:t>
      </w:r>
      <w:r>
        <w:rPr/>
        <w:t>䅺슩乹ヂ땈깕泎汶っ嚬</w:t>
      </w:r>
      <w:r>
        <w:rPr/>
        <w:t>ꕃ</w:t>
      </w:r>
      <w:r>
        <w:rPr/>
        <w:t>㛂䥷砨䍑欰ぢ敞睥湯⍈거慞쉁㍒캵椰䑱奯睥䜤灷䂘画〣焪啀剟䨨놩긴㩯쉶⺿슩쉅쉴쌲敖湪喻㆘</w:t>
      </w:r>
      <w:r>
        <w:rPr/>
        <w:t>ⵄ</w:t>
      </w:r>
      <w:r>
        <w:rPr/>
        <w:t>䳂㉞倪唹⌊䥓뿂뭅轣㬣橑䵑녎칁啧ꍮ㶬㭏彨掏숭璩⍌</w:t>
      </w:r>
      <w:r>
        <w:rPr/>
        <w:t>⠽⹀</w:t>
      </w:r>
      <w:r>
        <w:rPr/>
        <w:t>쉤⭾䶏䑕喬瑡界佗⭫㦥刷杔轶</w:t>
      </w:r>
      <w:r>
        <w:rPr/>
        <w:t>ꥍ</w:t>
      </w:r>
      <w:r>
        <w:rPr/>
        <w:t>戴傱扁䮏塉䙦偹뭸顆繓묬䝏싂썁辬㬥㕨㕵牠䭏瓂杳坸뇂䉪獮扃捧㐩㝁㝳熻穚捥캘싂䮻</w:t>
      </w:r>
      <w:r>
        <w:rPr/>
        <w:t>ⵄ</w:t>
      </w:r>
      <w:r>
        <w:rPr/>
        <w:t>쉐</w:t>
      </w:r>
      <w:r>
        <w:rPr/>
        <w:t>ⲻ</w:t>
      </w:r>
      <w:r>
        <w:rPr/>
        <w:t>뮥扪到쉹睮卾轶♤㦿懂쉎太硃ꥥ塚輤⭕に碏</w:t>
      </w:r>
      <w:r>
        <w:rPr/>
        <w:t>ⴴ</w:t>
      </w:r>
      <w:r>
        <w:rPr/>
        <w:t>歞湄쉷쉚뽃㝳슘쉎繲忂匨쉥䷂䭘窥㕈栱</w:t>
      </w:r>
      <w:r>
        <w:rPr/>
        <w:t>ⰵ</w:t>
      </w:r>
      <w:r>
        <w:rPr/>
        <w:t>爥㎬⨫䱺弶㧂㒩㟂操怳慟捩〴쵡ꍞ砱䴪뼨싍㈳♐㜴睟</w:t>
      </w:r>
      <w:r>
        <w:rPr/>
        <w:t>ⵀ</w:t>
      </w:r>
      <w:r>
        <w:rPr/>
        <w:t>숩洬礱⫂颩穔呆穱ꅡ䘬숰</w:t>
      </w:r>
      <w:r>
        <w:rPr/>
        <w:t>ꥀ</w:t>
      </w:r>
      <w:r>
        <w:rPr/>
        <w:t>匽걺坫⤯⦥牗䦘䯂䓎싂곂⬴匶捬ㅅ捐湆⥉僂䶮瀰ち汗</w:t>
      </w:r>
      <w:r>
        <w:rPr/>
        <w:t>ꕴ</w:t>
      </w:r>
      <w:r>
        <w:rPr/>
        <w:t>瀳䥺䫂泂椫쉹珂楾⑏縩䱗䙟㪻刵晔微⑎싂䂵熻湮彴</w:t>
      </w:r>
      <w:r>
        <w:rPr/>
        <w:t>ⵙ</w:t>
      </w:r>
      <w:r>
        <w:rPr/>
        <w:t>愶頸熮据浧╰毂쉰癗噆쉚</w:t>
      </w:r>
      <w:r>
        <w:rPr/>
        <w:t>ꤨ</w:t>
      </w:r>
      <w:r>
        <w:rPr/>
        <w:t>쉫顖助♪潑棂슘埂氪獶뽷ㅸ纵兂䥞䨭侏㶻础⑟쉐憘呪</w:t>
      </w:r>
      <w:r>
        <w:rPr/>
        <w:t>ꥌ</w:t>
      </w:r>
      <w:r>
        <w:rPr/>
        <w:t>栺䫃恳칭样噖ㅰ뽠櫂匩㔦⨵쉔漱䉾♀䑌⴩뇂柂杍嗂␻獇泃</w:t>
      </w:r>
      <w:r>
        <w:rPr/>
        <w:t>ⶻ</w:t>
      </w:r>
      <w:r>
        <w:rPr/>
        <w:t>䱈物偱䩯쉹넳勂䪵扭庿瓂獄揂垏榱㖡偷⸲捅쉸㔭</w:t>
      </w:r>
      <w:r>
        <w:rPr/>
        <w:t>ꥀ</w:t>
      </w:r>
      <w:r>
        <w:rPr/>
        <w:t>㬻仂僂枘숴兏㬣婘婆껂㭑䆱暿婾䟂䉄轓塲壂権㡂敭榿顭伳眹揂〬䭯繭㨯迂睯恷㔭ꍘ啯</w:t>
      </w:r>
      <w:r>
        <w:rPr/>
        <w:t>ꥏ</w:t>
      </w:r>
      <w:r>
        <w:rPr/>
        <w:t>恒숴祸䱈⍺犏橆쉋炱캮⻍⭥⽣땙뽖ꏂ汱싂匭幋</w:t>
      </w:r>
      <w:r>
        <w:rPr/>
        <w:t>ⵌ</w:t>
      </w:r>
      <w:r>
        <w:rPr/>
        <w:t>쉑案⭍颩愷歰⩱䁫䤵䯃䠽祮漭䀦歟뼮繎䱹䃂녠穯杏䙃♨乶떱徥獎䥯佤쉘㵨権䷂⩃묫ꍗ㥎轑恌窿橯꺏㵣쉏䱀榬숫榬儬堷쉪扃䝋䏎敩⩡颩쉶땲䬱깣太䔬</w:t>
      </w:r>
      <w:r>
        <w:rPr/>
        <w:t>⡌</w:t>
      </w:r>
      <w:r>
        <w:rPr/>
        <w:t>濂報㡢칗⍐</w:t>
      </w:r>
      <w:r>
        <w:rPr/>
        <w:t>Ɑ</w:t>
      </w:r>
      <w:r>
        <w:rPr/>
        <w:t>긱걯歘⽵敎</w:t>
      </w:r>
      <w:r>
        <w:rPr/>
        <w:t>⡱</w:t>
      </w:r>
      <w:r>
        <w:rPr/>
        <w:t>瘷顯쉦挣ꍌ녔숥瑱潉敯䭷㴰䩌㙢瘮뽮昬꥙昸敺</w:t>
      </w:r>
      <w:r>
        <w:rPr/>
        <w:t>⡆⑒</w:t>
      </w:r>
      <w:r>
        <w:rPr/>
        <w:t>䊩㐲呦쉸⺡汍呋䭉㕔湎澡䉨氶磂兌頯搩숳轙摪癪呚汵娣癖燍䴴琬癘⬩♱☪쉐ꥱ䃂䝖䄥畞〷⍙䩎偠</w:t>
      </w:r>
      <w:r>
        <w:rPr/>
        <w:t>ꔭ</w:t>
      </w:r>
      <w:r>
        <w:rPr/>
        <w:t>嘻쉭갹汫迂灞♞潯⻂䦬眭䔶坧긦쉺栳쉩숻役</w:t>
      </w:r>
      <w:r>
        <w:rPr/>
        <w:t>⠹</w:t>
      </w:r>
      <w:r>
        <w:rPr/>
        <w:t>긦㕗믃㜨쉁楡偂牭極眻啬숊䒣䃂⌹敃䭎硞숵泍㈭䕀顂⯍쉙쉺瀫㫂佫癊噳䰯澩</w:t>
      </w:r>
      <w:r>
        <w:rPr/>
        <w:t>⡲</w:t>
      </w:r>
      <w:r>
        <w:rPr/>
        <w:t>쵬䕌㥘偅棂⑕걪칕⸶</w:t>
      </w:r>
      <w:r>
        <w:rPr/>
        <w:t>ꦣ</w:t>
      </w:r>
      <w:r>
        <w:rPr/>
        <w:t>䑔涩杇栴䷂⍥戲䘶冥㜤ꅢ┺㟍稣塩番機</w:t>
      </w:r>
      <w:r>
        <w:rPr/>
        <w:t>꥟</w:t>
      </w:r>
      <w:r>
        <w:rPr/>
        <w:t>㇂歊㨤戰䰪䄷㜪칥煆쉢䘪典⨭㈸쉈</w:t>
      </w:r>
      <w:r>
        <w:rPr/>
        <w:t>Ⲭ</w:t>
      </w:r>
      <w:r>
        <w:rPr/>
        <w:t>㊿갯㘷䅦䯂穕眯ꄩ⍥䜥杙扡゘妏묳偌特嗂┰䌹싂徱媻厘樫䨨</w:t>
      </w:r>
      <w:r>
        <w:rPr/>
        <w:t>꤯</w:t>
      </w:r>
      <w:r>
        <w:rPr/>
        <w:t>숣䤣夫칥숸猫쉍侵扯埍㫂㧂㌹⭱㑈䕎澬䠰쉱奏⩵썘䵉⩖睭⽰懂头쉦砣</w:t>
      </w:r>
      <w:r>
        <w:rPr/>
        <w:t>꧂</w:t>
      </w:r>
      <w:r>
        <w:rPr/>
        <w:t>⡾</w:t>
      </w:r>
      <w:r>
        <w:rPr/>
        <w:t>㘭晰硴Ⓜ噚幥⼪⩱砨숱ꅸ毂㛃㛂玬彔뇂쉋䎩슿〹䭐뭞梩녌ㅺ⫎硣湴住愻⏂願뇂侵숮悘깅湃䑊牤浨垣싂欰沥截瑊拃뾵㉕䢘⸮㕉䚣潚쉫뇂숪母</w:t>
      </w:r>
      <w:r>
        <w:rPr/>
        <w:t>ꤳ</w:t>
      </w:r>
      <w:r>
        <w:rPr/>
        <w:t>条⭫㍀ご娤쉒珂昬呰☯ꥺ丳</w:t>
      </w:r>
      <w:r>
        <w:rPr/>
        <w:t>ꕪ</w:t>
      </w:r>
      <w:r>
        <w:rPr/>
        <w:t>ㅇ䡲ね</w:t>
      </w:r>
      <w:r>
        <w:rPr/>
        <w:t>ꥀ</w:t>
      </w:r>
      <w:r>
        <w:rPr/>
        <w:t>ꌶ癡쉶癑挣㵃㠤繋轣剹搪个㑭䲏뗂濂朽楯⽈硸歰ꥭ䝆橦⻂㘷䍖涵整㉔祓ㄨ濃쉶갽⯂瓃牪顾㌦숪㈬ꍸ歄飂숯㚣壂车숺嗂⩍뗂奕걳瑸坞⩶繬ヂ姃畗䇂䡁쉩숣强猱樴䅵偅晖幆犣夤䍮㍶顗㛂ꄮ깭堲ꎥ獚樽㙟⑊灎쉸싂쉄剖㘶㫂</w:t>
      </w:r>
      <w:r>
        <w:rPr/>
        <w:t>ⰶ</w:t>
      </w:r>
      <w:r>
        <w:rPr/>
        <w:t>㵥ぱꥹ⬩㨣숶潚㭇</w:t>
      </w:r>
      <w:r>
        <w:rPr/>
        <w:t>⠶</w:t>
      </w:r>
      <w:r>
        <w:rPr/>
        <w:t>泂⩶䉩땄䥕橘</w:t>
      </w:r>
      <w:r>
        <w:rPr/>
        <w:t>ⱔ</w:t>
      </w:r>
      <w:r>
        <w:rPr/>
        <w:t>쉢洣⸬䰯塀⵺瑚걶㬯㑨㖮䑵癍䊏⵱넪싂敒啶쉈帳䚻⩩偡扁牘䍵싂恧千䁢䩦妏䩧欷呓䅇坁繫ご쉎䮏柎</w:t>
      </w:r>
      <w:r>
        <w:rPr/>
        <w:t>꥟</w:t>
      </w:r>
      <w:r>
        <w:rPr/>
        <w:t>灎偤湏圦接긷恔㡴幹偰쉬捬眨땺갹쌱쉬卵甹깑歐쉑䋂挶䝠䈷煞唯</w:t>
      </w:r>
      <w:r>
        <w:rPr/>
        <w:t>꥓</w:t>
      </w:r>
      <w:r>
        <w:rPr/>
        <w:t>쉺杹䴷쉇촷啞丫稺䌤⑚</w:t>
      </w:r>
      <w:r>
        <w:rPr/>
        <w:t>⡃</w:t>
      </w:r>
      <w:r>
        <w:rPr/>
        <w:t>恴䠵愮촷⽌㒥兙憿</w:t>
      </w:r>
      <w:r>
        <w:rPr/>
        <w:t>⠪</w:t>
      </w:r>
      <w:r>
        <w:rPr/>
        <w:t>뾩㉩啓梏瀹佰瑟昹쉍弦穪쉖䛂쵥ꍕ扰愱</w:t>
      </w:r>
      <w:r>
        <w:rPr/>
        <w:t>ꕱ</w:t>
      </w:r>
      <w:r>
        <w:rPr/>
        <w:t>㍞♶㢏⩥㢡</w:t>
      </w:r>
      <w:r>
        <w:rPr/>
        <w:t>ⴭ</w:t>
      </w:r>
      <w:r>
        <w:rPr/>
        <w:t>㥧榵쉁刪嗂숥쉥玻</w:t>
      </w:r>
      <w:r>
        <w:rPr/>
        <w:t>⡨</w:t>
      </w:r>
      <w:r>
        <w:rPr/>
        <w:t>壂㕔갨癴쉉쎵䆥ㅺ㐱ㄤ㨸</w:t>
      </w:r>
      <w:r>
        <w:rPr/>
        <w:t>⡞</w:t>
      </w:r>
      <w:r>
        <w:rPr/>
        <w:t>녓敪楖参㵥桟吹档⤺뼥꥚┴幙瑳숹摲獈廂䝟녶䅵戱慄刻쉞櫂惂慦䁦䥦㎥⦥䪿▣ꅍ쉲塪⥾䈱㷂땹⹎殻⹱㗂㝷恓㭎㡶䙬癸䅎⭴猤坕㍎戹깆睶㐊公䁉</w:t>
      </w:r>
      <w:r>
        <w:rPr/>
        <w:t>Ⱕ</w:t>
      </w:r>
      <w:r>
        <w:rPr/>
        <w:t>敗쉤歴숦♰琤乵⦻䃂咬쉱皥</w:t>
      </w:r>
      <w:r>
        <w:rPr/>
        <w:t>꧍</w:t>
      </w:r>
      <w:r>
        <w:rPr/>
        <w:t>昪긤싂䞣澡䅩凂</w:t>
      </w:r>
      <w:r>
        <w:rPr/>
        <w:t>⠶</w:t>
      </w:r>
      <w:r>
        <w:rPr/>
        <w:t>娴⒣慁毂㘨硴䅅匪⤹뼯㌰㗃숣傏ꎮ㋎撱␨숻뭯檘乞圥㕉갱揂申뽳⭳◃穧땥</w:t>
      </w:r>
      <w:r>
        <w:rPr/>
        <w:t>ꕄ</w:t>
      </w:r>
      <w:r>
        <w:rPr/>
        <w:t>䡂쉴䭂Ⓜ슮녇䅺䍗眪䅙㍕䕴か갪䵄┬捪쉑䡔딩</w:t>
      </w:r>
      <w:r>
        <w:rPr/>
        <w:t>ꥄ</w:t>
      </w:r>
      <w:r>
        <w:rPr/>
        <w:t>煃</w:t>
      </w:r>
      <w:r>
        <w:rPr/>
        <w:t>ꦬ</w:t>
      </w:r>
      <w:r>
        <w:rPr/>
        <w:t>䍒拂㩊恲꥞䎩䄬슣㑧慐슘渰畆뭠㡄㍸劣䝞</w:t>
      </w:r>
      <w:r>
        <w:rPr/>
        <w:t>ꔹ</w:t>
      </w:r>
      <w:r>
        <w:rPr/>
        <w:t>㥪⹚䅔⌭䈪禡쉳毂桤婲吻</w:t>
      </w:r>
      <w:r>
        <w:rPr/>
        <w:t>ⱉ</w:t>
      </w:r>
      <w:r>
        <w:rPr/>
        <w:t>숥幄䖻旂㷂䍓䝂쵱煁杧䡮춡獫⩰甭䁏竂㌷␥㙷䅉ꥥ⑚⍨恗㏎䤪滂쉰슏䑓⭢商ㄦ幄浟㒵㍄暘欵娬䚬⫂䶣枩뭇㠪橍쉂┨剬塋绂䅩</w:t>
      </w:r>
      <w:r>
        <w:rPr/>
        <w:t>ꤤ</w:t>
      </w:r>
      <w:r>
        <w:rPr/>
        <w:t>批䞣</w:t>
      </w:r>
      <w:r>
        <w:rPr/>
        <w:t>ꥇ</w:t>
      </w:r>
      <w:r>
        <w:rPr/>
        <w:t>깣㙟㘺⭓뇂穘乕卫䴽</w:t>
      </w:r>
      <w:r>
        <w:rPr/>
        <w:t>ꤦ⫂</w:t>
      </w:r>
      <w:r>
        <w:rPr/>
        <w:t>䥬壂䭵䘨ꌥ橺睒㔬㭰</w:t>
      </w:r>
      <w:r>
        <w:rPr/>
        <w:t>⠱</w:t>
      </w:r>
      <w:r>
        <w:rPr/>
        <w:t>숭柂牳숪樻⹍칸柂癊牣殬徱扃湕痂칞轔뭵⯂</w:t>
      </w:r>
      <w:r>
        <w:rPr/>
        <w:t>ⵚ</w:t>
      </w:r>
      <w:r>
        <w:rPr/>
        <w:t>㋂繢춱⽦ꌣㄪ췂搪䨪ぞ쉀㫃뽍⭖呖㖡永轚⩘ꏃ쉸歵坺塂湂珂깚깤쉾㯂⌣껂</w:t>
      </w:r>
      <w:r>
        <w:rPr/>
        <w:t>ꥆ</w:t>
      </w:r>
      <w:r>
        <w:rPr/>
        <w:t>䧂④恂卢䐺䅗걵彳㥍⯍</w:t>
      </w:r>
      <w:r>
        <w:rPr/>
        <w:t>ꦩ</w:t>
      </w:r>
      <w:r>
        <w:rPr/>
        <w:t>⽀䟂칵쉗㟂劥썡칳숺녴䕕㥞绂䡍쉅숰支⛂癫ꥫ噊㉔噴挭繘剸쉃殣䵺婸ꎣ쉒</w:t>
      </w:r>
      <w:r>
        <w:rPr/>
        <w:t>⡢</w:t>
      </w:r>
      <w:r>
        <w:rPr/>
        <w:t>뗂㣂뽋煳輶䈤是䡹㝵汋⭭䒿ꅒ怵쵪쉏盂쉊抿⭚䣂禱썡㭤䫂挺套䬨㞱</w:t>
      </w:r>
      <w:r>
        <w:rPr/>
        <w:t>⡊</w:t>
      </w:r>
      <w:r>
        <w:rPr/>
        <w:t>勂略㩫珂㵃썪㣂㍍썗䉬繂䕭깠㜦玩㭬쉏灓攺ꆱ⩫氽쉧⎘䴮쉗⥒杭繊䥓싂婎䣂䡬</w:t>
      </w:r>
      <w:r>
        <w:rPr/>
        <w:t>ⰱ</w:t>
      </w:r>
      <w:r>
        <w:rPr/>
        <w:t>㜫㛂㉯쉢㔨塂쉀㝱杠繲숪ꏂ健쉉媱䔴뾘깏걩쵙猯杤⼯⑖숻洳塪걦绂淂깞쉓숸攱畮㞩毎㤬匫ㅋ慲䍩깷春⨷顩⥚땕繷땹恭숦㢩䌻㢘㙰暮춘쉫朽숪橂㝩搹昱䴣瑗浭猯椤っ坚幺泂竂썁</w:t>
      </w:r>
      <w:r>
        <w:rPr/>
        <w:t>ⱳ</w:t>
      </w:r>
      <w:r>
        <w:rPr/>
        <w:t>䁲栱䥂便⍋쵤䇂啲숮毃兟䚬債</w:t>
      </w:r>
      <w:r>
        <w:rPr/>
        <w:t>ꔻ</w:t>
      </w:r>
      <w:r>
        <w:rPr/>
        <w:t>䔱㇃⪏ꌮ瑯싂吽䄵卑懂弳㵺㵰暥嚮ꌸ썠珂傻㑣汸繁敉㈰䵢敲⫃숭⹂䁍녱슡刪態딭</w:t>
      </w:r>
      <w:r>
        <w:rPr/>
        <w:t>ꕴ</w:t>
      </w:r>
      <w:r>
        <w:rPr/>
        <w:t>硔♳ꍕ⌽싂</w:t>
      </w:r>
      <w:r>
        <w:rPr/>
        <w:t>⢩</w:t>
      </w:r>
      <w:r>
        <w:rPr/>
        <w:t>畖㏍䛂扑噩喣㠲숥敠嘳쉊⬰こ㩐걳ꥬ㟂涏묲煖㙸樶䘩㥒扤廃匊䍖係긮慇汴窡癗䖏슡㴳⍃畘礰䱐숷㴻䭫㞥磂뭍她䮏쉉僂昻</w:t>
      </w:r>
      <w:r>
        <w:rPr/>
        <w:t>ꦬ</w:t>
      </w:r>
      <w:r>
        <w:rPr/>
        <w:t>츮吻쉵瑈癬䎱갸겻숣㨴水䓂⹪皵㝪恱幟숥촪칫㈷䴬㮵쉊걭슮撿凎爴灕判䉠꥘县禘㘳轑숱䉔啘硄流批檱쉵吽</w:t>
      </w:r>
      <w:r>
        <w:rPr/>
        <w:t>Ɒ</w:t>
      </w:r>
      <w:r>
        <w:rPr/>
        <w:t>兯ꆿꅠ⹾匲䰪暮䑵软⾬㣂囎♐䭸偎夵⩦ꎮ昪旂滂䡘싂儳盂슿㉸瓂永婆䙎슮䑎꺻摲勂⭁姃扲숫䧂橤电偌绂乙稪盂쉍摸⍫쏂澵⵳癤媘枻䫃쉀捋祐槂䧂䮻쉸坨柂쌫嗂⻂甦쉶⨩䝔劬噭慎䙦愰㭕䁉</w:t>
      </w:r>
      <w:r>
        <w:rPr/>
        <w:t>꧂</w:t>
      </w:r>
      <w:r>
        <w:rPr/>
        <w:t>㝫橆樸偡殱瓎㙷쉃兵♷桑楎䅪婗仍뽙䅬兞撻㡙姂뿂⾏</w:t>
      </w:r>
      <w:r>
        <w:rPr/>
        <w:t>ꦿ♚</w:t>
      </w:r>
      <w:r>
        <w:rPr/>
        <w:t>ꥣ䅨儣</w:t>
      </w:r>
      <w:r>
        <w:rPr/>
        <w:t>ⶮ</w:t>
      </w:r>
      <w:r>
        <w:rPr/>
        <w:t>剺㌮汃칑琦摹懂幊癈甬䤦⧂⫎恉⥖숰⿂☣칧䐻抩䃂汎佗夰琷䏎슩촳⽦싃</w:t>
      </w:r>
      <w:r>
        <w:rPr/>
        <w:t>ꔷ</w:t>
      </w:r>
      <w:r>
        <w:rPr/>
        <w:t>쉩ꅪ弮츦桰⨯걫䩠싃匨彺㉄倨쉣兦噃ꄳぉ彖䋂摮奏䀮利忂杮⥺梱呐뽰獂摤䪻╴瓂汑繏縬䰹ꇂ垘䅗堫</w:t>
      </w:r>
      <w:r>
        <w:rPr/>
        <w:t>ꦱ</w:t>
      </w:r>
      <w:r>
        <w:rPr/>
        <w:t>䡆熥瑞</w:t>
      </w:r>
      <w:r>
        <w:rPr/>
        <w:t>ꥈ</w:t>
      </w:r>
      <w:r>
        <w:rPr/>
        <w:t>뼵稹杧</w:t>
      </w:r>
      <w:r>
        <w:rPr/>
        <w:t>Ⲭ</w:t>
      </w:r>
      <w:r>
        <w:rPr/>
        <w:t>ꤵ</w:t>
      </w:r>
      <w:r>
        <w:rPr/>
        <w:t>ꥠ䍉橙䱙㭖夫繊䁺캬깭</w:t>
      </w:r>
      <w:r>
        <w:rPr/>
        <w:t>ⱗ</w:t>
      </w:r>
      <w:r>
        <w:rPr/>
        <w:t>繹欬轁恱</w:t>
      </w:r>
      <w:r>
        <w:rPr/>
        <w:t>⡭</w:t>
      </w:r>
      <w:r>
        <w:rPr/>
        <w:t>挷炮⥸싂痂玘玘숨싂㭹朰灬喩根⬴䯃捷꥕眬煐䀨㥭쉖䉁㦘</w:t>
      </w:r>
      <w:r>
        <w:rPr/>
        <w:t>ꕆ</w:t>
      </w:r>
      <w:r>
        <w:rPr/>
        <w:t>긵䪘牥㙬⨰椮䅑딬슡卒杦么公槂쉎䔯発껂</w:t>
      </w:r>
      <w:r>
        <w:rPr/>
        <w:t>ⵕ</w:t>
      </w:r>
      <w:r>
        <w:rPr/>
        <w:t>싂い濂㶩䧂嫂⥣⩩ꥧ浟婌넲䖘殮坶䏂碱䘹䋍䯂곂</w:t>
      </w:r>
      <w:r>
        <w:rPr/>
        <w:t>ꤺ</w:t>
      </w:r>
      <w:r>
        <w:rPr/>
        <w:t>뼴ㅹ䈴灸欹拂顁淂晖倱⍂䱉쉄⩥㫂쉙桡싃쵡칣</w:t>
      </w:r>
      <w:r>
        <w:rPr/>
        <w:t>ꕀ</w:t>
      </w:r>
      <w:r>
        <w:rPr/>
        <w:t>㩑冣㉊揎䛂拍眵樬㵓橅ꍍ쉞㘺⸨娫硳</w:t>
      </w:r>
      <w:r>
        <w:rPr/>
        <w:t>ⴽ▬</w:t>
      </w:r>
      <w:r>
        <w:rPr/>
        <w:t>幁迂♥䉶䅠僂題ꍚ凂㵘矂㆘㵓</w:t>
      </w:r>
      <w:r>
        <w:rPr/>
        <w:t>Ⱞ</w:t>
      </w:r>
      <w:r>
        <w:rPr/>
        <w:t>眣打쉊㦻숩穪놥區潳琥轳充넮煞䔦♁䩆츶飂ꍨ⫂檿㍶栥ꏂ轨灁쉊歸旂歖灹䐪橮㬭㴮獅佢╹繅匰</w:t>
      </w:r>
      <w:r>
        <w:rPr/>
        <w:t>⡅</w:t>
      </w:r>
      <w:r>
        <w:rPr/>
        <w:t>捯䮮䚬輮녁썥扇츬扂㢘佨㍵繗슿숯녧泂</w:t>
      </w:r>
      <w:r>
        <w:rPr/>
        <w:t>⡵</w:t>
      </w:r>
      <w:r>
        <w:rPr/>
        <w:t>싂ぷ쉋䏂쉏柃⑖橓⼦畍</w:t>
      </w:r>
      <w:r>
        <w:rPr/>
        <w:t>ꤦ</w:t>
      </w:r>
      <w:r>
        <w:rPr/>
        <w:t>숽㥶</w:t>
      </w:r>
      <w:r>
        <w:rPr/>
        <w:t>⢘</w:t>
      </w:r>
      <w:r>
        <w:rPr/>
        <w:t>繵棂呧浐⥲ꌩ쉠惎⧂䑢⨴敃묤㙖䡚숴斣丵⽺ㄪ吪촹䩰彉毂唪儩熵㠺潔뽩乱䔊儫뼷甶车ꍀ䩭츷⎩剔</w:t>
      </w:r>
      <w:r>
        <w:rPr/>
        <w:t>⡓</w:t>
      </w:r>
      <w:r>
        <w:rPr/>
        <w:t>㭱廎슿⑶兾頳쉳ꏂ⭆썬䮥癘</w:t>
      </w:r>
      <w:r>
        <w:rPr/>
        <w:t>⢩</w:t>
      </w:r>
      <w:r>
        <w:rPr/>
        <w:t>숷唸㔭墵参犥⥌</w:t>
      </w:r>
      <w:r>
        <w:rPr/>
        <w:t>ꔻ</w:t>
      </w:r>
      <w:r>
        <w:rPr/>
        <w:t>쉚䗂숰敫捨ꥳ싂</w:t>
      </w:r>
      <w:r>
        <w:rPr/>
        <w:t>꥟</w:t>
      </w:r>
      <w:r>
        <w:rPr/>
        <w:t>쉊뗍격⤪⬱弲싂䵔㝵</w:t>
      </w:r>
      <w:r>
        <w:rPr/>
        <w:t>⡕</w:t>
      </w:r>
      <w:r>
        <w:rPr/>
        <w:t>ꅬ䮱䢣啮䐭癨圪땘뮡⯂庮뽓䬺땅쉉兒㊵牰嘶獧橓う䉈乡塉䔣頨䐥◂䤤煲䛂扆⹍哂㝖⩳洷겮偟꥞䱀⩙堲䭸䦡燂⪏㜷</w:t>
      </w:r>
      <w:r>
        <w:rPr/>
        <w:t>Ɑ</w:t>
      </w:r>
      <w:r>
        <w:rPr/>
        <w:t>㬨걩␫浪⩓戹兒懎捫椹㶵ㅔ</w:t>
      </w:r>
      <w:r>
        <w:rPr/>
        <w:t>ⵈ</w:t>
      </w:r>
      <w:r>
        <w:rPr/>
        <w:t>갫䡢癐䉪窮慕㨷⩡奵暩䁡쎬啟㉀即恴卫撵䅪歾㜪儳쉘塤╬䬯</w:t>
      </w:r>
      <w:r>
        <w:rPr/>
        <w:t>ꥈ</w:t>
      </w:r>
      <w:r>
        <w:rPr/>
        <w:t>繯副䀲</w:t>
      </w:r>
      <w:r>
        <w:rPr/>
        <w:t>ꤥ</w:t>
      </w:r>
      <w:r>
        <w:rPr/>
        <w:t>碻滂獫㑺썷橥넷焩䳎㘥参䕪쉨瓂瀫⩷⥤歁쉨⩃㦡㤽砰颿⦣쉠</w:t>
      </w:r>
      <w:r>
        <w:rPr/>
        <w:t>ꕀ</w:t>
      </w:r>
      <w:r>
        <w:rPr/>
        <w:t>庻才㕗戰塧꥔䛃㮘떘ꎱ껂ꄬ柂睱慟㧂츯싂䉶埂堪䮩⽦</w:t>
      </w:r>
      <w:r>
        <w:rPr/>
        <w:t>ⶵ</w:t>
      </w:r>
      <w:r>
        <w:rPr/>
        <w:t>㍣ど䕐칅啇䊘㈦뭀☤昳㥊䂬쉰㐨껃含쉶乲獤樯浈⨭児땒唤깂</w:t>
      </w:r>
      <w:r>
        <w:rPr/>
        <w:t>ⵔꖥ</w:t>
      </w:r>
      <w:r>
        <w:rPr/>
        <w:t>䭗㡖敀뽅䉨칥녓쉗歔穏⚥乾┦䱰쌻㡲</w:t>
      </w:r>
      <w:r>
        <w:rPr/>
        <w:t>⡉</w:t>
      </w:r>
      <w:r>
        <w:rPr/>
        <w:t>걶숤┩☩쉬㭸珂硐暩⥕</w:t>
      </w:r>
      <w:r>
        <w:rPr/>
        <w:t>⡔</w:t>
      </w:r>
      <w:r>
        <w:rPr/>
        <w:t>䮻縩쌭戮䰮ㅢ敹䵟땷媵繉偄⸦琻決瑨畕玥䜮橘숴쉑⒵渽⯂슣䓂⹕硪璻녅쉨㩕低㴥숲Ⓜꅹ땍▮숪㇂쉆㥐瑀倻煢拎弮⭡伳칷깤䫂땦⨰뼣⨲桸桅걅쉠䕪䜨制싂旂⏂䛂暏⹦癊깢䝣땪⭹歪挨幹♇췂쉁뭩圵唱睹䍲캵</w:t>
      </w:r>
      <w:r>
        <w:rPr/>
        <w:t>ꤴ</w:t>
      </w:r>
      <w:r>
        <w:rPr/>
        <w:t>㵁쉘噢睩䭔祷楟啬䟎忂㛂㉍顒癵呧</w:t>
      </w:r>
      <w:r>
        <w:rPr/>
        <w:t>⡲␪</w:t>
      </w:r>
      <w:r>
        <w:rPr/>
        <w:t>潀⩍䜬䕬㈷疱漤㠣땧剣輵䤯ꅁ炣㐷卌扳礦깑橣灋㵕挴窥炩䵱眩爮奌濂숹⹘</w:t>
      </w:r>
      <w:r>
        <w:rPr/>
        <w:t>ⱈ⹟</w:t>
      </w:r>
      <w:r>
        <w:rPr/>
        <w:t>㉱枻噁啸呧䥟吤쉾䤮숹쎵</w:t>
      </w:r>
      <w:r>
        <w:rPr/>
        <w:t>꤫</w:t>
      </w:r>
      <w:r>
        <w:rPr/>
        <w:t>湴嚏漮䶵杠䑟썉健䩌⽄く穂㥈庥伫犏숥⯂㭍欸쉡偐걯晾쉶伯繅ꅑ浯⑺쏂⭢䱶呦땩⨮漬堹瀨㉡⒡䭾浢攽걨㉃츰䩐䵵슘睧깁牘⼯偒噭녦쉘牶⨱扲</w:t>
      </w:r>
      <w:r>
        <w:rPr/>
        <w:t>Ⱖ</w:t>
      </w:r>
      <w:r>
        <w:rPr/>
        <w:t>츮輦溩슻灷㕋儹㝓圻ꅌ</w:t>
      </w:r>
      <w:r>
        <w:rPr/>
        <w:t>ꤣ</w:t>
      </w:r>
      <w:r>
        <w:rPr/>
        <w:t>兑恟⪵溣</w:t>
      </w:r>
      <w:r>
        <w:rPr/>
        <w:t>ꕀ</w:t>
      </w:r>
      <w:r>
        <w:rPr/>
        <w:t>슩㠩썉䜷愯</w:t>
      </w:r>
      <w:r>
        <w:rPr/>
        <w:t>Ⱙ</w:t>
      </w:r>
      <w:r>
        <w:rPr/>
        <w:t>捐枱掩뽦쉤⨨ㅊ捺橬ぴ猫䭨䵇</w:t>
      </w:r>
      <w:r>
        <w:rPr/>
        <w:t>ⷂ⩞</w:t>
      </w:r>
      <w:r>
        <w:rPr/>
        <w:t>俎뭞</w:t>
      </w:r>
      <w:r>
        <w:rPr/>
        <w:t>ꖱ</w:t>
      </w:r>
      <w:r>
        <w:rPr/>
        <w:t>䁩溵父晞彗橡⭐⸊汒㕄㫂沿</w:t>
      </w:r>
      <w:r>
        <w:rPr/>
        <w:t>⣂</w:t>
      </w:r>
      <w:r>
        <w:rPr/>
        <w:t>䟂穪㜳숯⽴敯⑊彂䡎슬〯갤䭥⌺歀噀숬</w:t>
      </w:r>
      <w:r>
        <w:rPr/>
        <w:t>⡓</w:t>
      </w:r>
      <w:r>
        <w:rPr/>
        <w:t>歵幌㋂⸮淂숭祀䊬湘뼯</w:t>
      </w:r>
      <w:r>
        <w:rPr/>
        <w:t>ꕎ</w:t>
      </w:r>
      <w:r>
        <w:rPr/>
        <w:t>獶뭣땆摈神眣ㅐ捹㩫仍캥㜵泂묤祯</w:t>
      </w:r>
      <w:r>
        <w:rPr/>
        <w:t>ⶵⴹ</w:t>
      </w:r>
      <w:r>
        <w:rPr/>
        <w:t>縣숯뽀䀷穸䄤숯杭㑋㝎凃潖啯牮瀳䴥슩丵伶쉎妬厱契⽮䅏</w:t>
      </w:r>
      <w:r>
        <w:rPr/>
        <w:t>ⰳ</w:t>
      </w:r>
      <w:r>
        <w:rPr/>
        <w:t>牆偗쉇싂쉶⵵㝈쉟⭍슮습擂繺䔰坸</w:t>
      </w:r>
      <w:r>
        <w:rPr/>
        <w:t>ꕈ</w:t>
      </w:r>
      <w:r>
        <w:rPr/>
        <w:t>晄窿セ믍滂塄璬뼯䅪숥쉫婒轴㯂싂佲</w:t>
      </w:r>
      <w:r>
        <w:rPr/>
        <w:t>꧂</w:t>
      </w:r>
      <w:r>
        <w:rPr/>
        <w:t>璏䆣䱴숲쏂㙏⑺딫倭潩♘ꍸ户扖쉌</w:t>
      </w:r>
      <w:r>
        <w:rPr/>
        <w:t>⠩</w:t>
      </w:r>
      <w:r>
        <w:rPr/>
        <w:t>祡쎩縴歞乲䓂㘫㋍頣뼭焱䔦瓂⭊䣂䙉╠䅗뭙</w:t>
      </w:r>
      <w:r>
        <w:rPr/>
        <w:t>⣍</w:t>
      </w:r>
      <w:r>
        <w:rPr/>
        <w:t>䡹⥯璘㝖嗂䄨</w:t>
      </w:r>
      <w:r>
        <w:rPr/>
        <w:t>ⴷ</w:t>
      </w:r>
      <w:r>
        <w:rPr/>
        <w:t>獟슱瑗칸汮㌱쉆䤵</w:t>
      </w:r>
      <w:r>
        <w:rPr/>
        <w:t>ꗂ</w:t>
      </w:r>
      <w:r>
        <w:rPr/>
        <w:t>辩⨶㏂痍权䑺⭰㡦깺칑䵕没煈⩴㡱䇂呬绂㴪䶱姂㑎刨犻쵹顖顏䢬硣뇂ꅀ䲥斵枬䘴</w:t>
      </w:r>
      <w:r>
        <w:rPr/>
        <w:t>⡞⵨</w:t>
      </w:r>
      <w:r>
        <w:rPr/>
        <w:t>砥佥䥌獩</w:t>
      </w:r>
      <w:r>
        <w:rPr/>
        <w:t>ⵐ</w:t>
      </w:r>
      <w:r>
        <w:rPr/>
        <w:t>穰浆恶参猪ꥧ獡䮘싂깢亿뿍깎깸䘮䐽摍慹䋂楆⌮㮱㍞䕂쉎䑡䧂녅嘤穖汉</w:t>
      </w:r>
      <w:r>
        <w:rPr/>
        <w:t>ⱬ</w:t>
      </w:r>
      <w:r>
        <w:rPr/>
        <w:t>땚⦱㩘䦘㉱买</w:t>
      </w:r>
      <w:r>
        <w:rPr/>
        <w:t>ꖘ</w:t>
      </w:r>
      <w:r>
        <w:rPr/>
        <w:t>䇂晖쵮湸影丶䉄䕟摐轨渪쉰䬰촽㉲僎떵殣猣♴癉幊㯂暮춵</w:t>
      </w:r>
      <w:r>
        <w:rPr/>
        <w:t>꧂ꥑ</w:t>
      </w:r>
      <w:r>
        <w:rPr/>
        <w:t>毂䦮녙넵㩰侵獊⸥淂⫃㫂쉲⽺숭숽싂椣桷</w:t>
      </w:r>
      <w:r>
        <w:rPr/>
        <w:t>ⲣ</w:t>
      </w:r>
      <w:r>
        <w:rPr/>
        <w:t>㉚⩡䐦쉾ꌮ晁轉⹳♮智桫灐ꍓ䐱䵒⍡摗⌮颩쉙⹰칲揍㙷兞彂拃曂慄䍆桅숪䁏䕂硨晋ꄦ⍇参</w:t>
      </w:r>
      <w:r>
        <w:rPr/>
        <w:t>ꖏ</w:t>
      </w:r>
      <w:r>
        <w:rPr/>
        <w:t>泂瘨칲㑳兦単┯⫎癵뼸輬㥈ꆻ⥧㍑湮쵠獑슡슬塹杷䝐参轄帩偄喣⭉쉐彸牴偡楋䀽帲湨〮⎵平㡖戺䉺瞩啳姂쉮숹棃뽅奉㵰楹ヂ쉆敢</w:t>
      </w:r>
      <w:r>
        <w:rPr/>
        <w:t>ꤪ</w:t>
      </w:r>
      <w:r>
        <w:rPr/>
        <w:t>忂䋂輻쉲奵㣂㥷⹗촬숪〩幷輫歗䅙㡚桷汫祲斻䰨䅎썤♬痂숥橗</w:t>
      </w:r>
      <w:r>
        <w:rPr/>
        <w:t>ⰽ</w:t>
      </w:r>
      <w:r>
        <w:rPr/>
        <w:t>䃃幵⚮</w:t>
      </w:r>
      <w:r>
        <w:rPr/>
        <w:t>ꥇ⸺</w:t>
      </w:r>
      <w:r>
        <w:rPr/>
        <w:t>睡싂⥑慮甽╹奤쉲柂䕣燂㕋掩㉵牵뽵쉇䑥걁⹈㧂</w:t>
      </w:r>
      <w:r>
        <w:rPr/>
        <w:t>ⵠ</w:t>
      </w:r>
      <w:r>
        <w:rPr/>
        <w:t>슏礬撡긬䥳⩋橦</w:t>
      </w:r>
      <w:r>
        <w:rPr/>
        <w:t>꤬</w:t>
      </w:r>
      <w:r>
        <w:rPr/>
        <w:t>쌲ㅋ䢱嚘曂㙸彶碏䭆捪欹㝀㩔</w:t>
      </w:r>
      <w:r>
        <w:rPr/>
        <w:t>ꕲ</w:t>
      </w:r>
      <w:r>
        <w:rPr/>
        <w:t>썭㟂⭣쉈䔬摅┲桗涡橉楺䴰痂婣쉄뭍㕱䍢挪</w:t>
      </w:r>
      <w:r>
        <w:rPr/>
        <w:t>ꔶ</w:t>
      </w:r>
      <w:r>
        <w:rPr/>
        <w:t>犥䡡倽瀭参昵깷呌买䥅䵄㏂╫輰㐸㑦ㅙ⑞䜭䩁㇂</w:t>
      </w:r>
      <w:r>
        <w:rPr/>
        <w:t>ꕵ</w:t>
      </w:r>
      <w:r>
        <w:rPr/>
        <w:t>싂쉋整僂뭮뽡頊</w:t>
      </w:r>
      <w:r>
        <w:rPr/>
        <w:t>ꔳ⩾</w:t>
      </w:r>
      <w:r>
        <w:rPr/>
        <w:t>넭쉌燂佖䑃㍘썑惂䥯⭖캩⭘䍩㑳歲䁑뿃䅶煟敺뇂圴媘㩶栣䖬傻⍺煢敚</w:t>
      </w:r>
      <w:r>
        <w:rPr/>
        <w:t>⠫</w:t>
      </w:r>
      <w:r>
        <w:rPr/>
        <w:t>ㆱ걨╆␯拍扂슿슮爸숳擃</w:t>
      </w:r>
      <w:r>
        <w:rPr/>
        <w:t>ꗂ</w:t>
      </w:r>
      <w:r>
        <w:rPr/>
        <w:t>䐳</w:t>
      </w:r>
      <w:r>
        <w:rPr/>
        <w:t>⡅</w:t>
      </w:r>
      <w:r>
        <w:rPr/>
        <w:t>숻䃂⩙彎顏㕇佋漰</w:t>
      </w:r>
      <w:r>
        <w:rPr/>
        <w:t>ⷂ</w:t>
      </w:r>
      <w:r>
        <w:rPr/>
        <w:t>㶬灯</w:t>
      </w:r>
      <w:r>
        <w:rPr/>
        <w:t>ꥑ</w:t>
      </w:r>
      <w:r>
        <w:rPr/>
        <w:t>쉩⼷呙</w:t>
      </w:r>
      <w:r>
        <w:rPr/>
        <w:t>Ⳃ</w:t>
      </w:r>
      <w:r>
        <w:rPr/>
        <w:t>뽂䱸惍⵳婀⩌䝈湺⮿쉒䝸칑녴氮꺮硰䑱</w:t>
      </w:r>
      <w:r>
        <w:rPr/>
        <w:t>ꖡ</w:t>
      </w:r>
      <w:r>
        <w:rPr/>
        <w:t>电쉥땎攲爷剪瞣ꥷ稥䅅曂㍐䘽싂橃䴦倦䉖슱㏃ꍤ怣</w:t>
      </w:r>
      <w:r>
        <w:rPr/>
        <w:t>ꤹ</w:t>
      </w:r>
      <w:r>
        <w:rPr/>
        <w:t>渫㡵樵뭇ㄣ媬灅桺䶬ꎩ⍘䈥懂医⬮囂塁び슮</w:t>
      </w:r>
      <w:r>
        <w:rPr/>
        <w:t>ꥀ⩈</w:t>
      </w:r>
      <w:r>
        <w:rPr/>
        <w:t>浕䁚㑎싂恋是⴨㍔幭</w:t>
      </w:r>
      <w:r>
        <w:rPr/>
        <w:t>ⵐꤶ</w:t>
      </w:r>
      <w:r>
        <w:rPr/>
        <w:t>㙖敎噆숮捵䝠</w:t>
      </w:r>
      <w:r>
        <w:rPr/>
        <w:t>ꦮ</w:t>
      </w:r>
      <w:r>
        <w:rPr/>
        <w:t>䩙뽃哂슻⩏숻商</w:t>
      </w:r>
      <w:r>
        <w:rPr/>
        <w:t>ꥃ</w:t>
      </w:r>
      <w:r>
        <w:rPr/>
        <w:t>䑵</w:t>
      </w:r>
      <w:r>
        <w:rPr/>
        <w:t>Ɱ</w:t>
      </w:r>
      <w:r>
        <w:rPr/>
        <w:t>ꌹ敂枱껂쌲奐ꇂ䠫ꍩ㕌瀨楡㨦勂㜳眪否堩横䈬녕⩂㥟숮恏⬴煺䁵</w:t>
      </w:r>
      <w:r>
        <w:rPr/>
        <w:t>ⱋⱏ</w:t>
      </w:r>
      <w:r>
        <w:rPr/>
        <w:t>ⵙ</w:t>
      </w:r>
      <w:r>
        <w:rPr/>
        <w:t>䇂⍰㤤ꅡ懍偣쏍煁坄硧꺵穈뭨녗깕䕤⥉瀪ꎻꅩ쉩촣甸㥬㚏偎⩈쉌摦</w:t>
      </w:r>
      <w:r>
        <w:rPr/>
        <w:t>ⲏ</w:t>
      </w:r>
      <w:r>
        <w:rPr/>
        <w:t>吳瞩䕹⩁슥⩪쉓䜹㴶뼪啥攻㩓▥⍺卞깇숮⭹뽈繲敓嘥畦⻂樳瑊뽯쉙㤪㑵䉾㢣㝔椹滂偒睾杓嚩䊩䔭걚䥠ㅂ㶏渳倴牖䶱ぐ濂</w:t>
      </w:r>
      <w:r>
        <w:rPr/>
        <w:t>ꕏ</w:t>
      </w:r>
      <w:r>
        <w:rPr/>
        <w:t>㑩㵊쉰㨶䦿㪱䷃쵑갪婾掩䂵䃂顢扂㘪쉇</w:t>
      </w:r>
      <w:r>
        <w:rPr/>
        <w:t>ꤲ</w:t>
      </w:r>
      <w:r>
        <w:rPr/>
        <w:t>纣⑁呬㉈礩竂婑</w:t>
      </w:r>
      <w:r>
        <w:rPr/>
        <w:t>⠪</w:t>
      </w:r>
      <w:r>
        <w:rPr/>
        <w:t>췎┰砬</w:t>
      </w:r>
      <w:r>
        <w:rPr/>
        <w:t>ꗂ</w:t>
      </w:r>
      <w:r>
        <w:rPr/>
        <w:t>㑆쉙摨␯ぱ</w:t>
      </w:r>
      <w:r>
        <w:rPr/>
        <w:t>⠸</w:t>
      </w:r>
      <w:r>
        <w:rPr/>
        <w:t>扱쉞㵭梣䤲漥⩠轰쉙쉈㮬据싂姂⹗濂憏걂숥渱桯⩍捳⹦컂据땘⬪쉧䅪㡩깟㛂쉎盎㫂㍳六</w:t>
      </w:r>
      <w:r>
        <w:rPr/>
        <w:t>Ⱕ</w:t>
      </w:r>
      <w:r>
        <w:rPr/>
        <w:t>䓂祶䙧穴㷂礵놿乡</w:t>
      </w:r>
      <w:r>
        <w:rPr/>
        <w:t>ꕯ⹄</w:t>
      </w:r>
      <w:r>
        <w:rPr/>
        <w:t>㬶䝮</w:t>
      </w:r>
      <w:r>
        <w:rPr/>
        <w:t>⡪</w:t>
      </w:r>
      <w:r>
        <w:rPr/>
        <w:t>䱂桂㙨橷卲⍑瀵楚뼪摥瀶ㄳ㡸㤪⭂䙋お슘㨪</w:t>
      </w:r>
      <w:r>
        <w:rPr/>
        <w:t>⡌</w:t>
      </w:r>
      <w:r>
        <w:rPr/>
        <w:t>싂澡彌㎩슣並긭⩶⚮弬쉶ꍐ⩎轉璥쉈㚩⫂喩㥵毂넰兂前竂戸啣乕쉑盂숹숪埂杹坞㴪睪</w:t>
      </w:r>
      <w:r>
        <w:rPr/>
        <w:t>ꤽ</w:t>
      </w:r>
      <w:r>
        <w:rPr/>
        <w:t>塰啞憬숣潲练㭭穤긨꤮걖䔮땯喿玥縪㌶䴣</w:t>
      </w:r>
      <w:r>
        <w:rPr/>
        <w:t>ꤹ</w:t>
      </w:r>
      <w:r>
        <w:rPr/>
        <w:t>묨⪥ꇂ땷⿂뭮</w:t>
      </w:r>
      <w:r>
        <w:rPr/>
        <w:t>⠷</w:t>
      </w:r>
      <w:r>
        <w:rPr/>
        <w:t>垬䭉쉮瘬ㅾ䀴䩆⛂噓䁂싂幃橏㑟㄰䈰吥祡ꥣ긮⹑㐦슩긴発啪潐晹匣촤⵨⒮꺮渰撘瑮澣癥䬯ꍋ㥙迂싂畵煁迎彗䩀截ㅎ䍕숸뽫⩖ꅈ㔹䩨</w:t>
      </w:r>
      <w:r>
        <w:rPr/>
        <w:t>⢏</w:t>
      </w:r>
      <w:r>
        <w:rPr/>
        <w:t>廂쉞柂㥰㷂垏</w:t>
      </w:r>
      <w:r>
        <w:rPr/>
        <w:t>⣃</w:t>
      </w:r>
      <w:r>
        <w:rPr/>
        <w:t>獥楴묩呞攵싂싂堊卧㐵</w:t>
      </w:r>
      <w:r>
        <w:rPr/>
        <w:t>ⱨ</w:t>
      </w:r>
      <w:r>
        <w:rPr/>
        <w:t>入䩯払㥍⩚儬◃썱㒣怰쉺潖</w:t>
      </w:r>
      <w:r>
        <w:rPr/>
        <w:t>ꕟ</w:t>
      </w:r>
      <w:r>
        <w:rPr/>
        <w:t>땟桀头쉌敗偂㍁怬坌</w:t>
      </w:r>
      <w:r>
        <w:rPr/>
        <w:t>ꦩ</w:t>
      </w:r>
      <w:r>
        <w:rPr/>
        <w:t>䉪橡榡乪칫浣器嘦啇姂</w:t>
      </w:r>
      <w:r>
        <w:rPr/>
        <w:t>ⰻ</w:t>
      </w:r>
      <w:r>
        <w:rPr/>
        <w:t>炩칃繟숶慐廂煊义戶〯䉃㑃ㆩ쉨쵡슏瑉柂뽫싂䑫⩎忂呴䅲湊乍瓂牫偕睙汩櫎䳂⽀睨涩佋䑹珂噢彆칩檘顚塩捞쉖ꎏ浬믂搮歕撩慠憏禵䨪楷廂搪幧晀싂䡵㞬⏂杩佷걢扩塲⩎䰴쉖㔱㚻㎮あ뾩楲♵⑤䆵ヂ㭉㮬塹繊쉙轷⽌곂䎮煎櫂숬埂</w:t>
      </w:r>
      <w:r>
        <w:rPr/>
        <w:t>Ⳃ</w:t>
      </w:r>
      <w:r>
        <w:rPr/>
        <w:t>唯㏎숷浢⛂昮뽸㭔䭸乭楐♹싍奥唨㋂绂〸쉀癑⾱䵏楸剄䯎㉭슬癁抡싂쉚捑槍㔥␶ꥫ摁穏숪䱪噩⩍䜨牭䰵䧂拂쉯怴湷땤䉦㍁䭭倽奲쉭䉬쉹呯皱ꅄ떏㥮⩴湉术⑙☦⥋殮前䩴╳⍔슥忂唣乢妵꺏汊슏垿</w:t>
      </w:r>
      <w:r>
        <w:rPr/>
        <w:t>⡯</w:t>
      </w:r>
      <w:r>
        <w:rPr/>
        <w:t>頭瀪瓎걩䯃䠴儲䎩也㯂墣潞⽗繤☻扞⌸瀷</w:t>
      </w:r>
      <w:r>
        <w:rPr/>
        <w:t>ⴳ</w:t>
      </w:r>
      <w:r>
        <w:rPr/>
        <w:t>挸</w:t>
      </w:r>
      <w:r>
        <w:rPr/>
        <w:t>⡂</w:t>
      </w:r>
      <w:r>
        <w:rPr/>
        <w:t>녳碡潃帯伥⹞䑈</w:t>
      </w:r>
      <w:r>
        <w:rPr/>
        <w:t>⡌</w:t>
      </w:r>
      <w:r>
        <w:rPr/>
        <w:t>땰뇂⾩淍ꍠ䍾쉀쉕뭖扑婾</w:t>
      </w:r>
      <w:r>
        <w:rPr/>
        <w:t>ꗂ</w:t>
      </w:r>
      <w:r>
        <w:rPr/>
        <w:t>横帻顶穷畂☲</w:t>
      </w:r>
      <w:r>
        <w:rPr/>
        <w:t>ꕌ</w:t>
      </w:r>
      <w:r>
        <w:rPr/>
        <w:t>轉䱁ネ祋숵</w:t>
      </w:r>
      <w:r>
        <w:rPr/>
        <w:t>ⱂ</w:t>
      </w:r>
      <w:r>
        <w:rPr/>
        <w:t>촳쉪辩䛂濂桺獤</w:t>
      </w:r>
      <w:r>
        <w:rPr/>
        <w:t>ⶥ</w:t>
      </w:r>
      <w:r>
        <w:rPr/>
        <w:t>숶煾쉺㵎⤦䩡슥恠卅圪祰쉓</w:t>
      </w:r>
      <w:r>
        <w:rPr/>
        <w:t>Ⱞ</w:t>
      </w:r>
      <w:r>
        <w:rPr/>
        <w:t>㕶涘牏瀭栮松숩䄻攨憱懂㕞儶⎬怪㍢㑗쵆쉋楟ㄽ쉰</w:t>
      </w:r>
      <w:r>
        <w:rPr/>
        <w:t>ꔹ</w:t>
      </w:r>
      <w:r>
        <w:rPr/>
        <w:t>⼦</w:t>
      </w:r>
      <w:r>
        <w:rPr/>
        <w:t>ꥏ</w:t>
      </w:r>
      <w:r>
        <w:rPr/>
        <w:t>쉦ꇂ⽕佯㈶뭘싂塌歔⪱╢㟂땄吥䗂䱖绂潙恬⍰슏溏帹쉑싂ば</w:t>
      </w:r>
      <w:r>
        <w:rPr/>
        <w:t>ⳃ</w:t>
      </w:r>
      <w:r>
        <w:rPr/>
        <w:t>愶┵㝥䁩汯硒扠䝒♌硒</w:t>
      </w:r>
      <w:r>
        <w:rPr/>
        <w:t>ꕟ</w:t>
      </w:r>
      <w:r>
        <w:rPr/>
        <w:t>䒣毂珍㏂</w:t>
      </w:r>
      <w:r>
        <w:rPr/>
        <w:t>⠯</w:t>
      </w:r>
      <w:r>
        <w:rPr/>
        <w:t>噓秂圪숨坑컎头匨爱䙚斮辘䡊牢ꅱ洣숪磂埂⨷漦䭟㛂歡囂悩◂⼣㕎痂獺ꍦ劬創쉆䴦</w:t>
      </w:r>
      <w:r>
        <w:rPr/>
        <w:t>ꔬ</w:t>
      </w:r>
      <w:r>
        <w:rPr/>
        <w:t>땧䕀硥湹祦뭉爩䕨⯂㘯㙳瑑冩ㄸ㵋㍂栱㷂숶毎</w:t>
      </w:r>
      <w:r>
        <w:rPr/>
        <w:t>ꔨ</w:t>
      </w:r>
      <w:r>
        <w:rPr/>
        <w:t>㡗溡⵷畄幡깬⨺术㝂⥍椪畾䌮䕉쉞⻂╨娰她⸭쉞繫䕆杖洰䯂▩걗☨幡숽発넫◍㑕䉄㜯쉋椭楯䫂兆♸떏</w:t>
      </w:r>
      <w:r>
        <w:rPr/>
        <w:t>⡂</w:t>
      </w:r>
      <w:r>
        <w:rPr/>
        <w:t>琬㝆䂬婆㡤ꆻ㴥뭉ひ教氪奸㩣꥚繁剌䌹⼲⩧䴷挩Ⓜ슻穞桓◂♾뗂姂丨楱㧂澱䐱圭ぱ眻嫂㵰帴嗎䝪浔䭴洊潚歆倬縺숣뭀帺才㍆䐩슮㔰穀硐灶㡤⥒搳傘㉠⑑杖♵䷂轋䆩</w:t>
      </w:r>
      <w:r>
        <w:rPr/>
        <w:t>꧂⸵</w:t>
      </w:r>
      <w:r>
        <w:rPr/>
        <w:t>㥗帵䭭䗂轄습뾱갳䑣㕨⯂摖焺싂坅⤫숤偸嫃书㕠廂〩</w:t>
      </w:r>
      <w:r>
        <w:rPr/>
        <w:t>ⴶ</w:t>
      </w:r>
      <w:r>
        <w:rPr/>
        <w:t>あ</w:t>
      </w:r>
      <w:r>
        <w:rPr/>
        <w:t>⡮⦡</w:t>
      </w:r>
      <w:r>
        <w:rPr/>
        <w:t>倪㙖散걫濂⬨슏旂䩁⴬</w:t>
      </w:r>
      <w:r>
        <w:rPr/>
        <w:t>ⱸ</w:t>
      </w:r>
      <w:r>
        <w:rPr/>
        <w:t>呶轋썀쉎垱ㅋ樭쉩伣㭒斥歾庿㭯瓂쉇ꇂ娷塒栣娻氮栶⥒⒣庮擂䲱歸슿쉭瘱䝥</w:t>
      </w:r>
      <w:r>
        <w:rPr/>
        <w:t>꧂⫂</w:t>
      </w:r>
      <w:r>
        <w:rPr/>
        <w:t>墩㡒춿噺畠奄⑖⹪㭱彠쵸긪ꥯ摰㭀張挲䡚嘲囂䔳㥏伸勂숵䝪焽幪乎슻걠抏㦥癑嗎㣂㏂뭇牴飂ㄻ瘱潍扉㍓䒱㋂㡯쉠牂㒵犡噫䕞䠽愱怰⽢쉵䢥塂䔲湚副㈹⩠䜻浾㍈</w:t>
      </w:r>
      <w:r>
        <w:rPr/>
        <w:t>⢏</w:t>
      </w:r>
      <w:r>
        <w:rPr/>
        <w:t>瑩卬</w:t>
      </w:r>
      <w:r>
        <w:rPr/>
        <w:t>꧂</w:t>
      </w:r>
      <w:r>
        <w:rPr/>
        <w:t>䡗⺥묮慈쉹祈㧎⎻⻂刮⑵䌪䨳㑰㕍繇⸰䇂</w:t>
      </w:r>
      <w:r>
        <w:rPr/>
        <w:t>꧂</w:t>
      </w:r>
      <w:r>
        <w:rPr/>
        <w:t>歋쉦㉸㍥⍄剬恖奀㉑숲棂焷⛍嗂쉰失숯䡺쉅㌵幮甲愫敖䰱㵒⛂</w:t>
      </w:r>
      <w:r>
        <w:rPr/>
        <w:t>ꥄ</w:t>
      </w:r>
      <w:r>
        <w:rPr/>
        <w:t>煭䅶놻숨㛂䡤ꎡ乳</w:t>
      </w:r>
      <w:r>
        <w:rPr/>
        <w:t>꧂</w:t>
      </w:r>
      <w:r>
        <w:rPr/>
        <w:t>䎮㞵숳쉩働ꅶ䍃캵䰽払䟍ꍑ⤻㩙照싎⒮琵䝩⏂숭帽暱弲슩ㅥ剨㷍⯂夨㭆䙉슬䉀ꆘ皡曂␹株佉䵘䁫涱ぃ娹䡆楫敧䑲쉅쉨元歸</w:t>
      </w:r>
      <w:r>
        <w:rPr/>
        <w:t>⠷</w:t>
      </w:r>
      <w:r>
        <w:rPr/>
        <w:t>扒⌹熣䱲练塚瑺圦ㄻ灧敢갯婴䵉䠬奥习⭑塭⨬◍␥㘫厡㭚䩦烃掣搥嗂䂘潏坋</w:t>
      </w:r>
      <w:r>
        <w:rPr/>
        <w:t>ⵞ꧂</w:t>
      </w:r>
      <w:r>
        <w:rPr/>
        <w:t>ぁ䩓⫂⴯烂吺婮⼸㕫䅍ꇂ숰쉋뭧㵷䅔䁍剂晥⻂녏쉘㐯輨䥨恴塭♈橤ㅳ䩖</w:t>
      </w:r>
      <w:r>
        <w:rPr/>
        <w:t>ꕖ</w:t>
      </w:r>
      <w:r>
        <w:rPr/>
        <w:t>啎</w:t>
      </w:r>
      <w:r>
        <w:rPr/>
        <w:t>ⰲ</w:t>
      </w:r>
      <w:r>
        <w:rPr/>
        <w:t>쉕埂噥䑄昸㕃囎</w:t>
      </w:r>
      <w:r>
        <w:rPr/>
        <w:t>⣂</w:t>
      </w:r>
      <w:r>
        <w:rPr/>
        <w:t>悮夭슻</w:t>
      </w:r>
      <w:r>
        <w:rPr/>
        <w:t>⡫</w:t>
      </w:r>
      <w:r>
        <w:rPr/>
        <w:t>穚戦泂顔딵칉员㏂⭡䰵㛃嘶췂呂央⽁恌</w:t>
      </w:r>
      <w:r>
        <w:rPr/>
        <w:t>ⷂ</w:t>
      </w:r>
      <w:r>
        <w:rPr/>
        <w:t>偋䉓㡑典氺䱪毂ꅊ숯䕢╤氮ꅣ걚</w:t>
      </w:r>
      <w:r>
        <w:rPr/>
        <w:t>ꤸ</w:t>
      </w:r>
      <w:r>
        <w:rPr/>
        <w:t>晾䱌⹨稷䩘硥䌦⩩꤮輫㋎</w:t>
      </w:r>
      <w:r>
        <w:rPr/>
        <w:t>ⵎ</w:t>
      </w:r>
      <w:r>
        <w:rPr/>
        <w:t>庱㬺滂⩅娱</w:t>
      </w:r>
      <w:r>
        <w:rPr/>
        <w:t>꧂</w:t>
      </w:r>
      <w:r>
        <w:rPr/>
        <w:t>ꅣ䝁ꅖ⨪淂떘带</w:t>
      </w:r>
      <w:r>
        <w:rPr/>
        <w:t>ꦏ</w:t>
      </w:r>
      <w:r>
        <w:rPr/>
        <w:t>坁깺㉮秎噰呌䵹䥀炩穵䝴庮⹣㮵칤僂抵卌껂欥扙</w:t>
      </w:r>
      <w:r>
        <w:rPr/>
        <w:t>ꤱ◂</w:t>
      </w:r>
      <w:r>
        <w:rPr/>
        <w:t>䉕忂䵓じ䕅昺祐疵牋싂칹췂敚⏂⍦乭炩㭳歱参쵵䣂</w:t>
      </w:r>
      <w:r>
        <w:rPr/>
        <w:t>Ɑ</w:t>
      </w:r>
      <w:r>
        <w:rPr/>
        <w:t>촳轶燂颱櫂参䍎╯䊩쉓㕋牾슮걔㩟姃䋂떣轮琱澱♨</w:t>
      </w:r>
      <w:r>
        <w:rPr/>
        <w:t>⠲</w:t>
      </w:r>
      <w:r>
        <w:rPr/>
        <w:t>朱싃晓瘬秎⵭獃㝷娶扒㕾䑫긺ヂ칤㐫</w:t>
      </w:r>
      <w:r>
        <w:rPr/>
        <w:t>꧂꧂⬊ⴲ</w:t>
      </w:r>
      <w:r>
        <w:rPr/>
        <w:t>縶盂戫쉚示教潤䠳쉹堪䃃硸뽶䔪䟂뮩컂䁹摙㬭㥯㵴睯奣愭㍨枘关竂⹠</w:t>
      </w:r>
      <w:r>
        <w:rPr/>
        <w:t>ꕎ</w:t>
      </w:r>
      <w:r>
        <w:rPr/>
        <w:t>漩塙㤹獧徏㭐</w:t>
      </w:r>
      <w:r>
        <w:rPr/>
        <w:t>꧂</w:t>
      </w:r>
      <w:r>
        <w:rPr/>
        <w:t>帯暩绂㴽쉲</w:t>
      </w:r>
      <w:r>
        <w:rPr/>
        <w:t>ꕘ⭄</w:t>
      </w:r>
      <w:r>
        <w:rPr/>
        <w:t>㔷噠汚쉫㬺</w:t>
      </w:r>
      <w:r>
        <w:rPr/>
        <w:t>ꔴꦿ</w:t>
      </w:r>
      <w:r>
        <w:rPr/>
        <w:t>㔬촽潍参仂⸹㚮竂彇䉭敮氻땓⭊繀ꥹ</w:t>
      </w:r>
      <w:r>
        <w:rPr/>
        <w:t>⠴</w:t>
      </w:r>
      <w:r>
        <w:rPr/>
        <w:t>㐻ォ쉸깷塯卍顀䕩刬曂ぱ卞啭圥祆쉶썠⿂㝱硴䱹걤嘶癃䱓쵣쉞瑱朥愺瑵묶湲䝠촱佐牢㙍瀤䢵沣乤穓쉔㉟녾扫払䬣輮쉯喩挩愱恥㗃扮쵫칅恰䙩</w:t>
      </w:r>
      <w:r>
        <w:rPr/>
        <w:t>ꔥ</w:t>
      </w:r>
      <w:r>
        <w:rPr/>
        <w:t>썵㵵娵牲쉅瑓⨯卲싂㦬縴⵪喡暏扈咩焫슱숮泃㙞磎썶㔨栤䀱偡硈깗쉆顭숭瑂츴琶睮攪愺佤卐Ⓜ湬뽕⥲塨䪏㭢ꥧ⭕慸䵸匰歉攷⍑猣쉘⽩皻歨䷎쉧獚칯ぬ슿搩䡾</w:t>
      </w:r>
      <w:r>
        <w:rPr/>
        <w:t>ⴴ</w:t>
      </w:r>
      <w:r>
        <w:rPr/>
        <w:t>썭뭐竂坑䙆削楖䮏㍧⭥扇煣䜨䀷╷䋂⍍獥炻䍠楰</w:t>
      </w:r>
      <w:r>
        <w:rPr/>
        <w:t>Ⱡ</w:t>
      </w:r>
      <w:r>
        <w:rPr/>
        <w:t>瀨걉獋㮘⎩嫂쉰煾䙗坂칪曃䴪</w:t>
      </w:r>
      <w:r>
        <w:rPr/>
        <w:t>ꥋ</w:t>
      </w:r>
      <w:r>
        <w:rPr/>
        <w:t>橘痂깂測㉔䡣䵶ꎵ畕</w:t>
      </w:r>
      <w:r>
        <w:rPr/>
        <w:t>ꥅ</w:t>
      </w:r>
      <w:r>
        <w:rPr/>
        <w:t>쉙婺畍燂輸㭦呩偆녇ㄯ컂쉬슏쵍睈칙她窏去轨쉥䉵Ⓜ刽쏂瑅挻戵幰싂곂繨抣㗂忍繘癍⫍⺣㨸⫍顚䁇뽖䩍术䙳䥕㵧숣䁖佫唻倬洫㔪⾩쉌啓㜲晋츣㝷咘捯뭸쉵땡숫榡㊿䱴⵴嫂婃⩘㕾庮쉋硅㨫汀䵹枵㭏땕䵾㕂㖘ꇂ䓂摴㭡□畾땔捌䁬싍㟂熿뿂썳☰飃熵牡쉹慗瑔꥕┷</w:t>
      </w:r>
      <w:r>
        <w:rPr/>
        <w:t>ꦵ</w:t>
      </w:r>
      <w:r>
        <w:rPr/>
        <w:t>쏂걔潖쉾䕯㨦䔵攦㈪⩧拂</w:t>
      </w:r>
      <w:r>
        <w:rPr/>
        <w:t>ꔫ</w:t>
      </w:r>
      <w:r>
        <w:rPr/>
        <w:t>㗂䡷</w:t>
      </w:r>
      <w:r>
        <w:rPr/>
        <w:t>⡮</w:t>
      </w:r>
      <w:r>
        <w:rPr/>
        <w:t>丰杙칐㵬暩䕰兊䝍⍉穣갹숥쏂</w:t>
      </w:r>
      <w:r>
        <w:rPr/>
        <w:t>ꕰ</w:t>
      </w:r>
      <w:r>
        <w:rPr/>
        <w:t>輻橡䕦칣䔬捊汲䟃卆梏㇂扺㈵땎뭤侘쉉湰䑭⭱㝞づ奠憿污穆껂뽒皩싂䞬噹䰬숭슣⭓쉺⭰⮏杌䄮쉦昫噄畢穧睅晁⧂쉤池녺〬煬쉠杹쉢</w:t>
      </w:r>
      <w:r>
        <w:rPr/>
        <w:t>ⱞ</w:t>
      </w:r>
      <w:r>
        <w:rPr/>
        <w:t>㦻乫癧慈數숲捌傻뗂柂颥僂썆⒣つ⽣㵹轷㊵╸焥㡦☴硆䱋汩妬䧂⭂뇂숣祑䑨丩䀨哎恉걙僂㶩⽕囃ꍫ䉟佘捈쉴ꆱ祁췂䛂ꍲ숲塭坙绂扵숰쉹⼩⍶㑨瑣䰦㤊갪伪顇⪵博祢䕎湳旂灰㌪偸㕴걇係뮩狂潑仂♑䙎넶睗利殏㊵㝲灠⍾䫂숣䃃쎻⨽敳ꆣ扢坰帺㊩뿂ꍴ츱敤슘⺻⩭啗숺牣㘬䀱䬴剾</w:t>
      </w:r>
      <w:r>
        <w:rPr/>
        <w:t>ⴹ</w:t>
      </w:r>
      <w:r>
        <w:rPr/>
        <w:t>纏♵䙀</w:t>
      </w:r>
      <w:r>
        <w:rPr/>
        <w:t>⣍</w:t>
      </w:r>
      <w:r>
        <w:rPr/>
        <w:t>慞㛂습쉓繰⛂奌숭슩</w:t>
      </w:r>
      <w:r>
        <w:rPr/>
        <w:t>ꥒ</w:t>
      </w:r>
      <w:r>
        <w:rPr/>
        <w:t>汯떬⶘株喥澩䁥</w:t>
      </w:r>
      <w:r>
        <w:rPr/>
        <w:t>⢣</w:t>
      </w:r>
      <w:r>
        <w:rPr/>
        <w:t>ꥸ쉅䈹徿圪쉄伱싎㙟ㄳ䁆⧂歷杇ㆮ祵朳扑㈬쉐숬쉋氨然晪깎⥓堭䗂썉⫂汣䝣朰䄺㥂㯃空橯刭癱쉢獚恱䫎盃⫂癷쉶싂⥫ㄳ汖晞ぬ獪㴤偢</w:t>
      </w:r>
      <w:r>
        <w:rPr/>
        <w:t>ꥈ</w:t>
      </w:r>
      <w:r>
        <w:rPr/>
        <w:t>噌</w:t>
      </w:r>
      <w:r>
        <w:rPr/>
        <w:t>ꕢ</w:t>
      </w:r>
      <w:r>
        <w:rPr/>
        <w:t>轏⹷祥扒♙顊싂</w:t>
      </w:r>
      <w:r>
        <w:rPr/>
        <w:t>ⴶ</w:t>
      </w:r>
      <w:r>
        <w:rPr/>
        <w:t>弰㒩⛂䔰䥙䄶爬䉆㮩㛂剂木䱨쉅䜻㟂䥂仍㴪䖿쉡湯쉚徘昱☲㏂䠤䵥渦䵆輣渲침슩欳轉</w:t>
      </w:r>
      <w:r>
        <w:rPr/>
        <w:t>⢿</w:t>
      </w:r>
      <w:r>
        <w:rPr/>
        <w:t>쉋䔹䅄⩅偐써殻쉑杄劥캿⵩䤫㑵䧂</w:t>
      </w:r>
      <w:r>
        <w:rPr/>
        <w:t>ⱪ</w:t>
      </w:r>
      <w:r>
        <w:rPr/>
        <w:t>뽣扶쉬凎䉌숦㒥䈪祸甹睪깮</w:t>
      </w:r>
      <w:r>
        <w:rPr/>
        <w:t>ⱨ</w:t>
      </w:r>
      <w:r>
        <w:rPr/>
        <w:t>彗瀭⽑彀㈺䕔佣㏂⥣⬷摬椭㠬顃湇楗係末欦곂凂걩稹걱칡湖心뭂⑦剺瘸</w:t>
      </w:r>
      <w:r>
        <w:rPr/>
        <w:t>Ⳃ</w:t>
      </w:r>
      <w:r>
        <w:rPr/>
        <w:t>栫棂䁀浘㑲瀰着䩃煂䉏㑐捷湆琹繁顑㤵摆쉄쉾䵵楫</w:t>
      </w:r>
      <w:r>
        <w:rPr/>
        <w:t>ⲻ</w:t>
      </w:r>
      <w:r>
        <w:rPr/>
        <w:t>㈮楳슮뽄⩠㓂辮輴捍烂칐晒䤥廃䷂攻顗剧쉪頺뿂㑕扢슮迂穌썍⑀⥥</w:t>
      </w:r>
      <w:r>
        <w:rPr/>
        <w:t>ⱁ</w:t>
      </w:r>
      <w:r>
        <w:rPr/>
        <w:t>슮㭄䄹涩숪噾슿쉇칢⽦쉚操顊</w:t>
      </w:r>
      <w:r>
        <w:rPr/>
        <w:t>Ⱓ</w:t>
      </w:r>
      <w:r>
        <w:rPr/>
        <w:t>䴲츸䛃쉊⤷</w:t>
      </w:r>
      <w:r>
        <w:rPr/>
        <w:t>ⴰ</w:t>
      </w:r>
      <w:r>
        <w:rPr/>
        <w:t>睆</w:t>
      </w:r>
      <w:r>
        <w:rPr/>
        <w:t>ⰵ</w:t>
      </w:r>
      <w:r>
        <w:rPr/>
        <w:t>矂弶䈯⵱ꥨ떥祺</w:t>
      </w:r>
      <w:r>
        <w:rPr/>
        <w:t>ⵞ</w:t>
      </w:r>
      <w:r>
        <w:rPr/>
        <w:t>匬煒檻뽟穖㪡⻂㚿敥⩈䌱轳绂䝇焯</w:t>
      </w:r>
      <w:r>
        <w:rPr/>
        <w:t>⡯</w:t>
      </w:r>
      <w:r>
        <w:rPr/>
        <w:t>伬亩쉰뼯敺ꍐ숲偁〹摁걭癐娽⧃숹䡺席体ꅪ㦥攭敀批</w:t>
      </w:r>
      <w:r>
        <w:rPr/>
        <w:t>ꤽ</w:t>
      </w:r>
      <w:r>
        <w:rPr/>
        <w:t>숪㊮櫂긥繳幞槂쉣敊㯂亻祵䗂氷䱏檮싂ꌸ䝓呥㠫쉍睅味쵃⭏憿彾녬⩲㏂슘촯䙠疵瀺ㅂ땮浗轫摺娵껂伪瞘堫顦縳㟂걋뇂⩀轐参</w:t>
      </w:r>
      <w:r>
        <w:rPr/>
        <w:t>꧂</w:t>
      </w:r>
      <w:r>
        <w:rPr/>
        <w:t>䵆仃顏⼫唭㥵䕰쉶䯂敺㩯숮䜱</w:t>
      </w:r>
      <w:r>
        <w:rPr/>
        <w:t>ꕯ</w:t>
      </w:r>
      <w:r>
        <w:rPr/>
        <w:t>砶䎩숬㫂搴쉖䥂녺뼷啒㥘쉠刽幔浕颥京슱숷</w:t>
      </w:r>
      <w:r>
        <w:rPr/>
        <w:t>⡖</w:t>
      </w:r>
      <w:r>
        <w:rPr/>
        <w:t>京癎疬太炥求偬晥㊥㕎娵䵘偯咮牢嘣⑈칾奌媩䭑癞䠸⼻啶㑂숯㣂⨩轕㩯뮿车걋␸䨲㵵轵ꍣ䂿䕎⩍恬渤쉣捋뭯</w:t>
      </w:r>
      <w:r>
        <w:rPr/>
        <w:t>ꕫ♶</w:t>
      </w:r>
      <w:r>
        <w:rPr/>
        <w:t>灇⬶塈㩍</w:t>
      </w:r>
      <w:r>
        <w:rPr/>
        <w:t>ꕦ</w:t>
      </w:r>
      <w:r>
        <w:rPr/>
        <w:t>眊慀䨫숪心呬催绂뭸妣癴㙤灁</w:t>
      </w:r>
      <w:r>
        <w:rPr/>
        <w:t>⡉</w:t>
      </w:r>
      <w:r>
        <w:rPr/>
        <w:t>癩辏</w:t>
      </w:r>
      <w:r>
        <w:rPr/>
        <w:t>ꔭ</w:t>
      </w:r>
      <w:r>
        <w:rPr/>
        <w:t>婴뿂伨㮵稯潄慧</w:t>
      </w:r>
      <w:r>
        <w:rPr/>
        <w:t>⢘</w:t>
      </w:r>
      <w:r>
        <w:rPr/>
        <w:t>㘪</w:t>
      </w:r>
      <w:r>
        <w:rPr/>
        <w:t>ꕧ</w:t>
      </w:r>
      <w:r>
        <w:rPr/>
        <w:t>極睐䙩䏂碮䕣畲㌫숩偂넸</w:t>
      </w:r>
      <w:r>
        <w:rPr/>
        <w:t>⡨</w:t>
      </w:r>
      <w:r>
        <w:rPr/>
        <w:t>湕껂愻䮿ㅤ䭄焪뽬싃潟昭䱃㥊뽚㙭㕍䇂썋㬶䲬ꥺㄺ쉞晦⿂ヂꄹ奦杙</w:t>
      </w:r>
      <w:r>
        <w:rPr/>
        <w:t>ⷍ</w:t>
      </w:r>
      <w:r>
        <w:rPr/>
        <w:t>潭睺ㅓ⩵䫂ꅐ㵁㩧녍쉯祅⼮繢䯂椶湆ꄻ䰽勂㒥⩯碘㥞䑞碱婁搽搪㣂믂弤吩║⑷恋䅀쌺ꥳ⭃恫㬵䌹琵㑐歮넣</w:t>
      </w:r>
      <w:r>
        <w:rPr/>
        <w:t>ⵢ</w:t>
      </w:r>
      <w:r>
        <w:rPr/>
        <w:t>䑣䄷⩺ꥢ恳ꌨ뭫䜻乖┪㘨㴷ꇂ䭇ꅪ癚悮䑦슩숸컂</w:t>
      </w:r>
      <w:r>
        <w:rPr/>
        <w:t>Ⳃ</w:t>
      </w:r>
      <w:r>
        <w:rPr/>
        <w:t>矃䓂</w:t>
      </w:r>
      <w:r>
        <w:rPr/>
        <w:t>ꕲ</w:t>
      </w:r>
      <w:r>
        <w:rPr/>
        <w:t>囂㘯␮灆奠뭴䩗拂埂뽈⾩쉗걡䔩恔슩䩟</w:t>
      </w:r>
      <w:r>
        <w:rPr/>
        <w:t>ⴱ</w:t>
      </w:r>
      <w:r>
        <w:rPr/>
        <w:t>戱彌伲澵䡞</w:t>
      </w:r>
      <w:r>
        <w:rPr/>
        <w:t>ⱪ</w:t>
      </w:r>
      <w:r>
        <w:rPr/>
        <w:t>傱㉎</w:t>
      </w:r>
      <w:r>
        <w:rPr/>
        <w:t>ⲩ꤮</w:t>
      </w:r>
      <w:r>
        <w:rPr/>
        <w:t>碥䕞戹ꥣ녯ㅎ䡰幕䖩⹱〨坆䌨⌣払⥷揂䑒灅쉡칌◂뼥쉓㭣轃㥒㙩助塺奶딱奆壂슘㩓춘⭊묫瑬挸깈礯畎ㅫ牖㭯㥊뼸偳癞却쉘䉞䕕䃂쉯扈슻</w:t>
      </w:r>
      <w:r>
        <w:rPr/>
        <w:t>ꤣ</w:t>
      </w:r>
      <w:r>
        <w:rPr/>
        <w:t>㉢橗쵟扤䡀稣⧂㖩䋂䒬拂깉䗂頻煵木⹳慨ꏂꏂ쉑뽂䕊㍾癊싂轎⥞뽉睘䐻徿㭟䐯⍃䉠瞮썢⸮</w:t>
      </w:r>
      <w:r>
        <w:rPr/>
        <w:t>Ᵽ⫂</w:t>
      </w:r>
      <w:r>
        <w:rPr/>
        <w:t>슿亻㍾</w:t>
      </w:r>
      <w:r>
        <w:rPr/>
        <w:t>ꤰ</w:t>
      </w:r>
      <w:r>
        <w:rPr/>
        <w:t>ヂ剄캥癶⵵硌숺䡙⩅䓎</w:t>
      </w:r>
      <w:r>
        <w:rPr/>
        <w:t>ꔱ</w:t>
      </w:r>
      <w:r>
        <w:rPr/>
        <w:t>㗂摓䍺⨶썌䀪儦劮恕⨮偫쉢㤦頵⍰空䌥䙭㕲睸</w:t>
      </w:r>
      <w:r>
        <w:rPr/>
        <w:t>ⵎ</w:t>
      </w:r>
      <w:r>
        <w:rPr/>
        <w:t>噣坁녧</w:t>
      </w:r>
      <w:r>
        <w:rPr/>
        <w:t>ꦬꥃ</w:t>
      </w:r>
      <w:r>
        <w:rPr/>
        <w:t>璘</w:t>
      </w:r>
      <w:r>
        <w:rPr/>
        <w:t>ⵀ</w:t>
      </w:r>
      <w:r>
        <w:rPr/>
        <w:t>깺녵쉫⍅彌䑱犩囎⽬쉘炩䡮也剟䎘祢층㥓ꥣ쉸㴤</w:t>
      </w:r>
      <w:r>
        <w:rPr/>
        <w:t>⢮</w:t>
      </w:r>
      <w:r>
        <w:rPr/>
        <w:t>彃係妬塱╨뇂땋숲繩债䱡櫂꥖䱑㡄炿彨捶婋梵㓎教䙩縨쉍娳殬쵷</w:t>
      </w:r>
      <w:r>
        <w:rPr/>
        <w:t>⠬</w:t>
      </w:r>
      <w:r>
        <w:rPr/>
        <w:t>㌥哂稫繌敹懂窵稶欳塊惂췂⫂乤繄</w:t>
      </w:r>
      <w:r>
        <w:rPr/>
        <w:t>ⱹ</w:t>
      </w:r>
      <w:r>
        <w:rPr/>
        <w:t>뽓╈</w:t>
      </w:r>
      <w:r>
        <w:rPr/>
        <w:t>ⳍ</w:t>
      </w:r>
      <w:r>
        <w:rPr/>
        <w:t>渦땺猵䠱瑱煞쌺숹堲劣穙䝭㚣浂⩐瑚쉦⩲䀮⨣䠱⦣捵㕑䱖㜹硺橩㦱抻厣唻㉩</w:t>
      </w:r>
      <w:r>
        <w:rPr/>
        <w:t>ꕋ</w:t>
      </w:r>
      <w:r>
        <w:rPr/>
        <w:t>䞥⼲矂堦쉵亥桏</w:t>
      </w:r>
      <w:r>
        <w:rPr/>
        <w:t>ꥌ</w:t>
      </w:r>
      <w:r>
        <w:rPr/>
        <w:t>帱癈砫넽晄⻂祺긴顧㝗僂걟</w:t>
      </w:r>
      <w:r>
        <w:rPr/>
        <w:t>ꕑ</w:t>
      </w:r>
      <w:r>
        <w:rPr/>
        <w:t>땁쉄㙮㘮䔽牀⺩彑놮믂</w:t>
      </w:r>
      <w:r>
        <w:rPr/>
        <w:t>Ⱕ</w:t>
      </w:r>
      <w:r>
        <w:rPr/>
        <w:t>頸椶睾輷⫂ㄺ塕♏㉴</w:t>
      </w:r>
      <w:r>
        <w:rPr/>
        <w:t>ⳍ</w:t>
      </w:r>
      <w:r>
        <w:rPr/>
        <w:t>㍵䍭</w:t>
      </w:r>
      <w:r>
        <w:rPr/>
        <w:t>ⲱ</w:t>
      </w:r>
      <w:r>
        <w:rPr/>
        <w:t>㟃</w:t>
      </w:r>
      <w:r>
        <w:rPr/>
        <w:t>⣂⥠</w:t>
      </w:r>
      <w:r>
        <w:rPr/>
        <w:t>깞⺮橒甲淂ㆮ猽㭨㥤潞⩨ꆏ烂뭔栳싂抻슥슻佔䤲䱉丷䛎氬弰</w:t>
      </w:r>
      <w:r>
        <w:rPr/>
        <w:t>ⱘ</w:t>
      </w:r>
      <w:r>
        <w:rPr/>
        <w:t>㭲㍘ꥵ㨫䑖䕕橲갣숯㔥桾橷컂攺䘣㕔쉓㔺伳쉫숊猥楣⹆싂圬ꌫ㑆⍸</w:t>
      </w:r>
      <w:r>
        <w:rPr/>
        <w:t>Ⳃ</w:t>
      </w:r>
      <w:r>
        <w:rPr/>
        <w:t>奟⭬ꍐ礸圤䕒之燂⨩剆偋쉓瘸☬쉏慐竂䒡㯂奧癣兘䀳转</w:t>
      </w:r>
      <w:r>
        <w:rPr/>
        <w:t>⡟</w:t>
      </w:r>
      <w:r>
        <w:rPr/>
        <w:t>쉚煡썅쉥숣两炣</w:t>
      </w:r>
      <w:r>
        <w:rPr/>
        <w:t>ꗂ</w:t>
      </w:r>
      <w:r>
        <w:rPr/>
        <w:t>沮갽欮䷃噈⚬皏瀩㇂伪ꍰ슣䛂琨䕔琲㭂딯☪⾻㈥橕㶥睨</w:t>
      </w:r>
      <w:r>
        <w:rPr/>
        <w:t>ꥂ</w:t>
      </w:r>
      <w:r>
        <w:rPr/>
        <w:t>塎䠥䩎冩䂮拂♐䙱䅡爥昳ㅪ櫂⩦璩숩漦</w:t>
      </w:r>
      <w:r>
        <w:rPr/>
        <w:t>ꤳ</w:t>
      </w:r>
      <w:r>
        <w:rPr/>
        <w:t>琫兩ㄣ념쵅</w:t>
      </w:r>
      <w:r>
        <w:rPr/>
        <w:t>ⵡ</w:t>
      </w:r>
      <w:r>
        <w:rPr/>
        <w:t>쉁棂旂㫂软挩䑠婢䊵顆쉌㑃쉪㜯</w:t>
      </w:r>
      <w:r>
        <w:rPr/>
        <w:t>ꕩ</w:t>
      </w:r>
      <w:r>
        <w:rPr/>
        <w:t>穅晨獆⫂</w:t>
      </w:r>
      <w:r>
        <w:rPr/>
        <w:t>ꖩ</w:t>
      </w:r>
      <w:r>
        <w:rPr/>
        <w:t>婴㭌攨潟晥㜸搬洨㌩燂ㅸ㉞汤⚏栺ꅀꆮ슿䌪ꥤ䠨㨨瑧䑸걯淎㓂㕰싂넵㉎䏂心뭾佘嘺</w:t>
      </w:r>
      <w:r>
        <w:rPr/>
        <w:t>ⵆⴻ</w:t>
      </w:r>
      <w:r>
        <w:rPr/>
        <w:t>䐻瘥楢⤫㢥⍇獳㙬偾쉞勍恥呐䑅싂▘否</w:t>
      </w:r>
      <w:r>
        <w:rPr/>
        <w:t>⡄</w:t>
      </w:r>
      <w:r>
        <w:rPr/>
        <w:t>䕔祆兘䴮⸥氽兹䎮ひ䥳싂쉭슣㴽佺</w:t>
      </w:r>
      <w:r>
        <w:rPr/>
        <w:t>⠬⹁</w:t>
      </w:r>
      <w:r>
        <w:rPr/>
        <w:t>媏ꥧ䭉䏂咘⤽歲㎩侵汔䵑ꥠ权쌩恌奙べ</w:t>
      </w:r>
      <w:r>
        <w:rPr/>
        <w:t>ꤣ</w:t>
      </w:r>
      <w:r>
        <w:rPr/>
        <w:t>繉숽卲㵧ꥧ⾿</w:t>
      </w:r>
      <w:r>
        <w:rPr/>
        <w:t>ⵗ</w:t>
      </w:r>
      <w:r>
        <w:rPr/>
        <w:t>䟃帹歸㉒ꄰ幌ㄫ⵨㷂䁘♭⽄祌収氥䭍⭦斡煮♅슏煌⍾숫椳桱䐭䌤楐朲╙쉳㭵䂩撿</w:t>
      </w:r>
      <w:r>
        <w:rPr/>
        <w:t>ꔥ</w:t>
      </w:r>
      <w:r>
        <w:rPr/>
        <w:t>矂싍쉾싂쉶⩚湶䈴</w:t>
      </w:r>
      <w:r>
        <w:rPr/>
        <w:t>ꕔ</w:t>
      </w:r>
      <w:r>
        <w:rPr/>
        <w:t>ꥴ塔桑顀䕣걀겏⍵ㄺ㫂䏂쎡쉋甪쉾㩈슩</w:t>
      </w:r>
      <w:r>
        <w:rPr/>
        <w:t>ꖵ</w:t>
      </w:r>
      <w:r>
        <w:rPr/>
        <w:t>㙐奥⭢捥숩⩦Ⓜ␤穮卒轁汵⹍桞捳乂欭媣ꥵ</w:t>
      </w:r>
      <w:r>
        <w:rPr/>
        <w:t>⣂</w:t>
      </w:r>
      <w:r>
        <w:rPr/>
        <w:t>槂ꄰ⦥㙷⑗㍺框캮湅灉癄柂ꍎ䝌摓礪発㭅䬮吺瞬商㬺䩲⼵稥쉁壂夭摧妵捔垬䵷꥗祰㋂稯ꄯ칍䙀傩买爸伭甯玮㐯⑍⸻砭慱䵶촥㓂딵磎片媱싃搯</w:t>
      </w:r>
      <w:r>
        <w:rPr/>
        <w:t>⢩</w:t>
      </w:r>
      <w:r>
        <w:rPr/>
        <w:t>埂㉙녋딫㥫䀰潐쉁숹㩞䏂걖催瑰걾祵⭒怭</w:t>
      </w:r>
      <w:r>
        <w:rPr/>
        <w:t>⠫⭁</w:t>
      </w:r>
      <w:r>
        <w:rPr/>
        <w:t>ꍣ⮥彠㢥恑憵扶条</w:t>
      </w:r>
      <w:r>
        <w:rPr/>
        <w:t>⡎</w:t>
      </w:r>
      <w:r>
        <w:rPr/>
        <w:t>깉슩뭗厏㣍䘽㫂</w:t>
      </w:r>
      <w:r>
        <w:rPr/>
        <w:t>ⴳ</w:t>
      </w:r>
      <w:r>
        <w:rPr/>
        <w:t>걧穨쉤╫婆䤭䨵⩱⪣䈣挺쉟䙎⑁瑗䭞䩰ず啈⥒畍佄♾嗂⭅輱츤漴긪摖䲡䑋⬩彮睮㙊敹♾⥪슣떱忂癀繧싂뽤瑔穓</w:t>
      </w:r>
      <w:r>
        <w:rPr/>
        <w:t>꥓♃</w:t>
      </w:r>
      <w:r>
        <w:rPr/>
        <w:t>唶兒頯☹ꅬ埂穊㙩禩㥥瑠겮ㅯ⩇䁺⬲顭き㝵쉨槂夥䡓ꍘ䐯碻版冣琪勂␣슮捒燂灉採㑗⎱圽㝊奷슻懂䀪䍉㑘䕗⑱瑷⩓息恇纱弰㙂ひ䎡狂盂쉟稹㩢㩋</w:t>
      </w:r>
      <w:r>
        <w:rPr/>
        <w:t>꥓</w:t>
      </w:r>
      <w:r>
        <w:rPr/>
        <w:t>噢땢䀯䡠癌쎘</w:t>
      </w:r>
      <w:r>
        <w:rPr/>
        <w:t>ꔊ</w:t>
      </w:r>
      <w:r>
        <w:rPr/>
        <w:t>䘶昫硾横吴㤱兤教瑄癯䡡喏慨䅥操썂刻獚汥숭쉤㬫</w:t>
      </w:r>
      <w:r>
        <w:rPr/>
        <w:t>ꕷꗂ</w:t>
      </w:r>
      <w:r>
        <w:rPr/>
        <w:t>쉋揂洤⼰㨸狂㵒接쉷슱㤳⮘</w:t>
      </w:r>
      <w:r>
        <w:rPr/>
        <w:t>ⴴ</w:t>
      </w:r>
      <w:r>
        <w:rPr/>
        <w:t>杘䡃䡪걾䍵㠹穬㐤畄㉬쉃戴쵾濂吳㍰촵숥⨮戦䛂⨺⨸秃師瓂天兑烂㋍硞쉬䔥歚潠䍸쎻氮쉖슻噰䛎㙗숳圪䡍넷긬썷晨㝯䀲软灤慆쉊畹䯂か愣恵夦穴䄥䍢㝨䷂炱䵕碿奱</w:t>
      </w:r>
      <w:r>
        <w:rPr/>
        <w:t>ꥋ</w:t>
      </w:r>
      <w:r>
        <w:rPr/>
        <w:t>䍉佒氣䒵</w:t>
      </w:r>
      <w:r>
        <w:rPr/>
        <w:t>ꤣ</w:t>
      </w:r>
      <w:r>
        <w:rPr/>
        <w:t>堮卄ꍺ柂뽑浚浏佂潊浢䨲づ汇䃂⩂숷ㄬꍠ睪硖䵯숵瞻쉧穡廂浏䷂噂</w:t>
      </w:r>
      <w:r>
        <w:rPr/>
        <w:t>ꦏ</w:t>
      </w:r>
      <w:r>
        <w:rPr/>
        <w:t>拂䁰穥⨲䐦䣍慤쉰㝟啉䍨挪쉷䌺</w:t>
      </w:r>
      <w:r>
        <w:rPr/>
        <w:t>꧂</w:t>
      </w:r>
      <w:r>
        <w:rPr/>
        <w:t>䕩琸⤬久摑牤囂䇎椯썇⚩쉺禮뭞㜥䔶欨䑖⽔嘺玬坵껂☸</w:t>
      </w:r>
      <w:r>
        <w:rPr/>
        <w:t>Ⱬ♗⣂</w:t>
      </w:r>
      <w:r>
        <w:rPr/>
        <w:t>깂㑹㭏影쉘狃桢숣쉳娩灁㕣噀㑳녦뽒仂䝘搸竂⫍싎㙙</w:t>
      </w:r>
      <w:r>
        <w:rPr/>
        <w:t>⡪</w:t>
      </w:r>
      <w:r>
        <w:rPr/>
        <w:t>梻判꥘⨤び䥩轧浤䥅⬤敉挽䲡⤮䥑い䅗춣特䭌歈扏瑨㙢棂杠俍頤恡晡悥噷</w:t>
      </w:r>
      <w:r>
        <w:rPr/>
        <w:t>ⰺ⡒</w:t>
      </w:r>
      <w:r>
        <w:rPr/>
        <w:t>쉊杨쎣恔浂港杊</w:t>
      </w:r>
      <w:r>
        <w:rPr/>
        <w:t>ⱺ⥈</w:t>
      </w:r>
      <w:r>
        <w:rPr/>
        <w:t>哎䭎瑲㍊匪뽟䱁潩汫灺歬氭绎坭縬乚摆㑧冿숵夳ㅸ츹瀪冿輫こ頰쉆㡩</w:t>
      </w:r>
      <w:r>
        <w:rPr/>
        <w:t>ⵅꥇ</w:t>
      </w:r>
      <w:r>
        <w:rPr/>
        <w:t>佬뗂뾱䉓⒥⩶瘹䡁顖⍤冏捠乒轙⯃䘤と启柂祖</w:t>
      </w:r>
      <w:r>
        <w:rPr/>
        <w:t>ⱘ</w:t>
      </w:r>
      <w:r>
        <w:rPr/>
        <w:t>㌮숨乊勂䡶㣂딸彟璱⪱浪⼱乳쉠伳⫂㥦⌸伥䄦길䖩⪘䝉㐺祄剁걞穟牤䕅湰呤쉎輪硗呹⽟䕶厥㵭纣</w:t>
      </w:r>
      <w:r>
        <w:rPr/>
        <w:t>꧂</w:t>
      </w:r>
      <w:r>
        <w:rPr/>
        <w:t>復캻⭃숷坚晋忂㉺噟䂻䤺</w:t>
      </w:r>
      <w:r>
        <w:rPr/>
        <w:t>ꕥ</w:t>
      </w:r>
      <w:r>
        <w:rPr/>
        <w:t>䄱⥺塂㚥걄辱습⨰乭슻欭〻㍸</w:t>
      </w:r>
      <w:r>
        <w:rPr/>
        <w:t>꥟</w:t>
      </w:r>
      <w:r>
        <w:rPr/>
        <w:t>㛂깭䪡䵹⤮㷂牀㉂⩬䁊䱣쉷迂ㅵ妣惂樮䉴슏숻䘺⍉⮩ꅓ浞⩩轷ぅ挸썖뽱═ꍱ䱋⼺煐♔㬵扁畋湘숽</w:t>
      </w:r>
      <w:r>
        <w:rPr/>
        <w:t>ⶥ</w:t>
      </w:r>
      <w:r>
        <w:rPr/>
        <w:t>䔹枮䠺干</w:t>
      </w:r>
      <w:r>
        <w:rPr/>
        <w:t>ⲩ</w:t>
      </w:r>
      <w:r>
        <w:rPr/>
        <w:t>䡰参狂坊╘咩俎䘨䪩照愳壂䕃땎ꄳ㩙灶䨲年㠻썹♱挻놱䡲쉬埂㙙㭅䕙䓎祕䑚拂湐婢쉥걸呞歴⑄숫琲숣깲殘</w:t>
      </w:r>
      <w:r>
        <w:rPr/>
        <w:t>ꔸ</w:t>
      </w:r>
      <w:r>
        <w:rPr/>
        <w:t>囂杈㠣⌤䆮쉱撥牖秂슬㝉穫涿갥楲輴</w:t>
      </w:r>
      <w:r>
        <w:rPr/>
        <w:t>⢏</w:t>
      </w:r>
      <w:r>
        <w:rPr/>
        <w:t>䰤嫃䩵汉滍⬥擂숪睷㏂噚漤뽯☨쉩奞녱䑄뇎㍲揂䷂쉲繅</w:t>
      </w:r>
      <w:r>
        <w:rPr/>
        <w:t>Ⰺ</w:t>
      </w:r>
      <w:r>
        <w:rPr/>
        <w:t>䬶䀤栯縫</w:t>
      </w:r>
      <w:r>
        <w:rPr/>
        <w:t>꧂</w:t>
      </w:r>
      <w:r>
        <w:rPr/>
        <w:t>䈱滂㴨摆輻繹숪䅩ㄫ뽀皿淂䀬矃啩祂江䎻慑㜨㨦䝄</w:t>
      </w:r>
      <w:r>
        <w:rPr/>
        <w:t>ꦿ</w:t>
      </w:r>
      <w:r>
        <w:rPr/>
        <w:t>佋㙓濂楶㯂숫떻珂倫Ⓝ䘷櫂侩쎱癔⭡슡䭴䆬夨쉕轄긬攫쉭㟍勂捸〉쉌땁깭⩋塬㶬戣牭呷砮䫂㇂</w:t>
      </w:r>
      <w:r>
        <w:rPr/>
        <w:t>ⰵ</w:t>
      </w:r>
      <w:r>
        <w:rPr/>
        <w:t>幣♾沱㩋쉏⽒奦뼹땮ꍥ婬숳㕖砺䧂⸹싍䥕卷奬噔䉊쉧䕚姂䁹敮⸦䝚畏煙畱뼲塖泂ꅉ♦ꅥ歄䵳栰쉴䝓깘䱾䂬㬶쉵䍌朶卟때쉪䕓湦䉆슱⩣唰圵頺ꅹ⚵吭⩎敇</w:t>
      </w:r>
      <w:r>
        <w:rPr/>
        <w:t>ꦬ</w:t>
      </w:r>
      <w:r>
        <w:rPr/>
        <w:t>繐슻ォ㇎</w:t>
      </w:r>
      <w:r>
        <w:rPr/>
        <w:t>ꥍ</w:t>
      </w:r>
      <w:r>
        <w:rPr/>
        <w:t>걸숭婃㣂顓㕙춱숳佁㙹㙫婺⦏딷搸␭瘩</w:t>
      </w:r>
      <w:r>
        <w:rPr/>
        <w:t>ⱄ</w:t>
      </w:r>
      <w:r>
        <w:rPr/>
        <w:t>潘燂⻂쉖磂♙匣쵊輫싂ꅂ썔搸繯쉹揂嫂䴩㡠獷⩟瀸歏儴癩剷楠㭄</w:t>
      </w:r>
      <w:r>
        <w:rPr/>
        <w:t>ꔥ</w:t>
      </w:r>
      <w:r>
        <w:rPr/>
        <w:t>奧䱁뽧䅓塉㌥</w:t>
      </w:r>
      <w:r>
        <w:rPr/>
        <w:t>⢬⠭</w:t>
      </w:r>
      <w:r>
        <w:rPr/>
        <w:t>䝮炩㟂⩣䥧캩頭</w:t>
      </w:r>
      <w:r>
        <w:rPr/>
        <w:t>ⰰ</w:t>
      </w:r>
      <w:r>
        <w:rPr/>
        <w:t>前橑樦㵞숹娨燍⭄硒疣⑩ꥬ</w:t>
      </w:r>
      <w:r>
        <w:rPr/>
        <w:t>⡇</w:t>
      </w:r>
      <w:r>
        <w:rPr/>
        <w:t>쉤⹌⩪㙢启䕇㌲梵숫买猪穮</w:t>
      </w:r>
      <w:r>
        <w:rPr/>
        <w:t>ꕷ</w:t>
      </w:r>
      <w:r>
        <w:rPr/>
        <w:t>撥礹㋃吹</w:t>
      </w:r>
      <w:r>
        <w:rPr/>
        <w:t>ⷂ</w:t>
      </w:r>
      <w:r>
        <w:rPr/>
        <w:t>쉶浥䵟숨㌷练깑顑洹湟矂㉶숦䡒䙵䍹柂쉏䔸瘸⫂䁠㑵暘⦩㩳싂恀⽾欩䅴慹╆쉋商溩䝨㥱攸⍀떬슮墱懂秎伥㵣䄶걷</w:t>
      </w:r>
      <w:r>
        <w:rPr/>
        <w:t>Ⳃ</w:t>
      </w:r>
      <w:r>
        <w:rPr/>
        <w:t>奣䨦穩걹쉍乹玩刬稨䕚쉅折숫卂潣놻쎣璮</w:t>
      </w:r>
      <w:r>
        <w:rPr/>
        <w:t>ꤶ</w:t>
      </w:r>
      <w:r>
        <w:rPr/>
        <w:t>녈樻堰窿祓䨤쉢⩇</w:t>
      </w:r>
      <w:r>
        <w:rPr/>
        <w:t>⡐</w:t>
      </w:r>
      <w:r>
        <w:rPr/>
        <w:t>庻문숦땒☸㴻䣂唨ꅒ⥅숰乤殬微嗂欭㩮㯂甪瞻棃彬쉧숫숴</w:t>
      </w:r>
      <w:r>
        <w:rPr/>
        <w:t>ꥏ♪</w:t>
      </w:r>
      <w:r>
        <w:rPr/>
        <w:t>ㄬ祓㌩䈽獙愣</w:t>
      </w:r>
      <w:r>
        <w:rPr/>
        <w:t>ⰳ</w:t>
      </w:r>
      <w:r>
        <w:rPr/>
        <w:t>㧂땱⭏䑫䩘</w:t>
      </w:r>
      <w:r>
        <w:rPr/>
        <w:t>⠹</w:t>
      </w:r>
      <w:r>
        <w:rPr/>
        <w:t>儫婄슬䎮ꅘ䭆礷獧쉅昪썶獷轢⩟쉪㌯侵穆攱幡䍹晅硙䁱兙慞婄썹輸摗㩇䌬塦▏兵䘩区</w:t>
      </w:r>
      <w:r>
        <w:rPr/>
        <w:t>ꤻ</w:t>
      </w:r>
      <w:r>
        <w:rPr/>
        <w:t>䡯竂敞</w:t>
      </w:r>
      <w:r>
        <w:rPr/>
        <w:t>⠽</w:t>
      </w:r>
      <w:r>
        <w:rPr/>
        <w:t>㥀䍾쉕浭慀檘⩪淂䗂湧毎杪뽀剕扃灧䫎䅓夹ꅕ呎掩㡰䝣䯍㘰窱쉢㴭</w:t>
      </w:r>
      <w:r>
        <w:rPr/>
        <w:t>ꖣ</w:t>
      </w:r>
      <w:r>
        <w:rPr/>
        <w:t>䵧假놮嘽</w:t>
      </w:r>
      <w:r>
        <w:rPr/>
        <w:t>⠹</w:t>
      </w:r>
      <w:r>
        <w:rPr/>
        <w:t>ꅉ㑭䓃嗂塞が♵懂报顁ꥰ癯幂깗慒匪⩮婲떻揂竂㭡獧楐쉾儹橴䵱烂䱳䷂숳㝵䷂祉䙋㕞♟㕦㑦뗂䡶䔺</w:t>
      </w:r>
      <w:r>
        <w:rPr/>
        <w:t>ꥉ</w:t>
      </w:r>
      <w:r>
        <w:rPr/>
        <w:t>갴浄潟刵牃乴景쌹숣姂⤨⼺쌶䄶繂椦偏쉭쉔匳㴤䲩猬纏暘쉂卬促갤슘廂惂㘴묽勍婋匊硱楹</w:t>
      </w:r>
      <w:r>
        <w:rPr/>
        <w:t>ꔫ䷂</w:t>
      </w:r>
      <w:r>
        <w:rPr/>
        <w:t>乹绍さ</w:t>
      </w:r>
      <w:r>
        <w:rPr/>
        <w:t>ⵗ</w:t>
      </w:r>
      <w:r>
        <w:rPr/>
        <w:t>恰䄺慡䧂戯숰⫂슩䜪䭎숤䕖棂䵸穾擂숣玬稩含䘥浳㍋기쵖</w:t>
      </w:r>
      <w:r>
        <w:rPr/>
        <w:t>ꕳ</w:t>
      </w:r>
      <w:r>
        <w:rPr/>
        <w:t>㦡橡♦暵湩</w:t>
      </w:r>
      <w:r>
        <w:rPr/>
        <w:t>ꔤ</w:t>
      </w:r>
      <w:r>
        <w:rPr/>
        <w:t>까숥枵轧瀺椲㑉础彪憮㈦坫슡䄱㉊녨吣㖩㮻</w:t>
      </w:r>
      <w:r>
        <w:rPr/>
        <w:t>⠸</w:t>
      </w:r>
      <w:r>
        <w:rPr/>
        <w:t>煨田䩈㓂⨺쵳䙁绂쵯숸漣썞䵒偭⽒</w:t>
      </w:r>
      <w:r>
        <w:rPr/>
        <w:t>ⱄ</w:t>
      </w:r>
      <w:r>
        <w:rPr/>
        <w:t>湱飂걤䳂</w:t>
      </w:r>
      <w:r>
        <w:rPr/>
        <w:t>ꕶ</w:t>
      </w:r>
      <w:r>
        <w:rPr/>
        <w:t>㝳㑑⹟奈彬䥫秂猥⍸ꄱ呩垿汁帺㑦쎿슥䵭区窩䖥</w:t>
      </w:r>
      <w:r>
        <w:rPr/>
        <w:t>ⴴ</w:t>
      </w:r>
      <w:r>
        <w:rPr/>
        <w:t>㛂⑞㑇뗂䩃洪㭘쌬⩵ꄴ㈳쉄佤挮䕖꺿乚㋂칬뿂䝔㵇兔汖䙌䯂楯穇祔䉥䉺㟂㙮┯扫顗捏쉚渪打녫쉨䡲婂㡟颏⾻輪捘幺싂奃숽ꥦ㡬⪣乮佅♍こ檡竂㐪湧夭ꅇ숰</w:t>
      </w:r>
      <w:r>
        <w:rPr/>
        <w:t>ⱳ⤶</w:t>
      </w:r>
      <w:r>
        <w:rPr/>
        <w:t>副싂倰瑚太湞ꅈ䍧繤幍</w:t>
      </w:r>
      <w:r>
        <w:rPr/>
        <w:t>ꥐ</w:t>
      </w:r>
      <w:r>
        <w:rPr/>
        <w:t>轩創ꍤ唰顨㉬ꍊ쉓绂䥖楊㑮顴䥊쉁걫䵹唰喥ꥢ禘컂兢쉬㡵ざ䰫싂㚮扟䰶瑍㕖걀쵴㘤ぺ䑀䜽穤穥⨪뭱⩈䍗䐰ㄤ⥐⽂稨晫䥄瘯䖘</w:t>
      </w:r>
      <w:r>
        <w:rPr/>
        <w:t>꧃</w:t>
      </w:r>
      <w:r>
        <w:rPr/>
        <w:t>渫뾩炱</w:t>
      </w:r>
      <w:r>
        <w:rPr/>
        <w:t>ⱂ</w:t>
      </w:r>
      <w:r>
        <w:rPr/>
        <w:t>ꥄꤪ</w:t>
      </w:r>
      <w:r>
        <w:rPr/>
        <w:t>䙥㴻湗樵亮墿㵀愤澿믂쉪啸彎㥒⍺極䵋枩⿎瓃伴♍婆䭲奪坳㝲潀ㄪꍵ䢮⹉恍⹓喿숯⽢改㍪牱橯㴨ぢ磃晠뭒춬㥊夶䴲愷楰穩灔潔煗</w:t>
      </w:r>
    </w:p>
    <w:p>
      <w:pPr>
        <w:pStyle w:val="PreformattedText"/>
        <w:bidi w:val="0"/>
        <w:spacing w:before="0" w:after="0"/>
        <w:jc w:val="left"/>
        <w:rPr/>
      </w:pPr>
      <w:r>
        <w:rPr/>
        <w:t>ꔯ</w:t>
      </w:r>
      <w:r>
        <w:rPr/>
        <w:t>ꍨ⌥澮㝳㮩</w:t>
      </w:r>
      <w:r>
        <w:rPr/>
        <w:t>ꦩ</w:t>
      </w:r>
      <w:r>
        <w:rPr/>
        <w:t>咮䢻憩掩쉮썒䑣⑙㩧㩣䠵싂⑔妱挰쉀╷焥꧎轺い㑔奟㍯壂</w:t>
      </w:r>
      <w:r>
        <w:rPr/>
        <w:t>⣂</w:t>
      </w:r>
      <w:r>
        <w:rPr/>
        <w:t>砤뭖䕘췂䏂輵䠪</w:t>
      </w:r>
      <w:r>
        <w:rPr/>
        <w:t>⡾</w:t>
      </w:r>
      <w:r>
        <w:rPr/>
        <w:t>ꦮ</w:t>
      </w:r>
      <w:r>
        <w:rPr/>
        <w:t>氥碣婥㬹쉲棎쉷⌨玏悩</w:t>
      </w:r>
      <w:r>
        <w:rPr/>
        <w:t>⢬</w:t>
      </w:r>
      <w:r>
        <w:rPr/>
        <w:t>㡲㣂獚썍㥩⮥璩싃⭑걹摺䠤㨪悏呉䅁㭾檻숦싂癰䫂桫⑲乘䵑습숸</w:t>
      </w:r>
      <w:r>
        <w:rPr/>
        <w:t>⡢</w:t>
      </w:r>
      <w:r>
        <w:rPr/>
        <w:t>싍硭敵⍂</w:t>
      </w:r>
      <w:r>
        <w:rPr/>
        <w:t>⠨</w:t>
      </w:r>
      <w:r>
        <w:rPr/>
        <w:t>獥</w:t>
      </w:r>
      <w:r>
        <w:rPr/>
        <w:t>ꤴ</w:t>
      </w:r>
      <w:r>
        <w:rPr/>
        <w:t>偰쉊丶⹌숤禩〥뼭稣┴嘭䏂啴癋䕉塥捱싂㝔嚥ꆥ넴灖搤㭑砪睞䁳疩迎쉳㠨手捋椱汴ォ㕥㝘浒嚮䅗仂⽲숩ꎵ♫숴⺿橅潀䉖睤╶䔶싂䍊㕄땘䗂䵎땩㎡땰砰祌癋㒣⸹掣廍⎡㙇⸦慫朻挤</w:t>
      </w:r>
      <w:r>
        <w:rPr/>
        <w:t>ⱀ</w:t>
      </w:r>
      <w:r>
        <w:rPr/>
        <w:t>㝰㤸䧂䕗獇쉅澿쉧永쉒Ⓜ繭䵧㬻췂楢⥄灊獤</w:t>
      </w:r>
      <w:r>
        <w:rPr/>
        <w:t>ꤱ</w:t>
      </w:r>
      <w:r>
        <w:rPr/>
        <w:t>硲卍㤦⴪䧍睸㩑䩢습뼦稸쉍䙆췎</w:t>
      </w:r>
      <w:r>
        <w:rPr/>
        <w:t>ꔭ</w:t>
      </w:r>
      <w:r>
        <w:rPr/>
        <w:t>컂싂䅐柂咏䝶㵆䵶咮䤊殥祗䢿ㄲ绂⍺灸䏂㝅㧎擃否쉧뭸⭸㩂剪嫃熿⪣氲呟땴灇縻禩썖悏╌咡</w:t>
      </w:r>
      <w:r>
        <w:rPr/>
        <w:t>⡐</w:t>
      </w:r>
      <w:r>
        <w:rPr/>
        <w:t>츫乹◂뼵祀㟂⯂</w:t>
      </w:r>
      <w:r>
        <w:rPr/>
        <w:t>⡸</w:t>
      </w:r>
      <w:r>
        <w:rPr/>
        <w:t>奙八㫂䭘㆘猻歔䮿㫂救歷汥뭀⸪係徿숵㈻侩睌䴤䩕繣坣숶㡗⎩쵪䥉뭓匪撱炻椵䑊纩⍕瀩</w:t>
      </w:r>
      <w:r>
        <w:rPr/>
        <w:t>ⶻ</w:t>
      </w:r>
      <w:r>
        <w:rPr/>
        <w:t>숵乚㵸숸䃂帺䕞</w:t>
      </w:r>
      <w:r>
        <w:rPr/>
        <w:t>ⱳ</w:t>
      </w:r>
      <w:r>
        <w:rPr/>
        <w:t>슣欷걖</w:t>
      </w:r>
      <w:r>
        <w:rPr/>
        <w:t>⡤</w:t>
      </w:r>
      <w:r>
        <w:rPr/>
        <w:t>䏂춥㎘䯂겵㴻䧂숶㙫㑠轖䱊媩玏⾬깓摋䍱㧃쏃硊廂쉷䱖楥烂⹬䅊摺頺䉠轵</w:t>
      </w:r>
      <w:r>
        <w:rPr/>
        <w:t>ꖡ</w:t>
      </w:r>
      <w:r>
        <w:rPr/>
        <w:t>숹顶⭵瑢䵥䁋揍悩걬㝊⨷䑣㉑䭪䒘汬⫂珂枏쉢炿搶⒬㍁</w:t>
      </w:r>
      <w:r>
        <w:rPr/>
        <w:t>Ⱙ╭</w:t>
      </w:r>
      <w:r>
        <w:rPr/>
        <w:t>㢻</w:t>
      </w:r>
      <w:r>
        <w:rPr/>
        <w:t>ꥉ</w:t>
      </w:r>
      <w:r>
        <w:rPr/>
        <w:t>慡␻⺡楖깫墱싂䅶杳䅚䳂㙆⥰䪣㈦뽷埂䭹뭵係关䇍</w:t>
      </w:r>
      <w:r>
        <w:rPr/>
        <w:t>ⴴ</w:t>
      </w:r>
      <w:r>
        <w:rPr/>
        <w:t>唴㥀</w:t>
      </w:r>
      <w:r>
        <w:rPr/>
        <w:t>ⶩ</w:t>
      </w:r>
      <w:r>
        <w:rPr/>
        <w:t>숦⽪䑒⩤㵦䦥療烎䊱瑉㥖渲ꥷ祯쎱⿍恡响쵚</w:t>
      </w:r>
      <w:r>
        <w:rPr/>
        <w:t>ꤻ</w:t>
      </w:r>
      <w:r>
        <w:rPr/>
        <w:t>瑇칈弲䵕憵䐸浢楪꺡歮䶘䄤玥쉁楧칎걎</w:t>
      </w:r>
      <w:r>
        <w:rPr/>
        <w:t>Ⱶ</w:t>
      </w:r>
      <w:r>
        <w:rPr/>
        <w:t>桧⹤쉩겵ㄹ迂栽⤬⪏䑯䙯╎싍㴺⥦싂쵪䅵晵獉瑥彥枡灘炥♷촭싂焲田ぇわ싂ꇂ卦녆쉷쉢㍾怰쉐畃狂쉡慩䁙奾擂╇⽠딬㟎徵㑉쉁呹♷숵쎏䑚稸㨭쉎</w:t>
      </w:r>
      <w:r>
        <w:rPr/>
        <w:t>꤯</w:t>
      </w:r>
      <w:r>
        <w:rPr/>
        <w:t>䗂⭤䤤圲恎㝍싂娱ꅅ打⑰뽫췃洩玬啒땒䖥⸷쉇땀啄䆵牳㥡䭉뭱ㅐ砱椮┯扎긱怰敔숱䳂뇂숪磍쉁╗㭱쉸癟燍側徣땑㖘쉬</w:t>
      </w:r>
      <w:r>
        <w:rPr/>
        <w:t>ⰹ</w:t>
      </w:r>
      <w:r>
        <w:rPr/>
        <w:t>㑡긨猣┨帲䩳䊏淂싂⑚㉰杍숦쵀⚿䶬쉪哂⑓⍾㌲⺏辱剔⸳爪砩뇂䁷年䱐⮻⨲┮厱㗂쉐㨳毃幬䫂⬸㙤⥊숵</w:t>
      </w:r>
      <w:r>
        <w:rPr/>
        <w:t>⡴</w:t>
      </w:r>
      <w:r>
        <w:rPr/>
        <w:t>쉳㙒䎩쉞楶㵁涏⥧硞숨䣂娺摁㈻惂摸긭橃䄫긻ꆩ싂</w:t>
      </w:r>
      <w:r>
        <w:rPr/>
        <w:t>ꦻ</w:t>
      </w:r>
      <w:r>
        <w:rPr/>
        <w:t>牧坄䵹煑噃参⪬啟</w:t>
      </w:r>
      <w:r>
        <w:rPr/>
        <w:t>ⰻ</w:t>
      </w:r>
      <w:r>
        <w:rPr/>
        <w:t>之ꥣ숲浀⍀쉷塎⪵敇⏍癰䄳⥠勂幦䨤慊㖬戺煹⺮⬥⩯輱甪썷땀슘吭癲桮户潏绂䩘剢♱啥녒숨䙆䚣ꥡ</w:t>
      </w:r>
      <w:r>
        <w:rPr/>
        <w:t>ⱓ</w:t>
      </w:r>
      <w:r>
        <w:rPr/>
        <w:t>䑎㩰㴵</w:t>
      </w:r>
      <w:r>
        <w:rPr/>
        <w:t>ꕃ⩺</w:t>
      </w:r>
      <w:r>
        <w:rPr/>
        <w:t>顳쉯╕㍶欩</w:t>
      </w:r>
      <w:r>
        <w:rPr/>
        <w:t>⠱</w:t>
      </w:r>
      <w:r>
        <w:rPr/>
        <w:t>価揂ㅺ漯㍔䆏䅂</w:t>
      </w:r>
      <w:r>
        <w:rPr/>
        <w:t>⡚</w:t>
      </w:r>
      <w:r>
        <w:rPr/>
        <w:t>슏窮㈩均쉏梮汕㥪╮⌲輰䄷捰猰숴▥㥟穙瑡㙧幁湱呄ꥩ⧂슻␲䝲楓偲츱</w:t>
      </w:r>
      <w:r>
        <w:rPr/>
        <w:t>ꕁ</w:t>
      </w:r>
      <w:r>
        <w:rPr/>
        <w:t>亏숫㍓湗슬倽넽㌊⍶㍠桬昭䜴晷</w:t>
      </w:r>
      <w:r>
        <w:rPr/>
        <w:t>ꕮ</w:t>
      </w:r>
      <w:r>
        <w:rPr/>
        <w:t>余⨥䰫㑺쉖㨵䊵숨爻ず⹭慆쉍磂쉃匴頬乎⦩爽坷焹硒쉗伺ㆱ呺䕚걥秂ꍺ棂䉺䵗棂쉣슏</w:t>
      </w:r>
      <w:r>
        <w:rPr/>
        <w:t>ꤷ</w:t>
      </w:r>
      <w:r>
        <w:rPr/>
        <w:t>獐卍슏쏎擂⑇䧂捊䈥剏灮</w:t>
      </w:r>
      <w:r>
        <w:rPr/>
        <w:t>ꔮ</w:t>
      </w:r>
      <w:r>
        <w:rPr/>
        <w:t>瀭燎숺剙㤸㊡灯奒칍扫䭋䨤䐲⭁㍂夫숷쉆䮿䄦繙䩊쉡櫂浟넯㍍掻䤦卥쎘ㅞ坳</w:t>
      </w:r>
      <w:r>
        <w:rPr/>
        <w:t>ⵇ</w:t>
      </w:r>
      <w:r>
        <w:rPr/>
        <w:t>쉉潢䑠쉵☣칑墏挽未쵾榱牪⦮摁䙪䆣䪏儮帣</w:t>
      </w:r>
      <w:r>
        <w:rPr/>
        <w:t>ꕯ</w:t>
      </w:r>
      <w:r>
        <w:rPr/>
        <w:t>橾㡍堩䑪㌮⎩</w:t>
      </w:r>
      <w:r>
        <w:rPr/>
        <w:t>ꦘ</w:t>
      </w:r>
      <w:r>
        <w:rPr/>
        <w:t>啋瑱瀰扠湶矂㟂湓⌲癊♹䉕갥♋☪䨫瀯縱槃歷⸴㞥へね扡곂㍞䁹払숺坋껂췎き奋桦</w:t>
      </w:r>
      <w:r>
        <w:rPr/>
        <w:t>ⴻ</w:t>
      </w:r>
      <w:r>
        <w:rPr/>
        <w:t>쌽柂滂徘暱⬲</w:t>
      </w:r>
      <w:r>
        <w:rPr/>
        <w:t>⢱</w:t>
      </w:r>
      <w:r>
        <w:rPr/>
        <w:t>瑵溣幡␽碩㬵⹋禿榡䈻〰噃䆩珃╁参♑㙳♄奩</w:t>
      </w:r>
      <w:r>
        <w:rPr/>
        <w:t>⡬</w:t>
      </w:r>
      <w:r>
        <w:rPr/>
        <w:t>眳煖恆䑣䫂䟂䩶⽔檘㫂㖥晲埂犵祥だ留㈭쉸䑦迂䩠쉎灨⽋摑楎⩬纡圹吲䡁걵</w:t>
      </w:r>
      <w:r>
        <w:rPr/>
        <w:t>⡔</w:t>
      </w:r>
      <w:r>
        <w:rPr/>
        <w:t>㤩协☶珂</w:t>
      </w:r>
      <w:r>
        <w:rPr/>
        <w:t>ꕙ</w:t>
      </w:r>
      <w:r>
        <w:rPr/>
        <w:t>噩甪盂꺱⦩䫂妏䪩眪潶</w:t>
      </w:r>
      <w:r>
        <w:rPr/>
        <w:t>Ɽ</w:t>
      </w:r>
      <w:r>
        <w:rPr/>
        <w:t>䙅䜽뮩⩺쉚㎱⸻浸槂쉸♈⑖</w:t>
      </w:r>
      <w:r>
        <w:rPr/>
        <w:t>꤯ꥉ</w:t>
      </w:r>
      <w:r>
        <w:rPr/>
        <w:t>묲㕴珃焮㡏캣⨳䠶녁暵숷쉫숻䥞剖㙫ㄶ쉰걲繕湶뭳毂俎</w:t>
      </w:r>
      <w:r>
        <w:rPr/>
        <w:t>ꥍꕲ</w:t>
      </w:r>
      <w:r>
        <w:rPr/>
        <w:t>汊噢摕♎䉓㭶ㄥ序顷奩湟꺘⥺</w:t>
      </w:r>
      <w:r>
        <w:rPr/>
        <w:t>꧂</w:t>
      </w:r>
      <w:r>
        <w:rPr/>
        <w:t>婈䓂쵐祅깲婏</w:t>
      </w:r>
      <w:r>
        <w:rPr/>
        <w:t>Ⳃ</w:t>
      </w:r>
      <w:r>
        <w:rPr/>
        <w:t>噵ꄽ숭</w:t>
      </w:r>
      <w:r>
        <w:rPr/>
        <w:t>ⱌ</w:t>
      </w:r>
      <w:r>
        <w:rPr/>
        <w:t>睊쉅㏎滂䑉顥⽑⽧堻䬰敔啅䥧嚩栨㙕繒䞩㍈㕫걇奨칄旂甴ꍖ輦</w:t>
      </w:r>
      <w:r>
        <w:rPr/>
        <w:t>ꔪ</w:t>
      </w:r>
      <w:r>
        <w:rPr/>
        <w:t>䈲棂反⩯捶㉮㭹条竂꥕䁈땗칞兒䆿녎췂䥀ꅳ煞癰㑭洲䑯㭪橊⍄</w:t>
      </w:r>
      <w:r>
        <w:rPr/>
        <w:t>ꤨ</w:t>
      </w:r>
      <w:r>
        <w:rPr/>
        <w:t>뽫쌥愫싂浳祪噓㩬⍁䋂녋거⫂癞㩃㨯곂㍺兑乣仂㘰♊竍㭁㏎助䥶⭒⑍塭䴭</w:t>
      </w:r>
      <w:r>
        <w:rPr/>
        <w:t>ꔻ</w:t>
      </w:r>
      <w:r>
        <w:rPr/>
        <w:t>瀨슮爹쉦ꅞ뮩䵐싂♗礪쉢渪灩䫃</w:t>
      </w:r>
      <w:r>
        <w:rPr/>
        <w:t>ⱸ</w:t>
      </w:r>
      <w:r>
        <w:rPr/>
        <w:t>港</w:t>
      </w:r>
      <w:r>
        <w:rPr/>
        <w:t>ⰽ</w:t>
      </w:r>
      <w:r>
        <w:rPr/>
        <w:t>ㄺ㚘湖쉐䄣顙堰㛎⺩磂杚昷䥣揎䅊㣃捪䭒杄吪쉙▥暣쉦癌㉙妩쉮破㤷쉾痂迂</w:t>
      </w:r>
      <w:r>
        <w:rPr/>
        <w:t>Ⱚ</w:t>
      </w:r>
      <w:r>
        <w:rPr/>
        <w:t>묩汖䘻䔱䑎㡐쉩㵣쉺硬狂凂久頸㚿숶婦䵆瑂懂ꥨ枡ꍔ昨淂佱숫쵍玮塌穏ꌸ喬</w:t>
      </w:r>
      <w:r>
        <w:rPr/>
        <w:t>⡤⩙</w:t>
      </w:r>
      <w:r>
        <w:rPr/>
        <w:t>轃뼶♳㌶秂䁫쉁⩾⪵숶</w:t>
      </w:r>
      <w:r>
        <w:rPr/>
        <w:t>⣃</w:t>
      </w:r>
      <w:r>
        <w:rPr/>
        <w:t>畷㩌</w:t>
      </w:r>
      <w:r>
        <w:rPr/>
        <w:t>ꕇ</w:t>
      </w:r>
      <w:r>
        <w:rPr/>
        <w:t>捨睹眫睲睂딴婠䴽䱖恎憻札懂乸塢㑃橙쉑䁮獕兓㝪䕭繳樊矂⎵䁶써㯂㴭楪怷权庱썣剀숸昱㩏捞노䉵䴪類弣㍕捐㙵卺쉗獣쉕䋂歎ꅵ쵹쉰㙊</w:t>
      </w:r>
      <w:r>
        <w:rPr/>
        <w:t>ⵖ</w:t>
      </w:r>
      <w:r>
        <w:rPr/>
        <w:t>쉇䓂攱㨭꺿⭨䠷捭䱙偉䩬潃旂偅⪩땺势倭⍖博쉑乃</w:t>
      </w:r>
      <w:r>
        <w:rPr/>
        <w:t>ꔳ</w:t>
      </w:r>
      <w:r>
        <w:rPr/>
        <w:t>䘪䫎䄳㝒〰䅑迃嗍갥杴㥍瀮숱⩵幹␹ㅶ뇂湫</w:t>
      </w:r>
      <w:r>
        <w:rPr/>
        <w:t>ꖬ</w:t>
      </w:r>
      <w:r>
        <w:rPr/>
        <w:t>獊匬䡾妬㩷⭌⸸睺瀷ㅅ䍷㉚</w:t>
      </w:r>
      <w:r>
        <w:rPr/>
        <w:t>⡗</w:t>
      </w:r>
      <w:r>
        <w:rPr/>
        <w:t>坎䅉敮穳꺱佱㒮쵺䱏ば繢⹥⹨攸㙗梩䌹</w:t>
      </w:r>
      <w:r>
        <w:rPr/>
        <w:t>ꦱ</w:t>
      </w:r>
      <w:r>
        <w:rPr/>
        <w:t>䲿</w:t>
      </w:r>
      <w:r>
        <w:rPr/>
        <w:t>ⲡ</w:t>
      </w:r>
      <w:r>
        <w:rPr/>
        <w:t>꺿⥑⿂䴰</w:t>
      </w:r>
      <w:r>
        <w:rPr/>
        <w:t>ꕟ</w:t>
      </w:r>
      <w:r>
        <w:rPr/>
        <w:t>澡瘨䥪嚥넪⩭㥤⩠轟䎮浐䁷唬쉑䳃땪瑂䠳䬬穟夤琳㷂䘱皡ꥪ坟さ⯂쉆楺縹떮썸뿂䅘뽀睕䡤㜷歡〣쌪㏂䴤숨䙾숦⾘⻂债婓䕊♰戤걵娺슡枏⽾頬樵䡶灺䕾</w:t>
      </w:r>
      <w:r>
        <w:rPr/>
        <w:t>⣃</w:t>
      </w:r>
      <w:r>
        <w:rPr/>
        <w:t>䱞⛂牉쉧䒘䁢ㆻ䵖츥劻彀㵐䱍奴칊슱睕㘽偎婈体敉轲瑓쏂뭨㝆彌䥱</w:t>
      </w:r>
      <w:r>
        <w:rPr/>
        <w:t>ꥉ</w:t>
      </w:r>
      <w:r>
        <w:rPr/>
        <w:t>㟂扨䤣쉪숹厬䯍乣녋쉴㥙痂䠬轧⵴喥番␯株⩪曎唽攴㩦뇂幥䌫㬰뭉柂潞싃슩畵梿浅煖칱⭍兹㬨⭊</w:t>
      </w:r>
      <w:r>
        <w:rPr/>
        <w:t>ꖵ</w:t>
      </w:r>
      <w:r>
        <w:rPr/>
        <w:t>숫恖桵⫂硥쉎</w:t>
      </w:r>
      <w:r>
        <w:rPr/>
        <w:t>⡢</w:t>
      </w:r>
      <w:r>
        <w:rPr/>
        <w:t>廂厩⨫䑧顆攰ꥠꇂ卭晁䩾넹勂毎坦䷂</w:t>
      </w:r>
      <w:r>
        <w:rPr/>
        <w:t>ⶵ</w:t>
      </w:r>
      <w:r>
        <w:rPr/>
        <w:t>乘迂⹸婲眨渵攭␩牉쉯땃挹╤㜨쉌㙸ヂ쵤⍐兂佫쉳䄮甦䡕숷幱獉</w:t>
      </w:r>
      <w:r>
        <w:rPr/>
        <w:t>ꦻ</w:t>
      </w:r>
      <w:r>
        <w:rPr/>
        <w:t>땚㨷癲壎䦩轧漱妵㙏쌽ꍨ㫂姂䋂㵈娥슡숵吰⹗穊䵸딤搮⿂獢猶㝷哂䲘頤璵喣⮘懂乫</w:t>
      </w:r>
      <w:r>
        <w:rPr/>
        <w:t>꧂</w:t>
      </w:r>
      <w:r>
        <w:rPr/>
        <w:t>뭔⫂슡桷䖏䬨灆쉏䅗㡅未</w:t>
      </w:r>
      <w:r>
        <w:rPr/>
        <w:t>ꕳ</w:t>
      </w:r>
      <w:r>
        <w:rPr/>
        <w:t>獣䴦ご〳싂佐㗂䤰⌹么嫂䠦</w:t>
      </w:r>
      <w:r>
        <w:rPr/>
        <w:t>⡞</w:t>
      </w:r>
      <w:r>
        <w:rPr/>
        <w:t>嚻䓍⹐係盂坍䭔㗂媵숣扦갩滂猷揃숬</w:t>
      </w:r>
      <w:r>
        <w:rPr/>
        <w:t>ⲩ⭇</w:t>
      </w:r>
      <w:r>
        <w:rPr/>
        <w:t>楆棂㥤稶뭧欱쉾㘻싂슿</w:t>
      </w:r>
      <w:r>
        <w:rPr/>
        <w:t>Ⳃ</w:t>
      </w:r>
      <w:r>
        <w:rPr/>
        <w:t>슏颻䚩塈㌷䡇㝠㵞収䳎⩷彫牓吽ㄴㆿ参柂숦殏係乒숱轏㈨㩶깾뽀䍅</w:t>
      </w:r>
      <w:r>
        <w:rPr/>
        <w:t>ꕍ</w:t>
      </w:r>
      <w:r>
        <w:rPr/>
        <w:t>㖬殏ꅉ帳㵸牡䍇彈お</w:t>
      </w:r>
      <w:r>
        <w:rPr/>
        <w:t>ꦵ</w:t>
      </w:r>
      <w:r>
        <w:rPr/>
        <w:t>䠸㊻</w:t>
      </w:r>
      <w:r>
        <w:rPr/>
        <w:t>ⱄ</w:t>
      </w:r>
      <w:r>
        <w:rPr/>
        <w:t>䯂땏</w:t>
      </w:r>
      <w:r>
        <w:rPr/>
        <w:t>ⲵ⩋</w:t>
      </w:r>
      <w:r>
        <w:rPr/>
        <w:t>㍗㜵慴異☵縶숲</w:t>
      </w:r>
      <w:r>
        <w:rPr/>
        <w:t>꧂</w:t>
      </w:r>
      <w:r>
        <w:rPr/>
        <w:t>䍳䱲ㅕ</w:t>
      </w:r>
      <w:r>
        <w:rPr/>
        <w:t>⣂♾</w:t>
      </w:r>
      <w:r>
        <w:rPr/>
        <w:t>䁵灃琥䠫瘤</w:t>
      </w:r>
      <w:r>
        <w:rPr/>
        <w:t>ꖏ</w:t>
      </w:r>
      <w:r>
        <w:rPr/>
        <w:t>烃偱畦琳烂습䦿㩏䑍摱䘨侩쵲쉑䍘卄䁸숰䉞ꇂⓂ쉮㊻䋂坪⩟싍猲䳃忎穱䕗呲䟂婨㚣桷晍䉞吳懂溏智瑚仂喵稊呟쉕</w:t>
      </w:r>
      <w:r>
        <w:rPr/>
        <w:t>ꕦ⩋</w:t>
      </w:r>
      <w:r>
        <w:rPr/>
        <w:t>㵏䔭橤灾㠬䧎轴ぢ徵抻</w:t>
      </w:r>
      <w:r>
        <w:rPr/>
        <w:t>ꦩ</w:t>
      </w:r>
      <w:r>
        <w:rPr/>
        <w:t>ㅬ瀤轄绂堲뇂儹뾏渷쉊⪡뽅坶呷㴩쉣㜱曂㉀뮏</w:t>
      </w:r>
      <w:r>
        <w:rPr/>
        <w:t>ꤹ</w:t>
      </w:r>
      <w:r>
        <w:rPr/>
        <w:t>뼨㑁疘砮ꍗ繴㎵쉁</w:t>
      </w:r>
      <w:r>
        <w:rPr/>
        <w:t>⣂</w:t>
      </w:r>
      <w:r>
        <w:rPr/>
        <w:t>挽⩒係☲瞿㙬洨珂妏뾡䵖妩♬轪⥋䭠奁㬵䏎⽣묶牏颱潆婸濂쵾㠽忂䁓㡚楢橌⹸ꌱ</w:t>
      </w:r>
      <w:r>
        <w:rPr/>
        <w:t>ꤸ</w:t>
      </w:r>
      <w:r>
        <w:rPr/>
        <w:t>汮夨⨥칍</w:t>
      </w:r>
      <w:r>
        <w:rPr/>
        <w:t>ꖩ</w:t>
      </w:r>
      <w:r>
        <w:rPr/>
        <w:t>ⱺ╦</w:t>
      </w:r>
      <w:r>
        <w:rPr/>
        <w:t>뽨猣檮䉃촣⨱帯㢮䱎樣攮塕疥潉凂ꥶ媿䈮ꅌ뽪佡䙰</w:t>
      </w:r>
      <w:r>
        <w:rPr/>
        <w:t>ⵃ</w:t>
      </w:r>
      <w:r>
        <w:rPr/>
        <w:t>䦮痂ꅦ吺걇⤻乒⎵呒㗂䐪礪捨쉪숶ꆏ깥쉎</w:t>
      </w:r>
      <w:r>
        <w:rPr/>
        <w:t>ꦻ</w:t>
      </w:r>
      <w:r>
        <w:rPr/>
        <w:t>녃쉔䀶卹夷慨</w:t>
      </w:r>
      <w:r>
        <w:rPr/>
        <w:t>ⱦ</w:t>
      </w:r>
      <w:r>
        <w:rPr/>
        <w:t>싂卣슣쉔嫂뼰䏂壂㌷㕰噎㤪吶㏎</w:t>
      </w:r>
      <w:r>
        <w:rPr/>
        <w:t>ⵁ</w:t>
      </w:r>
      <w:r>
        <w:rPr/>
        <w:t>긽喡痂╰滂ㆩ塘午㭃橲撘噀♔쉙棍㙌⼹妬⸲昻伦╟⹫䞩癱㡙</w:t>
      </w:r>
      <w:r>
        <w:rPr/>
        <w:t>⡌</w:t>
      </w:r>
      <w:r>
        <w:rPr/>
        <w:t>沥壂쵵</w:t>
      </w:r>
      <w:r>
        <w:rPr/>
        <w:t>ꗂ</w:t>
      </w:r>
      <w:r>
        <w:rPr/>
        <w:t>쎡녧㐱ㄻ喩捓玥愰癟⯂㍥妿歇浫ㅫ숽楯䰱兪湺겥敀꺿쉞婎墘滂㜦妘卺뽦䵯</w:t>
      </w:r>
      <w:r>
        <w:rPr/>
        <w:t>꤫</w:t>
      </w:r>
      <w:r>
        <w:rPr/>
        <w:t>쉗ꍃ渪睓␭轊摭쉬唴슱숺⸭ꅫ뽮╮슡쉭㉯㭐쉀眫</w:t>
      </w:r>
      <w:r>
        <w:rPr/>
        <w:t>ⶡ</w:t>
      </w:r>
      <w:r>
        <w:rPr/>
        <w:t>슮쉣窬砸㤯正쉃癪</w:t>
      </w:r>
      <w:r>
        <w:rPr/>
        <w:t>ꔶ</w:t>
      </w:r>
      <w:r>
        <w:rPr/>
        <w:t>桑</w:t>
      </w:r>
      <w:r>
        <w:rPr/>
        <w:t>ⵀ</w:t>
      </w:r>
      <w:r>
        <w:rPr/>
        <w:t>뽃庻⛂</w:t>
      </w:r>
      <w:r>
        <w:rPr/>
        <w:t>⠩</w:t>
      </w:r>
      <w:r>
        <w:rPr/>
        <w:t>皿幙牦滂楺な㥾땅哂䈷㊩顰슣쉌㉆払⥌碱䭦䍌拂</w:t>
      </w:r>
      <w:r>
        <w:rPr/>
        <w:t>ꤽ</w:t>
      </w:r>
      <w:r>
        <w:rPr/>
        <w:t>싂哂漪㴪喥慬쉊싂扥䜷溩掬䡡玘ㆡ慌⍌⑁楑浺浠顩倳唦壂垻偦㑟┵습㈲ꥬ뗂깵㬴扲助彬⹎涩䈩㠪㜮纱欤亩廂㤦⽲浫㕤싃䉚户㯂㌻╃숵쉪╁⏃쉡奅惂㍺◂캏쉏䋂㥶</w:t>
      </w:r>
      <w:r>
        <w:rPr/>
        <w:t>⡎</w:t>
      </w:r>
      <w:r>
        <w:rPr/>
        <w:t>瀰</w:t>
      </w:r>
      <w:r>
        <w:rPr/>
        <w:t>ⰶ</w:t>
      </w:r>
      <w:r>
        <w:rPr/>
        <w:t>䛂毂ㄹ剓䴵睆ꥰ两썢瓂쵣汦䙹䑬彲䜮㉂쉏츦쉧숶䓂噰걥䡪䐦</w:t>
      </w:r>
      <w:r>
        <w:rPr/>
        <w:t>Ⱕ</w:t>
      </w:r>
      <w:r>
        <w:rPr/>
        <w:t>숣䁞乶䵃⑍庻쉁椥颩쉄㵶숲㥭拎拎䊮榩汈伭⵮獶瀥㜻潞吭</w:t>
      </w:r>
      <w:r>
        <w:rPr/>
        <w:t>⢵</w:t>
      </w:r>
      <w:r>
        <w:rPr/>
        <w:t>却䅦쉫稹쉄㟎▏坋╫䡒問橩㑴♠춿㐥</w:t>
      </w:r>
      <w:r>
        <w:rPr/>
        <w:t>ꔷꤰ</w:t>
      </w:r>
      <w:r>
        <w:rPr/>
        <w:t>桪㞘䯎ㄩ啕堹㡢䕆䔰䎡㕈⵪坕칒兴䩂㥵祩㍟ヂ歟殩忂祪轅⩐┴䅾畆乁쉺堩䬪쉾</w:t>
      </w:r>
      <w:r>
        <w:rPr/>
        <w:t>ꔮ</w:t>
      </w:r>
      <w:r>
        <w:rPr/>
        <w:t>㶘숹擂꺥䬯㍯슘䉟獚ꍍ彤灀绂䈹䏃⍗쉚쉚쉃쉚침轮ꌩ䏂恐䄣㒱</w:t>
      </w:r>
      <w:r>
        <w:rPr/>
        <w:t>ⰲ</w:t>
      </w:r>
      <w:r>
        <w:rPr/>
        <w:t>曂亵쉠䡠칰⤨썩㏂産枩츪汬㷂ꍟ㴰溣♯숵兏기ꇂ瑖ꥵ㗃ꥪ伸婈䝐灡ꌊ</w:t>
      </w:r>
      <w:r>
        <w:rPr/>
        <w:t>⡬⛂</w:t>
      </w:r>
      <w:r>
        <w:rPr/>
        <w:t>ꅤ晐㠫췂깤框썪䗂剫伱㉱㭰놿栦侮兰䜥㍠煃␩爦⧂쉱</w:t>
      </w:r>
      <w:r>
        <w:rPr/>
        <w:t>ꤸ</w:t>
      </w:r>
      <w:r>
        <w:rPr/>
        <w:t>丱奯</w:t>
      </w:r>
      <w:r>
        <w:rPr/>
        <w:t>ⱉ</w:t>
      </w:r>
      <w:r>
        <w:rPr/>
        <w:t>䱫춬⑌眩갲⪥洱슏⦏彔</w:t>
      </w:r>
      <w:r>
        <w:rPr/>
        <w:t>ⱆ</w:t>
      </w:r>
      <w:r>
        <w:rPr/>
        <w:t>癞䦘䔲䑎䘮숷⾡쉏뮮殣ꅥ♪䎿</w:t>
      </w:r>
      <w:r>
        <w:rPr/>
        <w:t>⠹</w:t>
      </w:r>
      <w:r>
        <w:rPr/>
        <w:t>剶攻칔㥫뾣〴㕖塸땈♧偪祸繙朶╾䭸淂</w:t>
      </w:r>
      <w:r>
        <w:rPr/>
        <w:t>ꕺ⍸</w:t>
      </w:r>
      <w:r>
        <w:rPr/>
        <w:t>ㄭ獞啢䢩껂繴쉇幾츻换걎䉉⩄䬽⴩⸩</w:t>
      </w:r>
      <w:r>
        <w:rPr/>
        <w:t>ⷃ</w:t>
      </w:r>
      <w:r>
        <w:rPr/>
        <w:t>䤷䨸〰⩳䔶⌻甹쉌栭␤䡏㕕攩煠걱䕴䴩㡶恺㗂搪䜣⽞슱渮㥱潗쉋䨪㩮檣歪位杭轰겮㫍칐泂顳䱎溥渱杹</w:t>
      </w:r>
      <w:r>
        <w:rPr/>
        <w:t>Ⱨ</w:t>
      </w:r>
      <w:r>
        <w:rPr/>
        <w:t>瑐㐳⭙⏂扭쉨䡘싂潤空珂㙋㵺⽕秂㯂㤻係㈤쉁恲㑺亏扃䑶破䝢奞䵒撩偗礯磂呗㍰核⭩떬㥔䎩杂恕愬漺䘻熮䰴滂浸倴슩䬹걫䶣歖わ攩偩ꅞ뗂䱋䱸嘪噞塴䁤딺乣睳</w:t>
      </w:r>
      <w:r>
        <w:rPr/>
        <w:t>ꕾ</w:t>
      </w:r>
      <w:r>
        <w:rPr/>
        <w:t>ꥠ⼤睋뽋싃瑣䝴꺥瀮敖晶쉭偊┲쉗㑠㤹杸쉂㚿쉩⤲</w:t>
      </w:r>
      <w:r>
        <w:rPr/>
        <w:t>⠷</w:t>
      </w:r>
      <w:r>
        <w:rPr/>
        <w:t>湇潠禥숻⭹䑆偡幠潵⻂㩟㩵⼪債┮㘷쉙囍慘䨥怯丯娺숳슡侏쉒熱繎猣剆쉂橾啟⛂</w:t>
      </w:r>
      <w:r>
        <w:rPr/>
        <w:t>ⱓ</w:t>
      </w:r>
      <w:r>
        <w:rPr/>
        <w:t>婃⺿扊剫䭃礦</w:t>
      </w:r>
      <w:r>
        <w:rPr/>
        <w:t>ꕶ</w:t>
      </w:r>
      <w:r>
        <w:rPr/>
        <w:t>偬窵䅨ꍸ䱅啠颡䭰</w:t>
      </w:r>
      <w:r>
        <w:rPr/>
        <w:t>⡦</w:t>
      </w:r>
      <w:r>
        <w:rPr/>
        <w:t>嘪姂䙴圴咥慡硕䥣숬뼬◂</w:t>
      </w:r>
      <w:r>
        <w:rPr/>
        <w:t>ꦏ</w:t>
      </w:r>
      <w:r>
        <w:rPr/>
        <w:t>氰ꍅ쉪♅䠬瘻治橭纡猵嚿䱫⹑穐ꍔ噃⹓깂灡捬걙䶡䅧츱</w:t>
      </w:r>
      <w:r>
        <w:rPr/>
        <w:t>ꤰ</w:t>
      </w:r>
      <w:r>
        <w:rPr/>
        <w:t>器㕥剙⪣䦘䠲渣ꎵ竎祉㡪㟃䑵ネ⹢灴幒쉱嘤攸䀻걍⥄⨻扂숴戬ꍬ뿃㍉〻瑪싂猱쉭朸쉘稱劮䩘坢柂㈶砯⎏頯ヂ䍢繡䙘갪</w:t>
      </w:r>
      <w:r>
        <w:rPr/>
        <w:t>ⱦ⩌</w:t>
      </w:r>
      <w:r>
        <w:rPr/>
        <w:t>䱚싂兘뭸⯂䎥♶十畚␱㑾</w:t>
      </w:r>
      <w:r>
        <w:rPr/>
        <w:t>⡕</w:t>
      </w:r>
      <w:r>
        <w:rPr/>
        <w:t>ⵗ</w:t>
      </w:r>
      <w:r>
        <w:rPr/>
        <w:t>剡뽴쉵⌰繚㣃싎쌵湄⥲㙾㛂㤹뭗癹却㕓湊噄거㐷</w:t>
      </w:r>
      <w:r>
        <w:rPr/>
        <w:t>ꔬ</w:t>
      </w:r>
      <w:r>
        <w:rPr/>
        <w:t>框㩱輹䈦慎硇</w:t>
      </w:r>
      <w:r>
        <w:rPr/>
        <w:t>ⳍ</w:t>
      </w:r>
      <w:r>
        <w:rPr/>
        <w:t>㊏ㅩ䡴圵쉞㐸쎮䱒䙭䡺佸㐲⑸擃牔埂묶녨辥婚䭦ꎡ䦩圩ꍷ⸮儵䵸䭤捋㥒冩ꍅ窘慳⹞坙滎䷂䎿樣䩠㑲坎쵀⭯睾繎睠⩓熡顉㉅噈㑪췂</w:t>
      </w:r>
      <w:r>
        <w:rPr/>
        <w:t>ⰸ</w:t>
      </w:r>
      <w:r>
        <w:rPr/>
        <w:t>ⵊ</w:t>
      </w:r>
      <w:r>
        <w:rPr/>
        <w:t>彮쉫汀춬䙀浪쉰乁塍幏䭷싂⼵䝢뇂坑痂塂佫싂</w:t>
      </w:r>
      <w:r>
        <w:rPr/>
        <w:t>ꖩ</w:t>
      </w:r>
      <w:r>
        <w:rPr/>
        <w:t>瘻䚥廎灷渻ㄲ沮⩚</w:t>
      </w:r>
      <w:r>
        <w:rPr/>
        <w:t>꥟</w:t>
      </w:r>
      <w:r>
        <w:rPr/>
        <w:t>歔楎㈲否䥗⫂顗湏㣎䫂汌朊ㄳ廂싂칅쌳獱坓㶏噯숪潊숸頽梩⥀</w:t>
      </w:r>
      <w:r>
        <w:rPr/>
        <w:t>ⱬ</w:t>
      </w:r>
      <w:r>
        <w:rPr/>
        <w:t>便</w:t>
      </w:r>
      <w:r>
        <w:rPr/>
        <w:t>Ⳃ</w:t>
      </w:r>
      <w:r>
        <w:rPr/>
        <w:t>䡲灾Ⓜ唤䵙毃쉊걅⑎佚㔨縷渶㩙䭺뭢氶輴䮣栦</w:t>
      </w:r>
      <w:r>
        <w:rPr/>
        <w:t>꤯</w:t>
      </w:r>
      <w:r>
        <w:rPr/>
        <w:t>桦㡄癪游녗ꌪ剥슡䤪갲갵ㄵ婋儲걧슱圽弽焪䑧㶘稤쵗떘쌫䕹瀮爥䩰睧䃂繺쵪뗂颩㑴䩱煉</w:t>
      </w:r>
      <w:r>
        <w:rPr/>
        <w:t>ⴳ</w:t>
      </w:r>
      <w:r>
        <w:rPr/>
        <w:t>ⱆ</w:t>
      </w:r>
      <w:r>
        <w:rPr/>
        <w:t>幄⵫愪摋楙轁獔汵뭬渰쏂ꆏ䘭䥤䘻㮱䵊晠슩묬㙘搲⦮顊䕳䑵⩋倬</w:t>
      </w:r>
      <w:r>
        <w:rPr/>
        <w:t>⡐</w:t>
      </w:r>
      <w:r>
        <w:rPr/>
        <w:t>싂礦묺㔰睇㌷㑕䬳⪩弮仂䂡뽱繆杳瀱偩塈毂ぴ頪</w:t>
      </w:r>
      <w:r>
        <w:rPr/>
        <w:t>ꤥ</w:t>
      </w:r>
      <w:r>
        <w:rPr/>
        <w:t>囍⪥乘廂뗂勂煠䰻쉺枥矎ㅓꅏ歵</w:t>
      </w:r>
      <w:r>
        <w:rPr/>
        <w:t>Ⱖ</w:t>
      </w:r>
      <w:r>
        <w:rPr/>
        <w:t>䄭煀⩊椲</w:t>
      </w:r>
      <w:r>
        <w:rPr/>
        <w:t>ⲥ</w:t>
      </w:r>
      <w:r>
        <w:rPr/>
        <w:t>䭟</w:t>
      </w:r>
      <w:r>
        <w:rPr/>
        <w:t>ꖱ</w:t>
      </w:r>
      <w:r>
        <w:rPr/>
        <w:t>쉁婓癆縨䨽愩숺⍪⸬쉲⌲갷⍷</w:t>
      </w:r>
      <w:r>
        <w:rPr/>
        <w:t>ꤣ</w:t>
      </w:r>
      <w:r>
        <w:rPr/>
        <w:t>䵣뭊䑱</w:t>
      </w:r>
      <w:r>
        <w:rPr/>
        <w:t>⡴</w:t>
      </w:r>
      <w:r>
        <w:rPr/>
        <w:t>䂩ꍄ⌨숹◎浭タ슣믂쉡곃擂긶싂佬⬥癃䲡䄪堳쉶㡧刦冘㟂㟂矂⪮㐺繹迂晑橅ォ福䁞숪딤匪䑯칑쉗牀怽䕹╅椻䍾쉚獵瀥㩚浚偢㇂碏긵㠫⩆慾싂ㅞ䑉穩櫍弳扬숪ㄷ⽵䅬捺杲硾娷幔总捳㥎꥖株曂쵔轓席ꅯ</w:t>
      </w:r>
      <w:r>
        <w:rPr/>
        <w:t>ⰲ</w:t>
      </w:r>
      <w:r>
        <w:rPr/>
        <w:t>딴湶</w:t>
      </w:r>
      <w:r>
        <w:rPr/>
        <w:t>ⴥ</w:t>
      </w:r>
      <w:r>
        <w:rPr/>
        <w:t>䭮塈숤牴涡悵愱칕乔奕숨癓쉳均㙾⬪䠭熡녊컍묶숹쉃䃂溥쉦쉋䙉䐰矂具慆㵏╢㕞僂廂䔩싂㙸㝨嚘䁹䄵摀時⑨㝲堤넸䰰䁒佖㩶㝳灩⑨䥠太ㅁ㙅彷䄭强♟㠪쉤쵇㭞䬦䐱瀶敮䡎숱揂䩞ぬ쉍捲䀪灖땱勍湚㝵樬䠪쉩쉙总ぎㅆ㑋䅳慔な婤攻杣䙭港㉖㊱䱾㕾䩵䱢썄ꍃ䞱瑂㭍嘯숲싂쉑畣⭌顫슻숥硆息쉣⼫嘤甯歬汵捄놿㘲潦癱⪩䅪廂徣䢣砣쉴倮⩩癀䉊梻牎녕㴴⬨皱㛂穯䁬쉙噏␷祉輮쉕剨圪숽惍</w:t>
      </w:r>
      <w:r>
        <w:rPr/>
        <w:t>ꔣ╭</w:t>
      </w:r>
      <w:r>
        <w:rPr/>
        <w:t>ㅂ썱堯癅</w:t>
      </w:r>
      <w:r>
        <w:rPr/>
        <w:t>ⱗ</w:t>
      </w:r>
      <w:r>
        <w:rPr/>
        <w:t>剗땪商㝄判祑慀䔺䴨卵䙇</w:t>
      </w:r>
      <w:r>
        <w:rPr/>
        <w:t>ꔣ</w:t>
      </w:r>
      <w:r>
        <w:rPr/>
        <w:t>썰㥎枵役䓂㇂쉨슣⬮䥠䯃ㅀ⭚愭쵅妮⩱╟顡싍뽃걭㛂⩋呉슮轎⼽睒⥊⽵㫂뼥ㅘ㜫㩦硔扺樽䙂佰瞮㯍瑋쉔䥪㏃쵧佖䊿硟瑓䑐卨⥀꺿橇쵸숱僂磂㵪塁땵䝨㭶ꌮ瘊摄猸繳擂䑣燂딫体挨墩⩲딷厮顏瘱䉒樴绂숽䝖䮘卒숭势⹦쵨㋂師煱⍢</w:t>
      </w:r>
      <w:r>
        <w:rPr/>
        <w:t>ꥀ</w:t>
      </w:r>
      <w:r>
        <w:rPr/>
        <w:t>晧ꥳ疏㩬畣ꍆ㓂䠹頷儽䩫䭂榵㕉㌯뭈碵恗瑆昽ꅞ癄㥅㈽彷䁲캵뼤뾻憩⸨㈫珂䝃顕묪뇂晩⑚䤵畓뭌其圣䠨塉眺印桀此悱材楘䙎䕦硑曂悮婢㩇怳礪氤睸⫂欳敥⬣㝤⒬㉈偏催ꌩ獖곂瀶ぱ揂頥</w:t>
      </w:r>
      <w:r>
        <w:rPr/>
        <w:t>⡦</w:t>
      </w:r>
      <w:r>
        <w:rPr/>
        <w:t>亱</w:t>
      </w:r>
      <w:r>
        <w:rPr/>
        <w:t>⡩</w:t>
      </w:r>
      <w:r>
        <w:rPr/>
        <w:t>噙獢⩰⑉싍濂㕾奮ꍎ䶱橔坯爪喵䥳亘⴨㙕嘶㵏갳戯橬</w:t>
      </w:r>
      <w:r>
        <w:rPr/>
        <w:t>ⵦ</w:t>
      </w:r>
      <w:r>
        <w:rPr/>
        <w:t>澻㐯测煖斮䬫偠뗎칊쉰拎⩩쉄瑲㕎婘⴩쉤矂</w:t>
      </w:r>
      <w:r>
        <w:rPr/>
        <w:t>ꤴ</w:t>
      </w:r>
      <w:r>
        <w:rPr/>
        <w:t>갺䚿䭣卡窥潚頽産洹瑞佚쉬柂㉊堺奬녶摔㇂䏂惂䅠⫂砥㥧梘쉋㩯㫂㤶쉂Ⓜ쏂⸶含顗㙑⏂䉁彣䍂䡆啲橢</w:t>
      </w:r>
      <w:r>
        <w:rPr/>
        <w:t>ꕕ</w:t>
      </w:r>
      <w:r>
        <w:rPr/>
        <w:t>㌶쉍唽☲⽃⵸夶䡯숺⩋㮿ㅳ頤敾놏</w:t>
      </w:r>
      <w:r>
        <w:rPr/>
        <w:t>꧂</w:t>
      </w:r>
      <w:r>
        <w:rPr/>
        <w:t>䤳㈴灺⍆夨䣂畇숴ヂ杆ꍓ弴녋쉘⿂礰睄⥫圥瞣輴쉐慳㦵䏂㕒は㕮걤㑅㙐捞䱹䀩㏍</w:t>
      </w:r>
      <w:r>
        <w:rPr/>
        <w:t>ꤹ</w:t>
      </w:r>
      <w:r>
        <w:rPr/>
        <w:t>䉍싂徏</w:t>
      </w:r>
      <w:r>
        <w:rPr/>
        <w:t>⡗</w:t>
      </w:r>
      <w:r>
        <w:rPr/>
        <w:t>䕯ꥹ汴束潣ㅑ昪歐䅪</w:t>
      </w:r>
      <w:r>
        <w:rPr/>
        <w:t>ⱕ⹘</w:t>
      </w:r>
      <w:r>
        <w:rPr/>
        <w:t>轴枏丫</w:t>
      </w:r>
      <w:r>
        <w:rPr/>
        <w:t>ꥄ</w:t>
      </w:r>
      <w:r>
        <w:rPr/>
        <w:t>ꎿ䰤㪬갽쉷瑱瑄牵㩟惂但丽침깠頴ㅤ甸숷䭞숵楅桗뽣䱚囎䙹쉁䷂䩾㴺没枵樶祳浴楧䩈㠽䝧塍╉녑</w:t>
      </w:r>
      <w:r>
        <w:rPr/>
        <w:t>ꕗ</w:t>
      </w:r>
      <w:r>
        <w:rPr/>
        <w:t>숨숹搨呟洭숥䐶烂䑎䋂䅳癬㭋㍖쉤㖩</w:t>
      </w:r>
      <w:r>
        <w:rPr/>
        <w:t>ꔳ</w:t>
      </w:r>
      <w:r>
        <w:rPr/>
        <w:t>顁┭</w:t>
      </w:r>
      <w:r>
        <w:rPr/>
        <w:t>ꦿ</w:t>
      </w:r>
      <w:r>
        <w:rPr/>
        <w:t>悩쉤⥒垿瀯놩⭟琴㡷쉈灬嘤숷㕇仂䡏㕙喘焬숩㦱㞬</w:t>
      </w:r>
      <w:r>
        <w:rPr/>
        <w:t>⡶</w:t>
      </w:r>
      <w:r>
        <w:rPr/>
        <w:t>ꗂ</w:t>
      </w:r>
      <w:r>
        <w:rPr/>
        <w:t>㍯轆㩥䘸</w:t>
      </w:r>
      <w:r>
        <w:rPr/>
        <w:t>ꥋ</w:t>
      </w:r>
      <w:r>
        <w:rPr/>
        <w:t>㐣灣㌰焭潫곂⭵䊩ꥺ乀项婚쉣㩬汓挪</w:t>
      </w:r>
      <w:r>
        <w:rPr/>
        <w:t>꥓</w:t>
      </w:r>
      <w:r>
        <w:rPr/>
        <w:t>煅㔳欸栺䨬䝐顧䅨玩╢桊僂ꍰ㑫◂輯汱懂渻䨫澿䑉㍒싂䥙轡싃⹹㉰䭠㈽쉥祵갹</w:t>
      </w:r>
      <w:r>
        <w:rPr/>
        <w:t>ꕈ</w:t>
      </w:r>
      <w:r>
        <w:rPr/>
        <w:t>熩乺椺㝍䞣싂儰</w:t>
      </w:r>
      <w:r>
        <w:rPr/>
        <w:t>ꕷ</w:t>
      </w:r>
      <w:r>
        <w:rPr/>
        <w:t>ㄯ</w:t>
      </w:r>
      <w:r>
        <w:rPr/>
        <w:t>ꤸ</w:t>
      </w:r>
      <w:r>
        <w:rPr/>
        <w:t>侘㫂奪猦偸䄫䅲쉇橋歙숣䵺뇍⪻╠쉞姂㵬㕌稱⩣慶㕡</w:t>
      </w:r>
      <w:r>
        <w:rPr/>
        <w:t>ꦣ</w:t>
      </w:r>
      <w:r>
        <w:rPr/>
        <w:t>䕙㉨땁兎╖㕹⹹湀䓂⩈歺剒頺䱢玮</w:t>
      </w:r>
      <w:r>
        <w:rPr/>
        <w:t>ⱷ</w:t>
      </w:r>
      <w:r>
        <w:rPr/>
        <w:t>噟⥬쉁䁬畄慮걺땵悱䫎깰쉐摧⑁晗堲卖流㉉砨矂㞏䜭뼱奺掱뭾恙繀㠱</w:t>
      </w:r>
      <w:r>
        <w:rPr/>
        <w:t>Ⲭ</w:t>
      </w:r>
      <w:r>
        <w:rPr/>
        <w:t>ꥬ咏戭뭞⛂Ⓜ쉱㭁剏쉋嚵啫䈊쉙</w:t>
      </w:r>
      <w:r>
        <w:rPr/>
        <w:t>ꤪ</w:t>
      </w:r>
      <w:r>
        <w:rPr/>
        <w:t>䀰灸㶣䦬乍畹㭡丰⨯⩧彉ㆵ總꥙⾿頵偁劣晠ㅱぞ题슣ㄳ뭘奂㕦쉣撬墩䴫㝢㠬敯䔲ꍺ樲䴩繡惍ㅋ㬱噺廂゘䕒㞣个慵ㅂ⍃顁뗂Ⓝ勂呵便䬽䔹恐⶘╊佢嚬轀摣䍹咩㌣攭㔹甩䘬쉹樤걇乕▵伽绎쉭</w:t>
      </w:r>
      <w:r>
        <w:rPr/>
        <w:t>⠺</w:t>
      </w:r>
      <w:r>
        <w:rPr/>
        <w:t>㔷嫂䞣갮㩩婬쉚睆总橕摟ꍑ쉡湃㜭䪻愮仃懂㐤搤䩨㖩㥺佤䤥걍쉌嚱숺䵏橥⩧〴슮眬禥燂䕃熬䥮⦏瑀숴欵ꎵ橦㡪䢬瞮娣䈹깔櫂㛂⌮㑶슥㙧썮䖻曍畭</w:t>
      </w:r>
      <w:r>
        <w:rPr/>
        <w:t>꧍</w:t>
      </w:r>
      <w:r>
        <w:rPr/>
        <w:t>㑱〉쉔숪䝒㈹楳洷儯䧂䡢쉭煋깓䜻ず⹲單偭伷䄽盂晞偘㝕廂䈨恇扫偓⩃轋彦勂㑘⑌⤭숪</w:t>
      </w:r>
      <w:r>
        <w:rPr/>
        <w:t>ⰹ</w:t>
      </w:r>
      <w:r>
        <w:rPr/>
        <w:t>䁩쉊坉㥦걤</w:t>
      </w:r>
      <w:r>
        <w:rPr/>
        <w:t>ⴽ</w:t>
      </w:r>
      <w:r>
        <w:rPr/>
        <w:t>滍䍴獬䱈奌橸⤽</w:t>
      </w:r>
      <w:r>
        <w:rPr/>
        <w:t>ꥃ</w:t>
      </w:r>
      <w:r>
        <w:rPr/>
        <w:t>㥚쉚㤸칄啚弦䩂碥㘤슩⤵ꥱ幓䍭昴㙹칚慓깖꥖걊癐깄皥㧂垡橡⬯慎⤤㤸繾檱</w:t>
      </w:r>
      <w:r>
        <w:rPr/>
        <w:t>Ⱚ</w:t>
      </w:r>
      <w:r>
        <w:rPr/>
        <w:t>垡쉖㵃</w:t>
      </w:r>
      <w:r>
        <w:rPr/>
        <w:t>ꔪ</w:t>
      </w:r>
      <w:r>
        <w:rPr/>
        <w:t>䰶漤奯걠爷晷桖焳硢䙩ꅸ䖬</w:t>
      </w:r>
      <w:r>
        <w:rPr/>
        <w:t>ꖡ</w:t>
      </w:r>
      <w:r>
        <w:rPr/>
        <w:t>乞</w:t>
      </w:r>
      <w:r>
        <w:rPr/>
        <w:t>꤯</w:t>
      </w:r>
      <w:r>
        <w:rPr/>
        <w:t>卂歅杲毂㟂㨲禿乳杩</w:t>
      </w:r>
      <w:r>
        <w:rPr/>
        <w:t>⡒</w:t>
      </w:r>
      <w:r>
        <w:rPr/>
        <w:t>榱⾮䨱</w:t>
      </w:r>
      <w:r>
        <w:rPr/>
        <w:t>ꔷ</w:t>
      </w:r>
      <w:r>
        <w:rPr/>
        <w:t>쉾쉤㞩⦱㖩䁶⩊嘶㘶⨮</w:t>
      </w:r>
      <w:r>
        <w:rPr/>
        <w:t>⣂</w:t>
      </w:r>
      <w:r>
        <w:rPr/>
        <w:t>䐭㯂瑞䩧決晕쉭ꆘ䡋帣顉妏䄪</w:t>
      </w:r>
      <w:r>
        <w:rPr/>
        <w:t>ⷍ</w:t>
      </w:r>
      <w:r>
        <w:rPr/>
        <w:t>䩋뭐仂损䘲侬單晵灳㩭櫂䡒䳂朱쵒刲</w:t>
      </w:r>
      <w:r>
        <w:rPr/>
        <w:t>ⵍ</w:t>
      </w:r>
      <w:r>
        <w:rPr/>
        <w:t>뭲⴪쉂쉢⽂┹⤺惂祟嚮獀䕾䝨た갨䅋乓牟</w:t>
      </w:r>
      <w:r>
        <w:rPr/>
        <w:t>Ⳏ</w:t>
      </w:r>
      <w:r>
        <w:rPr/>
        <w:t>싂猶⽲䄶䡙⦣ꅅ㥀临桹儯劏싂䵞⹫숣⚏ꌤ䶏⩯쉡㬬呣扳摷</w:t>
      </w:r>
      <w:r>
        <w:rPr/>
        <w:t>ꕯ</w:t>
      </w:r>
      <w:r>
        <w:rPr/>
        <w:t>秂䌹⍳㵕䉑ꄦ싍䱥㞡䵶殿䆿㭲쉪丣슮㗎測♘轒砷挪걁䉡愪彳㴪䱁種㭥牲椮繷ㄭ䡸숻䜥砳穵奆쉒䱕婗</w:t>
      </w:r>
      <w:r>
        <w:rPr/>
        <w:t>ꔤ</w:t>
      </w:r>
      <w:r>
        <w:rPr/>
        <w:t>幗砻⽶牤㘫㨥㐻숺汧䵑凂</w:t>
      </w:r>
      <w:r>
        <w:rPr/>
        <w:t>ⵕ⹅</w:t>
      </w:r>
      <w:r>
        <w:rPr/>
        <w:t>⽭侣⾮㔯슬뾬싂澮㍞㌪䷂숬㤷㗂採쉩扠⽃⚱ꅌ毂佱浑磂穇煯牋땺祵䟂佡ꥲ⧂깢㨬쵓숯瑨ꆘ꤮枵䈳</w:t>
      </w:r>
      <w:r>
        <w:rPr/>
        <w:t>ꔤ</w:t>
      </w:r>
      <w:r>
        <w:rPr/>
        <w:t>䡷桩晕捵</w:t>
      </w:r>
      <w:r>
        <w:rPr/>
        <w:t>ꕫ</w:t>
      </w:r>
      <w:r>
        <w:rPr/>
        <w:t>狂绎⫃䡶㞱彶㄰畴쉺痂桂꥾숤⭨畸䉰싂㜱弣㡖畮㝡剣仍㢡䅈㉈愲煒㧂晳婳え繇⻂妵</w:t>
      </w:r>
      <w:r>
        <w:rPr/>
        <w:t>ⷂ</w:t>
      </w:r>
      <w:r>
        <w:rPr/>
        <w:t>숴枡敯竂睏䕰噏稻䕍䞵こ洵潩䙐⨊䉰⤷쉬⩃䝉쉹꥾䉟沵</w:t>
      </w:r>
      <w:r>
        <w:rPr/>
        <w:t>ꗍ</w:t>
      </w:r>
      <w:r>
        <w:rPr/>
        <w:t>䥢</w:t>
      </w:r>
      <w:r>
        <w:rPr/>
        <w:t>ꦥ</w:t>
      </w:r>
      <w:r>
        <w:rPr/>
        <w:t>Ⱬ</w:t>
      </w:r>
      <w:r>
        <w:rPr/>
        <w:t>幞桵䠪䐺⦿␣反숱輩쉶슩僂春攪倳䂻쉄砹惂呵澮吮ꥢ쉙湭쉰幐긮䤱䙀彸䇂㙘츭恈畕녰䕂桵癈梩犵쉮╰㯂伷䕧伥</w:t>
      </w:r>
      <w:r>
        <w:rPr/>
        <w:t>ⶥ</w:t>
      </w:r>
      <w:r>
        <w:rPr/>
        <w:t>슘牠楾㯂幞</w:t>
      </w:r>
      <w:r>
        <w:rPr/>
        <w:t>⠤</w:t>
      </w:r>
      <w:r>
        <w:rPr/>
        <w:t>乴桨幍囂㢩癀祉묲余☹潥㡢颵倥旂썭뗂㔮欮</w:t>
      </w:r>
      <w:r>
        <w:rPr/>
        <w:t>⡺</w:t>
      </w:r>
      <w:r>
        <w:rPr/>
        <w:t>깙橭⥷숱浅ꍠꆬ块⫂旂獋嚮딻奀䩥奾癩</w:t>
      </w:r>
      <w:r>
        <w:rPr/>
        <w:t>⡠⶘</w:t>
      </w:r>
      <w:r>
        <w:rPr/>
        <w:t>潪쉟瘳娪쌨䰻輨㭧歕庡㘨昬껂輪⭷仂獹䵷凂쉙땴潐䁄쉆轒</w:t>
      </w:r>
      <w:r>
        <w:rPr/>
        <w:t>ꤰ</w:t>
      </w:r>
      <w:r>
        <w:rPr/>
        <w:t>ノ쉃쉅䅗쉋橴쉭슏畭媻㍆畷ꅁ䍀睧䁀숶ꇂ⭰堳⩸⭤壂㙮䵃쉾天䥦噷浸憡竂瑴쉰갺딤䵩䏂♐橃祋歊た偗숱㎣갭眷▬攪恾쉗</w:t>
      </w:r>
      <w:r>
        <w:rPr/>
        <w:t>ꥁ♒</w:t>
      </w:r>
      <w:r>
        <w:rPr/>
        <w:t>䑆祄⍓깾쉂䱢뽮㕎祤⥥礱瓂뽄</w:t>
      </w:r>
      <w:r>
        <w:rPr/>
        <w:t>ⵀ</w:t>
      </w:r>
      <w:r>
        <w:rPr/>
        <w:t>眺洳牣啧㜰頥</w:t>
      </w:r>
      <w:r>
        <w:rPr/>
        <w:t>ꖻ</w:t>
      </w:r>
      <w:r>
        <w:rPr/>
        <w:t>쉍数係奁넹㌸싂凂슩〤璏䠯ꌸ⍃娽歈깖洮ꅠ녭㜥쉐싂䔦䁮煾䙄彰쉶榩</w:t>
      </w:r>
      <w:r>
        <w:rPr/>
        <w:t>ꤪ</w:t>
      </w:r>
      <w:r>
        <w:rPr/>
        <w:t>䉥쉎⌺歯㜩ㄫ抻摮㉁⤪㘪畣䉏㈹仂椯〳써깔㦩旂⩩ꍸ帶兔묯塁秎輪摎묺싂佋眷㝘晲欴熥쉈㩆</w:t>
      </w:r>
      <w:r>
        <w:rPr/>
        <w:t>ꕆ</w:t>
      </w:r>
      <w:r>
        <w:rPr/>
        <w:t>쉺摭塍쉗㩵䜤䉏㞥ꏂ⨣묭⽉슥㭾礰稸뽅갫</w:t>
      </w:r>
      <w:r>
        <w:rPr/>
        <w:t>ⱺ</w:t>
      </w:r>
      <w:r>
        <w:rPr/>
        <w:t>숪䘳兹普堲㥩砶牦繳奾婑䥆爺摟쉮ꍂ칢⪩ꥪ쉉㐥歰㩲欬⭆敐⹶</w:t>
      </w:r>
      <w:r>
        <w:rPr/>
        <w:t>ꤸ</w:t>
      </w:r>
      <w:r>
        <w:rPr/>
        <w:t>뭾畇칋쉌橠但⩌쉧㙢椭쉚廂</w:t>
      </w:r>
      <w:r>
        <w:rPr/>
        <w:t>ⵕ</w:t>
      </w:r>
      <w:r>
        <w:rPr/>
        <w:t>쉖ꥶ䅸겏쉋弤塣</w:t>
      </w:r>
      <w:r>
        <w:rPr/>
        <w:t>ⱄ</w:t>
      </w:r>
      <w:r>
        <w:rPr/>
        <w:t>㵺썾敶噙䥏숯瑵绂㐬幹㋍呋⥍뭍⒱椭칚ꆮ</w:t>
      </w:r>
      <w:r>
        <w:rPr/>
        <w:t>ꕪ</w:t>
      </w:r>
      <w:r>
        <w:rPr/>
        <w:t>긽</w:t>
      </w:r>
      <w:r>
        <w:rPr/>
        <w:t>ꕈ</w:t>
      </w:r>
      <w:r>
        <w:rPr/>
        <w:t>ⲡ</w:t>
      </w:r>
      <w:r>
        <w:rPr/>
        <w:t>쉥戬潧㶣噥슣녊塲㠽⩘걲㠸㜩母ꥱ轵烂㦥樦塉㕢넣⍟竂⑳䈺㙎⭠瑒딭慰⽥</w:t>
      </w:r>
      <w:r>
        <w:rPr/>
        <w:t>ꕺ</w:t>
      </w:r>
      <w:r>
        <w:rPr/>
        <w:t>桬㈺쉟㶵썪㭱숺䋂쌷抏쉳嚏쉆☪旂␽껂썰ꅘ⵴㕄兑䕄橪䳎儮污顧⪘换繍쉄海▩⛎⩄眣♟䡍杋겘㭥䕯쵮卯③售ꍴ⨷뽬槂䣂偌昷쉃㣂梏싂啹╪ꄰ㙠⩚㙧㤭旂湊䁺䍃뭢ㅟ䅞숲剎䫃쉪㴷睧걦싂慑䍓쉆撣㍬┸磂䙇氱뽁愲挹겻喡뽈쉸制쉺瘰潀쉬澱䩯杉稪㠲䄴兓椊戩杬奆쉗幃⬬ꅌ촱쉘䩆柃딻⤮轕쉞</w:t>
      </w:r>
      <w:r>
        <w:rPr/>
        <w:t>ⱕ</w:t>
      </w:r>
      <w:r>
        <w:rPr/>
        <w:t>ꥢ汥䉹榏ꍗ䭓습슿皵憣숣㶩⿂轳쉅싂䭍츳氳숻䮥幉竂硖い弻⽋迂</w:t>
      </w:r>
      <w:r>
        <w:rPr/>
        <w:t>ⵏ</w:t>
      </w:r>
      <w:r>
        <w:rPr/>
        <w:t>썭쉔坪㑠儰䕚딸숹瑨示䝕扠䑨ㄫ株彧쉌祾恴㮱㩺摐쉅숳㗂匰飂勍뽱扞쉃灭⹒参䢏땦顃꥚瘳兟瘦┴㡹숮婟䉫橑煩卆㤵㘽䔸</w:t>
      </w:r>
      <w:r>
        <w:rPr/>
        <w:t>ꖣ</w:t>
      </w:r>
      <w:r>
        <w:rPr/>
        <w:t>泂㭧뾥祴泎㇂숺嚩쉭숹坡滂坑皣摔㩾輤</w:t>
      </w:r>
      <w:r>
        <w:rPr/>
        <w:t>ꦣ</w:t>
      </w:r>
      <w:r>
        <w:rPr/>
        <w:t>㥬损</w:t>
      </w:r>
      <w:r>
        <w:rPr/>
        <w:t>⡥</w:t>
      </w:r>
      <w:r>
        <w:rPr/>
        <w:t>ォ䠥穃뭏䠵⵹䜵祷쉑⦱噮告</w:t>
      </w:r>
      <w:r>
        <w:rPr/>
        <w:t>꤬</w:t>
      </w:r>
      <w:r>
        <w:rPr/>
        <w:t>쉞꺡㕟</w:t>
      </w:r>
      <w:r>
        <w:rPr/>
        <w:t>꧍</w:t>
      </w:r>
      <w:r>
        <w:rPr/>
        <w:t>䙀</w:t>
      </w:r>
      <w:r>
        <w:rPr/>
        <w:t>⠽</w:t>
      </w:r>
      <w:r>
        <w:rPr/>
        <w:t>顎栥ꥯ掻輫습浃浄쉘炥繄뭙숱溱顏浀⨲歞㩗䩾</w:t>
      </w:r>
      <w:r>
        <w:rPr/>
        <w:t>⡇</w:t>
      </w:r>
      <w:r>
        <w:rPr/>
        <w:t>쵓숩ꅖ卟奴䖮片</w:t>
      </w:r>
      <w:r>
        <w:rPr/>
        <w:t>⡲</w:t>
      </w:r>
      <w:r>
        <w:rPr/>
        <w:t>轨火剢倷㛂㩮繵奐栲쉀⨶硒洽栯㫂敵</w:t>
      </w:r>
      <w:r>
        <w:rPr/>
        <w:t>ꕘ</w:t>
      </w:r>
      <w:r>
        <w:rPr/>
        <w:t>䵥幍⼤伪埂桄쉶䔰숺乮媘⑔未䔨㭃慢▱顮幞盂</w:t>
      </w:r>
      <w:r>
        <w:rPr/>
        <w:t>ⰺ</w:t>
      </w:r>
      <w:r>
        <w:rPr/>
        <w:t>偈啴ꏂ瑁唳㨲쉇⨭䱉㐦ꏃ䷍擂쉤ꎘ䵺䥲倲硤捌练㨦㙅䚥琶</w:t>
      </w:r>
      <w:r>
        <w:rPr/>
        <w:t>ⵤ</w:t>
      </w:r>
      <w:r>
        <w:rPr/>
        <w:t>때矂䭏</w:t>
      </w:r>
      <w:r>
        <w:rPr/>
        <w:t>ⵥⓍ</w:t>
      </w:r>
      <w:r>
        <w:rPr/>
        <w:t>녫噁䡏獈桉灡숻췂⹫⮩숻㇂泂塟떩㔭췂慤쉷⤹䭲䜭曂彦䭟쉆橲䄷怦숥燂</w:t>
      </w:r>
      <w:r>
        <w:rPr/>
        <w:t>ꕄ</w:t>
      </w:r>
      <w:r>
        <w:rPr/>
        <w:t>湊</w:t>
      </w:r>
      <w:r>
        <w:rPr/>
        <w:t>꤬</w:t>
      </w:r>
      <w:r>
        <w:rPr/>
        <w:t>兰㝎穤䙠婟쉡긲浢뭕쉬⽹拂㕅</w:t>
      </w:r>
      <w:r>
        <w:rPr/>
        <w:t>ⵤ</w:t>
      </w:r>
      <w:r>
        <w:rPr/>
        <w:t>ꅐ䧂李숱㴲て䉾欫╄琱兓牷廂汳楔浸⥘⑉䅦㘱爤⩎浚쉤㦮㩗歂䁐䢩♙䥟쉔녇稹汸獐쉡쎱才浩⭈▩䣂㍴㡪뽺濂⫂楗⫂㴽碥㡄⹑䋃묪쉐썃⹒捆ㅺ㥨ꍮ곂汨淂ꥣ㚿⵸㌤</w:t>
      </w:r>
      <w:r>
        <w:rPr/>
        <w:t>ꕰ</w:t>
      </w:r>
      <w:r>
        <w:rPr/>
        <w:t>䔪</w:t>
      </w:r>
      <w:r>
        <w:rPr/>
        <w:t>ꤦ⩪</w:t>
      </w:r>
      <w:r>
        <w:rPr/>
        <w:t>䛂␸겡砯摦埂剔쉍ꅹ穴攪盂橪츩橥싂</w:t>
      </w:r>
      <w:r>
        <w:rPr/>
        <w:t>ꔯ</w:t>
      </w:r>
      <w:r>
        <w:rPr/>
        <w:t>䩍敇噗쉃䁘洤⭧깥偒㈶睹單</w:t>
      </w:r>
      <w:r>
        <w:rPr/>
        <w:t>⢮</w:t>
      </w:r>
      <w:r>
        <w:rPr/>
        <w:t>䴺䜥ㄱ泂⽒딹숦䈷浉숤쉗㩔昰唤쉷쉱嚡䵲⤹⭓㛍</w:t>
      </w:r>
      <w:r>
        <w:rPr/>
        <w:t>ⲏ</w:t>
      </w:r>
      <w:r>
        <w:rPr/>
        <w:t>歩潁䤮壂싂灓㍕䡞쉚츱⤩㌲㩆㙫䗂嘸硕䭏橋⽸タ쉰匬凂䥙쉑┫䠳㕊⬳⧂坁晋獒児挬쵩坭㕓歨攮䁍係縲썷敺♵婥녅刷⭐忂싂</w:t>
      </w:r>
      <w:r>
        <w:rPr/>
        <w:t>ꥑ</w:t>
      </w:r>
      <w:r>
        <w:rPr/>
        <w:t>畋兩稳⤻썍址婱넪</w:t>
      </w:r>
      <w:r>
        <w:rPr/>
        <w:t>⡴</w:t>
      </w:r>
      <w:r>
        <w:rPr/>
        <w:t>偟畠</w:t>
      </w:r>
      <w:r>
        <w:rPr/>
        <w:t>꧂</w:t>
      </w:r>
      <w:r>
        <w:rPr/>
        <w:t>㧂怶枡겣㝥䞱曂嫂晎燂焴ꅀ뭍っ㡎㈸枩╲㑗䔬急究㍵ㅎ輻䥳쉇䕋ッ祅敲娣惂捣숻圊は揎쉁輲役</w:t>
      </w:r>
      <w:r>
        <w:rPr/>
        <w:t>ⴵꔹ</w:t>
      </w:r>
      <w:r>
        <w:rPr/>
        <w:t>吽⑮噴噶㇍春</w:t>
      </w:r>
      <w:r>
        <w:rPr/>
        <w:t>ⶥ</w:t>
      </w:r>
      <w:r>
        <w:rPr/>
        <w:t>湖㉪쌱숺甯眹칷怷祱么潩⒩眮䩬慅慖숩</w:t>
      </w:r>
      <w:r>
        <w:rPr/>
        <w:t>ⷂ</w:t>
      </w:r>
      <w:r>
        <w:rPr/>
        <w:t>ꥷ숴</w:t>
      </w:r>
      <w:r>
        <w:rPr/>
        <w:t>ⵯꤩ♈⫂</w:t>
      </w:r>
      <w:r>
        <w:rPr/>
        <w:t>則穈攭⹤瀷湷乶ꎵꏂ⍙抬쉴숨䑨稱♅ꄭ썵⍸〶☴㉄盂쉫挰쉺挳䨱き쉬뭸顏㈦橗걖딬圭쉄䵾칋䤭扯䝬是쉃坳땪⏂㥀噾偯㥡쉷㔰当ꍦ杤瑥摸咩뽙</w:t>
      </w:r>
      <w:r>
        <w:rPr/>
        <w:t>ꤽ</w:t>
      </w:r>
      <w:r>
        <w:rPr/>
        <w:t>떏쉪숴浉뽴긪桗倸椷䀱䜤㉨捄⵬轃椳㉹壂䅱煆㫃潊▬㔲쉵뾮啠瑅⤩嚏汆쉈噕噰카懂䥏쉔揂徘슥䵐䕾䡌瓂噍</w:t>
      </w:r>
      <w:r>
        <w:rPr/>
        <w:t>ꖿ</w:t>
      </w:r>
      <w:r>
        <w:rPr/>
        <w:t>穷䀣䐭㍣갤㣃牴념촷朳䩺⑺秂묽㙀畑⨲㚡剹</w:t>
      </w:r>
      <w:r>
        <w:rPr/>
        <w:t>⡙</w:t>
      </w:r>
      <w:r>
        <w:rPr/>
        <w:t>䴤쉣䄪뭮䝪</w:t>
      </w:r>
      <w:r>
        <w:rPr/>
        <w:t>꧃</w:t>
      </w:r>
      <w:r>
        <w:rPr/>
        <w:t>秂桗㥚긹槂슩㣂</w:t>
      </w:r>
      <w:r>
        <w:rPr/>
        <w:t>ꕸ</w:t>
      </w:r>
      <w:r>
        <w:rPr/>
        <w:t>㩋숤啌쌯⑭牬扯䄹숸乑⿂쏂숳⭢梬呢煬獇猫䄫偵绂瘤㢡呀♬㴪㔺쉞䮵</w:t>
      </w:r>
      <w:r>
        <w:rPr/>
        <w:t>ꥇ</w:t>
      </w:r>
      <w:r>
        <w:rPr/>
        <w:t>挣⩬쉘쌹ㄭ䵆眭</w:t>
      </w:r>
      <w:r>
        <w:rPr/>
        <w:t>Ⳃ</w:t>
      </w:r>
      <w:r>
        <w:rPr/>
        <w:t>쉣奮䬩焪쉁垩㢥歺乐㋎</w:t>
      </w:r>
      <w:r>
        <w:rPr/>
        <w:t>ⱐ</w:t>
      </w:r>
      <w:r>
        <w:rPr/>
        <w:t>䛂</w:t>
      </w:r>
      <w:r>
        <w:rPr/>
        <w:t>ⲿ</w:t>
      </w:r>
      <w:r>
        <w:rPr/>
        <w:t>灘</w:t>
      </w:r>
      <w:r>
        <w:rPr/>
        <w:t>Ⱨ</w:t>
      </w:r>
      <w:r>
        <w:rPr/>
        <w:t>忂㚩⎿佘</w:t>
      </w:r>
      <w:r>
        <w:rPr/>
        <w:t>ⱓ▘</w:t>
      </w:r>
      <w:r>
        <w:rPr/>
        <w:t>眮狍뽫湆㔦䲘⥃㧍慈䧎汭免剬</w:t>
      </w:r>
      <w:r>
        <w:rPr/>
        <w:t>ⴻ</w:t>
      </w:r>
      <w:r>
        <w:rPr/>
        <w:t>떥</w:t>
      </w:r>
      <w:r>
        <w:rPr/>
        <w:t>ⵞ</w:t>
      </w:r>
      <w:r>
        <w:rPr/>
        <w:t>扌䦡流⍷⹨澿쉤㎻⥢꺿捩噔뼩欮毂⽏瑆瘨咘砥갽呂橙参䦥圪㚣녫㔱칊숸兗뾩卪⩋쎩僂杆숥⭌噥숦</w:t>
      </w:r>
      <w:r>
        <w:rPr/>
        <w:t>ⷂ</w:t>
      </w:r>
      <w:r>
        <w:rPr/>
        <w:t>僂洳牨眵䒱䁚쉃녒쵧皱</w:t>
      </w:r>
      <w:r>
        <w:rPr/>
        <w:t>Ⲙ</w:t>
      </w:r>
      <w:r>
        <w:rPr/>
        <w:t>쉂⑴䔱쉳</w:t>
      </w:r>
      <w:r>
        <w:rPr/>
        <w:t>ⷂ</w:t>
      </w:r>
      <w:r>
        <w:rPr/>
        <w:t>ꄸ</w:t>
      </w:r>
      <w:r>
        <w:rPr/>
        <w:t>ꥌ</w:t>
      </w:r>
      <w:r>
        <w:rPr/>
        <w:t>⽱䂮砩䕲◂歚숸⧎넮晤䐻긬㜹⶿憱뮮祥洨卥参祩녕⑵㝯顬䘺呟眮晬ㅨ朳⽕硃⸦檥땫六䙣礳ꥩ懂숴䷍⌳ꅙ圩ㄱ潞癤敪元걞㵭쉕栮櫍噸吮쉩䑺彂㟎䩯</w:t>
      </w:r>
      <w:r>
        <w:rPr/>
        <w:t>ⴱ</w:t>
      </w:r>
      <w:r>
        <w:rPr/>
        <w:t>䮥侻쉡珂櫂䶱⍔兴颮癔싂操㈫ㆻ䢿⩥楨숶坦䝇瓂⑥欦㟂◂쉷촷ꎻ䣂浊汏烂疩咣䱵꺩呞景頬싂栫繷⴯䑺䩇䟍凂卋慮欹╮</w:t>
      </w:r>
      <w:r>
        <w:rPr/>
        <w:t>ꦥ</w:t>
      </w:r>
      <w:r>
        <w:rPr/>
        <w:t>걪쵉㈦㝭撩婰榿嘲䉢拂湏쉉</w:t>
      </w:r>
      <w:r>
        <w:rPr/>
        <w:t>ꤵ</w:t>
      </w:r>
      <w:r>
        <w:rPr/>
        <w:t>䋂廂</w:t>
      </w:r>
      <w:r>
        <w:rPr/>
        <w:t>ꕟ</w:t>
      </w:r>
      <w:r>
        <w:rPr/>
        <w:t>㉙圳䱁㩔ꥺ滎乄㉱</w:t>
      </w:r>
      <w:r>
        <w:rPr/>
        <w:t>⣂</w:t>
      </w:r>
      <w:r>
        <w:rPr/>
        <w:t>㐤榬ꅣ⍐ㅶ䕨塬㗂⻂䥦㙦㪱䐥꺡⍭떩쉤报僂渽땪牞枿吽쌭撡塏辩侏ꅴ塑</w:t>
      </w:r>
      <w:r>
        <w:rPr/>
        <w:t>ⳍ</w:t>
      </w:r>
      <w:r>
        <w:rPr/>
        <w:t>츥</w:t>
      </w:r>
      <w:r>
        <w:rPr/>
        <w:t>ⴺ♊⬤</w:t>
      </w:r>
      <w:r>
        <w:rPr/>
        <w:t>坸㨻彇㎏䰸厱걃瓂歶뇂佳奪</w:t>
      </w:r>
      <w:r>
        <w:rPr/>
        <w:t>ꗂ</w:t>
      </w:r>
      <w:r>
        <w:rPr/>
        <w:t>㙊⾏甮긊圮㧎橙㇂⾡偏숨슏䰻딺僂刲ꎿ昪䶱幧坣㌳숤浚迂㎿Ⓕ䠺쉐䢻쉴凃␪䰨庣癗㗃卑Ⓜ煨쉕噳쉋圮攩ꍖ咏弶慦䉬坵㉣ぢ쉓た䑁慉癓㝘婠쉉쏂⬥싂欪ꆮ슡䏂㉭딹쉣恫뼳싂楈盎╫彳기걬晤斿껂䍣唭爴楇㥮㵚睰</w:t>
      </w:r>
      <w:r>
        <w:rPr/>
        <w:t>Ⳃ</w:t>
      </w:r>
      <w:r>
        <w:rPr/>
        <w:t>砰녲숦뽂䴭쉹啾䡘睬百갸兑</w:t>
      </w:r>
      <w:r>
        <w:rPr/>
        <w:t>Ⱖ</w:t>
      </w:r>
      <w:r>
        <w:rPr/>
        <w:t>睒䡆⑰뮡쵖⩎免斩顗睤摑㜭䮡䯎䜭뮻갥瑍쉾影刯槂⹦伵슥쏂檵搸䅂뼬⫂숪幞熏昹䡄쉑愬꺘輷剂썃걎汣斱쉓㈮榻㯂瘫뇂䁊䒥澬</w:t>
      </w:r>
      <w:r>
        <w:rPr/>
        <w:t>ⲥ</w:t>
      </w:r>
      <w:r>
        <w:rPr/>
        <w:t>嫍乶㝇곂焭⍳㈵䭞</w:t>
      </w:r>
      <w:r>
        <w:rPr/>
        <w:t>⡾</w:t>
      </w:r>
      <w:r>
        <w:rPr/>
        <w:t>㤷幘숪埂쉇㓂晩僃䥪㗂ꥭ쉚䤺䛃䔴ꅵ䡫긤㕣䍟⫂幖縩䲬竃긷ꥺ嘫捴㋂ㄩ渪땧칊㒏㴤ㄴ㵵</w:t>
      </w:r>
      <w:r>
        <w:rPr/>
        <w:t>ꦬ</w:t>
      </w:r>
      <w:r>
        <w:rPr/>
        <w:t>硉瓂䵔接⺬䩮䅩偄쉇㉄</w:t>
      </w:r>
      <w:r>
        <w:rPr/>
        <w:t>ꦱ</w:t>
      </w:r>
      <w:r>
        <w:rPr/>
        <w:t>版쉫杤䤩濂䵀软⭘枥㜮塁䒩扔睶㉸兮㯎</w:t>
      </w:r>
      <w:r>
        <w:rPr/>
        <w:t>ⲣ</w:t>
      </w:r>
      <w:r>
        <w:rPr/>
        <w:t>智禿墬숺쉖珍䷂㇂⌣僂兆㔲煊㑢噃䵈㠻轅畨⺿玘䰻顊䕁奕所㡊⥠睢┴牱噄㍫</w:t>
      </w:r>
      <w:r>
        <w:rPr/>
        <w:t>ꕦ</w:t>
      </w:r>
      <w:r>
        <w:rPr/>
        <w:t>넥긻摹ꥢ㭆朲䳃卯</w:t>
      </w:r>
      <w:r>
        <w:rPr/>
        <w:t>ꗂ</w:t>
      </w:r>
      <w:r>
        <w:rPr/>
        <w:t>묦畦奸濂瞿毂㐨⨰⬨춡煤ㅮ</w:t>
      </w:r>
      <w:r>
        <w:rPr/>
        <w:t>ⲩ</w:t>
      </w:r>
      <w:r>
        <w:rPr/>
        <w:t>념頥⍬썳</w:t>
      </w:r>
      <w:r>
        <w:rPr/>
        <w:t>ꦻ</w:t>
      </w:r>
      <w:r>
        <w:rPr/>
        <w:t>搱砳犥歇츯彺确⩈㤪䍔繾氻杅숩氳氤</w:t>
      </w:r>
      <w:r>
        <w:rPr/>
        <w:t>ꥍ</w:t>
      </w:r>
      <w:r>
        <w:rPr/>
        <w:t>砷汯ꍷ</w:t>
      </w:r>
      <w:r>
        <w:rPr/>
        <w:t>⡋</w:t>
      </w:r>
      <w:r>
        <w:rPr/>
        <w:t>䡎祱숣걘㝠啅쉪䑖</w:t>
      </w:r>
      <w:r>
        <w:rPr/>
        <w:t>ꥇ</w:t>
      </w:r>
      <w:r>
        <w:rPr/>
        <w:t>爷㥔걸㡒杄啍䘯쉞㔪䖻䁯␪쉓䮱ㆥ擂卓</w:t>
      </w:r>
      <w:r>
        <w:rPr/>
        <w:t>꤫</w:t>
      </w:r>
      <w:r>
        <w:rPr/>
        <w:t>ㅧ걭⫍亥㫍쉗칞穭♐싍繈當呚⸻⩆塱</w:t>
      </w:r>
      <w:r>
        <w:rPr/>
        <w:t>ꥇ</w:t>
      </w:r>
      <w:r>
        <w:rPr/>
        <w:t>佨⽁</w:t>
      </w:r>
      <w:r>
        <w:rPr/>
        <w:t>ⱪ</w:t>
      </w:r>
      <w:r>
        <w:rPr/>
        <w:t>凂甴쉠⬯</w:t>
      </w:r>
      <w:r>
        <w:rPr/>
        <w:t>⡗</w:t>
      </w:r>
      <w:r>
        <w:rPr/>
        <w:t>捵㭋</w:t>
      </w:r>
      <w:r>
        <w:rPr/>
        <w:t>⡲</w:t>
      </w:r>
      <w:r>
        <w:rPr/>
        <w:t>轷䑉䥤囂䋂桷쉾㯂㓂䱏쉃싂彫⑍깅坃⍶⽆熵愮䘻婙⍺掩ꏍ顏䬰幍䑡灞癱䥺촬슩壃啉縺辡炡쉩盂栣⭡䅾숴㔬擂䳂녍妣쉴⚘䶮믎猨䔷潍</w:t>
      </w:r>
      <w:r>
        <w:rPr/>
        <w:t>ⲏ</w:t>
      </w:r>
      <w:r>
        <w:rPr/>
        <w:t>昬䨤爵之横咵䝵䦱쉕녚䝭徥婁奋㇃㏂㨳䯂淍倦슮㵭㏂䭍才商〈煨녮쵟⵾</w:t>
      </w:r>
      <w:r>
        <w:rPr/>
        <w:t>ꦻ</w:t>
      </w:r>
      <w:r>
        <w:rPr/>
        <w:t>慺悬㯂偓ꍆ䡬嗃恺ꍣ嗂祌柂绂濂뗂䢮案</w:t>
      </w:r>
      <w:r>
        <w:rPr/>
        <w:t>Ⱛ</w:t>
      </w:r>
      <w:r>
        <w:rPr/>
        <w:t>欨睴䙦⦱䅂숪塟畬䥁㙴싍숪㝩㥖갻顰悥ꍥ걚㝍㊏䤬땓</w:t>
      </w:r>
      <w:r>
        <w:rPr/>
        <w:t>ꥎ</w:t>
      </w:r>
      <w:r>
        <w:rPr/>
        <w:t>汕⥯攲䘶呠쉡㵾䁔</w:t>
      </w:r>
      <w:r>
        <w:rPr/>
        <w:t>ꤴ</w:t>
      </w:r>
      <w:r>
        <w:rPr/>
        <w:t>摡숊슬熿☯</w:t>
      </w:r>
      <w:r>
        <w:rPr/>
        <w:t>Ⳃ</w:t>
      </w:r>
      <w:r>
        <w:rPr/>
        <w:t>秂긨㉓㷂䵕䖻쏂啀歮싂⒘싂䝵睞㵰캱硂噩</w:t>
      </w:r>
      <w:r>
        <w:rPr/>
        <w:t>⡰</w:t>
      </w:r>
      <w:r>
        <w:rPr/>
        <w:t>燂恷洤숭㡩唫䷂假澮庵☴橧噴ꍉ칂兲☬싂迂㎬彪㝄䊏쉫竂</w:t>
      </w:r>
      <w:r>
        <w:rPr/>
        <w:t>ꗂ</w:t>
      </w:r>
      <w:r>
        <w:rPr/>
        <w:t>㡧ꅘ塲乤ꍷ</w:t>
      </w:r>
      <w:r>
        <w:rPr/>
        <w:t>ꗃ</w:t>
      </w:r>
      <w:r>
        <w:rPr/>
        <w:t>㍈䄹額婇纘坮기</w:t>
      </w:r>
      <w:r>
        <w:rPr/>
        <w:t>꥓</w:t>
      </w:r>
      <w:r>
        <w:rPr/>
        <w:t>轞伦纱ꌻ쵉⍌╷⤬䖮僂㙗䀦</w:t>
      </w:r>
      <w:r>
        <w:rPr/>
        <w:t>ꗂ</w:t>
      </w:r>
      <w:r>
        <w:rPr/>
        <w:t>瞩䱂㜹倷灊瑌⨴佁唯侻恀䏎患췂슱䑶㭰嚥䠶㐲䒩啫</w:t>
      </w:r>
      <w:r>
        <w:rPr/>
        <w:t>꧂</w:t>
      </w:r>
      <w:r>
        <w:rPr/>
        <w:t>ꥬ空㉏㝷</w:t>
      </w:r>
      <w:r>
        <w:rPr/>
        <w:t>⢱</w:t>
      </w:r>
      <w:r>
        <w:rPr/>
        <w:t>䕚洪䃂婉轺畃⴨垻쉠嘴杋쉦煀츭抮</w:t>
      </w:r>
      <w:r>
        <w:rPr/>
        <w:t>ꥏ</w:t>
      </w:r>
      <w:r>
        <w:rPr/>
        <w:t>硤♇쉗ꄴ쉠䯃ꌷ癵㎬㯂祬쌰晩枵뮩쉹睓㈨</w:t>
      </w:r>
      <w:r>
        <w:rPr/>
        <w:t>⡊</w:t>
      </w:r>
      <w:r>
        <w:rPr/>
        <w:t>稭曃偱</w:t>
      </w:r>
      <w:r>
        <w:rPr/>
        <w:t>ⵘ</w:t>
      </w:r>
      <w:r>
        <w:rPr/>
        <w:t>컂㏂䔨칊堵䑚ꍃ〨玘䵫</w:t>
      </w:r>
      <w:r>
        <w:rPr/>
        <w:t>ꥋ</w:t>
      </w:r>
      <w:r>
        <w:rPr/>
        <w:t>䯂㩘쵤㕴䑟䵫</w:t>
      </w:r>
      <w:r>
        <w:rPr/>
        <w:t>ꕶ</w:t>
      </w:r>
      <w:r>
        <w:rPr/>
        <w:t>뭮⨻䉆燂婎䁔ꇂ썸掵쉹㬵扡ㅴ䝋ꎩ䁫숯⩇녂顐⨥瘩盂⻂泂</w:t>
      </w:r>
      <w:r>
        <w:rPr/>
        <w:t>ꔹ</w:t>
      </w:r>
      <w:r>
        <w:rPr/>
        <w:t>䁸촸싂숦穭伭⦿⩵奖䠰剉仂汓</w:t>
      </w:r>
      <w:r>
        <w:rPr/>
        <w:t>꥓</w:t>
      </w:r>
      <w:r>
        <w:rPr/>
        <w:t>慴䬪牟轄⭄形</w:t>
      </w:r>
      <w:r>
        <w:rPr/>
        <w:t>ꖬ</w:t>
      </w:r>
      <w:r>
        <w:rPr/>
        <w:t>䏍⽡쉱爵</w:t>
      </w:r>
      <w:r>
        <w:rPr/>
        <w:t>ꤣꕶ</w:t>
      </w:r>
      <w:r>
        <w:rPr/>
        <w:t>噉䀮㡡噰뼯슱恇囂┷䵃堰爵䴽ㅱ츰惂忂숷輤⼺슩⭥㒮㙸癙䯂攩牧㙳摣㙍タ睺숪</w:t>
      </w:r>
      <w:r>
        <w:rPr/>
        <w:t>ꕄ</w:t>
      </w:r>
      <w:r>
        <w:rPr/>
        <w:t>种浉</w:t>
      </w:r>
      <w:r>
        <w:rPr/>
        <w:t>ꗂ</w:t>
      </w:r>
      <w:r>
        <w:rPr/>
        <w:t>䙦帵㩏쉑睬⩹䘭你慺⛂슻⭵䔯싂</w:t>
      </w:r>
      <w:r>
        <w:rPr/>
        <w:t>ꤻ</w:t>
      </w:r>
      <w:r>
        <w:rPr/>
        <w:t>ꅞ㕰㧂嗃깰轾䑈㌰㬩㍲瘪瑤癅浨녲偘㒘뼥⦏啱⩷깄</w:t>
      </w:r>
      <w:r>
        <w:rPr/>
        <w:t>ⱸ</w:t>
      </w:r>
      <w:r>
        <w:rPr/>
        <w:t>꤯</w:t>
      </w:r>
      <w:r>
        <w:rPr/>
        <w:t>곂繳塹轞兯⩤⑙쉘奢⺩䚿놻湪䝀㢣䘨숹恁㙥</w:t>
      </w:r>
      <w:r>
        <w:rPr/>
        <w:t>ⱓ⹆</w:t>
      </w:r>
      <w:r>
        <w:rPr/>
        <w:t>㩀捓숭⬭슱恹瘪</w:t>
      </w:r>
      <w:r>
        <w:rPr/>
        <w:t>ꥋ</w:t>
      </w:r>
      <w:r>
        <w:rPr/>
        <w:t>掬㜴㪻狂䀸䕍㭃넽颵祾</w:t>
      </w:r>
      <w:r>
        <w:rPr/>
        <w:t>ⰹ⑥</w:t>
      </w:r>
      <w:r>
        <w:rPr/>
        <w:t>䍙穆ㅯ噅潎䃂稤渶숩堻숯剑〈㥆격微啂⑍䀻䕹㴪城䮣丽獦쉞轢䂩쉑ꌸ쏂忎䥃</w:t>
      </w:r>
      <w:r>
        <w:rPr/>
        <w:t>ꕗ</w:t>
      </w:r>
      <w:r>
        <w:rPr/>
        <w:t>湟⑕潶畫啧</w:t>
      </w:r>
      <w:r>
        <w:rPr/>
        <w:t>ⵞ</w:t>
      </w:r>
      <w:r>
        <w:rPr/>
        <w:t>婀䥘䬰</w:t>
      </w:r>
      <w:r>
        <w:rPr/>
        <w:t>ⴣ</w:t>
      </w:r>
      <w:r>
        <w:rPr/>
        <w:t>硘冏硥䙅</w:t>
      </w:r>
      <w:r>
        <w:rPr/>
        <w:t>⡺</w:t>
      </w:r>
      <w:r>
        <w:rPr/>
        <w:t>垵⏂顠䰰숽戸㑯ꍃ䝪⏂辵価⭾穧䒵</w:t>
      </w:r>
      <w:r>
        <w:rPr/>
        <w:t>⢩</w:t>
      </w:r>
      <w:r>
        <w:rPr/>
        <w:t>ꎩ愪係丳欬</w:t>
      </w:r>
      <w:r>
        <w:rPr/>
        <w:t>ꗂ</w:t>
      </w:r>
      <w:r>
        <w:rPr/>
        <w:t>ꥦ掬쉫偬捕䥲㡲假싂敳硴轑</w:t>
      </w:r>
      <w:r>
        <w:rPr/>
        <w:t>ꥊ</w:t>
      </w:r>
      <w:r>
        <w:rPr/>
        <w:t>曂⼨◍⍏</w:t>
      </w:r>
      <w:r>
        <w:rPr/>
        <w:t>ꖬ</w:t>
      </w:r>
      <w:r>
        <w:rPr/>
        <w:t>㭢斻㌳㉍㑎⥹克쉳眭쉖ꥪ噚⑷䶏⎘ⸯ슥你ꅷ撻䂘䌺㜰痂</w:t>
      </w:r>
      <w:r>
        <w:rPr/>
        <w:t>⡟</w:t>
      </w:r>
      <w:r>
        <w:rPr/>
        <w:t>䩑塅녡㙗쉰婨땟倵畭噶お䩤勂呢쉾亮庮唥浑偄潃칫棂⩍傱</w:t>
      </w:r>
      <w:r>
        <w:rPr/>
        <w:t>ⴸ</w:t>
      </w:r>
      <w:r>
        <w:rPr/>
        <w:t>ⱐ</w:t>
      </w:r>
      <w:r>
        <w:rPr/>
        <w:t>싂걏ꄥ䕏숣뽋常</w:t>
      </w:r>
      <w:r>
        <w:rPr/>
        <w:t>꧂</w:t>
      </w:r>
      <w:r>
        <w:rPr/>
        <w:t>쉘䉢潲䱩⒩䠪⍗ꍾ䕄業卯獌䰰☭䍋㐫㑂桠쉥ㅀ唱䙍</w:t>
      </w:r>
      <w:r>
        <w:rPr/>
        <w:t>⠨</w:t>
      </w:r>
      <w:r>
        <w:rPr/>
        <w:t>쉍步硖ꌨ䩸</w:t>
      </w:r>
      <w:r>
        <w:rPr/>
        <w:t>Ⲙ</w:t>
      </w:r>
      <w:r>
        <w:rPr/>
        <w:t>壃瀊皱夰迂䡚䱠⮘盂㜽獗㫎㕋潍捘습㑹婹确뼶䡷僂爮時쉌睯</w:t>
      </w:r>
      <w:r>
        <w:rPr/>
        <w:t>ⵋ</w:t>
      </w:r>
      <w:r>
        <w:rPr/>
        <w:t>戽⹀硰污갹</w:t>
      </w:r>
      <w:r>
        <w:rPr/>
        <w:t>ꕥ</w:t>
      </w:r>
      <w:r>
        <w:rPr/>
        <w:t>뽪쉒䡈杶ꥲ␫彉ㅕ埂绂䝥꥞睦⍵浅䰽橈♡</w:t>
      </w:r>
      <w:r>
        <w:rPr/>
        <w:t>ⵍ</w:t>
      </w:r>
      <w:r>
        <w:rPr/>
        <w:t>畧쉩偍杄썐癰䣂㈽䶮漪滂呁캿捤䕓奥機搦嫂쉦恱懍塔泂</w:t>
      </w:r>
      <w:r>
        <w:rPr/>
        <w:t>Ⳃ</w:t>
      </w:r>
      <w:r>
        <w:rPr/>
        <w:t>乫灄⮩汷掻⨶㧎揎㉴畣橺␳㇂辵♰䅴㩇</w:t>
      </w:r>
      <w:r>
        <w:rPr/>
        <w:t>ⵅ</w:t>
      </w:r>
      <w:r>
        <w:rPr/>
        <w:t>顮摴怩숫ꇎ㝳쉋癍壂숪</w:t>
      </w:r>
      <w:r>
        <w:rPr/>
        <w:t>⢩</w:t>
      </w:r>
      <w:r>
        <w:rPr/>
        <w:t>㉟㎵携쉄숳쉬㴰㡏煊歱橇놻숭䳂癸㑏橑㉐䏂⨮繤煑싂</w:t>
      </w:r>
      <w:r>
        <w:rPr/>
        <w:t>⡙</w:t>
      </w:r>
      <w:r>
        <w:rPr/>
        <w:t>ꍾ䬶䡚毂⬶쌵</w:t>
      </w:r>
      <w:r>
        <w:rPr/>
        <w:t>⡺</w:t>
      </w:r>
      <w:r>
        <w:rPr/>
        <w:t>충侬扅潉쉯</w:t>
      </w:r>
      <w:r>
        <w:rPr/>
        <w:t>ⴴ</w:t>
      </w:r>
      <w:r>
        <w:rPr/>
        <w:t>懂睧䑫櫂强辣昵敇▩녨㔫殩걚䨥䭞숦싂㖻佡쉦뾥ꅵ廂숬ꥠ싃歅盂绂溡繟獕␲땯⭵쵮긳쉍쉁淂䉾圻党獢깞游숮䀪灓䫂佈숵싂慑瓂扃ꏂ空┪顴쉎㑀</w:t>
      </w:r>
      <w:r>
        <w:rPr/>
        <w:t>ꔯ</w:t>
      </w:r>
      <w:r>
        <w:rPr/>
        <w:t>廂⸪歠⌣㮥䙃町䕖䡀♉䡗</w:t>
      </w:r>
      <w:r>
        <w:rPr/>
        <w:t>ⱅ</w:t>
      </w:r>
      <w:r>
        <w:rPr/>
        <w:t>坄习煆攺碿判䁬쉘䡲猹湠啊♨▥䭑䍳禘煹㚏䀱⌶땺♗ㆮ쉴輦㋂个⨺坎⻂싂娣숽♕湯땇놩搷묳殩楑ꅣ業潶歷䝟쉱輪爬杵뼻呥⩯掱⸻䐽繷䫎㡀⛃汦쉈顂囂辬ギ숣摊</w:t>
      </w:r>
      <w:r>
        <w:rPr/>
        <w:t>ꥆ</w:t>
      </w:r>
      <w:r>
        <w:rPr/>
        <w:t>噬⩪䣂䉎⩯䍡⹹晍倶浠㕏㎡</w:t>
      </w:r>
      <w:r>
        <w:rPr/>
        <w:t>ⵊ</w:t>
      </w:r>
      <w:r>
        <w:rPr/>
        <w:t>䱰绂䤶晸⥾啢⻎⽚咣迍㕺繒㍡┴摕㩐䥏瑨㣍쉴㛂⤱쉸悬奚㵒㉾습慮㥑䟂⸶柂截㕇⑍☬䨲爮⌯⤦協燎䓃䂮숦╎復嘯碬숶ꍙ싃쉖㌤杦杢㌣슩烃㕳㍳杣卺祢┷䑎極싎亣숶㠦</w:t>
      </w:r>
      <w:r>
        <w:rPr/>
        <w:t>ꖡ</w:t>
      </w:r>
      <w:r>
        <w:rPr/>
        <w:t>㔹䒏㉧瑖摮䥊燂㡁싃쉏㙌愹ォ䍖慧剑楒</w:t>
      </w:r>
      <w:r>
        <w:rPr/>
        <w:t>꧂</w:t>
      </w:r>
      <w:r>
        <w:rPr/>
        <w:t>㍯슩瑺㝉氦뇂깤佟깇瑐숽㴭䁤乔숪⛂婮ꅷ</w:t>
      </w:r>
      <w:r>
        <w:rPr/>
        <w:t>ꕟ</w:t>
      </w:r>
      <w:r>
        <w:rPr/>
        <w:t>獁</w:t>
      </w:r>
      <w:r>
        <w:rPr/>
        <w:t>⠪</w:t>
      </w:r>
      <w:r>
        <w:rPr/>
        <w:t>ち쌱偵弽⏂</w:t>
      </w:r>
      <w:r>
        <w:rPr/>
        <w:t>⡄</w:t>
      </w:r>
      <w:r>
        <w:rPr/>
        <w:t>䐥䄺</w:t>
      </w:r>
      <w:r>
        <w:rPr/>
        <w:t>ꔲ</w:t>
      </w:r>
      <w:r>
        <w:rPr/>
        <w:t>䭈䜣䠰㠣⨸啞촤䑣䅯僃佌쉪썟䥋癘嘺儦敇爴㥵쉋쉖爹佫</w:t>
      </w:r>
      <w:r>
        <w:rPr/>
        <w:t>꤯</w:t>
      </w:r>
      <w:r>
        <w:rPr/>
        <w:t>埂㣂쉃싂쉂䭒汓呮쉃ꥥㅌ汨樯塉兣浑뭘숶ぺ呾</w:t>
      </w:r>
      <w:r>
        <w:rPr/>
        <w:t>꧂</w:t>
      </w:r>
      <w:r>
        <w:rPr/>
        <w:t>䲘껂欴Ⓜ䐥딯⑬쉅瑀</w:t>
      </w:r>
      <w:r>
        <w:rPr/>
        <w:t>⡈⡥</w:t>
      </w:r>
      <w:r>
        <w:rPr/>
        <w:t>捤썢⌱䬹츰쉤繑樱⭉썣</w:t>
      </w:r>
      <w:r>
        <w:rPr/>
        <w:t>ꦱ</w:t>
      </w:r>
      <w:r>
        <w:rPr/>
        <w:t>繲㶩堦䡃卆礮㕄癫塤⮏此㝉ꥨ䨷䰣⍢쉫䩥殡뭍牗쉕繢㠊쉦哂瞩</w:t>
      </w:r>
      <w:r>
        <w:rPr/>
        <w:t>ⱍ</w:t>
      </w:r>
      <w:r>
        <w:rPr/>
        <w:t>칣䵢扔乊⨥㍞輬</w:t>
      </w:r>
      <w:r>
        <w:rPr/>
        <w:t>ꤴ</w:t>
      </w:r>
      <w:r>
        <w:rPr/>
        <w:t>쉔쉢匹䵁䙣幨潉迃걂⽷浴</w:t>
      </w:r>
      <w:r>
        <w:rPr/>
        <w:t>ꔮ</w:t>
      </w:r>
      <w:r>
        <w:rPr/>
        <w:t>忎䅌兢ㅴ숽묩佳兇䪻橌搷牵┺숴ㅄ癤癆♕䯂쉳洦⫂쉮숯攮䶏湟䚬ꎩ滂䁚⑖</w:t>
      </w:r>
      <w:r>
        <w:rPr/>
        <w:t>꤬</w:t>
      </w:r>
      <w:r>
        <w:rPr/>
        <w:t>䪵参⼣䜻戱椦娲㧂䞵떏璩껂☩牀䥘깸䍍</w:t>
      </w:r>
      <w:r>
        <w:rPr/>
        <w:t>ⱗ</w:t>
      </w:r>
      <w:r>
        <w:rPr/>
        <w:t>㨤穁⽩産쉥碵㜻땧旂䭘潷輨싃슘楡</w:t>
      </w:r>
      <w:r>
        <w:rPr/>
        <w:t>ꦩ</w:t>
      </w:r>
      <w:r>
        <w:rPr/>
        <w:t>ꅔ⹈心牅溮歗쉒剶沘⤮彊쵙걔彆묭椪焥싃愳䭶楱싂㜣瀸숯硨欰歫佟吲䦡撵싂䵚䛂쉲皩㨫㑀䫂㭉奍⑷㵡쵓쉁⩵猯☰슘䮩倯ꅠꍫ彵ㄥ</w:t>
      </w:r>
      <w:r>
        <w:rPr/>
        <w:t>ꦱ</w:t>
      </w:r>
      <w:r>
        <w:rPr/>
        <w:t>瓂竂쉃奘浥⸴䌹徱娳䅲牂뇂㐦뿂庵杳㷃扨奮⒱녟</w:t>
      </w:r>
      <w:r>
        <w:rPr/>
        <w:t>ⱏⱪ</w:t>
      </w:r>
      <w:r>
        <w:rPr/>
        <w:t>䵔獗</w:t>
      </w:r>
      <w:r>
        <w:rPr/>
        <w:t>⡒</w:t>
      </w:r>
      <w:r>
        <w:rPr/>
        <w:t>㍴䡗숲确ꍊ帺吲㡪橗쉗쌷扷橩匮䝈뭞歐㝹⹇♊䙋⯃쉢獄䵲慑⯂⫂␭䵢昦쉟䰯䯍ㅨ熣㗂凂␵쉡彌䂏瞘稤伱䱗⪡壂坤潧桬劏츣潠</w:t>
      </w:r>
      <w:r>
        <w:rPr/>
        <w:t>ꕂ</w:t>
      </w:r>
      <w:r>
        <w:rPr/>
        <w:t>児㝸⩲䢬싂</w:t>
      </w:r>
      <w:r>
        <w:rPr/>
        <w:t>Ⱔⱔ</w:t>
      </w:r>
      <w:r>
        <w:rPr/>
        <w:t>樳怦稸改䑂쉧⩗숦䬶㥵숥ꍱ慂촬䦮擂唬媱꥖绂ꍤ橤庩䎿晋䅭坴䈯嚮煆</w:t>
      </w:r>
      <w:r>
        <w:rPr/>
        <w:t>⡊</w:t>
      </w:r>
      <w:r>
        <w:rPr/>
        <w:t>卍슣瘪䋍쉴쉯灢㝫橍ち㭓⮻䅤⼵䦩獳ㅺ頪据渶㶮췂渪䫃츨뭪⹠뽗슩䈣煈椨撻⬭塢슣睖ご㌪願쏂縪슮繷乪塋㪵娬㜲⦘瘮㎻忍◍䫂뮘倹歱潁숶땀쉴䵨佲㠥浴拂禩슡쏎⍏毎䐴拍海飃쉾㭘埂⽧硨穩㝣䰵㝖걣䵠</w:t>
      </w:r>
      <w:r>
        <w:rPr/>
        <w:t>Ⳃ</w:t>
      </w:r>
      <w:r>
        <w:rPr/>
        <w:t>㦬兇뼽⽙♬ㆱ车垣쉋╮</w:t>
      </w:r>
      <w:r>
        <w:rPr/>
        <w:t>ⶻ</w:t>
      </w:r>
      <w:r>
        <w:rPr/>
        <w:t>楸奋Ⓧ䡪繧奒쉱曂㵐掩挴梣晦묶䵗습参</w:t>
      </w:r>
      <w:r>
        <w:rPr/>
        <w:t>⢏</w:t>
      </w:r>
      <w:r>
        <w:rPr/>
        <w:t>空䃂ㅒ䝌辮悬㄰䴫呋攮⎻뽮乞⨫玘彌ꍵ㋂䵰歚䁉</w:t>
      </w:r>
      <w:r>
        <w:rPr/>
        <w:t>꤭⵫</w:t>
      </w:r>
      <w:r>
        <w:rPr/>
        <w:t>瑄廂稵⭴幩䵕潂뇂䍎ヂ쉙啒긱圻⼨奈</w:t>
      </w:r>
      <w:r>
        <w:rPr/>
        <w:t>Ⱜ</w:t>
      </w:r>
      <w:r>
        <w:rPr/>
        <w:t>怩癏敱䴺毂</w:t>
      </w:r>
      <w:r>
        <w:rPr/>
        <w:t>ꔲ</w:t>
      </w:r>
      <w:r>
        <w:rPr/>
        <w:t>冏뼶䞘</w:t>
      </w:r>
      <w:r>
        <w:rPr/>
        <w:t>ꖮ</w:t>
      </w:r>
      <w:r>
        <w:rPr/>
        <w:t>䍔椵숪⩈敗䅷敖硚兞䱥䭫偘倬繺礯쌤个⍷</w:t>
      </w:r>
      <w:r>
        <w:rPr/>
        <w:t>⡪</w:t>
      </w:r>
      <w:r>
        <w:rPr/>
        <w:t>䈹橙⌣⭟欸䑠睯侩兣烂瞵奣東狎参顭䣂眪瘶⭃䆏晶㤷ꥳ䉌恡栰쉮景澵㝦桍쉇狂숦捄㘨坳쉎쉆땧䟂촶刨</w:t>
      </w:r>
      <w:r>
        <w:rPr/>
        <w:t>Ɽ</w:t>
      </w:r>
      <w:r>
        <w:rPr/>
        <w:t>琶촷숯㚏쉳쉤窩ꥵ썠关坱纩橹漊啕䉇働丰栣珂歰껂橸⒵ꥳ桘捎㡬</w:t>
      </w:r>
      <w:r>
        <w:rPr/>
        <w:t>ⱳ</w:t>
      </w:r>
      <w:r>
        <w:rPr/>
        <w:t>䎻纵磂忂さ捁䶵當믂갯歨㡔〰㩨</w:t>
      </w:r>
      <w:r>
        <w:rPr/>
        <w:t>⡏</w:t>
      </w:r>
      <w:r>
        <w:rPr/>
        <w:t>㭘䥪㐸䨤ㅦ捱꥕恵쵐サ洲飂䦏</w:t>
      </w:r>
      <w:r>
        <w:rPr/>
        <w:t>ꤤ</w:t>
      </w:r>
      <w:r>
        <w:rPr/>
        <w:t>撩椦곂畈㍲㭆乫㍣䑇兂쵖⥶㊘⥲㥡⚩灠㝋㉃䕙䃂ꥦ䜨캬ヂ┴㑙顅슿┶⻂嗂⏂쉗䈽䵲優㌮䒥㘸ㄥ㩈ꅎ帵湨暬䕗䥶烂慠ꇂ䥕㈸⥂⹊⥲戳恠略顧乙</w:t>
      </w:r>
      <w:r>
        <w:rPr/>
        <w:t>⠷</w:t>
      </w:r>
      <w:r>
        <w:rPr/>
        <w:t>칍僂捡쉩땙琶創䅦╥效숺␰㔤僂卪氦ꌪ拂狎栺槂숮杺晕平㕬江楂⫂换쏂䛂</w:t>
      </w:r>
      <w:r>
        <w:rPr/>
        <w:t>⠣</w:t>
      </w:r>
      <w:r>
        <w:rPr/>
        <w:t>櫂䋎暩瀵癶㠽灯㍵㞥珎䄺㉡辿</w:t>
      </w:r>
      <w:r>
        <w:rPr/>
        <w:t>⡡◂</w:t>
      </w:r>
      <w:r>
        <w:rPr/>
        <w:t>㯎䭾偬칔⫂㋎㷂ꥮ㔥쉍䁓㶻瞏쉭栲㭯쉍恟柂⩺䑩漳核</w:t>
      </w:r>
      <w:r>
        <w:rPr/>
        <w:t>ꤶ</w:t>
      </w:r>
      <w:r>
        <w:rPr/>
        <w:t>摔䀣䙩繅卑塆䩣彩뇂嘽浗䕞쵴뽦⻂㑫橕潔㠰뽆堩轩楳厵頽塚㯃◂傱坋⥂걚爯䕭歄朤䱹싂眪头䡡쉟噤乚璩怰剀걤用㩊䢿涿坶杄③숣碥㥪쌨쉍㈣쉢╂ꥱ숹</w:t>
      </w:r>
      <w:r>
        <w:rPr/>
        <w:t>ꕳ</w:t>
      </w:r>
      <w:r>
        <w:rPr/>
        <w:t>癄⭌쉎偹긫治</w:t>
      </w:r>
      <w:r>
        <w:rPr/>
        <w:t>ⵒ</w:t>
      </w:r>
      <w:r>
        <w:rPr/>
        <w:t>숲忂㙘席숪爸딵⽪燎㩧慙⬬싂</w:t>
      </w:r>
      <w:r>
        <w:rPr/>
        <w:t>ꕇ</w:t>
      </w:r>
      <w:r>
        <w:rPr/>
        <w:t>剙睳㪿슡㉗숬숺⩢乡ギ䩴ふ乭슣䌪싂怦䑲</w:t>
      </w:r>
      <w:r>
        <w:rPr/>
        <w:t>Ⱙ</w:t>
      </w:r>
      <w:r>
        <w:rPr/>
        <w:t>숭慕轠劬䀷呗恬洱坸輮숰깗媬</w:t>
      </w:r>
      <w:r>
        <w:rPr/>
        <w:t>ⴲ</w:t>
      </w:r>
      <w:r>
        <w:rPr/>
        <w:t>ㄭ걑쌰꺩殿濍䕏擂싎쎘♗浨숹⨨</w:t>
      </w:r>
      <w:r>
        <w:rPr/>
        <w:t>ꥏ</w:t>
      </w:r>
      <w:r>
        <w:rPr/>
        <w:t>䰷㇂䓂ꍒ㕥㥡⹂⭺慙䦣꧎漤瑒ㅨ숶깲硐⫂䍎䥎썙깨ꍑ呗쉬烂ꅂ⵮㥍껂卹</w:t>
      </w:r>
      <w:r>
        <w:rPr/>
        <w:t>⡕</w:t>
      </w:r>
      <w:r>
        <w:rPr/>
        <w:t>獷ꥵ睍洹䐥껍㮏僂㡤ㄽ壎슬ꍬ⿂坄숴折⹟燃⽊슥䁯䉶⯂欹湯깣睘⑮灂䏂쉘싎㌦䧍땈䜭捷쵱</w:t>
      </w:r>
      <w:r>
        <w:rPr/>
        <w:t>⡘</w:t>
      </w:r>
      <w:r>
        <w:rPr/>
        <w:t>顢㚘⿂嫃廂</w:t>
      </w:r>
      <w:r>
        <w:rPr/>
        <w:t>꥓</w:t>
      </w:r>
      <w:r>
        <w:rPr/>
        <w:t>汶숹沬浪</w:t>
      </w:r>
      <w:r>
        <w:rPr/>
        <w:t>ꤻ</w:t>
      </w:r>
      <w:r>
        <w:rPr/>
        <w:t>丰⽬쉭숣だ儷癶</w:t>
      </w:r>
      <w:r>
        <w:rPr/>
        <w:t>꤭</w:t>
      </w:r>
      <w:r>
        <w:rPr/>
        <w:t>ꏂ</w:t>
      </w:r>
      <w:r>
        <w:rPr/>
        <w:t>ꥌ⛂</w:t>
      </w:r>
      <w:r>
        <w:rPr/>
        <w:t>Ⳃ</w:t>
      </w:r>
      <w:r>
        <w:rPr/>
        <w:t>쉔쉖儭刭䠶乷佢䝀</w:t>
      </w:r>
      <w:r>
        <w:rPr/>
        <w:t>⡬</w:t>
      </w:r>
      <w:r>
        <w:rPr/>
        <w:t>凂刭䡱⑇㉲⑮츥䅊歱扰乹慮庥</w:t>
      </w:r>
      <w:r>
        <w:rPr/>
        <w:t>Ɽ</w:t>
      </w:r>
      <w:r>
        <w:rPr/>
        <w:t>㭆顠㒬縸䠷▿樣澩勂</w:t>
      </w:r>
      <w:r>
        <w:rPr/>
        <w:t>⣂</w:t>
      </w:r>
      <w:r>
        <w:rPr/>
        <w:t>䌯⩇쉍漫畤䡵潏乫뼪㤳焯汵櫂噔甫䒵橈␪焵䒏䱌礣䵭㝢伩⩹犡㩣㩏⏂㕚╃墏煯㍋䵐狂♘癣ꍊ啯숮䄯䐫涩땮䑹䢵昳㝊㑒潮쌤均</w:t>
      </w:r>
      <w:r>
        <w:rPr/>
        <w:t>⡔</w:t>
      </w:r>
      <w:r>
        <w:rPr/>
        <w:t>䱮榥▬摕쉡⩦䲬☯㫂땶凂ㅁ㭠杓㡶㜊싂睌⾻㯂卟穒⫂䅮埂䑸䵆㕁쉋甬渫</w:t>
      </w:r>
      <w:r>
        <w:rPr/>
        <w:t>ꤶ</w:t>
      </w:r>
      <w:r>
        <w:rPr/>
        <w:t>ꌷ땂瞩긻䛎쉗䭶ꌲ㯂㡘쉙쉺싂䝍礪䫂걈昤畱咩숨匲圱䠮摔ꥵ쉀䋂婵ꥤけ珂琨䩸㢏熿</w:t>
      </w:r>
      <w:r>
        <w:rPr/>
        <w:t>ꗃ</w:t>
      </w:r>
      <w:r>
        <w:rPr/>
        <w:t>䙓昲숻갺┪묤汯䍂颡䁕慚</w:t>
      </w:r>
      <w:r>
        <w:rPr/>
        <w:t>ⱃ</w:t>
      </w:r>
      <w:r>
        <w:rPr/>
        <w:t>啱㔮噩圲轫⽠⨻瀳칡獥拎塬撿䤤兂测疩㖩䟂湂</w:t>
      </w:r>
      <w:r>
        <w:rPr/>
        <w:t>ⵁ</w:t>
      </w:r>
      <w:r>
        <w:rPr/>
        <w:t>悏ꆩ由殬牘쉫眲䙓橌父歡쏎顯彨恩捆쉪⌨矂☤㝸䴹㩭樣捷慗椸뮩츻䪩㭾⑥⾱뽀嚬숭䵗瑧</w:t>
      </w:r>
      <w:r>
        <w:rPr/>
        <w:t>ꕓ</w:t>
      </w:r>
      <w:r>
        <w:rPr/>
        <w:t>ㅵ⤣⬰㑡偏쉓썔㙙⎡갱┦</w:t>
      </w:r>
      <w:r>
        <w:rPr/>
        <w:t>⣂</w:t>
      </w:r>
      <w:r>
        <w:rPr/>
        <w:t>晶⽅お쉅┩咻䔻患뿂껂㖣㤪⽖唷㉢浚彯⩮氥睦ꥠꅃ䕄㵄슘䱇㘸ꥹ숬☫㋂扩㙹</w:t>
      </w:r>
      <w:r>
        <w:rPr/>
        <w:t>ꗎ</w:t>
      </w:r>
      <w:r>
        <w:rPr/>
        <w:t>ꅢ䙢祧⸷䴺㭚넦敠凂⦩㍤硡쉉恓戦矂쉚⩣㩏숸</w:t>
      </w:r>
      <w:r>
        <w:rPr/>
        <w:t>ꕢ</w:t>
      </w:r>
      <w:r>
        <w:rPr/>
        <w:t>带机潞䳂奓㠱⍙祁㚩㢡ㅁ氣㨸⼴숻숽숪⑚䝘䵶圴换硎⧂㬸枩ネ瑙浴䖵㯂妥쉭䪣䡊欣쉰乂祡♒㝤</w:t>
      </w:r>
      <w:r>
        <w:rPr/>
        <w:t>ꥈ⮿⩞⴯</w:t>
      </w:r>
      <w:r>
        <w:rPr/>
        <w:t>獡秂ふ䉑浵桏</w:t>
      </w:r>
      <w:r>
        <w:rPr/>
        <w:t>ⵐ</w:t>
      </w:r>
      <w:r>
        <w:rPr/>
        <w:t>쉠숪ꌲ␺䫃⚻</w:t>
      </w:r>
      <w:r>
        <w:rPr/>
        <w:t>Ⱖ</w:t>
      </w:r>
      <w:r>
        <w:rPr/>
        <w:t>㏂倯㉡넳戵滂樶䡮獍䓃</w:t>
      </w:r>
      <w:r>
        <w:rPr/>
        <w:t>Ⳃ</w:t>
      </w:r>
      <w:r>
        <w:rPr/>
        <w:t>敲쵄㑅ꎡ庥扭㭦䕖䠪塓䭠ㆮ戩哂⽌⥆䅇㝬振숵쉏췂┸幭斡汏⛍橠氣숦㈫䩖眫䠮啠奐普⭔瑘</w:t>
      </w:r>
      <w:r>
        <w:rPr/>
        <w:t>ⵆ⑄</w:t>
      </w:r>
      <w:r>
        <w:rPr/>
        <w:t>㮘䎘䐮믂䘱쉺쉺뼱灤컎瀩䱊깊쉐癈圤╂㤳</w:t>
      </w:r>
      <w:r>
        <w:rPr/>
        <w:t>ⱐ</w:t>
      </w:r>
      <w:r>
        <w:rPr/>
        <w:t>促䘤䎩恵煋扈爯卣⪡ꍒ쉹쉥䥮穢슘牄㩃⼨咩⨩䍐쉆⌹楃晆</w:t>
      </w:r>
      <w:r>
        <w:rPr/>
        <w:t>ꕎ</w:t>
      </w:r>
      <w:r>
        <w:rPr/>
        <w:t>匩쉔彖㩺㍚䡂扲仂㉹呍槂ぢ係ꅒ䮩娩刲䵨╌奚榘㕘쉶습무</w:t>
      </w:r>
      <w:r>
        <w:rPr/>
        <w:t>ⵂ</w:t>
      </w:r>
      <w:r>
        <w:rPr/>
        <w:t>ㅂ卸䡀ꥯ晒⛂⎿⸭</w:t>
      </w:r>
      <w:r>
        <w:rPr/>
        <w:t>ꕗꗎ</w:t>
      </w:r>
      <w:r>
        <w:rPr/>
        <w:t>昫숨卙ꏂ</w:t>
      </w:r>
      <w:r>
        <w:rPr/>
        <w:t>ꥈ</w:t>
      </w:r>
      <w:r>
        <w:rPr/>
        <w:t>䬽숪堽渭숵剴祀숷㋎䲬抿뼦泂☫⽦⨥⩇塯䉯凍</w:t>
      </w:r>
      <w:r>
        <w:rPr/>
        <w:t>ⱨ</w:t>
      </w:r>
      <w:r>
        <w:rPr/>
        <w:t>乮潴Ⓕ⽭坭ㅣ狂쵒痍喡⨨쉧橷涣쉢䭠甮싂녦ꏂ쉳繪㈣ꥶ</w:t>
      </w:r>
      <w:r>
        <w:rPr/>
        <w:t>ꤶ</w:t>
      </w:r>
      <w:r>
        <w:rPr/>
        <w:t>䩆啪넸䭷坺</w:t>
      </w:r>
      <w:r>
        <w:rPr/>
        <w:t>ⱺ</w:t>
      </w:r>
      <w:r>
        <w:rPr/>
        <w:t>槂権䌪顄긱猸瑵⨣쉲㩖썑㑌쉋悡</w:t>
      </w:r>
      <w:r>
        <w:rPr/>
        <w:t>ⰷ</w:t>
      </w:r>
      <w:r>
        <w:rPr/>
        <w:t>侏獚飍慕怵伯瑤挽싂쌥㤷未</w:t>
      </w:r>
      <w:r>
        <w:rPr/>
        <w:t>꥓⹞</w:t>
      </w:r>
      <w:r>
        <w:rPr/>
        <w:t>氪</w:t>
      </w:r>
      <w:r>
        <w:rPr/>
        <w:t>ꥂ</w:t>
      </w:r>
      <w:r>
        <w:rPr/>
        <w:t>睥扉氬䥺숺縻쉾治쉳碿奕싂⩳쉩轞梡</w:t>
      </w:r>
      <w:r>
        <w:rPr/>
        <w:t>ⵉ</w:t>
      </w:r>
      <w:r>
        <w:rPr/>
        <w:t>촶䙩坌ぃ⪩眭ネ␸ꥤ⌭轟斏⛃䤩猫瀺杷뿎嗂禮秂迂圊㫍畦埂卾浞ꥠ䟂戮䑨歍⹯䞵⽶쵮丣㨦⻎眪땺䔳强戮</w:t>
      </w:r>
      <w:r>
        <w:rPr/>
        <w:t>ⰸ</w:t>
      </w:r>
      <w:r>
        <w:rPr/>
        <w:t>彫䃃땣</w:t>
      </w:r>
      <w:r>
        <w:rPr/>
        <w:t>ꕳ</w:t>
      </w:r>
      <w:r>
        <w:rPr/>
        <w:t>⡰</w:t>
      </w:r>
      <w:r>
        <w:rPr/>
        <w:t>슻繫</w:t>
      </w:r>
      <w:r>
        <w:rPr/>
        <w:t>ꔱ</w:t>
      </w:r>
      <w:r>
        <w:rPr/>
        <w:t>毎夫䳂숹쉭湦幌带♃䥖晥㨱㵈㴣</w:t>
      </w:r>
      <w:r>
        <w:rPr/>
        <w:t>⡬</w:t>
      </w:r>
      <w:r>
        <w:rPr/>
        <w:t>䥟䡇㙃畕䍫쉹桰扠呞㍃廂繱癊㡵㝉呦佬爨㠭ァ繌垻</w:t>
      </w:r>
      <w:r>
        <w:rPr/>
        <w:t>Ⱘ</w:t>
      </w:r>
      <w:r>
        <w:rPr/>
        <w:t>쉊摢ㄫ</w:t>
      </w:r>
      <w:r>
        <w:rPr/>
        <w:t>ⵣ</w:t>
      </w:r>
      <w:r>
        <w:rPr/>
        <w:t>⡋</w:t>
      </w:r>
      <w:r>
        <w:rPr/>
        <w:t>䍱쉱㖩싂戵숭幐煄䭂乞쉃噤曂䨰㗎쏂쌲塹坂但扯싂䴯ꍍ潌塦䏂땷꺩穈⸲ꎮ쉑牁쉺䛎쏂䓂婤佟㟂ꅗ㉭扗婪⛂吴兣䵢㉺潅슥䥌㐣ㄩ㘤⤤⪿坤</w:t>
      </w:r>
      <w:r>
        <w:rPr/>
        <w:t>ꤴ</w:t>
      </w:r>
      <w:r>
        <w:rPr/>
        <w:t>斘䴻䉍䌯슏㍉楯ꅟ䥑䙶徬剣あ䘫䉥刭捪轊瘬</w:t>
      </w:r>
      <w:r>
        <w:rPr/>
        <w:t>ⵞ</w:t>
      </w:r>
      <w:r>
        <w:rPr/>
        <w:t>啈爥⹹刬䈰桞顇瓂嚻顢쉳矂协䅶潷牕攭싂呴泃嫂垩㤮㘺徻촲⩒啬恮⹘</w:t>
      </w:r>
      <w:r>
        <w:rPr/>
        <w:t>Ⱛ</w:t>
      </w:r>
      <w:r>
        <w:rPr/>
        <w:t>穕偎厮轈势琱㭫㖵即瓂䩇ꍅ䦱怮棍녂</w:t>
      </w:r>
      <w:r>
        <w:rPr/>
        <w:t>ꥑ</w:t>
      </w:r>
      <w:r>
        <w:rPr/>
        <w:t>搮札匸弻</w:t>
      </w:r>
      <w:r>
        <w:rPr/>
        <w:t>Ⱜ⤭</w:t>
      </w:r>
      <w:r>
        <w:rPr/>
        <w:t>潒堣硗⨯扔䰵煑䝱쉒⍠⎻戫䵂ꅁ啨䵆捦僎ꥫ쉍吣⨨䄴⒱䭍澥㶱块煀噥䜻汍捅</w:t>
      </w:r>
      <w:r>
        <w:rPr/>
        <w:t>ꕫ</w:t>
      </w:r>
      <w:r>
        <w:rPr/>
        <w:t>䝰⭏䷂㜳繆슣癔쉞癥墮䳂⤻싂妏䤨쉂⥏숫䫂浓</w:t>
      </w:r>
      <w:r>
        <w:rPr/>
        <w:t>ⴶ</w:t>
      </w:r>
      <w:r>
        <w:rPr/>
        <w:t>漳䥗眨쉅</w:t>
      </w:r>
      <w:r>
        <w:rPr/>
        <w:t>ⴹ</w:t>
      </w:r>
      <w:r>
        <w:rPr/>
        <w:t>癯뗍묭⵾⿂彊</w:t>
      </w:r>
      <w:r>
        <w:rPr/>
        <w:t>ⵤ</w:t>
      </w:r>
      <w:r>
        <w:rPr/>
        <w:t>璵礭瑯偹㗃に뭪穢歋쌬繙噋䀺ꅥ燂槂㨰牖斩侱⌫䥄䑲싂뽘㨴摠杭畞ꆩ㐩뇎嘮旂砨亏淎㎩瘪䊏䢻㎬嚻䡄晊敘㝃떱믂晨⿂牪穭佴扯</w:t>
      </w:r>
      <w:r>
        <w:rPr/>
        <w:t>ⱐⰶ</w:t>
      </w:r>
      <w:r>
        <w:rPr/>
        <w:t>惂숦歋䱋⥷幠捞쉔淂癸噧漣㊘</w:t>
      </w:r>
      <w:r>
        <w:rPr/>
        <w:t>ⱖ</w:t>
      </w:r>
      <w:r>
        <w:rPr/>
        <w:t>䭈뗂剋瀫⍆䍄쉘䤶煓㡡䍖䮡塉啰浫ꅗ物䙸剆漻긩넱⮵㥱갣䰭㴴奌䍰숦坐슘煐䴳☹칇桲䡉傡嘮뼴刺㉇輪僎딳楍僂ぬ婪敢ひ温슬椴ㅘ祓橡ㅞ敵凂㚣拂䀯輭⥸쉱攵昰깠쉁뽯⸤땟㡴⽭埂掘㛂䞱じ掏僂帤㮿唽㭉嘥ꌨ싍㇂</w:t>
      </w:r>
      <w:r>
        <w:rPr/>
        <w:t>ꖱ</w:t>
      </w:r>
      <w:r>
        <w:rPr/>
        <w:t>玱䄺뗂⽐⩟쉇圩♰쉸壂嗂䝙䨳䣂</w:t>
      </w:r>
      <w:r>
        <w:rPr/>
        <w:t>꤫</w:t>
      </w:r>
      <w:r>
        <w:rPr/>
        <w:t>㙭杬</w:t>
      </w:r>
      <w:r>
        <w:rPr/>
        <w:t>ⱔ</w:t>
      </w:r>
      <w:r>
        <w:rPr/>
        <w:t>搩⨭걵椻쉢呟卍⨣权慰</w:t>
      </w:r>
      <w:r>
        <w:rPr/>
        <w:t>⡈⤥⍌</w:t>
      </w:r>
      <w:r>
        <w:rPr/>
        <w:t>樣⧂嚿쎥䞱쉧婚乬勂材ꥳ楆㡃䕈쉫䝰숣剫⹄㬸쉬輤䍌숺ꌸ沩㍈㡘氰啋䈥쉘㚥숪㒘쉎ꄬ</w:t>
      </w:r>
      <w:r>
        <w:rPr/>
        <w:t>ⵤ</w:t>
      </w:r>
      <w:r>
        <w:rPr/>
        <w:t>扴徿姍癇⨊䑐껂轷䵡⿃◎䙷帮㥠쉙凍㡯⵱䬤건楹</w:t>
      </w:r>
      <w:r>
        <w:rPr/>
        <w:t>ⵋ</w:t>
      </w:r>
      <w:r>
        <w:rPr/>
        <w:t>敟쉢㜣쉺䜣幐扟⍯숽瑩╠츬⩙⽄噄거婷㍢깔顐♇슡煹朩硦㕰㑞救乞ꆘ椸</w:t>
      </w:r>
      <w:r>
        <w:rPr/>
        <w:t>ꗂ♟</w:t>
      </w:r>
      <w:r>
        <w:rPr/>
        <w:t>쉅䁭枥湇䍲盂숤戭䝸䫂⫂湧柃㌪礤䰤⹥䑸䙵娶灕ㅏ칤쉺숶啾迂䦣㷂泂⩇呐쉆뭍쉫弫樻磂瑲甪싃飂毃奚䀺⑺ꅂ繉썌暿╱焭㵓燂쉐ꅆ䨪⌨䥣畱쉌⪩懂娱㠸参棃쉔싂䀮䌦숪怣怹㵨⑥㤩疻㣃䭩牒㇍兆䗂䆻ㄸ습꥕깬唪㑈걱녥檣㇂㷂쉅䥍㪏㉷噱㭌䨪╓䕱慊땡쎿䲮飂땍忂뼪쉖氵㌺〮䩬獵쉠堽犏⾩楾顓挺䕲숴ꥩ걏敲습땺</w:t>
      </w:r>
      <w:r>
        <w:rPr/>
        <w:t>ⰷ</w:t>
      </w:r>
      <w:r>
        <w:rPr/>
        <w:t>ꌦ嫂捯숽䝒偹갭䫂嘵뮩㉈歎뽞慑쉳슩吣悥绂䎩猬䘫滍쉡⪵침硆愨䙱⹭⼱扮敘䆥䌹煯忂슱稴伭灄㍨橗榱쌻⮡慑橩〪⤮瀥兠㩱䃂䕚梵뽄剨氶쉏徬</w:t>
      </w:r>
      <w:r>
        <w:rPr/>
        <w:t>ⵧ</w:t>
      </w:r>
      <w:r>
        <w:rPr/>
        <w:t>慌啊爤煣瀸䐰楷穳獰⩊䝅戶㙠眷剅뽶樺朳硙坾㕫着䓂䄳썔穪用⑇䏃砸䥓㉐堯慕纮夷</w:t>
      </w:r>
      <w:r>
        <w:rPr/>
        <w:t>⠮</w:t>
      </w:r>
      <w:r>
        <w:rPr/>
        <w:t>㣂뽞焣䑸晰쉒㍳녌꥚쉚╲쉐㵏㤤幚硘冥䐯礵숲쉐싃쉕婂ꄸ挺⼬辩枩넥楎␭䨱弦㜰愲숵幸⥒奓兑扮榥컎噷呵㡷奎䧂ꌱ磂傩䘸慐⧂䯂쉚⨥╈┣〤☦</w:t>
      </w:r>
      <w:r>
        <w:rPr/>
        <w:t>ꦿ</w:t>
      </w:r>
      <w:r>
        <w:rPr/>
        <w:t>恏䚣딣⸪塶갸佨╎掩ꥩ깾睐⌣慁潑幭杏쉁癎㕹塀べ䉾㦡傿㘦狂盂⯍噹</w:t>
      </w:r>
      <w:r>
        <w:rPr/>
        <w:t>ꖏ</w:t>
      </w:r>
      <w:r>
        <w:rPr/>
        <w:t>栶僂慥⦥⹬飂ㆩ琩猹祡䵶䁰㵣庬㩄竂佲橞㝭䓂硳戣㛂克㨹接拂㔤ꍬ曂⩴慃悵㕪쉡䄥懍即쵫⬣</w:t>
      </w:r>
      <w:r>
        <w:rPr/>
        <w:t>ⰵ</w:t>
      </w:r>
      <w:r>
        <w:rPr/>
        <w:t>䝪㊘倽䝎盂旂⫂祱⭞浰쉡泎瘲쉇䁴뿂㭳㧂䅱塗☮갦츨勂倨뭒</w:t>
      </w:r>
      <w:r>
        <w:rPr/>
        <w:t>ꔳ</w:t>
      </w:r>
      <w:r>
        <w:rPr/>
        <w:t>杩啧何摉匦楓䷎浆囂斩卲썉顱沏딥柂걘浠㠶䱦쉅橺剮畃犩</w:t>
      </w:r>
      <w:r>
        <w:rPr/>
        <w:t>⡅</w:t>
      </w:r>
      <w:r>
        <w:rPr/>
        <w:t>묨⩄</w:t>
      </w:r>
      <w:r>
        <w:rPr/>
        <w:t>⡡</w:t>
      </w:r>
      <w:r>
        <w:rPr/>
        <w:t>潭婟ꅏꥲ畀</w:t>
      </w:r>
      <w:r>
        <w:rPr/>
        <w:t>ꤷ</w:t>
      </w:r>
      <w:r>
        <w:rPr/>
        <w:t>䀱⑶顐녟棂䩥쉕㎩奘㒥䐮ꍣ獓칂쉵ぅつ晦䉨㨰걬ꎱ皏㦮愨</w:t>
      </w:r>
      <w:r>
        <w:rPr/>
        <w:t>ꗂ</w:t>
      </w:r>
      <w:r>
        <w:rPr/>
        <w:t>㕥绂㎵堤憣夊桉뮬㍌䕣슩涏恡㉣┩</w:t>
      </w:r>
      <w:r>
        <w:rPr/>
        <w:t>ꕫ</w:t>
      </w:r>
      <w:r>
        <w:rPr/>
        <w:t>䩁쉥⥙긪㥌玮</w:t>
      </w:r>
      <w:r>
        <w:rPr/>
        <w:t>⣂</w:t>
      </w:r>
      <w:r>
        <w:rPr/>
        <w:t>眰䱍쉙숭쉸ꄬ⛂䜯䎩䪮拂䱫ㅁ㨪쎩盃佀獳</w:t>
      </w:r>
      <w:r>
        <w:rPr/>
        <w:t>ⴥ</w:t>
      </w:r>
      <w:r>
        <w:rPr/>
        <w:t>颩噖縫갽柃牫祧㈬歶뭖〸뽸搭氭擂䩠</w:t>
      </w:r>
      <w:r>
        <w:rPr/>
        <w:t>⢮</w:t>
      </w:r>
      <w:r>
        <w:rPr/>
        <w:t>确츸䊬剷䥎幬</w:t>
      </w:r>
    </w:p>
    <w:p>
      <w:pPr>
        <w:pStyle w:val="PreformattedText"/>
        <w:bidi w:val="0"/>
        <w:spacing w:before="0" w:after="0"/>
        <w:jc w:val="left"/>
        <w:rPr/>
      </w:pPr>
      <w:r>
        <w:rPr/>
        <w:t>灨㒥塴</w:t>
      </w:r>
      <w:r>
        <w:rPr/>
        <w:t>ⲵ</w:t>
      </w:r>
      <w:r>
        <w:rPr/>
        <w:t>슱슿奦⪡㗂䥒⌬䒵ꍔ♠뭆⨭쌣偺祐쉐産⍁䥣㍵央䉥係숽い츳</w:t>
      </w:r>
      <w:r>
        <w:rPr/>
        <w:t>ꦵ</w:t>
      </w:r>
      <w:r>
        <w:rPr/>
        <w:t>䥭⺻礬</w:t>
      </w:r>
      <w:r>
        <w:rPr/>
        <w:t>ꦬ</w:t>
      </w:r>
      <w:r>
        <w:rPr/>
        <w:t>繣捕䔴坐甩</w:t>
      </w:r>
      <w:r>
        <w:rPr/>
        <w:t>⢩</w:t>
      </w:r>
      <w:r>
        <w:rPr/>
        <w:t>顴か塩轲쵂␪깈⌴㡣縤㤫佀欯딯녳⭭塉楇䠥楓쉐㔳啅刯睄頤ㅁ彫</w:t>
      </w:r>
      <w:r>
        <w:rPr/>
        <w:t>Ⱪ</w:t>
      </w:r>
      <w:r>
        <w:rPr/>
        <w:t>㇃䃂쉩ꅂ</w:t>
      </w:r>
      <w:r>
        <w:rPr/>
        <w:t>⡬</w:t>
      </w:r>
      <w:r>
        <w:rPr/>
        <w:t>前敯輤輺⛎区䝎⩹쉐㕆周숷⑋楸楆숤歔쏂㣃⏃쎘愤⽨ꌶ毂㴱䥆摹⫂恢⽥㟂彵愶칂睦唬偲伹㜥潩㡌噶㡾僎滂⩓㡹ꅀ焩䍚㑾숦佧ꥭ穵渹╟颱嗂㜳㜫廎ㅔ쉊䕕䞘ꅔ堺䙵頣쵾㤸睹猪⽥牨쉆佉呚礸㩙⥲桌쉚⯍溣确㙫弲⼰煵䑆쉁뭱獦䕠桵⥥昹坣쉹</w:t>
      </w:r>
      <w:r>
        <w:rPr/>
        <w:t>⠨</w:t>
      </w:r>
      <w:r>
        <w:rPr/>
        <w:t>啋쉥损</w:t>
      </w:r>
      <w:r>
        <w:rPr/>
        <w:t>⢮</w:t>
      </w:r>
      <w:r>
        <w:rPr/>
        <w:t>倬쉦䔪═</w:t>
      </w:r>
      <w:r>
        <w:rPr/>
        <w:t>ꤦ</w:t>
      </w:r>
      <w:r>
        <w:rPr/>
        <w:t>抬䱩㕠⤽</w:t>
      </w:r>
      <w:r>
        <w:rPr/>
        <w:t>ⱗ</w:t>
      </w:r>
      <w:r>
        <w:rPr/>
        <w:t>咩恒䁩磎泂</w:t>
      </w:r>
      <w:r>
        <w:rPr/>
        <w:t>꧂</w:t>
      </w:r>
      <w:r>
        <w:rPr/>
        <w:t>㵞攴⸣</w:t>
      </w:r>
      <w:r>
        <w:rPr/>
        <w:t>ꤥ</w:t>
      </w:r>
      <w:r>
        <w:rPr/>
        <w:t>䟃獩㷂䯂䵎</w:t>
      </w:r>
      <w:r>
        <w:rPr/>
        <w:t>ⶥ</w:t>
      </w:r>
      <w:r>
        <w:rPr/>
        <w:t>㯂䁄扸</w:t>
      </w:r>
      <w:r>
        <w:rPr/>
        <w:t>⠯</w:t>
      </w:r>
      <w:r>
        <w:rPr/>
        <w:t>烍坘兙㡀⹥痂땤</w:t>
      </w:r>
      <w:r>
        <w:rPr/>
        <w:t>ꕐ</w:t>
      </w:r>
      <w:r>
        <w:rPr/>
        <w:t>쉓㔱浳⽑眩뾱畕彷ꅈ쉬繬㎩晸梬廃ꍂ勂特嗎ꏂ땶䟂抻挨瑘꥔㨦㭆숤吽싂⥧㩢층啭⥬뭏母☯噇㢘昹⩳䩬䈥测扟</w:t>
      </w:r>
      <w:r>
        <w:rPr/>
        <w:t>ꔮ⭥</w:t>
      </w:r>
      <w:r>
        <w:rPr/>
        <w:t>㕔優垥权⭎㣍勂乫幙깓㑕焤쵷㔯䕏䑕숦剹唰ㄥ뮏夽敲쉬뼷穂抻塳⺣걞⪩䣂ꍋ䙬⑌⏃⑁⤸痂頬恒걦</w:t>
      </w:r>
      <w:r>
        <w:rPr/>
        <w:t>ꕕ</w:t>
      </w:r>
      <w:r>
        <w:rPr/>
        <w:t>欴숷圤쉸偖땴</w:t>
      </w:r>
      <w:r>
        <w:rPr/>
        <w:t>⣂</w:t>
      </w:r>
      <w:r>
        <w:rPr/>
        <w:t>挨し纘䡹뽫녲烂圫♶</w:t>
      </w:r>
      <w:r>
        <w:rPr/>
        <w:t>꧂</w:t>
      </w:r>
      <w:r>
        <w:rPr/>
        <w:t>㠵扭猯瀸刷믂坥䵐⭺䚘떿吴䌺⽖渣⾘痎䍬捬呚㉐嗂栲䭄恃䭖爽畁슬扵⥃皱ꅒ帵녶䌷⨳獶煩㉙畒㵮汵쉓⥎⨲㕟</w:t>
      </w:r>
      <w:r>
        <w:rPr/>
        <w:t>ꤴ</w:t>
      </w:r>
      <w:r>
        <w:rPr/>
        <w:t>䀦煖쉷䐨</w:t>
      </w:r>
      <w:r>
        <w:rPr/>
        <w:t>ꤻ</w:t>
      </w:r>
      <w:r>
        <w:rPr/>
        <w:t>ꍖ쉟嘬吣㞥⍫</w:t>
      </w:r>
      <w:r>
        <w:rPr/>
        <w:t>ⵓ</w:t>
      </w:r>
      <w:r>
        <w:rPr/>
        <w:t>쉗㙫窱쵰⨺嘫䚿㩆栤김䰶種</w:t>
      </w:r>
      <w:r>
        <w:rPr/>
        <w:t>⡪</w:t>
      </w:r>
      <w:r>
        <w:rPr/>
        <w:t>쉺杣湹顳쉔쌲㴯䌭皻슻숥깧桡歞埂灥灸唥ꅲ쉫穴牍渶ꎩ쉩磂㦻䵑穓绂㡎뾱湠獄烍㍆䗂㡞歄긻䆩墩⼣敂녌䙩싂椬彐㒬갊딪磂睧硍坄⤶䑕橬砽싎껃ꅇ硸䠲땏쉦</w:t>
      </w:r>
      <w:r>
        <w:rPr/>
        <w:t>꥓</w:t>
      </w:r>
      <w:r>
        <w:rPr/>
        <w:t>쌳灭걐뇃쉵㡗</w:t>
      </w:r>
      <w:r>
        <w:rPr/>
        <w:t>꧂</w:t>
      </w:r>
      <w:r>
        <w:rPr/>
        <w:t>塃㭯湙晾慪䬤ꥤ㮡戥䥑浠</w:t>
      </w:r>
      <w:r>
        <w:rPr/>
        <w:t>ꔯ</w:t>
      </w:r>
      <w:r>
        <w:rPr/>
        <w:t>呏</w:t>
      </w:r>
      <w:r>
        <w:rPr/>
        <w:t>ꥀ</w:t>
      </w:r>
      <w:r>
        <w:rPr/>
        <w:t>䣎⦿昸ㄲ쉒昮⭸䄸潁㜯습䕀淎轤⬸卯땶瑓㝳춥役㛂勂浈껂⺩긬滂套⩖夺숲疻䥑♳㴹佖畔⸹娪썠灤숱䴥숣祱睡㉫䭗㤵</w:t>
      </w:r>
      <w:r>
        <w:rPr/>
        <w:t>ꤣ</w:t>
      </w:r>
      <w:r>
        <w:rPr/>
        <w:t>盂懃䅘睌슿쉋땎숷쉞䕨渥뼻쵩圯䜳⬬䛂ヂ卟</w:t>
      </w:r>
      <w:r>
        <w:rPr/>
        <w:t>ꤴ</w:t>
      </w:r>
      <w:r>
        <w:rPr/>
        <w:t>奯橹췎䝓⦿쉋咥睬ㅑ積睬坠琤捹㥒쉍毂</w:t>
      </w:r>
      <w:r>
        <w:rPr/>
        <w:t>ⲵ</w:t>
      </w:r>
      <w:r>
        <w:rPr/>
        <w:t>疵纮唩뭈㇂ꏎ畇䚩弪䀲湭扆䉅</w:t>
      </w:r>
      <w:r>
        <w:rPr/>
        <w:t>ꦻ</w:t>
      </w:r>
      <w:r>
        <w:rPr/>
        <w:t>㨣㫂昵슡싃</w:t>
      </w:r>
      <w:r>
        <w:rPr/>
        <w:t>⡣</w:t>
      </w:r>
      <w:r>
        <w:rPr/>
        <w:t>䓂顟⩸꤮⺵</w:t>
      </w:r>
      <w:r>
        <w:rPr/>
        <w:t>⡚⭫</w:t>
      </w:r>
      <w:r>
        <w:rPr/>
        <w:t>䍋녉吶숳촥稶曂㙃楨</w:t>
      </w:r>
      <w:r>
        <w:rPr/>
        <w:t>ꤽꤥ</w:t>
      </w:r>
      <w:r>
        <w:rPr/>
        <w:t>琣䗂毂犘煚䥋䈰숫⌥⽈긪䠮橯뿂⼰憘䯃⥺쉩䬨쉎䜶䙉╅⤱䕹獩厥迂参顮썈轒⸳晟⹲媥네瀴갲㉠</w:t>
      </w:r>
      <w:r>
        <w:rPr/>
        <w:t>ꕪ</w:t>
      </w:r>
      <w:r>
        <w:rPr/>
        <w:t>佭亡⵵䑪</w:t>
      </w:r>
      <w:r>
        <w:rPr/>
        <w:t>ⴹ</w:t>
      </w:r>
      <w:r>
        <w:rPr/>
        <w:t>撡捘䴦ꏂ</w:t>
      </w:r>
      <w:r>
        <w:rPr/>
        <w:t>ꦵ</w:t>
      </w:r>
      <w:r>
        <w:rPr/>
        <w:t>ⱸ</w:t>
      </w:r>
      <w:r>
        <w:rPr/>
        <w:t>县僂䢿쉂㡵囍⩆⬳ꍩ䓂搽⑾噹◂慯쉚碩祳뭆幰</w:t>
      </w:r>
      <w:r>
        <w:rPr/>
        <w:t>⣂</w:t>
      </w:r>
      <w:r>
        <w:rPr/>
        <w:t>凎㒥츹⩟漽</w:t>
      </w:r>
      <w:r>
        <w:rPr/>
        <w:t>ꤩ</w:t>
      </w:r>
      <w:r>
        <w:rPr/>
        <w:t>甩⽴灾䩤싂䌦彳捙槂䅭吴</w:t>
      </w:r>
      <w:r>
        <w:rPr/>
        <w:t>ⵎ</w:t>
      </w:r>
      <w:r>
        <w:rPr/>
        <w:t>쉀䉮㩉</w:t>
      </w:r>
      <w:r>
        <w:rPr/>
        <w:t>⣂⤫</w:t>
      </w:r>
      <w:r>
        <w:rPr/>
        <w:t>燂楁ꅙ</w:t>
      </w:r>
      <w:r>
        <w:rPr/>
        <w:t>Ⳃ</w:t>
      </w:r>
      <w:r>
        <w:rPr/>
        <w:t>때儶硥健䋎㕌</w:t>
      </w:r>
      <w:r>
        <w:rPr/>
        <w:t>⡔</w:t>
      </w:r>
      <w:r>
        <w:rPr/>
        <w:t>䵢慱䰪쉣恩⼣椰倪</w:t>
      </w:r>
      <w:r>
        <w:rPr/>
        <w:t>ꤸ</w:t>
      </w:r>
      <w:r>
        <w:rPr/>
        <w:t>䃂⿂䬷⴨傻쉁숲㑅弩汲轄彘⥹憘僎숪䩺싂穭睟柎쉩杵共猳싂欳䩾뽹슩輩숩彈帮捹숱䱙䙮輭㙰썳轴⤭㭶偑䴣狂硩㠫⻂掩䍀歾숪䔻汄䝄塬</w:t>
      </w:r>
      <w:r>
        <w:rPr/>
        <w:t>ⱒ</w:t>
      </w:r>
      <w:r>
        <w:rPr/>
        <w:t>䄱弦䉥你녾㢮쉕㉇⬩쉡㠶㵓⹙䁭㙋㭈䀻</w:t>
      </w:r>
      <w:r>
        <w:rPr/>
        <w:t>ⷂꥏ</w:t>
      </w:r>
      <w:r>
        <w:rPr/>
        <w:t>珂捕桭쉈㑉墣卢䲮쵇썫쉁숺ꅰ捈扖欲祃㕅旂欱⑮ꥤ搱㣂刨海䕩稴剴慖䙐橹㉂繆瘽㕯뭇䴱幡橉䕁旂䔷䙩娬珂썤抡奂淍⒩稻쉃潲杠䌨㥔䅅甮瑀</w:t>
      </w:r>
      <w:r>
        <w:rPr/>
        <w:t>⣂</w:t>
      </w:r>
      <w:r>
        <w:rPr/>
        <w:t>뭋긤䙡䉸敚싍슻⩒슘炩杏쉤兤刺쉦슮㑵ꍰ슱奄㡨긥⍔⪮ꆏ戣轲깉捠㌵</w:t>
      </w:r>
      <w:r>
        <w:rPr/>
        <w:t>⣂</w:t>
      </w:r>
      <w:r>
        <w:rPr/>
        <w:t>슏䤤칏</w:t>
      </w:r>
      <w:r>
        <w:rPr/>
        <w:t>꤭</w:t>
      </w:r>
      <w:r>
        <w:rPr/>
        <w:t>怱㔣㡧⫂疥佌辮摃⾮痃揂步慯⤮碬쉠숯ꎣ䔲䧂顦䨵牀䬲熵쉪祳⚘戹䕰㏂湁⥮敹땚䅺幅㈸獓</w:t>
      </w:r>
      <w:r>
        <w:rPr/>
        <w:t>ꕲ</w:t>
      </w:r>
      <w:r>
        <w:rPr/>
        <w:t>㐳噴硃飂恮슱摙奭</w:t>
      </w:r>
      <w:r>
        <w:rPr/>
        <w:t>Ɒ</w:t>
      </w:r>
      <w:r>
        <w:rPr/>
        <w:t>杠利煯㙐㨲㩑漊ꌻ䐰⌲⹩帱䜪⩐啴倳┪顯</w:t>
      </w:r>
      <w:r>
        <w:rPr/>
        <w:t>ꕗ</w:t>
      </w:r>
      <w:r>
        <w:rPr/>
        <w:t>䃂䆩㥠땱嗂㟂奺幨畔딯僃䤥땓䏂⵫攩䊱顥敂쉉♗穨㡾狂숽十쵩顂</w:t>
      </w:r>
      <w:r>
        <w:rPr/>
        <w:t>ꦿ</w:t>
      </w:r>
      <w:r>
        <w:rPr/>
        <w:t>㉨㍴䘸긮㩬</w:t>
      </w:r>
      <w:r>
        <w:rPr/>
        <w:t>Ⳃ</w:t>
      </w:r>
      <w:r>
        <w:rPr/>
        <w:t>偧썫</w:t>
      </w:r>
      <w:r>
        <w:rPr/>
        <w:t>Ⳃ</w:t>
      </w:r>
      <w:r>
        <w:rPr/>
        <w:t>ꤽ</w:t>
      </w:r>
      <w:r>
        <w:rPr/>
        <w:t>棎昸䩐嚣</w:t>
      </w:r>
      <w:r>
        <w:rPr/>
        <w:t>Ɒ꥔</w:t>
      </w:r>
      <w:r>
        <w:rPr/>
        <w:t>潷뗂熵ꍬ僂稦⥸䨪</w:t>
      </w:r>
      <w:r>
        <w:rPr/>
        <w:t>ⶣ</w:t>
      </w:r>
      <w:r>
        <w:rPr/>
        <w:t>漵썠窘楰䩈彈呦걈䱇㨸浒䭒瓃䘲䜯浌呥晏컎睵쵞睫䌩쉢쉔㩒猱换洪碿ꅴ뿂䠲塡숽</w:t>
      </w:r>
      <w:r>
        <w:rPr/>
        <w:t>⡖</w:t>
      </w:r>
      <w:r>
        <w:rPr/>
        <w:t>숪椬柂秂泂佾扨杴狂畡䀤쉅縤汷斻帹獠숩敾顷䙐컂䁭灵깉礥暮㩄奋汑ꄫ搣ꆏ硎</w:t>
      </w:r>
      <w:r>
        <w:rPr/>
        <w:t>⣂</w:t>
      </w:r>
      <w:r>
        <w:rPr/>
        <w:t>噫慡䚮</w:t>
      </w:r>
      <w:r>
        <w:rPr/>
        <w:t>ⶱ</w:t>
      </w:r>
      <w:r>
        <w:rPr/>
        <w:t>㧃䩧⼲硓佑䥧便뽟去擂䡨㣃搦</w:t>
      </w:r>
      <w:r>
        <w:rPr/>
        <w:t>⠬⥰</w:t>
      </w:r>
      <w:r>
        <w:rPr/>
        <w:t>壃囂㚩⩑幎ꇂ㵩䠸땋␷噭숱疘쉘祅眬䉃ㅩ典⩋ꅷ䵎묽喵㭍顧㴽</w:t>
      </w:r>
      <w:r>
        <w:rPr/>
        <w:t>ⰷ</w:t>
      </w:r>
      <w:r>
        <w:rPr/>
        <w:t>䵨숤䩱懂㴮⒥卑呱</w:t>
      </w:r>
      <w:r>
        <w:rPr/>
        <w:t>Ⱡ</w:t>
      </w:r>
      <w:r>
        <w:rPr/>
        <w:t>㑚堺녲轋뽯浅橀숣帣㔵䔻숺电揂淂䜪⩨搬</w:t>
      </w:r>
      <w:r>
        <w:rPr/>
        <w:t>ꕃ</w:t>
      </w:r>
      <w:r>
        <w:rPr/>
        <w:t>攮软⩯격㡥쉴庿䁰嘦だ㥀뭆穸䔸恏㗎숭䦘䩔搰쉳뭯曂㉪挨彁䍉涩뇂樱ち祴抿漯䡄䪻栳哂囂坅庩䏂㡘쉐ヂ䘻䱏恩㑃㍒㊥繤쌰恭䔨殏깨쉇⥳</w:t>
      </w:r>
      <w:r>
        <w:rPr/>
        <w:t>⠸</w:t>
      </w:r>
      <w:r>
        <w:rPr/>
        <w:t>묬ꌸ噪층⑘剄㥟塤䩖䗂䭚䡾椷㕇뼲呢楆掩쌽晖쉲坚猳ㅢ껂䕕毎未</w:t>
      </w:r>
      <w:r>
        <w:rPr/>
        <w:t>ꦡ</w:t>
      </w:r>
      <w:r>
        <w:rPr/>
        <w:t>쵆쉙㗂繲摨숵녞⥱燂ꍯ捁슣泂쉟留塒兵䊣⦡⥒栴</w:t>
      </w:r>
      <w:r>
        <w:rPr/>
        <w:t>⠣</w:t>
      </w:r>
      <w:r>
        <w:rPr/>
        <w:t>쉥祗䍟䃂淂㣂ノ甴勂䁑싎㨩吭걆ㅙ</w:t>
      </w:r>
      <w:r>
        <w:rPr/>
        <w:t>⡩</w:t>
      </w:r>
      <w:r>
        <w:rPr/>
        <w:t>깟楸뭗塰쉹汢♬眵慔쉁㜳㥪〤坠䠵┸䕯儶╳츸㬻瑬〱䥖擂쵲䡄긪╭瓎⌷劏䈦▱㝧슩뼵㭇깁⽠囍飂䩇㧃싎⹆澡⍲♟剈⹎呴</w:t>
      </w:r>
      <w:r>
        <w:rPr/>
        <w:t>ⵙ</w:t>
      </w:r>
      <w:r>
        <w:rPr/>
        <w:t>佂⭣⹅⸺稨㋂剴䅒쉡㑁숨恅뽐债暮䒿䕚㵨䨩仂땤灂樳</w:t>
      </w:r>
      <w:r>
        <w:rPr/>
        <w:t>⠸</w:t>
      </w:r>
      <w:r>
        <w:rPr/>
        <w:t>쉅</w:t>
      </w:r>
      <w:r>
        <w:rPr/>
        <w:t>ⷂ</w:t>
      </w:r>
      <w:r>
        <w:rPr/>
        <w:t>夦浢䭯㑐걸湷㉴쵱䲣頰䌳爱䩢稳啈㮬②䍥捣斩枏⫂湤⵴牘컂砩䓂搪砰</w:t>
      </w:r>
      <w:r>
        <w:rPr/>
        <w:t>꤬</w:t>
      </w:r>
      <w:r>
        <w:rPr/>
        <w:t>㥟幒呲儷슩轉扄㥇浞뼥㉬吴걘禵⥺癧䡶䈵⽧䤩㍫匶䙮渪琥썙灇㩥⩯㩀숨쵹䘤싂㏃煨睴걱⑯摷媱㍕杯싂迂</w:t>
      </w:r>
      <w:r>
        <w:rPr/>
        <w:t>ꥈ</w:t>
      </w:r>
      <w:r>
        <w:rPr/>
        <w:t>땔䮱珎奔礪④⹹囂癗䁎☪䅣甤</w:t>
      </w:r>
      <w:r>
        <w:rPr/>
        <w:t>Ⱪ</w:t>
      </w:r>
      <w:r>
        <w:rPr/>
        <w:t>啶⨫䔊䛂㘲楶䬩堩挭甥숵㬻轐灹䵥揂칥䭈쵷均㈳傩</w:t>
      </w:r>
      <w:r>
        <w:rPr/>
        <w:t>ⵓ</w:t>
      </w:r>
      <w:r>
        <w:rPr/>
        <w:t>慀묩슱䥰㡷湌掣ぢ噇쉦䯃⤻</w:t>
      </w:r>
      <w:r>
        <w:rPr/>
        <w:t>ꤻ</w:t>
      </w:r>
      <w:r>
        <w:rPr/>
        <w:t>숯㮥Ⓜ⚿㏂焤滂곂</w:t>
      </w:r>
      <w:r>
        <w:rPr/>
        <w:t>ꥁ</w:t>
      </w:r>
      <w:r>
        <w:rPr/>
        <w:t>긮꺵⏂健쉰⵸睓副ꄱ橭䈻硠䍣슩㙗獁泂⨸棂㠫뭆喘⍧乴</w:t>
      </w:r>
      <w:r>
        <w:rPr/>
        <w:t>⠮</w:t>
      </w:r>
      <w:r>
        <w:rPr/>
        <w:t>瘪湈䵴繩</w:t>
      </w:r>
      <w:r>
        <w:rPr/>
        <w:t>ꤪ</w:t>
      </w:r>
      <w:r>
        <w:rPr/>
        <w:t>⣂</w:t>
      </w:r>
      <w:r>
        <w:rPr/>
        <w:t>椲</w:t>
      </w:r>
      <w:r>
        <w:rPr/>
        <w:t>⡐</w:t>
      </w:r>
      <w:r>
        <w:rPr/>
        <w:t>쵙⩫剆漩愫䛂숮䝀ぇ慄ㆡ狍塆㚿⨦㥃ㄵ뿂桌쉤䙣䝏㴹係</w:t>
      </w:r>
      <w:r>
        <w:rPr/>
        <w:t>ⷂ</w:t>
      </w:r>
      <w:r>
        <w:rPr/>
        <w:t>ば轰쉠슩</w:t>
      </w:r>
      <w:r>
        <w:rPr/>
        <w:t>ꤺ⥯</w:t>
      </w:r>
      <w:r>
        <w:rPr/>
        <w:t>徻椩堸操术䆮睮䡶컎㙪癑㍓氯ㅷ佨ぅ填儰ꍩ報쉪摃歹슡疘⩚㤻쉔쉈炱正쉀顾棎ꏂ걭쉊煵썩䭋㣍䔻两땷轰㡘睓畣杴쉍䎩〻䀱縺䶣䝓呅秂⼩ꎥ딯潯癥橱畊頪竃ㄦ䍀啠嗂桴頶䬺</w:t>
      </w:r>
      <w:r>
        <w:rPr/>
        <w:t>ⲏ</w:t>
      </w:r>
      <w:r>
        <w:rPr/>
        <w:t>쉓㙴頴䝷</w:t>
      </w:r>
      <w:r>
        <w:rPr/>
        <w:t>ꕊ</w:t>
      </w:r>
      <w:r>
        <w:rPr/>
        <w:t>砱申兀伵澩쌷摠嘷歵盍䎵䕭偪晁洸㷂쉵獎啖祫⚏䃂뽲</w:t>
      </w:r>
      <w:r>
        <w:rPr/>
        <w:t>⡭</w:t>
      </w:r>
      <w:r>
        <w:rPr/>
        <w:t>쉈</w:t>
      </w:r>
      <w:r>
        <w:rPr/>
        <w:t>ꕊ</w:t>
      </w:r>
      <w:r>
        <w:rPr/>
        <w:t>쉡⭯ꄪ烂啴슡</w:t>
      </w:r>
      <w:r>
        <w:rPr/>
        <w:t>ⰴ</w:t>
      </w:r>
      <w:r>
        <w:rPr/>
        <w:t>뭸⥅⚩午䤭⽦拂䋂쉍싂助沩捭ㅪ쌹넬㭸⏂⥇겣灤济棎揂煄䵨츲媵爸し㭧矃㩀礰쉗硂剢⥃竂㐫</w:t>
      </w:r>
      <w:r>
        <w:rPr/>
        <w:t>꧂</w:t>
      </w:r>
      <w:r>
        <w:rPr/>
        <w:t>㕠껍撏</w:t>
      </w:r>
      <w:r>
        <w:rPr/>
        <w:t>ꤻ</w:t>
      </w:r>
      <w:r>
        <w:rPr/>
        <w:t>亵쌲䯂犘㒮䂱⿍쉯佖슣杮㕹採兂户녙⩟橷녒䝒㵱넫卲熮䨹쉎泂캮䢏嚬削</w:t>
      </w:r>
      <w:r>
        <w:rPr/>
        <w:t>ꥒ</w:t>
      </w:r>
      <w:r>
        <w:rPr/>
        <w:t>䑺⸳恆캵殥▩攸ꆱ䭔穒摣猫呗啐旃</w:t>
      </w:r>
      <w:r>
        <w:rPr/>
        <w:t>ⱸ</w:t>
      </w:r>
      <w:r>
        <w:rPr/>
        <w:t>盂싂뭔㍆쉏</w:t>
      </w:r>
      <w:r>
        <w:rPr/>
        <w:t>ⵊ</w:t>
      </w:r>
      <w:r>
        <w:rPr/>
        <w:t>夨妏</w:t>
      </w:r>
      <w:r>
        <w:rPr/>
        <w:t>ꦘ⵷</w:t>
      </w:r>
      <w:r>
        <w:rPr/>
        <w:t>栰䁬瑡圶煮噯䜺汶숶䁢㈴䭋쵒乆弦匴䦘䰻</w:t>
      </w:r>
      <w:r>
        <w:rPr/>
        <w:t>⡣</w:t>
      </w:r>
      <w:r>
        <w:rPr/>
        <w:t>䂩戦ꅱ扬轘奀Ⓜ佾䆱ㄪ啸䵀嫂归쉃</w:t>
      </w:r>
      <w:r>
        <w:rPr/>
        <w:t>ⱚ</w:t>
      </w:r>
      <w:r>
        <w:rPr/>
        <w:t>摓</w:t>
      </w:r>
      <w:r>
        <w:rPr/>
        <w:t>⡇</w:t>
      </w:r>
      <w:r>
        <w:rPr/>
        <w:t>祚頫</w:t>
      </w:r>
      <w:r>
        <w:rPr/>
        <w:t>ⶬ</w:t>
      </w:r>
      <w:r>
        <w:rPr/>
        <w:t>教䱯碬䩺轴喻戴</w:t>
      </w:r>
      <w:r>
        <w:rPr/>
        <w:t>ꕐ</w:t>
      </w:r>
      <w:r>
        <w:rPr/>
        <w:t>䍳⽚</w:t>
      </w:r>
      <w:r>
        <w:rPr/>
        <w:t>ꔪ</w:t>
      </w:r>
      <w:r>
        <w:rPr/>
        <w:t>㗂祵祯湯獬縰⽘䩡뭟匷쉳㥌싂</w:t>
      </w:r>
      <w:r>
        <w:rPr/>
        <w:t>ⶻ</w:t>
      </w:r>
      <w:r>
        <w:rPr/>
        <w:t>祆숷쌻쉨壂⧂䲘颵㑯况圩ꎵ樽盂䆿䬪䕑撵쉸䞡싎㩉㩴瑇⭍䙤무倷썷⹔</w:t>
      </w:r>
      <w:r>
        <w:rPr/>
        <w:t>ⱗ</w:t>
      </w:r>
      <w:r>
        <w:rPr/>
        <w:t>㕲䬺幷ぞ쉞䄵䡵⭚㢮婑⬥物帳橑槍恇䈻ꍄ␻딪㍂䎏塏㮣녡⚘䴭⹺⵱④⬳쉉뭑뽌爨㉊琷佲颥恦ꍈ疱㕞䍚㓂⍺浧⑊幂硆╦樹啃쉸䪻堹坁祚昨䌹㇂轩</w:t>
      </w:r>
      <w:r>
        <w:rPr/>
        <w:t>ꕀ</w:t>
      </w:r>
      <w:r>
        <w:rPr/>
        <w:t>傿㏃갸숴渵㥒䂻䫂墘땇⩬</w:t>
      </w:r>
      <w:r>
        <w:rPr/>
        <w:t>⢥</w:t>
      </w:r>
      <w:r>
        <w:rPr/>
        <w:t>奮愩⽁츹⥅㔤♹⌽Ⓙ㍑걫槂噾䈽⩹慡⥗珍䬊䐲</w:t>
      </w:r>
      <w:r>
        <w:rPr/>
        <w:t>ꤪ</w:t>
      </w:r>
      <w:r>
        <w:rPr/>
        <w:t>쉵ꍐ</w:t>
      </w:r>
      <w:r>
        <w:rPr/>
        <w:t>ꔽ</w:t>
      </w:r>
      <w:r>
        <w:rPr/>
        <w:t>摍떱奘畹</w:t>
      </w:r>
      <w:r>
        <w:rPr/>
        <w:t>ꥁ</w:t>
      </w:r>
      <w:r>
        <w:rPr/>
        <w:t>䥦䥌쉀</w:t>
      </w:r>
      <w:r>
        <w:rPr/>
        <w:t>ꕨ</w:t>
      </w:r>
      <w:r>
        <w:rPr/>
        <w:t>呺묲㉁电숴䁳㐽㏂繨숨恅ꅈ毂뼹㝊橮坳礰矂秂輬䷂㟍땰</w:t>
      </w:r>
      <w:r>
        <w:rPr/>
        <w:t>⣂</w:t>
      </w:r>
      <w:r>
        <w:rPr/>
        <w:t>穪꥘窩</w:t>
      </w:r>
      <w:r>
        <w:rPr/>
        <w:t>ꗂ</w:t>
      </w:r>
      <w:r>
        <w:rPr/>
        <w:t>畡⭂敷⹴昫䚏啑숭琷晆㜯㍥쉘轉塎惍䅁卆縳숰⩉帳ꅷ桪⍱㴺歙掩䕐♷梏繅乩特㝕䍠栨態ね㈳咥칉ꥸ晀䦿慫埍</w:t>
      </w:r>
      <w:r>
        <w:rPr/>
        <w:t>ⲩ</w:t>
      </w:r>
      <w:r>
        <w:rPr/>
        <w:t>䵗㇂㙋愻싂㍨⹉忂䒡搮轣瑔ꍳ〨娺ㅫ慶컂勂奢含愥䉓⨰攴灖辏嘩㍭뿂吪</w:t>
      </w:r>
      <w:r>
        <w:rPr/>
        <w:t>ꥋ</w:t>
      </w:r>
      <w:r>
        <w:rPr/>
        <w:t>㑁숲䆵䆏繣玩ꍣ䙟顢煪剢</w:t>
      </w:r>
      <w:r>
        <w:rPr/>
        <w:t>⡥</w:t>
      </w:r>
      <w:r>
        <w:rPr/>
        <w:t>曂婞瘫䤤싂⩫售䇍䄯䤱摙㑴쉂燂</w:t>
      </w:r>
      <w:r>
        <w:rPr/>
        <w:t>ⳍ</w:t>
      </w:r>
      <w:r>
        <w:rPr/>
        <w:t>㌦칅浊煨癹캱䩪轷癎칕睪杪䠲㡕⭈啋䑦☪쉅ぃ啨쉋쵐煦䆩㴽⭱垥洷숸쉷䏂䵕轤ꄦ㩅䵡愤典空晔츪轫怷뼦ㅀ㶻쉱楁㖣숤轗搲梿繌獰㩡㕧特啑吭⩦䱺쉪顮쉾䜯⸥ㅥ⩨䲩⩖圮琮㙟⹚䚡哂䑦숯漵に걗堩ꏂ㛂䠣⽵䘽䄶䊏뭳乞䬻숫㭋硩䕬瀨숥갷汶悡浢</w:t>
      </w:r>
      <w:r>
        <w:rPr/>
        <w:t>ⰲ</w:t>
      </w:r>
      <w:r>
        <w:rPr/>
        <w:t>㮣䨺䱍㩒徏圽潎격煢垥瑱⩦硥硞쉘㯂䍔⩨</w:t>
      </w:r>
      <w:r>
        <w:rPr/>
        <w:t>ꦬ</w:t>
      </w:r>
      <w:r>
        <w:rPr/>
        <w:t>㉥䲵</w:t>
      </w:r>
      <w:r>
        <w:rPr/>
        <w:t>ⰺ</w:t>
      </w:r>
      <w:r>
        <w:rPr/>
        <w:t>숮䢻ㄲ〪䄶숻충㷂吽献䤣싎恡</w:t>
      </w:r>
      <w:r>
        <w:rPr/>
        <w:t>ꕋ</w:t>
      </w:r>
      <w:r>
        <w:rPr/>
        <w:t>㈰</w:t>
      </w:r>
      <w:r>
        <w:rPr/>
        <w:t>ⲏ</w:t>
      </w:r>
      <w:r>
        <w:rPr/>
        <w:t>숪娻改갷晖爸憩뿂㉍⥪䱀⼸颩⹯䁢⴪</w:t>
      </w:r>
      <w:r>
        <w:rPr/>
        <w:t>ꥎ</w:t>
      </w:r>
      <w:r>
        <w:rPr/>
        <w:t>灚⸰彖⨱頪䀩⨴ぁ札㒮쉓싂㐽牔氫䵏淂</w:t>
      </w:r>
      <w:r>
        <w:rPr/>
        <w:t>ꦻ</w:t>
      </w:r>
      <w:r>
        <w:rPr/>
        <w:t>딸䖩⑏숦싂徏⥯⤲㗂</w:t>
      </w:r>
      <w:r>
        <w:rPr/>
        <w:t>ꥄ</w:t>
      </w:r>
      <w:r>
        <w:rPr/>
        <w:t>煰摾浌乃♇쉢</w:t>
      </w:r>
      <w:r>
        <w:rPr/>
        <w:t>⢵</w:t>
      </w:r>
      <w:r>
        <w:rPr/>
        <w:t>쉶⪿⹃⭭幇摂㴰⫂呯ꌩ숱⸬⩒橕䉕묪䩰뭆塤䔩䗂喥姂摷⍌朽畩䵧捳ㅧ䭰싂믎䈩瘬☨䴱咮슡庡⍇颿狂♸㋂矂䩤㭃婇畈瞩슣</w:t>
      </w:r>
      <w:r>
        <w:rPr/>
        <w:t>ⱘ</w:t>
      </w:r>
      <w:r>
        <w:rPr/>
        <w:t>촨숤嚘⹔䰷報嗃䐸䲥㝸㦬䙐䥷쉕㬻ꎬ燍곂⍅㒬뽹䵦儰辡懃⍅呈썖슘촪䌥昵偕䉘꺿吵㭪㭎䔲湶㍓潘⩠ァ㗂硪吲㞩쉞䭤칎冱칗떥슏</w:t>
      </w:r>
      <w:r>
        <w:rPr/>
        <w:t>⠦</w:t>
      </w:r>
      <w:r>
        <w:rPr/>
        <w:t>㡅슩㐶姂묦䐷窻</w:t>
      </w:r>
      <w:r>
        <w:rPr/>
        <w:t>⣃</w:t>
      </w:r>
      <w:r>
        <w:rPr/>
        <w:t>儥湄⍺䥥桮╦걑楇敠╅믂⼲暣뽢썟携땅牖ꥵ⸳䏂弯婈嘫乫擂ꍈ</w:t>
      </w:r>
      <w:r>
        <w:rPr/>
        <w:t>ꕭ</w:t>
      </w:r>
      <w:r>
        <w:rPr/>
        <w:t>䨵숷㭂瑧磂浞숭毃⨺쉱危穧恡㝠牥뼸督欩넳ꅆ卙䠊願獠䕭䙾䱺癵晑䨮殘瓂潨幣徣㮱秂깳灱쉮繣捠ꌲ䥯湶䟂쉰⹒慚䤲戺惂싂楮恟숲숥味䉄캘头㔱䁁㍩熘걁걀燂♁䍢矂쉐㧎と㝁氺⵵乩䡖썣㣂匳庻硁㑬問㑮묺桉쉶숻ꥸ⩃穎䏂桄쉄컂漶䁫喩歆之噇⨻䎿䍂戺䵄⻂嫎숽</w:t>
      </w:r>
      <w:r>
        <w:rPr/>
        <w:t>꥓</w:t>
      </w:r>
      <w:r>
        <w:rPr/>
        <w:t>埂ひ⩐帪</w:t>
      </w:r>
      <w:r>
        <w:rPr/>
        <w:t>⡆</w:t>
      </w:r>
      <w:r>
        <w:rPr/>
        <w:t>䡀䐫츱䮩䣂㙕渥꥗슻婸</w:t>
      </w:r>
      <w:r>
        <w:rPr/>
        <w:t>ꥎ</w:t>
      </w:r>
      <w:r>
        <w:rPr/>
        <w:t>뽏卍搪啵䯂手㜺噮䅪灤橪캣㨫䥇伮ꥣ䛂璩슮汆幃〨㥫桯匭쉕䌷畱搬㭕䔴㔱╖攷彩痂㥫槍昪걦公䶏㠻㑧曂杌㢡슩剓呶焷䤨䙥⪏䭾ꅒ쉀䘮⨥瑠䜬漶</w:t>
      </w:r>
      <w:r>
        <w:rPr/>
        <w:t>⡙</w:t>
      </w:r>
      <w:r>
        <w:rPr/>
        <w:t>慧刱</w:t>
      </w:r>
      <w:r>
        <w:rPr/>
        <w:t>⠤⥭</w:t>
      </w:r>
      <w:r>
        <w:rPr/>
        <w:t>娱쉷䩆婱㉴꺏剴뭎㍖쉄걳☫쉆䭆偶滃겱㵔⽟榮쉒칰⽌歊쉦ꍳ熥䁕㋂祺⭷輴殻張癒繵쉗⹢浓㜸接⽁㐫䁅渥③쉊凂顗䵣⨥穭䨵䔵擂뿂걯♈⵾畤</w:t>
      </w:r>
      <w:r>
        <w:rPr/>
        <w:t>ⰱ</w:t>
      </w:r>
      <w:r>
        <w:rPr/>
        <w:t>札</w:t>
      </w:r>
      <w:r>
        <w:rPr/>
        <w:t>ꔯ</w:t>
      </w:r>
      <w:r>
        <w:rPr/>
        <w:t>뭢棂쉧╄楸圶㡣쉱뼬换</w:t>
      </w:r>
      <w:r>
        <w:rPr/>
        <w:t>ꕸ</w:t>
      </w:r>
      <w:r>
        <w:rPr/>
        <w:t>䎥䚏幑参㑊桇氵碵㑤绂쉭㐦枩쉥浟䢡⹂㜻旂</w:t>
      </w:r>
      <w:r>
        <w:rPr/>
        <w:t>ⶱ⩐</w:t>
      </w:r>
      <w:r>
        <w:rPr/>
        <w:t>㭔⍭権稸</w:t>
      </w:r>
      <w:r>
        <w:rPr/>
        <w:t>⢘</w:t>
      </w:r>
      <w:r>
        <w:rPr/>
        <w:t>样깋㴸</w:t>
      </w:r>
      <w:r>
        <w:rPr/>
        <w:t>⡤</w:t>
      </w:r>
      <w:r>
        <w:rPr/>
        <w:t>纣晦池⭵쉖⨬깭瑾䇂䃂숶♏ꅢ焳仂繂挦轣繮畢獎業畏牀㢩啧䕞煞䣂㭡活玻</w:t>
      </w:r>
      <w:r>
        <w:rPr/>
        <w:t>⠸</w:t>
      </w:r>
      <w:r>
        <w:rPr/>
        <w:t>獳䛂㑌</w:t>
      </w:r>
      <w:r>
        <w:rPr/>
        <w:t>꧍</w:t>
      </w:r>
      <w:r>
        <w:rPr/>
        <w:t>뭲澵椮㵕걷窥灈썤流枵轔㠦㌹南䛂砺뼴㡪칮異欮挨燂獙挫⯂牗倪㥀㜹딪窩〯澿쉗뽆橏塏┨祥㴴晰숴牦숥격⩫琬ㄩ䩓欩쉍毂㪣쉬䩅ꅾ⥋轞녀焴</w:t>
      </w:r>
      <w:r>
        <w:rPr/>
        <w:t>⠪</w:t>
      </w:r>
      <w:r>
        <w:rPr/>
        <w:t>潟畚乧弳숪⪣着</w:t>
      </w:r>
      <w:r>
        <w:rPr/>
        <w:t>ⱊ☴</w:t>
      </w:r>
      <w:r>
        <w:rPr/>
        <w:t>竂䮣慙摴츫嗂쉈㝂촸栺⾮瀪땏</w:t>
      </w:r>
      <w:r>
        <w:rPr/>
        <w:t>ꤸ</w:t>
      </w:r>
      <w:r>
        <w:rPr/>
        <w:t>䡗㝆剹</w:t>
      </w:r>
      <w:r>
        <w:rPr/>
        <w:t>ⱓ</w:t>
      </w:r>
      <w:r>
        <w:rPr/>
        <w:t>兞忂慄쉋⯂毂넦䥀㌸槂㷃甮⸰ꥩ䅕썷땹㥤灌轍䎣쉔礹⻃䁗券쉏䱺㙬泂欣痂儭啂塳珂䡆⑳쌶䭥슩㛂折囂⍋焪䦘摌噅慢⑀剎輵⽫㴴㑙싃楅</w:t>
      </w:r>
      <w:r>
        <w:rPr/>
        <w:t>Ⲭ⡊</w:t>
      </w:r>
      <w:r>
        <w:rPr/>
        <w:t>撿◂哂伣숭前䡦捞䠰犿涘䮵䵪꺱쏂仂倴ꎵ佸㝉凎㡦捬淂숷㶱偀栵㔬窱坰숯숲牤唤秂</w:t>
      </w:r>
      <w:r>
        <w:rPr/>
        <w:t>⡴</w:t>
      </w:r>
      <w:r>
        <w:rPr/>
        <w:t>싍浢싂㋃㙞佑䕹⨲䱗幢愊ꄹ♓싂</w:t>
      </w:r>
      <w:r>
        <w:rPr/>
        <w:t>Ⱳ</w:t>
      </w:r>
      <w:r>
        <w:rPr/>
        <w:t>擂坬䝆⽆克囎</w:t>
      </w:r>
      <w:r>
        <w:rPr/>
        <w:t>ꔴ</w:t>
      </w:r>
      <w:r>
        <w:rPr/>
        <w:t>䌴帰攸㋍杳噶긻숯央㑣㍰숻䝨곎ㅰ㷂繪숵</w:t>
      </w:r>
      <w:r>
        <w:rPr/>
        <w:t>ⵋ</w:t>
      </w:r>
      <w:r>
        <w:rPr/>
        <w:t>啁슣轟均涣潢쉾걨暩条슩</w:t>
      </w:r>
      <w:r>
        <w:rPr/>
        <w:t>ꦬ</w:t>
      </w:r>
      <w:r>
        <w:rPr/>
        <w:t>㚡塐㙥싃</w:t>
      </w:r>
      <w:r>
        <w:rPr/>
        <w:t>ꥑ</w:t>
      </w:r>
      <w:r>
        <w:rPr/>
        <w:t>䝙噀ꥤ痃杗奴党慑廂祥뽱뭐う⌫彧枿坙繦䍫䵑</w:t>
      </w:r>
      <w:r>
        <w:rPr/>
        <w:t>ⷃ</w:t>
      </w:r>
      <w:r>
        <w:rPr/>
        <w:t>㧃</w:t>
      </w:r>
      <w:r>
        <w:rPr/>
        <w:t>ꔥ</w:t>
      </w:r>
      <w:r>
        <w:rPr/>
        <w:t>桦▬쉮嘫栮㑠녁습汵</w:t>
      </w:r>
      <w:r>
        <w:rPr/>
        <w:t>ꤸ</w:t>
      </w:r>
      <w:r>
        <w:rPr/>
        <w:t>疮䱫㤭ㅖ㨶喻兟겮䨺琩㑲숦숥氥䖣</w:t>
      </w:r>
      <w:r>
        <w:rPr/>
        <w:t>ꦘ</w:t>
      </w:r>
      <w:r>
        <w:rPr/>
        <w:t>녂戮乫⺩겥ㅇ匵燂䍅⸰쉌溵⯂ꍉ噉묨慣珎煯橺卟걁公㷂㋂</w:t>
      </w:r>
      <w:r>
        <w:rPr/>
        <w:t>ꕚ</w:t>
      </w:r>
      <w:r>
        <w:rPr/>
        <w:t>쉊쉶㞩䝵</w:t>
      </w:r>
      <w:r>
        <w:rPr/>
        <w:t>ꤶ</w:t>
      </w:r>
      <w:r>
        <w:rPr/>
        <w:t>䙗㜤氥矂䙂䵊穨浺기쉃♊癣欮〩灹⩦◂朩슥䊻晭婀깄䩃浨祮䡁쌤땉⿂㑖侏玘㠲穵ꄪ䃂䁴湂匱숫汰㉑숪浍桦칓㒱灪朸⑫䱦歮⽣⵩䅕숷䱓⚩周侩충䩗충啴坺ꥶꅮ췂䘬婸伶慡䧂컂顩啁쉡㑉⩷穢⨤</w:t>
      </w:r>
      <w:r>
        <w:rPr/>
        <w:t>ⱃ⢮</w:t>
      </w:r>
      <w:r>
        <w:rPr/>
        <w:t>婁戭䔱㎘漥彮干䄯䩢싂搩쉣㍷何䃂쉚⥳瞩剅뽙轟湷姂䵱⽰㴺祳欥䵣年쉕灩땕</w:t>
      </w:r>
      <w:r>
        <w:rPr/>
        <w:t>ꗃ</w:t>
      </w:r>
      <w:r>
        <w:rPr/>
        <w:t>ㅄ䇂殮䝸烂㑳㈪乬瀻啤敇来燂⸫晷뭗桮</w:t>
      </w:r>
      <w:r>
        <w:rPr/>
        <w:t>ⰴ</w:t>
      </w:r>
      <w:r>
        <w:rPr/>
        <w:t>㉰煄痂呧昶㍋䥟㠶偔摋扄櫃딦桏䐴頣</w:t>
      </w:r>
      <w:r>
        <w:rPr/>
        <w:t>⡋⛂</w:t>
      </w:r>
      <w:r>
        <w:rPr/>
        <w:t>뭐⹒</w:t>
      </w:r>
      <w:r>
        <w:rPr/>
        <w:t>ꖣ</w:t>
      </w:r>
      <w:r>
        <w:rPr/>
        <w:t>㭳</w:t>
      </w:r>
      <w:r>
        <w:rPr/>
        <w:t>ꔩ</w:t>
      </w:r>
      <w:r>
        <w:rPr/>
        <w:t>偾ꅖ땸灕幺♷숫哃垣쉕迂䲱抱⹩灐䣂䉥쉀㐪㇂ꏂ匽绂뇂싍⾵歙㪏噘㤱礹묺䥸쉧㙺別㬻싂쏂㝶畬깋갣ꇂ䙲畋⍵ꆣ䈦歧洳噷</w:t>
      </w:r>
      <w:r>
        <w:rPr/>
        <w:t>ꗃ</w:t>
      </w:r>
      <w:r>
        <w:rPr/>
        <w:t>洪睂刴畔㐭轙湾</w:t>
      </w:r>
      <w:r>
        <w:rPr/>
        <w:t>ⴲ</w:t>
      </w:r>
      <w:r>
        <w:rPr/>
        <w:t>手灊克⍑䬦♱ꌷ怩弥⨳穌廃♖噅㝹</w:t>
      </w:r>
      <w:r>
        <w:rPr/>
        <w:t>⡰</w:t>
      </w:r>
      <w:r>
        <w:rPr/>
        <w:t>䌱┻辥䇍㗂쉭췂楁</w:t>
      </w:r>
      <w:r>
        <w:rPr/>
        <w:t>꧂</w:t>
      </w:r>
      <w:r>
        <w:rPr/>
        <w:t>繌浰깑䜰傥㮵㮡깦녾숲扑挪떩䭍쉅⸲特娲㠸䀳瀵䌫顮쌹癏쎻撵</w:t>
      </w:r>
      <w:r>
        <w:rPr/>
        <w:t>ⴽ⩱</w:t>
      </w:r>
      <w:r>
        <w:rPr/>
        <w:t>常뽟숥쉕㙐奂츥䙶</w:t>
      </w:r>
      <w:r>
        <w:rPr/>
        <w:t>⡚ⱏ</w:t>
      </w:r>
      <w:r>
        <w:rPr/>
        <w:t>㡕朤땖华㩦䭍</w:t>
      </w:r>
      <w:r>
        <w:rPr/>
        <w:t>ꕆ</w:t>
      </w:r>
      <w:r>
        <w:rPr/>
        <w:t>䎩♀泂㷂슏䕣埂捔婱㵌柂偠⹬丣斥卒⹣敞쎬㡴啱</w:t>
      </w:r>
      <w:r>
        <w:rPr/>
        <w:t>ⲵ</w:t>
      </w:r>
      <w:r>
        <w:rPr/>
        <w:t>癨숰슘䍠桄䥄啒╢䅂</w:t>
      </w:r>
      <w:r>
        <w:rPr/>
        <w:t>꤯</w:t>
      </w:r>
      <w:r>
        <w:rPr/>
        <w:t>㛍猺塔㝔⭑榵쉣夻⩉硪偒┷㣂뽫䑐ꅌ〩숥㖻ㆻ깁歾䵯</w:t>
      </w:r>
      <w:r>
        <w:rPr/>
        <w:t>⣂</w:t>
      </w:r>
      <w:r>
        <w:rPr/>
        <w:t>䉏噷八磂</w:t>
      </w:r>
      <w:r>
        <w:rPr/>
        <w:t>ꔪ</w:t>
      </w:r>
      <w:r>
        <w:rPr/>
        <w:t>ꅑ숪</w:t>
      </w:r>
      <w:r>
        <w:rPr/>
        <w:t>Ȿ⯂</w:t>
      </w:r>
      <w:r>
        <w:rPr/>
        <w:t>敵杲䥆넶䑍촥噲顒㯂噋瑮顑쉓♭戶㨽卐ꅕ㑷뮵䍃㌦祌뭤㵴</w:t>
      </w:r>
      <w:r>
        <w:rPr/>
        <w:t>⢡</w:t>
      </w:r>
      <w:r>
        <w:rPr/>
        <w:t>ꦏ</w:t>
      </w:r>
      <w:r>
        <w:rPr/>
        <w:t>杫</w:t>
      </w:r>
      <w:r>
        <w:rPr/>
        <w:t>ⴊ⢏</w:t>
      </w:r>
      <w:r>
        <w:rPr/>
        <w:t>瑷뽈숨旂╔⑮䵓焭䏂牬㑞쉣堻盂⻂淂ꍬ剨祉뼤啨⩇汱殥壂⫂卪㇎頲㉗⛍李㝬廂㒘奲쌩⩦畮</w:t>
      </w:r>
      <w:r>
        <w:rPr/>
        <w:t>ꔫ</w:t>
      </w:r>
      <w:r>
        <w:rPr/>
        <w:t>栱깾쉴䈩繈쉗〮㍞㭗㟂싂欫ㄽ㪏</w:t>
      </w:r>
      <w:r>
        <w:rPr/>
        <w:t>ⱏ</w:t>
      </w:r>
      <w:r>
        <w:rPr/>
        <w:t>歵捔唵쉲</w:t>
      </w:r>
      <w:r>
        <w:rPr/>
        <w:t>ꕪ</w:t>
      </w:r>
      <w:r>
        <w:rPr/>
        <w:t>畘烂㭚埃쉥䅯뭃갪</w:t>
      </w:r>
      <w:r>
        <w:rPr/>
        <w:t>ꕧ⩫</w:t>
      </w:r>
      <w:r>
        <w:rPr/>
        <w:t>倮</w:t>
      </w:r>
      <w:r>
        <w:rPr/>
        <w:t>ꥉ</w:t>
      </w:r>
      <w:r>
        <w:rPr/>
        <w:t>㙳싂숬뼪㯂⨻뮘墿契싎⤣䅺㝸娳削싂⌺槂뽬㕺煃乹쉒牆癊埍䭄煭ꅔ䭚牉繕䁤</w:t>
      </w:r>
      <w:r>
        <w:rPr/>
        <w:t>ꕧ╨</w:t>
      </w:r>
      <w:r>
        <w:rPr/>
        <w:t>轍乌쉑┺捘夷敾穭䗂礮</w:t>
      </w:r>
      <w:r>
        <w:rPr/>
        <w:t>⢣</w:t>
      </w:r>
      <w:r>
        <w:rPr/>
        <w:t>洸歅㏂扱炱扰ぞ京䔪⩄愫轧爥⩵㟃㡀橉싍未㦣䁀쉪歯繎뿂䳂惂㩹䚱纬⽃彠촪癞㉈쉵晉⑶ꍲ児⸴깉䃂盂堭䵾⩾츫칈㍣界癰䋎</w:t>
      </w:r>
      <w:r>
        <w:rPr/>
        <w:t>ꕁ</w:t>
      </w:r>
      <w:r>
        <w:rPr/>
        <w:t>쉘璬㤮</w:t>
      </w:r>
      <w:r>
        <w:rPr/>
        <w:t>ꤦ</w:t>
      </w:r>
      <w:r>
        <w:rPr/>
        <w:t>嘭啣ꥥ滂硎깓쉖䃂掱晪疡뿂깗倨㩡楀췂⬴䄽敍珂⽯㘰쵞촨煀䩧偫▻嘯쉫⤤き쉉숤⭊녷汕䔭⨤墣え杲䭔㎘쉊⥡촶睒摫祄㜪䍁䤻쉌뽉䥹䐱劘뮩㥉䜩慃쉈扉㵫칍睍䬨䱶恋숶歅</w:t>
      </w:r>
      <w:r>
        <w:rPr/>
        <w:t>ꗂ</w:t>
      </w:r>
      <w:r>
        <w:rPr/>
        <w:t>㩚䨯灗唦䩺䝀愵싂ꆩ灶</w:t>
      </w:r>
      <w:r>
        <w:rPr/>
        <w:t>ꗍ</w:t>
      </w:r>
      <w:r>
        <w:rPr/>
        <w:t>烂惂滂㞩䫂晋䥋㑥䫂㘸祕</w:t>
      </w:r>
      <w:r>
        <w:rPr/>
        <w:t>Ⳏ</w:t>
      </w:r>
      <w:r>
        <w:rPr/>
        <w:t>啱灭㘪癉㧂怮汨䅶娥⼷썣䁪㡆繶䡚♇뭸晌御쉆恃녙圩⩫橬恚꧎椩쉯␹䝳뾘싂湹⭧⩊ꄱ</w:t>
      </w:r>
      <w:r>
        <w:rPr/>
        <w:t>ⵉ</w:t>
      </w:r>
      <w:r>
        <w:rPr/>
        <w:t>潃♑⹬쉰澡</w:t>
      </w:r>
      <w:r>
        <w:rPr/>
        <w:t>⣂</w:t>
      </w:r>
      <w:r>
        <w:rPr/>
        <w:t>쉈㧂㈴牢截ꏎ琸秂䝳ꥩ쉁卲䥲䩴揂슬卦䑰뼲祎牨땖⑵兘䕰漥剮뽪歰쌴㬲㵭숸熏恅긻婰ꍧ睑䪵浍㝐</w:t>
      </w:r>
      <w:r>
        <w:rPr/>
        <w:t>ⳃ</w:t>
      </w:r>
      <w:r>
        <w:rPr/>
        <w:t>た坆ꌳ䙇祏祗㬶噎</w:t>
      </w:r>
      <w:r>
        <w:rPr/>
        <w:t>ꦵ</w:t>
      </w:r>
      <w:r>
        <w:rPr/>
        <w:t>㙙䝖</w:t>
      </w:r>
      <w:r>
        <w:rPr/>
        <w:t>ⵟ</w:t>
      </w:r>
      <w:r>
        <w:rPr/>
        <w:t>樶</w:t>
      </w:r>
      <w:r>
        <w:rPr/>
        <w:t>꥓</w:t>
      </w:r>
      <w:r>
        <w:rPr/>
        <w:t>㑤슮㩴搻㠴䪵壍䁒去㈬쵄敓⹦☺쉳䍦氥兆칷䔨ꥳ㍪⿂넭싂滃捎㩰塬䃂䚘싂쉥♉䰪狂㗂</w:t>
      </w:r>
      <w:r>
        <w:rPr/>
        <w:t>ꕄ⑲</w:t>
      </w:r>
      <w:r>
        <w:rPr/>
        <w:t>㉐轋䎡㶱払㕚繨甶䨻쉒椸⫃汨쉌嘬䰨㢵쉅䥚ꥳ쉭䥙쉱⭮㥌쉬ꌷ䆿㡟㔳ㅌ썸䝱汈┥お㌻洶沿弫礱썙乕畯⨳ㆬ呡⥆迂⫂慺泎쉥</w:t>
      </w:r>
      <w:r>
        <w:rPr/>
        <w:t>⡄</w:t>
      </w:r>
      <w:r>
        <w:rPr/>
        <w:t>窣㉓愽뽈廂쉋⌭㦥伥䕆㨤쉵桞佤ꅓ漵呞椪숸▿썧㉏杸⥷䍵剭輣䭶⻂䭀捭歅癒䵒썶凂ꥵ䤻歐쉅咵傿煰戊兄攮쉓兤䌥╙슣㙑쉢傣♰⺻博껂恋쉊㵋싃쉚湹ꍑ畵圽浨뽗奾</w:t>
      </w:r>
      <w:r>
        <w:rPr/>
        <w:t>ꦡ</w:t>
      </w:r>
      <w:r>
        <w:rPr/>
        <w:t>硋쉪㝀⩷뗂慚䀽姂뇂㏂畅㗂浐ㄽ搪㵤呹琨奞걗窣奧礵轵縪䏂猨</w:t>
      </w:r>
      <w:r>
        <w:rPr/>
        <w:t>ꥈ</w:t>
      </w:r>
      <w:r>
        <w:rPr/>
        <w:t>숴쉨氤䅃䉖⨸ㅋ砨㟂</w:t>
      </w:r>
      <w:r>
        <w:rPr/>
        <w:t>ꥋ</w:t>
      </w:r>
      <w:r>
        <w:rPr/>
        <w:t>㏂撘䯂䭺䌮䝪㘳쉯꺿Ⓙ㋎畏㉱ꅀ摾余時녰痎䀶㙅刭⤩顸瑱愤⎣兘晩䰤椣䀽潸潡橎煅ꎮⓎ䑂쉋戯䰷㝊扄땬焽☥嗂㉵싂托⍾獫䱥爮硏쉗⩧숪䂱ꅍ瀻嘤숪㕂毂洦搴獧䘽䒣䙾梮桧慰쏂숴녹匨䘵뭰䩆⌣㦮숵矂갽䨹⑩枣渲♶㑁昲彋썗睈싎㜪爯㡠䘲싂싎秂庿睸匫竂䵍쉚嫂墣䱂㵡䗂숻싂⨬╺畇뾿が牧⩨傮欩欶戲쉰</w:t>
      </w:r>
      <w:r>
        <w:rPr/>
        <w:t>꧂</w:t>
      </w:r>
      <w:r>
        <w:rPr/>
        <w:t>㔸쉅婌묭☰匹睲䎵⥲狂灗䙒묷칌䑪⭑▵㑉睚塓캱쉁牯嫂做춿⬰桔妣坥⬬䤮爵ꅲ쉡㡣뾿潙吸乤䶩슬㙲䌬轧⌫싃쎬啹䥇猻摱墏㔽兖䭅▩穢䐰摓潆泂托丱棃숫䭧颥숽晰☪彇䡪瘸䙲</w:t>
      </w:r>
      <w:r>
        <w:rPr/>
        <w:t>ꤨ</w:t>
      </w:r>
      <w:r>
        <w:rPr/>
        <w:t>뇎ꍹ숪圥䃂疬쉎⬨</w:t>
      </w:r>
      <w:r>
        <w:rPr/>
        <w:t>⢩</w:t>
      </w:r>
      <w:r>
        <w:rPr/>
        <w:t>檬洽娬摨ꌲ夤奂㢩绂砱剃㛂</w:t>
      </w:r>
      <w:r>
        <w:rPr/>
        <w:t>Ⱨ</w:t>
      </w:r>
      <w:r>
        <w:rPr/>
        <w:t>숰䔯䡮㩵昭⨦썟싂䐲</w:t>
      </w:r>
      <w:r>
        <w:rPr/>
        <w:t>Ɐ</w:t>
      </w:r>
      <w:r>
        <w:rPr/>
        <w:t>칇楂䬪眪㨥䓂㑙쉎㣂쵨瓂恑䡯顃搰䜻沘뭅忂剩畀싂䃂颱㝟礵⌳昩秂䩫湩傱⼽䑀⭫싂䊱쉩楓</w:t>
      </w:r>
      <w:r>
        <w:rPr/>
        <w:t>ꔪꕍ</w:t>
      </w:r>
      <w:r>
        <w:rPr/>
        <w:t>ꅎ┴戺뼺犡䜽呔䕭婡뗂ꄥ</w:t>
      </w:r>
      <w:r>
        <w:rPr/>
        <w:t>ꗎ</w:t>
      </w:r>
      <w:r>
        <w:rPr/>
        <w:t>稸②ꅗ坯塳녪䅩朩䒡쉅牍塳</w:t>
      </w:r>
      <w:r>
        <w:rPr/>
        <w:t>꧂</w:t>
      </w:r>
      <w:r>
        <w:rPr/>
        <w:t>뇎幆揂湯盂憻놻쉬⭥䕯㡄쉒噊뿂㝪䤽横换⽌狂꥔珂</w:t>
      </w:r>
      <w:r>
        <w:rPr/>
        <w:t>ꕁ</w:t>
      </w:r>
      <w:r>
        <w:rPr/>
        <w:t>愹깅촰싂告八ㄥ䩸轳啞⹢⮿婷橹䩦橢䛂碩縶祟游渺涩硏⽋썇梻㩶庩촤晋奶⩟녠숤楦쉠漯䙴猻乡</w:t>
      </w:r>
      <w:r>
        <w:rPr/>
        <w:t>ꤴ</w:t>
      </w:r>
      <w:r>
        <w:rPr/>
        <w:t>㉨傱꤮硃瘷쉠厩繰体</w:t>
      </w:r>
      <w:r>
        <w:rPr/>
        <w:t>⠲</w:t>
      </w:r>
      <w:r>
        <w:rPr/>
        <w:t>㑳쉸撩畘浄湨垩숪濍㑊瘪娪癬熬怣僂䳃㜺㉄슩츰猪潲炩⥒㨬쵙격⭭䡚䤴求</w:t>
      </w:r>
      <w:r>
        <w:rPr/>
        <w:t>ⵡ</w:t>
      </w:r>
      <w:r>
        <w:rPr/>
        <w:t>恫쉧児䗂</w:t>
      </w:r>
      <w:r>
        <w:rPr/>
        <w:t>ⲏ</w:t>
      </w:r>
      <w:r>
        <w:rPr/>
        <w:t>쵴뭀䙰㌳슣湋㴯神쉫弣獋㓂珍</w:t>
      </w:r>
      <w:r>
        <w:rPr/>
        <w:t>⠣</w:t>
      </w:r>
      <w:r>
        <w:rPr/>
        <w:t>䍐㮏䒬慀썗䙅㩀搬꥚㒏瞥塊땰丮挊恖⭥䜮</w:t>
      </w:r>
      <w:r>
        <w:rPr/>
        <w:t>ⲩ</w:t>
      </w:r>
      <w:r>
        <w:rPr/>
        <w:t>幐⹉坔㝐숽㟂捱束㐻斏ㅺ치亿洫㏂湌祔百歫숳焵戫啺㐬</w:t>
      </w:r>
      <w:r>
        <w:rPr/>
        <w:t>ꕄ</w:t>
      </w:r>
      <w:r>
        <w:rPr/>
        <w:t>幩亣䮘㡴</w:t>
      </w:r>
      <w:r>
        <w:rPr/>
        <w:t>ⵓ</w:t>
      </w:r>
      <w:r>
        <w:rPr/>
        <w:t>櫃㵗⩩쉆썲䔸㫂⩤圽䉴뽄顖⹲ꅞ慦</w:t>
      </w:r>
      <w:r>
        <w:rPr/>
        <w:t>ꖿ</w:t>
      </w:r>
      <w:r>
        <w:rPr/>
        <w:t>ꥴ⩔⏃住ꍥ뾣⤲뼷慭뭹摓慏</w:t>
      </w:r>
      <w:r>
        <w:rPr/>
        <w:t>ⵠ</w:t>
      </w:r>
      <w:r>
        <w:rPr/>
        <w:t>彅☩㉍䨶ꆻ䳂䡧쉗⻂痎䰤⹐戹戰䰪⨶뿂䋂䛂䈲노䔽潊刪呗ば뽠摒穾숯繍㭢뇂쉶摠塡奦</w:t>
      </w:r>
      <w:r>
        <w:rPr/>
        <w:t>꥟</w:t>
      </w:r>
      <w:r>
        <w:rPr/>
        <w:t>奃쉡灖</w:t>
      </w:r>
      <w:r>
        <w:rPr/>
        <w:t>ꕔ</w:t>
      </w:r>
      <w:r>
        <w:rPr/>
        <w:t>㙚湒</w:t>
      </w:r>
      <w:r>
        <w:rPr/>
        <w:t>꤬</w:t>
      </w:r>
      <w:r>
        <w:rPr/>
        <w:t>쉗㷍㎩⨫敋䅢㙚⻎恁噲繚〵쉦判쉰圵숽뿂쌹漺洷⯂歷캘稭䔦㑊伨杵甯汉쌻춮㵪걈⩭䮩幄싂⭑㣂습惂⾘厱䇂䑞䇃楱⬨䴫쉵皥츩洣噺幺믃⭓挥ꏎ墻劮懂晏컂녡䍅挨祹싂땴䝘숭䗂䊥췎⻂瘬걯㌥</w:t>
      </w:r>
      <w:r>
        <w:rPr/>
        <w:t>ꥆ</w:t>
      </w:r>
      <w:r>
        <w:rPr/>
        <w:t>ꌥ깇䄷樴칉噃䍣顴セ쉱㩸䮩⽩뽄숽㏂뭙뭅쉴⍳䌥㦏㜦䝮䪩숩忂䁤ꥰ璥䁸炣䉅眴䢣㥡楫归㭮╱숮瑣䌺숥䡬</w:t>
      </w:r>
      <w:r>
        <w:rPr/>
        <w:t>ꥀ</w:t>
      </w:r>
      <w:r>
        <w:rPr/>
        <w:t>쉴唻塘⨷깙쵢숴ꌪ㙏敤杈橺氨뭖剮滂熬㥬埃㭌瘽ケ歫ꇂ䙓⭘敳</w:t>
      </w:r>
      <w:r>
        <w:rPr/>
        <w:t>ꗂⶻ</w:t>
      </w:r>
      <w:r>
        <w:rPr/>
        <w:t>〻汁歑䑕励橤갲숦쌦玘祀呑獨扱咩杤ꅖ긹녕䭰辵伪⯂睦䛂䭔埂치䨻䃎䌱␪쉦樰䠬싂䍋別</w:t>
      </w:r>
      <w:r>
        <w:rPr/>
        <w:t>꤯</w:t>
      </w:r>
      <w:r>
        <w:rPr/>
        <w:t>硙朽쉱噤眵</w:t>
      </w:r>
      <w:r>
        <w:rPr/>
        <w:t>ꕡⵎ</w:t>
      </w:r>
      <w:r>
        <w:rPr/>
        <w:t>䁉硄嘱놩义㩹个</w:t>
      </w:r>
      <w:r>
        <w:rPr/>
        <w:t>⢡</w:t>
      </w:r>
      <w:r>
        <w:rPr/>
        <w:t>䁪쉚䈫쉡쉯㦏칤㘯歬䥧乞䉠</w:t>
      </w:r>
      <w:r>
        <w:rPr/>
        <w:t>⠪</w:t>
      </w:r>
      <w:r>
        <w:rPr/>
        <w:t>䌩吸瘲墘쉈싂丹</w:t>
      </w:r>
      <w:r>
        <w:rPr/>
        <w:t>ⷂ</w:t>
      </w:r>
      <w:r>
        <w:rPr/>
        <w:t>㤫</w:t>
      </w:r>
      <w:r>
        <w:rPr/>
        <w:t>ꥈ</w:t>
      </w:r>
      <w:r>
        <w:rPr/>
        <w:t>檏汢楯</w:t>
      </w:r>
      <w:r>
        <w:rPr/>
        <w:t>ⵆ</w:t>
      </w:r>
      <w:r>
        <w:rPr/>
        <w:t>䱵걌⩒䝗떵슡㘵曃繹祺恴厵欵坵扱숪슣걆婸䩄撥♔ꍂ彎䥍䖬딷灋䦱쉘縫䩲</w:t>
      </w:r>
      <w:r>
        <w:rPr/>
        <w:t>ꦱ╄</w:t>
      </w:r>
      <w:r>
        <w:rPr/>
        <w:t>棂⍋쉃䑞男슩ㅑ睳ꍥ⸤稤쉕</w:t>
      </w:r>
      <w:r>
        <w:rPr/>
        <w:t>ꕃ</w:t>
      </w:r>
      <w:r>
        <w:rPr/>
        <w:t>믂淂淂繆毂䐩䜭䉌催潠䤳긺帴</w:t>
      </w:r>
      <w:r>
        <w:rPr/>
        <w:t>ⱋ⭞⡹</w:t>
      </w:r>
      <w:r>
        <w:rPr/>
        <w:t>䋂슮䏂涩╫땾썄슬氬㭺潶儦㍮㖩싂墻瑭灰攪</w:t>
      </w:r>
      <w:r>
        <w:rPr/>
        <w:t>ꕳ</w:t>
      </w:r>
      <w:r>
        <w:rPr/>
        <w:t>偮㑳㣂獐樸떮牸⫂歎穂囂쉓녖쉬딷꥕ꅵꌴ㡷烎ꍩ朶䓂瘭畤⩤穲䈬⨩䐩뭨䙉⫂싂獡爱琩ꅭ用沥☭灐⧃晩䱡帻ꄫ窮幫湎⫂嫃䵇洦</w:t>
      </w:r>
      <w:r>
        <w:rPr/>
        <w:t>ⵦ</w:t>
      </w:r>
      <w:r>
        <w:rPr/>
        <w:t>쵔䵱歓쉦仂㭔㗂斡拂쉂䶮挩ㅦ䭇㑙</w:t>
      </w:r>
      <w:r>
        <w:rPr/>
        <w:t>ⲱ</w:t>
      </w:r>
      <w:r>
        <w:rPr/>
        <w:t>僂㝍奔㤱㘴숽汉帮걒䃂⍡帊⽅㍧䅷㟂슩怪幅䫃⚻ゥꌸ</w:t>
      </w:r>
      <w:r>
        <w:rPr/>
        <w:t>⠫</w:t>
      </w:r>
      <w:r>
        <w:rPr/>
        <w:t>뭘숰䕌奉灰촣싂晗䵹浍榬䑡䭴洵㷂쌱盂</w:t>
      </w:r>
      <w:r>
        <w:rPr/>
        <w:t>ꦘ</w:t>
      </w:r>
      <w:r>
        <w:rPr/>
        <w:t>湙䈩숻揂曂䗂쉚䙪㶘塥㤸쉨쉴䰲싂䎮㞩桟斥癵嫂橈㍅婙祴䳂⍤故슏⹔㑪橉ぱ䈬摱슘橀䖣楮쉟ꇂ恪辻慸剦桹埂㠨㥀偏乗偷㫂䐪摫敠唯䴦游碬煆汊昤兦掿</w:t>
      </w:r>
      <w:r>
        <w:rPr/>
        <w:t>ꖥ</w:t>
      </w:r>
      <w:r>
        <w:rPr/>
        <w:t>焭</w:t>
      </w:r>
      <w:r>
        <w:rPr/>
        <w:t>ꥒ</w:t>
      </w:r>
      <w:r>
        <w:rPr/>
        <w:t>㘪娯佨ㅭ⚱쉴携剤쉂匩ꆥ呣㑯ꥳ嘮縣愫獀ꥳ㫂⌽깭失垥쉭䉾䕃ꄪ숹캩帨妥慊䔩㔨恧杯쏃</w:t>
      </w:r>
      <w:r>
        <w:rPr/>
        <w:t>Ⱚ</w:t>
      </w:r>
      <w:r>
        <w:rPr/>
        <w:t>㔥参䤪典칷㍘㜵ꄵ渪쉐㣂吲癎㥢⦿㑪睬儵玮䴮礹녾根싂仂仂㴷칖浈珍뇂䨩⥥㈶顮쉪㴳痂㫂쉣場係</w:t>
      </w:r>
      <w:r>
        <w:rPr/>
        <w:t>ꤺ</w:t>
      </w:r>
      <w:r>
        <w:rPr/>
        <w:t>擂슮瑰쉀⑪浶檣䏍㑍嗂⾩倪瑆㯍橣ꅌ顲쉉䀣</w:t>
      </w:r>
      <w:r>
        <w:rPr/>
        <w:t>ⱞ</w:t>
      </w:r>
      <w:r>
        <w:rPr/>
        <w:t>䍘睓⍢䕎딨</w:t>
      </w:r>
      <w:r>
        <w:rPr/>
        <w:t>⠲</w:t>
      </w:r>
      <w:r>
        <w:rPr/>
        <w:t>顖轮地呪싂䕳牙頩⤤䔯壂⚘䍂伸␶쉤칟姂쎩숥뭂㪡剗䕅縮洫濂⥭뭆㑶㵋숥쉹奷쵏怱爣땟</w:t>
      </w:r>
      <w:r>
        <w:rPr/>
        <w:t>ⳍ</w:t>
      </w:r>
      <w:r>
        <w:rPr/>
        <w:t>㩘춣辘䂏噊偭彭䪡ꍤ⨥⹇숽⨹㈳숽渣숷璿䉤こ⤪</w:t>
      </w:r>
      <w:r>
        <w:rPr/>
        <w:t>꧂</w:t>
      </w:r>
      <w:r>
        <w:rPr/>
        <w:t>䭆㩨䥤䬻割婥⥞㠤㛂</w:t>
      </w:r>
      <w:r>
        <w:rPr/>
        <w:t>Ɐ</w:t>
      </w:r>
      <w:r>
        <w:rPr/>
        <w:t>ㆱ넥㕟</w:t>
      </w:r>
      <w:r>
        <w:rPr/>
        <w:t>ⱎ</w:t>
      </w:r>
      <w:r>
        <w:rPr/>
        <w:t>⻂柂㞥⹑칂㥢⬸樯湡슻䏃窩呚䇂䛂恶弶穄쉪쉙</w:t>
      </w:r>
      <w:r>
        <w:rPr/>
        <w:t>꧂</w:t>
      </w:r>
      <w:r>
        <w:rPr/>
        <w:t>컍坑灇牖砨⩯轞슬癠ァ滂䵡獨㋂⽭其</w:t>
      </w:r>
      <w:r>
        <w:rPr/>
        <w:t>ꤨ</w:t>
      </w:r>
      <w:r>
        <w:rPr/>
        <w:t>轺㶥⸶㈣弤係繞뽾쉃쉇厮䭷䡌</w:t>
      </w:r>
      <w:r>
        <w:rPr/>
        <w:t>⡌</w:t>
      </w:r>
      <w:r>
        <w:rPr/>
        <w:t>䉪</w:t>
      </w:r>
      <w:r>
        <w:rPr/>
        <w:t>ⲩ</w:t>
      </w:r>
      <w:r>
        <w:rPr/>
        <w:t>췂兩䥣恧쉦潨⦣㑣䑟⭬쉠浘쉶穉片뽳䭆䡶⭡沣⽴䗂渫ヂ塞䘪男彡⪮㭩怪⬥ㅒ捾숭欰싂灂쉢䕫离䯂슻츫</w:t>
      </w:r>
      <w:r>
        <w:rPr/>
        <w:t>ⵃ</w:t>
      </w:r>
      <w:r>
        <w:rPr/>
        <w:t>光牷恷係㩇쉒恫♓䑶䁄斣</w:t>
      </w:r>
      <w:r>
        <w:rPr/>
        <w:t>ⵃ</w:t>
      </w:r>
      <w:r>
        <w:rPr/>
        <w:t>燂♔獊</w:t>
      </w:r>
      <w:r>
        <w:rPr/>
        <w:t>ꤹ</w:t>
      </w:r>
      <w:r>
        <w:rPr/>
        <w:t>洸䁈ꥩ呓庩쉰㵀䬹琷势뽩㉷棂䄬ㄸ䓂串</w:t>
      </w:r>
      <w:r>
        <w:rPr/>
        <w:t>ⵁ</w:t>
      </w:r>
      <w:r>
        <w:rPr/>
        <w:t>ㆱ墡䙺潯</w:t>
      </w:r>
      <w:r>
        <w:rPr/>
        <w:t>ꥁ</w:t>
      </w:r>
      <w:r>
        <w:rPr/>
        <w:t>灪䕨⌬ꄴ쉾䭚慷넬뇂</w:t>
      </w:r>
      <w:r>
        <w:rPr/>
        <w:t>Ⱪ</w:t>
      </w:r>
      <w:r>
        <w:rPr/>
        <w:t>夫㉴╆げ曍숸〬쉕弨囂穵撡걡元뾡桀浃亩䉡싃輽䱶帳쵓㟂㟂㛍</w:t>
      </w:r>
      <w:r>
        <w:rPr/>
        <w:t>ꕈ</w:t>
      </w:r>
      <w:r>
        <w:rPr/>
        <w:t>㥳䅙戶걆圮ꥱ汣㥕辱捋⴪䩲䙳뽚潱䫍쉟슿剘</w:t>
      </w:r>
      <w:r>
        <w:rPr/>
        <w:t>ꤸ</w:t>
      </w:r>
      <w:r>
        <w:rPr/>
        <w:t>䄹奩佩浅쉫睡泍杗깚䉏欭䃂䱩䨵漩쉎뽂</w:t>
      </w:r>
      <w:r>
        <w:rPr/>
        <w:t>ꕅ</w:t>
      </w:r>
      <w:r>
        <w:rPr/>
        <w:t>썀깺㉐墮潑歋犿爽ꆱ槂牋</w:t>
      </w:r>
      <w:r>
        <w:rPr/>
        <w:t>ꦣ</w:t>
      </w:r>
      <w:r>
        <w:rPr/>
        <w:t>䕵쉁摣⨰㔊⥎䑘䘶乪䘮숴⹶녋㵂</w:t>
      </w:r>
      <w:r>
        <w:rPr/>
        <w:t>ꕺ</w:t>
      </w:r>
      <w:r>
        <w:rPr/>
        <w:t>朷擂祖恍㩶恭썵⩟</w:t>
      </w:r>
      <w:r>
        <w:rPr/>
        <w:t>ⴲ</w:t>
      </w:r>
      <w:r>
        <w:rPr/>
        <w:t>䅮普쉀</w:t>
      </w:r>
      <w:r>
        <w:rPr/>
        <w:t>ꤴ</w:t>
      </w:r>
      <w:r>
        <w:rPr/>
        <w:t>긻敨</w:t>
      </w:r>
      <w:r>
        <w:rPr/>
        <w:t>⠹</w:t>
      </w:r>
      <w:r>
        <w:rPr/>
        <w:t>숺繗祮䁊汃⤩慷兎まㅳ潖숫⎱佩幟뾬㵞⥕縷䝀摫춬촺獂㡉칱꺏特ꌰ㣂䪻뗂</w:t>
      </w:r>
      <w:r>
        <w:rPr/>
        <w:t>ⲵ</w:t>
      </w:r>
      <w:r>
        <w:rPr/>
        <w:t>㘥걓ヂ쵙䙈ꅩ壂慔垬弤㎬㕧揂㙵扩칊剢⨮㭷㵈㥆繴ꎡ溩潩䅟숱晑盂柂灞╾區瀬걵卓䍋㉄⍬츹滂乷䥲썐칌桸쉧璮숲쉣쉇</w:t>
      </w:r>
      <w:r>
        <w:rPr/>
        <w:t>ⱈ</w:t>
      </w:r>
      <w:r>
        <w:rPr/>
        <w:t>㭬㕯싂轭秂炩恳楥窘䛂彦纥瑄䈶彉ꏂ쎩乕坤쉆</w:t>
      </w:r>
      <w:r>
        <w:rPr/>
        <w:t>꤬</w:t>
      </w:r>
      <w:r>
        <w:rPr/>
        <w:t>潳偬唣䉆犩㡱側쉖ㆱ坆㤣㡘뗎刳⍖</w:t>
      </w:r>
      <w:r>
        <w:rPr/>
        <w:t>ⴥ</w:t>
      </w:r>
      <w:r>
        <w:rPr/>
        <w:t>恈䜫䊩硣䡏싂㩌슿㟍ꆱ慈亱潗幱帮窡⨣咻㇂</w:t>
      </w:r>
      <w:r>
        <w:rPr/>
        <w:t>ꥁ</w:t>
      </w:r>
      <w:r>
        <w:rPr/>
        <w:t>灔╍꥗䁪</w:t>
      </w:r>
      <w:r>
        <w:rPr/>
        <w:t>ꗂ</w:t>
      </w:r>
      <w:r>
        <w:rPr/>
        <w:t>弴堫숰㬤䌯䕾슩뼰쉀湰顏㍮劏㓂㔮䗂촽升旂╁顇䱉㙗䕪礵䴯勂䌹秂䇃眪쉌숷片</w:t>
      </w:r>
      <w:r>
        <w:rPr/>
        <w:t>ⶩ</w:t>
      </w:r>
      <w:r>
        <w:rPr/>
        <w:t>숳祔䱦禣䑬䍗息呺썁窱쉡</w:t>
      </w:r>
      <w:r>
        <w:rPr/>
        <w:t>ꖩ</w:t>
      </w:r>
      <w:r>
        <w:rPr/>
        <w:t>乤㏂㉍⽩悬⽂</w:t>
      </w:r>
      <w:r>
        <w:rPr/>
        <w:t>ꕙ</w:t>
      </w:r>
      <w:r>
        <w:rPr/>
        <w:t>䕹䑓䩰珂⏂䭄슩</w:t>
      </w:r>
      <w:r>
        <w:rPr/>
        <w:t>ꕡ</w:t>
      </w:r>
      <w:r>
        <w:rPr/>
        <w:t>橉㑬쉓⬽湘⑙䣂♰㬺녍⩬칆嘽䶣犩顱盃橩䌶㝱䉑⥾姎㈻歔妿깎슘캵桵輱擂</w:t>
      </w:r>
      <w:r>
        <w:rPr/>
        <w:t>ⱚ</w:t>
      </w:r>
      <w:r>
        <w:rPr/>
        <w:t>춱䙂ꥢ灌㊿⥺⌥杰稰슘瑳呐䩇쉺朵⩍슘凂♀䭮㭬幚곂</w:t>
      </w:r>
      <w:r>
        <w:rPr/>
        <w:t>ⴣ</w:t>
      </w:r>
      <w:r>
        <w:rPr/>
        <w:t>싍祸⼴㵤䦿䙠祰쉘⼰㴦刷侻卥쉊晸据燂坂晡䱏촬</w:t>
      </w:r>
      <w:r>
        <w:rPr/>
        <w:t>Ⱝ</w:t>
      </w:r>
      <w:r>
        <w:rPr/>
        <w:t>쉒㉷뽳竂瑵♟个棂申숬⪏뿍춣</w:t>
      </w:r>
      <w:r>
        <w:rPr/>
        <w:t>⣂</w:t>
      </w:r>
      <w:r>
        <w:rPr/>
        <w:t>ꍅ␭圬㶏㕃洴ꅟ쉱恳扪쉰垡撣斣⽁椯쉍⬹</w:t>
      </w:r>
      <w:r>
        <w:rPr/>
        <w:t>⡸</w:t>
      </w:r>
      <w:r>
        <w:rPr/>
        <w:t>繵垬廂掏轊숪⸹奩䁦㪬獹塰䥸攺呀녅睺幌㥍숻쉡煇㝹쉺欥㕆㷂숤쵕숺㝕礲坾⪣칕㑇瀶塶ꥷ숲刭䁹睁⸮㌩䬲㤻坘測檥䰰쉞漦㵩</w:t>
      </w:r>
      <w:r>
        <w:rPr/>
        <w:t>ꖘ</w:t>
      </w:r>
      <w:r>
        <w:rPr/>
        <w:t>琴常䢩⽦㭴믃땀숶畯</w:t>
      </w:r>
      <w:r>
        <w:rPr/>
        <w:t>⢣</w:t>
      </w:r>
      <w:r>
        <w:rPr/>
        <w:t>㑊泎쉇剮瑳숱湢땪媡슡㒘㴪칬奋䱇쉃쉵䪻咘녭慑쉶䪬煵嚘</w:t>
      </w:r>
      <w:r>
        <w:rPr/>
        <w:t>ⴷ</w:t>
      </w:r>
      <w:r>
        <w:rPr/>
        <w:t>㎵⑌所稨䕥坨係睇佫⑨㠵쉉쉐⹐습杓땘暣杗춘썹쉔轎䭉⹀칠塟☶</w:t>
      </w:r>
      <w:r>
        <w:rPr/>
        <w:t>ⱶ</w:t>
      </w:r>
      <w:r>
        <w:rPr/>
        <w:t>쵢懂㭩</w:t>
      </w:r>
      <w:r>
        <w:rPr/>
        <w:t>⡴</w:t>
      </w:r>
      <w:r>
        <w:rPr/>
        <w:t>⺡㑋頴垩쉒쉴灯䀻㩍㡨楄㍁㕓싂㑟䙱</w:t>
      </w:r>
      <w:r>
        <w:rPr/>
        <w:t>⡑</w:t>
      </w:r>
      <w:r>
        <w:rPr/>
        <w:t>晬넻㷂繘⭀灲쉍쉥繢묫쉈墥圦싂却䡉嘪䡷</w:t>
      </w:r>
      <w:r>
        <w:rPr/>
        <w:t>⣂</w:t>
      </w:r>
      <w:r>
        <w:rPr/>
        <w:t>サ䭴搳ꇂ氊㡌䭢䑯⩌⍡区㙀ꍊ䉍쉥墻ㆣ楉刺㴴⮡㵸䧍录㕥佩숣㘦毂轘䙬瘩䉉风썗䚮㌮斵깞渣扄숻䝰㍀䅡畆ꍱ䈮辥⎏ꇂ숱䱀牉療ꅶ帳㍕</w:t>
      </w:r>
      <w:r>
        <w:rPr/>
        <w:t>ⵥ</w:t>
      </w:r>
      <w:r>
        <w:rPr/>
        <w:t>打繂塡㙠싂</w:t>
      </w:r>
      <w:r>
        <w:rPr/>
        <w:t>⡠</w:t>
      </w:r>
      <w:r>
        <w:rPr/>
        <w:t>䕬䘴䀨⩄</w:t>
      </w:r>
      <w:r>
        <w:rPr/>
        <w:t>⠨⥵</w:t>
      </w:r>
      <w:r>
        <w:rPr/>
        <w:t>㩚漥♕걁싎䝆䉫坴⤨ꍥ窥㨶潑湲佷偸恕氮땞㘵⦩欻䙵뾏♓싍ꍬ顭</w:t>
      </w:r>
      <w:r>
        <w:rPr/>
        <w:t>⡃</w:t>
      </w:r>
      <w:r>
        <w:rPr/>
        <w:t>ㅸ〶塭幓쵖</w:t>
      </w:r>
      <w:r>
        <w:rPr/>
        <w:t>ꕳ</w:t>
      </w:r>
      <w:r>
        <w:rPr/>
        <w:t>䕴乁䅔碱㋂㭥썭</w:t>
      </w:r>
      <w:r>
        <w:rPr/>
        <w:t>ⱬ</w:t>
      </w:r>
      <w:r>
        <w:rPr/>
        <w:t>帬숹楫숪⽖梩</w:t>
      </w:r>
      <w:r>
        <w:rPr/>
        <w:t>⣃</w:t>
      </w:r>
      <w:r>
        <w:rPr/>
        <w:t>瑙뭄頬痎⍓堶啹숨瑬橯</w:t>
      </w:r>
      <w:r>
        <w:rPr/>
        <w:t>ꕤ</w:t>
      </w:r>
      <w:r>
        <w:rPr/>
        <w:t>桀ꥺ쉨迂喵硍摂慄뮻숺䘰</w:t>
      </w:r>
      <w:r>
        <w:rPr/>
        <w:t>ⶩ</w:t>
      </w:r>
      <w:r>
        <w:rPr/>
        <w:t>䰶晐䜱厏䑆ꍐ䭍</w:t>
      </w:r>
      <w:r>
        <w:rPr/>
        <w:t>⢵</w:t>
      </w:r>
      <w:r>
        <w:rPr/>
        <w:t>뼵漬畳♖⩡坳ꅈ睅兔痂彎姂決쉑勂⭪瑩쉇</w:t>
      </w:r>
      <w:r>
        <w:rPr/>
        <w:t>⡹</w:t>
      </w:r>
      <w:r>
        <w:rPr/>
        <w:t>窥Ⓜ뾏ォ輩樰䘥ㄳ㕭煲稸䘷婸䭗係</w:t>
      </w:r>
      <w:r>
        <w:rPr/>
        <w:t>ⴷ</w:t>
      </w:r>
      <w:r>
        <w:rPr/>
        <w:t>⽊䡂氥歃</w:t>
      </w:r>
      <w:r>
        <w:rPr/>
        <w:t>꤫⚘</w:t>
      </w:r>
      <w:r>
        <w:rPr/>
        <w:t>湬帪项楳䭱⩰싂硬䄺䰤♍䚘쉨湃噳㠭㣃쉙䑨깖捂⍂♦慎♪</w:t>
      </w:r>
      <w:r>
        <w:rPr/>
        <w:t>ꦡ</w:t>
      </w:r>
      <w:r>
        <w:rPr/>
        <w:t>슬繗춵偲걯□</w:t>
      </w:r>
      <w:r>
        <w:rPr/>
        <w:t>⠯</w:t>
      </w:r>
      <w:r>
        <w:rPr/>
        <w:t>녏⽮撩䩳쉨ꍦ䵁吲칚숦㢿埂嘶喣숣朲</w:t>
      </w:r>
      <w:r>
        <w:rPr/>
        <w:t>ꕮ</w:t>
      </w:r>
      <w:r>
        <w:rPr/>
        <w:t>榮呈싂斘昤㒘⫂牺御剸␪田䇍䡹㙕婡圴䧂ぷ䵀頸ꅸ䭠厣썖汪坚晀牥㤸쉚焪䯂숮⮮扮⤩湟쉙䠦䅱䗂숺と⩳悡쵴䵌ꅖ㥾㍪㡸攬䕈敨祕쉓珂碥⑭坹쎮놘촦</w:t>
      </w:r>
      <w:r>
        <w:rPr/>
        <w:t>Ⱔ</w:t>
      </w:r>
      <w:r>
        <w:rPr/>
        <w:t>싂㨭⽎礹㥚䬩顈걗伫뭾势뿂䥟梬䍥轫ꍒ捌曃䑾⥨㝓杅頳坧瞩䠺</w:t>
      </w:r>
      <w:r>
        <w:rPr/>
        <w:t>ꕾ</w:t>
      </w:r>
      <w:r>
        <w:rPr/>
        <w:t>䱉浲䀫㝫類쉕㜫亵䁗䑕녰潹</w:t>
      </w:r>
      <w:r>
        <w:rPr/>
        <w:t>ꕊ</w:t>
      </w:r>
      <w:r>
        <w:rPr/>
        <w:t>顋깚歶䡌冿䍶剘</w:t>
      </w:r>
      <w:r>
        <w:rPr/>
        <w:t>ꕦ</w:t>
      </w:r>
      <w:r>
        <w:rPr/>
        <w:t>侣扶睦쉖㣃슿傻놘癑ゥ⚱浳堥䐸䘰獩쉪咱⌶䭸⎮㉓总쉦꺘쉰椷㢿皩⴯烂</w:t>
      </w:r>
      <w:r>
        <w:rPr/>
        <w:t>ⵧ</w:t>
      </w:r>
      <w:r>
        <w:rPr/>
        <w:t>愪⽯攰敠⤫슏冡⻂䕊㐪敃飂顳⭷昰ㅱ쵺敢啒뽤刳䕩怨䕌䕐싂頰歬狃獰妘瀪</w:t>
      </w:r>
      <w:r>
        <w:rPr/>
        <w:t>ꤩ</w:t>
      </w:r>
      <w:r>
        <w:rPr/>
        <w:t>⼱楬䘽쉷噅</w:t>
      </w:r>
      <w:r>
        <w:rPr/>
        <w:t>ꥊ䷂</w:t>
      </w:r>
      <w:r>
        <w:rPr/>
        <w:t>네亡</w:t>
      </w:r>
      <w:r>
        <w:rPr/>
        <w:t>ⵆ</w:t>
      </w:r>
      <w:r>
        <w:rPr/>
        <w:t>剧倰䁞摇繹啷땡疣</w:t>
      </w:r>
      <w:r>
        <w:rPr/>
        <w:t>ⴲ</w:t>
      </w:r>
      <w:r>
        <w:rPr/>
        <w:t>숸乙敇坹潸ㆩ⩺㈦쉧壃瓂湀⌷䊣╙硆㬷䵺ꥣ硌䷂⾘牢</w:t>
      </w:r>
      <w:r>
        <w:rPr/>
        <w:t>ⱘ♁</w:t>
      </w:r>
      <w:r>
        <w:rPr/>
        <w:t>䌽㤳㥤쉪╈䀸䕙捺佇䍤쉵㴹奨쉀⧂扒슱캣⑫⥙쉇⩓숳〪쉓ꅁ浏㝧斩影硙偡⤫쉠쌻癳彍</w:t>
      </w:r>
      <w:r>
        <w:rPr/>
        <w:t>ꥁ</w:t>
      </w:r>
      <w:r>
        <w:rPr/>
        <w:t>䃂㕶⽨爤캱氤뿂繞숪兠</w:t>
      </w:r>
      <w:r>
        <w:rPr/>
        <w:t>ꔴ</w:t>
      </w:r>
      <w:r>
        <w:rPr/>
        <w:t>刨</w:t>
      </w:r>
      <w:r>
        <w:rPr/>
        <w:t>Ⰺ</w:t>
      </w:r>
      <w:r>
        <w:rPr/>
        <w:t>湏冩砣捧煳健框㠴쉃䔽뭥慙䨨쉲ꍢ㡰쉰扊䊩抱滂⩎</w:t>
      </w:r>
      <w:r>
        <w:rPr/>
        <w:t>ⲏ</w:t>
      </w:r>
      <w:r>
        <w:rPr/>
        <w:t>㓂쵟彚祪獑婌癩숣啖璬碮쉩〥쉦▩瑩圹⨳녑뇃䵺㒏砺䁐㙄싍嗂畸湢歎숩㩈곃䱢䉏㧂兠╈숻琶牂呑㩍⨱땣其湣檬㩎獁吭係䇂</w:t>
      </w:r>
      <w:r>
        <w:rPr/>
        <w:t>⡠</w:t>
      </w:r>
      <w:r>
        <w:rPr/>
        <w:t>牋欭略㍩楈㉓ꌴ㨯兠繖넶ぺ䁒㝖⹥摑㠤佩勃숳噲㈬䈷䥢䁮恇願䔣幏但椫恤걍坖捶㕂飂⽑姂剐塰䳍晬䁭牘庱䅏嚱癩⽪佤㙤넮기飂債墮瘮쉏䰩쉆檘噪僂ꥶ츳搪딺ꏂ乾䰪憩漹坚⦥琫繓䞵⑬䳂僂䥾捌晑縨垣恤慵凂桢⭬塀숩녡暬뽶嫃䤣䙴䙹泂熘뽖䓂㑂縩⧂⭇䡆쎩칵㥈捖㡧⮻瓂슣啄㭎穅䧂╍㦱暻咩⹩䄯剕ꏂ氫䘳숭쉥掿〺쉂扪勂</w:t>
      </w:r>
      <w:r>
        <w:rPr/>
        <w:t>ⴳ</w:t>
      </w:r>
      <w:r>
        <w:rPr/>
        <w:t>㌩牌쉫䥸ꥠ數䀯싃啗㩚兆䩈깋╃ㅉ妣并⻂䁭幁ꥮ彖㍙습嫂㠽珂曂癦ギ斩땨猪䱲獔䅨棂䡲䌪區␦熵㒥䑈兎</w:t>
      </w:r>
      <w:r>
        <w:rPr/>
        <w:t>꧂</w:t>
      </w:r>
      <w:r>
        <w:rPr/>
        <w:t>纩刴瑠㤱╌</w:t>
      </w:r>
      <w:r>
        <w:rPr/>
        <w:t>Ⳃ</w:t>
      </w:r>
      <w:r>
        <w:rPr/>
        <w:t>垡</w:t>
      </w:r>
      <w:r>
        <w:rPr/>
        <w:t>⡾</w:t>
      </w:r>
      <w:r>
        <w:rPr/>
        <w:t>汘䬨硎珍⬤穦䍱惂瑍礤싂捪係䡙线곂싂燂⬦쉲呡穣旂爺桳䙙漰噮갤</w:t>
      </w:r>
      <w:r>
        <w:rPr/>
        <w:t>ꤩ</w:t>
      </w:r>
      <w:r>
        <w:rPr/>
        <w:t>恌浄䔲⭗⩉㨫ヂ彈쉆昷⩯⮱ꄩ惂ね⤨쉎䟂ㅚ숤䕡㒬䳎㠽怱橞犿眬</w:t>
      </w:r>
      <w:r>
        <w:rPr/>
        <w:t>ꥅ</w:t>
      </w:r>
      <w:r>
        <w:rPr/>
        <w:t>䙘輸쉵噮帨⧂䕱縨㵁숳冘辘⛂㇂琶椺梻⼪婐숸녵쉡㡎橁䗂婔숪焳潇嘺숳橫愺쌬丨幹斻䅭㨨焪㜬⨩ꥱ牓妻繍뽰ꍶ싂坯辻併核</w:t>
      </w:r>
      <w:r>
        <w:rPr/>
        <w:t>꥓</w:t>
      </w:r>
      <w:r>
        <w:rPr/>
        <w:t>吭睋䠨橌橅浪숸煹畉㍕杧╊穌祁넺䥸縴⍏⩨䉁ぐ</w:t>
      </w:r>
      <w:r>
        <w:rPr/>
        <w:t>ⱓ</w:t>
      </w:r>
      <w:r>
        <w:rPr/>
        <w:t>ꥀ</w:t>
      </w:r>
      <w:r>
        <w:rPr/>
        <w:t>㜫숨睤쉄㡉⑪싂슣쉮⍸䗂䑢♪䐪㭭䏂㬯⩂票쉈䒮瑯爳愵汱</w:t>
      </w:r>
      <w:r>
        <w:rPr/>
        <w:t>ꔳ⵨⭐</w:t>
      </w:r>
      <w:r>
        <w:rPr/>
        <w:t>優琰ㄷ㙆呖숪佶㉡㭋츷琽싂橊⎬㍂</w:t>
      </w:r>
      <w:r>
        <w:rPr/>
        <w:t>⡱</w:t>
      </w:r>
      <w:r>
        <w:rPr/>
        <w:t>猯䩸掣繓啫杚灐싍㭉㧂♺噩捋椩䥉숵癕╏掵凃쉾松썳場噥弴쉇Ⓜ㍾䘹㵆녩䍩ㄣꄲ䙎侮㖥穐䈳摎</w:t>
      </w:r>
      <w:r>
        <w:rPr/>
        <w:t>ꕇ</w:t>
      </w:r>
      <w:r>
        <w:rPr/>
        <w:t>ꍖ淂㉉湗炻쉄㍲ㅾ䝩ㅖ䬶䵥礹䓍彗⍺洸㕁쉳上牶兌츤䲡䡞㭉⿂乱绂겘晉</w:t>
      </w:r>
      <w:r>
        <w:rPr/>
        <w:t>⣂⯂</w:t>
      </w:r>
      <w:r>
        <w:rPr/>
        <w:t>䑀썬公獋噁ꄸ䱞氥狂싂뼯⽎⭐㝱䎥䖿䡓싃煮䧂儬ꥩ땠獅內</w:t>
      </w:r>
      <w:r>
        <w:rPr/>
        <w:t>ⴵ⨹⒩</w:t>
      </w:r>
      <w:r>
        <w:rPr/>
        <w:t>氵珍☶ꍰ晀棂㵃璥垱㡟牳怳</w:t>
      </w:r>
      <w:r>
        <w:rPr/>
        <w:t>ⵞ</w:t>
      </w:r>
      <w:r>
        <w:rPr/>
        <w:t>儬㵳摶䉊숦␴繫쉀礮噑츺쉹眪깎㩃㡪ꍲ卓祔걶䚮⒥卬䭱厣㝁敃汰獌僂䭹㐦䧂嫂眩썖沩䡲╤佈ꌨ塚㔴㵉ꄤ敨䕂슱묩摮痂촴⥥䙂戦乃뽎⨱</w:t>
      </w:r>
      <w:r>
        <w:rPr/>
        <w:t>ꕩ</w:t>
      </w:r>
      <w:r>
        <w:rPr/>
        <w:t>뇂婫挺츣歞灳䤣啶烂㭚䁙挪姂乁땤甹䅶⍾獙㖱券⿂廂顙帤</w:t>
      </w:r>
      <w:r>
        <w:rPr/>
        <w:t>ⱅ</w:t>
      </w:r>
      <w:r>
        <w:rPr/>
        <w:t>颱䑄䁅慣圬</w:t>
      </w:r>
      <w:r>
        <w:rPr/>
        <w:t>ⵏ</w:t>
      </w:r>
      <w:r>
        <w:rPr/>
        <w:t>灏睮䡱姂塸顨䡋숫帷杩橖㜣♰㜷厩桁쉲斻䘬䨨獹ㅳ칞伹⭔䮱䄻佨㒡ꄳ扣⌨塳吴姂╫㊵䡴剕哂內ꅡ丯归숩澘╍⒩䮿⎩䤽樮䍢♲穗灷䘯㤹兌捕뽰녹㵦顱뽄ꥴ⌴渽㐱弪慹칎噞樸㴮</w:t>
      </w:r>
      <w:r>
        <w:rPr/>
        <w:t>ꤤ</w:t>
      </w:r>
      <w:r>
        <w:rPr/>
        <w:t>Ⱪ</w:t>
      </w:r>
      <w:r>
        <w:rPr/>
        <w:t>璿怱⭯䣂╆祗彣ꍈ憘卹疱桕痂匤㙂䉇䏂⪵땔䫂䕡싂</w:t>
      </w:r>
      <w:r>
        <w:rPr/>
        <w:t>ⱡ</w:t>
      </w:r>
      <w:r>
        <w:rPr/>
        <w:t>쉓⥒き㞩긷䚬獡兰凂숵䚱神칣⩑㣂싂湔⍍丵旂坍偷䥧䰦癭꥗䝇촷呩</w:t>
      </w:r>
      <w:r>
        <w:rPr/>
        <w:t>ꔱ</w:t>
      </w:r>
      <w:r>
        <w:rPr/>
        <w:t>縵쉟䑳⮘愨⥦畮㔩卌礪</w:t>
      </w:r>
      <w:r>
        <w:rPr/>
        <w:t>꧃</w:t>
      </w:r>
      <w:r>
        <w:rPr/>
        <w:t>朰梩㉇浱戵⾬ꄰ촯⫎偀婏玩潇곂礳⽚甤䥗溻噤㝪䜩싍깄壍</w:t>
      </w:r>
      <w:r>
        <w:rPr/>
        <w:t>ⰲ</w:t>
      </w:r>
      <w:r>
        <w:rPr/>
        <w:t>㝖䌰轣슱珂猶뇂</w:t>
      </w:r>
      <w:r>
        <w:rPr/>
        <w:t>꧂</w:t>
      </w:r>
      <w:r>
        <w:rPr/>
        <w:t>稱녩ꅘ䝲숪彫䑧㝔ꍗ䑲䕢쌵睩⥠</w:t>
      </w:r>
      <w:r>
        <w:rPr/>
        <w:t>ꕭ</w:t>
      </w:r>
      <w:r>
        <w:rPr/>
        <w:t>㡦믂橬䦱潙瀩습偔뼣䱱⨽壂唷㞣䛂쉡숪眨奙깂⥑㤷皱썰⤤뇂⤴愬咏穇䙇乷䡋绂㥖泂ꆩ쉥潳</w:t>
      </w:r>
      <w:r>
        <w:rPr/>
        <w:t>ⱄ⪩</w:t>
      </w:r>
      <w:r>
        <w:rPr/>
        <w:t>㶵慲湬숩⨪湵橱冱毂촨쉏潫땄昷娱싂㛂땭䕧</w:t>
      </w:r>
      <w:r>
        <w:rPr/>
        <w:t>ꔯ</w:t>
      </w:r>
      <w:r>
        <w:rPr/>
        <w:t>숴灤奉爦晫繣쉧ま壂浫</w:t>
      </w:r>
      <w:r>
        <w:rPr/>
        <w:t>ꕫ⩵</w:t>
      </w:r>
      <w:r>
        <w:rPr/>
        <w:t>숰䐴</w:t>
      </w:r>
      <w:r>
        <w:rPr/>
        <w:t>꧃</w:t>
      </w:r>
      <w:r>
        <w:rPr/>
        <w:t>甲䵑䍅櫂</w:t>
      </w:r>
      <w:r>
        <w:rPr/>
        <w:t>ꗂ⒣</w:t>
      </w:r>
      <w:r>
        <w:rPr/>
        <w:t>盂</w:t>
      </w:r>
      <w:r>
        <w:rPr/>
        <w:t>꥓</w:t>
      </w:r>
      <w:r>
        <w:rPr/>
        <w:t>싂쉒灐䁖◂䉱┽睔徻氲䡊棃剉╀璩䛂㩋䐩㈺硸깥慍攸꥗썇倬ヂ䥚</w:t>
      </w:r>
      <w:r>
        <w:rPr/>
        <w:t>ⵧ</w:t>
      </w:r>
      <w:r>
        <w:rPr/>
        <w:t>ⴤ</w:t>
      </w:r>
      <w:r>
        <w:rPr/>
        <w:t>췂⩦䪘㮱⨯숨⌵匲ꅬ唨坯䚱䉓슮喥䬷⥆党뽢嫂⌮㵃攮칬渫纬枵祾쉹㑴</w:t>
      </w:r>
      <w:r>
        <w:rPr/>
        <w:t>ꤵ</w:t>
      </w:r>
      <w:r>
        <w:rPr/>
        <w:t>漸漹㙏땚恑♓曂⪏灗僃䝚塔照睓⿂</w:t>
      </w:r>
      <w:r>
        <w:rPr/>
        <w:t>ꤩ</w:t>
      </w:r>
      <w:r>
        <w:rPr/>
        <w:t>䱬⮡剮傥싂⥳伦㨻棂</w:t>
      </w:r>
      <w:r>
        <w:rPr/>
        <w:t>ꕌ</w:t>
      </w:r>
      <w:r>
        <w:rPr/>
        <w:t>灂⚬焤ꍮ啨숊暡婵颻㵂䡱숭쉡燂䈣믂慖ㄭ歚㨽䑺繉䝹䁓䙋⽂ꎵ숮♭쉧ꅥ禥♮⭴潕硓㖵쉷ㄣ婂뽎썊飂뽩㭴⚡뮵庣䆮䙗칎彖牚쉨곂橷乃䜪䙨爱</w:t>
      </w:r>
      <w:r>
        <w:rPr/>
        <w:t>ⴻ</w:t>
      </w:r>
      <w:r>
        <w:rPr/>
        <w:t>㛍쉂숣㓂숣帤㌣ꎩ癟깡ㅕ쉍丱妣쉖䌫쉳䭐㕤㴪䩀滂畁숹啓슮슱뿂슬塔</w:t>
      </w:r>
      <w:r>
        <w:rPr/>
        <w:t>ꕦ⑖ⵗ</w:t>
      </w:r>
      <w:r>
        <w:rPr/>
        <w:t>쉖숥싂戫䁓湣桟䅁縤⍣梏猪䩐ꅲ䗂湧슡싂娰䴤檵㷂氪愤じ쉾䭊燂슘쉗뭬ㅏ䄲䉱着牁矃ㅨ㩮颩⵸딦捌싂쵚䥃⿂穃⨹ꌮ䡂쉈⪡线唦</w:t>
      </w:r>
      <w:r>
        <w:rPr/>
        <w:t>Ⳃ</w:t>
      </w:r>
      <w:r>
        <w:rPr/>
        <w:t>揂桧捠쉷쉪⬶⼩⵹춥㢩⩹쉢札쉉换⌳唫䮿뗎</w:t>
      </w:r>
      <w:r>
        <w:rPr/>
        <w:t>Ɫ</w:t>
      </w:r>
      <w:r>
        <w:rPr/>
        <w:t>乩咿쉪</w:t>
      </w:r>
      <w:r>
        <w:rPr/>
        <w:t>Ⱶ</w:t>
      </w:r>
      <w:r>
        <w:rPr/>
        <w:t>啰削澩睑䥓쉱瘪桒쉢䠬㡕橬煕塩坊⩴坅煍묮纩㨬쉆썉敡쵑썆轉</w:t>
      </w:r>
      <w:r>
        <w:rPr/>
        <w:t>⣂</w:t>
      </w:r>
      <w:r>
        <w:rPr/>
        <w:t>琻䳂썊숽넴繹</w:t>
      </w:r>
      <w:r>
        <w:rPr/>
        <w:t>ꥊ</w:t>
      </w:r>
      <w:r>
        <w:rPr/>
        <w:t>떮</w:t>
      </w:r>
      <w:r>
        <w:rPr/>
        <w:t>ꗂ</w:t>
      </w:r>
      <w:r>
        <w:rPr/>
        <w:t>ㅊ</w:t>
      </w:r>
      <w:r>
        <w:rPr/>
        <w:t>ꕆ</w:t>
      </w:r>
      <w:r>
        <w:rPr/>
        <w:t>뇂</w:t>
      </w:r>
      <w:r>
        <w:rPr/>
        <w:t>ⵢ</w:t>
      </w:r>
      <w:r>
        <w:rPr/>
        <w:t>ⲵ</w:t>
      </w:r>
      <w:r>
        <w:rPr/>
        <w:t>套昻</w:t>
      </w:r>
      <w:r>
        <w:rPr/>
        <w:t>⠳</w:t>
      </w:r>
      <w:r>
        <w:rPr/>
        <w:t>祣顫攪</w:t>
      </w:r>
      <w:r>
        <w:rPr/>
        <w:t>ꕈ</w:t>
      </w:r>
      <w:r>
        <w:rPr/>
        <w:t>䑞䅉㈨㉌歸</w:t>
      </w:r>
      <w:r>
        <w:rPr/>
        <w:t>⡤</w:t>
      </w:r>
      <w:r>
        <w:rPr/>
        <w:t>䂻㢩吪楾彞潟</w:t>
      </w:r>
      <w:r>
        <w:rPr/>
        <w:t>ⱈ</w:t>
      </w:r>
      <w:r>
        <w:rPr/>
        <w:t>弣䴮</w:t>
      </w:r>
      <w:r>
        <w:rPr/>
        <w:t>⡀</w:t>
      </w:r>
      <w:r>
        <w:rPr/>
        <w:t>唽だま䰶呆煅⸤⹳䗂壂♖嘱睳⼮</w:t>
      </w:r>
      <w:r>
        <w:rPr/>
        <w:t>⡪</w:t>
      </w:r>
      <w:r>
        <w:rPr/>
        <w:t>䵕</w:t>
      </w:r>
      <w:r>
        <w:rPr/>
        <w:t>ꥃ</w:t>
      </w:r>
      <w:r>
        <w:rPr/>
        <w:t>쉓䩪旂㙞㷂䎘测刯㇂쉞땩扑촩恳潬獐ㅗ䥰灰䑱挻䍘睅剷甮ㄦ時竍坏绍땩숴䵙潾倦㍁吻䜯浲㝖쉶偔䚵噗飂䥁츽捅偗쉘奥䱎㝉晉⤥坡䉊╮䀬剃슬묫</w:t>
      </w:r>
      <w:r>
        <w:rPr/>
        <w:t>ꦡ</w:t>
      </w:r>
      <w:r>
        <w:rPr/>
        <w:t>슘ꅣ幏卩뭚숳案卯㡐⍪⹈䡶婾㞘⪻剹믂睬硶洹㣂䀻飂㖡淂곂爨顈䈸䬶쉒㕡</w:t>
      </w:r>
      <w:r>
        <w:rPr/>
        <w:t>ⶩꕸ⬽</w:t>
      </w:r>
      <w:r>
        <w:rPr/>
        <w:t>惂숪⎬彟숲囂쉉睘偗</w:t>
      </w:r>
      <w:r>
        <w:rPr/>
        <w:t>ꥁ</w:t>
      </w:r>
      <w:r>
        <w:rPr/>
        <w:t>払䈬永竂倴뼵䎱湏⎮㮥ㆻ⪩⌣⽓숨썍㣂坉轳⹺梵쉓䭃⥧煍䲥뽐칆╢坢㔶㦥㇂䅘䅬轮䧎甶뽇䅰ꍷ䉴㑇卺⭣㭺摚䜬頮剰扢◂⯂稣㡐쉗洤</w:t>
      </w:r>
      <w:r>
        <w:rPr/>
        <w:t>ꤶ⴬</w:t>
      </w:r>
      <w:r>
        <w:rPr/>
        <w:t>喿㦬䆩瘫潰夽乒瘤歈倵㉤玣繠奲睊䷂頯쉎⥐쉾乏晌婪䱍쉤䘣뭓ぃꍆ猺</w:t>
      </w:r>
      <w:r>
        <w:rPr/>
        <w:t>⠹⑯</w:t>
      </w:r>
      <w:r>
        <w:rPr/>
        <w:t>乣</w:t>
      </w:r>
      <w:r>
        <w:rPr/>
        <w:t>⡐</w:t>
      </w:r>
      <w:r>
        <w:rPr/>
        <w:t>愲</w:t>
      </w:r>
      <w:r>
        <w:rPr/>
        <w:t>꤯</w:t>
      </w:r>
      <w:r>
        <w:rPr/>
        <w:t>걾摫⚣④뭶仂煨</w:t>
      </w:r>
      <w:r>
        <w:rPr/>
        <w:t>ⴷ</w:t>
      </w:r>
      <w:r>
        <w:rPr/>
        <w:t>祙〣╶⫍䲏⽪껂습쉯⩆슥兇幋強㥥☺쉌╺汘佬頶䭡칰㕪䉦埂㉵쉣⦥煗⭃䏎婗冻㠬煒</w:t>
      </w:r>
      <w:r>
        <w:rPr/>
        <w:t>ꦡ</w:t>
      </w:r>
      <w:r>
        <w:rPr/>
        <w:t>烂㣂爴婦슬氪뽍辱땳仂恧摑⪡帊捕桊揂牭쵁충⽟ꌩ武㩆冣㙥彑쉂禣䕰即ꅣ䩚勂㧂剗䙗슬㢏䝭촮䮮漤曃迍榣㩊㫂⿂⫂浐䉃䭹䵈拂睍쉸뮬檿꺬汀欣쉋轀䥐쉷⩙㕃걚㭍䩩婗쉔䤷轑</w:t>
      </w:r>
      <w:r>
        <w:rPr/>
        <w:t>ⱗ</w:t>
      </w:r>
      <w:r>
        <w:rPr/>
        <w:t>ㅥ䝔壂습煣숵뗃숬</w:t>
      </w:r>
      <w:r>
        <w:rPr/>
        <w:t>ⵕ</w:t>
      </w:r>
      <w:r>
        <w:rPr/>
        <w:t>썅扖偉彃䄩쉉顀浒긻佑⦩</w:t>
      </w:r>
      <w:r>
        <w:rPr/>
        <w:t>꧂</w:t>
      </w:r>
      <w:r>
        <w:rPr/>
        <w:t>깆参ㅁ⽚䍶湳祧敨睭땆㣂〵汨睋⻂䣂⸸⩤䤽癢匦싂䙶権磂⩳⍭梵䅓</w:t>
      </w:r>
      <w:r>
        <w:rPr/>
        <w:t>ꕴ</w:t>
      </w:r>
      <w:r>
        <w:rPr/>
        <w:t>揍洬䉘癌㍃⭌⸳捬ㅔ氥椶떥Ⓕ䵸⬷⹪넳촬</w:t>
      </w:r>
      <w:r>
        <w:rPr/>
        <w:t>ꤪ</w:t>
      </w:r>
      <w:r>
        <w:rPr/>
        <w:t>䕴숤噙뗂垵景䡔櫂⻃橋礯</w:t>
      </w:r>
      <w:r>
        <w:rPr/>
        <w:t>ꕑ</w:t>
      </w:r>
      <w:r>
        <w:rPr/>
        <w:t>乔㫂쉯涘숴甩散婈㤶㔱剹썐䁟⾱♁皿㩱墏珂㯂㨴溣뭦췍塅ꥲ瘣䟍㉧却㈱㩭恄䣂摭灺䰸쉺쉗䞣⩫㒱뽏䅞숺䖱컍</w:t>
      </w:r>
      <w:r>
        <w:rPr/>
        <w:t>ꤪ</w:t>
      </w:r>
      <w:r>
        <w:rPr/>
        <w:t>ざ䅙碬넸㤮</w:t>
      </w:r>
      <w:r>
        <w:rPr/>
        <w:t>⢱⎩</w:t>
      </w:r>
      <w:r>
        <w:rPr/>
        <w:t>쉩硸䕳쉺嚩㋂㭤瘰沵柂㷍潨</w:t>
      </w:r>
      <w:r>
        <w:rPr/>
        <w:t>꧂</w:t>
      </w:r>
      <w:r>
        <w:rPr/>
        <w:t>䴭䉎⩣嗂</w:t>
      </w:r>
      <w:r>
        <w:rPr/>
        <w:t>꧂</w:t>
      </w:r>
      <w:r>
        <w:rPr/>
        <w:t>慳䩐깋づ꥗⨪顩♯㝘佨浒숵揂堨⹤⩊憣⥫瑄栭坅䕣㵪㵾싂繎ꍙ䨭捞</w:t>
      </w:r>
      <w:r>
        <w:rPr/>
        <w:t>Ⱨ</w:t>
      </w:r>
      <w:r>
        <w:rPr/>
        <w:t>攽潂甯绂☲㭷♵倶</w:t>
      </w:r>
      <w:r>
        <w:rPr/>
        <w:t>ꕗ</w:t>
      </w:r>
      <w:r>
        <w:rPr/>
        <w:t>㘣⌻㯂㥡晵싍㥔䗂煭䅣</w:t>
      </w:r>
      <w:r>
        <w:rPr/>
        <w:t>⣂</w:t>
      </w:r>
      <w:r>
        <w:rPr/>
        <w:t>ㅄ㑦⽫盂</w:t>
      </w:r>
      <w:r>
        <w:rPr/>
        <w:t>ꦵ</w:t>
      </w:r>
      <w:r>
        <w:rPr/>
        <w:t>㭄䆣䴪支槂녃숥⥳婀獘쉷䔩䷂庘㚬싂぀ぷ佅⦵䦬쉷硎䵂숰숱䰯⭏㋂㙭␤僎恵松礶幤唷捘䘽榡⑙묣</w:t>
      </w:r>
      <w:r>
        <w:rPr/>
        <w:t>꤯</w:t>
      </w:r>
      <w:r>
        <w:rPr/>
        <w:t>㡶ꍹ䭎ꍏ</w:t>
      </w:r>
      <w:r>
        <w:rPr/>
        <w:t>ⶩ</w:t>
      </w:r>
      <w:r>
        <w:rPr/>
        <w:t>楬쉈딷啟⸪慒汞䱦숭祮㍱㑋⤨䴨⨪則쉓㣂⹾썢卍숬ꎥ媩䕦呦煩惂噆슣</w:t>
      </w:r>
      <w:r>
        <w:rPr/>
        <w:t>⢏</w:t>
      </w:r>
      <w:r>
        <w:rPr/>
        <w:t>쉮쉹쉍⹐䑔쉄噑㦱⦮偑䁊쉅䩷ㅄ⭹禬녓䉈禣垻㮵带⩷</w:t>
      </w:r>
      <w:r>
        <w:rPr/>
        <w:t>ⱀ</w:t>
      </w:r>
      <w:r>
        <w:rPr/>
        <w:t>噁김ㅵ侱攫勍䘻瀹癕䁒心戣ꍦꍰ숥姂㝒깳輯⑘䨨〷燂䡱兎㤲㘬쉆⹓㉯滎浓䭋⍕☩椥㈫瑞彸呅ꅾ桶䍕㖏ꥱ绂⩆㉢⽗塘</w:t>
      </w:r>
      <w:r>
        <w:rPr/>
        <w:t>⡍</w:t>
      </w:r>
      <w:r>
        <w:rPr/>
        <w:t>㷃䵎碻獦扁녰묽渪쉍猳啍⯎ꍺ塤</w:t>
      </w:r>
      <w:r>
        <w:rPr/>
        <w:t>ꤺ</w:t>
      </w:r>
      <w:r>
        <w:rPr/>
        <w:t>恦⤥㟂坫␩싂㙡㧂迃恷浞⭎䁾╖堬呙帥禡癫䤴䙫畗썦䋂繀犮⪱숰</w:t>
      </w:r>
      <w:r>
        <w:rPr/>
        <w:t>ꕠ</w:t>
      </w:r>
      <w:r>
        <w:rPr/>
        <w:t>㩍쉋䈩⤥㩷惂⽬⹵䙊</w:t>
      </w:r>
      <w:r>
        <w:rPr/>
        <w:t>꥓</w:t>
      </w:r>
      <w:r>
        <w:rPr/>
        <w:t>뭲商庵㍦楫</w:t>
      </w:r>
      <w:r>
        <w:rPr/>
        <w:t>Ᵽ</w:t>
      </w:r>
      <w:r>
        <w:rPr/>
        <w:t>㮩夨摅뭫弥땙慹슥㴮楢쉴べ绂䝕欪圤쉂㝾딽䴭䑯㤰䍠汑⑶숊䃂㯂㤻䌮坈⛂㑓椴扙녪䜷䉍畢䅉슘숽⎵칅䯂䂣㥣呱助숪</w:t>
      </w:r>
      <w:r>
        <w:rPr/>
        <w:t>ⱑ</w:t>
      </w:r>
      <w:r>
        <w:rPr/>
        <w:t>놩杲㜽</w:t>
      </w:r>
      <w:r>
        <w:rPr/>
        <w:t>ꔵ</w:t>
      </w:r>
      <w:r>
        <w:rPr/>
        <w:t>橮䯂當</w:t>
      </w:r>
      <w:r>
        <w:rPr/>
        <w:t>ⴥ</w:t>
      </w:r>
      <w:r>
        <w:rPr/>
        <w:t>烎桚爽슩⵸㑨稰喻㒘㵄╳恧儲뾻唺昹獏橀槂쉰劘㘪枬硈숲☵</w:t>
      </w:r>
      <w:r>
        <w:rPr/>
        <w:t>ꗂꖬ</w:t>
      </w:r>
      <w:r>
        <w:rPr/>
        <w:t>䑣䬣濂捞帽䑖轈乊擂䳂䍳秎炱⥐戽並츹⹁摣呅晒슿婌䯍㕚⍠佤樷㡧㑢毂싂쉇싂抮嗍때㑵炥呐딥⺘녩祸뭰䅙</w:t>
      </w:r>
      <w:r>
        <w:rPr/>
        <w:t>Ɐ</w:t>
      </w:r>
      <w:r>
        <w:rPr/>
        <w:t>ꆱ摌숸㚘䱔</w:t>
      </w:r>
      <w:r>
        <w:rPr/>
        <w:t>ꕨ</w:t>
      </w:r>
      <w:r>
        <w:rPr/>
        <w:t>橧쉉㭁㉇㵉䔪⪥矎噎埂</w:t>
      </w:r>
      <w:r>
        <w:rPr/>
        <w:t>ꔴ</w:t>
      </w:r>
      <w:r>
        <w:rPr/>
        <w:t>땱䟃橥⩞擂䁘ꥪ顟넲慮縩坑뭫材㙬숮␤顕序顋啯戵恚睡㐷㵍泂⑘瑸竂睑劮숦坫兒</w:t>
      </w:r>
      <w:r>
        <w:rPr/>
        <w:t>ⴸ</w:t>
      </w:r>
      <w:r>
        <w:rPr/>
        <w:t>쵕⩏眽縻Ⓜ佰祶칢␬⚏⽺갰</w:t>
      </w:r>
      <w:r>
        <w:rPr/>
        <w:t>ꥊ</w:t>
      </w:r>
      <w:r>
        <w:rPr/>
        <w:t>拎晒怷⥶䐪㍯슩䜤⾏깱</w:t>
      </w:r>
      <w:r>
        <w:rPr/>
        <w:t>ⱁ</w:t>
      </w:r>
      <w:r>
        <w:rPr/>
        <w:t>畕쉉</w:t>
      </w:r>
      <w:r>
        <w:rPr/>
        <w:t>ⱑ</w:t>
      </w:r>
      <w:r>
        <w:rPr/>
        <w:t>癷䛂떏穇䉬䀨⥳㬫ㅵ쵾奇歐쉊㈭塟㙯奷狂䔬洵⽫쉎숤愥乀佊䛂츳긪匮</w:t>
      </w:r>
      <w:r>
        <w:rPr/>
        <w:t>ⱈ▘</w:t>
      </w:r>
      <w:r>
        <w:rPr/>
        <w:t>獺⵨湐湔</w:t>
      </w:r>
      <w:r>
        <w:rPr/>
        <w:t>⡐</w:t>
      </w:r>
      <w:r>
        <w:rPr/>
        <w:t>刺栽呠⩺塊䩬炬쉚兦♭怯繈渪</w:t>
      </w:r>
      <w:r>
        <w:rPr/>
        <w:t>⢣⮿⬷</w:t>
      </w:r>
      <w:r>
        <w:rPr/>
        <w:t>䂬숽싂癤䒥</w:t>
      </w:r>
      <w:r>
        <w:rPr/>
        <w:t>ⱁ</w:t>
      </w:r>
      <w:r>
        <w:rPr/>
        <w:t>潊姂囃슮⛂䡁䡯她깯⫂숫侩슩渦⹐晔숭딲㕥䕫㓂硉瓂싂⑅睂灾樻顶樭偄⍘㍑⩂</w:t>
      </w:r>
      <w:r>
        <w:rPr/>
        <w:t>ꕁꤶ</w:t>
      </w:r>
      <w:r>
        <w:rPr/>
        <w:t>桙ㆣ⻂ꅇつ硈䒻</w:t>
      </w:r>
      <w:r>
        <w:rPr/>
        <w:t>Ⱙ</w:t>
      </w:r>
      <w:r>
        <w:rPr/>
        <w:t>斻敋炬⥊け㭰剈䭷䮘繟㔥⥀滂㌨戲ㅭ층佺⫂坺浠뭅㒬漰</w:t>
      </w:r>
      <w:r>
        <w:rPr/>
        <w:t>ꥑ</w:t>
      </w:r>
      <w:r>
        <w:rPr/>
        <w:t>坣䡠┰煰爻⸸侩ꅍ捧爭䑬䱌䝉䵍䍍啯츰揂믂䱷슡쉩뽭숣弹䥍</w:t>
      </w:r>
      <w:r>
        <w:rPr/>
        <w:t>ꤪ</w:t>
      </w:r>
      <w:r>
        <w:rPr/>
        <w:t>顺曃憮㩞噐制쉸樫䡋㛂쉄㯍䬪</w:t>
      </w:r>
      <w:r>
        <w:rPr/>
        <w:t>ⵄ</w:t>
      </w:r>
      <w:r>
        <w:rPr/>
        <w:t>㩆ꥭ儣晥䡘䠽</w:t>
      </w:r>
      <w:r>
        <w:rPr/>
        <w:t>꧂</w:t>
      </w:r>
      <w:r>
        <w:rPr/>
        <w:t>哎氦⧂㜽懂쉅③剭묬乺浶㦿</w:t>
      </w:r>
      <w:r>
        <w:rPr/>
        <w:t>Ⳃ</w:t>
      </w:r>
      <w:r>
        <w:rPr/>
        <w:t>䕬滂䚬祭灒㋃潤㌣劏位势ぎ彭㉔䵡슬뼳③⍷뮮</w:t>
      </w:r>
      <w:r>
        <w:rPr/>
        <w:t>⢩</w:t>
      </w:r>
      <w:r>
        <w:rPr/>
        <w:t>쉸ꍢ潱갽䍴넽頤싂䱞뾣橮쉈뽟䅷瑃쉧</w:t>
      </w:r>
      <w:r>
        <w:rPr/>
        <w:t>ⳃ</w:t>
      </w:r>
      <w:r>
        <w:rPr/>
        <w:t>奲☩⛂㐮椳䢮太싂㌫숤뽞⤣ㅫ㫂䞵㯍ꄽ榡䱄庿⧂楳䭙숹決眮戰♾飂穩㵵昹渤㏎⧂顀㓂쉟㭐桳柎㬯ꇂ楋僂딮剩䩁㔯⨥䩐仂奣塊砽</w:t>
      </w:r>
      <w:r>
        <w:rPr/>
        <w:t>ꥍ</w:t>
      </w:r>
      <w:r>
        <w:rPr/>
        <w:t>朲</w:t>
      </w:r>
      <w:r>
        <w:rPr/>
        <w:t>⡘</w:t>
      </w:r>
      <w:r>
        <w:rPr/>
        <w:t>䅂길杔碵ガ䱍張嚡佮⏂칯瑸ず绂⭨湖쵋睰䒘䑉玻ㄤ圻䤶嫃⦥땂㉵儺㨫兓丨彮⯂䉺輯額뗂䰊⑶⤳啄</w:t>
      </w:r>
      <w:r>
        <w:rPr/>
        <w:t>ⵇ</w:t>
      </w:r>
      <w:r>
        <w:rPr/>
        <w:t>廂㙨侬䱅䨥䲡㙢晀硦㈯⌴挭뭍曂슏㡘⹬矂彧</w:t>
      </w:r>
      <w:r>
        <w:rPr/>
        <w:t>ꗃ</w:t>
      </w:r>
      <w:r>
        <w:rPr/>
        <w:t>녪㥹甶♒椣䡞烂㩴ꥩ㥖桙恡쉶⩏䤥楗깺䀵獦亏汌쉍㗍噬䙄浄灣㇂䂥⦥滂㝉䆩摳灈哂轤쉔㦩뭴墵檡廎䊵䁚呠朻습⥣煸張㨮唶쉮</w:t>
      </w:r>
      <w:r>
        <w:rPr/>
        <w:t>ⱦ</w:t>
      </w:r>
      <w:r>
        <w:rPr/>
        <w:t>싂⹭ꍪ券顖땘敬丶兑䥁䯂䔥컂槃㡑汗協痂㏂㝮㥑깫ㆱ恖뼬敱䝐쉇窱쉷</w:t>
      </w:r>
      <w:r>
        <w:rPr/>
        <w:t>Ᵽ</w:t>
      </w:r>
      <w:r>
        <w:rPr/>
        <w:t>欣噈ぬ</w:t>
      </w:r>
      <w:r>
        <w:rPr/>
        <w:t>ꔫ</w:t>
      </w:r>
      <w:r>
        <w:rPr/>
        <w:t>瑸쉌晏</w:t>
      </w:r>
      <w:r>
        <w:rPr/>
        <w:t>ꕭ</w:t>
      </w:r>
      <w:r>
        <w:rPr/>
        <w:t>潺凍䕚쉸啑㘷〫呂怮痂뾥┫쉺桀숶祾䪏䀣穰㑬輪敌べ촳⽏㦱奺ㅔ㐪</w:t>
      </w:r>
      <w:r>
        <w:rPr/>
        <w:t>⵰⦏</w:t>
      </w:r>
      <w:r>
        <w:rPr/>
        <w:t>숸䪏顾㕔䡨䛂槍쉓䤺㙱彧⪥䭉猪斵㩟卂㍭剤뽊쉍水楈幬</w:t>
      </w:r>
      <w:r>
        <w:rPr/>
        <w:t>ⷂ</w:t>
      </w:r>
      <w:r>
        <w:rPr/>
        <w:t>劮ㄨ썪獒㤳쵠䀵操㌵睎瘣㭑싂稵櫂睌⩂꥾㩭䈸瑹쉴縬渥</w:t>
      </w:r>
      <w:r>
        <w:rPr/>
        <w:t>ⴱ</w:t>
      </w:r>
      <w:r>
        <w:rPr/>
        <w:t>쉍⏂擂싂</w:t>
      </w:r>
      <w:r>
        <w:rPr/>
        <w:t>ⶥ</w:t>
      </w:r>
      <w:r>
        <w:rPr/>
        <w:t>䠸⥈䁊⥠㨪牏⑎扡썋帴恴䍠슡心垘䡕╉㜣塮柂慅嘫䝫㭐㉫쉹㩾䧂摦</w:t>
      </w:r>
      <w:r>
        <w:rPr/>
        <w:t>ꔪ</w:t>
      </w:r>
      <w:r>
        <w:rPr/>
        <w:t>썯䦿싂顾堯츦㣍㙋칔獒숮䥫乔漯椬彃旍礣⸪桩䇂瓂⾥啰こ썶䄱桒湥⤸稣</w:t>
      </w:r>
      <w:r>
        <w:rPr/>
        <w:t>ⱹ</w:t>
      </w:r>
      <w:r>
        <w:rPr/>
        <w:t>潈䆩⪱䬮쉀㉆䕾쉮쉯㵣⪏⽔䵭恙⑩乘潹㉅䱟뿂噺电没꺣</w:t>
      </w:r>
      <w:r>
        <w:rPr/>
        <w:t>ⱪ</w:t>
      </w:r>
      <w:r>
        <w:rPr/>
        <w:t>典轕쉒穵轧剏㉇婗숭㖥穎椰媮剺슩㚣畞㧂頩♯⍙㶣♑徣卥⭠歹偤塘싂쉧숹쉂灩绂㑂䀳☤⩭櫎啨眨瘥橷摕䙞</w:t>
      </w:r>
      <w:r>
        <w:rPr/>
        <w:t>⢬</w:t>
      </w:r>
      <w:r>
        <w:rPr/>
        <w:t>㴵슻ꍟ婧⛂咩㤹母匸剾轊䧍琳숤縪㊣㜩</w:t>
      </w:r>
      <w:r>
        <w:rPr/>
        <w:t>꧂</w:t>
      </w:r>
      <w:r>
        <w:rPr/>
        <w:t>侮橙</w:t>
      </w:r>
      <w:r>
        <w:rPr/>
        <w:t>ⴺ</w:t>
      </w:r>
      <w:r>
        <w:rPr/>
        <w:t>㙏깡㊮硵杀潴輷極娽剂㙁♬枏桚㢱癤へ晐柂싂⽥㭊</w:t>
      </w:r>
      <w:r>
        <w:rPr/>
        <w:t>ⱐ</w:t>
      </w:r>
      <w:r>
        <w:rPr/>
        <w:t>匱쉌㑭</w:t>
      </w:r>
      <w:r>
        <w:rPr/>
        <w:t>ꥋ</w:t>
      </w:r>
      <w:r>
        <w:rPr/>
        <w:t>姂た発䵮쉃噰㔸습쉇掘彩딴䰲丹昺칾</w:t>
      </w:r>
      <w:r>
        <w:rPr/>
        <w:t>⵰</w:t>
      </w:r>
      <w:r>
        <w:rPr/>
        <w:t>쉰㔩慓䌩顇爭땗꧎塌彷穧䦱輩䥮旎娦⑴㕉䝮슩</w:t>
      </w:r>
      <w:r>
        <w:rPr/>
        <w:t>ꕞ</w:t>
      </w:r>
      <w:r>
        <w:rPr/>
        <w:t>㩹壂禿⹤숲⥢揂</w:t>
      </w:r>
      <w:r>
        <w:rPr/>
        <w:t>ꥏ</w:t>
      </w:r>
      <w:r>
        <w:rPr/>
        <w:t>㉨습</w:t>
      </w:r>
      <w:r>
        <w:rPr/>
        <w:t>ꤰ⩚</w:t>
      </w:r>
      <w:r>
        <w:rPr/>
        <w:t>䭠甮싂湫烂猹欹쉗㤲擂㉔摣䙆ㄥ㍢뾬劵⨪杳呐㋃땺㖘녧磂劮摖漴┭䝤磂䝖꺘쉐竂䬴瀩厘ꍳ桹轳쉀㙞㇂꺏⍾滂姂쎿䅇⩓氩⭵㏂</w:t>
      </w:r>
      <w:r>
        <w:rPr/>
        <w:t>⡯</w:t>
      </w:r>
      <w:r>
        <w:rPr/>
        <w:t>佭輸</w:t>
      </w:r>
      <w:r>
        <w:rPr/>
        <w:t>ⱘ</w:t>
      </w:r>
      <w:r>
        <w:rPr/>
        <w:t>怤╖쉤숮橚顸숮</w:t>
      </w:r>
      <w:r>
        <w:rPr/>
        <w:t>ⴸ</w:t>
      </w:r>
      <w:r>
        <w:rPr/>
        <w:t>楟⨹숵旂㑷ㄶ䑕춥</w:t>
      </w:r>
      <w:r>
        <w:rPr/>
        <w:t>ꕲ⨊</w:t>
      </w:r>
      <w:r>
        <w:rPr/>
        <w:t>垏係䡎廂쉙㥎☽ꆏ䦘冱庥敓枻슥弻ꅢ氰쉞㯍捊췂☥壍쏂ガ愨乇轥싎愰奡幔帪걺席ꍱ㉗浵㐸</w:t>
      </w:r>
      <w:r>
        <w:rPr/>
        <w:t>⣂</w:t>
      </w:r>
      <w:r>
        <w:rPr/>
        <w:t>쉚㙂⭃뽾嘽啒泂潧浚슱䍶搳牚ヂ智䁰쉞睒숷狎帺╋</w:t>
      </w:r>
      <w:r>
        <w:rPr/>
        <w:t>ꕾ</w:t>
      </w:r>
      <w:r>
        <w:rPr/>
        <w:t>싂䙖柂䕅懂⌮쉷䑰桏唤㕸珂㑪⬺乒奓昪捅廂䰩㉞쉗爸䍴⥙硬呋恁䅉呇</w:t>
      </w:r>
      <w:r>
        <w:rPr/>
        <w:t>ⱎ</w:t>
      </w:r>
      <w:r>
        <w:rPr/>
        <w:t>眦〮硎⾏秂</w:t>
      </w:r>
      <w:r>
        <w:rPr/>
        <w:t>Ɒ</w:t>
      </w:r>
      <w:r>
        <w:rPr/>
        <w:t>教敶乹䙐</w:t>
      </w:r>
      <w:r>
        <w:rPr/>
        <w:t>ⱌ</w:t>
      </w:r>
      <w:r>
        <w:rPr/>
        <w:t>撱쉎䤦䚘㣃煲湰㙺쉊幔睒깘頥숭슿㝇䭸⭬䧂扅싂呓ぺ</w:t>
      </w:r>
      <w:r>
        <w:rPr/>
        <w:t>ꔸ</w:t>
      </w:r>
      <w:r>
        <w:rPr/>
        <w:t>쉱슏癸乒䞏倬촲칵彥㑪娫䫂뇂㇃渨氺琶摆奺熏焱轶䴦竂ꍘ彧轆摡兊꥾⒏쉰當攭牗쉇に禘攪癏剓⭩撩쉩깓䥱彦坤ㆮ眸抣㪻瘪㙶乂窩㖣싂彊輨숫䍉惂㪿磂쉟걋⭰妩䩷놩㭤偖梿摰쉭⭶딩䍟䗎촻橳녰ォ㨣</w:t>
      </w:r>
      <w:r>
        <w:rPr/>
        <w:t>ꕇ</w:t>
      </w:r>
      <w:r>
        <w:rPr/>
        <w:t>ꅾ㩒긹坫땩䱓㑓䍧攻嗂杺悘婣彥♣婁⥫⽢爨☮氪偲♠祶㥒卙쉟◂쉉䙞塡쉊輤橉婏㣂䡁꺩칺땪쉅⽭촰⨦かꍱ쉒䍙䨨喏潎ꄵ㉧浱坺撏獏숴쉠</w:t>
      </w:r>
      <w:r>
        <w:rPr/>
        <w:t>ⵏ</w:t>
      </w:r>
      <w:r>
        <w:rPr/>
        <w:t>㕍干䵥⏂垘숩숨彍㝷슻믂ꍆ縭⹏</w:t>
      </w:r>
      <w:r>
        <w:rPr/>
        <w:t>Ɽ</w:t>
      </w:r>
      <w:r>
        <w:rPr/>
        <w:t>꺱本㠩묥녈乷뽆畄繣㥐</w:t>
      </w:r>
      <w:r>
        <w:rPr/>
        <w:t>⡰</w:t>
      </w:r>
      <w:r>
        <w:rPr/>
        <w:t>촥弩䁀縬侏嚬</w:t>
      </w:r>
      <w:r>
        <w:rPr/>
        <w:t>ꖱ</w:t>
      </w:r>
      <w:r>
        <w:rPr/>
        <w:t>㡦ㅠ斘姍㡇䭔䙕㜫禩喥伬쉈壂浩⽧䤰뽍侏칡⵨眥쉺</w:t>
      </w:r>
    </w:p>
    <w:p>
      <w:pPr>
        <w:pStyle w:val="PreformattedText"/>
        <w:bidi w:val="0"/>
        <w:spacing w:before="0" w:after="0"/>
        <w:jc w:val="left"/>
        <w:rPr/>
      </w:pPr>
      <w:r>
        <w:rPr/>
        <w:t>㌱橐吰便䙋䑷쉨洦㟍亩⌤뭘心䙗▬㝥武뽶숦㡰ꅠ㞬顇凂㡋숮ㅸ⑅飂⨪싂䨻楸㴪帲猨〷␷㐪묰䨽扦㌳牮殘숱扤瑥祒㫂唩깞ꥩ㴪厣♠</w:t>
      </w:r>
      <w:r>
        <w:rPr/>
        <w:t>ꤽ</w:t>
      </w:r>
      <w:r>
        <w:rPr/>
        <w:t>仂쉒参땍㔮彏ㄦ伯矎숴恏쉈㨥灗⦡⸳㉃䛂啹摢⑖浢땋㝡</w:t>
      </w:r>
      <w:r>
        <w:rPr/>
        <w:t>ꕌ</w:t>
      </w:r>
      <w:r>
        <w:rPr/>
        <w:t>帴땃㈸䛃싃</w:t>
      </w:r>
      <w:r>
        <w:rPr/>
        <w:t>ꔱⴳ</w:t>
      </w:r>
      <w:r>
        <w:rPr/>
        <w:t>昪央쉡歔䇂쉆⿂牳녟䩟悩쉾煈ㅬ捐떏⭀塁究塉㕀彯쉫圭䵦㭴瓂汥뮩䓂䆘䔸嫂䍆⸪⨻㜽♄煌䞏㑟掩啬쌺ㄵ涵갷扱椫滂嘨㴯컂眤偖楏깈䩵噬⵹슡䭌䊥䉅쉋㍚彷싂숫煙⾡渶敬⚬</w:t>
      </w:r>
      <w:r>
        <w:rPr/>
        <w:t>ꔱ</w:t>
      </w:r>
      <w:r>
        <w:rPr/>
        <w:t>剐숫慯祺쵷輮迍䘥싍㜻璬㩫␥噘칾⥔操┊캘㍵</w:t>
      </w:r>
      <w:r>
        <w:rPr/>
        <w:t>ⰱ</w:t>
      </w:r>
      <w:r>
        <w:rPr/>
        <w:t>没顑䩸쉺⪻牉♱棂榿燂㨪곂䉎䬪㈱ぉ强挰⬳歧姂䱄冮</w:t>
      </w:r>
      <w:r>
        <w:rPr/>
        <w:t>ⲡ</w:t>
      </w:r>
      <w:r>
        <w:rPr/>
        <w:t>稲⥙揂潔攮㜻⩀⥯抏⩃⍄圭剬唲輲䵅㡙㭀㩒䞬急牃넶쌬㎏杭偶滂睵び㵴</w:t>
      </w:r>
      <w:r>
        <w:rPr/>
        <w:t>ꤴ</w:t>
      </w:r>
      <w:r>
        <w:rPr/>
        <w:t>슘쉆녖仂䅱轂毂쉑㧃⑁刴㒡㤷廂䗂칄컂淂忍⤻긷捂⯂쉃♨䭬묹쉕뗂쵑㘣〦⥈卮啀晌♉傩竍䗂婏⹷</w:t>
      </w:r>
      <w:r>
        <w:rPr/>
        <w:t>ꕪ</w:t>
      </w:r>
      <w:r>
        <w:rPr/>
        <w:t>㜽槂슏砱灅橚癃ㅱ싂⒮楑疣制堤䨲쉧</w:t>
      </w:r>
      <w:r>
        <w:rPr/>
        <w:t>ꗂ</w:t>
      </w:r>
      <w:r>
        <w:rPr/>
        <w:t>䲩頦瀩䭞绂숪䍒穆娳㡅</w:t>
      </w:r>
      <w:r>
        <w:rPr/>
        <w:t>⡰</w:t>
      </w:r>
      <w:r>
        <w:rPr/>
        <w:t>ꅇ깟汯顰坂슏슻ヂ㝶桞璿⹞칷灯䬨瑴疬넰싂瀦婍⩁ꍦ瞿睬凍겡쉾幑唶⤰䩤ꍗ医㑂畢椰久䉸堳敢噓ㅏ䤰따䕒潨칰썕⩮撻㡫쉏帲夫䕘轤䘦</w:t>
      </w:r>
      <w:r>
        <w:rPr/>
        <w:t>ⱳ</w:t>
      </w:r>
      <w:r>
        <w:rPr/>
        <w:t>깬䗂Ⓜ⩊쉊</w:t>
      </w:r>
      <w:r>
        <w:rPr/>
        <w:t>꧂</w:t>
      </w:r>
      <w:r>
        <w:rPr/>
        <w:t>쉓轑ꍊ䝙濃㵰旂⩫걡묭曂摪暣椴쌰㈬䙋㴤䡊盃⑴畅畷氹愫ꍡ娻㥏娱恭䄵椤</w:t>
      </w:r>
      <w:r>
        <w:rPr/>
        <w:t>ꥏ</w:t>
      </w:r>
      <w:r>
        <w:rPr/>
        <w:t>쵶╲硬仂껂깾ぴ嘵䉡㨯쉂쉱숤嘬㕳婠</w:t>
      </w:r>
      <w:r>
        <w:rPr/>
        <w:t>⡳⣂</w:t>
      </w:r>
      <w:r>
        <w:rPr/>
        <w:t>츱⎣㡟恦䏂恔瑆</w:t>
      </w:r>
      <w:r>
        <w:rPr/>
        <w:t>ꦿ</w:t>
      </w:r>
      <w:r>
        <w:rPr/>
        <w:t>쉯䍁楆␮㗂쵸灚䳂刲⎥䆩搷⸸㉯漬䱾扤䍥䔣쉪啘䚡쉁吶쵊氯お瑺ꅊ㙬正繋쉴塓䉙欨숸御瓂⑒䐫땀ꍁ쉆塊</w:t>
      </w:r>
      <w:r>
        <w:rPr/>
        <w:t>꧂╬⍇</w:t>
      </w:r>
      <w:r>
        <w:rPr/>
        <w:t>㉑䡓媩秂兮瑺㑦砩␯쉏㔰愣慇뭣䉵숰優</w:t>
      </w:r>
      <w:r>
        <w:rPr/>
        <w:t>⡮</w:t>
      </w:r>
      <w:r>
        <w:rPr/>
        <w:t>幑睋摨넳䵢䍔眣懂獞〻睞⧂佚び㫂榘㋂䉕㓂ㆩ敵⎿祇䪱⬦夥䉳⑹</w:t>
      </w:r>
      <w:r>
        <w:rPr/>
        <w:t>ꕪ⎡</w:t>
      </w:r>
      <w:r>
        <w:rPr/>
        <w:t>佴䆿凂䷃㥗啲슏栮慁숮䵬㝪쉌瓍㩾䪏旎柃䱈䉇剦䉨轂癹檬⥠輫촭浇時止쉸䐫칱♗瘹⪏뽅䙾慒</w:t>
      </w:r>
      <w:r>
        <w:rPr/>
        <w:t>ⴶ</w:t>
      </w:r>
      <w:r>
        <w:rPr/>
        <w:t>숸㜥숲⎩㶵㣂䑗㕯暣㉟䦬놿⽶</w:t>
      </w:r>
      <w:r>
        <w:rPr/>
        <w:t>ⱌ</w:t>
      </w:r>
      <w:r>
        <w:rPr/>
        <w:t>剀쵢摏斩</w:t>
      </w:r>
      <w:r>
        <w:rPr/>
        <w:t>ꥋ</w:t>
      </w:r>
      <w:r>
        <w:rPr/>
        <w:t>瘨穥䙇ꥫ丬砭䝊쉓炻⭩彩摋⍵卋瘸璘䙯乹䔤轔ケ</w:t>
      </w:r>
      <w:r>
        <w:rPr/>
        <w:t>ⱍ</w:t>
      </w:r>
      <w:r>
        <w:rPr/>
        <w:t>輩歯彤睪杂</w:t>
      </w:r>
      <w:r>
        <w:rPr/>
        <w:t>⠶</w:t>
      </w:r>
      <w:r>
        <w:rPr/>
        <w:t>悏䨱⬯兏慨쌮䌱ꍕ徏䥦涥㵏䡫䏂擂䭞㐹䥕坘玏㜴据㋂숻䯂礫</w:t>
      </w:r>
      <w:r>
        <w:rPr/>
        <w:t>ꥅ</w:t>
      </w:r>
      <w:r>
        <w:rPr/>
        <w:t>灋壎吤熱幰奴祠ꄣ쉟쉺䝟쉰頺䠶祄⹟段恰싂쉬猸杦숶顸䧂㩴슿숮쵮츳判㉶燂⩆⩓⩎歚捨䜪♄㤲硑</w:t>
      </w:r>
      <w:r>
        <w:rPr/>
        <w:t>ꥊ</w:t>
      </w:r>
      <w:r>
        <w:rPr/>
        <w:t>噯剋幌匊⑃㈮佊畆㡢旎煘仂の⺵㙙煨湖춬娪硂昽䠵䄯冏吰攤</w:t>
      </w:r>
      <w:r>
        <w:rPr/>
        <w:t>ꗂ☻</w:t>
      </w:r>
      <w:r>
        <w:rPr/>
        <w:t>쉫⤬厩䦡쉔兖庮氮线쉰昳轫䭊⍗컂쎵畞迂晏歙琰绂捖䱲㭞幆呉穃慒䱧汰쏂氶ꥶ⯂䕩灨숴뿍盂</w:t>
      </w:r>
      <w:r>
        <w:rPr/>
        <w:t>ꥅ</w:t>
      </w:r>
      <w:r>
        <w:rPr/>
        <w:t>츣獰</w:t>
      </w:r>
      <w:r>
        <w:rPr/>
        <w:t>ꤳ</w:t>
      </w:r>
      <w:r>
        <w:rPr/>
        <w:t>⼫䱚樭㏂슮</w:t>
      </w:r>
      <w:r>
        <w:rPr/>
        <w:t>Ᵽ</w:t>
      </w:r>
      <w:r>
        <w:rPr/>
        <w:t>췂슩</w:t>
      </w:r>
      <w:r>
        <w:rPr/>
        <w:t>ꤰ</w:t>
      </w:r>
      <w:r>
        <w:rPr/>
        <w:t>珂♖湩숵晆⹊⹔ꄬ欬쌳偱楏⩾떻♀</w:t>
      </w:r>
      <w:r>
        <w:rPr/>
        <w:t>Ⳃ</w:t>
      </w:r>
      <w:r>
        <w:rPr/>
        <w:t>瞵彘彀⸽帴㈭澻땘⒣田쉚倨䕕䭬⮿稣喱싂灆䌰呧牚컂晡䄽싃</w:t>
      </w:r>
      <w:r>
        <w:rPr/>
        <w:t>ꥄ</w:t>
      </w:r>
      <w:r>
        <w:rPr/>
        <w:t>쉹숵䡣樰㥥슥㤩㭹绂㍎㡑䚱⎿♎쉕㭢숮⍪녯뽎㍈爭⵪印煕熥⛍䶡桩㍉祘⪿䍢⥕</w:t>
      </w:r>
      <w:r>
        <w:rPr/>
        <w:t>ⵚ</w:t>
      </w:r>
      <w:r>
        <w:rPr/>
        <w:t>슏⴩瀪犱⍏攪츽䥗⑲쉭奲噅焴숪挷扐参숶㩇␲塙樸纻剬浺㇂㙯傣깠쉐갭瀳㩙歓卹뽈㑡쉺쵧㕁桷쉫顨⍧쉂㝇뭁嚱䃂㵹幄䄴쌬灌⏎䃂㑌썋牙䑯滎䕟슿⺮뼯㵖犥卒슏㤮㷎䡊䫂쉕슩喿충彁瘸⑓噥뭉╳吪㭭段뗂䡵쉩䗂䗂ㅉ슥⍸┥摴⹣䙮䌹歅⌥歘쉒쉯⨣潱偧쉩疿晡㉳놥쉱渫䩓⦘쵗畱輫弹쉔쉰◂禮ꎡ䙮촩䝲䁆慆칋컂♯氤숰</w:t>
      </w:r>
      <w:r>
        <w:rPr/>
        <w:t>ꗃ</w:t>
      </w:r>
      <w:r>
        <w:rPr/>
        <w:t>㦥</w:t>
      </w:r>
      <w:r>
        <w:rPr/>
        <w:t>ꥐ</w:t>
      </w:r>
      <w:r>
        <w:rPr/>
        <w:t>琽쵾俍⑫숺慴瑒绂䰸倫⏍ꄨ㝅参썧炣癡槂熬楌污┪潷䙑곂㏂剟⩘啢浺㈭榏⥤夯충뽪渺깶慌뇂浓썉弮䑈穊</w:t>
      </w:r>
      <w:r>
        <w:rPr/>
        <w:t>ⵕ</w:t>
      </w:r>
      <w:r>
        <w:rPr/>
        <w:t>䩨睾䱟⪵址琫쉶婟습㕮潚繬␥⑕兟係彮䱰癑䏂乡槂㡷汰</w:t>
      </w:r>
      <w:r>
        <w:rPr/>
        <w:t>ⱏ</w:t>
      </w:r>
      <w:r>
        <w:rPr/>
        <w:t>汮票矂숬쉸쉧奍眶䡍슘䊬橵祩祄⑃咥瘻㌻亻쉍⵴䣃䥵⨪䴲쉵印厮䠮▘䐻깕뇂쉧뽰攫硍㭠⼮숹杄夤獥써숦䦮ꅫ쏂</w:t>
      </w:r>
      <w:r>
        <w:rPr/>
        <w:t>⡋</w:t>
      </w:r>
      <w:r>
        <w:rPr/>
        <w:t>潉䞏넭灳桷〳桊䧂</w:t>
      </w:r>
      <w:r>
        <w:rPr/>
        <w:t>ꔬ</w:t>
      </w:r>
      <w:r>
        <w:rPr/>
        <w:t>晆⼦슩</w:t>
      </w:r>
      <w:r>
        <w:rPr/>
        <w:t>⢿</w:t>
      </w:r>
      <w:r>
        <w:rPr/>
        <w:t>心䃂䐳杭敧坃䁲百佥㭺䡴呭ぃꍔ⹣㎘稲⽨긳䯂쉁⺡딳㥂㉈걹顬ꍧ㨬숽䔭乂⹐䳂숭煇䮮䉀玻摉䙯</w:t>
      </w:r>
      <w:r>
        <w:rPr/>
        <w:t>⡇</w:t>
      </w:r>
      <w:r>
        <w:rPr/>
        <w:t>䉪㵢㙱쉷묹䤻⽳㑔⦵뼷濂ꅦ딹ꍄ䔤睭⎿</w:t>
      </w:r>
      <w:r>
        <w:rPr/>
        <w:t>⡐</w:t>
      </w:r>
      <w:r>
        <w:rPr/>
        <w:t>祑⫂꺣쵙쌩張뽶㍶䁒喡伹숦䋂扺㛎⩸</w:t>
      </w:r>
      <w:r>
        <w:rPr/>
        <w:t>ⲵ</w:t>
      </w:r>
      <w:r>
        <w:rPr/>
        <w:t>ꌣ</w:t>
      </w:r>
      <w:r>
        <w:rPr/>
        <w:t>ⰲ</w:t>
      </w:r>
      <w:r>
        <w:rPr/>
        <w:t>ⷂ</w:t>
      </w:r>
      <w:r>
        <w:rPr/>
        <w:t>塌⫂㔴烂牫昊秂栯捀牌䫂슬恲쉬쉉쉢喬칯䰥쉮⌱住復摋넪礵桸涩浯杚剑</w:t>
      </w:r>
      <w:r>
        <w:rPr/>
        <w:t>ⴻ</w:t>
      </w:r>
      <w:r>
        <w:rPr/>
        <w:t>秂䞮긵摾䍟슱⑑ㅕ奆</w:t>
      </w:r>
      <w:r>
        <w:rPr/>
        <w:t>ꥅ</w:t>
      </w:r>
      <w:r>
        <w:rPr/>
        <w:t>穞䈰頬殩穙削汀勂彊칅</w:t>
      </w:r>
      <w:r>
        <w:rPr/>
        <w:t>ꕡ</w:t>
      </w:r>
      <w:r>
        <w:rPr/>
        <w:t>녕夲⼺晧걳싂⑓䎩姂慹䖩␨湩䥵걟⚩㝑쉺싂╃煶獆♈瑲伬畴Ⓜ㕍申</w:t>
      </w:r>
      <w:r>
        <w:rPr/>
        <w:t>⣂</w:t>
      </w:r>
      <w:r>
        <w:rPr/>
        <w:t>纩칡䭪壎幞</w:t>
      </w:r>
      <w:r>
        <w:rPr/>
        <w:t>⡀⯂</w:t>
      </w:r>
      <w:r>
        <w:rPr/>
        <w:t>係놏祮</w:t>
      </w:r>
      <w:r>
        <w:rPr/>
        <w:t>⡚</w:t>
      </w:r>
      <w:r>
        <w:rPr/>
        <w:t>朱允⥪㵉␶䝒䕶</w:t>
      </w:r>
      <w:r>
        <w:rPr/>
        <w:t>ⱟ</w:t>
      </w:r>
      <w:r>
        <w:rPr/>
        <w:t>灇</w:t>
      </w:r>
      <w:r>
        <w:rPr/>
        <w:t>ⷂ</w:t>
      </w:r>
      <w:r>
        <w:rPr/>
        <w:t>慐本猲噭涥捆奨숩硩⑉未䆡</w:t>
      </w:r>
      <w:r>
        <w:rPr/>
        <w:t>Ɑ</w:t>
      </w:r>
      <w:r>
        <w:rPr/>
        <w:t>潩坒믎桖桗䠴䅚㒬摆␨牠ꥪ㡊䁤䁡橖</w:t>
      </w:r>
      <w:r>
        <w:rPr/>
        <w:t>ꕩ</w:t>
      </w:r>
      <w:r>
        <w:rPr/>
        <w:t>ⱏ</w:t>
      </w:r>
      <w:r>
        <w:rPr/>
        <w:t>㔨揃助穄纮⨭迂넶桞婖反皩頫㮩噤ꥠ晕㐭㐥纱㫃䭷슏轌쉍皩ꌹ殏숵㏍䩃슻슘氰慴츬숪煸</w:t>
      </w:r>
      <w:r>
        <w:rPr/>
        <w:t>ⱔ</w:t>
      </w:r>
      <w:r>
        <w:rPr/>
        <w:t>䬺믂⩬戲䱇杩䔲彦熮</w:t>
      </w:r>
      <w:r>
        <w:rPr/>
        <w:t>꥟</w:t>
      </w:r>
      <w:r>
        <w:rPr/>
        <w:t>㚬轒潞숥䮩쉖玥䱓㉪칩啌⍡矍믃攨싂☰㕠千夻⑈瑯噔㝶痂妣⭣稽妵䑫⑃㯂䭧숨♩㓍揂쉭쉇⦥䡎⩆⭙榩ꥰ䀪灧⩢⹓幡쉡쉲䱤깠嘪♑ꍗ쉦췂䞿頯슡歇懂焯숹抡殿⚿癊磎京㤸䁧坰쉴</w:t>
      </w:r>
      <w:r>
        <w:rPr/>
        <w:t>ꤻ</w:t>
      </w:r>
      <w:r>
        <w:rPr/>
        <w:t>焦숳弥㡔㥮뭐싂愹␽㘩獇妩䄤嫂瓂枻㥄㝯䧃桥ꥡ卫䌫쉇쌩쉄兦쵯織浰䧃㨹䙏싂業⑧并</w:t>
      </w:r>
      <w:r>
        <w:rPr/>
        <w:t>ⱑ</w:t>
      </w:r>
      <w:r>
        <w:rPr/>
        <w:t>䥮</w:t>
      </w:r>
      <w:r>
        <w:rPr/>
        <w:t>⡳</w:t>
      </w:r>
      <w:r>
        <w:rPr/>
        <w:t>淂戰㨳䀽椳⬩쉪㫂煖犵汲┺⼬桗쉶奆乲丫ㅏ㔦娨</w:t>
      </w:r>
      <w:r>
        <w:rPr/>
        <w:t>ⶱ</w:t>
      </w:r>
      <w:r>
        <w:rPr/>
        <w:t>㗂숮辵㍂睐ꍅ杚㊵瞮</w:t>
      </w:r>
      <w:r>
        <w:rPr/>
        <w:t>ꕓ</w:t>
      </w:r>
      <w:r>
        <w:rPr/>
        <w:t>瓂奱⩩⌱쉵丶焸樣啎䉧坙搬兇䃂㖵</w:t>
      </w:r>
      <w:r>
        <w:rPr/>
        <w:t>ꗂ</w:t>
      </w:r>
      <w:r>
        <w:rPr/>
        <w:t>伶갩瞩䨮乺樸⬴湦縪瀪쉑㇃䉄㒱牄ㆩ뭰撡伽栻契문䜣⥱坤〻쉩</w:t>
      </w:r>
      <w:r>
        <w:rPr/>
        <w:t>ⱕ⭦</w:t>
      </w:r>
      <w:r>
        <w:rPr/>
        <w:t>䔪</w:t>
      </w:r>
      <w:r>
        <w:rPr/>
        <w:t>⠱⹁</w:t>
      </w:r>
      <w:r>
        <w:rPr/>
        <w:t>䕊슩䯂⹸䨲昹㞏畦晩空떮</w:t>
      </w:r>
      <w:r>
        <w:rPr/>
        <w:t>ꖏ⍳〉</w:t>
      </w:r>
      <w:r>
        <w:rPr/>
        <w:t>瘲䙗由⩲땨쉭癱</w:t>
      </w:r>
      <w:r>
        <w:rPr/>
        <w:t>꧂</w:t>
      </w:r>
      <w:r>
        <w:rPr/>
        <w:t>쵺</w:t>
      </w:r>
      <w:r>
        <w:rPr/>
        <w:t>⡟</w:t>
      </w:r>
      <w:r>
        <w:rPr/>
        <w:t>㩞㖥슏㌪컂允䥘겱</w:t>
      </w:r>
      <w:r>
        <w:rPr/>
        <w:t>ⴰ</w:t>
      </w:r>
      <w:r>
        <w:rPr/>
        <w:t>㍸䕀쌨긻汱䅧牵瑗ぁ涩剔䷂橮稻싍捆걌쵔싃䌤杒⫂杲㥎숭㮿⦥㝚䄽瑪硺昷癲潡告汣灡堬㩥挨穓祬䙮愣ㄫ用䵷惍쉚♚㭔⛂呋</w:t>
      </w:r>
      <w:r>
        <w:rPr/>
        <w:t>⡕</w:t>
      </w:r>
      <w:r>
        <w:rPr/>
        <w:t>捰䬥</w:t>
      </w:r>
      <w:r>
        <w:rPr/>
        <w:t>⡏</w:t>
      </w:r>
      <w:r>
        <w:rPr/>
        <w:t>侏牴쉲⿃쉖洦칗숷䮥촭䰦⚻㎘獌縻朹쉔啔춏幕奐䁔丽并牕彗牺杕쵑㙺䓂㤶抵癍櫂㠳煁癵操뭨捌쉃뭡渶䧂磂⼊畚䭁⵫䁰博汭株梘╵뽞</w:t>
      </w:r>
      <w:r>
        <w:rPr/>
        <w:t>꧂</w:t>
      </w:r>
      <w:r>
        <w:rPr/>
        <w:t>乇쉧堽갫⨲⹫⚡㥮㝙顨禮</w:t>
      </w:r>
      <w:r>
        <w:rPr/>
        <w:t>Ⱶ</w:t>
      </w:r>
      <w:r>
        <w:rPr/>
        <w:t>殻쉔爻恅穌䔪憬噬恋参奟䍎摶숷쉐숽ぱ</w:t>
      </w:r>
      <w:r>
        <w:rPr/>
        <w:t>ꕕ</w:t>
      </w:r>
      <w:r>
        <w:rPr/>
        <w:t>区癚夳㜪徏兤숴</w:t>
      </w:r>
      <w:r>
        <w:rPr/>
        <w:t>ꥁ</w:t>
      </w:r>
      <w:r>
        <w:rPr/>
        <w:t>卬㥏쉐䩘彵䀦啄⨪ぇ仂묵</w:t>
      </w:r>
      <w:r>
        <w:rPr/>
        <w:t>⡀</w:t>
      </w:r>
      <w:r>
        <w:rPr/>
        <w:t>噃슻煦</w:t>
      </w:r>
      <w:r>
        <w:rPr/>
        <w:t>ꕁ⎡</w:t>
      </w:r>
      <w:r>
        <w:rPr/>
        <w:t>穬倯뗂噪搱㬳彫旂轺牺癈넬컃쉉乹</w:t>
      </w:r>
      <w:r>
        <w:rPr/>
        <w:t>ⵒ</w:t>
      </w:r>
      <w:r>
        <w:rPr/>
        <w:t>煑</w:t>
      </w:r>
      <w:r>
        <w:rPr/>
        <w:t>ꤤ</w:t>
      </w:r>
      <w:r>
        <w:rPr/>
        <w:t>ꅑ榻ꥮ乐儽强敢</w:t>
      </w:r>
      <w:r>
        <w:rPr/>
        <w:t>ⷂ</w:t>
      </w:r>
      <w:r>
        <w:rPr/>
        <w:t>璡숪쉶㠤䀺户</w:t>
      </w:r>
      <w:r>
        <w:rPr/>
        <w:t>ꕸ</w:t>
      </w:r>
      <w:r>
        <w:rPr/>
        <w:t>慄冥䔩坧䊩噁呎숥弤㦮吻</w:t>
      </w:r>
      <w:r>
        <w:rPr/>
        <w:t>ꦣ</w:t>
      </w:r>
      <w:r>
        <w:rPr/>
        <w:t>떣䌩摃掩</w:t>
      </w:r>
      <w:r>
        <w:rPr/>
        <w:t>ⷃ</w:t>
      </w:r>
      <w:r>
        <w:rPr/>
        <w:t>杅拂畖劮硈歎⎘싂挴忂懍떩䤮䃂癐묣䁆싂╊☷玏帥捨灮顺爸昺煢㴪煹⻂氰飃䒩③䅫䝫砩輺㙂抩䴷係묵╆컂怴㑂儭숷牡╶⩭摣癘樳⒬㫂㇂猶熡禡猰煄</w:t>
      </w:r>
      <w:r>
        <w:rPr/>
        <w:t>Ⱬ</w:t>
      </w:r>
      <w:r>
        <w:rPr/>
        <w:t>䍪ꅇ⩳걂湇숫䴻㩊쉵䡰顙焸樣⑯ど⽅渤拂呠䚩╶걠䉆侬㶥걅뽲싂琻뽧䭦塚穷縭㞣匸睳쉱䆵䃃斵㌬䢣싂恁ㄥ떏쉈ㅑ批䑩滃┹橅樵渥㋂슮숨⩰깕䱾婞係</w:t>
      </w:r>
      <w:r>
        <w:rPr/>
        <w:t>⠱</w:t>
      </w:r>
      <w:r>
        <w:rPr/>
        <w:t>嗂츶䩑珂⬣忍⽃唵㑚숽⾣硭摄㭎庩㤪壎浦⬣题⒥㑩⻂칺㥒㷂坐</w:t>
      </w:r>
      <w:r>
        <w:rPr/>
        <w:t>꤭</w:t>
      </w:r>
      <w:r>
        <w:rPr/>
        <w:t>煵쉁䍒䮮戺窮뭆槍㑃ꅟ☭瑚숹칋坧皥厏㙣</w:t>
      </w:r>
      <w:r>
        <w:rPr/>
        <w:t>ꦬ</w:t>
      </w:r>
      <w:r>
        <w:rPr/>
        <w:t>畵㎩掩㊣믂☫乂睭슻婁◂彗㜻쉏婒녎썍祾彏䝊稤㘥䫂䄷䍐⹸啞惂캮⛂䵶썩䙱♈敧䝬庮歲땊瑋欭⯂捁쉖쉰</w:t>
      </w:r>
      <w:r>
        <w:rPr/>
        <w:t>⢘</w:t>
      </w:r>
      <w:r>
        <w:rPr/>
        <w:t>츽㟎眵㉊猰伶쉱䫎址⹖慳㜣♙浭玩拍쵙</w:t>
      </w:r>
      <w:r>
        <w:rPr/>
        <w:t>⡸</w:t>
      </w:r>
      <w:r>
        <w:rPr/>
        <w:t>껂佲嘬娽쉨婷걭쉱걣弽盂딪挮䏍晄䄩冱焮頴䥚卑㪩睑䝶磂䛎皵䑎督焬䉷䠦幃╪琪쉺⪮㩋廂䯂쉖汴⛂슮⪱⸰䭯쉙瑹뇃㥚啲唵轐幫ꅥ⾘憏뇂印株硌湭㝧噃␯㏂祅⺩</w:t>
      </w:r>
      <w:r>
        <w:rPr/>
        <w:t>꥟</w:t>
      </w:r>
      <w:r>
        <w:rPr/>
        <w:t>瘩㨣甸썋刻㷂⑁㥋⽒숶㦻</w:t>
      </w:r>
      <w:r>
        <w:rPr/>
        <w:t>꧍</w:t>
      </w:r>
      <w:r>
        <w:rPr/>
        <w:t>敞䬸쉠攴扱洤슮瘬슣狂䱫煣䜥녨稭瑷㕱슏剕汑ꏂꄦ㢏前䥏截쉱枵渹抵슱䩁㉃䙔㵂</w:t>
      </w:r>
      <w:r>
        <w:rPr/>
        <w:t>⢩</w:t>
      </w:r>
      <w:r>
        <w:rPr/>
        <w:t>䁪瑒污䊡扈믂䡅海䎏싍췃⛂墬▩쉚痂슏煫⮿汁걱〰搭䫂싂╏敮</w:t>
      </w:r>
      <w:r>
        <w:rPr/>
        <w:t>ꥉ</w:t>
      </w:r>
      <w:r>
        <w:rPr/>
        <w:t>㤯佔⨤♁⥔㪮䁠쉋攊御⍮䑴妵▱潬䍅ꍌ䁃뽷䚬䵟쉾츻싂䉐辻䉾秂礹䑠梮䥟㙙参⥭矂汊깘ㅹ硇ㅮ㡭㭮瑀㭍㩚숵⼭禩妥呤슏㝋呯䁇暣ꆱ噾帴쉆䱑</w:t>
      </w:r>
      <w:r>
        <w:rPr/>
        <w:t>Ⳏ</w:t>
      </w:r>
      <w:r>
        <w:rPr/>
        <w:t>〵潢儱숵◂⩵嘨♫녖牫㋂怨收䩩皱쉸㨰啖</w:t>
      </w:r>
      <w:r>
        <w:rPr/>
        <w:t>Ⱛ</w:t>
      </w:r>
      <w:r>
        <w:rPr/>
        <w:t>䛂⭠뽟涘仂滃煡䉞</w:t>
      </w:r>
      <w:r>
        <w:rPr/>
        <w:t>ꕾ</w:t>
      </w:r>
      <w:r>
        <w:rPr/>
        <w:t>녨䙣槂漲ꅲ싃□桦ꥭ忂潋㬪㣂ㅍ到兏⩡싂쉙䮩</w:t>
      </w:r>
      <w:r>
        <w:rPr/>
        <w:t>ⱊ</w:t>
      </w:r>
      <w:r>
        <w:rPr/>
        <w:t>湘▏䆮楩숬쉖</w:t>
      </w:r>
      <w:r>
        <w:rPr/>
        <w:t>ⳃ</w:t>
      </w:r>
      <w:r>
        <w:rPr/>
        <w:t>猻䝦ね⩂⭵癟</w:t>
      </w:r>
      <w:r>
        <w:rPr/>
        <w:t>ꥑ</w:t>
      </w:r>
      <w:r>
        <w:rPr/>
        <w:t>숰</w:t>
      </w:r>
      <w:r>
        <w:rPr/>
        <w:t>ꤴ</w:t>
      </w:r>
      <w:r>
        <w:rPr/>
        <w:t>杓⩭䔫쉬〸칱⹋僂싂㡩偵禵䱐쉥凂嘷畦瀴凂䱀廂♸㩯뽗숫⹓歴兏䙸⭸慍姂쉥恠갭扠츬槂䂻慴李</w:t>
      </w:r>
      <w:r>
        <w:rPr/>
        <w:t>ꕀ</w:t>
      </w:r>
      <w:r>
        <w:rPr/>
        <w:t>믃땈</w:t>
      </w:r>
      <w:r>
        <w:rPr/>
        <w:t>ꥑ</w:t>
      </w:r>
      <w:r>
        <w:rPr/>
        <w:t>睵䵢숱佚뽪숴숨⨭싂桾쉧〹彭䡞ꍸ⤥쌻甪</w:t>
      </w:r>
      <w:r>
        <w:rPr/>
        <w:t>ⱉ</w:t>
      </w:r>
      <w:r>
        <w:rPr/>
        <w:t>㑒婋扨㙔幪쉢쉖㕮⻂갽㴤婙敗칆庩湾畈睌占㧂⩷橘䀥仂㡦Ⓜ灀䅌圸练싃穤畱潃窱뿂灏睾媥숺쉴轱쉣㞵睚쉮쉨啃晐</w:t>
      </w:r>
      <w:r>
        <w:rPr/>
        <w:t>⢮</w:t>
      </w:r>
      <w:r>
        <w:rPr/>
        <w:t>䝄슩ㅎ</w:t>
      </w:r>
      <w:r>
        <w:rPr/>
        <w:t>ꕦ</w:t>
      </w:r>
      <w:r>
        <w:rPr/>
        <w:t>ㅓ竍丹假捃敹乣ꌪ싂䇂㣂䍘灁堣뭑슬捡㵙攺⸭恡㌻攰숪뭳ꍂ㜱뭍꥗칕卄迂╄縶皣种㬲盍伤⪣刣네窱䜳쉔</w:t>
      </w:r>
      <w:r>
        <w:rPr/>
        <w:t>ꤦ</w:t>
      </w:r>
      <w:r>
        <w:rPr/>
        <w:t>뽲捙眤</w:t>
      </w:r>
      <w:r>
        <w:rPr/>
        <w:t>ꕣꗂ</w:t>
      </w:r>
      <w:r>
        <w:rPr/>
        <w:t>瑦㌳쉈幔硗乾깧</w:t>
      </w:r>
      <w:r>
        <w:rPr/>
        <w:t>꧂</w:t>
      </w:r>
      <w:r>
        <w:rPr/>
        <w:t>뭗㗎┭佑땅숵琯놿䝚䑟扭䩎껂䮩灓╩숮㥂</w:t>
      </w:r>
      <w:r>
        <w:rPr/>
        <w:t>ꥃ⍦</w:t>
      </w:r>
      <w:r>
        <w:rPr/>
        <w:t>吶</w:t>
      </w:r>
      <w:r>
        <w:rPr/>
        <w:t>ꤻ</w:t>
      </w:r>
      <w:r>
        <w:rPr/>
        <w:t>悩숶⾵捲⍟ꅪ⩮䀭䧍싂娸佑ꥹ뭟깡⹔碮㥎쌩癉戥녠䕩顡瓂䬭㖩쉏쵦䲱㜯⪩櫂녇浸⹐癞Ⓕ╁뭱慅吳ꥶ〉䒩ꄪ擂慈ꥥ牧睳䅍뮣眩㨷㝍敠稪㙱坣睤欩숴ꍀ㧃咏碱渤㙏㖣疘㤥ㆩ礰䉍䝫悬夶ꍅ䌤爷숥橚求䡬䨹嘻ꥦ欪ꍞ</w:t>
      </w:r>
      <w:r>
        <w:rPr/>
        <w:t>⡤</w:t>
      </w:r>
      <w:r>
        <w:rPr/>
        <w:t>弯㢩⹚䒻瑠椮䢿</w:t>
      </w:r>
      <w:r>
        <w:rPr/>
        <w:t>⣂</w:t>
      </w:r>
      <w:r>
        <w:rPr/>
        <w:t>慏</w:t>
      </w:r>
      <w:r>
        <w:rPr/>
        <w:t>ⶬ</w:t>
      </w:r>
      <w:r>
        <w:rPr/>
        <w:t>焤垣抡⹘婓⨳桒渷㭋剠⥙녹係㬤䔣爦礹숮␵敉</w:t>
      </w:r>
      <w:r>
        <w:rPr/>
        <w:t>ⱨ</w:t>
      </w:r>
      <w:r>
        <w:rPr/>
        <w:t>噠䡈滂こ婈㤷</w:t>
      </w:r>
      <w:r>
        <w:rPr/>
        <w:t>⡲</w:t>
      </w:r>
      <w:r>
        <w:rPr/>
        <w:t>䱳쉟汬⩨땷盎쉂╴䝂ꥲ摓㉨쉉浒녪</w:t>
      </w:r>
      <w:r>
        <w:rPr/>
        <w:t>ꔪ♈꥖</w:t>
      </w:r>
      <w:r>
        <w:rPr/>
        <w:t>倰呑獘湤뿂㬨⧎⍂烂쌣쉷焷求䰴ꥹ硈癋⹣⍶</w:t>
      </w:r>
      <w:r>
        <w:rPr/>
        <w:t>ⱪ</w:t>
      </w:r>
      <w:r>
        <w:rPr/>
        <w:t>䚣失쉐眵浰空쉞㵒䍇䍀䵸痎癷쉁☱㍭彙搷쉹떬䯂惂쉄♖숣╏䝲숊곂慢슿녏殡䝇뼫呎檩ꄻ</w:t>
      </w:r>
      <w:r>
        <w:rPr/>
        <w:t>ꥇ</w:t>
      </w:r>
      <w:r>
        <w:rPr/>
        <w:t>浮穙㍭ꏂ煸㩥꥗䷂뭹噾弪⑔稸땘♭䱥縤쏍縭捒䱤䂩幍礽坚⼫摇樱幦䴳㩺到眻㨫</w:t>
      </w:r>
      <w:r>
        <w:rPr/>
        <w:t>ⰽ</w:t>
      </w:r>
      <w:r>
        <w:rPr/>
        <w:t>牥</w:t>
      </w:r>
      <w:r>
        <w:rPr/>
        <w:t>Ⱝ</w:t>
      </w:r>
      <w:r>
        <w:rPr/>
        <w:t>㣍䝪쉒䔫椴ㅫ걇</w:t>
      </w:r>
      <w:r>
        <w:rPr/>
        <w:t>ꥇ</w:t>
      </w:r>
      <w:r>
        <w:rPr/>
        <w:t>뭂皥♭㜱뽯搹ば橊쉡顣㘪䂘뇂⚬쉞䝢㭇㝴쉑挣쉮㡄娺</w:t>
      </w:r>
      <w:r>
        <w:rPr/>
        <w:t>ꥁ</w:t>
      </w:r>
      <w:r>
        <w:rPr/>
        <w:t>绂슩</w:t>
      </w:r>
      <w:r>
        <w:rPr/>
        <w:t>ⶥ</w:t>
      </w:r>
      <w:r>
        <w:rPr/>
        <w:t>凂兂顸煍뭄쉏䧂</w:t>
      </w:r>
      <w:r>
        <w:rPr/>
        <w:t>Ⳃ</w:t>
      </w:r>
      <w:r>
        <w:rPr/>
        <w:t>⽓繅긪佘揂슿䆻䛂栵眬㘩츷⯂쵎干え䘸䍅ㅞ싂⭄숴쉐쉈뽬뇂呀洺瘨员梻䈶晏癨攷</w:t>
      </w:r>
      <w:r>
        <w:rPr/>
        <w:t>ꕃ</w:t>
      </w:r>
      <w:r>
        <w:rPr/>
        <w:t>싂䫂㕚䈣쉗⾥넩杺慏縹䰽浏㈹⩭쉯숤晏㍒숮䭆哃ꍇ獬㘪쉅慲䙭쌶䘵契⭭䱁洪卶</w:t>
      </w:r>
      <w:r>
        <w:rPr/>
        <w:t>ⰴ</w:t>
      </w:r>
      <w:r>
        <w:rPr/>
        <w:t>僂㡷㩡疡▵⩒ㄨ뮻匩쉋</w:t>
      </w:r>
      <w:r>
        <w:rPr/>
        <w:t>꥓</w:t>
      </w:r>
      <w:r>
        <w:rPr/>
        <w:t>瘩啚癩땰暥녡彮⩸䱗愵ぃ䈯ꍊ珃⥘䁖♔灀싂㐫㨶噈</w:t>
      </w:r>
      <w:r>
        <w:rPr/>
        <w:t>ꕀ</w:t>
      </w:r>
      <w:r>
        <w:rPr/>
        <w:t>뭓祢睞쉭⹾㴴싂䕢촬琣偎쌪</w:t>
      </w:r>
      <w:r>
        <w:rPr/>
        <w:t>ꤣ</w:t>
      </w:r>
      <w:r>
        <w:rPr/>
        <w:t>쉾伮㮘梩㮬攩杚樳㩟⒱쉌辣떵㒮㜬坩扢晈磎</w:t>
      </w:r>
      <w:r>
        <w:rPr/>
        <w:t>ꥉ</w:t>
      </w:r>
      <w:r>
        <w:rPr/>
        <w:t>쉁椱쉟䆵硧쉷牦䅀쉫싂</w:t>
      </w:r>
      <w:r>
        <w:rPr/>
        <w:t>ꔫ</w:t>
      </w:r>
      <w:r>
        <w:rPr/>
        <w:t>㩙拂啦剖쉳焸쉯揂쌣넺⨳啞あ㭄䏂䛂珃䁉㥔彯顺䐴쉐싂䅤瞻偆汭竂偖⭧쉄␪さ슱桯㭂╋獥杣⯂䝷形瀶⥇⍫숲桸瘣晩ꥠ</w:t>
      </w:r>
      <w:r>
        <w:rPr/>
        <w:t>ⴲ</w:t>
      </w:r>
      <w:r>
        <w:rPr/>
        <w:t>Ⱝ</w:t>
      </w:r>
      <w:r>
        <w:rPr/>
        <w:t>熘⿍柎晁恍㇂䗂</w:t>
      </w:r>
      <w:r>
        <w:rPr/>
        <w:t>ꤻ</w:t>
      </w:r>
      <w:r>
        <w:rPr/>
        <w:t>쉈䄪⺏瘸唻싂뼱땇숩偑쌪⩨ꍏ</w:t>
      </w:r>
      <w:r>
        <w:rPr/>
        <w:t>ꤻ</w:t>
      </w:r>
      <w:r>
        <w:rPr/>
        <w:t>䱅쌹⵭窩</w:t>
      </w:r>
      <w:r>
        <w:rPr/>
        <w:t>ꤰ</w:t>
      </w:r>
      <w:r>
        <w:rPr/>
        <w:t>䡒浒迂橆㉱矂쉉㇎偬慊ㄷ吪⥇幭싂⭺㯂걺Ⓜ縨卓奒칋灑坵煂녦䐹ꅕ湡卭摆</w:t>
      </w:r>
      <w:r>
        <w:rPr/>
        <w:t>ꥐ</w:t>
      </w:r>
      <w:r>
        <w:rPr/>
        <w:t>獇䥶녫僃埂傩枻䕴䍘㨻敕媮싂䐫怷玣债䕎⫂扔斡쉞懂榩</w:t>
      </w:r>
      <w:r>
        <w:rPr/>
        <w:t>⡨</w:t>
      </w:r>
      <w:r>
        <w:rPr/>
        <w:t>ⵘ</w:t>
      </w:r>
      <w:r>
        <w:rPr/>
        <w:t>쉺幋䙁坰⺘港</w:t>
      </w:r>
      <w:r>
        <w:rPr/>
        <w:t>ꔤ</w:t>
      </w:r>
      <w:r>
        <w:rPr/>
        <w:t>ꥤ⥠쉥㄰⻃㩄촹䵧깳</w:t>
      </w:r>
      <w:r>
        <w:rPr/>
        <w:t>ⱓ</w:t>
      </w:r>
      <w:r>
        <w:rPr/>
        <w:t>妥⭭⤽㉇ㅩ䑳汚僂숲浯쉃兓愯╲⫂♪炥싂▿助╒썊顺瘶뾥㡇⮣썳珂呈</w:t>
      </w:r>
      <w:r>
        <w:rPr/>
        <w:t>ⵉ</w:t>
      </w:r>
      <w:r>
        <w:rPr/>
        <w:t>갺㝬权믂㜱摉䧎䌺䝱穇䕯汖嘯渴搰䣃꥖칚穌呵칰㪵穰숤畍쉍秎䌪⥆癊</w:t>
      </w:r>
      <w:r>
        <w:rPr/>
        <w:t>ⱱ</w:t>
      </w:r>
      <w:r>
        <w:rPr/>
        <w:t>呆䑭竂绂⥓㛂眵ꌰ숦捬</w:t>
      </w:r>
      <w:r>
        <w:rPr/>
        <w:t>⢵</w:t>
      </w:r>
      <w:r>
        <w:rPr/>
        <w:t>쉈뽱싂⩑唽㒿쉇㎬ꌽ瘦䁳佩㈫轊晸頸楑伤楒䀭땁䈮⹣煵摑椥㐰竂桖呥張奔ば才卹ꄹ</w:t>
      </w:r>
      <w:r>
        <w:rPr/>
        <w:t>ⵗ</w:t>
      </w:r>
      <w:r>
        <w:rPr/>
        <w:t>垘䄯枿⦡䁈䜊녫坌㶘砪䉧略冘숪堨㐪喣佇쉇卬녘곎係㨯嘦㡭</w:t>
      </w:r>
      <w:r>
        <w:rPr/>
        <w:t>ꥍ</w:t>
      </w:r>
      <w:r>
        <w:rPr/>
        <w:t>杆쉹㐴⨪쉺</w:t>
      </w:r>
      <w:r>
        <w:rPr/>
        <w:t>⡆</w:t>
      </w:r>
      <w:r>
        <w:rPr/>
        <w:t>噘擂䉆橫뾣䍲ꍣ癭쉱⩤䭠쵦䍎숤⛂猳慆㚡汶㙇䩅⭏䩯穁㇂쉶싂兂稹睪⮩䏂敗䠯ꄦ⵸쉔䭋䝤㘸㡨㍐湱㭧䪣◂㭉搯婕⫂ガ⎿捌칒⫂橊쉺橠塗⩎숴牐婣娬䩗拂ご뇂抿憵뽲帵顗䷂橌序⦮㣎쏂ひ愻㝠꧎䨽㬴稵㥱싂奂〣旂쵚걤㉲療쉋盎㉨䫂숬㫂⮡╬奏汍</w:t>
      </w:r>
      <w:r>
        <w:rPr/>
        <w:t>ⴤ⩗⍦</w:t>
      </w:r>
      <w:r>
        <w:rPr/>
        <w:t>㡷긺묥眰皣쉨癎</w:t>
      </w:r>
      <w:r>
        <w:rPr/>
        <w:t>⠴</w:t>
      </w:r>
      <w:r>
        <w:rPr/>
        <w:t>甮潥㝄婡ㅤ㠴佧檥揎磂圥⼲啫</w:t>
      </w:r>
      <w:r>
        <w:rPr/>
        <w:t>ꥍ</w:t>
      </w:r>
      <w:r>
        <w:rPr/>
        <w:t>主娲⑆䙷焰䒻住걃쉌䡇⼽临⸳쉩噶櫂窻㍩浊⩱⫂辿㌸䱸睾否⭤䦣◂䩱輻㇂娦囂㠶㙢畲啚ꥥ㙳䝗旂㉵묬䤦⩺숸橫瑂怪䑞竎쉺濂瘦쉸⴦啦氪╘㇎桤歬橸栮⛎轴숩殮쵹弭</w:t>
      </w:r>
      <w:r>
        <w:rPr/>
        <w:t>ⱋ</w:t>
      </w:r>
      <w:r>
        <w:rPr/>
        <w:t>䕈⨤껂杮塆㓃眪쌺䍕顑橪洳桍〪煏쉰呟䑷檘头䜪㛂䰻⽉㔭䥗ㅟ椦佶䥧慚⦬橕ꥹ㢡楬♺</w:t>
      </w:r>
      <w:r>
        <w:rPr/>
        <w:t>ⵑ⭷</w:t>
      </w:r>
      <w:r>
        <w:rPr/>
        <w:t>瓍쉤쉗帵䝐䕀轰䝾╍䌦䑡㇂</w:t>
      </w:r>
      <w:r>
        <w:rPr/>
        <w:t>ꤹ</w:t>
      </w:r>
      <w:r>
        <w:rPr/>
        <w:t>ꅅ⭤⭡쉺⼬䝇繚㵩噊疮</w:t>
      </w:r>
      <w:r>
        <w:rPr/>
        <w:t>ꖩ</w:t>
      </w:r>
      <w:r>
        <w:rPr/>
        <w:t>犵掿奾焷쉔乧慭싂⽆㏍忍뮥佩䠵쉱땇껂갯㍟㑮䉕⑮䔭㬤㩇싂帱兺㵵杈娰欣瀱㕊걬놩呆칒䛂㑮싂䙊㓂㉷狃䁉㵄睃⏍</w:t>
      </w:r>
      <w:r>
        <w:rPr/>
        <w:t>ꕾ</w:t>
      </w:r>
      <w:r>
        <w:rPr/>
        <w:t>䡭┺⫂땒䵊⍭㐻㇍㙟숴汲⬭䝀㉮슱⸴顰浃츣⑾瓂暱깤潥䖩⭂嘰务캡⹴녾쉄潫썈</w:t>
      </w:r>
      <w:r>
        <w:rPr/>
        <w:t>ꦬ</w:t>
      </w:r>
      <w:r>
        <w:rPr/>
        <w:t>嘩毂仂幅쉉匦䈰瀥숻ㄪ愬</w:t>
      </w:r>
      <w:r>
        <w:rPr/>
        <w:t>ⰰ</w:t>
      </w:r>
      <w:r>
        <w:rPr/>
        <w:t>㷂栳숻숺ꏂ녩焤䘦ㄲ뭸뗃⩢皱伣穡硦离⑵☸숶䓂䈭碮瑶栲땤爫⾮㚘쵾</w:t>
      </w:r>
      <w:r>
        <w:rPr/>
        <w:t>⡧⩄</w:t>
      </w:r>
      <w:r>
        <w:rPr/>
        <w:t>㩧䷂⍈ꅷ佄轡ぅ싂䬭睰䫂煑쉏禿ꥯ朳㌨怱橾縯♢歸⽗㜴⨽⯂쵈呢䀥⩎䈱썅뽋愯</w:t>
      </w:r>
      <w:r>
        <w:rPr/>
        <w:t>ⱴ</w:t>
      </w:r>
      <w:r>
        <w:rPr/>
        <w:t>彎㇍卨慍䝫杄㢩敤匲</w:t>
      </w:r>
      <w:r>
        <w:rPr/>
        <w:t>⠮</w:t>
      </w:r>
      <w:r>
        <w:rPr/>
        <w:t>煯䑖晪傘ꎱ㗎顎촪쉡걕</w:t>
      </w:r>
      <w:r>
        <w:rPr/>
        <w:t>⣃⨩</w:t>
      </w:r>
      <w:r>
        <w:rPr/>
        <w:t>쉐䬥堻畺䉟剟卯♓</w:t>
      </w:r>
      <w:r>
        <w:rPr/>
        <w:t>ꕄ</w:t>
      </w:r>
      <w:r>
        <w:rPr/>
        <w:t>垱츨喵䪱⽹㉀爮ꍅ兓瀺䤷獁瓂歏⥬ꅃⓂ숵旂숩憥䁕奠偓稊䩞Ⓜ橶啷⑮䤱娫空竃輭䁊쉚䕊繰搪</w:t>
      </w:r>
      <w:r>
        <w:rPr/>
        <w:t>ꥂ⫂</w:t>
      </w:r>
      <w:r>
        <w:rPr/>
        <w:t>歴婬吺卪䑉摢믂懂䵾䊵猬濍⍵磂摇汇撩歘秂灒迍䥥⹘僂噠ꅺ걀㒩亘乩犬⽪⹥쉢♗⏃㩄䈥</w:t>
      </w:r>
      <w:r>
        <w:rPr/>
        <w:t>ꤵ</w:t>
      </w:r>
      <w:r>
        <w:rPr/>
        <w:t>噾秂䋎⽋㌳⧂㡍ㅃ㴪숬朷堽榵欵塘卢未숻㍠吴⨲쉓㄰ꥷ쉲優쉢䡁츭䉾瑰㵰뭅烂쉄佫䤴攷橐灳</w:t>
      </w:r>
      <w:r>
        <w:rPr/>
        <w:t>ⰽ</w:t>
      </w:r>
      <w:r>
        <w:rPr/>
        <w:t>쉮⥪瀤㟎呣䨬圻␪䓎◎㯂쉮깢圶숹䵺晓辏㔥儸⨩㡕殿␽䛂䕄䙦橮䤩㷍潮</w:t>
      </w:r>
      <w:r>
        <w:rPr/>
        <w:t>ꤹ</w:t>
      </w:r>
      <w:r>
        <w:rPr/>
        <w:t>戬轨</w:t>
      </w:r>
      <w:r>
        <w:rPr/>
        <w:t>ⵐ</w:t>
      </w:r>
      <w:r>
        <w:rPr/>
        <w:t>䮥颿煕瓂女䌣搥숳ꅞ㦣䙁묵䈺弶穢⍠辥㝢祱뼸潧住祏쉏矂㡗坥ꥪ㑧䍌畨䠩㙐呉쉴㡦뿂區쉺ㅳ晗촦⭟煞</w:t>
      </w:r>
      <w:r>
        <w:rPr/>
        <w:t>⠲</w:t>
      </w:r>
      <w:r>
        <w:rPr/>
        <w:t>㘫꺵ꍅ⚥煾㍤憬곂</w:t>
      </w:r>
      <w:r>
        <w:rPr/>
        <w:t>ⴲ</w:t>
      </w:r>
      <w:r>
        <w:rPr/>
        <w:t>숸⼨旂癊䉅䄸쉹⩩督</w:t>
      </w:r>
      <w:r>
        <w:rPr/>
        <w:t>ⴣ</w:t>
      </w:r>
      <w:r>
        <w:rPr/>
        <w:t>䡣⥱ꌪ뮩癋⽮썎轰</w:t>
      </w:r>
      <w:r>
        <w:rPr/>
        <w:t>꤯</w:t>
      </w:r>
      <w:r>
        <w:rPr/>
        <w:t>깸汓뾻⹳啈⸤汋촭뭚懂숴䅱平</w:t>
      </w:r>
      <w:r>
        <w:rPr/>
        <w:t>ꔴ</w:t>
      </w:r>
      <w:r>
        <w:rPr/>
        <w:t>杇⩆嫎嫂慃捃⾱橰뽈숸쉅頮恣捬싍⎏┲쉂⥑癹顴婰兖뿂⪱⪻㙵䬩썮牲欪䍥䑥猱䌤⩔䑁⑲熣숪␪㈭</w:t>
      </w:r>
      <w:r>
        <w:rPr/>
        <w:t>ꕹ</w:t>
      </w:r>
      <w:r>
        <w:rPr/>
        <w:t>繣⑧搲剗쵬頰숲㡺洭ꍹ쉈䠵┫晎匽┴ꌺ绂扲</w:t>
      </w:r>
      <w:r>
        <w:rPr/>
        <w:t>⢩</w:t>
      </w:r>
      <w:r>
        <w:rPr/>
        <w:t>枵儤歎㡢䈮䝺쉍䭏彋摈⍑穤悻反⫂䰺쉭겣愬䏂쵋⤱춻㡴穗㖩䙸㫂䁋䘽杭ꥮ䝞掮⽟摙焲噖⩲楉㫂玬┩旂䔩⸸㆏㕂ꥡ㍯쵖</w:t>
      </w:r>
      <w:r>
        <w:rPr/>
        <w:t>ⲏ</w:t>
      </w:r>
      <w:r>
        <w:rPr/>
        <w:t>剒睬䕍塡煦녗쉆</w:t>
      </w:r>
      <w:r>
        <w:rPr/>
        <w:t>ⵯ</w:t>
      </w:r>
      <w:r>
        <w:rPr/>
        <w:t>潀㔫䨽</w:t>
      </w:r>
      <w:r>
        <w:rPr/>
        <w:t>⢵</w:t>
      </w:r>
      <w:r>
        <w:rPr/>
        <w:t>쉚榣梥㍇썩</w:t>
      </w:r>
      <w:r>
        <w:rPr/>
        <w:t>ⵢ</w:t>
      </w:r>
      <w:r>
        <w:rPr/>
        <w:t>㤨滂吭ꆥ颩┪㝇渫㑞䉗痂땚</w:t>
      </w:r>
      <w:r>
        <w:rPr/>
        <w:t>ⵆ</w:t>
      </w:r>
      <w:r>
        <w:rPr/>
        <w:t>쉺憬싂⩙</w:t>
      </w:r>
      <w:r>
        <w:rPr/>
        <w:t>ꕟ</w:t>
      </w:r>
      <w:r>
        <w:rPr/>
        <w:t>숪䵧彇숸咬㵑牅썑佾濂⺻啡␵꧎渶⭸㍾涡潊</w:t>
      </w:r>
      <w:r>
        <w:rPr/>
        <w:t>ꦱ</w:t>
      </w:r>
      <w:r>
        <w:rPr/>
        <w:t>楩⨪塠凃䥍⛂䦻ꥷ</w:t>
      </w:r>
      <w:r>
        <w:rPr/>
        <w:t>ⵕ</w:t>
      </w:r>
      <w:r>
        <w:rPr/>
        <w:t>ꥲ싂䉋痂睡槂⌮扗㆏쉯亿橄㷃敭破橳槃协쉙⚮樨</w:t>
      </w:r>
      <w:r>
        <w:rPr/>
        <w:t>ⱂ</w:t>
      </w:r>
      <w:r>
        <w:rPr/>
        <w:t>䕡卣渭쉾煺䜷㊬䫍☬䞥䭲걇佯떬긮싍쵂瀬噕䴷桢㯂剕숻</w:t>
      </w:r>
      <w:r>
        <w:rPr/>
        <w:t>ⷍ</w:t>
      </w:r>
      <w:r>
        <w:rPr/>
        <w:t>灍䜻㠯슘䅰⍶㔤⍳䴯⏂彍截</w:t>
      </w:r>
      <w:r>
        <w:rPr/>
        <w:t>ꖏⵄ</w:t>
      </w:r>
      <w:r>
        <w:rPr/>
        <w:t>䔰眭녑촫奩䫂䡠恊㛂纵喘⹘쉪⼲祄堦啘⼭쉁⬣</w:t>
      </w:r>
      <w:r>
        <w:rPr/>
        <w:t>⠣</w:t>
      </w:r>
      <w:r>
        <w:rPr/>
        <w:t>飂㙅午</w:t>
      </w:r>
      <w:r>
        <w:rPr/>
        <w:t>ꦵ⭉</w:t>
      </w:r>
      <w:r>
        <w:rPr/>
        <w:t>け넫격畓垮ꎥ</w:t>
      </w:r>
      <w:r>
        <w:rPr/>
        <w:t>ⷂ</w:t>
      </w:r>
      <w:r>
        <w:rPr/>
        <w:t>충猯竂䙕浖숪쉥쉙썟㡕㌲쉳ꌩ啪䚡Ⓜ浶⶘ㄊ眻㭍깙문䑉兤湤⧎쉲㔯㗂칪䱏嘤䰲䗂⩞ꄭ焥⶿㩺漴徥컂⽵櫂札⨺䔽⬬祯ꥸ</w:t>
      </w:r>
      <w:r>
        <w:rPr/>
        <w:t>ⵖ</w:t>
      </w:r>
      <w:r>
        <w:rPr/>
        <w:t>廂䶥犻母쉰殡㵖楑䡰녬珂쉒⯂獷䓍坱の䉓歚깯숸盍凂⹠浗坲⨽晚䷂⤩</w:t>
      </w:r>
      <w:r>
        <w:rPr/>
        <w:t>Ⲭ</w:t>
      </w:r>
      <w:r>
        <w:rPr/>
        <w:t>㔵䒥숪믂爸汐숦匹</w:t>
      </w:r>
      <w:r>
        <w:rPr/>
        <w:t>꤯</w:t>
      </w:r>
      <w:r>
        <w:rPr/>
        <w:t>䄬畮</w:t>
      </w:r>
      <w:r>
        <w:rPr/>
        <w:t>ⰵ</w:t>
      </w:r>
      <w:r>
        <w:rPr/>
        <w:t>칍洹皵㒮뭣妩杰칥癌塪㭺ㅐ쉒㴥깫楦䕮㵁숸䩣㵸쉀</w:t>
      </w:r>
      <w:r>
        <w:rPr/>
        <w:t>ꥏ</w:t>
      </w:r>
      <w:r>
        <w:rPr/>
        <w:t>灊쉏捞呌ꄰ娲⩎䵳⹁䩩朮䩲偀縻剓楢䣃㝙䅂걏䫂摐椺扎䴲恭畎⽌⍇㕨싂</w:t>
      </w:r>
      <w:r>
        <w:rPr/>
        <w:t>⡢⴪⡄</w:t>
      </w:r>
      <w:r>
        <w:rPr/>
        <w:t>䕵쉟녏猻㌭녟뭉䇂⹂璘㵔桋乳䎻䙯슻</w:t>
      </w:r>
      <w:r>
        <w:rPr/>
        <w:t>ꤽ</w:t>
      </w:r>
      <w:r>
        <w:rPr/>
        <w:t>싂壂⑲㨥쉔묹녒捾㌦强瀱啗剨䭫쉈㔱摹轭敉</w:t>
      </w:r>
      <w:r>
        <w:rPr/>
        <w:t>ⷂ</w:t>
      </w:r>
      <w:r>
        <w:rPr/>
        <w:t>쉒㍺䱣勂爮瞬並뼨癥</w:t>
      </w:r>
      <w:r>
        <w:rPr/>
        <w:t>ꕈ</w:t>
      </w:r>
      <w:r>
        <w:rPr/>
        <w:t>걓港⬪破숬䙞갪䗎頤촽썯擂넬䕧恡숫뽁⥔迍姂슡깈쉞⽦䁩⭸橚</w:t>
      </w:r>
      <w:r>
        <w:rPr/>
        <w:t>ⵦ</w:t>
      </w:r>
      <w:r>
        <w:rPr/>
        <w:t>㴺痂懎䔥㵢䭖坎硭㡵⦻㔣敘硊</w:t>
      </w:r>
      <w:r>
        <w:rPr/>
        <w:t>⢏Ⓝ</w:t>
      </w:r>
      <w:r>
        <w:rPr/>
        <w:t>슣榮犵⩬䇎䑳堻䭀夥</w:t>
      </w:r>
      <w:r>
        <w:rPr/>
        <w:t>Ⲙ</w:t>
      </w:r>
      <w:r>
        <w:rPr/>
        <w:t>ꅫ敶礰係䨱䔯䩙潏</w:t>
      </w:r>
      <w:r>
        <w:rPr/>
        <w:t>⡊</w:t>
      </w:r>
      <w:r>
        <w:rPr/>
        <w:t>㤷⭵姂灄㙙쵔汒睳꺬昩䡕㍄厮猽⽮㵖⹙轗㓂繂典싂⍫⺩湣煡愶쉂갴猪殩슘넥犬颣烂颥⩤婏䑀㠦쉃捭䥪繣숭ꄣ쉇㩮㍖夤</w:t>
      </w:r>
      <w:r>
        <w:rPr/>
        <w:t>⡾</w:t>
      </w:r>
      <w:r>
        <w:rPr/>
        <w:t>㞻偎恸刴留싍没练噀剪묬쉖摄ꏂ䮮㧃浾䕅</w:t>
      </w:r>
      <w:r>
        <w:rPr/>
        <w:t>⠲</w:t>
      </w:r>
      <w:r>
        <w:rPr/>
        <w:t>䕚ꥺ䠰佊䈶쉆쉱숰慬枥쉕䠣⍋</w:t>
      </w:r>
      <w:r>
        <w:rPr/>
        <w:t>ⵖ</w:t>
      </w:r>
      <w:r>
        <w:rPr/>
        <w:t>䙡䑤쉂쉰췂䎵幪쉁썄䀻祴敋塆朸쉕䇂㜦쉰獨乙係煈慉䷂쉊瑒塨</w:t>
      </w:r>
      <w:r>
        <w:rPr/>
        <w:t>ꔯ</w:t>
      </w:r>
      <w:r>
        <w:rPr/>
        <w:t>㈽쉕兺쉁</w:t>
      </w:r>
      <w:r>
        <w:rPr/>
        <w:t>ꕇ</w:t>
      </w:r>
      <w:r>
        <w:rPr/>
        <w:t>渴䄹</w:t>
      </w:r>
      <w:r>
        <w:rPr/>
        <w:t>Ⳃ╠</w:t>
      </w:r>
      <w:r>
        <w:rPr/>
        <w:t>摢䠴㍢㧂㨥妏쉏ꆣ晬</w:t>
      </w:r>
      <w:r>
        <w:rPr/>
        <w:t>ꥍⷃ</w:t>
      </w:r>
      <w:r>
        <w:rPr/>
        <w:t>㍗숫⧃杄ꥢ佗</w:t>
      </w:r>
      <w:r>
        <w:rPr/>
        <w:t>ꥈ</w:t>
      </w:r>
      <w:r>
        <w:rPr/>
        <w:t>㡓穣뭂㥞녀㍺슥媻㙚甹憩硍㥠</w:t>
      </w:r>
      <w:r>
        <w:rPr/>
        <w:t>꤭</w:t>
      </w:r>
      <w:r>
        <w:rPr/>
        <w:t>搸㬯卍⍆슬䘵딺楫쉯䒩</w:t>
      </w:r>
      <w:r>
        <w:rPr/>
        <w:t>ꔰ</w:t>
      </w:r>
      <w:r>
        <w:rPr/>
        <w:t>⢬</w:t>
      </w:r>
      <w:r>
        <w:rPr/>
        <w:t>ꍦ〺幠睏恳쉱㝉㵨걗輯迃杖㥚㩶ꅀ灕愸痎䣃牫摈㢩⼰嫂䱰♪⒥䙰徱숫漤䁣쏂╙⥺噄う</w:t>
      </w:r>
      <w:r>
        <w:rPr/>
        <w:t>ⵍ</w:t>
      </w:r>
      <w:r>
        <w:rPr/>
        <w:t>숵⭹摟ꥲ旂㐳ㅑꅦ祱㬪㉾</w:t>
      </w:r>
      <w:r>
        <w:rPr/>
        <w:t>꧂</w:t>
      </w:r>
      <w:r>
        <w:rPr/>
        <w:t>卹쏂硊⦥勎㩚灷櫂⹢乲嘳轈挩</w:t>
      </w:r>
      <w:r>
        <w:rPr/>
        <w:t>⡐</w:t>
      </w:r>
      <w:r>
        <w:rPr/>
        <w:t>没擎倣婦抮浟祄숦矂弮䅣瑥뮘䑢㭗⑰頯婅䵩橎㑄殏僂㚥䝨䥐숻の⨶奾弰獴匱䦵欥偣瑌挳橷甊ꇂ䤽弶☰潆坉䑡搸㴪㗂夷严特☴쉪㥓쉤㉇枮懂欽㧂䨴</w:t>
      </w:r>
      <w:r>
        <w:rPr/>
        <w:t>ꔥ</w:t>
      </w:r>
      <w:r>
        <w:rPr/>
        <w:t>㡠呦硯뽣믎☭牫啑彣쉐쵨㨲䝮㘶춿⌽䢣쉌䅂쉒儮㍠礻㍈⒩暣</w:t>
      </w:r>
      <w:r>
        <w:rPr/>
        <w:t>꧂</w:t>
      </w:r>
      <w:r>
        <w:rPr/>
        <w:t>牚땰眥偒⺿䙊㉆澩걄圦ㅠ䆮㡕敁⩷쉩沱樯到㡣橙㤱慞朩灺ꥸ⨰㩵䭂曂瑃㐱氦㧍場楶嫂枵懂幖㍾숤뽵</w:t>
      </w:r>
      <w:r>
        <w:rPr/>
        <w:t>ⴤ╏</w:t>
      </w:r>
      <w:r>
        <w:rPr/>
        <w:t>捤</w:t>
      </w:r>
      <w:r>
        <w:rPr/>
        <w:t>ꕏ</w:t>
      </w:r>
      <w:r>
        <w:rPr/>
        <w:t>塮䐹뼣奞歌伲嚻痂䩂倬쉫⿂平效癢摩硞䱱眶挩櫂쉁獅䰶也䎱嫂⮘숤睉丮⪵坤䀪⥀智樶䬬轣猴歘㉹䟂㠲ꎘ싂ꄱ凂䡺䅴栨䑹쉧썵⭕债据쉗䔤</w:t>
      </w:r>
      <w:r>
        <w:rPr/>
        <w:t>Ɱ⩾</w:t>
      </w:r>
      <w:r>
        <w:rPr/>
        <w:t>䒥숮囂癹哂乳</w:t>
      </w:r>
      <w:r>
        <w:rPr/>
        <w:t>꧂</w:t>
      </w:r>
      <w:r>
        <w:rPr/>
        <w:t>奈슬䇂儴⭌숨磍䙃ꅟ漩偁㊡繀㡨吮⍧䨬吵匴숹</w:t>
      </w:r>
      <w:r>
        <w:rPr/>
        <w:t>ꔳ</w:t>
      </w:r>
      <w:r>
        <w:rPr/>
        <w:t>썎癘䁶幔煊婴浥⹵슘㭂䉖䡗焰쉱晡婭猬勂坸⸵㐫쉡獓瘶常猨棂䧂䩢瑔〸濂祋䭪攱슡樥杘싂〉㣂爣촺䥘⨨㜬离愷쉤掿晵㕾쉊㕘䕓摇ꥶ偎㜴칬殮</w:t>
      </w:r>
      <w:r>
        <w:rPr/>
        <w:t>ꕓ</w:t>
      </w:r>
      <w:r>
        <w:rPr/>
        <w:t>琳祔㵸江뽴䳂妩슣䴤뭶献䱍縪䕔</w:t>
      </w:r>
      <w:r>
        <w:rPr/>
        <w:t>꤭</w:t>
      </w:r>
      <w:r>
        <w:rPr/>
        <w:t>㌹⒱㭶敤숱䍅潕슱</w:t>
      </w:r>
      <w:r>
        <w:rPr/>
        <w:t>ꥈ</w:t>
      </w:r>
      <w:r>
        <w:rPr/>
        <w:t>嚮夸焪慍劵䵨挱佞晉⫂䵐慎䉾쉐촲株㏂奐숣⍎桓쉠猻捞顨䠺땔嚣썹⥖繖숭繈䚱㌺幇뭂瘣䭁</w:t>
      </w:r>
      <w:r>
        <w:rPr/>
        <w:t>⡡</w:t>
      </w:r>
      <w:r>
        <w:rPr/>
        <w:t>䓂便</w:t>
      </w:r>
      <w:r>
        <w:rPr/>
        <w:t>⡷</w:t>
      </w:r>
      <w:r>
        <w:rPr/>
        <w:t>䈨恶㜵␥枮攪ꄵ㇂쉲⨨⸸抩⽢</w:t>
      </w:r>
      <w:r>
        <w:rPr/>
        <w:t>ꔽ</w:t>
      </w:r>
      <w:r>
        <w:rPr/>
        <w:t>輱獔캩汙喵㋂獟⹵⭬╎┪婉辘畮婏塏湑⦮㠯懂싂繷ꍭ冮桭繅숶┶</w:t>
      </w:r>
      <w:r>
        <w:rPr/>
        <w:t>ꕑ</w:t>
      </w:r>
      <w:r>
        <w:rPr/>
        <w:t>悮䔪祁祏焻噢⎱敒亡췂㉒㩔㤱止⨯䔭⵮優</w:t>
      </w:r>
      <w:r>
        <w:rPr/>
        <w:t>⠶</w:t>
      </w:r>
      <w:r>
        <w:rPr/>
        <w:t>ꦻ</w:t>
      </w:r>
      <w:r>
        <w:rPr/>
        <w:t>愳숲夬㭎슏婚幨ㅪ</w:t>
      </w:r>
      <w:r>
        <w:rPr/>
        <w:t>⠱</w:t>
      </w:r>
      <w:r>
        <w:rPr/>
        <w:t>䝁┲权쉄䕺䱞쉤숰䍋歈갩ㅊ䴩㪮橐⩎戩깆칖頳▮輰ꄰ揂顠䁅圷癁⍵갥뇍촴乱挨䑪癨抿竃⩃婭珃挥걈놩摴⽯</w:t>
      </w:r>
      <w:r>
        <w:rPr/>
        <w:t>Ⳃ⮩</w:t>
      </w:r>
      <w:r>
        <w:rPr/>
        <w:t>噲硐猤㪮塈</w:t>
      </w:r>
      <w:r>
        <w:rPr/>
        <w:t>⡹</w:t>
      </w:r>
      <w:r>
        <w:rPr/>
        <w:t>䥑溥싂䏂䵁걗瑣㡧故갣쉴ㅐ㥁싂쉓쉍汸⎏</w:t>
      </w:r>
      <w:r>
        <w:rPr/>
        <w:t>ⴰ</w:t>
      </w:r>
      <w:r>
        <w:rPr/>
        <w:t>啓쉲繀촳怣╒⥧쏂匷焥卥</w:t>
      </w:r>
      <w:r>
        <w:rPr/>
        <w:t>⡷</w:t>
      </w:r>
      <w:r>
        <w:rPr/>
        <w:t>牖㑄䵳匩ㅨ⥰〫넽㔪煯斵⬮夦♍恘ꏂꍸ嘸꥖扤쉾穱卨恃奙撏瑣奭㡋婠啌䢣敤⥫㙚慢啤숸眊쏂町桂㋂䇎⩩䝊幦曂媬쉺⑷넫⥐找眤ノ딪㪻本繰걮兔繅ㅖ</w:t>
      </w:r>
      <w:r>
        <w:rPr/>
        <w:t>ꤷ⵭</w:t>
      </w:r>
      <w:r>
        <w:rPr/>
        <w:t>楢㑳깕䩓噮㵊깗䵙츽㙭㝄楺摓䱨</w:t>
      </w:r>
      <w:r>
        <w:rPr/>
        <w:t>ꦏ</w:t>
      </w:r>
      <w:r>
        <w:rPr/>
        <w:t>噗竂戯懂㬩奸捉㧃恣</w:t>
      </w:r>
      <w:r>
        <w:rPr/>
        <w:t>⡫</w:t>
      </w:r>
      <w:r>
        <w:rPr/>
        <w:t>埂䅖쵞숽⍃㝑쉥凂璘瞵㭅㊡㖬光썂┷砰禩ꏎ愲䵹偧嚬幬卉轘⹄숥╸깪⍹啄㑏狂䨸쵮䫂䤻穣偗匩㉊椪㵇个煲뾬쉌恮䁎䴷땘㊘祎兏犱樵敍畇ꥤ䘭ꍓ⽉녅ㄷ卐쉶</w:t>
      </w:r>
      <w:r>
        <w:rPr/>
        <w:t>⣂</w:t>
      </w:r>
      <w:r>
        <w:rPr/>
        <w:t>栣숸辘㴱柍䭵淂玿発㕖慏녶㩨楬䨴恥沿㩒璬⪥㡤㍥偅乣瑋⻃懂䡕帪匭ヂ䕷⹖</w:t>
      </w:r>
      <w:r>
        <w:rPr/>
        <w:t>ⴶ</w:t>
      </w:r>
      <w:r>
        <w:rPr/>
        <w:t>㡭剚䶿氯깣癢䍌桪㥸㶘瓂쉡ぃ䭲爩碘䠥䡤恙愯쉈⍕氬桟갭ꍹ쌣煟匹</w:t>
      </w:r>
      <w:r>
        <w:rPr/>
        <w:t>ⶵ</w:t>
      </w:r>
      <w:r>
        <w:rPr/>
        <w:t>㒥堸⫂砩넱夷뼪쉖睨ꥢ础縸쉺䩨嚿䢻桪숯捓숭畨栺扎츳噫啙䪣㒱䵍</w:t>
      </w:r>
      <w:r>
        <w:rPr/>
        <w:t>⠷</w:t>
      </w:r>
      <w:r>
        <w:rPr/>
        <w:t>䲬䩶㣂灷䉹깭䜨䳂ヂ</w:t>
      </w:r>
      <w:r>
        <w:rPr/>
        <w:t>ꤴ</w:t>
      </w:r>
      <w:r>
        <w:rPr/>
        <w:t>㍅깾ꥠ䕱䡦◂桤⭉䅍쉲㥤㍪㡬䵗周쉥ヂ깾쉀</w:t>
      </w:r>
      <w:r>
        <w:rPr/>
        <w:t>ꤥ</w:t>
      </w:r>
      <w:r>
        <w:rPr/>
        <w:t>碱뾩쉨쉳䘥佌坮녧漶쉭晋⹸㐽쉃潊婣ㅮ漮坯⽷彘壎긨煹㫂吥쉑ꎵ싍瀻㏂ꄮ癁秂偔橢⌰㓂癡䶩歟㜳䵘㉞䨫뭸䑖杏⨬칑恸쉓걏쎩磂믂慯灮싂姂䐻則⽉⫂</w:t>
      </w:r>
      <w:r>
        <w:rPr/>
        <w:t>ⱬ</w:t>
      </w:r>
      <w:r>
        <w:rPr/>
        <w:t>佒氪永畫殩싂䳎䡒䕪㖻</w:t>
      </w:r>
      <w:r>
        <w:rPr/>
        <w:t>ꤻ</w:t>
      </w:r>
      <w:r>
        <w:rPr/>
        <w:t>쉸慣妻弬恾啯䕗슏囂␫灲</w:t>
      </w:r>
      <w:r>
        <w:rPr/>
        <w:t>꧂</w:t>
      </w:r>
      <w:r>
        <w:rPr/>
        <w:t>㑯线</w:t>
      </w:r>
      <w:r>
        <w:rPr/>
        <w:t>ꕯ</w:t>
      </w:r>
      <w:r>
        <w:rPr/>
        <w:t>飂癞싂쉌厩䥁坳妱庬㬩㕤㩵㨹䰥꥔䉯㙅桬╤䤷䑃坺䩈桘깊▥恑堪枵싍ꅖ</w:t>
      </w:r>
      <w:r>
        <w:rPr/>
        <w:t>ⱹ</w:t>
      </w:r>
      <w:r>
        <w:rPr/>
        <w:t>⾻쉸灚呧皣숭䉠欴䣂㘯㵩䄻浞呠瘨囃㍢쉉瘵㪡⨪ㅸ㩷婂䔮▬䨫春╢땁㌮䬣춮輷䬽㵯䤺㕈칂睡숪䨻䑧䙗쉵⸴뗂싎⼪䉵敠擂㈳愥勂㝨쉃ꥺ橘扇愱긪㇂㉐䔥ㅙ♋⬵祉愻睊⮘溮땏⍧㟃㦻</w:t>
      </w:r>
      <w:r>
        <w:rPr/>
        <w:t>ꗂ</w:t>
      </w:r>
      <w:r>
        <w:rPr/>
        <w:t>俎깅绂䙱⒡뭤用䴴㫂畓神吸本ꥭ㥉⥶㯂奫揂䐷剁偞䡔⩓塭楹뭒⨩墘ꅆ⩶ꍆ긹䗂䡴쵱⪱庮纬</w:t>
      </w:r>
      <w:r>
        <w:rPr/>
        <w:t>ⱸ</w:t>
      </w:r>
      <w:r>
        <w:rPr/>
        <w:t>춱ㄣ㤤⮥瀮㭟しあ䑳㥦쌻瘩쌪挺쉯頪칮⥘敍</w:t>
      </w:r>
      <w:r>
        <w:rPr/>
        <w:t>⡞</w:t>
      </w:r>
      <w:r>
        <w:rPr/>
        <w:t>ㄪ㵏歫づ㠭珂숊朴刣ガ判僂</w:t>
      </w:r>
      <w:r>
        <w:rPr/>
        <w:t>Ⳃ</w:t>
      </w:r>
      <w:r>
        <w:rPr/>
        <w:t>䝎ꄱ⯂楳迂㡧咏䙤瘲쉺⽡礪㤷昽轍噾癒琺卆</w:t>
      </w:r>
      <w:r>
        <w:rPr/>
        <w:t>ⰸ</w:t>
      </w:r>
      <w:r>
        <w:rPr/>
        <w:t>暵嫍埂╴㩾⪏涥ꅬ氭ꅓ䕒쉄偈䄪뾥礩匣칖纮儹숣</w:t>
      </w:r>
      <w:r>
        <w:rPr/>
        <w:t>ꔣ</w:t>
      </w:r>
      <w:r>
        <w:rPr/>
        <w:t>䕣䕞扐쉷塯⹨숫ꍀ抬㯂䲣⵹䡙숷ꥯ亣䙎ꍱ♓故慦核ㄤ촵㥎쉇恅䉺㉦朲塯숨仂㝸礭㥉䔭猪뇂땧ꄸ</w:t>
      </w:r>
      <w:r>
        <w:rPr/>
        <w:t>⠲</w:t>
      </w:r>
      <w:r>
        <w:rPr/>
        <w:t>쉮䁈䤮儬灡琤慎싂撏㬩獏쉰椨獉匬呖ㅊ帽뽋</w:t>
      </w:r>
      <w:r>
        <w:rPr/>
        <w:t>ꗂ</w:t>
      </w:r>
      <w:r>
        <w:rPr/>
        <w:t>썆娺㚿顑⭚浑䙓㧂湰瑳㍚げ㶣ꏂ獯䄪</w:t>
      </w:r>
      <w:r>
        <w:rPr/>
        <w:t>Ⳃ</w:t>
      </w:r>
      <w:r>
        <w:rPr/>
        <w:t>쉴</w:t>
      </w:r>
      <w:r>
        <w:rPr/>
        <w:t>ꤷ</w:t>
      </w:r>
      <w:r>
        <w:rPr/>
        <w:t>숹녒癳正㡓숮㙏䃂爯㜨炥뭭캩弣婪䝳쎬堷䡟</w:t>
      </w:r>
      <w:r>
        <w:rPr/>
        <w:t>ⱖ</w:t>
      </w:r>
      <w:r>
        <w:rPr/>
        <w:t>桪㍒刵縥攻涣㘯顎硖琪欬彪恸ꥶ迂</w:t>
      </w:r>
      <w:r>
        <w:rPr/>
        <w:t>ⵌ</w:t>
      </w:r>
      <w:r>
        <w:rPr/>
        <w:t>㕙뾻浙盂瓎슱橾</w:t>
      </w:r>
      <w:r>
        <w:rPr/>
        <w:t>ꦩ</w:t>
      </w:r>
      <w:r>
        <w:rPr/>
        <w:t>坯⽏碮䨱樵䨺輪슮</w:t>
      </w:r>
      <w:r>
        <w:rPr/>
        <w:t>ꥇ</w:t>
      </w:r>
      <w:r>
        <w:rPr/>
        <w:t>뼯곃ꆿ坢䉣무쉩獨搥㜷⩋</w:t>
      </w:r>
      <w:r>
        <w:rPr/>
        <w:t>ⰸ</w:t>
      </w:r>
      <w:r>
        <w:rPr/>
        <w:t>⼷슣歒轾땐噋쵱䯂佄ꎡ唫ꍔ깂</w:t>
      </w:r>
      <w:r>
        <w:rPr/>
        <w:t>꧂</w:t>
      </w:r>
      <w:r>
        <w:rPr/>
        <w:t>匲卭䵞灂╒恨쉈儥卾㵫⽁䲩걹繸␷╋꥖䩂䞮䌩䍐ꍆ㵷갽徘怵玣</w:t>
      </w:r>
      <w:r>
        <w:rPr/>
        <w:t>ⲏ⭄</w:t>
      </w:r>
      <w:r>
        <w:rPr/>
        <w:t>ꌫ猨꺥猴⍤뽾</w:t>
      </w:r>
      <w:r>
        <w:rPr/>
        <w:t>⡠</w:t>
      </w:r>
      <w:r>
        <w:rPr/>
        <w:t>她接汣噲垮瑭佺㙯䙺⩉轁則뼭洮䜫匬壂㭳숻ㄪ瑇⎬숹⩙氲㴨類牪⹴⍈싂쉫⌨숪썫䳂瀬位琫唹婙⾿戶搨䚬뽣걵</w:t>
      </w:r>
      <w:r>
        <w:rPr/>
        <w:t>⡒♶</w:t>
      </w:r>
      <w:r>
        <w:rPr/>
        <w:t>㬪⑪戱춻か伹쉲␭뽖ꥹ뽴䁐䅖瑁땁帪┤彅칙乥</w:t>
      </w:r>
      <w:r>
        <w:rPr/>
        <w:t>ꕰ</w:t>
      </w:r>
      <w:r>
        <w:rPr/>
        <w:t>畴䉋晰䛍呬慏橴櫂彅ꍒ㕋쉄ꎣ䑇畄檩㉮걥汱䭟⍹灟년搻从㐴䟂䀺</w:t>
      </w:r>
      <w:r>
        <w:rPr/>
        <w:t>ꤤ</w:t>
      </w:r>
      <w:r>
        <w:rPr/>
        <w:t>䅙</w:t>
      </w:r>
      <w:r>
        <w:rPr/>
        <w:t>ⶩ</w:t>
      </w:r>
      <w:r>
        <w:rPr/>
        <w:t>椬⥪佀</w:t>
      </w:r>
      <w:r>
        <w:rPr/>
        <w:t>⠯</w:t>
      </w:r>
      <w:r>
        <w:rPr/>
        <w:t>䉥⩙䑹捘㏂⽕</w:t>
      </w:r>
      <w:r>
        <w:rPr/>
        <w:t>ⵚ</w:t>
      </w:r>
      <w:r>
        <w:rPr/>
        <w:t>伹䳂券杮ꅸ睡ꄨ묶⸦㉮䑏뼸㨲洣갸⿂뿂㬽</w:t>
      </w:r>
      <w:r>
        <w:rPr/>
        <w:t>ⵯ</w:t>
      </w:r>
      <w:r>
        <w:rPr/>
        <w:t>칡〉㴫杶椫佡쏎䂱䥫剈椲⑷琰牟瑈娦쉮쉾朮䑁竂仂䲬ㅃ兑䵯湊恨晬刽伩ꎩ㪻䀵ㅉ䙍쉊㔲㥵晵㡞䉖愰睕║䑒ꥧ浺乁䉠</w:t>
      </w:r>
      <w:r>
        <w:rPr/>
        <w:t>ⲏ</w:t>
      </w:r>
      <w:r>
        <w:rPr/>
        <w:t>神䫂쉬煁撣牘䵊呔㝰䵾⸦呔穂べ㢵穎㕫쉧⩪</w:t>
      </w:r>
      <w:r>
        <w:rPr/>
        <w:t>ꔰ</w:t>
      </w:r>
      <w:r>
        <w:rPr/>
        <w:t>쉀佭䝫䄻䭙䪻뇎깹</w:t>
      </w:r>
      <w:r>
        <w:rPr/>
        <w:t>ⵣ</w:t>
      </w:r>
      <w:r>
        <w:rPr/>
        <w:t>컂僂쉂㜸䁊싂纣捎㦩㙀뭹ꌣ杤丵⤽㬷썥㨩㵲掩㦥偉湁촷⽣狍츳㋂恱깥⭋㕔䑟㗂湕繅〪䄩㡠灺</w:t>
      </w:r>
      <w:r>
        <w:rPr/>
        <w:t>Ⳃ</w:t>
      </w:r>
      <w:r>
        <w:rPr/>
        <w:t>쎻칥쉣儵슏㞱숵쉏䁥䀯⭦⪵</w:t>
      </w:r>
      <w:r>
        <w:rPr/>
        <w:t>ꦡ</w:t>
      </w:r>
      <w:r>
        <w:rPr/>
        <w:t>䵍䴱戊獧䑐嘮걬▘㵋따슮ꍪ칣䍳쉰슿꥔散䴣滂柂캮㵫彆捚⯂䅍䩡妩塖㷂</w:t>
      </w:r>
      <w:r>
        <w:rPr/>
        <w:t>ⵂ</w:t>
      </w:r>
      <w:r>
        <w:rPr/>
        <w:t>㛂䔨슮䦵瘽⍲氪충汔坺㉃숽걱織쉇〉싂뭚兄绂歞漭</w:t>
      </w:r>
      <w:r>
        <w:rPr/>
        <w:t>ⵗ</w:t>
      </w:r>
      <w:r>
        <w:rPr/>
        <w:t>⽡숮ꌨ♓㚡版樰䥚䉠呣딺皵⺵</w:t>
      </w:r>
      <w:r>
        <w:rPr/>
        <w:t>ꔪ</w:t>
      </w:r>
      <w:r>
        <w:rPr/>
        <w:t>庵媱┪쉲㭮攦轐榩䔦搷⑎䡇㕰칬戶숹</w:t>
      </w:r>
      <w:r>
        <w:rPr/>
        <w:t>ꦥ</w:t>
      </w:r>
      <w:r>
        <w:rPr/>
        <w:t>浮癕䥷䡫杘婁넺啚칂슱噁炻㩔げ㭚⹺㫂⑞浲뽕</w:t>
      </w:r>
      <w:r>
        <w:rPr/>
        <w:t>ⵕ</w:t>
      </w:r>
      <w:r>
        <w:rPr/>
        <w:t>洦⭭剦慊㯂灨樨쉲䡯熿㑌犣天䵑䐥</w:t>
      </w:r>
      <w:r>
        <w:rPr/>
        <w:t>ⳃ</w:t>
      </w:r>
      <w:r>
        <w:rPr/>
        <w:t>ꦮ</w:t>
      </w:r>
      <w:r>
        <w:rPr/>
        <w:t>渣䙔乊깒亮坰㷂뭪쉃䭥穉轁쏂═⵮顁ぁ椮숽僂䁭嗂⍱歫싂硖㥴爥佐ꅢ係䡩㍺⯂䰷懂硚숻恡痂㵹捰啎睐優䭀灖♫睰恷乔</w:t>
      </w:r>
      <w:r>
        <w:rPr/>
        <w:t>꥓</w:t>
      </w:r>
      <w:r>
        <w:rPr/>
        <w:t>숥녯穴넷畵灾䛂ꅇ祣숵⛃杇䇂㋂Ⓜ</w:t>
      </w:r>
      <w:r>
        <w:rPr/>
        <w:t>ꥈ</w:t>
      </w:r>
      <w:r>
        <w:rPr/>
        <w:t>䈴䬪獅摐穗爨㦣䁋が㩶쉅䏎㉎爸㤪㝔䮬</w:t>
      </w:r>
      <w:r>
        <w:rPr/>
        <w:t>ⵔ</w:t>
      </w:r>
      <w:r>
        <w:rPr/>
        <w:t>숳棂瀥㒿唥慥璬䍥㝩㝇姂兔땈습晾㡗䍨쉺⍰偅䤲묹頬䤨䰩뿂㎱</w:t>
      </w:r>
      <w:r>
        <w:rPr/>
        <w:t>ⱗ</w:t>
      </w:r>
      <w:r>
        <w:rPr/>
        <w:t>椵湰㍑쏂啀슱摔㐶숣伽塂㬸쉱ꥶ䁹伦㕅쉱촬⸵췂䤦昫슡惂䟎䖬뭨橍涻爣伶</w:t>
      </w:r>
      <w:r>
        <w:rPr/>
        <w:t>Ɫ</w:t>
      </w:r>
      <w:r>
        <w:rPr/>
        <w:t>겡㇂슻ギ暻</w:t>
      </w:r>
      <w:r>
        <w:rPr/>
        <w:t>ꖬ</w:t>
      </w:r>
      <w:r>
        <w:rPr/>
        <w:t>䇂橧頩⸥庿汥桇照炱⭘㍠䡣䶩쉄余颬㘳땷㑅㮿슿쉲쉍惂亏圲⬬㘦楚劥噍摉㦡쉩䑏싍</w:t>
      </w:r>
      <w:r>
        <w:rPr/>
        <w:t>꧂</w:t>
      </w:r>
      <w:r>
        <w:rPr/>
        <w:t>䤹⌨噌쵖檱䈤獢㍷숷슱活潸뽮㷂깥갴區浔奭녴偑扏꺮玮圥쉌彪婴㜽䖱싂믂䎵</w:t>
      </w:r>
      <w:r>
        <w:rPr/>
        <w:t>⡫</w:t>
      </w:r>
      <w:r>
        <w:rPr/>
        <w:t>硲扮柂恡祂倽ㅠ♃䙙㮩㦵剂颬㧂㣂癰䕁쉺⼹㡨澩枡䛂쉒愯㊡</w:t>
      </w:r>
      <w:r>
        <w:rPr/>
        <w:t>ⵕ</w:t>
      </w:r>
      <w:r>
        <w:rPr/>
        <w:t>助쉩</w:t>
      </w:r>
      <w:r>
        <w:rPr/>
        <w:t>Ⱟ</w:t>
      </w:r>
      <w:r>
        <w:rPr/>
        <w:t>㧎⹷싂扬确</w:t>
      </w:r>
      <w:r>
        <w:rPr/>
        <w:t>ⲻ</w:t>
      </w:r>
      <w:r>
        <w:rPr/>
        <w:t>凂繌㕁桏敮塗</w:t>
      </w:r>
      <w:r>
        <w:rPr/>
        <w:t>ⴷ</w:t>
      </w:r>
      <w:r>
        <w:rPr/>
        <w:t>싂곂䭯捒唸㗂绂쉓徻</w:t>
      </w:r>
      <w:r>
        <w:rPr/>
        <w:t>ꕳ</w:t>
      </w:r>
      <w:r>
        <w:rPr/>
        <w:t>㵧⬤쉺䭂쉔䋂⨤⍗揂⛂桒쉱爫並樱걡쉀䉲夶</w:t>
      </w:r>
      <w:r>
        <w:rPr/>
        <w:t>ⱋ</w:t>
      </w:r>
      <w:r>
        <w:rPr/>
        <w:t>氪㥖㝫㌨쉞쉲싍</w:t>
      </w:r>
      <w:r>
        <w:rPr/>
        <w:t>ꥆꥐ</w:t>
      </w:r>
      <w:r>
        <w:rPr/>
        <w:t>ꅋ㨲</w:t>
      </w:r>
      <w:r>
        <w:rPr/>
        <w:t>ꤩ</w:t>
      </w:r>
      <w:r>
        <w:rPr/>
        <w:t>쉁偾彸떣䁾种걕㡀⹩浐媱抵숭ꅊꄸ뽷⪏〱低</w:t>
      </w:r>
      <w:r>
        <w:rPr/>
        <w:t>ⵋ</w:t>
      </w:r>
      <w:r>
        <w:rPr/>
        <w:t>桷⍾䝲剏쵤但呂䵕⿂拂</w:t>
      </w:r>
      <w:r>
        <w:rPr/>
        <w:t>ꔺ⩪</w:t>
      </w:r>
      <w:r>
        <w:rPr/>
        <w:t>獧㦵桓䁐䷂秂㠲㑣㤲佣坳</w:t>
      </w:r>
      <w:r>
        <w:rPr/>
        <w:t>꤬</w:t>
      </w:r>
      <w:r>
        <w:rPr/>
        <w:t>扃扁磂咡儰㤬㍩㆘瓂쉙彴꥞칏浯稱⪡暵䡔厩便䐽夨ꍯ吽</w:t>
      </w:r>
      <w:r>
        <w:rPr/>
        <w:t>ꔨ</w:t>
      </w:r>
      <w:r>
        <w:rPr/>
        <w:t>슡燂䰣뼳㨳䍍䅹ꄰ厩꥘瑋堪숊潾㝗꺥쉡䦩쉰싂杮㜷췂</w:t>
      </w:r>
      <w:r>
        <w:rPr/>
        <w:t>ⰳ⏂</w:t>
      </w:r>
      <w:r>
        <w:rPr/>
        <w:t>쉢뼤䵌⑯潸㭟䱲頽⩮偂㞱常슮쉋㎏䉍歮硣卫偮싂땩䬩⭈㋂䏂攸䕗慂䵮䝭頪</w:t>
      </w:r>
      <w:r>
        <w:rPr/>
        <w:t>ꤺ</w:t>
      </w:r>
      <w:r>
        <w:rPr/>
        <w:t>뾩쉾啨剶䄴抩牫摔캱㵥䏂澥㍧</w:t>
      </w:r>
      <w:r>
        <w:rPr/>
        <w:t>ⵀ</w:t>
      </w:r>
      <w:r>
        <w:rPr/>
        <w:t>䬯嘭䤰䥠뽐䅶쉰潇斏뽕⹮䀥땆擂淂繂쉡</w:t>
      </w:r>
      <w:r>
        <w:rPr/>
        <w:t>Ⳃ</w:t>
      </w:r>
      <w:r>
        <w:rPr/>
        <w:t>轫㧂䠪ꍨ⩸숷썥慷琻⦵䄤繅</w:t>
      </w:r>
      <w:r>
        <w:rPr/>
        <w:t>ꔪ</w:t>
      </w:r>
      <w:r>
        <w:rPr/>
        <w:t>㎩ꄸ沩〈⏂䕑桺㭦쉴⵬䨷橾㝎싂睂嘶偺玘딱瑙氣轡쉂</w:t>
      </w:r>
      <w:r>
        <w:rPr/>
        <w:t>Ȿ</w:t>
      </w:r>
      <w:r>
        <w:rPr/>
        <w:t>摹숴␵⥍旂㑓䥸䥟湭㉳唲쉅暥㍐㜶嘷㍫</w:t>
      </w:r>
      <w:r>
        <w:rPr/>
        <w:t>⡙</w:t>
      </w:r>
      <w:r>
        <w:rPr/>
        <w:t>湤浹⬴坖玿㵱䴦㥩</w:t>
      </w:r>
      <w:r>
        <w:rPr/>
        <w:t>ⰹ</w:t>
      </w:r>
      <w:r>
        <w:rPr/>
        <w:t>ꤳ</w:t>
      </w:r>
      <w:r>
        <w:rPr/>
        <w:t>숥转쉭⤩辬摬恆䱴仂녏操丩곂⧂ꅳ㓂ㄯ撣쉤顷损</w:t>
      </w:r>
      <w:r>
        <w:rPr/>
        <w:t>⡑</w:t>
      </w:r>
      <w:r>
        <w:rPr/>
        <w:t>席⎮灗쉨ꥺ䩆敟ꌫ뽢┺␨氯⥃䌷偮숭쉴嘣쌹牓</w:t>
      </w:r>
      <w:r>
        <w:rPr/>
        <w:t>Ⱳ</w:t>
      </w:r>
      <w:r>
        <w:rPr/>
        <w:t>쉈愤癓㙩칒㍸竂놡㷂㑀츦⥡쉉뭖䄬畍䚩櫂欰쉮䈮珂歔╹츲</w:t>
      </w:r>
      <w:r>
        <w:rPr/>
        <w:t>ⵊ</w:t>
      </w:r>
      <w:r>
        <w:rPr/>
        <w:t>捃㎩䡪嚣樺숹縫矂䭯싂噱⑁戫焪뇂彰쏂싂種䦮㡡</w:t>
      </w:r>
      <w:r>
        <w:rPr/>
        <w:t>꥟ꗂ</w:t>
      </w:r>
      <w:r>
        <w:rPr/>
        <w:t>搪⩌슮쉒</w:t>
      </w:r>
      <w:r>
        <w:rPr/>
        <w:t>ꕓ</w:t>
      </w:r>
      <w:r>
        <w:rPr/>
        <w:t>殱轁䅞묨桯䐴杠畢</w:t>
      </w:r>
      <w:r>
        <w:rPr/>
        <w:t>ⵍ</w:t>
      </w:r>
      <w:r>
        <w:rPr/>
        <w:t>쵉繷䱴㥩쉔入숮숵帮⼽⩧幙楙歸䮣㉘</w:t>
      </w:r>
      <w:r>
        <w:rPr/>
        <w:t>ꔫ</w:t>
      </w:r>
      <w:r>
        <w:rPr/>
        <w:t>㭏顇</w:t>
      </w:r>
      <w:r>
        <w:rPr/>
        <w:t>⣂</w:t>
      </w:r>
      <w:r>
        <w:rPr/>
        <w:t>㤹ꥢ⭅⑑冩䅕쉆♪숴牣坫剩쉒庩浮뭩姂漪䩙</w:t>
      </w:r>
      <w:r>
        <w:rPr/>
        <w:t>⢘</w:t>
      </w:r>
      <w:r>
        <w:rPr/>
        <w:t>㠷䙯磂</w:t>
      </w:r>
      <w:r>
        <w:rPr/>
        <w:t>ꤪ</w:t>
      </w:r>
      <w:r>
        <w:rPr/>
        <w:t>塟溵㕉</w:t>
      </w:r>
      <w:r>
        <w:rPr/>
        <w:t>ⶱ</w:t>
      </w:r>
      <w:r>
        <w:rPr/>
        <w:t>穌⥒畮椥뼩輹㭣丸㦡咥栭┻繭繃</w:t>
      </w:r>
      <w:r>
        <w:rPr/>
        <w:t>⠺</w:t>
      </w:r>
      <w:r>
        <w:rPr/>
        <w:t>㉖乑噶䴥⤷딻愻</w:t>
      </w:r>
      <w:r>
        <w:rPr/>
        <w:t>꧂</w:t>
      </w:r>
      <w:r>
        <w:rPr/>
        <w:t>ꅬ婵뗂걅䝋伮쉣껂숺䐥䑎䰬┰</w:t>
      </w:r>
      <w:r>
        <w:rPr/>
        <w:t>ⱡ</w:t>
      </w:r>
      <w:r>
        <w:rPr/>
        <w:t>奉㘬⑉汍㷎믂ㅘ嫂싂帷潫繆䵠걂㨳㝑浓睶塠熩㥴輭숶垘⑹捬橚뽥戲숪㕙庘⎮깾</w:t>
      </w:r>
      <w:r>
        <w:rPr/>
        <w:t>ⵃ</w:t>
      </w:r>
      <w:r>
        <w:rPr/>
        <w:t>佲丩牐쉀쉃卶㝊숪㑷報灇</w:t>
      </w:r>
      <w:r>
        <w:rPr/>
        <w:t>ꤥ☦</w:t>
      </w:r>
      <w:r>
        <w:rPr/>
        <w:t>绍轚咻䵟晀ㅑ渶◂䘺䄻쉆癃㫂䚱槂睐</w:t>
      </w:r>
      <w:r>
        <w:rPr/>
        <w:t>ꔱ</w:t>
      </w:r>
      <w:r>
        <w:rPr/>
        <w:t>ꌺ㗍喵</w:t>
      </w:r>
      <w:r>
        <w:rPr/>
        <w:t>ⶵ</w:t>
      </w:r>
      <w:r>
        <w:rPr/>
        <w:t>㉈䷂놻⩥㗂㑁ꥮꅟ恄坧䅓㑥伮懂쉟浂塐㵅伽帬</w:t>
      </w:r>
      <w:r>
        <w:rPr/>
        <w:t>ꤪ</w:t>
      </w:r>
      <w:r>
        <w:rPr/>
        <w:t>汁⾱歩敗㑌㍀焵䩶䐸呄啸䵺䤸땵喩㚻㭓䁤⨯猯⽠畔璬埂乊</w:t>
      </w:r>
      <w:r>
        <w:rPr/>
        <w:t>⡑</w:t>
      </w:r>
      <w:r>
        <w:rPr/>
        <w:t>乄浯穄뽯平䒥거⽌쵾䱅䁮瑵倫갥䡵䬪汐ㄳ㞻䓂싍ꍊ䣂⻂殘浉庻䮩</w:t>
      </w:r>
      <w:r>
        <w:rPr/>
        <w:t>ⲿ</w:t>
      </w:r>
      <w:r>
        <w:rPr/>
        <w:t>䌱濂</w:t>
      </w:r>
      <w:r>
        <w:rPr/>
        <w:t>ⰹ</w:t>
      </w:r>
      <w:r>
        <w:rPr/>
        <w:t>祯꺥䱰䵚區䒿ꥯ䬰桹牉批</w:t>
      </w:r>
      <w:r>
        <w:rPr/>
        <w:t>ꦡ</w:t>
      </w:r>
      <w:r>
        <w:rPr/>
        <w:t>煯槍⿂䡵쉕琪玩吨⾿䡀㧂䵰䍪</w:t>
      </w:r>
      <w:r>
        <w:rPr/>
        <w:t>ⱋ</w:t>
      </w:r>
      <w:r>
        <w:rPr/>
        <w:t>ⴷ</w:t>
      </w:r>
      <w:r>
        <w:rPr/>
        <w:t>䢻䉚牖倊畴㨸湓쉢⑇繋ㅯ칹唨⹊쉀䬻㊩殬扳껂䉹㝡</w:t>
      </w:r>
      <w:r>
        <w:rPr/>
        <w:t>ⶩ</w:t>
      </w:r>
      <w:r>
        <w:rPr/>
        <w:t>䁍㣍旂⮩绂䵾杮</w:t>
      </w:r>
      <w:r>
        <w:rPr/>
        <w:t>ⵣ</w:t>
      </w:r>
      <w:r>
        <w:rPr/>
        <w:t>숬♎㗂恾祰⩁쵯쵭♘疘暘⹕惂쉑⑬⌣爦㎵㎏쉇䭐捁兤晰</w:t>
      </w:r>
      <w:r>
        <w:rPr/>
        <w:t>ⵈ</w:t>
      </w:r>
      <w:r>
        <w:rPr/>
        <w:t>穇轕卺⯂㩺⥓墩槂䨨㨥祚쉕⧂䥡뽫穹硾噒㒥㈬奫녮夷⥵쉊㙇ꍒ灖慩⽬揃殮恊습슣㠪硟♋彯戽</w:t>
      </w:r>
      <w:r>
        <w:rPr/>
        <w:t>⣃</w:t>
      </w:r>
      <w:r>
        <w:rPr/>
        <w:t>晗⵵捊戺䍷湫彳乌녗繄睴䜦ꌶ窱쉣悏攽뭯嘽兦㴺奒䪘쉊䡨浨땠潢⵮䇍⩮ꄦ㎘껂뗂瀩긭壂⥃㊻〸쉫嚘⹈⍣桬땦⩚䕖뽢䥡兴䦏</w:t>
      </w:r>
      <w:r>
        <w:rPr/>
        <w:t>ꥏ</w:t>
      </w:r>
      <w:r>
        <w:rPr/>
        <w:t>䵕┯쉮噒極猥䴶轮楠兟쉲婀浟㖏썆乸⹔顒杞倪乁橅습佅兏䋂〪㋂栺⨬㞣烂橳ㆿ䕦摠숽圫泎ぴ⸫</w:t>
      </w:r>
      <w:r>
        <w:rPr/>
        <w:t>ꔲ</w:t>
      </w:r>
      <w:r>
        <w:rPr/>
        <w:t>敦墣单娶烂싂㙸䪻쉑勎䨰⽏穨</w:t>
      </w:r>
      <w:r>
        <w:rPr/>
        <w:t>ꗂ</w:t>
      </w:r>
      <w:r>
        <w:rPr/>
        <w:t>汏☸㵑塳漦㍟䥊炘匪伯婅⫂䉾⭶瑤呗恘ㅬ숦瑘⩱䈷䍸슩杺㠫</w:t>
      </w:r>
      <w:r>
        <w:rPr/>
        <w:t>ⱓ</w:t>
      </w:r>
      <w:r>
        <w:rPr/>
        <w:t>䱇欪싂燍㩂⥨쵎땢熻⍪♀浤썚穲⽭</w:t>
      </w:r>
      <w:r>
        <w:rPr/>
        <w:t>⢿</w:t>
      </w:r>
      <w:r>
        <w:rPr/>
        <w:t>䕹䑷歋ꄱ歺⭮乶湷</w:t>
      </w:r>
      <w:r>
        <w:rPr/>
        <w:t>ꦬ</w:t>
      </w:r>
      <w:r>
        <w:rPr/>
        <w:t>栵㘱惍歺걬⩬㝇</w:t>
      </w:r>
      <w:r>
        <w:rPr/>
        <w:t>ⰵ</w:t>
      </w:r>
      <w:r>
        <w:rPr/>
        <w:t>剖쉑</w:t>
      </w:r>
      <w:r>
        <w:rPr/>
        <w:t>Ⱞ</w:t>
      </w:r>
      <w:r>
        <w:rPr/>
        <w:t>暮洹䕘䏂坓禘䑺䤳츰桺䥹</w:t>
      </w:r>
      <w:r>
        <w:rPr/>
        <w:t>ꥑ</w:t>
      </w:r>
      <w:r>
        <w:rPr/>
        <w:t>䩕䵑숲佉挩䝌汸⵩扆㡍晒쉸ꥨ湯</w:t>
      </w:r>
      <w:r>
        <w:rPr/>
        <w:t>⡄</w:t>
      </w:r>
      <w:r>
        <w:rPr/>
        <w:t>㷂⩃朤숶婚ꅬ숦㟂䊏㪩뽾䠻쉑쉵穔穪橞䵩捎橹毂쵵橋뭧慬습쉣쉃㙁抡湢䤱숣䵊丮딲硵獥䐥煥參뽘䲡灘숴顄眦땏软慯䛂䁥쉵䁓♓偑㌵쉣뽹</w:t>
      </w:r>
      <w:r>
        <w:rPr/>
        <w:t>ꕬ</w:t>
      </w:r>
      <w:r>
        <w:rPr/>
        <w:t>癘濂싂㝔帷彚뗂瘰</w:t>
      </w:r>
      <w:r>
        <w:rPr/>
        <w:t>ⲵ</w:t>
      </w:r>
      <w:r>
        <w:rPr/>
        <w:t>쉳塋顁䩨⥐쉙쉩敶槂徱ꌲ㍍䃂䱡</w:t>
      </w:r>
      <w:r>
        <w:rPr/>
        <w:t>⢿</w:t>
      </w:r>
      <w:r>
        <w:rPr/>
        <w:t>呓橇쏍쉳⩍⨹믂怭㊘㙠䴲纬捠做砦瑴⽑瑇숶⽘숹挽橺桉汬⤫쉁振ㄪ繵輲偸䨭瀱傩거椹搣䑠祓濂䥟ꍵ捠⩣塢딵䍤㇂劏䛂䐥欰杊</w:t>
      </w:r>
      <w:r>
        <w:rPr/>
        <w:t>ꕔ</w:t>
      </w:r>
      <w:r>
        <w:rPr/>
        <w:t>ㅋ忂</w:t>
      </w:r>
      <w:r>
        <w:rPr/>
        <w:t>ꥌ</w:t>
      </w:r>
      <w:r>
        <w:rPr/>
        <w:t>焮杂䖣扣夷䏃儲䌺쉴쉕⽓丰奔轚䝘痎䫍颮徬䉉儣슻䓂灮䭋겘洦㜩猳╟䄯秎숺硱䈽溿숩愳穞슬녨䶡쉷䅔曂晴숹歃䱃獧썞썸忂㑯瞱呔㥄煆⥏硪牊䜣媩堪奡硞䢿쉅瑉栽ꥡ憡쉂</w:t>
      </w:r>
      <w:r>
        <w:rPr/>
        <w:t>ꦡ</w:t>
      </w:r>
      <w:r>
        <w:rPr/>
        <w:t>䥃副䘊⩉쉪略䓂呰䘪玏辵슘玩싃輵㍣⸫桔娳싂쉱䡄䄹⎬␷숩啡⹠㝓㛂榣䉁湂灣⵨㎿彘兯摔䅁灣㡥⒱뇂㓂犩⩄䵀㬯噠積㘤湙⩈偸ォ</w:t>
      </w:r>
      <w:r>
        <w:rPr/>
        <w:t>⡒</w:t>
      </w:r>
      <w:r>
        <w:rPr/>
        <w:t>吭딵攴啺唰꺿场䕃秂旂澱⫂煙浆숶没癉剸湆坵쉹㠵</w:t>
      </w:r>
      <w:r>
        <w:rPr/>
        <w:t>ꕤ</w:t>
      </w:r>
      <w:r>
        <w:rPr/>
        <w:t>䊣뮩㔬剺丣㭭땁①䁨捖䝢哂숽䕇</w:t>
      </w:r>
      <w:r>
        <w:rPr/>
        <w:t>ꤲ</w:t>
      </w:r>
      <w:r>
        <w:rPr/>
        <w:t>彩㉁깪숪⬫瘤洨딣楣䩌㑊係吻䑸怷</w:t>
      </w:r>
      <w:r>
        <w:rPr/>
        <w:t>ꗂ</w:t>
      </w:r>
      <w:r>
        <w:rPr/>
        <w:t>彎슏㴲溩剧啴顐㠽優䕊</w:t>
      </w:r>
      <w:r>
        <w:rPr/>
        <w:t>⡴</w:t>
      </w:r>
      <w:r>
        <w:rPr/>
        <w:t>䰴ㅥ긪숫⫂䠪䕐㙟噇呗싍쉃⩃뭧奰璬炮幍䡚䀯㗂套䨸㐩䅕慰轍婚未⾵㥺祕楹呧䍗갰</w:t>
      </w:r>
      <w:r>
        <w:rPr/>
        <w:t>ꔭ</w:t>
      </w:r>
      <w:r>
        <w:rPr/>
        <w:t>幇습㊿愲</w:t>
      </w:r>
      <w:r>
        <w:rPr/>
        <w:t>ꕅ♱⒩</w:t>
      </w:r>
      <w:r>
        <w:rPr/>
        <w:t>瀸䩚㡶⩮㑨</w:t>
      </w:r>
      <w:r>
        <w:rPr/>
        <w:t>ꖿ</w:t>
      </w:r>
      <w:r>
        <w:rPr/>
        <w:t>塞㑋疻⩋☻⽮</w:t>
      </w:r>
      <w:r>
        <w:rPr/>
        <w:t>ⴷ</w:t>
      </w:r>
      <w:r>
        <w:rPr/>
        <w:t>㧎嫂ꍕ㝪呗捃徻䵨⍤樮塓捏嫂⍀呃窿䍰䨺濂櫎砱绂歎믂幥䱸깘留浯煫쉐䞩挳䜬㦿焪쵀㠵哂滂娩쉀犬㤥眤汁墣</w:t>
      </w:r>
      <w:r>
        <w:rPr/>
        <w:t>ꕘ</w:t>
      </w:r>
      <w:r>
        <w:rPr/>
        <w:t>썸伤㎬橲䈻쉨ꥰ噘㘥◂珍柂㙧绂䱧쉢숫昦桔睁</w:t>
      </w:r>
      <w:r>
        <w:rPr/>
        <w:t>ꦣ</w:t>
      </w:r>
      <w:r>
        <w:rPr/>
        <w:t>敤搶桌⴫牷때庿䝆乚䴻䩇츬묮䊣녺쉀뗂拍⽯吶䩶椩歟䱋枥넹겵扡畬刷佺䘶轶슣框䕥啋㤮灀湮溘䮩犩㝖㴳걫쉪㕒</w:t>
      </w:r>
      <w:r>
        <w:rPr/>
        <w:t>ꤵ</w:t>
      </w:r>
      <w:r>
        <w:rPr/>
        <w:t>㵎〬㨶⭭庱氵㗂潥㝫歈䕙쉸䭠⍎䘬务䩊쉟湭楳ꥲ牣潙⧂僂伮뽸⾿擂⪻뼰☽⿂</w:t>
      </w:r>
      <w:r>
        <w:rPr/>
        <w:t>ꖱ</w:t>
      </w:r>
      <w:r>
        <w:rPr/>
        <w:t>沿걯申㥳㉃児涻ㆥ桬칡</w:t>
      </w:r>
      <w:r>
        <w:rPr/>
        <w:t>ꕾ</w:t>
      </w:r>
      <w:r>
        <w:rPr/>
        <w:t>쉂塊煇洦ㅳ湗䶣录样썲示㓂</w:t>
      </w:r>
      <w:r>
        <w:rPr/>
        <w:t>⡫</w:t>
      </w:r>
      <w:r>
        <w:rPr/>
        <w:t>猹掏ㄺ⽓游䥮捧㵶╖繢颮㉪㔶</w:t>
      </w:r>
      <w:r>
        <w:rPr/>
        <w:t>ꦱ</w:t>
      </w:r>
      <w:r>
        <w:rPr/>
        <w:t>쎣健楯㉑♕</w:t>
      </w:r>
      <w:r>
        <w:rPr/>
        <w:t>ꕀ</w:t>
      </w:r>
      <w:r>
        <w:rPr/>
        <w:t>呟쉵杪啠쉬灀匦ㄥ묲燍飃㕐唰浣塥扒幢썴䭺灌杖㠬呡䕯땂䜱⎵䉒槂但캡婦瑡슣䶘㡞稤㗂㏂칋猭兟兮塣侘㨪偰ꆬ橱䗂棂䀻頹슥佋飂㑅㍥</w:t>
      </w:r>
      <w:r>
        <w:rPr/>
        <w:t>ⱁ</w:t>
      </w:r>
      <w:r>
        <w:rPr/>
        <w:t>歨弬燂乐뗂⭓ꆥ놣㘮痂䝺㥾楢</w:t>
      </w:r>
      <w:r>
        <w:rPr/>
        <w:t>ꤷ</w:t>
      </w:r>
      <w:r>
        <w:rPr/>
        <w:t>쉞땹癒쉕睅㉎䥸䪿䄥濍嗂潋睄츨灀迂杣숷劻䙨촤䄥燂湃쵆㵥㍷䄪測㙹渲潺䭳儭뽭砬뭫긺㭙污呷歚恄慪熿廃☴┲♵쉯칩迂迂洵佄刪硑冬깊䭁癍桧慎杓♬畍䜊⶿凂眹☷ㅬ湸</w:t>
      </w:r>
      <w:r>
        <w:rPr/>
        <w:t>⣂</w:t>
      </w:r>
      <w:r>
        <w:rPr/>
        <w:t>ꥑ</w:t>
      </w:r>
      <w:r>
        <w:rPr/>
        <w:t>智ㅏ曂뭓숦㈳琮⩩뭴</w:t>
      </w:r>
      <w:r>
        <w:rPr/>
        <w:t>ⱔ</w:t>
      </w:r>
      <w:r>
        <w:rPr/>
        <w:t>㬪呴썈싂瑞칤杌ㅍ⹰⑤摴樯昨숰쉀㍌䫂堪娬勂副栣⑁땨瞵싂㝇迂</w:t>
      </w:r>
      <w:r>
        <w:rPr/>
        <w:t>ꕭ</w:t>
      </w:r>
      <w:r>
        <w:rPr/>
        <w:t>䅖Ⓜ樦</w:t>
      </w:r>
      <w:r>
        <w:rPr/>
        <w:t>⡯</w:t>
      </w:r>
      <w:r>
        <w:rPr/>
        <w:t>汆傻矂湧塓䂥潅♣桸⥂㫍頪⫂ꄲ渦顃厱䩇䩷녴㔫䔱捇䨣揂滂卢싂柂ㅬ晐</w:t>
      </w:r>
      <w:r>
        <w:rPr/>
        <w:t>⣂</w:t>
      </w:r>
      <w:r>
        <w:rPr/>
        <w:t>漽浏</w:t>
      </w:r>
      <w:r>
        <w:rPr/>
        <w:t>⡁Ⳃ⥞</w:t>
      </w:r>
      <w:r>
        <w:rPr/>
        <w:t>侥⌨塄ㅊ参숨濂䍵楦쉈䲡彋㩢楂㠫卭뽏</w:t>
      </w:r>
      <w:r>
        <w:rPr/>
        <w:t>ⴶ</w:t>
      </w:r>
      <w:r>
        <w:rPr/>
        <w:t>㉅䬴帻樬吪␳影㥕㍬㝵呄砸㦩瓂浧쉶숩</w:t>
      </w:r>
      <w:r>
        <w:rPr/>
        <w:t>ꕇ</w:t>
      </w:r>
      <w:r>
        <w:rPr/>
        <w:t>痍㥵䡆嗂啔伤䭥湥ㅊ䵋숭练煆㐤浥녷䭣姂뾏쌹甬</w:t>
      </w:r>
      <w:r>
        <w:rPr/>
        <w:t>⡦</w:t>
      </w:r>
      <w:r>
        <w:rPr/>
        <w:t>㙫㙫䥁癯桐ꏂ幢啟☩䜯</w:t>
      </w:r>
      <w:r>
        <w:rPr/>
        <w:t>ⱗ</w:t>
      </w:r>
      <w:r>
        <w:rPr/>
        <w:t>썦嚮噈쌣㥷牣殣쉓쉤挵盍䱷當参䍴慤夻塑頪硱幎뭃ㅘ嫂䪮┪㎬㟂楲</w:t>
      </w:r>
      <w:r>
        <w:rPr/>
        <w:t>ꥌ</w:t>
      </w:r>
      <w:r>
        <w:rPr/>
        <w:t>㪵暿㘰쉟⎩盂矂⽤䩟슻䀽縪晄轄刪슮〬湢䵾潾穬怪㕔㍋㍵椴䬸暵㑇盍澩䑈煍冏㜻</w:t>
      </w:r>
      <w:r>
        <w:rPr/>
        <w:t>Ⱖ</w:t>
      </w:r>
      <w:r>
        <w:rPr/>
        <w:t>䚡묳悩⭷椤矂欴㟂坩欪所뼶䂮췂때圷䅴쵏䌪걀㉲䀣心櫍⼺쉗⌶吹⥥危⨥싂⨪</w:t>
      </w:r>
      <w:r>
        <w:rPr/>
        <w:t>ꥄ</w:t>
      </w:r>
      <w:r>
        <w:rPr/>
        <w:t>㜥⭳撻懂㋂⩏㵰㠱쉾녳☨뽣桲쉷犘啒</w:t>
      </w:r>
      <w:r>
        <w:rPr/>
        <w:t>ꕭ</w:t>
      </w:r>
      <w:r>
        <w:rPr/>
        <w:t>ꅙ⩨獂湸䄤碏桞</w:t>
      </w:r>
      <w:r>
        <w:rPr/>
        <w:t>ꥏ</w:t>
      </w:r>
      <w:r>
        <w:rPr/>
        <w:t>ꌫꍈ杞敥칵쉯偋뽅乗쉆䡊杊䴨乙䃂䱠幃㞻妿傩儸偎剑あ潷곃溵꤮㝬旂噊䴵쉩㬽睵窬╏塓䵕㕑쉆녖㐫</w:t>
      </w:r>
      <w:r>
        <w:rPr/>
        <w:t>꧂</w:t>
      </w:r>
      <w:r>
        <w:rPr/>
        <w:t>步䓂⩖䷂䜮녇塢㘶</w:t>
      </w:r>
      <w:r>
        <w:rPr/>
        <w:t>ꥒ</w:t>
      </w:r>
      <w:r>
        <w:rPr/>
        <w:t>轒</w:t>
      </w:r>
      <w:r>
        <w:rPr/>
        <w:t>ꦡ</w:t>
      </w:r>
      <w:r>
        <w:rPr/>
        <w:t>㞬▿</w:t>
      </w:r>
      <w:r>
        <w:rPr/>
        <w:t>ꕒ</w:t>
      </w:r>
      <w:r>
        <w:rPr/>
        <w:t>楲晢伳䮣獆软䙦湱ꄯ婹栬쉐䏂㡶쉕䋍ꅧ숹숯暵瀪娽末습䍋噷顀넶潗潢氱</w:t>
      </w:r>
      <w:r>
        <w:rPr/>
        <w:t>ⵄ</w:t>
      </w:r>
      <w:r>
        <w:rPr/>
        <w:t>䨭컂潁㑢䯂橬␮娥䥳㗂咱칏䀳슱㵀爪偪戦顐㈵⹲睗쉗坡弮ꅙ旂꥔瀱硁⿍塰䑫圭숰碩⩦夨숳嘲䱦⌹䀬楮䈣棂桪䘲ꍭ㈱塣슮뮻熻㵺刭濂か啖춮䤴勂㵺愭矂⶿쉭㜮浣䱶僂㒥䧂壍瞮睓禵╡才ォ呋⵫偬敏</w:t>
      </w:r>
      <w:r>
        <w:rPr/>
        <w:t>⡕</w:t>
      </w:r>
      <w:r>
        <w:rPr/>
        <w:t>쉈柂䱲쉗╺慁杋</w:t>
      </w:r>
      <w:r>
        <w:rPr/>
        <w:t>ꥈ</w:t>
      </w:r>
      <w:r>
        <w:rPr/>
        <w:t>㉈⩅楯⑙栽䝺쉗䝟⩺칏⦱슥⩒绂⺿䤭仂</w:t>
      </w:r>
      <w:r>
        <w:rPr/>
        <w:t>ⱍ</w:t>
      </w:r>
      <w:r>
        <w:rPr/>
        <w:t>䖩啫䰮䤭撵</w:t>
      </w:r>
      <w:r>
        <w:rPr/>
        <w:t>⡔</w:t>
      </w:r>
      <w:r>
        <w:rPr/>
        <w:t>䩮㐶⥙䙑╓乃쵰䩉䵤睵㵵亏䑇为繹㙲係顆〸</w:t>
      </w:r>
      <w:r>
        <w:rPr/>
        <w:t>ꔦ</w:t>
      </w:r>
      <w:r>
        <w:rPr/>
        <w:t>䬭</w:t>
      </w:r>
      <w:r>
        <w:rPr/>
        <w:t>ⴷ</w:t>
      </w:r>
      <w:r>
        <w:rPr/>
        <w:t>숊烂敺す㈥㑪桕묬㠷博쉥쌰李橅♙⹹숫猯숯掩捁㓂䭢儩颣쉵总쵤痂䱅䁑堰匪偍䔣䨲</w:t>
      </w:r>
      <w:r>
        <w:rPr/>
        <w:t>⡓</w:t>
      </w:r>
      <w:r>
        <w:rPr/>
        <w:t>㵆呥⿂⻍썚䁐瘭䱈⨤⤫氻⻂䉦慲剢䝣䏂㨸⥷瓂縮㈹㨮塮摮偀参䁌⯂뽙⧍䅖쉢稽딱浾盃⬲疡溮扇⴬㵨⩅⥏偊坉䁷⸣䰻䯂㔽漱樨彪久刺⨴䳂砪쉭쌤⥵싃瑸参</w:t>
      </w:r>
      <w:r>
        <w:rPr/>
        <w:t>ⰱ</w:t>
      </w:r>
      <w:r>
        <w:rPr/>
        <w:t>ꅈ庘䜰味뭶䭓╡吽촪겱䈤䗂⍣㩬</w:t>
      </w:r>
      <w:r>
        <w:rPr/>
        <w:t>꧂</w:t>
      </w:r>
      <w:r>
        <w:rPr/>
        <w:t>춵</w:t>
      </w:r>
      <w:r>
        <w:rPr/>
        <w:t>ⴤ</w:t>
      </w:r>
      <w:r>
        <w:rPr/>
        <w:t>繾☰믂攸ㆻ奺喩⤰扆䈴뗂係埂</w:t>
      </w:r>
      <w:r>
        <w:rPr/>
        <w:t>ꦩ</w:t>
      </w:r>
      <w:r>
        <w:rPr/>
        <w:t>洬㧃瓍◂䁃松瑵䵏留匦슘頨揂癶츺슘</w:t>
      </w:r>
      <w:r>
        <w:rPr/>
        <w:t>⣂䷂</w:t>
      </w:r>
      <w:r>
        <w:rPr/>
        <w:t>橚爣奷獩掣㉂⯂お婄땳䠫淂㉀䵇숩䥩䇂煏䙴쵖墩椶♨⭓偑䒿戰玻サ痂쵘柂㡸㑬潸㟂㩖촹払狂昫橚⍈畺꥞恔墩칃㕈灵쉸⽒櫂Ⓧ慵汁熬䌳◎却충䙳ꥱ⩂쉒䑉奂瑖⨶䝮婱牵敢䠳縫걁걦⌺♄仂싂딲ꅲ䂥䆿海噞由䱠㍆䭗睭橙ㅎ顓깤㮘쉞숻ぶ摨氫⛂㌻䵂嘹獦䝸숥⤱㛂㡖슘晟</w:t>
      </w:r>
      <w:r>
        <w:rPr/>
        <w:t>꧍</w:t>
      </w:r>
      <w:r>
        <w:rPr/>
        <w:t>悩摷ㅁ硌䩖瀹ㅎ䁡楴䊥⍴䭞숩쏂슱⭆깯쉐䖣凂쉀⨣땎椫쉐㮵곂⩣깾渽</w:t>
      </w:r>
      <w:r>
        <w:rPr/>
        <w:t>⡫⪘</w:t>
      </w:r>
      <w:r>
        <w:rPr/>
        <w:t>檩摙噸쉁㜨砰䜮慳䭟䱃슩㭳噕偹</w:t>
      </w:r>
      <w:r>
        <w:rPr/>
        <w:t>ꗂ</w:t>
      </w:r>
      <w:r>
        <w:rPr/>
        <w:t>싂┹㉳㈻⑁㝠彃歭疡槍媱ꍊ澥⭢步牓焪檻⭑싂䋂땥숩扵╵䉩揂墱◃稪㡩䚩</w:t>
      </w:r>
      <w:r>
        <w:rPr/>
        <w:t>⣎</w:t>
      </w:r>
      <w:r>
        <w:rPr/>
        <w:t>㊡潨槂╖䳂ꥫ歙껂杷⽶</w:t>
      </w:r>
      <w:r>
        <w:rPr/>
        <w:t>Ⱝ</w:t>
      </w:r>
      <w:r>
        <w:rPr/>
        <w:t>乡㣂⧃報䵮捰槂䄲쉳쉗䙖偫㡍縣⨮拂㨹쉹愺佤䙗歇啳汱숭䌨⹃⻂ㄬ硾겥⭬⪥氺</w:t>
      </w:r>
      <w:r>
        <w:rPr/>
        <w:t>ꥉ</w:t>
      </w:r>
      <w:r>
        <w:rPr/>
        <w:t>辮瑐稺䝘㌮璣싂扗潁⿎炥頦ꍹ⨷繸埂䵟癈☴漭恳㘸⩠</w:t>
      </w:r>
      <w:r>
        <w:rPr/>
        <w:t>ꕆ</w:t>
      </w:r>
      <w:r>
        <w:rPr/>
        <w:t>儲摄唩╚</w:t>
      </w:r>
      <w:r>
        <w:rPr/>
        <w:t>Ⱶ</w:t>
      </w:r>
      <w:r>
        <w:rPr/>
        <w:t>㋂䕋㝬渳㥋楸쉡彆灎습╒㥸⩎杷䯂숩獖䷂┫久ꆱ堣扴硭慱⭱쉹㨮쵮㎱㈪勂⭮㪮⫃濃搩怬⿂繖呸灾䩢祎쉸示㫂䖘䑰ꍹ智㝹睑㩐眣ꄪ砽⍞㗂䀦焤㭌⩕슬杧⨬䎿䚿⤸㍓暥䔴並町쉪㐯㑴夣⾻甫㉁ꍬ獞㕾縷䭶䴭뿃匬숊癇䵞琥썷숦橧</w:t>
      </w:r>
      <w:r>
        <w:rPr/>
        <w:t>ⱗ</w:t>
      </w:r>
      <w:r>
        <w:rPr/>
        <w:t>畢숱㢿䍌⪿灡潸숬䈫췂扑묬䴱䍡☽佃搽繠唱</w:t>
      </w:r>
      <w:r>
        <w:rPr/>
        <w:t>ⲩⱎ</w:t>
      </w:r>
      <w:r>
        <w:rPr/>
        <w:t>杄⮩癨空獋㐷숦싂匯瑲種⨸癈싂☶㮱柂</w:t>
      </w:r>
      <w:r>
        <w:rPr/>
        <w:t>ꖥⵍ</w:t>
      </w:r>
      <w:r>
        <w:rPr/>
        <w:t>컂ꌪ㝓楱圣묲ꅬ睔梮ぴ畺㭤昵쉘偭䭣녙睥䥶敱뇍溩䳂쉕灞秃䑑頷䶱轠椦兦㜫▥㡹䙌䮩扎煮슡㴴䵴奣䍧㈰ꄭ</w:t>
      </w:r>
      <w:r>
        <w:rPr/>
        <w:t>ꥎ</w:t>
      </w:r>
      <w:r>
        <w:rPr/>
        <w:t>㏂桧</w:t>
      </w:r>
      <w:r>
        <w:rPr/>
        <w:t>ꤺ</w:t>
      </w:r>
      <w:r>
        <w:rPr/>
        <w:t>潎唻땃깃渣</w:t>
      </w:r>
      <w:r>
        <w:rPr/>
        <w:t>ꔳ</w:t>
      </w:r>
      <w:r>
        <w:rPr/>
        <w:t>煫⹸썑쉚숽䄦䕃疱㐥噟婪灷⿂</w:t>
      </w:r>
      <w:r>
        <w:rPr/>
        <w:t>ꥁ</w:t>
      </w:r>
      <w:r>
        <w:rPr/>
        <w:t>䩐煰䡭⩙顓</w:t>
      </w:r>
      <w:r>
        <w:rPr/>
        <w:t>ꗃ</w:t>
      </w:r>
      <w:r>
        <w:rPr/>
        <w:t>㥺䨥畠塑</w:t>
      </w:r>
      <w:r>
        <w:rPr/>
        <w:t>ꥎ</w:t>
      </w:r>
      <w:r>
        <w:rPr/>
        <w:t>呸㝇䡳呋浤</w:t>
      </w:r>
      <w:r>
        <w:rPr/>
        <w:t>⠺</w:t>
      </w:r>
      <w:r>
        <w:rPr/>
        <w:t>숭䟍商䉇㐵⽵ㄥ슡䭞놿놏ꍃ쉐䭷</w:t>
      </w:r>
      <w:r>
        <w:rPr/>
        <w:t>⡏␩</w:t>
      </w:r>
      <w:r>
        <w:rPr/>
        <w:t>湦找땳ㄤ걈싂ꌰ깆嘴㗂ꅣ恊甭頲淃䁋싂떬泂㮏浕ꄺ썔䁏物归⩳슡</w:t>
      </w:r>
      <w:r>
        <w:rPr/>
        <w:t>ⰷ</w:t>
      </w:r>
      <w:r>
        <w:rPr/>
        <w:t>栰뇂痂哂䌻桘ㅪ⨯쉈愴濂題㭗捏撮갹䍇</w:t>
      </w:r>
      <w:r>
        <w:rPr/>
        <w:t>⡱⨷</w:t>
      </w:r>
      <w:r>
        <w:rPr/>
        <w:t>쉓歐参歎쉮幢ㄴ◍䙫塢畁쉑䀩敖內呙㵌</w:t>
      </w:r>
      <w:r>
        <w:rPr/>
        <w:t>⡋</w:t>
      </w:r>
      <w:r>
        <w:rPr/>
        <w:t>꤯</w:t>
      </w:r>
      <w:r>
        <w:rPr/>
        <w:t>咿頭쵆</w:t>
      </w:r>
      <w:r>
        <w:rPr/>
        <w:t>ⲏ</w:t>
      </w:r>
      <w:r>
        <w:rPr/>
        <w:t>戱썪숺</w:t>
      </w:r>
      <w:r>
        <w:rPr/>
        <w:t>ⷂ</w:t>
      </w:r>
      <w:r>
        <w:rPr/>
        <w:t>硯炏懍ず瓎㵧싂뭒⑱睅숻㙰啸圽唣と辘盍琭뭭㇂⨸䅫㋃숰噄稽㕉쉀믂䁹飃⛂묷嚣ꅤ녹╶盂</w:t>
      </w:r>
      <w:r>
        <w:rPr/>
        <w:t>Ⱶ</w:t>
      </w:r>
      <w:r>
        <w:rPr/>
        <w:t>摮䪥㷂䝴㝆䑕䯂祊塷㩑⺻瑗♥</w:t>
      </w:r>
      <w:r>
        <w:rPr/>
        <w:t>ꖻ</w:t>
      </w:r>
      <w:r>
        <w:rPr/>
        <w:t>牵㎮긭辣挻쉄䒩ぺ昫쉲䙄㉗␣䁰夬②㝡䝒⩖敹ꇂ煥轘漩⍊썞㍴쉞燃䙨쉑惂桔싂顺╓嫍썰晅⾻㏂㗎⍘丶슩쵞⑷</w:t>
      </w:r>
      <w:r>
        <w:rPr/>
        <w:t>⢱</w:t>
      </w:r>
      <w:r>
        <w:rPr/>
        <w:t>柂䑓顤</w:t>
      </w:r>
      <w:r>
        <w:rPr/>
        <w:t>ⱥ</w:t>
      </w:r>
      <w:r>
        <w:rPr/>
        <w:t>䕗啨摤儣咮夫꺻捙㥍䤣㡴迂䬽刮㩕坓⑊䚥</w:t>
      </w:r>
      <w:r>
        <w:rPr/>
        <w:t>ꕐ</w:t>
      </w:r>
      <w:r>
        <w:rPr/>
        <w:t>㝟剆싂睗⥉礦</w:t>
      </w:r>
      <w:r>
        <w:rPr/>
        <w:t>⠦</w:t>
      </w:r>
      <w:r>
        <w:rPr/>
        <w:t>숺⛂噟녊䦡燂싂쉊䠷坓뇂卞夸䩨穕㡚怲슿⥇</w:t>
      </w:r>
      <w:r>
        <w:rPr/>
        <w:t>ⷂ</w:t>
      </w:r>
      <w:r>
        <w:rPr/>
        <w:t>穉⮏噙썈⒘⨯⭾쵑뼷꥘뾘⩒繉严槂⥁厵촭䕬厵㢣</w:t>
      </w:r>
      <w:r>
        <w:rPr/>
        <w:t>ꥍ</w:t>
      </w:r>
      <w:r>
        <w:rPr/>
        <w:t>䨱㫂湎⽂㐹䤮슬⾥牦稩⽇䝘繪恥梘ꏂ慵疱圭焺樥㥆숣㬲⧂</w:t>
      </w:r>
      <w:r>
        <w:rPr/>
        <w:t>ⱙ</w:t>
      </w:r>
      <w:r>
        <w:rPr/>
        <w:t>걄䡓㕍朻穦㩯灓숴绂☱䙋Ⓜ轩剒</w:t>
      </w:r>
      <w:r>
        <w:rPr/>
        <w:t>ꥁ</w:t>
      </w:r>
      <w:r>
        <w:rPr/>
        <w:t>ⰺ</w:t>
      </w:r>
      <w:r>
        <w:rPr/>
        <w:t>灭塕뽰穧쉸ꅂ常䦘䍦싂礳컂䬭껎琪浯杈䰯垻㐲忂呅놘⵭呁晃깾숪瀴⩰␹祀煔⤴秂쉊顄ꥡ佧㍺갤摪㨴촤⏂彴㭘歐婸쉒⥢숭ぶ⺥塥啗ㅂ炿卵뭨쉔싂橪싂急搬놡灊祙儣嘊サ쏂䵥慑佘䅋煈ꌴ溣塕㶿歊㪬⩁挴圪뇂㣃⬻弦쉇儯疩塯숺싂䈫摲呣</w:t>
      </w:r>
      <w:r>
        <w:rPr/>
        <w:t>ⷂ</w:t>
      </w:r>
      <w:r>
        <w:rPr/>
        <w:t>ぃ杚歪ぐ㯍咡啸䉴恰穠싎步㭧盂ꅒ瘬也⎩乐瓂</w:t>
      </w:r>
      <w:r>
        <w:rPr/>
        <w:t>ꕑꤥ</w:t>
      </w:r>
      <w:r>
        <w:rPr/>
        <w:t>㉀烎汇䩘⛂㢻縯瘨㬪㞡⑎扐㇂⍄䨮傩噒湊汊䭋쉉ꥳ㉌㋂⹏㜳潍넮䗍㷂媿婠캘쉄匹뼹䁉</w:t>
      </w:r>
    </w:p>
    <w:p>
      <w:pPr>
        <w:pStyle w:val="PreformattedText"/>
        <w:bidi w:val="0"/>
        <w:spacing w:before="0" w:after="0"/>
        <w:jc w:val="left"/>
        <w:rPr/>
      </w:pPr>
      <w:r>
        <w:rPr/>
        <w:t>穀棍숱쉗橙录⫂췂咬</w:t>
      </w:r>
      <w:r>
        <w:rPr/>
        <w:t>ꕞ</w:t>
      </w:r>
      <w:r>
        <w:rPr/>
        <w:t>㬫䵑숺뾻幍⨪</w:t>
      </w:r>
      <w:r>
        <w:rPr/>
        <w:t>⠺</w:t>
      </w:r>
      <w:r>
        <w:rPr/>
        <w:t>䖮倳ꍁ쉶轹</w:t>
      </w:r>
      <w:r>
        <w:rPr/>
        <w:t>⣂</w:t>
      </w:r>
      <w:r>
        <w:rPr/>
        <w:t>攤漯砳</w:t>
      </w:r>
      <w:r>
        <w:rPr/>
        <w:t>⢣</w:t>
      </w:r>
      <w:r>
        <w:rPr/>
        <w:t>䁆瞩䢮쵦⼣吨㍫⩑⭙摧㡣幅䵤⸷㩓⾻栰癷傻싂頦䱦硏┥券啕땁昲妱</w:t>
      </w:r>
      <w:r>
        <w:rPr/>
        <w:t>Ⱳ</w:t>
      </w:r>
      <w:r>
        <w:rPr/>
        <w:t>扗쉈坨뇍숴䙎梏皣䆻毂敶</w:t>
      </w:r>
      <w:r>
        <w:rPr/>
        <w:t>ꤪ</w:t>
      </w:r>
      <w:r>
        <w:rPr/>
        <w:t>䉆睋瑎칭㖻⼰⩃╚쉷䷍顾㶱塗愶慬ォ洯獚㥾</w:t>
      </w:r>
      <w:r>
        <w:rPr/>
        <w:t>⠭</w:t>
      </w:r>
      <w:r>
        <w:rPr/>
        <w:t>뼶쉊⦱顨癷䁓灙碿믂</w:t>
      </w:r>
      <w:r>
        <w:rPr/>
        <w:t>⣃</w:t>
      </w:r>
      <w:r>
        <w:rPr/>
        <w:t>䠦▵堳쉂䠸織꥚䡲婋䑚숭瀣狎帪湑</w:t>
      </w:r>
      <w:r>
        <w:rPr/>
        <w:t>⡊</w:t>
      </w:r>
      <w:r>
        <w:rPr/>
        <w:t>쌪㪩묽佘䷎쵬䠸䅹爭呮烂쉂ꥠ呸匭癷佪擂匬╳卵汧元牃걨䇍潱땀싃㡮믂杠祮⚱⸪绎題⺥⭨땙㡭㥑凂迂⩃</w:t>
      </w:r>
      <w:r>
        <w:rPr/>
        <w:t>ꥏ</w:t>
      </w:r>
      <w:r>
        <w:rPr/>
        <w:t>㠸甲杍㍒柃唴圴ꍚ㤦㝚</w:t>
      </w:r>
      <w:r>
        <w:rPr/>
        <w:t>ꕯ</w:t>
      </w:r>
      <w:r>
        <w:rPr/>
        <w:t>窏</w:t>
      </w:r>
      <w:r>
        <w:rPr/>
        <w:t>ꤳ</w:t>
      </w:r>
      <w:r>
        <w:rPr/>
        <w:t>㟂쉷⑶ま╦䝵㙶㞥啪⩁枱穀꥙슣぀숯挲炻呹頭㵩啸伪㭩䝎㵸슿깴塞稽䙫⩺쉂⑪⤻伣珂㌵牥価껂桲쉖檏折顉썧婖숰䕃䱐牅␻啧繵䢿㔹硐祉╧䩒쉴쉗⫂䤪䔸쉇漨뿎ꅺ䌳쉰ꥶ埂䙄ꅙ쵙㢏碩䭲睳㔣쵉䥮㕘婸쎬穟뿂璩䏂떥䙵㙂偖㙅穑反쉾䜸汞版</w:t>
      </w:r>
      <w:r>
        <w:rPr/>
        <w:t>ꔱ</w:t>
      </w:r>
      <w:r>
        <w:rPr/>
        <w:t>⽟⍯ぱ䘳쉤ꥮ䅠燂ꏂ悥걡幍揂</w:t>
      </w:r>
      <w:r>
        <w:rPr/>
        <w:t>ⷎ</w:t>
      </w:r>
      <w:r>
        <w:rPr/>
        <w:t>獎㥪娤牢믂㶏浚䁹⿂㛂넭㯂</w:t>
      </w:r>
      <w:r>
        <w:rPr/>
        <w:t>Ᵽ</w:t>
      </w:r>
      <w:r>
        <w:rPr/>
        <w:t>䎻뭦</w:t>
      </w:r>
      <w:r>
        <w:rPr/>
        <w:t>ⲏ</w:t>
      </w:r>
      <w:r>
        <w:rPr/>
        <w:t>䦏䅙敇䐻恌䃍浴穄楶㪥㕁쉯眯</w:t>
      </w:r>
      <w:r>
        <w:rPr/>
        <w:t>Ⱚ</w:t>
      </w:r>
      <w:r>
        <w:rPr/>
        <w:t>縲く슥썦曂⤸浢싃⌰⦩坫娰勃〻祒㩘䥕쉆䧂匳갮싂ォ㩷⍐㵫슣搯</w:t>
      </w:r>
      <w:r>
        <w:rPr/>
        <w:t>ꥅ</w:t>
      </w:r>
      <w:r>
        <w:rPr/>
        <w:t>丣쉞楣⩧⹉琺瑷┨⺘㙐</w:t>
      </w:r>
      <w:r>
        <w:rPr/>
        <w:t>ⰱ</w:t>
      </w:r>
      <w:r>
        <w:rPr/>
        <w:t>捩</w:t>
      </w:r>
      <w:r>
        <w:rPr/>
        <w:t>ꕗ</w:t>
      </w:r>
      <w:r>
        <w:rPr/>
        <w:t>汃㗂㬬兴䠸㴱繳䵠⍉噠숨Ⓜ䉷丹敓쉑矂♚쉠湺⩓兕畇稷㉓㫎⨪꺡爱撣땺奃ꎩ䕩晤⫂⑏数啂瑙畯쉕싃</w:t>
      </w:r>
      <w:r>
        <w:rPr/>
        <w:t>ꦩ</w:t>
      </w:r>
      <w:r>
        <w:rPr/>
        <w:t>堰⩙坸숱䬮⤳㘫⾬쵞飂垵夯뭥䩉⏂⸊딺晔瓂儦</w:t>
      </w:r>
      <w:r>
        <w:rPr/>
        <w:t>ꥊ</w:t>
      </w:r>
      <w:r>
        <w:rPr/>
        <w:t>湭歌</w:t>
      </w:r>
      <w:r>
        <w:rPr/>
        <w:t>⡘꥗</w:t>
      </w:r>
      <w:r>
        <w:rPr/>
        <w:t>쉣啱슡䷂▬䎻流澱〈参㕤녋뼷琪묰</w:t>
      </w:r>
      <w:r>
        <w:rPr/>
        <w:t>ꕇ</w:t>
      </w:r>
      <w:r>
        <w:rPr/>
        <w:t>汈冻焷⫂助</w:t>
      </w:r>
      <w:r>
        <w:rPr/>
        <w:t>ⴹ</w:t>
      </w:r>
      <w:r>
        <w:rPr/>
        <w:t>㢣⑱绂ꍮ䏂乺犵奡桋勍쉵믂䀮슣併祣䥦䁴</w:t>
      </w:r>
      <w:r>
        <w:rPr/>
        <w:t>ⶏ</w:t>
      </w:r>
      <w:r>
        <w:rPr/>
        <w:t>噃쉅䒩攻숬啨䵊숯奆</w:t>
      </w:r>
      <w:r>
        <w:rPr/>
        <w:t>ⱡ</w:t>
      </w:r>
      <w:r>
        <w:rPr/>
        <w:t>싂⭏漪땇┺捃㝌싂숷쉡埂㐪䥒䄶㤣䘫ꎏ堩긭䧃쉾乱浠쉳䭖佦녀䜷涩獸쉓歉琫뭦噀쉷㖿⭎긪䵳♡칎皮㥐䕉姍숰䔭ꥴ暣䩄╪䁸熏坦晆數狂숬摶畵輤묰䑠摕㭐智帪㋂⮬䙟廂摃児㈺⭳瑂쉊㒣䒿㵘桹係彭焮疬녷禩䅳琴쉷䯍ぉ渶ꍾ䔳拎⼬煒啰櫎捏</w:t>
      </w:r>
      <w:r>
        <w:rPr/>
        <w:t>ꕏ꤮</w:t>
      </w:r>
      <w:r>
        <w:rPr/>
        <w:t>䑇䙾깴奄㑨整쉯块☪挳⨨쉗㡤兢佯匴晢摋촪䍱㭪䄬㚡㣂坷쉇㨵湫</w:t>
      </w:r>
      <w:r>
        <w:rPr/>
        <w:t>ꥍ⍈</w:t>
      </w:r>
      <w:r>
        <w:rPr/>
        <w:t>濂堫坣슘㜪区⨷캮⩮頫㩹繲燂</w:t>
      </w:r>
      <w:r>
        <w:rPr/>
        <w:t>ꥒ</w:t>
      </w:r>
      <w:r>
        <w:rPr/>
        <w:t>輮伽䕭⺬縪師䝐焹</w:t>
      </w:r>
      <w:r>
        <w:rPr/>
        <w:t>꧂</w:t>
      </w:r>
      <w:r>
        <w:rPr/>
        <w:t>뭦╵숹秃䜤゘癡䵷쉉㑔쉞䏍煫汃</w:t>
      </w:r>
      <w:r>
        <w:rPr/>
        <w:t>ꥄ</w:t>
      </w:r>
      <w:r>
        <w:rPr/>
        <w:t>䧂㒏壂焫榘쉔⩀呸◂싂숥⸳坚瑟彰⹖㙎敍숺쉑偰䝥⸬䐨♧䱄汉ꎘ슡쉄䰪捾柂㉄ꍷ摌彨</w:t>
      </w:r>
      <w:r>
        <w:rPr/>
        <w:t>ⷂ</w:t>
      </w:r>
      <w:r>
        <w:rPr/>
        <w:t>愪⛂</w:t>
      </w:r>
      <w:r>
        <w:rPr/>
        <w:t>ꕙ</w:t>
      </w:r>
      <w:r>
        <w:rPr/>
        <w:t>㡏捐䕴塺⥯漯䤣窏狂땴瑳쉌쌰⽥㕴䵍숥敐盂㫂䌵䈷痂庿歠쉓䯃浭係㍵ꍁ⫂捕뽧⯂湙纏煖䟂䩴摕ꥲ숷轎뽯겘䘸딶敪⸲숣乴焪㈺갺</w:t>
      </w:r>
      <w:r>
        <w:rPr/>
        <w:t>⡑╹</w:t>
      </w:r>
      <w:r>
        <w:rPr/>
        <w:t>ꔨ</w:t>
      </w:r>
      <w:r>
        <w:rPr/>
        <w:t>眪㑨灂⭗뽃㧂䡸檿</w:t>
      </w:r>
      <w:r>
        <w:rPr/>
        <w:t>⡾</w:t>
      </w:r>
      <w:r>
        <w:rPr/>
        <w:t>庡춬奠剈쉆扯捕炱뽈濂</w:t>
      </w:r>
      <w:r>
        <w:rPr/>
        <w:t>ꥀ</w:t>
      </w:r>
      <w:r>
        <w:rPr/>
        <w:t>彳敗怴婔쉾千睷咬쉆輺</w:t>
      </w:r>
      <w:r>
        <w:rPr/>
        <w:t>ⱸ</w:t>
      </w:r>
      <w:r>
        <w:rPr/>
        <w:t>뿎숻㭔쉫䐩塘⽶徻㴯쉾㝊⭢氹慖汶꥖噓⽏㘲慕卧瘻쉎攻</w:t>
      </w:r>
      <w:r>
        <w:rPr/>
        <w:t>ꤱ</w:t>
      </w:r>
      <w:r>
        <w:rPr/>
        <w:t>敃慚單恤烎慫슥棂㴻䔲瑾슩㵐恧㙱潗涵쉟⍬潨助祏䉗㕘ㅬ䯃㥠牲歗㜥儻싂㔱쉶ぶ扬扉⧂㍈쉏숪佌噁礷</w:t>
      </w:r>
      <w:r>
        <w:rPr/>
        <w:t>ⵕ</w:t>
      </w:r>
      <w:r>
        <w:rPr/>
        <w:t>䁩恵甭瓂싂䁳쵩䮮⭴걁넷㡡㵤找㐱놡쉅ꇍ昻</w:t>
      </w:r>
      <w:r>
        <w:rPr/>
        <w:t>Ⳃ</w:t>
      </w:r>
      <w:r>
        <w:rPr/>
        <w:t>䐻곂嚥쉋㔹殩䁺䩵乕⑫䩭촹</w:t>
      </w:r>
      <w:r>
        <w:rPr/>
        <w:t>⢿</w:t>
      </w:r>
      <w:r>
        <w:rPr/>
        <w:t>䦘㊡埂セ硷䵋䐯䨴顦偁埂쉑楙儯祭䎏뿂呦硤姂㊥㗂嘩縺쉊禡扐슮♲䩄惂䘳硬숪㔥䗂唺╍⌷⍑㙁呾偡僂쵨兀瘊佩⑩棂充牵㩅넫栶神䍩䘷숣칷侱䏍⑨噂쉀쉗憵쉤ぱ庻埂㣂ꅤ䌴瑧弸⹒㡊㡔縦湧ꌵ录녈㵃㔴塈㵕㥧뗂㙴⑲숯睊㡉欪惂湇䨹侘⛂摍桮癁⌸숴㭮殮䥺癆斵쌺㝘츷㘦搤愩灳䴰桚竂䎬⿂䄴긶</w:t>
      </w:r>
      <w:r>
        <w:rPr/>
        <w:t>ⷂ</w:t>
      </w:r>
      <w:r>
        <w:rPr/>
        <w:t>쉈ㆡ┳㉈갷盂䄪ㄮ⽔뗃瑈攱칹嘤塇輲幬</w:t>
      </w:r>
      <w:r>
        <w:rPr/>
        <w:t>ⵈ</w:t>
      </w:r>
      <w:r>
        <w:rPr/>
        <w:t>땒䚩숬⥺琴幇⾩䤸婲䷃瀪㝙䷂</w:t>
      </w:r>
      <w:r>
        <w:rPr/>
        <w:t>꤫</w:t>
      </w:r>
      <w:r>
        <w:rPr/>
        <w:t>抱ꏂ⭠敢䬰쵙⼤畵㍒扊䭊搫뮱</w:t>
      </w:r>
      <w:r>
        <w:rPr/>
        <w:t>⠶</w:t>
      </w:r>
      <w:r>
        <w:rPr/>
        <w:t>焤뽶倱䝺噴狂㐲㤤窘쉢攻㑎敹</w:t>
      </w:r>
      <w:r>
        <w:rPr/>
        <w:t>ꖣ</w:t>
      </w:r>
      <w:r>
        <w:rPr/>
        <w:t>⡾</w:t>
      </w:r>
      <w:r>
        <w:rPr/>
        <w:t>瞩瞻츫⫂◂啬㑮彫㚏⽏咻剬婣㍬潂棂幩輺兇淂촷掮␦東ꥧꇂ컎䴰䅣偷쉵橈⽋梣睌天稫灔冏矂剢甬敎싂繃卉ꅏ獃套㥚쉷桇医曂恖칾乙┺掵坟䧂圮槂煞幰⯍뽣栭偾晡╤쉗떮♭㉄硁搮睙之싍穀䍠浙瑧㵲䧍⩒轷Ⓜ㩅숩ず䨨쉚⵷슣頵捨숪ㄽ懂㈲䥷䉁쉳璥뽡慗땆婘쌩朱</w:t>
      </w:r>
      <w:r>
        <w:rPr/>
        <w:t>⠯</w:t>
      </w:r>
      <w:r>
        <w:rPr/>
        <w:t>呚쉊姂癁汀䪘䇂</w:t>
      </w:r>
      <w:r>
        <w:rPr/>
        <w:t>⡳</w:t>
      </w:r>
      <w:r>
        <w:rPr/>
        <w:t>숲䩚淂拂◃</w:t>
      </w:r>
      <w:r>
        <w:rPr/>
        <w:t>ꕧ</w:t>
      </w:r>
      <w:r>
        <w:rPr/>
        <w:t>㯂〰싎湯㊱繕䩋漸塓䉌숹⾣</w:t>
      </w:r>
      <w:r>
        <w:rPr/>
        <w:t>ⱀ</w:t>
      </w:r>
      <w:r>
        <w:rPr/>
        <w:t>劏歈姂쉧晾䳂漶䔤捍쉦␪婍溿幘㕯싂㪡숩䋎乐犥䃂넽䥇抮奖㥋</w:t>
      </w:r>
      <w:r>
        <w:rPr/>
        <w:t>ⲱ</w:t>
      </w:r>
      <w:r>
        <w:rPr/>
        <w:t>䲮⾱칕㐥损珂딪縸剳䨪쵋숶⥺걦恑壎瑾쉧仂伥歒⬪痃뗂圷䰨檱ꥴ싂ぱ戻捴쉏牤ケ䩒氣並⥴⽃쉇㩑晥㷂乱㝔抱⨱㭕쉖轊䛎楉㬰劻ꍎ顚扭䶩栭뗂埂</w:t>
      </w:r>
      <w:r>
        <w:rPr/>
        <w:t>⠵</w:t>
      </w:r>
      <w:r>
        <w:rPr/>
        <w:t>睩⬭癬熬츪睄䙡䑠ꎵ䭷伶窻溩狂桌╔獄獤䭀넳癩쉸⾡充㑷쉔䪿䭉博澡⩢쉨斩⽒숩沮狂滎숥玏쎘泃㨳슩毂䥩疏姂瀯喘塪┩ㅬ⨺怭㑉싎础깯㥮反楢䄽녏숦쉳⭷啌츳呗扔㕹䓂伽畂녘ㆩ慙⑸㌤</w:t>
      </w:r>
      <w:r>
        <w:rPr/>
        <w:t>ꕞ</w:t>
      </w:r>
      <w:r>
        <w:rPr/>
        <w:t>う奱쉮塙礻걔㕄瑭⹅恇쉎常瘴쵕⺬犏疥䢏㴲</w:t>
      </w:r>
      <w:r>
        <w:rPr/>
        <w:t>ⵔ</w:t>
      </w:r>
      <w:r>
        <w:rPr/>
        <w:t>슘꥘䄪彳噫칀伳婑녦潨扮扺쉓⒩癑䳂㬨顚슩輻磍䌽㨪䘻걍쉮⏂㑒䋂惂䴮⿂㧂쏍╔ヂ祴呆㍊넊⤫幸搨椽娲橎婹呂呎㚏뽵炥</w:t>
      </w:r>
      <w:r>
        <w:rPr/>
        <w:t>ꤺ䷂</w:t>
      </w:r>
      <w:r>
        <w:rPr/>
        <w:t>ⱐ</w:t>
      </w:r>
      <w:r>
        <w:rPr/>
        <w:t>揂䑔偤䑳쉫</w:t>
      </w:r>
      <w:r>
        <w:rPr/>
        <w:t>ⵈ</w:t>
      </w:r>
      <w:r>
        <w:rPr/>
        <w:t>侵轕䩇太</w:t>
      </w:r>
      <w:r>
        <w:rPr/>
        <w:t>⠺</w:t>
      </w:r>
      <w:r>
        <w:rPr/>
        <w:t>ꆻ숲䵗〹怪塕㗂⿍係幨쉄숫넹橲㛂뽶㴤䬱砶☽婫晆唷慙쉰䢵顭帳쉵灹ィ䅏</w:t>
      </w:r>
      <w:r>
        <w:rPr/>
        <w:t>ꥐ</w:t>
      </w:r>
      <w:r>
        <w:rPr/>
        <w:t>⢬</w:t>
      </w:r>
      <w:r>
        <w:rPr/>
        <w:t>䓂</w:t>
      </w:r>
      <w:r>
        <w:rPr/>
        <w:t>ꥌ</w:t>
      </w:r>
      <w:r>
        <w:rPr/>
        <w:t>쉸徥晕樵䝷恢ꥲ걁긤♺ㄣ㘦硅䳂㥱漮䩤灣繑㧂凂彡쉰䝓쉍噯磂恸穋䈹奰</w:t>
      </w:r>
      <w:r>
        <w:rPr/>
        <w:t>꧂</w:t>
      </w:r>
      <w:r>
        <w:rPr/>
        <w:t>묤⩐컎䴨圮余㵅䑃숰깡ꍧ穟┻摃䄣슘喿⥠䉐杤癚숺硯挨숫煖䱔睂⥸⩪쉕獋慶序仍旂揎싍䑡┦숥</w:t>
      </w:r>
      <w:r>
        <w:rPr/>
        <w:t>ⵙ</w:t>
      </w:r>
      <w:r>
        <w:rPr/>
        <w:t>桰싂ㆻ⭍긯㈮㍯優才ㅋ䘵땤땪쉢睇숪縹</w:t>
      </w:r>
      <w:r>
        <w:rPr/>
        <w:t>ⰴ⥠</w:t>
      </w:r>
      <w:r>
        <w:rPr/>
        <w:t>ꅥ洫悩쎩䥫㘦墏仃</w:t>
      </w:r>
      <w:r>
        <w:rPr/>
        <w:t>ꕫ</w:t>
      </w:r>
      <w:r>
        <w:rPr/>
        <w:t>쉶穆剾䊥⚬塾炣㬺題侮㝆乆썅噖뭅걉㞥飂䅋⹵珍㣂꧎㕐♮潮穕㈨歏偄噕㡀琪琹浰旂쉘祊晲枿⮻믂⍟숪䌨쵑뽣</w:t>
      </w:r>
      <w:r>
        <w:rPr/>
        <w:t>ꔨ</w:t>
      </w:r>
      <w:r>
        <w:rPr/>
        <w:t>ꍲ奴깷塨婳䉏䱰橀廂⭪樹䲩婬歂㵠夦䦿긦晞畂坶⹐潑漳Ⓜ慷</w:t>
      </w:r>
      <w:r>
        <w:rPr/>
        <w:t>ⱪ</w:t>
      </w:r>
      <w:r>
        <w:rPr/>
        <w:t>睩⨱뭐䛎녈싂뽪䫎</w:t>
      </w:r>
      <w:r>
        <w:rPr/>
        <w:t>꧂⛂</w:t>
      </w:r>
      <w:r>
        <w:rPr/>
        <w:t>さ쉘埂䑚否</w:t>
      </w:r>
      <w:r>
        <w:rPr/>
        <w:t>⡹</w:t>
      </w:r>
      <w:r>
        <w:rPr/>
        <w:t>繤㞵␪⽬녗싂땤潅</w:t>
      </w:r>
      <w:r>
        <w:rPr/>
        <w:t>ꦬ</w:t>
      </w:r>
      <w:r>
        <w:rPr/>
        <w:t>䅸숯</w:t>
      </w:r>
      <w:r>
        <w:rPr/>
        <w:t>ꔤꔸ</w:t>
      </w:r>
      <w:r>
        <w:rPr/>
        <w:t>刦⩐⭃縩ꇂ쉃嫍쉆䜹燍扸晰숹佫祶搰洪歨㛃䥖㎱㥥⩨据橫㕙</w:t>
      </w:r>
      <w:r>
        <w:rPr/>
        <w:t>ꤪ</w:t>
      </w:r>
      <w:r>
        <w:rPr/>
        <w:t>ⱂ</w:t>
      </w:r>
      <w:r>
        <w:rPr/>
        <w:t>ꍲ䊣橮狍浠쉃恀㉋⾵轧輽圳塊</w:t>
      </w:r>
      <w:r>
        <w:rPr/>
        <w:t>ⱕ</w:t>
      </w:r>
      <w:r>
        <w:rPr/>
        <w:t>䣂┨ꎩ幑썱</w:t>
      </w:r>
      <w:r>
        <w:rPr/>
        <w:t>ꤣ</w:t>
      </w:r>
      <w:r>
        <w:rPr/>
        <w:t>〬숭⤱樨숫夸拎䋂狂㥥⽶樹帲␯璥</w:t>
      </w:r>
      <w:r>
        <w:rPr/>
        <w:t>ꕐ</w:t>
      </w:r>
      <w:r>
        <w:rPr/>
        <w:t>ひ乵뿂挤攸楷ꍑ쉫䡩迂焸滂䮏ㅁ獞唣䅷⩋䑬䄯㟃塴ꄭ䢻㩪㭭儭癅䁱싂䙤⸺쵊橞砲扉쌤</w:t>
      </w:r>
      <w:r>
        <w:rPr/>
        <w:t>ⲣ</w:t>
      </w:r>
      <w:r>
        <w:rPr/>
        <w:t>沬㢥晰湃㍲㔺漳</w:t>
      </w:r>
      <w:r>
        <w:rPr/>
        <w:t>⡱⩬</w:t>
      </w:r>
      <w:r>
        <w:rPr/>
        <w:t>杒沥㶩摃䡍瀮䨫뼤潃椩牸ㅇ⚵佞㩺执磂㥥㚩촭廂敹</w:t>
      </w:r>
      <w:r>
        <w:rPr/>
        <w:t>⡲</w:t>
      </w:r>
      <w:r>
        <w:rPr/>
        <w:t>㭰牥䅮䨫椪숵牀嘫춥</w:t>
      </w:r>
      <w:r>
        <w:rPr/>
        <w:t>⡆</w:t>
      </w:r>
      <w:r>
        <w:rPr/>
        <w:t>땤旂⍟浖숩슻㇂㝥㉩㉀湂䬹湖⩟收묶슥䜬頹槂䪩䒵獇ꥸ쎘䠽儲晥쉾昹⹟캵⽒改䩵瘥⹾쉬䝄㩔婔䩺</w:t>
      </w:r>
      <w:r>
        <w:rPr/>
        <w:t>ⱍ</w:t>
      </w:r>
      <w:r>
        <w:rPr/>
        <w:t>灹싂껂⭧쉮丫␹묱呍桚潁塐㭅頣測噵来歅晱깆ꥭ㑣卄此痂汘썧縨䩠轋숸䣂숽䐪堪㍭ッ䜯牚䩫澣䔱䒡炡쉰㭞뇃眻䖿♠頥곎垻㫂㘣䥾䐊䙹쏂ㅈ戸ꎣ</w:t>
      </w:r>
      <w:r>
        <w:rPr/>
        <w:t>ꗍ⯂</w:t>
      </w:r>
      <w:r>
        <w:rPr/>
        <w:t>䝬쉵㩋걦伦祶쉆顉夬䙉捦晊剅쉕晁㑢</w:t>
      </w:r>
      <w:r>
        <w:rPr/>
        <w:t>ꖬ</w:t>
      </w:r>
      <w:r>
        <w:rPr/>
        <w:t>䥐ꍋ輭䈬䡭</w:t>
      </w:r>
      <w:r>
        <w:rPr/>
        <w:t>ꖩ</w:t>
      </w:r>
      <w:r>
        <w:rPr/>
        <w:t>땨땩係㎻折枏ꅉ獲妿딦춏填숫䩑癤⩥拂秂態惂夷䜵뮩䠹嗃㡧䙕幓牤♫縦⍇塑㥊㩶㭈䠲参㐱◂</w:t>
      </w:r>
      <w:r>
        <w:rPr/>
        <w:t>ꕟ</w:t>
      </w:r>
      <w:r>
        <w:rPr/>
        <w:t>쉍怺⼶睱偎숯㩂呁摗녺㊻勂係䥟ㅲ㴺䵯ㅆ⩧⑉顋싂歡⩩盃䨽䋂兹恡넰䈲쉠卾卄쉖쉄潙쉘か猻긭숥牥喡⫂⑅⯃칬⏍싂쉣뽯㧂楗梮쉪飂쉫戭䫎䩟捃䨣她べ昱䠵晾䰫洴땶쉺玩</w:t>
      </w:r>
      <w:r>
        <w:rPr/>
        <w:t>⡒</w:t>
      </w:r>
      <w:r>
        <w:rPr/>
        <w:t>쉭呎顦澩堭桧䑕拃煒矂䭔⑐䁷䍦确圽县</w:t>
      </w:r>
      <w:r>
        <w:rPr/>
        <w:t>ꖏ</w:t>
      </w:r>
      <w:r>
        <w:rPr/>
        <w:t>ꆬ桉ꄯ抿繧썟ㆻ㫂㩈쉣僂桱䮘쉣摶电칸卖㙟쉾</w:t>
      </w:r>
      <w:r>
        <w:rPr/>
        <w:t>⠴</w:t>
      </w:r>
      <w:r>
        <w:rPr/>
        <w:t>埍䥦桫⑃䱙憥⻂松㍤㨮瀨㩒⦿砵</w:t>
      </w:r>
      <w:r>
        <w:rPr/>
        <w:t>꥓</w:t>
      </w:r>
      <w:r>
        <w:rPr/>
        <w:t>瑙</w:t>
      </w:r>
      <w:r>
        <w:rPr/>
        <w:t>⠩</w:t>
      </w:r>
      <w:r>
        <w:rPr/>
        <w:t>搴ꍔ漴ꍫ硙估橒卑眱刴</w:t>
      </w:r>
      <w:r>
        <w:rPr/>
        <w:t>ⴶ</w:t>
      </w:r>
      <w:r>
        <w:rPr/>
        <w:t>䣎격挤䌦挨숷□㍞画勂竂䥣嘱녹㑑䦻쵌燂兏</w:t>
      </w:r>
      <w:r>
        <w:rPr/>
        <w:t>⡗</w:t>
      </w:r>
      <w:r>
        <w:rPr/>
        <w:t>㑠曂⨦䰶漩㥞묣䝏</w:t>
      </w:r>
      <w:r>
        <w:rPr/>
        <w:t>Ⲯ</w:t>
      </w:r>
      <w:r>
        <w:rPr/>
        <w:t>㩵睁╁㊩顸卆凂瀣ㅉ쵁䡍熱䉶娪猺㌪楆ꌬ佅圩䉡滂娫儫繵稸䡒</w:t>
      </w:r>
      <w:r>
        <w:rPr/>
        <w:t>ⱀ</w:t>
      </w:r>
      <w:r>
        <w:rPr/>
        <w:t>ケ㭱渷◂杰匮幎唶</w:t>
      </w:r>
      <w:r>
        <w:rPr/>
        <w:t>ⱳ</w:t>
      </w:r>
      <w:r>
        <w:rPr/>
        <w:t>幩摷䣂ꥱ碏</w:t>
      </w:r>
      <w:r>
        <w:rPr/>
        <w:t>ⱉ</w:t>
      </w:r>
      <w:r>
        <w:rPr/>
        <w:t>뿂慖㪩♅㵇숣㕘╢戽㡑숺䡩⽓땠㕥녖ㄶ䅞</w:t>
      </w:r>
      <w:r>
        <w:rPr/>
        <w:t>ꕅ</w:t>
      </w:r>
      <w:r>
        <w:rPr/>
        <w:t>促愮⭙忂愯⍦䥕쉸㈺ꅘ禡炬帱녬㔤쉇䉣숯⽊</w:t>
      </w:r>
      <w:r>
        <w:rPr/>
        <w:t>ⰳ</w:t>
      </w:r>
      <w:r>
        <w:rPr/>
        <w:t>嘹照媘ꄳ禥</w:t>
      </w:r>
      <w:r>
        <w:rPr/>
        <w:t>ⱪ</w:t>
      </w:r>
      <w:r>
        <w:rPr/>
        <w:t>祖┺㙡塺甫䍘搪硄⫂庮녦婗睓槎칺㍤颩唰畡娻㜤汊녉쉐兦〪獚䄸쉪䀰ㄫ柂ꇍ⍄煈匤╎쉃矂</w:t>
      </w:r>
      <w:r>
        <w:rPr/>
        <w:t>ⵥ</w:t>
      </w:r>
      <w:r>
        <w:rPr/>
        <w:t>搩琯㙳☪椳</w:t>
      </w:r>
      <w:r>
        <w:rPr/>
        <w:t>ꕵ</w:t>
      </w:r>
      <w:r>
        <w:rPr/>
        <w:t>䞵慺⩨㐱뭣䱎嘨</w:t>
      </w:r>
      <w:r>
        <w:rPr/>
        <w:t>ⵒ</w:t>
      </w:r>
      <w:r>
        <w:rPr/>
        <w:t>撩䙪䡩䭋ꥳ旂䥀㢣⛎┬猵㩨䔤愥⩉숱♈쉀䆏棂䢩⩾榩</w:t>
      </w:r>
      <w:r>
        <w:rPr/>
        <w:t>⡰</w:t>
      </w:r>
      <w:r>
        <w:rPr/>
        <w:t>坦㊘獡眶숪癇ꌫ숪睾</w:t>
      </w:r>
      <w:r>
        <w:rPr/>
        <w:t>⢡</w:t>
      </w:r>
      <w:r>
        <w:rPr/>
        <w:t>쎘⏂␦䈶昶깸㬪㝯烎瀷㐥截</w:t>
      </w:r>
      <w:r>
        <w:rPr/>
        <w:t>ⵢ</w:t>
      </w:r>
      <w:r>
        <w:rPr/>
        <w:t>쉕䬣쉦䥧瀳坺㔽疱さ昺牣⨫啠숰帮숹拂帮㭊묪⭣哂ꅹ䐳穫딨刱䈳䂥슻썐䓎꥗瞥</w:t>
      </w:r>
      <w:r>
        <w:rPr/>
        <w:t>ꕋ</w:t>
      </w:r>
      <w:r>
        <w:rPr/>
        <w:t>晭挲쉱㩞嫂쌦⭑슣㖩쉞汓渣⑅쉂浒䖵䡞㵳</w:t>
      </w:r>
      <w:r>
        <w:rPr/>
        <w:t>ⱊ</w:t>
      </w:r>
      <w:r>
        <w:rPr/>
        <w:t>摦城朻厬䵑横쉈䙨告⤸싍乂䑡ㅲ칞慅싂暿爴央瀩␻煄癓㋃桥堹愊掘</w:t>
      </w:r>
      <w:r>
        <w:rPr/>
        <w:t>ꤶ</w:t>
      </w:r>
      <w:r>
        <w:rPr/>
        <w:t>㌦⭷㝅</w:t>
      </w:r>
      <w:r>
        <w:rPr/>
        <w:t>ⵊ</w:t>
      </w:r>
      <w:r>
        <w:rPr/>
        <w:t>砬輪祂㜽☨䤯⍴</w:t>
      </w:r>
      <w:r>
        <w:rPr/>
        <w:t>ꦏ</w:t>
      </w:r>
      <w:r>
        <w:rPr/>
        <w:t>쉡칐憵䕕桍⵮ꄴ㐬⪩幯䨴儻쉷平ꥵ㵦⩂去杍飂칙䙢㙡湱丰哂캱堣⨵幩⩟煬兒垩쉄깋</w:t>
      </w:r>
      <w:r>
        <w:rPr/>
        <w:t>ꗎ</w:t>
      </w:r>
      <w:r>
        <w:rPr/>
        <w:t>撥劥傣坩</w:t>
      </w:r>
      <w:r>
        <w:rPr/>
        <w:t>⣂</w:t>
      </w:r>
      <w:r>
        <w:rPr/>
        <w:t>汔⽋懂曂浳㣂橃䌶惎䩏祀汆䧂猥ꄲ쉑㙭║숶깗䝡㍫祢뭃ꍩ嘺愤甪玘뭳㖬䝴⹃⽞痂滍枬䅃⹱┴摈⍮쉬砣ꥡ戥瓂㭏獫촫ꥮ穇⍀搲⍆改奨煬䊻쌹ⸯ㨤䭔㡞꥾碬普哂⼮⥑晷ꥮ䕖쵋䅖⻂뭏竎昷</w:t>
      </w:r>
      <w:r>
        <w:rPr/>
        <w:t>ⵏ</w:t>
      </w:r>
      <w:r>
        <w:rPr/>
        <w:t>㉲稷걀䨱係╾䄦䜱稬⸱䁅椪ꅧ㚮怺庬쌫㙩⩐㉙ㅭ걲뽷顐䵕</w:t>
      </w:r>
      <w:r>
        <w:rPr/>
        <w:t>Ⱘ♣</w:t>
      </w:r>
      <w:r>
        <w:rPr/>
        <w:t>彔☫⭭⻂煎塶㌫♐♡</w:t>
      </w:r>
      <w:r>
        <w:rPr/>
        <w:t>⢩</w:t>
      </w:r>
      <w:r>
        <w:rPr/>
        <w:t>㨰灰㡗쉞頷</w:t>
      </w:r>
      <w:r>
        <w:rPr/>
        <w:t>ꤺ</w:t>
      </w:r>
      <w:r>
        <w:rPr/>
        <w:t>港没⽷塃칐䉢췂灄㑌㚣쉢䥺顉㐦優䶩敊</w:t>
      </w:r>
      <w:r>
        <w:rPr/>
        <w:t>ⵚ</w:t>
      </w:r>
      <w:r>
        <w:rPr/>
        <w:t>ꅠ⯂</w:t>
      </w:r>
      <w:r>
        <w:rPr/>
        <w:t>Ⲯ</w:t>
      </w:r>
      <w:r>
        <w:rPr/>
        <w:t>恷㊱櫂ꌹ䝦⭇儴</w:t>
      </w:r>
      <w:r>
        <w:rPr/>
        <w:t>ꔳ</w:t>
      </w:r>
      <w:r>
        <w:rPr/>
        <w:t>㝭涡硫浊걎㕌機긯</w:t>
      </w:r>
      <w:r>
        <w:rPr/>
        <w:t>꥟</w:t>
      </w:r>
      <w:r>
        <w:rPr/>
        <w:t>ず껂♣⴯迂焳ヂ睌磂슘⮻灷湈庡깹ꅷ䱓㩯숪숥⭉楩㩤撥⼦䝪㚘䙞⽰⤹㗂䙥漭姃㬱烂걦</w:t>
      </w:r>
      <w:r>
        <w:rPr/>
        <w:t>ꕠ</w:t>
      </w:r>
      <w:r>
        <w:rPr/>
        <w:t>唲欲䧂圯捬啦⤨㉆瓍껂䄣轄쉤潸煣ぁ松꤮쉤穲瘭硪䌱景卫싂싂〉뭊䵔㭖㬶䱧⥲슱걮䕥啴㶣こ</w:t>
      </w:r>
      <w:r>
        <w:rPr/>
        <w:t>ⵚ</w:t>
      </w:r>
      <w:r>
        <w:rPr/>
        <w:t>䄶쉇♌旂䐦楪ꅰ琯䴮顑獊䉶曂땺杢㕣⭢伴秃潀㵦汍䍄幨佺䟂痍㭘䥰怦ぴ䍙桫擂㔺僂ꍌ咱습</w:t>
      </w:r>
      <w:r>
        <w:rPr/>
        <w:t>⡶</w:t>
      </w:r>
      <w:r>
        <w:rPr/>
        <w:t>唣䕩彪⍸ㅆ⵲䉘刲슬䅨㈷婤䡘祶⩶牅熿浀煁ㅟ噩轔晖䒱㥉⽦彐숹쉢桙吥⎣焪偏슩䇂⫂坠塓뽢参ꥰ兒숨癕攺倯熏软㘰弱쌭䱵⨹쉭挬汤帹ず澮䧂ꍬ䙕쉩⩀噟瘨㥾栦쉉倶犏뗂ꅒ</w:t>
      </w:r>
      <w:r>
        <w:rPr/>
        <w:t>꤭</w:t>
      </w:r>
      <w:r>
        <w:rPr/>
        <w:t>㮻硶녃㢘顱皏</w:t>
      </w:r>
      <w:r>
        <w:rPr/>
        <w:t>ꖱ꤮</w:t>
      </w:r>
      <w:r>
        <w:rPr/>
        <w:t>쉇╵ꆬ狂쉀癀噀吺窥㌫䌫⍤唶咱</w:t>
      </w:r>
      <w:r>
        <w:rPr/>
        <w:t>⡒</w:t>
      </w:r>
      <w:r>
        <w:rPr/>
        <w:t>嗂捁吷摣싂摎⩟侩堲⽚汧⚩㯂恱ꄯ恗䙌啵⑫ꅦ䥂癶弸갱牘ㅳ쉨ㄻ飂뗎컂昶싂儺칪䂵⹠嗂쉢뽂⨤歬䦿뽤湰⼻杅쉃쵶朮㪥숥⴬睮숰䮩뽚䭹瑕㕫歀⿂䩦⴮䏂㯃䥏䑮丮祹扒</w:t>
      </w:r>
      <w:r>
        <w:rPr/>
        <w:t>ꕪ</w:t>
      </w:r>
      <w:r>
        <w:rPr/>
        <w:t>瑠睄墬쉒썂숊桹깰歙ꥣ쉘㔷쉊䁠匽搱䱳썚幥琹没禵剾扩슡卄慤冡卍娩ꅌ澮轀卉㩺凂縵疱걑◂硸书㉪싂</w:t>
      </w:r>
      <w:r>
        <w:rPr/>
        <w:t>⢡</w:t>
      </w:r>
      <w:r>
        <w:rPr/>
        <w:t>眹材畀䡱急瘦顯煏⍈塶䶡㨮呇뿂䍦⫂갻슣</w:t>
      </w:r>
      <w:r>
        <w:rPr/>
        <w:t>ꥌ</w:t>
      </w:r>
      <w:r>
        <w:rPr/>
        <w:t>싂䝤◂㝕吶喡ꅧ㛎긦슣㝔〯</w:t>
      </w:r>
      <w:r>
        <w:rPr/>
        <w:t>ꔲ</w:t>
      </w:r>
      <w:r>
        <w:rPr/>
        <w:t>慀ꄲ捘ꌴ㇂㑐⭶싂噵卲商愺㩍숽쉴쉃䵁礥뮩煍摥憬䳂畐癠⽓㑷䏂噫牸愦㉚䑟敲썲숫㓂</w:t>
      </w:r>
      <w:r>
        <w:rPr/>
        <w:t>⡫</w:t>
      </w:r>
      <w:r>
        <w:rPr/>
        <w:t>牄⹴쉧櫍䗂溣獱攭辬쉓礫㨪䒵汈晗剦㵹쉠景女쉃卡쉟嘰纬惂␳捇⺡◎桺䡩砻癆佤⍚堻佁뭅⍡㣂娷癴橔깳䀽⽯礱숳숰⦱◃睙䃂彶䞩轓⼳灀㵶⎥슏獫亡浖⍆桁題潑㔰僂免</w:t>
      </w:r>
      <w:r>
        <w:rPr/>
        <w:t>ꔽ꥾</w:t>
      </w:r>
      <w:r>
        <w:rPr/>
        <w:t>卡ぐ⏂♰㓍剎礴슬根汉⩑汲轌䘺〩洮㝗싂助◂兟㉃㶡䌶偆漯쉸쉐䉋䨱偲뾏㥰怴⾥㷃煷窏恙㚻䐽瞻兵⍗䜶㵩癗슩䜬癔♎汩⌫汪䏂灌䀣迂⹍搥⹟㫂뼦쎥꥙却煸半⦮䴪氤儫땒</w:t>
      </w:r>
      <w:r>
        <w:rPr/>
        <w:t>ⷃ</w:t>
      </w:r>
      <w:r>
        <w:rPr/>
        <w:t>㧂癔悿惂敋挶楰㯂⪵伫頯轉㔻쉆坣燂影䘨剦㥾䍱♨╩癕㉂㌸奟嗂汎숱搪쉏劮丣깵斬㌦㝶啘塍塲唹㨴슩㙵썧슘㩓㡙圣侻呾捠♑盍漳塥柎䢡숪顺潣䅪쉫沬</w:t>
      </w:r>
      <w:r>
        <w:rPr/>
        <w:t>ꔷ</w:t>
      </w:r>
      <w:r>
        <w:rPr/>
        <w:t>쉗⺩佁쵥쉴䬯㞿뿂庬쉚䓍땰噡桎椺깰</w:t>
      </w:r>
      <w:r>
        <w:rPr/>
        <w:t>ⴳⴴ</w:t>
      </w:r>
      <w:r>
        <w:rPr/>
        <w:t>㥡㊬䥄敡に⽄䶬摀坹〤㋂杤ꥳ䝐瞿恾喡숹佰뽓匴䝸刪깭⨤〪숵痂狂顣冻澥쉫딷</w:t>
      </w:r>
      <w:r>
        <w:rPr/>
        <w:t>ꕵ</w:t>
      </w:r>
      <w:r>
        <w:rPr/>
        <w:t>䡆挰䕹係烂ꇂ숣칾싂䩤ㄱ쵕垮녓䮥瞣넺칌琪䃂슩쉱琫䡀唪뽒亥灚쉃싂ㅒ汖䌬䝲灞灲焱䉶懂穌쎮タ半㝘㧂呃啖㭌䶩汓卡绂縪ꅏ⥧숫츷녡扳</w:t>
      </w:r>
      <w:r>
        <w:rPr/>
        <w:t>ꔶ⭸</w:t>
      </w:r>
      <w:r>
        <w:rPr/>
        <w:t>숶歶</w:t>
      </w:r>
      <w:r>
        <w:rPr/>
        <w:t>꧍</w:t>
      </w:r>
      <w:r>
        <w:rPr/>
        <w:t>摣愻匣䅤睎䝱幯慅칒轐슣숵싂⍹</w:t>
      </w:r>
      <w:r>
        <w:rPr/>
        <w:t>⢻</w:t>
      </w:r>
      <w:r>
        <w:rPr/>
        <w:t>犡顎恘숭壂榡쉸疡㴦땧⛂䦵携㥑䒵촴窡穹⽸ꅎ顭쵧牓♂玩㕩迂땷</w:t>
      </w:r>
      <w:r>
        <w:rPr/>
        <w:t>Ⱓ</w:t>
      </w:r>
      <w:r>
        <w:rPr/>
        <w:t>䥉乃␨쉴礨쉥祹塓矂児焭焯彤</w:t>
      </w:r>
      <w:r>
        <w:rPr/>
        <w:t>⠬</w:t>
      </w:r>
      <w:r>
        <w:rPr/>
        <w:t>쉬⩌牑ꥤ걐噊</w:t>
      </w:r>
      <w:r>
        <w:rPr/>
        <w:t>ⲏ</w:t>
      </w:r>
      <w:r>
        <w:rPr/>
        <w:t>癑䡨⽎滂嘵並촊㜦怤㠦숸쉾╞䬥싂桴䱦䔥夶敡╄쵕株싂愫䥥㡳ꅋ⌶걨뼺塐旂㙬恵ꇂ单깡숬ꌻ䍈乌渥촷洨副慴塥䱎䱉㙮姂硾昦歑⎥㑍繞ꇂ♕쉪뗎녖⽥</w:t>
      </w:r>
      <w:r>
        <w:rPr/>
        <w:t>ꕏ</w:t>
      </w:r>
      <w:r>
        <w:rPr/>
        <w:t>晶繰剖싂眵沿偳嗂瓃쉪㥌戻숭歺狂䉏</w:t>
      </w:r>
      <w:r>
        <w:rPr/>
        <w:t>ⵋ</w:t>
      </w:r>
      <w:r>
        <w:rPr/>
        <w:t>璩䔷ㅯ⬤䥷怮〺⑯숨桫⺱쎬含頦漳樵㐺㭤㉓⥉慔ㅂꍉ轑䴥슱갬氷歫潬损䠭浟㶩揃쉍睹</w:t>
      </w:r>
      <w:r>
        <w:rPr/>
        <w:t>Ⱞ</w:t>
      </w:r>
      <w:r>
        <w:rPr/>
        <w:t>㜽飂쉹獨</w:t>
      </w:r>
      <w:r>
        <w:rPr/>
        <w:t>ꕷ</w:t>
      </w:r>
      <w:r>
        <w:rPr/>
        <w:t>乣⩫⎏伹灷슬㝠㴫礪呂걠䱤捋ㅍ㠽싂僂斮癒䯃칃⍊䅂⨥窵偠㣂槂䕩슮㠷么슣獣橞稰⍋</w:t>
      </w:r>
      <w:r>
        <w:rPr/>
        <w:t>⡑ⱅ</w:t>
      </w:r>
      <w:r>
        <w:rPr/>
        <w:t>焻熣噈㴬䍳奰䝴䱈묹뼸⭐㭇呂䅣䒮木㌮怭慟㡧嗂싂䩪䁭⪱䑶⭧쉆ꏂ⌽欽쉥㉮唬⨪呰ꍌ䁔쉷楏嚘땰獣さ㤳녓楶繸䉓姂䑌轉澮쵟䜪䀻䬴搣ㅀ갱呶㒘琷⪬婷⭾䇍㶮쉈⩥嘲</w:t>
      </w:r>
      <w:r>
        <w:rPr/>
        <w:t>꧂</w:t>
      </w:r>
      <w:r>
        <w:rPr/>
        <w:t>䴭浔⧂㵍뽄ꄦ祑㈨걗䝷櫂楮砭ꎵ牾쵞呚煹瀫璬䨴싂䈸顫㖥䍆扌幞仂☻╹楎⤸泂쌣⍠뽺庵쉉습㚿䊿쉢</w:t>
      </w:r>
      <w:r>
        <w:rPr/>
        <w:t>⡌</w:t>
      </w:r>
      <w:r>
        <w:rPr/>
        <w:t>㭙灅機싂칐뽠瑮橱顕ꥯ哃彲樫䐱咬㜰뼹㈤復席䭨</w:t>
      </w:r>
      <w:r>
        <w:rPr/>
        <w:t>ⲿ</w:t>
      </w:r>
      <w:r>
        <w:rPr/>
        <w:t>䑟⨪䌽</w:t>
      </w:r>
      <w:r>
        <w:rPr/>
        <w:t>ⱷ</w:t>
      </w:r>
      <w:r>
        <w:rPr/>
        <w:t>䌮䨥弻夵䪻쉲扡</w:t>
      </w:r>
      <w:r>
        <w:rPr/>
        <w:t>ꕏ</w:t>
      </w:r>
      <w:r>
        <w:rPr/>
        <w:t>牠넶㪩攩䕾渨䨪</w:t>
      </w:r>
      <w:r>
        <w:rPr/>
        <w:t>ⱐ⍳</w:t>
      </w:r>
      <w:r>
        <w:rPr/>
        <w:t>㝫싎渺曂䌷ꏂ╍㵇䕏칭䞮稵싂쉩䥒䘯⍙恠瑞숪㍡煢쉫</w:t>
      </w:r>
      <w:r>
        <w:rPr/>
        <w:t>ꥃ</w:t>
      </w:r>
      <w:r>
        <w:rPr/>
        <w:t>쉦⎿啓颏㇍昲囎⹚戩</w:t>
      </w:r>
      <w:r>
        <w:rPr/>
        <w:t>ꦥ</w:t>
      </w:r>
      <w:r>
        <w:rPr/>
        <w:t>佉乕玩</w:t>
      </w:r>
      <w:r>
        <w:rPr/>
        <w:t>ⱟ</w:t>
      </w:r>
      <w:r>
        <w:rPr/>
        <w:t>䝖㵃剞㩕㠸䁢㪬没╺眥偃瀳桒䷍煶䗂䉙쉾썙⑞㉲媻썫嚻䊩䩗な⭑ꌯ啎쉵䥇ꥩ䅂慏갤㌦瑞⽗噮㬩橴♋浟伸</w:t>
      </w:r>
      <w:r>
        <w:rPr/>
        <w:t>ꕕ</w:t>
      </w:r>
      <w:r>
        <w:rPr/>
        <w:t>쉊呑딷䥠䏂싂卉繨頲䩓灪稰믂⫂斩</w:t>
      </w:r>
      <w:r>
        <w:rPr/>
        <w:t>Ⳃ</w:t>
      </w:r>
      <w:r>
        <w:rPr/>
        <w:t>礱欲慫亩塍╸놿唲㐴㴷</w:t>
      </w:r>
      <w:r>
        <w:rPr/>
        <w:t>ꥆ</w:t>
      </w:r>
      <w:r>
        <w:rPr/>
        <w:t>슩</w:t>
      </w:r>
      <w:r>
        <w:rPr/>
        <w:t>꧂</w:t>
      </w:r>
      <w:r>
        <w:rPr/>
        <w:t>쉄䅁奘땢婢但扂扱䗂娵㭷䭙䂣⩖皏㞱</w:t>
      </w:r>
      <w:r>
        <w:rPr/>
        <w:t>ⱟ</w:t>
      </w:r>
      <w:r>
        <w:rPr/>
        <w:t>烍猺びき癐ꄲ睊쉕痂湞穴汶㩂떮䑃㠫</w:t>
      </w:r>
      <w:r>
        <w:rPr/>
        <w:t>⠲</w:t>
      </w:r>
      <w:r>
        <w:rPr/>
        <w:t>녑擂</w:t>
      </w:r>
      <w:r>
        <w:rPr/>
        <w:t>⡀</w:t>
      </w:r>
      <w:r>
        <w:rPr/>
        <w:t>ꏃ搰橧潫戥䕦㐨䁐娩㎻쉵湠䫂칇뿂ㅞ쉧灪</w:t>
      </w:r>
      <w:r>
        <w:rPr/>
        <w:t>⡀</w:t>
      </w:r>
      <w:r>
        <w:rPr/>
        <w:t>ꥹ䒻ꅅ猵朸歏兾쉞⩁縩㣂⭥晡牀</w:t>
      </w:r>
      <w:r>
        <w:rPr/>
        <w:t>ⷂ</w:t>
      </w:r>
      <w:r>
        <w:rPr/>
        <w:t>唬䖘轑䕄쉎瑗炘旂頻求祆숊灯妿田搯숲敆弤啮椰⫍橬偂顕抻㤴䝮繮䘲깡烂樨쉖䵅뽳⻂쉭汱䁍礤嚡ꥵ湎ꌸ睘</w:t>
      </w:r>
      <w:r>
        <w:rPr/>
        <w:t>⢥</w:t>
      </w:r>
      <w:r>
        <w:rPr/>
        <w:t>㮻浆䕎䌬晨睏顲䭦⍞助抡␪③땐偅㬷싂确挪췂ꅕ䙂䡅䛂朣㭆㣂⩹捙抮䴽숣剉壂㭬烂浢旂䫂⦻</w:t>
      </w:r>
      <w:r>
        <w:rPr/>
        <w:t>ꖬ</w:t>
      </w:r>
      <w:r>
        <w:rPr/>
        <w:t>싂礪⭬㊱䩡⨰묱杙瘺稬穹焳恘쉭参⨥㥨⻂兰恸겮뗂瀪飂㪮䠭㵅⌳硢䜽坳⨰砰ꄦ打婇䑲捔㢏</w:t>
      </w:r>
      <w:r>
        <w:rPr/>
        <w:t>꤭</w:t>
      </w:r>
      <w:r>
        <w:rPr/>
        <w:t>瑞쏂氥</w:t>
      </w:r>
      <w:r>
        <w:rPr/>
        <w:t>꤬</w:t>
      </w:r>
      <w:r>
        <w:rPr/>
        <w:t>췂땷睑獰猦䢵</w:t>
      </w:r>
      <w:r>
        <w:rPr/>
        <w:t>⠰</w:t>
      </w:r>
      <w:r>
        <w:rPr/>
        <w:t>㬲牒橊쉁顆牅䚏剋疩㖱⤥䠱洪恏슮ꥫ䝡癔싂䆥摃숺썈㥃쵒扙瓎浳걄墘潬剓䔥毎䌳╹䵙捔摕濂扇딣네嘶쉅呙杧硆櫂佡㍞䰱쉣슮칩㵯瑰</w:t>
      </w:r>
      <w:r>
        <w:rPr/>
        <w:t>ꕕ</w:t>
      </w:r>
      <w:r>
        <w:rPr/>
        <w:t>爪숯塂㥺뭶⹙幇䋂슘歉⾵䐽⑹顊ㅂ⯂堹潕剪긽䅕恱촽꺬⭆佲슡毂慯⬯㩊帶⩹婶</w:t>
      </w:r>
      <w:r>
        <w:rPr/>
        <w:t>⡴⏂</w:t>
      </w:r>
      <w:r>
        <w:rPr/>
        <w:t>ꍲ晭牟⛍╙⥔恷䒬斻</w:t>
      </w:r>
      <w:r>
        <w:rPr/>
        <w:t>ⰵ</w:t>
      </w:r>
      <w:r>
        <w:rPr/>
        <w:t>畏⬱</w:t>
      </w:r>
      <w:r>
        <w:rPr/>
        <w:t>ꦱ⛂</w:t>
      </w:r>
      <w:r>
        <w:rPr/>
        <w:t>恉䑖㙊䈦兰썪⩓恎䕨輰㣂具牏䨻䵷獵䗂幎썪ꅑ奄䐹쉍伦樽眲㩚㩰䆿求参䚡</w:t>
      </w:r>
      <w:r>
        <w:rPr/>
        <w:t>ⵍ</w:t>
      </w:r>
      <w:r>
        <w:rPr/>
        <w:t>倨숩▱⭠⨳숩숫縣啓䰶㕳㕱䱲汨㭁㡌匥乹숲㩔ꍱ塈캩숲橴〬㢮入㥳慬㕃䃃汰싍㠷倸</w:t>
      </w:r>
      <w:r>
        <w:rPr/>
        <w:t>ⱌ</w:t>
      </w:r>
      <w:r>
        <w:rPr/>
        <w:t>瘽弥呖쉱祇瑌⩶弨䐸⴨쉚瑕濃嚵嘮쉋㭨㛂懎⩃敞猱㩈棂䢘㢥㷍ꅟ㉫炬숥슬ꥺ</w:t>
      </w:r>
      <w:r>
        <w:rPr/>
        <w:t>Ⱳ</w:t>
      </w:r>
      <w:r>
        <w:rPr/>
        <w:t>刣㑉쌸灳⌽轸䅾뼽垣愪㏂㢘㵩</w:t>
      </w:r>
      <w:r>
        <w:rPr/>
        <w:t>ꖮ</w:t>
      </w:r>
      <w:r>
        <w:rPr/>
        <w:t>伱祎卷숦㋂塲㑍䤹畈戻㡴潓♨⥄㓂偨痃佔䁱⍹⚮欯䝔侩呤㉴⭏椹␮녱浣塏⽳ꇂ偑숸녘䁊剀㵃ꏂ⍳</w:t>
      </w:r>
      <w:r>
        <w:rPr/>
        <w:t>ꤰ</w:t>
      </w:r>
      <w:r>
        <w:rPr/>
        <w:t>䘺㩅爪敓彾侻繹顃⽈噣◃打⴪䡷⨳䡠ꥲ⛎㊿</w:t>
      </w:r>
      <w:r>
        <w:rPr/>
        <w:t>⢡</w:t>
      </w:r>
      <w:r>
        <w:rPr/>
        <w:t>䰬쵾싂禩燂㭐녺㝥擂ꄪ╠쉁啹樫믂뼦洤琽乧쉨</w:t>
      </w:r>
      <w:r>
        <w:rPr/>
        <w:t>ꤣ</w:t>
      </w:r>
      <w:r>
        <w:rPr/>
        <w:t>걸꥾㪬医灮⮮㠩毂ꥧ걟毂ꄩ䨰晑㉙䞿〉㈦涩╦繯轠숴稫뮡偤眫憱䄯硙깙刵딣싂仃츶</w:t>
      </w:r>
      <w:r>
        <w:rPr/>
        <w:t>⡑</w:t>
      </w:r>
      <w:r>
        <w:rPr/>
        <w:t>町䜺㑺䯂ꏎ卑쉴䑍⩭兵捖쎵桊泂☯쵹㕋侮♟睍倣颬ㅘ㵂湡쉣⪱樥㭢浶숬쌨㕡䃂縳恘</w:t>
      </w:r>
      <w:r>
        <w:rPr/>
        <w:t>ꥆ</w:t>
      </w:r>
      <w:r>
        <w:rPr/>
        <w:t>伊⪮</w:t>
      </w:r>
      <w:r>
        <w:rPr/>
        <w:t>ⱦ</w:t>
      </w:r>
      <w:r>
        <w:rPr/>
        <w:t>晥兯㭲剟纡녊扗⹅딬轁㝲䔴⪩</w:t>
      </w:r>
      <w:r>
        <w:rPr/>
        <w:t>Ⳃ</w:t>
      </w:r>
      <w:r>
        <w:rPr/>
        <w:t>쉐</w:t>
      </w:r>
      <w:r>
        <w:rPr/>
        <w:t>ꖱ</w:t>
      </w:r>
      <w:r>
        <w:rPr/>
        <w:t>区乡䡳쉲彲䉉⵬剢촳癈辱㈳</w:t>
      </w:r>
      <w:r>
        <w:rPr/>
        <w:t>ⱏ</w:t>
      </w:r>
      <w:r>
        <w:rPr/>
        <w:t>䅦ꆣ扠䅚뾬㩓惂쉉灱慳呦⤭摗䭁䙙吷캻䟂䑮硟妘汷匦숲ꅓꍇ牱䯂㙢㑇彆浍갳氥㠳</w:t>
      </w:r>
      <w:r>
        <w:rPr/>
        <w:t>Ⱙ꥚</w:t>
      </w:r>
      <w:r>
        <w:rPr/>
        <w:t>潸쉄슥溘㩨卉㵡㙚쉹쉅奯㌰参ꅫ狂㦣捶뼫⪩쉶쉉界▵㥡䍒뽣猳稷穇슩쵐䐴⩈⼯吺睤囂⩓</w:t>
      </w:r>
      <w:r>
        <w:rPr/>
        <w:t>ⵌ</w:t>
      </w:r>
      <w:r>
        <w:rPr/>
        <w:t>啓娣넫쉣唲皏灨竂</w:t>
      </w:r>
      <w:r>
        <w:rPr/>
        <w:t>ꤴ</w:t>
      </w:r>
      <w:r>
        <w:rPr/>
        <w:t>⺱剁⥞㐩쉋恂狂싎炩撩橒⹣쵰䅌䕦着㵨슩㔫ꥦ祧ꌦ숸䓂䝙怳绂싂䄦㡴䭀潗䰨扖</w:t>
      </w:r>
      <w:r>
        <w:rPr/>
        <w:t>ꤲ</w:t>
      </w:r>
      <w:r>
        <w:rPr/>
        <w:t>쉷딣</w:t>
      </w:r>
      <w:r>
        <w:rPr/>
        <w:t>ꦱ</w:t>
      </w:r>
      <w:r>
        <w:rPr/>
        <w:t>ⰵ</w:t>
      </w:r>
      <w:r>
        <w:rPr/>
        <w:t>潷畃䉳䝕㌺ꥯ칥偎쉖꤮슏㡮㐦偢睓彈㭶壃캏곂⼦倭</w:t>
      </w:r>
      <w:r>
        <w:rPr/>
        <w:t>ⷂ</w:t>
      </w:r>
      <w:r>
        <w:rPr/>
        <w:t>槂婊剡쉬䀰䡧╲ꄴ</w:t>
      </w:r>
      <w:r>
        <w:rPr/>
        <w:t>⠦</w:t>
      </w:r>
      <w:r>
        <w:rPr/>
        <w:t>뼣楢⸬䝆欳桢㓂㴱뾥䆥묶摏䍫䙋⌸⨶⩤⦩睉潴곂〣녢䛂쉔坰㈩⪿硊礨슮懂⍑╬礬⩣</w:t>
      </w:r>
      <w:r>
        <w:rPr/>
        <w:t>ꕮ</w:t>
      </w:r>
      <w:r>
        <w:rPr/>
        <w:t>稷싎猶呺柂輴䛂旂녮⹒恮吭〦⺡겘䒵쉒䱓椺┪</w:t>
      </w:r>
      <w:r>
        <w:rPr/>
        <w:t>ꕍ♒⤳ꤣ</w:t>
      </w:r>
      <w:r>
        <w:rPr/>
        <w:t>飂弥㭈쉦쉹䠴㥋䔻⸪딪쉲</w:t>
      </w:r>
      <w:r>
        <w:rPr/>
        <w:t>ꤹ</w:t>
      </w:r>
      <w:r>
        <w:rPr/>
        <w:t>楡祌쉣썇♟轖뽩䉡㍃㥌쉊㬤䥴㩍悮扈塄奩㭶</w:t>
      </w:r>
      <w:r>
        <w:rPr/>
        <w:t>⡳</w:t>
      </w:r>
      <w:r>
        <w:rPr/>
        <w:t>쉯攷晃⩩⮬绂</w:t>
      </w:r>
      <w:r>
        <w:rPr/>
        <w:t>⠥</w:t>
      </w:r>
      <w:r>
        <w:rPr/>
        <w:t>㉞嘵嘫숶⩂⥒ꅺ䑙愮捓䝤漥숹⿂♍懂㩾㝠뽞뼫栮⒱窱杊獉숬浟</w:t>
      </w:r>
      <w:r>
        <w:rPr/>
        <w:t>ꥀ</w:t>
      </w:r>
      <w:r>
        <w:rPr/>
        <w:t>゘⽞楡숮啒あ湖⯍獾縩穌뭚땺싂捗</w:t>
      </w:r>
      <w:r>
        <w:rPr/>
        <w:t>꧂</w:t>
      </w:r>
      <w:r>
        <w:rPr/>
        <w:t>㊏慂</w:t>
      </w:r>
      <w:r>
        <w:rPr/>
        <w:t>⠤</w:t>
      </w:r>
      <w:r>
        <w:rPr/>
        <w:t>圪⏂⯍稫機⹢恄䫎뭺⽁祰偋幣恢쉑娷忂炏旂䱑偦济녃啲爮偮䓃溮♥㝈뽖癟ㆮ쉎䝥ㅺ</w:t>
      </w:r>
      <w:r>
        <w:rPr/>
        <w:t>⠨</w:t>
      </w:r>
      <w:r>
        <w:rPr/>
        <w:t>㪏䬳爪江欵㍣稷〨쉩╇僂参㔫숦焰⩣桒쉧䅓焵㕈쉞㑗犻쉷溮㮻싂䗂</w:t>
      </w:r>
      <w:r>
        <w:rPr/>
        <w:t>ⱖ〉</w:t>
      </w:r>
      <w:r>
        <w:rPr/>
        <w:t>渣⤶甩慺さ䡆ㄶ갻䥺䌯⥵쉀塭灹쉓瓂卑쉯딮呓㖏痎슩塂励䓎숺䍴쉐睓帪楘⽟㍋牙䔲楇啤⭎㑟噁▵嘺旂⻎䌩㠶곂◂穳猻⩺칰㥯䂩칶櫎䁦敾湬䠴</w:t>
      </w:r>
      <w:r>
        <w:rPr/>
        <w:t>ⱋ</w:t>
      </w:r>
      <w:r>
        <w:rPr/>
        <w:t>쉳⭖硃녟愹㭲㮩쉢숫䡅쉡㭤뭹⫂⹬깙浧䬳娨㝏츪⾬䥶㕷掘⥧湡ꍺ㮿</w:t>
      </w:r>
      <w:r>
        <w:rPr/>
        <w:t>ⱐ</w:t>
      </w:r>
      <w:r>
        <w:rPr/>
        <w:t>圩䱌畓繢縳ㄯ䖿⬨毂呉⩣数物싎歰⌽溬焊睉쉸刹辬ㅤ武搶䝍摋堪䈪싂煬捊䤸䑠ꅋ㈪桒抩䭯杵쉓朲呆숭㶥廂싂䡀硧뭯쉎⬦숺偗䰷ꍩ㪵䁥抬穓奦捆棂瓂뽣뭡偩䕷쉵깒偨礬獞仂共昳婰攴橹礮</w:t>
      </w:r>
      <w:r>
        <w:rPr/>
        <w:t>⡟</w:t>
      </w:r>
      <w:r>
        <w:rPr/>
        <w:t>쌳쉐灉</w:t>
      </w:r>
      <w:r>
        <w:rPr/>
        <w:t>⡆</w:t>
      </w:r>
      <w:r>
        <w:rPr/>
        <w:t>珂晚썸前</w:t>
      </w:r>
      <w:r>
        <w:rPr/>
        <w:t>ꤶ</w:t>
      </w:r>
      <w:r>
        <w:rPr/>
        <w:t>飂쌨䁍䬩⛂坰繌䱳⵬娯쉫</w:t>
      </w:r>
      <w:r>
        <w:rPr/>
        <w:t>ⲩ</w:t>
      </w:r>
      <w:r>
        <w:rPr/>
        <w:t>㗂桞䭃楴</w:t>
      </w:r>
      <w:r>
        <w:rPr/>
        <w:t>ꕎ╹</w:t>
      </w:r>
      <w:r>
        <w:rPr/>
        <w:t>乎䙖轡⽈쉳쉙砬䂥㷂</w:t>
      </w:r>
      <w:r>
        <w:rPr/>
        <w:t>ꕫ</w:t>
      </w:r>
      <w:r>
        <w:rPr/>
        <w:t>쉖䒩硋♸⼭䭑堫才湞쏂</w:t>
      </w:r>
      <w:r>
        <w:rPr/>
        <w:t>ꕧ</w:t>
      </w:r>
      <w:r>
        <w:rPr/>
        <w:t>櫂乢땇숬쉓쉯슮㢵䡋㵍㔪泂쵹쉚扙䝇啤⩫츦ノ焱䰷쉕숨䡣剪潆忍矎숱婳⍇獯㍷剓䱘お吪呢挪♅춮㆘</w:t>
      </w:r>
      <w:r>
        <w:rPr/>
        <w:t>ꕈ</w:t>
      </w:r>
      <w:r>
        <w:rPr/>
        <w:t>䩠坋坕圫⭍顶旃䙷轁悘䑩埂瘨⽾捙頹搮ꍗ䡭淂ⸯ⏂⏂믂圲</w:t>
      </w:r>
      <w:r>
        <w:rPr/>
        <w:t>⡴</w:t>
      </w:r>
      <w:r>
        <w:rPr/>
        <w:t>嗂桪묨楩垩⹚䐴㑉啣潗牔㈫㘹⩨彳뗂뽦䖩䕀☩卢뗂㝐㭈쉓ꅔ橥汵畦⌴䁩呒ま甤슩싎䓂牋쉊ꇍ婕华睅坐䧂</w:t>
      </w:r>
      <w:r>
        <w:rPr/>
        <w:t>ⱷ</w:t>
      </w:r>
      <w:r>
        <w:rPr/>
        <w:t>厩⨫䍾灎⥴扮煳䆏</w:t>
      </w:r>
      <w:r>
        <w:rPr/>
        <w:t>ꕶ</w:t>
      </w:r>
      <w:r>
        <w:rPr/>
        <w:t>䀨吮Ⓜ쉨㢻쉢뽆坾㴹㕱㎱㯃烂奫儩㩔⸪焯夺숯穇䔦啗煬丮슩哂獥쉆圪썵呒㜣穾歔湁楉䅹滂䉰㩏뽷㙴幔䜺搸⬶䑖塒窣䈦숩㵸究쉀⫂擂剦娩殥慺䟂摃穷輶┺祷祩顦땟♫䎱뽁㍍</w:t>
      </w:r>
      <w:r>
        <w:rPr/>
        <w:t>Ⳃ</w:t>
      </w:r>
      <w:r>
        <w:rPr/>
        <w:t>쉄㩸㯂⽣땙⩃䍯㥠楌▣卤浥器傮⥳⒵愳砦䀪猷ㆱ</w:t>
      </w:r>
      <w:r>
        <w:rPr/>
        <w:t>ⱥ</w:t>
      </w:r>
      <w:r>
        <w:rPr/>
        <w:t>䵋榡ꅡ䘭㭗쉟䶥縦슩</w:t>
      </w:r>
      <w:r>
        <w:rPr/>
        <w:t>ⶡ</w:t>
      </w:r>
      <w:r>
        <w:rPr/>
        <w:t>噕쵗㴲숹㝺딭练㡂啫揃칾㇂牱䟃㴻昽㕲⽰癦晧爸潞氩⦿ꅘ䙕㵲潗⪩獥껂奊吹싂轫啪䵩⏍瀻䡈⸣椥숷劮ꌷ쉅숹㭉묮䡦걷揂迂㈤晋噫癟㝌숥湎燂㍏쵶㈹眪歞㡕뽓㑘</w:t>
      </w:r>
      <w:r>
        <w:rPr/>
        <w:t>ꕋ</w:t>
      </w:r>
      <w:r>
        <w:rPr/>
        <w:t>땪ꥥ娷⍅ꍲ硷믂昸喏⩪痂㝙㛂䭮爽␮磂活扫亘䛂䍌</w:t>
      </w:r>
      <w:r>
        <w:rPr/>
        <w:t>ꕙ</w:t>
      </w:r>
      <w:r>
        <w:rPr/>
        <w:t>椤磍午♦춡쉮╤兗暻촺⽘놏㡦砪婧⏂幗歇</w:t>
      </w:r>
      <w:r>
        <w:rPr/>
        <w:t>ꔱ</w:t>
      </w:r>
      <w:r>
        <w:rPr/>
        <w:t>㟂㏂塆睃㖻</w:t>
      </w:r>
      <w:r>
        <w:rPr/>
        <w:t>ꔩ</w:t>
      </w:r>
      <w:r>
        <w:rPr/>
        <w:t>楷⥃〪䱫뾬杔㣂煒刲䨵儨㖿敥걋⹆あ캵䄶皩썍⍹슿噓穲걖숰㔰䳂眶瀮奓쉲㶥㜳⼻剓瑓瘻䙩⪮劵唳恑抣ꅤ捧쉞ꍋ䘺昪⨊盂⩣ꅙ㜵숵氺䉱ㅧ쉙㕢湳䲮</w:t>
      </w:r>
      <w:r>
        <w:rPr/>
        <w:t>ⱋ</w:t>
      </w:r>
      <w:r>
        <w:rPr/>
        <w:t>쵺㘷炬꥕睠啢呱桰숰⍶㕹</w:t>
      </w:r>
      <w:r>
        <w:rPr/>
        <w:t>ꤵ</w:t>
      </w:r>
      <w:r>
        <w:rPr/>
        <w:t>숥</w:t>
      </w:r>
      <w:r>
        <w:rPr/>
        <w:t>꤭</w:t>
      </w:r>
      <w:r>
        <w:rPr/>
        <w:t>瑮洮긵䱁䭆䠱参</w:t>
      </w:r>
      <w:r>
        <w:rPr/>
        <w:t>ⶣ</w:t>
      </w:r>
      <w:r>
        <w:rPr/>
        <w:t>瑙捆怶㓂䟂傥▩⑄顥숤椩慱昸慪딸썎晪⦻㧂⯂</w:t>
      </w:r>
      <w:r>
        <w:rPr/>
        <w:t>꧂</w:t>
      </w:r>
      <w:r>
        <w:rPr/>
        <w:t>㜴</w:t>
      </w:r>
      <w:r>
        <w:rPr/>
        <w:t>ⱌ</w:t>
      </w:r>
      <w:r>
        <w:rPr/>
        <w:t>㭦⬯뽸䡨祹⍈棂哂㵟깭㫂溱卉懂呕⦵漪㘳㨻湓㭰⌷迂숹槂</w:t>
      </w:r>
      <w:r>
        <w:rPr/>
        <w:t>⡮</w:t>
      </w:r>
      <w:r>
        <w:rPr/>
        <w:t>䐦숪柂믂䀶朱㘰漱⵩睏㔱숪㟂捂㡵뭚⑅쉚땇ꌩ橀⽖</w:t>
      </w:r>
      <w:r>
        <w:rPr/>
        <w:t>⡈</w:t>
      </w:r>
      <w:r>
        <w:rPr/>
        <w:t>䭶咻⯎슩䍳숻쵑冥橒佐슩녺楑꥙柂</w:t>
      </w:r>
      <w:r>
        <w:rPr/>
        <w:t>ꦥ</w:t>
      </w:r>
      <w:r>
        <w:rPr/>
        <w:t>㉾爬楸쉡⥣栰頷슩硸⪻╸䱎숺㴺⍳塄䔥圫쉺㪡估䫃潁哃⩹칙䖬捅熿奵䄫摇嘽卺䤫䴥空忂捤䂻넥䧂걕轕〉䤺湪硅껍</w:t>
      </w:r>
      <w:r>
        <w:rPr/>
        <w:t>ⴺ</w:t>
      </w:r>
      <w:r>
        <w:rPr/>
        <w:t>䮿御炣쉁橡⹓쉄쉃儯桀</w:t>
      </w:r>
      <w:r>
        <w:rPr/>
        <w:t>ⲏ</w:t>
      </w:r>
      <w:r>
        <w:rPr/>
        <w:t>㬮湡氫吳㩀㡭</w:t>
      </w:r>
      <w:r>
        <w:rPr/>
        <w:t>ⱁ</w:t>
      </w:r>
      <w:r>
        <w:rPr/>
        <w:t>㤪汉㛂</w:t>
      </w:r>
      <w:r>
        <w:rPr/>
        <w:t>ꤶ</w:t>
      </w:r>
      <w:r>
        <w:rPr/>
        <w:t>숺媡묦䁂ノ璱濂潧䍖䅑獯潣潵繞䤲ㅌ扠뽦湋氣㴽橩抡㑷⬬渪渱䜨瑏㌰䑑嗎슏쉕䥓䱮숯氳뿂녧</w:t>
      </w:r>
      <w:r>
        <w:rPr/>
        <w:t>ꔺ</w:t>
      </w:r>
      <w:r>
        <w:rPr/>
        <w:t>뽄썗喏</w:t>
      </w:r>
      <w:r>
        <w:rPr/>
        <w:t>⡧</w:t>
      </w:r>
      <w:r>
        <w:rPr/>
        <w:t>㡱쵲쵱⵾剬⹅㌹숯瑉疏ꄺ㍟燂佥做䩒樭䌩昻</w:t>
      </w:r>
      <w:r>
        <w:rPr/>
        <w:t>ꥑ</w:t>
      </w:r>
      <w:r>
        <w:rPr/>
        <w:t>㔱纵炘䣂</w:t>
      </w:r>
      <w:r>
        <w:rPr/>
        <w:t>ⵃ</w:t>
      </w:r>
      <w:r>
        <w:rPr/>
        <w:t>撩䏍㩠쉊䒮潴쉖</w:t>
      </w:r>
      <w:r>
        <w:rPr/>
        <w:t>ⰸ</w:t>
      </w:r>
      <w:r>
        <w:rPr/>
        <w:t>ꤷ</w:t>
      </w:r>
      <w:r>
        <w:rPr/>
        <w:t>뭐䊥㐶廂坹礹</w:t>
      </w:r>
      <w:r>
        <w:rPr/>
        <w:t>Ⱶ</w:t>
      </w:r>
      <w:r>
        <w:rPr/>
        <w:t>슬猳ꥠ濂⤻䅣玣㞮츤繫嘨サ眣乃㖬䜤攴瓂칧献䪡睎皡</w:t>
      </w:r>
      <w:r>
        <w:rPr/>
        <w:t>ꤶ</w:t>
      </w:r>
      <w:r>
        <w:rPr/>
        <w:t>焮♲⨫숪</w:t>
      </w:r>
      <w:r>
        <w:rPr/>
        <w:t>Ⳃ</w:t>
      </w:r>
      <w:r>
        <w:rPr/>
        <w:t>䑸⑙⵷扁焮녥丹컎轣洦䥦㎘熩뭶䭷ꥵ丸㕭猶싂猶땶䥍婦㫂</w:t>
      </w:r>
      <w:r>
        <w:rPr/>
        <w:t>ⱄ</w:t>
      </w:r>
      <w:r>
        <w:rPr/>
        <w:t>㉴⥚廂Ⓕ</w:t>
      </w:r>
      <w:r>
        <w:rPr/>
        <w:t>ꕊ⪥</w:t>
      </w:r>
      <w:r>
        <w:rPr/>
        <w:t>䪬깪惂㯃渲噁䥙顁⌽坣䉵杮䠪煥皏㍨㷂樶摘䡮ꥧ剧</w:t>
      </w:r>
      <w:r>
        <w:rPr/>
        <w:t>⠦</w:t>
      </w:r>
      <w:r>
        <w:rPr/>
        <w:t>䝞珂㨲䥮頮ꍨ</w:t>
      </w:r>
      <w:r>
        <w:rPr/>
        <w:t>ꗂ</w:t>
      </w:r>
      <w:r>
        <w:rPr/>
        <w:t>係㝾쌰欭瞿㓂⥾癧쉘슏싂┶숻晨슬充恵掣쉋딴䡫偏区檥䑤㭵矂批겵繎株慎㍠䵖♶畕䅈싂瑂㉟煙ꏂ䑧␤䑳䎩⼲칟眪㍇뇎克揂꥚㔦掿䙔眪冡旂䮿浆㡭䱦卣⤲丯㍇쵵婀⥖⥠矂⥱쉫束穐슣桶摭┯䨸㚮㐱参佡段愥䁍⯂敞</w:t>
      </w:r>
      <w:r>
        <w:rPr/>
        <w:t>ⱙ</w:t>
      </w:r>
      <w:r>
        <w:rPr/>
        <w:t>쉂쉘婇杸뮵㝓橎燂姂숹⫂쵸轒睮</w:t>
      </w:r>
      <w:r>
        <w:rPr/>
        <w:t>ⲣ</w:t>
      </w:r>
      <w:r>
        <w:rPr/>
        <w:t>䅶◂捡⾻穌㩡㈫剟执绂縦䰲숺硆扬쉆쉱乪頷믍坚쉲挴䬵㈨輻쉘䅀〴뇂䥑牸⸊烂⥘捞獎㙃╈嘬숺㭚䁀㯎懂㡾쉒吤</w:t>
      </w:r>
      <w:r>
        <w:rPr/>
        <w:t>Ⳃ</w:t>
      </w:r>
      <w:r>
        <w:rPr/>
        <w:t>싂睁☴䕎쉮㍂穤⩖쉃䳍칲顕反䦩偟칳轮物兏⹧䮮獅煄┤潦쵵発呋쉑愨彰깇썞橨晃䳃櫂ꍆ䚏</w:t>
      </w:r>
      <w:r>
        <w:rPr/>
        <w:t>ꔤ</w:t>
      </w:r>
      <w:r>
        <w:rPr/>
        <w:t>業睯轸⩊戯䙾⥢汏㤵才⒮疵</w:t>
      </w:r>
      <w:r>
        <w:rPr/>
        <w:t>ꤻ</w:t>
      </w:r>
      <w:r>
        <w:rPr/>
        <w:t>器晟㤽</w:t>
      </w:r>
      <w:r>
        <w:rPr/>
        <w:t>ꤪ</w:t>
      </w:r>
      <w:r>
        <w:rPr/>
        <w:t>㕬㵥祈獧㜥⑉놩汁䁒싂刵䁚囎祟㗍뮩䜮偪棂싃쉾쉨⬷숯湯縫㍶쉂숤㘤垩漭쉟兘ぃ䝑㪡䷂㩇</w:t>
      </w:r>
      <w:r>
        <w:rPr/>
        <w:t>Ⳏ⪻</w:t>
      </w:r>
      <w:r>
        <w:rPr/>
        <w:t>楒砻戤硩㥒䪡辩䙍睸刮憮硴슻泍껂游卯㡓捥廂</w:t>
      </w:r>
      <w:r>
        <w:rPr/>
        <w:t>ꦮ</w:t>
      </w:r>
      <w:r>
        <w:rPr/>
        <w:t>䶮䭪䑟ꍅ녌祐</w:t>
      </w:r>
      <w:r>
        <w:rPr/>
        <w:t>⡷</w:t>
      </w:r>
      <w:r>
        <w:rPr/>
        <w:t>轞殡ꄱ쉣卮桏禥㬳䩖㉺䗂瘪㋂뿂頤砻颿⫃</w:t>
      </w:r>
      <w:r>
        <w:rPr/>
        <w:t>ⲿ</w:t>
      </w:r>
      <w:r>
        <w:rPr/>
        <w:t>숸</w:t>
      </w:r>
      <w:r>
        <w:rPr/>
        <w:t>ꔪ</w:t>
      </w:r>
      <w:r>
        <w:rPr/>
        <w:t>顔</w:t>
      </w:r>
      <w:r>
        <w:rPr/>
        <w:t>ⱉ</w:t>
      </w:r>
      <w:r>
        <w:rPr/>
        <w:t>㐷츽⸱刷ㄤ庘睮晫숯卬搲弰煒╩⸱䰣确浨彖猨穈楞</w:t>
      </w:r>
      <w:r>
        <w:rPr/>
        <w:t>⢵</w:t>
      </w:r>
      <w:r>
        <w:rPr/>
        <w:t>檥쉌绂⭵愪</w:t>
      </w:r>
      <w:r>
        <w:rPr/>
        <w:t>ⱶ</w:t>
      </w:r>
      <w:r>
        <w:rPr/>
        <w:t>㜪䵚凂</w:t>
      </w:r>
      <w:r>
        <w:rPr/>
        <w:t>ⶬ</w:t>
      </w:r>
      <w:r>
        <w:rPr/>
        <w:t>䖏夨磃狎쉈啹璣癀넥꺣允䤽輩</w:t>
      </w:r>
      <w:r>
        <w:rPr/>
        <w:t>ꕍ</w:t>
      </w:r>
      <w:r>
        <w:rPr/>
        <w:t>末㉄䍧䝬煃길樸쉾</w:t>
      </w:r>
      <w:r>
        <w:rPr/>
        <w:t>ꕠ</w:t>
      </w:r>
      <w:r>
        <w:rPr/>
        <w:t>ꍭ搳楨숬⨣쉃䦩뮱畯</w:t>
      </w:r>
      <w:r>
        <w:rPr/>
        <w:t>꤯</w:t>
      </w:r>
      <w:r>
        <w:rPr/>
        <w:t>䥢쉕컂嗃头쏃㊿ꇂ䀮牀牠쵱愷䈤凂䀪䚥⽍쉦㌰㥯扡⵾슬歑긪㍈䀨䥓䡹쉧뼩䭄☭ꄦ祅啂㥵⭬⵨䠻</w:t>
      </w:r>
      <w:r>
        <w:rPr/>
        <w:t>ꔴ</w:t>
      </w:r>
      <w:r>
        <w:rPr/>
        <w:t>㧃眪慄帣슩升榥潁</w:t>
      </w:r>
      <w:r>
        <w:rPr/>
        <w:t>⡓</w:t>
      </w:r>
      <w:r>
        <w:rPr/>
        <w:t>燂䲩啘杹춵垥묮佱숫땇</w:t>
      </w:r>
      <w:r>
        <w:rPr/>
        <w:t>⢻</w:t>
      </w:r>
      <w:r>
        <w:rPr/>
        <w:t>壍弤汱摩䩐쉚딽楀䁰灗䚘縭⑹垏㕠种灲</w:t>
      </w:r>
      <w:r>
        <w:rPr/>
        <w:t>ꤹ</w:t>
      </w:r>
      <w:r>
        <w:rPr/>
        <w:t>療亻歗器싂疥쉩繂숮灤떡⵵⵩숹䵞夻⭪搪幬☲쉖⾱㘴去䋂싃쉪灋ꥦ焨仂㭩䅾⹎쌪⹱⑖쉵㕞湾煹天㉰䃂㜽桷슥㘯⸱갥⽁圮⑒㑒⩏╶㠱偅幗㑵ꅁ硘煊杺檻뽨珂䭮䨸䑄㙂䍧쉮㬶썾겡畖⑲ꍯ漰ꥰ⧎硔嘻段㥹⤭弬灱⍈洭攭䂮幙ꍋ</w:t>
      </w:r>
      <w:r>
        <w:rPr/>
        <w:t>ꔮ</w:t>
      </w:r>
      <w:r>
        <w:rPr/>
        <w:t>넣䭮㥥䍦습</w:t>
      </w:r>
      <w:r>
        <w:rPr/>
        <w:t>ⷂ</w:t>
      </w:r>
      <w:r>
        <w:rPr/>
        <w:t>并濂쉮督繥뭉ꏂ仂䥨漽녎姃쵰圸걕縤呱䯂䑲⎮딪硑暡⍞㉑䈤⤪塈㩖殱</w:t>
      </w:r>
      <w:r>
        <w:rPr/>
        <w:t>ꔨ</w:t>
      </w:r>
      <w:r>
        <w:rPr/>
        <w:t>꺩⩚싃녦磂뾥⬶뭬⍌䩩䳂껂杫㵅뭶䍤♡쉢숯奞㩤쉅숯欦㍙숪䨯㬪恵圬땬䍣桨캣쉊䱴呡敇㑒㍠儮숥⼮繍㥣㎮숰䴦㔳婷습䕍숣ㄴ横㐩啅港䛂촹顉吻嘷獮砥田捩⤊瑱㡄桧㍟</w:t>
      </w:r>
      <w:r>
        <w:rPr/>
        <w:t>ꤤ</w:t>
      </w:r>
      <w:r>
        <w:rPr/>
        <w:t>쉨啢澬쉈ꅎ⼺碩恈⹭슡乑䕷뭄琽싂嫂□䤬繐</w:t>
      </w:r>
      <w:r>
        <w:rPr/>
        <w:t>ⶩ</w:t>
      </w:r>
      <w:r>
        <w:rPr/>
        <w:t>枵㡸䥸辩믂</w:t>
      </w:r>
      <w:r>
        <w:rPr/>
        <w:t>ꤤ</w:t>
      </w:r>
      <w:r>
        <w:rPr/>
        <w:t>㊱ꥺ硧䱾</w:t>
      </w:r>
      <w:r>
        <w:rPr/>
        <w:t>ꗂ</w:t>
      </w:r>
      <w:r>
        <w:rPr/>
        <w:t>珍쉥娯㝫塇췂潮硖顲焤⭃슡惎ꍌ쌦㩄業夺䩖共㙉勎犣塢䱢歔楷拂攩싂⤦</w:t>
      </w:r>
      <w:r>
        <w:rPr/>
        <w:t>⡎⡇</w:t>
      </w:r>
      <w:r>
        <w:rPr/>
        <w:t>煏⸥块潖䱔♔㉦숮</w:t>
      </w:r>
      <w:r>
        <w:rPr/>
        <w:t>꤭</w:t>
      </w:r>
      <w:r>
        <w:rPr/>
        <w:t>㉺浢걧㕷磂⎩䯂び㪵幙琱剬㉗⬴⤺乬칭带䴤皘㬬繆囎㐪㭚慎뇂㠱㕉傿㡪쌦㌶㡋</w:t>
      </w:r>
      <w:r>
        <w:rPr/>
        <w:t>ꕬ</w:t>
      </w:r>
      <w:r>
        <w:rPr/>
        <w:t>倥漻猪촪싂弱挶畱쉦䤬呦㘩꧎싂涏搥</w:t>
      </w:r>
      <w:r>
        <w:rPr/>
        <w:t>ꔵ</w:t>
      </w:r>
      <w:r>
        <w:rPr/>
        <w:t>繕숨頪⤭╚䁌个獉쉌顤枬䲿䡅慺彭싂坣┣嚩㡬䦡ꅀ揂䰪页꺡䖱没棂⍯兂♘㘯⍚珎伷歡㋂盂䜥</w:t>
      </w:r>
      <w:r>
        <w:rPr/>
        <w:t>ꗎ</w:t>
      </w:r>
      <w:r>
        <w:rPr/>
        <w:t>弲槂걶瘻偾䘷노愴䍌</w:t>
      </w:r>
      <w:r>
        <w:rPr/>
        <w:t>ꥄ</w:t>
      </w:r>
      <w:r>
        <w:rPr/>
        <w:t>祸㩾䁆♴╡싂칅痂쉡╘숩乳㵃湌䅧䥷</w:t>
      </w:r>
      <w:r>
        <w:rPr/>
        <w:t>ꤥ</w:t>
      </w:r>
      <w:r>
        <w:rPr/>
        <w:t>ꆱ⎩쉤䉬滃奲兦湐け슡幔娤噹嫂㙈싂⎮盃厏破暬瑲䀰堩睯췂兗塀䁒⥴睇춿썟㋂䑌䲘繚쉁슮䔴杓⑗⛂ꍉ百⹷䥸컂䶏</w:t>
      </w:r>
      <w:r>
        <w:rPr/>
        <w:t>⡞</w:t>
      </w:r>
      <w:r>
        <w:rPr/>
        <w:t>娫捈䅵䊣帳湲礤⬵䕹瑀㈱</w:t>
      </w:r>
      <w:r>
        <w:rPr/>
        <w:t>ⲱ</w:t>
      </w:r>
      <w:r>
        <w:rPr/>
        <w:t>矂㜯⎏⹴</w:t>
      </w:r>
      <w:r>
        <w:rPr/>
        <w:t>ꕎ</w:t>
      </w:r>
      <w:r>
        <w:rPr/>
        <w:t>町㊘煢湤湫겘晥顎슩ꍸ湱咘乗땪䚩䙆ꅒ숪걠⭨佔撮輽쉶싂☹㮣僂㜻浌싂㥯奓숤㴭⌦斮䥗午牵뗎㝾娪䍍辩⸭㙓竂亩奇⍒⸷㩶</w:t>
      </w:r>
      <w:r>
        <w:rPr/>
        <w:t>ꥑ</w:t>
      </w:r>
      <w:r>
        <w:rPr/>
        <w:t>毂䡶扈긩娮ꥺ⥫檘焴䱇梏⍟칀斩畊曍偏싂㟂憿㗂ꄴ녎䐯딭쉕㡮⭐卣畞숫惂싂囂⩎䡕쉐中䁃땄圭彈</w:t>
      </w:r>
      <w:r>
        <w:rPr/>
        <w:t>ꥄ</w:t>
      </w:r>
      <w:r>
        <w:rPr/>
        <w:t>偰〉幰㝕䕑獅䥑㝊</w:t>
      </w:r>
      <w:r>
        <w:rPr/>
        <w:t>ꔩ</w:t>
      </w:r>
      <w:r>
        <w:rPr/>
        <w:t>殩䚥⴬㌭梬䬪啥㑄潓ꅬ昨싂䢡湂癉⑑垥䗂䍓智做彏䙲곂䪏䕉⒮♐뭱숦吶춮ꏂ쉲攸獌檣䡺慺䫂침匱奂漹勂橷츣瑇썗㒿⍒砮쉑偐䩹幚⥢ꄽ媱ꅉ㮵呠喩棂庩轍垘扊奋⺥딵㑥椽䟂칀桓珂싂塣䫂畨歸슻硪〤䱺究숬쉄乚㢩쉳氣⨺⩱䴫⨣♾쉃㩷⹥⎣ꍸ彪癙䧃䡪牢津슏⹞嫍灞싂佮瀲畘䩔昴敊憥⩇㡁쉮슘奫堤䔸⪮眦㤵썥璩숨슮刬</w:t>
      </w:r>
      <w:r>
        <w:rPr/>
        <w:t>ⴴ</w:t>
      </w:r>
      <w:r>
        <w:rPr/>
        <w:t>뼥슮뭾㴊䑫쉒顖轺旂䕄뗂쉲㵭㉏沘礪恪쌯穃숭歸</w:t>
      </w:r>
      <w:r>
        <w:rPr/>
        <w:t>⣂</w:t>
      </w:r>
      <w:r>
        <w:rPr/>
        <w:t>穸焣璥䙖䀪呮䉒쉆䦏⧂橎䭹仂轁싂辩쉀㩑䡷克祖煰⩓싂␮扲横扮</w:t>
      </w:r>
      <w:r>
        <w:rPr/>
        <w:t>⣂</w:t>
      </w:r>
      <w:r>
        <w:rPr/>
        <w:t>圴▥㕣쉓꺱痂到到⪻婂♅圦쉯敵壂</w:t>
      </w:r>
      <w:r>
        <w:rPr/>
        <w:t>ⱖ</w:t>
      </w:r>
      <w:r>
        <w:rPr/>
        <w:t>汵⧃占䱉ꌴ놣扣䉴䵐뽑䅙挴剹</w:t>
      </w:r>
      <w:r>
        <w:rPr/>
        <w:t>ⵤ</w:t>
      </w:r>
      <w:r>
        <w:rPr/>
        <w:t>쉧갵犻䁷䄻䳂땈⥭梻췂⸪␪徣ㆩ⻃汹쉪㶮橨檣깠头</w:t>
      </w:r>
      <w:r>
        <w:rPr/>
        <w:t>ꦻ</w:t>
      </w:r>
      <w:r>
        <w:rPr/>
        <w:t>嫂⩈⍭煲佡썴瀩圫츶䨸夶䖿쉇払咬넶彈栯恚灍숪</w:t>
      </w:r>
      <w:r>
        <w:rPr/>
        <w:t>ꤸ</w:t>
      </w:r>
      <w:r>
        <w:rPr/>
        <w:t>砯堻捎⑕㡟勂獯䝙歁彵摠攮婾塶楟揂ㄪ璮ꅖ庬い딺壂䤫컂买爷朷䙄췂乡⑲깫䝯唬椰斩淍恉㐹瀱祚杵壍獚佩䱳숽湏䀨숩㴺싂楞堺㐸乙㍦䰳彇瑈습倨允瑅佟⾩䔪琷┫睎瓂摵擃䍸扪칕꥖頦䒘弹物卌樦頲쉹硒㐤쉹塪呡坞媥싂</w:t>
      </w:r>
      <w:r>
        <w:rPr/>
        <w:t>ꥒ</w:t>
      </w:r>
      <w:r>
        <w:rPr/>
        <w:t>儱咬㘨彴⸴䭤뼪㌴⍰奫燍弽棂⩄촻䍷献顖楆晨坹癦卬䘤牁地扂乕乍眪栲亡⎮캣夬硎䜭㑡䤱燂慅搳栥⩵愴㠺頷捇㵀噣潠捖䅱ꅞ䕮棂</w:t>
      </w:r>
      <w:r>
        <w:rPr/>
        <w:t>ꦮ</w:t>
      </w:r>
      <w:r>
        <w:rPr/>
        <w:t>顲쉾嚩佃乮䜷瑸䝞숥䐮숪숽佭쉦츣㬮ㄨ☮㐣캱恒䝺側ꍅ쉔癞긲䍕楮⚥⸫䴪䂬熱⍮硕숻㭙</w:t>
      </w:r>
      <w:r>
        <w:rPr/>
        <w:t>ⵢ</w:t>
      </w:r>
      <w:r>
        <w:rPr/>
        <w:t>쌩썫䥕桎⥁䍹땴㝶㡮㚱瓂碮吥쉔佴恒戣㕠㣂ㅚ</w:t>
      </w:r>
      <w:r>
        <w:rPr/>
        <w:t>ꥐ</w:t>
      </w:r>
      <w:r>
        <w:rPr/>
        <w:t>⼱㦬┫濍ㄮ暩㗂䝤묲䜣묵樶슩㞣狂ㅡ佄扪沵汷ꆏ偾ꌫ繮䵰斘⛂湸氫㕵桢穆꺩倥⵪堮숶⺻懍熩轵灟╦敢⌫䑮慪轹禱䙔䲣濂湾⍂</w:t>
      </w:r>
      <w:r>
        <w:rPr/>
        <w:t>ⷂ</w:t>
      </w:r>
      <w:r>
        <w:rPr/>
        <w:t>報潭幘烂側ꍊ爬挷⑗쉠柂橙⺏Ⓜ忎乣㎏永⩆兒戳䷂勂浐瓂䐭⏂놿涩浍걾쉣</w:t>
      </w:r>
      <w:r>
        <w:rPr/>
        <w:t>ꖥꦱ</w:t>
      </w:r>
      <w:r>
        <w:rPr/>
        <w:t>媩</w:t>
      </w:r>
      <w:r>
        <w:rPr/>
        <w:t>⢡</w:t>
      </w:r>
      <w:r>
        <w:rPr/>
        <w:t>撘╾䑧쉎⏂뼶塥繏쉖獈쉨顅㤴쉋㙋婥</w:t>
      </w:r>
      <w:r>
        <w:rPr/>
        <w:t>ⵄ</w:t>
      </w:r>
      <w:r>
        <w:rPr/>
        <w:t>啩뽩</w:t>
      </w:r>
      <w:r>
        <w:rPr/>
        <w:t>⢿</w:t>
      </w:r>
      <w:r>
        <w:rPr/>
        <w:t>㘭棍⤷⭶묥⩪楦摀⥐檿縻咱쉠挦䘤䡧䙺⤺</w:t>
      </w:r>
      <w:r>
        <w:rPr/>
        <w:t>ⵂ</w:t>
      </w:r>
      <w:r>
        <w:rPr/>
        <w:t>싂ꥳ</w:t>
      </w:r>
      <w:r>
        <w:rPr/>
        <w:t>ꕑ</w:t>
      </w:r>
      <w:r>
        <w:rPr/>
        <w:t>㏃轑㠸</w:t>
      </w:r>
      <w:r>
        <w:rPr/>
        <w:t>꧂</w:t>
      </w:r>
      <w:r>
        <w:rPr/>
        <w:t>뗂彙搮㥖싂䘰쉪㭄㭬啷⍉슩⩐㕳煶쉏浢晒㙢朮假䞏潣幩嫍슱睺⽒顧促䍾繆컂歕㙶㉍䃂⌨숪爵⤊⪩䰭睖湭㈶摔嘣㥠澣㵈㥸䩀柃灪皩セ</w:t>
      </w:r>
      <w:r>
        <w:rPr/>
        <w:t>ꖻ</w:t>
      </w:r>
      <w:r>
        <w:rPr/>
        <w:t>Ⱜ</w:t>
      </w:r>
      <w:r>
        <w:rPr/>
        <w:t>擎十⩐㝺婓〨恧╃㍡䍚⸣呒慁焩瑙숳毂琦啓⪩浭楃愫㝐</w:t>
      </w:r>
      <w:r>
        <w:rPr/>
        <w:t>ꕒ</w:t>
      </w:r>
      <w:r>
        <w:rPr/>
        <w:t>穗</w:t>
      </w:r>
      <w:r>
        <w:rPr/>
        <w:t>ⷂ</w:t>
      </w:r>
      <w:r>
        <w:rPr/>
        <w:t>촲</w:t>
      </w:r>
      <w:r>
        <w:rPr/>
        <w:t>꤯</w:t>
      </w:r>
      <w:r>
        <w:rPr/>
        <w:t>㘱㩃砷䩭摏㏂☪奀㡔⒡儶깔塨㧂睌䜪䤻瀷♇䥬⭕獠숰働猰㤷걍⩋칹㔪嫂쉡䔽춿⚱庱杔幣뽭猻泍ㅆ숤椲㑎</w:t>
      </w:r>
      <w:r>
        <w:rPr/>
        <w:t>꧂</w:t>
      </w:r>
      <w:r>
        <w:rPr/>
        <w:t>䒵形偍假橳␳㌣캿照䜽㤪娭⭧瑌슩㉉桩녰悏楶轕䵪䩊꥙쉚쉕秂㝹湷係䤪쉲㡸冣㘣䙾愰輩渤愲☶썀婢夳杒㐶斏氹䔸搲㑔乗核㥨䱹彃䱂슮캥榬㑮㫂㡗㉰档䭮넯ꍏ</w:t>
      </w:r>
      <w:r>
        <w:rPr/>
        <w:t>ⱅ</w:t>
      </w:r>
      <w:r>
        <w:rPr/>
        <w:t>廂뭙楸䌰</w:t>
      </w:r>
      <w:r>
        <w:rPr/>
        <w:t>ꕰ</w:t>
      </w:r>
      <w:r>
        <w:rPr/>
        <w:t>で晓䭔ꅑ獧卋㑃潄䩲껂桋浉㌪摰璏㡮佮机䉹⌦</w:t>
      </w:r>
      <w:r>
        <w:rPr/>
        <w:t>ⱱ</w:t>
      </w:r>
      <w:r>
        <w:rPr/>
        <w:t>ꎱ쉋긱倪꺵䰥</w:t>
      </w:r>
      <w:r>
        <w:rPr/>
        <w:t>ⱬ═</w:t>
      </w:r>
      <w:r>
        <w:rPr/>
        <w:t>瓂㩾숴䉦亮揍치</w:t>
      </w:r>
      <w:r>
        <w:rPr/>
        <w:t>⡤</w:t>
      </w:r>
      <w:r>
        <w:rPr/>
        <w:t>娵</w:t>
      </w:r>
      <w:r>
        <w:rPr/>
        <w:t>ⰻ</w:t>
      </w:r>
      <w:r>
        <w:rPr/>
        <w:t>숵帳ꥣ㡔仂㝷吴祃氵䀹旃珂␥</w:t>
      </w:r>
      <w:r>
        <w:rPr/>
        <w:t>⠮⠴</w:t>
      </w:r>
      <w:r>
        <w:rPr/>
        <w:t>刪䀥瘣ッ光㠳楱ꇃ㩊⥣囍痂녤䧂쉞쉺员땥晸弴㨽☥싂楙䮣填ㆣꍈ珎楤숨㑒婙湌숬熱態㎏⑙塀櫂쉘瑦汲㍞浀兓䆡ꥰ癖ꥵ䀣䨶쉢ひ妬싃㑗쉮獺쉅懂毂</w:t>
      </w:r>
      <w:r>
        <w:rPr/>
        <w:t>⡊</w:t>
      </w:r>
      <w:r>
        <w:rPr/>
        <w:t>焪浞淂㭴奆睙㑤묺儷瑴뇂佳</w:t>
      </w:r>
      <w:r>
        <w:rPr/>
        <w:t>ꕤ</w:t>
      </w:r>
      <w:r>
        <w:rPr/>
        <w:t>柂칎⨩慊뭯⯎⎩悩⽀䭡女兩䋂숤䶩딥䭃⯃䍮㤲슏杰沏悵偟썖䅕숳扞渨⑴渳忂拍䣂䀲㝐䔶绂愴䱔旂疘旂块䬷瞡瑄澱楇䍷䀷⻂剴栥</w:t>
      </w:r>
      <w:r>
        <w:rPr/>
        <w:t>⠩</w:t>
      </w:r>
      <w:r>
        <w:rPr/>
        <w:t>擂</w:t>
      </w:r>
      <w:r>
        <w:rPr/>
        <w:t>ꥆ</w:t>
      </w:r>
      <w:r>
        <w:rPr/>
        <w:t>傘䉀ꎩ匳⽧愦估奎㯂愺媮摥獍泂숤痂싂㢬濂⑑〳</w:t>
      </w:r>
      <w:r>
        <w:rPr/>
        <w:t>ꤰ⫂</w:t>
      </w:r>
      <w:r>
        <w:rPr/>
        <w:t>獄啞喵⌤䷂숷揂</w:t>
      </w:r>
      <w:r>
        <w:rPr/>
        <w:t>ⱸ</w:t>
      </w:r>
      <w:r>
        <w:rPr/>
        <w:t>ꥆ</w:t>
      </w:r>
      <w:r>
        <w:rPr/>
        <w:t>犡夫救稯项뽤䵂涮␰嫂桶挽掻媻浣䂬昺⩱䃂桰婢桇偀䝓⼳印쉅숽稵곂瀳偈䠪䡵쉌㡪杹䩠棂숯▏堽儴䑮ꄪ䱥䩶㜹砶㍊</w:t>
      </w:r>
      <w:r>
        <w:rPr/>
        <w:t>⢵</w:t>
      </w:r>
      <w:r>
        <w:rPr/>
        <w:t>䬯㵷獬㵍</w:t>
      </w:r>
      <w:r>
        <w:rPr/>
        <w:t>Ɑ⥄</w:t>
      </w:r>
      <w:r>
        <w:rPr/>
        <w:t>瀴敯㏂⭀敥晸Ⓜ㘨쎱ꅕ牉恰汒歧䅕넺䝏㋍斡䐥恕㪱깥儷窏꥗㍬숴䛃攤潄秎捍쉠穞㍅놣놩礨㕯啦佄㕃䤤歡橰亱婣䱌䍢塉琨㙬囂爤潱䕡ㄴ</w:t>
      </w:r>
      <w:r>
        <w:rPr/>
        <w:t>⠽␫</w:t>
      </w:r>
      <w:r>
        <w:rPr/>
        <w:t>䵏싂繚쉄쵨偰</w:t>
      </w:r>
      <w:r>
        <w:rPr/>
        <w:t>⠊⏂</w:t>
      </w:r>
      <w:r>
        <w:rPr/>
        <w:t>숲乣杌</w:t>
      </w:r>
      <w:r>
        <w:rPr/>
        <w:t>꥓ⵀ</w:t>
      </w:r>
      <w:r>
        <w:rPr/>
        <w:t>㨩뾏쉏䡒共浹䎣䫍汚礶煷쉑䁏䃂溱걸摢偅婔穦横痂搹炩䗂歮偐䨱噚</w:t>
      </w:r>
      <w:r>
        <w:rPr/>
        <w:t>⡞</w:t>
      </w:r>
      <w:r>
        <w:rPr/>
        <w:t>㑌繠浵夯浈䁵⥓</w:t>
      </w:r>
      <w:r>
        <w:rPr/>
        <w:t>⢿</w:t>
      </w:r>
      <w:r>
        <w:rPr/>
        <w:t>슘촪堦</w:t>
      </w:r>
      <w:r>
        <w:rPr/>
        <w:t>ꤦ</w:t>
      </w:r>
      <w:r>
        <w:rPr/>
        <w:t>浐兘싂皘復⫂殿煊⥩⫂㑧䢱뗂㝉捇</w:t>
      </w:r>
      <w:r>
        <w:rPr/>
        <w:t>ⲡ</w:t>
      </w:r>
      <w:r>
        <w:rPr/>
        <w:t>䡹떻썟슩浨樤漤ふ夤⪩⹹㕄塖촥乀歨</w:t>
      </w:r>
      <w:r>
        <w:rPr/>
        <w:t>ꕑꥍ</w:t>
      </w:r>
      <w:r>
        <w:rPr/>
        <w:t>幣䂵㉺䁀䝡쉂</w:t>
      </w:r>
      <w:r>
        <w:rPr/>
        <w:t>⠸</w:t>
      </w:r>
      <w:r>
        <w:rPr/>
        <w:t>伪彮纬埂偰杶枬뾱伱涻䭧䡮㗃쉏桭⭸獺畖⥸</w:t>
      </w:r>
      <w:r>
        <w:rPr/>
        <w:t>ꖱ</w:t>
      </w:r>
      <w:r>
        <w:rPr/>
        <w:t>䭁擃싂</w:t>
      </w:r>
      <w:r>
        <w:rPr/>
        <w:t>ꤷ</w:t>
      </w:r>
      <w:r>
        <w:rPr/>
        <w:t>啄丨</w:t>
      </w:r>
      <w:r>
        <w:rPr/>
        <w:t>ⱺ</w:t>
      </w:r>
      <w:r>
        <w:rPr/>
        <w:t>쉄杇䥪㡑但㙐敩桤煾滂</w:t>
      </w:r>
      <w:r>
        <w:rPr/>
        <w:t>ꦩ</w:t>
      </w:r>
      <w:r>
        <w:rPr/>
        <w:t>乶墥恔灱佗丯啱略䵋㑉꥾ㄻ슮嚬痂⵵㇂ど兒壂報囂뼦䙩琶兲㭭潃쉊싂깁太癳쉕磃㭄呣灋櫂╵䌨佇樽渪橅䤽⏂⽑奒牤슘</w:t>
      </w:r>
      <w:r>
        <w:rPr/>
        <w:t>ⵠ</w:t>
      </w:r>
      <w:r>
        <w:rPr/>
        <w:t>頣</w:t>
      </w:r>
      <w:r>
        <w:rPr/>
        <w:t>ꕅ</w:t>
      </w:r>
      <w:r>
        <w:rPr/>
        <w:t>报ꍈ剕ヂ숺쉧兪輹纣</w:t>
      </w:r>
      <w:r>
        <w:rPr/>
        <w:t>ꕵ</w:t>
      </w:r>
      <w:r>
        <w:rPr/>
        <w:t>噓⵴㙹䋂숹䑈䥣剒슱쉞㥧</w:t>
      </w:r>
      <w:r>
        <w:rPr/>
        <w:t>⣂</w:t>
      </w:r>
      <w:r>
        <w:rPr/>
        <w:t>쉑䢡䨨伲뇂怯囂救桊扔쌷싂䜩䔽싂輩㙢妵㕶䄩䝥橰燂猥湶奎昹⹕幇塳쉗숣⒡卬숯圱슣婬⩹</w:t>
      </w:r>
      <w:r>
        <w:rPr/>
        <w:t>ꥆ</w:t>
      </w:r>
      <w:r>
        <w:rPr/>
        <w:t>灪☱㣂숹樺숯係撱哂쉀㒱㩹啕揂水싂싂묭癋兯쉎ꍧ憥碣榩䝖低숩甥쉱</w:t>
      </w:r>
      <w:r>
        <w:rPr/>
        <w:t>ⴷ</w:t>
      </w:r>
      <w:r>
        <w:rPr/>
        <w:t>普婈䞮쉹漨惃头瑊</w:t>
      </w:r>
      <w:r>
        <w:rPr/>
        <w:t>ⱶ</w:t>
      </w:r>
      <w:r>
        <w:rPr/>
        <w:t>灇刪쉂쉱</w:t>
      </w:r>
      <w:r>
        <w:rPr/>
        <w:t>⡫</w:t>
      </w:r>
      <w:r>
        <w:rPr/>
        <w:t>䩵쉮䕤⸤䱴䶏䙁佨ꌴꅳ╹</w:t>
      </w:r>
      <w:r>
        <w:rPr/>
        <w:t>ꤳ</w:t>
      </w:r>
      <w:r>
        <w:rPr/>
        <w:t>祪塊橭</w:t>
      </w:r>
      <w:r>
        <w:rPr/>
        <w:t>ⱞ</w:t>
      </w:r>
      <w:r>
        <w:rPr/>
        <w:t>䅡䠴䏃䘬꺏</w:t>
      </w:r>
      <w:r>
        <w:rPr/>
        <w:t>꤬</w:t>
      </w:r>
      <w:r>
        <w:rPr/>
        <w:t>칀쉏汭</w:t>
      </w:r>
      <w:r>
        <w:rPr/>
        <w:t>ꕒ⬮</w:t>
      </w:r>
      <w:r>
        <w:rPr/>
        <w:t>玩♏售瑀所䕙䫂⌺狂顖涩䝄眺㠯听䉏깨䵐㊥瞥慤椣</w:t>
      </w:r>
      <w:r>
        <w:rPr/>
        <w:t>ꤷ</w:t>
      </w:r>
      <w:r>
        <w:rPr/>
        <w:t>灗숻顁숲晨掩싂싂乂汲칊煙坟⮩癅쉷㡖〈ꌫ浱瑠㩋㙡⸨녮䅣熣廃乐╤⾥䬮塲儽幆㢬㥷▣疵窵幇剗慰橀楮椯ノ繬暮숸䖡唩</w:t>
      </w:r>
      <w:r>
        <w:rPr/>
        <w:t>ⰹ</w:t>
      </w:r>
      <w:r>
        <w:rPr/>
        <w:t>䟂獪╖</w:t>
      </w:r>
      <w:r>
        <w:rPr/>
        <w:t>ⵐ</w:t>
      </w:r>
      <w:r>
        <w:rPr/>
        <w:t>歴恀怬䦣쉦檻뼥녟嘶瑎䅧쉕ꄨ怣樣䉅䀤꧎䴬呌걈쉣港⹳쉞煏槂㋃⍰冱瑠帱晫幭轂歃幙╾뭌</w:t>
      </w:r>
      <w:r>
        <w:rPr/>
        <w:t>ⶬ</w:t>
      </w:r>
      <w:r>
        <w:rPr/>
        <w:t>䡄玘</w:t>
      </w:r>
      <w:r>
        <w:rPr/>
        <w:t>ꦵ</w:t>
      </w:r>
      <w:r>
        <w:rPr/>
        <w:t>㑇⧃층</w:t>
      </w:r>
      <w:r>
        <w:rPr/>
        <w:t>꧂</w:t>
      </w:r>
      <w:r>
        <w:rPr/>
        <w:t>䅂깾倲䕇◂幘眣갦⨲쉁吷ㄴ卭䕃湴䵁</w:t>
      </w:r>
      <w:r>
        <w:rPr/>
        <w:t>꤭</w:t>
      </w:r>
      <w:r>
        <w:rPr/>
        <w:t>江男所曂䵇쉩汗곂ぅ㕴칩䨲數⺵䮿楺</w:t>
      </w:r>
      <w:r>
        <w:rPr/>
        <w:t>⡁</w:t>
      </w:r>
      <w:r>
        <w:rPr/>
        <w:t>畠䌱㵠걨쉴ㅥ쉨㧎䙣幰⚥䡶轲깈쉑슏䍗</w:t>
      </w:r>
      <w:r>
        <w:rPr/>
        <w:t>ꤣ</w:t>
      </w:r>
      <w:r>
        <w:rPr/>
        <w:t>吺槂뽣䭞녯慍␻칡⍓썦㌭⥵</w:t>
      </w:r>
      <w:r>
        <w:rPr/>
        <w:t>ꦮ</w:t>
      </w:r>
      <w:r>
        <w:rPr/>
        <w:t>頺獢䭉ꍇ夊䈯廂⨺砷猭㈵䩗戲正㖱搰㕶㫂싂焪㧎䀴⍦䩀弮⍊ꆱ䭕㝋戤쉌䍅吭颬伪坃⼩⎡䤰敬剳㙈朹硎瘪䴥捒쉮硁</w:t>
      </w:r>
      <w:r>
        <w:rPr/>
        <w:t>ꔪ</w:t>
      </w:r>
      <w:r>
        <w:rPr/>
        <w:t>䙁쉯䵨漻숨硰协㉤䑍䡴뼸佺汣</w:t>
      </w:r>
      <w:r>
        <w:rPr/>
        <w:t>ꕺ</w:t>
      </w:r>
      <w:r>
        <w:rPr/>
        <w:t>汮䝤䜫啵♨㡔瑘斮䔩䲏灥嘪具⽦▏楑愻栰沱⪥㢱塞潹懂⨫瀻呧䶿⍳歱뭀䡑㕸䱡迂灳汒獶轨㯂쉚攦伮儣숷</w:t>
      </w:r>
      <w:r>
        <w:rPr/>
        <w:t>ⷂ</w:t>
      </w:r>
      <w:r>
        <w:rPr/>
        <w:t>頮</w:t>
      </w:r>
      <w:r>
        <w:rPr/>
        <w:t>ꕢ</w:t>
      </w:r>
      <w:r>
        <w:rPr/>
        <w:t>卣牡奫␯禘涩墮䥭䟂噰⍆깈⨱䑨㙘佳占뽙牅⨰</w:t>
      </w:r>
      <w:r>
        <w:rPr/>
        <w:t>ⴳ</w:t>
      </w:r>
      <w:r>
        <w:rPr/>
        <w:t>咱楧싍漥焽숦숹㉣쉑呂</w:t>
      </w:r>
      <w:r>
        <w:rPr/>
        <w:t>ꥑ</w:t>
      </w:r>
      <w:r>
        <w:rPr/>
        <w:t>璩</w:t>
      </w:r>
      <w:r>
        <w:rPr/>
        <w:t>ꕈ</w:t>
      </w:r>
      <w:r>
        <w:rPr/>
        <w:t>㌨ꅀ勂ꥵと䉁桾厩긦城堶願揂㭞敭♒䱖轴䉆頵녞䅗뮩䲵竂䘷</w:t>
      </w:r>
      <w:r>
        <w:rPr/>
        <w:t>ꕂ</w:t>
      </w:r>
      <w:r>
        <w:rPr/>
        <w:t>䳂</w:t>
      </w:r>
      <w:r>
        <w:rPr/>
        <w:t>ⵤ</w:t>
      </w:r>
      <w:r>
        <w:rPr/>
        <w:t>晨䁷棂쉪傱杅쉩쉙╄漪㠳㩔㊻䝢父㠵싍숪浆</w:t>
      </w:r>
      <w:r>
        <w:rPr/>
        <w:t>ⵌ</w:t>
      </w:r>
      <w:r>
        <w:rPr/>
        <w:t>䖬徥摡쉇쉤㥠搲〦갯灊쉈棂뗂浳䑙ꄮ♂璥怸朲쉮乕牍칤㴵眤全깑氦</w:t>
      </w:r>
      <w:r>
        <w:rPr/>
        <w:t>ꥃ</w:t>
      </w:r>
      <w:r>
        <w:rPr/>
        <w:t>眻ꄩ⿂숵攬懂睤⑁歞ㅎ䬸勂䤷숫⨲뭥彅㖻樨</w:t>
      </w:r>
      <w:r>
        <w:rPr/>
        <w:t>ⵥ</w:t>
      </w:r>
      <w:r>
        <w:rPr/>
        <w:t>獸㗂畵愻꥔㈯慪</w:t>
      </w:r>
      <w:r>
        <w:rPr/>
        <w:t>ⵠ</w:t>
      </w:r>
      <w:r>
        <w:rPr/>
        <w:t>潴䀮恭⸻⤨村㨣弩⭕㖣壂촪</w:t>
      </w:r>
      <w:r>
        <w:rPr/>
        <w:t>⡲</w:t>
      </w:r>
      <w:r>
        <w:rPr/>
        <w:t>囂幉䭙㭩⭞呔쉎䈽쉎硯쉢歎䡍쉂参穲啰䅵ꅫ櫂坦地츶⭹칠슏䠭敥こ</w:t>
      </w:r>
      <w:r>
        <w:rPr/>
        <w:t>ⲩ</w:t>
      </w:r>
      <w:r>
        <w:rPr/>
        <w:t>璥刣䉵⽓곍㎱⺻걊埂㡠揎⭏쉭坧瀨䎿쉙╩轄穠쉯䑯捑狂奔佃恏걹彗⥷嘩걊畁恞㭄ヂ곂쉹樭췎㑄灠㐨辬問⩈狂䁃㭰呁⵩睹⨦滂㉣顂檡䴲⍂娪㍔</w:t>
      </w:r>
      <w:r>
        <w:rPr/>
        <w:t>ⱁ</w:t>
      </w:r>
      <w:r>
        <w:rPr/>
        <w:t>噙㪱㠤</w:t>
      </w:r>
      <w:r>
        <w:rPr/>
        <w:t>ⱡ</w:t>
      </w:r>
      <w:r>
        <w:rPr/>
        <w:t>쌯ꄴ䞱썩帷剦쉙⩠扅顫녫䃍넶璣珍䭣⩰䍓䵋㕓欽䇂淂</w:t>
      </w:r>
      <w:r>
        <w:rPr/>
        <w:t>ⶩ</w:t>
      </w:r>
      <w:r>
        <w:rPr/>
        <w:t>悘汞</w:t>
      </w:r>
      <w:r>
        <w:rPr/>
        <w:t>ꕸ</w:t>
      </w:r>
      <w:r>
        <w:rPr/>
        <w:t>頤圷</w:t>
      </w:r>
      <w:r>
        <w:rPr/>
        <w:t>ⵐꕱ</w:t>
      </w:r>
      <w:r>
        <w:rPr/>
        <w:t>ꌺ슮頮乶</w:t>
      </w:r>
      <w:r>
        <w:rPr/>
        <w:t>Ⱚ</w:t>
      </w:r>
      <w:r>
        <w:rPr/>
        <w:t>種沣煖⌭湭䜻晣畡╏㨤슮</w:t>
      </w:r>
      <w:r>
        <w:rPr/>
        <w:t>ꔻ</w:t>
      </w:r>
      <w:r>
        <w:rPr/>
        <w:t>坬碣촥</w:t>
      </w:r>
      <w:r>
        <w:rPr/>
        <w:t>⠪</w:t>
      </w:r>
      <w:r>
        <w:rPr/>
        <w:t>䍾슩挩摷⩸䱾⬸幑ど炩䑔冘⩱照擂慑걊</w:t>
      </w:r>
      <w:r>
        <w:rPr/>
        <w:t>⠳</w:t>
      </w:r>
      <w:r>
        <w:rPr/>
        <w:t>炥뭑泂⩱쉦怩⽳쵠卨攱ꍟ徬㆏䬩㘨摟넴㘹쉸条㨽壂쉙䠪兎㑭廂곂书슡磂쉔繸䅍</w:t>
      </w:r>
      <w:r>
        <w:rPr/>
        <w:t>ꦩ╈</w:t>
      </w:r>
      <w:r>
        <w:rPr/>
        <w:t>ⱈ</w:t>
      </w:r>
      <w:r>
        <w:rPr/>
        <w:t>䀸䆮♷䈣灚츺风ꇂ㫂䚩瓂㘮慄皩瀰쉷䔥</w:t>
      </w:r>
      <w:r>
        <w:rPr/>
        <w:t>Ⳃ</w:t>
      </w:r>
      <w:r>
        <w:rPr/>
        <w:t>䄣ㄦ쉗䕔⍢쵙㒮疩녁</w:t>
      </w:r>
      <w:r>
        <w:rPr/>
        <w:t>ꥎ</w:t>
      </w:r>
      <w:r>
        <w:rPr/>
        <w:t>㈸캬숵뗂⭣쉨䭺轌쵕⩺䑸䲩㒿㬣╕浀䉔뽣报ꄊ㇂</w:t>
      </w:r>
      <w:r>
        <w:rPr/>
        <w:t>⠴</w:t>
      </w:r>
      <w:r>
        <w:rPr/>
        <w:t>㍲쉬⩕걫硍挤啱딴套⼪넱⫂㨻恴祩땶䅪捳㵭癀焣슥敐穷琻杕㝣搲反</w:t>
      </w:r>
      <w:r>
        <w:rPr/>
        <w:t>ⰷ</w:t>
      </w:r>
      <w:r>
        <w:rPr/>
        <w:t>䜭칠噦疻䙰ꇂ떘縬椣淂痂䡮╳抮画牮㑗⻎췂兡촯䲬亮昽栤싂元潁㭍䝗䍩슡뽩佌칀녩㝦汥뼮䅌偰쉓㕫助穌</w:t>
      </w:r>
      <w:r>
        <w:rPr/>
        <w:t>ꦻ</w:t>
      </w:r>
      <w:r>
        <w:rPr/>
        <w:t>塢榥䔹㘩䞥⽳搰䈱奔䍣乯牚潭ㅷ玱␻枩슘⭷쉯</w:t>
      </w:r>
      <w:r>
        <w:rPr/>
        <w:t>ⲱ</w:t>
      </w:r>
      <w:r>
        <w:rPr/>
        <w:t>㷂㤦刨池䤯慶䉰瀭</w:t>
      </w:r>
      <w:r>
        <w:rPr/>
        <w:t>ⱎ</w:t>
      </w:r>
      <w:r>
        <w:rPr/>
        <w:t>㩪〹慏촻쉶乥癒㬹䵮䥮㥣渵㬸冻噐婲穃㝏婾ꍪ橞椷㥋匶瑀⪮卧䱎䥐</w:t>
      </w:r>
      <w:r>
        <w:rPr/>
        <w:t>Ⳃ⨦</w:t>
      </w:r>
      <w:r>
        <w:rPr/>
        <w:t>砬⨴䊘橢础ꌸ櫂妱嗂牡쉇穩쉠쉯⥨捐긨捂櫂剢넻䬺轡幬</w:t>
      </w:r>
      <w:r>
        <w:rPr/>
        <w:t>ꕓ</w:t>
      </w:r>
      <w:r>
        <w:rPr/>
        <w:t>乩札꺿䴫㜽⩕厘썞쉃슏摕祍쎩䍭佰녺䱲ㅯ䅣漹⸰獳㕹溡抡숸슬杀⩩睏杧㍹渪太汌䯂顋㊱眣旂㊬곂⩔⸫塯浵偣失焵⥱䛂땈慖ꥪ걈煒圻瑄딴┺癱䅯稪䝂</w:t>
      </w:r>
      <w:r>
        <w:rPr/>
        <w:t>ꔷ</w:t>
      </w:r>
      <w:r>
        <w:rPr/>
        <w:t>뿂쉐湷縩녊槍</w:t>
      </w:r>
      <w:r>
        <w:rPr/>
        <w:t>ꗂ</w:t>
      </w:r>
      <w:r>
        <w:rPr/>
        <w:t>쉾</w:t>
      </w:r>
      <w:r>
        <w:rPr/>
        <w:t>ꤤ</w:t>
      </w:r>
      <w:r>
        <w:rPr/>
        <w:t>佥쉫⏂쉨⽃䔪䩒来싂㙊祫ㆿ佢</w:t>
      </w:r>
      <w:r>
        <w:rPr/>
        <w:t>ꕀ</w:t>
      </w:r>
      <w:r>
        <w:rPr/>
        <w:t>㭗悡⩹癷촲⬬唹䐽喬䭎곂갷幒⬲㚏꺘숥潒碩</w:t>
      </w:r>
      <w:r>
        <w:rPr/>
        <w:t>⡰</w:t>
      </w:r>
      <w:r>
        <w:rPr/>
        <w:t>湅썯夯倳</w:t>
      </w:r>
      <w:r>
        <w:rPr/>
        <w:t>꤬</w:t>
      </w:r>
      <w:r>
        <w:rPr/>
        <w:t>汫갶캵畇</w:t>
      </w:r>
      <w:r>
        <w:rPr/>
        <w:t>ꤨ</w:t>
      </w:r>
      <w:r>
        <w:rPr/>
        <w:t>䠷顭⧂</w:t>
      </w:r>
      <w:r>
        <w:rPr/>
        <w:t>꧃</w:t>
      </w:r>
      <w:r>
        <w:rPr/>
        <w:t>ꍔ㝄䍊ギ唻ヂ䉰男ꍫ兙</w:t>
      </w:r>
      <w:r>
        <w:rPr/>
        <w:t>ꖣ</w:t>
      </w:r>
      <w:r>
        <w:rPr/>
        <w:t>녪䵫♨甩氪㉢砳</w:t>
      </w:r>
      <w:r>
        <w:rPr/>
        <w:t>ⴹ</w:t>
      </w:r>
      <w:r>
        <w:rPr/>
        <w:t>ⱗ</w:t>
      </w:r>
      <w:r>
        <w:rPr/>
        <w:t>ㅖ⩨㗂걵䩎ꥢ♳䰥䐹쉭⨰䓂쏂嚿辩츮橾䗂꺱ㆥ䴥惂祟</w:t>
      </w:r>
      <w:r>
        <w:rPr/>
        <w:t>ⲩ⮱</w:t>
      </w:r>
      <w:r>
        <w:rPr/>
        <w:t>㴰䩈⩘䠨ꅌ昫</w:t>
      </w:r>
      <w:r>
        <w:rPr/>
        <w:t>ꔻ</w:t>
      </w:r>
      <w:r>
        <w:rPr/>
        <w:t>㫎쉷⦩啌浫煘䵴偩䑃浡ꇂ╣卙辱䟂뮱뼪⸰呯顚䍑捬猭♉畃琨ꏂ势憱敔で</w:t>
      </w:r>
      <w:r>
        <w:rPr/>
        <w:t>⠪</w:t>
      </w:r>
      <w:r>
        <w:rPr/>
        <w:t>埂╆㫂䝰噢㧂㑞晍䭶♉䙥⻂慇䶩숩⥞⦱</w:t>
      </w:r>
      <w:r>
        <w:rPr/>
        <w:t>ꥉ</w:t>
      </w:r>
      <w:r>
        <w:rPr/>
        <w:t>攸琭睭쉞涡㉮䅥䋂槂ꍢ⚬⨣畈슣㬵瀲溡ㄤ㉤わꅡ䜳扡唨瀴硘娳쉺勂汱䥭쉟汔䮻㴵녚</w:t>
      </w:r>
      <w:r>
        <w:rPr/>
        <w:t>⡪</w:t>
      </w:r>
      <w:r>
        <w:rPr/>
        <w:t>线漹印彷獏恺⭁싂쵪⭅䡥</w:t>
      </w:r>
      <w:r>
        <w:rPr/>
        <w:t>ꕇ</w:t>
      </w:r>
      <w:r>
        <w:rPr/>
        <w:t>旂㕈녢믂䝙䉮⽓䉡轅䕅揃♦칁繲捰䮩䡔恾橖</w:t>
      </w:r>
      <w:r>
        <w:rPr/>
        <w:t>ꕴ</w:t>
      </w:r>
      <w:r>
        <w:rPr/>
        <w:t>䝚幱栯㛂䌪⭢枡⭆畢㝶慎唪刪嘥⑅ꍂ熮⛂奤䰽쉖䕍浇杉깘獚쉍슩摗ㄷ潷</w:t>
      </w:r>
      <w:r>
        <w:rPr/>
        <w:t>ꕩ</w:t>
      </w:r>
      <w:r>
        <w:rPr/>
        <w:t>池轩弽搣ꍘ㉵頯廂쵬痂搦先穐彏唻⎩到烂ꄶ柂匨㚩⸊⩤䍺橵걮㩀瑃⸻昭</w:t>
      </w:r>
      <w:r>
        <w:rPr/>
        <w:t>ⱃ</w:t>
      </w:r>
      <w:r>
        <w:rPr/>
        <w:t>䩳⺣⸩哂ꥶ칐㊻쉥矂숭䥔䥈ヂ旎⩐摞琰杤浊樯쉖</w:t>
      </w:r>
      <w:r>
        <w:rPr/>
        <w:t>ⶣ</w:t>
      </w:r>
      <w:r>
        <w:rPr/>
        <w:t>㕙悥䎻獌扐䠶殻垵㭂㩞䍸坴䉐䡌⫍싂슥拃潴쉘刵浮깎뽸캱帲䥁⬳忂䋎㉠潎땲</w:t>
      </w:r>
      <w:r>
        <w:rPr/>
        <w:t>ꤱ</w:t>
      </w:r>
      <w:r>
        <w:rPr/>
        <w:t>乩땒뽯椭儥坒浂䒥䍶ꥷ楾⥤漫榣숽剹䲱싂䩋슡㵭殮⥭䙠쉍쵇쉣汸㵓숨捊㡡瑱儭枣䙙匶嫎쉙</w:t>
      </w:r>
      <w:r>
        <w:rPr/>
        <w:t>⠳</w:t>
      </w:r>
      <w:r>
        <w:rPr/>
        <w:t>칙敫䅦婐婮⼳敭ꏂ㉫⥲卦摌㑅</w:t>
      </w:r>
      <w:r>
        <w:rPr/>
        <w:t>⡉</w:t>
      </w:r>
      <w:r>
        <w:rPr/>
        <w:t>䅔摮ꍣ挺㴻⫂숻獇侥爪彁뇂祃橌稯䦣슱摋ꇃ琸幔䛂扦췂助쉂㎮㏂拂땏琤</w:t>
      </w:r>
      <w:r>
        <w:rPr/>
        <w:t>ꕤ</w:t>
      </w:r>
      <w:r>
        <w:rPr/>
        <w:t>砹墡猱瑰咻槂슩䐶ꄷ㦏䅮〴⫎뭾燂숴瀩橍</w:t>
      </w:r>
      <w:r>
        <w:rPr/>
        <w:t>ꕲ</w:t>
      </w:r>
      <w:r>
        <w:rPr/>
        <w:t>䄱湈剞嗂碏瑙䣂쉐癏挥</w:t>
      </w:r>
      <w:r>
        <w:rPr/>
        <w:t>ꖻ</w:t>
      </w:r>
      <w:r>
        <w:rPr/>
        <w:t>坘桢⩙쏂싂䁒</w:t>
      </w:r>
      <w:r>
        <w:rPr/>
        <w:t>ꖩ</w:t>
      </w:r>
      <w:r>
        <w:rPr/>
        <w:t>㡍皏썯쉰싂쉇</w:t>
      </w:r>
      <w:r>
        <w:rPr/>
        <w:t>ꖥ</w:t>
      </w:r>
      <w:r>
        <w:rPr/>
        <w:t>㫃싂浆뇂⹅㶿䃂何佗刺겣沥ꍎ冱쉞쉳癀⩨䣂憱獙⥇긳슮氮숣獃쉶瘩彀㝂䥒偅싃䧂</w:t>
      </w:r>
      <w:r>
        <w:rPr/>
        <w:t>⡺</w:t>
      </w:r>
      <w:r>
        <w:rPr/>
        <w:t>礰넱뼨⥈</w:t>
      </w:r>
      <w:r>
        <w:rPr/>
        <w:t>ⴶ</w:t>
      </w:r>
      <w:r>
        <w:rPr/>
        <w:t>쉫摖䓂沿繊㪣夸幅䙰</w:t>
      </w:r>
      <w:r>
        <w:rPr/>
        <w:t>ꥆ</w:t>
      </w:r>
      <w:r>
        <w:rPr/>
        <w:t>弪䉏䄨촪恴夵떮䕊呏䶏啋忂䙗活橑㕥깇剥싂싂㭟ꌮ迍煯쉄硒摷⍣禿繨䥾樽⽸䁕滎슥〶奓䰸㴰硸䅀뽒丱勂㭲丽쉵쉨婁桔⹎쉙㒩磂䝎♃㋂硷摙榣㙏晳⍧䝇嚩싎⍃䭃䂏䥙眣輤쉡㪣녗䝠걥䑶</w:t>
      </w:r>
      <w:r>
        <w:rPr/>
        <w:t>ꕱⵥ</w:t>
      </w:r>
      <w:r>
        <w:rPr/>
        <w:t>䠪息抣嚩杧ⸯ䙥쉸⨲繩</w:t>
      </w:r>
      <w:r>
        <w:rPr/>
        <w:t>ⰹ</w:t>
      </w:r>
      <w:r>
        <w:rPr/>
        <w:t>칒묬♑未济啁⥨彯쉨㬦光⻂</w:t>
      </w:r>
      <w:r>
        <w:rPr/>
        <w:t>ꥋ</w:t>
      </w:r>
      <w:r>
        <w:rPr/>
        <w:t>溿뮮숲歄</w:t>
      </w:r>
      <w:r>
        <w:rPr/>
        <w:t>ꦩ</w:t>
      </w:r>
      <w:r>
        <w:rPr/>
        <w:t>䨺楙䥆㌤</w:t>
      </w:r>
    </w:p>
    <w:p>
      <w:pPr>
        <w:pStyle w:val="PreformattedText"/>
        <w:bidi w:val="0"/>
        <w:spacing w:before="0" w:after="0"/>
        <w:jc w:val="left"/>
        <w:rPr/>
      </w:pPr>
      <w:r>
        <w:rPr/>
        <w:t>㩤⭤㑵㉇╢쵵㜵㈺⩁ꍤ㷂墵矂挻䵠悬㕀輷㉇㡶쉢牷䵏ꅐ㠷썐媻硈䢱깷轳改ば㡩捃疵摪췂㝆뗂瘴敏䥬䍥쉬䀸㐦硣吰</w:t>
      </w:r>
      <w:r>
        <w:rPr/>
        <w:t>ⱨ</w:t>
      </w:r>
      <w:r>
        <w:rPr/>
        <w:t>橳景㥱甭嘨捵슥浳ꍈ㑡㥥撮␲㣂䜦</w:t>
      </w:r>
      <w:r>
        <w:rPr/>
        <w:t>ⱈ</w:t>
      </w:r>
      <w:r>
        <w:rPr/>
        <w:t>啎</w:t>
      </w:r>
      <w:r>
        <w:rPr/>
        <w:t>ꕤ</w:t>
      </w:r>
      <w:r>
        <w:rPr/>
        <w:t>뾮⥷極㑇⹑绍頦旂䝩㩌쉺㯎⽉쉖㝫甬⭃칁땅汎櫂㫍껂습</w:t>
      </w:r>
      <w:r>
        <w:rPr/>
        <w:t>꧂</w:t>
      </w:r>
      <w:r>
        <w:rPr/>
        <w:t>쎬䰳彐뗂畭䀪㠮剳㍔瘬㨹䙰⬯捤圹睺⩄숶䨴䔦恕楢ㅊ䄶牷㭞䥤䍌焦欤內쉟䚵珍㠮媬汇擂⭱숲Ⓜ䃂㥢</w:t>
      </w:r>
      <w:r>
        <w:rPr/>
        <w:t>ꗂ</w:t>
      </w:r>
      <w:r>
        <w:rPr/>
        <w:t>숪氵䉈扫欷⴮⸥㑶♺绂</w:t>
      </w:r>
      <w:r>
        <w:rPr/>
        <w:t>ⷂ</w:t>
      </w:r>
      <w:r>
        <w:rPr/>
        <w:t>쉺噴儣숊墣⯂䉑쉺</w:t>
      </w:r>
      <w:r>
        <w:rPr/>
        <w:t>ꕯ</w:t>
      </w:r>
      <w:r>
        <w:rPr/>
        <w:t>䴪题田䕆⭸浗⭅煪䅌㤻⥗쉺前睌卙ㅰꥪㅹꆱ䘱쉞晔单㥓쉗䋍懂쉪놿坱縫杤稳싃㙅炘⪡䨩䐶갣</w:t>
      </w:r>
      <w:r>
        <w:rPr/>
        <w:t>ꖮ</w:t>
      </w:r>
      <w:r>
        <w:rPr/>
        <w:t>⣂⥧</w:t>
      </w:r>
      <w:r>
        <w:rPr/>
        <w:t>䉂竂걞묦ぢ숪涱녺㵌⯂䉲繎쉒㒩㨸乆砰썐牁忂偈䙕櫃숨䩵⍧㵕帷</w:t>
      </w:r>
      <w:r>
        <w:rPr/>
        <w:t>⡏</w:t>
      </w:r>
      <w:r>
        <w:rPr/>
        <w:t>顢乥쉥㥒⫎婩䠲塩ꥣꥠ⩦迂塎쉧㤦〹潾溥⬶攱꥞旂娪稲㙥坮슮㵵湐䝳䭞穙㢬㭾䊘怮竂㷂쉤䕓爦〺戩恩㐮攻圻浹╞䡸堥渽</w:t>
      </w:r>
      <w:r>
        <w:rPr/>
        <w:t>ꗂ</w:t>
      </w:r>
      <w:r>
        <w:rPr/>
        <w:t>松䝋㓎㍹盂겘硢搳쉧⩇◂弤獳匮䤸畯磂</w:t>
      </w:r>
      <w:r>
        <w:rPr/>
        <w:t>ⱔ</w:t>
      </w:r>
      <w:r>
        <w:rPr/>
        <w:t>㩷카䱊숯싂䐥昤䬲㠰㠫뗂䑯㩖ꅂ䅄愵效繵癒쉦煋♮漬牨쉵㘱⩄㦩뮵깞珂☶癑⌫칅怴灏炻顦쏂쉨獦㍅け奾啡䉮䉋</w:t>
      </w:r>
      <w:r>
        <w:rPr/>
        <w:t>⠹</w:t>
      </w:r>
      <w:r>
        <w:rPr/>
        <w:t>㐻䑎⍬㯂⩐䔻顋㙚녙硃녙槂磂⍈磂⍟싍潓쉟㭺䤳䭬</w:t>
      </w:r>
      <w:r>
        <w:rPr/>
        <w:t>ꤷ</w:t>
      </w:r>
      <w:r>
        <w:rPr/>
        <w:t>㑬싂䁁㨭城숯♌湄</w:t>
      </w:r>
      <w:r>
        <w:rPr/>
        <w:t>ꗂ</w:t>
      </w:r>
      <w:r>
        <w:rPr/>
        <w:t>䤰呤澥敄て繋惂焷⹪⵺梵뽥䠦</w:t>
      </w:r>
      <w:r>
        <w:rPr/>
        <w:t>ꥎ</w:t>
      </w:r>
      <w:r>
        <w:rPr/>
        <w:t>㭡⻎쉞㕓㍏⽰殏䵲䯂</w:t>
      </w:r>
      <w:r>
        <w:rPr/>
        <w:t>ꕥ</w:t>
      </w:r>
      <w:r>
        <w:rPr/>
        <w:t>抱汳摄泂夥彗搯╵卐捨䜦呏擂橧顶杅쵋ꄪ債䌪⍴숶䊮并숲矂䑣兮갣㕇桰牭捆⬻</w:t>
      </w:r>
      <w:r>
        <w:rPr/>
        <w:t>⡫</w:t>
      </w:r>
      <w:r>
        <w:rPr/>
        <w:t>恎싎</w:t>
      </w:r>
      <w:r>
        <w:rPr/>
        <w:t>ꤳ</w:t>
      </w:r>
      <w:r>
        <w:rPr/>
        <w:t>煺䨨뮘木稦뮮汢</w:t>
      </w:r>
      <w:r>
        <w:rPr/>
        <w:t>⡗</w:t>
      </w:r>
      <w:r>
        <w:rPr/>
        <w:t>汮슡婁㷂摰浰桨匱乷佷是坴㨰婚佴⚩汯畫㩶</w:t>
      </w:r>
      <w:r>
        <w:rPr/>
        <w:t>ꔰ</w:t>
      </w:r>
      <w:r>
        <w:rPr/>
        <w:t>桤䵋摓卍啸搣䱘䴽녧䩍숶䕚숻楹춱뽓슿䛂㉬</w:t>
      </w:r>
      <w:r>
        <w:rPr/>
        <w:t>ⱳ</w:t>
      </w:r>
      <w:r>
        <w:rPr/>
        <w:t>ㅰ</w:t>
      </w:r>
      <w:r>
        <w:rPr/>
        <w:t>ꥃ</w:t>
      </w:r>
      <w:r>
        <w:rPr/>
        <w:t>撡뭖♮</w:t>
      </w:r>
      <w:r>
        <w:rPr/>
        <w:t>⡡</w:t>
      </w:r>
      <w:r>
        <w:rPr/>
        <w:t>瑎</w:t>
      </w:r>
      <w:r>
        <w:rPr/>
        <w:t>ꔮ⮬</w:t>
      </w:r>
      <w:r>
        <w:rPr/>
        <w:t>扭慍沮</w:t>
      </w:r>
      <w:r>
        <w:rPr/>
        <w:t>ꔵ</w:t>
      </w:r>
      <w:r>
        <w:rPr/>
        <w:t>㛎뇃⩊捤启䱇癖䍭</w:t>
      </w:r>
      <w:r>
        <w:rPr/>
        <w:t>ⱎ</w:t>
      </w:r>
      <w:r>
        <w:rPr/>
        <w:t>兟쌦牘춱</w:t>
      </w:r>
      <w:r>
        <w:rPr/>
        <w:t>ꤴ</w:t>
      </w:r>
      <w:r>
        <w:rPr/>
        <w:t>堳⑭ꅀ撮쵭空⭇㠣딻⪡깂浌杸</w:t>
      </w:r>
      <w:r>
        <w:rPr/>
        <w:t>ꖩ</w:t>
      </w:r>
      <w:r>
        <w:rPr/>
        <w:t>䜤ꇂ㕢⵭攥䯂㴤樴婊木⭃슻佨䭧쉔숬쉞具䩙纡⹃㇂䍋挪漪</w:t>
      </w:r>
      <w:r>
        <w:rPr/>
        <w:t>ⶣ</w:t>
      </w:r>
      <w:r>
        <w:rPr/>
        <w:t>杯摟⌤</w:t>
      </w:r>
      <w:r>
        <w:rPr/>
        <w:t>Ⱶ</w:t>
      </w:r>
      <w:r>
        <w:rPr/>
        <w:t>䌻䥕数칯珂䱅䁥䵥儲抣凂䕳땲䌴┤䝬ㅘ䨦涣妩杪幷</w:t>
      </w:r>
      <w:r>
        <w:rPr/>
        <w:t>⡕</w:t>
      </w:r>
      <w:r>
        <w:rPr/>
        <w:t>싂ꅙ桀㵇砭</w:t>
      </w:r>
      <w:r>
        <w:rPr/>
        <w:t>ꦥ</w:t>
      </w:r>
      <w:r>
        <w:rPr/>
        <w:t>張䒻</w:t>
      </w:r>
      <w:r>
        <w:rPr/>
        <w:t>ⱒ</w:t>
      </w:r>
      <w:r>
        <w:rPr/>
        <w:t>奨繬并ㄣ噡䡍⧎晹樺瑀㮥␷獚梮乏⩸枘㩔手㡌쉙䓍ㆻ⵸搥쉖㉤⸷縬楯싂</w:t>
      </w:r>
      <w:r>
        <w:rPr/>
        <w:t>ⷂ</w:t>
      </w:r>
      <w:r>
        <w:rPr/>
        <w:t>㮬吳歬て挪䆵ꥳ쉄忂㝕漫⬺畇䰶带抏⭯㶩숸䧍묭㏂へ泂䐺氰쉚甹摚㘰核</w:t>
      </w:r>
      <w:r>
        <w:rPr/>
        <w:t>ⱐ⒩</w:t>
      </w:r>
      <w:r>
        <w:rPr/>
        <w:t>畩敇䞩牸숊㤶惂堮숪墮쉧牥ꌤ穖穧奌⹏楊⸱截恕쉭〤뽪녲ꍴ쎿偆䱙痂晭飂咩汒䭫䬭슻毂數柃싂⹇</w:t>
      </w:r>
      <w:r>
        <w:rPr/>
        <w:t>ⶡ</w:t>
      </w:r>
      <w:r>
        <w:rPr/>
        <w:t>㥩汱ꥪ㮻姂癹칥㋂㎻ꥡ䂿䦿娱쉖⭞⛂䙰㫃愬뽭渽䀴槂帣숺梩㵂</w:t>
      </w:r>
      <w:r>
        <w:rPr/>
        <w:t>ⵔ</w:t>
      </w:r>
      <w:r>
        <w:rPr/>
        <w:t>묰㩱纥⬪쉇숣彾㗍䭪婗⩪睓㌥溮杕쵄숱歹戱坭쉘④꥾䓂弫兘轒桞</w:t>
      </w:r>
      <w:r>
        <w:rPr/>
        <w:t>꧂</w:t>
      </w:r>
      <w:r>
        <w:rPr/>
        <w:t>갩ㄴ吴⩳쉨╎慐乮㝇㠷䭨⵲奇묰摂⭊</w:t>
      </w:r>
      <w:r>
        <w:rPr/>
        <w:t>꧍</w:t>
      </w:r>
      <w:r>
        <w:rPr/>
        <w:t>橨숯숪쉉䅅</w:t>
      </w:r>
      <w:r>
        <w:rPr/>
        <w:t>ꥉ</w:t>
      </w:r>
      <w:r>
        <w:rPr/>
        <w:t>㗃䱳湒刨刪㤣</w:t>
      </w:r>
      <w:r>
        <w:rPr/>
        <w:t>Ⲯ</w:t>
      </w:r>
      <w:r>
        <w:rPr/>
        <w:t>쉦噥쌳㌰辱䁖佋飍</w:t>
      </w:r>
      <w:r>
        <w:rPr/>
        <w:t>⢻⌵</w:t>
      </w:r>
      <w:r>
        <w:rPr/>
        <w:t>㊬扇祴</w:t>
      </w:r>
      <w:r>
        <w:rPr/>
        <w:t>ꤪ</w:t>
      </w:r>
      <w:r>
        <w:rPr/>
        <w:t>겿欭烂兣穥輬樰⺘䑃갨깺䤣딹⚣⑦甶⥩低悘㪵瓍⫂幈帵㥉㙹嚬摧쉾梩縺⚡朶禱桘半컃栮☨弽숵䊡憿싂䡭矂䮥䅡䃂䚿쵩欷辩쉥繬洺僂ㅙ쉭</w:t>
      </w:r>
      <w:r>
        <w:rPr/>
        <w:t>⡰</w:t>
      </w:r>
      <w:r>
        <w:rPr/>
        <w:t>輮掱쉸㭨妵呶轎</w:t>
      </w:r>
      <w:r>
        <w:rPr/>
        <w:t>ꤩ</w:t>
      </w:r>
      <w:r>
        <w:rPr/>
        <w:t>坫썤俎⥋栽秃夶걐役棂息䝍䉉㐦ꄲ⼫</w:t>
      </w:r>
      <w:r>
        <w:rPr/>
        <w:t>ⷂ䷂</w:t>
      </w:r>
      <w:r>
        <w:rPr/>
        <w:t>曂忂䙳캥䕩</w:t>
      </w:r>
      <w:r>
        <w:rPr/>
        <w:t>ⴴ</w:t>
      </w:r>
      <w:r>
        <w:rPr/>
        <w:t>슏顄奷弨塍祳</w:t>
      </w:r>
      <w:r>
        <w:rPr/>
        <w:t>Ⱞ</w:t>
      </w:r>
      <w:r>
        <w:rPr/>
        <w:t>嘣⻂믂䐭惂ㅄ슮⑂㝨♖㴨㚬싂쉑欲畀⽁䁧䮿洹楎</w:t>
      </w:r>
      <w:r>
        <w:rPr/>
        <w:t>⡫</w:t>
      </w:r>
      <w:r>
        <w:rPr/>
        <w:t>癁╎</w:t>
      </w:r>
      <w:r>
        <w:rPr/>
        <w:t>ⵄ</w:t>
      </w:r>
      <w:r>
        <w:rPr/>
        <w:t>桧䥗擎쉳숳帽ꆬ䱉祡쏂쉌</w:t>
      </w:r>
      <w:r>
        <w:rPr/>
        <w:t>ⷂ</w:t>
      </w:r>
      <w:r>
        <w:rPr/>
        <w:t>녟㝢顸湩幤瑸쉅</w:t>
      </w:r>
      <w:r>
        <w:rPr/>
        <w:t>Ⲙ</w:t>
      </w:r>
      <w:r>
        <w:rPr/>
        <w:t>녩</w:t>
      </w:r>
      <w:r>
        <w:rPr/>
        <w:t>꧂</w:t>
      </w:r>
      <w:r>
        <w:rPr/>
        <w:t>獲噎쏂䖮쉧⾵ꏂ</w:t>
      </w:r>
      <w:r>
        <w:rPr/>
        <w:t>ꕨ⪩</w:t>
      </w:r>
      <w:r>
        <w:rPr/>
        <w:t>䑠汃獴</w:t>
      </w:r>
      <w:r>
        <w:rPr/>
        <w:t>ⴰ⍬</w:t>
      </w:r>
      <w:r>
        <w:rPr/>
        <w:t>搮瀰勎䔻〲睠⎩뭔橕넮쉯暡厩健繀㶮慇</w:t>
      </w:r>
      <w:r>
        <w:rPr/>
        <w:t>ꕈ</w:t>
      </w:r>
      <w:r>
        <w:rPr/>
        <w:t>땊슩썵썴㝮땃剈庮㇂⬦뾱㘣숽晸⚡⩅攰婧</w:t>
      </w:r>
      <w:r>
        <w:rPr/>
        <w:t>꧂⏃</w:t>
      </w:r>
      <w:r>
        <w:rPr/>
        <w:t>䣂瑷捗⒵乸♺偮䟂潈䂱㐬䉫⍨⹍攷轔⨳縲歺由奒煦㬴䈲呈坐婧㟂瑡眭幮割庡奚䭆漷太㡺</w:t>
      </w:r>
      <w:r>
        <w:rPr/>
        <w:t>ⷂ═⦿</w:t>
      </w:r>
      <w:r>
        <w:rPr/>
        <w:t>슩弮쉣涻神㛂愦</w:t>
      </w:r>
      <w:r>
        <w:rPr/>
        <w:t>Ⱖ</w:t>
      </w:r>
      <w:r>
        <w:rPr/>
        <w:t>䭱祣縶睵㛂樫淂䥯夦숨䷎䠩坴牉辮㫂㍑制⭎浓繃㴭䙊瑪칮彙ꅹ慰浥扇揂ꆥ䡺㚘剮幬㆘㥠攪畓泂㒡湵祌숻樲⬮痂䍾뽑♯繱绂Ⓙ婡泂前숳琮瑴秎稶㑓慊䊏吻轆녗牴椭䧂敵⌮片</w:t>
      </w:r>
      <w:r>
        <w:rPr/>
        <w:t>ⵕ</w:t>
      </w:r>
      <w:r>
        <w:rPr/>
        <w:t>㡄珂攩磂乎搣㜺쉆砪杊쌳㓂戶쉁㐪䌵䝗⩒偈㉎䵒庮䅊妩</w:t>
      </w:r>
      <w:r>
        <w:rPr/>
        <w:t>ꥑ</w:t>
      </w:r>
      <w:r>
        <w:rPr/>
        <w:t>琱쉱뭴滂慬㮣牢嚘煖䶮噉숩썈䇃㟂ㅷ䜳㈫漱祷䍫⏂쉂ꥸ껃儊㏂狂浒㝑⛂㇂収璵ꆿ쉫㑇䝨카呮澮湁䌶</w:t>
      </w:r>
      <w:r>
        <w:rPr/>
        <w:t>ⵙ</w:t>
      </w:r>
      <w:r>
        <w:rPr/>
        <w:t>쉣ꍲ</w:t>
      </w:r>
      <w:r>
        <w:rPr/>
        <w:t>ꥒ</w:t>
      </w:r>
      <w:r>
        <w:rPr/>
        <w:t>㓂呩캱㡁䡃⨫戴嫂噅⩦祁ꥢ␺⩺撮뽓剶㴷働녂숹味轃䌻哃獂걷橧癇긺썚䀺其柂塺ヂ总し쉄⫂넽喩숥䧂숱佂䉙幵싂숽匦唪㫂砣㭇䴫⬲枮汐乬⚩넥礰䝘䡤걉䣃噪䌱꥙╲横⤺⽲纡⽇汈噾矍깖姂偕쉷栬煁䙓ꌪ䩪⍌싂쎥䐲㍄墘皩娱杙睇문␽</w:t>
      </w:r>
      <w:r>
        <w:rPr/>
        <w:t>Ⳃ</w:t>
      </w:r>
      <w:r>
        <w:rPr/>
        <w:t>価뭨぀䝬㏂싂㡹싂廂捩噁磂믍唺甪뗂伦橐䅉弭䩵攫偙晣쌳썳㵍斬㷂쉀쉡㷂㴨礫熘㭨⭕⥃卒㥌扲⨰妱轨䏂䓃쉇⩥꺬㥲쉡쉏䜱♔</w:t>
      </w:r>
      <w:r>
        <w:rPr/>
        <w:t>Ɽ</w:t>
      </w:r>
      <w:r>
        <w:rPr/>
        <w:t>晋丵䃂睱樥撮뾡䝒兩繥縯奟▘</w:t>
      </w:r>
      <w:r>
        <w:rPr/>
        <w:t>ⵇ</w:t>
      </w:r>
      <w:r>
        <w:rPr/>
        <w:t>繇⥯㙎</w:t>
      </w:r>
      <w:r>
        <w:rPr/>
        <w:t>ꦏ</w:t>
      </w:r>
      <w:r>
        <w:rPr/>
        <w:t>焮㩫쉥⻎玱䗂쉣⥙晆潒卥䅪녮♧䈨咩䁀䭋ꌦ佋怪쉆橞</w:t>
      </w:r>
      <w:r>
        <w:rPr/>
        <w:t>⡵</w:t>
      </w:r>
      <w:r>
        <w:rPr/>
        <w:t>暩桚兒쌨㕓墵睸爱㬻颥ꌪ슬塢顑⩷噃뗂䩨着僂敎ꅋ⍌呪祎긯⍪⪡␷矍湇咣䄪䉨椵凂䩱幅彎乧橀嫂妩㥷䕏⧂㔰숸流䜪숩杦ꎘ窣刺汵坔㋂牠ㆩ䩕싂䮩䦱䮥쉢쉢넫㕎</w:t>
      </w:r>
      <w:r>
        <w:rPr/>
        <w:t>⡠</w:t>
      </w:r>
      <w:r>
        <w:rPr/>
        <w:t>潴沬쉢ꌥ쉈妻숯䍅礭䉗⽑撥╲넮쵀㉀奬쉲㐽㕪㉠촬欽滂嫂㑏塀㥗</w:t>
      </w:r>
      <w:r>
        <w:rPr/>
        <w:t>Ⱔ</w:t>
      </w:r>
      <w:r>
        <w:rPr/>
        <w:t>⽄㇂报剭숫悬숷䟎</w:t>
      </w:r>
      <w:r>
        <w:rPr/>
        <w:t>ⲣ</w:t>
      </w:r>
      <w:r>
        <w:rPr/>
        <w:t>䕸ꅤ秂呅쉠㨮㝂㡀潕쉐柂갵쉘䭄摘⨸泎飂㠥幤幰挪쉏⌳墵䲣瞏㕭䕨徵䡳쉰┥㛂쌩彙쉎桅녵从쉹뭾轤숶</w:t>
      </w:r>
      <w:r>
        <w:rPr/>
        <w:t>꧂</w:t>
      </w:r>
      <w:r>
        <w:rPr/>
        <w:t>啕</w:t>
      </w:r>
      <w:r>
        <w:rPr/>
        <w:t>⠨</w:t>
      </w:r>
      <w:r>
        <w:rPr/>
        <w:t>㬺瑘촪䩖䔱쉾碮ꇂ桘䡠繳飃䀶䙕㔤祕䭊ꍴꆿ</w:t>
      </w:r>
      <w:r>
        <w:rPr/>
        <w:t>Ⱟ</w:t>
      </w:r>
      <w:r>
        <w:rPr/>
        <w:t>㜴䙭⩾強䝚컂䥵䑶䘷갦慵쉱뭞丵奞䨣潳廂態⨰桔㙞劻撱祙湨땞ꍐ슩䴨㭃䔽쉊㢬㖥싂⹾䚱⧎杔獌秂攺㥫㡔䨵灒燂㉮坱䓃⿂浣䤤䡎瑥氤戤⨪匥䍶쉏幚문歩⾘쉄곎䧂䙐慀갳轸㵸爫</w:t>
      </w:r>
      <w:r>
        <w:rPr/>
        <w:t>ꤺ</w:t>
      </w:r>
      <w:r>
        <w:rPr/>
        <w:t>楠瑱⩂㙖睍姂焨怭쉖没弦ꅎ꥔㜶檻</w:t>
      </w:r>
      <w:r>
        <w:rPr/>
        <w:t>꧂</w:t>
      </w:r>
      <w:r>
        <w:rPr/>
        <w:t>厣㩾␲쵤⑚㤨繭捥쉢쉄挷㥣䗂㚏</w:t>
      </w:r>
      <w:r>
        <w:rPr/>
        <w:t>ⱳ</w:t>
      </w:r>
      <w:r>
        <w:rPr/>
        <w:t>睫䬶슏呫쉃砣쉌䥥⵶瘹眊䑭</w:t>
      </w:r>
      <w:r>
        <w:rPr/>
        <w:t>Ⳏ</w:t>
      </w:r>
      <w:r>
        <w:rPr/>
        <w:t>딱⾿䩞獏呸䩹瞬</w:t>
      </w:r>
      <w:r>
        <w:rPr/>
        <w:t>ꔴ</w:t>
      </w:r>
      <w:r>
        <w:rPr/>
        <w:t>颥㞬슏</w:t>
      </w:r>
      <w:r>
        <w:rPr/>
        <w:t>꧂</w:t>
      </w:r>
      <w:r>
        <w:rPr/>
        <w:t>䰷쉠堶쉦窵咻䠰楁婚坫桏牀䩧拂慎ꎿ┯</w:t>
      </w:r>
      <w:r>
        <w:rPr/>
        <w:t>ꤱ꥔</w:t>
      </w:r>
      <w:r>
        <w:rPr/>
        <w:t>刮旂婵娫恤轗쵤瑏汌㚡穓朽⭇ꎘ겘㘶</w:t>
      </w:r>
      <w:r>
        <w:rPr/>
        <w:t>⡹</w:t>
      </w:r>
      <w:r>
        <w:rPr/>
        <w:t>䑱䱘쉰뽨䬽碻뽪⨬⹆䯍쉵㣎쉌싂呚㦥碘⹊セ䟂쉰䬴劻⤩䁆</w:t>
      </w:r>
      <w:r>
        <w:rPr/>
        <w:t>Ⳏ</w:t>
      </w:r>
      <w:r>
        <w:rPr/>
        <w:t>捪싂灗䈵䕷沘⍢숵ㅈ㡓捲媬枿녍埂曂婎坅쉴噖싍炵灌㯂</w:t>
      </w:r>
      <w:r>
        <w:rPr/>
        <w:t>ꕋ</w:t>
      </w:r>
      <w:r>
        <w:rPr/>
        <w:t>圤啎쉇癳段㭚쉔㐲䡦쉐</w:t>
      </w:r>
      <w:r>
        <w:rPr/>
        <w:t>⡆</w:t>
      </w:r>
      <w:r>
        <w:rPr/>
        <w:t>祏昸䨤㭸쉺쉺幀㕡⻂眭깖弦䣎㚣啩䯂煡㩅輨敵ꇂⓂ</w:t>
      </w:r>
      <w:r>
        <w:rPr/>
        <w:t>Ⲙ</w:t>
      </w:r>
      <w:r>
        <w:rPr/>
        <w:t>硥⺿㕡녑伨歒㜥㝫㘫䙙婰싎숪潡쉀Ⓕ㨳恤쏂</w:t>
      </w:r>
      <w:r>
        <w:rPr/>
        <w:t>꤯</w:t>
      </w:r>
      <w:r>
        <w:rPr/>
        <w:t>徘땂歡䩚場摣氶祗䜯깏盂婡痃䵕썀⽌潙充䎬唭뼪灆䛂Ⓜ무숥仂勂坞灺株牸믃숯⹶䕴</w:t>
      </w:r>
      <w:r>
        <w:rPr/>
        <w:t>ⵁ</w:t>
      </w:r>
      <w:r>
        <w:rPr/>
        <w:t>䝈땙瑺쉾䭌渰</w:t>
      </w:r>
      <w:r>
        <w:rPr/>
        <w:t>ⶥ</w:t>
      </w:r>
      <w:r>
        <w:rPr/>
        <w:t>㟂⑸䘶꥗⌵싂ꇂ⸰</w:t>
      </w:r>
      <w:r>
        <w:rPr/>
        <w:t>ꗂ</w:t>
      </w:r>
      <w:r>
        <w:rPr/>
        <w:t>㥊㍴䕠ꎡ晷伪㉳♶䝙唴썞쵾燂싂䄫硆</w:t>
      </w:r>
      <w:r>
        <w:rPr/>
        <w:t>꤭</w:t>
      </w:r>
      <w:r>
        <w:rPr/>
        <w:t>쉈㧂</w:t>
      </w:r>
      <w:r>
        <w:rPr/>
        <w:t>꤭</w:t>
      </w:r>
      <w:r>
        <w:rPr/>
        <w:t>忂刳쉪쉚䤹婾侮剹画믂숹呔⚬㎩䍡쉋㍢뮮颩晸쉐䠬뇂녩恲捍繅㠣쉅</w:t>
      </w:r>
      <w:r>
        <w:rPr/>
        <w:t>꧃</w:t>
      </w:r>
      <w:r>
        <w:rPr/>
        <w:t>꺱㘴幄</w:t>
      </w:r>
      <w:r>
        <w:rPr/>
        <w:t>ꕁ</w:t>
      </w:r>
      <w:r>
        <w:rPr/>
        <w:t>㷂幔捓䖮漦껎껂숨㫂栲㡒墿吱쉢〪츫摇卒♒埂습㌣⤸슮쉰怲睅慗숺꥗</w:t>
      </w:r>
      <w:r>
        <w:rPr/>
        <w:t>⡯</w:t>
      </w:r>
      <w:r>
        <w:rPr/>
        <w:t>灉颬뗂</w:t>
      </w:r>
      <w:r>
        <w:rPr/>
        <w:t>ⵖ</w:t>
      </w:r>
      <w:r>
        <w:rPr/>
        <w:t>㐮㙰㍞䌣녞싂䧂晷㉁녇輻㕫绍䎩⤺</w:t>
      </w:r>
      <w:r>
        <w:rPr/>
        <w:t>⠣</w:t>
      </w:r>
      <w:r>
        <w:rPr/>
        <w:t>슬穴싂㐱湀썙쌽쉇걊㡎婄㭹奊⥆⑚ネ侘佶ꍱ⬭</w:t>
      </w:r>
      <w:r>
        <w:rPr/>
        <w:t>ꥎ䷂</w:t>
      </w:r>
      <w:r>
        <w:rPr/>
        <w:t>쉏땾숰쉇</w:t>
      </w:r>
      <w:r>
        <w:rPr/>
        <w:t>꧂</w:t>
      </w:r>
      <w:r>
        <w:rPr/>
        <w:t>䌲潘㡯奩숵쉺䥉쉌䲱춮쉩ꇂ係䬦椽ㄨ쌽㯂긭</w:t>
      </w:r>
      <w:r>
        <w:rPr/>
        <w:t>ꔣ</w:t>
      </w:r>
      <w:r>
        <w:rPr/>
        <w:t>䵷息獋儫才怰쉘䍁浅⹭┴哂刻拂浏땰㴶矂濂噾숹䩒䰦哎轈㣂㨳榱䑺⽢媥晪濂圻ぎ䓂싂氵ꅐ迂䶣⹯橓츶딳皡㎿祬禩⸹쉟㵌䡃嚏娬쉈</w:t>
      </w:r>
      <w:r>
        <w:rPr/>
        <w:t>ꥋ</w:t>
      </w:r>
      <w:r>
        <w:rPr/>
        <w:t>硭洰슿뼤䭋⹧皻䙔䊘猨拂㝲㛂쉨⩯戯⎱㍆</w:t>
      </w:r>
      <w:r>
        <w:rPr/>
        <w:t>⡶</w:t>
      </w:r>
      <w:r>
        <w:rPr/>
        <w:t>牚汉灙䴬捨ꥫ梏匴⨫搪㧂숲⮻奁灙썩䦡㭬쉐剘뽓숯禡佁憩┺쉴┷㉖䵊浍숵</w:t>
      </w:r>
      <w:r>
        <w:rPr/>
        <w:t>ⰵ◂</w:t>
      </w:r>
      <w:r>
        <w:rPr/>
        <w:t>獷</w:t>
      </w:r>
      <w:r>
        <w:rPr/>
        <w:t>⡠</w:t>
      </w:r>
      <w:r>
        <w:rPr/>
        <w:t>猻䴮⽘壂申싂辣㬸╰瓂㥊厡佊橴㛂涩棂颣묲伽⏂쉄⿍欹攵甤뭩칆뇂廃쉓促⽒䝓久氥彅⩈㖩唊믂弪ぱ輤㭚榬䁰玵狂勂뭳ㅞ彌⹐ぷ쵟幒걳株坳</w:t>
      </w:r>
      <w:r>
        <w:rPr/>
        <w:t>⡕</w:t>
      </w:r>
      <w:r>
        <w:rPr/>
        <w:t>嚬⼱녧뿍쉇濂싃춮輹쉄䖿䰲〪捞䵒繀䴷㫂恶䰴湖啱</w:t>
      </w:r>
      <w:r>
        <w:rPr/>
        <w:t>ꗂ</w:t>
      </w:r>
      <w:r>
        <w:rPr/>
        <w:t>㶩䱳뭏㤪剥䭥磂关쉔嘦뭄䵰獂</w:t>
      </w:r>
      <w:r>
        <w:rPr/>
        <w:t>ⶣ</w:t>
      </w:r>
      <w:r>
        <w:rPr/>
        <w:t>쉞⽁咵숴⚩</w:t>
      </w:r>
      <w:r>
        <w:rPr/>
        <w:t>ⱈ</w:t>
      </w:r>
      <w:r>
        <w:rPr/>
        <w:t>䢱␶煡</w:t>
      </w:r>
      <w:r>
        <w:rPr/>
        <w:t>ⵊ</w:t>
      </w:r>
      <w:r>
        <w:rPr/>
        <w:t>塣㴪渦捖浫ꍇ䕞癒쉉촽久ꄸ乴䣍橆쉆깲䅆쉙䉞奥彴即㉱⺣녆彔쉱㣂⩑썟␬싂䉀⩔ꌨ쉭商空䖏歍歬㭙杫䭐秃䶻</w:t>
      </w:r>
      <w:r>
        <w:rPr/>
        <w:t>ⱪ</w:t>
      </w:r>
      <w:r>
        <w:rPr/>
        <w:t>땮䭠栻㯂㵫樫⑍㊩ꇂ걞坈晚</w:t>
      </w:r>
      <w:r>
        <w:rPr/>
        <w:t>ꤽ⶿</w:t>
      </w:r>
      <w:r>
        <w:rPr/>
        <w:t>潓쉰姂涿ヂ츴种䩃</w:t>
      </w:r>
      <w:r>
        <w:rPr/>
        <w:t>ꤻ⨺</w:t>
      </w:r>
      <w:r>
        <w:rPr/>
        <w:t>卞슣䍰싂楃䵀</w:t>
      </w:r>
      <w:r>
        <w:rPr/>
        <w:t>ⱗ</w:t>
      </w:r>
      <w:r>
        <w:rPr/>
        <w:t>㝧繅怣ꏂ┴揍㦱</w:t>
      </w:r>
      <w:r>
        <w:rPr/>
        <w:t>ꤤ</w:t>
      </w:r>
      <w:r>
        <w:rPr/>
        <w:t>夰汳㣂⑏┫</w:t>
      </w:r>
      <w:r>
        <w:rPr/>
        <w:t>꤫</w:t>
      </w:r>
      <w:r>
        <w:rPr/>
        <w:t>ꥴ弶倣㘤殻ꍖꏂ劣核</w:t>
      </w:r>
      <w:r>
        <w:rPr/>
        <w:t>ꕁ</w:t>
      </w:r>
      <w:r>
        <w:rPr/>
        <w:t>丬ꏂ쉋㨮兾䰴㏂䍶伹</w:t>
      </w:r>
      <w:r>
        <w:rPr/>
        <w:t>ꤹ</w:t>
      </w:r>
      <w:r>
        <w:rPr/>
        <w:t>ヂ䌪橊慳濃癳뭸싂㋎瞩숰㙡츭幊</w:t>
      </w:r>
      <w:r>
        <w:rPr/>
        <w:t>⠯</w:t>
      </w:r>
      <w:r>
        <w:rPr/>
        <w:t>杹畨幸煶싍칓䗂乆⍹摈㑧쉃䪘뭓䱞</w:t>
      </w:r>
      <w:r>
        <w:rPr/>
        <w:t>꧂</w:t>
      </w:r>
      <w:r>
        <w:rPr/>
        <w:t>滂뮱썴⽭걈㝥쉮쉴牦</w:t>
      </w:r>
      <w:r>
        <w:rPr/>
        <w:t>ⷍ</w:t>
      </w:r>
      <w:r>
        <w:rPr/>
        <w:t>䀤쉎싂㍨ꍚ</w:t>
      </w:r>
      <w:r>
        <w:rPr/>
        <w:t>Ⱜ⹃</w:t>
      </w:r>
      <w:r>
        <w:rPr/>
        <w:t>辻啁䕗倳獔扇恊猻嘴㄰壃券媩⹔穆撿砵颵幱쉷改⽨强ご䮥埂䡹癑⑖⽷恃딦䙮숻塔썕扯潦瞬扥䰣剥캥쵧갯떘갩㉟繫䈣㈱㭥䠫沥숮싂睷桮浦凂쉷㉩疏쵊⨭</w:t>
      </w:r>
      <w:r>
        <w:rPr/>
        <w:t>Ⱖ</w:t>
      </w:r>
      <w:r>
        <w:rPr/>
        <w:t>㜫䨦䜬圵佅娩燎녯숥쉖㗍挽⥥慟숻䍘剕㝌湚ꍧ㵟㕕攤숯祁恳顦춿煏숯ㄲ塑䤺딮繵兂칢晶뽔縫㩃癌繭敢☪摲㊏숫占싎顇秂㇂쉐癨ꏃ⵷究䥍⪩㣂兑轀庩♃搳쉵促癡轋㩯噐쉌쉩䊣福㨥쉍䁑⥑壃瀶纮쉤습榘彰奢娪玻⭶煰昳晃췂燂颩㝎㩯ꍈ䵏곂슱㡘㍶쉌輣璡ꥥ⏂曂妻䔯泂㊡晧䕔曍呡䅔潾䈭狂䌴쏃䢿녆佇숷姎婰⸦ꇂ㍚硏妿楌祡</w:t>
      </w:r>
      <w:r>
        <w:rPr/>
        <w:t>꧂</w:t>
      </w:r>
      <w:r>
        <w:rPr/>
        <w:t>䧍敒制</w:t>
      </w:r>
      <w:r>
        <w:rPr/>
        <w:t>Ⳃ</w:t>
      </w:r>
      <w:r>
        <w:rPr/>
        <w:t>兌儰ꍨ兖촷⩈浚乷⥀넫渣⼹䋂㚡쏂쉩쉫뭒李没㉩䕈</w:t>
      </w:r>
      <w:r>
        <w:rPr/>
        <w:t>ⶵ</w:t>
      </w:r>
      <w:r>
        <w:rPr/>
        <w:t>噲⽮慗卮積珎쉆㘥⽫䡂㭾슬㉚䵍儮氯晳꥚䙡㑬⌴䕏坟畤漮⹤恆搥橱</w:t>
      </w:r>
      <w:r>
        <w:rPr/>
        <w:t>꧃</w:t>
      </w:r>
      <w:r>
        <w:rPr/>
        <w:t>顬깁㔪ぷ幗䢏㌩⥱輨其촳癥썷䱥潲䑒䍂쌰顕┱戊싂稰쉋矂樹⨵뽊戨⥈瑟걤恑싂⪩湱䭍숶녬숣㩌琵⪱坸繯浬⽔</w:t>
      </w:r>
      <w:r>
        <w:rPr/>
        <w:t>⡷</w:t>
      </w:r>
      <w:r>
        <w:rPr/>
        <w:t>넩싃㏎</w:t>
      </w:r>
      <w:r>
        <w:rPr/>
        <w:t>⡺</w:t>
      </w:r>
      <w:r>
        <w:rPr/>
        <w:t>숸嘣ꥶ㈵畘挽⩇䑨湀싂㝞뭳呶ㅖㆩ쉅㠽쎡哂䭙싂땉쉍㜬牃깔䥁榩</w:t>
      </w:r>
      <w:r>
        <w:rPr/>
        <w:t>ꔳ</w:t>
      </w:r>
      <w:r>
        <w:rPr/>
        <w:t>縥꺥숲单偨坘穩佗땷恨쉎䜴敗ꍆ睯䥪颏ꏎ</w:t>
      </w:r>
      <w:r>
        <w:rPr/>
        <w:t>ꔱ</w:t>
      </w:r>
      <w:r>
        <w:rPr/>
        <w:t>䕗ꥺ扷䑃싍깓</w:t>
      </w:r>
      <w:r>
        <w:rPr/>
        <w:t>ⱖ</w:t>
      </w:r>
      <w:r>
        <w:rPr/>
        <w:t>瑐㯎⻂瀪啰午㡳儥䉴숴悏䝍⚘係乭녴䴶㐱</w:t>
      </w:r>
      <w:r>
        <w:rPr/>
        <w:t>⢡</w:t>
      </w:r>
      <w:r>
        <w:rPr/>
        <w:t>딻卮娲</w:t>
      </w:r>
      <w:r>
        <w:rPr/>
        <w:t>⣂</w:t>
      </w:r>
      <w:r>
        <w:rPr/>
        <w:t>廂뽄쉣⽆灋冣䕦痂뭖쉆殩숦⑭䍚䱰꧎璩䑔숴쉙䌭ꏃ瀽䜮뭧⥭瑈娵숯刪澬</w:t>
      </w:r>
      <w:r>
        <w:rPr/>
        <w:t>ꔵ</w:t>
      </w:r>
      <w:r>
        <w:rPr/>
        <w:t>깉㡐佞瀱⎘頩㥔슘䕬し礸㙙╵㗂ꅨ搪䩮츭奔</w:t>
      </w:r>
      <w:r>
        <w:rPr/>
        <w:t>Ⱙ</w:t>
      </w:r>
      <w:r>
        <w:rPr/>
        <w:t>均</w:t>
      </w:r>
      <w:r>
        <w:rPr/>
        <w:t>Ⳃ</w:t>
      </w:r>
      <w:r>
        <w:rPr/>
        <w:t>㎵㝙㦩歮卶⑭異䤮</w:t>
      </w:r>
      <w:r>
        <w:rPr/>
        <w:t>ⲥ</w:t>
      </w:r>
      <w:r>
        <w:rPr/>
        <w:t>쉌䡉䁖浱䄩睕䝩䙆啔쉹桘</w:t>
      </w:r>
      <w:r>
        <w:rPr/>
        <w:t>ꥉ</w:t>
      </w:r>
      <w:r>
        <w:rPr/>
        <w:t>⡦</w:t>
      </w:r>
      <w:r>
        <w:rPr/>
        <w:t>垩쉸兔〭⭏⑘⥶恫곂顮긬瘴怭枬䚣깹䭲䴲䓃썮う㡩㶬䑨晔쉃땉䰷칺摾幊㥙䁔꥕時昰樣㬪佶</w:t>
      </w:r>
      <w:r>
        <w:rPr/>
        <w:t>ꖻ</w:t>
      </w:r>
      <w:r>
        <w:rPr/>
        <w:t>昮ꍡ싍睇婧橤儷偈攫敇녆圹</w:t>
      </w:r>
      <w:r>
        <w:rPr/>
        <w:t>⢬</w:t>
      </w:r>
      <w:r>
        <w:rPr/>
        <w:t>畖睂澿슥⩾숪轪䳂顆猵砱奣ꍮ挩㩠숸쉥뮻㏂숫绂瘪╩쉦떏</w:t>
      </w:r>
      <w:r>
        <w:rPr/>
        <w:t>ⷂꕯ</w:t>
      </w:r>
      <w:r>
        <w:rPr/>
        <w:t>摌噱嚏頩汕╁뽣䵟䡕愸杞묰癆䭬㙘彷⌸╹䓂浺⪘獧㵎䉴</w:t>
      </w:r>
      <w:r>
        <w:rPr/>
        <w:t>ⲩ</w:t>
      </w:r>
      <w:r>
        <w:rPr/>
        <w:t>坷摖獦㵥㡧쉏ㅵ〬飂滂䑁묽㝶곂쵴ꥺꎿ辩㝌ꅇ䁟瘤㵵䶣㡄</w:t>
      </w:r>
      <w:r>
        <w:rPr/>
        <w:t>ꕦ</w:t>
      </w:r>
      <w:r>
        <w:rPr/>
        <w:t>漵泂唶슣䗂썾杀䅩电숤湳煟器䔮숻⼰冡焮쉢㙉뽄ꇂ⴯瑬獉檮戣뇎䱩썑悡愦昩摹쉓ꥥ⥉䥨竍㡳⺱㫍乙潈瑑뾥㣂</w:t>
      </w:r>
      <w:r>
        <w:rPr/>
        <w:t>ꖮ</w:t>
      </w:r>
      <w:r>
        <w:rPr/>
        <w:t>汯숥㭁旃䉹쉫䥺䍪咩䣎矂兊䎏⫂慓⫂嗂ꥩ機帶勂塐칵穡</w:t>
      </w:r>
      <w:r>
        <w:rPr/>
        <w:t>ⱓ</w:t>
      </w:r>
      <w:r>
        <w:rPr/>
        <w:t>㓂㑓佧때♱쏎⽧牰⥅⩁纩磂쉩</w:t>
      </w:r>
      <w:r>
        <w:rPr/>
        <w:t>ⴶ</w:t>
      </w:r>
      <w:r>
        <w:rPr/>
        <w:t>놩숷쉊火礻橆䑧㈪◂䵏轒㉏⿂䠷㡱杨稪桪㔥쉷堶㵤쌪迂䕥⨳䙅轁兑癖ㆡ뼤䜲</w:t>
      </w:r>
      <w:r>
        <w:rPr/>
        <w:t>ⲱ</w:t>
      </w:r>
      <w:r>
        <w:rPr/>
        <w:t>쉌呞湣䪱㠦彘㝙믂쉠䝖쉭쵍⿂㞵䋃啯</w:t>
      </w:r>
      <w:r>
        <w:rPr/>
        <w:t>ꥎ</w:t>
      </w:r>
      <w:r>
        <w:rPr/>
        <w:t>걺䅁</w:t>
      </w:r>
      <w:r>
        <w:rPr/>
        <w:t>ꖡ</w:t>
      </w:r>
      <w:r>
        <w:rPr/>
        <w:t>㨤ꥺ彴䡘塢⤹輪煩쉰歮㫃쉤쉬㝚㚘湪ꅾ物歂싂儥</w:t>
      </w:r>
      <w:r>
        <w:rPr/>
        <w:t>ꦣ</w:t>
      </w:r>
      <w:r>
        <w:rPr/>
        <w:t>氦䭨㚵額㡯䱶卟瀰㎡浑䜰助촮㡇⹞䡯⥩떩燂⹞㭍⩱禡迂婠喻书䍵ㅙ䙳刽柎猊乁☫䥮牓柂䥢䑐깤뗂쉲洯</w:t>
      </w:r>
      <w:r>
        <w:rPr/>
        <w:t>⠳</w:t>
      </w:r>
      <w:r>
        <w:rPr/>
        <w:t>矂④㬺兠</w:t>
      </w:r>
      <w:r>
        <w:rPr/>
        <w:t>ꕘ</w:t>
      </w:r>
      <w:r>
        <w:rPr/>
        <w:t>墿⦥</w:t>
      </w:r>
      <w:r>
        <w:rPr/>
        <w:t>ⷂ</w:t>
      </w:r>
      <w:r>
        <w:rPr/>
        <w:t>㝵㉡츭稸湌䙤挭뽒䵵䙵剠슣┻伦쉸⭗䫃</w:t>
      </w:r>
      <w:r>
        <w:rPr/>
        <w:t>ⶮ</w:t>
      </w:r>
      <w:r>
        <w:rPr/>
        <w:t>杤㑒町疩㓂熻⬳獲掿繵숪榬ꌲ卶싂</w:t>
      </w:r>
      <w:r>
        <w:rPr/>
        <w:t>Ⱞ</w:t>
      </w:r>
      <w:r>
        <w:rPr/>
        <w:t>ꅃ慫央梱濂쉎禣帮썭沩殿桯⫂彾긽爻甮攰㡄戳⴨乱剠쵆⎵颣㙙朩硪</w:t>
      </w:r>
      <w:r>
        <w:rPr/>
        <w:t>꧂</w:t>
      </w:r>
      <w:r>
        <w:rPr/>
        <w:t>滎媵睸頦犬썀绂숶敔迍䵕炩ꌣ뼤㪮㗂㚡䷂녩슥迂</w:t>
      </w:r>
      <w:r>
        <w:rPr/>
        <w:t>⢱</w:t>
      </w:r>
      <w:r>
        <w:rPr/>
        <w:t>颩년䱢繡幪䊩䝟䑬瀫㙸奸숪䴷犵獀夺딫깩婇㵹䦡㍞⭊䫃皣쉤参숷䄰㎱㉸噘녦⮡䵊묩儷⭚妮</w:t>
      </w:r>
      <w:r>
        <w:rPr/>
        <w:t>ꔨ</w:t>
      </w:r>
      <w:r>
        <w:rPr/>
        <w:t>㤯捳牳</w:t>
      </w:r>
      <w:r>
        <w:rPr/>
        <w:t>⢱</w:t>
      </w:r>
      <w:r>
        <w:rPr/>
        <w:t>쉗땇䠥㵸떡숬⩘墩录恌噎쉃㑵깧␭娣濂氷숪涏撵攦滎쉸㬳㘯슡咬瘮穤␳촹⫎ꍤ⩣湥烂㵫泂祌쉺쉶慔䅎乺㞩</w:t>
      </w:r>
      <w:r>
        <w:rPr/>
        <w:t>ꗂ</w:t>
      </w:r>
      <w:r>
        <w:rPr/>
        <w:t>쉰摗眽싂녰숬꺻ㅉ捣䝁敞뽅䠶䦏䩰槂癮쉮堣쉴⫂캮⍀㮥㙘獁眨攤뿃歶挶杺㗂掣繘縪僂硕㥙</w:t>
      </w:r>
      <w:r>
        <w:rPr/>
        <w:t>ⴶ</w:t>
      </w:r>
      <w:r>
        <w:rPr/>
        <w:t>쉢㥣䩭毂ご振딽潃䑦땧㧂單硲浣橧⥡愶ꥯ䮩걏ㅊ䬯縪彄嫂쉍묦쉡啖穤佲氵㥨䔩啋㤹溘㘽儳䀥㙃</w:t>
      </w:r>
      <w:r>
        <w:rPr/>
        <w:t>ꔽ</w:t>
      </w:r>
      <w:r>
        <w:rPr/>
        <w:t>壂</w:t>
      </w:r>
      <w:r>
        <w:rPr/>
        <w:t>ꥅ</w:t>
      </w:r>
      <w:r>
        <w:rPr/>
        <w:t>嘵绂倻䚘䛎䞏爴牚䩫嫂쉱櫂係欶䛂恇嫎䉳⛂놮朣渱犵浏걨⨱䉺劥㩠暥겏⹱礴摮♗眽摠</w:t>
      </w:r>
      <w:r>
        <w:rPr/>
        <w:t>ⰹ</w:t>
      </w:r>
      <w:r>
        <w:rPr/>
        <w:t>楂汃卡㔤䝳⭃䭘祡晪싂ㅥ㤷⸤ꍙ捲啙瑪쵴㕱겏䚮⑩杗倭汆䅁슬⹾捪呸坬扷兏䘪洭癰</w:t>
      </w:r>
      <w:r>
        <w:rPr/>
        <w:t>⢏</w:t>
      </w:r>
      <w:r>
        <w:rPr/>
        <w:t>㫂뭾쉘䫂칰싂슏숻瞩䨦쉟</w:t>
      </w:r>
      <w:r>
        <w:rPr/>
        <w:t>ⱶ</w:t>
      </w:r>
      <w:r>
        <w:rPr/>
        <w:t>稭깠㍣汘ꌻ迍椴悮㎱䝃ꅃ쉐䁍⬹畫江䭗浓儸瘥쉏䴹</w:t>
      </w:r>
      <w:r>
        <w:rPr/>
        <w:t>ꤲ</w:t>
      </w:r>
      <w:r>
        <w:rPr/>
        <w:t>䀪壂婶㯃숪♖㑩䛂瞡爴顱┲瘪㡇뭭</w:t>
      </w:r>
      <w:r>
        <w:rPr/>
        <w:t>꥓</w:t>
      </w:r>
      <w:r>
        <w:rPr/>
        <w:t>敲櫎䴷⫂廎䲿硎倹슣䉂칣䥀敪썒熣䇂坬</w:t>
      </w:r>
      <w:r>
        <w:rPr/>
        <w:t>ⲣ</w:t>
      </w:r>
      <w:r>
        <w:rPr/>
        <w:t>녩㶱疱䍠촴珂焭在仍ꏂ桦癰瀹ꅧ⹸䨹坬百㌥㑬⹃╶숥穚伽숳丹奔橰卨䠷火쉄䞬䎿瞩숩櫂츩숶⪥쉃歉穮촴ꅪ涮♷妮㞻歡⑇瀳쉇䢘偖䉇睸棂</w:t>
      </w:r>
      <w:r>
        <w:rPr/>
        <w:t>⠳</w:t>
      </w:r>
      <w:r>
        <w:rPr/>
        <w:t>쉤㇂盂㥠䠴쉎敫潺䪵瀹㍠</w:t>
      </w:r>
      <w:r>
        <w:rPr/>
        <w:t>ⲡ</w:t>
      </w:r>
      <w:r>
        <w:rPr/>
        <w:t>免晏</w:t>
      </w:r>
      <w:r>
        <w:rPr/>
        <w:t>ⴷ</w:t>
      </w:r>
      <w:r>
        <w:rPr/>
        <w:t>顪弫勂眬칙䵌⻂焣╮坙꧎쌊䗂䩪╀䁡䁹䝫</w:t>
      </w:r>
      <w:r>
        <w:rPr/>
        <w:t>ꦥ</w:t>
      </w:r>
      <w:r>
        <w:rPr/>
        <w:t>桠㕗뭪猩晒䤮췂〫ꄭ⸩慫扙ヂ奣楔칰꺥样祦晟䕘ꇃ䱔戹믂堵⾵穸</w:t>
      </w:r>
      <w:r>
        <w:rPr/>
        <w:t>ⰺ</w:t>
      </w:r>
      <w:r>
        <w:rPr/>
        <w:t>厏䐫㡫伷匭⽥⍊쉓剟슘ㆡ䓂坥丯㝞㕣㙬⩌</w:t>
      </w:r>
      <w:r>
        <w:rPr/>
        <w:t>ꥆ</w:t>
      </w:r>
      <w:r>
        <w:rPr/>
        <w:t>涩癪斡</w:t>
      </w:r>
      <w:r>
        <w:rPr/>
        <w:t>Ɒ</w:t>
      </w:r>
      <w:r>
        <w:rPr/>
        <w:t>櫂歕㶬㗂㛂奣䩗疥奅</w:t>
      </w:r>
      <w:r>
        <w:rPr/>
        <w:t>꧂</w:t>
      </w:r>
      <w:r>
        <w:rPr/>
        <w:t>⻂㓍甸何毎恶䏂偌㡐亡婾兗彙⌣♲智槍敫㉖穃뿂㌷ㆵ忂飂숨溘畟繱㡺晈걂戽䍙놣灗쉦ㅪ迍敹㜲⹶琱灠숰䥐╷쉳稤䁳</w:t>
      </w:r>
      <w:r>
        <w:rPr/>
        <w:t>ꥌ</w:t>
      </w:r>
      <w:r>
        <w:rPr/>
        <w:t>숩䕇㎩쌷㈺慹总丬䅂딪칫礤晌䘲夦쉬煗깆쎩廂ꄵ䭸묬싂扨䬥쉣䁤♰墵䩞扏睯뭏穏걳뽹㛂睓偆꤮伻쵳ꄭ恃</w:t>
      </w:r>
      <w:r>
        <w:rPr/>
        <w:t>ⵁ</w:t>
      </w:r>
      <w:r>
        <w:rPr/>
        <w:t>彆樻슥晓♔䬰䜬浨䩙悘塵묣</w:t>
      </w:r>
      <w:r>
        <w:rPr/>
        <w:t>꥓</w:t>
      </w:r>
      <w:r>
        <w:rPr/>
        <w:t>㝓⹐浳奨㈱犣䝇</w:t>
      </w:r>
      <w:r>
        <w:rPr/>
        <w:t>ꕃ</w:t>
      </w:r>
      <w:r>
        <w:rPr/>
        <w:t>쉕焵䌷頵澱긳序怮䉧츯狂쵡쉾䉄쌷뽲뼺ざ燂乶䪱⚣伻뭏材氨숺獔␭싂癘䠱쉊╈䡱獪⑹懂䧃숣㜵䉨牄祔捳浇㍡顙䩵䂩庘슱싍䎡䰥䉕坪淂穓싂㔪녎剚䍭卬㚡ㅎ䍫</w:t>
      </w:r>
      <w:r>
        <w:rPr/>
        <w:t>⢬</w:t>
      </w:r>
      <w:r>
        <w:rPr/>
        <w:t>晫㉟㣂슮㛂⽯☵杖䳎㒿䕒♷깄䘥灳뮥쉟儻偸轭⭂</w:t>
      </w:r>
      <w:r>
        <w:rPr/>
        <w:t>ⷂ</w:t>
      </w:r>
      <w:r>
        <w:rPr/>
        <w:t>䄲怫辵⌨㔳壂瑬ꍧ㬬⨯溮乩晙弪</w:t>
      </w:r>
      <w:r>
        <w:rPr/>
        <w:t>ꔭ</w:t>
      </w:r>
      <w:r>
        <w:rPr/>
        <w:t>稣卤亏唤䧂瘦䮱獢⯂縬䁯晕䥔桮㍩ꇂ</w:t>
      </w:r>
      <w:r>
        <w:rPr/>
        <w:t>ꗂ</w:t>
      </w:r>
      <w:r>
        <w:rPr/>
        <w:t>㤬睥♵浺䭄暮⹺剡怸㊬橑⨳焨䇂딴갳慱桲䵙㚩⩄櫎湃兞㭇ㆱ丸䘸妏払䌱橎싂㘱揂䆵榩䵷⹺桐녢⥸㥗㩁帽뽒쉸ꅫ祦⽺埂겥㞡㏂㥊</w:t>
      </w:r>
      <w:r>
        <w:rPr/>
        <w:t>⠴</w:t>
      </w:r>
      <w:r>
        <w:rPr/>
        <w:t>姂䭬噖䁹쉓</w:t>
      </w:r>
      <w:r>
        <w:rPr/>
        <w:t>ꥒ</w:t>
      </w:r>
      <w:r>
        <w:rPr/>
        <w:t>夨숭㙥♨勍썊⭍⵲卑卭愮稤晧樱䙤</w:t>
      </w:r>
      <w:r>
        <w:rPr/>
        <w:t>⡬</w:t>
      </w:r>
      <w:r>
        <w:rPr/>
        <w:t>颏⩦幹</w:t>
      </w:r>
      <w:r>
        <w:rPr/>
        <w:t>ꕧꗂ</w:t>
      </w:r>
      <w:r>
        <w:rPr/>
        <w:t>磂ㅭⓂ刮쉨ꅊ硰쉠쉡坔㥷␥濂䬵썂楸栨⨩佑㟂⬬뽍싂港䬸ꎻ⥩숽썑</w:t>
      </w:r>
      <w:r>
        <w:rPr/>
        <w:t>⡪</w:t>
      </w:r>
      <w:r>
        <w:rPr/>
        <w:t>〽┽</w:t>
      </w:r>
      <w:r>
        <w:rPr/>
        <w:t>⠸</w:t>
      </w:r>
      <w:r>
        <w:rPr/>
        <w:t>呬磂㵆㭑㉈犡甤㫂㌰竎呰</w:t>
      </w:r>
      <w:r>
        <w:rPr/>
        <w:t>꧂⪿</w:t>
      </w:r>
      <w:r>
        <w:rPr/>
        <w:t>䀩畇⺏稤㟂</w:t>
      </w:r>
      <w:r>
        <w:rPr/>
        <w:t>ⱟ</w:t>
      </w:r>
      <w:r>
        <w:rPr/>
        <w:t>갥廂托칲澡⛂愥</w:t>
      </w:r>
      <w:r>
        <w:rPr/>
        <w:t>ꕶ</w:t>
      </w:r>
      <w:r>
        <w:rPr/>
        <w:t>䧂</w:t>
      </w:r>
      <w:r>
        <w:rPr/>
        <w:t>ⱅ</w:t>
      </w:r>
      <w:r>
        <w:rPr/>
        <w:t>珂⦻䍤䰳슘啱숬</w:t>
      </w:r>
      <w:r>
        <w:rPr/>
        <w:t>ⴰ╏</w:t>
      </w:r>
      <w:r>
        <w:rPr/>
        <w:t>䙔䚡䝟灙</w:t>
      </w:r>
      <w:r>
        <w:rPr/>
        <w:t>ꖮ</w:t>
      </w:r>
      <w:r>
        <w:rPr/>
        <w:t>倯䧎컂轊慘㐤愹</w:t>
      </w:r>
      <w:r>
        <w:rPr/>
        <w:t>ⱂ</w:t>
      </w:r>
      <w:r>
        <w:rPr/>
        <w:t>竂幎습쉞呩弫㔥顒杲䤽䵍㥘㨲槂廂塦䳂⽮癉䬴䍦숲䩤椴甯⭋</w:t>
      </w:r>
      <w:r>
        <w:rPr/>
        <w:t>Ⱓ</w:t>
      </w:r>
      <w:r>
        <w:rPr/>
        <w:t>쉌摱本煰䧃썤繏쌊䋂䢡䷍塈습娹敚犣㙠晒呒쉣㜥쉏㭋稦숲丱걘桡㩴䳎摳䉊ꎮ츹꥕牒彎䞬ꄨ⩒㈵㢩穯㇂塦묰슩䵀긵</w:t>
      </w:r>
      <w:r>
        <w:rPr/>
        <w:t>ⷃ</w:t>
      </w:r>
      <w:r>
        <w:rPr/>
        <w:t>㵯票穬㨭桙呟噺杧</w:t>
      </w:r>
      <w:r>
        <w:rPr/>
        <w:t>ⷍ</w:t>
      </w:r>
      <w:r>
        <w:rPr/>
        <w:t>怪䄶ꏂ呄乵敁⭷㉠卶뼰奖光澮㩾䝮弯甪䩧ꅲ⎻넲ꅳ䴴䷂匩䵺婨껂䉲⩃쉚</w:t>
      </w:r>
      <w:r>
        <w:rPr/>
        <w:t>ⱥ</w:t>
      </w:r>
      <w:r>
        <w:rPr/>
        <w:t>싂彣䭺썡柂녵뭒繭楋㑈ꌳ心离쉬ꅞ슮쉕䔫瑆뼴䑁䁋䠵晢╗쉕獒坚揂뽦桇窣䥔垥싂䱈挨걹繆杆쉥儦쉪憣㘹츮뮵䇃噾懍扈㝪垮⧂␩弻슥獐甩槂믂</w:t>
      </w:r>
      <w:r>
        <w:rPr/>
        <w:t>ⷂ</w:t>
      </w:r>
      <w:r>
        <w:rPr/>
        <w:t>䑌㕭쉖쉖ㅾ숭컃䪮㤦轵㡄싂숪頶㶩扣穆汲䰫㐫塮ꍘ呧兮檥녵繪幇伳恙〩싃槂娣痂싂来梿伲幏⒮彆汷辩癟숤꺩☹暿숩嚮묣爵⩆㢬牡稣弦噃穴坷洭櫂</w:t>
      </w:r>
      <w:r>
        <w:rPr/>
        <w:t>⡳</w:t>
      </w:r>
      <w:r>
        <w:rPr/>
        <w:t>⽔乕㡦斮춻㶵桖彋㝧摞♈⑳頳序㶡뽐頲乖東ꄯ숵埂䤻瀷㕏쉠漤く⩳幢⵱竍䭉傥夥㦥㡭數丸㜻幯㭃爵䵲ꥣ䤨녋숹</w:t>
      </w:r>
      <w:r>
        <w:rPr/>
        <w:t>ⱷ</w:t>
      </w:r>
      <w:r>
        <w:rPr/>
        <w:t>桎쎥頻ꅷ伤灢쉅쉐橇䋍긦㑅</w:t>
      </w:r>
      <w:r>
        <w:rPr/>
        <w:t>ꕧ</w:t>
      </w:r>
      <w:r>
        <w:rPr/>
        <w:t>䜶⯂쉞卍硃뽈确撡숻㷂䭦䥾뾻ꍰ긲䍯㭒깴吷</w:t>
      </w:r>
      <w:r>
        <w:rPr/>
        <w:t>⣎</w:t>
      </w:r>
      <w:r>
        <w:rPr/>
        <w:t>睃⑅䱥猭䚬쌰榬䠩쉍⽅㬨㝺汹</w:t>
      </w:r>
      <w:r>
        <w:rPr/>
        <w:t>ⱘ</w:t>
      </w:r>
      <w:r>
        <w:rPr/>
        <w:t>轙⏍顁熵</w:t>
      </w:r>
      <w:r>
        <w:rPr/>
        <w:t>ꥁ</w:t>
      </w:r>
      <w:r>
        <w:rPr/>
        <w:t>匸▬⦱걬株숪恰㝘噪㍠祳㡮㋂㙕ꄵ溩杯</w:t>
      </w:r>
      <w:r>
        <w:rPr/>
        <w:t>ꦬ</w:t>
      </w:r>
      <w:r>
        <w:rPr/>
        <w:t>䄽ꍙ淂穹㒏⹨妥烍助㭍䳂ꥪ쉁攷䍉䁈䷃ꅮ挶焸顲䱅ㅯ㴵噬㡌㛂橯㎱䍠썲飂뭲ㅑ⽤㘰⭟꺱쉗轈⨱彡◂⹈眪䘬㌥拂</w:t>
      </w:r>
      <w:r>
        <w:rPr/>
        <w:t>⣂</w:t>
      </w:r>
      <w:r>
        <w:rPr/>
        <w:t>ꤦ⑂</w:t>
      </w:r>
      <w:r>
        <w:rPr/>
        <w:t>夶电剉㫂矃쵉촣싂䥱㝸禵淍⥑⹏旂歋〻彎悵䟂䀳堪凃칢太⥂渦稱父妏睑卙䧂⫂琲潟楞</w:t>
      </w:r>
      <w:r>
        <w:rPr/>
        <w:t>ⵡ</w:t>
      </w:r>
      <w:r>
        <w:rPr/>
        <w:t>姂㋍␭쉵剣뼮갬䴻겮썭㵇</w:t>
      </w:r>
      <w:r>
        <w:rPr/>
        <w:t>ꥐ</w:t>
      </w:r>
      <w:r>
        <w:rPr/>
        <w:t>敫慇㩌칋碱杊␫皵땘쉃汕甩ꍳ欯䀱䝤俍熡牍〭棂숦碵숹㟂䷂걇抏⬣塹汤劮㭸⴪呺单</w:t>
      </w:r>
      <w:r>
        <w:rPr/>
        <w:t>Ⱚ</w:t>
      </w:r>
      <w:r>
        <w:rPr/>
        <w:t>䉥戺彵걁</w:t>
      </w:r>
      <w:r>
        <w:rPr/>
        <w:t>ⲣ</w:t>
      </w:r>
      <w:r>
        <w:rPr/>
        <w:t>㭅䝇⭗</w:t>
      </w:r>
      <w:r>
        <w:rPr/>
        <w:t>꧂</w:t>
      </w:r>
      <w:r>
        <w:rPr/>
        <w:t>䙫촭㓂숸㵇⥪䠴쉦濂侱䱴哂氪啶砰瘮卺啞禣徥♅⥙</w:t>
      </w:r>
      <w:r>
        <w:rPr/>
        <w:t>Ⳃ</w:t>
      </w:r>
      <w:r>
        <w:rPr/>
        <w:t>㘺䉙璩쉸쉕쉴浙䁪額⼱噯䎱써숊䔺兾弤쉷쉂㕊䩓䙬</w:t>
      </w:r>
      <w:r>
        <w:rPr/>
        <w:t>꥓꤭</w:t>
      </w:r>
      <w:r>
        <w:rPr/>
        <w:t>彔憩呏硓祣嘲쉪偔繷爫㭲䙈啾䁥慑깋桇獋ネ⼬⛂쉉傻牾庱뽢晓쉣橣轁䉞쉐接䅡棂䃎偡㐶⭡</w:t>
      </w:r>
      <w:r>
        <w:rPr/>
        <w:t>ꕑ</w:t>
      </w:r>
      <w:r>
        <w:rPr/>
        <w:t>彐畩奞癧猭繥槂♴盂⩬乌帱넹獷獡敌䅇忂꺣싂슩㕍獖悮湥さ싂⨪숤偩頵哂婩塘奒㒮瞿恨祪轂浃縤넶唹ꥺ⛂㵬</w:t>
      </w:r>
      <w:r>
        <w:rPr/>
        <w:t>ꕠ</w:t>
      </w:r>
      <w:r>
        <w:rPr/>
        <w:t>ꍉ⫂㐣幊ꍟ轄㎬繕묪썪畠썧쉲쵩剦</w:t>
      </w:r>
      <w:r>
        <w:rPr/>
        <w:t>꧂</w:t>
      </w:r>
      <w:r>
        <w:rPr/>
        <w:t>玡숲歇㭣㕂偨㡁㣂癌匹塃䡴⸶〲䛂⴪</w:t>
      </w:r>
      <w:r>
        <w:rPr/>
        <w:t>ꖮ</w:t>
      </w:r>
      <w:r>
        <w:rPr/>
        <w:t>兑䁸㑕咣⤺㩩쉬坔♤쉷噣☱깙湳彩㗂⹵楷쉴忎洪㆘穇慸녠썲塯摪縩㩵恑슮灹⨬暵录⭣ㅬ㔴题</w:t>
      </w:r>
      <w:r>
        <w:rPr/>
        <w:t>⡟</w:t>
      </w:r>
      <w:r>
        <w:rPr/>
        <w:t>兒䅑㵀䛍溥㞻穤焹䌩伩숪杇橖繣㯂땄⑀걅㤭⧎㐰杆穌参㥞쉏儴熘䄰猥彃疣摺녌㙹⽧䣂䅄牀噈吸슿⤦匹䄻潖敢㵷捺쵨熥묬繢껍煀戽㕑⹒だ瘻摃㍺柎</w:t>
      </w:r>
      <w:r>
        <w:rPr/>
        <w:t>ꖬ</w:t>
      </w:r>
      <w:r>
        <w:rPr/>
        <w:t>頣仂㑐㤭숦쌺䡁⭞繦䩌딺㕥桖쉙幠楧䀨彑䤣䈴捊쉙穦哎顋⾥⚵⥳깲䈴杖洷強繨숫</w:t>
      </w:r>
      <w:r>
        <w:rPr/>
        <w:t>ꤵ</w:t>
      </w:r>
      <w:r>
        <w:rPr/>
        <w:t>卂摈迂恥㩇㮵堯㕞匴</w:t>
      </w:r>
      <w:r>
        <w:rPr/>
        <w:t>ꕳ</w:t>
      </w:r>
      <w:r>
        <w:rPr/>
        <w:t>싂⨬彠磎干䅹뿃ꌽ싂烂辏樤掣⥈朲呐帯眶⤱欥㯂◂ꍩ⹟䝏쉅嘱䥦㍟㉶⭘쉱硶⍨昱㦣畾繮慇쉀嚻摊㌽쉄䅳╷瀬</w:t>
      </w:r>
      <w:r>
        <w:rPr/>
        <w:t>⣂</w:t>
      </w:r>
      <w:r>
        <w:rPr/>
        <w:t>溏㭫</w:t>
      </w:r>
      <w:r>
        <w:rPr/>
        <w:t>ꕓ</w:t>
      </w:r>
      <w:r>
        <w:rPr/>
        <w:t>ㆩ轄쉲껂뮡숻</w:t>
      </w:r>
      <w:r>
        <w:rPr/>
        <w:t>ꤰꦱ</w:t>
      </w:r>
      <w:r>
        <w:rPr/>
        <w:t>뽶潖扴⴦殮⭈⩯才㡡呐䇂〩㨵欲怰⪡转浂ꄫ㦱煱䙧╪刷嫎䱒幎晹囂</w:t>
      </w:r>
      <w:r>
        <w:rPr/>
        <w:t>ꕮ</w:t>
      </w:r>
      <w:r>
        <w:rPr/>
        <w:t>슡煋숴ぎ扺쉀撩䡰癃㇂㍒猻ꅪ顂㘵啌冿ㆻ㒥狎컂沩뭖♱總䕏睫쉮┤慰쉅墵㔫栺硬瘰⭾獙견゘斩弹</w:t>
      </w:r>
      <w:r>
        <w:rPr/>
        <w:t>ꕍ</w:t>
      </w:r>
      <w:r>
        <w:rPr/>
        <w:t>䞡⮣䩕㔣爥弦ꅈㅴ슱⎻璵八䫂穠▩均⩗伯畒漹⹚쉕⩯䙋䅔櫂䙆㉩喻숻쉊縸㝇枩⭏슩♣息슩㴮戯䆩ㅋ穾쉔擂</w:t>
      </w:r>
      <w:r>
        <w:rPr/>
        <w:t>⡓</w:t>
      </w:r>
      <w:r>
        <w:rPr/>
        <w:t>⾩梩숷놻⤥㪥</w:t>
      </w:r>
      <w:r>
        <w:rPr/>
        <w:t>ꗂ</w:t>
      </w:r>
      <w:r>
        <w:rPr/>
        <w:t>渪⑏㠻坱䗂癚潙坹╱汀䊏欥喩뽯溘㟂獳渤䰳㥷穦㍩偖⴫䯂匨䜪乥싂⽠潭䢿Ⓜ㭩䡬抩佥⌸飃砥䅖妥䟂⸊㍎猲挣椰迂捺墥橞싂뭮夻쉚飂갮┶칄싂圳쉓쉃伭䬳⥣疱䩾␩喩䅏癕坆슏嘽嗂幮斘怭ꄵ슩㥤㍟㎱瑴妵기</w:t>
      </w:r>
      <w:r>
        <w:rPr/>
        <w:t>ꦮ</w:t>
      </w:r>
      <w:r>
        <w:rPr/>
        <w:t>爷畱싂颩她넺當濂쌻憮桃뽍</w:t>
      </w:r>
      <w:r>
        <w:rPr/>
        <w:t>ꕑ</w:t>
      </w:r>
      <w:r>
        <w:rPr/>
        <w:t>磍湑惂欩㝱畟瑪扵挳䙐畯㝃兕䍘煥䈦쉹숪⤬碿瑪슘♉杹㙁㎏敦딪䎩挱ꌰ煄毂꥔⸪䀤樽呔㬯</w:t>
      </w:r>
      <w:r>
        <w:rPr/>
        <w:t>Ⱚ</w:t>
      </w:r>
      <w:r>
        <w:rPr/>
        <w:t>亩啡榏剨㉋</w:t>
      </w:r>
      <w:r>
        <w:rPr/>
        <w:t>⣍</w:t>
      </w:r>
      <w:r>
        <w:rPr/>
        <w:t>숨晥㖩㠬숣넪쉱⽒㜮恒煃兏䩱쉋쉊䝄⵸楎䙥㌤쌹㙷㝢秂䎏㈣넦⍾⭡</w:t>
      </w:r>
      <w:r>
        <w:rPr/>
        <w:t>ꤦ</w:t>
      </w:r>
      <w:r>
        <w:rPr/>
        <w:t>뭟散㍢瀶淂싃쉪䉙憣⩠</w:t>
      </w:r>
      <w:r>
        <w:rPr/>
        <w:t>ⱶ</w:t>
      </w:r>
      <w:r>
        <w:rPr/>
        <w:t>䤬㶻嘮㨭쉷熡楶썦ㅟ䙭䅕獗⏂㝺䉣⥎숫癩㔺戮⹫쉗硏揂</w:t>
      </w:r>
      <w:r>
        <w:rPr/>
        <w:t>ꤵ</w:t>
      </w:r>
      <w:r>
        <w:rPr/>
        <w:t>歊⤺瓂㭾顙渭쉂䗂潍权卶䄺稫乍䵃⽗栵㝨祸숭㨦係囂⽢窬㟂숭塳柍쵰绂ꆬ㍳埂䠲挭따뭨뽋忂湃䙔嚩⥉싃懂车⍐窥呋㝘⫂쉣礯⩮䈲椭䭕</w:t>
      </w:r>
      <w:r>
        <w:rPr/>
        <w:t>ꥍ</w:t>
      </w:r>
      <w:r>
        <w:rPr/>
        <w:t>㭦䑯</w:t>
      </w:r>
      <w:r>
        <w:rPr/>
        <w:t>ⱪ</w:t>
      </w:r>
      <w:r>
        <w:rPr/>
        <w:t>䘨侻걙</w:t>
      </w:r>
      <w:r>
        <w:rPr/>
        <w:t>Ⱳ</w:t>
      </w:r>
      <w:r>
        <w:rPr/>
        <w:t>ꍔ圪㥉슥妵晉</w:t>
      </w:r>
      <w:r>
        <w:rPr/>
        <w:t>⡟</w:t>
      </w:r>
      <w:r>
        <w:rPr/>
        <w:t>䗎湦⽰䈥䆘噓殣䅒づ娱顗牱碩汣걤⮩䟂묥⧂拂瀭磂쉉䘮깄疻栣斻渭㐤睨珃癈싃㆏</w:t>
      </w:r>
      <w:r>
        <w:rPr/>
        <w:t>꧍ꕴ</w:t>
      </w:r>
      <w:r>
        <w:rPr/>
        <w:t>硾쉅䝓㵪恍ꍖ兌佶佰쉑㈥獆檬싃段壂뽟䁑頲奢⭏㭃㈤⪩숱浫朥♞ꥠ䑲딻畗㵋晪庮欲숪剾濂䇂쉩坮㙆䄱浰</w:t>
      </w:r>
      <w:r>
        <w:rPr/>
        <w:t>ꔱ</w:t>
      </w:r>
      <w:r>
        <w:rPr/>
        <w:t>唷깟啩숭䝥睗ㄴ뾬䍣쉕欫係⑮㣂䥬䄦恹辱婮뮮眽廂穡걌才⛂췂</w:t>
      </w:r>
      <w:r>
        <w:rPr/>
        <w:t>꧂</w:t>
      </w:r>
      <w:r>
        <w:rPr/>
        <w:t>길毂뾱⛂묪걂冬쉕쌶浈</w:t>
      </w:r>
      <w:r>
        <w:rPr/>
        <w:t>ꤰ</w:t>
      </w:r>
      <w:r>
        <w:rPr/>
        <w:t>쵶唷琺汷싂灬쉆欪䚻恹ꎣ㕗쉋纵庻걏</w:t>
      </w:r>
      <w:r>
        <w:rPr/>
        <w:t>ⴵ</w:t>
      </w:r>
      <w:r>
        <w:rPr/>
        <w:t>걩弣䘯㩓卦沮䁆쉄儲㝤ꍡ䵳穦츪⏎嫃ꥶ⨮㭁䕳꤮厵䔽䈬⽫渳ꄲ来뗂䝌䭚䥋곎灹懂廂␥䭵ꍲ幎枏去顭⨤ꅑ㵒묬㭩畞橌싂顟쉋뾵춡穆漻䩈僂쉁㕌塟畸뭙䉦侮光癯◂晌⽐㈯噄䘲㠸걕ヂ別숪焰◂㦥䱗䡖㷂뽠圪晾㗂긣礲넷乔偪劬쵋⼶奪娣쎻迎䠱吽顯춿杒癞暩㞘呗䋂⽹</w:t>
      </w:r>
      <w:r>
        <w:rPr/>
        <w:t>Ⱝ</w:t>
      </w:r>
      <w:r>
        <w:rPr/>
        <w:t>췂㩎禥㨽䄺䒡⩱欯╩削幧攨⥐洲颮䮣㘊♗쉯ㄷ杫歸</w:t>
      </w:r>
      <w:r>
        <w:rPr/>
        <w:t>ꤸ</w:t>
      </w:r>
      <w:r>
        <w:rPr/>
        <w:t>ꇂ焻㡷汱╪䠦妮⨶瀴⩊쉳</w:t>
      </w:r>
      <w:r>
        <w:rPr/>
        <w:t>ꖬ</w:t>
      </w:r>
      <w:r>
        <w:rPr/>
        <w:t>奙䱨⍰ㅨ灾㖏と夻㇂</w:t>
      </w:r>
      <w:r>
        <w:rPr/>
        <w:t>ꦣ</w:t>
      </w:r>
      <w:r>
        <w:rPr/>
        <w:t>놥㈤⩍⻂䯃竍䡣䭺湮汗쉇㊱쉾넸깒塞⑏쉪䁕娻礴杘㥡걔煣</w:t>
      </w:r>
      <w:r>
        <w:rPr/>
        <w:t>⡑</w:t>
      </w:r>
      <w:r>
        <w:rPr/>
        <w:t>㡗⼺딦쉯쉌땘搱㔸勂顚Ⓜ塤䝗⺥</w:t>
      </w:r>
      <w:r>
        <w:rPr/>
        <w:t>ꤴ</w:t>
      </w:r>
      <w:r>
        <w:rPr/>
        <w:t>㥷纥窡ノꎡ卆椷杀幁泂㕫卑㵣恸杗支갹湮㶮䠵⑴朰斱㈦⛂桀条啡捣Ⓨ佬燂㉦繾昳㴳撩⥐⬸쵘殥놻㘮쉨⒵싂涮乚슥㎬繈偶㪻㚱炵ꄷ싎竂㨩♶悿⨳䩵⹵䝁燂惂歕⵱츻뭫祱걦汆数숯숦갩䐻㩲頩</w:t>
      </w:r>
      <w:r>
        <w:rPr/>
        <w:t>꧃</w:t>
      </w:r>
      <w:r>
        <w:rPr/>
        <w:t>殥晩楡딹꺏⭂祧</w:t>
      </w:r>
      <w:r>
        <w:rPr/>
        <w:t>⡾</w:t>
      </w:r>
      <w:r>
        <w:rPr/>
        <w:t>숹뼳쏂슘䅫썌쉌쉩穫㇂䥐겱䱩僂</w:t>
      </w:r>
      <w:r>
        <w:rPr/>
        <w:t>ⰶ</w:t>
      </w:r>
      <w:r>
        <w:rPr/>
        <w:t>圻昣楗利㝇ꌭ꥾樭숩燍뽖䩨挦</w:t>
      </w:r>
      <w:r>
        <w:rPr/>
        <w:t>ꤸ</w:t>
      </w:r>
      <w:r>
        <w:rPr/>
        <w:t>뽚㌫㩨㮩쉁</w:t>
      </w:r>
      <w:r>
        <w:rPr/>
        <w:t>ꕫ</w:t>
      </w:r>
      <w:r>
        <w:rPr/>
        <w:t>믂㇍桏䐮⑄㔴문平䝾幪䡒ꅱ쉚♭㏂㭶呯䩔ㆱꏂ頸쉁뗂䅟뭧焯▏⿍䚻瘱⤨땘㗂ꍤ婳夻吰灡⫂楨䨷势顱쉶䡈䉵⨪瑹숶幭</w:t>
      </w:r>
      <w:r>
        <w:rPr/>
        <w:t>ꤩ</w:t>
      </w:r>
      <w:r>
        <w:rPr/>
        <w:t>䵰慾䱌㝬嫂⫃쵗窿暘眺烂挥擂◂恫㥦ヂ汙</w:t>
      </w:r>
      <w:r>
        <w:rPr/>
        <w:t>ⲻ</w:t>
      </w:r>
      <w:r>
        <w:rPr/>
        <w:t>䔳旂圦쉀⤰㐥뼽姂搻칒獺湺轞䰺係唰㗃숦컂☴稣쉞㉯䄫㖩䨨瑺⹬㝢⨵汾</w:t>
      </w:r>
      <w:r>
        <w:rPr/>
        <w:t>ⵏ</w:t>
      </w:r>
      <w:r>
        <w:rPr/>
        <w:t>䵂摱䆵ㅦ匹묮流</w:t>
      </w:r>
      <w:r>
        <w:rPr/>
        <w:t>ꥁ</w:t>
      </w:r>
      <w:r>
        <w:rPr/>
        <w:t>煕獞瑵倬憬㉖輶恍噃影⺵깨</w:t>
      </w:r>
      <w:r>
        <w:rPr/>
        <w:t>Ⱜ</w:t>
      </w:r>
      <w:r>
        <w:rPr/>
        <w:t>瀥偷祆䁃丽갣杖슡爤⦣栤坂湅扟</w:t>
      </w:r>
      <w:r>
        <w:rPr/>
        <w:t>⣂</w:t>
      </w:r>
      <w:r>
        <w:rPr/>
        <w:t>쉞匤썵䷍깧㥍⽃䕶潱숽㜳㕞㪬ꅾ䰭⨻⩾ꅗ杙⫂杤欵⑕ㄤ横⥋湄䰱硤楚⭨慒쉦겡掩⑄캘⪩決ヂ氲婫佪氭땡儮晀奵㊵伭㤰䵞녒兲嫃뽟쉫穓䝄挩䊿ꍤꆏ堸顟婀儱쉦⩺睆쉶䁦촥暻䩦堮兒䫂䷂姎䤶敶슱呴ぺ쵤啖</w:t>
      </w:r>
      <w:r>
        <w:rPr/>
        <w:t>꤫</w:t>
      </w:r>
      <w:r>
        <w:rPr/>
        <w:t>曂▣竂癓⽲䘵戨ꎣ쉋☯牚⥂硓敚禣忂슿琮┹瓂䵍䝃䦘⩃徱䙂竂暥惍</w:t>
      </w:r>
      <w:r>
        <w:rPr/>
        <w:t>ꔹ</w:t>
      </w:r>
      <w:r>
        <w:rPr/>
        <w:t>쉫教杩䥸㕃䕎싂</w:t>
      </w:r>
      <w:r>
        <w:rPr/>
        <w:t>⡅</w:t>
      </w:r>
      <w:r>
        <w:rPr/>
        <w:t>䉳䰶㭠썕晒偐⥔搫庥뭂</w:t>
      </w:r>
      <w:r>
        <w:rPr/>
        <w:t>ꤳ</w:t>
      </w:r>
      <w:r>
        <w:rPr/>
        <w:t>带䑠숺穁潣憱捉䫂떵쌴㭧䇃</w:t>
      </w:r>
      <w:r>
        <w:rPr/>
        <w:t>ꤴ</w:t>
      </w:r>
      <w:r>
        <w:rPr/>
        <w:t>싂犩噷쉇㵶海슘圷捠ꍵ⚥卫䕳걯欲쉾츦呹牥길쉉咩顧㕂쉤娵쉸潤㝔權ꥢ⯍慇卥ꅸ㦘瑑䭒䘹ꅸ긥伥瀽슘秂㵰纵</w:t>
      </w:r>
      <w:r>
        <w:rPr/>
        <w:t>ꕈ◂</w:t>
      </w:r>
      <w:r>
        <w:rPr/>
        <w:t>恒</w:t>
      </w:r>
      <w:r>
        <w:rPr/>
        <w:t>ꤷ</w:t>
      </w:r>
      <w:r>
        <w:rPr/>
        <w:t>搤</w:t>
      </w:r>
      <w:r>
        <w:rPr/>
        <w:t>ꤥ</w:t>
      </w:r>
      <w:r>
        <w:rPr/>
        <w:t>栳뇎숴硫偉</w:t>
      </w:r>
      <w:r>
        <w:rPr/>
        <w:t>⠮</w:t>
      </w:r>
      <w:r>
        <w:rPr/>
        <w:t>轚</w:t>
      </w:r>
      <w:r>
        <w:rPr/>
        <w:t>ⱏ</w:t>
      </w:r>
      <w:r>
        <w:rPr/>
        <w:t>䐭䵹</w:t>
      </w:r>
      <w:r>
        <w:rPr/>
        <w:t>ꕚ</w:t>
      </w:r>
      <w:r>
        <w:rPr/>
        <w:t>ꍪ活⼳婞彃䅟쏃</w:t>
      </w:r>
      <w:r>
        <w:rPr/>
        <w:t>⡞</w:t>
      </w:r>
      <w:r>
        <w:rPr/>
        <w:t>깃穆碱때僂牪㵈䳂彞</w:t>
      </w:r>
      <w:r>
        <w:rPr/>
        <w:t>⵰</w:t>
      </w:r>
      <w:r>
        <w:rPr/>
        <w:t>姎╾没磍ꍏ彵츺窮㉦㩵䝔娥</w:t>
      </w:r>
      <w:r>
        <w:rPr/>
        <w:t>ꦣ</w:t>
      </w:r>
      <w:r>
        <w:rPr/>
        <w:t>㈩</w:t>
      </w:r>
      <w:r>
        <w:rPr/>
        <w:t>ꗂ⩳</w:t>
      </w:r>
      <w:r>
        <w:rPr/>
        <w:t>䱚炮所썧╭</w:t>
      </w:r>
      <w:r>
        <w:rPr/>
        <w:t>Ɒ</w:t>
      </w:r>
      <w:r>
        <w:rPr/>
        <w:t>⿂쵍䈺␻び礨媻呇☱걡㘻⍷刦䶵帨顋測債䤪契䑍싂䍔䥾</w:t>
      </w:r>
      <w:r>
        <w:rPr/>
        <w:t>ꕦ</w:t>
      </w:r>
      <w:r>
        <w:rPr/>
        <w:t>乐瑹眸玏橶쉉恆婴묮숹쉄欭⻂栲怺㚏爸꥙╬쉮儭숴겣␳ꅷ䙪⎩焱ꌲ놘</w:t>
      </w:r>
      <w:r>
        <w:rPr/>
        <w:t>ꖻ⨵</w:t>
      </w:r>
      <w:r>
        <w:rPr/>
        <w:t>쉞丷癈⩰쉡掻爵扯췎契</w:t>
      </w:r>
      <w:r>
        <w:rPr/>
        <w:t>꧂</w:t>
      </w:r>
      <w:r>
        <w:rPr/>
        <w:t>礱澩瑥慶帤睍㞬싂㯂⥤奣</w:t>
      </w:r>
      <w:r>
        <w:rPr/>
        <w:t>꥓</w:t>
      </w:r>
      <w:r>
        <w:rPr/>
        <w:t>彀㛂杶뭒䩂堫頦墥묵㵠啈丣晵繄心⚩</w:t>
      </w:r>
      <w:r>
        <w:rPr/>
        <w:t>ⷎ</w:t>
      </w:r>
      <w:r>
        <w:rPr/>
        <w:t>欪</w:t>
      </w:r>
      <w:r>
        <w:rPr/>
        <w:t>꧂</w:t>
      </w:r>
      <w:r>
        <w:rPr/>
        <w:t>숬⥊傥棂溩䵳ぃ㉫䷂熬煱ㆥ㩠捆╯楖갶䔹绂숪留睠슬涩숤ꅬ轈慌吪湏硶䉏彷䙗칩갸揍橣牢憩쉥杮쉔ꥹ쉦뽋牐杀췂㏎딮乸爪쉬吸歠땙㵂㵮囂媿椸⨲䡘礯卬㡒㕚썎㤱㙃塙견</w:t>
      </w:r>
      <w:r>
        <w:rPr/>
        <w:t>Ⲙ</w:t>
      </w:r>
      <w:r>
        <w:rPr/>
        <w:t>䍵惂偟㙁き曃</w:t>
      </w:r>
      <w:r>
        <w:rPr/>
        <w:t>⡘</w:t>
      </w:r>
      <w:r>
        <w:rPr/>
        <w:t>愴毂栻슣쵚煣⽰倫䡋堥슱㔳숷〲칔쉍碥坁娩쉀嚵幃갦乷堶㙵㕨숨睎䬵</w:t>
      </w:r>
      <w:r>
        <w:rPr/>
        <w:t>ꦵ</w:t>
      </w:r>
      <w:r>
        <w:rPr/>
        <w:t>싃깕輫琩③ꍀ婰穏䣂䡟뼯</w:t>
      </w:r>
      <w:r>
        <w:rPr/>
        <w:t>ⱄ</w:t>
      </w:r>
      <w:r>
        <w:rPr/>
        <w:t>䜪╵싂⥴么췂攻㯂⶘样眪㌳摴摠♴牱␲⩭䕅瀵欬쉤쵢歷䗂顉싂ꌮ杌呮主㉆⨰帶뮏쉞轠</w:t>
      </w:r>
      <w:r>
        <w:rPr/>
        <w:t>ⱈ</w:t>
      </w:r>
      <w:r>
        <w:rPr/>
        <w:t>洺</w:t>
      </w:r>
      <w:r>
        <w:rPr/>
        <w:t>ⵢ</w:t>
      </w:r>
      <w:r>
        <w:rPr/>
        <w:t>㖩濍托⭥⭬剚䙲䑐䥒뼪⩷슻땺㡏渱싂䡺걐숻䔥䙨漴▘坃䱨꤮쉈沩㒘幌噁</w:t>
      </w:r>
      <w:r>
        <w:rPr/>
        <w:t>ⲵ</w:t>
      </w:r>
      <w:r>
        <w:rPr/>
        <w:t>㠰呂砸땯嗂楫⑲歸㵸䦘瓂⽇䍺塓轮敎乎㜨㤪䈽䰺壎杵弣徘㉪椦☨긵埂</w:t>
      </w:r>
      <w:r>
        <w:rPr/>
        <w:t>⡌</w:t>
      </w:r>
      <w:r>
        <w:rPr/>
        <w:t>玩浞琣숽쉣ꏂ쉙杷쉘㞣ꅟ싂捰</w:t>
      </w:r>
      <w:r>
        <w:rPr/>
        <w:t>ꤨ</w:t>
      </w:r>
      <w:r>
        <w:rPr/>
        <w:t>쉗唺쉙숶땍⩀䱵⥯썤䩷䀪涘枿圵䩰塄쉹⥌稬ꎻ䅯楇䱋㠭瀶杅䵑頳婗쉏瘰顸頸碡嘸껂未愦뭹䭯〲쉖김</w:t>
      </w:r>
      <w:r>
        <w:rPr/>
        <w:t>ꥒ</w:t>
      </w:r>
      <w:r>
        <w:rPr/>
        <w:t>뿃쏍ꥢ煐珎</w:t>
      </w:r>
      <w:r>
        <w:rPr/>
        <w:t>Ⳃ</w:t>
      </w:r>
      <w:r>
        <w:rPr/>
        <w:t>䑩⭸떵숣겣娱⤫弱剦戩辻䁀圳湉伯쉕뇂兦⤩⥷⭙깟娪儶䙗쉊㙵噁</w:t>
      </w:r>
      <w:r>
        <w:rPr/>
        <w:t>ⲩ</w:t>
      </w:r>
      <w:r>
        <w:rPr/>
        <w:t>깰彙㔣뭁ㅘ⛂슮噧䝶䜨㐺⭺묺䉟圣♣⽑슮숊⸥쉣庮䈺泂漹千㤦싂⎏㗂砰</w:t>
      </w:r>
      <w:r>
        <w:rPr/>
        <w:t>Ⱳ</w:t>
      </w:r>
      <w:r>
        <w:rPr/>
        <w:t>쵶偡⼱儳㴰繃䴫捋媥歪⎿녳硢嘮獏⤪噞㭭㙚彞圭晙䫂㩟彭썡</w:t>
      </w:r>
      <w:r>
        <w:rPr/>
        <w:t>ꥌ</w:t>
      </w:r>
      <w:r>
        <w:rPr/>
        <w:t>Ⱚ</w:t>
      </w:r>
      <w:r>
        <w:rPr/>
        <w:t>栫眫숬⌮磂卵犥녑祺類縳摎쉰묭佱ꥤ☲允偳啘楀摵彣쌪幫걯㋂灓㔸</w:t>
      </w:r>
      <w:r>
        <w:rPr/>
        <w:t>⣂</w:t>
      </w:r>
      <w:r>
        <w:rPr/>
        <w:t>甮녈㵍䴷깫䱬乵氫⨲坩畮⮮</w:t>
      </w:r>
      <w:r>
        <w:rPr/>
        <w:t>ꗍ</w:t>
      </w:r>
      <w:r>
        <w:rPr/>
        <w:t>땫싂䉫扦炻搩슘치瀪䍍쉞匥兺劥影樶㝆ノ兏繸䩮烂全䎮딱颻䇂㐥扟쉥橗濂扯⮥촷㐣⪬き椽晍뽺穄쉋묬ꍔ㚬⨨棂⩑嗂淂垩㊥⹞敉꺻橮㔭ꅲ牤ㅋ䝭榬껍䨵槎</w:t>
      </w:r>
      <w:r>
        <w:rPr/>
        <w:t>ⱕ</w:t>
      </w:r>
      <w:r>
        <w:rPr/>
        <w:t>䉘竂ꆮ䥭枥숬禩</w:t>
      </w:r>
      <w:r>
        <w:rPr/>
        <w:t>ꕢ</w:t>
      </w:r>
      <w:r>
        <w:rPr/>
        <w:t>坩㥬飂噲绍恎숨瑚쵅㭸喏牉爪⵴䩳甭癫乂稣䥏攰稬⬳䥍乷橸숻朶㥓㈵繀⑬쉺椵噮⯂숷촸䍎㭵䬻奯슮㝲⴪挽쉧㭅녺憵쉕澻浃䯂땧怫示〩㠷⼦獚춱칊⍷㮩慨汊洹䱉⍹㜪穏轱⹃쉬㞘㍆ꇂ噡挳頬⍋숫否梘숨⌺硴⫂灒숯쉦䁲橶痂匨⫍ꆿ噣偡潎䍒啱末晸犥⩐</w:t>
      </w:r>
      <w:r>
        <w:rPr/>
        <w:t>⡀</w:t>
      </w:r>
      <w:r>
        <w:rPr/>
        <w:t>쉅ꍣ毂뼰飂쉕㎿걗䵑</w:t>
      </w:r>
      <w:r>
        <w:rPr/>
        <w:t>ⱶ</w:t>
      </w:r>
      <w:r>
        <w:rPr/>
        <w:t>祒㴩䭁愦憣뼳杘㘲㩇⑐쉶㍣㤻亩嗂参䭭䄣亻斩汨呷쉖䕥뽰徘䓂</w:t>
      </w:r>
      <w:r>
        <w:rPr/>
        <w:t>ⵢ</w:t>
      </w:r>
      <w:r>
        <w:rPr/>
        <w:t>浳㦘뭮䕲䯂䥍䡹徬䫃䢩㝔숻</w:t>
      </w:r>
      <w:r>
        <w:rPr/>
        <w:t>ꕦ</w:t>
      </w:r>
      <w:r>
        <w:rPr/>
        <w:t>煢橈浯浢摇浾싂渪쉓㥾柂䕲㴬卑抏䫂⩓伷쉢㆏캘獘景啗⩨⩨祚ㅙ⸬殣쉦参朽彀猪묩倯怪㷂颏㵌飂⌻橥䍈숸顭㉤梡恅㮿㵙캘㝥⑉橆偺顲䋂䝳祊쎿숨獣⤮숮䂡彷瓃偤싂㑪畣倩轁稬厮眪㮩喬쉋㜳䱤깉싂伬⪣츽믂⨮⍲硢</w:t>
      </w:r>
      <w:r>
        <w:rPr/>
        <w:t>ꕔ</w:t>
      </w:r>
      <w:r>
        <w:rPr/>
        <w:t>䰽疵禣䀯潷컂䩢╬⍱楢找㑸⤽썉썵뽸暩忂㩰㙴檥쉮㤵噔灚㝰䩌㕯</w:t>
      </w:r>
      <w:r>
        <w:rPr/>
        <w:t>ꔩ</w:t>
      </w:r>
      <w:r>
        <w:rPr/>
        <w:t>殘걁梣</w:t>
      </w:r>
      <w:r>
        <w:rPr/>
        <w:t>ⴳ</w:t>
      </w:r>
      <w:r>
        <w:rPr/>
        <w:t>佄儦䈹値竍⑍쉇楥桧强껂䍙慂㢻</w:t>
      </w:r>
      <w:r>
        <w:rPr/>
        <w:t>ⱒ</w:t>
      </w:r>
      <w:r>
        <w:rPr/>
        <w:t>ꅲ砶⬳뼣瀯⍵悱땢涥埂ꄲ녪桡넺</w:t>
      </w:r>
      <w:r>
        <w:rPr/>
        <w:t>Ⳃ␩</w:t>
      </w:r>
      <w:r>
        <w:rPr/>
        <w:t>㙦䍍䡠矂㕯칷秂剣ㅒ愶◂싂䏂㬪</w:t>
      </w:r>
      <w:r>
        <w:rPr/>
        <w:t>ꖡ</w:t>
      </w:r>
      <w:r>
        <w:rPr/>
        <w:t>䰽兌頺䠬ꇂ墩穆䙥쉒頲繣䃂쉕</w:t>
      </w:r>
      <w:r>
        <w:rPr/>
        <w:t>ⱄ</w:t>
      </w:r>
      <w:r>
        <w:rPr/>
        <w:t>䘰㝗걉䭔積㈽暥⸊뽙㙆䩗悩㡅뽲䥉剈⍀䅸쉖儱⑲㉦䤬偊券㗂㴲哂㢻槂⩎숬啍ㄨ땂⨫婞</w:t>
      </w:r>
      <w:r>
        <w:rPr/>
        <w:t>ⵎ</w:t>
      </w:r>
      <w:r>
        <w:rPr/>
        <w:t>䉂䃂쵆䜬幷捤ꆘ⦻䙐ꍀ瑄⥁欪奋캏弣暏摘畟╞쉂</w:t>
      </w:r>
      <w:r>
        <w:rPr/>
        <w:t>꧂</w:t>
      </w:r>
      <w:r>
        <w:rPr/>
        <w:t>䒥秂䡖썙ꍞ칳땞獘畵㴬抩㡣┸樫뾡숩禵獨㍘㍙燂呒池ꇂ婊〱칃㷂뾻䴭䕟瘩ꍣ슱슩곂睌奦㐵啹啙䅂칪⑾種楺䞘捍췂㑃갵⿂쉎倸䉈㒩쉅䁙㑓썅换〩ꏍ</w:t>
      </w:r>
      <w:r>
        <w:rPr/>
        <w:t>ꤹ</w:t>
      </w:r>
      <w:r>
        <w:rPr/>
        <w:t>灂樶</w:t>
      </w:r>
      <w:r>
        <w:rPr/>
        <w:t>⡲</w:t>
      </w:r>
      <w:r>
        <w:rPr/>
        <w:t>䅹䬭䝅⹴懍颩慳穈䘦⥍⏂瘰摇扺ꍧ楤쉯ꅥ匶挩⵷㙶숱䷂♺㔱燂</w:t>
      </w:r>
      <w:r>
        <w:rPr/>
        <w:t>ⱒ</w:t>
      </w:r>
      <w:r>
        <w:rPr/>
        <w:t>촯䥚戭뭳匹烂捖쉱⥀椤쉤䛂⨰揂攴㙳䉠眰徻숷煏䆵挹</w:t>
      </w:r>
      <w:r>
        <w:rPr/>
        <w:t>⡮</w:t>
      </w:r>
      <w:r>
        <w:rPr/>
        <w:t>婨슱游숩⯂⥄估砰杉</w:t>
      </w:r>
      <w:r>
        <w:rPr/>
        <w:t>⡥</w:t>
      </w:r>
      <w:r>
        <w:rPr/>
        <w:t>利きㄵ滂싂悩竂䀩ꍩ䜣갹椵⫂彎呮䇂㑾硇冩つ䔻刱쉁쉷厵</w:t>
      </w:r>
      <w:r>
        <w:rPr/>
        <w:t>⠭</w:t>
      </w:r>
      <w:r>
        <w:rPr/>
        <w:t>쉑䉕ꄯ珂幯偩㵭轕걌ꅊ栱ꥢ汕呱恭䩞弣ꥤ␷뿂䭕嗂啐獆㋂恲䀷슻恊妣淂썊獪㵡䴶吪穭♞塲숩䔳沵㇂䥖⧂撱⿂煳</w:t>
      </w:r>
      <w:r>
        <w:rPr/>
        <w:t>ꕁ</w:t>
      </w:r>
      <w:r>
        <w:rPr/>
        <w:t>牞繱丳숣䉨绂꥚撬㠰싂汈椸쵋疡쉕唻김顅幯硍䑶埂扟䥸</w:t>
      </w:r>
      <w:r>
        <w:rPr/>
        <w:t>ⱐ</w:t>
      </w:r>
      <w:r>
        <w:rPr/>
        <w:t>놿否漴婰뭮㬤拎憮祩땟䬬年慏⒮숸녀敮祏䴮슻쉮测揎呓䡄䉑瑗ㄥ桠湮彮㊻⽕恏搮⹬㉫捠瀪</w:t>
      </w:r>
      <w:r>
        <w:rPr/>
        <w:t>ꔨ</w:t>
      </w:r>
      <w:r>
        <w:rPr/>
        <w:t>䕔娹煬쌻卒⍭ꅋ妩瑏䕄剣㙰</w:t>
      </w:r>
      <w:r>
        <w:rPr/>
        <w:t>Ⱶ</w:t>
      </w:r>
      <w:r>
        <w:rPr/>
        <w:t>扠㤣</w:t>
      </w:r>
      <w:r>
        <w:rPr/>
        <w:t>⡊</w:t>
      </w:r>
      <w:r>
        <w:rPr/>
        <w:t>憏楚敕</w:t>
      </w:r>
      <w:r>
        <w:rPr/>
        <w:t>ꔱ</w:t>
      </w:r>
      <w:r>
        <w:rPr/>
        <w:t>卨</w:t>
      </w:r>
      <w:r>
        <w:rPr/>
        <w:t>Ⳃ</w:t>
      </w:r>
      <w:r>
        <w:rPr/>
        <w:t>쉀攪⑃ꥥ侬珂吷㘷砶⩩暬乧䙕浨偪슏숤ꍀ⼭睶慱䝒⺘癈츰㋂梘㑴燂⥮窻䷂慞⥲䑤啮噮兊搰겻僂땎</w:t>
      </w:r>
      <w:r>
        <w:rPr/>
        <w:t>꧂</w:t>
      </w:r>
      <w:r>
        <w:rPr/>
        <w:t>嘵숫辵爰斏轰숥⩷杚</w:t>
      </w:r>
      <w:r>
        <w:rPr/>
        <w:t>⡡</w:t>
      </w:r>
      <w:r>
        <w:rPr/>
        <w:t>稯㚵䜷츸쵰㥬偦䅳縩◎䅎埂慚〲⫂墡슱㭪숹딤슬⥈疱㝪杸晸响촲亣㜱뭇䇂忂丰䕩꥗츬</w:t>
      </w:r>
      <w:r>
        <w:rPr/>
        <w:t>ꕀ</w:t>
      </w:r>
      <w:r>
        <w:rPr/>
        <w:t>げ㩗⽄劥䴳撣⍰未</w:t>
      </w:r>
      <w:r>
        <w:rPr/>
        <w:t>⠸</w:t>
      </w:r>
      <w:r>
        <w:rPr/>
        <w:t>冏䉑䓂㐨</w:t>
      </w:r>
      <w:r>
        <w:rPr/>
        <w:t>⠬</w:t>
      </w:r>
      <w:r>
        <w:rPr/>
        <w:t>䈱睆㠶頥䉐䠵男䞏</w:t>
      </w:r>
      <w:r>
        <w:rPr/>
        <w:t>ⱌ</w:t>
      </w:r>
      <w:r>
        <w:rPr/>
        <w:t>쵙싂繳歷䩆䱊濎䴳牠凂쌳㍈呪⽃㌪⽩슬䙓汳琪摏乒摆껂汚뾿</w:t>
      </w:r>
      <w:r>
        <w:rPr/>
        <w:t>ⱈ</w:t>
      </w:r>
      <w:r>
        <w:rPr/>
        <w:t>卖彪慌睘繐顀⥫慾怩堮癌⨬㤣ꥵ瓂弴⨭</w:t>
      </w:r>
      <w:r>
        <w:rPr/>
        <w:t>ⵈ</w:t>
      </w:r>
      <w:r>
        <w:rPr/>
        <w:t>곂滂䐮䌸</w:t>
      </w:r>
      <w:r>
        <w:rPr/>
        <w:t>ꦵ♫</w:t>
      </w:r>
      <w:r>
        <w:rPr/>
        <w:t>숹⍦幁뼊恨뿎⼦秂帤漪㥙쉄␦䱶ꥱ燃橌溻썘㉯䍌㥯婾婐㥙</w:t>
      </w:r>
      <w:r>
        <w:rPr/>
        <w:t>ⱐ</w:t>
      </w:r>
      <w:r>
        <w:rPr/>
        <w:t>껍橱䝘⭐쉉ꏎ丱쉡啢뽩睬㭯숪轣䑋媿搷⍄쉗</w:t>
      </w:r>
      <w:r>
        <w:rPr/>
        <w:t>ꤷ</w:t>
      </w:r>
      <w:r>
        <w:rPr/>
        <w:t>䝠佪䊩揂偒㭰뭒㭢</w:t>
      </w:r>
      <w:r>
        <w:rPr/>
        <w:t>꤫</w:t>
      </w:r>
      <w:r>
        <w:rPr/>
        <w:t>숪</w:t>
      </w:r>
      <w:r>
        <w:rPr/>
        <w:t>ⲡ</w:t>
      </w:r>
      <w:r>
        <w:rPr/>
        <w:t>え갹挨䅊┷</w:t>
      </w:r>
      <w:r>
        <w:rPr/>
        <w:t>ⴵ</w:t>
      </w:r>
      <w:r>
        <w:rPr/>
        <w:t>㌸侻쉸䗂⑺⍦㍵ꌭ䜱䁶⽪䭢恀䝕砸永숭䕲쉍싂繢䙁쉪潄</w:t>
      </w:r>
      <w:r>
        <w:rPr/>
        <w:t>ⱸ</w:t>
      </w:r>
      <w:r>
        <w:rPr/>
        <w:t>数䀰뇂㛂䍊嗎숬ꌲ卪怰湔땍癧朩⨯⬷㠶ㅑ⵵숤䝰뼫䵇杌潀顫♚</w:t>
      </w:r>
      <w:r>
        <w:rPr/>
        <w:t>Ⱞ⭡</w:t>
      </w:r>
      <w:r>
        <w:rPr/>
        <w:t>灇卖摹䶬䖩漴숪쉁쉳䙚弲㋂復뇂坩桧轈쉨䍌⍇꺮⭥䕾䇂睆⽩䗂氶⥤潓悩硷ꍁ塪忂␦땱숬澥擂㍭⨣硤♡</w:t>
      </w:r>
      <w:r>
        <w:rPr/>
        <w:t>ⴥ</w:t>
      </w:r>
      <w:r>
        <w:rPr/>
        <w:t>哂昴槂쉶畾숴ꌴ瓂涥⤻</w:t>
      </w:r>
      <w:r>
        <w:rPr/>
        <w:t>⠵</w:t>
      </w:r>
      <w:r>
        <w:rPr/>
        <w:t>䱪쉑쉀壍</w:t>
      </w:r>
      <w:r>
        <w:rPr/>
        <w:t>ꔫ</w:t>
      </w:r>
      <w:r>
        <w:rPr/>
        <w:t>砪㤨䐫㪱㋂煕걃⒩♕祔琱䚮넪䡾䗂⩟싂䠥浡쉦县乁⿂塵⑖娦祎呚焤㥐嘴焥쉵깐䈯䩾깯頪奥㞿恮獱恱穕ꥬ숺썏迃橓</w:t>
      </w:r>
      <w:r>
        <w:rPr/>
        <w:t>꧂</w:t>
      </w:r>
      <w:r>
        <w:rPr/>
        <w:t>窮㝕뼪㝒繩쉩싎秂쉓刯쉢칏㕺橪㡥㡌挸䥑䅀숫⭉轡쉫棃楴⸨㟎硣牶</w:t>
      </w:r>
      <w:r>
        <w:rPr/>
        <w:t>⡬</w:t>
      </w:r>
      <w:r>
        <w:rPr/>
        <w:t>췂㘻⿂㓂䡟噋䇍瑌畚㙃灆棍硰䜨毂⨵畋⛂伩䋂姂쉑狂</w:t>
      </w:r>
      <w:r>
        <w:rPr/>
        <w:t>⡱</w:t>
      </w:r>
      <w:r>
        <w:rPr/>
        <w:t>䑋쎥⌭歧싂䚏歕숹䝠䁙꺣촽㥠㵱뽍坈灬⼬㍊쉸拂噕㝔幯典</w:t>
      </w:r>
      <w:r>
        <w:rPr/>
        <w:t>ꗎ⨺</w:t>
      </w:r>
      <w:r>
        <w:rPr/>
        <w:t>습</w:t>
      </w:r>
      <w:r>
        <w:rPr/>
        <w:t>ꤸ</w:t>
      </w:r>
      <w:r>
        <w:rPr/>
        <w:t>䁫싎湆迎⍾温凂싂娻쉱ㅾ怯곂瑰쵶㑙뭭㵕务쉒♷㴪⽹㈺愫쉥爹깃㟂晓䐮</w:t>
      </w:r>
      <w:r>
        <w:rPr/>
        <w:t>ꦩ</w:t>
      </w:r>
      <w:r>
        <w:rPr/>
        <w:t>䉳辬畄祯㩱潶</w:t>
      </w:r>
      <w:r>
        <w:rPr/>
        <w:t>ⰵ</w:t>
      </w:r>
      <w:r>
        <w:rPr/>
        <w:t>亵佱凂㠨갻顨쉬姂䅗㬬ㅈ株䇂㶘歁슘떱⹪⚘灵⯍걬춵ꄭッ冩쌳䩪灹</w:t>
      </w:r>
      <w:r>
        <w:rPr/>
        <w:t>ꦵ</w:t>
      </w:r>
      <w:r>
        <w:rPr/>
        <w:t>⽫㕠ꄳ㍾슥슱轏慆</w:t>
      </w:r>
      <w:r>
        <w:rPr/>
        <w:t>⠪</w:t>
      </w:r>
      <w:r>
        <w:rPr/>
        <w:t>瑌</w:t>
      </w:r>
      <w:r>
        <w:rPr/>
        <w:t>Ⱕ</w:t>
      </w:r>
      <w:r>
        <w:rPr/>
        <w:t>檩剮쉟拂琣䅞優䙯╲潤博㕆炮⩑㔰彐⿂牄⨪㜩佚禬牧泍㗂䖏灥甮</w:t>
      </w:r>
      <w:r>
        <w:rPr/>
        <w:t>Ⱡ</w:t>
      </w:r>
      <w:r>
        <w:rPr/>
        <w:t>彮弶猹僎␺灎싂걅挷쉍拂檥熏旂㕀㉢⵩敚界坾ㅃ숨깳넱炣歗ㄵ恗䈽㖱ぞ橢췂垮⨲磂弯畨</w:t>
      </w:r>
      <w:r>
        <w:rPr/>
        <w:t>ꥒ</w:t>
      </w:r>
      <w:r>
        <w:rPr/>
        <w:t>숪</w:t>
      </w:r>
      <w:r>
        <w:rPr/>
        <w:t>Ȿ</w:t>
      </w:r>
      <w:r>
        <w:rPr/>
        <w:t>슬㤫</w:t>
      </w:r>
      <w:r>
        <w:rPr/>
        <w:t>ꕺ</w:t>
      </w:r>
      <w:r>
        <w:rPr/>
        <w:t>촻偹숣⥨卋칯ꍀ汋</w:t>
      </w:r>
      <w:r>
        <w:rPr/>
        <w:t>꧂</w:t>
      </w:r>
      <w:r>
        <w:rPr/>
        <w:t>䀰䤮</w:t>
      </w:r>
      <w:r>
        <w:rPr/>
        <w:t>꧂</w:t>
      </w:r>
      <w:r>
        <w:rPr/>
        <w:t>戫奏敯㋂矂㑈瘺甪噤숪卪⥆彩晡ꥯ숣坺䯂濂攦슻朥䵶㙺</w:t>
      </w:r>
      <w:r>
        <w:rPr/>
        <w:t>ꕬ</w:t>
      </w:r>
      <w:r>
        <w:rPr/>
        <w:t>䁹</w:t>
      </w:r>
      <w:r>
        <w:rPr/>
        <w:t>ⵆ</w:t>
      </w:r>
      <w:r>
        <w:rPr/>
        <w:t>瑞⧍㝞슏䜪슱㙱権㮿戶숭㴪촊瞬噹◂⿂昩㇂浍</w:t>
      </w:r>
      <w:r>
        <w:rPr/>
        <w:t>ꔻ</w:t>
      </w:r>
      <w:r>
        <w:rPr/>
        <w:t>偰Ⓧ汑繟䅄だꅁ⒮⨺㜫</w:t>
      </w:r>
      <w:r>
        <w:rPr/>
        <w:t>ⱚ</w:t>
      </w:r>
      <w:r>
        <w:rPr/>
        <w:t>䑳䔱䁇䛂才敎뼵暿偍䑔婣䍒塏轠䝚㓂⵷潇</w:t>
      </w:r>
      <w:r>
        <w:rPr/>
        <w:t>⡈</w:t>
      </w:r>
      <w:r>
        <w:rPr/>
        <w:t>⽶灍輣╧傥煖쉖倹稵넶汴</w:t>
      </w:r>
      <w:r>
        <w:rPr/>
        <w:t>ꕔ</w:t>
      </w:r>
      <w:r>
        <w:rPr/>
        <w:t>偙乘㠥䱩숸ꥩ炻Ⓜ땧擂쵄梩桑渴㨰⭏乘촽䍅繕㙸쉊摳</w:t>
      </w:r>
      <w:r>
        <w:rPr/>
        <w:t>⡬</w:t>
      </w:r>
      <w:r>
        <w:rPr/>
        <w:t>㥫⴫㫂</w:t>
      </w:r>
      <w:r>
        <w:rPr/>
        <w:t>ꤪ</w:t>
      </w:r>
      <w:r>
        <w:rPr/>
        <w:t>⻂</w:t>
      </w:r>
      <w:r>
        <w:rPr/>
        <w:t>ⰲ</w:t>
      </w:r>
      <w:r>
        <w:rPr/>
        <w:t>ꅕ㎩숺眫쉠桦椸偟䞻</w:t>
      </w:r>
      <w:r>
        <w:rPr/>
        <w:t>ⶣ</w:t>
      </w:r>
      <w:r>
        <w:rPr/>
        <w:t>凂呉牫</w:t>
      </w:r>
      <w:r>
        <w:rPr/>
        <w:t>꧂</w:t>
      </w:r>
      <w:r>
        <w:rPr/>
        <w:t>쉭剬쉹䗎熣</w:t>
      </w:r>
      <w:r>
        <w:rPr/>
        <w:t>⠸</w:t>
      </w:r>
      <w:r>
        <w:rPr/>
        <w:t>伨⹭塥琲㜳㔭⺩彃⤵朷坫䣂庣徻㑠⩈曍⑪㢵⏂業漰祊쉾塬塞⵷佺䧂收涬쉩梬䭮䥠墏抻쉹儷㌲⥬⦡㝱㕴⩤擂⑩뭡㘪协╯嫂ꍙ娥珂쉷楕匴硨䳂䛂佾吮瑊쉔</w:t>
      </w:r>
      <w:r>
        <w:rPr/>
        <w:t>ꕑ</w:t>
      </w:r>
      <w:r>
        <w:rPr/>
        <w:t>䎩⤲㑋걺剉㣍恹⛂⑱猰㢩獷嘩ꎿ䑂䱱頰瘱넪輪⑯桤숥抩</w:t>
      </w:r>
      <w:r>
        <w:rPr/>
        <w:t>ꗃ</w:t>
      </w:r>
      <w:r>
        <w:rPr/>
        <w:t>㔰䱀뮡쵊뼩쉭ꎥ⬥楫啘洤䭗繇춵갷淂ㆩ噾危숱캿迂瞱㵅晒畋숤牾㋂깙딱㙖灷슮䙭桘奸쵵쉕娱坾摂㯂⫂惂숬╃癍슡乩瑟쌰揃凂㈹侩㐨况깁䒩⩙䕯杍◂曍䁏瑺땹反</w:t>
      </w:r>
      <w:r>
        <w:rPr/>
        <w:t>ꤵ</w:t>
      </w:r>
      <w:r>
        <w:rPr/>
        <w:t>亵쉱⩰儺㤻剢疻썌匽庿䃎뿍㉾⭾䕯圷参ꄤ䄮㑖䡺㝸夬橘丩㈨畕⑱</w:t>
      </w:r>
      <w:r>
        <w:rPr/>
        <w:t>ⲩ</w:t>
      </w:r>
      <w:r>
        <w:rPr/>
        <w:t>啒獰淂焥䙰㑗䠹珂긥</w:t>
      </w:r>
      <w:r>
        <w:rPr/>
        <w:t>ⵘ</w:t>
      </w:r>
      <w:r>
        <w:rPr/>
        <w:t>矂婨뇂쉂䡐깋㍱곂쉨⍢⪬摷䵏쉃깉䩔쉣䩆⩍촪㊡頮椭䕷⥲牯礨瑚쉖昩迂佡瑚柂숬䧂倶컂坷つ擎祃區⨨☳</w:t>
      </w:r>
      <w:r>
        <w:rPr/>
        <w:t>ꔻ</w:t>
      </w:r>
      <w:r>
        <w:rPr/>
        <w:t>㠱䛂쉖车㕠꺥䠫姂爷⨣⼩六嘺㷂瘱쉵礵歃㠬捱</w:t>
      </w:r>
      <w:r>
        <w:rPr/>
        <w:t>ⷂ</w:t>
      </w:r>
      <w:r>
        <w:rPr/>
        <w:t>쉳炮瘴幕쉓♔䬮㈦坤칟뭄ꅢ樨繲쌪꥗埂⨤䩷咻猶ヂ影㟃䧂걖㴭䢥偕弲椹咣싂䝔숬묪痂稱</w:t>
      </w:r>
      <w:r>
        <w:rPr/>
        <w:t>ꤸ</w:t>
      </w:r>
      <w:r>
        <w:rPr/>
        <w:t>㑸秂⹘娹ꥤ㌩幭</w:t>
      </w:r>
      <w:r>
        <w:rPr/>
        <w:t>ꥀ</w:t>
      </w:r>
      <w:r>
        <w:rPr/>
        <w:t>䑘帥侱矍報긷숷⍚숷噪悏㴣卭⼯㙇御椤䈪願仍刳㝑么뿍䙢縪숭潯⤻獪걧ꌮ呗⩅㮵串⪩㡆つ楡㑮슩係䉞媥利䵢㔮⌬泂椣숤⛂</w:t>
      </w:r>
      <w:r>
        <w:rPr/>
        <w:t>ꔷ</w:t>
      </w:r>
      <w:r>
        <w:rPr/>
        <w:t>곂䞥牲繏攽㨹汤牷奧</w:t>
      </w:r>
      <w:r>
        <w:rPr/>
        <w:t>ꕕ</w:t>
      </w:r>
      <w:r>
        <w:rPr/>
        <w:t>煌伯⥾숽</w:t>
      </w:r>
      <w:r>
        <w:rPr/>
        <w:t>ꔤ</w:t>
      </w:r>
      <w:r>
        <w:rPr/>
        <w:t>獢折末⩖䔨䦻挪㥤截䙔㙺䉮</w:t>
      </w:r>
      <w:r>
        <w:rPr/>
        <w:t>ꔣ</w:t>
      </w:r>
      <w:r>
        <w:rPr/>
        <w:t>䅙쵣滂쉵㙁潭ㅞ⨸깎夬呍勂轺</w:t>
      </w:r>
      <w:r>
        <w:rPr/>
        <w:t>ꕁ</w:t>
      </w:r>
      <w:r>
        <w:rPr/>
        <w:t>䪏《쉪䬲⨫睠슣䖣숪楧汔뭁案礮싂</w:t>
      </w:r>
      <w:r>
        <w:rPr/>
        <w:t>⠻</w:t>
      </w:r>
      <w:r>
        <w:rPr/>
        <w:t>䎻㉩砤㒡녧䬶癢꥚縶㙧㉠뽄⥚参⹵㙍硇䙥穢</w:t>
      </w:r>
      <w:r>
        <w:rPr/>
        <w:t>ⱃ</w:t>
      </w:r>
      <w:r>
        <w:rPr/>
        <w:t>뭎걟걔쉞婲쵙싂䭒㶩轞땂䭳㥔⥑偀⩲滂琥ꄦ摍⩁꺡㝟䑬㥟刪故栶喩뭥頯乾썫⥀䴤嘦㴥噧뽩汕슡䵂쉭⦻䅯慥䥗♴䓍쉣常㜻쵪氪걀䊵숤䄷䑪獳䴣쉟㝕╯슡权숰ꌪ婢</w:t>
      </w:r>
      <w:r>
        <w:rPr/>
        <w:t>ꥋ</w:t>
      </w:r>
      <w:r>
        <w:rPr/>
        <w:t>䔪捭乳䭂㜫껂䙞䥳㔫쉧欷쎱</w:t>
      </w:r>
      <w:r>
        <w:rPr/>
        <w:t>ⱶ</w:t>
      </w:r>
      <w:r>
        <w:rPr/>
        <w:t>䆻歍䝏璱䄳썲</w:t>
      </w:r>
      <w:r>
        <w:rPr/>
        <w:t>⣂</w:t>
      </w:r>
      <w:r>
        <w:rPr/>
        <w:t>〱ꍵ</w:t>
      </w:r>
      <w:r>
        <w:rPr/>
        <w:t>ⷂ</w:t>
      </w:r>
      <w:r>
        <w:rPr/>
        <w:t>䆣㟍⨪䨦䩭⼰汌恄危御倰꥖⼳亮䥃穘咘匣쵞㩊䌭썩穀㭞뭃⑸扄敯䆮쵚㍞싎栣仂獙単催燂䤣煣櫂㚘獏싍堨Ⓜ煥凂</w:t>
      </w:r>
      <w:r>
        <w:rPr/>
        <w:t>ⰱ</w:t>
      </w:r>
      <w:r>
        <w:rPr/>
        <w:t>輶♒쉢䕔佲䯂嫎뭳䎻⩪䙫恰晞䰯〰拂灤圻쉬♂泂ꍲ┨㡸⩤戳塙栫녁㜰䟎⹁┪㋎だ公ꥴ쉎滍磂䵒呠獥圣䄶⍹椮ㄪ僂繵㝉洨犥永旂挮睢䱦轱녗䌫㭧㩍⨫㌳숸椪䡌堸竂主杍牊⮮敘浉슮</w:t>
      </w:r>
      <w:r>
        <w:rPr/>
        <w:t>⡇</w:t>
      </w:r>
      <w:r>
        <w:rPr/>
        <w:t>숤坐뇂⨱䋂䲩妏䡣쉚쉮䍯找㈲穅畚</w:t>
      </w:r>
      <w:r>
        <w:rPr/>
        <w:t>⠣</w:t>
      </w:r>
      <w:r>
        <w:rPr/>
        <w:t>恁捈堤昨悵儨쉴啀⹙儯갻慙汃椲⥈㏍슣뭙昺⹱疬顠䎣偒쉡䡎㕪숰䬴⹭牖祥嘭㖩ㅲ</w:t>
      </w:r>
      <w:r>
        <w:rPr/>
        <w:t>ꖣ☽</w:t>
      </w:r>
      <w:r>
        <w:rPr/>
        <w:t>뭁쌪䘣杨</w:t>
      </w:r>
      <w:r>
        <w:rPr/>
        <w:t>⡥</w:t>
      </w:r>
      <w:r>
        <w:rPr/>
        <w:t>䥄㓍顬숨</w:t>
      </w:r>
      <w:r>
        <w:rPr/>
        <w:t>ⵎ</w:t>
      </w:r>
      <w:r>
        <w:rPr/>
        <w:t>嫍牂⩗㕄⭕싃瞱ꄨ㑪牋琫⍍彟㞱싂折쉴㗂ꍣ煷䁾쉆쉔㛍㉫䐪䑢猨椷案</w:t>
      </w:r>
      <w:r>
        <w:rPr/>
        <w:t>⡀</w:t>
      </w:r>
      <w:r>
        <w:rPr/>
        <w:t>㫂껃쎿煑奴澱⩺⽥买</w:t>
      </w:r>
      <w:r>
        <w:rPr/>
        <w:t>ⱸ</w:t>
      </w:r>
      <w:r>
        <w:rPr/>
        <w:t>쉋⩸䭃畅㕌⨨믂狂歙쉂슩</w:t>
      </w:r>
      <w:r>
        <w:rPr/>
        <w:t>ꗂ</w:t>
      </w:r>
      <w:r>
        <w:rPr/>
        <w:t>恢䕴䘷捞䄪숲䩊獚㒻⩖싂㭋䑰琪捞丱啈塞楒ꍈ㨻긭</w:t>
      </w:r>
      <w:r>
        <w:rPr/>
        <w:t>ⵔ</w:t>
      </w:r>
      <w:r>
        <w:rPr/>
        <w:t>⽋</w:t>
      </w:r>
      <w:r>
        <w:rPr/>
        <w:t>ⱦ</w:t>
      </w:r>
      <w:r>
        <w:rPr/>
        <w:t>㧎捇쉠⛂쉧䥩娮硰䳂刭湹慄䡌帳挰欲䮩⩊愴숸녴ぃ夻㩞㩞⚘牰摸쉚ぇ礫䕓䦘ꍱ慯㈯䟂곂㈯瘪卄扈땺剭㍣㣍쉦⭥滂晖䭙斵㑶䃎침椳㌣싂♥䭄㞬╔</w:t>
      </w:r>
      <w:r>
        <w:rPr/>
        <w:t>ꦮ</w:t>
      </w:r>
      <w:r>
        <w:rPr/>
        <w:t>扔涣㉏溥䥀䨽㞣⍡刯㉯软确廂⼮仂쉉뽷</w:t>
      </w:r>
      <w:r>
        <w:rPr/>
        <w:t>ⴵ</w:t>
      </w:r>
      <w:r>
        <w:rPr/>
        <w:t>깏㑅乬뼯㑋넻䤵栲硖牙搽偂䁃숱潏曂埂숭췍쉒傮獦⑒⍒攰顏䉩㭓灭晾獙숵庘ノ倪넊㑣숤</w:t>
      </w:r>
      <w:r>
        <w:rPr/>
        <w:t>ⵍ</w:t>
      </w:r>
      <w:r>
        <w:rPr/>
        <w:t>뮣癌䭡㈵兊癬框湾歧癗㙀䁏娪廎숽</w:t>
      </w:r>
      <w:r>
        <w:rPr/>
        <w:t>ⵆ</w:t>
      </w:r>
      <w:r>
        <w:rPr/>
        <w:t>改拂쉔깱滂</w:t>
      </w:r>
      <w:r>
        <w:rPr/>
        <w:t>⡉</w:t>
      </w:r>
      <w:r>
        <w:rPr/>
        <w:t>ꍂ䉤恒灑╗䁅㵵䥥婃䩇䁏卯ꍐ䖱䀵佌正楋㏎쌲쉫䤲㆏녢畣畯敳熘佑啥믂⭊┳妏쵁㤬ꥣ㥵噳㘸繲熣堶쵫촣⽖䷂彵睇彌딤毂倪彄戦䑐徣䢬⍀佖</w:t>
      </w:r>
      <w:r>
        <w:rPr/>
        <w:t>ⵢ</w:t>
      </w:r>
      <w:r>
        <w:rPr/>
        <w:t>㷂쉍⩟숱琴㉸⍏慦浭쉺喬ぴ汱湰춮呂걚䡣〶灩</w:t>
      </w:r>
      <w:r>
        <w:rPr/>
        <w:t>⡗</w:t>
      </w:r>
      <w:r>
        <w:rPr/>
        <w:t>異슣갦慂慆䡋䣂쉒㘩䨩슱䈱숭煴氹䀮〨䡳㙥兕枱䡍ꅁ⩱䉏컂摾쉑䙖⼱书哂頰䏂㭇㥎䙥㒘塶睧깲㩤幘䶏⨩䳍急㑃嗂ꅹ䢡⨲䅈畂싍玬坆䍪㣂</w:t>
      </w:r>
      <w:r>
        <w:rPr/>
        <w:t>⡷</w:t>
      </w:r>
      <w:r>
        <w:rPr/>
        <w:t>䉹⫎⯃欭厣䭋䕊뼭숨浧㚘㑘⹡㨮ꅆ䞏乪杭䝨⏂⥊碿擂</w:t>
      </w:r>
      <w:r>
        <w:rPr/>
        <w:t>⡌꥙</w:t>
      </w:r>
      <w:r>
        <w:rPr/>
        <w:t>奈塔恅㝠</w:t>
      </w:r>
      <w:r>
        <w:rPr/>
        <w:t>Ⱡ⯂</w:t>
      </w:r>
      <w:r>
        <w:rPr/>
        <w:t>〤</w:t>
      </w:r>
      <w:r>
        <w:rPr/>
        <w:t>Ⱬ</w:t>
      </w:r>
      <w:r>
        <w:rPr/>
        <w:t>繱祖卄쌺廂녯迂⬦轆숲禡杲扺浓㭢噰顧㯂䭢䭂牖ヂ牯쉃</w:t>
      </w:r>
      <w:r>
        <w:rPr/>
        <w:t>ꗃ</w:t>
      </w:r>
      <w:r>
        <w:rPr/>
        <w:t>橭壂捒썳乧绎⨬쉋䐩ꥹ獟塐恾呓⺻塋╓뭩璮䄳捭▩걊捈ꅋ䅢㍙輱淂惂瑲扵奣</w:t>
      </w:r>
      <w:r>
        <w:rPr/>
        <w:t>ⱘ</w:t>
      </w:r>
      <w:r>
        <w:rPr/>
        <w:t>匯㞩갶䴳㇂爭┽㊻캩顠搭啨牸䉦㄰煃僂㕲汮㵤㮱呬⭠顳⮿䄮汪她䟃䡹偙⼴쉳ꥧ䠰願䭕睴噳⮡䛂</w:t>
      </w:r>
      <w:r>
        <w:rPr/>
        <w:t>ꔩ</w:t>
      </w:r>
      <w:r>
        <w:rPr/>
        <w:t>칕넺瓂</w:t>
      </w:r>
      <w:r>
        <w:rPr/>
        <w:t>ⵕ</w:t>
      </w:r>
      <w:r>
        <w:rPr/>
        <w:t>싂敷婙弻画瑾㍴繗匪晴ꍚ拂⍳奊䂿건䍑呃彐楱燂♀䖘䮿㗍䭠숬縶䉺䤤昲싂쉟슿㘮싂꺿쉭ㅰ촦湫㧂곂♥䃂슿ꅩ</w:t>
      </w:r>
      <w:r>
        <w:rPr/>
        <w:t>ⵢ</w:t>
      </w:r>
      <w:r>
        <w:rPr/>
        <w:t>椱瑮刯⮣녢䙫噎頥䰱摎썢촺晆呩佑쉎곂䁤瑵冩夵恇氶ㅥ㥧ꌮ厱꺿眫禵庿傥</w:t>
      </w:r>
      <w:r>
        <w:rPr/>
        <w:t>ꤵ</w:t>
      </w:r>
      <w:r>
        <w:rPr/>
        <w:t>Ⱞ┨</w:t>
      </w:r>
      <w:r>
        <w:rPr/>
        <w:t>㥘䣂䢬쉩塄轠㨸쉲믂⑘窬슡㥋梮䷂偉杙価獙㕠㡷㬩烂䈪䦻申垡犣婟佑歠撣따쉔⹶⨶쵒㕃爪ꇂ帨曂쉍䔮</w:t>
      </w:r>
      <w:r>
        <w:rPr/>
        <w:t>ꔮ</w:t>
      </w:r>
      <w:r>
        <w:rPr/>
        <w:t>㎩䑋犥湊칲⭤睧圬佚灯싂⨶煕㊵⯍ち㉓㉌⵺㙬晔䩁뮩䭅㝍癊硃쉠䍯㮬㌣砥㭯瑙墡⑖㐱接㓂焸㛂</w:t>
      </w:r>
      <w:r>
        <w:rPr/>
        <w:t>ꦏ</w:t>
      </w:r>
      <w:r>
        <w:rPr/>
        <w:t>瀶癭녩☬㶩㉳⭊攬彸쉺쉦未</w:t>
      </w:r>
      <w:r>
        <w:rPr/>
        <w:t>ⱂ</w:t>
      </w:r>
      <w:r>
        <w:rPr/>
        <w:t>쉥␥牫⏂</w:t>
      </w:r>
      <w:r>
        <w:rPr/>
        <w:t>ⰷ</w:t>
      </w:r>
      <w:r>
        <w:rPr/>
        <w:t>䕫묤싂摞吹䕆牙</w:t>
      </w:r>
      <w:r>
        <w:rPr/>
        <w:t>ⱗ</w:t>
      </w:r>
      <w:r>
        <w:rPr/>
        <w:t>瞣扲夰橡㥪㐴⫂깧呬ꆣ</w:t>
      </w:r>
      <w:r>
        <w:rPr/>
        <w:t>ꤊ</w:t>
      </w:r>
      <w:r>
        <w:rPr/>
        <w:t>䅥夥䉓烂</w:t>
      </w:r>
      <w:r>
        <w:rPr/>
        <w:t>Ⱚ</w:t>
      </w:r>
      <w:r>
        <w:rPr/>
        <w:t>噬싍樲匳겣轞ꥪ婪捉䧂</w:t>
      </w:r>
      <w:r>
        <w:rPr/>
        <w:t>Ⱖ</w:t>
      </w:r>
      <w:r>
        <w:rPr/>
        <w:t>楰쉳㮣祔婩⩧劥ヂ䕨칐歎㵡⯂摙痂䁭⤦噍뭇</w:t>
      </w:r>
      <w:r>
        <w:rPr/>
        <w:t>ⱒ</w:t>
      </w:r>
      <w:r>
        <w:rPr/>
        <w:t>쉏眺쎡僂田弱뼸単</w:t>
      </w:r>
      <w:r>
        <w:rPr/>
        <w:t>⡢</w:t>
      </w:r>
      <w:r>
        <w:rPr/>
        <w:t>題碿睢㉪╶ぺ⥆帳쌩⫂싂㑸獴쉘䁃咩瓂</w:t>
      </w:r>
      <w:r>
        <w:rPr/>
        <w:t>ꔮⵉ</w:t>
      </w:r>
      <w:r>
        <w:rPr/>
        <w:t>憬敉氷䮥彘걱칣乤並亥㴲浟稶䙶硋칶女⪮䵸曂勂䄦䍐</w:t>
      </w:r>
      <w:r>
        <w:rPr/>
        <w:t>⢱</w:t>
      </w:r>
      <w:r>
        <w:rPr/>
        <w:t>卋⍨◂䥍吰疱㎩儯晵ꍦ奾夯䤻伴Ⓜ⺣啎噀</w:t>
      </w:r>
      <w:r>
        <w:rPr/>
        <w:t>ⵆ</w:t>
      </w:r>
      <w:r>
        <w:rPr/>
        <w:t>迂浍숳⧂㞘刪硪璣⩘穾催刲</w:t>
      </w:r>
    </w:p>
    <w:p>
      <w:pPr>
        <w:pStyle w:val="PreformattedText"/>
        <w:bidi w:val="0"/>
        <w:spacing w:before="0" w:after="0"/>
        <w:jc w:val="left"/>
        <w:rPr/>
      </w:pPr>
      <w:r>
        <w:rPr/>
        <w:t>䙧煌츯긪쉘싍揂顰䱗⩴係璥㵓㫃䆩䄪쵵顑漸썷⛂쉲㥳䶩쉊ꄺ⥉쉲㡒圴佬떵</w:t>
      </w:r>
      <w:r>
        <w:rPr/>
        <w:t>⡘</w:t>
      </w:r>
      <w:r>
        <w:rPr/>
        <w:t>ꍯ⩫曂輶タꄴ</w:t>
      </w:r>
      <w:r>
        <w:rPr/>
        <w:t>ꥉ</w:t>
      </w:r>
      <w:r>
        <w:rPr/>
        <w:t>䉂䰴坑浂</w:t>
      </w:r>
      <w:r>
        <w:rPr/>
        <w:t>ⰻ</w:t>
      </w:r>
      <w:r>
        <w:rPr/>
        <w:t>噶䡓㤻瑙⿍⒏男燍䠹敐䵄㔺沵숲㒿쉔牕慳䗂瑓쉚繡淃</w:t>
      </w:r>
      <w:r>
        <w:rPr/>
        <w:t>ⵄ</w:t>
      </w:r>
      <w:r>
        <w:rPr/>
        <w:t>時輽洤噅㩚䬪⩸噄㘰</w:t>
      </w:r>
      <w:r>
        <w:rPr/>
        <w:t>꤭</w:t>
      </w:r>
      <w:r>
        <w:rPr/>
        <w:t>넮㕯</w:t>
      </w:r>
      <w:r>
        <w:rPr/>
        <w:t>ꖩ</w:t>
      </w:r>
      <w:r>
        <w:rPr/>
        <w:t>旂㭴쌨䘤場硩壍堵䁅싃㝺㵞䡧役㌵䦻숶番磂搴⹓吭㭍〻仂噫㵺橄쉐婮浀愣슩䁱奾悩䜻帣ꇂ匨땭숺祏䨵썂╶╦ꍳ医⩾故⏂␷坆䅹栻飂佪뿂ꥨꌮ츴祾愨乌用䐱뽧숥숱㇂夶⭚땲幦䒘⺬央㶿슩恑칮</w:t>
      </w:r>
      <w:r>
        <w:rPr/>
        <w:t>ꤤ</w:t>
      </w:r>
      <w:r>
        <w:rPr/>
        <w:t>ꆩ슻㑥䥹䑍车皣칮⑕䁮燎單䥶츦椳⏂</w:t>
      </w:r>
      <w:r>
        <w:rPr/>
        <w:t>ⴴ</w:t>
      </w:r>
      <w:r>
        <w:rPr/>
        <w:t>쉹㩖걡䕉彴쉘嚡뼶⭗㭅ꆣ╓숪昴㡑㒩楏䳃婠扄帺救ꅰ偮当⽹㘫⛂⧂숷憩顕祓䥯幏辥楶쉄슏슩児㴪믂㡰⪥楋㕴▵쉎ㄵ숫仂幾㥲♫쌵䥆痂摬ꥹ灬呲汐瘷䦥㶬갦睟쉮娪긥⦡숤⩠䅹싂슘瑘㠱乐</w:t>
      </w:r>
      <w:r>
        <w:rPr/>
        <w:t>ꤻ</w:t>
      </w:r>
      <w:r>
        <w:rPr/>
        <w:t>䐩㩃㖣㵾㒱㙂䵫硘氬圻䱩⯂噮뼵싂禱甩</w:t>
      </w:r>
      <w:r>
        <w:rPr/>
        <w:t>ⴣ</w:t>
      </w:r>
      <w:r>
        <w:rPr/>
        <w:t>䊿汭㝺쉪扊刺녠</w:t>
      </w:r>
      <w:r>
        <w:rPr/>
        <w:t>ꕆ</w:t>
      </w:r>
      <w:r>
        <w:rPr/>
        <w:t>⢱</w:t>
      </w:r>
      <w:r>
        <w:rPr/>
        <w:t>숺卖䈺挷ꅺ啹倵偩㊬</w:t>
      </w:r>
      <w:r>
        <w:rPr/>
        <w:t>⠳</w:t>
      </w:r>
      <w:r>
        <w:rPr/>
        <w:t>㥡䌽</w:t>
      </w:r>
      <w:r>
        <w:rPr/>
        <w:t>Ⱡ╕⹑</w:t>
      </w:r>
      <w:r>
        <w:rPr/>
        <w:t>穥影き䪻䵱撩촤䨭쵕呀幃吻䠮瑑曂</w:t>
      </w:r>
      <w:r>
        <w:rPr/>
        <w:t>ⰽ</w:t>
      </w:r>
      <w:r>
        <w:rPr/>
        <w:t>秂伩</w:t>
      </w:r>
      <w:r>
        <w:rPr/>
        <w:t>ⱖ</w:t>
      </w:r>
      <w:r>
        <w:rPr/>
        <w:t>う쉵싂⥙㡠슱颵⭥쉋癚쉨㉋礳썦坌⯃潫种弯䐰㵪䎬⭗䋂묷轃碿呤瀬㔻幵숪䄩䑑쉚䱠쉀깖숣轓穇晗숯䗃嗂䒥係䇍㉇潍걢嗃䟂㵠剁깷쉐擂澬獇뽎쉱吸洱殮⥟塚숦숊쉆갦幧</w:t>
      </w:r>
      <w:r>
        <w:rPr/>
        <w:t>⡅</w:t>
      </w:r>
      <w:r>
        <w:rPr/>
        <w:t>煠㥌嫎癌쉚ꍇ敀摅甥䕔乾숷擎썍䁚稩䝴䉙丱㨬嫂䝩⩈僎䥚瞵係⫂칏䉊擂쉒</w:t>
      </w:r>
      <w:r>
        <w:rPr/>
        <w:t>ⷂ</w:t>
      </w:r>
      <w:r>
        <w:rPr/>
        <w:t>ꍋ䖵싂犵슱䏂参珂捀䱴슏牃抵쉥슩㞡繦惂┤瘺쉈晄撣⩞⥹쉌䁎⨱䉞⥌숽뗂㔸숪獵櫂䉞⍚穬急ꄰ⌯쉤しⓂ쉨⭘䄰䨱捘⑴碬⮩題剤䰬㙤䏂췂犣㏃⹲쉱奈⮮松싂捂슱欱싂쉰水㘪쉫繸竂쵗仂촳⬶칭♞⩣䉀╏썯⭧徘妵⸬숭껂歈⍨⤥扡</w:t>
      </w:r>
      <w:r>
        <w:rPr/>
        <w:t>⡫⭪</w:t>
      </w:r>
      <w:r>
        <w:rPr/>
        <w:t>ㅾ搪㤶㎵流칷㭃</w:t>
      </w:r>
      <w:r>
        <w:rPr/>
        <w:t>⡂</w:t>
      </w:r>
      <w:r>
        <w:rPr/>
        <w:t>獣쵵㤨戴썯녟쉾걢⪡</w:t>
      </w:r>
      <w:r>
        <w:rPr/>
        <w:t>ⵠ</w:t>
      </w:r>
      <w:r>
        <w:rPr/>
        <w:t>숤쉓䵟䞩쉀勂䆻</w:t>
      </w:r>
      <w:r>
        <w:rPr/>
        <w:t>ⵀ</w:t>
      </w:r>
      <w:r>
        <w:rPr/>
        <w:t>未湳橧䴳具轢숲噱뽊㖮佶䐲氯㥴䓂䥐䡇䐫繦樽ꅧ쉶䳂㐰䩀걆坖⽋挥</w:t>
      </w:r>
      <w:r>
        <w:rPr/>
        <w:t>⡕</w:t>
      </w:r>
      <w:r>
        <w:rPr/>
        <w:t>䏃╍㑧輩䶣</w:t>
      </w:r>
      <w:r>
        <w:rPr/>
        <w:t>⢏</w:t>
      </w:r>
      <w:r>
        <w:rPr/>
        <w:t>䉩悵異慥䡓䡏䮏瘦奴㉳礷싂숰㵠</w:t>
      </w:r>
      <w:r>
        <w:rPr/>
        <w:t>ꥒ⤦</w:t>
      </w:r>
      <w:r>
        <w:rPr/>
        <w:t>劥⩣澻쌪녓䔫轓</w:t>
      </w:r>
      <w:r>
        <w:rPr/>
        <w:t>⡳⮱</w:t>
      </w:r>
      <w:r>
        <w:rPr/>
        <w:t>䪏ꥩ㵒싃㕎숰啄睒煭埂彟쉢嚣攮瑘쏂숶㙬䍹噸祎䷂㢵接癖촰㵦⎮쉌⹥⤲뭫㨽扶⌶</w:t>
      </w:r>
      <w:r>
        <w:rPr/>
        <w:t>ⱡ</w:t>
      </w:r>
      <w:r>
        <w:rPr/>
        <w:t>㨱穗㋎杵㕙枿剋幁偖㠪轠녞瓂浠扉㚩促땭繟쉀啹</w:t>
      </w:r>
      <w:r>
        <w:rPr/>
        <w:t>ⳍ</w:t>
      </w:r>
      <w:r>
        <w:rPr/>
        <w:t>䩥⧂⎣婑公㵸栶嘹媩䖩ꏂ媩穷숹ぃ䛂㉤┶숣</w:t>
      </w:r>
      <w:r>
        <w:rPr/>
        <w:t>⢿</w:t>
      </w:r>
      <w:r>
        <w:rPr/>
        <w:t>뭦숱秃쉔㩬䕲厣卆ꆣ쉅숻恰㟂瑃廂ꏂ夸橰⭁</w:t>
      </w:r>
      <w:r>
        <w:rPr/>
        <w:t>ꥒ</w:t>
      </w:r>
      <w:r>
        <w:rPr/>
        <w:t>呡圽燍繴湩坴严歆⧃뭪䕵椳싍㥤숸繣ㆩ睢싃쉠쉉流㡰╏颿婚묪쵨䕆浰勂䈶㕂玏⦮噳䲵䍦뼳顺唪䗂</w:t>
      </w:r>
      <w:r>
        <w:rPr/>
        <w:t>⠤</w:t>
      </w:r>
      <w:r>
        <w:rPr/>
        <w:t>盂㘭뗍轱♕⴬싎⹐쉵</w:t>
      </w:r>
      <w:r>
        <w:rPr/>
        <w:t>⠩</w:t>
      </w:r>
      <w:r>
        <w:rPr/>
        <w:t>슡硂䉱湌嚿기쉏獀⩙栰㯂わ㙕숸쉈疘彚割乚⩕扷䉦礵㴩⵨䁶穠瀰睫朸义測涣䕪猵ぇ滂柍搮</w:t>
      </w:r>
      <w:r>
        <w:rPr/>
        <w:t>ⱹ</w:t>
      </w:r>
      <w:r>
        <w:rPr/>
        <w:t>睦촺唰</w:t>
      </w:r>
      <w:r>
        <w:rPr/>
        <w:t>ⰷ</w:t>
      </w:r>
      <w:r>
        <w:rPr/>
        <w:t>䴺噇咘ぬ쏂剠긥䵖奫숦쉤穌</w:t>
      </w:r>
      <w:r>
        <w:rPr/>
        <w:t>Ɱ</w:t>
      </w:r>
      <w:r>
        <w:rPr/>
        <w:t>㴳격뗂䁕忍䕘灇싂츩䙒䁦顬㥊⼺梏琭欦䁦</w:t>
      </w:r>
      <w:r>
        <w:rPr/>
        <w:t>⠰</w:t>
      </w:r>
      <w:r>
        <w:rPr/>
        <w:t>㷂䑂潭䜨湕啨扁垩숬愸걁쉏剉乍浓啀넴숳㪣땞坡祷噡⥙溥쉅갤䕘넽洲敶係愩쉪쉒烂녳</w:t>
      </w:r>
      <w:r>
        <w:rPr/>
        <w:t>ꥃ⩣</w:t>
      </w:r>
      <w:r>
        <w:rPr/>
        <w:t>慎氶䝑珂ꅏ䯃梿䊿꺮⥉㭏쉶瀷呂</w:t>
      </w:r>
      <w:r>
        <w:rPr/>
        <w:t>ⲏ</w:t>
      </w:r>
      <w:r>
        <w:rPr/>
        <w:t>깨㈭ご䡓轉埂煟㘊㡳쉳暮⬲䵟⹒䑯晢䡙ꍞ瑒䝁吮坏剷朷◃懂儮歈╟輤ㄪ䷍凂걶쉸縪偨硙䪘硧䃂兗䒬䱙㝦奒䁲㝤▥横</w:t>
      </w:r>
      <w:r>
        <w:rPr/>
        <w:t>ꥒ</w:t>
      </w:r>
      <w:r>
        <w:rPr/>
        <w:t>䁧䅊煟ꥱ</w:t>
      </w:r>
      <w:r>
        <w:rPr/>
        <w:t>ꕴ</w:t>
      </w:r>
      <w:r>
        <w:rPr/>
        <w:t>匰潆䎿䁾敘䊥䥊瓂Ⓧ㐬剺䡦뭢ꄪ쉔⑚䅃슩半䡟䔬猹値吩转뼭㤩旂灣</w:t>
      </w:r>
      <w:r>
        <w:rPr/>
        <w:t>ꕀ⑌</w:t>
      </w:r>
      <w:r>
        <w:rPr/>
        <w:t>慒桺⨣쉩姂㚵㝾悡</w:t>
      </w:r>
      <w:r>
        <w:rPr/>
        <w:t>ꖩ</w:t>
      </w:r>
      <w:r>
        <w:rPr/>
        <w:t>ァㅦ⩔㜰啞湅倦擂䁐乓栳刳启㉔橪쉙㐫僎测慹㶱㪩⪱奇䑚䩾䘥싂㬭♍抏纩の圮繦冮숦뮏乏䚵숪㩁挬쉫圹䡄灱</w:t>
      </w:r>
      <w:r>
        <w:rPr/>
        <w:t>ꥀ</w:t>
      </w:r>
      <w:r>
        <w:rPr/>
        <w:t>欹⭄啙썚朱楶떩ꥰ</w:t>
      </w:r>
      <w:r>
        <w:rPr/>
        <w:t>ꦡ</w:t>
      </w:r>
      <w:r>
        <w:rPr/>
        <w:t>䮱⭮䰫䈩䡈㭂숪⯂癩濍ꥢ⥨㙑砰㝮</w:t>
      </w:r>
      <w:r>
        <w:rPr/>
        <w:t>⡦</w:t>
      </w:r>
      <w:r>
        <w:rPr/>
        <w:t>ㆣ煶琯</w:t>
      </w:r>
      <w:r>
        <w:rPr/>
        <w:t>ꦻ</w:t>
      </w:r>
      <w:r>
        <w:rPr/>
        <w:t>⡉</w:t>
      </w:r>
      <w:r>
        <w:rPr/>
        <w:t>䵩쉞쉶ꍺ洫汲⴨绂啈恇䱶숻䴤뽞煗ꥦ刪卉䩖뮣㘥⩂ㅨ쉚깏䖮彃獀敹㧍恖瑤⿂썠⌶긱쉖㥈♱橁</w:t>
      </w:r>
      <w:r>
        <w:rPr/>
        <w:t>ꥊ</w:t>
      </w:r>
      <w:r>
        <w:rPr/>
        <w:t>껂恙䩏癞녆潅䍄漰璱놩㕎煉ꇍ습报浹午捩婬╠⼦</w:t>
      </w:r>
      <w:r>
        <w:rPr/>
        <w:t>꧂</w:t>
      </w:r>
      <w:r>
        <w:rPr/>
        <w:t>湖⫂海⬯偊㤥浾㍺楯濂⌮䩞吸慺婑汎桚瘹但</w:t>
      </w:r>
      <w:r>
        <w:rPr/>
        <w:t>⡐⍥</w:t>
      </w:r>
      <w:r>
        <w:rPr/>
        <w:t>砶ꌪ쉖䵇攰幰佇숮䙃쉑敧卌傿⼳쉫䚘⩅辻穋橧ꍾ䍭썟썫뼨总</w:t>
      </w:r>
      <w:r>
        <w:rPr/>
        <w:t>ꔩ</w:t>
      </w:r>
      <w:r>
        <w:rPr/>
        <w:t>딦乫䩄⑷涣숰䎿썄</w:t>
      </w:r>
      <w:r>
        <w:rPr/>
        <w:t>ꖏ</w:t>
      </w:r>
      <w:r>
        <w:rPr/>
        <w:t>卐䑎剤书窿쉋⦣㭧剚礭䵀䍴䵈甴㭠䔹⻂䅪</w:t>
      </w:r>
      <w:r>
        <w:rPr/>
        <w:t>ꥇ</w:t>
      </w:r>
      <w:r>
        <w:rPr/>
        <w:t>쉡쵹䔣슩䡒⼱ꎩ氮㵯녥슻쎿놩㊏䩯忂䩡楬橦쉇싂繩䥆숶䵀䥗⼭</w:t>
      </w:r>
      <w:r>
        <w:rPr/>
        <w:t>⡂</w:t>
      </w:r>
      <w:r>
        <w:rPr/>
        <w:t>네쉁痂숺㠺庻츸捞⩍㮿곂慉瑟䙤㡬抩氨㙎殮</w:t>
      </w:r>
      <w:r>
        <w:rPr/>
        <w:t>ꕺ</w:t>
      </w:r>
      <w:r>
        <w:rPr/>
        <w:t>䅺猣杮㥅牤此䟂傡飂䀤쉙䐦䨯ꍈ</w:t>
      </w:r>
      <w:r>
        <w:rPr/>
        <w:t>ꥏ</w:t>
      </w:r>
      <w:r>
        <w:rPr/>
        <w:t>塉䐱燍</w:t>
      </w:r>
      <w:r>
        <w:rPr/>
        <w:t>Ȿ</w:t>
      </w:r>
      <w:r>
        <w:rPr/>
        <w:t>㦩烂晫䕃䈵绂숯㤬澮ꥵ㧍揎㉤湃獈佇⨯⑪㩨囂⾿潳⨰</w:t>
      </w:r>
      <w:r>
        <w:rPr/>
        <w:t>⡄</w:t>
      </w:r>
      <w:r>
        <w:rPr/>
        <w:t>晱呵轇㤨䜽摵桁꥔쉘쉕爰穇묫剈顗땾㥀썉䷂䬭廂畤㥐뿂ꇍ縩㓂쉐䠻奕堨嘣㮥䭹숭㩸獡긪녇桤</w:t>
      </w:r>
      <w:r>
        <w:rPr/>
        <w:t>꥟</w:t>
      </w:r>
      <w:r>
        <w:rPr/>
        <w:t>偓揂ꅡ汸㡷䢵뭩</w:t>
      </w:r>
      <w:r>
        <w:rPr/>
        <w:t>Ⳃ</w:t>
      </w:r>
      <w:r>
        <w:rPr/>
        <w:t>嘸剄畊╌猵㖣窮㗂⺮쉏⑭杢춣䁾瑳偤䡍幘㔫</w:t>
      </w:r>
      <w:r>
        <w:rPr/>
        <w:t>⠪</w:t>
      </w:r>
      <w:r>
        <w:rPr/>
        <w:t>塥뗂ꄺ獖央쉏䞻奐숲╾땹䛂</w:t>
      </w:r>
      <w:r>
        <w:rPr/>
        <w:t>꧂</w:t>
      </w:r>
      <w:r>
        <w:rPr/>
        <w:t>㶩呣橑싍欴顉楨婸Ⓕ瑌䡣쉹亩䇂뿎㠻⪵倪쉴㙟束갱埂湒䨯꥔琨㋂硺겣穯䋂딥樊쉎奕╇㑲⫂懂뭬⽒竂坪湤⩩怮㗎묯숶䞏扴㒣㩡坎숷䰳帺ㅋ噩㮿숶抬獩땓싂뽹檮瘽飂娣摔숲桏⩚窏繱ヂ걅斩쉁⭩䁙怪䉇⽨瀺⥒걶쉬找뽴㈹긽噥栦습╕樹廍췂但慖洶䐵⥮䔯⭓㕔绂䥍⻂癄</w:t>
      </w:r>
      <w:r>
        <w:rPr/>
        <w:t>ꕰ⭲</w:t>
      </w:r>
      <w:r>
        <w:rPr/>
        <w:t>䱘㭉䑃⧂⨮佡╉偟갬䡯</w:t>
      </w:r>
      <w:r>
        <w:rPr/>
        <w:t>ꕥ</w:t>
      </w:r>
      <w:r>
        <w:rPr/>
        <w:t>걈</w:t>
      </w:r>
      <w:r>
        <w:rPr/>
        <w:t>ꔪ</w:t>
      </w:r>
      <w:r>
        <w:rPr/>
        <w:t>瑥截湈꺿㮩숬啠㍄칐喩弥捤㈳쉘␷搶㙑껂⩣繒幫礷顅渽䅱</w:t>
      </w:r>
      <w:r>
        <w:rPr/>
        <w:t>ꖮ</w:t>
      </w:r>
      <w:r>
        <w:rPr/>
        <w:t>䀷幂桟㭮慸刳獹婉䀤稤䕅兺㉟촱祉䦣걂娭䑐</w:t>
      </w:r>
      <w:r>
        <w:rPr/>
        <w:t>ꦵ</w:t>
      </w:r>
      <w:r>
        <w:rPr/>
        <w:t>攲㕙僂攣渪겥뭖뿂係䎬丨</w:t>
      </w:r>
      <w:r>
        <w:rPr/>
        <w:t>ꦬ</w:t>
      </w:r>
      <w:r>
        <w:rPr/>
        <w:t>숰济塔⦘⌱欬偰瀭䠭묳⫂慏卂슏㭐扵块</w:t>
      </w:r>
      <w:r>
        <w:rPr/>
        <w:t>⡖</w:t>
      </w:r>
      <w:r>
        <w:rPr/>
        <w:t>䱷①⤸烎攰瑭権㭨</w:t>
      </w:r>
      <w:r>
        <w:rPr/>
        <w:t>ꕊ</w:t>
      </w:r>
      <w:r>
        <w:rPr/>
        <w:t>祇顚灷啃⭎䞱戥帵媘䠮礨쉦瑮ꄶ旎ぴ䔨彦쵚捈否儶㩢깹㩃㷂쏂ꎩ㩤䱁樰侻儦幠扆係쉆슘⽵浾䤦䌵顦</w:t>
      </w:r>
      <w:r>
        <w:rPr/>
        <w:t>ⰱ</w:t>
      </w:r>
      <w:r>
        <w:rPr/>
        <w:t>塏㜪嘶㵒䵑쉹숬璥쉓䑘幔⩖╫劏咿枬株劣欪㑱正扉奊쉌땔딱湢䮘칫側㵨㫂㜶慺䘬匬嚬盂䀽</w:t>
      </w:r>
      <w:r>
        <w:rPr/>
        <w:t>ꤪ⯂</w:t>
      </w:r>
      <w:r>
        <w:rPr/>
        <w:t>㞮唫㶮싂碵繍祾</w:t>
      </w:r>
      <w:r>
        <w:rPr/>
        <w:t>ꕇ</w:t>
      </w:r>
      <w:r>
        <w:rPr/>
        <w:t>ꌳ</w:t>
      </w:r>
      <w:r>
        <w:rPr/>
        <w:t>ꤩ</w:t>
      </w:r>
      <w:r>
        <w:rPr/>
        <w:t>쉐狎썰⥈晥䍴㮏⼵圴쉘䁞䁓楤戶ぃ䡕뇂櫂뮥欭</w:t>
      </w:r>
      <w:r>
        <w:rPr/>
        <w:t>ꕉ</w:t>
      </w:r>
      <w:r>
        <w:rPr/>
        <w:t>㬮呅썍圹꺣癏坮䞏</w:t>
      </w:r>
      <w:r>
        <w:rPr/>
        <w:t>⡶</w:t>
      </w:r>
      <w:r>
        <w:rPr/>
        <w:t>ꤰꕑ</w:t>
      </w:r>
      <w:r>
        <w:rPr/>
        <w:t>㶿䑗廂欮坣㜫䈤渤啧</w:t>
      </w:r>
      <w:r>
        <w:rPr/>
        <w:t>ⵎ</w:t>
      </w:r>
      <w:r>
        <w:rPr/>
        <w:t>刪</w:t>
      </w:r>
      <w:r>
        <w:rPr/>
        <w:t>ⱌ⩍</w:t>
      </w:r>
      <w:r>
        <w:rPr/>
        <w:t>ꄭ쏎걮濂㠽湤썺娪瞩楄ꌬ禡橁</w:t>
      </w:r>
      <w:r>
        <w:rPr/>
        <w:t>ꕑ</w:t>
      </w:r>
      <w:r>
        <w:rPr/>
        <w:t>乖㉁灀恹捊儳疮</w:t>
      </w:r>
      <w:r>
        <w:rPr/>
        <w:t>ⱡ</w:t>
      </w:r>
      <w:r>
        <w:rPr/>
        <w:t>畋뽊믂彺楖⨺</w:t>
      </w:r>
      <w:r>
        <w:rPr/>
        <w:t>Ɐ</w:t>
      </w:r>
      <w:r>
        <w:rPr/>
        <w:t>剅撬夰숥卫숭穹㚮䓂䠲坔쉶쉖㦡㕷믍숸촺哂䠴땓扰忂没猤䅘匣⽯숣䍭㑯슿㵁圫䎡䙏쉅飂㙃䴦㔭䈴枬㥇䍧㵸户滂䶘顂夨㜵徬쉅煰物櫂㬤濍숸礲쌰⵭⤸㥒卑㏂截싂숫녭㙥倪곂伷</w:t>
      </w:r>
      <w:r>
        <w:rPr/>
        <w:t>⢩</w:t>
      </w:r>
      <w:r>
        <w:rPr/>
        <w:t>攩⍅愽넶䝎硇抱⭯㨺秂긪䐨⩏⌨丸凂쉅넽</w:t>
      </w:r>
      <w:r>
        <w:rPr/>
        <w:t>⡆</w:t>
      </w:r>
      <w:r>
        <w:rPr/>
        <w:t>ꍴ晫畹䡈慟</w:t>
      </w:r>
      <w:r>
        <w:rPr/>
        <w:t>ꥋ</w:t>
      </w:r>
      <w:r>
        <w:rPr/>
        <w:t>枬渪슬녺灊싂痃㡌が㟂䂵슏묳搶縷䜨楗甫䁎睨䘫繃彫匬牾携搨곂ꄰ瞩䁴</w:t>
      </w:r>
      <w:r>
        <w:rPr/>
        <w:t>⢩</w:t>
      </w:r>
      <w:r>
        <w:rPr/>
        <w:t>柂枵䌮⍗</w:t>
      </w:r>
      <w:r>
        <w:rPr/>
        <w:t>ꦮ</w:t>
      </w:r>
      <w:r>
        <w:rPr/>
        <w:t>ⱬ</w:t>
      </w:r>
      <w:r>
        <w:rPr/>
        <w:t>캱硇슩숴湥璱偊焫쉅椰䐦䆵⩹潋숣컂桹㒵煉樹吶佴뾮幦㨊汕땈䱋쉈顚何땅䒥旂娫䁸怰硧慧暘㉠搶䭯ꅞ쵞싎♩㑋瘸</w:t>
      </w:r>
      <w:r>
        <w:rPr/>
        <w:t>ⷂ</w:t>
      </w:r>
      <w:r>
        <w:rPr/>
        <w:t>쉅䷂쵟䒿쉢搫䡪稭斡砩夫䈷敐呎睦䝀㍾쉨ꅥ斻꧎䉲願⦩</w:t>
      </w:r>
      <w:r>
        <w:rPr/>
        <w:t>꤬ꗂ</w:t>
      </w:r>
      <w:r>
        <w:rPr/>
        <w:t>⼥潢儰㜻쉮䋂檵䟂걡桴瀲䥾ぴ顔</w:t>
      </w:r>
      <w:r>
        <w:rPr/>
        <w:t>ꦱ</w:t>
      </w:r>
      <w:r>
        <w:rPr/>
        <w:t>楩⌰㉇┯䈯⦣⻂矂싂免칟䁳깰姃煊硶땍㍋欵䴬敁㍴欬䌩䮏</w:t>
      </w:r>
      <w:r>
        <w:rPr/>
        <w:t>Ᵽ⍎</w:t>
      </w:r>
      <w:r>
        <w:rPr/>
        <w:t>깏姂潢䷂㡧ノ〰楬㩏穯顓畕⚩愩⩤⼦绂</w:t>
      </w:r>
      <w:r>
        <w:rPr/>
        <w:t>ⵙ</w:t>
      </w:r>
      <w:r>
        <w:rPr/>
        <w:t>⡓</w:t>
      </w:r>
      <w:r>
        <w:rPr/>
        <w:t>䤪潩祩쉱䗎쉣穟゘◂숱</w:t>
      </w:r>
      <w:r>
        <w:rPr/>
        <w:t>ꤥ</w:t>
      </w:r>
      <w:r>
        <w:rPr/>
        <w:t>渶쉎⹴䙾䀦乓⩄捕㥄㥁뾬싂ꍋ묤䵢깓伪ꥦ⩤奅쏂繗숴㡺兵硪㠫焪厥壂琦습娸</w:t>
      </w:r>
      <w:r>
        <w:rPr/>
        <w:t>ꤪ</w:t>
      </w:r>
      <w:r>
        <w:rPr/>
        <w:t>싎灺숩슣副颱牷戤싂繌婘⩞児嫂問桊剑べ䩌</w:t>
      </w:r>
      <w:r>
        <w:rPr/>
        <w:t>ⱶ</w:t>
      </w:r>
      <w:r>
        <w:rPr/>
        <w:t>쉟쉃揂숺쉺乬놬嘪䭭㒩ㆱⓂ礵䪩唪珎䗂⽉䋂⒵쉤뼳偬⍇䓃浭礸②祦䝮悬ㅸ磂ꌥ㑄煟穕䄱칈ꌹ⥔㨥쉶坵㤳㒻偐⽴汬癍淂圥☯㔫칧⹾禘㩀恚㭃繭恂揂奃쉱䒩⍁㭤乌桌⼩摋䵃婅勎뼤渴숪輤氱牡땈쉃硡晹瑐쉆瘹睆㑦潵熮쉈硧慍嘲숻땋싍쉌춵녕㮘⥈깕㍫䝸♚㇂璬⥂绂䍷⑀楢ꥨ捏硏䑗㥣暣</w:t>
      </w:r>
      <w:r>
        <w:rPr/>
        <w:t>ꤱ</w:t>
      </w:r>
      <w:r>
        <w:rPr/>
        <w:t>䱬彆㈲珃</w:t>
      </w:r>
      <w:r>
        <w:rPr/>
        <w:t>⢮</w:t>
      </w:r>
      <w:r>
        <w:rPr/>
        <w:t>䵗疩睇偵싂䋂䷂⸪䍹㙇ꏃ㙊</w:t>
      </w:r>
      <w:r>
        <w:rPr/>
        <w:t>ⵏ</w:t>
      </w:r>
      <w:r>
        <w:rPr/>
        <w:t>㑡⩣磂썙頽揂싍幷煸䃂䖱券兔숭꺩嗂⪏ꥷ䡋⼺杬嘦掩걷츸䕟䉃┪儩潭숤⽫由婫塖</w:t>
      </w:r>
      <w:r>
        <w:rPr/>
        <w:t>ꖣ</w:t>
      </w:r>
      <w:r>
        <w:rPr/>
        <w:t>㠱⽔摬뽐呲ꄷ䚮칌渱⍆犱쉳</w:t>
      </w:r>
      <w:r>
        <w:rPr/>
        <w:t>ⵏ</w:t>
      </w:r>
      <w:r>
        <w:rPr/>
        <w:t>圬숺瘪⽄㙠璮摓숽䡟</w:t>
      </w:r>
      <w:r>
        <w:rPr/>
        <w:t>ꕧ</w:t>
      </w:r>
      <w:r>
        <w:rPr/>
        <w:t>䠻卐噂</w:t>
      </w:r>
      <w:r>
        <w:rPr/>
        <w:t>ꥆ</w:t>
      </w:r>
      <w:r>
        <w:rPr/>
        <w:t>睧쉉渪呬䨴㵕䝃㨪ꄲ쉾䍈⪩敎凂</w:t>
      </w:r>
      <w:r>
        <w:rPr/>
        <w:t>ⷎ</w:t>
      </w:r>
      <w:r>
        <w:rPr/>
        <w:t>䗂頯潁䜶汵⥾䫃䪘㒮歵啔쉂㩲쉱玣녩㕲扟塑瑁迂䤹떿潄杷ꌮ걖䱴쉰匩坒䬶呶稱숭灷䳂焴㜦䭞牗</w:t>
      </w:r>
      <w:r>
        <w:rPr/>
        <w:t>ⰺ</w:t>
      </w:r>
      <w:r>
        <w:rPr/>
        <w:t>㤴쉣南㙯塋땰㉟⨽䙗児儳</w:t>
      </w:r>
      <w:r>
        <w:rPr/>
        <w:t>ꔸ</w:t>
      </w:r>
      <w:r>
        <w:rPr/>
        <w:t>䵯숴넵싍灎治숪⫃䖘</w:t>
      </w:r>
      <w:r>
        <w:rPr/>
        <w:t>⡏</w:t>
      </w:r>
      <w:r>
        <w:rPr/>
        <w:t>天㪏炩䍠甬</w:t>
      </w:r>
      <w:r>
        <w:rPr/>
        <w:t>ꗂ</w:t>
      </w:r>
      <w:r>
        <w:rPr/>
        <w:t>숻숹쉇朥⽹⸫ꅹ썈剷瀷㕮濎⩂债嘲皩䭀♾㌨呥㌺李⑏뽨湯캿繪쉩땎䭃䩘熩㢘꥔婤</w:t>
      </w:r>
      <w:r>
        <w:rPr/>
        <w:t>⡸</w:t>
      </w:r>
      <w:r>
        <w:rPr/>
        <w:t>㩸뼩本劮玻佭㞩㘫楶⽅☊꥗䭨䅘浙㎣슘녮⺣䁡毂쵰㝤䁃掩㥆⩤⽔斩</w:t>
      </w:r>
      <w:r>
        <w:rPr/>
        <w:t>ⵀ</w:t>
      </w:r>
      <w:r>
        <w:rPr/>
        <w:t>슿䓂獐⌹桙桠佗</w:t>
      </w:r>
      <w:r>
        <w:rPr/>
        <w:t>ꦘ</w:t>
      </w:r>
      <w:r>
        <w:rPr/>
        <w:t>쉖橔畤硔ꅖ쉀煲쉸吴呰㥲彸并뿂쉥穦㤴浨潮勂</w:t>
      </w:r>
      <w:r>
        <w:rPr/>
        <w:t>⢣</w:t>
      </w:r>
      <w:r>
        <w:rPr/>
        <w:t>獱⩠㝟濃瑸⥪喣滂〉稷㝓潖序浢쉑坡♵捋儥榮栽斡쉾ぁ㘫䵂晀匹䍈⹬</w:t>
      </w:r>
      <w:r>
        <w:rPr/>
        <w:t>ⴰ</w:t>
      </w:r>
      <w:r>
        <w:rPr/>
        <w:t>䩍䧂</w:t>
      </w:r>
      <w:r>
        <w:rPr/>
        <w:t>⡁</w:t>
      </w:r>
      <w:r>
        <w:rPr/>
        <w:t>쉰⸹眨掱奩㡙</w:t>
      </w:r>
      <w:r>
        <w:rPr/>
        <w:t>Ⱜ</w:t>
      </w:r>
      <w:r>
        <w:rPr/>
        <w:t>禣䵔竂䃂囂슏쉕⼷쉎㦡桶偙飂㮡☶㵵烂⒏쉓ㅾ䍃ꍒ䝁ꥥ딭䱁싂楫㭗㑎㥭춬</w:t>
      </w:r>
      <w:r>
        <w:rPr/>
        <w:t>ꕀ</w:t>
      </w:r>
      <w:r>
        <w:rPr/>
        <w:t>挬惂딪灞뽬旂堸䟂扏쉇〱㍸摵뿃繐㞡擃넸䵧㚘湬ㄫ</w:t>
      </w:r>
      <w:r>
        <w:rPr/>
        <w:t>ꤩ</w:t>
      </w:r>
      <w:r>
        <w:rPr/>
        <w:t>ꥵ殣倳⍏呈㘱晍坮獔䔵⼫擎싂㙇ꍵ煪甫忂쌨⩠긬ꅐ挣㙪爽恈숥欨</w:t>
      </w:r>
      <w:r>
        <w:rPr/>
        <w:t>ⵄ</w:t>
      </w:r>
      <w:r>
        <w:rPr/>
        <w:t>犘㤦䥉獚숶烂ꄹ갪湧䴬㬴쉲礬瘨䰷奩䗎䌪〫⹉唦⿂刽䙔䭶两媮圽弥圻湵쉞숴⍟䡗椷䍃ㅁ쉗槂녓슏攱匲견ㅤ顙땞⽒湲礹囍漷伵䁆숥촪⭳촤䥌㑱⏃딸㑈彡걪戦㥎槂숣扑䁈⏂䀷쉯㨸盎뽎枬⨩㍣剐坋剸</w:t>
      </w:r>
      <w:r>
        <w:rPr/>
        <w:t>ꥑ</w:t>
      </w:r>
      <w:r>
        <w:rPr/>
        <w:t>滂㥡〦ꥥ朮ꇂ潰厡䕎䝍뇂猹怯沮쉶㉒摯奍忂婦㘪具睥쉀煕恴䝇柂㤵⍁楞䙅偘癗㋍ꥴ╆뼷컂氫䉄幪槂␭攪呗쉴䩏㔸쎵打⛂㚱싂琥燂橑刯㙶䩂쉂楎⩢⩪䡎瞥⻍</w:t>
      </w:r>
      <w:r>
        <w:rPr/>
        <w:t>ⱏ</w:t>
      </w:r>
      <w:r>
        <w:rPr/>
        <w:t>轘⸹瀱⒥猸㛂긤䰫⤽䩑쎵쉓眤겣晟쉅㕠楒杌晉뾬迂䁌숣穱獷䈽杧擃쉞뿂彠悩佣캩摨⩲㚿稦䕗뭤公⾻쉖╠⩫숺牰㛂䏂砪儬뭰㉰㛂㙷啟䌫咡ꅙꎱ㭁眥渲䱾浴氺瘱珂心汉䙦浺慴咿哂復㣍䕲癪抬䙆⭓橌婭䵷䡣扔湄呄捠飍㯍偤擂㉀攣</w:t>
      </w:r>
      <w:r>
        <w:rPr/>
        <w:t>Ⱔ</w:t>
      </w:r>
      <w:r>
        <w:rPr/>
        <w:t>칋秂権쉇瘯抩椫습墩硊獙佥湩玥桬㥒瓍村땉꥔㦮㑅弽癌㖣⼥㵍微䁑柂〬</w:t>
      </w:r>
      <w:r>
        <w:rPr/>
        <w:t>ꕕ</w:t>
      </w:r>
      <w:r>
        <w:rPr/>
        <w:t>䡓䲣䑸쉀⑋滂ぐ⿂숤싂칩㵐䈪뼺⽵⼭㤨쉀◂癙습梿㤪</w:t>
      </w:r>
      <w:r>
        <w:rPr/>
        <w:t>ꤸ</w:t>
      </w:r>
      <w:r>
        <w:rPr/>
        <w:t>懂䠬嚱䏍吣ꅧ⯂垥싂슻䅁楢슮䙟㪻</w:t>
      </w:r>
      <w:r>
        <w:rPr/>
        <w:t>ⴴ</w:t>
      </w:r>
      <w:r>
        <w:rPr/>
        <w:t>䱈煯究獨♵㭥츸仂쉧楪뇂癇樭췃뼊㯂瑵䉆呮⾣⩓</w:t>
      </w:r>
      <w:r>
        <w:rPr/>
        <w:t>ꕘ</w:t>
      </w:r>
      <w:r>
        <w:rPr/>
        <w:t>㕸㒣垮숳딦嗂⬪⩴慭싂䅀欲䩰祂䀭</w:t>
      </w:r>
      <w:r>
        <w:rPr/>
        <w:t>Ⱡ</w:t>
      </w:r>
      <w:r>
        <w:rPr/>
        <w:t>䮡个砪㉚</w:t>
      </w:r>
      <w:r>
        <w:rPr/>
        <w:t>ⱹ</w:t>
      </w:r>
      <w:r>
        <w:rPr/>
        <w:t>ꍶ㑑</w:t>
      </w:r>
      <w:r>
        <w:rPr/>
        <w:t>Ⳃ</w:t>
      </w:r>
      <w:r>
        <w:rPr/>
        <w:t>㘲떱硎厱⑎묱惂䬽剺ꇂ놡㵂♭㵌</w:t>
      </w:r>
      <w:r>
        <w:rPr/>
        <w:t>ꔸ</w:t>
      </w:r>
      <w:r>
        <w:rPr/>
        <w:t>摁斬䵥泃㦘䨹ㅔ琵䏂땶横걎䑟⥤䌲㕍晡♔題⩭쉤檵㶏剖㡶ꍋ숴꧎䂱</w:t>
      </w:r>
      <w:r>
        <w:rPr/>
        <w:t>ꕕ</w:t>
      </w:r>
      <w:r>
        <w:rPr/>
        <w:t>⡧</w:t>
      </w:r>
      <w:r>
        <w:rPr/>
        <w:t>顫桤쉱㉌浘塘␪枩す弭剃</w:t>
      </w:r>
      <w:r>
        <w:rPr/>
        <w:t>Ᵽ</w:t>
      </w:r>
      <w:r>
        <w:rPr/>
        <w:t>ꗂ</w:t>
      </w:r>
      <w:r>
        <w:rPr/>
        <w:t>〤珍긣氫㍋㥫</w:t>
      </w:r>
      <w:r>
        <w:rPr/>
        <w:t>ꕮ</w:t>
      </w:r>
      <w:r>
        <w:rPr/>
        <w:t>숦畾㒻晍圳䰺䴳搻䑌奯깂䓂弭樨橊떣䔪爹</w:t>
      </w:r>
      <w:r>
        <w:rPr/>
        <w:t>⣂</w:t>
      </w:r>
      <w:r>
        <w:rPr/>
        <w:t>漲橐㉱僃灠捎洮畤汦⍋⭎숤の䡺㑞슬䘯橇㩈녃녧猺⸩⤣⍏땉獠숹㵗楩繇⽇窩㕀桷쉚녀⭳䋂썆㑳彮啹㦬伯촺绂䅆㢣뼥⏂䑘啴弻떡倣⭗拂♙쉖꥘쉺帽顲䋂慺㍙쉀睤뼪抻쉥䡷㊵恺싂含ꆡ</w:t>
      </w:r>
      <w:r>
        <w:rPr/>
        <w:t>ꕃ</w:t>
      </w:r>
      <w:r>
        <w:rPr/>
        <w:t>㈸縱䁊䁵⩰獶椮洭㠣软䑎쉴爨⾩恎땤橨湈쉁</w:t>
      </w:r>
      <w:r>
        <w:rPr/>
        <w:t>⠲</w:t>
      </w:r>
      <w:r>
        <w:rPr/>
        <w:t>껎땲ㅐ숳⑗楞危䅨戻쉋슩眩ꍎ灦㴪떩晕⦘形㙅顴㥹恗쉈䴮숪斣䡔序破▩买ヂ頻䵂硤打䝌걥䁃慕敆癧</w:t>
      </w:r>
      <w:r>
        <w:rPr/>
        <w:t>ⴭ⠲</w:t>
      </w:r>
      <w:r>
        <w:rPr/>
        <w:t>熡池⩰儯佗녨片゘춘숣⿎恁▩㥊⍌쌺牮匤긶䉭璬獢㗎ꍨ睐矂䁟歪乎奤椫椶教뿂剑漣乯珂劬⫂䈫晇긴⹳⩈塀瓂쉈啵堽ꍟ杦刣⤹⚥穹썵㉯琳漷䱨睬ꌶ쉁洪穔䰬攪䥇硇쵫灃숰单慤癶剦넥</w:t>
      </w:r>
      <w:r>
        <w:rPr/>
        <w:t>Ɒ</w:t>
      </w:r>
      <w:r>
        <w:rPr/>
        <w:t>戨繧牉妣楁睢</w:t>
      </w:r>
      <w:r>
        <w:rPr/>
        <w:t>ⲡ</w:t>
      </w:r>
      <w:r>
        <w:rPr/>
        <w:t>曍䎥놬땉걮䒿䉟⥧⹾唩땩䱢楑敳敹復㑷甬啗澻攫</w:t>
      </w:r>
      <w:r>
        <w:rPr/>
        <w:t>ꔥ</w:t>
      </w:r>
      <w:r>
        <w:rPr/>
        <w:t>煫揂劵쉞㐶㩍獂㷃䁘汊畢</w:t>
      </w:r>
      <w:r>
        <w:rPr/>
        <w:t>ꤲ</w:t>
      </w:r>
      <w:r>
        <w:rPr/>
        <w:t>䉊</w:t>
      </w:r>
      <w:r>
        <w:rPr/>
        <w:t>⣎</w:t>
      </w:r>
      <w:r>
        <w:rPr/>
        <w:t>쵥㣂㵓䌹㩚슮倲㶩</w:t>
      </w:r>
      <w:r>
        <w:rPr/>
        <w:t>ⰹ</w:t>
      </w:r>
      <w:r>
        <w:rPr/>
        <w:t>㬨</w:t>
      </w:r>
      <w:r>
        <w:rPr/>
        <w:t>ⷂ</w:t>
      </w:r>
      <w:r>
        <w:rPr/>
        <w:t>쵒쉙ꇂ믂〤爬晙晴뭏⨪垩쉅媱㤪쉋숽꥞</w:t>
      </w:r>
      <w:r>
        <w:rPr/>
        <w:t>ꕀ</w:t>
      </w:r>
      <w:r>
        <w:rPr/>
        <w:t>뭮〈父칂眩類洶⺿柂味嚿ꅡ㤸彘䔮㥇嘩</w:t>
      </w:r>
      <w:r>
        <w:rPr/>
        <w:t>Ⱡ</w:t>
      </w:r>
      <w:r>
        <w:rPr/>
        <w:t>㜺쉾㕒掬滂畬ꍌ剁啷䁆䌯梡ꅄ㑅䨰䰨쉲䬲灴쵗畁</w:t>
      </w:r>
      <w:r>
        <w:rPr/>
        <w:t>ⱁ</w:t>
      </w:r>
      <w:r>
        <w:rPr/>
        <w:t>怨깘忍嘸숹焯扎</w:t>
      </w:r>
      <w:r>
        <w:rPr/>
        <w:t>ꔩ</w:t>
      </w:r>
      <w:r>
        <w:rPr/>
        <w:t>摴煲煰숳숨泂</w:t>
      </w:r>
      <w:r>
        <w:rPr/>
        <w:t>ꗂ</w:t>
      </w:r>
      <w:r>
        <w:rPr/>
        <w:t>걕凂䙆䌸繞㜭浯煶쉪哂䱠뼴癘〨쉞䷍⑋潂䊻墬쉞싂ㅕサ䪻睸뮻䇂䰯䝩掻넪汑㩮걁⑚甭츳睇啳㨪쉩义姂㘹쌊칰娽䁓侬䶻洷浲積⨪㐨㑪秂歴䍭睇湖槂ヂ쉪渳飃磂公⥰⍈╧浵䙓䕇㍋䏂⪡</w:t>
      </w:r>
      <w:r>
        <w:rPr/>
        <w:t>ꦬ</w:t>
      </w:r>
      <w:r>
        <w:rPr/>
        <w:t>坨╳䢩硲</w:t>
      </w:r>
      <w:r>
        <w:rPr/>
        <w:t>ꤹ</w:t>
      </w:r>
      <w:r>
        <w:rPr/>
        <w:t>硒숮㕈壂쉇呀獦産뾱쉺凂欹┵捒晉惂毎㭸䱎</w:t>
      </w:r>
      <w:r>
        <w:rPr/>
        <w:t>ꥈ</w:t>
      </w:r>
      <w:r>
        <w:rPr/>
        <w:t>略침䩥</w:t>
      </w:r>
      <w:r>
        <w:rPr/>
        <w:t>ⲿ</w:t>
      </w:r>
      <w:r>
        <w:rPr/>
        <w:t>癡嫂䀵䁈瑷愪䉶権䩨⌸滃湭</w:t>
      </w:r>
      <w:r>
        <w:rPr/>
        <w:t>⠺</w:t>
      </w:r>
      <w:r>
        <w:rPr/>
        <w:t>䇂뭆敚쉒쉂쉞燂慐浤椭䥱뼦슻⹗Ⓜ睞圥⯂堣䯂䁭迂眤塯癵⹯咿⚱䄻佯깡⑭슡婃瑆慗弦쵉堦⑔䭯橚쉘狂夥ꥰꅺ儣盂畐婢⻂␰爴䲩僎䩰싂춘織棂獓䡒䍭㵩곂濂瑠걀佫吩呲쉭渪숽슩ꅬ⺬瞿爪믃䅓瀹⨥䈱䰨颏ꅱ歒繉쉂刱㑸睔凂쉡䱦慱뭖쉡碘ㅖ쎏焬啦㥂慑䝪㍱⏂懎硺䭖쉂値匸坸슩ㅢ쉍칭揂곍拎䝤䬥㵡㜸㌲꤮곃</w:t>
      </w:r>
      <w:r>
        <w:rPr/>
        <w:t>ⵔ⨪</w:t>
      </w:r>
      <w:r>
        <w:rPr/>
        <w:t>㩕に塑眳</w:t>
      </w:r>
      <w:r>
        <w:rPr/>
        <w:t>⠴</w:t>
      </w:r>
      <w:r>
        <w:rPr/>
        <w:t>轩ㄽ祴窮</w:t>
      </w:r>
      <w:r>
        <w:rPr/>
        <w:t>ⵀ</w:t>
      </w:r>
      <w:r>
        <w:rPr/>
        <w:t>迂幊扅곍⍔싂垡쉕慎䫎楾畺䆣⪏皣</w:t>
      </w:r>
      <w:r>
        <w:rPr/>
        <w:t>ⵯ</w:t>
      </w:r>
      <w:r>
        <w:rPr/>
        <w:t>垻毂䙀㖩䠮숶㯂䥷쉾ꌴ浒䩔⚩ノ癥땦痂佶꥚捶㕏牟䥯츬쉈⤱灍쉭惂眫桉䥐䡬</w:t>
      </w:r>
      <w:r>
        <w:rPr/>
        <w:t>ⱕ</w:t>
      </w:r>
      <w:r>
        <w:rPr/>
        <w:t>㕰剳䁈쉾楏忂卭儸夰녏⵫橦䙶</w:t>
      </w:r>
      <w:r>
        <w:rPr/>
        <w:t>⣎</w:t>
      </w:r>
      <w:r>
        <w:rPr/>
        <w:t>檩奎┬㏂ㄺ쉐䵾獌╰녵楐婧慓╄祅獗呔摳䌪䐽䆵싂⧂䳂쉥扥⬷㕺ㄪ䍂兇䁑</w:t>
      </w:r>
      <w:r>
        <w:rPr/>
        <w:t>⣃☺</w:t>
      </w:r>
      <w:r>
        <w:rPr/>
        <w:t>氲싂䳂ㅆ㩷帥呡啣圬慐⽒怯庮勂⿂晆獸漽⺩⻂唻㍡㧃抏瞿숽桓⴦뿂䑑㘪磂⹟깋㨦彬敔昪㭲쉨㣂쉳⩍슻改眪䮥歬㋂䕲傡␺</w:t>
      </w:r>
      <w:r>
        <w:rPr/>
        <w:t>ꤸ</w:t>
      </w:r>
      <w:r>
        <w:rPr/>
        <w:t>䵘땂</w:t>
      </w:r>
      <w:r>
        <w:rPr/>
        <w:t>ⶡ</w:t>
      </w:r>
      <w:r>
        <w:rPr/>
        <w:t>兔⽥⨩太</w:t>
      </w:r>
      <w:r>
        <w:rPr/>
        <w:t>ꥉ</w:t>
      </w:r>
      <w:r>
        <w:rPr/>
        <w:t>컂</w:t>
      </w:r>
      <w:r>
        <w:rPr/>
        <w:t>ꤦ</w:t>
      </w:r>
      <w:r>
        <w:rPr/>
        <w:t>䠩䉵橏偣乘圵</w:t>
      </w:r>
      <w:r>
        <w:rPr/>
        <w:t>ⰸ</w:t>
      </w:r>
      <w:r>
        <w:rPr/>
        <w:t>玻㙙슥⪿佡</w:t>
      </w:r>
      <w:r>
        <w:rPr/>
        <w:t>ꕈ</w:t>
      </w:r>
      <w:r>
        <w:rPr/>
        <w:t>슻䭥䳂㘳〳獓</w:t>
      </w:r>
      <w:r>
        <w:rPr/>
        <w:t>ⴴ</w:t>
      </w:r>
      <w:r>
        <w:rPr/>
        <w:t>牬䙪䀣亏ꍶ</w:t>
      </w:r>
      <w:r>
        <w:rPr/>
        <w:t>ⱡ</w:t>
      </w:r>
      <w:r>
        <w:rPr/>
        <w:t>操塐㔪ꅲ帣䫂慢瀩扤㠻斻掘抻嗂꺘梱橺쉳洲쉢䳂䁘總♶绂충겡啎㥃㉁땯䣂暡㉖䨣썊놩夦廂倨쉲䐩玣쉞㈳啥樫䘷╖硖ꌪ幾쉐</w:t>
      </w:r>
      <w:r>
        <w:rPr/>
        <w:t>ⲩ</w:t>
      </w:r>
      <w:r>
        <w:rPr/>
        <w:t>儣填支搪厵㤸녯㨱㥢桢䱧輮摚</w:t>
      </w:r>
      <w:r>
        <w:rPr/>
        <w:t>Ⱝ</w:t>
      </w:r>
      <w:r>
        <w:rPr/>
        <w:t>濂싂㵂暩竎┰な昶䦘晴瀶䍓幢䥉숵兾⨪㫂㍇㍭噃㩬穂</w:t>
      </w:r>
      <w:r>
        <w:rPr/>
        <w:t>ꗎ</w:t>
      </w:r>
      <w:r>
        <w:rPr/>
        <w:t>塂ꅚ㑑쌣吳坴</w:t>
      </w:r>
      <w:r>
        <w:rPr/>
        <w:t>ꕮ</w:t>
      </w:r>
      <w:r>
        <w:rPr/>
        <w:t>歸ꥩ獢믂䨱剶쉢⤊瑘䱮칖㏍촩煮뿃쵮甯䜣썧㈵숰婗墣啫깚칤싂쉣┪䪿⑆灠⪣掘䭩氺䨩恦쉅桉싂坨哂걗⍑祡癨䉸歍偟㉚⩦湏痂겡쌮偫⩓뭤慪慖㍗䁾杹搮顙吺䥉슘䰤갦瘣噓慐旂呡兣丬곂顨捄晘潳顳䱩䕕帺乷楎㝡쎵㣂恎</w:t>
      </w:r>
      <w:r>
        <w:rPr/>
        <w:t>ⰰ</w:t>
      </w:r>
      <w:r>
        <w:rPr/>
        <w:t>슩ꥢꎻ䋂⑍</w:t>
      </w:r>
      <w:r>
        <w:rPr/>
        <w:t>ꤩ</w:t>
      </w:r>
      <w:r>
        <w:rPr/>
        <w:t>偃杳乤熮㙮⍱塉ꥫꅅ䲱嗂䓂奮녘步嘽䱔</w:t>
      </w:r>
      <w:r>
        <w:rPr/>
        <w:t>ꕦ</w:t>
      </w:r>
      <w:r>
        <w:rPr/>
        <w:t>嘮伱␶숯</w:t>
      </w:r>
      <w:r>
        <w:rPr/>
        <w:t>⣂</w:t>
      </w:r>
      <w:r>
        <w:rPr/>
        <w:t>뼫ざ兒䕷뭍쉈㡄づ煖澿㈥䋂䡎䑐瘶꺩祪쉢䴨䅌傏礭⥢⽳⩊硕숬顊痂칱瘽┶ꍸ뭲♧⨲タ弪㕩쏂⪩輶捯磍䱫䖩깷쉺</w:t>
      </w:r>
      <w:r>
        <w:rPr/>
        <w:t>ꤻ</w:t>
      </w:r>
      <w:r>
        <w:rPr/>
        <w:t>枘䙟</w:t>
      </w:r>
      <w:r>
        <w:rPr/>
        <w:t>ⱀ</w:t>
      </w:r>
      <w:r>
        <w:rPr/>
        <w:t>㔪ㄱ㕪橍슏㈸쉃⥱濂㍖辥汁兓㬬쉫伸⩒ꍪ숹⦵炻⾩兎䭃㠩⭢縹쉊〵畂䷂轃秂㘪百촮㦩</w:t>
      </w:r>
      <w:r>
        <w:rPr/>
        <w:t>ꔪ</w:t>
      </w:r>
      <w:r>
        <w:rPr/>
        <w:t>싂㑮⚩⌣⽍椲⥞彆</w:t>
      </w:r>
      <w:r>
        <w:rPr/>
        <w:t>⢻</w:t>
      </w:r>
      <w:r>
        <w:rPr/>
        <w:t>槎㭶囂䆩奷㷂歎偩瑇숸㘽⌳硱绂太㭍奅⍪縨긨牙쉧</w:t>
      </w:r>
      <w:r>
        <w:rPr/>
        <w:t>⡠</w:t>
      </w:r>
      <w:r>
        <w:rPr/>
        <w:t>뭷愸쉉㩯⚻告䝑䷎꥙</w:t>
      </w:r>
      <w:r>
        <w:rPr/>
        <w:t>ⰳ</w:t>
      </w:r>
      <w:r>
        <w:rPr/>
        <w:t>숷䖘믂顨牚䉌框是쵍ㄦ쉷㒏㣂㠽恊츦欤⩖楃轣穰噃畾䙋</w:t>
      </w:r>
      <w:r>
        <w:rPr/>
        <w:t>ꔣ</w:t>
      </w:r>
      <w:r>
        <w:rPr/>
        <w:t>㕚겏烎뭌⹊婐䉾썣䬮瑲㔦⽫惂ꥴ碩녰쉟煚仃슬</w:t>
      </w:r>
      <w:r>
        <w:rPr/>
        <w:t>ꤷ</w:t>
      </w:r>
      <w:r>
        <w:rPr/>
        <w:t>ⱚ</w:t>
      </w:r>
      <w:r>
        <w:rPr/>
        <w:t>㜽幁</w:t>
      </w:r>
      <w:r>
        <w:rPr/>
        <w:t>⠴</w:t>
      </w:r>
      <w:r>
        <w:rPr/>
        <w:t>轴쉟숪슻슬潠捤㙸兕㥴疏쉄ㅳ㭦捨긪椫슿橋䚬떩싂炵䩸䱶䡪熻輰呣攭㬭㨥쉌剀␸</w:t>
      </w:r>
      <w:r>
        <w:rPr/>
        <w:t>ꕡⴻ</w:t>
      </w:r>
      <w:r>
        <w:rPr/>
        <w:t>僎㍳╲칶惂楎숫䭄㕱硷䍓▬㬸䭐⑵灠⸷걨㉡⹐㓂㜷ꅠ溩숭쉏欬恦⩩浠䱫㜬䉗㕣䶩ꆣ祲潬㎡摤䤦䀨弦⭶硎㙈妥䝳⨹숭刪㇂庩壂洺츴㬽浐剐뽵㴦潖</w:t>
      </w:r>
      <w:r>
        <w:rPr/>
        <w:t>꤭</w:t>
      </w:r>
      <w:r>
        <w:rPr/>
        <w:t>숴瘫</w:t>
      </w:r>
      <w:r>
        <w:rPr/>
        <w:t>ꔩ</w:t>
      </w:r>
      <w:r>
        <w:rPr/>
        <w:t>瘶숭礭灸ざ䅯㨸</w:t>
      </w:r>
      <w:r>
        <w:rPr/>
        <w:t>ⵢ</w:t>
      </w:r>
      <w:r>
        <w:rPr/>
        <w:t>婘敱</w:t>
      </w:r>
      <w:r>
        <w:rPr/>
        <w:t>ꥍ</w:t>
      </w:r>
      <w:r>
        <w:rPr/>
        <w:t>晴쉶まꅶ奓瑵嫍捸瀯슩묻斘幯</w:t>
      </w:r>
      <w:r>
        <w:rPr/>
        <w:t>꧂</w:t>
      </w:r>
      <w:r>
        <w:rPr/>
        <w:t>㍪澩㋍䥰䡣싍唬捫㕱쉳</w:t>
      </w:r>
      <w:r>
        <w:rPr/>
        <w:t>꧂</w:t>
      </w:r>
      <w:r>
        <w:rPr/>
        <w:t>ꍁ⍞烂䱞䚣歄㙗呰䠪슿㥥쉡爣橡噧쌥㥒쉺偹䭄潥⹘☩㭟쉳⻃穦䛂⪘숬啰唪橎녰䧎輩</w:t>
      </w:r>
      <w:r>
        <w:rPr/>
        <w:t>ⷂ</w:t>
      </w:r>
      <w:r>
        <w:rPr/>
        <w:t>淂㌯硘轔</w:t>
      </w:r>
      <w:r>
        <w:rPr/>
        <w:t>ꔳ</w:t>
      </w:r>
      <w:r>
        <w:rPr/>
        <w:t>渴偉晴쎡渨쉸縲䩦⽔䊮奄㵀䨯숹と厬全撵辡吤</w:t>
      </w:r>
      <w:r>
        <w:rPr/>
        <w:t>⡨</w:t>
      </w:r>
      <w:r>
        <w:rPr/>
        <w:t>辘㨣傱⾿쉃㫍䮱뿂칠海㝲坬匊媏놥弽쎬昣砭</w:t>
      </w:r>
      <w:r>
        <w:rPr/>
        <w:t>⡴</w:t>
      </w:r>
      <w:r>
        <w:rPr/>
        <w:t>츺稴ꏂ汖숪슱啳癔木㥒焮㖘幉쌴䉄슣挣</w:t>
      </w:r>
      <w:r>
        <w:rPr/>
        <w:t>⢣</w:t>
      </w:r>
      <w:r>
        <w:rPr/>
        <w:t>㍘뭲숴へ카</w:t>
      </w:r>
      <w:r>
        <w:rPr/>
        <w:t>ꤦ</w:t>
      </w:r>
      <w:r>
        <w:rPr/>
        <w:t>瀷㭸框떮㑃䒣㉥</w:t>
      </w:r>
      <w:r>
        <w:rPr/>
        <w:t>ⵅ⫂</w:t>
      </w:r>
      <w:r>
        <w:rPr/>
        <w:t>㘽ぅ㏂⿍櫂⸭䩘攪䥸⭰䬮쉡扴两䫂⭱쉏쉒璥䙸捌숯숰櫂</w:t>
      </w:r>
      <w:r>
        <w:rPr/>
        <w:t>ꕕ</w:t>
      </w:r>
      <w:r>
        <w:rPr/>
        <w:t>囂넬㘥ꆣ廂常塳坦䞬숸㞘</w:t>
      </w:r>
      <w:r>
        <w:rPr/>
        <w:t>ⵗ</w:t>
      </w:r>
      <w:r>
        <w:rPr/>
        <w:t>䉞⵪䞩䡡</w:t>
      </w:r>
      <w:r>
        <w:rPr/>
        <w:t>ꗂ</w:t>
      </w:r>
      <w:r>
        <w:rPr/>
        <w:t>顠䎬婬㎩汵⎡畯天쉈㘦ね</w:t>
      </w:r>
      <w:r>
        <w:rPr/>
        <w:t>Ⲙ</w:t>
      </w:r>
      <w:r>
        <w:rPr/>
        <w:t>쉳婄吩幸呡活</w:t>
      </w:r>
      <w:r>
        <w:rPr/>
        <w:t>Ɐ</w:t>
      </w:r>
      <w:r>
        <w:rPr/>
        <w:t>䱕幞吩싎㙭氷촽畞湪㑭뽫</w:t>
      </w:r>
      <w:r>
        <w:rPr/>
        <w:t>ꕇ</w:t>
      </w:r>
      <w:r>
        <w:rPr/>
        <w:t>惂♣묩⎏囂墬䥈㛂캿</w:t>
      </w:r>
      <w:r>
        <w:rPr/>
        <w:t>ꕖ</w:t>
      </w:r>
      <w:r>
        <w:rPr/>
        <w:t>曂⨨係㥴僎䌮촲㵶歸殩쉷橵渽け畠戭ㅧ뭱奍뭱쉲儺畚填걁㡾뭰㌷猭套帪⨽繧揂ꄵ</w:t>
      </w:r>
      <w:r>
        <w:rPr/>
        <w:t>⡊</w:t>
      </w:r>
      <w:r>
        <w:rPr/>
        <w:t>縳뼺何묩繋쉘〹습걂搪䜻ꄬ⼦⹌眵썭㭐⯂숶䕨湭㔩繑</w:t>
      </w:r>
      <w:r>
        <w:rPr/>
        <w:t>ꕣ</w:t>
      </w:r>
      <w:r>
        <w:rPr/>
        <w:t>㔸쵾䚬쌻归㯂媘㥠摸㥀⹇╳杍氨쉅䔷煵싂瀱䈤쉲뭉쉵㬬녨깍㒿婦䅗䁥䡊䝅硦슏橂卖䙫녋瑒迂䥈稫轪盂妩䥵숩슘瓂♀㯂숮곍ꍡ␲轘㭦弦炮癐䨰딬⥲妵</w:t>
      </w:r>
      <w:r>
        <w:rPr/>
        <w:t>ⱓ</w:t>
      </w:r>
      <w:r>
        <w:rPr/>
        <w:t>숷⬫潚숺歴㙩숦䏂㠩申姂싂琤⾱㜶げ㝄哂쉏㥒瀮扭㵈㍩慰⪱䨲걕六♉㉧쉰晈心輫轧ꇂ뽁䗎桄瘮祺瓂掩哂狂祔뽘丵꥖浆牉〹嚩⸬싂潁涥⩊</w:t>
      </w:r>
      <w:r>
        <w:rPr/>
        <w:t>ꖩ</w:t>
      </w:r>
      <w:r>
        <w:rPr/>
        <w:t>珂츱偺穟睓琮偑溬쉷캘噚</w:t>
      </w:r>
      <w:r>
        <w:rPr/>
        <w:t>Ⳃ</w:t>
      </w:r>
      <w:r>
        <w:rPr/>
        <w:t>숫䁯썓⹍⨯琳ぶ䝹쉴뭸恫녖摒넮칋쉭䬥轴⩦䅸歇㏂걢⩀湇离佟⪮쉆帣ꌯ䑳뗂⭯煹쉵䍦⭆儵楖㥕싂厵檘嫂稻슻禣⤽쉎橣杀♞쉚⚩䣂╩썇䥣焯칎杠灘⭙㚬쵇뮩╣徥ꍴ噘殡丣偱埂彬怽疱ꥴ朵浱塸乐㧂㐪癆♓</w:t>
      </w:r>
      <w:r>
        <w:rPr/>
        <w:t>Ⱪ</w:t>
      </w:r>
      <w:r>
        <w:rPr/>
        <w:t>㶘戰숱医核け心</w:t>
      </w:r>
      <w:r>
        <w:rPr/>
        <w:t>ⱃ⸫</w:t>
      </w:r>
      <w:r>
        <w:rPr/>
        <w:t>低亣儸奅쉌幤颣奌㑄幀쉩焥嘬녁쉑⩷쉌㬤</w:t>
      </w:r>
      <w:r>
        <w:rPr/>
        <w:t>Ⱪ</w:t>
      </w:r>
      <w:r>
        <w:rPr/>
        <w:t>놱浂穏瘱渤꥙㑌启唹䘥祣瞻圭뿂⼫煇㴬偘㉮떥┫ꍌ廂숺伪</w:t>
      </w:r>
      <w:r>
        <w:rPr/>
        <w:t>Ⱛ</w:t>
      </w:r>
      <w:r>
        <w:rPr/>
        <w:t>恍绂싂숴⌺奊楇乕䅄㡦棃⵺塰輪䀷扡쉘㞵唰╖썃⬩摲⸴噱䞣䭆㴵䙌氫克싂㥵䵐悡캮㶻偟倩</w:t>
      </w:r>
      <w:r>
        <w:rPr/>
        <w:t>ꕭ</w:t>
      </w:r>
      <w:r>
        <w:rPr/>
        <w:t>彪㵯佐杠깱窵劻</w:t>
      </w:r>
      <w:r>
        <w:rPr/>
        <w:t>ꤲ</w:t>
      </w:r>
      <w:r>
        <w:rPr/>
        <w:t>桉儊擂剉쏂쉘竃奢眱榿㕴䘩숭䂿涏</w:t>
      </w:r>
      <w:r>
        <w:rPr/>
        <w:t>ꗂ</w:t>
      </w:r>
      <w:r>
        <w:rPr/>
        <w:t>䤥⨶嗂㌶稯썆智敎</w:t>
      </w:r>
      <w:r>
        <w:rPr/>
        <w:t>ⱁ</w:t>
      </w:r>
      <w:r>
        <w:rPr/>
        <w:t>䅚땺塒깹幰</w:t>
      </w:r>
      <w:r>
        <w:rPr/>
        <w:t>ꥄ</w:t>
      </w:r>
      <w:r>
        <w:rPr/>
        <w:t>汨浑摡⫂컂슿쉩촤氽䵒犵䝓洤쉟싂顔⹂璩껎</w:t>
      </w:r>
      <w:r>
        <w:rPr/>
        <w:t>ꤴ</w:t>
      </w:r>
      <w:r>
        <w:rPr/>
        <w:t>温纬䟂㥥䜣䉵绂쌱쵯◂㷂兺䱩浚硂</w:t>
      </w:r>
      <w:r>
        <w:rPr/>
        <w:t>ⶡ</w:t>
      </w:r>
      <w:r>
        <w:rPr/>
        <w:t>剖㘽夭偒⨻⤤껂䁌쵃繂⽦㩅妬䙷懂㥘浮〦橷睂숴䔳</w:t>
      </w:r>
      <w:r>
        <w:rPr/>
        <w:t>⢮</w:t>
      </w:r>
      <w:r>
        <w:rPr/>
        <w:t>ꍹ圶掻쌺㝄㟂瑆湤攭卟䶮⯃焮渫⹆⑯洽獔瀣䱹䢩亥숣䶻涥䳃幑</w:t>
      </w:r>
      <w:r>
        <w:rPr/>
        <w:t>ⰻ</w:t>
      </w:r>
      <w:r>
        <w:rPr/>
        <w:t>춘灙唲⧂畃圯</w:t>
      </w:r>
      <w:r>
        <w:rPr/>
        <w:t>ꖱ</w:t>
      </w:r>
      <w:r>
        <w:rPr/>
        <w:t>䘪位桕灘䅉兾ꎘ穕ꥩ쉧䵴伪㋃㘽琤묰杉칡싎㵴彅恗橪杓㥸뭧杭㙅㈷䝾痂啯儱넹㑏㵶䆬</w:t>
      </w:r>
      <w:r>
        <w:rPr/>
        <w:t>ⲩ</w:t>
      </w:r>
      <w:r>
        <w:rPr/>
        <w:t>䁏昩쏂佋潮싂</w:t>
      </w:r>
      <w:r>
        <w:rPr/>
        <w:t>꧂</w:t>
      </w:r>
      <w:r>
        <w:rPr/>
        <w:t>㡬炩慔怺旂挽噙슡繺䍉穂䱀兡⑩䑢硋뽷⺩ꍑノ슿썋ꍭ㜹</w:t>
      </w:r>
      <w:r>
        <w:rPr/>
        <w:t>ꖣ</w:t>
      </w:r>
      <w:r>
        <w:rPr/>
        <w:t>彋䅋ガ慾浩槂ꌥ顟㈥渫쉢旍灔쵵䕎ꄬ䥙㙇칶㕵囂䯂㐣싂轆㜹彵扳恋祠䱵걫⚻慃歬圻摆䭀梬㭖뭶灺칭扂祈</w:t>
      </w:r>
      <w:r>
        <w:rPr/>
        <w:t>ꥆ</w:t>
      </w:r>
      <w:r>
        <w:rPr/>
        <w:t>䕪呏瑟䵭䂵㭫券块쉲䭆</w:t>
      </w:r>
      <w:r>
        <w:rPr/>
        <w:t>ⴺ</w:t>
      </w:r>
      <w:r>
        <w:rPr/>
        <w:t>矍슡䑰걠숬主䙶䅨츸嗂ꥵ</w:t>
      </w:r>
      <w:r>
        <w:rPr/>
        <w:t>ꕰ</w:t>
      </w:r>
      <w:r>
        <w:rPr/>
        <w:t>睂琯䠮⨲汣竍㢡</w:t>
      </w:r>
      <w:r>
        <w:rPr/>
        <w:t>ⵌ</w:t>
      </w:r>
      <w:r>
        <w:rPr/>
        <w:t>轄썬拂べ깥䝕썟䱗⽲桷垮ご䅍汸⍦顧쉢ꥭ숪⨫칩⩘쉡녅栩捈㯂㕭猰䐬╖</w:t>
      </w:r>
      <w:r>
        <w:rPr/>
        <w:t>ꥂ</w:t>
      </w:r>
      <w:r>
        <w:rPr/>
        <w:t>风懍䃂숰☳㶩縦桉忂轶ꌺ㍨穩㕀䙎扆싂㙔湞勂䌶盂뮩㭦숫參⍚悡恏녊녏唱䁯㍙</w:t>
      </w:r>
      <w:r>
        <w:rPr/>
        <w:t>ꔻ</w:t>
      </w:r>
      <w:r>
        <w:rPr/>
        <w:t>桄깢㕈䙅枱쉪㝆ꍬ弻婫ㅚ⽦⩔椲</w:t>
      </w:r>
      <w:r>
        <w:rPr/>
        <w:t>ⶵ</w:t>
      </w:r>
      <w:r>
        <w:rPr/>
        <w:t>Ⱚ</w:t>
      </w:r>
      <w:r>
        <w:rPr/>
        <w:t>扄庘</w:t>
      </w:r>
      <w:r>
        <w:rPr/>
        <w:t>ⴺ⭍</w:t>
      </w:r>
      <w:r>
        <w:rPr/>
        <w:t>洰繲嘺㕑噩㇂껂睊</w:t>
      </w:r>
      <w:r>
        <w:rPr/>
        <w:t>ꦩ⵩</w:t>
      </w:r>
      <w:r>
        <w:rPr/>
        <w:t>煅숣扨뿂あ</w:t>
      </w:r>
      <w:r>
        <w:rPr/>
        <w:t>ⵠ</w:t>
      </w:r>
      <w:r>
        <w:rPr/>
        <w:t>瀴樽瘤秂䥪剰쉾㩪㥐ꍯ瑐皿牸⌳杺瑹楥ぴ灹컍⑈熱獳䒩⫂剱伺㨺歳穕숣⬵顆⥬濂撣坩䁖쉀슏</w:t>
      </w:r>
      <w:r>
        <w:rPr/>
        <w:t>ⱸ</w:t>
      </w:r>
      <w:r>
        <w:rPr/>
        <w:t>迂瞥ꅩ┵䳂圦弻쉲晅極睗颵㢩漹眽㔱婮</w:t>
      </w:r>
      <w:r>
        <w:rPr/>
        <w:t>⠽⫃</w:t>
      </w:r>
      <w:r>
        <w:rPr/>
        <w:t>ꏂ项걚⽗쉰♐ꇂ曂慡牟佃硩깩쉂䥎啶쉞쉖浭쉍氷穂彚숭畫䵺䥷⨸䮘㕫㡺廍呍숮㭊쉭숳竂煰稶飂⪩㩱</w:t>
      </w:r>
      <w:r>
        <w:rPr/>
        <w:t>⡌</w:t>
      </w:r>
      <w:r>
        <w:rPr/>
        <w:t>檘湤帩칏슥呫츽盂䘱㕄쉮梵⼮⹾䅸搦썵䤪쉥ㄱ摁</w:t>
      </w:r>
      <w:r>
        <w:rPr/>
        <w:t>Ⱚ</w:t>
      </w:r>
      <w:r>
        <w:rPr/>
        <w:t>照ꏂ瘮⩷玿땫橐卸뭁⻂摨슱㜊效쉥㪱쉖乶䝗숪䍨洱㡨㕴䟂䌴殥뽾䂡浯</w:t>
      </w:r>
      <w:r>
        <w:rPr/>
        <w:t>ꕸ</w:t>
      </w:r>
      <w:r>
        <w:rPr/>
        <w:t>湫樦桳㤷关搦⑘㏂愬쉩쉗㯂半䤤㪣㥩䕹⭚癸㬷⺩갭癒睭䕨媘嗂題竂㥇⨦へ棂啟㷍䈮督㖩甹</w:t>
      </w:r>
      <w:r>
        <w:rPr/>
        <w:t>Ⳃ</w:t>
      </w:r>
      <w:r>
        <w:rPr/>
        <w:t>扙愳䥪磍䦩㙳畋儨瑄䝮恲썇䕑卞ꥱ惂剞⨴㵰橏夳榥쵹圬急坔㘲ꅹ싂◂ꏂ䛍쉎慮䗂곎䏃⤺쉰</w:t>
      </w:r>
      <w:r>
        <w:rPr/>
        <w:t>ꥁ</w:t>
      </w:r>
      <w:r>
        <w:rPr/>
        <w:t>夷ꎡ楨穫帪弬⍫灍떣㝗䀳ꏂ浾쎬浇㔲㥉穱촴</w:t>
      </w:r>
      <w:r>
        <w:rPr/>
        <w:t>Ⱝ</w:t>
      </w:r>
      <w:r>
        <w:rPr/>
        <w:t>繶䕵쉩䉔穟컂噒泂㑪</w:t>
      </w:r>
      <w:r>
        <w:rPr/>
        <w:t>ꦣ</w:t>
      </w:r>
      <w:r>
        <w:rPr/>
        <w:t>练沏쉖䉄㕹媩氪쉑㵧㥙쉬窘슻ꅊ㝒㝏⯂輳</w:t>
      </w:r>
      <w:r>
        <w:rPr/>
        <w:t>ⶮ</w:t>
      </w:r>
      <w:r>
        <w:rPr/>
        <w:t>晃⩏婓亮䩅㭬縸兊♋쉈慞槂术㡤剨匳獌嚱䕹䍳䍦㙫癤䩷㈯搭䀣슣䘣涏쉧숦畓㫂쵲愦碵癵仂</w:t>
      </w:r>
      <w:r>
        <w:rPr/>
        <w:t>Ɐ</w:t>
      </w:r>
      <w:r>
        <w:rPr/>
        <w:t>䧂儳〦䱅⾮㍆琮泂쉹싂偠䙐淃璵䖬乧啰쉥</w:t>
      </w:r>
      <w:r>
        <w:rPr/>
        <w:t>ⱇ</w:t>
      </w:r>
      <w:r>
        <w:rPr/>
        <w:t>츽掏㵮䕷彖嘻촸쉶恁䒏迂瞩搪庩꤮䙾瘻쉾吰湵飂쌳⭓橁쉢癅窩槂兌癢슣幺㨣⽂놵䥹⩓㔪</w:t>
      </w:r>
      <w:r>
        <w:rPr/>
        <w:t>ꕦ</w:t>
      </w:r>
      <w:r>
        <w:rPr/>
        <w:t>㨻뿂愳毂ꄸ쉤㝆嚱祍싂</w:t>
      </w:r>
      <w:r>
        <w:rPr/>
        <w:t>ꦥ</w:t>
      </w:r>
      <w:r>
        <w:rPr/>
        <w:t>杒䂏澬♄乞獄离⥒睢</w:t>
      </w:r>
      <w:r>
        <w:rPr/>
        <w:t>⡧</w:t>
      </w:r>
      <w:r>
        <w:rPr/>
        <w:t>帤⍞</w:t>
      </w:r>
      <w:r>
        <w:rPr/>
        <w:t>ꖻ┩</w:t>
      </w:r>
      <w:r>
        <w:rPr/>
        <w:t>搮䭏砸湚쉇䓂㚏疩걔㪱䵑慔䙢◂䎥䩮䴸㩨佄睋㡭</w:t>
      </w:r>
      <w:r>
        <w:rPr/>
        <w:t>ꖥ</w:t>
      </w:r>
      <w:r>
        <w:rPr/>
        <w:t>恰싂걶칆䕬╂序䁂穰ㅍ숸꺱䑟灃⩶偳捫噂⥦噯乫</w:t>
      </w:r>
      <w:r>
        <w:rPr/>
        <w:t>ꔴ</w:t>
      </w:r>
      <w:r>
        <w:rPr/>
        <w:t>核⽙坚숭쉎䍖䎣癲䝄幇题뽯ꥱ猽戣ノ쉱ꥲ倩䑚晊䨱㑧㡙顏硄测柂㌺</w:t>
      </w:r>
      <w:r>
        <w:rPr/>
        <w:t>Ⱨⰹ</w:t>
      </w:r>
      <w:r>
        <w:rPr/>
        <w:t>娤</w:t>
      </w:r>
      <w:r>
        <w:rPr/>
        <w:t>ꕬ</w:t>
      </w:r>
      <w:r>
        <w:rPr/>
        <w:t>숺弪</w:t>
      </w:r>
      <w:r>
        <w:rPr/>
        <w:t>ⰴ</w:t>
      </w:r>
      <w:r>
        <w:rPr/>
        <w:t>㙞㝵偃䜻</w:t>
      </w:r>
      <w:r>
        <w:rPr/>
        <w:t>⡒</w:t>
      </w:r>
      <w:r>
        <w:rPr/>
        <w:t>㯎뭃怤⭣①깱쏂た乄歆츮剃䁇䆘꥾䕐摖믂浀썁땺䏂㤣娦䠫欲儹瀩쏍⼮橑䗎䒣㷂</w:t>
      </w:r>
      <w:r>
        <w:rPr/>
        <w:t>꧂</w:t>
      </w:r>
      <w:r>
        <w:rPr/>
        <w:t>쉎輶숥⪮㵨쉙쉮礬摊抱熬䐦쉩</w:t>
      </w:r>
      <w:r>
        <w:rPr/>
        <w:t>ꥇ</w:t>
      </w:r>
      <w:r>
        <w:rPr/>
        <w:t>扆橃㜽浺숴땹唸䉤⩁김縶瞣悥䙹쉠쉤슩㙂曂禮뼽⩡呇㝎⤹⻂喣⶘獦〴숫獕辥ㄮ棂㩥剆栽煖㵇</w:t>
      </w:r>
      <w:r>
        <w:rPr/>
        <w:t>ⱑ</w:t>
      </w:r>
      <w:r>
        <w:rPr/>
        <w:t>갵숣塪쉈䤬顇⽢牘参稵瑙恡珂潚슩쌪捅䝘燂扵異呵쉡⍩佔䑧</w:t>
      </w:r>
      <w:r>
        <w:rPr/>
        <w:t>ꤶ</w:t>
      </w:r>
      <w:r>
        <w:rPr/>
        <w:t>啳侻ꍴ爹䕱쉰싂쵚灞넪㡒申ꌰ</w:t>
      </w:r>
      <w:r>
        <w:rPr/>
        <w:t>ꥊ</w:t>
      </w:r>
      <w:r>
        <w:rPr/>
        <w:t>穟</w:t>
      </w:r>
      <w:r>
        <w:rPr/>
        <w:t>ꕞ</w:t>
      </w:r>
      <w:r>
        <w:rPr/>
        <w:t>䅾湓秂嚡䴤溘쉴圪溬</w:t>
      </w:r>
      <w:r>
        <w:rPr/>
        <w:t>ⴣ</w:t>
      </w:r>
      <w:r>
        <w:rPr/>
        <w:t>슥쉲旂坆㣃⭡䷂⨱檵뗂걖⬨璩뼊☬故녰싂塡䆩⬺戴뭮璬갲⭪縣漪奚꥔뽣ꄪ</w:t>
      </w:r>
      <w:r>
        <w:rPr/>
        <w:t>ꗂ</w:t>
      </w:r>
      <w:r>
        <w:rPr/>
        <w:t>䣂녟婵뭍⹃⚘磂瑺⩭照⍘䐦䡆䁣</w:t>
      </w:r>
      <w:r>
        <w:rPr/>
        <w:t>ꥀ</w:t>
      </w:r>
      <w:r>
        <w:rPr/>
        <w:t>쉍</w:t>
      </w:r>
      <w:r>
        <w:rPr/>
        <w:t>⢬</w:t>
      </w:r>
      <w:r>
        <w:rPr/>
        <w:t>潶漤竂⩬컂䥥危㈸吪繊溻䝊쉬쉘拎쉵ꄦ㘪</w:t>
      </w:r>
      <w:r>
        <w:rPr/>
        <w:t>ꔳ</w:t>
      </w:r>
      <w:r>
        <w:rPr/>
        <w:t>ꥩ㠪㵍怦䱳⧂딪⭚䣂汋</w:t>
      </w:r>
      <w:r>
        <w:rPr/>
        <w:t>⡣⩂</w:t>
      </w:r>
      <w:r>
        <w:rPr/>
        <w:t>뭺悬塍䙄殣칱塹䁗</w:t>
      </w:r>
      <w:r>
        <w:rPr/>
        <w:t>ⱚ</w:t>
      </w:r>
      <w:r>
        <w:rPr/>
        <w:t>㞩熻쉢桱呸⺱顩晶</w:t>
      </w:r>
      <w:r>
        <w:rPr/>
        <w:t>Ɽ</w:t>
      </w:r>
      <w:r>
        <w:rPr/>
        <w:t>ꍥ쉭</w:t>
      </w:r>
      <w:r>
        <w:rPr/>
        <w:t>ⱄ</w:t>
      </w:r>
      <w:r>
        <w:rPr/>
        <w:t>땩湞㖿䐰兢獡繇琰슩춮숸땋楗整䩕䩟祷ꥨ㩦⪿䥒䁥</w:t>
      </w:r>
      <w:r>
        <w:rPr/>
        <w:t>ꤵ</w:t>
      </w:r>
      <w:r>
        <w:rPr/>
        <w:t>㡁旂䭡</w:t>
      </w:r>
      <w:r>
        <w:rPr/>
        <w:t>꤫</w:t>
      </w:r>
      <w:r>
        <w:rPr/>
        <w:t>䁍杫⥅愪㜰狂煺</w:t>
      </w:r>
      <w:r>
        <w:rPr/>
        <w:t>Ⳏ</w:t>
      </w:r>
      <w:r>
        <w:rPr/>
        <w:t>䲩櫂牗瑸㡈眱㌥</w:t>
      </w:r>
      <w:r>
        <w:rPr/>
        <w:t>ꤱ</w:t>
      </w:r>
      <w:r>
        <w:rPr/>
        <w:t>쵷縰⑳溣桢攮彴枩싂䘥卍</w:t>
      </w:r>
      <w:r>
        <w:rPr/>
        <w:t>Ⱶ</w:t>
      </w:r>
      <w:r>
        <w:rPr/>
        <w:t>䁄冘뮣才劮⽤睞⪬濂⏂憘</w:t>
      </w:r>
      <w:r>
        <w:rPr/>
        <w:t>ⲵ</w:t>
      </w:r>
      <w:r>
        <w:rPr/>
        <w:t>㞡浴䕟㙶䈱捫㏂獦橋䌭㢿⯂꧎⥩䈥啷⬷㝴朥</w:t>
      </w:r>
      <w:r>
        <w:rPr/>
        <w:t>ⵓ</w:t>
      </w:r>
      <w:r>
        <w:rPr/>
        <w:t>쉆⨱ꇍ牗䉁</w:t>
      </w:r>
      <w:r>
        <w:rPr/>
        <w:t>ꤸ</w:t>
      </w:r>
      <w:r>
        <w:rPr/>
        <w:t>祹夷昦숦</w:t>
      </w:r>
      <w:r>
        <w:rPr/>
        <w:t>ꥊ</w:t>
      </w:r>
      <w:r>
        <w:rPr/>
        <w:t>쉐瀫浳墿砥佊깞⼶瑋녔⑧⹪䮣䠺䘹慄⩄托⑸剚㍷◂㕯㩲䴹幙䁡⩓㬲献䱵唤愮ꌪ滂㯂楞㋂㛃頩爥⭏偦㴥쉹䤺毂깁걞摶⨹昰츪䝲䆬⍙</w:t>
      </w:r>
      <w:r>
        <w:rPr/>
        <w:t>ⵠ</w:t>
      </w:r>
      <w:r>
        <w:rPr/>
        <w:t>ꅋ束洪䙵彤繶䵵⪩ꍔ</w:t>
      </w:r>
      <w:r>
        <w:rPr/>
        <w:t>ⱖ</w:t>
      </w:r>
      <w:r>
        <w:rPr/>
        <w:t>격お</w:t>
      </w:r>
      <w:r>
        <w:rPr/>
        <w:t>⡡</w:t>
      </w:r>
      <w:r>
        <w:rPr/>
        <w:t>䍪╬⽺䍧枮㦥䠰␴㈱硳ꍀ㈭ꍹ绂㟂⥩쉔</w:t>
      </w:r>
      <w:r>
        <w:rPr/>
        <w:t>ꤥ</w:t>
      </w:r>
      <w:r>
        <w:rPr/>
        <w:t>煭扫촰䞬攲⬪竂♵⩖써쉁獑手婦⥅㕣</w:t>
      </w:r>
      <w:r>
        <w:rPr/>
        <w:t>ⱬ</w:t>
      </w:r>
      <w:r>
        <w:rPr/>
        <w:t>㵐殻慁쉉숲扷칧䵋㨸쉤䈰⨰껂⹋츶灵擃꺘婾癲쉈슘슡㝑㉟⩐縤䥒ㆻ뗂걀䐫깹埂轮泎䰻</w:t>
      </w:r>
      <w:r>
        <w:rPr/>
        <w:t>ⶏ</w:t>
      </w:r>
      <w:r>
        <w:rPr/>
        <w:t>㕂㩫䈤♆楆湦颮浺㝓䡠</w:t>
      </w:r>
      <w:r>
        <w:rPr/>
        <w:t>ⱆ⭤</w:t>
      </w:r>
      <w:r>
        <w:rPr/>
        <w:t>ꍬ싃恸塸吽眶硹䭶桳䵡묰䅉슱쎏䵓떣㶵光떵煊</w:t>
      </w:r>
      <w:r>
        <w:rPr/>
        <w:t>ⴸ</w:t>
      </w:r>
      <w:r>
        <w:rPr/>
        <w:t>敺깍䵫⏂</w:t>
      </w:r>
      <w:r>
        <w:rPr/>
        <w:t>ⲵ</w:t>
      </w:r>
      <w:r>
        <w:rPr/>
        <w:t>걀㍞摂⪣쉎楒匨㯂儴扏ꅙ쉰☩扳䭔囂⼤縹쉬㭠䄳</w:t>
      </w:r>
      <w:r>
        <w:rPr/>
        <w:t>ꦬ</w:t>
      </w:r>
      <w:r>
        <w:rPr/>
        <w:t>䭡슘뽉刨ぁ츲䝨穷쉠숷琦䅞噌圮䇂쎵轇⍳⩧⩊䨹縤捣②咥惂犻䛂칃쉒놱뭓䈩㡰숣兪扉⏍㞏㗂栴䙕⫎呞に㈪ꅊ帳⭥䤥彟兟椦㔽ꍒ䧂汃쉅☳㔣</w:t>
      </w:r>
      <w:r>
        <w:rPr/>
        <w:t>⡃┹</w:t>
      </w:r>
      <w:r>
        <w:rPr/>
        <w:t>숻璵쉲⌦忂䙂ꍁ</w:t>
      </w:r>
      <w:r>
        <w:rPr/>
        <w:t>꧂</w:t>
      </w:r>
      <w:r>
        <w:rPr/>
        <w:t>쉑녦桷嘵⹠츴䍈ㆬ⹖凂㩸捒䭱</w:t>
      </w:r>
      <w:r>
        <w:rPr/>
        <w:t>ꖿ</w:t>
      </w:r>
      <w:r>
        <w:rPr/>
        <w:t>泂戽榬䅂䤹쉏硕䡫楉⯍숵敯嘺䚡䍰슩䕱㞥쉑㷂所뽺ꥺ墵㑎敾啷瑌䁣썅吱⏂</w:t>
      </w:r>
      <w:r>
        <w:rPr/>
        <w:t>⠣</w:t>
      </w:r>
      <w:r>
        <w:rPr/>
        <w:t>싂䀪⾱䉪橖䠊呞㑊恨䥔癸攲㉍噩칓圽긣䪥⺡㬻软㡥晣싂犩䨯瀽䅢毂欭</w:t>
      </w:r>
      <w:r>
        <w:rPr/>
        <w:t>⢵</w:t>
      </w:r>
      <w:r>
        <w:rPr/>
        <w:t>컎⽦묻柂䎩瓂佂㛂灣⫂䙔昵伺⫂䁳㝈瘪녦⑉</w:t>
      </w:r>
      <w:r>
        <w:rPr/>
        <w:t>ꔮ</w:t>
      </w:r>
      <w:r>
        <w:rPr/>
        <w:t>믂㍸烂汍夳帮䙡칷⚘扃ꎮ쉁杕浟녘暱啦桑㜰㇂╒⹟뾵ꎻ쵅燎槂幒㍖뇂뽣晧</w:t>
      </w:r>
      <w:r>
        <w:rPr/>
        <w:t>ꕺ</w:t>
      </w:r>
      <w:r>
        <w:rPr/>
        <w:t>卆浖</w:t>
      </w:r>
      <w:r>
        <w:rPr/>
        <w:t>ⵂ</w:t>
      </w:r>
      <w:r>
        <w:rPr/>
        <w:t>椹姂䐩뇂촲哎㈦祒牶瑞⩉ィ갮砹幂⍦嘬獰슥ꍚ値⑅⩦䃎渻⪣</w:t>
      </w:r>
      <w:r>
        <w:rPr/>
        <w:t>ꤥ</w:t>
      </w:r>
      <w:r>
        <w:rPr/>
        <w:t>慕㕧杅堽歱⭚恓싂쌯師矂ㄪ䘣⸤</w:t>
      </w:r>
      <w:r>
        <w:rPr/>
        <w:t>⠰</w:t>
      </w:r>
      <w:r>
        <w:rPr/>
        <w:t>쉏㠤䔰ㅱ歅숺쉢숦徥</w:t>
      </w:r>
      <w:r>
        <w:rPr/>
        <w:t>ꖻ</w:t>
      </w:r>
      <w:r>
        <w:rPr/>
        <w:t>倹츬䕾堺ꅌ橸쵺㏂떏噬뮘侘놣䉙慸稫婀䕇</w:t>
      </w:r>
      <w:r>
        <w:rPr/>
        <w:t>⠮</w:t>
      </w:r>
      <w:r>
        <w:rPr/>
        <w:t>兺䣎⑐뭇뗂쉦頻彐佟焭쉆슩⮬䤬穦䰸㝅㙄격䉄ꍢ干怦慶</w:t>
      </w:r>
      <w:r>
        <w:rPr/>
        <w:t>⣂</w:t>
      </w:r>
      <w:r>
        <w:rPr/>
        <w:t>䭓琱䅊쉺刨顰淂숣啠〉컂◂䙞㥢瑮슥嫂⍒</w:t>
      </w:r>
      <w:r>
        <w:rPr/>
        <w:t>ⱃ</w:t>
      </w:r>
      <w:r>
        <w:rPr/>
        <w:t>ꥳ砪浹▻嚵硚㬳쉞쉖쉋䰻䧂뇂㠪㷂㍣嘤䍉剨〩瘹忂녇䯂晆쉅썃㙊⍣㬺</w:t>
      </w:r>
      <w:r>
        <w:rPr/>
        <w:t>ⱀ</w:t>
      </w:r>
      <w:r>
        <w:rPr/>
        <w:t>ꅰ㢣儥䅰䔪</w:t>
      </w:r>
      <w:r>
        <w:rPr/>
        <w:t>⠰</w:t>
      </w:r>
      <w:r>
        <w:rPr/>
        <w:t>뭧㉡剧烂牖瑕徘⥷潠㥄넻䭁묱㒏문剆쉊⩄긨㨺楾</w:t>
      </w:r>
      <w:r>
        <w:rPr/>
        <w:t>ꦡ</w:t>
      </w:r>
      <w:r>
        <w:rPr/>
        <w:t>㧂祀汁</w:t>
      </w:r>
      <w:r>
        <w:rPr/>
        <w:t>ꗂ</w:t>
      </w:r>
      <w:r>
        <w:rPr/>
        <w:t>쉴숦</w:t>
      </w:r>
      <w:r>
        <w:rPr/>
        <w:t>ⵗ</w:t>
      </w:r>
      <w:r>
        <w:rPr/>
        <w:t>呑刮묳㘩债獪</w:t>
      </w:r>
      <w:r>
        <w:rPr/>
        <w:t>ꔫ</w:t>
      </w:r>
      <w:r>
        <w:rPr/>
        <w:t>嘰湑숫嫂㭴싍</w:t>
      </w:r>
      <w:r>
        <w:rPr/>
        <w:t>ꕖ</w:t>
      </w:r>
      <w:r>
        <w:rPr/>
        <w:t>煒去⺵⸬Ⓕ洪伭촪ꅆ㉬쉡⥉瑑ꍒ⪏쉊辿숬穚䝥쉦㨲</w:t>
      </w:r>
      <w:r>
        <w:rPr/>
        <w:t>⡈</w:t>
      </w:r>
      <w:r>
        <w:rPr/>
        <w:t>䱎㉃繲婯쉪䈹Ⓙ䅤⍟㬺䡟⍩</w:t>
      </w:r>
      <w:r>
        <w:rPr/>
        <w:t>ꕴ</w:t>
      </w:r>
      <w:r>
        <w:rPr/>
        <w:t>穁啟칰땇쉾特䀩怤橂渴╧獯ꅅ㧂김䄨⩕㥎⩕숥ㅵ숩⎩啍梏獡䂮뽗☶䙒⭶뼪녾⤮債縨橘ꄻ硑改䁟浢梥㨩쉣埂摎牏留떡倶䭕䞩◃扭盃漱녑桾㢬危医輫灞䍳䱭淃砯䈪쉇濎刬격쉩福⨱ꍯ䭅机칚⧂啫昬묮</w:t>
      </w:r>
      <w:r>
        <w:rPr/>
        <w:t>ⶏ</w:t>
      </w:r>
      <w:r>
        <w:rPr/>
        <w:t>䴪䍍䣂株慷恺컃㕋ꆿ咵䶮㝮䭹繈┺쵧扤䙭⹬姎숪燂칇⽈硹䭍吳愣싂␴纣㏂扨ꅳ祡枡걦㓂副ㄺ뿂嗂</w:t>
      </w:r>
      <w:r>
        <w:rPr/>
        <w:t>ꖻ</w:t>
      </w:r>
      <w:r>
        <w:rPr/>
        <w:t>숩㘫뽱갮彆쵸믂⨱䝣㝺쉹榮䬶숪娥ꅂ⹦㮡</w:t>
      </w:r>
      <w:r>
        <w:rPr/>
        <w:t>ꤨ</w:t>
      </w:r>
      <w:r>
        <w:rPr/>
        <w:t>⠹</w:t>
      </w:r>
      <w:r>
        <w:rPr/>
        <w:t>炏摩䍧⭯晫䴶滂걓姂砩湃恋㋂㢻到ꌺ⩠椸㜷窘㨽ꅃ楞숵璘숮☭灔乸嫂ꄶ䭱湀뗂惂</w:t>
      </w:r>
      <w:r>
        <w:rPr/>
        <w:t>Ⱨ</w:t>
      </w:r>
      <w:r>
        <w:rPr/>
        <w:t>㍆⩄彁⧂照ꥧ樽䁮쉖쎩슻柍쉊䱡컂䠊橣</w:t>
      </w:r>
      <w:r>
        <w:rPr/>
        <w:t>ⱎ⥆</w:t>
      </w:r>
      <w:r>
        <w:rPr/>
        <w:t>硬便썧江咬侏숹漺繹⹃䰣摪쉤磂䑷楉皬㩀㭇倱桁䑧㚿敩彋䣂써斿䄷䱋顡⭃嘽칌矂飂␫歔拂</w:t>
      </w:r>
      <w:r>
        <w:rPr/>
        <w:t>ⱔ</w:t>
      </w:r>
      <w:r>
        <w:rPr/>
        <w:t>⻂䡴넩敉睩쉷乲珂</w:t>
      </w:r>
      <w:r>
        <w:rPr/>
        <w:t>ⰽ</w:t>
      </w:r>
      <w:r>
        <w:rPr/>
        <w:t>゘牁㡘婮캘穘☩矂掣漤</w:t>
      </w:r>
      <w:r>
        <w:rPr/>
        <w:t>ꤺ</w:t>
      </w:r>
      <w:r>
        <w:rPr/>
        <w:t>硠六⍑珂愺汅㑔厮┸</w:t>
      </w:r>
      <w:r>
        <w:rPr/>
        <w:t>⡚</w:t>
      </w:r>
      <w:r>
        <w:rPr/>
        <w:t>啬㉍䔣⍬숤거♳䑢칵㊏䅑硋汰礩㝨掬</w:t>
      </w:r>
      <w:r>
        <w:rPr/>
        <w:t>ꦻ</w:t>
      </w:r>
      <w:r>
        <w:rPr/>
        <w:t>쉭䱪츯拃䮱㑤</w:t>
      </w:r>
      <w:r>
        <w:rPr/>
        <w:t>ꦵ</w:t>
      </w:r>
      <w:r>
        <w:rPr/>
        <w:t>乱癰쉃㐫幕榡⨩⭄䙞䝖넺潙㣎暱쉞⑐숻䨣숣绎㣂䷂煇ぞ䅡숫煗婷⿂䴳破熬ㄹ䡹㬬쉕楳⌯㭯ꅎ췂숷悬㏂쉱▱썠뼷썯⥫춏吹枣䥁湐昸䴴汯廎敌墮⩭⹏桖盂䑾ㅹ䑞쵞彥炣浒䐦桷昻瞬</w:t>
      </w:r>
      <w:r>
        <w:rPr/>
        <w:t>ꤱ</w:t>
      </w:r>
      <w:r>
        <w:rPr/>
        <w:t>渫㧂䉸捣獤䴭⥇朸믂顙竂䑯奺ꍕ숺哂榩䰵睰䬮瀻忂游圦䒏甶潠⌳䁨䥤⑳걠䑆何男㜽☶砯⌮⫂福긳牠</w:t>
      </w:r>
      <w:r>
        <w:rPr/>
        <w:t>ꤪ</w:t>
      </w:r>
      <w:r>
        <w:rPr/>
        <w:t>꺣䊮㩌瞣祥⭞幏棎䶬甴爳幏弫⭴怪⽄</w:t>
      </w:r>
      <w:r>
        <w:rPr/>
        <w:t>ꦣ⬪</w:t>
      </w:r>
      <w:r>
        <w:rPr/>
        <w:t>氵䑓촽딬㙡婤숹걱剫㍥㡢ㄫ쉺歺䩊湂</w:t>
      </w:r>
      <w:r>
        <w:rPr/>
        <w:t>⡰</w:t>
      </w:r>
      <w:r>
        <w:rPr/>
        <w:t>䭲惂쉪䲣⩺刪偧⼸ꥣ곂⼰庬깕㍎</w:t>
      </w:r>
      <w:r>
        <w:rPr/>
        <w:t>ⵟ</w:t>
      </w:r>
      <w:r>
        <w:rPr/>
        <w:t>㌰ꥡ㭦眬体批쉪晌桕坋繦⸴㕴灳ㅷ俍딩쉢俍歫汍灅</w:t>
      </w:r>
      <w:r>
        <w:rPr/>
        <w:t>⢣</w:t>
      </w:r>
      <w:r>
        <w:rPr/>
        <w:t>䙇꧎䅋㷂⌹쉂种䧂戱쉢䠣♖啣湴묯濂氺べ橭礵䙕</w:t>
      </w:r>
      <w:r>
        <w:rPr/>
        <w:t>ꕦⴺ♊⍮</w:t>
      </w:r>
      <w:r>
        <w:rPr/>
        <w:t>땆歂伫뼶㝏䔮啕⥄⮿갫</w:t>
      </w:r>
      <w:r>
        <w:rPr/>
        <w:t>ⱅ</w:t>
      </w:r>
      <w:r>
        <w:rPr/>
        <w:t>瑌爻橑秂슘슩⨭</w:t>
      </w:r>
      <w:r>
        <w:rPr/>
        <w:t>⡈</w:t>
      </w:r>
      <w:r>
        <w:rPr/>
        <w:t>쉂쉩楂迂긣曂癌</w:t>
      </w:r>
      <w:r>
        <w:rPr/>
        <w:t>ꥁⶬ</w:t>
      </w:r>
      <w:r>
        <w:rPr/>
        <w:t>䵭术塡싂䱰灔컂烂顟㬪</w:t>
      </w:r>
      <w:r>
        <w:rPr/>
        <w:t>ꦣ</w:t>
      </w:r>
      <w:r>
        <w:rPr/>
        <w:t>ㄭ轨☤哂숳截䕯㛂싂</w:t>
      </w:r>
      <w:r>
        <w:rPr/>
        <w:t>ⱂ</w:t>
      </w:r>
      <w:r>
        <w:rPr/>
        <w:t>䪏걬䉨汣烃䑕⫂傩䵸歶㍶숥縫轪昪</w:t>
      </w:r>
      <w:r>
        <w:rPr/>
        <w:t>꧂</w:t>
      </w:r>
      <w:r>
        <w:rPr/>
        <w:t>㝸䭳䘶䲣扁⹌</w:t>
      </w:r>
      <w:r>
        <w:rPr/>
        <w:t>ꕴ♱</w:t>
      </w:r>
      <w:r>
        <w:rPr/>
        <w:t>是儰⩙沥㕮䍮㊮輳숱䑆㡁临係浘쎩侻䛂㥎畀⑋㯂㐬祍뮵灈⭴☷⭚㌭暥㍅獁㥏곂壍</w:t>
      </w:r>
      <w:r>
        <w:rPr/>
        <w:t>Ⱳ</w:t>
      </w:r>
      <w:r>
        <w:rPr/>
        <w:t>彈⮵㥰十啨쉇硙塕吩灾弬本췂祚㈮丣썹뮿癀瑵⮥墣瘪柂䧂㙹拂ꎣㅗ깧䉗绂깞浾瘤漣</w:t>
      </w:r>
      <w:r>
        <w:rPr/>
        <w:t>꤫</w:t>
      </w:r>
      <w:r>
        <w:rPr/>
        <w:t>昷卩汷䜬摇轒慷⻃⦏捎쉵汥녔礤輸⩹剸컂㩊</w:t>
      </w:r>
      <w:r>
        <w:rPr/>
        <w:t>ꤻ</w:t>
      </w:r>
      <w:r>
        <w:rPr/>
        <w:t>㡘煍䅫忂</w:t>
      </w:r>
      <w:r>
        <w:rPr/>
        <w:t>ꤶ</w:t>
      </w:r>
      <w:r>
        <w:rPr/>
        <w:t>嗂䮡擎㩗剉⩏䀪칋䍒䅣㟂瑴卆娬⹪搷⥱⭈痎痂㑌꥚⑵쉂搊</w:t>
      </w:r>
      <w:r>
        <w:rPr/>
        <w:t>ⱇ</w:t>
      </w:r>
      <w:r>
        <w:rPr/>
        <w:t>顚㡈挺浺䰸偊ꅾ溬卸奵瞥쉗숭晾砬偹䝲ㅷ顚輹敞䕷亏쵕</w:t>
      </w:r>
      <w:r>
        <w:rPr/>
        <w:t>ⴵ</w:t>
      </w:r>
      <w:r>
        <w:rPr/>
        <w:t>獹啞쉪㫂췂⩌㥷㙟㥤灱쏂숣磂</w:t>
      </w:r>
      <w:r>
        <w:rPr/>
        <w:t>꧂</w:t>
      </w:r>
      <w:r>
        <w:rPr/>
        <w:t>⿂䑨⭄쉡呺恳睒</w:t>
      </w:r>
      <w:r>
        <w:rPr/>
        <w:t>ⰻ</w:t>
      </w:r>
      <w:r>
        <w:rPr/>
        <w:t>え杒浨砭⯃㉳瑩楕䎩捅漪㔦촱䏎</w:t>
      </w:r>
      <w:r>
        <w:rPr/>
        <w:t>ⴴ</w:t>
      </w:r>
      <w:r>
        <w:rPr/>
        <w:t>煃浲</w:t>
      </w:r>
      <w:r>
        <w:rPr/>
        <w:t>ꦮ</w:t>
      </w:r>
      <w:r>
        <w:rPr/>
        <w:t>뭳㍾嘭媮敐祀Ⓝ廂彆瓂婨楠⿂㑕딨칣歀恦搴⽃倽皻썗捚㔭奀瑕撥儹烂䵡⍃쵞</w:t>
      </w:r>
      <w:r>
        <w:rPr/>
        <w:t>ⵋ</w:t>
      </w:r>
      <w:r>
        <w:rPr/>
        <w:t>칸債</w:t>
      </w:r>
      <w:r>
        <w:rPr/>
        <w:t>⡒</w:t>
      </w:r>
      <w:r>
        <w:rPr/>
        <w:t>攪</w:t>
      </w:r>
      <w:r>
        <w:rPr/>
        <w:t>ⰻ⬪</w:t>
      </w:r>
      <w:r>
        <w:rPr/>
        <w:t>䝀</w:t>
      </w:r>
      <w:r>
        <w:rPr/>
        <w:t>ꤷ</w:t>
      </w:r>
      <w:r>
        <w:rPr/>
        <w:t>ꄯ洺⥫琯迂擂砸佺</w:t>
      </w:r>
      <w:r>
        <w:rPr/>
        <w:t>Ⱳ␯</w:t>
      </w:r>
      <w:r>
        <w:rPr/>
        <w:t>㵁煭쵶撏亥湌㡰䘩乱轊⹗䈷瑥⩄癩津㑫牐㘮⵺普슩숸썦祬뭧輳砪쌱</w:t>
      </w:r>
      <w:r>
        <w:rPr/>
        <w:t>⡢</w:t>
      </w:r>
      <w:r>
        <w:rPr/>
        <w:t>㎣Ⓜ抏猱盂娭掏⪻䕎䵘䭭朲⩩ㅆ䳂珂䌯樮爵撣噶뭄〮쉴䍒뭌㟂㝱旃兯婕燂曍淂슘癔</w:t>
      </w:r>
      <w:r>
        <w:rPr/>
        <w:t>⣃</w:t>
      </w:r>
      <w:r>
        <w:rPr/>
        <w:t>䱬䯂⭗넱䳂瓎珂쉪畊ꄦ㥳㡺倮쉫偵䐺㭴</w:t>
      </w:r>
      <w:r>
        <w:rPr/>
        <w:t>⡳</w:t>
      </w:r>
      <w:r>
        <w:rPr/>
        <w:t>帥숵咻御䇂猫슏㵲喣爷㘦仂捉㭲奏冣☨䵄皩싂欩确㡾瓂呡轴哂墥獂⨹沩ぱ숵┫갵忂悩䥥싂㡔枩の䨱坷뭔晱갮洶숯썡挻䴯敃伭婗䉈秂睸撬㉱걄穧迂㈴쉁䏂䑂싂儽楺쉥㞿呀乏䉗䰫畵⻃疡쉴깑橢㭯劥䪣愰♄쌬䑓䟃⍺㷂䙘⮥쉒ꍋ佐녍䍤䩤䥦燂㵆敘敕숦녳㜹ꅰ捕恟깡慣싍皡쉔䅲뭨捦䵺瑔껂悮琭썲瓂칙</w:t>
      </w:r>
      <w:r>
        <w:rPr/>
        <w:t>ⵁ</w:t>
      </w:r>
      <w:r>
        <w:rPr/>
        <w:t>歚顮唪Ⓕ睊塤썧㟂轊ꥶ</w:t>
      </w:r>
      <w:r>
        <w:rPr/>
        <w:t>⡍</w:t>
      </w:r>
      <w:r>
        <w:rPr/>
        <w:t>兔뭀嚩ネ</w:t>
      </w:r>
      <w:r>
        <w:rPr/>
        <w:t>꤭</w:t>
      </w:r>
      <w:r>
        <w:rPr/>
        <w:t>쉬琣挫㉂啥㝤</w:t>
      </w:r>
      <w:r>
        <w:rPr/>
        <w:t>ꤪ</w:t>
      </w:r>
      <w:r>
        <w:rPr/>
        <w:t>昶쉰쉺쉵䔩⭕獒쉱灸㗂⍨㴭⩮ヂ梥乇㑨Ⓜ⍚놮⿂䦻칖杸⥂쏃ꍘ娴禩쉥딺㠣晳䢩睄㕠所㩺卫㕮坞쉩櫂灉╪</w:t>
      </w:r>
      <w:r>
        <w:rPr/>
        <w:t>ⰴ⹷</w:t>
      </w:r>
      <w:r>
        <w:rPr/>
        <w:t>쵷儹䡌妱湺칥㘵桱䁘惂槂洳</w:t>
      </w:r>
      <w:r>
        <w:rPr/>
        <w:t>⡢</w:t>
      </w:r>
      <w:r>
        <w:rPr/>
        <w:t>歹怪♊湈浊幏⧂券櫂</w:t>
      </w:r>
      <w:r>
        <w:rPr/>
        <w:t>⣂</w:t>
      </w:r>
      <w:r>
        <w:rPr/>
        <w:t>杵떘幊숺慷㞵놣싂䡧汑烂땐汊嚮临杓⩡숥츦眦璿⨰걗</w:t>
      </w:r>
      <w:r>
        <w:rPr/>
        <w:t>⡱</w:t>
      </w:r>
      <w:r>
        <w:rPr/>
        <w:t>敡僂輸礭딬檡彮慉猴橪扆䅏</w:t>
      </w:r>
      <w:r>
        <w:rPr/>
        <w:t>ⱶ</w:t>
      </w:r>
      <w:r>
        <w:rPr/>
        <w:t>天纡쉒</w:t>
      </w:r>
      <w:r>
        <w:rPr/>
        <w:t>ꕹ</w:t>
      </w:r>
      <w:r>
        <w:rPr/>
        <w:t>숹䡭歱⎣値癗ㅆ</w:t>
      </w:r>
      <w:r>
        <w:rPr/>
        <w:t>Ⲯ</w:t>
      </w:r>
      <w:r>
        <w:rPr/>
        <w:t>⽺㫎䡊佯뭅⻂쉏瘬뼰慕顅灒瑅㴸砶扺禡쉠䁞ꌳ砱琶晷䐵歀ね⍸䆻㋂䤬灖⮵〹媩</w:t>
      </w:r>
      <w:r>
        <w:rPr/>
        <w:t>ꥌ</w:t>
      </w:r>
      <w:r>
        <w:rPr/>
        <w:t>挹䩫潉㜊嘪䨵깋㣂ㅙ䯂</w:t>
      </w:r>
      <w:r>
        <w:rPr/>
        <w:t>ⰵ</w:t>
      </w:r>
      <w:r>
        <w:rPr/>
        <w:t>䨹傥싂㩣⑋</w:t>
      </w:r>
      <w:r>
        <w:rPr/>
        <w:t>ꕵⷃ⩎</w:t>
      </w:r>
      <w:r>
        <w:rPr/>
        <w:t>쎮浾拂⨵곂㠨天牆杧ꍂ支⬮㝾쉢ꥴ싂㠳㔮佩湞㵤晢숵硪畵㑡湢쉶㨦썁楏⻂깄슩㝣卪쉧獮䱌歚穚</w:t>
      </w:r>
      <w:r>
        <w:rPr/>
        <w:t>Ɽ⸴</w:t>
      </w:r>
      <w:r>
        <w:rPr/>
        <w:t>ち┩숻䌴쵫劣㦮⭴䉐</w:t>
      </w:r>
      <w:r>
        <w:rPr/>
        <w:t>⢱</w:t>
      </w:r>
      <w:r>
        <w:rPr/>
        <w:t>㉔縬歭縶癡杹樱䔦녂偔㞵⨯숭栻⭨썈ꅂ敊掩婥뼤䉐䪿獬塍扯</w:t>
      </w:r>
      <w:r>
        <w:rPr/>
        <w:t>ꤣ⌤</w:t>
      </w:r>
      <w:r>
        <w:rPr/>
        <w:t>䩊ꄨ꥔뿂䔨╱⮵潗濃㋎쉁焱䣂⍪祡</w:t>
      </w:r>
      <w:r>
        <w:rPr/>
        <w:t>꧂</w:t>
      </w:r>
      <w:r>
        <w:rPr/>
        <w:t>䜪䰪轍ꄱ汎琣䇂汋㴳䡬㎘ォ쉗䁉甬</w:t>
      </w:r>
      <w:r>
        <w:rPr/>
        <w:t>ꥍ</w:t>
      </w:r>
      <w:r>
        <w:rPr/>
        <w:t>뼽숲浀썋⹀䴯〲橍汪捃</w:t>
      </w:r>
      <w:r>
        <w:rPr/>
        <w:t>⣂</w:t>
      </w:r>
      <w:r>
        <w:rPr/>
        <w:t>싂抬妿䄳쉯ꅗㅆ凂圭湭朻뭉甴</w:t>
      </w:r>
      <w:r>
        <w:rPr/>
        <w:t>ⱺ</w:t>
      </w:r>
      <w:r>
        <w:rPr/>
        <w:t>丽</w:t>
      </w:r>
      <w:r>
        <w:rPr/>
        <w:t>⠤</w:t>
      </w:r>
      <w:r>
        <w:rPr/>
        <w:t>䰽浙牪ㆱ竂㬰ㅉ</w:t>
      </w:r>
      <w:r>
        <w:rPr/>
        <w:t>ⷂ</w:t>
      </w:r>
      <w:r>
        <w:rPr/>
        <w:t>䕈뇂癔䱠쵍迂垣估⭑嗂쉷䘻㞵건澏危</w:t>
      </w:r>
      <w:r>
        <w:rPr/>
        <w:t>ꥌ</w:t>
      </w:r>
      <w:r>
        <w:rPr/>
        <w:t>䍎♒ㆮ슡昻婄䦏䯂싂쉹婂䪬㓂싂敏쉱㩟嫍偢䅧걬쵕ꅕ쉔⑧슻潖瑀⚡滎朳숳灸㥳⩩</w:t>
      </w:r>
      <w:r>
        <w:rPr/>
        <w:t>ꔩ</w:t>
      </w:r>
      <w:r>
        <w:rPr/>
        <w:t>爣榏쉳顉䍶倳䩳匹긺傡哂轤ꍘ⨺硲揂慑칚搸睱垵栬卑갤ꥺ䏂璬⹀싂䤴슩곂段⽡樹扂ず奵捴뇂㩴㉟乷㄰こ䋂꥙䵱䯂渲樥瘷升숴獏慎㛎⏂묪幩촸瑒弱啭乸槎㥹ꥦ녬幆㍠〉畐⍠畳ꅁ</w:t>
      </w:r>
      <w:r>
        <w:rPr/>
        <w:t>ꔯ</w:t>
      </w:r>
      <w:r>
        <w:rPr/>
        <w:t>僂쉕䰲䔸っ潹払悩숯쉮숸侮䝇禵⥄渪础嘷祆轂䖘쉣し㩖剉硍⭙ㆱ녚뮩是瑩♙싂⬸㟂䘤嘨奫ㅏ싂㡓婋쵵䭗䯂╹睍䊮쉧掵㐸㶵瀮㮵彯厱栵싂</w:t>
      </w:r>
      <w:r>
        <w:rPr/>
        <w:t>⡭</w:t>
      </w:r>
      <w:r>
        <w:rPr/>
        <w:t>쉩캮뼣칇䝏</w:t>
      </w:r>
      <w:r>
        <w:rPr/>
        <w:t>ꥉ</w:t>
      </w:r>
      <w:r>
        <w:rPr/>
        <w:t>档쉈쉬</w:t>
      </w:r>
      <w:r>
        <w:rPr/>
        <w:t>ꕺ</w:t>
      </w:r>
      <w:r>
        <w:rPr/>
        <w:t>䥀⩷㕆ꥴ塚뭞塰磂狂䗂ꍤ頬㝲轡슬뿂䈰庵⽏漬机긳䱟㌯儺㪻갬⥄灡㠩桙㭫䊡朲촤灮䀦墩婣슻轲䥑㭓潤걍⽧쉞㝙⹃⹞奣⭇꺡画煢弤㞡牉熵뼺㝶縪湨쉕㡗眸쉌杷婦넪祘䙷堺뭍ㅆ氥擂⽁傡偩㍥坬</w:t>
      </w:r>
      <w:r>
        <w:rPr/>
        <w:t>ⰲ</w:t>
      </w:r>
      <w:r>
        <w:rPr/>
        <w:t>佫窻㩄弣䁙쌭녚䆬</w:t>
      </w:r>
      <w:r>
        <w:rPr/>
        <w:t>ꕺ</w:t>
      </w:r>
      <w:r>
        <w:rPr/>
        <w:t>桑䙾璬⭹牾倳㣂穤哂磂꥙䱱</w:t>
      </w:r>
      <w:r>
        <w:rPr/>
        <w:t>⣂♶</w:t>
      </w:r>
      <w:r>
        <w:rPr/>
        <w:t>쉏숣䈪婇儲땎桵塃牉⽑䝐䙓㙧噭擂偀⤥䐹匷뮡䴱咘䥫┻潟填</w:t>
      </w:r>
      <w:r>
        <w:rPr/>
        <w:t>ⳍ</w:t>
      </w:r>
      <w:r>
        <w:rPr/>
        <w:t>朻楹㌵捰⍄捐汄믂㑇</w:t>
      </w:r>
      <w:r>
        <w:rPr/>
        <w:t>ꦿ</w:t>
      </w:r>
      <w:r>
        <w:rPr/>
        <w:t>癚⨨싎庬</w:t>
      </w:r>
      <w:r>
        <w:rPr/>
        <w:t>ꦩ</w:t>
      </w:r>
      <w:r>
        <w:rPr/>
        <w:t>砊䍧媻䕥䃂묲⵵幥繉檱䩔⥷</w:t>
      </w:r>
      <w:r>
        <w:rPr/>
        <w:t>ꖱ</w:t>
      </w:r>
      <w:r>
        <w:rPr/>
        <w:t>纵</w:t>
      </w:r>
      <w:r>
        <w:rPr/>
        <w:t>꧂</w:t>
      </w:r>
      <w:r>
        <w:rPr/>
        <w:t>狂纵恫琽桱</w:t>
      </w:r>
      <w:r>
        <w:rPr/>
        <w:t>ꤺ</w:t>
      </w:r>
      <w:r>
        <w:rPr/>
        <w:t>幖숵㑸츭⬷埂灊奷汉佅復扒收琭㔽</w:t>
      </w:r>
      <w:r>
        <w:rPr/>
        <w:t>ꖥ</w:t>
      </w:r>
      <w:r>
        <w:rPr/>
        <w:t>䴱⹩劥쉁䌴楧깆▩坚㮮⨩</w:t>
      </w:r>
      <w:r>
        <w:rPr/>
        <w:t>⣂</w:t>
      </w:r>
      <w:r>
        <w:rPr/>
        <w:t>⽓伻쉣㝈䤯噖䁨癲摁爤ꥺ磂䑆浸偀槍⛂ꥧ忂</w:t>
      </w:r>
      <w:r>
        <w:rPr/>
        <w:t>⢏</w:t>
      </w:r>
      <w:r>
        <w:rPr/>
        <w:t>帳쉑숬流䌰瘺扙呖㠥뇂뭭䪩쉌쉵♗䑁獥☶</w:t>
      </w:r>
      <w:r>
        <w:rPr/>
        <w:t>ⱐ</w:t>
      </w:r>
      <w:r>
        <w:rPr/>
        <w:t>嘨묣슬⽙싂参奋䲡⴮䙗䡍쉚卩係뽠</w:t>
      </w:r>
      <w:r>
        <w:rPr/>
        <w:t>ⱷ</w:t>
      </w:r>
      <w:r>
        <w:rPr/>
        <w:t>〷䈭ꍤ㧂ꅅ㨪澣堬㦣桅㠹䑊぀⬮爱䉃䅈쉾䤣刽睫㇃쉂⿂昲倭㵓䎣䂬⩐䠮⩒䒘㐦棍佤</w:t>
      </w:r>
      <w:r>
        <w:rPr/>
        <w:t>꧂</w:t>
      </w:r>
      <w:r>
        <w:rPr/>
        <w:t>猸绂⬭䱌⚻婫汮倹녨䑯婃㝟싃癢㠭㩖兪䠣䘯칬뾿묱畨搣㘣㧂숮呓</w:t>
      </w:r>
      <w:r>
        <w:rPr/>
        <w:t>ꦩ</w:t>
      </w:r>
      <w:r>
        <w:rPr/>
        <w:t>쉯婢⿂㜮焫恔乶勂㍤桷種楀ㅧ䙑ꅫ泂ꄸ番偣ꏃ</w:t>
      </w:r>
      <w:r>
        <w:rPr/>
        <w:t>ⱟ</w:t>
      </w:r>
      <w:r>
        <w:rPr/>
        <w:t>橢츨⑎扰䡙</w:t>
      </w:r>
      <w:r>
        <w:rPr/>
        <w:t>ꕆ</w:t>
      </w:r>
      <w:r>
        <w:rPr/>
        <w:t>㋂</w:t>
      </w:r>
      <w:r>
        <w:rPr/>
        <w:t>ꥑ</w:t>
      </w:r>
      <w:r>
        <w:rPr/>
        <w:t>䭞焪之癷僂㍟⿃猨ぢ幣䥠汞썯⭷떩㈤㠷⦡⼨甭</w:t>
      </w:r>
      <w:r>
        <w:rPr/>
        <w:t>ⵚ</w:t>
      </w:r>
      <w:r>
        <w:rPr/>
        <w:t>ꍀ</w:t>
      </w:r>
      <w:r>
        <w:rPr/>
        <w:t>ꕴ</w:t>
      </w:r>
      <w:r>
        <w:rPr/>
        <w:t>㢮癊촦캡칒䇂嗂䙬䰰娭䍪⑧䁢喻习뗂恗畗佱쉟⾘䙶偢爣䃂奀뇂⨲</w:t>
      </w:r>
      <w:r>
        <w:rPr/>
        <w:t>ꔮ</w:t>
      </w:r>
      <w:r>
        <w:rPr/>
        <w:t>숲곂⍯ㅇ壂瀯栺泂䞩╪숫杕⩾圪㑊噐潷敄䏂样㡲㣂昫⩗㵏䅂橳顬关晀㩘㡂▏㈫婈싂媩ㅞ㉟땩䁘稪䥟滎쉢㦥卥稸䯂⑫攣⨬㍞딶塳甫쉾祧숦갳컂啑塀祇⧂䉯栺湳䜬祧䁓瘷㭠쉸ꍳ䍉池灆䫃䎿Ⓜ</w:t>
      </w:r>
      <w:r>
        <w:rPr/>
        <w:t>ꕏ</w:t>
      </w:r>
      <w:r>
        <w:rPr/>
        <w:t>녋幚칾㑑晊䆻㴪偎</w:t>
      </w:r>
      <w:r>
        <w:rPr/>
        <w:t>ⲩ</w:t>
      </w:r>
      <w:r>
        <w:rPr/>
        <w:t>ꎡ倯愶癙〪匩矂⩏㕔壂浴</w:t>
      </w:r>
      <w:r>
        <w:rPr/>
        <w:t>ꕠ</w:t>
      </w:r>
      <w:r>
        <w:rPr/>
        <w:t>㏂琥杵㑀揂槂段晾斬쉔姍㚩彣歔⍞╞㈶습禘奦쉱繪䷂患硒쵍숵獏</w:t>
      </w:r>
      <w:r>
        <w:rPr/>
        <w:t>⢣▬</w:t>
      </w:r>
      <w:r>
        <w:rPr/>
        <w:t>쉒瑾⑁湸眦⬦弲汢䱓䭉㐺뽌☵䡗佣㭭汈坕㘶亮쉗⥢歸朽쵔䓂洵䈪䑐题嫂⦿숩㭤䝥땘搦㙺漰甽䘽硸䑶⩮썯㥈殻㵾</w:t>
      </w:r>
      <w:r>
        <w:rPr/>
        <w:t>ⱃ</w:t>
      </w:r>
      <w:r>
        <w:rPr/>
        <w:t>땀싂暱걫갪</w:t>
      </w:r>
      <w:r>
        <w:rPr/>
        <w:t>ꤪ♐</w:t>
      </w:r>
      <w:r>
        <w:rPr/>
        <w:t>싂楆繏湹估恕坏ꥨ堭顈污㈮䑘쉍뾱懂썸쉦숪㐬뗂䥚坊습싎쵓汢⩯⵲楌캩뇂空䙲▏쵊灃繏奂晑杰쉯剖㣂㉵ぐ䐭溿㍲</w:t>
      </w:r>
      <w:r>
        <w:rPr/>
        <w:t>ⵢ</w:t>
      </w:r>
      <w:r>
        <w:rPr/>
        <w:t>슘㝅䴰ッ䆏村䜫恅</w:t>
      </w:r>
      <w:r>
        <w:rPr/>
        <w:t>ⱍ</w:t>
      </w:r>
      <w:r>
        <w:rPr/>
        <w:t>悩ゥ㩡</w:t>
      </w:r>
      <w:r>
        <w:rPr/>
        <w:t>Ɱ</w:t>
      </w:r>
      <w:r>
        <w:rPr/>
        <w:t>歋쉡洺忂䥁⌤쉺䄫깦䐊╙뽘╦⺱녃☫䵹戸䮥쉯㥨䑅⾏걞䅦曂熘堨严癥牫䵷䦣</w:t>
      </w:r>
      <w:r>
        <w:rPr/>
        <w:t>ⱦ</w:t>
      </w:r>
      <w:r>
        <w:rPr/>
        <w:t>ꥮ歪ꄤ晟㴪剋根</w:t>
      </w:r>
      <w:r>
        <w:rPr/>
        <w:t>꤬</w:t>
      </w:r>
      <w:r>
        <w:rPr/>
        <w:t>兵惂뾱轤㙃쉐柍䥩慈숫㉦坷㵴㥗䞡쉥䥟摹숭㣂㝦</w:t>
      </w:r>
      <w:r>
        <w:rPr/>
        <w:t>⢡</w:t>
      </w:r>
      <w:r>
        <w:rPr/>
        <w:t>䒿</w:t>
      </w:r>
      <w:r>
        <w:rPr/>
        <w:t>ꕾ</w:t>
      </w:r>
      <w:r>
        <w:rPr/>
        <w:t>䤪兇前琪㙄㞮稶炡疿⽬뿃</w:t>
      </w:r>
      <w:r>
        <w:rPr/>
        <w:t>ⶩ</w:t>
      </w:r>
      <w:r>
        <w:rPr/>
        <w:t>垡</w:t>
      </w:r>
      <w:r>
        <w:rPr/>
        <w:t>ⵆ</w:t>
      </w:r>
      <w:r>
        <w:rPr/>
        <w:t>걹⪵쉥⛂烂浺湆뿂睰矂潥㬸쉩㐴䉉潕슩堮㴵忂顁辩廂散䐰싂</w:t>
      </w:r>
      <w:r>
        <w:rPr/>
        <w:t>ꦬ</w:t>
      </w:r>
      <w:r>
        <w:rPr/>
        <w:t>浱呟㜯捷쉡䥨䠯圶奈㊮姃⍌兴칒ꅚ㬪䅱⩴쉬쉂戭</w:t>
      </w:r>
      <w:r>
        <w:rPr/>
        <w:t>ⳍ</w:t>
      </w:r>
      <w:r>
        <w:rPr/>
        <w:t>怪㞘娰䄨槂䉵㕟⽈㥰䱇呃⨮싂㟂㶬㒻껂堻㜭ㆵ㕍厬싂繁㜺</w:t>
      </w:r>
      <w:r>
        <w:rPr/>
        <w:t>ⵓ</w:t>
      </w:r>
      <w:r>
        <w:rPr/>
        <w:t>剥뭴泂⤥繶㤲瀵㉞⽥摅숤䈸婐┭椳圤擂幈䓂扭埂潂恄焥天슘㆘婭⩷啑Ⓜ</w:t>
      </w:r>
      <w:r>
        <w:rPr/>
        <w:t>⡹</w:t>
      </w:r>
      <w:r>
        <w:rPr/>
        <w:t>䆱华녳卤㫎싂⻂烂㝕繂䃂건</w:t>
      </w:r>
      <w:r>
        <w:rPr/>
        <w:t>ꥊ</w:t>
      </w:r>
      <w:r>
        <w:rPr/>
        <w:t>㨪⥪㭴噚壂痍슿䑉ꍰ淂슩砣䌸뭁繬</w:t>
      </w:r>
      <w:r>
        <w:rPr/>
        <w:t>ꖬ</w:t>
      </w:r>
      <w:r>
        <w:rPr/>
        <w:t>幇㶵㧂⹎⩶⑁海㠴㒻䘤晌畸숪싎ꅠ汰慪㡋ꅙ稴傻㝃瑹轫⽈滂柂껎殬乧쉎䆵쉎⭵쉤㑄㩑痎ぢ㑱䙐쉍</w:t>
      </w:r>
      <w:r>
        <w:rPr/>
        <w:t>ꥁ⥣</w:t>
      </w:r>
      <w:r>
        <w:rPr/>
        <w:t>㡦䐤썈걒㐪㕢汦㦻ꌪ썸彊澱䜤硳䔵䕮⑮䍏㙖椹圶숲⽅祪周滃숶</w:t>
      </w:r>
      <w:r>
        <w:rPr/>
        <w:t>ⴳ</w:t>
      </w:r>
      <w:r>
        <w:rPr/>
        <w:t>彉偕깔䕃轩⧃㙇땧䑑♥╬숳숽瑣䫂䉞䌦瓎</w:t>
      </w:r>
      <w:r>
        <w:rPr/>
        <w:t>ⰽ</w:t>
      </w:r>
      <w:r>
        <w:rPr/>
        <w:t>中갨慨ꍅ숲瓂⽉쉄㡕㬪㫍㥕乬潏숳쵟쉅扞橺䞣䒣䭸㮵㵅佃埂佹獆㣎浾ッ䥡䆩産㪏ꌱ</w:t>
      </w:r>
      <w:r>
        <w:rPr/>
        <w:t>꤬⶘</w:t>
      </w:r>
      <w:r>
        <w:rPr/>
        <w:t>唰⚥㡄䅞쉠敱썩ぴ懂㡐癒㤹</w:t>
      </w:r>
      <w:r>
        <w:rPr/>
        <w:t>ⰸ☰</w:t>
      </w:r>
      <w:r>
        <w:rPr/>
        <w:t>㛂⹳⍃幃</w:t>
      </w:r>
      <w:r>
        <w:rPr/>
        <w:t>ꥂ</w:t>
      </w:r>
      <w:r>
        <w:rPr/>
        <w:t>ⱨ</w:t>
      </w:r>
      <w:r>
        <w:rPr/>
        <w:t>捊뭳</w:t>
      </w:r>
      <w:r>
        <w:rPr/>
        <w:t>ꔣ</w:t>
      </w:r>
      <w:r>
        <w:rPr/>
        <w:t>务充⿂壍縺썣␥汱뼣숵ꏂ輰敺硑뭨쉗숤쉶盂묤搦⥔㴴⵴⭇䠫䁓稱柃桐쉓㥬睹⭲⩷柂玱⥚땀癨⩧쉉</w:t>
      </w:r>
      <w:r>
        <w:rPr/>
        <w:t>ꕮ</w:t>
      </w:r>
      <w:r>
        <w:rPr/>
        <w:t>柃煰숭徵旂캬礰ꥢ㥁⑃㤮⾩㍳䃂磎㕱璏呙彃뗎䩑㘮䕷ꅔ攴싂丯䘶걘獟䬪쉡䯂㨱搵奥纮劏晭係쵅䱹呉顑䉫䧂き猪愩䀩숳漱噦䯂䏂</w:t>
      </w:r>
      <w:r>
        <w:rPr/>
        <w:t>ꤻ</w:t>
      </w:r>
      <w:r>
        <w:rPr/>
        <w:t>繮겥吶玥畱쉘汙</w:t>
      </w:r>
      <w:r>
        <w:rPr/>
        <w:t>ⵔ</w:t>
      </w:r>
      <w:r>
        <w:rPr/>
        <w:t>〰埂呓깁䭇</w:t>
      </w:r>
      <w:r>
        <w:rPr/>
        <w:t>ꥒ</w:t>
      </w:r>
      <w:r>
        <w:rPr/>
        <w:t>⡱</w:t>
      </w:r>
      <w:r>
        <w:rPr/>
        <w:t>橡佅䌨</w:t>
      </w:r>
      <w:r>
        <w:rPr/>
        <w:t>ⲿ</w:t>
      </w:r>
      <w:r>
        <w:rPr/>
        <w:t>ꅍ⪣㉖긨煊칡搦珂䜷泃䥌숳䡧揂쉯㜬㕎慈ァ쵆况⍵〉쌶䱬쉣瓂乞㜦幦歡汩啟坸獒⨊⽄ꍟ䰷穇ꥮ咥긯係뮏⫂橑辡啭撬㘦</w:t>
      </w:r>
      <w:r>
        <w:rPr/>
        <w:t>⡆</w:t>
      </w:r>
      <w:r>
        <w:rPr/>
        <w:t>獙潘╷湔㙭</w:t>
      </w:r>
      <w:r>
        <w:rPr/>
        <w:t>ꕠ</w:t>
      </w:r>
      <w:r>
        <w:rPr/>
        <w:t>뼯䄭姂䑾潉䔷쉭㜸껂擂⪻坚娯攺쵢썗</w:t>
      </w:r>
      <w:r>
        <w:rPr/>
        <w:t>ꔶ</w:t>
      </w:r>
      <w:r>
        <w:rPr/>
        <w:t>䲮츷㘱亩㘪쉋䁉⥦碿䜬믂兲㡓頽쉹埂㟂ぺ頸㵞湕䔺뼤傱숻㞬쉭歴䱭⨨ヂ쉀㇂㠥걱쉴뼵㥹㎩䰸숨䆣㙋츷㡩⽡㔨ꍫ穎幫㕲싂䭨礮ꍦ</w:t>
      </w:r>
      <w:r>
        <w:rPr/>
        <w:t>ꥈ</w:t>
      </w:r>
      <w:r>
        <w:rPr/>
        <w:t>绍</w:t>
      </w:r>
      <w:r>
        <w:rPr/>
        <w:t>ꔦ</w:t>
      </w:r>
      <w:r>
        <w:rPr/>
        <w:t>恷쉭恤伭公义⤷橑中乹㙺쎡䥟盃敥䅦杨煁硌纏䴹儽嚬灗쵬乩숲数幗숹ꏂ䁲余췂䨽㘯</w:t>
      </w:r>
      <w:r>
        <w:rPr/>
        <w:t>⣍╇</w:t>
      </w:r>
      <w:r>
        <w:rPr/>
        <w:t>医</w:t>
      </w:r>
      <w:r>
        <w:rPr/>
        <w:t>ⱀ</w:t>
      </w:r>
      <w:r>
        <w:rPr/>
        <w:t>䃂땺⥖怽慊祠奈⌮땣唩倹穇⛂떻顙䩦輶煪숮牀猫棂燂숣磂</w:t>
      </w:r>
      <w:r>
        <w:rPr/>
        <w:t>ꥋ</w:t>
      </w:r>
      <w:r>
        <w:rPr/>
        <w:t>占桕숴⼮窿梣擂䠥⹱栱</w:t>
      </w:r>
      <w:r>
        <w:rPr/>
        <w:t>Ⲙ</w:t>
      </w:r>
      <w:r>
        <w:rPr/>
        <w:t>겵䙭䶿牞慙㉦뽨녴娬뭮轠皱潲猻敐쉴숯佡쌸쉪䦱枩</w:t>
      </w:r>
      <w:r>
        <w:rPr/>
        <w:t>꤫</w:t>
      </w:r>
      <w:r>
        <w:rPr/>
        <w:t>䚮⨦㭴㡞쉡䰮拂䰽슮</w:t>
      </w:r>
      <w:r>
        <w:rPr/>
        <w:t>ⱹ</w:t>
      </w:r>
      <w:r>
        <w:rPr/>
        <w:t>쉨湨塌⪿㝺숯挰䭍㍴㩠ꎵ쉣壍쉡</w:t>
      </w:r>
      <w:r>
        <w:rPr/>
        <w:t>ꤵ</w:t>
      </w:r>
      <w:r>
        <w:rPr/>
        <w:t>瘸楫㏂䨸眯㙺쉖牱䠤奋뭞㡟瘰쉸氨㐪䔺种╩ꏎ痂浖嚥⒩</w:t>
      </w:r>
      <w:r>
        <w:rPr/>
        <w:t>⢵</w:t>
      </w:r>
      <w:r>
        <w:rPr/>
        <w:t>慤摃澬</w:t>
      </w:r>
      <w:r>
        <w:rPr/>
        <w:t>ⰱ</w:t>
      </w:r>
      <w:r>
        <w:rPr/>
        <w:t>橈祾곍</w:t>
      </w:r>
      <w:r>
        <w:rPr/>
        <w:t>ⱀ</w:t>
      </w:r>
      <w:r>
        <w:rPr/>
        <w:t>当䢻쉟嘯灲䚏栰轱쉖區楖⩞긨</w:t>
      </w:r>
      <w:r>
        <w:rPr/>
        <w:t>ꕷ</w:t>
      </w:r>
      <w:r>
        <w:rPr/>
        <w:t>㡬ㄵ</w:t>
      </w:r>
      <w:r>
        <w:rPr/>
        <w:t>ꤹ</w:t>
      </w:r>
      <w:r>
        <w:rPr/>
        <w:t>侱㭲쉬畡椨庻儮刺䨬쉙癣湁쉁太呥噃숸숣䔨㕬䩔佃乴䔬㵖뭅䝣晘숺䐸⭎쉌䊵싂⫂㤪䛎싂㤺慙녓㔤</w:t>
      </w:r>
      <w:r>
        <w:rPr/>
        <w:t>ꕧ</w:t>
      </w:r>
      <w:r>
        <w:rPr/>
        <w:t>놿㧎䑇攱╲ꎘ</w:t>
      </w:r>
      <w:r>
        <w:rPr/>
        <w:t>ꗎ</w:t>
      </w:r>
      <w:r>
        <w:rPr/>
        <w:t>牂磂晐䚱奮橣灦껂㠯佒曃숰쉫䱖㬮悻䭘轴摧㜫</w:t>
      </w:r>
      <w:r>
        <w:rPr/>
        <w:t>ⵥ</w:t>
      </w:r>
      <w:r>
        <w:rPr/>
        <w:t>洪畔眵汀㥰顊숩扈쉙</w:t>
      </w:r>
      <w:r>
        <w:rPr/>
        <w:t>⡑</w:t>
      </w:r>
      <w:r>
        <w:rPr/>
        <w:t>겥歬䬣猸纱⺡爫圴䥪㜳쉺慳╢㏂壂㥏⥟奃嘺泂ぅ势⧂摗䑩쉘套싂⏂獈곂③⏂㍎⑰㔭䬱</w:t>
      </w:r>
    </w:p>
    <w:p>
      <w:pPr>
        <w:pStyle w:val="PreformattedText"/>
        <w:bidi w:val="0"/>
        <w:spacing w:before="0" w:after="0"/>
        <w:jc w:val="left"/>
        <w:rPr/>
      </w:pPr>
      <w:r>
        <w:rPr/>
        <w:t>⩊</w:t>
      </w:r>
      <w:r>
        <w:rPr/>
        <w:t>橑捾樷꤮⌵婨呪╷썑磂畯䅊⦱欱⭐轅竃態ㅫ㝱䅈殿쉶恣</w:t>
      </w:r>
      <w:r>
        <w:rPr/>
        <w:t>ꖻ</w:t>
      </w:r>
      <w:r>
        <w:rPr/>
        <w:t>숩</w:t>
      </w:r>
      <w:r>
        <w:rPr/>
        <w:t>⢮</w:t>
      </w:r>
      <w:r>
        <w:rPr/>
        <w:t>숷祘弪⻂恧琪㢩㒥恾싂晢獄䐳쉀乤晏䡀彮</w:t>
      </w:r>
      <w:r>
        <w:rPr/>
        <w:t>⡠</w:t>
      </w:r>
      <w:r>
        <w:rPr/>
        <w:t>ヂ긵枏汙奚슩⌲㊱䣂쉈칸娩沥公㙣㵀幪摴ㆩ嘱タ漣칅昫氪땗㤫慔窻痂け◃潇⨤⹐樣</w:t>
      </w:r>
      <w:r>
        <w:rPr/>
        <w:t>ꤻ</w:t>
      </w:r>
      <w:r>
        <w:rPr/>
        <w:t>凂汕㙂쎱</w:t>
      </w:r>
      <w:r>
        <w:rPr/>
        <w:t>ꥅ</w:t>
      </w:r>
      <w:r>
        <w:rPr/>
        <w:t>彞癒呙쎡쉴䩷䎬剸煃嘭⍆⶿</w:t>
      </w:r>
      <w:r>
        <w:rPr/>
        <w:t>ⱐ⦩</w:t>
      </w:r>
      <w:r>
        <w:rPr/>
        <w:t>꧂</w:t>
      </w:r>
      <w:r>
        <w:rPr/>
        <w:t>奷晴兾㝦噰⹎奃㚻㔥싂䰨䔱⌽뭫쉇匰⍱␊䩕⾱䜫夥煄䱀杏䄥㘷</w:t>
      </w:r>
      <w:r>
        <w:rPr/>
        <w:t>ⵧ</w:t>
      </w:r>
      <w:r>
        <w:rPr/>
        <w:t>摁껂獩偆쉡琳圳ぐ꺡췂䬺ㅧ곂쉠ィ占⾡癉㞵慞囂憿ꍟ숻彘噋䱂偈䵷颩彐녏⒥畆쉎礩ꥪ⽕숩䑵収쉩쉷</w:t>
      </w:r>
      <w:r>
        <w:rPr/>
        <w:t>ⱗ</w:t>
      </w:r>
      <w:r>
        <w:rPr/>
        <w:t>䵈䕙婴剐沩堺뽐⍦싂术⩯睯弲</w:t>
      </w:r>
      <w:r>
        <w:rPr/>
        <w:t>ꥆ</w:t>
      </w:r>
      <w:r>
        <w:rPr/>
        <w:t>䙱抿䮱숪繓ꍱ</w:t>
      </w:r>
      <w:r>
        <w:rPr/>
        <w:t>Ⳃ⭙</w:t>
      </w:r>
      <w:r>
        <w:rPr/>
        <w:t>㡹匶恇䱈晦汯⬪䑋参摑쉙쉎湍䵋硪朵塆⼨治⽆쉭幤깐숫䡋⼻묣牍浫㛃㙓儣㭪癞偎伫숦㥅ꅪ焨姂䡒숭</w:t>
      </w:r>
      <w:r>
        <w:rPr/>
        <w:t>ⱘ</w:t>
      </w:r>
      <w:r>
        <w:rPr/>
        <w:t>ꥡ穃枘慘ꍉ恦浘䬷嗂쉊㈤숥瓂</w:t>
      </w:r>
      <w:r>
        <w:rPr/>
        <w:t>ꗂꗂ</w:t>
      </w:r>
      <w:r>
        <w:rPr/>
        <w:t>睁</w:t>
      </w:r>
      <w:r>
        <w:rPr/>
        <w:t>꤫</w:t>
      </w:r>
      <w:r>
        <w:rPr/>
        <w:t>夷槍轣核弽毎〮㕹싂</w:t>
      </w:r>
      <w:r>
        <w:rPr/>
        <w:t>ⱳ</w:t>
      </w:r>
      <w:r>
        <w:rPr/>
        <w:t>汥䩙㴴睭剈⛂瓂娰灋㌵浨顎恡睌䔰繈助╵繱ㄴ⥙牯弥懍㕚歱䄺䕡쉙숫쉮娲痂歷숨䅐䀰⚬걌ꇂ䝘</w:t>
      </w:r>
      <w:r>
        <w:rPr/>
        <w:t>ⵖ</w:t>
      </w:r>
      <w:r>
        <w:rPr/>
        <w:t>挴氮숷昪㙄䴫쉲㣎♎䁌卾⼭坞뽮곃愨곂넭䵾撬癖쉒ꥯ</w:t>
      </w:r>
      <w:r>
        <w:rPr/>
        <w:t>Ⱝ</w:t>
      </w:r>
      <w:r>
        <w:rPr/>
        <w:t>獅䅄楮由盂朮璩呄걍琽䁶愬묭璿曂㡯㙓ぅ쉊盂쉟顧⽂⩪䴤浩権甭漤䜬</w:t>
      </w:r>
      <w:r>
        <w:rPr/>
        <w:t>ⵋ</w:t>
      </w:r>
      <w:r>
        <w:rPr/>
        <w:t>歌䵥慮</w:t>
      </w:r>
      <w:r>
        <w:rPr/>
        <w:t>⠥</w:t>
      </w:r>
      <w:r>
        <w:rPr/>
        <w:t>慡䉑쉱⤴歁⌷咏玮牌㵷奮㷂뽗츴䍠祎捨칮䰵眺숬灱扷⏂戩쉊䅌僂㣂妡䧂⺱夨塀⭶뽆祌⤷⿂ꄣ칡ヂ慠</w:t>
      </w:r>
      <w:r>
        <w:rPr/>
        <w:t>ⷂ</w:t>
      </w:r>
      <w:r>
        <w:rPr/>
        <w:t>깓䉉㭣心䥞㉩噶殬뽆幃嘪用婄䵂쉏汈捖穓摋係⪱⩅䥠煇札䀳䕫䙷廍灢뽺乖㡊㙫㤦䩇檬楈敄껂愵嚏⥆숴㵇㕡쉹憻姎䚱⽨物垏슡⩾ㅕㅐ☨㙸瑚슡䁐輯ꥬ쉶玘</w:t>
      </w:r>
      <w:r>
        <w:rPr/>
        <w:t>ⲿ</w:t>
      </w:r>
      <w:r>
        <w:rPr/>
        <w:t>䀯䍇쉧⹄䕦䍸⺿㓃║截恒彙ㆩ并彄㙦⥎쉔姂渫슩썦꤮癵⑴瞻頷䭌⥬急⯂싎㤺⿂䱞呂憮洵걓兠⩔䶮噤兩◂ㅹ䷃曂䙬瑔橢匴⶿쉆㍊惂潈牬㡧摋权乥춿厩묨穏牳숯氪庘癸廂特겥惂〯췂䟂ꆱ쉪禡숰숨浑䘭晘䡖쉃쉱㐣灠</w:t>
      </w:r>
      <w:r>
        <w:rPr/>
        <w:t>ⷎ</w:t>
      </w:r>
      <w:r>
        <w:rPr/>
        <w:t>㠴捐䩃⹦杩㘪丯</w:t>
      </w:r>
      <w:r>
        <w:rPr/>
        <w:t>ꖩ</w:t>
      </w:r>
      <w:r>
        <w:rPr/>
        <w:t>䇂㉥숦쵱濃噱縺</w:t>
      </w:r>
      <w:r>
        <w:rPr/>
        <w:t>ꦥ◂ꕾ</w:t>
      </w:r>
      <w:r>
        <w:rPr/>
        <w:t>婑쉎歉檥獭啨噄璥斩쉨쏍䥹╧昹䯂娰晌䑣쉡ꍂ</w:t>
      </w:r>
      <w:r>
        <w:rPr/>
        <w:t>ⵌ</w:t>
      </w:r>
      <w:r>
        <w:rPr/>
        <w:t>䕒놮ㄪ塷䙃乩넮輺㥍Ⓝ䎱亏쉀Ⓨ杊甲쉖帮牌䜽뽉挊汪ꍇ婎⹋淂땑</w:t>
      </w:r>
      <w:r>
        <w:rPr/>
        <w:t>Ⱳ</w:t>
      </w:r>
      <w:r>
        <w:rPr/>
        <w:t>檮숦䨩伨嫃颏煵䵳숵千㍶쉈申츸㓂⨵廂䞣쉍椤⵹⽩沱슻䡺촭渮疮䩶物䙥컂䰨걚帪琬⑯塍佇㍫妻䁉⭚</w:t>
      </w:r>
      <w:r>
        <w:rPr/>
        <w:t>ⵯ</w:t>
      </w:r>
      <w:r>
        <w:rPr/>
        <w:t>奥㑠㍐⥹瀷㜶䙆浗믂ㅓ㑸悮쉰慾摄唸</w:t>
      </w:r>
      <w:r>
        <w:rPr/>
        <w:t>ꕘ</w:t>
      </w:r>
      <w:r>
        <w:rPr/>
        <w:t>㪻㙞桩桀頯轩쉣㏃扊㡭福㭂㖣凂壂す澩놣䭃凂颏</w:t>
      </w:r>
      <w:r>
        <w:rPr/>
        <w:t>ⱐ</w:t>
      </w:r>
      <w:r>
        <w:rPr/>
        <w:t>桁</w:t>
      </w:r>
      <w:r>
        <w:rPr/>
        <w:t>⢩</w:t>
      </w:r>
      <w:r>
        <w:rPr/>
        <w:t>㘫啰瞻噸䰪ꅣ⼷⍕㕌㕪䙋䔲䍣幓瑐卶䔰␮䥨䶏䏍숳쉀⫂쉲噹儺㩷쉂䝪䭔渶憏牙㵌㥙㵫</w:t>
      </w:r>
      <w:r>
        <w:rPr/>
        <w:t>꤬☦</w:t>
      </w:r>
      <w:r>
        <w:rPr/>
        <w:t>婀걖䒵䤸璘ꅎ땡뭆꺬琭恩䄷녫灇夶숤䊥䵘刺㥁뇂㑡焳ꏂ顑轶撘ッ帱⻂夳␮僂縤뭥忂渤⭲煠㗂숬䅌㭦䵖睠</w:t>
      </w:r>
      <w:r>
        <w:rPr/>
        <w:t>ꦮ⥉</w:t>
      </w:r>
      <w:r>
        <w:rPr/>
        <w:t>娤㯂㨭洳繹䍧㞥由曂㙇ㅃ瀻塂뭸琽幖濂녹⥒䉞⸬顶㥺</w:t>
      </w:r>
      <w:r>
        <w:rPr/>
        <w:t>ⷂ</w:t>
      </w:r>
      <w:r>
        <w:rPr/>
        <w:t>摥䙦╵䐯㝳땁义⨹쉉㟂砯캏땠坾⑊毂㛂꧎䱺쉲▬顣쉧⩶</w:t>
      </w:r>
      <w:r>
        <w:rPr/>
        <w:t>ꕰ</w:t>
      </w:r>
      <w:r>
        <w:rPr/>
        <w:t>湳</w:t>
      </w:r>
      <w:r>
        <w:rPr/>
        <w:t>ⵅ␽</w:t>
      </w:r>
      <w:r>
        <w:rPr/>
        <w:t>侏則呬绂晍쉅彙쉺뽆呂空疱䅳㭂䕾ꅢ</w:t>
      </w:r>
      <w:r>
        <w:rPr/>
        <w:t>ꥋ</w:t>
      </w:r>
      <w:r>
        <w:rPr/>
        <w:t>吭䓂⌳䝶뽏䗂㭺꥚砱参慁</w:t>
      </w:r>
      <w:r>
        <w:rPr/>
        <w:t>ꥊ</w:t>
      </w:r>
      <w:r>
        <w:rPr/>
        <w:t>㋂갯䖡㑳숭쉠嘴振䏍户䭣뭔戭穊兘呵㐨娻坆⛂礤╣숤</w:t>
      </w:r>
      <w:r>
        <w:rPr/>
        <w:t>ꕴ</w:t>
      </w:r>
      <w:r>
        <w:rPr/>
        <w:t>㠮愰摱쉒㵒杳䥔䅔颥猲ꍎ繄怰썫捔걟彫斣溩츤䱅穕㙄</w:t>
      </w:r>
      <w:r>
        <w:rPr/>
        <w:t>ⱦ</w:t>
      </w:r>
      <w:r>
        <w:rPr/>
        <w:t>煫儺깸眯⽙㩏</w:t>
      </w:r>
      <w:r>
        <w:rPr/>
        <w:t>ⴹ</w:t>
      </w:r>
      <w:r>
        <w:rPr/>
        <w:t>輦昶晾勂斥捆奇捌걗㞘╅</w:t>
      </w:r>
      <w:r>
        <w:rPr/>
        <w:t>ⷂ</w:t>
      </w:r>
      <w:r>
        <w:rPr/>
        <w:t>㥡䣂䕠暣썫兒쉎䲡㉏偲녧☩⬱甯㐻搱묱愹컂獨쉐拍䍟坪ꍒ썱뽑⹩颏뾵悩猩乨ㅍ歘╊䠯⭟⨹뽖䁬⽡뭚⧂倽╌兮</w:t>
      </w:r>
      <w:r>
        <w:rPr/>
        <w:t>⡥</w:t>
      </w:r>
      <w:r>
        <w:rPr/>
        <w:t>哎瑁〱☹繇춿㌥䑦딴쉐♬쉺婬㏂</w:t>
      </w:r>
      <w:r>
        <w:rPr/>
        <w:t>ꦩ</w:t>
      </w:r>
      <w:r>
        <w:rPr/>
        <w:t>䍷柎敟扪⫂䐻欫繐佱挳攵ꄱ栩⫂⬥◂㤸쉣쉰㵷杖啶䝐嚥婲</w:t>
      </w:r>
      <w:r>
        <w:rPr/>
        <w:t>ⲿ</w:t>
      </w:r>
      <w:r>
        <w:rPr/>
        <w:t>䑙쉭㙹숦湹썪朥딶䩱촳⑞</w:t>
      </w:r>
      <w:r>
        <w:rPr/>
        <w:t>ꕗ</w:t>
      </w:r>
      <w:r>
        <w:rPr/>
        <w:t>毂⫂쉍汔䍧</w:t>
      </w:r>
      <w:r>
        <w:rPr/>
        <w:t>ⴭ</w:t>
      </w:r>
      <w:r>
        <w:rPr/>
        <w:t>湩怨㡲湈⍧㜮奕匲㉢슱㤦煤幰帺悵㜫㕤塏ꥨ⎮䏂獯녙㩃걡婎娹癳땔堦딱</w:t>
      </w:r>
      <w:r>
        <w:rPr/>
        <w:t>ⳂⲘ</w:t>
      </w:r>
      <w:r>
        <w:rPr/>
        <w:t>啩겱숺⩈煑傥㡃ꇂ⫂①穸䵑뇍ꅑ慰㥍Ⓙ橮㥘䌮␶务此숹伱녥捉싂㉓橄扂숳織戥啍晖쉞㥥⸪㛂긤囂</w:t>
      </w:r>
      <w:r>
        <w:rPr/>
        <w:t>ⲡ</w:t>
      </w:r>
      <w:r>
        <w:rPr/>
        <w:t>輹ꏃ帊吹愷嫂싂怩</w:t>
      </w:r>
      <w:r>
        <w:rPr/>
        <w:t>ⴭ</w:t>
      </w:r>
      <w:r>
        <w:rPr/>
        <w:t>癷⍃偾쉤싂숦䥱䳂㗂旂촯⹳䱇灬仂柂浉杵顒昽⌳䥗噳祸戶⑨䍪긹㗂칸縫䱁張汧㏂䄽倮⫂秎숮帬곂牸抱⩺奃</w:t>
      </w:r>
      <w:r>
        <w:rPr/>
        <w:t>ⶣ</w:t>
      </w:r>
      <w:r>
        <w:rPr/>
        <w:t>䄫䎮䀪顅㩃㧂</w:t>
      </w:r>
      <w:r>
        <w:rPr/>
        <w:t>⡇</w:t>
      </w:r>
      <w:r>
        <w:rPr/>
        <w:t>땁슥녘䢿媡䍭쉔呰䕪쵑䶱䝡싂㬭⬳</w:t>
      </w:r>
      <w:r>
        <w:rPr/>
        <w:t>ꔭ</w:t>
      </w:r>
      <w:r>
        <w:rPr/>
        <w:t>楮妱犏怱⮮廂䡪㕅暵ꍓ껎渥倷䚱噂䴥╌敥党╹䝅숸칯〺䇂㕙㥰╥桥欨쉃싂泂楓숬칔⚡扊潯㡚딣䕪斘캬燂㖥ꅦ捬頷쉷偟䙥癱烂㊥攽</w:t>
      </w:r>
      <w:r>
        <w:rPr/>
        <w:t>ⴤ</w:t>
      </w:r>
      <w:r>
        <w:rPr/>
        <w:t>싂僂숱縣⪱썚扯ぱ橃䩆숻旂긱䵏漲</w:t>
      </w:r>
      <w:r>
        <w:rPr/>
        <w:t>ⴰ</w:t>
      </w:r>
      <w:r>
        <w:rPr/>
        <w:t>㵪硙⺿</w:t>
      </w:r>
      <w:r>
        <w:rPr/>
        <w:t>ꦮ</w:t>
      </w:r>
      <w:r>
        <w:rPr/>
        <w:t>숫決斮쎬䥗ꄬ塊栶쌻꺩䥳彸땬棂揂䍏轨㜶眻싃倩㬨洬徏</w:t>
      </w:r>
      <w:r>
        <w:rPr/>
        <w:t>⡏</w:t>
      </w:r>
      <w:r>
        <w:rPr/>
        <w:t>告潡䫂磂杓䡨偢⑊婔恩䖣䡘녞깓⥟畓쉱橆⍘⻂冣⭪㑋䅳祳㐷쉏갪楏渮숦稱伣盂撱䱟剚쉈</w:t>
      </w:r>
      <w:r>
        <w:rPr/>
        <w:t>ꤴ</w:t>
      </w:r>
      <w:r>
        <w:rPr/>
        <w:t>拂ㅒ捴恒㫂⑰收捨ꏍ梩쌬捩⥞楣㔪㢵묷㤴</w:t>
      </w:r>
      <w:r>
        <w:rPr/>
        <w:t>⡮</w:t>
      </w:r>
      <w:r>
        <w:rPr/>
        <w:t>숦刴촱唴飂洬㓂⭞恮쉕⨺㭭뽃帪儫싂別海㠵쉦住㘹势塈猯摪迂╥䊻⨨抿祶</w:t>
      </w:r>
      <w:r>
        <w:rPr/>
        <w:t>꧂</w:t>
      </w:r>
      <w:r>
        <w:rPr/>
        <w:t>畓슮㔽噉</w:t>
      </w:r>
      <w:r>
        <w:rPr/>
        <w:t>ꗃ</w:t>
      </w:r>
      <w:r>
        <w:rPr/>
        <w:t>㓂䜬哂</w:t>
      </w:r>
      <w:r>
        <w:rPr/>
        <w:t>ⶵ</w:t>
      </w:r>
      <w:r>
        <w:rPr/>
        <w:t>扳䁚㝇潲㑯ꄤ䍔숵恩㩴묻䞡啬捰쉱䗃쉮縮牚煵彥劏祡쉑⌶教扚卅瀣걮㈪㕢樳样繶뾿㖿쉑㝕뽴♪컂椷冘뭄繎愨涬⫎噫䑓䆩㡞쉕璮</w:t>
      </w:r>
      <w:r>
        <w:rPr/>
        <w:t>Ⳃ</w:t>
      </w:r>
      <w:r>
        <w:rPr/>
        <w:t>秂깪呞甽⑤牡丮싂汥剟</w:t>
      </w:r>
      <w:r>
        <w:rPr/>
        <w:t>⠦</w:t>
      </w:r>
      <w:r>
        <w:rPr/>
        <w:t>긮⎏彬䩱㉅灃奵䒣弻뽇㝪䵭汍⌭┷仂⥵⤯</w:t>
      </w:r>
      <w:r>
        <w:rPr/>
        <w:t>ⱺ</w:t>
      </w:r>
      <w:r>
        <w:rPr/>
        <w:t>灨兣吽䄺挦츪瑍盂琳昲挤슩楹䁊</w:t>
      </w:r>
      <w:r>
        <w:rPr/>
        <w:t>ꗂ</w:t>
      </w:r>
      <w:r>
        <w:rPr/>
        <w:t>슣噬顣儴㊘䙃湮祰温㗂쉆撱噅㵸쌲쉡搦䩥畀䍊奢栲쉰⑳䭱畖쉎</w:t>
      </w:r>
      <w:r>
        <w:rPr/>
        <w:t>ꗂ</w:t>
      </w:r>
      <w:r>
        <w:rPr/>
        <w:t>딳</w:t>
      </w:r>
      <w:r>
        <w:rPr/>
        <w:t>Ⳃ</w:t>
      </w:r>
      <w:r>
        <w:rPr/>
        <w:t>츥쉅䑃ㅉ☥䅍愰䱊Ⓜ殥槂</w:t>
      </w:r>
      <w:r>
        <w:rPr/>
        <w:t>ꕄ⨴</w:t>
      </w:r>
      <w:r>
        <w:rPr/>
        <w:t>䴤쉈㬽</w:t>
      </w:r>
      <w:r>
        <w:rPr/>
        <w:t>ⰲ</w:t>
      </w:r>
      <w:r>
        <w:rPr/>
        <w:t>㓂ꅎ媩囂㯎⨪抵숽眵슩縫暻䵬灒뼤彩숯墻㭩⬳⬪숵쉠浖塾圲津伺呧題晠呮伪癰㕁썰婎嘺捊ぎ橌姂䭈汐㬬䝭䡾쉷싃歏恵═倥쉕까浴物⌲䔰┥烃뼴敆쉈番灕䥙⭺</w:t>
      </w:r>
      <w:r>
        <w:rPr/>
        <w:t>⡰</w:t>
      </w:r>
      <w:r>
        <w:rPr/>
        <w:t>堶用믂帹⩑䟂獩쉵⌫潓瑬쉅橫濂䄵燂䌊癏類丯松쉔婓꥗䵸䜤䥧⭶兩埂㚘ꎥꥢ䩗</w:t>
      </w:r>
      <w:r>
        <w:rPr/>
        <w:t>ꤣ</w:t>
      </w:r>
      <w:r>
        <w:rPr/>
        <w:t>繠磂瑟꥾딪╈</w:t>
      </w:r>
      <w:r>
        <w:rPr/>
        <w:t>Ⱟ</w:t>
      </w:r>
      <w:r>
        <w:rPr/>
        <w:t>뽏⽙䉣页圻깳囃싂楎顦䬬栨㙶숦灱硅䵈㧃</w:t>
      </w:r>
      <w:r>
        <w:rPr/>
        <w:t>⢘</w:t>
      </w:r>
      <w:r>
        <w:rPr/>
        <w:t>㝴䶩䘨쉃䈲沩㭧慭䅲劣숭㍯奚呐段嘲숵凂슻슻䤣⑩洪啱捍묥격뇂ひ䥩⺵彤䢿廂㍺灖朵⨭䴵쉵䨨怬⪘⼥呢疘淎繱⭍쉘禱瑖䣂䵄䈱界橠浣ꥦ㗂慾轥潶갪숵楏⪩穄㡁ヂ쉸㥱깆◂輪숽刪촽㩦췍彆婈䩲껂쉗捶놩습䁒䝢숨䑟슘춱깗剙侘䘩瘶쌫冻瑡╹㭧曂</w:t>
      </w:r>
      <w:r>
        <w:rPr/>
        <w:t>ⴥ</w:t>
      </w:r>
      <w:r>
        <w:rPr/>
        <w:t>睮⻂㗂⑙쵰㦮䖱숪汳庮摶ꅃ⑟쌶⭠昤泂⥄啲⩘媣슮넬㐣潐彋◂湉淂㡳⩾㉡㘭㙫坘䱌疡杴䷂昪</w:t>
      </w:r>
      <w:r>
        <w:rPr/>
        <w:t>ⱘ</w:t>
      </w:r>
      <w:r>
        <w:rPr/>
        <w:t>견偬㕒㙫䐨칢䥉档敋뽹彊煔娯潃㥡쉯䏂晩塑㕃丳칇㥘䱆</w:t>
      </w:r>
      <w:r>
        <w:rPr/>
        <w:t>ꥇ</w:t>
      </w:r>
      <w:r>
        <w:rPr/>
        <w:t>䘹祗칸义浞⫂㬦숦쉦⩘哂뽩灓㑸慧克⩐婱杆䱰敧昫㭓ꎘ摓㔦摖뗎幢숥ꅬ㉧共硭啎凂盂㯎砣숭乇쵂剚琦儤剕昰㋃뭳呴</w:t>
      </w:r>
      <w:r>
        <w:rPr/>
        <w:t>ⱗ♐</w:t>
      </w:r>
      <w:r>
        <w:rPr/>
        <w:t>䔣㥐쉋⺣䥁䜶</w:t>
      </w:r>
      <w:r>
        <w:rPr/>
        <w:t>ꕕ</w:t>
      </w:r>
      <w:r>
        <w:rPr/>
        <w:t>썂</w:t>
      </w:r>
      <w:r>
        <w:rPr/>
        <w:t>ꤻ</w:t>
      </w:r>
      <w:r>
        <w:rPr/>
        <w:t>뭵</w:t>
      </w:r>
      <w:r>
        <w:rPr/>
        <w:t>ꕐ</w:t>
      </w:r>
      <w:r>
        <w:rPr/>
        <w:t>灎䈴䁌슩摈췍央着㕙乾奏漹槂湅玘恶幔戽ꥬ畔毂婙䭥묫⚣捒까泂쌷䴮⑨慊䁓묥勂㤻扸␱⌹伲敚促呚䓂쉶땮썘숴㡢䑇朹⽉䑣幰氽䫃슬쉖攺䵳桴쉶妬塯겻湘숻〫㘦숥⫂別쉶</w:t>
      </w:r>
      <w:r>
        <w:rPr/>
        <w:t>ꕴ</w:t>
      </w:r>
      <w:r>
        <w:rPr/>
        <w:t>穘璱噓걣仂쌱䈲녁뭙⍇쉖㫂窱쉁⑚景䦻㡫癩╀摎㈥쉰쉄䩭堩輴僂ꥳ伤</w:t>
      </w:r>
      <w:r>
        <w:rPr/>
        <w:t>Ⱟ</w:t>
      </w:r>
      <w:r>
        <w:rPr/>
        <w:t>歾싂夤睰䝮㵧夵濂栣怹쉬磍㧂硧䵯ㅵㅒ汮く䟍쉋䁧执瑄╮츥瘰㥈潀接偀㙕슻氽参噡瑊㊩割기ꅩ⹶㤷쉂⹲刳䔻幈䙰扉썕獞쉖⩴╆桇⽋⑬噑塨顰㏂朤湪䩇祙⨸繕</w:t>
      </w:r>
      <w:r>
        <w:rPr/>
        <w:t>ꤸ</w:t>
      </w:r>
      <w:r>
        <w:rPr/>
        <w:t>싂煓㎣㙒墩⌦仂徥㨬洤</w:t>
      </w:r>
      <w:r>
        <w:rPr/>
        <w:t>ⷃ</w:t>
      </w:r>
      <w:r>
        <w:rPr/>
        <w:t>伥</w:t>
      </w:r>
      <w:r>
        <w:rPr/>
        <w:t>ꖡ</w:t>
      </w:r>
      <w:r>
        <w:rPr/>
        <w:t>幫⥞佉ㅦ㙪쉮顊䫂⍞뭁わ敵䐣껂恤싂㠸걯䥴睤䵾뭬眭</w:t>
      </w:r>
      <w:r>
        <w:rPr/>
        <w:t>꧃</w:t>
      </w:r>
      <w:r>
        <w:rPr/>
        <w:t>〱偗梏㡢㘲形橒辬䱓㤦杹奷싂㬽澥⽄桎♬淂⚿⍄䘊숤⭱Ⓜ쉷㵷쉌쉏쉌쉓憥걪乎幣㑪㵳䵬쉬汨쉨顩䛂⩅녀桰㡱䧍⺱⬱</w:t>
      </w:r>
      <w:r>
        <w:rPr/>
        <w:t>ꥅ</w:t>
      </w:r>
      <w:r>
        <w:rPr/>
        <w:t>津晘䳂숵硡ꌹꏂ䞬쉶䂏</w:t>
      </w:r>
      <w:r>
        <w:rPr/>
        <w:t>ꤹ</w:t>
      </w:r>
      <w:r>
        <w:rPr/>
        <w:t>䅋䙰硸㠵</w:t>
      </w:r>
      <w:r>
        <w:rPr/>
        <w:t>ꕧ⍸</w:t>
      </w:r>
      <w:r>
        <w:rPr/>
        <w:t>乡弲恅汴숯뼨幺婺䜮쵘</w:t>
      </w:r>
      <w:r>
        <w:rPr/>
        <w:t>ꤩ</w:t>
      </w:r>
      <w:r>
        <w:rPr/>
        <w:t>祄쵗䨨◂㟎硑根⧂㥗쉀䳂⩫⑖佋⍗넺す拂㇂䛂灔㉘䵱毃硙⮻ꅭ㟃㡠╬㜶쉸썯祶㬶奵绍⌻</w:t>
      </w:r>
      <w:r>
        <w:rPr/>
        <w:t>ꔹ</w:t>
      </w:r>
      <w:r>
        <w:rPr/>
        <w:t>쉅</w:t>
      </w:r>
      <w:r>
        <w:rPr/>
        <w:t>ꤻ</w:t>
      </w:r>
      <w:r>
        <w:rPr/>
        <w:t>曎昨橩</w:t>
      </w:r>
      <w:r>
        <w:rPr/>
        <w:t>ꤻ⭏</w:t>
      </w:r>
      <w:r>
        <w:rPr/>
        <w:t>㍫灣㥳轾ꍨ䮵潡╈슩硺⩏쉺㉋垏㑖㘰幓뼭㟂晡湃摵懍칭㮩䕤睤⹹</w:t>
      </w:r>
      <w:r>
        <w:rPr/>
        <w:t>ꗂ</w:t>
      </w:r>
      <w:r>
        <w:rPr/>
        <w:t>쉟캡땊⩴所彃灓枻僂䵷獖뗂祃딺㷂</w:t>
      </w:r>
      <w:r>
        <w:rPr/>
        <w:t>꧂</w:t>
      </w:r>
      <w:r>
        <w:rPr/>
        <w:t>沏㤳批梡쉬䴫礤所敍搳助쉁帪ォ</w:t>
      </w:r>
      <w:r>
        <w:rPr/>
        <w:t>ꤹ</w:t>
      </w:r>
      <w:r>
        <w:rPr/>
        <w:t>㑟祩㉧䩩徬纏걥彰긭쉬㝺扯故㵣썄⶿쉂轉믂슩洬믎䨻넴⩑숳⛂䙃䦩佖䅘ꅭ䞥</w:t>
      </w:r>
      <w:r>
        <w:rPr/>
        <w:t>ꕧ</w:t>
      </w:r>
      <w:r>
        <w:rPr/>
        <w:t>㝡쉂卋⩫慬女슡쉧숦䮩썀슘쉣숬㑴ㅖ䙥␳䉤掘숷炣楚哂⧂촨⮩渻쉭쉦玱灌嗂㡐㡖㟂</w:t>
      </w:r>
      <w:r>
        <w:rPr/>
        <w:t>ꦱꕐ</w:t>
      </w:r>
      <w:r>
        <w:rPr/>
        <w:t>깉夸┽⫂촨坺纣嚡慫䙮㫂㢘啔㡥轄깦</w:t>
      </w:r>
      <w:r>
        <w:rPr/>
        <w:t>⡚</w:t>
      </w:r>
      <w:r>
        <w:rPr/>
        <w:t>儷쉂䈺䭤㔲迂硉䀷쉚堭䷂噺檬ꍒ瘶䤭吮⥦揂</w:t>
      </w:r>
      <w:r>
        <w:rPr/>
        <w:t>ꤳ</w:t>
      </w:r>
      <w:r>
        <w:rPr/>
        <w:t>発砯呺庩漷牄╷係佀ꍺ㝥唶䊣堳扮捲㨬䬨⭡怬繦塢╊ꌣ⸰㓂佔悬䤹쉙싂縣珂繬柂刺⚡</w:t>
      </w:r>
      <w:r>
        <w:rPr/>
        <w:t>ꔹ</w:t>
      </w:r>
      <w:r>
        <w:rPr/>
        <w:t>汲⥃㍉垡楆ꄳ㟍椦싂㍏⬦⥟㤥숤ꏂ仂㙈恥坳礱㠪疣ꍖ橂䤣㭞畆歏䯍㪩睩㝮敟瘫娤㓂正䚿刬쎩㝂⭳䑕</w:t>
      </w:r>
      <w:r>
        <w:rPr/>
        <w:t>꧍</w:t>
      </w:r>
      <w:r>
        <w:rPr/>
        <w:t>洺䖏斬瘪卧숯橱⚿㜥⴩츸䃂穥䒣摬</w:t>
      </w:r>
      <w:r>
        <w:rPr/>
        <w:t>ⱱ</w:t>
      </w:r>
      <w:r>
        <w:rPr/>
        <w:t>䋂䉋奫㴱ꥴ頹⹠卧</w:t>
      </w:r>
      <w:r>
        <w:rPr/>
        <w:t>Ⱟ⠫</w:t>
      </w:r>
      <w:r>
        <w:rPr/>
        <w:t>桱컂煗䱋瑾橑⑏䑙撏㍾祲壂숯㡁勂㥔숫</w:t>
      </w:r>
      <w:r>
        <w:rPr/>
        <w:t>ⱡ</w:t>
      </w:r>
      <w:r>
        <w:rPr/>
        <w:t>⽅窩䕉潵䑏땡吮䍈玬㓂㉕</w:t>
      </w:r>
      <w:r>
        <w:rPr/>
        <w:t>ⵏ⭢</w:t>
      </w:r>
      <w:r>
        <w:rPr/>
        <w:t>캥ꅊ</w:t>
      </w:r>
      <w:r>
        <w:rPr/>
        <w:t>ꔬ</w:t>
      </w:r>
      <w:r>
        <w:rPr/>
        <w:t>坊坷硅坺樽䦘灔矃ꍦ迂ヂ䁣惃☣⮬渹縻</w:t>
      </w:r>
      <w:r>
        <w:rPr/>
        <w:t>Ⱚ</w:t>
      </w:r>
      <w:r>
        <w:rPr/>
        <w:t>潁拂㊏轌異</w:t>
      </w:r>
      <w:r>
        <w:rPr/>
        <w:t>꧂</w:t>
      </w:r>
      <w:r>
        <w:rPr/>
        <w:t>䠣䆩匯頭灞슿剈吱㭙꺥䖿⎮杵輥轠刻勂⭾烃怵㜳뭘稪슮㓂⩍㡮㑚쉩眶水⻂슏숴椰堯㝦歳慦搮眴怤쉏㌩磂⨨灰穲</w:t>
      </w:r>
      <w:r>
        <w:rPr/>
        <w:t>Ɱ</w:t>
      </w:r>
      <w:r>
        <w:rPr/>
        <w:t>쉘兗湫숱숪瑹瑖爺汕と磎㵋╲灍쉚歙窡杂噡坆쌵搶ヂ役頊뇍㡪䡭夵</w:t>
      </w:r>
      <w:r>
        <w:rPr/>
        <w:t>ⱀ</w:t>
      </w:r>
      <w:r>
        <w:rPr/>
        <w:t>溏슿긩䝉漤</w:t>
      </w:r>
      <w:r>
        <w:rPr/>
        <w:t>ꤣ</w:t>
      </w:r>
      <w:r>
        <w:rPr/>
        <w:t>暮◂⑘摞灄쉊캱␨喵䩩㊻㩒䉓珂偩此噍쉆帰癣救♉彐䂱挽顡걋䵮⑄垥乗䅦㝷쉮뽗佫⻎쉉楴㜹浗唻⽫㨵</w:t>
      </w:r>
      <w:r>
        <w:rPr/>
        <w:t>꧂</w:t>
      </w:r>
      <w:r>
        <w:rPr/>
        <w:t>㥉⑧깁⯂幎㩠獢</w:t>
      </w:r>
      <w:r>
        <w:rPr/>
        <w:t>⠱</w:t>
      </w:r>
      <w:r>
        <w:rPr/>
        <w:t>㙹쏂憱圻楡廂⸻䞩䉀㧂㭹썔⽗뽵桷南畅㄰걭䲩䩐㣂䱎癒破쉞婭䕱⫂땷ィ칄癌ꍯ輪旂숴橌摩</w:t>
      </w:r>
      <w:r>
        <w:rPr/>
        <w:t>ⵗ</w:t>
      </w:r>
      <w:r>
        <w:rPr/>
        <w:t>캻䴲硗眰澱㵤⴬☬游쎥⥗䊻琻⻂悩噐③껂㞘硨ꌱ怯쉍㨳⮬旂乊넪䅍䫂䈭䥈䝐쉵㩥</w:t>
      </w:r>
      <w:r>
        <w:rPr/>
        <w:t>ꦱ</w:t>
      </w:r>
      <w:r>
        <w:rPr/>
        <w:t>ꄸ枮余깬戺</w:t>
      </w:r>
      <w:r>
        <w:rPr/>
        <w:t>ⱦ</w:t>
      </w:r>
      <w:r>
        <w:rPr/>
        <w:t>䶥䩴슏恬媮稻⸻ぺ奡싎灒㙤싂娶䞮촩숪䡧晸亩♱吶睓坘땀㐽쉋伩䩶숮磂䱸걷㉪⑷偞砹礮</w:t>
      </w:r>
      <w:r>
        <w:rPr/>
        <w:t>⡯</w:t>
      </w:r>
      <w:r>
        <w:rPr/>
        <w:t>僂啢ꌮ䌶敄㩞쉞奁⩔⬹嘥침쉮䑅</w:t>
      </w:r>
      <w:r>
        <w:rPr/>
        <w:t>⢬</w:t>
      </w:r>
      <w:r>
        <w:rPr/>
        <w:t>剥⭂䒮썏䉒곂숪烂框涬쉸⦩滂䆻Ⓜㅵ뽹づ顎길湒狂♭䠩甶焵슣楠潢</w:t>
      </w:r>
      <w:r>
        <w:rPr/>
        <w:t>ꥄ</w:t>
      </w:r>
      <w:r>
        <w:rPr/>
        <w:t>竂䮡</w:t>
      </w:r>
      <w:r>
        <w:rPr/>
        <w:t>⡤</w:t>
      </w:r>
      <w:r>
        <w:rPr/>
        <w:t>擂㠹は䷂偪㭬㙭쉺㈲ꥨꍉ싃⫂嗂㊩㠮㍔壍㡸轈牕</w:t>
      </w:r>
      <w:r>
        <w:rPr/>
        <w:t>⡭</w:t>
      </w:r>
      <w:r>
        <w:rPr/>
        <w:t>䙞슬䅎䑞䰳쉁슏䉂煂⥰╩⭨䌰쉄</w:t>
      </w:r>
      <w:r>
        <w:rPr/>
        <w:t>ꕊ</w:t>
      </w:r>
      <w:r>
        <w:rPr/>
        <w:t>㨱搩頲쉺㡃⨷뼫䱍쉡</w:t>
      </w:r>
      <w:r>
        <w:rPr/>
        <w:t>ꗎ⥑</w:t>
      </w:r>
      <w:r>
        <w:rPr/>
        <w:t>ꏂ칗㭌幞歃⥥坭䮩쏂禮怳쉴㖮쉧楬楈癯塆⨻堪摦縵쉫溬湡䄲穚</w:t>
      </w:r>
      <w:r>
        <w:rPr/>
        <w:t>ⱑ</w:t>
      </w:r>
      <w:r>
        <w:rPr/>
        <w:t>垡碣⨫䝄싂慳䜰掣䁘ꆻ숥剱츯쉵♯椪恗浇凃咿煐㥘坏쵯繴쉓㶵䉖祄㵫匵믂⮩癹畤㇂쉃圥칅䙆挭剔㝆䰵促㥠</w:t>
      </w:r>
      <w:r>
        <w:rPr/>
        <w:t>ꕡ</w:t>
      </w:r>
      <w:r>
        <w:rPr/>
        <w:t>㍏䦣♄쉢う县夯⨺⤩匽ケ㍘㠻䬪썂</w:t>
      </w:r>
      <w:r>
        <w:rPr/>
        <w:t>⡌</w:t>
      </w:r>
      <w:r>
        <w:rPr/>
        <w:t>欮瑖獥㕋</w:t>
      </w:r>
      <w:r>
        <w:rPr/>
        <w:t>⡄</w:t>
      </w:r>
      <w:r>
        <w:rPr/>
        <w:t>弸╇뗃奢迂⬣煓㭓唸䠳䡑顶슣丹䉲䱐㙯种燍䱾걮㡪</w:t>
      </w:r>
      <w:r>
        <w:rPr/>
        <w:t>Ɽ</w:t>
      </w:r>
      <w:r>
        <w:rPr/>
        <w:t>啎汈濂ꆮ根妱뿂⾱ꅺ</w:t>
      </w:r>
      <w:r>
        <w:rPr/>
        <w:t>ꔪ</w:t>
      </w:r>
      <w:r>
        <w:rPr/>
        <w:t>迂灮毂繶⩕䬨┹⹑㨹뇂䖩か烃䬴놡㥙異㙋⽐眮㡧幗슿쌲悥꥔㩖卧秂煱쌥摦딭揂奬懂攰婦悻䞏㨤쉤숬딫꤮䕳奫䍮䠱쉮區㈰㮱쉓戣迂㈺䥘睃䩡䭦㑐쉕犘漥䱘숬␭窵佭⼸㟂⦡甲갵</w:t>
      </w:r>
      <w:r>
        <w:rPr/>
        <w:t>ꕑ</w:t>
      </w:r>
      <w:r>
        <w:rPr/>
        <w:t>戩旂♡䔵窥싂輯欯⽇楷珂呅⩳偤奥䮣㠻⏂䙢漵</w:t>
      </w:r>
      <w:r>
        <w:rPr/>
        <w:t>ꔤ</w:t>
      </w:r>
      <w:r>
        <w:rPr/>
        <w:t>쉮䜺쉪⥍ꄊ散숪녫䑐⥧㨴輰畭燂딯砺⨱塶ㅕ琭⿂填䥊쉁⥔⫂㧂㵎㥄喘慐숵쉲╞␭숪쉑䱮牭奫䍵쉂朥㬷慁撬灯湊僂䅚䇂晬捦啵㠭撡䩧뽾⶿䠲斣㗂湖序촵汙昲㠴싃⭔之䅇숥棃걊甹㕪飍䚡䆥䕃⽥丵涿ꅏ瑥穀乑⥯堵묲㉾⥨⥤愦숯㍫⶿捷牴ꍺ⑆挥ꌰ噕♖뭬갺㙃顟</w:t>
      </w:r>
      <w:r>
        <w:rPr/>
        <w:t>ⱆ</w:t>
      </w:r>
      <w:r>
        <w:rPr/>
        <w:t>盍㵪</w:t>
      </w:r>
      <w:r>
        <w:rPr/>
        <w:t>ⴲ</w:t>
      </w:r>
      <w:r>
        <w:rPr/>
        <w:t>仂♩䙹</w:t>
      </w:r>
      <w:r>
        <w:rPr/>
        <w:t>ꦡ</w:t>
      </w:r>
      <w:r>
        <w:rPr/>
        <w:t>氺獏温劥偤숰㡢輤旍㩑뼸</w:t>
      </w:r>
      <w:r>
        <w:rPr/>
        <w:t>Ⲯ</w:t>
      </w:r>
      <w:r>
        <w:rPr/>
        <w:t>㑘轸쉤睫㤽焣건繩啔漫Ⓙ쵧쉯浓⪱⍦娣稭⫎啐嫂牎捬呈盂㘣颻手⥭杙凂㡤⮩福⥯ꍍ쉩恂䡴㵃祷싂䕀쵣浊瑊湙치쉣忂쉧氮懂坞姂쉠浯컂딲桉ㅭ⥷轉䁫╇恢⬮偘夯⥸浕氪澮ꏃ⏂庵ꌴ㩮캏楨煟</w:t>
      </w:r>
      <w:r>
        <w:rPr/>
        <w:t>ꖣ</w:t>
      </w:r>
      <w:r>
        <w:rPr/>
        <w:t>啲桲⥐匲涘㩈恵쉆榏쉐卖㍟까⸹⹙催숵</w:t>
      </w:r>
      <w:r>
        <w:rPr/>
        <w:t>ⶻ</w:t>
      </w:r>
      <w:r>
        <w:rPr/>
        <w:t>䁗쎻뭇窥産⭲싂乷걃奔㡲湳♡䉅㟂呈斡歠㖣䱸Ⓜ떻沩杨싍㍟⏂䭅놻敊숨智쉹</w:t>
      </w:r>
      <w:r>
        <w:rPr/>
        <w:t>ꦬ</w:t>
      </w:r>
      <w:r>
        <w:rPr/>
        <w:t>噶䝬갪塶⪻怬</w:t>
      </w:r>
      <w:r>
        <w:rPr/>
        <w:t>ꥌ⭉</w:t>
      </w:r>
      <w:r>
        <w:rPr/>
        <w:t>뿍뽇ꅣ犩쉨呧⨷슡啓㨴싂䊿塧坡㷍浄썶묺쉚拂睋㠶㵬䰰쉰䵫㍖㍬㘺歷榻塡昵䱾猽숵ꅐ㍢</w:t>
      </w:r>
      <w:r>
        <w:rPr/>
        <w:t>ꦵ</w:t>
      </w:r>
      <w:r>
        <w:rPr/>
        <w:t>甤摬숦㑖係㍾㙳䑊碿繺䍣숥晹</w:t>
      </w:r>
      <w:r>
        <w:rPr/>
        <w:t>ꥍ</w:t>
      </w:r>
      <w:r>
        <w:rPr/>
        <w:t>칫㍏㋂슣瘮轲晦㘩</w:t>
      </w:r>
      <w:r>
        <w:rPr/>
        <w:t>꤫⨨ꦩ</w:t>
      </w:r>
      <w:r>
        <w:rPr/>
        <w:t>楴㇂넽幅㝦컂䡟汸ㅙ頦檥묱츬☤皏썓믎に⶿㝇</w:t>
      </w:r>
      <w:r>
        <w:rPr/>
        <w:t>ⰺ</w:t>
      </w:r>
      <w:r>
        <w:rPr/>
        <w:t>갽妵䩑㝉犣쉦⩅喩쉫䗂ㆥ㋂噪껂㜷彏쉖冡䜣쉓♸歙攪⬷⽁稫⦩帤汫灅䨪ꍗꍗ昵惃⩥䋍嫂ぶ㌰捎녗戤䢏䣍⤣㎮桷䷂繩⦬㪘</w:t>
      </w:r>
      <w:r>
        <w:rPr/>
        <w:t>ⶥ⹘</w:t>
      </w:r>
      <w:r>
        <w:rPr/>
        <w:t>潡潥䲩媵皬乢潡繅㬤琳味䝵爺⵱㬫㧃䭷䠴⨯⹞兗㍴扳梘갲係⛂</w:t>
      </w:r>
      <w:r>
        <w:rPr/>
        <w:t>ꔤ</w:t>
      </w:r>
      <w:r>
        <w:rPr/>
        <w:t>儬慐劮쉉橅</w:t>
      </w:r>
      <w:r>
        <w:rPr/>
        <w:t>⠺</w:t>
      </w:r>
      <w:r>
        <w:rPr/>
        <w:t>⼹䀹䬽㉈뽁숯幫挰䡅飂녥</w:t>
      </w:r>
      <w:r>
        <w:rPr/>
        <w:t>ꥂ</w:t>
      </w:r>
      <w:r>
        <w:rPr/>
        <w:t>冏䨭扶</w:t>
      </w:r>
      <w:r>
        <w:rPr/>
        <w:t>ꤰ</w:t>
      </w:r>
      <w:r>
        <w:rPr/>
        <w:t>乒牰ꍤ椴㨥抡ㅌ슘</w:t>
      </w:r>
      <w:r>
        <w:rPr/>
        <w:t>ⲱ</w:t>
      </w:r>
      <w:r>
        <w:rPr/>
        <w:t>堨땃䴻倭♅㔦⹣顕㝠</w:t>
      </w:r>
      <w:r>
        <w:rPr/>
        <w:t>ꦮ</w:t>
      </w:r>
      <w:r>
        <w:rPr/>
        <w:t>偋奢쵍놩썦㐺䕕</w:t>
      </w:r>
      <w:r>
        <w:rPr/>
        <w:t>ꤰ</w:t>
      </w:r>
      <w:r>
        <w:rPr/>
        <w:t>䨴습싃䱫欵湀놣䡟떬媵㡅쉩䙨㣂슏啑棂䡔⑏㭓</w:t>
      </w:r>
      <w:r>
        <w:rPr/>
        <w:t>ⱕ</w:t>
      </w:r>
      <w:r>
        <w:rPr/>
        <w:t>橀⩡깺</w:t>
      </w:r>
      <w:r>
        <w:rPr/>
        <w:t>ꕤ</w:t>
      </w:r>
      <w:r>
        <w:rPr/>
        <w:t>ꍪ猨㯂䔊⵴㕴弫쉴</w:t>
      </w:r>
      <w:r>
        <w:rPr/>
        <w:t>⣂</w:t>
      </w:r>
      <w:r>
        <w:rPr/>
        <w:t>愴</w:t>
      </w:r>
      <w:r>
        <w:rPr/>
        <w:t>ⵄ</w:t>
      </w:r>
      <w:r>
        <w:rPr/>
        <w:t>珂㑙煎뇂淂彴牴㉣欸幃乳頹㭑쉆숱䅃썵敩칗⤹惂䌪쉂</w:t>
      </w:r>
      <w:r>
        <w:rPr/>
        <w:t>⢵⹘</w:t>
      </w:r>
      <w:r>
        <w:rPr/>
        <w:t>爵쉥㖣㖩⥏欴瑅协쉄⿂䃎义嘺祓玿䄮晒乵</w:t>
      </w:r>
      <w:r>
        <w:rPr/>
        <w:t>ꗂ꤫ⵌ</w:t>
      </w:r>
      <w:r>
        <w:rPr/>
        <w:t>㘬勂䥡㑢偹</w:t>
      </w:r>
      <w:r>
        <w:rPr/>
        <w:t>꧂</w:t>
      </w:r>
      <w:r>
        <w:rPr/>
        <w:t>䀪ꌯ䨲깆塘〬㔺咥䥑木뽡浶祑䦣췍⎵䡞啩㔹嚮灘뭳⏂㶥</w:t>
      </w:r>
      <w:r>
        <w:rPr/>
        <w:t>ꔴ</w:t>
      </w:r>
      <w:r>
        <w:rPr/>
        <w:t>뽌䕊䉪暱⩖嚿吲䲏㔺浱숩癥睮䄱獣瑶截ꥧ椥扄㍧佁漯쎻㟂</w:t>
      </w:r>
      <w:r>
        <w:rPr/>
        <w:t>ꕡꗂ</w:t>
      </w:r>
      <w:r>
        <w:rPr/>
        <w:t>愴쉙뭰汑▵</w:t>
      </w:r>
      <w:r>
        <w:rPr/>
        <w:t>꤫</w:t>
      </w:r>
      <w:r>
        <w:rPr/>
        <w:t>⣍</w:t>
      </w:r>
      <w:r>
        <w:rPr/>
        <w:t>뗂싂わ爷晃䜴ꅖ䩱㭉睭슣桚䐽숳</w:t>
      </w:r>
      <w:r>
        <w:rPr/>
        <w:t>Ⱳ</w:t>
      </w:r>
      <w:r>
        <w:rPr/>
        <w:t>쉮촰⍅⦘曂䁚婒噉䪘睭㐰숪㥵佸擂怦攺</w:t>
      </w:r>
      <w:r>
        <w:rPr/>
        <w:t>⠽</w:t>
      </w:r>
      <w:r>
        <w:rPr/>
        <w:t>䫂䁉㑏㗂▬䙴㥪쉚</w:t>
      </w:r>
      <w:r>
        <w:rPr/>
        <w:t>ꤳ</w:t>
      </w:r>
      <w:r>
        <w:rPr/>
        <w:t>啀㑰恀싂年⹔俎䏂䬷懂浺⤴䥪䉬숮䵘穧恐⛂愰顆慊捙뭔䵩㩠幨</w:t>
      </w:r>
      <w:r>
        <w:rPr/>
        <w:t>ⴳ</w:t>
      </w:r>
      <w:r>
        <w:rPr/>
        <w:t>歄</w:t>
      </w:r>
      <w:r>
        <w:rPr/>
        <w:t>ꤥ</w:t>
      </w:r>
      <w:r>
        <w:rPr/>
        <w:t>䵴싂椫徵穌斵뭕怯숻䡏㡷輱桌湬䔽䴴琣쵇癒놱딬䢱㯂숱⼦勂圸쉍쉅⨯쉈噢竂撥⧂敘</w:t>
      </w:r>
      <w:r>
        <w:rPr/>
        <w:t>ꤹ</w:t>
      </w:r>
      <w:r>
        <w:rPr/>
        <w:t>䩦楖슩䪮勂층ㄨ䠸ꍥ쉅䝶츲⎣㢮숷懂</w:t>
      </w:r>
      <w:r>
        <w:rPr/>
        <w:t>ꤪ</w:t>
      </w:r>
      <w:r>
        <w:rPr/>
        <w:t>㥃⩕祏縳掣䤻␮䥉딸䬶䄷㞻儨䠴䭾轸䪩쵔⸩啟녵䑘⩧盂⭮懂砽輴副ꌲ╟뭄㵚싂佤捵惂⎵歶堩㔯䙪嘣숣晑敕䄨濂潒쉓矂僂㵠䰸牒㶵㭬㚩剗䄣济㔴拎쉄쉖湅碬䭶쉤恅ꥤ剆瑀⩫䑥怣ꌥ輵⌣汈汎〨쵉稯朴姂晬썾숵㥾</w:t>
      </w:r>
      <w:r>
        <w:rPr/>
        <w:t>⡉⛂</w:t>
      </w:r>
      <w:r>
        <w:rPr/>
        <w:t>㴪煑奇♇╣浆砩</w:t>
      </w:r>
      <w:r>
        <w:rPr/>
        <w:t>ꕌ</w:t>
      </w:r>
      <w:r>
        <w:rPr/>
        <w:t>ꄺ瓂</w:t>
      </w:r>
      <w:r>
        <w:rPr/>
        <w:t>ꕎ</w:t>
      </w:r>
      <w:r>
        <w:rPr/>
        <w:t>ⱗ</w:t>
      </w:r>
      <w:r>
        <w:rPr/>
        <w:t>繷琵繍쉬婕슩稽䉺㑏⬪洱춬䬪⎱欳涿䨩쉅哂癙뭎⩊㈹⑏䐻奤썲⩾䌵溣⤬乁Ⓝ㈪澵⥐㨫ꌦ싎쉇䱵⯂⩙⬻夲싎㨵뮩⑵煉䌦嘪쉵뽫硒⚩㭂䗂쉁洴奅頷繙㭦促뭾䁈旂꥞☳⽉쌳</w:t>
      </w:r>
      <w:r>
        <w:rPr/>
        <w:t>ꕄ</w:t>
      </w:r>
      <w:r>
        <w:rPr/>
        <w:t>숷儮껂⒥汀楘畫슩⧂숪뽔敯牣</w:t>
      </w:r>
      <w:r>
        <w:rPr/>
        <w:t>ⵀ</w:t>
      </w:r>
      <w:r>
        <w:rPr/>
        <w:t>숻慈⪵쉶䒵弤뇂歎숤쉲煲뭚橶卓砻⭧칠䓎♤⫂㈱습넪畓녌墮亵䨭</w:t>
      </w:r>
      <w:r>
        <w:rPr/>
        <w:t>ꤤ</w:t>
      </w:r>
      <w:r>
        <w:rPr/>
        <w:t>㉪쉆典愫穂坬쉗깧슩幒쵷剩갥㩾⯂噘歍䲘⌯湍</w:t>
      </w:r>
      <w:r>
        <w:rPr/>
        <w:t>ꦩ</w:t>
      </w:r>
      <w:r>
        <w:rPr/>
        <w:t>慯⹾뭆쵵乾奊䊿묤杣⽹㖵秎捨劵扮䬭㠫灔㙺쉞椮걲숲ㅚ渪昽朊䔱报┻</w:t>
      </w:r>
      <w:r>
        <w:rPr/>
        <w:t>ⰷ</w:t>
      </w:r>
      <w:r>
        <w:rPr/>
        <w:t>䅹嗂쉞轣㍐뽍ꎣ싂楠䓂⦱㓂╗곂䧂ꍖ䭦摚䒘灘ꥣ坂杬亮땞긦뼪ㅟ㥄㙊㐦坌</w:t>
      </w:r>
      <w:r>
        <w:rPr/>
        <w:t>ꦡ</w:t>
      </w:r>
      <w:r>
        <w:rPr/>
        <w:t>殮ꄭ眽妣⹘䩕䙉搱桏</w:t>
      </w:r>
      <w:r>
        <w:rPr/>
        <w:t>⡡</w:t>
      </w:r>
      <w:r>
        <w:rPr/>
        <w:t>䥤摒ꥠ䅯ꆏ쉔㍇ꅏ琩</w:t>
      </w:r>
      <w:r>
        <w:rPr/>
        <w:t>ⱖ</w:t>
      </w:r>
      <w:r>
        <w:rPr/>
        <w:t>쉚</w:t>
      </w:r>
      <w:r>
        <w:rPr/>
        <w:t>꧂</w:t>
      </w:r>
      <w:r>
        <w:rPr/>
        <w:t>䨣떵촮☬堬㌨카㞩璥䑐䍋╁녢쉩疵땋쉖湠㠷䝪娣䄷</w:t>
      </w:r>
      <w:r>
        <w:rPr/>
        <w:t>ⴷ⍬</w:t>
      </w:r>
      <w:r>
        <w:rPr/>
        <w:t>畊车归쉀䱘幆縸㝒恖佫⼨쉎术僂䤯祳䭊㑵⬰䠪㬦쉡⍆咩潘⤺爰〪゘</w:t>
      </w:r>
      <w:r>
        <w:rPr/>
        <w:t>⡍</w:t>
      </w:r>
      <w:r>
        <w:rPr/>
        <w:t>稣䀹坭㶱姂㑶㙵擂䉅幅</w:t>
      </w:r>
      <w:r>
        <w:rPr/>
        <w:t>⠶</w:t>
      </w:r>
      <w:r>
        <w:rPr/>
        <w:t>煖쉵쉯촣䶿痎䑮숹啨깠瑄㩙</w:t>
      </w:r>
      <w:r>
        <w:rPr/>
        <w:t>Ɒ</w:t>
      </w:r>
      <w:r>
        <w:rPr/>
        <w:t>潭䠽䙊眥땮仂乳慩ㄴ숽垩怰涩⵪쉵睊塞煩朣⥒깃⩂塒偣䍓暱帶</w:t>
      </w:r>
      <w:r>
        <w:rPr/>
        <w:t>⣂</w:t>
      </w:r>
      <w:r>
        <w:rPr/>
        <w:t>⼤䠶偒参敢⬦獂⨯슩</w:t>
      </w:r>
      <w:r>
        <w:rPr/>
        <w:t>ꕠ</w:t>
      </w:r>
      <w:r>
        <w:rPr/>
        <w:t>瑱⫂戴橍浹椴땊䌪䉤戰⌳쉞컂喵⵷</w:t>
      </w:r>
      <w:r>
        <w:rPr/>
        <w:t>ⱄ</w:t>
      </w:r>
      <w:r>
        <w:rPr/>
        <w:t>祶뼦녭㬳</w:t>
      </w:r>
      <w:r>
        <w:rPr/>
        <w:t>꧍</w:t>
      </w:r>
      <w:r>
        <w:rPr/>
        <w:t>숳㎮穅숪愦뽩哂橱琽䱠挶唨</w:t>
      </w:r>
      <w:r>
        <w:rPr/>
        <w:t>ꤦ⨳</w:t>
      </w:r>
      <w:r>
        <w:rPr/>
        <w:t>帨╚</w:t>
      </w:r>
      <w:r>
        <w:rPr/>
        <w:t>ꕨ</w:t>
      </w:r>
      <w:r>
        <w:rPr/>
        <w:t>玩剒쉍㵄㤰㉏䴮⥰䤤칬䶩⩸伽쉢杸䵎彔◂㤫帲䐷㚏嚻쉵䁰怶㍁䅃湙木䉭楎毂䙬䎻奯⭀칪娮恰弥剩</w:t>
      </w:r>
      <w:r>
        <w:rPr/>
        <w:t>⠫</w:t>
      </w:r>
      <w:r>
        <w:rPr/>
        <w:t>걄惂犩숱⍆녣獠浄桵淍쉎奙業塚</w:t>
      </w:r>
      <w:r>
        <w:rPr/>
        <w:t>ⴻ⨶</w:t>
      </w:r>
      <w:r>
        <w:rPr/>
        <w:t>潔獤癨渹繟♃畁⭡쌻硠⨷긤쉒슩걯椷畂칮汎彂땭輲⫃刬숤䳃嚘夷撿⨹촨氽摮⽧뾣쉪㡵칁䡪⽓獱恞䉸䙥炵喏쉅晡祙癍辡琶敂걍剩懂顄깤⑳敷컂ㄤ憡䄬産䈦쉉噐ꥦ노╴䑚剗춻⑄桯捉楍</w:t>
      </w:r>
      <w:r>
        <w:rPr/>
        <w:t>⡠⨯☵</w:t>
      </w:r>
      <w:r>
        <w:rPr/>
        <w:t>㞣♀츲</w:t>
      </w:r>
      <w:r>
        <w:rPr/>
        <w:t>ꦩ</w:t>
      </w:r>
      <w:r>
        <w:rPr/>
        <w:t>뽫칩뼷</w:t>
      </w:r>
      <w:r>
        <w:rPr/>
        <w:t>⢏</w:t>
      </w:r>
      <w:r>
        <w:rPr/>
        <w:t>礫㋂쉌嫂쉺煒싂弲摷迂愩쉉⨯嘣</w:t>
      </w:r>
      <w:r>
        <w:rPr/>
        <w:t>ꥋ</w:t>
      </w:r>
      <w:r>
        <w:rPr/>
        <w:t>⽩橊쉠캣惂䍐⹆睢婒䥕</w:t>
      </w:r>
      <w:r>
        <w:rPr/>
        <w:t>ꗂ</w:t>
      </w:r>
      <w:r>
        <w:rPr/>
        <w:t>祘깍欳⌣塱숮䋂⌬썹</w:t>
      </w:r>
      <w:r>
        <w:rPr/>
        <w:t>⣂</w:t>
      </w:r>
      <w:r>
        <w:rPr/>
        <w:t>洩⥙쉱䝪顚ꅐ</w:t>
      </w:r>
      <w:r>
        <w:rPr/>
        <w:t>ꦏ</w:t>
      </w:r>
      <w:r>
        <w:rPr/>
        <w:t>䑾椱⪩橮梿걏䑫⩞瘩橡頵摸⬫싂㏂䡇伨飂㑒⭕轣壎噄⍯ꌩꍬ媡쉑땉⿍㍬䯂奵仂楪偄仂䌤䠳䵘쉺倪䲥䟂婕땘㍍整兒瀪칣⸸</w:t>
      </w:r>
      <w:r>
        <w:rPr/>
        <w:t>ⱈ</w:t>
      </w:r>
      <w:r>
        <w:rPr/>
        <w:t>뼦☬㉇⿂⹩䀻嫂⌵싍䡦㑎牞佸稴슏畭쉭䔻쵙欶㙙獮㋂</w:t>
      </w:r>
      <w:r>
        <w:rPr/>
        <w:t>⡪</w:t>
      </w:r>
      <w:r>
        <w:rPr/>
        <w:t>潍</w:t>
      </w:r>
      <w:r>
        <w:rPr/>
        <w:t>ⶣꥊ</w:t>
      </w:r>
      <w:r>
        <w:rPr/>
        <w:t>輤桃곂瘸䵟湩弥슩単╈⾩伳㝪㭺䬰㑌燂䩒넣煥打䁣掻⽄慏穈ꎵ</w:t>
      </w:r>
      <w:r>
        <w:rPr/>
        <w:t>ꤊ</w:t>
      </w:r>
      <w:r>
        <w:rPr/>
        <w:t>硏䩈砱걓습嫃体灹䭓彺칖溥ㄺ啊䌲桶</w:t>
      </w:r>
      <w:r>
        <w:rPr/>
        <w:t>⡈</w:t>
      </w:r>
      <w:r>
        <w:rPr/>
        <w:t>噑ꅇ横</w:t>
      </w:r>
      <w:r>
        <w:rPr/>
        <w:t>ꕈ</w:t>
      </w:r>
      <w:r>
        <w:rPr/>
        <w:t>剧啶䙋嘴⬷⸽곂愹숷琴渻破딭ꅫ⛂ꌦ杋潧쉇㑆꥔揂䉲噢瘭曂䅄네뿃勂浇⍴</w:t>
      </w:r>
      <w:r>
        <w:rPr/>
        <w:t>⣍</w:t>
      </w:r>
      <w:r>
        <w:rPr/>
        <w:t>숽쉌皻昦쉇祁㌩ꅢ䕡兣産父곂汧⸶</w:t>
      </w:r>
      <w:r>
        <w:rPr/>
        <w:t>⠩</w:t>
      </w:r>
      <w:r>
        <w:rPr/>
        <w:t>㢘哂䄱禵</w:t>
      </w:r>
      <w:r>
        <w:rPr/>
        <w:t>ⱟ</w:t>
      </w:r>
      <w:r>
        <w:rPr/>
        <w:t>㴸쉱伩긲쵦㩶撡뽾䝀쉊㝸異⩉恐쵘㒿╆컂꥔쉕⑰頩昻乶䱮습瑎慱䜰㨷佌㩺玣琪숬䅅딪슡塤璬獭煲㖿牴ꆻ䳂쉓⛂卩쉪䜷⍰촹楚睤浬墩睨⬫䄹ꏂ桦礵㐮㪩浨ꇂ싂䈨㮏묳⤨⍀唶⑓숰氣쉣礹湇愴內싎啬숰뽸슩偔ꥯ㠮</w:t>
      </w:r>
      <w:r>
        <w:rPr/>
        <w:t>⡗</w:t>
      </w:r>
      <w:r>
        <w:rPr/>
        <w:t>斩Ⓜ䅮忍䇂㩅颣</w:t>
      </w:r>
      <w:r>
        <w:rPr/>
        <w:t>ⷂ</w:t>
      </w:r>
      <w:r>
        <w:rPr/>
        <w:t>喘쉚兗⻂䍫啮ㅨ⥕䡢쉞⚘건澏㠨ㅂ䘺煹쵣</w:t>
      </w:r>
      <w:r>
        <w:rPr/>
        <w:t>ꤽ</w:t>
      </w:r>
      <w:r>
        <w:rPr/>
        <w:t>䕄䡎쉬숱撩㑋溮朲쉈㴷甮正惂쉊去䵑㩋뗍</w:t>
      </w:r>
      <w:r>
        <w:rPr/>
        <w:t>⠸</w:t>
      </w:r>
      <w:r>
        <w:rPr/>
        <w:t>澱뾮싍䶮⨵䓂㭚䱢쉄⛂꥘啳彩㵤㒮椯⚿</w:t>
      </w:r>
      <w:r>
        <w:rPr/>
        <w:t>⢵</w:t>
      </w:r>
      <w:r>
        <w:rPr/>
        <w:t>ꗂ⸪</w:t>
      </w:r>
      <w:r>
        <w:rPr/>
        <w:t>㢩汈</w:t>
      </w:r>
      <w:r>
        <w:rPr/>
        <w:t>ⱡ</w:t>
      </w:r>
      <w:r>
        <w:rPr/>
        <w:t>쉉窱뇂쉅䵵㥈ꏂ犡쉫䦣飂䀪劮⩃</w:t>
      </w:r>
      <w:r>
        <w:rPr/>
        <w:t>ⴸ</w:t>
      </w:r>
      <w:r>
        <w:rPr/>
        <w:t>㩈䄪ぷ╒썣慅놬橎帨㙚䤫竍㵕攨쉓⦮婊䳂刲⽟츬䵘䭦⑩싎숫婹揎湴ꍣ</w:t>
      </w:r>
      <w:r>
        <w:rPr/>
        <w:t>⡲</w:t>
      </w:r>
      <w:r>
        <w:rPr/>
        <w:t>꧂</w:t>
      </w:r>
      <w:r>
        <w:rPr/>
        <w:t>刬</w:t>
      </w:r>
      <w:r>
        <w:rPr/>
        <w:t>ⱴ</w:t>
      </w:r>
      <w:r>
        <w:rPr/>
        <w:t>杫⽹䵴</w:t>
      </w:r>
      <w:r>
        <w:rPr/>
        <w:t>ꕴ</w:t>
      </w:r>
      <w:r>
        <w:rPr/>
        <w:t>嫂⤻啃輤煷ꇍ偳反싂ꄶ汯轹숷┭쉮⩣⥭煸숴䝲ꆵ㩚悩⧂뮿컂噷畣䘣枩捬䂥矂놘</w:t>
      </w:r>
      <w:r>
        <w:rPr/>
        <w:t>ⴹ⪿</w:t>
      </w:r>
      <w:r>
        <w:rPr/>
        <w:t>뭴䑾⩣뮱獫</w:t>
      </w:r>
      <w:r>
        <w:rPr/>
        <w:t>ꕨ</w:t>
      </w:r>
      <w:r>
        <w:rPr/>
        <w:t>⡒</w:t>
      </w:r>
      <w:r>
        <w:rPr/>
        <w:t>稥摸杦▵涩卹睱쉾渷㡤禥♐녲ꅡ</w:t>
      </w:r>
      <w:r>
        <w:rPr/>
        <w:t>ꕤ</w:t>
      </w:r>
      <w:r>
        <w:rPr/>
        <w:t>䋂睇〲㘻喩刱㡷沏ꍒ</w:t>
      </w:r>
      <w:r>
        <w:rPr/>
        <w:t>ꤳ</w:t>
      </w:r>
      <w:r>
        <w:rPr/>
        <w:t>䅶땲偂ꌨ顃쉡㥐㥬彩竂㓂</w:t>
      </w:r>
      <w:r>
        <w:rPr/>
        <w:t>Ⱝ</w:t>
      </w:r>
      <w:r>
        <w:rPr/>
        <w:t>顷䅈♷癄硨片</w:t>
      </w:r>
      <w:r>
        <w:rPr/>
        <w:t>ꖩ</w:t>
      </w:r>
      <w:r>
        <w:rPr/>
        <w:t>ⱘ</w:t>
      </w:r>
      <w:r>
        <w:rPr/>
        <w:t>椲䓂堪穗抻彟숷쉨塖兄样쉸쉙單숶顤䵳湑優칦쉵婨圣剴걱偔䖡夻晣</w:t>
      </w:r>
      <w:r>
        <w:rPr/>
        <w:t>ꕸ</w:t>
      </w:r>
      <w:r>
        <w:rPr/>
        <w:t>㵵⬭塒榻숰⩮㵌ꎩㅰ</w:t>
      </w:r>
      <w:r>
        <w:rPr/>
        <w:t>ꥀ</w:t>
      </w:r>
      <w:r>
        <w:rPr/>
        <w:t>歠싂걓拂迍쉕涡填㝟挱㉌晈晹쉷㄰䲏穵㖮녱猽渺搬⩉秃捤業숳䩃牂徵捀繏汢槃わ</w:t>
      </w:r>
      <w:r>
        <w:rPr/>
        <w:t>ⵟ</w:t>
      </w:r>
      <w:r>
        <w:rPr/>
        <w:t>怷ꏂ爱칋発狃爲飂쵫穗橾</w:t>
      </w:r>
      <w:r>
        <w:rPr/>
        <w:t>ꤤꕃ</w:t>
      </w:r>
      <w:r>
        <w:rPr/>
        <w:t>숥姂灬〮䵧䭺</w:t>
      </w:r>
      <w:r>
        <w:rPr/>
        <w:t>Ⳃ</w:t>
      </w:r>
      <w:r>
        <w:rPr/>
        <w:t>娦渲쉉䕄瑄繕擃⌳쉶숵숬睔꺬㘺浲⌣橉桇䥩䜲㙎䠰牫</w:t>
      </w:r>
      <w:r>
        <w:rPr/>
        <w:t>ꕹ</w:t>
      </w:r>
      <w:r>
        <w:rPr/>
        <w:t>泂㑐쉯ꌴ彄䜵㬥숶幏슩晗慆</w:t>
      </w:r>
      <w:r>
        <w:rPr/>
        <w:t>⣂⩵</w:t>
      </w:r>
      <w:r>
        <w:rPr/>
        <w:t>潳ꄊ⑴䱴浐ꍱ㡵嘸惂颿㝨䨯뗂汍</w:t>
      </w:r>
      <w:r>
        <w:rPr/>
        <w:t>ꦩ</w:t>
      </w:r>
      <w:r>
        <w:rPr/>
        <w:t>濂딳倳飂廍怶琤督照欮⭘奍㝎뾱侮</w:t>
      </w:r>
      <w:r>
        <w:rPr/>
        <w:t>ꦏ</w:t>
      </w:r>
      <w:r>
        <w:rPr/>
        <w:t>畳겡쎵桀䨷</w:t>
      </w:r>
      <w:r>
        <w:rPr/>
        <w:t>ꗎ</w:t>
      </w:r>
      <w:r>
        <w:rPr/>
        <w:t>瞬䑃恏ꄰ칑ㄪ桊犩</w:t>
      </w:r>
      <w:r>
        <w:rPr/>
        <w:t>⡪</w:t>
      </w:r>
      <w:r>
        <w:rPr/>
        <w:t>㭠쉂䑚䒱喥䰪整欹⹣睺녂䪮斻㎬剈츥</w:t>
      </w:r>
      <w:r>
        <w:rPr/>
        <w:t>꤫</w:t>
      </w:r>
      <w:r>
        <w:rPr/>
        <w:t>⻂婕玻剫縦洮㘸浖婮ꄮ睯⪡䉫걩桶㙏繉슬医⑖束䝭</w:t>
      </w:r>
      <w:r>
        <w:rPr/>
        <w:t>⡩</w:t>
      </w:r>
      <w:r>
        <w:rPr/>
        <w:t>礣⬬䕖偱犬㤯儹祳呲䏂㕐坂橯墏䏃橷⺩犩㡟㪱뽳歚琸弪恰曂칆䙱匽湣䱫に恘轁㴵徬琴⒥䤦⶘㊏协</w:t>
      </w:r>
      <w:r>
        <w:rPr/>
        <w:t>ꔭ</w:t>
      </w:r>
      <w:r>
        <w:rPr/>
        <w:t>扑牳┤滍⑵㵊捾穇슘</w:t>
      </w:r>
      <w:r>
        <w:rPr/>
        <w:t>ⴭ</w:t>
      </w:r>
      <w:r>
        <w:rPr/>
        <w:t>晶偭ꍍ쉏ꍗ⤶収땗〪⽤㬨䔭㍁䢡杗槎뭳楨搣</w:t>
      </w:r>
      <w:r>
        <w:rPr/>
        <w:t>ꦩ</w:t>
      </w:r>
      <w:r>
        <w:rPr/>
        <w:t>啮⵹㔣瑒䯂弽</w:t>
      </w:r>
      <w:r>
        <w:rPr/>
        <w:t>꧂</w:t>
      </w:r>
      <w:r>
        <w:rPr/>
        <w:t>彤숪㏂盂꺏疻㑷䁑㕈⭏佒硒彫㘹禘奨払噓䪻敂</w:t>
      </w:r>
      <w:r>
        <w:rPr/>
        <w:t>꧃</w:t>
      </w:r>
      <w:r>
        <w:rPr/>
        <w:t>楨湶㝰뭥晕轕ꆿ쉅숴塲捸扰䝌</w:t>
      </w:r>
      <w:r>
        <w:rPr/>
        <w:t>ⱚⲻ┤</w:t>
      </w:r>
      <w:r>
        <w:rPr/>
        <w:t>ば㑙䭦㶱쉨䑴칞喣䕴䵲䓍狂榩祺㩴슬䉃</w:t>
      </w:r>
      <w:r>
        <w:rPr/>
        <w:t>⠫</w:t>
      </w:r>
      <w:r>
        <w:rPr/>
        <w:t>쉔쉀䩙䙟穫昤䏃狂砦傮䓂ㅐ쉨祄쉅㑧慦⨭䙴濂沏</w:t>
      </w:r>
      <w:r>
        <w:rPr/>
        <w:t>ⱁ</w:t>
      </w:r>
      <w:r>
        <w:rPr/>
        <w:t>捆〶憱戩㴮榥숩炬䍞前桮㐣㉂</w:t>
      </w:r>
      <w:r>
        <w:rPr/>
        <w:t>⡚</w:t>
      </w:r>
      <w:r>
        <w:rPr/>
        <w:t>掣캮⍪䅂楁싂쉃䉟慚⭌癰佐八ꍰ␪⼨咩䮱쌪畍硭塱瘪恊䉇炿〰顮⭪㕯䊿癭䱕捹⩉凃㝁⺿戨吰ꄪ</w:t>
      </w:r>
      <w:r>
        <w:rPr/>
        <w:t>ⴥ</w:t>
      </w:r>
      <w:r>
        <w:rPr/>
        <w:t>䗂쉂⬩晬⏂慐琻쉏칊砣䘽⽹泂⽸⹵顲숵桷坲싂㌲㟂呤㩢⩓싂偘␪⵶佊县숩숲␽䎱䙗쉓겘協䕦繑⑈</w:t>
      </w:r>
      <w:r>
        <w:rPr/>
        <w:t>ⵊ</w:t>
      </w:r>
      <w:r>
        <w:rPr/>
        <w:t>㩯刽녡ꆮ嘲</w:t>
      </w:r>
      <w:r>
        <w:rPr/>
        <w:t>ⲵ</w:t>
      </w:r>
      <w:r>
        <w:rPr/>
        <w:t>栻繎中䊬橐愫⥒噸⫂쉩䭑怰䩧</w:t>
      </w:r>
      <w:r>
        <w:rPr/>
        <w:t>꧂</w:t>
      </w:r>
      <w:r>
        <w:rPr/>
        <w:t>䕪爲甬㭈畔澡晡⩡䨴歶侏</w:t>
      </w:r>
      <w:r>
        <w:rPr/>
        <w:t>Ⳃ</w:t>
      </w:r>
      <w:r>
        <w:rPr/>
        <w:t>㜲穨杤参䮮㈫䔪⽐挪健楏숲㌩깫昶碥弣㎩슩ꅌ㝾</w:t>
      </w:r>
      <w:r>
        <w:rPr/>
        <w:t>Ⱪ</w:t>
      </w:r>
      <w:r>
        <w:rPr/>
        <w:t>䦡兵桡䙆쉉塄员湅⍭⧂潧䏂坈뾘栳㘱劣僎澥頦槂뽹㉒쉮兞凂硎䝭ꍔ浨␵癘䕧垡긹넥顚枩숻쌫䤱놥⑮沥圭숺縬弰䭅䝢ぁ녤穆㐣渻㕕쉮喩㵇桯⻂枿徬繤믂彣颮㕫㶥쵉</w:t>
      </w:r>
      <w:r>
        <w:rPr/>
        <w:t>ⵅ⦬⥠</w:t>
      </w:r>
      <w:r>
        <w:rPr/>
        <w:t>䈻祀硉㥨獍</w:t>
      </w:r>
      <w:r>
        <w:rPr/>
        <w:t>⣂</w:t>
      </w:r>
      <w:r>
        <w:rPr/>
        <w:t>䡯倫恏⼽祧浑央珂㆏橶ꅎㄩ㡋䃂䱈圹䯍┵㉡긯묳穠敨㙔硭攽敾漵倲숹쉰䙋毂┪䝔牵慒넸묊쉾⨣쉤㩚桰䅶뼨칑뽯숹숹㠩ꍤ⹬䕊僂毂䙁숫㵸쉃浍わ楩䤨⹷⏂犵숹橘㙖쉯匦攫焰塪剴硂䁪頳塠</w:t>
      </w:r>
      <w:r>
        <w:rPr/>
        <w:t>ⵗ</w:t>
      </w:r>
      <w:r>
        <w:rPr/>
        <w:t>捸倵瑡녍嚵⸹兎䨨湎숳〴쉟剌祧庻沏⿂伨⫂녌㭒뿂暻墘쉘</w:t>
      </w:r>
      <w:r>
        <w:rPr/>
        <w:t>ꦻ</w:t>
      </w:r>
      <w:r>
        <w:rPr/>
        <w:t>䑯桎춘攷㘳⹇砳⦿儻玏칑슱⽙⵮睶器⍀犡숽占慕ヂ栤㉨兲㭗䙅䩈攷걫쉴橚盎樫ꍍ手颿狂䅊⪻</w:t>
      </w:r>
      <w:r>
        <w:rPr/>
        <w:t>ⱶ⚣</w:t>
      </w:r>
      <w:r>
        <w:rPr/>
        <w:t>㖬枏捌쉔桺쉆㌤华棂쉲坉ぐ曂⍘싂顠偵쉀悥䩈䥖䱮뽯㭵㡭㩳쉲䅓</w:t>
      </w:r>
      <w:r>
        <w:rPr/>
        <w:t>ꤦ</w:t>
      </w:r>
      <w:r>
        <w:rPr/>
        <w:t>圯噢㢡澵礽㧂奒㏂奋⩔㍵佁䍱㏂櫂㍄슻桤싂磍珂⭷䬪㍧䱈䥹䕷㘪廂㵆쵘䘹♺</w:t>
      </w:r>
      <w:r>
        <w:rPr/>
        <w:t>ꗂ</w:t>
      </w:r>
      <w:r>
        <w:rPr/>
        <w:t>睰⬮䅵縣獟숩⍳乶</w:t>
      </w:r>
      <w:r>
        <w:rPr/>
        <w:t>ꦻ</w:t>
      </w:r>
      <w:r>
        <w:rPr/>
        <w:t>쉳㴻떬术㉁</w:t>
      </w:r>
      <w:r>
        <w:rPr/>
        <w:t>ⵉ</w:t>
      </w:r>
      <w:r>
        <w:rPr/>
        <w:t>楌┤</w:t>
      </w:r>
      <w:r>
        <w:rPr/>
        <w:t>ꦿ</w:t>
      </w:r>
      <w:r>
        <w:rPr/>
        <w:t>䐹䄴偕㙎畒䥶㤪杫恫瀴捅厬䦿</w:t>
      </w:r>
      <w:r>
        <w:rPr/>
        <w:t>ꥏ</w:t>
      </w:r>
      <w:r>
        <w:rPr/>
        <w:t>숥扈</w:t>
      </w:r>
      <w:r>
        <w:rPr/>
        <w:t>ⴶ</w:t>
      </w:r>
      <w:r>
        <w:rPr/>
        <w:t>剁뼫⹐繾塓眶ꍪ縷珂捠쉰㙊ꄳ坬뽺㐹㑮橞㉐䐯쵟뽶②慕千摶㶣뭆潍橘⌰媡ꄹ瀤뼪⽩쉺沬췂⥗彑偌슮ꥣた䔪灙䔹甤칳埂ひ樷ねㅃ쵪洤暣격⛍奌䢡␫擂塟瑾彴싍䙀噕参廂㍀痂䡨칍匲灳ꍯ㝰캩쉫弨䵡弱㍋毂株䜪僂博</w:t>
      </w:r>
      <w:r>
        <w:rPr/>
        <w:t>ꕔ</w:t>
      </w:r>
      <w:r>
        <w:rPr/>
        <w:t>橧㡬䓂嘯攵嘦쌯㷂썸摥䥌坦㎏</w:t>
      </w:r>
      <w:r>
        <w:rPr/>
        <w:t>ꥆ</w:t>
      </w:r>
      <w:r>
        <w:rPr/>
        <w:t>䄻飂徣䐶䭋灖窩告娻頨</w:t>
      </w:r>
      <w:r>
        <w:rPr/>
        <w:t>⡋</w:t>
      </w:r>
      <w:r>
        <w:rPr/>
        <w:t>㒥층숥숺乔ꥨ⭳㙂恞㔦䌸䔴땗䰸愩쉘슡䄫⬳呮捵</w:t>
      </w:r>
      <w:r>
        <w:rPr/>
        <w:t>ꕪ</w:t>
      </w:r>
      <w:r>
        <w:rPr/>
        <w:t>⼳믃儰䟂〵慨䒬儣㕮</w:t>
      </w:r>
      <w:r>
        <w:rPr/>
        <w:t>⡭</w:t>
      </w:r>
      <w:r>
        <w:rPr/>
        <w:t>싂攥䭘䎡䞵㦻䎵眹椲娺뭨쉩焻䮣⤨</w:t>
      </w:r>
      <w:r>
        <w:rPr/>
        <w:t>ꖏ</w:t>
      </w:r>
      <w:r>
        <w:rPr/>
        <w:t>攪㭾儶㴴扞쎥婂奌汕슣㭸쉋썞䀷戹䩦塰╮硷䴦㙰㫂⛂䮮䁩䑣焵쉗</w:t>
      </w:r>
      <w:r>
        <w:rPr/>
        <w:t>ⵉ</w:t>
      </w:r>
      <w:r>
        <w:rPr/>
        <w:t>璵摮奡걅爪묹뼨杷睃</w:t>
      </w:r>
      <w:r>
        <w:rPr/>
        <w:t>⡮</w:t>
      </w:r>
      <w:r>
        <w:rPr/>
        <w:t>㭌敋㤫旂槂䭭癰繬未泂䮡䡰汘㕁丮ꍊ䬽橳㒵싂싂</w:t>
      </w:r>
      <w:r>
        <w:rPr/>
        <w:t>⡘</w:t>
      </w:r>
      <w:r>
        <w:rPr/>
        <w:t>嚡슩楌剣弪晄辏畐</w:t>
      </w:r>
      <w:r>
        <w:rPr/>
        <w:t>ⲏ</w:t>
      </w:r>
      <w:r>
        <w:rPr/>
        <w:t>㍾⑔盂슡꺩参칆硥媬捭桯ㄥ㩹습㡴砪䀨</w:t>
      </w:r>
      <w:r>
        <w:rPr/>
        <w:t>ꕋ</w:t>
      </w:r>
      <w:r>
        <w:rPr/>
        <w:t>䭡硆숺㕒㌰祳䭉</w:t>
      </w:r>
      <w:r>
        <w:rPr/>
        <w:t>ꔤ</w:t>
      </w:r>
      <w:r>
        <w:rPr/>
        <w:t>撩⩁췂佥奠숴㩶⑰쉠棂採㠰侏䡆ꄫ䈹⵺癌쉑曂旂冏䁎獦眶숰⾱盂䑦䩖䫎⾩扤㥇祲⥟⯂瀸㭠湾係礽匊뽅嫂绎䖵숷懂꤮敤㪻ꌰ⼻穆䩉䬯夦䭩녟</w:t>
      </w:r>
      <w:r>
        <w:rPr/>
        <w:t>ⱥ</w:t>
      </w:r>
      <w:r>
        <w:rPr/>
        <w:t>禵㭈湕䩖칷㩸癹繲桓佈杓ꥢ嚵樻疵숦뽘⥰䮘槂眦乺䵨奖榩嫂椨䟂䑒쵐䌻쉸싂</w:t>
      </w:r>
      <w:r>
        <w:rPr/>
        <w:t>꤭</w:t>
      </w:r>
      <w:r>
        <w:rPr/>
        <w:t>뗂충啪䍥⹨숱⩅쏂挹䵋㣍⹆洹쉾䅅厩埂⥥忂㬯⦘</w:t>
      </w:r>
      <w:r>
        <w:rPr/>
        <w:t>ꥈ</w:t>
      </w:r>
      <w:r>
        <w:rPr/>
        <w:t>厮╵촪䑆縨坢㤦⿂뿂䎱员㝓숳啷杕弱摇唽煁놱呄뗂卐숪䈻숮奮⌸橠伲杧⩁쌻塖洶</w:t>
      </w:r>
      <w:r>
        <w:rPr/>
        <w:t>꧂⮣</w:t>
      </w:r>
      <w:r>
        <w:rPr/>
        <w:t>㋂쉍</w:t>
      </w:r>
      <w:r>
        <w:rPr/>
        <w:t>꧂</w:t>
      </w:r>
      <w:r>
        <w:rPr/>
        <w:t>䥍</w:t>
      </w:r>
      <w:r>
        <w:rPr/>
        <w:t>ⱇ</w:t>
      </w:r>
      <w:r>
        <w:rPr/>
        <w:t>穊䄨奥汉塉</w:t>
      </w:r>
      <w:r>
        <w:rPr/>
        <w:t>ꕸ</w:t>
      </w:r>
      <w:r>
        <w:rPr/>
        <w:t>偾奤ꥠ溿乫癦ꄻ䑫䰱數ㅅ潪癥╄</w:t>
      </w:r>
      <w:r>
        <w:rPr/>
        <w:t>⢘</w:t>
      </w:r>
      <w:r>
        <w:rPr/>
        <w:t>뭊噶廃轱ꌨ奏挣偒뭕㫃久묦쉰쏎樫潳歇堣⮡䥨纱</w:t>
      </w:r>
      <w:r>
        <w:rPr/>
        <w:t>ⵍ</w:t>
      </w:r>
      <w:r>
        <w:rPr/>
        <w:t>쉰し⨤㐺卶╺佅璿牅곂䱄偒乕矂焳싂瞏⩉㌣煠㫂搤싂숰頺揂⽢</w:t>
      </w:r>
      <w:r>
        <w:rPr/>
        <w:t>ꤶ</w:t>
      </w:r>
      <w:r>
        <w:rPr/>
        <w:t>䀳番䩉䩷</w:t>
      </w:r>
      <w:r>
        <w:rPr/>
        <w:t>ⵏꥄ</w:t>
      </w:r>
      <w:r>
        <w:rPr/>
        <w:t>䙟컂䍵⹙檘</w:t>
      </w:r>
      <w:r>
        <w:rPr/>
        <w:t>⡤</w:t>
      </w:r>
      <w:r>
        <w:rPr/>
        <w:t>䚱䩒ꏎ恐狂氹灵ꅺ儥祉ꌨ稯쉂乏听쏂䞻쉸䡉坒䎮䛎拍</w:t>
      </w:r>
      <w:r>
        <w:rPr/>
        <w:t>⡌</w:t>
      </w:r>
      <w:r>
        <w:rPr/>
        <w:t>⺣䁩╁㬵</w:t>
      </w:r>
      <w:r>
        <w:rPr/>
        <w:t>꥟</w:t>
      </w:r>
      <w:r>
        <w:rPr/>
        <w:t>뼪쉚䦘㡐</w:t>
      </w:r>
      <w:r>
        <w:rPr/>
        <w:t>ꤺ</w:t>
      </w:r>
      <w:r>
        <w:rPr/>
        <w:t>癑쉲䥮뾱뽋⽕姂夺来癒扩迂欸慄䝎뭵䭐禱癅栩祔⩢辵숽椯쉙砮⩢</w:t>
      </w:r>
      <w:r>
        <w:rPr/>
        <w:t>ⴻ</w:t>
      </w:r>
      <w:r>
        <w:rPr/>
        <w:t>䁒뭋</w:t>
      </w:r>
      <w:r>
        <w:rPr/>
        <w:t>ꦡ</w:t>
      </w:r>
      <w:r>
        <w:rPr/>
        <w:t>䉘倹濂쉵弨㣂⨯숶때中䏂ゥ䵨쉑뗂⹉딦灸㭘䯃䴥題⍞䠺㝬硠晨땍㔮睦䗂쉯怣彵㉷⎱</w:t>
      </w:r>
      <w:r>
        <w:rPr/>
        <w:t>ꔶ</w:t>
      </w:r>
      <w:r>
        <w:rPr/>
        <w:t>넵䊻㡹⨲㗂临㫂⿂婚啩歄䭋吥丳浇⦬</w:t>
      </w:r>
      <w:r>
        <w:rPr/>
        <w:t>ꤺꔸ</w:t>
      </w:r>
      <w:r>
        <w:rPr/>
        <w:t>榘擎半㖱唸슻ꥪ眸稣㧂欩䥹</w:t>
      </w:r>
      <w:r>
        <w:rPr/>
        <w:t>ꤶ</w:t>
      </w:r>
      <w:r>
        <w:rPr/>
        <w:t>ꥺ㩫淂깈䅩걯숦彅䬯橄쵐怷偄㭳㑾哂㛂㑯</w:t>
      </w:r>
      <w:r>
        <w:rPr/>
        <w:t>⡰</w:t>
      </w:r>
      <w:r>
        <w:rPr/>
        <w:t>攨椬䄷䏂㊣䡦䀤⌵湋杧숹滎捊䭨娦全㕲㡵坱⑗㙗ꍪ숪彳繳㐺㍳䞩湡弹澡䎩灓䲿奴⍠쉇쉪䇂념帤哂쉰䔸啵汸⩋縬呂⛍㡑批䎵周⻂㙥䯂㭒㭦⶿擂⬱塲썧婤颩깴愩싂ꍡ瑰带頤恎拎ꅑ</w:t>
      </w:r>
      <w:r>
        <w:rPr/>
        <w:t>Ⳃ⩴</w:t>
      </w:r>
      <w:r>
        <w:rPr/>
        <w:t>䥟쉴硷┽猨㭷㑮㭃䅯儦♸♂숽濂⯂套拂浒墵輺繪敵圪塾㨤噓㊮㑶久㭫㖡县</w:t>
      </w:r>
      <w:r>
        <w:rPr/>
        <w:t>Ᵽ</w:t>
      </w:r>
      <w:r>
        <w:rPr/>
        <w:t>숬偏垡쉩㣂幣繙⚘癋恩塳싂咘冘츦柃乁恭칉顬〤浨䟂灡⧍녺煌嫂ꥵ攮슮娰湍楐</w:t>
      </w:r>
      <w:r>
        <w:rPr/>
        <w:t>ⴻ</w:t>
      </w:r>
      <w:r>
        <w:rPr/>
        <w:t>振㕺埍䱯ꥺ憵媮潦䅂癇䖮䩺祍⨊㮩걡㘯摞〳䴨ꅣ䩘呣瑃〻燂乯彌㑨쏂Ⓜ晟皮쉩呴䉣</w:t>
      </w:r>
      <w:r>
        <w:rPr/>
        <w:t>꧂</w:t>
      </w:r>
      <w:r>
        <w:rPr/>
        <w:t>瀽徘䗂硕愥䥀䩔剠楺楌╚灙䓂쉨㬩</w:t>
      </w:r>
      <w:r>
        <w:rPr/>
        <w:t>ꤱ</w:t>
      </w:r>
      <w:r>
        <w:rPr/>
        <w:t>楗⑾䬫䖵牂쉇㭍䧎ꅴ砶㌽㑂䨪</w:t>
      </w:r>
      <w:r>
        <w:rPr/>
        <w:t>⣂</w:t>
      </w:r>
      <w:r>
        <w:rPr/>
        <w:t>祧뾥⧂坉頰梣ㅲ啘汥곂ギ灊こ뽙뾻뭾䕓㩢쉕녁偖숽뿂廂嘪⨽坚㕅㉶輱剱㝠</w:t>
      </w:r>
      <w:r>
        <w:rPr/>
        <w:t>ꖏ</w:t>
      </w:r>
      <w:r>
        <w:rPr/>
        <w:t>摦睇䀥⑓冻䠽樻쉑畘칶瑡樤嫂슏ꅊㄪ輺卮柂㊡杮䕺䚣쉌숱⽚㋃冱쌴榏温</w:t>
      </w:r>
      <w:r>
        <w:rPr/>
        <w:t>ⶱ</w:t>
      </w:r>
      <w:r>
        <w:rPr/>
        <w:t>ꅰ冩䭤떿⥀敩쉹伥睉偬礳㜬㒩䀭⩋ꅤ䳂吶䔥灰곂䗂搽</w:t>
      </w:r>
      <w:r>
        <w:rPr/>
        <w:t>ꥂ</w:t>
      </w:r>
      <w:r>
        <w:rPr/>
        <w:t>㗂扊揂奙㯂䐥楗潍㝰汵〬</w:t>
      </w:r>
      <w:r>
        <w:rPr/>
        <w:t>ꤩ</w:t>
      </w:r>
      <w:r>
        <w:rPr/>
        <w:t>㠽收㝌穃⚬컂쉩</w:t>
      </w:r>
      <w:r>
        <w:rPr/>
        <w:t>ꔮ</w:t>
      </w:r>
      <w:r>
        <w:rPr/>
        <w:t>塤䚣</w:t>
      </w:r>
      <w:r>
        <w:rPr/>
        <w:t>⡁</w:t>
      </w:r>
      <w:r>
        <w:rPr/>
        <w:t>潾䫃伭娫䞏</w:t>
      </w:r>
      <w:r>
        <w:rPr/>
        <w:t>⡷</w:t>
      </w:r>
      <w:r>
        <w:rPr/>
        <w:t>쵃⾩쉤䧃乒</w:t>
      </w:r>
      <w:r>
        <w:rPr/>
        <w:t>ꕎ</w:t>
      </w:r>
      <w:r>
        <w:rPr/>
        <w:t>䨳灱◂䎥乪繶</w:t>
      </w:r>
      <w:r>
        <w:rPr/>
        <w:t>ꥋ</w:t>
      </w:r>
      <w:r>
        <w:rPr/>
        <w:t>焯噁晃圸揂㬲⩐徵⒘幊畺쉄갻浈顭쉃爽⑌䡨⸲繶쵮瞮顀漻┨桅쉋繙묷婸柂䂥矂㨸䥫䚡噥╆㉊곃뽎㑒쉇灨녟╸㩲⨷깄숩촱</w:t>
      </w:r>
      <w:r>
        <w:rPr/>
        <w:t>ꦻ┥</w:t>
      </w:r>
      <w:r>
        <w:rPr/>
        <w:t>⽟칭䝕䕷硗䓂抿㦡갽䝺쉐㚣㨱숷⩙楦栴呒츥挥䆩䈲湰㩢啖奫捣形䄲抱恓丽獍⍹</w:t>
      </w:r>
      <w:r>
        <w:rPr/>
        <w:t>ꕗ</w:t>
      </w:r>
      <w:r>
        <w:rPr/>
        <w:t>쉙</w:t>
      </w:r>
      <w:r>
        <w:rPr/>
        <w:t>ꗂ⫂</w:t>
      </w:r>
      <w:r>
        <w:rPr/>
        <w:t>㙒䝒为煒䙾㍊깞䔲☽䝔䘥喻⥎滂䔷⑶쌩橂⭄瑂瞏뗂䴶숳㬵뽑깚恕</w:t>
      </w:r>
      <w:r>
        <w:rPr/>
        <w:t>ⱊ</w:t>
      </w:r>
      <w:r>
        <w:rPr/>
        <w:t>伹塯猦嘯</w:t>
      </w:r>
      <w:r>
        <w:rPr/>
        <w:t>Ⳃ</w:t>
      </w:r>
      <w:r>
        <w:rPr/>
        <w:t>棍</w:t>
      </w:r>
      <w:r>
        <w:rPr/>
        <w:t>ⲵ</w:t>
      </w:r>
      <w:r>
        <w:rPr/>
        <w:t>ケ</w:t>
      </w:r>
      <w:r>
        <w:rPr/>
        <w:t>ⰹ</w:t>
      </w:r>
      <w:r>
        <w:rPr/>
        <w:t>彡〬㕫⮻氯稶由㏎꺡⫂䜫㈪⹄㡫礤숩玿㵎梻䭑⏃㴹⑩ꍸ</w:t>
      </w:r>
      <w:r>
        <w:rPr/>
        <w:t>ⴤ</w:t>
      </w:r>
      <w:r>
        <w:rPr/>
        <w:t>깏坶啵抏䖩楌䥷牫倪숺轺ꍄ塾堶湔⦥怣攴쉁穋</w:t>
      </w:r>
      <w:r>
        <w:rPr/>
        <w:t>ꤲ</w:t>
      </w:r>
      <w:r>
        <w:rPr/>
        <w:t>⽃䚡煫纩嘴뗂뭣獑捦乙摓䝊偯砨⼤╢ꏂ䕯璿摪瀤㩙哂䩱䟂뿂쉂杭㵌㙾䇂東穑뼻凂쉎䴦轚䀵⑒䡋牒汎㕚쉟⭉㭳䭗眶숲Ⓜ</w:t>
      </w:r>
      <w:r>
        <w:rPr/>
        <w:t>ⱡ</w:t>
      </w:r>
      <w:r>
        <w:rPr/>
        <w:t>恆⌳瀬敉晠働쌸</w:t>
      </w:r>
      <w:r>
        <w:rPr/>
        <w:t>ꖻ</w:t>
      </w:r>
      <w:r>
        <w:rPr/>
        <w:t>ꥯ嚿疥偭㭢器싂祅䴪煞套癃䅙䅶䣂⍚⽠Ⓨ㢵摕墩쵸浬楒个╲쉘䩙痎⩢偗㨻믂皡㑨쉭숹땥喵쉔㉀晭놱쉗㕓昦㈪⻂䦿幁唦顸⸴坈猸</w:t>
      </w:r>
      <w:r>
        <w:rPr/>
        <w:t>ꔥ</w:t>
      </w:r>
      <w:r>
        <w:rPr/>
        <w:t>姂桏塗⽫汭⛂乳쉋敱癌た復坉奺䪬꥔痂橐纡☱⴪ꍘ㨵䀮喻昭汱⨲泂牾沬啵ꍡ䍒쵐䬊䭢㇂깾⭊쉃斬䉙樬䍷ぺ䬺桫㘴ꍦ썋깄㎬硑⥋㐯ㆿ楄깕䍠伴</w:t>
      </w:r>
      <w:r>
        <w:rPr/>
        <w:t>ⵌ</w:t>
      </w:r>
      <w:r>
        <w:rPr/>
        <w:t>䴷⽒硹㊥湯숨뇂晸囎ⸯ䙩欵弪㌱ヂ俎⩹⫂剉㖩匫숻契싂묱䀴乩着⹁但硣䀥㥑偌깘厥숤瓍⩊栫䵇䭰䮘澿격㗂亮䝬㪩殘绂㴣䡀넺숣奂쉄䟍䱭⭘䩅쉹㍢榩䜤㥴樹畋づ慯䙖䭂㍅䘱ꌬ䑍숭猥畤猤剣妿춵䄽堲慄ꅗ캡娬爺㕈䞏矂⽕妵숨穐扨䅐䤲䕦㓂稹圪㖻깃桗温ぞ摾⩧슬晌㛂䛂伩껍⍮</w:t>
      </w:r>
      <w:r>
        <w:rPr/>
        <w:t>⡵</w:t>
      </w:r>
      <w:r>
        <w:rPr/>
        <w:t>䩖䢱䴴杯ꍃ숴弲奥朱⑙碬䍭쉐㍧熥⻂숱潔촣츥㝢砲䴶㤴乕㑵ꍁ쉧䁯</w:t>
      </w:r>
      <w:r>
        <w:rPr/>
        <w:t>ⴽ</w:t>
      </w:r>
      <w:r>
        <w:rPr/>
        <w:t>劣瀯憿晑䧂㨽湁䒘〹瀣㴩㡏䭖쉪喡넽㊏䢻싂轾㩀祯</w:t>
      </w:r>
      <w:r>
        <w:rPr/>
        <w:t>ꔪ</w:t>
      </w:r>
      <w:r>
        <w:rPr/>
        <w:t>敆祾亘䉠㝈⿂㘱䖮䳂㏎⸮帯䝩숳楎깈囂썤슱哂쉀싂⌸末</w:t>
      </w:r>
      <w:r>
        <w:rPr/>
        <w:t>Ⱟ⥹</w:t>
      </w:r>
      <w:r>
        <w:rPr/>
        <w:t>棂瘲㴱剚</w:t>
      </w:r>
      <w:r>
        <w:rPr/>
        <w:t>ꕞ</w:t>
      </w:r>
      <w:r>
        <w:rPr/>
        <w:t>ㅺ⥈쉘㡞獔㔹ꌶ칁氮䆥䩌녲꥔剓睱兦琲뭪⥺㥓쉨こ츩姎瓂瀦猭栱㥠獱뽓쉑琱겥杳깗硺</w:t>
      </w:r>
      <w:r>
        <w:rPr/>
        <w:t>꧃</w:t>
      </w:r>
      <w:r>
        <w:rPr/>
        <w:t>㇂䭪打参弪⩑瞡摧ꥡ挪ꍡ슏䵵噵⒱潲啡獮㨲⽟⍋痂獣幱䭀朷⥆砯②쵷䥰쉡偧琥ぃ⩣ざ挩槃</w:t>
      </w:r>
      <w:r>
        <w:rPr/>
        <w:t>꧂⍥</w:t>
      </w:r>
      <w:r>
        <w:rPr/>
        <w:t>숵겡暬⩅䌤煭常冱䁢ꅇ䀺ꥵ⸵敐떩亿㙾⩘搪彥牗㡃問⎡⩍䝎쉎ꅆ煉⪘璿乆溏쉷採瞵橵</w:t>
      </w:r>
      <w:r>
        <w:rPr/>
        <w:t>ꦡ</w:t>
      </w:r>
      <w:r>
        <w:rPr/>
        <w:t>䴶橸㒻䨹慗⪡秂〳䙶轟轱䝸瀦䶻</w:t>
      </w:r>
      <w:r>
        <w:rPr/>
        <w:t>ꕭ</w:t>
      </w:r>
      <w:r>
        <w:rPr/>
        <w:t>珎♶㜫洲猫</w:t>
      </w:r>
      <w:r>
        <w:rPr/>
        <w:t>ꥀ⍃</w:t>
      </w:r>
      <w:r>
        <w:rPr/>
        <w:t>⡳</w:t>
      </w:r>
      <w:r>
        <w:rPr/>
        <w:t>あ䉹穲䝚媻㣂畇썏周㥲䆮幭ꍘ쉕煓</w:t>
      </w:r>
      <w:r>
        <w:rPr/>
        <w:t>⢬⮿</w:t>
      </w:r>
      <w:r>
        <w:rPr/>
        <w:t>㘱䁋쉞ꄪ</w:t>
      </w:r>
      <w:r>
        <w:rPr/>
        <w:t>ꕾ</w:t>
      </w:r>
      <w:r>
        <w:rPr/>
        <w:t>失⭑떩〬춣⨦媿숺異䆿睊䶣啮灠櫍㘸䰷䈪숬橗쉄喵⫂䝬桡氦슥쉌</w:t>
      </w:r>
      <w:r>
        <w:rPr/>
        <w:t>ⱉ</w:t>
      </w:r>
      <w:r>
        <w:rPr/>
        <w:t>玥㥄〨믂䪮껎♨⸺潭쵖</w:t>
      </w:r>
      <w:r>
        <w:rPr/>
        <w:t>ⱶ</w:t>
      </w:r>
      <w:r>
        <w:rPr/>
        <w:t>쎏幨轠単䥉촵到傡坵湁</w:t>
      </w:r>
      <w:r>
        <w:rPr/>
        <w:t>ꤳ</w:t>
      </w:r>
      <w:r>
        <w:rPr/>
        <w:t>儭㙂眬摏扪</w:t>
      </w:r>
      <w:r>
        <w:rPr/>
        <w:t>ꕮ</w:t>
      </w:r>
      <w:r>
        <w:rPr/>
        <w:t>具㕞怣쉈㩟伤牬ꥲ歍쉏숵숤硍숯繁㪘獇걶䵐ㅗ湹幹☨⹺礻</w:t>
      </w:r>
      <w:r>
        <w:rPr/>
        <w:t>⡁</w:t>
      </w:r>
      <w:r>
        <w:rPr/>
        <w:t>汗偩㐶쉘㠦뽦硞䁈ꍄ⮱卣ꅒꄥ䣂噂㘣恑슮쉯止칪䅫</w:t>
      </w:r>
      <w:r>
        <w:rPr/>
        <w:t>⠦⧍⍕⭦</w:t>
      </w:r>
      <w:r>
        <w:rPr/>
        <w:t>䁫迂꥚♕ꍄ獓ㆥ쉐猶쉌幠⤊㬸⤭㡯⹾橍颮㍱쉦쉾숺䜸妮奉뾵晩矂僂兰칵㝁⺩䩘硅扙슩뮵偔佭歗穯</w:t>
      </w:r>
      <w:r>
        <w:rPr/>
        <w:t>ⴱ</w:t>
      </w:r>
      <w:r>
        <w:rPr/>
        <w:t>潃ぇ儱묨쉸恑楩䉈ꅅ쉅걦䉫捱칾ꌫ祬┣浣活梥浨㑌睧䱹</w:t>
      </w:r>
      <w:r>
        <w:rPr/>
        <w:t>⡚</w:t>
      </w:r>
      <w:r>
        <w:rPr/>
        <w:t>砦싂煾㉰䴴欦顐婮⩍截窻䩒䕍⽲㔻ꎩ㩇⪵㌯쉐估쉪뭰兓숩䜪氬〨⥺啫녮ꅰ獴轏슬숱楘㌰ꄥ迂顥</w:t>
      </w:r>
      <w:r>
        <w:rPr/>
        <w:t>Ⳃ</w:t>
      </w:r>
      <w:r>
        <w:rPr/>
        <w:t>愰㭳䅐啮繐ꍋ놏戤⽨</w:t>
      </w:r>
      <w:r>
        <w:rPr/>
        <w:t>⡮⌷</w:t>
      </w:r>
      <w:r>
        <w:rPr/>
        <w:t>쉑呐䭀쉘唤㍞䅏㔫怣♾亥㴶</w:t>
      </w:r>
      <w:r>
        <w:rPr/>
        <w:t>⡹</w:t>
      </w:r>
      <w:r>
        <w:rPr/>
        <w:t>瀨氥䯂䩥썷</w:t>
      </w:r>
      <w:r>
        <w:rPr/>
        <w:t>ꗎ</w:t>
      </w:r>
      <w:r>
        <w:rPr/>
        <w:t>䅣枏临哂</w:t>
      </w:r>
      <w:r>
        <w:rPr/>
        <w:t>⡦</w:t>
      </w:r>
      <w:r>
        <w:rPr/>
        <w:t>卬䓂瑴暬</w:t>
      </w:r>
      <w:r>
        <w:rPr/>
        <w:t>ⱕ</w:t>
      </w:r>
      <w:r>
        <w:rPr/>
        <w:t>䖬⥺㟂䉑슘佣땂</w:t>
      </w:r>
      <w:r>
        <w:rPr/>
        <w:t>꧂ꗂ⨪</w:t>
      </w:r>
      <w:r>
        <w:rPr/>
        <w:t>㣂쏂坧嘵䑁偁睯捆䂿쉗刦夣卙轺䙅䙏싂䮘┬㭥縷㕢㙞䄳⼨충堪㔸坓圮⪿⹪拂珂䎮慸㴯</w:t>
      </w:r>
      <w:r>
        <w:rPr/>
        <w:t>Ⳃ</w:t>
      </w:r>
      <w:r>
        <w:rPr/>
        <w:t>婷噟숭睄灤奢牋쉆书䩠⿂啕촥숺㡥⥤剦接幌矂숫㕰础㙘䅍椰⩒</w:t>
      </w:r>
      <w:r>
        <w:rPr/>
        <w:t>ⵔ</w:t>
      </w:r>
      <w:r>
        <w:rPr/>
        <w:t>䥹뭔弻쉁ガ䡖䤵瞿睐敗帨㈦㉍네떡澬⑫乲䬱瓂乭煖䍆畈┯</w:t>
      </w:r>
      <w:r>
        <w:rPr/>
        <w:t>⡾</w:t>
      </w:r>
      <w:r>
        <w:rPr/>
        <w:t>飂湇瀶琩戵ヂ彇</w:t>
      </w:r>
      <w:r>
        <w:rPr/>
        <w:t>ⰷ</w:t>
      </w:r>
      <w:r>
        <w:rPr/>
        <w:t>쉵匮</w:t>
      </w:r>
      <w:r>
        <w:rPr/>
        <w:t>ꤩ</w:t>
      </w:r>
      <w:r>
        <w:rPr/>
        <w:t>檮</w:t>
      </w:r>
      <w:r>
        <w:rPr/>
        <w:t>ꕁ</w:t>
      </w:r>
      <w:r>
        <w:rPr/>
        <w:t>飂甪䢬쉡癮깺䰯䩺쵔䀱</w:t>
      </w:r>
      <w:r>
        <w:rPr/>
        <w:t>ꕶ</w:t>
      </w:r>
      <w:r>
        <w:rPr/>
        <w:t>믂晣呱䅬儤숣㵭愪Ⓜ湎棃顷橘숥딶</w:t>
      </w:r>
      <w:r>
        <w:rPr/>
        <w:t>ⱥ</w:t>
      </w:r>
      <w:r>
        <w:rPr/>
        <w:t>걣땡땡丶쉒瘶⩺伸濂뭒剡畣㜮䵫恪煅䝯䑉榏璣縭啓佉橎⪡⼨䑾ꅉ湒湇㩕</w:t>
      </w:r>
      <w:r>
        <w:rPr/>
        <w:t>⡩⨩</w:t>
      </w:r>
      <w:r>
        <w:rPr/>
        <w:t>싂䟃偞싂⹘쉧焦⤲烂뽑夳⴬场싂䅖嘵浪伥ꅁ呹ꥩ⿂㩌瘶瘤</w:t>
      </w:r>
      <w:r>
        <w:rPr/>
        <w:t>ⴻ</w:t>
      </w:r>
      <w:r>
        <w:rPr/>
        <w:t>믂</w:t>
      </w:r>
      <w:r>
        <w:rPr/>
        <w:t>ꥌ</w:t>
      </w:r>
      <w:r>
        <w:rPr/>
        <w:t>䌣䉈</w:t>
      </w:r>
      <w:r>
        <w:rPr/>
        <w:t>ꕰ</w:t>
      </w:r>
      <w:r>
        <w:rPr/>
        <w:t>扖슮㭮ꥥ䑍㍇⩇樳噠䋂칌柂彧偃榩俎示⯂⭅ㅰ仃撵甤漣䒩楨Ⓜ䛂䉚权</w:t>
      </w:r>
      <w:r>
        <w:rPr/>
        <w:t>ⰶ⨪</w:t>
      </w:r>
      <w:r>
        <w:rPr/>
        <w:t>쉭呅⩲丩弸䊩偤颣따煶忂⭴슮匶⥳珍愯ꌪ坐瞬扄㵡祔朽</w:t>
      </w:r>
      <w:r>
        <w:rPr/>
        <w:t>ⱂ</w:t>
      </w:r>
      <w:r>
        <w:rPr/>
        <w:t>憿뭰恣</w:t>
      </w:r>
      <w:r>
        <w:rPr/>
        <w:t>ꥀ</w:t>
      </w:r>
      <w:r>
        <w:rPr/>
        <w:t>ꄪ嘺坳쉥灶頮眲䩉쵱祵晲ꥷ捩坉땖䕌囂畋呰剋䁢轣杤塺启䈤橡坵幨瑐䋂爪㕟塹쵴濂吮ꄱ則⬭⪮䦮쉨瑚⩕Ⓜ繰⑞汷꥗뿂主偔㙯⹰쉳ふ䓂㜰塮</w:t>
      </w:r>
      <w:r>
        <w:rPr/>
        <w:t>ꔹ</w:t>
      </w:r>
      <w:r>
        <w:rPr/>
        <w:t>お塠䵴슬昪呙㋎䑸ꍣ쵢熥䉬䩊未㩑䚣瑚璣⿂</w:t>
      </w:r>
      <w:r>
        <w:rPr/>
        <w:t>⡖</w:t>
      </w:r>
      <w:r>
        <w:rPr/>
        <w:t>䱦ㄵ◎稽丽〥殩砽疩戱䍮</w:t>
      </w:r>
      <w:r>
        <w:rPr/>
        <w:t>ⳍ⨻</w:t>
      </w:r>
      <w:r>
        <w:rPr/>
        <w:t>颬憵싍숬㑍㭣썊总犵䥘㊵</w:t>
      </w:r>
      <w:r>
        <w:rPr/>
        <w:t>ꕦ</w:t>
      </w:r>
      <w:r>
        <w:rPr/>
        <w:t>倊扺㉦⎬榮敭☺슬繄</w:t>
      </w:r>
      <w:r>
        <w:rPr/>
        <w:t>ⱊ⹆</w:t>
      </w:r>
      <w:r>
        <w:rPr/>
        <w:t>숣䡠㥚䬵埂歨玻用漫漯䕹땈⭳ꅗ껂晀剐歂堮則숯卉까硄</w:t>
      </w:r>
      <w:r>
        <w:rPr/>
        <w:t>ꤩ</w:t>
      </w:r>
      <w:r>
        <w:rPr/>
        <w:t>㬮〪뽚㙳䁵</w:t>
      </w:r>
      <w:r>
        <w:rPr/>
        <w:t>⡬⭍</w:t>
      </w:r>
      <w:r>
        <w:rPr/>
        <w:t>傡떘䈶砤扸噅쎻偨潳㭒䡣捞뽢䙴摰㚮㩷恟穗夯繓슩⩫䠮楚条扔犬穷넵㑖墬</w:t>
      </w:r>
      <w:r>
        <w:rPr/>
        <w:t>ꖘ</w:t>
      </w:r>
      <w:r>
        <w:rPr/>
        <w:t>て㥳磃䨫瓃</w:t>
      </w:r>
      <w:r>
        <w:rPr/>
        <w:t>꧍</w:t>
      </w:r>
      <w:r>
        <w:rPr/>
        <w:t>烂嘻潾녚䔩䏂熥乙䡬㑓橀䓂⥩泂</w:t>
      </w:r>
      <w:r>
        <w:rPr/>
        <w:t>Ⳃ</w:t>
      </w:r>
      <w:r>
        <w:rPr/>
        <w:t>㕔쉑㡐牵畏轶싂숸⌳横⩉桶깞</w:t>
      </w:r>
      <w:r>
        <w:rPr/>
        <w:t>⠬</w:t>
      </w:r>
      <w:r>
        <w:rPr/>
        <w:t>ꤸ</w:t>
      </w:r>
      <w:r>
        <w:rPr/>
        <w:t>夥</w:t>
      </w:r>
      <w:r>
        <w:rPr/>
        <w:t>ꖮꕇ</w:t>
      </w:r>
      <w:r>
        <w:rPr/>
        <w:t>顗晾捨䔯⭓䭇縶칃卧쉇卥쉤辵浲灐煯쉚噡晅䝓䨣穦㓂欽㋂⍍땾啋係뭳䜸穅獹䌸禩Ⓧ</w:t>
      </w:r>
      <w:r>
        <w:rPr/>
        <w:t>⢣</w:t>
      </w:r>
      <w:r>
        <w:rPr/>
        <w:t>樽㋂撥婩〵㭒⹐</w:t>
      </w:r>
      <w:r>
        <w:rPr/>
        <w:t>ⷂ</w:t>
      </w:r>
      <w:r>
        <w:rPr/>
        <w:t>旍ꅬ䝍㪩䁮灰䶻㤬쉉顄⽖䬩歂슬䡯畸⹨⽔쉵⨺昪</w:t>
      </w:r>
      <w:r>
        <w:rPr/>
        <w:t>ꦏ</w:t>
      </w:r>
      <w:r>
        <w:rPr/>
        <w:t>偓쉫晵湅뽶싂䡎싎ㄷ愵颱呕뗂㧍⍉摾浨싂녅쉫侻숸┻䀳溩㭰恺</w:t>
      </w:r>
      <w:r>
        <w:rPr/>
        <w:t>Ɒ</w:t>
      </w:r>
      <w:r>
        <w:rPr/>
        <w:t>埃䵈戹太烂堮⼯彚㈨囂扱夥怷歆婣頴灱䝋晡⍵쉎奙☻⽱頪墮䷂ꥺ슬촴ㄵ㕧쉪</w:t>
      </w:r>
      <w:r>
        <w:rPr/>
        <w:t>Ⱡ␴</w:t>
      </w:r>
      <w:r>
        <w:rPr/>
        <w:t>昪ꎿ충䤲輺걅쉺</w:t>
      </w:r>
      <w:r>
        <w:rPr/>
        <w:t>ⷂ⨰ꥊ</w:t>
      </w:r>
      <w:r>
        <w:rPr/>
        <w:t>걕䍐쉵呥轺ꌪ⩾䲻媮䔸넨䱾쎵쉚녬獔欸꺿迂</w:t>
      </w:r>
      <w:r>
        <w:rPr/>
        <w:t>꧂</w:t>
      </w:r>
      <w:r>
        <w:rPr/>
        <w:t>汍乺澏䥷</w:t>
      </w:r>
      <w:r>
        <w:rPr/>
        <w:t>ꦮ</w:t>
      </w:r>
      <w:r>
        <w:rPr/>
        <w:t>晇珂娦瑇숺싂쉬⍎竂㪱渳䤥쉩敠歶⬩湰㩂揂摹煯┩숶⬭掣⩃佩㌲⥾恾䴣⤱㴽䵐扬⽫先勂썖␮凂⹆㑫癫癆具浠犩⪻濃</w:t>
      </w:r>
      <w:r>
        <w:rPr/>
        <w:t>ꕍ</w:t>
      </w:r>
      <w:r>
        <w:rPr/>
        <w:t>祫坔⚥禘⸪♁쉀㕏瑲㖩썋䋂⹨䮘갫塲坪渹猰㭒潌中狂⭟곂㵅숹㶘浗땁用숤쉀硇⨸숯㥰䋂婣땓堮獤쉡佬砸⑫䒩曍晌ꍪ䙑䅒</w:t>
      </w:r>
      <w:r>
        <w:rPr/>
        <w:t>ꥆ</w:t>
      </w:r>
      <w:r>
        <w:rPr/>
        <w:t>㡺쉾狍歪</w:t>
      </w:r>
      <w:r>
        <w:rPr/>
        <w:t>ꤥ</w:t>
      </w:r>
      <w:r>
        <w:rPr/>
        <w:t>⡔</w:t>
      </w:r>
      <w:r>
        <w:rPr/>
        <w:t>獇ꅩ꤮绂♘㇂澵顡⭾㝤参卟㩭쉌숪牠䌱椷瘮⨱繀♩딤嫂ꎿ䵕㉇昺渹쉫⽂縪勂싎䤨䵄꥖母䥏슩玩捵坌穳偅⿂숩䎣畨悩㇂㟂⼬圻㖻䦻䯂佷⛃딭幉栭啢</w:t>
      </w:r>
      <w:r>
        <w:rPr/>
        <w:t>ⰳ</w:t>
      </w:r>
      <w:r>
        <w:rPr/>
        <w:t>䖬塀⧍㮩䁱꥘㫍圸湐辣㧂☰奣뼱檿</w:t>
      </w:r>
      <w:r>
        <w:rPr/>
        <w:t>ⲣ</w:t>
      </w:r>
      <w:r>
        <w:rPr/>
        <w:t>䍕曂参姂碥꤮놏䵶츯杤⑈쉵⤯㭃倮瘷⼷䠳䯂쉕쵔㬲䆿╎칠쉨穉坊湌ㅉ㠷ꇂ䙀ꥫ䣂䲡囍晆䭃㡁吤숭</w:t>
      </w:r>
      <w:r>
        <w:rPr/>
        <w:t>ꤊ</w:t>
      </w:r>
      <w:r>
        <w:rPr/>
        <w:t>䙩濂㘥偵숥穁䦡깧摆䴮</w:t>
      </w:r>
      <w:r>
        <w:rPr/>
        <w:t>ꥎ⨣</w:t>
      </w:r>
      <w:r>
        <w:rPr/>
        <w:t>㖘ꅷ쉕숰쉶ꍩ䄭䱬⒮梘噁䃂䦡也䒵商뭒깷㵁䒩㍩⍉땴㌫漦㩀䄩祸㥟␬쉹쉎</w:t>
      </w:r>
      <w:r>
        <w:rPr/>
        <w:t>꧂␯</w:t>
      </w:r>
      <w:r>
        <w:rPr/>
        <w:t>䄷畠灓쉯㨪ㄨ㵕乆偾怯㬰䝢攲㵶偳㴸⭉뽊뭎啂쉺归</w:t>
      </w:r>
      <w:r>
        <w:rPr/>
        <w:t>Ⱳ</w:t>
      </w:r>
      <w:r>
        <w:rPr/>
        <w:t>䅲䰽격䅥彲摔쉶穉슡㝠쉪뗂獰ꅯ숸湰撘瑤</w:t>
      </w:r>
      <w:r>
        <w:rPr/>
        <w:t>ⵒ</w:t>
      </w:r>
      <w:r>
        <w:rPr/>
        <w:t>狂顕떘䥐剟留⭭桴㫂㇂㣂ヂ㡺惂</w:t>
      </w:r>
      <w:r>
        <w:rPr/>
        <w:t>꤯</w:t>
      </w:r>
      <w:r>
        <w:rPr/>
        <w:t>쵂祋墩硓⩠䁷쉀痃癱煣땹ご㴤</w:t>
      </w:r>
      <w:r>
        <w:rPr/>
        <w:t>ꕠ</w:t>
      </w:r>
      <w:r>
        <w:rPr/>
        <w:t>쉵칞ꏂ繦攮潅뇂䖥⑹䉌쵞ま漽쉷焳⑁䆮䶣灊咻䍱⑑䥮㬺</w:t>
      </w:r>
      <w:r>
        <w:rPr/>
        <w:t>ꤥ</w:t>
      </w:r>
      <w:r>
        <w:rPr/>
        <w:t>Ⱪ</w:t>
      </w:r>
      <w:r>
        <w:rPr/>
        <w:t>ㄦぅ睙⴯⹖捀㗃숶</w:t>
      </w:r>
      <w:r>
        <w:rPr/>
        <w:t>ꕙ꧂</w:t>
      </w:r>
      <w:r>
        <w:rPr/>
        <w:t>敨⭫两条깺柍⩨猵幚盂祧땱恏昴⌥垏슿䒣兵頮숥㞩슿傱㥢쉍䋂呩恦⩅㨬ꄤ䨻⩔圩㊱㏂䞻窿愦</w:t>
      </w:r>
      <w:r>
        <w:rPr/>
        <w:t>⠦</w:t>
      </w:r>
      <w:r>
        <w:rPr/>
        <w:t>ⵆ</w:t>
      </w:r>
      <w:r>
        <w:rPr/>
        <w:t>礨㴥䌻싂ァご迎樳♵效圭뇂瀽ꌶ⑂縥䭚顑䥪䩌</w:t>
      </w:r>
      <w:r>
        <w:rPr/>
        <w:t>ⶻ</w:t>
      </w:r>
      <w:r>
        <w:rPr/>
        <w:t>㧂뮿磂䩵攴偺㷂㩖㝐倳㠹ㅈ擂싂䒬슩睯☫係妥䁴欤欳⩇䕗剘슥穕啕猹瓂ㅫ瑚瞵㕁癱⯂䑎䁋婭噈♧슮㙱䛃䥧䱄微剞湢㌮⩴斡樤忍숮뽒礦欰䤤ㅢ獴쉂긫⑷县</w:t>
      </w:r>
      <w:r>
        <w:rPr/>
        <w:t>ⵏ</w:t>
      </w:r>
      <w:r>
        <w:rPr/>
        <w:t>卐㬻㙢⨻⑎䟂⭚쉳圷⨨⩍氺㑙猵离㣂楔奦搷䌤暡䖣婵恴슮숰敭䋂娣뭟獴瑍⬯</w:t>
      </w:r>
      <w:r>
        <w:rPr/>
        <w:t>ⷂ</w:t>
      </w:r>
      <w:r>
        <w:rPr/>
        <w:t>塊슡</w:t>
      </w:r>
      <w:r>
        <w:rPr/>
        <w:t>⡘</w:t>
      </w:r>
      <w:r>
        <w:rPr/>
        <w:t>슘캬⩳㜯㡒㇂싃䯎㈰䐬┪礸㧂䵥칸쵁堪뽣榻兙⌯彾㜭睈炣碬숷쉷㒣捲䙈䀮敔䍞⪣걎쉢싂ꍟ칾僂⻂娬䝐쉭瘹⍈扈</w:t>
      </w:r>
      <w:r>
        <w:rPr/>
        <w:t>⠣Ⓧ</w:t>
      </w:r>
      <w:r>
        <w:rPr/>
        <w:t>咣乾㙙뽓䆡徣</w:t>
      </w:r>
      <w:r>
        <w:rPr/>
        <w:t>ⱶ</w:t>
      </w:r>
      <w:r>
        <w:rPr/>
        <w:t>㨻畦䷂あ</w:t>
      </w:r>
      <w:r>
        <w:rPr/>
        <w:t>⡵</w:t>
      </w:r>
      <w:r>
        <w:rPr/>
        <w:t>㕹ꌳ</w:t>
      </w:r>
      <w:r>
        <w:rPr/>
        <w:t>⢱</w:t>
      </w:r>
      <w:r>
        <w:rPr/>
        <w:t>柂獷ふ繶㥀</w:t>
      </w:r>
      <w:r>
        <w:rPr/>
        <w:t>Ⳃ</w:t>
      </w:r>
      <w:r>
        <w:rPr/>
        <w:t>拂男磎␳䛂녶㤩焽⬲弸繨쉃쉀⤩쉞泎쉤祎捬䑋昪嫂拂硬⨣捲䤳䩏硩ꌯ嘰䅠㭨总枻瓂쉮㇂嘨圱昳ㅯ⹹⪥㥐㷂㍏</w:t>
      </w:r>
      <w:r>
        <w:rPr/>
        <w:t>ꤲ</w:t>
      </w:r>
      <w:r>
        <w:rPr/>
        <w:t>䳎䥖䱔潂济䢥⚥㪵뇂</w:t>
      </w:r>
      <w:r>
        <w:rPr/>
        <w:t>ⲩ</w:t>
      </w:r>
      <w:r>
        <w:rPr/>
        <w:t>楁轧楧껂㤽뼬쉂稤瀶怪囃槂济뭐玩쉺䚵⹑⩴敬ꌤ佴쵟䆵</w:t>
      </w:r>
      <w:r>
        <w:rPr/>
        <w:t>ꕢ</w:t>
      </w:r>
      <w:r>
        <w:rPr/>
        <w:t>滂⽚뭌䏂</w:t>
      </w:r>
      <w:r>
        <w:rPr/>
        <w:t>ꥅ</w:t>
      </w:r>
      <w:r>
        <w:rPr/>
        <w:t>姂⏂㘨ヂ狂䕹㩭畘䜥〮侮</w:t>
      </w:r>
      <w:r>
        <w:rPr/>
        <w:t>ꕪ</w:t>
      </w:r>
      <w:r>
        <w:rPr/>
        <w:t>땓걓</w:t>
      </w:r>
      <w:r>
        <w:rPr/>
        <w:t>ⵕ</w:t>
      </w:r>
      <w:r>
        <w:rPr/>
        <w:t>丬뭑뭱싂⵩껂琵쉧煞칚슏㭊䀵敌䝫亥秂⸊⍣瞡䠤頳珂츤繉晅⑄ㄯ쌷슮䈶獏嚬輰時㬲䉨쎬싂绂㟂쉤㐱</w:t>
      </w:r>
      <w:r>
        <w:rPr/>
        <w:t>ꕳ</w:t>
      </w:r>
      <w:r>
        <w:rPr/>
        <w:t>쉨咘汫㨰䉾┮⭔䈪</w:t>
      </w:r>
      <w:r>
        <w:rPr/>
        <w:t>ⵆ</w:t>
      </w:r>
      <w:r>
        <w:rPr/>
        <w:t>쉰䜸쉁䀮奥慙㥪뽷堰쉐兘欯슏側䅓쵇</w:t>
      </w:r>
      <w:r>
        <w:rPr/>
        <w:t>ⷂ</w:t>
      </w:r>
      <w:r>
        <w:rPr/>
        <w:t>㤹䥰浌汐숮╬㭇슥⭖䠭㜪㕸参쌭武顩ꥱ柂恊䙘넮匵컂畾噯㕮伴癒곂轄</w:t>
      </w:r>
      <w:r>
        <w:rPr/>
        <w:t>ⱖ</w:t>
      </w:r>
      <w:r>
        <w:rPr/>
        <w:t>䞘뾮慎桞따僂奣䮩樲䱘칇漹썄昲轡恕䞥숩쵸灠숴⩗䬻㕧◂佅攩泂刭㥗㡭毂仂䝂♟伸㑈㉫㫎</w:t>
      </w:r>
      <w:r>
        <w:rPr/>
        <w:t>ꥅ</w:t>
      </w:r>
      <w:r>
        <w:rPr/>
        <w:t>쉇玘깳楄摭쉂㥬煬娲幎䩲炻숨曂ㆥ嗂濂灖싂杊潄恨⶿䥋칍噥뭉⩖坦捤ㄻ繨洰㘰㵘捌䪮슘䞩쵕쉑⩁㮡칟瑯焮ꅤ扪┹</w:t>
      </w:r>
      <w:r>
        <w:rPr/>
        <w:t>⠴</w:t>
      </w:r>
      <w:r>
        <w:rPr/>
        <w:t>祤ꍭ䡍祉숥</w:t>
      </w:r>
      <w:r>
        <w:rPr/>
        <w:t>ꗂ</w:t>
      </w:r>
      <w:r>
        <w:rPr/>
        <w:t>숺影琦湗䄪</w:t>
      </w:r>
      <w:r>
        <w:rPr/>
        <w:t>ꥎ</w:t>
      </w:r>
      <w:r>
        <w:rPr/>
        <w:t>榿┰棂捇䌲商쉓㦡ꍠ⫍扗</w:t>
      </w:r>
      <w:r>
        <w:rPr/>
        <w:t>Ⱖ</w:t>
      </w:r>
      <w:r>
        <w:rPr/>
        <w:t>슩攴㉔쉲兀䀲⻂楤㝚䐹䑸旂⍳氵圻灴쉄睆渮橂ꌳ╂쉡浓ゥ奒싃㟎숽⑤⺏䌯⚡쌻彸䑏榘獅깎牵瓂䬯</w:t>
      </w:r>
      <w:r>
        <w:rPr/>
        <w:t>⠲</w:t>
      </w:r>
      <w:r>
        <w:rPr/>
        <w:t>匫쏂╞녠䅣⑶쎩偍摗浹ꥯ䑰歲顆⭄╰쉓杰㇃</w:t>
      </w:r>
      <w:r>
        <w:rPr/>
        <w:t>Ɑ</w:t>
      </w:r>
      <w:r>
        <w:rPr/>
        <w:t>㵴깊恵䠺瑭㩨慶䭍療仂剄敟뿎꧎硱婂ꅪ㑔唰⏂ㄱ숵⥫쵚噡ㅧ㇂汯恭氮숯㥈╫牯䉫灮䝢水禮甯숭뿎䜽䝭</w:t>
      </w:r>
      <w:r>
        <w:rPr/>
        <w:t>ꥍ</w:t>
      </w:r>
      <w:r>
        <w:rPr/>
        <w:t>䆥쉢債䔴䰫眨辥╳圥</w:t>
      </w:r>
      <w:r>
        <w:rPr/>
        <w:t>ꦘ</w:t>
      </w:r>
      <w:r>
        <w:rPr/>
        <w:t>㭀⩐囃녭繤皬䱤</w:t>
      </w:r>
      <w:r>
        <w:rPr/>
        <w:t>ⱥ</w:t>
      </w:r>
      <w:r>
        <w:rPr/>
        <w:t>䥲彏敧浙</w:t>
      </w:r>
      <w:r>
        <w:rPr/>
        <w:t>⠷Ⓙ</w:t>
      </w:r>
      <w:r>
        <w:rPr/>
        <w:t>䄷춿你☽䋃딬숶啎␮</w:t>
      </w:r>
      <w:r>
        <w:rPr/>
        <w:t>꤭</w:t>
      </w:r>
      <w:r>
        <w:rPr/>
        <w:t>㇂♾㥂뼪숸瑥㩒嘥䍥樭䝱⩱ꅑ轵䔨</w:t>
      </w:r>
      <w:r>
        <w:rPr/>
        <w:t>ⱒ⹑</w:t>
      </w:r>
      <w:r>
        <w:rPr/>
        <w:t>殬⼥䠶녮㡴䍕䑪䡢ꅁ걩ꅰ汷䩀伻⩷⥡⪥吷潢熵捴癸瓂嘳睑㛂䩳ㆿꥴ轎⨮⩵쉈뿂</w:t>
      </w:r>
      <w:r>
        <w:rPr/>
        <w:t>⠶</w:t>
      </w:r>
      <w:r>
        <w:rPr/>
        <w:t>晞〭䜴⭗쉥顸싎⨣⹱⮩砰䏂쉏㕆㓃</w:t>
      </w:r>
      <w:r>
        <w:rPr/>
        <w:t>⠤</w:t>
      </w:r>
      <w:r>
        <w:rPr/>
        <w:t>㩡稰楡칳갣是污捲♳颮䵃未㶡摸圵䋂⍌㗎㉵汑⹍䠬ꥷ㎮⹖촹껍䱮織┰쉇゘</w:t>
      </w:r>
      <w:r>
        <w:rPr/>
        <w:t>ꤤ</w:t>
      </w:r>
      <w:r>
        <w:rPr/>
        <w:t>摬硢獅偰顭䫂놡숥拂㐽痂楅⥋䯂潀䭔ꥠ⏂뽆녕䊻ꅙ숫숸슩䩁掘咬汍䉾娤櫂</w:t>
      </w:r>
      <w:r>
        <w:rPr/>
        <w:t>⡪</w:t>
      </w:r>
      <w:r>
        <w:rPr/>
        <w:t>搯䥱慓땃㥃쉱</w:t>
      </w:r>
      <w:r>
        <w:rPr/>
        <w:t>ꕈ</w:t>
      </w:r>
      <w:r>
        <w:rPr/>
        <w:t>쉎㭈㭫쌭쉩녢㭰㵢㘸⸽忂ꅕ䕔䘲媻쉖獑㭫⭄爦剤晔恏䮱噷矃繲쉞戩㎻䱸椊㞬瞻땡彲䤱쉤嗂䵣䍳䥪╮㤺䌱㢏㜥</w:t>
      </w:r>
      <w:r>
        <w:rPr/>
        <w:t>⵰</w:t>
      </w:r>
      <w:r>
        <w:rPr/>
        <w:t>기ぞ쌪䅰睑䩕珎␱熿㕶컂쉹䙅朥輺㜥뿎欫空嗎椮⮥뽣物玵晀갻畑䑪瑰⨬媱怹쉁啬㧂㐲硃</w:t>
      </w:r>
      <w:r>
        <w:rPr/>
        <w:t>ꕙ</w:t>
      </w:r>
      <w:r>
        <w:rPr/>
        <w:t>睠</w:t>
      </w:r>
      <w:r>
        <w:rPr/>
        <w:t>⢱</w:t>
      </w:r>
      <w:r>
        <w:rPr/>
        <w:t>㠤䴤♚橂伪쉕⮩杅묳쵇뽘㉣捦깍묥䩸瘽慯䰵䕭㪣㡐</w:t>
      </w:r>
      <w:r>
        <w:rPr/>
        <w:t>ꥄ</w:t>
      </w:r>
      <w:r>
        <w:rPr/>
        <w:t>䱕뮻☨쉖㡾堽䑅䤣呸쉰商䉺쵭桠眺攥㉍쌸䏃渨ꄶ</w:t>
      </w:r>
      <w:r>
        <w:rPr/>
        <w:t>꧂</w:t>
      </w:r>
      <w:r>
        <w:rPr/>
        <w:t>慲슬䔥湵町쉹啫</w:t>
      </w:r>
      <w:r>
        <w:rPr/>
        <w:t>꧂</w:t>
      </w:r>
      <w:r>
        <w:rPr/>
        <w:t>츻칵㌭ꍖ塌ꥲ婧䰲氻䚬숨☣倫潳</w:t>
      </w:r>
      <w:r>
        <w:rPr/>
        <w:t>ⵀ</w:t>
      </w:r>
      <w:r>
        <w:rPr/>
        <w:t>䵃砮䇂祏</w:t>
      </w:r>
      <w:r>
        <w:rPr/>
        <w:t>ⱑ</w:t>
      </w:r>
      <w:r>
        <w:rPr/>
        <w:t>䴬䥖슬캵싃瑆</w:t>
      </w:r>
      <w:r>
        <w:rPr/>
        <w:t>ⵈ</w:t>
      </w:r>
      <w:r>
        <w:rPr/>
        <w:t>㠳</w:t>
      </w:r>
      <w:r>
        <w:rPr/>
        <w:t>⡫</w:t>
      </w:r>
      <w:r>
        <w:rPr/>
        <w:t>皩숤쉳㝤姂収쉥堯焪砱</w:t>
      </w:r>
    </w:p>
    <w:p>
      <w:pPr>
        <w:pStyle w:val="PreformattedText"/>
        <w:bidi w:val="0"/>
        <w:spacing w:before="0" w:after="0"/>
        <w:jc w:val="left"/>
        <w:rPr/>
      </w:pPr>
      <w:r>
        <w:rPr/>
        <w:t>牤㝱㡶ꄨ繧塶ꍸ춣⨶㫎⨪ㅍ뾩䋂䱳숪췂㡐呮畬唲睩쉂捃쉫瀽硾⨲砪獍桾䴤㉬촯쉊梩⚻䍦塶쉯䭞竂百</w:t>
      </w:r>
      <w:r>
        <w:rPr/>
        <w:t>ꕃ</w:t>
      </w:r>
      <w:r>
        <w:rPr/>
        <w:t>乎渵⭎檵㩏</w:t>
      </w:r>
      <w:r>
        <w:rPr/>
        <w:t>⡨</w:t>
      </w:r>
      <w:r>
        <w:rPr/>
        <w:t>㪩橌橭呈种⵭⭑쉌⑰疮⛎</w:t>
      </w:r>
      <w:r>
        <w:rPr/>
        <w:t>⣂</w:t>
      </w:r>
      <w:r>
        <w:rPr/>
        <w:t>ꥡ壂䝬⚿⴦睢㗂땱꺏佲</w:t>
      </w:r>
      <w:r>
        <w:rPr/>
        <w:t>ꤴ</w:t>
      </w:r>
      <w:r>
        <w:rPr/>
        <w:t>⽃㪏╟㈦숬䑌嘬狂坮숳</w:t>
      </w:r>
      <w:r>
        <w:rPr/>
        <w:t>ꤱ</w:t>
      </w:r>
      <w:r>
        <w:rPr/>
        <w:t>毂㵃␲慯懃⑸⼮㑄숪妣꺩쉱祅뽘숸쉯係ꄶ쉒ꍷ㥴</w:t>
      </w:r>
      <w:r>
        <w:rPr/>
        <w:t>⡨</w:t>
      </w:r>
      <w:r>
        <w:rPr/>
        <w:t>爨숣桥㟂춬㑁潄싂슥噑愱쉓剥湖ㅺ帤㓂쉇쉕쉂䬸奾넷愦欹癔⹸旂ㅸ</w:t>
      </w:r>
      <w:r>
        <w:rPr/>
        <w:t>ⲱ</w:t>
      </w:r>
      <w:r>
        <w:rPr/>
        <w:t>婒㉲顑㡈♎䞵迂迂⛍⨽㝚䉕⚥</w:t>
      </w:r>
      <w:r>
        <w:rPr/>
        <w:t>Ⱞ</w:t>
      </w:r>
      <w:r>
        <w:rPr/>
        <w:t>⼺稤땙慒⽪䱆㥦湠╙漸䡧猫噔</w:t>
      </w:r>
      <w:r>
        <w:rPr/>
        <w:t>⢘</w:t>
      </w:r>
      <w:r>
        <w:rPr/>
        <w:t>滂쉑</w:t>
      </w:r>
      <w:r>
        <w:rPr/>
        <w:t>ꔯ</w:t>
      </w:r>
      <w:r>
        <w:rPr/>
        <w:t>㠳▮爪嫂穸ꆣ䬻捁</w:t>
      </w:r>
      <w:r>
        <w:rPr/>
        <w:t>ꤲ</w:t>
      </w:r>
      <w:r>
        <w:rPr/>
        <w:t>䁡⨵♒싂쉟칈ꅹ嘱煷⩡濍故</w:t>
      </w:r>
      <w:r>
        <w:rPr/>
        <w:t>ꔷ</w:t>
      </w:r>
      <w:r>
        <w:rPr/>
        <w:t>圫獶㩍助獪祧求伶♯䶩쉭䀭睖㢵ㄺ</w:t>
      </w:r>
      <w:r>
        <w:rPr/>
        <w:t>ꗍ</w:t>
      </w:r>
      <w:r>
        <w:rPr/>
        <w:t>㵈悘习</w:t>
      </w:r>
      <w:r>
        <w:rPr/>
        <w:t>ꗂ</w:t>
      </w:r>
      <w:r>
        <w:rPr/>
        <w:t>慳彈悵걂㴸奉穇⩖婨䱀璿呬猨䔬㯃</w:t>
      </w:r>
      <w:r>
        <w:rPr/>
        <w:t>⠵</w:t>
      </w:r>
      <w:r>
        <w:rPr/>
        <w:t>ⷂ</w:t>
      </w:r>
      <w:r>
        <w:rPr/>
        <w:t>奦⍳넸쉉晗</w:t>
      </w:r>
      <w:r>
        <w:rPr/>
        <w:t>ꤻ</w:t>
      </w:r>
      <w:r>
        <w:rPr/>
        <w:t>朽瘹갣ꆣ䴣ꍙ⼱슿쉔䣂塃倳격燂쉮打幭땮썀䝐礥⨫갫㝋何넦䆡⭳㶣쉡㜽ㅢ쉓㍩䳂傿ꄸ攤㋂䝗敪┯杺ꍭ呴⴫敞Ⓨ쉏䎥晅㮘摱⩀㠪昪숳⩭乌䍂从⭂䶡䠸偀呅䵂䦬ꥸ堥ㅉ䯂㤩湢席澿業畭쉸樦떬쌫㤣쉍塔摚祅㶿轥卨瑭檮뽒뽺㤥쉢䙆⩵땈쉎奲桷쉁晴ꆥⓂ⭈쉍㑖땚쉰堰䛂</w:t>
      </w:r>
      <w:r>
        <w:rPr/>
        <w:t>ꥒ</w:t>
      </w:r>
      <w:r>
        <w:rPr/>
        <w:t>숯⦘矂顡塦⦩쵚敚溮䐷ꌫ䉋䅐卞祱ꄺ夊湢楘䡴쉅夭썉溮쉱⩖╏⎘쉔츬斿⑞ꍌ⸪参辩⒡㦱㙔䛂</w:t>
      </w:r>
      <w:r>
        <w:rPr/>
        <w:t>ⶬ</w:t>
      </w:r>
      <w:r>
        <w:rPr/>
        <w:t>䕔䇂渮捸⸮㙥䀬긪䙆쉥扩</w:t>
      </w:r>
      <w:r>
        <w:rPr/>
        <w:t>ⵍ</w:t>
      </w:r>
      <w:r>
        <w:rPr/>
        <w:t>갨偋䑆泂뭑獖幾愴쉊顊働玵颻䉭ㅧ쉌奯쉸噣穸嘭쎵煶ꄽ싂䱴㏎燂䈵쉓煒浀痂为㵪䤹숲</w:t>
      </w:r>
      <w:r>
        <w:rPr/>
        <w:t>ⱸ</w:t>
      </w:r>
      <w:r>
        <w:rPr/>
        <w:t>煕䈬슩㷂걂轲塙䄶⽍무㡧</w:t>
      </w:r>
      <w:r>
        <w:rPr/>
        <w:t>ꔪ</w:t>
      </w:r>
      <w:r>
        <w:rPr/>
        <w:t>湱춬侘䀲獆䉑쉬䝎ꅞ숱싂땋冩뽹䉏䱀灇湷⩣⑨</w:t>
      </w:r>
      <w:r>
        <w:rPr/>
        <w:t>ꕶ</w:t>
      </w:r>
      <w:r>
        <w:rPr/>
        <w:t>䂩常㝸뾣䬹歞싂獗䊿昦䄬♸泂硏녕傘兂ꄦ칢썲橗ㅔ◂</w:t>
      </w:r>
      <w:r>
        <w:rPr/>
        <w:t>ꕞ</w:t>
      </w:r>
      <w:r>
        <w:rPr/>
        <w:t>带㶩睑瑏幆⬪幟䐸땙垩塰䱧⑺썾</w:t>
      </w:r>
      <w:r>
        <w:rPr/>
        <w:t>Ⱕ</w:t>
      </w:r>
      <w:r>
        <w:rPr/>
        <w:t>䁞쉾⼵쉧坪䟂浪戮㶩⺏硳乖촩㘪轀⵾扂娪䧂쉔䈲뭚欽䥐弪䑗塡칉쵵뽲㎥坾㘸ꆻ싂坡</w:t>
      </w:r>
      <w:r>
        <w:rPr/>
        <w:t>ꕳ</w:t>
      </w:r>
      <w:r>
        <w:rPr/>
        <w:t>㏂⹩䱏啲䟂⩩䲵礤딭懍⑂⌰⩙泂ㅲ싂ㅋ㙒䩤㨳깏숻彗擃㐪秂佯⧂⼽为㑲穲祅瘪坸뗂栫⭌祄灪䕆恅弦椫䝾伪</w:t>
      </w:r>
      <w:r>
        <w:rPr/>
        <w:t>ⵒ</w:t>
      </w:r>
      <w:r>
        <w:rPr/>
        <w:t>딦䵥媮瑆䮘偄懃</w:t>
      </w:r>
      <w:r>
        <w:rPr/>
        <w:t>ⵇ</w:t>
      </w:r>
      <w:r>
        <w:rPr/>
        <w:t>瑇䬥唶吽쉈⪻棂捁䴽㪥灨呾䐽⭠쉈樲⍏䞩睮ꍃ쉌棃爳⽤噚뭷䑫㑳⪡슱쉉뇂</w:t>
      </w:r>
      <w:r>
        <w:rPr/>
        <w:t>ⷂ</w:t>
      </w:r>
      <w:r>
        <w:rPr/>
        <w:t>儭㗂㥚砰啭毂疮뭌┲彰쎘⨴㩵㵞슿呩晡㗂쉞㭗繥枡截⽥⨤숷녹䋂䙵⽫㗂捊織㌣ꆩ쉧竂睙㵉숵盂櫍歚컂쉊</w:t>
      </w:r>
      <w:r>
        <w:rPr/>
        <w:t>꧂</w:t>
      </w:r>
      <w:r>
        <w:rPr/>
        <w:t>뽈䘫嫂檬숸㤳頻숷쉒囂幣幋숻敘唩㚱怪愩匲彄ㅯ慭敱柍⼽彞椶㌭䳂斥ぬ妬쉚㥳佄劥祇剑⭵쉖쉶檩┪拂┦城⏂䜱칔扃㕔䠻䌦♧㩷畈䚏伹䝒</w:t>
      </w:r>
      <w:r>
        <w:rPr/>
        <w:t>⡄</w:t>
      </w:r>
      <w:r>
        <w:rPr/>
        <w:t>顤㥊票⏃㐴ㅯ䬯迂彴䰳珂爩␨噾勎䫂䱀娮䜯䩲攻㘱뼶쉆⻂㕰⿂䃂䗃</w:t>
      </w:r>
      <w:r>
        <w:rPr/>
        <w:t>ꕐ</w:t>
      </w:r>
      <w:r>
        <w:rPr/>
        <w:t>恎꺿侮挩ꅸ䣂氳伹涿䇂⌦幑爺⑀瞡䛂쎡微娯갪㫂乙祣匯窣㬷犩뗂愸딱敹㑊䴬⽐昶圪潚祩숩썠</w:t>
      </w:r>
      <w:r>
        <w:rPr/>
        <w:t>ꤱ</w:t>
      </w:r>
      <w:r>
        <w:rPr/>
        <w:t>䄯⽰慉神⥺䫂쉗㚱쉞湺椤潚⽕䫎묷▬믂䍥幱걉颮畯挵숰쉯债Ⓝ㝑盂⹤ぇ쉐兇뗂绂愯輲儦挶戻䯂녹佭顙숹䪥䁙</w:t>
      </w:r>
      <w:r>
        <w:rPr/>
        <w:t>ꕅ</w:t>
      </w:r>
      <w:r>
        <w:rPr/>
        <w:t>橅眪祕</w:t>
      </w:r>
      <w:r>
        <w:rPr/>
        <w:t>ⷂ</w:t>
      </w:r>
      <w:r>
        <w:rPr/>
        <w:t>昩싂绂䵰땳竂畞쵴䅌㩘辡刊牏긳娬洦꥙ㅍ惂녯㏍杈♬䏂썙帳㠣쉰橕ꥡ灘捈ꏂ⍤䄥杷䫂숭摆칗穡䭷浙칧嘹㜵쉔쵷㭔</w:t>
      </w:r>
      <w:r>
        <w:rPr/>
        <w:t>ꦡ</w:t>
      </w:r>
      <w:r>
        <w:rPr/>
        <w:t>쉫䛂쉅䃎慃殡玡㵹瀪䱸幦桚嫃潩夲䡠㡱</w:t>
      </w:r>
      <w:r>
        <w:rPr/>
        <w:t>ꕃ</w:t>
      </w:r>
      <w:r>
        <w:rPr/>
        <w:t>毂垮㬤毂촦</w:t>
      </w:r>
      <w:r>
        <w:rPr/>
        <w:t>ꕅ</w:t>
      </w:r>
      <w:r>
        <w:rPr/>
        <w:t>䱖潉桯䍲礱♡樺䝫쉭欸乬숪␲䌣炿倬摦쉘</w:t>
      </w:r>
      <w:r>
        <w:rPr/>
        <w:t>ꕡ</w:t>
      </w:r>
      <w:r>
        <w:rPr/>
        <w:t>쉚皮⥚䂩숪乷䕊亩䋂㨵戱䅎坂嫂꥙太캩坰娤愭壂딫活慲䅠싂</w:t>
      </w:r>
      <w:r>
        <w:rPr/>
        <w:t>ꥑ╭</w:t>
      </w:r>
      <w:r>
        <w:rPr/>
        <w:t>䑚⤺咏晧捺摦䵎捾딻㖩矂啮璱摁쉁</w:t>
      </w:r>
      <w:r>
        <w:rPr/>
        <w:t>ꤷ</w:t>
      </w:r>
      <w:r>
        <w:rPr/>
        <w:t>捆</w:t>
      </w:r>
      <w:r>
        <w:rPr/>
        <w:t>⠭</w:t>
      </w:r>
      <w:r>
        <w:rPr/>
        <w:t>顖숣扸摩뮡䱄婱⭕傘呈싂쉃ꅍ婪쉫塱秂╊㭉䭹其伬奖䨳畆⥌䉪칈顢轷瑁쉆煞偌쉲</w:t>
      </w:r>
      <w:r>
        <w:rPr/>
        <w:t>⡃</w:t>
      </w:r>
      <w:r>
        <w:rPr/>
        <w:t>䇂㑘갵斩椳塃輩憩</w:t>
      </w:r>
      <w:r>
        <w:rPr/>
        <w:t>꧂</w:t>
      </w:r>
      <w:r>
        <w:rPr/>
        <w:t>轡⮩⩋㠷䶩뭚㣂迂繯䳂ꍩ牬嗃</w:t>
      </w:r>
      <w:r>
        <w:rPr/>
        <w:t>꧂</w:t>
      </w:r>
      <w:r>
        <w:rPr/>
        <w:t>啀⤨㠤습┹削</w:t>
      </w:r>
      <w:r>
        <w:rPr/>
        <w:t>ꥌ</w:t>
      </w:r>
      <w:r>
        <w:rPr/>
        <w:t>쉺䘱䕤影ꅃ擂妏㙳㗂㗃슬⍳쉘⮥⨪塑睺쉦딺</w:t>
      </w:r>
      <w:r>
        <w:rPr/>
        <w:t>ⴭ</w:t>
      </w:r>
      <w:r>
        <w:rPr/>
        <w:t>凂埃勎妮쉴畡爫</w:t>
      </w:r>
      <w:r>
        <w:rPr/>
        <w:t>꧂</w:t>
      </w:r>
      <w:r>
        <w:rPr/>
        <w:t>圥繫촶潠</w:t>
      </w:r>
      <w:r>
        <w:rPr/>
        <w:t>ⵄ</w:t>
      </w:r>
      <w:r>
        <w:rPr/>
        <w:t>椮濃╨礻싂噵䴫슮㴨䉹⹃顬쉍쉔毂뽈䉔儱䃂슘獯</w:t>
      </w:r>
      <w:r>
        <w:rPr/>
        <w:t>ꥉ</w:t>
      </w:r>
      <w:r>
        <w:rPr/>
        <w:t>怩瞿畟뭷뮩味桶㴤䭹椩忂쉪惂窩ㅀ嘤拂㵮狂걥氬꺵쉞呾쉘佟湷䖿㨹ꍢ칁燂뭧洱廂묮슱숯剅</w:t>
      </w:r>
      <w:r>
        <w:rPr/>
        <w:t>ⱓ</w:t>
      </w:r>
      <w:r>
        <w:rPr/>
        <w:t>愱쉱弫ㅗ绂瘤뽶噴燂㭨噅숰꥙瀣㥬顗⽎単◂걸傡懂祟ꍺ瘩䔨ꌩꍄ썖땮㕎也临刳땖♭睠쉚捸当爩煰歘何啾愶䥹轔♃敨䅾恔摙㘲⭄呁䇂싎칩</w:t>
      </w:r>
      <w:r>
        <w:rPr/>
        <w:t>ꕢ</w:t>
      </w:r>
      <w:r>
        <w:rPr/>
        <w:t>䄦攥䨯㭾습歄⮵檩㙘䞥칕♤ꌽ婇꥘㉧ォ桳熏깮㪩㵪兹숷绂昤媘廂濂⑬礬㭂츻쵕窬硖卡嚩乥Ⓜ猽携㊥䛂싃⍗숬䭪쉮㜳娱습擂獬㊥쉪琵础䑕뮬倥뼳掵攨䙈</w:t>
      </w:r>
      <w:r>
        <w:rPr/>
        <w:t>ⱒ</w:t>
      </w:r>
      <w:r>
        <w:rPr/>
        <w:t>欱坕䁥嫂婓</w:t>
      </w:r>
      <w:r>
        <w:rPr/>
        <w:t>Ɐ⹒</w:t>
      </w:r>
      <w:r>
        <w:rPr/>
        <w:t>囂㝕㵪䇂⩑쉃┦깭⹙쌶쉸捤畒㥏䢱浩捤뇍卯瘩깍刨䱴睙涡</w:t>
      </w:r>
      <w:r>
        <w:rPr/>
        <w:t>⢻</w:t>
      </w:r>
      <w:r>
        <w:rPr/>
        <w:t>ⴱ␵</w:t>
      </w:r>
      <w:r>
        <w:rPr/>
        <w:t>䥦灈瑺轫頨䁂싂㯂숬㢩⛂숳</w:t>
      </w:r>
      <w:r>
        <w:rPr/>
        <w:t>ꖘ</w:t>
      </w:r>
      <w:r>
        <w:rPr/>
        <w:t>쉩썬竂깔녏卷旂숽ッ⩒깖卭ㅃ쵊䥉╏㨯揂刺뇍䨭㕆긻旂䱣㑬츪呪瀫쉢捌ꄦ</w:t>
      </w:r>
      <w:r>
        <w:rPr/>
        <w:t>Ⱬ</w:t>
      </w:r>
      <w:r>
        <w:rPr/>
        <w:t>桟轴쉮╲</w:t>
      </w:r>
      <w:r>
        <w:rPr/>
        <w:t>ꕘ</w:t>
      </w:r>
      <w:r>
        <w:rPr/>
        <w:t>䝂ㅗ䊣䋂⾏</w:t>
      </w:r>
      <w:r>
        <w:rPr/>
        <w:t>ꕖ</w:t>
      </w:r>
      <w:r>
        <w:rPr/>
        <w:t>绍䮿硓涻⑷弊妩䩨攽ꎡ頯</w:t>
      </w:r>
      <w:r>
        <w:rPr/>
        <w:t>ꦬ</w:t>
      </w:r>
      <w:r>
        <w:rPr/>
        <w:t>唪㠨㨸旂㪻</w:t>
      </w:r>
      <w:r>
        <w:rPr/>
        <w:t>ⶏ</w:t>
      </w:r>
      <w:r>
        <w:rPr/>
        <w:t>䉟㕖⽣支楒㞣㈳皩쉕넯⬥ꅚ昲祬垿쵘ꆘ㉵兔䵭摱깅㯎䭘㯂숽┫発⺬</w:t>
      </w:r>
      <w:r>
        <w:rPr/>
        <w:t>ꤰ</w:t>
      </w:r>
      <w:r>
        <w:rPr/>
        <w:t>쉐쵓獈⑲쉔걢炩梻숰璡䝉쉩㔷乑긷厣癚⼤ꅏ䎡泂ꄣ⤽潭挵</w:t>
      </w:r>
      <w:r>
        <w:rPr/>
        <w:t>ꕹ</w:t>
      </w:r>
      <w:r>
        <w:rPr/>
        <w:t>쉔䥔㵸</w:t>
      </w:r>
      <w:r>
        <w:rPr/>
        <w:t>ⵂ</w:t>
      </w:r>
      <w:r>
        <w:rPr/>
        <w:t>秂쉹睲牶</w:t>
      </w:r>
      <w:r>
        <w:rPr/>
        <w:t>Ⳃ</w:t>
      </w:r>
      <w:r>
        <w:rPr/>
        <w:t>쏂⍴칾睪硃睞</w:t>
      </w:r>
      <w:r>
        <w:rPr/>
        <w:t>ꔫ</w:t>
      </w:r>
      <w:r>
        <w:rPr/>
        <w:t>⠴</w:t>
      </w:r>
      <w:r>
        <w:rPr/>
        <w:t>㴬㥢䱥心</w:t>
      </w:r>
      <w:r>
        <w:rPr/>
        <w:t>ⵀ</w:t>
      </w:r>
      <w:r>
        <w:rPr/>
        <w:t>灩彰䄻⸲坲</w:t>
      </w:r>
      <w:r>
        <w:rPr/>
        <w:t>ꖩ</w:t>
      </w:r>
      <w:r>
        <w:rPr/>
        <w:t>彌㓂䑤橖쉊</w:t>
      </w:r>
      <w:r>
        <w:rPr/>
        <w:t>ⴸ</w:t>
      </w:r>
      <w:r>
        <w:rPr/>
        <w:t>〪ㄱ㉩싂圱棂睵瑔숽〭淂㍨㧂恤樽ꥵ瓂뽌旍䊿</w:t>
      </w:r>
      <w:r>
        <w:rPr/>
        <w:t>꧂</w:t>
      </w:r>
      <w:r>
        <w:rPr/>
        <w:t>쉸獂津䉠뭈䋂条⑔䎡㕤䉈䥥欲䉷</w:t>
      </w:r>
      <w:r>
        <w:rPr/>
        <w:t>ꥄ</w:t>
      </w:r>
      <w:r>
        <w:rPr/>
        <w:t>奏䁎敪坞噑福杢瘳㍹挱䎡毂䵈╡と穄⭸晘㢱䋂欪昵⯂ㅰ썧걷灏東坣牨幘塏扵縩繗㘵㛍꥚曂</w:t>
      </w:r>
      <w:r>
        <w:rPr/>
        <w:t>⠴</w:t>
      </w:r>
      <w:r>
        <w:rPr/>
        <w:t>漨☪佤㌣쉾䝏숫ꏎ䐦㖩辱䢻쉒唰숬쉑䋂ꍸ捲塾</w:t>
      </w:r>
      <w:r>
        <w:rPr/>
        <w:t>ꕤ☺</w:t>
      </w:r>
      <w:r>
        <w:rPr/>
        <w:t>婾恞싍⬸䌹⭧쵨㌣亩湲優噍睎颥弨柂条쉚允㗂㛎䦮㗂縭ꍳ䥩㭑䠫䴣⍏〰ㅅ䣂敠噈狂쉭䱐步ꅦ␬쉉塃⦥浲攷㘬㫍녥慁땑쉆皻䳃䐥瀻䥃</w:t>
      </w:r>
      <w:r>
        <w:rPr/>
        <w:t>⠹</w:t>
      </w:r>
      <w:r>
        <w:rPr/>
        <w:t>癔䄲嚩숱砷䑡毃沬</w:t>
      </w:r>
      <w:r>
        <w:rPr/>
        <w:t>⡩</w:t>
      </w:r>
      <w:r>
        <w:rPr/>
        <w:t>걣쉡䉚㝆塰八煳獥⵪発㙾扁悩칣䕨橞輹⹲</w:t>
      </w:r>
      <w:r>
        <w:rPr/>
        <w:t>⠤</w:t>
      </w:r>
      <w:r>
        <w:rPr/>
        <w:t>쎘ォ쉷䉃㠱</w:t>
      </w:r>
      <w:r>
        <w:rPr/>
        <w:t>ꥃ</w:t>
      </w:r>
      <w:r>
        <w:rPr/>
        <w:t>潖쉭晹牉恨剄碥湒㴹䌪瀱桍</w:t>
      </w:r>
      <w:r>
        <w:rPr/>
        <w:t>ꔸ</w:t>
      </w:r>
      <w:r>
        <w:rPr/>
        <w:t>硭숱摔╌녏묫癓樷⥢吨㜳숽</w:t>
      </w:r>
      <w:r>
        <w:rPr/>
        <w:t>Ⲙ⨫</w:t>
      </w:r>
      <w:r>
        <w:rPr/>
        <w:t>䨭</w:t>
      </w:r>
      <w:r>
        <w:rPr/>
        <w:t>ꤪ</w:t>
      </w:r>
      <w:r>
        <w:rPr/>
        <w:t>㊥顚㟂ㄴ䣎⍹㢿㡟㥤⭺㉾狂䏂啕䬺⩞㝡䵈摮携슱潈〤⨽睏丵♗畆슩䬦䙱녰䌴☩⍏⺻儮偮椦䫂抏湡⹾坵振摄숫䙠䤣獷䕌㉵䥏䟂㝒顈拂슘潥潯㞡⼥⩆⍈慸䵹썵㍯쵈꧎칩</w:t>
      </w:r>
      <w:r>
        <w:rPr/>
        <w:t>⠫</w:t>
      </w:r>
      <w:r>
        <w:rPr/>
        <w:t>㜩橉摤撱쉪녵</w:t>
      </w:r>
      <w:r>
        <w:rPr/>
        <w:t>꧂␦</w:t>
      </w:r>
      <w:r>
        <w:rPr/>
        <w:t>恮公楴쉡㘶㐳䇂㜽쉯恓㉒갱䡓景䑚啤숻牦窱걮㜸┯痃漯쉰쉚</w:t>
      </w:r>
      <w:r>
        <w:rPr/>
        <w:t>ꗎ</w:t>
      </w:r>
      <w:r>
        <w:rPr/>
        <w:t>숴婆捾睷橗</w:t>
      </w:r>
      <w:r>
        <w:rPr/>
        <w:t>⠪</w:t>
      </w:r>
      <w:r>
        <w:rPr/>
        <w:t>䥁묱䤪奢离╶汋软쉬땧飂游偺䑢夹쉳湫㝅坂䭘纣</w:t>
      </w:r>
      <w:r>
        <w:rPr/>
        <w:t>ꗂⴹ</w:t>
      </w:r>
      <w:r>
        <w:rPr/>
        <w:t>塡⩇䵓싂츤稥㙎〺坣쌣桤⨯坳杸⾩慊焺㝩뼲㕕佳㊡獄쉀김숪㈷䩃ꇂ吵迂偑◂깭쉈畳</w:t>
      </w:r>
      <w:r>
        <w:rPr/>
        <w:t>꧂</w:t>
      </w:r>
      <w:r>
        <w:rPr/>
        <w:t>䨷㧂㜱㥦⨪灦ㅱ颮辥汋쉕ꥨ〯숺来璏瑲戊</w:t>
      </w:r>
      <w:r>
        <w:rPr/>
        <w:t>ⱂ</w:t>
      </w:r>
      <w:r>
        <w:rPr/>
        <w:t>㵅奷剥쉕咘㢮싎杸顶쎵䡆㵘넷堻㬫걳枬䞩땋揂焨쉄㐰칀慷싂挱揎</w:t>
      </w:r>
      <w:r>
        <w:rPr/>
        <w:t>ⱏ</w:t>
      </w:r>
      <w:r>
        <w:rPr/>
        <w:t>䄷眶䝱</w:t>
      </w:r>
      <w:r>
        <w:rPr/>
        <w:t>Ⱕ</w:t>
      </w:r>
      <w:r>
        <w:rPr/>
        <w:t>깍㖣㕰⑵ꆮ䃍佥恲漥⻂⾱慌牕䢿쉄献礩䡺㉏偧猪숴쉦㑃깃썸異廂顺뗃瑭⹢㝢숬㝡쌸</w:t>
      </w:r>
      <w:r>
        <w:rPr/>
        <w:t>⡁</w:t>
      </w:r>
      <w:r>
        <w:rPr/>
        <w:t>矎磂</w:t>
      </w:r>
      <w:r>
        <w:rPr/>
        <w:t>ꥁ</w:t>
      </w:r>
      <w:r>
        <w:rPr/>
        <w:t>猺넴㕵柂槂쉹溩ꥨ软弫㑐썉뽍䡕䑢䃂⩄憿꥗⨳奺渨㉷</w:t>
      </w:r>
      <w:r>
        <w:rPr/>
        <w:t>ꕦ</w:t>
      </w:r>
      <w:r>
        <w:rPr/>
        <w:t>慾쉕숹捐摩䡤噈녺桐攷⩭穷땗</w:t>
      </w:r>
      <w:r>
        <w:rPr/>
        <w:t>ⱋ</w:t>
      </w:r>
      <w:r>
        <w:rPr/>
        <w:t>兢飂곂䭪</w:t>
      </w:r>
      <w:r>
        <w:rPr/>
        <w:t>ꥋ</w:t>
      </w:r>
      <w:r>
        <w:rPr/>
        <w:t>沿⒵껂㟂稴捵疘㍭楄じ䧂婺쵐轵タ䥢썺䖘⬹穂ꄤ余㦻䄥꥾걷婨쉹煭䍤쉯㭑畹睅깤䃂縺椮呆愽洪癟智䥄ㅖ┻싂⑅汆桀ㅡ녥┬悘煀涣縨ꥸ⥌杯婥㢥彌쉎倳䡢婣갷柃쉑獖扨⮱</w:t>
      </w:r>
      <w:r>
        <w:rPr/>
        <w:t>ⰸ</w:t>
      </w:r>
      <w:r>
        <w:rPr/>
        <w:t>쉬㈮쉎甽栣杹睱乢焷疱う玩窥砭썡䝰㡢㩭慘礳ㅦ</w:t>
      </w:r>
      <w:r>
        <w:rPr/>
        <w:t>ꥎ</w:t>
      </w:r>
      <w:r>
        <w:rPr/>
        <w:t>顷뭷慁摗玿穗浞稭</w:t>
      </w:r>
      <w:r>
        <w:rPr/>
        <w:t>⡾</w:t>
      </w:r>
      <w:r>
        <w:rPr/>
        <w:t>뽃쉲ㆵ䘣♺睾</w:t>
      </w:r>
      <w:r>
        <w:rPr/>
        <w:t>꧂ꖥ</w:t>
      </w:r>
      <w:r>
        <w:rPr/>
        <w:t>塀珂浴슮穡呋㌺噑顆噖㎥⫍␦쉣猩吤㥕啠⪵姂䁔⩬朰瀵㙥ꎩ䊡沏劥斩䩊⥨</w:t>
      </w:r>
      <w:r>
        <w:rPr/>
        <w:t>ⵕ</w:t>
      </w:r>
      <w:r>
        <w:rPr/>
        <w:t>湪뼨丰湔㫍䴭쉏柂䙊䫎塴䵙⑧仍䥰塅幮辬纻偞춿</w:t>
      </w:r>
      <w:r>
        <w:rPr/>
        <w:t>⡂</w:t>
      </w:r>
      <w:r>
        <w:rPr/>
        <w:t>쉤♴䝁楶슿瞬䉍⭈㫂쉗긭㡠쉠卒쉅ꥣ佔걇媩砯坙疩攷睲䑗ꇂ繠彟帳氪偁㉖硏⬲♶⍨顴煢때㏂㍫⥌</w:t>
      </w:r>
      <w:r>
        <w:rPr/>
        <w:t>ⱡ</w:t>
      </w:r>
      <w:r>
        <w:rPr/>
        <w:t>楲쉴稷⑀嚬敥쉕⩒䍏彠쵓</w:t>
      </w:r>
      <w:r>
        <w:rPr/>
        <w:t>ꤻ</w:t>
      </w:r>
      <w:r>
        <w:rPr/>
        <w:t>桚뼶頳걨숬弤</w:t>
      </w:r>
      <w:r>
        <w:rPr/>
        <w:t>ꦘ</w:t>
      </w:r>
      <w:r>
        <w:rPr/>
        <w:t>枘啹</w:t>
      </w:r>
      <w:r>
        <w:rPr/>
        <w:t>ꥍ</w:t>
      </w:r>
      <w:r>
        <w:rPr/>
        <w:t>獁딲</w:t>
      </w:r>
      <w:r>
        <w:rPr/>
        <w:t>⣂</w:t>
      </w:r>
      <w:r>
        <w:rPr/>
        <w:t>㕷瑧璣汉啁뭥晘⹉</w:t>
      </w:r>
      <w:r>
        <w:rPr/>
        <w:t>ꦻ</w:t>
      </w:r>
      <w:r>
        <w:rPr/>
        <w:t>䆿扴넯㘤婉晍歮江䖏ⸯ슿</w:t>
      </w:r>
      <w:r>
        <w:rPr/>
        <w:t>ꕡ</w:t>
      </w:r>
      <w:r>
        <w:rPr/>
        <w:t>磂썳戺癉㔥㍤㩱</w:t>
      </w:r>
      <w:r>
        <w:rPr/>
        <w:t>ꤷ</w:t>
      </w:r>
      <w:r>
        <w:rPr/>
        <w:t>㥺浑숮樣抩</w:t>
      </w:r>
      <w:r>
        <w:rPr/>
        <w:t>⣂</w:t>
      </w:r>
      <w:r>
        <w:rPr/>
        <w:t>㕁奃췃㭐썟ㄱ攵숶㫂</w:t>
      </w:r>
      <w:r>
        <w:rPr/>
        <w:t>ⵙ</w:t>
      </w:r>
      <w:r>
        <w:rPr/>
        <w:t>拎쉢療묨⥩</w:t>
      </w:r>
      <w:r>
        <w:rPr/>
        <w:t>ꥀ</w:t>
      </w:r>
      <w:r>
        <w:rPr/>
        <w:t>슡欯桹秂伨庥㥎⦩뽇华㪿䔬◎⩁쵮题쵈쉈숵♵㯂剩癋䘲咵췂㍏欵剀疩걥⩒쉠숪</w:t>
      </w:r>
      <w:r>
        <w:rPr/>
        <w:t>⣃⹺</w:t>
      </w:r>
      <w:r>
        <w:rPr/>
        <w:t>쉨界슿伴⩂䒱彺媿癬㌨숽싍뼳䭣呶曂乣싂颮捯뽷쉟㑶牸녹滍㭉뿍歗䟂䟂歔뼵㢣畞疻䩄</w:t>
      </w:r>
      <w:r>
        <w:rPr/>
        <w:t>Ⳃ</w:t>
      </w:r>
      <w:r>
        <w:rPr/>
        <w:t>焸⸵캱⴩⪻噖⩟</w:t>
      </w:r>
      <w:r>
        <w:rPr/>
        <w:t>ⱦ</w:t>
      </w:r>
      <w:r>
        <w:rPr/>
        <w:t>塁⹵太쉧뽢揂ꅋ䔶奃䛂쉍</w:t>
      </w:r>
      <w:r>
        <w:rPr/>
        <w:t>ꕹ</w:t>
      </w:r>
      <w:r>
        <w:rPr/>
        <w:t>㞻幷숸十瀪䞏⍟縱顠唦棎䞡勂⸊损䙑玘땉㝌㭥◍쉤歊媻䋂䘬넣癢氭癘側㥄䴱䟂㶮癌占瑪呲棂쉙噐췃礭ꇂ⎵え칎番猥樲摴潟桌䝋繹匹ꅣ</w:t>
      </w:r>
      <w:r>
        <w:rPr/>
        <w:t>ⵌ</w:t>
      </w:r>
      <w:r>
        <w:rPr/>
        <w:t>䫃췂</w:t>
      </w:r>
      <w:r>
        <w:rPr/>
        <w:t>⡷</w:t>
      </w:r>
      <w:r>
        <w:rPr/>
        <w:t>䭒ㅸ䰱佨汯䀬繄幵歗㡎牁洳㬥㟂彑䅖愶䩠쌹⭙城䉈幙㤰喬걪▻㩢䜮氮ꅪ쉄礬䱪숥╺顤쉨漦䅔䉑싃澏</w:t>
      </w:r>
      <w:r>
        <w:rPr/>
        <w:t>ꕗ</w:t>
      </w:r>
      <w:r>
        <w:rPr/>
        <w:t>쵫䠱숦泃쵍畸</w:t>
      </w:r>
      <w:r>
        <w:rPr/>
        <w:t>ꥀ⫂</w:t>
      </w:r>
      <w:r>
        <w:rPr/>
        <w:t>槃頳䉾楒輪䤷녟㕴䠬㶩⭶硬뽰쉎摆</w:t>
      </w:r>
      <w:r>
        <w:rPr/>
        <w:t>ꦱ</w:t>
      </w:r>
      <w:r>
        <w:rPr/>
        <w:t>㷃塥矃䴨泍싂圹忂恧슏칖憡놮㤻ꌤ㠱䟂䡖仂潾㠥䪮쉲㝪깇㓎</w:t>
      </w:r>
      <w:r>
        <w:rPr/>
        <w:t>ⷂ␤</w:t>
      </w:r>
      <w:r>
        <w:rPr/>
        <w:t>긦</w:t>
      </w:r>
      <w:r>
        <w:rPr/>
        <w:t>ⴰ</w:t>
      </w:r>
      <w:r>
        <w:rPr/>
        <w:t>㠨쉳싂橠녢ㆿ㵑쏂堸㭪疥</w:t>
      </w:r>
      <w:r>
        <w:rPr/>
        <w:t>ꤽ</w:t>
      </w:r>
      <w:r>
        <w:rPr/>
        <w:t>檮汪⹭⥌喵숲獆ㅥ㕘㕂戸䩹⫂䬹뾣幀⏂煾䅃塖䬳썩堲㫂㩱쵶깟숳煭ꍘ䁙䑎슏㙟摰䥃呟쌣圫硴묹㉕猲睘㕄攪牪砻海␽뼪湙땎䩲疵㭕顏榱⺮䅒皥㩡湪据칣숹啋瓃갨瘤玮绂煎浨ひ敓桋礶䈨繤恄㢣沿佧딮놣瞬슻穷⭖橺欽顬摒䌺奰煉曂頩⦩幵㣂恱奘㩗䅺䔹桌绂歯甴琬슘栨伳碿哂쉞潀뽈슻⨸㎬㡳㥑穕</w:t>
      </w:r>
      <w:r>
        <w:rPr/>
        <w:t>ꖿ</w:t>
      </w:r>
      <w:r>
        <w:rPr/>
        <w:t>獋桹┳⩌ꌳ㟃㯂恳瑷斻쉣ꌹ쉃欹睐溮쉎扅⪻묨熻</w:t>
      </w:r>
      <w:r>
        <w:rPr/>
        <w:t>ⵢ</w:t>
      </w:r>
      <w:r>
        <w:rPr/>
        <w:t>㏂䗂⻂⻂㠣憩湋侣䅔⨣㣍숽쉣쉡乙┷呍ケ漪⭙慃⩤払䵡땎硶㭘睚싂弥㢥슿繺㑍偹쉁ꇂ䤻眵䂏싂乡</w:t>
      </w:r>
      <w:r>
        <w:rPr/>
        <w:t>ꔱ</w:t>
      </w:r>
      <w:r>
        <w:rPr/>
        <w:t>穡╱</w:t>
      </w:r>
      <w:r>
        <w:rPr/>
        <w:t>ꖿ</w:t>
      </w:r>
      <w:r>
        <w:rPr/>
        <w:t>ꇂ䵩⭉⌰㘱⑨瞿쉥杘摘ㅉ㩨敤ꥲ颮奶克伩欽睙䕥浊癤䘺</w:t>
      </w:r>
      <w:r>
        <w:rPr/>
        <w:t>ꕨ</w:t>
      </w:r>
      <w:r>
        <w:rPr/>
        <w:t>ꥯ灟婾칭氱</w:t>
      </w:r>
      <w:r>
        <w:rPr/>
        <w:t>ꦬ</w:t>
      </w:r>
      <w:r>
        <w:rPr/>
        <w:t>囂顰쉮</w:t>
      </w:r>
      <w:r>
        <w:rPr/>
        <w:t>ꦩ</w:t>
      </w:r>
      <w:r>
        <w:rPr/>
        <w:t>暩朽㝵䴵嘷슱ヂ⍉塁⒮煕輩䜪彲纬ケ쉒◂㩈╪桚䕅䊘⽙꺏䯂稷扒敆</w:t>
      </w:r>
      <w:r>
        <w:rPr/>
        <w:t>ꦵ</w:t>
      </w:r>
      <w:r>
        <w:rPr/>
        <w:t>榮</w:t>
      </w:r>
      <w:r>
        <w:rPr/>
        <w:t>ꤻ</w:t>
      </w:r>
      <w:r>
        <w:rPr/>
        <w:t>䎱ꍖ洴떵숬御숦入쉖斡숷卨</w:t>
      </w:r>
      <w:r>
        <w:rPr/>
        <w:t>ꕋ</w:t>
      </w:r>
      <w:r>
        <w:rPr/>
        <w:t>扶쵩刳⌰飃剔</w:t>
      </w:r>
      <w:r>
        <w:rPr/>
        <w:t>ꕋ</w:t>
      </w:r>
      <w:r>
        <w:rPr/>
        <w:t>畾啲䘪⨶䜩싂癵쉒勂쉄䞱쉯攬劏䑢㨺깐녵녈ㅪ⩰瞮싂㑦扞ꅨ⩤祙⦵⬪⵭㔴淂⫂庣⬣発㉚깎亡昬匷⩨ㅚ뇂纻ꆡ稨䉃片か</w:t>
      </w:r>
      <w:r>
        <w:rPr/>
        <w:t>ꕈ</w:t>
      </w:r>
      <w:r>
        <w:rPr/>
        <w:t>湏秂뭰Ⓨ㣎〉顴㊘㧂睞</w:t>
      </w:r>
      <w:r>
        <w:rPr/>
        <w:t>Ɐ</w:t>
      </w:r>
      <w:r>
        <w:rPr/>
        <w:t>䑡嫃㈩坯㉚年䁤楏稊顈彑㝳⩾</w:t>
      </w:r>
      <w:r>
        <w:rPr/>
        <w:t>⡴</w:t>
      </w:r>
      <w:r>
        <w:rPr/>
        <w:t>厏⩌묳⹕䭡䉋슻쎩</w:t>
      </w:r>
      <w:r>
        <w:rPr/>
        <w:t>ⱔ</w:t>
      </w:r>
      <w:r>
        <w:rPr/>
        <w:t>湌땨旂㋍㕩⥒䁧猦硰䭊剫⥗䙭勂쉓敖⨬⽨浬싂昶ꅬ倥歨䝟䕈</w:t>
      </w:r>
      <w:r>
        <w:rPr/>
        <w:t>ⴥ</w:t>
      </w:r>
      <w:r>
        <w:rPr/>
        <w:t>汮슡ꥷ㗂㍠渻嫂扌䔷弤䶘䘭⚬檵㤸쉩㩆汬㥹侮倣⎏捖杂略ꌲ恍礴쉉坯浭獹녞싎⍖⍭╦쵴瓂㑒깘䀶꺡뮥쉲㝨</w:t>
      </w:r>
      <w:r>
        <w:rPr/>
        <w:t>꤬</w:t>
      </w:r>
      <w:r>
        <w:rPr/>
        <w:t>䕯㉐䕳⹇頬姂</w:t>
      </w:r>
      <w:r>
        <w:rPr/>
        <w:t>⡭</w:t>
      </w:r>
      <w:r>
        <w:rPr/>
        <w:t>쵲ꍄ填熩ㅒ彷ꇂ渫从歹⌹楱灦拂</w:t>
      </w:r>
      <w:r>
        <w:rPr/>
        <w:t>ꦿ</w:t>
      </w:r>
      <w:r>
        <w:rPr/>
        <w:t>䴣杫</w:t>
      </w:r>
      <w:r>
        <w:rPr/>
        <w:t>꧂</w:t>
      </w:r>
      <w:r>
        <w:rPr/>
        <w:t>礱暩㉾痂䅇촣ꍉ믂㉨奥㑪穀䟍朰쏂⬰呣⼤瀹徏擂欫剄㤹⺩煡Ⓜ䥶攰</w:t>
      </w:r>
      <w:r>
        <w:rPr/>
        <w:t>⡵</w:t>
      </w:r>
      <w:r>
        <w:rPr/>
        <w:t>汉瑖䕐攬⥏㠽⍃横㑳祰㞻櫂㮡㡂倪䝄偷싂祀䕐碿䅆扣䶏⩊╞슘㙪勂㵄ꥣ兩乺㭄땈婋纘⩮䕠깖硵核僂湚⮬䤪泂奤⍑捂</w:t>
      </w:r>
      <w:r>
        <w:rPr/>
        <w:t>ⰱ</w:t>
      </w:r>
      <w:r>
        <w:rPr/>
        <w:t>䕹唥秂䟂捒来瑖彦</w:t>
      </w:r>
      <w:r>
        <w:rPr/>
        <w:t>ⱸ</w:t>
      </w:r>
      <w:r>
        <w:rPr/>
        <w:t>秂䭴긮獚晃⧂쉳恠䁪桳䱾⾮殱싂敚뭅䝾䨥</w:t>
      </w:r>
      <w:r>
        <w:rPr/>
        <w:t>ⴲ⹧</w:t>
      </w:r>
      <w:r>
        <w:rPr/>
        <w:t>彖숷䅨깾敲槍썹⚿╱け佐쉌땪⸹㌵䁥ㅌ</w:t>
      </w:r>
      <w:r>
        <w:rPr/>
        <w:t>ⱘ</w:t>
      </w:r>
      <w:r>
        <w:rPr/>
        <w:t>㞵楌㤫숣眹䊩皻㙆싂촶㩍䡘瘬磂桮㤱⸪䷂弻㝸䤴繀䕎瞩犬㐵栱䱾䕓슩깰珎㥐┵䥁㵷槂李癪</w:t>
      </w:r>
      <w:r>
        <w:rPr/>
        <w:t>ꤲ</w:t>
      </w:r>
      <w:r>
        <w:rPr/>
        <w:t>숰婀湫娬쉆⥭湞㵚浺쉊眻晘恟ㅆ轐숴桉爤쉂䙥卢癧䚿⮩圷恥慪慉灢䈳</w:t>
      </w:r>
      <w:r>
        <w:rPr/>
        <w:t>ꔻ</w:t>
      </w:r>
      <w:r>
        <w:rPr/>
        <w:t>⠭</w:t>
      </w:r>
      <w:r>
        <w:rPr/>
        <w:t>祳䧎祈䣂頷╃帪䱗⬪汔䒩䭫긶顓⨨朤仂䒡椣姍助圩瞘堬䑪漪ꅖ湈뽎愪噰쉷晩䦘⧂⹨噠挸伤璏京╾颵愭㝈㈹녶␯槂긮䏂쉚彯뭶坍慏떿쉲夥</w:t>
      </w:r>
      <w:r>
        <w:rPr/>
        <w:t>⡱ⰴ</w:t>
      </w:r>
      <w:r>
        <w:rPr/>
        <w:t>ㄻ報捄숤晷숣摎摬뽦</w:t>
      </w:r>
      <w:r>
        <w:rPr/>
        <w:t>ⴽ</w:t>
      </w:r>
      <w:r>
        <w:rPr/>
        <w:t>穌偁顊땖䉈氶轔ぅ䠽撻凍偁꺬彚睆㍸ꏂ奓䰪䙘쉷㉉숱䵨쵫焥䍰䔨竂猰墡䉹䜭枣⏂㌱捴쉲䉢杄⨳㶩烂䴮嗍⨲凂瀲卧슱♘䙶쉺⺬疻슡쉎</w:t>
      </w:r>
      <w:r>
        <w:rPr/>
        <w:t>⡟</w:t>
      </w:r>
      <w:r>
        <w:rPr/>
        <w:t>ꥂ</w:t>
      </w:r>
      <w:r>
        <w:rPr/>
        <w:t>欤⫂㉌썗浅㓍⸵㓂땪牍昨䀯塑䷎䩁䰨未圴噰晳婡兄木庵暡⍠䉏묬䑅䴣ꌽ숣潃땷攰뽤䝯晱</w:t>
      </w:r>
      <w:r>
        <w:rPr/>
        <w:t>Ᵽ</w:t>
      </w:r>
      <w:r>
        <w:rPr/>
        <w:t>杊䕈⚿恟癖婰녦⥐浡ꅍ到朥뽠眤⧂⒩呆灘⑀段昻欱쉈㕭欤ꅷ䩗啬噶琊⍗轗㑯愰佫䩊☣幟䄵汑䊩♣帤摯砤캻祾ꅆ쉖㢿䕤绂䊘湋棂䔳놡⩥囍彥灲䩂繬㉮㠪㔸ꆻ橃唽䭤쉲갪輴㏎彯ꥧ氤塔亡䉅兙吴墣祕廂␻슮穇䭀歺䍭䁭栥⹃㵨믂晗뽒⵪異깈牭쉥䣂歕曍坸숪㧂栬ꏃ썅夷櫂쎥䗂甪楆⹢㩱渫쉠㡆갩촫㡆⩙슻牮숤㥮㝺䍒</w:t>
      </w:r>
      <w:r>
        <w:rPr/>
        <w:t>ⵒ</w:t>
      </w:r>
      <w:r>
        <w:rPr/>
        <w:t>䈶㵣凎㍥瘤顳〥䪮䑳獓묪무涮扚呹䴣㍬䕩㥨縪썇禡쵊⨴뭵</w:t>
      </w:r>
      <w:r>
        <w:rPr/>
        <w:t>Ⳏ☹</w:t>
      </w:r>
      <w:r>
        <w:rPr/>
        <w:t>悡ꌱ卭滂쉰滂䭥砤㩞ㅖ䳂縪䜽</w:t>
      </w:r>
      <w:r>
        <w:rPr/>
        <w:t>ꥄ</w:t>
      </w:r>
      <w:r>
        <w:rPr/>
        <w:t>㗂╈⑱㞱쉩䚏奏埂䁗㨪䗍츣쉙䘮䅯䡀䙞嘥噑㵞圪佀뮿뽲䰽ꥭ숲쉫땃轰亻녨瑟䗃楧瀯ꍳ儫뽔䕑抣</w:t>
      </w:r>
      <w:r>
        <w:rPr/>
        <w:t>ꔸ</w:t>
      </w:r>
      <w:r>
        <w:rPr/>
        <w:t>쉵晑杵獰冿昮牣숳칎痂䁗怤쌣呶玬㩰㭯⬥숯▩</w:t>
      </w:r>
      <w:r>
        <w:rPr/>
        <w:t>Ⱡ</w:t>
      </w:r>
      <w:r>
        <w:rPr/>
        <w:t>梩亻䏂쉧⧂䡗䤷婞⨭礯䌲礯싂呖ꏂ㓂슘绂㕳挺쉁⦱䯂焳捁禥汙떮⭓兌䣂컂潟㫂㵮따ꎵ쉘䩑渷⹾泂噋瑣긪轹쉠䙐疵싂匷</w:t>
      </w:r>
      <w:r>
        <w:rPr/>
        <w:t>꧂</w:t>
      </w:r>
      <w:r>
        <w:rPr/>
        <w:t>拃瀪憡塆</w:t>
      </w:r>
      <w:r>
        <w:rPr/>
        <w:t>ⱴ</w:t>
      </w:r>
      <w:r>
        <w:rPr/>
        <w:t>깃겏忂刦弴頱숬</w:t>
      </w:r>
      <w:r>
        <w:rPr/>
        <w:t>ꤩ</w:t>
      </w:r>
      <w:r>
        <w:rPr/>
        <w:t>绂咩穬촹潤佞䌱祵㛂柂ㅫ㥱吱㜱歸䵓⹅썥㙺䰰圴摷敷┨뭏燂剦伮ㅑ묶献瞻摸勂꥙猽弣澮乫♰뼬烂坆㭤磂칃⨥㙌橓┦뭀䦩㧂⸸忂幖癹㍆䘪攰숵쉂䨴쌻捵䀣瘷넰䘵쉕䩏</w:t>
      </w:r>
      <w:r>
        <w:rPr/>
        <w:t>ꕡ</w:t>
      </w:r>
      <w:r>
        <w:rPr/>
        <w:t>楈♡毎뭍㝤걃哂婠䌣㫂捹正托䥯湰㡯婌㤥⒩䌩</w:t>
      </w:r>
      <w:r>
        <w:rPr/>
        <w:t>Ɫ</w:t>
      </w:r>
      <w:r>
        <w:rPr/>
        <w:t>奖㣂㔯䑔㘶䬵癊쉾</w:t>
      </w:r>
      <w:r>
        <w:rPr/>
        <w:t>ꥊ</w:t>
      </w:r>
      <w:r>
        <w:rPr/>
        <w:t>嘽</w:t>
      </w:r>
      <w:r>
        <w:rPr/>
        <w:t>⡑⤳</w:t>
      </w:r>
      <w:r>
        <w:rPr/>
        <w:t>쉸急싂彐숳쉲繑瘴佹㐦䫍</w:t>
      </w:r>
      <w:r>
        <w:rPr/>
        <w:t>ꕭ</w:t>
      </w:r>
      <w:r>
        <w:rPr/>
        <w:t>睥⨤忂佄걭溘깲掘潟쉄擃䜯⬵奄</w:t>
      </w:r>
      <w:r>
        <w:rPr/>
        <w:t>⡲</w:t>
      </w:r>
      <w:r>
        <w:rPr/>
        <w:t>媡☣⯂氤숽칡⩖⩫杅祑轹슩猣繊㷂ꥮ녂圮쎥瘵皮攺弪祱樫眲⩵榏⨷灖</w:t>
      </w:r>
      <w:r>
        <w:rPr/>
        <w:t>Ⱝ</w:t>
      </w:r>
      <w:r>
        <w:rPr/>
        <w:t>即쉭䉾쉈㑀䨰</w:t>
      </w:r>
      <w:r>
        <w:rPr/>
        <w:t>ꗎ</w:t>
      </w:r>
      <w:r>
        <w:rPr/>
        <w:t>弨昹䁾斩쉡⭗긺녉睑</w:t>
      </w:r>
      <w:r>
        <w:rPr/>
        <w:t>ꤸ</w:t>
      </w:r>
      <w:r>
        <w:rPr/>
        <w:t>䭍䮬䕺悘婑㷂쉺쉏吱㍂썑쵩묺䱋⎘彩ぶ쌰䆿夸</w:t>
      </w:r>
      <w:r>
        <w:rPr/>
        <w:t>ⶡ</w:t>
      </w:r>
      <w:r>
        <w:rPr/>
        <w:t>䋂佦㍋쉷汐ꅈ嗂䘴쉠䁅偵倦㇂䄫戽兟顄朻쉫녖浺繘歪</w:t>
      </w:r>
      <w:r>
        <w:rPr/>
        <w:t>ꔮ</w:t>
      </w:r>
      <w:r>
        <w:rPr/>
        <w:t>쉒쉆쏂쉪啚偮뾿洭ㅸ徿싃禩䋂숊坮瑉숱</w:t>
      </w:r>
      <w:r>
        <w:rPr/>
        <w:t>⠱</w:t>
      </w:r>
      <w:r>
        <w:rPr/>
        <w:t>堶䔮䄬싂ꥬ榻䨰䜫燂乚桄橄塯咩ㄭ喣ꅥ绂剈슘潄ꌭ슿㧂瑞⦩摾㦱帰旂</w:t>
      </w:r>
      <w:r>
        <w:rPr/>
        <w:t>ⱕ</w:t>
      </w:r>
      <w:r>
        <w:rPr/>
        <w:t>ꤲ</w:t>
      </w:r>
      <w:r>
        <w:rPr/>
        <w:t>ⱈ</w:t>
      </w:r>
      <w:r>
        <w:rPr/>
        <w:t>汊</w:t>
      </w:r>
      <w:r>
        <w:rPr/>
        <w:t>ꕆ</w:t>
      </w:r>
      <w:r>
        <w:rPr/>
        <w:t>䕈幉숬⮬䊥떵땙痂奯幬⻂</w:t>
      </w:r>
      <w:r>
        <w:rPr/>
        <w:t>Ⳃ</w:t>
      </w:r>
      <w:r>
        <w:rPr/>
        <w:t>剄▏숵싂숳䘫永쵁쉎䵰녮촸殏㝅昣摒♐</w:t>
      </w:r>
      <w:r>
        <w:rPr/>
        <w:t>ꔷ</w:t>
      </w:r>
      <w:r>
        <w:rPr/>
        <w:t>숸垱顶参䦣♐歃㝍뽤</w:t>
      </w:r>
      <w:r>
        <w:rPr/>
        <w:t>Ⳃ</w:t>
      </w:r>
      <w:r>
        <w:rPr/>
        <w:t>繞偃㭊晓슱䲮姂긹㗂瑶Ⓜ琪䭣딥쵲⭘쉔뭵願㯂⍎㐪浨嘴㘶燂灷㤦織숪微㚿刽㝩轣圣묵㍭㔲埂</w:t>
      </w:r>
      <w:r>
        <w:rPr/>
        <w:t>ⵣ</w:t>
      </w:r>
      <w:r>
        <w:rPr/>
        <w:t>㞻欸涬䈱凂牯䨭䐨危쉪璏䶘䱍䠪깕녇㗂䨪偖칣玏幤怩䍉쉲劘䩭摺쉴㏂ꏂ熵뽶砩㞵毂硍</w:t>
      </w:r>
      <w:r>
        <w:rPr/>
        <w:t>ⵔ</w:t>
      </w:r>
      <w:r>
        <w:rPr/>
        <w:t>灷떏捀싂湅䡗뿂瀹㭙⩡㥙嗂슏䤫㎏쉂걷灲噸卙潋㙓啅敥뭚㬨깐栺㭴⿂頷⭌⪏ㄹ棂䭂倴⥉琵쉋彊悮䡶⩲</w:t>
      </w:r>
      <w:r>
        <w:rPr/>
        <w:t>Ɐ</w:t>
      </w:r>
      <w:r>
        <w:rPr/>
        <w:t>亥믂⥙噊숬欹啭㈮ꥱ楌䵭㜬⻂뽳긱숳瘸䝄뾻ꅀ䙾㡚</w:t>
      </w:r>
      <w:r>
        <w:rPr/>
        <w:t>⡠</w:t>
      </w:r>
      <w:r>
        <w:rPr/>
        <w:t>幒ㄶ幣⒏</w:t>
      </w:r>
      <w:r>
        <w:rPr/>
        <w:t>꥓</w:t>
      </w:r>
      <w:r>
        <w:rPr/>
        <w:t>塧ㆥꥪ㭁梏䕙敄</w:t>
      </w:r>
      <w:r>
        <w:rPr/>
        <w:t>ꕗ</w:t>
      </w:r>
      <w:r>
        <w:rPr/>
        <w:t>琣⌱숶繯칱㑚睟乷⸶㑯녊슘䱱嘽</w:t>
      </w:r>
      <w:r>
        <w:rPr/>
        <w:t>⡲</w:t>
      </w:r>
      <w:r>
        <w:rPr/>
        <w:t>愹ㅚ녦杯猰쉄슮掱乸</w:t>
      </w:r>
      <w:r>
        <w:rPr/>
        <w:t>ⲿ⛍</w:t>
      </w:r>
      <w:r>
        <w:rPr/>
        <w:t>䯂懂㉒梣쉲쉬渦䜪싂祃橉</w:t>
      </w:r>
      <w:r>
        <w:rPr/>
        <w:t>ꦩ</w:t>
      </w:r>
      <w:r>
        <w:rPr/>
        <w:t>汑垘</w:t>
      </w:r>
      <w:r>
        <w:rPr/>
        <w:t>ⶬ</w:t>
      </w:r>
      <w:r>
        <w:rPr/>
        <w:t>떬⑗⩸䵏伣㶱㥎牣䌷桪瞣璮攩〵娭쉱扫⽙갬啂灚⩆쉫轕㡟慤䱈썪泎</w:t>
      </w:r>
      <w:r>
        <w:rPr/>
        <w:t>Ɫ</w:t>
      </w:r>
      <w:r>
        <w:rPr/>
        <w:t>ⵁ</w:t>
      </w:r>
      <w:r>
        <w:rPr/>
        <w:t>矂㊏䍆㤱婶八㥓ꅆ璻숸㗂㕏곃楾☩䍒갥楺䵎긥쉊癮⥄䘴猰껂縯䁩䯂炘쉹奔䎩</w:t>
      </w:r>
      <w:r>
        <w:rPr/>
        <w:t>ⳃ</w:t>
      </w:r>
      <w:r>
        <w:rPr/>
        <w:t>卧㐪䅈庥畅숽</w:t>
      </w:r>
      <w:r>
        <w:rPr/>
        <w:t>⠪</w:t>
      </w:r>
      <w:r>
        <w:rPr/>
        <w:t>坱倱㙹㍷亘琭櫂㠣爴瓂䍯砹飂嗂⫂偃䪬⹊꥕ꍧ◃쵳ꍥ⑒췂娳け⑇幣㤰숨</w:t>
      </w:r>
      <w:r>
        <w:rPr/>
        <w:t>ꗂ</w:t>
      </w:r>
      <w:r>
        <w:rPr/>
        <w:t>ぃ㍇</w:t>
      </w:r>
      <w:r>
        <w:rPr/>
        <w:t>ꕑ</w:t>
      </w:r>
      <w:r>
        <w:rPr/>
        <w:t>䌯껂䠦檬㯂洭쉓때弳婨㝘</w:t>
      </w:r>
      <w:r>
        <w:rPr/>
        <w:t>⡓</w:t>
      </w:r>
      <w:r>
        <w:rPr/>
        <w:t>呹쌸쉡浂咿</w:t>
      </w:r>
      <w:r>
        <w:rPr/>
        <w:t>ꤦ</w:t>
      </w:r>
      <w:r>
        <w:rPr/>
        <w:t>姍䏂ꥨ䱇普䭮숪╒슩确㪱䔸顄煳㌤ぉ戣</w:t>
      </w:r>
      <w:r>
        <w:rPr/>
        <w:t>ⲣ╕</w:t>
      </w:r>
      <w:r>
        <w:rPr/>
        <w:t>兺旂瑫穂浗犘楚睁쉭灳⥚湎뿂㤩싃⹴䠣갳墡㤹⩙㴤촮丷쉫䗂숬</w:t>
      </w:r>
      <w:r>
        <w:rPr/>
        <w:t>ꤤ⨽</w:t>
      </w:r>
      <w:r>
        <w:rPr/>
        <w:t>쉰</w:t>
      </w:r>
      <w:r>
        <w:rPr/>
        <w:t>ⷂ</w:t>
      </w:r>
      <w:r>
        <w:rPr/>
        <w:t>䙗稻</w:t>
      </w:r>
      <w:r>
        <w:rPr/>
        <w:t>ⴽ</w:t>
      </w:r>
      <w:r>
        <w:rPr/>
        <w:t>㊻써潃歙攤迂唷祉唺㩷票㴻斱</w:t>
      </w:r>
      <w:r>
        <w:rPr/>
        <w:t>⠪</w:t>
      </w:r>
      <w:r>
        <w:rPr/>
        <w:t>숻景䟂楢渭䪥䰹격䀹䣂쉚㝡浒넷丷䕷싃徣敗㡯㐬䉒䭊摩䭂瘴漶冏徏甽䛂쉠輫쉨㊥幚煠永⍰渊⻂䙓佊䕍䰦숹城䲻쉌墬礮䡕䣂뇂䍺砵畑漬摸숯</w:t>
      </w:r>
      <w:r>
        <w:rPr/>
        <w:t>ꖩ</w:t>
      </w:r>
      <w:r>
        <w:rPr/>
        <w:t>䐬庿</w:t>
      </w:r>
      <w:r>
        <w:rPr/>
        <w:t>⣎</w:t>
      </w:r>
      <w:r>
        <w:rPr/>
        <w:t>愬쉕乚渭㉇杨㴲</w:t>
      </w:r>
      <w:r>
        <w:rPr/>
        <w:t>ⵔ</w:t>
      </w:r>
      <w:r>
        <w:rPr/>
        <w:t>佐뿂敎㵒칄瑹䨥싍疮獂慘慮樹偸䩈晵㍪稯뇂㭍⿂佅佮砹쵁慪⩉弨廂灱㑮煘⾩㉅穮슱昶촱쵪뽖䠰煄旂깞樭硾憥偄浆㜽땓栨㈳䊵帨吥㔹爯쉺浰慔◂ㅹ焩㐵⩁㞩奨䱡䰰䤪扦楈녑奁⎡杶</w:t>
      </w:r>
      <w:r>
        <w:rPr/>
        <w:t>⣎</w:t>
      </w:r>
      <w:r>
        <w:rPr/>
        <w:t>쉹㥹ㆵ⸹䥚㡁汉䉣⥹⨤㧂係惂ꍭ</w:t>
      </w:r>
      <w:r>
        <w:rPr/>
        <w:t>ⷂ</w:t>
      </w:r>
      <w:r>
        <w:rPr/>
        <w:t>矂㚏䑉儶넹쉘顩眥猨⥥䛂䭑⨷쉈ꍩ⑚穮潓칕쉩䑲쉨䛂牟眷㍏녢⌬㤪㗂晏뽧恃桂轈걑港穊怫忂娭窡亻撩숲</w:t>
      </w:r>
      <w:r>
        <w:rPr/>
        <w:t>⣂</w:t>
      </w:r>
      <w:r>
        <w:rPr/>
        <w:t>婤ꅚ悥䊥湄咱䤺䵍</w:t>
      </w:r>
      <w:r>
        <w:rPr/>
        <w:t>ꕓ</w:t>
      </w:r>
      <w:r>
        <w:rPr/>
        <w:t>吶傣䨭弦</w:t>
      </w:r>
      <w:r>
        <w:rPr/>
        <w:t>ⲿ</w:t>
      </w:r>
      <w:r>
        <w:rPr/>
        <w:t>捏呋獞믂딩ꌷ涻⪿矂걱Ⓜ쉕㕞椱㡵煌썥楷쉀쵳兞癐睵쉷칶</w:t>
      </w:r>
      <w:r>
        <w:rPr/>
        <w:t>ꤽ</w:t>
      </w:r>
      <w:r>
        <w:rPr/>
        <w:t>䥀呪ㄵ슥쉅⸻깢㵁䒏㑾㟂毃㉥溏哂㩌䅐⿂圤䶵㠭쵤넮獲傩繏⽀㉮쉋剒儮歮灺歾潥㕪䉢㍑慸㘺</w:t>
      </w:r>
      <w:r>
        <w:rPr/>
        <w:t>⠮</w:t>
      </w:r>
      <w:r>
        <w:rPr/>
        <w:t>쌦䨵湹轒䑢㜵숳扩ꌽ⫍恗싂슻殬츩捃</w:t>
      </w:r>
      <w:r>
        <w:rPr/>
        <w:t>⡧</w:t>
      </w:r>
      <w:r>
        <w:rPr/>
        <w:t>幂偘녮湏㌬㡖婌믂煀扌쵨啮煀癃┴㠲嘲煌㪮㐥⦬</w:t>
      </w:r>
      <w:r>
        <w:rPr/>
        <w:t>ⴲ</w:t>
      </w:r>
      <w:r>
        <w:rPr/>
        <w:t>剟뭐㐪䑳澵쉄뮬숩硉ꅟ捧散</w:t>
      </w:r>
      <w:r>
        <w:rPr/>
        <w:t>ⰷ</w:t>
      </w:r>
      <w:r>
        <w:rPr/>
        <w:t>ꄻ츨丶㴬㡵칩縷슩⨷싂뼸棂塰夶頭顮坅꺱⍅䛂㗂쉸깥쉢쉆㎏김䁪懂绂煇桖숴歬汥朱潚䝍嫂垣쉓ㅏ쉌慤係佩硇촺䮥垱㇎♁漩㑫칤㌦浥焵䠹佬㝑殬㭙种</w:t>
      </w:r>
      <w:r>
        <w:rPr/>
        <w:t>ⱱ</w:t>
      </w:r>
      <w:r>
        <w:rPr/>
        <w:t>䍧䵔樯꥾洸爴㝬颮</w:t>
      </w:r>
      <w:r>
        <w:rPr/>
        <w:t>⠻</w:t>
      </w:r>
      <w:r>
        <w:rPr/>
        <w:t>슏☣畹橸싂쉷坵㭰㩗僂쉧춵䨷슬쵊㎮䕹啃</w:t>
      </w:r>
      <w:r>
        <w:rPr/>
        <w:t>ꕈ</w:t>
      </w:r>
      <w:r>
        <w:rPr/>
        <w:t>쉾恉걵숽갪㑯栵垏塁</w:t>
      </w:r>
      <w:r>
        <w:rPr/>
        <w:t>⡏</w:t>
      </w:r>
      <w:r>
        <w:rPr/>
        <w:t>塌楳䊘묻⩦㛂睄㑆彥掬炥숽㌦□㑕奱</w:t>
      </w:r>
      <w:r>
        <w:rPr/>
        <w:t>Ɱ</w:t>
      </w:r>
      <w:r>
        <w:rPr/>
        <w:t>䠯前⼵⏂䙁秂煨歂꧎꥘敵唪⩮仂〫쉓盂뭒牾恊⚬佅㦏愬䥖</w:t>
      </w:r>
      <w:r>
        <w:rPr/>
        <w:t>ⵚ</w:t>
      </w:r>
      <w:r>
        <w:rPr/>
        <w:t>㕥긻䜭呉뗂⍾</w:t>
      </w:r>
      <w:r>
        <w:rPr/>
        <w:t>ⵚ</w:t>
      </w:r>
      <w:r>
        <w:rPr/>
        <w:t>拂佲猦喩噡㔳⬥㕴㌣⥾昬슘挲拂沵뮬仂祪浘㜸㮩⌦眰呴㍗䥕䅫攰彵⵩喣⥙ꅂ奓䉣⌱甽ㅗ갫쉰䝗쉱⼰䤮㭗摾窿㑵㡊䅑吩硧偫硭怊憵䟎欦㥠檿珂⪡㛂亮䭺</w:t>
      </w:r>
      <w:r>
        <w:rPr/>
        <w:t>ꦩ</w:t>
      </w:r>
      <w:r>
        <w:rPr/>
        <w:t>流剫⿂倳垥春녃㗂斡쉔⺮䌦뼨쉖</w:t>
      </w:r>
      <w:r>
        <w:rPr/>
        <w:t>ꔵꕺ</w:t>
      </w:r>
      <w:r>
        <w:rPr/>
        <w:t>幱Ⓜ㵌硴ꥭ戰칗䫂</w:t>
      </w:r>
      <w:r>
        <w:rPr/>
        <w:t>⡫</w:t>
      </w:r>
      <w:r>
        <w:rPr/>
        <w:t>曂䑙䘤珃숥瑲썏⵲婗楟商쉥桋庡싂瑭䮡惂놩畃䡁䕬䆵焻樤䝸깯摁助␽男捳㌯㕗奁땃僂琪ꆬ쉓痂ꌫ弶䡢㨯ぁ炬彋牎⍚싂啀</w:t>
      </w:r>
      <w:r>
        <w:rPr/>
        <w:t>ⱺ</w:t>
      </w:r>
      <w:r>
        <w:rPr/>
        <w:t>쌶⤬楯뽉</w:t>
      </w:r>
      <w:r>
        <w:rPr/>
        <w:t>ꤹ</w:t>
      </w:r>
      <w:r>
        <w:rPr/>
        <w:t>ⱴ</w:t>
      </w:r>
      <w:r>
        <w:rPr/>
        <w:t>秂妥㏂♗㭩</w:t>
      </w:r>
      <w:r>
        <w:rPr/>
        <w:t>ꕪ⩰</w:t>
      </w:r>
      <w:r>
        <w:rPr/>
        <w:t>滂깣⽋扬⌻撣칁猦朵녎⵴숬ꅷ㉔䐰硋杏㔲떡廃긩䁗녡숻쉂䓃灸</w:t>
      </w:r>
      <w:r>
        <w:rPr/>
        <w:t>ꦱ</w:t>
      </w:r>
      <w:r>
        <w:rPr/>
        <w:t>쉳䕠熩⫂㤫华䅇㕰䀻䮥쉑汯燂</w:t>
      </w:r>
      <w:r>
        <w:rPr/>
        <w:t>⢬</w:t>
      </w:r>
      <w:r>
        <w:rPr/>
        <w:t>뗂뭅♁</w:t>
      </w:r>
      <w:r>
        <w:rPr/>
        <w:t>⡶</w:t>
      </w:r>
      <w:r>
        <w:rPr/>
        <w:t>嘶쉲␲䅨</w:t>
      </w:r>
      <w:r>
        <w:rPr/>
        <w:t>ⴷ</w:t>
      </w:r>
      <w:r>
        <w:rPr/>
        <w:t>䍒㡀</w:t>
      </w:r>
      <w:r>
        <w:rPr/>
        <w:t>ꗂ</w:t>
      </w:r>
      <w:r>
        <w:rPr/>
        <w:t>十㭨녯顥⌷栲偑睐◂晒쵭疩斣⭋䯂</w:t>
      </w:r>
      <w:r>
        <w:rPr/>
        <w:t>ⱑ</w:t>
      </w:r>
      <w:r>
        <w:rPr/>
        <w:t>㙂偶⨫䈭橣㩢ㅘ숮䒥㙐쉕燂唬獖쉆吴爪뽄ꇂꏂ捍瞻幨湉⹭䑎䅐䓂⩴쉨婧㵅䖘㔪뽫泂㜮숴䇂泂䍮⏂飂散壂쉐㠨䜤湤䏍亏⫂쉷♟偙䢏刹乊뭀땾顱㉮堩슩⨯操썷넷湚</w:t>
      </w:r>
      <w:r>
        <w:rPr/>
        <w:t>ꔺ</w:t>
      </w:r>
      <w:r>
        <w:rPr/>
        <w:t>딴椦䄲쉗勍☬⻂唤䍪悱⵨쉬涱䷍扤숩彮䢿煤䍆슱慆⹲쉄칹♰汃轧轎ㅩ繱搭쏂쉄㡣⨯悘䢏乘뭒쉉쉚⦏㎬</w:t>
      </w:r>
      <w:r>
        <w:rPr/>
        <w:t>ꕈ</w:t>
      </w:r>
      <w:r>
        <w:rPr/>
        <w:t>㥣䞵</w:t>
      </w:r>
      <w:r>
        <w:rPr/>
        <w:t>⢩</w:t>
      </w:r>
      <w:r>
        <w:rPr/>
        <w:t>顬毂橪썌걡瑌슏囂㍔婙剮央繘㘴⑹㑚偙䍾绍싂卟쉮汪♌쉗㍦焸恺婧妘㉍礹㡄뿂</w:t>
      </w:r>
      <w:r>
        <w:rPr/>
        <w:t>ꔣ</w:t>
      </w:r>
      <w:r>
        <w:rPr/>
        <w:t>浮㒡⾩䏂쉃硃쉓飂ꍄ挻囂⫂瘹뇃㤰넬煚毂썦佰繭슩쉑쉃䴶䩪犮깉㚩稨淂ꥨ</w:t>
      </w:r>
      <w:r>
        <w:rPr/>
        <w:t>ꤵ⭕</w:t>
      </w:r>
      <w:r>
        <w:rPr/>
        <w:t>丮쉬幙⩾䱗쉹쉂䃂㑁咣䕺䀵▩啑㡆㚿떿䡠⻂䜴㬩⮮㕕繵쉣</w:t>
      </w:r>
      <w:r>
        <w:rPr/>
        <w:t>ꗂ</w:t>
      </w:r>
      <w:r>
        <w:rPr/>
        <w:t>쉱</w:t>
      </w:r>
      <w:r>
        <w:rPr/>
        <w:t>ⵋ</w:t>
      </w:r>
      <w:r>
        <w:rPr/>
        <w:t>⡀</w:t>
      </w:r>
      <w:r>
        <w:rPr/>
        <w:t>癵㵪弮ꍳꎩ矃㎱</w:t>
      </w:r>
      <w:r>
        <w:rPr/>
        <w:t>꥟</w:t>
      </w:r>
      <w:r>
        <w:rPr/>
        <w:t>싎呇㉫쉉녥伷汓獞楃䭁䛂䔥刹廍轚犮㘦녃⍗慖⭋䍯䐪䨫䙀싂䴨뿂輩䥸䕗䃍氮産걇⭌ꥣ癨㊮䍤㍢汮쉶⒥拍䍕稣䩡䎩㫂⭳</w:t>
      </w:r>
      <w:r>
        <w:rPr/>
        <w:t>ꕩ</w:t>
      </w:r>
      <w:r>
        <w:rPr/>
        <w:t>쉠漶儭숫旎獐福珂煔뗂ヂ佑ꥶ䋂珂氰</w:t>
      </w:r>
      <w:r>
        <w:rPr/>
        <w:t>ⵦ</w:t>
      </w:r>
      <w:r>
        <w:rPr/>
        <w:t>䭌示徬⩎䕸⸣䈩</w:t>
      </w:r>
      <w:r>
        <w:rPr/>
        <w:t>⢡</w:t>
      </w:r>
      <w:r>
        <w:rPr/>
        <w:t>桧쉣圴ꅪ겡싂⽧䅱㊻뮬</w:t>
      </w:r>
      <w:r>
        <w:rPr/>
        <w:t>ꕄⵎ</w:t>
      </w:r>
      <w:r>
        <w:rPr/>
        <w:t>쉘♊䁘㚿⩕쉫쉏婬㥚㜪㑥㧎庵쉏浳숣뭗䤰쉕琸凂쉾偾〷撮畗渊ォ䑫枵⹉婚塶㥵噡䚮滂쉋敪슬圹쌫</w:t>
      </w:r>
      <w:r>
        <w:rPr/>
        <w:t>ⰲ</w:t>
      </w:r>
      <w:r>
        <w:rPr/>
        <w:t>䈭ꆡ塏江</w:t>
      </w:r>
      <w:r>
        <w:rPr/>
        <w:t>ꖣ</w:t>
      </w:r>
      <w:r>
        <w:rPr/>
        <w:t>㬻帩</w:t>
      </w:r>
      <w:r>
        <w:rPr/>
        <w:t>ⶻ</w:t>
      </w:r>
      <w:r>
        <w:rPr/>
        <w:t>潗捥슩繸숳쉊ㆬ灟</w:t>
      </w:r>
      <w:r>
        <w:rPr/>
        <w:t>ꥇ</w:t>
      </w:r>
      <w:r>
        <w:rPr/>
        <w:t>䫂櫂殣秃䙴焷协䤺칇䵘䡵頮焲爨䍯⏂繠㴹婕楊恬놱嗂㎮⭞幂䌪浃ㅏ㉗㌷敐轎뇎癋勂ま슡䡩湓</w:t>
      </w:r>
      <w:r>
        <w:rPr/>
        <w:t>ⷎ</w:t>
      </w:r>
      <w:r>
        <w:rPr/>
        <w:t>柂汶兓坤敨咘</w:t>
      </w:r>
      <w:r>
        <w:rPr/>
        <w:t>꧂</w:t>
      </w:r>
      <w:r>
        <w:rPr/>
        <w:t>扮慒唪썡㝯び뮏⺱璩␣䦮㍶㓂抬䙾畒┩䯂</w:t>
      </w:r>
      <w:r>
        <w:rPr/>
        <w:t>ꤳ</w:t>
      </w:r>
      <w:r>
        <w:rPr/>
        <w:t>侻椭壂噒䙣♒⥥╢䱌䑦㙍敂숦㔻㑀䝒橸ꥰ挦暡</w:t>
      </w:r>
      <w:r>
        <w:rPr/>
        <w:t>ⱹ</w:t>
      </w:r>
      <w:r>
        <w:rPr/>
        <w:t>䩄歰ㅉ㉥捀掘䍞넬</w:t>
      </w:r>
      <w:r>
        <w:rPr/>
        <w:t>ⵗ</w:t>
      </w:r>
      <w:r>
        <w:rPr/>
        <w:t>㝗串싂兗痂⭊甽䊥勂硾圦㜴㥏⑭⩌塍䝞</w:t>
      </w:r>
      <w:r>
        <w:rPr/>
        <w:t>Ⲯ</w:t>
      </w:r>
      <w:r>
        <w:rPr/>
        <w:t>睦扭呐奸㮬㏂쉵♪璩⩒竂㡺ぁ♤♊쉩쉩娰䭋朷䙥卌桨쉰楋飍습碿穏䑟迍슩浐徱⩥⩏橄汮擂숸ꍉ澿慬썲</w:t>
      </w:r>
      <w:r>
        <w:rPr/>
        <w:t>꧂</w:t>
      </w:r>
      <w:r>
        <w:rPr/>
        <w:t>帲㭤亥彴䈴⮣怪繈䝃묲殻긶戫숦녣⨫ㅩ䳂䴪偭梘祎┻䍄䡌䅟넬祕㭤⨪</w:t>
      </w:r>
      <w:r>
        <w:rPr/>
        <w:t>ⴥ</w:t>
      </w:r>
      <w:r>
        <w:rPr/>
        <w:t>嘩撻牾椤㕄楪䥯칇㍯뽋쉯猹獒쉴쉔楒䲏䲘咡㶩㌣ㅞ䙮汪㪩昷頪䡑㕆⑵촨楏垣◍硞뭞橉⒵ꥵ啨⫂㑳久Ⓜ䑯䐮㌥䙣ꅁ</w:t>
      </w:r>
      <w:r>
        <w:rPr/>
        <w:t>ꥅ</w:t>
      </w:r>
      <w:r>
        <w:rPr/>
        <w:t>弣㵪壂椽㵯穄㍚凂顳㠲칉ꌹ䙥䱢渽숶</w:t>
      </w:r>
      <w:r>
        <w:rPr/>
        <w:t>ⷂⵍ</w:t>
      </w:r>
      <w:r>
        <w:rPr/>
        <w:t>㞥㇂坁</w:t>
      </w:r>
      <w:r>
        <w:rPr/>
        <w:t>⡨</w:t>
      </w:r>
      <w:r>
        <w:rPr/>
        <w:t>䑉⍙礻娯辥⩫䥧眰☰䅨氥걒ꆏ쉠㴬䥥獈䵧攷嫂⍚片嘷뼳坈</w:t>
      </w:r>
      <w:r>
        <w:rPr/>
        <w:t>ꦻ</w:t>
      </w:r>
      <w:r>
        <w:rPr/>
        <w:t>繰湤侣䥪渻ㅣ</w:t>
      </w:r>
      <w:r>
        <w:rPr/>
        <w:t>ⵃ</w:t>
      </w:r>
      <w:r>
        <w:rPr/>
        <w:t>䥂⽪䑑绂㩨儤㵭쉐儤厘뭥⩲쉉姂㙦녚ꆘ</w:t>
      </w:r>
      <w:r>
        <w:rPr/>
        <w:t>ꤤ⤫</w:t>
      </w:r>
      <w:r>
        <w:rPr/>
        <w:t>ㅍ㜫框獷</w:t>
      </w:r>
      <w:r>
        <w:rPr/>
        <w:t>꧂</w:t>
      </w:r>
      <w:r>
        <w:rPr/>
        <w:t>轑</w:t>
      </w:r>
      <w:r>
        <w:rPr/>
        <w:t>ꥄ</w:t>
      </w:r>
      <w:r>
        <w:rPr/>
        <w:t>㵊㑘넽⥱쉲纣</w:t>
      </w:r>
      <w:r>
        <w:rPr/>
        <w:t>Ɱ</w:t>
      </w:r>
      <w:r>
        <w:rPr/>
        <w:t>슏⽭</w:t>
      </w:r>
      <w:r>
        <w:rPr/>
        <w:t>ꥊ</w:t>
      </w:r>
      <w:r>
        <w:rPr/>
        <w:t>顢䶵싂䑑攮Ⓜ匦㫂⹧浭䅰㉇숽䁟輫頪欤䑬佀㛂䅈</w:t>
      </w:r>
      <w:r>
        <w:rPr/>
        <w:t>ꕓ</w:t>
      </w:r>
      <w:r>
        <w:rPr/>
        <w:t>刺啃♕칫杠㐷䃍劵䱥殮兒坥橶⨵游潭㠹啫䀰㩙吺稹噐刱剘㥍쉫熘⪱ノ⪡䧎⭏䵪㘹</w:t>
      </w:r>
      <w:r>
        <w:rPr/>
        <w:t>ꥀ</w:t>
      </w:r>
      <w:r>
        <w:rPr/>
        <w:t>䪿쉲䦥슬䴳瞘橰㑀眷佾係ꥫ</w:t>
      </w:r>
      <w:r>
        <w:rPr/>
        <w:t>꧂</w:t>
      </w:r>
      <w:r>
        <w:rPr/>
        <w:t>樶䍀뇂뿎咵싎㭌傻⨷へ半夯捑奃ケ쉑♄쉙猲頺歓碿뗂</w:t>
      </w:r>
      <w:r>
        <w:rPr/>
        <w:t>ⷂ</w:t>
      </w:r>
      <w:r>
        <w:rPr/>
        <w:t>⠻</w:t>
      </w:r>
      <w:r>
        <w:rPr/>
        <w:t>吪䪩㨳㝞㊏檩攣⽉杗䵠겵걈地숺㮬䁍偋숹迂⫂䜶唪晴堷숪汗頤</w:t>
      </w:r>
      <w:r>
        <w:rPr/>
        <w:t>ꤪ</w:t>
      </w:r>
      <w:r>
        <w:rPr/>
        <w:t>쉵</w:t>
      </w:r>
      <w:r>
        <w:rPr/>
        <w:t>ꕩ</w:t>
      </w:r>
      <w:r>
        <w:rPr/>
        <w:t>ꌣ匮洱圬쉇</w:t>
      </w:r>
      <w:r>
        <w:rPr/>
        <w:t>ꤩ</w:t>
      </w:r>
      <w:r>
        <w:rPr/>
        <w:t>啞ꏂ㩞抮갥禵쉮㮡┸☪땸桍</w:t>
      </w:r>
      <w:r>
        <w:rPr/>
        <w:t>ⱴ⹇</w:t>
      </w:r>
      <w:r>
        <w:rPr/>
        <w:t>嘊村⍩쉐♑摰㑏杙⩣活㝩⼸㢻樨佀灮歏싂璬桺뼪嘤䀥䩚䔨깍쉊歁깆倽搮幘㑮杂숪偣⥁呞壂瑘妣⪡沥縬㈮爣땎樴摊ꥣ䩁录뭧焤ㅁ求䱉潕㕪⑇䄮㴷噴椷繅暘浨䉟⩫쉎禬䀺䅹㎣⩰灮祉㥔䍸㗃칪쉇㧂䡍枻♑숴狎⬪땁灺䦩飂䉤奴殘</w:t>
      </w:r>
      <w:r>
        <w:rPr/>
        <w:t>⢩</w:t>
      </w:r>
      <w:r>
        <w:rPr/>
        <w:t>幯慖氨堯彇슻긴捹⦮⍧칦㕅⾩ㅄ슡轾</w:t>
      </w:r>
      <w:r>
        <w:rPr/>
        <w:t>꧂</w:t>
      </w:r>
      <w:r>
        <w:rPr/>
        <w:t>噥쉸渥濂㬨♲䑖渱氲䅘嗎㉆偶穥捷䊮牊</w:t>
      </w:r>
      <w:r>
        <w:rPr/>
        <w:t>ꔰ</w:t>
      </w:r>
      <w:r>
        <w:rPr/>
        <w:t>䝆兇䱮縤樱</w:t>
      </w:r>
      <w:r>
        <w:rPr/>
        <w:t>Ⱔ</w:t>
      </w:r>
      <w:r>
        <w:rPr/>
        <w:t>漪悻⨮㕁晌㵯盂捗瘱⩨乬圵숨숳癒䭆⯂갤倮쉣碵橑匪輪꥗슿捲쉹〪摚ㄮ并楖䙯숩쉷坦⥱渴슡穏竂뼻䥍奊ざ쉘祐쉢ㄥ⑊㠫땙쉈쉁澣䑚♤</w:t>
      </w:r>
      <w:r>
        <w:rPr/>
        <w:t>⡎</w:t>
      </w:r>
      <w:r>
        <w:rPr/>
        <w:t>砫哂〉ꥣ灓㘱쵖汳</w:t>
      </w:r>
      <w:r>
        <w:rPr/>
        <w:t>ⱶ</w:t>
      </w:r>
      <w:r>
        <w:rPr/>
        <w:t>싂皿䡷獒瀤扎枻欺獉㛎䑔㏂곂優刺쉷楦䡃뭇焥䔵ꅇ睸䕶⹆ꥬ䅅쵳쉳㙇⑳⫂迍䩎晬⿂痂㔮넬쉳兓噉未摴땶䇂浪슘泂ꅠ墥晕䊩</w:t>
      </w:r>
      <w:r>
        <w:rPr/>
        <w:t>ꦘ</w:t>
      </w:r>
      <w:r>
        <w:rPr/>
        <w:t>촬㤪뭣灗飂本</w:t>
      </w:r>
      <w:r>
        <w:rPr/>
        <w:t>ⱙ</w:t>
      </w:r>
      <w:r>
        <w:rPr/>
        <w:t>ꎩ슿秂渹䱵⸷䔽䡮</w:t>
      </w:r>
      <w:r>
        <w:rPr/>
        <w:t>⠪</w:t>
      </w:r>
      <w:r>
        <w:rPr/>
        <w:t>쉄剰求묱䉅숴帷琥䬭䵒뭍稯奫眭딶頤䉹䒣䉈╰倱牺撱睾禱쵷䶘㵮숴⭮썢厱兖砷㣂卭啌獉睢轙ꥣ毎漳䑋湌兢杒榿柂쉉䘸桄⩖轑쉪㘻獄敵噹㍶礱㔱太뽪⍇懃䀹猻㐲쉹䱠㶿䶩⭨彫椻␭眸頵旂뭰숮㵷䖩乬쉂䩞穓朴묩吥曂恇灀ꥭ㏍椤噍飂挫祶冣♳⬬堻</w:t>
      </w:r>
      <w:r>
        <w:rPr/>
        <w:t>⠩</w:t>
      </w:r>
      <w:r>
        <w:rPr/>
        <w:t>ꥲ繴ꆣ幇潀</w:t>
      </w:r>
      <w:r>
        <w:rPr/>
        <w:t>ꥅ</w:t>
      </w:r>
      <w:r>
        <w:rPr/>
        <w:t>吻唲剄楱숤쉧〺淂긲</w:t>
      </w:r>
      <w:r>
        <w:rPr/>
        <w:t>⡦</w:t>
      </w:r>
      <w:r>
        <w:rPr/>
        <w:t>쉴㵤啷䝯</w:t>
      </w:r>
      <w:r>
        <w:rPr/>
        <w:t>ꥂ</w:t>
      </w:r>
      <w:r>
        <w:rPr/>
        <w:t>䱮갦丣䭞癵穇㫂佞獏⹢轣쉱繥</w:t>
      </w:r>
      <w:r>
        <w:rPr/>
        <w:t>ꦮ</w:t>
      </w:r>
      <w:r>
        <w:rPr/>
        <w:t>挬㭯矂䋂丫恞瘱咡燂棎飂侱擂曂┳杸庻琫⹄┳爩潰䅴券ꍅ慉ꄸ䘵䔲礫</w:t>
      </w:r>
      <w:r>
        <w:rPr/>
        <w:t>ꖱ</w:t>
      </w:r>
      <w:r>
        <w:rPr/>
        <w:t>揃稤㐣쉔쵨轳氤㌪䕵⩱㴬㌬칟쉪숫⭨떵⩲教癣뽅卉䱞⬶㡖⹟쉠去繨弯쉚う剴橰偉唴場䔭咵濂別䬭䐪用琲䭒呦盂戦斡亘兙噢牨乎慭썅싂湞䈥뿂焻䅫쌽☊兰瑖顟慄⦩妬甲</w:t>
      </w:r>
      <w:r>
        <w:rPr/>
        <w:t>ⴺ⭄</w:t>
      </w:r>
      <w:r>
        <w:rPr/>
        <w:t>唥㪘煍䙣殘㋂㓎䡒お牤穴</w:t>
      </w:r>
      <w:r>
        <w:rPr/>
        <w:t>⡬</w:t>
      </w:r>
      <w:r>
        <w:rPr/>
        <w:t>撥䜬䑈䍄䡳숬縶쉆</w:t>
      </w:r>
      <w:r>
        <w:rPr/>
        <w:t>ꥂ</w:t>
      </w:r>
      <w:r>
        <w:rPr/>
        <w:t>칏磂灘쉱䱋先䙕⺵刷뇍㉠䊻쉡畠</w:t>
      </w:r>
      <w:r>
        <w:rPr/>
        <w:t>Ɫ</w:t>
      </w:r>
      <w:r>
        <w:rPr/>
        <w:t>묦숵㤪廂砦瑢⸻䋃㍲쉸潂奍ꅫ썐ㅵ䥍愺琰㉰偘塌⒏伪磍牺치㭕刣顀㡷㴺갸扁䮏숷淍뭺슩䠥春轋牚뽴ꅪ</w:t>
      </w:r>
      <w:r>
        <w:rPr/>
        <w:t>ⶩⵆ⥍</w:t>
      </w:r>
      <w:r>
        <w:rPr/>
        <w:t>竃쉗嘱塉␨쉥䪏轆뽤䝱妣䕎䪬壂⺘걚剣㡯氹昽⍬唭瘴䌫꺮毂숪┸䧂쵊稹䮻恟믂噫</w:t>
      </w:r>
      <w:r>
        <w:rPr/>
        <w:t>Ⱳ</w:t>
      </w:r>
      <w:r>
        <w:rPr/>
        <w:t>䒩䫎㵙⫂♁쎿煑䕠励乳偍䕱祈ㄩ⩺싂夤숣ꥱ犏䙠㭹䭍촹㬶⤮佉㈱兞쉠</w:t>
      </w:r>
      <w:r>
        <w:rPr/>
        <w:t>꧂</w:t>
      </w:r>
      <w:r>
        <w:rPr/>
        <w:t>⡭</w:t>
      </w:r>
      <w:r>
        <w:rPr/>
        <w:t>睄揍㮿儺⺩祫瓂听㨶⺻쉘ꅖ⻂椽䃂漱摰쉦㩔䲮淂兆焯䭆쵡慌牸〹㑬含㭠䩋傮圲告澥挱㇎愫ꅺ硪曍⹉敒偟六</w:t>
      </w:r>
      <w:r>
        <w:rPr/>
        <w:t>ꦩ</w:t>
      </w:r>
      <w:r>
        <w:rPr/>
        <w:t>쉋♌匶녣촦ꏎ춡ꍞ奌协噦䙥썱쵢믂ꥢ恠瞥兌惍╊㉆椸䱊ꌻ䔹扰㠮㎮硺칱숸▵庿癟␲슮兵唹䱟歲⥍漮特扪稩䕖幓숶呓</w:t>
      </w:r>
      <w:r>
        <w:rPr/>
        <w:t>Ɐ</w:t>
      </w:r>
      <w:r>
        <w:rPr/>
        <w:t>敩录㠱榣⼪⩟渨╚䯂ꇂ㭷쉸前ꍏ彤䨪</w:t>
      </w:r>
      <w:r>
        <w:rPr/>
        <w:t>⣂</w:t>
      </w:r>
      <w:r>
        <w:rPr/>
        <w:t>杬㫂䁄神㥄㚏깤噴乪仂⑈幚쉀䳂睮㭆곂까䭳繲琸䵄滂㝕䨱汈兔䢿幕걒溻䏂㭗⌴刳奅쌽슥㍺剅쉓此亘砱剂㐻姂쉷䑅䮘擃쉴䝡䴺㛂淍㛂幢䠰桟슻㨴㍹扱쉸垱祠㥠䕬</w:t>
      </w:r>
      <w:r>
        <w:rPr/>
        <w:t>⠴</w:t>
      </w:r>
      <w:r>
        <w:rPr/>
        <w:t>䠰녎榱晏牋슱칄摐⩨掘礩壂噖氵㴤㝤敊쉠⽰䍟睩梮䔹</w:t>
      </w:r>
      <w:r>
        <w:rPr/>
        <w:t>ꗍ</w:t>
      </w:r>
      <w:r>
        <w:rPr/>
        <w:t>辘怸䦩䝒䪩乌洨녖넻묯䅴⨳磎䝾♆䀻纡╒⍦睟佃⍔汃㍺彁瞩歡戽컂넪⑫㊵绂䥬⽮禥ꅔ슡쉁坱</w:t>
      </w:r>
      <w:r>
        <w:rPr/>
        <w:t>ⶩ</w:t>
      </w:r>
      <w:r>
        <w:rPr/>
        <w:t>쉶焽嘬⤸䙖⬪㭫炬숲䉏䥧漹깵栰㬸樣</w:t>
      </w:r>
      <w:r>
        <w:rPr/>
        <w:t>Ɫ</w:t>
      </w:r>
      <w:r>
        <w:rPr/>
        <w:t>㡔⵸梻畠딪换摰숸䭞쉉夰䕲獹싂㠫㩡</w:t>
      </w:r>
      <w:r>
        <w:rPr/>
        <w:t>ⵂ☪</w:t>
      </w:r>
      <w:r>
        <w:rPr/>
        <w:t>欭積⪘伴桖뽤쉔쉀敊㵯痂摵畡숨ꌪ頴䚏뗂畍쉍썄疩爬瀺⭣⽪</w:t>
      </w:r>
      <w:r>
        <w:rPr/>
        <w:t>ⱹ⍮▱</w:t>
      </w:r>
      <w:r>
        <w:rPr/>
        <w:t>渹牒䭅䉴⩩⥲☫奞坦숭걗浞</w:t>
      </w:r>
      <w:r>
        <w:rPr/>
        <w:t>⡗</w:t>
      </w:r>
      <w:r>
        <w:rPr/>
        <w:t>潪㌴싂櫍䳂ꅥ칯숲䠲䭥启祓䍰侵㌪堯奩䑃녒幺</w:t>
      </w:r>
      <w:r>
        <w:rPr/>
        <w:t>ⵧ</w:t>
      </w:r>
      <w:r>
        <w:rPr/>
        <w:t>䠱쉲䩵䠊㏂㭍㩒楞꺡彸䌤⫍뼮♍ꅕ⨨癏灊뽺슱坈問⹉㕎橐琺⍀祩◂㐽佌슥䨨⍋䴬働卬癑穉쉣癟摖杭뽟汃땤橢ꅟ顦䱨촶쉦時숸昪䀸♶㵭橶䈱</w:t>
      </w:r>
      <w:r>
        <w:rPr/>
        <w:t>⡙</w:t>
      </w:r>
      <w:r>
        <w:rPr/>
        <w:t>擂欬坔瘫祫㈥㩗</w:t>
      </w:r>
      <w:r>
        <w:rPr/>
        <w:t>꧂⭆</w:t>
      </w:r>
      <w:r>
        <w:rPr/>
        <w:t>す縬⸮微飂䭈匮䴹倪䵀⨲祮㙚瓂⍲ꄤ戦瀣숭䖘숷◂꥚斡恃䉕題싂埂璥</w:t>
      </w:r>
      <w:r>
        <w:rPr/>
        <w:t>ꕒ</w:t>
      </w:r>
      <w:r>
        <w:rPr/>
        <w:t>穌쉙㨣㔲뭇䗂繒幺쉦</w:t>
      </w:r>
      <w:r>
        <w:rPr/>
        <w:t>⡬</w:t>
      </w:r>
      <w:r>
        <w:rPr/>
        <w:t>ꕸ</w:t>
      </w:r>
      <w:r>
        <w:rPr/>
        <w:t>䙖磃䱶김爮쉠ꅡ晀唰瑨䡎塩唽⨮⭓⩂晳⑈슥乗䋂敷</w:t>
      </w:r>
      <w:r>
        <w:rPr/>
        <w:t>⡳</w:t>
      </w:r>
      <w:r>
        <w:rPr/>
        <w:t>䝕</w:t>
      </w:r>
      <w:r>
        <w:rPr/>
        <w:t>ⶵ</w:t>
      </w:r>
      <w:r>
        <w:rPr/>
        <w:t>搩㩨숶䝦瑔㕹捎瑋</w:t>
      </w:r>
      <w:r>
        <w:rPr/>
        <w:t>ⷂ</w:t>
      </w:r>
      <w:r>
        <w:rPr/>
        <w:t>숯⾬瑵瀫떡쉋冬湒夷㡭扌ㆮ치绂匷⩑㵞䚿</w:t>
      </w:r>
      <w:r>
        <w:rPr/>
        <w:t>ꖱ</w:t>
      </w:r>
      <w:r>
        <w:rPr/>
        <w:t>䯂㩗睹⸱㌨㭹쉚氯潁䁕⍦⭚个瀪㋎㬵輳㤤㵊剕䢻微ꥷ瀨쉯獐㉖〳</w:t>
      </w:r>
      <w:r>
        <w:rPr/>
        <w:t>ꔣ</w:t>
      </w:r>
      <w:r>
        <w:rPr/>
        <w:t>睗媬猥ꌴ繌捋䝃녑䷍抩枮싂怽⯂╧潡䈫㇍㕇⼯쉤汣숥吭䇂뽕䕂䖏</w:t>
      </w:r>
      <w:r>
        <w:rPr/>
        <w:t>ꤱ</w:t>
      </w:r>
      <w:r>
        <w:rPr/>
        <w:t>樥桖呖쉥璱婪竂弫㌵쉱숹垣츫晹㓂쉞䓂쉕䩥盂㑥䐳㨫䁬㏂倵摄䴩䁊僂幑</w:t>
      </w:r>
      <w:r>
        <w:rPr/>
        <w:t>ⵡ</w:t>
      </w:r>
      <w:r>
        <w:rPr/>
        <w:t>䳃溵㈵䵑㏃뽄╆㝙쌸慘䕬⑂</w:t>
      </w:r>
      <w:r>
        <w:rPr/>
        <w:t>Ɫ</w:t>
      </w:r>
      <w:r>
        <w:rPr/>
        <w:t>棂瑦쉑㥚䅇她湞㡨䎱拂⩣矂顓땧奟晨惂㝫䉄戶濂䑖盂䩔숵飂㭁䵄㪩个⩉</w:t>
      </w:r>
      <w:r>
        <w:rPr/>
        <w:t>ⶻ</w:t>
      </w:r>
      <w:r>
        <w:rPr/>
        <w:t>싂㔦䭴䉂㠨别╘矎〦捸奟瀪颮剢⽐ꥮ決◂⥧ꅰ㉳쉦嗂䨫⛃㥕칠敚㗂璏㓂熻⍳熻ꥱ䮩숭佪顆䦻爲컍敃灴摹员숰☦⹗祊焱獘桴숭䔳䔪畆⎩晡㕦曃</w:t>
      </w:r>
      <w:r>
        <w:rPr/>
        <w:t>꤬</w:t>
      </w:r>
      <w:r>
        <w:rPr/>
        <w:t>쉈煙繏桮썐瑎搱숲歀摇</w:t>
      </w:r>
      <w:r>
        <w:rPr/>
        <w:t>⣂</w:t>
      </w:r>
      <w:r>
        <w:rPr/>
        <w:t>䕮녚㟂㍣</w:t>
      </w:r>
      <w:r>
        <w:rPr/>
        <w:t>ⱪ</w:t>
      </w:r>
      <w:r>
        <w:rPr/>
        <w:t>㋎ㅏ</w:t>
      </w:r>
      <w:r>
        <w:rPr/>
        <w:t>ꔴ</w:t>
      </w:r>
      <w:r>
        <w:rPr/>
        <w:t>㮥</w:t>
      </w:r>
      <w:r>
        <w:rPr/>
        <w:t>ꕩ</w:t>
      </w:r>
      <w:r>
        <w:rPr/>
        <w:t>怫敆㝒䙯嘥摙㥥㶻歳桃숱颮壍潐䉖佁㝤⬦档쉤擃⌰숨圽㵲쉶参䉧쉭㡀扄䢵숯겘呯卲</w:t>
      </w:r>
      <w:r>
        <w:rPr/>
        <w:t>Ⱔ╸</w:t>
      </w:r>
      <w:r>
        <w:rPr/>
        <w:t>쉊劮ꍚ╊䙅损勂숵깸</w:t>
      </w:r>
      <w:r>
        <w:rPr/>
        <w:t>ⷂ</w:t>
      </w:r>
      <w:r>
        <w:rPr/>
        <w:t>䙠䪏畵牍畆啯掱橙</w:t>
      </w:r>
      <w:r>
        <w:rPr/>
        <w:t>⡦</w:t>
      </w:r>
      <w:r>
        <w:rPr/>
        <w:t>⽟⚿</w:t>
      </w:r>
      <w:r>
        <w:rPr/>
        <w:t>ꗂ</w:t>
      </w:r>
      <w:r>
        <w:rPr/>
        <w:t>婊浈뽩晪쉍佣眳</w:t>
      </w:r>
      <w:r>
        <w:rPr/>
        <w:t>ꔻ⍏</w:t>
      </w:r>
      <w:r>
        <w:rPr/>
        <w:t>㓂쉂ㄫ楑搫슱歁㍪氨딺㥉轡渲轺㝕땵컃ꥠ⽯梬</w:t>
      </w:r>
      <w:r>
        <w:rPr/>
        <w:t>ⵟ꧂</w:t>
      </w:r>
      <w:r>
        <w:rPr/>
        <w:t>头䳂癫楧恥ㅅ恖旂䰤캩䌹쉠⹷具䝏䯂咱偶㫎걍뇂㜣兇⨪䥂</w:t>
      </w:r>
      <w:r>
        <w:rPr/>
        <w:t>⢩</w:t>
      </w:r>
      <w:r>
        <w:rPr/>
        <w:t>䕯碘祷</w:t>
      </w:r>
      <w:r>
        <w:rPr/>
        <w:t>ꗂ</w:t>
      </w:r>
      <w:r>
        <w:rPr/>
        <w:t>儦⻂㇂⿂ꇂ㙇쉙䱷묪㔭㑳瘊㬱뮵杌犮瑧㘮갯灃</w:t>
      </w:r>
      <w:r>
        <w:rPr/>
        <w:t>ⴷ</w:t>
      </w:r>
      <w:r>
        <w:rPr/>
        <w:t>뾿╒矂쉤䍃䅞췎奕懂弸쵄塴畠㤽䅰欺匪䔨㡯扈㙀뼺썵丵刴</w:t>
      </w:r>
      <w:r>
        <w:rPr/>
        <w:t>Ⱶ</w:t>
      </w:r>
      <w:r>
        <w:rPr/>
        <w:t>㖬璏汐嚥䷂䋂㭁撬뿂兲砲숲烂걃놣捰㋂秂㩴瑩䕾桰旂Ⓕ䜲갵癓櫂</w:t>
      </w:r>
      <w:r>
        <w:rPr/>
        <w:t>ⲩ</w:t>
      </w:r>
      <w:r>
        <w:rPr/>
        <w:t>쉟婁슬奵礭朽쉵㠸䰥캥㑢䌷숰㍗ꏂ湌扫砸</w:t>
      </w:r>
      <w:r>
        <w:rPr/>
        <w:t>⠹</w:t>
      </w:r>
      <w:r>
        <w:rPr/>
        <w:t>側▣剑桁깵痎묹⨩</w:t>
      </w:r>
      <w:r>
        <w:rPr/>
        <w:t>ⰽ</w:t>
      </w:r>
      <w:r>
        <w:rPr/>
        <w:t>ꤻ</w:t>
      </w:r>
      <w:r>
        <w:rPr/>
        <w:t>佯쉂慦捡⍉⩔㌮㠪䬵㵈惂琰纩啟厵㜻奋㥓兕⥢毂猱嘪䙄扇</w:t>
      </w:r>
      <w:r>
        <w:rPr/>
        <w:t>ꦻ</w:t>
      </w:r>
      <w:r>
        <w:rPr/>
        <w:t>拎쌨䁌剤䥭恚슡係숸䜭곂抩奄恆摨悡칊䱗㍟䑅浥䕍믂넷䤽숴숩祍橨坐ꅪ딪썈묶元砲な塤⍁䞮兆砫挳㷂倦纣㍇剈㔸䙫怣䯂⑎㥮⵨䑊䤵沘</w:t>
      </w:r>
      <w:r>
        <w:rPr/>
        <w:t>ꤹ</w:t>
      </w:r>
      <w:r>
        <w:rPr/>
        <w:t>扰⑀剩潟捺</w:t>
      </w:r>
      <w:r>
        <w:rPr/>
        <w:t>ꤦ</w:t>
      </w:r>
      <w:r>
        <w:rPr/>
        <w:t>瀺쉢姂佋午嚩⫂䷂숰兏䖵쉍</w:t>
      </w:r>
      <w:r>
        <w:rPr/>
        <w:t>Ᵽ</w:t>
      </w:r>
      <w:r>
        <w:rPr/>
        <w:t>䕈갬灁瑮扫傮稨橚摖慌</w:t>
      </w:r>
      <w:r>
        <w:rPr/>
        <w:t>ⲵ</w:t>
      </w:r>
      <w:r>
        <w:rPr/>
        <w:t>椬偠쉉竂敋亵땚⨣斻劵⽮橳㝐꥔쉲넪婀䤨呩煑咏㝑숫㬺녍繦㍘㑟싂剤놩い丽搫싂歶곂䥴⩅偉䔤卅쉸泂昬剧縤⑨偖䐨⥶⴬睟</w:t>
      </w:r>
      <w:r>
        <w:rPr/>
        <w:t>Ȿ</w:t>
      </w:r>
      <w:r>
        <w:rPr/>
        <w:t>顤呤炩䜲㐬浈䍶䡙汙䘨䱃⌫旂쵋䙳塕犻晃깫쉍⭍쉍㙑까싂墣㦮晠夸强ヂ潣숳痂䑕</w:t>
      </w:r>
      <w:r>
        <w:rPr/>
        <w:t>ꗂ</w:t>
      </w:r>
      <w:r>
        <w:rPr/>
        <w:t>劣䜳⌻췂猩㉙㨶㕷潸否㝪サ</w:t>
      </w:r>
      <w:r>
        <w:rPr/>
        <w:t>⢡</w:t>
      </w:r>
      <w:r>
        <w:rPr/>
        <w:t>ꥌ</w:t>
      </w:r>
      <w:r>
        <w:rPr/>
        <w:t>牂牷䥠枻䕠嘤</w:t>
      </w:r>
      <w:r>
        <w:rPr/>
        <w:t>ⱑ⹂</w:t>
      </w:r>
      <w:r>
        <w:rPr/>
        <w:t>是♨榬뗂䀮ꍩ㵨歀礳池㩺</w:t>
      </w:r>
      <w:r>
        <w:rPr/>
        <w:t>ꥇ</w:t>
      </w:r>
      <w:r>
        <w:rPr/>
        <w:t>쉾뾥仂⍧䁳뮮ㄥ䡋挮渨撥</w:t>
      </w:r>
      <w:r>
        <w:rPr/>
        <w:t>ꥊ</w:t>
      </w:r>
      <w:r>
        <w:rPr/>
        <w:t>䁸딱狂䉰桇恞녴埂䕵潄牞䡟杚佡㢏楩숷</w:t>
      </w:r>
      <w:r>
        <w:rPr/>
        <w:t>ⵦ</w:t>
      </w:r>
      <w:r>
        <w:rPr/>
        <w:t>쉬쵧깊橴쉨捱싂榵</w:t>
      </w:r>
      <w:r>
        <w:rPr/>
        <w:t>ꤣ</w:t>
      </w:r>
      <w:r>
        <w:rPr/>
        <w:t>捤㝇㍺숰ꥩ吽〴兕婂烂煈㏎ヂ廂䕚接塔恖㕚癞湅㙶䍙쵬㔷꥚㵪稴㵏偸炩升徘䝬㵶⥾縰ꆬ쉀䠤⪿ꌵ䁔呩刱牥㉁畡썐ꥭ湎䮣䞬報摘뇂主㯂䁠ꎵ쉂⍥頩ꥦ䫍瑁幺玘樫ㅀ䠹犮公汉拂䑵憥⬳썲㑡</w:t>
      </w:r>
      <w:r>
        <w:rPr/>
        <w:t>ⶵ</w:t>
      </w:r>
      <w:r>
        <w:rPr/>
        <w:t>䥆⸷♠㤮橤쉃깰迂䥇昪癓何楢묪搨</w:t>
      </w:r>
      <w:r>
        <w:rPr/>
        <w:t>⡁</w:t>
      </w:r>
      <w:r>
        <w:rPr/>
        <w:t>㩒玩浣ꌪ⨱き願慌䝲╚슣瓂뾣䱂栫䨫칓┪祢慅呩㍢祳怪⦩繬煇䕊搤䊩촲婯㥶橴灓㒮恂⿂╥걀㝥ꄯ䃃</w:t>
      </w:r>
      <w:r>
        <w:rPr/>
        <w:t>ꤊ</w:t>
      </w:r>
      <w:r>
        <w:rPr/>
        <w:t>싃꺘毎偭쵱⫂湍쉍婧䫂挴煢繈敲娯㩆椦㵑轍㷍硦㕁딦橫㨳縰堵槂⥀䲻⪘땡싎䦘㵩쉣灃繋㠣䚿潋䭨</w:t>
      </w:r>
      <w:r>
        <w:rPr/>
        <w:t>⠹</w:t>
      </w:r>
      <w:r>
        <w:rPr/>
        <w:t>싂縵佭숨쉄걃㜸䀶啌愲睗䡍쉏噯瑪㢘ꆣ塇⼱딱컎⹂충厏䜪甪⹹␯砭畾䨰슣䅒䕐㈰䰥뽊껂⨭惂㵎晖癀攷♮䕱剃䥂䫂쉲睄盂쉢爰</w:t>
      </w:r>
      <w:r>
        <w:rPr/>
        <w:t>⣂</w:t>
      </w:r>
      <w:r>
        <w:rPr/>
        <w:t>呈义䟂头㑗⑕削坢繐䩳婾칗</w:t>
      </w:r>
      <w:r>
        <w:rPr/>
        <w:t>ⵆ</w:t>
      </w:r>
      <w:r>
        <w:rPr/>
        <w:t>ꌪ╾渪湴</w:t>
      </w:r>
      <w:r>
        <w:rPr/>
        <w:t>ⷂ</w:t>
      </w:r>
      <w:r>
        <w:rPr/>
        <w:t>䕔畔쉶慗恂檬塖卬⌤뽺쉠♪뽮毂⫂썟䥯</w:t>
      </w:r>
      <w:r>
        <w:rPr/>
        <w:t>ⲿ</w:t>
      </w:r>
      <w:r>
        <w:rPr/>
        <w:t>썚怶숷㊿╇椶ꥪ㑡ꍈ祣曂㙹哂䚩收瑏㡾걦䙖촥㩖쉭꺣怳琻쉰⹨稫癶㮩䣂坺䕱瞵湌克㋂㬳䌶╈⹃㛍散쉄䰹㤪䛂㝾숪䉏겻焰優㕌䌤彰쉘䝸㕙楳䴩う䡁⭔ꌤ</w:t>
      </w:r>
      <w:r>
        <w:rPr/>
        <w:t>ꥅ</w:t>
      </w:r>
      <w:r>
        <w:rPr/>
        <w:t>暵땑璮䕯颱긯㮏畹湅祱◂㩸㓎⽰싂吳滂</w:t>
      </w:r>
      <w:r>
        <w:rPr/>
        <w:t>ꕒ</w:t>
      </w:r>
      <w:r>
        <w:rPr/>
        <w:t>䰳硈楮煴堹숨䁪壍㴤⹂긳䐨䂩</w:t>
      </w:r>
      <w:r>
        <w:rPr/>
        <w:t>ꥐ</w:t>
      </w:r>
      <w:r>
        <w:rPr/>
        <w:t>ⴤ</w:t>
      </w:r>
      <w:r>
        <w:rPr/>
        <w:t>颩䀱촪勂䴽ꅚ㯂</w:t>
      </w:r>
      <w:r>
        <w:rPr/>
        <w:t>ⱅ</w:t>
      </w:r>
      <w:r>
        <w:rPr/>
        <w:t>숲쉕</w:t>
      </w:r>
      <w:r>
        <w:rPr/>
        <w:t>ⱳ</w:t>
      </w:r>
      <w:r>
        <w:rPr/>
        <w:t>灇㉥⨪숨⴩㕭䎩瓂墿㙠</w:t>
      </w:r>
      <w:r>
        <w:rPr/>
        <w:t>ⱦ</w:t>
      </w:r>
      <w:r>
        <w:rPr/>
        <w:t>ꌽ썺䴵⌻䜰䭃㈱숳奡┪숪ꄫ䁙䡅轺칍⻂獥䊮䤭旂</w:t>
      </w:r>
      <w:r>
        <w:rPr/>
        <w:t>ⱬ</w:t>
      </w:r>
      <w:r>
        <w:rPr/>
        <w:t>쉦䡋嘣㵸⑦녠珎潾矂眵숬⩙䫂参촩쉃㣂㯂䅑쉪甬쵞㙑倯䒥</w:t>
      </w:r>
      <w:r>
        <w:rPr/>
        <w:t>ⶻ</w:t>
      </w:r>
      <w:r>
        <w:rPr/>
        <w:t>奀㖩촵杮⍡녞</w:t>
      </w:r>
      <w:r>
        <w:rPr/>
        <w:t>⡩</w:t>
      </w:r>
      <w:r>
        <w:rPr/>
        <w:t>꺱⩁㘲䮩</w:t>
      </w:r>
      <w:r>
        <w:rPr/>
        <w:t>ⷎ</w:t>
      </w:r>
      <w:r>
        <w:rPr/>
        <w:t>㝌싂頺ꍞ儵瘹㈪䯂䲡싂〹轚쉬</w:t>
      </w:r>
      <w:r>
        <w:rPr/>
        <w:t>⡭</w:t>
      </w:r>
      <w:r>
        <w:rPr/>
        <w:t>穄깃摅</w:t>
      </w:r>
      <w:r>
        <w:rPr/>
        <w:t>Ɐ</w:t>
      </w:r>
      <w:r>
        <w:rPr/>
        <w:t>獀</w:t>
      </w:r>
      <w:r>
        <w:rPr/>
        <w:t>꧂</w:t>
      </w:r>
      <w:r>
        <w:rPr/>
        <w:t>䟂慀뼥㴲惎勂⤲䱇ㅺ숹怣楪⻂놵杣棂췂쉈渲窿个䕱㝺禵兒卥䍔습䳂</w:t>
      </w:r>
      <w:r>
        <w:rPr/>
        <w:t>ꦩ</w:t>
      </w:r>
      <w:r>
        <w:rPr/>
        <w:t>쉁扂怨毂䋂䅞싂掩稹禘쉠っ睵疘쉌⩅扞慄묩獀捎儣쉭쉙捨깲㕙쵮佷ㅞ꺏䄭䋂⑵測绂顭ꅓ癱䁙圲</w:t>
      </w:r>
      <w:r>
        <w:rPr/>
        <w:t>⣂</w:t>
      </w:r>
      <w:r>
        <w:rPr/>
        <w:t>䥦㙅ㄩ㍢䓍妵슘䁞䩾</w:t>
      </w:r>
      <w:r>
        <w:rPr/>
        <w:t>ꔸ</w:t>
      </w:r>
      <w:r>
        <w:rPr/>
        <w:t>쉲楢煥㐦戴㪱싂䒩䅧</w:t>
      </w:r>
      <w:r>
        <w:rPr/>
        <w:t>꧃</w:t>
      </w:r>
      <w:r>
        <w:rPr/>
        <w:t>숩숹␳묲㴪㉈긨㬮꥾䩏㩰窣</w:t>
      </w:r>
      <w:r>
        <w:rPr/>
        <w:t>ꥏ</w:t>
      </w:r>
      <w:r>
        <w:rPr/>
        <w:t>祳ꍹ歭컃灡╅摨穘縫쉾딭⬨㈮憿㉁숣쉑⽎츦捵わ卅博䄣幰싂䱸位轤媩쉒潷䄫</w:t>
      </w:r>
      <w:r>
        <w:rPr/>
        <w:t>ꗂ</w:t>
      </w:r>
      <w:r>
        <w:rPr/>
        <w:t>䍔奐啕顥婘</w:t>
      </w:r>
      <w:r>
        <w:rPr/>
        <w:t>ꥀ</w:t>
      </w:r>
      <w:r>
        <w:rPr/>
        <w:t>穉䐨㍹潱〻ꥭ</w:t>
      </w:r>
      <w:r>
        <w:rPr/>
        <w:t>⠵</w:t>
      </w:r>
      <w:r>
        <w:rPr/>
        <w:t>㓂㭸㩉㡀⪻ꥷ䧂╎슱쉆玱칚䜶搷䥂畩䙋䯂㠹乒⑨싃挺洶숊</w:t>
      </w:r>
      <w:r>
        <w:rPr/>
        <w:t>ⶡ</w:t>
      </w:r>
      <w:r>
        <w:rPr/>
        <w:t>묩挱곂照礪䠽ꅣ掮轤摆⪩杠┴</w:t>
      </w:r>
      <w:r>
        <w:rPr/>
        <w:t>ⱚ</w:t>
      </w:r>
      <w:r>
        <w:rPr/>
        <w:t>넱㈶朹숪纩倶</w:t>
      </w:r>
      <w:r>
        <w:rPr/>
        <w:t>ꔬ</w:t>
      </w:r>
      <w:r>
        <w:rPr/>
        <w:t>忎噩旂⩾䩟</w:t>
      </w:r>
      <w:r>
        <w:rPr/>
        <w:t>ꔯꥍ</w:t>
      </w:r>
      <w:r>
        <w:rPr/>
        <w:t>摓煗癌摯</w:t>
      </w:r>
      <w:r>
        <w:rPr/>
        <w:t>⠯</w:t>
      </w:r>
      <w:r>
        <w:rPr/>
        <w:t>頲⬲捁癹</w:t>
      </w:r>
      <w:r>
        <w:rPr/>
        <w:t>ⷂ</w:t>
      </w:r>
      <w:r>
        <w:rPr/>
        <w:t>㉤쉙畖䤥焳딻䑲懂〨櫂灲娰䷂灚⑄㫂䡩</w:t>
      </w:r>
      <w:r>
        <w:rPr/>
        <w:t>ꗂ</w:t>
      </w:r>
      <w:r>
        <w:rPr/>
        <w:t>䑉䴨䥙䡥쉀攰狃칠璩畹䚘⭐䙏噺䅮㥇</w:t>
      </w:r>
      <w:r>
        <w:rPr/>
        <w:t>ⰵ</w:t>
      </w:r>
      <w:r>
        <w:rPr/>
        <w:t>숮其뼳琨㑂⛂</w:t>
      </w:r>
      <w:r>
        <w:rPr/>
        <w:t>ꕙ</w:t>
      </w:r>
      <w:r>
        <w:rPr/>
        <w:t>婮睏恐漫㍡䁂⮩晏␪숨唭썹橬</w:t>
      </w:r>
      <w:r>
        <w:rPr/>
        <w:t>ⵯ</w:t>
      </w:r>
      <w:r>
        <w:rPr/>
        <w:t>䙉</w:t>
      </w:r>
      <w:r>
        <w:rPr/>
        <w:t>Ɒ</w:t>
      </w:r>
      <w:r>
        <w:rPr/>
        <w:t>䝊槂繩堲䥥䑥冏䍠㥩⪩ㄸ磂炵녃櫂窻檏猪亩䩯恣搳⿂娹㐭硙䳂眩뾱啣婇⥾灅</w:t>
      </w:r>
      <w:r>
        <w:rPr/>
        <w:t>ꔣ</w:t>
      </w:r>
      <w:r>
        <w:rPr/>
        <w:t>쉱㩣䱶숪竂漦噀绍瘻슩兂⌱繫䮵싂쉂䞻㐭숰싂⍬䑮周딸</w:t>
      </w:r>
      <w:r>
        <w:rPr/>
        <w:t>ꕔ</w:t>
      </w:r>
      <w:r>
        <w:rPr/>
        <w:t>䬣瘬ꌰ녁쉰壂㉫㉅⏂㝵</w:t>
      </w:r>
      <w:r>
        <w:rPr/>
        <w:t>ⴸ</w:t>
      </w:r>
      <w:r>
        <w:rPr/>
        <w:t>녏歮塹浩썓쉉祣䠰䁋㡾竂믂穃㈤禡䎬㵧㘺桰杶琵쉗掱층</w:t>
      </w:r>
      <w:r>
        <w:rPr/>
        <w:t>⡾</w:t>
      </w:r>
      <w:r>
        <w:rPr/>
        <w:t>塠⍴毂慂쉊栭쉫</w:t>
      </w:r>
      <w:r>
        <w:rPr/>
        <w:t>⣂⬳</w:t>
      </w:r>
      <w:r>
        <w:rPr/>
        <w:t>ㅊ㛂숸䐤剩싂夲</w:t>
      </w:r>
      <w:r>
        <w:rPr/>
        <w:t>⡖</w:t>
      </w:r>
      <w:r>
        <w:rPr/>
        <w:t>墥䙹晌晌愯輸痂县ꎣ䕈番⺥儺塾䵬㓂〯剒輭䝴⏎晔輰猳涘⫂癣䒣兡塯庮癣祱㭴⥘䳂뭆嫂轺庡䁢睡顾䧂智忂㦬</w:t>
      </w:r>
      <w:r>
        <w:rPr/>
        <w:t>ꤺ</w:t>
      </w:r>
      <w:r>
        <w:rPr/>
        <w:t>敘憡ㄪ弻涏暻䟂偉싂瀫歵⻂믂⧂恮佌狂ꅬ摭ご凂┰潕무쉡┸㐳坤㭾⩠祘ꄵ挰媱潊㈯䭔織䵖帶彲妣智䳂싂⩥♘䙁㢿嘦汰㥨⽴땈</w:t>
      </w:r>
      <w:r>
        <w:rPr/>
        <w:t>⡶⌦</w:t>
      </w:r>
      <w:r>
        <w:rPr/>
        <w:t>㊩㨷⼯祦㣎犥嫂</w:t>
      </w:r>
      <w:r>
        <w:rPr/>
        <w:t>ꕇ</w:t>
      </w:r>
      <w:r>
        <w:rPr/>
        <w:t>䴤뭷ꆱ〱慉⨣㵨婆氣剈놣칮桨㒡␦㩲쉬泍繨숳㉠㘸繖甬䦩颩瀵嗂矂獉</w:t>
      </w:r>
      <w:r>
        <w:rPr/>
        <w:t>ꕴ</w:t>
      </w:r>
      <w:r>
        <w:rPr/>
        <w:t>쉂牱㜽칑浟琣뽱朣⍸杍串嫂녪쏂쉥佉⛂穮幩啺䱥䄰㭌䉪敐㕌㐭䌺컂䑍ꥤ䔺㜷ꌲ싍묺</w:t>
      </w:r>
      <w:r>
        <w:rPr/>
        <w:t>⠨</w:t>
      </w:r>
      <w:r>
        <w:rPr/>
        <w:t>矂繙䇎潕㐹䉁喘橉䄴剓態걲싍穨⮵습搴〰㬽溬㭴竎</w:t>
      </w:r>
      <w:r>
        <w:rPr/>
        <w:t>ⶩ</w:t>
      </w:r>
      <w:r>
        <w:rPr/>
        <w:t>瀣⌦㉶썈싂䪮弣싃촥㗂甽兾䖩䪘廂敶갫繓旂㕮ㄱ潬⵫깢땥侻⹓濍ㅴ걺슡项䙵倥癄싂뽠啦싂稱煤悥磍礴搫填⼮潃㙪쉚숦搻唭쉸䒣弤顓숣淂㈱쉀⹚䅱䴤祤쉔㥰⹣帳碥</w:t>
      </w:r>
      <w:r>
        <w:rPr/>
        <w:t>ꕥ</w:t>
      </w:r>
      <w:r>
        <w:rPr/>
        <w:t>乧婕椺㇂晟쵑㕚灠깞㙨ㅨ匬싂婃呋彵楗喵獁繹䉠ꍢ迂唺싂⹳슩쌲栊呕畴彷묫쉰欪欮◂䅟⨸嘴堦䜥䶻䅨㷂㡅㉢䤩㵱甶㗂乖汹獒䥹ぱ쉊䟍쉞轎䨬㛂煨⨪숴牓䕣恨櫂慯䧂</w:t>
      </w:r>
      <w:r>
        <w:rPr/>
        <w:t>꧂</w:t>
      </w:r>
      <w:r>
        <w:rPr/>
        <w:t>쵉ꍃ儰牗㑡桭瓎摾③儫넻媘畓㍊⑂迂剠䵤䍌쉭䅺圹쏍権넩娹䑔ㅢ猫뽗▏쉓㥸穬㠩扎⛎</w:t>
      </w:r>
      <w:r>
        <w:rPr/>
        <w:t>ꕸ</w:t>
      </w:r>
      <w:r>
        <w:rPr/>
        <w:t>㖏告⽕啪䥬佭╺乳幤献숲伩穋쉵塊䀸祵當쵖彫䅹䊩쉷潸╸⽠싂⍠奡</w:t>
      </w:r>
      <w:r>
        <w:rPr/>
        <w:t>ꥊ</w:t>
      </w:r>
      <w:r>
        <w:rPr/>
        <w:t>䭕妮㴪晟㊱숴</w:t>
      </w:r>
      <w:r>
        <w:rPr/>
        <w:t>ꤴ♩</w:t>
      </w:r>
      <w:r>
        <w:rPr/>
        <w:t>元堰婉</w:t>
      </w:r>
      <w:r>
        <w:rPr/>
        <w:t>ꔭ</w:t>
      </w:r>
      <w:r>
        <w:rPr/>
        <w:t>塞潀⑪䙴掣쉶⨨슮䫂顉숱瑣橦橶乫⦵窮橸䱪䑱歲䁂뽞넥䧂猨抡呧䉳싂华⵮깇䩗㑶欩ꍐ津㭀</w:t>
      </w:r>
      <w:r>
        <w:rPr/>
        <w:t>ꤵ</w:t>
      </w:r>
      <w:r>
        <w:rPr/>
        <w:t>楌琩煘</w:t>
      </w:r>
      <w:r>
        <w:rPr/>
        <w:t>ꥐ</w:t>
      </w:r>
      <w:r>
        <w:rPr/>
        <w:t>轗杠䵷䜮匰殘⨸䃂告撏겥㊘♲惂녕拂㔶쵗겻画繣㢩元楌䡃쉒䭮</w:t>
      </w:r>
      <w:r>
        <w:rPr/>
        <w:t>⢥</w:t>
      </w:r>
      <w:r>
        <w:rPr/>
        <w:t>썚쉬瀭⹒ꥨ㭏怮㡴㦩摙㥷䝦顎塅쉆夳뽑䋃積㑁䝉辩㟂堷䐥㠴䡀㙲サ뼲偧쉅䩪⹤</w:t>
      </w:r>
      <w:r>
        <w:rPr/>
        <w:t>⣂</w:t>
      </w:r>
      <w:r>
        <w:rPr/>
        <w:t>ꍖ剟⭦쉇濂䴫䥐쌶㋃</w:t>
      </w:r>
      <w:r>
        <w:rPr/>
        <w:t>ⱚ⩥</w:t>
      </w:r>
      <w:r>
        <w:rPr/>
        <w:t>ꤺ</w:t>
      </w:r>
      <w:r>
        <w:rPr/>
        <w:t>싂꥘嘺婍⨪㕴揍⍮䁸⵲䍈迍䩑⴬⩢汑쉟仂圸轾婢橪痂딫松乴娴</w:t>
      </w:r>
      <w:r>
        <w:rPr/>
        <w:t>ⱇ</w:t>
      </w:r>
      <w:r>
        <w:rPr/>
        <w:t>繟䁬搫砯ꅖ瑄쉧╰▿顉☤栦頻⺣丱㐥</w:t>
      </w:r>
      <w:r>
        <w:rPr/>
        <w:t>ⵔ</w:t>
      </w:r>
      <w:r>
        <w:rPr/>
        <w:t>坵戦䫂</w:t>
      </w:r>
      <w:r>
        <w:rPr/>
        <w:t>ⱘ</w:t>
      </w:r>
      <w:r>
        <w:rPr/>
        <w:t>ꕴ</w:t>
      </w:r>
      <w:r>
        <w:rPr/>
        <w:t>ⱏ⵬⭉</w:t>
      </w:r>
      <w:r>
        <w:rPr/>
        <w:t>䂡楥牷㐣⼫㈩㉔礥뭃걶壂쉅쉇䈵㩅㝃㬽╈捰㭲㙓⹲⫂㌷桷㕧⬳求煩改묥䨰佳公䭋㬭伪硎䑱燂伪媱㕭땒</w:t>
      </w:r>
      <w:r>
        <w:rPr/>
        <w:t>ꖱ</w:t>
      </w:r>
      <w:r>
        <w:rPr/>
        <w:t>轳浄㕢⩡䍇灺䘫</w:t>
      </w:r>
      <w:r>
        <w:rPr/>
        <w:t>⡙</w:t>
      </w:r>
      <w:r>
        <w:rPr/>
        <w:t>쉀녓⥺</w:t>
      </w:r>
      <w:r>
        <w:rPr/>
        <w:t>ⷃ⬳</w:t>
      </w:r>
      <w:r>
        <w:rPr/>
        <w:t>넷潅泂㑸参쉩彀慶べ矂㬻顸㤩깩㌪畏⪮疩㵷㥲䡕䄻⎵壎楅摟顒核睴壂偔숥⫂佸㙏㣂䱄숻ꥸ娥慑熵㍶㘪猪⎡澡斏싂ꌶ晲桔䈸凂칄䮥湸걖棂火␶⬪㔶걙㈹䍦䭣싂朱깷</w:t>
      </w:r>
      <w:r>
        <w:rPr/>
        <w:t>⡯</w:t>
      </w:r>
      <w:r>
        <w:rPr/>
        <w:t>旂㭩깉䙁抩渷䱇쉫슘改䜲㉥⏂剩슏坤㮩兲煀娴全ㄦ玥睟䲩칰⍠硈卬甪垱㕄堶㭨汉坏㌮坚ꥢ弣ㅰ깖磂灠䙈璵㬭쉯䞵祬ꄵ昹쉱㣂櫍㈹䍓参싂噬漰숥廂㭰䑅쉸攤唳楤㩰䀪䵠</w:t>
      </w:r>
      <w:r>
        <w:rPr/>
        <w:t>ꕮ</w:t>
      </w:r>
      <w:r>
        <w:rPr/>
        <w:t>䑬䱰䇂弰佇▱灬吽걡䥃棂〫녫䋂䌊ꌫ檬쉇硲奞묮硣塁䢘瞥吶⍐㙱싍噅䑡䬶쉋숯㡳쉒䷂쎘桗⚱䟂乊党䵗㡀ㅤ琰⩇咏</w:t>
      </w:r>
      <w:r>
        <w:rPr/>
        <w:t>⢏</w:t>
      </w:r>
      <w:r>
        <w:rPr/>
        <w:t>㝕喻쉫㎡쉁㜩⸹㔣渷䮻컂椲楬参녂䱞걇睂治䍅쉪숸僂䡞걯ヂ⌦ば佨䶏</w:t>
      </w:r>
      <w:r>
        <w:rPr/>
        <w:t>⠴</w:t>
      </w:r>
      <w:r>
        <w:rPr/>
        <w:t>啺◂╍匲暏牗摓</w:t>
      </w:r>
      <w:r>
        <w:rPr/>
        <w:t>ꗂ</w:t>
      </w:r>
      <w:r>
        <w:rPr/>
        <w:t>䍫瓂匯䁡制䥐䮻䘴楾搣垣㩕䅭쉇佧䂥숫內縣쉵⥓倴廍쌵⩒禣㐤녓쉾┽쉧呥摟渱繴慥幤奚쎩</w:t>
      </w:r>
      <w:r>
        <w:rPr/>
        <w:t>ꔸ</w:t>
      </w:r>
      <w:r>
        <w:rPr/>
        <w:t>슮吲슩啒癀꥚숽</w:t>
      </w:r>
      <w:r>
        <w:rPr/>
        <w:t>꧂⹾</w:t>
      </w:r>
      <w:r>
        <w:rPr/>
        <w:t>儷晪쉣ꍬ♂⭚㡥但뭪婀偃䩃깮揂渷迂搦䨴슥ꏂ啘煺</w:t>
      </w:r>
      <w:r>
        <w:rPr/>
        <w:t>ꗂ</w:t>
      </w:r>
      <w:r>
        <w:rPr/>
        <w:t>乞繁嘣☯䴥繥ꅨ囂ノ숦畠칥卦啯땦䎮牅灳♷㷂ㅌ</w:t>
      </w:r>
      <w:r>
        <w:rPr/>
        <w:t>꧂</w:t>
      </w:r>
      <w:r>
        <w:rPr/>
        <w:t>䢩歫晤㔬䓃㥑氣呺へ</w:t>
      </w:r>
      <w:r>
        <w:rPr/>
        <w:t>ⱎ</w:t>
      </w:r>
      <w:r>
        <w:rPr/>
        <w:t>슬亘⼯甥㌱숹湃</w:t>
      </w:r>
      <w:r>
        <w:rPr/>
        <w:t>ꥇ</w:t>
      </w:r>
      <w:r>
        <w:rPr/>
        <w:t>䤵凂넪쉍頨狂⏂侮쉎곃椰ꎏ湓⎩橍⥑䝒䉍䝆쉯氣ꌲ넮⹔쉰恪쉃㵩祥싂䍢ꌲ녘潳갲冥⍋歎⛂瑓</w:t>
      </w:r>
      <w:r>
        <w:rPr/>
        <w:t>ⱙ</w:t>
      </w:r>
      <w:r>
        <w:rPr/>
        <w:t>ㅒ</w:t>
      </w:r>
      <w:r>
        <w:rPr/>
        <w:t>ꦏ</w:t>
      </w:r>
      <w:r>
        <w:rPr/>
        <w:t>ㅌ求넰⩾ꇂ䉊啩煰䩋☴㑯䰰珂㞮㠦嚣쉍쵔䳂뭾迂畑▻太漴癠⹲年湫䄱쉅겱쉥슡䟂칡呎䀰ぬ䧎㕍免䩷轴⥊㘤䔸牱ꥳㅱ䍣땹쵈녊㥔㍉䒏㕭㤮</w:t>
      </w:r>
      <w:r>
        <w:rPr/>
        <w:t>ꦮ</w:t>
      </w:r>
      <w:r>
        <w:rPr/>
        <w:t>瑊毂쵬숵쉷䨪带啄睔斘戶喥牃䊻녉걡嗂轌哎佀䠥啠┰䊘昴䊻幩䉴畬⨮繪奏⍺⭯眶桴⑯湎ꍩ㑫</w:t>
      </w:r>
      <w:r>
        <w:rPr/>
        <w:t>Ⱓ</w:t>
      </w:r>
      <w:r>
        <w:rPr/>
        <w:t>樭卍呏⑞彠쉧䏂</w:t>
      </w:r>
      <w:r>
        <w:rPr/>
        <w:t>⣂Ⱡ</w:t>
      </w:r>
      <w:r>
        <w:rPr/>
        <w:t>柂칧묭塌穌䡁朮⍗疘琴쉒ㅲ偸顯숩旂嘹浫ㅫぐ啈⺵ꌣ彠渴깶⑗祮㫂쉩䕋쌩熻⥅㨬甯昺쉾䱰汢㥸㭭⍂禱个毂㶻⨻搴稤숪穱兙㕑恶⩆散㢥晚㥐㥋䙸䀺䝪쉔쉟ꄴ쉙쉵숬噮칥桅愯炏渫ꅴ濂乭쉫犿</w:t>
      </w:r>
    </w:p>
    <w:p>
      <w:pPr>
        <w:pStyle w:val="PreformattedText"/>
        <w:bidi w:val="0"/>
        <w:spacing w:before="0" w:after="0"/>
        <w:jc w:val="left"/>
        <w:rPr/>
      </w:pPr>
      <w:r>
        <w:rPr/>
        <w:t>숫䬭眳떱㥕</w:t>
      </w:r>
      <w:r>
        <w:rPr/>
        <w:t>ꤹ</w:t>
      </w:r>
      <w:r>
        <w:rPr/>
        <w:t>喡䐶洶䩇炿椲慊녳椪㵞㚘쉚쉴⵲뽩奵䤸摰쉡⌫◂㉦⍰砺㖩轊䮵겣卆⑔㋂쉐쏂㤭♡⭖컂砮⴨昳晎縷迂숥愹歂坤싂唳묫澥ꅍ堳꥔쌦繢迂ꍚ䕦䉱</w:t>
      </w:r>
      <w:r>
        <w:rPr/>
        <w:t>꧂</w:t>
      </w:r>
      <w:r>
        <w:rPr/>
        <w:t>求䧂樮긯</w:t>
      </w:r>
      <w:r>
        <w:rPr/>
        <w:t>Ⳃ</w:t>
      </w:r>
      <w:r>
        <w:rPr/>
        <w:t>凂捁슩流㝁㴸㔩癃瘱쉶㠪渵懂伫썧呋潄窮⫎䐊傩㇂쉅傥湐泂捰곂疩櫂⤨煇䄫⑂暿槎忎썓瘫氱䌤〹绂䭖촣啗겡扱哂乍夥䘪촪䄴婮䃂䙡䝏䕕숻숫㉠輶婣瀹㕃剨吻睄汉싂㘻ど坱㔭擂⌵쉑뽸廍䐪㪬瑙摖睊쉓쉹䃂쵴祙</w:t>
      </w:r>
      <w:r>
        <w:rPr/>
        <w:t>ꖣ</w:t>
      </w:r>
      <w:r>
        <w:rPr/>
        <w:t>䊻亿㉩⺮쉞◍</w:t>
      </w:r>
      <w:r>
        <w:rPr/>
        <w:t>ꤵ</w:t>
      </w:r>
      <w:r>
        <w:rPr/>
        <w:t>㥱쉭䰤숣剪滂彳쉟偐擂쉁</w:t>
      </w:r>
      <w:r>
        <w:rPr/>
        <w:t>ⲡ</w:t>
      </w:r>
      <w:r>
        <w:rPr/>
        <w:t>汚䭒㠫迍칁䚻㝂〴쉠抩㈬澥潙땐界⍙杵繥璣걅㭪弲灌剅㊻ㅵ男ꄱ츱惂助쉾䵠㍯咘囂</w:t>
      </w:r>
      <w:r>
        <w:rPr/>
        <w:t>⠫</w:t>
      </w:r>
      <w:r>
        <w:rPr/>
        <w:t>咬</w:t>
      </w:r>
      <w:r>
        <w:rPr/>
        <w:t>ꥅ</w:t>
      </w:r>
      <w:r>
        <w:rPr/>
        <w:t>쉊싎爦廍瑒惂䭾쉩〪朰搯特䆬夫</w:t>
      </w:r>
      <w:r>
        <w:rPr/>
        <w:t>ⴭ</w:t>
      </w:r>
      <w:r>
        <w:rPr/>
        <w:t>ㅒ䥮全ꎣ䍺砥ꥴ栤ꍶ穅恎⪵䍧</w:t>
      </w:r>
      <w:r>
        <w:rPr/>
        <w:t>⡫</w:t>
      </w:r>
      <w:r>
        <w:rPr/>
        <w:t>礳츲八晤⨹懂煮슡椩塄攫쵊슥治㦏䗎婴䖣ㅄ杏㡆垩⦏쉡</w:t>
      </w:r>
      <w:r>
        <w:rPr/>
        <w:t>ꕶ</w:t>
      </w:r>
      <w:r>
        <w:rPr/>
        <w:t>㡸</w:t>
      </w:r>
      <w:r>
        <w:rPr/>
        <w:t>ꔦ</w:t>
      </w:r>
      <w:r>
        <w:rPr/>
        <w:t>㭱疥믍㡁伩䋂瘱</w:t>
      </w:r>
      <w:r>
        <w:rPr/>
        <w:t>ⵢ</w:t>
      </w:r>
      <w:r>
        <w:rPr/>
        <w:t>㥆⭷瀳ㅹ焭싂슣㉇⭚⯂疏숶썰䪬쉲椨</w:t>
      </w:r>
      <w:r>
        <w:rPr/>
        <w:t>ⵢ</w:t>
      </w:r>
      <w:r>
        <w:rPr/>
        <w:t>瓂颥쉢뽬걓㥉東䘷ꥨ疏坎䊣僂㡸⑏⸺⦡쉖轇睁瓎䕴窘쉍䱵噌㙘䕷敯⥩坋戻䄽䝑顕⭯湋片杸ㅾ䍩</w:t>
      </w:r>
      <w:r>
        <w:rPr/>
        <w:t>⡕</w:t>
      </w:r>
      <w:r>
        <w:rPr/>
        <w:t>썬惎撩抩⩦两昪棎ꌹ䭅⪱</w:t>
      </w:r>
      <w:r>
        <w:rPr/>
        <w:t>ⷂ</w:t>
      </w:r>
      <w:r>
        <w:rPr/>
        <w:t>杓걲╳쉁㤨䑥⩖乌縭</w:t>
      </w:r>
      <w:r>
        <w:rPr/>
        <w:t>ⵠ☱</w:t>
      </w:r>
      <w:r>
        <w:rPr/>
        <w:t>噁摀㉪涮쉂喩怦㒩ㅃ救</w:t>
      </w:r>
      <w:r>
        <w:rPr/>
        <w:t>ⵕ</w:t>
      </w:r>
      <w:r>
        <w:rPr/>
        <w:t>汶⫂䯂伣刪쉠ケ䩖▻䗂</w:t>
      </w:r>
      <w:r>
        <w:rPr/>
        <w:t>ꤩ</w:t>
      </w:r>
      <w:r>
        <w:rPr/>
        <w:t>䡶偳</w:t>
      </w:r>
      <w:r>
        <w:rPr/>
        <w:t>⢻</w:t>
      </w:r>
      <w:r>
        <w:rPr/>
        <w:t>䊣䐤㉟</w:t>
      </w:r>
      <w:r>
        <w:rPr/>
        <w:t>ꥒ</w:t>
      </w:r>
      <w:r>
        <w:rPr/>
        <w:t>磃쎵怩轐⻂㩮眫땉䇂ꥵꏎ뭌䡀㔺묽扳搷㩋仂䤪⭫슩넥䌴敔㕳</w:t>
      </w:r>
      <w:r>
        <w:rPr/>
        <w:t>ꦩ</w:t>
      </w:r>
      <w:r>
        <w:rPr/>
        <w:t>婈焯숻ꥡ㙵顷㭪楁戬㠫敍睴彵噈氲뽘殱硈壎绂쉥畹䑲繄畉걵橭䝦녲</w:t>
      </w:r>
      <w:r>
        <w:rPr/>
        <w:t>⣂</w:t>
      </w:r>
      <w:r>
        <w:rPr/>
        <w:t>洶係煦狂猴竂擂쵣╪珂</w:t>
      </w:r>
      <w:r>
        <w:rPr/>
        <w:t>ꦘꕆ</w:t>
      </w:r>
      <w:r>
        <w:rPr/>
        <w:t>皻䐭녩俎딯㚿嘲걒츱쉱⤮⑥操䥌뇂摎╺䑘秂숪秂ꅓ썳煷䐹㙀㪵幚㍣㝃㌭츩剕⚣㩭⽅烂允⩅㵀䞮甦쉣㩴ㅒ뼨쉕㘶</w:t>
      </w:r>
      <w:r>
        <w:rPr/>
        <w:t>Ⱚ</w:t>
      </w:r>
      <w:r>
        <w:rPr/>
        <w:t>儯䕫洱弽盍坐汢㧂嗂矂椪㬮圤䵦쉯㡱⍮㛂㈻Ⓜ㙘慕块㒬妻쎬䱇⫂敆딯⤭쉶䩎쉌⩉乱</w:t>
      </w:r>
      <w:r>
        <w:rPr/>
        <w:t>ⶮ</w:t>
      </w:r>
      <w:r>
        <w:rPr/>
        <w:t>吺㵇쉲戭颿䪵㐪䑣䀫䱞爨䵭嫂䝚䩪㝂盂깕㛎慴偭䙂煙顑懂十泂捈⎩䱖滍쉌⍠㨱</w:t>
      </w:r>
      <w:r>
        <w:rPr/>
        <w:t>ꦬ</w:t>
      </w:r>
      <w:r>
        <w:rPr/>
        <w:t>坕当䥎⩭썊䱩⮣䬸ꅗ噌癤쉅顪⩌䙨㙷㧂娊녤幺煩䐹</w:t>
      </w:r>
      <w:r>
        <w:rPr/>
        <w:t>ꗂ</w:t>
      </w:r>
      <w:r>
        <w:rPr/>
        <w:t>摈㭩棍쉾</w:t>
      </w:r>
      <w:r>
        <w:rPr/>
        <w:t>ꤱ</w:t>
      </w:r>
      <w:r>
        <w:rPr/>
        <w:t>슻杹ꍃ싂⩏⑬敵䑞顧橔⫂슮㍪䴳⛂ꥫ懂塶㍗癈</w:t>
      </w:r>
      <w:r>
        <w:rPr/>
        <w:t>ⱉ</w:t>
      </w:r>
      <w:r>
        <w:rPr/>
        <w:t>兟䭫ㄮ㉧</w:t>
      </w:r>
      <w:r>
        <w:rPr/>
        <w:t>ꥐ</w:t>
      </w:r>
      <w:r>
        <w:rPr/>
        <w:t>땁湠沬㥒心娱숴ꄬ呫㍓绂䩆㵞忂畣뮵묻녷㝧壂㋍啟썋䭤婕숮⩲쉲䡣⭨啙太싂㥞뮱슩꺏䰻ぱ㕭甴侥㴵汸㝗湭机卫쉒䮱瑱湥㡨佀슥㯂쉋㑸쉂穰傡咡䅂丣中⺵爯㑲뭶爩</w:t>
      </w:r>
      <w:r>
        <w:rPr/>
        <w:t>ꥇ</w:t>
      </w:r>
      <w:r>
        <w:rPr/>
        <w:t>渨䐷떵⨪⍢塇녔쉾㝡</w:t>
      </w:r>
      <w:r>
        <w:rPr/>
        <w:t>ꦏ</w:t>
      </w:r>
      <w:r>
        <w:rPr/>
        <w:t>廂㴲剹⩕䱄扅獭⯎㵋</w:t>
      </w:r>
      <w:r>
        <w:rPr/>
        <w:t>ⵥ</w:t>
      </w:r>
      <w:r>
        <w:rPr/>
        <w:t>㙐녦䉙䜶㵠䲱⭲涣싂䨪䵂櫂㡶싎䘭썚稰䁧⨬璘牁쵐悿娩砪싍</w:t>
      </w:r>
      <w:r>
        <w:rPr/>
        <w:t>ⵔ</w:t>
      </w:r>
      <w:r>
        <w:rPr/>
        <w:t>썶</w:t>
      </w:r>
      <w:r>
        <w:rPr/>
        <w:t>ⵄ</w:t>
      </w:r>
      <w:r>
        <w:rPr/>
        <w:t>怹</w:t>
      </w:r>
      <w:r>
        <w:rPr/>
        <w:t>ꤷ</w:t>
      </w:r>
      <w:r>
        <w:rPr/>
        <w:t>ね싂廂汇瓂㛂쉱坱㩴桤╬夯敩㖿</w:t>
      </w:r>
      <w:r>
        <w:rPr/>
        <w:t>ꥌ</w:t>
      </w:r>
      <w:r>
        <w:rPr/>
        <w:t>爪甽㡉扆媿⹪썋㑲</w:t>
      </w:r>
      <w:r>
        <w:rPr/>
        <w:t>ꕉ</w:t>
      </w:r>
      <w:r>
        <w:rPr/>
        <w:t>㶡䩁뼽슣긶썌뾡䝬坬⭏浡悵㈰⿂싂䍫爴ꥺ䁇긩쏍⥘녚繰灎眷殩欻걦ꍯ㧂╸癍卑㑡䝇䣂갮䱠懂䲵</w:t>
      </w:r>
      <w:r>
        <w:rPr/>
        <w:t>ꤦ</w:t>
      </w:r>
      <w:r>
        <w:rPr/>
        <w:t>根⪻姂槂㉤䭍⏎숺奆쉒㋂쉤⭧㝎勂穂</w:t>
      </w:r>
      <w:r>
        <w:rPr/>
        <w:t>ꔰ</w:t>
      </w:r>
      <w:r>
        <w:rPr/>
        <w:t>䅪縣㩤こ䅣着窩灭琣楸싂㷂쉔䅵〺쵅奸䲵⹚坊숳ㅶ㥗䑂轳⬶眷ㅴ顯놩쉫⹕쉖坾睇䩯⾬䁬攣頭㵯</w:t>
      </w:r>
      <w:r>
        <w:rPr/>
        <w:t>ꕅ</w:t>
      </w:r>
      <w:r>
        <w:rPr/>
        <w:t>㵤妿祚쉭址┬뽹攫♭䑲䕰⧂ꥢ⤰ㅙ㡠䁦ㄴ쉶㡙繎昭숻㴱恂畑偮컂撻盂촳㷂懎㠥偗ꇂㅺ瘱唱椳⩰煟兔眴䫎䙧䥑ぱ捀漸췂⹎㕚瑫歗堩灃濂넪⩺숷</w:t>
      </w:r>
      <w:r>
        <w:rPr/>
        <w:t>꧂</w:t>
      </w:r>
      <w:r>
        <w:rPr/>
        <w:t>楰ꍄ媩汱媻刯损晁曂䭎㌱䥮⑺㣂♈祭칱千䉥穁嚬抣䕸</w:t>
      </w:r>
      <w:r>
        <w:rPr/>
        <w:t>ⱍ</w:t>
      </w:r>
      <w:r>
        <w:rPr/>
        <w:t>椲⨯슡䰽卥弶녱块浬캥太쉦塎搴忂</w:t>
      </w:r>
      <w:r>
        <w:rPr/>
        <w:t>ⵏ</w:t>
      </w:r>
      <w:r>
        <w:rPr/>
        <w:t>嫎칞䝡䶱枡ꆩ焪㝹竂佨䘰呎䈮橶</w:t>
      </w:r>
      <w:r>
        <w:rPr/>
        <w:t>ⱅ</w:t>
      </w:r>
      <w:r>
        <w:rPr/>
        <w:t>䘤</w:t>
      </w:r>
      <w:r>
        <w:rPr/>
        <w:t>ⱨ</w:t>
      </w:r>
      <w:r>
        <w:rPr/>
        <w:t>캣싎扞㥂戭呷㕌〭ꅈ瑓䎥乢坑칹橩㩎</w:t>
      </w:r>
      <w:r>
        <w:rPr/>
        <w:t>ⴻ</w:t>
      </w:r>
      <w:r>
        <w:rPr/>
        <w:t>㈯</w:t>
      </w:r>
      <w:r>
        <w:rPr/>
        <w:t>ꔫ</w:t>
      </w:r>
      <w:r>
        <w:rPr/>
        <w:t>癖ぎ싂煾긪獒⨸䥸</w:t>
      </w:r>
      <w:r>
        <w:rPr/>
        <w:t>ꕡ</w:t>
      </w:r>
      <w:r>
        <w:rPr/>
        <w:t>桑㨰湖㗂䡦佃橏祗顏顋樸뾩䍹幘쉮썟吶㪮恙ꅲ䌩㚥汷☷婐盂灆㙙⚥</w:t>
      </w:r>
      <w:r>
        <w:rPr/>
        <w:t>ⷂ</w:t>
      </w:r>
      <w:r>
        <w:rPr/>
        <w:t>㔴ㄷ싂夯ㅖ⻃䤭ꆣ㕄㞻䥠欶쉱</w:t>
      </w:r>
      <w:r>
        <w:rPr/>
        <w:t>ꤲ</w:t>
      </w:r>
      <w:r>
        <w:rPr/>
        <w:t>䙆剌䰻䡢輱佢뽚判䍨杍ꅪ䡧슩〥扖橎䍡</w:t>
      </w:r>
      <w:r>
        <w:rPr/>
        <w:t>ⱟ</w:t>
      </w:r>
      <w:r>
        <w:rPr/>
        <w:t>獠⸮숺㵤䗂䁑쉀䘮怱㉊晞玵䝊뇂䟂摅伹ꌮ싂䤊⫎뾱権煎䭫㔰敐做媿䫂췂䁄㯂♰䡅䅂싂⬣ⸯ䓂㈦噺녌杖숱Ⓜ䝶♎癰</w:t>
      </w:r>
      <w:r>
        <w:rPr/>
        <w:t>ⱆ</w:t>
      </w:r>
      <w:r>
        <w:rPr/>
        <w:t>䩍卐狃颩煦䷂䰦䝺朷顱揂㨬桾⍖慾檏㫂毂塅</w:t>
      </w:r>
      <w:r>
        <w:rPr/>
        <w:t>ꔽ</w:t>
      </w:r>
      <w:r>
        <w:rPr/>
        <w:t>硺딬ꆏ眴ꏂ伭父顊捩汹</w:t>
      </w:r>
      <w:r>
        <w:rPr/>
        <w:t>ꕹ</w:t>
      </w:r>
      <w:r>
        <w:rPr/>
        <w:t>䈽㷍捊䅥䅢奊抵䌳癨婞廂橎呄囂疘癐抱⽲牣䅀㭒伬硎뭦䭨圶⥁偋獮⍯牱䉩穆慂枘慰쉁䅙娨⥖顉淂䶏卦杗╩걺㤷掣塕瓂礽癨稻咩澡飂恤䘰쉡╘顨⑀싂䩥ꆥ严帮祯䕏瀱㭎⥇癈㎻䵗潠湔⭘瞱╦숷쉟旍橦㩘㈻걧湊䶻䰤땗奒⾵繚䄫</w:t>
      </w:r>
      <w:r>
        <w:rPr/>
        <w:t>ꦩ</w:t>
      </w:r>
      <w:r>
        <w:rPr/>
        <w:t>䅊牘䋂䙰敓㙑</w:t>
      </w:r>
      <w:r>
        <w:rPr/>
        <w:t>ꕰ</w:t>
      </w:r>
      <w:r>
        <w:rPr/>
        <w:t>剡牰婂夬캿伨坴䴳伵漭㍾䝗禘瑰䩺庬啋啶㵌숦칠ꆘ离쉸⍟䉰獌溩塈璏⺿싍䕐꺥㶩썑쉲瀹禩⍖぀畑㬫癍嘶彎䑄爬썍㟍딺御呋䰫測瞘托숥䙗狂䅂夸獒⍶琤</w:t>
      </w:r>
      <w:r>
        <w:rPr/>
        <w:t>ⳍ</w:t>
      </w:r>
      <w:r>
        <w:rPr/>
        <w:t>㵡挳싂</w:t>
      </w:r>
      <w:r>
        <w:rPr/>
        <w:t>⡰</w:t>
      </w:r>
      <w:r>
        <w:rPr/>
        <w:t>쉕洨ꥢ쉑䜱敕ㅍ▩䪿⥃窣㕙㨨쵶瑆䉁⹚꥞껍欤뼫싂䝎噒깣숺ꍧ滂⧂숨幡痂㷂쉭佰쉂婺䫂烂캘猭怫☸ㆥ칚帯⼪栣습䬯⍀欱䃃뇃쉱娰倰灄뭐顐つ敁獟獰쉞橓䧂䑎灃땤恤</w:t>
      </w:r>
      <w:r>
        <w:rPr/>
        <w:t>⠩</w:t>
      </w:r>
      <w:r>
        <w:rPr/>
        <w:t>䲥汏吶䍳核녟幠啄㐣奬㜬㤲礪卾㤴썵桧⽲㥾浧拂杌⩦晐䜫敥놩浣皿슘㧂幑</w:t>
      </w:r>
      <w:r>
        <w:rPr/>
        <w:t>ⲩ</w:t>
      </w:r>
      <w:r>
        <w:rPr/>
        <w:t>䉌⽍췃쵢㕇渹甶숪欴䰯츦㛂噣갫仂</w:t>
      </w:r>
      <w:r>
        <w:rPr/>
        <w:t>ꥄ</w:t>
      </w:r>
      <w:r>
        <w:rPr/>
        <w:t>癃亩占嫂煏漷婷ꍪ꥞䧃协䙔쉞戯쉋쉸䞡㫂ꍂ爽㔻㬻圸砹槍숣歒穤兇숳浹痂婈噮摟Ⓜ亩梬䐦凂䷂瑏⏂㢮㝱썸쉩礴牸偢汸頫坧쉘凎辱啌⩩⑗常挺⸦栳㇂怳ㅸ깉䮿温橧她䡖䥒こ䝉玩⍤</w:t>
      </w:r>
      <w:r>
        <w:rPr/>
        <w:t>ⵦ</w:t>
      </w:r>
      <w:r>
        <w:rPr/>
        <w:t>㭞</w:t>
      </w:r>
      <w:r>
        <w:rPr/>
        <w:t>ꕘ</w:t>
      </w:r>
      <w:r>
        <w:rPr/>
        <w:t>㟂栤徥쉫㩶硠煳併║싂쉋숩䕠䝋㤷㫂硙ꄨ櫂♄⌯</w:t>
      </w:r>
      <w:r>
        <w:rPr/>
        <w:t>ꔪ⛎</w:t>
      </w:r>
      <w:r>
        <w:rPr/>
        <w:t>癮樶繁겱匵䵺暘䍍</w:t>
      </w:r>
      <w:r>
        <w:rPr/>
        <w:t>Ⱡ</w:t>
      </w:r>
      <w:r>
        <w:rPr/>
        <w:t>쉎こ烂㕟桄剩⽋䃂噄㚱顆彆卒ヂ</w:t>
      </w:r>
      <w:r>
        <w:rPr/>
        <w:t>ꕑ</w:t>
      </w:r>
      <w:r>
        <w:rPr/>
        <w:t>숪䓂兩癚幑勍摳埂敂睍슩쉶뼷摊㍸쉎⹯␯漷</w:t>
      </w:r>
      <w:r>
        <w:rPr/>
        <w:t>ꕡ</w:t>
      </w:r>
      <w:r>
        <w:rPr/>
        <w:t>溩㝴칒啷갹슥䥐놵洊䢡硢兠</w:t>
      </w:r>
      <w:r>
        <w:rPr/>
        <w:t>ꥑ</w:t>
      </w:r>
      <w:r>
        <w:rPr/>
        <w:t>쉯怨偈皏</w:t>
      </w:r>
      <w:r>
        <w:rPr/>
        <w:t>Ⳃ</w:t>
      </w:r>
      <w:r>
        <w:rPr/>
        <w:t>怬쎩き套獋䕹偉싂쉪⌶⨰䱯噱捒쉕썴㉸㵐䡋犻</w:t>
      </w:r>
      <w:r>
        <w:rPr/>
        <w:t>⣂</w:t>
      </w:r>
      <w:r>
        <w:rPr/>
        <w:t>싂獗슿</w:t>
      </w:r>
      <w:r>
        <w:rPr/>
        <w:t>ⵍ</w:t>
      </w:r>
      <w:r>
        <w:rPr/>
        <w:t>題䷃녞牊䰰珂硫䰬兮㍯䡲娸祒皵</w:t>
      </w:r>
      <w:r>
        <w:rPr/>
        <w:t>꥟</w:t>
      </w:r>
      <w:r>
        <w:rPr/>
        <w:t>㟂祇촤昩儴⥖呍ꅥ䅶</w:t>
      </w:r>
      <w:r>
        <w:rPr/>
        <w:t>ꤻ⌥</w:t>
      </w:r>
      <w:r>
        <w:rPr/>
        <w:t>煷╤㈦</w:t>
      </w:r>
      <w:r>
        <w:rPr/>
        <w:t>⡲</w:t>
      </w:r>
      <w:r>
        <w:rPr/>
        <w:t>瘪前ずㅮ쉢숥칑凎灬▱徿⏃㌩敮⸦Ⓜ숪攽懂䘸췂兡绂ꄮ䉟⧂浞㥂倪樣顠쉁奭䙗㙞숹飂䌺㬣䦘䢣</w:t>
      </w:r>
      <w:r>
        <w:rPr/>
        <w:t>⠶</w:t>
      </w:r>
      <w:r>
        <w:rPr/>
        <w:t>㇂⌽싂㔣䜶츹湘슿橕뭆쉒ゥ㝭彆䭆ち潍抣升嘨硭䋂숺瀶慍滂䍷넷쉤쉍䫂㴹乄矂㈣</w:t>
      </w:r>
      <w:r>
        <w:rPr/>
        <w:t>ꔱ</w:t>
      </w:r>
      <w:r>
        <w:rPr/>
        <w:t>奟欻圴⑹匹浹슬䅥䇂汱䀻촭亵焻䲡䡵䌷⸮灡䮩㡫扌꺩幭炬浠搤⽋䜨싂쉉╄畾公⨱싂숣干爩哂䙦</w:t>
      </w:r>
      <w:r>
        <w:rPr/>
        <w:t>ꖮ</w:t>
      </w:r>
      <w:r>
        <w:rPr/>
        <w:t>吪녺䒩㩗煥憱㑄쉑䴱从桶䱶琯泂ぐ쉳画</w:t>
      </w:r>
      <w:r>
        <w:rPr/>
        <w:t>ⶬ</w:t>
      </w:r>
      <w:r>
        <w:rPr/>
        <w:t>碩湧湂숪轇㕓㌻焪쉩柃䁶䡥穇숵囃쉌䰴썱⥉⽡㘹䤸亏슣㚩慙⭟唷㝁⫂슥㣂扪⭖湀㠭祮⦩</w:t>
      </w:r>
      <w:r>
        <w:rPr/>
        <w:t>ꔻ</w:t>
      </w:r>
      <w:r>
        <w:rPr/>
        <w:t>㌩㋂氲堤숤⤪䭏䋂䕫⍌柎쉕昻揎厥㐵墻쉍⹣匬쉫㙀牥畔汏枏䩑⬫歲硁灺⨸礩쉄㝒㙲枘╖숩⑀炩⑕㶮敔徱ꥱ㘫╅摟眣뇎㦘倭拂毂⽹癠剟⹈㕹䤤</w:t>
      </w:r>
      <w:r>
        <w:rPr/>
        <w:t>ꔴ</w:t>
      </w:r>
      <w:r>
        <w:rPr/>
        <w:t>㕭쉞싂</w:t>
      </w:r>
      <w:r>
        <w:rPr/>
        <w:t>ⶣ</w:t>
      </w:r>
      <w:r>
        <w:rPr/>
        <w:t>撻뼬㛃南焽</w:t>
      </w:r>
      <w:r>
        <w:rPr/>
        <w:t>ꦱ</w:t>
      </w:r>
      <w:r>
        <w:rPr/>
        <w:t>뽃睵⥪䄨戥⽙⍌坖咿䴯䉮㭔申쉕呮㭔㌸灱䡨⦿⍯迂ꌰ싂扔堲毂墣⌲窡绂䡰ꌷ煏걀곍儷㋂欲숹싎ꇂ纬楥ꅵ厥晎쉠㕙숮깦깠걦磂걅䬮济⾩澏札䑀뾿印䨳朵摟⹳⭉䀫祴⍪</w:t>
      </w:r>
      <w:r>
        <w:rPr/>
        <w:t>⡈</w:t>
      </w:r>
      <w:r>
        <w:rPr/>
        <w:t>桚╸䉺䧂䏃숹楓숥</w:t>
      </w:r>
      <w:r>
        <w:rPr/>
        <w:t>ꤽ</w:t>
      </w:r>
      <w:r>
        <w:rPr/>
        <w:t>떮婂䅓䏂ㅇ⩖긯넫媘䟃녡㮻쵌奢</w:t>
      </w:r>
      <w:r>
        <w:rPr/>
        <w:t>ꕮ</w:t>
      </w:r>
      <w:r>
        <w:rPr/>
        <w:t>䎻䕍슣䁕䙭⬭繌椽禿딳⩳欣琲쉏</w:t>
      </w:r>
      <w:r>
        <w:rPr/>
        <w:t>꧂</w:t>
      </w:r>
      <w:r>
        <w:rPr/>
        <w:t>ꅬ뮩䉢瑗婷瑔污冏纘숤䘷䘭⵵곂穬ㅂ竂祦摪敭㉒咏猯</w:t>
      </w:r>
      <w:r>
        <w:rPr/>
        <w:t>⡥</w:t>
      </w:r>
      <w:r>
        <w:rPr/>
        <w:t>숸⍫⎥⽑뭈㤲咡䪬㭴刬硹滂灮⭗⬣⮻剤ꌲ⑭쉭ꅕ㝓槂䜭燂䱄䩘⫂␹뿃㚣佂瀽坄微◂瑉䅩坯㐵捱䣂㐤쏎硂疮昺ど䪡䩗癧ㄩ숹쌻愪飂⭑㈫潨涮ꌰ녴뾡怊぀㊬䊩繟⪥䅫䯂假烂▣䠨슬穌ꥧ仂瞿棂⪮㌪䤪써䇂䝴夸⨨栯桷⻎㵮䣂⭫┴乵䙧䲡偮奂癵摃啠塔朵怷礦쉁搬太ㄦ쉲稣䉸䑲畗쉺⭁⧂♍㨪깴㑨睵䍹丳꥕区刭㡮㙩䁒뽅㔫쵄牮礷</w:t>
      </w:r>
      <w:r>
        <w:rPr/>
        <w:t>ꥋ</w:t>
      </w:r>
      <w:r>
        <w:rPr/>
        <w:t>旂畹迂䠭縬暩癧癚硒瑟뼻恓딱䙘坖ꥵ䝎쉭숬歴⍧땒䍞㭯⥡湄㎘䉕江婢넸㨶쉚䬪橐⴫䑙</w:t>
      </w:r>
      <w:r>
        <w:rPr/>
        <w:t>꧂╚</w:t>
      </w:r>
      <w:r>
        <w:rPr/>
        <w:t>ꥵ쌹吴䕾埂쉴쉆張煲怫</w:t>
      </w:r>
      <w:r>
        <w:rPr/>
        <w:t>ꥑ</w:t>
      </w:r>
      <w:r>
        <w:rPr/>
        <w:t>哂녥勂⚵㎏塵㘣겮繓⤥䖵믂쉁乷庻ぉꍪ㥔</w:t>
      </w:r>
      <w:r>
        <w:rPr/>
        <w:t>ꔯ</w:t>
      </w:r>
      <w:r>
        <w:rPr/>
        <w:t>슿窻쉟</w:t>
      </w:r>
      <w:r>
        <w:rPr/>
        <w:t>ꕧ</w:t>
      </w:r>
      <w:r>
        <w:rPr/>
        <w:t>炮喡昽⼪</w:t>
      </w:r>
      <w:r>
        <w:rPr/>
        <w:t>⠲</w:t>
      </w:r>
      <w:r>
        <w:rPr/>
        <w:t>刬㣂쉶</w:t>
      </w:r>
      <w:r>
        <w:rPr/>
        <w:t>ⵊ</w:t>
      </w:r>
      <w:r>
        <w:rPr/>
        <w:t>楱숪㬱䝉㝤</w:t>
      </w:r>
      <w:r>
        <w:rPr/>
        <w:t>ⱱ</w:t>
      </w:r>
      <w:r>
        <w:rPr/>
        <w:t>쎡쎣厣</w:t>
      </w:r>
      <w:r>
        <w:rPr/>
        <w:t>ꕳ</w:t>
      </w:r>
      <w:r>
        <w:rPr/>
        <w:t>䐹㬱祷䴥⮵䑥⭡圩䉾쉲桞止熻嫂䱪숹搰</w:t>
      </w:r>
      <w:r>
        <w:rPr/>
        <w:t>ⴴ</w:t>
      </w:r>
      <w:r>
        <w:rPr/>
        <w:t>㘪깫縬⑃㷃㷂橺墥⩂䶡컂頳䀯䥎쉋䑪啞⑞找〲촩啕㩆惂亘☪䢥⪩</w:t>
      </w:r>
      <w:r>
        <w:rPr/>
        <w:t>Ⳃ</w:t>
      </w:r>
      <w:r>
        <w:rPr/>
        <w:t>ꎵ㡢ꅲ旎</w:t>
      </w:r>
      <w:r>
        <w:rPr/>
        <w:t>⠲</w:t>
      </w:r>
      <w:r>
        <w:rPr/>
        <w:t>潖ꌤ䝑戴堪⩉⑸⫃䭃㡁欫瀲ꥦ䭤烂⪿涥⽄呬弶싂쉕楧橘⤲䵕쏂塆㡶뼸唩南劮迍⛂⼮塔</w:t>
      </w:r>
      <w:r>
        <w:rPr/>
        <w:t>ⵥ</w:t>
      </w:r>
      <w:r>
        <w:rPr/>
        <w:t>潅䉨⩑</w:t>
      </w:r>
      <w:r>
        <w:rPr/>
        <w:t>⡬</w:t>
      </w:r>
      <w:r>
        <w:rPr/>
        <w:t>恩䝾⺵唴ꅠ䍋䩗轩뿂檵洱뇍晔灳户쉕쉢區</w:t>
      </w:r>
      <w:r>
        <w:rPr/>
        <w:t>ꥈ</w:t>
      </w:r>
      <w:r>
        <w:rPr/>
        <w:t>悵倫䗃촦⹌扁䳍䭳㣂⩌썞娵南倬瑷㐥␱湐㜵㒵敏淂棃</w:t>
      </w:r>
      <w:r>
        <w:rPr/>
        <w:t>ꤳ</w:t>
      </w:r>
      <w:r>
        <w:rPr/>
        <w:t>洺썚⵩㷍숮슘濎숰䊱♥僂㶩娷쵶䌩淂땩㢥橐栴</w:t>
      </w:r>
      <w:r>
        <w:rPr/>
        <w:t>ⵀ</w:t>
      </w:r>
      <w:r>
        <w:rPr/>
        <w:t>䂮쏂㜤濎䙗淂穴瑍䩌</w:t>
      </w:r>
      <w:r>
        <w:rPr/>
        <w:t>ꤸ</w:t>
      </w:r>
      <w:r>
        <w:rPr/>
        <w:t>㵇楢䣂쉱㉥堽㝞䑮ㅇ䫂剂楍塆潲슘㉟桋䈮伤牧ぺ乱㉮輶⍑⨵쉬橓颬橉珂싂㚻䎮␬手䵣싂䀴쏂⪩츳炱䡢䁖䕢슡汯쉲瑞쉞⭶搪申疩㌫㉠ꍺ䁭꥞㐬坵䎣棂</w:t>
      </w:r>
      <w:r>
        <w:rPr/>
        <w:t>ꖏ</w:t>
      </w:r>
      <w:r>
        <w:rPr/>
        <w:t>烂失㡗⌳晶슻戱幷꥔뿂橨㟂䥷䰪挪</w:t>
      </w:r>
      <w:r>
        <w:rPr/>
        <w:t>ⵌ┺</w:t>
      </w:r>
      <w:r>
        <w:rPr/>
        <w:t>畑녊癁쉄婔딹㧂倥⫂⭄辬䦩긲縨⩺奩㤹䦵侘⨲뗂⩗숵椵皣⥳䥋否䘫뭄⺏女㤶湴⫎쉀뾵㶵懂䇂顚⨺쉖◂奡䥐㝌썶丶煣␸㝥こꄲ弪㩬兀</w:t>
      </w:r>
      <w:r>
        <w:rPr/>
        <w:t>ꦩ</w:t>
      </w:r>
      <w:r>
        <w:rPr/>
        <w:t>垏䁩䑦㣂䈽㍭〉⭾乹⍢╾䩠㑺䅡㥟⯂橅呧㩘瘥顥歖╟㤱䖬쉆唳椷㏍㧂</w:t>
      </w:r>
      <w:r>
        <w:rPr/>
        <w:t>ⰰ</w:t>
      </w:r>
      <w:r>
        <w:rPr/>
        <w:t>繰暡盂䍏䴦栊숤搯㥌䭮㔯㩺噩䅺䰻떬䝕⭬婫剱Ⓜ唤な淎䒿䘴䙦輭ꥪ</w:t>
      </w:r>
      <w:r>
        <w:rPr/>
        <w:t>ⰲ⧂</w:t>
      </w:r>
      <w:r>
        <w:rPr/>
        <w:t>働ヂ景氩</w:t>
      </w:r>
      <w:r>
        <w:rPr/>
        <w:t>ꤦ</w:t>
      </w:r>
      <w:r>
        <w:rPr/>
        <w:t>淂顚暮쉙ㅙ丵顙稩㮘숻ꌫ卓䡔弽戬呢繫啂怫顂弪卹뼵껂</w:t>
      </w:r>
      <w:r>
        <w:rPr/>
        <w:t>ꤶ</w:t>
      </w:r>
      <w:r>
        <w:rPr/>
        <w:t>浥㬷湓祰䷂♀䡀뭶갷쌰啣炿㩠灩碩숴晥쉙ぷ矂噗斩⍆㩮⌽睆쉬娱캱坲㭮徬纱칉挣畵뽍懂⏂摂䅃忂⏃컂뮩┨剆䩨㍡牑㕢砣徣⩆③숨癩秂컂繈㏎捎</w:t>
      </w:r>
      <w:r>
        <w:rPr/>
        <w:t>ⰺ</w:t>
      </w:r>
      <w:r>
        <w:rPr/>
        <w:t>刺剀攬쉰㤨柂偳쉖婲ꍑ凂勃䭄ꇂ쉪督攷戮啨幉癵啄晈떣顭츴轄묬猣㡈佯氤哂䡀䡮ꥶ咿⿃㭐㨳깭䥳ꥴ쉆楫畵旍</w:t>
      </w:r>
      <w:r>
        <w:rPr/>
        <w:t>ⱱ</w:t>
      </w:r>
      <w:r>
        <w:rPr/>
        <w:t>쉓⩧轀⭌楇☦啗䉚䅌놘㵫㊣灆쉏串䩰严♆塘㩨걣쎮旂⭊㴴弤뭀쉃䅤犻넭㙦숯⑆栬津晎拎썈挣忎圪㝃ㅂ牯㦩廂뾬繤걸桋䍔䤸숲偺⑷䴵㥟圤⭲⥒⍐</w:t>
      </w:r>
      <w:r>
        <w:rPr/>
        <w:t>ꥄ</w:t>
      </w:r>
      <w:r>
        <w:rPr/>
        <w:t>児櫂滎娨쉵垘穎</w:t>
      </w:r>
      <w:r>
        <w:rPr/>
        <w:t>ⱀ</w:t>
      </w:r>
      <w:r>
        <w:rPr/>
        <w:t>䙱憡娲숪〱숦繄勂슏쉯□湺䥄坙╔숣况唭쉕睙곂깖畵歡栦朷썕侮숸繳嘤愵♵㕍㴤⩠浲泂碡깃剤⽆숶㭟浫숮깒哂漰쵦风䬻녦⸲쵀쉺ꎿ亿㎬⦵깱係䖱忂䁅剑牸㥞棂㝤硌쉍꺬げ摸劘䂣け摕喻乺</w:t>
      </w:r>
      <w:r>
        <w:rPr/>
        <w:t>꥟</w:t>
      </w:r>
      <w:r>
        <w:rPr/>
        <w:t>쉴畟⩉啅⤯棂稭彺扒딥唱疬兦爤楟싂歀⭩썫撩⭊⍸</w:t>
      </w:r>
      <w:r>
        <w:rPr/>
        <w:t>ꦘ</w:t>
      </w:r>
      <w:r>
        <w:rPr/>
        <w:t>㵍䑢杴咩㵹㇎桖挵墡弨啖숽煴䓂佶</w:t>
      </w:r>
      <w:r>
        <w:rPr/>
        <w:t>⡣</w:t>
      </w:r>
      <w:r>
        <w:rPr/>
        <w:t>繰䬳캵㶩䵇样⩨䍒碘㏂琺⨲㥑</w:t>
      </w:r>
      <w:r>
        <w:rPr/>
        <w:t>ꥃ</w:t>
      </w:r>
      <w:r>
        <w:rPr/>
        <w:t>剈㍳슥䀬⭎⩭瀨扑橈㎣ꎮ類⧂</w:t>
      </w:r>
      <w:r>
        <w:rPr/>
        <w:t>ꔩ</w:t>
      </w:r>
      <w:r>
        <w:rPr/>
        <w:t>쉃</w:t>
      </w:r>
      <w:r>
        <w:rPr/>
        <w:t>ꕨ</w:t>
      </w:r>
      <w:r>
        <w:rPr/>
        <w:t>걪噫㔯⍟䙵㈺炣呉睹⚻䎥摲뭚䕭忎㙌医兞숰砽佹楌竂洦璻硶슩㭋싂啂☶슣秂ꅞ䔶溵묰㐮싂쉦쉌</w:t>
      </w:r>
      <w:r>
        <w:rPr/>
        <w:t>ꔦ</w:t>
      </w:r>
      <w:r>
        <w:rPr/>
        <w:t>竂㣂䭥伩䭯憱쉺て䚡촽敷⪘╖涵痂抩쉕猪挽㥇싂㭑潂싍⑙걗䖩</w:t>
      </w:r>
      <w:r>
        <w:rPr/>
        <w:t>ⱌ</w:t>
      </w:r>
      <w:r>
        <w:rPr/>
        <w:t>壂㠭圦睓湁但盂畹び⩟䑰櫍㡒恳녮塢佪쎮捧呲⩁</w:t>
      </w:r>
      <w:r>
        <w:rPr/>
        <w:t>ꦱ</w:t>
      </w:r>
      <w:r>
        <w:rPr/>
        <w:t>猯慥塐⮣朥䶏칚癷넬</w:t>
      </w:r>
      <w:r>
        <w:rPr/>
        <w:t>⡊</w:t>
      </w:r>
      <w:r>
        <w:rPr/>
        <w:t>煚싂咱쉤</w:t>
      </w:r>
      <w:r>
        <w:rPr/>
        <w:t>ⷂ</w:t>
      </w:r>
      <w:r>
        <w:rPr/>
        <w:t>惂ꥱ</w:t>
      </w:r>
      <w:r>
        <w:rPr/>
        <w:t>Ɽ</w:t>
      </w:r>
      <w:r>
        <w:rPr/>
        <w:t>縹충</w:t>
      </w:r>
      <w:r>
        <w:rPr/>
        <w:t>ꕅ</w:t>
      </w:r>
      <w:r>
        <w:rPr/>
        <w:t>㩶츬磂穚⽙</w:t>
      </w:r>
      <w:r>
        <w:rPr/>
        <w:t>ⱀ</w:t>
      </w:r>
      <w:r>
        <w:rPr/>
        <w:t>漽촮쉀摉㐊싂猨䙏啥唪棂썁㑃扴⥁煙㭺咩⸪兌䙱䯂横뽱噭頫䘨桢뽫ꌳ䔣䆿繈╚㠲䅰⭞娫♑㡮斵優깰쵚䁢圫帱♲䁪䍒晨ㅨ浾奂䆡獮斿ㆩ싂ㆻ牭削剒♆깣㩪쉲㦻깞榡䥕穃彎⩒椮䝧䬮嫂䍺䕴뼭秂</w:t>
      </w:r>
      <w:r>
        <w:rPr/>
        <w:t>ꥄ</w:t>
      </w:r>
      <w:r>
        <w:rPr/>
        <w:t>乪偵䀫䙗䗂敏烂㒮㎮䰩㦣挭頻瓂♎⑈㝦</w:t>
      </w:r>
      <w:r>
        <w:rPr/>
        <w:t>⡞⨦</w:t>
      </w:r>
      <w:r>
        <w:rPr/>
        <w:t>䁐捱쉓摩⿎瑭慱瑘䤻</w:t>
      </w:r>
      <w:r>
        <w:rPr/>
        <w:t>⡸</w:t>
      </w:r>
      <w:r>
        <w:rPr/>
        <w:t>㍵係㭹狂辣婗敢徘戸</w:t>
      </w:r>
      <w:r>
        <w:rPr/>
        <w:t>ꤪ</w:t>
      </w:r>
      <w:r>
        <w:rPr/>
        <w:t>彏从契煦慺땎</w:t>
      </w:r>
      <w:r>
        <w:rPr/>
        <w:t>ꦿ</w:t>
      </w:r>
      <w:r>
        <w:rPr/>
        <w:t>䨱瑞瓂ぴ囂쉡榵悿㍹䯂儲乒ꥶ枩䀽㉡숶⛃䵩</w:t>
      </w:r>
      <w:r>
        <w:rPr/>
        <w:t>⢬</w:t>
      </w:r>
      <w:r>
        <w:rPr/>
        <w:t>婢單位瑳쌶漤슡쉺橷곂塣嫍摉煮싂㓂輬썩</w:t>
      </w:r>
      <w:r>
        <w:rPr/>
        <w:t>ꕰ</w:t>
      </w:r>
      <w:r>
        <w:rPr/>
        <w:t>捃㐲楞</w:t>
      </w:r>
      <w:r>
        <w:rPr/>
        <w:t>⡰⚡</w:t>
      </w:r>
      <w:r>
        <w:rPr/>
        <w:t>쉰癟ꅓ圣䉆旂䝓숹♦䂘쉉</w:t>
      </w:r>
      <w:r>
        <w:rPr/>
        <w:t>ꕓ</w:t>
      </w:r>
      <w:r>
        <w:rPr/>
        <w:t>扃辥申㭚奍곂竂쉬顐癚ꄥ⩾㎱噥幢딣仂䅟夽娴쉃礸狂瘭⭚쉭恴帨繙</w:t>
      </w:r>
      <w:r>
        <w:rPr/>
        <w:t>ꕟ</w:t>
      </w:r>
      <w:r>
        <w:rPr/>
        <w:t>啧棃剏濍䕇扠⑶쉲⨲䍣偗婅슮楆娬癴썸祃帪⩅䩯갪▏겡䩓썂啺칵숱쉵潅欳攦栴䵟獑㊩ꏎ楎帺⩴⤦橦彉䪮</w:t>
      </w:r>
      <w:r>
        <w:rPr/>
        <w:t>꤭</w:t>
      </w:r>
      <w:r>
        <w:rPr/>
        <w:t>㭏没柎캵싂卒쉡⺬뗃䥬席쉦</w:t>
      </w:r>
      <w:r>
        <w:rPr/>
        <w:t>ꥐ</w:t>
      </w:r>
      <w:r>
        <w:rPr/>
        <w:t>딥繁焫䑅湷㉉怤䈦轂㭬쵞婀纩猳夭轴䧍䤭曃⨸⥠</w:t>
      </w:r>
      <w:r>
        <w:rPr/>
        <w:t>⣍⍁</w:t>
      </w:r>
      <w:r>
        <w:rPr/>
        <w:t>淂䩑</w:t>
      </w:r>
      <w:r>
        <w:rPr/>
        <w:t>⣃</w:t>
      </w:r>
      <w:r>
        <w:rPr/>
        <w:t>ꌹ⵲쉈竃弳欪〩䭢䮥䎿繢呯矂⴪㨮쵱媩⨹숥촻ꍬ䉪䵂♣䚩弪偒㫂煚⼰쉎磂뭂暻兙洦住頬⭁欸䕫嘶싂䊻ね䱞颻炱ㆿ⬤捾쏂쌷堨秂㟂ꥱ㭁摆뼰栱</w:t>
      </w:r>
      <w:r>
        <w:rPr/>
        <w:t>ꕸ</w:t>
      </w:r>
      <w:r>
        <w:rPr/>
        <w:t>癥㢡垘洹䧂촯䲥⤶⼫䱭⥥祔琱㜭䡹坕凂瑨穧⍴奍갴⩅넵쉕딭㊬䥮顨쉩⼱㍐䁬쉥攫䙆漻䇂숻뽷㉨湎摪塁</w:t>
      </w:r>
      <w:r>
        <w:rPr/>
        <w:t>꤯ꥆ</w:t>
      </w:r>
      <w:r>
        <w:rPr/>
        <w:t>吪컂䄵㗂档勂㥡⹮䍊ꍵ┰⍹깹戭슮⭪咮䰣䆡㌰</w:t>
      </w:r>
      <w:r>
        <w:rPr/>
        <w:t>ꕙ</w:t>
      </w:r>
      <w:r>
        <w:rPr/>
        <w:t>佋</w:t>
      </w:r>
      <w:r>
        <w:rPr/>
        <w:t>ⵍꤺ</w:t>
      </w:r>
      <w:r>
        <w:rPr/>
        <w:t>慑亻ꍑ녮湖㙣쉶㘶뼲䰩琥氪磂呠廂檿곍洤쉥坹쉄쉇</w:t>
      </w:r>
      <w:r>
        <w:rPr/>
        <w:t>ꔹ</w:t>
      </w:r>
      <w:r>
        <w:rPr/>
        <w:t>乶⪩춻椹䔦偡佪㗂⨹奲㝬廂㨴呡㭤숪㥕顐쉾繟㈱噰㬽汢㝺⩔慑뿂刷彞☻摄匳⵱颣煢묯䦏㠽硓癓䇂싂숵䵭싎婒☫ꍸ永瑥┨癭癧圪숶㙋䏂┩牒㯍䔊轆쉕轂慸剖쌫倱畴</w:t>
      </w:r>
      <w:r>
        <w:rPr/>
        <w:t>ⵕ</w:t>
      </w:r>
      <w:r>
        <w:rPr/>
        <w:t>敳뾡犥帺㕁睓ꄽ匸㒱</w:t>
      </w:r>
      <w:r>
        <w:rPr/>
        <w:t>ꥈ</w:t>
      </w:r>
      <w:r>
        <w:rPr/>
        <w:t>穰牄婧噘么扢盂撻攸쌥犏⩍㨪劻䬴㔩ꅅ塖䕮挣⭑栥㨰걨癉漩䣃㋎䩰䁩⍷捓㉭쉄녁싂幉㡆席擎칺♐畵㜩</w:t>
      </w:r>
      <w:r>
        <w:rPr/>
        <w:t>⡺╹</w:t>
      </w:r>
      <w:r>
        <w:rPr/>
        <w:t>䖱橃種㔣ꍌ싍떿땚䅀</w:t>
      </w:r>
      <w:r>
        <w:rPr/>
        <w:t>⡭</w:t>
      </w:r>
      <w:r>
        <w:rPr/>
        <w:t>㭙숱〳䶣</w:t>
      </w:r>
      <w:r>
        <w:rPr/>
        <w:t>ꕤ</w:t>
      </w:r>
      <w:r>
        <w:rPr/>
        <w:t>쉣㡴慗⩷晊뽈⨥婏⩎セ曂烂塲癵☽ꍒⓂ氥慥浸佤呚쉅ꌩ뽰숤痍擂歀瘣か硥䁵쉤㊡╡䙢컂⿂땪炮⩚䃂䴶湂婓ꥧ⬺⩊⩬┴䣂뽶䔸䓂乯唥京揂疬敏䲿橫⦥恒䴨頷⩗氤㖩썳쉾╯땢硚汏㵸</w:t>
      </w:r>
      <w:r>
        <w:rPr/>
        <w:t>ꖩ</w:t>
      </w:r>
      <w:r>
        <w:rPr/>
        <w:t>䀹㝪㙩剃㭅顲牫싂⩣녀ꅙ䙇쉮捹㡭䩧灩䋂쉁吪㍴お䎻㩡戩縮灌瓂玻㤺乸ꥲ⧂案煕䓂쉱敯氵♷㞬汭㦥牧弩穔橦啌優晇未獉梘쉶㘱摊䱈ꥩ忂獶䤦⨻倮</w:t>
      </w:r>
      <w:r>
        <w:rPr/>
        <w:t>ꤷ</w:t>
      </w:r>
      <w:r>
        <w:rPr/>
        <w:t>䐦⬹嚵䭖</w:t>
      </w:r>
      <w:r>
        <w:rPr/>
        <w:t>Ɽ</w:t>
      </w:r>
      <w:r>
        <w:rPr/>
        <w:t>⼨땸㉧汮㕆楋㑦⻍슡瑤⹋婒妘⦥┤畺쉎璩ꥫ慏䉷汊⺘录㡭묲ㅬ⨣縮⯎潖㤰䩴仃㜺숷嗎恨뽖䳍瑯긽쉷</w:t>
      </w:r>
      <w:r>
        <w:rPr/>
        <w:t>ꕠ</w:t>
      </w:r>
      <w:r>
        <w:rPr/>
        <w:t>싃춮喏妵</w:t>
      </w:r>
      <w:r>
        <w:rPr/>
        <w:t>ꕈ</w:t>
      </w:r>
      <w:r>
        <w:rPr/>
        <w:t>칈嘲ꅔ습ꅫꥶ䝳䐫囂儶쉂庻兄⹬䌦䁩撘칂</w:t>
      </w:r>
      <w:r>
        <w:rPr/>
        <w:t>Ȿ╊</w:t>
      </w:r>
      <w:r>
        <w:rPr/>
        <w:t>㣂槎⭺㵃</w:t>
      </w:r>
      <w:r>
        <w:rPr/>
        <w:t>ꗂ</w:t>
      </w:r>
      <w:r>
        <w:rPr/>
        <w:t>걦㡅㕡㭎㜬琳兑洭ㅚ⥸㏂䐶썔㍢祊梻䝙뭂椸慰녅쉙</w:t>
      </w:r>
      <w:r>
        <w:rPr/>
        <w:t>ꗂ</w:t>
      </w:r>
      <w:r>
        <w:rPr/>
        <w:t>䙯剪ꇂ쉋轆뮩䊱ꍄ</w:t>
      </w:r>
      <w:r>
        <w:rPr/>
        <w:t>ⱁ</w:t>
      </w:r>
      <w:r>
        <w:rPr/>
        <w:t>㍤啣䠩剥</w:t>
      </w:r>
      <w:r>
        <w:rPr/>
        <w:t>ⱇ</w:t>
      </w:r>
      <w:r>
        <w:rPr/>
        <w:t>灤畑殘稻橰숵〈轊橧疻㶥㥴ぎ婯矂䋂穒㑆㩂硪牟뽗</w:t>
      </w:r>
      <w:r>
        <w:rPr/>
        <w:t>ⰵ</w:t>
      </w:r>
      <w:r>
        <w:rPr/>
        <w:t>뾬쉵縷礰售轑栬ꆣ뮵</w:t>
      </w:r>
      <w:r>
        <w:rPr/>
        <w:t>꥓</w:t>
      </w:r>
      <w:r>
        <w:rPr/>
        <w:t>䍔桀ㅕ껂辵⥔䠰쉈숱縪싎娩兰睔湀싂⥤潹䙦壂甤쉾ꇍ穁쉔䁠쉯䜴輳춘愦䴤畒쉳剌殩捷噳㪬╃믂儫垩쉇䵱</w:t>
      </w:r>
      <w:r>
        <w:rPr/>
        <w:t>ꕂ</w:t>
      </w:r>
      <w:r>
        <w:rPr/>
        <w:t>恵哂题碩癯卥쉲ㅭꄨ搷輥㝔朸決欥⏂䏂䠹䴩砦扠㟂땴숽稪仂겏뗂擂</w:t>
      </w:r>
      <w:r>
        <w:rPr/>
        <w:t>ⱖ</w:t>
      </w:r>
      <w:r>
        <w:rPr/>
        <w:t>疩呒㍞汐</w:t>
      </w:r>
      <w:r>
        <w:rPr/>
        <w:t>⢵</w:t>
      </w:r>
      <w:r>
        <w:rPr/>
        <w:t>䓂溿ꌵ묳</w:t>
      </w:r>
      <w:r>
        <w:rPr/>
        <w:t>⡀</w:t>
      </w:r>
      <w:r>
        <w:rPr/>
        <w:t>眳繄⍶䰦쌱㩉澿恲恐墏畯㋃瑞숱썸启⭔쉁晆싂矂긭灏繡츶㤹滍兺牠繥</w:t>
      </w:r>
      <w:r>
        <w:rPr/>
        <w:t>ⵕ</w:t>
      </w:r>
      <w:r>
        <w:rPr/>
        <w:t>坌硋䈲쌦䢏☮쉍幉恑슩挹⑫睅숱穁到䊥</w:t>
      </w:r>
      <w:r>
        <w:rPr/>
        <w:t>ꔻ</w:t>
      </w:r>
      <w:r>
        <w:rPr/>
        <w:t>녣其䝫弤⦩㴊␫䕎㥮䵈䮿⍚産祃⛂婎뽖牳〥恎毎在占碵ㅳ䰭쌷奴깙</w:t>
      </w:r>
      <w:r>
        <w:rPr/>
        <w:t>ꗂ</w:t>
      </w:r>
      <w:r>
        <w:rPr/>
        <w:t>琳쉩煱䉉婕숷呏嘣쉠湣㦱딳㟂䩔</w:t>
      </w:r>
      <w:r>
        <w:rPr/>
        <w:t>ⴻ</w:t>
      </w:r>
      <w:r>
        <w:rPr/>
        <w:t>㈫㩗⾏䭴ꅗ⩁⌷慩睉斩䉳焤㎏䱚쉫뭲灀昰싂㇂江⥦㥧⏂䲱쌪◂匨慰擂啓쉕㡷頰</w:t>
      </w:r>
      <w:r>
        <w:rPr/>
        <w:t>⡇</w:t>
      </w:r>
      <w:r>
        <w:rPr/>
        <w:t>㐲쉘儩숶⩀숱爷ꏎ쉕卹쵧갹</w:t>
      </w:r>
      <w:r>
        <w:rPr/>
        <w:t>⢩</w:t>
      </w:r>
      <w:r>
        <w:rPr/>
        <w:t>桢</w:t>
      </w:r>
      <w:r>
        <w:rPr/>
        <w:t>ꥁ</w:t>
      </w:r>
      <w:r>
        <w:rPr/>
        <w:t>轀䭮쵏態啶炩숣㔫䉹㎬穗わ⨹㣍썆⹢㚿捀숸䅤쉹瞏漦㴴轸祱칵憬㑍⥦썔⭕䵓㥦䏂䵮桢䞩顐㯂楹槂</w:t>
      </w:r>
      <w:r>
        <w:rPr/>
        <w:t>ꥌ</w:t>
      </w:r>
      <w:r>
        <w:rPr/>
        <w:t>쉋㩶䤮⭓塯夽㡟呵恗飂怴⦻术䰬斻杆㒱嗂摈䨪旂歐帳겥긴姂</w:t>
      </w:r>
      <w:r>
        <w:rPr/>
        <w:t>ꥎ</w:t>
      </w:r>
      <w:r>
        <w:rPr/>
        <w:t>怽㥾扖捧䅣䝗汾縸畓䩗瘤</w:t>
      </w:r>
      <w:r>
        <w:rPr/>
        <w:t>Ȿ</w:t>
      </w:r>
      <w:r>
        <w:rPr/>
        <w:t>橨浄汖䩸洬⩣泂년숯榥〪樺穨ꇂ㵲䉃숤⩕</w:t>
      </w:r>
      <w:r>
        <w:rPr/>
        <w:t>ⵯ</w:t>
      </w:r>
      <w:r>
        <w:rPr/>
        <w:t>畍깢敳塍⑀쉕껂쉅⽘汈</w:t>
      </w:r>
      <w:r>
        <w:rPr/>
        <w:t>ꤷ</w:t>
      </w:r>
      <w:r>
        <w:rPr/>
        <w:t>䍣꧎슩湔䉯刨焦䍎疘쉓囂쉚湟䭤䑔畤槂㴵乵</w:t>
      </w:r>
      <w:r>
        <w:rPr/>
        <w:t>⡯</w:t>
      </w:r>
      <w:r>
        <w:rPr/>
        <w:t>飂殱烂⨮쌦顪卶畘廂癊㷂ご歁恅䏂䭠媘ꍂ傱〥朵呇庩穭⨻歘쵂</w:t>
      </w:r>
      <w:r>
        <w:rPr/>
        <w:t>ⵋ</w:t>
      </w:r>
      <w:r>
        <w:rPr/>
        <w:t>䜫숥묹䠷땃숦剪㣃㩐㩹슬䘷噅칃䅞㕵ꌳ㑔个珂ꥫ輦擂쉂⨯撮깾♩汚</w:t>
      </w:r>
      <w:r>
        <w:rPr/>
        <w:t>ⱁ</w:t>
      </w:r>
      <w:r>
        <w:rPr/>
        <w:t>쉂녅漹⨣츣偭곍⹾</w:t>
      </w:r>
      <w:r>
        <w:rPr/>
        <w:t>⣂</w:t>
      </w:r>
      <w:r>
        <w:rPr/>
        <w:t>䁨匤祊䶩䵈㍉庩眰楈⭁禿㝏㯂</w:t>
      </w:r>
      <w:r>
        <w:rPr/>
        <w:t>ꔲ</w:t>
      </w:r>
      <w:r>
        <w:rPr/>
        <w:t>愯潈</w:t>
      </w:r>
      <w:r>
        <w:rPr/>
        <w:t>ꔴ</w:t>
      </w:r>
      <w:r>
        <w:rPr/>
        <w:t>欳놵㉪未副싂楾㑓晠⹇顤住帳숩搦쉏桭熱沏썂칵欰┥沣걂厣瀷쉩繍㬸⻂쌬扄㷂쉭栥쵃燂쉹䪏㧂⩍匳迃䙟</w:t>
      </w:r>
      <w:r>
        <w:rPr/>
        <w:t>⢮⬵</w:t>
      </w:r>
      <w:r>
        <w:rPr/>
        <w:t>呎爳䐻숪</w:t>
      </w:r>
      <w:r>
        <w:rPr/>
        <w:t>Ɒ⑄</w:t>
      </w:r>
      <w:r>
        <w:rPr/>
        <w:t>䙲</w:t>
      </w:r>
      <w:r>
        <w:rPr/>
        <w:t>⡹</w:t>
      </w:r>
      <w:r>
        <w:rPr/>
        <w:t>幞䃎婚杺䅳</w:t>
      </w:r>
      <w:r>
        <w:rPr/>
        <w:t>ꥃ</w:t>
      </w:r>
      <w:r>
        <w:rPr/>
        <w:t>刮쉹纘녹ꥰ⭊婱輪灗頳쉠싂㩞挻獴獢ㆮ쉈</w:t>
      </w:r>
      <w:r>
        <w:rPr/>
        <w:t>ⱷ</w:t>
      </w:r>
      <w:r>
        <w:rPr/>
        <w:t>洩쉓칬슣秂⥴汣</w:t>
      </w:r>
      <w:r>
        <w:rPr/>
        <w:t>ꥒ</w:t>
      </w:r>
      <w:r>
        <w:rPr/>
        <w:t>恟䵭쉃汞扒⍬숪畹婫术⪻掿嚬慀츷婈㉡牪䄹䊘澏⬸</w:t>
      </w:r>
      <w:r>
        <w:rPr/>
        <w:t>ꥈ</w:t>
      </w:r>
      <w:r>
        <w:rPr/>
        <w:t>眶䏂䑃䱂噆桅㇎쉇椸䡶㨷</w:t>
      </w:r>
      <w:r>
        <w:rPr/>
        <w:t>ꤴ⥴</w:t>
      </w:r>
      <w:r>
        <w:rPr/>
        <w:t>畞欸㇂〵⯂㉨쏂题싂䣃䌰窡쉱숬䉹汾</w:t>
      </w:r>
      <w:r>
        <w:rPr/>
        <w:t>ⲿ</w:t>
      </w:r>
      <w:r>
        <w:rPr/>
        <w:t>烂呡쉇긴뽞④⹫뭔쉱⨱컂⑵歗佁⫃瑴䈨睁没㡄㜸㵮湧睊</w:t>
      </w:r>
      <w:r>
        <w:rPr/>
        <w:t>ⱄ</w:t>
      </w:r>
      <w:r>
        <w:rPr/>
        <w:t>塡䜱昪渻㍗氤瀰灬춡劬䕆晤뽰䧂疵꺿ꍃ䭲䵟꺬䅧캣偲掘㵸촸숫쉇⩬怱桳ꍇ숫슩⦻䶱啖땹輰쵶ꄊ硐汊奫偅䝌睅煲䍀㠻㢱呎쉮걚쉔⍵兌㝳䰤妘쉐㉧걞㘵슏㨴㘷뭕쉩务쉟슘䝹䙚卫⭺琬⩣캡껂쉉恒</w:t>
      </w:r>
      <w:r>
        <w:rPr/>
        <w:t>⢥</w:t>
      </w:r>
      <w:r>
        <w:rPr/>
        <w:t>㑹⩅堸⭺挬⯂教쉰檿冣璏烂扥頳瘺촯栦䵲幧搣栥焺睢轰噰쉆䁈䉆䨤ꇂ⩗쏂娮䭙湨祹杵歃썣潨婀祺뭀㙳䄦帻穰쉺쉟썭㕞䦵ꄪ槂唻녮穠爩碿</w:t>
      </w:r>
      <w:r>
        <w:rPr/>
        <w:t>ⲥ</w:t>
      </w:r>
      <w:r>
        <w:rPr/>
        <w:t>漹䗎숷ꅂ澣慁帮䚏⍰⚩⹱摙䵌愰䢻⑈⭕뭆⸰硃숨牷</w:t>
      </w:r>
      <w:r>
        <w:rPr/>
        <w:t>ꕴ</w:t>
      </w:r>
      <w:r>
        <w:rPr/>
        <w:t>祌畬④侏纻汴ㅗ㵩쉑塷㭊㑉䤬䅰</w:t>
      </w:r>
      <w:r>
        <w:rPr/>
        <w:t>ꤩ</w:t>
      </w:r>
      <w:r>
        <w:rPr/>
        <w:t>뭰䱵㑾땱뽵疬㭏澻㩨䬭춿⯂습숷反碿娬䆡ꏂ㋂儸䇂椱欺쉀⏍䡹┽䞵슩싃囂琯㋂匪檘</w:t>
      </w:r>
      <w:r>
        <w:rPr/>
        <w:t>ꕧ</w:t>
      </w:r>
      <w:r>
        <w:rPr/>
        <w:t>䱦</w:t>
      </w:r>
      <w:r>
        <w:rPr/>
        <w:t>ⱋ</w:t>
      </w:r>
      <w:r>
        <w:rPr/>
        <w:t>剴긦橅ど╶づ䥡婎◂睆轴悏幨☶摦㫍쉥</w:t>
      </w:r>
      <w:r>
        <w:rPr/>
        <w:t>ꕏ</w:t>
      </w:r>
      <w:r>
        <w:rPr/>
        <w:t>ꄪ⨥䱤搮牋牄</w:t>
      </w:r>
      <w:r>
        <w:rPr/>
        <w:t>ⱘ</w:t>
      </w:r>
      <w:r>
        <w:rPr/>
        <w:t>숹摂奱뼪쉮樤攲䤶</w:t>
      </w:r>
      <w:r>
        <w:rPr/>
        <w:t>ꥏ</w:t>
      </w:r>
      <w:r>
        <w:rPr/>
        <w:t>穒걀烃⌤뽷䲿匩婱㯍긥슿쉫⥈</w:t>
      </w:r>
      <w:r>
        <w:rPr/>
        <w:t>ꥀ</w:t>
      </w:r>
      <w:r>
        <w:rPr/>
        <w:t>슡斱剚辻姂숭䍹Ⓜ歅堺슥獕</w:t>
      </w:r>
      <w:r>
        <w:rPr/>
        <w:t>ꕇ</w:t>
      </w:r>
      <w:r>
        <w:rPr/>
        <w:t>嘲ꅱ牀歟璩㜴㙀㓂♊畦뭲⹒䄵琺潸칷䍏睂ㅌ璩戴쉴☸쉲쉷佞眸䋂㯂穇䰯䂥슣懂槂䟂뇂扷</w:t>
      </w:r>
      <w:r>
        <w:rPr/>
        <w:t>ꔱ</w:t>
      </w:r>
      <w:r>
        <w:rPr/>
        <w:t>憿嘸埂穢</w:t>
      </w:r>
      <w:r>
        <w:rPr/>
        <w:t>ꦩ</w:t>
      </w:r>
      <w:r>
        <w:rPr/>
        <w:t>䝒숭狂䕤䙵칁㵱䅬你䝪捂캿㑔竂쉂繤㭣⥋呲칕䗍䩊숤琷凎天灆焽噑䥮䴥꺵⩓硇乪⑤勂彑洤禩䰯</w:t>
      </w:r>
      <w:r>
        <w:rPr/>
        <w:t>ꤻ</w:t>
      </w:r>
      <w:r>
        <w:rPr/>
        <w:t>䰷</w:t>
      </w:r>
      <w:r>
        <w:rPr/>
        <w:t>ⱴ</w:t>
      </w:r>
      <w:r>
        <w:rPr/>
        <w:t>磂갫段㐳敇䰣敇㨣쉎ㅶ쉑ꄸ㵡㡪栦浵潕ㅗ㣂爯䡬泂睑圤汔㨯さぞ⦥䀪</w:t>
      </w:r>
      <w:r>
        <w:rPr/>
        <w:t>ⵧ</w:t>
      </w:r>
      <w:r>
        <w:rPr/>
        <w:t>슡⹙</w:t>
      </w:r>
      <w:r>
        <w:rPr/>
        <w:t>꧍</w:t>
      </w:r>
      <w:r>
        <w:rPr/>
        <w:t>㵭䵌摔䝗</w:t>
      </w:r>
      <w:r>
        <w:rPr/>
        <w:t>ꥇ</w:t>
      </w:r>
      <w:r>
        <w:rPr/>
        <w:t>瑡栤児呓숹쉹╲煥㊩</w:t>
      </w:r>
      <w:r>
        <w:rPr/>
        <w:t>⢵</w:t>
      </w:r>
      <w:r>
        <w:rPr/>
        <w:t>쉍┻债㤪材쉟⩴뽱栥Ⓜ떵穩칪䐸奍념恴ぉ뭀に칠㞬䣂ꍄ쉃䗂쵔偯뽔뭌偏⌣䗂㑁</w:t>
      </w:r>
      <w:r>
        <w:rPr/>
        <w:t>ⳍ</w:t>
      </w:r>
      <w:r>
        <w:rPr/>
        <w:t>녚磂㙱噁桁烂⪱捐ㄤ䙒쉫怶⭚穇爬仂乙妵濍轶┬景</w:t>
      </w:r>
      <w:r>
        <w:rPr/>
        <w:t>⡦</w:t>
      </w:r>
      <w:r>
        <w:rPr/>
        <w:t>呮⤹㥅榥</w:t>
      </w:r>
      <w:r>
        <w:rPr/>
        <w:t>⠷</w:t>
      </w:r>
      <w:r>
        <w:rPr/>
        <w:t>惂穦縷桭⦻穦穯촪싂礫쉋杅曂轃硞憻奾</w:t>
      </w:r>
      <w:r>
        <w:rPr/>
        <w:t>ꔴ</w:t>
      </w:r>
      <w:r>
        <w:rPr/>
        <w:t>砥㥹㉙侬ㅗ橧氷迂敯䰻堰</w:t>
      </w:r>
      <w:r>
        <w:rPr/>
        <w:t>⠯</w:t>
      </w:r>
      <w:r>
        <w:rPr/>
        <w:t>楢栲㨺싂椤瓂桨煟牄曂煒婚⹘愮㍨⬰䐱利創栨欶쉭兾㜬㵖⩈⼴㡊呌䟂捘〉昦츽歬</w:t>
      </w:r>
      <w:r>
        <w:rPr/>
        <w:t>ⱆ</w:t>
      </w:r>
      <w:r>
        <w:rPr/>
        <w:t>䡢㮩㛂歋硉</w:t>
      </w:r>
      <w:r>
        <w:rPr/>
        <w:t>⠊</w:t>
      </w:r>
      <w:r>
        <w:rPr/>
        <w:t>掱䁀</w:t>
      </w:r>
      <w:r>
        <w:rPr/>
        <w:t>ꤨ</w:t>
      </w:r>
      <w:r>
        <w:rPr/>
        <w:t>⠸</w:t>
      </w:r>
      <w:r>
        <w:rPr/>
        <w:t>㙄恔</w:t>
      </w:r>
      <w:r>
        <w:rPr/>
        <w:t>ꕴ</w:t>
      </w:r>
      <w:r>
        <w:rPr/>
        <w:t>쉟顚⥯扟⹳⭐敬䚱⭖慡䉋♠</w:t>
      </w:r>
      <w:r>
        <w:rPr/>
        <w:t>Ⱟ</w:t>
      </w:r>
      <w:r>
        <w:rPr/>
        <w:t>䥡㐱㕑⽮㴶剸䳃㥳䀦쵟⩒棂干㭑쉍</w:t>
      </w:r>
      <w:r>
        <w:rPr/>
        <w:t>ⵏ</w:t>
      </w:r>
      <w:r>
        <w:rPr/>
        <w:t>ㅧ摁枩䱓㤬</w:t>
      </w:r>
      <w:r>
        <w:rPr/>
        <w:t>ꦩ</w:t>
      </w:r>
      <w:r>
        <w:rPr/>
        <w:t>㜻斩㵃灁ㅃ䭞뼯常楰슿⥢壂䍗䠥㉰器⥂㬰䉈㥓曂嘪</w:t>
      </w:r>
      <w:r>
        <w:rPr/>
        <w:t>⡐</w:t>
      </w:r>
      <w:r>
        <w:rPr/>
        <w:t>椺杓煰㡁⥒甭瘲뽌뇂恹剔䱬䐭彌为睰㔱㩊숷슥⼣⹇⾻⬦슩쉣縣晅ꅭ⥨穋歸쉎恑䕲䆬⽵䡤㎡컂䵒싂桴ꅒ碏뿂♚䝭㐨浳</w:t>
      </w:r>
      <w:r>
        <w:rPr/>
        <w:t>ⱂ</w:t>
      </w:r>
      <w:r>
        <w:rPr/>
        <w:t>癆䰷愹轺䩮쵔桷剸㘵祵⥫娻쉏痂⹡䕄搯㭀穵敄숦柂亱䡒䰫쉾⼩걏䁊氺湳⩙䜬㘵轹쵞⽶涿瑞쎘숵</w:t>
      </w:r>
      <w:r>
        <w:rPr/>
        <w:t>ꗂ</w:t>
      </w:r>
      <w:r>
        <w:rPr/>
        <w:t>䌷淎䉬搻넳歎⵲⭯琮쉳쉦㈸䡯稸쵸뼬な⩊㣂桢娸䥞</w:t>
      </w:r>
      <w:r>
        <w:rPr/>
        <w:t>ꖩ</w:t>
      </w:r>
      <w:r>
        <w:rPr/>
        <w:t>渮哂恎坯뽫숺奙췂椫慪숤㑹쉳</w:t>
      </w:r>
      <w:r>
        <w:rPr/>
        <w:t>ꦡ</w:t>
      </w:r>
      <w:r>
        <w:rPr/>
        <w:t>쉕딳⍣뮥橣縸橶⍾幧塠淃쵘♂쉀쉔杲帪숹㖿练쉥䵗싂뼬㤶㦻ꥫ桗⩺숮⨣꺻顱妘熥䳍뽯瑞걏〷䜱輴</w:t>
      </w:r>
      <w:r>
        <w:rPr/>
        <w:t>꤭</w:t>
      </w:r>
      <w:r>
        <w:rPr/>
        <w:t>츬슮繯뽹䐪磂焰⏂啣晹㑅痂戽仃ꄰ夣䧂水쉞슡䜦쉬儺劥啳</w:t>
      </w:r>
      <w:r>
        <w:rPr/>
        <w:t>ꤴ</w:t>
      </w:r>
      <w:r>
        <w:rPr/>
        <w:t>Ⱙ</w:t>
      </w:r>
      <w:r>
        <w:rPr/>
        <w:t>瑃⩙䈰⭶숨歘卄栵卑䊡䙖䨭悩갹㥋䶩㑘뼣깸㙩묣幮걑轟橥곂晀쵢쵭泂⍌쵁숴</w:t>
      </w:r>
      <w:r>
        <w:rPr/>
        <w:t>Ⱚ</w:t>
      </w:r>
      <w:r>
        <w:rPr/>
        <w:t>倱煱쉦倵䥑㟂嫂썐䟂为쵮挨圽幏倪哎匪卆쌵卨穘춣参쉉䍐쉟⩕㑠飂묥啕穙瘮帬扑灔睵痂㬻䴶汫怳썵挭㡈</w:t>
      </w:r>
      <w:r>
        <w:rPr/>
        <w:t>ꕅ</w:t>
      </w:r>
      <w:r>
        <w:rPr/>
        <w:t>ꄰ⩠㤹帱渶䡗㥋땐㥁佣깤轙睏쉞乕縷꤮㇂싂</w:t>
      </w:r>
      <w:r>
        <w:rPr/>
        <w:t>ⱁ</w:t>
      </w:r>
      <w:r>
        <w:rPr/>
        <w:t>䜴瀤穊⍰呄쉲偖䠺歀⩒╺㍂䧍恆椲噭⩓쌹楫</w:t>
      </w:r>
      <w:r>
        <w:rPr/>
        <w:t>⡠</w:t>
      </w:r>
      <w:r>
        <w:rPr/>
        <w:t>⺡뽏㡁呧㡢⑫挺夸圩轉敃祱繨侮⸬洣䔩墱縱⩯㡩⪏祍</w:t>
      </w:r>
      <w:r>
        <w:rPr/>
        <w:t>ⰷ</w:t>
      </w:r>
      <w:r>
        <w:rPr/>
        <w:t>辱搦䝦ㄭ㠵㤪촪敶娮넥숣ぐ㡹儻⿂廂쉢⍸숮啢瑕㵊ふ㭾깤䙁浨㭣噩輯硴</w:t>
      </w:r>
      <w:r>
        <w:rPr/>
        <w:t>ⱳ</w:t>
      </w:r>
      <w:r>
        <w:rPr/>
        <w:t>㩏䖩䩶亘숦䁓堺坰</w:t>
      </w:r>
      <w:r>
        <w:rPr/>
        <w:t>꧍</w:t>
      </w:r>
      <w:r>
        <w:rPr/>
        <w:t>묹㟂⨴싎</w:t>
      </w:r>
      <w:r>
        <w:rPr/>
        <w:t>ⱷ</w:t>
      </w:r>
      <w:r>
        <w:rPr/>
        <w:t>彾⭊橷쵣䑭쏂歒顕玮刺때䭸䱣癆潎⭪㐪挥쉇輱檬て꧎爪ꎿ住ヂ뇂扌곂쉌⽰갥놘</w:t>
      </w:r>
      <w:r>
        <w:rPr/>
        <w:t>Ⱬ</w:t>
      </w:r>
      <w:r>
        <w:rPr/>
        <w:t>輨妻嫂婱焥싂佀汆傻潇楰㭬琴㔫춬⑙䤣♣涣</w:t>
      </w:r>
      <w:r>
        <w:rPr/>
        <w:t>ꖮ⬰</w:t>
      </w:r>
      <w:r>
        <w:rPr/>
        <w:t>堊뭗⎵䞵䟎쉋䏎浡偠帨䑷㉏垏猸前뿂㑐깦䑩⚵坆쵠幵䙾橺ꥨ쏂㓂习啪燂繥䍾쉐쵃캘䑟믂싂䊬牢쵐쉐睌杓砮</w:t>
      </w:r>
      <w:r>
        <w:rPr/>
        <w:t>ꕄ⎡⧂</w:t>
      </w:r>
      <w:r>
        <w:rPr/>
        <w:t>갪抏撏斵縫ꍡ兙뭴껂顢쉍</w:t>
      </w:r>
      <w:r>
        <w:rPr/>
        <w:t>ꕐ</w:t>
      </w:r>
      <w:r>
        <w:rPr/>
        <w:t>挦奦쌴쉡</w:t>
      </w:r>
      <w:r>
        <w:rPr/>
        <w:t>ⱒ</w:t>
      </w:r>
      <w:r>
        <w:rPr/>
        <w:t>㵑瑍쉇偈丰恌浸唨</w:t>
      </w:r>
      <w:r>
        <w:rPr/>
        <w:t>ⶩ</w:t>
      </w:r>
      <w:r>
        <w:rPr/>
        <w:t>ꆡ塹쉬䜸窩找甴瘯汴㐴お灟䉓沣䤴⬶睒뭃㡁</w:t>
      </w:r>
      <w:r>
        <w:rPr/>
        <w:t>ⵋ</w:t>
      </w:r>
      <w:r>
        <w:rPr/>
        <w:t>唽桠䞩䡳䂘橵ご</w:t>
      </w:r>
      <w:r>
        <w:rPr/>
        <w:t>ꤽ</w:t>
      </w:r>
      <w:r>
        <w:rPr/>
        <w:t>楪繏䈣꥖灾噸唶呆쌰滍坥甫</w:t>
      </w:r>
      <w:r>
        <w:rPr/>
        <w:t>⡴</w:t>
      </w:r>
      <w:r>
        <w:rPr/>
        <w:t>깚</w:t>
      </w:r>
      <w:r>
        <w:rPr/>
        <w:t>Ⳃ</w:t>
      </w:r>
      <w:r>
        <w:rPr/>
        <w:t>㜺噺쉄䛂뼵縯䜨帮正쉭긷쉢涮뽯桾擂癒睒㩸㯂◂땱ㄤ㝀繙兖彬</w:t>
      </w:r>
      <w:r>
        <w:rPr/>
        <w:t>ꕲ</w:t>
      </w:r>
      <w:r>
        <w:rPr/>
        <w:t>䩱䂥㗂ꥤ┺畺㍚䵯</w:t>
      </w:r>
      <w:r>
        <w:rPr/>
        <w:t>ⶱ⥞</w:t>
      </w:r>
      <w:r>
        <w:rPr/>
        <w:t>䴪湡㝭⍶칊</w:t>
      </w:r>
      <w:r>
        <w:rPr/>
        <w:t>ꦘ</w:t>
      </w:r>
      <w:r>
        <w:rPr/>
        <w:t>淍か塾䞮䡔쉪⥸</w:t>
      </w:r>
      <w:r>
        <w:rPr/>
        <w:t>꧂</w:t>
      </w:r>
      <w:r>
        <w:rPr/>
        <w:t>䕑仂焣ꥣꆱ眭♥쉹</w:t>
      </w:r>
      <w:r>
        <w:rPr/>
        <w:t>⠣⥧</w:t>
      </w:r>
      <w:r>
        <w:rPr/>
        <w:t>顋놡坕</w:t>
      </w:r>
      <w:r>
        <w:rPr/>
        <w:t>⡈</w:t>
      </w:r>
      <w:r>
        <w:rPr/>
        <w:t>녨㓂掬</w:t>
      </w:r>
      <w:r>
        <w:rPr/>
        <w:t>ꥒ</w:t>
      </w:r>
      <w:r>
        <w:rPr/>
        <w:t>䖩칯㡳䔺㉗木㘶</w:t>
      </w:r>
      <w:r>
        <w:rPr/>
        <w:t>ⴳ</w:t>
      </w:r>
      <w:r>
        <w:rPr/>
        <w:t>쏃䋎㭮畺㙱燂䴯塌轆</w:t>
      </w:r>
      <w:r>
        <w:rPr/>
        <w:t>⣂</w:t>
      </w:r>
      <w:r>
        <w:rPr/>
        <w:t>숤䵠惂⩱⹥</w:t>
      </w:r>
      <w:r>
        <w:rPr/>
        <w:t>⡄⫂</w:t>
      </w:r>
      <w:r>
        <w:rPr/>
        <w:t>䙒㔻湇繗怯쉚䵍⒘爽楣䙫夤㏂슻쎏吩쉨䝞⎣倭䍨⍹轰轖㑑眺쉂䭵海⌣쉪쉟쎮䜮夣쉞ꅃ쉴玥攣匰坈숦뿂䋂㉆㈷</w:t>
      </w:r>
      <w:r>
        <w:rPr/>
        <w:t>⡵</w:t>
      </w:r>
      <w:r>
        <w:rPr/>
        <w:t>嚵</w:t>
      </w:r>
      <w:r>
        <w:rPr/>
        <w:t>⠳⢱</w:t>
      </w:r>
      <w:r>
        <w:rPr/>
        <w:t>瘪何烂쉫⍐╁抡撿</w:t>
      </w:r>
      <w:r>
        <w:rPr/>
        <w:t>ⷂ</w:t>
      </w:r>
      <w:r>
        <w:rPr/>
        <w:t>슏쉵振썈勎䎮쉹朹挷싂쉤㉰쉠묻硌娭썮䭉䤹췃쉀樹䙱⩅慲䤵䤤䙶믎쉄卖쉕佃䞩ꥫ瞮猺盂喵幥兒㵓猥ㅘ砵㴦넸礭顄呎⹱㕎☤ㅏ坌䪩땎</w:t>
      </w:r>
      <w:r>
        <w:rPr/>
        <w:t>ꤦ</w:t>
      </w:r>
      <w:r>
        <w:rPr/>
        <w:t>䖱⚡쉳</w:t>
      </w:r>
      <w:r>
        <w:rPr/>
        <w:t>⡵</w:t>
      </w:r>
      <w:r>
        <w:rPr/>
        <w:t>쉟녡</w:t>
      </w:r>
      <w:r>
        <w:rPr/>
        <w:t>ꦩ</w:t>
      </w:r>
      <w:r>
        <w:rPr/>
        <w:t>㪏ꌩ噳塤唴噐</w:t>
      </w:r>
      <w:r>
        <w:rPr/>
        <w:t>Ⲙ</w:t>
      </w:r>
      <w:r>
        <w:rPr/>
        <w:t>쉓䁕</w:t>
      </w:r>
      <w:r>
        <w:rPr/>
        <w:t>ꦱ</w:t>
      </w:r>
      <w:r>
        <w:rPr/>
        <w:t>噐ㅑ繎컂쉎䡺祤渲뽷쉊㭹䌨</w:t>
      </w:r>
      <w:r>
        <w:rPr/>
        <w:t>ⷂ</w:t>
      </w:r>
      <w:r>
        <w:rPr/>
        <w:t>喬焳㵞癙䘶⥑㘶汗㑴塎摔㣂걷呵愹氨䲡喥吱쉣懂䩱촤믂숫㠦뽌ヂ쉄☻橸䉤㠥ꌩ〨☪슥</w:t>
      </w:r>
      <w:r>
        <w:rPr/>
        <w:t>ꤪ</w:t>
      </w:r>
      <w:r>
        <w:rPr/>
        <w:t>䜫っ쉳曂슣</w:t>
      </w:r>
      <w:r>
        <w:rPr/>
        <w:t>꧂</w:t>
      </w:r>
      <w:r>
        <w:rPr/>
        <w:t>㩇䨷慌攦숣䕣女幓䌨㇂깴䁴숩⥺⚥␽䢱伻슩㭖お㭰쉑쉐䁘六깁潑뮱㝱䥱</w:t>
      </w:r>
      <w:r>
        <w:rPr/>
        <w:t>ꤳ</w:t>
      </w:r>
      <w:r>
        <w:rPr/>
        <w:t>쉈䡟㉷Ⓜ</w:t>
      </w:r>
      <w:r>
        <w:rPr/>
        <w:t>꧂</w:t>
      </w:r>
      <w:r>
        <w:rPr/>
        <w:t>徘녦㍅吣뭐</w:t>
      </w:r>
      <w:r>
        <w:rPr/>
        <w:t>ꗂ</w:t>
      </w:r>
      <w:r>
        <w:rPr/>
        <w:t>凂䱍</w:t>
      </w:r>
      <w:r>
        <w:rPr/>
        <w:t>ꤨ</w:t>
      </w:r>
      <w:r>
        <w:rPr/>
        <w:t>弹</w:t>
      </w:r>
      <w:r>
        <w:rPr/>
        <w:t>ꕲ</w:t>
      </w:r>
      <w:r>
        <w:rPr/>
        <w:t>奴숽欮春狍슮䍏畃悘䂻㔸縮景洭塥䶏ꌹ睭浅搦䁮婅瑲숪ㆥ瀲䖻쉚䵄焪싎欴㵈墻攭습䅇</w:t>
      </w:r>
      <w:r>
        <w:rPr/>
        <w:t>ⷃ</w:t>
      </w:r>
      <w:r>
        <w:rPr/>
        <w:t>쉧祅幦</w:t>
      </w:r>
      <w:r>
        <w:rPr/>
        <w:t>⡙</w:t>
      </w:r>
      <w:r>
        <w:rPr/>
        <w:t>㈩땇⩹쉲琴倴䩰懂㈣獡쏂쉗㕉忂㜤瘤싂䜊刷噯噉瓂汅灏漹婤婤⑯싂啟</w:t>
      </w:r>
      <w:r>
        <w:rPr/>
        <w:t>ⴽ</w:t>
      </w:r>
      <w:r>
        <w:rPr/>
        <w:t>숱숣⤦䥸䉩㯂坳治쉗딥燂嘴晑땭㙌숦䉨㐱牭橱쉡䨲泂橭슏쉃牸穾䥙䶩伳쉴䩀匹暥</w:t>
      </w:r>
      <w:r>
        <w:rPr/>
        <w:t>ꦘ╺</w:t>
      </w:r>
      <w:r>
        <w:rPr/>
        <w:t>쉵䐻㎣湢砻ㅱ扮汢뽏㘷⩤瞵췂쉏㪡䍥㐬兌䩤櫎晤숸媬슩慳䂮숺</w:t>
      </w:r>
      <w:r>
        <w:rPr/>
        <w:t>ⵑ</w:t>
      </w:r>
      <w:r>
        <w:rPr/>
        <w:t>쉗䔲㑯係㋂䷍彫뭍</w:t>
      </w:r>
      <w:r>
        <w:rPr/>
        <w:t>⡟</w:t>
      </w:r>
      <w:r>
        <w:rPr/>
        <w:t>炮䁧ꆿ頥橮砥㝊䡡奡塑甭쉌썎嗃禩쉚䌳嘶⎘彣熏䔩쉌쉡</w:t>
      </w:r>
      <w:r>
        <w:rPr/>
        <w:t>ⱎ</w:t>
      </w:r>
      <w:r>
        <w:rPr/>
        <w:t>쎮轀쉯媿ꥩ</w:t>
      </w:r>
      <w:r>
        <w:rPr/>
        <w:t>ꗂ⍓</w:t>
      </w:r>
      <w:r>
        <w:rPr/>
        <w:t>顑幈㥆樮쉋숩ま乯쉖癖棃瑙䡱旍숮츻癇呂䥷싂摄깃瀱⪬嘹洤⤣⭓ꅔ砷轐⫂䅾眺奸穘獾瞿ㅐ컂⩱땟뽞䀥ꇂ捔盎슏ꅒ쉲獏憏슩䍎䏂䡤轢쌬匭债␹⹱㘫懍畢땅桭㚵灈棂딫场梩</w:t>
      </w:r>
      <w:r>
        <w:rPr/>
        <w:t>꧂</w:t>
      </w:r>
      <w:r>
        <w:rPr/>
        <w:t>䛂슣㫂乩촹穔⪩䤫㌱檩熩䔰ꅴ轊숷く⥰洲眵㙦椶疿</w:t>
      </w:r>
      <w:r>
        <w:rPr/>
        <w:t>⡞</w:t>
      </w:r>
      <w:r>
        <w:rPr/>
        <w:t>枿겻眦䜮⌷儥쌯绂厵</w:t>
      </w:r>
      <w:r>
        <w:rPr/>
        <w:t>ⱨ</w:t>
      </w:r>
      <w:r>
        <w:rPr/>
        <w:t>獚儩〯坖㥪欥倭禡췃㮱湵䘣姂䡮䚿㕪쵬礻頻稩숪㔴怺徥䜹㝔轄盂怲┫穑숴⥯쉲⴦唴爳摡㴷婓景獹杒쉨숻湱깡㭭⽢渨啒啪淂촺쉇敕䗂칙䫃垥噊⍈佫摲Ⓜ刨䭅</w:t>
      </w:r>
      <w:r>
        <w:rPr/>
        <w:t>⡷␰⍒⨺</w:t>
      </w:r>
      <w:r>
        <w:rPr/>
        <w:t>㧂刳␽</w:t>
      </w:r>
      <w:r>
        <w:rPr/>
        <w:t>ꤽ</w:t>
      </w:r>
      <w:r>
        <w:rPr/>
        <w:t>堭畞╱껃</w:t>
      </w:r>
      <w:r>
        <w:rPr/>
        <w:t>ꦮ</w:t>
      </w:r>
      <w:r>
        <w:rPr/>
        <w:t>ⲥ</w:t>
      </w:r>
      <w:r>
        <w:rPr/>
        <w:t>슏⩑䕡깐쉒</w:t>
      </w:r>
      <w:r>
        <w:rPr/>
        <w:t>⣃</w:t>
      </w:r>
      <w:r>
        <w:rPr/>
        <w:t>兠坧湞껂ㅵ</w:t>
      </w:r>
      <w:r>
        <w:rPr/>
        <w:t>ⵁ⶿</w:t>
      </w:r>
      <w:r>
        <w:rPr/>
        <w:t>䍭劥敄穅䑔砪⍊坯杮狍癒땮㌻䫂曂楧縪㐪䭞ꥷ兰㵂䉳녲卒㨯숪礱夬徏⬪㔪嫂振㭰求捂低䉨쉴</w:t>
      </w:r>
      <w:r>
        <w:rPr/>
        <w:t>ⵟ</w:t>
      </w:r>
      <w:r>
        <w:rPr/>
        <w:t>㒣楥땲啥娰</w:t>
      </w:r>
      <w:r>
        <w:rPr/>
        <w:t>ꔮ</w:t>
      </w:r>
      <w:r>
        <w:rPr/>
        <w:t>䍦璏噆母噰繹捐숱</w:t>
      </w:r>
      <w:r>
        <w:rPr/>
        <w:t>ꗂ</w:t>
      </w:r>
      <w:r>
        <w:rPr/>
        <w:t>ㄳ咮䁭㥄</w:t>
      </w:r>
      <w:r>
        <w:rPr/>
        <w:t>⠭</w:t>
      </w:r>
      <w:r>
        <w:rPr/>
        <w:t>八槂栺䈫噦惂쌥漦쉤礪攨▩뼪⬪ꅢ瘴捷ꍃ쉖偘䉶㠪啠⴦䄯쉷</w:t>
      </w:r>
      <w:r>
        <w:rPr/>
        <w:t>ꔽ</w:t>
      </w:r>
      <w:r>
        <w:rPr/>
        <w:t>㉲獩浾쉌塉眺ꅅ佃痂䁣㵣福䁉숰獷硕춱ꅉ㫃⍍瑳欦ꥧ敔塇⭦갰뭈啞</w:t>
      </w:r>
      <w:r>
        <w:rPr/>
        <w:t>ꕯ⍫⹎</w:t>
      </w:r>
      <w:r>
        <w:rPr/>
        <w:t>奫乓䑏슣炣쉴癏⭕眷㔨奶㵕摍含䱄ꌽ</w:t>
      </w:r>
      <w:r>
        <w:rPr/>
        <w:t>ꥄ</w:t>
      </w:r>
      <w:r>
        <w:rPr/>
        <w:t>싂</w:t>
      </w:r>
      <w:r>
        <w:rPr/>
        <w:t>ⱉ</w:t>
      </w:r>
      <w:r>
        <w:rPr/>
        <w:t>晍夫쉍䡉檩飂䤺坳칯䈰杗楴璻唺쉀偑㑂乘稵狂幅手쉉⩬숻☫䓂숮礱㛂쉈㠮⭂琹㵷拂圮쉄㑠쉑㖥䉥뽔㊵⴪䉙ꍂ⼭啯ꄺ䊱㘯숊婔숪㎻桭䩙</w:t>
      </w:r>
      <w:r>
        <w:rPr/>
        <w:t>ꔬ</w:t>
      </w:r>
      <w:r>
        <w:rPr/>
        <w:t>嫂⫂⭒⶘쉘칞쉤㷂싂轆圮殘</w:t>
      </w:r>
      <w:r>
        <w:rPr/>
        <w:t>⡇</w:t>
      </w:r>
      <w:r>
        <w:rPr/>
        <w:t>爥熩䉮睮숫垘灬㩀ꎘ䓂䋂睋痂硶㩋숺╅</w:t>
      </w:r>
      <w:r>
        <w:rPr/>
        <w:t>⡠╦</w:t>
      </w:r>
      <w:r>
        <w:rPr/>
        <w:t>㝚婏㓂搭┫䩎슬穁◎깕楓ぞう⦱搦ꄩ⩾剰畒㠮娪慆숴㠷ꅄ琽种䕪燂㩁疣東恡⽒庥쉐捎瑥媬畄깠䇂慬轹揂㥢⥓쉥䱧歸</w:t>
      </w:r>
      <w:r>
        <w:rPr/>
        <w:t>ⳃ</w:t>
      </w:r>
      <w:r>
        <w:rPr/>
        <w:t>塗松쉗塢쉂㟂冡㈰愪䵩꺻ヂ㭋㑷뭳䣃嘮쉶犻뭱柂╬婡䕚彌䬮㐷⨽㯎稶䫂⨸乂쉲촩㠥瑪습瑎뽎偗㙣啂䕋▩㙊朸䱳䈸싂숸瑞捘뽇䝹䩷囂奉䲱㙫뽅燂</w:t>
      </w:r>
      <w:r>
        <w:rPr/>
        <w:t>⡆</w:t>
      </w:r>
      <w:r>
        <w:rPr/>
        <w:t>뼮뽱㑊ꌭ⫂놩싂숣⹤⨹싍徏숷倬썚㒣帱숹㝦扥桞桢㧂幀쵵搽</w:t>
      </w:r>
      <w:r>
        <w:rPr/>
        <w:t>ꥐ</w:t>
      </w:r>
      <w:r>
        <w:rPr/>
        <w:t>슿愶瞥</w:t>
      </w:r>
      <w:r>
        <w:rPr/>
        <w:t>Ⱜ</w:t>
      </w:r>
      <w:r>
        <w:rPr/>
        <w:t>椦싂ㆿ숦</w:t>
      </w:r>
      <w:r>
        <w:rPr/>
        <w:t>ꤷ</w:t>
      </w:r>
      <w:r>
        <w:rPr/>
        <w:t>決쵵䁲〨㧂</w:t>
      </w:r>
      <w:r>
        <w:rPr/>
        <w:t>ⱎ</w:t>
      </w:r>
      <w:r>
        <w:rPr/>
        <w:t>뼷숣囂쉃椩浯⼽㩫ㄤ䑬十塖礭䌸奌乕</w:t>
      </w:r>
      <w:r>
        <w:rPr/>
        <w:t>ꥄ</w:t>
      </w:r>
      <w:r>
        <w:rPr/>
        <w:t>僂㝡㝵朶牯烂瑏抏祇⌥⨩쉥</w:t>
      </w:r>
      <w:r>
        <w:rPr/>
        <w:t>ⵯ♱</w:t>
      </w:r>
      <w:r>
        <w:rPr/>
        <w:t>䄴</w:t>
      </w:r>
      <w:r>
        <w:rPr/>
        <w:t>ꕇ</w:t>
      </w:r>
      <w:r>
        <w:rPr/>
        <w:t>吽繎敉橴䜨患穫⩗珂傥㡳槂橈琷쉧슩㵒䵾瀸㩦ꅌ㡓숣搦♒堦ㅎ䡙㈬ヂ♀컂囂㥎</w:t>
      </w:r>
      <w:r>
        <w:rPr/>
        <w:t>ⱺ</w:t>
      </w:r>
      <w:r>
        <w:rPr/>
        <w:t>ꕾ</w:t>
      </w:r>
      <w:r>
        <w:rPr/>
        <w:t>㵐䍈쵲乃♠顬䝐䉢⽫䙢捱䝬㯂</w:t>
      </w:r>
      <w:r>
        <w:rPr/>
        <w:t>ꕚⵤ</w:t>
      </w:r>
      <w:r>
        <w:rPr/>
        <w:t>䤯⨵顨⾡穓榏놱䵤┲椹犻汣습쎵갭䦮朷嘩瞵栲</w:t>
      </w:r>
      <w:r>
        <w:rPr/>
        <w:t>ꥌ</w:t>
      </w:r>
      <w:r>
        <w:rPr/>
        <w:t>摦噊슩硥㴩컎뗂兏⹁</w:t>
      </w:r>
      <w:r>
        <w:rPr/>
        <w:t>Ⳃ</w:t>
      </w:r>
      <w:r>
        <w:rPr/>
        <w:t>䅀캩넲樬⑊䍕噬䵍橦浚䙘⼽あ쉕㩴䑐䰦䨨渦楾慘⻂쉑協칰깳⤯쉶䡃夶剹湅깡窵桯믂㩋涥畩游ꅲ潓掻</w:t>
      </w:r>
      <w:r>
        <w:rPr/>
        <w:t>ꤳ</w:t>
      </w:r>
      <w:r>
        <w:rPr/>
        <w:t>깾漴ꅖ㬩</w:t>
      </w:r>
      <w:r>
        <w:rPr/>
        <w:t>Ⳃ</w:t>
      </w:r>
      <w:r>
        <w:rPr/>
        <w:t>ꅑㄤ䙨橉䙅攻搥⨬轏扖䁰㓂</w:t>
      </w:r>
      <w:r>
        <w:rPr/>
        <w:t>ꦘ</w:t>
      </w:r>
      <w:r>
        <w:rPr/>
        <w:t>쵌塺㢵棂椷</w:t>
      </w:r>
      <w:r>
        <w:rPr/>
        <w:t>ꤴ</w:t>
      </w:r>
      <w:r>
        <w:rPr/>
        <w:t>㦮쵺㕂ꥡ쉓걈坊睭㑹㉠ㅬ䚘婫剔쉞⥉䷂㑱쉞佤㗎</w:t>
      </w:r>
      <w:r>
        <w:rPr/>
        <w:t>ꕋ</w:t>
      </w:r>
      <w:r>
        <w:rPr/>
        <w:t>䣂䄥䁍ꌺ奙樥况싂칦何圵</w:t>
      </w:r>
      <w:r>
        <w:rPr/>
        <w:t>ꕘ</w:t>
      </w:r>
      <w:r>
        <w:rPr/>
        <w:t>帳癯㑮년㧍織澣呖檵숫汔쉯㔶쌫噞擂</w:t>
      </w:r>
      <w:r>
        <w:rPr/>
        <w:t>ꥎ</w:t>
      </w:r>
      <w:r>
        <w:rPr/>
        <w:t>慢楬恨䑯쉇㗂池┹䬨녁繂㵖榘싂</w:t>
      </w:r>
      <w:r>
        <w:rPr/>
        <w:t>ꔣ</w:t>
      </w:r>
      <w:r>
        <w:rPr/>
        <w:t>敗泂㇂哂쉧</w:t>
      </w:r>
      <w:r>
        <w:rPr/>
        <w:t>ⵡ</w:t>
      </w:r>
      <w:r>
        <w:rPr/>
        <w:t>ꆱ</w:t>
      </w:r>
      <w:r>
        <w:rPr/>
        <w:t>ⵢ</w:t>
      </w:r>
      <w:r>
        <w:rPr/>
        <w:t>숪쌲圥煞捌甮㞏恌幪䏂玿뭬䙌⫂╂浢吨搻汀싎䭬頪吶⭍獉奥쉕楚䋎䵊぀䀵撵捩睦䦥⹉␷彖㚣撬媩⮻檩畋땈ꍚ쉓弱敥轊⦏㥕䝄条楹</w:t>
      </w:r>
      <w:r>
        <w:rPr/>
        <w:t>⡆</w:t>
      </w:r>
      <w:r>
        <w:rPr/>
        <w:t>놩恧䨦漊⽯縤斡妵呣晑恋⦩墩츰浤噟䐷姍牟楒䳂⴪轭䬽䊱</w:t>
      </w:r>
      <w:r>
        <w:rPr/>
        <w:t>ⵈ</w:t>
      </w:r>
      <w:r>
        <w:rPr/>
        <w:t>㡓⨸</w:t>
      </w:r>
      <w:r>
        <w:rPr/>
        <w:t>⠸</w:t>
      </w:r>
      <w:r>
        <w:rPr/>
        <w:t>坙䐷☺넱汔祔꤮ㅌ묳슻쉉㒥곂朥甯</w:t>
      </w:r>
      <w:r>
        <w:rPr/>
        <w:t>꧂▏</w:t>
      </w:r>
      <w:r>
        <w:rPr/>
        <w:t>怦㡍㥡⛃䮩⽣䵓䌸슡愥</w:t>
      </w:r>
      <w:r>
        <w:rPr/>
        <w:t>⠭␨</w:t>
      </w:r>
      <w:r>
        <w:rPr/>
        <w:t>歘쉫㙺彡ꅁ颿걐辩꥔礤参噇㛂䖩輺敬抻⨷媬楖䠣</w:t>
      </w:r>
      <w:r>
        <w:rPr/>
        <w:t>ⳍ</w:t>
      </w:r>
      <w:r>
        <w:rPr/>
        <w:t>惍㕧㉊䌱电撿眸傩猷勂摭쉒땙䉡轖㕟昳猩슥䡣昷㐣弭䑮⛂治땃녵쉊ぞ凂싂䖣㉔坍</w:t>
      </w:r>
      <w:r>
        <w:rPr/>
        <w:t>ⵓ</w:t>
      </w:r>
      <w:r>
        <w:rPr/>
        <w:t>焻汊怪쉶⌵噳숥Ⓜꥪ䙂幙飂䣂埂猴焨숽㕋卉䯎爪夶䭀㇎쉋杊㇂䐽朤玘⪡䊱싂㡰걀숺䐻썅䁓晔슥绂敍䑫䡹壂䙤⽬旍㵔牨伱숹数乣䨹㢮㘵쉷⭓쉀囂恡は搷傣㞬浱摮潓挶㙠儲轎⨤攣丨〰殩匸爣畎⌶磂䉎䵷䕆恰穤帵幭瀻⹹祍넽㥰긱测搻䵸湅쌵繉쵳䁷ꏂ⸥效晾㭑⽒</w:t>
      </w:r>
      <w:r>
        <w:rPr/>
        <w:t>ꤩ</w:t>
      </w:r>
      <w:r>
        <w:rPr/>
        <w:t>佤儲瑾畬坪갪㍸桳싎䋂仂䝠瑉䊮⑁䡤䛂╩㩌슮싂</w:t>
      </w:r>
      <w:r>
        <w:rPr/>
        <w:t>⡲</w:t>
      </w:r>
      <w:r>
        <w:rPr/>
        <w:t>묥㥭슥㕃䱵夻㗂묤彧助焬䪘㭄煇㬬幣轪頥걙幊奪꧎</w:t>
      </w:r>
      <w:r>
        <w:rPr/>
        <w:t>ꔹ</w:t>
      </w:r>
      <w:r>
        <w:rPr/>
        <w:t>쉞촪畖</w:t>
      </w:r>
      <w:r>
        <w:rPr/>
        <w:t>ꕉ</w:t>
      </w:r>
      <w:r>
        <w:rPr/>
        <w:t>㝔㕪㭁轊煱ㅶ搳㑲䖬</w:t>
      </w:r>
      <w:r>
        <w:rPr/>
        <w:t>ⴺ</w:t>
      </w:r>
      <w:r>
        <w:rPr/>
        <w:t>ね搫畈䰬숷顗</w:t>
      </w:r>
      <w:r>
        <w:rPr/>
        <w:t>ⱺ⩥</w:t>
      </w:r>
      <w:r>
        <w:rPr/>
        <w:t>摧놱촪輦湏㊮狂썵⎱払꺻뭯に쉣싂ꍕ숤獦咘쉏</w:t>
      </w:r>
      <w:r>
        <w:rPr/>
        <w:t>ⶮ</w:t>
      </w:r>
      <w:r>
        <w:rPr/>
        <w:t>䙫穲⭊祵楐♉䴴繁剫禥浂ㅶ搹昩䰩哂硘㉈슏쉮椴斩</w:t>
      </w:r>
      <w:r>
        <w:rPr/>
        <w:t>⢩</w:t>
      </w:r>
      <w:r>
        <w:rPr/>
        <w:t>쉙䤻㙯숤┨焬氯⮬땪㩁쎥녔戩촩⥗䢘喬歅⿂畲滃䭙擂漸牢癐㌴⩎痂쉏㡇淂쉢</w:t>
      </w:r>
      <w:r>
        <w:rPr/>
        <w:t>ꔱ</w:t>
      </w:r>
      <w:r>
        <w:rPr/>
        <w:t>搳䉋灋免繟㵢쉾쉗㡖캘㑍狂獣兇頱婋䆡쉤쉏䘵剐㝤顩灄⨷㖡㘪丳璥䬲ꥪ彂撩숫싍䝋숴う唴獎싂喬玘⤮乑〷䄻</w:t>
      </w:r>
      <w:r>
        <w:rPr/>
        <w:t>ꕣ</w:t>
      </w:r>
      <w:r>
        <w:rPr/>
        <w:t>塑</w:t>
      </w:r>
      <w:r>
        <w:rPr/>
        <w:t>⡏</w:t>
      </w:r>
      <w:r>
        <w:rPr/>
        <w:t>欣</w:t>
      </w:r>
      <w:r>
        <w:rPr/>
        <w:t>ⴸ▘</w:t>
      </w:r>
      <w:r>
        <w:rPr/>
        <w:t>剠堽兪凎칌愲繨塠あ㞣땦ま呎쉃桂⒘㭔䩊㉶湙睗습㇂쉦</w:t>
      </w:r>
      <w:r>
        <w:rPr/>
        <w:t>ꤲ</w:t>
      </w:r>
      <w:r>
        <w:rPr/>
        <w:t>〴㢥딳䠥恟⑭䜻</w:t>
      </w:r>
      <w:r>
        <w:rPr/>
        <w:t>ꕹ</w:t>
      </w:r>
      <w:r>
        <w:rPr/>
        <w:t>뭥捠拂扑杠杵㑢ꇂ佾栤䂿䍶呩廂穳䐮㢩썶㔻</w:t>
      </w:r>
      <w:r>
        <w:rPr/>
        <w:t>ꕉ</w:t>
      </w:r>
      <w:r>
        <w:rPr/>
        <w:t>湨䑷</w:t>
      </w:r>
      <w:r>
        <w:rPr/>
        <w:t>⡧</w:t>
      </w:r>
      <w:r>
        <w:rPr/>
        <w:t>捀㢡깓</w:t>
      </w:r>
      <w:r>
        <w:rPr/>
        <w:t>⠪</w:t>
      </w:r>
      <w:r>
        <w:rPr/>
        <w:t>숽</w:t>
      </w:r>
      <w:r>
        <w:rPr/>
        <w:t>ⰴ</w:t>
      </w:r>
      <w:r>
        <w:rPr/>
        <w:t>㑞啂䥞䥧楳㍋⭢㘬夫딷昲싂瀣稭쉧㭂噭媥慑䵬걎剙䘵婴䚻坑䏎礊⪵䝋䒩⺡걚顙꥗半䓃㦮숸쉚浖㶵촣琱</w:t>
      </w:r>
      <w:r>
        <w:rPr/>
        <w:t>ⱘ</w:t>
      </w:r>
      <w:r>
        <w:rPr/>
        <w:t>灚</w:t>
      </w:r>
      <w:r>
        <w:rPr/>
        <w:t>ꤰ</w:t>
      </w:r>
      <w:r>
        <w:rPr/>
        <w:t>䩴⩏睬㥹㑦넥숸䋂抱츲娲墩囍ꍂ㊩숲倸䱔䠵呺瑁㎩ꅎ亏碏焪깧</w:t>
      </w:r>
      <w:r>
        <w:rPr/>
        <w:t>ꦿ</w:t>
      </w:r>
      <w:r>
        <w:rPr/>
        <w:t>䋂捾숫䴤녉ㅀ匰</w:t>
      </w:r>
      <w:r>
        <w:rPr/>
        <w:t>⡣</w:t>
      </w:r>
      <w:r>
        <w:rPr/>
        <w:t>侱犥㴸辡敮猩偬盂걮痃揂妩쉙숱庩浞땠䇂쉍慒畷␻</w:t>
      </w:r>
      <w:r>
        <w:rPr/>
        <w:t>ꤳ</w:t>
      </w:r>
      <w:r>
        <w:rPr/>
        <w:t>汫䀰</w:t>
      </w:r>
      <w:r>
        <w:rPr/>
        <w:t>Ɑ</w:t>
      </w:r>
      <w:r>
        <w:rPr/>
        <w:t>歡䴨䍊歬痂徵⵫彭䑟</w:t>
      </w:r>
      <w:r>
        <w:rPr/>
        <w:t>Ⱟ</w:t>
      </w:r>
      <w:r>
        <w:rPr/>
        <w:t>〪瀭숯㡒숴侮稽⦵幸㝅⪮⑁惂嚡㘥発</w:t>
      </w:r>
      <w:r>
        <w:rPr/>
        <w:t>⢻</w:t>
      </w:r>
      <w:r>
        <w:rPr/>
        <w:t>嚩灏䏂䱒掿晐礬㑒頣挱⺩採洶氩飂䙐奤ヂ洲乚灦╘塨䩈偌</w:t>
      </w:r>
      <w:r>
        <w:rPr/>
        <w:t>ꦩ</w:t>
      </w:r>
      <w:r>
        <w:rPr/>
        <w:t>畍뭩썞䜦ㅾ獴뇃截嘵敭♌撡䅨祥뇂唲桙牗煺䕸啢</w:t>
      </w:r>
      <w:r>
        <w:rPr/>
        <w:t>ꕡ</w:t>
      </w:r>
      <w:r>
        <w:rPr/>
        <w:t>唣佹活珂硦䨥쉵啄䩙剣</w:t>
      </w:r>
      <w:r>
        <w:rPr/>
        <w:t>ⱡ</w:t>
      </w:r>
      <w:r>
        <w:rPr/>
        <w:t>測䵁洷⌴</w:t>
      </w:r>
      <w:r>
        <w:rPr/>
        <w:t>ꥇ</w:t>
      </w:r>
      <w:r>
        <w:rPr/>
        <w:t>㉥㝤睹</w:t>
      </w:r>
      <w:r>
        <w:rPr/>
        <w:t>ꕄ</w:t>
      </w:r>
      <w:r>
        <w:rPr/>
        <w:t>촻敱슡䁞㝒㥞濂땦⌯杲唸쉯슘㙴⑗㥉뮏⽑▏䙇汦⭊</w:t>
      </w:r>
      <w:r>
        <w:rPr/>
        <w:t>ꗂ</w:t>
      </w:r>
      <w:r>
        <w:rPr/>
        <w:t>놩⌥⍏慉</w:t>
      </w:r>
      <w:r>
        <w:rPr/>
        <w:t>ꔺ</w:t>
      </w:r>
      <w:r>
        <w:rPr/>
        <w:t>痂沩⥈㕑숭䘩煞櫂呚</w:t>
      </w:r>
      <w:r>
        <w:rPr/>
        <w:t>ꖬ⑫</w:t>
      </w:r>
      <w:r>
        <w:rPr/>
        <w:t>ꆣ墩㭍瞡</w:t>
      </w:r>
      <w:r>
        <w:rPr/>
        <w:t>ⱚ</w:t>
      </w:r>
      <w:r>
        <w:rPr/>
        <w:t>搱顁潱瑸兆╫뮮</w:t>
      </w:r>
      <w:r>
        <w:rPr/>
        <w:t>ꕒ</w:t>
      </w:r>
      <w:r>
        <w:rPr/>
        <w:t>Ⱚ</w:t>
      </w:r>
      <w:r>
        <w:rPr/>
        <w:t>녅啗䈤숳쉌숽䝺琭슬砽矍㬳幍㍤惍뽗䜶䃂倬쉩⩂瀲拂⩟㑦쉰欻⫂轓煒严숷敤畳嫂Ⓜ捡佩╆墣㈯㩳兮楾㒡序硖扴䡄癙㍨産啕</w:t>
      </w:r>
      <w:r>
        <w:rPr/>
        <w:t>ⵂ</w:t>
      </w:r>
      <w:r>
        <w:rPr/>
        <w:t>瘸洮쉰싂炘睤㌸刲숽倻칍獯䉱䘳眽䄺䚣㩴</w:t>
      </w:r>
      <w:r>
        <w:rPr/>
        <w:t>ⱋ</w:t>
      </w:r>
      <w:r>
        <w:rPr/>
        <w:t>撿斥숮步쉪ㅒ䂿䑊쉵彥㡹⤬䔤砥䉲㜪ヂ땐쉁瀰啱坶愬⺬㶵扔侬⤮䬯㵰┻싂咩䑅㥦</w:t>
      </w:r>
      <w:r>
        <w:rPr/>
        <w:t>ꗎ</w:t>
      </w:r>
      <w:r>
        <w:rPr/>
        <w:t>戽썚넳弱敬敶䍌怷幠</w:t>
      </w:r>
      <w:r>
        <w:rPr/>
        <w:t>ꤪ</w:t>
      </w:r>
      <w:r>
        <w:rPr/>
        <w:t>ꄺ쏂쉍걺婾杋瑋㗂煘愬쉵癚幋祣汓♷깸㜦幀㉪⥎婎瑡㡘㌹䝷盂㭏坾䃂斻微⩰㣂䙋澬䥪떱獥啷瞱⩊䁞⤯矂焥⑤⸤묫⍐偤戺숶㝋斿㞥</w:t>
      </w:r>
      <w:r>
        <w:rPr/>
        <w:t>ⱈ</w:t>
      </w:r>
      <w:r>
        <w:rPr/>
        <w:t>歚</w:t>
      </w:r>
      <w:r>
        <w:rPr/>
        <w:t>ⵗ</w:t>
      </w:r>
      <w:r>
        <w:rPr/>
        <w:t>䔱揂쉣䩖딺灾繐ꌬ쉴物䗂撱⛃</w:t>
      </w:r>
      <w:r>
        <w:rPr/>
        <w:t>ⵢ</w:t>
      </w:r>
      <w:r>
        <w:rPr/>
        <w:t>智㝺㘣㍲樸</w:t>
      </w:r>
      <w:r>
        <w:rPr/>
        <w:t>ꤺ</w:t>
      </w:r>
      <w:r>
        <w:rPr/>
        <w:t>녘</w:t>
      </w:r>
      <w:r>
        <w:rPr/>
        <w:t>ꕷ</w:t>
      </w:r>
      <w:r>
        <w:rPr/>
        <w:t>㘵䩎䚻䥇湁넸ㅲ轵瞻䯂쌽䵉摚墩쉕뭰偨䵞슱㣂䥵㈣숭姎㭌畖㕓뽆㧂瓂怱</w:t>
      </w:r>
      <w:r>
        <w:rPr/>
        <w:t>Ⱡ</w:t>
      </w:r>
      <w:r>
        <w:rPr/>
        <w:t>쉘쉅쉴㪏㝾䁘刬䫎슡轉夥컂䌪椺⥠猨䄶딽뇂㐽奬䜵숶䴥ꌸ㕱椨刽煏輪♅䞮㩲</w:t>
      </w:r>
      <w:r>
        <w:rPr/>
        <w:t>ꕨ</w:t>
      </w:r>
      <w:r>
        <w:rPr/>
        <w:t>䱺晥칂婥</w:t>
      </w:r>
      <w:r>
        <w:rPr/>
        <w:t>ꥐ</w:t>
      </w:r>
      <w:r>
        <w:rPr/>
        <w:t>㍙㔦ꌽꏃ쉶쉪䙖䡩奍幣숽爊㕆䋂留</w:t>
      </w:r>
      <w:r>
        <w:rPr/>
        <w:t>ⲩ</w:t>
      </w:r>
      <w:r>
        <w:rPr/>
        <w:t>㑭䅭惂뽘䜩숺␷瑙</w:t>
      </w:r>
      <w:r>
        <w:rPr/>
        <w:t>꤫</w:t>
      </w:r>
      <w:r>
        <w:rPr/>
        <w:t>縹儵⩒愭佮啁砣䙇</w:t>
      </w:r>
      <w:r>
        <w:rPr/>
        <w:t>Ⱨ</w:t>
      </w:r>
      <w:r>
        <w:rPr/>
        <w:t>촦浊顒䍯숽攱截⩠䩈쎩쉓夵嘣⯂⩑⥆煀⯂垻吩婆淂</w:t>
      </w:r>
      <w:r>
        <w:rPr/>
        <w:t>⡺</w:t>
      </w:r>
      <w:r>
        <w:rPr/>
        <w:t>攲䐺摟⌫颱嘮桺盂㑚䁉⼩싎歀㩟쉵搮ꍱ㨶摬乶쉡쉴䍸숤숨恁ꍺ僂彔夵␩쉅쉭䙖旂䍥潘⹞捣숸⽮㑓敥発䈺⭅僂숨</w:t>
      </w:r>
      <w:r>
        <w:rPr/>
        <w:t>ⰱ</w:t>
      </w:r>
      <w:r>
        <w:rPr/>
        <w:t>焴沩쉈</w:t>
      </w:r>
      <w:r>
        <w:rPr/>
        <w:t>ⲥ</w:t>
      </w:r>
      <w:r>
        <w:rPr/>
        <w:t>迂⌻䥤숣轥썔⾏⥕䥵⽗䱷䥉滂㭖췂㖏漫扨㙹偲⵲礴繭婯䵊怭㡾▏</w:t>
      </w:r>
      <w:r>
        <w:rPr/>
        <w:t>ꤦ</w:t>
      </w:r>
      <w:r>
        <w:rPr/>
        <w:t>땟㨫敕⭱祤슣㠰䜦燃쵹</w:t>
      </w:r>
      <w:r>
        <w:rPr/>
        <w:t>ꕸ</w:t>
      </w:r>
      <w:r>
        <w:rPr/>
        <w:t>쉾숪㮱楦攣硶㑞怪뼣</w:t>
      </w:r>
      <w:r>
        <w:rPr/>
        <w:t>ⶻ</w:t>
      </w:r>
      <w:r>
        <w:rPr/>
        <w:t>㴫卉徿兺쉳▻熬쉫⼱幑繂磂쉌晢坶滂격ꍕ柂啲䔽浃晨⨹㣂䘶低쏂䲵⽩⿂ꆣ䅯쉉兾だ뭶ㅳ瑺♺䕈긪⍮ꥹ⦿昸奬颵嘫殣䰺晌떡冘</w:t>
      </w:r>
      <w:r>
        <w:rPr/>
        <w:t>Ⳃ</w:t>
      </w:r>
      <w:r>
        <w:rPr/>
        <w:t>쎥䈸迂⸴潆긪숱窿긪䙂璏☵渥浚쉥</w:t>
      </w:r>
      <w:r>
        <w:rPr/>
        <w:t>ꤣ</w:t>
      </w:r>
      <w:r>
        <w:rPr/>
        <w:t>睸⩘⛂▻楧⛂ㅠ겏浢呷㫃硌飂쏂砸獄ギ쉲㡆숱偤숫䈷⩸䄮䝱嚡㕁⺥戮⤷伸걟</w:t>
      </w:r>
      <w:r>
        <w:rPr/>
        <w:t>ꖵ</w:t>
      </w:r>
      <w:r>
        <w:rPr/>
        <w:t>帺ꎘㄸ㦬깎坐䍭㎬睍位玡⩾㑰䫂⧂㇂ㅍ汩纩硌</w:t>
      </w:r>
      <w:r>
        <w:rPr/>
        <w:t>ⱌ</w:t>
      </w:r>
      <w:r>
        <w:rPr/>
        <w:t>㭷츪⥚뼣畃딦㑷䅩㟂單祂</w:t>
      </w:r>
      <w:r>
        <w:rPr/>
        <w:t>꧍</w:t>
      </w:r>
      <w:r>
        <w:rPr/>
        <w:t>⡤⭖</w:t>
      </w:r>
      <w:r>
        <w:rPr/>
        <w:t>獖奧焲쉱啕〩㙫거稽⪣ㅯケ奊桖伽呯権숥坎츣䈺㵕梡ꅀ占⩢が숱い⧂쉐싂⩷ꍾ뭺扲습⑺㭂潏깦싂窮兊硇卑倻㉯瘪潲숮恈䵆扉昱稷琵촴扷睾䥤湑쉖涿䬭⥄繐쉋숦ㅨ춻⑚䉒쉫ꄲ顢⧂쉁긩繏顫</w:t>
      </w:r>
      <w:r>
        <w:rPr/>
        <w:t>ⵤ</w:t>
      </w:r>
      <w:r>
        <w:rPr/>
        <w:t>쉧㥎싂녦쉱摞娺⍪䑗㉔䅡桪掩枥䝢䵈䑲揍싃숷</w:t>
      </w:r>
      <w:r>
        <w:rPr/>
        <w:t>ⵞ</w:t>
      </w:r>
      <w:r>
        <w:rPr/>
        <w:t>婓侩⹗汕怰硪乐⩯朽슮景琪쵲⑈䅢쵸䟂䑭</w:t>
      </w:r>
      <w:r>
        <w:rPr/>
        <w:t>ꥑ</w:t>
      </w:r>
      <w:r>
        <w:rPr/>
        <w:t>쵾썮旂禩瑒뽤㞮榏⍀</w:t>
      </w:r>
      <w:r>
        <w:rPr/>
        <w:t>Ⳃ</w:t>
      </w:r>
      <w:r>
        <w:rPr/>
        <w:t>ㅪ쉭䥵䱴棂瀪癄檿쉌⥴䩥㶩숻䇂䝲䕣䍬怣⼯╆绂땷䨵ꅟ绂③⨯</w:t>
      </w:r>
      <w:r>
        <w:rPr/>
        <w:t>ꖱ</w:t>
      </w:r>
      <w:r>
        <w:rPr/>
        <w:t>䡌䅀縫ꍩ擎樱琸</w:t>
      </w:r>
      <w:r>
        <w:rPr/>
        <w:t>ⱊ</w:t>
      </w:r>
      <w:r>
        <w:rPr/>
        <w:t>䱌牎䩡⩌恙濂枡숫午䢡쉖뼫硨乤檱썤䰭顆秂쏂숺炩千</w:t>
      </w:r>
      <w:r>
        <w:rPr/>
        <w:t>꧂</w:t>
      </w:r>
      <w:r>
        <w:rPr/>
        <w:t>䭌쉴奾佦쵵䩎绂쉥</w:t>
      </w:r>
      <w:r>
        <w:rPr/>
        <w:t>⠴</w:t>
      </w:r>
      <w:r>
        <w:rPr/>
        <w:t>ㅈ䅤創げ仂㙕慙⒘乁琯偟숯㑤쵗渲쵯</w:t>
      </w:r>
      <w:r>
        <w:rPr/>
        <w:t>ꕌ</w:t>
      </w:r>
      <w:r>
        <w:rPr/>
        <w:t>咥测뽲</w:t>
      </w:r>
      <w:r>
        <w:rPr/>
        <w:t>ⱅ</w:t>
      </w:r>
      <w:r>
        <w:rPr/>
        <w:t>㭞琊獀╩쉯漽⨺頱戵携晭樫㵴㍌燎噗兗㠰汎彆悏ㄵ㋍嘫伹扰獖契䵃䗍㷂皿樱坯捖⩒疻㠳弭㜨桩湣俎剋</w:t>
      </w:r>
      <w:r>
        <w:rPr/>
        <w:t>⠦</w:t>
      </w:r>
      <w:r>
        <w:rPr/>
        <w:t>갰瑱湯녬祺䅓</w:t>
      </w:r>
      <w:r>
        <w:rPr/>
        <w:t>⡟</w:t>
      </w:r>
      <w:r>
        <w:rPr/>
        <w:t>땠呕숳噲㥟捐啂쉆杍㌯妮睔ぶ㞵䩟䡧呦挣掣楀쉉숱煭䁁⏂畹썚斡瓂㭡圦쉺꺿橴쉨⤥癚⫂깰땘숸婤顫䨪奠塰싂咵瑇掵㯂溩㕾싎</w:t>
      </w:r>
      <w:r>
        <w:rPr/>
        <w:t>ⱌ</w:t>
      </w:r>
      <w:r>
        <w:rPr/>
        <w:t>䭫䟂췂䥐剹</w:t>
      </w:r>
      <w:r>
        <w:rPr/>
        <w:t>⢩</w:t>
      </w:r>
      <w:r>
        <w:rPr/>
        <w:t>祁쵖凂歩☵穕顯焪焦噈쉣摚⨩갣䍋啡乪咬Ⓕ⥅礣吪㉆쌳呖㕶摒䩮䱫剩ㅤ㈮散歡㭢땶ㅎ頭彁㣂㩊棎か㣂䌭ꍖ㉸癱䔹쉱Ⓜꇂ쏎炘쉕쉲愪</w:t>
      </w:r>
      <w:r>
        <w:rPr/>
        <w:t>⠪</w:t>
      </w:r>
      <w:r>
        <w:rPr/>
        <w:t>慩涱䚥汑뽑㝢ꏂ촬㭃樲㢻桾楹㬬煹畕ꅩ廂〭乗땔쉒ꍬ싂䔳㉇彎橥쉑ㄪ煂㤪쉾䑠㟂썃慌垩杘擎奥┰䶘炵䕈䬺쉂摏灠ꥣ䵄</w:t>
      </w:r>
      <w:r>
        <w:rPr/>
        <w:t>Ⱜ</w:t>
      </w:r>
      <w:r>
        <w:rPr/>
        <w:t>泍桎⼷</w:t>
      </w:r>
      <w:r>
        <w:rPr/>
        <w:t>⣂</w:t>
      </w:r>
      <w:r>
        <w:rPr/>
        <w:t>狂ヂ㬬卆偲⬻㥏浐㵮绂</w:t>
      </w:r>
      <w:r>
        <w:rPr/>
        <w:t>ꕲ</w:t>
      </w:r>
      <w:r>
        <w:rPr/>
        <w:t>潭睠婡婕玩⨩㉕㮵숶繪硔托⑑朻彀䉐塥帽穄剔◂ꥤ깔怸嘰ぃ䉟娷䈲☻숴쉑燂䍙㚮╈䩑쉱뭾煷繳椫瑰勂亵ꅩ</w:t>
      </w:r>
      <w:r>
        <w:rPr/>
        <w:t>ꥂ</w:t>
      </w:r>
      <w:r>
        <w:rPr/>
        <w:t>䤱晒ꥡ倫䉘䉌㏂妿旂싂痂㘵瑾懎丫⭊佄␤匥牆⩑</w:t>
      </w:r>
      <w:r>
        <w:rPr/>
        <w:t>ⳃ</w:t>
      </w:r>
      <w:r>
        <w:rPr/>
        <w:t>춣걨䌬䰤䡷㊩䙬䱌堺硞捓剋绂쉋⾿惂搰║慾恞塄䩧愪⩷㍑婯⤪䙫쉸㝫ꏂ䑑숸썌欰␪䟂슡䝄칰咘⽹擎歚쉬습晆繙⹊の쉉㮏欬걯㏂걄㢬</w:t>
      </w:r>
      <w:r>
        <w:rPr/>
        <w:t>ꥅ</w:t>
      </w:r>
      <w:r>
        <w:rPr/>
        <w:t>슡⮣佀쉍啢㞣ꅡ쉄㊥䑊넽</w:t>
      </w:r>
      <w:r>
        <w:rPr/>
        <w:t>⡾</w:t>
      </w:r>
      <w:r>
        <w:rPr/>
        <w:t>䆬</w:t>
      </w:r>
      <w:r>
        <w:rPr/>
        <w:t>⡚</w:t>
      </w:r>
      <w:r>
        <w:rPr/>
        <w:t>䓍⍂䓂㴵泂</w:t>
      </w:r>
      <w:r>
        <w:rPr/>
        <w:t>Ⱞ</w:t>
      </w:r>
      <w:r>
        <w:rPr/>
        <w:t>迂뭀摊쉯싂顇ꅍ⽆厣喘싂뭱敖칤땹佴䄨⏂쉣扨ꌷ걲슣恍▬㍌杴頶숽썠壂䥈⧂牥⩘䭀礪쉊琪媩栻䧂扤啶恬楘쉑滂㔣㐳瑁共ぷ㈺䩟瑚⍏塍卹奥♈睷건긦滂噹쉄⹂♘洲</w:t>
      </w:r>
      <w:r>
        <w:rPr/>
        <w:t>ꤣ</w:t>
      </w:r>
      <w:r>
        <w:rPr/>
        <w:t>漪婗眵땧뭐춱䑵縴ꅳ㩡曎幡⛂䩞䐥㉥彟猤쉭♄묲쉍␱剗㝩洰祴圴轂纻쉬啴컃</w:t>
      </w:r>
      <w:r>
        <w:rPr/>
        <w:t>ⴭ</w:t>
      </w:r>
      <w:r>
        <w:rPr/>
        <w:t>縣⽚㦱婆㙍塟䮵乺㩧㜻䍗畤쉾爲扟䩵晘着</w:t>
      </w:r>
      <w:r>
        <w:rPr/>
        <w:t>꤯</w:t>
      </w:r>
      <w:r>
        <w:rPr/>
        <w:t>嘳뾵㷍瑖琊湉숸搭慫⏂㕈䮻䤲凂䡅⒬⭡乩䤷牅席䉢䟂杉伭䮵㮘囂䧂쉍䕋橚쉟幇潊繴便䢿慗⽶瘵습嗂掣䀣䩾㐬兄汵勂棂⽀䫎䣍⨴涱煣㝨㉹䖡䗂戲穡噙ꏂ⥴㕟㴦壂嫂넪㮏</w:t>
      </w:r>
      <w:r>
        <w:rPr/>
        <w:t>ꖩ</w:t>
      </w:r>
      <w:r>
        <w:rPr/>
        <w:t>싂㈪噆煶刷歏䬻迃䤬⌣䍵嗂㕪啌뼱灋㑟浤뮿彉瑙杞怳瑎䃂椪</w:t>
      </w:r>
      <w:r>
        <w:rPr/>
        <w:t>꧂</w:t>
      </w:r>
      <w:r>
        <w:rPr/>
        <w:t>깈⑄ㄺじ㎮乞捫</w:t>
      </w:r>
      <w:r>
        <w:rPr/>
        <w:t>ꤻ</w:t>
      </w:r>
      <w:r>
        <w:rPr/>
        <w:t>濍</w:t>
      </w:r>
      <w:r>
        <w:rPr/>
        <w:t>ⵄ</w:t>
      </w:r>
      <w:r>
        <w:rPr/>
        <w:t>坨卪硉牰噭㉐䀶㜩夽♕飂偨瑌⛍⪬氻焪偗晩</w:t>
      </w:r>
      <w:r>
        <w:rPr/>
        <w:t>⡢</w:t>
      </w:r>
      <w:r>
        <w:rPr/>
        <w:t>狂╕䤦쎣温㘹䔯䂥싂촩뿍⏂皩獑㙡⹫睔偾拂ꏃ幍礭敹丵슩㝢⑎숴뾩慘⛂䥋稷㣂숩灡堺㡄楌〸灆</w:t>
      </w:r>
      <w:r>
        <w:rPr/>
        <w:t>ꕧ⨵</w:t>
      </w:r>
      <w:r>
        <w:rPr/>
        <w:t>㦡轉䰻佱咬쉦〮칬</w:t>
      </w:r>
      <w:r>
        <w:rPr/>
        <w:t>Ⱖ</w:t>
      </w:r>
      <w:r>
        <w:rPr/>
        <w:t>乓入䙂癉썢线ꄽ噹廂</w:t>
      </w:r>
      <w:r>
        <w:rPr/>
        <w:t>ⱉ♒</w:t>
      </w:r>
      <w:r>
        <w:rPr/>
        <w:t>椥㮵傥だ䰴⭦⺱㜪穨䔨⨪숲쉚煍䬪췎摍</w:t>
      </w:r>
      <w:r>
        <w:rPr/>
        <w:t>ⷃ</w:t>
      </w:r>
      <w:r>
        <w:rPr/>
        <w:t>䡭灑教싂쉡帨睄坷숣爩㥸区瑹쵺㞬䁡</w:t>
      </w:r>
      <w:r>
        <w:rPr/>
        <w:t>ꤳ</w:t>
      </w:r>
      <w:r>
        <w:rPr/>
        <w:t>ꥸ帣湓▻獂ꎏ湱畡⎬㝪⪘畖兗倩쉑嚩塊쉃㭶橋⼭剋槃⎱獳洣</w:t>
      </w:r>
      <w:r>
        <w:rPr/>
        <w:t>ꤱ</w:t>
      </w:r>
      <w:r>
        <w:rPr/>
        <w:t>亘桓䂵떡削⑭欲㩸渺惎걬ㄽ䥐쏂쵖煦璣楧</w:t>
      </w:r>
      <w:r>
        <w:rPr/>
        <w:t>ⴣ</w:t>
      </w:r>
      <w:r>
        <w:rPr/>
        <w:t>숬캱噤㭡繃</w:t>
      </w:r>
      <w:r>
        <w:rPr/>
        <w:t>ꥌ</w:t>
      </w:r>
      <w:r>
        <w:rPr/>
        <w:t>쉀乞㌷꥗数媩刻楒璣怦䕓ꆬ⩖找숱⑬漻偺㥍呥뽴卤ㅪ⨨ꥦ磂ꌭ숹쉯⩰橑⥌䕟恧쉳뽶㡧슏媏딷⽾䭗䡪繡䥪</w:t>
      </w:r>
      <w:r>
        <w:rPr/>
        <w:t>⣃</w:t>
      </w:r>
      <w:r>
        <w:rPr/>
        <w:t>楚瑯戦噺潖</w:t>
      </w:r>
      <w:r>
        <w:rPr/>
        <w:t>ꕅꕖ</w:t>
      </w:r>
      <w:r>
        <w:rPr/>
        <w:t>숤礨猱啫</w:t>
      </w:r>
      <w:r>
        <w:rPr/>
        <w:t>Ⱔ</w:t>
      </w:r>
      <w:r>
        <w:rPr/>
        <w:t>숰恠쉇奟</w:t>
      </w:r>
      <w:r>
        <w:rPr/>
        <w:t>ꥄ</w:t>
      </w:r>
      <w:r>
        <w:rPr/>
        <w:t>쉲싂獃䕖쉪ꅧ쉱捯坔</w:t>
      </w:r>
      <w:r>
        <w:rPr/>
        <w:t>ⰸ</w:t>
      </w:r>
      <w:r>
        <w:rPr/>
        <w:t>怰佑Ⓜ슏깕⩟个⍰㝐睑놏◂儦焦㡢㗃䅏䉹</w:t>
      </w:r>
      <w:r>
        <w:rPr/>
        <w:t>ⷂ</w:t>
      </w:r>
      <w:r>
        <w:rPr/>
        <w:t>쉉⧃䇂吲噈⽧䱂坺种串쉘祗橕繎⿂䤬噮湢哂뭄椰㖬䙪</w:t>
      </w:r>
      <w:r>
        <w:rPr/>
        <w:t>⡤</w:t>
      </w:r>
      <w:r>
        <w:rPr/>
        <w:t>⻍쉳쉭牴灳묣㕲䌱湬吱伷庩䐯䇎♉畚썦숯乮䱶樨㵀</w:t>
      </w:r>
      <w:r>
        <w:rPr/>
        <w:t>꤬</w:t>
      </w:r>
      <w:r>
        <w:rPr/>
        <w:t>報녂⩬ꍋ䕇ꥫ싂⑎䈴圤⥎千숩扟侱渪䴩䃂㑸焤煃䁧䘶⨪啚䱞㘺稨⹨盃⼪漸츬㑵䤶攨埂</w:t>
      </w:r>
      <w:r>
        <w:rPr/>
        <w:t>ꗂ</w:t>
      </w:r>
      <w:r>
        <w:rPr/>
        <w:t>焲⸹䉬㍞⍨䛂䍑⤯⨲垱渰쉸뽾䙶東⩒䈬纏塳⼦磃甩恸㝆ヂ칇숤숬</w:t>
      </w:r>
      <w:r>
        <w:rPr/>
        <w:t>⡣</w:t>
      </w:r>
      <w:r>
        <w:rPr/>
        <w:t>䭑䊩쵔</w:t>
      </w:r>
      <w:r>
        <w:rPr/>
        <w:t>ꗍ</w:t>
      </w:r>
      <w:r>
        <w:rPr/>
        <w:t>䃂䇂슏</w:t>
      </w:r>
      <w:r>
        <w:rPr/>
        <w:t>⠭</w:t>
      </w:r>
      <w:r>
        <w:rPr/>
        <w:t>晢㶣⥦拎楇収櫂깦⨷䥮넳䰯彡㙘顲姂割⼷쉈♞嗂</w:t>
      </w:r>
      <w:r>
        <w:rPr/>
        <w:t>ꤱ</w:t>
      </w:r>
      <w:r>
        <w:rPr/>
        <w:t>愊⽆␥㋂頹</w:t>
      </w:r>
      <w:r>
        <w:rPr/>
        <w:t>ⱨ</w:t>
      </w:r>
      <w:r>
        <w:rPr/>
        <w:t>橧堪繳刲쉣愯ど殡潫싂</w:t>
      </w:r>
      <w:r>
        <w:rPr/>
        <w:t>Ɱ</w:t>
      </w:r>
      <w:r>
        <w:rPr/>
        <w:t>⽘顖♥坧杫쉠뼵䡯㌲〲쉕㭈싎歯땱幦쉖땏쉾녤卶䒻凂慶땊物厥歕敱个䷂ㅧ⺩恈䁕爤숻塈が깾剌㪻瑍⬮캮睬䘱㤰쉤㡺뽂㧂两厣䉶潸嘪썊拍没숻㠪佢斏婰轙숷飍轑칔㩊▏䱍兰☤傡슱쉡縶矍☭䯂칮氷⽔⹟뗂⴬㥘憏啴뽲扐漰</w:t>
      </w:r>
      <w:r>
        <w:rPr/>
        <w:t>ꔷ</w:t>
      </w:r>
      <w:r>
        <w:rPr/>
        <w:t>쵉杪摑㬳䩑</w:t>
      </w:r>
      <w:r>
        <w:rPr/>
        <w:t>Ⱞ</w:t>
      </w:r>
      <w:r>
        <w:rPr/>
        <w:t>潋곃</w:t>
      </w:r>
      <w:r>
        <w:rPr/>
        <w:t>ⱌ</w:t>
      </w:r>
      <w:r>
        <w:rPr/>
        <w:t>슡畧</w:t>
      </w:r>
      <w:r>
        <w:rPr/>
        <w:t>꥓</w:t>
      </w:r>
      <w:r>
        <w:rPr/>
        <w:t>㇂싂暥</w:t>
      </w:r>
      <w:r>
        <w:rPr/>
        <w:t>ꕦ</w:t>
      </w:r>
      <w:r>
        <w:rPr/>
        <w:t>ꅙ䵩㔬⹔桤㕩顀畇㩂⨮싂砮㴷㝰㕴痂㵋卾亣找ㆵ믃긣煞㤯桴澱セ晱䣂</w:t>
      </w:r>
      <w:r>
        <w:rPr/>
        <w:t>ⱕ</w:t>
      </w:r>
      <w:r>
        <w:rPr/>
        <w:t>⺿㙺숪礸碮疡桲幔⨭偄䆱쉋䭏</w:t>
      </w:r>
      <w:r>
        <w:rPr/>
        <w:t>ⲡ</w:t>
      </w:r>
      <w:r>
        <w:rPr/>
        <w:t>㝟䞵煍䎏獕ꇂ슥</w:t>
      </w:r>
    </w:p>
    <w:p>
      <w:pPr>
        <w:pStyle w:val="PreformattedText"/>
        <w:bidi w:val="0"/>
        <w:spacing w:before="0" w:after="0"/>
        <w:jc w:val="left"/>
        <w:rPr/>
      </w:pPr>
      <w:r>
        <w:rPr/>
        <w:t>ꥸ♩䆣汑頭䙮⧂쌹浭奲㕍㈽硕桫杆浨䱃瘺睤</w:t>
      </w:r>
      <w:r>
        <w:rPr/>
        <w:t>⡋</w:t>
      </w:r>
      <w:r>
        <w:rPr/>
        <w:t>䙄쉒╡⥚긥勍捲咮㕏䅬㘫㬲縮妻珂⹅썘珎轮츸䘶婔䌣䉁䫂妏⚘쉯숺牫䴲걫啍倨卨瀰䟂⼸灦ꍷ㜪慦䄮䰸檻쉈썅땬䜥쉥깣</w:t>
      </w:r>
      <w:r>
        <w:rPr/>
        <w:t>ⵆ</w:t>
      </w:r>
      <w:r>
        <w:rPr/>
        <w:t>ꥬ額凂潦䁮㥄㝙♴颵偠칣祎㩓睥녋뮵䱯䩁掵煉ꍩ슘䕲☳㭒柂湧砣揂䈩</w:t>
      </w:r>
      <w:r>
        <w:rPr/>
        <w:t>ⴲ</w:t>
      </w:r>
      <w:r>
        <w:rPr/>
        <w:t>歀㐪쉋썳⤯</w:t>
      </w:r>
      <w:r>
        <w:rPr/>
        <w:t>꧂</w:t>
      </w:r>
      <w:r>
        <w:rPr/>
        <w:t>㮡呡漳</w:t>
      </w:r>
      <w:r>
        <w:rPr/>
        <w:t>⡗</w:t>
      </w:r>
      <w:r>
        <w:rPr/>
        <w:t>呔碮䥁숯灾瑭睷慖晕䈭灆顀</w:t>
      </w:r>
      <w:r>
        <w:rPr/>
        <w:t>ⱇ⍥</w:t>
      </w:r>
      <w:r>
        <w:rPr/>
        <w:t>䎩恳⽾</w:t>
      </w:r>
      <w:r>
        <w:rPr/>
        <w:t>ⰻ</w:t>
      </w:r>
      <w:r>
        <w:rPr/>
        <w:t>넶⿎瞡㎣칣飂䛂䒩啬숱</w:t>
      </w:r>
      <w:r>
        <w:rPr/>
        <w:t>ꕯ</w:t>
      </w:r>
      <w:r>
        <w:rPr/>
        <w:t>䈳싂申㕈</w:t>
      </w:r>
      <w:r>
        <w:rPr/>
        <w:t>ꥁ</w:t>
      </w:r>
      <w:r>
        <w:rPr/>
        <w:t>걑ꅳ佄뽤溮勂礫祴匫䅟児깏杇</w:t>
      </w:r>
      <w:r>
        <w:rPr/>
        <w:t>⠽</w:t>
      </w:r>
      <w:r>
        <w:rPr/>
        <w:t>쉲䝎係㨲䕀煩冏䑖䕘轵䶏</w:t>
      </w:r>
      <w:r>
        <w:rPr/>
        <w:t>ꤸ</w:t>
      </w:r>
      <w:r>
        <w:rPr/>
        <w:t>澵⬫港圯⦣㘴㉏泂坳帮硓㝉쉋⩤狂쉡偩⑾䩳摸㯍颡놣ꇂ㠷瘻뽍彄匱参숸痍焴㬯뮱圮숺塦咏焪啐⪩佷穈쉏숪⹰㭶⦵潴㑅繅倯湾涣</w:t>
      </w:r>
      <w:r>
        <w:rPr/>
        <w:t>꧂</w:t>
      </w:r>
      <w:r>
        <w:rPr/>
        <w:t>縺╋畨䩆䘸뿂䵎넽䕹䰯녚쉲癪⑏卲䰤轀悵挪戣敭긭䜯典쉘⵴쵯⽥㵫兖輴슡㐹ꇂ쉆电⭋春佯㡹⑊䩙ꥳ떥䕍愽頩楤䠭啶㠶畀䅩⽧根梮⩮㡢뼯秂癧幃参⚡ゥ戰㔱䊿ꇂ㙉䱙⭅楬兡숮</w:t>
      </w:r>
      <w:r>
        <w:rPr/>
        <w:t>⡑</w:t>
      </w:r>
      <w:r>
        <w:rPr/>
        <w:t>䥔䚡㡭歘⥣〩䁧武啙煌橕</w:t>
      </w:r>
      <w:r>
        <w:rPr/>
        <w:t>Ⳏ</w:t>
      </w:r>
      <w:r>
        <w:rPr/>
        <w:t>숰㘶쉆倮☰㩵砦啊⹄뼪惂坳䎻䫍睬砊䲡㣂槂㑃懂灢╚啟츶쉌쵸䱤悵쉗轍䭡澮婕䅟쉘䚏㡌乊䲬</w:t>
      </w:r>
      <w:r>
        <w:rPr/>
        <w:t>ⴲ</w:t>
      </w:r>
      <w:r>
        <w:rPr/>
        <w:t>埂숭瑯牱㊮䱇㍯桸祦㜱䕲쌥獵⒥恊넴佦圬⦱楊㕹眲穓洶䌭ぶ㉍⽕⤪櫂⏂憏扶ꍆ愻⩑⨸灚㒥䉘弦㒏걾⽤⎱썚쉚瀵习椽獧⨥䉄㌴橄쉭⹕</w:t>
      </w:r>
      <w:r>
        <w:rPr/>
        <w:t>ⱬ</w:t>
      </w:r>
      <w:r>
        <w:rPr/>
        <w:t>梵唪䱫偪쉲䗂⭑䁦湩넱</w:t>
      </w:r>
      <w:r>
        <w:rPr/>
        <w:t>ꕥꔣ</w:t>
      </w:r>
      <w:r>
        <w:rPr/>
        <w:t>슿䉃桡츨갨딨㡄夵䜲輣㕇卭䉯䎩⾡璮扉毂䅏睱싂癦穸⌹埂뇂樳䍰ꌸ拂뽆⥑轓</w:t>
      </w:r>
      <w:r>
        <w:rPr/>
        <w:t>ⱕ</w:t>
      </w:r>
      <w:r>
        <w:rPr/>
        <w:t>免玻堤䴳片潸穥ꍹ⍐戰䵫슏淍祗숴慧⧂滂穐⭪㍭怦</w:t>
      </w:r>
      <w:r>
        <w:rPr/>
        <w:t>Ⱞ</w:t>
      </w:r>
      <w:r>
        <w:rPr/>
        <w:t>딩轣䁩슻墿䬵썲쉚祊㥥䑂浪⩓煁쉁乔祊⺏前䓂㍁飍娭疬頥〨㥍숮ꌷ⨩欪쉧劣䓂䬨䐩싂啊楹㍮天乂瑓껂걅␻썘嘮쉕╊뽸䎘䑺슻太剘弯⩕䱘ꇂ쉁浢捅␪숶䅅扵吮딹稨칑⍾轨僂倵碿轙佗ꇂ㥩㈪쉮汓Ⓜ䵶</w:t>
      </w:r>
      <w:r>
        <w:rPr/>
        <w:t>ꕈ</w:t>
      </w:r>
      <w:r>
        <w:rPr/>
        <w:t>ㅄ㨺爥狂搲䚬别乶䕍⹇䥭䝱슘⨻渺쉈춻⥒汸⹭稻쉏㙈쉔⩍眭싂䅹獔搬䝯⥲㌵䩘䌣儫㌩뮵擂</w:t>
      </w:r>
      <w:r>
        <w:rPr/>
        <w:t>ꔣ</w:t>
      </w:r>
      <w:r>
        <w:rPr/>
        <w:t>뼦佪佄疿䩟懂쵠優⍉报䍋⽵쉵♷췂彳皬画뽵顊ꍟ噢丶쏂甹㍹㔤正穸쉾㑆⨦婺캱싂⎻劬㵶兗槂䕶癖꺮迂拂儷뽙㘴你刨쉷盂⑹䝃슬㨩⩘〮쉯晣䰤㋂浖轔䐸扦摣嗂쵀㯂⵶칤吳㵹㕷掣⍀䁰</w:t>
      </w:r>
      <w:r>
        <w:rPr/>
        <w:t>ꕯ</w:t>
      </w:r>
      <w:r>
        <w:rPr/>
        <w:t>쉟㉷昸뾡쉙䙚乕䃍</w:t>
      </w:r>
      <w:r>
        <w:rPr/>
        <w:t>⣂</w:t>
      </w:r>
      <w:r>
        <w:rPr/>
        <w:t>䕬츩㑒楋帪獟⹑捗㤳稳쉀䘯敹䁶땟爻䅢桱婯⪱쉍쉚䞬⽯넵獯硢㍳숴䓂䑊瘮仂䑖⛂夬Ⓜ䠩▿䱡䍶쉑牥眸浶晆䢘䀵前辮牊敪곂㌭䝳䭑땷啂䆬䴺悘</w:t>
      </w:r>
      <w:r>
        <w:rPr/>
        <w:t>ꥂ</w:t>
      </w:r>
      <w:r>
        <w:rPr/>
        <w:t>稽浴⍟쵳㇂柂䖣</w:t>
      </w:r>
      <w:r>
        <w:rPr/>
        <w:t>⢣⩤</w:t>
      </w:r>
      <w:r>
        <w:rPr/>
        <w:t>掩⑘䫂狂숥幸숺垣戭矃䙄ꅷ䉊彅</w:t>
      </w:r>
      <w:r>
        <w:rPr/>
        <w:t>ⱓ</w:t>
      </w:r>
      <w:r>
        <w:rPr/>
        <w:t>擂䉭僃偘곎⧃싎㝅쉙做ꍲ䙣煯皱㍳묱썙㕏㍮橸䂏狂祯⩣ꍚ⌶까⿂晣塲庱숶竂炵䔲偩䍲㧂別슮ㅠ⩕幅㡷㡮䡚飍㵕깏䕏㝟㢿⤶櫃佴ꍵ쉀⽏䌷</w:t>
      </w:r>
      <w:r>
        <w:rPr/>
        <w:t>⠊</w:t>
      </w:r>
      <w:r>
        <w:rPr/>
        <w:t>扅亻</w:t>
      </w:r>
      <w:r>
        <w:rPr/>
        <w:t>ꔰ</w:t>
      </w:r>
      <w:r>
        <w:rPr/>
        <w:t>䪩쉌뼰柃</w:t>
      </w:r>
      <w:r>
        <w:rPr/>
        <w:t>ꕦ</w:t>
      </w:r>
      <w:r>
        <w:rPr/>
        <w:t>䠤싃噸嘯췂땧橣䧃䘶欩撏潺⩠㨬⤮弹㑅䩘恶⍩숳捈칢㇂㉌抏䩁䞿戶仂䂿㠻䄻㉃ㅫ컎㩏兀싂匤⨽䤪滂圲湞圬㦬棃弲⮻皩꤮瓂恴썤㦿勍噂ꥠ携䩧쉅䭆廂瑀梬ꌯ磂幢䶬歘內⯂䙕♐樴䍏걢偊</w:t>
      </w:r>
      <w:r>
        <w:rPr/>
        <w:t>ꕨ</w:t>
      </w:r>
      <w:r>
        <w:rPr/>
        <w:t>㉑灉㜣晨☵ヂ挮</w:t>
      </w:r>
      <w:r>
        <w:rPr/>
        <w:t>ⵘ</w:t>
      </w:r>
      <w:r>
        <w:rPr/>
        <w:t>䈻䅇㋂⚣框瑭㖘슩〺婅녗⼴䁀⚬摟ꅟ佦녒慒㎡庡頴爱獃☭輺煔㐨칾⩘䀦坺䪏썞䩁妩湃矎田䞏祚㝕共申㗂☻㞬䩁숻塨쉖䘰㭀竂쎩숦婀歕䂻䌻䊏偐ꇂ</w:t>
      </w:r>
      <w:r>
        <w:rPr/>
        <w:t>ꦣ</w:t>
      </w:r>
      <w:r>
        <w:rPr/>
        <w:t>㙢⪻䙉⾩숫⼹䨶숮⻂깷</w:t>
      </w:r>
      <w:r>
        <w:rPr/>
        <w:t>ꤽ</w:t>
      </w:r>
      <w:r>
        <w:rPr/>
        <w:t>橄惂㑸</w:t>
      </w:r>
      <w:r>
        <w:rPr/>
        <w:t>Ⳃ</w:t>
      </w:r>
      <w:r>
        <w:rPr/>
        <w:t>眭</w:t>
      </w:r>
      <w:r>
        <w:rPr/>
        <w:t>ꔫ</w:t>
      </w:r>
      <w:r>
        <w:rPr/>
        <w:t>쉟䄮ㅏ</w:t>
      </w:r>
      <w:r>
        <w:rPr/>
        <w:t>ⱡ</w:t>
      </w:r>
      <w:r>
        <w:rPr/>
        <w:t>怮摞뼶晶印晇쵅嘺ネ</w:t>
      </w:r>
      <w:r>
        <w:rPr/>
        <w:t>ꕃ</w:t>
      </w:r>
      <w:r>
        <w:rPr/>
        <w:t>䨰滂쉔㍆䁢㌨⌣微싂吭湌쉤湨㍊恪쉪㥶</w:t>
      </w:r>
      <w:r>
        <w:rPr/>
        <w:t>⠩</w:t>
      </w:r>
      <w:r>
        <w:rPr/>
        <w:t>坬ヂ䴶榵䌹╕恕桄ㅠ㉟츮⩣堳睭牣⩤</w:t>
      </w:r>
      <w:r>
        <w:rPr/>
        <w:t>ꔲ</w:t>
      </w:r>
      <w:r>
        <w:rPr/>
        <w:t>穅</w:t>
      </w:r>
      <w:r>
        <w:rPr/>
        <w:t>⠻</w:t>
      </w:r>
      <w:r>
        <w:rPr/>
        <w:t>칙</w:t>
      </w:r>
      <w:r>
        <w:rPr/>
        <w:t>⠸</w:t>
      </w:r>
      <w:r>
        <w:rPr/>
        <w:t>䘨⌫숪極熿䁏숸㚩噚⽮㜭㕨쉌㐴㍰憻⫂ꏂ婬㍮⩂</w:t>
      </w:r>
      <w:r>
        <w:rPr/>
        <w:t>ⱋ</w:t>
      </w:r>
      <w:r>
        <w:rPr/>
        <w:t>䉷㈹</w:t>
      </w:r>
      <w:r>
        <w:rPr/>
        <w:t>ꕪ</w:t>
      </w:r>
      <w:r>
        <w:rPr/>
        <w:t>䌵㈴䱺殬ㅤ顨浗</w:t>
      </w:r>
      <w:r>
        <w:rPr/>
        <w:t>ⵓ</w:t>
      </w:r>
      <w:r>
        <w:rPr/>
        <w:t>䵌䫃斵憘唽쉋彃咩견┯䝣㤷ッ⹑佨㐭洬䇂⩥坦</w:t>
      </w:r>
      <w:r>
        <w:rPr/>
        <w:t>ꗂ</w:t>
      </w:r>
      <w:r>
        <w:rPr/>
        <w:t>潒乙熘穧武䩴呈㡔浪㣂条䕌갯♠⌣㙊</w:t>
      </w:r>
      <w:r>
        <w:rPr/>
        <w:t>ꦏ</w:t>
      </w:r>
      <w:r>
        <w:rPr/>
        <w:t>ㅬ轔⬽䥩獕帬頳</w:t>
      </w:r>
      <w:r>
        <w:rPr/>
        <w:t>ꤸꖵ</w:t>
      </w:r>
      <w:r>
        <w:rPr/>
        <w:t>䈥彶瑲䵪</w:t>
      </w:r>
      <w:r>
        <w:rPr/>
        <w:t>ꥄ</w:t>
      </w:r>
      <w:r>
        <w:rPr/>
        <w:t>毂へ⩯┪①瑇栻╶椪䡎顫䙎</w:t>
      </w:r>
      <w:r>
        <w:rPr/>
        <w:t>ꤱ</w:t>
      </w:r>
      <w:r>
        <w:rPr/>
        <w:t>噔湋䉕ꌻ绂㑷帪</w:t>
      </w:r>
      <w:r>
        <w:rPr/>
        <w:t>ꔨ</w:t>
      </w:r>
      <w:r>
        <w:rPr/>
        <w:t>䡢㠭⽚쉆櫂迂呾坁勂改久祰百㐪ヂ┪</w:t>
      </w:r>
      <w:r>
        <w:rPr/>
        <w:t>ⰹ</w:t>
      </w:r>
      <w:r>
        <w:rPr/>
        <w:t>ⵈ</w:t>
      </w:r>
      <w:r>
        <w:rPr/>
        <w:t>橂矍♣</w:t>
      </w:r>
      <w:r>
        <w:rPr/>
        <w:t>Ⲯ</w:t>
      </w:r>
      <w:r>
        <w:rPr/>
        <w:t>睰⩰슡棂녙䷂匯匲숺⚣믂浕갭矂橱䥆뽺轴뇎刨䑐쉴丮</w:t>
      </w:r>
      <w:r>
        <w:rPr/>
        <w:t>⡒</w:t>
      </w:r>
      <w:r>
        <w:rPr/>
        <w:t>⽎卵쉙伸摅䌣漭쉆ꆣ啅悻슥竂姂캥䥍汨䈺칞慷〷牬䁂䤸⥟䜨圪甪㴳쉀쌳嘯ꏂ䥆촩</w:t>
      </w:r>
      <w:r>
        <w:rPr/>
        <w:t>ꤳ</w:t>
      </w:r>
      <w:r>
        <w:rPr/>
        <w:t>姎쉚眥쉅䗃坸㩧䌵婓㥳輭</w:t>
      </w:r>
      <w:r>
        <w:rPr/>
        <w:t>ⳍ</w:t>
      </w:r>
      <w:r>
        <w:rPr/>
        <w:t>攴秂ꌲ슮攮쉙堻㌽䥥幞䭊㛃㚩䆣䱇伵쉵숣挭湎슏㴪⑋딫癞戵捤癳㭉㛎싂㈳䋂㭉徣쉍穖䩸쉸ㅦ乤䟂⽤䑭쵢瀽숸ꇎ楉녎쉤췂층녃䑫㞡䡌乞층敏⌲⍬</w:t>
      </w:r>
      <w:r>
        <w:rPr/>
        <w:t>⡐</w:t>
      </w:r>
      <w:r>
        <w:rPr/>
        <w:t>쵫☶橁堻㔭䩹琽䀷秂䕨㬲碥㩷捺䯂㑤摊녉弊숪땸㥊暩烍䲩煟☻㐷祃硒</w:t>
      </w:r>
      <w:r>
        <w:rPr/>
        <w:t>ꗂ</w:t>
      </w:r>
      <w:r>
        <w:rPr/>
        <w:t>慡숫썘쉾恵㈬朻卖⮱숮竂뽆攭숦用塟䑪夰쉬眷溥㢻搲䁏ざ⭦㭪슩슣⥥穹癎㶡㩬⥢硊딴ネ弦싂ヂ㶬戽</w:t>
      </w:r>
      <w:r>
        <w:rPr/>
        <w:t>⠱</w:t>
      </w:r>
      <w:r>
        <w:rPr/>
        <w:t>ꍕ㨽顕〬㥅㍥挭쉐凂歗扱</w:t>
      </w:r>
      <w:r>
        <w:rPr/>
        <w:t>Ⱟ</w:t>
      </w:r>
      <w:r>
        <w:rPr/>
        <w:t>瀱䈸䒵⽳䔻捕촯겥녨숮⑚呪積䙢汧쉳싍婧牌뭗轪땹剕瑊坒쵡⩞⤣⭴卩⥱㤮㠫쉾偗깷녫摑懂쉠䙅썓㈽땥㪥纻</w:t>
      </w:r>
      <w:r>
        <w:rPr/>
        <w:t>ⷂ</w:t>
      </w:r>
      <w:r>
        <w:rPr/>
        <w:t>皏㣎曂쉁⼫⺣뼥敂参䅒圫嘤栤꥚⥤㍴㑊걌싍싂朶쉣</w:t>
      </w:r>
      <w:r>
        <w:rPr/>
        <w:t>ꕺ</w:t>
      </w:r>
      <w:r>
        <w:rPr/>
        <w:t>渰㍺牊㙏晭柂긥</w:t>
      </w:r>
      <w:r>
        <w:rPr/>
        <w:t>꧃</w:t>
      </w:r>
      <w:r>
        <w:rPr/>
        <w:t>쉐갯㬳䇎癌䙺秂㉠杯</w:t>
      </w:r>
      <w:r>
        <w:rPr/>
        <w:t>⣂</w:t>
      </w:r>
      <w:r>
        <w:rPr/>
        <w:t>䲿㬲숺쉪楒灣㉫칫怷啅숶┨盂幟쉳</w:t>
      </w:r>
      <w:r>
        <w:rPr/>
        <w:t>ꤰ</w:t>
      </w:r>
      <w:r>
        <w:rPr/>
        <w:t>䱢뮘恷昮ㄩ繾獓敢稩祒⚘轪渴쉷杦</w:t>
      </w:r>
      <w:r>
        <w:rPr/>
        <w:t>ꔮ</w:t>
      </w:r>
      <w:r>
        <w:rPr/>
        <w:t>湔畸떩乗燂ꥹ晪㡚䩗䑇</w:t>
      </w:r>
      <w:r>
        <w:rPr/>
        <w:t>ⰹ</w:t>
      </w:r>
      <w:r>
        <w:rPr/>
        <w:t>䕂㝪싂</w:t>
      </w:r>
      <w:r>
        <w:rPr/>
        <w:t>꧂☳</w:t>
      </w:r>
      <w:r>
        <w:rPr/>
        <w:t>㖣㮻埂伦㕧뭇幪漩彋傿旍㡠䵬䄣⭵漪㡞ぞ㠳杮㵟䍬걉ꍎ㑁擂池剭㑞䕰▏拂⥉ꅾ쉍恮兹畴⥷纩懂츪쉫㙎</w:t>
      </w:r>
      <w:r>
        <w:rPr/>
        <w:t>⡦</w:t>
      </w:r>
      <w:r>
        <w:rPr/>
        <w:t>乬䔱牫她슥슮쉹䥱쉘弩挽䉟⩕顩⽩敀싂습䞱쉲㩟쉞</w:t>
      </w:r>
      <w:r>
        <w:rPr/>
        <w:t>꧂</w:t>
      </w:r>
      <w:r>
        <w:rPr/>
        <w:t>䢩伽䜻㝸祂칪䩚稻䒩㬤쉓칉⌥쉳㡌⩸⨫땺汳䙾䤣䩕儬杖幵婎쉅녨响乑灩쉏奀娻♴顷䩗妩啦䥕⩌ち⥔쉑ㅰ㤪䉶⽟䩈奞憥녔䕰塉佩⭷敚㕬窬乾㠫仃湓㊩╳䎵␨ㅅ⩫썏僂攱䮡䚥䔳넩恒〳当慶瞿㩨㜬汍㡦㭊</w:t>
      </w:r>
      <w:r>
        <w:rPr/>
        <w:t>ꤪ</w:t>
      </w:r>
      <w:r>
        <w:rPr/>
        <w:t>쉕ꅀ瀩嗂繙ㆩ숶幈偾녗䭍㈭優㉘떘㡗쉞歂㦣卡㠰縶⤱쉮兣䏂恓쉑⭵牭ꥢ煩컂丫剋桸걚歙滂晔쉭䶵싃京瑤ꥭ係淂扆栴母䝲拎䱴娨昲㘬칵쵊彃朦歨넷</w:t>
      </w:r>
      <w:r>
        <w:rPr/>
        <w:t>ⴽ꥙</w:t>
      </w:r>
      <w:r>
        <w:rPr/>
        <w:t>繙垣⛎㕨䕭穉♂媬㴽ちꍦ盎繀幐佃轙䑭겥牌䙎㥮</w:t>
      </w:r>
      <w:r>
        <w:rPr/>
        <w:t>꧂</w:t>
      </w:r>
      <w:r>
        <w:rPr/>
        <w:t>癇뾬婳㝶橫㍅</w:t>
      </w:r>
      <w:r>
        <w:rPr/>
        <w:t>ⵔ</w:t>
      </w:r>
      <w:r>
        <w:rPr/>
        <w:t>촯쉟敨汩頺單渱㢘敩奦卄偳ꍥ琵僂ꍣ䈯⿂䥵礰顪ꅓ⒡䢘亡䄩⑭槂⬺⧂㕡뽃</w:t>
      </w:r>
      <w:r>
        <w:rPr/>
        <w:t>Ᵽ⩰</w:t>
      </w:r>
      <w:r>
        <w:rPr/>
        <w:t>쉪䕡</w:t>
      </w:r>
      <w:r>
        <w:rPr/>
        <w:t>⢵</w:t>
      </w:r>
      <w:r>
        <w:rPr/>
        <w:t>뇂䜷ꄻ樻묻䐱䥺灸⑨썮ꥭ</w:t>
      </w:r>
      <w:r>
        <w:rPr/>
        <w:t>Ⱙ</w:t>
      </w:r>
      <w:r>
        <w:rPr/>
        <w:t>縳뭖竂뮬䬵╇祈</w:t>
      </w:r>
      <w:r>
        <w:rPr/>
        <w:t>ⵕ</w:t>
      </w:r>
      <w:r>
        <w:rPr/>
        <w:t>挰촊⽒</w:t>
      </w:r>
      <w:r>
        <w:rPr/>
        <w:t>꧂</w:t>
      </w:r>
      <w:r>
        <w:rPr/>
        <w:t>䉂䬣䈶숨浊当瘹☬嗂懂⑁䩵弽偩頭䍎ぷ榏䪘唵쉈쏂猶䳂</w:t>
      </w:r>
      <w:r>
        <w:rPr/>
        <w:t>ꔹ</w:t>
      </w:r>
      <w:r>
        <w:rPr/>
        <w:t>轸炩쵺呟</w:t>
      </w:r>
      <w:r>
        <w:rPr/>
        <w:t>ⶮ</w:t>
      </w:r>
      <w:r>
        <w:rPr/>
        <w:t>吪숸姎㞩䝮䏍揂䁏䙖㩣쏂</w:t>
      </w:r>
      <w:r>
        <w:rPr/>
        <w:t>ⰴ</w:t>
      </w:r>
      <w:r>
        <w:rPr/>
        <w:t>ꌴ쉌牤穑攺껂䥗</w:t>
      </w:r>
      <w:r>
        <w:rPr/>
        <w:t>ꦥ</w:t>
      </w:r>
      <w:r>
        <w:rPr/>
        <w:t>䵈</w:t>
      </w:r>
      <w:r>
        <w:rPr/>
        <w:t>ꤦ</w:t>
      </w:r>
      <w:r>
        <w:rPr/>
        <w:t>収쉭㕎嘩</w:t>
      </w:r>
      <w:r>
        <w:rPr/>
        <w:t>ⱈ</w:t>
      </w:r>
      <w:r>
        <w:rPr/>
        <w:t>㝉噄飂婪</w:t>
      </w:r>
      <w:r>
        <w:rPr/>
        <w:t>ꗃ</w:t>
      </w:r>
      <w:r>
        <w:rPr/>
        <w:t>慑堹㔩㈫</w:t>
      </w:r>
      <w:r>
        <w:rPr/>
        <w:t>ꥋ</w:t>
      </w:r>
      <w:r>
        <w:rPr/>
        <w:t>坮☰⻂䁍癊䡟橎싂⺩䡁쉤⺏䵲䌯ꍋ뽫䩗䰲쉙㙐䁤怷쉁塂싂佯䱔灸顋形ꍯ砻㙞漳瑉㠭硆⫂쉈㌦싂䤣彳歌䡏쉲䕓⽉棃</w:t>
      </w:r>
      <w:r>
        <w:rPr/>
        <w:t>Ⳃ</w:t>
      </w:r>
      <w:r>
        <w:rPr/>
        <w:t>ㅉ뭎㩙꺩潺瓎㡴轚潌</w:t>
      </w:r>
      <w:r>
        <w:rPr/>
        <w:t>ⷎ</w:t>
      </w:r>
      <w:r>
        <w:rPr/>
        <w:t>갮쉎숪灩怱奦㊱䛂瑙쉋漫哂䉍깮숭</w:t>
      </w:r>
      <w:r>
        <w:rPr/>
        <w:t>ꤥ</w:t>
      </w:r>
      <w:r>
        <w:rPr/>
        <w:t>䕍悩䑅⹢卙㖬쉋㧂沿㵞</w:t>
      </w:r>
      <w:r>
        <w:rPr/>
        <w:t>ⵤ</w:t>
      </w:r>
      <w:r>
        <w:rPr/>
        <w:t>쉏ꎬ</w:t>
      </w:r>
      <w:r>
        <w:rPr/>
        <w:t>ꤰ</w:t>
      </w:r>
      <w:r>
        <w:rPr/>
        <w:t>㕬촪뼰李춱숽顯</w:t>
      </w:r>
      <w:r>
        <w:rPr/>
        <w:t>ⵆ</w:t>
      </w:r>
      <w:r>
        <w:rPr/>
        <w:t>깫ꌥ㚡娽⬯橣桚䯂㬰⿎䄫⩳╟슬奘䂮컎洸搯뭓颏摞仂숰슡䏃碡垮놩佭싃</w:t>
      </w:r>
      <w:r>
        <w:rPr/>
        <w:t>ꔤ</w:t>
      </w:r>
      <w:r>
        <w:rPr/>
        <w:t>쉵㙂琩畩汭⍀㩭睡싂</w:t>
      </w:r>
      <w:r>
        <w:rPr/>
        <w:t>ⱷ</w:t>
      </w:r>
      <w:r>
        <w:rPr/>
        <w:t>쉆䎩㈭䵰㍇뽚癁⸪睌䥂긣䢩竂㭦姂懂婮垻医㥗祡㵞썁</w:t>
      </w:r>
      <w:r>
        <w:rPr/>
        <w:t>⡆</w:t>
      </w:r>
      <w:r>
        <w:rPr/>
        <w:t>䇂塬⩣ㅶ⍾</w:t>
      </w:r>
      <w:r>
        <w:rPr/>
        <w:t>ꕰ</w:t>
      </w:r>
      <w:r>
        <w:rPr/>
        <w:t>䕋囂㑸슏녹暩繉頵㘴㑘㥋㭥穢컍江♵䴨坆䩟䩫瘪挨坚숯䔷싂扅晊⭖</w:t>
      </w:r>
      <w:r>
        <w:rPr/>
        <w:t>ꤱ</w:t>
      </w:r>
      <w:r>
        <w:rPr/>
        <w:t>䙷䉺畸僂焬潖숯쉙䝱僂䙄㫂祇焯</w:t>
      </w:r>
      <w:r>
        <w:rPr/>
        <w:t>ⵉ</w:t>
      </w:r>
      <w:r>
        <w:rPr/>
        <w:t>乹㚱㯂橱숱䔩恑湳갮䠪迂渱</w:t>
      </w:r>
      <w:r>
        <w:rPr/>
        <w:t>ꤤ</w:t>
      </w:r>
      <w:r>
        <w:rPr/>
        <w:t>扳徿顭杵呢␥湸媵商</w:t>
      </w:r>
      <w:r>
        <w:rPr/>
        <w:t>Ɑ</w:t>
      </w:r>
      <w:r>
        <w:rPr/>
        <w:t>ꗍ</w:t>
      </w:r>
      <w:r>
        <w:rPr/>
        <w:t>䍢㇍䓂쉓㖱燂쉗捷㵕婣묩彘숹䩡摴ꅵ␮漦梵汈슿</w:t>
      </w:r>
      <w:r>
        <w:rPr/>
        <w:t>ⱏ</w:t>
      </w:r>
      <w:r>
        <w:rPr/>
        <w:t>权쉳싂</w:t>
      </w:r>
      <w:r>
        <w:rPr/>
        <w:t>ꤺ</w:t>
      </w:r>
      <w:r>
        <w:rPr/>
        <w:t>쉸⤸䘣扖⭤捪㐹⑬縩㤱兘怽㟂㕣坭쉾ꥸ埂⻂⥫佃쉔숳㷂兹别䡊桄颣偶녭奋票④ꅚ꥘睃歪⽩㑸扪⍪收彭㎩盂깃愳畖䭕㉁售嗂畱湵㜨⩢</w:t>
      </w:r>
      <w:r>
        <w:rPr/>
        <w:t>꧂</w:t>
      </w:r>
      <w:r>
        <w:rPr/>
        <w:t>恈汤쉗㟂⨺㥰䭕䍖⫂숦奓牢뼶깐싂䯂쉋獐⩓⍸쉃⑉瘷歺</w:t>
      </w:r>
      <w:r>
        <w:rPr/>
        <w:t>⣃</w:t>
      </w:r>
      <w:r>
        <w:rPr/>
        <w:t>䰩</w:t>
      </w:r>
      <w:r>
        <w:rPr/>
        <w:t>ꤣ</w:t>
      </w:r>
      <w:r>
        <w:rPr/>
        <w:t>쉖⚏晗橹樯</w:t>
      </w:r>
      <w:r>
        <w:rPr/>
        <w:t>ⷃ</w:t>
      </w:r>
      <w:r>
        <w:rPr/>
        <w:t>㡢긮怦刷㉤極涡繸꺵㕆㡋斥㔮晬丶伬</w:t>
      </w:r>
      <w:r>
        <w:rPr/>
        <w:t>⠵</w:t>
      </w:r>
      <w:r>
        <w:rPr/>
        <w:t>ㄺ剙庥깰䑑싂걄㩁녴潶ㅕ旂ど渥瘲녺娲剕䩾㆘母㜪攻朮㙨偑䩳祰繇⍟㑳顙㪻숯숪䙎㩤牴⨥煅揎睨坨扭泂쉸䃂埂숺쉞⽭췂穇瞡晏匹㜳剡ꏂ堭䔫奞穣丩幪㍙슿奋竂⨊⪱瀭䙖砦㐵丵䵕䑺兲橋渵憥繊</w:t>
      </w:r>
      <w:r>
        <w:rPr/>
        <w:t>ꔥ</w:t>
      </w:r>
      <w:r>
        <w:rPr/>
        <w:t>眷匳䑶䵄긣住睾슥浣澡숦嘪傿稤숯⑵榮甲</w:t>
      </w:r>
      <w:r>
        <w:rPr/>
        <w:t>⡘</w:t>
      </w:r>
      <w:r>
        <w:rPr/>
        <w:t>塸슣쉟</w:t>
      </w:r>
      <w:r>
        <w:rPr/>
        <w:t>꧂</w:t>
      </w:r>
      <w:r>
        <w:rPr/>
        <w:t>洪㕌䝑⧂슥⽰쉕活</w:t>
      </w:r>
      <w:r>
        <w:rPr/>
        <w:t>ꤰ</w:t>
      </w:r>
      <w:r>
        <w:rPr/>
        <w:t>瑗쉦㦡숶飃挨久㜯쉄㔭个䎡䙕⭆刨匮⑃㝨唺頤晘⤹컂横ㅍ촰㟂昫䭦怴뿂싂슘墩</w:t>
      </w:r>
      <w:r>
        <w:rPr/>
        <w:t>ꤪ</w:t>
      </w:r>
      <w:r>
        <w:rPr/>
        <w:t>ⱸ⩳</w:t>
      </w:r>
      <w:r>
        <w:rPr/>
        <w:t>䳂䣃䬤畬쉥떥䅟쉭轸䢱癙⧂썫轧쉆㛂쉾婋竂畡슩浈쉴恨䔪圸⎩뭁䅐䉳뽕吪娪䎬숨䮩</w:t>
      </w:r>
      <w:r>
        <w:rPr/>
        <w:t>ꤶ</w:t>
      </w:r>
      <w:r>
        <w:rPr/>
        <w:t>㥒⽦拂圳洣摶䥎뇂杞䍠剾츪埂毎䵏⤻䥭㑷슘</w:t>
      </w:r>
      <w:r>
        <w:rPr/>
        <w:t>ꗂⷂ</w:t>
      </w:r>
      <w:r>
        <w:rPr/>
        <w:t>㙆䝚㛂습숴睁慍⩴卧䍋⨫玘慀つ㦬䴫㕊썧佊䉪⽫轂㏂㨦䙲곂栩쉖恙偶⪣䌰旂쵉敟쉮㊡쵠兢䜹幑㌥ꌴ㚿泂슥嘵䙑丱唥硍丫⸥㜱ㅀ땧㈺☷</w:t>
      </w:r>
      <w:r>
        <w:rPr/>
        <w:t>ⰹ</w:t>
      </w:r>
      <w:r>
        <w:rPr/>
        <w:t>坍</w:t>
      </w:r>
      <w:r>
        <w:rPr/>
        <w:t>꧂</w:t>
      </w:r>
      <w:r>
        <w:rPr/>
        <w:t>迂曂쉅넥䨵吽䘪♲砵껂佅甪</w:t>
      </w:r>
      <w:r>
        <w:rPr/>
        <w:t>⡨</w:t>
      </w:r>
      <w:r>
        <w:rPr/>
        <w:t>ꥫ</w:t>
      </w:r>
      <w:r>
        <w:rPr/>
        <w:t>ⲿ</w:t>
      </w:r>
      <w:r>
        <w:rPr/>
        <w:t>䉔夦䒬擂迂㫂숤涱䕕佘啺秂쉐琺쉷㘯漺㟂⩗娻쉌婺戰쉶硑獙ꅎ磂䱪땇⼳䡰摒</w:t>
      </w:r>
      <w:r>
        <w:rPr/>
        <w:t>ⱴ</w:t>
      </w:r>
      <w:r>
        <w:rPr/>
        <w:t>ꄪ敔輬믂⏂</w:t>
      </w:r>
      <w:r>
        <w:rPr/>
        <w:t>⡧</w:t>
      </w:r>
      <w:r>
        <w:rPr/>
        <w:t>昱⮿쌰⹮瑐㘱眽䅴磂轰⺻䵥㞩漸☲㑞稰璿◍</w:t>
      </w:r>
      <w:r>
        <w:rPr/>
        <w:t>⡣</w:t>
      </w:r>
      <w:r>
        <w:rPr/>
        <w:t>쏂䞮䴨슏㋂廃싎繄慚㖣求␴䜺숩夹䍐⨥弤쵳쉷㠻窩獵㤮⥟㥆</w:t>
      </w:r>
      <w:r>
        <w:rPr/>
        <w:t>ꥐ</w:t>
      </w:r>
      <w:r>
        <w:rPr/>
        <w:t>䵨氯녯〤숬徵㦩</w:t>
      </w:r>
      <w:r>
        <w:rPr/>
        <w:t>ⱘ</w:t>
      </w:r>
      <w:r>
        <w:rPr/>
        <w:t>䝒坷䭹晬</w:t>
      </w:r>
      <w:r>
        <w:rPr/>
        <w:t>꧍</w:t>
      </w:r>
      <w:r>
        <w:rPr/>
        <w:t>湓⽬쉊ꅯ쉓숦ㄸ䕞其슥쉳䀳怭ꅢ倽㩀繳⽙癧뭨쉧곂䅁땊ㅌ㥔뼻慤⫂椸塥</w:t>
      </w:r>
      <w:r>
        <w:rPr/>
        <w:t>ꤷ</w:t>
      </w:r>
      <w:r>
        <w:rPr/>
        <w:t>䵆▿싂噒圪洲칯ꥨ䉃促</w:t>
      </w:r>
      <w:r>
        <w:rPr/>
        <w:t>ꗂ</w:t>
      </w:r>
      <w:r>
        <w:rPr/>
        <w:t>ꥢ梣严潈䘻䝰乇柂䵳컂啟⭔갩氰剺뼭㩺</w:t>
      </w:r>
      <w:r>
        <w:rPr/>
        <w:t>꧂</w:t>
      </w:r>
      <w:r>
        <w:rPr/>
        <w:t>숭硸䚩東╰쉯卧㑚䤯洶願넺橅䩟廂䩵猥䉏敹眤䱡䙵䭪潃┬い</w:t>
      </w:r>
      <w:r>
        <w:rPr/>
        <w:t>ꕁ</w:t>
      </w:r>
      <w:r>
        <w:rPr/>
        <w:t>䒏牟쉷痂䑣乁潟彟倰灗慁숤䱲⤮恢瘽刪꥕穤䒥然䡹쉍⥮⽭쉌䈮瘲쉧桲劮浸숯娭癭숪♯갶⪮瑩挸⦣</w:t>
      </w:r>
      <w:r>
        <w:rPr/>
        <w:t>ⶏ</w:t>
      </w:r>
      <w:r>
        <w:rPr/>
        <w:t>畋摞쵭䩣吳䙥⩸㝱⹖飂㕷▩숨⨸슩塮䤬ꆘ뽊懍뽃㬭サ⩈䂩촨炵촣輴慡딫⑬걉</w:t>
      </w:r>
      <w:r>
        <w:rPr/>
        <w:t>ꦻ</w:t>
      </w:r>
      <w:r>
        <w:rPr/>
        <w:t>䞬嘣꥔毂</w:t>
      </w:r>
      <w:r>
        <w:rPr/>
        <w:t>ꕤ</w:t>
      </w:r>
      <w:r>
        <w:rPr/>
        <w:t>內㗂㨷깑睎欳⯂쉺땲⺩㷂츶숺歋쉃숫吨㭯</w:t>
      </w:r>
      <w:r>
        <w:rPr/>
        <w:t>ꤪ</w:t>
      </w:r>
      <w:r>
        <w:rPr/>
        <w:t>숨쌦⭱㌸䈶䐊䊘甮录♵⴦顦썖쉳╡穠쉥癑㡶恗숳뭦⹌⺥䭌䅕곂䆮⵳♡摪䎻畸㑆轞䅓稣딣幇䝾侘彯䩷㟍摮牾䛂㐹䄣挪哃倷⦿䙳칷採歺䡷烂컂숮揂㩋砰禵あ쌽䍭깘殩恲싂䀽轮┭朰牡琷濂㒘뼮摭颮剾쉹㖮允␲䩦奯轓厥渪</w:t>
      </w:r>
      <w:r>
        <w:rPr/>
        <w:t>ⱃ</w:t>
      </w:r>
      <w:r>
        <w:rPr/>
        <w:t>役浓겏⑧炩徬</w:t>
      </w:r>
      <w:r>
        <w:rPr/>
        <w:t>ⵙ</w:t>
      </w:r>
      <w:r>
        <w:rPr/>
        <w:t>忂㧂䙸婁啒坭纱╅㉕츷싂⩓긴界秂칵瀲⩤洩㔪</w:t>
      </w:r>
      <w:r>
        <w:rPr/>
        <w:t>ꤽ</w:t>
      </w:r>
      <w:r>
        <w:rPr/>
        <w:t>䉄页</w:t>
      </w:r>
      <w:r>
        <w:rPr/>
        <w:t>⡎</w:t>
      </w:r>
      <w:r>
        <w:rPr/>
        <w:t>㍎썉こ㋂㴯挽쉺瀺㐸毂厥㨸穡䇂䕶挷캡䘽璏扆囂潗ꍭ庡椸㉨⩖걂⑒</w:t>
      </w:r>
      <w:r>
        <w:rPr/>
        <w:t>⠸</w:t>
      </w:r>
      <w:r>
        <w:rPr/>
        <w:t>轷却뭠녬乪Ⓧ普춱뗂杋穢幪ꥷ䭦⴨䉥掿摕䪥슩焵顣摳種晖廂䃂䩋怽ꌶ听걎燂啇</w:t>
      </w:r>
      <w:r>
        <w:rPr/>
        <w:t>Ⱬ</w:t>
      </w:r>
      <w:r>
        <w:rPr/>
        <w:t>㴴㝂쉉겵歠쉒㵒</w:t>
      </w:r>
      <w:r>
        <w:rPr/>
        <w:t>ꕡ</w:t>
      </w:r>
      <w:r>
        <w:rPr/>
        <w:t>䡆쉈杧슻潖䥬䒩⹊㐹㐫姂徻㑙㖻掏㦬䈺堣澬牍势⭩숻愩砱䓂</w:t>
      </w:r>
      <w:r>
        <w:rPr/>
        <w:t>Ɑ▘</w:t>
      </w:r>
      <w:r>
        <w:rPr/>
        <w:t>禬坳쉡䋂䅟噕䀮漷淂眵⽂쉔㐪㊘伵婥⎥䝭纏숥☦</w:t>
      </w:r>
      <w:r>
        <w:rPr/>
        <w:t>ⵂ</w:t>
      </w:r>
      <w:r>
        <w:rPr/>
        <w:t>깈䌷⩧딶坙灕暥䞣䑄㋎ネ轭칭䥹溻轸獥彟氵㤴瞱洸娹뇂塢創깡乾</w:t>
      </w:r>
      <w:r>
        <w:rPr/>
        <w:t>ꗂ</w:t>
      </w:r>
      <w:r>
        <w:rPr/>
        <w:t>쌩</w:t>
      </w:r>
      <w:r>
        <w:rPr/>
        <w:t>ꕈ</w:t>
      </w:r>
      <w:r>
        <w:rPr/>
        <w:t>ㄴ窘典⽤䥴焮牥숯䬳䄪顟暱佖䈭顣숨⍴椦㕲㉊㣂奷弸牷璬歙䕞低딷倭塐申</w:t>
      </w:r>
      <w:r>
        <w:rPr/>
        <w:t>ⲱ╢</w:t>
      </w:r>
      <w:r>
        <w:rPr/>
        <w:t>汩㝥滍⽗挩捣吥넥参곂㖘쉂㩐倮㥋㴬㞘⌯䓂⹸䰫穎슬⌴丸䭅吲颿▮⸱䬱䬸俎彴╙쉲⑏䨯㍧슬浱</w:t>
      </w:r>
      <w:r>
        <w:rPr/>
        <w:t>⡱</w:t>
      </w:r>
      <w:r>
        <w:rPr/>
        <w:t>旂㡘⼻獆噪</w:t>
      </w:r>
      <w:r>
        <w:rPr/>
        <w:t>ꖥ</w:t>
      </w:r>
      <w:r>
        <w:rPr/>
        <w:t>뭞깵䭔ꅋ슥搸깷쉲㭫㉶悥⭾檣⫍쉴塋녇칖朩㍞䡪刪칞煒滂佑▵吴偣⨳㉒琵뭵呹娯癪⍢心㟂彋♉숯쉅䁑䬽單넻뭟츱⍕䙪稴䑑飍瘩䖘䭎佬⹀</w:t>
      </w:r>
      <w:r>
        <w:rPr/>
        <w:t>Ⲯ⭰</w:t>
      </w:r>
      <w:r>
        <w:rPr/>
        <w:t>䱧</w:t>
      </w:r>
      <w:r>
        <w:rPr/>
        <w:t>ⵁ</w:t>
      </w:r>
      <w:r>
        <w:rPr/>
        <w:t>땐晠䡆⹚숶畍咬䱲⨸䁗瑌ꇍ䨯</w:t>
      </w:r>
      <w:r>
        <w:rPr/>
        <w:t>꧂</w:t>
      </w:r>
      <w:r>
        <w:rPr/>
        <w:t>桡㨺䰥䅑䴸⒏䵄</w:t>
      </w:r>
      <w:r>
        <w:rPr/>
        <w:t>꧂</w:t>
      </w:r>
      <w:r>
        <w:rPr/>
        <w:t>䉺䤹㝱⥀䀸⍳㷂뭠挲浳</w:t>
      </w:r>
      <w:r>
        <w:rPr/>
        <w:t>ⵄ</w:t>
      </w:r>
      <w:r>
        <w:rPr/>
        <w:t>싂琯숺뾏教牯䘨䱹乔싎癶녇塸祡◂⸬瀫㨥뭁</w:t>
      </w:r>
      <w:r>
        <w:rPr/>
        <w:t>ⵥ</w:t>
      </w:r>
      <w:r>
        <w:rPr/>
        <w:t>爣㩭ꍀ</w:t>
      </w:r>
      <w:r>
        <w:rPr/>
        <w:t>ꔻ</w:t>
      </w:r>
      <w:r>
        <w:rPr/>
        <w:t>⽺旂⼸栰쉴⴨㠺䌻昤顧眵䊥㩟圻䕷぀⩤杴祶⒩䅨쉡橃㐱㎵咻物⮘칥顟乬㎮暥</w:t>
      </w:r>
      <w:r>
        <w:rPr/>
        <w:t>ⱨ</w:t>
      </w:r>
      <w:r>
        <w:rPr/>
        <w:t>幸촻唊䈲京伻䠻瑌湨㑈慑戱婕桚纵框奓숪秂瑇쉶顃欨䨪懎</w:t>
      </w:r>
      <w:r>
        <w:rPr/>
        <w:t>Ⳃ</w:t>
      </w:r>
      <w:r>
        <w:rPr/>
        <w:t>澏漪䁶歊涱䵳䙔湍쉠뮥㑓朩</w:t>
      </w:r>
      <w:r>
        <w:rPr/>
        <w:t>ꔹ</w:t>
      </w:r>
      <w:r>
        <w:rPr/>
        <w:t>擂ꅤ㝃쉶싂摳㈰쉨㔭숰杕딹䂻業㨺⺮伪쉱唪</w:t>
      </w:r>
      <w:r>
        <w:rPr/>
        <w:t>ꕮ</w:t>
      </w:r>
      <w:r>
        <w:rPr/>
        <w:t>쉊輴긹丶ꄽ縹</w:t>
      </w:r>
      <w:r>
        <w:rPr/>
        <w:t>ⷂ</w:t>
      </w:r>
      <w:r>
        <w:rPr/>
        <w:t>䑐楖긨榡㙋쵰ꎩ婌穰牅奭獤桮䥐橘婃쉤⑞</w:t>
      </w:r>
      <w:r>
        <w:rPr/>
        <w:t>ꦩ</w:t>
      </w:r>
      <w:r>
        <w:rPr/>
        <w:t>䋂摯ꥹ礫숫䱡桉夷</w:t>
      </w:r>
      <w:r>
        <w:rPr/>
        <w:t>ⴲ⹳</w:t>
      </w:r>
      <w:r>
        <w:rPr/>
        <w:t>숣쉰轏쉞</w:t>
      </w:r>
      <w:r>
        <w:rPr/>
        <w:t>ꕵ</w:t>
      </w:r>
      <w:r>
        <w:rPr/>
        <w:t>绂</w:t>
      </w:r>
      <w:r>
        <w:rPr/>
        <w:t>Ⲭ</w:t>
      </w:r>
      <w:r>
        <w:rPr/>
        <w:t>꧂꧍</w:t>
      </w:r>
      <w:r>
        <w:rPr/>
        <w:t>걇呙杧뭃䑁烂⦘䎣ꅊ样䟂⍱㵐升坎뭔㡦䔯䊡⩢晸勂㍲</w:t>
      </w:r>
      <w:r>
        <w:rPr/>
        <w:t>ꕮ</w:t>
      </w:r>
      <w:r>
        <w:rPr/>
        <w:t>埂潥淂剱땭싎䉠⎿懂䥑쉑匳疩录♞㝐ꥢ䵴矎皻⿎偠噳瞘礹㑇</w:t>
      </w:r>
      <w:r>
        <w:rPr/>
        <w:t>Ⳃ⡋</w:t>
      </w:r>
      <w:r>
        <w:rPr/>
        <w:t>㛂</w:t>
      </w:r>
      <w:r>
        <w:rPr/>
        <w:t>ꥀ</w:t>
      </w:r>
      <w:r>
        <w:rPr/>
        <w:t>㔴䁡歀㡺쉰뾩轋毂⌦</w:t>
      </w:r>
      <w:r>
        <w:rPr/>
        <w:t>ꕾ</w:t>
      </w:r>
      <w:r>
        <w:rPr/>
        <w:t>䕆睺ꥱ坷ꅀ</w:t>
      </w:r>
      <w:r>
        <w:rPr/>
        <w:t>Ⳃ</w:t>
      </w:r>
      <w:r>
        <w:rPr/>
        <w:t>뼶쉅䯂㕹漯㬣쉇桷㍌狂</w:t>
      </w:r>
      <w:r>
        <w:rPr/>
        <w:t>⠯</w:t>
      </w:r>
      <w:r>
        <w:rPr/>
        <w:t>䰱㙤繢ㅊ火㍃愮뼭䁈䖣乆䱡椺녤䙯惂䆵浠ꌶ</w:t>
      </w:r>
      <w:r>
        <w:rPr/>
        <w:t>ꕏ</w:t>
      </w:r>
      <w:r>
        <w:rPr/>
        <w:t>䳃♸쉧㙣堹슘䙫</w:t>
      </w:r>
      <w:r>
        <w:rPr/>
        <w:t>ꕍ</w:t>
      </w:r>
      <w:r>
        <w:rPr/>
        <w:t>姎㗎輶楫䑖䙷쉧湕</w:t>
      </w:r>
      <w:r>
        <w:rPr/>
        <w:t>ⱁ</w:t>
      </w:r>
      <w:r>
        <w:rPr/>
        <w:t>쉨䙏ね䥮␻并楑癯㬽쉲⻂䵶㬥䕑娪燂乱燂⩅☽扡뿍⑤ㅋ渰慆㌨⾬㙠琶劻⦻䶩㙎</w:t>
      </w:r>
      <w:r>
        <w:rPr/>
        <w:t>⢩</w:t>
      </w:r>
      <w:r>
        <w:rPr/>
        <w:t>䰬슱땈栩瑢朻</w:t>
      </w:r>
      <w:r>
        <w:rPr/>
        <w:t>ꤪ</w:t>
      </w:r>
      <w:r>
        <w:rPr/>
        <w:t>칁쉗暥绂싂核</w:t>
      </w:r>
      <w:r>
        <w:rPr/>
        <w:t>⠲</w:t>
      </w:r>
      <w:r>
        <w:rPr/>
        <w:t>㬪㑳婳ꌤ⌤㵵悩ꎮ㘸ꍥ䁐䶬쵤ッ冬繕뽤䚻䡄呞睲棂愰慰㝚ꅬ</w:t>
      </w:r>
      <w:r>
        <w:rPr/>
        <w:t>ⴵ</w:t>
      </w:r>
      <w:r>
        <w:rPr/>
        <w:t>ㄯ廂晫砪쉯䤱⩱䈽䆿挦䵤쉂圬幘湏奾⑑칏啹뽃夺</w:t>
      </w:r>
      <w:r>
        <w:rPr/>
        <w:t>ꦩ</w:t>
      </w:r>
      <w:r>
        <w:rPr/>
        <w:t>礱潷攥纻䩉磂㤽㎣䅥煌沮䷎⌯㟎⹥〥仂橠쉂硢⒣䰴㉉㭨怬䰪깒䱊쵚䌮</w:t>
      </w:r>
      <w:r>
        <w:rPr/>
        <w:t>Ⱙ</w:t>
      </w:r>
      <w:r>
        <w:rPr/>
        <w:t>䑵㝱녵</w:t>
      </w:r>
      <w:r>
        <w:rPr/>
        <w:t>ꤽ</w:t>
      </w:r>
      <w:r>
        <w:rPr/>
        <w:t>噂④ꄩ</w:t>
      </w:r>
      <w:r>
        <w:rPr/>
        <w:t>ꕪ</w:t>
      </w:r>
      <w:r>
        <w:rPr/>
        <w:t>㩕咥恓숩優剀ㄹ䕂丬㭃穾亮㕚攷㥡啪ꥪ쉣쉀땖档ꅚ</w:t>
      </w:r>
      <w:r>
        <w:rPr/>
        <w:t>꤬</w:t>
      </w:r>
      <w:r>
        <w:rPr/>
        <w:t>䃂摅㝃異䧂곂뇂縯숵⨫犻危博믎쉩當넰⨳纮矂奫父敊来穰⌣愵桾숰㝑圣땏⯃뿂쉏♊䙞⩎䩃䥳㝫瑠㴵坟䵔嘨渫떘佑獨匹껎♘䷂殡渮⥕奟䄹祢攣㖻堩䫂砫╔畘딷执剂㝰</w:t>
      </w:r>
      <w:r>
        <w:rPr/>
        <w:t>ⴴ</w:t>
      </w:r>
      <w:r>
        <w:rPr/>
        <w:t>䓂债㡙猻硋</w:t>
      </w:r>
      <w:r>
        <w:rPr/>
        <w:t>ꤦ</w:t>
      </w:r>
      <w:r>
        <w:rPr/>
        <w:t>㖬瑟桤땁㩸硒彬顈獄⨨囂丫䳂㊩▥⪬䀴乴㍂녪䬻싂䉌堦⭘꺱愣仍㣂㭶숭祉䑥㝺㟂땑녆쉯</w:t>
      </w:r>
      <w:r>
        <w:rPr/>
        <w:t>⡭</w:t>
      </w:r>
      <w:r>
        <w:rPr/>
        <w:t>슩栱㣃⍥祠껂片穾쉳㒵</w:t>
      </w:r>
      <w:r>
        <w:rPr/>
        <w:t>ꤸ</w:t>
      </w:r>
      <w:r>
        <w:rPr/>
        <w:t>顣妩刱潋⨊䪿甸畓眲䡫毂兔㇂䗂뇃㚬ꥰ⭙싂晅䈫縥걚歌偢穂顦뇂䋂㭬劬橇⑲㟂䙌</w:t>
      </w:r>
      <w:r>
        <w:rPr/>
        <w:t>ꕰ</w:t>
      </w:r>
      <w:r>
        <w:rPr/>
        <w:t>畭썅栯⬳佇⍔奌슏嫂썐䥴匣喡䠩㚬塦敨</w:t>
      </w:r>
      <w:r>
        <w:rPr/>
        <w:t>⡥</w:t>
      </w:r>
      <w:r>
        <w:rPr/>
        <w:t>䐩捭偞㍄슱幈摳杁녔⍃燂哂갴┪⬶쌭侥䔯</w:t>
      </w:r>
      <w:r>
        <w:rPr/>
        <w:t>ⴲ</w:t>
      </w:r>
      <w:r>
        <w:rPr/>
        <w:t>습㕘䪣숷歎숶ꌽ䟂䒏</w:t>
      </w:r>
      <w:r>
        <w:rPr/>
        <w:t>ꕹ</w:t>
      </w:r>
      <w:r>
        <w:rPr/>
        <w:t>㢥갰䨹䝓璥걮呏愽浡♨⹇⭪</w:t>
      </w:r>
      <w:r>
        <w:rPr/>
        <w:t>ⴭ</w:t>
      </w:r>
      <w:r>
        <w:rPr/>
        <w:t>毂</w:t>
      </w:r>
      <w:r>
        <w:rPr/>
        <w:t>ⵁ</w:t>
      </w:r>
      <w:r>
        <w:rPr/>
        <w:t>䣂㡁朶딭⹪쵌煹暩中扶䕋♥總晠㗍䝑掩繹婴晖歺摙⩧㭤䥭썪硯㝌쉋穴⒣</w:t>
      </w:r>
      <w:r>
        <w:rPr/>
        <w:t>Ⱝ</w:t>
      </w:r>
      <w:r>
        <w:rPr/>
        <w:t>兕쉘甶캬橁䭉䑥㍫奺㉋ꅡ㥍䝶䙣灴꥚⭰妮䦘♕㌦묵ꥷ쉡⤨㕢숶懂쉋㬷걩䤨뼭뼲쉴数啌⏂㴫漽슩䛂癣㢩촽ꌶ</w:t>
      </w:r>
      <w:r>
        <w:rPr/>
        <w:t>ꤵ</w:t>
      </w:r>
      <w:r>
        <w:rPr/>
        <w:t>摭惂뭇䝣싂깂䫂땑숽绂倨慐뿂数䱕㥣䵰䡷뾡꥘繅反</w:t>
      </w:r>
      <w:r>
        <w:rPr/>
        <w:t>ꔯ</w:t>
      </w:r>
      <w:r>
        <w:rPr/>
        <w:t>礽Ⓜ坃刹煵癀朷势恕칁⼤♹媏徿ꌪ쉪䧂</w:t>
      </w:r>
      <w:r>
        <w:rPr/>
        <w:t>ꗂ</w:t>
      </w:r>
      <w:r>
        <w:rPr/>
        <w:t>숬䉂楱</w:t>
      </w:r>
      <w:r>
        <w:rPr/>
        <w:t>ⵎ</w:t>
      </w:r>
      <w:r>
        <w:rPr/>
        <w:t>썫做卅⨯娶걓疬겥䩏㡋ꥭꥯ㌭坳ꍷ䤸仂顅顺兘兀♔츰쉩</w:t>
      </w:r>
      <w:r>
        <w:rPr/>
        <w:t>ⵠ</w:t>
      </w:r>
      <w:r>
        <w:rPr/>
        <w:t>啘숱쉚さ穇汭㤷쌨㵕㒩넬⯂䵓娶칠쉖겡쉢䀪怷嫂쉁</w:t>
      </w:r>
      <w:r>
        <w:rPr/>
        <w:t>ꕑ</w:t>
      </w:r>
      <w:r>
        <w:rPr/>
        <w:t>嫂捍㐱楧涘䁞䏂琽싂썃獑渲橗慯璩</w:t>
      </w:r>
      <w:r>
        <w:rPr/>
        <w:t>ⱁ</w:t>
      </w:r>
      <w:r>
        <w:rPr/>
        <w:t>倦⹯乶♅⥳仂祗쉴㠰繯㙨⪿塩桹㥫쉙ꅠ渤⑷剮㑺╪꥞䬥愷刣䥩ꄴ姂ꍲ厮恡⥸㩫슬꥞渰숥쉗畴㌥噊㭋焣浍幊⩒뽘卌奩쉥楸呕㩊깦ꎱ⨦껍縭奢欯䍦녹숤㵀䊮⫂旂䑇幄때㕅睷涬核ꍗ桺盂</w:t>
      </w:r>
      <w:r>
        <w:rPr/>
        <w:t>ꕂ</w:t>
      </w:r>
      <w:r>
        <w:rPr/>
        <w:t>䡎奫䅪땈氺⌹⽹㍥椺㓂繍촹彇땕곂䴹㩆畇⩸㡺頸⭴싂㤦敥⑮汰皿㡮烂⨱灠婯㉆㥳䈣䮥硏戻削䕯䴥촷캩</w:t>
      </w:r>
      <w:r>
        <w:rPr/>
        <w:t>Ⳃ</w:t>
      </w:r>
      <w:r>
        <w:rPr/>
        <w:t>䭡瑈⥟</w:t>
      </w:r>
      <w:r>
        <w:rPr/>
        <w:t>ⷍ</w:t>
      </w:r>
      <w:r>
        <w:rPr/>
        <w:t>轁㙁䱔杘㵙㉐숫判䴣轮㥭べ凍纬</w:t>
      </w:r>
      <w:r>
        <w:rPr/>
        <w:t>⡢</w:t>
      </w:r>
      <w:r>
        <w:rPr/>
        <w:t>顰㑞㯂爪线䈩啄伺喘縩뽠瀲ꇂ㩹쉢娥⭟쉴㑍轥䩣娸䋂嫂⩷浌䒮◂睗녷癊썥㔰瓂䏂琬칮䡪係搯ꌪ浶㩙哂秂睨㑸栱숱슻幬⾣㙇䕖ꏂ㡈梩⤳</w:t>
      </w:r>
      <w:r>
        <w:rPr/>
        <w:t>ꥒ</w:t>
      </w:r>
      <w:r>
        <w:rPr/>
        <w:t>䕪䉴硪㥁䊮㔷祱䢘吹圵㐪ꅩ慂乳輸瞿劏窩싂䕗</w:t>
      </w:r>
      <w:r>
        <w:rPr/>
        <w:t>ⵉ</w:t>
      </w:r>
      <w:r>
        <w:rPr/>
        <w:t>昽⌮氩眻䄣呸ꥳ䤊䶬쉅乎䙮䬳뽺愸㕅係挨뭕䣂䅩硌땥땍䕃땔栺嚣吵㤬촤碬㵥泂睾顫☳䭒쉑쉢㩅榩煏干䥉⤩戰츩ꍇ毂䆘䢱䔺쎩䢿</w:t>
      </w:r>
      <w:r>
        <w:rPr/>
        <w:t>ꤥ</w:t>
      </w:r>
      <w:r>
        <w:rPr/>
        <w:t>汙䮻긮椮皩슡</w:t>
      </w:r>
      <w:r>
        <w:rPr/>
        <w:t>ꗂ</w:t>
      </w:r>
      <w:r>
        <w:rPr/>
        <w:t>砭灣圽ꍳ癀眪極揂繴輽顤湺㦡偋㡣</w:t>
      </w:r>
      <w:r>
        <w:rPr/>
        <w:t>꧂</w:t>
      </w:r>
      <w:r>
        <w:rPr/>
        <w:t>긣䥭䴮⤰쉾曂是旂䁖捚搫䓂쉾矎⌮碿⨤壂떏捀숹支숷稯揍땞䡤ꍳ㛎参꺩礻晕救洪⧃䦣</w:t>
      </w:r>
      <w:r>
        <w:rPr/>
        <w:t>ꤻ</w:t>
      </w:r>
      <w:r>
        <w:rPr/>
        <w:t>㫂曃則呣뗂轟䍔琨撘걚⴫楆싂ꥷ㦻木㩒汷辡쉃␺爪浣摫涡뭃쉭悱佁焱숦畾灢顙䉗䳎啬</w:t>
      </w:r>
      <w:r>
        <w:rPr/>
        <w:t>ꤹ</w:t>
      </w:r>
      <w:r>
        <w:rPr/>
        <w:t>煠慠啙噯</w:t>
      </w:r>
      <w:r>
        <w:rPr/>
        <w:t>ⶱ</w:t>
      </w:r>
      <w:r>
        <w:rPr/>
        <w:t>恃쉋疿䥰瑫猬쵡幡浙㠸顈穠⍑칣쉟숶⑀湸</w:t>
      </w:r>
      <w:r>
        <w:rPr/>
        <w:t>⡤</w:t>
      </w:r>
      <w:r>
        <w:rPr/>
        <w:t>㪵煃汨㍄㝟ぺ䡷슥쉷猤啴煀祶硲㵙㋂</w:t>
      </w:r>
      <w:r>
        <w:rPr/>
        <w:t>ⱏ</w:t>
      </w:r>
      <w:r>
        <w:rPr/>
        <w:t>쉲</w:t>
      </w:r>
      <w:r>
        <w:rPr/>
        <w:t>ⵘ</w:t>
      </w:r>
      <w:r>
        <w:rPr/>
        <w:t>숫汅穳䱸京㤺⑋䴳깣⽩番칆⩇㥀暬兹⹤用땎䵸무椥슻䠤⮥䝍湭숻忂繱쉩</w:t>
      </w:r>
      <w:r>
        <w:rPr/>
        <w:t>ꔩ</w:t>
      </w:r>
      <w:r>
        <w:rPr/>
        <w:t>こ䟃䱾䝙</w:t>
      </w:r>
      <w:r>
        <w:rPr/>
        <w:t>ⰻ</w:t>
      </w:r>
      <w:r>
        <w:rPr/>
        <w:t>㡗⸪権</w:t>
      </w:r>
      <w:r>
        <w:rPr/>
        <w:t>⡀</w:t>
      </w:r>
      <w:r>
        <w:rPr/>
        <w:t>ⵕ</w:t>
      </w:r>
      <w:r>
        <w:rPr/>
        <w:t>㥈䄱㌬杢쉱쉡䅀兀ㆵわ칳꥙␩瘯⥌</w:t>
      </w:r>
      <w:r>
        <w:rPr/>
        <w:t>ꕄ</w:t>
      </w:r>
      <w:r>
        <w:rPr/>
        <w:t>숩쉂汓䈯瀷Ⓕ</w:t>
      </w:r>
      <w:r>
        <w:rPr/>
        <w:t>⠦</w:t>
      </w:r>
      <w:r>
        <w:rPr/>
        <w:t>곂㞘㛂쉑칓参</w:t>
      </w:r>
      <w:r>
        <w:rPr/>
        <w:t>ꤶ</w:t>
      </w:r>
      <w:r>
        <w:rPr/>
        <w:t>坫参║㉫奸㶬㥳䀦䩗扒캣╋〯恑㯂㈹恃ꅥ奐싂曂꺘癞猩倰淃畧썩쌳㮥쉬淂♢</w:t>
      </w:r>
      <w:r>
        <w:rPr/>
        <w:t>⢱</w:t>
      </w:r>
      <w:r>
        <w:rPr/>
        <w:t>싂颮印</w:t>
      </w:r>
      <w:r>
        <w:rPr/>
        <w:t>ⴽ</w:t>
      </w:r>
      <w:r>
        <w:rPr/>
        <w:t>慙輮⽈춘奦灘攳甯䚏抵䍷⫂愬㭕摥助䶥慺䅲슣⻂쉯넵ㅂ갩╣圤</w:t>
      </w:r>
      <w:r>
        <w:rPr/>
        <w:t>ꕂ</w:t>
      </w:r>
      <w:r>
        <w:rPr/>
        <w:t>墱㣂쉈䭺쉧㐸縩싂恣橞㚡灕㕌⦩䝯歄㠤昹㮻⫍㈺䤲䥶䛍㈥⩋㭫垩兖춵㌹桡㔮㭭䍹숺晈䎬쉇㥪硊歡숳땏㘫믂椸汤⍙倬충顰㑓䭨偰彑冿悘乑</w:t>
      </w:r>
      <w:r>
        <w:rPr/>
        <w:t>ꕭ</w:t>
      </w:r>
      <w:r>
        <w:rPr/>
        <w:t>澵쉌漪癎⪿䘪轈敔䥹癄⭇敦根攫㵠烂ㅨ䥥쉅㉊甬슡忍䬵ꥭ⼫숻㯂桏卦喩ꌺ</w:t>
      </w:r>
      <w:r>
        <w:rPr/>
        <w:t>ⷂ</w:t>
      </w:r>
      <w:r>
        <w:rPr/>
        <w:t>㈳碣祇祧숵惂무懂⪬습깱睄辬ꅘ穥塹䈽欨獴堩だ竂⍋祥橧獏敱煌⬲⽑䲮澵窻势㫂⵸彩㑇亮㙪뭘嘳ꏂ㤦숪⥌⪥쉇컂柂拂⤣╢⮻묪녯⵭堺癪⧂䵸潈⭵䭟幍⽒㕂㵟硫숥剩믂数䠫⨴떥㵪㤬怷⺩䥤礬焸ꅐⓂ긫䧂䆏椦슡䀊䔶숮㙍Ⓜ䁨侥⭅㜥癯ガ牾</w:t>
      </w:r>
      <w:r>
        <w:rPr/>
        <w:t>ꤻ</w:t>
      </w:r>
      <w:r>
        <w:rPr/>
        <w:t>ギ⍎眬䑒⬴楁㐹坲冘啋쉒頯뗂䮏橍䙇䲘嗂놣䭷㑠넫䅨江꺩䩂⸲批ꅫ⪮⭕䌴쵮숨坈圸</w:t>
      </w:r>
      <w:r>
        <w:rPr/>
        <w:t>⣂</w:t>
      </w:r>
      <w:r>
        <w:rPr/>
        <w:t>氰⨪䠯㧂䜦䵅땕煃稯癔䍉喩㓍㜲쉪⎱煫強⩦䉧숩숶敞걤⩚</w:t>
      </w:r>
      <w:r>
        <w:rPr/>
        <w:t>ꥌ</w:t>
      </w:r>
      <w:r>
        <w:rPr/>
        <w:t>掏䞣⾣⍰ꥣ呐縪</w:t>
      </w:r>
      <w:r>
        <w:rPr/>
        <w:t>꤬</w:t>
      </w:r>
      <w:r>
        <w:rPr/>
        <w:t>丯兞갥䍀刳䍍櫂⑔敗슡쉓쉎佑穱灟㮘偅㜰呦걗⽦♧末녰슣漤㪱숴⵵㭀䌺歒轭淂杓弮</w:t>
      </w:r>
      <w:r>
        <w:rPr/>
        <w:t>⠴</w:t>
      </w:r>
      <w:r>
        <w:rPr/>
        <w:t>硚⫂甫盎쏂䡂傿呲㝁⏂㵦싂䬦ㅐ⩗</w:t>
      </w:r>
      <w:r>
        <w:rPr/>
        <w:t>ꤦ⩒▣</w:t>
      </w:r>
      <w:r>
        <w:rPr/>
        <w:t>辩⺘硇슱䡒䭷填䝩촪㘵㑴⸰瘣砦⽕㴩䜺㙑뼸捾⎵㞩㝟佔䩔⴫硥ㆡ⩹淂땨䉸堪쌸㏂婴걙健摓</w:t>
      </w:r>
      <w:r>
        <w:rPr/>
        <w:t>꤭</w:t>
      </w:r>
      <w:r>
        <w:rPr/>
        <w:t>뭂</w:t>
      </w:r>
      <w:r>
        <w:rPr/>
        <w:t>Ɑ</w:t>
      </w:r>
      <w:r>
        <w:rPr/>
        <w:t>뽠獂〵縩␬慷쉙칡</w:t>
      </w:r>
      <w:r>
        <w:rPr/>
        <w:t>ⵒ</w:t>
      </w:r>
      <w:r>
        <w:rPr/>
        <w:t>権䷂畐侻</w:t>
      </w:r>
      <w:r>
        <w:rPr/>
        <w:t>Ɒ</w:t>
      </w:r>
      <w:r>
        <w:rPr/>
        <w:t>캵棂䈯</w:t>
      </w:r>
      <w:r>
        <w:rPr/>
        <w:t>⠤</w:t>
      </w:r>
      <w:r>
        <w:rPr/>
        <w:t>쉠뭾戮㝣㒣츻䍫䯂䭲廂秂卬䀱漴䜱넬嚮</w:t>
      </w:r>
      <w:r>
        <w:rPr/>
        <w:t>ꦵ</w:t>
      </w:r>
      <w:r>
        <w:rPr/>
        <w:t>升䥸㩐䢮쉊䩷啺䙍</w:t>
      </w:r>
      <w:r>
        <w:rPr/>
        <w:t>ⰷ</w:t>
      </w:r>
      <w:r>
        <w:rPr/>
        <w:t>㩍奷썺싂녔぀噧싂⭱焷即䍖奁潩뾥摊唳懍戬溮弬⭾猸䆿殏㆘싂硸妱獒㍃⍄㥬癯㩧</w:t>
      </w:r>
      <w:r>
        <w:rPr/>
        <w:t>Ⱞ</w:t>
      </w:r>
      <w:r>
        <w:rPr/>
        <w:t>걍礥쌪晃犏洬뮡睲䐰◂浭娨矂ꅤ╣飂⒩硊䠨⩨⼪割썳慍☻쉸咡䭐㞮爥㕚刬녌ㄥ住⿃狂깦␺䅴껃쉵䉌淂꺿咣숬㥾轸兪⨭싂슻䠮㷂쵂⹶睳婣桶侻朷슣촤轋쉋㏂晨歗䵎渷慬쉂㠴</w:t>
      </w:r>
      <w:r>
        <w:rPr/>
        <w:t>ꦵ</w:t>
      </w:r>
      <w:r>
        <w:rPr/>
        <w:t>㏃捳䥰䩲ꅵ㝅堯⦥硬</w:t>
      </w:r>
      <w:r>
        <w:rPr/>
        <w:t>ꥎ</w:t>
      </w:r>
      <w:r>
        <w:rPr/>
        <w:t>砫婔估썏䡵捞挻䑯旍㑗⨫䍞剤灑㛂뮩啟㵧⵮湔椤㒻쉀睗긽厘䵬췂ㄱ硨〸千晲䁖嚏␮숶ㅂ쉬ꍈ쉪瑧扏晟⭺扰㙆㗂廂쉚矂怤䝪䡠땸䮥㉟〣摢乁㩆䡲┽䴱</w:t>
      </w:r>
      <w:r>
        <w:rPr/>
        <w:t>⢏⫍</w:t>
      </w:r>
      <w:r>
        <w:rPr/>
        <w:t>ꗂ</w:t>
      </w:r>
      <w:r>
        <w:rPr/>
        <w:t>㙫㨴㭃拎㉌彫㥨祃</w:t>
      </w:r>
      <w:r>
        <w:rPr/>
        <w:t>Ⳃⰲ⠭</w:t>
      </w:r>
      <w:r>
        <w:rPr/>
        <w:t>䁬灥䝇㝭癏祎䱯ꅂ婎⾮毂</w:t>
      </w:r>
      <w:r>
        <w:rPr/>
        <w:t>⢩</w:t>
      </w:r>
      <w:r>
        <w:rPr/>
        <w:t>湗□䲮䐽剅帹㠷の㡑츲숪ꎥ囂쉄쉀⵵産秂狂숫ꥰ挤娸㈩㥕뗎潩庣⑀別乐杬䖩䤺쉩</w:t>
      </w:r>
      <w:r>
        <w:rPr/>
        <w:t>ⰲ</w:t>
      </w:r>
      <w:r>
        <w:rPr/>
        <w:t>扺䆣쵆쉘㙡</w:t>
      </w:r>
      <w:r>
        <w:rPr/>
        <w:t>꧍</w:t>
      </w:r>
      <w:r>
        <w:rPr/>
        <w:t>ꅕ䜸䬪숻愹ꎘ♫剭䗂昳䏎⍘⦱췂䑙ꄴ뼣睂ꍩ猻禘濎꺮㡤⍴⑒堭⹨곎ꌫ㬸渴截匊쉒飂쵨周呰儴瑞䡩㖱䔪⎥獂䥡啒剞ꅕ浹⸫♵쉖쉭穎彤启戨歨琪싂쉱垻晍祔幋䑙쌨긽ㅄ颱</w:t>
      </w:r>
      <w:r>
        <w:rPr/>
        <w:t>ⰰ</w:t>
      </w:r>
      <w:r>
        <w:rPr/>
        <w:t>뽬玻⑪塣㭄䵨</w:t>
      </w:r>
      <w:r>
        <w:rPr/>
        <w:t>ꦩ⨷</w:t>
      </w:r>
      <w:r>
        <w:rPr/>
        <w:t>쉖쉎쉴</w:t>
      </w:r>
      <w:r>
        <w:rPr/>
        <w:t>Ⱖ</w:t>
      </w:r>
      <w:r>
        <w:rPr/>
        <w:t>ꍦ爻弻磂쉕仂깚怲獴扉ꅙ</w:t>
      </w:r>
      <w:r>
        <w:rPr/>
        <w:t>⣂⧂</w:t>
      </w:r>
      <w:r>
        <w:rPr/>
        <w:t>쉠걲杇싂焰䝣啖煟⸬頩⹵㐥癯ꍴ轥昭汞楦㭬䤯潭㠴浀䘨쉤</w:t>
      </w:r>
      <w:r>
        <w:rPr/>
        <w:t>ⳃ</w:t>
      </w:r>
      <w:r>
        <w:rPr/>
        <w:t>ꅱ奒扶쌳㍠䈹䤫䰷㙡漬䍉㬪佴㝐檘ꍞ쉋勂ꏂ娩桂쉱쉄漵灦Ⓜ쉯牤䁢뮻䕁쉇</w:t>
      </w:r>
      <w:r>
        <w:rPr/>
        <w:t>ꤶ</w:t>
      </w:r>
      <w:r>
        <w:rPr/>
        <w:t>橀兠枿伩</w:t>
      </w:r>
      <w:r>
        <w:rPr/>
        <w:t>ⲡ</w:t>
      </w:r>
      <w:r>
        <w:rPr/>
        <w:t>䝚䄦污숦䬶싎⭓歌␶떻硰┣칦╩츱</w:t>
      </w:r>
      <w:r>
        <w:rPr/>
        <w:t>ⲵ</w:t>
      </w:r>
      <w:r>
        <w:rPr/>
        <w:t>㭃⩓⏎囂䮘⤨湯兌娤婐㭍低쉤戻⽢쉆塈</w:t>
      </w:r>
      <w:r>
        <w:rPr/>
        <w:t>⢵</w:t>
      </w:r>
      <w:r>
        <w:rPr/>
        <w:t>䓂▥撱㑬唬䌵촰䵘䔨渦㛂ふ栮竍教</w:t>
      </w:r>
      <w:r>
        <w:rPr/>
        <w:t>꧍</w:t>
      </w:r>
      <w:r>
        <w:rPr/>
        <w:t>祥⩀杷뽳顐㕒帲숵쉉儣␣瑇㈺김숻执긳烍뾬玘⤽祅㋂슻㭘䭎呕截</w:t>
      </w:r>
      <w:r>
        <w:rPr/>
        <w:t>ⱸ</w:t>
      </w:r>
      <w:r>
        <w:rPr/>
        <w:t>眴繃溱뭄冻䰩쉏䱟䄨◂컂䡓㢩⬫朩李挥⮮䖿乢縴䍲浏ㅘ싂圳匮䖘䜶剁儹</w:t>
      </w:r>
      <w:r>
        <w:rPr/>
        <w:t>ꕔ</w:t>
      </w:r>
      <w:r>
        <w:rPr/>
        <w:t>垣啴쉥並塖傣祘䵹㫂硄係札⎥梡慱⥲颥灯輥⹋쉣㭶澩嫂ꇂ땪捷轓슿䱷繬慔</w:t>
      </w:r>
      <w:r>
        <w:rPr/>
        <w:t>ꥐ␽</w:t>
      </w:r>
      <w:r>
        <w:rPr/>
        <w:t>淂쉐뗂䍁♭僂噹恶梡䰪녷〵癇뮱浣睓䆮슮祕爨夬㝦顦⑖㕴⦩煖熩썹振년侩촰䙑偊丱泂単仂啖ꥯ</w:t>
      </w:r>
      <w:r>
        <w:rPr/>
        <w:t>ⷂ</w:t>
      </w:r>
      <w:r>
        <w:rPr/>
        <w:t>瀨ㅺ슬碬쉚䡌汨䰷繆</w:t>
      </w:r>
      <w:r>
        <w:rPr/>
        <w:t>ⵓ</w:t>
      </w:r>
      <w:r>
        <w:rPr/>
        <w:t>䍘㡞嘮橑㑠沣繍頬偆</w:t>
      </w:r>
      <w:r>
        <w:rPr/>
        <w:t>ⱏ</w:t>
      </w:r>
      <w:r>
        <w:rPr/>
        <w:t>甲癊</w:t>
      </w:r>
      <w:r>
        <w:rPr/>
        <w:t>ⴴ⑺</w:t>
      </w:r>
      <w:r>
        <w:rPr/>
        <w:t>墬䭈愬卤䙈쉦䗂瑣頷쉴敺甮숽睐呣쉅搵䷂⪥</w:t>
      </w:r>
      <w:r>
        <w:rPr/>
        <w:t>ꥁ</w:t>
      </w:r>
      <w:r>
        <w:rPr/>
        <w:t>㑄⬩潋汹坞㭾喘쉄敥⑳欭</w:t>
      </w:r>
      <w:r>
        <w:rPr/>
        <w:t>Ⱪ♲</w:t>
      </w:r>
      <w:r>
        <w:rPr/>
        <w:t>䥶⤻㵪瓂쉘슩⹳䡶礨㩨㵊浱⹾塃飂婠儳熻싃天并슏繅䱡䡦뭮</w:t>
      </w:r>
      <w:r>
        <w:rPr/>
        <w:t>⢱</w:t>
      </w:r>
      <w:r>
        <w:rPr/>
        <w:t>숱⩍唻䑫牔갥畖땉쉯剣䵙奦쉵熻㥞稯义깉呉繋㩉瑅犵</w:t>
      </w:r>
      <w:r>
        <w:rPr/>
        <w:t>Ɒ</w:t>
      </w:r>
      <w:r>
        <w:rPr/>
        <w:t>䜽칮쵤숵딤쵙┵廃ꥧ祲칬딴㇂痎⵵</w:t>
      </w:r>
      <w:r>
        <w:rPr/>
        <w:t>⠩</w:t>
      </w:r>
      <w:r>
        <w:rPr/>
        <w:t>㝀⩧瑥숤㭖侻☱</w:t>
      </w:r>
      <w:r>
        <w:rPr/>
        <w:t>⠲</w:t>
      </w:r>
      <w:r>
        <w:rPr/>
        <w:t>쉷偤慺轸睇䫂牯㐨恧乱㋂噠䩹슬쉞媏潫檩顬汚숸</w:t>
      </w:r>
      <w:r>
        <w:rPr/>
        <w:t>ꗂ</w:t>
      </w:r>
      <w:r>
        <w:rPr/>
        <w:t>걲掏塷쉙稱囎䙩㵗煓㉢咡呰㑅䵅䡐敀哂쉗璬䥒呡帤楚竂昬垏┵䕐燃炥啮唸擎㍙⨴ㄤ䥣年恣꥞쉲┬⌊</w:t>
      </w:r>
      <w:r>
        <w:rPr/>
        <w:t>ⴹ</w:t>
      </w:r>
      <w:r>
        <w:rPr/>
        <w:t>숲夺⾥愮뾡</w:t>
      </w:r>
      <w:r>
        <w:rPr/>
        <w:t>Ⳃ⡎</w:t>
      </w:r>
      <w:r>
        <w:rPr/>
        <w:t>亱문繫橍盂䌣潲圦抡촵ꇂ灤뽅䶥泂桓⨩넩⨱╪摋㭦牚決㡌뼦슿䝔⭀㝹</w:t>
      </w:r>
      <w:r>
        <w:rPr/>
        <w:t>Ⱶ</w:t>
      </w:r>
      <w:r>
        <w:rPr/>
        <w:t>徻㩦憬⨹塘婧幷⼪䋂▩</w:t>
      </w:r>
      <w:r>
        <w:rPr/>
        <w:t>ⵍ</w:t>
      </w:r>
      <w:r>
        <w:rPr/>
        <w:t>凎妡㡆换癔偟</w:t>
      </w:r>
      <w:r>
        <w:rPr/>
        <w:t>ꕨ</w:t>
      </w:r>
      <w:r>
        <w:rPr/>
        <w:t>畖⌸츻睖⩯畋쉪畞へ㍩値⵳썺橌⒣媻</w:t>
      </w:r>
      <w:r>
        <w:rPr/>
        <w:t>ꕅ</w:t>
      </w:r>
      <w:r>
        <w:rPr/>
        <w:t>堶</w:t>
      </w:r>
      <w:r>
        <w:rPr/>
        <w:t>⡈</w:t>
      </w:r>
      <w:r>
        <w:rPr/>
        <w:t>䩟㵊偩轱㝓쉞砹住䕯䑓슩㘦ꇂ묮焮䶩쵗㉨印䭉㬸婈䫂쉔摰싂夵슩䢬憘瑨摇㘩风剷䌻哎䫃쉺⵮牉婓捓澮彴抣⒩千쉥♉杺䱱슡</w:t>
      </w:r>
      <w:r>
        <w:rPr/>
        <w:t>ⷂ</w:t>
      </w:r>
      <w:r>
        <w:rPr/>
        <w:t>쌪쌰晏⭈䌽쉷䓂焳쉓⭯놩ꅖ縯쉁祀捵</w:t>
      </w:r>
      <w:r>
        <w:rPr/>
        <w:t>ꦩ</w:t>
      </w:r>
      <w:r>
        <w:rPr/>
        <w:t>䝋슬췂摕捷偌쉡녯啠畆㥉</w:t>
      </w:r>
      <w:r>
        <w:rPr/>
        <w:t>ꔪ</w:t>
      </w:r>
      <w:r>
        <w:rPr/>
        <w:t>僎</w:t>
      </w:r>
      <w:r>
        <w:rPr/>
        <w:t>ꕆ</w:t>
      </w:r>
      <w:r>
        <w:rPr/>
        <w:t>䉴扲䎥慘㕡딻暬䶬婍⹣甹䢡㙘塘喏숦㍰参噠畊䨯</w:t>
      </w:r>
      <w:r>
        <w:rPr/>
        <w:t>ⱱ</w:t>
      </w:r>
      <w:r>
        <w:rPr/>
        <w:t>杏숲㑢椶⎡䇃ꍳㅮ㇍</w:t>
      </w:r>
      <w:r>
        <w:rPr/>
        <w:t>ⵅ⸤</w:t>
      </w:r>
      <w:r>
        <w:rPr/>
        <w:t>깩쎏녰䭚ふ塠뭊刯浗⯂根땑⎡㵦唹䱋勂璡㑑佗眥博숣츹⧍泂䕴棂昣숴愹哂䝨售㜪⸰⹄쉏卯쉹쉴㌸橪㐹떿뾵䰯⍳䕈⨵쌳琹献䅶掻咵繴쵣╅ꆣ䙠쉐睂戩㡨싂墵슏爦숬䝬欪牪䳂㤫쉯福噰楧⸰漴쉷촬嚏杚䤩슡权㵯㑴䵴</w:t>
      </w:r>
      <w:r>
        <w:rPr/>
        <w:t>꧂</w:t>
      </w:r>
      <w:r>
        <w:rPr/>
        <w:t>㬫婢믃儻暵슥煬깞뭄겱姂뽆婂</w:t>
      </w:r>
      <w:r>
        <w:rPr/>
        <w:t>꧍</w:t>
      </w:r>
      <w:r>
        <w:rPr/>
        <w:t>痂ꥠ迂矂恡▻䑴</w:t>
      </w:r>
      <w:r>
        <w:rPr/>
        <w:t>⡨</w:t>
      </w:r>
      <w:r>
        <w:rPr/>
        <w:t>䘥痂圸칲䦬</w:t>
      </w:r>
      <w:r>
        <w:rPr/>
        <w:t>ⵦ</w:t>
      </w:r>
      <w:r>
        <w:rPr/>
        <w:t>ꏂ갵䱱쉭䵍ꍥ〶江䉤噴瀴疥穆輽숪䅺䟂⾻奚╳呙㉎煵ꆘ飂㍅䎥䝨硰싃쉒⵫</w:t>
      </w:r>
      <w:r>
        <w:rPr/>
        <w:t>ⴵ</w:t>
      </w:r>
      <w:r>
        <w:rPr/>
        <w:t>䡰쵅쉣䘲ꍪ㨳㈪㵞傥塚泂㯍砰挷⩮楡晹勂ꍃ㵵숣䩶㘱繕䤺</w:t>
      </w:r>
      <w:r>
        <w:rPr/>
        <w:t>ꗂ</w:t>
      </w:r>
      <w:r>
        <w:rPr/>
        <w:t>촶幂条⍺劮䢻扁숵⪿恘則卩熣쉠湰⛂㥾⺏獙敢け싂␪琰</w:t>
      </w:r>
      <w:r>
        <w:rPr/>
        <w:t>ꕰ⵴</w:t>
      </w:r>
      <w:r>
        <w:rPr/>
        <w:t>ꇂ숳塟䥖湚썢斩旂⺘甶╄칆녨䈪刮㴭睱繗숬湸晳救甭夹䖣痂숬</w:t>
      </w:r>
      <w:r>
        <w:rPr/>
        <w:t>Ⱞ</w:t>
      </w:r>
      <w:r>
        <w:rPr/>
        <w:t>깃┻〵숫⿂썵幒犵枮皘䑘塹㖵㒻㴨砬ꍟ㥮ㅕ⧂㩟</w:t>
      </w:r>
      <w:r>
        <w:rPr/>
        <w:t>ꥎ</w:t>
      </w:r>
      <w:r>
        <w:rPr/>
        <w:t>坡佟㏍樨轣浖塂</w:t>
      </w:r>
      <w:r>
        <w:rPr/>
        <w:t>ⱨ</w:t>
      </w:r>
      <w:r>
        <w:rPr/>
        <w:t>갦帬楂珂ꇂ㍧⯂兲곎걳뭧떵㌩䩏䀯恒瑚癁䥱⹤㩚浾ꌣ</w:t>
      </w:r>
      <w:r>
        <w:rPr/>
        <w:t>꤭</w:t>
      </w:r>
      <w:r>
        <w:rPr/>
        <w:t>슩걓檥塘쉪䙆쉮䢮</w:t>
      </w:r>
      <w:r>
        <w:rPr/>
        <w:t>⠺</w:t>
      </w:r>
      <w:r>
        <w:rPr/>
        <w:t>癒䱧㛂</w:t>
      </w:r>
      <w:r>
        <w:rPr/>
        <w:t>ⴴ</w:t>
      </w:r>
      <w:r>
        <w:rPr/>
        <w:t>周呇滂睙䑐敮幉䜭숪灭䪥卋䖩ㅎ剖矂䁖䨊ꏂ曂⹪卖ㄤ窏卩숯䄦纡㤽⩹츯慶뭸㠴㝡넳</w:t>
      </w:r>
      <w:r>
        <w:rPr/>
        <w:t>ꕰ</w:t>
      </w:r>
      <w:r>
        <w:rPr/>
        <w:t>땺ꍏ㣃ꍸ쉗䅌摏㉑㡞㙗汘⬸뼪㫂敘㍟㭸桑帪儳爻椵䢘㓂执䭌玩쵒</w:t>
      </w:r>
      <w:r>
        <w:rPr/>
        <w:t>꤭</w:t>
      </w:r>
      <w:r>
        <w:rPr/>
        <w:t>医슻쵑⩶洪</w:t>
      </w:r>
      <w:r>
        <w:rPr/>
        <w:t>ⵁ</w:t>
      </w:r>
      <w:r>
        <w:rPr/>
        <w:t>䙁畑硍⭉ꥭ</w:t>
      </w:r>
      <w:r>
        <w:rPr/>
        <w:t>ꕆ</w:t>
      </w:r>
      <w:r>
        <w:rPr/>
        <w:t>凂䈬匪㨰쉷땠䘴깰䛂쉹㟂桊づ䈺ꥮ㭋</w:t>
      </w:r>
      <w:r>
        <w:rPr/>
        <w:t>ꥁ</w:t>
      </w:r>
      <w:r>
        <w:rPr/>
        <w:t>堬張倨徬╣㝪愩쉂癆쌺电䱇娱䉒慢慯〵兓庩呗⌣畅息칑㨬秂献⑖嚿㥚㠤걶敮电珂慚⥞桕轡〴㜹쉏䅳캻氹㴺婮煵䚏⑾⭬⩐ꌶ繯㴥㍡砹澵⼭枿㝍癩㝆䬳㏂乌磂♍樸顣輪</w:t>
      </w:r>
      <w:r>
        <w:rPr/>
        <w:t>ꕘ⯍</w:t>
      </w:r>
      <w:r>
        <w:rPr/>
        <w:t>ⲥ</w:t>
      </w:r>
      <w:r>
        <w:rPr/>
        <w:t>㩟块⧂幬洪拂쉰䉩㬷湘亩㍐믂ꄭ䰱田姂焯䜴年奧썮뭖䟂だ䝰繩卂뭀呎卥挳檻⥞䡕㐴ぐꅷ뭗䁵⑀ㅱ捩癁〯楾楤當折甤煃춥轈</w:t>
      </w:r>
      <w:r>
        <w:rPr/>
        <w:t>ⱟ</w:t>
      </w:r>
      <w:r>
        <w:rPr/>
        <w:t>㎱쉡䕨也本숸刯</w:t>
      </w:r>
      <w:r>
        <w:rPr/>
        <w:t>ꥇ</w:t>
      </w:r>
      <w:r>
        <w:rPr/>
        <w:t>共치瓍卵潧⸳쉵剂熮狂猶䏂습漪쉭䓂轆⛂땮䌺百④掩䡸唴渮</w:t>
      </w:r>
      <w:r>
        <w:rPr/>
        <w:t>ⶏ</w:t>
      </w:r>
      <w:r>
        <w:rPr/>
        <w:t>䊬祥㏂㕤潚⨶</w:t>
      </w:r>
      <w:r>
        <w:rPr/>
        <w:t>꤬</w:t>
      </w:r>
      <w:r>
        <w:rPr/>
        <w:t>撣㔬쉅塢㷎䡳殏</w:t>
      </w:r>
      <w:r>
        <w:rPr/>
        <w:t>ⴶꦣ</w:t>
      </w:r>
      <w:r>
        <w:rPr/>
        <w:t>盂녃漩⫂爴䜴⸴棍柂䍳㩨ꌫꎩ渶⭄暡煚⩷㭯溵갺㵰㝺槂㈩䇂步䘤숴炡湙哎䙇㨻墿䋂桙⼮噲入ꍨ싂䷂呾슥ꄳ</w:t>
      </w:r>
      <w:r>
        <w:rPr/>
        <w:t>ꦏ</w:t>
      </w:r>
      <w:r>
        <w:rPr/>
        <w:t>䤮䦻쉕愽晁䠱橖湖瑓椪䌰㗂坵썔☦㭘ㅖ䥬⽈迂凍썍娩歫懂抩㭆硸</w:t>
      </w:r>
      <w:r>
        <w:rPr/>
        <w:t>ⴱ</w:t>
      </w:r>
      <w:r>
        <w:rPr/>
        <w:t>㠦扲碱칊儮卨⽒쉥燂⪘奃䉟䔪礰涬啂摪㑍네䠱癳ꍶ㥐壂癆顰숯䈱玬塊帷숯扩ㆩ癇嘳珃뮻슩⶿恓㠥쉙쉘㠱뭖牡婍츬轃㍟倱璣㥇ㅘ姂轧쉩⍮⤩㞮</w:t>
      </w:r>
      <w:r>
        <w:rPr/>
        <w:t>Ⱜ♃</w:t>
      </w:r>
      <w:r>
        <w:rPr/>
        <w:t>䙆墏灩偰㦵쎩䂱⶿盂灍땑䜵䙘⭧⹏쉤걨䅰憘縷㏂䏃輣潇뮏晙쉅祊咱䩧♱楃ꥣ䵲睎䡡曂⤶呐拂椽礨♎こ㭧礻갪恴슩⨸噒슬숮䁊朳싂뼪⌷窏汞묥惂奈⍵뭍뭯敃숥</w:t>
      </w:r>
      <w:r>
        <w:rPr/>
        <w:t>Ⱬ⧂♰</w:t>
      </w:r>
      <w:r>
        <w:rPr/>
        <w:t>䅄㭑歷繮싂␹⵨熣슡</w:t>
      </w:r>
      <w:r>
        <w:rPr/>
        <w:t>ꕑ</w:t>
      </w:r>
      <w:r>
        <w:rPr/>
        <w:t>䋃ヂ帰싂㍄啵涘硫挴瀯春㠬슣盎枬갻夬䉵硲⫂獅犮쉲轁⹯㭞䩕参彥䡠眪㮻愹偗</w:t>
      </w:r>
      <w:r>
        <w:rPr/>
        <w:t>⢻</w:t>
      </w:r>
      <w:r>
        <w:rPr/>
        <w:t>匊ꥫ숭칬◂㬵梡卋쉧搷⩋䃃漤㩫䈤䡓숪㍹漫㑌杅숬癡ぴ敩㦬숯瞩䱬</w:t>
      </w:r>
      <w:r>
        <w:rPr/>
        <w:t>ꥍ</w:t>
      </w:r>
      <w:r>
        <w:rPr/>
        <w:t>啄䭺湞㝦挣㏂㔵痂䄫儨略窥睩噙썚甪晦꺵゘癀</w:t>
      </w:r>
      <w:r>
        <w:rPr/>
        <w:t>Ⱳ</w:t>
      </w:r>
      <w:r>
        <w:rPr/>
        <w:t>㝐樮杷愮쉺⽾顃䴭䉶䍧偓迂쉡䩫椣从숲磂㩷唷瘽嫂願帷</w:t>
      </w:r>
      <w:r>
        <w:rPr/>
        <w:t>⡭⥣</w:t>
      </w:r>
      <w:r>
        <w:rPr/>
        <w:t>⽁灮놣䵉玣〶咿榩⛂</w:t>
      </w:r>
      <w:r>
        <w:rPr/>
        <w:t>ⱹ</w:t>
      </w:r>
      <w:r>
        <w:rPr/>
        <w:t>㜮敏慮숻ꥲ䬯쉂恊牶ꅅ燂ꅲ䄴⩢狂圯걀幃噷棂䍖䉪쉓畉伣轗癧戣稴⽐祟</w:t>
      </w:r>
      <w:r>
        <w:rPr/>
        <w:t>꧂</w:t>
      </w:r>
      <w:r>
        <w:rPr/>
        <w:t>쉯坅䖩牺朩䕨┮秂頽䡎⎩╀䭂㕸滂숩ꅯ䵷搣塅杀䟎⽃剘迂㍇橹䅈칌婾쉋睐㝟쉫</w:t>
      </w:r>
      <w:r>
        <w:rPr/>
        <w:t>⣂</w:t>
      </w:r>
      <w:r>
        <w:rPr/>
        <w:t>媥㡢䑴㉯뭍⽏睕㭌⑺奃═䵤숰㶵䀲슥⹮䡐然䎩쉨珂圻㢿⸱숹䑵䭷썴쉍斥硭楬奞拂㉁转轀顭┶姂䝫깬䵖⩱劮㡕⿂㍆䕳睹⍭숪瑃뾵椵⫂싂姂爻뭧橔恲칇壃숻⑙⑖ꅹ㬮꥞乐⸻参</w:t>
      </w:r>
      <w:r>
        <w:rPr/>
        <w:t>ꤽ</w:t>
      </w:r>
      <w:r>
        <w:rPr/>
        <w:t>爰枵灑癐┥</w:t>
      </w:r>
      <w:r>
        <w:rPr/>
        <w:t>ꕓ</w:t>
      </w:r>
      <w:r>
        <w:rPr/>
        <w:t>测쉪숽壍카瑦頬桍弦摟㩷ꍺ䤦ꆬ穠⨹꥕祩</w:t>
      </w:r>
      <w:r>
        <w:rPr/>
        <w:t>ꦥ</w:t>
      </w:r>
      <w:r>
        <w:rPr/>
        <w:t>橱䁘ꅈ숩祁뭺瑃塍曂⽖猤䉁湸⍍䊩係╗숽湴ぎ偳䑖녍䵒摋⹹놵쉮딴㝗㑀싂䨻䐺숸⽠塭摹炿礨呢⾥갮⩅㥦䫂쉞䶘긨獐堶㵊䡊</w:t>
      </w:r>
      <w:r>
        <w:rPr/>
        <w:t>ⵁ</w:t>
      </w:r>
      <w:r>
        <w:rPr/>
        <w:t>⡖</w:t>
      </w:r>
      <w:r>
        <w:rPr/>
        <w:t>恪⍣电住祃硧ㄵ䄹漫她礰帶唦䉐彞䙸슣쉺숽쉬숽ꇂ㣃쉹㭬娹海䍱긻池痂㴷긵灈猯惂䭺祤</w:t>
      </w:r>
      <w:r>
        <w:rPr/>
        <w:t>ꕷ</w:t>
      </w:r>
      <w:r>
        <w:rPr/>
        <w:t>獣쉂㭞榮㫂␺剧㕺䄸椱硫</w:t>
      </w:r>
      <w:r>
        <w:rPr/>
        <w:t>Ⳃ</w:t>
      </w:r>
      <w:r>
        <w:rPr/>
        <w:t>쉯㝘漯琦津搪</w:t>
      </w:r>
      <w:r>
        <w:rPr/>
        <w:t>ꗂ</w:t>
      </w:r>
      <w:r>
        <w:rPr/>
        <w:t>熮ꄸ䴴⑓䥒堻福䤲湣䙓煇㙱猶ꅭ䑔㍃⹔䉉뭦</w:t>
      </w:r>
      <w:r>
        <w:rPr/>
        <w:t>ꕞ</w:t>
      </w:r>
      <w:r>
        <w:rPr/>
        <w:t>㭃㕮䒩氽啀쉦煦뽶均夤枣ꌥ</w:t>
      </w:r>
      <w:r>
        <w:rPr/>
        <w:t>ꥏ</w:t>
      </w:r>
      <w:r>
        <w:rPr/>
        <w:t>塶쉃␵䚥顃쉰☮穘㑙匣济㝳㈩♹䰦兎挥숪䑷楃颻쉴습毂刳磂ぷ숯洷슿当숦堲⭗㩦煅车ꥺ忂楌灪獹㕠䒣㪻繵䠪忂浉摎礶ㅉ⴦䈮牴䞩煒穹</w:t>
      </w:r>
      <w:r>
        <w:rPr/>
        <w:t>ⵌ</w:t>
      </w:r>
      <w:r>
        <w:rPr/>
        <w:t>㴦幗䈬个㙲숹海坋䄦⵬␫灲䝷▣灙殮颮塆琴穪㦬慀습䱞╄㟃卵⥲⬱䌣⑁꺥걣</w:t>
      </w:r>
      <w:r>
        <w:rPr/>
        <w:t>Ᵽ</w:t>
      </w:r>
      <w:r>
        <w:rPr/>
        <w:t>頤䎡愩畳熏䡺䤴㑨偱畯妣唪쉒睶浯剸佀묯㭱倊當⫂㩔뽦捀쵸⚬숦걹㭄㐲</w:t>
      </w:r>
      <w:r>
        <w:rPr/>
        <w:t>Ⱘ</w:t>
      </w:r>
      <w:r>
        <w:rPr/>
        <w:t>겘䩷⸱䰩긨煩炻欺佚䡣칍凂싎晈硱㙠䄣숮䡊改丰㛂뇂칖</w:t>
      </w:r>
      <w:r>
        <w:rPr/>
        <w:t>ꥌ</w:t>
      </w:r>
      <w:r>
        <w:rPr/>
        <w:t>歓땄䭂숵牔걙ꌯ㉱烂恰䊏㪩땶䁣䅗お⩦淂썋쵍繊⥵䬺ꍠ區偞㵨佁䅦辮㑏슥䮻瞻歉坲灏到慨⼷ㅶ䘹㐰춏ꇂ橌쉄䉤믂颡䁤牭䩳噍⸦꥞㡅숮湦朳㍊⽉䰭礲녰撩䵖⭌杊㥑灣슩ㄣ娥㥈땷磂婰</w:t>
      </w:r>
      <w:r>
        <w:rPr/>
        <w:t>⣂</w:t>
      </w:r>
      <w:r>
        <w:rPr/>
        <w:t>睩迍拂畨儫땏쉴ꌬ塀</w:t>
      </w:r>
      <w:r>
        <w:rPr/>
        <w:t>ꔸ</w:t>
      </w:r>
      <w:r>
        <w:rPr/>
        <w:t>뮘</w:t>
      </w:r>
      <w:r>
        <w:rPr/>
        <w:t>ꕷ</w:t>
      </w:r>
      <w:r>
        <w:rPr/>
        <w:t>彨㥐噅⩦⌸숽影Ⓜ㙎幹坟ㅸ欱确쉗뇂㠨㠯슩儳祶玩㵏㎥繙喏乙橢䩏ꇎ縸㵹夣쉙⍇䭞坮숷촤칡娮㔷쵴䘴⾡轢</w:t>
      </w:r>
      <w:r>
        <w:rPr/>
        <w:t>ꕫ</w:t>
      </w:r>
      <w:r>
        <w:rPr/>
        <w:t>숣䨭쵾䭂暩係⿂昷卞瑮圱漱硬䭑獓㫂區䵢</w:t>
      </w:r>
      <w:r>
        <w:rPr/>
        <w:t>ⲥ</w:t>
      </w:r>
      <w:r>
        <w:rPr/>
        <w:t>슱頺⤮彞礫♍뭇颻㕑㨩쉦⩘겵</w:t>
      </w:r>
      <w:r>
        <w:rPr/>
        <w:t>ꤲ</w:t>
      </w:r>
      <w:r>
        <w:rPr/>
        <w:t>䵣塦䬣忂㦱昭㥳㑰彋㬩䁪쉁冿凂梣숫㝬瑅瞏⽐矂䈰쵅䥍煓汀ꄨヂ땈䨳뾬䵩싎旂汉䭖泂媻愽懂쉲䤤⿂싂禣愪㘪瀻湐쉊輨싂矂扌</w:t>
      </w:r>
      <w:r>
        <w:rPr/>
        <w:t>⢘</w:t>
      </w:r>
      <w:r>
        <w:rPr/>
        <w:t>攵</w:t>
      </w:r>
      <w:r>
        <w:rPr/>
        <w:t>ⴰ</w:t>
      </w:r>
      <w:r>
        <w:rPr/>
        <w:t>掣偰쉈⍯灃柎⯂轖♔琫Ⓝ湴⛂瀣䟂辥䛎䒡쉏䑹亩䴥숽ぅ컃싃偐顩</w:t>
      </w:r>
      <w:r>
        <w:rPr/>
        <w:t>⡲▣</w:t>
      </w:r>
      <w:r>
        <w:rPr/>
        <w:t>搮穋</w:t>
      </w:r>
      <w:r>
        <w:rPr/>
        <w:t>Ⱝ</w:t>
      </w:r>
      <w:r>
        <w:rPr/>
        <w:t>䡐</w:t>
      </w:r>
      <w:r>
        <w:rPr/>
        <w:t>ⵡ</w:t>
      </w:r>
      <w:r>
        <w:rPr/>
        <w:t>け煍䵶딸⦻㑱㚵堯扖炥乁え⸽湩坪</w:t>
      </w:r>
      <w:r>
        <w:rPr/>
        <w:t>ⵣ꧃</w:t>
      </w:r>
      <w:r>
        <w:rPr/>
        <w:t>싂杏呕</w:t>
      </w:r>
      <w:r>
        <w:rPr/>
        <w:t>⠻</w:t>
      </w:r>
      <w:r>
        <w:rPr/>
        <w:t>䩉恏㐽䚵깯䱏⩇娺疏樶┪ㆵ䙋剩╣具橵眪⨷橊㥯⬺⪱灭係</w:t>
      </w:r>
      <w:r>
        <w:rPr/>
        <w:t>ⰸ꥘</w:t>
      </w:r>
      <w:r>
        <w:rPr/>
        <w:t>싂浫▩ㄽ繧쉩숦쉟깫嘵쉖顺太扡싍㙌橗然㣃╅瑡䱉凍쉎쌭⹰汏㬤긮쵰幧吱摈娯슻枻妿乐獆뽵㡈녚묥徏㒬⍤㜩頳촵䥣皿坞垻㢏㩧桪睩⑗쌨숤瀣健㴰습뽕⥏㴰⌴剷䙯睎츫縺䅃碬〯싂婨썲䁭뭆䅭䗎偦幟睡䥕⪥⚣슿㥬쉏䴤쉳걍칶爤焴睉匬挸究㔻喣顰硇ꍭ㈻煡ㅇ</w:t>
      </w:r>
      <w:r>
        <w:rPr/>
        <w:t>ꖵ</w:t>
      </w:r>
      <w:r>
        <w:rPr/>
        <w:t>帣幓㟎ꌫ</w:t>
      </w:r>
      <w:r>
        <w:rPr/>
        <w:t>ꤲ</w:t>
      </w:r>
      <w:r>
        <w:rPr/>
        <w:t>䛂擂쏂梏䢘꺬꥙숸걆쉷佑딶轗樨傥䷃繀扸奬類㙘呚뽺伴恞慺땾뼷瑃估剓⎩㉋祋䌶滃桙ꅖ坙轌쉎㕸泂癳利䠣㈺嘊頯渴兺쵌쉔⽘걁쉭剈瀮㭧䭠㙟煘䧂砭놮畳竂碵슻칪</w:t>
      </w:r>
      <w:r>
        <w:rPr/>
        <w:t>ⱌ⵬</w:t>
      </w:r>
      <w:r>
        <w:rPr/>
        <w:t>繾</w:t>
      </w:r>
      <w:r>
        <w:rPr/>
        <w:t>ꥄ</w:t>
      </w:r>
      <w:r>
        <w:rPr/>
        <w:t>䠰♥⸦汭䤻⏂숣䝑ꆥ操绂쉩㑃睰</w:t>
      </w:r>
      <w:r>
        <w:rPr/>
        <w:t>ꥃ</w:t>
      </w:r>
      <w:r>
        <w:rPr/>
        <w:t>汷⧂唩⥵硐烂╓浇磂䙠⼻쉎穅㕇稬彨怸槂䥴䄥䬷䡉⴩硠係潹擂痂⧂元Ⓝ猨</w:t>
      </w:r>
      <w:r>
        <w:rPr/>
        <w:t>ⱸ</w:t>
      </w:r>
      <w:r>
        <w:rPr/>
        <w:t>参䍰睳䵅䲣椷㪵䪱眭숺桩䐸녣坄㝈⥆健揂㭹窥쉎⾣呅婱칎</w:t>
      </w:r>
      <w:r>
        <w:rPr/>
        <w:t>ꦵ</w:t>
      </w:r>
      <w:r>
        <w:rPr/>
        <w:t>쉅㝐땏欻橪긹獷ꄪ㢮䅣쉚迂乮櫂썦磎⮘</w:t>
      </w:r>
      <w:r>
        <w:rPr/>
        <w:t>ꕬ</w:t>
      </w:r>
      <w:r>
        <w:rPr/>
        <w:t>뼤㔽㝪暿⥸⥃䍪</w:t>
      </w:r>
      <w:r>
        <w:rPr/>
        <w:t>꧂</w:t>
      </w:r>
      <w:r>
        <w:rPr/>
        <w:t>㐤䜱彮慘畒南牪컍佰牥쉱匭䅅⨷䨵䠳晟暻㶱顆䊘쉙卦䡎扬뮮㈣晕懂匪瞮췂欬⥦摡ꍰ恫垥堨쉯晲㉏义䉍⭞㉧쉂넷晐쉐偯싂瘰녡ㅪ垱㣂╊䝓求穒歭걕숯㏂幰㑈煾澏游묳楶넳숭枩넪縬奌婰㉂숹㡩䩍睙㘴䡂␥曂ꅩ</w:t>
      </w:r>
      <w:r>
        <w:rPr/>
        <w:t>⠬</w:t>
      </w:r>
      <w:r>
        <w:rPr/>
        <w:t>䥡橀ꍗ㉍쉟毂牂䕨楩礳䎩杦⽣䠽迂⎥쉙焣悻⦏牦戸쉊쉥㍚숽㭰ꥺ侩瀺쉮ꍓ桱䈱䲿䷂ꥥ牾㝮</w:t>
      </w:r>
      <w:r>
        <w:rPr/>
        <w:t>ꦵ</w:t>
      </w:r>
      <w:r>
        <w:rPr/>
        <w:t>ꥯ祤㭋㘻숴⎻敧摃치슘䝷䍦硬䧂凂뿎㎡숻桠╣䇂칤걠瑍煏⩋ꍐ単䷃焲〨⸦皩㚬繠</w:t>
      </w:r>
      <w:r>
        <w:rPr/>
        <w:t>ꕘ</w:t>
      </w:r>
      <w:r>
        <w:rPr/>
        <w:t>ꆻ뮥䅌䑃戭칓쉐ꥮ깡ꅴ쉖칒潆⩈潏쉸⩏佚㜣偪支洺녙摸㶡噒숶祌ざ숰쵍汈㶡쉫㣃䌨祀걸侱灈갲窏㟂</w:t>
      </w:r>
      <w:r>
        <w:rPr/>
        <w:t>ꦣ</w:t>
      </w:r>
      <w:r>
        <w:rPr/>
        <w:t>깒</w:t>
      </w:r>
      <w:r>
        <w:rPr/>
        <w:t>⡩⨶</w:t>
      </w:r>
      <w:r>
        <w:rPr/>
        <w:t>太♂䎘칃싃Ⓜ债</w:t>
      </w:r>
      <w:r>
        <w:rPr/>
        <w:t>⡎</w:t>
      </w:r>
      <w:r>
        <w:rPr/>
        <w:t>ꔣ</w:t>
      </w:r>
      <w:r>
        <w:rPr/>
        <w:t>區辥塘䩕갪</w:t>
      </w:r>
      <w:r>
        <w:rPr/>
        <w:t>⢬</w:t>
      </w:r>
      <w:r>
        <w:rPr/>
        <w:t>긶⽶䔪顋㵏抩礨떬兲갦皩쉊牐恇炩䐩䨫䝕祡숨⩥㔥</w:t>
      </w:r>
      <w:r>
        <w:rPr/>
        <w:t>ⱂ</w:t>
      </w:r>
      <w:r>
        <w:rPr/>
        <w:t>顑㩔䑏也橀捯䭧睊椺坷숰偡⭢冡㍠矂숸眩㝘䲣㭁丵礱櫂稽縱愰灈燂䞵硆뭡습쉇憵㋂쉊撿㨨佫太䜲稣⑘摄䡎杯쉒㌸橯츤栱䱨㬵塍縸</w:t>
      </w:r>
      <w:r>
        <w:rPr/>
        <w:t>ꦣ</w:t>
      </w:r>
      <w:r>
        <w:rPr/>
        <w:t>㴵棂㚘坱쉤녑⬳뼤㉊塂橗束ㅟ兒깃㒘숹䠮捙⩚愤䁏䈪쉕䵁ꄤ案怮䙎⥵帻丯䢩娸䄮쉁쉢ꍧ</w:t>
      </w:r>
      <w:r>
        <w:rPr/>
        <w:t>ⱡ</w:t>
      </w:r>
      <w:r>
        <w:rPr/>
        <w:t>婅橖♁冡쉌墵놘斥匫㑷쉙昳愴䨬夶厘쉏塡睭싂㐨⵭䑢㙠灄㏎飂楲便顟瑱⏂㬣쉺㵬䅑摧걏쌊╈칆㚮쉁䡆⼤禱䮿朮⧃啪㉺쉔슣浯泂</w:t>
      </w:r>
      <w:r>
        <w:rPr/>
        <w:t>ꖻ</w:t>
      </w:r>
      <w:r>
        <w:rPr/>
        <w:t>幟桟䣍娯⩰㴨㐬⍯䄦</w:t>
      </w:r>
      <w:r>
        <w:rPr/>
        <w:t>ꔸ</w:t>
      </w:r>
      <w:r>
        <w:rPr/>
        <w:t>䪩埂搰癱柂쉐뼶䶡厩淂䍃摟㑙䖘뽐硡反㷂㑗㌱弪㎮숰뇍⑏ꅱ숬卌⭁䬭撩㪵쉒呉쉮燍渮庵椳奾숬㤸넦摱㝢琤迂</w:t>
      </w:r>
      <w:r>
        <w:rPr/>
        <w:t>ꦿ</w:t>
      </w:r>
      <w:r>
        <w:rPr/>
        <w:t>䊮㥟⚘穰</w:t>
      </w:r>
      <w:r>
        <w:rPr/>
        <w:t>ꦱ⹹</w:t>
      </w:r>
      <w:r>
        <w:rPr/>
        <w:t>䀫츫믂䬰敨䬳걗癁⹦町무곂磂⍺璵濃摾쉹攻䝢䚩䌶</w:t>
      </w:r>
      <w:r>
        <w:rPr/>
        <w:t>ⵟ</w:t>
      </w:r>
      <w:r>
        <w:rPr/>
        <w:t>慰</w:t>
      </w:r>
      <w:r>
        <w:rPr/>
        <w:t>ⱈ</w:t>
      </w:r>
      <w:r>
        <w:rPr/>
        <w:t>깈걗入ꥲ桷묦䄦瀯怶娸冮歟佶囎Ⓜꥷ〤灴愦숹䍘堳桯㡊䥫ㄦ浄땧灪쉍㩎㦩杍⿂瑊</w:t>
      </w:r>
      <w:r>
        <w:rPr/>
        <w:t>ꗂ〉</w:t>
      </w:r>
      <w:r>
        <w:rPr/>
        <w:t>协⹨쵡</w:t>
      </w:r>
      <w:r>
        <w:rPr/>
        <w:t>Ⱓ</w:t>
      </w:r>
      <w:r>
        <w:rPr/>
        <w:t>縥뽃쉷쉳頨牘織쉟瑫幨止㭎桱싂싃㠻슡⴦猽⥷⥞쏂幡碩䰫啳㘹淂䟂䕏扱쉠塣╗毂䵆噈⩲珂偋껂朥㐫奱䩨姂灊噁橀갷숪秂獤㍮媘娴潋</w:t>
      </w:r>
      <w:r>
        <w:rPr/>
        <w:t>ꦩ</w:t>
      </w:r>
      <w:r>
        <w:rPr/>
        <w:t>䣂㩎抿甯硉츳幓쉆䙂剈♋兘惂뭔灠橀灴捘숣䕫䀲쉂╂㍊㴪体ꥺ깹瓂ꥴ涣ꅃ周坶洯䱾쵥佤噩側⎩欯㗂</w:t>
      </w:r>
      <w:r>
        <w:rPr/>
        <w:t>⣂</w:t>
      </w:r>
      <w:r>
        <w:rPr/>
        <w:t>㪵㘬㌬兘题淂㘱䅌䉃㔱⛂倹⏂䐫畚䒵㣂䌮⫍汢쉂撿彚춵牋㬷塬쌹쉆轤㜪䣂浳㞩⎻轞媮뾩椦㈱捂걙睦济碿忂䱱㵷捡娩潸渺⵶䄸㐬㭌晐归슬㉱ㅰ䱍䜦潐䧂摭ヂ⩧佺숣㍒㕑땚⭥琮⩄怰䥷ヂ呆䱋硞쉊歉捚嫂塎洳癗䄳䖣싂䍥싍䝑⽈숪潓吥丳婩杔穁⽹썓</w:t>
      </w:r>
      <w:r>
        <w:rPr/>
        <w:t>⠣</w:t>
      </w:r>
      <w:r>
        <w:rPr/>
        <w:t>䪩牀</w:t>
      </w:r>
      <w:r>
        <w:rPr/>
        <w:t>ꔪ⨵</w:t>
      </w:r>
      <w:r>
        <w:rPr/>
        <w:t>싍穊毂숶䗂⩀긨▱⍄積啌喡╀깷杳縪㪱</w:t>
      </w:r>
      <w:r>
        <w:rPr/>
        <w:t>⠬</w:t>
      </w:r>
      <w:r>
        <w:rPr/>
        <w:t>깈煨ㅔ決嘽彂效彃췂畋序㵭゘颵䅷煱偶숻惎轴㔩쉍⾿썞倶</w:t>
      </w:r>
      <w:r>
        <w:rPr/>
        <w:t>ꥍ</w:t>
      </w:r>
      <w:r>
        <w:rPr/>
        <w:t>쉖浪偩쉋繢㍨䥊サ熿磂瑴⩮쌯敪獀䝐彆㡴湗뗂澏쉖皬</w:t>
      </w:r>
      <w:r>
        <w:rPr/>
        <w:t>ꕐ</w:t>
      </w:r>
      <w:r>
        <w:rPr/>
        <w:t>湞塢娰⩲⨷䁺佑⭀⨷彭憩쉊쉌䏂싂㠺䅆㵊㩱䱳参숳㜪╅彟䯂㉗瀦晬竂桘쉶䋂촸䨶夥喬쉀柃亡渳㙠</w:t>
      </w:r>
      <w:r>
        <w:rPr/>
        <w:t>ⵞ</w:t>
      </w:r>
      <w:r>
        <w:rPr/>
        <w:t>䴻녲擃瀷幁未쉾쉄匰쉸땔攫</w:t>
      </w:r>
      <w:r>
        <w:rPr/>
        <w:t>ⲵ</w:t>
      </w:r>
      <w:r>
        <w:rPr/>
        <w:t>勂⪩浚䠹䨮埂숨縤숥⬷쉨䑂䢡卾啊歌坵棂槂㕉帰兒挰滂張扫佇㎩</w:t>
      </w:r>
      <w:r>
        <w:rPr/>
        <w:t>⠊</w:t>
      </w:r>
      <w:r>
        <w:rPr/>
        <w:t>捷┭</w:t>
      </w:r>
      <w:r>
        <w:rPr/>
        <w:t>⡮</w:t>
      </w:r>
      <w:r>
        <w:rPr/>
        <w:t>歮灴反瘪䡏㜤ꍆ汑䏂䵳捄♚痂惎䴱䚏䫂䂡㜵녏橯拃睭睫摙㡥亏쉙姂矂戩쉘깦䒻䃂歊矍欰⩩⴮煷瞬楡顪啹噖</w:t>
      </w:r>
      <w:r>
        <w:rPr/>
        <w:t>ꤻ</w:t>
      </w:r>
      <w:r>
        <w:rPr/>
        <w:t>兠祀갸咻杨</w:t>
      </w:r>
      <w:r>
        <w:rPr/>
        <w:t>⣂</w:t>
      </w:r>
      <w:r>
        <w:rPr/>
        <w:t>ⷂ</w:t>
      </w:r>
      <w:r>
        <w:rPr/>
        <w:t>婟</w:t>
      </w:r>
      <w:r>
        <w:rPr/>
        <w:t>ꤱ</w:t>
      </w:r>
      <w:r>
        <w:rPr/>
        <w:t>㐵欯䟂</w:t>
      </w:r>
      <w:r>
        <w:rPr/>
        <w:t>ⷂ</w:t>
      </w:r>
      <w:r>
        <w:rPr/>
        <w:t>Ⲯ</w:t>
      </w:r>
      <w:r>
        <w:rPr/>
        <w:t>傥䜨쉲懂偑㫂䥬穃ㅎ㜷쉤妩歌</w:t>
      </w:r>
      <w:r>
        <w:rPr/>
        <w:t>ⵚ</w:t>
      </w:r>
      <w:r>
        <w:rPr/>
        <w:t>네畁朶暣</w:t>
      </w:r>
      <w:r>
        <w:rPr/>
        <w:t>Ⱶ</w:t>
      </w:r>
      <w:r>
        <w:rPr/>
        <w:t>쉘㍸啓䆱偲繤쉄洵焱忂</w:t>
      </w:r>
      <w:r>
        <w:rPr/>
        <w:t>ⷂ</w:t>
      </w:r>
      <w:r>
        <w:rPr/>
        <w:t>깥</w:t>
      </w:r>
      <w:r>
        <w:rPr/>
        <w:t>ꕌ</w:t>
      </w:r>
      <w:r>
        <w:rPr/>
        <w:t>便琰溻䌮媻㈱</w:t>
      </w:r>
      <w:r>
        <w:rPr/>
        <w:t>ⱍ</w:t>
      </w:r>
      <w:r>
        <w:rPr/>
        <w:t>用깋穀奞敚䤭敊㡣䃍⬷걯仂恞启灕⹑䅫숺畭兲慢⫂♒뿂愬⽨辏길⯂䥏깴념쉁湗㟎䕗捹壂숶䑦喿碡䘵␨촳冩穫㭒쉦⵺쉆䥶䭣洹僂揂䭣瞬迂晤䩏⿂㣎⪥⩑㉠묺嫂䅌晢䵚쉗䇍卣焨╅䡗䡙奒䚬燂搬녡걲㈹昻恙뽳䱉桃䳂䝆䁆轈牴⩁儷⌯焬땢朱⨹熡教㐻䞩</w:t>
      </w:r>
      <w:r>
        <w:rPr/>
        <w:t>⡑</w:t>
      </w:r>
      <w:r>
        <w:rPr/>
        <w:t>갵䚘믂摵敪쉋暻</w:t>
      </w:r>
      <w:r>
        <w:rPr/>
        <w:t>ꗃ⹚</w:t>
      </w:r>
      <w:r>
        <w:rPr/>
        <w:t>䥋䉲匳⩳頪䱐䭄檩촫㙔슘쉢싂㙇愸싎绎䁇牗洭囍濂睅ㅍヂ㑚兏柂⪱炱㍒녈싂弱䗂ꅹ漵깎䑗伮柂睉佭갻䰩䅘</w:t>
      </w:r>
      <w:r>
        <w:rPr/>
        <w:t>ꤽ</w:t>
      </w:r>
      <w:r>
        <w:rPr/>
        <w:t>睡䅪</w:t>
      </w:r>
      <w:r>
        <w:rPr/>
        <w:t>ꔽ</w:t>
      </w:r>
      <w:r>
        <w:rPr/>
        <w:t>毎版獑⩊䠪㏂硹晭殻戯췂潗⹳堮⿂㙡獩坩쉺습摺䭤문숬垡⑈㦮䙺琰㩴㝊䜫殣⑳␶</w:t>
      </w:r>
      <w:r>
        <w:rPr/>
        <w:t>꤫</w:t>
      </w:r>
      <w:r>
        <w:rPr/>
        <w:t>夨剬䋂⩺⥳䝌櫎⬣併⧂⥋⽵㫂䭈呐䓂쉪䵫⥳䡗┩싂䨰䦮顠⌲묵瑎⑥濂ꏂ</w:t>
      </w:r>
      <w:r>
        <w:rPr/>
        <w:t>ⴲ</w:t>
      </w:r>
      <w:r>
        <w:rPr/>
        <w:t>垣쉎㩓뼯㥬坃䠹딸䴽䲱枬䉆狂牡⽧땚⮮匳┰何澿쉋焫쉉㡱㑢䑱䠲⸥</w:t>
      </w:r>
      <w:r>
        <w:rPr/>
        <w:t>ꥌ</w:t>
      </w:r>
      <w:r>
        <w:rPr/>
        <w:t>ꇂ䵂戬䉣杶䞘싂前싂橒洰渤楉坵犥㥬杴무䇂漭潚㡺电㗂䍫ぢ㵉슡⩀揂毂佨彲⦿ꌭ南㉧噉믂썹ꥶ䥗⻂㉤䭡⦩</w:t>
      </w:r>
      <w:r>
        <w:rPr/>
        <w:t>ꥊ</w:t>
      </w:r>
      <w:r>
        <w:rPr/>
        <w:t>땗䉙痎〵㬥땡祑␪</w:t>
      </w:r>
      <w:r>
        <w:rPr/>
        <w:t>ꕞ</w:t>
      </w:r>
      <w:r>
        <w:rPr/>
        <w:t>佇撿榱䛂畳涡⩺瓂숻쉷䀽杬猷瘫颵쉢癫㟂䕞娹⹯顣愮䪿桑祆敨䉔녑佚䑋淎佄⑫㉶㝌㍵㗃潚촷关煮캥獓</w:t>
      </w:r>
      <w:r>
        <w:rPr/>
        <w:t>꤭⴫</w:t>
      </w:r>
      <w:r>
        <w:rPr/>
        <w:t>呅头ꍲ쎩先㯂䨰摩</w:t>
      </w:r>
      <w:r>
        <w:rPr/>
        <w:t>ꕊ</w:t>
      </w:r>
      <w:r>
        <w:rPr/>
        <w:t>슥佤穨㫂⸬ꥦ儸⩂䠱栻椪攲ㆣ㝤桚䙦숰㐤婠</w:t>
      </w:r>
      <w:r>
        <w:rPr/>
        <w:t>ꦻ</w:t>
      </w:r>
      <w:r>
        <w:rPr/>
        <w:t>㦵땩瑐浣坷싂㍪쉷쉸⩖祯䁫䟂樊㪵硬瑫㑹ꍁ癗쉬ꇍ㉷斘딥⫍㧂䤭朥䘭㌤㣂幐稬⯂扫呬呇幸╣⩕⤯숨呬極墩奠⛂患쉈䕔</w:t>
      </w:r>
      <w:r>
        <w:rPr/>
        <w:t>ꤸ</w:t>
      </w:r>
      <w:r>
        <w:rPr/>
        <w:t>頪卬㩹喏䖥埂⑍牴③䘬暘獥䪻⨺䕅劬歗婙扶걇</w:t>
      </w:r>
      <w:r>
        <w:rPr/>
        <w:t>ⵣ</w:t>
      </w:r>
      <w:r>
        <w:rPr/>
        <w:t>㡾췂檣樹潷䍉뽂玻晕摘券껂帴圤⴮灹囂倦䔩䕇盂杍䵑サ칎硨獏癘媿矂䐨뭁㞻眥⨤嫂㝏㛂㔸湦楚㆘䄦㥐㔥뼫摃焲䠯쉁悩捨幣倲㬵</w:t>
      </w:r>
      <w:r>
        <w:rPr/>
        <w:t>꧂</w:t>
      </w:r>
      <w:r>
        <w:rPr/>
        <w:t>滂뿂</w:t>
      </w:r>
      <w:r>
        <w:rPr/>
        <w:t>꧂</w:t>
      </w:r>
      <w:r>
        <w:rPr/>
        <w:t>活⍀걞㫎쉫澬꺡㘳幘春⑋嫍䁹灬Ⓜ䁭瑺䏂䵩䐤</w:t>
      </w:r>
      <w:r>
        <w:rPr/>
        <w:t>ꗂ</w:t>
      </w:r>
      <w:r>
        <w:rPr/>
        <w:t>祀煺넣㙣旂</w:t>
      </w:r>
      <w:r>
        <w:rPr/>
        <w:t>꧂</w:t>
      </w:r>
      <w:r>
        <w:rPr/>
        <w:t>쎡据猯</w:t>
      </w:r>
      <w:r>
        <w:rPr/>
        <w:t>ꖻ</w:t>
      </w:r>
      <w:r>
        <w:rPr/>
        <w:t>숷⨷䵉洪痃╏纬㵄싂䌩⸰뾿촨쉾묷䈭睵斥䷎깹쵫兩種潡烂䬺䋂䭶涵攤뇂弻⽲㘤冥㥸䶵灪毂거竂迂⭦⭂</w:t>
      </w:r>
      <w:r>
        <w:rPr/>
        <w:t>ⱊ</w:t>
      </w:r>
      <w:r>
        <w:rPr/>
        <w:t>㌽奋싎</w:t>
      </w:r>
      <w:r>
        <w:rPr/>
        <w:t>ꤨ</w:t>
      </w:r>
      <w:r>
        <w:rPr/>
        <w:t>斻㏂㩋啴朸其㒬슩怬癙匤쎮洦䵩塲顯兤㓂㵹숬枩塂疵䰣儣䮡ぱ摁颩슩博㝙쉌浇⼯㐳爹獙</w:t>
      </w:r>
      <w:r>
        <w:rPr/>
        <w:t>ꔵ</w:t>
      </w:r>
      <w:r>
        <w:rPr/>
        <w:t>煭㭅㩠갹⥣쉴묥㵖슣㢏㒥뽇ꇂ䘷䷂恩</w:t>
      </w:r>
      <w:r>
        <w:rPr/>
        <w:t>ꦘ␽</w:t>
      </w:r>
      <w:r>
        <w:rPr/>
        <w:t>䕥䝎쉃穦狂겣療琷䤶愳汞ꅌ♡夵样復</w:t>
      </w:r>
      <w:r>
        <w:rPr/>
        <w:t>Ȿ</w:t>
      </w:r>
      <w:r>
        <w:rPr/>
        <w:t>琫申㝮爲숰㕪椽쉱⼬싂疵③䘶쉠浟⵳歷桏㉪禮㶱埍穋䓂촥吲ぇ旎び塐え</w:t>
      </w:r>
      <w:r>
        <w:rPr/>
        <w:t>ⲥ</w:t>
      </w:r>
      <w:r>
        <w:rPr/>
        <w:t>䂱</w:t>
      </w:r>
      <w:r>
        <w:rPr/>
        <w:t>ⷂ</w:t>
      </w:r>
      <w:r>
        <w:rPr/>
        <w:t>격㥁湤ꅅ墘㭱䭚깩強欮殱䋂祎</w:t>
      </w:r>
      <w:r>
        <w:rPr/>
        <w:t>Ⱝ⹳</w:t>
      </w:r>
      <w:r>
        <w:rPr/>
        <w:t>㔭䥣쉙儣</w:t>
      </w:r>
      <w:r>
        <w:rPr/>
        <w:t>ꦮ</w:t>
      </w:r>
      <w:r>
        <w:rPr/>
        <w:t>玿卒⯍坊⍏歧껂剧濃䚮琯䥎녈뮻啴뭡</w:t>
      </w:r>
      <w:r>
        <w:rPr/>
        <w:t>ꖥ</w:t>
      </w:r>
      <w:r>
        <w:rPr/>
        <w:t>ꅦ䬽天圻偒걥⤫楶䛂⿂녞璘湬䉁⻂녔愹쵺皡䰵歮摵唱昵쉔ꍈ꥾</w:t>
      </w:r>
      <w:r>
        <w:rPr/>
        <w:t>ⱉ</w:t>
      </w:r>
      <w:r>
        <w:rPr/>
        <w:t>癉㏂顖樳噎㩣⻃彦㡏췂楇啶䅣숵㥣␹쉪祙뼺䤥</w:t>
      </w:r>
      <w:r>
        <w:rPr/>
        <w:t>Ⱞ</w:t>
      </w:r>
      <w:r>
        <w:rPr/>
        <w:t>漺䝧넭砪䬭ꅺ炮녩␲垻쉕⍋㶥丬ㄵ顒쵸칹䵲䘥假䧂䥶杶梘坄瑫㜩泂녕礽</w:t>
      </w:r>
      <w:r>
        <w:rPr/>
        <w:t>ꥏ</w:t>
      </w:r>
      <w:r>
        <w:rPr/>
        <w:t>煠䠩㈤樦┬▘뾣䩬썭噠珂頪㖡皻煡숤슣䒣싂ꅖ琳娫沮揂天䌣</w:t>
      </w:r>
    </w:p>
    <w:p>
      <w:pPr>
        <w:pStyle w:val="PreformattedText"/>
        <w:bidi w:val="0"/>
        <w:spacing w:before="0" w:after="0"/>
        <w:jc w:val="left"/>
        <w:rPr/>
      </w:pPr>
      <w:r>
        <w:rPr/>
        <w:t>瘥硰</w:t>
      </w:r>
      <w:r>
        <w:rPr/>
        <w:t>ꦩ</w:t>
      </w:r>
      <w:r>
        <w:rPr/>
        <w:t>攵禣딷숤䯎㤫瑠畒쵆떱㵹쉡㉗浓뭠숹繍</w:t>
      </w:r>
      <w:r>
        <w:rPr/>
        <w:t>⠣</w:t>
      </w:r>
      <w:r>
        <w:rPr/>
        <w:t>쉥啥㠩슱䙋⑱㑹偟녢㖩盂㑵쉶濂濂캩숫墮</w:t>
      </w:r>
      <w:r>
        <w:rPr/>
        <w:t>ꕂ</w:t>
      </w:r>
      <w:r>
        <w:rPr/>
        <w:t>爽⩟渫</w:t>
      </w:r>
      <w:r>
        <w:rPr/>
        <w:t>ⲻ</w:t>
      </w:r>
      <w:r>
        <w:rPr/>
        <w:t>冩斱仂桩䴸㛂쉹味戯檻搻쉀瞩啉숤㭅䝚娊嘨湰怯繚慸煭⴫뭵夲獖漱楱瑠깤㝠廂䍡晑䥍妡か佒弣⭃〉泎竂칌绂轾췂⸩匭㩙⫃숮뽍䌵㪱輯祳杦㵍숻婺쉊媡繪쵣懂</w:t>
      </w:r>
      <w:r>
        <w:rPr/>
        <w:t>ꔯ</w:t>
      </w:r>
      <w:r>
        <w:rPr/>
        <w:t>悡䑎칤攦偏地杏㘴䪬㇂琱噢슣揂牘毂偭擂乆極</w:t>
      </w:r>
      <w:r>
        <w:rPr/>
        <w:t>⡯ⴣ</w:t>
      </w:r>
      <w:r>
        <w:rPr/>
        <w:t>唲儰㙹쉲</w:t>
      </w:r>
      <w:r>
        <w:rPr/>
        <w:t>ꕒ</w:t>
      </w:r>
      <w:r>
        <w:rPr/>
        <w:t>傏㑓坐㓂㘻쉭믂숫窩瞵䔴쉀兓㓂䤽㉨牁潚䵧佚惂风䭚扯晡깅仂</w:t>
      </w:r>
      <w:r>
        <w:rPr/>
        <w:t>ⶱ</w:t>
      </w:r>
      <w:r>
        <w:rPr/>
        <w:t>䅘媡䭚䑓䱅橫념딪㉇ꌱ䭌支쉌妥䍘䙺㑁ꅊ⤶㚻䁹べ佴ケ</w:t>
      </w:r>
      <w:r>
        <w:rPr/>
        <w:t>ꕇ</w:t>
      </w:r>
      <w:r>
        <w:rPr/>
        <w:t>싂숪㬳碥싂㍑䡧</w:t>
      </w:r>
      <w:r>
        <w:rPr/>
        <w:t>ꥅ</w:t>
      </w:r>
      <w:r>
        <w:rPr/>
        <w:t>䊘澣㷂㝠䅐</w:t>
      </w:r>
      <w:r>
        <w:rPr/>
        <w:t>ꕄ</w:t>
      </w:r>
      <w:r>
        <w:rPr/>
        <w:t>偶扎녊ꍦ瓎⎏〉䞘磂⑐⼬倦伩㴯</w:t>
      </w:r>
      <w:r>
        <w:rPr/>
        <w:t>ⱺ</w:t>
      </w:r>
      <w:r>
        <w:rPr/>
        <w:t>桨뽚汏悵⽧䨦♗䁔秂盂䛂磃兢穯砽烂䉔쏂䅲坒</w:t>
      </w:r>
      <w:r>
        <w:rPr/>
        <w:t>꤭</w:t>
      </w:r>
      <w:r>
        <w:rPr/>
        <w:t>썱圱璩䕓幐䕡㘻</w:t>
      </w:r>
      <w:r>
        <w:rPr/>
        <w:t>⠨</w:t>
      </w:r>
      <w:r>
        <w:rPr/>
        <w:t>瞿쉦垬汐䷂⤤晞㩚棂슱</w:t>
      </w:r>
      <w:r>
        <w:rPr/>
        <w:t>ꥆ</w:t>
      </w:r>
      <w:r>
        <w:rPr/>
        <w:t>歲</w:t>
      </w:r>
      <w:r>
        <w:rPr/>
        <w:t>ⱀ</w:t>
      </w:r>
      <w:r>
        <w:rPr/>
        <w:t>㈲쉉썪塦䅎畬燂塬⨶㨯␬儭氽깦縬슿㑲䴶䀥깞睒쉷歁曂暵车칤哂캮湸夦䱅䐴瀶䙅獥⌲湌熱칞䨪繌㚿息坄䥬纩뾵㊵쉎걩䢣㈴棂㉇쉉媥곂⸽猦䅂␨㉖塉嚬㐦쉉䵧䍫깂싂纘䡹疣䙍汢〺⤤㇂</w:t>
      </w:r>
      <w:r>
        <w:rPr/>
        <w:t>ꖩ</w:t>
      </w:r>
      <w:r>
        <w:rPr/>
        <w:t>Ⱚ</w:t>
      </w:r>
      <w:r>
        <w:rPr/>
        <w:t>呰楯頫숥穢쉣㈥쉆測偂</w:t>
      </w:r>
      <w:r>
        <w:rPr/>
        <w:t>⠷⪱</w:t>
      </w:r>
      <w:r>
        <w:rPr/>
        <w:t>껃뾿慑⬶뽵妘㑑㙂⴫奋夥梿ㅸ⹵숪灦匮洳䕱繴唴堰塰넭㕘楢⭳㞱녊癸ꍤ쌺쉄䩱灯㬬╞恣㕂勎剺걂桑☩캮䍳㢮슘呇敮彇넥</w:t>
      </w:r>
      <w:r>
        <w:rPr/>
        <w:t>Ᵽ</w:t>
      </w:r>
      <w:r>
        <w:rPr/>
        <w:t>濂⪥滂頣⑙㕤</w:t>
      </w:r>
      <w:r>
        <w:rPr/>
        <w:t>ⱟ</w:t>
      </w:r>
      <w:r>
        <w:rPr/>
        <w:t>㭂⾏慱偉ㄽ桏杓洯쉓싂䐮㖩灁睳㉕뭮䩪䝺곂伭</w:t>
      </w:r>
      <w:r>
        <w:rPr/>
        <w:t>ꦩ</w:t>
      </w:r>
      <w:r>
        <w:rPr/>
        <w:t>焤슩숦⍣숰睄䑁┩쉠睺燂换垥⍺⥋飃歁轇䩾嫂䥤쉷潷슩䑎䥷敃쉞勂录彨㞏슩樯極琴汾啣之傣犣䤶⍄㒬畷㕡猬䀹⬽䢮ず琭䈩숣쉓幐쉁</w:t>
      </w:r>
      <w:r>
        <w:rPr/>
        <w:t>ⱱ</w:t>
      </w:r>
      <w:r>
        <w:rPr/>
        <w:t>촭種쎵깔堹䄵顒쉷⍆痂䁮쉪⩰뭞㩌⮵橦㝉纩ㅟ㬫☺漵뽀꥙뼫⨨㔥⫂</w:t>
      </w:r>
      <w:r>
        <w:rPr/>
        <w:t>ꥉ</w:t>
      </w:r>
      <w:r>
        <w:rPr/>
        <w:t>䥷䝲쉸頦ꥺ㷂䕈쉔倱倮て䶱䶡啘昺桎쉴栬㩦轸⥤갽坅唯攲渪噢珂塦슩㡖⑹牬瑧婋奈슣뽬橉녹쉡촵輪湠췂⍩㔶㔊㗍儹䴷敨⼪⌦塱極悩ッ노夰㯂걭毂䬶窮⽂棎⼪⼻녫啸浕䨶䱞㊥네穪</w:t>
      </w:r>
      <w:r>
        <w:rPr/>
        <w:t>Ⳃ</w:t>
      </w:r>
      <w:r>
        <w:rPr/>
        <w:t>㋂煉⩬䋂쉘汄䈩쉰㉨ꅮ쵤坙</w:t>
      </w:r>
      <w:r>
        <w:rPr/>
        <w:t>⡋⩥</w:t>
      </w:r>
      <w:r>
        <w:rPr/>
        <w:t>参</w:t>
      </w:r>
      <w:r>
        <w:rPr/>
        <w:t>Ⱔ</w:t>
      </w:r>
      <w:r>
        <w:rPr/>
        <w:t>旂顦坶摸깭湴硬㬪眽썔⦡뭄쉉쉩쉨玮䔶医㑎䋂⼦廂⥬쉃卺쉚⸸㉟䥵⹙䞘쉕䥡単㈪ꌪ䩨╞묥䵘캿숰挣穱牞婳儨歕㊵</w:t>
      </w:r>
      <w:r>
        <w:rPr/>
        <w:t>ꥃ</w:t>
      </w:r>
      <w:r>
        <w:rPr/>
        <w:t>滍柍긵⍏⦮輮䑄숻界䢣넻䨱㥙呹吵杨朽㛂㊿儳뼱</w:t>
      </w:r>
      <w:r>
        <w:rPr/>
        <w:t>ꗂ</w:t>
      </w:r>
      <w:r>
        <w:rPr/>
        <w:t>㢏쉅㍞⑔熩捴䄵祕僃숺䫂昩恑ꍐ削サ⛍⛂쵾</w:t>
      </w:r>
      <w:r>
        <w:rPr/>
        <w:t>⡒</w:t>
      </w:r>
      <w:r>
        <w:rPr/>
        <w:t>쉉⽤倬㝠噾橖恳帤噔㙠숥쉑넬깢䱑㩹坺嗂坭⾥⥍幮숦䫂娹刪䰲⚻燂呡䡇䡦♢ㄽ桠썘刲땁畄싂穔伸ㅆ呺⍖䘦꥗顤㈣䓂걘⥑쉾쉁걄싂䔲</w:t>
      </w:r>
      <w:r>
        <w:rPr/>
        <w:t>ⱇ</w:t>
      </w:r>
      <w:r>
        <w:rPr/>
        <w:t>썞礱㕋䭀桘獯樬妥偃嚩䉘僂╖㤮㖣묫</w:t>
      </w:r>
      <w:r>
        <w:rPr/>
        <w:t>⡪</w:t>
      </w:r>
      <w:r>
        <w:rPr/>
        <w:t>쉱棂棃噔楓썍戺䐬⧂桰啀偭灰㫂䅕䌺砣㵴䕐쉒捠䱸♆暱쉏㞮浦橴⼥楍녬䳂僂幗䥓䕞䬤㈸椺⑲뽭潾╦䁌㑍绂</w:t>
      </w:r>
      <w:r>
        <w:rPr/>
        <w:t>ⰸ</w:t>
      </w:r>
      <w:r>
        <w:rPr/>
        <w:t>䁏꥘</w:t>
      </w:r>
      <w:r>
        <w:rPr/>
        <w:t>ⵚ⩵</w:t>
      </w:r>
      <w:r>
        <w:rPr/>
        <w:t>甫呃牘挫䓂慆쉾㇍㝎⺵㘰</w:t>
      </w:r>
      <w:r>
        <w:rPr/>
        <w:t>ꥂ</w:t>
      </w:r>
      <w:r>
        <w:rPr/>
        <w:t>朵㶻盎뗂䁁幬뭺㵘凂湀䴵恖捏泂䵎䠰⹢쉔摋⬵捐恣⻂幨녓欤氥ꍄ沩</w:t>
      </w:r>
      <w:r>
        <w:rPr/>
        <w:t>⡋</w:t>
      </w:r>
      <w:r>
        <w:rPr/>
        <w:t>⽤愵稵㨭⹁칪䋎輳</w:t>
      </w:r>
      <w:r>
        <w:rPr/>
        <w:t>Ⳃ╶</w:t>
      </w:r>
      <w:r>
        <w:rPr/>
        <w:t>懃楸쉤摐</w:t>
      </w:r>
      <w:r>
        <w:rPr/>
        <w:t>ꔵ⩁</w:t>
      </w:r>
      <w:r>
        <w:rPr/>
        <w:t>숬啌拂䈨⩯슮湆乏昤䤵㯂걺녡㩬渨싂楡浭嚱㵲縣숽뗂䉷桦繗췂湹</w:t>
      </w:r>
      <w:r>
        <w:rPr/>
        <w:t>ꕘ</w:t>
      </w:r>
      <w:r>
        <w:rPr/>
        <w:t>悩爻뽋䴮㕟斏䊿晫뭰浶㡎䡃♣◍숦⩔䤨</w:t>
      </w:r>
      <w:r>
        <w:rPr/>
        <w:t>ⱀ</w:t>
      </w:r>
      <w:r>
        <w:rPr/>
        <w:t>㍉復╟⛃狎ꆏ뿂㝑⌷싂卲</w:t>
      </w:r>
      <w:r>
        <w:rPr/>
        <w:t>꧍</w:t>
      </w:r>
      <w:r>
        <w:rPr/>
        <w:t>杔뽱婵熻坲璱␣洵䭔땠㗂⽩婧削捄䷂乚⹾僂걾䐰㧃倩呁整顫♀쉌䰸컂䜨걆歯杸忂槂䠫ず沱갻惂㐣彠恮轧橆䥎⑶杵刻⑮쉦䕥묳㷂奮뾻啠</w:t>
      </w:r>
      <w:r>
        <w:rPr/>
        <w:t>Ⱚ⡎</w:t>
      </w:r>
      <w:r>
        <w:rPr/>
        <w:t>哂䴯ꅯ쉢辡䅲쉭帰곂暏㎮漩쉃㔲싂幊⹅㙌⍺䬺⥯</w:t>
      </w:r>
      <w:r>
        <w:rPr/>
        <w:t>ⵅ⩐</w:t>
      </w:r>
      <w:r>
        <w:rPr/>
        <w:t>稻㛎䅈⹟繭澿歊䬦剕剒稰顈㵴ㄪ䅤쏂睞╌</w:t>
      </w:r>
      <w:r>
        <w:rPr/>
        <w:t>ꕦ</w:t>
      </w:r>
      <w:r>
        <w:rPr/>
        <w:t>䅪Ⓜ瑐縷卬䱭轍彳弲㚵㞡뽨䙒뽙撥怯皥</w:t>
      </w:r>
      <w:r>
        <w:rPr/>
        <w:t>ꕕ</w:t>
      </w:r>
      <w:r>
        <w:rPr/>
        <w:t>漭僂慞在</w:t>
      </w:r>
      <w:r>
        <w:rPr/>
        <w:t>Ⳃ⑭</w:t>
      </w:r>
      <w:r>
        <w:rPr/>
        <w:t>夵䙲瑾桮㠊⍕䦬恅쵘䄦䍉뼩㔴⸸⦩⼹牅㗂⽎㨶</w:t>
      </w:r>
      <w:r>
        <w:rPr/>
        <w:t>ⱍ</w:t>
      </w:r>
      <w:r>
        <w:rPr/>
        <w:t>呯䴨</w:t>
      </w:r>
      <w:r>
        <w:rPr/>
        <w:t>ꤶ</w:t>
      </w:r>
      <w:r>
        <w:rPr/>
        <w:t>埂晈</w:t>
      </w:r>
      <w:r>
        <w:rPr/>
        <w:t>ꕍ</w:t>
      </w:r>
      <w:r>
        <w:rPr/>
        <w:t>師飂⥆喥쉞깞硣未佦䵒쉎帥皮啐䏂㩾獞悿쉘㝋</w:t>
      </w:r>
      <w:r>
        <w:rPr/>
        <w:t>Ⳃ</w:t>
      </w:r>
      <w:r>
        <w:rPr/>
        <w:t>埂汲⛂㋂睸⑓썏㒮긱歷滂猻彲焰磃怸搪⬴☭</w:t>
      </w:r>
      <w:r>
        <w:rPr/>
        <w:t>ꥀ</w:t>
      </w:r>
      <w:r>
        <w:rPr/>
        <w:t>愺쉉縥</w:t>
      </w:r>
      <w:r>
        <w:rPr/>
        <w:t>ꖩ</w:t>
      </w:r>
      <w:r>
        <w:rPr/>
        <w:t>ꅰ彷쵾煄幋癅楑쉖ꏂ숻槂御⌬歃偸娳洴练牐槍繠㋂畦浶娪╣㬫婃㜻癑ꅋ䬳㋂癗땲樶穭걁</w:t>
      </w:r>
      <w:r>
        <w:rPr/>
        <w:t>⡭</w:t>
      </w:r>
      <w:r>
        <w:rPr/>
        <w:t>뽇땑庱쉕獄㘴戯䕮⭁犥堫숤祮♆䶵쉐畳ㄩ眯</w:t>
      </w:r>
      <w:r>
        <w:rPr/>
        <w:t>ⴷ</w:t>
      </w:r>
      <w:r>
        <w:rPr/>
        <w:t>懂숯떵睭䌯窵畴쉭睹쉖癤彴⑋惎倦䁍两㠬瘯囂⏂갣歬ꅃ쵕唯⍔슩睈䡌欷믂㉇婏朷䕯娵싂쉣嫂㙲쉹습뗂⥬</w:t>
      </w:r>
      <w:r>
        <w:rPr/>
        <w:t>ⴥ</w:t>
      </w:r>
      <w:r>
        <w:rPr/>
        <w:t>摵恃塊慒牕䘹晱爵뗂㥊䇃抣녫㫂戭䋃</w:t>
      </w:r>
      <w:r>
        <w:rPr/>
        <w:t>ꔸ</w:t>
      </w:r>
      <w:r>
        <w:rPr/>
        <w:t>걩䠹⩀摑眪幬쉰佞朣⸻⯂⑗㙭䡊楢싎滂┯晘懂쉇䭦潥⑚㈹告㩧쉪頨䯂愩刨䑧걐摥汞䕃㪥╌杘⹫沱숫睱캩䈮庻拃쉣⹕汙斿侣㞩眹숬浞쉶䳍</w:t>
      </w:r>
      <w:r>
        <w:rPr/>
        <w:t>꧂</w:t>
      </w:r>
      <w:r>
        <w:rPr/>
        <w:t>兯㜦싍歟灄捌뮏婇转⑚摏䌷ꍗ숣╔ꥬ睒⥞瑔㩚╸䵵㝤쉶竂㍏칸䄺幨灘뾥겻♐㙟儣뮩栮</w:t>
      </w:r>
      <w:r>
        <w:rPr/>
        <w:t>꧂</w:t>
      </w:r>
      <w:r>
        <w:rPr/>
        <w:t>愭ㄳㅳ湙働眭器⵭楸䙠熡佄恂彇㓂쉎뭪䝒뭕㮩㒩轣</w:t>
      </w:r>
      <w:r>
        <w:rPr/>
        <w:t>⠳</w:t>
      </w:r>
      <w:r>
        <w:rPr/>
        <w:t>帰캏妬㍋熣ㅉ燂䀣灆쉅䀭ꅉ㖏⬪곂䕈䔤画䌳⫂</w:t>
      </w:r>
      <w:r>
        <w:rPr/>
        <w:t>ꥁ</w:t>
      </w:r>
      <w:r>
        <w:rPr/>
        <w:t>슬嫃洬䝋磂㝴Ⓧ杚洦⥃灎㠣⻃걌ꅉ㪵扗勍幱쉭坪炥</w:t>
      </w:r>
      <w:r>
        <w:rPr/>
        <w:t>ⱓ</w:t>
      </w:r>
      <w:r>
        <w:rPr/>
        <w:t>楳塧㉉䔰⩵쉉睧幫뼪䱋걉噤䍫칱挨晤憥椯橃刲䁬⑯桃쉪〉䥥぀䠷䭌久捕琵</w:t>
      </w:r>
      <w:r>
        <w:rPr/>
        <w:t>ꤪ</w:t>
      </w:r>
      <w:r>
        <w:rPr/>
        <w:t>杗슩㯂㐱䰪쉁⌥ꎡ②긳ꌺ獵쉊殩捘쎩焪㘮殿㢻碡ꌫ㭑ꥳ뭠匴坎秂</w:t>
      </w:r>
      <w:r>
        <w:rPr/>
        <w:t>ⵌ</w:t>
      </w:r>
      <w:r>
        <w:rPr/>
        <w:t>⣂</w:t>
      </w:r>
      <w:r>
        <w:rPr/>
        <w:t>祚喬▩煾⼫</w:t>
      </w:r>
      <w:r>
        <w:rPr/>
        <w:t>⡭</w:t>
      </w:r>
      <w:r>
        <w:rPr/>
        <w:t>䞵瘶</w:t>
      </w:r>
      <w:r>
        <w:rPr/>
        <w:t>ꕆ</w:t>
      </w:r>
      <w:r>
        <w:rPr/>
        <w:t>㌰㵠뽨쉭㵳</w:t>
      </w:r>
      <w:r>
        <w:rPr/>
        <w:t>ꕬ</w:t>
      </w:r>
      <w:r>
        <w:rPr/>
        <w:t>쉳䴲ꄸ</w:t>
      </w:r>
      <w:r>
        <w:rPr/>
        <w:t>ꦱ</w:t>
      </w:r>
      <w:r>
        <w:rPr/>
        <w:t>촺</w:t>
      </w:r>
      <w:r>
        <w:rPr/>
        <w:t>꥓⴪</w:t>
      </w:r>
      <w:r>
        <w:rPr/>
        <w:t>㥒쉄⑥</w:t>
      </w:r>
      <w:r>
        <w:rPr/>
        <w:t>ꕮ⏂</w:t>
      </w:r>
      <w:r>
        <w:rPr/>
        <w:t>㗂慯嘷捸⻂䭃䌣䀹愷䜫㊿</w:t>
      </w:r>
      <w:r>
        <w:rPr/>
        <w:t>ꤥ</w:t>
      </w:r>
      <w:r>
        <w:rPr/>
        <w:t>㍾确琫奨枵싂䦬八䉣뽾</w:t>
      </w:r>
      <w:r>
        <w:rPr/>
        <w:t>ꥄ</w:t>
      </w:r>
      <w:r>
        <w:rPr/>
        <w:t>썡余丷恰䌨㬴⽈</w:t>
      </w:r>
      <w:r>
        <w:rPr/>
        <w:t>ꤻ</w:t>
      </w:r>
      <w:r>
        <w:rPr/>
        <w:t>桇䈪垵㜸㍋</w:t>
      </w:r>
      <w:r>
        <w:rPr/>
        <w:t>Ⳃ</w:t>
      </w:r>
      <w:r>
        <w:rPr/>
        <w:t>慅杫슿뭥</w:t>
      </w:r>
      <w:r>
        <w:rPr/>
        <w:t>ꥄ</w:t>
      </w:r>
      <w:r>
        <w:rPr/>
        <w:t>㕖싂䑒╭</w:t>
      </w:r>
      <w:r>
        <w:rPr/>
        <w:t>ꕱ</w:t>
      </w:r>
      <w:r>
        <w:rPr/>
        <w:t>䙀噸</w:t>
      </w:r>
      <w:r>
        <w:rPr/>
        <w:t>ⵈ</w:t>
      </w:r>
      <w:r>
        <w:rPr/>
        <w:t>싂䛂廂⥢奃囂偐磂㩑䙰慕昳싂娯썸⎮☱䔊风打戣걊呙彨䝸敗椱砪싂愮刷㥂磂⼸癇쉀纩⯂㗂墬妿匮䩪㕯㩆啷㫂噣㗍眰⭄㢡䡂硲牢榻渺乕㝇쉀쉰祬□偰䬲犿ㅕ䡤⫂硠湤</w:t>
      </w:r>
      <w:r>
        <w:rPr/>
        <w:t>ꤤ</w:t>
      </w:r>
      <w:r>
        <w:rPr/>
        <w:t>轲㤬쉣䧂걤</w:t>
      </w:r>
      <w:r>
        <w:rPr/>
        <w:t>ⶏ</w:t>
      </w:r>
      <w:r>
        <w:rPr/>
        <w:t>㙐싂䭎㩩묥桐䰬⭵슩ꥱ轶畬捙䷂㡨싂㧂⩷久⚩眩쉍悿㜫竂杫뼫㧂唫䀳⪬</w:t>
      </w:r>
      <w:r>
        <w:rPr/>
        <w:t>ⱈ</w:t>
      </w:r>
      <w:r>
        <w:rPr/>
        <w:t>ち卯晶뭌ꍟ䱫쉺䌴⽃</w:t>
      </w:r>
      <w:r>
        <w:rPr/>
        <w:t>ꕤ</w:t>
      </w:r>
      <w:r>
        <w:rPr/>
        <w:t>懂㞬땃彦⩀噉쉖囍汖숺㨰啐깢㨫⮣味晸㙵㢣⛂椵煃䍲爫딻绍䝘㍕숣쉘磍帽ꌻ숳숪㋃⮘杖撩䕷쉶숭䖻䰵</w:t>
      </w:r>
      <w:r>
        <w:rPr/>
        <w:t>ꔣ</w:t>
      </w:r>
      <w:r>
        <w:rPr/>
        <w:t>硙⫍唹㍯㭂顴戰び</w:t>
      </w:r>
      <w:r>
        <w:rPr/>
        <w:t>ꗂ</w:t>
      </w:r>
      <w:r>
        <w:rPr/>
        <w:t>す쉧稨健쉶畄彖㝭硊磂磂╴䖩⪵숺⥁숵未싃⩶⍰⽖坈⸲⸺무䏂ㅔ洳숷奌ㅂ砷슡晢伭뽃슘㎮ㅥ카䝅㔽쉱䧂瀥㦬癐偧㐰余棂潨㖘</w:t>
      </w:r>
      <w:r>
        <w:rPr/>
        <w:t>ⵠ</w:t>
      </w:r>
      <w:r>
        <w:rPr/>
        <w:t>쉇䠲撘慪潁塳⎮쉂</w:t>
      </w:r>
      <w:r>
        <w:rPr/>
        <w:t>ꕁ</w:t>
      </w:r>
      <w:r>
        <w:rPr/>
        <w:t>煴쉎卟㌸兡流쉗瑗䟂⚻歍橣媩슘㢏桹썞츪쉢뇂桃숣枡⸸瑪牄䡨䥃</w:t>
      </w:r>
      <w:r>
        <w:rPr/>
        <w:t>Ɽ</w:t>
      </w:r>
      <w:r>
        <w:rPr/>
        <w:t>牏䴦떩</w:t>
      </w:r>
      <w:r>
        <w:rPr/>
        <w:t>ⱙ</w:t>
      </w:r>
      <w:r>
        <w:rPr/>
        <w:t>潖劏飂摶折㌪杏긪恀佘ꍚ牄昸썙⨴☲猪楖㔴㙟戹慺洦䕖琳㮘穸칞噴䃍쵲쉀䰨昮䱍䝳䗂싂汁ㄴ斵䷂帶癑⴪恺䜣</w:t>
      </w:r>
      <w:r>
        <w:rPr/>
        <w:t>ꤳ</w:t>
      </w:r>
      <w:r>
        <w:rPr/>
        <w:t>⽰棂</w:t>
      </w:r>
      <w:r>
        <w:rPr/>
        <w:t>ⲿ</w:t>
      </w:r>
      <w:r>
        <w:rPr/>
        <w:t>微䔦堥␺걊媩杞槂㏂烂仂䯂磂㦘䍐녚穥沵祉浃橣쉹╬彡棂쉗䢱䑓⸲啵䓂轣轶⽾䕤⩸夰䎡⦏䊮䫃쉭㙆쉷徣噅⩲稬㙺숫猵땸彌煵砰潴噎䡬ꥬ手⹚朲疱</w:t>
      </w:r>
      <w:r>
        <w:rPr/>
        <w:t>ꦣ</w:t>
      </w:r>
      <w:r>
        <w:rPr/>
        <w:t>堲扞痂⴩泂儳潲쉂묲쉫싎珂ꄹꍾ숨呋睈畭㕾쉭转喏</w:t>
      </w:r>
      <w:r>
        <w:rPr/>
        <w:t>Ⳃ</w:t>
      </w:r>
      <w:r>
        <w:rPr/>
        <w:t>浤拍轱쉒</w:t>
      </w:r>
      <w:r>
        <w:rPr/>
        <w:t>⡓</w:t>
      </w:r>
      <w:r>
        <w:rPr/>
        <w:t>ꕧ</w:t>
      </w:r>
      <w:r>
        <w:rPr/>
        <w:t>츶呟瘹녂</w:t>
      </w:r>
      <w:r>
        <w:rPr/>
        <w:t>ꕊ</w:t>
      </w:r>
      <w:r>
        <w:rPr/>
        <w:t>祹顇┤⍸</w:t>
      </w:r>
      <w:r>
        <w:rPr/>
        <w:t>ꕷ⪩ꥀ</w:t>
      </w:r>
      <w:r>
        <w:rPr/>
        <w:t>ꍴ겘껍䍇䞣쉯춥쉦縥偭</w:t>
      </w:r>
      <w:r>
        <w:rPr/>
        <w:t>ꥍ</w:t>
      </w:r>
      <w:r>
        <w:rPr/>
        <w:t>睕␤㊱磍⒵䴬뿂䑇漩㵍싂剠汯녙㍓坮丷ꅦ䑖ꅤ䡦㜥婤戵廂䉥䶱浪帴⍶坱묣坊仂쉚慣䚩界⺩䰻⑲䊩쉰㨭䔶♾䝵瑐棂噏ノ쉣깂䥬쉎⌰埂뽃땙</w:t>
      </w:r>
      <w:r>
        <w:rPr/>
        <w:t>⣂</w:t>
      </w:r>
      <w:r>
        <w:rPr/>
        <w:t>뽀䯃⭯쉆ㆩ⩟牞䠮浔噋</w:t>
      </w:r>
      <w:r>
        <w:rPr/>
        <w:t>ꤴ</w:t>
      </w:r>
      <w:r>
        <w:rPr/>
        <w:t>㉓乡昹⸲畾迍ꥳꅯ㩙㩑䊿⭳녒湉쉋</w:t>
      </w:r>
      <w:r>
        <w:rPr/>
        <w:t>ꥐ</w:t>
      </w:r>
      <w:r>
        <w:rPr/>
        <w:t>㙨쉗㈪</w:t>
      </w:r>
      <w:r>
        <w:rPr/>
        <w:t>⣂⠊</w:t>
      </w:r>
      <w:r>
        <w:rPr/>
        <w:t>䐻䱥쎣晈</w:t>
      </w:r>
      <w:r>
        <w:rPr/>
        <w:t>ꥎ</w:t>
      </w:r>
      <w:r>
        <w:rPr/>
        <w:t>瀴㔹⹔싍幌숸㩥壂㨳喡㠮䩢⥾㈵禵</w:t>
      </w:r>
      <w:r>
        <w:rPr/>
        <w:t>ꔤ</w:t>
      </w:r>
      <w:r>
        <w:rPr/>
        <w:t>녥츤꺮ꅨ쵂佰䱨心风쉁㥏䟂扰쉂䵆⸪窏爳䇂匽绂摌䜺㤭牠し䙈춣</w:t>
      </w:r>
      <w:r>
        <w:rPr/>
        <w:t>ⱎ</w:t>
      </w:r>
      <w:r>
        <w:rPr/>
        <w:t>䉟禿捹潉瑀</w:t>
      </w:r>
      <w:r>
        <w:rPr/>
        <w:t>ꤽ</w:t>
      </w:r>
      <w:r>
        <w:rPr/>
        <w:t>㜺嚻숮晨剭堮뽹ヂ</w:t>
      </w:r>
      <w:r>
        <w:rPr/>
        <w:t>ꤴ</w:t>
      </w:r>
      <w:r>
        <w:rPr/>
        <w:t>䰱匪幙땒쉳숩</w:t>
      </w:r>
      <w:r>
        <w:rPr/>
        <w:t>꧂</w:t>
      </w:r>
      <w:r>
        <w:rPr/>
        <w:t>쵯쉷縶쉪㵞塄ぃ䰽䵌夵渻繫㑑⫃呱ㅭ</w:t>
      </w:r>
      <w:r>
        <w:rPr/>
        <w:t>ꤰ</w:t>
      </w:r>
      <w:r>
        <w:rPr/>
        <w:t>步건㙌⽂攪熩亻楁楸⪥</w:t>
      </w:r>
      <w:r>
        <w:rPr/>
        <w:t>ꤺ┽⍥</w:t>
      </w:r>
      <w:r>
        <w:rPr/>
        <w:t>晕橷犡㤺睖ッ</w:t>
      </w:r>
      <w:r>
        <w:rPr/>
        <w:t>ꔩ</w:t>
      </w:r>
      <w:r>
        <w:rPr/>
        <w:t>땹癈繟瑾参偪⚮晲䐱庡佾䵰뭁䕶瀤</w:t>
      </w:r>
      <w:r>
        <w:rPr/>
        <w:t>⡋</w:t>
      </w:r>
      <w:r>
        <w:rPr/>
        <w:t>獟⥤お浖牴坡癟⨬䈪㵈걋䍾⏂啦煒猹畴㴭渣썸⑓숱䝏攰뭋昹啞烂䕄䡺ꥡえ⽳␸眴偘䵤伯檩䫂걹⭇瀹瀫旂䔨摚녘</w:t>
      </w:r>
      <w:r>
        <w:rPr/>
        <w:t>ꥍ</w:t>
      </w:r>
      <w:r>
        <w:rPr/>
        <w:t>爱⼹牉ꍦ딳浀걺䮣쉷穈䕑䩾ꥬꇂ⤫䕵녯숲朶悩㨩塘䒱儳♕┹⸮题烂숱扡䘤晄쵒땩컂숥⥀剐煷皵䄪쉍⽺␥㉔㭣熮幢匨쉖츭┨숸◂婢爴患〶撩轐啂砶㏂ꆱ槂楥扇反悩䙪轣⨦找㬫䁥挣㥚ꇂ怺⦏쉒ㅭ剖⹣䕫걈ね浕㚡䌷⸨晘쉈娰ㅉ桟</w:t>
      </w:r>
      <w:r>
        <w:rPr/>
        <w:t>Ⳃ</w:t>
      </w:r>
      <w:r>
        <w:rPr/>
        <w:t>硴䝸㥮쉀䵋灭婳恞弹㐶슮搵輲숯</w:t>
      </w:r>
      <w:r>
        <w:rPr/>
        <w:t>⢻</w:t>
      </w:r>
      <w:r>
        <w:rPr/>
        <w:t>妵姂嚘欷杕⤥䉘橉␴偄㞣ㅇ弽慱넪숪칖沥撩琭塯□깏숳瞱汅䝡⫂迃瘱獇歕⽚轐⍴槂숴惂쉨츷圪挹ꌮ洹䣂</w:t>
      </w:r>
      <w:r>
        <w:rPr/>
        <w:t>꧂</w:t>
      </w:r>
      <w:r>
        <w:rPr/>
        <w:t>乍丳ꍹ쵾䥰⎣栣뽰怸ꇂ뇂걘䥧䙥纵縰칱㚏䟂㯍䍡⿂⥦䳎</w:t>
      </w:r>
      <w:r>
        <w:rPr/>
        <w:t>ⵑ</w:t>
      </w:r>
      <w:r>
        <w:rPr/>
        <w:t>칊㭅쉘礽儹䜥轍漰㩡㝅恱썱쉄갱値佸䍕뮬ꍰ䳂쉆</w:t>
      </w:r>
      <w:r>
        <w:rPr/>
        <w:t>ⴹꥅ⭉</w:t>
      </w:r>
      <w:r>
        <w:rPr/>
        <w:t>䙸</w:t>
      </w:r>
      <w:r>
        <w:rPr/>
        <w:t>ⶏ</w:t>
      </w:r>
      <w:r>
        <w:rPr/>
        <w:t>砤偌</w:t>
      </w:r>
      <w:r>
        <w:rPr/>
        <w:t>ꦣ</w:t>
      </w:r>
      <w:r>
        <w:rPr/>
        <w:t>숭䴫䲱⒘噞䷂轢轋숪쉱搭沱携楲扩砪䩫煐</w:t>
      </w:r>
      <w:r>
        <w:rPr/>
        <w:t>ꕐ</w:t>
      </w:r>
      <w:r>
        <w:rPr/>
        <w:t>唤쉀㤬濂煱숫楘䙁</w:t>
      </w:r>
      <w:r>
        <w:rPr/>
        <w:t>ꕬ</w:t>
      </w:r>
      <w:r>
        <w:rPr/>
        <w:t>捊呡て딲쉦焣渰剅묳䠦姂坋杔㇂挰⑺奦쉸皿䍐畁⛂숷绂꥾恚㯂숲癵┥쌪䝇䄪頰婗帩㙎</w:t>
      </w:r>
      <w:r>
        <w:rPr/>
        <w:t>ꕬ</w:t>
      </w:r>
      <w:r>
        <w:rPr/>
        <w:t>깟䡭飂㴷⫂判穆녣痂쉔噳㑎㭨녈迂⹠剣愽嗎厘</w:t>
      </w:r>
      <w:r>
        <w:rPr/>
        <w:t>Ⱙ</w:t>
      </w:r>
      <w:r>
        <w:rPr/>
        <w:t>숦슩⿂녖䇃쉈瞣常뭦䨫믂걗㖵朵싎ぢ楸㈥슿氮汱ㄱ汘䠮辿싂쉹垵䴨⭍犏쉄硅㥹쉘槃娰넊</w:t>
      </w:r>
      <w:r>
        <w:rPr/>
        <w:t>ⲵ</w:t>
      </w:r>
      <w:r>
        <w:rPr/>
        <w:t>つ桍⬵㩳㩣䗂䦬幵太쉀쉦칭癴┳㵠卓칏딽㡒滂歰슿격爹쉴䩭沬匶쉅숲Ⓧ썓呗쉆</w:t>
      </w:r>
      <w:r>
        <w:rPr/>
        <w:t>ꤱ</w:t>
      </w:r>
      <w:r>
        <w:rPr/>
        <w:t>㩪⤷捆긥晔쉇⌵ꍟ瑴佮쉳</w:t>
      </w:r>
      <w:r>
        <w:rPr/>
        <w:t>ꥒ⑈</w:t>
      </w:r>
      <w:r>
        <w:rPr/>
        <w:t>䝺扪䑨氥묩♺</w:t>
      </w:r>
      <w:r>
        <w:rPr/>
        <w:t>꧂ꦩ</w:t>
      </w:r>
      <w:r>
        <w:rPr/>
        <w:t>싂剈쉏轧䵇悩䴫쉓伹ꥶㅯ徱슘칳뭊⥺㔣췂墬瑊䱥䤲檩偆②쉇뗂摪慏䍾敥쉰⥚쵣䔳⩏䲏땥祃桕Ⓜ幭䧂슡㕯噅</w:t>
      </w:r>
      <w:r>
        <w:rPr/>
        <w:t>ⵋ</w:t>
      </w:r>
      <w:r>
        <w:rPr/>
        <w:t>䡂⍆煱椷⽺娴ꍮ䝓㗎</w:t>
      </w:r>
      <w:r>
        <w:rPr/>
        <w:t>ⵊ</w:t>
      </w:r>
      <w:r>
        <w:rPr/>
        <w:t>彴䡐湇揍썈⥐㩵㬸쉢걠爻⨺쉂䚏汮⿂쎩㑚頷眫녏捒㡚改輳䭯쉌優瑺㝋壂偙ꥢ氣䟂치쉆㕅喩ㄹ㙅刪쉂슥刬乎剋⬻婖䝧⑁株埃긤㩀䠬깓睰㉳秂揂썘╇㍆깞쉀杆礥圶넣奯沿慄쉭⻍潂쉵⌹睁儴䏂⥡⭮䁨彩⩌䴻璘</w:t>
      </w:r>
      <w:r>
        <w:rPr/>
        <w:t>ⰽ</w:t>
      </w:r>
      <w:r>
        <w:rPr/>
        <w:t>䩨收檩癐䁳♫싂渨䟂頭楢⦩彘䭸䀭扺扣㴰佣</w:t>
      </w:r>
      <w:r>
        <w:rPr/>
        <w:t>ⴲ</w:t>
      </w:r>
      <w:r>
        <w:rPr/>
        <w:t>뼭뿂㐯礻歊轥倪⍪慨晭묤䒱兞村畄㍊ㅲ硉沩乎䕸㙹ꄯ䬪ㄫ斣漥䥳㙭乷썟칊僂煈䄪㛂쉴偪ꅟ⽾䎏䑪㶻祬䜽ꅧ쉗歺攴倸㉗⹑⼶뭯썴䌫偺採뾿橒㡀쉌奫싂欶</w:t>
      </w:r>
      <w:r>
        <w:rPr/>
        <w:t>ⷂ</w:t>
      </w:r>
      <w:r>
        <w:rPr/>
        <w:t>놏歍煤垩ꥷ⵴㊘䜫㵗ꆩ쉊䄪쉍슣숤⬽쉍䁊奖〺⨦㡂슿楹绂殱</w:t>
      </w:r>
      <w:r>
        <w:rPr/>
        <w:t>⠴⑊</w:t>
      </w:r>
      <w:r>
        <w:rPr/>
        <w:t>窻煚⹩</w:t>
      </w:r>
      <w:r>
        <w:rPr/>
        <w:t>ꖱ</w:t>
      </w:r>
      <w:r>
        <w:rPr/>
        <w:t>㩔</w:t>
      </w:r>
      <w:r>
        <w:rPr/>
        <w:t>⡔</w:t>
      </w:r>
      <w:r>
        <w:rPr/>
        <w:t>쉵껂咏뾥㕬㠵槂䴣徿橯뭭牚来쉑䌨침唷䅥瀴牱幏㯍啘</w:t>
      </w:r>
      <w:r>
        <w:rPr/>
        <w:t>⣂</w:t>
      </w:r>
      <w:r>
        <w:rPr/>
        <w:t>䅱츬捬坑㊩牖轕⻂兟슥╁깂榡㇂</w:t>
      </w:r>
      <w:r>
        <w:rPr/>
        <w:t>ꤱ</w:t>
      </w:r>
      <w:r>
        <w:rPr/>
        <w:t>쉌畱瑨て浀㕲䂣㔪⭓捣⿂⸷縮㩥頪</w:t>
      </w:r>
      <w:r>
        <w:rPr/>
        <w:t>ⵄ☫</w:t>
      </w:r>
      <w:r>
        <w:rPr/>
        <w:t>桊숲硞㤭兴║⸥斥剺呡䷂总ㄭ땳㛂䱬攣璩쉀ꥪ㌭㉒䜹材䜴녱칺㕯圯㙂㙐쉰呫㔭땍쉠뭯瀫㉩䗂⚥睋⵲쉞㶬</w:t>
      </w:r>
      <w:r>
        <w:rPr/>
        <w:t>ꕵ</w:t>
      </w:r>
      <w:r>
        <w:rPr/>
        <w:t>䔫䭲娩㡎넱稱䮱䞮䠲卫쉪⹒䐮在䡶</w:t>
      </w:r>
      <w:r>
        <w:rPr/>
        <w:t>⢘</w:t>
      </w:r>
      <w:r>
        <w:rPr/>
        <w:t>㩰曂걋轣䣂䱟慅炡樬溡个㎡㪡㕃⥩䘽㞩캡䜪ㅯ묤獀䉚ㅂ㬮뭣</w:t>
      </w:r>
      <w:r>
        <w:rPr/>
        <w:t>ꕟ</w:t>
      </w:r>
      <w:r>
        <w:rPr/>
        <w:t>쉺磎爩</w:t>
      </w:r>
      <w:r>
        <w:rPr/>
        <w:t>⡫</w:t>
      </w:r>
      <w:r>
        <w:rPr/>
        <w:t>潯奺</w:t>
      </w:r>
      <w:r>
        <w:rPr/>
        <w:t>ⱃ⤷</w:t>
      </w:r>
      <w:r>
        <w:rPr/>
        <w:t>숬ꅷ奀輮⽷揂숶䄽か瘫䳂强⼪䭆㍑</w:t>
      </w:r>
      <w:r>
        <w:rPr/>
        <w:t>ꕙ</w:t>
      </w:r>
      <w:r>
        <w:rPr/>
        <w:t>㋍桰灌쉷穃禣侥⹢䠥攴숨쉪䵤숭숱祊汇顷睥⌊愽畳㵅扬怫晙殬嗂兦㥺</w:t>
      </w:r>
      <w:r>
        <w:rPr/>
        <w:t>⡰</w:t>
      </w:r>
      <w:r>
        <w:rPr/>
        <w:t>妩瑠ꅙ儰纏㉌숸</w:t>
      </w:r>
      <w:r>
        <w:rPr/>
        <w:t>ꕤ</w:t>
      </w:r>
      <w:r>
        <w:rPr/>
        <w:t>칪䙗煦敺䀱땩⍗梣勎窬╟噓㩑②椲扁긫奀楁싂䆻敆</w:t>
      </w:r>
      <w:r>
        <w:rPr/>
        <w:t>ꕐ</w:t>
      </w:r>
      <w:r>
        <w:rPr/>
        <w:t>䚩㮣䵎㡘㭮偲䥳⥮暿쉣杯亩뽘싂桟㍨ㄬ㑮넬佥䣂</w:t>
      </w:r>
      <w:r>
        <w:rPr/>
        <w:t>ꔣ</w:t>
      </w:r>
      <w:r>
        <w:rPr/>
        <w:t>갥㬻㷂녹썀㡙楚縴싍䄻</w:t>
      </w:r>
      <w:r>
        <w:rPr/>
        <w:t>ꕌ</w:t>
      </w:r>
      <w:r>
        <w:rPr/>
        <w:t>歹墵㕾縷弪ꄮ㐤䖮殣䅸䙰穬潔抵꥔揂噦帤桢牮슏⍥殬偘ぐ轢슩䕍묻㪣䩵奁⬪䡅㡑䠪䁱塕</w:t>
      </w:r>
      <w:r>
        <w:rPr/>
        <w:t>ꔯ⸮</w:t>
      </w:r>
      <w:r>
        <w:rPr/>
        <w:t>䥈㤪摃⑉캱扴쉰슻䆡숨皱〯쉴⹓䨮⸵㭍煔䮏䡲⌹楴㌬쌪䙀⫂潍噉塺恢㦘ꅍ䉵輤帻䄽⚣哂ꥯ㭐吳填쉳㬣쎻⛂㢮乶걾稫彡♅硬쉡櫂癯灀㝺䑯뭣⍄⭱䠫</w:t>
      </w:r>
      <w:r>
        <w:rPr/>
        <w:t>⡢</w:t>
      </w:r>
      <w:r>
        <w:rPr/>
        <w:t>㟎么䖿깮ꅥ걷숻毃㈩䳍打䍥ꥨ쉥⛂⽂渻温㊵洰슘溡䌱⨥卄恔倵쉞㐪搵숤瓍恢ㄹ䅅塲恾⿂⥞痃㙢参煄睴⬤橪슩弭瘥奍㧂⩫㐲㈻⵴ꅵ⛂쉓煵㊵哎乴祗㈱⩯䃂⥣䵧⨦樮䰪倯慍쉈슡숦싂㚥숩䬤숮</w:t>
      </w:r>
      <w:r>
        <w:rPr/>
        <w:t>⵰</w:t>
      </w:r>
      <w:r>
        <w:rPr/>
        <w:t>䔺㝫䐷䕍晙㑍儤슮顀⭵䌶㬪⫂썶輲떮木⽎湆깷㗂䵘⍋弭姂庘悻땔깞</w:t>
      </w:r>
      <w:r>
        <w:rPr/>
        <w:t>ⲵ</w:t>
      </w:r>
      <w:r>
        <w:rPr/>
        <w:t>ꅞ䍅䝞딪⭾ぷ䑕⹺쉋佊㖵딳穘啫煃䭆帪쉅䕏</w:t>
      </w:r>
      <w:r>
        <w:rPr/>
        <w:t>ⵅ</w:t>
      </w:r>
      <w:r>
        <w:rPr/>
        <w:t>숸㑕祖칦伱㞡⹦䱱</w:t>
      </w:r>
      <w:r>
        <w:rPr/>
        <w:t>ⵃ</w:t>
      </w:r>
      <w:r>
        <w:rPr/>
        <w:t>偉㩂㴲긬䥑䙱祡⿂ꥮ㝃绍繗䢵쉅䬸췂ㄣ樬♭湧㑘瀬䌷怪狂礩묱偎時潠䝱瘴칌격浮匬㉇䀽㵪ꍠ긳넪땖쉓癳側䨷碿⽳慏ꥺ⭄䩂䖣⤻颿</w:t>
      </w:r>
      <w:r>
        <w:rPr/>
        <w:t>ꗃ</w:t>
      </w:r>
      <w:r>
        <w:rPr/>
        <w:t>氥슮怮쏂ꎱ⥾䌯佧슣㞬쏂妬牡⾡┣轔盂</w:t>
      </w:r>
      <w:r>
        <w:rPr/>
        <w:t>⢡</w:t>
      </w:r>
      <w:r>
        <w:rPr/>
        <w:t>汾슏ㄽ䉗쵹塑枻稫杆婒쵞㉔捲쉉辱⍎擂彂</w:t>
      </w:r>
      <w:r>
        <w:rPr/>
        <w:t>ⷂ</w:t>
      </w:r>
      <w:r>
        <w:rPr/>
        <w:t>刴喥</w:t>
      </w:r>
      <w:r>
        <w:rPr/>
        <w:t>ꕭ</w:t>
      </w:r>
      <w:r>
        <w:rPr/>
        <w:t>塎慒㨨渥䧂㔩칢轇桪ꍈ䢡긩</w:t>
      </w:r>
      <w:r>
        <w:rPr/>
        <w:t>ꥃ</w:t>
      </w:r>
      <w:r>
        <w:rPr/>
        <w:t>뭰積뽺㙠椸숵縺뽣㉚쉧媩▱当疬伬偊浍浪ㅯ捩㔪쉞癑㙪啠䌨㵔㶬싍싂潔䡯㌸慀숤摰⥳㷂쉡</w:t>
      </w:r>
      <w:r>
        <w:rPr/>
        <w:t>ⰻ╟</w:t>
      </w:r>
      <w:r>
        <w:rPr/>
        <w:t>䥃哃晣憡䅁慆㩷晥株곂</w:t>
      </w:r>
      <w:r>
        <w:rPr/>
        <w:t>ꤻ</w:t>
      </w:r>
      <w:r>
        <w:rPr/>
        <w:t>瓂甽䑣璥층뽀ㅹ娯⩖挨곂䌣䟂⥊慠儭䡊⚱䕀㈤썐딪汋祪游꺿슿瀨쉱《捪汦⍟睷匥氱ꥨ繙㮘垻嘹硐煁單毂ㅺ櫂䆥嘦㍪忍昦쉤兦㵓䙺㍚湮㢡稦</w:t>
      </w:r>
      <w:r>
        <w:rPr/>
        <w:t>ꗂ</w:t>
      </w:r>
      <w:r>
        <w:rPr/>
        <w:t>䥵纘쵪也䱟皣숭千㙗匽싂</w:t>
      </w:r>
      <w:r>
        <w:rPr/>
        <w:t>ꔩꕎ⒏</w:t>
      </w:r>
      <w:r>
        <w:rPr/>
        <w:t>쉕䊘碘⍊僎摅⽅庮</w:t>
      </w:r>
      <w:r>
        <w:rPr/>
        <w:t>ⱶ</w:t>
      </w:r>
      <w:r>
        <w:rPr/>
        <w:t>䊡畡汎⨶㟂</w:t>
      </w:r>
      <w:r>
        <w:rPr/>
        <w:t>⠩</w:t>
      </w:r>
      <w:r>
        <w:rPr/>
        <w:t>牉㇂䗍쉤〪㍗쉮걊弫ヂ幎愣祐碥煡檥⤥䵅⩈뽮䳎窿彎瑞䀶쉟숶</w:t>
      </w:r>
      <w:r>
        <w:rPr/>
        <w:t>ⵧ</w:t>
      </w:r>
      <w:r>
        <w:rPr/>
        <w:t>參瑊䩩떩恲䫎穢冻摌壍䑹步ㅏ响㠯꺬</w:t>
      </w:r>
      <w:r>
        <w:rPr/>
        <w:t>꥟⩇</w:t>
      </w:r>
      <w:r>
        <w:rPr/>
        <w:t>뿂쉡顬놡</w:t>
      </w:r>
      <w:r>
        <w:rPr/>
        <w:t>Ⲭ</w:t>
      </w:r>
      <w:r>
        <w:rPr/>
        <w:t>춬⬮깣問杭吭㩾⨺곂ꍌ櫂㞩扠禘眫䭨妿噫䱕瞩㥦燂奓썠䡸</w:t>
      </w:r>
      <w:r>
        <w:rPr/>
        <w:t>ꔷ◂</w:t>
      </w:r>
      <w:r>
        <w:rPr/>
        <w:t>쵁</w:t>
      </w:r>
      <w:r>
        <w:rPr/>
        <w:t>꧂</w:t>
      </w:r>
      <w:r>
        <w:rPr/>
        <w:t>䇂輰䪱쉟뽅</w:t>
      </w:r>
      <w:r>
        <w:rPr/>
        <w:t>꧃</w:t>
      </w:r>
      <w:r>
        <w:rPr/>
        <w:t>囂卥乄숪っ걏潕캱⽤뭠⍌⹁싂䁠頻䒿剔扩㨥☶炮</w:t>
      </w:r>
      <w:r>
        <w:rPr/>
        <w:t>⡹</w:t>
      </w:r>
      <w:r>
        <w:rPr/>
        <w:t>暥쉾挫</w:t>
      </w:r>
      <w:r>
        <w:rPr/>
        <w:t>ꤤ</w:t>
      </w:r>
      <w:r>
        <w:rPr/>
        <w:t>妥쉈㘹剠偑禩䥶쉊촩쉰㒵版</w:t>
      </w:r>
      <w:r>
        <w:rPr/>
        <w:t>ꥆ</w:t>
      </w:r>
      <w:r>
        <w:rPr/>
        <w:t>奀䕪牾</w:t>
      </w:r>
      <w:r>
        <w:rPr/>
        <w:t>ꥍ</w:t>
      </w:r>
      <w:r>
        <w:rPr/>
        <w:t>焯䗂樨䤽秂쉕爬숸洹</w:t>
      </w:r>
      <w:r>
        <w:rPr/>
        <w:t>ꕄ</w:t>
      </w:r>
      <w:r>
        <w:rPr/>
        <w:t>繋敨♇塍敤칌䃂ꥹ䝑娵슩㒱㉘唺歖␬珂⽋깐吨쉟⦏䠮ꅯ쉮슘</w:t>
      </w:r>
      <w:r>
        <w:rPr/>
        <w:t>ꤦ┳</w:t>
      </w:r>
      <w:r>
        <w:rPr/>
        <w:t>捖䕾瀹繎晢乣潬晍䖮ㆣ⭇ꅮ桢啖祕桤頲⦿䍘杹⾩歐숽䜩穲䄵ꍠ瑞扙焸厡䤹楍幂爽䠤ꌭ敀ꍆ癍怨땂㕺쉔┭丰⭍癘浑숣묬㚱㧂兑䕊믂䎻橴到㟎ꌭ쉠</w:t>
      </w:r>
      <w:r>
        <w:rPr/>
        <w:t>ꥂ</w:t>
      </w:r>
      <w:r>
        <w:rPr/>
        <w:t>슻㩫摡癮佑弶쉒㴵䙠䜷橦瘲ㅈ⽒䩐颱ㅐ</w:t>
      </w:r>
      <w:r>
        <w:rPr/>
        <w:t>꧍</w:t>
      </w:r>
      <w:r>
        <w:rPr/>
        <w:t>㓎⌱⵷⪩硏ㅏ匫숽欥㈭㏂䩢沩煎扰⪿癟伷弱瑧⾡㍲㉣㝯숫㡒塖</w:t>
      </w:r>
      <w:r>
        <w:rPr/>
        <w:t>ⴵ</w:t>
      </w:r>
      <w:r>
        <w:rPr/>
        <w:t>牧䉩㩮</w:t>
      </w:r>
      <w:r>
        <w:rPr/>
        <w:t>ꕐ</w:t>
      </w:r>
      <w:r>
        <w:rPr/>
        <w:t>ⴣ</w:t>
      </w:r>
      <w:r>
        <w:rPr/>
        <w:t>㛂㐱䐫뭲呹쉕䍠㠶꧎싂犣摈⛂㑪塃⍄塤朸칵氯ꅱ㔺숹乷夰熮쵚楅㦮磂婾慰⵺쉶㇂囃奬♈眻䬷갪椷墩⭬溬廂捎啒㎘</w:t>
      </w:r>
      <w:r>
        <w:rPr/>
        <w:t>ⵘ</w:t>
      </w:r>
      <w:r>
        <w:rPr/>
        <w:t>깴뼳䤱ꍑ㨶䀵纱</w:t>
      </w:r>
      <w:r>
        <w:rPr/>
        <w:t>ꕀ</w:t>
      </w:r>
      <w:r>
        <w:rPr/>
        <w:t>佊䪿촫䭬溏◂畁썩쉩噌䙋뿂㙹쉓冬싂睇싂䅩睍㑪쏂繱䤮柂煊⩬쉃㶵ꄮ</w:t>
      </w:r>
      <w:r>
        <w:rPr/>
        <w:t>ꤽ</w:t>
      </w:r>
      <w:r>
        <w:rPr/>
        <w:t>땔䁉ㅌ⨤ꌶ㩹깾迂焬⩚쉬兰䥔䈣䉋␣潪컂겣⥲쉡㬸慖圪䩟㙲湌⫂ꍏ抿</w:t>
      </w:r>
      <w:r>
        <w:rPr/>
        <w:t>꤬</w:t>
      </w:r>
      <w:r>
        <w:rPr/>
        <w:t>㤱⒩⭮꺵犥楂䙢㏂㷂轭䗂璡싍㈦仍㥩ㅪ㍎入倮싂㕮旂⚘瑹⽠塄湵迂뽇摠쉅䬪歲⪥灟숭竂㗂縰汦冘걓圴㋂彬稽眤䩲숩瘊슱겵睩灂㒵싂䬲⩵呟槂偍氶㗂塋㕑愣ㅎ⬲縦䤤頳㌦싂⥬敏쉂縷쉦彴瑪ꌹ뼳輤⽑</w:t>
      </w:r>
      <w:r>
        <w:rPr/>
        <w:t>ꤶ⩔☽</w:t>
      </w:r>
      <w:r>
        <w:rPr/>
        <w:t>뭶地洣眪갷牫⌮</w:t>
      </w:r>
      <w:r>
        <w:rPr/>
        <w:t>Ⳃ</w:t>
      </w:r>
      <w:r>
        <w:rPr/>
        <w:t>䙖浅䛂甯産</w:t>
      </w:r>
      <w:r>
        <w:rPr/>
        <w:t>ꥏ</w:t>
      </w:r>
      <w:r>
        <w:rPr/>
        <w:t>堸幑倫</w:t>
      </w:r>
      <w:r>
        <w:rPr/>
        <w:t>⣃</w:t>
      </w:r>
      <w:r>
        <w:rPr/>
        <w:t>ま</w:t>
      </w:r>
      <w:r>
        <w:rPr/>
        <w:t>⣂</w:t>
      </w:r>
      <w:r>
        <w:rPr/>
        <w:t>嘳⛂䭈䜣⺩ꍾ䡱</w:t>
      </w:r>
      <w:r>
        <w:rPr/>
        <w:t>ⲩ</w:t>
      </w:r>
      <w:r>
        <w:rPr/>
        <w:t>汍䭚걕㚏쉸䝱䓎砽㧂⨱␬ꥷ晑ꥹ䦥恠㶬㮏ꍠ瑩䉹奍輴⬻⫂磂㫃䑴㋂ㅡ敉桢깴䁡亿电뭙숷吻ꅦ㑏䥆東녠僂摐⛂걑</w:t>
      </w:r>
      <w:r>
        <w:rPr/>
        <w:t>ꦮ</w:t>
      </w:r>
      <w:r>
        <w:rPr/>
        <w:t>쉞浴쉨쉑숪娩⭵츯䫂楌癀䑒⛂彸敐歺슏놣敊䍙帱</w:t>
      </w:r>
      <w:r>
        <w:rPr/>
        <w:t>ꔹ</w:t>
      </w:r>
      <w:r>
        <w:rPr/>
        <w:t>䡕飂♞䙂䄶穘⑃㦩哂獁慍䮿싂䋂捨䝓썓绎쎬ꅩ敋䠪眬噭昪㛂䐱⒣圲䭬彨⩘⸸牊췂㝘敐輮㍶慰棂䁗⩚뼮㍫壂埂木</w:t>
      </w:r>
      <w:r>
        <w:rPr/>
        <w:t>ⱔ⩢␻</w:t>
      </w:r>
      <w:r>
        <w:rPr/>
        <w:t>㓂檮灒灵彸ꆬ쉤琣㵃䡰溿㕮橬㡄⍪帮顧㙠塈䵱쵪</w:t>
      </w:r>
      <w:r>
        <w:rPr/>
        <w:t>ꦿ</w:t>
      </w:r>
      <w:r>
        <w:rPr/>
        <w:t>㡩曂乃</w:t>
      </w:r>
      <w:r>
        <w:rPr/>
        <w:t>ⶬ</w:t>
      </w:r>
      <w:r>
        <w:rPr/>
        <w:t>禥</w:t>
      </w:r>
      <w:r>
        <w:rPr/>
        <w:t>Ⱙ</w:t>
      </w:r>
      <w:r>
        <w:rPr/>
        <w:t>㜸剐뭫㢩</w:t>
      </w:r>
      <w:r>
        <w:rPr/>
        <w:t>ꖱ</w:t>
      </w:r>
      <w:r>
        <w:rPr/>
        <w:t>䵙ꎿ땉捸呥挹䙤䱫湤摈</w:t>
      </w:r>
      <w:r>
        <w:rPr/>
        <w:t>Ⱪ</w:t>
      </w:r>
      <w:r>
        <w:rPr/>
        <w:t>呺琫倯礯⨵剰噺平輸仂啁洭牰땒⑁幡䡋㵣</w:t>
      </w:r>
      <w:r>
        <w:rPr/>
        <w:t>ⱞ</w:t>
      </w:r>
      <w:r>
        <w:rPr/>
        <w:t>㝟㉙根犥썘ꍁ縤뭶䘳梘硓䰥狂㒵</w:t>
      </w:r>
      <w:r>
        <w:rPr/>
        <w:t>ꖵ</w:t>
      </w:r>
      <w:r>
        <w:rPr/>
        <w:t>杠㑓発斩穗顨幾味</w:t>
      </w:r>
      <w:r>
        <w:rPr/>
        <w:t>ꦣ</w:t>
      </w:r>
      <w:r>
        <w:rPr/>
        <w:t>쉓穴⨹싂顥숽䀴ꍅ夶⹧⽪⩃椶帥癪䒬싂</w:t>
      </w:r>
      <w:r>
        <w:rPr/>
        <w:t>Ⲯ</w:t>
      </w:r>
      <w:r>
        <w:rPr/>
        <w:t>䅓숶쉌慺숷恊䶡䓍呀㝉坮媮숪ꅺ幹愪卓</w:t>
      </w:r>
      <w:r>
        <w:rPr/>
        <w:t>ⵍ</w:t>
      </w:r>
      <w:r>
        <w:rPr/>
        <w:t>礬䤫搭걟</w:t>
      </w:r>
      <w:r>
        <w:rPr/>
        <w:t>⠹</w:t>
      </w:r>
      <w:r>
        <w:rPr/>
        <w:t>䉱厬旂䗃㴣癭佐吭딫꺱㙩갺䶿⌸츪梱⹀恲檥瑖숻껂係숥㥘⦥磂</w:t>
      </w:r>
      <w:r>
        <w:rPr/>
        <w:t>ⶱ</w:t>
      </w:r>
      <w:r>
        <w:rPr/>
        <w:t>洵⍔慰硄</w:t>
      </w:r>
      <w:r>
        <w:rPr/>
        <w:t>Ⱳ</w:t>
      </w:r>
      <w:r>
        <w:rPr/>
        <w:t>顆뭎䠦䅭療䆥灅ꍔ㞮㔫捞쵇슩숳⤪斱䢡䴩噢쉤牚숬⪵矂乊畈뼸㯂⿂㡭歆䑅婕溩潺堽偺쉔</w:t>
      </w:r>
      <w:r>
        <w:rPr/>
        <w:t>Ⳃ</w:t>
      </w:r>
      <w:r>
        <w:rPr/>
        <w:t>佳ꍀ싂渶⨸甯땏㵉伬䇂窵깫㐽㐪습쉉ꅃ⸩㙕狂슿㩲</w:t>
      </w:r>
      <w:r>
        <w:rPr/>
        <w:t>ⷂ</w:t>
      </w:r>
      <w:r>
        <w:rPr/>
        <w:t>䭀灊渽牬쉒浞単⍦䖥䱀썫⩧䀰㌲光숰㉺⌺쉸숪顢淂㩉䙬佨啳嚮숪䩺땎䬨檱⹷穢㔱梻숨塆ㄺ䔸䣂⑋璻ㅓ䉅怽忂囂㛂忍唦灳幧ꎩ㡅⩲㉃ꎘ畢䔪媬〨⨱䭵冡灃恮氫䩬楺쉫깒噴⏎쉫땇䵄⹴♏䱗숹噏歆橅䅑㤳丶싂쉦熬摚쉞支ち</w:t>
      </w:r>
      <w:r>
        <w:rPr/>
        <w:t>⡧</w:t>
      </w:r>
      <w:r>
        <w:rPr/>
        <w:t>뭥碏슮걖㝂䅸稊</w:t>
      </w:r>
      <w:r>
        <w:rPr/>
        <w:t>ⵉ</w:t>
      </w:r>
      <w:r>
        <w:rPr/>
        <w:t>撱欣</w:t>
      </w:r>
      <w:r>
        <w:rPr/>
        <w:t>ꕓ</w:t>
      </w:r>
      <w:r>
        <w:rPr/>
        <w:t>㣂⧍畃䉸ꍁ쌹晗愺䬩쵌⩒</w:t>
      </w:r>
      <w:r>
        <w:rPr/>
        <w:t>Ⱝ</w:t>
      </w:r>
      <w:r>
        <w:rPr/>
        <w:t>係㩟䢏恰娩䁢쉳</w:t>
      </w:r>
      <w:r>
        <w:rPr/>
        <w:t>ⴳ</w:t>
      </w:r>
      <w:r>
        <w:rPr/>
        <w:t>층</w:t>
      </w:r>
      <w:r>
        <w:rPr/>
        <w:t>ꕦ</w:t>
      </w:r>
      <w:r>
        <w:rPr/>
        <w:t>䭳</w:t>
      </w:r>
      <w:r>
        <w:rPr/>
        <w:t>ⵊ</w:t>
      </w:r>
      <w:r>
        <w:rPr/>
        <w:t>딸坪煮繖飂辱桪畣䘱</w:t>
      </w:r>
      <w:r>
        <w:rPr/>
        <w:t>ꔪ</w:t>
      </w:r>
      <w:r>
        <w:rPr/>
        <w:t>녒숹椮嚥攻畁㵮硴㉡㷂쵺浦</w:t>
      </w:r>
      <w:r>
        <w:rPr/>
        <w:t>ⱆ</w:t>
      </w:r>
      <w:r>
        <w:rPr/>
        <w:t>娭⨩曂坍䱹뭹쉣걗亥슱⭒䁚䆻儦别礮扖㗂畂䵘㉺噤녆㜦⥴た橊匽轏姂窩쉵⨲㝷㝕楨숪㩁杨ざ晧䈶쉴쉶䵵䱭쉾潞싂ヂ⬵ご쉗떵塳뭂䪥깷㚵쉍倬⨦숪놻</w:t>
      </w:r>
      <w:r>
        <w:rPr/>
        <w:t>ⰸ</w:t>
      </w:r>
      <w:r>
        <w:rPr/>
        <w:t>썳顸䥔硑縲椹㡄숩䁗唻숻숨</w:t>
      </w:r>
      <w:r>
        <w:rPr/>
        <w:t>ꖩ</w:t>
      </w:r>
      <w:r>
        <w:rPr/>
        <w:t>洶ㄺ畠卤⒥扙싂婫犵愣楤ㅵ䭑䩞♟숹</w:t>
      </w:r>
      <w:r>
        <w:rPr/>
        <w:t>ꦩ⵲</w:t>
      </w:r>
      <w:r>
        <w:rPr/>
        <w:t>ꇂ㡢걥</w:t>
      </w:r>
      <w:r>
        <w:rPr/>
        <w:t>ꕨ</w:t>
      </w:r>
      <w:r>
        <w:rPr/>
        <w:t>湴偆攳㎻㙑쉹婌쉎㔦䪩</w:t>
      </w:r>
      <w:r>
        <w:rPr/>
        <w:t>ⲱ</w:t>
      </w:r>
      <w:r>
        <w:rPr/>
        <w:t>ご婳㠦轭꥞䜫㘦㬲</w:t>
      </w:r>
      <w:r>
        <w:rPr/>
        <w:t>꤫</w:t>
      </w:r>
      <w:r>
        <w:rPr/>
        <w:t>啄坌䧂淂挩䜮⭲㒩歷歺㚻牃싂䂻숷숣渲稳㐪ぺ灺䇎⫂숪</w:t>
      </w:r>
      <w:r>
        <w:rPr/>
        <w:t>⡏</w:t>
      </w:r>
      <w:r>
        <w:rPr/>
        <w:t>焤扳쉮뇂䯂係哂䱮</w:t>
      </w:r>
      <w:r>
        <w:rPr/>
        <w:t>ꤪ</w:t>
      </w:r>
      <w:r>
        <w:rPr/>
        <w:t>쵸橣佨쉄娥</w:t>
      </w:r>
      <w:r>
        <w:rPr/>
        <w:t>⠨</w:t>
      </w:r>
      <w:r>
        <w:rPr/>
        <w:t>숪쏃쵠癹㖬㥄숪숯焨☩뽕掿づ㤮㘤</w:t>
      </w:r>
      <w:r>
        <w:rPr/>
        <w:t>⢡</w:t>
      </w:r>
      <w:r>
        <w:rPr/>
        <w:t>幁ㅖ쉖⹡⼽슩䥊䩸</w:t>
      </w:r>
      <w:r>
        <w:rPr/>
        <w:t>ꦩ</w:t>
      </w:r>
      <w:r>
        <w:rPr/>
        <w:t>愭形㦥亮繅㡳⽨䭀沏渤㘹㕖㥹㕋썾壂</w:t>
      </w:r>
      <w:r>
        <w:rPr/>
        <w:t>ꤤ</w:t>
      </w:r>
      <w:r>
        <w:rPr/>
        <w:t>杓飍숤</w:t>
      </w:r>
      <w:r>
        <w:rPr/>
        <w:t>ⷂ</w:t>
      </w:r>
      <w:r>
        <w:rPr/>
        <w:t>恲幖걭换顊⫂橱楱帤潍쉞䎮길偸딭㷃ㄵ滂⹙焪恵쉷祃囂䉢乑㜲䄰柍쉡䍍䆻䃍墱䴵桥뽇쉣倪썏暿㭪東僂沮恦枵儴㔨泂摾頪係嘬侻ꥬ牠桃畟䉲싂䱣䣍⌣⯂깏冩䥦秂칈〩穗</w:t>
      </w:r>
      <w:r>
        <w:rPr/>
        <w:t>ꔺ</w:t>
      </w:r>
      <w:r>
        <w:rPr/>
        <w:t>嗎숶味䫂纮뭕栵咬奶坲ꅞ숺挭습싂㑞뿂曂䝎슿呧急⧂⽫ꍔ쉞ꍟㅴ杩畀㧂桞伮</w:t>
      </w:r>
      <w:r>
        <w:rPr/>
        <w:t>ꤤ</w:t>
      </w:r>
      <w:r>
        <w:rPr/>
        <w:t>㐮䝅䡅㛂佯椸䍉습彁〪庻䄽牋獉偟䌤瘦瀮</w:t>
      </w:r>
      <w:r>
        <w:rPr/>
        <w:t>ꔴꖻ</w:t>
      </w:r>
      <w:r>
        <w:rPr/>
        <w:t>㴮橴ꥵꍹ⪮䑷뭯欱걺䗂扊⹆☽慁</w:t>
      </w:r>
      <w:r>
        <w:rPr/>
        <w:t>ⴹ</w:t>
      </w:r>
      <w:r>
        <w:rPr/>
        <w:t>촷弭桰倶㍟迂硚뭇畺牯䅾㈱</w:t>
      </w:r>
      <w:r>
        <w:rPr/>
        <w:t>⠲</w:t>
      </w:r>
      <w:r>
        <w:rPr/>
        <w:t>녚넴숯䑯湬樥㵎顉䁔㝃瀩示</w:t>
      </w:r>
      <w:r>
        <w:rPr/>
        <w:t>ⷎ</w:t>
      </w:r>
      <w:r>
        <w:rPr/>
        <w:t>뭙摒桍求戮嫂⥩</w:t>
      </w:r>
      <w:r>
        <w:rPr/>
        <w:t>Ⱖ◍</w:t>
      </w:r>
      <w:r>
        <w:rPr/>
        <w:t>뽭뭴䗂⹍⩰呃㑉䑊睏挦俍凂傮쉴绂位焷䠣⹸䅏䥏煚䒩ꥴ㥒楪깘㉅䩀䧂忂⧍曂⧂欶</w:t>
      </w:r>
      <w:r>
        <w:rPr/>
        <w:t>ꤰ</w:t>
      </w:r>
      <w:r>
        <w:rPr/>
        <w:t>呆땗潮ꄲ숲㴪썘祉揂漶쏂갪啶깰뾘</w:t>
      </w:r>
      <w:r>
        <w:rPr/>
        <w:t>Ɽ</w:t>
      </w:r>
      <w:r>
        <w:rPr/>
        <w:t>긹䜵⩀氫呎痍䏂甸⌤䅕〪슡恭뾩搯뿍洪迂㵰ꆥ琱獗䐷猰斩</w:t>
      </w:r>
      <w:r>
        <w:rPr/>
        <w:t>ꤊ⫂</w:t>
      </w:r>
      <w:r>
        <w:rPr/>
        <w:t>洪垱숪乱竂䬽䖵䷍ꥢ녠乤쉳쉐痃竍睶㭕쉺쉭穖牕奮숷塋捑㨪㉋温㯂涣恏淎쉭깟幯쉁砱곎껂㛂嫂</w:t>
      </w:r>
      <w:r>
        <w:rPr/>
        <w:t>ꕗ</w:t>
      </w:r>
      <w:r>
        <w:rPr/>
        <w:t>㉓䑤䁖ꍅ䀺頣㩖圽쵠싂쉠긫쉥曂㨪␮䆱뽃⹚</w:t>
      </w:r>
      <w:r>
        <w:rPr/>
        <w:t>Ⱡ</w:t>
      </w:r>
      <w:r>
        <w:rPr/>
        <w:t>㈪㛂厬琳剁橨⥫숫噺塀╅捨煘䴥搻</w:t>
      </w:r>
      <w:r>
        <w:rPr/>
        <w:t>ꔬ</w:t>
      </w:r>
      <w:r>
        <w:rPr/>
        <w:t>ꥤ徻穙昹颵倽楑쉇ぷ确쉪ꅅ恾砳参쵣椬䎡剁쵸넸숫䅔浦⨨爺싂朦쉷싂䄷쉾</w:t>
      </w:r>
      <w:r>
        <w:rPr/>
        <w:t>Ⱚ</w:t>
      </w:r>
      <w:r>
        <w:rPr/>
        <w:t>䨻穾㚘轉㵔⥟䞱쉌欳䜯䩡숰憡癏쉙恨奦췃牔挶㨷♍砭䵉싂</w:t>
      </w:r>
      <w:r>
        <w:rPr/>
        <w:t>⡐</w:t>
      </w:r>
      <w:r>
        <w:rPr/>
        <w:t>䝺估⩆㥃䵩㌶뗂䉩晧⩙㦩杮⽟ㅤ瘬뼤䡲䕲㉨呃䅕쉊싂</w:t>
      </w:r>
      <w:r>
        <w:rPr/>
        <w:t>ꕪ</w:t>
      </w:r>
      <w:r>
        <w:rPr/>
        <w:t>磂睵爥顳䙃숬狂칎䕍䄵</w:t>
      </w:r>
      <w:r>
        <w:rPr/>
        <w:t>ꤲ</w:t>
      </w:r>
      <w:r>
        <w:rPr/>
        <w:t>瘲쉋䅙坉䠹㓂婃票伽뽓㉋頸ꍊ썎擂嗂ぢ吥㕤砥弯撩䀻哂슣䲏抻쌪⩎썚祣쉌お归怴</w:t>
      </w:r>
      <w:r>
        <w:rPr/>
        <w:t>꥟⹄</w:t>
      </w:r>
      <w:r>
        <w:rPr/>
        <w:t>塪位걖匴攦恲䡈响䮡束쉬輭䥙슱숪疘䬺䲵췂⬰䩖砻딻秂䵺测䶱㞻橆扥漥挣眪嚥㦿㘱㙄⍚東쉮⩯䝑槂灵彭恤桕䀪䢱쉃㢥㘬쉢쌩䩎㭟깴儬穞⍨⭟幊䩒싍䡷껂</w:t>
      </w:r>
      <w:r>
        <w:rPr/>
        <w:t>ⵏ</w:t>
      </w:r>
      <w:r>
        <w:rPr/>
        <w:t>뽤쉮嘨</w:t>
      </w:r>
      <w:r>
        <w:rPr/>
        <w:t>ⴱ</w:t>
      </w:r>
      <w:r>
        <w:rPr/>
        <w:t>獊ꌹ䓂捃浡揂睁싂倪搶㙒偹浃␪倻숤灔⚵⯎ガ숬䉖</w:t>
      </w:r>
      <w:r>
        <w:rPr/>
        <w:t>ꤷ⹺</w:t>
      </w:r>
      <w:r>
        <w:rPr/>
        <w:t>嘥楬♂抡쉳㘣轓ꅥ</w:t>
      </w:r>
      <w:r>
        <w:rPr/>
        <w:t>ꕷ</w:t>
      </w:r>
      <w:r>
        <w:rPr/>
        <w:t>ꅧ扰╦剃⹁啦䁏䮻朲쉵汖뼷䜪桋奀㊵뽹묲㦥捒砮⩄矃獫楐樵䤥뭦ꥶ쉌䚿</w:t>
      </w:r>
      <w:r>
        <w:rPr/>
        <w:t>Ⳃ</w:t>
      </w:r>
      <w:r>
        <w:rPr/>
        <w:t>㎵き뼦痂ꍯ⯂欴䬥戹慟祄</w:t>
      </w:r>
      <w:r>
        <w:rPr/>
        <w:t>ⷂ⧂</w:t>
      </w:r>
      <w:r>
        <w:rPr/>
        <w:t>슿神普䅁懂洴Ⓜ</w:t>
      </w:r>
      <w:r>
        <w:rPr/>
        <w:t>ꦿ</w:t>
      </w:r>
      <w:r>
        <w:rPr/>
        <w:t>廂䉧ꆡ呇毂啊뭤敭唳轷쉨濂顂佹棍抩뗎繺♟噧敫摧䩆䐯娱</w:t>
      </w:r>
      <w:r>
        <w:rPr/>
        <w:t>ⲥ</w:t>
      </w:r>
      <w:r>
        <w:rPr/>
        <w:t>꧂⪩</w:t>
      </w:r>
      <w:r>
        <w:rPr/>
        <w:t>噢歞ꇂ숪敮洭◂响椺숥쉌㷃쉢〳繇䔪䧃愩싂⭲㭅熏⚩䉆捐楷쉣</w:t>
      </w:r>
      <w:r>
        <w:rPr/>
        <w:t>ꦩ</w:t>
      </w:r>
      <w:r>
        <w:rPr/>
        <w:t>囂䅞ィ䅇쉬嗂⥶奨⌣㊮䐷♲⨩⭷伩埂當쌷⫂牦煄䉘숳⪬嚮に嘪䬪⏂操뽱䥴顂㷂恇偺桾㤸㠱꥘㨺䕁⨥䅠㭲㍄䠨쉥こ嘰⬽欥䛂⍭⍗㤫㭓妿繘慨⍣⪩祏佴楀ꅧ뭨禱听⩞㎵瑈穱睮䦡ꍡ绂쉸捵뿂瞬䥎㧂汴慕䍘洪ꍸ㈊獁쉖</w:t>
      </w:r>
      <w:r>
        <w:rPr/>
        <w:t>ꥐ</w:t>
      </w:r>
      <w:r>
        <w:rPr/>
        <w:t>쉬⥟⌣ㅪ繥勃ꄻ兣썓⹘갭呃⏃뽸슬쉘䋂⦥때椰橓㩊䡲컎墘⍋奤杰⴯潯瑾澏숰놩沏⽍긽橵婡昭嫂╒쉸瑘丰쉅칲⥋썢塎⸽穬䉗珂䂻</w:t>
      </w:r>
      <w:r>
        <w:rPr/>
        <w:t>ꕨ</w:t>
      </w:r>
      <w:r>
        <w:rPr/>
        <w:t>걟깞싍痎恧摯䝊⦮</w:t>
      </w:r>
      <w:r>
        <w:rPr/>
        <w:t>ꗍ</w:t>
      </w:r>
      <w:r>
        <w:rPr/>
        <w:t>䠸싂쉶ꆱ䈤숶</w:t>
      </w:r>
      <w:r>
        <w:rPr/>
        <w:t>ꤸ</w:t>
      </w:r>
      <w:r>
        <w:rPr/>
        <w:t>頭瑀䱖㐤㖮쉨</w:t>
      </w:r>
      <w:r>
        <w:rPr/>
        <w:t>ꕋ</w:t>
      </w:r>
      <w:r>
        <w:rPr/>
        <w:t>䮡ꎱ何</w:t>
      </w:r>
      <w:r>
        <w:rPr/>
        <w:t>ꖬ</w:t>
      </w:r>
      <w:r>
        <w:rPr/>
        <w:t>쉈倱쌤숶⑾䦩䵇噫⽄쉗㌫</w:t>
      </w:r>
      <w:r>
        <w:rPr/>
        <w:t>ꕑ</w:t>
      </w:r>
      <w:r>
        <w:rPr/>
        <w:t>帨瑞ꅥ䍲㝶쉵瘵</w:t>
      </w:r>
      <w:r>
        <w:rPr/>
        <w:t>ꕊ</w:t>
      </w:r>
      <w:r>
        <w:rPr/>
        <w:t>悬㑀扒녨㮘쉠뭙纏穯セ⤪儫僂捪䕅嗃獩㬫꺵硋䥵껂⹙䁮갪㘺敦㗎┬佥涱啌䔸쉫䴸楓橦⭚䍧䀬깺⑩稰ヂ䔭䛂䌵瑐呄䈹烂⨬⩗牢⩥뼨䅺⍄䝅帴⪣允严撏䶻㝐栫癳榩⩆㯂怬兏乏頻◂坶㥧䬬䳂䈫惂姍</w:t>
      </w:r>
      <w:r>
        <w:rPr/>
        <w:t>⠺</w:t>
      </w:r>
      <w:r>
        <w:rPr/>
        <w:t>扤偐㠻⴪쉮严쉌瑔坤ㅠ㢱煬뽌</w:t>
      </w:r>
      <w:r>
        <w:rPr/>
        <w:t>ꥒ</w:t>
      </w:r>
      <w:r>
        <w:rPr/>
        <w:t>堵㉢挲䡅싂灪땆媿⵱</w:t>
      </w:r>
      <w:r>
        <w:rPr/>
        <w:t>ꕠ</w:t>
      </w:r>
      <w:r>
        <w:rPr/>
        <w:t>抵쉹噄䖮</w:t>
      </w:r>
      <w:r>
        <w:rPr/>
        <w:t>ꕏ</w:t>
      </w:r>
      <w:r>
        <w:rPr/>
        <w:t>敞爩ꄲ③⹞穣</w:t>
      </w:r>
      <w:r>
        <w:rPr/>
        <w:t>ꔴ</w:t>
      </w:r>
      <w:r>
        <w:rPr/>
        <w:t>轾塩싂噍</w:t>
      </w:r>
      <w:r>
        <w:rPr/>
        <w:t>꧂</w:t>
      </w:r>
      <w:r>
        <w:rPr/>
        <w:t>穗夵땢슩桨婓䗂⨫䨬爸ふ</w:t>
      </w:r>
      <w:r>
        <w:rPr/>
        <w:t>ꥁ</w:t>
      </w:r>
      <w:r>
        <w:rPr/>
        <w:t>磂썾싂䅗ㅠ囂睈樱䓂㍠渶쉕㤸獬췂</w:t>
      </w:r>
      <w:r>
        <w:rPr/>
        <w:t>⡡</w:t>
      </w:r>
      <w:r>
        <w:rPr/>
        <w:t>䝭땔긷㑒剗㵈剨䥦桂㍖乡塵쉏⹟頦䨽䔺偙걚䇂╔⦻숥䎏⨰条썍縦갭琤⼱ꏂ䲩쉺燂剡录䔷䷂堥⑟砷楊</w:t>
      </w:r>
      <w:r>
        <w:rPr/>
        <w:t>꤫</w:t>
      </w:r>
      <w:r>
        <w:rPr/>
        <w:t>깇싎네湅숺⸨〩뭾⨵㠳䟂䙔⬭捹佸楯刺役倽묰</w:t>
      </w:r>
      <w:r>
        <w:rPr/>
        <w:t>⡠</w:t>
      </w:r>
      <w:r>
        <w:rPr/>
        <w:t>䌯揂恶녶に夳㕠␭숷⬷㙵帲帣슣硅䝹杞묭䬤ㅴㅾ⌫扵㇂㗎쉆枱뽨婺瑧뿃塖匯ꍱ㕏卺쉁㊬囂礵㝅䰬刴牕</w:t>
      </w:r>
      <w:r>
        <w:rPr/>
        <w:t>⢬</w:t>
      </w:r>
      <w:r>
        <w:rPr/>
        <w:t>頬</w:t>
      </w:r>
      <w:r>
        <w:rPr/>
        <w:t>ⴺ</w:t>
      </w:r>
      <w:r>
        <w:rPr/>
        <w:t>䘽穡渴䍵숹癎뭒杘恭⥵欦呙♸촵敄⚻伳Ⓜ呪깤橁彟⍙慓⩗⭀숺</w:t>
      </w:r>
      <w:r>
        <w:rPr/>
        <w:t>⡋⫂</w:t>
      </w:r>
      <w:r>
        <w:rPr/>
        <w:t>瑤牞㝱奡</w:t>
      </w:r>
      <w:r>
        <w:rPr/>
        <w:t>ꔱ</w:t>
      </w:r>
      <w:r>
        <w:rPr/>
        <w:t>昣稯炘⑺恋䩌䶣楴繯</w:t>
      </w:r>
      <w:r>
        <w:rPr/>
        <w:t>⡠</w:t>
      </w:r>
      <w:r>
        <w:rPr/>
        <w:t>묳䷂딥땍췂땵儮⻂쉙숬憬뽦쉒畸⍅嚡</w:t>
      </w:r>
      <w:r>
        <w:rPr/>
        <w:t>ⱑ</w:t>
      </w:r>
      <w:r>
        <w:rPr/>
        <w:t>燍䙘쉇扺参偀</w:t>
      </w:r>
      <w:r>
        <w:rPr/>
        <w:t>ⱌ</w:t>
      </w:r>
      <w:r>
        <w:rPr/>
        <w:t>㕀乡䃂偣긱サ啄깲䉌䨵습参떮塙⛂幢渦㑯췃挽瑮ꍯꥹ㭳䅾ㄪ깹噹亩丶辡䜶沘儩슥㥓䀦숮㈵癦婩⏂㡄禩쉩䖥</w:t>
      </w:r>
      <w:r>
        <w:rPr/>
        <w:t>⢩⨹</w:t>
      </w:r>
      <w:r>
        <w:rPr/>
        <w:t>坹捃慍杅琸䰷떥囂쉅䙠ꌵ弪澏檮땗忂䘻奷썎渮呙갱磂滂숊炱繫땰쉋烃䩮株쉾ꍧ患䱺湈眺䙑恳䡏䔯숳㑩昪ꍙ轵녃䍱硡㈹껂썙뽹瀸硟㙧⩭㕮▘쉳Ⓜ䑕頪瘷⥡⏂㇂싃슱숲⹡뭺椫毂숲潯穫偭唪뇂湞䝱쉦㥴挰녣숹쉪员䛂迂櫎䶏⽒㡞幬㒱癶涱㨮㵸⼣㩑숥⪏쏂㐴숲㒣⹤睴冣㥌丶쉪硰傥恐姂</w:t>
      </w:r>
      <w:r>
        <w:rPr/>
        <w:t>ⵋ</w:t>
      </w:r>
      <w:r>
        <w:rPr/>
        <w:t>啁슏캥䢱噡껂쉊汉戤䚩</w:t>
      </w:r>
      <w:r>
        <w:rPr/>
        <w:t>⢮</w:t>
      </w:r>
      <w:r>
        <w:rPr/>
        <w:t>쉷瑴땰</w:t>
      </w:r>
      <w:r>
        <w:rPr/>
        <w:t>ꥋ⚣</w:t>
      </w:r>
      <w:r>
        <w:rPr/>
        <w:t>慤塅潰晆</w:t>
      </w:r>
      <w:r>
        <w:rPr/>
        <w:t>⣂</w:t>
      </w:r>
      <w:r>
        <w:rPr/>
        <w:t>쵌䙊믂睰㉎㉐쉤믃戽䑳</w:t>
      </w:r>
      <w:r>
        <w:rPr/>
        <w:t>ꕑ</w:t>
      </w:r>
      <w:r>
        <w:rPr/>
        <w:t>犣싂兠瑋칁䑊㟂㒩唴畭촤䷂䍺깺煉扞</w:t>
      </w:r>
      <w:r>
        <w:rPr/>
        <w:t>⡊</w:t>
      </w:r>
      <w:r>
        <w:rPr/>
        <w:t>숩䑔憥</w:t>
      </w:r>
      <w:r>
        <w:rPr/>
        <w:t>⡄</w:t>
      </w:r>
      <w:r>
        <w:rPr/>
        <w:t>쵧㛂娫깥汦坎瑪꺿献嚿刵幺㜥倦ꄥ䵇癳敶㣂䣂圹吥춮䃂睾毂琣䍋ꥴ䔪㷂橣⩫䅂捥숻彌묬췂忂玣歂䩢彴⫂썖숰彷渨杋ガ歶愽珂⛎⍨く淂燂</w:t>
      </w:r>
      <w:r>
        <w:rPr/>
        <w:t>ⰷ</w:t>
      </w:r>
      <w:r>
        <w:rPr/>
        <w:t>숲ꥯ涿䁳숨숸䎩쉮⥇硁捖䢏</w:t>
      </w:r>
      <w:r>
        <w:rPr/>
        <w:t>ⰸ</w:t>
      </w:r>
      <w:r>
        <w:rPr/>
        <w:t>坡呱㉁砺浪ꅹ㉦扐䭃⥫坨</w:t>
      </w:r>
      <w:r>
        <w:rPr/>
        <w:t>⢬╨</w:t>
      </w:r>
      <w:r>
        <w:rPr/>
        <w:t>㩑땋싂뾬啉扚䝰栣慚卸슿䝌啒⑆⿂</w:t>
      </w:r>
      <w:r>
        <w:rPr/>
        <w:t>⡰</w:t>
      </w:r>
      <w:r>
        <w:rPr/>
        <w:t>湩</w:t>
      </w:r>
      <w:r>
        <w:rPr/>
        <w:t>ꕨ</w:t>
      </w:r>
      <w:r>
        <w:rPr/>
        <w:t>礶㖻剄䍫ꌱ뼹⩁췂숰䑠唳猦䉥到땧澩嘥欺숽穨漱긬슏문䙙쉪⍐⥫㩷⌷乱⭄뽯坧㭌쉒쉉䅕坮</w:t>
      </w:r>
      <w:r>
        <w:rPr/>
        <w:t>Ⳃ</w:t>
      </w:r>
      <w:r>
        <w:rPr/>
        <w:t>捙䛃奕쉢숶塶彣妻뼪쉪</w:t>
      </w:r>
      <w:r>
        <w:rPr/>
        <w:t>ꔥ</w:t>
      </w:r>
      <w:r>
        <w:rPr/>
        <w:t>愳灰确슻睩쉢ꍚ歊쉙㝣捥椨䱧</w:t>
      </w:r>
      <w:r>
        <w:rPr/>
        <w:t>ⷂ</w:t>
      </w:r>
      <w:r>
        <w:rPr/>
        <w:t>䣂手슘꥔</w:t>
      </w:r>
      <w:r>
        <w:rPr/>
        <w:t>ꔵ</w:t>
      </w:r>
      <w:r>
        <w:rPr/>
        <w:t>䝉䕟</w:t>
      </w:r>
      <w:r>
        <w:rPr/>
        <w:t>ⶣ</w:t>
      </w:r>
      <w:r>
        <w:rPr/>
        <w:t>㜩猺㓂⩘冡㥩弶剈癃穙㩃灭獪坍㛃ꅾ皘䱷</w:t>
      </w:r>
      <w:r>
        <w:rPr/>
        <w:t>ꕍ</w:t>
      </w:r>
      <w:r>
        <w:rPr/>
        <w:t>쉲䕌轾슩ꍤ煚⫃瑫㵶䴥</w:t>
      </w:r>
      <w:r>
        <w:rPr/>
        <w:t>ⳃ</w:t>
      </w:r>
      <w:r>
        <w:rPr/>
        <w:t>瞘㴻╪㛂㚮㶵攱⹔慑䑭䁉晥䥤惂</w:t>
      </w:r>
      <w:r>
        <w:rPr/>
        <w:t>ꤥ</w:t>
      </w:r>
      <w:r>
        <w:rPr/>
        <w:t>㑖ㅾ㥌惂䨴椱딽ꆮえ䫎洤ꄭ乑桪轑璘丷䙯婘딱⩃㝱⧍⭄쉧穥䍮址㴪♰⼫⤦繎슮⍟㩓彨僎␻쉐祺縷瑰徱䵁⩣㤻睩♰䥍暮쉗◂䘱숳䎣㓂깫쉧䡲⾩灭⩨ㆡ</w:t>
      </w:r>
      <w:r>
        <w:rPr/>
        <w:t>⣎</w:t>
      </w:r>
      <w:r>
        <w:rPr/>
        <w:t>ꥄ</w:t>
      </w:r>
      <w:r>
        <w:rPr/>
        <w:t>䊱瑞地玿㑧⪩䥈㭒갨⩁䰤囂</w:t>
      </w:r>
      <w:r>
        <w:rPr/>
        <w:t>ꥍ</w:t>
      </w:r>
      <w:r>
        <w:rPr/>
        <w:t>㥢</w:t>
      </w:r>
      <w:r>
        <w:rPr/>
        <w:t>⣂</w:t>
      </w:r>
      <w:r>
        <w:rPr/>
        <w:t>ꤴ</w:t>
      </w:r>
      <w:r>
        <w:rPr/>
        <w:t>琪䝐煲硪숱卺숺刨䄽壂㊵枵䘪쉺䮻溻⩭䱙ꄬ呬딲恦</w:t>
      </w:r>
      <w:r>
        <w:rPr/>
        <w:t>ⱗ</w:t>
      </w:r>
      <w:r>
        <w:rPr/>
        <w:t>ぅ⾻渨慩廂㧂䪣㨪氹慟㬷㌪倪係琤㝵傩倮⬸湈</w:t>
      </w:r>
      <w:r>
        <w:rPr/>
        <w:t>ꤴ</w:t>
      </w:r>
      <w:r>
        <w:rPr/>
        <w:t>圥䁧堽榿</w:t>
      </w:r>
      <w:r>
        <w:rPr/>
        <w:t>Ⱔ</w:t>
      </w:r>
      <w:r>
        <w:rPr/>
        <w:t>祕䵲쵊楏싍㙾獔总滂⸊偋湎⾏䄲敩接ꅇ䱈乧摶抏楘䌭㔰杇쉗㙍䙒쉭娣坥匩츴㍸⹓噉㵑녶斵☵辘唦슘䉌겵뗂뼪쉮䨷挭캱癒勂묱긭쉰㥎쉅䙗䅥㞥</w:t>
      </w:r>
      <w:r>
        <w:rPr/>
        <w:t>ⰹ</w:t>
      </w:r>
      <w:r>
        <w:rPr/>
        <w:t>뭉싂⽈湓欪⽮쉲氣㌶毂⩕ꍆ価녎㕔幄슩㫂㙳숬啺欣㴫⍠玱渴⹚唤꺬</w:t>
      </w:r>
      <w:r>
        <w:rPr/>
        <w:t>ⲥ</w:t>
      </w:r>
      <w:r>
        <w:rPr/>
        <w:t>쵆⮱旂爬檻☳橶窡焻琳䥐囂坁悡㙏噹潸㘶䌬숮䝭칸晖硃㒿穷</w:t>
      </w:r>
      <w:r>
        <w:rPr/>
        <w:t>ꥆ</w:t>
      </w:r>
      <w:r>
        <w:rPr/>
        <w:t>京䄨䖩梩숯禮㴺顱歏⽉☻갻窏䝉⺿繬㪩쉁仂硴欻浥秂䡤ㅵ⏂乡㜦硲瓂摊䵵㛍砥温挻歇⵩촯묬呒⼸⹀佯獣㋂㉑썐摙䱐쉇櫂僂湷杍ㆻ깑塾ꎮ쉊南縦㍮㕰</w:t>
      </w:r>
      <w:r>
        <w:rPr/>
        <w:t>꤫</w:t>
      </w:r>
      <w:r>
        <w:rPr/>
        <w:t>㡖眣榣䕍믎稥뽬⭊炥겮칶眲滃㞱㊡숫▱䝀싎슱泃炣♐兄硅뭆땨杍䅃쉦⑎縪㬮祅┵忂쏂</w:t>
      </w:r>
      <w:r>
        <w:rPr/>
        <w:t>꤯</w:t>
      </w:r>
      <w:r>
        <w:rPr/>
        <w:t>녢猫䠵䠣桘儰⩹쉣깠桸㜲機獀⻎歭侻㘶塆╆啋坯녍浉旂ꍓ弽䀣녅숳癍쉰꥖ꍶ搵㝗♟男㥳뽕砵╬숴㝹㭾啦䱓坟⩡슥剶␣瞏㔪칚쉋㠷⏂圮䅈뗂숵㪬㧂欵畸槂쉾⥞吥</w:t>
      </w:r>
      <w:r>
        <w:rPr/>
        <w:t>ꥇ</w:t>
      </w:r>
      <w:r>
        <w:rPr/>
        <w:t>⽮㇂㝓</w:t>
      </w:r>
      <w:r>
        <w:rPr/>
        <w:t>ꕲ</w:t>
      </w:r>
      <w:r>
        <w:rPr/>
        <w:t>奷䩾優戱䁸䱪⍭洩廂</w:t>
      </w:r>
      <w:r>
        <w:rPr/>
        <w:t>ꕹ</w:t>
      </w:r>
      <w:r>
        <w:rPr/>
        <w:t>秂係⮮昦걣参癸焵媣䩔太楶㭋⒏颻埂⪻睡◂⧂吤ꍳ慮ヂ穅瑫쉳浌㬹䍶쵉顳乲䥀쉺䟂槂썭⵬⤷뽪ꍭ䵸슱欽繊</w:t>
      </w:r>
      <w:r>
        <w:rPr/>
        <w:t>ꤨ</w:t>
      </w:r>
      <w:r>
        <w:rPr/>
        <w:t>瀣绂묯杬숪兮뼫㨷䖵夶䪩슿</w:t>
      </w:r>
      <w:r>
        <w:rPr/>
        <w:t>⡚⚵</w:t>
      </w:r>
      <w:r>
        <w:rPr/>
        <w:t>坌縳썚湂浮绂</w:t>
      </w:r>
      <w:r>
        <w:rPr/>
        <w:t>ꕣ</w:t>
      </w:r>
      <w:r>
        <w:rPr/>
        <w:t>쎱䏂乨쉳临</w:t>
      </w:r>
      <w:r>
        <w:rPr/>
        <w:t>⡚</w:t>
      </w:r>
      <w:r>
        <w:rPr/>
        <w:t>㡳⨬璏穀塕쉃곂硞塤柃⚩⥹眭</w:t>
      </w:r>
      <w:r>
        <w:rPr/>
        <w:t>ꤦ</w:t>
      </w:r>
      <w:r>
        <w:rPr/>
        <w:t>婐乬癷䝍뿂숶⻂⼳佧䎥⩃㎬⼪擂㭲▿睲⥥⦘绂䄪汢䕳㡱株䅤</w:t>
      </w:r>
      <w:r>
        <w:rPr/>
        <w:t>ⶻ</w:t>
      </w:r>
      <w:r>
        <w:rPr/>
        <w:t>䍆序뭤⫂偰煆㙢㴰婩捒䨽</w:t>
      </w:r>
      <w:r>
        <w:rPr/>
        <w:t>⡅</w:t>
      </w:r>
      <w:r>
        <w:rPr/>
        <w:t>ꄴ幕䭕⨺潌䝨슱晔</w:t>
      </w:r>
      <w:r>
        <w:rPr/>
        <w:t>ꦥ</w:t>
      </w:r>
      <w:r>
        <w:rPr/>
        <w:t>㩺캵⬥恬㠤奎稸煉帨呾쉊Ⓜ갹⏂嘬乔싂㖿䱧</w:t>
      </w:r>
      <w:r>
        <w:rPr/>
        <w:t>ⰹ</w:t>
      </w:r>
      <w:r>
        <w:rPr/>
        <w:t>䱥뭚춵䲩㝐歺轕뾵뇂䭪洮縥䨲⒥䍺椪奱喬쎘劮슿ꅴ䵾當뽠媩</w:t>
      </w:r>
      <w:r>
        <w:rPr/>
        <w:t>ⶬ</w:t>
      </w:r>
      <w:r>
        <w:rPr/>
        <w:t>㴳춱求彧땙眽쉇⹏숱뽫䙊⭃䯂䤵㔸穲ꥡ剑⍤㵚杩乘潟㠲㭓倨㈱噫⽫䞬ꌨ幕怊池潌䱭싃瑨呓㥪癢㥭</w:t>
      </w:r>
      <w:r>
        <w:rPr/>
        <w:t>ꗂ</w:t>
      </w:r>
      <w:r>
        <w:rPr/>
        <w:t>颩奮♱瑇䏂拂你㔬</w:t>
      </w:r>
      <w:r>
        <w:rPr/>
        <w:t>ⵄ</w:t>
      </w:r>
      <w:r>
        <w:rPr/>
        <w:t>呌䈬幺㌥洸䕈檬ꥮ㝍䒱쉧䰴婪䈳㭠买䌸睲䆘䜸欣컂䉭䱪긩搯⪵咵쉍⪘⪘瘸츷暵塍睅갦癫칧ㄴ庵匬录</w:t>
      </w:r>
      <w:r>
        <w:rPr/>
        <w:t>⢵</w:t>
      </w:r>
      <w:r>
        <w:rPr/>
        <w:t>呫汋湟忂䰴</w:t>
      </w:r>
      <w:r>
        <w:rPr/>
        <w:t>ⵎ</w:t>
      </w:r>
      <w:r>
        <w:rPr/>
        <w:t>㉠㗂桥䴹숶灌㙣懂刹啲썰⨦⩬㙣䙲⪻䙔</w:t>
      </w:r>
      <w:r>
        <w:rPr/>
        <w:t>ꕈ</w:t>
      </w:r>
      <w:r>
        <w:rPr/>
        <w:t>囂煱玩⒱</w:t>
      </w:r>
      <w:r>
        <w:rPr/>
        <w:t>⡚</w:t>
      </w:r>
      <w:r>
        <w:rPr/>
        <w:t>掱⑂갸싃쉣楤䩾䷎쉆쉁䐽嚩䜦䚩晊⩢畃⩉のて㤣潶䡀曃㝩┷㊮걚汮⥙楀⑔깕䉖〤ꥮ参㥴渪⨲幤瘰㡊栺췂矂쉦쉵쉕哂쉴䗂彶弩姂題䔭瘦</w:t>
      </w:r>
      <w:r>
        <w:rPr/>
        <w:t>Ⱝ⤵</w:t>
      </w:r>
      <w:r>
        <w:rPr/>
        <w:t>슡땑䅰噟た䴯걤丹㑮䙬⸰搽堬瑶⩨쌴䵵硢戫秂呕㝨慫哂単슱쵁ꥷ廎捬祺䢩枡婏揂㭰䉴㉞样戳걮懂䬲慆娳挩䙶〬㘪猲晐歠飂</w:t>
      </w:r>
      <w:r>
        <w:rPr/>
        <w:t>ꗂ</w:t>
      </w:r>
      <w:r>
        <w:rPr/>
        <w:t>桫吣㈴幊컂䰥捁歁㵡凂楤숤숴쉭狂숷祙偪녅㣂⍯当쉩</w:t>
      </w:r>
      <w:r>
        <w:rPr/>
        <w:t>ꕾ</w:t>
      </w:r>
      <w:r>
        <w:rPr/>
        <w:t>䥇砪捃쌽ね䅾剺쉀朵低뭲쉟灍⽆</w:t>
      </w:r>
      <w:r>
        <w:rPr/>
        <w:t>ꤲ</w:t>
      </w:r>
      <w:r>
        <w:rPr/>
        <w:t>㫂⹋㗂劻氫汬슻輳䝢뇂</w:t>
      </w:r>
      <w:r>
        <w:rPr/>
        <w:t>ⴰ</w:t>
      </w:r>
      <w:r>
        <w:rPr/>
        <w:t>恷媩漫䥑全杅겏녙숶ㆩ㥠䭖儬䅦䕋쉰灨洽娵⑸歭</w:t>
      </w:r>
      <w:r>
        <w:rPr/>
        <w:t>ꥉ</w:t>
      </w:r>
      <w:r>
        <w:rPr/>
        <w:t>捠㕳넶䡇憘槂壂넬⨽쉙㑣喻㍪摃猬匭</w:t>
      </w:r>
      <w:r>
        <w:rPr/>
        <w:t>ꗃ</w:t>
      </w:r>
      <w:r>
        <w:rPr/>
        <w:t>슩楯뭣㬶玩␳漰䞏쉪넻㕆欨ꥮ쉂☴楳쎱眷磂瑥䡕⑸묮敢䥚숮晦㐲</w:t>
      </w:r>
      <w:r>
        <w:rPr/>
        <w:t>ꥀ</w:t>
      </w:r>
      <w:r>
        <w:rPr/>
        <w:t>顥⭪㉰걱圬槂䬻甴穏⭗깟</w:t>
      </w:r>
      <w:r>
        <w:rPr/>
        <w:t>ⰺ⬩</w:t>
      </w:r>
      <w:r>
        <w:rPr/>
        <w:t>묽㕔쎮啉⎵㡃╋숺ㄮ㬲煏슻슱亵쌯썬氮坐㝅㥥컍쉧뮩栴껂䌵䬪庿顲坸楮때祉⽓격漱弴䙹뾏牋楅쉾ꆩ㷍숰쉱弮卤꥚擂勃꺏橩櫂㭉</w:t>
      </w:r>
      <w:r>
        <w:rPr/>
        <w:t>ⷂ</w:t>
      </w:r>
      <w:r>
        <w:rPr/>
        <w:t>䧂䇍⍭⩡ꥨ禩輶</w:t>
      </w:r>
      <w:r>
        <w:rPr/>
        <w:t>ꥒ</w:t>
      </w:r>
      <w:r>
        <w:rPr/>
        <w:t>䶏啩半쉎䭇쉚</w:t>
      </w:r>
      <w:r>
        <w:rPr/>
        <w:t>ꕾ</w:t>
      </w:r>
      <w:r>
        <w:rPr/>
        <w:t>㵆⑴䊏㘪杯묵뿂㬴僎灶칉</w:t>
      </w:r>
      <w:r>
        <w:rPr/>
        <w:t>ꕹ</w:t>
      </w:r>
      <w:r>
        <w:rPr/>
        <w:t>噌䞵䐦⯎쉥䧂橦쉁싂걁녔氥疘硃ꍓ䥣凂䝢㙺⑩畉体㏍䗂㡙⌻帬⥳姃埂㨴⵫䉵呫䭒</w:t>
      </w:r>
      <w:r>
        <w:rPr/>
        <w:t>⣍</w:t>
      </w:r>
      <w:r>
        <w:rPr/>
        <w:t>䅹☻片急橬뭉琤㍓燂</w:t>
      </w:r>
      <w:r>
        <w:rPr/>
        <w:t>ⵚ</w:t>
      </w:r>
      <w:r>
        <w:rPr/>
        <w:t>㩯䙱㝬┤쵢싂橌쉩惂捆犵绂䴳恱⑺樺弯劵슥㔳斡걩幁䃂숮ꅂ槃쉍㡣瑷硋吣⍞浳䋂ꍕ䬥쉴眹䉴깱⨩㖣뽈幘吊㵇常枩쉵浦䠵桧擂䬱</w:t>
      </w:r>
      <w:r>
        <w:rPr/>
        <w:t>⢩⮿⡩</w:t>
      </w:r>
      <w:r>
        <w:rPr/>
        <w:t>楬싂숻㵺瀵な绂ꥮ堲䨸画쉪斬棂쉓䮩婺爤奲썆⫃䀵徱呱戨䥢喥〸晔ㄹ䵎灏녒⩋⽁䝈㐸숨깪报⤽婬㍡╥攲坹㥎偏煁啵쉇㓃㑰쉎㙌操欭汬숪㥮㤽</w:t>
      </w:r>
      <w:r>
        <w:rPr/>
        <w:t>ꔵ</w:t>
      </w:r>
      <w:r>
        <w:rPr/>
        <w:t>桓䴺⤫常␷</w:t>
      </w:r>
      <w:r>
        <w:rPr/>
        <w:t>ⵯ</w:t>
      </w:r>
      <w:r>
        <w:rPr/>
        <w:t>ꏃ歳쉰쉺썡仂束쉋⵸쉧묳戯㉞呅浹</w:t>
      </w:r>
      <w:r>
        <w:rPr/>
        <w:t>ꔪ</w:t>
      </w:r>
      <w:r>
        <w:rPr/>
        <w:t>㙃䅫㭐</w:t>
      </w:r>
      <w:r>
        <w:rPr/>
        <w:t>ⴣ</w:t>
      </w:r>
      <w:r>
        <w:rPr/>
        <w:t>뽊濎䩕</w:t>
      </w:r>
      <w:r>
        <w:rPr/>
        <w:t>ꖡ</w:t>
      </w:r>
      <w:r>
        <w:rPr/>
        <w:t>丰婠啦乬䄨ㅐ䉀煕ꌷ犩怹䖮⨪쉳橙㯂渮㵔쉈丮秃䕬㙋䝄╨䱪偠疬츥灍딫딵湵쉌嚻쌴棂숱獴ぱ剎뭈橘뼬涩壃깄棂◂㝵稸稸</w:t>
      </w:r>
      <w:r>
        <w:rPr/>
        <w:t>⡡</w:t>
      </w:r>
      <w:r>
        <w:rPr/>
        <w:t>ꍑ湄깟獬䭎浾쉘幨天倫⻎く숲戻倮䅧뭴䱋兩牕听惂湞㑡澡犻ꅸ䫎剬㭇䖩녷渹縦꥗⽑磂攭睐愥♦㭵其神⹇㜵瑷湉灀䵊</w:t>
      </w:r>
      <w:r>
        <w:rPr/>
        <w:t>ꕟ</w:t>
      </w:r>
      <w:r>
        <w:rPr/>
        <w:t>婌穴机庬㯂拂㶱䡟浐晨瑨砸㕗⭚꥗㑸⥤琴䱌␶䔳堺㞵㤲濂숦䡑䐮坆곃滎睌㭫</w:t>
      </w:r>
      <w:r>
        <w:rPr/>
        <w:t>ꖣ</w:t>
      </w:r>
      <w:r>
        <w:rPr/>
        <w:t>⠦</w:t>
      </w:r>
      <w:r>
        <w:rPr/>
        <w:t>攽䈯欫䳎揂恐䑦</w:t>
      </w:r>
      <w:r>
        <w:rPr/>
        <w:t>ⷃ</w:t>
      </w:r>
      <w:r>
        <w:rPr/>
        <w:t>䩙傘櫃砳灚ꅹ圲矎걲㕰盂畏♔䛂獟焴彔⥆䚩猶깾䙁熘</w:t>
      </w:r>
      <w:r>
        <w:rPr/>
        <w:t>ⵞ</w:t>
      </w:r>
      <w:r>
        <w:rPr/>
        <w:t>姂⨥噡嘹㔪쉩忂丽䱁ꥥ散㢵睯协촶䕏㍹昶녴쉲쵡㙰扵뽸湇辿ㆮ楡潵匵幗긷匣㝣祋뗂䠮噳䑹卐洫轫⪣䁩廂剤倬㈹昫쵐땅쉷ꆿ报㍢啧恁뼵숤쉶扉㍤呌煰祲㢩榿癯ㅇ瘱䑱轪汹懂䤹⒱㙱䵭䕙뭯뮿晆杲煗㵰㙳顶</w:t>
      </w:r>
      <w:r>
        <w:rPr/>
        <w:t>ꥒ</w:t>
      </w:r>
      <w:r>
        <w:rPr/>
        <w:t>ꍒ懂幗䬲滂畳䜫縰丣㩲癩䉅ꍞ숵ꥨ䍒䳍瀸唫䘬並硙ㅃ煌傻뽇싍沥歪猪欷⩎副캏⥞쵖땓☻</w:t>
      </w:r>
      <w:r>
        <w:rPr/>
        <w:t>⠣</w:t>
      </w:r>
      <w:r>
        <w:rPr/>
        <w:t>姂皩⽫䴵ꥨ㕌㕅㕓</w:t>
      </w:r>
      <w:r>
        <w:rPr/>
        <w:t>꧂</w:t>
      </w:r>
      <w:r>
        <w:rPr/>
        <w:t>⽎砮썘</w:t>
      </w:r>
      <w:r>
        <w:rPr/>
        <w:t>ꕊꥍ</w:t>
      </w:r>
      <w:r>
        <w:rPr/>
        <w:t>乗뇂ꅔ쉌婋䟂⬹噉䐷⥍剑</w:t>
      </w:r>
      <w:r>
        <w:rPr/>
        <w:t>ꦣ</w:t>
      </w:r>
      <w:r>
        <w:rPr/>
        <w:t>뽟侵䙈炥㉠䭍玵䌮겣坵并⹹刺썄숽橂␦㝹⥌煰쉋䍁쉳╷땑洳㔻╍䄭䈮쉫㝾剺啰冬彈</w:t>
      </w:r>
      <w:r>
        <w:rPr/>
        <w:t>⡯</w:t>
      </w:r>
      <w:r>
        <w:rPr/>
        <w:t>涱ね㘰㕴炩쉪亿䖘哂쉲啳庘刵洷㡗숪컂ㅮ痎濍湴嫂䵵夶顉썶扦穭穧⍇辣숪堥爥塧떏㠫䥔⩩슘촸彀䁅昷䒬뗂넊ㅞ䉃姂⺻䬵牠啞⫂⸸ꍰ㌺奦쉁瑺哂숪攬摺偪橵䵤䠱娭⹱温听㍬㝳╶磃䮘㕀敨卧㑰</w:t>
      </w:r>
      <w:r>
        <w:rPr/>
        <w:t>ⷂ</w:t>
      </w:r>
      <w:r>
        <w:rPr/>
        <w:t>싂츰⑤칏睲쉔幫숥洭</w:t>
      </w:r>
      <w:r>
        <w:rPr/>
        <w:t>Ⳃ</w:t>
      </w:r>
      <w:r>
        <w:rPr/>
        <w:t>顒牰숹攪呁做⩰灅ꅁ婀䝮쉆⻂</w:t>
      </w:r>
      <w:r>
        <w:rPr/>
        <w:t>ⰵ</w:t>
      </w:r>
      <w:r>
        <w:rPr/>
        <w:t>ꥬ䆘朶器䅧㙹湑싂户⹷朻⼭囂唬䅳扗⎡䜻种슿圴묫慤攥䆬ㄽ㩅留伣⭴䍓슩㭇⩵길㭹ꥬ</w:t>
      </w:r>
      <w:r>
        <w:rPr/>
        <w:t>ⷂ</w:t>
      </w:r>
      <w:r>
        <w:rPr/>
        <w:t>䒵洪䉚싂䁳슘䗂컂╄ꍯ嗂兺慫겏堵䄣槂克坈숶㙉숱硯硸扦礦刯乃</w:t>
      </w:r>
      <w:r>
        <w:rPr/>
        <w:t>ⵓ</w:t>
      </w:r>
      <w:r>
        <w:rPr/>
        <w:t>䇎䉔ꅇ奊뇂䫂恲⨺䙶곂梮旍</w:t>
      </w:r>
      <w:r>
        <w:rPr/>
        <w:t>ꗂ</w:t>
      </w:r>
      <w:r>
        <w:rPr/>
        <w:t>爤쉦숲凂뽁쉎슡奵ꍎ䭕抬怣䙠䩫㙐</w:t>
      </w:r>
      <w:r>
        <w:rPr/>
        <w:t>Ⱜ</w:t>
      </w:r>
      <w:r>
        <w:rPr/>
        <w:t>婇昬畁奣⭟숤䕅⧂ぁ䡢㮘⭋⑃</w:t>
      </w:r>
      <w:r>
        <w:rPr/>
        <w:t>ꕸ⑬䷂</w:t>
      </w:r>
      <w:r>
        <w:rPr/>
        <w:t>㡌瑶땊歇噸◍묬䑱䍠塏樶␽䫂抩䙃瑁䮘숴懂</w:t>
      </w:r>
      <w:r>
        <w:rPr/>
        <w:t>ꕒ</w:t>
      </w:r>
      <w:r>
        <w:rPr/>
        <w:t>䡂䀨㢡☦칹㎻噁⩺塊䕯䀰䇂浫䘪梿顪琤⴬넯䝖㫃썘</w:t>
      </w:r>
      <w:r>
        <w:rPr/>
        <w:t>ⰺ</w:t>
      </w:r>
      <w:r>
        <w:rPr/>
        <w:t>娰忂떥쉭㘲顸煖㐸繴걷숶</w:t>
      </w:r>
      <w:r>
        <w:rPr/>
        <w:t>⣂⦥</w:t>
      </w:r>
      <w:r>
        <w:rPr/>
        <w:t>栶ァ슣⽏幒깞乣䙐溏</w:t>
      </w:r>
      <w:r>
        <w:rPr/>
        <w:t>ⵆ</w:t>
      </w:r>
      <w:r>
        <w:rPr/>
        <w:t>奎䍌塘㡳潵呫伯婇⩘猯⺩怱슻縩恖썘䌱䰥㝐␫抱恧⹧埂戴⾬㊿杍㋂昬뭄</w:t>
      </w:r>
      <w:r>
        <w:rPr/>
        <w:t>ꤱ⬳ꤥ</w:t>
      </w:r>
      <w:r>
        <w:rPr/>
        <w:t>㙯쉌⑒媵㘰㗂ㅄ땕</w:t>
      </w:r>
      <w:r>
        <w:rPr/>
        <w:t>ꦥ</w:t>
      </w:r>
      <w:r>
        <w:rPr/>
        <w:t>剰⪿㝑呑〉䘨</w:t>
      </w:r>
      <w:r>
        <w:rPr/>
        <w:t>⢡</w:t>
      </w:r>
      <w:r>
        <w:rPr/>
        <w:t>潂숻쉬八榥㌰顫勂㕂䙐㦘瘤</w:t>
      </w:r>
      <w:r>
        <w:rPr/>
        <w:t>Ⱬ</w:t>
      </w:r>
      <w:r>
        <w:rPr/>
        <w:t>棍㐷ꅰ⭴┵关䑗盂뗂婌乃싂ㅑ炩쉠㝇긹啋甩㢏敟爰썉⩧⭁⥑썖㮮砲旂啠㵙떬껂䍢칪</w:t>
      </w:r>
      <w:r>
        <w:rPr/>
        <w:t>꧂</w:t>
      </w:r>
      <w:r>
        <w:rPr/>
        <w:t>牋夰祏吻卢に硭撩㌩飂濂쉉⪏媩慓㭔⤥䌣䴻䔺䮿⍴䐭䬺쉔♔汈皩♀楇䗃䵭轳伴䲥䕄呷呂⹉ꏂ朷揂숷㬤㝶⨳⥬ㄬ她䝵顓烂㠽甯</w:t>
      </w:r>
      <w:r>
        <w:rPr/>
        <w:t>ꖩ</w:t>
      </w:r>
      <w:r>
        <w:rPr/>
        <w:t>㛂칒⵫쉠㷂䝂歨卬ꥣ枥췃⭲쉞癀楋⩒睇⨨䵈쵍慨쉖濂슻㑎哂⑎┽ㄴ뽗操♢彺㋍숴慾参䑎搦䡣ꇂ㟂⛂慨䗃뭓쎡䝖䵁欱뽣땦⤱绂땏</w:t>
      </w:r>
      <w:r>
        <w:rPr/>
        <w:t>ⱒ</w:t>
      </w:r>
      <w:r>
        <w:rPr/>
        <w:t>㑰梘氵⩀忂떿题婁槂</w:t>
      </w:r>
      <w:r>
        <w:rPr/>
        <w:t>ꔳ</w:t>
      </w:r>
      <w:r>
        <w:rPr/>
        <w:t>儨㡡橉묪⧂쉈㎏参㵢⮵搭癚恷啃</w:t>
      </w:r>
      <w:r>
        <w:rPr/>
        <w:t>ꕹ</w:t>
      </w:r>
      <w:r>
        <w:rPr/>
        <w:t>怬묲ꍤ繰摣怷湵慬㕒伭쉸쉏㕣畑䫂挪㭍싂녎⹯⨺쉤숪矂剗稷ꥳ䕀㆏橌桳䤷车畠⾥⩚砫숊䓂쉄⍠쌨䨹㥡㨷넩渽숤晅獨癶넪犿憘䄲渺ꥹ惍䈨</w:t>
      </w:r>
      <w:r>
        <w:rPr/>
        <w:t>ꕨ⑑</w:t>
      </w:r>
      <w:r>
        <w:rPr/>
        <w:t>狂乬呋ꥢ眲轓哂</w:t>
      </w:r>
      <w:r>
        <w:rPr/>
        <w:t>ꥈ</w:t>
      </w:r>
      <w:r>
        <w:rPr/>
        <w:t>䕊㗂圸㭱녆奃㮥䐦柂啨摗䕏㚥煓</w:t>
      </w:r>
      <w:r>
        <w:rPr/>
        <w:t>ⱟ</w:t>
      </w:r>
      <w:r>
        <w:rPr/>
        <w:t>ꌰ䈫喬쉕깐숥灧䀱滂</w:t>
      </w:r>
      <w:r>
        <w:rPr/>
        <w:t>ⵥ</w:t>
      </w:r>
      <w:r>
        <w:rPr/>
        <w:t>䕭ꅴ</w:t>
      </w:r>
      <w:r>
        <w:rPr/>
        <w:t>⡣</w:t>
      </w:r>
      <w:r>
        <w:rPr/>
        <w:t>ꏍ䥆ヂ洺颣칮华ꌽ뗂</w:t>
      </w:r>
      <w:r>
        <w:rPr/>
        <w:t>⣂</w:t>
      </w:r>
      <w:r>
        <w:rPr/>
        <w:t>捤匶漻槂畘䑂⸸ォ⨫ꥱ畓坚哂숺숺歓汁䘪⑤㞏</w:t>
      </w:r>
      <w:r>
        <w:rPr/>
        <w:t>⢱</w:t>
      </w:r>
      <w:r>
        <w:rPr/>
        <w:t>潲漶壂眽쉰刻</w:t>
      </w:r>
      <w:r>
        <w:rPr/>
        <w:t>ꤨ⚩꧂</w:t>
      </w:r>
      <w:r>
        <w:rPr/>
        <w:t>矂뾮⨪澣幕暣歖䙌싂㨣潂转숻湋欰䄷头乘ꍴ㧍癗䠮녚懂剡懍坺䳂ヂ䵟㦏</w:t>
      </w:r>
      <w:r>
        <w:rPr/>
        <w:t>ⱬ</w:t>
      </w:r>
      <w:r>
        <w:rPr/>
        <w:t>㜩⛂⮻穩◂彑싂未䩭偷余獐倽涣䬭楁堳䨶ꍠ焲偦쉅汇㥺㍺촻朰报告䍳㯂⭋ヂ쉍厘朵攴奫碡䢘믎敆救歳쉟䏂䠪⍚捪剂僂䱑⿃瑏쉃䩂婯⌤婤</w:t>
      </w:r>
      <w:r>
        <w:rPr/>
        <w:t>꧂</w:t>
      </w:r>
      <w:r>
        <w:rPr/>
        <w:t>敄睃넬勂숵朽⭘畞츯䠩꥔ꍊ</w:t>
      </w:r>
      <w:r>
        <w:rPr/>
        <w:t>⢵</w:t>
      </w:r>
      <w:r>
        <w:rPr/>
        <w:t>慷㴺㑬㍒火敂싂嫂䈳ꥬⓂ</w:t>
      </w:r>
      <w:r>
        <w:rPr/>
        <w:t>ⱑ</w:t>
      </w:r>
      <w:r>
        <w:rPr/>
        <w:t>쉫焬ꆏ</w:t>
      </w:r>
      <w:r>
        <w:rPr/>
        <w:t>⡨</w:t>
      </w:r>
      <w:r>
        <w:rPr/>
        <w:t>皬太</w:t>
      </w:r>
      <w:r>
        <w:rPr/>
        <w:t>ꗂ</w:t>
      </w:r>
      <w:r>
        <w:rPr/>
        <w:t>Ⱛ</w:t>
      </w:r>
      <w:r>
        <w:rPr/>
        <w:t>楳槂斱啦</w:t>
      </w:r>
      <w:r>
        <w:rPr/>
        <w:t>ꤱ</w:t>
      </w:r>
      <w:r>
        <w:rPr/>
        <w:t>汐㥆ꏂ挸噣棂剴夺⮻╭⩚喣猰塯侣序䝣⩖改漳䃂㨱煪㊿輹䝣䇃䡀墩⹞</w:t>
      </w:r>
      <w:r>
        <w:rPr/>
        <w:t>ⲱ</w:t>
      </w:r>
      <w:r>
        <w:rPr/>
        <w:t>걵쵉偙牮䔱煋溩쉍쎬숩顅</w:t>
      </w:r>
      <w:r>
        <w:rPr/>
        <w:t>⡅</w:t>
      </w:r>
      <w:r>
        <w:rPr/>
        <w:t>卵顑䟂숷倥呲싂㡅䤮</w:t>
      </w:r>
      <w:r>
        <w:rPr/>
        <w:t>ⶻ⍚</w:t>
      </w:r>
      <w:r>
        <w:rPr/>
        <w:t>祬깵䝔么榏䳂⺬䉧⻂橋颩䉴䠦䉪쉊쉯轱</w:t>
      </w:r>
      <w:r>
        <w:rPr/>
        <w:t>ꥏ</w:t>
      </w:r>
      <w:r>
        <w:rPr/>
        <w:t>捍轣泂呰䭯殘쉫⧂瑐ꌭ瞩敉䅌쉡慧傥▩䳂楮嘹㊻㍪瘥母伩玘竎敎숯䲣伪⑄瀬㘲ꄽ樲䉇く</w:t>
      </w:r>
      <w:r>
        <w:rPr/>
        <w:t>⢡</w:t>
      </w:r>
      <w:r>
        <w:rPr/>
        <w:t>䔰姂촪サ녠頥瑗敷䙊噹ꇂ䐦垱㙳灲㜶⧍㩀숽</w:t>
      </w:r>
      <w:r>
        <w:rPr/>
        <w:t>ꥃ</w:t>
      </w:r>
      <w:r>
        <w:rPr/>
        <w:t>쉊㥚截䠮䡵⩴烂䣂係깒㨹㙉⤩癟촺쉟⼲轔떘婄椨쉚祶拂㇂睘祌⌦쉚뽊戲务䢻慞䅫䩰숳꥾時⴯</w:t>
      </w:r>
      <w:r>
        <w:rPr/>
        <w:t>⡰</w:t>
      </w:r>
      <w:r>
        <w:rPr/>
        <w:t>偧琻制㕗</w:t>
      </w:r>
      <w:r>
        <w:rPr/>
        <w:t>꥓</w:t>
      </w:r>
      <w:r>
        <w:rPr/>
        <w:t>呐</w:t>
      </w:r>
      <w:r>
        <w:rPr/>
        <w:t>ꗂ</w:t>
      </w:r>
      <w:r>
        <w:rPr/>
        <w:t>慹强盍쉺挫掮仂䵸䝒쉘㙇⻂庡彲⹵㍂畋潀䮮副扔轒繐歙敥㷂⑒復㬯畖梩檵⹷廂⺥䑘嗃㥬帷</w:t>
      </w:r>
      <w:r>
        <w:rPr/>
        <w:t>ꗂ</w:t>
      </w:r>
      <w:r>
        <w:rPr/>
        <w:t>顷</w:t>
      </w:r>
      <w:r>
        <w:rPr/>
        <w:t>ꤲ</w:t>
      </w:r>
      <w:r>
        <w:rPr/>
        <w:t>昭츶⫂浚浶걎䌹儳甴幙歶┲单⑆䝺슩瑂쉏瓂挰⎩┹禘⑘塢ぶ㶮㍀䩲쉟婀⍋䙺飂⌽숲才庡컂꥘䇂䩩氷䟂ㄣ슿숪嗂캥湪愯否쉰壂㊣ち싂恁쉋類㮮갊氳</w:t>
      </w:r>
      <w:r>
        <w:rPr/>
        <w:t>ꕮ</w:t>
      </w:r>
      <w:r>
        <w:rPr/>
        <w:t>痎</w:t>
      </w:r>
      <w:r>
        <w:rPr/>
        <w:t>ꤰ</w:t>
      </w:r>
      <w:r>
        <w:rPr/>
        <w:t>⼽縥濂稪곂䠯녶敲썏Ⓜ婐牎뽊䴵䍸숫䱯䱣栮塦</w:t>
      </w:r>
      <w:r>
        <w:rPr/>
        <w:t>ꕔ</w:t>
      </w:r>
      <w:r>
        <w:rPr/>
        <w:t>캘䡮䔰⩶⩸쉈䕬か⨽値㌥쉟⭒㌴뭓쉆㕌⥮</w:t>
      </w:r>
      <w:r>
        <w:rPr/>
        <w:t>ⰻ▿</w:t>
      </w:r>
      <w:r>
        <w:rPr/>
        <w:t>㩦牳灭⼺숤쉡㮻ꏂ剥묮䙡䍌칾䈦쵫쉫㑷昳䴪녫䍀⦘恧⽏㩦ㅑ昤䍨뽇䉊⧂◍㍹㍘⵪㋎用뗎╅쎿슿幀暿숭朷숹懂䌣뭶猦潦⭖幘싂牆戥䤱優싎습确䂩〶치☤乚畫쉾䮏숯䝭榩㑢䵾걚䅆塱䀸潱䈵槂䂻焳㷎쉷ヂ獾穸땋ꍾ㙤㒵녋䁄頱䩙啺깑㈪땎뾩⍩浹㑎歎䨹僂硎吮쉤楀슡䯂垏㒏⽟䙢绂奓咿䧎쉲弹潇匦甥轥椲何佁彐䨵㡭慥氫䭍䍾</w:t>
      </w:r>
      <w:r>
        <w:rPr/>
        <w:t>⡅</w:t>
      </w:r>
      <w:r>
        <w:rPr/>
        <w:t>穯⵱䅩歀徥䈸䔮♳␫䨱穄쉺</w:t>
      </w:r>
      <w:r>
        <w:rPr/>
        <w:t>⡁</w:t>
      </w:r>
      <w:r>
        <w:rPr/>
        <w:t>浇斮㤹걙祧浠쉋㥪ㄵ从畅⑈㣂㵔凂䬻넬깢쉏枏癪㨹䕭敁歔噾䝡伵扩噘숶䑌歑犏繊싃</w:t>
      </w:r>
      <w:r>
        <w:rPr/>
        <w:t>ꔮꤰ</w:t>
      </w:r>
      <w:r>
        <w:rPr/>
        <w:t>摪㥖싂娤ꍆ捰眦灸㮿䴵扱☸慊ꍃ偅〻숸塕敳伬</w:t>
      </w:r>
      <w:r>
        <w:rPr/>
        <w:t>ⱙ</w:t>
      </w:r>
      <w:r>
        <w:rPr/>
        <w:t>摣呒䕃祬⽵딱倱떣䯍溩利숯搷㥰䫂䨰枣</w:t>
      </w:r>
      <w:r>
        <w:rPr/>
        <w:t>ꕏ</w:t>
      </w:r>
      <w:r>
        <w:rPr/>
        <w:t>暏녣녈쉺核싂䁉무䱀暿㬥楘啇╖顂⦩祣扮䂮穚噀ㆿ䱃瑴쏂䜰颻教ꄹ汙灙념牱価繒⭟制숩攪䃂슱㌩숳吷㕇特䡸怫䩊䄳⧂伱쉨瀹깔䇂㘬䈲剔偤쉚灷煩挤ꎮ숱由깇剢呹⎥楣礪⼯塒</w:t>
      </w:r>
      <w:r>
        <w:rPr/>
        <w:t>ⲩ</w:t>
      </w:r>
      <w:r>
        <w:rPr/>
        <w:t>繚썏剓</w:t>
      </w:r>
      <w:r>
        <w:rPr/>
        <w:t>ꕣ</w:t>
      </w:r>
      <w:r>
        <w:rPr/>
        <w:t>싂쉲깗</w:t>
      </w:r>
      <w:r>
        <w:rPr/>
        <w:t>ⱓ</w:t>
      </w:r>
      <w:r>
        <w:rPr/>
        <w:t>녌掬玏⶿⩭㕓┲碮ふ㨰길噄常칱</w:t>
      </w:r>
      <w:r>
        <w:rPr/>
        <w:t>ꔩ</w:t>
      </w:r>
      <w:r>
        <w:rPr/>
        <w:t>㐻楴⽃吥暏恖昰䄲䥋癁ꏂ飂⥖⤶慵⨹쉓惂⬵쉺㴩冱㕧慍㉸</w:t>
      </w:r>
      <w:r>
        <w:rPr/>
        <w:t>ꔨ</w:t>
      </w:r>
      <w:r>
        <w:rPr/>
        <w:t>彬妘쉃䄬暿녦挪娰癱颻嫂㊻倳숨吽晗晁ꌵ뽕쉬槂ㅔ싂拂쎻</w:t>
      </w:r>
      <w:r>
        <w:rPr/>
        <w:t>Ⳃ</w:t>
      </w:r>
      <w:r>
        <w:rPr/>
        <w:t>ꍦ歁呰塭䔯啍</w:t>
      </w:r>
      <w:r>
        <w:rPr/>
        <w:t>⣂</w:t>
      </w:r>
      <w:r>
        <w:rPr/>
        <w:t>瑗䗂㨸䃎佪当䕮磂</w:t>
      </w:r>
      <w:r>
        <w:rPr/>
        <w:t>⣂</w:t>
      </w:r>
      <w:r>
        <w:rPr/>
        <w:t>ꤴ</w:t>
      </w:r>
      <w:r>
        <w:rPr/>
        <w:t>⼳反⑈㕍䧂偐熡깪</w:t>
      </w:r>
      <w:r>
        <w:rPr/>
        <w:t>ꤽ</w:t>
      </w:r>
      <w:r>
        <w:rPr/>
        <w:t>숭쉓⥸唥쉃呃呶</w:t>
      </w:r>
      <w:r>
        <w:rPr/>
        <w:t>ⱓ</w:t>
      </w:r>
      <w:r>
        <w:rPr/>
        <w:t>䝪촱⍏煘啰䕆硱㉠뭟彖䁡啦竂昸쵆磂䑕묶轖㥌䟂⏂떻犩睷슮슻㭴勂呥㙑輳偰弮啱⼱컂捍싂㯍浣怫쉰塯湟纏⎥托⑖뽮穨䃂磂䰊入거㵷牔欸吳㍎캬乓슻㝶挪쉰䎿ꅯ扐⩄塲䒩녶쌤琩〣㬨曂娭쉒⫂爫촤元⭨繡埂</w:t>
      </w:r>
      <w:r>
        <w:rPr/>
        <w:t>ꗂꤹ</w:t>
      </w:r>
      <w:r>
        <w:rPr/>
        <w:t>㉕♍쉘煟歎⭴ヂ⫂䨦╎頱녳爦眻⹊쉬㍰勍爨桾뭡㬦⌰㝟뇂檿珎漱杧䬮欭</w:t>
      </w:r>
      <w:r>
        <w:rPr/>
        <w:t>ꦬ</w:t>
      </w:r>
      <w:r>
        <w:rPr/>
        <w:t>儬儳</w:t>
      </w:r>
      <w:r>
        <w:rPr/>
        <w:t>ꤱ┫</w:t>
      </w:r>
      <w:r>
        <w:rPr/>
        <w:t>㝩㣂㭗穧꥙㉷奦껂捍稲獅ㅌ䥈ごꎩ洮㭅䬨䡋쉸㟍淎쉰癙</w:t>
      </w:r>
      <w:r>
        <w:rPr/>
        <w:t>ⴣ</w:t>
      </w:r>
      <w:r>
        <w:rPr/>
        <w:t>깃䵫⿂偡慥坳牄垥</w:t>
      </w:r>
      <w:r>
        <w:rPr/>
        <w:t>⠴␣</w:t>
      </w:r>
      <w:r>
        <w:rPr/>
        <w:t>嘬숫</w:t>
      </w:r>
      <w:r>
        <w:rPr/>
        <w:t>⡏⨫</w:t>
      </w:r>
      <w:r>
        <w:rPr/>
        <w:t>㕁㥉쉆祙⭊彅♦兏楗숤佪浢照☯剺녾搰坸ꍊ쉨쉷杪⍐渴癭䉵版ꥢ䡉亘</w:t>
      </w:r>
      <w:r>
        <w:rPr/>
        <w:t>꥟</w:t>
      </w:r>
      <w:r>
        <w:rPr/>
        <w:t>繏卪슩쉄䔻梵쉞犣</w:t>
      </w:r>
      <w:r>
        <w:rPr/>
        <w:t>⢥</w:t>
      </w:r>
      <w:r>
        <w:rPr/>
        <w:t>쏃佔䁋㕑姂勂䜰旃뼭患冿扇埂迂潊婫㤻</w:t>
      </w:r>
      <w:r>
        <w:rPr/>
        <w:t>ꤻ</w:t>
      </w:r>
      <w:r>
        <w:rPr/>
        <w:t>獎ꌪ椽뼨䨣ꅋ䁧㪻入迍슣年◂䐰畮쵰媱歲夻櫂煬㥗⒩楋쉠䔨洵恨䅕쌭䀥㤫浤췂䑚㨴䍰搻쉶圻</w:t>
      </w:r>
    </w:p>
    <w:p>
      <w:pPr>
        <w:pStyle w:val="PreformattedText"/>
        <w:bidi w:val="0"/>
        <w:spacing w:before="0" w:after="0"/>
        <w:jc w:val="left"/>
        <w:rPr/>
      </w:pPr>
      <w:r>
        <w:rPr/>
        <w:t>깨⍒슥</w:t>
      </w:r>
      <w:r>
        <w:rPr/>
        <w:t>ꕨ</w:t>
      </w:r>
      <w:r>
        <w:rPr/>
        <w:t>㵹쉡硠坑繪迂䉥帩쉓⥋</w:t>
      </w:r>
      <w:r>
        <w:rPr/>
        <w:t>ꥉ</w:t>
      </w:r>
      <w:r>
        <w:rPr/>
        <w:t>녂⨺⥠</w:t>
      </w:r>
      <w:r>
        <w:rPr/>
        <w:t>ꤨ</w:t>
      </w:r>
      <w:r>
        <w:rPr/>
        <w:t>核偔⛂䉗뭷䙱ㄬ眽儲뾮恌숪㜯䍉⾩싂垵┱昴吹춏爪堪札椱坅廂畇쉘땳䍭幓硂칑</w:t>
      </w:r>
      <w:r>
        <w:rPr/>
        <w:t>⠲⡀</w:t>
      </w:r>
      <w:r>
        <w:rPr/>
        <w:t>杴⨵☮</w:t>
      </w:r>
      <w:r>
        <w:rPr/>
        <w:t>Ⱟ</w:t>
      </w:r>
      <w:r>
        <w:rPr/>
        <w:t>歂灤㊩磂촶⤤否⌨熣숪漩싂洷㑇쉌</w:t>
      </w:r>
      <w:r>
        <w:rPr/>
        <w:t>⠲</w:t>
      </w:r>
      <w:r>
        <w:rPr/>
        <w:t>輫档츫刺䭖쉖숳塉婊쉷㩉⥥淂⪏㡸쌤쉔䍰깳灎</w:t>
      </w:r>
      <w:r>
        <w:rPr/>
        <w:t>ꖣ</w:t>
      </w:r>
      <w:r>
        <w:rPr/>
        <w:t>㝏</w:t>
      </w:r>
      <w:r>
        <w:rPr/>
        <w:t>ⰵ</w:t>
      </w:r>
      <w:r>
        <w:rPr/>
        <w:t>땵睟潏ㅃ椸楠숨깦ꇂ⌹頲⽏썢䕗䐽轞繦ꍇ䍣㩡㵁猲녳猺싍杣ꎱ쉈炣깪䒥㍡牌䱍땒戰䕱画婹䕳㊬⍁帹氯汙怮㇂쉂⩳欦㵮</w:t>
      </w:r>
      <w:r>
        <w:rPr/>
        <w:t>ⰷ</w:t>
      </w:r>
      <w:r>
        <w:rPr/>
        <w:t>吭偺╱숽湪</w:t>
      </w:r>
      <w:r>
        <w:rPr/>
        <w:t>ⵥꤪ</w:t>
      </w:r>
      <w:r>
        <w:rPr/>
        <w:t>圵䍟永卣㆏燃◂汀頭䄷ꥹ䙡◂轞砭夳䡋㍱煑쉧゘䙨挫⹟♴㴩䬴仂礩㴫숻䨯⌸縹噍䌤厏쉦啓쌽砦顆湑墱啠歌烂泂迂䶵測徿摔⩨墣㩙숥녏䎏恲䙳㔵獌㤣숨湍⽇噬슣녡栭㐶䭠㞮⽔䙚旂灍戨습弹愫㶘敘숷䱡皩奃娪땮浅䩬칱祪曃惂썤攩橸쵺卐幥⍷轠硥儬係㥣쵞扇숬弥ㅐ坯ㅂ怩庥㌺쉹煙䫂㝚쉋쉧쉀䜯䍇㔴䛂太쉡吣㵺呟㕋쉱劵佮슮䙯倰</w:t>
      </w:r>
      <w:r>
        <w:rPr/>
        <w:t>Ⲯ</w:t>
      </w:r>
      <w:r>
        <w:rPr/>
        <w:t>碻剓⥑䤊䥭歩朰噢㭁慚䉆쉒䑨兑캿⩌숣埂숩</w:t>
      </w:r>
      <w:r>
        <w:rPr/>
        <w:t>⡔</w:t>
      </w:r>
      <w:r>
        <w:rPr/>
        <w:t>䍀縮깍ぺ㷂싍</w:t>
      </w:r>
      <w:r>
        <w:rPr/>
        <w:t>⵰⩏</w:t>
      </w:r>
      <w:r>
        <w:rPr/>
        <w:t>伴ꆮ숪䱀材⩄쉰栱⎱숸겻幸걅⺮嗂⛂幍㈺묮</w:t>
      </w:r>
      <w:r>
        <w:rPr/>
        <w:t>⠸</w:t>
      </w:r>
      <w:r>
        <w:rPr/>
        <w:t>扦갻扚嚩䑌</w:t>
      </w:r>
      <w:r>
        <w:rPr/>
        <w:t>⢣</w:t>
      </w:r>
      <w:r>
        <w:rPr/>
        <w:t>斩啌幂䗂⺏쉵ꌸ窵搩䄥⦣깑湄吮捋㕤䏂⥉繂額겘㨳摌乤祤⍁♗汄㥳晄冡⩭兲搣㉃䥕쉤䆱椷票䩔숯痃撮떘ꅺ䱲滂뇂桰충辻䨯䭓뿂뭏㌨</w:t>
      </w:r>
      <w:r>
        <w:rPr/>
        <w:t>ꖥ</w:t>
      </w:r>
      <w:r>
        <w:rPr/>
        <w:t>䰵</w:t>
      </w:r>
      <w:r>
        <w:rPr/>
        <w:t>ⴰ</w:t>
      </w:r>
      <w:r>
        <w:rPr/>
        <w:t>牋걥䷂기⽷恮玏숥噒㍩쉸浞숬⿃捬⭕乢卷顇⧃⫂쌣债璥</w:t>
      </w:r>
      <w:r>
        <w:rPr/>
        <w:t>⢵</w:t>
      </w:r>
      <w:r>
        <w:rPr/>
        <w:t>ꕣ</w:t>
      </w:r>
      <w:r>
        <w:rPr/>
        <w:t>噧쉺椶疘╈⵩쌬奎爷뭭熿ィ</w:t>
      </w:r>
      <w:r>
        <w:rPr/>
        <w:t>ⵒ</w:t>
      </w:r>
      <w:r>
        <w:rPr/>
        <w:t>戬奵洪桋璮☸쉯㘬ふ恉⧂癧搰</w:t>
      </w:r>
      <w:r>
        <w:rPr/>
        <w:t>⢘</w:t>
      </w:r>
      <w:r>
        <w:rPr/>
        <w:t>乒⭏㉙癰㨯乢倦嘳⑮睬䴫党愺珂쉱㨣⌹</w:t>
      </w:r>
      <w:r>
        <w:rPr/>
        <w:t>ⱺ</w:t>
      </w:r>
      <w:r>
        <w:rPr/>
        <w:t>㍇숲╫뽲䵱</w:t>
      </w:r>
      <w:r>
        <w:rPr/>
        <w:t>⢡</w:t>
      </w:r>
      <w:r>
        <w:rPr/>
        <w:t>쉪睺䌰㥾煩瑺暏煣拂ぞ⼬⫂㠸쉦洨䐺愩⸹穈坅⩎쉎㵞숻㜵䗂前숫呗顟⛃㈰뼲㵔쉄춿係⑃杄쉓㍲橒牍潢䑆㵴汢촻</w:t>
      </w:r>
      <w:r>
        <w:rPr/>
        <w:t>⢘</w:t>
      </w:r>
      <w:r>
        <w:rPr/>
        <w:t>偡㴮㵰佀ꥡ♋ꎬ㙞ꍰ싂㛃쵚쉈칅싂䌮뼹쉃搦㡄楔깪䏂츻㥂种╸䡰쉊♀넥</w:t>
      </w:r>
      <w:r>
        <w:rPr/>
        <w:t>ⷂ</w:t>
      </w:r>
      <w:r>
        <w:rPr/>
        <w:t>縶㥊䱄䡷瞘긤䑣㴶䵗橰㤪佸䤣쵯氥慤䯂딬䙚⍅㙀䕲碱㵓걓䕮</w:t>
      </w:r>
      <w:r>
        <w:rPr/>
        <w:t>ⵎ</w:t>
      </w:r>
      <w:r>
        <w:rPr/>
        <w:t>丹穲뽔㕨卆걣嗂쉭煒䉌㕾灠㥪烂汅䞻쉐㨵幥슱剕摀瓂䲻嗂慄</w:t>
      </w:r>
      <w:r>
        <w:rPr/>
        <w:t>ꗂ</w:t>
      </w:r>
      <w:r>
        <w:rPr/>
        <w:t>떻</w:t>
      </w:r>
      <w:r>
        <w:rPr/>
        <w:t>ⴶ</w:t>
      </w:r>
      <w:r>
        <w:rPr/>
        <w:t>晎㝳庻媬䡅攱츤촣斱슻䥨⛍圩瀺歊숣䬲挮䭚卓眪⑌托砲慌刲呮夤摺僂㘣쉌슩⎥걕⵱祚칚䏂ㅵ怵敊擂睦㨤卶싂╨晆㒏⫎扤땖微䊘쉎⧎窏慫ㅗ獮憻䃂꺏싂䂵嚘䗂㩄</w:t>
      </w:r>
      <w:r>
        <w:rPr/>
        <w:t>ⵆ</w:t>
      </w:r>
      <w:r>
        <w:rPr/>
        <w:t>쉉搯싂潃⍎搽⽉濂숺싂䕐쉬坏㋂䉍뮵컂䴣揂䘪㢘児䠵窻纘䝞싂㉺啰圶歨沘惂⥙칙</w:t>
      </w:r>
      <w:r>
        <w:rPr/>
        <w:t>ꥏ</w:t>
      </w:r>
      <w:r>
        <w:rPr/>
        <w:t>䤰测辱硦슿컂飂係䚻⭠㙠楯氥噕繃䅀㝠癀⭁</w:t>
      </w:r>
      <w:r>
        <w:rPr/>
        <w:t>ⵍ⑳</w:t>
      </w:r>
      <w:r>
        <w:rPr/>
        <w:t>ꍸ摾㌴䏂晥</w:t>
      </w:r>
      <w:r>
        <w:rPr/>
        <w:t>ⵗ</w:t>
      </w:r>
      <w:r>
        <w:rPr/>
        <w:t>슥쉶飂기㡑㑇넻畬䒡</w:t>
      </w:r>
      <w:r>
        <w:rPr/>
        <w:t>ⷂ</w:t>
      </w:r>
      <w:r>
        <w:rPr/>
        <w:t>ヂ匹呆䡺橞䡢洩剫썁勂쵕⬨繋塈숥䩫繷顃瑏⨨䇂㜪䙆쉱㏃慞娽⽧熻氷坢뿂猣䱔僂⹉䀷▏年渪㭇쉂</w:t>
      </w:r>
      <w:r>
        <w:rPr/>
        <w:t>ꖥ</w:t>
      </w:r>
      <w:r>
        <w:rPr/>
        <w:t>硺權堮楹䉪顥嫂쉖頬稻䴦嗂╘㖣숣潵烂瑕ㆻ⥦灨</w:t>
      </w:r>
      <w:r>
        <w:rPr/>
        <w:t>ꕗ</w:t>
      </w:r>
      <w:r>
        <w:rPr/>
        <w:t>ㄷꄷ㵨啟䅭慺㌫祫</w:t>
      </w:r>
      <w:r>
        <w:rPr/>
        <w:t>⡠</w:t>
      </w:r>
      <w:r>
        <w:rPr/>
        <w:t>輻떬橰</w:t>
      </w:r>
      <w:r>
        <w:rPr/>
        <w:t>ꥒ</w:t>
      </w:r>
      <w:r>
        <w:rPr/>
        <w:t>뽑沮숪〯뭊䱎┶歉伲견쉮㓂䕳壍幰呄</w:t>
      </w:r>
      <w:r>
        <w:rPr/>
        <w:t>ꔨ</w:t>
      </w:r>
      <w:r>
        <w:rPr/>
        <w:t>摌杅噩⭐쉈繬疵녇깒役畗捙帰슣氻⮻땡</w:t>
      </w:r>
      <w:r>
        <w:rPr/>
        <w:t>꤯Ⓜ</w:t>
      </w:r>
      <w:r>
        <w:rPr/>
        <w:t>眳怴䘭煄㙎숬啃ꎱ䥭쉦〽쎩䈵爪쉦䅷㢿党䢵㥏姂縸䌨坶㚥숮奮椨</w:t>
      </w:r>
      <w:r>
        <w:rPr/>
        <w:t>⠷</w:t>
      </w:r>
      <w:r>
        <w:rPr/>
        <w:t>牚䯂奖䭰轌ㅶ숯嘪檮竂䕢⸳때橫⬩ꥵ䕗報偂偳쉍瑒䙍</w:t>
      </w:r>
      <w:r>
        <w:rPr/>
        <w:t>⢏</w:t>
      </w:r>
      <w:r>
        <w:rPr/>
        <w:t>洬갣乕㠭慶繬偸咘惂숩뿂顾楂棂</w:t>
      </w:r>
      <w:r>
        <w:rPr/>
        <w:t>ⱑ</w:t>
      </w:r>
      <w:r>
        <w:rPr/>
        <w:t>晚⑊炱쉙깂乀嘦䚬樶幣爹忂睦⨬来뼯ァ撣쉑敐幎⎡䘤彠礬熩뽧▩䕥佋㟂⩏㏂瑍媡䣂䆏땣쉣摀䉚</w:t>
      </w:r>
      <w:r>
        <w:rPr/>
        <w:t>꧂</w:t>
      </w:r>
      <w:r>
        <w:rPr/>
        <w:t>쉡껂㝋澱</w:t>
      </w:r>
      <w:r>
        <w:rPr/>
        <w:t>ꖩ⥉</w:t>
      </w:r>
      <w:r>
        <w:rPr/>
        <w:t>涩婦嚩测쉕瑗</w:t>
      </w:r>
      <w:r>
        <w:rPr/>
        <w:t>ꤱ꥖⨴</w:t>
      </w:r>
      <w:r>
        <w:rPr/>
        <w:t>䅹毂㭷</w:t>
      </w:r>
      <w:r>
        <w:rPr/>
        <w:t>ꦩ</w:t>
      </w:r>
      <w:r>
        <w:rPr/>
        <w:t>曂╁</w:t>
      </w:r>
      <w:r>
        <w:rPr/>
        <w:t>⡢</w:t>
      </w:r>
      <w:r>
        <w:rPr/>
        <w:t>溿䴰怳晅仂兏轓甽┸䕴칏夯䒻噦걂ゥ䙖硠ㅱ䉭깉ꏍ浘</w:t>
      </w:r>
      <w:r>
        <w:rPr/>
        <w:t>ꥁ</w:t>
      </w:r>
      <w:r>
        <w:rPr/>
        <w:t>䕕딽</w:t>
      </w:r>
      <w:r>
        <w:rPr/>
        <w:t>ꥑ</w:t>
      </w:r>
      <w:r>
        <w:rPr/>
        <w:t>쉋癊呔䷂繂싎숶狂싂쉏㘬⼣䥹䵬싃깤䗍♁㑂䨮瀽檥愭ァ侩湃숪녗⹳숬싂嗃䭏㡋ꏂ兟㎘拂뭌㉏獸뼰䶥杞⌶䅆㝅磃녮⛂啱쉫깇番䁶㩄칱⮣睑묰顆乙쉉슩컂額噅䩬眱墏⍷쏂⩾爳䱥彆䝨쉱쉓楱㌺瞘㨣剭촲슩绂壂꺵쵭쉏뭯眬䆡⩍な쉄睁疵儨圶吪⎘㉌숸䍏彣礨숳㉩쉺㟍ㅋ갪撱塌</w:t>
      </w:r>
      <w:r>
        <w:rPr/>
        <w:t>ꤴ</w:t>
      </w:r>
      <w:r>
        <w:rPr/>
        <w:t>恀䡓㔻쉎⹺ꍗ⼣颣⫂䵲揂쉆亘毂塎煎攮垱啕縭ꥪ硄䕣瞿焩䇂㍩ꍫ繺숨坪㝳獞㉞嫂漦兣桭䘻슻䩀㙪摁楲桳炬呩</w:t>
      </w:r>
      <w:r>
        <w:rPr/>
        <w:t>ꔫ</w:t>
      </w:r>
      <w:r>
        <w:rPr/>
        <w:t>硨깩슩숬뇂⹎啲뮮ち숯뭊治⩅矂ㅵ绂㬸㦏쉯</w:t>
      </w:r>
      <w:r>
        <w:rPr/>
        <w:t>Ⱡ</w:t>
      </w:r>
      <w:r>
        <w:rPr/>
        <w:t>测♰佡版顕╫ㅊ슩怪凂墮⧂睒ꏂ썪堮䴦槂剆쉧⩭</w:t>
      </w:r>
      <w:r>
        <w:rPr/>
        <w:t>⣂</w:t>
      </w:r>
      <w:r>
        <w:rPr/>
        <w:t>㛂瓎炻뭋畚奅⒩瘵┮湋癊瓂啎춏癱氶旂卍ꥭ</w:t>
      </w:r>
      <w:r>
        <w:rPr/>
        <w:t>ꥂ</w:t>
      </w:r>
      <w:r>
        <w:rPr/>
        <w:t>獅汏⥥樣쉅檮怭쉔묬숳놩쉎縪㕍冻熿楗⯂倽煳䜽ꆵ숸疮捍䒥氮⨦参摞싂쉗燂㨱伣䢻䵢悮딴⽱嫂彸㐷</w:t>
      </w:r>
      <w:r>
        <w:rPr/>
        <w:t>⡰</w:t>
      </w:r>
      <w:r>
        <w:rPr/>
        <w:t>䈣痂䵱愤쉌䅬䍹柂穵㙊傻特촊硊⧃狂礩城䈪医䅠ꎻ⑒슿⹧楔眮⸭琦怺ꥮ숹쉈縫瀱䉊깲扞</w:t>
      </w:r>
      <w:r>
        <w:rPr/>
        <w:t>ꗂ⩆</w:t>
      </w:r>
      <w:r>
        <w:rPr/>
        <w:t>熩</w:t>
      </w:r>
      <w:r>
        <w:rPr/>
        <w:t>ⶬ</w:t>
      </w:r>
      <w:r>
        <w:rPr/>
        <w:t>示扬愰噰垏녴恨繑㒱㣂䁌刬䩈溘氭쉦㡀畣捙쉳恵㜪쉎氭摣湹㷂畾슿揂微</w:t>
      </w:r>
      <w:r>
        <w:rPr/>
        <w:t>ⰶ</w:t>
      </w:r>
      <w:r>
        <w:rPr/>
        <w:t>䍾䫂奊㫂兯场塔恥颵</w:t>
      </w:r>
      <w:r>
        <w:rPr/>
        <w:t>⡩</w:t>
      </w:r>
      <w:r>
        <w:rPr/>
        <w:t>숸쉩䡢弻俍뽬♐컍⍐徣⤥</w:t>
      </w:r>
      <w:r>
        <w:rPr/>
        <w:t>ⱔ</w:t>
      </w:r>
      <w:r>
        <w:rPr/>
        <w:t>穉瘺㕩哂呈⑦싂た傣毂</w:t>
      </w:r>
      <w:r>
        <w:rPr/>
        <w:t>⡹⑘꤮</w:t>
      </w:r>
      <w:r>
        <w:rPr/>
        <w:t>쉗⽧㍀땳攱ㅞ慎亩䩕쉯䁙껂椪⩧䀥䜲쉌槂쉋┫朵녃焫伴④김椵䵓乸㝴䁙否⧂䵣澣믂㨯奏泂</w:t>
      </w:r>
      <w:r>
        <w:rPr/>
        <w:t>ꕖ</w:t>
      </w:r>
      <w:r>
        <w:rPr/>
        <w:t>䄲</w:t>
      </w:r>
      <w:r>
        <w:rPr/>
        <w:t>⡹</w:t>
      </w:r>
      <w:r>
        <w:rPr/>
        <w:t>ꆵ㨲啚깧⾘쉹彾樭杯折暿桳瘯婡⪵発</w:t>
      </w:r>
      <w:r>
        <w:rPr/>
        <w:t>Ⱔ</w:t>
      </w:r>
      <w:r>
        <w:rPr/>
        <w:t>쉷爩㜥슬疿</w:t>
      </w:r>
      <w:r>
        <w:rPr/>
        <w:t>ꤺ</w:t>
      </w:r>
      <w:r>
        <w:rPr/>
        <w:t>槂瑙ꌱ唽硪〈⾻亏䴦䞘䁋帲╋슬轡▣쉎樫嫂䥮䑤帺硊ꅍ⬮㘹䕟穒濂椽獏禩䬬쏂婤䞩ひ䅮믃⑭쉄亩㭺䂵㔪捙뮵堸䇍昲䁉眨䴹憩䣂㘬㷂礬쉆⩍습渻慱뽹㨱牶㐰剙䱧㓂摃淂㜪撩⮬㴫枣㝍㘬䔥숵썟뼲惂</w:t>
      </w:r>
      <w:r>
        <w:rPr/>
        <w:t>ꔩ</w:t>
      </w:r>
      <w:r>
        <w:rPr/>
        <w:t>啩㡁㡸橴燂쉪ꆘ쉧숱䮿浮啓⤬啔爺汲깡䵑슮㎮㥓倷惎倶䵒䅋⸷䪱슩凂爥核挮輷䕙敟ㆿ桷䭶熿噱⨫┹㭣剈地</w:t>
      </w:r>
      <w:r>
        <w:rPr/>
        <w:t>ꕲ</w:t>
      </w:r>
      <w:r>
        <w:rPr/>
        <w:t>쉃㵲癕㉈쉘䍱㥄卆䕘숨ꏂ瀽䍢繈卖憡ꇂ</w:t>
      </w:r>
      <w:r>
        <w:rPr/>
        <w:t>ⴥ</w:t>
      </w:r>
      <w:r>
        <w:rPr/>
        <w:t>㑐㑗깣⌤⹠㥹</w:t>
      </w:r>
      <w:r>
        <w:rPr/>
        <w:t>ꥃ</w:t>
      </w:r>
      <w:r>
        <w:rPr/>
        <w:t>䝰뽳托㕆畲䩹⨲徣啞濂仂典걉盎ぷ뽭쉒묹䴣⦩婯㩟</w:t>
      </w:r>
      <w:r>
        <w:rPr/>
        <w:t>ⱒ</w:t>
      </w:r>
      <w:r>
        <w:rPr/>
        <w:t>歘뼥</w:t>
      </w:r>
      <w:r>
        <w:rPr/>
        <w:t>ꖮ⭾</w:t>
      </w:r>
      <w:r>
        <w:rPr/>
        <w:t>涻⫂쉶幒刨匶㫂</w:t>
      </w:r>
      <w:r>
        <w:rPr/>
        <w:t>ꗂ</w:t>
      </w:r>
      <w:r>
        <w:rPr/>
        <w:t>犿噃ꅋ厥썹ꥪ烎牖㉧㤹ꇂ⴮㕁쉷슏䧃쉙慎兟Ⓜ汧橦㩒噫縸䖩晦歪狍㖮㯂썐挮⽙㘰瑈仂䩔礪䍆</w:t>
      </w:r>
      <w:r>
        <w:rPr/>
        <w:t>ꔺ</w:t>
      </w:r>
      <w:r>
        <w:rPr/>
        <w:t>眤䖥礬싂剉쉓깅牉⹨깙扺桪䪘离녡彊焥ꍟ㭄칀ㄳ썐㉀灧瀷涩幃♭⿂㐺䁐</w:t>
      </w:r>
      <w:r>
        <w:rPr/>
        <w:t>ⴥ</w:t>
      </w:r>
      <w:r>
        <w:rPr/>
        <w:t>䫂ꄯ疘⶘</w:t>
      </w:r>
      <w:r>
        <w:rPr/>
        <w:t>ⱟ</w:t>
      </w:r>
      <w:r>
        <w:rPr/>
        <w:t>뼽딸</w:t>
      </w:r>
      <w:r>
        <w:rPr/>
        <w:t>ꕁ</w:t>
      </w:r>
      <w:r>
        <w:rPr/>
        <w:t>䥬漱쉍䙸獧憥⌦⩕㬺⥁浙㜲⭏癤</w:t>
      </w:r>
      <w:r>
        <w:rPr/>
        <w:t>⣂</w:t>
      </w:r>
      <w:r>
        <w:rPr/>
        <w:t>轎剷쉷</w:t>
      </w:r>
      <w:r>
        <w:rPr/>
        <w:t>ꦱ</w:t>
      </w:r>
      <w:r>
        <w:rPr/>
        <w:t>숤䬹숱䀪傡眫轞⩌乯浟乁婈晓䙶票幾桪捹꺏扔⎬䙯南㝄獬穒컃䚿飂䕑쉔쎩㩀䧂版佰俍쉹숦䑡彎㕗췂⹎숪栣橳뗃桄迍顫㐵槃䡨滂촺䭭䎏촊⯎⎵㢥껂皵祢硘浫捔愸촲䕆媘</w:t>
      </w:r>
      <w:r>
        <w:rPr/>
        <w:t>ⱁ</w:t>
      </w:r>
      <w:r>
        <w:rPr/>
        <w:t>姂珂㉅颡ꌳꥬ輲昨䒬뽡</w:t>
      </w:r>
      <w:r>
        <w:rPr/>
        <w:t>ⱃ⯂⡰</w:t>
      </w:r>
      <w:r>
        <w:rPr/>
        <w:t>晕录⻂⥖兴깡㍩潾扎⤵汨⽰녴祒㮘婨祭갺潨轴㞏䈷㧂拍佋噗딵슻輻떏슏繠⺡</w:t>
      </w:r>
      <w:r>
        <w:rPr/>
        <w:t>ⵄ</w:t>
      </w:r>
      <w:r>
        <w:rPr/>
        <w:t>ꅗ</w:t>
      </w:r>
      <w:r>
        <w:rPr/>
        <w:t>ꕙ</w:t>
      </w:r>
      <w:r>
        <w:rPr/>
        <w:t>痂婺珂刭歐䃂⍄썍㡺窿☺卑彤䄳禿傩昰䒡湤琸坁槂견⨭甴䗂䤽㑹㚣勂㭅督渮稴倲㈵㗎⑧䐨쉎灹含八汹䐭뿃㥮䃃乮偞縤偦亿䁪朸幘印⽑倰怣䵕硁㶮</w:t>
      </w:r>
      <w:r>
        <w:rPr/>
        <w:t>Ⳃ</w:t>
      </w:r>
      <w:r>
        <w:rPr/>
        <w:t>燂숶硥姂슣湫睬</w:t>
      </w:r>
      <w:r>
        <w:rPr/>
        <w:t>Ⱚ</w:t>
      </w:r>
      <w:r>
        <w:rPr/>
        <w:t>㜳颵⬪䤽⼥汮싂䦡擂㝶쉸䛂숱䑐戺呹砺䍦䅞㣂癁は剮䡍湈촸䱷⩶係숭剄敓깾塪⨥溏漸楗딭춮</w:t>
      </w:r>
      <w:r>
        <w:rPr/>
        <w:t>꥓</w:t>
      </w:r>
      <w:r>
        <w:rPr/>
        <w:t>嘰䍬숻䦘䱸䛂⸺놱땹番ꥨ싂⚏딯漴⼣䎡禮㜶敩ㄷ䭂僂䭗椪欰슘婔奶硸싂䃍㑭䝞啎杒燂わ쉎祭䕡뗂㐲匣ㄦ沥䃂灌疱ꍞ煍䍬♲中癠⾻搦☸ꍊ偉䬥걭浖嘺䡃丫㝞瑁梘</w:t>
      </w:r>
      <w:r>
        <w:rPr/>
        <w:t>ꔪ</w:t>
      </w:r>
      <w:r>
        <w:rPr/>
        <w:t>䦵♑傮㑫欽䓂乍쵧畈쉰䅕栭禘穑幵彩⫍䞿冥湰䠱딷瑞搷⪮䶡뭭썩瑹쵭쉈쉕뽒⨯⵺乖媩䬪湔䉂쉁頴⑧⹩츨㗎䍵䑠슱丸瑞攺弪痂</w:t>
      </w:r>
      <w:r>
        <w:rPr/>
        <w:t>ꕶ</w:t>
      </w:r>
      <w:r>
        <w:rPr/>
        <w:t>쉅愫䥫潕氨扅癹딽惃㑢</w:t>
      </w:r>
      <w:r>
        <w:rPr/>
        <w:t>⡐</w:t>
      </w:r>
      <w:r>
        <w:rPr/>
        <w:t>䖵癢ꇂㅭ瓂䱰䰫뇂呃⽾楖䳂剘縰枘撵⌮䔭쉘ꅏ㧂䵃ꍴ礨爲⌻</w:t>
      </w:r>
      <w:r>
        <w:rPr/>
        <w:t>⡚</w:t>
      </w:r>
      <w:r>
        <w:rPr/>
        <w:t>䳂㦩炩杠쉱</w:t>
      </w:r>
      <w:r>
        <w:rPr/>
        <w:t>⣂</w:t>
      </w:r>
      <w:r>
        <w:rPr/>
        <w:t>轳煣</w:t>
      </w:r>
      <w:r>
        <w:rPr/>
        <w:t>ꖩ</w:t>
      </w:r>
      <w:r>
        <w:rPr/>
        <w:t>睚げ썕傱䝙獋幖搤呲⬥惂捾瞬竃</w:t>
      </w:r>
      <w:r>
        <w:rPr/>
        <w:t>꥓</w:t>
      </w:r>
      <w:r>
        <w:rPr/>
        <w:t>獄⫂弩</w:t>
      </w:r>
      <w:r>
        <w:rPr/>
        <w:t>ⷂ</w:t>
      </w:r>
      <w:r>
        <w:rPr/>
        <w:t>摢쉋숯숥畤쉦⨩㡃썭㵥橆畱顓쎏㔵</w:t>
      </w:r>
      <w:r>
        <w:rPr/>
        <w:t>ꗂ</w:t>
      </w:r>
      <w:r>
        <w:rPr/>
        <w:t>噯歳묵넯顋</w:t>
      </w:r>
      <w:r>
        <w:rPr/>
        <w:t>ꦘ</w:t>
      </w:r>
      <w:r>
        <w:rPr/>
        <w:t>輶ꅶ䥈䱶哂帪㨵偉䣂杓땫䤻</w:t>
      </w:r>
      <w:r>
        <w:rPr/>
        <w:t>ꕥ</w:t>
      </w:r>
      <w:r>
        <w:rPr/>
        <w:t>憘䡊畤╫ꄦ땫祊⪻氹쵢剀拂䅅硹䑅㫂穎⼺䰰椽䱏</w:t>
      </w:r>
      <w:r>
        <w:rPr/>
        <w:t>꤭</w:t>
      </w:r>
      <w:r>
        <w:rPr/>
        <w:t>㌻题䙋䥂昺判悘숵☱捑〸祴湥䁵㉆欳恢㘷㨰樳瑎묯刹顏⹬㩙嫂䍅䘷渽彭䨳컂⨵츭䭙놏牂䱹쉫樷㭪䦘獂轮䙹칅쉫ꥳ轹쉪</w:t>
      </w:r>
      <w:r>
        <w:rPr/>
        <w:t>ⰹ</w:t>
      </w:r>
      <w:r>
        <w:rPr/>
        <w:t>潴⹬歹浙ォ쉈쉹⍖栬灠䜻ꅄ奱浸歆临䱠埂奵畏넲╤숲当⼨</w:t>
      </w:r>
      <w:r>
        <w:rPr/>
        <w:t>⡊</w:t>
      </w:r>
      <w:r>
        <w:rPr/>
        <w:t>䭈</w:t>
      </w:r>
      <w:r>
        <w:rPr/>
        <w:t>ꕡ</w:t>
      </w:r>
      <w:r>
        <w:rPr/>
        <w:t>䡚䡏桌畫뽳爨䗂⬊숸䅔版ꅄ頽싂檥稹䒣䛂慯䖻息彯䈬츥䰷婚⹒슱冏㇂䠲䇂慪狂䭣眮㏂ꆬ</w:t>
      </w:r>
      <w:r>
        <w:rPr/>
        <w:t>ⴵ♞</w:t>
      </w:r>
      <w:r>
        <w:rPr/>
        <w:t>揂桹䬰쉩縮쏂扐侬圭漳뿂啖扚乱利儻䉡县才䭥</w:t>
      </w:r>
      <w:r>
        <w:rPr/>
        <w:t>ⵔ</w:t>
      </w:r>
      <w:r>
        <w:rPr/>
        <w:t>庵煃ㅭ썔䚘⥩縰之</w:t>
      </w:r>
      <w:r>
        <w:rPr/>
        <w:t>ꔩ</w:t>
      </w:r>
      <w:r>
        <w:rPr/>
        <w:t>슻帻頷䣂⚬抣뽮䊥揂⭁</w:t>
      </w:r>
      <w:r>
        <w:rPr/>
        <w:t>ꕍ</w:t>
      </w:r>
      <w:r>
        <w:rPr/>
        <w:t>걟廂䶩滍떡쵺煤昫䵆걋䱗ㅨ捌䵋쉢쉌싃㇂䚻ㅏ䩈穵楄쉓䙁⭫㣎␶䁈칌並獃檵彌⩠噎氱㩞是煮〲慀ꥱ啫㘺⍦䙗癣潚㐨㭰癓䎘⥐椯熘婰䤹䭐摖쉺㍀뽨넥穐祹걏껂뗂㚱娻갪彍⍵妵倣쵇慢⑙仂勂䞮ꌱ畀竂礣䪣</w:t>
      </w:r>
      <w:r>
        <w:rPr/>
        <w:t>ꦵ</w:t>
      </w:r>
      <w:r>
        <w:rPr/>
        <w:t>潺輣㍗垡䰳</w:t>
      </w:r>
      <w:r>
        <w:rPr/>
        <w:t>⢵</w:t>
      </w:r>
      <w:r>
        <w:rPr/>
        <w:t>ㆻ䭘䕌浦秃㴴輣녢⯂㈱쌫䧍牆뽦䯂㙅㙰壂䝏⦥뼮슻</w:t>
      </w:r>
      <w:r>
        <w:rPr/>
        <w:t>ⱷ</w:t>
      </w:r>
      <w:r>
        <w:rPr/>
        <w:t>涡䕠쉏⽶瀱剃녔捃浀歮妬癦㡒䭊䫂㇂浶㡃⩱썫⻂䅚쉔쉌䃂촴輻㔦⨳捩칗쉎嘣橆仂쉉슡猺埂묽</w:t>
      </w:r>
      <w:r>
        <w:rPr/>
        <w:t>ⴭ</w:t>
      </w:r>
      <w:r>
        <w:rPr/>
        <w:t>쉩㑡䂩橾題焭㡭쉒摭⩳⏍坙挫㭬惂걍쉏扂쉋⍄⑶怶䝐쵳䢬쉲歎깴影婯녃䅣偓廂쉫싍渭橘䅧瓂顠䞱瑥䙒㘪刮녗纏䟍슘㥭啂⩬묨䔪䵷㠫弮璘ꄴꅧ⯂쉩欩⥊㈳䍷</w:t>
      </w:r>
      <w:r>
        <w:rPr/>
        <w:t>ꦮ</w:t>
      </w:r>
      <w:r>
        <w:rPr/>
        <w:t>긵넲䁒싃䣂㩎帲䅒⭏乓匦渴縨</w:t>
      </w:r>
      <w:r>
        <w:rPr/>
        <w:t>ⴵ</w:t>
      </w:r>
      <w:r>
        <w:rPr/>
        <w:t>쉀㶩䀮癄㎬</w:t>
      </w:r>
      <w:r>
        <w:rPr/>
        <w:t>ⵣ</w:t>
      </w:r>
      <w:r>
        <w:rPr/>
        <w:t>ⱚ</w:t>
      </w:r>
      <w:r>
        <w:rPr/>
        <w:t>䐮輰뿂뽓㥣䁐乯뽞㷂㭠⚥嫂䁺楀㗂䲥狂恈甭㟂壂卺䷂坒뾿쉊慠怶恚澥숴캩猫帪浦㡙抩洬⪩嚥穮ず䲮牎猷獖繏獮䌮卮汓㮘䄴䰺扯瑘燂繌䩃뭣싂頣珂㕪</w:t>
      </w:r>
      <w:r>
        <w:rPr/>
        <w:t>ⶡ</w:t>
      </w:r>
      <w:r>
        <w:rPr/>
        <w:t>爥婶⤻晉噶䬳숫쉯䱎㠸쉥戰父슥뮩顎係땖쉖橪㙂婃〪唯⌤쉉⵷楱竂╮䱔啅縹깪䜲겿ꅥ</w:t>
      </w:r>
      <w:r>
        <w:rPr/>
        <w:t>ꥁ</w:t>
      </w:r>
      <w:r>
        <w:rPr/>
        <w:t>䥭숺婇匩䥗㤨爥祒㩨긴坐娴䤺뽮㙞ꏂ扺뭋</w:t>
      </w:r>
      <w:r>
        <w:rPr/>
        <w:t>꧍ꤹ⩟</w:t>
      </w:r>
      <w:r>
        <w:rPr/>
        <w:t>㉧䈤㐦坞㜶ꍓ瘨噊ㅍ츪昣</w:t>
      </w:r>
      <w:r>
        <w:rPr/>
        <w:t>⡹</w:t>
      </w:r>
      <w:r>
        <w:rPr/>
        <w:t>恭깞䓂ꌭꍷ偹堤䙖欣唳塌澏䅪瘵껂䙭슿伸允⌬숷䅥癅ꅎ稪䛍녏슱ㄣ恴圬弱꥕䰤</w:t>
      </w:r>
      <w:r>
        <w:rPr/>
        <w:t>ⲣ</w:t>
      </w:r>
      <w:r>
        <w:rPr/>
        <w:t>⽐숷换獾㮩㭨땕싂슱䙋⹲⬹㙹桃☭堫坑幡㭓瑗弊쉴䩑僂彑䱉廎澬숲㩒頵쉂坄砹䍠䘻挽仂⌬奐⥃录⩰땕껂繺㪿숫圣兰剣當穔禩</w:t>
      </w:r>
      <w:r>
        <w:rPr/>
        <w:t>ⵀ</w:t>
      </w:r>
      <w:r>
        <w:rPr/>
        <w:t>恉䍒쉅슬떣繲墏녭睸浟䭳쵬瀫싎熡㡈瑦ꅴ刻湺㈸弯硱顊싂</w:t>
      </w:r>
      <w:r>
        <w:rPr/>
        <w:t>⡣</w:t>
      </w:r>
      <w:r>
        <w:rPr/>
        <w:t>ㅲ辩㨩嗎含</w:t>
      </w:r>
      <w:r>
        <w:rPr/>
        <w:t>ꔫ</w:t>
      </w:r>
      <w:r>
        <w:rPr/>
        <w:t>仂獲ꍬ칫㍆恐摫㜨㟂</w:t>
      </w:r>
      <w:r>
        <w:rPr/>
        <w:t>ꦣ</w:t>
      </w:r>
      <w:r>
        <w:rPr/>
        <w:t>汰뭇㡱숲喣楑歙縳す녳晕⑔⒡桱ꍰ㡋숮⨫䁇䐸硬쉍飍뭄桪⼷㙉爺쉴祘欯㇂汫彴燂挫田녃숱扨䜲漵搮싂ꅮ砱쉕煟煱頺横䩂䅃滂ꄸ㖏쉚⼽璥</w:t>
      </w:r>
      <w:r>
        <w:rPr/>
        <w:t>Ⳃ</w:t>
      </w:r>
      <w:r>
        <w:rPr/>
        <w:t>歫䵶⎮땸⩗㙟㕒勂䷂⩙洯╬兇싂㖻㪻곂浑㖥⨭</w:t>
      </w:r>
      <w:r>
        <w:rPr/>
        <w:t>꤭</w:t>
      </w:r>
      <w:r>
        <w:rPr/>
        <w:t>瑺㒏轉睖㪡淂㵙⹾顳㌤喥嫂⪣㬫厥桎싂걖瞩</w:t>
      </w:r>
      <w:r>
        <w:rPr/>
        <w:t>ⵋ</w:t>
      </w:r>
      <w:r>
        <w:rPr/>
        <w:t>所⫎슱硸숷䌤╮䱩穀㉴</w:t>
      </w:r>
      <w:r>
        <w:rPr/>
        <w:t>Ⱬ</w:t>
      </w:r>
      <w:r>
        <w:rPr/>
        <w:t>㡰剌</w:t>
      </w:r>
      <w:r>
        <w:rPr/>
        <w:t>⡮</w:t>
      </w:r>
      <w:r>
        <w:rPr/>
        <w:t>䐹쉵䙾洪椵ꌤ䷂帻晖숷깟䋂顄쉉硆ꍁ獔朦ꅗ庥쵋숽뼦깉亮甴</w:t>
      </w:r>
      <w:r>
        <w:rPr/>
        <w:t>꧂</w:t>
      </w:r>
      <w:r>
        <w:rPr/>
        <w:t>칧捏ꥠ䊿漴쉆䊱䒩瓂䩶⎘㵷潟橏搦쉨梮恳슏甸⽧⽂⩤穸頳뭗涡灋䥳煎浧쵭瘶兙硨䶻档</w:t>
      </w:r>
      <w:r>
        <w:rPr/>
        <w:t>ꦿ</w:t>
      </w:r>
      <w:r>
        <w:rPr/>
        <w:t>㦱䭔㙄쉳䜹㭆塴쉫车㍚坪䉏堦㑆楱䍪桅橘䵏伽䑄娶灲䇂쉰</w:t>
      </w:r>
      <w:r>
        <w:rPr/>
        <w:t>ꕢ</w:t>
      </w:r>
      <w:r>
        <w:rPr/>
        <w:t>攦执䡊딯睔⼺뮣싂婊套頣旂敎奓稪꺡奤㕒攪伬긮쉉숦㡵窱㔪쏂枬睅싂楡</w:t>
      </w:r>
      <w:r>
        <w:rPr/>
        <w:t>ⷃ⨣</w:t>
      </w:r>
      <w:r>
        <w:rPr/>
        <w:t>兗燂呪싂㉬挳扺䤷䗂숱쵫ꅠ灵塺쉪棂幕嫂䩸佢兑⸫旃쉘⌷㜦升숮무摬轈䧎参䓂⥓떘뮿䭆敩侏㙤涏깋瑓㉌忂ㆮ癲쉐十彨砱た㨥磂恏㕉捳柂画䤲㌪</w:t>
      </w:r>
      <w:r>
        <w:rPr/>
        <w:t>ꦡ</w:t>
      </w:r>
      <w:r>
        <w:rPr/>
        <w:t>㙲㝪쉌橦摮㬽쉙㮡悮婫煌噳榿땔凂㑗㘶</w:t>
      </w:r>
      <w:r>
        <w:rPr/>
        <w:t>ꤤ⨶</w:t>
      </w:r>
      <w:r>
        <w:rPr/>
        <w:t>㑌⪥믂㕡湴犩轑⥩싂亘쵡㔸㙨䱔啃捷禩噭슏湺ꆘ걺䕡</w:t>
      </w:r>
      <w:r>
        <w:rPr/>
        <w:t>ꥊ</w:t>
      </w:r>
      <w:r>
        <w:rPr/>
        <w:t>榱仂때卪佂湴㐹깕⸭頦䑥</w:t>
      </w:r>
      <w:r>
        <w:rPr/>
        <w:t>ꔽ</w:t>
      </w:r>
      <w:r>
        <w:rPr/>
        <w:t>쉲쉒㓂砯쉥䨵䝺牃</w:t>
      </w:r>
      <w:r>
        <w:rPr/>
        <w:t>ꥃ</w:t>
      </w:r>
      <w:r>
        <w:rPr/>
        <w:t>灇슘⽰吷縵䌪㑥땊습⬨顾癹唵欽⍇汗婪汢♃傻䲥ꍣ扡ヂ噬컃爫帣ㅄ矃挰埂䙓呰帬凎╴㑙幉뭕轙㝾ꥲ牔喬ꥸ䑦갥⩖䅕䑞颣佯䴸䝈䜳繒娤秂牂쉢⫃幦癹類䩘쉭疬뼬愊啹塷抩辩</w:t>
      </w:r>
      <w:r>
        <w:rPr/>
        <w:t>ꥇ</w:t>
      </w:r>
      <w:r>
        <w:rPr/>
        <w:t>䱡싂穬獫숶ꥦ毃츹协竂喵飍⩰愯䔪녀晐唭</w:t>
      </w:r>
      <w:r>
        <w:rPr/>
        <w:t>⠪☥</w:t>
      </w:r>
      <w:r>
        <w:rPr/>
        <w:t>剙呗噕晾恵椸顠乪</w:t>
      </w:r>
      <w:r>
        <w:rPr/>
        <w:t>ꥅ</w:t>
      </w:r>
      <w:r>
        <w:rPr/>
        <w:t>㞏♃</w:t>
      </w:r>
      <w:r>
        <w:rPr/>
        <w:t>⡀</w:t>
      </w:r>
      <w:r>
        <w:rPr/>
        <w:t>뽓</w:t>
      </w:r>
      <w:r>
        <w:rPr/>
        <w:t>ꕖ⩵</w:t>
      </w:r>
      <w:r>
        <w:rPr/>
        <w:t>坏䀹版䱯ꄵ熏顃깪坤껂圯숵磂牦東浴ꍄ久兹懍姂㙇偫煯㙃슮ꅕ⮵睹갫漳䠹</w:t>
      </w:r>
      <w:r>
        <w:rPr/>
        <w:t>꧂</w:t>
      </w:r>
      <w:r>
        <w:rPr/>
        <w:t>㭱妩珂⺵꧎乨凂ꥱ歈</w:t>
      </w:r>
      <w:r>
        <w:rPr/>
        <w:t>꤯⥃</w:t>
      </w:r>
      <w:r>
        <w:rPr/>
        <w:t>港㴱껍畧갪⏎쉨</w:t>
      </w:r>
      <w:r>
        <w:rPr/>
        <w:t>ⱒ⨥</w:t>
      </w:r>
      <w:r>
        <w:rPr/>
        <w:t>쵥촻䶘칀疩轕쉥㣂搵吭㨬匸畅떿城싂婇椮渱坁ꇂ噫㙊䗎䤺녪㭯땙슘獢╏楘祮城䉩牦䐫뽹顧슥</w:t>
      </w:r>
      <w:r>
        <w:rPr/>
        <w:t>ⶻ♠</w:t>
      </w:r>
      <w:r>
        <w:rPr/>
        <w:t>橶쉉</w:t>
      </w:r>
      <w:r>
        <w:rPr/>
        <w:t>⡕⑴⡭</w:t>
      </w:r>
      <w:r>
        <w:rPr/>
        <w:t>滂⌤兎슩䤭쉆⩩䙵浟쉕䂩⹎䠤䡷否牣䥓㭢㌪䮬弱奓ㅾ㥟旃숭䴬廂倨ꆘ</w:t>
      </w:r>
      <w:r>
        <w:rPr/>
        <w:t>ꤶ</w:t>
      </w:r>
      <w:r>
        <w:rPr/>
        <w:t>䑦䵑框だ嫂煑묩⧂쉏浇␤⼤浄游扷뽔쉎뭶唺뭧帯㕖⨪煄䵵䲻㩣掿곂╖幅唴頵㑕ぢ兀䵲庥噶偕䪩御</w:t>
      </w:r>
      <w:r>
        <w:rPr/>
        <w:t>ꤷ</w:t>
      </w:r>
      <w:r>
        <w:rPr/>
        <w:t>砲䑡䁶勍</w:t>
      </w:r>
      <w:r>
        <w:rPr/>
        <w:t>ⲥⓂ</w:t>
      </w:r>
      <w:r>
        <w:rPr/>
        <w:t>倶画⨽⌦題</w:t>
      </w:r>
      <w:r>
        <w:rPr/>
        <w:t>ꗂ</w:t>
      </w:r>
      <w:r>
        <w:rPr/>
        <w:t>녪䀰䗂磂迂縳⩇澩摕圷⹄ノ</w:t>
      </w:r>
      <w:r>
        <w:rPr/>
        <w:t>ⰸ</w:t>
      </w:r>
      <w:r>
        <w:rPr/>
        <w:t>싃㉖녧</w:t>
      </w:r>
      <w:r>
        <w:rPr/>
        <w:t>ꕱ</w:t>
      </w:r>
      <w:r>
        <w:rPr/>
        <w:t>䱦捀恏䣂匷祊㊮</w:t>
      </w:r>
      <w:r>
        <w:rPr/>
        <w:t>Ⱖ⡓</w:t>
      </w:r>
      <w:r>
        <w:rPr/>
        <w:t>佥垮呰单⌸䙷娪弥浪匳昴湏ꅤ쵴术쉒䊻泂擃猫䭃숭渴玻癩䍟村㡪쉐㝂飂⪱啤㐵䭨습告⚡</w:t>
      </w:r>
      <w:r>
        <w:rPr/>
        <w:t>ꔫ</w:t>
      </w:r>
      <w:r>
        <w:rPr/>
        <w:t>坂뾩支磎숣東䙄㵮뾮婮砽恆狂㌱䢵睬悘⬩坌뽺穷牉촳珂</w:t>
      </w:r>
      <w:r>
        <w:rPr/>
        <w:t>⠩</w:t>
      </w:r>
      <w:r>
        <w:rPr/>
        <w:t>迍Ⓜ牓㪩繌⬲숴䭾땪</w:t>
      </w:r>
      <w:r>
        <w:rPr/>
        <w:t>ⱪ</w:t>
      </w:r>
      <w:r>
        <w:rPr/>
        <w:t>숳䔵</w:t>
      </w:r>
      <w:r>
        <w:rPr/>
        <w:t>⠪</w:t>
      </w:r>
      <w:r>
        <w:rPr/>
        <w:t>僂쌨묰㑳╅䄣䘪爬刨⦻抮땥슡춡䑓㴩核䛂㍾㩤偧摨幎넻忂稷긵䅀䐪쉒걲杫轂㙔ꅦ歘뽈䛂숵硾㔺㜥슬杖㟂쉡矂숰⨣슡ꄤ⩗숬䩗智甮佘欪䥍숣㧂䝫华㉣</w:t>
      </w:r>
      <w:r>
        <w:rPr/>
        <w:t>꧂</w:t>
      </w:r>
      <w:r>
        <w:rPr/>
        <w:t>땍顶㗂潌싂漦潪</w:t>
      </w:r>
      <w:r>
        <w:rPr/>
        <w:t>꧂</w:t>
      </w:r>
      <w:r>
        <w:rPr/>
        <w:t>顖</w:t>
      </w:r>
      <w:r>
        <w:rPr/>
        <w:t>ꔦ</w:t>
      </w:r>
      <w:r>
        <w:rPr/>
        <w:t>傥顰唺嗂㦘乒⩅櫍⽆숩㙗瘴痂頷束㍡厬带⨲⩏慂뭁쉕携껍⭖奃ꍊ瓂ꥹ搹景뮮숣灒㤨幠彐⍱⭚㥋浒眥㛂癌䙇</w:t>
      </w:r>
      <w:r>
        <w:rPr/>
        <w:t>ⱹ</w:t>
      </w:r>
      <w:r>
        <w:rPr/>
        <w:t>䝮睧㘹浂쉥潪两剱┭㜥䠻噘♷䭑晹彁圲㤰깸䁩쉮컂優縩瑴剉偄塦神婋㤴곎幨䡡땆畋偵䩎쉣⬳쉤㨣䕈溡쉲姂璡䉑㕦⑅쉖撩⺱樴半</w:t>
      </w:r>
      <w:r>
        <w:rPr/>
        <w:t>ꔷ</w:t>
      </w:r>
      <w:r>
        <w:rPr/>
        <w:t>뼪㦘権䊏唊灰帤矂〩쉕䱱쉁煂㵔숬쵀䟂灳뼬穸</w:t>
      </w:r>
      <w:r>
        <w:rPr/>
        <w:t>ꗂ</w:t>
      </w:r>
      <w:r>
        <w:rPr/>
        <w:t>䱓䞿帽㩾怭슡䦡◂␲頪숸쉆丨싂⹨촮ㅕㅕ䨵桘䭐啤쉘䲿</w:t>
      </w:r>
      <w:r>
        <w:rPr/>
        <w:t>ꤩ</w:t>
      </w:r>
      <w:r>
        <w:rPr/>
        <w:t>稤⑙婋帣搻䐩慖쉦䪥弱敡츮싎쌥⩊⵵焫橇숰歙睫轙懂㶱⍾卋刣䬷㫂㧂歓檘䱞♆슥㑯㑚汄⴪睇땊싂쌬쎩</w:t>
      </w:r>
      <w:r>
        <w:rPr/>
        <w:t>⡓</w:t>
      </w:r>
      <w:r>
        <w:rPr/>
        <w:t>䂩ㅫ番숺縪冱䔭</w:t>
      </w:r>
      <w:r>
        <w:rPr/>
        <w:t>ꗂ</w:t>
      </w:r>
      <w:r>
        <w:rPr/>
        <w:t>䠶쌻㌷⑴瀻也昦琦䟂槃慞ꌣ</w:t>
      </w:r>
      <w:r>
        <w:rPr/>
        <w:t>ⵯ</w:t>
      </w:r>
      <w:r>
        <w:rPr/>
        <w:t>桁쉗摒뭏顢ꄽ</w:t>
      </w:r>
      <w:r>
        <w:rPr/>
        <w:t>Ⱞ</w:t>
      </w:r>
      <w:r>
        <w:rPr/>
        <w:t>쉒ꍨ㩓啍抡䩌䇂核殮澘疮辿搸敊걅橴㉏愪㙺啵딥쉉僂촤勃⮵䊥쉀樥쵁䇂摈</w:t>
      </w:r>
      <w:r>
        <w:rPr/>
        <w:t>ꕭ</w:t>
      </w:r>
      <w:r>
        <w:rPr/>
        <w:t>眩桒㍧숥喩乇㉂礱뽁唺敢䈯橋皏㨥⽀㈩廂干ァ塒숤⯂껂稪畇烂㩈⍶氣含産쉡坅⭺䡵檩䛂숮␪僎</w:t>
      </w:r>
      <w:r>
        <w:rPr/>
        <w:t>ꤹ</w:t>
      </w:r>
      <w:r>
        <w:rPr/>
        <w:t>썋㘲牞坾洤惃㶵塏娪숤뭩盂</w:t>
      </w:r>
      <w:r>
        <w:rPr/>
        <w:t>⡈</w:t>
      </w:r>
      <w:r>
        <w:rPr/>
        <w:t>泂厩걅晢勂쉪吣債겏卸䶡쉰㢵쉏炬恟呱䅮⹊⿍稱숽</w:t>
      </w:r>
      <w:r>
        <w:rPr/>
        <w:t>꤬</w:t>
      </w:r>
      <w:r>
        <w:rPr/>
        <w:t>㴺쉖转媥㵕睙숣攷딲꺏썐캱쉔䈪㩚㕗祚칦去权☸촺⥭睊復쉈ꅖ숦穃䭃⨴秂쉐⩕ꄱ깃깶绂</w:t>
      </w:r>
      <w:r>
        <w:rPr/>
        <w:t>ꗎ</w:t>
      </w:r>
      <w:r>
        <w:rPr/>
        <w:t>炣숩婊䩚⩨⯂䩰䫂녢쉋噚穇汨㝅믂㊡县猭婁洶呞畇긽⩾睸礸쉍獵喬깉扈쵌쵗ㅵ믂䊩䝡娻丹싂쉤슻</w:t>
      </w:r>
      <w:r>
        <w:rPr/>
        <w:t>⡚</w:t>
      </w:r>
      <w:r>
        <w:rPr/>
        <w:t>⽪狂⩤婅娨塤㠱欳湎瑟䬽甹싂垱繩뭠牺搻彶橣睪쉴樮䩓睊癷乏偩瓂優乹顄咻煣⩶䴹敃彣싂犩䨻畍痎欻潔夳숺㍖〤摵哂</w:t>
      </w:r>
      <w:r>
        <w:rPr/>
        <w:t>ꕞꤽ</w:t>
      </w:r>
      <w:r>
        <w:rPr/>
        <w:t>䘲彀奥썡獊䵩㒥⻂싍扨㪏牌ㅨ頨曂敾敍㧂琰轈䐴㘭唲㨥꺘䡇窥問稷쉒殬㭭犵卌梣睞千呰㝏ꇎ洵ㆵ㎡䱱偸쉂䉋쉗瑐ꅐ倳橭⍡놘伵伷到瑰娭䥡㑶桌㙫䠬桩枿㐲</w:t>
      </w:r>
      <w:r>
        <w:rPr/>
        <w:t>ꥊ</w:t>
      </w:r>
      <w:r>
        <w:rPr/>
        <w:t>㉶䤣⩫昩恗噺䥹奭礪暘慫塹䩟揂䌨⑆싂竂▣쉶さ橏숳쉨頦䄺卅做䂮묷</w:t>
      </w:r>
      <w:r>
        <w:rPr/>
        <w:t>꤯⎣</w:t>
      </w:r>
      <w:r>
        <w:rPr/>
        <w:t>㉭ꅺꌺㄳꅋ䝖挵湬䰺㡐檮긲ꌽ숪禩瞩敩偌刲穢䐵单쉞㭘䵆㉔쉸栭뮡녃嫂䓂㥁⎏숷⵹顊츫囂ꍫ夬⯎䮮剈쉭搣偏⍬爵䞮㡡䐊畲〮栰乧繐㇂唪㤰ꥮ㴱牤쉇稴殡땬㘸瓂</w:t>
      </w:r>
      <w:r>
        <w:rPr/>
        <w:t>⠩</w:t>
      </w:r>
      <w:r>
        <w:rPr/>
        <w:t>꧂ⴰ</w:t>
      </w:r>
      <w:r>
        <w:rPr/>
        <w:t>㉊⵵⑨뗂夥輪㔮煾䘰畗䲱㬣珍쉋轚捋</w:t>
      </w:r>
      <w:r>
        <w:rPr/>
        <w:t>ⰳ</w:t>
      </w:r>
      <w:r>
        <w:rPr/>
        <w:t>濂쉫ꅈ妮へ偺䥦㨬㵋攲竍</w:t>
      </w:r>
      <w:r>
        <w:rPr/>
        <w:t>⢩</w:t>
      </w:r>
      <w:r>
        <w:rPr/>
        <w:t>䵰顯⾻暏</w:t>
      </w:r>
      <w:r>
        <w:rPr/>
        <w:t>ꗃ</w:t>
      </w:r>
      <w:r>
        <w:rPr/>
        <w:t>佱쉀</w:t>
      </w:r>
      <w:r>
        <w:rPr/>
        <w:t>ⷂ</w:t>
      </w:r>
      <w:r>
        <w:rPr/>
        <w:t>稤</w:t>
      </w:r>
      <w:r>
        <w:rPr/>
        <w:t>Ⳃ</w:t>
      </w:r>
      <w:r>
        <w:rPr/>
        <w:t>쉸窩毂礯䌫嫎㙃癄槂딲䲘仂</w:t>
      </w:r>
      <w:r>
        <w:rPr/>
        <w:t>ⱁ</w:t>
      </w:r>
      <w:r>
        <w:rPr/>
        <w:t>碡灞숭㫂떱슿橦㥅</w:t>
      </w:r>
      <w:r>
        <w:rPr/>
        <w:t>ꗃ</w:t>
      </w:r>
      <w:r>
        <w:rPr/>
        <w:t>ⲵ</w:t>
      </w:r>
      <w:r>
        <w:rPr/>
        <w:t>啶뭱䢣楧㩪쉁䉕䀪汱㕆牙믂匤悬쉞뮵婌浈숹⸺䰵</w:t>
      </w:r>
      <w:r>
        <w:rPr/>
        <w:t>⡚</w:t>
      </w:r>
      <w:r>
        <w:rPr/>
        <w:t>獂㬬㩥⤸瑈婏ꅄ牾䤭也깪쵇⏂轌츫⤤㛍䅘拂녦㨴⌣䈮畱甩敏噓촦杸숰⩩䩚水偗Ⓜ쉞ꅈꥨ殡㤳䅙㵈썐㴹獹嫃㫂ㆻ偕㤯攬</w:t>
      </w:r>
      <w:r>
        <w:rPr/>
        <w:t>ꤱ</w:t>
      </w:r>
      <w:r>
        <w:rPr/>
        <w:t>㝉䱁て◂乧䘲녒⫂䍲囂긨癧䣂㐳</w:t>
      </w:r>
      <w:r>
        <w:rPr/>
        <w:t>ꗂ</w:t>
      </w:r>
      <w:r>
        <w:rPr/>
        <w:t>쉊⸦䃎⩲慳䚏夦幇囂䢘潪捩为禥㩘卶ꅾ⛂쉶兢枡쉑뽚縭춿쌥䶘磂䲣⍇呂</w:t>
      </w:r>
      <w:r>
        <w:rPr/>
        <w:t>ꔹ</w:t>
      </w:r>
      <w:r>
        <w:rPr/>
        <w:t>䜳숰⩩</w:t>
      </w:r>
      <w:r>
        <w:rPr/>
        <w:t>⠷</w:t>
      </w:r>
      <w:r>
        <w:rPr/>
        <w:t>쉫囂䭆潯倫〯眥⭧䭗㌥㨤の䥰싎숹敥쎩浗䦘䰨꺣㥔攪ꄳ㑙瑴啟썩煉</w:t>
      </w:r>
      <w:r>
        <w:rPr/>
        <w:t>ꕥ</w:t>
      </w:r>
      <w:r>
        <w:rPr/>
        <w:t>ノ⼥䭡숺䁔歘ꅂ⩭揂ꅯ儯䙪䥎곂䑠桗䎥澩뇂搰兠䙵</w:t>
      </w:r>
      <w:r>
        <w:rPr/>
        <w:t>⢩</w:t>
      </w:r>
      <w:r>
        <w:rPr/>
        <w:t>쉱匬琬区䭍䉖㙃殻䃃䨥䖡汪犬〪뗂쵔쌶村슥戱㷂䍪⴬睴㥆㨲勍㉒땠슮䈨栺㘣捗優栰権숨昳䁔䧂嚩浔牘ꅟ쉸奘쉩┻積싂坱楌㥥䒥洣㆏捑⼷䡌顤兆</w:t>
      </w:r>
      <w:r>
        <w:rPr/>
        <w:t>ⵢ</w:t>
      </w:r>
      <w:r>
        <w:rPr/>
        <w:t>숪捐倶</w:t>
      </w:r>
      <w:r>
        <w:rPr/>
        <w:t>ⷂ</w:t>
      </w:r>
      <w:r>
        <w:rPr/>
        <w:t>䖣</w:t>
      </w:r>
      <w:r>
        <w:rPr/>
        <w:t>ꕁ⏎</w:t>
      </w:r>
      <w:r>
        <w:rPr/>
        <w:t>䉦毂㖩䁾츫⥫⏍慟⤱䁓䁑歩슘輶娥彸搪係佨䳂숪슮浊纮ꄷ⚮歵穹싍㞣か䍹ꇂ</w:t>
      </w:r>
      <w:r>
        <w:rPr/>
        <w:t>ⴽ</w:t>
      </w:r>
      <w:r>
        <w:rPr/>
        <w:t>夦⍠㑶乥㩀⏂祵</w:t>
      </w:r>
      <w:r>
        <w:rPr/>
        <w:t>⢵</w:t>
      </w:r>
      <w:r>
        <w:rPr/>
        <w:t>瑅涱䰤⑤숻䓃㇂犩숺彋츥쉟権摸嫂</w:t>
      </w:r>
      <w:r>
        <w:rPr/>
        <w:t>ꕓ</w:t>
      </w:r>
      <w:r>
        <w:rPr/>
        <w:t>伶걪牲番䜹庬숺の⹃参匨</w:t>
      </w:r>
      <w:r>
        <w:rPr/>
        <w:t>ⱄ</w:t>
      </w:r>
      <w:r>
        <w:rPr/>
        <w:t>縷</w:t>
      </w:r>
      <w:r>
        <w:rPr/>
        <w:t>⡟</w:t>
      </w:r>
      <w:r>
        <w:rPr/>
        <w:t>塔췂⩍剌剡㕡䞩浵塊呮쉣摾畂穪⹪瑷楰値╃坲䍸〯噔柍⺣쵧扇嗂僂딵㏍</w:t>
      </w:r>
      <w:r>
        <w:rPr/>
        <w:t>Ⱖ</w:t>
      </w:r>
      <w:r>
        <w:rPr/>
        <w:t>擂䃂撥</w:t>
      </w:r>
      <w:r>
        <w:rPr/>
        <w:t>ⴻ</w:t>
      </w:r>
      <w:r>
        <w:rPr/>
        <w:t>瘸껃⥆뭲歨窏朷㭀幮</w:t>
      </w:r>
      <w:r>
        <w:rPr/>
        <w:t>⣍</w:t>
      </w:r>
      <w:r>
        <w:rPr/>
        <w:t>瑳</w:t>
      </w:r>
      <w:r>
        <w:rPr/>
        <w:t>⡳</w:t>
      </w:r>
      <w:r>
        <w:rPr/>
        <w:t>ꍁ㡳쉇䡙瘤㕋噔乷칎捷쉄쉈싂뭘⿂㍉쉁䈮顏浧ꌪ獒㜷⸴潁嚿⩘㴮㩥伫潏椫␱ꄥ扁穟⴩⮵싂挪뽫⩢幢䔶㙡桚ꥥ珂産坎춿吽䟍쉬♯冬⻂㩴湏癑쉉洊걃瑲嫂然㤥갪塇싂樰啚쉡㭩넦穥栩㈲顈セ곂搥䛂䨦㨨㍚</w:t>
      </w:r>
      <w:r>
        <w:rPr/>
        <w:t>ꕠ</w:t>
      </w:r>
      <w:r>
        <w:rPr/>
        <w:t>쉕偶䳂澩</w:t>
      </w:r>
      <w:r>
        <w:rPr/>
        <w:t>Ⱘ</w:t>
      </w:r>
      <w:r>
        <w:rPr/>
        <w:t>秂䭧쉋깹䷍盂治㨱剙慟洤睆넹歑ꅧ녈䁟㡾</w:t>
      </w:r>
      <w:r>
        <w:rPr/>
        <w:t>⣂</w:t>
      </w:r>
      <w:r>
        <w:rPr/>
        <w:t>䡔싂東뇂ꅙ獀䍞狂⑅뭺顀䙉췂⎩긬㑎䑙쵢盂묨搻䎣䃂瀫⨽㉧煎㶩㋂숺䗎慮⑈琪놿卧摔</w:t>
      </w:r>
      <w:r>
        <w:rPr/>
        <w:t>ꤶ</w:t>
      </w:r>
      <w:r>
        <w:rPr/>
        <w:t>愯潟⨹쉬쉴㬲焦⽁⹒깾ꆬ滂啂㠱</w:t>
      </w:r>
      <w:r>
        <w:rPr/>
        <w:t>Ȿ</w:t>
      </w:r>
      <w:r>
        <w:rPr/>
        <w:t>쉧輸睂拂心꺮㌻䄪奸뭎汣䝯憿㐻⌽䳂硱⭔</w:t>
      </w:r>
      <w:r>
        <w:rPr/>
        <w:t>ⱁ</w:t>
      </w:r>
      <w:r>
        <w:rPr/>
        <w:t>捙⍢녧ㅟ攳䥎뽄⤪⥙栫뾘ꅖ㔷┬䀳䡥琤뭔仂扄䄪稶纥뽪껂埂しꅴ㑃ㅮ㥶颵䴣㯂뽕犣煖♃㣂乤㌳稰䥭玣䉫⫍⩶䘻搪㎣彃あ슩⌽灄뿂싂迂㴮␫橏믂所䑓䡹禥ꥷ㝪繚②</w:t>
      </w:r>
      <w:r>
        <w:rPr/>
        <w:t>ꦩ⍋</w:t>
      </w:r>
      <w:r>
        <w:rPr/>
        <w:t>䅶</w:t>
      </w:r>
      <w:r>
        <w:rPr/>
        <w:t>⣂Ⓨ</w:t>
      </w:r>
      <w:r>
        <w:rPr/>
        <w:t>獄倹怰拍瀥䍸呠㕶쉮䌸珎ꥵ畋灁╨獳慁䑚吴ꥫ䋂썬⵬</w:t>
      </w:r>
      <w:r>
        <w:rPr/>
        <w:t>ꕚ</w:t>
      </w:r>
      <w:r>
        <w:rPr/>
        <w:t>숴桖㗂㎡쉘浱㡈判⨶쉒</w:t>
      </w:r>
      <w:r>
        <w:rPr/>
        <w:t>⡅</w:t>
      </w:r>
      <w:r>
        <w:rPr/>
        <w:t>䵧뭭祌䝶搪坉䩓塬슩김뭀</w:t>
      </w:r>
      <w:r>
        <w:rPr/>
        <w:t>Ⱚ</w:t>
      </w:r>
      <w:r>
        <w:rPr/>
        <w:t>쉊썎佔埂瓂뇂놣㴭没摫쉱ꄤ绂傏䙚繒瑑呥</w:t>
      </w:r>
      <w:r>
        <w:rPr/>
        <w:t>ꗂ</w:t>
      </w:r>
      <w:r>
        <w:rPr/>
        <w:t>㉄숵渱䉱쉌땡䅾㬯䝈禬漪杚輣싂뿂影獂揂⭤䌮⽙睌䥉洬ꏂま츪乵棂⺩䴰⹺䟂Ⓜ숻</w:t>
      </w:r>
      <w:r>
        <w:rPr/>
        <w:t>ꕀ</w:t>
      </w:r>
      <w:r>
        <w:rPr/>
        <w:t>쉌汊뭹呅⏂眷㕹䤯숩뼺뭸䭸䩶輫䩃㞻뿂</w:t>
      </w:r>
      <w:r>
        <w:rPr/>
        <w:t>ꕣ</w:t>
      </w:r>
      <w:r>
        <w:rPr/>
        <w:t>㦏䰰椦</w:t>
      </w:r>
      <w:r>
        <w:rPr/>
        <w:t>ꕆ</w:t>
      </w:r>
      <w:r>
        <w:rPr/>
        <w:t>ꆣ佑숥斥佒캱</w:t>
      </w:r>
      <w:r>
        <w:rPr/>
        <w:t>ⵉ</w:t>
      </w:r>
      <w:r>
        <w:rPr/>
        <w:t>櫍㥔攩婈⨪㑥䟂칟╨䵦繪⎡悏⍦䠷䥞⫂楁ꄺ恆桍棂뮡ㄸ頴곂噣ꇂ塅氬䤥役ꇂ娲禡</w:t>
      </w:r>
      <w:r>
        <w:rPr/>
        <w:t>Ⱖ</w:t>
      </w:r>
      <w:r>
        <w:rPr/>
        <w:t>쉐繈輪㭩춥單嗂썘ㅔ啎〻썋䉒じ䈹繤⑩⩅</w:t>
      </w:r>
      <w:r>
        <w:rPr/>
        <w:t>ⱓ</w:t>
      </w:r>
      <w:r>
        <w:rPr/>
        <w:t>漩䵇쉨⭱掻쵰奠⒏쉚걷徘</w:t>
      </w:r>
      <w:r>
        <w:rPr/>
        <w:t>⢻</w:t>
      </w:r>
      <w:r>
        <w:rPr/>
        <w:t>췂䁰潤䵈䙌ㄪ煫飂㙘玱璬彣⑞쉈㭾쉐</w:t>
      </w:r>
      <w:r>
        <w:rPr/>
        <w:t>ꤸ</w:t>
      </w:r>
      <w:r>
        <w:rPr/>
        <w:t>쉯김䎣</w:t>
      </w:r>
      <w:r>
        <w:rPr/>
        <w:t>ꕘ</w:t>
      </w:r>
      <w:r>
        <w:rPr/>
        <w:t>当畴䫂⥐컂癊녶杩撘쉲</w:t>
      </w:r>
      <w:r>
        <w:rPr/>
        <w:t>ꖬ</w:t>
      </w:r>
      <w:r>
        <w:rPr/>
        <w:t>숦奴浹㡚䁯䌦쉭⬱㝾奶</w:t>
      </w:r>
      <w:r>
        <w:rPr/>
        <w:t>ꔱ</w:t>
      </w:r>
      <w:r>
        <w:rPr/>
        <w:t>卭㘷꥖睦쉠挨ꅢ⨱ꏃ숴栱쉉欬毂揂矂ꌥ⼥輸쉓䉁媣瑾녤洦硎瑁ꎿヂ潕息辵煉䱶录쉨㔵숬갥䥦䲬愯坚</w:t>
      </w:r>
      <w:r>
        <w:rPr/>
        <w:t>ꤰ</w:t>
      </w:r>
      <w:r>
        <w:rPr/>
        <w:t>槂㟂吻煡氱䎩睌癰务顩䩗</w:t>
      </w:r>
      <w:r>
        <w:rPr/>
        <w:t>ⱐ</w:t>
      </w:r>
      <w:r>
        <w:rPr/>
        <w:t>楸偣ꅦꅓ绂⨭䁌晪侩⸪嗂습쉡숳献꥞祕呚嘊㭌煇쉥⥸湨暏㑢昪⼵纵䡥╩묫♖꺵䐣決祋㉘䙟뾿㤰灬㡉촫⻎묽쉦楹ꎱꏂ쵋쏂䝂扴䃂幅䕶桏梵昮䘨妡呡恨㛂⨪㘫歔䔶⾬顾促秂</w:t>
      </w:r>
      <w:r>
        <w:rPr/>
        <w:t>⢩</w:t>
      </w:r>
      <w:r>
        <w:rPr/>
        <w:t>乁䅕㌶ꌺ걚곂</w:t>
      </w:r>
      <w:r>
        <w:rPr/>
        <w:t>ꕧ</w:t>
      </w:r>
      <w:r>
        <w:rPr/>
        <w:t>浈㭞ꄺ길喩榵⸣쎩䉎娫歫眻쵖䟂</w:t>
      </w:r>
      <w:r>
        <w:rPr/>
        <w:t>ⴸ⤽</w:t>
      </w:r>
      <w:r>
        <w:rPr/>
        <w:t>䤽곂捙轔潘뮮⌤慰⨬☪痂쉩轙㢱䔱⥡奒슏憵帨㠥</w:t>
      </w:r>
      <w:r>
        <w:rPr/>
        <w:t>ⵥ</w:t>
      </w:r>
      <w:r>
        <w:rPr/>
        <w:t>쏂轕䔰穫輦⩏楪</w:t>
      </w:r>
      <w:r>
        <w:rPr/>
        <w:t>⡷</w:t>
      </w:r>
      <w:r>
        <w:rPr/>
        <w:t>썉㴱쉆Ⓜ䁇汐④쉔奪䁚轎橷뽋㠽啥浉숽㉃걾숶䥮剰㩭츲䱌䁒ꌺ쉺⴫⩱㩩ꎿ扞䑁风牭㍞껂䋍䉷</w:t>
      </w:r>
      <w:r>
        <w:rPr/>
        <w:t>ꤷ</w:t>
      </w:r>
      <w:r>
        <w:rPr/>
        <w:t>桦祾偬曂㑴䈪䝫顄㤳㷂䪻⤲捃渻쉈䠮⍩桾敭</w:t>
      </w:r>
      <w:r>
        <w:rPr/>
        <w:t>ⱐ⠵</w:t>
      </w:r>
      <w:r>
        <w:rPr/>
        <w:t>쉍䧍쉩䉨</w:t>
      </w:r>
      <w:r>
        <w:rPr/>
        <w:t>ⱟ</w:t>
      </w:r>
      <w:r>
        <w:rPr/>
        <w:t>ꆩ</w:t>
      </w:r>
      <w:r>
        <w:rPr/>
        <w:t>Ⱝ</w:t>
      </w:r>
      <w:r>
        <w:rPr/>
        <w:t>䂣仂⨨䈲歙썸婦氱瞥埂칑睐</w:t>
      </w:r>
      <w:r>
        <w:rPr/>
        <w:t>ⶵ</w:t>
      </w:r>
      <w:r>
        <w:rPr/>
        <w:t>剳烂㊘䟍櫂爷勎썔뾿⨣ㄪ坞温쎮悡⽚</w:t>
      </w:r>
      <w:r>
        <w:rPr/>
        <w:t>Ɐ</w:t>
      </w:r>
      <w:r>
        <w:rPr/>
        <w:t>쉙㴶⥀啾㈳摗⍎슩戻㍵敞啳䩁쉔숪䭭捆┣喻㵰惂╃敤숬</w:t>
      </w:r>
      <w:r>
        <w:rPr/>
        <w:t>ꔥ</w:t>
      </w:r>
      <w:r>
        <w:rPr/>
        <w:t>吰㐸숯敷種㍆瘺祷䇂䙡㔲斏呕埂긳⫂쵫彭塑⵬優숹㬵뽮ㆿㅭ攪쉇㭡㊩</w:t>
      </w:r>
      <w:r>
        <w:rPr/>
        <w:t>ⵦ</w:t>
      </w:r>
      <w:r>
        <w:rPr/>
        <w:t>㕭㛂䱲㬫挷숮晀洪穓廂♟숫剷䍯⴨卯넶걘뽶婺繴欣昺썋砦㈩䱱㬽勍⬲땅⨹復⹨떱橚瞩㔪噑颮쉗㊣⭐䡡싂畏卲頶㶱깆䕉煬䬩</w:t>
      </w:r>
      <w:r>
        <w:rPr/>
        <w:t>⣍</w:t>
      </w:r>
      <w:r>
        <w:rPr/>
        <w:t>䩖瘷儤숣墣</w:t>
      </w:r>
      <w:r>
        <w:rPr/>
        <w:t>ⱍ</w:t>
      </w:r>
      <w:r>
        <w:rPr/>
        <w:t>걵</w:t>
      </w:r>
      <w:r>
        <w:rPr/>
        <w:t>ꕘ</w:t>
      </w:r>
      <w:r>
        <w:rPr/>
        <w:t>捾䶡㙉쉡걅恋䤴参㪣墣⑓겡ㅊ娲揂㝧墘꺏ꌻ㈪ꅉ眪┷</w:t>
      </w:r>
      <w:r>
        <w:rPr/>
        <w:t>ⷃ</w:t>
      </w:r>
      <w:r>
        <w:rPr/>
        <w:t>潐숮䏂昰䶱쉧갹唱慕</w:t>
      </w:r>
      <w:r>
        <w:rPr/>
        <w:t>⠪</w:t>
      </w:r>
      <w:r>
        <w:rPr/>
        <w:t>ꔭ⬫♫</w:t>
      </w:r>
      <w:r>
        <w:rPr/>
        <w:t>偫숽硦硯嘫楸쉑␮☥伶匯⫂㭲囂쵳ꍎ䈪哂깴敭쉅</w:t>
      </w:r>
      <w:r>
        <w:rPr/>
        <w:t>ꔯ</w:t>
      </w:r>
      <w:r>
        <w:rPr/>
        <w:t>ꅓ䒥␯걱沩㭨塞Ⓝ슮䟍넺汪㛂彄硎潭</w:t>
      </w:r>
      <w:r>
        <w:rPr/>
        <w:t>ꤪ</w:t>
      </w:r>
      <w:r>
        <w:rPr/>
        <w:t>칠䭪뭊其뗂칐䅈㑔㇂彪䣎縮㤦䝍깞㋂彺僂癦䣍</w:t>
      </w:r>
      <w:r>
        <w:rPr/>
        <w:t>⡐</w:t>
      </w:r>
      <w:r>
        <w:rPr/>
        <w:t>쉷佌忂슿呙칏桃⯂厵겣Ⓝ㣎</w:t>
      </w:r>
      <w:r>
        <w:rPr/>
        <w:t>ꕠ</w:t>
      </w:r>
      <w:r>
        <w:rPr/>
        <w:t>檿欭⭠䑘焮妩扬䭵壂猰㌭쉃佐⑐恓뭪㣂⭧ꅵ㍳⽰䫂⭗痍暻䌭硨涏㴱䯂劏㜮幾濎慱</w:t>
      </w:r>
      <w:r>
        <w:rPr/>
        <w:t>ꥍ</w:t>
      </w:r>
      <w:r>
        <w:rPr/>
        <w:t>䕮愬㛍痂쵇瑁㝤婃头촱兎禬䁏狂妥侬숲穋싍⹾◃싂뭳⨪♹숲礤嗂㑤쉐千沮㥫䘺⴦憡敍⥋</w:t>
      </w:r>
      <w:r>
        <w:rPr/>
        <w:t>ⵠ</w:t>
      </w:r>
      <w:r>
        <w:rPr/>
        <w:t>䚵⨊쉸땅爴</w:t>
      </w:r>
      <w:r>
        <w:rPr/>
        <w:t>ⵋ</w:t>
      </w:r>
      <w:r>
        <w:rPr/>
        <w:t>煵</w:t>
      </w:r>
      <w:r>
        <w:rPr/>
        <w:t>ⰵ</w:t>
      </w:r>
      <w:r>
        <w:rPr/>
        <w:t>卐猰椯怽穡⛃숰杩慚磂㜽炩⸪쵦썹ꍏ眶뼰欯熣泃䍾㥊䃎촬欭梣㚱썙ꥸ䕸싂䣂暻겣媮䡬꺱㍂㔫囂毂ꌹ䯂䑵숵숯뿂恗㡂㪡曂⭰假恳ꥴ疥姂㷂</w:t>
      </w:r>
      <w:r>
        <w:rPr/>
        <w:t>⠳</w:t>
      </w:r>
      <w:r>
        <w:rPr/>
        <w:t>뮩啲ꄫ轾썬公扰⫃⹘㡣♆䘱㤤⨨┩盂撏祔ꅋ㚻⏂㡷潳䩨㑢患⩘䵃咡╷ꥣ晪뭈▮吽</w:t>
      </w:r>
      <w:r>
        <w:rPr/>
        <w:t>ⱆ</w:t>
      </w:r>
      <w:r>
        <w:rPr/>
        <w:t>歚숺浥㑹䎬땚⏂皱뼫⻂숲橕灄</w:t>
      </w:r>
      <w:r>
        <w:rPr/>
        <w:t>ⵞ</w:t>
      </w:r>
      <w:r>
        <w:rPr/>
        <w:t>㔳倦椤</w:t>
      </w:r>
      <w:r>
        <w:rPr/>
        <w:t>ꤲ</w:t>
      </w:r>
      <w:r>
        <w:rPr/>
        <w:t>弱쉔䫂⺿㵴䅋坁곂⹈甸煉쉇㭔䉧䌽ㅵꍈ䄽⍚稻偔奚䑖카⌯뭲類湂怪伷癕숪㚩Ⓜ塞⴨浊ꍘ슮ヂ汹䱕挦朴呸쉥年㥑浑╆䞣숮䫂楊㙋潪啀☯䍸쉬ㅄ穮㫂咱咡特捶吨頵暣⍹⑸俎彮穠瑣势㠨숥䩆⥡娣瑌壂捷⹂깣㕶⤮숥⬪⽀㙂</w:t>
      </w:r>
      <w:r>
        <w:rPr/>
        <w:t>꧂</w:t>
      </w:r>
      <w:r>
        <w:rPr/>
        <w:t>㭫싍轶䁊瘥숬啚歉♳쉹놬숰⑌쉺砱佥厘뾏슣玮㕉</w:t>
      </w:r>
      <w:r>
        <w:rPr/>
        <w:t>ⱕ</w:t>
      </w:r>
      <w:r>
        <w:rPr/>
        <w:t>겮噶</w:t>
      </w:r>
      <w:r>
        <w:rPr/>
        <w:t>ⵋ</w:t>
      </w:r>
      <w:r>
        <w:rPr/>
        <w:t>㵡㙬倥㭁⻂㡃捘꺵䘰숱䩧奷景梩欰䈵汬㍌걶⩘扠</w:t>
      </w:r>
      <w:r>
        <w:rPr/>
        <w:t>ⶬ</w:t>
      </w:r>
      <w:r>
        <w:rPr/>
        <w:t>㛂㙙㩑穎츣轈껂놱绂顾숻싂</w:t>
      </w:r>
      <w:r>
        <w:rPr/>
        <w:t>ꤸꤱ</w:t>
      </w:r>
      <w:r>
        <w:rPr/>
        <w:t>걚撘煉惂╡㐦仍싂꺡썙쉆剪⍸쉮楑獑</w:t>
      </w:r>
      <w:r>
        <w:rPr/>
        <w:t>⡊⫂</w:t>
      </w:r>
      <w:r>
        <w:rPr/>
        <w:t>䵴楲</w:t>
      </w:r>
      <w:r>
        <w:rPr/>
        <w:t>ꔪ</w:t>
      </w:r>
      <w:r>
        <w:rPr/>
        <w:t>牗슿她幕숬䡸桀縤娰⽚㩎景䚩컂㉨쉃슘て䝬</w:t>
      </w:r>
      <w:r>
        <w:rPr/>
        <w:t>ꤦ</w:t>
      </w:r>
      <w:r>
        <w:rPr/>
        <w:t>嫍슮㙊墵䁩椩㈽</w:t>
      </w:r>
      <w:r>
        <w:rPr/>
        <w:t>Ⱛ</w:t>
      </w:r>
      <w:r>
        <w:rPr/>
        <w:t>爰놬支獋䚵䓂だ挵窡窡䖥䔯쉭氳⭶癏쉢㩓束쉃氩硤煮杯ꥧ楂뿂슏愤斏䘤歧墵㷂祓婑㥑截㈦牄ぇ쉈捔縯쉨⹞䓂橏匸伭䰺免</w:t>
      </w:r>
      <w:r>
        <w:rPr/>
        <w:t>⠨⭊</w:t>
      </w:r>
      <w:r>
        <w:rPr/>
        <w:t>묪摟熥壂쉾ꥱ䑑碏戦㭣⬯싂뭬敃묣⹢</w:t>
      </w:r>
      <w:r>
        <w:rPr/>
        <w:t>ꥐ</w:t>
      </w:r>
      <w:r>
        <w:rPr/>
        <w:t>ㄭけ彪㨽瘰㯂洽湀忂⾿车偦轏숤彁番幢䵣漷䵬㡤쵚곂攺捭싂딭渷㩡敤歞恖彎炵琵繂▣⎻汋䝐焰彺㊿쉷息뭐喬畬⯂䠭츳扫䩾쏂䐳飍䍉牴橣뮱</w:t>
      </w:r>
      <w:r>
        <w:rPr/>
        <w:t>ꥈ</w:t>
      </w:r>
      <w:r>
        <w:rPr/>
        <w:t>걇払뮩♎겮卬⬵搩䭦剢幏䧂洯幃䁅㧂潠㏂⨷⬩瀮⾮䩪⩹疬橓슮测㑋녟淂㌭╲哂⪣㭖㪩璩皿썸狂汴繴䀮呚晗䨷繸灩煴긦땷癙潎</w:t>
      </w:r>
      <w:r>
        <w:rPr/>
        <w:t>ⲵ</w:t>
      </w:r>
      <w:r>
        <w:rPr/>
        <w:t>숊䩃䓂㵘䖩녷毂ꌪ촥⶿䜯⩖㐻桕⑶쵓䯂晅䰫夣㨰ㅙ灢뭇潷쉂㠷彅纩쉉䭌䍅</w:t>
      </w:r>
      <w:r>
        <w:rPr/>
        <w:t>⡞</w:t>
      </w:r>
      <w:r>
        <w:rPr/>
        <w:t>䭆〭助桁⹪䐴䘺用䅅甫暣槃갺쉗浀⹱灏슻䵀晎㍨佚♢咥⨽슣卭䨤䚣呈摃䄵幓⩅湐奦恩圶䃍橏慷</w:t>
      </w:r>
      <w:r>
        <w:rPr/>
        <w:t>⣎</w:t>
      </w:r>
      <w:r>
        <w:rPr/>
        <w:t>扖놿ㆩ充⸺碏㭢涩䙴束硒䟂⨪癱犘佢</w:t>
      </w:r>
      <w:r>
        <w:rPr/>
        <w:t>ⰵ</w:t>
      </w:r>
      <w:r>
        <w:rPr/>
        <w:t>畏摇䡡䅍塍⩦恄㛍碬渣轐</w:t>
      </w:r>
      <w:r>
        <w:rPr/>
        <w:t>ꕍ⭭</w:t>
      </w:r>
      <w:r>
        <w:rPr/>
        <w:t>䈫扱㈻⑀哂礹싂挦⪬ꏃ쉎炩䄱勂奢猹ꍰ㭓</w:t>
      </w:r>
      <w:r>
        <w:rPr/>
        <w:t>ꕖ</w:t>
      </w:r>
      <w:r>
        <w:rPr/>
        <w:t>呒쉙䔥琵係㕯擂쉚묳啩瑥㩞噈⚩ꇂ坪쉍쉂☪㎩넣允淂䡤汶㕚쉥临啘</w:t>
      </w:r>
      <w:r>
        <w:rPr/>
        <w:t>ⱐ</w:t>
      </w:r>
      <w:r>
        <w:rPr/>
        <w:t>䉺穡癔㝏祭</w:t>
      </w:r>
      <w:r>
        <w:rPr/>
        <w:t>ꦵ</w:t>
      </w:r>
      <w:r>
        <w:rPr/>
        <w:t>뽪</w:t>
      </w:r>
      <w:r>
        <w:rPr/>
        <w:t>⡴</w:t>
      </w:r>
      <w:r>
        <w:rPr/>
        <w:t>滂슡㢵⩖橵っ</w:t>
      </w:r>
      <w:r>
        <w:rPr/>
        <w:t>ⵢ</w:t>
      </w:r>
      <w:r>
        <w:rPr/>
        <w:t>斱캵⦵挣彵䚡婢僂晓厬䫂昱䴰瓂㮮戰⫎</w:t>
      </w:r>
      <w:r>
        <w:rPr/>
        <w:t>ꥈ</w:t>
      </w:r>
      <w:r>
        <w:rPr/>
        <w:t>䑬䦘䅖㩖樸兄㌬쉁뗂ㆵ彲슮剚偘浶⾿ㅹ䍟䕔ꍞ⪵焮妵썹景桩쉵㋎츯㔮婸</w:t>
      </w:r>
      <w:r>
        <w:rPr/>
        <w:t>ⲩ</w:t>
      </w:r>
      <w:r>
        <w:rPr/>
        <w:t>䣂⩚䃂䑸橹쵁㜬䓎⽑㇂㨽떮礰⑀뭱⨳</w:t>
      </w:r>
      <w:r>
        <w:rPr/>
        <w:t>ⷂ</w:t>
      </w:r>
      <w:r>
        <w:rPr/>
        <w:t>䕬쵳㭭ネ卶쉶☻䐪哎⼣杂숸奶偵丵쉭乐潹摐⬷毃넨癒㥒ㅶ摋禿猤噡娽⽪条뼨懃땶쉆䝅⹯⛂┭묪☦슡숸</w:t>
      </w:r>
      <w:r>
        <w:rPr/>
        <w:t>⣂</w:t>
      </w:r>
      <w:r>
        <w:rPr/>
        <w:t>犿싂캿䝙挷⨬㜸扏</w:t>
      </w:r>
      <w:r>
        <w:rPr/>
        <w:t>⠫</w:t>
      </w:r>
      <w:r>
        <w:rPr/>
        <w:t>䭅넨盂갻彃廃儽幤⩈</w:t>
      </w:r>
      <w:r>
        <w:rPr/>
        <w:t>Ⳃ</w:t>
      </w:r>
      <w:r>
        <w:rPr/>
        <w:t>쉕쉕㩌ㆩ浶燂㥖䘨떵睲싎恏⌣</w:t>
      </w:r>
      <w:r>
        <w:rPr/>
        <w:t>ⵀ</w:t>
      </w:r>
      <w:r>
        <w:rPr/>
        <w:t>췂⭒桍숵町太幎␺㯂氯쉮䩆䥚쌣⥣戣쉆㌪塦䉠䂩⧎繑稳浹쉱숣ꍭꎡ⽷䅸⪏⥷㬶</w:t>
      </w:r>
      <w:r>
        <w:rPr/>
        <w:t>ꖘ</w:t>
      </w:r>
      <w:r>
        <w:rPr/>
        <w:t>杯牍걆挬㕟䜪呪噘輩䴪쌫䕄䥕䁁㚱쉾㩡⹇縥偉毂쉠攣䄺灬漮妬쉏䰶焸⑶㵍挦拃倯ㄳ䑂㍇</w:t>
      </w:r>
      <w:r>
        <w:rPr/>
        <w:t>Ⱛ⑺</w:t>
      </w:r>
      <w:r>
        <w:rPr/>
        <w:t>뗂ꥩ쉟佚䋂瘲癤䑡歯斩ㅾ치摘</w:t>
      </w:r>
      <w:r>
        <w:rPr/>
        <w:t>⡡</w:t>
      </w:r>
      <w:r>
        <w:rPr/>
        <w:t>淂捞炻癨竂䖱⼱⿍稭◂㥑뽐倣Ⓙ呗頯⭺䕟䅨껍</w:t>
      </w:r>
      <w:r>
        <w:rPr/>
        <w:t>Ⱔ</w:t>
      </w:r>
      <w:r>
        <w:rPr/>
        <w:t>氱쉡㐳䑷榱䴫䔯쉱</w:t>
      </w:r>
      <w:r>
        <w:rPr/>
        <w:t>Ᵽ</w:t>
      </w:r>
      <w:r>
        <w:rPr/>
        <w:t>쏎곂⭃숨䵋倯넩仂扴⦿╢坐䅊☸勂畧쉂䑚敫促浅殘숫㴤㘵㕍嚩䝐汭浢㥊反猰㋂畲改碮⤯쉂㙳⩈剠⽺칱晨扶潺</w:t>
      </w:r>
      <w:r>
        <w:rPr/>
        <w:t>ꔬ</w:t>
      </w:r>
      <w:r>
        <w:rPr/>
        <w:t>圻㙒㡱쉢⥸婉䏂♰摳来⑀吲嗃忂㭗㵇樱瑣㨪汍⸫囂㥶焬◂体㙍칋坶쉰干㬊呐䕩⥚䲮쉁습쉂쉴偍쉑⍏츹彋숹煔敌숮殏朻䀷獉뽦숷⛂㐨☦䛍䝥쉔</w:t>
      </w:r>
      <w:r>
        <w:rPr/>
        <w:t>ꦩ</w:t>
      </w:r>
      <w:r>
        <w:rPr/>
        <w:t>牲䕆榩뾵畾쉧乍숻挸⿂偸爻櫂敕猷쉳牰㵵</w:t>
      </w:r>
      <w:r>
        <w:rPr/>
        <w:t>ꤤ</w:t>
      </w:r>
      <w:r>
        <w:rPr/>
        <w:t>㶿㩥勂堸咩䝑묨䖩</w:t>
      </w:r>
      <w:r>
        <w:rPr/>
        <w:t>ⵀ</w:t>
      </w:r>
      <w:r>
        <w:rPr/>
        <w:t>쉷뾩쉷</w:t>
      </w:r>
      <w:r>
        <w:rPr/>
        <w:t>ꤳ</w:t>
      </w:r>
      <w:r>
        <w:rPr/>
        <w:t>䰨併쉣顄ㄲ痂獏쉙乗晦捚䑲偷䱰갩暏䜷庮쉁쉰㡹摋쉆扈⨲抩ꥭ㣂㬴ꌣ狂歠뭭旂碏眪⴮습乄㊡久婢何</w:t>
      </w:r>
      <w:r>
        <w:rPr/>
        <w:t>ꦡ</w:t>
      </w:r>
      <w:r>
        <w:rPr/>
        <w:t>녗珃걄䞵唴㤷䑎㥯촪氵싂</w:t>
      </w:r>
      <w:r>
        <w:rPr/>
        <w:t>ꕔ</w:t>
      </w:r>
      <w:r>
        <w:rPr/>
        <w:t>ㅯ瓂慟穇㦏䝰㝓湾䀤倪姍쉃䛂䷍盎僂撩呰㑺㕩瞥慞⤹ぶꥫ媬㈪</w:t>
      </w:r>
      <w:r>
        <w:rPr/>
        <w:t>ⱟ</w:t>
      </w:r>
      <w:r>
        <w:rPr/>
        <w:t>썉⽃楀砶桞숹獗숯䫂湶亮쉎뭓㦏⏂쉹灈頤</w:t>
      </w:r>
      <w:r>
        <w:rPr/>
        <w:t>ꥀ</w:t>
      </w:r>
      <w:r>
        <w:rPr/>
        <w:t>ⱂ♢⶿</w:t>
      </w:r>
      <w:r>
        <w:rPr/>
        <w:t>숵噆ㅋ</w:t>
      </w:r>
      <w:r>
        <w:rPr/>
        <w:t>ꦘ</w:t>
      </w:r>
      <w:r>
        <w:rPr/>
        <w:t>て梿깥뽎⽷㉋㧃慈佚슬䍗盂纵싂卉쏂佃⨩㮘婄ㆩ䝧渨갹湵啴㕂迃幱滂湣幑佔</w:t>
      </w:r>
      <w:r>
        <w:rPr/>
        <w:t>ꕍ</w:t>
      </w:r>
      <w:r>
        <w:rPr/>
        <w:t>焭䨱겏䕥亘⨱绂漱欽⍣⩤</w:t>
      </w:r>
      <w:r>
        <w:rPr/>
        <w:t>ꤣ</w:t>
      </w:r>
      <w:r>
        <w:rPr/>
        <w:t>橄癩縰</w:t>
      </w:r>
      <w:r>
        <w:rPr/>
        <w:t>Ⱓ</w:t>
      </w:r>
      <w:r>
        <w:rPr/>
        <w:t>㍫䝑䍄뼵㠦㣂傮䍢⬲礱斬㛎垮偓䜮㥄䬻浏硋刣淂</w:t>
      </w:r>
      <w:r>
        <w:rPr/>
        <w:t>ꔮ⫍꥔</w:t>
      </w:r>
      <w:r>
        <w:rPr/>
        <w:t>㤣⑧⩕惂楱긣乖卫싍爩싎╖佸</w:t>
      </w:r>
      <w:r>
        <w:rPr/>
        <w:t>ⴺ</w:t>
      </w:r>
      <w:r>
        <w:rPr/>
        <w:t>Ɑ</w:t>
      </w:r>
      <w:r>
        <w:rPr/>
        <w:t>嚩沩츤協煨싂숱烂쉅깇䥢矂佁쉆剗</w:t>
      </w:r>
      <w:r>
        <w:rPr/>
        <w:t>ⴺ</w:t>
      </w:r>
      <w:r>
        <w:rPr/>
        <w:t>䥨辣䐶䇂</w:t>
      </w:r>
      <w:r>
        <w:rPr/>
        <w:t>ꖬ</w:t>
      </w:r>
      <w:r>
        <w:rPr/>
        <w:t>強칪㜺⛂䌺넪</w:t>
      </w:r>
      <w:r>
        <w:rPr/>
        <w:t>⡭</w:t>
      </w:r>
      <w:r>
        <w:rPr/>
        <w:t>䅵⬵⦏쌰䵖㉐ㅇ唸硚祑旍</w:t>
      </w:r>
      <w:r>
        <w:rPr/>
        <w:t>⡳</w:t>
      </w:r>
      <w:r>
        <w:rPr/>
        <w:t>狂佗쉢㝬正塟秂슩䝶恷慶磂㝪㵩묪㡆兠告</w:t>
      </w:r>
      <w:r>
        <w:rPr/>
        <w:t>ⵣ</w:t>
      </w:r>
      <w:r>
        <w:rPr/>
        <w:t>㠸䙨爷䢘癊摚辵</w:t>
      </w:r>
      <w:r>
        <w:rPr/>
        <w:t>ꤶ</w:t>
      </w:r>
      <w:r>
        <w:rPr/>
        <w:t>뼦쉵걄㤪컂牅䌮</w:t>
      </w:r>
      <w:r>
        <w:rPr/>
        <w:t>꥓</w:t>
      </w:r>
      <w:r>
        <w:rPr/>
        <w:t>幎㭗☭乊砯獾㑍倸쉎쉌䒥⿍㈷婶ヂ心硂습⎻</w:t>
      </w:r>
      <w:r>
        <w:rPr/>
        <w:t>⢬</w:t>
      </w:r>
      <w:r>
        <w:rPr/>
        <w:t>슥䍍뽹㏃斿桶婌䩈瀴䑥쵢⩮䶮</w:t>
      </w:r>
      <w:r>
        <w:rPr/>
        <w:t>ꤽ</w:t>
      </w:r>
      <w:r>
        <w:rPr/>
        <w:t>飂쉞ꅂ땷䙅껃甫㴫</w:t>
      </w:r>
      <w:r>
        <w:rPr/>
        <w:t>⡬</w:t>
      </w:r>
      <w:r>
        <w:rPr/>
        <w:t>⻃愯⏂塲辻匷睢녲涬さ刯⑱摓⵮楪䝖ꌳ煑䑄矂⩫싂佈愭洸剬塩佬䳂琷瀨Ⓝ癇뾣䁯⍁숱瞵砩桙⍅걞䉊呋⩮ヂ㩭䩲䙬繡挮䵒썶☸쉇稸</w:t>
      </w:r>
      <w:r>
        <w:rPr/>
        <w:t>ꕃ</w:t>
      </w:r>
      <w:r>
        <w:rPr/>
        <w:t>㴹奬ꅡ噞䄬〽뇂쉀湮</w:t>
      </w:r>
      <w:r>
        <w:rPr/>
        <w:t>꧂</w:t>
      </w:r>
      <w:r>
        <w:rPr/>
        <w:t>㊥㕗⑖땍瑒潕ꎩ䂬亏䜲漵睦亵㵮煠쉞⼷㕤煭ㅸ㥩╖</w:t>
      </w:r>
      <w:r>
        <w:rPr/>
        <w:t>ⱈ</w:t>
      </w:r>
      <w:r>
        <w:rPr/>
        <w:t>䜥畎┳䅦쉐剹㧂睐㜮〲⎥夥甸䯂搪䱵┷</w:t>
      </w:r>
      <w:r>
        <w:rPr/>
        <w:t>ꗂ</w:t>
      </w:r>
      <w:r>
        <w:rPr/>
        <w:t>썆⦻洴☰汞䬪╢楞硇⺩</w:t>
      </w:r>
      <w:r>
        <w:rPr/>
        <w:t>ꦵ⥱</w:t>
      </w:r>
      <w:r>
        <w:rPr/>
        <w:t>땶㑃喻㪘䈺㓂橸⩸ㅅ䁚㎣ㄯ</w:t>
      </w:r>
      <w:r>
        <w:rPr/>
        <w:t>ꤊ</w:t>
      </w:r>
      <w:r>
        <w:rPr/>
        <w:t>췂橧쉵뿂倱䨤穤䱣⍮쉵繁弣쎩놥呙啞슿숺咻쉇䱇嚡숰㥍婯쉬稳然뼱堶⪡繘쉳쏂♶</w:t>
      </w:r>
      <w:r>
        <w:rPr/>
        <w:t>ꦏⵢ</w:t>
      </w:r>
      <w:r>
        <w:rPr/>
        <w:t>景䦬渴幏弣싂㭈㕚癣쉍䅤⨩瀦㏂平숺㤶晫帹挴⌻湹䨱顑䬽㭄⮮ꏃ㑥쌽㉂䜨頶噚쉫쉄形娲갱긹Ⓧ倲嘴凂幺쉺颬敧欨癒槂瑐㑹㣂쉴䕒瓂</w:t>
      </w:r>
      <w:r>
        <w:rPr/>
        <w:t>ꤩ</w:t>
      </w:r>
      <w:r>
        <w:rPr/>
        <w:t>㞩兮뼤来ꆬ䙰⺱숯쉃┹庮꺵㬤淂睋땲⭆</w:t>
      </w:r>
      <w:r>
        <w:rPr/>
        <w:t>ꕷ</w:t>
      </w:r>
      <w:r>
        <w:rPr/>
        <w:t>⻂슩㑮晉숰쉾⫂쉌⹅</w:t>
      </w:r>
      <w:r>
        <w:rPr/>
        <w:t>ꔨ</w:t>
      </w:r>
      <w:r>
        <w:rPr/>
        <w:t>䌣呐喿癩⑒뾱斮녉녞湞뭑主䩓☪捉䥑⑴⽅뽀煉繨꤮㎣</w:t>
      </w:r>
      <w:r>
        <w:rPr/>
        <w:t>ⷂ</w:t>
      </w:r>
      <w:r>
        <w:rPr/>
        <w:t>洷⹑䝨⿂楡쉤泎㟂潣壂畮悬䑌</w:t>
      </w:r>
      <w:r>
        <w:rPr/>
        <w:t>ꥎ</w:t>
      </w:r>
      <w:r>
        <w:rPr/>
        <w:t>㩓䙀楲쉎䍵츪䌫䙉栰砫䞻⩊硖䶮䑤扗</w:t>
      </w:r>
      <w:r>
        <w:rPr/>
        <w:t>⢬</w:t>
      </w:r>
      <w:r>
        <w:rPr/>
        <w:t>掣䙢䄬㉮煐彀숮◂뗂䝾숹䵙╟㍱㑱숶迎輩䐽帣憵晠堬䴲ꅥ八歶楕⑯♷ꌪ杆ꌭ唳㝀轟㨮</w:t>
      </w:r>
      <w:r>
        <w:rPr/>
        <w:t>ꥀ</w:t>
      </w:r>
      <w:r>
        <w:rPr/>
        <w:t>犥丷〪⾮䬯䁩ꅨ</w:t>
      </w:r>
      <w:r>
        <w:rPr/>
        <w:t>⡈</w:t>
      </w:r>
      <w:r>
        <w:rPr/>
        <w:t>㨮⥆⍏堤</w:t>
      </w:r>
      <w:r>
        <w:rPr/>
        <w:t>ꕙ</w:t>
      </w:r>
      <w:r>
        <w:rPr/>
        <w:t>ォ╲</w:t>
      </w:r>
      <w:r>
        <w:rPr/>
        <w:t>꧂</w:t>
      </w:r>
      <w:r>
        <w:rPr/>
        <w:t>影⴮숳圸쉇긮Ⓝ噍䘷㧎문슮⨸넻湣㌴浂겱⦬㡵䜸Ⓨ⬮発噬⹋</w:t>
      </w:r>
      <w:r>
        <w:rPr/>
        <w:t>ⲣ</w:t>
      </w:r>
      <w:r>
        <w:rPr/>
        <w:t>ꤪ⑗</w:t>
      </w:r>
      <w:r>
        <w:rPr/>
        <w:t>싂摥捰䨫䰫濂뽡슘䆻⩥</w:t>
      </w:r>
      <w:r>
        <w:rPr/>
        <w:t>Ⳃ</w:t>
      </w:r>
      <w:r>
        <w:rPr/>
        <w:t>㠤硤浍㢱卑ꥹ⩓礵䩫</w:t>
      </w:r>
      <w:r>
        <w:rPr/>
        <w:t>ꗂ</w:t>
      </w:r>
      <w:r>
        <w:rPr/>
        <w:t>䩌晷曂쵺䵤㝂㝋쉪渰䡧忂澩땵㇂痂䥢猣䠤㝊㡃璻炥쉲绎</w:t>
      </w:r>
      <w:r>
        <w:rPr/>
        <w:t>꤭♅</w:t>
      </w:r>
      <w:r>
        <w:rPr/>
        <w:t>䑇숰</w:t>
      </w:r>
      <w:r>
        <w:rPr/>
        <w:t>꧍</w:t>
      </w:r>
      <w:r>
        <w:rPr/>
        <w:t>숴䅂쉵䡊爻䝮风⑖䡈佘焳⩑䰹捵갷꺏춏参㍟㡍洹海䱳⼳个䙉䱗産䕗だ瀽숦瑎瑦坄㌯␣㑢㮿儸숪㕚쉬常時颩拂ㅋ㴯憱渻䔦䡾楴숺欭㭥겻桶␰参㥸뗂쉤</w:t>
      </w:r>
      <w:r>
        <w:rPr/>
        <w:t>ꦻ</w:t>
      </w:r>
      <w:r>
        <w:rPr/>
        <w:t>㋂⨵䩊扪䳂䱺슻㉪录术▱⬦懂迂歄彈⴨潹싂䑉</w:t>
      </w:r>
      <w:r>
        <w:rPr/>
        <w:t>ꕁ</w:t>
      </w:r>
      <w:r>
        <w:rPr/>
        <w:t>慲秂⭕뮥嗂⑍婋拍㗂㕩숦梬搸凍癋①⨻쉐䮡用㘯浔䟂㑑ぴ긺淃怽椮⭰慒ꥺ嘴㌦礰〣</w:t>
      </w:r>
      <w:r>
        <w:rPr/>
        <w:t>ꖡ</w:t>
      </w:r>
      <w:r>
        <w:rPr/>
        <w:t>䭧䑾䁯⫎갺橬㑡㍘䵂轒숬ꇂ싂僎乗㩦朸敉䕱슬䩠䑙숺䕃㕭</w:t>
      </w:r>
      <w:r>
        <w:rPr/>
        <w:t>ⷂ</w:t>
      </w:r>
      <w:r>
        <w:rPr/>
        <w:t>栱㶮㥟♤뿍垡牳㙡䭮轧쉟坉卑炿ꥺ</w:t>
      </w:r>
      <w:r>
        <w:rPr/>
        <w:t>ⱡ</w:t>
      </w:r>
      <w:r>
        <w:rPr/>
        <w:t>氪桐췂숭恑祩漪㑳畄슥焯䷂㤪䩹䪵縪쉤⹱䥵䥷牲㔭手⬤걚㧂焪慕㡣䬭⨥煶䍚⹇墩栊㭕漨㚱</w:t>
      </w:r>
      <w:r>
        <w:rPr/>
        <w:t>ⱒ</w:t>
      </w:r>
      <w:r>
        <w:rPr/>
        <w:t>慕ㅾ쌷䝱偧狎䉲쉎䵅㠷呓勂繘䇂쉒쵊땒䈱飂廂뭁⩈䔩⩈</w:t>
      </w:r>
      <w:r>
        <w:rPr/>
        <w:t>ⱃ</w:t>
      </w:r>
      <w:r>
        <w:rPr/>
        <w:t>晑娵쉐揎ꥪ义춣</w:t>
      </w:r>
      <w:r>
        <w:rPr/>
        <w:t>ꦡ</w:t>
      </w:r>
      <w:r>
        <w:rPr/>
        <w:t>悩䳂㘬䡋╨ㆡꥮ佔숷㣂颣ꄮ亥넨爵䑁쉯⺩숤ꄲ硍긥乀勂</w:t>
      </w:r>
      <w:r>
        <w:rPr/>
        <w:t>ꥏ</w:t>
      </w:r>
      <w:r>
        <w:rPr/>
        <w:t>슩垻垣쵸쉏쉥䕆歅夹䱰쉈桧숤頤剩瑎嫂</w:t>
      </w:r>
      <w:r>
        <w:rPr/>
        <w:t>ⵒ</w:t>
      </w:r>
      <w:r>
        <w:rPr/>
        <w:t>潓㙣䁈쉡噵⑪牣숵숦捒䲱纩⤪扢쉪夣晱</w:t>
      </w:r>
      <w:r>
        <w:rPr/>
        <w:t>⡞</w:t>
      </w:r>
      <w:r>
        <w:rPr/>
        <w:t>潊ꍨ컂뾣歳묯䮘牀숷뭊仂䄷㫂㯂硤╩咡㜪쉶浢捭㐯♩딱惂㥱〲⩺</w:t>
      </w:r>
      <w:r>
        <w:rPr/>
        <w:t>⠤</w:t>
      </w:r>
      <w:r>
        <w:rPr/>
        <w:t>輵슬晤牆卆潄煗具䵄䵨戺ꥧ潕栦悡㍺恌䝀⫂䙅⩢扂䵯숴㘱湙䔭䥣刮䩙䔵⩸쉏搽╙儽ㅬ彔楉㥍꺥䬥쉟⸷䄻兵剱쉬㡨ꍡ⦿濂쌥䇂</w:t>
      </w:r>
      <w:r>
        <w:rPr/>
        <w:t>ⱴ</w:t>
      </w:r>
      <w:r>
        <w:rPr/>
        <w:t>쵂숸ꅊ燂⫂睏刱䨺㡕䪩䜱䢏渪圯噧ꌽ颏䁢怴⏂䍫偬㨪摏兺斡</w:t>
      </w:r>
      <w:r>
        <w:rPr/>
        <w:t>ⱈ</w:t>
      </w:r>
      <w:r>
        <w:rPr/>
        <w:t>繀䬮⦥䧂ㅠ</w:t>
      </w:r>
      <w:r>
        <w:rPr/>
        <w:t>ꥃ</w:t>
      </w:r>
      <w:r>
        <w:rPr/>
        <w:t>恒⌴汤倲焭</w:t>
      </w:r>
      <w:r>
        <w:rPr/>
        <w:t>Ⱖ</w:t>
      </w:r>
      <w:r>
        <w:rPr/>
        <w:t>㑟䜷摧쉮⤰썠쉒츲</w:t>
      </w:r>
      <w:r>
        <w:rPr/>
        <w:t>ⷂ</w:t>
      </w:r>
      <w:r>
        <w:rPr/>
        <w:t>瓂堰㐯噤丷䙕쉊傩瀺㉐浵㥱㶵⏂숶㕦ㄸ㠭橖港숺싂獰♧搶疏䉐戳劮ㅪ繋䡰毂넰頵썙䶣뽗哂獖쉨漱タ奷⩳숪促楖⚘繬獸横浑숤婢究쉔춬硃쉌䌹깯䆻䥭礬䱴戥慯匯⩣坯䜬禩噸呕</w:t>
      </w:r>
      <w:r>
        <w:rPr/>
        <w:t>ꔯ</w:t>
      </w:r>
      <w:r>
        <w:rPr/>
        <w:t>쉹畷쉭乂彥轸洮响䈸쉸㪡慪輷</w:t>
      </w:r>
      <w:r>
        <w:rPr/>
        <w:t>ⵘ</w:t>
      </w:r>
      <w:r>
        <w:rPr/>
        <w:t>䋂䁉听쉟㌣搬牯榏栶</w:t>
      </w:r>
      <w:r>
        <w:rPr/>
        <w:t>⢿</w:t>
      </w:r>
      <w:r>
        <w:rPr/>
        <w:t>檿뾡抩</w:t>
      </w:r>
      <w:r>
        <w:rPr/>
        <w:t>ꥍ</w:t>
      </w:r>
      <w:r>
        <w:rPr/>
        <w:t>㧂庘숸癣挩楍쉟創䉈쉁䡸坭牧뗃㵳䑤㙫挪쉁幉獑椶♇嫂㍯䍤橫婈揍놡묱깨橁㔴痂⥇쉱摩䉪帽컂㩧匴济畖杣</w:t>
      </w:r>
      <w:r>
        <w:rPr/>
        <w:t>ⷂ</w:t>
      </w:r>
      <w:r>
        <w:rPr/>
        <w:t>ꌤ䡓䴭⽰䅠㙱硤唲뾥䈺で歆⤣걗⩱丹摤穪㙎㝦䭘呃쉠䘴쉍㝊吺牴⛂徘顡묵傣䮩ꆩ⚡凂㉠䙎瘰渶伳硓㝃⼨顱쉱颻</w:t>
      </w:r>
      <w:r>
        <w:rPr/>
        <w:t>⡘</w:t>
      </w:r>
      <w:r>
        <w:rPr/>
        <w:t>嫂瀣〫슥따晌䌶깏慙䍸搲숸녢恅䮡ꇂ犥坅ꌸ䅟儹彤晴挲녮䳂뼯㑆䥫潠⴩佔뽓嫂幃칇㤤쉩땶⮣▿末㤶䴪ꇂ偔煞浨뭥칑⭄甤⨮迂榬곂㉂庮欨嫂偳垬㵏䅱䭯꥘溻獹ꥨ槂百砬넶繶⩨⺬䄮㨨慌䨥圻朊䰫参쉦滂伲惂ㅀ洸乔㨷ヂ숮䬥㇂문▵摁㛍颮䭬其㙂㘵㬲埂</w:t>
      </w:r>
      <w:r>
        <w:rPr/>
        <w:t>ꦥ</w:t>
      </w:r>
      <w:r>
        <w:rPr/>
        <w:t>칧㉅洶揂洷払䙟䕄⩦</w:t>
      </w:r>
      <w:r>
        <w:rPr/>
        <w:t>ꦏ</w:t>
      </w:r>
      <w:r>
        <w:rPr/>
        <w:t>䭕⹫뽪꥗怦뽯朦㤭燃猵슻牚⹺칏뽌䟂晞刱䍃䝅㴯⨦時欣㦏界佶偩䜫側止瑇䫂扗桵捂歅뼥숨쉷睊䬶兯⸷䵑祖盂㨳⴩쉗炿⹴촱</w:t>
      </w:r>
      <w:r>
        <w:rPr/>
        <w:t>ꕵ</w:t>
      </w:r>
      <w:r>
        <w:rPr/>
        <w:t>䈪敹滂䌻쉨</w:t>
      </w:r>
      <w:r>
        <w:rPr/>
        <w:t>⡯⥡</w:t>
      </w:r>
      <w:r>
        <w:rPr/>
        <w:t>䀨</w:t>
      </w:r>
      <w:r>
        <w:rPr/>
        <w:t>ⲡ</w:t>
      </w:r>
      <w:r>
        <w:rPr/>
        <w:t>䬺㈻╇숦쉶㨷灸〪橲䡢梮捶㨦</w:t>
      </w:r>
      <w:r>
        <w:rPr/>
        <w:t>ꕚ</w:t>
      </w:r>
      <w:r>
        <w:rPr/>
        <w:t>磂㜥䞣쉺쉂濃㑩뽳硉㍺㐪劘啠⥹⛂쉧㔦慄⺡䅋殬␲</w:t>
      </w:r>
      <w:r>
        <w:rPr/>
        <w:t>ⷂ⥍</w:t>
      </w:r>
      <w:r>
        <w:rPr/>
        <w:t>믂塧⩵戯⬩쉶쉑灔䌻䕒䟂㍲啨佒녘䣃㌲⩩〉⦬⩩楰쉳㑴㜫</w:t>
      </w:r>
      <w:r>
        <w:rPr/>
        <w:t>꧂</w:t>
      </w:r>
      <w:r>
        <w:rPr/>
        <w:t>项佭칩懂㡂囂弥穪㗂䷂쵞夨䱐痍䡋싂슿椮恐깚䱊㝀䚻碿㡱䩏뗂婎樥녠曂垩垏⨮迍싂⹰⿂歂⥀潘灊㉳佨恠</w:t>
      </w:r>
      <w:r>
        <w:rPr/>
        <w:t>ꤴ</w:t>
      </w:r>
      <w:r>
        <w:rPr/>
        <w:t>칀</w:t>
      </w:r>
      <w:r>
        <w:rPr/>
        <w:t>ⵣ</w:t>
      </w:r>
      <w:r>
        <w:rPr/>
        <w:t>䉯呱쉥瀦爪䭪ꍩ뽞</w:t>
      </w:r>
      <w:r>
        <w:rPr/>
        <w:t>ꥍ</w:t>
      </w:r>
      <w:r>
        <w:rPr/>
        <w:t>呍</w:t>
      </w:r>
      <w:r>
        <w:rPr/>
        <w:t>⡋</w:t>
      </w:r>
      <w:r>
        <w:rPr/>
        <w:t>恵睷惂歂㩑桔䩮䔱䵶偣〈摩医是兩</w:t>
      </w:r>
      <w:r>
        <w:rPr/>
        <w:t>Ⳏ</w:t>
      </w:r>
      <w:r>
        <w:rPr/>
        <w:t>犘杖狂싂꥗塂恴뭵杨窵焪呦⼵杊걕⹡矂쌮剚戬䍩璡</w:t>
      </w:r>
      <w:r>
        <w:rPr/>
        <w:t>Ȿ┱</w:t>
      </w:r>
      <w:r>
        <w:rPr/>
        <w:t>쉵㫂噯䵣䴫奫숽杗剋轏䑴䤻</w:t>
      </w:r>
      <w:r>
        <w:rPr/>
        <w:t>Ⱞ</w:t>
      </w:r>
      <w:r>
        <w:rPr/>
        <w:t>噟묤劥㍆⥷勂噪⸥照ꥢ娱慘䕢兩⍫䥆傡啐携䱑쉺傱頤頴溏◍侵䝈㥌쉰輤ꅈ䝆썯吩浘䅋쉕갬⥞歆眽믂Ⓜ摀塆破䕶뼦갭쉳⬱頦桨쉸㥶煔㉖┱婯摴敇⩾땭繰⑲去恟뽊◂丹⪣卯껂椭쉌䄰㕔匩쉫쉯咏璩⭘⼽佟僂⥞秂渦䒮䪩쉆獇췂啧슘갨䕮䆩纩抮楕䱋憣䂩숰佶恖輳䴵䔭⤣䔴绂칱䏂쵓䙍싂凂榻牀弭</w:t>
      </w:r>
      <w:r>
        <w:rPr/>
        <w:t>ꤵ</w:t>
      </w:r>
      <w:r>
        <w:rPr/>
        <w:t>剷숭╾彫潾䱩嘭晠䕉╘츹敀灗쉏硯摇䕑䱶갸故輵㍆䭮쉑瑙妻瑩㠴츯걶㌣슩♃欮灪</w:t>
      </w:r>
      <w:r>
        <w:rPr/>
        <w:t>ⷂ</w:t>
      </w:r>
      <w:r>
        <w:rPr/>
        <w:t>漴⚬瘪ꍤ뮬깆呦焱矂숸繫睪愪⑉ㅬ㑠特쉌싂癟칢助懂礳넸⍥䩾歐兑䱬甤</w:t>
      </w:r>
      <w:r>
        <w:rPr/>
        <w:t>⡘</w:t>
      </w:r>
      <w:r>
        <w:rPr/>
        <w:t>⽬䌦쉃쉹슏⑤杆扖䚥⍀爤硗뽞傱ㄯ㏎縤輥</w:t>
      </w:r>
      <w:r>
        <w:rPr/>
        <w:t>ꕗ</w:t>
      </w:r>
      <w:r>
        <w:rPr/>
        <w:t>갻ㅦ쉫ㅭ噴沣ㅯ煘ねꌩ畯丣圪䉂녑䵱卶⭱晏꥔칉曂㕓愵㘊煩咏</w:t>
      </w:r>
      <w:r>
        <w:rPr/>
        <w:t>꤯</w:t>
      </w:r>
      <w:r>
        <w:rPr/>
        <w:t>顾梿摪炵搮ꍳ䑪囂汔啊輰顯⏎⴬</w:t>
      </w:r>
      <w:r>
        <w:rPr/>
        <w:t>ꤤ</w:t>
      </w:r>
      <w:r>
        <w:rPr/>
        <w:t>숵癳㵆娮썂</w:t>
      </w:r>
      <w:r>
        <w:rPr/>
        <w:t>ꥃ</w:t>
      </w:r>
      <w:r>
        <w:rPr/>
        <w:t>䙅煖㕺歷㉭⦣爥嚱</w:t>
      </w:r>
      <w:r>
        <w:rPr/>
        <w:t>ⱔ</w:t>
      </w:r>
      <w:r>
        <w:rPr/>
        <w:t>矎숬刪唭⹥⺬</w:t>
      </w:r>
      <w:r>
        <w:rPr/>
        <w:t>ꕯ</w:t>
      </w:r>
      <w:r>
        <w:rPr/>
        <w:t>습䉧䶿䣃繏䡐题⨪</w:t>
      </w:r>
      <w:r>
        <w:rPr/>
        <w:t>⢬</w:t>
      </w:r>
      <w:r>
        <w:rPr/>
        <w:t>뼶繥뽃⍋</w:t>
      </w:r>
      <w:r>
        <w:rPr/>
        <w:t>ⷂ</w:t>
      </w:r>
      <w:r>
        <w:rPr/>
        <w:t>뼮⯂칲ꌮ彬⭡ば㙠</w:t>
      </w:r>
      <w:r>
        <w:rPr/>
        <w:t>ⱇ</w:t>
      </w:r>
      <w:r>
        <w:rPr/>
        <w:t>伳关䠺摬⻎唳쉖輪⭒櫂숱䵺轇嗂却犬땁恰갽慷䳂眶磂깧뼬楾䡮</w:t>
      </w:r>
      <w:r>
        <w:rPr/>
        <w:t>ⵄ</w:t>
      </w:r>
      <w:r>
        <w:rPr/>
        <w:t>稤特懍␰⑳⑘쵑杵뭗橉䈲礴穋갸㵉㬽匱⍪顑偬숳砨ꍈ洵⵮촻偨㑷⩓瀳怱썠䬳婘▬灧穌⭬쉵惍⨩쉗쉤꥗ヂ睨畉쉢杉攷⫎煢恭泂싃乆廂㶿</w:t>
      </w:r>
      <w:r>
        <w:rPr/>
        <w:t>꧍</w:t>
      </w:r>
      <w:r>
        <w:rPr/>
        <w:t>伦썈癔轲쉲参䭤⪣剩쉭갭䍀</w:t>
      </w:r>
      <w:r>
        <w:rPr/>
        <w:t>ꕟꤥ</w:t>
      </w:r>
      <w:r>
        <w:rPr/>
        <w:t>㵓繊偆㜶㜮䍎灳㩨썎摳䲥♅狂㌦本㍩婋⭶㎿碩璏武呭䜫㑙瑈䔷穔</w:t>
      </w:r>
      <w:r>
        <w:rPr/>
        <w:t>Ᵽ</w:t>
      </w:r>
      <w:r>
        <w:rPr/>
        <w:t>㐸㇂</w:t>
      </w:r>
      <w:r>
        <w:rPr/>
        <w:t>ꕰ</w:t>
      </w:r>
      <w:r>
        <w:rPr/>
        <w:t>猩卧睰琮䝁숪⿍晍䝃欴㕎㑌壎帥啚丮䷍坶㷎摠쌱䅷㥏䝂爬奆迂济く壂쉹⽺숪</w:t>
      </w:r>
      <w:r>
        <w:rPr/>
        <w:t>ꕘ</w:t>
      </w:r>
      <w:r>
        <w:rPr/>
        <w:t>煫燂席뽞쉯㭬愷捓礮敩⥏穕瘺⹍</w:t>
      </w:r>
      <w:r>
        <w:rPr/>
        <w:t>ꖻ</w:t>
      </w:r>
      <w:r>
        <w:rPr/>
        <w:t>䍞唳쉈愪獴橑䑹쉥㐻旍奟䝖㜨励妡ꏂ穂奣숶坈愯晐⼲㧂穟㇂匹䙞숺⚡⦏䱮㭀顣竎⪻楘俎촱俎棂땈숪浫櫎⩐塦卄</w:t>
      </w:r>
      <w:r>
        <w:rPr/>
        <w:t>ⱂ</w:t>
      </w:r>
      <w:r>
        <w:rPr/>
        <w:t>䉩慲䙃쉚㕐偅乭嘷슿⥰㷃쉋彤㧂ㄲ夲弶ꆮ顋敵迂嫂㜥쉶䬱晙㦘慵㔷亥堮䵐뭒乄搨湤</w:t>
      </w:r>
      <w:r>
        <w:rPr/>
        <w:t>ⱇ</w:t>
      </w:r>
      <w:r>
        <w:rPr/>
        <w:t>쉵䅴㟎猦⺿㍬㣂╳塯卭⼪吣橠炬洷䕦뭱싃</w:t>
      </w:r>
      <w:r>
        <w:rPr/>
        <w:t>ⵌ♫</w:t>
      </w:r>
      <w:r>
        <w:rPr/>
        <w:t>긽⽭榵捗䩴䝍潘뽉</w:t>
      </w:r>
      <w:r>
        <w:rPr/>
        <w:t>⡤</w:t>
      </w:r>
      <w:r>
        <w:rPr/>
        <w:t>匬䩖䣂䥾榩䟎쵆猣㨦䝈ꆏ⌦</w:t>
      </w:r>
      <w:r>
        <w:rPr/>
        <w:t>ꤲ</w:t>
      </w:r>
      <w:r>
        <w:rPr/>
        <w:t>皩妡ꥢ㮡쉧橺稰㉊斱㴨䥺㷂瑒싂뽣橸䙙喩ꍡ</w:t>
      </w:r>
      <w:r>
        <w:rPr/>
        <w:t>ⰵ┻</w:t>
      </w:r>
      <w:r>
        <w:rPr/>
        <w:t>浨捱公枥⩋梥睐佂刬昳挱㟂ꥸ숩쉯</w:t>
      </w:r>
      <w:r>
        <w:rPr/>
        <w:t>ⵌ</w:t>
      </w:r>
      <w:r>
        <w:rPr/>
        <w:t>㉄姂䑕ꅑ㩆넫䱴⮘䕚╢쉶⯂畗卟滎䉺숲䨺煢晦㑎穦쉣嗃숯〩稸汢喩瑔䱍伷</w:t>
      </w:r>
      <w:r>
        <w:rPr/>
        <w:t>ꤻ</w:t>
      </w:r>
      <w:r>
        <w:rPr/>
        <w:t>癡⩟㉯䑱唨걒轹䙮㓂况</w:t>
      </w:r>
      <w:r>
        <w:rPr/>
        <w:t>꧂</w:t>
      </w:r>
      <w:r>
        <w:rPr/>
        <w:t>쉑ꄹ╏呯摰숽䡙</w:t>
      </w:r>
      <w:r>
        <w:rPr/>
        <w:t>ⶵ</w:t>
      </w:r>
      <w:r>
        <w:rPr/>
        <w:t>䓎㙚싂</w:t>
      </w:r>
      <w:r>
        <w:rPr/>
        <w:t>ꕊ⩇╬</w:t>
      </w:r>
      <w:r>
        <w:rPr/>
        <w:t>⡩</w:t>
      </w:r>
      <w:r>
        <w:rPr/>
        <w:t>촪⒘劵倩徬呌囂偃旂⛂捌</w:t>
      </w:r>
      <w:r>
        <w:rPr/>
        <w:t>ⵗ</w:t>
      </w:r>
      <w:r>
        <w:rPr/>
        <w:t>숹㭈걆쉠㩇歩Ⓜ⾩ꌣ췂숹</w:t>
      </w:r>
      <w:r>
        <w:rPr/>
        <w:t>⠷</w:t>
      </w:r>
      <w:r>
        <w:rPr/>
        <w:t>之ꅾ眴⹞摃䵁慰쉟啴歫쉹♶揂慹瑧灔䝯㈫쌊轾▻戵墻싂姂칊穁䶿숻硏</w:t>
      </w:r>
      <w:r>
        <w:rPr/>
        <w:t>ⵕ</w:t>
      </w:r>
      <w:r>
        <w:rPr/>
        <w:t>儬祮㩔氳呮潃ꍈ쵑䴲珂슻喣値㥒⩭徿</w:t>
      </w:r>
      <w:r>
        <w:rPr/>
        <w:t>ⵢ</w:t>
      </w:r>
      <w:r>
        <w:rPr/>
        <w:t>츳䉫恁䕑穨㬤睲夳祀㇂䍎넨焪截슘繊擂곍䶣䖩欰㍾녹坲䷂떬䑩硤쉧敨䰱뭘帪枡䧂䅢뼻打潑◍敶幷㡠썱䢵㯂떬쉴瓍ꅀ⩧ꄺ㑯䍮慃뭣㡲轪䥢牏뽩䊻䝳楹㩀獧䑖䵒쉶卅煅⥓⎬㎏</w:t>
      </w:r>
      <w:r>
        <w:rPr/>
        <w:t>꤯</w:t>
      </w:r>
      <w:r>
        <w:rPr/>
        <w:t>础䬷쉷帺쉵乘㗂⑨狂㕏灩㥇䕾䥕쉚㝶꥕ヂ쉌汄㐺⧂</w:t>
      </w:r>
      <w:r>
        <w:rPr/>
        <w:t>⠨</w:t>
      </w:r>
      <w:r>
        <w:rPr/>
        <w:t>촣⍡卂坮奴㑙ꅯㅕ輲汦⭗숻쎬쉹卑坏獣⩐ꥡ兣浫㞩婱猵䄹济擂⍑쵰栺牍䙍ꅧ挹吣塵梏扤煄丶䍘䌫㌩</w:t>
      </w:r>
      <w:r>
        <w:rPr/>
        <w:t>ꗂ</w:t>
      </w:r>
      <w:r>
        <w:rPr/>
        <w:t>槂걌싂戨琰敦櫂ꅯ澱⥔⩆焮⩶堫뮣歘쉔꥞䕥⨲剌歸䫂竂칔묷</w:t>
      </w:r>
      <w:r>
        <w:rPr/>
        <w:t>ꔸ</w:t>
      </w:r>
      <w:r>
        <w:rPr/>
        <w:t>쵨凂杊瓂㧎䵸圹㩃堮㓃砯䁷㍙捈桵接愵싂剪츩椮⨬庮枣揂倲勂礯싂愸ㅭ㷂⍅췂轥畧㘨⺮춿洭쉙⦏⩒竂䀤顸깹⬸秂⌺潈㑉㬨眷ꍗ㭩䭞繎쉀瓃㉤썂擂⫂公偭촷껂獗쉠䴶狂</w:t>
      </w:r>
      <w:r>
        <w:rPr/>
        <w:t>⠪</w:t>
      </w:r>
      <w:r>
        <w:rPr/>
        <w:t>恊㉖㩫⑶⩕숨놩顥곂␥ㅧ㘴㤶쉐슮칱촥噤圳㑤쉇뮱쵺뿎䐹쉣㵃</w:t>
      </w:r>
      <w:r>
        <w:rPr/>
        <w:t>꥟</w:t>
      </w:r>
      <w:r>
        <w:rPr/>
        <w:t>썄犿㍰橕䝔</w:t>
      </w:r>
      <w:r>
        <w:rPr/>
        <w:t>⡤</w:t>
      </w:r>
      <w:r>
        <w:rPr/>
        <w:t>ㅱ東佨懂磂⥄㭁硾䔻㑰奢が娦樸㟂쉕椭唯䴭潁⴨繀侻昪杔剎</w:t>
      </w:r>
      <w:r>
        <w:rPr/>
        <w:t>ⳃ</w:t>
      </w:r>
      <w:r>
        <w:rPr/>
        <w:t>倽晲惎娰뭶묣䁬⫂㩬겱浍쉆傮䙣숲걎硺쉶晲稴劻漱㕤깄</w:t>
      </w:r>
      <w:r>
        <w:rPr/>
        <w:t>ꥎ⒏</w:t>
      </w:r>
      <w:r>
        <w:rPr/>
        <w:t>㝴ケ慦쎩晶ゥ奞싂⸲〣䱶妬㤰璻䂡䋂枡뾣浶佊濂䬰幰꺡</w:t>
      </w:r>
      <w:r>
        <w:rPr/>
        <w:t>ⵏ</w:t>
      </w:r>
      <w:r>
        <w:rPr/>
        <w:t>彘䗂싂仂쉗䡕䚱愩潋慩睥䄱窮싂㙞䜬㫎쉄䔽打稣攳⴮</w:t>
      </w:r>
      <w:r>
        <w:rPr/>
        <w:t>ⱏ</w:t>
      </w:r>
      <w:r>
        <w:rPr/>
        <w:t>㥺뭘쉴搰稪垱払숭⩥␦㞥䅇縲습䘪渺㟎㝓㏍쉎⍡㍒漪㝡䁐敐䘺畔桏ㆬ䀭</w:t>
      </w:r>
      <w:r>
        <w:rPr/>
        <w:t>ⱱ⑴</w:t>
      </w:r>
      <w:r>
        <w:rPr/>
        <w:t>㔸轩敄꺵冏☸爳⒥彋恨⻂爦头偹㮩䉐忎滂稨㢣瘪弱呸⍾㐶⑏䌣搽穢即窬戨⹎츸넹煘䩺⥮촷奍</w:t>
      </w:r>
    </w:p>
    <w:p>
      <w:pPr>
        <w:pStyle w:val="PreformattedText"/>
        <w:bidi w:val="0"/>
        <w:spacing w:before="0" w:after="0"/>
        <w:jc w:val="left"/>
        <w:rPr/>
      </w:pPr>
      <w:r>
        <w:rPr/>
        <w:t>숨揂眹䭾췂⩾䧂瀩䁤숫㶡匤㭸뽓㐷㢏瘤쉷</w:t>
      </w:r>
      <w:r>
        <w:rPr/>
        <w:t>ⷂ</w:t>
      </w:r>
      <w:r>
        <w:rPr/>
        <w:t>木ㆿ겘婁䡐っ恱囂剓㟂䂮␷椊祚깠顪佸䢩厩坎彃㑤</w:t>
      </w:r>
      <w:r>
        <w:rPr/>
        <w:t>ꕄ</w:t>
      </w:r>
      <w:r>
        <w:rPr/>
        <w:t>歺涬䣂⭠㉰쉋轈丬䈬弫⺩ꎵ╗䰩穥䴶辻䉈⪬㇂녘숥숥⽱䂥땚⹶㜤硃노印꺩쉟땎쉰䁖⪘璘挭㜫厏⒥㭄㉥껂⎻뭰煟쉘</w:t>
      </w:r>
      <w:r>
        <w:rPr/>
        <w:t>ꗂ</w:t>
      </w:r>
      <w:r>
        <w:rPr/>
        <w:t>睳䱮</w:t>
      </w:r>
      <w:r>
        <w:rPr/>
        <w:t>꤭⸳</w:t>
      </w:r>
      <w:r>
        <w:rPr/>
        <w:t>㷂ꏂ嗍瑥⒣灭佥䭬盂獟뭸썯슘榏</w:t>
      </w:r>
      <w:r>
        <w:rPr/>
        <w:t>ꤺ</w:t>
      </w:r>
      <w:r>
        <w:rPr/>
        <w:t>Ɱ</w:t>
      </w:r>
      <w:r>
        <w:rPr/>
        <w:t>䱾楁뽘㨸꥕十其棂汶活㍹睒昭⩀庵摀㍊⌽⫂䰪幺煡硵㨣恆ꇂ칌⍁䕎녶䏂橉쉠婬䉐ꌣ汁⨽亘䦮㜯乇捒쉰奊湆榮ㄪ恊</w:t>
      </w:r>
      <w:r>
        <w:rPr/>
        <w:t>ꔨ</w:t>
      </w:r>
      <w:r>
        <w:rPr/>
        <w:t>숹抩硸쌸救礦㶵搳숺塮歩㥃浖ꌸ⥗</w:t>
      </w:r>
      <w:r>
        <w:rPr/>
        <w:t>ꥅ</w:t>
      </w:r>
      <w:r>
        <w:rPr/>
        <w:t>繘歙㦘䝁擎⵱ꥷ乱</w:t>
      </w:r>
      <w:r>
        <w:rPr/>
        <w:t>ꔯ</w:t>
      </w:r>
      <w:r>
        <w:rPr/>
        <w:t>㍵⏂煇祥婙迍焭</w:t>
      </w:r>
      <w:r>
        <w:rPr/>
        <w:t>Ⱖ</w:t>
      </w:r>
      <w:r>
        <w:rPr/>
        <w:t>쉨䄩슣㏂泂⤬䬣䡮䱠睷㥔쉶焫뭀䢡璡ぷ汪␤䳍㜬䵹縯쉗칮䦏硹本⼸秃㧂瘹䰲祶繹湩쉏坹硇娫歃ꍞ坲瑷㑐婶珂㞩杦ꍮ暵墿猷奶⑸唱䕫꥔⨨水ꎣ㡯撩楊挤殡欰⑋桅浨癨</w:t>
      </w:r>
      <w:r>
        <w:rPr/>
        <w:t>ⰺ</w:t>
      </w:r>
      <w:r>
        <w:rPr/>
        <w:t>숻佺䍓啗卬幂穒牞䬲싍⩦쵟樴椹捷圭쉷ꇂ䣂潄㡩⑺ꍚ</w:t>
      </w:r>
      <w:r>
        <w:rPr/>
        <w:t>ⶡ</w:t>
      </w:r>
      <w:r>
        <w:rPr/>
        <w:t>䝇嘪竂璡슩ꍐ煈绂췂堣倵䀯轋㭪偏⸹卖泂슻䥅卲쉘긭⑙毂䜱炿晫捍䡷쉐亥㘬뼭煡䠺䳂깠摯썏쵚伦熩쉬穆䁍⾡ㅞ▘忂껂촮劏慌椥䅴㧂剱䩩뮩祥깪ꌺ</w:t>
      </w:r>
      <w:r>
        <w:rPr/>
        <w:t>꧂</w:t>
      </w:r>
      <w:r>
        <w:rPr/>
        <w:t>套呶浓⼥壂题칵摒녹곂㍚⥄㤱쉶걹盂⥀⨳㴰떩ㆩ곂䐩䭳⽹거ㅰ嘬䪱걀礯㓂眵쉱㊥䥩㜻个硭殥⚻㤪潲뽆⚮䉒殮扸슿㥤畦䤶矂</w:t>
      </w:r>
      <w:r>
        <w:rPr/>
        <w:t>ꦱ</w:t>
      </w:r>
      <w:r>
        <w:rPr/>
        <w:t>쉶숻坓㨻㵙㍰廍牱묷䰸䢣쉠潟溩扣⑦神轞晓쉋劘爸恀傣ㅃ殿䠵</w:t>
      </w:r>
      <w:r>
        <w:rPr/>
        <w:t>⡶</w:t>
      </w:r>
      <w:r>
        <w:rPr/>
        <w:t>䤬</w:t>
      </w:r>
      <w:r>
        <w:rPr/>
        <w:t>ⶏ</w:t>
      </w:r>
      <w:r>
        <w:rPr/>
        <w:t>싃惂椯⬻쵤瘶坹㒮嚵坓갨㙲껂䡅䍹橴㈪噩歯숹칳숲䝯♭氯촰땴⍚刱盂⎘㥢礴㷂働倫扣☵睄甦⴦浊슬쉉㍁歾</w:t>
      </w:r>
      <w:r>
        <w:rPr/>
        <w:t>ꗂ</w:t>
      </w:r>
      <w:r>
        <w:rPr/>
        <w:t>쉇슬䬣뭌ꅞ味싂卟烂싍</w:t>
      </w:r>
      <w:r>
        <w:rPr/>
        <w:t>Ⱟ</w:t>
      </w:r>
      <w:r>
        <w:rPr/>
        <w:t>䍸彮넺偀슩쉁</w:t>
      </w:r>
      <w:r>
        <w:rPr/>
        <w:t>ⵐ</w:t>
      </w:r>
      <w:r>
        <w:rPr/>
        <w:t>轸牘슣刱⫂サ⪣㖻塧슱匶佤싍쉐촶㦱䒿⍰㣂걅椭穄牑⨦瓂〫</w:t>
      </w:r>
      <w:r>
        <w:rPr/>
        <w:t>꧂</w:t>
      </w:r>
      <w:r>
        <w:rPr/>
        <w:t>䌦獗뗂䈯當싂扒⹤焺杵䴪⿂㔊㭴倥瑥哂杌渨楲玿䭂㠩㜫䠬㏂칅毂☯⩩</w:t>
      </w:r>
      <w:r>
        <w:rPr/>
        <w:t>ⵁ</w:t>
      </w:r>
      <w:r>
        <w:rPr/>
        <w:t>偣걘櫂⭸彈쉬쉨沘♫辻献牞轪쉠轁쉚㋂杮⚥⤸潞湖쉩뽤乥厏毂㑞⛂瑮䥩䜮◂䗂ふ搪녡婱⸬湓奰䉰쵮穇埂㘷싎楏썸硾⩞顂噰琣填㑨⵬匵炏쉎䯃걒収堷</w:t>
      </w:r>
      <w:r>
        <w:rPr/>
        <w:t>ꕈꥑ</w:t>
      </w:r>
      <w:r>
        <w:rPr/>
        <w:t>穚桃㡞싂㋂䜪㐭슩卬㥴汚㩠堬係㖡坨</w:t>
      </w:r>
      <w:r>
        <w:rPr/>
        <w:t>⠰</w:t>
      </w:r>
      <w:r>
        <w:rPr/>
        <w:t>報硅쉘怴碩䉌싂癐刬썠⍪쉈坅な☻瑥</w:t>
      </w:r>
      <w:r>
        <w:rPr/>
        <w:t>ꤶ</w:t>
      </w:r>
      <w:r>
        <w:rPr/>
        <w:t>恇媏㵰忂卍</w:t>
      </w:r>
      <w:r>
        <w:rPr/>
        <w:t>ⴲ</w:t>
      </w:r>
      <w:r>
        <w:rPr/>
        <w:t>纬꥚⽟噤䏂⩄ꅾꍉ歷뽞숥っ⩚撵喡晞㧃⸩仂幩⑩쉉</w:t>
      </w:r>
      <w:r>
        <w:rPr/>
        <w:t>Ⱕ</w:t>
      </w:r>
      <w:r>
        <w:rPr/>
        <w:t>剡䥰け周旎皬㦱㶩䈦㑱瑰䐤♒ꍢ䴭昬癟垥겘戥䭑冱츮久欻</w:t>
      </w:r>
      <w:r>
        <w:rPr/>
        <w:t>⡴</w:t>
      </w:r>
      <w:r>
        <w:rPr/>
        <w:t>瀥愹獫湚䍡䑨敕⥑숩䱉支奵숰</w:t>
      </w:r>
      <w:r>
        <w:rPr/>
        <w:t>ꗍ</w:t>
      </w:r>
      <w:r>
        <w:rPr/>
        <w:t>⼸땗뾏彴繩䯂쉐悩숬싎焮ꍃ瑙쉧滂땊뽊츭⒩悡础禡㭸瑑浮㡓练쵴痃䰰</w:t>
      </w:r>
      <w:r>
        <w:rPr/>
        <w:t>⣃</w:t>
      </w:r>
      <w:r>
        <w:rPr/>
        <w:t>ꥪ⥗䨵㜷祧╠숸亱쉋䇂숳⮵쉷녺⏎ヂ坡唤塙輳⚻廂쉞쉾⚮슥싂獵汴䐷瞬䔫㈴瑦㔽硤숹嘵敄</w:t>
      </w:r>
      <w:r>
        <w:rPr/>
        <w:t>ꕌ</w:t>
      </w:r>
      <w:r>
        <w:rPr/>
        <w:t>䥊⑑녢쉶⹇껂珂燎숩福㬨嘤兮穏婍䁐깅╏㈺ㅇ晵坴吮䀩癚䭸⑈泂燂⵱⥐숻婵侥썆佩祬椱㕞㐱䑍漮㏂뗂甥䝔幬瞱뾣迂嚘⹆⽉別欭幑兔傣稦쉦怴冏㡷쉆恮⑫噅␶牉䇂瓂⭔Ⓜ迎쉎旂䇂埂⦿洳䁭</w:t>
      </w:r>
      <w:r>
        <w:rPr/>
        <w:t>ꔱ</w:t>
      </w:r>
      <w:r>
        <w:rPr/>
        <w:t>埍</w:t>
      </w:r>
      <w:r>
        <w:rPr/>
        <w:t>ⰺ</w:t>
      </w:r>
      <w:r>
        <w:rPr/>
        <w:t>싂乫噸捖媥祱睕瑎ㅴ긳쉅㔣썉毂䙈攬幷潒⑤ぞ싂㗂싍啗긶⥂쉭桉⑓捡㫂⑵佤佷㉗䢏唯</w:t>
      </w:r>
      <w:r>
        <w:rPr/>
        <w:t>ꔹ</w:t>
      </w:r>
      <w:r>
        <w:rPr/>
        <w:t>䃂긪嫂怳涩쉢灃䑘ꍣ漭繞䯂䪻슬柂ꄱ傏浩</w:t>
      </w:r>
      <w:r>
        <w:rPr/>
        <w:t>Ⱡ⭞</w:t>
      </w:r>
      <w:r>
        <w:rPr/>
        <w:t>숳싎撥漶硆䶏曃㬳磍䵍灱攽쉏敕漥穖绎㙖䱳䝠狂㡈橡兡</w:t>
      </w:r>
      <w:r>
        <w:rPr/>
        <w:t>ⴽ</w:t>
      </w:r>
      <w:r>
        <w:rPr/>
        <w:t>礤⍋扮쵨槂쉍瓂漪㠯摵稻ネ戯吣䅫琨か</w:t>
      </w:r>
      <w:r>
        <w:rPr/>
        <w:t>⣍</w:t>
      </w:r>
      <w:r>
        <w:rPr/>
        <w:t>偍⫂汴㐭䙏딪席幩浊媿㍧畣爮涘睧촮㌤此䱓楑ㅞ璬晩ꍘぇ公畸䝮歟堥婾䇂飂</w:t>
      </w:r>
      <w:r>
        <w:rPr/>
        <w:t>⡦▻</w:t>
      </w:r>
      <w:r>
        <w:rPr/>
        <w:t>ꍨ椭슩凂䕎컍批䞩獉哂쉈疡뽗䣂囂곂츹쉟걧쉙炘橞㵟뗂䡆愫飂⾬瀦印澵쉆ꍦ숊⸲⽶딥</w:t>
      </w:r>
      <w:r>
        <w:rPr/>
        <w:t>ⶬ</w:t>
      </w:r>
      <w:r>
        <w:rPr/>
        <w:t>繡쉒</w:t>
      </w:r>
      <w:r>
        <w:rPr/>
        <w:t>ꤪ</w:t>
      </w:r>
      <w:r>
        <w:rPr/>
        <w:t>䜳ꍷ汶숸兀䱳垩牬䬮決效姂恸⽹樥唴㪩⍌걐뮮䁞剤⍔䷎盃喻䥕␥灯桠祁咬䊵剘楊⪱숺挪㒮䍾碏슱㵹㦡㉮뇂樵傮䬤쉧㢩睱䥊纮産穐⽣걓䚮乥칇ㆬ㤩㵕⹕</w:t>
      </w:r>
      <w:r>
        <w:rPr/>
        <w:t>⡈</w:t>
      </w:r>
      <w:r>
        <w:rPr/>
        <w:t>堯砫⨲ꅇ璘䑬㝚樽但㡮</w:t>
      </w:r>
      <w:r>
        <w:rPr/>
        <w:t>⡶</w:t>
      </w:r>
      <w:r>
        <w:rPr/>
        <w:t>䝹態ㅱⓍꌯ㔳百玱⛂異嫃</w:t>
      </w:r>
      <w:r>
        <w:rPr/>
        <w:t>ꦱ</w:t>
      </w:r>
      <w:r>
        <w:rPr/>
        <w:t>瑚䣂び쉩摆쉶樤숷禬㑋痂核瑈쉐⑷䃂㜷䭞䕰땀摭㥂瘴칺㩄◂㟂䄣唥㵏㝍漩〨㪻</w:t>
      </w:r>
      <w:r>
        <w:rPr/>
        <w:t>ⲩ⤫</w:t>
      </w:r>
      <w:r>
        <w:rPr/>
        <w:t>礷싂쉯ꍓ戺䅹䙟湥┴弪繁繵㇂伱潦凂㉉⌲슩썇쉢廎쌹竂노䔶ꍐ㩰땧䕴猨呒頯쉲䕄싂顄㴭쉶汴啟쵌㥉䩟婑䥍桄㜭⥤䊏㕉⑎歰믂㤯녖䌻帵椤뽕哃</w:t>
      </w:r>
      <w:r>
        <w:rPr/>
        <w:t>ⱖ</w:t>
      </w:r>
      <w:r>
        <w:rPr/>
        <w:t>牡汅싂㬻お⬹䰷䖥㨥畦⭗䜫⭰䙹䜤づ썗敟㐱买〭幇呔牆쉡♡䃍☶썥火㋂숯懂去穖뭵䱨浙灭䕱䡠䍷䯎╲䏂싂⧂濃顱奅⵷ꇂꥣ㨺䪥繪㕶䳂⬹䶵▿䕥慧쉕싂쵚瘣浚燍䦏伹っ椴䮥</w:t>
      </w:r>
      <w:r>
        <w:rPr/>
        <w:t>ⵏ</w:t>
      </w:r>
      <w:r>
        <w:rPr/>
        <w:t>復</w:t>
      </w:r>
      <w:r>
        <w:rPr/>
        <w:t>ꗂ</w:t>
      </w:r>
      <w:r>
        <w:rPr/>
        <w:t>뽃㩾浭墩㑱ㄽ灬淂ꆘ橋夣氪숰쉢㖣棍ㅮ쉥怵</w:t>
      </w:r>
      <w:r>
        <w:rPr/>
        <w:t>ꤲ</w:t>
      </w:r>
      <w:r>
        <w:rPr/>
        <w:t>打戣䩗䁤晴䮬⭑칾㎘숷②竂稴怴⨥痂⍷乡䘪䨱栥갤䗂盂㚩卯势쉧㈫栶칈쵵樷〉䥉晑⩑㤺㭹䈻杙촮䍭帩ꍈ땪㓂뽚</w:t>
      </w:r>
      <w:r>
        <w:rPr/>
        <w:t>⠳</w:t>
      </w:r>
      <w:r>
        <w:rPr/>
        <w:t>噡⸻悮싍潫繒盂凂䉳쉗녧䈪䉂슮췃盂濂䡓檣</w:t>
      </w:r>
      <w:r>
        <w:rPr/>
        <w:t>ⵏ⭃</w:t>
      </w:r>
      <w:r>
        <w:rPr/>
        <w:t>怷桶⴮㵵☯⹑ꍉ⛂楉匩圭湒ꏂ秂䶱꺬㩧辱䑬</w:t>
      </w:r>
      <w:r>
        <w:rPr/>
        <w:t>ꦘ</w:t>
      </w:r>
      <w:r>
        <w:rPr/>
        <w:t>쉣⥁</w:t>
      </w:r>
      <w:r>
        <w:rPr/>
        <w:t>ⵡ</w:t>
      </w:r>
      <w:r>
        <w:rPr/>
        <w:t>쉺囎歈문䏃쉦ぅ䚬㴭㞮䥎先</w:t>
      </w:r>
      <w:r>
        <w:rPr/>
        <w:t>ꕌ⤵</w:t>
      </w:r>
      <w:r>
        <w:rPr/>
        <w:t>긩戯숶㘩幬쉙╩⭵</w:t>
      </w:r>
      <w:r>
        <w:rPr/>
        <w:t>ⴵ</w:t>
      </w:r>
      <w:r>
        <w:rPr/>
        <w:t>伪뭥瑪⑳⫂卓䆬䨳婗㟂썚別䭺숣灱䝎䄯牢ꏎ慔ꥡ⹱匩䜶瀫곂</w:t>
      </w:r>
      <w:r>
        <w:rPr/>
        <w:t>ⱆ♢</w:t>
      </w:r>
      <w:r>
        <w:rPr/>
        <w:t>眭おㅶ洭別쉋协㵂㭔쵾슩⫂唷</w:t>
      </w:r>
      <w:r>
        <w:rPr/>
        <w:t>ꤵ</w:t>
      </w:r>
      <w:r>
        <w:rPr/>
        <w:t>剚頪栲瞡숺䧍䍴⽃㥌</w:t>
      </w:r>
      <w:r>
        <w:rPr/>
        <w:t>ꥍ</w:t>
      </w:r>
      <w:r>
        <w:rPr/>
        <w:t>幯ꍾ</w:t>
      </w:r>
      <w:r>
        <w:rPr/>
        <w:t>ⱐ</w:t>
      </w:r>
      <w:r>
        <w:rPr/>
        <w:t>䌭뭲쉗瘫䡱㉃䃂⩖㡠啾ꏎ䱓쉨⩷㝙</w:t>
      </w:r>
      <w:r>
        <w:rPr/>
        <w:t>ⱓ</w:t>
      </w:r>
      <w:r>
        <w:rPr/>
        <w:t>䅫䔪整㋂牖䝣瀺弻繎䥚恙樷煰瘣㠩儫쉤桔䒩曂㔪兂쉹⯂㡁浞䍓橠⼦䐺㡁橈桯搊㑄슩欤⭭쉧</w:t>
      </w:r>
      <w:r>
        <w:rPr/>
        <w:t>ⲵ</w:t>
      </w:r>
      <w:r>
        <w:rPr/>
        <w:t>甽慸啪煃捤㕕杖</w:t>
      </w:r>
      <w:r>
        <w:rPr/>
        <w:t>ⵡ╴</w:t>
      </w:r>
      <w:r>
        <w:rPr/>
        <w:t>彟矂뼵搯놩䰰幄㇍幘䨷㘹뼪⬤⭷支⑵▿㑨칪뿎劏뭪弣㇂㕄깭䠤⽟깢昩쉮㤲뭶氣㕮쵳瓂</w:t>
      </w:r>
      <w:r>
        <w:rPr/>
        <w:t>꤯</w:t>
      </w:r>
      <w:r>
        <w:rPr/>
        <w:t>딽輻꺣⥎䅎䉅庵놵쉧儺䑔㔮긥췂祟佧瘪</w:t>
      </w:r>
      <w:r>
        <w:rPr/>
        <w:t>꧃</w:t>
      </w:r>
      <w:r>
        <w:rPr/>
        <w:t>ꥲꥭ</w:t>
      </w:r>
      <w:r>
        <w:rPr/>
        <w:t>ꤺ</w:t>
      </w:r>
      <w:r>
        <w:rPr/>
        <w:t>輨䅱䵘瑯㓂뭥砲歁㑤硖㪣然吩⑊䩟녍쉈为瞏儹㐸칥䉯扅坨晎墻㜮칠걊劥</w:t>
      </w:r>
      <w:r>
        <w:rPr/>
        <w:t>꧂</w:t>
      </w:r>
      <w:r>
        <w:rPr/>
        <w:t>徻㔩頤恔恋</w:t>
      </w:r>
      <w:r>
        <w:rPr/>
        <w:t>ⶱ</w:t>
      </w:r>
      <w:r>
        <w:rPr/>
        <w:t>䠷磎洸쉺썩䟂</w:t>
      </w:r>
      <w:r>
        <w:rPr/>
        <w:t>ⴸ</w:t>
      </w:r>
      <w:r>
        <w:rPr/>
        <w:t>辱橚㨰眯䌪猲䝦䬵䠷㛂刳뭚掩抬牐숦꥗癕楲䑓坏汇䘷묥搽㞮⦩杘硦總㦘⩠䘭㈸ㅴ</w:t>
      </w:r>
      <w:r>
        <w:rPr/>
        <w:t>ꕂ</w:t>
      </w:r>
      <w:r>
        <w:rPr/>
        <w:t>䉳䓃樣⨻稽ㅴ瓂犬仂矍轠䁕䓂싎</w:t>
      </w:r>
      <w:r>
        <w:rPr/>
        <w:t>ⱋ</w:t>
      </w:r>
      <w:r>
        <w:rPr/>
        <w:t>뭈睠䈲濃慯壂⽣</w:t>
      </w:r>
      <w:r>
        <w:rPr/>
        <w:t>Ⲭ</w:t>
      </w:r>
      <w:r>
        <w:rPr/>
        <w:t>ⵓ⧍</w:t>
      </w:r>
      <w:r>
        <w:rPr/>
        <w:t>䌪楫숯⩀㕏繏䱴樬ꅷ姂</w:t>
      </w:r>
      <w:r>
        <w:rPr/>
        <w:t>꥓</w:t>
      </w:r>
      <w:r>
        <w:rPr/>
        <w:t>ꌫ㭢⥥슱敖壂䀸䄵刬쉑偾偫婡ꇃ</w:t>
      </w:r>
      <w:r>
        <w:rPr/>
        <w:t>⡃⌻⒥</w:t>
      </w:r>
      <w:r>
        <w:rPr/>
        <w:t>䁬坯⩡根㉰뇂㠲칳乔⍞剆䳂䙦䜬堪幘숪㬮橕頺㦻䄥♟⶘쎮塵暣ㅊ灰습㠲뗂㨨깓⵮攽슥떻䞵带琰䌮ꄻ䆿쏂</w:t>
      </w:r>
      <w:r>
        <w:rPr/>
        <w:t>ꤤ</w:t>
      </w:r>
      <w:r>
        <w:rPr/>
        <w:t>悬깕</w:t>
      </w:r>
      <w:r>
        <w:rPr/>
        <w:t>⵰</w:t>
      </w:r>
      <w:r>
        <w:rPr/>
        <w:t>㞬싃䥎悡ね⩎兰</w:t>
      </w:r>
      <w:r>
        <w:rPr/>
        <w:t>⠥</w:t>
      </w:r>
      <w:r>
        <w:rPr/>
        <w:t>猻㙄乓㴬䅶⤨㡵䰸</w:t>
      </w:r>
      <w:r>
        <w:rPr/>
        <w:t>꥟ꤲ</w:t>
      </w:r>
      <w:r>
        <w:rPr/>
        <w:t>夸☣庣煗♅僂䠯丱䌵㤥칯滂昪犱걵报㉪迂⍖瘶◂猰壂束춵捎摔쉆啁檥繦慦扺곂췂ꌩ昫庻䬺쉸牦ꅭ焤稯濂牷熥㉸칲㥵癇乍</w:t>
      </w:r>
      <w:r>
        <w:rPr/>
        <w:t>⢬⍨</w:t>
      </w:r>
      <w:r>
        <w:rPr/>
        <w:t>땡桮쵎恀敢숬㡒㄰䨻⹖奟晍䳂㙊䍁㥬咩撵歆扂怩弣䭍乞</w:t>
      </w:r>
      <w:r>
        <w:rPr/>
        <w:t>⵰</w:t>
      </w:r>
      <w:r>
        <w:rPr/>
        <w:t>別쉇ꍠ正ꥢ乀剙䞿㭱儻〹桳㭍쉺堶優ꥳ怫꺬깈琶䰥稽쉞☪㍍塍杘⬣쉇䖡幓䭪쉁䷂根䷂⹧嚘䭌犘硡猥佒怭㊘卨䍂쉋乚</w:t>
      </w:r>
      <w:r>
        <w:rPr/>
        <w:t>Ⱛ</w:t>
      </w:r>
      <w:r>
        <w:rPr/>
        <w:t>忂䟂♎쎩奖䜮⬤轘㐯㶿䍁栫暬犿媿䴱㓎㕎轥쵇땵獣刲⩐嚏㨱㣂溩㵔䥫뭷灄栦撵뼩䅶场䱢⭬焯뮿燂縺穇欨ꅥꥤ匵伺婉没灟仂㕺㎿ꥬ녘ꍙ瓎㛂⯂迎濍숦⹍櫍憩玥䜶児灂</w:t>
      </w:r>
      <w:r>
        <w:rPr/>
        <w:t>ⱪ</w:t>
      </w:r>
      <w:r>
        <w:rPr/>
        <w:t>䍘쉄㑳浰䢏숬晆</w:t>
      </w:r>
      <w:r>
        <w:rPr/>
        <w:t>ⱸ⹪</w:t>
      </w:r>
      <w:r>
        <w:rPr/>
        <w:t>ꅘ愪⶿䠹慄䐮㬺側㡬숭䄦</w:t>
      </w:r>
      <w:r>
        <w:rPr/>
        <w:t>⡌⹚</w:t>
      </w:r>
      <w:r>
        <w:rPr/>
        <w:t>걵☦녟⑤杸汾쉭㣂㶿뭒彧䥬䔊〫棃剢癀䘪㕑캩侥䅷☵⭐穐㎩䘫削䰸係</w:t>
      </w:r>
      <w:r>
        <w:rPr/>
        <w:t>ⴷ</w:t>
      </w:r>
      <w:r>
        <w:rPr/>
        <w:t>椶晱橭쉢䨩劵䉏㠽敋硰槂숣橯䐩瓂焭収쏂꺿딮住칂ꅴ쉆兊䈥⸺䌣䑴⬴側桰繦䩀ꅹ䎮榮⩀㡔刪⑔㈶ꏂ卖㨮䩵剬か免顾樤㩵㠳뭍扎砸穐숱⩆呺ꅍ㑴稵䉰帽攭响仂⪩쉆浞⹁䙈䱩䭳쉤慀繬刣䭣伫栲柂뽕繌쉪祥쵶㜪꧎㔸</w:t>
      </w:r>
      <w:r>
        <w:rPr/>
        <w:t>⡗</w:t>
      </w:r>
      <w:r>
        <w:rPr/>
        <w:t>卐仂⍂쵙页䭮䁌縲췂㷃奍깡坔摊䘵</w:t>
      </w:r>
      <w:r>
        <w:rPr/>
        <w:t>ⱂ</w:t>
      </w:r>
      <w:r>
        <w:rPr/>
        <w:t>뇂⥅⥖由䵫</w:t>
      </w:r>
      <w:r>
        <w:rPr/>
        <w:t>⡰</w:t>
      </w:r>
      <w:r>
        <w:rPr/>
        <w:t>晖本祂␽㈥剅ㅁ⸳归㭷䯎</w:t>
      </w:r>
      <w:r>
        <w:rPr/>
        <w:t>ꕢ</w:t>
      </w:r>
      <w:r>
        <w:rPr/>
        <w:t>㩸⑬㑩쉁뇂</w:t>
      </w:r>
      <w:r>
        <w:rPr/>
        <w:t>ꤹ</w:t>
      </w:r>
      <w:r>
        <w:rPr/>
        <w:t>ㄮ䑋⸫轘攣摑䄹㠸쉥廂㉦朲컂洺䱍縬丬쉑䑹갬爹䞵췂穾숸䍓칔嘵㒮剬捭</w:t>
      </w:r>
      <w:r>
        <w:rPr/>
        <w:t>ꔸꗂ</w:t>
      </w:r>
      <w:r>
        <w:rPr/>
        <w:t>榿慾⼷썌껂穣㊻䨤楰숭泍瞩椦做⬣倽嗂欮Ⓜ接硐</w:t>
      </w:r>
      <w:r>
        <w:rPr/>
        <w:t>ꕴ</w:t>
      </w:r>
      <w:r>
        <w:rPr/>
        <w:t>玥땰</w:t>
      </w:r>
      <w:r>
        <w:rPr/>
        <w:t>ꦱ</w:t>
      </w:r>
      <w:r>
        <w:rPr/>
        <w:t>偑쉩灩䥄䡇㴫輺슡쉚淂斵⹗⨷㔱㍟洫⼲숵㴷䩁</w:t>
      </w:r>
      <w:r>
        <w:rPr/>
        <w:t>⢩</w:t>
      </w:r>
      <w:r>
        <w:rPr/>
        <w:t>ꍱ딥㨣◂ꌭ䠬걆⥍琳杂쵚摩ꄴ곍</w:t>
      </w:r>
      <w:r>
        <w:rPr/>
        <w:t>⠴</w:t>
      </w:r>
      <w:r>
        <w:rPr/>
        <w:t>㝐⨣껂ꅦ睕쉤彞皡纘楋效㒩敠䔹朵眱⬦</w:t>
      </w:r>
      <w:r>
        <w:rPr/>
        <w:t>ⳍ</w:t>
      </w:r>
      <w:r>
        <w:rPr/>
        <w:t>묽뭋䭫䭤숲奏췂ꄯ㨤椽奞呏栴습焽䭂㤹顙愤毂걣썢쉴淎쌽쉲捚</w:t>
      </w:r>
      <w:r>
        <w:rPr/>
        <w:t>⡧</w:t>
      </w:r>
      <w:r>
        <w:rPr/>
        <w:t>䉺⒵氳㙚㘰⼬顸ꄯ슥智刯</w:t>
      </w:r>
      <w:r>
        <w:rPr/>
        <w:t>ꕺ</w:t>
      </w:r>
      <w:r>
        <w:rPr/>
        <w:t>甫쉂兦䙌桙暏䠤䡥䡯</w:t>
      </w:r>
      <w:r>
        <w:rPr/>
        <w:t>⡧</w:t>
      </w:r>
      <w:r>
        <w:rPr/>
        <w:t>䅬歒祀椫⩎┩毂ꇃ檬吻煬剧⹶쉧器畕輹拂䉉乺彏泂潡㎩⭈勂旂쉉䠣쉶帪⵷剖悘敒♨쌵乣橋癟䑪⼵⩬⥹䉑숱쉰焪⩢曂쉘⑓쉣姂㖣츤毂偩䔵䤥収ㆡ쉐</w:t>
      </w:r>
      <w:r>
        <w:rPr/>
        <w:t>⡇⭫┴</w:t>
      </w:r>
      <w:r>
        <w:rPr/>
        <w:t>璘쉢呶㝆쉶㑲唭咘䀬㙨썑扔䓂ꅥ␦ꥤ楰⭍摭涩䅒쉔幔癑欲㩣硅啊顒慆欭䡳㌯㛂⪬顗䝇䑋瑐녰灇噖撮穵썒㡫坪止佒䙓쉧憵쉖前潲◂び摱禩㐩縬兮䥙㝐㡙潬晁愴ꍒ歳瞿䩒녡浆截䁯쉭敬ㅁ煗</w:t>
      </w:r>
      <w:r>
        <w:rPr/>
        <w:t>ⴴ</w:t>
      </w:r>
      <w:r>
        <w:rPr/>
        <w:t>瞻婄懂ㄽ䵟☻䍷迂慃㘨渹㕳⤭䡯䭋瑡뇂恣乺ꇂ䒡⹱츬</w:t>
      </w:r>
      <w:r>
        <w:rPr/>
        <w:t>⡄</w:t>
      </w:r>
      <w:r>
        <w:rPr/>
        <w:t>䝐걬㍥亻慇㜣</w:t>
      </w:r>
      <w:r>
        <w:rPr/>
        <w:t>ꤰ</w:t>
      </w:r>
      <w:r>
        <w:rPr/>
        <w:t>垡旂㝐䜪伽ꍫ㩱橘殬䑪숭㣂刯䨥估슥倫㈺䱣慓</w:t>
      </w:r>
      <w:r>
        <w:rPr/>
        <w:t>ⱡ</w:t>
      </w:r>
      <w:r>
        <w:rPr/>
        <w:t>攊竂瞬橆䡭役慅䙁⵱渳浣</w:t>
      </w:r>
      <w:r>
        <w:rPr/>
        <w:t>ꤹ</w:t>
      </w:r>
      <w:r>
        <w:rPr/>
        <w:t>婺偤兪䅃뼨쉙㕮䔯滂깮⩪⼰쉓싂땲뭑⿂䅡䐩딷杌뽪狂倷㠻㩹㙓</w:t>
      </w:r>
      <w:r>
        <w:rPr/>
        <w:t>ⱱ</w:t>
      </w:r>
      <w:r>
        <w:rPr/>
        <w:t>〱摃㑌偪䫃╀獷쉈뇂</w:t>
      </w:r>
      <w:r>
        <w:rPr/>
        <w:t>ꤣ</w:t>
      </w:r>
      <w:r>
        <w:rPr/>
        <w:t>⼷㝎畗㙄稯灄⹪渤淂숺䑬㈻䡢䷂</w:t>
      </w:r>
      <w:r>
        <w:rPr/>
        <w:t>ꦣ</w:t>
      </w:r>
      <w:r>
        <w:rPr/>
        <w:t>쉭䏂ꥲ싂忂쌷天⭮䫍䭯쉹슩묱汹䉎恄촸㍫ꌤ偈䍤幣㗂⎿⨵㩗숨煭噳䐸ꥰ䴺祮⪱頬싂㥒쌥䮥⿂⧂┱呾䰤</w:t>
      </w:r>
      <w:r>
        <w:rPr/>
        <w:t>ꤥ</w:t>
      </w:r>
      <w:r>
        <w:rPr/>
        <w:t>㥰慞䔵䝒㴴ꥨ惎⤦쉳⒩</w:t>
      </w:r>
      <w:r>
        <w:rPr/>
        <w:t>ꔵ</w:t>
      </w:r>
      <w:r>
        <w:rPr/>
        <w:t>条砱八╔╨뮣昸潅숳</w:t>
      </w:r>
      <w:r>
        <w:rPr/>
        <w:t>⡍</w:t>
      </w:r>
      <w:r>
        <w:rPr/>
        <w:t>欻倥晾颏</w:t>
      </w:r>
      <w:r>
        <w:rPr/>
        <w:t>Ⲭ</w:t>
      </w:r>
      <w:r>
        <w:rPr/>
        <w:t>ぶ⍀싂⑀挷숻㡩橸㜴쉘▬搪♘敾ㄴ彵䭵便㠻</w:t>
      </w:r>
      <w:r>
        <w:rPr/>
        <w:t>ⱂ</w:t>
      </w:r>
      <w:r>
        <w:rPr/>
        <w:t>㢘⩒佳彘歠㤮愽灌⪘㑀塉曂扸쉬楯㝃숸歒뽋</w:t>
      </w:r>
      <w:r>
        <w:rPr/>
        <w:t>ⱘ</w:t>
      </w:r>
      <w:r>
        <w:rPr/>
        <w:t>弬穊渳⩉輴걞繧땲䳂㕘</w:t>
      </w:r>
      <w:r>
        <w:rPr/>
        <w:t>ⷂ</w:t>
      </w:r>
      <w:r>
        <w:rPr/>
        <w:t>㈪㩠乖㌥⭾뾩䠽</w:t>
      </w:r>
      <w:r>
        <w:rPr/>
        <w:t>ꦻ</w:t>
      </w:r>
      <w:r>
        <w:rPr/>
        <w:t>偲쉶䭟䐪싃熵뗂☪걞㔮⨣䱓瑘佥㘦䁳接睏杆㵹界䵵乏쉘䄶潀側㙂⾥嘪䤰䧎杭뮏뼪ꍋ촲桕刺潂♖栴摎㝧犥惂仂彡쉦쉤⬬㥣뽞墩⑅伪䠭▮幣㘷쉐瑁污穪䉒ꅐㅳ㢬桡䄥</w:t>
      </w:r>
      <w:r>
        <w:rPr/>
        <w:t>ⲵ</w:t>
      </w:r>
      <w:r>
        <w:rPr/>
        <w:t>繺⿂桌⼴䧂㍮䫂䄪쎘뽂ꇃ딯䋂偤剓塨뮿⑫숺䎿</w:t>
      </w:r>
      <w:r>
        <w:rPr/>
        <w:t>ꖡ</w:t>
      </w:r>
      <w:r>
        <w:rPr/>
        <w:t>슬쉣么焱稷썗奺컂䵶䣂眸슡䈮睾䢵⭳쉦殬♲潉奱湤쉍碬䀸쉈⽊쉏亻㝾け쉦烃쉂䅣秂쉥䖩♔⽫ꍯ睙</w:t>
      </w:r>
      <w:r>
        <w:rPr/>
        <w:t>ꤶ</w:t>
      </w:r>
      <w:r>
        <w:rPr/>
        <w:t>쉤숷摍땩숲昰奋⹫쉩칯泂䑊쉋䍹庩䀬顄ꅙ</w:t>
      </w:r>
      <w:r>
        <w:rPr/>
        <w:t>ⵄ</w:t>
      </w:r>
      <w:r>
        <w:rPr/>
        <w:t>偕㯂쌬싂숳땭砷䜵㯂⻂㫂杁㌥뭒㩈煑く迂䅶牅礫垵슏奶䩯示㝾쵣畹価</w:t>
      </w:r>
      <w:r>
        <w:rPr/>
        <w:t>⠮</w:t>
      </w:r>
      <w:r>
        <w:rPr/>
        <w:t>㶿⭑뭸䁎㊡㝥</w:t>
      </w:r>
      <w:r>
        <w:rPr/>
        <w:t>ⴭ</w:t>
      </w:r>
      <w:r>
        <w:rPr/>
        <w:t>쉟噃先癶形弶㋂乄柎挬䭕䟂克䡲㢬浂剕杚┥춱䊣潗뿂</w:t>
      </w:r>
      <w:r>
        <w:rPr/>
        <w:t>꧂</w:t>
      </w:r>
      <w:r>
        <w:rPr/>
        <w:t>偞쉗啟侱</w:t>
      </w:r>
      <w:r>
        <w:rPr/>
        <w:t>⡖</w:t>
      </w:r>
      <w:r>
        <w:rPr/>
        <w:t>슩い㈣彍䭰䰥㑟㵳漣⭑刹促䥙睱쉓獏幫슘⭠恧㗂武ㆻ捓瘣到쉭扰潇佡쉮奎㉑䍷䙩슩⍦쉁ꍮ啒呣発쉇쉩</w:t>
      </w:r>
      <w:r>
        <w:rPr/>
        <w:t>ⱔ</w:t>
      </w:r>
      <w:r>
        <w:rPr/>
        <w:t>뭺牞䌶㕋㝡쉬䨻䕱┩㌶婨⯂䠪个㜷㪘畍</w:t>
      </w:r>
      <w:r>
        <w:rPr/>
        <w:t>ꕣ꧂</w:t>
      </w:r>
      <w:r>
        <w:rPr/>
        <w:t>곂</w:t>
      </w:r>
      <w:r>
        <w:rPr/>
        <w:t>ꥃ</w:t>
      </w:r>
      <w:r>
        <w:rPr/>
        <w:t>敠欶㩍쵘⮏쉾䄪㊥╎</w:t>
      </w:r>
      <w:r>
        <w:rPr/>
        <w:t>ꖵ</w:t>
      </w:r>
      <w:r>
        <w:rPr/>
        <w:t>䉔♣偵汋卒⛂㜸迂믂坞ꥣ쉳</w:t>
      </w:r>
      <w:r>
        <w:rPr/>
        <w:t>ꥌ</w:t>
      </w:r>
      <w:r>
        <w:rPr/>
        <w:t>傥기⽐塌숹㉲㡚樊쉍</w:t>
      </w:r>
      <w:r>
        <w:rPr/>
        <w:t>ꕸ</w:t>
      </w:r>
      <w:r>
        <w:rPr/>
        <w:t>奘쉳</w:t>
      </w:r>
      <w:r>
        <w:rPr/>
        <w:t>ꖘ</w:t>
      </w:r>
      <w:r>
        <w:rPr/>
        <w:t>䝯嘪</w:t>
      </w:r>
      <w:r>
        <w:rPr/>
        <w:t>ꥊꖱ</w:t>
      </w:r>
      <w:r>
        <w:rPr/>
        <w:t>㉴뗂樻㓂껂珂⩤嚣煖☽⥨⩧㧂⸬䫎⩸乆㉡뭍</w:t>
      </w:r>
      <w:r>
        <w:rPr/>
        <w:t>ꖩ</w:t>
      </w:r>
      <w:r>
        <w:rPr/>
        <w:t>㍚䪻</w:t>
      </w:r>
      <w:r>
        <w:rPr/>
        <w:t>Ⱚ</w:t>
      </w:r>
      <w:r>
        <w:rPr/>
        <w:t>浺㗂䟂䙸儣挴歅뽲뇂㡒㬯쉌惂숬䄥ꅳ慫堭匱瘵坤뼥睪⑗⩠卸䕥倸숸</w:t>
      </w:r>
      <w:r>
        <w:rPr/>
        <w:t>ⱎ</w:t>
      </w:r>
      <w:r>
        <w:rPr/>
        <w:t>昦慘澏䏍噁㒣ꌽ潹䭺ꥶ쉄쉦挳쉶䲿ꇂ</w:t>
      </w:r>
      <w:r>
        <w:rPr/>
        <w:t>ⷂ</w:t>
      </w:r>
      <w:r>
        <w:rPr/>
        <w:t>嚘夰싂㎿㓂湓䙥䪩䥄扣슿ꅐ믃掏㯎</w:t>
      </w:r>
      <w:r>
        <w:rPr/>
        <w:t>ꖵ</w:t>
      </w:r>
      <w:r>
        <w:rPr/>
        <w:t>䋂㕱奚땸묮煲⩆⽸喵䡟晕輪䨩㐭</w:t>
      </w:r>
      <w:r>
        <w:rPr/>
        <w:t>⣂</w:t>
      </w:r>
      <w:r>
        <w:rPr/>
        <w:t>牪䤴咩潄䙄灗犘潰亻땗␨䑺帪幓㙞뗂䅭秂愶쉦摧</w:t>
      </w:r>
      <w:r>
        <w:rPr/>
        <w:t>꧂</w:t>
      </w:r>
      <w:r>
        <w:rPr/>
        <w:t>儲憡ꌷ娭䱒繟婉</w:t>
      </w:r>
      <w:r>
        <w:rPr/>
        <w:t>ⱐ</w:t>
      </w:r>
      <w:r>
        <w:rPr/>
        <w:t>쉶뾩獊쉆ㅍ㡺ㄲ飂吵⬳汪瑴硪䁵ꥨ♓뽐</w:t>
      </w:r>
      <w:r>
        <w:rPr/>
        <w:t>ꤨ</w:t>
      </w:r>
      <w:r>
        <w:rPr/>
        <w:t>媡긷楩枱單ꥪ쉖橠䉖䢣칖倸䉙䰦䕲と堫侏狂㇎쉒ざ㔤䢱硚迂⼩剓皻稪</w:t>
      </w:r>
      <w:r>
        <w:rPr/>
        <w:t>⣂</w:t>
      </w:r>
      <w:r>
        <w:rPr/>
        <w:t>睭炱瑫䣂♳쎘</w:t>
      </w:r>
      <w:r>
        <w:rPr/>
        <w:t>ꔭ</w:t>
      </w:r>
      <w:r>
        <w:rPr/>
        <w:t>㬨彶䳂쌴쉎䑣䱦㩓칺怪常暘䉾硟◂䍺塔칏䁅燂㵉⭓壂唭㭍⻂倶</w:t>
      </w:r>
      <w:r>
        <w:rPr/>
        <w:t>ⱀ</w:t>
      </w:r>
      <w:r>
        <w:rPr/>
        <w:t>瑴믂牍꥚쉳ꄰ堺顉轍䇂䵣欹⩈䠮扠숶彴⼳㙭凎碩썣扔㋂〪䔨浔땫</w:t>
      </w:r>
      <w:r>
        <w:rPr/>
        <w:t>⣂</w:t>
      </w:r>
      <w:r>
        <w:rPr/>
        <w:t>擂嗍⨰㭲䱮뽂쉠⩠瀱祄怣䝓⹮礶硂穆吣卶竂쏂繹㷂䦣ꥡ</w:t>
      </w:r>
      <w:r>
        <w:rPr/>
        <w:t>ꥌ</w:t>
      </w:r>
      <w:r>
        <w:rPr/>
        <w:t>硶卟⩗䕉玩␥迂䶵䒿圯⨯姂㩑㵶唤夭싂</w:t>
      </w:r>
      <w:r>
        <w:rPr/>
        <w:t>⡟⬥</w:t>
      </w:r>
      <w:r>
        <w:rPr/>
        <w:t>숲煶砫㝅㇂㐤♑</w:t>
      </w:r>
      <w:r>
        <w:rPr/>
        <w:t>ꕏ</w:t>
      </w:r>
      <w:r>
        <w:rPr/>
        <w:t>싂ꥫ幃慵礦噴䎵敄㭂焰溻惂⽒䭥묣輤栽ꎿ쉯␻㍫⍴愱颣幇旂畉쉏徿煋뇂縵帴깉䁈⭋怵弪砵晒䩈敉桎椻䱔慫櫂쉚㨽넵䵟柂䆻坩坈㦻瑊칇⤻䨺ㅙ䌺슩䘪☷睒⏂氻쉃䓂砦⌣乞䐮也</w:t>
      </w:r>
      <w:r>
        <w:rPr/>
        <w:t>ⴵ⎿</w:t>
      </w:r>
      <w:r>
        <w:rPr/>
        <w:t>䪣숰㕬扔具潬嚻穧噔䡯싂御㉏勂繗心㙭浄䤷斿칮䜳煋䇂</w:t>
      </w:r>
      <w:r>
        <w:rPr/>
        <w:t>ⰽ</w:t>
      </w:r>
      <w:r>
        <w:rPr/>
        <w:t>㝾㥹▣猻琸涻싂긹</w:t>
      </w:r>
      <w:r>
        <w:rPr/>
        <w:t>ꖏ</w:t>
      </w:r>
      <w:r>
        <w:rPr/>
        <w:t>㘸쌫숪쉕汀쵥儣硰灪戦䭹깠彤卡㕙쉨⭍潮</w:t>
      </w:r>
      <w:r>
        <w:rPr/>
        <w:t>ⱙ</w:t>
      </w:r>
      <w:r>
        <w:rPr/>
        <w:t>楀恘硍</w:t>
      </w:r>
      <w:r>
        <w:rPr/>
        <w:t>ꕪ</w:t>
      </w:r>
      <w:r>
        <w:rPr/>
        <w:t>牘湟</w:t>
      </w:r>
      <w:r>
        <w:rPr/>
        <w:t>ⴰ</w:t>
      </w:r>
      <w:r>
        <w:rPr/>
        <w:t>䙀⍩싂㈳숪犩杺し偟췂㩪䠨琣䅔숨癲桋㭚伫硘奋⽔恘咩㣂穗깇轑辩弪㐸◂츯穷㦩⽆䑏㑪䩧彣桙獪侮癃㭪睥숩믃皥㌪㯍꺵숭仃숶쉩㍱뽭쉆싂깗䦱琵潢祎䳂㗂獸</w:t>
      </w:r>
      <w:r>
        <w:rPr/>
        <w:t>ⷂ</w:t>
      </w:r>
      <w:r>
        <w:rPr/>
        <w:t>숊怶갩㡘砱쉵习摫䦘壂楖轔恅㚵共漤汎걟뭱䟂渶</w:t>
      </w:r>
      <w:r>
        <w:rPr/>
        <w:t>ꥆ</w:t>
      </w:r>
      <w:r>
        <w:rPr/>
        <w:t>噘</w:t>
      </w:r>
      <w:r>
        <w:rPr/>
        <w:t>ꔽ</w:t>
      </w:r>
      <w:r>
        <w:rPr/>
        <w:t>䌸ꌽ䈴</w:t>
      </w:r>
      <w:r>
        <w:rPr/>
        <w:t>⢘</w:t>
      </w:r>
      <w:r>
        <w:rPr/>
        <w:t>䙴䘽䨮㏂녎䴥托䕘卯恄咮灱扅乔䝱쉳䷂睲䴪颿䑴癰䴹仂哂潬瓂珂⭶竂奒숯游⍓싂䓂礵◂硌㪮盂䎣췂恞厘䞩쉡〫徱顰轩㕖┶頣䩓⭑슏슣쉵佘ꥢ슣㐪ꇎ剒爭㵞灉싂婋⭞䅫녊汄칚煋싂쉹獢佸</w:t>
      </w:r>
      <w:r>
        <w:rPr/>
        <w:t>Ⲙ</w:t>
      </w:r>
      <w:r>
        <w:rPr/>
        <w:t>漮瓂䁄䡇ㄪ猴⎣쉘廂昻⪥潴䡷쉈┲뼵䖬畦氥䁺皩⬻噬뽀썉䎡Ⓨ䘱㪡埍㍠体獚╌漬쉁天序⑾㛂慫祋㙆塕⮵呸⯎毃쉳䍖ꎻ쏂䠥䑨㏂噚䘶㔺⩑洤㝟쉨㦏쉩呺ꥮ</w:t>
      </w:r>
      <w:r>
        <w:rPr/>
        <w:t>ꥑ</w:t>
      </w:r>
      <w:r>
        <w:rPr/>
        <w:t>⻂뾡哂䊩싍䐫䝮</w:t>
      </w:r>
      <w:r>
        <w:rPr/>
        <w:t>ꗂ</w:t>
      </w:r>
      <w:r>
        <w:rPr/>
        <w:t>ꇂ⫂ꍈ슏䵁幂쉚繦栬䇂䭫㵲</w:t>
      </w:r>
      <w:r>
        <w:rPr/>
        <w:t>ꤤ</w:t>
      </w:r>
      <w:r>
        <w:rPr/>
        <w:t>䍲⯂椣歌싂䑷猬繶歰㘨⬤㕔⤩位灷䕵⏂숪畓䑂䫍묤故</w:t>
      </w:r>
      <w:r>
        <w:rPr/>
        <w:t>ⱄ</w:t>
      </w:r>
      <w:r>
        <w:rPr/>
        <w:t>溵㛂纡䭘汤</w:t>
      </w:r>
      <w:r>
        <w:rPr/>
        <w:t>Ⱕ</w:t>
      </w:r>
      <w:r>
        <w:rPr/>
        <w:t>슣卓佫ꅹ⫃硉칪뭐䄪橌槍㵁䥾䭄</w:t>
      </w:r>
      <w:r>
        <w:rPr/>
        <w:t>ꔽ</w:t>
      </w:r>
      <w:r>
        <w:rPr/>
        <w:t>쉉䙚づ偔伸싃縤䤭栯떬䍀㴻⽙奎䨯汒䶿⌳쉇機</w:t>
      </w:r>
      <w:r>
        <w:rPr/>
        <w:t>꧂</w:t>
      </w:r>
      <w:r>
        <w:rPr/>
        <w:t>䭀⼩䩌싂げ櫂剞潹瀮汉昱玥䁊癇彋歶묥쉈䉩㥧档瞘䱖浧漤搽椤ꇂ┪뗂䡒慳</w:t>
      </w:r>
      <w:r>
        <w:rPr/>
        <w:t>ꖮ</w:t>
      </w:r>
      <w:r>
        <w:rPr/>
        <w:t>丩꥕㭗䕟怹卉╪䬺걂燍䉨敌乌</w:t>
      </w:r>
      <w:r>
        <w:rPr/>
        <w:t>꧂</w:t>
      </w:r>
      <w:r>
        <w:rPr/>
        <w:t>⡟</w:t>
      </w:r>
      <w:r>
        <w:rPr/>
        <w:t>뾏䁰䑔</w:t>
      </w:r>
      <w:r>
        <w:rPr/>
        <w:t>꧂</w:t>
      </w:r>
      <w:r>
        <w:rPr/>
        <w:t>灒瑫䥟숮쎣뭊⌽潕╳穱䵎싂摟⽴</w:t>
      </w:r>
      <w:r>
        <w:rPr/>
        <w:t>ⲱ</w:t>
      </w:r>
      <w:r>
        <w:rPr/>
        <w:t>灥쉏넪⹧䑄</w:t>
      </w:r>
      <w:r>
        <w:rPr/>
        <w:t>⡋</w:t>
      </w:r>
      <w:r>
        <w:rPr/>
        <w:t>樹⪻盎ㅪ</w:t>
      </w:r>
      <w:r>
        <w:rPr/>
        <w:t>ⴷ</w:t>
      </w:r>
      <w:r>
        <w:rPr/>
        <w:t>䭆䥉㭷뭡堯㴥칉㔭恸긫䜣␱㐮珂䡢婇⫂儩싎㍔㜶辘쉚硋㶮乎䧂싂轕슮䴽쉁淂敷汓光␣쉎懂兒</w:t>
      </w:r>
      <w:r>
        <w:rPr/>
        <w:t>ⱙ</w:t>
      </w:r>
      <w:r>
        <w:rPr/>
        <w:t>橮䤶⭥ꍸ⩚숳璩扴佟恚㭐擂刽⮬攣輸ꌶ⯍媵</w:t>
      </w:r>
      <w:r>
        <w:rPr/>
        <w:t>ꖻ</w:t>
      </w:r>
      <w:r>
        <w:rPr/>
        <w:t>슬敶⼶湨穳䵌⤲⴫晐䢿呍</w:t>
      </w:r>
      <w:r>
        <w:rPr/>
        <w:t>ⴹ</w:t>
      </w:r>
      <w:r>
        <w:rPr/>
        <w:t>熱怮ㄣ</w:t>
      </w:r>
      <w:r>
        <w:rPr/>
        <w:t>ꥊ</w:t>
      </w:r>
      <w:r>
        <w:rPr/>
        <w:t>㫂⌯噩普䵴슱㥨㏂湨숩</w:t>
      </w:r>
      <w:r>
        <w:rPr/>
        <w:t>ⴹ</w:t>
      </w:r>
      <w:r>
        <w:rPr/>
        <w:t>桭晋汑攽숥싂潒싂灕疣䉟╫ꏂ녘稪潌牉㖵ㅁ埂⌺䉥本幇ㅊ깫㝸奺頯瞩긬</w:t>
      </w:r>
      <w:r>
        <w:rPr/>
        <w:t>ⷂ</w:t>
      </w:r>
      <w:r>
        <w:rPr/>
        <w:t>眸䭷ꥲ轒♸</w:t>
      </w:r>
      <w:r>
        <w:rPr/>
        <w:t>ꥒ</w:t>
      </w:r>
      <w:r>
        <w:rPr/>
        <w:t>㈣㵙슏슩⩰偤䟂扮秂瑁䡓䥊睪礩剋晵䝮䚵录숪䈥</w:t>
      </w:r>
      <w:r>
        <w:rPr/>
        <w:t>ꖮ</w:t>
      </w:r>
      <w:r>
        <w:rPr/>
        <w:t>㘶숫쉤⨩䁍獥奂⭾</w:t>
      </w:r>
      <w:r>
        <w:rPr/>
        <w:t>ꔴ</w:t>
      </w:r>
      <w:r>
        <w:rPr/>
        <w:t>晀숻㤶녑싂㘦䠷夸</w:t>
      </w:r>
      <w:r>
        <w:rPr/>
        <w:t>ⱑ</w:t>
      </w:r>
      <w:r>
        <w:rPr/>
        <w:t>㙃슱杵뼬䭟</w:t>
      </w:r>
      <w:r>
        <w:rPr/>
        <w:t>Ⰺ</w:t>
      </w:r>
      <w:r>
        <w:rPr/>
        <w:t>卷溩䷂싎딳䣎⽖䩩ꍬ㧂땞㔳쉸⥠⩠䥥┷⭍㬯䳂뇂歘䵫㝞浮㴯煬憱⎬㍡</w:t>
      </w:r>
      <w:r>
        <w:rPr/>
        <w:t>ꦩ</w:t>
      </w:r>
      <w:r>
        <w:rPr/>
        <w:t>䮵㔤僂慰䍁걟潧挫揂쉥䱓╎⬣쉭ꅲ歶患伬楉垘䂬炬</w:t>
      </w:r>
      <w:r>
        <w:rPr/>
        <w:t>꧃</w:t>
      </w:r>
      <w:r>
        <w:rPr/>
        <w:t>優⨺噷</w:t>
      </w:r>
      <w:r>
        <w:rPr/>
        <w:t>ⴺ</w:t>
      </w:r>
      <w:r>
        <w:rPr/>
        <w:t>繧싂畎关摾㙦ㄪ숷漣곎뾣쉧䅂䀳㤵参⑀쉂琻⵸潯昺灉⭬䈹䔣慤佴㵄轄畟싂杖쉕㥘쉌㘦砣⫂䝾區桀쉫汐繾圹敢䫂摦祦桶汉祦⹔癵⩙▵顂슏</w:t>
      </w:r>
      <w:r>
        <w:rPr/>
        <w:t>ꤺ</w:t>
      </w:r>
      <w:r>
        <w:rPr/>
        <w:t>碵㑀晋到甥坺㈴奠</w:t>
      </w:r>
      <w:r>
        <w:rPr/>
        <w:t>ꕎ</w:t>
      </w:r>
      <w:r>
        <w:rPr/>
        <w:t>䨯⒣〷㥡⨳㜥亘쉸칠䫍㯂⩋软䑞㭟㤹뭯㑠愺桢灳</w:t>
      </w:r>
      <w:r>
        <w:rPr/>
        <w:t>ꤲ</w:t>
      </w:r>
      <w:r>
        <w:rPr/>
        <w:t>䗂䅰䪱剃梘쉢猷塀塓</w:t>
      </w:r>
      <w:r>
        <w:rPr/>
        <w:t>ⵉ</w:t>
      </w:r>
      <w:r>
        <w:rPr/>
        <w:t>쉶䙥Ⓙ㜷坶쌪숲떘媮⍥슩쉭촩妮싂惎塯䭓땟䑈漫䝋渤余</w:t>
      </w:r>
      <w:r>
        <w:rPr/>
        <w:t>ⱅ</w:t>
      </w:r>
      <w:r>
        <w:rPr/>
        <w:t>淂써ご㨳樲揎䌭䕸杪ꍯ깂戭剅㙉䩶呴町劵橹䆩挲䡬圱썊㬦戳灭呈兡濂婃䠥樮佰䖬ꄬ</w:t>
      </w:r>
      <w:r>
        <w:rPr/>
        <w:t>ꕥ</w:t>
      </w:r>
      <w:r>
        <w:rPr/>
        <w:t>狂弬슘䈫⍾㚱㏂轐뭾堥녰칹卍ꅠ啎滂㭅䨭⩅ぴ겵橖㣂揃嚏恹㤨礹䝾숳</w:t>
      </w:r>
      <w:r>
        <w:rPr/>
        <w:t>ꦱ</w:t>
      </w:r>
      <w:r>
        <w:rPr/>
        <w:t>华㞥걣슡欷걃畧娽瓂⸮捈싃</w:t>
      </w:r>
      <w:r>
        <w:rPr/>
        <w:t>ꤣ</w:t>
      </w:r>
      <w:r>
        <w:rPr/>
        <w:t>轧㥏喻㮱弴喡轣䘪슿䓂⍀啒</w:t>
      </w:r>
      <w:r>
        <w:rPr/>
        <w:t>ꥃ</w:t>
      </w:r>
      <w:r>
        <w:rPr/>
        <w:t>濂⨯숲䊣Ⓜ뽄䝰泂牾ꆩ桰ꥮ喱쉓夥睪㌪橵숻뽱쌲楩搻䭑</w:t>
      </w:r>
      <w:r>
        <w:rPr/>
        <w:t>⣃</w:t>
      </w:r>
      <w:r>
        <w:rPr/>
        <w:t>䱏칗ꥢ싂摖쉡硰爬漣氻㎱區刵癡㈳啹숸쉱皵ㄩ橱⺻䕤쉳瓂挴䵨⩓⩣亮숰⏂帨徘奮⪵嗎뿂</w:t>
      </w:r>
      <w:r>
        <w:rPr/>
        <w:t>ⵒ</w:t>
      </w:r>
      <w:r>
        <w:rPr/>
        <w:t>䐦帮쉆歍긶䭾咩䰰⸴婀噲</w:t>
      </w:r>
      <w:r>
        <w:rPr/>
        <w:t>ꥈ</w:t>
      </w:r>
      <w:r>
        <w:rPr/>
        <w:t>뭰㉵ꏂ䝅汲⼮뽒练㶘瓂武桃䀶祧䰪☤琶쉭䥭砦䭣忂䤩䉑긹堸挨没㙊槃彑</w:t>
      </w:r>
      <w:r>
        <w:rPr/>
        <w:t>ꤴ</w:t>
      </w:r>
      <w:r>
        <w:rPr/>
        <w:t>庥갭䙴㉸捰쉅㄰怽根僂卞╒걫潒녲劘숣汏浕瘯</w:t>
      </w:r>
      <w:r>
        <w:rPr/>
        <w:t>ⲩ</w:t>
      </w:r>
      <w:r>
        <w:rPr/>
        <w:t>㔷쉖嗂슏犵䵐輽䝋숷惂恗쉫꥖䝍畬瀮圪䍖㕁痂䉗攩쉈⩓檿塚柂䨺䃂秂쉹濂喥悩뭯攬炵⺩㴬㕄뼰斏䭶긩䉏ꍁ싂欣숤幋쉢썆슘犩妮⍠坤竂묹硠圤柂쉮䍇䏂쉢㵭瘤⿂奰悩숫㎱⼽浈滎爹穞摙쵺㜫╴杯⧂眹柂㶣숩歓稬顥</w:t>
      </w:r>
      <w:r>
        <w:rPr/>
        <w:t>ⵦ⭩</w:t>
      </w:r>
      <w:r>
        <w:rPr/>
        <w:t>깮剭扪熬题䉶⶘摤䶱</w:t>
      </w:r>
      <w:r>
        <w:rPr/>
        <w:t>ꗍⶏ</w:t>
      </w:r>
      <w:r>
        <w:rPr/>
        <w:t>䬊婢⍄浔뭣䠷숶痂懂猸숪挮</w:t>
      </w:r>
      <w:r>
        <w:rPr/>
        <w:t>⣂⑏</w:t>
      </w:r>
      <w:r>
        <w:rPr/>
        <w:t>轰</w:t>
      </w:r>
      <w:r>
        <w:rPr/>
        <w:t>⣂⹐</w:t>
      </w:r>
      <w:r>
        <w:rPr/>
        <w:t>쉗쉂幏䅥稲숸땇未</w:t>
      </w:r>
      <w:r>
        <w:rPr/>
        <w:t>ꦏ</w:t>
      </w:r>
      <w:r>
        <w:rPr/>
        <w:t>㍡䉑쉞뮡㝳盍乏䚱睄</w:t>
      </w:r>
      <w:r>
        <w:rPr/>
        <w:t>ꥌ</w:t>
      </w:r>
      <w:r>
        <w:rPr/>
        <w:t>㙎⿂䵍呸ㆱ圶曎㓂眬呠䖿넮昤晸䡡妱摊⦿呑䘯椸</w:t>
      </w:r>
      <w:r>
        <w:rPr/>
        <w:t>⡃</w:t>
      </w:r>
      <w:r>
        <w:rPr/>
        <w:t>츪縩㭗㡌潓牖乢㊩</w:t>
      </w:r>
      <w:r>
        <w:rPr/>
        <w:t>ⷎ</w:t>
      </w:r>
      <w:r>
        <w:rPr/>
        <w:t>嚬㭴嘥숭⺻歴䏂灵⧂</w:t>
      </w:r>
      <w:r>
        <w:rPr/>
        <w:t>⡏</w:t>
      </w:r>
      <w:r>
        <w:rPr/>
        <w:t>穾쉙뮩犵⤰쌪塨뽄敕塘┽䍊⿂纡猪ꅯ숻</w:t>
      </w:r>
      <w:r>
        <w:rPr/>
        <w:t>ⰶ</w:t>
      </w:r>
      <w:r>
        <w:rPr/>
        <w:t>煲嘸뼳主㔤䉹⭠噬⎩䥈㊻㝐捒戴</w:t>
      </w:r>
      <w:r>
        <w:rPr/>
        <w:t>ꕢ</w:t>
      </w:r>
      <w:r>
        <w:rPr/>
        <w:t>䠦䬺숻㝋獀곂⒬ꥡ␯穆攨䍔儨ꅭ纩卸栯永撵䬴㑲慁숤轫숰浖帹纮⻂灴⍟渺慟水䕚硃眹恈浙彤卙㍤Ⓝ刳倩煒晟〻唹㒘</w:t>
      </w:r>
      <w:r>
        <w:rPr/>
        <w:t>ⴺ</w:t>
      </w:r>
      <w:r>
        <w:rPr/>
        <w:t>긱쉚秂깂澱넭䌱㡉ꥷ䭖넮䝩싂恺姃啑懍幐㛂걉師常塺顅</w:t>
      </w:r>
      <w:r>
        <w:rPr/>
        <w:t>ⵄ</w:t>
      </w:r>
      <w:r>
        <w:rPr/>
        <w:t>䣂☭䳂攱ぺ微甫畁熡扞啚</w:t>
      </w:r>
      <w:r>
        <w:rPr/>
        <w:t>ⶏ</w:t>
      </w:r>
      <w:r>
        <w:rPr/>
        <w:t>걮娺幩㑆灲槂</w:t>
      </w:r>
      <w:r>
        <w:rPr/>
        <w:t>꧂꧂</w:t>
      </w:r>
      <w:r>
        <w:rPr/>
        <w:t>捖欴坷瀤夵戸纱繦숩싎槃獢瘹쉬⬵쵺斥步潣⮮썶題哂</w:t>
      </w:r>
      <w:r>
        <w:rPr/>
        <w:t>ⲻ</w:t>
      </w:r>
      <w:r>
        <w:rPr/>
        <w:t>〰䙟慧☮猽䵐䃂晹㙋깡㠪⹭摍朰㑒㋂</w:t>
      </w:r>
      <w:r>
        <w:rPr/>
        <w:t>⠪</w:t>
      </w:r>
      <w:r>
        <w:rPr/>
        <w:t>싂긹灕䘦娨</w:t>
      </w:r>
      <w:r>
        <w:rPr/>
        <w:t>꧂</w:t>
      </w:r>
      <w:r>
        <w:rPr/>
        <w:t>毂땹⍯䩈㭮穐쉘쏂</w:t>
      </w:r>
      <w:r>
        <w:rPr/>
        <w:t>꥓</w:t>
      </w:r>
      <w:r>
        <w:rPr/>
        <w:t>炥玿汸暬䔴ꄲ쉥畾带轗뽌䬩걦楫楫ꏃꎥ䠲</w:t>
      </w:r>
      <w:r>
        <w:rPr/>
        <w:t>⠺⵱</w:t>
      </w:r>
      <w:r>
        <w:rPr/>
        <w:t>捂▬湄橖橨摺䦮䕁䍦뽎슩쉾䍡慅⥉⵮䠳单⭍咘┫䩖顾伪숱뽨촴牋溻䑢㙱䔶瘶ꅌꅡ싂坾묨䱤쉴䱤绂䬮僃</w:t>
      </w:r>
      <w:r>
        <w:rPr/>
        <w:t>ⵃ</w:t>
      </w:r>
      <w:r>
        <w:rPr/>
        <w:t>獃瀹烂䅐䵉䁤扮깢</w:t>
      </w:r>
      <w:r>
        <w:rPr/>
        <w:t>ꗍ</w:t>
      </w:r>
      <w:r>
        <w:rPr/>
        <w:t>碣嘸煫瘱塗</w:t>
      </w:r>
      <w:r>
        <w:rPr/>
        <w:t>⡹</w:t>
      </w:r>
      <w:r>
        <w:rPr/>
        <w:t>煙컍뿃ぁ숯䙨썷摦땐煖⸱乗떩疣帺昮䶡䐣轐燂걂</w:t>
      </w:r>
      <w:r>
        <w:rPr/>
        <w:t>ꖥ</w:t>
      </w:r>
      <w:r>
        <w:rPr/>
        <w:t>顇垻婫䧂넦</w:t>
      </w:r>
      <w:r>
        <w:rPr/>
        <w:t>ꕫ</w:t>
      </w:r>
      <w:r>
        <w:rPr/>
        <w:t>䗂べ</w:t>
      </w:r>
      <w:r>
        <w:rPr/>
        <w:t>ꤰ</w:t>
      </w:r>
      <w:r>
        <w:rPr/>
        <w:t>㤪⹓扳슩</w:t>
      </w:r>
      <w:r>
        <w:rPr/>
        <w:t>⠣</w:t>
      </w:r>
      <w:r>
        <w:rPr/>
        <w:t>뼪檘惂싂礴ꥢꅫ䀫㨽偓⭋㘮潴唨丯癅匭䡾䭘坄䟂桌灨䥖䋃轴</w:t>
      </w:r>
      <w:r>
        <w:rPr/>
        <w:t>ꕦ</w:t>
      </w:r>
      <w:r>
        <w:rPr/>
        <w:t>숩⴯⩙쉖眸㕡浧㎵瑎䉥숴⽶</w:t>
      </w:r>
      <w:r>
        <w:rPr/>
        <w:t>⣂</w:t>
      </w:r>
      <w:r>
        <w:rPr/>
        <w:t>埂碣썎</w:t>
      </w:r>
      <w:r>
        <w:rPr/>
        <w:t>ⱄ</w:t>
      </w:r>
      <w:r>
        <w:rPr/>
        <w:t>㡁毂㉭숴匪廎</w:t>
      </w:r>
      <w:r>
        <w:rPr/>
        <w:t>⠯ⲡ</w:t>
      </w:r>
      <w:r>
        <w:rPr/>
        <w:t>쵩⩄</w:t>
      </w:r>
      <w:r>
        <w:rPr/>
        <w:t>ꕾ</w:t>
      </w:r>
      <w:r>
        <w:rPr/>
        <w:t>㭡䜸㵩숶쌹⍦㯂⚿奕坸ㄮ뼥倱津</w:t>
      </w:r>
      <w:r>
        <w:rPr/>
        <w:t>ꕑ⏂</w:t>
      </w:r>
      <w:r>
        <w:rPr/>
        <w:t>唰働</w:t>
      </w:r>
      <w:r>
        <w:rPr/>
        <w:t>ꗂ</w:t>
      </w:r>
      <w:r>
        <w:rPr/>
        <w:t>걎㍟슱쉉㴥숰顃圭庿炿啳绂⥺㵔息⥤</w:t>
      </w:r>
      <w:r>
        <w:rPr/>
        <w:t>⡗</w:t>
      </w:r>
      <w:r>
        <w:rPr/>
        <w:t>灭⾬</w:t>
      </w:r>
      <w:r>
        <w:rPr/>
        <w:t>⠽</w:t>
      </w:r>
      <w:r>
        <w:rPr/>
        <w:t>轇䍞⍲깗瑀摷칱䞬共氫ꌣ頦眰礪礪⩈㵙⽔</w:t>
      </w:r>
      <w:r>
        <w:rPr/>
        <w:t>ꤨ</w:t>
      </w:r>
      <w:r>
        <w:rPr/>
        <w:t>杳㔦쵘⩚䡉깪㙵樻悩䵰슬顕劻䀱</w:t>
      </w:r>
      <w:r>
        <w:rPr/>
        <w:t>ꥃ</w:t>
      </w:r>
      <w:r>
        <w:rPr/>
        <w:t>䴪迂榡焣朰垮䀊걏弣珂긭祷楂♫伪䗂攱琸湦䀣⹡姎䎘쉪⭏䔹渦⧂空坭婂䝐꥕樤</w:t>
      </w:r>
      <w:r>
        <w:rPr/>
        <w:t>꧂</w:t>
      </w:r>
      <w:r>
        <w:rPr/>
        <w:t>䈫㓂썱</w:t>
      </w:r>
      <w:r>
        <w:rPr/>
        <w:t>⠬</w:t>
      </w:r>
      <w:r>
        <w:rPr/>
        <w:t>ꤩ</w:t>
      </w:r>
      <w:r>
        <w:rPr/>
        <w:t>⽃榩⩒勂堰</w:t>
      </w:r>
      <w:r>
        <w:rPr/>
        <w:t>⣂</w:t>
      </w:r>
      <w:r>
        <w:rPr/>
        <w:t>ꥢ䭩優风凂☴㉣摢ꥹ獟⥞啊獆⪬泂睺氰슩䥱숽㝉</w:t>
      </w:r>
      <w:r>
        <w:rPr/>
        <w:t>꧂</w:t>
      </w:r>
      <w:r>
        <w:rPr/>
        <w:t>⽊婷⪱帬䠮䜷灆搣쉟婖㴸싂</w:t>
      </w:r>
      <w:r>
        <w:rPr/>
        <w:t>⡁</w:t>
      </w:r>
      <w:r>
        <w:rPr/>
        <w:t>摳녊䉋䐵싃彫怴䁡ꅸ浍⪻烂▿숤⥢숺繆䄲쉵쉉</w:t>
      </w:r>
      <w:r>
        <w:rPr/>
        <w:t>ⱒ</w:t>
      </w:r>
      <w:r>
        <w:rPr/>
        <w:t>ꤨ</w:t>
      </w:r>
      <w:r>
        <w:rPr/>
        <w:t>婒濂吨⯂쉐⍹旂긫扚㵚璱쉃䢥⫃空塃䦱珎땹吥촵㓂关⽌ㅌ꥙睵匯ꍋ㷂矂ꥯ噇䀯</w:t>
      </w:r>
      <w:r>
        <w:rPr/>
        <w:t>ⱪ</w:t>
      </w:r>
      <w:r>
        <w:rPr/>
        <w:t>뽨⒮䑠樽䜰具ㆬ걩晫⩉猸幠䅋框癃묪畦떥垵癃ꄻ쉍숨奫瓂塙␰䑇㌰飂䍀㥯晉촣㯂㘩兦䂬焳勂쵘䕢轃䞥㬺慣</w:t>
      </w:r>
      <w:r>
        <w:rPr/>
        <w:t>ꗃ</w:t>
      </w:r>
      <w:r>
        <w:rPr/>
        <w:t>捷㕐怫</w:t>
      </w:r>
      <w:r>
        <w:rPr/>
        <w:t>ꔦ</w:t>
      </w:r>
      <w:r>
        <w:rPr/>
        <w:t>숭쌥轫ㆡ⑭쉄係に硫勂⽩쉕灔</w:t>
      </w:r>
      <w:r>
        <w:rPr/>
        <w:t>ⴷ</w:t>
      </w:r>
      <w:r>
        <w:rPr/>
        <w:t>䝙뿂穭⍬쉂纡弰㝐氳獬ꆱ䡃圷싂㈯╓㊩⤹堦⨴쉵兂厏歄渥䄪䝘㛂僂唪䄺㘦슘䂩䈥潈偎㉮㘻⌱숽夤復桉슻䘰勃䍠獂幒碱䏂숵⬽䅢瑘牭ꅅ䍧慁垿奕㥐걸숻⨶掣쉡䁶㋎卓䅦呲⩚湷狂쌩疱圫ㅭ䋂쉈㞮䅧쌥墏慘ぞ愺䩚攦斬狂䙸숻䗂䣂南┩숮꥗榱奘칠毂㥫橙廂㉺㊏輣唺슬畈⩥咥</w:t>
      </w:r>
      <w:r>
        <w:rPr/>
        <w:t>ⱕ⑎</w:t>
      </w:r>
      <w:r>
        <w:rPr/>
        <w:t>쉾㣂䙮숰㓂圣⻂刲噳땕䩠厬쉓</w:t>
      </w:r>
      <w:r>
        <w:rPr/>
        <w:t>ꔷ</w:t>
      </w:r>
      <w:r>
        <w:rPr/>
        <w:t>䓂畏쉇㖡⑇⨶뽍㥫繚⽴墡䡲轔噟漰癴╔睐年䜲ꏂ⤱쌮捄㑧由摳⥪</w:t>
      </w:r>
      <w:r>
        <w:rPr/>
        <w:t>ꤻ</w:t>
      </w:r>
      <w:r>
        <w:rPr/>
        <w:t>纏秂쉲歷⩓뼩攽主抬⪩♦敕갱㑨ꅥ摹䭚払쉘</w:t>
      </w:r>
      <w:r>
        <w:rPr/>
        <w:t>꧂</w:t>
      </w:r>
      <w:r>
        <w:rPr/>
        <w:t>塃⏂쉕쉓쉅剮䛂㵔漰캘湪쉄匹⩟䭤䈪夨숵䮘ꅒ煵瑂</w:t>
      </w:r>
      <w:r>
        <w:rPr/>
        <w:t>ꕘ</w:t>
      </w:r>
      <w:r>
        <w:rPr/>
        <w:t>㝏住슿칙㍄칌琺瀩䇂⎻䢿㨣坱㕙伫棎輴⧂煰㴲㵃婸㝱浨⭌꺻⍔〱卆奬숳晥祗⍒疮䀵癓쉠䦮⥮⽙䭄惂㎡㘪슏穹灉㌽湇卯⽤</w:t>
      </w:r>
      <w:r>
        <w:rPr/>
        <w:t>ⴤ</w:t>
      </w:r>
      <w:r>
        <w:rPr/>
        <w:t>瘻㗂敺땇弬⿂䈵㟂</w:t>
      </w:r>
      <w:r>
        <w:rPr/>
        <w:t>꤬</w:t>
      </w:r>
      <w:r>
        <w:rPr/>
        <w:t>쌺⨽놻挩㵠䘯㭨繋枱僂걊싂㤱䴻깂撿쉆◂庘⽧䑘卄唣婣䱙䒱儩싂婋⽉歙㴹疩桕燂⹕淂卺併䡪㈦⹨㵟䑕告瘯䕘橦攬㴊䵘䉡쉴獕䱏窬싂䰮轸䃍ㆵ卺쉈⿃쉫넪␪䁂䢻硣繦</w:t>
      </w:r>
      <w:r>
        <w:rPr/>
        <w:t>ⱙ</w:t>
      </w:r>
      <w:r>
        <w:rPr/>
        <w:t>칋呪䍶捑烃䷍㑚参瑣숫슮慧瀷뿂촽顨쉎疘呄㕒繗칳쉾⩣浕䄦뽑摨南녙庮癖</w:t>
      </w:r>
      <w:r>
        <w:rPr/>
        <w:t>ꔪ</w:t>
      </w:r>
      <w:r>
        <w:rPr/>
        <w:t>뭖䬶橁䁂䀽炵硕쉏긥쉔砪䂥숸숨</w:t>
      </w:r>
      <w:r>
        <w:rPr/>
        <w:t>꤯</w:t>
      </w:r>
      <w:r>
        <w:rPr/>
        <w:t>䟂䑤썟桌廎숻禮⭪䴳⽭喥䧂</w:t>
      </w:r>
      <w:r>
        <w:rPr/>
        <w:t>⡃</w:t>
      </w:r>
      <w:r>
        <w:rPr/>
        <w:t>䵕䟂严煄䰴儦ㄤ爷쉎慌柂䖮兾墩촮䚿䱫⹫㡟单䃂丣夬㩱녂坶䕅堦頲쉨♺숮堹漳⦿猭愱灵␲㑸㙋</w:t>
      </w:r>
      <w:r>
        <w:rPr/>
        <w:t>⡉</w:t>
      </w:r>
      <w:r>
        <w:rPr/>
        <w:t>祕娤꥾䆩獗湨</w:t>
      </w:r>
      <w:r>
        <w:rPr/>
        <w:t>⡃</w:t>
      </w:r>
      <w:r>
        <w:rPr/>
        <w:t>璘䉌⽪숽䴪</w:t>
      </w:r>
      <w:r>
        <w:rPr/>
        <w:t>Ⱳ</w:t>
      </w:r>
      <w:r>
        <w:rPr/>
        <w:t>㭵橰坏슬坷琭兦䈱㯂</w:t>
      </w:r>
      <w:r>
        <w:rPr/>
        <w:t>ꥏ</w:t>
      </w:r>
      <w:r>
        <w:rPr/>
        <w:t>申숬㣃䬸┣╵佶㖿䳂⩹깾㌴㨪䉴珎匽䙩쉓⵮穓伶哂區渵슱뾘䛂侥쉀戨㢱搨㭸漥纬汉匦㟂㙒乭瑮湃ꍰ硥㑶塀䉕刪⵱숥㉵問뽋殥䌪┲兆䎻䵥⸦版彍䩾⹗㑈浈ꍥ㨺瘤参歫⪘顫丩숳䧂湴녟瑁剫奘玣揂十Ⓜꥠ긯㩯㡂⑓䚿䪵捄䅂䅵婈䝾昶ꏂ뮥㈷㝋⍧灑飂쌣抵灁숦扆扦旎ꅇ浔긦싃䵢뭮䌨쉡眶䅀쉂⑶䭦떣摆楧㑁汵쉒䀷煶牲땃㑴슘숳皥</w:t>
      </w:r>
      <w:r>
        <w:rPr/>
        <w:t>꧂</w:t>
      </w:r>
      <w:r>
        <w:rPr/>
        <w:t>ꏂ潆杍摌㑤桸㵇堵⿂쉣溬睙㜺싂㉇渲偦땟ぬ쉴㩡焤䥓쉗</w:t>
      </w:r>
      <w:r>
        <w:rPr/>
        <w:t>⢻⌶</w:t>
      </w:r>
      <w:r>
        <w:rPr/>
        <w:t>前牰䥲䐣淂䁹䕓䜽飍牐急넪걘㩍┳</w:t>
      </w:r>
      <w:r>
        <w:rPr/>
        <w:t>⠯⤪</w:t>
      </w:r>
      <w:r>
        <w:rPr/>
        <w:t>灮欫쎏䔻㘻普瘲奐쉘뽠卡</w:t>
      </w:r>
      <w:r>
        <w:rPr/>
        <w:t>⠲</w:t>
      </w:r>
      <w:r>
        <w:rPr/>
        <w:t>頳㍈⻍䡀縸䉬庡ꏂ甮绎쉂瘺婂⑺䁂⑺땤⽀硤㑹拂뼺넹⍥周桟⼭䡚䥟⑌睳䱺쵱칦揂汧飍滂녎㙎㉅煍樷沵쉣梡⍹ざ顂塮╙摐㝊扩区佞㝘橞쵒敄楧䍍泂⍘䰪奎喩ꅚ䱐港쉷熻搷숷卫㑥싍㤺拂⽵奌婹㑂顬㝃僂숮쵘숯</w:t>
      </w:r>
      <w:r>
        <w:rPr/>
        <w:t>ⰵ</w:t>
      </w:r>
      <w:r>
        <w:rPr/>
        <w:t>囂瀬ㅸ┱卟桺噅暻乭숰狂⒮견쵵</w:t>
      </w:r>
      <w:r>
        <w:rPr/>
        <w:t>ꕏ</w:t>
      </w:r>
      <w:r>
        <w:rPr/>
        <w:t>揍兟佾ㅠ㘨㚿橪㕰慮촷쉓쉘橋幙乗㔦礣⮵〹䯃䟎䙏嘦쉴</w:t>
      </w:r>
      <w:r>
        <w:rPr/>
        <w:t>⠲</w:t>
      </w:r>
      <w:r>
        <w:rPr/>
        <w:t>걗뭁䩵숰㵄㈩窮䌶灖⾥偀拃</w:t>
      </w:r>
      <w:r>
        <w:rPr/>
        <w:t>ⴺ</w:t>
      </w:r>
      <w:r>
        <w:rPr/>
        <w:t>求슱䁈쉴</w:t>
      </w:r>
      <w:r>
        <w:rPr/>
        <w:t>ⵖ</w:t>
      </w:r>
      <w:r>
        <w:rPr/>
        <w:t>䲡杞佺슱杒䀯晒懂恟䋎瀷䪩瘹㞩㑓焽묬⛂矂</w:t>
      </w:r>
      <w:r>
        <w:rPr/>
        <w:t>⣂⸊</w:t>
      </w:r>
      <w:r>
        <w:rPr/>
        <w:t>䪘琳䙢啵䍈䑞卧稦䊿敕䄲</w:t>
      </w:r>
      <w:r>
        <w:rPr/>
        <w:t>ꕾ</w:t>
      </w:r>
      <w:r>
        <w:rPr/>
        <w:t>㭰㑮ぱ⍍灅슏䝏戹南呐⑹</w:t>
      </w:r>
      <w:r>
        <w:rPr/>
        <w:t>ⰽ</w:t>
      </w:r>
      <w:r>
        <w:rPr/>
        <w:t>業㵙㣂숺㝯㕠瀱癄㙦夸癇쌨枻頪歋╗쉁㭵쉤ね匳㬫瘥쉯佘갵啧吶擂噎걡쵊地䨱丨㑎灖䇂㓂쉶扙昶稵殱촽╾⍀呄捫浘䑀枱쉇뗂㬵敫䝅哃䗂弽儰⹨䃂</w:t>
      </w:r>
      <w:r>
        <w:rPr/>
        <w:t>ꔩ</w:t>
      </w:r>
      <w:r>
        <w:rPr/>
        <w:t>䱹㭺쉞쉮䎬싂⥞㷃桋彖氳䁱煁㧂䌶ㅫ⍳쵟弤쉱⽭⑗숨䃍烂</w:t>
      </w:r>
      <w:r>
        <w:rPr/>
        <w:t>ⱴ</w:t>
      </w:r>
      <w:r>
        <w:rPr/>
        <w:t>晀</w:t>
      </w:r>
      <w:r>
        <w:rPr/>
        <w:t>꤯ꦿ</w:t>
      </w:r>
      <w:r>
        <w:rPr/>
        <w:t>偞㘤嘵婗幖췍ꏂ䱗位辣橩</w:t>
      </w:r>
      <w:r>
        <w:rPr/>
        <w:t>Ȿ</w:t>
      </w:r>
      <w:r>
        <w:rPr/>
        <w:t>獏싂婀䴳瑋䀫䘸캿⽲牔㡑単</w:t>
      </w:r>
      <w:r>
        <w:rPr/>
        <w:t>ꦣ</w:t>
      </w:r>
      <w:r>
        <w:rPr/>
        <w:t>ꥥ抬긮긵ꄹ䇃繵⽘☣썐妮㷎幔㇂奩㡪㚩⑍뭗</w:t>
      </w:r>
      <w:r>
        <w:rPr/>
        <w:t>ⳍ</w:t>
      </w:r>
      <w:r>
        <w:rPr/>
        <w:t>䩥癰쉎ꎵ䧎偘偪ㄩ㥤癱깯</w:t>
      </w:r>
      <w:r>
        <w:rPr/>
        <w:t>⡞</w:t>
      </w:r>
      <w:r>
        <w:rPr/>
        <w:t>ꏎ☷瀥係ꅅ䥴幀㷂</w:t>
      </w:r>
      <w:r>
        <w:rPr/>
        <w:t>ꤹ</w:t>
      </w:r>
      <w:r>
        <w:rPr/>
        <w:t>偔䖡</w:t>
      </w:r>
      <w:r>
        <w:rPr/>
        <w:t>⠫</w:t>
      </w:r>
      <w:r>
        <w:rPr/>
        <w:t>㠰㙩䠻쉹䁟⺿</w:t>
      </w:r>
      <w:r>
        <w:rPr/>
        <w:t>ꕥ</w:t>
      </w:r>
      <w:r>
        <w:rPr/>
        <w:t>涱咩뽬䯂懂</w:t>
      </w:r>
      <w:r>
        <w:rPr/>
        <w:t>ⴵ</w:t>
      </w:r>
      <w:r>
        <w:rPr/>
        <w:t>婓숭慞䔭⍓㵈妡䤰㖥㵞㉳淂熵썕㩥噏넴⩺㋍뽈畦녂傩숪칔痎䐺畳㥁쉴併슿か儨懂亮檵桳瀯⾵㜫</w:t>
      </w:r>
      <w:r>
        <w:rPr/>
        <w:t>ꕇ</w:t>
      </w:r>
      <w:r>
        <w:rPr/>
        <w:t>斏쉦獫♇旂爤硧抿の</w:t>
      </w:r>
      <w:r>
        <w:rPr/>
        <w:t>Ⱝ</w:t>
      </w:r>
      <w:r>
        <w:rPr/>
        <w:t>쉵正繠⩉䙈卄츭䭗㭰哂⍅㇂싍숯썉녷轢㝏剔畺淂挵ꥪ</w:t>
      </w:r>
      <w:r>
        <w:rPr/>
        <w:t>꥟</w:t>
      </w:r>
      <w:r>
        <w:rPr/>
        <w:t>湆捯丶灍啺捂</w:t>
      </w:r>
      <w:r>
        <w:rPr/>
        <w:t>ꤸ⬬</w:t>
      </w:r>
      <w:r>
        <w:rPr/>
        <w:t>佅佄</w:t>
      </w:r>
      <w:r>
        <w:rPr/>
        <w:t>ꕂ</w:t>
      </w:r>
      <w:r>
        <w:rPr/>
        <w:t>噭竂⹲乮꧎摾桇ꆩ〉걢캬䢡呚䤪偄딪캱瘵䵁䬪畣䙸쉥盂䇂丫㙨䩓中</w:t>
      </w:r>
      <w:r>
        <w:rPr/>
        <w:t>ꤥ</w:t>
      </w:r>
      <w:r>
        <w:rPr/>
        <w:t>긻惂椦坎ꌣꎏ칞㡤걐㣂㧂頲㙗汬桁穙桦䭤깸</w:t>
      </w:r>
      <w:r>
        <w:rPr/>
        <w:t>ꕟ</w:t>
      </w:r>
      <w:r>
        <w:rPr/>
        <w:t>ㅓ䘩</w:t>
      </w:r>
      <w:r>
        <w:rPr/>
        <w:t>ꤳ</w:t>
      </w:r>
      <w:r>
        <w:rPr/>
        <w:t>ⱷ</w:t>
      </w:r>
      <w:r>
        <w:rPr/>
        <w:t>썉溱礮瑬숵⩂灘亱䡫厮⬶塦</w:t>
      </w:r>
      <w:r>
        <w:rPr/>
        <w:t>ꤸ</w:t>
      </w:r>
      <w:r>
        <w:rPr/>
        <w:t>塃睍䅸呢之づ飍種숻ㄦ怳椩㗃縳幮轖쉢䌷쉐璻쉸橄皿凎畳</w:t>
      </w:r>
      <w:r>
        <w:rPr/>
        <w:t>⠪</w:t>
      </w:r>
      <w:r>
        <w:rPr/>
        <w:t>㉞䨲䄲繐䝷믍⩖</w:t>
      </w:r>
      <w:r>
        <w:rPr/>
        <w:t>ꗂ</w:t>
      </w:r>
      <w:r>
        <w:rPr/>
        <w:t>쉠䜣摷㥍㏍싍넺쉵㡗䅫쉾⽮◃☲䩖疬</w:t>
      </w:r>
      <w:r>
        <w:rPr/>
        <w:t>⣂</w:t>
      </w:r>
      <w:r>
        <w:rPr/>
        <w:t>㑲⥣</w:t>
      </w:r>
      <w:r>
        <w:rPr/>
        <w:t>⡤</w:t>
      </w:r>
      <w:r>
        <w:rPr/>
        <w:t>⺏쉨</w:t>
      </w:r>
      <w:r>
        <w:rPr/>
        <w:t>ⵣ</w:t>
      </w:r>
      <w:r>
        <w:rPr/>
        <w:t>璡奢숶東㉅䷎⬩帪㧂砪싎⽙㙚㭬线쉠恹쉔来뿂捺ヂ㥡쉊橨墩썂䅧</w:t>
      </w:r>
      <w:r>
        <w:rPr/>
        <w:t>ꤹ</w:t>
      </w:r>
      <w:r>
        <w:rPr/>
        <w:t>ㅫ숻㩪匩쉹⯃奰䵶⩯佡揂具兂娴䉭ꥷꅘ献䍡轨㕰榵䁧숽䁓䧂塯⾵乥皡╈䵕䇃轊前㒏愨欺俎ヂ슻기♓歓㬱摡䰱뿂乖䅃ꍇ枮冡딹뽧呑璣</w:t>
      </w:r>
      <w:r>
        <w:rPr/>
        <w:t>ⶻ</w:t>
      </w:r>
      <w:r>
        <w:rPr/>
        <w:t>⼹쵩噑浠⹃</w:t>
      </w:r>
      <w:r>
        <w:rPr/>
        <w:t>ⴱ</w:t>
      </w:r>
      <w:r>
        <w:rPr/>
        <w:t>㉍묵</w:t>
      </w:r>
      <w:r>
        <w:rPr/>
        <w:t>ꕪ</w:t>
      </w:r>
      <w:r>
        <w:rPr/>
        <w:t>䝃숹到숹쉙㤊㤳塳氹㷃穨㞬⧍墡쵀輣啩ꏂ㒵⵲吪㠤쵾⨶飂쉆쉞搷杣쉭⥙쉾婠◂㒏ꏍ䌨䍓딴䩐嚱柂䃂㇃ꌦ敒剨쉋⮩㇂䬰挤</w:t>
      </w:r>
      <w:r>
        <w:rPr/>
        <w:t>ⷂ</w:t>
      </w:r>
      <w:r>
        <w:rPr/>
        <w:t>攤䩢☪䩣뽸噶い싂숷摤幡쉨⿂啖晇숬쉤㍺䎱⍷ㅵ姂仂㑫㌵䙘쉰灆猹晃噯揂櫂숱쵲떥癭瑔⸰体쉎</w:t>
      </w:r>
      <w:r>
        <w:rPr/>
        <w:t>ⵗ</w:t>
      </w:r>
      <w:r>
        <w:rPr/>
        <w:t>栬㥑⮥ꌱ䄳䅡ꅘ檬촽摮⾿숤걚嘪瓂㵣뭣托껂档ꎡ䐫땈䝸眣☨暘䠭䓂轭顑墮㐬쉩汇┫꥙习╣</w:t>
      </w:r>
      <w:r>
        <w:rPr/>
        <w:t>ⵊ</w:t>
      </w:r>
      <w:r>
        <w:rPr/>
        <w:t>쉫塞ㅢ䗂⪩⌶攬숺⩧摙漹穠⤵쉺杴㌬쉣线㝒乗䴷䠺䵶煾牁呢ꥴ䀷㵾涵硃</w:t>
      </w:r>
      <w:r>
        <w:rPr/>
        <w:t>ⵧ</w:t>
      </w:r>
      <w:r>
        <w:rPr/>
        <w:t>勎ꇂ楺秎⌫㷎㣂⼷㥟杌뽆</w:t>
      </w:r>
      <w:r>
        <w:rPr/>
        <w:t>⡅</w:t>
      </w:r>
      <w:r>
        <w:rPr/>
        <w:t>橄硄</w:t>
      </w:r>
      <w:r>
        <w:rPr/>
        <w:t>ꕔ</w:t>
      </w:r>
      <w:r>
        <w:rPr/>
        <w:t>敖⍸呭滃係䆩䕆⭔쉀㉑媬瑫숣䱷딴㗂場♄쉭䰬䬫傣慰歳硞剘녵塬䨲ㆩ⽯</w:t>
      </w:r>
      <w:r>
        <w:rPr/>
        <w:t>ꔺꦩ</w:t>
      </w:r>
      <w:r>
        <w:rPr/>
        <w:t>汀숤侱狂ꍀ⤬礻쉤썋煶놱슿兔⭇놬쉢쏃䩱ㄱ㐳䃂㉰畗彦슥沩猴⸭祘견깃玡숴쉟⩁䲵偁䁹</w:t>
      </w:r>
      <w:r>
        <w:rPr/>
        <w:t>ꥄ⯂</w:t>
      </w:r>
      <w:r>
        <w:rPr/>
        <w:t>땑煃䰵쉦瑉㤻䶡揂䉗佊〦㩒충⤴␸</w:t>
      </w:r>
      <w:r>
        <w:rPr/>
        <w:t>Ⱳ</w:t>
      </w:r>
      <w:r>
        <w:rPr/>
        <w:t>儦쉨쉁</w:t>
      </w:r>
      <w:r>
        <w:rPr/>
        <w:t>ⵘ</w:t>
      </w:r>
      <w:r>
        <w:rPr/>
        <w:t>ꅈ㶘歅㩲䁍</w:t>
      </w:r>
      <w:r>
        <w:rPr/>
        <w:t>ꥑ</w:t>
      </w:r>
      <w:r>
        <w:rPr/>
        <w:t>擂玵株䨶啕獴楯佸㕚橚収☦쉠㍢쉴⩆址겿䞵땟</w:t>
      </w:r>
      <w:r>
        <w:rPr/>
        <w:t>ꤪ</w:t>
      </w:r>
      <w:r>
        <w:rPr/>
        <w:t>磂懂䏂쉦斩⽘橩칈悿汙硒㙡栺뽮쉮␬ふ싂䮘朦哂京祥숪숫恁澬祤떿攵Ⓨ摳橰昬盂뽒</w:t>
      </w:r>
      <w:r>
        <w:rPr/>
        <w:t>⡞</w:t>
      </w:r>
      <w:r>
        <w:rPr/>
        <w:t>䱁睖煎歫䕱渪촣䋂䩈쌷썰╭䵾穇狂슱䝪憏捧싂漱</w:t>
      </w:r>
      <w:r>
        <w:rPr/>
        <w:t>ꦘ</w:t>
      </w:r>
      <w:r>
        <w:rPr/>
        <w:t>싎慰⑇䥓뼯乇䅓嚥㠴攨䙹剆䝤㥃䊵朻</w:t>
      </w:r>
      <w:r>
        <w:rPr/>
        <w:t>꤬</w:t>
      </w:r>
      <w:r>
        <w:rPr/>
        <w:t>㗂忂◂⪣⭉琬㯂彷旍</w:t>
      </w:r>
      <w:r>
        <w:rPr/>
        <w:t>ꦏ</w:t>
      </w:r>
      <w:r>
        <w:rPr/>
        <w:t>偮⩯䡍㞬걄啾䩊䦬⪱䅪湖电噍焲ㄩ皮券柃싃쉠쵷ꥪ슿㔪穭땅朤䇂栵扇</w:t>
      </w:r>
      <w:r>
        <w:rPr/>
        <w:t>ⲵ▱</w:t>
      </w:r>
      <w:r>
        <w:rPr/>
        <w:t>䴺</w:t>
      </w:r>
      <w:r>
        <w:rPr/>
        <w:t>Ⳃ</w:t>
      </w:r>
      <w:r>
        <w:rPr/>
        <w:t>䝵㟎</w:t>
      </w:r>
      <w:r>
        <w:rPr/>
        <w:t>ⰸ⏂</w:t>
      </w:r>
      <w:r>
        <w:rPr/>
        <w:t>㙬祃</w:t>
      </w:r>
      <w:r>
        <w:rPr/>
        <w:t>ⱴ</w:t>
      </w:r>
      <w:r>
        <w:rPr/>
        <w:t>㍵临榵䶘캘㖘䔶ꆡ䬰慌佌彦ꥫ坳䰫捯挴啋竎䐥䙬繫瓎⻂ꄸ匲쉙⌨▿</w:t>
      </w:r>
      <w:r>
        <w:rPr/>
        <w:t>ꥁ</w:t>
      </w:r>
      <w:r>
        <w:rPr/>
        <w:t>湐䎡摌㉦颩ꍀ㕞湬䱺쉍걢칕㍷䝋䩕녘琱䁑㵷䶬⥰搸㙏䮥㐺䵘轞焹뭔쉧噺슿䡩춥숰⎩汬녟佱칰싂䜸숯㔪</w:t>
      </w:r>
      <w:r>
        <w:rPr/>
        <w:t>ⷂ</w:t>
      </w:r>
      <w:r>
        <w:rPr/>
        <w:t>䝮</w:t>
      </w:r>
      <w:r>
        <w:rPr/>
        <w:t>⠲ⳍ</w:t>
      </w:r>
      <w:r>
        <w:rPr/>
        <w:t>쉂坲</w:t>
      </w:r>
      <w:r>
        <w:rPr/>
        <w:t>ⰷ⥊</w:t>
      </w:r>
      <w:r>
        <w:rPr/>
        <w:t>砨擂太⥋슮</w:t>
      </w:r>
      <w:r>
        <w:rPr/>
        <w:t>⠶Ⰺ</w:t>
      </w:r>
      <w:r>
        <w:rPr/>
        <w:t>䱣娲</w:t>
      </w:r>
      <w:r>
        <w:rPr/>
        <w:t>Ⳃ</w:t>
      </w:r>
      <w:r>
        <w:rPr/>
        <w:t>䑙浘䂥卯칩⦥깭摾壂彾墩놱束㠪⩹䡬쉪쉶〮ギ</w:t>
      </w:r>
      <w:r>
        <w:rPr/>
        <w:t>Ɱ</w:t>
      </w:r>
      <w:r>
        <w:rPr/>
        <w:t>癙楇⑍䡰瞥쉲䊩쉚歔⨩塱輴뿂湔</w:t>
      </w:r>
      <w:r>
        <w:rPr/>
        <w:t>ⱆ⍊⩰</w:t>
      </w:r>
      <w:r>
        <w:rPr/>
        <w:t>쉇壂㓂㉰㉀歧㔤녺쉮セ㩎⽇䇎쉥⴪㍧㉑㵢狂</w:t>
      </w:r>
      <w:r>
        <w:rPr/>
        <w:t>ⵣ</w:t>
      </w:r>
      <w:r>
        <w:rPr/>
        <w:t>䡊⎩晌슱䟂縰晔挮桫䧃弪꥾恆㩨</w:t>
      </w:r>
      <w:r>
        <w:rPr/>
        <w:t>꧂</w:t>
      </w:r>
      <w:r>
        <w:rPr/>
        <w:t>橂갰⽆塏坡꥘䤤⑾䠯</w:t>
      </w:r>
      <w:r>
        <w:rPr/>
        <w:t>ꥊ</w:t>
      </w:r>
      <w:r>
        <w:rPr/>
        <w:t>橾匬瓂땤呆師廂幒㝂欮䛍䍯</w:t>
      </w:r>
      <w:r>
        <w:rPr/>
        <w:t>ⱃ</w:t>
      </w:r>
      <w:r>
        <w:rPr/>
        <w:t>䑕䁍庡䶿⩠婶斵卭旂䙉湲䲏㭩娬</w:t>
      </w:r>
      <w:r>
        <w:rPr/>
        <w:t>ꔺ</w:t>
      </w:r>
      <w:r>
        <w:rPr/>
        <w:t>栻桳䜣싎묺</w:t>
      </w:r>
      <w:r>
        <w:rPr/>
        <w:t>ꗂ</w:t>
      </w:r>
      <w:r>
        <w:rPr/>
        <w:t>匬堬倮䱡堤⥫否깓ꍆ㈽䦘슩爻惂길ꄪ</w:t>
      </w:r>
      <w:r>
        <w:rPr/>
        <w:t>⵰</w:t>
      </w:r>
      <w:r>
        <w:rPr/>
        <w:t>慪숦⬬に嘰㩥朱㕑</w:t>
      </w:r>
      <w:r>
        <w:rPr/>
        <w:t>⠰⩘</w:t>
      </w:r>
      <w:r>
        <w:rPr/>
        <w:t>扲噤硴⼩䙲奂榡刨煮쉺숹㛂㭃儩⸥䕭㓂쉴禱娫䊘昪穖灩┦捱뇂㝅䥡</w:t>
      </w:r>
      <w:r>
        <w:rPr/>
        <w:t>꤯</w:t>
      </w:r>
      <w:r>
        <w:rPr/>
        <w:t>瓎摦䅅䭤䕉䛂⍯ꥹ⩨䚡㩤栺漫䷂쉨㕋䅍㘴</w:t>
      </w:r>
      <w:r>
        <w:rPr/>
        <w:t>ꕂ</w:t>
      </w:r>
      <w:r>
        <w:rPr/>
        <w:t>ꌴ䩅층伽⺻㪻</w:t>
      </w:r>
      <w:r>
        <w:rPr/>
        <w:t>ⵞ⩸</w:t>
      </w:r>
      <w:r>
        <w:rPr/>
        <w:t>㴴㏎ꍀ깕갫</w:t>
      </w:r>
      <w:r>
        <w:rPr/>
        <w:t>⡍</w:t>
      </w:r>
      <w:r>
        <w:rPr/>
        <w:t>㝋幩</w:t>
      </w:r>
      <w:r>
        <w:rPr/>
        <w:t>ⵊ</w:t>
      </w:r>
      <w:r>
        <w:rPr/>
        <w:t>䁕穧♎䵖갽⥟쌳找杊숶帬⺱熡佭칏䈤砦쉰䵚쉷㯂妣乴컃䡢掬淂关䂻禥皵参暩侮ㄵ䥆싂⨰숵</w:t>
      </w:r>
      <w:r>
        <w:rPr/>
        <w:t>ꦩ</w:t>
      </w:r>
      <w:r>
        <w:rPr/>
        <w:t>畈</w:t>
      </w:r>
      <w:r>
        <w:rPr/>
        <w:t>Ɑ</w:t>
      </w:r>
      <w:r>
        <w:rPr/>
        <w:t>煃쉔쉬䐴䙾湓㴸壂숭㪵洽</w:t>
      </w:r>
      <w:r>
        <w:rPr/>
        <w:t>⡹</w:t>
      </w:r>
      <w:r>
        <w:rPr/>
        <w:t>斡㉳䗎呞쌨旂枱㡊㪥⭷獺䑴祚壂輷囂硍剏敆席쉰總淂䬪瑳光⍮뭎眵㕶偎瞮䩢潩쉘쉾⻂숩慞뭣硷呭⑷㐲佖╩㬰</w:t>
      </w:r>
      <w:r>
        <w:rPr/>
        <w:t>Ⱚⴥ</w:t>
      </w:r>
      <w:r>
        <w:rPr/>
        <w:t>晌䭲儹硄걾䙪㩤猯㵈뿂琸枬⽄싂䓂奤</w:t>
      </w:r>
      <w:r>
        <w:rPr/>
        <w:t>⢩</w:t>
      </w:r>
      <w:r>
        <w:rPr/>
        <w:t>숬싂䉲⾏儸䱁㚮〻쉧塚㙦玮傩걏稬䓃</w:t>
      </w:r>
      <w:r>
        <w:rPr/>
        <w:t>ꕌ</w:t>
      </w:r>
      <w:r>
        <w:rPr/>
        <w:t>슥䩤⼩截숯</w:t>
      </w:r>
      <w:r>
        <w:rPr/>
        <w:t>꥓⫂</w:t>
      </w:r>
      <w:r>
        <w:rPr/>
        <w:t>쵯咱塘垵怺匤ㅂ㤯쉫疵ꅇ㡷噘⥪⑈ꥠ숣ⸯ䵉砵쎵㥔뽃숰㤪⩁㬳숨當渵报쉩㕔拂㔬娷盂敲株㭞⭤딬㕠瑵믂瑖畗漨歑丳쉇숸㔳쌬恫䁬䫃痂䲩딪䋂慟喬奩䔲琹欵⽑猻㵣⤬</w:t>
      </w:r>
      <w:r>
        <w:rPr/>
        <w:t>ꥆ</w:t>
      </w:r>
      <w:r>
        <w:rPr/>
        <w:t>畓䱢ꅹ</w:t>
      </w:r>
      <w:r>
        <w:rPr/>
        <w:t>ⴴ</w:t>
      </w:r>
      <w:r>
        <w:rPr/>
        <w:t>梥㙕硚幨硨㩺楴〨쉈刯ぱ㦻숭⒬쵴ꌮ숺㑹桓딬</w:t>
      </w:r>
      <w:r>
        <w:rPr/>
        <w:t>ⴻ</w:t>
      </w:r>
      <w:r>
        <w:rPr/>
        <w:t>㚘껂朲쉈ꄺ쉎敔㡟䡉櫃쉬㷂帨㭕䭥榩</w:t>
      </w:r>
      <w:r>
        <w:rPr/>
        <w:t>⡦</w:t>
      </w:r>
      <w:r>
        <w:rPr/>
        <w:t>彗깾奰㑣㓂썡朰医칞쉩㉴⩒痎</w:t>
      </w:r>
      <w:r>
        <w:rPr/>
        <w:t>ⵓ</w:t>
      </w:r>
      <w:r>
        <w:rPr/>
        <w:t>쉾婓㕐潋⑩棂䡗捂</w:t>
      </w:r>
      <w:r>
        <w:rPr/>
        <w:t>ꔨ</w:t>
      </w:r>
      <w:r>
        <w:rPr/>
        <w:t>ꥪ睥ㅓ䬥㪡뼽䁯싂厘儲硳兀䴷栭뭗票瑊⸊汕盂飂爽䩶⛎䚬幉▩穾⚻ꍳ晐桕♈뭯眰片摀</w:t>
      </w:r>
      <w:r>
        <w:rPr/>
        <w:t>ⴤ</w:t>
      </w:r>
      <w:r>
        <w:rPr/>
        <w:t>療噙䩭쉋뿂伥婡瘺䩳䶏갷䕍套僂䕓坮㉞㏂啭ꌥ憥佈㖻⨰</w:t>
      </w:r>
      <w:r>
        <w:rPr/>
        <w:t>ꖿ</w:t>
      </w:r>
      <w:r>
        <w:rPr/>
        <w:t>墘䰹曃煔睐긻殬樷䠫싃ガ⌨䍏춮弰㓂䕑깬䆣潖牐⤯⭫⌤㑩쉎睧♮捎䜽弤쉹嚥徬䵔奊怸獭뭰犵獞录⭫却쉕칸䵀䱘쉩幹䇂⦱呄땸쵊輲䜶㕫䡍䠪썪긵⨤䠨쉺㙂漺⫃쉔绂繌췂䠯뽎汈㦵奤㬹쉄界奙쉵녶璻⽈弳</w:t>
      </w:r>
      <w:r>
        <w:rPr/>
        <w:t>ⵘ</w:t>
      </w:r>
      <w:r>
        <w:rPr/>
        <w:t>쉄㦩焭╧張勂䥄擃⵮⽡侱딪뿂</w:t>
      </w:r>
      <w:r>
        <w:rPr/>
        <w:t>ⵏ</w:t>
      </w:r>
      <w:r>
        <w:rPr/>
        <w:t>判共쉳桷숱䴲涬栥䂘숵冱䒥䍳捬稤쉎刦깚</w:t>
      </w:r>
      <w:r>
        <w:rPr/>
        <w:t>ꔮ</w:t>
      </w:r>
      <w:r>
        <w:rPr/>
        <w:t>슩唣㵚⌵佣쉔슥佤繂潾⸳☶挵䂻䑵区䅷恭꺱</w:t>
      </w:r>
      <w:r>
        <w:rPr/>
        <w:t>ꥇ⥔⌵⭴┦</w:t>
      </w:r>
      <w:r>
        <w:rPr/>
        <w:t>楙</w:t>
      </w:r>
      <w:r>
        <w:rPr/>
        <w:t>ꗂ</w:t>
      </w:r>
      <w:r>
        <w:rPr/>
        <w:t>ꍸ뿂顪㩣㝒嘤䭈捀櫂矂㇂䦡쉉⥮䤽戲㑡츸슩</w:t>
      </w:r>
      <w:r>
        <w:rPr/>
        <w:t>ⵚ</w:t>
      </w:r>
      <w:r>
        <w:rPr/>
        <w:t>㙊硇湊싂㖩璣쉥숳컂</w:t>
      </w:r>
      <w:r>
        <w:rPr/>
        <w:t>⡨</w:t>
      </w:r>
      <w:r>
        <w:rPr/>
        <w:t>灸傩扡婤⽹⽂瘽䨫⑁犱氥⵩뿃繀ꍱ</w:t>
      </w:r>
      <w:r>
        <w:rPr/>
        <w:t>⣃</w:t>
      </w:r>
      <w:r>
        <w:rPr/>
        <w:t>丸剋㭲ꍶ睶帮⩷땷焭</w:t>
      </w:r>
      <w:r>
        <w:rPr/>
        <w:t>꥓</w:t>
      </w:r>
      <w:r>
        <w:rPr/>
        <w:t>橅徏洯氨䪱祃稰吣♌瀵쉕嗂姂㈶偤浦穸墥䮣땗ꆱ䈸㴺䍹䐣☪䡃</w:t>
      </w:r>
      <w:r>
        <w:rPr/>
        <w:t>ⱅ♁⹉</w:t>
      </w:r>
      <w:r>
        <w:rPr/>
        <w:t>㥥땞磂泂걸彞칯䡦哂䥧圩␱伻쉄䝡㑥䭐쉌硈㥴숨뭘슣汶呙</w:t>
      </w:r>
      <w:r>
        <w:rPr/>
        <w:t>ⰻ</w:t>
      </w:r>
      <w:r>
        <w:rPr/>
        <w:t>숺戨⹰怨슮ꅕ</w:t>
      </w:r>
      <w:r>
        <w:rPr/>
        <w:t>ⵦ</w:t>
      </w:r>
      <w:r>
        <w:rPr/>
        <w:t>捗쉋칬숮뭥싂㭢ꄩ䕥⌭幯쏂璮㐱</w:t>
      </w:r>
      <w:r>
        <w:rPr/>
        <w:t>Ⱡ</w:t>
      </w:r>
      <w:r>
        <w:rPr/>
        <w:t>圮㈹㭭楃䁖</w:t>
      </w:r>
      <w:r>
        <w:rPr/>
        <w:t>ꤤ╧</w:t>
      </w:r>
      <w:r>
        <w:rPr/>
        <w:t>欥숦쉇吤뼰礩䠭惂椺䤦</w:t>
      </w:r>
      <w:r>
        <w:rPr/>
        <w:t>ꥅ</w:t>
      </w:r>
      <w:r>
        <w:rPr/>
        <w:t>ㅧ斘睶숳곂깘⼴坪</w:t>
      </w:r>
      <w:r>
        <w:rPr/>
        <w:t>ꕒ</w:t>
      </w:r>
      <w:r>
        <w:rPr/>
        <w:t>栩噡乊瘻摊쏂쉅◂奯癶놏</w:t>
      </w:r>
      <w:r>
        <w:rPr/>
        <w:t>ꤥ⹓</w:t>
      </w:r>
      <w:r>
        <w:rPr/>
        <w:t>稬쉇戣牖僂㙰</w:t>
      </w:r>
      <w:r>
        <w:rPr/>
        <w:t>ⱘ</w:t>
      </w:r>
      <w:r>
        <w:rPr/>
        <w:t>穲さ睳呩䟂㡸</w:t>
      </w:r>
      <w:r>
        <w:rPr/>
        <w:t>ꦩ</w:t>
      </w:r>
      <w:r>
        <w:rPr/>
        <w:t>㞩묲ㅗ䐬⹸쏍뭬晆硩契幅䓂㴯歒嚩堯扑숣⍥⩡眫ꍭ쉀嚏塩塯䀤⑤汍ꇃ浚傻썺乣㐥⍢</w:t>
      </w:r>
      <w:r>
        <w:rPr/>
        <w:t>ꕠ</w:t>
      </w:r>
      <w:r>
        <w:rPr/>
        <w:t>奈䁐怬楧眴歊扎쌨뗂僂轏뼩帵㥰쉭截</w:t>
      </w:r>
      <w:r>
        <w:rPr/>
        <w:t>ꔰ</w:t>
      </w:r>
      <w:r>
        <w:rPr/>
        <w:t>掣欵磂</w:t>
      </w:r>
      <w:r>
        <w:rPr/>
        <w:t>ꤲ</w:t>
      </w:r>
      <w:r>
        <w:rPr/>
        <w:t>㜷䉌烂车슱櫂⯂捦쉊癊걘䏂桔㔷瑩䳂䍚珎䭓숩湆</w:t>
      </w:r>
      <w:r>
        <w:rPr/>
        <w:t>ꕚ</w:t>
      </w:r>
      <w:r>
        <w:rPr/>
        <w:t>ㅰ䠣ꅦ䱥슩䤽䠪䱖睥␽쉗곂쉴쉄䧂䁉</w:t>
      </w:r>
      <w:r>
        <w:rPr/>
        <w:t>ꦻ</w:t>
      </w:r>
      <w:r>
        <w:rPr/>
        <w:t>䭉쉖弨䔤唴甩瘵檬쉌欱梬▣噌⍠슬瑸儵竂╬余湧⩎싂㔭顆湚䖩ꅇ侬佋묫⫂兠㘪华숊穏촣╒䕂썷搦剏⹉䈲塂䥾纮噭䐪剔礵竂圻瘳喣㝺녰漲㜳䈴徱䥒㖘烍穌頯睧䗂㉃琪⍌썾汵瑭呚걑勎睹㔣櫂湨⹾津뗂</w:t>
      </w:r>
      <w:r>
        <w:rPr/>
        <w:t>ꥅ</w:t>
      </w:r>
      <w:r>
        <w:rPr/>
        <w:t>㉖堲⽘㬦쉕⥕김⩣廂䄱⥸殥칂槂梘姂轐塡쉵洷昨䀦䏂弳婚稷싂층㯂䝳橁楦쉊</w:t>
      </w:r>
      <w:r>
        <w:rPr/>
        <w:t>ⶩ</w:t>
      </w:r>
      <w:r>
        <w:rPr/>
        <w:t>獮佶甭恟䱭扁갰숫㝩䪏숯⥌㇂⹉⩍皮祯䄻䳂柂䧂⨰쏎</w:t>
      </w:r>
      <w:r>
        <w:rPr/>
        <w:t>⢣</w:t>
      </w:r>
      <w:r>
        <w:rPr/>
        <w:t>쉗垥瞻뽄땈偘녴녚嘬쌻</w:t>
      </w:r>
      <w:r>
        <w:rPr/>
        <w:t>ꥋ</w:t>
      </w:r>
      <w:r>
        <w:rPr/>
        <w:t>㥋啒ㅬ栨扑갺璿䲬湾쵠숱牂揂㡢䰳쉈攮딫칂敠</w:t>
      </w:r>
      <w:r>
        <w:rPr/>
        <w:t>ꕠ</w:t>
      </w:r>
      <w:r>
        <w:rPr/>
        <w:t>毂绍塱帻轉ꅑ䊣焷䪻㩤彠䜽楥浌歎扴숲瞥</w:t>
      </w:r>
      <w:r>
        <w:rPr/>
        <w:t>ⵓ</w:t>
      </w:r>
      <w:r>
        <w:rPr/>
        <w:t>慭㡄㔳啗歇帲⪵扤뽏タ栽摓</w:t>
      </w:r>
      <w:r>
        <w:rPr/>
        <w:t>ꤣ</w:t>
      </w:r>
      <w:r>
        <w:rPr/>
        <w:t>싂ꌤ㑅싍焨썐┥⿂</w:t>
      </w:r>
      <w:r>
        <w:rPr/>
        <w:t>ꥍ</w:t>
      </w:r>
      <w:r>
        <w:rPr/>
        <w:t>昨柃숲䕥뭯噏ꄺ쵏䡶溘ꄶꅓ䂬⯂䥌칬䅭⥇䰩ㅢ쉞啦㵎쉩剴䄬슏疩扐컂슣뽆汭쉃♠猻䅵쉈㡪㡞췂滂栳</w:t>
      </w:r>
      <w:r>
        <w:rPr/>
        <w:t>⡮</w:t>
      </w:r>
      <w:r>
        <w:rPr/>
        <w:t>ㅎ爴䥦杷浄┳顕㙞슿䆮䶬⽵⑔幞㵲⫂劵</w:t>
      </w:r>
      <w:r>
        <w:rPr/>
        <w:t>⡠</w:t>
      </w:r>
      <w:r>
        <w:rPr/>
        <w:t>숻攭칇ꆥ制㘬슥쉦쉓⫂䏂晒頯</w:t>
      </w:r>
      <w:r>
        <w:rPr/>
        <w:t>ꦣ</w:t>
      </w:r>
      <w:r>
        <w:rPr/>
        <w:t>㛂并⛂潖㚩⭸䁭恊㶣⍏⽅쉨ぁ䊩硵꺱ꍌ婐㚬坄乒쌳㑭挰㮿沩欸兂⨱乤⪏뽾슏獭哎⼻堪긻</w:t>
      </w:r>
      <w:r>
        <w:rPr/>
        <w:t>⡞</w:t>
      </w:r>
      <w:r>
        <w:rPr/>
        <w:t>곂硩䴷ㅥ䭊爱㤤䘮ꍷ䘯䌱㑕놬穏勂㡵⎘⑑㴫䲩䀶䑎煰</w:t>
      </w:r>
      <w:r>
        <w:rPr/>
        <w:t>ꕳ</w:t>
      </w:r>
      <w:r>
        <w:rPr/>
        <w:t>㯂夯晱刭슥杳帥녮녓㘪煴啣砥喡嘪捣彮쉰啖梩⌺浙扐ꍤ坶쉂䥙䅌歅☫녘㝚熥</w:t>
      </w:r>
      <w:r>
        <w:rPr/>
        <w:t>ꕬ</w:t>
      </w:r>
      <w:r>
        <w:rPr/>
        <w:t>깭爸쉋坷䩃辩䔻䈩瑊升橯澥扠싂末ꍀ㝅响堨㙍稪㝥朤㪩帨埂っ㈨딭쉎촬春</w:t>
      </w:r>
      <w:r>
        <w:rPr/>
        <w:t>ꤷ</w:t>
      </w:r>
      <w:r>
        <w:rPr/>
        <w:t>泃䫎㷎潍⥂挭䔦き쉘䩤䄴㕘긥䖩旂佃砺䉁⑺䍣歙橦橷㊮╊泂卒汮묭教戬⨤㩇슮䤯ꍇ┬半晹</w:t>
      </w:r>
      <w:r>
        <w:rPr/>
        <w:t>⡤</w:t>
      </w:r>
      <w:r>
        <w:rPr/>
        <w:t>廂爴㌸䂣䇍䉄䩙㙫稦渦灆싂␶ㄷ뾱撱幂暿婀娵戳攷䛂参츬桘䭫䉚顆⵸⑺稦桸㎥汯㙀넪䄵決澱晓숰㴽桊</w:t>
      </w:r>
      <w:r>
        <w:rPr/>
        <w:t>ꗂ</w:t>
      </w:r>
      <w:r>
        <w:rPr/>
        <w:t>匱뽓ꄣ汾䇂⬮숲㉭惂쉵偅獃顔⩐㝆痃췂䂥汮ㅎヂ塖긻呕ꅺ뽙漦桇捵坰</w:t>
      </w:r>
      <w:r>
        <w:rPr/>
        <w:t>Ⲭ</w:t>
      </w:r>
      <w:r>
        <w:rPr/>
        <w:t>癃㷃</w:t>
      </w:r>
      <w:r>
        <w:rPr/>
        <w:t>⠵</w:t>
      </w:r>
      <w:r>
        <w:rPr/>
        <w:t>噑槂숷⹉䫂숊楏扭楬懂堨㥨</w:t>
      </w:r>
      <w:r>
        <w:rPr/>
        <w:t>⡟</w:t>
      </w:r>
      <w:r>
        <w:rPr/>
        <w:t>㭌彩䠲殱</w:t>
      </w:r>
      <w:r>
        <w:rPr/>
        <w:t>Ɽ</w:t>
      </w:r>
      <w:r>
        <w:rPr/>
        <w:t>⽲狂ど䙔嫂琶㜥迎瀪楡</w:t>
      </w:r>
      <w:r>
        <w:rPr/>
        <w:t>ⵧ⸻</w:t>
      </w:r>
      <w:r>
        <w:rPr/>
        <w:t>畷䮿䕱넷㵹ㄴ彙姂页숰䯃睂捔恠䀥煊䅮</w:t>
      </w:r>
      <w:r>
        <w:rPr/>
        <w:t>ⷂ</w:t>
      </w:r>
      <w:r>
        <w:rPr/>
        <w:t>딹怵氱묶䭬㑡䍔䯂㈵嚏⭈㧃䠮</w:t>
      </w:r>
      <w:r>
        <w:rPr/>
        <w:t>ꥑ</w:t>
      </w:r>
      <w:r>
        <w:rPr/>
        <w:t>唥亏啕쉙歊䥙䬱쉠搣ㆡ⩤幁</w:t>
      </w:r>
      <w:r>
        <w:rPr/>
        <w:t>Ɒ</w:t>
      </w:r>
      <w:r>
        <w:rPr/>
        <w:t>쵵歺㍒仂䖏儵穡㟎惂슮掘⽡䑙ꌻ焹䟎㌺땨氬☲嚮呓쉌偹싎䌹⤮恸㠽⩦䬬氷块싂㗂琹昷⺱抏묣쉠㥾欴㍒ㅉ頳䑱淂硧⤬䊿圣弪╳격杙⿂䗎〸딭席儨幇쉘颱渮쉥깍甶㉺쵌䭑ㅈ伹幤컂㡍䅯⼬穦梏煌ꅶ♨憡橪沥轇♦皘潰䶡泂卨⺩牌쉌㩒彥浌땨壂琹⩭쉣</w:t>
      </w:r>
      <w:r>
        <w:rPr/>
        <w:t>⡸</w:t>
      </w:r>
      <w:r>
        <w:rPr/>
        <w:t>礦㮿㘷싂祊祣佌㡞쵙彟洸⫂</w:t>
      </w:r>
      <w:r>
        <w:rPr/>
        <w:t>Ⳃ</w:t>
      </w:r>
      <w:r>
        <w:rPr/>
        <w:t>祭妘ꥵ쉞灗坺愴</w:t>
      </w:r>
      <w:r>
        <w:rPr/>
        <w:t>ꥇ</w:t>
      </w:r>
      <w:r>
        <w:rPr/>
        <w:t>卯⍏摳쉚発㢣ꥩ⍔싂灞⏎Ⓨ灑偠쉫ヂ숻妘뿂爰ꍚ쉕晉㮿塚ꌴ兞䝉쉄氪䵚縰睶</w:t>
      </w:r>
      <w:r>
        <w:rPr/>
        <w:t>ⵠ</w:t>
      </w:r>
      <w:r>
        <w:rPr/>
        <w:t>䀸㈪機쉳㩞㤱숰嚘촩流呡䡩䝹⨱㙲䜽捀슬㜽剥甪䁚䲣癘飂慇樺繶②硸丰斩扶䗂扈쉺䲿摤쵲牡㥰お䱶쉨슥佔穉案</w:t>
      </w:r>
      <w:r>
        <w:rPr/>
        <w:t>⠦⨫</w:t>
      </w:r>
      <w:r>
        <w:rPr/>
        <w:t>싃珍㔹攨䩋埂숨</w:t>
      </w:r>
      <w:r>
        <w:rPr/>
        <w:t>⡤ⰸ</w:t>
      </w:r>
      <w:r>
        <w:rPr/>
        <w:t>幆㯂⮣䰬搹쉷琦桀㍌恇㈳⥶ꍎ㕊촯쉦⥀㠩쉡⭴㥆测</w:t>
      </w:r>
      <w:r>
        <w:rPr/>
        <w:t>꧂⌥</w:t>
      </w:r>
      <w:r>
        <w:rPr/>
        <w:t>㥑䘪琮⑩䭲䱨摍䛂䋃窵暿櫃歫</w:t>
      </w:r>
      <w:r>
        <w:rPr/>
        <w:t>ⷂ</w:t>
      </w:r>
      <w:r>
        <w:rPr/>
        <w:t>䞏癅轭婫䱩批燂繁딫弲晙卤㒱婹싂쉃窵⨵㠬株싂촬⭮쉵ㅟ넺湶繳㑑橦湢♥⴪澥㩬䋂睂컂⺣折슻垮牤䎏睆潫칚</w:t>
      </w:r>
      <w:r>
        <w:rPr/>
        <w:t>ⵙ</w:t>
      </w:r>
      <w:r>
        <w:rPr/>
        <w:t>碥㤥⺮걩獍썊</w:t>
      </w:r>
      <w:r>
        <w:rPr/>
        <w:t>ⲩ</w:t>
      </w:r>
      <w:r>
        <w:rPr/>
        <w:t>숯ꅳ㤩뽐㭣梩숷숪䁐䑃쉉礣╄ꌻ㥂땀䡡㕧♥懂樮曂⭕㈮㶩숪祆䁂습竂쉗戳䁸唬⬶焻儶电썹扆恘睴슏卋㧂打㕲쉰澡㵣弶슿㩁捀⴫慈厵漷</w:t>
      </w:r>
      <w:r>
        <w:rPr/>
        <w:t>ꕧ</w:t>
      </w:r>
      <w:r>
        <w:rPr/>
        <w:t>㥮</w:t>
      </w:r>
      <w:r>
        <w:rPr/>
        <w:t>⡞</w:t>
      </w:r>
      <w:r>
        <w:rPr/>
        <w:t>겮╠녚潠杖</w:t>
      </w:r>
      <w:r>
        <w:rPr/>
        <w:t>ꕑ</w:t>
      </w:r>
      <w:r>
        <w:rPr/>
        <w:t>녤稽睕춡坊䔫嫂顷穸걂⿂칭슥㨳⑉④썷㜬</w:t>
      </w:r>
      <w:r>
        <w:rPr/>
        <w:t>ⱌ</w:t>
      </w:r>
      <w:r>
        <w:rPr/>
        <w:t>뽘䷎泂怦㔹㕎潯䕺汕晑浯慦⫂꥕떿刹瞱⍮橢⩀쉣숸嚘氮猷⧂싂㕇搥</w:t>
      </w:r>
      <w:r>
        <w:rPr/>
        <w:t>꤫</w:t>
      </w:r>
      <w:r>
        <w:rPr/>
        <w:t>놥垮䍃瑖匭乓仂㬯쵪濂奍㵉쉪⤊頨</w:t>
      </w:r>
      <w:r>
        <w:rPr/>
        <w:t>ⵔ⭴</w:t>
      </w:r>
      <w:r>
        <w:rPr/>
        <w:t>潬咡夫啖⎡⑩䭹乺⭢扃숻祕쉃䅶夬灑♷枵灘楯㭧쌵춻䳂뭋散㢩슩쉑숫쉮㆏㵬䒮剃뗂ꇂ畩㖬뭔癧쉏䆡末숻ㅁ㈩Ⓜ䔣슩敮灍겱㘸橐㧂⤵欩쉃䘲暏炡䳂㩾⦱ꌩ獅</w:t>
      </w:r>
      <w:r>
        <w:rPr/>
        <w:t>ⴽ</w:t>
      </w:r>
      <w:r>
        <w:rPr/>
        <w:t>ꄴ⽲珂瑖⨩砸䯂恉绂쉞쉎渤飂㝃㎬⛃㏂╗忂㭔救歘灹慚습㌯</w:t>
      </w:r>
      <w:r>
        <w:rPr/>
        <w:t>ⰰ</w:t>
      </w:r>
      <w:r>
        <w:rPr/>
        <w:t>쉔㉎쵶쉴쉭걃ꥧ</w:t>
      </w:r>
      <w:r>
        <w:rPr/>
        <w:t>⡹</w:t>
      </w:r>
      <w:r>
        <w:rPr/>
        <w:t>땒딪卌♃츮爷</w:t>
      </w:r>
      <w:r>
        <w:rPr/>
        <w:t>ⵙ</w:t>
      </w:r>
      <w:r>
        <w:rPr/>
        <w:t>㖘숸</w:t>
      </w:r>
      <w:r>
        <w:rPr/>
        <w:t>ⰲ⍰</w:t>
      </w:r>
      <w:r>
        <w:rPr/>
        <w:t>幷洸汈塹㒘쉒奣珂匳㥱䥞伸䴳㒱⫂␰乐㭔燂䵧㝘欺╦杲硇㑷瑂稹熿噤智顅幦ꥶぇ㍤⿂炩䥃亥㝷쉭丮塕煚彋啕쵆⻂䭺㩔僂璘ㄻ枱穚숭晉䤳쉗堨愭眸</w:t>
      </w:r>
      <w:r>
        <w:rPr/>
        <w:t>ꦣ</w:t>
      </w:r>
      <w:r>
        <w:rPr/>
        <w:t>債繠炬숶</w:t>
      </w:r>
      <w:r>
        <w:rPr/>
        <w:t>ꥎ</w:t>
      </w:r>
      <w:r>
        <w:rPr/>
        <w:t>制</w:t>
      </w:r>
      <w:r>
        <w:rPr/>
        <w:t>ꤽ</w:t>
      </w:r>
      <w:r>
        <w:rPr/>
        <w:t>惂轏꤮㎡欭涵䱇獘灳䥥啘氻䡂㮵ꇂ⹧㬴쌨⥱䙃쉾潟㔺㍂썧垬䕢䎮⫂㠸㞡䖱ㅾ樣</w:t>
      </w:r>
      <w:r>
        <w:rPr/>
        <w:t>ꤨ</w:t>
      </w:r>
      <w:r>
        <w:rPr/>
        <w:t>圵⤲</w:t>
      </w:r>
      <w:r>
        <w:rPr/>
        <w:t>꧍</w:t>
      </w:r>
      <w:r>
        <w:rPr/>
        <w:t>础䒱㉶㭥ꍷ슬㭐沵䁏楆辿橄뾩숯썦兏㑉汊䛂╸쉡倻㬦䟂</w:t>
      </w:r>
      <w:r>
        <w:rPr/>
        <w:t>ⱂ</w:t>
      </w:r>
      <w:r>
        <w:rPr/>
        <w:t>뭯㩘䁇♑썃捁唰祟䑊呥䛎丹쉢㕪</w:t>
      </w:r>
      <w:r>
        <w:rPr/>
        <w:t>ꤸ</w:t>
      </w:r>
      <w:r>
        <w:rPr/>
        <w:t>䅐淂쉕戮摆痂㵬穇噚楠䥲娺䯂怺㵀</w:t>
      </w:r>
      <w:r>
        <w:rPr/>
        <w:t>ꦩ</w:t>
      </w:r>
      <w:r>
        <w:rPr/>
        <w:t>㬫橱㡋慈⫂⿍灱䅪兩꥚䉅䁷</w:t>
      </w:r>
      <w:r>
        <w:rPr/>
        <w:t>ⷂ</w:t>
      </w:r>
      <w:r>
        <w:rPr/>
        <w:t>숱걄ㅲ⌬</w:t>
      </w:r>
      <w:r>
        <w:rPr/>
        <w:t>ⶣ</w:t>
      </w:r>
      <w:r>
        <w:rPr/>
        <w:t>吽正</w:t>
      </w:r>
      <w:r>
        <w:rPr/>
        <w:t>ꤸ</w:t>
      </w:r>
      <w:r>
        <w:rPr/>
        <w:t>㥨ꅌ求皏싂⹱⥗眲</w:t>
      </w:r>
      <w:r>
        <w:rPr/>
        <w:t>ꤳ</w:t>
      </w:r>
      <w:r>
        <w:rPr/>
        <w:t>仂㭆昽㥣刮숪⤥㈹╋䕙ぃ䜴㇂뇂怺촲暻扁狂参␦♕⍚썋㜶쉣囂塀㭷瘹楺掣啯䉢싂帶긮⩷䳂㑏顯䙞啁썤슬쌯飂睈⩺䋂抵曂䮘䀦⬯⽱庩究嫂슡䥺</w:t>
      </w:r>
      <w:r>
        <w:rPr/>
        <w:t>ꥐ</w:t>
      </w:r>
      <w:r>
        <w:rPr/>
        <w:t>䭏깺杣</w:t>
      </w:r>
      <w:r>
        <w:rPr/>
        <w:t>ꕘ</w:t>
      </w:r>
      <w:r>
        <w:rPr/>
        <w:t>弶㙮斩䧂猩녙䛂䐨稲嚘呙氶</w:t>
      </w:r>
      <w:r>
        <w:rPr/>
        <w:t>ⵂ</w:t>
      </w:r>
      <w:r>
        <w:rPr/>
        <w:t>硄䄪뾱啥묵樺넷䵂䙞</w:t>
      </w:r>
      <w:r>
        <w:rPr/>
        <w:t>ꗂ</w:t>
      </w:r>
      <w:r>
        <w:rPr/>
        <w:t>剃嚥㫂㝲쉅㝟</w:t>
      </w:r>
      <w:r>
        <w:rPr/>
        <w:t>⡟</w:t>
      </w:r>
      <w:r>
        <w:rPr/>
        <w:t>⺵▮☫兪㮣婹쉒㭌䭊偞쉇祾⏂怵爬穙쉮</w:t>
      </w:r>
      <w:r>
        <w:rPr/>
        <w:t>ⵤ</w:t>
      </w:r>
      <w:r>
        <w:rPr/>
        <w:t>䥟</w:t>
      </w:r>
      <w:r>
        <w:rPr/>
        <w:t>ⴶ꤫</w:t>
      </w:r>
      <w:r>
        <w:rPr/>
        <w:t>䥳灚䠻</w:t>
      </w:r>
      <w:r>
        <w:rPr/>
        <w:t>ꖥ</w:t>
      </w:r>
      <w:r>
        <w:rPr/>
        <w:t>䦣损急灹㐴㧂穁䀪⩭挵轅慃眲祤愸䴷쉞硬⽈啩䰯믂녦䀺攦繠㗂浟婆奱</w:t>
      </w:r>
      <w:r>
        <w:rPr/>
        <w:t>ⶥ</w:t>
      </w:r>
      <w:r>
        <w:rPr/>
        <w:t>녏</w:t>
      </w:r>
      <w:r>
        <w:rPr/>
        <w:t>ⱊ</w:t>
      </w:r>
      <w:r>
        <w:rPr/>
        <w:t>条⑀㞱恇沣⹫㢡슻唣業⭩쉋婞昳卍㕷佪眻幎⹗䯂䉂슻㵢橩楖暿쉯朷圹㦏⬱䡣㑤뭌彁彔輩噅ㅉ쉡䒮┲瀲瀵묊卡</w:t>
      </w:r>
      <w:r>
        <w:rPr/>
        <w:t>꧂</w:t>
      </w:r>
      <w:r>
        <w:rPr/>
        <w:t>숬㵏⯂稪㋂橦火쉨㓂轣⌹䧂묫嘻共䈭㑾</w:t>
      </w:r>
      <w:r>
        <w:rPr/>
        <w:t>ⶩ</w:t>
      </w:r>
      <w:r>
        <w:rPr/>
        <w:t>⽐⩀칪㉟떿㭹갺㑟椷礳</w:t>
      </w:r>
      <w:r>
        <w:rPr/>
        <w:t>⣂</w:t>
      </w:r>
      <w:r>
        <w:rPr/>
        <w:t>曂ꏂ⧂奸彆囂挨䠬⨴쉐氱떮뭘橢䐻⍾操海懂〥♎쉘㘨㍓䴺쉋㌭㑵쉭潮睂칤盂썧썣癸뭧壂㚵木恡怨乑┳⽅⍯䄭믂㵤碥㶱뇂凂쉨</w:t>
      </w:r>
      <w:r>
        <w:rPr/>
        <w:t>ⵈ</w:t>
      </w:r>
      <w:r>
        <w:rPr/>
        <w:t>卾䌴怪杳ꍏ㝉츺쉧倪慐ꍢ狃㝚䁂싂䞩츣쌲</w:t>
      </w:r>
      <w:r>
        <w:rPr/>
        <w:t>ꥅ</w:t>
      </w:r>
      <w:r>
        <w:rPr/>
        <w:t>幦</w:t>
      </w:r>
      <w:r>
        <w:rPr/>
        <w:t>⡥</w:t>
      </w:r>
      <w:r>
        <w:rPr/>
        <w:t>숨洷利㡤䍺獯쉂畠䉁㏂瑚倹䡤㘪梮싂婖捫䥭㇂挱쉠漬䰪幕濂䥊煀橹넰⚻㝧嫎妵碿㙉㬹⫂栴</w:t>
      </w:r>
      <w:r>
        <w:rPr/>
        <w:t>ⶏ</w:t>
      </w:r>
      <w:r>
        <w:rPr/>
        <w:t>썉쉨浭깑㗂충䯂兀剗彦녣㢿眪樥䩷싂恭乱쉍</w:t>
      </w:r>
      <w:r>
        <w:rPr/>
        <w:t>ⱉ</w:t>
      </w:r>
      <w:r>
        <w:rPr/>
        <w:t>ⵁ</w:t>
      </w:r>
      <w:r>
        <w:rPr/>
        <w:t>䐸栴싎䰮䑏繁輪⼭䐺</w:t>
      </w:r>
      <w:r>
        <w:rPr/>
        <w:t>Ⱔ</w:t>
      </w:r>
      <w:r>
        <w:rPr/>
        <w:t>䱠䡨䩶숭썍濂뼸녋匬쉧剂꥖슮칭焩뼺僂䙵堲允疵典䁌⪵偆⭋瑊</w:t>
      </w:r>
      <w:r>
        <w:rPr/>
        <w:t>ꔩ</w:t>
      </w:r>
      <w:r>
        <w:rPr/>
        <w:t>呪垬㌬㫃煒幞㬴䐺숤栨搪䄪싂깪ぱ頽䃂딹</w:t>
      </w:r>
      <w:r>
        <w:rPr/>
        <w:t>꧂⹰</w:t>
      </w:r>
      <w:r>
        <w:rPr/>
        <w:t>⽾爩昲묱숰슮瀫䢮役硩싂徘漫</w:t>
      </w:r>
    </w:p>
    <w:p>
      <w:pPr>
        <w:pStyle w:val="PreformattedText"/>
        <w:bidi w:val="0"/>
        <w:spacing w:before="0" w:after="0"/>
        <w:jc w:val="left"/>
        <w:rPr/>
      </w:pPr>
      <w:r>
        <w:rPr/>
        <w:t>乘恨津檥숻迂癳愪磂暩汇⭈╁幆</w:t>
      </w:r>
      <w:r>
        <w:rPr/>
        <w:t>⠰</w:t>
      </w:r>
      <w:r>
        <w:rPr/>
        <w:t>顺캏⿂奃䵉ㄵ䌽匲ꅲ倳컂ꍱ淂偅汪쉫敩夵칎</w:t>
      </w:r>
      <w:r>
        <w:rPr/>
        <w:t>ⲱ</w:t>
      </w:r>
      <w:r>
        <w:rPr/>
        <w:t>恐싂啀㉤畨⭺墘吪䷍</w:t>
      </w:r>
      <w:r>
        <w:rPr/>
        <w:t>⠳</w:t>
      </w:r>
      <w:r>
        <w:rPr/>
        <w:t>䅆景橾뭆녧氵㜪䌭佲夺㎿⤥</w:t>
      </w:r>
      <w:r>
        <w:rPr/>
        <w:t>⡠</w:t>
      </w:r>
      <w:r>
        <w:rPr/>
        <w:t>址娨쉶歰싂噳盂⪿兾</w:t>
      </w:r>
      <w:r>
        <w:rPr/>
        <w:t>ⲩ</w:t>
      </w:r>
      <w:r>
        <w:rPr/>
        <w:t>瞮题䴣뭟樯䠬斬塋㘽뗂▵㨪碩</w:t>
      </w:r>
      <w:r>
        <w:rPr/>
        <w:t>ꤦꕗ</w:t>
      </w:r>
      <w:r>
        <w:rPr/>
        <w:t>戤㔣甪慳⨰儽噦숥䭨㊩⽯⽐뭶璻긱◃䞵彶偀桫녧쵠⭇㤭䨷桏䐻枡䥵㥤祺쉄僂皩숤凂槂橮쉴教</w:t>
      </w:r>
      <w:r>
        <w:rPr/>
        <w:t>⣍⡖</w:t>
      </w:r>
      <w:r>
        <w:rPr/>
        <w:t>侬䄱㧍氤⪡偂濂懃䢬桢싂쵢⭥갴刳氷㣂□쉪珂㕘礱쉈</w:t>
      </w:r>
      <w:r>
        <w:rPr/>
        <w:t>ꔤ</w:t>
      </w:r>
      <w:r>
        <w:rPr/>
        <w:t>㬽뗂汬彐杓걄㝗䕠䩔瞩쉕堯쉊愻</w:t>
      </w:r>
      <w:r>
        <w:rPr/>
        <w:t>ꤨ</w:t>
      </w:r>
      <w:r>
        <w:rPr/>
        <w:t>칀쉭쉩祂㴤␱睳男歯稳淂䥚䭨㌫㐵哂䘤稱싂䂡揂㐬⨻⥺쉚炻㉅⽩䳂䭟頸䀣ㄽ㑪츰剦ꍗ䔬䙌湟㭴䭣䑢┪쉵㍩ま㌨灩囂</w:t>
      </w:r>
      <w:r>
        <w:rPr/>
        <w:t>ꕴ</w:t>
      </w:r>
      <w:r>
        <w:rPr/>
        <w:t>慣䉆玩僂㥏썉㑀⌶噐╠䌵슿⩏䑴</w:t>
      </w:r>
      <w:r>
        <w:rPr/>
        <w:t>⣂</w:t>
      </w:r>
      <w:r>
        <w:rPr/>
        <w:t>뽟乢轷㙢汙⨬쉌愲䬣䘳顓挣</w:t>
      </w:r>
      <w:r>
        <w:rPr/>
        <w:t>ⴥ</w:t>
      </w:r>
      <w:r>
        <w:rPr/>
        <w:t>녞瑴⴦礻瞡帳女㟃噡</w:t>
      </w:r>
      <w:r>
        <w:rPr/>
        <w:t>ⵡ</w:t>
      </w:r>
      <w:r>
        <w:rPr/>
        <w:t>盎摵䕭</w:t>
      </w:r>
      <w:r>
        <w:rPr/>
        <w:t>ⱬ</w:t>
      </w:r>
      <w:r>
        <w:rPr/>
        <w:t>游㡨⑬⒵␲䑆婂㥳싂湩</w:t>
      </w:r>
      <w:r>
        <w:rPr/>
        <w:t>⢘</w:t>
      </w:r>
      <w:r>
        <w:rPr/>
        <w:t>睳楚쉨칏☊摆癅숲䊘痂쵋殿䒣숤⹺丵⍳㡴楦뭉燂幬䐪䯂礮扪䱴晹颏泂슱㧂唪⨷彯╴</w:t>
      </w:r>
      <w:r>
        <w:rPr/>
        <w:t>⢿</w:t>
      </w:r>
      <w:r>
        <w:rPr/>
        <w:t>쉬</w:t>
      </w:r>
      <w:r>
        <w:rPr/>
        <w:t>⡧</w:t>
      </w:r>
      <w:r>
        <w:rPr/>
        <w:t>넹싂ꍴ♾⑴뮱慥冥橸櫂䥣彎䵵癚㝾䭆仂恉䱱皩뭦쉹䢥稨治猬䕃습</w:t>
      </w:r>
      <w:r>
        <w:rPr/>
        <w:t>ꕴ</w:t>
      </w:r>
      <w:r>
        <w:rPr/>
        <w:t>剈〳啢</w:t>
      </w:r>
      <w:r>
        <w:rPr/>
        <w:t>ꕠ</w:t>
      </w:r>
      <w:r>
        <w:rPr/>
        <w:t>啷爽칷녕쉱⨭㩗祓啋煋ㄷ⤲浘갪卪啕煣䱨싂㩏㠱⼵竂〹攦冬祡汈</w:t>
      </w:r>
      <w:r>
        <w:rPr/>
        <w:t>⡍</w:t>
      </w:r>
      <w:r>
        <w:rPr/>
        <w:t>䁤兮皡⽪䘸呩㘬숥숫扟湊弴甹땎䁮啐ꄣ掬슻␪慰獃䓂䭈䚩炻毂䈳矂</w:t>
      </w:r>
      <w:r>
        <w:rPr/>
        <w:t>⡙</w:t>
      </w:r>
      <w:r>
        <w:rPr/>
        <w:t>쉦⿂╰㟂楡牋⫂㡎䄨䠺帶쉶㦘</w:t>
      </w:r>
      <w:r>
        <w:rPr/>
        <w:t>⡲</w:t>
      </w:r>
      <w:r>
        <w:rPr/>
        <w:t>劬渪쉊卆皥촫ィ㍀䍘濂㡆딥歫䅾扞겥ꍌ懎瑇⑊⩱佒⼵녮䖿瀮敗傥竂</w:t>
      </w:r>
      <w:r>
        <w:rPr/>
        <w:t>ⵐ</w:t>
      </w:r>
      <w:r>
        <w:rPr/>
        <w:t>睰㨽畞䦱乊쉠儤て㒡乊䵙곃慲惂숵朮㭠숣㠵䤥슩偵ꍦꌫ䈪⦡⑺㨩⩰挥</w:t>
      </w:r>
      <w:r>
        <w:rPr/>
        <w:t>ꦡ</w:t>
      </w:r>
      <w:r>
        <w:rPr/>
        <w:t>쉯溵䙃ꥠ쵉때㴭暿칱璡縶偑占憻稩⑂쉍㞏嘰汰䥤</w:t>
      </w:r>
      <w:r>
        <w:rPr/>
        <w:t>ꥉ</w:t>
      </w:r>
      <w:r>
        <w:rPr/>
        <w:t>憱㏃쉢弦㥲ꥮ슿쉦打</w:t>
      </w:r>
      <w:r>
        <w:rPr/>
        <w:t>ⶥ</w:t>
      </w:r>
      <w:r>
        <w:rPr/>
        <w:t>犣㕢瀫慲砱䩍杒⬭塆タ矍丬䇃癎</w:t>
      </w:r>
      <w:r>
        <w:rPr/>
        <w:t>ꦿ</w:t>
      </w:r>
      <w:r>
        <w:rPr/>
        <w:t>溘灂塥埂ꌰ帤䩈㍲䘮協⍓剱桘祐㌻焷搸冘쉳慠穂㥾</w:t>
      </w:r>
      <w:r>
        <w:rPr/>
        <w:t>ꥏ</w:t>
      </w:r>
      <w:r>
        <w:rPr/>
        <w:t>뮩깖末漮䕌䵂숵樻睧╆惂優ꥡ斵぀♧㵃걟⸳噉顰</w:t>
      </w:r>
      <w:r>
        <w:rPr/>
        <w:t>⢡</w:t>
      </w:r>
      <w:r>
        <w:rPr/>
        <w:t>㥳梬䩗㊮ㄲ潹⍒烂쉀䥏繇䵂䛍쉑⨳砵愫걗嗍煩䉊攪橨甪쉰婥䉟㙟䉕⫂뭾ꌦ桥⩲␥⩘璬唥吲扈녱矎狃믍쌦㙴ㅞ願♃瞮ヂ␥愯徵亘⹱</w:t>
      </w:r>
      <w:r>
        <w:rPr/>
        <w:t>꧂</w:t>
      </w:r>
      <w:r>
        <w:rPr/>
        <w:t>瑞汚猴뼤䑂棂⶘抬♍侬䧂堻捅僂녕飂牫搣听뮩坡牴䭟彎剦懂꥞</w:t>
      </w:r>
      <w:r>
        <w:rPr/>
        <w:t>ꕆ</w:t>
      </w:r>
      <w:r>
        <w:rPr/>
        <w:t>皩㵥㠻䭉吰䝎뭦攦睚⩣썢ꇂ㡴伴䁍主</w:t>
      </w:r>
      <w:r>
        <w:rPr/>
        <w:t>ꕩ</w:t>
      </w:r>
      <w:r>
        <w:rPr/>
        <w:t>榩쉳䱗掣䙫匴搹ㅐ獓쉲奮䉕䃃䍧扈俍슡칥碩갻⮘焫걘㔫⼲ㅩ숮</w:t>
      </w:r>
      <w:r>
        <w:rPr/>
        <w:t>⡟</w:t>
      </w:r>
      <w:r>
        <w:rPr/>
        <w:t>㑴䨶㭎榘뼰捦딮湳䵚繉㭩啐彂獱填㠲槂娱쉕⌵♎쉍⤶묪亥湫䁃恪晧⩺晩朮啳敗湠獚껂㉳奅杀兕</w:t>
      </w:r>
      <w:r>
        <w:rPr/>
        <w:t>ꥇ</w:t>
      </w:r>
      <w:r>
        <w:rPr/>
        <w:t>捸㨷硍梡</w:t>
      </w:r>
      <w:r>
        <w:rPr/>
        <w:t>ⵖ</w:t>
      </w:r>
      <w:r>
        <w:rPr/>
        <w:t>숩</w:t>
      </w:r>
      <w:r>
        <w:rPr/>
        <w:t>꧂</w:t>
      </w:r>
      <w:r>
        <w:rPr/>
        <w:t>晬潎⍦쉑꥖个뼽㟂橫竂숣ꍱ硺削墏扴拂䍖浓═</w:t>
      </w:r>
      <w:r>
        <w:rPr/>
        <w:t>ꕘ</w:t>
      </w:r>
      <w:r>
        <w:rPr/>
        <w:t>扃⭟</w:t>
      </w:r>
      <w:r>
        <w:rPr/>
        <w:t>ⲱ</w:t>
      </w:r>
      <w:r>
        <w:rPr/>
        <w:t>汐</w:t>
      </w:r>
      <w:r>
        <w:rPr/>
        <w:t>ꤦ</w:t>
      </w:r>
      <w:r>
        <w:rPr/>
        <w:t>癭潸䵔⚣晶㜣僂楺슻浀䮏朶廂漊ぐ⧍徵⩂䧂㣂皣</w:t>
      </w:r>
      <w:r>
        <w:rPr/>
        <w:t>ⴶ</w:t>
      </w:r>
      <w:r>
        <w:rPr/>
        <w:t>㵥숺㘤煇䦵灁㈯塯帰⬲爥癋㑸䁮⹧촸奄澘㵖制娪匫乪⑗㥯ꄤ䱘숬⭫熱◂穘棂晴怺䧂栲囂⍰剫䢣梥</w:t>
      </w:r>
      <w:r>
        <w:rPr/>
        <w:t>Ⱕ☮</w:t>
      </w:r>
      <w:r>
        <w:rPr/>
        <w:t>䁌</w:t>
      </w:r>
      <w:r>
        <w:rPr/>
        <w:t>ⵃ</w:t>
      </w:r>
      <w:r>
        <w:rPr/>
        <w:t>㬪庩쉥婡㬫挪㥴妩㶩潷</w:t>
      </w:r>
      <w:r>
        <w:rPr/>
        <w:t>꧂</w:t>
      </w:r>
      <w:r>
        <w:rPr/>
        <w:t>焺⿂ぢ幟슩呠偊䃂晖뭫庩숰</w:t>
      </w:r>
      <w:r>
        <w:rPr/>
        <w:t>ꗂ</w:t>
      </w:r>
      <w:r>
        <w:rPr/>
        <w:t>啊攥瀦곂</w:t>
      </w:r>
      <w:r>
        <w:rPr/>
        <w:t>⡧</w:t>
      </w:r>
      <w:r>
        <w:rPr/>
        <w:t>䑔噡䥥ꆘ矂庘流䤩佖쉬坃◂䚩地㨽ꍇ㡟</w:t>
      </w:r>
      <w:r>
        <w:rPr/>
        <w:t>ⱒ</w:t>
      </w:r>
      <w:r>
        <w:rPr/>
        <w:t>믂쉀슱狂격佢慙㵑僎甦㉱氮쉊乤乮쉱</w:t>
      </w:r>
      <w:r>
        <w:rPr/>
        <w:t>꧂</w:t>
      </w:r>
      <w:r>
        <w:rPr/>
        <w:t>쉩⺱뾥Ⓜ徣▘</w:t>
      </w:r>
      <w:r>
        <w:rPr/>
        <w:t>ⱴⱤ</w:t>
      </w:r>
      <w:r>
        <w:rPr/>
        <w:t>䡆獘</w:t>
      </w:r>
      <w:r>
        <w:rPr/>
        <w:t>꧂</w:t>
      </w:r>
      <w:r>
        <w:rPr/>
        <w:t>䡨㉤㝓㘷㵁畩潭凂犮ォ盂䡷松飂毂칏異⿎眪♟쉭䡌橡抏䱭ㄮ䏃偯䱖牯猴焽</w:t>
      </w:r>
      <w:r>
        <w:rPr/>
        <w:t>⠬</w:t>
      </w:r>
      <w:r>
        <w:rPr/>
        <w:t>䵠</w:t>
      </w:r>
      <w:r>
        <w:rPr/>
        <w:t>ⵞ</w:t>
      </w:r>
      <w:r>
        <w:rPr/>
        <w:t>桳灍㜲咻뭟䔴䚩顢㑲▥〪唺</w:t>
      </w:r>
      <w:r>
        <w:rPr/>
        <w:t>ꥅ</w:t>
      </w:r>
      <w:r>
        <w:rPr/>
        <w:t>䲣畆涻깤檵ꍬ彫㟂涩慺䁚で祌ꄽ</w:t>
      </w:r>
      <w:r>
        <w:rPr/>
        <w:t>ⵁ</w:t>
      </w:r>
      <w:r>
        <w:rPr/>
        <w:t>㚻剳썙䕇쉌唯潱</w:t>
      </w:r>
      <w:r>
        <w:rPr/>
        <w:t>꧂</w:t>
      </w:r>
      <w:r>
        <w:rPr/>
        <w:t>琪嘣揂䙱㝌侵ꍦ扑祦ꄭ⹍</w:t>
      </w:r>
      <w:r>
        <w:rPr/>
        <w:t>ⱕⲥ</w:t>
      </w:r>
      <w:r>
        <w:rPr/>
        <w:t>䥹形</w:t>
      </w:r>
      <w:r>
        <w:rPr/>
        <w:t>⠬</w:t>
      </w:r>
      <w:r>
        <w:rPr/>
        <w:t>摅쉭䥺䝀갯怵┲㉗䙷ㅉ儤縭꺩숵当뾮겻楤</w:t>
      </w:r>
      <w:r>
        <w:rPr/>
        <w:t>⡔</w:t>
      </w:r>
      <w:r>
        <w:rPr/>
        <w:t>㕎</w:t>
      </w:r>
      <w:r>
        <w:rPr/>
        <w:t>ꖥ</w:t>
      </w:r>
      <w:r>
        <w:rPr/>
        <w:t>忂숱땠憻埂</w:t>
      </w:r>
      <w:r>
        <w:rPr/>
        <w:t>⡴</w:t>
      </w:r>
      <w:r>
        <w:rPr/>
        <w:t>塃眥䵁</w:t>
      </w:r>
      <w:r>
        <w:rPr/>
        <w:t>ꔥ</w:t>
      </w:r>
      <w:r>
        <w:rPr/>
        <w:t>슥㷂</w:t>
      </w:r>
      <w:r>
        <w:rPr/>
        <w:t>ꤵ</w:t>
      </w:r>
      <w:r>
        <w:rPr/>
        <w:t>䞡쌭캱䊻燂㩅顤═긺쉆猨ㅥ㵴䡣㮵뽌兲噸术놘姍玩繤剞樫㙍쉄⩓㔻祌呑呋䭁揂師⹾兄㍦潙畣뮩槂杣쉍沩䍤䁮⸪辩杖㠰묥惂㉟潠灦䱪뽳ꅗ瘬瑒쉗䂡⬯䕏㖮⯂넹쌥硓畟슏뿂䡤〲쉠搱毂活㵫漻녳╂뼤䁾</w:t>
      </w:r>
      <w:r>
        <w:rPr/>
        <w:t>ⶣ</w:t>
      </w:r>
      <w:r>
        <w:rPr/>
        <w:t>帴啢䁲䤷帻䧂呡㵑쉑繃㥃⸨쉱煎繤砷ヂ⎣淂㭡栫쉾獌쉘ㅂ싂浞㗂칣氪怬椱㬺꥗楪㍊危䑷櫂畐쉍䙫江</w:t>
      </w:r>
      <w:r>
        <w:rPr/>
        <w:t>ⱥ</w:t>
      </w:r>
      <w:r>
        <w:rPr/>
        <w:t>딭⩤䭓㟂呑纘䒻촷꺣쵥</w:t>
      </w:r>
      <w:r>
        <w:rPr/>
        <w:t>Ⱶ⭖</w:t>
      </w:r>
      <w:r>
        <w:rPr/>
        <w:t>㵗㨮깅䩟</w:t>
      </w:r>
      <w:r>
        <w:rPr/>
        <w:t>ⵙ</w:t>
      </w:r>
      <w:r>
        <w:rPr/>
        <w:t>ꥤ쉕熬捨槂⍕숳兏梡汧뭪ꎩ你頪깕䰬갸種㭶圬</w:t>
      </w:r>
      <w:r>
        <w:rPr/>
        <w:t>ꗂ</w:t>
      </w:r>
      <w:r>
        <w:rPr/>
        <w:t>䉹╘䵉녀䭪습썂싂爰㑆쎵櫂濂敦碘㉲㈨李땗〪묷但樶楶煫惂㭯婄爳杍杳癒깺歒⦮⸪╣硠⤵偉甪妻⥯䗎숵挱쉒䅃</w:t>
      </w:r>
      <w:r>
        <w:rPr/>
        <w:t>ꔣ</w:t>
      </w:r>
      <w:r>
        <w:rPr/>
        <w:t>塇䕘頪숬䊏걑숥歴칸</w:t>
      </w:r>
      <w:r>
        <w:rPr/>
        <w:t>ⱁ</w:t>
      </w:r>
      <w:r>
        <w:rPr/>
        <w:t>ꦥ</w:t>
      </w:r>
      <w:r>
        <w:rPr/>
        <w:t>煄</w:t>
      </w:r>
      <w:r>
        <w:rPr/>
        <w:t>꤭</w:t>
      </w:r>
      <w:r>
        <w:rPr/>
        <w:t>堮祉猦忎輫㗂㝦뭕溡䈥䵗眯녑犿뭱녎杸础䖩輣䁢ㄶ㷂썾恧織゘楑쏂䢣獀딊㕇녖䜨坆뽈⩘捊䂵䑃硴뽩䖿㕙嫂頸淎娴㜰㍉䕱䭸橈㛂캱칊涣䙦䫂㩣쉨쉒촨䝆礨睷䛃쌵쉟ꅆ㝚㡞䐶녇嫂扯싂佚䕏噩␥ꎿ칂核쵙娻乓核╪㜰ꏂ㝠睞䁤䀦杗潵䠬⚣戨䕹娷㬦䔷慵撩쉘㭘摃䮻㤷⍚偏攤㬨</w:t>
      </w:r>
      <w:r>
        <w:rPr/>
        <w:t>ꖵ</w:t>
      </w:r>
      <w:r>
        <w:rPr/>
        <w:t>朤㡏㓂仂㶡촪㤸곂辏渤ꥲ䉟顓㴴䙆溩슬塏숦焽䕣焪䩓㩇䅤幂싂噎⤺㥳挺㕋磂䅟⏃擂恶㒩䎣妏껂䙊</w:t>
      </w:r>
      <w:r>
        <w:rPr/>
        <w:t>⡊⥺</w:t>
      </w:r>
      <w:r>
        <w:rPr/>
        <w:t>况捹</w:t>
      </w:r>
      <w:r>
        <w:rPr/>
        <w:t>ⰸ</w:t>
      </w:r>
      <w:r>
        <w:rPr/>
        <w:t>毂捡䯂</w:t>
      </w:r>
      <w:r>
        <w:rPr/>
        <w:t>ꦥ</w:t>
      </w:r>
      <w:r>
        <w:rPr/>
        <w:t>ㅞ䜰滎珃뼽掱쉯垵祰㚬升⩾樣琽凂䲵㡫춮쵶桠廂䑥슱昱䝳⍕⥢枏䑲愬㩤⩟樻싂繢燂棂⭸쵢慇佯礶㉸癘⌸噰䉵쵡佩坂繳佣乃쉡繈兞愬係♞桡䧃㴪媩煎䆩匲぀䙑䄮㍕壂扗뭅哂䉙㥌挭恬焵盂冬晤䫂䊏啄癃つ⩮⴦灵뽗䵔┰㏃ꅬ㜥祊兀售䭙偅囎㙯測䥕㵇楁晚ꅐ唬믂</w:t>
      </w:r>
      <w:r>
        <w:rPr/>
        <w:t>⡋</w:t>
      </w:r>
      <w:r>
        <w:rPr/>
        <w:t>礫㵈瓂쉱딣咏洷㵢</w:t>
      </w:r>
      <w:r>
        <w:rPr/>
        <w:t>Ⱳ</w:t>
      </w:r>
      <w:r>
        <w:rPr/>
        <w:t>敒땘湌潠⵵矂쵠わ䱍燂㯂睑</w:t>
      </w:r>
      <w:r>
        <w:rPr/>
        <w:t>Ⱬ</w:t>
      </w:r>
      <w:r>
        <w:rPr/>
        <w:t>䥉썎㪿☨㵷偆痂㏂쉶</w:t>
      </w:r>
      <w:r>
        <w:rPr/>
        <w:t>ⵌ</w:t>
      </w:r>
      <w:r>
        <w:rPr/>
        <w:t>婩䮥畏橡㙔徱扴쉺쉂晥⤯䍄ꥪ挪纵㝘䐦瑮佥嘽桬촣兾쉩ꍘ㡸呖䡣㑴㭚䩔湍믂㵦껂眪㴶ꌭ┰⽏뼭뽦庘牀⨰슏礫娶偘留浚䀲숤㍅</w:t>
      </w:r>
      <w:r>
        <w:rPr/>
        <w:t>⡙</w:t>
      </w:r>
      <w:r>
        <w:rPr/>
        <w:t>㕘</w:t>
      </w:r>
      <w:r>
        <w:rPr/>
        <w:t>ꥀ⨨</w:t>
      </w:r>
      <w:r>
        <w:rPr/>
        <w:t>㭪䋂倫㙂䭇滃卮捉恎⍧䕉㑆婏睾␽㈣硊슏⽴㕺때</w:t>
      </w:r>
      <w:r>
        <w:rPr/>
        <w:t>⢩</w:t>
      </w:r>
      <w:r>
        <w:rPr/>
        <w:t>슡㞱擂㪡㭙煃㤻扆⼮</w:t>
      </w:r>
      <w:r>
        <w:rPr/>
        <w:t>ꕖ</w:t>
      </w:r>
      <w:r>
        <w:rPr/>
        <w:t>轲丰╃歸쉍犬췂恱㓍㭦쉆㡅⚵깨猩</w:t>
      </w:r>
      <w:r>
        <w:rPr/>
        <w:t>ꤪ</w:t>
      </w:r>
      <w:r>
        <w:rPr/>
        <w:t>旂⫎갴⭠穢䕯═癆価㒩朤䧂幈ㄸ䉎䰯唤亘꺿ꅧ槂漸㒿倥烎繰⵫</w:t>
      </w:r>
      <w:r>
        <w:rPr/>
        <w:t>ꤱ</w:t>
      </w:r>
      <w:r>
        <w:rPr/>
        <w:t>歔䙈拃㨰淂喬딫쉳斬㴣汐参쉚䭷㷍</w:t>
      </w:r>
      <w:r>
        <w:rPr/>
        <w:t>ꔳ</w:t>
      </w:r>
      <w:r>
        <w:rPr/>
        <w:t>㯍췂ㄱ桡슏伶슮</w:t>
      </w:r>
      <w:r>
        <w:rPr/>
        <w:t>ⵟ</w:t>
      </w:r>
      <w:r>
        <w:rPr/>
        <w:t>㜦洳佰⹮楶캬䐱䚡噰쉭䥯䓂橯䔽恟</w:t>
      </w:r>
      <w:r>
        <w:rPr/>
        <w:t>꧂</w:t>
      </w:r>
      <w:r>
        <w:rPr/>
        <w:t>棂䎮究뽶䑋砨싂ꅅ⿃呔犩⬥址燂슩䱦焣쉹숱䑍</w:t>
      </w:r>
      <w:r>
        <w:rPr/>
        <w:t>ꕲ</w:t>
      </w:r>
      <w:r>
        <w:rPr/>
        <w:t>㙑쉵㨻땕츮坦杴偣㩂倻牡瓃檮╅⫂迂칵⬫䪬</w:t>
      </w:r>
      <w:r>
        <w:rPr/>
        <w:t>ꕓ</w:t>
      </w:r>
      <w:r>
        <w:rPr/>
        <w:t>告䤳</w:t>
      </w:r>
      <w:r>
        <w:rPr/>
        <w:t>ꗂ</w:t>
      </w:r>
      <w:r>
        <w:rPr/>
        <w:t>炿쌣쉤圸怣</w:t>
      </w:r>
      <w:r>
        <w:rPr/>
        <w:t>⡑</w:t>
      </w:r>
      <w:r>
        <w:rPr/>
        <w:t>숵䉾㝳䔻奟兔慢㤊㘽䙣哂呚䬶䙘ꥤ禮穮䕏쉄兲쎿긯杯</w:t>
      </w:r>
      <w:r>
        <w:rPr/>
        <w:t>Ⱳ⬱</w:t>
      </w:r>
      <w:r>
        <w:rPr/>
        <w:t>쉸嗂楥쵔稦쉕娩曂䙇⑕悿恚煖㙓䨸㥦녍何彦⬪䑥甩夻뭒㝅⥱㚡䍫䠯⩙だ毂╔〪㍹䣎佤㮏썗⾿</w:t>
      </w:r>
      <w:r>
        <w:rPr/>
        <w:t>꤭</w:t>
      </w:r>
      <w:r>
        <w:rPr/>
        <w:t>矃☴听戶䀹㐶砯쉍츤䙖딬汘牑氺偘뽈佀瑸呰㡡⩺☮噎䭅췂硠睠稥♶㪩砫䵭㓂潲♔恅繚⨺슮䥍⤺䍹㩲녒숸䴹땈徻칐煂煀䁎啤䜦涻뭘슮発⻂</w:t>
      </w:r>
      <w:r>
        <w:rPr/>
        <w:t>ꥑ</w:t>
      </w:r>
      <w:r>
        <w:rPr/>
        <w:t>㢏秂僂瀸佐쎮呵㠬恗쉸杊䭕䴳ꌪ癀숨び恺懂タ녧⵪丹恘梏䑄슬걎䝪뾻䚮ꅪ杺项뿎䗂夲撬䟂㵎呌㕾갩땕㶩奋乑玡뽠깭常氪쉙曂슻剴㢩瀫싂쉢療넸ꅠ숦⩌恓땧輹칉末ꍈ㕚걃伲䫍㈷䬷潇㌩潳㡳⸨⍦쉡犮奍奇긥穀灴㖮⪏斻灊⩖煲䴫嚮幏⌶促㒩奴넲쉸䤦旍뮣뗂禘䑰춻㚱쉹䈦䕹彆参猥⼥숯嚿䡬䱘ꍔ亵汗䥎倪冣캿䑏㕮㛂숫燂</w:t>
      </w:r>
      <w:r>
        <w:rPr/>
        <w:t>ꤻ</w:t>
      </w:r>
      <w:r>
        <w:rPr/>
        <w:t>䱥爱츫䝞㩲厩〉牁뾘楆县䕰揂煄慄祳呹灞慘㍅⍗쉌圪獎썁浏긮頣坏柂ꆮ䃂㕕숫䭈</w:t>
      </w:r>
      <w:r>
        <w:rPr/>
        <w:t>ⲏ</w:t>
      </w:r>
      <w:r>
        <w:rPr/>
        <w:t>쉏녹䔽摔</w:t>
      </w:r>
      <w:r>
        <w:rPr/>
        <w:t>ⱗ</w:t>
      </w:r>
      <w:r>
        <w:rPr/>
        <w:t>佰꺡卨獬呧慢湸䩇⤯亵㩄樥⹧く⩦㟂湈⹈</w:t>
      </w:r>
      <w:r>
        <w:rPr/>
        <w:t>ꦬ</w:t>
      </w:r>
      <w:r>
        <w:rPr/>
        <w:t>䈨⑊▩織䡠⽟俍♬쉫塈쉦啢묮쵍礤䃎㩴쉾帳礵偰숪</w:t>
      </w:r>
      <w:r>
        <w:rPr/>
        <w:t>ꕪ</w:t>
      </w:r>
      <w:r>
        <w:rPr/>
        <w:t>䔫숸쉩吭숮劮쉳╎⭁⑷땊摹杶䳂㠪㚮票ꍋ敫⹋㡑烂⌣椪썘繂⍈刹囎乸䡓浕㮬쵏쉨轩抬䡇</w:t>
      </w:r>
      <w:r>
        <w:rPr/>
        <w:t>⠥Ɽ</w:t>
      </w:r>
      <w:r>
        <w:rPr/>
        <w:t>쉔橲䄺ꥷ숤⨶掣슻쉷숪囂殣㩖</w:t>
      </w:r>
      <w:r>
        <w:rPr/>
        <w:t>ꦥ⍴</w:t>
      </w:r>
      <w:r>
        <w:rPr/>
        <w:t>싂ꌬ☦땀婐䱭煒뼳潰ꌵ䲣㦵ꌪ</w:t>
      </w:r>
      <w:r>
        <w:rPr/>
        <w:t>ⰰ</w:t>
      </w:r>
      <w:r>
        <w:rPr/>
        <w:t>썀楏㷂䱮䄱습▻㭨怯싃䍢幖曂娴祸癚䀵㤳偁硐䥗悮澣枱⩙슻䱒顄䩉</w:t>
      </w:r>
      <w:r>
        <w:rPr/>
        <w:t>⡆</w:t>
      </w:r>
      <w:r>
        <w:rPr/>
        <w:t>쉄䝧습⹆숶⤲㔻쉫쉈媻愳歁滃灧䴩</w:t>
      </w:r>
      <w:r>
        <w:rPr/>
        <w:t>Ɽ⨮</w:t>
      </w:r>
      <w:r>
        <w:rPr/>
        <w:t>圭浐呵┮潌摄疩㥤䭾䒻恣쉰头쌰</w:t>
      </w:r>
      <w:r>
        <w:rPr/>
        <w:t>ⵧ</w:t>
      </w:r>
      <w:r>
        <w:rPr/>
        <w:t>輻數㝉䷂ㅇꏂ쉙㭂뼭轾橤忎媏畸瀽</w:t>
      </w:r>
      <w:r>
        <w:rPr/>
        <w:t>ꤤ</w:t>
      </w:r>
      <w:r>
        <w:rPr/>
        <w:t>㭢瑄⩴⍭䁷弤䙙숪녉㚡카洩殣眻恎恮䥓㍇숱숬楌乂䉉瑵杹겣␊男忂椰欰䑥儤泂䥅偕潬䬹╤╅㜰塧咱溡걎嘹갲</w:t>
      </w:r>
      <w:r>
        <w:rPr/>
        <w:t>⡃</w:t>
      </w:r>
      <w:r>
        <w:rPr/>
        <w:t>ꍢ癇</w:t>
      </w:r>
      <w:r>
        <w:rPr/>
        <w:t>꧍</w:t>
      </w:r>
      <w:r>
        <w:rPr/>
        <w:t>뇂⬤쉥숣깵畊瑐㵣䅈㍎⭀⍎싂䥀瞻㴺</w:t>
      </w:r>
      <w:r>
        <w:rPr/>
        <w:t>ꖬ</w:t>
      </w:r>
      <w:r>
        <w:rPr/>
        <w:t>懂䈪쉃䰯숻杉</w:t>
      </w:r>
      <w:r>
        <w:rPr/>
        <w:t>꤭</w:t>
      </w:r>
      <w:r>
        <w:rPr/>
        <w:t>塩뇂</w:t>
      </w:r>
      <w:r>
        <w:rPr/>
        <w:t>ⱸ</w:t>
      </w:r>
      <w:r>
        <w:rPr/>
        <w:t>辵牣ꍌ㡖嚱杪硍칚礴䚱녹丬檏╀</w:t>
      </w:r>
      <w:r>
        <w:rPr/>
        <w:t>ꥒ</w:t>
      </w:r>
      <w:r>
        <w:rPr/>
        <w:t>睄䢮恆㩕剅숪湚쉯噶</w:t>
      </w:r>
      <w:r>
        <w:rPr/>
        <w:t>ⴻ</w:t>
      </w:r>
      <w:r>
        <w:rPr/>
        <w:t>児┥뭵ヂ䩍抡䈳═䘻숭剶扂췂깣轹</w:t>
      </w:r>
      <w:r>
        <w:rPr/>
        <w:t>ⶥ</w:t>
      </w:r>
      <w:r>
        <w:rPr/>
        <w:t>㮡痂浺ꎿ䫂숷싂䝓뮩⥳洱깁秂浾</w:t>
      </w:r>
      <w:r>
        <w:rPr/>
        <w:t>ⷂ</w:t>
      </w:r>
      <w:r>
        <w:rPr/>
        <w:t>敂䔹㕰摸ㅙ따橄弣嚩恓怬䵏䰨䉆㥕</w:t>
      </w:r>
      <w:r>
        <w:rPr/>
        <w:t>ⲻ</w:t>
      </w:r>
      <w:r>
        <w:rPr/>
        <w:t>ず㖥㗃땅땮㵴㬭潬慏ꍳ斮瑂㙉瑙垵</w:t>
      </w:r>
      <w:r>
        <w:rPr/>
        <w:t>ꕦ</w:t>
      </w:r>
      <w:r>
        <w:rPr/>
        <w:t>숶ㄩ䝑䄸⎩桘슿碱쵈숭䅆숴慫</w:t>
      </w:r>
      <w:r>
        <w:rPr/>
        <w:t>⣂⮏</w:t>
      </w:r>
      <w:r>
        <w:rPr/>
        <w:t>䔲獅嚘猥⑕捞⫂⥠믂♰乁参썍캱痂浺㍃恷䍣徵伽婭桃塵弩勂딦䓂兟呋쉀쉘숳⩅</w:t>
      </w:r>
      <w:r>
        <w:rPr/>
        <w:t>ꔹ⌲</w:t>
      </w:r>
      <w:r>
        <w:rPr/>
        <w:t>唨싂싂␶佺䧃䛃뭸慌땰</w:t>
      </w:r>
      <w:r>
        <w:rPr/>
        <w:t>ꕳ♔</w:t>
      </w:r>
      <w:r>
        <w:rPr/>
        <w:t>煠㵈溥䝬婑橐嘶毂啱湬慣攦參⒩</w:t>
      </w:r>
      <w:r>
        <w:rPr/>
        <w:t>⡺Ⱪ</w:t>
      </w:r>
      <w:r>
        <w:rPr/>
        <w:t>ꔸꕋ</w:t>
      </w:r>
      <w:r>
        <w:rPr/>
        <w:t>ㅦ䁹輷⩷㐯歗䒬听⨨䙄㩧盂嫃䂬犩숪䓍</w:t>
      </w:r>
      <w:r>
        <w:rPr/>
        <w:t>⡘</w:t>
      </w:r>
      <w:r>
        <w:rPr/>
        <w:t>㊩㓂</w:t>
      </w:r>
      <w:r>
        <w:rPr/>
        <w:t>ꔳ</w:t>
      </w:r>
      <w:r>
        <w:rPr/>
        <w:t>쉾燍ㅕ㙖⼥䳂䉢杴啄</w:t>
      </w:r>
      <w:r>
        <w:rPr/>
        <w:t>꧂</w:t>
      </w:r>
      <w:r>
        <w:rPr/>
        <w:t>喵⺱弶ꄴꆵ硤⩯浂싂潃墿칇숥⫂癫⍹急</w:t>
      </w:r>
      <w:r>
        <w:rPr/>
        <w:t>ꕴ</w:t>
      </w:r>
      <w:r>
        <w:rPr/>
        <w:t>轸㥏ふ牶깪⭾䨷뇂灯녮槎⥬盍䝀す頨⍠㝋쵄䔴숨춻獌䕋⿃枣汭㍔溥ꍘ瀣⍊湏昱摱䪵☬녰긥뽋癢</w:t>
      </w:r>
      <w:r>
        <w:rPr/>
        <w:t>ꕥ</w:t>
      </w:r>
      <w:r>
        <w:rPr/>
        <w:t>晃亮㘬㛎杊卪⦡兄⩯쉦汊⍈玏</w:t>
      </w:r>
      <w:r>
        <w:rPr/>
        <w:t>ꤳ</w:t>
      </w:r>
      <w:r>
        <w:rPr/>
        <w:t>숭灖䉕㠳䔥쉇咬欨</w:t>
      </w:r>
      <w:r>
        <w:rPr/>
        <w:t>ⲡ</w:t>
      </w:r>
      <w:r>
        <w:rPr/>
        <w:t>쵰ꍦ癆扗쉄硧啅癭</w:t>
      </w:r>
      <w:r>
        <w:rPr/>
        <w:t>⢻</w:t>
      </w:r>
      <w:r>
        <w:rPr/>
        <w:t>뗂做呌燂琶</w:t>
      </w:r>
      <w:r>
        <w:rPr/>
        <w:t>ⶩ</w:t>
      </w:r>
      <w:r>
        <w:rPr/>
        <w:t>䀥是㷂彨㔰㷂歯類䑮ㄣ堮㥺㶏焳噍␴▩쉆䩑欪㑲䑢潈⩧묫녵㛂쌨㗂睫䩰츩껂㉑㉮ꥲ㫃쉰쉺䱥潙</w:t>
      </w:r>
      <w:r>
        <w:rPr/>
        <w:t>ꥎ▱</w:t>
      </w:r>
      <w:r>
        <w:rPr/>
        <w:t>⽟䅘놣䍭番⽒⵮쉣畧䕉桎弰⑴潖珂숬捁烍㤥浧㭵䝗㵉쉩䕋쏍쉩⴬☬쉔冩東㍅恭䉐䅠䍌⽁奾⑕숮㥑窡湞扨싍係䱞䔲뽟獶䥢数恷珎硬卐㧎偁痂숯㩕⽯未厘䥌䱺儳䍺녧迂☨撵싂㣂컂偒㉊䕬䥯쉬</w:t>
      </w:r>
      <w:r>
        <w:rPr/>
        <w:t>꤫</w:t>
      </w:r>
      <w:r>
        <w:rPr/>
        <w:t>䈤쉥춬乔쉳뿂偮杺䢩꥕侘娵䑓䦡</w:t>
      </w:r>
      <w:r>
        <w:rPr/>
        <w:t>ꕨ</w:t>
      </w:r>
      <w:r>
        <w:rPr/>
        <w:t>撮湾敹夦</w:t>
      </w:r>
      <w:r>
        <w:rPr/>
        <w:t>ꕴ</w:t>
      </w:r>
      <w:r>
        <w:rPr/>
        <w:t>゘畗㙐漪䅶</w:t>
      </w:r>
      <w:r>
        <w:rPr/>
        <w:t>ⵥ</w:t>
      </w:r>
      <w:r>
        <w:rPr/>
        <w:t>稥攻⿂歬悿挤偁숲㌫䰵㙋頊쵈숤㇃</w:t>
      </w:r>
      <w:r>
        <w:rPr/>
        <w:t>⡸</w:t>
      </w:r>
      <w:r>
        <w:rPr/>
        <w:t>㑅⩹䃂쉷弨⨨㙖剔숳䅐頣싂御浬</w:t>
      </w:r>
      <w:r>
        <w:rPr/>
        <w:t>ꦬ</w:t>
      </w:r>
      <w:r>
        <w:rPr/>
        <w:t>縫ꌱ넷繤䍕帴礯奧䳂婑颱</w:t>
      </w:r>
      <w:r>
        <w:rPr/>
        <w:t>ꕀ</w:t>
      </w:r>
      <w:r>
        <w:rPr/>
        <w:t>捏</w:t>
      </w:r>
      <w:r>
        <w:rPr/>
        <w:t>ꕖ</w:t>
      </w:r>
      <w:r>
        <w:rPr/>
        <w:t>쉯㵉轩싂䑁澱杪㘰ꥹ噌칸⥤묻灘ꆣ䅞쵪ꥫ剋沿㔹創妘痂漲䓂竎斿ㆮ噶乬塐䡊슣㞿ꥹ汄䙡㡄⥰塄奂</w:t>
      </w:r>
      <w:r>
        <w:rPr/>
        <w:t>ꥏ</w:t>
      </w:r>
      <w:r>
        <w:rPr/>
        <w:t>㉤쉮慕숯弸</w:t>
      </w:r>
      <w:r>
        <w:rPr/>
        <w:t>ꗍ</w:t>
      </w:r>
      <w:r>
        <w:rPr/>
        <w:t>畩沱皵晌ㄮ睌仂䨴娴眬뭠슡檬穖碡娳亩佮쉰</w:t>
      </w:r>
      <w:r>
        <w:rPr/>
        <w:t>ⵏ</w:t>
      </w:r>
      <w:r>
        <w:rPr/>
        <w:t>숶䒥㭕⑶杕㘪恋ⸯ䵭㍠ꅧ堮㒮</w:t>
      </w:r>
      <w:r>
        <w:rPr/>
        <w:t>ꕥ</w:t>
      </w:r>
      <w:r>
        <w:rPr/>
        <w:t>⼤싂</w:t>
      </w:r>
      <w:r>
        <w:rPr/>
        <w:t>ⱬ</w:t>
      </w:r>
      <w:r>
        <w:rPr/>
        <w:t>䧃㘬匦⥒</w:t>
      </w:r>
      <w:r>
        <w:rPr/>
        <w:t>꤭</w:t>
      </w:r>
      <w:r>
        <w:rPr/>
        <w:t>썂䳂柎䬱剘㟂幃긶䝴渨䲵参㠸浲涵卟恙숫爨猨伶噵䰲ꍱ쉊挤儫䠵玬橬澩飍땓⫂慱묪쉆䮱♸⹑樳䱶⸲どꍋ燂楅昪坲䡗侣䆘栽⻂⽥㘨䀶싂썳쉋塓㴰瑺숽ꅧ㥯塢칀睓䙈硆㍙숸⹗橏堲</w:t>
      </w:r>
      <w:r>
        <w:rPr/>
        <w:t>ꦮ</w:t>
      </w:r>
      <w:r>
        <w:rPr/>
        <w:t>䑟</w:t>
      </w:r>
      <w:r>
        <w:rPr/>
        <w:t>Ⱕ⭒</w:t>
      </w:r>
      <w:r>
        <w:rPr/>
        <w:t>䥈牉塎⦵忂녢瀱⽾</w:t>
      </w:r>
      <w:r>
        <w:rPr/>
        <w:t>꧂ⵢ</w:t>
      </w:r>
      <w:r>
        <w:rPr/>
        <w:t>硹싂庣疿幓敘䌶⩺⍉䌪矂卥쉵␶䕳庡䳍䅁칡汢㍸抵煐捧깤木䑊竂彦啬㕍繱⬬쉴堩㝙牭칙櫂쵈堣촣幇凂睆㢮颏潚䫂뭾</w:t>
      </w:r>
      <w:r>
        <w:rPr/>
        <w:t>ⱎ⑸</w:t>
      </w:r>
      <w:r>
        <w:rPr/>
        <w:t>䈳㊿쉚縷</w:t>
      </w:r>
      <w:r>
        <w:rPr/>
        <w:t>ꔵ</w:t>
      </w:r>
      <w:r>
        <w:rPr/>
        <w:t>爴쉙唲壂倵⨹捹</w:t>
      </w:r>
      <w:r>
        <w:rPr/>
        <w:t>ꥉ</w:t>
      </w:r>
      <w:r>
        <w:rPr/>
        <w:t>㨶⧂㍋剟楕牥䮘䅁晧㉈㭒䜷싂橣䵾桴䡱睢伳硬㙪灍瞵ㆿ⩂ꥫ</w:t>
      </w:r>
      <w:r>
        <w:rPr/>
        <w:t>ⱸ⥳</w:t>
      </w:r>
      <w:r>
        <w:rPr/>
        <w:t>兲⑞⤴攻숥䗎晚슣㐰싂㦣쉲璿쉟습♚䇃䈪칖춿싃㍾䰪숲昴睁䌪뿂睱䉫恓励⑕숲㴯㵥敊厬뾿祐悩걆칔剷䑮洮㤴䙬뭓㮱䩔此☺㝁䩭歲祲썰슩睵献湓⏂뽣㐬⌴걈咿㌸璮㡖꥙敶㤵䐦㵴뽘⭙敇⛂ꍕ亻剋쉩⼪㋂漽⪩⽇䈷椫亩걲╩材撥숩⥮弨䟂㠮廂</w:t>
      </w:r>
      <w:r>
        <w:rPr/>
        <w:t>ⵣ</w:t>
      </w:r>
      <w:r>
        <w:rPr/>
        <w:t>쉙싂牱乄垬绂슘塧</w:t>
      </w:r>
      <w:r>
        <w:rPr/>
        <w:t>꧂</w:t>
      </w:r>
      <w:r>
        <w:rPr/>
        <w:t>걭㔪縹瞿䤯싂題奸䭶㠭⦻椥깗㈻娪썫䜸</w:t>
      </w:r>
      <w:r>
        <w:rPr/>
        <w:t>⠭</w:t>
      </w:r>
      <w:r>
        <w:rPr/>
        <w:t>㉓㑓걮僂摯ꅇ㠦</w:t>
      </w:r>
      <w:r>
        <w:rPr/>
        <w:t>ⶻ</w:t>
      </w:r>
      <w:r>
        <w:rPr/>
        <w:t>瑓摬⭶䤪樥쏂橚梱囂く㡅⎏㥃㭧忂偍匱纬刷쉰䭴녘彤뗂嫂恕僂浴䵏狂穩녯믂</w:t>
      </w:r>
      <w:r>
        <w:rPr/>
        <w:t>⣂</w:t>
      </w:r>
      <w:r>
        <w:rPr/>
        <w:t>ꕴ</w:t>
      </w:r>
      <w:r>
        <w:rPr/>
        <w:t>柂㴽䝚쵯⼪圩</w:t>
      </w:r>
      <w:r>
        <w:rPr/>
        <w:t>ꕰ</w:t>
      </w:r>
      <w:r>
        <w:rPr/>
        <w:t>捎䭌䀱쉯稫┣滍瓂迂矍⽸䠫厥彳䰽ꄳ䩣姂䙈쉈㯍싂⹴挪栊擂桮䡍檣佁㤪㬱嫂슱칯䆻㔱슘쉐쉰䉑㨱杘싂卵䍵ꥢ嘰䒘坺媡斘慥䍐슩䣂洱樰쉒뗂䁦㍫䱅㔽䉔䯂牃䕬頱슿智条㨪숺癙땬⿍╦偷医㥕ꅁ琽㜭ꅫꍞ海ガ兲㕙䁒</w:t>
      </w:r>
      <w:r>
        <w:rPr/>
        <w:t>ꤸ</w:t>
      </w:r>
      <w:r>
        <w:rPr/>
        <w:t>䙌㯂슮䑪祳檩㕉䠣</w:t>
      </w:r>
      <w:r>
        <w:rPr/>
        <w:t>⡺</w:t>
      </w:r>
      <w:r>
        <w:rPr/>
        <w:t>杄琴⒱㡤婟朱机矂쉄慳㬬춘伣䋂딪椦</w:t>
      </w:r>
      <w:r>
        <w:rPr/>
        <w:t>ⵅ</w:t>
      </w:r>
      <w:r>
        <w:rPr/>
        <w:t>갦⻂瘷昻弬撩숴䈬⩪쉋惍熻넳䆏숲楫</w:t>
      </w:r>
      <w:r>
        <w:rPr/>
        <w:t>ꤲ</w:t>
      </w:r>
      <w:r>
        <w:rPr/>
        <w:t>沿⎵㥖转匷㩆⽶긻磎祤桗숹䐻⪩瓍㚬ㅳ䘲柂⤺썶</w:t>
      </w:r>
      <w:r>
        <w:rPr/>
        <w:t>ꔸ</w:t>
      </w:r>
      <w:r>
        <w:rPr/>
        <w:t>䥱燎䗂坘쉴숣⤸㜴</w:t>
      </w:r>
      <w:r>
        <w:rPr/>
        <w:t>ꔯ</w:t>
      </w:r>
      <w:r>
        <w:rPr/>
        <w:t>杇磂䷂┫䝬刵娱瀭ꇂ䀤녗戦촪㴥塙漻枘坕堦쉋걡⽐顲䙒夦傏晢䩶癥썕䁫㣂唹伭灇䛂</w:t>
      </w:r>
      <w:r>
        <w:rPr/>
        <w:t>ꦿ⍶</w:t>
      </w:r>
      <w:r>
        <w:rPr/>
        <w:t>䱠㕹桮䗎뿂熩呉슻쌪⑐牤洲姂颩顨䒏楩燂祰놵㝯樯佧禩☱ꎮ㭒妩奚칞╈⭈깧䁇捕稬参折昱㵘奬䔪睰㛍䍴⑴⚩㙯凂䵘㵆♆癅츤땆拂䈵䐶形땯奨䡀㪻权゘쉔㩐쌪쉞</w:t>
      </w:r>
      <w:r>
        <w:rPr/>
        <w:t>ꤥ</w:t>
      </w:r>
      <w:r>
        <w:rPr/>
        <w:t>棂䶵㋂灨湂䈰弯啍쉖䗂뽁敌⩔쉨怦彸乪䯂硚긯떩ꍨ</w:t>
      </w:r>
      <w:r>
        <w:rPr/>
        <w:t>ⷎ</w:t>
      </w:r>
      <w:r>
        <w:rPr/>
        <w:t>穥獘䖡䱘伻ㄨ㞱晅묫兾婨ㄨ凂䶣㑎䩐쉈没湭㵵㓂칤䙵</w:t>
      </w:r>
      <w:r>
        <w:rPr/>
        <w:t>⡈</w:t>
      </w:r>
      <w:r>
        <w:rPr/>
        <w:t>用⍵㍙갤썯쵬䬨䡈繘⦏搤㙦㞩帬㛂顓䝯</w:t>
      </w:r>
      <w:r>
        <w:rPr/>
        <w:t>ꕧ</w:t>
      </w:r>
      <w:r>
        <w:rPr/>
        <w:t>嚥偐딮珂㴰㥤煟쉺㍃䭓湓숪䔹敔夭꺬쉰珂䭾㪻뽘⨸侵⭂☩秂冩⭸畍塎䡳뽓恣⽢쉅眬怦顐⽒戲</w:t>
      </w:r>
      <w:r>
        <w:rPr/>
        <w:t>⡹</w:t>
      </w:r>
      <w:r>
        <w:rPr/>
        <w:t>樬悬䡌㌷⸳䐵숵</w:t>
      </w:r>
      <w:r>
        <w:rPr/>
        <w:t>ꦩ⥌</w:t>
      </w:r>
      <w:r>
        <w:rPr/>
        <w:t>쌲ꌷ櫂숶쎿洱眨䣂</w:t>
      </w:r>
      <w:r>
        <w:rPr/>
        <w:t>ꔴ</w:t>
      </w:r>
      <w:r>
        <w:rPr/>
        <w:t>忂绂啙숽爻㮘슱쉴䝑⑰爣ゥ쉯晟乳示㨺</w:t>
      </w:r>
      <w:r>
        <w:rPr/>
        <w:t>ꕇ</w:t>
      </w:r>
      <w:r>
        <w:rPr/>
        <w:t>頹⼵㥨싃㬪汪汕亩掩瑸呭쉨</w:t>
      </w:r>
      <w:r>
        <w:rPr/>
        <w:t>꤯</w:t>
      </w:r>
      <w:r>
        <w:rPr/>
        <w:t>故剭晫쏂偖呦䥙땾♺䧂䮬⽸쉶䍘䌩䋍湾녓瑏㕏圪䈷䠯걅</w:t>
      </w:r>
      <w:r>
        <w:rPr/>
        <w:t>ⲻⱒ</w:t>
      </w:r>
      <w:r>
        <w:rPr/>
        <w:t>ꕖ</w:t>
      </w:r>
      <w:r>
        <w:rPr/>
        <w:t>⢡</w:t>
      </w:r>
      <w:r>
        <w:rPr/>
        <w:t>滃</w:t>
      </w:r>
      <w:r>
        <w:rPr/>
        <w:t>Ⳃ</w:t>
      </w:r>
      <w:r>
        <w:rPr/>
        <w:t>㍧偳츦殱</w:t>
      </w:r>
      <w:r>
        <w:rPr/>
        <w:t>⡃</w:t>
      </w:r>
      <w:r>
        <w:rPr/>
        <w:t>㛂쵘㩳⫂䥃攽쵨뽶甪哂硅</w:t>
      </w:r>
      <w:r>
        <w:rPr/>
        <w:t>ꥑ</w:t>
      </w:r>
      <w:r>
        <w:rPr/>
        <w:t>晳倹㡸焯⭴は勂灎걅쉎䁺숯㴴䴮녃䩾⪣䍳憬╷夰怤쉴㝗瀮쏎獳㙔棎僂쉆⽢挹뼥䛎氤ㅓ뿍渮畩䨬橅䝟偡ꥢ熬敲숪暘쉭ꅇㅊ쉄梮硌⯂槂⹈촥ㄶ⼊湊슿夶ꌵ㭶磂䐱䰺䔯㩟壂椴녪盂⍓㭆倸숴橁㑔쉏㟍칒㵖쉀啐抏輬漦㜥숲煐쉡␨묭쉏橨礤⧂쉡쉠⵮䬺掏䍀㩩</w:t>
      </w:r>
      <w:r>
        <w:rPr/>
        <w:t>ꕾ</w:t>
      </w:r>
      <w:r>
        <w:rPr/>
        <w:t>쉑慾稯㕦㐴乲啍猷⏎㍄㑉顉</w:t>
      </w:r>
      <w:r>
        <w:rPr/>
        <w:t>ꤵ</w:t>
      </w:r>
      <w:r>
        <w:rPr/>
        <w:t>䵫敾癗䑳倨噱┺⭮线</w:t>
      </w:r>
      <w:r>
        <w:rPr/>
        <w:t>ꕖ</w:t>
      </w:r>
      <w:r>
        <w:rPr/>
        <w:t>矎獭╳祙妡⩗뗎厬녨슏㊵숵</w:t>
      </w:r>
      <w:r>
        <w:rPr/>
        <w:t>ꔪ</w:t>
      </w:r>
      <w:r>
        <w:rPr/>
        <w:t>㥚繳徬컂㍴䛂썄쉊㍙煖炡숮쵪䮻䠮稫㈪⮻父</w:t>
      </w:r>
      <w:r>
        <w:rPr/>
        <w:t>ꕔ</w:t>
      </w:r>
      <w:r>
        <w:rPr/>
        <w:t>㮮㡠剔䵐㭏싂噱昹汢䘤䀫佩䅨吮䵢䲣䙎⚡⨦坠⥩埂澩쉂坌售縪⥧䉃⥦ꌪ⪮䑄㏂䍐♌䰪䘪䥏쉩쉷</w:t>
      </w:r>
      <w:r>
        <w:rPr/>
        <w:t>ꦥ</w:t>
      </w:r>
      <w:r>
        <w:rPr/>
        <w:t>䜸</w:t>
      </w:r>
      <w:r>
        <w:rPr/>
        <w:t>꤯</w:t>
      </w:r>
      <w:r>
        <w:rPr/>
        <w:t>傏⩫〺䅧磂祚㴯䌲歫䁟ㄺ숵唹挹杅뾩⪡㭈卙㌨䝖</w:t>
      </w:r>
      <w:r>
        <w:rPr/>
        <w:t>ꔫ</w:t>
      </w:r>
      <w:r>
        <w:rPr/>
        <w:t>仃湸쵟걮顀㨷쉹</w:t>
      </w:r>
      <w:r>
        <w:rPr/>
        <w:t>ꔬ</w:t>
      </w:r>
      <w:r>
        <w:rPr/>
        <w:t>即奔쉰뮘夨嫂剏啬剐䨻㨬䙖숹㕔唨䲿昺〉⍀⼷⩇轐汙秂呫㡬欷厣繌狍⩬㘲쉡欶搭䝙䲬䀤㙫숶儨䒮숰戻晞</w:t>
      </w:r>
      <w:r>
        <w:rPr/>
        <w:t>ꕄ</w:t>
      </w:r>
      <w:r>
        <w:rPr/>
        <w:t>㙀圥곂䋍㠭焨启싂⥯䈤戮术奌쉇䑈䙮慳</w:t>
      </w:r>
      <w:r>
        <w:rPr/>
        <w:t>Ɐ⠵☻</w:t>
      </w:r>
      <w:r>
        <w:rPr/>
        <w:t>㍃깾匹땶㖱橬㩃쉂盂䩶穴嗂乺</w:t>
      </w:r>
      <w:r>
        <w:rPr/>
        <w:t>꧂⵺</w:t>
      </w:r>
      <w:r>
        <w:rPr/>
        <w:t>䥆嘤剰䕹榩싍勂㋎癬桒楎뽄㏂灐⬱㠷嘩墣癞촮⌺畖彖ꆿ쌨═◂折瘮廍挽䚏梮严ꄻ싂祚⏂杙딣印㝃㯂⹏♑⍠䩺⩃辣♧㇎户曂노䜽뽖</w:t>
      </w:r>
      <w:r>
        <w:rPr/>
        <w:t>⠬</w:t>
      </w:r>
      <w:r>
        <w:rPr/>
        <w:t>夦싂㦬捾⥤摔</w:t>
      </w:r>
      <w:r>
        <w:rPr/>
        <w:t>⢻</w:t>
      </w:r>
      <w:r>
        <w:rPr/>
        <w:t>ゥ쉣㡵䃍摗䤭═⽩㉥㕸⭕</w:t>
      </w:r>
      <w:r>
        <w:rPr/>
        <w:t>⡞</w:t>
      </w:r>
      <w:r>
        <w:rPr/>
        <w:t>ꤦ</w:t>
      </w:r>
      <w:r>
        <w:rPr/>
        <w:t>婶ꌬ匤婱捆浯ꆮꌥ儨ヂ楸彟⵵싂䕁싂숺뿂뭚䍺䫂绂偖殿걈⨮땹㑁硫쉠据䙡뭌</w:t>
      </w:r>
      <w:r>
        <w:rPr/>
        <w:t>ꥈ</w:t>
      </w:r>
      <w:r>
        <w:rPr/>
        <w:t>䪮</w:t>
      </w:r>
      <w:r>
        <w:rPr/>
        <w:t>ꕃ</w:t>
      </w:r>
      <w:r>
        <w:rPr/>
        <w:t>곂㥅朹⨪繃獟䜲徏⽷쉊칧栶牦⨵䞡㪵쉯깾㌺⩺땩ꄺ쉑瓂块呦쉴㉈澡</w:t>
      </w:r>
      <w:r>
        <w:rPr/>
        <w:t>ⰻ</w:t>
      </w:r>
      <w:r>
        <w:rPr/>
        <w:t>迂쉢婾긤싂憿</w:t>
      </w:r>
      <w:r>
        <w:rPr/>
        <w:t>ꕊ</w:t>
      </w:r>
      <w:r>
        <w:rPr/>
        <w:t>쉢㮱瑔昲湴儰偩㡅Ⓜ䉷僂꥖彇㙚夦炩슮숩佂䙴繆幠㓂쉰䤣갻⌺땷</w:t>
      </w:r>
      <w:r>
        <w:rPr/>
        <w:t>ⵄ</w:t>
      </w:r>
      <w:r>
        <w:rPr/>
        <w:t>欪깺䠪놬喵倻縳創顨㑇摪爵䭥吹▱쵡</w:t>
      </w:r>
      <w:r>
        <w:rPr/>
        <w:t>⢿</w:t>
      </w:r>
      <w:r>
        <w:rPr/>
        <w:t>㓍䗂栩䆏뇍䩯神汭捂畱</w:t>
      </w:r>
      <w:r>
        <w:rPr/>
        <w:t>ⵀ</w:t>
      </w:r>
      <w:r>
        <w:rPr/>
        <w:t>樱⦮あ愶䉹渻樰祊浘㜤쉦ㅬ㙙ꄯ땒页獾繘祡灵ꍏ㈴兟棂䨬㊱㉗䭫䜭飂㵦쉎⭺榱煮ꥭ숩䉦歮슱䕯㬦穑余䁺㴪䰊奾껍</w:t>
      </w:r>
      <w:r>
        <w:rPr/>
        <w:t>ꖣ⵭</w:t>
      </w:r>
      <w:r>
        <w:rPr/>
        <w:t>偡爰ꅞ쵅畬</w:t>
      </w:r>
      <w:r>
        <w:rPr/>
        <w:t>⡄</w:t>
      </w:r>
      <w:r>
        <w:rPr/>
        <w:t>쌹祌⸷盂䏂쉥晧ぉ汹汬種䭘䦘⭣䯂⩋</w:t>
      </w:r>
      <w:r>
        <w:rPr/>
        <w:t>⠯</w:t>
      </w:r>
      <w:r>
        <w:rPr/>
        <w:t>쉉쉟䍘땅䢘땢쎥썹幟焻當拂䵷⽁㪮㨮⹘圯㉎ꥹ䍟卧䉰⬶썧橧煠吪䥶싂⮏䡞䡪婣㯂䈶쉟剃曂슬쵭㷂戽묭癠顅彯俎熏埃揂㧂湶睆㨫佑撬䜩娵쉩⭩決忂슻쉾伽뾩㠵⤴剃泂攲</w:t>
      </w:r>
      <w:r>
        <w:rPr/>
        <w:t>⡵</w:t>
      </w:r>
      <w:r>
        <w:rPr/>
        <w:t>쎩渺灔毂拂彡挬顂兀辡媵</w:t>
      </w:r>
      <w:r>
        <w:rPr/>
        <w:t>ⴭ</w:t>
      </w:r>
      <w:r>
        <w:rPr/>
        <w:t>䱲䑅䛂거䜦檿숦偭껂㉕甭瞡煈䭔쉵涏⑊繘䭎췂뮮潇咵禮놻䍖⸫卍┭敍枏㥰橐</w:t>
      </w:r>
      <w:r>
        <w:rPr/>
        <w:t>꧍</w:t>
      </w:r>
      <w:r>
        <w:rPr/>
        <w:t>汘敾㥇㡘♺偂慤噧忂⺻䝦檥噡싍뭧⹨⩟숨⸳幸挣佳敎㔩婚昴繅㛂〲쵵숷칵毂딯楨㍰</w:t>
      </w:r>
      <w:r>
        <w:rPr/>
        <w:t>⢬</w:t>
      </w:r>
      <w:r>
        <w:rPr/>
        <w:t>녍㏎쉍佈洵䁲乳南橉厩⤫䝒⮿産䝺顎囍䍘땚㌭</w:t>
      </w:r>
      <w:r>
        <w:rPr/>
        <w:t>꥓</w:t>
      </w:r>
      <w:r>
        <w:rPr/>
        <w:t>竂淎䉖桏뮩㏂噮⹪幂仂</w:t>
      </w:r>
      <w:r>
        <w:rPr/>
        <w:t>ⵂ</w:t>
      </w:r>
      <w:r>
        <w:rPr/>
        <w:t>囂䱱㌸䔮昪轟썐믂幹心楢♦帮䘲䫎顉恲슩ꅶ乒쉄⑈</w:t>
      </w:r>
      <w:r>
        <w:rPr/>
        <w:t>ꤻ</w:t>
      </w:r>
      <w:r>
        <w:rPr/>
        <w:t>䝪칲㝩㤷頷喻쉱狎ㄵ쉉䙲⭟瀸㕏睧</w:t>
      </w:r>
      <w:r>
        <w:rPr/>
        <w:t>ꔶ</w:t>
      </w:r>
      <w:r>
        <w:rPr/>
        <w:t>乂湒改挶䀳繑긬슱㍞췍焷䲱玏偫怽</w:t>
      </w:r>
      <w:r>
        <w:rPr/>
        <w:t>⠬⯎</w:t>
      </w:r>
      <w:r>
        <w:rPr/>
        <w:t>颮乓㕔灌㍱憏汅捒っ㒩潡䎏挩矂煳쵤楪敄쉟癳쉟獄橗슘扳頷쉓ㅥ숻顐곂⧂嘱⽳䍖撵䵐㧂컂䡷䳂喵畁㙎䍎뽉⭞抏䑤㵓づ幃灓㘯걲䰤싎칷</w:t>
      </w:r>
      <w:r>
        <w:rPr/>
        <w:t>ꕾ</w:t>
      </w:r>
      <w:r>
        <w:rPr/>
        <w:t>挳㤻칦怪戲뼶ꥫ쉦ꄺ磂䄻杔⽱쉸딨䏎睪깫쉍喵湳坏祪㍓㑯婰䄽⭚싂땲氶</w:t>
      </w:r>
      <w:r>
        <w:rPr/>
        <w:t>ꕁ</w:t>
      </w:r>
      <w:r>
        <w:rPr/>
        <w:t>숤⨶</w:t>
      </w:r>
      <w:r>
        <w:rPr/>
        <w:t>ꤸ</w:t>
      </w:r>
      <w:r>
        <w:rPr/>
        <w:t>瓂祺ꍁ瑔㟂⻂枏쉹㏎堮愮版曂ꅹ䔪恺歁䇍놿姂습恈漪⒮扥凂숰⑓䱊䁊䱑㓂偁갶圣忂慔䨳栴싍㑑뭚敨⍈㵂䙾</w:t>
      </w:r>
      <w:r>
        <w:rPr/>
        <w:t>ꤹ</w:t>
      </w:r>
      <w:r>
        <w:rPr/>
        <w:t>싂㐺䲻ꄳ㈴瀩</w:t>
      </w:r>
      <w:r>
        <w:rPr/>
        <w:t>Ⳃ</w:t>
      </w:r>
      <w:r>
        <w:rPr/>
        <w:t>倪淂</w:t>
      </w:r>
      <w:r>
        <w:rPr/>
        <w:t>ꕇ</w:t>
      </w:r>
      <w:r>
        <w:rPr/>
        <w:t>칱坴圹ꥭꎥꏂ싃係顈塦獶媩暿㝚㝗㜻涬숯十ꍋ캩␥쉾桮椨杹㬨⵶乎滂⩬单⹧ꄶ迂㊏佇嘶漨㥺頪㑡⛂佱摦塣⥫浔⼻</w:t>
      </w:r>
      <w:r>
        <w:rPr/>
        <w:t>ꕁ</w:t>
      </w:r>
      <w:r>
        <w:rPr/>
        <w:t>숺</w:t>
      </w:r>
      <w:r>
        <w:rPr/>
        <w:t>ⵯ</w:t>
      </w:r>
      <w:r>
        <w:rPr/>
        <w:t>汶쉣吲摀悏㙕啘墱⭷㩃ꆬ瑋样땖⥌焩奧䄫㙶㤤⨬㕅壂潶呪⍾䃂ㆱꍄ㘵汈瀺奱煘発撻쉹搊題㩌悿䵍䩦眭슩</w:t>
      </w:r>
      <w:r>
        <w:rPr/>
        <w:t>⠲</w:t>
      </w:r>
      <w:r>
        <w:rPr/>
        <w:t>攷㭄磂埂嗂숽橨硁䔸䘪瑟쉉塺䝾쌸뭟⺵㕔</w:t>
      </w:r>
      <w:r>
        <w:rPr/>
        <w:t>⡳</w:t>
      </w:r>
      <w:r>
        <w:rPr/>
        <w:t>ㅬざ䅩㩵쉘⻂梵漰숯숷䐪䍠넵䵢塎㉌䚱⤦䘣摭㶿쉭眮偸吭剐䔶顕璣쉬ㅔ䍗だ⬴쉾䅌</w:t>
      </w:r>
      <w:r>
        <w:rPr/>
        <w:t>Ⲯ</w:t>
      </w:r>
      <w:r>
        <w:rPr/>
        <w:t>䟂儮縰</w:t>
      </w:r>
      <w:r>
        <w:rPr/>
        <w:t>ꗂꔳ</w:t>
      </w:r>
      <w:r>
        <w:rPr/>
        <w:t>挹婓</w:t>
      </w:r>
      <w:r>
        <w:rPr/>
        <w:t>⡾</w:t>
      </w:r>
      <w:r>
        <w:rPr/>
        <w:t>倪㭸䨯捩䐻⭹녀牅䍾焨䯂䔪ꍹꍊ</w:t>
      </w:r>
      <w:r>
        <w:rPr/>
        <w:t>ⱋ</w:t>
      </w:r>
      <w:r>
        <w:rPr/>
        <w:t>恂숮䠮⩆㊵杲䁈挩照䉉쉨걃칡</w:t>
      </w:r>
      <w:r>
        <w:rPr/>
        <w:t>ꔴ</w:t>
      </w:r>
      <w:r>
        <w:rPr/>
        <w:t>숬攺儻딵挥柃冻칾拂瀪쉌싂炬吽═㙮㇂堪爭利參㩏磂佺쉺凍뼦㙁橀㜲瑂㭁쉮歐㵖䑅⨻疮⍱깬⭩䘨</w:t>
      </w:r>
      <w:r>
        <w:rPr/>
        <w:t>ꖵ⑚</w:t>
      </w:r>
      <w:r>
        <w:rPr/>
        <w:t>堳啥䅅瑸묪㩣䎵㗂㨣뽖普⍹쵱넶⨪頶畃싎琪깴㜤쉇楣繧뼯䉞⼮슱㇂痍䋂太癶╬㌪烂㐮숥彀⭓婧䢵䥆䬷뭱㇂穟䙎侣</w:t>
      </w:r>
      <w:r>
        <w:rPr/>
        <w:t>Ⲭ</w:t>
      </w:r>
      <w:r>
        <w:rPr/>
        <w:t>ꤦ⭨</w:t>
      </w:r>
      <w:r>
        <w:rPr/>
        <w:t>䵲㯂</w:t>
      </w:r>
      <w:r>
        <w:rPr/>
        <w:t>ⵖ</w:t>
      </w:r>
      <w:r>
        <w:rPr/>
        <w:t>临⩋쉒䔶</w:t>
      </w:r>
      <w:r>
        <w:rPr/>
        <w:t>ꕖ</w:t>
      </w:r>
      <w:r>
        <w:rPr/>
        <w:t>⠤</w:t>
      </w:r>
      <w:r>
        <w:rPr/>
        <w:t>匰燂싂㕞珂⸶䕙盂깮顎䥏犘稺熩奵株烂剥쉨帱愲呠捘勂㞩䣎숭剎쉘栤晄♉彠呪◂洮睨抻␻싂楐㘴祊嫍㡃ꍌ当婪䳂썲䱤飂⼩⿂松썚潯⍢⿂쉗ꍱ榻╔ꏍ⫂桾ꍳ⭲乲摴瑡뮩縩偹漵幎⹋匫곍䢬㊻♡쉪轪穦ꥷ깉䍲祥橭磎䛂㝣⩤䥐⩢䨪칍쉏쉌㕪⹙䥐敢㫂쉬㝅ꇂ剗暥浞㟂㝂灦䅉⬩땂</w:t>
      </w:r>
      <w:r>
        <w:rPr/>
        <w:t>⡭</w:t>
      </w:r>
      <w:r>
        <w:rPr/>
        <w:t>㈮숤牚뿂匷乧긭戽㡫㝎</w:t>
      </w:r>
      <w:r>
        <w:rPr/>
        <w:t>ⲩ</w:t>
      </w:r>
      <w:r>
        <w:rPr/>
        <w:t>㖥㢡䅾춵瘩䁴碏庬塥恁頤異</w:t>
      </w:r>
      <w:r>
        <w:rPr/>
        <w:t>ꖵ⵳</w:t>
      </w:r>
      <w:r>
        <w:rPr/>
        <w:t>슩娪ㅄ㬨㤮</w:t>
      </w:r>
      <w:r>
        <w:rPr/>
        <w:t>꧃ꕅ</w:t>
      </w:r>
      <w:r>
        <w:rPr/>
        <w:t>唻畖㡥䡞┽顴䫂毂⍬歭䙅捥暬啇頹쉩䨣녗쉋憿</w:t>
      </w:r>
      <w:r>
        <w:rPr/>
        <w:t>ꕉ</w:t>
      </w:r>
      <w:r>
        <w:rPr/>
        <w:t>䑷⽢쉱剖䡪쉂⿂恹◂卌失桯瘣傻神⫂止䉕㉁硪卹䂩痂䱊䷂䨤繒颮璱</w:t>
      </w:r>
      <w:r>
        <w:rPr/>
        <w:t>ⵙ</w:t>
      </w:r>
      <w:r>
        <w:rPr/>
        <w:t>敚参㵑㑞媥䋃䘣瑶晉坢쉯䍵ォ奌⻎㠯쉁弴䡫桧輹㠮땞</w:t>
      </w:r>
      <w:r>
        <w:rPr/>
        <w:t>ꦥ</w:t>
      </w:r>
      <w:r>
        <w:rPr/>
        <w:t>㜪슬弻牌迂䵇⽋⼭싂㝶浧싂䷂晞䕃碻弹塌ꥱ圷㑚껂婹䭏숦䘻炥䔻獟깁㐪䩧頷轪橌焥⧂쉢琱呐塋숪䡃戸㔺奈㤶쉲啷꺱琪典</w:t>
      </w:r>
      <w:r>
        <w:rPr/>
        <w:t>ꦏ</w:t>
      </w:r>
      <w:r>
        <w:rPr/>
        <w:t>汖쉮䡈ずꍄ妻沘ꥤ㢱쉂⌽顸⑮礨䭎汅反漽僂쉵㕭⎮わ䍌別禩무礊兓輸╨䌪牕敀轮溿쵉䥶⿂手겱쉃㈭倩숻</w:t>
      </w:r>
      <w:r>
        <w:rPr/>
        <w:t>꧂</w:t>
      </w:r>
      <w:r>
        <w:rPr/>
        <w:t>䱍갭䘷頽♁睈䮵ꌨ斿坟斻깾㡢싂㔪浏彌捣灇쉲接婶⑉썶儸痃春䵌䭖싃</w:t>
      </w:r>
      <w:r>
        <w:rPr/>
        <w:t>ⰵ</w:t>
      </w:r>
      <w:r>
        <w:rPr/>
        <w:t>喵㗂澻濎⑅</w:t>
      </w:r>
      <w:r>
        <w:rPr/>
        <w:t>Ⱕ</w:t>
      </w:r>
      <w:r>
        <w:rPr/>
        <w:t>搱⨥䱃⦵⸳㍇숪쉺숷숻捇煪쉬걱</w:t>
      </w:r>
      <w:r>
        <w:rPr/>
        <w:t>ⴣ♣</w:t>
      </w:r>
      <w:r>
        <w:rPr/>
        <w:t>桰㉓ꥤ썊㙨䥕ꍄ딱㩖믂䁐灙䥬噠歂</w:t>
      </w:r>
      <w:r>
        <w:rPr/>
        <w:t>Ⳃ</w:t>
      </w:r>
      <w:r>
        <w:rPr/>
        <w:t>㵊椴牯녒땹爺⩃䔦琫磂夸へ㙎但뽗繍슩싎䭾춵뭘擂槂싍仂ぺ䁊繰汢硫橐䷂凂業땖䨲悏壂楒恭榮㝃猻숴</w:t>
      </w:r>
      <w:r>
        <w:rPr/>
        <w:t>ⷂ</w:t>
      </w:r>
      <w:r>
        <w:rPr/>
        <w:t>懂㯍漮曎䲡㴱稩䘪汙潘癐暩䅹䠲瑺쉇䣂噚㭬칗⏂쉶〳扇檵牵轹</w:t>
      </w:r>
      <w:r>
        <w:rPr/>
        <w:t>⡆</w:t>
      </w:r>
      <w:r>
        <w:rPr/>
        <w:t>旂䏂堲灱㕋㛂㭇⥗䌯浇䁮긱瓂</w:t>
      </w:r>
      <w:r>
        <w:rPr/>
        <w:t>⡺</w:t>
      </w:r>
      <w:r>
        <w:rPr/>
        <w:t>䩬㈩싂桏㔸顸</w:t>
      </w:r>
      <w:r>
        <w:rPr/>
        <w:t>ⵂ</w:t>
      </w:r>
      <w:r>
        <w:rPr/>
        <w:t>剾睯㝏壎⨹毂㒿쉕嘹⹇</w:t>
      </w:r>
      <w:r>
        <w:rPr/>
        <w:t>⣂⢮</w:t>
      </w:r>
      <w:r>
        <w:rPr/>
        <w:t>卷㥴⿎稯㥭䑬ぬ灌梣盂쉢䑾䝾獤強牭牬ꅃ瑦ꥴ䱥䣂ꅅ惂湸倪⮮㪘㍵唴䡺噈恅擂窮祓嗂䁌嘫浥쉪瑊쉱幩싂稦ꥳ奸晗</w:t>
      </w:r>
      <w:r>
        <w:rPr/>
        <w:t>ꔴ</w:t>
      </w:r>
      <w:r>
        <w:rPr/>
        <w:t>쉢末氭㙯꥕칂浯秂ꥠꌱ勂㝆ꍄ瑞吪妵갽⚵칪䱀灚塇䫂堸甬娮칺⩘뼯☺쉤㭆㷂夶쉚䞣乫父ヂ䝕框뭎摐榣쉧♎晇숣牫⩰囂숳䁃㍥⺥瘺걙</w:t>
      </w:r>
      <w:r>
        <w:rPr/>
        <w:t>ꦱ</w:t>
      </w:r>
      <w:r>
        <w:rPr/>
        <w:t>䝣撩反䅞恂㉯䛃嫂䑦㝭時숤㩈搵䡵⥄瘬䥭䡬榥⹀㙋婡㍂㏂쉖㡓㇂敺睳憮</w:t>
      </w:r>
      <w:r>
        <w:rPr/>
        <w:t>⡙</w:t>
      </w:r>
      <w:r>
        <w:rPr/>
        <w:t>⽁䩩䅳⩫曎ぺ⍔潈惂汊</w:t>
      </w:r>
      <w:r>
        <w:rPr/>
        <w:t>Ⱝ</w:t>
      </w:r>
      <w:r>
        <w:rPr/>
        <w:t>믂㢩쉰⮡쉂㡎㥒婢啠쉯愩䘶쉢ꍸ㊩</w:t>
      </w:r>
      <w:r>
        <w:rPr/>
        <w:t>Ⳃ</w:t>
      </w:r>
      <w:r>
        <w:rPr/>
        <w:t>斮呵⥁⨦爤뮻瘥㐯湟숭㍎숪⍠⑂橚뿂凂㝉䠹摊</w:t>
      </w:r>
      <w:r>
        <w:rPr/>
        <w:t>ⱱ</w:t>
      </w:r>
      <w:r>
        <w:rPr/>
        <w:t>稳び流噯浨⨷쉂⫂洭䪩整礴塢橲飂</w:t>
      </w:r>
      <w:r>
        <w:rPr/>
        <w:t>ⱟ</w:t>
      </w:r>
      <w:r>
        <w:rPr/>
        <w:t>䤻ꆘ</w:t>
      </w:r>
      <w:r>
        <w:rPr/>
        <w:t>ꥒ</w:t>
      </w:r>
      <w:r>
        <w:rPr/>
        <w:t>堲癰</w:t>
      </w:r>
      <w:r>
        <w:rPr/>
        <w:t>Ɐ</w:t>
      </w:r>
      <w:r>
        <w:rPr/>
        <w:t>彅슏㠵</w:t>
      </w:r>
      <w:r>
        <w:rPr/>
        <w:t>ⷂ</w:t>
      </w:r>
      <w:r>
        <w:rPr/>
        <w:t>䲩䵗眪⑾浕숸</w:t>
      </w:r>
      <w:r>
        <w:rPr/>
        <w:t>꧂</w:t>
      </w:r>
      <w:r>
        <w:rPr/>
        <w:t>䕳癒戴䶬䵬愱컍效轆</w:t>
      </w:r>
      <w:r>
        <w:rPr/>
        <w:t>Ⱡ</w:t>
      </w:r>
      <w:r>
        <w:rPr/>
        <w:t>禣</w:t>
      </w:r>
      <w:r>
        <w:rPr/>
        <w:t>ꕴ</w:t>
      </w:r>
      <w:r>
        <w:rPr/>
        <w:t>剒</w:t>
      </w:r>
      <w:r>
        <w:rPr/>
        <w:t>⠴</w:t>
      </w:r>
      <w:r>
        <w:rPr/>
        <w:t>슮</w:t>
      </w:r>
      <w:r>
        <w:rPr/>
        <w:t>ꥎ</w:t>
      </w:r>
      <w:r>
        <w:rPr/>
        <w:t>㇃⯍ꥮ昶飃䥪汮䉙</w:t>
      </w:r>
      <w:r>
        <w:rPr/>
        <w:t>⡏╉</w:t>
      </w:r>
      <w:r>
        <w:rPr/>
        <w:t>墡ꍨ顣㫍敬ㅷ⦩㷃㵪䝄캡쵷⭸扩⍇仂撻漹㍞畣昴䭴挣슏쉪깕䒮彘䪵썣懂</w:t>
      </w:r>
      <w:r>
        <w:rPr/>
        <w:t>ⱶ</w:t>
      </w:r>
      <w:r>
        <w:rPr/>
        <w:t>䙯堻㵅母㔲㝍牓ㅇ捤浟䴻〣꥚┻ꥹ㵹獴䅸顦␽㵖䅁⩺䱇䖮溱뼪瑱</w:t>
      </w:r>
      <w:r>
        <w:rPr/>
        <w:t>⣂</w:t>
      </w:r>
      <w:r>
        <w:rPr/>
        <w:t>田弯㨦愷㯂㘽徣쉚〰祆딊䗍䌦㍣숱卯䕖⑎⍗쉎┭眣쉊㭬⹏睘樨⬫申껂䡌㕒뭹戴㙙</w:t>
      </w:r>
      <w:r>
        <w:rPr/>
        <w:t>⡚</w:t>
      </w:r>
      <w:r>
        <w:rPr/>
        <w:t>숹쉔氥⺥㍌㈷冱破뼥ォ樳뭘ꏂ廂匹갲剪䉘싂磂⫂汉⑹䩨卒썪슩뼥縨乓穖樰劻疩丩禥컂츹⬪牆䉾싎睐뽚剋牚䯎櫂彥恠獕</w:t>
      </w:r>
      <w:r>
        <w:rPr/>
        <w:t>⡉▬</w:t>
      </w:r>
      <w:r>
        <w:rPr/>
        <w:t>춻</w:t>
      </w:r>
      <w:r>
        <w:rPr/>
        <w:t>⡩⡳</w:t>
      </w:r>
      <w:r>
        <w:rPr/>
        <w:t>쉎㤥櫂땑橷㠷獟䵎ꍹ戰⽆㐬䱢쉮쉥䪱</w:t>
      </w:r>
      <w:r>
        <w:rPr/>
        <w:t>⡬</w:t>
      </w:r>
      <w:r>
        <w:rPr/>
        <w:t>䘹碻슱兠⺘쉇獷矎</w:t>
      </w:r>
      <w:r>
        <w:rPr/>
        <w:t>⣂</w:t>
      </w:r>
      <w:r>
        <w:rPr/>
        <w:t>쉐つ辱⛂ㆥ⩒㝹䟂㩩捂㉕길뽞쉚顐♆숣搸슏䯂磎쉬湉〩⹦숸㉳䁦助쉳丮㉀杭㗂䂱䰳⩯牦疣䌮뭨渭습徬㘦䣂쵐깾彅습併嘲顱晉㖩⩥녈겘䁬楦瑩⨻쉣慤╈爪⥂琪䩱捹澣쵲旂䳂㭍案⥕⩐杈쉸搱㓂㜹㵌숫墿夤洮</w:t>
      </w:r>
      <w:r>
        <w:rPr/>
        <w:t>ꥒ</w:t>
      </w:r>
      <w:r>
        <w:rPr/>
        <w:t>〹䙆ㅶ뇂榱繹帪塦䓂뿂橪쉀䉯숵挽☻瀣㕐朥싂欦⥱䜺渦濂␨</w:t>
      </w:r>
      <w:r>
        <w:rPr/>
        <w:t>ⰺ</w:t>
      </w:r>
      <w:r>
        <w:rPr/>
        <w:t>灪䮩⩏쉟숥숶쉄⽔勂䚿冬䘵깭淎橪扖浇扆촪僂㙎깎쎘剶䨽氪帬么欳䧂ꅺ洪㪏䛂佌捶磂쉤幦ぉ畓숮䅥䘴慡뾩嘪牓쉆坹⩅礹쉥幁佞쵠칪檵煤ꥣ슘⩵깞䠰䁯疿兆煆帯扭䨬頲쉁杔⛂呸</w:t>
      </w:r>
      <w:r>
        <w:rPr/>
        <w:t>ꤶ</w:t>
      </w:r>
      <w:r>
        <w:rPr/>
        <w:t>塁</w:t>
      </w:r>
      <w:r>
        <w:rPr/>
        <w:t>ⷂ</w:t>
      </w:r>
      <w:r>
        <w:rPr/>
        <w:t>쌷</w:t>
      </w:r>
      <w:r>
        <w:rPr/>
        <w:t>⡦</w:t>
      </w:r>
      <w:r>
        <w:rPr/>
        <w:t>䞱轰썥也橏쉔彾쉇㉈</w:t>
      </w:r>
      <w:r>
        <w:rPr/>
        <w:t>ꥀ</w:t>
      </w:r>
      <w:r>
        <w:rPr/>
        <w:t>绂歞顤祲쉖浉䥡沘剮䥙㕷칬깠㧂䎵㈵暵뼴稩畨䠷칙捸彪㙯㵨쉴涣䱨㩭套ㄤ㠥㥳갤▘㥭⧂숵惂ꄴ䑑眸╸䭹캡犩갳煂숦癌竂嘽炥䦮㷂瞵㢣</w:t>
      </w:r>
      <w:r>
        <w:rPr/>
        <w:t>ⰵ</w:t>
      </w:r>
      <w:r>
        <w:rPr/>
        <w:t>頷숵䅭⍂猭ꥢ⼻⺥㇂㚣攣</w:t>
      </w:r>
      <w:r>
        <w:rPr/>
        <w:t>Ⲭ</w:t>
      </w:r>
      <w:r>
        <w:rPr/>
        <w:t>氪쉎潂ꅱ扡㵦</w:t>
      </w:r>
      <w:r>
        <w:rPr/>
        <w:t>ꕆ</w:t>
      </w:r>
      <w:r>
        <w:rPr/>
        <w:t>櫎慖䊬稷㝕桵堹灈坩转顶쉴껂ぴ싂䵘㞣䰸</w:t>
      </w:r>
      <w:r>
        <w:rPr/>
        <w:t>⠨</w:t>
      </w:r>
      <w:r>
        <w:rPr/>
        <w:t>敯⫂敲捡䉢쉒컃僂</w:t>
      </w:r>
      <w:r>
        <w:rPr/>
        <w:t>⠪</w:t>
      </w:r>
      <w:r>
        <w:rPr/>
        <w:t>䔪㴬⬩긽⽅刮惂䰹偏</w:t>
      </w:r>
      <w:r>
        <w:rPr/>
        <w:t>ⲥ</w:t>
      </w:r>
      <w:r>
        <w:rPr/>
        <w:t>쉑晅㪬㐩딺焻⭠㩣䬷⽀䮬쉖䜷䑠㑧汀辵轴员㣂祯婍쏎䮘쉱뼤쵆곎㷂숥⥀瑭쉰㙀걦欬⫂⩁顥ㅤ</w:t>
      </w:r>
      <w:r>
        <w:rPr/>
        <w:t>⠸</w:t>
      </w:r>
      <w:r>
        <w:rPr/>
        <w:t>卭⬷佥䲩⧂ㅑ쉲塥䝍㥨뭸慌丰ꆣ剏兄倥焪놥땐潆摡䳂칟穌㵫쉮⍵</w:t>
      </w:r>
      <w:r>
        <w:rPr/>
        <w:t>ⵢ</w:t>
      </w:r>
      <w:r>
        <w:rPr/>
        <w:t>쉭䥳⥕뗂烂뽤캥⹓瑂</w:t>
      </w:r>
      <w:r>
        <w:rPr/>
        <w:t>ꕄ</w:t>
      </w:r>
      <w:r>
        <w:rPr/>
        <w:t>垬㔊䱁汥뇂쏂쉔쉹⥣殏乫ァ朶愪票礻塠⭟넭㡡</w:t>
      </w:r>
      <w:r>
        <w:rPr/>
        <w:t>ꕟ</w:t>
      </w:r>
      <w:r>
        <w:rPr/>
        <w:t>恮⬬牨焯堩呺䭳묭ㅟ䧎朻皱穞娹楶瞵ㅦ䥇掮</w:t>
      </w:r>
      <w:r>
        <w:rPr/>
        <w:t>⡕</w:t>
      </w:r>
      <w:r>
        <w:rPr/>
        <w:t>쉪漣离</w:t>
      </w:r>
      <w:r>
        <w:rPr/>
        <w:t>ⶣ⌮</w:t>
      </w:r>
      <w:r>
        <w:rPr/>
        <w:t>ㅍ숯╥㉏싂䍢䀹촰쉓繃淂숪偮婃쉵汱⩺</w:t>
      </w:r>
      <w:r>
        <w:rPr/>
        <w:t>ꥒ</w:t>
      </w:r>
      <w:r>
        <w:rPr/>
        <w:t>㯂⤫쉘敬ꅱ쉈썫깪睷恇㩟쉞汩⼯슘顳녳䐰㑎⥴㭖昪歕剦癎䈱㕅污⸭折䭄浵測克䏂㎱桦갸涬䙴珂穚飂疵䦣牂晶싂⬸爲憏厏♟䀭㑢捤廃劏쉩㉮占</w:t>
      </w:r>
      <w:r>
        <w:rPr/>
        <w:t>ⵞ⌵</w:t>
      </w:r>
      <w:r>
        <w:rPr/>
        <w:t>ꌸ區믂뭣洭⏍囂泂楨ヂ땎妏汷⾩⩤桭獇걞놩㭉甪彔슬杲揂Ⓜ䏍䄲煭噤⑸⧎䠴弫㋂晢佥ꍆ䌸矂䤴搲⨰㭬䵖弰坶䡪䝦晔婵쏎㝃仂䜸乘璮啒憩㵹瓂䍫컂係轉縩</w:t>
      </w:r>
      <w:r>
        <w:rPr/>
        <w:t>꤯</w:t>
      </w:r>
      <w:r>
        <w:rPr/>
        <w:t>갴呲쌯㝧琨뽯栵䣂歌䭨敍禥⨣긥㤹䵊♫싂</w:t>
      </w:r>
      <w:r>
        <w:rPr/>
        <w:t>꤭</w:t>
      </w:r>
      <w:r>
        <w:rPr/>
        <w:t>쉀圪뼯◂</w:t>
      </w:r>
      <w:r>
        <w:rPr/>
        <w:t>ꥈ</w:t>
      </w:r>
      <w:r>
        <w:rPr/>
        <w:t>䭘桥徵㨰⚻䩺뭘⩴仂뗂쉁쵭ꥫㄫ㉦燎售ꍔ䕩⥩슘㐩焪捈祹浗ㅄꄰ塯깺愮숤䨥潱슮牪䮮瞏悵坋</w:t>
      </w:r>
      <w:r>
        <w:rPr/>
        <w:t>ꥇ</w:t>
      </w:r>
      <w:r>
        <w:rPr/>
        <w:t>컍睷㨽숳</w:t>
      </w:r>
      <w:r>
        <w:rPr/>
        <w:t>Ⱟ</w:t>
      </w:r>
      <w:r>
        <w:rPr/>
        <w:t>堶灑</w:t>
      </w:r>
      <w:r>
        <w:rPr/>
        <w:t>ꤩꕁ</w:t>
      </w:r>
      <w:r>
        <w:rPr/>
        <w:t>畊㉚䳂뭌㥒䙷ꆣ䘶ꍬ碡恘坃欲洩뼩䷂녹䫂焣䑗獮摩㙨輩浔塄嚩昤轗⌰㏃櫂뭳깨甴焬瀴㭰☪䕵玘煩⑩㠭㶡⩑㑑┯쉑け䵹䦡楣唱䱹쉆䍎礽ꍚ顣㝭丮輭㉮䴵卑奉灹卒ꅧ竂䜥堵⍎狂ぁ슡朤㡒⥟㌲썴뼬㕩䅍䝨</w:t>
      </w:r>
      <w:r>
        <w:rPr/>
        <w:t>ⵯ</w:t>
      </w:r>
      <w:r>
        <w:rPr/>
        <w:t>䨺㉺瓍ㅏ딣숲㭶䗍㶡䩧</w:t>
      </w:r>
      <w:r>
        <w:rPr/>
        <w:t>ꦏ</w:t>
      </w:r>
      <w:r>
        <w:rPr/>
        <w:t>뽑䨴</w:t>
      </w:r>
      <w:r>
        <w:rPr/>
        <w:t>⡟</w:t>
      </w:r>
      <w:r>
        <w:rPr/>
        <w:t>㡡佢쉊杰㓂</w:t>
      </w:r>
      <w:r>
        <w:rPr/>
        <w:t>Ⱨ</w:t>
      </w:r>
      <w:r>
        <w:rPr/>
        <w:t>캵䙰쉕恨묥쌫䟂欸䃂壂걈쉔䧂枿珂晷涮氲伫슩㭋捒璥♲砫喏⚩㠦剀㴸坆㌳칖쉪頨싂砤疣썅⽸</w:t>
      </w:r>
      <w:r>
        <w:rPr/>
        <w:t>⡸⥯</w:t>
      </w:r>
      <w:r>
        <w:rPr/>
        <w:t>倹䉘煘쵓杳䴰汱煠㩀ꄦ飂轶楱畇祩杮䷎悡䦡睒゘硚䬳⑟䱉幉싂伪</w:t>
      </w:r>
      <w:r>
        <w:rPr/>
        <w:t>ꗃ</w:t>
      </w:r>
      <w:r>
        <w:rPr/>
        <w:t>潘䱨タ䔩쉲砽칡穇䰺畸所쉧䋂乙瑐䝬假</w:t>
      </w:r>
      <w:r>
        <w:rPr/>
        <w:t>ⶱ</w:t>
      </w:r>
      <w:r>
        <w:rPr/>
        <w:t>䉉獋⚩㕅䷂塰䌤긤浳潖䷂⽖绂⬦⤺쵚</w:t>
      </w:r>
      <w:r>
        <w:rPr/>
        <w:t>ⵚ</w:t>
      </w:r>
      <w:r>
        <w:rPr/>
        <w:t>兴迂参牰噵㥕頩煐恋쉕彺␴桕穐塁⍉뮩⺣췂칢ꥳ勂窬佖眳用썢壂쉈繍熘숱輊奯숵攪무⽗䳂癢幃녕眫⤦唵</w:t>
      </w:r>
      <w:r>
        <w:rPr/>
        <w:t>ꦘ</w:t>
      </w:r>
      <w:r>
        <w:rPr/>
        <w:t>숺⧂䡹迂瘱歋敤庣痂牉츫桃㍇숣곂䝣㩘愩辱▱塚⩫ꅳ嫎ꎬ쉑捅〣は쵐扭⵷䕥櫍쉧⹂</w:t>
      </w:r>
      <w:r>
        <w:rPr/>
        <w:t>⡞</w:t>
      </w:r>
      <w:r>
        <w:rPr/>
        <w:t>숻䬣⏂䀤⑵숯畟嗂썁煋潖侻嘫㭓嚘惍䬹ꌥ砺</w:t>
      </w:r>
      <w:r>
        <w:rPr/>
        <w:t>ꖮ</w:t>
      </w:r>
      <w:r>
        <w:rPr/>
        <w:t>顒뭶넳⍢〭쉒䘥窡畏渲</w:t>
      </w:r>
      <w:r>
        <w:rPr/>
        <w:t>⠨</w:t>
      </w:r>
      <w:r>
        <w:rPr/>
        <w:t>卒㑄弬泍繕佪䍕灔ご⭎⦩愫䵕⑎楂䆱쵀䕸硁㕫쉸整쉋</w:t>
      </w:r>
      <w:r>
        <w:rPr/>
        <w:t>ⱷ⫂</w:t>
      </w:r>
      <w:r>
        <w:rPr/>
        <w:t>揂뿂숺塂䭶捁䋂쉥ꎵ㈻婋쉍⩡▩据쌷쉂䵩⌴뿍囍敪僂▮杍⫂䱭ㅞ穥䛂焤户䭭樥쉰䬳㌣硹入㙹惂슮烂곍摃塔䇍쉡珂뿃䑉窘쉏㕏畃磍橹潾䭤乾晞匯</w:t>
      </w:r>
      <w:r>
        <w:rPr/>
        <w:t>ⱐ</w:t>
      </w:r>
      <w:r>
        <w:rPr/>
        <w:t>쉠싃嘶䨥恪쉩놱彧䁮ꄰヂ⩔쉴䏂㗂쉏┥</w:t>
      </w:r>
      <w:r>
        <w:rPr/>
        <w:t>ⱕ</w:t>
      </w:r>
      <w:r>
        <w:rPr/>
        <w:t>썍爰슥仂䩺欶㡡</w:t>
      </w:r>
      <w:r>
        <w:rPr/>
        <w:t>ꥒ</w:t>
      </w:r>
      <w:r>
        <w:rPr/>
        <w:t>湰氳凂皡㮣䚬㙨䕦忂◂爰쉩싂槂䲏싂녩숦㥔縯塸幪橈</w:t>
      </w:r>
      <w:r>
        <w:rPr/>
        <w:t>ⷂ</w:t>
      </w:r>
      <w:r>
        <w:rPr/>
        <w:t>桩</w:t>
      </w:r>
      <w:r>
        <w:rPr/>
        <w:t>ꤹⓃ</w:t>
      </w:r>
      <w:r>
        <w:rPr/>
        <w:t>䨺㬨쉒穯究녾㡧迂ㄲ걖⮮땮猵硗숯쉷乀敥煷ꍗ卯睸瓂⚵╷걙㷂囂⏂㭣숳쉑刬녢㐻璿獉</w:t>
      </w:r>
      <w:r>
        <w:rPr/>
        <w:t>⠥╠</w:t>
      </w:r>
      <w:r>
        <w:rPr/>
        <w:t>㉏쉡〺㮡䍺側㡞暻婉䀻⵶祘⑶ꌫ帪녗䙥㡴兡쉗影ꏂ䉭椪ꥺ噐䅈〥猯䉊</w:t>
      </w:r>
      <w:r>
        <w:rPr/>
        <w:t>Ⳃ</w:t>
      </w:r>
      <w:r>
        <w:rPr/>
        <w:t>畆㝤䔻顦健憥䳂帪숨싃湭獌쉬爷儴昸ꄳ㉩䏎㭺浸剱斮牰</w:t>
      </w:r>
      <w:r>
        <w:rPr/>
        <w:t>⡟</w:t>
      </w:r>
      <w:r>
        <w:rPr/>
        <w:t>곂㥇긥漦⨹깷晖単ꏂ⪱㡁璿亻숭线庮㉋䘴㡄欪彎瑏슱御㬩迂슮䖥睰䑮걱摔⺩剥치辻⪻塯乢穦獆橰䅂뽩儶ㅎ灕칃싎㑧煕쉱懃噢捩敌숵穔ㅷ殘獪彭场痂䕶␰埂</w:t>
      </w:r>
      <w:r>
        <w:rPr/>
        <w:t>ⰱ</w:t>
      </w:r>
      <w:r>
        <w:rPr/>
        <w:t>木슮戳䈽䑑牗繘彟⹮卮㑃䛂⩣䌣䭔㡚⨽╲卷䉰祤㵡⍘ㅌ썘⹞쉴獎</w:t>
      </w:r>
      <w:r>
        <w:rPr/>
        <w:t>Ⱨ⭷</w:t>
      </w:r>
      <w:r>
        <w:rPr/>
        <w:t>昦橬쉁〸砹㎣뼥呶슩</w:t>
      </w:r>
      <w:r>
        <w:rPr/>
        <w:t>ꕎ</w:t>
      </w:r>
      <w:r>
        <w:rPr/>
        <w:t>是戨츨䥶딽⍥䭞灞晕숦圷㕀潮싂㥈楺惃㣂卑䅖␵㛂段☴ꌳ嗂猫扟싂彰畂칎䡰㦩㎬廂쉑⽅榩䅴塤䵭䐴䰲슮䠮촮䉬䱶焦䵂媵塲䴮걀余쵲纻슣浢긯썶獴檡轂顨ㄮ㦘曂捎䉓䥉⸰㕖繥䍥助</w:t>
      </w:r>
      <w:r>
        <w:rPr/>
        <w:t>ⴳ</w:t>
      </w:r>
      <w:r>
        <w:rPr/>
        <w:t>侬畑㯂輵慌䠤㯂꥔匊䑇㶿主䰶㍖䅲쉆쉹楨慒숥乴濂뭆㴲</w:t>
      </w:r>
      <w:r>
        <w:rPr/>
        <w:t>⡥</w:t>
      </w:r>
      <w:r>
        <w:rPr/>
        <w:t>싎㔯匤ヂ潲穠涘⌥꥞炮⑙䘺䚩余</w:t>
      </w:r>
      <w:r>
        <w:rPr/>
        <w:t>ⴵ</w:t>
      </w:r>
      <w:r>
        <w:rPr/>
        <w:t>㩆顶顫喘쉒煷杤歾迍뽐쉃㐻央쌳婲</w:t>
      </w:r>
      <w:r>
        <w:rPr/>
        <w:t>Ⳃ</w:t>
      </w:r>
      <w:r>
        <w:rPr/>
        <w:t>㩒䠥녨㔱</w:t>
      </w:r>
      <w:r>
        <w:rPr/>
        <w:t>⠹</w:t>
      </w:r>
      <w:r>
        <w:rPr/>
        <w:t>䙎泂㨱</w:t>
      </w:r>
      <w:r>
        <w:rPr/>
        <w:t>ⰵ</w:t>
      </w:r>
      <w:r>
        <w:rPr/>
        <w:t>样㥐걈숹칬싍䦘슬憣♷迎捫⭳㡃䉟</w:t>
      </w:r>
      <w:r>
        <w:rPr/>
        <w:t>ꦣ</w:t>
      </w:r>
      <w:r>
        <w:rPr/>
        <w:t>摕싂☤⽓剢넥</w:t>
      </w:r>
      <w:r>
        <w:rPr/>
        <w:t>ꕕ</w:t>
      </w:r>
      <w:r>
        <w:rPr/>
        <w:t>㦡擂匩⩏㕅</w:t>
      </w:r>
      <w:r>
        <w:rPr/>
        <w:t>ⱀ</w:t>
      </w:r>
      <w:r>
        <w:rPr/>
        <w:t>䑵坪婫䵒厥깹槂㕁㭸䐮㍺슩ㄳ䋂䌤撵煬顊뾵僂睗楌㘪썇咣쉇盂磂洶溵䁢破䏂䎡쉉</w:t>
      </w:r>
      <w:r>
        <w:rPr/>
        <w:t>⠴</w:t>
      </w:r>
      <w:r>
        <w:rPr/>
        <w:t>㎵位⏃畡㊩睎␫睸杅ꆥ㭣䟎湆㨵朳江䩸皻澩ꍵ判㭪煊䱶呅剳☤盂⭯汷곂潔싂㤵</w:t>
      </w:r>
      <w:r>
        <w:rPr/>
        <w:t>ⰶ</w:t>
      </w:r>
      <w:r>
        <w:rPr/>
        <w:t>㶥䁫츶枱呮┬⮡ㅁ剉楉ꅯ䡩䔮硟</w:t>
      </w:r>
      <w:r>
        <w:rPr/>
        <w:t>ⵊ</w:t>
      </w:r>
      <w:r>
        <w:rPr/>
        <w:t>䛍测ㅭ칠쉶</w:t>
      </w:r>
      <w:r>
        <w:rPr/>
        <w:t>ⱪ</w:t>
      </w:r>
      <w:r>
        <w:rPr/>
        <w:t>㩪廂䥸㫂䠽쉙㡚㯎㔫奉顶啍纩䔺楪</w:t>
      </w:r>
      <w:r>
        <w:rPr/>
        <w:t>ⶥ</w:t>
      </w:r>
      <w:r>
        <w:rPr/>
        <w:t>匨캩䬽㘦⩵搦敖䙙瓎숦㑄쉎⤮⥈⌤㩖䘤☮䑧䦵価傣媻䄵湏</w:t>
      </w:r>
      <w:r>
        <w:rPr/>
        <w:t>ꗂ</w:t>
      </w:r>
      <w:r>
        <w:rPr/>
        <w:t>䙬쉟摓䙸쉤㬪ケ祏췂䭁欭兞呹浠䃂䙥䉞⯎쉠⽙柂颥䄲硩捱䝢숻塡皏䄲䵆憿套䩔晩輨䑣</w:t>
      </w:r>
      <w:r>
        <w:rPr/>
        <w:t>⣂</w:t>
      </w:r>
      <w:r>
        <w:rPr/>
        <w:t>쵄㧂繕칺⒥擂ヂ塋徻쉗瑠䢣䵒灮淂䔹㠩䙌洭慍牡䍗</w:t>
      </w:r>
      <w:r>
        <w:rPr/>
        <w:t>ⵅ</w:t>
      </w:r>
      <w:r>
        <w:rPr/>
        <w:t>丫슮砥⍷江숰숤硲玱</w:t>
      </w:r>
      <w:r>
        <w:rPr/>
        <w:t>ꕕ</w:t>
      </w:r>
      <w:r>
        <w:rPr/>
        <w:t>싂ま㵁䥩ꥲ</w:t>
      </w:r>
      <w:r>
        <w:rPr/>
        <w:t>⡴</w:t>
      </w:r>
      <w:r>
        <w:rPr/>
        <w:t>㙴䤤縱⛂쵘䥉吸眮䇂燂㩸亘ㅒ䨬当斣⭪䈳杸싂숯扆抩䴳橌╳湵䅁</w:t>
      </w:r>
      <w:r>
        <w:rPr/>
        <w:t>ꕳ</w:t>
      </w:r>
      <w:r>
        <w:rPr/>
        <w:t>䄳쉾䭠┥⨸轌否玬췂轫숥㶻㤫攫ㅖ췂恪</w:t>
      </w:r>
      <w:r>
        <w:rPr/>
        <w:t>ꤤ</w:t>
      </w:r>
      <w:r>
        <w:rPr/>
        <w:t>㐦㵃㵩乐厮嫂</w:t>
      </w:r>
      <w:r>
        <w:rPr/>
        <w:t>ꦻ</w:t>
      </w:r>
      <w:r>
        <w:rPr/>
        <w:t>긹숭拂</w:t>
      </w:r>
      <w:r>
        <w:rPr/>
        <w:t>ꥆ</w:t>
      </w:r>
      <w:r>
        <w:rPr/>
        <w:t>浈㝸</w:t>
      </w:r>
      <w:r>
        <w:rPr/>
        <w:t>ⱓ</w:t>
      </w:r>
      <w:r>
        <w:rPr/>
        <w:t>긳</w:t>
      </w:r>
      <w:r>
        <w:rPr/>
        <w:t>ⲩ</w:t>
      </w:r>
      <w:r>
        <w:rPr/>
        <w:t>쉀䉣쌪뽇氬恮婾眵䵊</w:t>
      </w:r>
      <w:r>
        <w:rPr/>
        <w:t>⡊</w:t>
      </w:r>
      <w:r>
        <w:rPr/>
        <w:t>긳⮥参恰㤸䃂ꥸ⒣橥圵숣ꇂ傘䉕穚숬幩棂</w:t>
      </w:r>
      <w:r>
        <w:rPr/>
        <w:t>ꦵ</w:t>
      </w:r>
      <w:r>
        <w:rPr/>
        <w:t>䉇䑨濂슿桯倬㯂剟쉇</w:t>
      </w:r>
      <w:r>
        <w:rPr/>
        <w:t>ꤻ</w:t>
      </w:r>
      <w:r>
        <w:rPr/>
        <w:t>쌳煞䭪愭姂슡爥祏硵扷쉣离喩帤㭩畹偡쉈䕮扈⥉싎</w:t>
      </w:r>
      <w:r>
        <w:rPr/>
        <w:t>ⱺ</w:t>
      </w:r>
      <w:r>
        <w:rPr/>
        <w:t>牊〉婦娰䒏䁮츲捖⴨⺥圱樷</w:t>
      </w:r>
      <w:r>
        <w:rPr/>
        <w:t>ⱱ</w:t>
      </w:r>
      <w:r>
        <w:rPr/>
        <w:t>恗췂頦怴䶩具沩놩⨣䛎灦煲㡋癊䘳奆䷂婹쉠䔵</w:t>
      </w:r>
      <w:r>
        <w:rPr/>
        <w:t>ⱆ</w:t>
      </w:r>
      <w:r>
        <w:rPr/>
        <w:t>㭸⩄⌨쉌瘯䤪㮥슣桊㨸쉙枿썲ㅷ䝗쏂摴촺</w:t>
      </w:r>
      <w:r>
        <w:rPr/>
        <w:t>ⱖ</w:t>
      </w:r>
      <w:r>
        <w:rPr/>
        <w:t>恂䬻捔╓縪ㄹ㵗曂⸰㊮슏싃坹㭇捩啣嚩Ⓜ⪩汯䠵坳딹汤刮煡䯂</w:t>
      </w:r>
      <w:r>
        <w:rPr/>
        <w:t>ⵟ</w:t>
      </w:r>
      <w:r>
        <w:rPr/>
        <w:t>䤫攲䑵♧灋恶썠땺秂뼊湂桳顆쉍浸颱㵏仂</w:t>
      </w:r>
      <w:r>
        <w:rPr/>
        <w:t>⣂</w:t>
      </w:r>
      <w:r>
        <w:rPr/>
        <w:t>稵긶匳⹳⫂⛂⸻♔㡰⫃ꅷ杩</w:t>
      </w:r>
      <w:r>
        <w:rPr/>
        <w:t>ꦩ</w:t>
      </w:r>
      <w:r>
        <w:rPr/>
        <w:t>䁍䇂땹갨</w:t>
      </w:r>
      <w:r>
        <w:rPr/>
        <w:t>⡭</w:t>
      </w:r>
      <w:r>
        <w:rPr/>
        <w:t>癁☦⩾⻎祺쉱걘颵㊵</w:t>
      </w:r>
      <w:r>
        <w:rPr/>
        <w:t>ꤤ</w:t>
      </w:r>
      <w:r>
        <w:rPr/>
        <w:t>礰悬묪䙆塬㨰㨵숯摃㔯숪场倻ㄺた婹슱榻祌关긤帱ㅙ䙆呷瑯噩썺䬮㌩䊿橂㍷顳걅숫問㙺╾썮䬳治쎡呎䶥슩ヂ㒵⹘슿▩涩涏瞮싎参╺昶繏䥆칞旂庱䝶灅怣䍘䁯</w:t>
      </w:r>
      <w:r>
        <w:rPr/>
        <w:t>Ⱬ⫎</w:t>
      </w:r>
      <w:r>
        <w:rPr/>
        <w:t>玻ㄦ呸⩒쉷쵔㩵걑妏妿쉈嘦䜸䕺辮넰⽄盂奾哂噳슣⪻惂⪡杔爭猯꺻济㉗뭲쉹䠴</w:t>
      </w:r>
      <w:r>
        <w:rPr/>
        <w:t>⡎</w:t>
      </w:r>
      <w:r>
        <w:rPr/>
        <w:t>싂</w:t>
      </w:r>
      <w:r>
        <w:rPr/>
        <w:t>ⵃ</w:t>
      </w:r>
      <w:r>
        <w:rPr/>
        <w:t>濂ㅭ䱾뇍㕡唽쉤䃂捰䴵捋ち䁣⽁ꍌ癅飂싎洭ㄯ眱䙘䳂㡱䩾橉洽楖⯃娺숫奉神六柃爷揍恲哎⥾숻煾六</w:t>
      </w:r>
      <w:r>
        <w:rPr/>
        <w:t>ⵥ</w:t>
      </w:r>
      <w:r>
        <w:rPr/>
        <w:t>숽䂱繺癃㶣䙡㪩斻塈䀸幑䭺습ㅯ吲㬲着渮숶抡楅㛂敵ꍲ䥯榵</w:t>
      </w:r>
      <w:r>
        <w:rPr/>
        <w:t>ⵊ</w:t>
      </w:r>
      <w:r>
        <w:rPr/>
        <w:t>쉷쉈愶恁癷쉋顕伬쉕㛂堻佃⹳曂숲慏쌰埂숩昪</w:t>
      </w:r>
      <w:r>
        <w:rPr/>
        <w:t>ꥐ</w:t>
      </w:r>
      <w:r>
        <w:rPr/>
        <w:t>揂⪬䜲⭐䪩檘㙘幭⛃ꍳ</w:t>
      </w:r>
      <w:r>
        <w:rPr/>
        <w:t>ⴺ</w:t>
      </w:r>
      <w:r>
        <w:rPr/>
        <w:t>쉕彟╯は潱䗂畢쉰걂㍾洽⭢㡲쉑</w:t>
      </w:r>
      <w:r>
        <w:rPr/>
        <w:t>ⵇ</w:t>
      </w:r>
      <w:r>
        <w:rPr/>
        <w:t>ケ쉀䅰縸兴䅉瀣倳䍅瑉㉚갹乳㬺噪쉍幕兵哂ꌫ㉹ꌵ氽쉫습ꄻ쵂䡈场쉳쉒摺㙢긵칱쉬顪䟂ꍟ䩕⺮慄쉔⽓슩硲㜦㮘䨪</w:t>
      </w:r>
      <w:r>
        <w:rPr/>
        <w:t>ꔳ</w:t>
      </w:r>
      <w:r>
        <w:rPr/>
        <w:t>껂묬䩍ꍸ䴫㠶瓂梬䘪浕䕷挱凂ꍶ䒥㵖쉣愱㥴栣㕬矂牂㝟奁䡞剬㣂桰澩㕲煎㥟㍨甲슱戩公⩟㘵橮䫂洴䠪꺻坬乑愽㏂숥䙉潧奒畤攪㊩畖싂帨쉶彀㙇⨬䵠単숭噀</w:t>
      </w:r>
      <w:r>
        <w:rPr/>
        <w:t>Ⱞ</w:t>
      </w:r>
      <w:r>
        <w:rPr/>
        <w:t>뗂쉪㠸手扬㴮㥶딱䡢溣幁䉮牙䙞唶ꎣ瑒幟䕠⨳썌頻顳瀣潀亏</w:t>
      </w:r>
      <w:r>
        <w:rPr/>
        <w:t>ⵞ</w:t>
      </w:r>
      <w:r>
        <w:rPr/>
        <w:t>甪㠬⸮䉂</w:t>
      </w:r>
      <w:r>
        <w:rPr/>
        <w:t>ⶮ</w:t>
      </w:r>
      <w:r>
        <w:rPr/>
        <w:t>쉚㭈䵟兢슻䧎彘樵쉖㩌櫂煩猵場⍎呎⨻歫츣녞쉫╵쉐㟂䤫⒣깓ぴ싂睐乵慩⺡佌呧숸坥乂녡晗噇幅⨻卍슮슱䝦칥䨶㝥朲㷂幏쉤甮䢮쉣䡑ㄫ</w:t>
      </w:r>
      <w:r>
        <w:rPr/>
        <w:t>⡗</w:t>
      </w:r>
      <w:r>
        <w:rPr/>
        <w:t>搤眵䡴</w:t>
      </w:r>
      <w:r>
        <w:rPr/>
        <w:t>ⱐ</w:t>
      </w:r>
      <w:r>
        <w:rPr/>
        <w:t>旂祂⎻䴬倳쉅朦捣串</w:t>
      </w:r>
      <w:r>
        <w:rPr/>
        <w:t>꧂</w:t>
      </w:r>
      <w:r>
        <w:rPr/>
        <w:t>쉩ꥴ쵨㨣彂♦恱</w:t>
      </w:r>
      <w:r>
        <w:rPr/>
        <w:t>ⰶ⍡</w:t>
      </w:r>
      <w:r>
        <w:rPr/>
        <w:t>冮ば拂쉶摱熬㭺㉷协㷂䍞쉕眫倲狂㩢┊䱮숱旂㍳녖漣㍮磍뗂䵕칪♞⺿兗</w:t>
      </w:r>
      <w:r>
        <w:rPr/>
        <w:t>ꥑ</w:t>
      </w:r>
      <w:r>
        <w:rPr/>
        <w:t>䵂</w:t>
      </w:r>
      <w:r>
        <w:rPr/>
        <w:t>ꕘ⫂</w:t>
      </w:r>
      <w:r>
        <w:rPr/>
        <w:t>㜤㝣咻㡩稷츴</w:t>
      </w:r>
      <w:r>
        <w:rPr/>
        <w:t>ꤺ</w:t>
      </w:r>
      <w:r>
        <w:rPr/>
        <w:t>ꅆ싎䟂</w:t>
      </w:r>
      <w:r>
        <w:rPr/>
        <w:t>Ⱚ</w:t>
      </w:r>
      <w:r>
        <w:rPr/>
        <w:t>䁺⫂぀癄唩畢淂⫍牪卹㘲娳싂復啈쉸斮건쉙倴ㅬ䮥戻䴵愲扺セ</w:t>
      </w:r>
      <w:r>
        <w:rPr/>
        <w:t>ꕤ</w:t>
      </w:r>
      <w:r>
        <w:rPr/>
        <w:t>婍쉤䑓塍⩶摺婡㡳噈挻⺱䬪╦䤫恒獦梱ぱ渵杌役습땲⍾㗃炻걹䜥䨩䶥숰瑒熻ꥳ╅樮䈤ㅟ輭䔸颿㬸㔥漪⽗眵揂䐹灗洯輯畲╨쉑顂墱ꍃ搱쏎暣㵔煄⍑갰칁</w:t>
      </w:r>
      <w:r>
        <w:rPr/>
        <w:t>ꗂ</w:t>
      </w:r>
      <w:r>
        <w:rPr/>
        <w:t>숵䤳灎匲乨唵獱䤬⽸䌱啍쉟㩂⍪䩫ꥶ⥐㵦䉬⨨⑮┵䐮묽䥪繯䫂樹묫㦻正䕍㡙催㑒䓂根쏍⑇冩㬫縶檮槂⚮常싂숵◍뽓癒㙖</w:t>
      </w:r>
      <w:r>
        <w:rPr/>
        <w:t>꧂</w:t>
      </w:r>
      <w:r>
        <w:rPr/>
        <w:t>櫂㦻뼪</w:t>
      </w:r>
      <w:r>
        <w:rPr/>
        <w:t>⢵</w:t>
      </w:r>
      <w:r>
        <w:rPr/>
        <w:t>넶䞘步涩⬸攱獑睇婚㖡䁠灣硲弸䚿瑚슏⽯칲걱␳栽녍⪱迂猫婏䡉䁱彡噳囍顰䷂秂ꌪ</w:t>
      </w:r>
      <w:r>
        <w:rPr/>
        <w:t>ꥎ</w:t>
      </w:r>
      <w:r>
        <w:rPr/>
        <w:t>숲♙쉀瘬</w:t>
      </w:r>
      <w:r>
        <w:rPr/>
        <w:t>ꗂ</w:t>
      </w:r>
      <w:r>
        <w:rPr/>
        <w:t>싂梮㉱坄㙬䁊╥⦘䝶숪갻㥪쉳止싂⏂彔캮녗㜭娱䕫ꏃ⸤刨⬹㊮捃쉘歋䑭婮迂뼴캵땞煯溻썟慟扈煔䪏猣䵉뭣祂堸坃숪猶㮮去吣썰ꍮ⥗쉕瑞싂欩佡桍⼲숤楧䍤쉩卮煔⍯縨穔♫恁㡈</w:t>
      </w:r>
      <w:r>
        <w:rPr/>
        <w:t>꧂</w:t>
      </w:r>
      <w:r>
        <w:rPr/>
        <w:t>䵩㢘炣圽婷㙾杅㙁䉘䬵橃쉉䭳娱㩅⿂伥꥙</w:t>
      </w:r>
      <w:r>
        <w:rPr/>
        <w:t>⡺</w:t>
      </w:r>
      <w:r>
        <w:rPr/>
        <w:t>㨺碿뭨숹⾿녆㧍値슱怨䶘䡏瓂浌嚩떘⻂䫎</w:t>
      </w:r>
      <w:r>
        <w:rPr/>
        <w:t>ⷎ</w:t>
      </w:r>
      <w:r>
        <w:rPr/>
        <w:t>쉹⍉儴堫㕄촴穘묲啁㠴狎呕숤晴奅坔촱㖥睨䳂桴煣塦녁恍㵚⒮棂䩦䐫䓂숶廂噖桰쉟埂怬슩⼣煭</w:t>
      </w:r>
      <w:r>
        <w:rPr/>
        <w:t>ꗂ</w:t>
      </w:r>
      <w:r>
        <w:rPr/>
        <w:t>숳숱彙╋쉩䥋瘳ꅆ䁕橷</w:t>
      </w:r>
      <w:r>
        <w:rPr/>
        <w:t>ꦮ⥯</w:t>
      </w:r>
      <w:r>
        <w:rPr/>
        <w:t>啵칪䱕辥烂䅥♈祱べ晡⑂摨䢘彬㠶䍲硶䳂䏂䔵뽡䰹桢ꌰ</w:t>
      </w:r>
      <w:r>
        <w:rPr/>
        <w:t>⢻</w:t>
      </w:r>
      <w:r>
        <w:rPr/>
        <w:t>㶏婔祑傿</w:t>
      </w:r>
      <w:r>
        <w:rPr/>
        <w:t>ꦿ</w:t>
      </w:r>
      <w:r>
        <w:rPr/>
        <w:t>礣䯂琭村䛂䡊䄺㕤禬灣⑮涱商겘愣䭦甥娻㬴⼣渵婂印</w:t>
      </w:r>
      <w:r>
        <w:rPr/>
        <w:t>ꕕ</w:t>
      </w:r>
      <w:r>
        <w:rPr/>
        <w:t>ꅧ杘숥䦮憮䫂㵉⩂⥰쵎样塉㠪⧂㡴⥖䑁乾쉳쉵슩⛂뭨獋⹓</w:t>
      </w:r>
      <w:r>
        <w:rPr/>
        <w:t>꧂</w:t>
      </w:r>
      <w:r>
        <w:rPr/>
        <w:t>怴Ⓜ䙖呈⪻ꌻ噦ヂ䙖⮱橀浕繞쉁♑숣愦唫㍎뽎⩲딸㘶櫂㵙䑅摔쉮뮻⸷獗⩯傥戦쉲盂놡숶◂ㅔ숊쉯</w:t>
      </w:r>
      <w:r>
        <w:rPr/>
        <w:t>ꕠ</w:t>
      </w:r>
      <w:r>
        <w:rPr/>
        <w:t>㥐㵈⎣ꌪ剺捄唹徻⌻愬䍥깴砣췂쉂쉡穰⑫⶿僎墏</w:t>
      </w:r>
      <w:r>
        <w:rPr/>
        <w:t>ⷂ</w:t>
      </w:r>
      <w:r>
        <w:rPr/>
        <w:t>䢘쏂⩩싂顚偠懂슬쉚쉕䙢숺䱒</w:t>
      </w:r>
      <w:r>
        <w:rPr/>
        <w:t>ꥍ</w:t>
      </w:r>
      <w:r>
        <w:rPr/>
        <w:t>煆捅숸쉒숱䄻츤㌲炣㉰正뮥쉇䕗</w:t>
      </w:r>
      <w:r>
        <w:rPr/>
        <w:t>Ⱙ</w:t>
      </w:r>
      <w:r>
        <w:rPr/>
        <w:t>㵩슿칶楆</w:t>
      </w:r>
      <w:r>
        <w:rPr/>
        <w:t>ⱖ</w:t>
      </w:r>
      <w:r>
        <w:rPr/>
        <w:t>救䍷썩슱惂⫂뼻ヂ主悮쉅쵅䀽佁癐⾿奲頴晌唲潧⤵畳싂㙥㙯촭䱐쉞礽쉵听䧍〸뼯ꥴ睁⥒匹쉎汥㝖䩹瀬洭沱㡙䘬佩杚慔㵤櫂䩰轋䘶㑬怨倪桔娦ꍇ</w:t>
      </w:r>
      <w:r>
        <w:rPr/>
        <w:t>꧂</w:t>
      </w:r>
      <w:r>
        <w:rPr/>
        <w:t>㜭䝤扭傻噺湌欨䑨</w:t>
      </w:r>
      <w:r>
        <w:rPr/>
        <w:t>ꥈ</w:t>
      </w:r>
      <w:r>
        <w:rPr/>
        <w:t>轫嘺瘴⍧兕㐰</w:t>
      </w:r>
      <w:r>
        <w:rPr/>
        <w:t>ꖬ⏂</w:t>
      </w:r>
      <w:r>
        <w:rPr/>
        <w:t>䜺䕔</w:t>
      </w:r>
      <w:r>
        <w:rPr/>
        <w:t>Ⱨ</w:t>
      </w:r>
      <w:r>
        <w:rPr/>
        <w:t>㍮庩䁮⩩煐噺⴪䇂乇两硹墬哂⑦䀱䝾ꍬ睑㈱</w:t>
      </w:r>
      <w:r>
        <w:rPr/>
        <w:t>ꤽ</w:t>
      </w:r>
      <w:r>
        <w:rPr/>
        <w:t>깷쉴땴쉣㤯캩惎䘷┱瀪⤽㝍祰쵂⽓扞㥖캩渴썆뭰겡</w:t>
      </w:r>
      <w:r>
        <w:rPr/>
        <w:t>ꤽ⤷</w:t>
      </w:r>
      <w:r>
        <w:rPr/>
        <w:t>滂</w:t>
      </w:r>
      <w:r>
        <w:rPr/>
        <w:t>Ⱔ</w:t>
      </w:r>
      <w:r>
        <w:rPr/>
        <w:t>煔ꅾ</w:t>
      </w:r>
      <w:r>
        <w:rPr/>
        <w:t>⠥</w:t>
      </w:r>
      <w:r>
        <w:rPr/>
        <w:t>ꥤ扉쉬ꥯ嘸겮㜥楤</w:t>
      </w:r>
      <w:r>
        <w:rPr/>
        <w:t>ⵏ</w:t>
      </w:r>
      <w:r>
        <w:rPr/>
        <w:t>ㅰ㜬⴨乺</w:t>
      </w:r>
      <w:r>
        <w:rPr/>
        <w:t>⡚</w:t>
      </w:r>
      <w:r>
        <w:rPr/>
        <w:t>冘桞⑭捑䭕䭱礰䝠涡뗂䡅単ꍊ떘㥮⺿帱䈴汄</w:t>
      </w:r>
      <w:r>
        <w:rPr/>
        <w:t>ⶩ䷂</w:t>
      </w:r>
      <w:r>
        <w:rPr/>
        <w:t>儻煞</w:t>
      </w:r>
      <w:r>
        <w:rPr/>
        <w:t>Ⳃ</w:t>
      </w:r>
      <w:r>
        <w:rPr/>
        <w:t>䭬</w:t>
      </w:r>
      <w:r>
        <w:rPr/>
        <w:t>ⱪ</w:t>
      </w:r>
      <w:r>
        <w:rPr/>
        <w:t>弰⫂煮佥㴶悬</w:t>
      </w:r>
      <w:r>
        <w:rPr/>
        <w:t>⡅</w:t>
      </w:r>
      <w:r>
        <w:rPr/>
        <w:t>숩㓂啾偯</w:t>
      </w:r>
      <w:r>
        <w:rPr/>
        <w:t>ꕵ</w:t>
      </w:r>
      <w:r>
        <w:rPr/>
        <w:t>ꇂ懂棎䈥懃☯繷䱊硇쉟削㥤噔⨭牑</w:t>
      </w:r>
      <w:r>
        <w:rPr/>
        <w:t>ꥀ⹕</w:t>
      </w:r>
      <w:r>
        <w:rPr/>
        <w:t>⣂</w:t>
      </w:r>
      <w:r>
        <w:rPr/>
        <w:t>報⯂숤慆┬畞䅡녤⪘쵈轮</w:t>
      </w:r>
      <w:r>
        <w:rPr/>
        <w:t>⡵</w:t>
      </w:r>
      <w:r>
        <w:rPr/>
        <w:t>㩊▣ꥤ庿揂㴭塣㚥㴽㕣㐴ㅗ⺘숫㐲녟녞瑊䌽甸穫周䆡⌥睹걋瑢</w:t>
      </w:r>
      <w:r>
        <w:rPr/>
        <w:t>ꕯ</w:t>
      </w:r>
      <w:r>
        <w:rPr/>
        <w:t>䵒쉥垱숵ꆿ⍍㍐╮椺㐵夲べ⹍</w:t>
      </w:r>
      <w:r>
        <w:rPr/>
        <w:t>⠷</w:t>
      </w:r>
      <w:r>
        <w:rPr/>
        <w:t>숯䥲卣䚿債殏嘵潐걥丩㤷倱繊</w:t>
      </w:r>
      <w:r>
        <w:rPr/>
        <w:t>ꤱ</w:t>
      </w:r>
      <w:r>
        <w:rPr/>
        <w:t>쎣栦䭢숸穐てꏂ㛂싍彇⩔칁獲♃䏎呮쉢䅏쉟⍉塴쉤䨻刽晣噴忂숯䅕縣싂䌦</w:t>
      </w:r>
      <w:r>
        <w:rPr/>
        <w:t>ꥁ⤹</w:t>
      </w:r>
      <w:r>
        <w:rPr/>
        <w:t>ꍯ偎층搳橔潐⛂⺵땴䵌쉇潧☫晩䲩㶮䖣椪噤썇繕吪盂⍙儮湡㭑㊱䵅绂疻牳瀩㵄깷ㆩ䇂田猯䶡瞵⍗⿂⍸</w:t>
      </w:r>
      <w:r>
        <w:rPr/>
        <w:t>⡞</w:t>
      </w:r>
      <w:r>
        <w:rPr/>
        <w:t>搩砽頦㗂깗䈪䆘喵䱒兏䖥積╓ꌨ癳䤽䡵眹㙪坶绂灆類砳쉯</w:t>
      </w:r>
      <w:r>
        <w:rPr/>
        <w:t>ꔫ</w:t>
      </w:r>
      <w:r>
        <w:rPr/>
        <w:t>恦걟桷⏂啨촨캬矂䡳ꌱ稵</w:t>
      </w:r>
      <w:r>
        <w:rPr/>
        <w:t>ⶏ</w:t>
      </w:r>
      <w:r>
        <w:rPr/>
        <w:t>ꍷ</w:t>
      </w:r>
      <w:r>
        <w:rPr/>
        <w:t>ꦱ</w:t>
      </w:r>
      <w:r>
        <w:rPr/>
        <w:t>쌺歕쉯㙷</w:t>
      </w:r>
      <w:r>
        <w:rPr/>
        <w:t>ⷂ</w:t>
      </w:r>
      <w:r>
        <w:rPr/>
        <w:t>祯玵쵘牱偮窣㝀㉣牾</w:t>
      </w:r>
      <w:r>
        <w:rPr/>
        <w:t>Ⳃ</w:t>
      </w:r>
      <w:r>
        <w:rPr/>
        <w:t>ꤨ</w:t>
      </w:r>
      <w:r>
        <w:rPr/>
        <w:t>䨸䈩瑅㦿练⭅╁獮䉦㩣漱㝆䉌㔦쉥坠㘯㚮暮쉚㕃녖쉢樨싂묫슻⍒ぶ땢㕬啔㧂갽녩㚵쉾挷潗꥞⽣⍖숹浦칕晉⧂住㬊歉⼴㊩憣水⌭⪏⨳䱂偟産䈮塥帱㤶係䄩썶係怨呔놥쉍恭坱烂䘰껂촪䯂</w:t>
      </w:r>
      <w:r>
        <w:rPr/>
        <w:t>꥓</w:t>
      </w:r>
      <w:r>
        <w:rPr/>
        <w:t>㘻⥑쉖♆걟뾘㙀啴</w:t>
      </w:r>
      <w:r>
        <w:rPr/>
        <w:t>ꕁ</w:t>
      </w:r>
      <w:r>
        <w:rPr/>
        <w:t>쉀桵顦썧╵䐱猻㴣싂</w:t>
      </w:r>
      <w:r>
        <w:rPr/>
        <w:t>ⲩ</w:t>
      </w:r>
      <w:r>
        <w:rPr/>
        <w:t>檥⒡穡</w:t>
      </w:r>
      <w:r>
        <w:rPr/>
        <w:t>ⷂ</w:t>
      </w:r>
      <w:r>
        <w:rPr/>
        <w:t>㭮⽾䙦</w:t>
      </w:r>
      <w:r>
        <w:rPr/>
        <w:t>⡱</w:t>
      </w:r>
      <w:r>
        <w:rPr/>
        <w:t>智橚</w:t>
      </w:r>
      <w:r>
        <w:rPr/>
        <w:t>ꥍ</w:t>
      </w:r>
      <w:r>
        <w:rPr/>
        <w:t>彲⯎䣂娺쉑啂硔⩋䥢吤忂뿂辥ぃ轆場⭘䃂싂溬쉈坏㟂顺潶</w:t>
      </w:r>
      <w:r>
        <w:rPr/>
        <w:t>⠪</w:t>
      </w:r>
      <w:r>
        <w:rPr/>
        <w:t>復彴ㅚ믎ꌯ䝙佃太硖슮婤숸쌰䍍㠬㍡곂숲㙰敩䥭伴喩깤싂参⹇⛂⌨쉏쉅┬⥋顐㭾⍧</w:t>
      </w:r>
      <w:r>
        <w:rPr/>
        <w:t>⡵</w:t>
      </w:r>
      <w:r>
        <w:rPr/>
        <w:t>夽墘剣智祥申㓂畺슏▣쌴杍⺏帪畖咩숪䩠㑭</w:t>
      </w:r>
      <w:r>
        <w:rPr/>
        <w:t>ꥍ</w:t>
      </w:r>
      <w:r>
        <w:rPr/>
        <w:t>싍숥䇍䲮숽䱞㉾칠〤㤴喏竃놏慀牧숩㨸㗎쏂恤丮敤⎘㍄ꌰ㡥뼰쉭슘慗⏃⨴睭禣숸숱ㆮ땓佘</w:t>
      </w:r>
      <w:r>
        <w:rPr/>
        <w:t>ꔨ</w:t>
      </w:r>
      <w:r>
        <w:rPr/>
        <w:t>땕晾䩈숹싂唴⩇ꍅ䕳兑㛂杘</w:t>
      </w:r>
      <w:r>
        <w:rPr/>
        <w:t>ꔪ╪</w:t>
      </w:r>
      <w:r>
        <w:rPr/>
        <w:t>䬸숲慊㍎숨䄷恧♕쉌쵃㍩⺮⹒潤䙉쉰숨晙浇ꄽ</w:t>
      </w:r>
      <w:r>
        <w:rPr/>
        <w:t>ꦡ</w:t>
      </w:r>
      <w:r>
        <w:rPr/>
        <w:t>憬帺汵㊥涣뽥瑪汔</w:t>
      </w:r>
      <w:r>
        <w:rPr/>
        <w:t>ꤪ</w:t>
      </w:r>
      <w:r>
        <w:rPr/>
        <w:t>⼫畠村栥녤쉴䁭捤㥾쵍㧎㩯묰妿杉㯃梿椨顊䔪氫쉉</w:t>
      </w:r>
      <w:r>
        <w:rPr/>
        <w:t>Ⳃ</w:t>
      </w:r>
      <w:r>
        <w:rPr/>
        <w:t>矃␣䟂稪䄳⭄㤪뼺桐⪩䩅㍗⬤橗뽤汲䡋杨⥷迂</w:t>
      </w:r>
      <w:r>
        <w:rPr/>
        <w:t>ꔤⵐ</w:t>
      </w:r>
      <w:r>
        <w:rPr/>
        <w:t>쉣㤴睃숯썃灞ꍙ盂吮煵摗䓍</w:t>
      </w:r>
      <w:r>
        <w:rPr/>
        <w:t>ⰹ</w:t>
      </w:r>
      <w:r>
        <w:rPr/>
        <w:t>쉋帵橄妬겵䡊떵䥎⤨圭숻昷</w:t>
      </w:r>
      <w:r>
        <w:rPr/>
        <w:t>ꔶ</w:t>
      </w:r>
      <w:r>
        <w:rPr/>
        <w:t>淂圣䁰</w:t>
      </w:r>
      <w:r>
        <w:rPr/>
        <w:t>ⵁ</w:t>
      </w:r>
      <w:r>
        <w:rPr/>
        <w:t>偡偌쉀춻淂㔮쉥</w:t>
      </w:r>
      <w:r>
        <w:rPr/>
        <w:t>ꔰ</w:t>
      </w:r>
      <w:r>
        <w:rPr/>
        <w:t>Ⱟ</w:t>
      </w:r>
      <w:r>
        <w:rPr/>
        <w:t>㤪乮싂㌸䔱㥇撬佑充恈甯쉷潆塹곍村珂㍑ꆬ㘮彎噹쉆뗂潇偷慩䕾癩쉩쏍皥商妘祉</w:t>
      </w:r>
      <w:r>
        <w:rPr/>
        <w:t>Ⲙ</w:t>
      </w:r>
      <w:r>
        <w:rPr/>
        <w:t>슮牺潄숶奞帯ㅓ睁濂甹捆幊眺ꌻ㖥㌦佰㑉쉹䫂栫䵪ㅳ砽⽯뭠㋍礽洹兲婘弨幊</w:t>
      </w:r>
      <w:r>
        <w:rPr/>
        <w:t>꧂</w:t>
      </w:r>
      <w:r>
        <w:rPr/>
        <w:t>촰싂棂伬歧纮䬤슥汇╎㉞ꍥ悵⽦땚㠲⩘䱏䡾纡穬乤</w:t>
      </w:r>
      <w:r>
        <w:rPr/>
        <w:t>ⷃ</w:t>
      </w:r>
      <w:r>
        <w:rPr/>
        <w:t>긩⿂㫂숱쉟뼣㖿瑕䥄⪱㵕⒣歕瑴ꥱ窬啯ま乃싂顮眻窏ꅲ㋂캵⨻㮥䤷楷墥䥀㭒㪵䄦숲㥁椯슡杘쉺╚㑴滂匲뭴束㑈畳㷂㗃쉨㉒捉</w:t>
      </w:r>
      <w:r>
        <w:rPr/>
        <w:t>Ɱ</w:t>
      </w:r>
      <w:r>
        <w:rPr/>
        <w:t>䝯␨椬딤ꍎッ촯</w:t>
      </w:r>
      <w:r>
        <w:rPr/>
        <w:t>ⰽ</w:t>
      </w:r>
      <w:r>
        <w:rPr/>
        <w:t>층㌸썐樴숲⤶⩑伹䵥⩋㟂卸矂Ⓝ슱娭別幠ꥧ깦䩳䶩拍␻☣灠洴恁泂⛂Ⓜ琺焴쉞</w:t>
      </w:r>
      <w:r>
        <w:rPr/>
        <w:t>ꥏ</w:t>
      </w:r>
      <w:r>
        <w:rPr/>
        <w:t>伴䭞歴彘⨥걄す</w:t>
      </w:r>
    </w:p>
    <w:p>
      <w:pPr>
        <w:pStyle w:val="PreformattedText"/>
        <w:bidi w:val="0"/>
        <w:spacing w:before="0" w:after="0"/>
        <w:jc w:val="left"/>
        <w:rPr/>
      </w:pPr>
      <w:r>
        <w:rPr/>
        <w:t>䊵㘊听抻쉧뭖㵗恇⚘嗂剀光牞쉀㉭⌯㭪曂煁硗숯</w:t>
      </w:r>
      <w:r>
        <w:rPr/>
        <w:t>ꔹ</w:t>
      </w:r>
      <w:r>
        <w:rPr/>
        <w:t>䴻쉟頮☦穂剈㵧쉫</w:t>
      </w:r>
      <w:r>
        <w:rPr/>
        <w:t>ꤣⵕ</w:t>
      </w:r>
      <w:r>
        <w:rPr/>
        <w:t>ꇂ㵩ꍫ넻澬坹ꇂ싎ꅄ쉓㡉泂㜽⽡䡑㵡伭ꥩ⥷㐣넴妣偎攪䘳咩汬慤뾱</w:t>
      </w:r>
      <w:r>
        <w:rPr/>
        <w:t>⠱</w:t>
      </w:r>
      <w:r>
        <w:rPr/>
        <w:t>扃⬬爪睢䡪ꄤ纮轲䅯坠窵佅塈㝰楹竂싂唭㍰㩣⩑㉱묺瀽桖슘㕐枻䥨</w:t>
      </w:r>
      <w:r>
        <w:rPr/>
        <w:t>ⵎⵍ</w:t>
      </w:r>
      <w:r>
        <w:rPr/>
        <w:t>嘦ㅾ獧彺噢췂㯃扖墮琭</w:t>
      </w:r>
      <w:r>
        <w:rPr/>
        <w:t>ꤣ</w:t>
      </w:r>
      <w:r>
        <w:rPr/>
        <w:t>㕵⽉㩦걁⼺칁䰽뮵捀焷㐤䑂⤶び⹗㫂奓䰹겮灅塒꺬獖潄⥺㥟䡐㇃䑃梩䁫뇂塊䙀煞竂꥖쉆쵅奌庱卑掵㑺䴦嫂捩녭垻㡺氵㴨呩</w:t>
      </w:r>
      <w:r>
        <w:rPr/>
        <w:t>⠬</w:t>
      </w:r>
      <w:r>
        <w:rPr/>
        <w:t>啘䅧儹盎浠乕烂縤ꥦ䕡⚣搯畾廂㤪辩頥暮梵㕌䱋㡉⥧겱㡨浓䵇揂㷂䑤匱倪溵뭋暩睁뗂㌮廂쉴㔮㭋師</w:t>
      </w:r>
      <w:r>
        <w:rPr/>
        <w:t>ꥈ⬹</w:t>
      </w:r>
      <w:r>
        <w:rPr/>
        <w:t>숲扌娰깤ꌸ䈨坥穐</w:t>
      </w:r>
      <w:r>
        <w:rPr/>
        <w:t>ꔭ⤭</w:t>
      </w:r>
      <w:r>
        <w:rPr/>
        <w:t>睈瘦⨪撘䬱䵧慮䰲쉑껂恵刷焥쎩⪩桪灌⫃䊩㌨①泂숦恡扇潺ꅩ녬牲걅楸촥汒ぁ숤卐顮㖮啤땡</w:t>
      </w:r>
      <w:r>
        <w:rPr/>
        <w:t>⢵⌺</w:t>
      </w:r>
      <w:r>
        <w:rPr/>
        <w:t>㭟札恸⯂싂硸쉌㵠䤣瓂匱浙⑤碵㏂曂썙⍒頺䭓瑑䛂啇攩ㆱ氺乵♐沬扚䱙</w:t>
      </w:r>
      <w:r>
        <w:rPr/>
        <w:t>꧂</w:t>
      </w:r>
      <w:r>
        <w:rPr/>
        <w:t>ꏂ䝞橩偏毎♟猺硱嘸刴恘穅㌦㟂䰩ꄪ䉌椷䡧ふ㥑걲涵㨸⭡煥掣ꄬ㘷䉡㡫䌱▵整㉥⍢</w:t>
      </w:r>
      <w:r>
        <w:rPr/>
        <w:t>Ⳃ</w:t>
      </w:r>
      <w:r>
        <w:rPr/>
        <w:t>䎘廎息䍏塋关䋂깷숦摥刵彤吩⮣Ⓜ畄⭺싂浈썵</w:t>
      </w:r>
      <w:r>
        <w:rPr/>
        <w:t>ꤹ</w:t>
      </w:r>
      <w:r>
        <w:rPr/>
        <w:t>弫쉁䩵㥥卾穗╬汹樸</w:t>
      </w:r>
      <w:r>
        <w:rPr/>
        <w:t>ⷂ</w:t>
      </w:r>
      <w:r>
        <w:rPr/>
        <w:t>眬搴辱따⦬숪ꄺ⮣塘呬⨪㌪쉁䱰츹槂쉣쉀쉰쉢祈쉣塐則硭⫎捣瑪⯂啱䵧烂殣ꅨ⨲燂強桔朵戱쉖煫奏嗃䝊쉲춮畢杄穇쉥㛂亣</w:t>
      </w:r>
      <w:r>
        <w:rPr/>
        <w:t>⣂</w:t>
      </w:r>
      <w:r>
        <w:rPr/>
        <w:t>䪮♸</w:t>
      </w:r>
      <w:r>
        <w:rPr/>
        <w:t>⡏</w:t>
      </w:r>
      <w:r>
        <w:rPr/>
        <w:t>坊乹䙗쉟꺱潣㧂땲穈㋂氵㑘䙺숲㉫싂⭑埍洸㉯㍵䠶㡏佬⒵⮮⩷桵뮿琶䙨懂슣娽⧂猰쉾偨㍾걥杍⩯␫㫂䅷쉔䱍쉣㭩渰捗毂昲╟㉊扃䭩彄慁㤪㝗离슱⥌␹睦쵞쉐唸恂輥䶻㉔敉䝔栣㧂ㅾ㫍頭ꅀ칂</w:t>
      </w:r>
      <w:r>
        <w:rPr/>
        <w:t>⣂</w:t>
      </w:r>
      <w:r>
        <w:rPr/>
        <w:t>䡨坔㄰㪡歚뭣忂䯎㮱㘥䶿⬽⬵彩쉀利䩩汴上뼦⑀䌰</w:t>
      </w:r>
      <w:r>
        <w:rPr/>
        <w:t>ꥁ</w:t>
      </w:r>
      <w:r>
        <w:rPr/>
        <w:t>쉰灧畈䴳礮弲⭣纣毂ꥷꍒ숣ꄰ潧幯⬪然ㅮ</w:t>
      </w:r>
      <w:r>
        <w:rPr/>
        <w:t>ꥐ</w:t>
      </w:r>
      <w:r>
        <w:rPr/>
        <w:t>繕磃刷㏂〷婀湏갭礪迂숨䑬䣍槂噏埍䌽狂땇湁吹</w:t>
      </w:r>
      <w:r>
        <w:rPr/>
        <w:t>⡎</w:t>
      </w:r>
      <w:r>
        <w:rPr/>
        <w:t>䐨昮玵㏎⿃쉧兣㩣璿穐㉆剩싂桭⩪䇂䥞㐭捥灗</w:t>
      </w:r>
      <w:r>
        <w:rPr/>
        <w:t>꧂</w:t>
      </w:r>
      <w:r>
        <w:rPr/>
        <w:t>쉌⤦帣슩曂쉁㨸䑍☥奫窏䃎桧㉓泂盍⪥㚮䷂䄵呁㓂彋㍟慟␸싂攫⩪䞣瞘꥖ㄱ彖硲㥲녬쉾쉴歸⩡䵁䵞撿睪쉮刦祌瑫暩䥪⹐</w:t>
      </w:r>
      <w:r>
        <w:rPr/>
        <w:t>ꥑ</w:t>
      </w:r>
      <w:r>
        <w:rPr/>
        <w:t>圪ꥡ祑懂槂傱⪬넩瑙䙆䍆䍚䱋㝤橠灆깑垩恒ㅒ쉀㭖⾏♷䩳䨥쉁捩䭲䉪弦⸥㤺⛂⒥습</w:t>
      </w:r>
      <w:r>
        <w:rPr/>
        <w:t>⢻</w:t>
      </w:r>
      <w:r>
        <w:rPr/>
        <w:t>㝰㠫㭊䒻</w:t>
      </w:r>
      <w:r>
        <w:rPr/>
        <w:t>Ⳃ</w:t>
      </w:r>
      <w:r>
        <w:rPr/>
        <w:t>瑢㙤䅈쉪怺</w:t>
      </w:r>
      <w:r>
        <w:rPr/>
        <w:t>꧂</w:t>
      </w:r>
      <w:r>
        <w:rPr/>
        <w:t>Ⳏ</w:t>
      </w:r>
      <w:r>
        <w:rPr/>
        <w:t>乺乏仂公슮䔸쉹瘬堣⨴桒呹漫狃獵</w:t>
      </w:r>
      <w:r>
        <w:rPr/>
        <w:t>Ⲯ</w:t>
      </w:r>
      <w:r>
        <w:rPr/>
        <w:t>뾡参卭䘷㍦䱇䭨껂彑</w:t>
      </w:r>
      <w:r>
        <w:rPr/>
        <w:t>Ⲯ</w:t>
      </w:r>
      <w:r>
        <w:rPr/>
        <w:t>쉴䑲乇</w:t>
      </w:r>
      <w:r>
        <w:rPr/>
        <w:t>ⲻ</w:t>
      </w:r>
      <w:r>
        <w:rPr/>
        <w:t>䁲具獦</w:t>
      </w:r>
      <w:r>
        <w:rPr/>
        <w:t>Ⲭ⏂</w:t>
      </w:r>
      <w:r>
        <w:rPr/>
        <w:t>뽨榩걍぀</w:t>
      </w:r>
      <w:r>
        <w:rPr/>
        <w:t>꤬</w:t>
      </w:r>
      <w:r>
        <w:rPr/>
        <w:t>兠║쌶Ⓨ朦䫎㥕ㅄ쉷嫂㵏㍐潵痂뾮牺䉩滂⾱灞싂瑾</w:t>
      </w:r>
      <w:r>
        <w:rPr/>
        <w:t>⡟</w:t>
      </w:r>
      <w:r>
        <w:rPr/>
        <w:t>穦渰咩㋂䨰圲㟂뭴⫂䵷쌩歙⹤⽖係䱯䪩硎㉚炘믂䡈顑ㅭ扃亿㉳⥌쉅輶╷廂䝟䥸机쉂䠳慍Ⓜ甬风숭㑟㝚쌮嘻奱</w:t>
      </w:r>
      <w:r>
        <w:rPr/>
        <w:t>ꗂ</w:t>
      </w:r>
      <w:r>
        <w:rPr/>
        <w:t>䄭卒槂抵⛂</w:t>
      </w:r>
      <w:r>
        <w:rPr/>
        <w:t>ⱀ</w:t>
      </w:r>
      <w:r>
        <w:rPr/>
        <w:t>긪껂갶</w:t>
      </w:r>
      <w:r>
        <w:rPr/>
        <w:t>ꔹ</w:t>
      </w:r>
      <w:r>
        <w:rPr/>
        <w:t>く㩙⑯父䁍挵祓䦿㎏汴⯂</w:t>
      </w:r>
      <w:r>
        <w:rPr/>
        <w:t>꤫</w:t>
      </w:r>
      <w:r>
        <w:rPr/>
        <w:t>쉂喡妻쉎焦뽑칯쉙窿歏煷題嗃塎兪䩺琸䭯活썦䴰䍹歭걚⥳㝧䴷戥</w:t>
      </w:r>
      <w:r>
        <w:rPr/>
        <w:t>⢩</w:t>
      </w:r>
      <w:r>
        <w:rPr/>
        <w:t>㯂ꄦ爤頴砸十昸ꍔ卙숳녵䊏⨸䨶彞㒿쉬璵橾땴䱙ꇍ걞栯쉲剦㠸䁭瑃留䈽</w:t>
      </w:r>
      <w:r>
        <w:rPr/>
        <w:t>ⰷ</w:t>
      </w:r>
      <w:r>
        <w:rPr/>
        <w:t>瑔䀶払䉑栣暩䬹橵긪矂佩슏㍣⹶檣歐呖䢮晔쉔⍯㔫港䁳쎩嘲⪣恅䔳㐲㫂㐹兂㈲炬復싂猩㐵쉔卹숽</w:t>
      </w:r>
      <w:r>
        <w:rPr/>
        <w:t>ꥇ</w:t>
      </w:r>
      <w:r>
        <w:rPr/>
        <w:t>澥嗃挶繌Ⓕ츨䩘㉄쉲걑歉⽣砮䙒쉸숲怤숶收猬獥溩┷㡣恚槂獫ꇂ䛂슣䰷쉠䠴獫憮뭸嫂촵前쵲柂恐塖幰涮灗땚呑䜩整숽㤭⥉딭灺믎䱱㕨⹌坌棂皘场꥞㈪摣╩䠴疵싂⹌䗂䥑숤㝾嘲炩佢晏繒繡偧⚡奏橦꥗晎</w:t>
      </w:r>
      <w:r>
        <w:rPr/>
        <w:t>ⵙ</w:t>
      </w:r>
      <w:r>
        <w:rPr/>
        <w:t>뽏睄禣㥫〽扶⩨䵣椻湲兴幒걮䥮쉣┺䥷䝖眊숣䝠呖〲싂儽ぱꅥ넹㡩쉚头☮㍟쉷㑨晨㡾⑄㇍Ⓜ쉤楚浒春洸䁣</w:t>
      </w:r>
      <w:r>
        <w:rPr/>
        <w:t>⠥</w:t>
      </w:r>
      <w:r>
        <w:rPr/>
        <w:t>쵨싂쵮毂췂⭐㏂㧂啚⑬歖</w:t>
      </w:r>
      <w:r>
        <w:rPr/>
        <w:t>ⵑ</w:t>
      </w:r>
      <w:r>
        <w:rPr/>
        <w:t>漪⸬䩘瑗싍숻쉘컂嫂</w:t>
      </w:r>
      <w:r>
        <w:rPr/>
        <w:t>⣂</w:t>
      </w:r>
      <w:r>
        <w:rPr/>
        <w:t>㥁珂儫啨</w:t>
      </w:r>
      <w:r>
        <w:rPr/>
        <w:t>ꥋ</w:t>
      </w:r>
      <w:r>
        <w:rPr/>
        <w:t>쉵숤儻圻琹䉉䩪顄쵈춡㊩吪ꇂ㙺</w:t>
      </w:r>
      <w:r>
        <w:rPr/>
        <w:t>⣃</w:t>
      </w:r>
      <w:r>
        <w:rPr/>
        <w:t>嘮㥐幟㙥쉾乧䓍䑴乏ꍊ숳녘㭄숺歹塩숺欱㞏㍙採勍䩓䝉具䫂挷梣婲頴⥎䩬戰㌪䠬䇂慇歹묯쉨㩷싂⥎㫂䖬剖㬥㡪慟朰♙䘩㓂썦楕杯ㆥ楒攨䉪</w:t>
      </w:r>
      <w:r>
        <w:rPr/>
        <w:t>⡍</w:t>
      </w:r>
      <w:r>
        <w:rPr/>
        <w:t>挫䲥捏熩숪䅍竃樵槂庬心潓㔱捖䍇⽺摨쉇䭑㭀䩅㐩䙌깓㭀</w:t>
      </w:r>
      <w:r>
        <w:rPr/>
        <w:t>ⰷ</w:t>
      </w:r>
      <w:r>
        <w:rPr/>
        <w:t>䙙⛂汨䫂쵭⭦䕍濂硱⽂㬱㘨⍡⽐♹깐쵳</w:t>
      </w:r>
      <w:r>
        <w:rPr/>
        <w:t>Ɐ</w:t>
      </w:r>
      <w:r>
        <w:rPr/>
        <w:t>圳扙揂쉠⍷껂攫摔</w:t>
      </w:r>
      <w:r>
        <w:rPr/>
        <w:t>⡟</w:t>
      </w:r>
      <w:r>
        <w:rPr/>
        <w:t>獤쉉婫땕㈮싂摸䝴䰬㈹㭂牦祰쉤檡㕰玘猱㢱⩨쉘쉓㕳橯㓂䙥顏숬升䙋</w:t>
      </w:r>
      <w:r>
        <w:rPr/>
        <w:t>ⱑ</w:t>
      </w:r>
      <w:r>
        <w:rPr/>
        <w:t>㐮㐸</w:t>
      </w:r>
      <w:r>
        <w:rPr/>
        <w:t>ꥁ</w:t>
      </w:r>
      <w:r>
        <w:rPr/>
        <w:t>䏂◎癴轂泂橑</w:t>
      </w:r>
      <w:r>
        <w:rPr/>
        <w:t>ꥀ</w:t>
      </w:r>
      <w:r>
        <w:rPr/>
        <w:t>ォ彳杏湒㛂昮泂䠬숣쉆绂㮮⩹㝉竂妩슬기浥䭌倮㔻亿㑍㠩繣뽥䱒佨䞱</w:t>
      </w:r>
      <w:r>
        <w:rPr/>
        <w:t>ꦥ</w:t>
      </w:r>
      <w:r>
        <w:rPr/>
        <w:t>썊憬ꇂꅌㆬ祎⻂䔯⚮䌵猳凂䌴囂⬳ㅮ숵⑬뭭支界繏槂愴묺哎싂䰥撣滂㖩㏂쵰㠹条</w:t>
      </w:r>
      <w:r>
        <w:rPr/>
        <w:t>ⱶ</w:t>
      </w:r>
      <w:r>
        <w:rPr/>
        <w:t>歬䅫쉔⥦栵㔭歂䵥䁀䎏</w:t>
      </w:r>
      <w:r>
        <w:rPr/>
        <w:t>Ⳏ</w:t>
      </w:r>
      <w:r>
        <w:rPr/>
        <w:t>飂灉带效繸⫂妘僂㑰撿㥠뽎꥖㪱쌹䝅</w:t>
      </w:r>
      <w:r>
        <w:rPr/>
        <w:t>ꕀ</w:t>
      </w:r>
      <w:r>
        <w:rPr/>
        <w:t>戱</w:t>
      </w:r>
      <w:r>
        <w:rPr/>
        <w:t>ꕀ</w:t>
      </w:r>
      <w:r>
        <w:rPr/>
        <w:t>匷䬪䭊쉚㥨塶摳䰭债㏂ㄳ</w:t>
      </w:r>
      <w:r>
        <w:rPr/>
        <w:t>ꖣ♱</w:t>
      </w:r>
      <w:r>
        <w:rPr/>
        <w:t>塹扶싎睎쉱婉儩癦⎻䝟婣歗甶ꇂ恠숳쉸컂㐬</w:t>
      </w:r>
      <w:r>
        <w:rPr/>
        <w:t>ꤦ</w:t>
      </w:r>
      <w:r>
        <w:rPr/>
        <w:t>쉃</w:t>
      </w:r>
      <w:r>
        <w:rPr/>
        <w:t>ꦻ</w:t>
      </w:r>
      <w:r>
        <w:rPr/>
        <w:t>呉凂妩䍋䙓䆘愪婊䙊</w:t>
      </w:r>
      <w:r>
        <w:rPr/>
        <w:t>⡚</w:t>
      </w:r>
      <w:r>
        <w:rPr/>
        <w:t>㥢⏎㩙琻敲</w:t>
      </w:r>
      <w:r>
        <w:rPr/>
        <w:t>ꦩ</w:t>
      </w:r>
      <w:r>
        <w:rPr/>
        <w:t>嫂湙潒積楓坬㎣暣咻婑썮⯂㫂启煏䗂员歺兙輱硘轡檡単顏擂⬽㊬⽧焩愪</w:t>
      </w:r>
      <w:r>
        <w:rPr/>
        <w:t>ꕥ</w:t>
      </w:r>
      <w:r>
        <w:rPr/>
        <w:t>涥칦慩숫⩗⑃꺿쉉犬딱捙癑쉹䍕</w:t>
      </w:r>
      <w:r>
        <w:rPr/>
        <w:t>⠴</w:t>
      </w:r>
      <w:r>
        <w:rPr/>
        <w:t>녹⭎촹䙈䦵㉕唹꥞獅땏┱㭊싂䑺땩楗䖵桀䉨⭂娸颥䡑ꅟ匪⧍甭ㄭ⸶뽗ꅟ楕⒡⍢썄</w:t>
      </w:r>
      <w:r>
        <w:rPr/>
        <w:t>⠬</w:t>
      </w:r>
      <w:r>
        <w:rPr/>
        <w:t>灟⍄䁵⯂噃牔㑢奖䘹憱䍣䬦穵䡞㴲捁刦⩈汾䑷磍夰⧂䕶煇媻⑾㈲煴猨榱뇂唻彗呈㭤녑㨵놵煡頲␫濂䵘䑰澿燎숯㥭轓哂煘敕皻㎥朊湵쉮剃癥㟂桍㌤⌲㴪稰녆⥤㭤兆梱㨦숪Ⓙ䉴쉮촷뭰畱䄲</w:t>
      </w:r>
      <w:r>
        <w:rPr/>
        <w:t>⡶</w:t>
      </w:r>
      <w:r>
        <w:rPr/>
        <w:t>洸共⧂⩀╨珂繙敗轐</w:t>
      </w:r>
      <w:r>
        <w:rPr/>
        <w:t>ꦡ</w:t>
      </w:r>
      <w:r>
        <w:rPr/>
        <w:t>ꄳ䡭㯂剩佐ㄲ怵係佊䕆㦻䌽睸♳债幀┴</w:t>
      </w:r>
      <w:r>
        <w:rPr/>
        <w:t>ꦏ</w:t>
      </w:r>
      <w:r>
        <w:rPr/>
        <w:t>浮倱䥢䑕묺⍤偔쉘䠵潺숺刣꺩⤥⩖걆扙쉺㒣⤻湷</w:t>
      </w:r>
      <w:r>
        <w:rPr/>
        <w:t>ⲡ</w:t>
      </w:r>
      <w:r>
        <w:rPr/>
        <w:t>곂♭ꅌ〯㝘燂橮㓂Ⓜ㡁䱱ㅄ灍䅸摪뭖쉌㭊辩땾㨪ㅖ썠┵㈻㚘칕쉢䓂夸숷䝸䤦坾欲뭪⨭⽇轞</w:t>
      </w:r>
      <w:r>
        <w:rPr/>
        <w:t>ⱪ</w:t>
      </w:r>
      <w:r>
        <w:rPr/>
        <w:t>䄬㤦䶱췎쉰昳浧㩇㪵뗍仂쉧夵挷琫䭒恏숬㡶㷂狂㡄沵䩥</w:t>
      </w:r>
      <w:r>
        <w:rPr/>
        <w:t>ⷂ</w:t>
      </w:r>
      <w:r>
        <w:rPr/>
        <w:t>璮灹帣㥯幒䐽⪥皿棂䅮瀪䅲䍫椱䍓㬳䅆㉒⛂厣⩙김亵桥淍뇂䥠츩⬰〪</w:t>
      </w:r>
      <w:r>
        <w:rPr/>
        <w:t>⣂⡚</w:t>
      </w:r>
      <w:r>
        <w:rPr/>
        <w:t>㣂丱⨪㎮唽ꅴ㝔睊⨳㥫ꄥ颏穱睕匤偎浧㝢呋⤸ꍂ㔪㭇믂땧⑺⭖Ⓕ⍏䔽乲搶⩧䁗숮㉂</w:t>
      </w:r>
      <w:r>
        <w:rPr/>
        <w:t>ꕍ</w:t>
      </w:r>
      <w:r>
        <w:rPr/>
        <w:t>枥煩쉅</w:t>
      </w:r>
      <w:r>
        <w:rPr/>
        <w:t>ꤱ</w:t>
      </w:r>
      <w:r>
        <w:rPr/>
        <w:t>數슡䤪쉐煤報怷쉁䑐</w:t>
      </w:r>
      <w:r>
        <w:rPr/>
        <w:t>ꗂ</w:t>
      </w:r>
      <w:r>
        <w:rPr/>
        <w:t>廂䛂录까歍唰숥⽹㐣싎旍牧㷂㬸걉烂搱㉟䕸쉠氳啕㜮揍쉟搹슱ㄱ偶䑘⩈戨㴣㩊⩾㟍䵺♃싃㕕㝄頷绂充⍬煶쉬䩈乴撥㩒奲㕵⼲琰獔㨳瀦⽯怭䷂祁〭쉮⸭⬹䤹쎏瀫䅉潰㡲</w:t>
      </w:r>
      <w:r>
        <w:rPr/>
        <w:t>ⵗ</w:t>
      </w:r>
      <w:r>
        <w:rPr/>
        <w:t>歘㙬</w:t>
      </w:r>
      <w:r>
        <w:rPr/>
        <w:t>⠹</w:t>
      </w:r>
      <w:r>
        <w:rPr/>
        <w:t>㡁ㅬ䭨</w:t>
      </w:r>
      <w:r>
        <w:rPr/>
        <w:t>ⱦ</w:t>
      </w:r>
      <w:r>
        <w:rPr/>
        <w:t>컂䡕坣䲥쉵⵲㏃ㅵ㴤癩倲</w:t>
      </w:r>
      <w:r>
        <w:rPr/>
        <w:t>ꔭ</w:t>
      </w:r>
      <w:r>
        <w:rPr/>
        <w:t>䵶欰㗂晧泃ꥹ⿂ま</w:t>
      </w:r>
      <w:r>
        <w:rPr/>
        <w:t>Ⳃ</w:t>
      </w:r>
      <w:r>
        <w:rPr/>
        <w:t>䋂⌴灵췂佁穙杪穠優渷</w:t>
      </w:r>
      <w:r>
        <w:rPr/>
        <w:t>ⵏ</w:t>
      </w:r>
      <w:r>
        <w:rPr/>
        <w:t>뽪牣ㆥ</w:t>
      </w:r>
      <w:r>
        <w:rPr/>
        <w:t>ꤳ</w:t>
      </w:r>
      <w:r>
        <w:rPr/>
        <w:t>挷슱獕╩わꅠ乩㍬佇偄싃ꄣ撘当슮ꌶ晓␦扩쉣风⩄긱樶塋䩔婃ㅦ쉬畚䕤녙㌻揂춣㘦㍙ㅂ䝃津灩僂漻㟂쉊⭳欯睖扺쉇</w:t>
      </w:r>
      <w:r>
        <w:rPr/>
        <w:t>⡠</w:t>
      </w:r>
      <w:r>
        <w:rPr/>
        <w:t>昨䁐咻埂㑊⹕焣⍞㡐䑫潚䅺▿歌</w:t>
      </w:r>
      <w:r>
        <w:rPr/>
        <w:t>ꤶ</w:t>
      </w:r>
      <w:r>
        <w:rPr/>
        <w:t>䊱썅</w:t>
      </w:r>
      <w:r>
        <w:rPr/>
        <w:t>ꕒ</w:t>
      </w:r>
      <w:r>
        <w:rPr/>
        <w:t>䝾卒㚩쌣偃</w:t>
      </w:r>
      <w:r>
        <w:rPr/>
        <w:t>Ⱪ</w:t>
      </w:r>
      <w:r>
        <w:rPr/>
        <w:t>䕦䲘⭳숤쉀䕲땔嘭洯썥坷归橖⌴⭵⿂〦</w:t>
      </w:r>
      <w:r>
        <w:rPr/>
        <w:t>ⴽ</w:t>
      </w:r>
      <w:r>
        <w:rPr/>
        <w:t>稪㬵딫숴䙚顫嗂㓃㩖止畟洲⑮ㅅ㔣땅癁숭䍐眪숳슏䬷</w:t>
      </w:r>
      <w:r>
        <w:rPr/>
        <w:t>⡯</w:t>
      </w:r>
      <w:r>
        <w:rPr/>
        <w:t>畺顸権쉨灤习䔫숤㊘⫂坄⩧뽨⑀乢圫☰涡䥲ꥢ숪乎椱⩡晉兮甲泂䭫祘䙐兖睔㋂㫂</w:t>
      </w:r>
      <w:r>
        <w:rPr/>
        <w:t>⡓</w:t>
      </w:r>
      <w:r>
        <w:rPr/>
        <w:t>偞</w:t>
      </w:r>
      <w:r>
        <w:rPr/>
        <w:t>ꕉ</w:t>
      </w:r>
      <w:r>
        <w:rPr/>
        <w:t>権싃桐㓂⹂䅂摁睔堽欭轵畆栩弱㢱䔪☱</w:t>
      </w:r>
      <w:r>
        <w:rPr/>
        <w:t>⠊</w:t>
      </w:r>
      <w:r>
        <w:rPr/>
        <w:t>页硦컂⽾塅䖬ꅋ㑰挺兆䰦漽┶奠뽈쉫吷㝭噴廂䤴㓂⭱⫂熿슱姂䜱帮獍ꍌ妵쉓쉒唱免⬤单⸹캱樶⿂숱䩯䥷⩊⹈炬⮱ꎮ쉪숤扣㑄䆘橎檩どꌪ㑗浇촪䈹䨪截桄华캱쉷㯂儱촪껂揃晐⯂瑺穱灎牦矂爩甹䭌佘磍♭⹀ꆣ녅摨䍾硂ꅐ䖵슩碩姂⮻⛍〷뽬⑚疣睓넸숷桤ㅥ摊迂娱橗幭顳뽆䙑ꄯ顋晣</w:t>
      </w:r>
      <w:r>
        <w:rPr/>
        <w:t>⡣</w:t>
      </w:r>
      <w:r>
        <w:rPr/>
        <w:t>冩쉬</w:t>
      </w:r>
      <w:r>
        <w:rPr/>
        <w:t>ⵠ</w:t>
      </w:r>
      <w:r>
        <w:rPr/>
        <w:t>묩쉵潗㵚䀺灱捭佤싂㓂ꥨ幬쉉⬻⩭╰䌸幞奦㉊檣心䜫壂丷쉱恗ꍬ畁걡ꅕ噅李柂具狂嚮뽣六䡈녭劬䄴县画卖匤㨹㴣䴸燂걵唻澻媬頥楃湈뭔呵圥쉲㣃杚浒</w:t>
      </w:r>
      <w:r>
        <w:rPr/>
        <w:t>ⱷ</w:t>
      </w:r>
      <w:r>
        <w:rPr/>
        <w:t>⽨呞춵䑃䕳窮嘻杕扺</w:t>
      </w:r>
      <w:r>
        <w:rPr/>
        <w:t>ⱹ</w:t>
      </w:r>
      <w:r>
        <w:rPr/>
        <w:t>佫祙껂⍘弰疱渳畩帯縦拂䋂玥㯂♣㨨䍌䬲䈨숳沬䕋剹痂癏滎쉋</w:t>
      </w:r>
      <w:r>
        <w:rPr/>
        <w:t>ꔤ</w:t>
      </w:r>
      <w:r>
        <w:rPr/>
        <w:t>瓂⽩归</w:t>
      </w:r>
      <w:r>
        <w:rPr/>
        <w:t>⡬</w:t>
      </w:r>
      <w:r>
        <w:rPr/>
        <w:t>拂⨶껂ꥪ串㡰㥤橑ぞ吻ꆡ㑏哂쉸쉫䥆卄䐪兊䒩愸䚘瓃㡂┹ꍍ㬴⑹䷂쉨䜪쵦参䬮幱</w:t>
      </w:r>
      <w:r>
        <w:rPr/>
        <w:t>ⶮ</w:t>
      </w:r>
      <w:r>
        <w:rPr/>
        <w:t>扸湸깋䁶⑨䓃걊땧漳吶轨儷䔫喘ꅁ㑄桘</w:t>
      </w:r>
      <w:r>
        <w:rPr/>
        <w:t>ꥏ</w:t>
      </w:r>
      <w:r>
        <w:rPr/>
        <w:t>촦䡰⼪猦䴭庣懂뽩ꏂ樣</w:t>
      </w:r>
      <w:r>
        <w:rPr/>
        <w:t>ꥉ╂</w:t>
      </w:r>
      <w:r>
        <w:rPr/>
        <w:t>⢿</w:t>
      </w:r>
      <w:r>
        <w:rPr/>
        <w:t>辡畒亡澿쉙愳츱硱㩥⌹睚捯㊥㩵쉃燂㠬䒏㕫捰樲䒏쉰枏怪彃乁ꍅ㨵</w:t>
      </w:r>
      <w:r>
        <w:rPr/>
        <w:t>ⲥ</w:t>
      </w:r>
      <w:r>
        <w:rPr/>
        <w:t>ꇂ</w:t>
      </w:r>
      <w:r>
        <w:rPr/>
        <w:t>ꥉ</w:t>
      </w:r>
      <w:r>
        <w:rPr/>
        <w:t>⡤</w:t>
      </w:r>
      <w:r>
        <w:rPr/>
        <w:t>䙰刻淂칌뽴쵁䴥ꅞざꌪ揂撩䭇</w:t>
      </w:r>
      <w:r>
        <w:rPr/>
        <w:t>ꗂ</w:t>
      </w:r>
      <w:r>
        <w:rPr/>
        <w:t>ꅲ䨣㙰㥭ㅾ姂㦿㉔ꍔ敪沩䵊㍺煖묻搫卮넩쉴㉃㖣⭌╘湗칋梥け䜮㷂牧춮⤭䡈穆갻癟㙅顊䱑博顑</w:t>
      </w:r>
      <w:r>
        <w:rPr/>
        <w:t>⡃</w:t>
      </w:r>
      <w:r>
        <w:rPr/>
        <w:t>埂㠻伺繍숹㭵숮䭮</w:t>
      </w:r>
      <w:r>
        <w:rPr/>
        <w:t>Ⱖ</w:t>
      </w:r>
      <w:r>
        <w:rPr/>
        <w:t>奈䒩婤䙳ꄮ喡ꎬ呠⽹灬⍂燂畠⩶攽깍쉒䠽䕦祩⒩䚘⩭顄昩ㄮ椦䢱쉴쉭</w:t>
      </w:r>
      <w:r>
        <w:rPr/>
        <w:t>ⵔ</w:t>
      </w:r>
      <w:r>
        <w:rPr/>
        <w:t>淂숲䣂参澡怤깧浊캥輲⩗꥚悩繲歁䰻䅴楋䗂橎딮湰꺣䎵繖恦圣䢵⩍嫂</w:t>
      </w:r>
      <w:r>
        <w:rPr/>
        <w:t>ⷂ⑚</w:t>
      </w:r>
      <w:r>
        <w:rPr/>
        <w:t>䥕癯汒煏╓接싂轀ォ숵뭞╌㔻건瓍♶촲彊⽬⹍喣䁏亱獰⴮쉠癰쉃쉺싃眩婢呾⩔䀪婬㪩恖ꎡ㝒</w:t>
      </w:r>
      <w:r>
        <w:rPr/>
        <w:t>ꗂ</w:t>
      </w:r>
      <w:r>
        <w:rPr/>
        <w:t>祳⩰潴깓숽㨦棂슱⪡癨戊敉⤱䩘厡捬⍴伣싂╮矂㙁獮瑇⩂⹲焩䡋䫂</w:t>
      </w:r>
      <w:r>
        <w:rPr/>
        <w:t>ꦥ♀</w:t>
      </w:r>
      <w:r>
        <w:rPr/>
        <w:t>顔</w:t>
      </w:r>
      <w:r>
        <w:rPr/>
        <w:t>Ⳏ</w:t>
      </w:r>
      <w:r>
        <w:rPr/>
        <w:t>婀总暬削쉶놡䚡偪吻</w:t>
      </w:r>
      <w:r>
        <w:rPr/>
        <w:t>⠽</w:t>
      </w:r>
      <w:r>
        <w:rPr/>
        <w:t>䊩頽琮ꅴ싂㕶帯⿂㤸煐势係쉰⑗쉆纣䬹췂㉧剏</w:t>
      </w:r>
      <w:r>
        <w:rPr/>
        <w:t>⣂Ⓝ</w:t>
      </w:r>
      <w:r>
        <w:rPr/>
        <w:t>婸뽮穊䉣䕦쉟쵗</w:t>
      </w:r>
      <w:r>
        <w:rPr/>
        <w:t>ⱙ</w:t>
      </w:r>
      <w:r>
        <w:rPr/>
        <w:t>䊮妥喩䱲䙆颣䁳䊱刮縵癪㝨</w:t>
      </w:r>
      <w:r>
        <w:rPr/>
        <w:t>꧃</w:t>
      </w:r>
      <w:r>
        <w:rPr/>
        <w:t>乭㔺</w:t>
      </w:r>
      <w:r>
        <w:rPr/>
        <w:t>ꦩ</w:t>
      </w:r>
      <w:r>
        <w:rPr/>
        <w:t>䥭㞩ㅠ녧煠⎣㩐兀恎⭟뿎䕌车⩓⨤⌨獵卨⻂뭖</w:t>
      </w:r>
      <w:r>
        <w:rPr/>
        <w:t>ꥎ⪘</w:t>
      </w:r>
      <w:r>
        <w:rPr/>
        <w:t>쉧橙⼥깾儮슱숨嘨繙瑨坘㷍㔺慑睥</w:t>
      </w:r>
      <w:r>
        <w:rPr/>
        <w:t>ꕩ⭋</w:t>
      </w:r>
      <w:r>
        <w:rPr/>
        <w:t>轍奩䴭慀䍍갮㧂⑌캡⵳㨹伩䠳㬭䵉㌨氰숪䙩㤪剚欹</w:t>
      </w:r>
      <w:r>
        <w:rPr/>
        <w:t>ꤻ</w:t>
      </w:r>
      <w:r>
        <w:rPr/>
        <w:t>쉋习쉞揂㉢啟♈穵捧睴䐺䩋딲夵╉⑗⨫썑湂榻滍啩쉓</w:t>
      </w:r>
      <w:r>
        <w:rPr/>
        <w:t>⡒⥖</w:t>
      </w:r>
      <w:r>
        <w:rPr/>
        <w:t>⽠歫湏槂䵞掵毂懍䔶땉樮兠楸㝆㙅땭绂稶䉉妣뇍⫂⴩㍵坩䙏決㨥♑㭕쉌깷捨杀㔴椪ꆩ슩扙橬⪡堭䙀쉅囂싎쉲습仂㩎⩩ꥢ숬뗂쵗쉕癏⹇걪濂䏂䀥塯숯渪恊쉗놣쉖싍顅疘䕂␦⥺쉢姃睶칀潵╦쉧䥞㭏ꌮ䐦党숸琷挴樽嗂쉫榮䄭微婢参숫氨卣䵊췂䆘㩅뗂⭮歋䴳뭯儲숩啣姂㩲쉏ꎿ匨夽캘⽤쉵䄱䉥挮歹숻䥌〸挩䵴</w:t>
      </w:r>
      <w:r>
        <w:rPr/>
        <w:t>⡴</w:t>
      </w:r>
      <w:r>
        <w:rPr/>
        <w:t>꤫</w:t>
      </w:r>
      <w:r>
        <w:rPr/>
        <w:t>污煹歈쉾䝍漴滍潗䤫甶䕚⩆頦촺뭦末숱瑎払䍣灊숻奸濂䅞깗♒繦䥩捒坏滃</w:t>
      </w:r>
      <w:r>
        <w:rPr/>
        <w:t>ꦵꤰ</w:t>
      </w:r>
      <w:r>
        <w:rPr/>
        <w:t>쉟戦슡畤帬繙繖湞䁪灕涮䅣㘰㝀䙎㉄壍㔮睴⭗┫슿䡫䝷㎬灤⽨墵歅㭴⩲琥넦戩꥙㝌䁵稽奌桘</w:t>
      </w:r>
      <w:r>
        <w:rPr/>
        <w:t>ⵔ</w:t>
      </w:r>
      <w:r>
        <w:rPr/>
        <w:t>㥕欯䴫␶</w:t>
      </w:r>
      <w:r>
        <w:rPr/>
        <w:t>ꥑ</w:t>
      </w:r>
      <w:r>
        <w:rPr/>
        <w:t>땃啂쵹슩䀨⫎㣂⍚쉇楩囂汱㕬散剸묺儮ꅅ媬♦䞏祴慏浺瑟が煱稷僂㵌奈⑅悻䱔㏎㖮㉑婂椦繎珂欷伫⌭癐䅋㗂棂敌乧䩅╤睎꥕樮쉙硺䝓灉ꅘ</w:t>
      </w:r>
      <w:r>
        <w:rPr/>
        <w:t>Ⱓⲩ</w:t>
      </w:r>
      <w:r>
        <w:rPr/>
        <w:t>䡔㇂牭顮凍䉰㵴睘ヂ䎮녴揂䡕⫂㤲ㅡ兪㵷煷帳⺣네敦浹숽晱땞</w:t>
      </w:r>
      <w:r>
        <w:rPr/>
        <w:t>⠳</w:t>
      </w:r>
      <w:r>
        <w:rPr/>
        <w:t>ꕲ⩨</w:t>
      </w:r>
      <w:r>
        <w:rPr/>
        <w:t>뽉칆㩵湟漬䕍␴싂敊</w:t>
      </w:r>
      <w:r>
        <w:rPr/>
        <w:t>⠪</w:t>
      </w:r>
      <w:r>
        <w:rPr/>
        <w:t>煾쉀녏杯堯</w:t>
      </w:r>
      <w:r>
        <w:rPr/>
        <w:t>ꔪ♠</w:t>
      </w:r>
      <w:r>
        <w:rPr/>
        <w:t>䉏</w:t>
      </w:r>
      <w:r>
        <w:rPr/>
        <w:t>ꤶ</w:t>
      </w:r>
      <w:r>
        <w:rPr/>
        <w:t>廂⽵䐱噌ꅎ弸쉄쉉咩洺쉡㗂摲䄱湆旂☩㩌獒洣塱纬頊숺⽹䶩뽩垿䙮㓎♗捖</w:t>
      </w:r>
      <w:r>
        <w:rPr/>
        <w:t>⡃</w:t>
      </w:r>
      <w:r>
        <w:rPr/>
        <w:t>栮</w:t>
      </w:r>
      <w:r>
        <w:rPr/>
        <w:t>꤭</w:t>
      </w:r>
      <w:r>
        <w:rPr/>
        <w:t>䒱兴㬴칎⹚숹떻灗䩹䙖⽣捹묻㐩싂⼸坑幢</w:t>
      </w:r>
      <w:r>
        <w:rPr/>
        <w:t>ꥀ</w:t>
      </w:r>
      <w:r>
        <w:rPr/>
        <w:t>䅭䢘轢쉏슱坣싃砸婀ヂ伫ꅲ杉</w:t>
      </w:r>
      <w:r>
        <w:rPr/>
        <w:t>ꤣ</w:t>
      </w:r>
      <w:r>
        <w:rPr/>
        <w:t>顷挤丫幈쉈숳䠴偫䀸婲ヂ뿂☺䙭垬榿折칐㝁彋䏂歸牔䅀憵桹樲僂䱪㦵곂乀潯⍢㠪㙀☺깢䤵컂</w:t>
      </w:r>
      <w:r>
        <w:rPr/>
        <w:t>ꕡ</w:t>
      </w:r>
      <w:r>
        <w:rPr/>
        <w:t>쉅쉌숦䫎쉳㥷輯⬽䅙穵䝁㝇쏂惂녤㉪偈敤땵佊採숫㉓牸⍔ㅳ㩯批甪䩓숱놻浟쉆</w:t>
      </w:r>
      <w:r>
        <w:rPr/>
        <w:t>꧂␩</w:t>
      </w:r>
      <w:r>
        <w:rPr/>
        <w:t>䔵쉫䵠⨽숬쉐剚她手䡹䵭攮㉠⼷뼯숣瞬╥䩘㙐䔨⴪劏쉡쎬敾㡨牀쉅嘶权䵦揂秂穰殥</w:t>
      </w:r>
      <w:r>
        <w:rPr/>
        <w:t>ꔨ</w:t>
      </w:r>
      <w:r>
        <w:rPr/>
        <w:t>슿根朩䡑넣繎瀦⪩瓍⨦吱쉬ꥩ슘輫ㅩ㑲偟쉤扂쉁숥⫂桚ꄣ땗焲</w:t>
      </w:r>
      <w:r>
        <w:rPr/>
        <w:t>ⲩ</w:t>
      </w:r>
      <w:r>
        <w:rPr/>
        <w:t>獄싂敮喘믂顇乕㜬쉴Ⓜ쉴壂晗쉟畩</w:t>
      </w:r>
      <w:r>
        <w:rPr/>
        <w:t>ꕒ</w:t>
      </w:r>
      <w:r>
        <w:rPr/>
        <w:t>飂⍶弣쉘晕썔쌯礳녆ꍀ㭏剸汖</w:t>
      </w:r>
      <w:r>
        <w:rPr/>
        <w:t>ꔯ</w:t>
      </w:r>
      <w:r>
        <w:rPr/>
        <w:t>っ㷂㥹殱刻싂楟슿䟂㘰朳싂깥</w:t>
      </w:r>
      <w:r>
        <w:rPr/>
        <w:t>⠳</w:t>
      </w:r>
      <w:r>
        <w:rPr/>
        <w:t>䕨煯땍獤彈⩌彈䍭䑺⮩컂䙐轩⑊渭㵟䔪捂䙥䓂昽쉺䐽</w:t>
      </w:r>
      <w:r>
        <w:rPr/>
        <w:t>ꤱ</w:t>
      </w:r>
      <w:r>
        <w:rPr/>
        <w:t>輻䡠숯噸畬숷숯쌤겮涿</w:t>
      </w:r>
      <w:r>
        <w:rPr/>
        <w:t>ꔱ</w:t>
      </w:r>
      <w:r>
        <w:rPr/>
        <w:t>硡껎쉴慡参㌤輭倮慎䡶ヂ쉾䛂轉숬刺欹斣㠳壂츫暘ꄴ䅬슥⶘〰䍞硹煏쉆⽲柂⑴쵌䙰祚椱숰硞⼨䡍弤⍭䁀攷㜺</w:t>
      </w:r>
      <w:r>
        <w:rPr/>
        <w:t>ⱍ</w:t>
      </w:r>
      <w:r>
        <w:rPr/>
        <w:t>쉳㷂嫍浏녲㙖쉑⩋湡輮捺㊣塴頽뽔㟂㝵숬攱쉋⮱䠪䱮㥏슩庣⽗櫂깠⼺匪숽㈩싂樶㴩㩦⩧㝬⥔긽恍掮쉆榮</w:t>
      </w:r>
      <w:r>
        <w:rPr/>
        <w:t>ⵀ</w:t>
      </w:r>
      <w:r>
        <w:rPr/>
        <w:t>匦㣂쉅╲䠣犩䕒⥨吳䭨䑋⭔⹦㊵啥潈揂숩㚣顥敠爸桦╅깲扊㡡뭥噳딻㓂䨣嘱쌯䞥慗幩ꍡ䤤焮⸽♭㜻쉋䱄城㔱⑘嫃剕쉵轙쉆걣輺灺敉伹⩙䁒㍨卢䝬䰣䒿숺弸</w:t>
      </w:r>
      <w:r>
        <w:rPr/>
        <w:t>ꕱ</w:t>
      </w:r>
      <w:r>
        <w:rPr/>
        <w:t>뿂琫䘷報㩹媮懎䒣㍹⩆狎摓潨쉲奡穞뽎㡐㮻杅쉟䨽녴䴱攱뼩㕪厮㉶䁕㘨쉈彗㶡䍧坂㎩䑄㈩㖿녋⼣숹湕䖩䡒瑘㵭쉤頯⽤堷瓂搮奦㵓㑁牆兓㑇䁅␴숷숭睉䈻㛍⍏싂䙒┤佯畖千䝱㭪쉀焵哂摍껂晆䎩숊㝯⽺ꅎ䕲䰬썕瘪䤨歖晉幐昩塎だ䓂䁹</w:t>
      </w:r>
      <w:r>
        <w:rPr/>
        <w:t>⢿</w:t>
      </w:r>
      <w:r>
        <w:rPr/>
        <w:t>橏嘱绍㟂숱쉶ㅺ썓乸楑䕧禮</w:t>
      </w:r>
      <w:r>
        <w:rPr/>
        <w:t>ꤥ</w:t>
      </w:r>
      <w:r>
        <w:rPr/>
        <w:t>䱆弨ꅐ쉶つ⻂⮡椫ꅢ⍇怦瘪䩣䜶倪䥠兡쉘</w:t>
      </w:r>
      <w:r>
        <w:rPr/>
        <w:t>ꥈ</w:t>
      </w:r>
      <w:r>
        <w:rPr/>
        <w:t>걲슱</w:t>
      </w:r>
      <w:r>
        <w:rPr/>
        <w:t>ꔲ</w:t>
      </w:r>
      <w:r>
        <w:rPr/>
        <w:t>婔喵긺䆘쌸愹戬싂余彨ㅔ敲</w:t>
      </w:r>
      <w:r>
        <w:rPr/>
        <w:t>Ⱚ</w:t>
      </w:r>
      <w:r>
        <w:rPr/>
        <w:t>丵놡仃⮡䀬숴燂湟摚癪颏㌹䩹㵗</w:t>
      </w:r>
      <w:r>
        <w:rPr/>
        <w:t>꤬⥕</w:t>
      </w:r>
      <w:r>
        <w:rPr/>
        <w:t>ꌰ䄲瑫㨩㍥幨內獸䑫顩䯂樻狂滂睆渲顏ꏂ⩸⑖癘斱撡䘪浗吨숦栨總⍆䁳⩣睚䱏憻걕潾奇杅秂歬樤땧歒㡢幐췂睈긫⥷ꍇ㡕슏걫⍗쉦㔹否儹</w:t>
      </w:r>
      <w:r>
        <w:rPr/>
        <w:t>⡒</w:t>
      </w:r>
      <w:r>
        <w:rPr/>
        <w:t>瑪ꆩ䐪夹氰吸熿⭞織偢녁䦮敬仂</w:t>
      </w:r>
      <w:r>
        <w:rPr/>
        <w:t>⡊</w:t>
      </w:r>
      <w:r>
        <w:rPr/>
        <w:t>渭╾参ꅚ⍍柎䱏顠昴♳嘻</w:t>
      </w:r>
      <w:r>
        <w:rPr/>
        <w:t>Ⱬ</w:t>
      </w:r>
      <w:r>
        <w:rPr/>
        <w:t>ꕏ</w:t>
      </w:r>
      <w:r>
        <w:rPr/>
        <w:t>垬彨猶乓㝇</w:t>
      </w:r>
      <w:r>
        <w:rPr/>
        <w:t>⡶</w:t>
      </w:r>
      <w:r>
        <w:rPr/>
        <w:t>긽┨㴩墮㧃沮睕㯂垱吩䬭뭃檩浗쉇潭彀ꅫ⽆⫂渮㥨␮獨圷壎卥㗎瑊딵忂䉖弽獄칮塕䵇捱⴦⨰ㅃ䢱硭㯂쌫杵偔㐴僂㷃䡌긷</w:t>
      </w:r>
      <w:r>
        <w:rPr/>
        <w:t>ꥃ</w:t>
      </w:r>
      <w:r>
        <w:rPr/>
        <w:t>녔呸の癧㐵县㌺特ど㉒潵拂奤晱컂徿쉺ꍓ䑺뭂畅쉮䑅犵</w:t>
      </w:r>
      <w:r>
        <w:rPr/>
        <w:t>ꥂ</w:t>
      </w:r>
      <w:r>
        <w:rPr/>
        <w:t>祙煶亵壂㝡╰拂䞬䅡樣繮甴態⑁慗䎿⍴숪쉦䑰䝮爥垻平瘭ꅴ⥹攴ㆬꥭ䄰⑬땅숪쉬泂恡佯䕈穯灇㆘卫怪杺ノ䏂礴恳䲿䩆䕣쉂䌮猨周嫂䁗䬩㵟겻䡵幃ꥡ</w:t>
      </w:r>
      <w:r>
        <w:rPr/>
        <w:t>⡖</w:t>
      </w:r>
      <w:r>
        <w:rPr/>
        <w:t>㩾㦿䜺슘串⹐歬挪⹑㝔슏顨쉁冩湆澥凂껂场䰩⫂䍅副喡땗娭㈪狍</w:t>
      </w:r>
      <w:r>
        <w:rPr/>
        <w:t>⡢</w:t>
      </w:r>
      <w:r>
        <w:rPr/>
        <w:t>汬㍡瓎쉊⍴沮</w:t>
      </w:r>
      <w:r>
        <w:rPr/>
        <w:t>꤯</w:t>
      </w:r>
      <w:r>
        <w:rPr/>
        <w:t>奅䆘㕫㏂啑㩋慠쉞熬欰♹</w:t>
      </w:r>
      <w:r>
        <w:rPr/>
        <w:t>⡢</w:t>
      </w:r>
      <w:r>
        <w:rPr/>
        <w:t>䕘⭠</w:t>
      </w:r>
      <w:r>
        <w:rPr/>
        <w:t>ⱏ</w:t>
      </w:r>
      <w:r>
        <w:rPr/>
        <w:t>㝺⌴壂칳澮瑵㔽塳㑥</w:t>
      </w:r>
      <w:r>
        <w:rPr/>
        <w:t>⡲</w:t>
      </w:r>
      <w:r>
        <w:rPr/>
        <w:t>춣㝭剷쉫녆灀漱쉑桕搬穢剪╯곂쉲떻琩冏ㆡ愻幮ꥱ갳轍偨䍘䁱쉥ꅄ䶻皵摬塸⽫㡢쵸务긪숲硌値奕뽊繉䥣冿쉳쎣濂숮恩劮녨䵮</w:t>
      </w:r>
      <w:r>
        <w:rPr/>
        <w:t>꧂</w:t>
      </w:r>
      <w:r>
        <w:rPr/>
        <w:t>廂</w:t>
      </w:r>
      <w:r>
        <w:rPr/>
        <w:t>⠪</w:t>
      </w:r>
      <w:r>
        <w:rPr/>
        <w:t>颻从㵳畩⩠ꥸ쉅〺彌塴쉢䙚뇂呇넬⥲轉䴹灁歘猪䈫偆愨绂䁹쏃奎潹䅺灍係</w:t>
      </w:r>
      <w:r>
        <w:rPr/>
        <w:t>ⵠ⬬</w:t>
      </w:r>
      <w:r>
        <w:rPr/>
        <w:t>橒쉰輪㕗䍢⺥문瘣燂䅆繺纘깚㩊숱㭕轌顪帻普晊稯わ쉭慯쎡⩕쉌믂㨺⵫䟂槍싂佭䠺漰⨵䨦숤㡹㔊쉕槂嚏燎썢瀱딪㙏┺싂녉爮㐲쉓怫⩓亵숵</w:t>
      </w:r>
      <w:r>
        <w:rPr/>
        <w:t>ꕂ</w:t>
      </w:r>
      <w:r>
        <w:rPr/>
        <w:t>㩞⥗き⥂楋剳执칸橔丷橐攥䥱挸䫂桧␲</w:t>
      </w:r>
      <w:r>
        <w:rPr/>
        <w:t>ⴷ</w:t>
      </w:r>
      <w:r>
        <w:rPr/>
        <w:t>扗唰뽐쉒幦噱渺㊣穾</w:t>
      </w:r>
      <w:r>
        <w:rPr/>
        <w:t>ꥍ</w:t>
      </w:r>
      <w:r>
        <w:rPr/>
        <w:t>㌸䪮档䘤䱠䧂焫炩塶䍑♸숹氣넮瑍⹓슻䩎묮弪㯂</w:t>
      </w:r>
      <w:r>
        <w:rPr/>
        <w:t>ⱙ</w:t>
      </w:r>
      <w:r>
        <w:rPr/>
        <w:t>偲䵱昩䩉슩䉤ꅢ乤䍾瑨</w:t>
      </w:r>
      <w:r>
        <w:rPr/>
        <w:t>ⵉ</w:t>
      </w:r>
      <w:r>
        <w:rPr/>
        <w:t>侩頯걇梵슏⺣䆩捈䠪磂䜶㭀쉗㵆灅䑌䴯쉒哂쉊晟╖䵷ꅰ䷂뭚澥곎⩪淂쌤弨损堺</w:t>
      </w:r>
      <w:r>
        <w:rPr/>
        <w:t>꤬</w:t>
      </w:r>
      <w:r>
        <w:rPr/>
        <w:t>幙쵱③縨兔掘ㅭ瘨䴱䝶숪ꍚ繉쉃十⎏轹칪徱洲湎⸣㜱䉹揎♾ꥮ⪩㩅⑑깥䡥楴忂牾坾</w:t>
      </w:r>
      <w:r>
        <w:rPr/>
        <w:t>ꔳ</w:t>
      </w:r>
      <w:r>
        <w:rPr/>
        <w:t>ꅁⓂ슩坑珂丫攮놥繑夻㡢㬰烂渭勂祍䓂瑑⑄⎿☷义繫煤午殣協彡繮⩂睦㨷噏敖곂뭓쉧⌬兰慬歡䉤䏃㔩恩潷灾㦩</w:t>
      </w:r>
      <w:r>
        <w:rPr/>
        <w:t>ꥑ</w:t>
      </w:r>
      <w:r>
        <w:rPr/>
        <w:t>䱏쉇걉捓き촰䍲뭥⹬慩㍃⭕╦喵</w:t>
      </w:r>
      <w:r>
        <w:rPr/>
        <w:t>⡸</w:t>
      </w:r>
      <w:r>
        <w:rPr/>
        <w:t>䗂싂䏂抬晤橏숬⍧䍔機頴♦땊睔景顷</w:t>
      </w:r>
      <w:r>
        <w:rPr/>
        <w:t>⡵</w:t>
      </w:r>
      <w:r>
        <w:rPr/>
        <w:t>勂쉩洲</w:t>
      </w:r>
      <w:r>
        <w:rPr/>
        <w:t>ꤥ</w:t>
      </w:r>
      <w:r>
        <w:rPr/>
        <w:t>㢮歓穟畏勂啇辩琦⦻劵㉎㩘슩癀⮩쉋⏂숪⵫畆쉡숰</w:t>
      </w:r>
      <w:r>
        <w:rPr/>
        <w:t>꧂</w:t>
      </w:r>
      <w:r>
        <w:rPr/>
        <w:t>뮡桴夤㧂䜻♁싂祵杇噗欯숣꥔⽫乂䉏略⍞䉅䯂拂敭沩㑋</w:t>
      </w:r>
      <w:r>
        <w:rPr/>
        <w:t>ⱅ</w:t>
      </w:r>
      <w:r>
        <w:rPr/>
        <w:t>懂걓轸䅉ꇂ丣쉘⥵䅳㨪栵啢</w:t>
      </w:r>
      <w:r>
        <w:rPr/>
        <w:t>ꕴ</w:t>
      </w:r>
      <w:r>
        <w:rPr/>
        <w:t>塁⥨傱仂츦歇䉴쌰戦忂䱭㫂⑑扳녙涣䌨뭒啵帲䴱㠷슘⮩쉨噳㥙⹶쉶楀♬幤乍䥯哂䇂䕉꥕匩㓂</w:t>
      </w:r>
      <w:r>
        <w:rPr/>
        <w:t>ⱪ</w:t>
      </w:r>
      <w:r>
        <w:rPr/>
        <w:t>䱘頪楨슡䍟含獒㕌걺䉒딪┴汩係⼲䌵楈䈸恂쉉汯乾恙城畨걣쉍슩䡣杍橸䵆싎슡摒挰걯畡㣂⪮䱁䁓煰</w:t>
      </w:r>
      <w:r>
        <w:rPr/>
        <w:t>ꥇ</w:t>
      </w:r>
      <w:r>
        <w:rPr/>
        <w:t>쉊䩐彬䵅</w:t>
      </w:r>
      <w:r>
        <w:rPr/>
        <w:t>Ⳃ␽</w:t>
      </w:r>
      <w:r>
        <w:rPr/>
        <w:t>㑏啺顙潖横䩤쉖奠䠷か稶䪱喩</w:t>
      </w:r>
      <w:r>
        <w:rPr/>
        <w:t>⠣</w:t>
      </w:r>
      <w:r>
        <w:rPr/>
        <w:t>愷딨ㄵ摒椵挪顈攥㢥歊㍹潁㵚␸</w:t>
      </w:r>
      <w:r>
        <w:rPr/>
        <w:t>⡚</w:t>
      </w:r>
      <w:r>
        <w:rPr/>
        <w:t>晅</w:t>
      </w:r>
      <w:r>
        <w:rPr/>
        <w:t>ꗂ</w:t>
      </w:r>
      <w:r>
        <w:rPr/>
        <w:t>쉪噇呂濂䣂䉏㥫漳⴫쉊戶捘撩㯂䅫묥楄⼩쉊뗎伭䔫䵔㉷彺埃獟⾵漹</w:t>
      </w:r>
      <w:r>
        <w:rPr/>
        <w:t>ꤨ</w:t>
      </w:r>
      <w:r>
        <w:rPr/>
        <w:t>⠰</w:t>
      </w:r>
      <w:r>
        <w:rPr/>
        <w:t>绂䀪涡㭠⺻㉴汗樬污䉏슣穩䌦㕋㗂玣䉆⿂䉉⭉䓂㭾倵ㅚ䅡獕╹惂䰵档놏⭎㨲呃繧硨潒⫂䴷墡☫绂䃂컂棂値䱊䙉扚杔湹쉩乺겡头敓愪㕓䗂ꌩ숊氥俍嗂쉑</w:t>
      </w:r>
      <w:r>
        <w:rPr/>
        <w:t>ⶩ</w:t>
      </w:r>
      <w:r>
        <w:rPr/>
        <w:t>쵅䴦偁永⑞栲縲䍁㜵䒱㙥뮱㑱⥗わ序䓂숦榵塬徵⥊㵫ㅰⓎ뾱汖ꌨ㨬浞숶埂刨㗂䕆噆츴牂瑬쉦㩕嘴⽪␣䥥⻂䩴㠸⍑丯뽯㕫丯䕠⥓坯此⦘ꥸ潙쉂挣䵢䅸쉖乇瑔쉣愩湸䯃䛂撡祓걌咱汨㵂塢♭㍗䗂㛂㝤썆拂熮䔨愤䇂⬪癩쉥䄬啢ꍉ瘺깴믂琻泂⽘㠭⹙㭩겏漣稦儻䄦丸挻㤶㝴쉙☣뭨숩㥡轹믂㭔칭砽偗딺患瞡桒皿䌶숣숦廂</w:t>
      </w:r>
      <w:r>
        <w:rPr/>
        <w:t>ꤲ</w:t>
      </w:r>
      <w:r>
        <w:rPr/>
        <w:t>ꍵ싂䑂剢眸灚䩎皩嘩坾䝳쉍斻</w:t>
      </w:r>
      <w:r>
        <w:rPr/>
        <w:t>ꕗⵚ</w:t>
      </w:r>
      <w:r>
        <w:rPr/>
        <w:t>䀱㇂</w:t>
      </w:r>
      <w:r>
        <w:rPr/>
        <w:t>⣂</w:t>
      </w:r>
      <w:r>
        <w:rPr/>
        <w:t>쉕╷䪵煤㞵繺冿滂쉔㈨执⩀㵾뭑剉ꏂ㡗䉏䜪䭂</w:t>
      </w:r>
      <w:r>
        <w:rPr/>
        <w:t>⣂</w:t>
      </w:r>
      <w:r>
        <w:rPr/>
        <w:t>湄칣겱쉋炥ㅍ㵱쉈ꄽ炣ꍚ畐</w:t>
      </w:r>
      <w:r>
        <w:rPr/>
        <w:t>Ⱞ</w:t>
      </w:r>
      <w:r>
        <w:rPr/>
        <w:t>橾⻂꺬숥</w:t>
      </w:r>
      <w:r>
        <w:rPr/>
        <w:t>⢥</w:t>
      </w:r>
      <w:r>
        <w:rPr/>
        <w:t>幸浊㠫䰪〉焮佂㵵渣⵸睂昹싎쉭쵣䦥扈捡煒晗⩘檿䩐敋橢妏䥊⾵轁쉱疏愳窣福</w:t>
      </w:r>
      <w:r>
        <w:rPr/>
        <w:t>꤫</w:t>
      </w:r>
      <w:r>
        <w:rPr/>
        <w:t>䜵輰䀥Ⓜ悵㎘䔹煵⩟뼰쉄</w:t>
      </w:r>
      <w:r>
        <w:rPr/>
        <w:t>ꕡ</w:t>
      </w:r>
      <w:r>
        <w:rPr/>
        <w:t>縯</w:t>
      </w:r>
      <w:r>
        <w:rPr/>
        <w:t>ꕍ</w:t>
      </w:r>
      <w:r>
        <w:rPr/>
        <w:t>ꌮつ偱剠㨷㦏⽱唪〲</w:t>
      </w:r>
      <w:r>
        <w:rPr/>
        <w:t>ꕡ</w:t>
      </w:r>
      <w:r>
        <w:rPr/>
        <w:t>㝮敺䌲㩘䐫䕵㡓琸컂⩉䗎㕞쉫嚮숣㛂㴭沬뼤뭮䠳쉧溣쉁䉓獸挹塠숣걒溡쉈</w:t>
      </w:r>
      <w:r>
        <w:rPr/>
        <w:t>ꔽ</w:t>
      </w:r>
      <w:r>
        <w:rPr/>
        <w:t>轨䅬轱㊥渴숩勂슏ぷ넶ꍂ㖡瑲㕊儤漴칾煆⵩쉴瀲⸤딫䕟㙳眰庱㥦㕶䎩쉢㡀⨭潁</w:t>
      </w:r>
      <w:r>
        <w:rPr/>
        <w:t>ⳃ</w:t>
      </w:r>
      <w:r>
        <w:rPr/>
        <w:t>墿슣㘴浫兎㡟ㅐ뽲칳䄳쉉傿⏂坄쉯え渫╆砤へ奉걠㭥硂</w:t>
      </w:r>
      <w:r>
        <w:rPr/>
        <w:t>ⰳ</w:t>
      </w:r>
      <w:r>
        <w:rPr/>
        <w:t>䱋測涩䝹䈫灥쉯哂㨰啴焳揂䍶啔杠싂䙟偍ㄹ䵯昣㨳甶浩䑲撵婟癔䔷䭴쏍쉋獲뽧歗칳숺싂뾣悘㡧䞣숥䪡뗃䘸傩⾏㢘奘測娬剓⹙洽倦쉌䜽</w:t>
      </w:r>
      <w:r>
        <w:rPr/>
        <w:t>ⴸ</w:t>
      </w:r>
      <w:r>
        <w:rPr/>
        <w:t>顩嗂慣涏偓㵐彭</w:t>
      </w:r>
      <w:r>
        <w:rPr/>
        <w:t>ⲏ</w:t>
      </w:r>
      <w:r>
        <w:rPr/>
        <w:t>䉨</w:t>
      </w:r>
      <w:r>
        <w:rPr/>
        <w:t>Ⱞ</w:t>
      </w:r>
      <w:r>
        <w:rPr/>
        <w:t>潴剨</w:t>
      </w:r>
      <w:r>
        <w:rPr/>
        <w:t>ꗂ</w:t>
      </w:r>
      <w:r>
        <w:rPr/>
        <w:t>䜪娣</w:t>
      </w:r>
      <w:r>
        <w:rPr/>
        <w:t>ꕁ</w:t>
      </w:r>
      <w:r>
        <w:rPr/>
        <w:t>䌶䙑条穇涘딳埂깧긣ꏂ쉦◎朷夺╱䕷吤䜤쉙⩕♶晸煒ꅳ䩴㕦歭숥㈯䤱넫疬㌩䝰쉀</w:t>
      </w:r>
      <w:r>
        <w:rPr/>
        <w:t>ⶮ</w:t>
      </w:r>
      <w:r>
        <w:rPr/>
        <w:t>䩉丩㟂⽯卬噸념캥檱⑨殩㪮縮潑勂㉄歒쉆楟剶兂㝒⬥쉗쌻㠨牟뼩偯儤쉁䵯敍䁹땪㮮潾琥⩶浑〹朲뗎걸ꥢ숨䑌┬⼨却</w:t>
      </w:r>
      <w:r>
        <w:rPr/>
        <w:t>ꦣ</w:t>
      </w:r>
      <w:r>
        <w:rPr/>
        <w:t>瘊</w:t>
      </w:r>
      <w:r>
        <w:rPr/>
        <w:t>Ⱳ</w:t>
      </w:r>
      <w:r>
        <w:rPr/>
        <w:t>埂浔犱儳䥄媥슿慅䎣ꥶ䑳㴦䥞爮昪灡╏갳싂쌻祂⍃㒏㘹璣㪥恋楶쉄琣㐵栱圪厣䘨슩㮮桉칅玮䛂䭭晘숤⵶㧂杶绍㫂杍䕸䯃祒㍁ꅊㅅ䜫涡䟂㞮㈹晓幅⵹礣瓂她丫灋瑊♦欻摺伤䣂쵗</w:t>
      </w:r>
      <w:r>
        <w:rPr/>
        <w:t>ꥋ</w:t>
      </w:r>
      <w:r>
        <w:rPr/>
        <w:t>뭥愨⏂ꇂ搰灌</w:t>
      </w:r>
      <w:r>
        <w:rPr/>
        <w:t>ꖿ</w:t>
      </w:r>
      <w:r>
        <w:rPr/>
        <w:t>妵㒩忂긬䱁毂㪥侣单浏县穬䈪睠깢媣⥧녆㑒</w:t>
      </w:r>
      <w:r>
        <w:rPr/>
        <w:t>Ⳏ</w:t>
      </w:r>
      <w:r>
        <w:rPr/>
        <w:t>䉵䈣復倦뽙ㅺꥨ沏て欫䙭䡉瑤牆䝀쉕칒樺㬯䥰떥⾥䬻泂楂猥啮囂䩐䩓幊刭㥕䩂쉍獍♀彤䃂斩㉲珂⻂ꎿ㤤呰䗂飂卄</w:t>
      </w:r>
      <w:r>
        <w:rPr/>
        <w:t>⡍</w:t>
      </w:r>
      <w:r>
        <w:rPr/>
        <w:t>㥈䝕猭坺慶啚싂䢻秂㊘捥塂玩ꄱ䱤쉶㉗칒欶杊䱀싎슡⑩䓂㓂</w:t>
      </w:r>
      <w:r>
        <w:rPr/>
        <w:t>ꗂ</w:t>
      </w:r>
      <w:r>
        <w:rPr/>
        <w:t>娰砰㠥䢘嗂绂䍄⹭긬⤰祹癀䐷㐪頹믂捱畺倩桉㓍恹㭁樭䑤輩杙砥㪵쉰捄</w:t>
      </w:r>
      <w:r>
        <w:rPr/>
        <w:t>ꕀ</w:t>
      </w:r>
      <w:r>
        <w:rPr/>
        <w:t>ꌽ⫃扥儻⭹⏂⑃䍵湺슻盂畱䁏挩숹楯灃</w:t>
      </w:r>
      <w:r>
        <w:rPr/>
        <w:t>⠯</w:t>
      </w:r>
      <w:r>
        <w:rPr/>
        <w:t>쉪썾匹撬㉤</w:t>
      </w:r>
      <w:r>
        <w:rPr/>
        <w:t>ꥀ</w:t>
      </w:r>
      <w:r>
        <w:rPr/>
        <w:t>슥걱㑩卢区⥘摑児떮䵘㑪怨⼶畧桄⼺숥顅㬪椯쉒睞䑮斻䬫佘乱幙晆繒녈㘣帳쉑ꅕ습땎㨺做䴥ㅭ坓䨤긵╦呄⾿䱘灪썸楥㥫슿⥆䞏顰䟂</w:t>
      </w:r>
      <w:r>
        <w:rPr/>
        <w:t>Ᵽ</w:t>
      </w:r>
      <w:r>
        <w:rPr/>
        <w:t>땶甽츣浠㘷뽆</w:t>
      </w:r>
      <w:r>
        <w:rPr/>
        <w:t>⡡⫂</w:t>
      </w:r>
      <w:r>
        <w:rPr/>
        <w:t>戶浒䭒懃桢幍㩌䳂숹⍒噂係彇</w:t>
      </w:r>
      <w:r>
        <w:rPr/>
        <w:t>ꕐ</w:t>
      </w:r>
      <w:r>
        <w:rPr/>
        <w:t>䡢瑂䔸䦩瓂쉠熩迂杄廂䷂촻煆琰繯琹㮿睁갴漲毂剂獚䵱摎渫䫂䁟呓畳唵婳㈱瑑㌨灪♷䕄捁㬥䜣氻㉟焬⻍䌣扒桭癮딣橅䥗槍ꄴ싎㜴쌪㑊媩䁩㑈圤䱟劻슡䫍䋃녁䢩禮딯湕</w:t>
      </w:r>
      <w:r>
        <w:rPr/>
        <w:t>ꤦ</w:t>
      </w:r>
      <w:r>
        <w:rPr/>
        <w:t>療䐱慶疥䱟⺡㌰䲘⹾䩞晾漽洹걯싂撮⻂㵲䥲穵숯歄⩴㔴怤ꅄ깳㣂䔭疱㑢쉃㉇쉴桂숫偯呤凂䴹ꅫ䡸숰䤺怬吶攫䱟㴴㤻슏乁塴灧䬭숽児⼺儭硠磍梮슩效参㝑㢿</w:t>
      </w:r>
      <w:r>
        <w:rPr/>
        <w:t>ꥌ</w:t>
      </w:r>
      <w:r>
        <w:rPr/>
        <w:t>䁏轪걯殻牰潕嘭姍乑⍤牒⼵用獳㉣㌽슏㍱쉾䢿硩뇂䖩㢡떬捠转䝯丮䘻卧㔶祒䙏③╷⨷共猤窘眹ㅍ焮녰쉲쉌㎩䭵䐯恠쉳쉆弊⍚⩾灧⨯潷縸柂䜣浭쵫⼦⮮</w:t>
      </w:r>
      <w:r>
        <w:rPr/>
        <w:t>ꤦ</w:t>
      </w:r>
      <w:r>
        <w:rPr/>
        <w:t>煙⬵祤䨴煍塂䷂</w:t>
      </w:r>
      <w:r>
        <w:rPr/>
        <w:t>ꤤ</w:t>
      </w:r>
      <w:r>
        <w:rPr/>
        <w:t>䙇⥫䁺恙⼥</w:t>
      </w:r>
      <w:r>
        <w:rPr/>
        <w:t>ⵞꕴ</w:t>
      </w:r>
      <w:r>
        <w:rPr/>
        <w:t>䅊쉟畈摈敳㏍輬槂畩⩙痂乹畅㭎</w:t>
      </w:r>
      <w:r>
        <w:rPr/>
        <w:t>ꕭꕟ</w:t>
      </w:r>
      <w:r>
        <w:rPr/>
        <w:t>ふ⪿䡣㙅뭞䐳頥㞏⨮頸⦬䔯␬놣숦ꍟ䟂灂唩숽쉋䅒狂牄婇睌⑂䤣珂熮琤〨儺珂㘨摈녳⧂浺깋㥏녢싂捥㘪䭙䁋ㅣ瑷䛍囂</w:t>
      </w:r>
      <w:r>
        <w:rPr/>
        <w:t>ⵟꕰ</w:t>
      </w:r>
      <w:r>
        <w:rPr/>
        <w:t>じ䦏〯㌷</w:t>
      </w:r>
      <w:r>
        <w:rPr/>
        <w:t>ⷂ</w:t>
      </w:r>
      <w:r>
        <w:rPr/>
        <w:t>柂穧</w:t>
      </w:r>
      <w:r>
        <w:rPr/>
        <w:t>⡾</w:t>
      </w:r>
      <w:r>
        <w:rPr/>
        <w:t>ꌩ</w:t>
      </w:r>
      <w:r>
        <w:rPr/>
        <w:t>ⲣ</w:t>
      </w:r>
      <w:r>
        <w:rPr/>
        <w:t>䑅</w:t>
      </w:r>
      <w:r>
        <w:rPr/>
        <w:t>ⳃ</w:t>
      </w:r>
      <w:r>
        <w:rPr/>
        <w:t>欽䉾地乤⩸걂獨猲ꏃ倽䙚牣㓂ㅬ뗂漸汊䘸쉩슘㠻갰떵昲츬湤䡘祸뽯꺮㪵楄⫂瑯㵒</w:t>
      </w:r>
      <w:r>
        <w:rPr/>
        <w:t>ꤣ</w:t>
      </w:r>
      <w:r>
        <w:rPr/>
        <w:t>ⱁ</w:t>
      </w:r>
      <w:r>
        <w:rPr/>
        <w:t>攬䯍奺㈩倫捱</w:t>
      </w:r>
      <w:r>
        <w:rPr/>
        <w:t>ꕰ</w:t>
      </w:r>
      <w:r>
        <w:rPr/>
        <w:t>숩䛂洮쉇㷂슮丬坚潒깗䡊쉇싍ꥹ䍲뽶</w:t>
      </w:r>
      <w:r>
        <w:rPr/>
        <w:t>ⱸ</w:t>
      </w:r>
      <w:r>
        <w:rPr/>
        <w:t>睔㏂깾㥗㇎䦱쉤幩灈歳䯂洨伯䶵ꥺ挳疮䵆妏숸</w:t>
      </w:r>
      <w:r>
        <w:rPr/>
        <w:t>⡈</w:t>
      </w:r>
      <w:r>
        <w:rPr/>
        <w:t>顕</w:t>
      </w:r>
      <w:r>
        <w:rPr/>
        <w:t>⡮</w:t>
      </w:r>
      <w:r>
        <w:rPr/>
        <w:t>뭦꺥</w:t>
      </w:r>
      <w:r>
        <w:rPr/>
        <w:t>ꕸ</w:t>
      </w:r>
      <w:r>
        <w:rPr/>
        <w:t>佞⤭⩗禮幣싂쉒偖⿂㨪汁煎噾⭒䙖弥칖倲㡂䜲䜺㨥䱡걬녑뼣⛂쉖㥠〉儵⛂═来攴單焭顚毎쉺楪뽧灘嚣剸걁쉒쉒쉱쉊㐬䕣疡</w:t>
      </w:r>
      <w:r>
        <w:rPr/>
        <w:t>ⵈ</w:t>
      </w:r>
      <w:r>
        <w:rPr/>
        <w:t>㐵嘦</w:t>
      </w:r>
      <w:r>
        <w:rPr/>
        <w:t>ꦿ</w:t>
      </w:r>
      <w:r>
        <w:rPr/>
        <w:t>껍ꍬ갹䰥⩺迂心⩭㔴㔫쉣䙉녆녔넪潳単ꥭ</w:t>
      </w:r>
      <w:r>
        <w:rPr/>
        <w:t>⡢</w:t>
      </w:r>
      <w:r>
        <w:rPr/>
        <w:t>㑕䡚</w:t>
      </w:r>
      <w:r>
        <w:rPr/>
        <w:t>⡙</w:t>
      </w:r>
      <w:r>
        <w:rPr/>
        <w:t>壃ぬ䎩䝴玿囂숳녓ꄤ㯂㉧⎱㔭숯妏썁⽑</w:t>
      </w:r>
      <w:r>
        <w:rPr/>
        <w:t>Ⳏ</w:t>
      </w:r>
      <w:r>
        <w:rPr/>
        <w:t>吪㙖쉆⸵挭쉴ꏂ䭊乓係庮稰所䱗㭺輪䉷싂㕃쉳獡쉚䃂㑵旂</w:t>
      </w:r>
      <w:r>
        <w:rPr/>
        <w:t>Ⲭ</w:t>
      </w:r>
      <w:r>
        <w:rPr/>
        <w:t>䄦啯橎䅫넶穐截䟂㡸䁅䘥梏琫当</w:t>
      </w:r>
      <w:r>
        <w:rPr/>
        <w:t>꧂</w:t>
      </w:r>
      <w:r>
        <w:rPr/>
        <w:t>㭎㪱깐⩕桏䡇㍗瀽〰扎䜻繅䠶㍉穴㕨敇뼻囎쉣楥昸숽쉞檥뇃㙩㉧碵㝁噶뮘ꅤ申硾⚣顉</w:t>
      </w:r>
      <w:r>
        <w:rPr/>
        <w:t>ꖣ⍁</w:t>
      </w:r>
      <w:r>
        <w:rPr/>
        <w:t>噏㪩긲潉</w:t>
      </w:r>
      <w:r>
        <w:rPr/>
        <w:t>ⵅ</w:t>
      </w:r>
      <w:r>
        <w:rPr/>
        <w:t>싂淂皏䳍濂唻僂녂㩏吸㵞⥎攦䠯㭓眭䡴</w:t>
      </w:r>
      <w:r>
        <w:rPr/>
        <w:t>ꔴ</w:t>
      </w:r>
      <w:r>
        <w:rPr/>
        <w:t>쵫偙玿⥔⬸奱슘쉉幾싂⹱牭䬲⑫ㅧ䜮瑚嗂䍥숺㉙슥뭩⒵䥴䊥⤫欪彲珂浵쉎楹堮ㅵ顡摩啅묲㪩浍ꌶ䓍整㏂挱㩫⵵彮杧⒡呒刪뭱浊搹敶䖏䮻瑉牣썺厣䨸爫咮硡䵆䠯갴㬽䀮ㅬ숹⍗䵀䱱쉀쉐쉗噔</w:t>
      </w:r>
      <w:r>
        <w:rPr/>
        <w:t>⡅</w:t>
      </w:r>
      <w:r>
        <w:rPr/>
        <w:t>墱剗</w:t>
      </w:r>
      <w:r>
        <w:rPr/>
        <w:t>ꤻ</w:t>
      </w:r>
      <w:r>
        <w:rPr/>
        <w:t>숨浰硸䙍㢬䧎⨴潉ㅓ⑊썸恑㬥敒䵖걒晀坘浺恔ぞ䉱樰桸猩딮䆏彄奂칸┊硞⑲㩎䑀牙⼮橞䥙쉙杙栣睃땧┱썋⭕㉏从輲偭땰東䭗⥩䵪庡爯䬪弪㵙숴</w:t>
      </w:r>
      <w:r>
        <w:rPr/>
        <w:t>ꤣ</w:t>
      </w:r>
      <w:r>
        <w:rPr/>
        <w:t>걁䑒檣晸杨뽷뿂稷敮㖵轚◂祲캻숨</w:t>
      </w:r>
      <w:r>
        <w:rPr/>
        <w:t>ⵡ</w:t>
      </w:r>
      <w:r>
        <w:rPr/>
        <w:t>䈨⽑湐쎘䁏歱㐭㵫㑍</w:t>
      </w:r>
      <w:r>
        <w:rPr/>
        <w:t>ꥍ</w:t>
      </w:r>
      <w:r>
        <w:rPr/>
        <w:t>䈶썍␷</w:t>
      </w:r>
      <w:r>
        <w:rPr/>
        <w:t>ⱳ</w:t>
      </w:r>
      <w:r>
        <w:rPr/>
        <w:t>洳槂绍㠱쉓⽌䡾嘭彍縳繢祐䝚找縺歵䉂㉵</w:t>
      </w:r>
      <w:r>
        <w:rPr/>
        <w:t>ꕤ</w:t>
      </w:r>
      <w:r>
        <w:rPr/>
        <w:t>䎥塪㷂쵒盂</w:t>
      </w:r>
      <w:r>
        <w:rPr/>
        <w:t>ꥋ</w:t>
      </w:r>
      <w:r>
        <w:rPr/>
        <w:t>숪䴶⥭繦䰺ꌸ쉌</w:t>
      </w:r>
      <w:r>
        <w:rPr/>
        <w:t>ⴥ</w:t>
      </w:r>
      <w:r>
        <w:rPr/>
        <w:t>亵䵧剅칸䑡穄갶汓吽痂ꄩ晬噈朩唪殡䥃氳㵚쵔䦏䯍</w:t>
      </w:r>
      <w:r>
        <w:rPr/>
        <w:t>ꔤ</w:t>
      </w:r>
      <w:r>
        <w:rPr/>
        <w:t>捠硰ㆩ䤺칭쵠쉃婓祇⽙⍭㚬癹繢䁬쉅爦넮䌪漣晅欴겏畗㑭♲䩠獘怱슩唴쉄쉆䬻⹙縸晃榩䪮㝎汋쉘伹䴯䮬녩畱㭋䅠녔䂿埂</w:t>
      </w:r>
      <w:r>
        <w:rPr/>
        <w:t>ꕱ</w:t>
      </w:r>
      <w:r>
        <w:rPr/>
        <w:t>䋂떿瑎㝾汬勃슡杙瑄丸䠬味┹卢䄨獎䵵ꥥ깹䕶㯂䅤겘䘦⩩㌨녁啒䫂숶☦쉫湮⌷棂㷎癭䀯ꄬㆮ䙑䐵桡ㅪ硑</w:t>
      </w:r>
      <w:r>
        <w:rPr/>
        <w:t>ⴸ</w:t>
      </w:r>
      <w:r>
        <w:rPr/>
        <w:t>녕쎥坊烂䠴僂숪摉썡슻惂䆮떣搮쉍廂瞬祷䉲쌳䍠咩祯</w:t>
      </w:r>
      <w:r>
        <w:rPr/>
        <w:t>ꥁ</w:t>
      </w:r>
      <w:r>
        <w:rPr/>
        <w:t>쉧㡧歀ꥱ坪녦恵焦</w:t>
      </w:r>
      <w:r>
        <w:rPr/>
        <w:t>ꥅ</w:t>
      </w:r>
      <w:r>
        <w:rPr/>
        <w:t>犥佑洬걋뽒쉄</w:t>
      </w:r>
      <w:r>
        <w:rPr/>
        <w:t>⡅</w:t>
      </w:r>
      <w:r>
        <w:rPr/>
        <w:t>洷녧繮仂槂㔣䱦溬⬤没剣㤻塭毂츹椪皱⏃䇂䍐姂뽭㩍</w:t>
      </w:r>
      <w:r>
        <w:rPr/>
        <w:t>ⱬ</w:t>
      </w:r>
      <w:r>
        <w:rPr/>
        <w:t>䥧뽪昷汷⭟歃爷繟顳녔慏⥙㒵ꄩ係䙵</w:t>
      </w:r>
      <w:r>
        <w:rPr/>
        <w:t>⠨</w:t>
      </w:r>
      <w:r>
        <w:rPr/>
        <w:t>塥㡣橍䁧뽯惂㌪㢡</w:t>
      </w:r>
      <w:r>
        <w:rPr/>
        <w:t>ⴷ</w:t>
      </w:r>
      <w:r>
        <w:rPr/>
        <w:t>㝄㨸偙놬숽</w:t>
      </w:r>
      <w:r>
        <w:rPr/>
        <w:t>ⷂ</w:t>
      </w:r>
      <w:r>
        <w:rPr/>
        <w:t>竂딮⽒䥎瞘㘴㣍塅迃橢♕㝩㵎瀥슩</w:t>
      </w:r>
      <w:r>
        <w:rPr/>
        <w:t>ꕸ</w:t>
      </w:r>
      <w:r>
        <w:rPr/>
        <w:t>恐䖥朹橕䄬⍺顚놮㩵潣嚏㡱㝌ꇂ墵冿瑑㙥ぱ⩵쉤㶵慬揂〣㡩䅏㯂甪働徣걈싂瓂䱑쉯幦䉒⨽</w:t>
      </w:r>
      <w:r>
        <w:rPr/>
        <w:t>ꔰ</w:t>
      </w:r>
      <w:r>
        <w:rPr/>
        <w:t>㈶䰤冬敁䝈싂漥썡昺㜴䝩⯂啀⼤乑㊵迎꥙幵敳塔쉪䡂截㴦䜷橷㐮匹癷䵦䥧垬污庬㑵ケ䟂ꍋ牶恪灰敍䕲녃길䐨뭅常⭬愭땪桒熘층䄪㤮숻쉡䗃</w:t>
      </w:r>
      <w:r>
        <w:rPr/>
        <w:t>ꔪ</w:t>
      </w:r>
      <w:r>
        <w:rPr/>
        <w:t>숶噣♎帱顟쉤☳斻뮿⿂칰夨쉗㜣㈸뮩繁琽䕄䇂欤顂瑸扡슩䛂睈琪䭮䙗⥇惂딳걨쉫</w:t>
      </w:r>
      <w:r>
        <w:rPr/>
        <w:t>ⰻ</w:t>
      </w:r>
      <w:r>
        <w:rPr/>
        <w:t>恙噇塄㋂⤺創㩆癏睱禱奕繈䬯痂㓂䂩㥭滂깺쉾㴯㉸穀䵇숤䕳묻㌯䉅⽆䤲獷乔攦祫瑮ꍚ䨳쉆䴥ㄥ坙␱䴻繏朊믃婋뼰䝾坟숩枬捨响䢏썌뽷繣딹欩뼶䱓彮슱걲녋婨䊩ꏂ걘轫</w:t>
      </w:r>
      <w:r>
        <w:rPr/>
        <w:t>ꗍ▱</w:t>
      </w:r>
      <w:r>
        <w:rPr/>
        <w:t>숬䑏䁦⨻ꍒ䯂䄳㟂顀뽯ㄳ뽟刱쵮㯂쉫凂昷⍈⮵輽杹␫庿娰桮㯂儳䍫뗂쉊狃㥨繠勂뗃꤮㕇焹㝒⥟樥憩狂슩칊㗂圵䑩票쉂</w:t>
      </w:r>
      <w:r>
        <w:rPr/>
        <w:t>⢮⍪</w:t>
      </w:r>
      <w:r>
        <w:rPr/>
        <w:t>椰⪿☩椺吵擃漴</w:t>
      </w:r>
      <w:r>
        <w:rPr/>
        <w:t>ꕪ</w:t>
      </w:r>
      <w:r>
        <w:rPr/>
        <w:t>䑺顊竂쉡轮㩍</w:t>
      </w:r>
      <w:r>
        <w:rPr/>
        <w:t>ꥑ</w:t>
      </w:r>
      <w:r>
        <w:rPr/>
        <w:t>椹걭</w:t>
      </w:r>
      <w:r>
        <w:rPr/>
        <w:t>ꔦ</w:t>
      </w:r>
      <w:r>
        <w:rPr/>
        <w:t>⼺卪癟汈京☪墩灓幯潴⽪顙㑗䰷䥙㴩㠶汎☲䢥싂倩쉗䁸⤵歎剳㑚歴숺湁佀⹊忂䩭㡹㖻㥌奶䵏瀹眪䭰塈싂뭒컍敊♢迂䩈摷䓂佺檡숣쉥稤㩘〴숽母晉恋歇轱</w:t>
      </w:r>
      <w:r>
        <w:rPr/>
        <w:t>ꤱ</w:t>
      </w:r>
      <w:r>
        <w:rPr/>
        <w:t>杸嘭㬤窩䀺棃睪㑯䡠勂ㄺ㑇</w:t>
      </w:r>
      <w:r>
        <w:rPr/>
        <w:t>ⵑ</w:t>
      </w:r>
      <w:r>
        <w:rPr/>
        <w:t>嚱䑑湁㩊坞㎥栺煁⫂婪楃砹扄杔癰숴㕦獡界䕇㝊㣃쉀쉉꺏琱ꅀ幃㩐恺쉨劻灏슣橰숶㡐恂桉♨묦</w:t>
      </w:r>
      <w:r>
        <w:rPr/>
        <w:t>ꕌ</w:t>
      </w:r>
      <w:r>
        <w:rPr/>
        <w:t>顷䬣꥞顥昻ꅣꍟ쉦猴っ</w:t>
      </w:r>
      <w:r>
        <w:rPr/>
        <w:t>ꤪ⨭</w:t>
      </w:r>
      <w:r>
        <w:rPr/>
        <w:t>㭗瞬狂</w:t>
      </w:r>
      <w:r>
        <w:rPr/>
        <w:t>ꔪ</w:t>
      </w:r>
      <w:r>
        <w:rPr/>
        <w:t>朽싂彤椵쌦㉀쉲숨컂䙀껂汯⩠쉀硍昳㥩䋎슮婐堪쉁㙞⤵浳쉌㵫㗂偊ꥧ幉촤轋䵖㍈걷材䔲桦㝃춘숯惂썄㪬㛂䛂㌪</w:t>
      </w:r>
      <w:r>
        <w:rPr/>
        <w:t>⡄</w:t>
      </w:r>
      <w:r>
        <w:rPr/>
        <w:t>㬰顗䑰暩㵭ぢ瀳</w:t>
      </w:r>
      <w:r>
        <w:rPr/>
        <w:t>⠫</w:t>
      </w:r>
      <w:r>
        <w:rPr/>
        <w:t>恗䆿繀ꏂ吪卣숻㵬⧃㡟㓂걖瞣债䁫촬沱⬳⥉쉒숺敊쉪祡츦嗃쎩</w:t>
      </w:r>
      <w:r>
        <w:rPr/>
        <w:t>꧃╔</w:t>
      </w:r>
      <w:r>
        <w:rPr/>
        <w:t>쉳䵧⭐啂塚䭊佉ꏂ㐹뽯㭾㴭땧㗂勂敥쉩숴숴敵㭥䮥䆬徬棂磎䉧桐</w:t>
      </w:r>
      <w:r>
        <w:rPr/>
        <w:t>ꥋ</w:t>
      </w:r>
      <w:r>
        <w:rPr/>
        <w:t>Ɫ</w:t>
      </w:r>
      <w:r>
        <w:rPr/>
        <w:t>煙橍っ顖䐲昮恨㖏猨砪伨坲</w:t>
      </w:r>
      <w:r>
        <w:rPr/>
        <w:t>ⴰ</w:t>
      </w:r>
      <w:r>
        <w:rPr/>
        <w:t>畅ꄥ싂別摖桵쉹⩠瘲ꥹ畫䕎⤪珂쉋␵⿂㷂影獅怬䴵䲻⸷ꌨ䉚갳报ヂ⵱숱</w:t>
      </w:r>
      <w:r>
        <w:rPr/>
        <w:t>ⵣ</w:t>
      </w:r>
      <w:r>
        <w:rPr/>
        <w:t>噴䲵飂䜽䥀⍍橬撿⬲곂츥㐱婧䒡쉄䏂겮츱㜱㝖䵶䭫◂⫂숯쉩⭡摒便潓</w:t>
      </w:r>
      <w:r>
        <w:rPr/>
        <w:t>ⱆ</w:t>
      </w:r>
      <w:r>
        <w:rPr/>
        <w:t>ꥀ</w:t>
      </w:r>
      <w:r>
        <w:rPr/>
        <w:t>〳癭⑳⨲悬嚮䁨㉴囎쉥偎⥁䐰쉉㩣塹掏由쉓⦏ꥵ塕⦿⺬潸媣硄䅷</w:t>
      </w:r>
      <w:r>
        <w:rPr/>
        <w:t>꧃</w:t>
      </w:r>
      <w:r>
        <w:rPr/>
        <w:t>恇㉹㎬榩쉖⼫瘰喣깂桉ㅍ㥲╭♳汸啎咏畱摗烃딦轗猨䬪컂숯╷깶䰻繍숬Ⓜ쉍쵴㚩쉴姂敶煯㍚뭂䕥㘱㴤숤壂䇂㡴泂祚숵딯嘊⼫〽瓎䙷슻숫畐呂㍶☯䕒榬㵰숮⫎瑰뭄</w:t>
      </w:r>
      <w:r>
        <w:rPr/>
        <w:t>ꗎ⍍ⴲ⤭┯</w:t>
      </w:r>
      <w:r>
        <w:rPr/>
        <w:t>兓깨녪</w:t>
      </w:r>
      <w:r>
        <w:rPr/>
        <w:t>ⵈ</w:t>
      </w:r>
      <w:r>
        <w:rPr/>
        <w:t>쉹㙦뗂㭓摟唴⏂촳㤸留彳㙠坑慫煀催毂숦슡㙳塞▥桌놻쵕쉙䐭欥猪琴넥忂뽯媣䩒뇂牌䊮䔯咏轧瓂剑숦╘䜲숨弤䝭뾻亱戴牊걲僂戵뭨ꍺ偏숽繈⹳獎싂噧眶塰䈮㜸穑䠰颩䉠⩴쉆濂</w:t>
      </w:r>
      <w:r>
        <w:rPr/>
        <w:t>ꤻ⍹</w:t>
      </w:r>
      <w:r>
        <w:rPr/>
        <w:t>쉧爱숦䋂㵅츬깇뽦恚塋矍깒숲搤轭獬땘쉰檿杦␫䕋㩆숤稪䳂</w:t>
      </w:r>
      <w:r>
        <w:rPr/>
        <w:t>ꔹ</w:t>
      </w:r>
      <w:r>
        <w:rPr/>
        <w:t>぀㍁␲㠦숹⩬쉖슡걥⮘쉖䱭頽숮椱쉕㥯ㅎ坟ꄥꅭ싂冩佷⩂㐤숩畂</w:t>
      </w:r>
      <w:r>
        <w:rPr/>
        <w:t>ꤶ</w:t>
      </w:r>
      <w:r>
        <w:rPr/>
        <w:t>皻畩컂⪵䬶꺵娵矂倽</w:t>
      </w:r>
      <w:r>
        <w:rPr/>
        <w:t>ꤦ</w:t>
      </w:r>
      <w:r>
        <w:rPr/>
        <w:t>奪噣慦숱嘹⬰</w:t>
      </w:r>
      <w:r>
        <w:rPr/>
        <w:t>ꕗ</w:t>
      </w:r>
      <w:r>
        <w:rPr/>
        <w:t>슻栺潉婤㋂棍놘扌⩡兮潙</w:t>
      </w:r>
      <w:r>
        <w:rPr/>
        <w:t>ꔯ</w:t>
      </w:r>
      <w:r>
        <w:rPr/>
        <w:t>彈땳繈㤭祑㈵䫃썘䑶슿忂㔱䎘⩋䥑滂䑖繦㵲歸睵䉫塈绂湢痎渰♉癡䂮壂坒惍깋檏⹲</w:t>
      </w:r>
      <w:r>
        <w:rPr/>
        <w:t>⣍</w:t>
      </w:r>
      <w:r>
        <w:rPr/>
        <w:t>㔨슻쉇姂偟全⍣末仂⚱䠮쉎䝬松숪⩫碏扣묯杓ꍒ㍐奰치啫硫쉃䢩싍⹺㙉쉴汋숭쉢汇䴥䭖氽쉒⭟⻍㖣ꥡ丹기卭</w:t>
      </w:r>
      <w:r>
        <w:rPr/>
        <w:t>ⵑ</w:t>
      </w:r>
      <w:r>
        <w:rPr/>
        <w:t>㕆㡰呞䘻⑤</w:t>
      </w:r>
      <w:r>
        <w:rPr/>
        <w:t>ꥂ</w:t>
      </w:r>
      <w:r>
        <w:rPr/>
        <w:t>슏坒♺㐹깱䜹㵉眳ꅗ稻浫㯂䪩</w:t>
      </w:r>
      <w:r>
        <w:rPr/>
        <w:t>ⱚ</w:t>
      </w:r>
      <w:r>
        <w:rPr/>
        <w:t>쉴䙍䰻㡬㡒싂녗⑙呋ヂ灱쉥獘乱꧎⍺숺⨤䙾䠶煟♟穨愳싂璩숽㯂片捪吱䮬畇㩏⭦朷慖</w:t>
      </w:r>
      <w:r>
        <w:rPr/>
        <w:t>ⴵ</w:t>
      </w:r>
      <w:r>
        <w:rPr/>
        <w:t>䍋䙅꥙☱橴⑦共繖땇橩捩仂瘰㩨癹ꅌ</w:t>
      </w:r>
      <w:r>
        <w:rPr/>
        <w:t>ꤩ</w:t>
      </w:r>
      <w:r>
        <w:rPr/>
        <w:t>쉭攷幃⏂慱顾〴䤨偲㕔呙</w:t>
      </w:r>
      <w:r>
        <w:rPr/>
        <w:t>ⴸ</w:t>
      </w:r>
      <w:r>
        <w:rPr/>
        <w:t>㕹偾쉭</w:t>
      </w:r>
      <w:r>
        <w:rPr/>
        <w:t>ⷎ</w:t>
      </w:r>
      <w:r>
        <w:rPr/>
        <w:t>⡯</w:t>
      </w:r>
      <w:r>
        <w:rPr/>
        <w:t>䀹녗磂쌻恁㝷曂僂숰⬮䡹睓㶬湓⭴唪啅飂썆助块</w:t>
      </w:r>
      <w:r>
        <w:rPr/>
        <w:t>ⱡ</w:t>
      </w:r>
      <w:r>
        <w:rPr/>
        <w:t>쉯⭢쏂⥱彞潐ꍃ穚쉩쉈㑢ꥤ춡숱睭䨻ꄬき塲㥄숵䈵놿녘㞱㊬㣍猲啧㴨欵之쵅擂歠䞿䅊㠸瓂柂䕯伱婰쵀撻吰㠳⼵䌮医祴╹</w:t>
      </w:r>
      <w:r>
        <w:rPr/>
        <w:t>Ⲯ</w:t>
      </w:r>
      <w:r>
        <w:rPr/>
        <w:t>㉋♺⯂矂硭㎵뾥禵爬敥⩮妥妻窮矂싎싂㍌쵨幾䤫䄦</w:t>
      </w:r>
      <w:r>
        <w:rPr/>
        <w:t>⡨</w:t>
      </w:r>
      <w:r>
        <w:rPr/>
        <w:t>슬충桳姂⯂污곂믂ꌥ厱橬欥⬫堤␻♧♑㑮䔳慤嘣뭃숣淍秂傘숵晶煉⻂煆䀷䞘츷淂겘걥㎘碮♎</w:t>
      </w:r>
      <w:r>
        <w:rPr/>
        <w:t>ⱚ</w:t>
      </w:r>
      <w:r>
        <w:rPr/>
        <w:t>䍱潓亣촴䫂슏頊瘬杷쉌뽹㙸숱쉩牔杗쉹䠤⪡⻂濎㐸䢩湥쉯坔婸䳂㨬㈣㖱쉰뽰숬㤱楴墵㗂쵾</w:t>
      </w:r>
      <w:r>
        <w:rPr/>
        <w:t>ⱘ</w:t>
      </w:r>
      <w:r>
        <w:rPr/>
        <w:t>汍祘玮쉬䘲걋땅㙭畲瑸땱㝋䡲捧塴轺䁘</w:t>
      </w:r>
      <w:r>
        <w:rPr/>
        <w:t>ꔪ</w:t>
      </w:r>
      <w:r>
        <w:rPr/>
        <w:t>暡</w:t>
      </w:r>
      <w:r>
        <w:rPr/>
        <w:t>Ⱜ⑶</w:t>
      </w:r>
      <w:r>
        <w:rPr/>
        <w:t>杩畘ㄯ琫쉀쉉獙⑟뿂╴瞿䱩浸橷</w:t>
      </w:r>
      <w:r>
        <w:rPr/>
        <w:t>⡴</w:t>
      </w:r>
      <w:r>
        <w:rPr/>
        <w:t>䯂㐭㝟㕀严乳㔸焳姂㐪啸뽑쎥伴䘣ㆩ晣쉃䓂揂坢䵀潟넨쉊싎牕朱㩧橌녤㜬松㡩⯎쉙깳础땒</w:t>
      </w:r>
      <w:r>
        <w:rPr/>
        <w:t>ꗂ</w:t>
      </w:r>
      <w:r>
        <w:rPr/>
        <w:t>㨥奄싃칾挣獙뭖䭖녈伶슡榩쉃敉䩊啕焦⻂숥</w:t>
      </w:r>
      <w:r>
        <w:rPr/>
        <w:t>ꥉ</w:t>
      </w:r>
      <w:r>
        <w:rPr/>
        <w:t>甽갱捍勂䝁睩䎱噈싂♭拂汀瞿帰䑪⑁</w:t>
      </w:r>
      <w:r>
        <w:rPr/>
        <w:t>ꕲ</w:t>
      </w:r>
      <w:r>
        <w:rPr/>
        <w:t>싃䩁婖䥂꥔䂵櫃썫뿂此䐸쉀䀪쉕汖</w:t>
      </w:r>
      <w:r>
        <w:rPr/>
        <w:t>ꦏ</w:t>
      </w:r>
      <w:r>
        <w:rPr/>
        <w:t>稨</w:t>
      </w:r>
      <w:r>
        <w:rPr/>
        <w:t>ⵀ</w:t>
      </w:r>
      <w:r>
        <w:rPr/>
        <w:t>쉾㡃䱋彆㔷瘬怽ㄥ佅䑌瘪樱㒏⎏硈泂㍃쵭쉣슡⹡扠㩆啗㞩♐㨳䑁䝫幰壂棎䁕㑗싂珂䀪┺穦势䧂䕟涣䋂썭䓂䬨䩐ꎩ溮瀯璡掻う惂轰䵄䙑쉀㨸娱⍧侘㭣椹䱗佾番⑪䭞堩⩠㫂帺础慢㥬婊⩀</w:t>
      </w:r>
      <w:r>
        <w:rPr/>
        <w:t>ꕷ</w:t>
      </w:r>
      <w:r>
        <w:rPr/>
        <w:t>嚬⤷婠⺣䍞假츪땬뗂⬪繙⹦卅瘦塹ꎮ㍏䠱䗂쉩敞쏍啎塴瞣ㄹ䡠晥彴䔽ꄻ䧂塴쉊车⮩㉳⑖到惂䁁꥙歑澮습㡟偰抵⍃䱐⩒溻㉀⍦颩㵊輻⩪슮촣</w:t>
      </w:r>
      <w:r>
        <w:rPr/>
        <w:t>Ⳃ</w:t>
      </w:r>
      <w:r>
        <w:rPr/>
        <w:t>湹檥哂輰斡㐯䡳⼪⑦疵电伯⽯ㄵ㩩櫂숰䌷䭺癣煳䌩</w:t>
      </w:r>
      <w:r>
        <w:rPr/>
        <w:t>ꥑ⭂</w:t>
      </w:r>
      <w:r>
        <w:rPr/>
        <w:t>摍泂壂狎쉬㯂颏숺痂뼭换辏쉨洷昴쵩彟썀㵞咩窘潉婓</w:t>
      </w:r>
      <w:r>
        <w:rPr/>
        <w:t>ꥁ</w:t>
      </w:r>
      <w:r>
        <w:rPr/>
        <w:t>쉀硲硷깷痂䗂侏숪캻껂슏</w:t>
      </w:r>
      <w:r>
        <w:rPr/>
        <w:t>ⵕ</w:t>
      </w:r>
      <w:r>
        <w:rPr/>
        <w:t>幓斩愭奯䕐皮殡克䕞迂睚䐪㙩汾浌潥塣永쉷䊣숣뽱⽯슡帯估碮坄䀽佳犩术䉇撵焴㴩優䏍䣂썙싂否䫂启⍶⯍獞噺쵚桧啙쉊</w:t>
      </w:r>
      <w:r>
        <w:rPr/>
        <w:t>ⶻ</w:t>
      </w:r>
      <w:r>
        <w:rPr/>
        <w:t>숯皵獊焫卡䩒縶ꇂ在彐䓃潈婓飂ꌪ⽘㎥厣啌䁍䥣䙱믃櫍⨯⽴뿂戭㵸╉碮칰儯浯쏂歁旂帺䌫숥參丶</w:t>
      </w:r>
      <w:r>
        <w:rPr/>
        <w:t>ⰺ</w:t>
      </w:r>
      <w:r>
        <w:rPr/>
        <w:t>䜰嘦㩡</w:t>
      </w:r>
      <w:r>
        <w:rPr/>
        <w:t>⡑</w:t>
      </w:r>
      <w:r>
        <w:rPr/>
        <w:t>問捬頷ㅋ⭗䉘桥䟂숴䱍㉏⩳抵傏伥飂偬㜻塌㝙⍦䇎梻塟欩乊뽭伺싂녚浠熻</w:t>
      </w:r>
      <w:r>
        <w:rPr/>
        <w:t>ⷂ</w:t>
      </w:r>
      <w:r>
        <w:rPr/>
        <w:t>ꥢ䠴</w:t>
      </w:r>
      <w:r>
        <w:rPr/>
        <w:t>ⷍ</w:t>
      </w:r>
      <w:r>
        <w:rPr/>
        <w:t>㩹䡚⑾뇂夦凂䫂窱䕠䆿㬊璣曎槂祩偰싂䌹쉁숴䭬</w:t>
      </w:r>
      <w:r>
        <w:rPr/>
        <w:t>ⷂ</w:t>
      </w:r>
      <w:r>
        <w:rPr/>
        <w:t>怷쉇㩗㧃ꅦ숴쉘微넬싍ꄷ⒩此촳ꏎ숺版㐱⻂䖱坦㍋쉎潎⩟⩕瀩쉐眳忂剕嘬乶넶埂兪㩱쉅⻂㠴긩쉷惂㈸儻夳浠渺쉁슱福楏䤳な摐套晬┯⌮䕥牔◂⍵婳䴲㊡扨숩猣쉵㩾⥇䒿쉌䬵놣椪숫捲곃塐갵䜯枱㬸</w:t>
      </w:r>
      <w:r>
        <w:rPr/>
        <w:t>ꗂ</w:t>
      </w:r>
      <w:r>
        <w:rPr/>
        <w:t>䵩填噂ꇂ㑥</w:t>
      </w:r>
      <w:r>
        <w:rPr/>
        <w:t>ꕸ</w:t>
      </w:r>
      <w:r>
        <w:rPr/>
        <w:t>㕏啨</w:t>
      </w:r>
      <w:r>
        <w:rPr/>
        <w:t>ⲏ</w:t>
      </w:r>
      <w:r>
        <w:rPr/>
        <w:t>ꄯ⧂昩♊洪彬숮쉣</w:t>
      </w:r>
      <w:r>
        <w:rPr/>
        <w:t>ⶩ</w:t>
      </w:r>
      <w:r>
        <w:rPr/>
        <w:t>塌硇僂⪩繬ꅅ凂縤쵟⯂⹂琮㡂문灅䝘湡煣</w:t>
      </w:r>
      <w:r>
        <w:rPr/>
        <w:t>ꤪ</w:t>
      </w:r>
      <w:r>
        <w:rPr/>
        <w:t>橾捺乴믂㝐쉖</w:t>
      </w:r>
      <w:r>
        <w:rPr/>
        <w:t>ꦿⷂ</w:t>
      </w:r>
      <w:r>
        <w:rPr/>
        <w:t>숮숱숤燃偷</w:t>
      </w:r>
      <w:r>
        <w:rPr/>
        <w:t>Ⱘ</w:t>
      </w:r>
      <w:r>
        <w:rPr/>
        <w:t>坏뽖♮㙧䵎炩猬氭</w:t>
      </w:r>
      <w:r>
        <w:rPr/>
        <w:t>ⴺ</w:t>
      </w:r>
      <w:r>
        <w:rPr/>
        <w:t>쉔ꅠ䕴</w:t>
      </w:r>
      <w:r>
        <w:rPr/>
        <w:t>⠭</w:t>
      </w:r>
      <w:r>
        <w:rPr/>
        <w:t>㘪</w:t>
      </w:r>
      <w:r>
        <w:rPr/>
        <w:t>ⱡ</w:t>
      </w:r>
      <w:r>
        <w:rPr/>
        <w:t>䌨뭞䫂㟂숻쉏䱫</w:t>
      </w:r>
      <w:r>
        <w:rPr/>
        <w:t>ꕤ</w:t>
      </w:r>
      <w:r>
        <w:rPr/>
        <w:t>쉀⬥泎奃弩娭쉃颏슱䤥㷍獗⍙䐯啢恟㴭坸欬슮歕佢</w:t>
      </w:r>
      <w:r>
        <w:rPr/>
        <w:t>ꕹ</w:t>
      </w:r>
      <w:r>
        <w:rPr/>
        <w:t>䝪▮轕祓䍳琭剢瑵ꍺ婤兄ꎿ迂땗쉁扰㥎쉙䝣㊩</w:t>
      </w:r>
      <w:r>
        <w:rPr/>
        <w:t>ꦏ</w:t>
      </w:r>
      <w:r>
        <w:rPr/>
        <w:t>㡟䑄㘸瓂䆡㷂슘牾勎輣걑く썟쉂䠪怪ꇂ싂禱䉑歙灂ꍱげ估輸搯咿슘쉭桺⥔轥洨估畞但⹨╶䈽楯슻㵀恥渲啅ꍟ싂␫焪㝠䁑桐係㖡숰橶壍㣂④갷숩䅗矍父砸ㅅ炬䱭刪㙣㵆兵넩瀲⩍⍷ꍄ懎婨쉺㵨䬴漦⩱佰兠쉎䮬␱숨汊喬恄䁴喻숵</w:t>
      </w:r>
      <w:r>
        <w:rPr/>
        <w:t>⡙</w:t>
      </w:r>
      <w:r>
        <w:rPr/>
        <w:t>绂呲攲㩤땡ㆣ潲〶杧歯剉橾䈻具슬癏慉卹惂뗂쉰ꏍ䭡媏숤猩쉀偭渲䴪㕫牣䩬⺿啕䟂八⧂癡⫂䡢</w:t>
      </w:r>
      <w:r>
        <w:rPr/>
        <w:t>⣂</w:t>
      </w:r>
      <w:r>
        <w:rPr/>
        <w:t>焭♸쉤挭숨캬祃䙖嗂珂伫佤⨨慄䜭⭸믃題쉒⒘灵䰯썡ꅊ뽗帩牥㖩슬걆悵乌浔扚彑♊⨲癦땂嘨䃂㉭</w:t>
      </w:r>
      <w:r>
        <w:rPr/>
        <w:t>꧂⭺ꕕ</w:t>
      </w:r>
      <w:r>
        <w:rPr/>
        <w:t>垿촥䵈⩬妱䑣穤⽸숹獍䥶携숭⼪伩ꥴ䰵</w:t>
      </w:r>
      <w:r>
        <w:rPr/>
        <w:t>ⱷ</w:t>
      </w:r>
      <w:r>
        <w:rPr/>
        <w:t>姂</w:t>
      </w:r>
      <w:r>
        <w:rPr/>
        <w:t>⡤</w:t>
      </w:r>
      <w:r>
        <w:rPr/>
        <w:t>喵䦏⵬殥欱⩗⻂戭梻⿎㙏轥㕆戩ㅌ</w:t>
      </w:r>
      <w:r>
        <w:rPr/>
        <w:t>ⲱ</w:t>
      </w:r>
      <w:r>
        <w:rPr/>
        <w:t>䛂⍯㑔뼪婢숪㜴☹䈤</w:t>
      </w:r>
      <w:r>
        <w:rPr/>
        <w:t>ⰳ</w:t>
      </w:r>
      <w:r>
        <w:rPr/>
        <w:t>椦쉑撥囍硳㡃恉挴懂㕑♇禵牎繦穫咩湷媡掻瘹汯쵂囂걵祋╵뇃姂㉣潅▵㉣</w:t>
      </w:r>
      <w:r>
        <w:rPr/>
        <w:t>ⷂ</w:t>
      </w:r>
      <w:r>
        <w:rPr/>
        <w:t>盃䵈㤶弦彣嗂ぺ㉾縯䝊挷䑭⒩却⩍沩偍⩠昪⨮猦窵</w:t>
      </w:r>
      <w:r>
        <w:rPr/>
        <w:t>ⱉ</w:t>
      </w:r>
      <w:r>
        <w:rPr/>
        <w:t>姂琪幀</w:t>
      </w:r>
      <w:r>
        <w:rPr/>
        <w:t>ꤽ</w:t>
      </w:r>
      <w:r>
        <w:rPr/>
        <w:t>〬滃倫싂긽焊⩦嗂</w:t>
      </w:r>
      <w:r>
        <w:rPr/>
        <w:t>Ⱳ</w:t>
      </w:r>
      <w:r>
        <w:rPr/>
        <w:t>쵥䆡繘숭睙啇焤䥧䝵䐥⮡䥯⨷긺剴</w:t>
      </w:r>
      <w:r>
        <w:rPr/>
        <w:t>⣂</w:t>
      </w:r>
      <w:r>
        <w:rPr/>
        <w:t>颻垩刮⸫奲ꇍ㕪渦㝢⑃㘲损걲䨲恷녋㷂串</w:t>
      </w:r>
      <w:r>
        <w:rPr/>
        <w:t>ꤺ</w:t>
      </w:r>
      <w:r>
        <w:rPr/>
        <w:t>輤掮䫂䡷瑙瑗煓쉉䤵꺥朣睗㩗帮段穁䎥忂媬挩呒ꥧ伽䲩搨쉨噂毂⴯䵂祶⑫䫂䍥⾘䭦灉伸捣</w:t>
      </w:r>
      <w:r>
        <w:rPr/>
        <w:t>ꤷ</w:t>
      </w:r>
      <w:r>
        <w:rPr/>
        <w:t>祮䂵ㆱ硳檡촳숪숮</w:t>
      </w:r>
      <w:r>
        <w:rPr/>
        <w:t>⠦</w:t>
      </w:r>
      <w:r>
        <w:rPr/>
        <w:t>橾䱲狎繾</w:t>
      </w:r>
      <w:r>
        <w:rPr/>
        <w:t>⡈</w:t>
      </w:r>
      <w:r>
        <w:rPr/>
        <w:t>估㣂쉹⩥慫䙇獉</w:t>
      </w:r>
      <w:r>
        <w:rPr/>
        <w:t>ꕙ</w:t>
      </w:r>
      <w:r>
        <w:rPr/>
        <w:t>ㄩ睔㕬슥㑲欯쉾䄶渳役숨쉍⸦⼰䱈楆䐣㴴쉬ꄷ儤售周恚烂</w:t>
      </w:r>
      <w:r>
        <w:rPr/>
        <w:t>ꔬ</w:t>
      </w:r>
      <w:r>
        <w:rPr/>
        <w:t>橬克싂轍奟眬橗猰쉾쉷⑮䵶뇂昹顭䥦썏㥙깭◃婣⧂扫⦣쉑積䄸晓末摄穯</w:t>
      </w:r>
      <w:r>
        <w:rPr/>
        <w:t>꧂</w:t>
      </w:r>
      <w:r>
        <w:rPr/>
        <w:t>䥲汒启吲浄昳顶癋枥숱쉞㙙匵潭䑐갸┨䢥獎ꏂ䬬숺址䙹奔⼫㐬쉮䅇础獲㍾濂䚿凂㕓츪啱쉒믂䁙싂愬啐㵺㔫匰䀪ꏃ䭗楥숩쉊幣畆枩ꍤ⴬拂⥹洶繩ꄦ떬呒촲䩹쉮惍呇幊べ쉁椴潬磂佹幈䎣湏㷍</w:t>
      </w:r>
      <w:r>
        <w:rPr/>
        <w:t>ⲩ</w:t>
      </w:r>
      <w:r>
        <w:rPr/>
        <w:t>쉏圴杚坎ㅹ깎獍摯쌶䤯쉅塖瑕뼲䝳愽旂⿂䀦䐰檏働뮮橾⻂⾏</w:t>
      </w:r>
      <w:r>
        <w:rPr/>
        <w:t>ⵯ</w:t>
      </w:r>
      <w:r>
        <w:rPr/>
        <w:t>渱稦灶畢剡癎摳畁央乡⸱渦쉦囂</w:t>
      </w:r>
      <w:r>
        <w:rPr/>
        <w:t>⢩</w:t>
      </w:r>
      <w:r>
        <w:rPr/>
        <w:t>樣劣㭔䮬㊬烂着⹏颥䡗〬⏂</w:t>
      </w:r>
      <w:r>
        <w:rPr/>
        <w:t>Ⳃ</w:t>
      </w:r>
      <w:r>
        <w:rPr/>
        <w:t>슿쉑䵳⤱婲瀲</w:t>
      </w:r>
      <w:r>
        <w:rPr/>
        <w:t>ⷎ☫</w:t>
      </w:r>
      <w:r>
        <w:rPr/>
        <w:t>咬╴頴杀僂⥾䰮썠昳ꄭ汳쌴佉六扶䲣㍓䐩㓂瑩煱ꅄ振妩乐噌扅竎䍣稯䲿䘪㎡</w:t>
      </w:r>
      <w:r>
        <w:rPr/>
        <w:t>ꕐ</w:t>
      </w:r>
      <w:r>
        <w:rPr/>
        <w:t>㠭쉕ォ숴┱樦汹輪컂癊䱖뼨剰</w:t>
      </w:r>
      <w:r>
        <w:rPr/>
        <w:t>ꔤ</w:t>
      </w:r>
      <w:r>
        <w:rPr/>
        <w:t>쵷⩮弦㉊⯂⑚㙎쉠睒托뭯䟂㬫〵꥘쉲杏䳂쉷䭡䭐檬⨸杌쉗窱眥幃㡵奒㈷䥺䩾㓂狂唩䪻</w:t>
      </w:r>
      <w:r>
        <w:rPr/>
        <w:t>ꦩ</w:t>
      </w:r>
      <w:r>
        <w:rPr/>
        <w:t>凂搻䐴슘䩘䥣搬檵輤쉠灮㟂⦣슣氦璘睵啊挬坧슩㛂걾楠㝔杭痍걲杆곂</w:t>
      </w:r>
      <w:r>
        <w:rPr/>
        <w:t>ꦬ</w:t>
      </w:r>
      <w:r>
        <w:rPr/>
        <w:t>剡⽍悡㭍⒥땉檮噡剭捐䷂</w:t>
      </w:r>
      <w:r>
        <w:rPr/>
        <w:t>ꦻ</w:t>
      </w:r>
      <w:r>
        <w:rPr/>
        <w:t>杕䚿䶥</w:t>
      </w:r>
      <w:r>
        <w:rPr/>
        <w:t>ⱱ</w:t>
      </w:r>
      <w:r>
        <w:rPr/>
        <w:t>憣塄</w:t>
      </w:r>
      <w:r>
        <w:rPr/>
        <w:t>ⵉ</w:t>
      </w:r>
      <w:r>
        <w:rPr/>
        <w:t>䇃⑇깎扲坥☭欦㍰㨻廂橞洹䁁痂쉱䟂娳欥圣ㄱ祕㒻뮡杠䋂惂⬣</w:t>
      </w:r>
      <w:r>
        <w:rPr/>
        <w:t>ꥋ</w:t>
      </w:r>
      <w:r>
        <w:rPr/>
        <w:t>䐬䰪ꆮ欵捵䱏冥⩈哂㑸畗⩌</w:t>
      </w:r>
      <w:r>
        <w:rPr/>
        <w:t>ꖿ</w:t>
      </w:r>
      <w:r>
        <w:rPr/>
        <w:t>堳</w:t>
      </w:r>
      <w:r>
        <w:rPr/>
        <w:t>⡴</w:t>
      </w:r>
      <w:r>
        <w:rPr/>
        <w:t>딩⦘녕⺡碬䚱啈䅆婅杤䡃㞣숪㙋㜲뿃</w:t>
      </w:r>
      <w:r>
        <w:rPr/>
        <w:t>ꕴ</w:t>
      </w:r>
      <w:r>
        <w:rPr/>
        <w:t>䵔⦮瓂쉘㡄哂㉎쉷䊿祄쉁썬唊嘽숫憱ꅀⓂ</w:t>
      </w:r>
      <w:r>
        <w:rPr/>
        <w:t>ꥏ</w:t>
      </w:r>
      <w:r>
        <w:rPr/>
        <w:t>礭塺⸽䯂䎿ㄯ兙칮捔쉮皩㙳偗㠨⮿柂喏佟쏎㋂㉅㜯䟂熩⹫칃䤸</w:t>
      </w:r>
      <w:r>
        <w:rPr/>
        <w:t>⢥</w:t>
      </w:r>
      <w:r>
        <w:rPr/>
        <w:t>幊칬畗瘺♓㑪⩚氲软걩쉉䌬⌹悮爮㡣</w:t>
      </w:r>
      <w:r>
        <w:rPr/>
        <w:t>꧂</w:t>
      </w:r>
      <w:r>
        <w:rPr/>
        <w:t>䨵係撣</w:t>
      </w:r>
      <w:r>
        <w:rPr/>
        <w:t>⢩</w:t>
      </w:r>
      <w:r>
        <w:rPr/>
        <w:t>戨㥚䍆숣洺ꅷ⭖슩䗂桩쉄檣䘯⤻娰䳂슥慲眲唷썩槂婟깷牣䴫ㅕ⩬漤乘췂⬦⤱橋</w:t>
      </w:r>
      <w:r>
        <w:rPr/>
        <w:t>⣂</w:t>
      </w:r>
      <w:r>
        <w:rPr/>
        <w:t>兆栭⹸㇂㢣⍆⵺歧ㄻ洰ꅌ긣ꎿ숳䍓캡썀幟盂䗂瑞䛂普떡⽩쉅㡖輦䙕쏂圷⪥桢㙠溘⻂桪</w:t>
      </w:r>
      <w:r>
        <w:rPr/>
        <w:t>꧂</w:t>
      </w:r>
      <w:r>
        <w:rPr/>
        <w:t>禩敪⩳숶뽺쌪䙞癭⹧札幘涬䩢曂畏쉚潫輽㬵겻㘱⏂塐泂ꏂ싂歆墱潗烎戸싂숤⥓䭌硷幤癢恂숳癉獠㉞</w:t>
      </w:r>
      <w:r>
        <w:rPr/>
        <w:t>ꕑ</w:t>
      </w:r>
      <w:r>
        <w:rPr/>
        <w:t>呮</w:t>
      </w:r>
      <w:r>
        <w:rPr/>
        <w:t>ⳃ</w:t>
      </w:r>
      <w:r>
        <w:rPr/>
        <w:t>顗勂歹奄砹洣쉵瀹싍澿</w:t>
      </w:r>
      <w:r>
        <w:rPr/>
        <w:t>ꖬ</w:t>
      </w:r>
      <w:r>
        <w:rPr/>
        <w:t>治䐯海珂瑩싃迎玬⭋쉰䍘땺㈩㙵걓恃㩪썇╳剟쉾슩港桊슏</w:t>
      </w:r>
      <w:r>
        <w:rPr/>
        <w:t>ⴽ</w:t>
      </w:r>
      <w:r>
        <w:rPr/>
        <w:t>䕡漬灂悏䴫漭档兹幚뮣朵</w:t>
      </w:r>
      <w:r>
        <w:rPr/>
        <w:t>Ⱕ</w:t>
      </w:r>
      <w:r>
        <w:rPr/>
        <w:t>㙱</w:t>
      </w:r>
      <w:r>
        <w:rPr/>
        <w:t>ⱟ</w:t>
      </w:r>
      <w:r>
        <w:rPr/>
        <w:t>楅䘮㝒䤭쵵搤牘楃喵凂㮣쉁䖥㮿䭧㶘塰꥕轶斬祺⫎</w:t>
      </w:r>
      <w:r>
        <w:rPr/>
        <w:t>꧂</w:t>
      </w:r>
      <w:r>
        <w:rPr/>
        <w:t>䆬扎네㤫洨䑓灯</w:t>
      </w:r>
      <w:r>
        <w:rPr/>
        <w:t>ꥀ</w:t>
      </w:r>
      <w:r>
        <w:rPr/>
        <w:t>吻㑠숱䰨▻瀣ꅁ⩍䩓幆债쌨쉂摊딸恟纻⩴⑩婗幞窻ㅎ䆮嫂㗂䆮浠</w:t>
      </w:r>
      <w:r>
        <w:rPr/>
        <w:t>ꕍ</w:t>
      </w:r>
      <w:r>
        <w:rPr/>
        <w:t>勂쉥狂恌㉇긹㒮䍒뼽砫㙍㕊へ䢏傻䴥参䀩杫쉪为쵺</w:t>
      </w:r>
      <w:r>
        <w:rPr/>
        <w:t>ⱌ</w:t>
      </w:r>
      <w:r>
        <w:rPr/>
        <w:t>壂嚥婚眽걞䩃祵걚⩋㵺僂⍸㍪吱顫佁䡲뇂塹䀲略烂⪩䭇卩飂禡쉏쉃ど捁갶䥯㍣氥猫㥸슱뭫灵ꍫ獸ꌶ㵅㝱敓</w:t>
      </w:r>
      <w:r>
        <w:rPr/>
        <w:t>⡭⭨</w:t>
      </w:r>
      <w:r>
        <w:rPr/>
        <w:t>汫捋⑇杸㝯佊㏂㉑깚伷恰䡍슡嗂掿㏂泂䘺䥦き徘긪㙧ꅧ瑯牆頺⧂♧㴫呥</w:t>
      </w:r>
      <w:r>
        <w:rPr/>
        <w:t>ꥂ</w:t>
      </w:r>
      <w:r>
        <w:rPr/>
        <w:t>偤녋㩤䱀①䐦</w:t>
      </w:r>
      <w:r>
        <w:rPr/>
        <w:t>ꤴ</w:t>
      </w:r>
      <w:r>
        <w:rPr/>
        <w:t>偊䵕⩃㉀䑒⾘捗瀶䩪〉䱉㒡杖弱쉃㉫嫂栶⮘参</w:t>
      </w:r>
      <w:r>
        <w:rPr/>
        <w:t>ꥄ</w:t>
      </w:r>
      <w:r>
        <w:rPr/>
        <w:t>䭑奸싂ꥳ⥗ꄪ㋂䝟眫㙰淍ꌹ拂㉚癩歐攻䉳䥞泂묹姃┷乲䋂⵵橭轥슣猻꺡卅㍞쉶䘦㈥丶㥹숨⩆攦⎱晸⸭슻⹯쉳㍎轀␸뽰䣂䢘六潚摐滂쏂樳쉾㝌㬦猶煴恩椫兮䝧쉌넨歂깰坌噷恪穦敶쉶穂╯㖥欤砰塤䵞噢⩧牫싂顣䆩㐦</w:t>
      </w:r>
      <w:r>
        <w:rPr/>
        <w:t>⡂</w:t>
      </w:r>
      <w:r>
        <w:rPr/>
        <w:t>싎塤␊츦╬牭䈭奙繚㖬䅙捏挫祠⌭ꌱ墡⿎㭶汬恆㔯䨫갳䦩歐福ꅠ⧂汴㩏䓂妮淂恳䇂⨲啶㑩츴⸮뭾拂滍㝹毂⪮깞⧂䔽癪숰㑷㕆獱竂ꄸ</w:t>
      </w:r>
      <w:r>
        <w:rPr/>
        <w:t>⣂</w:t>
      </w:r>
      <w:r>
        <w:rPr/>
        <w:t>䙀㭑戽㡠摇䡂싂枬⥦偯숺涿</w:t>
      </w:r>
      <w:r>
        <w:rPr/>
        <w:t>⡹</w:t>
      </w:r>
      <w:r>
        <w:rPr/>
        <w:t>买䴤䇂枬⽶乆䕈⚿䚣䝷輱冻䐻</w:t>
      </w:r>
      <w:r>
        <w:rPr/>
        <w:t>⢱</w:t>
      </w:r>
      <w:r>
        <w:rPr/>
        <w:t>兞⾏倪䬹䝊쉁ㆩ㭣숹湩秂飂ꌤ⫃楡䞩百⼻牙攣㞩䔴幪⭟獧捈⨻氳⍗</w:t>
      </w:r>
      <w:r>
        <w:rPr/>
        <w:t>ꕨꤲ</w:t>
      </w:r>
      <w:r>
        <w:rPr/>
        <w:t>䤺㎮灠慩㩖넦쉚쉸</w:t>
      </w:r>
      <w:r>
        <w:rPr/>
        <w:t>⡭⠱</w:t>
      </w:r>
      <w:r>
        <w:rPr/>
        <w:t>獓䵔稳⪩敍慳灒㙪깯㑐</w:t>
      </w:r>
      <w:r>
        <w:rPr/>
        <w:t>ⵢ</w:t>
      </w:r>
      <w:r>
        <w:rPr/>
        <w:t>恌싂恏儺㥔砸</w:t>
      </w:r>
      <w:r>
        <w:rPr/>
        <w:t>ꤱ</w:t>
      </w:r>
      <w:r>
        <w:rPr/>
        <w:t>ꍁ冩䭕</w:t>
      </w:r>
      <w:r>
        <w:rPr/>
        <w:t>꤬</w:t>
      </w:r>
      <w:r>
        <w:rPr/>
        <w:t>쉌旂ꅷ㯂㒱憩⭇乬⩂㜤㟂恤奏땯値⨬匳輲剌㴴㕠梬ち幏</w:t>
      </w:r>
      <w:r>
        <w:rPr/>
        <w:t>ⵦ</w:t>
      </w:r>
      <w:r>
        <w:rPr/>
        <w:t>녲爮䌭⑋奘䳍揂䚩风徱亱㈱採썴슱┣⌬庩컂ヂ</w:t>
      </w:r>
      <w:r>
        <w:rPr/>
        <w:t>ⵙ</w:t>
      </w:r>
      <w:r>
        <w:rPr/>
        <w:t>祴伻乃숴ㅖ彈슘扡ꥤ㌣两椪쏂㬶䀭㍢♁礯䵂⭟轨쉋䈭쉠椽潉绂ꌨ㠰杹坯ㅮ</w:t>
      </w:r>
      <w:r>
        <w:rPr/>
        <w:t>ꥅ</w:t>
      </w:r>
      <w:r>
        <w:rPr/>
        <w:t>䶥乞䙫쉶쵭㔲亵䯂칇⍌싂</w:t>
      </w:r>
      <w:r>
        <w:rPr/>
        <w:t>Ⳃ</w:t>
      </w:r>
      <w:r>
        <w:rPr/>
        <w:t>眯啭쉙ꍳ找ヂ䠺劬䙀碥䘰璥判㇂測䛂拂廎</w:t>
      </w:r>
      <w:r>
        <w:rPr/>
        <w:t>꧍</w:t>
      </w:r>
      <w:r>
        <w:rPr/>
        <w:t>瘵灓</w:t>
      </w:r>
      <w:r>
        <w:rPr/>
        <w:t>⢩⠽</w:t>
      </w:r>
      <w:r>
        <w:rPr/>
        <w:t>沥쉟▩䇂疮⨪慰惂뭷弬</w:t>
      </w:r>
    </w:p>
    <w:p>
      <w:pPr>
        <w:pStyle w:val="PreformattedText"/>
        <w:bidi w:val="0"/>
        <w:spacing w:before="0" w:after="0"/>
        <w:jc w:val="left"/>
        <w:rPr/>
      </w:pPr>
      <w:r>
        <w:rPr/>
        <w:t>䊮祕싂燂狎쉁⛂긪촻常治䶻◂倵桌乳恕堺啸䔸⭣剤뽣硩捶꺣㭣彰㐨</w:t>
      </w:r>
      <w:r>
        <w:rPr/>
        <w:t>ⴷ</w:t>
      </w:r>
      <w:r>
        <w:rPr/>
        <w:t>㐣⒏⍃㑰繒긥稳摂額㶡ㅾ墘硁愪歕⍱栥㖵녉㠭䝴氦䮥瀩摂榩ㅱ⯂輬쉗䶿䶏権ꍴ珃種충煱녓깦倸⥶殬硞汣쌷伥䄮桙浊뗂窩쵦䑗曂轙秃祧㙭殏♫䐣乍⹎縨䉬녪갬╦껂䭚娪</w:t>
      </w:r>
      <w:r>
        <w:rPr/>
        <w:t>ꥌ</w:t>
      </w:r>
      <w:r>
        <w:rPr/>
        <w:t>䭞暿睂䤵琥捯印獥㪬碣䗎畖碬</w:t>
      </w:r>
      <w:r>
        <w:rPr/>
        <w:t>ꦩ</w:t>
      </w:r>
      <w:r>
        <w:rPr/>
        <w:t>䜭捤슡슏干㒩</w:t>
      </w:r>
      <w:r>
        <w:rPr/>
        <w:t>ⱌ</w:t>
      </w:r>
      <w:r>
        <w:rPr/>
        <w:t>拂☨頤杔乮㊱</w:t>
      </w:r>
      <w:r>
        <w:rPr/>
        <w:t>⠴</w:t>
      </w:r>
      <w:r>
        <w:rPr/>
        <w:t>祸捯示⚬啥슩䄱</w:t>
      </w:r>
      <w:r>
        <w:rPr/>
        <w:t>꧂⨳</w:t>
      </w:r>
      <w:r>
        <w:rPr/>
        <w:t>猭숮颩䉕습瑸⵳䡘쉰㵟쉸獓兤匤㡓䡥敡兪湞⩘癯䍧썉ꍀ썇噯斩숷㔵啌뼺䐫㜻ㅺ</w:t>
      </w:r>
      <w:r>
        <w:rPr/>
        <w:t>⡓</w:t>
      </w:r>
      <w:r>
        <w:rPr/>
        <w:t>淂䶻╮乔㝆昻쉃瑑偭瓂</w:t>
      </w:r>
      <w:r>
        <w:rPr/>
        <w:t>⡤⹙⑞</w:t>
      </w:r>
      <w:r>
        <w:rPr/>
        <w:t>剣兖㏂㭓佄佺㕮卑뿂佶썭呢쉪슣쉨</w:t>
      </w:r>
      <w:r>
        <w:rPr/>
        <w:t>⣎</w:t>
      </w:r>
      <w:r>
        <w:rPr/>
        <w:t>㒡䑔䪵</w:t>
      </w:r>
      <w:r>
        <w:rPr/>
        <w:t>ꗃꔥ</w:t>
      </w:r>
      <w:r>
        <w:rPr/>
        <w:t>슏婓⪿쉙丮⛂䌯䳂剮촸礪婩㤫</w:t>
      </w:r>
      <w:r>
        <w:rPr/>
        <w:t>ⱌ⥴</w:t>
      </w:r>
      <w:r>
        <w:rPr/>
        <w:t>畸倸灸</w:t>
      </w:r>
      <w:r>
        <w:rPr/>
        <w:t>ⷂ</w:t>
      </w:r>
      <w:r>
        <w:rPr/>
        <w:t>奅偓慳湸灺㎵▿抬曂瀻噁㍗瘬㥮</w:t>
      </w:r>
      <w:r>
        <w:rPr/>
        <w:t>Ⰺ</w:t>
      </w:r>
      <w:r>
        <w:rPr/>
        <w:t>牗⪘쉋瀮</w:t>
      </w:r>
      <w:r>
        <w:rPr/>
        <w:t>ⱋ</w:t>
      </w:r>
      <w:r>
        <w:rPr/>
        <w:t>ꆿ</w:t>
      </w:r>
      <w:r>
        <w:rPr/>
        <w:t>ⴱ</w:t>
      </w:r>
      <w:r>
        <w:rPr/>
        <w:t>㕈祶柎㈤昽⌤穁ꍆ숹㙨㖩녪쵫故꥙塊欷숯僃</w:t>
      </w:r>
      <w:r>
        <w:rPr/>
        <w:t>ⵅ</w:t>
      </w:r>
      <w:r>
        <w:rPr/>
        <w:t>ꌽ䵳쉄恦凃兪⍖轡祍䩲瑳扵湄뇂在䍯㈪䁰硗澮䉸塎⍫㭮㙘䁏쉏㍕顸䚻숵砰幑䡬煲ꌨ湕䂩啞쉗ぶ猩䤵㪬䑙㓂噥</w:t>
      </w:r>
      <w:r>
        <w:rPr/>
        <w:t>⡠</w:t>
      </w:r>
      <w:r>
        <w:rPr/>
        <w:t>杁ㅲ倦朥ꏂ</w:t>
      </w:r>
      <w:r>
        <w:rPr/>
        <w:t>ⵌ</w:t>
      </w:r>
      <w:r>
        <w:rPr/>
        <w:t>⢩</w:t>
      </w:r>
      <w:r>
        <w:rPr/>
        <w:t>슩슬⽲꺥㝐⩍䡖噎猤治쉺坹쉇숶畠樵喩㝕갵ꆿ䵟숷숽䡳꥔牤噦楞숬䉮쉲垘婐㴦</w:t>
      </w:r>
      <w:r>
        <w:rPr/>
        <w:t>ꥁ</w:t>
      </w:r>
      <w:r>
        <w:rPr/>
        <w:t>쉗뭕祒</w:t>
      </w:r>
      <w:r>
        <w:rPr/>
        <w:t>ꤨ</w:t>
      </w:r>
      <w:r>
        <w:rPr/>
        <w:t>兀愸䖻湫쵈╮⑙숪ꍴ坓摰ォ碩㓂䡪㵔灄版䭪硁繘洩녀憱ꥭ⨯</w:t>
      </w:r>
      <w:r>
        <w:rPr/>
        <w:t>ꔱ⤩⏂</w:t>
      </w:r>
      <w:r>
        <w:rPr/>
        <w:t>桨搮</w:t>
      </w:r>
      <w:r>
        <w:rPr/>
        <w:t>ꕥ</w:t>
      </w:r>
      <w:r>
        <w:rPr/>
        <w:t>䩭乇쉄쉐㙳ヂ朻ꅡ治湗䬭건嗃磎꺵侵惃썍</w:t>
      </w:r>
      <w:r>
        <w:rPr/>
        <w:t>⡧</w:t>
      </w:r>
      <w:r>
        <w:rPr/>
        <w:t>癞ꅋ⹬㵬컂슿䃂ꄬ䉫㍾疿㥥毂椥숳䳍숨卦灆癸姂䵏㕘싂䠲⭩䅠숥䥊</w:t>
      </w:r>
      <w:r>
        <w:rPr/>
        <w:t>ꗂ</w:t>
      </w:r>
      <w:r>
        <w:rPr/>
        <w:t>䁋쌯䝧㭦啙扠㩂㥺坬嫍匩㤽</w:t>
      </w:r>
      <w:r>
        <w:rPr/>
        <w:t>ⱙ</w:t>
      </w:r>
      <w:r>
        <w:rPr/>
        <w:t>畢琲⍡哂杲唹瞮㠺ꎩ湬㚡捷⿂</w:t>
      </w:r>
      <w:r>
        <w:rPr/>
        <w:t>ꔳ</w:t>
      </w:r>
      <w:r>
        <w:rPr/>
        <w:t>刵</w:t>
      </w:r>
      <w:r>
        <w:rPr/>
        <w:t>Ⳃ</w:t>
      </w:r>
      <w:r>
        <w:rPr/>
        <w:t>楡⼶甦쉹䝊</w:t>
      </w:r>
      <w:r>
        <w:rPr/>
        <w:t>ⵅꤥ⵹</w:t>
      </w:r>
      <w:r>
        <w:rPr/>
        <w:t>浉欫竂晉灅典奏愯桍攥哂걮칪䐣彋ㅷ</w:t>
      </w:r>
      <w:r>
        <w:rPr/>
        <w:t>ⱖ⧍╏</w:t>
      </w:r>
      <w:r>
        <w:rPr/>
        <w:t>䠷</w:t>
      </w:r>
      <w:r>
        <w:rPr/>
        <w:t>⠱</w:t>
      </w:r>
      <w:r>
        <w:rPr/>
        <w:t>뾡䈵䖮촪䰤뇂挣㐪쉥⑕健䬵슩儻䑸䌸礫쉦쌬姍乤潱瘭뼥슩⥋땮啒澏療坲</w:t>
      </w:r>
      <w:r>
        <w:rPr/>
        <w:t>ⱉ</w:t>
      </w:r>
      <w:r>
        <w:rPr/>
        <w:t>슻䚮⫂ㅚ殣㬺故圥㥔掵湄凂⽀츰㕄⥫</w:t>
      </w:r>
      <w:r>
        <w:rPr/>
        <w:t>⣂</w:t>
      </w:r>
      <w:r>
        <w:rPr/>
        <w:t>䨫洰璮刬唪硇䍃挪剅⩠㥀䱮攤瞩⨴㏃</w:t>
      </w:r>
      <w:r>
        <w:rPr/>
        <w:t>ⵢ</w:t>
      </w:r>
      <w:r>
        <w:rPr/>
        <w:t>婃稰〨㩓䪩깰慧瑒喏焥쉙䀫䱦拂䍊㋂녡뮩싂繪뽰⹤痎㒣沿쉲㝎떿畚⤩楟싃厬⬯䙲典♕갦썷睒⹬嚵䌮浦㵵╾㥈싂숺꺮숤灱䴺쉴ꅸꌶ歘㭖唰숬</w:t>
      </w:r>
      <w:r>
        <w:rPr/>
        <w:t>ⵅ⚘</w:t>
      </w:r>
      <w:r>
        <w:rPr/>
        <w:t>䀽쉗䕯奘犵ꍵ獆긨汹싂朽橗摍⩬ㅁ濂쉱䍣灹戲獚㥨楀䜥ꅠ♙怫䝞嗂㩔⧃䕧㷂䅵轟塐⛎슻榣䰱썧楹癄扪汌帪뼸쉡촣┦쉍곂潡㵃嗂쵩ꍄ⶿╕仍墩</w:t>
      </w:r>
      <w:r>
        <w:rPr/>
        <w:t>ꗎ</w:t>
      </w:r>
      <w:r>
        <w:rPr/>
        <w:t>Ⲙ</w:t>
      </w:r>
      <w:r>
        <w:rPr/>
        <w:t>ꤷ</w:t>
      </w:r>
      <w:r>
        <w:rPr/>
        <w:t>⼪御壂皣旂딮器摣㓂㴤弻祄㔹獟⍦㭴参嫂具灑睭♆䛃쉋僂偐쉕挱촻쉠</w:t>
      </w:r>
      <w:r>
        <w:rPr/>
        <w:t>ꦮ</w:t>
      </w:r>
      <w:r>
        <w:rPr/>
        <w:t>捆灹佩쉾掮教䶏⫂䥭䀷璬椪ㅋ湔</w:t>
      </w:r>
      <w:r>
        <w:rPr/>
        <w:t>ꥄ</w:t>
      </w:r>
      <w:r>
        <w:rPr/>
        <w:t>䗂当㇃䰥执熘㙐</w:t>
      </w:r>
      <w:r>
        <w:rPr/>
        <w:t>ⵂ</w:t>
      </w:r>
      <w:r>
        <w:rPr/>
        <w:t>䕰塩⯂樺ꆮ圊겱牉</w:t>
      </w:r>
      <w:r>
        <w:rPr/>
        <w:t>ⱇ⪿</w:t>
      </w:r>
      <w:r>
        <w:rPr/>
        <w:t>㦏䰬硖슥ꥩ쉚穖㍌摤땘幨拂卂䤰깍䁥㌣䣂穮䑨掣祟妻</w:t>
      </w:r>
      <w:r>
        <w:rPr/>
        <w:t>ꔪ</w:t>
      </w:r>
      <w:r>
        <w:rPr/>
        <w:t>牷쉺偠捵侩</w:t>
      </w:r>
      <w:r>
        <w:rPr/>
        <w:t>⣂</w:t>
      </w:r>
      <w:r>
        <w:rPr/>
        <w:t>硔숦制冘</w:t>
      </w:r>
      <w:r>
        <w:rPr/>
        <w:t>ꔬ</w:t>
      </w:r>
      <w:r>
        <w:rPr/>
        <w:t>猽⦘呏㇂䲵쎣ꅁ걏쉀뽌⫂쵸䯂䁒轌쉕㉥䙶轎녷敱㚵ꅉ輳</w:t>
      </w:r>
      <w:r>
        <w:rPr/>
        <w:t>ꥑ</w:t>
      </w:r>
      <w:r>
        <w:rPr/>
        <w:t>礴奫奧⍢㙾㩸숺쉅杲쵥쉗硖☪</w:t>
      </w:r>
      <w:r>
        <w:rPr/>
        <w:t>ⳍ</w:t>
      </w:r>
      <w:r>
        <w:rPr/>
        <w:t>恩䔻⼥奣廍扏슩␪䷂揂걦睹</w:t>
      </w:r>
      <w:r>
        <w:rPr/>
        <w:t>⢬</w:t>
      </w:r>
      <w:r>
        <w:rPr/>
        <w:t>슮窮殬</w:t>
      </w:r>
      <w:r>
        <w:rPr/>
        <w:t>ꖬ⥮</w:t>
      </w:r>
      <w:r>
        <w:rPr/>
        <w:t>唪</w:t>
      </w:r>
      <w:r>
        <w:rPr/>
        <w:t>ꤵ</w:t>
      </w:r>
      <w:r>
        <w:rPr/>
        <w:t>뽊繑櫂健㯂⽢渥㵷縥妿畧估歵怹</w:t>
      </w:r>
      <w:r>
        <w:rPr/>
        <w:t>ꤸ</w:t>
      </w:r>
      <w:r>
        <w:rPr/>
        <w:t>㗂䌵惂싂偵䭶쉪眵䝣䕓쉬⬶敮氻⻍砲楹긶奪轲批䬹뽅칒</w:t>
      </w:r>
      <w:r>
        <w:rPr/>
        <w:t>ꤻ⹈</w:t>
      </w:r>
      <w:r>
        <w:rPr/>
        <w:t>䴮⽷匨昵╮㭋</w:t>
      </w:r>
      <w:r>
        <w:rPr/>
        <w:t>꧂</w:t>
      </w:r>
      <w:r>
        <w:rPr/>
        <w:t>樨싂榿携义䅍䁧穚䏂㇂〳汹䡧浯䑕썙䩄稥⩃</w:t>
      </w:r>
      <w:r>
        <w:rPr/>
        <w:t>⠳</w:t>
      </w:r>
      <w:r>
        <w:rPr/>
        <w:t>搯佥촰䭦㡱쉱樮唽㵟橉廂싂㒻⍘쉺</w:t>
      </w:r>
      <w:r>
        <w:rPr/>
        <w:t>Ⱡ</w:t>
      </w:r>
      <w:r>
        <w:rPr/>
        <w:t>ォ╁숴楁挹숣⽩ꥶ傱</w:t>
      </w:r>
      <w:r>
        <w:rPr/>
        <w:t>ꕳ</w:t>
      </w:r>
      <w:r>
        <w:rPr/>
        <w:t>㥒갻灸晴뭐硬⥓</w:t>
      </w:r>
      <w:r>
        <w:rPr/>
        <w:t>ꤥ</w:t>
      </w:r>
      <w:r>
        <w:rPr/>
        <w:t>搶㥙㉡ㄭ䩆垣㝰칗썉⥃㴦㍸怷ヂꥴ뗂㪿싃汉㜺</w:t>
      </w:r>
      <w:r>
        <w:rPr/>
        <w:t>ꔻ</w:t>
      </w:r>
      <w:r>
        <w:rPr/>
        <w:t>棍♟䨯嫂䄩噟祩噈⍘僂湏⩮敯⫍</w:t>
      </w:r>
      <w:r>
        <w:rPr/>
        <w:t>ⲵ</w:t>
      </w:r>
      <w:r>
        <w:rPr/>
        <w:t>囃䓂㬥䪵㠪㑆깏Ⓧ쉗㉫</w:t>
      </w:r>
      <w:r>
        <w:rPr/>
        <w:t>⠺</w:t>
      </w:r>
      <w:r>
        <w:rPr/>
        <w:t>쉒塋杉吪⑍</w:t>
      </w:r>
      <w:r>
        <w:rPr/>
        <w:t>⡕</w:t>
      </w:r>
      <w:r>
        <w:rPr/>
        <w:t>䂏汦繱䙧俍䓂</w:t>
      </w:r>
      <w:r>
        <w:rPr/>
        <w:t>ⳃ</w:t>
      </w:r>
      <w:r>
        <w:rPr/>
        <w:t>汭す轆䕥믂佭쉂⹋썭뗎쏂ꅗ獟坖碻ꍍ䑍䱘╘</w:t>
      </w:r>
      <w:r>
        <w:rPr/>
        <w:t>ꕏ</w:t>
      </w:r>
      <w:r>
        <w:rPr/>
        <w:t>畤䨤뽡殥⯂檩䰲⬪奢懂縲噪獯六</w:t>
      </w:r>
      <w:r>
        <w:rPr/>
        <w:t>ⲩ</w:t>
      </w:r>
      <w:r>
        <w:rPr/>
        <w:t>䝚㵰췂煕窥⻎⦥戽</w:t>
      </w:r>
      <w:r>
        <w:rPr/>
        <w:t>ⴷ</w:t>
      </w:r>
      <w:r>
        <w:rPr/>
        <w:t>㑄묷壂♏祰瀥☭쉄呌㌯쉥幕扴뼱뼪䰵⑄㢵</w:t>
      </w:r>
      <w:r>
        <w:rPr/>
        <w:t>ꕐ</w:t>
      </w:r>
      <w:r>
        <w:rPr/>
        <w:t>愪숽ㅀ䭟⾥숷⌰頽䟂ꇎꌹ䝀䥄吤䙗祀頯婺䑲녯싂㨣噔顄싂뭚澱竂㏎畏澡숭扄碱楐祶㔭䠣碿繪〯璻쉘協焳娮煚쉞䝠썯</w:t>
      </w:r>
      <w:r>
        <w:rPr/>
        <w:t>ꦩ䷂</w:t>
      </w:r>
      <w:r>
        <w:rPr/>
        <w:t>㪣䉀땔㡠敓摢㢏泂캏祵晌癅쉉串걪쏂睂⏂呉⼤商坒焫㙺恀啺뼨☺坄憮건偮썠⿃㥠昮僂頲⾩玵썮祊⯃</w:t>
      </w:r>
      <w:r>
        <w:rPr/>
        <w:t>⠬</w:t>
      </w:r>
      <w:r>
        <w:rPr/>
        <w:t>쉀橨䤦倹㦣祫䌸㘬䰯쉋</w:t>
      </w:r>
      <w:r>
        <w:rPr/>
        <w:t>ꥎ</w:t>
      </w:r>
      <w:r>
        <w:rPr/>
        <w:t>疥燂瑐玥㐷숻㗃䴰攱썐㨬徬汉㋂〴䀪利゘㑖歊卍깈⵺挪⺡楯㬦攳䄤♗砩⭢㌬㟂䩞싂㕅偾繠参ꥴ漫圵땅㥋慣乭㠦⏍䙅쉶杊䵧쵦쉮〸ꎿ쉠쉗愱숵숺渴咿</w:t>
      </w:r>
      <w:r>
        <w:rPr/>
        <w:t>ꦡ</w:t>
      </w:r>
      <w:r>
        <w:rPr/>
        <w:t>묶ㅵ坸뽭剩⥔洹婪꥗噓䬻썁쉸䜴싍ꥥ숊䝒悵쉨</w:t>
      </w:r>
      <w:r>
        <w:rPr/>
        <w:t>ꕤ</w:t>
      </w:r>
      <w:r>
        <w:rPr/>
        <w:t>쉊뭁恶숨慏祙⭢轋扙쏂欪兾ꥮ䄪砺☷啴潌兇䇂䑑炻獯쉪긥亥쉘⥗繠眴⥀摯旂썩湨땘㤳喿⽈䅌漬氫幾㔵䓂䰣捁</w:t>
      </w:r>
      <w:r>
        <w:rPr/>
        <w:t>ⱷ</w:t>
      </w:r>
      <w:r>
        <w:rPr/>
        <w:t>砱⨣㙀い⍬</w:t>
      </w:r>
      <w:r>
        <w:rPr/>
        <w:t>ꗃ</w:t>
      </w:r>
      <w:r>
        <w:rPr/>
        <w:t>䇂ꅵ晚쉎垏漪矂⥍숽繵空슣ꅦ⫂梥爦摏媬噊⽓뾮⯃硨ネ樶整㜹⦱㵷垏⼨〨稤䩆␱椮廂縶穚浥䃍</w:t>
      </w:r>
      <w:r>
        <w:rPr/>
        <w:t>ꤦ</w:t>
      </w:r>
      <w:r>
        <w:rPr/>
        <w:t>灯頰ㅹ畭⍩砨敐츦磂歬쉣㋎剂쉁칓䜺堹┸⥍殥牵숵沣煌忂䝖悩恣朲㝖㞩䣍쉎繓㞱㋂ㄦ썞煇쏂슬䠸㉱爰坄╎슩禩</w:t>
      </w:r>
      <w:r>
        <w:rPr/>
        <w:t>⢵</w:t>
      </w:r>
      <w:r>
        <w:rPr/>
        <w:t>㔹湘⾿䍰搬㙖䉦䬺爽ㅕ䨭徵숰ꥧ旂棂摍䭶䍦䱡䁊ꌮ</w:t>
      </w:r>
      <w:r>
        <w:rPr/>
        <w:t>ⴲ♕</w:t>
      </w:r>
      <w:r>
        <w:rPr/>
        <w:t>쉦䕟쉢縭㩍㕺炵╢噉彮쉅╊ㅯ䥣涬ꥣ䱔礪䁄⩇梩㞏슿☭숫㝍ꅚ䑮凂칹⩆⥌㚩춿</w:t>
      </w:r>
      <w:r>
        <w:rPr/>
        <w:t>꥟</w:t>
      </w:r>
      <w:r>
        <w:rPr/>
        <w:t>䁙焮爽ꅲ╃땾⭒뭀㟂夸</w:t>
      </w:r>
      <w:r>
        <w:rPr/>
        <w:t>ꥈ</w:t>
      </w:r>
      <w:r>
        <w:rPr/>
        <w:t>匦╪具瞘䯂悻걬䫂슮幇燂悮</w:t>
      </w:r>
      <w:r>
        <w:rPr/>
        <w:t>ⱒ</w:t>
      </w:r>
      <w:r>
        <w:rPr/>
        <w:t>녒湲竂⽇⽤扇歇㍮婂段ꥱ敮墣깊䐦쉇⪮捁産揍估䤥ヂ⽦⽪潔쉱㉧⽗⥂넷␹恚勃녤</w:t>
      </w:r>
      <w:r>
        <w:rPr/>
        <w:t>ꥃ</w:t>
      </w:r>
      <w:r>
        <w:rPr/>
        <w:t>깂䅅놮夳乷㡾倽息汳슡㑞癮㔵煓扐䖻恦䍅捍⯂䅬</w:t>
      </w:r>
      <w:r>
        <w:rPr/>
        <w:t>ⵖ</w:t>
      </w:r>
      <w:r>
        <w:rPr/>
        <w:t>秂㙒䱨쵍숮㢣癅䣂쉖嫂攥䭎숮扪昷䱀┪㍥</w:t>
      </w:r>
      <w:r>
        <w:rPr/>
        <w:t>ⴶ</w:t>
      </w:r>
      <w:r>
        <w:rPr/>
        <w:t>숲散妥ㅯ㉌睕獔欪楗爳싂</w:t>
      </w:r>
      <w:r>
        <w:rPr/>
        <w:t>⠪</w:t>
      </w:r>
      <w:r>
        <w:rPr/>
        <w:t>劣쉖걩㈻</w:t>
      </w:r>
      <w:r>
        <w:rPr/>
        <w:t>ꦩ</w:t>
      </w:r>
      <w:r>
        <w:rPr/>
        <w:t>칉䭗牠䥌ꎩ潮䥒嫂㙂慷⵨慠䔶䣂</w:t>
      </w:r>
      <w:r>
        <w:rPr/>
        <w:t>⡳</w:t>
      </w:r>
      <w:r>
        <w:rPr/>
        <w:t>昻働剱湄恣⍔뽣礹留싂䅦⹐쉄㵄瑋縺㓂㣂之┨唽녚⭤収</w:t>
      </w:r>
      <w:r>
        <w:rPr/>
        <w:t>ꥉ</w:t>
      </w:r>
      <w:r>
        <w:rPr/>
        <w:t>숨</w:t>
      </w:r>
      <w:r>
        <w:rPr/>
        <w:t>⡤</w:t>
      </w:r>
      <w:r>
        <w:rPr/>
        <w:t>썺䩶췂檘呪</w:t>
      </w:r>
      <w:r>
        <w:rPr/>
        <w:t>ⵑ</w:t>
      </w:r>
      <w:r>
        <w:rPr/>
        <w:t>卲灤嗂抩⭺쉨圤䆵氭䂱</w:t>
      </w:r>
      <w:r>
        <w:rPr/>
        <w:t>ⱸ</w:t>
      </w:r>
      <w:r>
        <w:rPr/>
        <w:t>樱츫┳旂⵭瑥㙚䐪㬭汯䠽╢숭䊿ꎻ</w:t>
      </w:r>
      <w:r>
        <w:rPr/>
        <w:t>ꦱ</w:t>
      </w:r>
      <w:r>
        <w:rPr/>
        <w:t>乢</w:t>
      </w:r>
      <w:r>
        <w:rPr/>
        <w:t>ⲩ</w:t>
      </w:r>
      <w:r>
        <w:rPr/>
        <w:t>䩢촤恞䙎彯稵坟䉀</w:t>
      </w:r>
      <w:r>
        <w:rPr/>
        <w:t>⢿</w:t>
      </w:r>
      <w:r>
        <w:rPr/>
        <w:t>䤭顓奴䩖딴睳湾쉐쉬ヂ쉥摵剸㩟㏍䵡畦暣恈슩갩偒㬽㝾쉦獸</w:t>
      </w:r>
      <w:r>
        <w:rPr/>
        <w:t>ꤷ</w:t>
      </w:r>
      <w:r>
        <w:rPr/>
        <w:t>痂恉獨슩啷㔸쉃㝅䁟樰땶㒬슬</w:t>
      </w:r>
      <w:r>
        <w:rPr/>
        <w:t>ꕵ</w:t>
      </w:r>
      <w:r>
        <w:rPr/>
        <w:t>䝍挬汇◎夯入㤯礷䁟⑀䈭痂䉙숶㕅ꍹ柂婊꺥</w:t>
      </w:r>
      <w:r>
        <w:rPr/>
        <w:t>ꦬ</w:t>
      </w:r>
      <w:r>
        <w:rPr/>
        <w:t>숷쉋獖汋䏂쉴淂瑈</w:t>
      </w:r>
      <w:r>
        <w:rPr/>
        <w:t>ꤰ</w:t>
      </w:r>
      <w:r>
        <w:rPr/>
        <w:t>呞恺䔩痎쉗儲䀦㵣坾㤤䊣뇂㕈歃쉭忎㝋憿⩊憩䐲瀳䉉쎏輺㋎㧂칸䚩戊䂩杴墥姂㧂</w:t>
      </w:r>
      <w:r>
        <w:rPr/>
        <w:t>ꦥ</w:t>
      </w:r>
      <w:r>
        <w:rPr/>
        <w:t>㙡䜨偔䴰榿棃</w:t>
      </w:r>
      <w:r>
        <w:rPr/>
        <w:t>ⷂ</w:t>
      </w:r>
      <w:r>
        <w:rPr/>
        <w:t>䎻䷂珂卥촪</w:t>
      </w:r>
      <w:r>
        <w:rPr/>
        <w:t>ꔫ</w:t>
      </w:r>
      <w:r>
        <w:rPr/>
        <w:t>쉬欪愥</w:t>
      </w:r>
      <w:r>
        <w:rPr/>
        <w:t>ꤷ</w:t>
      </w:r>
      <w:r>
        <w:rPr/>
        <w:t>캱㡵㨣碩㍕歳侱搻轭灾湄긱⥢쉯ꥷ绂欪㡘玡䕊祧厮숴桧呖쉴桲䬣⩲牔慮ꅔ垡⹦光姂㡳犘ꅟ⩹採쉔欴╘橋㥌樴數쉆喱뽐</w:t>
      </w:r>
      <w:r>
        <w:rPr/>
        <w:t>⡷</w:t>
      </w:r>
      <w:r>
        <w:rPr/>
        <w:t>縺☹⩦䰵</w:t>
      </w:r>
      <w:r>
        <w:rPr/>
        <w:t>Ⳃ</w:t>
      </w:r>
      <w:r>
        <w:rPr/>
        <w:t>琫⍴顸㞏㩟숳싂桍쌤㵶문㛂땔㉂䦡坠湏㒩⭫쉆䋂悡㊵問瘱捭獳슻獕쉖彏䀪偮滃幋橣渳䙌慆䱎䩓僎䤲烂縨슥</w:t>
      </w:r>
      <w:r>
        <w:rPr/>
        <w:t>꥓</w:t>
      </w:r>
      <w:r>
        <w:rPr/>
        <w:t>偡歺画㩊矃떵깊灬쉓嫂枵痂橅㔫愨⭂╃惂匰甶숵⪮⥶䀨䱏</w:t>
      </w:r>
      <w:r>
        <w:rPr/>
        <w:t>Ⱛ</w:t>
      </w:r>
      <w:r>
        <w:rPr/>
        <w:t>쉀⭷槂祸㑹刯쉖䱷卭啲␳싂㑟⹔留㵣쉷숭啪㮥땰䍫神쌣顴体␩⦬䙴⸹㉅殏恁컂ꄣ娦䨲㪡恹硕桐쉙⌸땃い㑡슬溬狂쉎쉹瘥슻╗땁轃숭⼳녈嗍祂㜸破瑺ꅐꄸ䭖䛂䉤䩙䥀懂㌪㚘恬毂橪搯䱙⨬轓䨯㘤ㅢ啬㶩</w:t>
      </w:r>
      <w:r>
        <w:rPr/>
        <w:t>ꕲ</w:t>
      </w:r>
      <w:r>
        <w:rPr/>
        <w:t>壍畴쉔숩쏂㠤땁</w:t>
      </w:r>
      <w:r>
        <w:rPr/>
        <w:t>⠪</w:t>
      </w:r>
      <w:r>
        <w:rPr/>
        <w:t>焳殮⹥拂捚</w:t>
      </w:r>
      <w:r>
        <w:rPr/>
        <w:t>ꥃ</w:t>
      </w:r>
      <w:r>
        <w:rPr/>
        <w:t>瘦䌯啯晲恗婁䠭䄤쉳溡爽쉴敶⽋║呒恐晲䜬祴䝰䠺ぱ뗂恳圱놏㯂⾩걎⹊㖩쉑⭎</w:t>
      </w:r>
      <w:r>
        <w:rPr/>
        <w:t>ꤲ</w:t>
      </w:r>
      <w:r>
        <w:rPr/>
        <w:t>㍯抏쉄埂싎䙰썟欺塱婠浞䩦䒿㬻㚏㝆氯촦ꍨ◂橩䤫췂쉪⹒㒩⩘祁〹</w:t>
      </w:r>
      <w:r>
        <w:rPr/>
        <w:t>ꦻ</w:t>
      </w:r>
      <w:r>
        <w:rPr/>
        <w:t>䕉숵㠩睧⬦癠暬捸뽊ꅙ掩頬Ⓙ쉍숩☷濂婾⩥⫎⮱䉈녍䥒忂䲮丷烂㍋ㅵ浫硲</w:t>
      </w:r>
      <w:r>
        <w:rPr/>
        <w:t>ꤴ</w:t>
      </w:r>
      <w:r>
        <w:rPr/>
        <w:t>截ꇂ꺥싂彦睞썢</w:t>
      </w:r>
      <w:r>
        <w:rPr/>
        <w:t>ꕸ</w:t>
      </w:r>
      <w:r>
        <w:rPr/>
        <w:t>輳ꎬ稪癊䍢䡬劮䭂恊恩</w:t>
      </w:r>
      <w:r>
        <w:rPr/>
        <w:t>ꕀ</w:t>
      </w:r>
      <w:r>
        <w:rPr/>
        <w:t>쵵숳䑗䇂숵땢䙓䈵洣ꅃ穣㘹匹싎䰲䙕恵帱䷂ㅞ⑌⪡圪澮쉢楔疥颵쉾偳撘礵㉰ꌻ⌹僂쉸獷熘㥓㭈슥涵딳ヂ⵸䣂冘뭒獭쵳䷂㶩倨䈴</w:t>
      </w:r>
      <w:r>
        <w:rPr/>
        <w:t>꧍</w:t>
      </w:r>
      <w:r>
        <w:rPr/>
        <w:t>㉯뗂⥴䛂琤潮㵰坔䟂쉩㑮╭⪮哂䘪敷썳슡摱싂⥪椺㩑礤杏抻ヂ쉦愣剂⮵⍪숤汔칯㭋䤴框じ</w:t>
      </w:r>
      <w:r>
        <w:rPr/>
        <w:t>ⲵ</w:t>
      </w:r>
      <w:r>
        <w:rPr/>
        <w:t>䜲␩㥉㉪䖱掱扂䯂⩗㘥顗녈恖㴯⍊䙣嗂捏쉎쉾춏怰ꍸ娫顳䕳깁</w:t>
      </w:r>
      <w:r>
        <w:rPr/>
        <w:t>ⷂ</w:t>
      </w:r>
      <w:r>
        <w:rPr/>
        <w:t>砯땗恪㔬婟秂슿捑沏䝐斻땚츲㑈쉟䀽숊</w:t>
      </w:r>
      <w:r>
        <w:rPr/>
        <w:t>ꤰ☽</w:t>
      </w:r>
      <w:r>
        <w:rPr/>
        <w:t>曍쵪⩐묺㏂♒呦</w:t>
      </w:r>
      <w:r>
        <w:rPr/>
        <w:t>꧃</w:t>
      </w:r>
      <w:r>
        <w:rPr/>
        <w:t>쉶䛂쉬㭁眯䕷갹怲喱䙥恇㞣㫂숮剙</w:t>
      </w:r>
      <w:r>
        <w:rPr/>
        <w:t>ꖩ⫂</w:t>
      </w:r>
      <w:r>
        <w:rPr/>
        <w:t>숫䝖幒쏂쉙慗⬪싂䁏倸敍捂䍞摅婀嫃牱墻颩汙⑳묦</w:t>
      </w:r>
      <w:r>
        <w:rPr/>
        <w:t>꧂⹢</w:t>
      </w:r>
      <w:r>
        <w:rPr/>
        <w:t>埂櫂쉺畑硸뽶娦⫂긻䑙戻奆⽮</w:t>
      </w:r>
      <w:r>
        <w:rPr/>
        <w:t>⡃</w:t>
      </w:r>
      <w:r>
        <w:rPr/>
        <w:t>乸⻂ꌣ捴爸칇숫ㄤ䊡⭱塭깡깢숬穧䓂嘸⸲漮捄捁㜶䡸圳㉤炬涮扖</w:t>
      </w:r>
      <w:r>
        <w:rPr/>
        <w:t>ꦻ</w:t>
      </w:r>
      <w:r>
        <w:rPr/>
        <w:t>㕎兄☥걚頭䁓〵疵斻樽株㑱䕧슬縪癒㜺䁴䑱涩Ⓜ꺩녁愳䠽싂ヂ땥⥧㍇共⹟녊⧃空䂥慲牃䉎숴䖮冩佫澥㉢攣</w:t>
      </w:r>
      <w:r>
        <w:rPr/>
        <w:t>ꤶ</w:t>
      </w:r>
      <w:r>
        <w:rPr/>
        <w:t>灺户쉩奡潷䥮㥆當녀䜫乩칭㖥</w:t>
      </w:r>
      <w:r>
        <w:rPr/>
        <w:t>ꦬ</w:t>
      </w:r>
      <w:r>
        <w:rPr/>
        <w:t>뗃潶幨건䈥垣䜵畐步깾䥩싂煠旂杵摢쉢뭂쉰쉹搪䃃㴩깭쉳桉녶쉄싂扄燂氻㕬땂摔㭫廂歰⿂쉄䮵⬤╗剮恒冏佪偏瀦⍅㑤ㆣ坱吪䄫吶</w:t>
      </w:r>
      <w:r>
        <w:rPr/>
        <w:t>Ⱪ</w:t>
      </w:r>
      <w:r>
        <w:rPr/>
        <w:t>啯枏⑈㵴㄰轶숯䜳浵档昦㭧绂拃匥땇뿂㥧⒵㩞枏쉈슥㜬祀</w:t>
      </w:r>
      <w:r>
        <w:rPr/>
        <w:t>꧃</w:t>
      </w:r>
      <w:r>
        <w:rPr/>
        <w:t>䵖䃂礱䧂쉸䀰㔮⽇婌䮬ㅪ摱㵒⭨䄰</w:t>
      </w:r>
      <w:r>
        <w:rPr/>
        <w:t>ⶣ</w:t>
      </w:r>
      <w:r>
        <w:rPr/>
        <w:t>㮱䝦䨽春쉣㏂</w:t>
      </w:r>
      <w:r>
        <w:rPr/>
        <w:t>ⱌ</w:t>
      </w:r>
      <w:r>
        <w:rPr/>
        <w:t>愸슩䵅匦恙浏䠲䊩⩋싂凃䄤彞仂숳슮堶扥勂숭ヂ썚䠽曂㔪㬭㏂뽸䥗쎩⽬恃楎婸⎘搳燃礸㥡슱䘮⺣㈵⑩扚䬮琯ꥬ繚칆싂썣穁厏⻂呗浇䦱⶘旂䁶繲禵顔瑰洮䭖復摵⍬䰰厱唨싍싃听塤噉㍍剐슥싃䀨桫冱乧参仃䤦秂呗禘</w:t>
      </w:r>
      <w:r>
        <w:rPr/>
        <w:t>꧂</w:t>
      </w:r>
      <w:r>
        <w:rPr/>
        <w:t>㕷깴䍗쉓湟扂⽾</w:t>
      </w:r>
      <w:r>
        <w:rPr/>
        <w:t>ꔥ♁</w:t>
      </w:r>
      <w:r>
        <w:rPr/>
        <w:t>樨縯扖쉨晏녷⩩汾敄㣍吽㉗⹄䕈爯丳飂接医ꄮ㯂僎䍘쉭啳慚슱煪쉪䱠㥱着汦侱瑵뭬⯎彠亣燍⾻惂ꏂ瀷典</w:t>
      </w:r>
      <w:r>
        <w:rPr/>
        <w:t>ꤷ</w:t>
      </w:r>
      <w:r>
        <w:rPr/>
        <w:t>쉄丸浴偑</w:t>
      </w:r>
      <w:r>
        <w:rPr/>
        <w:t>ꦵ</w:t>
      </w:r>
      <w:r>
        <w:rPr/>
        <w:t>䝨㍞朷</w:t>
      </w:r>
      <w:r>
        <w:rPr/>
        <w:t>ⴸ</w:t>
      </w:r>
      <w:r>
        <w:rPr/>
        <w:t>䡔愮쉐㡫㘸⒏樲佖</w:t>
      </w:r>
      <w:r>
        <w:rPr/>
        <w:t>ꕬ</w:t>
      </w:r>
      <w:r>
        <w:rPr/>
        <w:t>廂깍杫⪵她䩎硅숥参ㅣ灞㔣쉮㘬琹쉦㨣㒬䒬㥄싂㤸ꍁ桦嫎婵뽢椣敊</w:t>
      </w:r>
      <w:r>
        <w:rPr/>
        <w:t>ꕋ</w:t>
      </w:r>
      <w:r>
        <w:rPr/>
        <w:t>ꍉ䵀磍</w:t>
      </w:r>
      <w:r>
        <w:rPr/>
        <w:t>ꕹ</w:t>
      </w:r>
      <w:r>
        <w:rPr/>
        <w:t>啷㎮䧂</w:t>
      </w:r>
      <w:r>
        <w:rPr/>
        <w:t>ꔷ</w:t>
      </w:r>
      <w:r>
        <w:rPr/>
        <w:t>喣晹⍎</w:t>
      </w:r>
      <w:r>
        <w:rPr/>
        <w:t>⡉꥚⥑</w:t>
      </w:r>
      <w:r>
        <w:rPr/>
        <w:t>ꥶ窥</w:t>
      </w:r>
      <w:r>
        <w:rPr/>
        <w:t>ꥅ</w:t>
      </w:r>
      <w:r>
        <w:rPr/>
        <w:t>Ⳃ</w:t>
      </w:r>
      <w:r>
        <w:rPr/>
        <w:t>㝨䑒쉤睅煏♦摊帺兰測楣㙒唪㗂⪏猲땭汎④楞썣쉂⽐뮻쉧숮䴻깃扏ㅪ⽀䑭쉧⸳㉨䭞㜊숣杒쉾桮떏柎䦿</w:t>
      </w:r>
      <w:r>
        <w:rPr/>
        <w:t>⡨</w:t>
      </w:r>
      <w:r>
        <w:rPr/>
        <w:t>㡊㇂⑍껂Ⓜꍳ椣䀣</w:t>
      </w:r>
      <w:r>
        <w:rPr/>
        <w:t>ⵤ⚘</w:t>
      </w:r>
      <w:r>
        <w:rPr/>
        <w:t>刨䲣汍</w:t>
      </w:r>
      <w:r>
        <w:rPr/>
        <w:t>ꤤ</w:t>
      </w:r>
      <w:r>
        <w:rPr/>
        <w:t>帪䚣穙樽汎坤쉓乪潙쉨磎떬㕁캩潲싂䥲떻㙩╊姎刴仂㭠╲嘬甹䗂圣欪䅧坞弶쌮䵞쉘穚伭椩纥䰦乣䈴氵ꍌꥮ⯂壂獇斵㈬슩㙂据슣爮</w:t>
      </w:r>
      <w:r>
        <w:rPr/>
        <w:t>⡺</w:t>
      </w:r>
      <w:r>
        <w:rPr/>
        <w:t>㠮飂숽橸煢ヂ㐮戹㗂ね䊬娻朤⥞敦槂摪䬱棂쉆쉥걶䌭쉂廂瘻奇朵䰵橢畈氲䓍城⹲䑨囂ꌬ慐</w:t>
      </w:r>
      <w:r>
        <w:rPr/>
        <w:t>ꦏ</w:t>
      </w:r>
      <w:r>
        <w:rPr/>
        <w:t>嘪㙞</w:t>
      </w:r>
      <w:r>
        <w:rPr/>
        <w:t>ꦮ</w:t>
      </w:r>
      <w:r>
        <w:rPr/>
        <w:t>撣슱쏂딯䉣⨩瑘놻땷ꌯ䵷ꅀ慠桤硥숲⑨⦬</w:t>
      </w:r>
      <w:r>
        <w:rPr/>
        <w:t>ꕮ⍖</w:t>
      </w:r>
      <w:r>
        <w:rPr/>
        <w:t>奍绂歸습瀻䁰䄭</w:t>
      </w:r>
      <w:r>
        <w:rPr/>
        <w:t>ꗂ</w:t>
      </w:r>
      <w:r>
        <w:rPr/>
        <w:t>牘払慆䍥쵵╳䊏㨪浀珂滂츬쉬⯂</w:t>
      </w:r>
      <w:r>
        <w:rPr/>
        <w:t>ⴳ⩁</w:t>
      </w:r>
      <w:r>
        <w:rPr/>
        <w:t>㢱䭟婑垿싂䴻䤶獴깇</w:t>
      </w:r>
      <w:r>
        <w:rPr/>
        <w:t>ꗂ⥳</w:t>
      </w:r>
      <w:r>
        <w:rPr/>
        <w:t>Ȿ</w:t>
      </w:r>
      <w:r>
        <w:rPr/>
        <w:t>쉢싃ㅶ㝬⹆㩌⒡優怭숯弪堫컍</w:t>
      </w:r>
      <w:r>
        <w:rPr/>
        <w:t>⡯</w:t>
      </w:r>
      <w:r>
        <w:rPr/>
        <w:t>礲㦣汇瑠ꎡ輮䨱㝕쉇쵌쎱ꥨ䙁▻䢘㣂싂偎帹䵾⹁熮䵺堵啠慦ꅢ♸䩋题㑓㕠硔歒嘳ㅴ쵑㬲</w:t>
      </w:r>
      <w:r>
        <w:rPr/>
        <w:t>ⱎ</w:t>
      </w:r>
      <w:r>
        <w:rPr/>
        <w:t>䅬䥩쌴恤ꎣ䕍畁牪㯂杹깦넪濂橓䑩壂㈽瀮䍘参欷⩨⛃♀硸쉯㐽㝆숦ㅅ吶欹穠傱轳扔穀橌겻䢮椸䊩쉚瑚ꥵ䫂숥偗㔣쉇灾恤偧䙏㥰㙱⸫쎿䈹窘熩Ⓜ䉁剋긦쉠䝲輨땐☫썚礦㥇嘱㭕쉚䙡⹹칓樱悿⪘䂏</w:t>
      </w:r>
      <w:r>
        <w:rPr/>
        <w:t>Ⱝ</w:t>
      </w:r>
      <w:r>
        <w:rPr/>
        <w:t>숽츰傻扰㵁쉦숺彙灓徘檏䵟㶱㗂啣녤牁嘶畚毂칏炱</w:t>
      </w:r>
      <w:r>
        <w:rPr/>
        <w:t>⡕</w:t>
      </w:r>
      <w:r>
        <w:rPr/>
        <w:t>갪㢵輥칂㵂䍕싂䩊⭯䀳昲쉃쉙⛂顃쉡컂䏂䗃献넮汲</w:t>
      </w:r>
      <w:r>
        <w:rPr/>
        <w:t>ⴳ</w:t>
      </w:r>
      <w:r>
        <w:rPr/>
        <w:t>쉾䃂뾿昸婁顋⍖瘫⥏뭾撘컂坢頳갹䛂硵쉦⥺</w:t>
      </w:r>
      <w:r>
        <w:rPr/>
        <w:t>ꖻ</w:t>
      </w:r>
      <w:r>
        <w:rPr/>
        <w:t>斿㝵⨴䇂䙧슏瞮怷싂坫숦咡漵幉煳⍭氦湅橰汲吥轷촫</w:t>
      </w:r>
      <w:r>
        <w:rPr/>
        <w:t>ꥊ⤳</w:t>
      </w:r>
      <w:r>
        <w:rPr/>
        <w:t>㢮䛎灓澏瑧싂䕏湁车彾匲牰畐獩橰䥪땗睔䜫浇稥쉺瑩⬥町欥쎩쉒㩟츽⩚㬰廂♱슥</w:t>
      </w:r>
      <w:r>
        <w:rPr/>
        <w:t>ⵙ</w:t>
      </w:r>
      <w:r>
        <w:rPr/>
        <w:t>䅩砫</w:t>
      </w:r>
      <w:r>
        <w:rPr/>
        <w:t>ⰴ</w:t>
      </w:r>
      <w:r>
        <w:rPr/>
        <w:t>㠵繇呋摹救ꌦ佂硒쉑</w:t>
      </w:r>
      <w:r>
        <w:rPr/>
        <w:t>Ⱙ</w:t>
      </w:r>
      <w:r>
        <w:rPr/>
        <w:t>窡㕋쉣딴株氫딭杄쉂穄敥쉗</w:t>
      </w:r>
      <w:r>
        <w:rPr/>
        <w:t>꤫</w:t>
      </w:r>
      <w:r>
        <w:rPr/>
        <w:t>쉣䜱䓂咘⥅숰央卩ァ庻汾䍈䑨ㄫ改쉘䧂摧䡺佤쉣쉔玵䡌瑺⑆춮殻䉵ꥷ睢佃兮┸唴牡䁴슥</w:t>
      </w:r>
      <w:r>
        <w:rPr/>
        <w:t>⣂</w:t>
      </w:r>
      <w:r>
        <w:rPr/>
        <w:t>盃䧃杈䵉眊䉖䅍祣癒佋땎☫</w:t>
      </w:r>
      <w:r>
        <w:rPr/>
        <w:t>ⴰ</w:t>
      </w:r>
      <w:r>
        <w:rPr/>
        <w:t>䥐䥳噐⛂瘤橄㉞爤⥪쉌䭃쉾</w:t>
      </w:r>
      <w:r>
        <w:rPr/>
        <w:t>ꤰ</w:t>
      </w:r>
      <w:r>
        <w:rPr/>
        <w:t>忎杫囂숶쉥睢◂</w:t>
      </w:r>
      <w:r>
        <w:rPr/>
        <w:t>꤯</w:t>
      </w:r>
      <w:r>
        <w:rPr/>
        <w:t>乧칅쉫⼨䡈⩃䉬ꥹㄸ姂唴뽇슩ㅵ싎컂潮⹶⿂㗎㗂狂</w:t>
      </w:r>
      <w:r>
        <w:rPr/>
        <w:t>ꔩ</w:t>
      </w:r>
      <w:r>
        <w:rPr/>
        <w:t>搯</w:t>
      </w:r>
      <w:r>
        <w:rPr/>
        <w:t>ⴹ</w:t>
      </w:r>
      <w:r>
        <w:rPr/>
        <w:t>슣쉉悻瑍䔺㑠⭐뼥㭕땉뭍硋啮猽䵬灔䍓样潉刲燂깸⹎息旂㇍</w:t>
      </w:r>
      <w:r>
        <w:rPr/>
        <w:t>⡊</w:t>
      </w:r>
      <w:r>
        <w:rPr/>
        <w:t>核瑡쉥愶塤숣㭁쉁前䤶⨬㴦瓂塇䵍⪣据⍓㐤堫㮥朲䭐Ⓜ</w:t>
      </w:r>
      <w:r>
        <w:rPr/>
        <w:t>ꖮ</w:t>
      </w:r>
      <w:r>
        <w:rPr/>
        <w:t>䙤⨦卡彦⻂</w:t>
      </w:r>
      <w:r>
        <w:rPr/>
        <w:t>⡁</w:t>
      </w:r>
      <w:r>
        <w:rPr/>
        <w:t>쉶넭捫侻漽潯㈹汴恲のꥺ䈩묳偭甭䪘䯂뽰㝅곂栥꤮깳㞩种숤椵畷⩙</w:t>
      </w:r>
      <w:r>
        <w:rPr/>
        <w:t>꧃</w:t>
      </w:r>
      <w:r>
        <w:rPr/>
        <w:t>煋乁⩸漳Ⓜ呉</w:t>
      </w:r>
      <w:r>
        <w:rPr/>
        <w:t>ꔭ</w:t>
      </w:r>
      <w:r>
        <w:rPr/>
        <w:t>㮵吩</w:t>
      </w:r>
      <w:r>
        <w:rPr/>
        <w:t>⢵⡴</w:t>
      </w:r>
      <w:r>
        <w:rPr/>
        <w:t>朱盂슥칕═╓塸櫃녆氹䜽慏쉋䨻녞熥䮩갲칶仂獖㉴塊⽣㨪㟂䑹ꌸ</w:t>
      </w:r>
      <w:r>
        <w:rPr/>
        <w:t>ⱃ</w:t>
      </w:r>
      <w:r>
        <w:rPr/>
        <w:t>楫䏂煀ꥬ䴯䏂䝩걃䔤쉩稺녏哂䱾甤㨹圫灙ꍎ啺떩䍄祷䡡慪ꄷ숹쉃ぃ쉥쉲砪杭䊩洨㫃</w:t>
      </w:r>
      <w:r>
        <w:rPr/>
        <w:t>ⱦ</w:t>
      </w:r>
      <w:r>
        <w:rPr/>
        <w:t>갲</w:t>
      </w:r>
      <w:r>
        <w:rPr/>
        <w:t>ꤦ</w:t>
      </w:r>
      <w:r>
        <w:rPr/>
        <w:t>䖣䀪</w:t>
      </w:r>
      <w:r>
        <w:rPr/>
        <w:t>⠽</w:t>
      </w:r>
      <w:r>
        <w:rPr/>
        <w:t>攴␫幢㥬湬䘫噴쉕䬵桪撘斮䴽㣂ꍀ洶⩸䯂摅슬顔⾩䑯⚱⹱䄴畄㏂쉐埂묮㊵轅䳎</w:t>
      </w:r>
      <w:r>
        <w:rPr/>
        <w:t>ⴽ⪩</w:t>
      </w:r>
      <w:r>
        <w:rPr/>
        <w:t>噇眦숰䰭䉲浲慦⸳敘㩅䣂䚬</w:t>
      </w:r>
      <w:r>
        <w:rPr/>
        <w:t>ꤽ</w:t>
      </w:r>
      <w:r>
        <w:rPr/>
        <w:t>嚣浾㵾娤晵</w:t>
      </w:r>
      <w:r>
        <w:rPr/>
        <w:t>ⱳ</w:t>
      </w:r>
      <w:r>
        <w:rPr/>
        <w:t>硉塙癍唲뭫㭆浓䩋梮湥걣䙴札⬭뽔㈰妩⩎쉆ꄳ颻偕</w:t>
      </w:r>
      <w:r>
        <w:rPr/>
        <w:t>ꥐ</w:t>
      </w:r>
      <w:r>
        <w:rPr/>
        <w:t>攥숱繮䙧圤싂甩⻂썁琯佘땰剟</w:t>
      </w:r>
      <w:r>
        <w:rPr/>
        <w:t>ꥆ</w:t>
      </w:r>
      <w:r>
        <w:rPr/>
        <w:t>뭌㐯佩䭒䑰⎱㦮칋䞬⭉뇂뭢瀵㥯呋序啡⩊榡吽燂幡숬슏恄쉂슣穸皮䴶瓂䑋쉐惂</w:t>
      </w:r>
      <w:r>
        <w:rPr/>
        <w:t>ꦬ</w:t>
      </w:r>
      <w:r>
        <w:rPr/>
        <w:t>漻쉈汈噱奆䠸穣딲呪䥐⛃䤵杂뭕딤⚘䊏⫂쉶캱⨣影㜮灞媥⩥〻깙㤰쉩촦堬祩㯂沿⿂㙹䉙卸뗎녦嗃欶䰻告⍱眸⤲䋍쉥숺⩕녱顡版〱昸乫䳂浭泂뽂䉟䵑</w:t>
      </w:r>
      <w:r>
        <w:rPr/>
        <w:t>ꕆ</w:t>
      </w:r>
      <w:r>
        <w:rPr/>
        <w:t>䅅뽹稥㘪䯂㓂煾䦩唻况슣獸桑⬷塺䚱硵⸭浯┭</w:t>
      </w:r>
      <w:r>
        <w:rPr/>
        <w:t>ꔶ</w:t>
      </w:r>
      <w:r>
        <w:rPr/>
        <w:t>彗⩊㤩景</w:t>
      </w:r>
      <w:r>
        <w:rPr/>
        <w:t>Ɫ</w:t>
      </w:r>
      <w:r>
        <w:rPr/>
        <w:t>㥈☨숰</w:t>
      </w:r>
      <w:r>
        <w:rPr/>
        <w:t>ꦮ☩</w:t>
      </w:r>
      <w:r>
        <w:rPr/>
        <w:t>丵ㄳ亻ꌳ瑍束捷⹍䓂沿═塕⩋䜫숷䷃</w:t>
      </w:r>
      <w:r>
        <w:rPr/>
        <w:t>ꖵ</w:t>
      </w:r>
      <w:r>
        <w:rPr/>
        <w:t>숺⛂剆片瑥䌬</w:t>
      </w:r>
      <w:r>
        <w:rPr/>
        <w:t>ꕀ</w:t>
      </w:r>
      <w:r>
        <w:rPr/>
        <w:t>剬抩䗂汓彾牧㔸䥌묰썰녢쉳頭</w:t>
      </w:r>
      <w:r>
        <w:rPr/>
        <w:t>Ⱟ</w:t>
      </w:r>
      <w:r>
        <w:rPr/>
        <w:t>⽗쉤쉣樺县</w:t>
      </w:r>
      <w:r>
        <w:rPr/>
        <w:t>ꗂ</w:t>
      </w:r>
      <w:r>
        <w:rPr/>
        <w:t>ꥫ涵습䁡깁䀤輺欪☲</w:t>
      </w:r>
      <w:r>
        <w:rPr/>
        <w:t>ⵒ</w:t>
      </w:r>
      <w:r>
        <w:rPr/>
        <w:t>䝥扥쉬숣健◃璏溩</w:t>
      </w:r>
      <w:r>
        <w:rPr/>
        <w:t>⡃</w:t>
      </w:r>
      <w:r>
        <w:rPr/>
        <w:t>ⴻ</w:t>
      </w:r>
      <w:r>
        <w:rPr/>
        <w:t>㬊桀</w:t>
      </w:r>
      <w:r>
        <w:rPr/>
        <w:t>Ⲭ</w:t>
      </w:r>
      <w:r>
        <w:rPr/>
        <w:t>딴㕮绂攵䅁칶쉍扣䥞伦䥈殿⩋뿂⨦컂熘偓썠唲〮┶뗍䄨▱캮怬瘥烃⽏啡쉁矂⪘燂㡘놘埂欶쉃煠䥩ꌪ奠瑦㮘輤枮侮⾡䀸幢⬺咩啂㜺墩문㡊晥⍡捌⼪⍧숭唦ꍢ瑌쉪싂是⛂癄姂䔱쉡쉅橉숶쉴츲칕㙧㉷䮥儨汬剀稨㵴㗂だㄸ启ㄲ╖汮捈㝎暥슏␬쉅未썋っ㯂쉞</w:t>
      </w:r>
      <w:r>
        <w:rPr/>
        <w:t>ꤳ</w:t>
      </w:r>
      <w:r>
        <w:rPr/>
        <w:t>䖬䑂⫂쉫彨坺⴩䠯偭廂</w:t>
      </w:r>
      <w:r>
        <w:rPr/>
        <w:t>⡵</w:t>
      </w:r>
      <w:r>
        <w:rPr/>
        <w:t>乕卍⍘㛂쉎慆䱊颥漹뽰瑒愮㕌㵋⨺</w:t>
      </w:r>
      <w:r>
        <w:rPr/>
        <w:t>ⱚ</w:t>
      </w:r>
      <w:r>
        <w:rPr/>
        <w:t>礥䫂⨮癡总䌤匵⩯⤭슬쉐橖⹷婨縵⛂䩷〩怴伥揂슡쌤</w:t>
      </w:r>
      <w:r>
        <w:rPr/>
        <w:t>ꔦ</w:t>
      </w:r>
      <w:r>
        <w:rPr/>
        <w:t>忂佳⽎㤰乺㵸纩䝒烂╎恖☪揂扪뽮噒</w:t>
      </w:r>
      <w:r>
        <w:rPr/>
        <w:t>ꖬ</w:t>
      </w:r>
      <w:r>
        <w:rPr/>
        <w:t>灣䂿楳䘵䴪䉦汍⭄</w:t>
      </w:r>
      <w:r>
        <w:rPr/>
        <w:t>ꤴ</w:t>
      </w:r>
      <w:r>
        <w:rPr/>
        <w:t>愻䉙㉤뼹穴⩧挵╉硧渳す⚬渳</w:t>
      </w:r>
      <w:r>
        <w:rPr/>
        <w:t>⢩</w:t>
      </w:r>
      <w:r>
        <w:rPr/>
        <w:t>㥱쉩庮䉬㜳扞䍉淂</w:t>
      </w:r>
      <w:r>
        <w:rPr/>
        <w:t>ꥐ</w:t>
      </w:r>
      <w:r>
        <w:rPr/>
        <w:t>싍㝋⼤憱Ⓜ煙㕁枵걘⥁暵穦묮②救</w:t>
      </w:r>
      <w:r>
        <w:rPr/>
        <w:t>ꤩ</w:t>
      </w:r>
      <w:r>
        <w:rPr/>
        <w:t>轢㩳折㙍楀䦿偎걳晁ㅆ츹儸収焷慎輨䈱⍤楦㉍䐷到偠暥弨⩸믂숽梿䐹뭈뼮㈩㒿</w:t>
      </w:r>
      <w:r>
        <w:rPr/>
        <w:t>⢿</w:t>
      </w:r>
      <w:r>
        <w:rPr/>
        <w:t>炱㐹䢿㭓⺩塔迂걠ヂ겣걂걫䟂帽轱刱䄵卣㬶桾爤숪⑩撩넹</w:t>
      </w:r>
      <w:r>
        <w:rPr/>
        <w:t>ꥈ</w:t>
      </w:r>
      <w:r>
        <w:rPr/>
        <w:t>㯂⭖轙녎꥞顊㉒ꆻ癄⿂싂㴱䥂⨸斱弦숮⽾畔☩圪严䅣⌱栱怮쉠ꍂ偘길촭갶㵗싂놵걚娭兄穊䝠㔣捕뼦╩쉡ꥶ獟⚣㭠넴</w:t>
      </w:r>
      <w:r>
        <w:rPr/>
        <w:t>ⱟ</w:t>
      </w:r>
      <w:r>
        <w:rPr/>
        <w:t>摉쉫䥷</w:t>
      </w:r>
      <w:r>
        <w:rPr/>
        <w:t>ꦿ</w:t>
      </w:r>
      <w:r>
        <w:rPr/>
        <w:t>轰咮䩧杯睗㡫琯</w:t>
      </w:r>
      <w:r>
        <w:rPr/>
        <w:t>ⱍ</w:t>
      </w:r>
      <w:r>
        <w:rPr/>
        <w:t>갺恒㍖</w:t>
      </w:r>
      <w:r>
        <w:rPr/>
        <w:t>⡗</w:t>
      </w:r>
      <w:r>
        <w:rPr/>
        <w:t>䮵慷睪割⽣是</w:t>
      </w:r>
      <w:r>
        <w:rPr/>
        <w:t>ꔩ</w:t>
      </w:r>
      <w:r>
        <w:rPr/>
        <w:t>㍳卍禡䰹</w:t>
      </w:r>
      <w:r>
        <w:rPr/>
        <w:t>ⰱ⥸</w:t>
      </w:r>
      <w:r>
        <w:rPr/>
        <w:t>곂땠길扪쉸⶿㙣㨪쉌歇仂긷敹琵牙㥎㎻뽹唽䮮濂⼭쉁呀偆礯䕪䥫呬硱䌭偵䉊ㄪ搹㖻㡔儷㭰⨱扑氶䔣䇂噤飂呂ꌬ㙐㩲뭞䵆</w:t>
      </w:r>
      <w:r>
        <w:rPr/>
        <w:t>꧂⸳</w:t>
      </w:r>
      <w:r>
        <w:rPr/>
        <w:t>뼹㵞㵆案⍴㌶栤䙳䡗㥬售䑆別睠䉸倣圥愺澿쉙献䁵䤨捄䕹樲桅ꥹ</w:t>
      </w:r>
      <w:r>
        <w:rPr/>
        <w:t>⡕</w:t>
      </w:r>
      <w:r>
        <w:rPr/>
        <w:t>숺剨뿂剷瑀쉁䲏矂䖘段쉏㉆㔻䕃東깪䁯带⾏㊏俎㨩煡唪⭒げ佘쉚슘狂ꥬ帪兾㡈쉱깂奃걉촦優浮䍣뭣敕㡈㡵슬⿂稬灵⭖琯</w:t>
      </w:r>
      <w:r>
        <w:rPr/>
        <w:t>⣂</w:t>
      </w:r>
      <w:r>
        <w:rPr/>
        <w:t>嗂瘻䱴浢╎걬煭挊썸쉧㜣</w:t>
      </w:r>
      <w:r>
        <w:rPr/>
        <w:t>Ɐ╈</w:t>
      </w:r>
      <w:r>
        <w:rPr/>
        <w:t>㉹⎬㌪顠嘷盃歨⮻幭〬旂婬숪숷</w:t>
      </w:r>
      <w:r>
        <w:rPr/>
        <w:t>ꤹ</w:t>
      </w:r>
      <w:r>
        <w:rPr/>
        <w:t>䯍圤儬瑴兒</w:t>
      </w:r>
      <w:r>
        <w:rPr/>
        <w:t>Ⱓ⛂</w:t>
      </w:r>
      <w:r>
        <w:rPr/>
        <w:t>慬梱帰ㄸ捎⴨燂常㚡桏䥟噖긦㡯䨪䩕䟂搯䂮歞䦵娨쉀⎱曃䘲䭘⽯</w:t>
      </w:r>
      <w:r>
        <w:rPr/>
        <w:t>Ⳃ</w:t>
      </w:r>
      <w:r>
        <w:rPr/>
        <w:t>칦㇃浦숶칁垩滂捭祣堨쉲呬</w:t>
      </w:r>
      <w:r>
        <w:rPr/>
        <w:t>Ⳃ</w:t>
      </w:r>
      <w:r>
        <w:rPr/>
        <w:t>搷</w:t>
      </w:r>
      <w:r>
        <w:rPr/>
        <w:t>⡟</w:t>
      </w:r>
      <w:r>
        <w:rPr/>
        <w:t>况塇믎㍩㏂䝾쉙녟䑳傻㭨䰮略깘㘮正摳瀱㩇风堳媩</w:t>
      </w:r>
      <w:r>
        <w:rPr/>
        <w:t>ꖡ</w:t>
      </w:r>
      <w:r>
        <w:rPr/>
        <w:t>截柂䅴擎⥴⩤暮⩸㓃浈숬吵㥌㉉磂沩㭀璵夫澘猵㥺깉曂</w:t>
      </w:r>
      <w:r>
        <w:rPr/>
        <w:t>꥟⩈⑏</w:t>
      </w:r>
      <w:r>
        <w:rPr/>
        <w:t>쎩扥䥋쵪䰤庡䀴싂湸煇攣扥睰瘹</w:t>
      </w:r>
      <w:r>
        <w:rPr/>
        <w:t>ꤽ</w:t>
      </w:r>
      <w:r>
        <w:rPr/>
        <w:t>炏椦ず┪㉫坒뭬栲㙟槂疣瞥䩟⹂捕摧䬪</w:t>
      </w:r>
      <w:r>
        <w:rPr/>
        <w:t>ⵯ⩴</w:t>
      </w:r>
      <w:r>
        <w:rPr/>
        <w:t>洱剃浨䡅╕䍺具煮䍅挲卉ギ栦礤싂㐦촰뽕㵁垮ꍾ彇匪滂穁瞘딥䰣쉶挩地땡⍪䔻穋䭫䔭䰬╒뽀㝗乷冣䱄쉔기땕㡬놵灐싂㝮ꥫ㨮㑢⹱㯂⥫쉦懂憿獷䉘㚬暬뭥䙺煫嗂꺩㡕䴶辿䱞轙响氯⸳僂穭嚣쉔欴뼵曃</w:t>
      </w:r>
      <w:r>
        <w:rPr/>
        <w:t>⣂</w:t>
      </w:r>
      <w:r>
        <w:rPr/>
        <w:t>杀㕬戬猭㌵彭싂姍敥䳂㑴佖䍷䩳䈪䙖瀭</w:t>
      </w:r>
      <w:r>
        <w:rPr/>
        <w:t>⢥</w:t>
      </w:r>
      <w:r>
        <w:rPr/>
        <w:t>癩扅칞卞뮡坂갻숫穕䉍牠⵪䅬숪䪩乫揂戲呧㉱䩟睶䰳㍒欪긮侩䓂</w:t>
      </w:r>
      <w:r>
        <w:rPr/>
        <w:t>⠪</w:t>
      </w:r>
      <w:r>
        <w:rPr/>
        <w:t>땸䧂嘹썗榿卹⹱슡㫂ꅲ㟎恥⤺⼰媿걦㦬싂捄噂㵧숨媥䏂纩꥾渥版漲㠰䟂摸⥨녲畓敨ꅺ櫂倲</w:t>
      </w:r>
      <w:r>
        <w:rPr/>
        <w:t>⣎</w:t>
      </w:r>
      <w:r>
        <w:rPr/>
        <w:t>쵩⤫㛂㐶㴸轈轤♘㝷墩入慮彎偓⥋硨쉆猳숨䪵堵轂䧂轓硆⌨卺⩅迂㝩㑘橺礻ㅀ栵㦣䢻䔤䴹㝞㭚䒮깗⤴攲㔰普㭏轶报棂匳圷㌥⤸戻촯⩗⌣䙺噇嘤典㑋佾歍泂☤</w:t>
      </w:r>
      <w:r>
        <w:rPr/>
        <w:t>ⵏ</w:t>
      </w:r>
      <w:r>
        <w:rPr/>
        <w:t>憬䝖乹䍉깈䭕熵噞坡䅕牳時灾䆻㉂伣摵⽏颵奍矂䥱</w:t>
      </w:r>
      <w:r>
        <w:rPr/>
        <w:t>ꤴ</w:t>
      </w:r>
      <w:r>
        <w:rPr/>
        <w:t>縸㥅</w:t>
      </w:r>
      <w:r>
        <w:rPr/>
        <w:t>ꤤ</w:t>
      </w:r>
      <w:r>
        <w:rPr/>
        <w:t>⡄</w:t>
      </w:r>
      <w:r>
        <w:rPr/>
        <w:t>ꍷ쏂䢣牴砪</w:t>
      </w:r>
      <w:r>
        <w:rPr/>
        <w:t>ⱑ</w:t>
      </w:r>
      <w:r>
        <w:rPr/>
        <w:t>쉇㬤牞獡潩䄶ꥥ◂</w:t>
      </w:r>
      <w:r>
        <w:rPr/>
        <w:t>ꤳ</w:t>
      </w:r>
      <w:r>
        <w:rPr/>
        <w:t>圴攪슿摃䬪偙佤쉫⚻䪻뭬楓ꅟ⑑㨭⍢</w:t>
      </w:r>
      <w:r>
        <w:rPr/>
        <w:t>ꤩ</w:t>
      </w:r>
      <w:r>
        <w:rPr/>
        <w:t>칔漶뽕</w:t>
      </w:r>
      <w:r>
        <w:rPr/>
        <w:t>ꤳ</w:t>
      </w:r>
      <w:r>
        <w:rPr/>
        <w:t>ㅵ灸悡株摁쉫㠷㥴䜱⥎桲惎쉧淍ꍭ㵑嘫쉌穠</w:t>
      </w:r>
      <w:r>
        <w:rPr/>
        <w:t>ꤳ</w:t>
      </w:r>
      <w:r>
        <w:rPr/>
        <w:t>쉖䭳顥⵨뭨汀獯</w:t>
      </w:r>
      <w:r>
        <w:rPr/>
        <w:t>⣎</w:t>
      </w:r>
      <w:r>
        <w:rPr/>
        <w:t>ㅔ숴썘⩩</w:t>
      </w:r>
      <w:r>
        <w:rPr/>
        <w:t>⠶</w:t>
      </w:r>
      <w:r>
        <w:rPr/>
        <w:t>춵幅⼲㍍癡䨯䮩戨嘪坡㙋䝣痂썱佒慪숮漤츊瑙격橯在䁌澻싂堶⦣쉐䩲瑨쵊▩䥓录䱅硑䙯瑺⤨⾏潦桴䕌槂䭒歫昫쉃庣牍㫂朤慕숻棂⩇炬뭎䕴쉭김懂殡⹋쉘怴頦烂瞿㉭䡘吣</w:t>
      </w:r>
      <w:r>
        <w:rPr/>
        <w:t>ꥄ⪿⹇</w:t>
      </w:r>
      <w:r>
        <w:rPr/>
        <w:t>ꅐ⼣剴暩숭幚</w:t>
      </w:r>
      <w:r>
        <w:rPr/>
        <w:t>ꕐ</w:t>
      </w:r>
      <w:r>
        <w:rPr/>
        <w:t>딶皱頥坥⬶⤥㟎楺쎥僂碩捈쉥㙏䈪倦睷㡥榩癟⩋䴵睗ꍱ㡕䍉夫䠥슥橞䵋慰欰煀䄶村归䇂昫⸨晀轂숯漤㕍䐲</w:t>
      </w:r>
      <w:r>
        <w:rPr/>
        <w:t>ꔵ</w:t>
      </w:r>
      <w:r>
        <w:rPr/>
        <w:t>㥲ꆥ乌䙾⩧ꍴ</w:t>
      </w:r>
      <w:r>
        <w:rPr/>
        <w:t>⡫</w:t>
      </w:r>
      <w:r>
        <w:rPr/>
        <w:t>判係㒬㥳撩䪱彅뭸狃汔瞡䏂⩁匩捕쉷꥔쉕払췂춬</w:t>
      </w:r>
      <w:r>
        <w:rPr/>
        <w:t>꤭</w:t>
      </w:r>
      <w:r>
        <w:rPr/>
        <w:t>싂煋䑯ㅩ䛂䭣⪏㨹煶坑</w:t>
      </w:r>
      <w:r>
        <w:rPr/>
        <w:t>ꕟ⭟</w:t>
      </w:r>
      <w:r>
        <w:rPr/>
        <w:t>싂</w:t>
      </w:r>
      <w:r>
        <w:rPr/>
        <w:t>⡷</w:t>
      </w:r>
      <w:r>
        <w:rPr/>
        <w:t>灀壎䈴녉慦㩁㤸卯Ⓕ♈强厱䘹奢녳</w:t>
      </w:r>
      <w:r>
        <w:rPr/>
        <w:t>ꥄ</w:t>
      </w:r>
      <w:r>
        <w:rPr/>
        <w:t>顪쉴牫䎮묦奘噙味照㩂뮬</w:t>
      </w:r>
      <w:r>
        <w:rPr/>
        <w:t>⢥</w:t>
      </w:r>
      <w:r>
        <w:rPr/>
        <w:t>圶呎囂砱ꍗ㭌庱呤㈻쉨䌷㈸</w:t>
      </w:r>
      <w:r>
        <w:rPr/>
        <w:t>ꗂ</w:t>
      </w:r>
      <w:r>
        <w:rPr/>
        <w:t>櫂㒡䲩㠩䯂佘㌪勂奺儣㤶繓殘晣ꍖ慥㩤牑皬礱ꌣ㶩䈪ꍥ啁䦿ギ渥쉩</w:t>
      </w:r>
      <w:r>
        <w:rPr/>
        <w:t>ⷂ</w:t>
      </w:r>
      <w:r>
        <w:rPr/>
        <w:t>ㅌ⽟挽珂견掮檡渴⥺䝷ꥠ具轂⭱湴쎥걣抿뾵뮥㚏</w:t>
      </w:r>
      <w:r>
        <w:rPr/>
        <w:t>ꔥ</w:t>
      </w:r>
      <w:r>
        <w:rPr/>
        <w:t>숬䮥䭏숽썢⸪㬸畎櫂灍⩮숸⽾䭈쉦㘰猨坴㈪썪䄤咻</w:t>
      </w:r>
      <w:r>
        <w:rPr/>
        <w:t>ꦿ</w:t>
      </w:r>
      <w:r>
        <w:rPr/>
        <w:t>吣㬷쉦䬫晈煍癥洳歔䁱㑄硡䐶砰㈬</w:t>
      </w:r>
      <w:r>
        <w:rPr/>
        <w:t>Ⱡ</w:t>
      </w:r>
      <w:r>
        <w:rPr/>
        <w:t>ꤶ</w:t>
      </w:r>
      <w:r>
        <w:rPr/>
        <w:t>ㄸ㋂䁈㡈猤㌳摍껎㍉㉾긭瀶쉃怲䱰</w:t>
      </w:r>
      <w:r>
        <w:rPr/>
        <w:t>꥓</w:t>
      </w:r>
      <w:r>
        <w:rPr/>
        <w:t>㴤奖␪⍯㡟㭇弹洲걗䅸</w:t>
      </w:r>
      <w:r>
        <w:rPr/>
        <w:t>Ⱔ</w:t>
      </w:r>
      <w:r>
        <w:rPr/>
        <w:t>乃⸲擂ꅵ䓂典⭓硯癇ㅲ员畩㉟晑硶숪䤮뭢뽩䍘杰╺玵쉓</w:t>
      </w:r>
      <w:r>
        <w:rPr/>
        <w:t>ꕄ</w:t>
      </w:r>
      <w:r>
        <w:rPr/>
        <w:t>穑⩔⌣啌뼶숨䊱㭎䱯橃浲㵈䍵넩뭀⪩倩⫎ꍁ쉒䬺彰纥湷睤䛂䥟兲</w:t>
      </w:r>
      <w:r>
        <w:rPr/>
        <w:t>ꤩ⩌</w:t>
      </w:r>
      <w:r>
        <w:rPr/>
        <w:t>슥䢵뗂㙬쉘㐺瓂㉏眪㩘⥅⹚㑕⍑参싂</w:t>
      </w:r>
      <w:r>
        <w:rPr/>
        <w:t>ꦘ</w:t>
      </w:r>
      <w:r>
        <w:rPr/>
        <w:t>㴹椰呓湁䘪奠涬쉆걫㜻䁳ㅁ係칸彡瘥싂繟</w:t>
      </w:r>
      <w:r>
        <w:rPr/>
        <w:t>꧂⸺</w:t>
      </w:r>
      <w:r>
        <w:rPr/>
        <w:t>ㄱ</w:t>
      </w:r>
      <w:r>
        <w:rPr/>
        <w:t>ꔶ</w:t>
      </w:r>
      <w:r>
        <w:rPr/>
        <w:t>娤竂晗䷂䜲洦䥰朣䌹땘⩓숬깸</w:t>
      </w:r>
      <w:r>
        <w:rPr/>
        <w:t>Ⳃ</w:t>
      </w:r>
      <w:r>
        <w:rPr/>
        <w:t>䔲窩戹</w:t>
      </w:r>
      <w:r>
        <w:rPr/>
        <w:t>ꕷꥀ</w:t>
      </w:r>
      <w:r>
        <w:rPr/>
        <w:t>䟃⨲쉏杲夦硦⹍嘰㝷䡥숣슘晥⌽揂類歙⻂焬슻슻䦱穏뭕䥱겻칵母㧂☹桺걭㉄⩮瞮쉅塪縻啟⑒㝟쌺⎩瑒䋎瘣녺㍦묥潂쉡戬싎圤槎싍楥䘻娫嗂櫂硘哂㈴牗绂뽮⭉榱煠挺櫂迎ㅾ潲ꥡ丸쉟</w:t>
      </w:r>
      <w:r>
        <w:rPr/>
        <w:t>⣂</w:t>
      </w:r>
      <w:r>
        <w:rPr/>
        <w:t>쌰䙔啊繄嘣⤊㕨楱쉒䧃☪磍乥┷璿甮畴䢻쉶ꍌ祎夤案</w:t>
      </w:r>
      <w:r>
        <w:rPr/>
        <w:t>⡯</w:t>
      </w:r>
      <w:r>
        <w:rPr/>
        <w:t>싂䲥慠桒噲榘弣吻싂뭘㊻쉢奺恖䍩䛎浳걊玿兇⹲숭䙺┩呮㌹楄头恐┶斡瘯䦬</w:t>
      </w:r>
      <w:r>
        <w:rPr/>
        <w:t>ⵦꤸ</w:t>
      </w:r>
      <w:r>
        <w:rPr/>
        <w:t>瑇⍆</w:t>
      </w:r>
      <w:r>
        <w:rPr/>
        <w:t>⡓</w:t>
      </w:r>
      <w:r>
        <w:rPr/>
        <w:t>쉹⩍딺Ⓜ悩</w:t>
      </w:r>
      <w:r>
        <w:rPr/>
        <w:t>ⵅ</w:t>
      </w:r>
      <w:r>
        <w:rPr/>
        <w:t>습煕瑐</w:t>
      </w:r>
      <w:r>
        <w:rPr/>
        <w:t>ꤣ</w:t>
      </w:r>
      <w:r>
        <w:rPr/>
        <w:t>㉟쉥녣嗂쉕圮瑒殡樺깊</w:t>
      </w:r>
      <w:r>
        <w:rPr/>
        <w:t>ꥅ</w:t>
      </w:r>
      <w:r>
        <w:rPr/>
        <w:t>춮汴⨩♮庻⩣睒땺啮䌮㡥㑘轰⼬晃슩▣澣汖潵슏䨱桃㍪䋂䈹㉯伤砯刵渤썙㇍⨣涩쉦뭭彥浌딶㑈ㄥ⫂歸▘䏍캬海슡긽䓃㈨</w:t>
      </w:r>
      <w:r>
        <w:rPr/>
        <w:t>ꔳ</w:t>
      </w:r>
      <w:r>
        <w:rPr/>
        <w:t>䑈⽰⭸拍噳剕幘</w:t>
      </w:r>
      <w:r>
        <w:rPr/>
        <w:t>ⱥ</w:t>
      </w:r>
      <w:r>
        <w:rPr/>
        <w:t>슏⬨썺桪☻⑒</w:t>
      </w:r>
      <w:r>
        <w:rPr/>
        <w:t>ꥉ</w:t>
      </w:r>
      <w:r>
        <w:rPr/>
        <w:t>琯帻畵컂と쉫犩䯎숮쉁▩慧愽쉏䕪轄璥䕫癯䝭뽞恩辬晐啴啁㙄睮搲兌䵅</w:t>
      </w:r>
      <w:r>
        <w:rPr/>
        <w:t>⡔</w:t>
      </w:r>
      <w:r>
        <w:rPr/>
        <w:t>땷㭊</w:t>
      </w:r>
      <w:r>
        <w:rPr/>
        <w:t>ⱘ</w:t>
      </w:r>
      <w:r>
        <w:rPr/>
        <w:t>榩棎♂劻㛂쉯곂숯壍㪬㔲䌪毂</w:t>
      </w:r>
      <w:r>
        <w:rPr/>
        <w:t>ⱥ</w:t>
      </w:r>
      <w:r>
        <w:rPr/>
        <w:t>쉋煯㝡庘䘷숰ㅸ坶倨㈽㔹㨩墮䭂穤坤ꏂ伲┷☤㑪䥅䉟湑념</w:t>
      </w:r>
      <w:r>
        <w:rPr/>
        <w:t>ⱪ</w:t>
      </w:r>
      <w:r>
        <w:rPr/>
        <w:t>煗愦</w:t>
      </w:r>
      <w:r>
        <w:rPr/>
        <w:t>ⱹ</w:t>
      </w:r>
      <w:r>
        <w:rPr/>
        <w:t>ꥪ䛂ꇂ긴숺竂쉬㩯呴뽢㕩츦㑺䉥⺥䁉䠮⩄琪쉅繂</w:t>
      </w:r>
      <w:r>
        <w:rPr/>
        <w:t>ꕺ⏂</w:t>
      </w:r>
      <w:r>
        <w:rPr/>
        <w:t>⽡だ癓㶩⭎乚깫슮〱玥숴쉎潯</w:t>
      </w:r>
      <w:r>
        <w:rPr/>
        <w:t>ꗂ</w:t>
      </w:r>
      <w:r>
        <w:rPr/>
        <w:t>뮮汅␬걮玘䍧橺㥊숤쉎걌◂斵睗䉘뗂ꆡꥠ木壂</w:t>
      </w:r>
      <w:r>
        <w:rPr/>
        <w:t>ⵉ</w:t>
      </w:r>
      <w:r>
        <w:rPr/>
        <w:t>䭑슿牘</w:t>
      </w:r>
      <w:r>
        <w:rPr/>
        <w:t>ⴶ</w:t>
      </w:r>
      <w:r>
        <w:rPr/>
        <w:t>枩弥欺⮿▘슻歚夤쌯決㵏煵睔떥愣䁷橖쉢숬⩬癱䉞쉎꥕㑖䜤澱</w:t>
      </w:r>
      <w:r>
        <w:rPr/>
        <w:t>꧂</w:t>
      </w:r>
      <w:r>
        <w:rPr/>
        <w:t>ꅶ㵘뗂⩧杚唶䛂숺䵰琭䱆䅂䤩</w:t>
      </w:r>
      <w:r>
        <w:rPr/>
        <w:t>ⰹ</w:t>
      </w:r>
      <w:r>
        <w:rPr/>
        <w:t>縴瑱濍唻⵮⨯뼦䒻䏂圭숪㶮㵺┪쉥穌ꅋ⚘恢숪扨⏃</w:t>
      </w:r>
      <w:r>
        <w:rPr/>
        <w:t>ⵚ</w:t>
      </w:r>
      <w:r>
        <w:rPr/>
        <w:t>ꌲ頰桬</w:t>
      </w:r>
      <w:r>
        <w:rPr/>
        <w:t>ꔰ</w:t>
      </w:r>
      <w:r>
        <w:rPr/>
        <w:t>睎昨摞</w:t>
      </w:r>
      <w:r>
        <w:rPr/>
        <w:t>ꖥ</w:t>
      </w:r>
      <w:r>
        <w:rPr/>
        <w:t>嘱䅐갥奖⩦쉙쌴湗撡汪⭨呞䟂搯䚩獹갸印쉢轃䉙◂ㆩ⩮ꥣ偳汔ꅙ猤╂⵶ッ洱츴ヂ䢿癳潳숪䭋뭭嗍䘵싂唬幟㥲梩⛂稪歡⩞땲땷䭄䥪昬쉫挻⦩⭏⸪祔瑪犬썪뮣츮䕶ㅁ</w:t>
      </w:r>
      <w:r>
        <w:rPr/>
        <w:t>ꗂ</w:t>
      </w:r>
      <w:r>
        <w:rPr/>
        <w:t>㍠⎣䎣쉟╘㊥濂凂乄町㡘숤焲⽆뽬㝎揂⾿⬵䂏冏⑦椲厬晇슏칄䎵䍧离䬫</w:t>
      </w:r>
      <w:r>
        <w:rPr/>
        <w:t>⣂</w:t>
      </w:r>
      <w:r>
        <w:rPr/>
        <w:t>忂⌤损⹵</w:t>
      </w:r>
      <w:r>
        <w:rPr/>
        <w:t>ꦩ</w:t>
      </w:r>
      <w:r>
        <w:rPr/>
        <w:t>䙡㩓毂⦘敄</w:t>
      </w:r>
      <w:r>
        <w:rPr/>
        <w:t>⡶⨶</w:t>
      </w:r>
      <w:r>
        <w:rPr/>
        <w:t>淂땰徱숲䌨杀ꌬ轍⑥䲩⩶坐숫婯痍喘㝃湉敾〷숵元슥숱쉫뼳慧录ꎱ槂氵悘쉦媻䠽</w:t>
      </w:r>
      <w:r>
        <w:rPr/>
        <w:t>⡳</w:t>
      </w:r>
      <w:r>
        <w:rPr/>
        <w:t>칥僂ㄊꎘ䤫䴻卟判♠樲䆩䝺뾬懂▮㭺쉂歮㩒橯⑓偤쉠戶潸㙗쌻歳䙞顈╤乾♟㮘촦ㄪ</w:t>
      </w:r>
      <w:r>
        <w:rPr/>
        <w:t>ꕉ</w:t>
      </w:r>
      <w:r>
        <w:rPr/>
        <w:t>瘤㔪娸礷쉁㥳넪幡쉣䁲瀩⾿摔넭䝋摓䮏僂㥌㡓ꌺ䠣洶⧎瀰丨毂㐹⧂♫⑀䈱瑣䬹䷂칀幱扅뭳懂瑚⻂ꍮ浠效㦵쉟䡳쉕뾩乞⨨┪㡴頣묹㝆깪庡祷숷奩愹挳祊</w:t>
      </w:r>
      <w:r>
        <w:rPr/>
        <w:t>Ⱜ</w:t>
      </w:r>
      <w:r>
        <w:rPr/>
        <w:t>䏂쉖⥴檵泂칂塅칐杩⫂楳晹䩢</w:t>
      </w:r>
      <w:r>
        <w:rPr/>
        <w:t>⣂</w:t>
      </w:r>
      <w:r>
        <w:rPr/>
        <w:t>橙栲䅱毂戽竂㭅슩獷噇繂機㙁쉸䜻㐶㍎</w:t>
      </w:r>
      <w:r>
        <w:rPr/>
        <w:t>⡒</w:t>
      </w:r>
      <w:r>
        <w:rPr/>
        <w:t>奮偈⬩걕䤩澻</w:t>
      </w:r>
      <w:r>
        <w:rPr/>
        <w:t>ꤹ⩯</w:t>
      </w:r>
      <w:r>
        <w:rPr/>
        <w:t>娰㈦춏纵⸪槂</w:t>
      </w:r>
      <w:r>
        <w:rPr/>
        <w:t>⣂</w:t>
      </w:r>
      <w:r>
        <w:rPr/>
        <w:t>쉨쉕⭪</w:t>
      </w:r>
      <w:r>
        <w:rPr/>
        <w:t>ⶏ</w:t>
      </w:r>
      <w:r>
        <w:rPr/>
        <w:t>㮏琭㣂凂⍞求쉅瑩쉤䉵彸瑟獖ꥧ塬敍堰䐭쉔杂つ숦冩栳䤪</w:t>
      </w:r>
      <w:r>
        <w:rPr/>
        <w:t>ꕈ</w:t>
      </w:r>
      <w:r>
        <w:rPr/>
        <w:t>卭㝡숨瓂悡ꍣ놩濂穣ㆩ췂晔㘳걗믂挨婊儻⩉㴤䭙䥉⌦瑍껂⵳並⌦㜮䄥去恞硷슣䭆썀甪嚮幂䂵䆥䩗⦘务ꇍ执깰洫㛂礵䅶䪘㕊</w:t>
      </w:r>
      <w:r>
        <w:rPr/>
        <w:t>ꥀ</w:t>
      </w:r>
      <w:r>
        <w:rPr/>
        <w:t>灳灸䭍欰ꍮ偨䁞即偂㚱彶摟㩃⩆擂瑣뭋╺⸰싂潫⍍煬쉖㚩均㘥쌫䙫壂싂獀辬ꍆ걐㝯⤪뗎礮⿃䄤䚥侩淂啬摱㈻숷싂榮瘣㣂匨奆Ⓜ癸숽쉦⭎㇍땮硍渻䤰䄪唭搦㘶奢偲쉅偠䁁扌整㧂轄䝐쵤轂䙩㶻滂呫╗辩㟎涣曍车㑱弨午䕸⬴</w:t>
      </w:r>
      <w:r>
        <w:rPr/>
        <w:t>ꥄ</w:t>
      </w:r>
      <w:r>
        <w:rPr/>
        <w:t>녪歚ꆱ쵍垘쉸뭆猳唸ꅈ湵</w:t>
      </w:r>
      <w:r>
        <w:rPr/>
        <w:t>⢩</w:t>
      </w:r>
      <w:r>
        <w:rPr/>
        <w:t>䥏恃㑂瀪眯囂㤣顺患檘灨䲬⮥䡒䔴쉁渤숹債싂促湧썹榣쉏克买ㅱ嗂仍䑦</w:t>
      </w:r>
      <w:r>
        <w:rPr/>
        <w:t>⡄</w:t>
      </w:r>
      <w:r>
        <w:rPr/>
        <w:t>㉁깁⩏厱㮮摰</w:t>
      </w:r>
      <w:r>
        <w:rPr/>
        <w:t>ꥀ</w:t>
      </w:r>
      <w:r>
        <w:rPr/>
        <w:t>녭楶婕儷⺿⩀㖻</w:t>
      </w:r>
      <w:r>
        <w:rPr/>
        <w:t>ⵒ</w:t>
      </w:r>
      <w:r>
        <w:rPr/>
        <w:t>슘斮乳獹䅯扗⭆⑶祐ꄮ쉖슣뼬桫狂쵕쉓京㓃汶佳啱畟䘩輱쵆쉧愥쉶唻嘻弸㓍娲噰⫂䥪慙숹婒숵樭㍸櫂</w:t>
      </w:r>
      <w:r>
        <w:rPr/>
        <w:t>ⵆ</w:t>
      </w:r>
      <w:r>
        <w:rPr/>
        <w:t>숣넥乔ꇂ숨</w:t>
      </w:r>
      <w:r>
        <w:rPr/>
        <w:t>⣂</w:t>
      </w:r>
      <w:r>
        <w:rPr/>
        <w:t>䱠椥眲䴣歯未啸朶噓쉸♪</w:t>
      </w:r>
      <w:r>
        <w:rPr/>
        <w:t>ⵯ</w:t>
      </w:r>
      <w:r>
        <w:rPr/>
        <w:t>ⰰ</w:t>
      </w:r>
      <w:r>
        <w:rPr/>
        <w:t>곂採墬숥쉐⌸⯂噑㞩녊从潂㙴㍮摖㴨⑰뽧妩㋂쵋頱㝭䑰䚬쉸쵺橮匫䯂깏扇煵片䮩䱂묰獒쉕祬灦쉰쉠⼬⭞〬⑤拂秂슣⤩⭳</w:t>
      </w:r>
      <w:r>
        <w:rPr/>
        <w:t>ꕁ⭩</w:t>
      </w:r>
      <w:r>
        <w:rPr/>
        <w:t>㍈晠汕⩍匭쉊ꆡ䜊橑梱扎쉳煂瘽撵䟂摤▱</w:t>
      </w:r>
      <w:r>
        <w:rPr/>
        <w:t>꧂</w:t>
      </w:r>
      <w:r>
        <w:rPr/>
        <w:t>ꍩ禩ㅨ㈨㩭癯</w:t>
      </w:r>
      <w:r>
        <w:rPr/>
        <w:t>ⵤ</w:t>
      </w:r>
      <w:r>
        <w:rPr/>
        <w:t>쉂痂슣⩇㕬瓂䥴桃ꌭ♬圫ꄰ</w:t>
      </w:r>
      <w:r>
        <w:rPr/>
        <w:t>ꥂ</w:t>
      </w:r>
      <w:r>
        <w:rPr/>
        <w:t>ꄺ⌤⤲</w:t>
      </w:r>
      <w:r>
        <w:rPr/>
        <w:t>ⷂ</w:t>
      </w:r>
      <w:r>
        <w:rPr/>
        <w:t>庩么</w:t>
      </w:r>
      <w:r>
        <w:rPr/>
        <w:t>⢣⌭</w:t>
      </w:r>
      <w:r>
        <w:rPr/>
        <w:t>䕭繙㵪浖㭔椣⩩㣂楊䁡稭</w:t>
      </w:r>
      <w:r>
        <w:rPr/>
        <w:t>ꤸ⤹</w:t>
      </w:r>
      <w:r>
        <w:rPr/>
        <w:t>㔪横䵒怹㊿갶栻뿍䎱圪攴숯</w:t>
      </w:r>
      <w:r>
        <w:rPr/>
        <w:t>Ⱨ┫</w:t>
      </w:r>
      <w:r>
        <w:rPr/>
        <w:t>㡟佁慳疵棂┺飂戩湡䑂硘녈䔩撘⩶䝭곃栲떵⹨녏츴숱猯숮扸䔣吣촤縴⥈湔稸⶘頹䗂</w:t>
      </w:r>
      <w:r>
        <w:rPr/>
        <w:t>ꕁ</w:t>
      </w:r>
      <w:r>
        <w:rPr/>
        <w:t>㙸帷潂쉨熏숳깋</w:t>
      </w:r>
      <w:r>
        <w:rPr/>
        <w:t>ꕖ</w:t>
      </w:r>
      <w:r>
        <w:rPr/>
        <w:t>䣂繂</w:t>
      </w:r>
      <w:r>
        <w:rPr/>
        <w:t>⡴</w:t>
      </w:r>
      <w:r>
        <w:rPr/>
        <w:t>쉩睲央匰숰격䥄晞瞣䅸捬沘猽㬷⿂示㇂朮뿂ㄮ恃䢣㚿⽫ㄩ㒻⽓輣쵇顣쉱䉂</w:t>
      </w:r>
      <w:r>
        <w:rPr/>
        <w:t>ⷂ⯂</w:t>
      </w:r>
      <w:r>
        <w:rPr/>
        <w:t>匽桓燂┺泂䴯⪵</w:t>
      </w:r>
      <w:r>
        <w:rPr/>
        <w:t>ⵤ⧃</w:t>
      </w:r>
      <w:r>
        <w:rPr/>
        <w:t>牚䁡怰썘㚘瘵쉶绂甩癳⵫湚썖㜱繃瀺</w:t>
      </w:r>
      <w:r>
        <w:rPr/>
        <w:t>ꕟ</w:t>
      </w:r>
      <w:r>
        <w:rPr/>
        <w:t>疱磂䓂縷⌲璡佡╞䍇㮱</w:t>
      </w:r>
      <w:r>
        <w:rPr/>
        <w:t>ꗂ</w:t>
      </w:r>
      <w:r>
        <w:rPr/>
        <w:t>䡡弣嘥畆瘻⭞딳垻䨬瓂⭵凂颩凂梡䅬焷繙</w:t>
      </w:r>
      <w:r>
        <w:rPr/>
        <w:t>꧂</w:t>
      </w:r>
      <w:r>
        <w:rPr/>
        <w:t>卲녹碿䤮扷㥓㋂䌵慪䌵숰㮬株乓㠰卥ㅙ뇂灺슻䗂㥢稴숭縻갮쉗쉫䱅ꍊ棂輬꥗兆祳⍐挬슡┸뽣䱆潧숱抻伲♎奥츯㩉卷㎡㬣</w:t>
      </w:r>
      <w:r>
        <w:rPr/>
        <w:t>ꦵ</w:t>
      </w:r>
      <w:r>
        <w:rPr/>
        <w:t>딽し樦쉯슮⛍噾伩╫곃師䅤䱨顥㔹搮쉈䪱眥嗂湌咬㍍捳䌫療䉨涘♳䙫厮扭硢晈稶䭒㑈丯㘩</w:t>
      </w:r>
      <w:r>
        <w:rPr/>
        <w:t>ꦏ</w:t>
      </w:r>
      <w:r>
        <w:rPr/>
        <w:t>쉲ぐ娻拂晓쉱㍺㕇卞捧㔭繏ꍀ</w:t>
      </w:r>
      <w:r>
        <w:rPr/>
        <w:t>⠤</w:t>
      </w:r>
      <w:r>
        <w:rPr/>
        <w:t>梏恇捂卓獷</w:t>
      </w:r>
      <w:r>
        <w:rPr/>
        <w:t>ⶣ</w:t>
      </w:r>
      <w:r>
        <w:rPr/>
        <w:t>懂䌪套</w:t>
      </w:r>
      <w:r>
        <w:rPr/>
        <w:t>ⶏ</w:t>
      </w:r>
      <w:r>
        <w:rPr/>
        <w:t>坶썞䉆♋参産敫奯浅窬呍걞⍡伲恘㭒採枬䡗䑑卟䌩ꍪ慪쉶쉦㉵㮡湦⿂氩㛂㉉</w:t>
      </w:r>
      <w:r>
        <w:rPr/>
        <w:t>ⱅ</w:t>
      </w:r>
      <w:r>
        <w:rPr/>
        <w:t>䴩⹚䯂搳轵䏂쵮䋂猯檣氷ꥣ⸱枻眵䕔绂䫃轩⤮쉅潅쉮䔤囂㐩顪쉄搮⼲⩚兆椵뽩皩갯婹繍堵쉺</w:t>
      </w:r>
      <w:r>
        <w:rPr/>
        <w:t>⡞</w:t>
      </w:r>
      <w:r>
        <w:rPr/>
        <w:t>卺䀬剈咡䅬䄵⤰쉓擂㝺⪮ꥣ煫彲浔뾿槎㍀噌盂⨺婰姂輸</w:t>
      </w:r>
      <w:r>
        <w:rPr/>
        <w:t>⣂</w:t>
      </w:r>
      <w:r>
        <w:rPr/>
        <w:t>稩戶煮䪣繳甲㍥⌹췎쉐浰䭢뇂慲漴㝑㉉䕾恑믂䥐䥉䜶슡</w:t>
      </w:r>
      <w:r>
        <w:rPr/>
        <w:t>ⷂ</w:t>
      </w:r>
      <w:r>
        <w:rPr/>
        <w:t>㝅ㅀ悏瘴녠</w:t>
      </w:r>
      <w:r>
        <w:rPr/>
        <w:t>ꦩ</w:t>
      </w:r>
      <w:r>
        <w:rPr/>
        <w:t>쉕숶咵悵</w:t>
      </w:r>
      <w:r>
        <w:rPr/>
        <w:t>ⱔ</w:t>
      </w:r>
      <w:r>
        <w:rPr/>
        <w:t>畋䝸䝅ꥨ땢彇榣㴻쉴⨩㕃ꍔ䵋䇂欪䅑䜶㌤㵚칱涥兾</w:t>
      </w:r>
      <w:r>
        <w:rPr/>
        <w:t>ꥏ</w:t>
      </w:r>
      <w:r>
        <w:rPr/>
        <w:t>幨呆⵭㜶梘轙庬ヂ淎䍎坬䵌䦩奪⼰⵬獚㑇噲牦乣辩䵺깖潥煺从坞ꥳ癸쎩䨊昳歷⹐⭶뭮轾㜪ꎱ⩆Ⓧ㥑剀㉂⴪㉆㉷䋂숭쉀ㆱ㩅</w:t>
      </w:r>
      <w:r>
        <w:rPr/>
        <w:t>ꤸ</w:t>
      </w:r>
      <w:r>
        <w:rPr/>
        <w:t>纵㉪㭩䊮⨨썶奕䙂稸䉲꺏夫딪癘癞䣍쉾䩙치⩉♇硒匱䩀溡係䥟㑱㟂獠쉴䥂⍯繚浺녥䌹瑯〥쉲⍟埂⬮┸䡣哂渲䭧ꍎ歋숪傱瞏䡭䀻䁟䩴㓂⩩䫎䑚䗂塕⩐땦槃稩긴㠲縳묨</w:t>
      </w:r>
      <w:r>
        <w:rPr/>
        <w:t>ⶣ╪</w:t>
      </w:r>
      <w:r>
        <w:rPr/>
        <w:t>䰬⍐䟎⴫䁗橍汅㥷癀䩇偲</w:t>
      </w:r>
      <w:r>
        <w:rPr/>
        <w:t>ⵞ</w:t>
      </w:r>
      <w:r>
        <w:rPr/>
        <w:t>柂싂噰╣低싂㩞穫呡ꅐ㴩⭅컂ꆥ⦮顬䩂扉㍄䩀뽋憻橱傿쉪幗䥮㭁䑷庵습呬䭺㥁繮ꍆ兤澣〪쉑繀産묱灖⥩強숵㜺儫昵烂싃쉍㢿⹢䄺䩦쉂轀便⌯刲壂繕</w:t>
      </w:r>
      <w:r>
        <w:rPr/>
        <w:t>ꥒ</w:t>
      </w:r>
      <w:r>
        <w:rPr/>
        <w:t>쉯⽫ヂ숭㡰ꅣ煮挩䩯皬潕㵖㡶卒ꏍ瘻㵨┬㛂숪乐㠵⬥▿瑎䭣㥲㴴敄噰⭾㉧杮ㅊ⚿瑑妣垡猱睑슻剧剟垬溵焸濂⤺싂睮䳎偃卭轲摞숷⍪犱⩡㆘⸫</w:t>
      </w:r>
      <w:r>
        <w:rPr/>
        <w:t>ⶮ</w:t>
      </w:r>
      <w:r>
        <w:rPr/>
        <w:t>䵕ネ쵟㈪⩊⯂怳刨敠柂䵮쵖⬳昸歕땬䗂畣奉燂떬塠橔㑠⩈㥴䕀㋂㵀䵎숬⻂싍쉣슣숵䵔⤮걯㠻⶘畆</w:t>
      </w:r>
      <w:r>
        <w:rPr/>
        <w:t>ⱟ</w:t>
      </w:r>
      <w:r>
        <w:rPr/>
        <w:t>㈣슩㞩橐堤㜥쉆䣂쉱Ⓜ㑯斥㴳杶呫秂揂㭍夭噠㥙挪圪澥戯③䑎㡒䢡캩瑫</w:t>
      </w:r>
      <w:r>
        <w:rPr/>
        <w:t>ꗂ</w:t>
      </w:r>
      <w:r>
        <w:rPr/>
        <w:t>㤷棂摪⩴ォ꥾瀶䍧獡묥뭐㈩쉘礪⭏く彂杹췂偷슩䩏</w:t>
      </w:r>
      <w:r>
        <w:rPr/>
        <w:t>ꤪ</w:t>
      </w:r>
      <w:r>
        <w:rPr/>
        <w:t>呆䐥ꏂ煬旂灢漣䠷⒣숸熮䩫剪匮毂㩣檩儨磂䥳㋂㓂믂硁㍆㥏桂␪썗线⩥ꄳ乕縥牫敬䁥㒡廂⌭념㵦扅潢숲䴫㉣狂㍟睶쉋敫⯂걃䨦곂ꅳ迂ㄵ嚘긵瑦捸깫⨩</w:t>
      </w:r>
      <w:r>
        <w:rPr/>
        <w:t>꧍</w:t>
      </w:r>
      <w:r>
        <w:rPr/>
        <w:t>숯眥䜱甽ォ</w:t>
      </w:r>
      <w:r>
        <w:rPr/>
        <w:t>ꕮ</w:t>
      </w:r>
      <w:r>
        <w:rPr/>
        <w:t>䙬㉨矂䂿祭幌뇂⤺䍠轫쉄灶瀬幁穀ꅊ♢땡㝕녷颮䙙颥場瀴婫喿땘桸牨楷祺⭣</w:t>
      </w:r>
      <w:r>
        <w:rPr/>
        <w:t>ꕗ</w:t>
      </w:r>
      <w:r>
        <w:rPr/>
        <w:t>㉁깒</w:t>
      </w:r>
      <w:r>
        <w:rPr/>
        <w:t>ꖏ</w:t>
      </w:r>
      <w:r>
        <w:rPr/>
        <w:t>塞硎쉱剠歚䭟爻煩伮歗ꇎ뭌䚡⌮슬两甴㬮䵋ꄭ⭱㕧穵⑅朦䱪쉰瑣⍴睅稲쌵颻嗂떘</w:t>
      </w:r>
      <w:r>
        <w:rPr/>
        <w:t>ꥍ</w:t>
      </w:r>
      <w:r>
        <w:rPr/>
        <w:t>甤爩唻㡵슻拂浆㦥晪䤺債䁶玩╖뽒嫎皘⹫垣⑃딪繢⍞櫂城</w:t>
      </w:r>
      <w:r>
        <w:rPr/>
        <w:t>⡥</w:t>
      </w:r>
      <w:r>
        <w:rPr/>
        <w:t>놥灙칋硸䳂恍朦㙞吊僂噥⹀䡧凂㕆煆飃䌭쉗䁷慚㉐懃쉎瑵㙓싎䊮ꍸ츶爻唲礦冥쉪⾩塂が彍䉤⥵숱噇䈱땶獚帱䡦剄琺⩕渽㠦䵍珎♀娱仂参留婙쉨⹈쉬㶡숦暮뽅瀬偲佥檵㐪슥⩒灆쉴쉋び⸸䴮</w:t>
      </w:r>
      <w:r>
        <w:rPr/>
        <w:t>ꗂ</w:t>
      </w:r>
      <w:r>
        <w:rPr/>
        <w:t>㌩渶䅁</w:t>
      </w:r>
      <w:r>
        <w:rPr/>
        <w:t>ⴽ</w:t>
      </w:r>
      <w:r>
        <w:rPr/>
        <w:t>쉇婆䔦氵橅唳</w:t>
      </w:r>
      <w:r>
        <w:rPr/>
        <w:t>ꥉ</w:t>
      </w:r>
      <w:r>
        <w:rPr/>
        <w:t>彟뽎갸歂囂</w:t>
      </w:r>
      <w:r>
        <w:rPr/>
        <w:t>ꕭ▥</w:t>
      </w:r>
      <w:r>
        <w:rPr/>
        <w:t>싂썟㴩⩋慲套漥쉫浤㕞䷂㩃뼹乷犥</w:t>
      </w:r>
      <w:r>
        <w:rPr/>
        <w:t>ꦩ</w:t>
      </w:r>
      <w:r>
        <w:rPr/>
        <w:t>渴别㓂澻㙮㥲⨤┽ꥲ슿䡨抵쉫噩㤦奕皿䉴彫⸤䩌⽖걔卆䧍⨪猤桾</w:t>
      </w:r>
      <w:r>
        <w:rPr/>
        <w:t>⡷</w:t>
      </w:r>
      <w:r>
        <w:rPr/>
        <w:t>ꕬ</w:t>
      </w:r>
      <w:r>
        <w:rPr/>
        <w:t>顁灹桙넶獱칪稫ㆵꌫ</w:t>
      </w:r>
      <w:r>
        <w:rPr/>
        <w:t>ⲩ</w:t>
      </w:r>
      <w:r>
        <w:rPr/>
        <w:t>㕡伣厣朸㴴敟猤㙲呕繮繨</w:t>
      </w:r>
      <w:r>
        <w:rPr/>
        <w:t>⡑</w:t>
      </w:r>
      <w:r>
        <w:rPr/>
        <w:t>ꥵ☱䛂圶䱃桐奈捃썰䌰</w:t>
      </w:r>
      <w:r>
        <w:rPr/>
        <w:t>ꤸ</w:t>
      </w:r>
      <w:r>
        <w:rPr/>
        <w:t>湧□캬⭥㤱</w:t>
      </w:r>
      <w:r>
        <w:rPr/>
        <w:t>ꕫ</w:t>
      </w:r>
      <w:r>
        <w:rPr/>
        <w:t>䐳轨䭥㬥뭂攰⧂㩮춏</w:t>
      </w:r>
      <w:r>
        <w:rPr/>
        <w:t>ꕅ</w:t>
      </w:r>
      <w:r>
        <w:rPr/>
        <w:t>ꏂ䛍䭋㝹轫眱硢顸</w:t>
      </w:r>
      <w:r>
        <w:rPr/>
        <w:t>ꤤ</w:t>
      </w:r>
      <w:r>
        <w:rPr/>
        <w:t>瞣슱轧浀깮⫂痂⤥儨㵓䑨乥玩쉌楳㙇㷃⨸캱䙯剸祃㍖䅐毂㉮묰</w:t>
      </w:r>
      <w:r>
        <w:rPr/>
        <w:t>⠳</w:t>
      </w:r>
      <w:r>
        <w:rPr/>
        <w:t>㙑♷㴲圱味쉀㇂㡪⮻刹썒㕀䑮䐤䕵㌳⺩</w:t>
      </w:r>
      <w:r>
        <w:rPr/>
        <w:t>⣂⨥</w:t>
      </w:r>
      <w:r>
        <w:rPr/>
        <w:t>쉳犻收瘽弻</w:t>
      </w:r>
      <w:r>
        <w:rPr/>
        <w:t>꤫</w:t>
      </w:r>
      <w:r>
        <w:rPr/>
        <w:t>幹是憣쉬䩂癑䱴쉑敮㨥㯂䵙춻硚唫ꅮ幁剣海捶澵녈䔤匪쉀䛂偌縭</w:t>
      </w:r>
      <w:r>
        <w:rPr/>
        <w:t>ⴰ</w:t>
      </w:r>
      <w:r>
        <w:rPr/>
        <w:t>塥㢡Ⓧ珂쌳浔坏楱燂㑫塕⑀犻</w:t>
      </w:r>
      <w:r>
        <w:rPr/>
        <w:t>⢻</w:t>
      </w:r>
      <w:r>
        <w:rPr/>
        <w:t>摁걌乵䢣剳楘싂礬䵴쉰쉟쉇っ㥭깋</w:t>
      </w:r>
      <w:r>
        <w:rPr/>
        <w:t>⠯</w:t>
      </w:r>
      <w:r>
        <w:rPr/>
        <w:t>䁴湊殡⭾げ㨩㐪瀣䘹碮䡘ꇂ頭㝍䙙厬</w:t>
      </w:r>
      <w:r>
        <w:rPr/>
        <w:t>Ⳃ</w:t>
      </w:r>
      <w:r>
        <w:rPr/>
        <w:t>焭獁搦</w:t>
      </w:r>
      <w:r>
        <w:rPr/>
        <w:t>Ɑ</w:t>
      </w:r>
      <w:r>
        <w:rPr/>
        <w:t>ⵔ</w:t>
      </w:r>
      <w:r>
        <w:rPr/>
        <w:t>眴⩕뽚绂㙉畢䀥쉸⭇塁긬欺⹩땈쉆썞숭穨䙘輽쉡⨪桔쉙䉄杹乆쉠䰯ꌪ㝬㯎䨰創뭌憬숽墿┨轚㎩梮瀦櫂쉳殡潄㭊哂卾䄪烎㑆㴩⑔걅쎮抏揍㒵⍣묺䱬⼫䈽⤵㕲䢥匪ꇂ䡇쉚</w:t>
      </w:r>
      <w:r>
        <w:rPr/>
        <w:t>ꥋ</w:t>
      </w:r>
      <w:r>
        <w:rPr/>
        <w:t>嗂睬斿啸ぎ쉏䌺㘴䉾桞㏂</w:t>
      </w:r>
      <w:r>
        <w:rPr/>
        <w:t>ꕈ</w:t>
      </w:r>
      <w:r>
        <w:rPr/>
        <w:t>ꅂ啅</w:t>
      </w:r>
      <w:r>
        <w:rPr/>
        <w:t>ⴳ</w:t>
      </w:r>
      <w:r>
        <w:rPr/>
        <w:t>쎡䬳䢏쉧⑃扂灩睸桟쉀係㛂숦䀹ヂ㕈숺汣繘╞䂮硢䙖䡋䕬䋂晩礰昶㫂ゥ塓熥䱓쉔숥曂䭦灢䈳㦘⩉⹙㬶吨䥺欦싍㊘乃넲濂灨穣斡㭥뗂櫃⽡桪敩㡍佊슏扣㑍摨堪땓䨪쉅偨쉨淎♑䕶樸㘥땚⽬㉤슘</w:t>
      </w:r>
      <w:r>
        <w:rPr/>
        <w:t>Ɽ</w:t>
      </w:r>
      <w:r>
        <w:rPr/>
        <w:t>㝘⩑䅎䡍숸呕긱兗㮵丮堤딊湸쉢睯㥆⾩쉆</w:t>
      </w:r>
      <w:r>
        <w:rPr/>
        <w:t>⣂</w:t>
      </w:r>
      <w:r>
        <w:rPr/>
        <w:t>ꔳ</w:t>
      </w:r>
      <w:r>
        <w:rPr/>
        <w:t>㷂绂쵫䁚摎悘硫쉃⬵杕縪칵杮轉╞呌␥⪱穅㙐꧎⥍个流剰뭾愰曂㈪ꏂ㴴䥠硤皣䥴ㆡ</w:t>
      </w:r>
      <w:r>
        <w:rPr/>
        <w:t>Ⳃ</w:t>
      </w:r>
      <w:r>
        <w:rPr/>
        <w:t>녮ㅯ圱㎮轫싂ㅄ敾갹䠵厬╶輪婄뭅촹悥䙥摨⻂录╌倮圲䰹걌쉺쌴㈪⫂掏婚浺䲿䁁ꇂ䁏啙䉆睦꥔縱晴栲䨶䵞쉐쉑浈㡴⩟䞏㘮䑆湬佺充轧</w:t>
      </w:r>
      <w:r>
        <w:rPr/>
        <w:t>ⴽ</w:t>
      </w:r>
      <w:r>
        <w:rPr/>
        <w:t>ㅔ⍈㨥㭍穪敯䷂癬쵋彥琬桬揂㥄</w:t>
      </w:r>
      <w:r>
        <w:rPr/>
        <w:t>ꥐ</w:t>
      </w:r>
      <w:r>
        <w:rPr/>
        <w:t>쎏땸檏㭔顠㩭뼰摥常砻歒瞡㑂䵵䵌땡捺䱾牆幄㟍㍠䒬싂儷畾쉘硴⩩牎癖쉇乭挰ㄩ䄤侻뼪愮淂甬䏂獇幸塈恆넬啪㭉楂捤繵╲숪拂ꅄ珂燂䃂㙒焩㛂걤䕗ꅂ㝲쉤㬶⥘乗⼶㴬걨㟂䵍伵䶏焸獉㷂슏숩</w:t>
      </w:r>
      <w:r>
        <w:rPr/>
        <w:t>ꕺ⑮</w:t>
      </w:r>
      <w:r>
        <w:rPr/>
        <w:t>祺ꄣ咡煴㡁䃂砫潪㤪쉟瞬숬⩣㋂ꥪ</w:t>
      </w:r>
      <w:r>
        <w:rPr/>
        <w:t>ꤦ</w:t>
      </w:r>
      <w:r>
        <w:rPr/>
        <w:t>圪媩復捌슘㇍칞堳穴䵾参敷쌨瑂敀癗⽕䱺숻煏싂뗃禵是썙⧍慐㩞㒱砪杬㭵乄ꎘ乕怷瑷从갯썶佟땑숻깇沮썱涩␺祱縴夥⥰칮惂뾩깙䩯묵浏乷晤焸딹쉢⬣땪┽䘸⚘摩恕쉌⽡夦癯⪡뼴栣䈩先晸䝴劵녢䁵</w:t>
      </w:r>
      <w:r>
        <w:rPr/>
        <w:t>ꕎ</w:t>
      </w:r>
      <w:r>
        <w:rPr/>
        <w:t>㵬䰭啃歘轓⯃欻救噦䡌䅋ㅳ䘲冱</w:t>
      </w:r>
      <w:r>
        <w:rPr/>
        <w:t>ⴺ</w:t>
      </w:r>
      <w:r>
        <w:rPr/>
        <w:t>써䗂檬⾮䤩⩺澣⩗用穘⽞媬쉄顕欪䅁澮棂</w:t>
      </w:r>
      <w:r>
        <w:rPr/>
        <w:t>ⱊ</w:t>
      </w:r>
      <w:r>
        <w:rPr/>
        <w:t>㑱杣彍稻쉀畕槎</w:t>
      </w:r>
      <w:r>
        <w:rPr/>
        <w:t>⣂</w:t>
      </w:r>
      <w:r>
        <w:rPr/>
        <w:t>咡䔻ꍃ偦㋂殥ꍚ㊏顈䘫頥劻䱄桄䩈⎩⩫爤䱡卄䌽婱䰩</w:t>
      </w:r>
      <w:r>
        <w:rPr/>
        <w:t>ꤣ</w:t>
      </w:r>
      <w:r>
        <w:rPr/>
        <w:t>檩奩獪䔵녵싂䄰⏂</w:t>
      </w:r>
      <w:r>
        <w:rPr/>
        <w:t>Ⳃ</w:t>
      </w:r>
      <w:r>
        <w:rPr/>
        <w:t>䬬⩙㨸⥸⍶囂쉃さ䨨㨥橔礥タ꺡䉈㍫䕒忂䘰䌸欱⍹땆쉗猦긮癥䃍〺㵄䵞</w:t>
      </w:r>
      <w:r>
        <w:rPr/>
        <w:t>ⵤ</w:t>
      </w:r>
      <w:r>
        <w:rPr/>
        <w:t>㥃没䪏坢歺慟㍙걢㉌⑐뿍쉡揂灉⹴㉇㘣䉨楆ぢ䂏犵㠩䬫</w:t>
      </w:r>
      <w:r>
        <w:rPr/>
        <w:t>ꤦ</w:t>
      </w:r>
      <w:r>
        <w:rPr/>
        <w:t>ⱶ</w:t>
      </w:r>
      <w:r>
        <w:rPr/>
        <w:t>䩞䣂彠싂珂☪</w:t>
      </w:r>
      <w:r>
        <w:rPr/>
        <w:t>⢻</w:t>
      </w:r>
      <w:r>
        <w:rPr/>
        <w:t>싍晎㤽㐸ꅫ땭妵숶㤬䮵劣癎卮䉣兴</w:t>
      </w:r>
      <w:r>
        <w:rPr/>
        <w:t>꧃</w:t>
      </w:r>
      <w:r>
        <w:rPr/>
        <w:t>⡣</w:t>
      </w:r>
      <w:r>
        <w:rPr/>
        <w:t>쉊砳쉺忎䓂</w:t>
      </w:r>
      <w:r>
        <w:rPr/>
        <w:t>ꤴ</w:t>
      </w:r>
      <w:r>
        <w:rPr/>
        <w:t>䲮딣䥖䂡汵妱䢿廂떬睪洹呱㉮其劥╱獃슏깑䑄䙃墡徱</w:t>
      </w:r>
      <w:r>
        <w:rPr/>
        <w:t>Ⳃ</w:t>
      </w:r>
      <w:r>
        <w:rPr/>
        <w:t>煓䁙喩칀硈坱뽔患濎唻畸䣂㩸卐獉圴쏂灋䴪挊쉐曂싂吴갱䄴皏슬㍢渨쉴쉹䵲瑉㭲瑉〳쉖楣칈ㆻ뭟啰獆Ⓨ䵯땡唹</w:t>
      </w:r>
      <w:r>
        <w:rPr/>
        <w:t>ⷂ</w:t>
      </w:r>
      <w:r>
        <w:rPr/>
        <w:t>偳偕熣⍕倶䲻啳璏礷뭹䙡祕</w:t>
      </w:r>
      <w:r>
        <w:rPr/>
        <w:t>ꕑ</w:t>
      </w:r>
      <w:r>
        <w:rPr/>
        <w:t>夣숸뭡䡥갶䈯</w:t>
      </w:r>
      <w:r>
        <w:rPr/>
        <w:t>ꤰ</w:t>
      </w:r>
      <w:r>
        <w:rPr/>
        <w:t>玿땡痂祳疩㴤㭁칂갺塠䘲䜽㙴깍䁊楱䑓睁쉶㷂顭倮绂埍ꄷ剋飂吥䡸⹞</w:t>
      </w:r>
      <w:r>
        <w:rPr/>
        <w:t>ꖵ</w:t>
      </w:r>
      <w:r>
        <w:rPr/>
        <w:t>슿䕓◂⿎席輫乇绂䉋⥰妵牺숷敷灙啧츳쉨ゥ쉙坓㤪丩柎珂䃎浧㇂䀬땊烂㍅ꥦ췂㥕頪쉘湭夺幕㭔뭏싍⩰쉂</w:t>
      </w:r>
      <w:r>
        <w:rPr/>
        <w:t>ⵆ</w:t>
      </w:r>
      <w:r>
        <w:rPr/>
        <w:t>溥쵟ㄮ噅䀳灘⽟㐳䙾깵洩䈷㶬半烂</w:t>
      </w:r>
      <w:r>
        <w:rPr/>
        <w:t>ꥀ</w:t>
      </w:r>
      <w:r>
        <w:rPr/>
        <w:t>년㷂썈参煀扱㔵⦣⽀♡㗂偟⮩㑀唩幄⥍떩캩偁桙ꥯ㵢䅦㎿桌ꥥ숱슮</w:t>
      </w:r>
      <w:r>
        <w:rPr/>
        <w:t>ꤣ</w:t>
      </w:r>
      <w:r>
        <w:rPr/>
        <w:t>슩㉩橯坖繏䥵睷噄佳轰繦</w:t>
      </w:r>
      <w:r>
        <w:rPr/>
        <w:t>ꦘ</w:t>
      </w:r>
      <w:r>
        <w:rPr/>
        <w:t>䘶ㅄ䱆쉹⽺橫</w:t>
      </w:r>
      <w:r>
        <w:rPr/>
        <w:t>ꕭ</w:t>
      </w:r>
      <w:r>
        <w:rPr/>
        <w:t>盂㤻梥⵹瑎䓂泂녉刹뽑橡겿獹⭷顾楶䥯쉓ꅨ汾桎弤傮⩂숻☳⽶슮</w:t>
      </w:r>
      <w:r>
        <w:rPr/>
        <w:t>⡇</w:t>
      </w:r>
      <w:r>
        <w:rPr/>
        <w:t>뿂</w:t>
      </w:r>
      <w:r>
        <w:rPr/>
        <w:t>ⵕ</w:t>
      </w:r>
      <w:r>
        <w:rPr/>
        <w:t>杀柂㐭⩄判☩価轨栽껂顒㞮◂飂</w:t>
      </w:r>
      <w:r>
        <w:rPr/>
        <w:t>ⰲ</w:t>
      </w:r>
      <w:r>
        <w:rPr/>
        <w:t>灋特䉃숲䒿ꄨ숤䚱⤬咘㥺㩉丰까ꥥ㥙ꅪꥰ땔偺싂䉚掻啾썂瑖桂⦻</w:t>
      </w:r>
      <w:r>
        <w:rPr/>
        <w:t>ꔵ</w:t>
      </w:r>
      <w:r>
        <w:rPr/>
        <w:t>剃橀䭶쉦转焰╶㌩</w:t>
      </w:r>
      <w:r>
        <w:rPr/>
        <w:t>⣂</w:t>
      </w:r>
      <w:r>
        <w:rPr/>
        <w:t>危彉䴰⥖㴨깞悻琮㚵㵅㢬쉆㚥깳⎩䍬</w:t>
      </w:r>
      <w:r>
        <w:rPr/>
        <w:t>ꗂ</w:t>
      </w:r>
      <w:r>
        <w:rPr/>
        <w:t>摀</w:t>
      </w:r>
      <w:r>
        <w:rPr/>
        <w:t>ꕆ</w:t>
      </w:r>
      <w:r>
        <w:rPr/>
        <w:t>깬住⥠拂䵓濂㝎䕖쉟纮乴쉨橈컂☻涩剈硣⩶㪱穡쵣塖濂녵ㄦ쉮쉰㗍呫㋎僂塏窵썆</w:t>
      </w:r>
      <w:r>
        <w:rPr/>
        <w:t>꧂</w:t>
      </w:r>
      <w:r>
        <w:rPr/>
        <w:t>縯ꥠ⸴⹾勂卒礹吤습⹮딹䱦쉥潡ꅓ歰⸭樺橠唩䱗쉖⬣歘煙牶⫂썈⨶묲㡈⽉㜦䀪揂믂灹槂硷䩑圫ꥹ⯂眨숲㌸숰</w:t>
      </w:r>
      <w:r>
        <w:rPr/>
        <w:t>ꤴ</w:t>
      </w:r>
      <w:r>
        <w:rPr/>
        <w:t>玩䥲ㅊ싂䠵㛂䭷⤩勂䋂쉙呠拂咏䂩㡦</w:t>
      </w:r>
      <w:r>
        <w:rPr/>
        <w:t>ꥏ⩚</w:t>
      </w:r>
      <w:r>
        <w:rPr/>
        <w:t>싃䁉扥〺</w:t>
      </w:r>
      <w:r>
        <w:rPr/>
        <w:t>Ɱ</w:t>
      </w:r>
      <w:r>
        <w:rPr/>
        <w:t>稻땘根仂</w:t>
      </w:r>
      <w:r>
        <w:rPr/>
        <w:t>ⱶ</w:t>
      </w:r>
      <w:r>
        <w:rPr/>
        <w:t>彷숪櫂扰</w:t>
      </w:r>
      <w:r>
        <w:rPr/>
        <w:t>ⵟ</w:t>
      </w:r>
      <w:r>
        <w:rPr/>
        <w:t>杢䕘嚮䮥㊿⩟嗂숺</w:t>
      </w:r>
      <w:r>
        <w:rPr/>
        <w:t>⡆</w:t>
      </w:r>
      <w:r>
        <w:rPr/>
        <w:t>㙧侵</w:t>
      </w:r>
      <w:r>
        <w:rPr/>
        <w:t>⡞</w:t>
      </w:r>
      <w:r>
        <w:rPr/>
        <w:t>矍汗㡾盂幾䮣个⭨勂㩰ꍋ쉩㊣썕夣쵖佁㣂䑰㑎睶㭚䵆䒱▩⸻榱祒㉈슻傥洶긥</w:t>
      </w:r>
      <w:r>
        <w:rPr/>
        <w:t>Ⱔ</w:t>
      </w:r>
      <w:r>
        <w:rPr/>
        <w:t>㥟䢱剺敁䣂嗂</w:t>
      </w:r>
      <w:r>
        <w:rPr/>
        <w:t>꧂⑱</w:t>
      </w:r>
      <w:r>
        <w:rPr/>
        <w:t>矂㭾恫㐫偕꧎쉂뮩扩싂轖㪏珍</w:t>
      </w:r>
      <w:r>
        <w:rPr/>
        <w:t>ⱃ⪣</w:t>
      </w:r>
      <w:r>
        <w:rPr/>
        <w:t>㟂㏂ꄥꅭ䪵佡</w:t>
      </w:r>
      <w:r>
        <w:rPr/>
        <w:t>⠣</w:t>
      </w:r>
      <w:r>
        <w:rPr/>
        <w:t>橑㩂숫⌸䉥縬杊쵦긴偌썎䓂梵䱢칫䄪浐洦灕穇剗㴵惂牯砊参佪㕌昰暵䞻</w:t>
      </w:r>
      <w:r>
        <w:rPr/>
        <w:t>ꔤ</w:t>
      </w:r>
      <w:r>
        <w:rPr/>
        <w:t>栭熥칯촮㔦숽䭶딩㎩焵㑹吪戥</w:t>
      </w:r>
      <w:r>
        <w:rPr/>
        <w:t>ꥃ</w:t>
      </w:r>
      <w:r>
        <w:rPr/>
        <w:t>䫂㘯⩪剰噠␬⒏眻걲濂涏湐싂㭐垘뽤庣ㅷ玡噠纡殻㩨넪녍渰偳ㄭ숤奮允䑍㕵毂뽧⧂싃⩯儯뾩歖扵ꍅ癚⍇婂⽪姂䭸넶慍奲ꄪ兆你녏桍恲㙇⤬䅍ꎱ썹怪㥾숻秂灅睎湉㬪ひ㐻汈</w:t>
      </w:r>
      <w:r>
        <w:rPr/>
        <w:t>⠰</w:t>
      </w:r>
      <w:r>
        <w:rPr/>
        <w:t>걶⵲⨪딹칃⩭숹瑪⥔稤㣂ど㭡</w:t>
      </w:r>
      <w:r>
        <w:rPr/>
        <w:t>ꔪ</w:t>
      </w:r>
      <w:r>
        <w:rPr/>
        <w:t>泂煙䘷猽湚癒偆瘯䵬呑㵔坕</w:t>
      </w:r>
      <w:r>
        <w:rPr/>
        <w:t>ⵦ</w:t>
      </w:r>
      <w:r>
        <w:rPr/>
        <w:t>䜱橺疣咥曂䪘뭏兕榿椷呫ぬ䑃⩇堫뽱땘煢쉁畀䆩녖䟃堲</w:t>
      </w:r>
      <w:r>
        <w:rPr/>
        <w:t>ⱏ</w:t>
      </w:r>
      <w:r>
        <w:rPr/>
        <w:t>䡗녑㙧桧땐</w:t>
      </w:r>
      <w:r>
        <w:rPr/>
        <w:t>⡵⨯</w:t>
      </w:r>
      <w:r>
        <w:rPr/>
        <w:t>䉱쎱㗍ヂ湁䉟ㆩ稱쉇係則潸䌪檘嫂뭡쉨剖没⨵異㉠ꅹ걳갲䃂녦挬轌匲ꅮ</w:t>
      </w:r>
      <w:r>
        <w:rPr/>
        <w:t>⣂╵</w:t>
      </w:r>
      <w:r>
        <w:rPr/>
        <w:t>硘嫂懂㈤䇂䥹딤</w:t>
      </w:r>
      <w:r>
        <w:rPr/>
        <w:t>Ⳃ</w:t>
      </w:r>
      <w:r>
        <w:rPr/>
        <w:t>숹䴻机䬣쉹녆煤쉙</w:t>
      </w:r>
      <w:r>
        <w:rPr/>
        <w:t>ꤱ</w:t>
      </w:r>
      <w:r>
        <w:rPr/>
        <w:t>剩氱</w:t>
      </w:r>
      <w:r>
        <w:rPr/>
        <w:t>ꕫ</w:t>
      </w:r>
      <w:r>
        <w:rPr/>
        <w:t>㈬䭏㮘瓂뭉䁹㩨⪬䜺瘯뗂爥硔㘸灲䐶濂飂題䄳い㢣顊␲竂穐䤣깲쉈哂㮻秂㡉숻䧍싍幡⩓摢</w:t>
      </w:r>
      <w:r>
        <w:rPr/>
        <w:t>ꕓ</w:t>
      </w:r>
      <w:r>
        <w:rPr/>
        <w:t>敫漶䤤⥘䧂䎩䊬愪涮嗂坺䘽㏂瑈頨䣂当䁭쉢杈へ坌獤⭔呟까</w:t>
      </w:r>
      <w:r>
        <w:rPr/>
        <w:t>꧂</w:t>
      </w:r>
      <w:r>
        <w:rPr/>
        <w:t>⡪</w:t>
      </w:r>
      <w:r>
        <w:rPr/>
        <w:t>檥䇂繧꥞㞘뗂牵䘨캩䞣歄故灠뿂㬵顇㠽瞿䱭싂□恞瑬䝘⹹⥣擂书㍟숲㭂炬뽪㈺畞㔳愳䈪硭㷍桏扎䠮〳䂱㊮㋂参卧枩춬ꥭ⥴桠꺬恩昪숶⧂瀫煂丫</w:t>
      </w:r>
      <w:r>
        <w:rPr/>
        <w:t>⡕⦣</w:t>
      </w:r>
      <w:r>
        <w:rPr/>
        <w:t>儽噃圯㧂⌴쉡␲</w:t>
      </w:r>
      <w:r>
        <w:rPr/>
        <w:t>ꥄ</w:t>
      </w:r>
      <w:r>
        <w:rPr/>
        <w:t>熿条䡢뭥疘㔪⯂䥡曂輰⸤乊ꅚ싂</w:t>
      </w:r>
      <w:r>
        <w:rPr/>
        <w:t>Ⱙ</w:t>
      </w:r>
      <w:r>
        <w:rPr/>
        <w:t>䅩㑚䱪</w:t>
      </w:r>
      <w:r>
        <w:rPr/>
        <w:t>꧃ⷃ</w:t>
      </w:r>
      <w:r>
        <w:rPr/>
        <w:t>딴㵩牁顭⥩걁뗂坢숦穃楯䭆䵆쉳숨䝳矂㜹땤噖䤮쉧╫墡⽁갱颡呦숺슬써슣湂づ쉂숵䚵䨱㩩穬㍠唥ㅮ摊촥獋䠸⦮묻䑣걟䰳啨䤯⹔牄걆䍟勂輱轰䝅拂䭑싂⹁燂恉㑥倳썔啋湾琪婋澣㥲⛂뽢奴쵯녎䍨㡶㥓┸污쉬嘦悬噄晓⮿쉃炩⩞</w:t>
      </w:r>
      <w:r>
        <w:rPr/>
        <w:t>⠸</w:t>
      </w:r>
      <w:r>
        <w:rPr/>
        <w:t>硤칅䌹哂</w:t>
      </w:r>
      <w:r>
        <w:rPr/>
        <w:t>ꕲ┪</w:t>
      </w:r>
      <w:r>
        <w:rPr/>
        <w:t>栯쉕㩌卢┦潩ㆥ甪洨䥵숣</w:t>
      </w:r>
      <w:r>
        <w:rPr/>
        <w:t>ꔣ</w:t>
      </w:r>
      <w:r>
        <w:rPr/>
        <w:t>劵倥ヂ쉑慎긳쉆㍀繳⵩懂燂横侱</w:t>
      </w:r>
      <w:r>
        <w:rPr/>
        <w:t>ⱑ</w:t>
      </w:r>
      <w:r>
        <w:rPr/>
        <w:t>㥎彞㏍頫䩋㒵㦩湗槂痂瑎参杊弊杇轴䭦搬㔬皩㕍匵믂뭓杩灅⫂帩呵떵䑸祙杔搪浗⹡</w:t>
      </w:r>
      <w:r>
        <w:rPr/>
        <w:t>ꕈ</w:t>
      </w:r>
      <w:r>
        <w:rPr/>
        <w:t>쉩瀷⑙</w:t>
      </w:r>
      <w:r>
        <w:rPr/>
        <w:t>⡭</w:t>
      </w:r>
      <w:r>
        <w:rPr/>
        <w:t>녓⚣숳촤坍䁮湕氲呺쉦㍁ꍊ牍▮攻䡒汅晱쉱╩啬숸愴슬꤮숦</w:t>
      </w:r>
      <w:r>
        <w:rPr/>
        <w:t>ⶵꕳ</w:t>
      </w:r>
      <w:r>
        <w:rPr/>
        <w:t>僂捱漲幫䞿匳厡幞冏⛂⩞䋂汀睡栱〪〷曂獄烂숪汬侬ぢ坈畣⏂╨</w:t>
      </w:r>
      <w:r>
        <w:rPr/>
        <w:t>ꗃ</w:t>
      </w:r>
      <w:r>
        <w:rPr/>
        <w:t>乸걓㋂⥗␦彦⿍楍奧쉰灴佹㡷</w:t>
      </w:r>
      <w:r>
        <w:rPr/>
        <w:t>ꤱ</w:t>
      </w:r>
      <w:r>
        <w:rPr/>
        <w:t>㕨⧂庱敏迂곂㍙㩲ㅺ♘쉾깷揂硷뽅뗂顀묬싂奖䩹刬</w:t>
      </w:r>
      <w:r>
        <w:rPr/>
        <w:t>ꦻ</w:t>
      </w:r>
      <w:r>
        <w:rPr/>
        <w:t>䵨䁎⍹䑊⩲⏂櫍놱猯ꥦ焪䡁ꍌ飂勂漽朦</w:t>
      </w:r>
      <w:r>
        <w:rPr/>
        <w:t>ⵕ</w:t>
      </w:r>
      <w:r>
        <w:rPr/>
        <w:t>땊⥴頮</w:t>
      </w:r>
      <w:r>
        <w:rPr/>
        <w:t>ⱶ</w:t>
      </w:r>
      <w:r>
        <w:rPr/>
        <w:t>믂眩炵깣報剃燎捕싍䔶挨㑠卨泍쉵</w:t>
      </w:r>
      <w:r>
        <w:rPr/>
        <w:t>⡾</w:t>
      </w:r>
      <w:r>
        <w:rPr/>
        <w:t>歀┯䙫樨焵뽍쉡⬬汮皮슱</w:t>
      </w:r>
      <w:r>
        <w:rPr/>
        <w:t>Ⱨ</w:t>
      </w:r>
      <w:r>
        <w:rPr/>
        <w:t>䭗祔쉟沱걇䯂噬啋畗硢숭㨳</w:t>
      </w:r>
      <w:r>
        <w:rPr/>
        <w:t>⡉</w:t>
      </w:r>
      <w:r>
        <w:rPr/>
        <w:t>潮幙偠</w:t>
      </w:r>
      <w:r>
        <w:rPr/>
        <w:t>꤭ꦘ</w:t>
      </w:r>
      <w:r>
        <w:rPr/>
        <w:t>朲㞿潘つ棂欹噐쉈</w:t>
      </w:r>
      <w:r>
        <w:rPr/>
        <w:t>⡖</w:t>
      </w:r>
      <w:r>
        <w:rPr/>
        <w:t>獭䰱┳㡍ㅷ懂䩠〭ひ쉤ꥥ㊘╆춥믃倬숶ꄶ䉞灟㭱歁䑹</w:t>
      </w:r>
      <w:r>
        <w:rPr/>
        <w:t>ꖣ</w:t>
      </w:r>
      <w:r>
        <w:rPr/>
        <w:t>쉍⩴吹で墬㨲瞩⑀恊界慗㔮䕋</w:t>
      </w:r>
      <w:r>
        <w:rPr/>
        <w:t>ꦡ</w:t>
      </w:r>
      <w:r>
        <w:rPr/>
        <w:t>䝑㵮嗂⧂ꥩ癅婘繵㣂♅琤⯂捘䙓</w:t>
      </w:r>
      <w:r>
        <w:rPr/>
        <w:t>ⵏ</w:t>
      </w:r>
      <w:r>
        <w:rPr/>
        <w:t>傏济焹皏쉖㍊牠䠩丩杶瀣숺噹壂␮뿂牱뽺數ꥳ䆿扵숩帺쉙攰䳂瑄⽧쉓</w:t>
      </w:r>
      <w:r>
        <w:rPr/>
        <w:t>ⱄ</w:t>
      </w:r>
      <w:r>
        <w:rPr/>
        <w:t>숳⵬♙祟㬬卫湄撿偵䝳쉰⍧䥬嘥佘㉺ꆩ扈狂쎵乎⑍辬䐴潩偶䥳䎥㔲杬䁒顊福⑟䝖╊搮䁶坬㡊쉈무</w:t>
      </w:r>
      <w:r>
        <w:rPr/>
        <w:t>ⶩ</w:t>
      </w:r>
      <w:r>
        <w:rPr/>
        <w:t>슘坋</w:t>
      </w:r>
      <w:r>
        <w:rPr/>
        <w:t>⡆</w:t>
      </w:r>
      <w:r>
        <w:rPr/>
        <w:t>倰桵参皱砪⒬◂㝞幂㩰㉄涵辣佱焵浇숹慸깇墩㴱䭠㜱</w:t>
      </w:r>
      <w:r>
        <w:rPr/>
        <w:t>⡆</w:t>
      </w:r>
      <w:r>
        <w:rPr/>
        <w:t>䪥㑣浫惃燂䍇뭺䱚㝰꺬母䛂穤쵹껂侥恩楂倦栽䐯熬숨彞欪慠晑挸恥싃쉹䡪㍕䕳轨⩡堲潶器瓂牰㆏츯㥲爹䱍畺啖摀䅰</w:t>
      </w:r>
      <w:r>
        <w:rPr/>
        <w:t>ꔦ</w:t>
      </w:r>
      <w:r>
        <w:rPr/>
        <w:t>獈䥂涣</w:t>
      </w:r>
      <w:r>
        <w:rPr/>
        <w:t>⠺ⱥ</w:t>
      </w:r>
      <w:r>
        <w:rPr/>
        <w:t>碿䬫癇瓂穠</w:t>
      </w:r>
      <w:r>
        <w:rPr/>
        <w:t>ꕗ</w:t>
      </w:r>
      <w:r>
        <w:rPr/>
        <w:t>噪뭢뭆ꅨ⥑㉆曂䟂䲘ꌳ쉉塃⽯扈</w:t>
      </w:r>
      <w:r>
        <w:rPr/>
        <w:t>ⴤ</w:t>
      </w:r>
      <w:r>
        <w:rPr/>
        <w:t>꺿塷촷怽㙷깮㭀㣂䜮特</w:t>
      </w:r>
      <w:r>
        <w:rPr/>
        <w:t>ꥏ</w:t>
      </w:r>
      <w:r>
        <w:rPr/>
        <w:t>깚ㆣ싎砬慉⍅仂㮣景顢瀻ꅏ飂晏쉢䵍佋猬ꌨ頩做杧ꥨ春썖㵈奬⹑슥ꏂ㭩꧎촬숬⿂슣⧎副㒵</w:t>
      </w:r>
      <w:r>
        <w:rPr/>
        <w:t>꧂</w:t>
      </w:r>
      <w:r>
        <w:rPr/>
        <w:t>欲攵掘䐤㉈䡋㪩彴쉞啉⑗숻⍞껂쉶慸䛂㠱㤴敂狃䵕秃䩒摹畉䠴䥆숲䘰䴭輊婮捶</w:t>
      </w:r>
      <w:r>
        <w:rPr/>
        <w:t>ꔥ</w:t>
      </w:r>
      <w:r>
        <w:rPr/>
        <w:t>癣潉䥨滂䉴쉣轏擂畞䱫卭卪牱皿扈䔮抿㭥啞㝇⩵䉋㝏츲嚣</w:t>
      </w:r>
    </w:p>
    <w:p>
      <w:pPr>
        <w:pStyle w:val="PreformattedText"/>
        <w:bidi w:val="0"/>
        <w:spacing w:before="0" w:after="0"/>
        <w:jc w:val="left"/>
        <w:rPr/>
      </w:pPr>
      <w:r>
        <w:rPr/>
        <w:t>쉇楊◂캮㙥頦璮䙩㘻慶㭨轂</w:t>
      </w:r>
      <w:r>
        <w:rPr/>
        <w:t>ꕇⶡ</w:t>
      </w:r>
      <w:r>
        <w:rPr/>
        <w:t>桋洵ꎬ깷冻숽戳칎噆塓䥅넨╵╡煟壂깪</w:t>
      </w:r>
      <w:r>
        <w:rPr/>
        <w:t>⡰</w:t>
      </w:r>
      <w:r>
        <w:rPr/>
        <w:t>杈䍭弦幭琫쉤橃꺩♾到嚩哂橘䈪슘⼣㍑慏㉄漪奉圹癮䣂䔬慸쉘婸숳穅쉬슣江㝸顠䠪</w:t>
      </w:r>
      <w:r>
        <w:rPr/>
        <w:t>ꕯ</w:t>
      </w:r>
      <w:r>
        <w:rPr/>
        <w:t>㴶║暏떿㒥晡挦㍂煷ㆱ㥳㠽促㏂棂ㅘ祷椷侵す砨歑䈦摈</w:t>
      </w:r>
      <w:r>
        <w:rPr/>
        <w:t>ꖬ</w:t>
      </w:r>
      <w:r>
        <w:rPr/>
        <w:t>㩢彴縤㑺䁘恔斩㨪兓</w:t>
      </w:r>
      <w:r>
        <w:rPr/>
        <w:t>Ⳃ</w:t>
      </w:r>
      <w:r>
        <w:rPr/>
        <w:t>刲┹䭆㈮⥮䙞䔵숸㙰쉶硴轩췎</w:t>
      </w:r>
      <w:r>
        <w:rPr/>
        <w:t>⡏⩨</w:t>
      </w:r>
      <w:r>
        <w:rPr/>
        <w:t>갦㚮</w:t>
      </w:r>
      <w:r>
        <w:rPr/>
        <w:t>ꔴ</w:t>
      </w:r>
      <w:r>
        <w:rPr/>
        <w:t>皩矂䲿ㄮ慍徘칞㞩暏楨⥳摎潔堽䙪杄쉸⿂쉂术䭢䡦㙰䴪⦵╹埂瓃牒갰┪䄪뾡</w:t>
      </w:r>
      <w:r>
        <w:rPr/>
        <w:t>ꤤ</w:t>
      </w:r>
      <w:r>
        <w:rPr/>
        <w:t>刯䢥䌯걟繌쉔倭睦쉚춿冣</w:t>
      </w:r>
      <w:r>
        <w:rPr/>
        <w:t>ꖻ</w:t>
      </w:r>
      <w:r>
        <w:rPr/>
        <w:t>㭃牲딯乸丣䴣㵂⫂敧싂</w:t>
      </w:r>
      <w:r>
        <w:rPr/>
        <w:t>ꦵ</w:t>
      </w:r>
      <w:r>
        <w:rPr/>
        <w:t>䵔坂慕催楧橎婷顲烂뽯琽⹀橴쌹䦣쵺㵧扤깹䷃侩扊悏㞱숰䞡쉵쉄</w:t>
      </w:r>
      <w:r>
        <w:rPr/>
        <w:t>⠦</w:t>
      </w:r>
      <w:r>
        <w:rPr/>
        <w:t>ꍀ壂㷂</w:t>
      </w:r>
      <w:r>
        <w:rPr/>
        <w:t>꥓</w:t>
      </w:r>
      <w:r>
        <w:rPr/>
        <w:t>쉠㝖</w:t>
      </w:r>
      <w:r>
        <w:rPr/>
        <w:t>ꤸ</w:t>
      </w:r>
      <w:r>
        <w:rPr/>
        <w:t>䝹⥋㙵㴸䷂㡔슱쉥䘪㙺뇂噘ㅳㅫ</w:t>
      </w:r>
      <w:r>
        <w:rPr/>
        <w:t>ⵞ</w:t>
      </w:r>
      <w:r>
        <w:rPr/>
        <w:t>㩖橳</w:t>
      </w:r>
      <w:r>
        <w:rPr/>
        <w:t>ꗂ</w:t>
      </w:r>
      <w:r>
        <w:rPr/>
        <w:t>匷ꍯ㑠슻쏂ꏂ䡚䩪䁾⍡숻呖칓扏乌啙슩ㄮ桗庥䩣컃乭썍</w:t>
      </w:r>
      <w:r>
        <w:rPr/>
        <w:t>꧃</w:t>
      </w:r>
      <w:r>
        <w:rPr/>
        <w:t>穮Ⓜ毂㜦쉲ㅯ扸兟</w:t>
      </w:r>
      <w:r>
        <w:rPr/>
        <w:t>ꥆ</w:t>
      </w:r>
      <w:r>
        <w:rPr/>
        <w:t>畀捫⩌睇⒱獅辱憥瀹㝋幀楖갱〸㪬녍奮礻朮</w:t>
      </w:r>
      <w:r>
        <w:rPr/>
        <w:t>⡘</w:t>
      </w:r>
      <w:r>
        <w:rPr/>
        <w:t>쉞嗂ꎬ</w:t>
      </w:r>
      <w:r>
        <w:rPr/>
        <w:t>ⲻ</w:t>
      </w:r>
      <w:r>
        <w:rPr/>
        <w:t>匶䣂䂻婅卭枮㝳慸堥本䪬䲱㭱毂琳礨总䶡畦뽎飂刲朶㒘⹄䵤微㖩</w:t>
      </w:r>
      <w:r>
        <w:rPr/>
        <w:t>⣎</w:t>
      </w:r>
      <w:r>
        <w:rPr/>
        <w:t>㭾歉態갫禘䭆䑚桠桹␳ꍵ뭤컂쉕䱾⏂뭄슣ꅟ戫怦㙯䗂쏎㵞䄸頻塓</w:t>
      </w:r>
      <w:r>
        <w:rPr/>
        <w:t>⡓</w:t>
      </w:r>
      <w:r>
        <w:rPr/>
        <w:t>㥩⩑⨭繨顓㵑䣍䥠永礫㕤䶩案瀫</w:t>
      </w:r>
      <w:r>
        <w:rPr/>
        <w:t>ⵯ</w:t>
      </w:r>
      <w:r>
        <w:rPr/>
        <w:t>牴뽂愶わ⼬焥㕕婦⨩摺恁쵢㣂㠴匶䪩㝪啡㈴⾣㕕䉑싎㑄牱쉗㵔㉉䘹</w:t>
      </w:r>
      <w:r>
        <w:rPr/>
        <w:t>ⱳ</w:t>
      </w:r>
      <w:r>
        <w:rPr/>
        <w:t>쉁卒ꥰ</w:t>
      </w:r>
      <w:r>
        <w:rPr/>
        <w:t>ꥑ◂</w:t>
      </w:r>
      <w:r>
        <w:rPr/>
        <w:t>⼩㙔眩㏍窻㔶</w:t>
      </w:r>
      <w:r>
        <w:rPr/>
        <w:t>ꕠ</w:t>
      </w:r>
      <w:r>
        <w:rPr/>
        <w:t>쉅싂瑲╪創⭤䱃吤偀䑮湬轆쉍桀䝟껃㦩璱⪏厡纏㥭墱坴㗂偧㮩幺獢䕚檥⭵깏습墏㨪澘〪㭃㢘䋂㋂㟍㌪숲䍘䑁쵁㢩슿慁撏绂个Ⓙ⭩㭕晋쉱頯禣慏斿湉䣂⥣穮숭佚倷䅬싂梘坵⨯㤹敔䌊塦卸䝅䵈</w:t>
      </w:r>
      <w:r>
        <w:rPr/>
        <w:t>ꦏ</w:t>
      </w:r>
      <w:r>
        <w:rPr/>
        <w:t>ㅟ澡櫂㊻⸦ㅥ姂㙠⨪싂⨻庵</w:t>
      </w:r>
      <w:r>
        <w:rPr/>
        <w:t>ꕒ</w:t>
      </w:r>
      <w:r>
        <w:rPr/>
        <w:t>哂⩾㖻쉅깉煢슏쉶煖뽣ꅍ슩╄䔻穃輸牢숱䍧♗⬫넮㙔繌䷂녅䵡곍⩩</w:t>
      </w:r>
      <w:r>
        <w:rPr/>
        <w:t>ꖩ</w:t>
      </w:r>
      <w:r>
        <w:rPr/>
        <w:t>㯂䅣㠯瑩⍌湀㍥㝞딴敋姂慈纏뮩녳摲ꅑ湠㋂䡎䥫地ꌤ幋涩䵶牦</w:t>
      </w:r>
      <w:r>
        <w:rPr/>
        <w:t>⡣</w:t>
      </w:r>
      <w:r>
        <w:rPr/>
        <w:t>䳍㝃〩㵈</w:t>
      </w:r>
      <w:r>
        <w:rPr/>
        <w:t>ⵅ</w:t>
      </w:r>
      <w:r>
        <w:rPr/>
        <w:t>㩹⩇</w:t>
      </w:r>
      <w:r>
        <w:rPr/>
        <w:t>ꕎ</w:t>
      </w:r>
      <w:r>
        <w:rPr/>
        <w:t>稭佤쉪彏浊癶쵬卮⥒꺩</w:t>
      </w:r>
      <w:r>
        <w:rPr/>
        <w:t>ⵅ</w:t>
      </w:r>
      <w:r>
        <w:rPr/>
        <w:t>쉲㜥䡩뼲쉉䙰摄슘놻䣂壂ㄬ뭯</w:t>
      </w:r>
      <w:r>
        <w:rPr/>
        <w:t>⠦</w:t>
      </w:r>
      <w:r>
        <w:rPr/>
        <w:t>습▩䯎璬掣汲䭟뼶剂␺䍌㑒恣慚ꅲ뮣呷갻⍕⬦单碻䞘泂壃串䓂녮椻囂妥싂涱䭭╸슿恆쉡ꥯ潨䍓䁍䉉徬㍠숦⭪昻㵏竂睋辩쉷쉺燂뭘琻숩焵ㄣ䑏䕫⑖桏㠱挩祒㕬䁾숮ꍩ牰婧㑗</w:t>
      </w:r>
      <w:r>
        <w:rPr/>
        <w:t>ⴴ</w:t>
      </w:r>
      <w:r>
        <w:rPr/>
        <w:t>瑊垿煫⑁䅋쉾瀥喿洪兩⌴숦獏숦瘦䂿쵕㙍</w:t>
      </w:r>
      <w:r>
        <w:rPr/>
        <w:t>ꕯ☴</w:t>
      </w:r>
      <w:r>
        <w:rPr/>
        <w:t>숬摵㥒습兟㝗洴㥤瑟轾</w:t>
      </w:r>
      <w:r>
        <w:rPr/>
        <w:t>Ⱔ</w:t>
      </w:r>
      <w:r>
        <w:rPr/>
        <w:t>勂慁⥐户슬䔲췂⻂歹슡㔴便⺘硎癤塯㒡働渥䚿쉠ㅀ地汤摲䝅䔽䝤厘</w:t>
      </w:r>
      <w:r>
        <w:rPr/>
        <w:t>ꤪ</w:t>
      </w:r>
      <w:r>
        <w:rPr/>
        <w:t>敄橓</w:t>
      </w:r>
      <w:r>
        <w:rPr/>
        <w:t>ꥇ</w:t>
      </w:r>
      <w:r>
        <w:rPr/>
        <w:t>䏂䁒硃奂玡渭쉬쉸쉴摕㙖ꥺ썴眵숱㨺䩺娨庩焮煢</w:t>
      </w:r>
      <w:r>
        <w:rPr/>
        <w:t>ꕙ</w:t>
      </w:r>
      <w:r>
        <w:rPr/>
        <w:t>辩㋂칠䥑慕ꄦ놵䀰䈣쉟䠳僂南⎡橂숪参⥃╓</w:t>
      </w:r>
      <w:r>
        <w:rPr/>
        <w:t>ꖩ</w:t>
      </w:r>
      <w:r>
        <w:rPr/>
        <w:t>ㅨ〵繳慵</w:t>
      </w:r>
      <w:r>
        <w:rPr/>
        <w:t>Ɱ</w:t>
      </w:r>
      <w:r>
        <w:rPr/>
        <w:t>瑠숮湴습⼰瑭爹쉐쏃⒘穈㙳쵪渶彰䭢濂湳整䰮䅶</w:t>
      </w:r>
      <w:r>
        <w:rPr/>
        <w:t>Ⳃ</w:t>
      </w:r>
      <w:r>
        <w:rPr/>
        <w:t>㍋슮춱奘囂녦ㄥ嘻瑭⩎具収䄻焦䌶▿㷂쉁⭔╮칰䙉番縤䵐洣녎⼴㴯䝘灠ꄱ楑쉣敢灏숯壂卒佾䪿</w:t>
      </w:r>
      <w:r>
        <w:rPr/>
        <w:t>ꖩ</w:t>
      </w:r>
      <w:r>
        <w:rPr/>
        <w:t>Ⳃ</w:t>
      </w:r>
      <w:r>
        <w:rPr/>
        <w:t>䎻깡쉹睍䉁쉈썤Ⓜ⩄榿㉖⽾뭨稽ꅐ弪牋䑸┷묶넰洵㖵걒番쉢</w:t>
      </w:r>
      <w:r>
        <w:rPr/>
        <w:t>ⴰ⸷</w:t>
      </w:r>
      <w:r>
        <w:rPr/>
        <w:t>숪带噾떬㡂繲⹮䅄ꅃ싂䵲쉲뽭狂䓂灀熩숦猶㥣쉉廂䌶䤳彡橖祱⩗슡戫㥀</w:t>
      </w:r>
      <w:r>
        <w:rPr/>
        <w:t>ⴭ⯂</w:t>
      </w:r>
      <w:r>
        <w:rPr/>
        <w:t>塇灩䬪ꄣ帮柂㮵䷂숲桗悬슩䳂㵢猻䀦걳睩䰦爪䧂䤯顴ꅁ爸恱绎걨涥╣え灳偏</w:t>
      </w:r>
      <w:r>
        <w:rPr/>
        <w:t>⠮</w:t>
      </w:r>
      <w:r>
        <w:rPr/>
        <w:t>쉳繆㉶猳浸噌兠湷⑱쌣쉔愩⧂䵔⽠浴䱦呉磃</w:t>
      </w:r>
      <w:r>
        <w:rPr/>
        <w:t>ꤨ</w:t>
      </w:r>
      <w:r>
        <w:rPr/>
        <w:t>뽖幺쉇楺䡈쉄쉐ꆡ㶏쌤拍瓂</w:t>
      </w:r>
      <w:r>
        <w:rPr/>
        <w:t>ꥎ</w:t>
      </w:r>
      <w:r>
        <w:rPr/>
        <w:t>囂渪</w:t>
      </w:r>
      <w:r>
        <w:rPr/>
        <w:t>ꥋ</w:t>
      </w:r>
      <w:r>
        <w:rPr/>
        <w:t>㓂㚘</w:t>
      </w:r>
      <w:r>
        <w:rPr/>
        <w:t>⡚</w:t>
      </w:r>
      <w:r>
        <w:rPr/>
        <w:t>內ㅆ⑱㙁쉓畊믂뽱桮㈪啑㭹听</w:t>
      </w:r>
      <w:r>
        <w:rPr/>
        <w:t>ꕙ</w:t>
      </w:r>
      <w:r>
        <w:rPr/>
        <w:t>㡭毎㡅숊祩槎䁬⚿䡸䑑皬⧂숵欶⩢</w:t>
      </w:r>
      <w:r>
        <w:rPr/>
        <w:t>ⵐ</w:t>
      </w:r>
      <w:r>
        <w:rPr/>
        <w:t>㵲敳辩</w:t>
      </w:r>
      <w:r>
        <w:rPr/>
        <w:t>ꔲ</w:t>
      </w:r>
      <w:r>
        <w:rPr/>
        <w:t>ꥦ쉪ꍨ匥璮版卺䑡溬썫䓂䙉┸䴵玣</w:t>
      </w:r>
      <w:r>
        <w:rPr/>
        <w:t>⠵</w:t>
      </w:r>
      <w:r>
        <w:rPr/>
        <w:t>뭚숯憮⥗쉢桟쉞顺숽器顏</w:t>
      </w:r>
      <w:r>
        <w:rPr/>
        <w:t>꧂</w:t>
      </w:r>
      <w:r>
        <w:rPr/>
        <w:t>夲犡걍쉶楈秂ꅫ쉢灟榡〶䵐坯㑁⑭漺恵⩫쉓</w:t>
      </w:r>
      <w:r>
        <w:rPr/>
        <w:t>⢣</w:t>
      </w:r>
      <w:r>
        <w:rPr/>
        <w:t>칬塞긨썀뽃兠쉵璘䶥슻䍏뭐䱯䝈唴捸┻炬츮⪻싂慢䧂湅⽧秃楴</w:t>
      </w:r>
      <w:r>
        <w:rPr/>
        <w:t>⣂</w:t>
      </w:r>
      <w:r>
        <w:rPr/>
        <w:t>䵵汇㥇⹐獤䉓䭇쉷䶩╓燂䄻쉄㕱䎩懂彖硍咩ꏂ칰奤亿朻쉸</w:t>
      </w:r>
      <w:r>
        <w:rPr/>
        <w:t>ꤥ</w:t>
      </w:r>
      <w:r>
        <w:rPr/>
        <w:t>䱋俍쉮䍂橊</w:t>
      </w:r>
      <w:r>
        <w:rPr/>
        <w:t>꧂</w:t>
      </w:r>
      <w:r>
        <w:rPr/>
        <w:t>轙</w:t>
      </w:r>
      <w:r>
        <w:rPr/>
        <w:t>Ɫ</w:t>
      </w:r>
      <w:r>
        <w:rPr/>
        <w:t>毂㜴报咥䙘</w:t>
      </w:r>
      <w:r>
        <w:rPr/>
        <w:t>ⴸ</w:t>
      </w:r>
      <w:r>
        <w:rPr/>
        <w:t>旂幆慤樦䧂숶⩓뽚</w:t>
      </w:r>
      <w:r>
        <w:rPr/>
        <w:t>ꕊ</w:t>
      </w:r>
      <w:r>
        <w:rPr/>
        <w:t>㐴狂扬侮숰㔹캩劬㉗愪⭳⏍</w:t>
      </w:r>
      <w:r>
        <w:rPr/>
        <w:t>ⵦ</w:t>
      </w:r>
      <w:r>
        <w:rPr/>
        <w:t>側뭾쉟嚣顬♲쉴㈨獤㕤ꎩ礱㭈䲩</w:t>
      </w:r>
      <w:r>
        <w:rPr/>
        <w:t>ꔺ⨭</w:t>
      </w:r>
      <w:r>
        <w:rPr/>
        <w:t>瑨쉹␪☥桐捯丶䭱</w:t>
      </w:r>
      <w:r>
        <w:rPr/>
        <w:t>⡠</w:t>
      </w:r>
      <w:r>
        <w:rPr/>
        <w:t>焪睹琤䨷泂㴷칂⹱稫쉍떿䕥ꥠ뼻䏂츴猩</w:t>
      </w:r>
      <w:r>
        <w:rPr/>
        <w:t>⢮</w:t>
      </w:r>
      <w:r>
        <w:rPr/>
        <w:t>楴㌽㩌辮庱Ⓜ췂쉑썠숹쉲갫습歒媏칵爸㘤㉄슿礶佪䱲夨㵷쉑倨㞥</w:t>
      </w:r>
      <w:r>
        <w:rPr/>
        <w:t>Ɽ</w:t>
      </w:r>
      <w:r>
        <w:rPr/>
        <w:t>睨娦圴</w:t>
      </w:r>
      <w:r>
        <w:rPr/>
        <w:t>ⵤ</w:t>
      </w:r>
      <w:r>
        <w:rPr/>
        <w:t>碿㤦呟슏欰煭䑮䱱䡨䲩⍡机攺㤫싍汵穌免쉪汇祚哂걮㝔獌䤵煸㉍灢⬣ꄺ囃</w:t>
      </w:r>
      <w:r>
        <w:rPr/>
        <w:t>ⴻ</w:t>
      </w:r>
      <w:r>
        <w:rPr/>
        <w:t>곃捴僂䝵쉯恇㔸个㴱娳辘⑷䱵䊱㚡浏⩌칓桭㪬썵優䈥ㅞ侩稸숭伵磂☨恖㊿䐳塆숤㑓浇䡾䘷唩䝖</w:t>
      </w:r>
      <w:r>
        <w:rPr/>
        <w:t>⡳</w:t>
      </w:r>
      <w:r>
        <w:rPr/>
        <w:t>㭾滂⬱ꄲ♢瑍ぢ⭫刲캩슿䩱摑</w:t>
      </w:r>
      <w:r>
        <w:rPr/>
        <w:t>⠺</w:t>
      </w:r>
      <w:r>
        <w:rPr/>
        <w:t>뽬ꍢ扳</w:t>
      </w:r>
      <w:r>
        <w:rPr/>
        <w:t>ⱪ</w:t>
      </w:r>
      <w:r>
        <w:rPr/>
        <w:t>噌䕱夥㤽剰牓숱夹㕫㡟恋䕏栲쉈佅䧂쉣獉䙘ꍨ㭠</w:t>
      </w:r>
      <w:r>
        <w:rPr/>
        <w:t>ⵒ</w:t>
      </w:r>
      <w:r>
        <w:rPr/>
        <w:t>䑺써숨쉤ㅰ剀ꥷ䭗</w:t>
      </w:r>
      <w:r>
        <w:rPr/>
        <w:t>ꕩ</w:t>
      </w:r>
      <w:r>
        <w:rPr/>
        <w:t>礻⹁ㅩ柂挪摌슬䞩圲䦥櫂塮♐㕧㝠別琩幯썆⹦漣浏쉖쉹恔㕯兌獁숮䑂싃ㅡ⼹싂䱫千뭆</w:t>
      </w:r>
      <w:r>
        <w:rPr/>
        <w:t>ꥌ</w:t>
      </w:r>
      <w:r>
        <w:rPr/>
        <w:t>汔狂쉨昰⪘㠲⹘杕頻⺩䨲㙦슻佤挣穊ㆵ敋㥇곍搤땴쉟摸䷂⥣瘰幑濂攺숩潖뭤⛂摥</w:t>
      </w:r>
      <w:r>
        <w:rPr/>
        <w:t>ⶡ</w:t>
      </w:r>
      <w:r>
        <w:rPr/>
        <w:t>䉒渲婈㍷漲挽䥗숦㩺슮⪥쉕㑇쵌坸夨慓啚睐䆵䕀갤뽦슻爽匸辡栬浔칚瓂璮伻犵㌤겿港占╋奌杆妏뇂㝞狂뭐깂嘨⛍녀ヂꍍ♕磂격슬곂숺◂拂婡顱穞株嘥</w:t>
      </w:r>
      <w:r>
        <w:rPr/>
        <w:t>Ⱬ</w:t>
      </w:r>
      <w:r>
        <w:rPr/>
        <w:t>浩뇂に㪮쉂숨浹印㝬㐮繮仂潎㙠忂呉䭷딊숲嚻⩍싂쉺㬩䑄쉞辥䉦Ⓜ숵쉪</w:t>
      </w:r>
      <w:r>
        <w:rPr/>
        <w:t>ꔻ</w:t>
      </w:r>
      <w:r>
        <w:rPr/>
        <w:t>彭</w:t>
      </w:r>
      <w:r>
        <w:rPr/>
        <w:t>ⵐ</w:t>
      </w:r>
      <w:r>
        <w:rPr/>
        <w:t>䢵</w:t>
      </w:r>
      <w:r>
        <w:rPr/>
        <w:t>ꕯ</w:t>
      </w:r>
      <w:r>
        <w:rPr/>
        <w:t>噄睁┯溩갥杞礩쉰匱긦擂</w:t>
      </w:r>
      <w:r>
        <w:rPr/>
        <w:t>⣂</w:t>
      </w:r>
      <w:r>
        <w:rPr/>
        <w:t>ꅈ扊湩繩啩堽泂犘ぎꏍ帹砩⹁欻</w:t>
      </w:r>
      <w:r>
        <w:rPr/>
        <w:t>Ⱙ</w:t>
      </w:r>
      <w:r>
        <w:rPr/>
        <w:t>㡋䑇㔽嘷䄹쉮啭眮䁅㌭싂쉠堲潍⨬⩥顓쉪䰳㦩곂㡾쏍癈ㄬ剒刣瑄䊻⩹縮⼤쵺湶촪</w:t>
      </w:r>
      <w:r>
        <w:rPr/>
        <w:t>⡺⎡</w:t>
      </w:r>
      <w:r>
        <w:rPr/>
        <w:t>㦥灨潊쉚⨤ꅺ쉗싎쉷拂⩱治ꅓ숹晹总㊩关⑆愻ꇂ煑쉢뽬ヂ땣녦⽒偀쉡獈㉎</w:t>
      </w:r>
      <w:r>
        <w:rPr/>
        <w:t>⡾</w:t>
      </w:r>
      <w:r>
        <w:rPr/>
        <w:t>䗃头䡊㘳㟂㙦㉩晅뽫</w:t>
      </w:r>
      <w:r>
        <w:rPr/>
        <w:t>ꔻ</w:t>
      </w:r>
      <w:r>
        <w:rPr/>
        <w:t>䓂㩩画␦⥵剌⮡䕡㬫쉄䍞湳⩸勂圪숻偌䤲</w:t>
      </w:r>
      <w:r>
        <w:rPr/>
        <w:t>ꔭ</w:t>
      </w:r>
      <w:r>
        <w:rPr/>
        <w:t>䕅儮쉵㗎</w:t>
      </w:r>
      <w:r>
        <w:rPr/>
        <w:t>ꥌ</w:t>
      </w:r>
      <w:r>
        <w:rPr/>
        <w:t>䅥恤</w:t>
      </w:r>
      <w:r>
        <w:rPr/>
        <w:t>ⰹ⑸⩞</w:t>
      </w:r>
      <w:r>
        <w:rPr/>
        <w:t>眵싂憵辘♣呲㗂橾懂㥖燂榿걑彗뽅歂頲녶␳㑚ㄨ杺㝲㦩䥚⥕樮⒣漱◂뼲䢩批捱㩅ぷ㷂ꅰ顭轌⨯冥潮␱겏⒱</w:t>
      </w:r>
      <w:r>
        <w:rPr/>
        <w:t>꧂</w:t>
      </w:r>
      <w:r>
        <w:rPr/>
        <w:t>轴쉔쉘녁썙땅쉴쉙♺乤ꎘ繗瘷ꅷ㝣顫</w:t>
      </w:r>
      <w:r>
        <w:rPr/>
        <w:t>ⱱ</w:t>
      </w:r>
      <w:r>
        <w:rPr/>
        <w:t>婂䣎揂佂恷숰狂슏䎡䵄⫂쉀ꆿ轔䭫䲬䃂䝭楺䑣姎坯呅僂撱徬捠깯忂</w:t>
      </w:r>
      <w:r>
        <w:rPr/>
        <w:t>ⵘ</w:t>
      </w:r>
      <w:r>
        <w:rPr/>
        <w:t>㏍ꥶ䕈䁃槂呫琪䴮樶㏂믂싍┵䅄촽濂䵨吪朱䑧捲㨸搣煖嘺Ⓜ彚捯扲䁐뭚浘␤畡䁂</w:t>
      </w:r>
      <w:r>
        <w:rPr/>
        <w:t>ꕔ</w:t>
      </w:r>
      <w:r>
        <w:rPr/>
        <w:t>癆㎱ㅞ숣桍</w:t>
      </w:r>
      <w:r>
        <w:rPr/>
        <w:t>ꥊ</w:t>
      </w:r>
      <w:r>
        <w:rPr/>
        <w:t>ⱂ⭟</w:t>
      </w:r>
      <w:r>
        <w:rPr/>
        <w:t>晣顃濂幷ㅚヂ关媬㥦㠥</w:t>
      </w:r>
      <w:r>
        <w:rPr/>
        <w:t>Ⱟ</w:t>
      </w:r>
      <w:r>
        <w:rPr/>
        <w:t>瀸쌮⹟㘲숤䪘䲏썣ꥣ姃惂却䤨뭫揍Ⓧ</w:t>
      </w:r>
      <w:r>
        <w:rPr/>
        <w:t>ꦵ</w:t>
      </w:r>
      <w:r>
        <w:rPr/>
        <w:t>穕뽖䁱쉤녺暿쉩꺱㡍⌤㚣숨偒祂⑦䅢뭊뭢㝠惂坈塰⾩䬮僂췂꺬㌱克숨뭸쉳╚㗂旂㴻晔攪㑨噞擂쉴顄㕥厬畺百⬱䭃䘵㙚ꏂ穕뼹⮿</w:t>
      </w:r>
      <w:r>
        <w:rPr/>
        <w:t>꧂</w:t>
      </w:r>
      <w:r>
        <w:rPr/>
        <w:t>坯싂</w:t>
      </w:r>
      <w:r>
        <w:rPr/>
        <w:t>ꦵ</w:t>
      </w:r>
      <w:r>
        <w:rPr/>
        <w:t>瘶㊩湤㘹楚汞</w:t>
      </w:r>
      <w:r>
        <w:rPr/>
        <w:t>ⵈ</w:t>
      </w:r>
      <w:r>
        <w:rPr/>
        <w:t>畖쉄ꍺ䝰딱凂</w:t>
      </w:r>
      <w:r>
        <w:rPr/>
        <w:t>ꖱ</w:t>
      </w:r>
      <w:r>
        <w:rPr/>
        <w:t>숱案촣伴繣澵澡쵞晷</w:t>
      </w:r>
      <w:r>
        <w:rPr/>
        <w:t>ꗎ</w:t>
      </w:r>
      <w:r>
        <w:rPr/>
        <w:t>婘㝉뮱</w:t>
      </w:r>
      <w:r>
        <w:rPr/>
        <w:t>ꥎ</w:t>
      </w:r>
      <w:r>
        <w:rPr/>
        <w:t>䱤㩟쉦쉭ㅩ떱쌦뽡ㆻ䨪칺栨株轉㙩顐㴩姃㝳䙁쉨繸䁴⨵</w:t>
      </w:r>
      <w:r>
        <w:rPr/>
        <w:t>ⲿ</w:t>
      </w:r>
      <w:r>
        <w:rPr/>
        <w:t>䄶䆬浸㣂噶䀳╌쉏瘬䜯䨷棂熏㒩恴⹨䠨땇⚮〳뼤栣在껂轖⩠싍䵋䐫牢怦䧎딴硈䐰쵠顬</w:t>
      </w:r>
      <w:r>
        <w:rPr/>
        <w:t>ꕖ</w:t>
      </w:r>
      <w:r>
        <w:rPr/>
        <w:t>塰싂幃は㩣</w:t>
      </w:r>
      <w:r>
        <w:rPr/>
        <w:t>ꔪ</w:t>
      </w:r>
      <w:r>
        <w:rPr/>
        <w:t>䢩坈㬶砣祖</w:t>
      </w:r>
      <w:r>
        <w:rPr/>
        <w:t>⡞</w:t>
      </w:r>
      <w:r>
        <w:rPr/>
        <w:t>穫</w:t>
      </w:r>
      <w:r>
        <w:rPr/>
        <w:t>⠣</w:t>
      </w:r>
      <w:r>
        <w:rPr/>
        <w:t>潑垏卯喏癸㭣㨸榩ꥷ뽢</w:t>
      </w:r>
      <w:r>
        <w:rPr/>
        <w:t>ⵯ</w:t>
      </w:r>
      <w:r>
        <w:rPr/>
        <w:t>槎帰亵僎䉴ꅮ浇瑐㵁㒬昣佲㝊</w:t>
      </w:r>
      <w:r>
        <w:rPr/>
        <w:t>⡶</w:t>
      </w:r>
      <w:r>
        <w:rPr/>
        <w:t>㡏侩숊넮㥹幵椤ㅮ㤻盎䠳ㄸ僂㭯㐻⭕␥䍌曂弱㌯숸놵㕩繠婄쉋瞵亻塺㉫桸噔仂꺮䱴種穚묦䞩剾싂쉂䏂䑬쉈쉮䅧係来㭹䭳祢桴䪿䐬失煠䝓㕺②쵊兯潢䝟㕡橫䉳画ㅗ뽣ꆩ쉩䌶ㄨ斿쉱䢡束㊬쉙憩啦〨毂栤沩갨敩䰪딤</w:t>
      </w:r>
      <w:r>
        <w:rPr/>
        <w:t>ⷂ</w:t>
      </w:r>
      <w:r>
        <w:rPr/>
        <w:t>㩢䥄뽢숰녓婎祫稻㭬憿ꍰ쎏ꥪ稽㭵梏숭煓뽾彀拂斡制쉘轧⫂</w:t>
      </w:r>
      <w:r>
        <w:rPr/>
        <w:t>ⲥ</w:t>
      </w:r>
      <w:r>
        <w:rPr/>
        <w:t>礵礸⸹☷燎㩨♩䉅懂关ꅸ㩞⵾扣침땧珂颻坨⬽츩ꍣ潳杞捘珂彌瑊矂㑓㩳奀璘쉪䩠櫍쉔䉩䔩绍쉇捬⽇┨⥆䍭椦숭煩☯숪칦坒歬꺣䧂浵乸㓂楪槂ⸯ睴敺䑦溻쉸쵘녯쉟숶撱杺♉⪻䛂渭넵☵湘塒⼻싂庮丳⬳䕊쉪拂戭橢㩸呰挺㡆䁂搱숱녃싂䩧쉦戭嘯牢♤扬䫂溡㙸숻た婐</w:t>
      </w:r>
      <w:r>
        <w:rPr/>
        <w:t>ⶏ</w:t>
      </w:r>
      <w:r>
        <w:rPr/>
        <w:t>唣た䑌垥嫂眵橱㥈捚숥♭䂿䥀ꍣ秂噲冥䇂숤⏂⌤㞥ꅐ</w:t>
      </w:r>
      <w:r>
        <w:rPr/>
        <w:t>ⱦ</w:t>
      </w:r>
      <w:r>
        <w:rPr/>
        <w:t>㐪機碮囂埂⍄䁁숮ꅑ儤洦䍄堣彯</w:t>
      </w:r>
      <w:r>
        <w:rPr/>
        <w:t>ꗂ</w:t>
      </w:r>
      <w:r>
        <w:rPr/>
        <w:t>乳㌽뇂砣玬숪㈣穁㍪</w:t>
      </w:r>
      <w:r>
        <w:rPr/>
        <w:t>ꤽ</w:t>
      </w:r>
      <w:r>
        <w:rPr/>
        <w:t>牫祉洨怫㑠偹佡䭋㑣瘪娴輨媬汞</w:t>
      </w:r>
      <w:r>
        <w:rPr/>
        <w:t>⡋</w:t>
      </w:r>
      <w:r>
        <w:rPr/>
        <w:t>䙗冻幵撮⌱婅彡깳毂幱㌶效汖슬亩䨶䂵⩰医獮</w:t>
      </w:r>
      <w:r>
        <w:rPr/>
        <w:t>ꔵ</w:t>
      </w:r>
      <w:r>
        <w:rPr/>
        <w:t>⻂⧂䑁䭇떥</w:t>
      </w:r>
      <w:r>
        <w:rPr/>
        <w:t>⠯</w:t>
      </w:r>
      <w:r>
        <w:rPr/>
        <w:t>佳깒侬䉣썱␲撩硺瀩晢偏䵱䨶㑳䁸牋㌬껂</w:t>
      </w:r>
      <w:r>
        <w:rPr/>
        <w:t>ꥏ</w:t>
      </w:r>
      <w:r>
        <w:rPr/>
        <w:t>氹獖뽭祇䄷恨놩䱌婃痂뇂棂㝁䘣吱敊廂㉏</w:t>
      </w:r>
      <w:r>
        <w:rPr/>
        <w:t>꧂</w:t>
      </w:r>
      <w:r>
        <w:rPr/>
        <w:t>慰쉂╄䆩癹婆愶洪畢䘨坟嘵뮿澏䰨杅습歑췂</w:t>
      </w:r>
      <w:r>
        <w:rPr/>
        <w:t>⠮</w:t>
      </w:r>
      <w:r>
        <w:rPr/>
        <w:t>쉯眮䔸⤣噵㨮匪慄䭣婔䜥澮숹妬捔硲쉕碬䁖䤵乲숬싂䆵싂뽫䥲땡拂쉩䕧쉹轋䍆⪩彡䥪嫂ꌤ䄦硢摫싂繰扣乕滂佅䫂⨣楉炿歯⴯걡䕮猦吵潋轵⽰殘</w:t>
      </w:r>
      <w:r>
        <w:rPr/>
        <w:t>ꕤ</w:t>
      </w:r>
      <w:r>
        <w:rPr/>
        <w:t>浈丩㌤稯䙐樴绂㔸쉁䈷低撱〨煐捓①䨯旃㷂堺潓穆ꆬ쉑畁呏瀨⨱딩玘迂熩싂婪</w:t>
      </w:r>
      <w:r>
        <w:rPr/>
        <w:t>ꔽ</w:t>
      </w:r>
      <w:r>
        <w:rPr/>
        <w:t>祠橗夣㩚昩숪⑚䙏㈶焺桐狃까䘭쉁♁懂䬻⩄晫쉩吪</w:t>
      </w:r>
      <w:r>
        <w:rPr/>
        <w:t>ꕞ</w:t>
      </w:r>
      <w:r>
        <w:rPr/>
        <w:t>欯쉨弤擃║刮晎繱太瑪⍐䴊䉨呟쉫穊⥲乸슩沵쉳칆땲䉈癱䝟䍆┣ㅏ㛂⼴</w:t>
      </w:r>
      <w:r>
        <w:rPr/>
        <w:t>꧂◂</w:t>
      </w:r>
      <w:r>
        <w:rPr/>
        <w:t>녁伤匴槂⭂䥩캡㌺烎쉥卫䎩</w:t>
      </w:r>
      <w:r>
        <w:rPr/>
        <w:t>Ⳃ⧂</w:t>
      </w:r>
      <w:r>
        <w:rPr/>
        <w:t>匮飂⥾쉾╳儭녬㡀㩯숱ヂ쉸佅쵺磂쉱泂敪⩏⍵⌳㨹抏橏땔䙌繶輽摊</w:t>
      </w:r>
      <w:r>
        <w:rPr/>
        <w:t>⡑</w:t>
      </w:r>
      <w:r>
        <w:rPr/>
        <w:t>硷䁟娰쏂歵䡊</w:t>
      </w:r>
      <w:r>
        <w:rPr/>
        <w:t>ⷎ</w:t>
      </w:r>
      <w:r>
        <w:rPr/>
        <w:t>戵ㅹ㝗䵃⨲櫍⩰㛂縶䓎㥂⧂슡뭕㵫䍃뇂</w:t>
      </w:r>
      <w:r>
        <w:rPr/>
        <w:t>ⱇ</w:t>
      </w:r>
      <w:r>
        <w:rPr/>
        <w:t>ꄽ쉈䓂䲮䭥全ꆩ㡑⽕穇⭘恾婌扄⑁┩깱㙈汦碩⭨숶䶮쉵湈</w:t>
      </w:r>
      <w:r>
        <w:rPr/>
        <w:t>ꕘ</w:t>
      </w:r>
      <w:r>
        <w:rPr/>
        <w:t>睨片穸㐽渨㩬</w:t>
      </w:r>
      <w:r>
        <w:rPr/>
        <w:t>ⵑ</w:t>
      </w:r>
      <w:r>
        <w:rPr/>
        <w:t>䭭猽⨪辩伯ꥢ潀쉚깳⺱⩋灚漶⩪侩䌥㩂幣佀숰⼶潺畨뭍怯慩슿</w:t>
      </w:r>
      <w:r>
        <w:rPr/>
        <w:t>ꥍ</w:t>
      </w:r>
      <w:r>
        <w:rPr/>
        <w:t>焥♱〉㉉穱</w:t>
      </w:r>
      <w:r>
        <w:rPr/>
        <w:t>ꥑ</w:t>
      </w:r>
      <w:r>
        <w:rPr/>
        <w:t>䨸</w:t>
      </w:r>
      <w:r>
        <w:rPr/>
        <w:t>⡤</w:t>
      </w:r>
      <w:r>
        <w:rPr/>
        <w:t>奓㈩㓂牎쏂㶵걡淂㠴싃潚㕾䡹穊奤参칶쉐숩焭矂填䂻朱㉘㕯쉲眰穇㎏琻㍺㭃⍇㜻幞啓瀱伫딷</w:t>
      </w:r>
      <w:r>
        <w:rPr/>
        <w:t>꧍</w:t>
      </w:r>
      <w:r>
        <w:rPr/>
        <w:t>啖</w:t>
      </w:r>
      <w:r>
        <w:rPr/>
        <w:t>ꤤ</w:t>
      </w:r>
      <w:r>
        <w:rPr/>
        <w:t>烂湂쉧⧍㵉頻⩓땈</w:t>
      </w:r>
      <w:r>
        <w:rPr/>
        <w:t>꤬</w:t>
      </w:r>
      <w:r>
        <w:rPr/>
        <w:t>汓ꅖ뭢쉨䚩獈⌫⩅⽍</w:t>
      </w:r>
      <w:r>
        <w:rPr/>
        <w:t>ⷍ</w:t>
      </w:r>
      <w:r>
        <w:rPr/>
        <w:t>䆩췂곂䤱⚵湕浧♣㓂瑮썈澩쉠根殡䩚坖䴩⎿ꄣ猩슏卯捗渷帹깱匹쉅㈣怩䓂쉑哂칞侥뇎剄습곂㩈⚡싂⭑㵩辻勂겥歀琺㡨쉹⨸㵅</w:t>
      </w:r>
      <w:r>
        <w:rPr/>
        <w:t>Ⱪ</w:t>
      </w:r>
      <w:r>
        <w:rPr/>
        <w:t>瞱祘嘩㍭칣㗂慒㑐晌牏捫吨䁳〨掻⭢冣쉡㍟싂⦡啔泂䷂剑꺻㵫硚奠㬮堫彧狂⩂쉪䮩㖡㨶稺</w:t>
      </w:r>
      <w:r>
        <w:rPr/>
        <w:t>ⱅ⩊</w:t>
      </w:r>
      <w:r>
        <w:rPr/>
        <w:t>쵖娨춮㡔⨩숦쉄쉩入㡵硷㨯</w:t>
      </w:r>
      <w:r>
        <w:rPr/>
        <w:t>ꕹ</w:t>
      </w:r>
      <w:r>
        <w:rPr/>
        <w:t>䞏䓂䰻扭婹䏎敶告顓噅숺猲䌦쉙㬶⩵剣깪煭쵈깬⽏䵁䉆⏂㠣楊偳䟂畐商㋂꥘䍢畅歵숺祖</w:t>
      </w:r>
      <w:r>
        <w:rPr/>
        <w:t>ⲥ</w:t>
      </w:r>
      <w:r>
        <w:rPr/>
        <w:t>搲</w:t>
      </w:r>
      <w:r>
        <w:rPr/>
        <w:t>⣂</w:t>
      </w:r>
      <w:r>
        <w:rPr/>
        <w:t>顫瑀쉊⩶㦣⬤澡䵺䥢繘瀽瀦䴬樤뭉妵㥒呌䳃걩싂噌窩珂쉟ꅞ㓃䙚쵱ꍺ泂穸怽</w:t>
      </w:r>
      <w:r>
        <w:rPr/>
        <w:t>Ɑ</w:t>
      </w:r>
      <w:r>
        <w:rPr/>
        <w:t>ꥬ습怴⭦䯂䕷</w:t>
      </w:r>
      <w:r>
        <w:rPr/>
        <w:t>Ⱝ</w:t>
      </w:r>
      <w:r>
        <w:rPr/>
        <w:t>㟂쉚䡉唫啪썣偖습쉸橇쉎썪䖣캿숪惂㪏制</w:t>
      </w:r>
      <w:r>
        <w:rPr/>
        <w:t>ⵃ</w:t>
      </w:r>
      <w:r>
        <w:rPr/>
        <w:t>䯎녲摊甽繵㠴昺捊湅슩總䄵숴佗놵숦갰</w:t>
      </w:r>
      <w:r>
        <w:rPr/>
        <w:t>⡩⧂⩏꥗</w:t>
      </w:r>
      <w:r>
        <w:rPr/>
        <w:t>倥</w:t>
      </w:r>
      <w:r>
        <w:rPr/>
        <w:t>꧂</w:t>
      </w:r>
      <w:r>
        <w:rPr/>
        <w:t>迂摀놿丱㇂呉깬㍋㵟界넸㐪⩬浳氷磂싂ꥫ䑾㇂㭞㋂抩</w:t>
      </w:r>
      <w:r>
        <w:rPr/>
        <w:t>⠣</w:t>
      </w:r>
      <w:r>
        <w:rPr/>
        <w:t>焳ꌪ挲つ⸪㢿嗂㉏头桃쉳쉾슘唷琮싂犻偋䡪ꅋ慍ꎡ嘻싂姃䭢㬦帲狂但呡唴</w:t>
      </w:r>
      <w:r>
        <w:rPr/>
        <w:t>ⶏ</w:t>
      </w:r>
      <w:r>
        <w:rPr/>
        <w:t>䄊⦏┷䁬⽨</w:t>
      </w:r>
      <w:r>
        <w:rPr/>
        <w:t>ꤸ</w:t>
      </w:r>
      <w:r>
        <w:rPr/>
        <w:t>嘩湥眸</w:t>
      </w:r>
      <w:r>
        <w:rPr/>
        <w:t>ꥉ</w:t>
      </w:r>
      <w:r>
        <w:rPr/>
        <w:t>测啇㠹⭘惂념繌썣Ⓜ瑑厱</w:t>
      </w:r>
      <w:r>
        <w:rPr/>
        <w:t>ⶮ</w:t>
      </w:r>
      <w:r>
        <w:rPr/>
        <w:t>參並</w:t>
      </w:r>
      <w:r>
        <w:rPr/>
        <w:t>ⵍ</w:t>
      </w:r>
      <w:r>
        <w:rPr/>
        <w:t>쉆숮䰻甸⫂뽟㩐敦쵆㥃秂繴卞幪氹囂ㅕ</w:t>
      </w:r>
      <w:r>
        <w:rPr/>
        <w:t>ꥈ⭲</w:t>
      </w:r>
      <w:r>
        <w:rPr/>
        <w:t>䰪炩⩃⒵숨쉹䖡呕숥뽮圪</w:t>
      </w:r>
      <w:r>
        <w:rPr/>
        <w:t>ⳍ</w:t>
      </w:r>
      <w:r>
        <w:rPr/>
        <w:t>뼷ヂꅄ쉱슏㍶쵀쉭䍪䔱灗뿃䐤桳侩싂묽湚湮䢏欭⩵슿濎穓琦쉏</w:t>
      </w:r>
      <w:r>
        <w:rPr/>
        <w:t>ꖬ</w:t>
      </w:r>
      <w:r>
        <w:rPr/>
        <w:t>傩橭瓂걶⩀⩒칩䭭ㅗ顡뽔쉆参</w:t>
      </w:r>
      <w:r>
        <w:rPr/>
        <w:t>⠨⩢</w:t>
      </w:r>
      <w:r>
        <w:rPr/>
        <w:t>硹쉂⽖洶爴숽녷</w:t>
      </w:r>
      <w:r>
        <w:rPr/>
        <w:t>ꕈ</w:t>
      </w:r>
      <w:r>
        <w:rPr/>
        <w:t>佋〳幟䟂㍠囂儺⑅믂繑珂墱呷焷</w:t>
      </w:r>
      <w:r>
        <w:rPr/>
        <w:t>ⵯ</w:t>
      </w:r>
      <w:r>
        <w:rPr/>
        <w:t>곂俎♈癑걆璿䖩</w:t>
      </w:r>
      <w:r>
        <w:rPr/>
        <w:t>⡾</w:t>
      </w:r>
      <w:r>
        <w:rPr/>
        <w:t>怫夥櫂瑆冱ꍔ슡潯輺싂澿䏂슡く㊬쉧</w:t>
      </w:r>
      <w:r>
        <w:rPr/>
        <w:t>ꤶ</w:t>
      </w:r>
      <w:r>
        <w:rPr/>
        <w:t>眦쉟䴷彘松쉷㪿㓂㙯숱싂곂獞긪晋氭玏䩇쉗䬽塺夫⵬灙쉂䍌쵙</w:t>
      </w:r>
      <w:r>
        <w:rPr/>
        <w:t>ⲵ</w:t>
      </w:r>
      <w:r>
        <w:rPr/>
        <w:t>搦㍅福婀潧啍伽㑒晨僂浉䭖♵げ䀶愮倥汬⫂晍숳矂숥瘪堪䛂쉙쉑㈸⭡呟卸⑯㈮楀汪㦩恹</w:t>
      </w:r>
      <w:r>
        <w:rPr/>
        <w:t>꧂</w:t>
      </w:r>
      <w:r>
        <w:rPr/>
        <w:t>坒〳䯎兂Ⓜ슿晧</w:t>
      </w:r>
      <w:r>
        <w:rPr/>
        <w:t>ⱗ</w:t>
      </w:r>
      <w:r>
        <w:rPr/>
        <w:t>깴츹搽恐䑒꥕䝧呖婬쵘⫂쉏䍃穠</w:t>
      </w:r>
      <w:r>
        <w:rPr/>
        <w:t>ⵓ</w:t>
      </w:r>
      <w:r>
        <w:rPr/>
        <w:t>䭫䅶㩇䤫嘽否幏杔祂㉵⑎瞏㒣ㅃ䭷䰬歵坉䤵䝍剳㩊洰䀨쉶䅉⑙묺佨㑒僂攩⭏焣炣慂䞘습珂櫂眨ꄪ焹슩奓潆剖䙾</w:t>
      </w:r>
      <w:r>
        <w:rPr/>
        <w:t>⠱</w:t>
      </w:r>
      <w:r>
        <w:rPr/>
        <w:t>슿㩸ꅘ쉃䥘놬⸵㈦ㄶ剹ぴ숪印疿侩Ⓜ</w:t>
      </w:r>
      <w:r>
        <w:rPr/>
        <w:t>ⱎ</w:t>
      </w:r>
      <w:r>
        <w:rPr/>
        <w:t>䳃뿂⫂煯冻⚩㨮♆㣂䩯拂따쉎숹扪㨨⭦슬劥䖘噶题坫䍒걸祢</w:t>
      </w:r>
      <w:r>
        <w:rPr/>
        <w:t>ꥁ</w:t>
      </w:r>
      <w:r>
        <w:rPr/>
        <w:t>ㄯ싍ヂ䩙䵔㊻</w:t>
      </w:r>
      <w:r>
        <w:rPr/>
        <w:t>ⶱ</w:t>
      </w:r>
      <w:r>
        <w:rPr/>
        <w:t>纏傥ꇃ歆䙤⦡猭ꥣ㤹〳떩灧</w:t>
      </w:r>
      <w:r>
        <w:rPr/>
        <w:t>ꕊ</w:t>
      </w:r>
      <w:r>
        <w:rPr/>
        <w:t>䩞䰥쉢걬枮㕧긫뾘쉇싂婠녉漯婀潃䄩싍╥쉂쉈</w:t>
      </w:r>
      <w:r>
        <w:rPr/>
        <w:t>⢵</w:t>
      </w:r>
      <w:r>
        <w:rPr/>
        <w:t>彈쉟갱쉥坶⚥顢슘숮㝉⑯塈兤딣뽠㝫ㅕ殩㚱㒩㥕㌬瘦뗂偲瞬㕾啉ꥩ</w:t>
      </w:r>
      <w:r>
        <w:rPr/>
        <w:t>ⴺ</w:t>
      </w:r>
      <w:r>
        <w:rPr/>
        <w:t>㬰刮䩉㈻㝁囂䔣쉃厬䩥ㅹ뽳⮥坤쉅⽀썄櫂쉬䡁浏灄⽉䤨呇頲撻녌攺獠⩋夵硖劵ꅟꅋ噬摟橖䤯楌敔췂䌲䃂⫂廂䵒䰲촩䁍榩ꄯ뼦啥搱싂公繣吣⽫湓慀딷춣琻㥣殬㖬䳃䙷勂㙙㍀判ꍪ埂⥩瘳⍥弫⍳䣃쏂뇂儨䉨䮵┪숬穑놩牥併捏氮穐敎扂䝃六</w:t>
      </w:r>
      <w:r>
        <w:rPr/>
        <w:t>ꕫ</w:t>
      </w:r>
      <w:r>
        <w:rPr/>
        <w:t>憵坣녇撏㛂쉵癹</w:t>
      </w:r>
      <w:r>
        <w:rPr/>
        <w:t>ꦮ</w:t>
      </w:r>
      <w:r>
        <w:rPr/>
        <w:t>ꌶ㈊딪뽊</w:t>
      </w:r>
      <w:r>
        <w:rPr/>
        <w:t>ꥌ</w:t>
      </w:r>
      <w:r>
        <w:rPr/>
        <w:t>䄴㩔䓂㈷噬洱儤䱢㞮碱顸囂槂␹뭮噞澡슣祉♰䙴䉯䝮商洰㐯戭橗斡쉨습쉌顄⩃⹅摺⪥吽⥹⍕䁡䊿㋂</w:t>
      </w:r>
      <w:r>
        <w:rPr/>
        <w:t>ꖥ</w:t>
      </w:r>
      <w:r>
        <w:rPr/>
        <w:t>⣂</w:t>
      </w:r>
      <w:r>
        <w:rPr/>
        <w:t>扞䟍쉁쉴繷싂䠻恮ꅣꇂ壂㝮晇</w:t>
      </w:r>
      <w:r>
        <w:rPr/>
        <w:t>ꕭ</w:t>
      </w:r>
      <w:r>
        <w:rPr/>
        <w:t>椣彖䣂⬷</w:t>
      </w:r>
      <w:r>
        <w:rPr/>
        <w:t>Ⱚ</w:t>
      </w:r>
      <w:r>
        <w:rPr/>
        <w:t>䚘乣⥷嚏⴫歋⽸䠰溏攨淂⥥熱睘扈惂칕쉭㤦硯瑴딵㭃倪숴堮瞩䛂嫂㋂濂乂含쉬컍㯂繇㴣⑟睚갷쉁쵇쉷焮슥殿畄䮡曂㨺䍬弨</w:t>
      </w:r>
      <w:r>
        <w:rPr/>
        <w:t>ⵠ</w:t>
      </w:r>
      <w:r>
        <w:rPr/>
        <w:t>䂮潶놘睴没⍶䫎稤杹춏䝋▬呫ꍌ깑睾抩殬権</w:t>
      </w:r>
      <w:r>
        <w:rPr/>
        <w:t>ꥉ</w:t>
      </w:r>
      <w:r>
        <w:rPr/>
        <w:t>矂瑳牁偤⽧땸励㙟硋䱫칬딪睧⾩┺刯㨵⍰쏂㧂䍖쉗頥區湹땢㦱牨싂甽쉡䨪ㄸ⼹影</w:t>
      </w:r>
      <w:r>
        <w:rPr/>
        <w:t>꧂</w:t>
      </w:r>
      <w:r>
        <w:rPr/>
        <w:t>碣㵥沿僂夭冘곂从页㴬㒥䗂뗂嗂뽒</w:t>
      </w:r>
      <w:r>
        <w:rPr/>
        <w:t>ⰸ</w:t>
      </w:r>
      <w:r>
        <w:rPr/>
        <w:t>㌣楬䥄昪繤楣땩⥺繨癑浳婫칲槃稱浍㝆㷂㝂廂</w:t>
      </w:r>
      <w:r>
        <w:rPr/>
        <w:t>꥓</w:t>
      </w:r>
      <w:r>
        <w:rPr/>
        <w:t>⠱</w:t>
      </w:r>
      <w:r>
        <w:rPr/>
        <w:t>ㅓ顁㓎숯뭊숵卅칬秂楮걓䯂䕌拂塦睰䴰⩎⨭㡴䡊걙뿍䣂㧂彆쉳㌩쉴兊䃂疱橁䩚㕡搲琻㯍컂</w:t>
      </w:r>
      <w:r>
        <w:rPr/>
        <w:t>ꕹ</w:t>
      </w:r>
      <w:r>
        <w:rPr/>
        <w:t>㭠昫繒</w:t>
      </w:r>
      <w:r>
        <w:rPr/>
        <w:t>ⷂ</w:t>
      </w:r>
      <w:r>
        <w:rPr/>
        <w:t>攪슩⎩딭欺䑶⑱㑰갰啴顰摎垬頹</w:t>
      </w:r>
      <w:r>
        <w:rPr/>
        <w:t>⡂</w:t>
      </w:r>
      <w:r>
        <w:rPr/>
        <w:t>쌴䨭</w:t>
      </w:r>
      <w:r>
        <w:rPr/>
        <w:t>⣎⹠</w:t>
      </w:r>
      <w:r>
        <w:rPr/>
        <w:t>䑨캩◎彾硱倽</w:t>
      </w:r>
      <w:r>
        <w:rPr/>
        <w:t>ꤵ</w:t>
      </w:r>
      <w:r>
        <w:rPr/>
        <w:t>娽䁓</w:t>
      </w:r>
      <w:r>
        <w:rPr/>
        <w:t>⡂</w:t>
      </w:r>
      <w:r>
        <w:rPr/>
        <w:t>滍㡂ヂ䝊瑆⑳㭎䀺假䝌庡槂</w:t>
      </w:r>
      <w:r>
        <w:rPr/>
        <w:t>⠫</w:t>
      </w:r>
      <w:r>
        <w:rPr/>
        <w:t>䉰礽亻䧂䉤㝢㑠湯桉恚ꌯ䮘</w:t>
      </w:r>
      <w:r>
        <w:rPr/>
        <w:t>ⲻ</w:t>
      </w:r>
      <w:r>
        <w:rPr/>
        <w:t>䝒晢縶㭔䁈瀵獥㈨硫噒婦亘껂䀺㌳㝮䈫㙂</w:t>
      </w:r>
      <w:r>
        <w:rPr/>
        <w:t>ꦩ</w:t>
      </w:r>
      <w:r>
        <w:rPr/>
        <w:t>㯂㜮뭠싂硸圩柂䙶珎㉕츫繨ꅙ⒱娥쉪</w:t>
      </w:r>
      <w:r>
        <w:rPr/>
        <w:t>ⴴ</w:t>
      </w:r>
      <w:r>
        <w:rPr/>
        <w:t>㝋媱礭爥㝍㍨眭䶣汴쉊쉯矂㉙㧂秂爤䉣</w:t>
      </w:r>
      <w:r>
        <w:rPr/>
        <w:t>ⰸ</w:t>
      </w:r>
      <w:r>
        <w:rPr/>
        <w:t>뽃㕔猶搥츨깇䀤䉊僂顆沮婯畓㤨</w:t>
      </w:r>
      <w:r>
        <w:rPr/>
        <w:t>ⱎ⥁</w:t>
      </w:r>
      <w:r>
        <w:rPr/>
        <w:t>゘䤱깩㮏㍘愺⩙ꌪ幭⹱矂慊䐩⹬♌䡔䪘杇熘畫戭㞣</w:t>
      </w:r>
      <w:r>
        <w:rPr/>
        <w:t>Ⲙ</w:t>
      </w:r>
      <w:r>
        <w:rPr/>
        <w:t>쉈氭슏佞⩶숥硃ꍦ䍯禩걄䱈숺敊杄쉁晹</w:t>
      </w:r>
      <w:r>
        <w:rPr/>
        <w:t>ⱟ</w:t>
      </w:r>
      <w:r>
        <w:rPr/>
        <w:t>玮싂楕䱧畘㩪⯂祊犘慸⭨䈪㠴㫂懂ꌴ廂뭰㋂䕖</w:t>
      </w:r>
      <w:r>
        <w:rPr/>
        <w:t>ꥍ</w:t>
      </w:r>
      <w:r>
        <w:rPr/>
        <w:t>㈺쉒슿歕</w:t>
      </w:r>
      <w:r>
        <w:rPr/>
        <w:t>ꗎ</w:t>
      </w:r>
      <w:r>
        <w:rPr/>
        <w:t>숯</w:t>
      </w:r>
      <w:r>
        <w:rPr/>
        <w:t>꧂</w:t>
      </w:r>
      <w:r>
        <w:rPr/>
        <w:t>싂穭佉숳䨪凃</w:t>
      </w:r>
      <w:r>
        <w:rPr/>
        <w:t>ꖩ</w:t>
      </w:r>
      <w:r>
        <w:rPr/>
        <w:t>塡浧楈䖿㭂㑠㖩値擂쉩沣䑵䙠獯ꍡ佂䀰欴쉓绂㤭挪⨻竎䆻淃呩⪣넳壍㥒⩰挱䑚婄畷䩐ㅶ佲싎믂㭳儽䗂슿礴㟂䅦䝣⻂㥠䰊彏⼬楈䉸⍂䲡⽶땈狂䜽㍂䙦䂏</w:t>
      </w:r>
      <w:r>
        <w:rPr/>
        <w:t>⢿</w:t>
      </w:r>
      <w:r>
        <w:rPr/>
        <w:t>啙╴㡪㴰怮⸨㌶喱瘳壂牅칥녫吱놵䩥煙㑁娫쏂㵾ꇂ啓燂幄彾䥷曂㐹㑀橾㦡䤷</w:t>
      </w:r>
      <w:r>
        <w:rPr/>
        <w:t>ꥏ</w:t>
      </w:r>
      <w:r>
        <w:rPr/>
        <w:t>⽹</w:t>
      </w:r>
      <w:r>
        <w:rPr/>
        <w:t>⡭</w:t>
      </w:r>
      <w:r>
        <w:rPr/>
        <w:t>䍚彑轨⻍슥题㈨묪䉣橶䓂䅣숤땭晍㌸沥汁橳ꇂ떵㩾⎩坏㩌싂⥓숭捱坞㝆䘽碘䍓䥗䑖㥄䉆䰻䁪睂从惂硧搶轥㗂㔪㶮⹐쉭䜥楷癆㮏㕢⥞歚⻂</w:t>
      </w:r>
      <w:r>
        <w:rPr/>
        <w:t>ꔶ</w:t>
      </w:r>
      <w:r>
        <w:rPr/>
        <w:t>稪숲睲㡯敖</w:t>
      </w:r>
      <w:r>
        <w:rPr/>
        <w:t>ꔩ</w:t>
      </w:r>
      <w:r>
        <w:rPr/>
        <w:t>颱祪媿嗂䜤獑潱䁙杣扯䡤㏂䬽싂哂杊ㅕ䛂玿쉒⑑偤掩剭쉸녍䡋깐썴㑌㊥⭕녧卷㝃䑃睔奪畊橌璏䁆⯂愪煩悬毎뭹奩ꅯ䵦ㅮ奨쉢갸夻</w:t>
      </w:r>
      <w:r>
        <w:rPr/>
        <w:t>ꕋ</w:t>
      </w:r>
      <w:r>
        <w:rPr/>
        <w:t>穧숯ꄮ禵漰扪</w:t>
      </w:r>
      <w:r>
        <w:rPr/>
        <w:t>ꥍ</w:t>
      </w:r>
      <w:r>
        <w:rPr/>
        <w:t>檘䝎㉟捪偉</w:t>
      </w:r>
      <w:r>
        <w:rPr/>
        <w:t>꤬┫</w:t>
      </w:r>
      <w:r>
        <w:rPr/>
        <w:t>쉨⥟癌䅧佇쵞ꍣに</w:t>
      </w:r>
      <w:r>
        <w:rPr/>
        <w:t>ꗂⓂ</w:t>
      </w:r>
      <w:r>
        <w:rPr/>
        <w:t>灘쉊猴⥋䶮㩭⭦冬㜷쉚䃃㚥徥⬮牳䆻꥘쉡琳㩥㴣칭堻乍捏捔嘥뮻</w:t>
      </w:r>
      <w:r>
        <w:rPr/>
        <w:t>⡙⠺</w:t>
      </w:r>
      <w:r>
        <w:rPr/>
        <w:t>䀤싂囎㴶깢땳㫂怪獊稱쉞⨻㭏祅䋃㙦漪制⏂컍묫㍬敞쉠㑱㴤汤恉</w:t>
      </w:r>
      <w:r>
        <w:rPr/>
        <w:t>ꕕ</w:t>
      </w:r>
      <w:r>
        <w:rPr/>
        <w:t>䵮뽐湅圴</w:t>
      </w:r>
      <w:r>
        <w:rPr/>
        <w:t>Ⱘ</w:t>
      </w:r>
      <w:r>
        <w:rPr/>
        <w:t>䍋癶㑆</w:t>
      </w:r>
      <w:r>
        <w:rPr/>
        <w:t>ꕹ</w:t>
      </w:r>
      <w:r>
        <w:rPr/>
        <w:t>爽卆咡溩愸</w:t>
      </w:r>
      <w:r>
        <w:rPr/>
        <w:t>⡭</w:t>
      </w:r>
      <w:r>
        <w:rPr/>
        <w:t>딳洩숣着杍㞱쉆㚻♟坂</w:t>
      </w:r>
      <w:r>
        <w:rPr/>
        <w:t>ⳍ</w:t>
      </w:r>
      <w:r>
        <w:rPr/>
        <w:t>汱参㣂썉壂╱☸掮⨲⹆幱⌨㠽懂珂頹뭰䕱쵰湇敁뮵㥹⼣穎硌祪㑐♎克␭</w:t>
      </w:r>
      <w:r>
        <w:rPr/>
        <w:t>ⰽ</w:t>
      </w:r>
      <w:r>
        <w:rPr/>
        <w:t>䴱姂쉵噅硠丶㵪쵴竍轁总刺떱汊곃⩪䬫쉣熩䉍乱穰쉉쉖싂䏂畇䩋쉢䨽佁䈥汑迂灞㑯橺ꍵ㣂扳摎⍣䙐䙁湣⭾䙳獅冿㬴灘涬츷㩮姂华兕ꥯ쉪㕠칡</w:t>
      </w:r>
      <w:r>
        <w:rPr/>
        <w:t>ⵀ</w:t>
      </w:r>
      <w:r>
        <w:rPr/>
        <w:t>췂烂兗꥙书夥梏汤숽㈥䵘塢</w:t>
      </w:r>
      <w:r>
        <w:rPr/>
        <w:t>꧂⑑</w:t>
      </w:r>
      <w:r>
        <w:rPr/>
        <w:t>쌵</w:t>
      </w:r>
      <w:r>
        <w:rPr/>
        <w:t>ⱨ</w:t>
      </w:r>
      <w:r>
        <w:rPr/>
        <w:t>ꥀ</w:t>
      </w:r>
      <w:r>
        <w:rPr/>
        <w:t>䑫䍉彘䁆쉠捅獟녳䢩晍䕾㞿ど场쉸⬫挤╳碮</w:t>
      </w:r>
      <w:r>
        <w:rPr/>
        <w:t>ꦩ</w:t>
      </w:r>
      <w:r>
        <w:rPr/>
        <w:t>捅</w:t>
      </w:r>
      <w:r>
        <w:rPr/>
        <w:t>꥟</w:t>
      </w:r>
      <w:r>
        <w:rPr/>
        <w:t>⽫</w:t>
      </w:r>
      <w:r>
        <w:rPr/>
        <w:t>⡵</w:t>
      </w:r>
      <w:r>
        <w:rPr/>
        <w:t>숸</w:t>
      </w:r>
      <w:r>
        <w:rPr/>
        <w:t>ꕟ</w:t>
      </w:r>
      <w:r>
        <w:rPr/>
        <w:t>뮩䁕榻갮彉⽁䲬뮡㟎瘤潘輽싂旂䱡琬겥겡䠹䭮甤嗂⹤毂欹佒㵐㥈쉍㴳쉮橙㴦썴녩⾩슘〯╆쏂㑗㘩ꅄ癚갣敉♳ㆥ䒏ꅙ噈穘炏磂쉩樫䲱䙮媡䟂恖洶슡稨䨺㯂싍䭳䱥쉪柂潕敨⭢澏桱神뽑流扱䙨때⥾瘣숶塁ꅾ䴩睲녷㈪䄦</w:t>
      </w:r>
      <w:r>
        <w:rPr/>
        <w:t>ꤊ</w:t>
      </w:r>
      <w:r>
        <w:rPr/>
        <w:t>儺严奬恅싂⥾䌷䔺</w:t>
      </w:r>
      <w:r>
        <w:rPr/>
        <w:t>⡙</w:t>
      </w:r>
      <w:r>
        <w:rPr/>
        <w:t>垥毂䬪넣祰燂⸩묮싂搭䅡숯츣</w:t>
      </w:r>
      <w:r>
        <w:rPr/>
        <w:t>⡶</w:t>
      </w:r>
      <w:r>
        <w:rPr/>
        <w:t>뇂㭁뭂䰦渲㕕潚眰䫂啎灃周쎥䘺슬┪垮廂숳쉵㩈嗍䵆⑑磂轤ꥳ儴䵌☣칀捦漩카奭⹀㤤䫂㉾䛂䑆䵕瀦伹㡧睹眹䱖</w:t>
      </w:r>
      <w:r>
        <w:rPr/>
        <w:t>ⱆ</w:t>
      </w:r>
      <w:r>
        <w:rPr/>
        <w:t>㵗</w:t>
      </w:r>
      <w:r>
        <w:rPr/>
        <w:t>ꕮ</w:t>
      </w:r>
      <w:r>
        <w:rPr/>
        <w:t>㨨⒬꧎뮩桭⭸縥거걱⫂渦楐갣湎⼺傘</w:t>
      </w:r>
      <w:r>
        <w:rPr/>
        <w:t>ⵗ</w:t>
      </w:r>
      <w:r>
        <w:rPr/>
        <w:t>扎祪♦瀲</w:t>
      </w:r>
      <w:r>
        <w:rPr/>
        <w:t>ꤷ</w:t>
      </w:r>
      <w:r>
        <w:rPr/>
        <w:t>頮佳␣穪婍촦䡇</w:t>
      </w:r>
      <w:r>
        <w:rPr/>
        <w:t>ꕹ</w:t>
      </w:r>
      <w:r>
        <w:rPr/>
        <w:t>䜹숵悡</w:t>
      </w:r>
      <w:r>
        <w:rPr/>
        <w:t>⡔</w:t>
      </w:r>
      <w:r>
        <w:rPr/>
        <w:t>浶灍玵瑔䉘䂿挬ㅘ幉堭䡺묦捭㭡坰쉙쉵癥怣氯쉑折䥱勂⭆䈥㩞숪㛂</w:t>
      </w:r>
      <w:r>
        <w:rPr/>
        <w:t>Ɐ</w:t>
      </w:r>
      <w:r>
        <w:rPr/>
        <w:t>䱱⩲⩴摃⾻磂䈴徥슿彧匵ꅬ⍥ꍇ㠯쉨⌥橬╉㡀䱒갤슱录㬣㉰忎⩍㮩杸捙쉬桙窩䶻쉐⼬숬</w:t>
      </w:r>
      <w:r>
        <w:rPr/>
        <w:t>ⱋ</w:t>
      </w:r>
      <w:r>
        <w:rPr/>
        <w:t>攸塑㍾깘浅쉔</w:t>
      </w:r>
      <w:r>
        <w:rPr/>
        <w:t>ꦡ</w:t>
      </w:r>
      <w:r>
        <w:rPr/>
        <w:t>쉒䲏偙瘻乢쉫睖睎䬹塩</w:t>
      </w:r>
      <w:r>
        <w:rPr/>
        <w:t>⡰</w:t>
      </w:r>
      <w:r>
        <w:rPr/>
        <w:t>頳摺轸⿂숵挰㌪扨煳썆影㏂㜪竂歩捤䊡婯숶楒穵惂所숲楂烂歳⥦慁从汦䔳⩆扠溥㐫确啧⤨彞䝚伭싂쉳慈</w:t>
      </w:r>
      <w:r>
        <w:rPr/>
        <w:t>ꤵ</w:t>
      </w:r>
      <w:r>
        <w:rPr/>
        <w:t>父獙煞⦣뽦뭖</w:t>
      </w:r>
      <w:r>
        <w:rPr/>
        <w:t>ꥌ</w:t>
      </w:r>
      <w:r>
        <w:rPr/>
        <w:t>䂏潙煢ㄱ뭖싍瘨剶恺瑩愬㉳䦣㮩昷㙢땋婱㚻⒱㐯烂搥睮䀪ꅇ⭱䁱祸㛍⩵䚮塢䃂䁵樬䕊䩧ね쉖澱仂榿䉪墵が</w:t>
      </w:r>
      <w:r>
        <w:rPr/>
        <w:t>ⵑ</w:t>
      </w:r>
      <w:r>
        <w:rPr/>
        <w:t>䧂瑃쉯⍃繀瀤⭄偍䤵기쌴딩묪ꥰ⏂拂䎵愯⭵숽参額䜻♍슏㜣暩⹩洬걦㥒ꍧ忂</w:t>
      </w:r>
      <w:r>
        <w:rPr/>
        <w:t>ⴴ</w:t>
      </w:r>
      <w:r>
        <w:rPr/>
        <w:t>捗뾱⩐澮㭒恇뗂懂쵠僂帨⸷㎏倮쉵숭繯偸獟싂⵷⹟뗂㉬쉰䵳뽅걺쉇䝆ꅷ浏晹䙋캿썋䬩</w:t>
      </w:r>
      <w:r>
        <w:rPr/>
        <w:t>ⵏ</w:t>
      </w:r>
      <w:r>
        <w:rPr/>
        <w:t>䰸싂┤㙕뼥⵷ꥭꌵ䥯춬傘呡参歊ꅶ◂䕰⹭䅍䉙싂恈</w:t>
      </w:r>
      <w:r>
        <w:rPr/>
        <w:t>ꥈ</w:t>
      </w:r>
      <w:r>
        <w:rPr/>
        <w:t>䁎縤ꅱ</w:t>
      </w:r>
      <w:r>
        <w:rPr/>
        <w:t>⡅</w:t>
      </w:r>
      <w:r>
        <w:rPr/>
        <w:t>때彶奯恈⚣婢獁㭅㏂溡숤繦ꏂ⹧⹊䐱ꍋ숸싂剤漳⺡畗넹汁䫂䠣擃㤩彁昬優呾⚩䀷㭌娣㩮杤싂婟彡㌸싂⥮捈쉂噈熘⽹쉒顃숴⥠祩䘨㇂幸㒩娬䎿楕㜪幌盂䬵漷妡䢡呕㖩㤺䩐灁䧍╞䍐ꅮ椮숴砹⫍▘唴晁␭싃噤촯猯丬瘲䩠㛂偭睊䕾䅎竂쎵⏂㠶睫湋㵎쉡䭴쉒㈺绂睗當␲䜱쉉柍㝇␊姂⩭ꍙ</w:t>
      </w:r>
      <w:r>
        <w:rPr/>
        <w:t>Ⲯ</w:t>
      </w:r>
      <w:r>
        <w:rPr/>
        <w:t>㵨塏ㅔ㕑煒湑暥㵕獐奶䴪</w:t>
      </w:r>
      <w:r>
        <w:rPr/>
        <w:t>ꔪ</w:t>
      </w:r>
      <w:r>
        <w:rPr/>
        <w:t>漶磂⫂佚穟▘▩⦬쉳爻⿂輵숶䙶婋㜥㭗怦轔숳뽯礭</w:t>
      </w:r>
      <w:r>
        <w:rPr/>
        <w:t>ꕟ</w:t>
      </w:r>
      <w:r>
        <w:rPr/>
        <w:t>⼬숫昪숶栲╔棎㙴穾㜷</w:t>
      </w:r>
      <w:r>
        <w:rPr/>
        <w:t>Ȿ</w:t>
      </w:r>
      <w:r>
        <w:rPr/>
        <w:t>䡵惂撿쉭弬䙣恸⨥⭃嘣㡺⥰싂扏幖穎䝠㵪息쉗⩖桉輪</w:t>
      </w:r>
      <w:r>
        <w:rPr/>
        <w:t>꤫</w:t>
      </w:r>
      <w:r>
        <w:rPr/>
        <w:t>䭾</w:t>
      </w:r>
      <w:r>
        <w:rPr/>
        <w:t>⣂</w:t>
      </w:r>
      <w:r>
        <w:rPr/>
        <w:t>兀绂쉚扚䑕棂辥</w:t>
      </w:r>
      <w:r>
        <w:rPr/>
        <w:t>⣎</w:t>
      </w:r>
      <w:r>
        <w:rPr/>
        <w:t>噰啓㍯晀떏瀳╮墩슣䑃測歄顬䝸挪쉏偨剸繈뭵땍櫂啊⯎</w:t>
      </w:r>
      <w:r>
        <w:rPr/>
        <w:t>ⶥ</w:t>
      </w:r>
      <w:r>
        <w:rPr/>
        <w:t>媱촬係뽳⻂䙶칚䨪걑繀♅쉺縣录炩䅢慾儬⍀쌷ꍍ恫☪扩쉎믎榏廍牃슘⑄慈⍋쉸㚻䣂悻䩯瑣畆梮䅳抩硤⎮轑剩癢个䬪숤쉁噄碣♸뽣뗂揂獯伪쉯㘨㴮彊숨ㆿ普改䵸䉕</w:t>
      </w:r>
      <w:r>
        <w:rPr/>
        <w:t>ꤹ</w:t>
      </w:r>
      <w:r>
        <w:rPr/>
        <w:t>싂檿楁挥彤㵴睵㥊歖儽媻䙷匷쉱㢮</w:t>
      </w:r>
      <w:r>
        <w:rPr/>
        <w:t>⡱</w:t>
      </w:r>
      <w:r>
        <w:rPr/>
        <w:t>ꅴ䤫ꄨ䉐煹</w:t>
      </w:r>
      <w:r>
        <w:rPr/>
        <w:t>ⶱ</w:t>
      </w:r>
      <w:r>
        <w:rPr/>
        <w:t>昤奶갻㫃䜷⩔棂</w:t>
      </w:r>
      <w:r>
        <w:rPr/>
        <w:t>ꥏ</w:t>
      </w:r>
      <w:r>
        <w:rPr/>
        <w:t>半䁤䴵䕰ꅨ䵘䢣┳䫂칤收創墮ぺ䜫</w:t>
      </w:r>
      <w:r>
        <w:rPr/>
        <w:t>ⲻ</w:t>
      </w:r>
      <w:r>
        <w:rPr/>
        <w:t>瑨◂⫂䑉匲牀⑑䦱輬싂쵉䑇ㄹ楘瑘椻灹⍥智껂㑣啪㋂⌤睧ㅶ㣂넶橃</w:t>
      </w:r>
      <w:r>
        <w:rPr/>
        <w:t>ꤨ</w:t>
      </w:r>
      <w:r>
        <w:rPr/>
        <w:t>녹쉮汸媿剥水㋎쉹ꍟ由쵊쉤쉧</w:t>
      </w:r>
      <w:r>
        <w:rPr/>
        <w:t>ꥉ</w:t>
      </w:r>
      <w:r>
        <w:rPr/>
        <w:t>夫番拂竂㥉僂栬⌥䛂쵭</w:t>
      </w:r>
      <w:r>
        <w:rPr/>
        <w:t>ꤪ</w:t>
      </w:r>
      <w:r>
        <w:rPr/>
        <w:t>剕ぺ싂㢵杖</w:t>
      </w:r>
      <w:r>
        <w:rPr/>
        <w:t>ꖻ</w:t>
      </w:r>
      <w:r>
        <w:rPr/>
        <w:t>瀺㍳単买쉲⌳⩺拂䢩灓⬦㜯</w:t>
      </w:r>
      <w:r>
        <w:rPr/>
        <w:t>ꔳ</w:t>
      </w:r>
      <w:r>
        <w:rPr/>
        <w:t>车⍺쉞䑳搨㤲牯딪湄杈숵慅亩汫</w:t>
      </w:r>
      <w:r>
        <w:rPr/>
        <w:t>⵰</w:t>
      </w:r>
      <w:r>
        <w:rPr/>
        <w:t>迂싂媻幷嚏㣍牯乏其揂⸫ꍘ䎿</w:t>
      </w:r>
      <w:r>
        <w:rPr/>
        <w:t>ⱈ</w:t>
      </w:r>
      <w:r>
        <w:rPr/>
        <w:t>ꅪ恢煵ꍱ슘⹘슡橍奚껂漶</w:t>
      </w:r>
      <w:r>
        <w:rPr/>
        <w:t>ꕘ</w:t>
      </w:r>
      <w:r>
        <w:rPr/>
        <w:t>쌪㜵伩⥪</w:t>
      </w:r>
      <w:r>
        <w:rPr/>
        <w:t>Ⳏ</w:t>
      </w:r>
      <w:r>
        <w:rPr/>
        <w:t>숭⥈䢏⩉囂偾輻晵</w:t>
      </w:r>
      <w:r>
        <w:rPr/>
        <w:t>ⰰ</w:t>
      </w:r>
      <w:r>
        <w:rPr/>
        <w:t>땅㬩㟍</w:t>
      </w:r>
      <w:r>
        <w:rPr/>
        <w:t>ꤹ</w:t>
      </w:r>
      <w:r>
        <w:rPr/>
        <w:t>䳂숷癁瀸輳佱矂ꏂ匦汏仂憣昳䠲告䑧渪瑋稽皩</w:t>
      </w:r>
      <w:r>
        <w:rPr/>
        <w:t>Ɽ</w:t>
      </w:r>
      <w:r>
        <w:rPr/>
        <w:t>剹쉯⨺䁙ꍧ煘쌽湺噀恲剈싂</w:t>
      </w:r>
      <w:r>
        <w:rPr/>
        <w:t>ꕥ</w:t>
      </w:r>
      <w:r>
        <w:rPr/>
        <w:t>僂乧顶뽯竂䍕县긣権彋숶숨㒩</w:t>
      </w:r>
      <w:r>
        <w:rPr/>
        <w:t>ⵍ</w:t>
      </w:r>
      <w:r>
        <w:rPr/>
        <w:t>깄刲</w:t>
      </w:r>
      <w:r>
        <w:rPr/>
        <w:t>ⰱ</w:t>
      </w:r>
      <w:r>
        <w:rPr/>
        <w:t>숻㘰⪿땟癤畐⭭숳繱⥙</w:t>
      </w:r>
      <w:r>
        <w:rPr/>
        <w:t>ⱷ</w:t>
      </w:r>
      <w:r>
        <w:rPr/>
        <w:t>矂딴□䛍兄㉥㝃㌩떩橯긥睪攰潠䍪䕚▘⍆圪</w:t>
      </w:r>
      <w:r>
        <w:rPr/>
        <w:t>ⰽ</w:t>
      </w:r>
      <w:r>
        <w:rPr/>
        <w:t>摞ꇂ㔶录슱⹗じㆱ獊戨⤮☻ꌺ颮樰깦⤻㮩츬쉎㵩滃爰숸䥟咡栣쉯皬吲숻</w:t>
      </w:r>
      <w:r>
        <w:rPr/>
        <w:t>ⵅ⩦</w:t>
      </w:r>
      <w:r>
        <w:rPr/>
        <w:t>㜯⛂䁍朴剪烂朰橂♊쉪迍䪩</w:t>
      </w:r>
      <w:r>
        <w:rPr/>
        <w:t>ⰷ☬</w:t>
      </w:r>
      <w:r>
        <w:rPr/>
        <w:t>䵧䐫噺㍥뼱⍩⨭匱獏顐䲥杸</w:t>
      </w:r>
      <w:r>
        <w:rPr/>
        <w:t>ꕖ</w:t>
      </w:r>
      <w:r>
        <w:rPr/>
        <w:t>瑶吨</w:t>
      </w:r>
      <w:r>
        <w:rPr/>
        <w:t>ꤽ</w:t>
      </w:r>
      <w:r>
        <w:rPr/>
        <w:t>湰긴썬佌㥉⮩숬挊稻亘㇍塐</w:t>
      </w:r>
      <w:r>
        <w:rPr/>
        <w:t>ꔭ</w:t>
      </w:r>
      <w:r>
        <w:rPr/>
        <w:t>뇃样灞캥숫숷飂帣걇</w:t>
      </w:r>
      <w:r>
        <w:rPr/>
        <w:t>ꤪ</w:t>
      </w:r>
      <w:r>
        <w:rPr/>
        <w:t>杒繦꺣⥆㌫喩깥</w:t>
      </w:r>
      <w:r>
        <w:rPr/>
        <w:t>ⱷ</w:t>
      </w:r>
      <w:r>
        <w:rPr/>
        <w:t>䬭㎻匱兌梩㚱皘⍃䏂䉱皵偣⨮䒬쵊쉹䨤曂⥣䎣渷䙯晁䳎泂商뽚淂硗숫婄쉞땚쉍㩎깆⨥䩊瓂⤩啩湊撿㐵爳係뼻䖩䱳쉞䑃彫十⬶쉱㦱숦ꥮꄮ㙥睩璩</w:t>
      </w:r>
      <w:r>
        <w:rPr/>
        <w:t>꧂</w:t>
      </w:r>
      <w:r>
        <w:rPr/>
        <w:t>㕳㧂㢣参䑯䯂坍䙭</w:t>
      </w:r>
      <w:r>
        <w:rPr/>
        <w:t>ꤩ⭟</w:t>
      </w:r>
      <w:r>
        <w:rPr/>
        <w:t>採</w:t>
      </w:r>
      <w:r>
        <w:rPr/>
        <w:t>⡮</w:t>
      </w:r>
      <w:r>
        <w:rPr/>
        <w:t>䅄㋂숪睋湅</w:t>
      </w:r>
      <w:r>
        <w:rPr/>
        <w:t>ꕰꖩ</w:t>
      </w:r>
      <w:r>
        <w:rPr/>
        <w:t>싂坉洭匳㢻ꅋ숬⑩⫂獉渴䡬条乧㖘硲纏轲㢿䐵漹뭆ꅈ晡睅係噊칩癢咱焰쏂䜮⑅ꍂ꺱䘬损놡曂</w:t>
      </w:r>
      <w:r>
        <w:rPr/>
        <w:t>ꕪ</w:t>
      </w:r>
      <w:r>
        <w:rPr/>
        <w:t>昤玵恬슩䉘⛂䵉싂곃削㘭ꍢつ灐긱뽡䵋界㡗游剳囂쉨穞⑌㨦䪬欪灣桴湡乙础浉숥揍碿싂丱</w:t>
      </w:r>
      <w:r>
        <w:rPr/>
        <w:t>ⳍ⥴</w:t>
      </w:r>
      <w:r>
        <w:rPr/>
        <w:t>쉸猭儺戽瀪㥳깞疏겮喵꥾⯂칇䄪湷䥸갱扄㈫扰ㅸ倫穚</w:t>
      </w:r>
      <w:r>
        <w:rPr/>
        <w:t>ⴳ</w:t>
      </w:r>
      <w:r>
        <w:rPr/>
        <w:t>䱀琷颿䣂숮♔습떡㙖쉦썠愨딳協╁䉹ㅯ煸㘣쉫뿂⫂卢埂㩾뽷狂㍬슏妘䀩丸㞩쵒ꍢ쉬싎ꆿ걪儷뽚뮿⎥澩晾迍ꍰ䣍繆䐺吳쉡〣䉵瑁䑋傣쉱컎ゥ倶䫂佃뼭⨣渵疘䤲冩橣窵䦬䖥辡┲剭㬪㴴쎿㓍쉳埂쉕戶⧂㜷ヂ䂵凃㪘愳뭎娽晰獨瑯넣啢⫂剦싂쉷揎숴仂䅱敒㔲曂뼲䆱偭琱䙲癒䄱㨮䌩쉀廂㎡欥硲㡕棂殣慷⽫⽕김녪彔썞䵐䄭歪榱轇ㅴ奬꥞辩炩⤯眳⹍顤땮쉆归⻂뭭䑫痂棂乞㕮ꅺ瑀䱵䞵姂♵睐☷䵖徘㥥䑋</w:t>
      </w:r>
      <w:r>
        <w:rPr/>
        <w:t>Ⳃ</w:t>
      </w:r>
      <w:r>
        <w:rPr/>
        <w:t>꺿䕭숮걲彣⥊쉮䴦ꏂ潟嫂싃䵄呷䘩⑮뭥䤸䥫彐偬㠵焱䕂䭉㵸椱뭚漲⏂幤睳쉹</w:t>
      </w:r>
      <w:r>
        <w:rPr/>
        <w:t>ⵒ</w:t>
      </w:r>
      <w:r>
        <w:rPr/>
        <w:t>䴳쉓촤縰☯氽숨</w:t>
      </w:r>
      <w:r>
        <w:rPr/>
        <w:t>꧂</w:t>
      </w:r>
      <w:r>
        <w:rPr/>
        <w:t>㚱ァ櫂㡮</w:t>
      </w:r>
      <w:r>
        <w:rPr/>
        <w:t>⠤</w:t>
      </w:r>
      <w:r>
        <w:rPr/>
        <w:t>䤦㥂坺堥狂㨨슥뿂坅愯</w:t>
      </w:r>
      <w:r>
        <w:rPr/>
        <w:t>ꕍ</w:t>
      </w:r>
      <w:r>
        <w:rPr/>
        <w:t>佉䍡</w:t>
      </w:r>
      <w:r>
        <w:rPr/>
        <w:t>ⱞ</w:t>
      </w:r>
      <w:r>
        <w:rPr/>
        <w:t>在</w:t>
      </w:r>
      <w:r>
        <w:rPr/>
        <w:t>ꕎ</w:t>
      </w:r>
      <w:r>
        <w:rPr/>
        <w:t>쉴嗃枣ꌲ坬拂繋㉂坰╷偩⩆쵓琬仂숯┤扨뽭䩫へ춵杶猶牘숹ꄷ伬딫癡䩮䛂녹㐨䙶땊⹃こ强⸬⹕懂☮</w:t>
      </w:r>
      <w:r>
        <w:rPr/>
        <w:t>⡶</w:t>
      </w:r>
      <w:r>
        <w:rPr/>
        <w:t>ꌭ晙⍈䱵⬭塔숲䷃繳灃㇂䰩疩</w:t>
      </w:r>
      <w:r>
        <w:rPr/>
        <w:t>ꕡ</w:t>
      </w:r>
      <w:r>
        <w:rPr/>
        <w:t>噲ㅤ儨</w:t>
      </w:r>
      <w:r>
        <w:rPr/>
        <w:t>ꖩ</w:t>
      </w:r>
      <w:r>
        <w:rPr/>
        <w:t>搮剐갤忂浰朊い넫┮杗☪愶庵奷偺ꎮ炮嘬係晞璵쎻伣猰뮱</w:t>
      </w:r>
      <w:r>
        <w:rPr/>
        <w:t>ꔦ</w:t>
      </w:r>
      <w:r>
        <w:rPr/>
        <w:t>穨썀䄰頴歶奬䐭礪쉍걌┬洹뾬녺♀☷幅㡴剨䟂恒㕰䴳懂硚㨨幒汍䈰⥴牭ꏂ洭恌㵒圳ㄮ睨奯숭歮걳輶ㅺ</w:t>
      </w:r>
      <w:r>
        <w:rPr/>
        <w:t>ꕙ</w:t>
      </w:r>
      <w:r>
        <w:rPr/>
        <w:t>숲</w:t>
      </w:r>
      <w:r>
        <w:rPr/>
        <w:t>ꥀ</w:t>
      </w:r>
      <w:r>
        <w:rPr/>
        <w:t>洣䧂㐤⤱뭤䩠⤩恧奟䉠則쵀⥯戺噬㑺穲噩䠺⬹쉞</w:t>
      </w:r>
      <w:r>
        <w:rPr/>
        <w:t>ꦱ</w:t>
      </w:r>
      <w:r>
        <w:rPr/>
        <w:t>䞿申䃂桒숯潨䅓ꍰ믎⬦伨繡䔥⹇ꥱ칋坁䑞琷枩幁顡咘䔥쉷楤깑쉱悱㑃廂睶繯轎⸺⹏⫎䥎㝌䭚⻂⹪⽂칧噗偂䤯숯䰲䩰깪嗂祵吪楒楑晤깔摴橁</w:t>
      </w:r>
      <w:r>
        <w:rPr/>
        <w:t>⡟</w:t>
      </w:r>
      <w:r>
        <w:rPr/>
        <w:t>圵噖</w:t>
      </w:r>
      <w:r>
        <w:rPr/>
        <w:t>Ⱬ</w:t>
      </w:r>
      <w:r>
        <w:rPr/>
        <w:t>쉘싂䥾䱡숮ꄹ纣纩㕊䥢晘橄打뇂牂ㆮ頵녞뽘卋犥䕏㤥捠滂</w:t>
      </w:r>
      <w:r>
        <w:rPr/>
        <w:t>ⵘ</w:t>
      </w:r>
      <w:r>
        <w:rPr/>
        <w:t>㕬싂瞻瑁瑘捴䕯쉗儹歘⩴㛂쉾痂䡱숺┣扥庣䳂┹獒쉙㙹싂竎</w:t>
      </w:r>
      <w:r>
        <w:rPr/>
        <w:t>⡟</w:t>
      </w:r>
      <w:r>
        <w:rPr/>
        <w:t>ꥍ</w:t>
      </w:r>
      <w:r>
        <w:rPr/>
        <w:t>牘睲洣䱫믂恖㝠ヂ숱䭹䫃쉖숲걷격䥗礪浙太ꅧ䵚걂뼭넱⸬慢盂</w:t>
      </w:r>
      <w:r>
        <w:rPr/>
        <w:t>ꕙ</w:t>
      </w:r>
      <w:r>
        <w:rPr/>
        <w:t>슩䑷㜶썅婒䎘</w:t>
      </w:r>
      <w:r>
        <w:rPr/>
        <w:t>⡔</w:t>
      </w:r>
      <w:r>
        <w:rPr/>
        <w:t>牤䉯ꄦ놣䠫疩┻幫녪╳㝫榥슮朴꺏┨ꇂ⎩仂믂去晾ꥥ䵍쉢咏䵌湵㘨璬♧싂橄畤だ晖ꥭ쵡獭祗㡐懂깎焮毂쉀⑮呰䁀浬숬戺칖슻</w:t>
      </w:r>
      <w:r>
        <w:rPr/>
        <w:t>ꕓ</w:t>
      </w:r>
      <w:r>
        <w:rPr/>
        <w:t>习숶坑</w:t>
      </w:r>
      <w:r>
        <w:rPr/>
        <w:t>꧂</w:t>
      </w:r>
      <w:r>
        <w:rPr/>
        <w:t>㩈堷䆣</w:t>
      </w:r>
      <w:r>
        <w:rPr/>
        <w:t>⡹⫂</w:t>
      </w:r>
      <w:r>
        <w:rPr/>
        <w:t>夰喬쉦伻슮曂猶</w:t>
      </w:r>
      <w:r>
        <w:rPr/>
        <w:t>Ⳃ</w:t>
      </w:r>
      <w:r>
        <w:rPr/>
        <w:t>噅婔捪⎱涩㙃縴䅒㕂獱땦䥾쉎禘潒␸녃光</w:t>
      </w:r>
      <w:r>
        <w:rPr/>
        <w:t>꧂</w:t>
      </w:r>
      <w:r>
        <w:rPr/>
        <w:t>捆⯂쉌</w:t>
      </w:r>
      <w:r>
        <w:rPr/>
        <w:t>꥓</w:t>
      </w:r>
      <w:r>
        <w:rPr/>
        <w:t>嘬摕㬺䰵伵║獦╘䣂乸咡㏂轥싂灈異轖</w:t>
      </w:r>
      <w:r>
        <w:rPr/>
        <w:t>ꗂ</w:t>
      </w:r>
      <w:r>
        <w:rPr/>
        <w:t>愤牨㝔깫㙐</w:t>
      </w:r>
      <w:r>
        <w:rPr/>
        <w:t>ⵯ</w:t>
      </w:r>
      <w:r>
        <w:rPr/>
        <w:t>썦癏䑁숤싂乐ꄸ楚恣♦㟂䩯䚏쉫䥶瑁䴩䠶⽌놘婔⿂材</w:t>
      </w:r>
      <w:r>
        <w:rPr/>
        <w:t>ꖵ</w:t>
      </w:r>
      <w:r>
        <w:rPr/>
        <w:t>넭猶䍌깢癠埂㠮숮㝚㴺뗂煸㬵ꎮ截捆</w:t>
      </w:r>
      <w:r>
        <w:rPr/>
        <w:t>ꥀ⒘⩐</w:t>
      </w:r>
      <w:r>
        <w:rPr/>
        <w:t>丮⥔悮㬳⨰丹㴴</w:t>
      </w:r>
      <w:r>
        <w:rPr/>
        <w:t>ꔪ⤤</w:t>
      </w:r>
      <w:r>
        <w:rPr/>
        <w:t>⽉摫婯숱〹癤牸極䓂䝙彳佞싎轏⬻䴣灠〺캻䅞呰䓂吻硣䜫</w:t>
      </w:r>
      <w:r>
        <w:rPr/>
        <w:t>ⱬ</w:t>
      </w:r>
      <w:r>
        <w:rPr/>
        <w:t>恒뽞但</w:t>
      </w:r>
      <w:r>
        <w:rPr/>
        <w:t>ꥒ</w:t>
      </w:r>
      <w:r>
        <w:rPr/>
        <w:t>딩澿쵴ま種㍏⭊丮㕭䞻⽦㉉俍숪瓂垮纱䁘⑂妡쉧㩨숯싎晎</w:t>
      </w:r>
      <w:r>
        <w:rPr/>
        <w:t>ⱺ</w:t>
      </w:r>
      <w:r>
        <w:rPr/>
        <w:t>䩶촪䎘昬㉸</w:t>
      </w:r>
      <w:r>
        <w:rPr/>
        <w:t>⡠</w:t>
      </w:r>
      <w:r>
        <w:rPr/>
        <w:t>䝐瀵넩圷䃂캩뽩楈䡃㙌</w:t>
      </w:r>
      <w:r>
        <w:rPr/>
        <w:t>ꤪ</w:t>
      </w:r>
      <w:r>
        <w:rPr/>
        <w:t>玱繕兟悘싂塦矂싂숪㝎捀㛍䝘役瑴䅄⌨繏樲䵙恅㉣唳䷎㵘匊슣椽</w:t>
      </w:r>
      <w:r>
        <w:rPr/>
        <w:t>ꕚ</w:t>
      </w:r>
      <w:r>
        <w:rPr/>
        <w:t>橠吥Ⓜ㩭싂䉏</w:t>
      </w:r>
      <w:r>
        <w:rPr/>
        <w:t>ꖮꤤ⴬</w:t>
      </w:r>
      <w:r>
        <w:rPr/>
        <w:t>䭁轸䋎㣂犿獣칒帤悡쉪숭⭧㡗燂焹㖩数澿卣㊻灋㭃㥹扳庩敀䣍歊潔呖녅㚣剧彌䟍瞘牫㷂瀪㋂ꍧ嫂뭁䪘癔佪獒潤㵘䠪祰癄격乂ꏂ冥㇂汩柍싂䄭乄爰竍瑌䡄⥡偁浀䜷䌴橥䙄쉫璏쉶㘪䓂쉞䏂ꅨꥷ晌곂ꄮ뿂☱瑀碩</w:t>
      </w:r>
      <w:r>
        <w:rPr/>
        <w:t>꤭</w:t>
      </w:r>
      <w:r>
        <w:rPr/>
        <w:t>녯湗쉩㘪㑄숮⸦㜦䨪쌳塮兪朥扨乾塒Ⓜ䋂싍䍐㌱猭䃂㉠쉳䷂</w:t>
      </w:r>
      <w:r>
        <w:rPr/>
        <w:t>ꥌ</w:t>
      </w:r>
      <w:r>
        <w:rPr/>
        <w:t>컂놵全⍴懂卾⹈䝴㝞䕶㘺ꍢ䭕</w:t>
      </w:r>
      <w:r>
        <w:rPr/>
        <w:t>Ⱛ⡖</w:t>
      </w:r>
      <w:r>
        <w:rPr/>
        <w:t>㝭㬩䩾숽塦◂땧㖡窩숶怷䮱ㅳ顗</w:t>
      </w:r>
      <w:r>
        <w:rPr/>
        <w:t>ꔹ</w:t>
      </w:r>
      <w:r>
        <w:rPr/>
        <w:t>辣磎쉺</w:t>
      </w:r>
      <w:r>
        <w:rPr/>
        <w:t>ꕸꤸ</w:t>
      </w:r>
      <w:r>
        <w:rPr/>
        <w:t>ꥡ磂畑䍡暩㶬쉱싂䵑㛂슏㔭갪㛂乮䤫</w:t>
      </w:r>
      <w:r>
        <w:rPr/>
        <w:t>⢏</w:t>
      </w:r>
      <w:r>
        <w:rPr/>
        <w:t>橤</w:t>
      </w:r>
      <w:r>
        <w:rPr/>
        <w:t>⡥</w:t>
      </w:r>
      <w:r>
        <w:rPr/>
        <w:t>ꌦ㡚ꅔ쉆偏係橖뇍务ꥰ渤態栮④忂♹㍢</w:t>
      </w:r>
      <w:r>
        <w:rPr/>
        <w:t>⡮</w:t>
      </w:r>
      <w:r>
        <w:rPr/>
        <w:t>쉨ꍃ狂畭捚쉾猯梻ㅕ</w:t>
      </w:r>
      <w:r>
        <w:rPr/>
        <w:t>ⴱ⨳</w:t>
      </w:r>
      <w:r>
        <w:rPr/>
        <w:t>쉎仃䄳噋촶坸硴◃⩚</w:t>
      </w:r>
      <w:r>
        <w:rPr/>
        <w:t>ꤤ</w:t>
      </w:r>
      <w:r>
        <w:rPr/>
        <w:t>怱</w:t>
      </w:r>
      <w:r>
        <w:rPr/>
        <w:t>ꖱ</w:t>
      </w:r>
      <w:r>
        <w:rPr/>
        <w:t>쉏뮘䔻秂㍍垘갴縹璡싂湗넶걨轅凎쉠从瘪堰旂⎮癥轟쉢繊䉵㫂剣</w:t>
      </w:r>
      <w:r>
        <w:rPr/>
        <w:t>ⱴ</w:t>
      </w:r>
      <w:r>
        <w:rPr/>
        <w:t>䅌琶㯂⤶䉫⦩䱩潬깘깱싂㒥⭂숻춣㑯䤴♁䉩戵慔奒恥䷃㑍⬽쉫畋埍弣쉀坂㑅숮▵</w:t>
      </w:r>
      <w:r>
        <w:rPr/>
        <w:t>ꗂ</w:t>
      </w:r>
      <w:r>
        <w:rPr/>
        <w:t>쉬䞵牶牆쉙獳畴垥䆮㌵䙊穮獃剅乊輹ꄤ쉂辵㶱쉙礥塩帨枮廂戺䉺숹㯃壂땹渳쉹瀭慂</w:t>
      </w:r>
      <w:r>
        <w:rPr/>
        <w:t>⡆</w:t>
      </w:r>
      <w:r>
        <w:rPr/>
        <w:t>쉄汧砭㔪⥊䦮뽢쎏䝭䣂䭣ㅣ㮵圦獒淂쵭떩㎡㘶恠⽩浶습彪敞숵顗吳㑏晫噃㑬㭓係氭睠㵊䩂壂ꅎㆩ䜸숮㑄䔫䑭䛃潓㙹ꏃ戥</w:t>
      </w:r>
      <w:r>
        <w:rPr/>
        <w:t>ꗂ</w:t>
      </w:r>
      <w:r>
        <w:rPr/>
        <w:t>䐱쉶圪湢㈽䍩㝦䓂㈤吷轠婠婠갽쉚ꅭ䣃㇎啋㤦块攨橒⬳偱楸䩢帪協坖噶呰</w:t>
      </w:r>
      <w:r>
        <w:rPr/>
        <w:t>ꥅ</w:t>
      </w:r>
      <w:r>
        <w:rPr/>
        <w:t>ꌳ⽗쉙</w:t>
      </w:r>
      <w:r>
        <w:rPr/>
        <w:t>ꔭ</w:t>
      </w:r>
      <w:r>
        <w:rPr/>
        <w:t>㍐涵瑥㭥䅺坔숹顏쉤甩獊棂넩쉸摣䳂攣믂뼳䡈㜣숻</w:t>
      </w:r>
      <w:r>
        <w:rPr/>
        <w:t>⡌</w:t>
      </w:r>
      <w:r>
        <w:rPr/>
        <w:t>疬㭀숮⑂놩⸰껂䞥伺䣎恡顆㍒䧂輤⤦獅爭⺣㙓彪쉱䙑䙃숥住桃ꍋ⭟兌摏摠ꇂ⼪쵆</w:t>
      </w:r>
      <w:r>
        <w:rPr/>
        <w:t>꤫</w:t>
      </w:r>
      <w:r>
        <w:rPr/>
        <w:t>璿䀨갷惂楀</w:t>
      </w:r>
      <w:r>
        <w:rPr/>
        <w:t>ⰴ</w:t>
      </w:r>
      <w:r>
        <w:rPr/>
        <w:t>秃绂轅烂⵮济</w:t>
      </w:r>
      <w:r>
        <w:rPr/>
        <w:t>ⱈ</w:t>
      </w:r>
      <w:r>
        <w:rPr/>
        <w:t>쉖伬頫⽙쉊眫㵕爽䷂쉃栦㩧䝡♬未슻㉦乩䤻㵷䥃啍슱ㄊ顁泂临㕃䅉瘽瑎䥵</w:t>
      </w:r>
      <w:r>
        <w:rPr/>
        <w:t>ꔫ</w:t>
      </w:r>
      <w:r>
        <w:rPr/>
        <w:t>䋍啬婴繹斡Ⓜ刪器殘婫獙灅㞩걈숥桹捫奎纩㑧뭘겿碣</w:t>
      </w:r>
      <w:r>
        <w:rPr/>
        <w:t>ꥂ</w:t>
      </w:r>
      <w:r>
        <w:rPr/>
        <w:t>슻썡㥥</w:t>
      </w:r>
      <w:r>
        <w:rPr/>
        <w:t>⠭</w:t>
      </w:r>
      <w:r>
        <w:rPr/>
        <w:t>溘刨疏沬欲㥤桋嗂䨭穂䩟㖥塪슩쉲숳惂⨸矂㉣圯眽惍㈻䪘䴣╙敄刲쉐㑱⥕⍲䮻䘶栵뇂⩢쉴散묽ㅉ뽖刪쎵䍑녹檩昳卯噇</w:t>
      </w:r>
      <w:r>
        <w:rPr/>
        <w:t>⠭</w:t>
      </w:r>
      <w:r>
        <w:rPr/>
        <w:t>偯䴪⩤⥂䞘㥖迂䖿獂</w:t>
      </w:r>
      <w:r>
        <w:rPr/>
        <w:t>⠺╮</w:t>
      </w:r>
      <w:r>
        <w:rPr/>
        <w:t>꤭</w:t>
      </w:r>
      <w:r>
        <w:rPr/>
        <w:t>疱湏</w:t>
      </w:r>
      <w:r>
        <w:rPr/>
        <w:t>ꕘ</w:t>
      </w:r>
      <w:r>
        <w:rPr/>
        <w:t>ㅴ傡㡗嘫떬⸦싂⤤洯〻䉳</w:t>
      </w:r>
      <w:r>
        <w:rPr/>
        <w:t>⣂</w:t>
      </w:r>
      <w:r>
        <w:rPr/>
        <w:t>㌨㭁斏䤣兢ꅴ彫怯剳⿍硥䵥⍲㥕⪿纣</w:t>
      </w:r>
      <w:r>
        <w:rPr/>
        <w:t>ⶮ</w:t>
      </w:r>
      <w:r>
        <w:rPr/>
        <w:t>咩䠲娻ぞ갻숨</w:t>
      </w:r>
      <w:r>
        <w:rPr/>
        <w:t>ꕅ</w:t>
      </w:r>
      <w:r>
        <w:rPr/>
        <w:t>湔轺⥸姂婚╍䁥婉⸷畉轾憡㎩浕㶬㵄並睵ㄶ偭뾵䑑쉨⭹呑噕⺵ㅥ佊獆㮮愲㥞泂縦ꍳ쉨塴䨸兩慘㐺䱫噤⍷幌兆싂壂싃</w:t>
      </w:r>
      <w:r>
        <w:rPr/>
        <w:t>ⵓ</w:t>
      </w:r>
      <w:r>
        <w:rPr/>
        <w:t>用㑚昫椫⼽ぺ焩䖩䗃䨻忂䵏㵚⚬氫걵䤹堪曂㙆繯♲樨숶扣⑮璣幭㘫쉏㉭䯎止땓걾ꅇ榱츯䀴쌦捃䬵숸뽈焭䡉轀⹮⮣쉔쉀싂⑱咵䊥</w:t>
      </w:r>
      <w:r>
        <w:rPr/>
        <w:t>ⵀ</w:t>
      </w:r>
      <w:r>
        <w:rPr/>
        <w:t>䍤쉗⫂奃㕀倬칟☬憻桗긴䭇吩㐳敪▱浩㑌匤䤩╚摪</w:t>
      </w:r>
      <w:r>
        <w:rPr/>
        <w:t>꧃</w:t>
      </w:r>
      <w:r>
        <w:rPr/>
        <w:t>彾슥㙒쉂捃滂娦摘畓刳櫂䌨⥕䵏㕦숬慲奣穠칀칳沣漦疩偟㵦伲쵷뽲䩨䱄頨猱喩슬哂正ꇂ横幨쉅嚬㩚숨뼨슣㡳䁏匤⌷椥ꌬ깹⽮㍤쉄渪娩坌䵍呧嫂厱奱ꍡ玿⥒␨娥䠱彰䵅淂煤싂쎩␨縻쵕桕常칲祹栦㩣츶ㆻ繨㋂汯坸㣂뇂</w:t>
      </w:r>
      <w:r>
        <w:rPr/>
        <w:t>⠦</w:t>
      </w:r>
      <w:r>
        <w:rPr/>
        <w:t>恃⽸㝑㬲䩱飂곂斥祾煮쉬楲싂</w:t>
      </w:r>
      <w:r>
        <w:rPr/>
        <w:t>ꥒ⨲</w:t>
      </w:r>
      <w:r>
        <w:rPr/>
        <w:t>쉫硱眩顋䅋㯂噤獌♲ꎡ党䵱ꌺ橵竂祡瑅弶⩂쉯穬熵伪帹悬⴮䔪쵦㗂싂숤畈䈩斣㩢숽朴녕뽨⍖</w:t>
      </w:r>
      <w:r>
        <w:rPr/>
        <w:t>ⲡ</w:t>
      </w:r>
      <w:r>
        <w:rPr/>
        <w:t>䅏婰묯䂩뽂儨쉑ꥴ㥲긷숯㘻▬㐪쉙㙺扦婑息쉚摒⼸쵫촷♃杢江⦘輨危㟂䡹娪䅢怶뼽싎榿뭗䧂⎩狂癡⺡辏〸瀪䵉슿☯쉄쉊</w:t>
      </w:r>
      <w:r>
        <w:rPr/>
        <w:t>⡱⭺</w:t>
      </w:r>
      <w:r>
        <w:rPr/>
        <w:t>㡚쎘믎呹颣恮杁祌㝌䭴㎩쉒견⩶穳呯㕤杌䨩겱眥⭗堻ㅙ쉵쉪嫂䶮뽗⌭⩙䅅</w:t>
      </w:r>
      <w:r>
        <w:rPr/>
        <w:t>⡚</w:t>
      </w:r>
      <w:r>
        <w:rPr/>
        <w:t>쉭䫎櫎</w:t>
      </w:r>
      <w:r>
        <w:rPr/>
        <w:t>⡫</w:t>
      </w:r>
      <w:r>
        <w:rPr/>
        <w:t>숊呏剴䭢</w:t>
      </w:r>
      <w:r>
        <w:rPr/>
        <w:t>ⱃ</w:t>
      </w:r>
      <w:r>
        <w:rPr/>
        <w:t>户⭭싎겻榿砪떏媻磂぀쵸㙄녑剞묪䭘䢱뼴㩱呯绍㬣摘깒쉍뭰</w:t>
      </w:r>
      <w:r>
        <w:rPr/>
        <w:t>ꔳ</w:t>
      </w:r>
      <w:r>
        <w:rPr/>
        <w:t>쵢顦積䉈䝃杓竂湄幈泂㡞敩㛍憡伺㶮参挹쉹␸猩氵⹄⮩婔傘䙀凂椯瑣じ飂䁱㧂㭷䴣礭垱㬰㤪潵⤪칂癊䩑橥꥘㙊쉶⽰吱칲㴪煪档恴㕠䑦喡쉫䈵穣湺涿癁䱳걙顚ㅹ⨽뿂⼳㥲♕딪싂ꥱ戭䨺⭸坰捖〤甯쵹瀤児祹</w:t>
      </w:r>
      <w:r>
        <w:rPr/>
        <w:t>ꖏ⩍⫂</w:t>
      </w:r>
      <w:r>
        <w:rPr/>
        <w:t>쎡▵ꅘ狂捫浉ㅞ獖㴤抿⍾㥠</w:t>
      </w:r>
      <w:r>
        <w:rPr/>
        <w:t>ⱥ</w:t>
      </w:r>
      <w:r>
        <w:rPr/>
        <w:t>䩭绂䂘䑓ꅸ䠷쵆⹶愳㒏欸ㅘ떱걶繭漦츳焲欫䙮⭡獐㙠ꥦ쉔摇琽⭉쉖⍏䱆녳ま숩䈷迃泂䄰⩩僂䣂⽩伶慒깦쉞믍扈穴奎噸頰殣숯ㅑ颬</w:t>
      </w:r>
      <w:r>
        <w:rPr/>
        <w:t>Ɒ</w:t>
      </w:r>
      <w:r>
        <w:rPr/>
        <w:t>匤禮䃂㉐䔮眭</w:t>
      </w:r>
      <w:r>
        <w:rPr/>
        <w:t>ꥏ</w:t>
      </w:r>
      <w:r>
        <w:rPr/>
        <w:t>⼹磍䑫⥆彐␱숶</w:t>
      </w:r>
      <w:r>
        <w:rPr/>
        <w:t>ⵣ</w:t>
      </w:r>
      <w:r>
        <w:rPr/>
        <w:t>懂</w:t>
      </w:r>
      <w:r>
        <w:rPr/>
        <w:t>⡀</w:t>
      </w:r>
      <w:r>
        <w:rPr/>
        <w:t>㮏琻㉵ㅰ橎摎땫兇䵲ꄸ㍓坙껂熩晫쉾汣╸杲䙒煱칋㑲깪⵶䤨圴⸮넶穥쉁ꅄ泂쉙倮깹⩘䉷坱깖棂盂쉵곃㨹氱ꅱ䰷ㅟ怵䮩䘬䁠㕆㛍癎</w:t>
      </w:r>
      <w:r>
        <w:rPr/>
        <w:t>ꕧ</w:t>
      </w:r>
      <w:r>
        <w:rPr/>
        <w:t>㘪⿍杇彤凂浪擃뭩厩땉恒䙦电繁敔㣂㬲䷂㉠</w:t>
      </w:r>
      <w:r>
        <w:rPr/>
        <w:t>⡦</w:t>
      </w:r>
      <w:r>
        <w:rPr/>
        <w:t>吸䨻㷂쵾⬤硺侻顎却番䝂깮椤</w:t>
      </w:r>
      <w:r>
        <w:rPr/>
        <w:t>ⱊ</w:t>
      </w:r>
      <w:r>
        <w:rPr/>
        <w:t>쉡斻湏싂䍸䱥䥭ォ䋂獖쉊樬〶ㅱ㩇㌥㙪</w:t>
      </w:r>
      <w:r>
        <w:rPr/>
        <w:t>ꤪ⩚</w:t>
      </w:r>
      <w:r>
        <w:rPr/>
        <w:t>䝨妿뽖攨䑱楟㏂侏礤ꥷ⽲䈪坄欨暡뽫〹䍰㥉㉃䁔㞡⍋䦬㉡硆樬佊䁊</w:t>
      </w:r>
      <w:r>
        <w:rPr/>
        <w:t>ⰲⱌ</w:t>
      </w:r>
      <w:r>
        <w:rPr/>
        <w:t>洺㍃⩵▩泂瑧㉙㊡◂곂⥉쉅슻ꌵ</w:t>
      </w:r>
      <w:r>
        <w:rPr/>
        <w:t>ꤣ</w:t>
      </w:r>
      <w:r>
        <w:rPr/>
        <w:t>㢻숷悡╟믂癣壎卟刷쉦楆檿卓轓⑯価硲㑡⛂</w:t>
      </w:r>
      <w:r>
        <w:rPr/>
        <w:t>ⱃ⒘</w:t>
      </w:r>
      <w:r>
        <w:rPr/>
        <w:t>猸㞵숫䏂쉭⩯浖㝑硤㯂⑒</w:t>
      </w:r>
      <w:r>
        <w:rPr/>
        <w:t>⣂</w:t>
      </w:r>
      <w:r>
        <w:rPr/>
        <w:t>輰춮忂恏㣂噘朽椩据⨬넽獂</w:t>
      </w:r>
      <w:r>
        <w:rPr/>
        <w:t>ꖿ</w:t>
      </w:r>
      <w:r>
        <w:rPr/>
        <w:t>䯂⩉眺쎮參썒形卢汖晭䉲쉶㜵</w:t>
      </w:r>
      <w:r>
        <w:rPr/>
        <w:t>ꕹ</w:t>
      </w:r>
      <w:r>
        <w:rPr/>
        <w:t>祅丫桬겡参쉹뽀뼦䅚썃別䡷䟂쉨䭃쉧䜯춬녅䮥쵂㦱䛂漺⥘쉧窘녊懂䓂惂⩍娰債뮣捠临䜲촺┮썟⽀株숩넨떵㜣獖堥牁숫奵</w:t>
      </w:r>
      <w:r>
        <w:rPr/>
        <w:t>ꥏ</w:t>
      </w:r>
      <w:r>
        <w:rPr/>
        <w:t>ꆱ싂⬪쉋㭡㧂䍚쉄磍毂滂ꏂ䥪쵰</w:t>
      </w:r>
      <w:r>
        <w:rPr/>
        <w:t>⠷</w:t>
      </w:r>
      <w:r>
        <w:rPr/>
        <w:t>敓㵢啺</w:t>
      </w:r>
      <w:r>
        <w:rPr/>
        <w:t>Ⱨ</w:t>
      </w:r>
      <w:r>
        <w:rPr/>
        <w:t>縰숷䰨洪坥㩨칆뭭쉶뼱摾凂쉱㗂礊쵌⤥⍡矂湐漬慍㔲䭇䡖㩯绂彣祕仂破㉟橳橷恇䍕걦刹㙴⩌䥶湳䡤濍숩瑀癘꺏輵</w:t>
      </w:r>
      <w:r>
        <w:rPr/>
        <w:t>Ⱳ</w:t>
      </w:r>
      <w:r>
        <w:rPr/>
        <w:t>㑬㯂</w:t>
      </w:r>
      <w:r>
        <w:rPr/>
        <w:t>ꔱ</w:t>
      </w:r>
      <w:r>
        <w:rPr/>
        <w:t>㍬䝔쉔彳彌㉉싃徿灦⼭놱噡抮啠摢勃䁰畣㪣硟烂啶뼬哎믂〨쉹䝏轧뮡䖩眴쉭敇䛍</w:t>
      </w:r>
      <w:r>
        <w:rPr/>
        <w:t>⠤</w:t>
      </w:r>
      <w:r>
        <w:rPr/>
        <w:t>偐唰㤷に䵞亣䁘㭹䅭癱瘬깋⑙暡썚䐪晕뽫䆬圹噰䙺潍㊿ご捬쉑え딨䀵捭ꥰ䟂ㅸ⭞⍇椯懎녒歘楕兲汫刨秂禣殩顢ꆻ</w:t>
      </w:r>
      <w:r>
        <w:rPr/>
        <w:t>⢏</w:t>
      </w:r>
      <w:r>
        <w:rPr/>
        <w:t>䅢⩫䍷</w:t>
      </w:r>
      <w:r>
        <w:rPr/>
        <w:t>ⶻ⍶</w:t>
      </w:r>
      <w:r>
        <w:rPr/>
        <w:t>䃂祰恧㑺扩焤땠慟⭙䝫矂䡏問츬䄫畨櫃商呃輷㤣穄쉩</w:t>
      </w:r>
      <w:r>
        <w:rPr/>
        <w:t>⡬</w:t>
      </w:r>
      <w:r>
        <w:rPr/>
        <w:t>㡲嚱獔䭏슏숲檵ꄥ</w:t>
      </w:r>
      <w:r>
        <w:rPr/>
        <w:t>⡄</w:t>
      </w:r>
      <w:r>
        <w:rPr/>
        <w:t>佪徵车杮灕㥥兠南䍖╴獨瀬磂⥊ㄬ暻㧂⾩쎩䘱浤恁輪う橬䀶橍乥㠭乍ꍧ案振⸫焴⪱㐤숲牑</w:t>
      </w:r>
      <w:r>
        <w:rPr/>
        <w:t>꧍</w:t>
      </w:r>
      <w:r>
        <w:rPr/>
        <w:t>磂弫䓃⩘䭍⩞稺㟂妡㖩쉄獰飂捠嚘㨹欹䌣쉗兵⬪싎摥♉⩌㕇佖湃㣂뽊㥱揂䵈穤쉖㝒㴺猣⪡掣姍澿⼽떮㙌琲䠦</w:t>
      </w:r>
      <w:r>
        <w:rPr/>
        <w:t>ꦱ</w:t>
      </w:r>
      <w:r>
        <w:rPr/>
        <w:t>瑚䣂匦</w:t>
      </w:r>
      <w:r>
        <w:rPr/>
        <w:t>Ɐ</w:t>
      </w:r>
      <w:r>
        <w:rPr/>
        <w:t>뿂쌩墡皘塱强捶呥걢呍䵙</w:t>
      </w:r>
      <w:r>
        <w:rPr/>
        <w:t>ꦏ</w:t>
      </w:r>
      <w:r>
        <w:rPr/>
        <w:t>ꅵ㎮☱⻂㕶䋎쉓䱔걕啾䥦깪⍶싂⯍㐺䜩桲䧂</w:t>
      </w:r>
      <w:r>
        <w:rPr/>
        <w:t>ꤴ</w:t>
      </w:r>
      <w:r>
        <w:rPr/>
        <w:t>未欫徱䮏椷啌䝙坈ꍃ쉦ꎬ摰쉣⽧䁁嗂㵰梿뽅瑫瞥깪瘯䥍</w:t>
      </w:r>
      <w:r>
        <w:rPr/>
        <w:t>⡦</w:t>
      </w:r>
      <w:r>
        <w:rPr/>
        <w:t>猹サ穃䇂칆⦵䀩♪䱞칅⾡冥걅㝩칒⫂㤫弪潹꥔彋츻䭂剳棂揂敎⩠䉒灊쉙砪䎩췂弳䗂县炱瞣슬獐</w:t>
      </w:r>
      <w:r>
        <w:rPr/>
        <w:t>ꦣ</w:t>
      </w:r>
      <w:r>
        <w:rPr/>
        <w:t>灧〱〬㵾弴㍈⭣奄晥頴顭畄燍穯걤㠷䩅杁彺癆狂뽚瑔颿桾噤皥⨱潮뭐秂</w:t>
      </w:r>
      <w:r>
        <w:rPr/>
        <w:t>ꕤ</w:t>
      </w:r>
      <w:r>
        <w:rPr/>
        <w:t>ㅄ䙏⨱뭍ꅋ䔻⛂唨㍣</w:t>
      </w:r>
      <w:r>
        <w:rPr/>
        <w:t>꧂</w:t>
      </w:r>
      <w:r>
        <w:rPr/>
        <w:t>㔤⻂桔李桾類啨扗</w:t>
      </w:r>
      <w:r>
        <w:rPr/>
        <w:t>ꖬ⛂</w:t>
      </w:r>
      <w:r>
        <w:rPr/>
        <w:t>畲쉢碱쉵煅㉭㭐ꍹ</w:t>
      </w:r>
      <w:r>
        <w:rPr/>
        <w:t>⡭</w:t>
      </w:r>
      <w:r>
        <w:rPr/>
        <w:t>㬤玩堨䏂䮣潇㨭</w:t>
      </w:r>
      <w:r>
        <w:rPr/>
        <w:t>ꗂ</w:t>
      </w:r>
      <w:r>
        <w:rPr/>
        <w:t>㝦⤯顕⭷噫迂㵐辏做⫂숻숩쉗㚵</w:t>
      </w:r>
      <w:r>
        <w:rPr/>
        <w:t>ꔬ⬮</w:t>
      </w:r>
      <w:r>
        <w:rPr/>
        <w:t>䪏⹏呅⭍摖㉆뽰暵ꍓ愥쉙席暵㙖㕐轑껂浀怪稣扢た䜪㡙⽆넶塒⭸㶿皩朸ㄪ㎻⽇圭婺땢쉁秂뭢숮噟伷숺</w:t>
      </w:r>
      <w:r>
        <w:rPr/>
        <w:t>Ⱡ</w:t>
      </w:r>
      <w:r>
        <w:rPr/>
        <w:t>卲䥌榵쉭⭺游㩹澮繣䡞</w:t>
      </w:r>
      <w:r>
        <w:rPr/>
        <w:t>⠵⚿</w:t>
      </w:r>
      <w:r>
        <w:rPr/>
        <w:t>䀵⚿坩칸쉘廂塘쉌奧㈭䵎秂癗䥡嘫䊻숊썣㑖呥畐념眭갷⑬⥐椶䄮吱⛃㡰㑊㐷揂</w:t>
      </w:r>
      <w:r>
        <w:rPr/>
        <w:t>꤫</w:t>
      </w:r>
      <w:r>
        <w:rPr/>
        <w:t>䶡愻椬迂ꥮ洪䜫␸슡捖㦬圣뭉卹쉥␦㩋徘祚佘㐨㔲䁧嘺㴫瑅ㄭ녱쉴呕浴欥䩷㪡煢暣疡兤⽧숹뭋癳辘噣</w:t>
      </w:r>
      <w:r>
        <w:rPr/>
        <w:t>ⶵ</w:t>
      </w:r>
      <w:r>
        <w:rPr/>
        <w:t>獉쉳佑灰亣〤녪쵦掱氺いず쉶塭奈묵顎㝠绂䠩繟偆뽏䘳⹂쉨</w:t>
      </w:r>
      <w:r>
        <w:rPr/>
        <w:t>ꤲ</w:t>
      </w:r>
      <w:r>
        <w:rPr/>
        <w:t>慹辣㴶䍪쉢橈渦䝉䠽⚵窩㥵䩙녚椱爳䉷昸楲欯Ⓨ烂䩙呇㕲</w:t>
      </w:r>
      <w:r>
        <w:rPr/>
        <w:t>ⴱ</w:t>
      </w:r>
      <w:r>
        <w:rPr/>
        <w:t>ㅏ㠸뽩圪槂煹扈幫卲便㔪쉠쉉쉫佈汐쉱䍨坫ㄱ┨땵坢㣂冮䭴격縴䧂繳呦睳ꅫ敺㛂儹癲쉄ꥧ</w:t>
      </w:r>
      <w:r>
        <w:rPr/>
        <w:t>ⴳ</w:t>
      </w:r>
      <w:r>
        <w:rPr/>
        <w:t>䰮싂ꅖィꅹꌨ塸䅡☣쉭㫂煓</w:t>
      </w:r>
      <w:r>
        <w:rPr/>
        <w:t>⠮</w:t>
      </w:r>
      <w:r>
        <w:rPr/>
        <w:t>啒䘪츷</w:t>
      </w:r>
      <w:r>
        <w:rPr/>
        <w:t>Ⳃ</w:t>
      </w:r>
      <w:r>
        <w:rPr/>
        <w:t>攪氰摴</w:t>
      </w:r>
      <w:r>
        <w:rPr/>
        <w:t>꤫</w:t>
      </w:r>
      <w:r>
        <w:rPr/>
        <w:t>䡭氵⭅窘頽旂⺥噌㕟䉹㩖慾걔䱮㔨⪣♣吳Ⓜ쉵価八</w:t>
      </w:r>
      <w:r>
        <w:rPr/>
        <w:t>Ⳃ</w:t>
      </w:r>
      <w:r>
        <w:rPr/>
        <w:t>怨㢱洪偧㙊竂㦣뿂睶熬顸쵓咵⽉夬䥭拂住</w:t>
      </w:r>
      <w:r>
        <w:rPr/>
        <w:t>ꕇ</w:t>
      </w:r>
      <w:r>
        <w:rPr/>
        <w:t>澏㩊</w:t>
      </w:r>
      <w:r>
        <w:rPr/>
        <w:t>ⱎ</w:t>
      </w:r>
      <w:r>
        <w:rPr/>
        <w:t>匵⥙暮쉾失㫍序厬瑍⫂䍓䵋䜩ꅥ硥쉗捘兰塅䙍뇂</w:t>
      </w:r>
      <w:r>
        <w:rPr/>
        <w:t>⡾</w:t>
      </w:r>
      <w:r>
        <w:rPr/>
        <w:t>壂㕨싂䄵쉡뭃佮彲傿灀痂癤輩䡵㚏潫牌㘪䩰쉚犿쉪㢏䎘㐮琯焷勂桚숱桰긱⹣뽍䱂딣呶奯猱材伩⼫ㆿ䑰</w:t>
      </w:r>
      <w:r>
        <w:rPr/>
        <w:t>ꦱ</w:t>
      </w:r>
      <w:r>
        <w:rPr/>
        <w:t>损墿ꅡ겘厏痂긣䈰땑䕒묷䍐㕁總㉺</w:t>
      </w:r>
      <w:r>
        <w:rPr/>
        <w:t>ⵋ</w:t>
      </w:r>
      <w:r>
        <w:rPr/>
        <w:t>揂纣㧂奍㨬뭕沩㑥琵ꇍ擂塹⽚硇싍♬⹓顏佦ꍟ숨</w:t>
      </w:r>
      <w:r>
        <w:rPr/>
        <w:t>ⱪ</w:t>
      </w:r>
      <w:r>
        <w:rPr/>
        <w:t>䠷㋂奅䐬䕅傡⑉⬸믂쉯ꌷ䤬瀸䬻䀨숪䕞䤺㭣捪㔬㥷䍍䁚쉊削깥㮮婺䙋癗敯決榥䢡쉕쉫싂䍎縫溱⹳ꥮ쉎</w:t>
      </w:r>
      <w:r>
        <w:rPr/>
        <w:t>ꦿ</w:t>
      </w:r>
      <w:r>
        <w:rPr/>
        <w:t>偍楣뭊숷뼰晢⥔眸싂습㕥䵊䉵氽斘願杖땹䑙佱㕬䈫朣⭀䀴䔨烎橲ꍖ㮥楃㈲⭖䨳싂쉓촪琦쉟쵅䝆</w:t>
      </w:r>
      <w:r>
        <w:rPr/>
        <w:t>ⱶ</w:t>
      </w:r>
      <w:r>
        <w:rPr/>
        <w:t>疘ꥣ깧</w:t>
      </w:r>
      <w:r>
        <w:rPr/>
        <w:t>ꕙ</w:t>
      </w:r>
      <w:r>
        <w:rPr/>
        <w:t>潂䟂繉싂㜽頴楘칅㡒</w:t>
      </w:r>
      <w:r>
        <w:rPr/>
        <w:t>ꔰꕮ</w:t>
      </w:r>
      <w:r>
        <w:rPr/>
        <w:t>슡悩檘申慬懂</w:t>
      </w:r>
      <w:r>
        <w:rPr/>
        <w:t>ⶱ</w:t>
      </w:r>
      <w:r>
        <w:rPr/>
        <w:t>祈穚祄䭬碬啊䄪⻂䴩⽦쉀灚㶱敡</w:t>
      </w:r>
      <w:r>
        <w:rPr/>
        <w:t>ꦵ</w:t>
      </w:r>
      <w:r>
        <w:rPr/>
        <w:t>纮慃쵁纘㵗灡唦숴汩牅⪩♗㤯晩㨸⧂䍒䴴쉋썤䘬</w:t>
      </w:r>
      <w:r>
        <w:rPr/>
        <w:t>⠯⬩⹉</w:t>
      </w:r>
      <w:r>
        <w:rPr/>
        <w:t>掩干㜤呔</w:t>
      </w:r>
      <w:r>
        <w:rPr/>
        <w:t>ꤨ</w:t>
      </w:r>
      <w:r>
        <w:rPr/>
        <w:t>쉫䱣쉡怹</w:t>
      </w:r>
      <w:r>
        <w:rPr/>
        <w:t>ꕒ</w:t>
      </w:r>
      <w:r>
        <w:rPr/>
        <w:t>긩㥅含沥칈썰䙷</w:t>
      </w:r>
      <w:r>
        <w:rPr/>
        <w:t>ⵒ</w:t>
      </w:r>
      <w:r>
        <w:rPr/>
        <w:t>䩒厩땠㝋⬺䅪䜺窿幔쉳뽐쉨뽶䛂쉟㥚摸珂넊</w:t>
      </w:r>
      <w:r>
        <w:rPr/>
        <w:t>⠹</w:t>
      </w:r>
      <w:r>
        <w:rPr/>
        <w:t>垱拂窿㑃昸㖩懎啩迂썤汔㕇癶ꄶ呄奟换䡺걥稱⍨⥅쌴顕牡⫎녟㍵繦䡙値ヂ殻⬶燍䞥㗂畖⭥扮놵卹䌥</w:t>
      </w:r>
      <w:r>
        <w:rPr/>
        <w:t>⡷</w:t>
      </w:r>
      <w:r>
        <w:rPr/>
        <w:t>夲♣㛂♭쉰咻䎘숯걹癲⩀㨫炬갸轞榩轢洳쉱䑃긦輯㊿䶻걒ꍟ㠤繡䃂刬숵䰸쉀輦䡟㝆㔷ꍺ</w:t>
      </w:r>
      <w:r>
        <w:rPr/>
        <w:t>ⷂ</w:t>
      </w:r>
      <w:r>
        <w:rPr/>
        <w:t>㈭묮ꅴ䤰숪촲癊⩐ꥣ㬲啗㌤樤뾥㙅䅅䎡㛂칱⩷攵╎毂祚␩潕ず㉹區</w:t>
      </w:r>
      <w:r>
        <w:rPr/>
        <w:t>ꥃ</w:t>
      </w:r>
      <w:r>
        <w:rPr/>
        <w:t>䐩⼨㉏偤䖡䱱䁷⩠吩쵀┦⫂슿祶☳㧂숫땺擂卍ㅔ숵汾接ꄦ䷂渥稹싂묬쉦⩨睰䌤偠澻栱秂㉪슿㝃猰彨唷쉠獣夻ꍔ乱䩦頶犩뿂㛂輷깖䯂㷂쌣桫⾵爨秂뮻㡂㩲窡㣎䡴</w:t>
      </w:r>
      <w:r>
        <w:rPr/>
        <w:t>ꖬ</w:t>
      </w:r>
      <w:r>
        <w:rPr/>
        <w:t>曂縬⭡听㑇⨴睗⿂楔㭶佯⍙䧂䭹呍轍洨䡬㏂⨨⩘쉂暏숵㵇뭤砤係묮⹸겘䴮睤塂⪵⚬昪⭈〣␥午갫归⥯㧂꥾敓殏숩旂⧂兒献䑏숪塘</w:t>
      </w:r>
      <w:r>
        <w:rPr/>
        <w:t>ꤣ</w:t>
      </w:r>
      <w:r>
        <w:rPr/>
        <w:t>뽲䰦䵕灨㋃涩普㙘劏願쉰캩㩂⴫煡橥帺汀楠穇㭢쉑䄶䕩㉨깷慫漶㭟禱奴㚻䔫숥牺⥈噦겘㑉嫎䅞㤱参⹅쉚䥆瑷圣칱</w:t>
      </w:r>
      <w:r>
        <w:rPr/>
        <w:t>⢵⌯</w:t>
      </w:r>
      <w:r>
        <w:rPr/>
        <w:t>⿂♒㡔晠㊩灨然䯂촶⮮䕐쉬⬭塈ㅋ畩梏摈䅓</w:t>
      </w:r>
      <w:r>
        <w:rPr/>
        <w:t>ⴵ</w:t>
      </w:r>
      <w:r>
        <w:rPr/>
        <w:t>癋炩晵╖쏂䥶瀹⩚梥쉢䥢쉔祖쉞輫偆ꌷ</w:t>
      </w:r>
      <w:r>
        <w:rPr/>
        <w:t>ⴵ</w:t>
      </w:r>
      <w:r>
        <w:rPr/>
        <w:t>夤䎡幊栬䱕㉣卭繅</w:t>
      </w:r>
      <w:r>
        <w:rPr/>
        <w:t>ⱑ</w:t>
      </w:r>
      <w:r>
        <w:rPr/>
        <w:t>晒⸻땠嘮ꍪ喥焫祩䤸㔣顶㛂卾㉪愳㝖䩶⿂</w:t>
      </w:r>
      <w:r>
        <w:rPr/>
        <w:t>꤬</w:t>
      </w:r>
      <w:r>
        <w:rPr/>
        <w:t>㴷㴨ꆮ㠯⮡쉒縴숸䋃뽞杓洨숳⽠숣</w:t>
      </w:r>
      <w:r>
        <w:rPr/>
        <w:t>⡟</w:t>
      </w:r>
      <w:r>
        <w:rPr/>
        <w:t>恁⼽</w:t>
      </w:r>
      <w:r>
        <w:rPr/>
        <w:t>⠪</w:t>
      </w:r>
      <w:r>
        <w:rPr/>
        <w:t>稴㋂氨䍳</w:t>
      </w:r>
      <w:r>
        <w:rPr/>
        <w:t>ꕙⶣ</w:t>
      </w:r>
      <w:r>
        <w:rPr/>
        <w:t>迍⸸뼨ꄽ亮ꄤ爤壂奬佳患䠳▻效쉟矂땸䄶㥨浱煮⭡䘬幫䱬㗂㤨䱁瀫</w:t>
      </w:r>
      <w:r>
        <w:rPr/>
        <w:t>ꥒ</w:t>
      </w:r>
      <w:r>
        <w:rPr/>
        <w:t>伱偵干㮮璻㉥囂㛂扚떻⺘䴨硸繉吺㕯睯䴽㨤슣乭칸쉊♋䫍㧂䀯樱뽦燂幫촲슱Ⓝ涻㬸祎泍㵓</w:t>
      </w:r>
      <w:r>
        <w:rPr/>
        <w:t>⠰</w:t>
      </w:r>
      <w:r>
        <w:rPr/>
        <w:t>幷⹗堨䖏ꅀ䒡㝸䥦壂猯祃ㅯ敊噷䰨呱晔娳催곂係坅幁头떥搨忎⸸⫂䦮㨪䂏쉺砺뮏匣</w:t>
      </w:r>
      <w:r>
        <w:rPr/>
        <w:t>Ⳃ</w:t>
      </w:r>
      <w:r>
        <w:rPr/>
        <w:t>䭅쉟兤㭘䀳潟煌啳⏃</w:t>
      </w:r>
      <w:r>
        <w:rPr/>
        <w:t>ꕚ</w:t>
      </w:r>
      <w:r>
        <w:rPr/>
        <w:t>㴥쵣䎵쉌顚忂㧍涱쵀潨⏂瘊ꎬ</w:t>
      </w:r>
      <w:r>
        <w:rPr/>
        <w:t>ⷍ</w:t>
      </w:r>
      <w:r>
        <w:rPr/>
        <w:t>杳䱩깯䝯亩䌸㐱䵏嘤桔⨩⹴갪夹싂卖ꍶ梱⼨娮㚩ぃ숴夻㝎瑟</w:t>
      </w:r>
      <w:r>
        <w:rPr/>
        <w:t>⠯</w:t>
      </w:r>
      <w:r>
        <w:rPr/>
        <w:t>䡋㥬䶮숮恇佔盍㠻繩嚥㷍婙쉰숵轲땦믂쵑恉坚橬㢡扂廂極䬰渺쉐磂滂磂棎땀佭숳繧倥娱䁒樤䑫꥚쉬煮坲슮慢䰤㍈㠺㑘♄쵱⹳塒禱⏂偪쌥倽츮촰剘㑓癶杉䄯쉾ガ⨪条쉘䥧䙟㎘佮⯂き眪仂睪睏뭖㌹慮穪刵</w:t>
      </w:r>
      <w:r>
        <w:rPr/>
        <w:t>⢩</w:t>
      </w:r>
      <w:r>
        <w:rPr/>
        <w:t>牗䰬夭瑁怫ꅋ务슘⩪쉤껎僂ꍶ䈶収⫂眻喵묳䡰</w:t>
      </w:r>
      <w:r>
        <w:rPr/>
        <w:t>⠻⡉</w:t>
      </w:r>
      <w:r>
        <w:rPr/>
        <w:t>百彣湥䕬㕒캣⩥牓⭤⴩싂⥇橓忂睾癠♌</w:t>
      </w:r>
      <w:r>
        <w:rPr/>
        <w:t>ⵗ</w:t>
      </w:r>
      <w:r>
        <w:rPr/>
        <w:t>瑆</w:t>
      </w:r>
      <w:r>
        <w:rPr/>
        <w:t>ⵅ</w:t>
      </w:r>
      <w:r>
        <w:rPr/>
        <w:t>眣㩠侱⑯숱䔪쉃⩨䔻㊿땃⽋兠愥睋燂䩪癦妵䅮땪䑉츽♎숣歱敖ㅹ临吵숻歙兾숩㎡쉍</w:t>
      </w:r>
      <w:r>
        <w:rPr/>
        <w:t>ꕉ</w:t>
      </w:r>
      <w:r>
        <w:rPr/>
        <w:t>䕯畍棂⫃㯂剔恔㕚瑃忂㠺녥坧⥐牸囂딸卍쉃䈭梘堨⿂㫂ㅂ㘸╆쉃쵉</w:t>
      </w:r>
      <w:r>
        <w:rPr/>
        <w:t>⠫</w:t>
      </w:r>
      <w:r>
        <w:rPr/>
        <w:t>欸ꆩ瀪䝊␺淂頭</w:t>
      </w:r>
      <w:r>
        <w:rPr/>
        <w:t>ꖥ</w:t>
      </w:r>
      <w:r>
        <w:rPr/>
        <w:t>㑲斘抏쉐嘰䡳䜻扏⍹伴╣䴥䘳妩쉳偀灐</w:t>
      </w:r>
      <w:r>
        <w:rPr/>
        <w:t>⡠</w:t>
      </w:r>
      <w:r>
        <w:rPr/>
        <w:t>懂㬩堪怱䢣磎䨽䡚썺怪穨숤츻挦ꎡ⨶㤮㙡⤭쵊썦칸村⏂⍣䍮썰愮嫂㍨恥灃杀⩩ꌱ㗂頨創奫假㴭䥶頤摁ꄴ奇兤</w:t>
      </w:r>
    </w:p>
    <w:p>
      <w:pPr>
        <w:pStyle w:val="PreformattedText"/>
        <w:bidi w:val="0"/>
        <w:spacing w:before="0" w:after="0"/>
        <w:jc w:val="left"/>
        <w:rPr/>
      </w:pPr>
      <w:r>
        <w:rPr/>
        <w:t>⺮⾏㥳曂獞咥</w:t>
      </w:r>
      <w:r>
        <w:rPr/>
        <w:t>ꕐ</w:t>
      </w:r>
      <w:r>
        <w:rPr/>
        <w:t>㑙ꥡ轫슬椳扪硪⹓祢䰪㟂檩㪱奄棃썐㥙仃慄嘤橚쉆夹</w:t>
      </w:r>
      <w:r>
        <w:rPr/>
        <w:t>⡵</w:t>
      </w:r>
      <w:r>
        <w:rPr/>
        <w:t>獊䨷皵乵浀啑슣づ⨹焫䋂䑑洪⵭浣┮깞䥒╂쉟礲姂痎⴫漥煹杆位䕊깈轊쉶㙯吴凂毂㫂と玿塪숷딴枘쉄䠷督傣싂煩䩷睶畫⍖쉋硱摬嫂繏ꄤ쌹頹竎쎬唸厬ꥩ溥徵㟂䭴漳愥쌦洭⍑硊侱摠싂硘癊繊奟儮噮썖⑊獥⩚獣ㆣ沱佘搱쉎毂父夻㤶ꍢ栶⑗䪩쉺ㅯ劣塓塂欭쉮⫂捁兙煮汄⑯䝥佄顈㬬噩㦩弰南땅</w:t>
      </w:r>
      <w:r>
        <w:rPr/>
        <w:t>ꔹ</w:t>
      </w:r>
      <w:r>
        <w:rPr/>
        <w:t>匮潖⹖♉ꍕ쉳걪噀椬〈⿂걗稶䍆ꍊ嫃偳꺿䑥</w:t>
      </w:r>
      <w:r>
        <w:rPr/>
        <w:t>ꖬ</w:t>
      </w:r>
      <w:r>
        <w:rPr/>
        <w:t>㕹껂噮歂癈쉢䡕斮汖</w:t>
      </w:r>
      <w:r>
        <w:rPr/>
        <w:t>ꗂ</w:t>
      </w:r>
      <w:r>
        <w:rPr/>
        <w:t>ꌩ⑟繒⨰琪祸䎡䍨迂懍캻㜪슩쉔䍯</w:t>
      </w:r>
      <w:r>
        <w:rPr/>
        <w:t>⡴</w:t>
      </w:r>
      <w:r>
        <w:rPr/>
        <w:t>佨</w:t>
      </w:r>
      <w:r>
        <w:rPr/>
        <w:t>⠪</w:t>
      </w:r>
      <w:r>
        <w:rPr/>
        <w:t>畋即ꍓ츫浈杊⥩</w:t>
      </w:r>
      <w:r>
        <w:rPr/>
        <w:t>ꤊ</w:t>
      </w:r>
      <w:r>
        <w:rPr/>
        <w:t>䋂⌱䆩</w:t>
      </w:r>
      <w:r>
        <w:rPr/>
        <w:t>ⱙ</w:t>
      </w:r>
      <w:r>
        <w:rPr/>
        <w:t>䔪ぶ祷幕㵴㈦忂塹濎摆印묯䡦촦濂㥅⼺슻迂壂㩱뗂䰪녀⴦沥䁸瓃녴⑖睇轧䅸ꥨ坍礲桥烂숭戥猵땊䩵奀硇ꌷ☳傻쏂㉨썡뽳画櫂噎橚</w:t>
      </w:r>
      <w:r>
        <w:rPr/>
        <w:t>⡦╘⭹</w:t>
      </w:r>
      <w:r>
        <w:rPr/>
        <w:t>喩䎡쏂깎呬干땾擎晧⽾ꍹ㩀窡礮녔呄习灾繉ꥪ䌪没塋熬╩ꎥ쉀䭄礲顪쵰祧攪쉄갮㑯畋䁂䤣䴸숪啂긥桀湘併嫂♀䳂䳎丸剁쉂は睖椩猩䫂䬪刦䙓墥䚱⫂ꥶ䰪䥅煢땞숻慟쌵Ⓜ兠䀮搱쉏䲮뾱⫃债哃숽眫ꥢ嚩㇃䵏䡌䵅</w:t>
      </w:r>
      <w:r>
        <w:rPr/>
        <w:t>ꕉ</w:t>
      </w:r>
      <w:r>
        <w:rPr/>
        <w:t>䕚싂摺䌲㌴㕞숤礪僂☶쉤䁩揂숶쉚⴫</w:t>
      </w:r>
      <w:r>
        <w:rPr/>
        <w:t>Ⱶ</w:t>
      </w:r>
      <w:r>
        <w:rPr/>
        <w:t>洯䕑廂帨䭖땄吺⍮컂磂擂묺瑑吳⯂䭋䤤㧂쉅ㆿ堪㩵砣⻎侵䰭睷㍥㭙媿僂㙘뼳携獌쉊枵㛂ꄭ撮숪ꌫ汪싂䥌殣犵쉑컎擂妱숸㧂숮瓂圥쉑ꅺ</w:t>
      </w:r>
      <w:r>
        <w:rPr/>
        <w:t>⣂</w:t>
      </w:r>
      <w:r>
        <w:rPr/>
        <w:t>슥穩瑯䝡涩頬䍧䉘숷牘</w:t>
      </w:r>
      <w:r>
        <w:rPr/>
        <w:t>ⰴ⎬⩪</w:t>
      </w:r>
      <w:r>
        <w:rPr/>
        <w:t>瑺뗂娲渺곂焦넥⤯祔깣帯瀥䡄飂畴櫂⬸䵟㖮ヂ걫싂䕆숮깆쉰疣幾걇癲쉔瑚挻乯뭞</w:t>
      </w:r>
      <w:r>
        <w:rPr/>
        <w:t>ꤶ</w:t>
      </w:r>
      <w:r>
        <w:rPr/>
        <w:t>流뼭硣뽞싃쉗轩</w:t>
      </w:r>
      <w:r>
        <w:rPr/>
        <w:t>ꤩ</w:t>
      </w:r>
      <w:r>
        <w:rPr/>
        <w:t>쉆幚♴捚摠</w:t>
      </w:r>
      <w:r>
        <w:rPr/>
        <w:t>ꕑ</w:t>
      </w:r>
      <w:r>
        <w:rPr/>
        <w:t>숪쉾飂ꍠ兄䮱䍞ꍫ堪싂쎩洽㡭⽬懂旂땷堽杈䁳歡㵚垥㬤䡯⥹氭敟쉢车䩡칎弬㧃㝁沵牊</w:t>
      </w:r>
      <w:r>
        <w:rPr/>
        <w:t>Ɫ␸</w:t>
      </w:r>
      <w:r>
        <w:rPr/>
        <w:t>䙅硑睆쵩⾱歠獹参繊㌴呞</w:t>
      </w:r>
      <w:r>
        <w:rPr/>
        <w:t>ⶩ</w:t>
      </w:r>
      <w:r>
        <w:rPr/>
        <w:t>㍧㙦䜤㟂復猣⽠䄱澡䢻쉍䆩塕溥恋</w:t>
      </w:r>
      <w:r>
        <w:rPr/>
        <w:t>Ⳃ</w:t>
      </w:r>
      <w:r>
        <w:rPr/>
        <w:t>뮩焲䝐奷沿ꏂ穞⽆ガ⨱㍥⩾䱤繟慎⪵䍟컂㮏ㄭ娽䒱敏촺倹쉠㬹㝁偆滂痂㙢瀩䴣㘰潚⩟⹯뭫쉷</w:t>
      </w:r>
      <w:r>
        <w:rPr/>
        <w:t>ⴱ</w:t>
      </w:r>
      <w:r>
        <w:rPr/>
        <w:t>䁦汔洨䭞痂츫幸쉫㭸曂䵯㋂䡊ꍑ㊻ꅃす繫㝕㪿䑁쉀⼽슿쉖濃湂䱋斏곂頮쌭䵟區敥恎轒桑硘㑇墩劬슩㙭礸┪滂欵䲣㌩轘䩑犣卍晫恖㉖㍕橒ぎ</w:t>
      </w:r>
      <w:r>
        <w:rPr/>
        <w:t>⠲</w:t>
      </w:r>
      <w:r>
        <w:rPr/>
        <w:t>䍟没싂걑猳</w:t>
      </w:r>
      <w:r>
        <w:rPr/>
        <w:t>꥓</w:t>
      </w:r>
      <w:r>
        <w:rPr/>
        <w:t>海숳昸숳쉧쉺塰櫂⽌</w:t>
      </w:r>
      <w:r>
        <w:rPr/>
        <w:t>ꤸ</w:t>
      </w:r>
      <w:r>
        <w:rPr/>
        <w:t>껂升䥦区</w:t>
      </w:r>
      <w:r>
        <w:rPr/>
        <w:t>ꕢꥏ</w:t>
      </w:r>
      <w:r>
        <w:rPr/>
        <w:t>녮潅쉫本䰯⩯帮쉬颿㩯䍳</w:t>
      </w:r>
      <w:r>
        <w:rPr/>
        <w:t>ⶩ</w:t>
      </w:r>
      <w:r>
        <w:rPr/>
        <w:t>乵䵙녞䝡ꄳ渭㝟⬪뿂㇎慒뽶㇂㥵䰪숊彩暿㩭╃祊㍶幠슣⩀彲兀䈪殩欣匥</w:t>
      </w:r>
      <w:r>
        <w:rPr/>
        <w:t>ⰳ</w:t>
      </w:r>
      <w:r>
        <w:rPr/>
        <w:t>剶</w:t>
      </w:r>
      <w:r>
        <w:rPr/>
        <w:t>ꗃ</w:t>
      </w:r>
      <w:r>
        <w:rPr/>
        <w:t>橴䑮砶숺㥂獀⨮⨰⾡ꍆ싂㍇═㔪Ⓜ䠤⥹⥯侵櫍塊甫ꅲ㠹佾싂凂瑬숣埂碱睞⥢婐睄䡂촳忂썈頥㑒쵙썺塭竂繞呔⒬㬣⏂噉塠噫圽뽘奧睖䉅썑䝡䉣</w:t>
      </w:r>
      <w:r>
        <w:rPr/>
        <w:t>Ⱚ</w:t>
      </w:r>
      <w:r>
        <w:rPr/>
        <w:t>䥕⺿⬪汷</w:t>
      </w:r>
      <w:r>
        <w:rPr/>
        <w:t>ⶥ</w:t>
      </w:r>
      <w:r>
        <w:rPr/>
        <w:t>뮡楂眮㍯㍙碬⩅캏㤣⽮碿쵧䝓떏ꄭ䡌츦之슬旂捦슬瘻⭤疱奺偅穚묫剒橆䰻䋂㉎熏뽮겻椥檩㚬卭睦夭싍頻</w:t>
      </w:r>
      <w:r>
        <w:rPr/>
        <w:t>ⱷ</w:t>
      </w:r>
      <w:r>
        <w:rPr/>
        <w:t>潚䰲㬴싂▬▻獌㉥潗狎ㅬ䴪丸塑䱹硶幌獠穲仂哂</w:t>
      </w:r>
      <w:r>
        <w:rPr/>
        <w:t>ⱟ</w:t>
      </w:r>
      <w:r>
        <w:rPr/>
        <w:t>땞氬슏㴣⹷頯쉈砬䩲╞繺啾㭍竃娶㘥櫂琩煎쵱捆碩妥䯎묮橅㣂ㅮ♆䋂繢ㅳ攸捹⹌</w:t>
      </w:r>
      <w:r>
        <w:rPr/>
        <w:t>ꦵ</w:t>
      </w:r>
      <w:r>
        <w:rPr/>
        <w:t>噖恮⯂硭䅇⵲⭳塲吤䆩太♟쌬⼽칦剃煉䋂倳噣㙵䐪</w:t>
      </w:r>
      <w:r>
        <w:rPr/>
        <w:t>꧂</w:t>
      </w:r>
      <w:r>
        <w:rPr/>
        <w:t>숤㝸ꍉ㍒戥願杚⒘㤪⽷磎堯奥晨炮촦八㡧䌬쉄녵ず癰皮걎朮㭬䬰ノ噑䵚悡剑썧ㅃ祰㍦灲㵭爺ꏃ⩳⫍</w:t>
      </w:r>
      <w:r>
        <w:rPr/>
        <w:t>ꥀ</w:t>
      </w:r>
      <w:r>
        <w:rPr/>
        <w:t>擂⛂猬摀䭙</w:t>
      </w:r>
      <w:r>
        <w:rPr/>
        <w:t>ꔺ</w:t>
      </w:r>
      <w:r>
        <w:rPr/>
        <w:t>判轉䂘ꍥ</w:t>
      </w:r>
      <w:r>
        <w:rPr/>
        <w:t>⡧</w:t>
      </w:r>
      <w:r>
        <w:rPr/>
        <w:t>꧂</w:t>
      </w:r>
      <w:r>
        <w:rPr/>
        <w:t>⡈</w:t>
      </w:r>
      <w:r>
        <w:rPr/>
        <w:t>伻樸哂싂㑟瀩쉦㥇熿䭷頭煐쉐扄컂窏쉮壍⹀瘪ꍊ呥彸땵呅⾏㤳繢湪乧◂乒助쉅呒땸䵑歗땅渫쉠㩙숴呯숤剦썀癣쵰䱪癄䬵彍컂쉤⴬땇녟</w:t>
      </w:r>
      <w:r>
        <w:rPr/>
        <w:t>ⵡ⏂</w:t>
      </w:r>
      <w:r>
        <w:rPr/>
        <w:t>쉏</w:t>
      </w:r>
      <w:r>
        <w:rPr/>
        <w:t>Ⱕ</w:t>
      </w:r>
      <w:r>
        <w:rPr/>
        <w:t>䔲憩䀻塣轍슩갯兒渺</w:t>
      </w:r>
      <w:r>
        <w:rPr/>
        <w:t>Ⱬ</w:t>
      </w:r>
      <w:r>
        <w:rPr/>
        <w:t>欱촳促䑙썄摢꺵灐倴瀺</w:t>
      </w:r>
      <w:r>
        <w:rPr/>
        <w:t>Ⲯⱌ</w:t>
      </w:r>
      <w:r>
        <w:rPr/>
        <w:t>欮⍖␱刷敺㭷䒱촷䵩潓䚏穀乹斬ꥰ슮⪩㚘习슮⹀㤨华䁔⥖싂夤⍭枮窿㍗ꥫ⯂嗂两毎쉙塃䶻숽⵩㉺ꍇ㠩欪♆슬抿겮昩歙숽䴰깄ㄶ䞬쉮㵱떮瞘⍉䩴숤</w:t>
      </w:r>
      <w:r>
        <w:rPr/>
        <w:t>ꥆ</w:t>
      </w:r>
      <w:r>
        <w:rPr/>
        <w:t>婋쉰ꥣ䦩形䚣㥓昺⭚컎</w:t>
      </w:r>
      <w:r>
        <w:rPr/>
        <w:t>⡵</w:t>
      </w:r>
      <w:r>
        <w:rPr/>
        <w:t>⽊슘ㅉ垥촷浵䄪쉐썲疬쉲睊싂䔰䟂⽖噭숥捺⨩晶㡦狎轞녍懂䮱⽊⪩</w:t>
      </w:r>
      <w:r>
        <w:rPr/>
        <w:t>ⵑ</w:t>
      </w:r>
      <w:r>
        <w:rPr/>
        <w:t>⼨㭬䕳䋍磂䴵쉄쵥촲⻂塞咣㣂呅䵍彷쉣뭵⭪琺噀䴤㬮</w:t>
      </w:r>
      <w:r>
        <w:rPr/>
        <w:t>ꤴ</w:t>
      </w:r>
      <w:r>
        <w:rPr/>
        <w:t>儰盂恞擃迂쉞뗂䵧슻㴬╚⥮䐰쉘歴⽌䣂䁨牳쉀녙檘浢汲쉄桁碮</w:t>
      </w:r>
      <w:r>
        <w:rPr/>
        <w:t>⡴</w:t>
      </w:r>
      <w:r>
        <w:rPr/>
        <w:t>倣⬊㵴䕇䵨䃂⹬怪㘪截䉢㊬怹剫浊㷂쎏䩚⸺彮瓍㭓㔽煋䕟擂千敄촩氱䭐掩ꥩ坘獲걤炩轵㉂䌱佥䴺싂쉤摱瘥祍녫䧂汫劣䑱渷쉆싂믍娥督揂⨥⭙⻃쉌㵰⼱㟂⨬顢쉇ㅷ頸徘剎疏䜯捈契␺慴拂䙡彇⽒䝏䀶兺녑単깧겣烂氮湀瑰䩃中䱲挪攻慦䭉㇂栯㥀슣慹䃂牟슿</w:t>
      </w:r>
      <w:r>
        <w:rPr/>
        <w:t>ⵄ</w:t>
      </w:r>
      <w:r>
        <w:rPr/>
        <w:t>땩丷偨䭢噗䠹㙷䉟東伨숩帨塯쉐⾿쉎뭓</w:t>
      </w:r>
      <w:r>
        <w:rPr/>
        <w:t>ꤤ</w:t>
      </w:r>
      <w:r>
        <w:rPr/>
        <w:t>숥</w:t>
      </w:r>
      <w:r>
        <w:rPr/>
        <w:t>ⴳ</w:t>
      </w:r>
      <w:r>
        <w:rPr/>
        <w:t>뗂癗㵗뼴⼲ꅵ嘤㝚뭇䄵숸炬㩍涥㍏ぁ告兕灷츷⩯䚩⫂쵋숤摾墩唷繠㴵扖땴</w:t>
      </w:r>
      <w:r>
        <w:rPr/>
        <w:t>ꕩ</w:t>
      </w:r>
      <w:r>
        <w:rPr/>
        <w:t>歺걳浴呫呐惃㜪ㅋ⥋琩땐</w:t>
      </w:r>
      <w:r>
        <w:rPr/>
        <w:t>꧍</w:t>
      </w:r>
      <w:r>
        <w:rPr/>
        <w:t>奡㭩晢毂⍋泂䜲䔺湊帹䰦⬮汐䶣䍸㝫漬牷斮싂슘癋䌺䇂汥䘹哂⸺桮樶悘ꥬ睪檿䨻䤭祆䕸쉩樲畱⍓偷輦村싂留漫暻爺牔瀴숨輣䔺⹊噮ꄶ</w:t>
      </w:r>
      <w:r>
        <w:rPr/>
        <w:t>ꤶ</w:t>
      </w:r>
      <w:r>
        <w:rPr/>
        <w:t>潂쎩㍣輵曂쵓㬱埂쉏쏂繫㍉걳い煎獧쉳乊砣슣捉䤫洦㫂쉫奯䤤䨪浱⹙⼲壂噐洫쉚佑䁸걾櫎쉨䋂땆ㅁ妿熩辵僂ㅌ䉭渭癊ㅕ䙠乕</w:t>
      </w:r>
      <w:r>
        <w:rPr/>
        <w:t>⠹</w:t>
      </w:r>
      <w:r>
        <w:rPr/>
        <w:t>究쉄匶䥑垬쉗숰ꄺ♠┷癫╲痂</w:t>
      </w:r>
      <w:r>
        <w:rPr/>
        <w:t>ⶵ</w:t>
      </w:r>
      <w:r>
        <w:rPr/>
        <w:t>栰ꥰ쏎瓍浗睹⨯㐩忂䛂㥊刣䝞숺煂桕档傣䜴녯⨱◍슿㤰⒣⌨䤤灞儱</w:t>
      </w:r>
      <w:r>
        <w:rPr/>
        <w:t>ꖘ</w:t>
      </w:r>
      <w:r>
        <w:rPr/>
        <w:t>녳恲䥫䴵瘸㉈爯䱗猶湠煶杣睱璱昺偖⨷컂僂䕋㩡뾣爲⩢牍占牣</w:t>
      </w:r>
      <w:r>
        <w:rPr/>
        <w:t>ꕒ</w:t>
      </w:r>
      <w:r>
        <w:rPr/>
        <w:t>堻慶슱⿎癨⌰䁰</w:t>
      </w:r>
      <w:r>
        <w:rPr/>
        <w:t>ꕌ╞</w:t>
      </w:r>
      <w:r>
        <w:rPr/>
        <w:t>砪硭㶿用奅</w:t>
      </w:r>
      <w:r>
        <w:rPr/>
        <w:t>ⱐ</w:t>
      </w:r>
      <w:r>
        <w:rPr/>
        <w:t>䍧剙摮䝍⑳橵㭖㥁䒻ㄤ怷㥙ꥵ깅썪⥢曂썉顟☣넱㎵녃朱슥ꌵ㫂㕣瀽</w:t>
      </w:r>
      <w:r>
        <w:rPr/>
        <w:t>꧂</w:t>
      </w:r>
      <w:r>
        <w:rPr/>
        <w:t>䍃浠㓃깔啌摔Ⓧ檘㦵녹㥭潺䉨摧㭮纮㨭㭁뽴</w:t>
      </w:r>
      <w:r>
        <w:rPr/>
        <w:t>Ⱘ</w:t>
      </w:r>
      <w:r>
        <w:rPr/>
        <w:t>两썷佷㉌獁彯걑䡩⎡敘辡㨰䘺睄쉅䝪檩㯂ꍞ</w:t>
      </w:r>
      <w:r>
        <w:rPr/>
        <w:t>ⵣ</w:t>
      </w:r>
      <w:r>
        <w:rPr/>
        <w:t>㩉傡申婈穃砰숯</w:t>
      </w:r>
      <w:r>
        <w:rPr/>
        <w:t>⡰</w:t>
      </w:r>
      <w:r>
        <w:rPr/>
        <w:t>㩸</w:t>
      </w:r>
      <w:r>
        <w:rPr/>
        <w:t>⡫</w:t>
      </w:r>
      <w:r>
        <w:rPr/>
        <w:t>䂘⨯⨴⵵숣㋎㈥縷㋂ꥩ乹쉄䍵僂곂㉫懍䄦⩦㈬圯珂䅞⩳⤬䩾礲凂䅙䩦⎵䧂呺쉡䍐㑊轔땐슩쉳</w:t>
      </w:r>
      <w:r>
        <w:rPr/>
        <w:t>ⴶ</w:t>
      </w:r>
      <w:r>
        <w:rPr/>
        <w:t>㗂쵬♇框捄卤㭤摭⍅楳强䝉畹㜳ꍤ㣂䔊瘬㵷京뭋碱숱穖扨⺵晔湍濃沿ヂ捑녳匶슱纩㚻稨</w:t>
      </w:r>
      <w:r>
        <w:rPr/>
        <w:t>ⵊ</w:t>
      </w:r>
      <w:r>
        <w:rPr/>
        <w:t>⾩䄴슮╂卾⩺⻂弨싂㙋ꌶ櫂숻</w:t>
      </w:r>
      <w:r>
        <w:rPr/>
        <w:t>⣂</w:t>
      </w:r>
      <w:r>
        <w:rPr/>
        <w:t>㫂⸩㩒깨䆮䌭㊥泂幏睒䥬뼦䞡㒘皬</w:t>
      </w:r>
      <w:r>
        <w:rPr/>
        <w:t>ꕋ⤳</w:t>
      </w:r>
      <w:r>
        <w:rPr/>
        <w:t>穞㛎䦡䅅哂⒥㑆献爰䑃湥癐䡦咱夹嗎枡⥢</w:t>
      </w:r>
      <w:r>
        <w:rPr/>
        <w:t>ⵑ</w:t>
      </w:r>
      <w:r>
        <w:rPr/>
        <w:t>忍淂䢮偁戳㚏</w:t>
      </w:r>
      <w:r>
        <w:rPr/>
        <w:t>ⱃ</w:t>
      </w:r>
      <w:r>
        <w:rPr/>
        <w:t>未쉧㈯圹㮘捁</w:t>
      </w:r>
      <w:r>
        <w:rPr/>
        <w:t>⡑</w:t>
      </w:r>
      <w:r>
        <w:rPr/>
        <w:t>杶䅾渷㑬ꌪ浡䅾䡳㵞漸兢幔⼻쌱䥌</w:t>
      </w:r>
      <w:r>
        <w:rPr/>
        <w:t>꤫</w:t>
      </w:r>
      <w:r>
        <w:rPr/>
        <w:t>掏걑썩㨸椵䵈⭩癰쌱礮嚘犡쉹㍶ꄴ</w:t>
      </w:r>
      <w:r>
        <w:rPr/>
        <w:t>ⱙ</w:t>
      </w:r>
      <w:r>
        <w:rPr/>
        <w:t>灌ꥹ獨猸⥺曂晌칾摳奚뭡</w:t>
      </w:r>
      <w:r>
        <w:rPr/>
        <w:t>꧂</w:t>
      </w:r>
      <w:r>
        <w:rPr/>
        <w:t>䘫䬯쉟穢♣炬輪啠痂걵쉧䣂䆿ꅑ乍懂⽶顺⥐쵸뽾偕椫杨玩眪啗媣摐㝖桌숶쉏傱愸匣䋂</w:t>
      </w:r>
      <w:r>
        <w:rPr/>
        <w:t>ꤱ</w:t>
      </w:r>
      <w:r>
        <w:rPr/>
        <w:t>䡙㠱獍晨뮏쉩噾ㄵ촦쉋淂竂纏㎬깱顱</w:t>
      </w:r>
      <w:r>
        <w:rPr/>
        <w:t>ⵀ</w:t>
      </w:r>
      <w:r>
        <w:rPr/>
        <w:t>㌩窻爦浸</w:t>
      </w:r>
      <w:r>
        <w:rPr/>
        <w:t>ⵍ</w:t>
      </w:r>
      <w:r>
        <w:rPr/>
        <w:t>辩杷⑒ㅣ슩刮僂⮿䔤䴮堯⭾쉆坲轣╳䩠汓琩䁍〪サ奏㥴囂縷싂㨥㤬䃂깣掱睰玘歰挩㩨窡♹뭊䣂⨷撱⧂琶淎㘱㝂䌻歞慉⥁㌲塦</w:t>
      </w:r>
      <w:r>
        <w:rPr/>
        <w:t>⡄</w:t>
      </w:r>
      <w:r>
        <w:rPr/>
        <w:t>橋势쉰稭䩏灳⽦뾘盍꥘泂뭀坊埃楺繺廍檥渣㷂☽숪숯숬歨祳梻䙫杍捖䊵瑄</w:t>
      </w:r>
      <w:r>
        <w:rPr/>
        <w:t>⢮</w:t>
      </w:r>
      <w:r>
        <w:rPr/>
        <w:t>㨯漤숵桱⫂썯㍂牦ㅧ掻딺稵䉌具⽃畒䰬截奤깞㙏噕䵺䟂긦䥳⭊纘恏╈</w:t>
      </w:r>
      <w:r>
        <w:rPr/>
        <w:t>⢩</w:t>
      </w:r>
      <w:r>
        <w:rPr/>
        <w:t>㍢㒣席娳쉌쉦䫂䠽㵚灗焺꺏따漰숸慔갬㍑ꆩ煳슡到뇂潥</w:t>
      </w:r>
      <w:r>
        <w:rPr/>
        <w:t>Ⲙ⑾</w:t>
      </w:r>
      <w:r>
        <w:rPr/>
        <w:t>繱彁呐畵㜰奇싂䰪爱捇㏂卌嫂㍹쉚䃂쉚䄲ぅ礫䝣剾뭯⍷꥾⑭埂䔭礥潑坲浲桴烂㩫妣䰪</w:t>
      </w:r>
      <w:r>
        <w:rPr/>
        <w:t>ꗂ</w:t>
      </w:r>
      <w:r>
        <w:rPr/>
        <w:t>秂⑰徬걌弪㔣潂横싂䭺</w:t>
      </w:r>
      <w:r>
        <w:rPr/>
        <w:t>ⱐ</w:t>
      </w:r>
      <w:r>
        <w:rPr/>
        <w:t>橶稰啮刷꥔뭄獅礫亿㐨㑣</w:t>
      </w:r>
      <w:r>
        <w:rPr/>
        <w:t>ꦩ</w:t>
      </w:r>
      <w:r>
        <w:rPr/>
        <w:t>慌⼳깕轏␹⹳瀮亩쉰搹瑳敂㍾潆㌣㞩뗂幓싂䭦刯励</w:t>
      </w:r>
      <w:r>
        <w:rPr/>
        <w:t>⠽</w:t>
      </w:r>
      <w:r>
        <w:rPr/>
        <w:t>䡖</w:t>
      </w:r>
      <w:r>
        <w:rPr/>
        <w:t>ꦱ⑆ꔰ</w:t>
      </w:r>
      <w:r>
        <w:rPr/>
        <w:t>〷쉕⽞灢숱䁯浉컂扸瀥榮挫㑑刣쉣쉑쉢⼷煩偂쉬뇂剄</w:t>
      </w:r>
      <w:r>
        <w:rPr/>
        <w:t>ꔭ</w:t>
      </w:r>
      <w:r>
        <w:rPr/>
        <w:t>⡭⧃⭺</w:t>
      </w:r>
      <w:r>
        <w:rPr/>
        <w:t>忂쉳瑍睁㬸㘲剔䐬唭쉅䥮焰쉞걸㙅⑒㐫晪䙅䁹奧儰俎䑞䍯睅⩪⹸뭺㡒갱ꥨ넶슩⹖</w:t>
      </w:r>
      <w:r>
        <w:rPr/>
        <w:t>⣂</w:t>
      </w:r>
      <w:r>
        <w:rPr/>
        <w:t>숤</w:t>
      </w:r>
      <w:r>
        <w:rPr/>
        <w:t>꧂</w:t>
      </w:r>
      <w:r>
        <w:rPr/>
        <w:t>⼶稲瑹䚏╲兯恆⥱♕本</w:t>
      </w:r>
      <w:r>
        <w:rPr/>
        <w:t>ⱘ⍱</w:t>
      </w:r>
      <w:r>
        <w:rPr/>
        <w:t>呉䷂쉅㌤쉐䪩攪䆱숤䠳⹘倊婋♆穊歚</w:t>
      </w:r>
      <w:r>
        <w:rPr/>
        <w:t>ꔻ</w:t>
      </w:r>
      <w:r>
        <w:rPr/>
        <w:t>쉤ꅰ儭⥁〽枘㮵䨴깓㜺쏂憥秂橋⫂迂䪩单栩╞깱睗幣䟂䨯☲丩恈컂⹀㝫</w:t>
      </w:r>
      <w:r>
        <w:rPr/>
        <w:t>Ⳃ</w:t>
      </w:r>
      <w:r>
        <w:rPr/>
        <w:t>䀻숱⩶♸숲</w:t>
      </w:r>
      <w:r>
        <w:rPr/>
        <w:t>Ⱙ</w:t>
      </w:r>
      <w:r>
        <w:rPr/>
        <w:t>㐦汄拂쉠祗⥩弰彋晈擃畂弲㊵쉔쉚敘疬䨶䵀湮㌯ꄨ彘椦ꥳ瑖嘲㷂祵㡠䇂繠桋獲</w:t>
      </w:r>
      <w:r>
        <w:rPr/>
        <w:t>ꦱ</w:t>
      </w:r>
      <w:r>
        <w:rPr/>
        <w:t>湡䐸긱圭䍗晵숦怨꧎㝱椲</w:t>
      </w:r>
      <w:r>
        <w:rPr/>
        <w:t>ⱅ</w:t>
      </w:r>
      <w:r>
        <w:rPr/>
        <w:t>圵쉐쉴</w:t>
      </w:r>
      <w:r>
        <w:rPr/>
        <w:t>ꤵ</w:t>
      </w:r>
      <w:r>
        <w:rPr/>
        <w:t>㡗硔硬⬪佌䕰땔橏쉍</w:t>
      </w:r>
      <w:r>
        <w:rPr/>
        <w:t>⡌</w:t>
      </w:r>
      <w:r>
        <w:rPr/>
        <w:t>权䞱䝮숲䢱噰㙄䥔䥾楳睠惂姃쉹뽏㕑濃瑒☣牬쉚⿂싃姎武桦</w:t>
      </w:r>
      <w:r>
        <w:rPr/>
        <w:t>⠺</w:t>
      </w:r>
      <w:r>
        <w:rPr/>
        <w:t>㥎凂窮䙩㷂䤯吳㡉ꏎ䜦拂숪</w:t>
      </w:r>
      <w:r>
        <w:rPr/>
        <w:t>ꦣ</w:t>
      </w:r>
      <w:r>
        <w:rPr/>
        <w:t>슥轏亩癥敫砳슏䵮㐣㌩숤哂繬</w:t>
      </w:r>
      <w:r>
        <w:rPr/>
        <w:t>⠸</w:t>
      </w:r>
      <w:r>
        <w:rPr/>
        <w:t>숭쉢┬伽卙禱摑싂뽌捙歾䟂뼸⨫乯ꌱ⹋狂穭⩢ㅘ熥</w:t>
      </w:r>
      <w:r>
        <w:rPr/>
        <w:t>Ⱬ</w:t>
      </w:r>
      <w:r>
        <w:rPr/>
        <w:t>쉦쉎㍵쉟橹㴳ㅥ⩰숤䌦琺⩾恇땧쉪㡏</w:t>
      </w:r>
      <w:r>
        <w:rPr/>
        <w:t>ꕾ</w:t>
      </w:r>
      <w:r>
        <w:rPr/>
        <w:t>뗂ꍌ嘪겱塯䱂습</w:t>
      </w:r>
      <w:r>
        <w:rPr/>
        <w:t>꧂⹥⥡</w:t>
      </w:r>
      <w:r>
        <w:rPr/>
        <w:t>썳</w:t>
      </w:r>
      <w:r>
        <w:rPr/>
        <w:t>ꥂ</w:t>
      </w:r>
      <w:r>
        <w:rPr/>
        <w:t>疬㑐</w:t>
      </w:r>
      <w:r>
        <w:rPr/>
        <w:t>⡷</w:t>
      </w:r>
      <w:r>
        <w:rPr/>
        <w:t>ꅆ</w:t>
      </w:r>
      <w:r>
        <w:rPr/>
        <w:t>ꤳ꤬</w:t>
      </w:r>
      <w:r>
        <w:rPr/>
        <w:t>쉡橕㴳妥泂䙰搦彈ば쉘枣猳䓂攱┵䢻䈻顥䂥䭢깹汏厵姂䐪楥祺丵卌㕋쉳䑴䵂㭱䡎洬⍴啈弥䍑숲潫榮䕬癨䊩睵뽑剐婍挤ㅎ䰶숨⍒뽦畯爩婪朦䁩卺挹䕮걐幹乔䐻칥昲쉶뭇㶏抱况뽨牌頤愵껂杞㡯쌨쉤浚佱⯍债嘵挶咩占枘厣쉊䙤彉⩂㦩䋂ꄩ㩕ꅆ䐯呵싂犩晱䭣䭦┻</w:t>
      </w:r>
      <w:r>
        <w:rPr/>
        <w:t>ꕴ</w:t>
      </w:r>
      <w:r>
        <w:rPr/>
        <w:t>栱楊䵰噞슏橅乗䱰㙸⍍䑖呍略抱기</w:t>
      </w:r>
      <w:r>
        <w:rPr/>
        <w:t>⣂</w:t>
      </w:r>
      <w:r>
        <w:rPr/>
        <w:t>兤治긲傱갰싂彳券㭐㴶</w:t>
      </w:r>
      <w:r>
        <w:rPr/>
        <w:t>Ⱪ</w:t>
      </w:r>
      <w:r>
        <w:rPr/>
        <w:t>䫃䝡㓂☪╀뭗㓃穘⬩쏂㜺䑫㜩慄䂬</w:t>
      </w:r>
      <w:r>
        <w:rPr/>
        <w:t>ꤩ</w:t>
      </w:r>
      <w:r>
        <w:rPr/>
        <w:t>䵔㢩壎挩䅥庩⸲䀦獁濂싂숪</w:t>
      </w:r>
      <w:r>
        <w:rPr/>
        <w:t>ⱨ</w:t>
      </w:r>
      <w:r>
        <w:rPr/>
        <w:t>㚬归숹兲㝐䘬㵦⩘輤⾵汵慸忍╃슡是칥䬦睉Ⓕ⑐걡</w:t>
      </w:r>
      <w:r>
        <w:rPr/>
        <w:t>⡦</w:t>
      </w:r>
      <w:r>
        <w:rPr/>
        <w:t>匷暥挲繇</w:t>
      </w:r>
      <w:r>
        <w:rPr/>
        <w:t>⡵</w:t>
      </w:r>
      <w:r>
        <w:rPr/>
        <w:t>싂䨶睮戰牦☻쉴㗃廂捴♓䝀輯칢啨㭚憿卫傱⯂怪䮬䡶䍡禮䭆砪㴨䄷䅪偏췂⨴㥬掻旂窏쉎久飂啍婍䌻㑸쉯㤺噇쉊䪩㮵券彃睰쉫扑㑀愶㦣☥牨┫䀥卾㩗긵楃氦恧㮏䩟呠</w:t>
      </w:r>
      <w:r>
        <w:rPr/>
        <w:t>ꔦ</w:t>
      </w:r>
      <w:r>
        <w:rPr/>
        <w:t>땞坃堦淎硐䠽䅄숷㭰␥泂ꇂ⹂婷╖쎡祷싂唦晰佋⯂숴挭㏂</w:t>
      </w:r>
      <w:r>
        <w:rPr/>
        <w:t>ꔣ</w:t>
      </w:r>
      <w:r>
        <w:rPr/>
        <w:t>䎬昊两</w:t>
      </w:r>
      <w:r>
        <w:rPr/>
        <w:t>ꥇ</w:t>
      </w:r>
      <w:r>
        <w:rPr/>
        <w:t>愦</w:t>
      </w:r>
      <w:r>
        <w:rPr/>
        <w:t>ꤣ</w:t>
      </w:r>
      <w:r>
        <w:rPr/>
        <w:t>갤싂걄竂㮡捁愺㕵⯂朹歒</w:t>
      </w:r>
      <w:r>
        <w:rPr/>
        <w:t>ⱸ</w:t>
      </w:r>
      <w:r>
        <w:rPr/>
        <w:t>촪淂ꎵ揂檘熏碥摂♺敄礬坤普妩兴㕯⩦䡏兤딴</w:t>
      </w:r>
      <w:r>
        <w:rPr/>
        <w:t>ⴲ</w:t>
      </w:r>
      <w:r>
        <w:rPr/>
        <w:t>䵧渪汞슬縵⯍␦沱䲻幘ㄭ䛃싃迂轳⭧䩄瀶妬⏂</w:t>
      </w:r>
      <w:r>
        <w:rPr/>
        <w:t>ꕙ⩞</w:t>
      </w:r>
      <w:r>
        <w:rPr/>
        <w:t>呣㏂⩩땖彫땥䜭ꥯ纵㙲弫⪮㝀䱖㡞顳磃⮡ꥬ⌵㋂♬䉧姂㚥쌬⚮쉇掩걓㵟橞싂皵㶘</w:t>
      </w:r>
      <w:r>
        <w:rPr/>
        <w:t>ꕭ</w:t>
      </w:r>
      <w:r>
        <w:rPr/>
        <w:t>涻桧뽍</w:t>
      </w:r>
      <w:r>
        <w:rPr/>
        <w:t>⡳</w:t>
      </w:r>
      <w:r>
        <w:rPr/>
        <w:t>轳倴쉧⚡儭彩뗎䃂漭慴뭡昷祖䌯⫂숪捺㉮</w:t>
      </w:r>
      <w:r>
        <w:rPr/>
        <w:t>ꗂ</w:t>
      </w:r>
      <w:r>
        <w:rPr/>
        <w:t>牔呶㵃䐨燂奺旂瑟兤䍂坓⍒楙㨹㡥偂坯塾中쉨㖏嗃杠</w:t>
      </w:r>
      <w:r>
        <w:rPr/>
        <w:t>ꕺ♢</w:t>
      </w:r>
      <w:r>
        <w:rPr/>
        <w:t>쌩破湔䵚煤⯎䅲稹썇㍨楨顑⍈습䒥숳灆ꍦ乇畳卞ꅔ</w:t>
      </w:r>
      <w:r>
        <w:rPr/>
        <w:t>ꕖ</w:t>
      </w:r>
      <w:r>
        <w:rPr/>
        <w:t>假⹑佖縵䶮係浺炣嫂掻㷂橭〥䵊㡺碬竂桊쉨썀顶</w:t>
      </w:r>
      <w:r>
        <w:rPr/>
        <w:t>ⱷ</w:t>
      </w:r>
      <w:r>
        <w:rPr/>
        <w:t>湸걎祷䉣싂⻍䐲獭⌫㏂습冏</w:t>
      </w:r>
      <w:r>
        <w:rPr/>
        <w:t>ꥋ</w:t>
      </w:r>
      <w:r>
        <w:rPr/>
        <w:t>獣츷㛎쉡秂妮썎吶楲쵃䁀欯⹋</w:t>
      </w:r>
      <w:r>
        <w:rPr/>
        <w:t>ⷂ♘</w:t>
      </w:r>
      <w:r>
        <w:rPr/>
        <w:t>呪싂亵乌⪿穙儫橢쉇䕡係剢㭑は灗숪㑥扤灈숣夫⾱⺻天䉁䢡挶䠪慕畩ꥳ䁏剪㎡参习奥捊㔯⎻䊡儶㌲칅瘰䬯㌪獋㍆㕫숶䝤渦堣䰪泂</w:t>
      </w:r>
      <w:r>
        <w:rPr/>
        <w:t>Ⱡ⹆</w:t>
      </w:r>
      <w:r>
        <w:rPr/>
        <w:t>㈳갤</w:t>
      </w:r>
      <w:r>
        <w:rPr/>
        <w:t>⣂</w:t>
      </w:r>
      <w:r>
        <w:rPr/>
        <w:t>爴숯痎卙숶副</w:t>
      </w:r>
      <w:r>
        <w:rPr/>
        <w:t>⣂</w:t>
      </w:r>
      <w:r>
        <w:rPr/>
        <w:t>埍</w:t>
      </w:r>
      <w:r>
        <w:rPr/>
        <w:t>⢵</w:t>
      </w:r>
      <w:r>
        <w:rPr/>
        <w:t>乣汚偍垣爮⯂䩥瓂椴</w:t>
      </w:r>
      <w:r>
        <w:rPr/>
        <w:t>ꔹ</w:t>
      </w:r>
      <w:r>
        <w:rPr/>
        <w:t>ㄮ彴㖵㥨欮圲㝩係溻㭄㪩晵써顒䌥</w:t>
      </w:r>
      <w:r>
        <w:rPr/>
        <w:t>⠬</w:t>
      </w:r>
      <w:r>
        <w:rPr/>
        <w:t>强潈ㅨㄪ熮䅢뽖䅟佉쉴飂祍瘷㔮䓂깧ꥠ쉑哂灖炥㤣煴䔪⩷䴸㠽繗깰昵⬬瑣⫎숸ꥭ㥆</w:t>
      </w:r>
      <w:r>
        <w:rPr/>
        <w:t>꧂</w:t>
      </w:r>
      <w:r>
        <w:rPr/>
        <w:t>䉵囎</w:t>
      </w:r>
      <w:r>
        <w:rPr/>
        <w:t>⢏</w:t>
      </w:r>
      <w:r>
        <w:rPr/>
        <w:t>敍颩心쉟吲䅷ㅍ쉭ꥫ頫숴挤求用쉇㤫썋硒䡰偸瓃睠懂껃辱灲丰汆㛂㑱㦏뾘悥</w:t>
      </w:r>
      <w:r>
        <w:rPr/>
        <w:t>ꤻ</w:t>
      </w:r>
      <w:r>
        <w:rPr/>
        <w:t>䵏啫妿禩䌯獨⽚㩸く煱砱恑㕮㘰쉓싃䐹㑶獂䢻䲏幆劥⩋슘牞䮏⩒╏愤</w:t>
      </w:r>
      <w:r>
        <w:rPr/>
        <w:t>ⱉ</w:t>
      </w:r>
      <w:r>
        <w:rPr/>
        <w:t>剚⵭滂</w:t>
      </w:r>
      <w:r>
        <w:rPr/>
        <w:t>ꕸ</w:t>
      </w:r>
      <w:r>
        <w:rPr/>
        <w:t>䩞縪ꌺ쉍彉硭숥恩숪쉱揍吪⬲숭僂㌪⥟橶灷灔檏顐㩙</w:t>
      </w:r>
      <w:r>
        <w:rPr/>
        <w:t>⡏</w:t>
      </w:r>
      <w:r>
        <w:rPr/>
        <w:t>噹츥燂䜦歘欮焨毎쉒殮ꇂ䝄估敡瀹畺⽾쉐癰䊻뗂揃瑃硔⭺擂嘯晟☪㕾䩶䘥㕺㈰뇂쵩绂䙍佸⪿㐥轟갷㣂攲測䙯憩</w:t>
      </w:r>
      <w:r>
        <w:rPr/>
        <w:t>ꥀ</w:t>
      </w:r>
      <w:r>
        <w:rPr/>
        <w:t>ꆻ㭀喩迂겘썾쉑纬〺</w:t>
      </w:r>
      <w:r>
        <w:rPr/>
        <w:t>ꦱ</w:t>
      </w:r>
      <w:r>
        <w:rPr/>
        <w:t>怪噲ㅮ䢱곂싂뼳䌊擂睡</w:t>
      </w:r>
      <w:r>
        <w:rPr/>
        <w:t>ꖏ</w:t>
      </w:r>
      <w:r>
        <w:rPr/>
        <w:t>㡧䗃⵾ㄵ牾</w:t>
      </w:r>
      <w:r>
        <w:rPr/>
        <w:t>⡳</w:t>
      </w:r>
      <w:r>
        <w:rPr/>
        <w:t>녉䎬啦姂悱汳ꅅ垩帯</w:t>
      </w:r>
      <w:r>
        <w:rPr/>
        <w:t>ⲵ</w:t>
      </w:r>
      <w:r>
        <w:rPr/>
        <w:t>畑御晡䂏꺵땂桧搥绂㈮㴹愸䯂ꅆꍌ垱슬</w:t>
      </w:r>
      <w:r>
        <w:rPr/>
        <w:t>ꔭ</w:t>
      </w:r>
      <w:r>
        <w:rPr/>
        <w:t>㴣싂⥺</w:t>
      </w:r>
      <w:r>
        <w:rPr/>
        <w:t>ꥇ</w:t>
      </w:r>
      <w:r>
        <w:rPr/>
        <w:t>繘砸</w:t>
      </w:r>
      <w:r>
        <w:rPr/>
        <w:t>ꗂ</w:t>
      </w:r>
      <w:r>
        <w:rPr/>
        <w:t>书洷䜫칧</w:t>
      </w:r>
      <w:r>
        <w:rPr/>
        <w:t>ꕬ╔</w:t>
      </w:r>
      <w:r>
        <w:rPr/>
        <w:t>䌹纡믂扏싂뇂䥵㝏㭮</w:t>
      </w:r>
      <w:r>
        <w:rPr/>
        <w:t>ꔪ</w:t>
      </w:r>
      <w:r>
        <w:rPr/>
        <w:t>摪棃㩮搥䉎灊繱㡞㭇⫍睫쉢䅌䜨㥓뾣䙳년땅匽㌣汃䍶</w:t>
      </w:r>
      <w:r>
        <w:rPr/>
        <w:t>ⰳ</w:t>
      </w:r>
      <w:r>
        <w:rPr/>
        <w:t>轨⹍䠽꥚奾㑷䩔썊輶</w:t>
      </w:r>
      <w:r>
        <w:rPr/>
        <w:t>ꕭ</w:t>
      </w:r>
      <w:r>
        <w:rPr/>
        <w:t>澥쉹榏㭁䉸傣櫂㇂徣獐쉍䀦㡥숣슣種㜰쉺䨶㵾燂</w:t>
      </w:r>
      <w:r>
        <w:rPr/>
        <w:t>⠳</w:t>
      </w:r>
      <w:r>
        <w:rPr/>
        <w:t>써䑮智㡘䵁批숱眴唤挨汔</w:t>
      </w:r>
      <w:r>
        <w:rPr/>
        <w:t>ⲥ</w:t>
      </w:r>
      <w:r>
        <w:rPr/>
        <w:t>硘础怩㙙頸ォ䩟轗啶浣㑙쉈뾵칄싂楚参礩⹑轭넲㋂潐辩䵚姂⭡쏂灇걇ꌸ䊮䨭</w:t>
      </w:r>
      <w:r>
        <w:rPr/>
        <w:t>ꔴ</w:t>
      </w:r>
      <w:r>
        <w:rPr/>
        <w:t>息歇娰뗂灉栳杒뭡㩖슩㡮</w:t>
      </w:r>
      <w:r>
        <w:rPr/>
        <w:t>Ⱙ</w:t>
      </w:r>
      <w:r>
        <w:rPr/>
        <w:t>㙴슣䎡䝐照쉁쉀쉤晬灖䬴䕑䕣奟噀㭇䢱䭐㍧穳砲썲▘슬潔爮</w:t>
      </w:r>
      <w:r>
        <w:rPr/>
        <w:t>⣂</w:t>
      </w:r>
      <w:r>
        <w:rPr/>
        <w:t>䱹㟂뮩㔩䖻⸬㡀</w:t>
      </w:r>
      <w:r>
        <w:rPr/>
        <w:t>⢘</w:t>
      </w:r>
      <w:r>
        <w:rPr/>
        <w:t>녱哂걬䱅憩湐桩</w:t>
      </w:r>
      <w:r>
        <w:rPr/>
        <w:t>⢻</w:t>
      </w:r>
      <w:r>
        <w:rPr/>
        <w:t>㒻啁䞏睴㎱琯⹨䩏⥏瑄⪮癍⩓녠亏⑹佊쉊穨湐䍁슩內縨殿쉈䱏㜤쉈㑈夸橳丫㝺㍯碬獬飃㝬織쉉主숥㍢䙶䕘㕃싂印쉱磂穵睐䓂㞥儣㋂嚿恃䁒⽂搻䡎떣渴繹㵣牾末張礣娺䥌</w:t>
      </w:r>
      <w:r>
        <w:rPr/>
        <w:t>ⴸ</w:t>
      </w:r>
      <w:r>
        <w:rPr/>
        <w:t>撥쵥㥶凂⥰砪</w:t>
      </w:r>
      <w:r>
        <w:rPr/>
        <w:t>⠵</w:t>
      </w:r>
      <w:r>
        <w:rPr/>
        <w:t>ꌮ⩆</w:t>
      </w:r>
      <w:r>
        <w:rPr/>
        <w:t>ꔨ</w:t>
      </w:r>
      <w:r>
        <w:rPr/>
        <w:t>䳍噰䐺泎㑞⹯救噾湭겮⎬</w:t>
      </w:r>
      <w:r>
        <w:rPr/>
        <w:t>꤫</w:t>
      </w:r>
      <w:r>
        <w:rPr/>
        <w:t>頹洰⯂牏辘⿍캏摄狂</w:t>
      </w:r>
      <w:r>
        <w:rPr/>
        <w:t>ꤣ</w:t>
      </w:r>
      <w:r>
        <w:rPr/>
        <w:t>奠䁵㑎䍈슮滂稪쉉役쉓燂갱쉟䪏䰪䥒橮晆浐愭橖奠긶⩶㙤ꌺ⸬䝵ꅊ壂쉸嫂犻쉢Ⓨ污䉶ꄷ</w:t>
      </w:r>
      <w:r>
        <w:rPr/>
        <w:t>⡳</w:t>
      </w:r>
      <w:r>
        <w:rPr/>
        <w:t>祋桩涡♚䡆⹥轌偉</w:t>
      </w:r>
      <w:r>
        <w:rPr/>
        <w:t>ⵒ</w:t>
      </w:r>
      <w:r>
        <w:rPr/>
        <w:t>䙶癶哃㓂喘楌仂㦮禱쉌걹㈵싎䝟櫂㭩桢歋␤깑䅒⍸</w:t>
      </w:r>
      <w:r>
        <w:rPr/>
        <w:t>ⷂ</w:t>
      </w:r>
      <w:r>
        <w:rPr/>
        <w:t>쉑㡁♭딽쉳숽塰䓃㑓ꍅ촱捈</w:t>
      </w:r>
      <w:r>
        <w:rPr/>
        <w:t>ꕕ</w:t>
      </w:r>
      <w:r>
        <w:rPr/>
        <w:t>囂牯싂爨碏⩊</w:t>
      </w:r>
      <w:r>
        <w:rPr/>
        <w:t>Ɱ</w:t>
      </w:r>
      <w:r>
        <w:rPr/>
        <w:t>䙢갸炮䕣깸汐佦ꎥ쉚啰㨲㍂㍴䕣䥋⵴妱祐쉞䶱垘杓⯂个䉡嫂示</w:t>
      </w:r>
      <w:r>
        <w:rPr/>
        <w:t>⡀</w:t>
      </w:r>
      <w:r>
        <w:rPr/>
        <w:t>癌爽╥╬煭묪洩␽幟쉬繒瀬㔷㮵썫숹⩸报쉵辩偭슣</w:t>
      </w:r>
      <w:r>
        <w:rPr/>
        <w:t>ꔰ</w:t>
      </w:r>
      <w:r>
        <w:rPr/>
        <w:t>歆㠪業庘䥊묭奢ㄲ䮮奚썵⤭쉀彈㮻桉쉮愻旍杖㜱て뽖</w:t>
      </w:r>
      <w:r>
        <w:rPr/>
        <w:t>ⱄ</w:t>
      </w:r>
      <w:r>
        <w:rPr/>
        <w:t>輣쉐싍쉬䙉䳃</w:t>
      </w:r>
      <w:r>
        <w:rPr/>
        <w:t>⡡</w:t>
      </w:r>
      <w:r>
        <w:rPr/>
        <w:t>轳疡梮⥞♀깶䭘슩磍琵瞮䕸甭癮漪吊⩊ㅓ汶㕳꺣搸冩쉌痂牁痂싃噰恌䜫㨯䨽参䑂愴</w:t>
      </w:r>
      <w:r>
        <w:rPr/>
        <w:t>ⱈ</w:t>
      </w:r>
      <w:r>
        <w:rPr/>
        <w:t>㙱愪囂㑠仂捵䙈쵇㶬圦슩⥯☪ꥩ䡨쉎猱殩㐨</w:t>
      </w:r>
      <w:r>
        <w:rPr/>
        <w:t>ⰰ</w:t>
      </w:r>
      <w:r>
        <w:rPr/>
        <w:t>㫂偌婯湕稨䙏뭴啇呐㡥쉊滂痂弥碻啟숮炬</w:t>
      </w:r>
      <w:r>
        <w:rPr/>
        <w:t>ⵞ⫂</w:t>
      </w:r>
      <w:r>
        <w:rPr/>
        <w:t>惂췍뮩⬫埂祳⼨䥚伥硅係男泂</w:t>
      </w:r>
      <w:r>
        <w:rPr/>
        <w:t>꧂</w:t>
      </w:r>
      <w:r>
        <w:rPr/>
        <w:t>칹䍂敶싎⩋㇎辘硵歘䰯쉖숻惂㡌瑁숤奥垣䔣䌮쉂帩</w:t>
      </w:r>
      <w:r>
        <w:rPr/>
        <w:t>ⰱ</w:t>
      </w:r>
      <w:r>
        <w:rPr/>
        <w:t>䅇㐻慈꧎柂㝴</w:t>
      </w:r>
      <w:r>
        <w:rPr/>
        <w:t>ꖘꕔ</w:t>
      </w:r>
      <w:r>
        <w:rPr/>
        <w:t>䀱浄䢿</w:t>
      </w:r>
      <w:r>
        <w:rPr/>
        <w:t>⡅</w:t>
      </w:r>
      <w:r>
        <w:rPr/>
        <w:t>䁰㑒䒘猤⫂枥싂湰砤歕㈸瑅촣숩株</w:t>
      </w:r>
      <w:r>
        <w:rPr/>
        <w:t>꧂</w:t>
      </w:r>
      <w:r>
        <w:rPr/>
        <w:t>湕㙂ꥬ슻</w:t>
      </w:r>
      <w:r>
        <w:rPr/>
        <w:t>⣂</w:t>
      </w:r>
      <w:r>
        <w:rPr/>
        <w:t>怤窣싂楬㵈窥旂╠䃂塰琬㐣쉸䱘歈瞻싂ꆣ㚱吺㊣</w:t>
      </w:r>
      <w:r>
        <w:rPr/>
        <w:t>⠸</w:t>
      </w:r>
      <w:r>
        <w:rPr/>
        <w:t>嘲녲佁栤⵩네熩秂녧슬</w:t>
      </w:r>
      <w:r>
        <w:rPr/>
        <w:t>⡱</w:t>
      </w:r>
      <w:r>
        <w:rPr/>
        <w:t>쉭䟂焴漲橯뭨䧂⧎䣂㜸䥰炵䑙⴨㛂뼨橏慳㘥歅쉁녂</w:t>
      </w:r>
      <w:r>
        <w:rPr/>
        <w:t>ꥏ⍣</w:t>
      </w:r>
      <w:r>
        <w:rPr/>
        <w:t>슏硷幑徱⪬噞煅硗奈㦣쉉桺橀噦㕍</w:t>
      </w:r>
      <w:r>
        <w:rPr/>
        <w:t>Ⲭ</w:t>
      </w:r>
      <w:r>
        <w:rPr/>
        <w:t>쉙杢搴傡䷂発ㅀ</w:t>
      </w:r>
      <w:r>
        <w:rPr/>
        <w:t>ⱨ</w:t>
      </w:r>
      <w:r>
        <w:rPr/>
        <w:t>촯쉤祴㆏䥇묶浧쉟썁瘵潐쉔㝕戽溮넭珎쉟〱啉堩㕎숶䁇쉪輷⥢怳쵰怸ꍔ盍颏</w:t>
      </w:r>
      <w:r>
        <w:rPr/>
        <w:t>ꕦ</w:t>
      </w:r>
      <w:r>
        <w:rPr/>
        <w:t>婀刯쉮眮긱䑆녋⽑潩柂攭灁쌴䵇싂⵷湠噱쉖嘷⸹稺焻㝥촮幑㝴轾䕶싎⪏</w:t>
      </w:r>
      <w:r>
        <w:rPr/>
        <w:t>ⱊ</w:t>
      </w:r>
      <w:r>
        <w:rPr/>
        <w:t>繖呵橴</w:t>
      </w:r>
      <w:r>
        <w:rPr/>
        <w:t>ꔳ</w:t>
      </w:r>
      <w:r>
        <w:rPr/>
        <w:t>歾幥⨪췂</w:t>
      </w:r>
      <w:r>
        <w:rPr/>
        <w:t>ꗍ</w:t>
      </w:r>
      <w:r>
        <w:rPr/>
        <w:t>ⰲ</w:t>
      </w:r>
      <w:r>
        <w:rPr/>
        <w:t>䩒娲㕖쉷숪汕䄱녟㝴╾㷃碿㝚䴯쉆쉫昫䂩䑲䍤쉶䑍〩凂⼪䥯㑠㮩睘</w:t>
      </w:r>
      <w:r>
        <w:rPr/>
        <w:t>ⵀ⚏</w:t>
      </w:r>
      <w:r>
        <w:rPr/>
        <w:t>긶ꅚ椪쵾畤</w:t>
      </w:r>
      <w:r>
        <w:rPr/>
        <w:t>ꦮ</w:t>
      </w:r>
      <w:r>
        <w:rPr/>
        <w:t>瑊</w:t>
      </w:r>
      <w:r>
        <w:rPr/>
        <w:t>⡴⩟</w:t>
      </w:r>
      <w:r>
        <w:rPr/>
        <w:t>竍䱟却쵤㑒㉸㭥㜮稶樷䘭䝥뽾ꄺ挤癡番娤</w:t>
      </w:r>
      <w:r>
        <w:rPr/>
        <w:t>ꤸ</w:t>
      </w:r>
      <w:r>
        <w:rPr/>
        <w:t>牾晗乗反瓂乂ㅆ쉐瑰媩彟⽩슡潭⩓轨⴮攨顡</w:t>
      </w:r>
      <w:r>
        <w:rPr/>
        <w:t>ꗎ</w:t>
      </w:r>
      <w:r>
        <w:rPr/>
        <w:t>夽숦쉄塧扪啀瑈</w:t>
      </w:r>
      <w:r>
        <w:rPr/>
        <w:t>⡀⡂</w:t>
      </w:r>
      <w:r>
        <w:rPr/>
        <w:t>檮쌫ㄪ焭슘</w:t>
      </w:r>
      <w:r>
        <w:rPr/>
        <w:t>ꕟ</w:t>
      </w:r>
      <w:r>
        <w:rPr/>
        <w:t>摖疬㭏쉂澡ꅰ㞱慉▻ꍯ䥤㛂땁䄹妵䉭긮㩮ꅵ⵩旂슏</w:t>
      </w:r>
      <w:r>
        <w:rPr/>
        <w:t>ꥃ</w:t>
      </w:r>
      <w:r>
        <w:rPr/>
        <w:t>뇂캩</w:t>
      </w:r>
      <w:r>
        <w:rPr/>
        <w:t>ꔭ</w:t>
      </w:r>
      <w:r>
        <w:rPr/>
        <w:t>䥱ꅙ습⾮㥲穎쉃㈪琺溘瘯凂扠ꥺ㍘強兾睚䈣助睟澬⌮걇頣⭅쉎亡灘㫂姂⻂숵㌺祥</w:t>
      </w:r>
      <w:r>
        <w:rPr/>
        <w:t>ⵘ⍅▮</w:t>
      </w:r>
      <w:r>
        <w:rPr/>
        <w:t>弯뽶칒洬稫慈潨务浲㑷숴癹祋敧⑹싃䣂敢䊱</w:t>
      </w:r>
      <w:r>
        <w:rPr/>
        <w:t>ⱪ⩘</w:t>
      </w:r>
      <w:r>
        <w:rPr/>
        <w:t>㇂垮㡤䄨敟穳⩘⌲併ꍾ</w:t>
      </w:r>
      <w:r>
        <w:rPr/>
        <w:t>Ⳃ</w:t>
      </w:r>
      <w:r>
        <w:rPr/>
        <w:t>晭牭夳</w:t>
      </w:r>
      <w:r>
        <w:rPr/>
        <w:t>ꗂ</w:t>
      </w:r>
      <w:r>
        <w:rPr/>
        <w:t>습⹅李䁗뮿숨쉳焷⺻䭢䯂㥵⨬ㆡ暥ꥧ칉껂噖㩈塡ꄵ䀶싃哂녱㵆硍煰숊飂녇ꍉ兰ꍔ瘷⑤琣澵䷂轋だ䌶僂뭆㒿䃂㙰䥕樴扵숷穥묹쉑桵</w:t>
      </w:r>
      <w:r>
        <w:rPr/>
        <w:t>Ⳃ</w:t>
      </w:r>
      <w:r>
        <w:rPr/>
        <w:t>쉣歞焽㢣⪏㡪刯묵쉨轱搣縭彬畡璮倪쎩桪勎㡍썭湏⾩䋂神睋帪䈽碩牀ꎩ傱侣⧂⹋䵑轙㢩쉸컂〦抻썅䘥栰㨴壃츹䖘䬻楓潗啤䄱쉸乞㐭쉠⩀嗂䧂ㅴ櫂</w:t>
      </w:r>
      <w:r>
        <w:rPr/>
        <w:t>ꥋ</w:t>
      </w:r>
      <w:r>
        <w:rPr/>
        <w:t>䑂䵢奰敭⸣㶡汦楒竎䙄</w:t>
      </w:r>
      <w:r>
        <w:rPr/>
        <w:t>ꕍ⚏</w:t>
      </w:r>
      <w:r>
        <w:rPr/>
        <w:t>䬲砰슮䦬츰䐣剕嘶濂ꌯ心伫</w:t>
      </w:r>
      <w:r>
        <w:rPr/>
        <w:t>ⶩ</w:t>
      </w:r>
      <w:r>
        <w:rPr/>
        <w:t>晅瑳未㮩㠷坚</w:t>
      </w:r>
      <w:r>
        <w:rPr/>
        <w:t>꧂</w:t>
      </w:r>
      <w:r>
        <w:rPr/>
        <w:t>쉧䊣⼫䠬灹쉈쵮㩷噩⼱湨䝌ね⽵⴨橞䜦습</w:t>
      </w:r>
      <w:r>
        <w:rPr/>
        <w:t>⢩</w:t>
      </w:r>
      <w:r>
        <w:rPr/>
        <w:t>婫㉮歳쉯䑡氰磂䒩䰺╲敊輪깂潁硢䕪㍹泂☬咩㞮桇ꄣ景稬㙫斬凍旂䏂椣☪僂敠䴯旂⌵榿䯂彄⽓</w:t>
      </w:r>
      <w:r>
        <w:rPr/>
        <w:t>ꦥ</w:t>
      </w:r>
      <w:r>
        <w:rPr/>
        <w:t>䱫⍖璩慍</w:t>
      </w:r>
      <w:r>
        <w:rPr/>
        <w:t>ꤪ</w:t>
      </w:r>
      <w:r>
        <w:rPr/>
        <w:t>扆慒쉚⧂숮梡ㅃ㝴慨砨</w:t>
      </w:r>
      <w:r>
        <w:rPr/>
        <w:t>ⴶ</w:t>
      </w:r>
      <w:r>
        <w:rPr/>
        <w:t>숤澵䥍未䃂䭉⍵偎復㩯</w:t>
      </w:r>
      <w:r>
        <w:rPr/>
        <w:t>꧂</w:t>
      </w:r>
      <w:r>
        <w:rPr/>
        <w:t>슩⩶異兆凃⩢⫎쎵컂煣㈬稶⫂䳂䠵㎩椷쉞</w:t>
      </w:r>
      <w:r>
        <w:rPr/>
        <w:t>ꔯ</w:t>
      </w:r>
      <w:r>
        <w:rPr/>
        <w:t>慢縺硷業㪮䏃䙔浐㍆췂坷獺剘쉗㔳썳숹刳㷂党䋂数扬㔤䛂卐䡾</w:t>
      </w:r>
      <w:r>
        <w:rPr/>
        <w:t>ⱙ</w:t>
      </w:r>
      <w:r>
        <w:rPr/>
        <w:t>潮숪䴺⧂㡸〻긱㙤⥶発썯䵋佩壂</w:t>
      </w:r>
      <w:r>
        <w:rPr/>
        <w:t>ⱄ</w:t>
      </w:r>
      <w:r>
        <w:rPr/>
        <w:t>瑮쉗淂卶숳㶣稬狂ㄶ떡灡啇没䔰캱湙숬</w:t>
      </w:r>
      <w:r>
        <w:rPr/>
        <w:t>ꥎ</w:t>
      </w:r>
      <w:r>
        <w:rPr/>
        <w:t>睪쉳卐彘䄫汏榻术쉴㜳쉁</w:t>
      </w:r>
      <w:r>
        <w:rPr/>
        <w:t>⡫</w:t>
      </w:r>
      <w:r>
        <w:rPr/>
        <w:t>噃걀㡍쉏灊䵈䙋搱⩦㉑䍙㤨渺㉙⫂</w:t>
      </w:r>
      <w:r>
        <w:rPr/>
        <w:t>⡺</w:t>
      </w:r>
      <w:r>
        <w:rPr/>
        <w:t>㉉㍋㜱촺쉮슱汰䊩䔹硨癶漵歁彳⧂轹</w:t>
      </w:r>
      <w:r>
        <w:rPr/>
        <w:t>ꤺ</w:t>
      </w:r>
      <w:r>
        <w:rPr/>
        <w:t>쉓㉎痃㍍䁺晉滂녗쏂녁䅪䘳⑘振䕣㑈숻</w:t>
      </w:r>
      <w:r>
        <w:rPr/>
        <w:t>ⱸ</w:t>
      </w:r>
      <w:r>
        <w:rPr/>
        <w:t>仂硫顂싃嘹쉀쏂뽚睬쉇䕗潸㚮쉫ꥨ</w:t>
      </w:r>
      <w:r>
        <w:rPr/>
        <w:t>ⱱ</w:t>
      </w:r>
      <w:r>
        <w:rPr/>
        <w:t>懂獶禮㎘ꅌ썏㍗溻㡞圭䑳湷竂뭃㙚㜮捯긪縶䝙嘶䙐獦쵠뼱焽睙拂䚩婣奟⩮䍄碩㭱䃂녴䌹㣂䍳獟▻㗂暵绂췍咘槂亏♣䘵圸䯂癈奂睺濂䩅╩</w:t>
      </w:r>
      <w:r>
        <w:rPr/>
        <w:t>ꕕ</w:t>
      </w:r>
      <w:r>
        <w:rPr/>
        <w:t>睴橭╫㙇㪡녮啭⑵矃쵌夰갮癌呟吷䖬꥚㉾㈤⍠쌽䒻沮帩쉏꥾䱋㴳稦</w:t>
      </w:r>
      <w:r>
        <w:rPr/>
        <w:t>Ⲭ</w:t>
      </w:r>
      <w:r>
        <w:rPr/>
        <w:t>䚥晑겏偾獕넯땰禩㚥㈵灅땬畺딵쎥〤曍묲숸⽇ㅏ竂積迂潍坞幚㑥⩋䏎㖱⑥乇轙灔倰⫎㝒䔬栽갩걥쉁ガ</w:t>
      </w:r>
      <w:r>
        <w:rPr/>
        <w:t>⵰</w:t>
      </w:r>
      <w:r>
        <w:rPr/>
        <w:t>捏娹ネ䴭ꅂ剎瀊녃嗃㟂쉖抏甴䃂䥁╌䓂夽믎稫桄⹕玮쉘敋畗均彙⥢⑅傥</w:t>
      </w:r>
      <w:r>
        <w:rPr/>
        <w:t>꧂</w:t>
      </w:r>
      <w:r>
        <w:rPr/>
        <w:t>滂䜰搽슩Ⓜ슱뽚춘䱪㌻⸦츶怸夷㦩⽾㩎⧂侬㬫⩖⩬䩄㈵⑁恖뼦汅癦숪根䃂暏⽋晥䓂撬悡偆쏂츭禮</w:t>
      </w:r>
      <w:r>
        <w:rPr/>
        <w:t>ꦏ</w:t>
      </w:r>
      <w:r>
        <w:rPr/>
        <w:t>疡㥷夹灘啂㮬桶㴮䄷㣂颵깥㊩쉯䇂䞘畒戥轒⥱桵瘵</w:t>
      </w:r>
      <w:r>
        <w:rPr/>
        <w:t>Ⱨ</w:t>
      </w:r>
      <w:r>
        <w:rPr/>
        <w:t>玿쎥狃㌹䬵牕ꎏ挺婪㡔恫垩噞浡쉋塩⵭殘焽溥頦⩚彮挺⬰갩⻂䰷䉏顰参剃滂汃坎并助㭪䝒硦깮愫樰䘣燂</w:t>
      </w:r>
      <w:r>
        <w:rPr/>
        <w:t>ⱅ</w:t>
      </w:r>
      <w:r>
        <w:rPr/>
        <w:t>栰朽숵숩磂쉡嫃춵个怣╈ㄩ档쉣漶숽彙㯂⨦䧂縻♾千帩⼹⨦</w:t>
      </w:r>
      <w:r>
        <w:rPr/>
        <w:t>ꕬ</w:t>
      </w:r>
      <w:r>
        <w:rPr/>
        <w:t>噶儽㕗煂䩗녷癠欽偑䗂꧎慯祣㭁</w:t>
      </w:r>
      <w:r>
        <w:rPr/>
        <w:t>ⶱ</w:t>
      </w:r>
      <w:r>
        <w:rPr/>
        <w:t>慨彁晰祒䃃䂣㗂㑩䅙轄婈颥䑰湠㍀딥偌㝖숫䃍朻촳⽹形恔䅡⑨숥頮整噔╡夨숽뾏爩矂ꍹ壂Ⓙ獚橃뼸슘뾵敧硨刻싂轒슻뽒</w:t>
      </w:r>
      <w:r>
        <w:rPr/>
        <w:t>ꕁ</w:t>
      </w:r>
      <w:r>
        <w:rPr/>
        <w:t>太兟轄穕砮▣漣潱㕤ꌰ楺</w:t>
      </w:r>
      <w:r>
        <w:rPr/>
        <w:t>ⴤ</w:t>
      </w:r>
      <w:r>
        <w:rPr/>
        <w:t>撏䳂噯</w:t>
      </w:r>
      <w:r>
        <w:rPr/>
        <w:t>꧂</w:t>
      </w:r>
      <w:r>
        <w:rPr/>
        <w:t>牲䤶㕹㪩幱䡲ヂ䙲㷂⩄畵倳䃂卖湑㒵</w:t>
      </w:r>
      <w:r>
        <w:rPr/>
        <w:t>ꕪ⍸</w:t>
      </w:r>
      <w:r>
        <w:rPr/>
        <w:t>⽯쉒⩋牠</w:t>
      </w:r>
      <w:r>
        <w:rPr/>
        <w:t>⠹</w:t>
      </w:r>
      <w:r>
        <w:rPr/>
        <w:t>壂⥒汱祃䮮㍆漤垻촨檘摳㕗杰㌰쉕싍⾬歍涬桀䭃癩⑱㴬洤㔱㵇婑⦥噔</w:t>
      </w:r>
      <w:r>
        <w:rPr/>
        <w:t>⠪</w:t>
      </w:r>
      <w:r>
        <w:rPr/>
        <w:t>嫂묪㵢⤫㉙悡䝔畗偬瑤䡴ꄯ⹖쉅湳怩딶女</w:t>
      </w:r>
      <w:r>
        <w:rPr/>
        <w:t>ꦱ</w:t>
      </w:r>
      <w:r>
        <w:rPr/>
        <w:t>け㔱㡉쉄쉙갱卪⨮噀쉏쉟䁠숮繤含呰株䦮䅪㋂㠽긫숬繘숶秂㵒걹녅ꍮ䰸</w:t>
      </w:r>
      <w:r>
        <w:rPr/>
        <w:t>Ⳃ</w:t>
      </w:r>
      <w:r>
        <w:rPr/>
        <w:t>쉷昹뾣塵쉥⥡Ⓜ轴</w:t>
      </w:r>
      <w:r>
        <w:rPr/>
        <w:t>⡘</w:t>
      </w:r>
      <w:r>
        <w:rPr/>
        <w:t>剪去棂</w:t>
      </w:r>
      <w:r>
        <w:rPr/>
        <w:t>ꤦ</w:t>
      </w:r>
      <w:r>
        <w:rPr/>
        <w:t>캥爹䤰獤싂㡬檩</w:t>
      </w:r>
      <w:r>
        <w:rPr/>
        <w:t>⡱</w:t>
      </w:r>
      <w:r>
        <w:rPr/>
        <w:t>쉃潑䌫䭉쉍땦⎥㴯㎩䚩뮻㫂坣슡</w:t>
      </w:r>
      <w:r>
        <w:rPr/>
        <w:t>ⵃ</w:t>
      </w:r>
      <w:r>
        <w:rPr/>
        <w:t>⼺⤫熩ヂ绂㌪㑤湾圹楶欥晙扉湪⦩⨽㘭歎Ⓙ㬵䅋㴷獷堰</w:t>
      </w:r>
      <w:r>
        <w:rPr/>
        <w:t>Ⱞ</w:t>
      </w:r>
      <w:r>
        <w:rPr/>
        <w:t>췂䀪ꆡ쉕摵</w:t>
      </w:r>
      <w:r>
        <w:rPr/>
        <w:t>ⳃ</w:t>
      </w:r>
      <w:r>
        <w:rPr/>
        <w:t>쉓瑴㈹橹䝧믂</w:t>
      </w:r>
      <w:r>
        <w:rPr/>
        <w:t>ⷎ</w:t>
      </w:r>
      <w:r>
        <w:rPr/>
        <w:t>숯僂䌦祟契兄严繵呅⫍䝔损偊䟃䡊⵵潩⽞燂瞏剫䂱䂮乶嗍䉲</w:t>
      </w:r>
      <w:r>
        <w:rPr/>
        <w:t>⡁</w:t>
      </w:r>
      <w:r>
        <w:rPr/>
        <w:t>쉵先楢쉌㇂婘㩃癙濂⭥⵱栽㭲䌷敦摌칮쉲숶쉞쉴</w:t>
      </w:r>
      <w:r>
        <w:rPr/>
        <w:t>ꥊ</w:t>
      </w:r>
      <w:r>
        <w:rPr/>
        <w:t>杴䡘劘煹囂║䃍쵎歹䙣⌴㘰䰣Ⓜ</w:t>
      </w:r>
      <w:r>
        <w:rPr/>
        <w:t>ⵄ</w:t>
      </w:r>
      <w:r>
        <w:rPr/>
        <w:t>彥컂딫娯뭮숰⤴氺쉰疻숶ꅇ暘쉂땰㧃頺捞捴棂怊乧癱托愪睄깺㡑灢愯싂桧積</w:t>
      </w:r>
      <w:r>
        <w:rPr/>
        <w:t>ꦵ</w:t>
      </w:r>
      <w:r>
        <w:rPr/>
        <w:t>淂㯍䫂〦㯂䞵</w:t>
      </w:r>
      <w:r>
        <w:rPr/>
        <w:t>Ⱬ</w:t>
      </w:r>
      <w:r>
        <w:rPr/>
        <w:t>㔪浳썶何獸啉瘸딹</w:t>
      </w:r>
      <w:r>
        <w:rPr/>
        <w:t>ⴣ</w:t>
      </w:r>
      <w:r>
        <w:rPr/>
        <w:t>㕩䫂畑䅃䙣㣂ꍎ숨桾挰佟攮쌬ず姂煄幸颬⧎㬥呕䣂哂</w:t>
      </w:r>
      <w:r>
        <w:rPr/>
        <w:t>ⱔ</w:t>
      </w:r>
      <w:r>
        <w:rPr/>
        <w:t>卢</w:t>
      </w:r>
      <w:r>
        <w:rPr/>
        <w:t>ꕕ</w:t>
      </w:r>
      <w:r>
        <w:rPr/>
        <w:t>䜨⽦</w:t>
      </w:r>
      <w:r>
        <w:rPr/>
        <w:t>⡴</w:t>
      </w:r>
      <w:r>
        <w:rPr/>
        <w:t>䁪䕣㥌</w:t>
      </w:r>
      <w:r>
        <w:rPr/>
        <w:t>⡗</w:t>
      </w:r>
      <w:r>
        <w:rPr/>
        <w:t>⼸숯丷␰呓슿炣灢긤㯂佢숻</w:t>
      </w:r>
      <w:r>
        <w:rPr/>
        <w:t>ꔥ</w:t>
      </w:r>
      <w:r>
        <w:rPr/>
        <w:t>捨숫唫䠤녧䎩祱塆梻䥷頳磂쉘佊㙣瑣ㅱꏂ樵梬뽋盃㵕쉬㧂슮懂ぱㅍ祔御䩅晱䴤攣灓ꍤ떩놿</w:t>
      </w:r>
      <w:r>
        <w:rPr/>
        <w:t>ⶩ</w:t>
      </w:r>
      <w:r>
        <w:rPr/>
        <w:t>祘晐沘匲</w:t>
      </w:r>
      <w:r>
        <w:rPr/>
        <w:t>ⷂ</w:t>
      </w:r>
      <w:r>
        <w:rPr/>
        <w:t>硗㨱숥슿橹唷㬻牪噄쉠浧</w:t>
      </w:r>
      <w:r>
        <w:rPr/>
        <w:t>⠵</w:t>
      </w:r>
      <w:r>
        <w:rPr/>
        <w:t>暵摙溵橯㊘</w:t>
      </w:r>
      <w:r>
        <w:rPr/>
        <w:t>ⱄ</w:t>
      </w:r>
      <w:r>
        <w:rPr/>
        <w:t>樮㉎䧎䒬슮슣怪습쉷㕄☯⽖쉓彁⤥奣嫂歳瑲庵</w:t>
      </w:r>
      <w:r>
        <w:rPr/>
        <w:t>⠮</w:t>
      </w:r>
      <w:r>
        <w:rPr/>
        <w:t>뭧䁆ꥢ炩ꅗ숯䤦</w:t>
      </w:r>
      <w:r>
        <w:rPr/>
        <w:t>ꦮ</w:t>
      </w:r>
      <w:r>
        <w:rPr/>
        <w:t>怴ꍭ爤獓恉歱橔汖䐲佚⤤◂䭪㕖厩掩䁊슣슻硣䭃䐪牡䉗礱椬熩揎抏㵊兓剀</w:t>
      </w:r>
      <w:r>
        <w:rPr/>
        <w:t>Ⱛ</w:t>
      </w:r>
      <w:r>
        <w:rPr/>
        <w:t>疣归桞</w:t>
      </w:r>
      <w:r>
        <w:rPr/>
        <w:t>⡫</w:t>
      </w:r>
      <w:r>
        <w:rPr/>
        <w:t>㦬弮乺厘呕</w:t>
      </w:r>
      <w:r>
        <w:rPr/>
        <w:t>ꤱ</w:t>
      </w:r>
      <w:r>
        <w:rPr/>
        <w:t>术縣㘩⍣磂獠⹟ꅩ쉱䭀</w:t>
      </w:r>
      <w:r>
        <w:rPr/>
        <w:t>⠭</w:t>
      </w:r>
      <w:r>
        <w:rPr/>
        <w:t>癗쵇䥀ꅱ㵎</w:t>
      </w:r>
      <w:r>
        <w:rPr/>
        <w:t>ꕵ</w:t>
      </w:r>
      <w:r>
        <w:rPr/>
        <w:t>㑹痂獴䙶⺏쉏숺쉠⩦坟</w:t>
      </w:r>
      <w:r>
        <w:rPr/>
        <w:t>ⵒ▬</w:t>
      </w:r>
      <w:r>
        <w:rPr/>
        <w:t>䰺䨳⨦仂쌷ꏂ䱟䟂湢뭐</w:t>
      </w:r>
      <w:r>
        <w:rPr/>
        <w:t>ꥐ</w:t>
      </w:r>
      <w:r>
        <w:rPr/>
        <w:t>䅹숣䱔弬㶏祹奸瑵ㆮ뭫䲿奮</w:t>
      </w:r>
      <w:r>
        <w:rPr/>
        <w:t>ⵟ</w:t>
      </w:r>
      <w:r>
        <w:rPr/>
        <w:t>㥴</w:t>
      </w:r>
      <w:r>
        <w:rPr/>
        <w:t>ꤣ</w:t>
      </w:r>
      <w:r>
        <w:rPr/>
        <w:t>숴䄦䥑眽僃迍╥䩣浧轠摠偕</w:t>
      </w:r>
      <w:r>
        <w:rPr/>
        <w:t>ꕶⵘ</w:t>
      </w:r>
      <w:r>
        <w:rPr/>
        <w:t>䩶╉咥穗瓂䋂瓂味숰瀤ㅡ칖揂</w:t>
      </w:r>
      <w:r>
        <w:rPr/>
        <w:t>⡗</w:t>
      </w:r>
      <w:r>
        <w:rPr/>
        <w:t>偈▩⒏佁剃㍰␪帵嫂㍥쉴츭쉕</w:t>
      </w:r>
      <w:r>
        <w:rPr/>
        <w:t>ⵈ⹾</w:t>
      </w:r>
      <w:r>
        <w:rPr/>
        <w:t>꺩䴤䗂뽅ꏃ</w:t>
      </w:r>
      <w:r>
        <w:rPr/>
        <w:t>⠱</w:t>
      </w:r>
      <w:r>
        <w:rPr/>
        <w:t>쉄䩐幈䋂狂湑⌴㘱㫍抿㑏䠩八싂ㄣ䫍싎숲㕨숻福斬ꇂ秂偎呬㤳⎵◂뽁㡟穏㕰䭌剧쉘潗䒿</w:t>
      </w:r>
      <w:r>
        <w:rPr/>
        <w:t>⡵</w:t>
      </w:r>
      <w:r>
        <w:rPr/>
        <w:t>㷂㭂뽚繙勂灦㙎傣㤤넣怽슘椬⯂瀴伸枩帰쉂晡꺩걉㵄쵃濂則迂썫쉆喱䕱</w:t>
      </w:r>
      <w:r>
        <w:rPr/>
        <w:t>ⴳ</w:t>
      </w:r>
      <w:r>
        <w:rPr/>
        <w:t>潞㕹䑘뽆쉰뭟槂⑐偊剕係㙎娴䆡</w:t>
      </w:r>
      <w:r>
        <w:rPr/>
        <w:t>Ɒ⧂</w:t>
      </w:r>
      <w:r>
        <w:rPr/>
        <w:t>夥橯㭶쉠걉搰ㆱ</w:t>
      </w:r>
      <w:r>
        <w:rPr/>
        <w:t>Ɱ</w:t>
      </w:r>
      <w:r>
        <w:rPr/>
        <w:t>丬써ꥫ獅繬䊩⥵喣橏⾥썁轏㘹晠唴㭌愷桨⑞浣䩆㉩塆嚏琶榱癲煢潇ㅪ㵤啲墘で戻㕊瓃庱</w:t>
      </w:r>
      <w:r>
        <w:rPr/>
        <w:t>ꕗ䷂</w:t>
      </w:r>
      <w:r>
        <w:rPr/>
        <w:t>슿⬶䍊瑗㷂㨪┸⌣㶬⼲♐⧂쏂쵂桉⵮</w:t>
      </w:r>
      <w:r>
        <w:rPr/>
        <w:t>Ⳃ</w:t>
      </w:r>
      <w:r>
        <w:rPr/>
        <w:t>쉟坮</w:t>
      </w:r>
      <w:r>
        <w:rPr/>
        <w:t>ꔶ</w:t>
      </w:r>
      <w:r>
        <w:rPr/>
        <w:t>ⴥ╯</w:t>
      </w:r>
      <w:r>
        <w:rPr/>
        <w:t>だ〬慒␲瞵┽潰卟㤰숰畠㴨枏䉈⮵椷浺侱囍㥮싂싂〨克땪슡惂焱瑮☲녵梩</w:t>
      </w:r>
      <w:r>
        <w:rPr/>
        <w:t>ꦏ</w:t>
      </w:r>
      <w:r>
        <w:rPr/>
        <w:t>祂浆䛂く㓃䜸㑄愊슏溡喣컂瀬熘顙泂⍘⹌攳쉲</w:t>
      </w:r>
      <w:r>
        <w:rPr/>
        <w:t>ꕐ</w:t>
      </w:r>
      <w:r>
        <w:rPr/>
        <w:t>쉵椮犩壂⫂䍸睗兟顠夦渭昷湷묽渴䅒䁵ⸯ䍯㧂쉓숲㉚</w:t>
      </w:r>
      <w:r>
        <w:rPr/>
        <w:t>Ⳃ</w:t>
      </w:r>
      <w:r>
        <w:rPr/>
        <w:t>洬档祆䑚䭪纮婠槂圸嚮祪な⨽ㄥ䅆녪幄却歎긱䣎┷䅍歡꺡颏椽兠㧂⫂飍氹䵴ꄪ㕎味쵎恭㥭䩒긦䘮瓂䥩扭␸䝆佥瀫淂乘慦渱䉮⩭瀷</w:t>
      </w:r>
      <w:r>
        <w:rPr/>
        <w:t>Ⱚ</w:t>
      </w:r>
      <w:r>
        <w:rPr/>
        <w:t>曂啱⬲啣乮秂〬绂剹瘩噯彀⛃ꥫ畘照泂潑畸失땇쉷㧂揂☤㥟婇⨷䡴㥃⹞䥧뽸祋㡏쉰掻愱卐⩬溬天䝔䥃ꥴ䭕㧂爲單숯깸뽓䝧䵦偳䐶껂칰</w:t>
      </w:r>
      <w:r>
        <w:rPr/>
        <w:t>ꕵ</w:t>
      </w:r>
      <w:r>
        <w:rPr/>
        <w:t>穸䍬㜭㕹㯂禘땓㚘쉉㋂煩䕖숫슿嗎彚슥扇剺ꄹ卪</w:t>
      </w:r>
      <w:r>
        <w:rPr/>
        <w:t>ꔫ</w:t>
      </w:r>
      <w:r>
        <w:rPr/>
        <w:t>쉀⨳潅〷扩㘹╟♉栽쉇䡙쉣䀬㚩</w:t>
      </w:r>
      <w:r>
        <w:rPr/>
        <w:t>꧂</w:t>
      </w:r>
      <w:r>
        <w:rPr/>
        <w:t>쉚浊ꍱㅟ⼷煰䤯썙㎏⍅桤촹ꎩ硨숨㖩晊⤯</w:t>
      </w:r>
      <w:r>
        <w:rPr/>
        <w:t>⡾</w:t>
      </w:r>
      <w:r>
        <w:rPr/>
        <w:t>쉍娩䙃瀶⑶㑑昷쉋橚扑扡炡䂿䉟뿂⭏ꄲ촤匨捇⭴쉨⚩땗⤩䱺</w:t>
      </w:r>
      <w:r>
        <w:rPr/>
        <w:t>꥓</w:t>
      </w:r>
      <w:r>
        <w:rPr/>
        <w:t>兰⽶攻ꥩ砸汦뇂</w:t>
      </w:r>
      <w:r>
        <w:rPr/>
        <w:t>⡾</w:t>
      </w:r>
      <w:r>
        <w:rPr/>
        <w:t>咥㍧扺獚穤婱⍺㵅⎏坶</w:t>
      </w:r>
      <w:r>
        <w:rPr/>
        <w:t>ⱬ</w:t>
      </w:r>
      <w:r>
        <w:rPr/>
        <w:t>䊩卣汢㑮걮扲걄㵎皘磂穮䜻堽幐徘䁬䥷숶㮵珎焬㟂♁繟夣걹〪딹䅖쉺쵔䱍奡㌵⥦슥瘷슩䕆숰⩀⨪漽뗍ꍅ䤦砤乫皱쉮♧쉠潟嚥㈳乷㞿横瀣╚㭤쉌䐮뼹䟂扏䱎じ㚵칓祘㡋䷂䚻牍䑃㑟燂旃桳쉋♄⭩弱ォㅀ䙘뽢慡슥瑟繟☤䞥䈥桖硌쉳䟂쉏⸨쉷櫂䚏椬慥㝓⍴㙤츽㈰☶습묮넫丫쉫剁䴴㮿凂쉡ㄪ䞿䱍噌쉋效쉚</w:t>
      </w:r>
      <w:r>
        <w:rPr/>
        <w:t>ꔸ</w:t>
      </w:r>
      <w:r>
        <w:rPr/>
        <w:t>䴲⩗╉䱸싂⬥疿励止玡⍑숮楐</w:t>
      </w:r>
      <w:r>
        <w:rPr/>
        <w:t>ⷂ</w:t>
      </w:r>
      <w:r>
        <w:rPr/>
        <w:t>故繴쉫쉋咩摑污輺㛎ꅩ⨴猭㵱녖䅚㉢䠰뽤⪿䈴䩊啎帪䑧䐯䠤數彴櫍䥭ꍍ梵䃂徬丫桐灳뽲怤숪纻⭊⤬䱰啎剌坰姂곂㣂ꄻ㥲壂</w:t>
      </w:r>
      <w:r>
        <w:rPr/>
        <w:t>⡟⩧</w:t>
      </w:r>
      <w:r>
        <w:rPr/>
        <w:t>睑♾䳎摉繫</w:t>
      </w:r>
      <w:r>
        <w:rPr/>
        <w:t>⡴</w:t>
      </w:r>
      <w:r>
        <w:rPr/>
        <w:t>㊻</w:t>
      </w:r>
      <w:r>
        <w:rPr/>
        <w:t>ꤳ</w:t>
      </w:r>
      <w:r>
        <w:rPr/>
        <w:t>㙪慒㡓䓂滃꺩뭖䣂㚣皿當浠弻佷쉱啠剒䅳嘪ㄣ</w:t>
      </w:r>
      <w:r>
        <w:rPr/>
        <w:t>ꥏ</w:t>
      </w:r>
      <w:r>
        <w:rPr/>
        <w:t>䁙䭗囂㈺⩊쉵⩢쵊〰欮挷숽䌸칍ず깄㭋睕⩌縫恺捃⑂坌献䉗啩㉎ꄊ⑕숭㠺案潥枬塟器㉶⼮橯ㅹ⾱彊ヂ睄瑃㠽㝐䁉싍⵫㈪䩸쉊䗃⽈㥮⨬眶묥⭩冏뽙啄璱幂惂걂儴䑖겮걥橤ケご頮</w:t>
      </w:r>
      <w:r>
        <w:rPr/>
        <w:t>ꦩ</w:t>
      </w:r>
      <w:r>
        <w:rPr/>
        <w:t>ꆿ潦壎晞䕖她쉇㣂穃녋㨷攵乐뽦縵党촭坳싂朥噁湓⼳幯穕䭥뭷</w:t>
      </w:r>
      <w:r>
        <w:rPr/>
        <w:t>ꖻ</w:t>
      </w:r>
      <w:r>
        <w:rPr/>
        <w:t>縥숫㍹畚彠뇂彍䍾䱭䕨奨顎⨹</w:t>
      </w:r>
      <w:r>
        <w:rPr/>
        <w:t>ꤵ</w:t>
      </w:r>
      <w:r>
        <w:rPr/>
        <w:t>祎輶⥳㦮숫磂숩乸椹楢散䠯싂⩫ꥥ</w:t>
      </w:r>
      <w:r>
        <w:rPr/>
        <w:t>ⷃ</w:t>
      </w:r>
      <w:r>
        <w:rPr/>
        <w:t>㉇</w:t>
      </w:r>
      <w:r>
        <w:rPr/>
        <w:t>ꔺ</w:t>
      </w:r>
      <w:r>
        <w:rPr/>
        <w:t>쉶㝫䊱禱犣䱐朴⿃〭싂扄</w:t>
      </w:r>
      <w:r>
        <w:rPr/>
        <w:t>ⶩ</w:t>
      </w:r>
      <w:r>
        <w:rPr/>
        <w:t>侮쉰核䈵㉍딪㉠卤㚻㕬彬䜥썭绂땉硚甯恾녯昲䐱爷䝍숷噐㵠┤㫂슱噂쉣쉰⩶</w:t>
      </w:r>
      <w:r>
        <w:rPr/>
        <w:t>Ⱶ</w:t>
      </w:r>
      <w:r>
        <w:rPr/>
        <w:t>晐칦䞩뗂婦䡹汕墩깣䵆䅷䴣䣍偷㭭</w:t>
      </w:r>
      <w:r>
        <w:rPr/>
        <w:t>⣂</w:t>
      </w:r>
      <w:r>
        <w:rPr/>
        <w:t>㆘棃딥头悩ヂ䏂栰噬咘䍆恺ꌱ帹곂</w:t>
      </w:r>
      <w:r>
        <w:rPr/>
        <w:t>ꦣ</w:t>
      </w:r>
      <w:r>
        <w:rPr/>
        <w:t>乍싎㙚䁑啊⩄灳頪䰦懂쵁䕱⸪廂凃媥뿎姂摐睫</w:t>
      </w:r>
      <w:r>
        <w:rPr/>
        <w:t>⡚</w:t>
      </w:r>
      <w:r>
        <w:rPr/>
        <w:t>偧㜯䂏♃勂⥾䶩䣂⤯쉑恬쎥䀱磂⪡⨺</w:t>
      </w:r>
      <w:r>
        <w:rPr/>
        <w:t>ꗂ</w:t>
      </w:r>
      <w:r>
        <w:rPr/>
        <w:t>쉸쌨瑓婍쉯슩噥垥乺顺棂㭩禮瑄婒澵㞮硑杁顔睂唩弹䧂녨⑊浄䁐㥮⥷塅顺㵒祭顗췎</w:t>
      </w:r>
      <w:r>
        <w:rPr/>
        <w:t>꤬</w:t>
      </w:r>
      <w:r>
        <w:rPr/>
        <w:t>轈쉗窬兩啳숱爭♟咬懂䄮数격</w:t>
      </w:r>
      <w:r>
        <w:rPr/>
        <w:t>ꦘ</w:t>
      </w:r>
      <w:r>
        <w:rPr/>
        <w:t>ㄷꥢ䩂欩卨䵍</w:t>
      </w:r>
      <w:r>
        <w:rPr/>
        <w:t>⠹</w:t>
      </w:r>
      <w:r>
        <w:rPr/>
        <w:t>况含쉾牷╎噁愴恓ㅥ爩玵湘牪䢵浈瘲洰㤽⑉䴹쉙楈⩺</w:t>
      </w:r>
      <w:r>
        <w:rPr/>
        <w:t>ꤶ</w:t>
      </w:r>
      <w:r>
        <w:rPr/>
        <w:t>쉺啮湣爴敥弽湙쉮㇂䔳</w:t>
      </w:r>
      <w:r>
        <w:rPr/>
        <w:t>ⷍ</w:t>
      </w:r>
      <w:r>
        <w:rPr/>
        <w:t>ꏂ⩚㬩繢䪵㕭桟뽕仂</w:t>
      </w:r>
      <w:r>
        <w:rPr/>
        <w:t>ⲩ</w:t>
      </w:r>
      <w:r>
        <w:rPr/>
        <w:t>楳彃㵧夳</w:t>
      </w:r>
      <w:r>
        <w:rPr/>
        <w:t>Ⱛ</w:t>
      </w:r>
      <w:r>
        <w:rPr/>
        <w:t>쉎⬥䝘塭⍁涱礨䝋灦匥游䙺䝷숷쉘拂㈶⾻⬰顄䍳瑱숪숭剃䝪</w:t>
      </w:r>
      <w:r>
        <w:rPr/>
        <w:t>Ⳃ</w:t>
      </w:r>
      <w:r>
        <w:rPr/>
        <w:t>쉙ㅩ슻眴⛎扵磂䰽숪㩬</w:t>
      </w:r>
      <w:r>
        <w:rPr/>
        <w:t>⢡</w:t>
      </w:r>
      <w:r>
        <w:rPr/>
        <w:t>幵削佴痂깒쎘暏嘨긷䓂⩨捃</w:t>
      </w:r>
      <w:r>
        <w:rPr/>
        <w:t>⠬</w:t>
      </w:r>
      <w:r>
        <w:rPr/>
        <w:t>䖡㡞幎䜪繁楂싂ꥪ椰坅ꥩ顳쉣噤쵸㎩</w:t>
      </w:r>
      <w:r>
        <w:rPr/>
        <w:t>ꥎ</w:t>
      </w:r>
      <w:r>
        <w:rPr/>
        <w:t>呟싂⧍䋂〤䍟氣䰣恥깩䍏㐵㪥ㅇ懂</w:t>
      </w:r>
      <w:r>
        <w:rPr/>
        <w:t>⠻</w:t>
      </w:r>
      <w:r>
        <w:rPr/>
        <w:t>〹礮䁦ぉ칁ꥮ䁔뽘咡ꅾ䲡序⺬䱎</w:t>
      </w:r>
      <w:r>
        <w:rPr/>
        <w:t>⡯</w:t>
      </w:r>
      <w:r>
        <w:rPr/>
        <w:t>䵹唸뭖婆嚿滍</w:t>
      </w:r>
      <w:r>
        <w:rPr/>
        <w:t>ꤷ</w:t>
      </w:r>
      <w:r>
        <w:rPr/>
        <w:t>儤䰨쉷썞䵵框㐫ꎿ䝸䶡쉣塇渱⍴皿奯</w:t>
      </w:r>
      <w:r>
        <w:rPr/>
        <w:t>ꦥ</w:t>
      </w:r>
      <w:r>
        <w:rPr/>
        <w:t>穠擂싂抻湊썺걕䨮攭싂淂癘塶䉷䣂瑠썉婊爸</w:t>
      </w:r>
      <w:r>
        <w:rPr/>
        <w:t>ⵢ</w:t>
      </w:r>
      <w:r>
        <w:rPr/>
        <w:t>땄䥦쉾塧潵③懃</w:t>
      </w:r>
      <w:r>
        <w:rPr/>
        <w:t>ꗎ</w:t>
      </w:r>
      <w:r>
        <w:rPr/>
        <w:t>䄻儦槂숶摣债塪㕇仂싂ꏂ㑮礽焻㝓轅娻䑉䙬䡶悩睡䐺礱桩堲畉깫渊柂㉗⑯</w:t>
      </w:r>
      <w:r>
        <w:rPr/>
        <w:t>ꔻ┶</w:t>
      </w:r>
      <w:r>
        <w:rPr/>
        <w:t>歎䰦庡⚣穫䝪㤬⌳噐넱摒㩬绂楑睘슥奯嘬渺癙彁汲⥅㝅칸削午쉭淂⹥⩖噃긻ꅆ䉖쉉榮傩牡慹㏂偘♃飂䠦ㄮ쉙䕥䝠䯂梥杁帨掵湎뮿</w:t>
      </w:r>
      <w:r>
        <w:rPr/>
        <w:t>ꗂ</w:t>
      </w:r>
      <w:r>
        <w:rPr/>
        <w:t>⡅</w:t>
      </w:r>
      <w:r>
        <w:rPr/>
        <w:t>欬䟃睯㍉涘䑒焯歩盂怯滂숬浏玵㍵쉣</w:t>
      </w:r>
      <w:r>
        <w:rPr/>
        <w:t>ⵒ</w:t>
      </w:r>
      <w:r>
        <w:rPr/>
        <w:t>㪱㐹㕢穅朦㏂㜤䧂䫂⏂潘캥歯◂彚嘪浒뇂쏂ぞ牍䩚兠</w:t>
      </w:r>
      <w:r>
        <w:rPr/>
        <w:t>ⱶ</w:t>
      </w:r>
      <w:r>
        <w:rPr/>
        <w:t>硥䴵숻㕙</w:t>
      </w:r>
      <w:r>
        <w:rPr/>
        <w:t>⢻</w:t>
      </w:r>
      <w:r>
        <w:rPr/>
        <w:t>슣畄╀䩅烂춥㍎㥳갫숭쉵ㅂ坋㧂癈乔牚긥슣쉄偪䍳슣䊱⨫ㅣ仂</w:t>
      </w:r>
      <w:r>
        <w:rPr/>
        <w:t>ꦩ</w:t>
      </w:r>
      <w:r>
        <w:rPr/>
        <w:t>칏嗂䝣숪攪</w:t>
      </w:r>
      <w:r>
        <w:rPr/>
        <w:t>꧂</w:t>
      </w:r>
      <w:r>
        <w:rPr/>
        <w:t>瞣숨칩쉤䛂問⵵楍じ깭⶘暮汫㩧沩佒떩瓂昤</w:t>
      </w:r>
      <w:r>
        <w:rPr/>
        <w:t>ⲥ</w:t>
      </w:r>
      <w:r>
        <w:rPr/>
        <w:t>敓徵ꥤ</w:t>
      </w:r>
      <w:r>
        <w:rPr/>
        <w:t>⣍⏃</w:t>
      </w:r>
      <w:r>
        <w:rPr/>
        <w:t>ꌵ堵䟎䟂䚩╩䌤䩹싂䍱獟凎䍂⹊狂뼱㶏㠻卢橉堰䗂썢⽭啾◂嘩䓂湯扐輤昣ㅉ♕厣ㅟꌪ</w:t>
      </w:r>
      <w:r>
        <w:rPr/>
        <w:t>⠨</w:t>
      </w:r>
      <w:r>
        <w:rPr/>
        <w:t>慺枵⫂堨⨪䥨</w:t>
      </w:r>
      <w:r>
        <w:rPr/>
        <w:t>ꤪ</w:t>
      </w:r>
      <w:r>
        <w:rPr/>
        <w:t>父兯㨦䀰뇂䭠䩂䩞쌳⏍ꅚ쵀猪倶㉉깏⵹⍚ꍈ殻㉤숽♉㙵䨯쉴䉎撿坚獟㣂깯⑅ꥲ쎬朻ꅯ쉡塍殩潢⻂㫂乘㖏⵵旂㥄⹇쌥䔯顷⿂绍畒湐捣顁兇㠺樽䑕쉙塀轘㟂</w:t>
      </w:r>
      <w:r>
        <w:rPr/>
        <w:t>ꕕ</w:t>
      </w:r>
      <w:r>
        <w:rPr/>
        <w:t>煚⪩朤⹹爱頮㦻扇㐴嫃䙲</w:t>
      </w:r>
      <w:r>
        <w:rPr/>
        <w:t>ꥉ</w:t>
      </w:r>
      <w:r>
        <w:rPr/>
        <w:t>剈㥩盂梏佘ꅟ瑓惂牌畵剔䜮㑚兠檣呁朩썀瑟ꌬ㘮⽲⥉㠴ꥹ䰣啴瑏♓</w:t>
      </w:r>
      <w:r>
        <w:rPr/>
        <w:t>ꕲ</w:t>
      </w:r>
      <w:r>
        <w:rPr/>
        <w:t>䕂땩厡㐮癠⧂䌲슩㗂輻숷㙉檬朻싂晰勂슿䭊㭕托奉䁑椩淂숸歆</w:t>
      </w:r>
      <w:r>
        <w:rPr/>
        <w:t>ꕎ</w:t>
      </w:r>
      <w:r>
        <w:rPr/>
        <w:t>딸⥒㕫佈彵땚촵兖뭣占⪻彀숶㮏╶港숶乺湪颩顓⽥焫㗂⑳</w:t>
      </w:r>
      <w:r>
        <w:rPr/>
        <w:t>Ⲭ</w:t>
      </w:r>
      <w:r>
        <w:rPr/>
        <w:t>슮⶘晳硟䥥怣塶坎쉇極䁅䡒䕾⚩㭉땴䙦䌯</w:t>
      </w:r>
      <w:r>
        <w:rPr/>
        <w:t>⠲</w:t>
      </w:r>
      <w:r>
        <w:rPr/>
        <w:t>侣灦毂ぶ弳쉦䳂숣璡</w:t>
      </w:r>
      <w:r>
        <w:rPr/>
        <w:t>ꦩ</w:t>
      </w:r>
      <w:r>
        <w:rPr/>
        <w:t>칓㭟渻䕸哃牣矂⽬䁘琲悮優憱䔥䴬皏操䑰戺</w:t>
      </w:r>
      <w:r>
        <w:rPr/>
        <w:t>Ⳃ⏂</w:t>
      </w:r>
      <w:r>
        <w:rPr/>
        <w:t>㉈䁐⎡습䄱啴㑫奥⨷⾬䝲畺쉈숪祏敓⤽祪깥獺祡㩭庣睆㷂㍎䦿숫</w:t>
      </w:r>
      <w:r>
        <w:rPr/>
        <w:t>ꕅ</w:t>
      </w:r>
      <w:r>
        <w:rPr/>
        <w:t>뭭⿂ㅺ싂佖义⫃祌♾</w:t>
      </w:r>
      <w:r>
        <w:rPr/>
        <w:t>꧃⹞</w:t>
      </w:r>
      <w:r>
        <w:rPr/>
        <w:t>佩渭繙䭪痂ꥥ䩲嘱㝗䑍啨⫂녗汧ば䱏숶䱧勂唥杒な슮걁䭇㐶婘㥬燂</w:t>
      </w:r>
      <w:r>
        <w:rPr/>
        <w:t>ⵍ</w:t>
      </w:r>
      <w:r>
        <w:rPr/>
        <w:t>甶敬䭞䱄뼲</w:t>
      </w:r>
      <w:r>
        <w:rPr/>
        <w:t>ꤤ</w:t>
      </w:r>
      <w:r>
        <w:rPr/>
        <w:t>顳㉦㭬升䤩擂⽏ꅢ㕁䐊捑坷柂</w:t>
      </w:r>
      <w:r>
        <w:rPr/>
        <w:t>Ⳃ</w:t>
      </w:r>
      <w:r>
        <w:rPr/>
        <w:t>숰捷⭃㵨숪㪘깎⌽䌬塑朹䠯쉒硩搥ꥺ쉃㩠숭췂杪湡</w:t>
      </w:r>
      <w:r>
        <w:rPr/>
        <w:t>ꔤ</w:t>
      </w:r>
      <w:r>
        <w:rPr/>
        <w:t>䠩갹㭚扏</w:t>
      </w:r>
      <w:r>
        <w:rPr/>
        <w:t>ꥄ</w:t>
      </w:r>
      <w:r>
        <w:rPr/>
        <w:t>䑰睁쉾䄹䉓坾瞣쉶序繾噄扡쉖坺摔ꥨ㔴桟湌䝙ꥹ啃쉕걱汶ꍅ㐨儺㡷梩⨭㕂顸穰</w:t>
      </w:r>
      <w:r>
        <w:rPr/>
        <w:t>Ⳃ</w:t>
      </w:r>
      <w:r>
        <w:rPr/>
        <w:t>煞亥땆ꅢ␣⩾뿎쉦</w:t>
      </w:r>
      <w:r>
        <w:rPr/>
        <w:t>ꤪ</w:t>
      </w:r>
      <w:r>
        <w:rPr/>
        <w:t>㗎眭㥙쉺촽</w:t>
      </w:r>
      <w:r>
        <w:rPr/>
        <w:t>Ⱖ</w:t>
      </w:r>
      <w:r>
        <w:rPr/>
        <w:t>䍚쉌슡깐䥐</w:t>
      </w:r>
      <w:r>
        <w:rPr/>
        <w:t>⠴</w:t>
      </w:r>
      <w:r>
        <w:rPr/>
        <w:t>晕뽾攨</w:t>
      </w:r>
      <w:r>
        <w:rPr/>
        <w:t>ꤱ</w:t>
      </w:r>
      <w:r>
        <w:rPr/>
        <w:t>顤䮬積奭뼵땎ꎥ摧桠⼣딪</w:t>
      </w:r>
      <w:r>
        <w:rPr/>
        <w:t>ꕥ</w:t>
      </w:r>
      <w:r>
        <w:rPr/>
        <w:t>䔵䝶숱㣂㔤慇</w:t>
      </w:r>
      <w:r>
        <w:rPr/>
        <w:t>⢏</w:t>
      </w:r>
      <w:r>
        <w:rPr/>
        <w:t>橖睢奴꺬쌻걐쉔┷瓂</w:t>
      </w:r>
      <w:r>
        <w:rPr/>
        <w:t>ⶩ</w:t>
      </w:r>
      <w:r>
        <w:rPr/>
        <w:t>輽습䙦债轺幸</w:t>
      </w:r>
      <w:r>
        <w:rPr/>
        <w:t>ⵃ</w:t>
      </w:r>
      <w:r>
        <w:rPr/>
        <w:t>숮畴栶ꌪꍨ넽䧂攨ふ⍶넴权界⥣抬敳㘣䈸뇂㔱㥾張侘䜮時楤嚣䥺痂㌲⏂㥈ㅵ┦听</w:t>
      </w:r>
      <w:r>
        <w:rPr/>
        <w:t>ꤣ</w:t>
      </w:r>
      <w:r>
        <w:rPr/>
        <w:t>喏夺ち幫䣃╲疮慒㡘去䝹뽳獂潡쉧뭪䉲걡┬䳂䜲橩⨯⿂瞻猱싂侏ꄤ䁣䀲祯싂쏂䠰怪栭☯⛎憮扇⽒</w:t>
      </w:r>
      <w:r>
        <w:rPr/>
        <w:t>⡘</w:t>
      </w:r>
      <w:r>
        <w:rPr/>
        <w:t>㋂㵤砪⭇뭂用䵉剘걣䩸窿▩う扩숸ㄹ㕚瓂ꥮ汾㕂橀敹掩</w:t>
      </w:r>
      <w:r>
        <w:rPr/>
        <w:t>⣍</w:t>
      </w:r>
      <w:r>
        <w:rPr/>
        <w:t>場ꇂ뾿⑫擂♥숲堽秂煩뽭栯椦㗂㫂恓拂ꥺ쉚䅇♹䋂煐㌣슩瀪㊏㙋磍䑸⵫갸佄䗍쌣庣쉚숰㍫慬䋂楤㗂⩹쉵䫍氻习榘걖</w:t>
      </w:r>
      <w:r>
        <w:rPr/>
        <w:t>ⵦ</w:t>
      </w:r>
      <w:r>
        <w:rPr/>
        <w:t>녵슿춣㩔摘㈺⩖숦剖頤怨䨨⧂扶慀╀⹃䜻</w:t>
      </w:r>
      <w:r>
        <w:rPr/>
        <w:t>⡰</w:t>
      </w:r>
      <w:r>
        <w:rPr/>
        <w:t>機么半揂懂㥧戸걋乲㩟뗂㔯暵⹠┫ꥸ뽣㏂婳䵋䙾㥖灅䲮</w:t>
      </w:r>
      <w:r>
        <w:rPr/>
        <w:t>꧂</w:t>
      </w:r>
      <w:r>
        <w:rPr/>
        <w:t>䅑땏个㑲䡴佗㟂칙恴③⦣㝰䕲ぬ</w:t>
      </w:r>
      <w:r>
        <w:rPr/>
        <w:t>ꕮ</w:t>
      </w:r>
      <w:r>
        <w:rPr/>
        <w:t>潰쉶㉎㒮矂⧂䂬䷍傡ꆏ壂츪繕ⸯ慔桨⸦䛂硧㖱歓堨榻⑖慣㩯ㅑ䙵顚斻䩶⍁丱勂繫㤦촳汐쉶쌴盂㭁售琽抩㘤嫂㉈瑊塯掣싂潅</w:t>
      </w:r>
      <w:r>
        <w:rPr/>
        <w:t>ⱇ</w:t>
      </w:r>
      <w:r>
        <w:rPr/>
        <w:t>쉙摥숤㨶䉄⥳妣䉌单㤸칪洪癃庘柂敉긱녯恀쉲撻뿍뽞剓淃쉣숽檩儺⬽潹偧㉙顅㞬坔쉯싂䍄啖꥕⍅</w:t>
      </w:r>
      <w:r>
        <w:rPr/>
        <w:t>⣂</w:t>
      </w:r>
      <w:r>
        <w:rPr/>
        <w:t>勃䏂㨽䥇⽈</w:t>
      </w:r>
      <w:r>
        <w:rPr/>
        <w:t>⠳</w:t>
      </w:r>
      <w:r>
        <w:rPr/>
        <w:t>攽呣뼮쉳ꏂ숤飂츽쉶杺䐤⽐췂ㅶ꺿呬喣㉪瑡䁋杸榿쉞偸캏ꥡ떩嘷轘숰</w:t>
      </w:r>
      <w:r>
        <w:rPr/>
        <w:t>⡅</w:t>
      </w:r>
      <w:r>
        <w:rPr/>
        <w:t>숹噑숱⬶呦奷椴乁浃癡桕婙걀</w:t>
      </w:r>
      <w:r>
        <w:rPr/>
        <w:t>ⲵ⨺</w:t>
      </w:r>
      <w:r>
        <w:rPr/>
        <w:t>轙⌱⽋숣顉祄㥦┳䝌彰쉉㥙싂畬䝊用㬨秂捭滂㨊汵뭹淍䯂曃睫㥢估噸뭠䉱⏂溵묫⯂ꥮ噍迂숳梿扗瑬땋䄳仂䱞긳瑕쉇숯柂囂◎潸副䬦甴䍷㑌壂䳂䅏厏</w:t>
      </w:r>
      <w:r>
        <w:rPr/>
        <w:t>ⱐ</w:t>
      </w:r>
      <w:r>
        <w:rPr/>
        <w:t>塚塮칐伽睌╠㉇䡡땡㙎䉫⏂睂싂䍣쉦契牎넶ꎘ쉯㍹眸⌴帩칋㉗땤湃奪뾥稩녍顏䛍畤漮䝤挪쉢쉇</w:t>
      </w:r>
      <w:r>
        <w:rPr/>
        <w:t>⡮</w:t>
      </w:r>
      <w:r>
        <w:rPr/>
        <w:t>숻䍃绍砶⩨숻⍧㝓㞩촱䈥婩숲炡嗂⒩쉊晟쵬䲣䑡㔣奂䱩痍쉞ꍵ䃍㡅磂╒癹搤椪쉇㭟癮㖘⥷輫迂䅫⪱䪻䱟⩇窘⨺䥣䳂乵꺣頳깢쉮㈮浉帨⑕⪣繤婸⩂烂瓃⯂氽傮婣겿⩾恒䅾睈⺣皻ㅩ䬩⨸恗瑃</w:t>
      </w:r>
      <w:r>
        <w:rPr/>
        <w:t>⡱</w:t>
      </w:r>
      <w:r>
        <w:rPr/>
        <w:t>佮㵇䕣䣂敳婡椸幫㵫⯍⻂쉆稳砰⩨슏䕶㐳㙱깓磂〪</w:t>
      </w:r>
      <w:r>
        <w:rPr/>
        <w:t>ⵋ</w:t>
      </w:r>
      <w:r>
        <w:rPr/>
        <w:t>쉧㩖乍숩</w:t>
      </w:r>
      <w:r>
        <w:rPr/>
        <w:t>ꕉ</w:t>
      </w:r>
      <w:r>
        <w:rPr/>
        <w:t>ㅄ숰乐䶿䥹〵껂擂깑漴啶爭</w:t>
      </w:r>
      <w:r>
        <w:rPr/>
        <w:t>Ⳃ</w:t>
      </w:r>
      <w:r>
        <w:rPr/>
        <w:t>긱扨才搩쉑㄰⵴⏂캿ꌥ瑂所瀳쉊䑮瑮⩌</w:t>
      </w:r>
      <w:r>
        <w:rPr/>
        <w:t>ꦡ</w:t>
      </w:r>
      <w:r>
        <w:rPr/>
        <w:t>쉖䒿婸䝭漰禬瑦墣㑨쉀乶㍙顧겱䅉碵딫슡</w:t>
      </w:r>
      <w:r>
        <w:rPr/>
        <w:t>ⱖ</w:t>
      </w:r>
      <w:r>
        <w:rPr/>
        <w:t>䱒嗂뽖꥞㶡쵂뭾睏空祑⍷䄸䒥睬彗秂⬩ꅨ泂滃ꌳ㕉厏䅾畓䩄䵢神晙䡅싂꥾堷쉦⴦싎淂ㅇ扷⪏곂싂天숶愨泂ヂ쉹ꎮ</w:t>
      </w:r>
      <w:r>
        <w:rPr/>
        <w:t>⡂</w:t>
      </w:r>
      <w:r>
        <w:rPr/>
        <w:t>灬坃치癊㫂庣䒬榱쉊뽈쉌슮斥싂숣㥄獬믂䱓㩗</w:t>
      </w:r>
      <w:r>
        <w:rPr/>
        <w:t>꧂</w:t>
      </w:r>
      <w:r>
        <w:rPr/>
        <w:t>䪥㐪欱㘳⨯䗂⹗쉃숴뇃塮뽥夽䱄活祟洵㫂쉡坑乄䎻欲묩쉞⸪㡳潭땾䁯桳潶쉬歏ㄪ矂㩘ㅇ</w:t>
      </w:r>
      <w:r>
        <w:rPr/>
        <w:t>ⱋ</w:t>
      </w:r>
      <w:r>
        <w:rPr/>
        <w:t>걖硊爪汱䴻뇃쉦涵㷂哂役桘믃ꍺ</w:t>
      </w:r>
      <w:r>
        <w:rPr/>
        <w:t>ⱎ</w:t>
      </w:r>
      <w:r>
        <w:rPr/>
        <w:t>櫂縺椣晱꺏</w:t>
      </w:r>
      <w:r>
        <w:rPr/>
        <w:t>ⵖ</w:t>
      </w:r>
      <w:r>
        <w:rPr/>
        <w:t>僂轔穦呚⧂㭰礲쌶棂땐숽뽙爩䕊穾繗촹妡啞楆睩</w:t>
      </w:r>
      <w:r>
        <w:rPr/>
        <w:t>⠫</w:t>
      </w:r>
      <w:r>
        <w:rPr/>
        <w:t>숺だ撏澘깳坅⭦㭔庮参瀪轟ꄱ䝫쉦轵啈橢浓⭵䩧㝵瑀支⫂䛂佩깷쌫㉀煯ꄽ㬥뗂</w:t>
      </w:r>
      <w:r>
        <w:rPr/>
        <w:t>꥟</w:t>
      </w:r>
      <w:r>
        <w:rPr/>
        <w:t>埂噘㜱䆣칳憏慩睫䙄㕥숹犏⭢砶浾⥴⼯匤쉷䂏瑈䱗揂⨩晰椽숳걪段傘塓춘灬牐瀦뭆⒏깣䭒쉶⌶㘪凂슏䵴橃䮿桒ꥴ䥉</w:t>
      </w:r>
      <w:r>
        <w:rPr/>
        <w:t>ⵋ</w:t>
      </w:r>
      <w:r>
        <w:rPr/>
        <w:t>牳쉱칆揂潟♫䢣쌺䤻稣⸷庱</w:t>
      </w:r>
      <w:r>
        <w:rPr/>
        <w:t>ꦬ</w:t>
      </w:r>
      <w:r>
        <w:rPr/>
        <w:t>惂怨ꄰ䨰瀣깖䝒䢘뼵磂繨仂</w:t>
      </w:r>
      <w:r>
        <w:rPr/>
        <w:t>ⶡꤊ</w:t>
      </w:r>
      <w:r>
        <w:rPr/>
        <w:t>儵睶쉠䂬♍碘뼷奌쉮桞㠹㬭</w:t>
      </w:r>
      <w:r>
        <w:rPr/>
        <w:t>ꥃ</w:t>
      </w:r>
      <w:r>
        <w:rPr/>
        <w:t>䉀</w:t>
      </w:r>
      <w:r>
        <w:rPr/>
        <w:t>Ⳃ</w:t>
      </w:r>
      <w:r>
        <w:rPr/>
        <w:t>暏㦻⨣幚쉟顙刭쵤器</w:t>
      </w:r>
      <w:r>
        <w:rPr/>
        <w:t>⠴</w:t>
      </w:r>
      <w:r>
        <w:rPr/>
        <w:t>츳싂飂呢绂劥瞡游㜰숳偭숪潢䷂浈瞿㑯⨶쵄뽶輽䅋で䄨奧㙖摘㌯敪㉴╵眤灮窩쉩쉦忂繌儸扮</w:t>
      </w:r>
      <w:r>
        <w:rPr/>
        <w:t>Ⱚ</w:t>
      </w:r>
      <w:r>
        <w:rPr/>
        <w:t>稯⨫⹰</w:t>
      </w:r>
      <w:r>
        <w:rPr/>
        <w:t>Ⳃ⑔</w:t>
      </w:r>
      <w:r>
        <w:rPr/>
        <w:t>繎杌療뼯뽡␸䴩㋍䙵奆梩曂㩬稱䖿ぇ</w:t>
      </w:r>
      <w:r>
        <w:rPr/>
        <w:t>ꕱ</w:t>
      </w:r>
      <w:r>
        <w:rPr/>
        <w:t>䕁격瓂썁䁺⑂㜶偖午㈲瀨摶䤽䔰癥㇂㙞䴨ち䨲癪</w:t>
      </w:r>
      <w:r>
        <w:rPr/>
        <w:t>Ⳃ</w:t>
      </w:r>
      <w:r>
        <w:rPr/>
        <w:t>婺╳ㆬ㉃榿䁫汞䠶㘤숳䔰嘣媩廂</w:t>
      </w:r>
      <w:r>
        <w:rPr/>
        <w:t>⠰</w:t>
      </w:r>
      <w:r>
        <w:rPr/>
        <w:t>䰴敎컂〪炱⑗쉀┭㵆䖩顮䘵䈤繋깷䀻佳</w:t>
      </w:r>
      <w:r>
        <w:rPr/>
        <w:t>⡟</w:t>
      </w:r>
      <w:r>
        <w:rPr/>
        <w:t>儽姂ꆮ憬亵歐㦿啌眫嗂䕸싂畕㉨奲婲쉀㯂㵐帪坋㑎췂</w:t>
      </w:r>
      <w:r>
        <w:rPr/>
        <w:t>ⰳ</w:t>
      </w:r>
      <w:r>
        <w:rPr/>
        <w:t>佬潌在䔻埃䷂싂㝺㇂未塭</w:t>
      </w:r>
      <w:r>
        <w:rPr/>
        <w:t>ⵦ</w:t>
      </w:r>
      <w:r>
        <w:rPr/>
        <w:t>栱瑩㝵据☽玣뾵渰轱ꏎ栵炩䔮䵇杈倴灴榮㙨㑆⩰숵制꥗숥忂쌥堪㙸♆㡩뼱呡瑎并䈬畘믂</w:t>
      </w:r>
      <w:r>
        <w:rPr/>
        <w:t>ⵠ⨯</w:t>
      </w:r>
      <w:r>
        <w:rPr/>
        <w:t>撻発頥숪姂䕙⫂㢵뼺吵䜦⫂⹗戸拂㕥⑈彈␪幘⽧婯辥숨㓂䩂樫恃㡕숬煬汲㍑睸⭎⼣⩁걦懂⩫⧂㥅颥彨䱣</w:t>
      </w:r>
      <w:r>
        <w:rPr/>
        <w:t>Ⳃ</w:t>
      </w:r>
      <w:r>
        <w:rPr/>
        <w:t>獆ꅲꍞ惂䢥桀ꅧ╃ㅂ捺䩍扲样轾</w:t>
      </w:r>
      <w:r>
        <w:rPr/>
        <w:t>⠲</w:t>
      </w:r>
      <w:r>
        <w:rPr/>
        <w:t>쉢㖥歟墡쉐弸㝉㞻䘹偳㬲䁨䭐泂䅾儻䭴䦏奄䚩琲╋</w:t>
      </w:r>
      <w:r>
        <w:rPr/>
        <w:t>ⵟ▏</w:t>
      </w:r>
      <w:r>
        <w:rPr/>
        <w:t>䕐儬㫂㖡噸쉂矂畂ꆥꆩ疱汗숬㡓䰳桶춱唲칀䥍呕栶䙴칥쉍桂捄쉅</w:t>
      </w:r>
      <w:r>
        <w:rPr/>
        <w:t>ꦵ</w:t>
      </w:r>
      <w:r>
        <w:rPr/>
        <w:t>熩쉘쵇╺쉹㣂畹싃顷瞩쉆硈獳쵭牴奫㣂ꄤ뿂啯</w:t>
      </w:r>
      <w:r>
        <w:rPr/>
        <w:t>ꥍ</w:t>
      </w:r>
      <w:r>
        <w:rPr/>
        <w:t>噶㉭怣쉨椶썓ꅴ梵獇묶䜭⍍쉚䞻쉮</w:t>
      </w:r>
      <w:r>
        <w:rPr/>
        <w:t>ꤣ</w:t>
      </w:r>
      <w:r>
        <w:rPr/>
        <w:t>숬桟稨湓쉈歁썎㔭䍀⍑慔쉵秂㚥济䄹确ヂ楑뭀敩싂玣㴳颵뼲땊</w:t>
      </w:r>
      <w:r>
        <w:rPr/>
        <w:t>ꕯ</w:t>
      </w:r>
      <w:r>
        <w:rPr/>
        <w:t>砭捎촺⵾츥싂</w:t>
      </w:r>
      <w:r>
        <w:rPr/>
        <w:t>⠲</w:t>
      </w:r>
      <w:r>
        <w:rPr/>
        <w:t>汅犡捆</w:t>
      </w:r>
      <w:r>
        <w:rPr/>
        <w:t>ꦿ</w:t>
      </w:r>
      <w:r>
        <w:rPr/>
        <w:t>䇂獺뭹係汕썾◂쉤</w:t>
      </w:r>
      <w:r>
        <w:rPr/>
        <w:t>ꗎ</w:t>
      </w:r>
      <w:r>
        <w:rPr/>
        <w:t>㗂塥坰䑵晃器쉧桍傿扊㥞䲣</w:t>
      </w:r>
      <w:r>
        <w:rPr/>
        <w:t>ꦮ</w:t>
      </w:r>
      <w:r>
        <w:rPr/>
        <w:t>䋂㙴⬩칯쉙쉂妱걨ꅌ㨳佣㥓城</w:t>
      </w:r>
      <w:r>
        <w:rPr/>
        <w:t>ꔪꕌ</w:t>
      </w:r>
      <w:r>
        <w:rPr/>
        <w:t>쉈䭎䉂㌲场桌創⹾䭧쌪썃乎숨爱㨦㥅ㅉ灭硭唩幭呩䑐㉟㡂␸潬㭁摪堩䞵ど♄项㎿⦮磂⍃婑깧쉏걟㗂⬦⩅숫䚣牀</w:t>
      </w:r>
      <w:r>
        <w:rPr/>
        <w:t>ꦮ⥱ꕂ</w:t>
      </w:r>
      <w:r>
        <w:rPr/>
        <w:t>쉯䫂䑁䝉䘭⼤⩕쉒攪瀲堷썄⿍颣숊忂剰노洭䙕悩懍百</w:t>
      </w:r>
      <w:r>
        <w:rPr/>
        <w:t>ꔪ</w:t>
      </w:r>
      <w:r>
        <w:rPr/>
        <w:t>ま瀪☵祶䑨䉋区쉧枻祘斩頶涩眤ぁ숩䉚渨쉟㙪⩕</w:t>
      </w:r>
      <w:r>
        <w:rPr/>
        <w:t>ꤴ</w:t>
      </w:r>
      <w:r>
        <w:rPr/>
        <w:t>㘴㔽숨ぃ싂扲㭺䯂京䉵</w:t>
      </w:r>
      <w:r>
        <w:rPr/>
        <w:t>ⵗ╓</w:t>
      </w:r>
      <w:r>
        <w:rPr/>
        <w:t>䱶䊱斻繹甥䮻䀫娻꥙牧漬⍃</w:t>
      </w:r>
      <w:r>
        <w:rPr/>
        <w:t>ꕅ</w:t>
      </w:r>
      <w:r>
        <w:rPr/>
        <w:t>녌爮숥</w:t>
      </w:r>
      <w:r>
        <w:rPr/>
        <w:t>ꔻ</w:t>
      </w:r>
      <w:r>
        <w:rPr/>
        <w:t>쉡䚬쉪㕟</w:t>
      </w:r>
      <w:r>
        <w:rPr/>
        <w:t>⡩</w:t>
      </w:r>
      <w:r>
        <w:rPr/>
        <w:t>숶⏂廍煭ꍲ䣂辬</w:t>
      </w:r>
      <w:r>
        <w:rPr/>
        <w:t>ꤩ</w:t>
      </w:r>
      <w:r>
        <w:rPr/>
        <w:t>槂䁋⫃濂⩕쉧⭮㭞䱥奦䴳旂潬旂㵟⍞䥒䃂伶썔㄰쌰쉋숣瀤⨽䢩쉕噤쉆</w:t>
      </w:r>
      <w:r>
        <w:rPr/>
        <w:t>ꤲ</w:t>
      </w:r>
      <w:r>
        <w:rPr/>
        <w:t>瓃矂津칺㬲㓎䍋椪儻䑉婃䲡쉉煌碵橃托쉣뿂眣䰬㡔敾쉳␵썷娲㎣拎⩟䨮촬参뇂㞮䧍뭳戤땷䰹㎘┶䐽偅㍒䯂捈弪쉏乳쵰で㨻䝸䭆浙䫂睧礴땒䅁</w:t>
      </w:r>
      <w:r>
        <w:rPr/>
        <w:t>⡌</w:t>
      </w:r>
      <w:r>
        <w:rPr/>
        <w:t>攭乬繨灓ꍓ싂ꅮ㑰㨻㉂潆⍕</w:t>
      </w:r>
      <w:r>
        <w:rPr/>
        <w:t>⣂</w:t>
      </w:r>
      <w:r>
        <w:rPr/>
        <w:t>欵㭇ꥲ栫㘹卣䡪杗皘婳盂딪</w:t>
      </w:r>
      <w:r>
        <w:rPr/>
        <w:t>ⱆ</w:t>
      </w:r>
      <w:r>
        <w:rPr/>
        <w:t>塴컂穊犱卯⺮未硒湘涵汖丮습疘슏넪䧂딯㉍㛂価⹐뼪슏⥺䝕䩷쉌亡癤楚泂㶩奉穎橺乇橈乶䡀瘯슩兆䙞츲㕐畯쉹뭷か</w:t>
      </w:r>
      <w:r>
        <w:rPr/>
        <w:t>ꥀ</w:t>
      </w:r>
      <w:r>
        <w:rPr/>
        <w:t>쉒⼹ꅲ⥟쉷㫂棍</w:t>
      </w:r>
      <w:r>
        <w:rPr/>
        <w:t>Ⱓ</w:t>
      </w:r>
      <w:r>
        <w:rPr/>
        <w:t>杧噟뭖㙣때껂幧뇂깳剌汢㨥쉗冬</w:t>
      </w:r>
      <w:r>
        <w:rPr/>
        <w:t>ꥒ</w:t>
      </w:r>
      <w:r>
        <w:rPr/>
        <w:t>别儯䕹쉂딪⽮椻쵯濎슏㥇㋂쉞彮⼽杈卫噙䙡쵪쉱</w:t>
      </w:r>
      <w:r>
        <w:rPr/>
        <w:t>꥟</w:t>
      </w:r>
      <w:r>
        <w:rPr/>
        <w:t>䕇厏柂쉅淂䜮뽯䎬绂╇怪爹恶幾㝔</w:t>
      </w:r>
      <w:r>
        <w:rPr/>
        <w:t>ꦩ</w:t>
      </w:r>
      <w:r>
        <w:rPr/>
        <w:t>ㆥ塏㘵瀺</w:t>
      </w:r>
      <w:r>
        <w:rPr/>
        <w:t>⡧</w:t>
      </w:r>
      <w:r>
        <w:rPr/>
        <w:t>檱믂쉒橊䥷쏎ꏂ갸쉔쉔吵昷</w:t>
      </w:r>
      <w:r>
        <w:rPr/>
        <w:t>ꗂ</w:t>
      </w:r>
      <w:r>
        <w:rPr/>
        <w:t>⿂숬䡱从녩싂轂Ⓧ⚬</w:t>
      </w:r>
      <w:r>
        <w:rPr/>
        <w:t>ꕟ</w:t>
      </w:r>
      <w:r>
        <w:rPr/>
        <w:t>澿ꥥ䅂㤱槂懎顐⹧偞慓㎣㵴洩伦⥧㌨슮玬쉫坉總掏䭹㘳녰⩤弸㴥兂ꥴ潙暵幹ㅘ敞椻⨽呎䬣眷催敫哂䙟〴쉆䝅쉷꥔弪숩け슻唯沏䁊䝄剀</w:t>
      </w:r>
      <w:r>
        <w:rPr/>
        <w:t>ⵅ⍌ꗂ</w:t>
      </w:r>
      <w:r>
        <w:rPr/>
        <w:t>噢吨싂盂⩤㈵佋㥅</w:t>
      </w:r>
      <w:r>
        <w:rPr/>
        <w:t>ꥂ</w:t>
      </w:r>
      <w:r>
        <w:rPr/>
        <w:t>䬳㍳婉쉺线冮㴰䚥</w:t>
      </w:r>
      <w:r>
        <w:rPr/>
        <w:t>꥟</w:t>
      </w:r>
      <w:r>
        <w:rPr/>
        <w:t>卣</w:t>
      </w:r>
      <w:r>
        <w:rPr/>
        <w:t>⡨</w:t>
      </w:r>
      <w:r>
        <w:rPr/>
        <w:t>抡獌灵䲵㯂攨</w:t>
      </w:r>
      <w:r>
        <w:rPr/>
        <w:t>ⱊ</w:t>
      </w:r>
      <w:r>
        <w:rPr/>
        <w:t>夻畨稵牗䓂㘭涮습䖮噎䏎</w:t>
      </w:r>
      <w:r>
        <w:rPr/>
        <w:t>ⰱ</w:t>
      </w:r>
      <w:r>
        <w:rPr/>
        <w:t>㠳竂湧啊</w:t>
      </w:r>
      <w:r>
        <w:rPr/>
        <w:t>ꔹ</w:t>
      </w:r>
      <w:r>
        <w:rPr/>
        <w:t>卾潕咮䷂楣䒥캵䵓旂䵔䐪꥞奍</w:t>
      </w:r>
      <w:r>
        <w:rPr/>
        <w:t>ⵒ</w:t>
      </w:r>
      <w:r>
        <w:rPr/>
        <w:t>㯂殘㭃炏㵐⼥ㅞ晎⬱浇䟂愸獋汞撿丱ㅷ㒘潐</w:t>
      </w:r>
      <w:r>
        <w:rPr/>
        <w:t>ꗎ⍸</w:t>
      </w:r>
      <w:r>
        <w:rPr/>
        <w:t>㥐数겡漸㝦湌칙숭⩪抮ꅗ⽲쉖捭矂湊眣匽㝤㤹넫㑍焪㡔⭑漪潑쉐썡쉶扠뾵쵰用嗂汗䴽䴬洳뼊员</w:t>
      </w:r>
      <w:r>
        <w:rPr/>
        <w:t>⡲</w:t>
      </w:r>
      <w:r>
        <w:rPr/>
        <w:t>㡭ꆡ塖쉊仃朹㝤昸祤杵쉤㐺䦥渰숲ㄣ强毂㑖싂礪䭘㵲楡繨弴䃂獞摈</w:t>
      </w:r>
      <w:r>
        <w:rPr/>
        <w:t>ꦮ</w:t>
      </w:r>
      <w:r>
        <w:rPr/>
        <w:t>唻单뭫瀥㤣컂쉭犬係癀♟㒏喩넯廂湑煩母㕩䠺䑕</w:t>
      </w:r>
      <w:r>
        <w:rPr/>
        <w:t>Ⱓ</w:t>
      </w:r>
      <w:r>
        <w:rPr/>
        <w:t>땳⥗灯正㵥猪扥堯䨱祱╢剸頭쉐欮⤳劬㵳딪爰核啬噃旂㕘䰳㤱뾿긴䪬旂넪公桦㕉楲欦䔫堤票땲矂烂拃亩奫癙况泂쵆◂煰깣前땲┴</w:t>
      </w:r>
      <w:r>
        <w:rPr/>
        <w:t>ꕌ</w:t>
      </w:r>
      <w:r>
        <w:rPr/>
        <w:t>䄲䴣礬祇ꥬ䵍⺡噭⹕䳂㌱弳뼺䙮쉣牬焹偡</w:t>
      </w:r>
      <w:r>
        <w:rPr/>
        <w:t>ⱍ</w:t>
      </w:r>
      <w:r>
        <w:rPr/>
        <w:t>슡㝇</w:t>
      </w:r>
      <w:r>
        <w:rPr/>
        <w:t>Ⳃ</w:t>
      </w:r>
      <w:r>
        <w:rPr/>
        <w:t>쉮䝐㠬楐䎬떬恁噀㷂</w:t>
      </w:r>
      <w:r>
        <w:rPr/>
        <w:t>Ⱛ</w:t>
      </w:r>
      <w:r>
        <w:rPr/>
        <w:t>䄹旎싍杷憵畬セꅅ㏂姂䵆칱⨪幵딹䏂곂䭎ば䊘眪싂債怤弰㡭侮瘥捤쉈䟎椣䭦勂뿂䤥票嫂娮挫䭂␰瑊⑭穩㗂昶咵沩坔뮡컂祤歓伫侵摬㦥辡ㄳ墣ꍐ颥嘩占扢䋂䊘瀤⿃漰싂殻浞皩䙫⥯瑪㝆쉡쉑湧攦╯煭婺ㆣ⭂쉴긣瑒摡手噶㔶⌶假⥭嫂</w:t>
      </w:r>
      <w:r>
        <w:rPr/>
        <w:t>ꔪ</w:t>
      </w:r>
      <w:r>
        <w:rPr/>
        <w:t>㙹칰꥗怰穥</w:t>
      </w:r>
      <w:r>
        <w:rPr/>
        <w:t>ⵦ</w:t>
      </w:r>
      <w:r>
        <w:rPr/>
        <w:t>氫偃뽔</w:t>
      </w:r>
      <w:r>
        <w:rPr/>
        <w:t>ⱎ</w:t>
      </w:r>
      <w:r>
        <w:rPr/>
        <w:t>칎뭵汶⥣婘땉吩㝮갲㘱瓂ぉ爯礮䕯煦⭘颱㙭飂㋂</w:t>
      </w:r>
      <w:r>
        <w:rPr/>
        <w:t>ꗂ</w:t>
      </w:r>
      <w:r>
        <w:rPr/>
        <w:t>㉢䙸䖩〮걦瑱</w:t>
      </w:r>
      <w:r>
        <w:rPr/>
        <w:t>⡒</w:t>
      </w:r>
      <w:r>
        <w:rPr/>
        <w:t>晱榻</w:t>
      </w:r>
      <w:r>
        <w:rPr/>
        <w:t>꧂</w:t>
      </w:r>
      <w:r>
        <w:rPr/>
        <w:t>勂㈩偎㉪十䁓撬싂䩵땪穪숫쉖⯂津玡㑯檏硆⧂䵸갮䱂渷䱾䬯㚮秎恗檬⼲䓂쉀슿嫂쉢㍷椪椪㛂顋䩵숭硆쉥䢮㭈頲潭䛂썰╣䔦杊</w:t>
      </w:r>
      <w:r>
        <w:rPr/>
        <w:t>ⵟ</w:t>
      </w:r>
      <w:r>
        <w:rPr/>
        <w:t>㕂㨸䕦頺쉘⫂楳╇⼪뼪⨹숭塖之栤桕繆싂뽠塤⻎숮</w:t>
      </w:r>
      <w:r>
        <w:rPr/>
        <w:t>ꥅ</w:t>
      </w:r>
      <w:r>
        <w:rPr/>
        <w:t>䈦</w:t>
      </w:r>
      <w:r>
        <w:rPr/>
        <w:t>⠪</w:t>
      </w:r>
      <w:r>
        <w:rPr/>
        <w:t>塭쵊䝭湦숶싂䥶숳㔮捅䱃儸땈칍牃쌽긪딹뽃ꥧ䃂助伩㪻䩘搬扵䡙䴱ꥶⓂ숪⽨쉫쏂旍彷恞枱幍녂挦啫洫⍦洤塭슣숦쉖慪싍瓂䏃쉨깕橱摈뽪⥆㓃㚣灉딸咵ꇎ䯂쉭㘳쉗싎䝘丽숬丹眯쉵쉺䝇쉆㝗㎵䕳畮䮱䙹䠻⩬㊻煭㕫⬷⩃겮摩</w:t>
      </w:r>
      <w:r>
        <w:rPr/>
        <w:t>ꕍ</w:t>
      </w:r>
      <w:r>
        <w:rPr/>
        <w:t>쉗堰</w:t>
      </w:r>
      <w:r>
        <w:rPr/>
        <w:t>ⰸ</w:t>
      </w:r>
      <w:r>
        <w:rPr/>
        <w:t>彫䱢䑖쉶䆩橱뿂㤫矎</w:t>
      </w:r>
      <w:r>
        <w:rPr/>
        <w:t>⠮</w:t>
      </w:r>
      <w:r>
        <w:rPr/>
        <w:t>ꖬ</w:t>
      </w:r>
      <w:r>
        <w:rPr/>
        <w:t>䕃占쉁故ㅞ昰楔⥚獞卐䡶潸⥗㬳婧湐攣样쉘绂堺窘뮩숰㐴弥ꍨ侘쉥甲瀵䁋㴦䄨㜰䛍堊弪捵慳䙡嘽䁢椻発⽪ꥸ喻爱礮쌶䟂</w:t>
      </w:r>
      <w:r>
        <w:rPr/>
        <w:t>ⰷ</w:t>
      </w:r>
      <w:r>
        <w:rPr/>
        <w:t>佯⻂갰摐稥㭁췂䱤狂啕⹞숥⯍㡬ꅤ䙚湉슩優䫂䁂녳⫃쉱쏂亡䳍摾</w:t>
      </w:r>
      <w:r>
        <w:rPr/>
        <w:t>꧃</w:t>
      </w:r>
      <w:r>
        <w:rPr/>
        <w:t>琯伴娤</w:t>
      </w:r>
      <w:r>
        <w:rPr/>
        <w:t>⠴</w:t>
      </w:r>
      <w:r>
        <w:rPr/>
        <w:t>儤顁⚿뾵㡄搪坧䌵䥖</w:t>
      </w:r>
    </w:p>
    <w:p>
      <w:pPr>
        <w:pStyle w:val="PreformattedText"/>
        <w:bidi w:val="0"/>
        <w:spacing w:before="0" w:after="0"/>
        <w:jc w:val="left"/>
        <w:rPr/>
      </w:pPr>
      <w:r>
        <w:rPr/>
        <w:t>樯숳㨥〤⸫僂汯㨦숱䥶瘩캘䴴㵚⑀倹⨴</w:t>
      </w:r>
      <w:r>
        <w:rPr/>
        <w:t>ꤥ</w:t>
      </w:r>
      <w:r>
        <w:rPr/>
        <w:t>㉍稳䄳츬傏㪩㵟㙨⩉穡ꄭ㕟婧㔯晴慺㉏꺘⍙䀴狂숭㎩䥩乵㍊쉯太쉲㡠线捑珂쉦뽷汱ꅀ⌯埂㑯滂仂卵</w:t>
      </w:r>
      <w:r>
        <w:rPr/>
        <w:t>꧂</w:t>
      </w:r>
      <w:r>
        <w:rPr/>
        <w:t>䱗砪䭞䅠乘咡뮬睖灐㎡⍟挪뗂땑ㄵ䉐㍹纏坃匤⶿唭숸⥇秂䡃㑸⩸ㆵ䄪쉂</w:t>
      </w:r>
      <w:r>
        <w:rPr/>
        <w:t>ⶣ</w:t>
      </w:r>
      <w:r>
        <w:rPr/>
        <w:t>싃ㅋ⺡⍊殘夸獩噬</w:t>
      </w:r>
      <w:r>
        <w:rPr/>
        <w:t>Ⱛ</w:t>
      </w:r>
      <w:r>
        <w:rPr/>
        <w:t>畸噮긻䱘慔䬪㍩</w:t>
      </w:r>
      <w:r>
        <w:rPr/>
        <w:t>⢮</w:t>
      </w:r>
      <w:r>
        <w:rPr/>
        <w:t>⽮㦩瘳琫幑㋎㵶潩呪쎘恾催坂쉔ꥺ⹈歚溿䞩㩘㖿㌰ㅍ숫捆恋䡶歁癞朱伥帨爫櫂珂䝉뽹湾抿슡圭㟍杚㶬㍍묩䑌䥃</w:t>
      </w:r>
      <w:r>
        <w:rPr/>
        <w:t>ꦩ</w:t>
      </w:r>
      <w:r>
        <w:rPr/>
        <w:t>獶顯딱깦璏杊祟椯곃干넷浦㡮堷⩭䩆秂⫂堬晒㐴녆轏㕸仃⩦瘭椭ꎬ숦䇂⩕忂伶恣㤣呵椩䁓㓂㩥㪱䙇⩪</w:t>
      </w:r>
      <w:r>
        <w:rPr/>
        <w:t>⠰</w:t>
      </w:r>
      <w:r>
        <w:rPr/>
        <w:t>剂睐</w:t>
      </w:r>
      <w:r>
        <w:rPr/>
        <w:t>ꤤ</w:t>
      </w:r>
      <w:r>
        <w:rPr/>
        <w:t>쉷塳䉄ꍠ慷ꥦ繊忎敒☳뼰숩典깳쉩♲䪬䥏僂偡〶⌻䰷献瑶㪡獟牟噡桃쉸幁䀲</w:t>
      </w:r>
      <w:r>
        <w:rPr/>
        <w:t>ꕫ</w:t>
      </w:r>
      <w:r>
        <w:rPr/>
        <w:t>ꏍ愴渶싃⏂頰㬺숭䉲</w:t>
      </w:r>
      <w:r>
        <w:rPr/>
        <w:t>ꥏ</w:t>
      </w:r>
      <w:r>
        <w:rPr/>
        <w:t>㭾煟깞晬숬⥓䊘㕇廂䴸⑞㥱♹橥썔㍙睥㕤싍橞㘽䵢檬⭏</w:t>
      </w:r>
      <w:r>
        <w:rPr/>
        <w:t>⠺Ⱚ</w:t>
      </w:r>
      <w:r>
        <w:rPr/>
        <w:t>쉡夬幤䍭䨹梩</w:t>
      </w:r>
      <w:r>
        <w:rPr/>
        <w:t>ⵦ</w:t>
      </w:r>
      <w:r>
        <w:rPr/>
        <w:t>帳</w:t>
      </w:r>
      <w:r>
        <w:rPr/>
        <w:t>ⵎⵌⷂ</w:t>
      </w:r>
      <w:r>
        <w:rPr/>
        <w:t>䖘湺㓂案癙ぅ䁂▻췃㗂쉺㊥䌱뮡捸⥑槂㟂嫍毂㞏顤偳㝪㩯勃칧婇싂䤻</w:t>
      </w:r>
      <w:r>
        <w:rPr/>
        <w:t>⡨</w:t>
      </w:r>
      <w:r>
        <w:rPr/>
        <w:t>塰⭃癯婍㌮䨨眭㵎ꄭ眭⹨ㅁ睫</w:t>
      </w:r>
      <w:r>
        <w:rPr/>
        <w:t>ⱖ</w:t>
      </w:r>
      <w:r>
        <w:rPr/>
        <w:t>䱶⹄뽫깒㕡杚㢻獒긤䝴参</w:t>
      </w:r>
      <w:r>
        <w:rPr/>
        <w:t>⡙</w:t>
      </w:r>
      <w:r>
        <w:rPr/>
        <w:t>扺摦㵠歄椰剔䬭㢬彑쉠⨯灒쉓▮䑗嘴넲䕡摑╌汥⩞쉁爫칲䣍畦壂⼮祂斩䡸梘䐣礱丮䴲㐭熩烂떻갮縲灏</w:t>
      </w:r>
      <w:r>
        <w:rPr/>
        <w:t>⡥</w:t>
      </w:r>
      <w:r>
        <w:rPr/>
        <w:t>䙚轈쉳副輹㑦꥙坠灠刮㠶쉲㕁␽痂㵬⽭믂劬숯싂㪣戭痂橯싍뮘䳂쉊䁈㚵慟ꥺ堰㶮報㎬填싂</w:t>
      </w:r>
      <w:r>
        <w:rPr/>
        <w:t>⡗</w:t>
      </w:r>
      <w:r>
        <w:rPr/>
        <w:t>놥䙵䱆ꏂ束媩䖩숴兯䭭ꅔꌲ⧂癒쉍䮬奙搱숮繋佀碩ꌊ橮쉨䴻⥠䛂墡她㑺䧂췂儱䆬禮㘹獀塅沘⴨䓂䟂繥썚繲䶬䵯넶態⹗䗂녹</w:t>
      </w:r>
      <w:r>
        <w:rPr/>
        <w:t>ⳍ</w:t>
      </w:r>
      <w:r>
        <w:rPr/>
        <w:t>灵⌵剺榩浔唭顦帪楅塸䜣슘㮱牭⑺斵쉑넭뼱숵㜰乫愻辩㖬⥶城縭䈫懂㭤顷懂乔♠䅈盂て厩挤塅䝠숨캵ㄥ偹ꥭ吮爨䭌㉋咩獍楶匫烃썬参㭇뿂㥰숫〽烂ꏂ쉅縻ㅘ獑⹦䨥憵㦮㝇㘸䭓녱畱䚩津呾⤨瑫뼻믂䇂だ⌥싎쵸怽禵䛂湴敪문䑢䦡㤱곂ㅀ昬뽧䭏乲뭾杒㷂노䔱㢩儥깆摰⩆湊쉠쉁偣</w:t>
      </w:r>
      <w:r>
        <w:rPr/>
        <w:t>ꥆ</w:t>
      </w:r>
      <w:r>
        <w:rPr/>
        <w:t>꺮㉆녆뼸㈦乤</w:t>
      </w:r>
      <w:r>
        <w:rPr/>
        <w:t>⠪</w:t>
      </w:r>
      <w:r>
        <w:rPr/>
        <w:t>ꄻ偁橪堥㦏にꄣ婞ꥮ偞廂ㄱ숱琮⑺牨㷂〰㗂</w:t>
      </w:r>
      <w:r>
        <w:rPr/>
        <w:t>ꔯ</w:t>
      </w:r>
      <w:r>
        <w:rPr/>
        <w:t>碡䚱㡴⾥柂╋䱚抿┤㉃潳쉂쉡䍅숽㭺</w:t>
      </w:r>
      <w:r>
        <w:rPr/>
        <w:t>⠤</w:t>
      </w:r>
      <w:r>
        <w:rPr/>
        <w:t>稫傣싃呇㗃딶</w:t>
      </w:r>
      <w:r>
        <w:rPr/>
        <w:t>ꦮ</w:t>
      </w:r>
      <w:r>
        <w:rPr/>
        <w:t>㨸㥢묭哃沱䅴</w:t>
      </w:r>
      <w:r>
        <w:rPr/>
        <w:t>ꥀ</w:t>
      </w:r>
      <w:r>
        <w:rPr/>
        <w:t>䱅牤嫍繟◂뗂ꆡ⑄㋍</w:t>
      </w:r>
      <w:r>
        <w:rPr/>
        <w:t>⠨</w:t>
      </w:r>
      <w:r>
        <w:rPr/>
        <w:t>ⷃ⥊</w:t>
      </w:r>
      <w:r>
        <w:rPr/>
        <w:t>慉䙳怮檮䝦㙪䭰⬪佦䱇熘⩤⽋毂姎坁㕠慐</w:t>
      </w:r>
      <w:r>
        <w:rPr/>
        <w:t>ⱬ</w:t>
      </w:r>
      <w:r>
        <w:rPr/>
        <w:t>碩ꅙ䜬ꄭ춻㍓嫂灢頭숱䊿縹⭡⬲繐匤㥋窘⩆儯眸싂斩㥲</w:t>
      </w:r>
      <w:r>
        <w:rPr/>
        <w:t>⡃</w:t>
      </w:r>
      <w:r>
        <w:rPr/>
        <w:t>硆祔壂㧂슮⌬瑄縷癕</w:t>
      </w:r>
      <w:r>
        <w:rPr/>
        <w:t>⠦</w:t>
      </w:r>
      <w:r>
        <w:rPr/>
        <w:t>乢恶╸䉵쉾畞⪩싂䁧渣戥▿䝸嚿쉖㉘깤畔쉥㍵⏂啨⥹㒻䠻䭇棂</w:t>
      </w:r>
      <w:r>
        <w:rPr/>
        <w:t>Ⲯ◂</w:t>
      </w:r>
      <w:r>
        <w:rPr/>
        <w:t>쉣磃</w:t>
      </w:r>
      <w:r>
        <w:rPr/>
        <w:t>ꔱ⎵</w:t>
      </w:r>
      <w:r>
        <w:rPr/>
        <w:t>䙒쉑攩ꌮ欤幣㍅囍偎庱춥ㄥ穦䵤漷嘷⥊㉯갣쉃䝵䭢숵汕杒硕쉋칳칩슣䄦⍒㡫㢬ꍊ⽸숶牯뾩冻礽杂媿轅믂潠灦輳쉭佷⌮泂扳슿</w:t>
      </w:r>
      <w:r>
        <w:rPr/>
        <w:t>ꥑ</w:t>
      </w:r>
      <w:r>
        <w:rPr/>
        <w:t>哂♹䝧畴숮땒壃漭奶쉰疘ꏂ圳伵栭䍞䩒䀦佪扮奆硥숹칑䣃束特⭉숶浂湒䝏⩎癸歅ね䮩㍕晏椳⻂ꍵ쉂硟儮係</w:t>
      </w:r>
      <w:r>
        <w:rPr/>
        <w:t>ꦮ⫂</w:t>
      </w:r>
      <w:r>
        <w:rPr/>
        <w:t>ぎ抏ꄸ쵞區䨵⶘╥獤╭戺㊣妻땟獀⛂皣祴睐免䵀彁ꅣ䭪쉑輯䣂僃毂縶沏昷秂噔䡙</w:t>
      </w:r>
      <w:r>
        <w:rPr/>
        <w:t>ⷃ</w:t>
      </w:r>
      <w:r>
        <w:rPr/>
        <w:t>繒䉤㩾橚䠷䤥䤶㯂⥵⑒ㅶ䭢㡔浳扦琪㕫⼳겏癔穫㡾唫⭰㕕⑑␵묬朶㉞敇㶱桳</w:t>
      </w:r>
      <w:r>
        <w:rPr/>
        <w:t>⢣╳</w:t>
      </w:r>
      <w:r>
        <w:rPr/>
        <w:t>䌵嗂卍畃</w:t>
      </w:r>
      <w:r>
        <w:rPr/>
        <w:t>ⱥ</w:t>
      </w:r>
      <w:r>
        <w:rPr/>
        <w:t>器㘤쌳斱ꥬ穮</w:t>
      </w:r>
      <w:r>
        <w:rPr/>
        <w:t>ꖮ</w:t>
      </w:r>
      <w:r>
        <w:rPr/>
        <w:t>歗偳ꥯ슥쵈⩳洩毂</w:t>
      </w:r>
      <w:r>
        <w:rPr/>
        <w:t>ⱀ</w:t>
      </w:r>
      <w:r>
        <w:rPr/>
        <w:t>䝂ㅵ땸ㄶ⑺ꅷ吵㭡稊</w:t>
      </w:r>
      <w:r>
        <w:rPr/>
        <w:t>Ɒ</w:t>
      </w:r>
      <w:r>
        <w:rPr/>
        <w:t>碥坬武煴뭪媿䵶暡㎘땧睫埂澩僂</w:t>
      </w:r>
      <w:r>
        <w:rPr/>
        <w:t>⡎</w:t>
      </w:r>
      <w:r>
        <w:rPr/>
        <w:t>橒㩤♴䵀쉣呰䇂뮮⼲⽎迎穔潕颡</w:t>
      </w:r>
      <w:r>
        <w:rPr/>
        <w:t>ꗂ</w:t>
      </w:r>
      <w:r>
        <w:rPr/>
        <w:t>繮稳儸片琳甩䑮㵺汆㪣䍲ㅏ숣⨪䉔䝸䑌嘨汑뭍캬뿂睒㴩◂㍋䯂わꍞ㍸姍㔮㈭浀兗兙捡噷曂쉃㙠뭆쉍싂싂ꅵ⩮떱䄺澿敪嗃煦╲⭾䙗싂昳㭶⩢䄪</w:t>
      </w:r>
      <w:r>
        <w:rPr/>
        <w:t>⣂</w:t>
      </w:r>
      <w:r>
        <w:rPr/>
        <w:t>卮㑁佣䱥䱫⩨묲쌰ぇ畡ꥹ뽵吷䜷昵牠䝏穏畱숰獷촹晕䩄侏⾥慖䉫漫佚쵢䉯旂䅹쉀⧂땖當⩟쉊⫂摲㞥⮥硸⽀㴭</w:t>
      </w:r>
      <w:r>
        <w:rPr/>
        <w:t>ⶡ</w:t>
      </w:r>
      <w:r>
        <w:rPr/>
        <w:t>녵楉杩䈦ꥯ䧂뭩楇湘☰顚璿湯枵⫂迂♐畂싂</w:t>
      </w:r>
      <w:r>
        <w:rPr/>
        <w:t>ꤰ</w:t>
      </w:r>
      <w:r>
        <w:rPr/>
        <w:t>㕔扞䒡㭷㠺䒵渺䫂ㆩ䫃猽㗂쉗䤽㌳숦ꍰ겿</w:t>
      </w:r>
      <w:r>
        <w:rPr/>
        <w:t>꤭</w:t>
      </w:r>
      <w:r>
        <w:rPr/>
        <w:t>⡏</w:t>
      </w:r>
      <w:r>
        <w:rPr/>
        <w:t>杣参㉐㙖䑣</w:t>
      </w:r>
      <w:r>
        <w:rPr/>
        <w:t>ⵥ</w:t>
      </w:r>
      <w:r>
        <w:rPr/>
        <w:t>亮猶㙈⬮䅋䛂堭㵾뿂</w:t>
      </w:r>
      <w:r>
        <w:rPr/>
        <w:t>ⱬⱖ</w:t>
      </w:r>
      <w:r>
        <w:rPr/>
        <w:t>灆놡幬幪捅頴䭗⵹숥ㄥ伳槂搹㭔䑚姂㉾쉪欱浌䑗乷塐焴뽬쉯槂䀴斥</w:t>
      </w:r>
      <w:r>
        <w:rPr/>
        <w:t>Ⱞ</w:t>
      </w:r>
      <w:r>
        <w:rPr/>
        <w:t>汵秂嘭戮䡣㝭⹔䒩顅浳쉕彡弥㩸䀷䭞㭑⿂䩢</w:t>
      </w:r>
      <w:r>
        <w:rPr/>
        <w:t>⡔</w:t>
      </w:r>
      <w:r>
        <w:rPr/>
        <w:t>繮</w:t>
      </w:r>
      <w:r>
        <w:rPr/>
        <w:t>⠷⦻</w:t>
      </w:r>
      <w:r>
        <w:rPr/>
        <w:t>椱璩睫㌱兑</w:t>
      </w:r>
      <w:r>
        <w:rPr/>
        <w:t>ꕸ</w:t>
      </w:r>
      <w:r>
        <w:rPr/>
        <w:t>碬嚱♖佥㌷稥♊ꥬ污㵨숨倦婡疵䩷뾱ꅗ扂椶ㅙ쌺彳䔲㉳뭳슬樷乳撩⑊䰶</w:t>
      </w:r>
      <w:r>
        <w:rPr/>
        <w:t>ⴹ⑷</w:t>
      </w:r>
      <w:r>
        <w:rPr/>
        <w:t>䒱䬦䋂♐㮵窣⬴摹</w:t>
      </w:r>
      <w:r>
        <w:rPr/>
        <w:t>ⴺ</w:t>
      </w:r>
      <w:r>
        <w:rPr/>
        <w:t>㈰潘쉕딹싂♬奌杧뭾廂깠긽㜪싂頲椸灄煋㉊咩䘬칺⭑뗍矂㵃捌</w:t>
      </w:r>
      <w:r>
        <w:rPr/>
        <w:t>ꦣ</w:t>
      </w:r>
      <w:r>
        <w:rPr/>
        <w:t>湸漥楩</w:t>
      </w:r>
      <w:r>
        <w:rPr/>
        <w:t>ꕱ</w:t>
      </w:r>
      <w:r>
        <w:rPr/>
        <w:t>촽䕵</w:t>
      </w:r>
      <w:r>
        <w:rPr/>
        <w:t>ⵔ</w:t>
      </w:r>
      <w:r>
        <w:rPr/>
        <w:t>匰</w:t>
      </w:r>
      <w:r>
        <w:rPr/>
        <w:t>⠭</w:t>
      </w:r>
      <w:r>
        <w:rPr/>
        <w:t>㡰敦炱칫佗ㄹ䧂쉸瀷⥏瑉灁偰⥓쉄♓</w:t>
      </w:r>
      <w:r>
        <w:rPr/>
        <w:t>ⱚ</w:t>
      </w:r>
      <w:r>
        <w:rPr/>
        <w:t>䗂촵뼤⴦窩⩇쉂믂硳桱䢏꥖歹找䶱㝆獩㓂迂䨭䍯癲颩쉧⎣淂䙆☫쉠쉣䤳幣伫湘婍◍涏</w:t>
      </w:r>
      <w:r>
        <w:rPr/>
        <w:t>ⵏ</w:t>
      </w:r>
      <w:r>
        <w:rPr/>
        <w:t>牥㑑ꅷ獣䝡檘嘳敋⭈硫か䥨</w:t>
      </w:r>
      <w:r>
        <w:rPr/>
        <w:t>ⵎ⥵⥙</w:t>
      </w:r>
      <w:r>
        <w:rPr/>
        <w:t>沱㝨拍浟썸⽤噃㏂䆥怷땖뽔숳䥇싂㵉䭕撩䙣ㄯ晖毂쉉帷䜹䋂慎匫㕃䇂杁嘰㚏呱쎻숫䔷䡾꥗桗惂䩵湘䵹䙒쉟쉴皵疥浶怺棂쉘䌮皮噡㝌쉑</w:t>
      </w:r>
      <w:r>
        <w:rPr/>
        <w:t>ⱘ</w:t>
      </w:r>
      <w:r>
        <w:rPr/>
        <w:t>ꅭꄹ숥䥄弫⛂㵰슱曂繐墩〴発桲妩柂湸ꍲ쉰䍭㩲泃啑栲쉁</w:t>
      </w:r>
      <w:r>
        <w:rPr/>
        <w:t>⠦</w:t>
      </w:r>
      <w:r>
        <w:rPr/>
        <w:t>뮣关䵀㜺䀻穐숸呁晠떏숹䡙䘷埂飂숽噘썪㈭摴頊䕌⩶☹땊歘싂桂禥昶䭥䭋偕穒窱쉨춮琭猣堫카朴䌩恭뭁⨴녠쵉縸扌䫂숮歬ꏂ</w:t>
      </w:r>
      <w:r>
        <w:rPr/>
        <w:t>⢘</w:t>
      </w:r>
      <w:r>
        <w:rPr/>
        <w:t>圣睇ꄷ껂㣂䈶灎뽧ꅒ㨳쉚쉒畑</w:t>
      </w:r>
      <w:r>
        <w:rPr/>
        <w:t>ꔭ</w:t>
      </w:r>
      <w:r>
        <w:rPr/>
        <w:t>䖣昫纏䉤쉞䩁⏃뇂㮡㔶쉋係</w:t>
      </w:r>
      <w:r>
        <w:rPr/>
        <w:t>ꦵ</w:t>
      </w:r>
      <w:r>
        <w:rPr/>
        <w:t>싂껂堩栯頸垥喏瑫晆䙕ㅔ숻▏⽍璏⻂侮砺御恦</w:t>
      </w:r>
      <w:r>
        <w:rPr/>
        <w:t>ꥊ</w:t>
      </w:r>
      <w:r>
        <w:rPr/>
        <w:t>겮歍獊扞琴橋䝕䰩牨⌲䌪ꎡ涏䑍♚六盂䷂呋勂숻杰浇瑺⪣쉺咻煉</w:t>
      </w:r>
      <w:r>
        <w:rPr/>
        <w:t>ⱖ</w:t>
      </w:r>
      <w:r>
        <w:rPr/>
        <w:t>䯂땴쉟䔹Ⓨ癳⽊潹숰쵈╁쵢幬뭐獨</w:t>
      </w:r>
      <w:r>
        <w:rPr/>
        <w:t>ꕌ</w:t>
      </w:r>
      <w:r>
        <w:rPr/>
        <w:t>僂ꅰ䈤뭲䌲썣秂ㅺ䇃㣂碬뭐倴疬淂싂䌴伦㭺敁迍⩮攷桳</w:t>
      </w:r>
      <w:r>
        <w:rPr/>
        <w:t>ꔤ</w:t>
      </w:r>
      <w:r>
        <w:rPr/>
        <w:t>㯂偍ꍷ䱥煢䀤♁싃슻㠵熣晃吪숲師놩䖩㡧㊣轘祓㐮ꌹ⤷姍ㅺ涥㩏䬵䤪牆楯どꆩ愣楃檥䮩⭈㖩뼩摧惂顑柎㭟⏂揂穠睒繍</w:t>
      </w:r>
      <w:r>
        <w:rPr/>
        <w:t>ⷃ</w:t>
      </w:r>
      <w:r>
        <w:rPr/>
        <w:t>㑈슘埂敥飂쵦塡砽쉚轫坰楀녞䁉痎秂䱒</w:t>
      </w:r>
      <w:r>
        <w:rPr/>
        <w:t>⡌</w:t>
      </w:r>
      <w:r>
        <w:rPr/>
        <w:t>쉸噀⨣狍歭礤佣䜸䁓癡浺猣儽垘偭縥⹢䘭㵵䅎䏍眸ㅆㅞ懍숩⸱奏捓輪ꍚ愹㍠幯쵃⥐彪澵侣橪颬朣ꍠ</w:t>
      </w:r>
      <w:r>
        <w:rPr/>
        <w:t>ꖿ</w:t>
      </w:r>
      <w:r>
        <w:rPr/>
        <w:t>彩㙪썲⭱㌽係䭮晪潵嚵♚츣䕾⩪坔奪枏</w:t>
      </w:r>
      <w:r>
        <w:rPr/>
        <w:t>ꤽ</w:t>
      </w:r>
      <w:r>
        <w:rPr/>
        <w:t>潧偣슱⵵斡㔪䠳䲩煩敫欩偁忂Ⓧ妿烂亻䙍츮</w:t>
      </w:r>
      <w:r>
        <w:rPr/>
        <w:t>ⶡ</w:t>
      </w:r>
      <w:r>
        <w:rPr/>
        <w:t>噉</w:t>
      </w:r>
      <w:r>
        <w:rPr/>
        <w:t>ꥁ⩱</w:t>
      </w:r>
      <w:r>
        <w:rPr/>
        <w:t>皿画䄺⮮啉硢㜺䑎♺摚浤⼱獷⻂</w:t>
      </w:r>
      <w:r>
        <w:rPr/>
        <w:t>⣍</w:t>
      </w:r>
      <w:r>
        <w:rPr/>
        <w:t>䕺䉱떩▮恨摸獔彴楌ꅈꌯ</w:t>
      </w:r>
      <w:r>
        <w:rPr/>
        <w:t>⡲</w:t>
      </w:r>
      <w:r>
        <w:rPr/>
        <w:t>眽畒爴㉄</w:t>
      </w:r>
      <w:r>
        <w:rPr/>
        <w:t>ꥍ</w:t>
      </w:r>
      <w:r>
        <w:rPr/>
        <w:t>塒毎硥慊</w:t>
      </w:r>
      <w:r>
        <w:rPr/>
        <w:t>ꕉ</w:t>
      </w:r>
      <w:r>
        <w:rPr/>
        <w:t>䍪辘京쉟쉋떡촣칳䧂⧂㝨辥칞⺵嗂摄뽢ꥳ朸愪㧃楇싂㯂⤺慕䫂䭱瑣昨⍢堥㦏灰숩䌸晨凂</w:t>
      </w:r>
      <w:r>
        <w:rPr/>
        <w:t>ꗂ</w:t>
      </w:r>
      <w:r>
        <w:rPr/>
        <w:t>問璥ꄷ搽敧京䨩숽㑁䕓뮩⭮呟컂瑠䜽䖬쉴㑠⧂슱숱</w:t>
      </w:r>
      <w:r>
        <w:rPr/>
        <w:t>ꤶ</w:t>
      </w:r>
      <w:r>
        <w:rPr/>
        <w:t>숷⵩冡</w:t>
      </w:r>
      <w:r>
        <w:rPr/>
        <w:t>ꔳ</w:t>
      </w:r>
      <w:r>
        <w:rPr/>
        <w:t>睡轪㙹瑙㎬슿㉵べꇂ䨺</w:t>
      </w:r>
      <w:r>
        <w:rPr/>
        <w:t>ꔫ</w:t>
      </w:r>
      <w:r>
        <w:rPr/>
        <w:t>獉</w:t>
      </w:r>
      <w:r>
        <w:rPr/>
        <w:t>⡇</w:t>
      </w:r>
      <w:r>
        <w:rPr/>
        <w:t>쉷仂걈</w:t>
      </w:r>
      <w:r>
        <w:rPr/>
        <w:t>ꕖ</w:t>
      </w:r>
      <w:r>
        <w:rPr/>
        <w:t>癸䀻칂⨬墱ꅾ녡欯䅙忍츲숵矂坬乩〯塎獋䒏参⨹旂ꅒ㔽橒戨勍噤</w:t>
      </w:r>
      <w:r>
        <w:rPr/>
        <w:t>ꗂ</w:t>
      </w:r>
      <w:r>
        <w:rPr/>
        <w:t>卲位徿奰㌪灀〩걠塎癰滃</w:t>
      </w:r>
      <w:r>
        <w:rPr/>
        <w:t>ꥎ</w:t>
      </w:r>
      <w:r>
        <w:rPr/>
        <w:t>偨祠㑄瘭彀䭓獇ꥵ㗂樽䵙⩤灄ぞ䙫氱坆獓䴪氥埂</w:t>
      </w:r>
      <w:r>
        <w:rPr/>
        <w:t>ⱷ</w:t>
      </w:r>
      <w:r>
        <w:rPr/>
        <w:t>刲</w:t>
      </w:r>
      <w:r>
        <w:rPr/>
        <w:t>ꦿ</w:t>
      </w:r>
      <w:r>
        <w:rPr/>
        <w:t>㭂呪呾祒輸䕱娥偏瞏幐噪䓃곂㵧⹔睚㖿听⪘㠊摌칈瑊슏</w:t>
      </w:r>
      <w:r>
        <w:rPr/>
        <w:t>⣂</w:t>
      </w:r>
      <w:r>
        <w:rPr/>
        <w:t>䩌ㆣ뇂㓂믂䙧</w:t>
      </w:r>
      <w:r>
        <w:rPr/>
        <w:t>ꕯ</w:t>
      </w:r>
      <w:r>
        <w:rPr/>
        <w:t>榱癵ㄲ繾淂煾뼳㋂教顂祓ㅔ㓂轙걈숽恕㩲䐲顆祡╭啹輴쉔䗃ꆥ問깒揂㩰橇쉖⨱侱颩⹅뿂扔暵呉⥖䤣睍⨰䡬䝌京숤坞彏䥫佩◃嫃噦晧䭓㑋攪卸䞵싂堹⑌</w:t>
      </w:r>
      <w:r>
        <w:rPr/>
        <w:t>ⵌ</w:t>
      </w:r>
      <w:r>
        <w:rPr/>
        <w:t>熣쎩䱸㍨쉘堺晱欺祣싂㙗㫎놘⧂睗睧꥾⭴䶿㷂呒瀰洰癔䙭ꍱ⤪側ꎩ恡쉩칶㬽숰捕浞珂绂습㚏䈨佌긽</w:t>
      </w:r>
      <w:r>
        <w:rPr/>
        <w:t>ꦘ</w:t>
      </w:r>
      <w:r>
        <w:rPr/>
        <w:t>깹⭱㠰숥㙱㥨䭣㤵䋃礸晬埂灰稷堫㵁䙺㡗獂瑚㝒캬⼪䧃뽲攸惂녤㔽入㭘◎㴴兩</w:t>
      </w:r>
      <w:r>
        <w:rPr/>
        <w:t>ꥇ</w:t>
      </w:r>
      <w:r>
        <w:rPr/>
        <w:t>幒싂熵</w:t>
      </w:r>
      <w:r>
        <w:rPr/>
        <w:t>ⱑ</w:t>
      </w:r>
      <w:r>
        <w:rPr/>
        <w:t>灘礶䥔뼸瓂义㒡⼽㥆奤嫂쉃䒡弩汔橴劻塩슻싂癆扭獡쉬䍖㌨썏⍀抩儦⾻扖뭠䕧㍆䃂橦漴堪쉕㙑䟂♷卲</w:t>
      </w:r>
      <w:r>
        <w:rPr/>
        <w:t>ⵌ</w:t>
      </w:r>
      <w:r>
        <w:rPr/>
        <w:t>槍旎⽔㍫獊煨㍃未獥ꅓ䞣瀪숱⚩㕅喣␮稭轈甪㉴敩奇稪⩵睱牀쉖촴⩨ㄮ䀬啍═╭꥞犻⍮㴬⹭䝖곍稹䉓欱뭗䣂怵恬땘㔷汵塇杦</w:t>
      </w:r>
      <w:r>
        <w:rPr/>
        <w:t>⢬</w:t>
      </w:r>
      <w:r>
        <w:rPr/>
        <w:t>䱋⹋止摥㩀ꅒ㙺㙎</w:t>
      </w:r>
      <w:r>
        <w:rPr/>
        <w:t>⡑</w:t>
      </w:r>
      <w:r>
        <w:rPr/>
        <w:t>换</w:t>
      </w:r>
      <w:r>
        <w:rPr/>
        <w:t>ꤣ</w:t>
      </w:r>
      <w:r>
        <w:rPr/>
        <w:t>瞘䕴㤳搴䀯㬱穹갦澮厣䉯걩㉸潢뼵浈숬惂쉨ㅎ⨷㋂䱭唪</w:t>
      </w:r>
      <w:r>
        <w:rPr/>
        <w:t>⡘</w:t>
      </w:r>
      <w:r>
        <w:rPr/>
        <w:t>婭顭ꥱ恏䉂圦䍙</w:t>
      </w:r>
      <w:r>
        <w:rPr/>
        <w:t>ⷂ</w:t>
      </w:r>
      <w:r>
        <w:rPr/>
        <w:t>䀩剹㞻乆⩏媣乃䜪䑾㵭卂湉喥⪏砭汗㗍浘</w:t>
      </w:r>
      <w:r>
        <w:rPr/>
        <w:t>Ⱚ</w:t>
      </w:r>
      <w:r>
        <w:rPr/>
        <w:t>璩囂숮䑌橰⭉⪬湩깠</w:t>
      </w:r>
      <w:r>
        <w:rPr/>
        <w:t>⣂</w:t>
      </w:r>
      <w:r>
        <w:rPr/>
        <w:t>䯂겻澩슩㛂倩</w:t>
      </w:r>
      <w:r>
        <w:rPr/>
        <w:t>⠣</w:t>
      </w:r>
      <w:r>
        <w:rPr/>
        <w:t>슡</w:t>
      </w:r>
      <w:r>
        <w:rPr/>
        <w:t>ꥆ</w:t>
      </w:r>
      <w:r>
        <w:rPr/>
        <w:t>䊡♘佗쉪ꍠ兣⑟슮转牡⸲娷彚扏슏䉺氰◂䋂硩剸쉆滂潇</w:t>
      </w:r>
      <w:r>
        <w:rPr/>
        <w:t>꧂</w:t>
      </w:r>
      <w:r>
        <w:rPr/>
        <w:t>夯쉌⴦挶桄楦侻砯㝏컂本䗂묬쉔縫梡</w:t>
      </w:r>
      <w:r>
        <w:rPr/>
        <w:t>ⶵ</w:t>
      </w:r>
      <w:r>
        <w:rPr/>
        <w:t>偈땧숷䣎䴪顧㵄㕶捆숦硱桦輶睋숪桶쉆컂⩩愴恎땢璱刽媥滂⽆</w:t>
      </w:r>
      <w:r>
        <w:rPr/>
        <w:t>ꕚ</w:t>
      </w:r>
      <w:r>
        <w:rPr/>
        <w:t>䨵乆쉯㦩タ䯂姂楚睇妣䏂歫畑噥癈輰味</w:t>
      </w:r>
      <w:r>
        <w:rPr/>
        <w:t>ⲣ</w:t>
      </w:r>
      <w:r>
        <w:rPr/>
        <w:t>쌦ㄬ♡䡰瀻搲ず繳䤴춥爸䝶</w:t>
      </w:r>
      <w:r>
        <w:rPr/>
        <w:t>⡞</w:t>
      </w:r>
      <w:r>
        <w:rPr/>
        <w:t>숩껎嘰숵嚥⪻䗂⤳忂䙐숵灂搪⍓⨳䈨㙠䉣䝃㕦떣ぇ</w:t>
      </w:r>
      <w:r>
        <w:rPr/>
        <w:t>ⱆ</w:t>
      </w:r>
      <w:r>
        <w:rPr/>
        <w:t>䓂⩪捭䐦㭙戸碬偆묲燂䵢썕磂쌣䁨公걂⑰户갲渲쉭䬩䩘䤲</w:t>
      </w:r>
      <w:r>
        <w:rPr/>
        <w:t>꤬</w:t>
      </w:r>
      <w:r>
        <w:rPr/>
        <w:t>䵐䡷䉉砷嘷樱畖깉ꅐ活煏䕶癹帶칁숽䵗슱⨊㗎䰸</w:t>
      </w:r>
      <w:r>
        <w:rPr/>
        <w:t>ⶻ</w:t>
      </w:r>
      <w:r>
        <w:rPr/>
        <w:t>깅㏂쉉疻쉶꥘썩╡싂䙵炿䱱⑔쉟兣吴䕄嫂坥⹃朦栰쉁滂圭쉫⥪攳㜪䕗滂皩쉰潠挵慵녚⬸</w:t>
      </w:r>
      <w:r>
        <w:rPr/>
        <w:t>Ⳃ</w:t>
      </w:r>
      <w:r>
        <w:rPr/>
        <w:t>汅顯㵮㌷䱀⩎꥙䗂츽稯条欯</w:t>
      </w:r>
      <w:r>
        <w:rPr/>
        <w:t>ⷂ</w:t>
      </w:r>
      <w:r>
        <w:rPr/>
        <w:t>䗂숯⭎슥ㅓ㠳敮쵤슣ㅡ</w:t>
      </w:r>
      <w:r>
        <w:rPr/>
        <w:t>ꥎ</w:t>
      </w:r>
      <w:r>
        <w:rPr/>
        <w:t>쉠㩰슻偙쉮䜷烃⫂橷</w:t>
      </w:r>
      <w:r>
        <w:rPr/>
        <w:t>ⶩ</w:t>
      </w:r>
      <w:r>
        <w:rPr/>
        <w:t>慆⨲瀮쉟磂칫櫍浔洰ꍂ쉚呋洽䀶で쉘扆㔫癶佴枮窱뽖ꌱ쉫◂噉犘▱樶⑂䵐䞱敵䳂ㄦ㉪狂瞘搭㌷凂䢩㑭</w:t>
      </w:r>
      <w:r>
        <w:rPr/>
        <w:t>ꔪ</w:t>
      </w:r>
      <w:r>
        <w:rPr/>
        <w:t>쉡务檱⹄썠걗䝰噬睪彦쉋穋⭭䑲㭬䖬⛍㵀㴩䉦쉋⛂姂㑹㴻繤㬴쉎瓂啇䠱輲截夰燍⼲㥖뽎걗痂痂促㦥浇뽙琯塴㠴歕쉔廂㚮깠妻飂쉠帱䭘⍩쉹쉭쉅숭쉷㨣祭徱싂徥䵙쏂礤═灱슘債⭠䝩⹈㌴伻쉚㎻汳煐并橉ꥭㅔ䨪勂偈礶㪡숷仂⥾㑃䍅䥄문盎灃㘪㡁涘煢䝵침싂祉砪⹗櫂깡洶╩䏂ヂ瑱㭙⒮歋挥㉥</w:t>
      </w:r>
      <w:r>
        <w:rPr/>
        <w:t>ꥅ</w:t>
      </w:r>
      <w:r>
        <w:rPr/>
        <w:t>㵆縰㴪䊩䌮걸⥄䍎獎ꍌ䀪繘別쉪䘣ꏎ␶煢慠媱䓂⭮炻摳넨坄狂䘮⺻曂溵佟칊劮吤䱢䵓䶘怱䑬㈶쉖顕쉏쉟瞣칡兞㒘徥㙌⬻䩇㤩䇂╆䈨ふ⪻橒硧䗂㍞彡㉾</w:t>
      </w:r>
      <w:r>
        <w:rPr/>
        <w:t>ⵊ</w:t>
      </w:r>
      <w:r>
        <w:rPr/>
        <w:t>䁆亱⼱婧迂㞿䵀ꆮ</w:t>
      </w:r>
      <w:r>
        <w:rPr/>
        <w:t>ꤺ⬲</w:t>
      </w:r>
      <w:r>
        <w:rPr/>
        <w:t>ⳃ</w:t>
      </w:r>
      <w:r>
        <w:rPr/>
        <w:t>ꔬ</w:t>
      </w:r>
      <w:r>
        <w:rPr/>
        <w:t>䎏䅵玥塋秂柂㭅呍</w:t>
      </w:r>
      <w:r>
        <w:rPr/>
        <w:t>ꤹ⭰</w:t>
      </w:r>
      <w:r>
        <w:rPr/>
        <w:t>뭂⑅㐫庱쉚䡎䩑敧呤㩐</w:t>
      </w:r>
      <w:r>
        <w:rPr/>
        <w:t>ⵍ</w:t>
      </w:r>
      <w:r>
        <w:rPr/>
        <w:t>떬慦⪡⑬繥㝪㞿㭐┭⒩価⧂㙂</w:t>
      </w:r>
      <w:r>
        <w:rPr/>
        <w:t>ꦩ</w:t>
      </w:r>
      <w:r>
        <w:rPr/>
        <w:t>䮡㵬</w:t>
      </w:r>
      <w:r>
        <w:rPr/>
        <w:t>ⴳ</w:t>
      </w:r>
      <w:r>
        <w:rPr/>
        <w:t>幘噶示火憮楩숴卂燍㍉쉠곂凂幊埂檻㤶儸帽⼥䷂䩺㍂⭾炩浇⯂넻뽙䱠쉀晳曂橬칗ㅣ穙⹓⯂慾坳䎵䩨泂顸䕲穤敇</w:t>
      </w:r>
      <w:r>
        <w:rPr/>
        <w:t>ꕗ</w:t>
      </w:r>
      <w:r>
        <w:rPr/>
        <w:t>䴶忂쉚믃䂡슡</w:t>
      </w:r>
      <w:r>
        <w:rPr/>
        <w:t>ꕖ</w:t>
      </w:r>
      <w:r>
        <w:rPr/>
        <w:t>녨䬮숫</w:t>
      </w:r>
      <w:r>
        <w:rPr/>
        <w:t>ꤻ</w:t>
      </w:r>
      <w:r>
        <w:rPr/>
        <w:t>㴺떩牗穲䪮破뗂숨놩溩瞵穹帨㩫医</w:t>
      </w:r>
      <w:r>
        <w:rPr/>
        <w:t>ⱄ</w:t>
      </w:r>
      <w:r>
        <w:rPr/>
        <w:t>䎵</w:t>
      </w:r>
      <w:r>
        <w:rPr/>
        <w:t>⵰</w:t>
      </w:r>
      <w:r>
        <w:rPr/>
        <w:t>ꎮ癡嘪㦏稴湙⸫堬</w:t>
      </w:r>
      <w:r>
        <w:rPr/>
        <w:t>ꕢ</w:t>
      </w:r>
      <w:r>
        <w:rPr/>
        <w:t>秃䀺礤捅医䤷朵⽉</w:t>
      </w:r>
      <w:r>
        <w:rPr/>
        <w:t>⢡</w:t>
      </w:r>
      <w:r>
        <w:rPr/>
        <w:t>硟㬳噁帵䕂쉕쉕湤㷂昮숷쉡䜫佁㡠涘顈쉯楩⼹⭪熬䯂摴⨭垮ꥦ殮甩㎵瑔⹬딻悩愴䕯䥏䱯䰦쉞</w:t>
      </w:r>
      <w:r>
        <w:rPr/>
        <w:t>ꕏ</w:t>
      </w:r>
      <w:r>
        <w:rPr/>
        <w:t>捆亿㕸䂩㐫癕歀申烍刴嘫猊奷䝵⌲啄⾩䜶㗂㌫⵵</w:t>
      </w:r>
      <w:r>
        <w:rPr/>
        <w:t>ꗂ</w:t>
      </w:r>
      <w:r>
        <w:rPr/>
        <w:t>쌤普䧍ㄷ┤☲捩숵剐♭歡䡘晊츤淂慀噳䆻廍숪慲㬸㑲숥䩠氱伮슥</w:t>
      </w:r>
      <w:r>
        <w:rPr/>
        <w:t>ꔷ</w:t>
      </w:r>
      <w:r>
        <w:rPr/>
        <w:t>嗂穒㤻樳⫍晆皥⨨⵵쉈</w:t>
      </w:r>
      <w:r>
        <w:rPr/>
        <w:t>ꕷ</w:t>
      </w:r>
      <w:r>
        <w:rPr/>
        <w:t>竂넩싂䐴슮숰瓎憩㢬뇂煌户㭫䁘⩎恃倣祱뼣ㅐ䰬㝇䌲楥呕晙쉯쉺炩儳⎘습⩳㴺⥈啐偅䧂⵩惍浦</w:t>
      </w:r>
      <w:r>
        <w:rPr/>
        <w:t>ꖩ⍯</w:t>
      </w:r>
      <w:r>
        <w:rPr/>
        <w:t>搩ꎱ슿壎匫瀤䗂䄻</w:t>
      </w:r>
      <w:r>
        <w:rPr/>
        <w:t>ꤨ</w:t>
      </w:r>
      <w:r>
        <w:rPr/>
        <w:t>䙩⭡⤵椩恰怣梻璥䝬㭗걸⬬佥쉗䦡换깰싎煌⥞珂柂싃㜨䁔睁䝗慚기㷂㊣</w:t>
      </w:r>
      <w:r>
        <w:rPr/>
        <w:t>ꖡ</w:t>
      </w:r>
      <w:r>
        <w:rPr/>
        <w:t>䉳奃甦녴䶵繮俍燂ㄨ飂漶넭⾿♦輴昵쉉礳穠▣</w:t>
      </w:r>
      <w:r>
        <w:rPr/>
        <w:t>⡮</w:t>
      </w:r>
      <w:r>
        <w:rPr/>
        <w:t>ꍵ呎䭮昰焮䎣轱ま걂츤轪竂믂䈤䳃⏂</w:t>
      </w:r>
      <w:r>
        <w:rPr/>
        <w:t>⣍</w:t>
      </w:r>
      <w:r>
        <w:rPr/>
        <w:t>洪䖬㇃⸮浴潠</w:t>
      </w:r>
      <w:r>
        <w:rPr/>
        <w:t>ⱐ</w:t>
      </w:r>
      <w:r>
        <w:rPr/>
        <w:t>쉋숰顆癃呭촰飂㭙⮏疘췂䁌奫搨⩟쏂쉦㥯汃⩧据䑴㇂⑶畨潒飂䙅噒恗䅒</w:t>
      </w:r>
      <w:r>
        <w:rPr/>
        <w:t>ⴸ</w:t>
      </w:r>
      <w:r>
        <w:rPr/>
        <w:t>⣍</w:t>
      </w:r>
      <w:r>
        <w:rPr/>
        <w:t>䍗拂칓䡥䥗顯傮塄꥕쉇㵞⸳ꌮ櫂卧朶ꌳ䝕䁩爵걸廂惂戤唱塷䉄䛂</w:t>
      </w:r>
      <w:r>
        <w:rPr/>
        <w:t>ꗂ</w:t>
      </w:r>
      <w:r>
        <w:rPr/>
        <w:t>쉣樦㟂滂汬ㅑ䥶壂㙾䤲顙슡㒻쉒彡塆⩇춱涩噈쉋쉊癇拂⩠썅癱塗儳癫쉫冡煙盂䘻梩䘯⽙⥑䴸슡䡗祑숮片灞떩싂改</w:t>
      </w:r>
      <w:r>
        <w:rPr/>
        <w:t>⡲</w:t>
      </w:r>
      <w:r>
        <w:rPr/>
        <w:t>繄쉃湸⥏쉎娨⥨八㭌䩖␣穞㟂泍숪䁢⭪牑䕧걣싂㥚䤮⍂쉵晢灬攴楍睧㯎仂牙ぬ䷂ꇂ쎩橇숴㘭坫⽃䘫炮憡祭㍦슡☭쵰</w:t>
      </w:r>
      <w:r>
        <w:rPr/>
        <w:t>ⲏ</w:t>
      </w:r>
      <w:r>
        <w:rPr/>
        <w:t>濂浄㵆♰窻녧䱙땆믎祟㐮뽒䢻뭒</w:t>
      </w:r>
      <w:r>
        <w:rPr/>
        <w:t>⣂</w:t>
      </w:r>
      <w:r>
        <w:rPr/>
        <w:t>媩桎꥕㗂祷㇂歗㞻쎮呰♗攰㐻呹啒顏녱擂쉪呌컎</w:t>
      </w:r>
      <w:r>
        <w:rPr/>
        <w:t>ⵚ</w:t>
      </w:r>
      <w:r>
        <w:rPr/>
        <w:t>磂</w:t>
      </w:r>
      <w:r>
        <w:rPr/>
        <w:t>ꥀ</w:t>
      </w:r>
      <w:r>
        <w:rPr/>
        <w:t>灴걆䋂ㅠ珂颩畈佄네汍⥐</w:t>
      </w:r>
      <w:r>
        <w:rPr/>
        <w:t>Ᵽ</w:t>
      </w:r>
      <w:r>
        <w:rPr/>
        <w:t>挣⥈쉈⬬浗煬㙋컂㌣⨽</w:t>
      </w:r>
      <w:r>
        <w:rPr/>
        <w:t>꧂</w:t>
      </w:r>
      <w:r>
        <w:rPr/>
        <w:t>污縶湉佦狂갹㝢囃䙅⥸㎿䟂杸奉⍰㴵싂䴭꥗걕繏剫㡀ヂ뗍䲣⻂䪥䄫ぞ䎬㍏숵焰暡偱繲♗報祖쵏係穀㙶掣䁄녮䋎䱗</w:t>
      </w:r>
      <w:r>
        <w:rPr/>
        <w:t>ⷂ⥇</w:t>
      </w:r>
      <w:r>
        <w:rPr/>
        <w:t>뭉䯂主䁇渻⾘啗⏂숷숥썪㕎唣⬤숳枩㧂獲煡䕙晆䲿땤㑊숨⧂칀坱樹☤吪㉌땅湾쎥䭖</w:t>
      </w:r>
      <w:r>
        <w:rPr/>
        <w:t>ꤥ</w:t>
      </w:r>
      <w:r>
        <w:rPr/>
        <w:t>坟弻硉飂爴싎打琥㊩㙾湹囂穨欭떘䉎䇎癎무갊䭂ꄦ迂未⬤瑣顐婕⴫畃㛂樻八儻捫숷慅怭쉭䛂礪捠橖報捠縪獍⪏쉈㩄칦㵒䝆쉸扙⩅中畐䬱♧垻晶슿協癴쉘佈㞩但へ枏</w:t>
      </w:r>
      <w:r>
        <w:rPr/>
        <w:t>ⱗ</w:t>
      </w:r>
      <w:r>
        <w:rPr/>
        <w:t>瓂䝊㑡</w:t>
      </w:r>
      <w:r>
        <w:rPr/>
        <w:t>ꕩ</w:t>
      </w:r>
      <w:r>
        <w:rPr/>
        <w:t>畵䕙䱟ㄹ무녮恳쵍攷瑁</w:t>
      </w:r>
      <w:r>
        <w:rPr/>
        <w:t>ꥎ☭</w:t>
      </w:r>
      <w:r>
        <w:rPr/>
        <w:t>䳂ㅡ䱯⑃㑾㏂ㅐ橃숤⹦磂</w:t>
      </w:r>
      <w:r>
        <w:rPr/>
        <w:t>ꕇ</w:t>
      </w:r>
      <w:r>
        <w:rPr/>
        <w:t>쉐儭甴颵乔숮䜪係恴ꥭ쉞쉩ꍧ쉺슿穣ꇂ悬璬灗깷칤㝲〵㖻</w:t>
      </w:r>
      <w:r>
        <w:rPr/>
        <w:t>ⱴ</w:t>
      </w:r>
      <w:r>
        <w:rPr/>
        <w:t>⽸걚烂䩕恏䉓꥕楘ㅹ縪㥲煐쉄辘</w:t>
      </w:r>
      <w:r>
        <w:rPr/>
        <w:t>ꔣ</w:t>
      </w:r>
      <w:r>
        <w:rPr/>
        <w:t>楐䀩㡉쉪㙘祋㌬〥憿⩚⩟䳂╨쉷㤴楬夹恭澩坪歩</w:t>
      </w:r>
      <w:r>
        <w:rPr/>
        <w:t>꧍</w:t>
      </w:r>
      <w:r>
        <w:rPr/>
        <w:t>䀮匬䭵橃䑂㑡幢爵係参묫겻</w:t>
      </w:r>
      <w:r>
        <w:rPr/>
        <w:t>⡞♾</w:t>
      </w:r>
      <w:r>
        <w:rPr/>
        <w:t>㍚㡈潂ㅟ⩎䘵繙녑幱彄䟂昻</w:t>
      </w:r>
      <w:r>
        <w:rPr/>
        <w:t>ꦥ</w:t>
      </w:r>
      <w:r>
        <w:rPr/>
        <w:t>没淂迍哎䕍橌쉹㗃㡁싂뾡㍏繨畵⍴吺</w:t>
      </w:r>
      <w:r>
        <w:rPr/>
        <w:t>ⵟ</w:t>
      </w:r>
      <w:r>
        <w:rPr/>
        <w:t>做䚣⍎盂䁱</w:t>
      </w:r>
      <w:r>
        <w:rPr/>
        <w:t>Ⳃ</w:t>
      </w:r>
      <w:r>
        <w:rPr/>
        <w:t>撥䑋捆㝭땂㙋⍙뽟㭮瘮쉶㨪⽕䡰</w:t>
      </w:r>
      <w:r>
        <w:rPr/>
        <w:t>⡄</w:t>
      </w:r>
      <w:r>
        <w:rPr/>
        <w:t>澩两뾿堽</w:t>
      </w:r>
      <w:r>
        <w:rPr/>
        <w:t>ꤩ</w:t>
      </w:r>
      <w:r>
        <w:rPr/>
        <w:t>⿎暱㞏䶬⽈忂䙠儥繡</w:t>
      </w:r>
      <w:r>
        <w:rPr/>
        <w:t>꤯</w:t>
      </w:r>
      <w:r>
        <w:rPr/>
        <w:t>澩㵣汏扺숶㉞꥗깮彵녏싂숬瑎䉪숱䧂捈彩䢡깱칶ꏂ桷䡓㭤Ⓜ쉣◂稻晙㡏ㄺ狂仍</w:t>
      </w:r>
      <w:r>
        <w:rPr/>
        <w:t>⡘</w:t>
      </w:r>
      <w:r>
        <w:rPr/>
        <w:t>䤳卪ꍌ㍇婫普㥡か</w:t>
      </w:r>
      <w:r>
        <w:rPr/>
        <w:t>ꕩ</w:t>
      </w:r>
      <w:r>
        <w:rPr/>
        <w:t>咬烂亮潠⛂쎩쉈桮㈦⵨쉶乌琶⸣琵㧎숰넪쉌㕠捹컂癭彣烂倸㥺从夯迂浫</w:t>
      </w:r>
      <w:r>
        <w:rPr/>
        <w:t>⢮</w:t>
      </w:r>
      <w:r>
        <w:rPr/>
        <w:t>㡾㌬旂段㘦䡐樨娷摈䴮䵄㥚땅参㋂쎡䉪뼥丨嗂</w:t>
      </w:r>
      <w:r>
        <w:rPr/>
        <w:t>꧂</w:t>
      </w:r>
      <w:r>
        <w:rPr/>
        <w:t>晨썚䵃䜬彥㜭ꍶ㛂㙧兯杒㯂皮㝹㗂帶汪礣쉰嚻䑁奲⽋泎穏頶䦵凃㌬䁃殿励␶⍕㭤</w:t>
      </w:r>
      <w:r>
        <w:rPr/>
        <w:t>ꗂ</w:t>
      </w:r>
      <w:r>
        <w:rPr/>
        <w:t>믂輴뭰⹠頸癸ꍥ쉓뭕帯츹쉔䋂㟂縪獮䌰⽌쌸佀⹹녅슩迃湁䒻搪쉁䅬㯍栵噌䙹썸춡숦⺿</w:t>
      </w:r>
      <w:r>
        <w:rPr/>
        <w:t>Ⲙ</w:t>
      </w:r>
      <w:r>
        <w:rPr/>
        <w:t>땨┯㙵擂䪿晲㠣碏㟂䠫䂬䪡컂</w:t>
      </w:r>
      <w:r>
        <w:rPr/>
        <w:t>ꥈ⩠</w:t>
      </w:r>
      <w:r>
        <w:rPr/>
        <w:t>瀯段쉴焪䵃䲬䰰쉬畳㛂㵒숭ꅐ墘枻颿쉒㚿侏未瑵散䰻梱眨煃瘹䠵뭥ꥦ⻂뭟挷⥸쵬頨㵮노⑄啋ꅏ坘䰨玵쉔セ飂桕녕厘参㙂㙪뭊⵹ꎬ汩晌䕥乌䁆䊻扃榬䍉쉗뗂牖用</w:t>
      </w:r>
      <w:r>
        <w:rPr/>
        <w:t>꧂</w:t>
      </w:r>
      <w:r>
        <w:rPr/>
        <w:t>憩싂</w:t>
      </w:r>
      <w:r>
        <w:rPr/>
        <w:t>ꤤ</w:t>
      </w:r>
      <w:r>
        <w:rPr/>
        <w:t>栲㍺숽㦮쉊繡㠲</w:t>
      </w:r>
      <w:r>
        <w:rPr/>
        <w:t>ꥃ</w:t>
      </w:r>
      <w:r>
        <w:rPr/>
        <w:t>䅮㐷䘨穓㨮㕖㕰쉪㏍념뮮쉉싂䲩쉾싂垬ざ䅗숺确渊浅偎牥⺱睩♞싂䦣카숭</w:t>
      </w:r>
      <w:r>
        <w:rPr/>
        <w:t>ⰽ</w:t>
      </w:r>
      <w:r>
        <w:rPr/>
        <w:t>㥔쉌쉈呉㵔㥌漩〯⥥╶女昪긵怶</w:t>
      </w:r>
      <w:r>
        <w:rPr/>
        <w:t>ꤨ</w:t>
      </w:r>
      <w:r>
        <w:rPr/>
        <w:t>ꆏ槂樺㵨䄶쉈佹卶䃎厬슻㌣⨥䥲㷂繠㑡땡쏃䱎兟頩습쉟ꌸ⌥껂땐樭쉚䒿慴㔷だ쵥네湢乊玱</w:t>
      </w:r>
      <w:r>
        <w:rPr/>
        <w:t>ꥆ</w:t>
      </w:r>
      <w:r>
        <w:rPr/>
        <w:t>啹㒿瀮甦勂딱慷䍘㥞浅䁙䰬묭䀩绂佫玵䭹嚬땘</w:t>
      </w:r>
      <w:r>
        <w:rPr/>
        <w:t>ⵓ</w:t>
      </w:r>
      <w:r>
        <w:rPr/>
        <w:t>偎☴溥㉀⩹싂싂숫弻뾵촥斻쉩磍㝆쉗䥋丰昩싂燂䶬潄㙘⭍幬偆恦顺쉏쵌㴦</w:t>
      </w:r>
      <w:r>
        <w:rPr/>
        <w:t>ⲩ</w:t>
      </w:r>
      <w:r>
        <w:rPr/>
        <w:t>协ㆵ쉠女㗂睥汸䍺쉏勂ㆱ긺䄻갻싂㝚秂渳烂▥ꌤ뼮瑁囂믂敄㝶癹睬㬮猲掿景숻牾佪쵦ꍪ猳⨰㭤</w:t>
      </w:r>
      <w:r>
        <w:rPr/>
        <w:t>⢮</w:t>
      </w:r>
      <w:r>
        <w:rPr/>
        <w:t>䮵숹䛂칍䌥䷂䘩媱㜸⺵偭祘潂壎⩌壂ꅚ㍲⩩⤣╎⪘䵠ꌶ䬷扯忎㩃匪燍乪䌪漵뽨区頮㝬놣䜫䝸쉶뭵䯂䈯䝁⼱</w:t>
      </w:r>
      <w:r>
        <w:rPr/>
        <w:t>ꤵ</w:t>
      </w:r>
      <w:r>
        <w:rPr/>
        <w:t>넱</w:t>
      </w:r>
      <w:r>
        <w:rPr/>
        <w:t>⣍</w:t>
      </w:r>
      <w:r>
        <w:rPr/>
        <w:t>ヂ㉪怨␴㝞搱㑓潸炩竂쉫넪싍洯⑏⑵⥺条殏㑾녪⍱땰㙆쉄䍫썂橮䱞輭㠸</w:t>
      </w:r>
      <w:r>
        <w:rPr/>
        <w:t>Ⱖ</w:t>
      </w:r>
      <w:r>
        <w:rPr/>
        <w:t>㩫⸷㕆쉺믂컂䨸▣瞱顊䭠畹漪唩쉤㏂⻂洳截썥皮⼯䕯䐣䴪㵉긪瓂兰㩞묥夰숫ㅟ䪵䀳</w:t>
      </w:r>
      <w:r>
        <w:rPr/>
        <w:t>ⵈ</w:t>
      </w:r>
      <w:r>
        <w:rPr/>
        <w:t>䵋䔱숯娶䉧ꅚ㆘湥怬恺婖欴⺏⹣㫂瘻쉕㍀⯂싂嫂ど婸橄쵩䑾⥯칗窩숯甩㞘썚瑶怸䡨䱅⍃敹⪮㩑䩖㭥恏</w:t>
      </w:r>
      <w:r>
        <w:rPr/>
        <w:t>Ⱜ</w:t>
      </w:r>
      <w:r>
        <w:rPr/>
        <w:t>䙑쏂⵸묱痍兩⩳塰촱轏䕃쉄樲氪⌥컂煶㍃お䠪䉬䉅䫂䡘䍏㩷祌䧂걏碩䧂牒⥔懎</w:t>
      </w:r>
      <w:r>
        <w:rPr/>
        <w:t>ⰻ</w:t>
      </w:r>
      <w:r>
        <w:rPr/>
        <w:t>䗂쌪塧䤵쵹䓂攽㙺쉦㜻䐴䮵넷㌳䙌㵭놻煳쉕竂뽙氲숴녞썵湀礰⥅숺㝷䄻⭇䋃矂迂䑀睁넴桙畠噬㙉吺儸㥗㩓⥀潾噏硠䍄䁶番卅뼹⩢戶뮬곍䡙⵹瘥癡쉊슩䂏⑓熱轶㙏乪顥䔩呈␳⩙⸦촮⏂땒匵半瓂⩧慪촬略㷂啟걥㥖㔱挹儲縨䵐敥牞</w:t>
      </w:r>
      <w:r>
        <w:rPr/>
        <w:t>⡅</w:t>
      </w:r>
      <w:r>
        <w:rPr/>
        <w:t>堫딮</w:t>
      </w:r>
      <w:r>
        <w:rPr/>
        <w:t>Ɱ</w:t>
      </w:r>
      <w:r>
        <w:rPr/>
        <w:t>瘽쉏彵䭸쉭噠㴽⩆癁꥙䕎渣㢩䤴秂갫쉺䁳땮摅恵⬶ꍦ䔺⼮쉞汀磂桌棂촦⩶滂判吭쉷䨶堰</w:t>
      </w:r>
      <w:r>
        <w:rPr/>
        <w:t>⡔</w:t>
      </w:r>
      <w:r>
        <w:rPr/>
        <w:t>㑹没奔畗繹䓂㥢䵤⾥⍴唊彪氭㤰輪嚣柎煑睶츣縥䩩捦䕄䒥⚩焻獰瑱ㅦ牍塗帨㩬奢♔书뽯㝄⽫ꅖ⯂恬ꎱ顴䣍歑帪呱惂轘썴썅╏⚥欥䍈쉆떮戬奴䀨㨻啔儳쉔놏뽹飂摅㴩䱲ꅆ숸긵痂淃䒮㝱충⛂繦幱쉄┸숪츶츻池㋂</w:t>
      </w:r>
      <w:r>
        <w:rPr/>
        <w:t>⡮⑾</w:t>
      </w:r>
      <w:r>
        <w:rPr/>
        <w:t>歁妵橋㙸改䀣䤤〫暬瀽㥴告</w:t>
      </w:r>
      <w:r>
        <w:rPr/>
        <w:t>ⴥ</w:t>
      </w:r>
      <w:r>
        <w:rPr/>
        <w:t>칂꥗⪘싂亩嘽싂戦免ꅸ╢</w:t>
      </w:r>
      <w:r>
        <w:rPr/>
        <w:t>ꔹ</w:t>
      </w:r>
      <w:r>
        <w:rPr/>
        <w:t>䁭燂体췂</w:t>
      </w:r>
      <w:r>
        <w:rPr/>
        <w:t>Ᵽ</w:t>
      </w:r>
      <w:r>
        <w:rPr/>
        <w:t>䭆唸䬰㵎㕹㖿㐣淃忂㩚╬쉀埍坊呄㫃獰㴭⑊</w:t>
      </w:r>
      <w:r>
        <w:rPr/>
        <w:t>ꗂ</w:t>
      </w:r>
      <w:r>
        <w:rPr/>
        <w:t>係杔䕪轟㧃廂숰숹沩⼨轠堪</w:t>
      </w:r>
      <w:r>
        <w:rPr/>
        <w:t>ⷃ╹</w:t>
      </w:r>
      <w:r>
        <w:rPr/>
        <w:t>䤭䇂걔㵘䱤㈪睤⧂컂㭩䰬橙䡮</w:t>
      </w:r>
      <w:r>
        <w:rPr/>
        <w:t>ꕨ</w:t>
      </w:r>
      <w:r>
        <w:rPr/>
        <w:t>央䕃</w:t>
      </w:r>
      <w:r>
        <w:rPr/>
        <w:t>⡴</w:t>
      </w:r>
      <w:r>
        <w:rPr/>
        <w:t>噭⏂䣂ꏍ</w:t>
      </w:r>
      <w:r>
        <w:rPr/>
        <w:t>ⷍ</w:t>
      </w:r>
      <w:r>
        <w:rPr/>
        <w:t>㍷쌩灞渲璏⻍潚긪晴</w:t>
      </w:r>
      <w:r>
        <w:rPr/>
        <w:t>ꤦ</w:t>
      </w:r>
      <w:r>
        <w:rPr/>
        <w:t>朥㓂㵎쉧♎㐰걺싃ꄣㅉ⑋츽딸노䠪坂倥㟂悻眨猵</w:t>
      </w:r>
      <w:r>
        <w:rPr/>
        <w:t>ⵋ</w:t>
      </w:r>
      <w:r>
        <w:rPr/>
        <w:t>쉉春쏎싍㉂⼺物坴秂熩</w:t>
      </w:r>
      <w:r>
        <w:rPr/>
        <w:t>ꤵ</w:t>
      </w:r>
      <w:r>
        <w:rPr/>
        <w:t>㚥䭲䋂睧桫佣</w:t>
      </w:r>
      <w:r>
        <w:rPr/>
        <w:t>⡖</w:t>
      </w:r>
      <w:r>
        <w:rPr/>
        <w:t>繴쉐뭨婶㙺曂▵䘬䱉禡⍴ꅌ坹</w:t>
      </w:r>
      <w:r>
        <w:rPr/>
        <w:t>⠱</w:t>
      </w:r>
      <w:r>
        <w:rPr/>
        <w:t>焽숴樳쉑欭奅쉤䄨ㅑ䥎⥣㭸頷</w:t>
      </w:r>
      <w:r>
        <w:rPr/>
        <w:t>ⱸ♪⛂</w:t>
      </w:r>
      <w:r>
        <w:rPr/>
        <w:t>〵権㩋㝶輩숰彲ꅘ汲濂썉䦬頦䇂♮䝒뽬땡슏湎䁲䳂싂洲䈩䁇䅮녂剸䕩▮</w:t>
      </w:r>
      <w:r>
        <w:rPr/>
        <w:t>⡍䷂</w:t>
      </w:r>
      <w:r>
        <w:rPr/>
        <w:t>䭗半顷ず䓂슏獹ꥮ此ꍂ㚥쉺繒捵繆ꥮ</w:t>
      </w:r>
      <w:r>
        <w:rPr/>
        <w:t>ꕎ</w:t>
      </w:r>
      <w:r>
        <w:rPr/>
        <w:t>狂轅颮⩨繕쉎</w:t>
      </w:r>
      <w:r>
        <w:rPr/>
        <w:t>⠲</w:t>
      </w:r>
      <w:r>
        <w:rPr/>
        <w:t>ꆬ䧍猪䤭剃幫畱帴拂⨺桞砺䍣숮⹙掘ꆡ盂窿サ⍶䑱䅚쉭䝄奣楖⨹쉯쉣ㅎ旂棎扡㑓畲⒵嘶幎⭱숰畓䱤摫녹斩䨭畈㴶歔墏⸶쉍ㅠ䩓♗녒⨸츭䞱싂쉠⩂㉗</w:t>
      </w:r>
      <w:r>
        <w:rPr/>
        <w:t>꧂</w:t>
      </w:r>
      <w:r>
        <w:rPr/>
        <w:t>幱쉆⺬敎걹楚숰⏂걫佶㉄昰䠹橨ꍲ</w:t>
      </w:r>
      <w:r>
        <w:rPr/>
        <w:t>Ɒ</w:t>
      </w:r>
      <w:r>
        <w:rPr/>
        <w:t>恞䘶쏂䵭䥱⽑湀</w:t>
      </w:r>
      <w:r>
        <w:rPr/>
        <w:t>ⰻ</w:t>
      </w:r>
      <w:r>
        <w:rPr/>
        <w:t>㍉숭䤦ꄴ敄䡐꤮㈭䅉숮⍯汋堦뽊噘欹縻䵖欽掱싂区佸䙸䡈㡨扯何歌</w:t>
      </w:r>
      <w:r>
        <w:rPr/>
        <w:t>⠮</w:t>
      </w:r>
      <w:r>
        <w:rPr/>
        <w:t>䑢▮劻숥䜱䉵旂歨⩏䘪ꍟ碩칖숸慸穲塢쉪冏䎻쉏癸婾䝮ꅦ煸偮써恁梡㕃婓␳眪딶煓檣㭴䭊䁗㍐獗쉊긫沏㪩敭䂣칶⥞숯㨪䡸⛂奔ꥧ쉢捎頯頯㚩摋䴵쉦⩾奭⭎幬췃婏♍숶⻂獚䩨牷夺竂榬奪녭沩珂秂㕯⽀</w:t>
      </w:r>
      <w:r>
        <w:rPr/>
        <w:t>ꕅ</w:t>
      </w:r>
      <w:r>
        <w:rPr/>
        <w:t>牊㈊㭨彳䙬秎싂渰桰</w:t>
      </w:r>
      <w:r>
        <w:rPr/>
        <w:t>⡸</w:t>
      </w:r>
      <w:r>
        <w:rPr/>
        <w:t>쉦瓂縫丵</w:t>
      </w:r>
      <w:r>
        <w:rPr/>
        <w:t>ⲻ</w:t>
      </w:r>
      <w:r>
        <w:rPr/>
        <w:t>싃咡札痂ꍉ晅繶轘牦㬪彀⚥䣎樱䝈䷂</w:t>
      </w:r>
      <w:r>
        <w:rPr/>
        <w:t>Ⱪ</w:t>
      </w:r>
      <w:r>
        <w:rPr/>
        <w:t>枣狂条쉰咩䕾桐䱚爪㠳歡숳䄴僎썍儫㇂숺䎥숹幃梩䬹恇優㨺乵␮ォ쉠䵁뇂ꥴ塧繢㭀㬫ㄹ圩⛂</w:t>
      </w:r>
      <w:r>
        <w:rPr/>
        <w:t>꧂</w:t>
      </w:r>
      <w:r>
        <w:rPr/>
        <w:t>噕桊䑎쉭㉶쌨㑢漦⸰䥃ㅤ뽥朹顄繺䡒</w:t>
      </w:r>
      <w:r>
        <w:rPr/>
        <w:t>ꕅ</w:t>
      </w:r>
      <w:r>
        <w:rPr/>
        <w:t>컂䄨卅搮쌮削⤩懂⨺呈欷は椮</w:t>
      </w:r>
      <w:r>
        <w:rPr/>
        <w:t>ⱈ</w:t>
      </w:r>
      <w:r>
        <w:rPr/>
        <w:t>숽桀⫍⌷睓치慍䕗爻䑵㤤⸽㡠卸쵰딩浍琺扑㑂</w:t>
      </w:r>
      <w:r>
        <w:rPr/>
        <w:t>ⰵ</w:t>
      </w:r>
      <w:r>
        <w:rPr/>
        <w:t>廂痂頯싂拂싍渶䥟㌳ꍂ姂憘⮏剘놬쉠숯걘廂䯂拎摀弫</w:t>
      </w:r>
      <w:r>
        <w:rPr/>
        <w:t>⣂</w:t>
      </w:r>
      <w:r>
        <w:rPr/>
        <w:t>矂떮㋂㧂䭴束䚘⍴浺⧂儨辱슱숪쉦숽噗ꅍ㵀걙潇奏쉍쉩桞嘲䍇瑴ꇍꍸ◂䩯䥮ꆬ뾿颿</w:t>
      </w:r>
      <w:r>
        <w:rPr/>
        <w:t>ⰷ</w:t>
      </w:r>
      <w:r>
        <w:rPr/>
        <w:t>쉹䡖飂숹습⬰㍳쉈慊╡뭥</w:t>
      </w:r>
      <w:r>
        <w:rPr/>
        <w:t>⡱</w:t>
      </w:r>
      <w:r>
        <w:rPr/>
        <w:t>쉥噆执併ꎏ</w:t>
      </w:r>
      <w:r>
        <w:rPr/>
        <w:t>Ɒ</w:t>
      </w:r>
      <w:r>
        <w:rPr/>
        <w:t>ⷂ</w:t>
      </w:r>
      <w:r>
        <w:rPr/>
        <w:t>䚥걤摗皥㝂␹嗂쉶畐쉲去㗃갣塮庮䫎樭䥇乳煓䉌澩坏潭걅搨癇썭癭ꍄ⩌扤껂乏㘫␻㴹</w:t>
      </w:r>
      <w:r>
        <w:rPr/>
        <w:t>⡉</w:t>
      </w:r>
      <w:r>
        <w:rPr/>
        <w:t>婋㩩繴쉎洷癓쉕␽깕敘棂䝧橅恬䱣⍅煟㣂煟㖡津参练㏂兊晫ꅇ椯泂숹⩳繄䐽쉸숬쉐倵頨뇂䳂晕畤卣땩呆㜶洬䵆穱</w:t>
      </w:r>
      <w:r>
        <w:rPr/>
        <w:t>ⷂ</w:t>
      </w:r>
      <w:r>
        <w:rPr/>
        <w:t>䩗噔⹉穀姂㗃刮䟂</w:t>
      </w:r>
      <w:r>
        <w:rPr/>
        <w:t>⢩</w:t>
      </w:r>
      <w:r>
        <w:rPr/>
        <w:t>坳呯噁璡칯슱걯敃⬪捎䕵ꥤ슿佀쉘㌥牀ꎵ樯뗂⍳䭂䑂䋂㟂춡顢㏂䑊儣廂캩녪䰨쵋彄⸺♷捒䍗숵捐쉉䥭䌤넹</w:t>
      </w:r>
      <w:r>
        <w:rPr/>
        <w:t>ⵙ</w:t>
      </w:r>
      <w:r>
        <w:rPr/>
        <w:t>故睄䯂啊겘⤶숣⩉櫂⥤潩뭊ꍠ楋Ⓧ縬䈯ꥯ梻뭧炵</w:t>
      </w:r>
      <w:r>
        <w:rPr/>
        <w:t>⣂</w:t>
      </w:r>
      <w:r>
        <w:rPr/>
        <w:t>䍺佲乫卂慕쉴碿澘卑幫墣䝅긦劵䐦깩䍹帴潊뽣깂欴撻␴串䓍㨮睷</w:t>
      </w:r>
      <w:r>
        <w:rPr/>
        <w:t>꤯</w:t>
      </w:r>
      <w:r>
        <w:rPr/>
        <w:t>썩딷♒獟꺥戳</w:t>
      </w:r>
      <w:r>
        <w:rPr/>
        <w:t>ⱄ⧍</w:t>
      </w:r>
      <w:r>
        <w:rPr/>
        <w:t>捘⥷桰倭ꍗ쵇</w:t>
      </w:r>
      <w:r>
        <w:rPr/>
        <w:t>ⷂ</w:t>
      </w:r>
      <w:r>
        <w:rPr/>
        <w:t>싂壎顟♬녦㧂싂숱뇂㬪癰㝠⪡硬䵬滂㙀䆵区쌸갻轎⴯兲㌪礽쉄䮱砦싂땍潕ꄺ湖瀤㝣숺歏묤祬㉑숷년㩊싂썍숭쉍弦挭㙮橈穚丶쉥</w:t>
      </w:r>
      <w:r>
        <w:rPr/>
        <w:t>ꥃ</w:t>
      </w:r>
      <w:r>
        <w:rPr/>
        <w:t>㚩㚥坟</w:t>
      </w:r>
      <w:r>
        <w:rPr/>
        <w:t>⠣⹴⹓</w:t>
      </w:r>
      <w:r>
        <w:rPr/>
        <w:t>偌捋囂⦿㥋ㅍ怷縮꥙쉸䝊䙘䫂쉯춥嘷⥮浾睰</w:t>
      </w:r>
      <w:r>
        <w:rPr/>
        <w:t>ꤥ</w:t>
      </w:r>
      <w:r>
        <w:rPr/>
        <w:t>迃㛂淍깞녭㥥剟쉷䍘怷啞䩇斵䥚搶慏츊슘祲䤨ꥩ㬮埂쉍䵠汅䅬助⥘</w:t>
      </w:r>
      <w:r>
        <w:rPr/>
        <w:t>ꦡ</w:t>
      </w:r>
      <w:r>
        <w:rPr/>
        <w:t>㮮ㅙ䁋숦싍쉣勍琯睲㬽⬶쉾ㅗ⽃숷撏輥네</w:t>
      </w:r>
      <w:r>
        <w:rPr/>
        <w:t>ꕠ</w:t>
      </w:r>
      <w:r>
        <w:rPr/>
        <w:t>슣夷磂祪燂</w:t>
      </w:r>
      <w:r>
        <w:rPr/>
        <w:t>ⱇ</w:t>
      </w:r>
      <w:r>
        <w:rPr/>
        <w:t>쉧乇걕獙䆡⩟쉦⿍⼦䶿䠳춻味</w:t>
      </w:r>
      <w:r>
        <w:rPr/>
        <w:t>ⱉ</w:t>
      </w:r>
      <w:r>
        <w:rPr/>
        <w:t>썉ꥥ쉸㑤⩢䱅쉋숷刷穐뮡側☹忂⭵숶楺㚥ㆬ㮩䣂♹爻搵机㙣㍢塟쵘憱뮡穹䡆㝌㠫幡㍱淎坢啢礨슱䱦땸쉅곂ꏂꇍ쉰徻⯂㵠冻⻂槂䳂坙깔娮</w:t>
      </w:r>
      <w:r>
        <w:rPr/>
        <w:t>ꔰ</w:t>
      </w:r>
      <w:r>
        <w:rPr/>
        <w:t>ㅀ땱긱栳䉅꥞깩敂⥓♴楊猽</w:t>
      </w:r>
      <w:r>
        <w:rPr/>
        <w:t>ꥀ</w:t>
      </w:r>
      <w:r>
        <w:rPr/>
        <w:t>㌫輸깯쉮㈹礥㫂奄⾏쉊剈</w:t>
      </w:r>
      <w:r>
        <w:rPr/>
        <w:t>ⱂ</w:t>
      </w:r>
      <w:r>
        <w:rPr/>
        <w:t>㝗쉯㙑癗捡乞桸兮╣硶嗂쉁썯癮廂䍐</w:t>
      </w:r>
      <w:r>
        <w:rPr/>
        <w:t>ꕃ⨦</w:t>
      </w:r>
      <w:r>
        <w:rPr/>
        <w:t>瀺枘䝅佒캵毂⑗稸劘䎥㕒㩩洵浖津嫂柂㡙썩싍♗</w:t>
      </w:r>
      <w:r>
        <w:rPr/>
        <w:t>ꕦ</w:t>
      </w:r>
      <w:r>
        <w:rPr/>
        <w:t>泂僃售㑏</w:t>
      </w:r>
      <w:r>
        <w:rPr/>
        <w:t>⡵╬</w:t>
      </w:r>
      <w:r>
        <w:rPr/>
        <w:t>輨㭰剣㥍㝲ꆣ쉧獀㭈쉋瓃暣ㆣ걂ㆬ轁䗂䥕掩숣轃썡摗쉡걙㉟䥡昷瘪盂畫♠㵅㙋穮쉔犿⺬晕㕪㘴濃伴</w:t>
      </w:r>
      <w:r>
        <w:rPr/>
        <w:t>ꥐ</w:t>
      </w:r>
      <w:r>
        <w:rPr/>
        <w:t>嘥擂睶灖彑䱄싂䱇参姂㏂┳硠䱱杊癊⨩㙏圩么姂扡㬲⹸息㡅垬湘쏍懂</w:t>
      </w:r>
      <w:r>
        <w:rPr/>
        <w:t>ꥄ</w:t>
      </w:r>
      <w:r>
        <w:rPr/>
        <w:t>灌手悏뽃损䛂ㅸ㝀⨵䑔뽁滂쉎盂乯㜪浑쉗彮☱偃㘩⍹浸䝑䉟쉠轟椶䠮☥숣䔲〨幰ꅗ啪䭭嫂⩟瑦ꄶ쉧枮縥㭵</w:t>
      </w:r>
      <w:r>
        <w:rPr/>
        <w:t>ⰽ</w:t>
      </w:r>
      <w:r>
        <w:rPr/>
        <w:t>渱甪┻⥁</w:t>
      </w:r>
      <w:r>
        <w:rPr/>
        <w:t>⡎♑</w:t>
      </w:r>
      <w:r>
        <w:rPr/>
        <w:t>㫃쉄䉔慠⪱㐪⥙䑗㵲䷂깏⽀쉆橉兘⩢啍常뽣噳促敨</w:t>
      </w:r>
      <w:r>
        <w:rPr/>
        <w:t>ⱉ</w:t>
      </w:r>
      <w:r>
        <w:rPr/>
        <w:t>ꅡ㷂㘪曂㒣슏公涩싂䡍쉰濂츯嘴쉉掣싂䙚嘩䵍瑢䑠癚딨䭐牨⭳汏恈䝉⬺䍓㦩쉴㚬摸㢩堩</w:t>
      </w:r>
      <w:r>
        <w:rPr/>
        <w:t>ⵖ</w:t>
      </w:r>
      <w:r>
        <w:rPr/>
        <w:t>숥깬⤹妱呃奾弴顶㊮仂쉫⭴偨카䍁쉶摓奠䉷〈绂㝋玱䭈㩳嚻㝇䥍喣䐤쵳吻晦久걵놩桔䬬⏂堹넶싂挷싂䴽㕩唺䔻땄㕐䙩쉧숪瓂뼶쵧㠤堨깑䭥皥ㅥ곃캘䙗䴽㕑彇⸨⥲灲璡숫榏⨺匤楉晲噏条⨸╺佴檱㌽楕楌敇ꎣ䥅쉟潢⨹瑡牟楴䍨⿂樵싂㴮祕离쎥嘱顭繳⽠扞迂禩繂쉇⩏⩧桙쉑䆩춻㙸㨳㜣牰ꅲꏂ碘뭥썋쉀</w:t>
      </w:r>
      <w:r>
        <w:rPr/>
        <w:t>ꔽ</w:t>
      </w:r>
      <w:r>
        <w:rPr/>
        <w:t>㷂頮瑵</w:t>
      </w:r>
      <w:r>
        <w:rPr/>
        <w:t>⡩</w:t>
      </w:r>
      <w:r>
        <w:rPr/>
        <w:t>佂䝎습伯䜊睃䉮潑쉍窩쉉</w:t>
      </w:r>
      <w:r>
        <w:rPr/>
        <w:t>ꗂ⌷</w:t>
      </w:r>
      <w:r>
        <w:rPr/>
        <w:t>㫂췂潊桭♤挦硕뼩⩶㴨咡忂䱵祸㡒丣</w:t>
      </w:r>
      <w:r>
        <w:rPr/>
        <w:t>꧂</w:t>
      </w:r>
      <w:r>
        <w:rPr/>
        <w:t>縰䀻帮</w:t>
      </w:r>
      <w:r>
        <w:rPr/>
        <w:t>ꤪ</w:t>
      </w:r>
      <w:r>
        <w:rPr/>
        <w:t>㦮⍟䱺兤楮䕫䷂捥</w:t>
      </w:r>
      <w:r>
        <w:rPr/>
        <w:t>ⵟ</w:t>
      </w:r>
      <w:r>
        <w:rPr/>
        <w:t>䔶禣꺿䨰습摓ꅰ㠵呫뽇剧ㅬ效⩄䰦氣</w:t>
      </w:r>
      <w:r>
        <w:rPr/>
        <w:t>ꔮ</w:t>
      </w:r>
      <w:r>
        <w:rPr/>
        <w:t>椣輲뼪㈲睲ꥠ쉕摮䑨깾</w:t>
      </w:r>
      <w:r>
        <w:rPr/>
        <w:t>⡄</w:t>
      </w:r>
      <w:r>
        <w:rPr/>
        <w:t>걌㬵숤쵂䙁䘭⨱깱숥愶곂湢啦痂䑓┰⭇㕂쉁儰♌顺슥</w:t>
      </w:r>
      <w:r>
        <w:rPr/>
        <w:t>Ⳃ</w:t>
      </w:r>
      <w:r>
        <w:rPr/>
        <w:t>숱썋堳싂ꅒ㑠摀⬳䍕뽁皮</w:t>
      </w:r>
      <w:r>
        <w:rPr/>
        <w:t>⡌</w:t>
      </w:r>
      <w:r>
        <w:rPr/>
        <w:t>熡⍹ㄭ㴷䡑浧顙걤</w:t>
      </w:r>
      <w:r>
        <w:rPr/>
        <w:t>⠭</w:t>
      </w:r>
      <w:r>
        <w:rPr/>
        <w:t>뭮ㅘ⹮縷儣刱偙ㅩ痂啠砻⥐㛍䢘뇎㓂㒏瑎䘱枻ㅍ䵺収䅉啙祦䱲怪堵긳呌㵹瞵額☻彩⨮⮩奃怯瑰䍙礫⩇⩞十癟싃⩕䡱</w:t>
      </w:r>
      <w:r>
        <w:rPr/>
        <w:t>ꤨ</w:t>
      </w:r>
      <w:r>
        <w:rPr/>
        <w:t>썭抱숥㴨䪵⍤ㄻ㴹淂㟂洹徏⻂䍙⍕䭮䥺䨱녓啥湳沥挮쵀뇂䍣䘮恚䪣堩⬹숽⹬頪쉕쉸쉀杂</w:t>
      </w:r>
      <w:r>
        <w:rPr/>
        <w:t>Ⳃ</w:t>
      </w:r>
      <w:r>
        <w:rPr/>
        <w:t>ꕨ␰</w:t>
      </w:r>
      <w:r>
        <w:rPr/>
        <w:t>繚涩桂廃습㞩塎넳噚娪뽓뽳卩⭫숬깤睆⹲䍾幡ꆬ갮䝡圪捇⥧瑫棂兯の㓃☶</w:t>
      </w:r>
      <w:r>
        <w:rPr/>
        <w:t>ꔩ</w:t>
      </w:r>
      <w:r>
        <w:rPr/>
        <w:t>㴫䠶쉔⩨䵴爪㬻쉕䁥㕂컂揂搸쉊玥녠쉂ꅯ쉪꥾ꍅ㐣〬兮栫</w:t>
      </w:r>
      <w:r>
        <w:rPr/>
        <w:t>ꕎ</w:t>
      </w:r>
      <w:r>
        <w:rPr/>
        <w:t>煾㏂况㛎츴슘歫潤斬江☰쉞轘</w:t>
      </w:r>
      <w:r>
        <w:rPr/>
        <w:t>ꥀ⌳</w:t>
      </w:r>
      <w:r>
        <w:rPr/>
        <w:t>䖡싂癩⮘⴯㏂潔㠷页뭟癕乳䕒乵⨯摟⩆䏂㠪뽫⭐僂摚氬</w:t>
      </w:r>
      <w:r>
        <w:rPr/>
        <w:t>ⱅ</w:t>
      </w:r>
      <w:r>
        <w:rPr/>
        <w:t>숵䍾㥂幉顋㗂顂걓⏂柂幡䝃䅙숴牓⹶癃吲뾩䯂쉖璥</w:t>
      </w:r>
      <w:r>
        <w:rPr/>
        <w:t>꧂</w:t>
      </w:r>
      <w:r>
        <w:rPr/>
        <w:t>䉷爤믂煐氥⑄桨싂쉥䈻㵎夥債♕뾩</w:t>
      </w:r>
      <w:r>
        <w:rPr/>
        <w:t>⢻</w:t>
      </w:r>
      <w:r>
        <w:rPr/>
        <w:t>男湣偾땠⩇䘹⥏久뽑묮⚻救䞻㏎兮幮㔷楠湇堩冣쵑䋂╥慃쌭漣</w:t>
      </w:r>
      <w:r>
        <w:rPr/>
        <w:t>ꔪ</w:t>
      </w:r>
      <w:r>
        <w:rPr/>
        <w:t>䝯숺呫ꍤ쉗䌦併畇䡲</w:t>
      </w:r>
      <w:r>
        <w:rPr/>
        <w:t>ꕱ</w:t>
      </w:r>
      <w:r>
        <w:rPr/>
        <w:t>穎塴䕠栲䍐슱䅗곂扄䦘䭩♂⭁垻揂⑺땚㮏곂轢</w:t>
      </w:r>
      <w:r>
        <w:rPr/>
        <w:t>꤯</w:t>
      </w:r>
      <w:r>
        <w:rPr/>
        <w:t>쵩㤵㥨㩲価彁瑾䵣煖⦏〸㥚硞⦥在栩智䱋偕숸㍂瀷㓂劻깇摣슥你㎵쎣伺⼮쉁䑑瀽뭡恧깨䭅㕠㝶습싂䉺⹗䕠櫎煌辿</w:t>
      </w:r>
      <w:r>
        <w:rPr/>
        <w:t>Ⱨ</w:t>
      </w:r>
      <w:r>
        <w:rPr/>
        <w:t>떻䀲곂㑱㙥䙅匸䐪䁃卪䌹쉀塩㍑쉴奠싂恦䡾</w:t>
      </w:r>
      <w:r>
        <w:rPr/>
        <w:t>Ⳏ</w:t>
      </w:r>
      <w:r>
        <w:rPr/>
        <w:t>妱漴縻ꌽ䡨촵燂䭪⽮稻栵넶췂쉁橒犮㕡係</w:t>
      </w:r>
      <w:r>
        <w:rPr/>
        <w:t>⡑</w:t>
      </w:r>
      <w:r>
        <w:rPr/>
        <w:t>睬⫂숪疮䕋支刨⥣戵䉑䅲㘴䁗縲⌰淂⥅牌湺䚮⸨쉷倊䄷兆싂䬸쉩쉫䉵ぅ䒬걾⍅睗컂㎬딪쉄庥婆僂⩵做捣쉹牐甩䲱湒⨨⽉㍍</w:t>
      </w:r>
      <w:r>
        <w:rPr/>
        <w:t>ꤪ</w:t>
      </w:r>
      <w:r>
        <w:rPr/>
        <w:t>쉴䛂唣䄬ⸯ桋䁖淂坷넭䆻㟂囂朲</w:t>
      </w:r>
      <w:r>
        <w:rPr/>
        <w:t>ꕱ</w:t>
      </w:r>
      <w:r>
        <w:rPr/>
        <w:t>치祏婲ꄭ刭顑昱䇃⩡싂䳃慐갵璥唤</w:t>
      </w:r>
      <w:r>
        <w:rPr/>
        <w:t>꧂</w:t>
      </w:r>
      <w:r>
        <w:rPr/>
        <w:t>딭䊱慎煗狂煵庡顗숩뽙牅쉲ꍹꆥ㕫㌫㥆㝕㑕䌦栤纩帤婟弴쉠ꌶ畍ご娵⑪쉴圮䭄剎彫숸ꍫ䕠㍸⩢祘뮱췂㋂숦갭䈲捭㑖⑮㵂㭏䩌桏쉎䭸쉚⚘ꄹ쉸슱圲</w:t>
      </w:r>
      <w:r>
        <w:rPr/>
        <w:t>ꤹ</w:t>
      </w:r>
      <w:r>
        <w:rPr/>
        <w:t>拂噣ꄬ獞</w:t>
      </w:r>
      <w:r>
        <w:rPr/>
        <w:t>꤬⥰</w:t>
      </w:r>
      <w:r>
        <w:rPr/>
        <w:t>湭ㅓ칁偅睍桂⥣玱䳍稹汑⨳䅦썂⿂畹僂潚ꥪ쉣礰榮垏坪头慹稸䑗壂숶⻂쉉䤨숴숳녖䑷潸숦╖歶䝦</w:t>
      </w:r>
      <w:r>
        <w:rPr/>
        <w:t>ꔺ</w:t>
      </w:r>
      <w:r>
        <w:rPr/>
        <w:t>栬塤然ꥳ칅</w:t>
      </w:r>
      <w:r>
        <w:rPr/>
        <w:t>⡪</w:t>
      </w:r>
      <w:r>
        <w:rPr/>
        <w:t>曂㴪䙲</w:t>
      </w:r>
      <w:r>
        <w:rPr/>
        <w:t>Ⳃ</w:t>
      </w:r>
      <w:r>
        <w:rPr/>
        <w:t>걄偤ꍯ䙃㉺꥚쉌湩癢呏㙣</w:t>
      </w:r>
      <w:r>
        <w:rPr/>
        <w:t>ꔹ</w:t>
      </w:r>
      <w:r>
        <w:rPr/>
        <w:t>숪</w:t>
      </w:r>
      <w:r>
        <w:rPr/>
        <w:t>꧂</w:t>
      </w:r>
      <w:r>
        <w:rPr/>
        <w:t>桙쉁싂牰</w:t>
      </w:r>
      <w:r>
        <w:rPr/>
        <w:t>ꕮ</w:t>
      </w:r>
      <w:r>
        <w:rPr/>
        <w:t>쉭恫偎䍱쉣䐬♏杒쉀甪</w:t>
      </w:r>
      <w:r>
        <w:rPr/>
        <w:t>ꦿ</w:t>
      </w:r>
      <w:r>
        <w:rPr/>
        <w:t>が㕨</w:t>
      </w:r>
      <w:r>
        <w:rPr/>
        <w:t>⡊</w:t>
      </w:r>
      <w:r>
        <w:rPr/>
        <w:t>㑆쵞걪甸䝡䤸䝃彆⍕夥㒮淂땟䕾榵⼩䔻穩轌㍩䭱歬塺ꅈ㊬䛂娵䅭晭ㅗ</w:t>
      </w:r>
      <w:r>
        <w:rPr/>
        <w:t>ꤣ</w:t>
      </w:r>
      <w:r>
        <w:rPr/>
        <w:t>呔䜬教䂡浨㤪㧂㈩칙琽洶匽䠦㜶칺癸㯃㕣ず뽡㑗</w:t>
      </w:r>
      <w:r>
        <w:rPr/>
        <w:t>ⲥ</w:t>
      </w:r>
      <w:r>
        <w:rPr/>
        <w:t>䓃䆩堻唬爺仂吨㔯녯窵䂵乮柎澻䉫䘰␤걊卫떮ꅬ㇂쵏⑪䩋</w:t>
      </w:r>
      <w:r>
        <w:rPr/>
        <w:t>ⴳ</w:t>
      </w:r>
      <w:r>
        <w:rPr/>
        <w:t>儤깸噤晣</w:t>
      </w:r>
      <w:r>
        <w:rPr/>
        <w:t>ⱨⲏ</w:t>
      </w:r>
      <w:r>
        <w:rPr/>
        <w:t>뽾ァ╱깨⸷淂캱⵨딪睕橋뽦恾ꍎ奐档쉈婹佸</w:t>
      </w:r>
      <w:r>
        <w:rPr/>
        <w:t>ꕟ</w:t>
      </w:r>
      <w:r>
        <w:rPr/>
        <w:t>繀㨹땃瓂戨뽷橁睂汅㝕主池潈꧎䙖䅪㌺浞恷숩塏塪㘨漱㘪쉤⩾</w:t>
      </w:r>
      <w:r>
        <w:rPr/>
        <w:t>ꦘ</w:t>
      </w:r>
      <w:r>
        <w:rPr/>
        <w:t>㏂䍀祴⪣ㅤ祄幗</w:t>
      </w:r>
      <w:r>
        <w:rPr/>
        <w:t>⠸</w:t>
      </w:r>
      <w:r>
        <w:rPr/>
        <w:t>㕃橺⼦稸걹楓걥氰☯噹</w:t>
      </w:r>
      <w:r>
        <w:rPr/>
        <w:t>Ⱞ</w:t>
      </w:r>
      <w:r>
        <w:rPr/>
        <w:t>偡숶软묨䎥䦩昰䁆숺樥幈䬳䭉厩쉬䝄呲</w:t>
      </w:r>
      <w:r>
        <w:rPr/>
        <w:t>ꔰ</w:t>
      </w:r>
      <w:r>
        <w:rPr/>
        <w:t>儭㞥㝣깲⤱㍊</w:t>
      </w:r>
      <w:r>
        <w:rPr/>
        <w:t>ꤥ</w:t>
      </w:r>
      <w:r>
        <w:rPr/>
        <w:t>顀⏂癮㝔</w:t>
      </w:r>
      <w:r>
        <w:rPr/>
        <w:t>⠦</w:t>
      </w:r>
      <w:r>
        <w:rPr/>
        <w:t>匱华쉦噫睇䔭ヂ㍍輴</w:t>
      </w:r>
      <w:r>
        <w:rPr/>
        <w:t>ⱓ</w:t>
      </w:r>
      <w:r>
        <w:rPr/>
        <w:t>占䍤녗呱㍭㑴⌵剹槂⏍橧㡃均㯂婸恅⽅橁녆칁氰姂䑩潺쵋奮敹뼽呖ꄻ⎥뗂⩧숨꧎熩玬瀣殱쉨䦱捬爫슿凂煉䶵䱔顴䐦㊡쏂㨱믂呅䉪⹸⬶䡒쉅げ欴⼷</w:t>
      </w:r>
      <w:r>
        <w:rPr/>
        <w:t>⡟</w:t>
      </w:r>
      <w:r>
        <w:rPr/>
        <w:t>晒ずⓂ䟂㍱ㅮ㏍쉤䓂湖㝬恐䐬䍧癡䖻佥㡍勎䍥桬輪㘥欩</w:t>
      </w:r>
      <w:r>
        <w:rPr/>
        <w:t>⡄</w:t>
      </w:r>
      <w:r>
        <w:rPr/>
        <w:t>杚</w:t>
      </w:r>
      <w:r>
        <w:rPr/>
        <w:t>Ⳃ</w:t>
      </w:r>
      <w:r>
        <w:rPr/>
        <w:t>㜽ぉ䏂癑敇䕾㡬숷灅⭄숊䭗硕桮⛂걍䉳㥬牚쉩疣⑭で</w:t>
      </w:r>
      <w:r>
        <w:rPr/>
        <w:t>ⵑ</w:t>
      </w:r>
      <w:r>
        <w:rPr/>
        <w:t>档⬽⹊咩숲楸稰潄轒㣃灆</w:t>
      </w:r>
      <w:r>
        <w:rPr/>
        <w:t>ⵦ</w:t>
      </w:r>
      <w:r>
        <w:rPr/>
        <w:t>娹싂椫㬷ㄥ</w:t>
      </w:r>
      <w:r>
        <w:rPr/>
        <w:t>꤬</w:t>
      </w:r>
      <w:r>
        <w:rPr/>
        <w:t>溻汲숹갨㡕⌦땞쉫ꥠ桶硬竂⹶繞칱庣塋䈻轊呾숤晶玻牏婠味긩㡫忂兪꥘믂䦩奢㘸え妬㝌㢻狂썶轕娪쉔怯㛂㄰쉥䔦㭋컂払⍾牴䡏㬹뽞穎浞䀱ꅬ쌵뮬㛂⥢゘顔╍⭮䮩䛂뽊火ꅂ</w:t>
      </w:r>
      <w:r>
        <w:rPr/>
        <w:t>ⳍ</w:t>
      </w:r>
      <w:r>
        <w:rPr/>
        <w:t>㔵䦡獫쉗椶⛂쉷榮긨梥噫擂䉫䝷㥾务숫㡄싂㓂䍨乞㡦佃䅱搪숦♁쉬沩迂牆旎</w:t>
      </w:r>
      <w:r>
        <w:rPr/>
        <w:t>ꥈ</w:t>
      </w:r>
      <w:r>
        <w:rPr/>
        <w:t>瑀츲彬㦡梿捓栦刦</w:t>
      </w:r>
      <w:r>
        <w:rPr/>
        <w:t>⢩</w:t>
      </w:r>
      <w:r>
        <w:rPr/>
        <w:t>䩍畑촪⹉睅牧涬䭃䍲祸㤦쉭硏</w:t>
      </w:r>
      <w:r>
        <w:rPr/>
        <w:t>ꦮ</w:t>
      </w:r>
      <w:r>
        <w:rPr/>
        <w:t>쉴㐪ꇂ漴渨怭䱞椰⦥挵</w:t>
      </w:r>
      <w:r>
        <w:rPr/>
        <w:t>⠬</w:t>
      </w:r>
      <w:r>
        <w:rPr/>
        <w:t>迂䉑䑲⪡숲慧彐兟䘻獡穋쉫恋噀䤥䰫买숱吳搷⵲㣂捩柂쉟싂湑</w:t>
      </w:r>
      <w:r>
        <w:rPr/>
        <w:t>ꔰ</w:t>
      </w:r>
      <w:r>
        <w:rPr/>
        <w:t>䑊쵍숬깂뼷恙㍴浧ㅢ⌱䰶墵㶱⨸稦␤㈴穔</w:t>
      </w:r>
      <w:r>
        <w:rPr/>
        <w:t>⢿</w:t>
      </w:r>
      <w:r>
        <w:rPr/>
        <w:t>顉㢩ꌺ䩁⨽ㅘ䄶⍮啇⥉䔣쉠⵹⨺她䅢氦㞏숶㥫쌽䝍</w:t>
      </w:r>
      <w:r>
        <w:rPr/>
        <w:t>Ⱪ</w:t>
      </w:r>
      <w:r>
        <w:rPr/>
        <w:t>抵쉣䔪땇捹卥睬뇂㟂䩚䜺慥檣ꄱ灡汊땳촴顨橢쉤쉲</w:t>
      </w:r>
      <w:r>
        <w:rPr/>
        <w:t>ⵚ⭡</w:t>
      </w:r>
      <w:r>
        <w:rPr/>
        <w:t>쏍땪柂匶㝕쉘㩨뼦⎡京歖숦迂땧琥㢮䍢</w:t>
      </w:r>
      <w:r>
        <w:rPr/>
        <w:t>⡾</w:t>
      </w:r>
      <w:r>
        <w:rPr/>
        <w:t>噢䌲潡䭸勂㡐晍願瘺⴫㥁숷⬵⭶⌯쉟⭠堬㭄䑙刭晩㕅栻䅨걔潘뭎斏ꍩ╲╯⿂녓沥摢㡃숳妱</w:t>
      </w:r>
      <w:r>
        <w:rPr/>
        <w:t>ꥈ⌮</w:t>
      </w:r>
      <w:r>
        <w:rPr/>
        <w:t>䅃◎仂幘⑓啐恊䭖㥎樵</w:t>
      </w:r>
      <w:r>
        <w:rPr/>
        <w:t>ꥅ</w:t>
      </w:r>
      <w:r>
        <w:rPr/>
        <w:t>繶⹾秂砬䩍俍␲爹</w:t>
      </w:r>
      <w:r>
        <w:rPr/>
        <w:t>⡓</w:t>
      </w:r>
      <w:r>
        <w:rPr/>
        <w:t>묬祒㵴⍈</w:t>
      </w:r>
      <w:r>
        <w:rPr/>
        <w:t>ꥅ</w:t>
      </w:r>
      <w:r>
        <w:rPr/>
        <w:t>殡쉰曂⨤洸眯</w:t>
      </w:r>
      <w:r>
        <w:rPr/>
        <w:t>ꗂ</w:t>
      </w:r>
      <w:r>
        <w:rPr/>
        <w:t>ㄻ슻繂典場㚿轕⧍掩䮩㤭咵</w:t>
      </w:r>
      <w:r>
        <w:rPr/>
        <w:t>⡕</w:t>
      </w:r>
      <w:r>
        <w:rPr/>
        <w:t>뽇摶淂揂㑓幤橗㈣偕캡攽䁾⮩썦⥟熏⬩쉄块쉎ㆱ䴸墘</w:t>
      </w:r>
      <w:r>
        <w:rPr/>
        <w:t>ⲻ</w:t>
      </w:r>
      <w:r>
        <w:rPr/>
        <w:t>싍땗流桂䄮</w:t>
      </w:r>
      <w:r>
        <w:rPr/>
        <w:t>ⶻ</w:t>
      </w:r>
      <w:r>
        <w:rPr/>
        <w:t>橲쉭敯넲㚘䄳걣戹㑕㥄纣乨ꌸ⨯䵷汀敞復湓</w:t>
      </w:r>
      <w:r>
        <w:rPr/>
        <w:t>ꔷ</w:t>
      </w:r>
      <w:r>
        <w:rPr/>
        <w:t>輽</w:t>
      </w:r>
      <w:r>
        <w:rPr/>
        <w:t>⠸</w:t>
      </w:r>
      <w:r>
        <w:rPr/>
        <w:t>ꄵ墮㚏㵋浓䩔컍⑪硫桧㌬</w:t>
      </w:r>
      <w:r>
        <w:rPr/>
        <w:t>⢿</w:t>
      </w:r>
      <w:r>
        <w:rPr/>
        <w:t>璏ぉ㵃睂땴瑔뼻슮⍔猪뭘⬪⭉䕄쉅䁅伮䄨쉪</w:t>
      </w:r>
      <w:r>
        <w:rPr/>
        <w:t>Ⳃ⡕</w:t>
      </w:r>
      <w:r>
        <w:rPr/>
        <w:t>㬦牰㙊当䠨撩</w:t>
      </w:r>
      <w:r>
        <w:rPr/>
        <w:t>⡶</w:t>
      </w:r>
      <w:r>
        <w:rPr/>
        <w:t>愸䳎彈㴰稭⩯</w:t>
      </w:r>
      <w:r>
        <w:rPr/>
        <w:t>ⵕ</w:t>
      </w:r>
      <w:r>
        <w:rPr/>
        <w:t>ㄹ爪捩㑖</w:t>
      </w:r>
      <w:r>
        <w:rPr/>
        <w:t>Ⱨ</w:t>
      </w:r>
      <w:r>
        <w:rPr/>
        <w:t>㥄洲㯂㵎潩㕫⌦塵⩄穖氫숬ㄪ牘偵揂㭠썒⽠뽕癇匲㑒べ稹坒枡䴶ㅆ</w:t>
      </w:r>
      <w:r>
        <w:rPr/>
        <w:t>ꕓ</w:t>
      </w:r>
      <w:r>
        <w:rPr/>
        <w:t>唽컂㡕搲嘳氊拂숥疘⏂㏂쉍癯䐻숫哂싂睬㝵䵹♷䅒䴳ꎡ㝔窏楠汰椯〽䅡捀卣</w:t>
      </w:r>
      <w:r>
        <w:rPr/>
        <w:t>ꕸ</w:t>
      </w:r>
      <w:r>
        <w:rPr/>
        <w:t>牎癱睵瑤⹰搬쉄䅩┦偲挮⭣㥲嗂ご啮渳䕈繺㣂噵㥫컍儤䉕㑦攭佲⧂䈳촴䄶␪滂価瀳坺廂ォꄤꅑ</w:t>
      </w:r>
      <w:r>
        <w:rPr/>
        <w:t>꧂</w:t>
      </w:r>
      <w:r>
        <w:rPr/>
        <w:t>㘮㍨䦻칈偊숸숻空姂ꍷ숨㉯</w:t>
      </w:r>
      <w:r>
        <w:rPr/>
        <w:t>ꤵ</w:t>
      </w:r>
      <w:r>
        <w:rPr/>
        <w:t>婸깋딩奙쉖⼵뮥繴摞◂㇂朹㢱ㄵ╢쉾녾憿칎㉗甪</w:t>
      </w:r>
      <w:r>
        <w:rPr/>
        <w:t>ꔹ</w:t>
      </w:r>
      <w:r>
        <w:rPr/>
        <w:t>癩幦卢歔灃捅⹬㝖愫擂♪쵭潫┷绂⯂</w:t>
      </w:r>
      <w:r>
        <w:rPr/>
        <w:t>ꔩ</w:t>
      </w:r>
      <w:r>
        <w:rPr/>
        <w:t>⼹䕱吥쏂뾮䟂쵓疥⩒깾刺呮浄㕠扲䈪뽒㝨栽堻堶⽌幣㖥歹楳칷⌲批杬偅슻倰쉨含䡳䜪〷녮塰슣淃</w:t>
      </w:r>
      <w:r>
        <w:rPr/>
        <w:t>ꕰ</w:t>
      </w:r>
      <w:r>
        <w:rPr/>
        <w:t>⽀枩숱卲</w:t>
      </w:r>
      <w:r>
        <w:rPr/>
        <w:t>ꕦ</w:t>
      </w:r>
      <w:r>
        <w:rPr/>
        <w:t>呹㕣깾敩쉄䠪伶숭偓乌稸</w:t>
      </w:r>
      <w:r>
        <w:rPr/>
        <w:t>꤬⥇</w:t>
      </w:r>
      <w:r>
        <w:rPr/>
        <w:t>淂䝕곂顋䔭䒣婷숤沘頫⹁㭡㌲吣ぢ뽇ꄣ쉒㑭㐯扃쌻㜨䊿㌵繭噩슬幆䑑㚘</w:t>
      </w:r>
      <w:r>
        <w:rPr/>
        <w:t>ꗂ</w:t>
      </w:r>
      <w:r>
        <w:rPr/>
        <w:t>䭰公㡢䡣匮껂攥氩煷序䉰癗橉湊浀冻㡅䈸堮╇쉍╁䝣</w:t>
      </w:r>
      <w:r>
        <w:rPr/>
        <w:t>ⷂ</w:t>
      </w:r>
      <w:r>
        <w:rPr/>
        <w:t>촤䓂ㆵ칾</w:t>
      </w:r>
      <w:r>
        <w:rPr/>
        <w:t>Ⱡ</w:t>
      </w:r>
      <w:r>
        <w:rPr/>
        <w:t>畨砩癒侵秂㑮쉂忂杮嘭䍱쵣潖┭㍴悻怵楘䉭盂攱㵈㍠㩄憡⩌♖㟂깊溵싂椯氤㣂</w:t>
      </w:r>
      <w:r>
        <w:rPr/>
        <w:t>ꦣ</w:t>
      </w:r>
      <w:r>
        <w:rPr/>
        <w:t>从쉩㘣⭊幄땞婣圪娻싍㥟칺䅮</w:t>
      </w:r>
      <w:r>
        <w:rPr/>
        <w:t>ⵃ</w:t>
      </w:r>
      <w:r>
        <w:rPr/>
        <w:t>⡩</w:t>
      </w:r>
      <w:r>
        <w:rPr/>
        <w:t>祘⴩긳숱枡積顑捖㩮硊ꥨ丣䄦縳</w:t>
      </w:r>
      <w:r>
        <w:rPr/>
        <w:t>ꕑ</w:t>
      </w:r>
      <w:r>
        <w:rPr/>
        <w:t>佌쉴䥓Ⓜꌫ뽁轵</w:t>
      </w:r>
      <w:r>
        <w:rPr/>
        <w:t>⡹</w:t>
      </w:r>
      <w:r>
        <w:rPr/>
        <w:t>幅╠䵗⹷啇瀪⥀츪佀䕅灷潤坐⾬扔</w:t>
      </w:r>
      <w:r>
        <w:rPr/>
        <w:t>ꤹ</w:t>
      </w:r>
      <w:r>
        <w:rPr/>
        <w:t>습唪㵾쉠ㄺ쵌頦垵⪏숺䡁ꍕꅪ㛂福⭷숦쉬숵㍡ꅾ畳⩹싂䕬喵奧슬ꥰ瞵嫍㥡⸳湉쵓噳歵煵䥳♣⵮</w:t>
      </w:r>
      <w:r>
        <w:rPr/>
        <w:t>⡋⹧</w:t>
      </w:r>
      <w:r>
        <w:rPr/>
        <w:t>㵤녔▻哎畏癙㵞⺵쉚汲㴩⤸뭪䂩幗啾縪습㞡ば割顮⥂浹桾ば뭾渪㋂䧂⩺婘悿垬た極旂敔</w:t>
      </w:r>
      <w:r>
        <w:rPr/>
        <w:t>⡕</w:t>
      </w:r>
      <w:r>
        <w:rPr/>
        <w:t>䡴㐺촰桇浸䱚</w:t>
      </w:r>
      <w:r>
        <w:rPr/>
        <w:t>ⱦ</w:t>
      </w:r>
      <w:r>
        <w:rPr/>
        <w:t>優쉨喡쉈</w:t>
      </w:r>
      <w:r>
        <w:rPr/>
        <w:t>⡐⩤</w:t>
      </w:r>
      <w:r>
        <w:rPr/>
        <w:t>땗䩴卵⥱牂姎⼰眲㑠쎩숳숵</w:t>
      </w:r>
      <w:r>
        <w:rPr/>
        <w:t>ⱖ</w:t>
      </w:r>
      <w:r>
        <w:rPr/>
        <w:t>긮썣쎣嫂⦿㒏眺ꌦ㭈ꥳ㙣玏䙗媩涱彵뽲咏⭚幗㭘到ꅭ稥㘻㕫</w:t>
      </w:r>
      <w:r>
        <w:rPr/>
        <w:t>ꤪ</w:t>
      </w:r>
      <w:r>
        <w:rPr/>
        <w:t>纱䡇⪵깩⩮깗卋⫂璵쉄溣☳⫂䱹癩忂淍䗎愩䣎</w:t>
      </w:r>
      <w:r>
        <w:rPr/>
        <w:t>ꥎ</w:t>
      </w:r>
      <w:r>
        <w:rPr/>
        <w:t>㙨呫⌯灑牲琴桶⍩甸䑡响䇍㨵抻⥎瑪㭟썑갽轍쉗洹伊瑥숯桸段㙉坷䡪Ⓜ</w:t>
      </w:r>
      <w:r>
        <w:rPr/>
        <w:t>Ⳃ⭅</w:t>
      </w:r>
      <w:r>
        <w:rPr/>
        <w:t>畏瑗煣</w:t>
      </w:r>
      <w:r>
        <w:rPr/>
        <w:t>ꥄ</w:t>
      </w:r>
      <w:r>
        <w:rPr/>
        <w:t>㧂兴ꌽ楪</w:t>
      </w:r>
      <w:r>
        <w:rPr/>
        <w:t>꤬</w:t>
      </w:r>
      <w:r>
        <w:rPr/>
        <w:t>橀쉰塯勂干啅ꏂ旂뼸橺</w:t>
      </w:r>
      <w:r>
        <w:rPr/>
        <w:t>ꤤ</w:t>
      </w:r>
      <w:r>
        <w:rPr/>
        <w:t>칂㙚䕇㥯㙨䋂␥䨪쉹忂ꥫ橢쉔따㫃쎱</w:t>
      </w:r>
      <w:r>
        <w:rPr/>
        <w:t>ꤻ</w:t>
      </w:r>
      <w:r>
        <w:rPr/>
        <w:t>侥싂癧쌻窮쉩싂怽硬⨽䀷䵥桉渥⍅㋂悮ꥢ槎걡녏轸䡍⭉畧䵕䉚佶싂迎㑁㙞攭놻婄瞩⚩熬呷㑟ㅕ扥숮幇恐쉾䟂ꥸ숽刯绎䯂</w:t>
      </w:r>
      <w:r>
        <w:rPr/>
        <w:t>ⱌ</w:t>
      </w:r>
      <w:r>
        <w:rPr/>
        <w:t>䪩挲䧂个땔穰䦘숩</w:t>
      </w:r>
      <w:r>
        <w:rPr/>
        <w:t>ⰽ</w:t>
      </w:r>
      <w:r>
        <w:rPr/>
        <w:t>䰷</w:t>
      </w:r>
      <w:r>
        <w:rPr/>
        <w:t>꥟</w:t>
      </w:r>
      <w:r>
        <w:rPr/>
        <w:t>兯⽟뼻</w:t>
      </w:r>
      <w:r>
        <w:rPr/>
        <w:t>⡆</w:t>
      </w:r>
      <w:r>
        <w:rPr/>
        <w:t>䜦砷倥坠䵰䓂⥳㘳</w:t>
      </w:r>
      <w:r>
        <w:rPr/>
        <w:t>꥟</w:t>
      </w:r>
      <w:r>
        <w:rPr/>
        <w:t>橃纏弨싍柂숬싎㥏숹곂꥙걷䍅娵䉢건歡캩㙟㉕反珂쵬슘䐮湯兢㦩璩⩖⥤敋⽥卲倶啕땋䁀华弨埂⸩⪏쉱旎䬮䃂㉍䵬䙹</w:t>
      </w:r>
      <w:r>
        <w:rPr/>
        <w:t>ⰹ</w:t>
      </w:r>
      <w:r>
        <w:rPr/>
        <w:t>뾮칓숣轆彥洱⵸㕃渦⧂焴䍠㥊欦婓촻딪瓃격听⫎眱磂熩⮩춻</w:t>
      </w:r>
      <w:r>
        <w:rPr/>
        <w:t>⠬</w:t>
      </w:r>
      <w:r>
        <w:rPr/>
        <w:t>扩捡怨畴痃睇䲏䋂㍤颻㴤橘㕲纱쉩杄䲩框㑘扶ꏂ⩾까穃슩치母壂</w:t>
      </w:r>
      <w:r>
        <w:rPr/>
        <w:t>ꕩ</w:t>
      </w:r>
      <w:r>
        <w:rPr/>
        <w:t>쉰⹙䶡穮敺쉁忂䌬⩖卫ꏎ⑘盂ね䨪昱쉟</w:t>
      </w:r>
      <w:r>
        <w:rPr/>
        <w:t>ꥒ</w:t>
      </w:r>
      <w:r>
        <w:rPr/>
        <w:t>㒮顖晡穗ꍖ㥂뼸㷎䄣嫂池帲♕煢冏楄䩘䡈䀩⵭딸扊딦頱唦䓂ㆡ㨹⨣䜷剷곂</w:t>
      </w:r>
      <w:r>
        <w:rPr/>
        <w:t>ⵅ꧂</w:t>
      </w:r>
      <w:r>
        <w:rPr/>
        <w:t>砵測㑉〪⥔浢漵摀♴</w:t>
      </w:r>
      <w:r>
        <w:rPr/>
        <w:t>⠯</w:t>
      </w:r>
      <w:r>
        <w:rPr/>
        <w:t>깔⨬顭掱⩮</w:t>
      </w:r>
      <w:r>
        <w:rPr/>
        <w:t>ⷎ</w:t>
      </w:r>
      <w:r>
        <w:rPr/>
        <w:t>刪椯땠㩶癌䙹斘뇃</w:t>
      </w:r>
      <w:r>
        <w:rPr/>
        <w:t>ꤵ⩗</w:t>
      </w:r>
      <w:r>
        <w:rPr/>
        <w:t>㩏⒏䵁썬共据抻噔ꥮ</w:t>
      </w:r>
      <w:r>
        <w:rPr/>
        <w:t>ꤰ</w:t>
      </w:r>
      <w:r>
        <w:rPr/>
        <w:t>ꆵꄥ瑕⨲偸⵹뭌츯㭕㠴ꅣ㜰䄷渹싂㜮䆣䴦愵㬮塇뭫╅싍均뽰冩㥮</w:t>
      </w:r>
      <w:r>
        <w:rPr/>
        <w:t>ⵯ</w:t>
      </w:r>
      <w:r>
        <w:rPr/>
        <w:t>乂輬䡗㉣䀳놥ㅭヂ愹㝫墏佒╶浦⮩쉏</w:t>
      </w:r>
      <w:r>
        <w:rPr/>
        <w:t>⡯</w:t>
      </w:r>
      <w:r>
        <w:rPr/>
        <w:t>䲻숫打쵳쉡깴祸꥙楅柂䍯ざ䰰</w:t>
      </w:r>
      <w:r>
        <w:rPr/>
        <w:t>ꦵ</w:t>
      </w:r>
      <w:r>
        <w:rPr/>
        <w:t>嫃焻썠總㠶㩓촹䉴渪숦㕦㐫⽉䭑繙⨣녴⨽䕮獕㘪䁄猬扁敶곂奁䏂彖弰걩믂幆䞱㖏氮偏숻䮥䏂睨か瞣䨪绂擂㩟圫桖䝧걆䅁敋扃䵡繚穚㝂硐쉊㙖凂⺣䉹ꍉ⩆㑆㴮氣顐游娣슮愦쉚瀪㴤灆燂숥䘷冬㑲奔兣㐽㌯砥摹싂㑵딯</w:t>
      </w:r>
      <w:r>
        <w:rPr/>
        <w:t>ꖬ</w:t>
      </w:r>
      <w:r>
        <w:rPr/>
        <w:t>㵫䙳⨲䟂䙾䡐⸬䍂쉹狂失猹囂墿쉪奋䢩ま숪촦㵾㑦牷獧䊮⫂剔昱</w:t>
      </w:r>
      <w:r>
        <w:rPr/>
        <w:t>⡸</w:t>
      </w:r>
      <w:r>
        <w:rPr/>
        <w:t>輭拂㙚砫䴪仂梩ꅮ⨯▻묊ぇ㉈祯繶</w:t>
      </w:r>
      <w:r>
        <w:rPr/>
        <w:t>ⵐ⍬</w:t>
      </w:r>
      <w:r>
        <w:rPr/>
        <w:t>噹슮㨩㥢灗쉯썩㐶</w:t>
      </w:r>
      <w:r>
        <w:rPr/>
        <w:t>ⵗ</w:t>
      </w:r>
      <w:r>
        <w:rPr/>
        <w:t>곂濂㥸敉泂揂犵☩畑佱剩愦㙊⑍䏂쉩梩䙠ꅍ椴䵶ㅏ칅놘栣⏃</w:t>
      </w:r>
      <w:r>
        <w:rPr/>
        <w:t>ꕞ</w:t>
      </w:r>
      <w:r>
        <w:rPr/>
        <w:t>猩䥓땀昭⨯榩爰뭲䓎䢱桮䵍䵊憣䵁忂ꍎ⻂숦쉡墱啢䙬杏浙廍䔣⽗牙㩂䀸⏎쉐䝫䡫䍚泎썯⽐쉶쉅䵾并㝵㡵㒻狂帬㭂썣䍕桘⍖樣榘幙㙍轘噁弯顩䏂䢏⹰唽勂䄮㑧걭</w:t>
      </w:r>
      <w:r>
        <w:rPr/>
        <w:t>ⱘ</w:t>
      </w:r>
      <w:r>
        <w:rPr/>
        <w:t>㑓䔩旂숺柂㜦㠯晌嘩칰䈶</w:t>
      </w:r>
      <w:r>
        <w:rPr/>
        <w:t>ꦡꦩ</w:t>
      </w:r>
      <w:r>
        <w:rPr/>
        <w:t>슩㯂瑪⨨佢⬪游汒畚</w:t>
      </w:r>
      <w:r>
        <w:rPr/>
        <w:t>ⵌ</w:t>
      </w:r>
      <w:r>
        <w:rPr/>
        <w:t>쉮䫂璩㙨䵞ꎘ</w:t>
      </w:r>
      <w:r>
        <w:rPr/>
        <w:t>⡡</w:t>
      </w:r>
      <w:r>
        <w:rPr/>
        <w:t>㩏積썧㪘嗃⺘穸⦮㖬輥쉲䝃䰻⨵⭾♷䭎漵癹嫂䅫㩙숭뽚穠浉⶿⪱伷䖡㴲㷍碩㕱쉏潡剖䔩祎㌰츪곍惃乌埂丸쉹夶晆塸轑㮩䍹㣂剢淂牉㵬ギ␭㍖䅌㭑춥쉤条乺圣⨪懂摎⛂걎㵔뼸슘燂䭩犱䁓漯㥘轖瞮ꍇ걱垣呆╾뼳㙆㮡䭠娷瘶頭参</w:t>
      </w:r>
      <w:r>
        <w:rPr/>
        <w:t>ꥅ</w:t>
      </w:r>
      <w:r>
        <w:rPr/>
        <w:t>⽓䇂걆城⩈</w:t>
      </w:r>
      <w:r>
        <w:rPr/>
        <w:t>ꕎ</w:t>
      </w:r>
      <w:r>
        <w:rPr/>
        <w:t>ꍶ淍</w:t>
      </w:r>
      <w:r>
        <w:rPr/>
        <w:t>ꦩ</w:t>
      </w:r>
      <w:r>
        <w:rPr/>
        <w:t>堣䭄癴㨹䠽싂戵쎬쉄楰䄯娴坧칏♲坵亘㕾ꍮ㝕숮뼨䕀测坐㢮쉇쉴幔煰嘫䍃숰悻帨嘹䪥晗㐷ꍚ噹숽싂碵쵉祆健睥ꅸ</w:t>
      </w:r>
      <w:r>
        <w:rPr/>
        <w:t>ⴲ</w:t>
      </w:r>
      <w:r>
        <w:rPr/>
        <w:t>憵갲䈱쉋䓎棎숳⍺浫뼨䡾䳂伥㕥敹㩯쉪呌睯㩟漮旂棂칰杕湩偍ㅺ墏橐塪櫂⹮樯䐩䈽⵺싂玿堬嗂啇㵹믂䞻卟⪬娹橷冱侮眴癠斬怫ꅨ祉䵯淂囂┩㙔䝞⽈䀹坄彤㌷䀺棂桢䅔婚歏䰳싂咱刦颿</w:t>
      </w:r>
      <w:r>
        <w:rPr/>
        <w:t>ꦘ</w:t>
      </w:r>
      <w:r>
        <w:rPr/>
        <w:t>ꆱ辥쉦쉤䩪⽐祲漫䡉䧂兙㐺䅧칞㕇칷쉂숣깎卙싂㠺䶏澻슏</w:t>
      </w:r>
      <w:r>
        <w:rPr/>
        <w:t>ⵤ</w:t>
      </w:r>
      <w:r>
        <w:rPr/>
        <w:t>쉎恒䝙甲쉨ꄨ촸䃂숴ꌲ囂㨶㴺䅳㩐轷侏䍶愯쉒뗂㓎汵◂氫婖⪱䋍儴곍幘慺渮</w:t>
      </w:r>
      <w:r>
        <w:rPr/>
        <w:t>⡣</w:t>
      </w:r>
      <w:r>
        <w:rPr/>
        <w:t>숶愳穱役渽슱쉟숹猫䍖䪥劥쉌㠵攪癩憻㚣⽓ꅕ⒩䵋晷</w:t>
      </w:r>
      <w:r>
        <w:rPr/>
        <w:t>ꥀ</w:t>
      </w:r>
      <w:r>
        <w:rPr/>
        <w:t>䗂⦵畫싂戹轤偳㥏ヂ厥⭟㝮칙⍳煺掩䍭㐪숭䙺丯毂偣㒡煘⎻㇂久⶿㥣桟쉰唰礩亩싂䱎晉⩖猻䈳뼦橹⍍稬</w:t>
      </w:r>
      <w:r>
        <w:rPr/>
        <w:t>ꤣ</w:t>
      </w:r>
      <w:r>
        <w:rPr/>
        <w:t>싂</w:t>
      </w:r>
      <w:r>
        <w:rPr/>
        <w:t>ⱞ⬊</w:t>
      </w:r>
      <w:r>
        <w:rPr/>
        <w:t>䵟埂㞡㤷ꏂ沣칡䳂博♠⽔婞쉵妿┬⹡嫂䘲ꇎ睋浟䟃硯優쉳瀪栮佲묻欳</w:t>
      </w:r>
      <w:r>
        <w:rPr/>
        <w:t>⡚⌯</w:t>
      </w:r>
      <w:r>
        <w:rPr/>
        <w:t>批</w:t>
      </w:r>
      <w:r>
        <w:rPr/>
        <w:t>ⵋ</w:t>
      </w:r>
      <w:r>
        <w:rPr/>
        <w:t>帲묶䊘珂滂⩳ꅾ剌潧弤槂啒⩷娵轏㞻숶稴⬶睍숥睘슬䭑뭵⭸慓㜸┣⹌䷂欥〰穟棂愥</w:t>
      </w:r>
      <w:r>
        <w:rPr/>
        <w:t>ⴵ</w:t>
      </w:r>
      <w:r>
        <w:rPr/>
        <w:t>딷</w:t>
      </w:r>
      <w:r>
        <w:rPr/>
        <w:t>ꕷ</w:t>
      </w:r>
      <w:r>
        <w:rPr/>
        <w:t>弲넪♨桭⬫瘺⵹撮쉡갵㚱ㄱ╣깎싂灆슮땰⩘⭱⨱䶱栩㏂䑅牪媥燂婐㵍潱漲㉏⻂넱昺䍨竂坔㭫㥒䎡坄긭焯傏⼳䕤斘ㆣ瘵呗稺⽍쉓</w:t>
      </w:r>
      <w:r>
        <w:rPr/>
        <w:t>Ⱙ</w:t>
      </w:r>
      <w:r>
        <w:rPr/>
        <w:t>쉂夽쉀㶵冿橈뗂䥵嫎潐捉㦻坴畠戫⍴硯㭮に쵹噃轹딱⾥㭴歵嚻쉶䘭⤻䑈颿⫂塏硪⑔焭뽡湙䅀䈮</w:t>
      </w:r>
      <w:r>
        <w:rPr/>
        <w:t>ꤨ</w:t>
      </w:r>
      <w:r>
        <w:rPr/>
        <w:t>쵥거呌婌㴺뽕犻뼳怮暿㫂牳땂摙숦挽䭬칀猬ꄭ㵈朴♲슩瀹槎⩳昻겱䂏걂皩畂䊥뽄璿扇◃噢⹴汴懎䰯깷伱</w:t>
      </w:r>
      <w:r>
        <w:rPr/>
        <w:t>꧂</w:t>
      </w:r>
      <w:r>
        <w:rPr/>
        <w:t>湓楀⨹</w:t>
      </w:r>
      <w:r>
        <w:rPr/>
        <w:t>ⱱ</w:t>
      </w:r>
      <w:r>
        <w:rPr/>
        <w:t>㣂긬쉟</w:t>
      </w:r>
      <w:r>
        <w:rPr/>
        <w:t>ꕯ</w:t>
      </w:r>
      <w:r>
        <w:rPr/>
        <w:t>촸歬托䗃䭈䑐㌯励礨㏂䊡支嚮獘㡤녚쵑業栰쉁呥畞眹㋂䮿쉀⨲䱡뗂敊兦橡瓂⧂䨤ㅹ뽡칥ꍮ橄狂숲砪칪</w:t>
      </w:r>
      <w:r>
        <w:rPr/>
        <w:t>ⵘ</w:t>
      </w:r>
      <w:r>
        <w:rPr/>
        <w:t>슥剓쉋쉔䴳䍚剌</w:t>
      </w:r>
      <w:r>
        <w:rPr/>
        <w:t>⡁</w:t>
      </w:r>
      <w:r>
        <w:rPr/>
        <w:t>䜣㡲畱␺䅏剱庩卑改坑뭁㩲⥠咱㡀燍䍤縮㡵盂䅎朽땕塞䉍曂䱆⶘䭙䴪敯娻ぱ땮爯쉣숶牲⽾愯煐厩奒漣⩓枥洺⛍卌轘畚六乂췂獄噖㮡㥚㥶竂噶</w:t>
      </w:r>
      <w:r>
        <w:rPr/>
        <w:t>ꦵ</w:t>
      </w:r>
      <w:r>
        <w:rPr/>
        <w:t>灏㝈㥗㮵湧䝠け䕸䩠슻</w:t>
      </w:r>
      <w:r>
        <w:rPr/>
        <w:t>⠸</w:t>
      </w:r>
      <w:r>
        <w:rPr/>
        <w:t>剞ꄥꍲ㣃拂䫂懂䀪浌䕆噺⤫</w:t>
      </w:r>
      <w:r>
        <w:rPr/>
        <w:t>ⷂ</w:t>
      </w:r>
      <w:r>
        <w:rPr/>
        <w:t>뽅慉祑</w:t>
      </w:r>
      <w:r>
        <w:rPr/>
        <w:t>ꤹ</w:t>
      </w:r>
      <w:r>
        <w:rPr/>
        <w:t>ㅀ側剖桔滂숷㥇倯슣偪뽵슬墥⭟ㅫ截㚻㑵䙖</w:t>
      </w:r>
      <w:r>
        <w:rPr/>
        <w:t>꧂</w:t>
      </w:r>
      <w:r>
        <w:rPr/>
        <w:t>塍乲渨吳슬晢前㋂旂뼵ꅴ稳䵌䫂䰸䡧㮿⥦䙌䅶犡녫</w:t>
      </w:r>
      <w:r>
        <w:rPr/>
        <w:t>ⰰ</w:t>
      </w:r>
      <w:r>
        <w:rPr/>
        <w:t>彅剁䩊뽒伮毂乷曂㟂㩲⩆矂䁫⹠椰칢䍩䣂㥃顙숽斡焯⤣⽓ꍦ뗂⽮䣂쌹㇂䴽⎿쉠⸶䲿⫂奈妮䅖呕狂畷⩀ꥫ㘵癙礯싂䁧獳</w:t>
      </w:r>
      <w:r>
        <w:rPr/>
        <w:t>ꖥ</w:t>
      </w:r>
      <w:r>
        <w:rPr/>
        <w:t>疘</w:t>
      </w:r>
      <w:r>
        <w:rPr/>
        <w:t>ⱏ</w:t>
      </w:r>
      <w:r>
        <w:rPr/>
        <w:t>쉔쉋ㅣ桍搰䶻쉍䬪㍀愲氨毃㝆帳奁⹌朦助㬦剴ꅧ㨥晉僂㠲숳㕒瑋♪爬唰⹍㶩浴땤辿숥䌷䐴䧎쉲䅗戶矂硠捪䀊抣쉱슣しガノ쵵庿㜨扩晶㭡</w:t>
      </w:r>
      <w:r>
        <w:rPr/>
        <w:t>ꤥ</w:t>
      </w:r>
      <w:r>
        <w:rPr/>
        <w:t>ꆣ〹쉺⩧⬶슻啕䩔佾걂梣쉱椦⯂祬偸扊놘</w:t>
      </w:r>
      <w:r>
        <w:rPr/>
        <w:t>ⱸ</w:t>
      </w:r>
      <w:r>
        <w:rPr/>
        <w:t>ㅞ䦱숯圸㢣㡯곍穬琨煠숶ㅆ痎朣穥こ椦乶敕⩉囂橧㡣稵埂拎䭓晅䘻</w:t>
      </w:r>
      <w:r>
        <w:rPr/>
        <w:t>ꤣ</w:t>
      </w:r>
      <w:r>
        <w:rPr/>
        <w:t>弪特坠㤺ꇂ쉠彚歳䴲㷎㭊伽倶깕仂坁甬兖慌父䓂⵹䔱떮⭔䆮</w:t>
      </w:r>
      <w:r>
        <w:rPr/>
        <w:t>ꥀ</w:t>
      </w:r>
      <w:r>
        <w:rPr/>
        <w:t>뭠䰣吳癦</w:t>
      </w:r>
      <w:r>
        <w:rPr/>
        <w:t>ꖻ</w:t>
      </w:r>
      <w:r>
        <w:rPr/>
        <w:t>兒摘桧佅⿂쉮彚⌴穆哂獀䯂獍䡾걂ꄯ딶촩妏䍫䖮㮥㝊輪ꥳㅕ</w:t>
      </w:r>
      <w:r>
        <w:rPr/>
        <w:t>ⶬ</w:t>
      </w:r>
      <w:r>
        <w:rPr/>
        <w:t>繋</w:t>
      </w:r>
      <w:r>
        <w:rPr/>
        <w:t>ꕮ</w:t>
      </w:r>
      <w:r>
        <w:rPr/>
        <w:t>娵熏〱煍쉠䓂㵣⎱㓍☹숯棂㙁췂쉵䒩䡸쌳쉫琫㌵侏彧깲깾灁⨻䍍䰯갬剪⹳湏슣䗂繺湑兩利瑖彯▮樱쉃숺䛂䳂温⛂楮椷⸸琪⑑칾</w:t>
      </w:r>
      <w:r>
        <w:rPr/>
        <w:t>ⱚⳂ⎥</w:t>
      </w:r>
      <w:r>
        <w:rPr/>
        <w:t>棂䕉吸⩴䭐䍮爨㶏䝐넬碩硕獤썘썰촳㙣</w:t>
      </w:r>
      <w:r>
        <w:rPr/>
        <w:t>⡡</w:t>
      </w:r>
      <w:r>
        <w:rPr/>
        <w:t>ꍧ砸㷍儽䝵坁⪬恌</w:t>
      </w:r>
      <w:r>
        <w:rPr/>
        <w:t>ⶬ</w:t>
      </w:r>
      <w:r>
        <w:rPr/>
        <w:t>ꏍ佇熥╓숣轌倲潧㊻嚿⌰숱娰䈶愥晐䑖슣奈</w:t>
      </w:r>
      <w:r>
        <w:rPr/>
        <w:t>ꥉ</w:t>
      </w:r>
      <w:r>
        <w:rPr/>
        <w:t>婁</w:t>
      </w:r>
      <w:r>
        <w:rPr/>
        <w:t>⵰䷎</w:t>
      </w:r>
      <w:r>
        <w:rPr/>
        <w:t>彅轰丱潚㈪〉昪⽾숺乱堪愱츶晁祇噤僎攩娺☭㌦㬻㥯쉋칡䀶ꌭ䡆乣뾥㉸쉢딻响䜬싂㉍䐨숬⯃啮昴幸숩㥓浞呸⍙㵞敟뭴㑳婋싂獨ꍶ廂祊㭖䍊싂獇쉶㉁㘺墮䠮楣灓烂顴믂奭쉡摠</w:t>
      </w:r>
      <w:r>
        <w:rPr/>
        <w:t>Ⱳ</w:t>
      </w:r>
      <w:r>
        <w:rPr/>
        <w:t>顕⥚䭩</w:t>
      </w:r>
      <w:r>
        <w:rPr/>
        <w:t>ⲵ</w:t>
      </w:r>
      <w:r>
        <w:rPr/>
        <w:t>娷务瘭ㄮ㭑쉌幘偍ꌮ쉘擂</w:t>
      </w:r>
      <w:r>
        <w:rPr/>
        <w:t>ⱂ</w:t>
      </w:r>
      <w:r>
        <w:rPr/>
        <w:t>쵦⏂뭐ꥶ䵶幧</w:t>
      </w:r>
    </w:p>
    <w:p>
      <w:pPr>
        <w:pStyle w:val="PreformattedText"/>
        <w:bidi w:val="0"/>
        <w:spacing w:before="0" w:after="0"/>
        <w:jc w:val="left"/>
        <w:rPr/>
      </w:pPr>
      <w:r>
        <w:rPr/>
        <w:t>ꤹ</w:t>
      </w:r>
      <w:r>
        <w:rPr/>
        <w:t>㑄ヂ쉕</w:t>
      </w:r>
      <w:r>
        <w:rPr/>
        <w:t>ꖏ</w:t>
      </w:r>
      <w:r>
        <w:rPr/>
        <w:t>㑱硠쉬乮갻幚櫂問┹畠勎♡뇂愭噐칟칞獘䇂攰奦晌숶纻촮㥅䷂䅧싃䓂棂癶湇喘쉀♷櫂砰倻猰〤泂䐤㕮쉣呑㧃⧂顦呷䠻浧刳纩污</w:t>
      </w:r>
      <w:r>
        <w:rPr/>
        <w:t>ⶣ</w:t>
      </w:r>
      <w:r>
        <w:rPr/>
        <w:t>숺☬繎瘺癯獁琬칭桐楈㥰뗂欬习걐</w:t>
      </w:r>
      <w:r>
        <w:rPr/>
        <w:t>ꤵ</w:t>
      </w:r>
      <w:r>
        <w:rPr/>
        <w:t>㙘輦焣䉢癘⪻婄</w:t>
      </w:r>
      <w:r>
        <w:rPr/>
        <w:t>ⴴꦘ</w:t>
      </w:r>
      <w:r>
        <w:rPr/>
        <w:t>쏃兴汖怦㩒쉃䙟烂</w:t>
      </w:r>
      <w:r>
        <w:rPr/>
        <w:t>⠹</w:t>
      </w:r>
      <w:r>
        <w:rPr/>
        <w:t>㠩깋䗎㥢浥슱奎䜳䝋</w:t>
      </w:r>
      <w:r>
        <w:rPr/>
        <w:t>꤯</w:t>
      </w:r>
      <w:r>
        <w:rPr/>
        <w:t>揂䅃♬湰㙓䂬瑅쉚⫂깶ꌤ偘⍷乷⽶㭌⎏ꅍ溱夰睉癱猪䩒⭨瀱⥈ꄪ⥵俍坕䦘獲㍴祒搷狂</w:t>
      </w:r>
      <w:r>
        <w:rPr/>
        <w:t>ⱅ</w:t>
      </w:r>
      <w:r>
        <w:rPr/>
        <w:t>䙞抏瑁䵬숹失䍗㍢牎獆飂形媘</w:t>
      </w:r>
      <w:r>
        <w:rPr/>
        <w:t>⡌</w:t>
      </w:r>
      <w:r>
        <w:rPr/>
        <w:t>슻⿂沮卞体㎩</w:t>
      </w:r>
      <w:r>
        <w:rPr/>
        <w:t>ꔫ</w:t>
      </w:r>
      <w:r>
        <w:rPr/>
        <w:t>瑕╙㧂㥓昱쉏䄬䅠숯㕡</w:t>
      </w:r>
      <w:r>
        <w:rPr/>
        <w:t>ꦘ</w:t>
      </w:r>
      <w:r>
        <w:rPr/>
        <w:t>쉅瀩㖮穸㗂</w:t>
      </w:r>
      <w:r>
        <w:rPr/>
        <w:t>ꕶ</w:t>
      </w:r>
      <w:r>
        <w:rPr/>
        <w:t>唤</w:t>
      </w:r>
      <w:r>
        <w:rPr/>
        <w:t>⠊</w:t>
      </w:r>
      <w:r>
        <w:rPr/>
        <w:t>㕹汲灹⩨썹䢩쉰⮻浩癴玩槂쉯汬</w:t>
      </w:r>
      <w:r>
        <w:rPr/>
        <w:t>ꤳ</w:t>
      </w:r>
      <w:r>
        <w:rPr/>
        <w:t>扗䓎怭焨</w:t>
      </w:r>
      <w:r>
        <w:rPr/>
        <w:t>ꕊ</w:t>
      </w:r>
      <w:r>
        <w:rPr/>
        <w:t>ꇂ疱瑤⼯䝃乵╚</w:t>
      </w:r>
      <w:r>
        <w:rPr/>
        <w:t>Ⱕ◂</w:t>
      </w:r>
      <w:r>
        <w:rPr/>
        <w:t>썥䛂昽侱娪쉭憮澿歩種⻍㕲쉡떱쵊あ坍睢睒椪䩦숺唯☶⎥飃슿礬暩挪盂柂䌳坕㨯磃轥뼳歒慆收轉놏盎㛂쉨携縪樺椵彟ꆱ儴䴪䚿搨칹싂䙗쉀䕩煊㷍焮掱</w:t>
      </w:r>
      <w:r>
        <w:rPr/>
        <w:t>ⵑ</w:t>
      </w:r>
      <w:r>
        <w:rPr/>
        <w:t>칶䙧</w:t>
      </w:r>
      <w:r>
        <w:rPr/>
        <w:t>⠭</w:t>
      </w:r>
      <w:r>
        <w:rPr/>
        <w:t>佅沩猬䡊片䝬㝤朦쵫♰䕊캥ꅌ슣⭾顾拂坚䗂㞻⽔꤮晥礫序到湂㭂啢</w:t>
      </w:r>
      <w:r>
        <w:rPr/>
        <w:t>ꕷ</w:t>
      </w:r>
      <w:r>
        <w:rPr/>
        <w:t>㝱㘥쌷轸ごꥤ㇂涏問䶩쉭㙂湰쉙䈦煮쉀恚嘦쉶兠䘨火䝰奾쉎㥑㙹䝸㵒숪䥴䌸潡橓䙺柂氱땹滂䶣뮿䟂⥡䅱ㅕ晖⤹塧㗂싍녀㍍ꄨ湯䍳츻␽呁쉌깁㑶泃⭖⩧썣浑╔懂潉䥪浧ꥮ⩏ꅶ殥</w:t>
      </w:r>
      <w:r>
        <w:rPr/>
        <w:t>ꤥ</w:t>
      </w:r>
      <w:r>
        <w:rPr/>
        <w:t>䄪濍䰶䠭녉뭕乎坑轇玵ㆱ깒⨤쉌亱〬숣㔩慂杌呙䷂쉪⭺⩭ꅄ㑣濂⩷쉺係㉲汆䷂敵灈祘㟂ꥱ⹦水</w:t>
      </w:r>
      <w:r>
        <w:rPr/>
        <w:t>ⱐ</w:t>
      </w:r>
      <w:r>
        <w:rPr/>
        <w:t>쉀棂㕧쉔</w:t>
      </w:r>
      <w:r>
        <w:rPr/>
        <w:t>Ⲯ</w:t>
      </w:r>
      <w:r>
        <w:rPr/>
        <w:t>檩숵땕䒬偂㴤걧べ影껂汍</w:t>
      </w:r>
      <w:r>
        <w:rPr/>
        <w:t>⢻</w:t>
      </w:r>
      <w:r>
        <w:rPr/>
        <w:t>촲컂썅녌䏂㈬쉭㩣䙥ꇂ㴨䜤슩䏂㈮癟娺䋂㵉쉒</w:t>
      </w:r>
      <w:r>
        <w:rPr/>
        <w:t>ꕩ</w:t>
      </w:r>
      <w:r>
        <w:rPr/>
        <w:t>칌溘哃땤顢뾱渽塧癘깞땵潰䥙婀㵚楌쵙⫂쉠꥗</w:t>
      </w:r>
      <w:r>
        <w:rPr/>
        <w:t>꧍</w:t>
      </w:r>
      <w:r>
        <w:rPr/>
        <w:t>砨攥䣎㨲佴뼲⫎劵呸䃂榮椶瘺畺呎칣彲瑒컍佺在⩇갪⑴쵾䥠擂♋㝮㑟</w:t>
      </w:r>
      <w:r>
        <w:rPr/>
        <w:t>ꖮꤲ</w:t>
      </w:r>
      <w:r>
        <w:rPr/>
        <w:t>弣㥚쉠</w:t>
      </w:r>
      <w:r>
        <w:rPr/>
        <w:t>ꤷ</w:t>
      </w:r>
      <w:r>
        <w:rPr/>
        <w:t>䅣䡙ㅥ</w:t>
      </w:r>
      <w:r>
        <w:rPr/>
        <w:t>ⷎ</w:t>
      </w:r>
      <w:r>
        <w:rPr/>
        <w:t>䈲쌳슻わ敳堫升䉟啫咻欯䑡潧愳槂㑩榩捲땚⩣</w:t>
      </w:r>
      <w:r>
        <w:rPr/>
        <w:t>ꕯ</w:t>
      </w:r>
      <w:r>
        <w:rPr/>
        <w:t>㠮䣂뭗浹額助䝱쌶㶵⌰⩯乕</w:t>
      </w:r>
      <w:r>
        <w:rPr/>
        <w:t>ꕐ⹓ꕲ</w:t>
      </w:r>
      <w:r>
        <w:rPr/>
        <w:t>娻䅃祚瘨桵僂䅪啂쉣⬥砩</w:t>
      </w:r>
      <w:r>
        <w:rPr/>
        <w:t>ⴻ</w:t>
      </w:r>
      <w:r>
        <w:rPr/>
        <w:t>䥋颵剂汀硗浶浟췍⥞剶츷爨扨煦牥彀䭋䢩硹彟</w:t>
      </w:r>
      <w:r>
        <w:rPr/>
        <w:t>꧍</w:t>
      </w:r>
      <w:r>
        <w:rPr/>
        <w:t>㙄칁㙉漱ꅭ坦</w:t>
      </w:r>
      <w:r>
        <w:rPr/>
        <w:t>ꤷ</w:t>
      </w:r>
      <w:r>
        <w:rPr/>
        <w:t>繌뽋痂琻썥䒬た⥢쉵䀵䁥䱥樵搤穧쉦⍪佗썫䱠</w:t>
      </w:r>
      <w:r>
        <w:rPr/>
        <w:t>ꥋ</w:t>
      </w:r>
      <w:r>
        <w:rPr/>
        <w:t>㯂쉫㖏쉸畸</w:t>
      </w:r>
      <w:r>
        <w:rPr/>
        <w:t>ꕞ⭳</w:t>
      </w:r>
      <w:r>
        <w:rPr/>
        <w:t>뭧컎䰯⩾䌲땊揂䱌ꍊ啴㷂ꥸ挩禩啷쌽丨㝪</w:t>
      </w:r>
      <w:r>
        <w:rPr/>
        <w:t>ꖵ</w:t>
      </w:r>
      <w:r>
        <w:rPr/>
        <w:t>掿⩱払䵉晟㐩痍䐴倻佁戲⍟숱䫃㒮槃栵䩱⽡倪ꍯ刻喩兮ꅠ칄㭶卉前ꥩ㬪䟂⍳䫃种숱䀽䩨燎嗂뮬㉹䜊睗⥁憩彁顭䱏꥞淂㥗긦匥♟㩍⻂뮱噓瓍</w:t>
      </w:r>
      <w:r>
        <w:rPr/>
        <w:t>ⱦ</w:t>
      </w:r>
      <w:r>
        <w:rPr/>
        <w:t>겱</w:t>
      </w:r>
      <w:r>
        <w:rPr/>
        <w:t>ⰲ</w:t>
      </w:r>
      <w:r>
        <w:rPr/>
        <w:t>䍤㮵넺ꍺ渪뮬䁪琨⑭⩚匹椽㙒</w:t>
      </w:r>
      <w:r>
        <w:rPr/>
        <w:t>ⴴ</w:t>
      </w:r>
      <w:r>
        <w:rPr/>
        <w:t>김伬彺뇂䞮쉕䡠㉀㛃タꌪ㕠輸湍塌㐳歵쉦䵪숩싂䅪段圸朮怲♤싂濂爣块딣䕱쉦頺뽥뮵ꅊ뿂輪塸㙸⨩昦泃뭾煣쉎</w:t>
      </w:r>
      <w:r>
        <w:rPr/>
        <w:t>ꕕ</w:t>
      </w:r>
      <w:r>
        <w:rPr/>
        <w:t>煉倻</w:t>
      </w:r>
      <w:r>
        <w:rPr/>
        <w:t>Ᵽ</w:t>
      </w:r>
      <w:r>
        <w:rPr/>
        <w:t>숴佭摌丷堥칊杶ㅓ䙶긩ㅐ쉯水轈楂땗瑈狂畳㩑い珂湅♇녚泂껂祟츭⩹㩥䡑䛃⌴㐥壂啐幄儽쉸嫂䏂爮컂⍟塢ꥫど숳♢捗땔俍医䙐䁫䒩㥺浾慅塊ㄪꎏ숥㬣捨숺䫂㨵慉䨷佄煊獏싂䀳쵌쉤</w:t>
      </w:r>
      <w:r>
        <w:rPr/>
        <w:t>꤫</w:t>
      </w:r>
      <w:r>
        <w:rPr/>
        <w:t>捞㧃쉍浧潷礳伵⑱画档㈲䉐塶쉵슣汙塙捣祑뽟걐楺♪슣吲ꍒ儷瑉潄䨳搫熬⭦瀮쵢瓎</w:t>
      </w:r>
      <w:r>
        <w:rPr/>
        <w:t>⠣</w:t>
      </w:r>
      <w:r>
        <w:rPr/>
        <w:t>揎</w:t>
      </w:r>
      <w:r>
        <w:rPr/>
        <w:t>ꤳ⌽</w:t>
      </w:r>
      <w:r>
        <w:rPr/>
        <w:t>㒬恊悻⩄㝂媡ꅷ⍎쵄䲿⽡䭒싂磂깣</w:t>
      </w:r>
      <w:r>
        <w:rPr/>
        <w:t>⡰</w:t>
      </w:r>
      <w:r>
        <w:rPr/>
        <w:t>湦捵㥖媬奴䡴竍兘䕅祘㉾㴭氣䑱</w:t>
      </w:r>
      <w:r>
        <w:rPr/>
        <w:t>ꦱ⒥</w:t>
      </w:r>
      <w:r>
        <w:rPr/>
        <w:t>兴燂</w:t>
      </w:r>
      <w:r>
        <w:rPr/>
        <w:t>Ᵽ╃</w:t>
      </w:r>
      <w:r>
        <w:rPr/>
        <w:t>䵧䬪瑬쉖⼣幸</w:t>
      </w:r>
      <w:r>
        <w:rPr/>
        <w:t>ⳃ</w:t>
      </w:r>
      <w:r>
        <w:rPr/>
        <w:t>礵婦㕕摕案</w:t>
      </w:r>
      <w:r>
        <w:rPr/>
        <w:t>ꤺ</w:t>
      </w:r>
      <w:r>
        <w:rPr/>
        <w:t>恖歪輳</w:t>
      </w:r>
      <w:r>
        <w:rPr/>
        <w:t>ꔪ</w:t>
      </w:r>
      <w:r>
        <w:rPr/>
        <w:t>㠵䵦♓幇攪敓슱걣츦呭恰佦獑懂砻싃쎘辩╇冣憘㵩竃牫㖘焸启㭉䀨깪⩶牭⽾獠乨猻乾唲楇㕤䈩⦘숳䱭捏╲⴩暣洴☽㢡摡砭奂瘮帵꥚侬㝷</w:t>
      </w:r>
      <w:r>
        <w:rPr/>
        <w:t>ꕇ</w:t>
      </w:r>
      <w:r>
        <w:rPr/>
        <w:t>㦬슏啐ꏂ婣䦥ꌸ⹅쵯刪繟췃䕨懂媿ꥩ䡋䜪睳깖⌨숶湀</w:t>
      </w:r>
      <w:r>
        <w:rPr/>
        <w:t>⠽</w:t>
      </w:r>
      <w:r>
        <w:rPr/>
        <w:t>廂쉟睧凂㠯渽䱺睊쉣呕䕄</w:t>
      </w:r>
      <w:r>
        <w:rPr/>
        <w:t>Ⲯ</w:t>
      </w:r>
      <w:r>
        <w:rPr/>
        <w:t>暣칀汉ぐꆿ쵱唶㴵癱砯칅匥慈啙瑫뭮䉒쉸卫坋瑋䜭꺡㠣獨縷㑂⵬轒䓂轟婂</w:t>
      </w:r>
      <w:r>
        <w:rPr/>
        <w:t>ꔺ</w:t>
      </w:r>
      <w:r>
        <w:rPr/>
        <w:t>灣橒畁땚㷎슥汲佱狂䙎⮘獷쉑쉯犱쉨䱞녋㝴㠪䉁摁뭙슡⩮㚬ꥰ唲浥땔갮뭀숮倬䅸숹㭉슩䙯癠㤮䁘来䕸</w:t>
      </w:r>
      <w:r>
        <w:rPr/>
        <w:t>ꦏ</w:t>
      </w:r>
      <w:r>
        <w:rPr/>
        <w:t>歀䁎숨湪瑒婦䑇ꅸ숩産䀳ꆩ㯎剦卡兏稻䕾숵扳⭦佄䪿㍅彂ⸯ춻녚搩顲ꆘ녁䄱쉊氯槂䚩䉓汄</w:t>
      </w:r>
      <w:r>
        <w:rPr/>
        <w:t>Ⳃⱳ</w:t>
      </w:r>
      <w:r>
        <w:rPr/>
        <w:t>愶掱㥭䵔㜤</w:t>
      </w:r>
      <w:r>
        <w:rPr/>
        <w:t>ꖥ</w:t>
      </w:r>
      <w:r>
        <w:rPr/>
        <w:t>繬뭡倰捶쉗晬㭙㒏쌵き恲</w:t>
      </w:r>
      <w:r>
        <w:rPr/>
        <w:t>Ᵽ</w:t>
      </w:r>
      <w:r>
        <w:rPr/>
        <w:t>ꤻ</w:t>
      </w:r>
      <w:r>
        <w:rPr/>
        <w:t>牔斬쉒쉳啁䇂⹆꥔⍃桮潤⸰슩쉕硒拂걊咱ꅲ㈊슩쉣㤣䅥ꍇ〷⹀䠥仍楡恰⻂疡ヂ쉏쉄啯䳍患爰쉚婳挪摌弭摊⑯烂쉃㍊縪⒬쉡輬㞡噩㗂漲傱숣南쉂䴰</w:t>
      </w:r>
      <w:r>
        <w:rPr/>
        <w:t>Ⱡ</w:t>
      </w:r>
      <w:r>
        <w:rPr/>
        <w:t>げ䍠쉋垣⹑攭䩳㖡슘㵗䔪牌㐱㉃뭧吴⥖㙈玡微뇂睦梩庩⚿㨸剁쉒繒幤䡀㔦嘽彟싂Ⓜ싂杷뽦䡔㓂䰽渥朻뿂憥漳奋拂溮ⸯ쉖⎥㕧싂牥柂걗쉔㟂栭䙢圻㗃楖쉷瘨眯쎱妿媥偩䢥갭琬ㅍ쉅싂㩉凂뇂</w:t>
      </w:r>
      <w:r>
        <w:rPr/>
        <w:t>⠱</w:t>
      </w:r>
      <w:r>
        <w:rPr/>
        <w:t>䞥뮡䪣昹쉢懃幙䡈갴楳廂☫頯㙶䉪</w:t>
      </w:r>
      <w:r>
        <w:rPr/>
        <w:t>Ⱬ</w:t>
      </w:r>
      <w:r>
        <w:rPr/>
        <w:t>猪치愹䭡</w:t>
      </w:r>
      <w:r>
        <w:rPr/>
        <w:t>⣂</w:t>
      </w:r>
      <w:r>
        <w:rPr/>
        <w:t>䱶ꥩ䔺㙯涻䣂䨱滂䤦勂뇂别敕汎炬愻㝞顣㑷⬭䀭⮮搬칯숽浞䕋塄杠乱輤㴪</w:t>
      </w:r>
      <w:r>
        <w:rPr/>
        <w:t>ⱗ</w:t>
      </w:r>
      <w:r>
        <w:rPr/>
        <w:t>䥡徵⨳輲纘栰쉪砱圤㥵塮畅숱쉭䒵䭉㝕⍩䮏䀻轶㚬쉫떩</w:t>
      </w:r>
      <w:r>
        <w:rPr/>
        <w:t>ꔵ</w:t>
      </w:r>
      <w:r>
        <w:rPr/>
        <w:t>癌䭭挬杞쉸쌽刯慴쏍⍂ꄤ榬癥㘹硌╇毂業숮숴睸䟍偾ꄱ彬숽싂</w:t>
      </w:r>
      <w:r>
        <w:rPr/>
        <w:t>ⵍ</w:t>
      </w:r>
      <w:r>
        <w:rPr/>
        <w:t>㜲㡟䁾疘</w:t>
      </w:r>
      <w:r>
        <w:rPr/>
        <w:t>⠰ⸯ</w:t>
      </w:r>
      <w:r>
        <w:rPr/>
        <w:t>㢏奲⹚숭猸</w:t>
      </w:r>
      <w:r>
        <w:rPr/>
        <w:t>ꕬ</w:t>
      </w:r>
      <w:r>
        <w:rPr/>
        <w:t>䅪啈쉀㔮䕯禣넲칇</w:t>
      </w:r>
      <w:r>
        <w:rPr/>
        <w:t>ⵄ</w:t>
      </w:r>
      <w:r>
        <w:rPr/>
        <w:t>揂刣싂䇂潌幇汶</w:t>
      </w:r>
      <w:r>
        <w:rPr/>
        <w:t>꧂⩄</w:t>
      </w:r>
      <w:r>
        <w:rPr/>
        <w:t>츯爹쉀煆卤쉹䁾䭗呧帣뼰䮩啉䭸恲⚬牧ㄮ瑾灷剏盂瀮쉴ꄹ</w:t>
      </w:r>
      <w:r>
        <w:rPr/>
        <w:t>ⴰ</w:t>
      </w:r>
      <w:r>
        <w:rPr/>
        <w:t>⣂</w:t>
      </w:r>
      <w:r>
        <w:rPr/>
        <w:t>听䠫繚ꄬ婟渮繃硢㴪⽩숳㘥쉣磂摌睉갱캡뽫ꅧ땇⴫쉷긪楾歆䁏ㅲ戴䗂</w:t>
      </w:r>
      <w:r>
        <w:rPr/>
        <w:t>⣍</w:t>
      </w:r>
      <w:r>
        <w:rPr/>
        <w:t>撻剳</w:t>
      </w:r>
      <w:r>
        <w:rPr/>
        <w:t>ⱎ</w:t>
      </w:r>
      <w:r>
        <w:rPr/>
        <w:t>歍䑠딷쉮璿喩㐯㑃쉨쉂쉓汒⪣㯂䫃顇榩乣쵔頺╌</w:t>
      </w:r>
      <w:r>
        <w:rPr/>
        <w:t>⡋</w:t>
      </w:r>
      <w:r>
        <w:rPr/>
        <w:t>ꏍ쉳딨⚱頮䁐쉵劘싂剏歪傘쉨ꥦ墿䁐</w:t>
      </w:r>
      <w:r>
        <w:rPr/>
        <w:t>ⲿ</w:t>
      </w:r>
      <w:r>
        <w:rPr/>
        <w:t>곍擂剀䉯照姃仂㍒㗂㡗牸</w:t>
      </w:r>
      <w:r>
        <w:rPr/>
        <w:t>꧂</w:t>
      </w:r>
      <w:r>
        <w:rPr/>
        <w:t>伪樯瘶쉬䷂渱싂</w:t>
      </w:r>
      <w:r>
        <w:rPr/>
        <w:t>⣂</w:t>
      </w:r>
      <w:r>
        <w:rPr/>
        <w:t>敗쉨믂〸ꄨ㉖縪啟ꥡ灔쵢</w:t>
      </w:r>
      <w:r>
        <w:rPr/>
        <w:t>ⰴ</w:t>
      </w:r>
      <w:r>
        <w:rPr/>
        <w:t>䅗空坢㵰扏䵸⽂用睞싂㉬⚬쉗稨扩쵵</w:t>
      </w:r>
      <w:r>
        <w:rPr/>
        <w:t>⢩</w:t>
      </w:r>
      <w:r>
        <w:rPr/>
        <w:t>쉊䍃⛂</w:t>
      </w:r>
      <w:r>
        <w:rPr/>
        <w:t>ꕡ</w:t>
      </w:r>
      <w:r>
        <w:rPr/>
        <w:t>곎␷汌儮顇숭煫㡢䥴礪쉕㛎灭⴫⼨汚婃䥢琱뭉쉡顲浑</w:t>
      </w:r>
      <w:r>
        <w:rPr/>
        <w:t>ⱆ</w:t>
      </w:r>
      <w:r>
        <w:rPr/>
        <w:t>깄쌽㜶瀵嚘ㄪ咮椬痂땬搨뭒䙐呤⑀숷䙹쉲敾㇂御佷䁑扎⾱䱙ꥱ摫顕슻秂쉭癧☱䳂䉤㔻奍䶡䘵䨤㟂쉊磂瀭利晚撩楑숪潟⥾彠⺘顀</w:t>
      </w:r>
      <w:r>
        <w:rPr/>
        <w:t>ⵔ</w:t>
      </w:r>
      <w:r>
        <w:rPr/>
        <w:t>䵍塭噙乣䱈垘뽾啁쉬照녟恔飂㗂쉾⨊昭숵쉥䥞깑䕖幗숽㥺㩙䡎䜲싂䉡稲⽈썈䩂</w:t>
      </w:r>
      <w:r>
        <w:rPr/>
        <w:t>ꤹ</w:t>
      </w:r>
      <w:r>
        <w:rPr/>
        <w:t>ꍮ㠣㨪煅塌穠</w:t>
      </w:r>
      <w:r>
        <w:rPr/>
        <w:t>⠷</w:t>
      </w:r>
      <w:r>
        <w:rPr/>
        <w:t>쉗㥸练쵉㝶溻쉶獎濂칧꥕杞䔨捇掱쉃䕰䫃浺灀奡懍ㅘ䚿塎穆橹慷煸楋癀썕쉩湐⹣弣㌰⚥祔쉀楥䔯坴瀣⼳䇂겡瑗兓㭡侥칑啹싂煣습Ⓝ㧂쉵畎싂纥슻奲㭀⩃슩쉀䬥䉴㙺迃䄳ㆻ頸㩱旂⎘┬塵䝌丶쉁瘱泂挺㎬慵劥庬哂슥</w:t>
      </w:r>
      <w:r>
        <w:rPr/>
        <w:t>⡪</w:t>
      </w:r>
      <w:r>
        <w:rPr/>
        <w:t>夦婲䪩▣掩姂㵙卄㞏彐문填燂欷位껂⑭楨⫂氬姂昹⭋</w:t>
      </w:r>
      <w:r>
        <w:rPr/>
        <w:t>ꤴ</w:t>
      </w:r>
      <w:r>
        <w:rPr/>
        <w:t>䬣囂넪땱쉓幥쉬쌰슣</w:t>
      </w:r>
      <w:r>
        <w:rPr/>
        <w:t>ꥊ</w:t>
      </w:r>
      <w:r>
        <w:rPr/>
        <w:t>剸䙠猸ꍴ浗쉅绂頳䞵</w:t>
      </w:r>
      <w:r>
        <w:rPr/>
        <w:t>ꕯ⥺ⵙ⌦</w:t>
      </w:r>
      <w:r>
        <w:rPr/>
        <w:t>挪쵴癮哂桓㵥绎䌴眭牯䕳䑵뽡窬㙬쉧녕⬫☥숵䁅湥␥䷂쉔⽤♃䂿破㤲♔櫂瑏乂刮쉩祚숥畍枩䮩灇㉃걚てꅋ䶘썮⤳숭曎䭰⩍樳숯繆䩔⚿〽祰긮⽬捘優㩷㞣넸倩瑢⴬湗䘶䁗撘䉯坬⹯䄵汰㙔燂ꍃ䄰㑷猽⑕싂⏂歂颱䡖䍃뿍ㅠ懂歭ヂ扉䁭⿂䝨㘣癴䉕ㆵ条䩲哂䃂슥䝣슥싂䭀灯슿때㈯硃欨癘喱秂떮䩸瘨愸㌤숳乎䔲┣</w:t>
      </w:r>
      <w:r>
        <w:rPr/>
        <w:t>Ⱚ</w:t>
      </w:r>
      <w:r>
        <w:rPr/>
        <w:t>伥⍴넳䓍㌽㶥쉨ꅓ걹楇⽐楉䬣摱ꄤ夬橒單挬䈦䏂樹⨮噫呗灄甫♋</w:t>
      </w:r>
      <w:r>
        <w:rPr/>
        <w:t>ⵥ</w:t>
      </w:r>
      <w:r>
        <w:rPr/>
        <w:t>䅌⹁祌⍹╹伵䁴⽵⩹䠣獱㴪㝳〱숪썫煥녺幈辵幯涩♂쏂⾵ぁ⑐湧䪿摞欹搭ꅄ挸</w:t>
      </w:r>
      <w:r>
        <w:rPr/>
        <w:t>⡳</w:t>
      </w:r>
      <w:r>
        <w:rPr/>
        <w:t>彏㝷숱껂婢ꅬ䥍棂싎⑘䣂攺瑩眻쉄牂䙠⹆ㄱ쉷뇍걥㫂싂</w:t>
      </w:r>
      <w:r>
        <w:rPr/>
        <w:t>⡪</w:t>
      </w:r>
      <w:r>
        <w:rPr/>
        <w:t>犘㵋乄뮻䝯</w:t>
      </w:r>
      <w:r>
        <w:rPr/>
        <w:t>ꤤ</w:t>
      </w:r>
      <w:r>
        <w:rPr/>
        <w:t>㘯灾捤睦卬慊癚⯂</w:t>
      </w:r>
      <w:r>
        <w:rPr/>
        <w:t>⠴</w:t>
      </w:r>
      <w:r>
        <w:rPr/>
        <w:t>潙琴偭⪻灗砥⨨컍쉀撵䭘⭁硒祏숪㤨쵓机皩䁅ㅕ㵢畳坌睌숫䰳捵檱㝉啣싂頪迃㡸</w:t>
      </w:r>
      <w:r>
        <w:rPr/>
        <w:t>꧂⍦</w:t>
      </w:r>
      <w:r>
        <w:rPr/>
        <w:t>㒻呄慳䐤䵲䱠㑀㍾娪牭夶싂玿숤頸숹奤ꥬ澵揂䭑♑♘⹒뭴町싂䉘쉀䔹⽄䕁吹쉠㣂睄ꇂ딳恈⥖ꍡ㐰㙏ꆡ쉾〶噭心뽖䥋갤瀶啴响䑞祎♂㤮椦갶♅牒┣㵆暿䕭⏂⌯奤硑</w:t>
      </w:r>
      <w:r>
        <w:rPr/>
        <w:t>ꗂ</w:t>
      </w:r>
      <w:r>
        <w:rPr/>
        <w:t>䀊縦꥘栵炡瑉漩䝇숲㴪䡕㥰浟轴瘯☰䌫溵弫䟂㧂促攴⑀믍垻幘⭷䑌囂⺮顫긫彯┶쉾⽹싂㑓桟</w:t>
      </w:r>
      <w:r>
        <w:rPr/>
        <w:t>ꤩ</w:t>
      </w:r>
      <w:r>
        <w:rPr/>
        <w:t>싃</w:t>
      </w:r>
      <w:r>
        <w:rPr/>
        <w:t>ⱸ</w:t>
      </w:r>
      <w:r>
        <w:rPr/>
        <w:t>汾拂싂秂䴳⪘쉷䕓쉑⨩쎣礵轒欱䥒并쉕쉪㙗슏⑦싂愭땂숻ꅷ㴶倭䕔〳䈺㚩ꥴ㐫쉱惂䈦傡圴轚捤⵴䝧ㄥ礦乗쉟稫墥⥫佒슿䉶忂櫂쉱頪䵭</w:t>
      </w:r>
      <w:r>
        <w:rPr/>
        <w:t>ꤵ</w:t>
      </w:r>
      <w:r>
        <w:rPr/>
        <w:t>火眦圤吤♙ꥤㆡ☭獮⻂㶏数䴫均쵫싍쉉⨭恡㍞⻂묷塰䜬琬㑏숤䴭숨㆏皡呓㪱煤㥺䩢쉰㢵灤⧎䜮䬶갲坉㩄</w:t>
      </w:r>
      <w:r>
        <w:rPr/>
        <w:t>ⰴ</w:t>
      </w:r>
      <w:r>
        <w:rPr/>
        <w:t>䒣獸畗矂⏂拂습⤦㛂쉸竂㒩숴埂げ싂쉸䡤䵸绂倩縩뇍싃㙞湏䡸礱槃奈딲种㯂䤱ㆮ墡</w:t>
      </w:r>
      <w:r>
        <w:rPr/>
        <w:t>ꔳ</w:t>
      </w:r>
      <w:r>
        <w:rPr/>
        <w:t>剠䒡㨶⪮漯湇桫睞촬武䱎카⼣熱佃䑄♵㈵㈩⮬辡〪ꇃ坬牞╖㛂轶埂䅥㖮숽㩫⑭녱⽙灗놣匲㡓礴曂㑠斵䵐琶䚻⨹煒</w:t>
      </w:r>
      <w:r>
        <w:rPr/>
        <w:t>⢬</w:t>
      </w:r>
      <w:r>
        <w:rPr/>
        <w:t>煡楴牘堬恒䬰뇂卩싂㌷껂玵</w:t>
      </w:r>
      <w:r>
        <w:rPr/>
        <w:t>꧂</w:t>
      </w:r>
      <w:r>
        <w:rPr/>
        <w:t>㋂塟穢ㅳ썰轫慟敏噲唪䦡摤㥈떘獪⩡㕙橘奮汋攦勂㢘兇ㅌ轉ꌹ䑨㭰걫</w:t>
      </w:r>
      <w:r>
        <w:rPr/>
        <w:t>꧂</w:t>
      </w:r>
      <w:r>
        <w:rPr/>
        <w:t>儫樯녘䴩㑰</w:t>
      </w:r>
      <w:r>
        <w:rPr/>
        <w:t>ꥅ</w:t>
      </w:r>
      <w:r>
        <w:rPr/>
        <w:t>㕹轷䊥땣轧桋┶庬뭓桌檵㨮仂묪䑍ꥸ疱뮩参灩呙츯偐歇牅쉍㞱䝇㡍丩䄬䖵쉚㍮樹</w:t>
      </w:r>
      <w:r>
        <w:rPr/>
        <w:t>⡏</w:t>
      </w:r>
      <w:r>
        <w:rPr/>
        <w:t>匤䉮㵩便暻쉳</w:t>
      </w:r>
      <w:r>
        <w:rPr/>
        <w:t>ꕞ</w:t>
      </w:r>
      <w:r>
        <w:rPr/>
        <w:t>䓃惍䕲杸䴩捂揂쉁圪⑴嗂䥮숷㩠离㎏㵱⨪⹖硍䩑㜥圣嗂䐯愮址䒡쉢瀺쉅縶媥䉖歖瑎塈싂撏焤쏂싂印䳂幤䍫ꏂ澥灶ꥭ☪侬⤷㙎㊘칉⑥礴䊥</w:t>
      </w:r>
      <w:r>
        <w:rPr/>
        <w:t>ⴷ</w:t>
      </w:r>
      <w:r>
        <w:rPr/>
        <w:t>椹摾橩䲘쉀牶堯슡唩祍捺㑨㉾睲媡頱䱂灗頤儫⭭㴻⬴䵮彪珎꥕澩슩쉯䕪⺱쉞㛂깙䙺砺楙⫂慾潃摶쉟⽨㑰</w:t>
      </w:r>
      <w:r>
        <w:rPr/>
        <w:t>ꕎꥐ</w:t>
      </w:r>
      <w:r>
        <w:rPr/>
        <w:t>㙤싎뽴绂⭴⪻婑摨⩆딯⽒灙㦩⩪⨴卍爨㜺뭬婞┶⩪㙺泎쉡䔪秂</w:t>
      </w:r>
      <w:r>
        <w:rPr/>
        <w:t>ⱁ</w:t>
      </w:r>
      <w:r>
        <w:rPr/>
        <w:t>堹쉲깃⺬婗橮幺ꅟ咱搯党㠫幨숪䪬䵄쉌쵰ꌷ⩭䡈熿䔨숪⿃㊩쉬ꌭ彁年</w:t>
      </w:r>
      <w:r>
        <w:rPr/>
        <w:t>ⱥ</w:t>
      </w:r>
      <w:r>
        <w:rPr/>
        <w:t>物塥挤用싂䀥⺻㛂塯ꥯ슮汙䁚䵫轎쉪䍈斣甊</w:t>
      </w:r>
      <w:r>
        <w:rPr/>
        <w:t>ꕀ</w:t>
      </w:r>
      <w:r>
        <w:rPr/>
        <w:t>獉徬䝫柃塴㤺瑧督輫⍋⫂匫攳곂歱묳걁㝟⨸䬱㢻♡⪡⍒彠</w:t>
      </w:r>
      <w:r>
        <w:rPr/>
        <w:t>Ⱘ</w:t>
      </w:r>
      <w:r>
        <w:rPr/>
        <w:t>剱䡳䕘恦⍂ぎ䅰슩䍭歞昨깵</w:t>
      </w:r>
      <w:r>
        <w:rPr/>
        <w:t>ⴽ</w:t>
      </w:r>
      <w:r>
        <w:rPr/>
        <w:t>顃畑䍺彑䝐秂⫂㯎㣂䔫䵯䠭⩺묻戣痂歃⚬⬪䉴쉊惂夥㡪㝞坔넲剓颵䙬刵爭썲扚嘬쉹啳</w:t>
      </w:r>
      <w:r>
        <w:rPr/>
        <w:t>⡮</w:t>
      </w:r>
      <w:r>
        <w:rPr/>
        <w:t>곂噠꥔숤슩뽃㴦睨卲쉔朸숲쉉痃</w:t>
      </w:r>
      <w:r>
        <w:rPr/>
        <w:t>ⰵ</w:t>
      </w:r>
      <w:r>
        <w:rPr/>
        <w:t>ꇂ䡣ㅴ硬</w:t>
      </w:r>
      <w:r>
        <w:rPr/>
        <w:t>ꦡ</w:t>
      </w:r>
      <w:r>
        <w:rPr/>
        <w:t>汲싂⽥䜸灕⥃坶㥞☤㟍乘㝀㓂⩾䤲偃溻⌷偟쉥녾╣㚏</w:t>
      </w:r>
      <w:r>
        <w:rPr/>
        <w:t>ⴹ</w:t>
      </w:r>
      <w:r>
        <w:rPr/>
        <w:t>쉫㜯瞿쏂䚿勂玥䮘䅐砥摕稣캡⭊恌乑㙳㴬䠥忂⩾媥</w:t>
      </w:r>
      <w:r>
        <w:rPr/>
        <w:t>⠰</w:t>
      </w:r>
      <w:r>
        <w:rPr/>
        <w:t>澡⑓礤辣娭㐫</w:t>
      </w:r>
      <w:r>
        <w:rPr/>
        <w:t>ⵗ⩲</w:t>
      </w:r>
      <w:r>
        <w:rPr/>
        <w:t>氰걵㨦煚亱♹刹歈朩쉶슣焤捯倳ꍙ⬷硂ㅶ浉栨匲㙾썔츹㈳畾硹숥轉戹㵫硺䛃欫쵇别歅⫂딫㵸瞻뾥䑌</w:t>
      </w:r>
      <w:r>
        <w:rPr/>
        <w:t>ꦘꥂ</w:t>
      </w:r>
      <w:r>
        <w:rPr/>
        <w:t>歓䡄숨숻뭖⑀뽅⎮䂏栮ꌬ琪从䕠격㬣歠砫橃折焲恸갣㷎揂瑩繳숣ㅖ㘶涿㙍煩湮</w:t>
      </w:r>
      <w:r>
        <w:rPr/>
        <w:t>ⵀ</w:t>
      </w:r>
      <w:r>
        <w:rPr/>
        <w:t>晡㚮⩾澿䕕㗎</w:t>
      </w:r>
      <w:r>
        <w:rPr/>
        <w:t>ⵂ</w:t>
      </w:r>
      <w:r>
        <w:rPr/>
        <w:t>슱の態摖㍠ꍏ숮彣婕싂ㆡ쉩煑㠯係䚣쉓⥆㙶㤸㎵䩚祲䅋㉊㙖段㍈欲싂媩㈺彪䁮쉎뭎慓뭱啵䔨攪╒䤪タ⌮幄㍊땶㥕숱埂䶘䯂쉸堽佥䡉싃쉳囎㟃</w:t>
      </w:r>
      <w:r>
        <w:rPr/>
        <w:t>ꔨ</w:t>
      </w:r>
      <w:r>
        <w:rPr/>
        <w:t>䃂睙瓂䳂猺炘╣⹟䍢乎砳婈⮏䱳呾ヂ⑮쉙ꅤ⩗㉎䔩♵奢싂疵ꍐ含殿숪쉏╸㖵坷䐶智㩚䒥颬썠뼬ㅠ䑡䶘뭚䉆⾥숴玣츳䩬噠</w:t>
      </w:r>
      <w:r>
        <w:rPr/>
        <w:t>ꔪ</w:t>
      </w:r>
      <w:r>
        <w:rPr/>
        <w:t>䕃共⭞⌶⭾十쉑偩⤩뭕汍穱堷剟繂丬獲묮뭬숻뼦</w:t>
      </w:r>
      <w:r>
        <w:rPr/>
        <w:t>ⱟ</w:t>
      </w:r>
      <w:r>
        <w:rPr/>
        <w:t>惂匸䈳녍╣䍈浫㙠彬〳獚쉠㉬䍱</w:t>
      </w:r>
      <w:r>
        <w:rPr/>
        <w:t>⡘</w:t>
      </w:r>
      <w:r>
        <w:rPr/>
        <w:t>澡摘</w:t>
      </w:r>
      <w:r>
        <w:rPr/>
        <w:t>⡊</w:t>
      </w:r>
      <w:r>
        <w:rPr/>
        <w:t>瑧숪匵슏頰㩰싂⭧⌱ぞ䌦憮</w:t>
      </w:r>
      <w:r>
        <w:rPr/>
        <w:t>ꗂ</w:t>
      </w:r>
      <w:r>
        <w:rPr/>
        <w:t>䵢㵭䇂숭頪땧</w:t>
      </w:r>
      <w:r>
        <w:rPr/>
        <w:t>Ⳃ</w:t>
      </w:r>
      <w:r>
        <w:rPr/>
        <w:t>㇂ㅦ怬凂썌㘲僂祈冡䓂燂搶㊡㥅싎椷䤩썵䌤䅺䑬⑨瑉⾡嘥猥㙷恙ヂ䩷㓃㘸参ꍙ扁槃顗懍뭶爷⍯䅁ꅡ頴匹</w:t>
      </w:r>
      <w:r>
        <w:rPr/>
        <w:t>⡏</w:t>
      </w:r>
      <w:r>
        <w:rPr/>
        <w:t>㗂癀ォ⩺县⚏根ㅞ㉇☮⻂禬뽊녓䏂슬㩨積</w:t>
      </w:r>
      <w:r>
        <w:rPr/>
        <w:t>ⰵ</w:t>
      </w:r>
      <w:r>
        <w:rPr/>
        <w:t>䁵占琰改烂摉쉭颱ꌬ⩑瑑㶣</w:t>
      </w:r>
      <w:r>
        <w:rPr/>
        <w:t>ꤥ</w:t>
      </w:r>
      <w:r>
        <w:rPr/>
        <w:t>䴥㡹璻㍗䆮潏ㅢ㶘䣂쵷桑戻╙顂⽬쉡싂顮椊嗂畆땠畊伬漰숱㝃㬴楳栮灚嘫㩟䵑䂿ꥭ숩숨</w:t>
      </w:r>
      <w:r>
        <w:rPr/>
        <w:t>⣂</w:t>
      </w:r>
      <w:r>
        <w:rPr/>
        <w:t>䑁</w:t>
      </w:r>
      <w:r>
        <w:rPr/>
        <w:t>⡖</w:t>
      </w:r>
      <w:r>
        <w:rPr/>
        <w:t>挩싂绂㴷䬴䩹싃땪㜩癪숲䎥䘸쎩</w:t>
      </w:r>
      <w:r>
        <w:rPr/>
        <w:t>⣂</w:t>
      </w:r>
      <w:r>
        <w:rPr/>
        <w:t>桀垩洴㌦䡋㭙䩩카깂轐䈬桢彀쉧汃秂㵔쉤祦</w:t>
      </w:r>
      <w:r>
        <w:rPr/>
        <w:t>꤫</w:t>
      </w:r>
      <w:r>
        <w:rPr/>
        <w:t>ㅺ쉹쉞ꥡ◂╒失䭠㝂⽑㒣瘶뮡</w:t>
      </w:r>
      <w:r>
        <w:rPr/>
        <w:t>ꕋ</w:t>
      </w:r>
      <w:r>
        <w:rPr/>
        <w:t>䮻㝐慖⽓껂┩</w:t>
      </w:r>
      <w:r>
        <w:rPr/>
        <w:t>⡶</w:t>
      </w:r>
      <w:r>
        <w:rPr/>
        <w:t>ꤪ</w:t>
      </w:r>
      <w:r>
        <w:rPr/>
        <w:t>味轙亥呫⫎</w:t>
      </w:r>
      <w:r>
        <w:rPr/>
        <w:t>꧂</w:t>
      </w:r>
      <w:r>
        <w:rPr/>
        <w:t>숮㧂䍪扄ꥦ瓂珂걨牫睤颏⥭䑣뽤忂䅮撵</w:t>
      </w:r>
      <w:r>
        <w:rPr/>
        <w:t>⠹</w:t>
      </w:r>
      <w:r>
        <w:rPr/>
        <w:t>䄱╙㢵걏䰦瓂䘻渥䀥㠩넬㵩䭪쵬⎩㒥楧㭺ꥨ浇噯氳浸걲氹乌㙺⦻牲䁙</w:t>
      </w:r>
      <w:r>
        <w:rPr/>
        <w:t>ꤴ</w:t>
      </w:r>
      <w:r>
        <w:rPr/>
        <w:t>䢿⿃㢏勍玮⪬櫂㭩䕅䬹</w:t>
      </w:r>
      <w:r>
        <w:rPr/>
        <w:t>ꕌ</w:t>
      </w:r>
      <w:r>
        <w:rPr/>
        <w:t>䌭㕅欬兞剾眩暘</w:t>
      </w:r>
      <w:r>
        <w:rPr/>
        <w:t>⡚</w:t>
      </w:r>
      <w:r>
        <w:rPr/>
        <w:t>ⴷ</w:t>
      </w:r>
      <w:r>
        <w:rPr/>
        <w:t>䅢䤷숽䐯쉌⽦⴩䅟</w:t>
      </w:r>
      <w:r>
        <w:rPr/>
        <w:t>ꤤ</w:t>
      </w:r>
      <w:r>
        <w:rPr/>
        <w:t>矍㥌獶纬畏恵槂凎</w:t>
      </w:r>
      <w:r>
        <w:rPr/>
        <w:t>ꤰ</w:t>
      </w:r>
      <w:r>
        <w:rPr/>
        <w:t>涱⤳穥䨥䅮⍄쉖</w:t>
      </w:r>
      <w:r>
        <w:rPr/>
        <w:t>ꥃ</w:t>
      </w:r>
      <w:r>
        <w:rPr/>
        <w:t>䨱⨵㠪⽉쉴싂剣⩃戵䐥</w:t>
      </w:r>
      <w:r>
        <w:rPr/>
        <w:t>⠹</w:t>
      </w:r>
      <w:r>
        <w:rPr/>
        <w:t>땀癇☣㔲츪顊䯂斥슬쉦㑍浉䱖堥璡</w:t>
      </w:r>
      <w:r>
        <w:rPr/>
        <w:t>ꦬ</w:t>
      </w:r>
      <w:r>
        <w:rPr/>
        <w:t>乐⫂獃⹏歮䉺쌬囂썸䁏쉢⥺</w:t>
      </w:r>
      <w:r>
        <w:rPr/>
        <w:t>ꔨ</w:t>
      </w:r>
      <w:r>
        <w:rPr/>
        <w:t>烂幒灾⑹⸬㬫砺칆㐫䐥숳</w:t>
      </w:r>
      <w:r>
        <w:rPr/>
        <w:t>ꤻ</w:t>
      </w:r>
      <w:r>
        <w:rPr/>
        <w:t>숥攮晕㫂椲歠⥯畮㭈㩵䍲サ쉧啎䅒㉄䣂숥潓</w:t>
      </w:r>
      <w:r>
        <w:rPr/>
        <w:t>ⵟ</w:t>
      </w:r>
      <w:r>
        <w:rPr/>
        <w:t>㝭煇쉾楸깂惂癡녶債䐯柂싂㘮婇</w:t>
      </w:r>
      <w:r>
        <w:rPr/>
        <w:t>ꔲ┮</w:t>
      </w:r>
      <w:r>
        <w:rPr/>
        <w:t>㉦匶싂⥲慤彴㈬떣主侮쉴呔㉣㜮価洮呺捀畩迂䧂쉁サ媬㙒쎮ꥶ</w:t>
      </w:r>
      <w:r>
        <w:rPr/>
        <w:t>ꥎ</w:t>
      </w:r>
      <w:r>
        <w:rPr/>
        <w:t>㔻澵</w:t>
      </w:r>
      <w:r>
        <w:rPr/>
        <w:t>ꕰ①</w:t>
      </w:r>
      <w:r>
        <w:rPr/>
        <w:t>ꏂ偵</w:t>
      </w:r>
      <w:r>
        <w:rPr/>
        <w:t>ⵐ</w:t>
      </w:r>
      <w:r>
        <w:rPr/>
        <w:t>㥸㝠⒬⑵⍍⭢⑳偖ㅅ슣忎⤨搣뼲䙎皬⦩㘳깍甸挵슣は狂乤幧⴪ꅳ摂奈稵懂颱캩奋칾塺䉞呺╄执칟</w:t>
      </w:r>
      <w:r>
        <w:rPr/>
        <w:t>ꤶ</w:t>
      </w:r>
      <w:r>
        <w:rPr/>
        <w:t>汅杩┴椻㙇⩊㙁㈭憡㘮乍춥⪣촣甶噋䟃䬥䶮總暻佴⑐捐땢殮슥㉍</w:t>
      </w:r>
      <w:r>
        <w:rPr/>
        <w:t>ⶩ</w:t>
      </w:r>
      <w:r>
        <w:rPr/>
        <w:t>뽮䝚歒년쉓櫂䄪捈⹩顾</w:t>
      </w:r>
      <w:r>
        <w:rPr/>
        <w:t>⡃</w:t>
      </w:r>
      <w:r>
        <w:rPr/>
        <w:t>听㇂슬汨</w:t>
      </w:r>
      <w:r>
        <w:rPr/>
        <w:t>⢬</w:t>
      </w:r>
      <w:r>
        <w:rPr/>
        <w:t>奒ꅯ顟楈䋂꥚⾩㡍杵㔸㩤癠戽쉎倽㵇</w:t>
      </w:r>
      <w:r>
        <w:rPr/>
        <w:t>⢿</w:t>
      </w:r>
      <w:r>
        <w:rPr/>
        <w:t>嚥瀳摦怹칵廃牠书썏㟂쉰正摂礵汄⽺</w:t>
      </w:r>
      <w:r>
        <w:rPr/>
        <w:t>⡘</w:t>
      </w:r>
      <w:r>
        <w:rPr/>
        <w:t>唴䁍汰㐰淂珂畳쉱⭚쉄⨭䘮喏穈노ꅍ焲幨⒡⌷摵䪱亩窬⌳ꅖ䰮뇂쉎匷숱㮱癌㗂싃測䆘坮㝋䙘䥱睱♓庡⻂堥놡</w:t>
      </w:r>
      <w:r>
        <w:rPr/>
        <w:t>ⴱ</w:t>
      </w:r>
      <w:r>
        <w:rPr/>
        <w:t>偙숴</w:t>
      </w:r>
      <w:r>
        <w:rPr/>
        <w:t>ꤶ</w:t>
      </w:r>
      <w:r>
        <w:rPr/>
        <w:t>瘩┻㵏㉘牉揂ㅩ稷숸颵⫎쉦䝇炥癡</w:t>
      </w:r>
      <w:r>
        <w:rPr/>
        <w:t>⡪</w:t>
      </w:r>
      <w:r>
        <w:rPr/>
        <w:t>斻▿⩲䈷汗ꍵ䟃䰤㐳㎬敠쉮敮묭港녪╖䴺뽊숊瀳䕥㴽⦬격쉵</w:t>
      </w:r>
      <w:r>
        <w:rPr/>
        <w:t>ⶱ</w:t>
      </w:r>
      <w:r>
        <w:rPr/>
        <w:t>䩩⬤夦싂쉬牆걪慦繆䷂汓뽥쉉쉟䗂</w:t>
      </w:r>
      <w:r>
        <w:rPr/>
        <w:t>ⵃ</w:t>
      </w:r>
      <w:r>
        <w:rPr/>
        <w:t>併窱眺쉐潪㒿顕折싎奓梮쉐뽫偾䅵恴撏中㤲瑱숵⩑깖劣⤰⦻輴牆徵湌ㄵ㧂秂撏佊숺⩯縸䙾칏</w:t>
      </w:r>
      <w:r>
        <w:rPr/>
        <w:t>ⰳ</w:t>
      </w:r>
      <w:r>
        <w:rPr/>
        <w:t>捹</w:t>
      </w:r>
      <w:r>
        <w:rPr/>
        <w:t>⢡</w:t>
      </w:r>
      <w:r>
        <w:rPr/>
        <w:t>彈扣禿瑡頹彔</w:t>
      </w:r>
      <w:r>
        <w:rPr/>
        <w:t>ꕕ</w:t>
      </w:r>
      <w:r>
        <w:rPr/>
        <w:t>䭡䩞⚩☤䍾㷂夶쵃ㄲ轞겿䋂╇辘숺桐埂㊩䊻Ⓜ㠹唸</w:t>
      </w:r>
      <w:r>
        <w:rPr/>
        <w:t>Ȿ</w:t>
      </w:r>
      <w:r>
        <w:rPr/>
        <w:t>癈ま䥟幅㖻楷䩤敗겿即䱫圪勃⹖买猷㝰湮售쎻䵾쉃슩剶婴婌</w:t>
      </w:r>
      <w:r>
        <w:rPr/>
        <w:t>⡲⬯</w:t>
      </w:r>
      <w:r>
        <w:rPr/>
        <w:t>䌯䡵㍇䜪䷂䩲牴氥漷묯뗂</w:t>
      </w:r>
      <w:r>
        <w:rPr/>
        <w:t>⡚</w:t>
      </w:r>
      <w:r>
        <w:rPr/>
        <w:t>佾優喩杺ꅑ哂悘䇎䵶穨␥弮ㄥ迂㝍꺏曂㌪呣亘</w:t>
      </w:r>
      <w:r>
        <w:rPr/>
        <w:t>ꕪ⏂</w:t>
      </w:r>
      <w:r>
        <w:rPr/>
        <w:t>洮㟂㪣妱</w:t>
      </w:r>
      <w:r>
        <w:rPr/>
        <w:t>⡞</w:t>
      </w:r>
      <w:r>
        <w:rPr/>
        <w:t>橇瘪⬪ꥭ䍐</w:t>
      </w:r>
      <w:r>
        <w:rPr/>
        <w:t>ꔺꔭ</w:t>
      </w:r>
      <w:r>
        <w:rPr/>
        <w:t>〤挹欰Ⓜ쉖䎩⹘〻昤䰷䰬䱈걾⍊歗占仂䨣숸䂮癟㡾轉僂琨䊡ꍒ쉰쉰縵啾憮佯扚氽䙖</w:t>
      </w:r>
      <w:r>
        <w:rPr/>
        <w:t>⣂</w:t>
      </w:r>
      <w:r>
        <w:rPr/>
        <w:t>卨⼪녁⥒潓睧쉹⺩㈯壎쉟扗⪵㦻珂칏獈⍲⩖墩싂厮숱桑琲幧湠婁哂吨乞䣂쉂盂땖䍯⨲牚㤭掩楨䠤㍄扙⴪偾䑠䝄卯걖䏂꺡껂拎怨⥳绂牟樷洣</w:t>
      </w:r>
      <w:r>
        <w:rPr/>
        <w:t>ⵌ</w:t>
      </w:r>
      <w:r>
        <w:rPr/>
        <w:t>쉍彾睔</w:t>
      </w:r>
      <w:r>
        <w:rPr/>
        <w:t>ⰻ</w:t>
      </w:r>
      <w:r>
        <w:rPr/>
        <w:t>窱슥心⩸癎㕩</w:t>
      </w:r>
      <w:r>
        <w:rPr/>
        <w:t>ꔲ</w:t>
      </w:r>
      <w:r>
        <w:rPr/>
        <w:t>ぱꌹ吭縱欳䰹㔨䖏</w:t>
      </w:r>
      <w:r>
        <w:rPr/>
        <w:t>꥓</w:t>
      </w:r>
      <w:r>
        <w:rPr/>
        <w:t>䱑⩖⏍轥潣捱</w:t>
      </w:r>
      <w:r>
        <w:rPr/>
        <w:t>ⶥ</w:t>
      </w:r>
      <w:r>
        <w:rPr/>
        <w:t>嚬淂䭞⑶倴㭱刪뼭噍塋숣㟂쎘畧灪㙞묵믂潉縷慷晢偋㎘瓂⚘急</w:t>
      </w:r>
      <w:r>
        <w:rPr/>
        <w:t>ꤳ</w:t>
      </w:r>
      <w:r>
        <w:rPr/>
        <w:t>汁硷㠥㗃牃⪮쵸껎䲩䰽䈺祬哂帣坁轌뿃び녴殘⛂⵺䧂慾</w:t>
      </w:r>
      <w:r>
        <w:rPr/>
        <w:t>⡊</w:t>
      </w:r>
      <w:r>
        <w:rPr/>
        <w:t>쉢煒歍췂奊⽶㨻䡤婠䎘佐杬丯⽋뇎獔㑧癇ㅉ庩帻</w:t>
      </w:r>
      <w:r>
        <w:rPr/>
        <w:t>Ⳃ</w:t>
      </w:r>
      <w:r>
        <w:rPr/>
        <w:t>湳䉡瀨쉳渥瀶堫吣摂轹煱犮䤫㙟숵㈪♧㥞㥖⩎〣䛂⩤녬쉷쉸稲㬱窻㴱浮㉁쉨숪䥁䗂쉬午</w:t>
      </w:r>
      <w:r>
        <w:rPr/>
        <w:t>ꕑ</w:t>
      </w:r>
      <w:r>
        <w:rPr/>
        <w:t>㤪䁄</w:t>
      </w:r>
      <w:r>
        <w:rPr/>
        <w:t>ⱦ</w:t>
      </w:r>
      <w:r>
        <w:rPr/>
        <w:t>剟惃䱞廂敷硡䡄䁶参癎幱䩷泂㝶⻂ꍨ칃⑔뭦堥걐畤㕎㙀뭡穑穤㉥楪慨奌썏뽗浆쉹㡵슏䤶썌㊮䜪歸汤攨椽䩷轗</w:t>
      </w:r>
      <w:r>
        <w:rPr/>
        <w:t>⠬</w:t>
      </w:r>
      <w:r>
        <w:rPr/>
        <w:t>惂걓当橎䩂쵌⽉绎䉋뼫놣婲颩湡㵕痂湸克癎촲⭗쉸㩶䙙㕶畩搤漭瀺㑲匨佨</w:t>
      </w:r>
      <w:r>
        <w:rPr/>
        <w:t>⠺</w:t>
      </w:r>
      <w:r>
        <w:rPr/>
        <w:t>췎ね橐</w:t>
      </w:r>
      <w:r>
        <w:rPr/>
        <w:t>ꕳ</w:t>
      </w:r>
      <w:r>
        <w:rPr/>
        <w:t>瘺垬佐䋍</w:t>
      </w:r>
      <w:r>
        <w:rPr/>
        <w:t>ꤵ</w:t>
      </w:r>
      <w:r>
        <w:rPr/>
        <w:t>쵱䪻楧츺䉦参画礻昩權쵍⩔旎㝰捂</w:t>
      </w:r>
      <w:r>
        <w:rPr/>
        <w:t>ꕢ</w:t>
      </w:r>
      <w:r>
        <w:rPr/>
        <w:t>烂恮숮</w:t>
      </w:r>
      <w:r>
        <w:rPr/>
        <w:t>꧂</w:t>
      </w:r>
      <w:r>
        <w:rPr/>
        <w:t>慏报畫潉吨恊捊婏ㄱ䥈습갸偒潯䰦㥫搸〪晌쉉칉从충깞帨䝵䝫쉶䀰瑋癮떩湂┻佇㉦伳仂戱灾⩾橙칩䅳쉋䝔墬顠칱为␪뿂䝙㜩㌸䟃곂⑋뾵桉㛂坢슡⹹</w:t>
      </w:r>
      <w:r>
        <w:rPr/>
        <w:t>ⱹ</w:t>
      </w:r>
      <w:r>
        <w:rPr/>
        <w:t>暡쵄</w:t>
      </w:r>
      <w:r>
        <w:rPr/>
        <w:t>ꖮ</w:t>
      </w:r>
      <w:r>
        <w:rPr/>
        <w:t>칵칷쉶欣绂숪쉓䅒癙捡攺䥫쵪縦縴</w:t>
      </w:r>
      <w:r>
        <w:rPr/>
        <w:t>ꤹ</w:t>
      </w:r>
      <w:r>
        <w:rPr/>
        <w:t>䲘숩扅敄彵䡙拍ㅮ夽</w:t>
      </w:r>
      <w:r>
        <w:rPr/>
        <w:t>ⰹ</w:t>
      </w:r>
      <w:r>
        <w:rPr/>
        <w:t>熏捫㙶慙畷┴㩕㈨歑걐䅳癃⌸뿃䴽깋⯎浥⦏⭯䚬</w:t>
      </w:r>
      <w:r>
        <w:rPr/>
        <w:t>⡫</w:t>
      </w:r>
      <w:r>
        <w:rPr/>
        <w:t>㷂䨯婮╌</w:t>
      </w:r>
      <w:r>
        <w:rPr/>
        <w:t>ⵅ</w:t>
      </w:r>
      <w:r>
        <w:rPr/>
        <w:t>䄬彊ꍣ塴弴烂㪬漻顀䉕㕾캿欰澏神⼮ぅ썲啖</w:t>
      </w:r>
      <w:r>
        <w:rPr/>
        <w:t>ꦱ</w:t>
      </w:r>
      <w:r>
        <w:rPr/>
        <w:t>ぱ쉎⹶煌쉈汴牚싂㕢奐株</w:t>
      </w:r>
      <w:r>
        <w:rPr/>
        <w:t>ꕶ</w:t>
      </w:r>
      <w:r>
        <w:rPr/>
        <w:t>椷夵坞竂啒瑗淂炏⤷噙凂稱癠坲⽞䢥싂䀬圬☰㘴⵪㭆䥒싂穰⵪쵫뗎剦㡪⍫奘䥧测京␮奍ㅅ潮祌梘橀⫂ꌰ슩䆿㕮싂ꄪ쵁슬ヂ㠺墏ぷ昵뭉㚬䥾츲녂쉩쉤䠮帻顫㉯塓婑卑怬噘</w:t>
      </w:r>
      <w:r>
        <w:rPr/>
        <w:t>ꗂ꥟</w:t>
      </w:r>
      <w:r>
        <w:rPr/>
        <w:t>擂䙢쉦匽䕶슩慏⦮捒뾘ま哂灅</w:t>
      </w:r>
      <w:r>
        <w:rPr/>
        <w:t>ⱋ⠶</w:t>
      </w:r>
      <w:r>
        <w:rPr/>
        <w:t>땚慲扁╮</w:t>
      </w:r>
      <w:r>
        <w:rPr/>
        <w:t>⡸╄</w:t>
      </w:r>
      <w:r>
        <w:rPr/>
        <w:t>弪숱爤男☳⵵㧎긳숺嗂獭숣䱯뽒</w:t>
      </w:r>
      <w:r>
        <w:rPr/>
        <w:t>ꤵ</w:t>
      </w:r>
      <w:r>
        <w:rPr/>
        <w:t>兮컂䄽旂坙湃썏癀䊮䁉㷂潙眴敥壂㈻婧⺥㔥榬捇働䝚䉍쉔眰琨桱쉦╙뿂쵑旂ꍌ煮扏彵</w:t>
      </w:r>
      <w:r>
        <w:rPr/>
        <w:t>ⱗ⸰</w:t>
      </w:r>
      <w:r>
        <w:rPr/>
        <w:t>쉡剈癀⤴塟슘◂</w:t>
      </w:r>
      <w:r>
        <w:rPr/>
        <w:t>ꔪ</w:t>
      </w:r>
      <w:r>
        <w:rPr/>
        <w:t>礹爫㑮쉤䤫䍚䁯湤但쏂㎡哂穏祯䈣</w:t>
      </w:r>
      <w:r>
        <w:rPr/>
        <w:t>ⱟ</w:t>
      </w:r>
      <w:r>
        <w:rPr/>
        <w:t>禣帩䯂顾䯂噧쉣ꇂ칉坙玘儩乖凂䙞眴灰녤</w:t>
      </w:r>
      <w:r>
        <w:rPr/>
        <w:t>ꖵ</w:t>
      </w:r>
      <w:r>
        <w:rPr/>
        <w:t>皡平札繡ぇ놮캬睰塭瀹⚏祄参㯎䠹䬺䈸숶盍癥⩎禘幗榘䕫䉷塁玘櫂䁹숭犡䈨软礸쉳♇槂䧂珎摮瑄묥夯癖爳桄桮㈽復榻ㅧ㢏䮩梩⼹皏</w:t>
      </w:r>
      <w:r>
        <w:rPr/>
        <w:t>ꕌꥈ</w:t>
      </w:r>
      <w:r>
        <w:rPr/>
        <w:t>⡞⩋</w:t>
      </w:r>
      <w:r>
        <w:rPr/>
        <w:t>ꔲꕉ</w:t>
      </w:r>
      <w:r>
        <w:rPr/>
        <w:t>顁⌭㪥㑊䜨歞㈶噚</w:t>
      </w:r>
      <w:r>
        <w:rPr/>
        <w:t>ꖣ</w:t>
      </w:r>
      <w:r>
        <w:rPr/>
        <w:t>灸쉥</w:t>
      </w:r>
      <w:r>
        <w:rPr/>
        <w:t>ⰰ</w:t>
      </w:r>
      <w:r>
        <w:rPr/>
        <w:t>䍳㦩䵗䎿쉙츲湑䪣㈭帹</w:t>
      </w:r>
      <w:r>
        <w:rPr/>
        <w:t>ꤪ☥</w:t>
      </w:r>
      <w:r>
        <w:rPr/>
        <w:t>㢏쉠</w:t>
      </w:r>
      <w:r>
        <w:rPr/>
        <w:t>ꗂ</w:t>
      </w:r>
      <w:r>
        <w:rPr/>
        <w:t>⡡</w:t>
      </w:r>
      <w:r>
        <w:rPr/>
        <w:t>偖颱</w:t>
      </w:r>
      <w:r>
        <w:rPr/>
        <w:t>⡏</w:t>
      </w:r>
      <w:r>
        <w:rPr/>
        <w:t>瀵땨活牍䱤숻瘬</w:t>
      </w:r>
      <w:r>
        <w:rPr/>
        <w:t>ⱞ</w:t>
      </w:r>
      <w:r>
        <w:rPr/>
        <w:t>刪僂湥顒㑉걥搵䄫帽</w:t>
      </w:r>
      <w:r>
        <w:rPr/>
        <w:t>꥓</w:t>
      </w:r>
      <w:r>
        <w:rPr/>
        <w:t>灾ꄩ歐婂⍢䉒倭츫乎䵔䑲浞䷂</w:t>
      </w:r>
      <w:r>
        <w:rPr/>
        <w:t>ⵚ</w:t>
      </w:r>
      <w:r>
        <w:rPr/>
        <w:t>灭睵⩣⩑컂䈱殏䳂⽵䱹뭏睞䜤⮩縻쉀⩳㨦惂싂浑꺮</w:t>
      </w:r>
      <w:r>
        <w:rPr/>
        <w:t>ꥆ</w:t>
      </w:r>
      <w:r>
        <w:rPr/>
        <w:t>Ⳃ</w:t>
      </w:r>
      <w:r>
        <w:rPr/>
        <w:t>싂㭳䇂卬炩猊뽢숦壍겿㢬頽㕅</w:t>
      </w:r>
      <w:r>
        <w:rPr/>
        <w:t>꧂</w:t>
      </w:r>
      <w:r>
        <w:rPr/>
        <w:t>亩灗礴瑰㈪儰乨杢㪥숸䥰</w:t>
      </w:r>
      <w:r>
        <w:rPr/>
        <w:t>ꗍ⩃</w:t>
      </w:r>
      <w:r>
        <w:rPr/>
        <w:t>䯎䖻䙖䕣㡠㵭녞瑹녳</w:t>
      </w:r>
      <w:r>
        <w:rPr/>
        <w:t>⡒</w:t>
      </w:r>
      <w:r>
        <w:rPr/>
        <w:t>瑳穚埂␺灯┻䶏爯䉖䈥扤䥃晙⨲䘫⌮䟂浒捥♓⍊繋㪘撘⑕䅩⍒椬녚╨㭗넭</w:t>
      </w:r>
      <w:r>
        <w:rPr/>
        <w:t>Ⳃ</w:t>
      </w:r>
      <w:r>
        <w:rPr/>
        <w:t>偞獦噅쉗彨䯂顭㙡䀸灞</w:t>
      </w:r>
      <w:r>
        <w:rPr/>
        <w:t>ꦵ⭣</w:t>
      </w:r>
      <w:r>
        <w:rPr/>
        <w:t>彵⪬슩⍒쉳頣䳂㭕䉌</w:t>
      </w:r>
      <w:r>
        <w:rPr/>
        <w:t>ꤷ</w:t>
      </w:r>
      <w:r>
        <w:rPr/>
        <w:t>쉴反瘺깍潠숨떬⹭㙰㮵愪找</w:t>
      </w:r>
      <w:r>
        <w:rPr/>
        <w:t>ⴱ</w:t>
      </w:r>
      <w:r>
        <w:rPr/>
        <w:t>穓㋂ꍁ姂佐䄴캏慉敠恘㑃ꏂ㣍㉍䏂╔䁁灘枱㠸</w:t>
      </w:r>
      <w:r>
        <w:rPr/>
        <w:t>ꦥ</w:t>
      </w:r>
      <w:r>
        <w:rPr/>
        <w:t>깶硘䝡깲㙉彩壂䕆╖匲㡫떵佤싎䍩急쵙扴䡦媮眻浹挮␷坓䍫呥䉠슏地侻쉯촶坓쉋䁦숪㙫䡡땹숺汊ꥮ㥋⹮䑧䧂㵎쉐㥮</w:t>
      </w:r>
      <w:r>
        <w:rPr/>
        <w:t>꧃</w:t>
      </w:r>
      <w:r>
        <w:rPr/>
        <w:t>䱟汣䯂橨㕗飂䕙灍喬䉏硵敢쉙</w:t>
      </w:r>
      <w:r>
        <w:rPr/>
        <w:t>⡁</w:t>
      </w:r>
      <w:r>
        <w:rPr/>
        <w:t>婙쉱</w:t>
      </w:r>
      <w:r>
        <w:rPr/>
        <w:t>ꥎ</w:t>
      </w:r>
      <w:r>
        <w:rPr/>
        <w:t>噳쉨쉯쉪䡠ㅲ깠숰쵯⩷䙸슩橾㬱砩䠨䀨潶쉁ꍧ䭒呃睡㭕摱䱐쉞癏斿⥡썱녉䉳긫癳橎쉎싎戲朤쉡佫䡲昪쉤꺻뭞␮⤹╙칓⬱㇂㡁咿祦璏쉷浺灭捊숳껎깖堮㙧摕楹び⥡┱놻䥩㭆ꆡ㘴䞵칞犵橀녅䩾焪</w:t>
      </w:r>
      <w:r>
        <w:rPr/>
        <w:t>ⲩ</w:t>
      </w:r>
      <w:r>
        <w:rPr/>
        <w:t>埍ꥯꌸ숨疣䵚䴱뽍</w:t>
      </w:r>
      <w:r>
        <w:rPr/>
        <w:t>⡭</w:t>
      </w:r>
      <w:r>
        <w:rPr/>
        <w:t>숤暥숳乡㩑쉐쉰瀦癍硶뿂㉶</w:t>
      </w:r>
      <w:r>
        <w:rPr/>
        <w:t>ꗂ</w:t>
      </w:r>
      <w:r>
        <w:rPr/>
        <w:t>畉椪剆깺ꥩ䕏녥卥</w:t>
      </w:r>
      <w:r>
        <w:rPr/>
        <w:t>Ⱘ</w:t>
      </w:r>
      <w:r>
        <w:rPr/>
        <w:t>걦束晙倨眻塭</w:t>
      </w:r>
      <w:r>
        <w:rPr/>
        <w:t>ꕶ</w:t>
      </w:r>
      <w:r>
        <w:rPr/>
        <w:t>僂㑹烂ぺ乎땇</w:t>
      </w:r>
      <w:r>
        <w:rPr/>
        <w:t>ꤴ</w:t>
      </w:r>
      <w:r>
        <w:rPr/>
        <w:t>华╎擂朸딯㔨皵迂㉭쉲</w:t>
      </w:r>
      <w:r>
        <w:rPr/>
        <w:t>⡭</w:t>
      </w:r>
      <w:r>
        <w:rPr/>
        <w:t>杌捪쉚漯뮣甯噭樰䦣棂㭭</w:t>
      </w:r>
      <w:r>
        <w:rPr/>
        <w:t>ꤨ</w:t>
      </w:r>
      <w:r>
        <w:rPr/>
        <w:t>䠤煗㬷쉙垱꺣쉚㴷㝱炱⸴뼮汌佃쉪氶⼻竂偦區⩞津皘</w:t>
      </w:r>
      <w:r>
        <w:rPr/>
        <w:t>ⳍ</w:t>
      </w:r>
      <w:r>
        <w:rPr/>
        <w:t>쉫卓쉤싂䌽滂⨷ꎿ䵊嘰⌯怷浶캩싂뭈⦿㦮㭯伵㙏갳䷂ꏂ頸뗂汋䅅</w:t>
      </w:r>
      <w:r>
        <w:rPr/>
        <w:t>ꔤ</w:t>
      </w:r>
      <w:r>
        <w:rPr/>
        <w:t>䒩䦱伶㊵㝔〪奇⦻仂䕾촩⤶쉁쉵땎쵤ㅋ炏촴꥔⨦䵀䤳㝆潭偳䮱繧⪻⧃慧쉟숩楰⩺癣⥋</w:t>
      </w:r>
      <w:r>
        <w:rPr/>
        <w:t>ꔸ꤮</w:t>
      </w:r>
      <w:r>
        <w:rPr/>
        <w:t>䀮㨺剴迂⼬娦뼬䠹畁偊䙚〉⵺卞䴴슩䵧帹썞潅㌴걦⩮㮥轕썦쉭⹵畓㒬⸮吽㭔栯祭칹ꥳネ洶䅟⭂碩顳槂摆䨰搪祋⛃浳땊䜭桠占燎䭚☷剈</w:t>
      </w:r>
      <w:r>
        <w:rPr/>
        <w:t>ꖬ</w:t>
      </w:r>
      <w:r>
        <w:rPr/>
        <w:t>Ȿ</w:t>
      </w:r>
      <w:r>
        <w:rPr/>
        <w:t>䒩佺涏䐭쏂悻礮⥊抻漻唭捒灯땫爴</w:t>
      </w:r>
      <w:r>
        <w:rPr/>
        <w:t>꧂</w:t>
      </w:r>
      <w:r>
        <w:rPr/>
        <w:t>奎填㕁搊䕋噦꺮䞩轅兓縻⍮朹쉙⥠⩳坪쉒㡌</w:t>
      </w:r>
      <w:r>
        <w:rPr/>
        <w:t>ꕹ</w:t>
      </w:r>
      <w:r>
        <w:rPr/>
        <w:t>䡙⨩䧍䐫䅋輵帬⴩祖컂渦㵂䏃歩㞵怪别凂䉢싂晱恌克ꌫ䱲䠦穑⮮䱐⌱疱㕡뭶ꄤ搩塔⑌琲⭋ㄲ</w:t>
      </w:r>
      <w:r>
        <w:rPr/>
        <w:t>ꤶ</w:t>
      </w:r>
      <w:r>
        <w:rPr/>
        <w:t>樯䭠癪딫쉐沏녰硸䣎毂쉡⨤싂䭔徵垩껂㉇䐫⫂䗂췂숨䵞㭫⑩슘婺牳睨䥘沏⩙㵙㨸喏ꎏ恤䁙悿㭊捭뭲壂昩橍⮩㍨쉖⯂</w:t>
      </w:r>
      <w:r>
        <w:rPr/>
        <w:t>ꕧ</w:t>
      </w:r>
      <w:r>
        <w:rPr/>
        <w:t>슮칠癆</w:t>
      </w:r>
      <w:r>
        <w:rPr/>
        <w:t>ꖏ</w:t>
      </w:r>
      <w:r>
        <w:rPr/>
        <w:t>睁墵䤪묯갱䝠䔽슩坵棂⩊匮슥䕌⩑卹乨䥔㥤坮㭦呧塭☶</w:t>
      </w:r>
      <w:r>
        <w:rPr/>
        <w:t>ⲩ</w:t>
      </w:r>
      <w:r>
        <w:rPr/>
        <w:t>敢堻⨶㍹户扙⑮琪婠쉠䶮线䭫椸楮創⽺刮⤦歖㬴䑚묣㨹椻쉔갮懂⼦っ⤺갮〶쉱䑗ꌩ䩠庮潠㈦</w:t>
      </w:r>
      <w:r>
        <w:rPr/>
        <w:t>ⵄ</w:t>
      </w:r>
      <w:r>
        <w:rPr/>
        <w:t>惂囂</w:t>
      </w:r>
      <w:r>
        <w:rPr/>
        <w:t>ꕳ</w:t>
      </w:r>
      <w:r>
        <w:rPr/>
        <w:t>칂싂쉃楂太䈯</w:t>
      </w:r>
      <w:r>
        <w:rPr/>
        <w:t>꧃</w:t>
      </w:r>
      <w:r>
        <w:rPr/>
        <w:t>쉫쉆숭迍췂㭁卄㑃⼹</w:t>
      </w:r>
      <w:r>
        <w:rPr/>
        <w:t>꧂</w:t>
      </w:r>
      <w:r>
        <w:rPr/>
        <w:t>ㅑ牸畇泂䰳ꎱ숪ㄵ啙㑮쉏唺䁈毂捥걐</w:t>
      </w:r>
      <w:r>
        <w:rPr/>
        <w:t>ⱍ</w:t>
      </w:r>
      <w:r>
        <w:rPr/>
        <w:t>ꌣ䙬求㥭䖥绂</w:t>
      </w:r>
      <w:r>
        <w:rPr/>
        <w:t>ꤤ꥞</w:t>
      </w:r>
      <w:r>
        <w:rPr/>
        <w:t>瓂㙮⶿涮䢻㕤쉧㐬뮻乆淂㈶怱ꆿ画灩䏂䩕⑘쌹깇걨猩獴⴦쉥窩䭅兞剣湠</w:t>
      </w:r>
      <w:r>
        <w:rPr/>
        <w:t>ⱙ</w:t>
      </w:r>
      <w:r>
        <w:rPr/>
        <w:t>浪쉸␯䳂ㅨ♭쵺썩㡄ꥠ䜣ꥭꌰ啃㌸竂睗呡㌱⽵札</w:t>
      </w:r>
      <w:r>
        <w:rPr/>
        <w:t>ꕨ</w:t>
      </w:r>
      <w:r>
        <w:rPr/>
        <w:t>圽㵢晪䩤䥹䱫䝲칰瓂ꅔ⛂㵅㥃倹轙噁쉙㝞䱃걹地䰷⬸슩ꏂ庡烂繲灊⥟숬쉺㵃</w:t>
      </w:r>
      <w:r>
        <w:rPr/>
        <w:t>ꥉ</w:t>
      </w:r>
      <w:r>
        <w:rPr/>
        <w:t>渻</w:t>
      </w:r>
      <w:r>
        <w:rPr/>
        <w:t>Ⳃ</w:t>
      </w:r>
      <w:r>
        <w:rPr/>
        <w:t>柂夻焬㙢깦洨뭀쉪⵨ꅭ숬ꌤ到洷䡀搻믂悿硗䩳捥숷总䝃婳㉳⩮呺倷ꍚ丩촨쉈㭊㍒䵢晋䍪쉌쉂</w:t>
      </w:r>
      <w:r>
        <w:rPr/>
        <w:t>⠳</w:t>
      </w:r>
      <w:r>
        <w:rPr/>
        <w:t>稺䛂颡夦㌯⯃弲ꆬ坳㷃⏂㙬⭬嗂䶘뮥꥘쉊쉭⴦䛂利㈣갵題슥㔩婂捑稽㭲幯쌦쉱쵑幱䨦</w:t>
      </w:r>
      <w:r>
        <w:rPr/>
        <w:t>⡑</w:t>
      </w:r>
      <w:r>
        <w:rPr/>
        <w:t>噙䅙</w:t>
      </w:r>
      <w:r>
        <w:rPr/>
        <w:t>꧂</w:t>
      </w:r>
      <w:r>
        <w:rPr/>
        <w:t>儴刵慘䤹ㅺ䌩⩂椩╠啩縴䈪㩸쉇뭕轎걥㴦睑䩞䶬强偶곍㈰楺ꥲ欻敺ㅏヂ癚势</w:t>
      </w:r>
      <w:r>
        <w:rPr/>
        <w:t>ⷂ</w:t>
      </w:r>
      <w:r>
        <w:rPr/>
        <w:t>轱塍䍶頪ㅱ幢⽓⼩幸쉪档椮狂썭曍癙穭</w:t>
      </w:r>
      <w:r>
        <w:rPr/>
        <w:t>ꕑ</w:t>
      </w:r>
      <w:r>
        <w:rPr/>
        <w:t>㓂걢䲩先〈슏ㅗ㠳㥂㞱䵵䀪㣂䛂㙖瓂쉠偟걑恶垵玿桉뿂䕴㇂</w:t>
      </w:r>
      <w:r>
        <w:rPr/>
        <w:t>ⴷ</w:t>
      </w:r>
      <w:r>
        <w:rPr/>
        <w:t>䜣</w:t>
      </w:r>
      <w:r>
        <w:rPr/>
        <w:t>ꗂ</w:t>
      </w:r>
      <w:r>
        <w:rPr/>
        <w:t>䡶犡</w:t>
      </w:r>
      <w:r>
        <w:rPr/>
        <w:t>ꔣ</w:t>
      </w:r>
      <w:r>
        <w:rPr/>
        <w:t>場㠳慄帰⵭쉟</w:t>
      </w:r>
      <w:r>
        <w:rPr/>
        <w:t>ⵥ</w:t>
      </w:r>
      <w:r>
        <w:rPr/>
        <w:t>㞮辵弶</w:t>
      </w:r>
      <w:r>
        <w:rPr/>
        <w:t>ꕩ</w:t>
      </w:r>
      <w:r>
        <w:rPr/>
        <w:t>숨쉴캘⩶犿걯㥆擂⺘偋䩐┤쉋獟㈸㙺噳澱쉘母捠䤊幑揂⩡兎祈輰䀴╦澬숺쉥⭗䙮䒬暿竂썍뾥㩬䍋噹⤽䅣婶礻呑⩖䌵슿稺㨲縰硖컃形▩깶楫쉈숬⩩</w:t>
      </w:r>
      <w:r>
        <w:rPr/>
        <w:t>ꦣ</w:t>
      </w:r>
      <w:r>
        <w:rPr/>
        <w:t>칬䱰③晭辘</w:t>
      </w:r>
      <w:r>
        <w:rPr/>
        <w:t>⢩</w:t>
      </w:r>
      <w:r>
        <w:rPr/>
        <w:t>惂䰵묬稷쉇╕</w:t>
      </w:r>
      <w:r>
        <w:rPr/>
        <w:t>ⵂ</w:t>
      </w:r>
      <w:r>
        <w:rPr/>
        <w:t>㣂顱ꥰ瑩䅉쉃④題嫂슻㨭⽢쉐凎㖿ꎮ啡쵤䨫㑆㤱彁娯쉘愽싍涬칈內</w:t>
      </w:r>
      <w:r>
        <w:rPr/>
        <w:t>ⱳ</w:t>
      </w:r>
      <w:r>
        <w:rPr/>
        <w:t>湔</w:t>
      </w:r>
      <w:r>
        <w:rPr/>
        <w:t>⡃</w:t>
      </w:r>
      <w:r>
        <w:rPr/>
        <w:t>쉾䈪䡄浓估灞㝇ㆩ敹暥싎乕㑢瀺⿂妵汐ꌴ繏⹘挹䜴숤㋂檬澏ꥯ皩姎⩍参挷䅓꥖䍭㞵畮傣⚏</w:t>
      </w:r>
      <w:r>
        <w:rPr/>
        <w:t>ꔪ</w:t>
      </w:r>
      <w:r>
        <w:rPr/>
        <w:t>㍁</w:t>
      </w:r>
      <w:r>
        <w:rPr/>
        <w:t>Ⱔ</w:t>
      </w:r>
      <w:r>
        <w:rPr/>
        <w:t>㫂淂숬뭊␮넯숤숯浮㎬畕쵞抵䲘潊싍</w:t>
      </w:r>
      <w:r>
        <w:rPr/>
        <w:t>ⷂ</w:t>
      </w:r>
      <w:r>
        <w:rPr/>
        <w:t>歉礭</w:t>
      </w:r>
      <w:r>
        <w:rPr/>
        <w:t>⡤♍</w:t>
      </w:r>
      <w:r>
        <w:rPr/>
        <w:t>숣愳夤温⸣뇂ꥮ繧㏂</w:t>
      </w:r>
      <w:r>
        <w:rPr/>
        <w:t>꧂</w:t>
      </w:r>
      <w:r>
        <w:rPr/>
        <w:t>风쉦㥾쉺湹伳䐦䔨獇橮⸲颮塰槎挹瀱㕔</w:t>
      </w:r>
      <w:r>
        <w:rPr/>
        <w:t>ⰲ</w:t>
      </w:r>
      <w:r>
        <w:rPr/>
        <w:t>撱癤䠪个䈳㈺悮⹄䛂狂䔽ꏂ煓幥쉗慦契唥㟂⸦⨲䍒稹頮杘㵕츳失㡣㪩╊Ⓜ济ꍾ党敪㉰녀䟂䜰浗</w:t>
      </w:r>
      <w:r>
        <w:rPr/>
        <w:t>⡠</w:t>
      </w:r>
      <w:r>
        <w:rPr/>
        <w:t>琮⥤칟呖假䐺쉹椲䗂䣂潪㮣䤣婩䁅걍搽畞洮⍬</w:t>
      </w:r>
      <w:r>
        <w:rPr/>
        <w:t>ⱀ</w:t>
      </w:r>
      <w:r>
        <w:rPr/>
        <w:t>歏䐯䉂쉘慚숴⽈傩쌺爲䡺⭙⥲쉓⹵땵</w:t>
      </w:r>
      <w:r>
        <w:rPr/>
        <w:t>ⰴ⑋</w:t>
      </w:r>
      <w:r>
        <w:rPr/>
        <w:t>숹盂兪䆩殡㣂刴願档쌬礤海㭦숻쉕춱畟⪣硢䤭炘手䡰㊩滂ㅗ杚顉㵋儽歅曎呁⬮形쉑ꅤ䣂奞⹕氩毂⒩䅩徥㵠㑴㨨爰呁䍃縷玬彉</w:t>
      </w:r>
      <w:r>
        <w:rPr/>
        <w:t>⢿</w:t>
      </w:r>
      <w:r>
        <w:rPr/>
        <w:t>䑭呅沿禮濂☪ꥹ쉦睥女瀭⭃쉚䅧焲⍔⯎뾡</w:t>
      </w:r>
      <w:r>
        <w:rPr/>
        <w:t>ⵤ</w:t>
      </w:r>
      <w:r>
        <w:rPr/>
        <w:t>挭湧徬䶡䱡眨겱</w:t>
      </w:r>
      <w:r>
        <w:rPr/>
        <w:t>ꕅ</w:t>
      </w:r>
      <w:r>
        <w:rPr/>
        <w:t>䱋䁾昫轺妮슩懂掣⎱窡毂㥉搬䡹唣樸頦嚡䴩輭㓎ꥴ棂輳䭋器쉣䴮挩晏㍊漬轁砷剔䄬强㞩╩숦딱煈㦬䠲燂捬砦扃戳뭌╪䐬숪⨯㧎</w:t>
      </w:r>
      <w:r>
        <w:rPr/>
        <w:t>ꤲ</w:t>
      </w:r>
      <w:r>
        <w:rPr/>
        <w:t>硆顷桴丵睟埂汙塍嘴숹憱䵹懂婅숩싂쉞婷컂䨭깟捑쉹坐疬</w:t>
      </w:r>
      <w:r>
        <w:rPr/>
        <w:t>ⱏ⮡</w:t>
      </w:r>
      <w:r>
        <w:rPr/>
        <w:t>䲩♋쉅吻</w:t>
      </w:r>
      <w:r>
        <w:rPr/>
        <w:t>⡅</w:t>
      </w:r>
      <w:r>
        <w:rPr/>
        <w:t>俎斡題戴㵧惂剸㚵뾩ㅵ숮ㅍ係伱䴪䏂⬬싂䅏楑ꥴ㡌쉦猯㡏漲쉗怮쉲䴲挮⽢滂橡癠瑏桤꥚䕇䩧㭱婘燃剚桘</w:t>
      </w:r>
      <w:r>
        <w:rPr/>
        <w:t>⢏</w:t>
      </w:r>
      <w:r>
        <w:rPr/>
        <w:t>轮䉸ㄣ䍍睷䤪洣</w:t>
      </w:r>
      <w:r>
        <w:rPr/>
        <w:t>꧃</w:t>
      </w:r>
      <w:r>
        <w:rPr/>
        <w:t>ⱙ</w:t>
      </w:r>
      <w:r>
        <w:rPr/>
        <w:t>杚窱䝒瀮ꌱ㑒⥲땾浫䔮漭否㝯싂き坮娵檩捒㢬捙</w:t>
      </w:r>
      <w:r>
        <w:rPr/>
        <w:t>ⲿ</w:t>
      </w:r>
      <w:r>
        <w:rPr/>
        <w:t>杀</w:t>
      </w:r>
      <w:r>
        <w:rPr/>
        <w:t>ꖮ</w:t>
      </w:r>
      <w:r>
        <w:rPr/>
        <w:t>㬦</w:t>
      </w:r>
      <w:r>
        <w:rPr/>
        <w:t>⣂⩨</w:t>
      </w:r>
      <w:r>
        <w:rPr/>
        <w:t>弊湷녯ꥢへ丩㵁㩨⤯咩䝲䩠潇囍搮뼥</w:t>
      </w:r>
      <w:r>
        <w:rPr/>
        <w:t>꥓</w:t>
      </w:r>
      <w:r>
        <w:rPr/>
        <w:t>唸쉈匱帻坹㞻氮垬杸硘썪Ⓕ䀻쉏㤰䅨亻湟쌯彨䳂</w:t>
      </w:r>
      <w:r>
        <w:rPr/>
        <w:t>ꥐ</w:t>
      </w:r>
      <w:r>
        <w:rPr/>
        <w:t>㝘ꌽ묰숨ꥢ汀䀲</w:t>
      </w:r>
      <w:r>
        <w:rPr/>
        <w:t>ⱗ</w:t>
      </w:r>
      <w:r>
        <w:rPr/>
        <w:t>汣㝒洨丣⑅䄵䝥嘫怪갽㩨䵡癓䩤八喥</w:t>
      </w:r>
      <w:r>
        <w:rPr/>
        <w:t>ꕗ</w:t>
      </w:r>
      <w:r>
        <w:rPr/>
        <w:t>弯獫燂</w:t>
      </w:r>
      <w:r>
        <w:rPr/>
        <w:t>⠥</w:t>
      </w:r>
      <w:r>
        <w:rPr/>
        <w:t>쉈楉숯汮眸奏㥠␷繍光囂㙉ꍵ♬긦㩎樣其쉓숫⑭ㅥ牱쉰奚䑨㥬숺㡔扴浯歒쉨싂捴뾩奾㝯兖쉖䌭뭎䉉걀⚱♸㤮ꅃ⵮㜪㏂呶澏䌥캩樴썑⾣쉴縳扑灧否</w:t>
      </w:r>
      <w:r>
        <w:rPr/>
        <w:t>ꥏ♳</w:t>
      </w:r>
      <w:r>
        <w:rPr/>
        <w:t>碵樱城싃癉媣⤫긱걬畴璱⽁쉸頶ꥰ㍸捵쉗炵䙘㞥杆㇂⽎⥍坄䄷㪻㬨塶</w:t>
      </w:r>
      <w:r>
        <w:rPr/>
        <w:t>ⵟ</w:t>
      </w:r>
      <w:r>
        <w:rPr/>
        <w:t>ꇂ䠳淂숬祡㝰䑉唩湸츷匪㧎쉳⵮숺숹潮ꅋ숭㭱皩暥瓂溬♒癧카轄獷䟂懂⍰</w:t>
      </w:r>
      <w:r>
        <w:rPr/>
        <w:t>ꤪ</w:t>
      </w:r>
      <w:r>
        <w:rPr/>
        <w:t>癚桸塀♙焳⦿뇂⭃뮡♙䁣⺵⑥뭥咮曂쉴싂唸绂痂急务쌯䱷顥椣쉃父컂㑵썶搻㐰뿂擃权歹</w:t>
      </w:r>
      <w:r>
        <w:rPr/>
        <w:t>ꤥ</w:t>
      </w:r>
      <w:r>
        <w:rPr/>
        <w:t>慯</w:t>
      </w:r>
      <w:r>
        <w:rPr/>
        <w:t>ꤵ</w:t>
      </w:r>
      <w:r>
        <w:rPr/>
        <w:t>漹濃呋⩊煶桟漭</w:t>
      </w:r>
      <w:r>
        <w:rPr/>
        <w:t>ⱺ</w:t>
      </w:r>
      <w:r>
        <w:rPr/>
        <w:t>扑癶轤슬⪿습徥砯╮䠱个渤</w:t>
      </w:r>
      <w:r>
        <w:rPr/>
        <w:t>⡀</w:t>
      </w:r>
      <w:r>
        <w:rPr/>
        <w:t>䦡䤽稬쉕牥橙摔ꏂ긣㌨䜮䁶♶先殩䑦䨦췍㙱⧂⽏ꌪ슮䁇樴呰㝣浥壂쉋煦⭇㭹坌ㆣ숤</w:t>
      </w:r>
      <w:r>
        <w:rPr/>
        <w:t>ꔵ</w:t>
      </w:r>
      <w:r>
        <w:rPr/>
        <w:t>ꍴ唪歉</w:t>
      </w:r>
      <w:r>
        <w:rPr/>
        <w:t>⡔⨨</w:t>
      </w:r>
      <w:r>
        <w:rPr/>
        <w:t>う썭겡䲩敵싂灷싂ꎘ匴煵⑃䅚亩䥬伥煪숷㕴兑뭷噒単㥳싂㭴</w:t>
      </w:r>
      <w:r>
        <w:rPr/>
        <w:t>ꦬ</w:t>
      </w:r>
      <w:r>
        <w:rPr/>
        <w:t>㔶썗쉑㇂噭煲啠甩☤⌶싂稨♘겡撻䝕쉌扊⨶ꥧ䝈⛂疘</w:t>
      </w:r>
      <w:r>
        <w:rPr/>
        <w:t>ꦏ♖</w:t>
      </w:r>
      <w:r>
        <w:rPr/>
        <w:t>쉉䋂帱噞嘲癒</w:t>
      </w:r>
      <w:r>
        <w:rPr/>
        <w:t>ⷂ</w:t>
      </w:r>
      <w:r>
        <w:rPr/>
        <w:t>땋摨♀㘽</w:t>
      </w:r>
      <w:r>
        <w:rPr/>
        <w:t>ⱅ</w:t>
      </w:r>
      <w:r>
        <w:rPr/>
        <w:t>ꍆ村晷길灋眵兤</w:t>
      </w:r>
      <w:r>
        <w:rPr/>
        <w:t>ꕐ</w:t>
      </w:r>
      <w:r>
        <w:rPr/>
        <w:t>皻眥╏쉠쉆䒱㤦⬴冿焰⑔楨別噃奵涣쉏⩮㩘娽숽썇眩⍘甫偷轂ꅭ㉋㫂䅃楗ㅖ㝕奁墻忎䥎涣뭃㕄痃橤斱滂吮婙灊匴债⸽䭳穙顑揂⬦砰狂㐻倬湸</w:t>
      </w:r>
      <w:r>
        <w:rPr/>
        <w:t>ⱌ</w:t>
      </w:r>
      <w:r>
        <w:rPr/>
        <w:t>前䧂㬻⼨㤺쉅ꆘ䍾숭╋쉌橍쵣灶彏㭇患嚩搸奈䬶칢䨨旂轞</w:t>
      </w:r>
      <w:r>
        <w:rPr/>
        <w:t>ꤩ</w:t>
      </w:r>
      <w:r>
        <w:rPr/>
        <w:t>怲払싍坙쉗㉹䡈ꏂ礷㭄熵〸䭨恺煕䝧쉢疘湖幹楮䔲⸷婎䋂㡧凂槍쉱匬涥割숫</w:t>
      </w:r>
      <w:r>
        <w:rPr/>
        <w:t>ⵑ</w:t>
      </w:r>
      <w:r>
        <w:rPr/>
        <w:t>湌揎瘽⑘堬믂㌵焦㍡磂穌吵쵺䰸쌸圥⭇氊치쉍䇍塲ㅌ</w:t>
      </w:r>
      <w:r>
        <w:rPr/>
        <w:t>꧂</w:t>
      </w:r>
      <w:r>
        <w:rPr/>
        <w:t>㊩忂⫂넽㔫⍚㘮嫎╭玏칥츪偘〩⵬⩋⥏쉢䤻砭頫晏⽺긷䓂䔽쉮䍠堤⸽㌣癊껂䕶䳂噹♮サ珂</w:t>
      </w:r>
      <w:r>
        <w:rPr/>
        <w:t>Ⳃ</w:t>
      </w:r>
      <w:r>
        <w:rPr/>
        <w:t>偯䭄䍫쉐쉮껂⪣櫂摴䱵绂浃徣뽨⼴㉦幤ꄮ㥫頥抬嚩砪眦擂瘰桖晎湦쉌曂浶䥈㜪⚡䥭☵伭佋慹䑰쉴⮡싂媬潚歬⤹칮ぎ㍕獅䉍䉆幑䀱媵숳</w:t>
      </w:r>
      <w:r>
        <w:rPr/>
        <w:t>ⷂ</w:t>
      </w:r>
      <w:r>
        <w:rPr/>
        <w:t>깾塍斏槂껎瑅</w:t>
      </w:r>
      <w:r>
        <w:rPr/>
        <w:t>꥟</w:t>
      </w:r>
      <w:r>
        <w:rPr/>
        <w:t>쉎㷂爬祷㬭숷녷쉫單䊿믂杒䨫ꍊ㊿灠杲Ⓜ걎埂扙助㐴䕴䇂旂朹桹墩敞ㄻ懂䈶晡楟禥◂懂⌫㑠뽋⯂㥁놱ꏃ彃썕焲祇さ䅺㤭〪㨱⍕楾⵾쉬⩂溮숹礫矂㋂䏂捖⬨㖏숮䙃츪㪮⥲ㄷ⹲摾</w:t>
      </w:r>
      <w:r>
        <w:rPr/>
        <w:t>ⲿⱩ</w:t>
      </w:r>
      <w:r>
        <w:rPr/>
        <w:t>亡搦弤制㑮ꍕ䙖咘奁▩뭹穳㥫㐬⥀뭁쉚䥢疩㎮䮿唬牨꺘뽡ꥪ轳䢿枬숽橦桔㣎⭢쉑⤦쵦㘫撬磎䡥</w:t>
      </w:r>
      <w:r>
        <w:rPr/>
        <w:t>꥟⍋</w:t>
      </w:r>
      <w:r>
        <w:rPr/>
        <w:t>쉫쉩湀夳杈斩숶</w:t>
      </w:r>
      <w:r>
        <w:rPr/>
        <w:t>ꤤ</w:t>
      </w:r>
      <w:r>
        <w:rPr/>
        <w:t>燂㉇穉䘸⹒惂杍睄㯂轞</w:t>
      </w:r>
      <w:r>
        <w:rPr/>
        <w:t>⠪</w:t>
      </w:r>
      <w:r>
        <w:rPr/>
        <w:t>䰭灩穈㉎幅敒쵆琭쉧</w:t>
      </w:r>
      <w:r>
        <w:rPr/>
        <w:t>ⱊ</w:t>
      </w:r>
      <w:r>
        <w:rPr/>
        <w:t>놩杺뽮乹</w:t>
      </w:r>
      <w:r>
        <w:rPr/>
        <w:t>Ⱕ</w:t>
      </w:r>
      <w:r>
        <w:rPr/>
        <w:t>䍎段永爤䄵㭅꤮䝀扉</w:t>
      </w:r>
      <w:r>
        <w:rPr/>
        <w:t>ꕯ</w:t>
      </w:r>
      <w:r>
        <w:rPr/>
        <w:t>灉怪㢿悬姍秃⽍㪣澩剎弶</w:t>
      </w:r>
      <w:r>
        <w:rPr/>
        <w:t>ꤱ</w:t>
      </w:r>
      <w:r>
        <w:rPr/>
        <w:t>㡲咩쌣䵀夳쉞⺩⭩쉶䩺橌숳䅞摥剤⍍♍㌵뮥畋剁䑩熩捪当潤摮⽇㉕摖춥䖿䣂㭊場来ꅾ燎濂硫䱫⽸兮ꏂ丹坧漪쵙泂㩣䮣督㜬畚뽷器䔽泂</w:t>
      </w:r>
      <w:r>
        <w:rPr/>
        <w:t>ꔲ</w:t>
      </w:r>
      <w:r>
        <w:rPr/>
        <w:t>䄪儫䂣㡢⍏땎䱸쵁特䵌㔭㡶㠦呂㉌兀촤싂</w:t>
      </w:r>
      <w:r>
        <w:rPr/>
        <w:t>ⷂ</w:t>
      </w:r>
      <w:r>
        <w:rPr/>
        <w:t>瑪땙䫎慳䚻攽琲쉚칍平怦䂱殬쉹囂㙃氰뭳慉爪숴㑁넳䊻</w:t>
      </w:r>
      <w:r>
        <w:rPr/>
        <w:t>ꕎ</w:t>
      </w:r>
      <w:r>
        <w:rPr/>
        <w:t>딽嚘䪩禵㭦깅䬤浀㈱䭯繧刱潭噒䥱숨싂뭴䡁춘ヂ绎쉦䵫㩋䴭䃂뼱⫂⫂땇숩村桟㙰頬㤱慊欷㴲澩䩗勂녘堹吤ㄴ쉸湁杞摰䍬⭆䊘䵵</w:t>
      </w:r>
      <w:r>
        <w:rPr/>
        <w:t>⡰</w:t>
      </w:r>
      <w:r>
        <w:rPr/>
        <w:t>䤤憡彉䱍搥䔲塦</w:t>
      </w:r>
      <w:r>
        <w:rPr/>
        <w:t>⡬</w:t>
      </w:r>
      <w:r>
        <w:rPr/>
        <w:t>怮䇂彊㙹婷砲㙓晥⎿⩪升쉰⫂갩⩙쵍央怸⭴呾쎵쉢䐪儤쉡坍朤㙎䒵⩩⑙</w:t>
      </w:r>
      <w:r>
        <w:rPr/>
        <w:t>ⰱ</w:t>
      </w:r>
      <w:r>
        <w:rPr/>
        <w:t>碘皩㜮춣숹僂祕癀吭礹䕭稱뇍</w:t>
      </w:r>
      <w:r>
        <w:rPr/>
        <w:t>ꦮ</w:t>
      </w:r>
      <w:r>
        <w:rPr/>
        <w:t>䙩偑⭨竎硉匸恳汱楘숊䅺僂ꆬ㛂䚩ㄵ슬䆩杇⦻캡卯㌬䵩</w:t>
      </w:r>
      <w:r>
        <w:rPr/>
        <w:t>ⱂ</w:t>
      </w:r>
      <w:r>
        <w:rPr/>
        <w:t>쉨扨席煾戸쉌⽅㘪㜹洪숫䪩㎵噄㙱熵牔硩㯂啍칠扢囂䍥깐䭾轀⸵䑓珃欩㖵㎵䷂穇兢児枣怽墏ㆿ녒氣쉃䙒栯䑷</w:t>
      </w:r>
      <w:r>
        <w:rPr/>
        <w:t>Ɑ</w:t>
      </w:r>
      <w:r>
        <w:rPr/>
        <w:t>扅画䚣䔹楑偖</w:t>
      </w:r>
      <w:r>
        <w:rPr/>
        <w:t>Ɐ</w:t>
      </w:r>
      <w:r>
        <w:rPr/>
        <w:t>쵘充檮䉠쉺搶挫䔦</w:t>
      </w:r>
      <w:r>
        <w:rPr/>
        <w:t>ⱖ⸦</w:t>
      </w:r>
      <w:r>
        <w:rPr/>
        <w:t>曂䁁㕁쉺昭う⍆㑒䆻瀳쉆剰쉴愫䘩丰奘뼺刣쉐悏숥攴㡃ꥦ琣⥁琺濂凂격쉳樱瑷杗ネ⬣灔摐녙㐯</w:t>
      </w:r>
      <w:r>
        <w:rPr/>
        <w:t>Ⱘ</w:t>
      </w:r>
      <w:r>
        <w:rPr/>
        <w:t>璘瘰徱颩桇杵ꅵ灒参쉪佹琦쉄칮쉭塠쉹顂⍅뮘玘彎쉇戽㡄桸眦湧묤깲呟䱥忂湈⎣쉒㉯殩户殣</w:t>
      </w:r>
      <w:r>
        <w:rPr/>
        <w:t>ꕋ</w:t>
      </w:r>
      <w:r>
        <w:rPr/>
        <w:t>싂䬻㦮ꥨ渵䜯坅㩺㴶⭅䗂浇</w:t>
      </w:r>
      <w:r>
        <w:rPr/>
        <w:t>ⱷ</w:t>
      </w:r>
      <w:r>
        <w:rPr/>
        <w:t>䁰㩂㍬楂쌰㕴棎恮橈橐⎬⤩澡</w:t>
      </w:r>
      <w:r>
        <w:rPr/>
        <w:t>ꔮ</w:t>
      </w:r>
      <w:r>
        <w:rPr/>
        <w:t>乨쉇䎘佦㡾㞏畑쎱☨顑䏂</w:t>
      </w:r>
      <w:r>
        <w:rPr/>
        <w:t>ꕊ</w:t>
      </w:r>
      <w:r>
        <w:rPr/>
        <w:t>祱矂彲础参♷⩎쉖呰썐㕀숯䔹慀♧䁔쉐쵔䡄楤䥲漪坄华嘵㭉뗎〥⼨曂⫂⻍离㞡</w:t>
      </w:r>
      <w:r>
        <w:rPr/>
        <w:t>⠨⧂</w:t>
      </w:r>
      <w:r>
        <w:rPr/>
        <w:t>㕷뾩쉤쉒杋♒灋畹⽭湊ꍮ煙⒮䋍姃塉㤷参佱㑸琤捾桭䱤爱䁤䃂䲡呏挸㷂毂嘬妘믂㙪挨ꍀꄺ硏㑑㩦輵㕐땍촣㐲㎬浮㥰瘻꥞畒湲䅉彞䉔쵲┰兞숫⮮晖轊숫线䐴슿疥绂轞ꍅ⹟䅞䥁卙犩</w:t>
      </w:r>
      <w:r>
        <w:rPr/>
        <w:t>ꦩ</w:t>
      </w:r>
      <w:r>
        <w:rPr/>
        <w:t>칟攳㩸ꄥ泂뽭窥䭩婐浪⽗쉺숫쎥窬乧㠫䞏さ䟂磂摹潦否畦슩긭䁚㷂忂暻幯㥧祘䭤</w:t>
      </w:r>
      <w:r>
        <w:rPr/>
        <w:t>ꥒ</w:t>
      </w:r>
      <w:r>
        <w:rPr/>
        <w:t>氯块䉩䣂乆湋䑴摏普婫㜯슘㨨祪⯃㐫㞿稯䱴䳂塖杨䭹着彸䩢⸥㟂뽳⬷䑁硍淂兎佊冱祯䕋䙖迎䭰⩬⼳䭸싂䈸灞噂⸳樻摩爦䀯㵄汬澱㝞뽸氪⼫並쉫摗⩘奥竂䪡猣䕩噕昷挭硁穩䪬呫ꥵ⹞⹫橌汞忍搰獹ꏎ焫掘爽繓儩</w:t>
      </w:r>
      <w:r>
        <w:rPr/>
        <w:t>ꔽ</w:t>
      </w:r>
      <w:r>
        <w:rPr/>
        <w:t>歮瑺깶쉪㑗⭊숬뭕쉏㙌ㅱ⍟䄵䋂깹⩲숩獦썮䬪繩汁칅㜫助拂吳瞡뼨澩留⺩⿂쉪琫ꥬ䕁百佨嗂츩㡕⸵</w:t>
      </w:r>
      <w:r>
        <w:rPr/>
        <w:t>꧂</w:t>
      </w:r>
      <w:r>
        <w:rPr/>
        <w:t>㋂䑍숶㉒쉙竂辘䥟迂뾥睫杚쉂䁩捹⒏䜬㑕睦䑉㶮飂漤걲甊</w:t>
      </w:r>
      <w:r>
        <w:rPr/>
        <w:t>ꥃ</w:t>
      </w:r>
      <w:r>
        <w:rPr/>
        <w:t>杫桏摏㐱㵍瘯竂꥙砫⩣䦿쉫곂䙷㬽␫</w:t>
      </w:r>
      <w:r>
        <w:rPr/>
        <w:t>ꖵ</w:t>
      </w:r>
      <w:r>
        <w:rPr/>
        <w:t>櫂㐪焪㇂썖爰숺恡摃䋂煔幏쉟⹁쉅䠯㩖ꅊꍵ䁹쉥⼷㭵</w:t>
      </w:r>
      <w:r>
        <w:rPr/>
        <w:t>ꔸ</w:t>
      </w:r>
      <w:r>
        <w:rPr/>
        <w:t>畘⌨搹㣃は</w:t>
      </w:r>
      <w:r>
        <w:rPr/>
        <w:t>ⷂ</w:t>
      </w:r>
      <w:r>
        <w:rPr/>
        <w:t>囂欦偤顾㙏뭳搰쉙扉熏⥰슻쉏姂⨦顾毂칈⤮㝁⵸伹뇂쉐뽷杰㕍䍋横슘</w:t>
      </w:r>
      <w:r>
        <w:rPr/>
        <w:t>Ⲙ⯎</w:t>
      </w:r>
      <w:r>
        <w:rPr/>
        <w:t>뽞쏂掣弹䍦㔹湮㠤⑚潨쉩싂姎쉉卪恣極纻秂⬱偈슿⬵뽒䩹♏</w:t>
      </w:r>
      <w:r>
        <w:rPr/>
        <w:t>Ⱶ</w:t>
      </w:r>
      <w:r>
        <w:rPr/>
        <w:t>漻⹂啎칐携澘䕓䲡쉄䝪㑂쉠庻愯쉷淂슱긣恸</w:t>
      </w:r>
      <w:r>
        <w:rPr/>
        <w:t>ⵅ</w:t>
      </w:r>
      <w:r>
        <w:rPr/>
        <w:t>䙴㓂</w:t>
      </w:r>
      <w:r>
        <w:rPr/>
        <w:t>꧂</w:t>
      </w:r>
      <w:r>
        <w:rPr/>
        <w:t>恷쵳숪呸〉䅙縷漸敦娬ꍨ땲奩务숩彎㮣橙晤쉴氥佭㕗ꅺ슡㖡</w:t>
      </w:r>
      <w:r>
        <w:rPr/>
        <w:t>ꕗ</w:t>
      </w:r>
      <w:r>
        <w:rPr/>
        <w:t>眺ㄪ⥎玱䨲顲습睟䫂穀㑉숪䙇ꄨꅡ㍇㤵涡堵ꅫ䴪勂</w:t>
      </w:r>
      <w:r>
        <w:rPr/>
        <w:t>꤬</w:t>
      </w:r>
      <w:r>
        <w:rPr/>
        <w:t>⠭</w:t>
      </w:r>
      <w:r>
        <w:rPr/>
        <w:t>窮㇂渤旂䑊偘䙍䭇喡牆</w:t>
      </w:r>
      <w:r>
        <w:rPr/>
        <w:t>ꕍ⭗</w:t>
      </w:r>
      <w:r>
        <w:rPr/>
        <w:t>坌슩䈽</w:t>
      </w:r>
      <w:r>
        <w:rPr/>
        <w:t>ⵂ</w:t>
      </w:r>
      <w:r>
        <w:rPr/>
        <w:t>ꄨ塟䵧潦敱䙠㬭凂杋슮㩯ㄲ카</w:t>
      </w:r>
      <w:r>
        <w:rPr/>
        <w:t>ꔰ╪</w:t>
      </w:r>
      <w:r>
        <w:rPr/>
        <w:t>ꅸ䍁柍倲⍱歟䅉䭐쉅卙穧午狂␹뽌䙇</w:t>
      </w:r>
      <w:r>
        <w:rPr/>
        <w:t>ꤤ</w:t>
      </w:r>
      <w:r>
        <w:rPr/>
        <w:t>䔲睑⽈⽋넲㕭喩갦䅨䁯䦿</w:t>
      </w:r>
      <w:r>
        <w:rPr/>
        <w:t>ꗂ</w:t>
      </w:r>
      <w:r>
        <w:rPr/>
        <w:t>う㠨乬歃偗</w:t>
      </w:r>
      <w:r>
        <w:rPr/>
        <w:t>ꕫ</w:t>
      </w:r>
      <w:r>
        <w:rPr/>
        <w:t>浄䵯䋎⥖땐㝖垣䙴뿂뭩䟂⥢冿呰ꥰ憿佫</w:t>
      </w:r>
      <w:r>
        <w:rPr/>
        <w:t>ⴸ</w:t>
      </w:r>
      <w:r>
        <w:rPr/>
        <w:t>뽂彑ㅫ獚䥈搤䕊쉞海껂⬸⨹堨晣⵮砭怽洶珂䤩⫂쉭㴺劮永飂剭</w:t>
      </w:r>
      <w:r>
        <w:rPr/>
        <w:t>ⱌ</w:t>
      </w:r>
      <w:r>
        <w:rPr/>
        <w:t>焬弶쉮用灐</w:t>
      </w:r>
      <w:r>
        <w:rPr/>
        <w:t>꧂␴</w:t>
      </w:r>
      <w:r>
        <w:rPr/>
        <w:t>숬戸咩轶偳繹攦ㅲ䐬㥀㧂㭢埂</w:t>
      </w:r>
      <w:r>
        <w:rPr/>
        <w:t>ꥊ</w:t>
      </w:r>
      <w:r>
        <w:rPr/>
        <w:t>䊿䉄䴩氷㮻㵁쉈匵婃啄漬⥡쉹ꄵ嚱㮻숦噍㋂숯④♌䥨牲䬣奸쉾皡医溵奱</w:t>
      </w:r>
      <w:r>
        <w:rPr/>
        <w:t>⡵</w:t>
      </w:r>
      <w:r>
        <w:rPr/>
        <w:t>睯兆䨪奞穇䁋쉢⦘栱眣䑎刽⪮숽㜮⩨</w:t>
      </w:r>
      <w:r>
        <w:rPr/>
        <w:t>ⷂ</w:t>
      </w:r>
      <w:r>
        <w:rPr/>
        <w:t>䭇祶硈숫숭婊噾㡫무扑숬ꄳ⌸捪剥쉐⬰䥨匩剄</w:t>
      </w:r>
      <w:r>
        <w:rPr/>
        <w:t>ⲥ</w:t>
      </w:r>
      <w:r>
        <w:rPr/>
        <w:t>慱猴뭦癰獡䐶津⯂㤮楐䁹䥙乐䑚</w:t>
      </w:r>
      <w:r>
        <w:rPr/>
        <w:t>⡩</w:t>
      </w:r>
      <w:r>
        <w:rPr/>
        <w:t>ⴺ</w:t>
      </w:r>
      <w:r>
        <w:rPr/>
        <w:t>飂䄪灉㩹쉞ꍭ쵋썕㞿䱸딸⚵䡫䎻䭇쉀㮱〥넳碘䘳䨩䵌쉊顺갴䑡쉖뗂⑺䩪八噐⭍믂塌䵏싂㉱㉈⩐⯂操湀㉌兣걇䟃⛂갴䪩橊쉂㌲捆乄扚䊩煁潂</w:t>
      </w:r>
      <w:r>
        <w:rPr/>
        <w:t>ꕕ</w:t>
      </w:r>
      <w:r>
        <w:rPr/>
        <w:t>㕵쌸潬䭚帪獄ㄨ쉰㯂据㜤眵摄숹搬捨挦姂⧎憘숹⾮棂⚥⹒卖摴䕅塸㌯磂䋂呈</w:t>
      </w:r>
      <w:r>
        <w:rPr/>
        <w:t>꧍</w:t>
      </w:r>
      <w:r>
        <w:rPr/>
        <w:t>囂獨塅</w:t>
      </w:r>
      <w:r>
        <w:rPr/>
        <w:t>ꔱ</w:t>
      </w:r>
      <w:r>
        <w:rPr/>
        <w:t>扮轞</w:t>
      </w:r>
      <w:r>
        <w:rPr/>
        <w:t>ꔳ</w:t>
      </w:r>
      <w:r>
        <w:rPr/>
        <w:t>潌ꎩ痂⦩歭쌰쌲촮䞏</w:t>
      </w:r>
      <w:r>
        <w:rPr/>
        <w:t>ⴊ</w:t>
      </w:r>
      <w:r>
        <w:rPr/>
        <w:t>䡋矂쉢澿㑹㡠䔱⵾䜭㫎썴扰扔췂뾵ꅦ浄䁯瘰瑟嘷</w:t>
      </w:r>
      <w:r>
        <w:rPr/>
        <w:t>⢡</w:t>
      </w:r>
      <w:r>
        <w:rPr/>
        <w:t>숨橄䱪挥夵挦煷玩쉀⫂䑌</w:t>
      </w:r>
      <w:r>
        <w:rPr/>
        <w:t>ⱸ</w:t>
      </w:r>
      <w:r>
        <w:rPr/>
        <w:t>癧䨣即㷃㴫转漹窩縣⽰뇂煑䨤쉩嗍砪濂㩐採梵써믂席欨捎⨷斏礷繓⼥⩸䉖慚㨣㞏刷췂⨪칗⥰䰨奰쉷潒췍祧⯂䦩썹</w:t>
      </w:r>
      <w:r>
        <w:rPr/>
        <w:t>ꥆ</w:t>
      </w:r>
      <w:r>
        <w:rPr/>
        <w:t>깯桸灬㥮焳攥瀰넪挸奦쉈㝖녆촹</w:t>
      </w:r>
      <w:r>
        <w:rPr/>
        <w:t>ꦬ</w:t>
      </w:r>
      <w:r>
        <w:rPr/>
        <w:t>栺眨숻焨쉀䝚橷</w:t>
      </w:r>
      <w:r>
        <w:rPr/>
        <w:t>ꔵ</w:t>
      </w:r>
      <w:r>
        <w:rPr/>
        <w:t>卡컍朥숪圪䭙㈻斿믂딲</w:t>
      </w:r>
      <w:r>
        <w:rPr/>
        <w:t>ⰶ</w:t>
      </w:r>
      <w:r>
        <w:rPr/>
        <w:t>枣啦癨伦畹싂彳瑬壍偯䦥깡秂㪿</w:t>
      </w:r>
      <w:r>
        <w:rPr/>
        <w:t>ꕹ</w:t>
      </w:r>
      <w:r>
        <w:rPr/>
        <w:t>䵳☸捥뿃쉀㣂쉞挫轨䝴⨹⑚乡㷂珂澘擂瑏쉉砭抏뽮煷䁗</w:t>
      </w:r>
      <w:r>
        <w:rPr/>
        <w:t>ⶵ</w:t>
      </w:r>
      <w:r>
        <w:rPr/>
        <w:t>䕵㙮</w:t>
      </w:r>
      <w:r>
        <w:rPr/>
        <w:t>ꥑ</w:t>
      </w:r>
      <w:r>
        <w:rPr/>
        <w:t>瑦㩀曂싂狂긳</w:t>
      </w:r>
      <w:r>
        <w:rPr/>
        <w:t>ꤨ</w:t>
      </w:r>
      <w:r>
        <w:rPr/>
        <w:t>ⰷ</w:t>
      </w:r>
      <w:r>
        <w:rPr/>
        <w:t>乌彔䠩卪䃎嚬祍쵤쉷⼺潟呔爴橨幱㋎䜰歕媵</w:t>
      </w:r>
      <w:r>
        <w:rPr/>
        <w:t>ꤶ</w:t>
      </w:r>
      <w:r>
        <w:rPr/>
        <w:t>廂㭪輺㗂璩婌</w:t>
      </w:r>
      <w:r>
        <w:rPr/>
        <w:t>⡖</w:t>
      </w:r>
      <w:r>
        <w:rPr/>
        <w:t>帹敉轺⍟咡敩彚슮光㇂江쉄䀫</w:t>
      </w:r>
      <w:r>
        <w:rPr/>
        <w:t>⡦</w:t>
      </w:r>
      <w:r>
        <w:rPr/>
        <w:t>녷卮☺숥䑰</w:t>
      </w:r>
      <w:r>
        <w:rPr/>
        <w:t>ꤶ</w:t>
      </w:r>
      <w:r>
        <w:rPr/>
        <w:t>狂숶⭒㩉뗂⥔佂쉙敩猽喱┵娦噹䕎御城手뼳橄䌲繁䎻揂凂숦⽧㍸숮役슻户䅩깈傿싎쉩㥸轹쉺㴻䜽佖畾싂䀷㥰䅟䈫㮻烂纏ꇂ쉕</w:t>
      </w:r>
      <w:r>
        <w:rPr/>
        <w:t>⠲</w:t>
      </w:r>
      <w:r>
        <w:rPr/>
        <w:t>牪㖏关⌻</w:t>
      </w:r>
      <w:r>
        <w:rPr/>
        <w:t>ⵄ</w:t>
      </w:r>
      <w:r>
        <w:rPr/>
        <w:t>䝃㊘劬ꌪ坭㦡䅩뿂㉬䔴⸻癬숰</w:t>
      </w:r>
      <w:r>
        <w:rPr/>
        <w:t>ⵉ</w:t>
      </w:r>
      <w:r>
        <w:rPr/>
        <w:t>祹㕞⑺飂㝃曂炬쉚</w:t>
      </w:r>
      <w:r>
        <w:rPr/>
        <w:t>ꤽ</w:t>
      </w:r>
      <w:r>
        <w:rPr/>
        <w:t>穎央坲</w:t>
      </w:r>
      <w:r>
        <w:rPr/>
        <w:t>⡄</w:t>
      </w:r>
      <w:r>
        <w:rPr/>
        <w:t>煟焦ꥨ捔쉡䕔㑄枣硕⸹䉂为⩗猽슏呢婾濃♥傥숩祂䠮습汪睾⹓⺡攻印쉪票뮱抣쉘㑸佷䕺䍎杌䥌䗃⦘㙌䰹⺿걩タ㵕浈뼰쉺쏂ぁ⌨轷媩숣珃䝖僂칯带慗숲縷숣朱皣▵놮땐⒘䤻幕䱈墩眪傏江╧歟乫澏⨫畖㝰欸</w:t>
      </w:r>
      <w:r>
        <w:rPr/>
        <w:t>ꦣ♶⬵</w:t>
      </w:r>
      <w:r>
        <w:rPr/>
        <w:t>秂⥁쵗杠励䄲执倯慦繮</w:t>
      </w:r>
      <w:r>
        <w:rPr/>
        <w:t>ꦬ</w:t>
      </w:r>
      <w:r>
        <w:rPr/>
        <w:t>숸搪噶슬助䑣</w:t>
      </w:r>
      <w:r>
        <w:rPr/>
        <w:t>ⴣ</w:t>
      </w:r>
      <w:r>
        <w:rPr/>
        <w:t>ꦏ</w:t>
      </w:r>
      <w:r>
        <w:rPr/>
        <w:t>橈㌱湀</w:t>
      </w:r>
      <w:r>
        <w:rPr/>
        <w:t>ꔤ</w:t>
      </w:r>
      <w:r>
        <w:rPr/>
        <w:t>㝄疥ㅷ輭㟂숷⸪⩴擃⹟轲晈毃⾻䜫㖵⹸슘硪兵쉬ꍌꎏ懂䁘ꌴ䃂ꅍ</w:t>
      </w:r>
      <w:r>
        <w:rPr/>
        <w:t>ⰲ</w:t>
      </w:r>
      <w:r>
        <w:rPr/>
        <w:t>ꕤ</w:t>
      </w:r>
      <w:r>
        <w:rPr/>
        <w:t>窘╵ꅪ㡶橅怹呤潖╈橒</w:t>
      </w:r>
      <w:r>
        <w:rPr/>
        <w:t>ꥏ</w:t>
      </w:r>
      <w:r>
        <w:rPr/>
        <w:t>䠴⸻嚻㥭㬴ㅹ䝖剞㍠⌣昫</w:t>
      </w:r>
      <w:r>
        <w:rPr/>
        <w:t>ꕄ꧂</w:t>
      </w:r>
      <w:r>
        <w:rPr/>
        <w:t>슥㶵컂숨</w:t>
      </w:r>
      <w:r>
        <w:rPr/>
        <w:t>ⰹ</w:t>
      </w:r>
      <w:r>
        <w:rPr/>
        <w:t>䑑쉁㛂</w:t>
      </w:r>
      <w:r>
        <w:rPr/>
        <w:t>⢡</w:t>
      </w:r>
      <w:r>
        <w:rPr/>
        <w:t>坁㖮䄮泂潂╱Ⓕ䗂磂潵砶㝋䅃숮ꥵ洯睑伲싂⭐䬯♔截㐹㠫䙋稺긥畳呓⥐㴊ꌩ쉓쉓걨报㌩嗎⥪摁淂繗⩊䂡䏂㭡䍀䅢⍤</w:t>
      </w:r>
      <w:r>
        <w:rPr/>
        <w:t>ꕰ</w:t>
      </w:r>
      <w:r>
        <w:rPr/>
        <w:t>䉱싃</w:t>
      </w:r>
      <w:r>
        <w:rPr/>
        <w:t>ⰳ</w:t>
      </w:r>
      <w:r>
        <w:rPr/>
        <w:t>啈狎穂숸繌䤶剗畖㷂㛂♵ꅟ</w:t>
      </w:r>
      <w:r>
        <w:rPr/>
        <w:t>⡔ⲏ</w:t>
      </w:r>
      <w:r>
        <w:rPr/>
        <w:t>爣㣎쉊眵䍲痎啢剓䅘呕橪䍄㙁㡴牓䅡⼺癄</w:t>
      </w:r>
      <w:r>
        <w:rPr/>
        <w:t>⡚</w:t>
      </w:r>
      <w:r>
        <w:rPr/>
        <w:t>轣썐꥙乂ㅏ灠槂쉫쵷걷灷瑄桹숲⫂쉴䕆牸顒┹嘵䵇泍柂搵浮䍢싎䕨汦</w:t>
      </w:r>
      <w:r>
        <w:rPr/>
        <w:t>⡊</w:t>
      </w:r>
      <w:r>
        <w:rPr/>
        <w:t>㘷쉒ꥸ습䥖爷澵橀䈮橄놩ꄪ䘶⥚䁫ꏃ䦡䁡숻嫂녯稦杦</w:t>
      </w:r>
      <w:r>
        <w:rPr/>
        <w:t>⠷</w:t>
      </w:r>
      <w:r>
        <w:rPr/>
        <w:t>䭂㔪</w:t>
      </w:r>
      <w:r>
        <w:rPr/>
        <w:t>ⵠ</w:t>
      </w:r>
      <w:r>
        <w:rPr/>
        <w:t>呓歲⑒슬숭㵮쉌慠頲䱃奩参砳䚘㉚庩♨堯넣湡ꥷ䧂䁸歱숣㚡䉆⦡机숺㔹前燂僂㭨⸫뭧単塺瞥浔柍♕炬䥩⬫䋂皻倻㮱쉍ㅺ㩋꥔瑥摹桧㙎繄䊵☲숱獵偊晊쉊쉁纬慧䓂</w:t>
      </w:r>
      <w:r>
        <w:rPr/>
        <w:t>ⶬ</w:t>
      </w:r>
      <w:r>
        <w:rPr/>
        <w:t>刴櫎슻㍾慇</w:t>
      </w:r>
      <w:r>
        <w:rPr/>
        <w:t>ⱶ</w:t>
      </w:r>
      <w:r>
        <w:rPr/>
        <w:t>枵乣䭗睦煚轄㭎杭쉎䅕习깬偓⥌浯▩㎱杣樷济灬椣桇쉣仂╈欽</w:t>
      </w:r>
      <w:r>
        <w:rPr/>
        <w:t>ⶡꥌ</w:t>
      </w:r>
      <w:r>
        <w:rPr/>
        <w:t>㋂╖砵䴳ㅔꥡ⩞칂琮䢥乸쉖幖슘䑌㌶ꅓ洦氫␭敮䩏䬱칵ꥩ祷畮넥쉨㢣顄塰甤捔㙯䝵係걭䄳㆏ㅱ敱猳刳칟潶싂숦嗂㭗呶</w:t>
      </w:r>
      <w:r>
        <w:rPr/>
        <w:t>Ⱕ</w:t>
      </w:r>
      <w:r>
        <w:rPr/>
        <w:t>䞘⵱걹숽淂婾兔ㅭ䱘</w:t>
      </w:r>
      <w:r>
        <w:rPr/>
        <w:t>ⶩ</w:t>
      </w:r>
      <w:r>
        <w:rPr/>
        <w:t>煦쎵믂竂까䁖㭥繬㵴汌ㅷ䬬窮㵔晓戵迂顥䙐爬䅰珂係</w:t>
      </w:r>
      <w:r>
        <w:rPr/>
        <w:t>ⱬ</w:t>
      </w:r>
      <w:r>
        <w:rPr/>
        <w:t>ꆵ숳牱쉘㈱䙯䲱믂䵾</w:t>
      </w:r>
      <w:r>
        <w:rPr/>
        <w:t>ⶮ</w:t>
      </w:r>
      <w:r>
        <w:rPr/>
        <w:t>䗍츤㗂䅧十爮䩘匥㌳싂숷㍸洱拍常竂瞏㛂䩨呗썄䩾灗瑐噑婌栴㨵稣쉗浗畕㢏瀥獲绂</w:t>
      </w:r>
      <w:r>
        <w:rPr/>
        <w:t>ⴱ</w:t>
      </w:r>
      <w:r>
        <w:rPr/>
        <w:t>煊䍭䭙슏☩뭆싂恅</w:t>
      </w:r>
      <w:r>
        <w:rPr/>
        <w:t>ⰹ</w:t>
      </w:r>
      <w:r>
        <w:rPr/>
        <w:t>颩싂冿걑싍</w:t>
      </w:r>
      <w:r>
        <w:rPr/>
        <w:t>ꕦ</w:t>
      </w:r>
      <w:r>
        <w:rPr/>
        <w:t>ꍗ偦꥔㕷流㚥搴떣슡欴䀵乴䵚녑⵮㗂〱䑴扥眫뭤灵뽥</w:t>
      </w:r>
      <w:r>
        <w:rPr/>
        <w:t>⢩</w:t>
      </w:r>
      <w:r>
        <w:rPr/>
        <w:t>㡓估䙵슣顦ㅘ幘湎걹슮㉌捙䕷煑기揂稹ꏂ瀸䫂均㔳掬쵖唶塮깚썘녃䝀숨偄炘兕梻夭䇂䡰匩摢㉞机磂</w:t>
      </w:r>
      <w:r>
        <w:rPr/>
        <w:t>⵰</w:t>
      </w:r>
      <w:r>
        <w:rPr/>
        <w:t>浱䍅</w:t>
      </w:r>
      <w:r>
        <w:rPr/>
        <w:t>⢡</w:t>
      </w:r>
      <w:r>
        <w:rPr/>
        <w:t>ꥁ</w:t>
      </w:r>
      <w:r>
        <w:rPr/>
        <w:t>싂啫䱳乎䵕と쉸♐測䔪䌩硙常㙾瑚ォ坩⻂婵戱彊츮</w:t>
      </w:r>
      <w:r>
        <w:rPr/>
        <w:t>ⱉ</w:t>
      </w:r>
      <w:r>
        <w:rPr/>
        <w:t>来⩮咥娬숱彷徵⾩ꅢ⌮䑭㝀⹾櫂犏쉔坷焸氽偑걆䉚瑍癊</w:t>
      </w:r>
      <w:r>
        <w:rPr/>
        <w:t>ⵠ⒘</w:t>
      </w:r>
      <w:r>
        <w:rPr/>
        <w:t>硗啎뭋獹넩䳂쉧땲䨦䕈</w:t>
      </w:r>
      <w:r>
        <w:rPr/>
        <w:t>ⵦ</w:t>
      </w:r>
      <w:r>
        <w:rPr/>
        <w:t>漪瑫껂朷偬桩楦쉓ꌬ摉뾩䭺輊㟂顔幂䡎婹摰쉃噸ㄳ㗂印⥈쉀䇎뭩</w:t>
      </w:r>
      <w:r>
        <w:rPr/>
        <w:t>ⱱ</w:t>
      </w:r>
      <w:r>
        <w:rPr/>
        <w:t>橇␱㥒晏稻넺ぃ坪䍟穉⼵捃싂꺡걧此佴帩唣╀㜩䱴歀긹捁彸쉨䁂撮㔶깋係숸</w:t>
      </w:r>
      <w:r>
        <w:rPr/>
        <w:t>ⱒ</w:t>
      </w:r>
      <w:r>
        <w:rPr/>
        <w:t>捭扵㍚画樬侩敟숽樬掩䕞㙌䀮슻㥲䭚땁瘻煷촤격侬乡盂㵤䛃䡐㥉껍쉢㍐䑀呂ꏎ撮牏</w:t>
      </w:r>
      <w:r>
        <w:rPr/>
        <w:t>ꥂ</w:t>
      </w:r>
      <w:r>
        <w:rPr/>
        <w:t>婏擂ꍉ縦㥩湟婬숶㈺䌰㥣兾⚬婠때楄捃䩇</w:t>
      </w:r>
      <w:r>
        <w:rPr/>
        <w:t>ꤨ</w:t>
      </w:r>
      <w:r>
        <w:rPr/>
        <w:t>堽呠䥲뇃燂乑匬用싃⨪㵦쉎</w:t>
      </w:r>
      <w:r>
        <w:rPr/>
        <w:t>ꦵ</w:t>
      </w:r>
      <w:r>
        <w:rPr/>
        <w:t>坙썭䆡慲祱뽄⻂ꏂ輬繗物⥂僂䝞⹈쉔깦癣ꥠ⭸㑵头輻䥋䕞숰灃轵╕摅쉓漨쉥䋂슮걡㠽摥땢깶슣䤣䀶繏⩌쉔佩⼣䏂剎穇嚏燍⹘쉂녳⽶牺䰺䂣뽘칬だ僂╉恬</w:t>
      </w:r>
      <w:r>
        <w:rPr/>
        <w:t>Ⱚ</w:t>
      </w:r>
      <w:r>
        <w:rPr/>
        <w:t>摄쉰슏潢洭▱㩍⛂䐻ꏂ轤浭긹啁卺갨ꆿ</w:t>
      </w:r>
      <w:r>
        <w:rPr/>
        <w:t>ⵎ</w:t>
      </w:r>
      <w:r>
        <w:rPr/>
        <w:t>ꌷ⽋䩭⨩⍾塕숦㥍깈䥏숺伪</w:t>
      </w:r>
      <w:r>
        <w:rPr/>
        <w:t>ⴱ</w:t>
      </w:r>
      <w:r>
        <w:rPr/>
        <w:t>ꅠ䛂䑙汧呢㡱墘狃뭐ㅾ佀녗⩨橶숰爵㩳丹噇㤤⧂㝞皥䑠慴䱏네쌴哃憮㡑乭䵚撩쉕桬ꥷ汰朴坥娮쉭넣佬浔츹쉯摰쉯⽙太䁢疻䒱噎塱塞㡱朰刱爥걊</w:t>
      </w:r>
      <w:r>
        <w:rPr/>
        <w:t>ꔰ</w:t>
      </w:r>
      <w:r>
        <w:rPr/>
        <w:t>䑉⸹꺱䚘쉖辏䶩癹</w:t>
      </w:r>
      <w:r>
        <w:rPr/>
        <w:t>⢣</w:t>
      </w:r>
      <w:r>
        <w:rPr/>
        <w:t>瀭㐽㒡忂㑯瑏毂桰㩪㬮畋䍁쉈䱒睕梥挵係眭佘슮딻䗂癩揂⭃䝑畊</w:t>
      </w:r>
      <w:r>
        <w:rPr/>
        <w:t>ⴷ</w:t>
      </w:r>
      <w:r>
        <w:rPr/>
        <w:t>池䃍⍙떣䍡㴤埂煠숪偭浈</w:t>
      </w:r>
      <w:r>
        <w:rPr/>
        <w:t>ꥃ</w:t>
      </w:r>
      <w:r>
        <w:rPr/>
        <w:t>畇䎱䅐긱墣췂뽆⦿①⵭</w:t>
      </w:r>
      <w:r>
        <w:rPr/>
        <w:t>ꖱ</w:t>
      </w:r>
      <w:r>
        <w:rPr/>
        <w:t>繚싍サ⭨⫂ꆱて焪瓂쉸뽓晳⽇㵬汗轌꺡⎬☷癴硞颻</w:t>
      </w:r>
      <w:r>
        <w:rPr/>
        <w:t>Ⲭ</w:t>
      </w:r>
      <w:r>
        <w:rPr/>
        <w:t>ꄱ湗㘨獈揂浬䔻㉷⺿㓂唴睗⫍꥚吳</w:t>
      </w:r>
      <w:r>
        <w:rPr/>
        <w:t>Ⳃ</w:t>
      </w:r>
      <w:r>
        <w:rPr/>
        <w:t>匲</w:t>
      </w:r>
      <w:r>
        <w:rPr/>
        <w:t>꧂⵷</w:t>
      </w:r>
      <w:r>
        <w:rPr/>
        <w:t>憘㔵椲칃浟ぴ刮凂쏂</w:t>
      </w:r>
      <w:r>
        <w:rPr/>
        <w:t>꧂</w:t>
      </w:r>
      <w:r>
        <w:rPr/>
        <w:t>樳쉣硁⵨⍖迂</w:t>
      </w:r>
      <w:r>
        <w:rPr/>
        <w:t>ⱟ</w:t>
      </w:r>
      <w:r>
        <w:rPr/>
        <w:t>䠴䁪敇悿䪘潟偰捾⭓</w:t>
      </w:r>
      <w:r>
        <w:rPr/>
        <w:t>ꕨ</w:t>
      </w:r>
      <w:r>
        <w:rPr/>
        <w:t>侱䔣촪꥖</w:t>
      </w:r>
      <w:r>
        <w:rPr/>
        <w:t>ꔵ♚⨩</w:t>
      </w:r>
      <w:r>
        <w:rPr/>
        <w:t>숣婥繦婤쉕ꆻ㠯䄴地싂썾㯂攨砯晩灗䥠ꥫ⨹獄쉶瑶汏칣쉉</w:t>
      </w:r>
      <w:r>
        <w:rPr/>
        <w:t>⡮⡠⏂</w:t>
      </w:r>
      <w:r>
        <w:rPr/>
        <w:t>ⴷ⌥</w:t>
      </w:r>
      <w:r>
        <w:rPr/>
        <w:t>㬫樦敆썱䬵硂⩲</w:t>
      </w:r>
      <w:r>
        <w:rPr/>
        <w:t>ꗂ</w:t>
      </w:r>
      <w:r>
        <w:rPr/>
        <w:t>填䪩숪슮ꍎ拂棂㑕⻂䈣㔪⫂㑦㤪勂䵓㓍娪</w:t>
      </w:r>
      <w:r>
        <w:rPr/>
        <w:t>⡾</w:t>
      </w:r>
      <w:r>
        <w:rPr/>
        <w:t>ㅒ㌶㏂呍㝸乤쉍䑔㌰㏂堤␽亡⹌欱䕩慴숰䱭</w:t>
      </w:r>
      <w:r>
        <w:rPr/>
        <w:t>⡎</w:t>
      </w:r>
      <w:r>
        <w:rPr/>
        <w:t>믎㡣숰숦㩗参䄥</w:t>
      </w:r>
      <w:r>
        <w:rPr/>
        <w:t>⡸</w:t>
      </w:r>
      <w:r>
        <w:rPr/>
        <w:t>ⵄ</w:t>
      </w:r>
      <w:r>
        <w:rPr/>
        <w:t>䲩슿䑫㩪</w:t>
      </w:r>
      <w:r>
        <w:rPr/>
        <w:t>꤫</w:t>
      </w:r>
      <w:r>
        <w:rPr/>
        <w:t>娯嫂洣昊⭟⥵㥂䑾쉾㈪㘤剀치吭硢⹀穇灍╇礶⎬堷㷂恩睤㙊獶氪㈮쉓䧂繫佧磂䲱朮䁇輲䖻䈱燃卄썋㜣橨恭怷ꌬ睸掵䳂慚䴥煆䝖兹洰ꌹ灦呇䙠</w:t>
      </w:r>
      <w:r>
        <w:rPr/>
        <w:t>ⱪ</w:t>
      </w:r>
      <w:r>
        <w:rPr/>
        <w:t>辩싍㡭⬭怬ꥨ뭤噣〤㋂㐦捹飂</w:t>
      </w:r>
      <w:r>
        <w:rPr/>
        <w:t>ⷂ⥹</w:t>
      </w:r>
      <w:r>
        <w:rPr/>
        <w:t>습癫격器䨽⒘ꥥ復顏㝾⸬뼮獶㔭㞘</w:t>
      </w:r>
    </w:p>
    <w:p>
      <w:pPr>
        <w:pStyle w:val="PreformattedText"/>
        <w:bidi w:val="0"/>
        <w:spacing w:before="0" w:after="0"/>
        <w:jc w:val="left"/>
        <w:rPr/>
      </w:pPr>
      <w:r>
        <w:rPr/>
        <w:t>乇⫂⩠涏券䉩没ꌫ⧂䷎</w:t>
      </w:r>
      <w:r>
        <w:rPr/>
        <w:t>ⰷ</w:t>
      </w:r>
      <w:r>
        <w:rPr/>
        <w:t>牥倴繀䩳椫案싂喩⥕到僂砽滃瀹棂係䩭湥녅奸晱⨺ꅇ쵉畫嗂䝉䤤呬촸</w:t>
      </w:r>
      <w:r>
        <w:rPr/>
        <w:t>⡸</w:t>
      </w:r>
      <w:r>
        <w:rPr/>
        <w:t>땖</w:t>
      </w:r>
      <w:r>
        <w:rPr/>
        <w:t>ꥆ</w:t>
      </w:r>
      <w:r>
        <w:rPr/>
        <w:t>便幅㥱⩍</w:t>
      </w:r>
      <w:r>
        <w:rPr/>
        <w:t>꧍</w:t>
      </w:r>
      <w:r>
        <w:rPr/>
        <w:t>焹묺侩㯂凂椨숭⥟</w:t>
      </w:r>
      <w:r>
        <w:rPr/>
        <w:t>⠰</w:t>
      </w:r>
      <w:r>
        <w:rPr/>
        <w:t>䆣뿂サ氺扖禡㩅恸쉲转䵑</w:t>
      </w:r>
      <w:r>
        <w:rPr/>
        <w:t>ꕹ⭵</w:t>
      </w:r>
      <w:r>
        <w:rPr/>
        <w:t>槂眣䐹䕰ꍑ싃⥳急稽㵤⏂</w:t>
      </w:r>
      <w:r>
        <w:rPr/>
        <w:t>ꤷ</w:t>
      </w:r>
      <w:r>
        <w:rPr/>
        <w:t>㕕䣂</w:t>
      </w:r>
      <w:r>
        <w:rPr/>
        <w:t>ⷂ</w:t>
      </w:r>
      <w:r>
        <w:rPr/>
        <w:t>厏⫂渺繆ㅁ</w:t>
      </w:r>
      <w:r>
        <w:rPr/>
        <w:t>⡵</w:t>
      </w:r>
      <w:r>
        <w:rPr/>
        <w:t>㑍獳쉭片杗塨믂숵</w:t>
      </w:r>
      <w:r>
        <w:rPr/>
        <w:t>Ⱜ</w:t>
      </w:r>
      <w:r>
        <w:rPr/>
        <w:t>ⵋ</w:t>
      </w:r>
      <w:r>
        <w:rPr/>
        <w:t>瘯戯땭쉏꥗歺숪楨摯</w:t>
      </w:r>
      <w:r>
        <w:rPr/>
        <w:t>ⵤ╵ꕩ</w:t>
      </w:r>
      <w:r>
        <w:rPr/>
        <w:t>眹</w:t>
      </w:r>
      <w:r>
        <w:rPr/>
        <w:t>ꕆ</w:t>
      </w:r>
      <w:r>
        <w:rPr/>
        <w:t>䈻桰㵤䱐繤䰶ィ⥧婍穷쉙㟂恔</w:t>
      </w:r>
      <w:r>
        <w:rPr/>
        <w:t>⡴</w:t>
      </w:r>
      <w:r>
        <w:rPr/>
        <w:t>㷂爪⩆䤳䡟夥捩塧橹믂</w:t>
      </w:r>
      <w:r>
        <w:rPr/>
        <w:t>⠵</w:t>
      </w:r>
      <w:r>
        <w:rPr/>
        <w:t>幱㷂癏奯啧⍹娹轁仂厩䅀听䩒䴳쉇灦位烂捡游年悮깲窬振⹪</w:t>
      </w:r>
      <w:r>
        <w:rPr/>
        <w:t>ꕋ</w:t>
      </w:r>
      <w:r>
        <w:rPr/>
        <w:t>쵌걣떡摥湴塦뗃싂啞佺祇撣䓂⑷ぅ乲쉎顒櫂㓂焮昪溮긵㆏䱧쉦㜪쉞サ䣂썺ㅎ⍆뭕⻂묹쉷⫂䡵䰭䅍梬憵쉅䄳倨湵普뾘</w:t>
      </w:r>
      <w:r>
        <w:rPr/>
        <w:t>Ⱳ⪡</w:t>
      </w:r>
      <w:r>
        <w:rPr/>
        <w:t>䜶橢樨⽔男쏂쉓갷䤺䝧矂㔫冿</w:t>
      </w:r>
      <w:r>
        <w:rPr/>
        <w:t>ⱡ</w:t>
      </w:r>
      <w:r>
        <w:rPr/>
        <w:t>疻濂稰숸狎太琻㥥旍䭾坁楕⥲㘱楡爳㢩싂숫䁥疡灀癍싂晠爨┬㪮堳ㆱ㌻离⭮ㄮ啬啠硌</w:t>
      </w:r>
      <w:r>
        <w:rPr/>
        <w:t>ⵄ</w:t>
      </w:r>
      <w:r>
        <w:rPr/>
        <w:t>〥彆쉞攪㏂皿䉙♊숽飂⯂涬櫂浬쉎啙祘幇戨숫⥞穳⨵㥎瑬穵㴹꺣칵畋砤땆㷍潪塡敳佯㵦撩Ⓝ뽂䉮幔⪩ꌤ稩曂캬歺ㅓ怨⑊䶣纘껂㛂숬숨硉쉑</w:t>
      </w:r>
      <w:r>
        <w:rPr/>
        <w:t>ⶥ</w:t>
      </w:r>
      <w:r>
        <w:rPr/>
        <w:t>겿</w:t>
      </w:r>
      <w:r>
        <w:rPr/>
        <w:t>⣂</w:t>
      </w:r>
      <w:r>
        <w:rPr/>
        <w:t>곂伺</w:t>
      </w:r>
      <w:r>
        <w:rPr/>
        <w:t>Ⱡ</w:t>
      </w:r>
      <w:r>
        <w:rPr/>
        <w:t>촯㤫긻祍쉶癠燍㠯坲〉伣䷂칗窿椽쉚넸僂填幭땚⑪橷數㘵繋瞱⼮</w:t>
      </w:r>
      <w:r>
        <w:rPr/>
        <w:t>⡋</w:t>
      </w:r>
      <w:r>
        <w:rPr/>
        <w:t>穙충輣⍶嫍溵쉷桧汲ぴ䭷秂佨䯂숱쉨䀰⥢噙剪瘮䩨太칹剟⌰轄穋彊汹獰䤯䴯뇂䅃㵯劘싂呅䅬쉖焲쉩</w:t>
      </w:r>
      <w:r>
        <w:rPr/>
        <w:t>⠸</w:t>
      </w:r>
      <w:r>
        <w:rPr/>
        <w:t>ꗂ</w:t>
      </w:r>
      <w:r>
        <w:rPr/>
        <w:t>燃䪩ꄪ숫佱썎숳繈숩氱囂</w:t>
      </w:r>
      <w:r>
        <w:rPr/>
        <w:t>Ⰺ</w:t>
      </w:r>
      <w:r>
        <w:rPr/>
        <w:t>皮㘪湏</w:t>
      </w:r>
      <w:r>
        <w:rPr/>
        <w:t>ꦏ</w:t>
      </w:r>
      <w:r>
        <w:rPr/>
        <w:t>䕲捄䒘伽椻慒⫂ㅶ칎碏꥖㵞놘䍗⭕쉴슮睵⮡㔣쉴싍⤨慙栱洣䱌煕嚩玡橰囂敲㝦뭑</w:t>
      </w:r>
      <w:r>
        <w:rPr/>
        <w:t>ꥁ</w:t>
      </w:r>
      <w:r>
        <w:rPr/>
        <w:t>剱〨䎿䮿璡길桩쉓汣癠㥶ꍖ</w:t>
      </w:r>
      <w:r>
        <w:rPr/>
        <w:t>ⵂ</w:t>
      </w:r>
      <w:r>
        <w:rPr/>
        <w:t>彨</w:t>
      </w:r>
      <w:r>
        <w:rPr/>
        <w:t>ꕖ</w:t>
      </w:r>
      <w:r>
        <w:rPr/>
        <w:t>⢩</w:t>
      </w:r>
      <w:r>
        <w:rPr/>
        <w:t>䀮甪⾵報䄦⍂欽捳⧂㡩㝑쉚拂栰椺癲넹</w:t>
      </w:r>
      <w:r>
        <w:rPr/>
        <w:t>ⷂ</w:t>
      </w:r>
      <w:r>
        <w:rPr/>
        <w:t>矂</w:t>
      </w:r>
      <w:r>
        <w:rPr/>
        <w:t>ꤱꕥ</w:t>
      </w:r>
      <w:r>
        <w:rPr/>
        <w:t>䧃䉗伸彲䭔偮䍰恾䤶숺䍀숳啂䃎슩㩈盂⒡噔숸</w:t>
      </w:r>
      <w:r>
        <w:rPr/>
        <w:t>⡴</w:t>
      </w:r>
      <w:r>
        <w:rPr/>
        <w:t>暩輶䑘</w:t>
      </w:r>
      <w:r>
        <w:rPr/>
        <w:t>ꗂ</w:t>
      </w:r>
      <w:r>
        <w:rPr/>
        <w:t>繺㑃㉋⫂땷⏂</w:t>
      </w:r>
      <w:r>
        <w:rPr/>
        <w:t>ꗂ</w:t>
      </w:r>
      <w:r>
        <w:rPr/>
        <w:t>权㉰晊⧂䧂偞呀輬</w:t>
      </w:r>
      <w:r>
        <w:rPr/>
        <w:t>ⷂꕒ</w:t>
      </w:r>
      <w:r>
        <w:rPr/>
        <w:t>剧싂瀩숸揃矍ꄺ场䎻</w:t>
      </w:r>
      <w:r>
        <w:rPr/>
        <w:t>ꦿ</w:t>
      </w:r>
      <w:r>
        <w:rPr/>
        <w:t>稭㕫䰴數彖캻䩸佪㙴䛎쉟꥗何쉲牋䕇穖⍣㍥輰恪ぅ係戭⯂抻쵥祅싃乵硟䙘䅥䥣輫䡒ㅊ䙊壂㕏幦䗎</w:t>
      </w:r>
      <w:r>
        <w:rPr/>
        <w:t>꧂ꤳ</w:t>
      </w:r>
      <w:r>
        <w:rPr/>
        <w:t>眩歶犮坋⤬窵〻㕟쉷⵪兦숹뿎╒噊⨨ㆣ쉮仂你䉘쉳纩彲ㅤ숸䕓ꌯ攽쵁䯂ꇂ轥㘶䨵矎畮꥚濂溩ꇂ仂癠穹瑵撩摷卌쉶扡器싂瀭딳</w:t>
      </w:r>
      <w:r>
        <w:rPr/>
        <w:t>ꦻ</w:t>
      </w:r>
      <w:r>
        <w:rPr/>
        <w:t>ず싂慚컂썃兾扊繢摇晴</w:t>
      </w:r>
      <w:r>
        <w:rPr/>
        <w:t>⡀</w:t>
      </w:r>
      <w:r>
        <w:rPr/>
        <w:t>㴳슩쉣潁ꆩ㝔갪㙐灆⹾曂眨塥犱绂뿂㴣櫂沮囂걮䘦䓂䛃뽐潓呄頳堦祮甪⸪〻⯂</w:t>
      </w:r>
      <w:r>
        <w:rPr/>
        <w:t>ꕚ</w:t>
      </w:r>
      <w:r>
        <w:rPr/>
        <w:t>쌦쉉쎘昰㶣䄱扣橵쉔亏炥歍轍㵠╗쉸ꅆ䌲挪䖥깭悿숯</w:t>
      </w:r>
      <w:r>
        <w:rPr/>
        <w:t>⡍</w:t>
      </w:r>
      <w:r>
        <w:rPr/>
        <w:t>あ㛎嚩⥖樻쵪</w:t>
      </w:r>
      <w:r>
        <w:rPr/>
        <w:t>ꖱ</w:t>
      </w:r>
      <w:r>
        <w:rPr/>
        <w:t>穀額洣獓</w:t>
      </w:r>
      <w:r>
        <w:rPr/>
        <w:t>ⲡ</w:t>
      </w:r>
      <w:r>
        <w:rPr/>
        <w:t>䑫쉹圳</w:t>
      </w:r>
      <w:r>
        <w:rPr/>
        <w:t>ꦣ</w:t>
      </w:r>
      <w:r>
        <w:rPr/>
        <w:t>칰嚬潥幟⏂汉묽塠묪쵪挮瑚䑟风ꏂ咣歇灄숥⩕갨䚘</w:t>
      </w:r>
      <w:r>
        <w:rPr/>
        <w:t>⢿</w:t>
      </w:r>
      <w:r>
        <w:rPr/>
        <w:t>〲㵓轪幵睞◂丰⹋ꅇ牦쉗⚮是ꇂ匦⽰祶쉶畀ꍣ入딫䥅柂牐昷㘤扠⍉恋㢿䝃汨涮뽑</w:t>
      </w:r>
      <w:r>
        <w:rPr/>
        <w:t>⡣</w:t>
      </w:r>
      <w:r>
        <w:rPr/>
        <w:t>쉮싂瀦眵㜮焺珂ㄵ뇂䅾⒡ꅔ溱䑸轉ꍲ</w:t>
      </w:r>
      <w:r>
        <w:rPr/>
        <w:t>ꕷ</w:t>
      </w:r>
      <w:r>
        <w:rPr/>
        <w:t>懎걞棂ㆱ숱♁沱呸轞㠻歇ㄨ</w:t>
      </w:r>
      <w:r>
        <w:rPr/>
        <w:t>ꥏ</w:t>
      </w:r>
      <w:r>
        <w:rPr/>
        <w:t>繠恒䛂䊻楕뭵␴涮彦ꅏ䓃娻嘣⯂痍숫穣</w:t>
      </w:r>
      <w:r>
        <w:rPr/>
        <w:t>꧂</w:t>
      </w:r>
      <w:r>
        <w:rPr/>
        <w:t>쉟晸숦䱋쉫싂恐쉍䪱㇂窩橅ꅶ슣侘墬睆쉁轳桳佌䥔</w:t>
      </w:r>
      <w:r>
        <w:rPr/>
        <w:t>ꤪ</w:t>
      </w:r>
      <w:r>
        <w:rPr/>
        <w:t>活䜴礯稽圹䅾ꍔ儣形婐⪩⚿숲穩梵䜦䕄潃杁</w:t>
      </w:r>
      <w:r>
        <w:rPr/>
        <w:t>ⵓ</w:t>
      </w:r>
      <w:r>
        <w:rPr/>
        <w:t>塖땘䥖땁䯂楇刦疣䠪</w:t>
      </w:r>
      <w:r>
        <w:rPr/>
        <w:t>ꤻ</w:t>
      </w:r>
      <w:r>
        <w:rPr/>
        <w:t>㔲䉳⩄</w:t>
      </w:r>
      <w:r>
        <w:rPr/>
        <w:t>ꤸ</w:t>
      </w:r>
      <w:r>
        <w:rPr/>
        <w:t>썇Ⓕ澵䅎愯䙌幀匶㙴敤ꆘꎻꄸꅐ栵싃쉠䕰璩㝅橙妬柍넲</w:t>
      </w:r>
      <w:r>
        <w:rPr/>
        <w:t>ꕗ</w:t>
      </w:r>
      <w:r>
        <w:rPr/>
        <w:t>㝱ꅷ䄰牆믂㵹녲媘攊䭅䑄珃䙊䝹䌩瑲彮浩䡂奟숬뼭縷⍈쉀㝕顤椷㍤칗㧎ㄹ뗂僎捈ꥰ⌤乱쉠摀漥슮㭋⤪</w:t>
      </w:r>
      <w:r>
        <w:rPr/>
        <w:t>⠺</w:t>
      </w:r>
      <w:r>
        <w:rPr/>
        <w:t>㩺㴩숥协乔㭊믂㇍칓⹨ꎬ媵瘻䝚㋂ꍟ㑎輰䡋䀫坊싂⫂偤煆埂깂</w:t>
      </w:r>
      <w:r>
        <w:rPr/>
        <w:t>ꥍ</w:t>
      </w:r>
      <w:r>
        <w:rPr/>
        <w:t>쉋䍧弻ꍞ습쎮迂纵呙⧂杦䉗爣㏂唸柍⍓뾱扱湄䍯뼦欰漩쉣㶮敆摍㘽䁷渭䀨ꅧ砶쉀쉄牳걄畭敥숦䱓걒⑭硐暥䰮婶㌰䭌⨪扚偎整숤狂쉹縤斮剅顱싂녁䡟ひ迂딬眣焣⑇晊灔唶晪㕌㗂竃顅辵⦏</w:t>
      </w:r>
      <w:r>
        <w:rPr/>
        <w:t>Ⱛ</w:t>
      </w:r>
      <w:r>
        <w:rPr/>
        <w:t>嗂</w:t>
      </w:r>
      <w:r>
        <w:rPr/>
        <w:t>ꕐ</w:t>
      </w:r>
      <w:r>
        <w:rPr/>
        <w:t>㇂⩊뽒칕䡤䕇硋㜪祁溥</w:t>
      </w:r>
      <w:r>
        <w:rPr/>
        <w:t>꤯</w:t>
      </w:r>
      <w:r>
        <w:rPr/>
        <w:t>䃂</w:t>
      </w:r>
      <w:r>
        <w:rPr/>
        <w:t>ⱸ⡘</w:t>
      </w:r>
      <w:r>
        <w:rPr/>
        <w:t>겡䟂庩㝯䴽べ䩾㉸こ煴圭䟂쉇塑娻䐰迂坶㉇⮩쉦㝘썅딦⛂쉕뭗⩘촥御番牺䑣⽣ぴ</w:t>
      </w:r>
      <w:r>
        <w:rPr/>
        <w:t>ꦱ</w:t>
      </w:r>
      <w:r>
        <w:rPr/>
        <w:t>뽣䕌숫轫⪱灙㟂ꍅ䑊</w:t>
      </w:r>
      <w:r>
        <w:rPr/>
        <w:t>ⴺ</w:t>
      </w:r>
      <w:r>
        <w:rPr/>
        <w:t>쉬☥╋䠮弱匮䖻쉔쉹湺놥灴瀲䧍㢡쉵䍂슮䀴慕㵙ꎥ截䫂塈쉃♎晕焸䎥숮倪恈䱇繌ꥷ⒏琶殬㑙싂穆싂報싂</w:t>
      </w:r>
      <w:r>
        <w:rPr/>
        <w:t>Ⳃ</w:t>
      </w:r>
      <w:r>
        <w:rPr/>
        <w:t>㫂䔲⌷䫂温쉋婑瑔㌸䭨⯂惂熵싂껂숶녫㉗슣浔쉆㡚喏㕢슿猸汴㍡䀲煤꧎쉱瑊繤焯䭊⹸땄</w:t>
      </w:r>
      <w:r>
        <w:rPr/>
        <w:t>ꦱ</w:t>
      </w:r>
      <w:r>
        <w:rPr/>
        <w:t>⼤嚏太竂偹Ⓜ뽱横画뭹</w:t>
      </w:r>
      <w:r>
        <w:rPr/>
        <w:t>ꕖ</w:t>
      </w:r>
      <w:r>
        <w:rPr/>
        <w:t>쉑㕩顨㶮䡨淃㍴⑟╎潧噏쵷㜩䋂欲縷晑㥨䩹</w:t>
      </w:r>
      <w:r>
        <w:rPr/>
        <w:t>ⱨ</w:t>
      </w:r>
      <w:r>
        <w:rPr/>
        <w:t>㍀숻穐㍅㍰慫♄卹彴㙰灣⍳⧃瑯㝗깄呇儭䅂㕺쉸걕呞䭺ꍎ⭕䂮쉞摱숦沵晴槂ꇍ穵㡧</w:t>
      </w:r>
      <w:r>
        <w:rPr/>
        <w:t>ⵟ</w:t>
      </w:r>
      <w:r>
        <w:rPr/>
        <w:t>卧</w:t>
      </w:r>
      <w:r>
        <w:rPr/>
        <w:t>ꥁ</w:t>
      </w:r>
      <w:r>
        <w:rPr/>
        <w:t>䋃顓洭⵷婀꺩㇂깁썓⭗彚束㩞츸쉟卒堲⼶輻䕔挸㐶楃䈬䙰秂</w:t>
      </w:r>
      <w:r>
        <w:rPr/>
        <w:t>ⱕ</w:t>
      </w:r>
      <w:r>
        <w:rPr/>
        <w:t>䕏䴶䁬ꅾ汰쉟卋睁숴㩏䶱ꌩ優슿噏</w:t>
      </w:r>
      <w:r>
        <w:rPr/>
        <w:t>⡚⸦</w:t>
      </w:r>
      <w:r>
        <w:rPr/>
        <w:t>슬쉾㝐⍟摕㥰數녭ꎡ扦恺ㅹ⸹扮슘榱䄦恟盃갨此㤹䵱⬰┬㐲挬悿뇂䫂乹㑖䵙晌顄瞮灷싂䉵䮱䊥殏⌥꤮兓㒥亏ㅃ坬轹㙔䉬痂䴫㝟</w:t>
      </w:r>
      <w:r>
        <w:rPr/>
        <w:t>꧂</w:t>
      </w:r>
      <w:r>
        <w:rPr/>
        <w:t>㥇</w:t>
      </w:r>
      <w:r>
        <w:rPr/>
        <w:t>ⱦ</w:t>
      </w:r>
      <w:r>
        <w:rPr/>
        <w:t>婗犱ゥ㫂뾻焷⽳⭧礨塔쉤煠숷塀</w:t>
      </w:r>
      <w:r>
        <w:rPr/>
        <w:t>ꦻ</w:t>
      </w:r>
      <w:r>
        <w:rPr/>
        <w:t>瑐ꅪ渱渺参碮췂⹍ꥵꌹ汁当繎ꎏ嚩ꥺ뭠㷎堨摞쏂毂姂⥏㯂겵䱀滍慱催䳂䉙縊쉷優㩁㭍汳栬⥈뿃捞娭</w:t>
      </w:r>
      <w:r>
        <w:rPr/>
        <w:t>ꤪ</w:t>
      </w:r>
      <w:r>
        <w:rPr/>
        <w:t>䭱産숨㑃⬤偄녵畱汯뽾偡漣挦⑰潅婨帤ㅦ䩯⫂沿幞췂䧂䑭⨽䅄幆ꥯ⿃唰⥊㑃싂浖爹</w:t>
      </w:r>
      <w:r>
        <w:rPr/>
        <w:t>ꕊ</w:t>
      </w:r>
      <w:r>
        <w:rPr/>
        <w:t>噡器条숽が넮</w:t>
      </w:r>
      <w:r>
        <w:rPr/>
        <w:t>꧂</w:t>
      </w:r>
      <w:r>
        <w:rPr/>
        <w:t>疡숦䳂㕺懂㭴⭢伭捲넽磂ꅷ쉂겘矂쉘佊</w:t>
      </w:r>
      <w:r>
        <w:rPr/>
        <w:t>ꔭ</w:t>
      </w:r>
      <w:r>
        <w:rPr/>
        <w:t>㐬搩檘砺牪䥏쉦夽㡙ꇎ깶戱㤴姍産璱䥗轭戳盂畷䵋칔䫃䆵䅳歋睹⻂䉉쉈㩍扃㇂卡숰塹</w:t>
      </w:r>
      <w:r>
        <w:rPr/>
        <w:t>⠥</w:t>
      </w:r>
      <w:r>
        <w:rPr/>
        <w:t>睫</w:t>
      </w:r>
      <w:r>
        <w:rPr/>
        <w:t>⢵</w:t>
      </w:r>
      <w:r>
        <w:rPr/>
        <w:t>숨橺げ测쉟爸놱⤨乬ㅊ㔪卋㕩乹슱番洫捦扦繵㝀漺繃⹪녷污⪩瀬澿暬挺玬湲싂㤺⑉⽌卩卵⸨迂拍칑䡸堮哂䩍䴶숬䑍从甤珂䅲넪뭋助唫晥㧎ꥱ쌻ㄤ┤㴣㚱涩歪녞═쉥轚げ╊</w:t>
      </w:r>
      <w:r>
        <w:rPr/>
        <w:t>⡬</w:t>
      </w:r>
      <w:r>
        <w:rPr/>
        <w:t>ꗂ</w:t>
      </w:r>
      <w:r>
        <w:rPr/>
        <w:t>㜭䲱汉彺彵䔦啪凃焫榥瘰⨹䠲䙩婊恊娮彎煒숳旂㙔쉣頴楍슏祩散䢩☳愲洨坘</w:t>
      </w:r>
      <w:r>
        <w:rPr/>
        <w:t>꧂</w:t>
      </w:r>
      <w:r>
        <w:rPr/>
        <w:t>恉</w:t>
      </w:r>
      <w:r>
        <w:rPr/>
        <w:t>⡂</w:t>
      </w:r>
      <w:r>
        <w:rPr/>
        <w:t>玏깙숹睪妣䊡</w:t>
      </w:r>
      <w:r>
        <w:rPr/>
        <w:t>ⵓ</w:t>
      </w:r>
      <w:r>
        <w:rPr/>
        <w:t>娯夸睵싂頣椦お⼫㛂仂⼰栺䩒㯂䨮⩷㍭䕦㥨稻쉮炩ꍣ㑠</w:t>
      </w:r>
      <w:r>
        <w:rPr/>
        <w:t>⡤</w:t>
      </w:r>
      <w:r>
        <w:rPr/>
        <w:t>㔵쉓뭕㩏㶥愦칋썴浱児⍒긥⧂䭏摀Ⓧ䲮숥浆歧♟䭙塠癪㑶憩무㕲榣㎿䢡㣂䠣杯⩥쉠␣숷뼬</w:t>
      </w:r>
      <w:r>
        <w:rPr/>
        <w:t>ꗃ</w:t>
      </w:r>
      <w:r>
        <w:rPr/>
        <w:t>嫂숺䭖⽇☺쉐</w:t>
      </w:r>
      <w:r>
        <w:rPr/>
        <w:t>ꤴ</w:t>
      </w:r>
      <w:r>
        <w:rPr/>
        <w:t>⺿㒡놻䵲㉷ꥳ</w:t>
      </w:r>
      <w:r>
        <w:rPr/>
        <w:t>ⶱ⩟</w:t>
      </w:r>
      <w:r>
        <w:rPr/>
        <w:t>秂습熮犵⸨⨰⑱㥸䱷瘶⑤穖춿ꍭ幫壂╷っ슩楴⽋㭃슩䙶塪辬桩㌷獐滂穥⩲슬뿂䵊晸辣杭䦘濂敷橵㵐숸浹⩦勂⥮睳</w:t>
      </w:r>
      <w:r>
        <w:rPr/>
        <w:t>ⱥ</w:t>
      </w:r>
      <w:r>
        <w:rPr/>
        <w:t>祊쉰輪渳ㄬ⍭</w:t>
      </w:r>
      <w:r>
        <w:rPr/>
        <w:t>ꕹ</w:t>
      </w:r>
      <w:r>
        <w:rPr/>
        <w:t>橳㙦硄숲䓂歈奫</w:t>
      </w:r>
      <w:r>
        <w:rPr/>
        <w:t>ⷂ⭷</w:t>
      </w:r>
      <w:r>
        <w:rPr/>
        <w:t>㪩▘頭뽐⽇呺칬䀽㉄㌪摭</w:t>
      </w:r>
      <w:r>
        <w:rPr/>
        <w:t>Ⳃ</w:t>
      </w:r>
      <w:r>
        <w:rPr/>
        <w:t>䣂⨽倶朴⹒楄曂婀杈ꥮ㍔田슘뮡뾻싂圴㐷⏂䔲슬嫂兖珃싂厥丷⪵⪿瑸䍮⥞昤椵⹺쉬䭌猶伤㥤⵷땲㤪䳂捯㩈╩毂</w:t>
      </w:r>
      <w:r>
        <w:rPr/>
        <w:t>⠥</w:t>
      </w:r>
      <w:r>
        <w:rPr/>
        <w:t>쉃슘촸癆녬颵쉶갴憿⵱兇넱숻㷂쉕⭕⻂ꅑ쵘䇂</w:t>
      </w:r>
      <w:r>
        <w:rPr/>
        <w:t>ꤥ</w:t>
      </w:r>
      <w:r>
        <w:rPr/>
        <w:t>䔸乄摆滂穋䠱쉰坟癩毂껂塈椩쉲奚┦礤䵠ꅑ</w:t>
      </w:r>
      <w:r>
        <w:rPr/>
        <w:t>Ɽ</w:t>
      </w:r>
      <w:r>
        <w:rPr/>
        <w:t>汬轪㞮쉬矂⪡婡뽌晰䧂爬䗂獊䁁堪䅏⸷㤻쉎⩞䨸䉍飂</w:t>
      </w:r>
      <w:r>
        <w:rPr/>
        <w:t>ꥎ⥫</w:t>
      </w:r>
      <w:r>
        <w:rPr/>
        <w:t>晪䑇䌯涩䙸㡰갊傣娪䱚儱䥞偦挮か洫슘</w:t>
      </w:r>
      <w:r>
        <w:rPr/>
        <w:t>ꦮ</w:t>
      </w:r>
      <w:r>
        <w:rPr/>
        <w:t>쉥뽍䰦溥煶숹瀣辬偹⤥爺凂挪咥中㔻婐␮戶晄顄え쉺ぴ㬵䕵ꇂ갨ぞ呞彮뭃</w:t>
      </w:r>
      <w:r>
        <w:rPr/>
        <w:t>ⷂ</w:t>
      </w:r>
      <w:r>
        <w:rPr/>
        <w:t>㑞쉟彰ㅋ欸⌰㡷昱䙂啂♀☸㬭숤坁䰴憬眤㵡⺏⨤⨦敃㴩䙘㕨ꎩ歅뭴쉌╖慦깵䍳爴䳂琺꺥唻慰厘</w:t>
      </w:r>
      <w:r>
        <w:rPr/>
        <w:t>ꕋꔻ</w:t>
      </w:r>
      <w:r>
        <w:rPr/>
        <w:t>䍮땓瘪砫支</w:t>
      </w:r>
      <w:r>
        <w:rPr/>
        <w:t>ꤦ</w:t>
      </w:r>
      <w:r>
        <w:rPr/>
        <w:t>䈯䱈⼶剥쉓슱ꅌ婙숥⭺쏂꥖頷湨稹숬卢䍃䢩㍕儤쉫䉎떵뽲⽅氰ㄩ潸枩墬勂⿃㒮䉠⪵㡃䮡共䡦氳狎瀪倪䲬㵥畁</w:t>
      </w:r>
      <w:r>
        <w:rPr/>
        <w:t>ⳍ⥖</w:t>
      </w:r>
      <w:r>
        <w:rPr/>
        <w:t>榡㥓⫂싃䈹䤹倪伶ꍂ㈫痂督쉚繀</w:t>
      </w:r>
      <w:r>
        <w:rPr/>
        <w:t>ⵂ</w:t>
      </w:r>
      <w:r>
        <w:rPr/>
        <w:t>㌪㉮䬥售뿂幇싂</w:t>
      </w:r>
      <w:r>
        <w:rPr/>
        <w:t>ꦱ</w:t>
      </w:r>
      <w:r>
        <w:rPr/>
        <w:t>晁玏䭵␬唫㜤㨱猩⩏轁꥖穌꥞烂ㄸ瀣⩸潪쉤坟䙟畉♅⌶仂䀳恱劮壂쉳戦⸲偗捈曂쉓坯琻稽啾⥲</w:t>
      </w:r>
      <w:r>
        <w:rPr/>
        <w:t>Ⱬ</w:t>
      </w:r>
      <w:r>
        <w:rPr/>
        <w:t>槂䈱帩⩫歔쉮淍⪘塐暡㤣㎱꥕辬╾⤦眩</w:t>
      </w:r>
      <w:r>
        <w:rPr/>
        <w:t>ꦏ</w:t>
      </w:r>
      <w:r>
        <w:rPr/>
        <w:t>嚻숳⏂刣ꍋ䡢⾩⑐⨶ꆩ⭍䞣㥩싂쉵癌쉶슏㎩幏㦮瓂瞩䤩潭뽟쉮桉稵◂汇囂쉩楔扗に㕲埂碮硖⪩⿍捈塕㥀䗎昩歧䡶䞩ꍡ噖兖兮㧂쉌䙑䕞扲쉕滂☲刽걭㝉捭䁫㍢獢㓂쵖婑뭺숶숤ꍋ厮喘䀫恺凂㝤䛎吶⽇䷂쉙栳测悻숴畞形氬歇摦칹뾮㡃㩸뭡幰堤㤸〷</w:t>
      </w:r>
      <w:r>
        <w:rPr/>
        <w:t>ⵟ</w:t>
      </w:r>
      <w:r>
        <w:rPr/>
        <w:t>쉌䑀喘䑢뭵숺繦櫃㑒央礲</w:t>
      </w:r>
      <w:r>
        <w:rPr/>
        <w:t>Ⱖ</w:t>
      </w:r>
      <w:r>
        <w:rPr/>
        <w:t>啓榮何썹쉵썴㬲恃⸶</w:t>
      </w:r>
      <w:r>
        <w:rPr/>
        <w:t>꧂⸮</w:t>
      </w:r>
      <w:r>
        <w:rPr/>
        <w:t>从惂㊣⭦⹭</w:t>
      </w:r>
      <w:r>
        <w:rPr/>
        <w:t>⡎</w:t>
      </w:r>
      <w:r>
        <w:rPr/>
        <w:t>쉀亮䙂┬熡䭹</w:t>
      </w:r>
      <w:r>
        <w:rPr/>
        <w:t>ⳃ</w:t>
      </w:r>
      <w:r>
        <w:rPr/>
        <w:t>䑠歏ꥠ꥘泍慈並츪奊싂繉夹泂ꄯ쉫吷倰㠷䭕녑♕漷㥱䒻</w:t>
      </w:r>
      <w:r>
        <w:rPr/>
        <w:t>ꦻ</w:t>
      </w:r>
      <w:r>
        <w:rPr/>
        <w:t>㪩頪轫䷂ꌵ칷㉏쉙坍㕨䲮</w:t>
      </w:r>
      <w:r>
        <w:rPr/>
        <w:t>ⱈ</w:t>
      </w:r>
      <w:r>
        <w:rPr/>
        <w:t>ꦿ</w:t>
      </w:r>
      <w:r>
        <w:rPr/>
        <w:t>戤쌸㥯ꥢ壍숱⪻稬煀杮游剭轀㯂漥걃䥷䉷〪䨩獳湃幱眹歉〭䅮⩔案쉓⵹復ㆮ偊敲㛎⫂쉷㭵炿溣穬䒮쉋癢㭀橙칈㔮勂</w:t>
      </w:r>
      <w:r>
        <w:rPr/>
        <w:t>ꥂ</w:t>
      </w:r>
      <w:r>
        <w:rPr/>
        <w:t>䙉뭲䪩䉋⿍쵕⑅挷䦥竍歒潤禱空쉵⩶넳牆乯帮쉂쉣㇂쌻潤⍗䅋⨦</w:t>
      </w:r>
      <w:r>
        <w:rPr/>
        <w:t>⡬</w:t>
      </w:r>
      <w:r>
        <w:rPr/>
        <w:t>轾녰坉숪媻杗㣂쵺睪䍄☫汎灺갹佉</w:t>
      </w:r>
      <w:r>
        <w:rPr/>
        <w:t>⡎</w:t>
      </w:r>
      <w:r>
        <w:rPr/>
        <w:t>顈ꆬ参凎⍑橅①㥦揂숪뼊呶潙佃歐㡕瀥䠨桎ꌸ䠱煚숭熥㠪⹤剆쉋䝣挰堨㟃䀫勎挪쵘䱮␣楠깺儽昭秂䉓☣㥨彂牯㣂画</w:t>
      </w:r>
      <w:r>
        <w:rPr/>
        <w:t>ⵣ</w:t>
      </w:r>
      <w:r>
        <w:rPr/>
        <w:t>쏍嚬⼶⭕⏂湇硚⪻照器㥃녓穯썺㵘㌳囂㌯♱캡㐰丨泍넦䵣愥쵅싍噃汖煁捣睥癰칾㬺㠪窵漲숱捶▱⵩䨷扅䮵녩㪣炿區㋂깬䜶慫轇㈭欴㭱䑤췎櫂䡏坠⽁⽾桴㑦䤪슱湵숤摥㥀凃㨶娻潥吭佞⩦슿쉋摂⦱숽㯂슣丨䁖噎轍쉰뼦싂敊⫂</w:t>
      </w:r>
      <w:r>
        <w:rPr/>
        <w:t>⡈</w:t>
      </w:r>
      <w:r>
        <w:rPr/>
        <w:t>㫎嚣轞㥸焯⩯洭呀㔫쎡묱</w:t>
      </w:r>
      <w:r>
        <w:rPr/>
        <w:t>꤫</w:t>
      </w:r>
      <w:r>
        <w:rPr/>
        <w:t>橾䙧쉀㖩乲捚쉯倦ꅳ砯쉾䜮㬻㙇⩈ꏎ䕩♍㉅婔浳碿㡌습깇恕츰쌰摤㖥東╞湾⤷㖿䉲浊⑴㣂⩉怦⥢澩</w:t>
      </w:r>
      <w:r>
        <w:rPr/>
        <w:t>Ᵽ⫂</w:t>
      </w:r>
      <w:r>
        <w:rPr/>
        <w:t>婎㉃湬㍨㜳</w:t>
      </w:r>
      <w:r>
        <w:rPr/>
        <w:t>ⵔ</w:t>
      </w:r>
      <w:r>
        <w:rPr/>
        <w:t>㈫⑦癯쉄숪䮥彺쉂拂⒡䰷␽ꍟ╎湁癃╕埃㈸犡</w:t>
      </w:r>
      <w:r>
        <w:rPr/>
        <w:t>Ⳃ</w:t>
      </w:r>
      <w:r>
        <w:rPr/>
        <w:t>㈪䵈넪砲쉅쉍㍲㡑䉍쉚偃㷂</w:t>
      </w:r>
      <w:r>
        <w:rPr/>
        <w:t>ⷂ</w:t>
      </w:r>
      <w:r>
        <w:rPr/>
        <w:t>㟂</w:t>
      </w:r>
      <w:r>
        <w:rPr/>
        <w:t>ꕤ</w:t>
      </w:r>
      <w:r>
        <w:rPr/>
        <w:t>纥⭥</w:t>
      </w:r>
      <w:r>
        <w:rPr/>
        <w:t>ꖣ⫂</w:t>
      </w:r>
      <w:r>
        <w:rPr/>
        <w:t>顺慊幆쉏뗍쉗숫⼱㡏䤴쉧佉䠤塅棂瀽歋盂⺬癆뼰梥剰恴쉈轭㌷焨⍯禡幙斩眦睍炏坴쵌슣쉤汆쉥녞恉슩쉀뗂䪱숽サ컂⦱堤䕰材숪祰㫂㉵걞堶ꍤ숵渪乄䔤숱</w:t>
      </w:r>
      <w:r>
        <w:rPr/>
        <w:t>ꥁ</w:t>
      </w:r>
      <w:r>
        <w:rPr/>
        <w:t>璬倩䜫</w:t>
      </w:r>
      <w:r>
        <w:rPr/>
        <w:t>ⱀ</w:t>
      </w:r>
      <w:r>
        <w:rPr/>
        <w:t>䂥뽋硩☹☶⑉ㄴ㉗侱㉣桏曂没䥁㑾쉑⫂桙⧂⍡湨獓塭츺땅晃伳㝓</w:t>
      </w:r>
      <w:r>
        <w:rPr/>
        <w:t>꥓ꤶ</w:t>
      </w:r>
      <w:r>
        <w:rPr/>
        <w:t>㪩畹걹癦ꍅ婠䝨㚣杦䚩ꍡꅚ〽勂漶幠㛂奾⽆㕙噀䙆獓塀䅈儹</w:t>
      </w:r>
      <w:r>
        <w:rPr/>
        <w:t>ⱴ</w:t>
      </w:r>
      <w:r>
        <w:rPr/>
        <w:t>㡎充䉉깈轅煰慾塞</w:t>
      </w:r>
      <w:r>
        <w:rPr/>
        <w:t>ꕁ</w:t>
      </w:r>
      <w:r>
        <w:rPr/>
        <w:t>漬슘䍹ꅑ䍉轂婤煬㠬㞬떘⬪쵩䧂䭦幬䴹갪⻎⍟㔥㴨䝐垩䀶攨摺媏</w:t>
      </w:r>
      <w:r>
        <w:rPr/>
        <w:t>⡀⩈⍊</w:t>
      </w:r>
      <w:r>
        <w:rPr/>
        <w:t>癬⽣䵏㭑剷䉃⭄⵫뇂挦眨깷㍯牵⍱慮㘤䕕</w:t>
      </w:r>
      <w:r>
        <w:rPr/>
        <w:t>ꥆ</w:t>
      </w:r>
      <w:r>
        <w:rPr/>
        <w:t>䔨䁊</w:t>
      </w:r>
      <w:r>
        <w:rPr/>
        <w:t>ⱄ</w:t>
      </w:r>
      <w:r>
        <w:rPr/>
        <w:t>뽡吺偓夰⥮榵樬哂奖搵䯎숯</w:t>
      </w:r>
      <w:r>
        <w:rPr/>
        <w:t>ⱗ⑮┣╶</w:t>
      </w:r>
      <w:r>
        <w:rPr/>
        <w:t>墿슣㉐㜹⫂쉮</w:t>
      </w:r>
      <w:r>
        <w:rPr/>
        <w:t>ꤱ</w:t>
      </w:r>
      <w:r>
        <w:rPr/>
        <w:t>湺㢬㡨슣⻂</w:t>
      </w:r>
      <w:r>
        <w:rPr/>
        <w:t>⣂</w:t>
      </w:r>
      <w:r>
        <w:rPr/>
        <w:t>瘬轉係䉘㝟価ㅃ瑒ꥥ㥆뽀䢻침</w:t>
      </w:r>
      <w:r>
        <w:rPr/>
        <w:t>⢩</w:t>
      </w:r>
      <w:r>
        <w:rPr/>
        <w:t>㵪瘭福䅫싂眥</w:t>
      </w:r>
      <w:r>
        <w:rPr/>
        <w:t>ꦣ</w:t>
      </w:r>
      <w:r>
        <w:rPr/>
        <w:t>숮녷껂癞뗂ㅥ</w:t>
      </w:r>
      <w:r>
        <w:rPr/>
        <w:t>ꦣ</w:t>
      </w:r>
      <w:r>
        <w:rPr/>
        <w:t>㑞户쵪딹䌹礵카漬慞ㄻ㘵㇂㐸쉘䱹睢湁녚㙱뇃梬坄䮱ㅧ㠊䔻ꥣꅇ숲숶㍴獲癐쉵㩢牠ꌲ캬⍔숣攱揍橺欺썺☴㭒牒쵥쉥깳⾩顒쉌倲쉃疬䑺搰縳쉥슏</w:t>
      </w:r>
      <w:r>
        <w:rPr/>
        <w:t>⢩</w:t>
      </w:r>
      <w:r>
        <w:rPr/>
        <w:t>䪥汲䰺橱</w:t>
      </w:r>
      <w:r>
        <w:rPr/>
        <w:t>ⷂ</w:t>
      </w:r>
      <w:r>
        <w:rPr/>
        <w:t>䅲㍮祯깬㙆㉱딩㤸캵</w:t>
      </w:r>
      <w:r>
        <w:rPr/>
        <w:t>⡙</w:t>
      </w:r>
      <w:r>
        <w:rPr/>
        <w:t>㤥䳂㍦㬳䝋ꍯ卉㚻嘣縦嫂쉬懂</w:t>
      </w:r>
      <w:r>
        <w:rPr/>
        <w:t>ⰱ</w:t>
      </w:r>
      <w:r>
        <w:rPr/>
        <w:t>徬</w:t>
      </w:r>
      <w:r>
        <w:rPr/>
        <w:t>ꕵ</w:t>
      </w:r>
      <w:r>
        <w:rPr/>
        <w:t>兩斡啒刬䐶眭瑖쉹뗎걕啠⹃슮汇捨浵擂㐺坐辡係圯灱獬</w:t>
      </w:r>
      <w:r>
        <w:rPr/>
        <w:t>ⰶ</w:t>
      </w:r>
      <w:r>
        <w:rPr/>
        <w:t>瑀싂㗎싎嚵䡗⽫촽䥣奤⸥淂땁⼥绂癮桩杋何柎䔷Ⓜ桲䜸㡎〮牮깮싂彩其瑲♍咬⤥䡱슩汉쉷⩋싎ꅞ쉎吨晃从煪⤯⹩☪㌪쉸禩桩湉李楃☪䵰䑒櫂懂䝠幀発搸䍆쉓浏姍㍘癯共쉸칔桎ꏂ⛂旂</w:t>
      </w:r>
      <w:r>
        <w:rPr/>
        <w:t>ⵤ</w:t>
      </w:r>
      <w:r>
        <w:rPr/>
        <w:t>䉣娱兤穇畣疱倥倩煥䐹撩杧奬ꥷ嗃넳奮⍑⭗쉎㣂捵䦱</w:t>
      </w:r>
      <w:r>
        <w:rPr/>
        <w:t>ꥉ</w:t>
      </w:r>
      <w:r>
        <w:rPr/>
        <w:t>ヂ硘橏㵐㤬李㘪ꥶ䡮녊浘あ匭⩞숨橐橂㕕䰩拍⩔䱓砹漴ꥦ槂礵唪辩쉥</w:t>
      </w:r>
      <w:r>
        <w:rPr/>
        <w:t>ꤨ</w:t>
      </w:r>
      <w:r>
        <w:rPr/>
        <w:t>匩瑢ꏃ♉㥍睱</w:t>
      </w:r>
      <w:r>
        <w:rPr/>
        <w:t>⢬</w:t>
      </w:r>
      <w:r>
        <w:rPr/>
        <w:t>땺⴨╬␷䶿ꄰ숣㦿杒䱀⸵걯곃쵓㝺</w:t>
      </w:r>
      <w:r>
        <w:rPr/>
        <w:t>ⵧ</w:t>
      </w:r>
      <w:r>
        <w:rPr/>
        <w:t>䁣쉨手䡱싂椯偫</w:t>
      </w:r>
      <w:r>
        <w:rPr/>
        <w:t>ꕸ</w:t>
      </w:r>
      <w:r>
        <w:rPr/>
        <w:t>椩顫瓂쉇搳</w:t>
      </w:r>
      <w:r>
        <w:rPr/>
        <w:t>⡵</w:t>
      </w:r>
      <w:r>
        <w:rPr/>
        <w:t>嘹癊彥㩯숯싂䥯䙱㍉⮱睥惎津ィ뽏汋噋뼴沩䋂슣內싂⨹쵒⨪㴪ꅙ╄佰싂硸䷂匮严則㶻䂿吵㍴潙䥟卅穨㑷숥㥓癢䉓⩹쉎䍶癸㕌䊿䯂䡨䝺禩䎿係䭠쉬㵙</w:t>
      </w:r>
      <w:r>
        <w:rPr/>
        <w:t>ⱅ</w:t>
      </w:r>
      <w:r>
        <w:rPr/>
        <w:t>题⫂⩞轷轐乯掏䋂㒘</w:t>
      </w:r>
      <w:r>
        <w:rPr/>
        <w:t>ꕬ</w:t>
      </w:r>
      <w:r>
        <w:rPr/>
        <w:t>㠱倪☶숸㏂㕓祠䩐櫂杭</w:t>
      </w:r>
      <w:r>
        <w:rPr/>
        <w:t>ꤵ</w:t>
      </w:r>
      <w:r>
        <w:rPr/>
        <w:t>呗⹄卞㕞剆凎偑塓㐵飂</w:t>
      </w:r>
      <w:r>
        <w:rPr/>
        <w:t>ꥁ</w:t>
      </w:r>
      <w:r>
        <w:rPr/>
        <w:t>偅⹖朩潞穠坾唪桫쉀䕦䘪⹡䅲熱猱쉇愸轾쉘䁌딸⬶䩈奣杦磃杘䑩呥캿桵걒橷㙳깡幉㡏坷䙚手⑞⩐슿栯妱⺥甪瑩瘣獳䍒暵슻囃◂到땫쉇犱獠慮䢡䑭畡䱄核爯⽉䩶충䅊穖禵塕煡</w:t>
      </w:r>
      <w:r>
        <w:rPr/>
        <w:t>ꥂ</w:t>
      </w:r>
      <w:r>
        <w:rPr/>
        <w:t>汃䩤䥠奵걥䙔滂䶥㤮礬顫⽢䀰</w:t>
      </w:r>
      <w:r>
        <w:rPr/>
        <w:t>ⵎ</w:t>
      </w:r>
      <w:r>
        <w:rPr/>
        <w:t>倨ꅈ㒩㕦〻쉂䡖䖡坪乒䮘䌵숬ꄭ卧╱唯幁⭈☦䵭姂</w:t>
      </w:r>
      <w:r>
        <w:rPr/>
        <w:t>ꥒ╦</w:t>
      </w:r>
      <w:r>
        <w:rPr/>
        <w:t>圪㩕㏎⚥砱䨶슬杞忂嫂㍕咮</w:t>
      </w:r>
      <w:r>
        <w:rPr/>
        <w:t>ꤨ⬽</w:t>
      </w:r>
      <w:r>
        <w:rPr/>
        <w:t>㑘</w:t>
      </w:r>
      <w:r>
        <w:rPr/>
        <w:t>ꥁ</w:t>
      </w:r>
      <w:r>
        <w:rPr/>
        <w:t>灷栩⹫瀩㤦㋂繈⑖睱쉦䐸恫撥㭄춱兗㝉㡸倊쏂瀵海殥쉏깸頪䰨䮿留畗ꥳ쉖춵扠柂┯灬䁺ꄨ撘飂䑗汑瑭꥗⛎기⽾䄪恎竂䁐顷頳橢㌴䞥숥㤷숴⼽杞쉶㨲瞘ꌵ樥䎿숳㍥䱭</w:t>
      </w:r>
      <w:r>
        <w:rPr/>
        <w:t>ꔴ</w:t>
      </w:r>
      <w:r>
        <w:rPr/>
        <w:t>㮻氩怴넯塴顁穒</w:t>
      </w:r>
      <w:r>
        <w:rPr/>
        <w:t>ꤸ</w:t>
      </w:r>
      <w:r>
        <w:rPr/>
        <w:t>偞숨恙䅟</w:t>
      </w:r>
      <w:r>
        <w:rPr/>
        <w:t>ꥊ</w:t>
      </w:r>
      <w:r>
        <w:rPr/>
        <w:t>垱䝁䙩啡䰽㍔쉴⩎⹨곎ꅢ煫⸬扒攩倦䥬灵䭌䍃畊迂</w:t>
      </w:r>
      <w:r>
        <w:rPr/>
        <w:t>Ⲯ</w:t>
      </w:r>
      <w:r>
        <w:rPr/>
        <w:t>㞻㶩숦☳畕焲쉷柂瑸佢㘣䓂彑漭㕂乺圵㚏䝔㮥捦㴮츦㷂</w:t>
      </w:r>
      <w:r>
        <w:rPr/>
        <w:t>ꤤ</w:t>
      </w:r>
      <w:r>
        <w:rPr/>
        <w:t>㡣⹕</w:t>
      </w:r>
      <w:r>
        <w:rPr/>
        <w:t>ꥍ</w:t>
      </w:r>
      <w:r>
        <w:rPr/>
        <w:t>湲㡴⸽瘶敳⬵仂㧎㦏刳숻儰係䕹僂欯戣㙂슿楄</w:t>
      </w:r>
      <w:r>
        <w:rPr/>
        <w:t>ꕒ⥉</w:t>
      </w:r>
      <w:r>
        <w:rPr/>
        <w:t>䬣婚吲슮㞡䊱⨬◂態⧂⨮輣恗矂䵸⦵抡쵯゘坑扶破츳슡旂♃橶녲忂칫恁䁈濂䉮稥ꍀ搻瑯㘪吪祌琻쉰潵楧쉨ꎱ槍㝩冱伵싂㝘䈱쵯䀪㌦梵惂㭵㌪牣硤숱湕帻충㈵┺䍀슩슬숻</w:t>
      </w:r>
      <w:r>
        <w:rPr/>
        <w:t>⡫</w:t>
      </w:r>
      <w:r>
        <w:rPr/>
        <w:t>떬걣卧畺㵀⯂丰牋갽␮懂␭権츮䃂楍㥊䆡㙏</w:t>
      </w:r>
      <w:r>
        <w:rPr/>
        <w:t>ꤻ</w:t>
      </w:r>
      <w:r>
        <w:rPr/>
        <w:t>輸晌捈</w:t>
      </w:r>
      <w:r>
        <w:rPr/>
        <w:t>ꕖ</w:t>
      </w:r>
      <w:r>
        <w:rPr/>
        <w:t>盂슏晭涮奷㉾埂╯</w:t>
      </w:r>
      <w:r>
        <w:rPr/>
        <w:t>⡙⑕</w:t>
      </w:r>
      <w:r>
        <w:rPr/>
        <w:t>前顐㏂뾏眲䆥朳㈴轅濂ㄷ</w:t>
      </w:r>
      <w:r>
        <w:rPr/>
        <w:t>ꔻ</w:t>
      </w:r>
      <w:r>
        <w:rPr/>
        <w:t>ꇂ䁱唴쉚勎</w:t>
      </w:r>
      <w:r>
        <w:rPr/>
        <w:t>ꥂ</w:t>
      </w:r>
      <w:r>
        <w:rPr/>
        <w:t>勂劘뭮渰掮溏쉤쵕㭔䅖煒㛂煓畆攪</w:t>
      </w:r>
      <w:r>
        <w:rPr/>
        <w:t>꥟ꕊ</w:t>
      </w:r>
      <w:r>
        <w:rPr/>
        <w:t>ㅲ녭繭슬㴳쉣㨦㑄㖥㕺轥幬⸳厥䩍䩡䱧慗㥭쉌携㋂㋂倳碮ꏂ☨椽⵷場</w:t>
      </w:r>
      <w:r>
        <w:rPr/>
        <w:t>ꥒ</w:t>
      </w:r>
      <w:r>
        <w:rPr/>
        <w:t>떵꥕䑑썚楨㇂䐺坰乪쉣㨪☸㙊㷂슡痂녇丳䌨轎哂参矂剠㭢쉏╄濎ꥠ☬녈濂䝉愴兕㓂奅ォ嫂澬싃䝌輹</w:t>
      </w:r>
      <w:r>
        <w:rPr/>
        <w:t>ꤳ</w:t>
      </w:r>
      <w:r>
        <w:rPr/>
        <w:t>㵤╘꺮癬⭥⎮䕤䈽潓䩦쉎琴噬煡爨挻夦</w:t>
      </w:r>
      <w:r>
        <w:rPr/>
        <w:t>ꦿ</w:t>
      </w:r>
      <w:r>
        <w:rPr/>
        <w:t>煇␳繓⍕㶩썶奄겏䨣〯촣硹恏╃彺睆쉪澘契숶は噩空硹⤮タ뽖⌣璩瑊煾㍁쉐</w:t>
      </w:r>
      <w:r>
        <w:rPr/>
        <w:t>ꕁ꧃</w:t>
      </w:r>
      <w:r>
        <w:rPr/>
        <w:t>橮桑䑕싂싂숰橇嘰뽣䪬娳㩊倵쉕儽摋㵖玡厵捯擎쉫</w:t>
      </w:r>
      <w:r>
        <w:rPr/>
        <w:t>Ⱟ</w:t>
      </w:r>
      <w:r>
        <w:rPr/>
        <w:t>㉕ꥮ妣슘䀳갻䉅칰唷刣걞娰瘮뼴⛂싂쵂</w:t>
      </w:r>
      <w:r>
        <w:rPr/>
        <w:t>ꕸ</w:t>
      </w:r>
      <w:r>
        <w:rPr/>
        <w:t>녅뗂⼷䄭㋂塾払</w:t>
      </w:r>
      <w:r>
        <w:rPr/>
        <w:t>ꕶ⫂</w:t>
      </w:r>
      <w:r>
        <w:rPr/>
        <w:t>䕪稬瀦㊮癗䑦恸⨣㚮걞썅䧂ぃ癮슻䶡쉣空仂強䩚⏂弬⪩⹏濂摶櫂浨爰噐毃涩刻땎壂숪뽅頳</w:t>
      </w:r>
      <w:r>
        <w:rPr/>
        <w:t>ꗂ</w:t>
      </w:r>
      <w:r>
        <w:rPr/>
        <w:t>쵬쵭㮱⩨圦䠣昤⭳썄녟噩琊兠頩䀩畚来⺩梩㎡恧⹇否ꄶ䍯ㄥ瑟㡟䕣⼴牨⯃䁱⚥䁌拂収懃싂畀㉌サ츲䡇䙉㘻㋂牬⌥售皣싃潳墿埂</w:t>
      </w:r>
      <w:r>
        <w:rPr/>
        <w:t>ꗂ</w:t>
      </w:r>
      <w:r>
        <w:rPr/>
        <w:t>쎻⭚旎䱍싂</w:t>
      </w:r>
      <w:r>
        <w:rPr/>
        <w:t>ꥊ</w:t>
      </w:r>
      <w:r>
        <w:rPr/>
        <w:t>お央璣操</w:t>
      </w:r>
      <w:r>
        <w:rPr/>
        <w:t>ꖻ</w:t>
      </w:r>
      <w:r>
        <w:rPr/>
        <w:t>㝲녎帯䵇樭㙂䕭猻쉫⽓䆏へ䔯娪嘱扈疻ㅆ瀱烂쉇伪攲づ쏂塣绂渫ꇍ卾뗂䑇丮췂⨪穎䅶</w:t>
      </w:r>
      <w:r>
        <w:rPr/>
        <w:t>ꕞ</w:t>
      </w:r>
      <w:r>
        <w:rPr/>
        <w:t>冮슬顾煇烂畗啬㉄⨯嫂瘫ꄪ瘰쉾輭夶卖硷潧ꥵ灋</w:t>
      </w:r>
      <w:r>
        <w:rPr/>
        <w:t>ⴸ</w:t>
      </w:r>
      <w:r>
        <w:rPr/>
        <w:t>䀪〽晩㤦䮻캱쉯⿂圫䑟슩砲版쉾儰싂␫炘幦輯癟㑯쉨捉接㍨啐썌싎뗎灾㫂</w:t>
      </w:r>
      <w:r>
        <w:rPr/>
        <w:t>ⵍ</w:t>
      </w:r>
      <w:r>
        <w:rPr/>
        <w:t>⻂㑷奄顩う冩䱓獤歚䅅捊乱㭎䢩䁕着橡迂㭦♐总吺걇쉔ꥺ奺䅓噧ꥬ輻걀䥄뭔楡汣江슣䡃䭴⧂⫂</w:t>
      </w:r>
      <w:r>
        <w:rPr/>
        <w:t>ⵧ</w:t>
      </w:r>
      <w:r>
        <w:rPr/>
        <w:t>걆瓂硾捺</w:t>
      </w:r>
      <w:r>
        <w:rPr/>
        <w:t>ꔮ</w:t>
      </w:r>
      <w:r>
        <w:rPr/>
        <w:t>㴲⩋晔汄</w:t>
      </w:r>
      <w:r>
        <w:rPr/>
        <w:t>⡆</w:t>
      </w:r>
      <w:r>
        <w:rPr/>
        <w:t>輪⨣⥚塯깂ꍺ䣂幩汷</w:t>
      </w:r>
      <w:r>
        <w:rPr/>
        <w:t>Ⱚ</w:t>
      </w:r>
      <w:r>
        <w:rPr/>
        <w:t>ꍇ㭩䄭参癷</w:t>
      </w:r>
      <w:r>
        <w:rPr/>
        <w:t>⡆⤨</w:t>
      </w:r>
      <w:r>
        <w:rPr/>
        <w:t>玬彤扭䙀꥔瀣</w:t>
      </w:r>
      <w:r>
        <w:rPr/>
        <w:t>ⵋ</w:t>
      </w:r>
      <w:r>
        <w:rPr/>
        <w:t>啀츰⤪ꄩ恆獲쉷呬啇昷炵䩫旂䍍㣂䭘숹堦쏍砯╤⩀穮㭬扢晊䍞䭇潡⼻䁷歰啑奁䜷슻쉳㑊睳⍊䤩䘪䨯祭⧂⯂╅婌뿍쉊쉟</w:t>
      </w:r>
      <w:r>
        <w:rPr/>
        <w:t>ꕲ</w:t>
      </w:r>
      <w:r>
        <w:rPr/>
        <w:t>䥔쉚ꥵ숻颿爬坹⽲䕴䭞슿⵫兙ꆥ◂쉮싎♈뭙嘰쉐囂攪쉃㥒抩均☶䙺쉴</w:t>
      </w:r>
      <w:r>
        <w:rPr/>
        <w:t>⡎</w:t>
      </w:r>
      <w:r>
        <w:rPr/>
        <w:t>숽㑃癏百⌷㘺繎㢵桺䣍玥捄䥡汁쎣</w:t>
      </w:r>
      <w:r>
        <w:rPr/>
        <w:t>⠸</w:t>
      </w:r>
      <w:r>
        <w:rPr/>
        <w:t>係碩瘷묽噒繏丹檱桄♢⮡ꅒ슱쉤塂뇎쉓</w:t>
      </w:r>
      <w:r>
        <w:rPr/>
        <w:t>ꔸ</w:t>
      </w:r>
      <w:r>
        <w:rPr/>
        <w:t>牖싂노地㙋慸癖쉃긫涮䡡橾䭙㈨쉡䝯娯㵺懂㡯쉎ꅁ甥⧂㤦珂⭍顃걮燂找⪮嘱㡣癢堪㟎晰抿㓃썟㉀⥲⿂礪轴猹改弥佒怤儩䙫輽汌묨㚏搷業摂䳂奌⥅怳쉏刷㗂潚敕繆倭䪘䞩⩟潖㩵柂串倫</w:t>
      </w:r>
      <w:r>
        <w:rPr/>
        <w:t>⡟</w:t>
      </w:r>
      <w:r>
        <w:rPr/>
        <w:t>煹揂㈱剠垏圭摞㯎</w:t>
      </w:r>
      <w:r>
        <w:rPr/>
        <w:t>ⱪ</w:t>
      </w:r>
      <w:r>
        <w:rPr/>
        <w:t>慍唨⭠⥶숰䌳⪱</w:t>
      </w:r>
      <w:r>
        <w:rPr/>
        <w:t>ꥇ</w:t>
      </w:r>
      <w:r>
        <w:rPr/>
        <w:t>渴⩇♚쉤疱䩳䡡칌깟甽悥淂狂瑱䬥版㥄䩡睈吻㥣곂橹凂呈癰쉉숦ꄬ潫㉣㴵⬸싂슣欮繲稤ꄭ拂燂奤ꥲ</w:t>
      </w:r>
      <w:r>
        <w:rPr/>
        <w:t>ꖏ</w:t>
      </w:r>
      <w:r>
        <w:rPr/>
        <w:t>煩杰㥓숲䜯䡁㭇</w:t>
      </w:r>
      <w:r>
        <w:rPr/>
        <w:t>ꕈ</w:t>
      </w:r>
      <w:r>
        <w:rPr/>
        <w:t>칤㉵䑡⽺ㅂ슏쉱⍟슱祶啣淃㑡䔻ꍩ</w:t>
      </w:r>
      <w:r>
        <w:rPr/>
        <w:t>⢿</w:t>
      </w:r>
      <w:r>
        <w:rPr/>
        <w:t>䨱䉇頴挺剌焊䙱彴煒媡晣幦⌶⥯畇噉瑃掏恐妘㡉祕</w:t>
      </w:r>
      <w:r>
        <w:rPr/>
        <w:t>⡺</w:t>
      </w:r>
      <w:r>
        <w:rPr/>
        <w:t>땒繲⴯쵇슥䏂䌮启침㌮䀽</w:t>
      </w:r>
      <w:r>
        <w:rPr/>
        <w:t>⡊</w:t>
      </w:r>
      <w:r>
        <w:rPr/>
        <w:t>쉕습坯獋쉄⽃♅哎⨶噟①뽐瀪쉤㵩ぶ䍏⵶쉎</w:t>
      </w:r>
      <w:r>
        <w:rPr/>
        <w:t>꧂</w:t>
      </w:r>
      <w:r>
        <w:rPr/>
        <w:t>湱惃丬</w:t>
      </w:r>
      <w:r>
        <w:rPr/>
        <w:t>Ⳃ</w:t>
      </w:r>
      <w:r>
        <w:rPr/>
        <w:t>뇂쉵쉴坐☭婇顰煩戱㡵녱皱獺愫싂꺵</w:t>
      </w:r>
      <w:r>
        <w:rPr/>
        <w:t>ⲥ</w:t>
      </w:r>
      <w:r>
        <w:rPr/>
        <w:t>瑞ネ녬䬽勂☷幁榮⫂䩓汬轲</w:t>
      </w:r>
      <w:r>
        <w:rPr/>
        <w:t>ꦵ</w:t>
      </w:r>
      <w:r>
        <w:rPr/>
        <w:t>单묬⪬긭㇂愶凃◂쵗⑶焰ꥸ쉩㩎⨭㠰䗂猫♎䱑♋煐</w:t>
      </w:r>
      <w:r>
        <w:rPr/>
        <w:t>Ɱ</w:t>
      </w:r>
      <w:r>
        <w:rPr/>
        <w:t>䁋牎夬晫䥵뭨㑠党⑧숶厮晶䅲橥⍣车乥楷䉩싍卢갱껂ㅃ祙</w:t>
      </w:r>
      <w:r>
        <w:rPr/>
        <w:t>ⱞ</w:t>
      </w:r>
      <w:r>
        <w:rPr/>
        <w:t>却祏쉤⭗䥁數쉚硔㍦䠨뽈彦썸扣쉶䁰䌴燎㍮㑣ꥨ쉓ぶ硯㚱䃂拂塨숭晢仂㕕쉩쵐昽</w:t>
      </w:r>
      <w:r>
        <w:rPr/>
        <w:t>ꔩ⩤ꕵ</w:t>
      </w:r>
      <w:r>
        <w:rPr/>
        <w:t>牍濍쉗쉈畓呏竂偠男⎻⩹昳顢徬╦啚⽯⴩䘱</w:t>
      </w:r>
      <w:r>
        <w:rPr/>
        <w:t>ꥊ</w:t>
      </w:r>
      <w:r>
        <w:rPr/>
        <w:t>䵸根깅椺盂㑓剹⽭쉥숦㌪爮䍑砷斱㊣㍐숤㒮楋栱楒쉅彾슩䵐玣慓凂쉨睩昪쉗穌䅤奤䔻枥歍</w:t>
      </w:r>
      <w:r>
        <w:rPr/>
        <w:t>ꤣ</w:t>
      </w:r>
      <w:r>
        <w:rPr/>
        <w:t>싂䕸쉭㉘址く兇噊䱺쉯嘪쏎㑮뇂䘩亮ꥺ⥠枏欷숽㴬祓</w:t>
      </w:r>
      <w:r>
        <w:rPr/>
        <w:t>ꥎ</w:t>
      </w:r>
      <w:r>
        <w:rPr/>
        <w:t>ꥣ⹞ꇂ㭯喩☬棂侬噘䩄奁㝮</w:t>
      </w:r>
      <w:r>
        <w:rPr/>
        <w:t>ꕯ</w:t>
      </w:r>
      <w:r>
        <w:rPr/>
        <w:t>㩉愷栩䅃⽾쉟汒穾㩉瀲␬⯃⯂婺㔰숤쉩瑾揍</w:t>
      </w:r>
      <w:r>
        <w:rPr/>
        <w:t>ꥇ</w:t>
      </w:r>
      <w:r>
        <w:rPr/>
        <w:t>쉮呺䪩噸䂱ꅣ䍂潚䶣</w:t>
      </w:r>
      <w:r>
        <w:rPr/>
        <w:t>ꕵ</w:t>
      </w:r>
      <w:r>
        <w:rPr/>
        <w:t>숳ꥳ攬䜥迂稩㨩绂</w:t>
      </w:r>
      <w:r>
        <w:rPr/>
        <w:t>ꤽ</w:t>
      </w:r>
      <w:r>
        <w:rPr/>
        <w:t>梘㇎幕硑厩㙰䍄绂癷㠵〪瑸◂䵺楮弨呱</w:t>
      </w:r>
      <w:r>
        <w:rPr/>
        <w:t>ⱹ</w:t>
      </w:r>
      <w:r>
        <w:rPr/>
        <w:t>稻싎呕堻쌪懃⍃槍쉁䐴眮㍄ꥥ杂숹佐憿䷎쵇䘥䧂䝋⪬湪쉢㤨슱㩺啷畣䦡徿瘴幖㷃敒</w:t>
      </w:r>
      <w:r>
        <w:rPr/>
        <w:t>꧂</w:t>
      </w:r>
      <w:r>
        <w:rPr/>
        <w:t>堺䡌ꥪ癣敢㍁佇쉭䨰轈⽲殩歘㏂습䩫歄㥤㭢㑤걇撥檱⏂⛂睷䍮䔪昨埂숪砮⤨坦潒䈯瘪璮啪樥娹啦쉖쉩㐥㍦颩啒敄噲㡌㡥挮怶啰亵숳睢顺</w:t>
      </w:r>
      <w:r>
        <w:rPr/>
        <w:t>ꔱ</w:t>
      </w:r>
      <w:r>
        <w:rPr/>
        <w:t>䕕支쉘㡫㨴奵㍷㔦ㄫ쉡辣㡁ꇂ</w:t>
      </w:r>
      <w:r>
        <w:rPr/>
        <w:t>⠩</w:t>
      </w:r>
      <w:r>
        <w:rPr/>
        <w:t>恤싂뿂擎顗쉶╴쉄瘤㭪딯䅅㢩敇</w:t>
      </w:r>
      <w:r>
        <w:rPr/>
        <w:t>ꥑ</w:t>
      </w:r>
      <w:r>
        <w:rPr/>
        <w:t>䨯湨♎㘳㦵祎슬⪱媮嘬嗂⼱⫂廂䰷毃佄婧⍟⚡穐含⑃땺</w:t>
      </w:r>
      <w:r>
        <w:rPr/>
        <w:t>Ⱙ</w:t>
      </w:r>
      <w:r>
        <w:rPr/>
        <w:t>牶䩭妩浟슩䐺汱⤭匤圸䲻䝱佞녗싂䗂╲利栩䭕氺唯⮮勂刷⩂䡓奵㕬汘幊婍</w:t>
      </w:r>
      <w:r>
        <w:rPr/>
        <w:t>꧂</w:t>
      </w:r>
      <w:r>
        <w:rPr/>
        <w:t>䃂硎䪡䤊吭쉋ꥸ瞘쉩䤨䅊弴敶汸撮</w:t>
      </w:r>
      <w:r>
        <w:rPr/>
        <w:t>ⰹ</w:t>
      </w:r>
      <w:r>
        <w:rPr/>
        <w:t>㋂炡㬦塟硵㭦顎䈨嚩䓂쉓ꌪ╀挨䙚昵</w:t>
      </w:r>
      <w:r>
        <w:rPr/>
        <w:t>⡌</w:t>
      </w:r>
      <w:r>
        <w:rPr/>
        <w:t>汣块允橂救슥䓃湴番╈佧</w:t>
      </w:r>
      <w:r>
        <w:rPr/>
        <w:t>ⱎ</w:t>
      </w:r>
      <w:r>
        <w:rPr/>
        <w:t>쉕浟䉥硂깸녖洦䁇</w:t>
      </w:r>
      <w:r>
        <w:rPr/>
        <w:t>ⷂ</w:t>
      </w:r>
      <w:r>
        <w:rPr/>
        <w:t>捀숱暣䬱걩쉌쉚凂⍵毂쌽</w:t>
      </w:r>
      <w:r>
        <w:rPr/>
        <w:t>ꦻ</w:t>
      </w:r>
      <w:r>
        <w:rPr/>
        <w:t>䕞济噧䃂㜪樳噃숵輴숨깇烃扟䥔啌习种橮何䉬獉凂珂啀祳轐♌촻〯獉畑</w:t>
      </w:r>
      <w:r>
        <w:rPr/>
        <w:t>ꕙ</w:t>
      </w:r>
      <w:r>
        <w:rPr/>
        <w:t>㬭⏂㖡싎숺쵇◂</w:t>
      </w:r>
      <w:r>
        <w:rPr/>
        <w:t>⣂</w:t>
      </w:r>
      <w:r>
        <w:rPr/>
        <w:t>捃秂⦩</w:t>
      </w:r>
      <w:r>
        <w:rPr/>
        <w:t>ꔽ</w:t>
      </w:r>
      <w:r>
        <w:rPr/>
        <w:t>牳ꥠ⾻쉍⽌晎䔯婖䙃⧂煠䋂쉭䠯⹶奙⺘</w:t>
      </w:r>
      <w:r>
        <w:rPr/>
        <w:t>ꕘ</w:t>
      </w:r>
      <w:r>
        <w:rPr/>
        <w:t>㵎녰칢숰繷쉎䤹乹佱疱쉪繎態庡곂塴㠴䦥숫떻䁗庮⏂敨㩏쉮싂敯獳싎娤쉸㔳믂乎儸⽞擂繀坷걂䙐狂쉘埂슘牫䴹敥䕬愮株䇂</w:t>
      </w:r>
      <w:r>
        <w:rPr/>
        <w:t>ꤰ</w:t>
      </w:r>
      <w:r>
        <w:rPr/>
        <w:t>急嘣啳睉녁纬睇슮</w:t>
      </w:r>
      <w:r>
        <w:rPr/>
        <w:t>꧂</w:t>
      </w:r>
      <w:r>
        <w:rPr/>
        <w:t>偡炿䶬♇㌮䱱깎卬睬栵疮汳摆瑋넴깒썞⍥飂榱쉣슻祵䅪㕙㭓</w:t>
      </w:r>
      <w:r>
        <w:rPr/>
        <w:t>ⶥ</w:t>
      </w:r>
      <w:r>
        <w:rPr/>
        <w:t>潴柂䉌칭㑺쉥睬撣姂種䑟ぺ冥杪欹긫佁䕌繑朻浺灞䔤协殣優䏂땱쌪䭤싂吱땡歟⥂だ扴垩╰䙈㍓春咮♯싂娻⫂㜺炵摗㚡博卲砹埍攣㢱녾깅到䦩䖻婊䡋繌뽫ꌥ潶칾</w:t>
      </w:r>
      <w:r>
        <w:rPr/>
        <w:t>ꗂ</w:t>
      </w:r>
      <w:r>
        <w:rPr/>
        <w:t>橓洭썰琻浄丷꤮摨婬䦘⯂䕥灱뭭汔搴</w:t>
      </w:r>
      <w:r>
        <w:rPr/>
        <w:t>⠯♲⹊</w:t>
      </w:r>
      <w:r>
        <w:rPr/>
        <w:t>卞漫⍄㴽䪱婯㵵뭇껃橪敊兓쉴㔥わ灢㉫䑡灟摠㉈玬恠꺏彂䄹뽾뽋歪攤ㅦ纣復䧂쏃땱甴䢻汍⵱縫ꥤ싍畏伷⹸砪嗂睎숶焵⛂☪䵯긵洵갻⵨優㵌涿幄疩浧剆쉪㕆⹥敪犣䍙㍵깵싂⤣⽍╰슘㠸ヂ呉城睤겻セ䅃焲冮䩈䰥牊昻嘳쉔䑲⽳㛂偢桡⩵⏍㝀</w:t>
      </w:r>
      <w:r>
        <w:rPr/>
        <w:t>ⱄ</w:t>
      </w:r>
      <w:r>
        <w:rPr/>
        <w:t>牱㚏쵷唳橑</w:t>
      </w:r>
      <w:r>
        <w:rPr/>
        <w:t>ⵒ</w:t>
      </w:r>
      <w:r>
        <w:rPr/>
        <w:t>ⱓ</w:t>
      </w:r>
      <w:r>
        <w:rPr/>
        <w:t>䝂佂燂摣縤┪㤬무䍂⩇ㆡ겿浮卑㝨毂摭䭑栤쉁䵠猵ꥸ內儫⛂タ弭涘琫畅䱧繕䝪땂厏싃㔣</w:t>
      </w:r>
      <w:r>
        <w:rPr/>
        <w:t>ꔶ</w:t>
      </w:r>
      <w:r>
        <w:rPr/>
        <w:t>慊硯ꅷ싂</w:t>
      </w:r>
      <w:r>
        <w:rPr/>
        <w:t>ꥑꔷ</w:t>
      </w:r>
      <w:r>
        <w:rPr/>
        <w:t>㑞⭨怬畺卮牏䈴搥⑵彸狂걤겵儲䭀夯䉳ㄮ䰮뮘ォ⏂㷂睠佴䟍澬␳晸ꅶ䄸渲숫㧂쉶幹숻牌㵑⥹具獄쉥盂년컎竂睤乑噡㕢婧䍫䔊⾻檻㐯弶㉰湥</w:t>
      </w:r>
      <w:r>
        <w:rPr/>
        <w:t>ꥃ</w:t>
      </w:r>
      <w:r>
        <w:rPr/>
        <w:t>㞩슬畈嘳敖倲挲掬㕗嘳繥쉦⑳㥕䗎㜵埂㤫嘥</w:t>
      </w:r>
      <w:r>
        <w:rPr/>
        <w:t>ꕔ⮱⬬</w:t>
      </w:r>
      <w:r>
        <w:rPr/>
        <w:t>恺杨䡠䀶쉀㫂⨪輺㭸犮轅礨庣歄䑺幵顀䍈㶮</w:t>
      </w:r>
      <w:r>
        <w:rPr/>
        <w:t>ⰴ⠩⍲ⲩ</w:t>
      </w:r>
      <w:r>
        <w:rPr/>
        <w:t>㡢쉞浖촪帣깶깺⑌⽥彵䑞쉰廂牔乬毂썡Ⓙ瘣뽵儱涻䁲ꌫ濂彑㍢摂礩僂弸숶쉄䎮ꄩ캩㪮兆䔷쉅쏂쉣㙔歺䐩桹⩪晃꥖態㡟浲</w:t>
      </w:r>
      <w:r>
        <w:rPr/>
        <w:t>ꕖ</w:t>
      </w:r>
      <w:r>
        <w:rPr/>
        <w:t>啦榡瑬㭐痂╟䅃眶캣</w:t>
      </w:r>
      <w:r>
        <w:rPr/>
        <w:t>ⶥ</w:t>
      </w:r>
      <w:r>
        <w:rPr/>
        <w:t>卺㌲㮻숸쉆㢩兇㴰顗␺䧂⦏쌥ꍥ쏂咬⴯ꅗ⮬攸䚡拂徱㐪䈰睦깵㟂⩞놵䗂凂偯奀潭彭䵶氷珃㑩敭獌頪숹䄪㇎番䩐撡쎻녒坏剤㥩㩆睫㷂瑄⽄煆硌䰬䄱倭</w:t>
      </w:r>
      <w:r>
        <w:rPr/>
        <w:t>ⶩ</w:t>
      </w:r>
      <w:r>
        <w:rPr/>
        <w:t>䤪䀪熿祆</w:t>
      </w:r>
      <w:r>
        <w:rPr/>
        <w:t>ꕶ</w:t>
      </w:r>
      <w:r>
        <w:rPr/>
        <w:t>瀱樨</w:t>
      </w:r>
      <w:r>
        <w:rPr/>
        <w:t>ꦩ</w:t>
      </w:r>
      <w:r>
        <w:rPr/>
        <w:t>숱牐슱嘫</w:t>
      </w:r>
      <w:r>
        <w:rPr/>
        <w:t>Ɒ</w:t>
      </w:r>
      <w:r>
        <w:rPr/>
        <w:t>睮ꍯ갩㪮歘㟂슥곂婤숮牐乓橓秂숭捤劘帲䡅挤纥幸</w:t>
      </w:r>
      <w:r>
        <w:rPr/>
        <w:t>⡫</w:t>
      </w:r>
      <w:r>
        <w:rPr/>
        <w:t>医췂㯃䀶毂㉭瘻⫂묨䭞怨쉮浮繕쉂慫瑞牆洶䐣秂晑␭乹忂砨녊ꌶ㩁搷頸䠪幌㤪㘳㉬㉖넪痂ㅢ朦㉂䊵潬䵕⥟桊凂凂䉷┽䙗츭瘪滂瘵父盂곂燎쎩뿃☰㮣㝅㤥撮䡥乊슩欶牴內䷍쉸䑍뽟썚㍈䅞湥⭟떿爪㠦硥汧春癶⫂㌰㍏ꥤ橉㍑싂</w:t>
      </w:r>
      <w:r>
        <w:rPr/>
        <w:t>ꤳ</w:t>
      </w:r>
      <w:r>
        <w:rPr/>
        <w:t>㐷䌨⩬捡䫎竂</w:t>
      </w:r>
      <w:r>
        <w:rPr/>
        <w:t>ꥒ</w:t>
      </w:r>
      <w:r>
        <w:rPr/>
        <w:t>⽭奉䌨迂딪䙘拍ꅂ呵禩堷쏍숩潨쉆⥣㑤䩹녇渺䅞恶桯煮灑䑈八晵䰯㬵栣䔭ꍉ</w:t>
      </w:r>
      <w:r>
        <w:rPr/>
        <w:t>ⴲ</w:t>
      </w:r>
      <w:r>
        <w:rPr/>
        <w:t>䘳报睃佃╙</w:t>
      </w:r>
      <w:r>
        <w:rPr/>
        <w:t>ꦵ</w:t>
      </w:r>
      <w:r>
        <w:rPr/>
        <w:t>囂ꥠ㑪츺䅐佅촤圣扒剮숣䀥⿂㙁㧂拂㜣䨨숽暩ꄪ禘</w:t>
      </w:r>
      <w:r>
        <w:rPr/>
        <w:t>ꕳ</w:t>
      </w:r>
      <w:r>
        <w:rPr/>
        <w:t>桦슥ネ漩⵵瑋쉙痂㑰뽏歴彘⼱獠煉슩䌹䥌뗂</w:t>
      </w:r>
      <w:r>
        <w:rPr/>
        <w:t>⡞</w:t>
      </w:r>
      <w:r>
        <w:rPr/>
        <w:t>琱漱䨰㋂琴䩶媥뇂䥕彾卣㏂⨺彦瞬슩♧瘮壂夳湩⽠楞塅싂录숪碻乑䬹䐲痂㉶㵃煭噥杲灲汑溡瑮䌷㞿</w:t>
      </w:r>
      <w:r>
        <w:rPr/>
        <w:t>Ⲙ</w:t>
      </w:r>
      <w:r>
        <w:rPr/>
        <w:t>䴫庥숪컃㙰漪䝾搻幯⨭恥栩뭵╟싂깟枬䔽땂䋂䱱슩䀵ꍡ㡱渤汒戦䣎䱖䟃땊녚の归お侏ㄥ␭㡀呞摇㠹剌朵㭪㴺ꍴꅂ恤㩎塉恰䁄㖮⸴녞</w:t>
      </w:r>
      <w:r>
        <w:rPr/>
        <w:t>ꥍ</w:t>
      </w:r>
      <w:r>
        <w:rPr/>
        <w:t>䵁偊땒〲㡘╃堊轀</w:t>
      </w:r>
      <w:r>
        <w:rPr/>
        <w:t>ⰹ</w:t>
      </w:r>
      <w:r>
        <w:rPr/>
        <w:t>쉟쉐♕캮</w:t>
      </w:r>
      <w:r>
        <w:rPr/>
        <w:t>ꥏꗍ</w:t>
      </w:r>
      <w:r>
        <w:rPr/>
        <w:t>彧숣幚䷃</w:t>
      </w:r>
      <w:r>
        <w:rPr/>
        <w:t>ꦩ</w:t>
      </w:r>
      <w:r>
        <w:rPr/>
        <w:t>穸ㅶ楚㛂倻優䡰娵</w:t>
      </w:r>
      <w:r>
        <w:rPr/>
        <w:t>⢵Ⓜ</w:t>
      </w:r>
      <w:r>
        <w:rPr/>
        <w:t>稳䏂捍</w:t>
      </w:r>
      <w:r>
        <w:rPr/>
        <w:t>Ⳃ</w:t>
      </w:r>
      <w:r>
        <w:rPr/>
        <w:t>䨳本所飂並囍昽彺</w:t>
      </w:r>
      <w:r>
        <w:rPr/>
        <w:t>ꦏ</w:t>
      </w:r>
      <w:r>
        <w:rPr/>
        <w:t>⡈</w:t>
      </w:r>
      <w:r>
        <w:rPr/>
        <w:t>禬敲⩮䭁矂싃♴壂ㄻ洩畂⼳ぱ幆</w:t>
      </w:r>
      <w:r>
        <w:rPr/>
        <w:t>ꤨ</w:t>
      </w:r>
      <w:r>
        <w:rPr/>
        <w:t>㤻곂쉚珂䠣뗂博午숭彬奩♯⵨㑮㈸㬶䜩䉀㈺恞入揂溵啸㮣媘顮ꍌ숺湯楲ㆮ깩㡭ꏂ卑䵩넳숬숮啈ぐ啧⩂斩갸걎刱⩪쌮긥卬㩢摊濂敄쉁捨䇂ꅖ⻂ヂ砻䙟歏㈹㫂쉟㵎쉫睌숱洪䝳㠹啧</w:t>
      </w:r>
      <w:r>
        <w:rPr/>
        <w:t>꧂</w:t>
      </w:r>
      <w:r>
        <w:rPr/>
        <w:t>뭳㬶㦮呲帱겿便</w:t>
      </w:r>
      <w:r>
        <w:rPr/>
        <w:t>ꔯ</w:t>
      </w:r>
      <w:r>
        <w:rPr/>
        <w:t>䱐サ佒ㅶ</w:t>
      </w:r>
      <w:r>
        <w:rPr/>
        <w:t>ꥐ</w:t>
      </w:r>
      <w:r>
        <w:rPr/>
        <w:t>숦⭋묣곂硇ꍔ⬮䑎怤꤮쉤슻撘╹┯슿晵뾬슬啒ꅪ㬲华䵎쉦眮␥ꍥㄻ뇂숤믍쉏位ꄯ䜩넽ꅥꥮ뭕쉥䏃氽焣慶灳牊쉳牫扆㴰䕉敊㝬</w:t>
      </w:r>
      <w:r>
        <w:rPr/>
        <w:t>ⱖ</w:t>
      </w:r>
      <w:r>
        <w:rPr/>
        <w:t>ꦻ</w:t>
      </w:r>
      <w:r>
        <w:rPr/>
        <w:t>䉋뽏ꍩ㤥嗂땏樵欹煷坨딩䩺ㅍ┷皥䔬</w:t>
      </w:r>
      <w:r>
        <w:rPr/>
        <w:t>ꗍ</w:t>
      </w:r>
      <w:r>
        <w:rPr/>
        <w:t>䐦曂숽夵㮱炿㫎㔭䗂楃</w:t>
      </w:r>
      <w:r>
        <w:rPr/>
        <w:t>ꕅ</w:t>
      </w:r>
      <w:r>
        <w:rPr/>
        <w:t>慞乾塏䊻㜺奞渮劬洬숰뽬凃㜷ꏃ㭕</w:t>
      </w:r>
      <w:r>
        <w:rPr/>
        <w:t>⡗</w:t>
      </w:r>
      <w:r>
        <w:rPr/>
        <w:t>䱘㘱び癗頳癮</w:t>
      </w:r>
      <w:r>
        <w:rPr/>
        <w:t>⡺</w:t>
      </w:r>
      <w:r>
        <w:rPr/>
        <w:t>痂灷䥔䇂䪏䔱摞浍彭橔咡湓싂쌷쉳</w:t>
      </w:r>
      <w:r>
        <w:rPr/>
        <w:t>ꕲ</w:t>
      </w:r>
      <w:r>
        <w:rPr/>
        <w:t>瑡劏渫ꅫ穈뗂搤璩쉞ま㵐夹妘术㉬劣稣ꆩ䇂㠵柍㙏剺㉚⭥浆䜳숶⺩囂砽겵剤桖扃ꥴ橯弳䴬㥓晷촵縬姂숹ꎩ䕎㭳楫窏樨⩗㙌界뭣䍄䥚숭䵪獏縥㵨␫婱</w:t>
      </w:r>
      <w:r>
        <w:rPr/>
        <w:t>ꦻ</w:t>
      </w:r>
      <w:r>
        <w:rPr/>
        <w:t>㕊䘨쵠瑚㭦䑲埂歷硫ㆿ♯娲</w:t>
      </w:r>
      <w:r>
        <w:rPr/>
        <w:t>Ⳃ</w:t>
      </w:r>
      <w:r>
        <w:rPr/>
        <w:t>恟⤷㐨䭁⬴攩輳橑参◎浢슻輣㡇共♍䵲秂쉯䝫㘨쵚ꅅ䕵녎곂♆녨⨬⥚ꏂ␥</w:t>
      </w:r>
      <w:r>
        <w:rPr/>
        <w:t>⢻</w:t>
      </w:r>
      <w:r>
        <w:rPr/>
        <w:t>偭⯎䩺칕㗂淂疡╉湀쉞汙╮䵉ꌻꇂ뮘쌴圷瀱癯겮祹捏䱌</w:t>
      </w:r>
      <w:r>
        <w:rPr/>
        <w:t>⣂</w:t>
      </w:r>
      <w:r>
        <w:rPr/>
        <w:t>丰廂獖懂㩪碡䕄唻䭐輶嘬幧䌪倣쉚呤啑埂䷃刷◂敐祲埂捏㨨敲涩祱⌺佌㑌䤷뭣灰䩒氫檥慱偣㭱婇疮窘</w:t>
      </w:r>
      <w:r>
        <w:rPr/>
        <w:t>ⵈ</w:t>
      </w:r>
      <w:r>
        <w:rPr/>
        <w:t>桵㕺杒楚僂䙹쉢绂堣숺䛎歴捯䔬搲渹⨳⪿</w:t>
      </w:r>
      <w:r>
        <w:rPr/>
        <w:t>Ⱬ</w:t>
      </w:r>
      <w:r>
        <w:rPr/>
        <w:t>䕒떬슡䄷⽥⑅祐娽䖩奬</w:t>
      </w:r>
      <w:r>
        <w:rPr/>
        <w:t>ꥅ</w:t>
      </w:r>
      <w:r>
        <w:rPr/>
        <w:t>깏扉쉟䱴쉤썎쉃䵺싎䖩⭀梘슥坉浥䙁䌳㵗慊㭈䱚轈ꏂ䴰灌ꄶつ䩔㡸猣睾䥁〰뗂⨺㴊ꍵ戤爹⩥쉦䊱⭣⑐活幑칏</w:t>
      </w:r>
      <w:r>
        <w:rPr/>
        <w:t>⡥</w:t>
      </w:r>
      <w:r>
        <w:rPr/>
        <w:t>卹樽繾没縣纬䠪並</w:t>
      </w:r>
      <w:r>
        <w:rPr/>
        <w:t>Ⱚ</w:t>
      </w:r>
      <w:r>
        <w:rPr/>
        <w:t>㩇쉳歸塘䂩䑤奬䩐쉡䳂⧂䀽畫㶘稶桰壂曎潒䧍嫂怪ꅷ剾䡢ㄳ契圪쉗夷⹒潗奉㩹硌懍乹䭌恢栭牰伺⽏㡄쉢꺬瘪썧偃ㅱ㍯䀱伻华噢晏櫂呡仂抩╾收呯⵳슩䡈⩯汞</w:t>
      </w:r>
      <w:r>
        <w:rPr/>
        <w:t>⡄</w:t>
      </w:r>
      <w:r>
        <w:rPr/>
        <w:t>㉁樰婩䮡쉹祶支ギ煭㠪♟瀭㫎亏♦䏂뭥绎⍫䩋촨畚幈䆡甦䁂⼫樯幮쉩し垏㥆䑢ꅬ㘥䝇뭔⸮炻䭔ꌯ뿂呶瞬숰㢵偀쉥坨獂쉬輪噅</w:t>
      </w:r>
      <w:r>
        <w:rPr/>
        <w:t>ⲏ⪡</w:t>
      </w:r>
      <w:r>
        <w:rPr/>
        <w:t>䨳佚枮晑⮘슻칭㜮顥䆮䉑쉮倳渱轌㑯䩖㍎䁀圦⫂쉷㆏獷⤩参汙歀땄ꇂ䂏⸹ꍱ縬祕楢놥䞮䙆겮伻坔믂卤畚奦</w:t>
      </w:r>
      <w:r>
        <w:rPr/>
        <w:t>ⱥ</w:t>
      </w:r>
      <w:r>
        <w:rPr/>
        <w:t>㍐剘뭤瘱湒㜱㏂䥘깄㥹⺣䐶檮⌯祥</w:t>
      </w:r>
      <w:r>
        <w:rPr/>
        <w:t>ⵒ</w:t>
      </w:r>
      <w:r>
        <w:rPr/>
        <w:t>䝇뽪ꥦ猸쉦쵞쉕怣䱫浊畔㵯⦬땒乎嫂䩍癏⽾㭥㇂㤫</w:t>
      </w:r>
      <w:r>
        <w:rPr/>
        <w:t>ⲿ</w:t>
      </w:r>
      <w:r>
        <w:rPr/>
        <w:t>쉾愴伱䁟橙攬숰灂쉧穸꥗㜤嘷㈤⍓㩭</w:t>
      </w:r>
      <w:r>
        <w:rPr/>
        <w:t>ⰰ</w:t>
      </w:r>
      <w:r>
        <w:rPr/>
        <w:t>슥步祏</w:t>
      </w:r>
      <w:r>
        <w:rPr/>
        <w:t>ꕵ</w:t>
      </w:r>
      <w:r>
        <w:rPr/>
        <w:t>畔呏䉆昤싂昲横쉩轖㚡쉮湚⾬싂䝞ꄴ䅣睎煞塎䫂县䁩愥啊䡕暻妻쵏</w:t>
      </w:r>
      <w:r>
        <w:rPr/>
        <w:t>ꤵ</w:t>
      </w:r>
      <w:r>
        <w:rPr/>
        <w:t>ꄬ췂쉖儬䰵녱┥祳⛍敤쉰埂쉉截坍穯䪻共敹⵩⨫剢版♟愦ꥡ깖칾⸶㒩</w:t>
      </w:r>
      <w:r>
        <w:rPr/>
        <w:t>ⱖ</w:t>
      </w:r>
      <w:r>
        <w:rPr/>
        <w:t>촻泂</w:t>
      </w:r>
      <w:r>
        <w:rPr/>
        <w:t>⡏⭞</w:t>
      </w:r>
      <w:r>
        <w:rPr/>
        <w:t>䡉焯</w:t>
      </w:r>
      <w:r>
        <w:rPr/>
        <w:t>ꦩ</w:t>
      </w:r>
      <w:r>
        <w:rPr/>
        <w:t>촮怦㍴㶘놣䴱땲썔琹㵅㕷扵轋䦏ㅮ据卧琻捺乫슱⽱⹞칂쉌启㇂揂偀┩剙⥊痂㤪櫎し㩌䁴迂桥䥊欩뼪⹧⌷㘥</w:t>
      </w:r>
      <w:r>
        <w:rPr/>
        <w:t>ⰱ</w:t>
      </w:r>
      <w:r>
        <w:rPr/>
        <w:t>䩫䝃⥒숯ꍶ燂㓂⤬䩥獀塠㫎</w:t>
      </w:r>
      <w:r>
        <w:rPr/>
        <w:t>ⴶ</w:t>
      </w:r>
      <w:r>
        <w:rPr/>
        <w:t>䨤쌫汞춥䋂琰硧⩥⶿ꍢ⍏嚬䍙党슻橶䯂㍶湩䭈䐹毂꺩♯献渲䕡갪ㅄ</w:t>
      </w:r>
      <w:r>
        <w:rPr/>
        <w:t>⠷</w:t>
      </w:r>
      <w:r>
        <w:rPr/>
        <w:t>倥싂喬⍉</w:t>
      </w:r>
      <w:r>
        <w:rPr/>
        <w:t>ⲻ</w:t>
      </w:r>
      <w:r>
        <w:rPr/>
        <w:t>숪牺楦촵㝘</w:t>
      </w:r>
      <w:r>
        <w:rPr/>
        <w:t>ꦣ</w:t>
      </w:r>
      <w:r>
        <w:rPr/>
        <w:t>买睒ꥮ습ꅸ㌵恟쉓㬳濂ꍢ砭걲䍳슿⽕楣숨䁒僂ꥮ涏晘䥭䑴⧂䯃前㴻橷䜷䈰㨲</w:t>
      </w:r>
      <w:r>
        <w:rPr/>
        <w:t>ꖣ</w:t>
      </w:r>
      <w:r>
        <w:rPr/>
        <w:t>牏卵婵晉敠柂㓂⩃䝉汔숪祐㨳⑓뼴</w:t>
      </w:r>
      <w:r>
        <w:rPr/>
        <w:t>ꦻ</w:t>
      </w:r>
      <w:r>
        <w:rPr/>
        <w:t>뽄䮩</w:t>
      </w:r>
      <w:r>
        <w:rPr/>
        <w:t>⡂</w:t>
      </w:r>
      <w:r>
        <w:rPr/>
        <w:t>兎뭆⪏ꇂ⍅䨤뾮䂡⩹</w:t>
      </w:r>
      <w:r>
        <w:rPr/>
        <w:t>ꔮ</w:t>
      </w:r>
      <w:r>
        <w:rPr/>
        <w:t>去柂湲噶䃂㌷촦⥭㠳㙃敃潍㩅烎⭯夣☽◂挪䟂뼪⬶樦㍃兡剦䠊싂</w:t>
      </w:r>
      <w:r>
        <w:rPr/>
        <w:t>ꥃ</w:t>
      </w:r>
      <w:r>
        <w:rPr/>
        <w:t>樽轍깃㪵뼵ꥭ湐䈫</w:t>
      </w:r>
      <w:r>
        <w:rPr/>
        <w:t>ꗂ</w:t>
      </w:r>
      <w:r>
        <w:rPr/>
        <w:t>癗㥘싂⩎쉞⍊洴扅牺车彨奤⯂礷冱䰣⎣칖坫牅㩴婭朴掱数穖⬻ꅈ쉴ꌻ敢挪坤</w:t>
      </w:r>
      <w:r>
        <w:rPr/>
        <w:t>ꔷ</w:t>
      </w:r>
      <w:r>
        <w:rPr/>
        <w:t>㠰⽔칅㐤洣╰뼻眦穥慔싎</w:t>
      </w:r>
      <w:r>
        <w:rPr/>
        <w:t>⢥</w:t>
      </w:r>
      <w:r>
        <w:rPr/>
        <w:t>⿍⦥</w:t>
      </w:r>
      <w:r>
        <w:rPr/>
        <w:t>ꗂ</w:t>
      </w:r>
      <w:r>
        <w:rPr/>
        <w:t>䴰敇辏畍橚ꥯ个⑅杵汬伭燂쉓反싂灴畍塃敷</w:t>
      </w:r>
      <w:r>
        <w:rPr/>
        <w:t>⣂⬹ⰰ</w:t>
      </w:r>
      <w:r>
        <w:rPr/>
        <w:t>怹㙬祺䉢渪玬㜤췂</w:t>
      </w:r>
      <w:r>
        <w:rPr/>
        <w:t>꧍</w:t>
      </w:r>
      <w:r>
        <w:rPr/>
        <w:t>뮩䩱䤮橨し쌲㡑瀷䌵⹍昺뽹쉩煱䥚ꅭ㵧갹⻂⯃确⪡䈶煓쉧</w:t>
      </w:r>
      <w:r>
        <w:rPr/>
        <w:t>⡬</w:t>
      </w:r>
      <w:r>
        <w:rPr/>
        <w:t>뽀쉶敕䝂穐⹒飂</w:t>
      </w:r>
      <w:r>
        <w:rPr/>
        <w:t>ꤷ</w:t>
      </w:r>
      <w:r>
        <w:rPr/>
        <w:t>㚡㚩啎</w:t>
      </w:r>
      <w:r>
        <w:rPr/>
        <w:t>ꖮ</w:t>
      </w:r>
      <w:r>
        <w:rPr/>
        <w:t>墵顱䁀桥丩䈹灷榻쉋暡♪溏搮⭰態㩬恁示頨㌪ㄥ㡟偭轆싃喏牘㥳</w:t>
      </w:r>
      <w:r>
        <w:rPr/>
        <w:t>ꕖ</w:t>
      </w:r>
      <w:r>
        <w:rPr/>
        <w:t>制⥘ㅾ䏂㍔京楗弦꥙煳䶩숸㓂䚱깴䝓焽杈䴥</w:t>
      </w:r>
      <w:r>
        <w:rPr/>
        <w:t>ⴷ</w:t>
      </w:r>
      <w:r>
        <w:rPr/>
        <w:t>쉀促慈䥾玩㏍㑪ꥲ栴쉢숮㍓䏂䗃ꎩ숶⤪礤䥘㥂木</w:t>
      </w:r>
      <w:r>
        <w:rPr/>
        <w:t>⵰</w:t>
      </w:r>
      <w:r>
        <w:rPr/>
        <w:t>为䝧䍚並太쉨⒱⩲䞬䢱⸸顊⌳淂</w:t>
      </w:r>
      <w:r>
        <w:rPr/>
        <w:t>꧂</w:t>
      </w:r>
      <w:r>
        <w:rPr/>
        <w:t>⠩</w:t>
      </w:r>
      <w:r>
        <w:rPr/>
        <w:t>㡠儯滂娰쉗伩⧂輮</w:t>
      </w:r>
      <w:r>
        <w:rPr/>
        <w:t>⡶</w:t>
      </w:r>
      <w:r>
        <w:rPr/>
        <w:t>䶮熩䷂烂嘺眻땩㧂㙞淎쉨䉐䝗㶘뿂쉮濂䔰뽬♙ꥦ㨻娷</w:t>
      </w:r>
      <w:r>
        <w:rPr/>
        <w:t>Ⱨ</w:t>
      </w:r>
      <w:r>
        <w:rPr/>
        <w:t>껂幉쉂</w:t>
      </w:r>
      <w:r>
        <w:rPr/>
        <w:t>ꔥ</w:t>
      </w:r>
      <w:r>
        <w:rPr/>
        <w:t>ㅁ싂싂䦘⼹睑瓂乶녵쉮琵彈싂⭒䑎</w:t>
      </w:r>
      <w:r>
        <w:rPr/>
        <w:t>ꔩ</w:t>
      </w:r>
      <w:r>
        <w:rPr/>
        <w:t>䗂⨨딤⹤犱땈</w:t>
      </w:r>
      <w:r>
        <w:rPr/>
        <w:t>ꥒ</w:t>
      </w:r>
      <w:r>
        <w:rPr/>
        <w:t>悡㡘渭牭狎匭洰쉋쉬䝗㦬쉹㡘圥吨䦿㪵㡕儳睘쉇츨坒䞡㭎땀颥䬪晤䩭焥ㄪ睳奇쉡潗</w:t>
      </w:r>
      <w:r>
        <w:rPr/>
        <w:t>꧂</w:t>
      </w:r>
      <w:r>
        <w:rPr/>
        <w:t>쉫쉥䫃⍎쉄灃盍礵㍀浟싂硹촭숩⑰䕵浀汉싃伶㠳뭏</w:t>
      </w:r>
      <w:r>
        <w:rPr/>
        <w:t>ꕫ</w:t>
      </w:r>
      <w:r>
        <w:rPr/>
        <w:t>싂ꥣ습晈呶扨秂습㝫㵭娹䞩砳桀뭥</w:t>
      </w:r>
      <w:r>
        <w:rPr/>
        <w:t>⠪</w:t>
      </w:r>
      <w:r>
        <w:rPr/>
        <w:t>뾻暩倶␬㧃䝊楌个☫瀯丮㜭悿䅅䆏塔堬彏쉦䵓奪</w:t>
      </w:r>
      <w:r>
        <w:rPr/>
        <w:t>ꕪ</w:t>
      </w:r>
      <w:r>
        <w:rPr/>
        <w:t>歈䷂쉂⥭숳䎘㘽쉡䃂兴㤯싂㡊㝪䛂址⸲䦣牏弲ꥩ扔渫⑏港哂堳</w:t>
      </w:r>
      <w:r>
        <w:rPr/>
        <w:t>ꕧ⹧</w:t>
      </w:r>
      <w:r>
        <w:rPr/>
        <w:t>㙚쉡煨爳奞썥</w:t>
      </w:r>
      <w:r>
        <w:rPr/>
        <w:t>⠵</w:t>
      </w:r>
      <w:r>
        <w:rPr/>
        <w:t>泂ꄩ焨礹售▣栺츨뽠䭫쉳㑙牵湂ㄲ숳⤬㇂斘㥰灠</w:t>
      </w:r>
      <w:r>
        <w:rPr/>
        <w:t>ꕏ</w:t>
      </w:r>
      <w:r>
        <w:rPr/>
        <w:t>棂䨤뽇</w:t>
      </w:r>
      <w:r>
        <w:rPr/>
        <w:t>ⱑ</w:t>
      </w:r>
      <w:r>
        <w:rPr/>
        <w:t>䕳싃㘬㭫♕幖夹乞쏂䋃䕙捵塵塢噥녦悩</w:t>
      </w:r>
      <w:r>
        <w:rPr/>
        <w:t>ꤲ</w:t>
      </w:r>
      <w:r>
        <w:rPr/>
        <w:t>컂㥣䴯摮㡩乣牊恦㥯灂媬</w:t>
      </w:r>
      <w:r>
        <w:rPr/>
        <w:t>ꕞ</w:t>
      </w:r>
      <w:r>
        <w:rPr/>
        <w:t>㙤슮䴻쉕묻⽞䝂⩎婕穸䋎繠ꍆで䫂ꅱ䠷숯坒扟쉋午</w:t>
      </w:r>
      <w:r>
        <w:rPr/>
        <w:t>ꔻ</w:t>
      </w:r>
      <w:r>
        <w:rPr/>
        <w:t>嗃塞뾩汕極て狂䭏</w:t>
      </w:r>
      <w:r>
        <w:rPr/>
        <w:t>Ⳃ</w:t>
      </w:r>
      <w:r>
        <w:rPr/>
        <w:t>䎻活忍榏杅䵇⭷轭繠㚡坑児⺏䴊汯慾숰䅇轡扠㜨䶱</w:t>
      </w:r>
      <w:r>
        <w:rPr/>
        <w:t>ꤩ</w:t>
      </w:r>
      <w:r>
        <w:rPr/>
        <w:t>숷뗎䙨㑶쉚⨪숹䕲ꍵ纬㏂楍匽轧묥깤卑票츸쉣橥싂㭾숳㷂䝇슥柂疣쉂癔亘木䀵輱䌺忂䰪썭幸婰䴯稫奶瓂珎椲疮땡녓䙟㢵湏熮泂疬뇂⩖奀儵唭獚堪穧沘溩⪩㦣䭧婤兦坙婰弨뭂晭䭺浹輸啀녧</w:t>
      </w:r>
      <w:r>
        <w:rPr/>
        <w:t>ꗂ</w:t>
      </w:r>
      <w:r>
        <w:rPr/>
        <w:t>䱺穰䳂쉍</w:t>
      </w:r>
      <w:r>
        <w:rPr/>
        <w:t>ⵡ</w:t>
      </w:r>
      <w:r>
        <w:rPr/>
        <w:t>⠥</w:t>
      </w:r>
      <w:r>
        <w:rPr/>
        <w:t>桋싃뼷쉔䍢拂숣縪쉪奈䁰彖땲䠬쉰땥眪뭑灄刲犬쉚硬㙈嗂쉰쉷㪵</w:t>
      </w:r>
      <w:r>
        <w:rPr/>
        <w:t>ꕊ</w:t>
      </w:r>
      <w:r>
        <w:rPr/>
        <w:t>堦䨭癕塾쉊㙏梱娬䫂쉁犻묺匴췃⽟╳頹杌獷䍮숲坲놘䅦뇂䍅䙸䵰㩄嚻쌪⩊ꅣ硩噡꥚嘯㒩页瑞</w:t>
      </w:r>
      <w:r>
        <w:rPr/>
        <w:t>ⷎ</w:t>
      </w:r>
      <w:r>
        <w:rPr/>
        <w:t>奒♯柂祋埍囂뭏師㑧ꏂ橓步你숦㢏淂䭃쉕쏎䁅硌♱䴲㙧㩭掵畲네顳ꇂ쉁拂焯䝅⬪槂</w:t>
      </w:r>
      <w:r>
        <w:rPr/>
        <w:t>꧂</w:t>
      </w:r>
      <w:r>
        <w:rPr/>
        <w:t>喡</w:t>
      </w:r>
      <w:r>
        <w:rPr/>
        <w:t>ꗂ</w:t>
      </w:r>
      <w:r>
        <w:rPr/>
        <w:t>쉑숤潇朦㟃偕䜨慇柍伴䦥皏㙡氹頪堪轒㠲</w:t>
      </w:r>
      <w:r>
        <w:rPr/>
        <w:t>ꕳ</w:t>
      </w:r>
      <w:r>
        <w:rPr/>
        <w:t>ㅕ礵䑨睪㤽㭣⩈숪</w:t>
      </w:r>
      <w:r>
        <w:rPr/>
        <w:t>⡤</w:t>
      </w:r>
      <w:r>
        <w:rPr/>
        <w:t>ッ쉦숤㨻池穯䄻揂</w:t>
      </w:r>
      <w:r>
        <w:rPr/>
        <w:t>ꤸ</w:t>
      </w:r>
      <w:r>
        <w:rPr/>
        <w:t>뼯⵴礮捑숲</w:t>
      </w:r>
      <w:r>
        <w:rPr/>
        <w:t>ⵣ</w:t>
      </w:r>
      <w:r>
        <w:rPr/>
        <w:t>湓亥㓂楶싂층쵏捫氪쉤桇녂稯顠꺬쉤竂卞电䁇㞮ꏂ並㟂瀭㩶牅㍱䱭䐸䨬䱾ꇎ䉴晍硅䅴扤㇂⨪䶥딦仂磂⸲쉥</w:t>
      </w:r>
      <w:r>
        <w:rPr/>
        <w:t>ⱈ</w:t>
      </w:r>
      <w:r>
        <w:rPr/>
        <w:t>嚬</w:t>
      </w:r>
      <w:r>
        <w:rPr/>
        <w:t>ⵓ</w:t>
      </w:r>
      <w:r>
        <w:rPr/>
        <w:t>䡮㙇䡧歡슩㤭渪晤</w:t>
      </w:r>
      <w:r>
        <w:rPr/>
        <w:t>⣂</w:t>
      </w:r>
      <w:r>
        <w:rPr/>
        <w:t>쉮剙牅䪏嘸噧䢏</w:t>
      </w:r>
      <w:r>
        <w:rPr/>
        <w:t>ⴺ</w:t>
      </w:r>
      <w:r>
        <w:rPr/>
        <w:t>쉨哎瘤⽅䱌奋楬묥瑢㍲ㅃ㘩놩矃夫䘴㵏竂憣松䇂⍔뽑攲녏䝕輭쉩쉒唨⸪숳슘潞瀶⚬⩨</w:t>
      </w:r>
      <w:r>
        <w:rPr/>
        <w:t>ꤺ</w:t>
      </w:r>
      <w:r>
        <w:rPr/>
        <w:t>穭瀨祘晩殿㔦┺捹囂쉪牭潅灭ꍚセ슮⎩䤥瓂</w:t>
      </w:r>
      <w:r>
        <w:rPr/>
        <w:t>ⱅ</w:t>
      </w:r>
      <w:r>
        <w:rPr/>
        <w:t>ꌶ⵸</w:t>
      </w:r>
      <w:r>
        <w:rPr/>
        <w:t>ꕎ</w:t>
      </w:r>
      <w:r>
        <w:rPr/>
        <w:t>䉾盂쉊淂䥡㭣ꄴ슘쉳</w:t>
      </w:r>
      <w:r>
        <w:rPr/>
        <w:t>꧂</w:t>
      </w:r>
      <w:r>
        <w:rPr/>
        <w:t>嚣쵚㕄슿灤쉲瑸뼭썱扇普쉌쉹煪㖏㥇春㥯煢湕⸸慊ㆡꎩ䕥썘㉖挽捴桰奏╙癐婚獋⧂凂䁓쉤녴娥⽚勂恩㨣䉋㤽뭷啤偂䩔</w:t>
      </w:r>
      <w:r>
        <w:rPr/>
        <w:t>⡊</w:t>
      </w:r>
      <w:r>
        <w:rPr/>
        <w:t>堵⍰䕳㡸쵊晩浐昽䖩ꥶ㭦숴戫暿⭕槂剪숭</w:t>
      </w:r>
      <w:r>
        <w:rPr/>
        <w:t>ꖬ</w:t>
      </w:r>
      <w:r>
        <w:rPr/>
        <w:t>쵾没긱⍆穧⏂娬橹넪怹쵾ぬ愺䑐땠榘슩浵</w:t>
      </w:r>
      <w:r>
        <w:rPr/>
        <w:t>ꔣ</w:t>
      </w:r>
      <w:r>
        <w:rPr/>
        <w:t>戬塍슩本쵄婈冩껂묳䯂㏂곂쉍䨺潨橨唣쉂焪畆硶繍旂䡶춿㨭愵弮䝤氰깁⨬䱭恘ㅚ䤊摙剀丰呩癲洪䙑㜰䗂쉤兘ꎵ숶㉤熏捙ꍶ㥴癓쉍杌塘䚩䁟塪䥘牄깨싂䃂歏灀㇂䄺⎩╗㫍畤牋쉃숵戱䵭䭢凂⥴</w:t>
      </w:r>
      <w:r>
        <w:rPr/>
        <w:t>⣂</w:t>
      </w:r>
      <w:r>
        <w:rPr/>
        <w:t>썁䓍卹唻쉙䣂啣☪껂吲朱噢♩슥刳眯慄瀻枮쎮䒣㭘▣硚噬쉨䙆⥥殡汤䠶奬䘻稷⩶쵍떡垱䁫欦깭䴽䠹怱⚮つ䁘㦥⨤泂矂捓숱卟桅숮컂䅴䈤煴硗飂楥曍皿썥㒣㷍䮿畮硒朱쉠딺쉔숳숪礫쉺㎥ꥱ쉃汙쉃欮傣㵷싎</w:t>
      </w:r>
      <w:r>
        <w:rPr/>
        <w:t>ꔷ</w:t>
      </w:r>
      <w:r>
        <w:rPr/>
        <w:t>ꍮ憮乆쌴痂칋昮欭ꍲ慓䭒灥秂扪偎牑</w:t>
      </w:r>
      <w:r>
        <w:rPr/>
        <w:t>ꥑ</w:t>
      </w:r>
      <w:r>
        <w:rPr/>
        <w:t>䙥걀숪奄瀯庱⩯䪵埂⌯뾬梩䉎㜫숵㡙圽㕙쉀橃噰䉱슥扦썋琰噤汊坐숶瑤㜶灀䭥䝔꥗쉲㭔允輱主쉪⼶乁㜮剫吻䅟쉦䱑畐숳ꅦ皩啧뾻䙮䧂灾橀恄䖮쉓婙ꍹ允才晠婩煡䑦䅖眫쉞偐䘷⵪浶坪は㵙坶偍⨮䐺ꌪ⤦䵟噭㍨煯塣但㊵䭍싂⮬⹣癙</w:t>
      </w:r>
      <w:r>
        <w:rPr/>
        <w:t>ꕋ</w:t>
      </w:r>
      <w:r>
        <w:rPr/>
        <w:t>斩</w:t>
      </w:r>
      <w:r>
        <w:rPr/>
        <w:t>ⱊ</w:t>
      </w:r>
      <w:r>
        <w:rPr/>
        <w:t>촤䉷竍건ꥴ쉎坒彯媿幙⺿轤嫂쉙報▵ㅸ浐伳䵤枥兔쉀怫䑆楰䰸橖</w:t>
      </w:r>
      <w:r>
        <w:rPr/>
        <w:t>⣂</w:t>
      </w:r>
      <w:r>
        <w:rPr/>
        <w:t>唲嘲⍋浔帯쉲礻硍</w:t>
      </w:r>
      <w:r>
        <w:rPr/>
        <w:t>ꤪ</w:t>
      </w:r>
      <w:r>
        <w:rPr/>
        <w:t>奁㝯ひ䢘⩗桳䕥䡴串캥쵆䋂땇挲䝹区辬㭖痂礷㑫쎮乥⍉╀숲㐽䑣繍凂幍㙭⫂숽冣㍈棂㬹쵓칶卸䧎⽧숨䏂⽌㙚䇂砺㫍题煣渽뽶뭉⼪搣㈭⬭쉃轒渭炱⧂奚睡칳䷍쉡숦奯ꍹ彘</w:t>
      </w:r>
      <w:r>
        <w:rPr/>
        <w:t>⠱</w:t>
      </w:r>
      <w:r>
        <w:rPr/>
        <w:t>奨ㆬ쉳丽㏂扲䙩슬氺믂勂䂬⬨⤺⩄쉂低お扏</w:t>
      </w:r>
      <w:r>
        <w:rPr/>
        <w:t>⠺</w:t>
      </w:r>
      <w:r>
        <w:rPr/>
        <w:t>㉹則椪⨤硚䥐싎橴</w:t>
      </w:r>
      <w:r>
        <w:rPr/>
        <w:t>꧂</w:t>
      </w:r>
      <w:r>
        <w:rPr/>
        <w:t>灎嗂瀻䝆癔䩠⭏쉊栺쉯ㅉ狂䱺㵪㑧櫂뮵湘䲣噾呅䝾涮犣業悵ꆱ䔭䀹걒礥柂ꏂ㙥䎥숭묲砹싂堦춱</w:t>
      </w:r>
      <w:r>
        <w:rPr/>
        <w:t>ꔬ⬴</w:t>
      </w:r>
      <w:r>
        <w:rPr/>
        <w:t>竂轒秂䩤轖救㕀癒쉋湇焻䡷㕶迎䈺</w:t>
      </w:r>
      <w:r>
        <w:rPr/>
        <w:t>⢿</w:t>
      </w:r>
      <w:r>
        <w:rPr/>
        <w:t>쉠儦㐯煞䅋쉏쉚穁瓂╗ꥶ⑏灺䕒땙椬碥呏偶碻䚥뇂硅䵪떵♒⦱爳暩䩹ꅄ⍮縴</w:t>
      </w:r>
      <w:r>
        <w:rPr/>
        <w:t>ⱌ</w:t>
      </w:r>
      <w:r>
        <w:rPr/>
        <w:t>椵⥋測춵砹穢쉪福ꍈ佹싂権㡅</w:t>
      </w:r>
      <w:r>
        <w:rPr/>
        <w:t>ꕧ</w:t>
      </w:r>
      <w:r>
        <w:rPr/>
        <w:t>ㅲ</w:t>
      </w:r>
      <w:r>
        <w:rPr/>
        <w:t>ꗂ</w:t>
      </w:r>
      <w:r>
        <w:rPr/>
        <w:t>橘㭵쉌깓桦싂琊쉏␲ㅇ쉲▻⑶㜷숯燂㨱兲녓扁轄</w:t>
      </w:r>
      <w:r>
        <w:rPr/>
        <w:t>ꕓ⩶</w:t>
      </w:r>
      <w:r>
        <w:rPr/>
        <w:t>䁚畁䴸頺䰸嘯弣⩚䠷⽸洪汰</w:t>
      </w:r>
      <w:r>
        <w:rPr/>
        <w:t>⡃</w:t>
      </w:r>
      <w:r>
        <w:rPr/>
        <w:t>煌㡉吽썃⩢녺⼥凂瀮쉣砤쌲䅪숮彯슘槂</w:t>
      </w:r>
      <w:r>
        <w:rPr/>
        <w:t>ꔶ</w:t>
      </w:r>
      <w:r>
        <w:rPr/>
        <w:t>쉴</w:t>
      </w:r>
      <w:r>
        <w:rPr/>
        <w:t>Ɱ</w:t>
      </w:r>
      <w:r>
        <w:rPr/>
        <w:t>묷썉숭䕸ꎣ䌷</w:t>
      </w:r>
      <w:r>
        <w:rPr/>
        <w:t>ꦩ</w:t>
      </w:r>
      <w:r>
        <w:rPr/>
        <w:t>こ쉄⩨䑶쉭湵⴦滎䥥슻燃掩扦㡈囎㥏䎬瘳潾╺㡊彬智恘㐨刺敡녔䖣㍇界燂懂쉄慟辿㐣䍍㝮䝲㗂쉧㵖役呐佯㞬焦㡆쉴쉰㕥⥘灶⩤슮</w:t>
      </w:r>
      <w:r>
        <w:rPr/>
        <w:t>ꖵⴵ</w:t>
      </w:r>
      <w:r>
        <w:rPr/>
        <w:t>㞏⴪䜪쉳潶濂⹸</w:t>
      </w:r>
      <w:r>
        <w:rPr/>
        <w:t>ⶥ</w:t>
      </w:r>
      <w:r>
        <w:rPr/>
        <w:t>画刳䈩㷂㡠㕄癪癢⎘堰⥕旂䅧堻㩠싂㡎轢窏</w:t>
      </w:r>
      <w:r>
        <w:rPr/>
        <w:t>ꖩ</w:t>
      </w:r>
      <w:r>
        <w:rPr/>
        <w:t>偸奸䀷轐습奁</w:t>
      </w:r>
      <w:r>
        <w:rPr/>
        <w:t>ꤻ</w:t>
      </w:r>
      <w:r>
        <w:rPr/>
        <w:t>㕕㌱搯䑴⒣깧격敠漻䀲瀸䑚걀末걠쉤擂线䚥繯皱쉮攮츦墵䞩㜣瑁⩴奠癸</w:t>
      </w:r>
      <w:r>
        <w:rPr/>
        <w:t>⢥</w:t>
      </w:r>
      <w:r>
        <w:rPr/>
        <w:t>㈳焥숵洳슱쉠啥쉉牑怪㮵䴬⏂㟂㄰汚墡䛍硡⌥䅤츷ぎ琶䝗㬻偏䕪䈥勎眩</w:t>
      </w:r>
      <w:r>
        <w:rPr/>
        <w:t>ⰱ</w:t>
      </w:r>
      <w:r>
        <w:rPr/>
        <w:t>䩯斘煙煯䮣뽕㐪繇㉑痂眦囂䞵칡䅀쉂埂轉䤣䓂祯㜯䐺刺㍀떩摏䐻숰㒱剀嚥䢏슬숲⌰煒瓍縤啱⨣焲䈴㝰栰洴썢癵</w:t>
      </w:r>
      <w:r>
        <w:rPr/>
        <w:t>⡦</w:t>
      </w:r>
      <w:r>
        <w:rPr/>
        <w:t>倽숥仂栯玻佰⴦뭄ꄳ乔╣呴뭤⩄幞睎㞬棂扸甬煮넪츴</w:t>
      </w:r>
      <w:r>
        <w:rPr/>
        <w:t>ꕩ</w:t>
      </w:r>
      <w:r>
        <w:rPr/>
        <w:t>습燂呾뭋桙沵䌵쉷⵨厡쉞⍙촮潆䥒⑔䵹⍎쉩㪮睇뗂䂣⍨䦣飂㍷幖恩傮慧깫䴤敧깋䅖嗂쉙䳂扑彈⶘幵捕瀱䇂睊杗昶浙쉄䎮⸹쉂</w:t>
      </w:r>
      <w:r>
        <w:rPr/>
        <w:t>Ⲙ</w:t>
      </w:r>
      <w:r>
        <w:rPr/>
        <w:t>嘹숭㬯幕⎿땨烂슩䑉썥쉪♖㝦슘쵈숳氵숨殥电䭢乐㍃䉸슥⍤䗂ㄶ䌵獴쉳쉔䕑⺡䁢⹆晬改半瞘쉅憿싂煸㭯奰㘺</w:t>
      </w:r>
      <w:r>
        <w:rPr/>
        <w:t>ꥄ</w:t>
      </w:r>
      <w:r>
        <w:rPr/>
        <w:t>뇍㗂㑚創奍矍촶쉰</w:t>
      </w:r>
      <w:r>
        <w:rPr/>
        <w:t>ꔲ</w:t>
      </w:r>
      <w:r>
        <w:rPr/>
        <w:t>쎥恵칒祬깍㥭塙䉪䉈浲姂깥瘷年숹眤晅瑚窩顏坭슏啒㙾溘咮䙗敊呩㚬佋堰</w:t>
      </w:r>
      <w:r>
        <w:rPr/>
        <w:t>ⰴ</w:t>
      </w:r>
      <w:r>
        <w:rPr/>
        <w:t>㬻煋椷쵙쉏焸䘨朵숲⌱䄵䀻䝅쉟汇㨸䚩搸◂ꅵ쉩쉦갶쉋壍</w:t>
      </w:r>
      <w:r>
        <w:rPr/>
        <w:t>ꗂ</w:t>
      </w:r>
      <w:r>
        <w:rPr/>
        <w:t>䃂╭坊㒻쉎칓䒿♣쉌꺩戥㐩憮畣呴恠剎璥</w:t>
      </w:r>
      <w:r>
        <w:rPr/>
        <w:t>ⶵ⵾</w:t>
      </w:r>
      <w:r>
        <w:rPr/>
        <w:t>頶쉡氱㟂칐슩뽤䅞㩲숳슘㩎坔捕火浖䡤길⴦懂潬㝊⥶嗂桧潠㕊녠爩矂ㄩ슥땰獅攊⹅樣廂㉘牬㵥싂橾勃䕈轏䩘唳땧슥㉑䫂</w:t>
      </w:r>
      <w:r>
        <w:rPr/>
        <w:t>⢥</w:t>
      </w:r>
      <w:r>
        <w:rPr/>
        <w:t>㑦㴥楓⫂</w:t>
      </w:r>
      <w:r>
        <w:rPr/>
        <w:t>Ⱞ</w:t>
      </w:r>
      <w:r>
        <w:rPr/>
        <w:t>⽁</w:t>
      </w:r>
      <w:r>
        <w:rPr/>
        <w:t>⠣</w:t>
      </w:r>
      <w:r>
        <w:rPr/>
        <w:t>쉬熻儫㤴䜦썒䝑깷ꆣ쉊싂</w:t>
      </w:r>
      <w:r>
        <w:rPr/>
        <w:t>⣂</w:t>
      </w:r>
      <w:r>
        <w:rPr/>
        <w:t>䚮㩧곂쉗媬꺩煈束쉗ꅬ僂盃⭚扲琰쉓ꅰ挮긱쉶漸뾱穾䘥숭䁎景땋</w:t>
      </w:r>
      <w:r>
        <w:rPr/>
        <w:t>⡏</w:t>
      </w:r>
      <w:r>
        <w:rPr/>
        <w:t>䮡㮘츶恈渽땎挱싂偈㬦떿煢㈺撱⑘頶唹⑶㤪䉰灑昶</w:t>
      </w:r>
      <w:r>
        <w:rPr/>
        <w:t>⡯</w:t>
      </w:r>
      <w:r>
        <w:rPr/>
        <w:t>쉏깧㡊▩ꎿ琨⸫♣帶䵫啙⬱痂</w:t>
      </w:r>
      <w:r>
        <w:rPr/>
        <w:t>꧂</w:t>
      </w:r>
      <w:r>
        <w:rPr/>
        <w:t>ⱶ</w:t>
      </w:r>
      <w:r>
        <w:rPr/>
        <w:t>ㄳ勂頷㴫瑊☸䩢숸姂㌪䴲뭺琨㍘玏楅ꆥ奕䀺扪汚゘꥘奏矍䩾幾癖㉺쉀硢슥㜤쉇⸪</w:t>
      </w:r>
      <w:r>
        <w:rPr/>
        <w:t>ⷂ</w:t>
      </w:r>
      <w:r>
        <w:rPr/>
        <w:t>䦩슘㩐슘</w:t>
      </w:r>
      <w:r>
        <w:rPr/>
        <w:t>ꥆ</w:t>
      </w:r>
      <w:r>
        <w:rPr/>
        <w:t>縥㊘悮橌</w:t>
      </w:r>
      <w:r>
        <w:rPr/>
        <w:t>ꥁ</w:t>
      </w:r>
      <w:r>
        <w:rPr/>
        <w:t>拂䔶ㅰ䡸뽪갶믂㵎乆癖䊏噙砸升층毂眲ꍊ⥌ꥢ竂娷㍌湆忂䙭纘쉨杩䭉剦⧂ꌻ猹凂啨圽顡権煫獾䮘瓂뇃曂濂歠ꅗ</w:t>
      </w:r>
      <w:r>
        <w:rPr/>
        <w:t>ꕕ</w:t>
      </w:r>
      <w:r>
        <w:rPr/>
        <w:t>剐␽숵㵚䗂䮻⎮灘䰮睃揎㵗穭䁁燍顟♴숺⭴歙㡦䵁</w:t>
      </w:r>
      <w:r>
        <w:rPr/>
        <w:t>⠪</w:t>
      </w:r>
      <w:r>
        <w:rPr/>
        <w:t>ꤽ</w:t>
      </w:r>
      <w:r>
        <w:rPr/>
        <w:t>轀敌⼽⨩Ⓙ曂쏎ꅸ</w:t>
      </w:r>
      <w:r>
        <w:rPr/>
        <w:t>ꦘ</w:t>
      </w:r>
      <w:r>
        <w:rPr/>
        <w:t>ꍥ浏牕榣녆쉈ꍊ㴭⸴梻参噳숷䔻㈮쉯㢡癬䬯呕灥㵨乵啇▣幗怫咻ꥭ祓偨걶䄹ꄺ濂䁹䌪刪畧숭⎬汵㖿䉪䪥堦쉇樣氯ꅉ㍶겣⑥挷湰쉨株愹䧍瑘㩊싂숰⾬畏쉱㑪㑭슩潬堻㦩㋂㭡灚⨻㥨</w:t>
      </w:r>
      <w:r>
        <w:rPr/>
        <w:t>ⱳ</w:t>
      </w:r>
      <w:r>
        <w:rPr/>
        <w:t>쉾愥燂䱰㘥쉭㩅䜫⻂ꏍ漽츽</w:t>
      </w:r>
      <w:r>
        <w:rPr/>
        <w:t>ꕲ</w:t>
      </w:r>
      <w:r>
        <w:rPr/>
        <w:t>奂恣녁쉅</w:t>
      </w:r>
      <w:r>
        <w:rPr/>
        <w:t>ꥀ</w:t>
      </w:r>
      <w:r>
        <w:rPr/>
        <w:t>⢡</w:t>
      </w:r>
      <w:r>
        <w:rPr/>
        <w:t>半橌癭㈣埂⌤쉺싂</w:t>
      </w:r>
      <w:r>
        <w:rPr/>
        <w:t>ⶬ</w:t>
      </w:r>
      <w:r>
        <w:rPr/>
        <w:t>㟂</w:t>
      </w:r>
      <w:r>
        <w:rPr/>
        <w:t>ⱙ</w:t>
      </w:r>
      <w:r>
        <w:rPr/>
        <w:t>塨辬呚䝡㵆</w:t>
      </w:r>
      <w:r>
        <w:rPr/>
        <w:t>ⴥ</w:t>
      </w:r>
      <w:r>
        <w:rPr/>
        <w:t>頪䝎湋숷疏樨㍳㡤뽮싍公瞣쉉圣ꅏ㟂ꥷ湦䙶䩖땫唸悻慐ㄤ攬儳毂挺勎瞩㌣㜣獄싂䜷攪係掿淂橇䩲偡</w:t>
      </w:r>
      <w:r>
        <w:rPr/>
        <w:t>ⵈ</w:t>
      </w:r>
      <w:r>
        <w:rPr/>
        <w:t>矂徵渺乤⭢쉳䡇뿂䎵甦呃敋쵋儲싂㡃쉫쉞縮꺏奊꥙뾥땄慰懂䑷</w:t>
      </w:r>
      <w:r>
        <w:rPr/>
        <w:t>ⱱ</w:t>
      </w:r>
      <w:r>
        <w:rPr/>
        <w:t>惂Ⓜ祫炣㨳干灸䣂䁂啌奦刨轊</w:t>
      </w:r>
      <w:r>
        <w:rPr/>
        <w:t>ꔦ</w:t>
      </w:r>
      <w:r>
        <w:rPr/>
        <w:t>쉞걋껂㨤㘳癘剥旂숩㓂唴顡珂炡</w:t>
      </w:r>
      <w:r>
        <w:rPr/>
        <w:t>ꤽ</w:t>
      </w:r>
      <w:r>
        <w:rPr/>
        <w:t>놡彄</w:t>
      </w:r>
      <w:r>
        <w:rPr/>
        <w:t>ꤪ</w:t>
      </w:r>
      <w:r>
        <w:rPr/>
        <w:t>땣䯂䟂䤫嚣幎婓潸术楦弰牲⽈祠</w:t>
      </w:r>
      <w:r>
        <w:rPr/>
        <w:t>ⵤ</w:t>
      </w:r>
      <w:r>
        <w:rPr/>
        <w:t>爱揂總쉒㫂䰰</w:t>
      </w:r>
      <w:r>
        <w:rPr/>
        <w:t>ⰴ</w:t>
      </w:r>
      <w:r>
        <w:rPr/>
        <w:t>䚬獚㝙摗쉎딨嘣克㌮䡒狂桓㩤녈숪湌</w:t>
      </w:r>
      <w:r>
        <w:rPr/>
        <w:t>ꥅ</w:t>
      </w:r>
      <w:r>
        <w:rPr/>
        <w:t>栲쉉녘㜣繑쉈癋㤦繇쉅㊣ꆱ汎㡉眲䕈쉢㆘䄪⭏灒ꅤꄊⓂ㈤ㅶ䠲獍剚</w:t>
      </w:r>
      <w:r>
        <w:rPr/>
        <w:t>ꦩ</w:t>
      </w:r>
      <w:r>
        <w:rPr/>
        <w:t>濂ꍟ</w:t>
      </w:r>
      <w:r>
        <w:rPr/>
        <w:t>ⷂ⹇⨪</w:t>
      </w:r>
      <w:r>
        <w:rPr/>
        <w:t>沬促婚㬶싂␹水牨坏飂风瑐뽠㡪⪵瘦㑏</w:t>
      </w:r>
      <w:r>
        <w:rPr/>
        <w:t>ꖻ</w:t>
      </w:r>
      <w:r>
        <w:rPr/>
        <w:t>婖</w:t>
      </w:r>
      <w:r>
        <w:rPr/>
        <w:t>⢩</w:t>
      </w:r>
      <w:r>
        <w:rPr/>
        <w:t>睈㙅</w:t>
      </w:r>
      <w:r>
        <w:rPr/>
        <w:t>ⱖ</w:t>
      </w:r>
      <w:r>
        <w:rPr/>
        <w:t>䝾</w:t>
      </w:r>
      <w:r>
        <w:rPr/>
        <w:t>ꥈ</w:t>
      </w:r>
      <w:r>
        <w:rPr/>
        <w:t>⠴</w:t>
      </w:r>
      <w:r>
        <w:rPr/>
        <w:t>楉䳂㝳묷╢潅坧쉊쉡쌦싎⬣楅さ넲⍾뽠㑔␫촫쉨⩚参슻繥㋃</w:t>
      </w:r>
      <w:r>
        <w:rPr/>
        <w:t>ꔯ</w:t>
      </w:r>
      <w:r>
        <w:rPr/>
        <w:t>惃쉐呩숪┦摆㭓渨瑷䵠也㑷䦱绂⦵⌨쉌硇걯楒䀥湆긫ꅓ</w:t>
      </w:r>
      <w:r>
        <w:rPr/>
        <w:t>ⳂⰥ</w:t>
      </w:r>
      <w:r>
        <w:rPr/>
        <w:t>격轄⩏潔䣂쉯녮뾻㴫牨쉠撵㕁캏器⿂墵䥫䁠㥞噺䕩㤱洸敩刳⮱穊噷㭧㜰位托噤ㄱ畕㍗숯땵棂汕숨䥲䫂㧂ぎ磂歔㭴䮥戵䧂啔슩嘭념癓桫겮堸楏幭灯쉗䠤</w:t>
      </w:r>
      <w:r>
        <w:rPr/>
        <w:t>Ⱙ</w:t>
      </w:r>
      <w:r>
        <w:rPr/>
        <w:t>兩놿澵䳎⪻쉖⸺顄⭳朹啯呋顢䜰걳쵴䳂㢿吰ꄬ숪徻䠱㍓㒿噷獯ꍦ煨쵗礩頹烂弱塕獺摌殘䌮쉢칣挲恀䭨摩⩟洶䜰助뼨浵썭⛂䀦亥潓䝅汱眷穪㘩弣䡴츴㊘딦割쉉㥬浠偢禣쉄뗂犩怲妡쉆戭츺썓</w:t>
      </w:r>
      <w:r>
        <w:rPr/>
        <w:t>꧂</w:t>
      </w:r>
      <w:r>
        <w:rPr/>
        <w:t>怱䗂쉢</w:t>
      </w:r>
      <w:r>
        <w:rPr/>
        <w:t>⡫</w:t>
      </w:r>
      <w:r>
        <w:rPr/>
        <w:t>噋睍⥒扏癁⑬⌴䠽㙸轹姂㤹慢䉑奤癐뽪剗䁬䝇⹏㕄</w:t>
      </w:r>
      <w:r>
        <w:rPr/>
        <w:t>ⵋ</w:t>
      </w:r>
      <w:r>
        <w:rPr/>
        <w:t>䀽⧂⩯쉔䠪乏㭑飂㡵⨩换䋂⫂쉴㝑繦㠵澡䄤儯䉴婇縦숩噁</w:t>
      </w:r>
      <w:r>
        <w:rPr/>
        <w:t>ꤨ</w:t>
      </w:r>
      <w:r>
        <w:rPr/>
        <w:t>䝡䫂敁啖Ⓜ⧂剨㥸琦㵵뾬숪㝮平彄縬乁歉</w:t>
      </w:r>
      <w:r>
        <w:rPr/>
        <w:t>꤫</w:t>
      </w:r>
      <w:r>
        <w:rPr/>
        <w:t>灲⩖玩栦恦匦⏂㈷㉯䤵㐵녋습澵</w:t>
      </w:r>
      <w:r>
        <w:rPr/>
        <w:t>ꦩ</w:t>
      </w:r>
      <w:r>
        <w:rPr/>
        <w:t>쉆䵱㌷啣</w:t>
      </w:r>
      <w:r>
        <w:rPr/>
        <w:t>⣍</w:t>
      </w:r>
      <w:r>
        <w:rPr/>
        <w:t>쉟㒱匲</w:t>
      </w:r>
      <w:r>
        <w:rPr/>
        <w:t>ꦣ</w:t>
      </w:r>
      <w:r>
        <w:rPr/>
        <w:t>쉾㥳깄玻楋뽨彳欴싂슥䫃숣ꄫ楴쉨匣参䱦偠〉䧂䑑喵슡</w:t>
      </w:r>
    </w:p>
    <w:p>
      <w:pPr>
        <w:pStyle w:val="PreformattedText"/>
        <w:bidi w:val="0"/>
        <w:spacing w:before="0" w:after="0"/>
        <w:jc w:val="left"/>
        <w:rPr/>
      </w:pPr>
      <w:r>
        <w:rPr/>
        <w:t>뼽碬䠵劵䶥ㅸ</w:t>
      </w:r>
      <w:r>
        <w:rPr/>
        <w:t>⠭</w:t>
      </w:r>
      <w:r>
        <w:rPr/>
        <w:t>稳慒</w:t>
      </w:r>
      <w:r>
        <w:rPr/>
        <w:t>ⴣ</w:t>
      </w:r>
      <w:r>
        <w:rPr/>
        <w:t>摱싂촫䗂捩</w:t>
      </w:r>
      <w:r>
        <w:rPr/>
        <w:t>ꔭ╟</w:t>
      </w:r>
      <w:r>
        <w:rPr/>
        <w:t>匣숭徣畸⭑⍣橃⫂숷仂䘷穯飂砦䭳쉥⽖숨硢㑁싂㐦㭾截걆澱숨쉔瓂癬⹋싎㑹噩뭧숴夯攩⌬偞燂睒쵣啱넫㵐⹠璻測쉤䡗䁐祲뭪⫂纘䘭ㆱ뽂쵇싂惂⑅留⫂쉙玬䖩奂ㅀ䰪䯍恬</w:t>
      </w:r>
      <w:r>
        <w:rPr/>
        <w:t>ꕏ</w:t>
      </w:r>
      <w:r>
        <w:rPr/>
        <w:t>戬츮◂扶摅⾏뽄⥂烂</w:t>
      </w:r>
      <w:r>
        <w:rPr/>
        <w:t>ꕴ</w:t>
      </w:r>
      <w:r>
        <w:rPr/>
        <w:t>嘮㔣㌴捬樣슥숩䋂嘫櫂吪䝹☦敗瀨強彠쎣␪갨幍䥚칚䱅仂䵵㝷</w:t>
      </w:r>
      <w:r>
        <w:rPr/>
        <w:t>꧂</w:t>
      </w:r>
      <w:r>
        <w:rPr/>
        <w:t>䈪抱㡢恦</w:t>
      </w:r>
      <w:r>
        <w:rPr/>
        <w:t>ꗂ</w:t>
      </w:r>
      <w:r>
        <w:rPr/>
        <w:t>䩚塢塶䉺</w:t>
      </w:r>
      <w:r>
        <w:rPr/>
        <w:t>Ȿ</w:t>
      </w:r>
      <w:r>
        <w:rPr/>
        <w:t>猶䵀坈兲쉯</w:t>
      </w:r>
      <w:r>
        <w:rPr/>
        <w:t>꧂</w:t>
      </w:r>
      <w:r>
        <w:rPr/>
        <w:t>숲</w:t>
      </w:r>
      <w:r>
        <w:rPr/>
        <w:t>ⵢ</w:t>
      </w:r>
      <w:r>
        <w:rPr/>
        <w:t>疩㡗奧㇍䗂砊녉숹䤵䇍깸쉠枱䒬䟂轶䡭ꍀ쉍㕴㣂杔ㄲ</w:t>
      </w:r>
      <w:r>
        <w:rPr/>
        <w:t>ⷂ</w:t>
      </w:r>
      <w:r>
        <w:rPr/>
        <w:t>숪哂䁓楈⩍甽쵪畨쉬轆䰨슱秂稳䦣뿂⺵撱㏂䑙䤥걭뇂淂䅕ㆱ呇绂恳ㅊ灠㍫妱呈ヂ助洸쵓쉾ㆣ䬴湦</w:t>
      </w:r>
      <w:r>
        <w:rPr/>
        <w:t>ꤹ</w:t>
      </w:r>
      <w:r>
        <w:rPr/>
        <w:t>慕뾘䗂橂輥♚幵顯</w:t>
      </w:r>
      <w:r>
        <w:rPr/>
        <w:t>ⱦ</w:t>
      </w:r>
      <w:r>
        <w:rPr/>
        <w:t>噠瘤曂幫䇃ꌫ柂〵䍒</w:t>
      </w:r>
      <w:r>
        <w:rPr/>
        <w:t>ꥃ</w:t>
      </w:r>
      <w:r>
        <w:rPr/>
        <w:t>縰ォ硃呗㕙㵮</w:t>
      </w:r>
      <w:r>
        <w:rPr/>
        <w:t>ꕏ␸</w:t>
      </w:r>
      <w:r>
        <w:rPr/>
        <w:t>摋柂桞쉴㥯䭭슏녟兙佑睞顠䛂⹊숷촸淂</w:t>
      </w:r>
      <w:r>
        <w:rPr/>
        <w:t>⣂</w:t>
      </w:r>
      <w:r>
        <w:rPr/>
        <w:t>穄䙋㷂쉀串䐽䢥츯⑰쉮거洵뽉넴挰㷂㩇呓㉎侩쉸깏쵖ꌭ砳겻⑪盂剥㉈頯䄦㯂捹佢ぺ牭땲係㙀㉢쵮䉞┦盂㕞싂䱵甩⫂彡捔繵</w:t>
      </w:r>
      <w:r>
        <w:rPr/>
        <w:t>ⱟ</w:t>
      </w:r>
      <w:r>
        <w:rPr/>
        <w:t>䩊⭌ㆻ欶牪へ䱀䍳쉢깩痂慃㕌㍰⫂썁</w:t>
      </w:r>
      <w:r>
        <w:rPr/>
        <w:t>ⱹ</w:t>
      </w:r>
      <w:r>
        <w:rPr/>
        <w:t>넭ㅶ啚㴵竂轾祸쉵咵桚噲깓㠲䇂ꅞ牠</w:t>
      </w:r>
      <w:r>
        <w:rPr/>
        <w:t>ꦥ</w:t>
      </w:r>
      <w:r>
        <w:rPr/>
        <w:t>䕎㊡㙚</w:t>
      </w:r>
      <w:r>
        <w:rPr/>
        <w:t>ⱱ</w:t>
      </w:r>
      <w:r>
        <w:rPr/>
        <w:t>㭪㭂⮥䩾䉞쉣숲斱䡞㙍촳䊮䬦쵟幺瘩숸桐쉶㔰묹页㊮⹪숨改㔩㙵烂玡⼷딦㵄㝉ꅧ㑂㭮啳뇂䥹畲厣扊㭅啁䲮㌦帬ꍺ礪꺏䃍欵쉲㬮⦣辻擃⽑牴⍄䖮啍㑹煣</w:t>
      </w:r>
      <w:r>
        <w:rPr/>
        <w:t>꥟</w:t>
      </w:r>
      <w:r>
        <w:rPr/>
        <w:t>쉩幊撿猭㝭碩쉍㵋皬㏂埍䂬⵭愫䕊⭬숪嫂䩷쉴穀獡䙥䭵격潔焽땟䰣㷂㝶⺘恬硾抱悡睵灕卫쉱灐컂뽀敩㭅㩥弽輷煦</w:t>
      </w:r>
      <w:r>
        <w:rPr/>
        <w:t>ꔺ</w:t>
      </w:r>
      <w:r>
        <w:rPr/>
        <w:t>㭪</w:t>
      </w:r>
      <w:r>
        <w:rPr/>
        <w:t>꤭</w:t>
      </w:r>
      <w:r>
        <w:rPr/>
        <w:t>竂땪〪档쉱勂颿沩걠礽塁幁긵斮뽬㠪⚵뭂쉸䬱⩊睺攪ㅶ橴쵰卐楡䜶䵸䡀</w:t>
      </w:r>
      <w:r>
        <w:rPr/>
        <w:t>ꤻ</w:t>
      </w:r>
      <w:r>
        <w:rPr/>
        <w:t>濂딳竍</w:t>
      </w:r>
      <w:r>
        <w:rPr/>
        <w:t>⡢</w:t>
      </w:r>
      <w:r>
        <w:rPr/>
        <w:t>꧂</w:t>
      </w:r>
      <w:r>
        <w:rPr/>
        <w:t>㥗ㆵ李</w:t>
      </w:r>
      <w:r>
        <w:rPr/>
        <w:t>ꤩ</w:t>
      </w:r>
      <w:r>
        <w:rPr/>
        <w:t>녩涵╾㕾쉃쉗健㭄栣</w:t>
      </w:r>
      <w:r>
        <w:rPr/>
        <w:t>ⱱ</w:t>
      </w:r>
      <w:r>
        <w:rPr/>
        <w:t>潘欪倣갺䭗兾䭀椥〉쉰朣딶眥䙺⩴⑞㙖㙹儹㘫년쉎⩳湓䔲캡쉾䉂前株厥䉴䗂䅒妮</w:t>
      </w:r>
      <w:r>
        <w:rPr/>
        <w:t>ꕩ</w:t>
      </w:r>
      <w:r>
        <w:rPr/>
        <w:t>渶</w:t>
      </w:r>
      <w:r>
        <w:rPr/>
        <w:t>⡱</w:t>
      </w:r>
      <w:r>
        <w:rPr/>
        <w:t>ꕾ</w:t>
      </w:r>
      <w:r>
        <w:rPr/>
        <w:t>转橅䱓汋숦扵壂係く恹桭䕠獡⦮㈲슣煮㑺캱⛂夳㬸ꄪ䮱⏎</w:t>
      </w:r>
      <w:r>
        <w:rPr/>
        <w:t>Ⱳ</w:t>
      </w:r>
      <w:r>
        <w:rPr/>
        <w:t>걹摯⩸搳䵔懂橉硈싂兘㩫丵䀰嘳頸璩㟂偾싂乬䱬▱㕞㑨祒쉩캡㩥唺壂䘵⬱佬拂獠で朥轆㉯癌塕⨽䙘睸噡쉚瓂䵞쉩轰桯剢轅⨻숣䴸꺱䰪꥔䍥䨹췂䉆㕧ꍌ䦮浒灺敐㜭☬㍘떱쉱</w:t>
      </w:r>
      <w:r>
        <w:rPr/>
        <w:t>⡗</w:t>
      </w:r>
      <w:r>
        <w:rPr/>
        <w:t>疥敕㷂슥㌊㢩㫂猫䅰◂橋깅潭揂썃別漹吣</w:t>
      </w:r>
      <w:r>
        <w:rPr/>
        <w:t>ⴥ</w:t>
      </w:r>
      <w:r>
        <w:rPr/>
        <w:t>䠻깫坒숺䕋䵄怪뽞䄲瑃呢撘</w:t>
      </w:r>
      <w:r>
        <w:rPr/>
        <w:t>ꦿ</w:t>
      </w:r>
      <w:r>
        <w:rPr/>
        <w:t>珂썭塧頷本⎿쵚輰浗刮䆩㴸</w:t>
      </w:r>
      <w:r>
        <w:rPr/>
        <w:t>⠴</w:t>
      </w:r>
      <w:r>
        <w:rPr/>
        <w:t>㮩䙓䤱썦쉱♗䑤쉅䯂睹猺類ꍋ쉘⥌</w:t>
      </w:r>
      <w:r>
        <w:rPr/>
        <w:t>ꤴ</w:t>
      </w:r>
      <w:r>
        <w:rPr/>
        <w:t>뇂眬췂싂當斮盂䴽싂ꍘ쉱슻</w:t>
      </w:r>
      <w:r>
        <w:rPr/>
        <w:t>⡨</w:t>
      </w:r>
      <w:r>
        <w:rPr/>
        <w:t>䵦稩捖哂䑞쉒⽡と㨪壂</w:t>
      </w:r>
      <w:r>
        <w:rPr/>
        <w:t>Ⱙ</w:t>
      </w:r>
      <w:r>
        <w:rPr/>
        <w:t>村⽍冡㞥㕖㍄</w:t>
      </w:r>
      <w:r>
        <w:rPr/>
        <w:t>ꦡ</w:t>
      </w:r>
      <w:r>
        <w:rPr/>
        <w:t>⾘婇棂乂ꌴ갣捊灤坂䤪깭쉘쉾</w:t>
      </w:r>
      <w:r>
        <w:rPr/>
        <w:t>ⱦ</w:t>
      </w:r>
      <w:r>
        <w:rPr/>
        <w:t>㑒꧎㥺据싂扳䣂䍚쉑ꌬ⍾㘸硑琷嘰轫쉉捴䉊乀幚潃桬⺿뽥⹀촬䩖㙠䋂挭㝏⩍丬嘸歰䁤渪╍杢걚䅇㩳档䞬乀숩뼹㝍㍫╯⎩瀰㘤숸绂䥎嫂癘杵焴ヂㅑ塋쉐做溬到兗瑪싂輴瑯䝤獾⼨夷䣂繤晬슩劣當⏍쉕⧂穵瀮䲡믂⩀</w:t>
      </w:r>
      <w:r>
        <w:rPr/>
        <w:t>Ᵽ</w:t>
      </w:r>
      <w:r>
        <w:rPr/>
        <w:t>掏卮숥未书</w:t>
      </w:r>
      <w:r>
        <w:rPr/>
        <w:t>ꖩ</w:t>
      </w:r>
      <w:r>
        <w:rPr/>
        <w:t>Ⱜ</w:t>
      </w:r>
      <w:r>
        <w:rPr/>
        <w:t>㝕傱戬桋㕒曂땯枏㜸偔☤⫂숹㍥低䣂䈰䝡</w:t>
      </w:r>
      <w:r>
        <w:rPr/>
        <w:t>⣃</w:t>
      </w:r>
      <w:r>
        <w:rPr/>
        <w:t>塔䅾넱仂灄槂⭑⮵㭍겡㥍䋂㑍繴䊏㠺㗍딸⩁쉩䅆呌⥾䃂繫㴶쉍䇂싂쉋㝈噐쏂睂楏塍䤩廂쉑恥ま쉉偂祮쉶ぞ䁢楓〤㩇⭵村䌷灺砺伹떮㝣䵪䕱嘣䭆狂瑉㙞但溬瑍믂ひ⤱㨱꥘䅀攫䰦囂侩䵒ꥱ帽恢敍癅參⥰䭎浨</w:t>
      </w:r>
      <w:r>
        <w:rPr/>
        <w:t>ⵦ</w:t>
      </w:r>
      <w:r>
        <w:rPr/>
        <w:t>㑪渻╈⽏뇂惂申塪묶쎵危晳슮쵋⩨抱ꅓ瑤梵</w:t>
      </w:r>
      <w:r>
        <w:rPr/>
        <w:t>꧂꧎</w:t>
      </w:r>
      <w:r>
        <w:rPr/>
        <w:t>䍰㖩〽쉸쉐㪬㒏忂䱢뽯捱䅹怽㯂䝫싂숪㚘촨갱쉩칬ヂ㈽⥳╉類⥴煏䋂颻숯⮘槂</w:t>
      </w:r>
      <w:r>
        <w:rPr/>
        <w:t>ⱃ</w:t>
      </w:r>
      <w:r>
        <w:rPr/>
        <w:t>㭑⽏☤╪㋂쉓惂䶣癅樨䂻剚쵋슩夳㘪恈뇃本㖏憥䍹埂䉒㒩彪椲⏂䓂䜻⑦払땮坮ꥵ㕧䂥╥圶濂棂䉬</w:t>
      </w:r>
      <w:r>
        <w:rPr/>
        <w:t>ꕇ</w:t>
      </w:r>
      <w:r>
        <w:rPr/>
        <w:t>儰㝫䙯습싂扎</w:t>
      </w:r>
      <w:r>
        <w:rPr/>
        <w:t>ⱆ</w:t>
      </w:r>
      <w:r>
        <w:rPr/>
        <w:t>䱧㙅껂숨</w:t>
      </w:r>
      <w:r>
        <w:rPr/>
        <w:t>ⵍ</w:t>
      </w:r>
      <w:r>
        <w:rPr/>
        <w:t>两个땏쉈ㅓ</w:t>
      </w:r>
      <w:r>
        <w:rPr/>
        <w:t>꧂</w:t>
      </w:r>
      <w:r>
        <w:rPr/>
        <w:t>煾彯䑆㨮ꍗ佂ꌪ秎싍䔺傮䙆灾䘦撩䡴◂㈵輤欷䍍䩮塲䁊⫂旂欬癐㩟䩞䬪㭫顆摳⎬⽯湎쌤飂穘㠵</w:t>
      </w:r>
      <w:r>
        <w:rPr/>
        <w:t>⡵</w:t>
      </w:r>
      <w:r>
        <w:rPr/>
        <w:t>揂剦쉆</w:t>
      </w:r>
      <w:r>
        <w:rPr/>
        <w:t>ꦣ</w:t>
      </w:r>
      <w:r>
        <w:rPr/>
        <w:t>玵㨲</w:t>
      </w:r>
      <w:r>
        <w:rPr/>
        <w:t>⡑</w:t>
      </w:r>
      <w:r>
        <w:rPr/>
        <w:t>ꖻ</w:t>
      </w:r>
      <w:r>
        <w:rPr/>
        <w:t>刴㝕䦵</w:t>
      </w:r>
      <w:r>
        <w:rPr/>
        <w:t>ⱃ</w:t>
      </w:r>
      <w:r>
        <w:rPr/>
        <w:t>瑵ㄶꅥ颻⎿䟂ꄤ䙁掬䥠産</w:t>
      </w:r>
      <w:r>
        <w:rPr/>
        <w:t>⡀</w:t>
      </w:r>
      <w:r>
        <w:rPr/>
        <w:t>䡅浬⚩쉚숣쉘뭣쉵뭋껂澬嘪噱쉃矍</w:t>
      </w:r>
      <w:r>
        <w:rPr/>
        <w:t>⡠</w:t>
      </w:r>
      <w:r>
        <w:rPr/>
        <w:t>朷</w:t>
      </w:r>
      <w:r>
        <w:rPr/>
        <w:t>ⵚ</w:t>
      </w:r>
      <w:r>
        <w:rPr/>
        <w:t>潡町朊㕔录椨恟䨯⭠く徵숱䆻䯂숯꧎㦏⭅䥡绂烂췎䤷泎㝷彑惂땬⺮촻뽩夫縫습⯂爨䨸숳䆱刽䘰⑴侬敓伣倴쉴㵌ꄬ眭쵔睥㥓剞뽎ꥰ</w:t>
      </w:r>
      <w:r>
        <w:rPr/>
        <w:t>ꕥ</w:t>
      </w:r>
      <w:r>
        <w:rPr/>
        <w:t>쉚㞱썦㗍㢩슩숭恵䙟兤슘捏䅄㣎匩䞵哂沬깠㑢皩칷䜮쉬㮥뭏</w:t>
      </w:r>
      <w:r>
        <w:rPr/>
        <w:t>ꕩ</w:t>
      </w:r>
      <w:r>
        <w:rPr/>
        <w:t>䇂祩⌴</w:t>
      </w:r>
      <w:r>
        <w:rPr/>
        <w:t>⠬</w:t>
      </w:r>
      <w:r>
        <w:rPr/>
        <w:t>歑ㅹ帻嘸䃂搬妮敩⸨㡕嫂妡䌪呉⶘䡐剣䎬㍫슱摫䌲츲慯⾏䰦㌨싂戶떏徱</w:t>
      </w:r>
      <w:r>
        <w:rPr/>
        <w:t>ⷂ</w:t>
      </w:r>
      <w:r>
        <w:rPr/>
        <w:t>绎숺녱</w:t>
      </w:r>
      <w:r>
        <w:rPr/>
        <w:t>ꕄ</w:t>
      </w:r>
      <w:r>
        <w:rPr/>
        <w:t>䦩䝫⭕딦╠ꍦ䦩걐扅ㅫ㉎砳싃⹔卪䣂湺䡶愳丣砻扅䅟瘴䏎硈恳ぷ</w:t>
      </w:r>
      <w:r>
        <w:rPr/>
        <w:t>ⲩ</w:t>
      </w:r>
      <w:r>
        <w:rPr/>
        <w:t>啲榬⸫슣曂㭺奂⧂싂勂</w:t>
      </w:r>
      <w:r>
        <w:rPr/>
        <w:t>⠶</w:t>
      </w:r>
      <w:r>
        <w:rPr/>
        <w:t>偰伻㣂䪡쉰頲䓂捩숻䑍䯂믂⤫䌸猩㑗㙔本㌩唫䂿輪␳碥</w:t>
      </w:r>
      <w:r>
        <w:rPr/>
        <w:t>ⶱ</w:t>
      </w:r>
      <w:r>
        <w:rPr/>
        <w:t>쉂撘毂쉺迂乚汳涥ꏂ䪵墘</w:t>
      </w:r>
      <w:r>
        <w:rPr/>
        <w:t>ꦩ</w:t>
      </w:r>
      <w:r>
        <w:rPr/>
        <w:t>⡣</w:t>
      </w:r>
      <w:r>
        <w:rPr/>
        <w:t>䉑쏂礪恥劣뿂⵴뗂슩┨焸縭♁촦斮儶</w:t>
      </w:r>
      <w:r>
        <w:rPr/>
        <w:t>ⶮ</w:t>
      </w:r>
      <w:r>
        <w:rPr/>
        <w:t>갪愣䙍㔴䳂뽣싂瑇淂쵩攣砪넰꥖䏂곃欸稦㭕橲溩</w:t>
      </w:r>
      <w:r>
        <w:rPr/>
        <w:t>ⴰ</w:t>
      </w:r>
      <w:r>
        <w:rPr/>
        <w:t>睾嚵焣獷恳䡑䄽䀵싂則쌰飂ꌣ幅슿顙㩔쉥ꅾ伺轡ꆣ彔츲뼷䙁䣂睹䕴磂뭰쉡㶘䩳呎쉺〽廂礤䅩䱃ꅘ㑊쉄쉳夬</w:t>
      </w:r>
      <w:r>
        <w:rPr/>
        <w:t>ꤷ</w:t>
      </w:r>
      <w:r>
        <w:rPr/>
        <w:t>剎䍥㢩ꅠ斩焺ㅯ격쌵瀺䨲淂瘵䌫眶쵠⿂唬䞱欱ꏂ䈪牋췂庡쉑䔻戻촭⥳㣂♱䢥洪懂ꏍ爽坁ꥫ皩橪숯숩唫㭙条幗䙎㘫䤰쵎潰㏂숰䅁깈쉙儫믂亮⼪灷牀㑆奟䠩䪘깸㕒</w:t>
      </w:r>
      <w:r>
        <w:rPr/>
        <w:t>ꤽ</w:t>
      </w:r>
      <w:r>
        <w:rPr/>
        <w:t>촥彌噬婾堦䳂甹株歶丶楫椶䇂깹䟂䭾夶䅹걈긵愻䅟칺爴熻䶏矂⤦㨳</w:t>
      </w:r>
      <w:r>
        <w:rPr/>
        <w:t>ꥌⷍ</w:t>
      </w:r>
      <w:r>
        <w:rPr/>
        <w:t>歉瘬ꍄ㍳噶呏쉚焱䙳㮣獵깡ꄪ权깞㙧垬椰飂쵎</w:t>
      </w:r>
      <w:r>
        <w:rPr/>
        <w:t>ⱈ</w:t>
      </w:r>
      <w:r>
        <w:rPr/>
        <w:t>㑈皣</w:t>
      </w:r>
      <w:r>
        <w:rPr/>
        <w:t>ꤩ</w:t>
      </w:r>
      <w:r>
        <w:rPr/>
        <w:t>涬깰奂渭稦燃顅坢뽹抵㴭〮昤佟숣⑱녁</w:t>
      </w:r>
      <w:r>
        <w:rPr/>
        <w:t>⡌</w:t>
      </w:r>
      <w:r>
        <w:rPr/>
        <w:t>竃䭬淎껍㖩ꥹ곂嗂⮮䵡䅠噮䵊瞩┱㟂轂伪</w:t>
      </w:r>
      <w:r>
        <w:rPr/>
        <w:t>ꥐ</w:t>
      </w:r>
      <w:r>
        <w:rPr/>
        <w:t>䤵堽顥䌱嚘㭷⽀슱㬳凃滂䞣迂楹䢏剭䕌愭ꥴ싎㍡汚㍊⍒浦呞㘬㜶殮圹䕪캻㑶坙슥숩䀻彲㋃䆣䶮僂췂爪懎晡숮⬵䡡걓灗⩐췂㟍〴쉉垏礪뽞䪩</w:t>
      </w:r>
      <w:r>
        <w:rPr/>
        <w:t>⢿</w:t>
      </w:r>
      <w:r>
        <w:rPr/>
        <w:t>츺⸶쉷㨊洭숬伱쉓汐顁廂쉥슡쉟煱硡╭绂슬겵垵䝺偬凍偡</w:t>
      </w:r>
      <w:r>
        <w:rPr/>
        <w:t>ⱋ</w:t>
      </w:r>
      <w:r>
        <w:rPr/>
        <w:t>㕒携輪컂䕱䈲㭨牋ꄴ体瘦䀻獠堽㑋乺컂㐯㝂煃桱놩匪砽䝙䭃㈥啙楲燂쉅疣浴</w:t>
      </w:r>
      <w:r>
        <w:rPr/>
        <w:t>ⱄⱮ</w:t>
      </w:r>
      <w:r>
        <w:rPr/>
        <w:t>嗂冬㑴숺㕾칇䌨㥇㵾뽋믎喱恖奞䁯ꆩ䪘顗ꥯ䉋䭾䀲</w:t>
      </w:r>
      <w:r>
        <w:rPr/>
        <w:t>ⲻ</w:t>
      </w:r>
      <w:r>
        <w:rPr/>
        <w:t>煅╎〣䓍㩉쉒彟仂噔㠺彂쉒瘫䖣渶㭖剓땡땂ꍌ걏╴暩煵幡桤懂슣輣㊘㉭穏低슡嫎溥痂䁆㵢丳㔻떣扡輩砶嘫㡠湍繹轹狂⦡쉃⭲</w:t>
      </w:r>
      <w:r>
        <w:rPr/>
        <w:t>ꦩ</w:t>
      </w:r>
      <w:r>
        <w:rPr/>
        <w:t>檮</w:t>
      </w:r>
      <w:r>
        <w:rPr/>
        <w:t>Ⱕ</w:t>
      </w:r>
      <w:r>
        <w:rPr/>
        <w:t>幍汁參㩗浞婂㶩㊩焭颱洶깓楤㵉ꍡ㑣偳싎幩쉏䉉슬슩幏噦╈쵡沵숮熩걠㕦燂㧂쉌䨻橓䭐㍌䋂煾牘㕲杷긣䅘⾣</w:t>
      </w:r>
      <w:r>
        <w:rPr/>
        <w:t>ꦩ</w:t>
      </w:r>
      <w:r>
        <w:rPr/>
        <w:t>㉁捩</w:t>
      </w:r>
      <w:r>
        <w:rPr/>
        <w:t>ꥒ</w:t>
      </w:r>
      <w:r>
        <w:rPr/>
        <w:t>䄦</w:t>
      </w:r>
      <w:r>
        <w:rPr/>
        <w:t>ꔩ</w:t>
      </w:r>
      <w:r>
        <w:rPr/>
        <w:t>迂</w:t>
      </w:r>
      <w:r>
        <w:rPr/>
        <w:t>ꔺ</w:t>
      </w:r>
      <w:r>
        <w:rPr/>
        <w:t>係⭟䓂┬촨숤乢</w:t>
      </w:r>
      <w:r>
        <w:rPr/>
        <w:t>ꕁ</w:t>
      </w:r>
      <w:r>
        <w:rPr/>
        <w:t>ꌽ顴晴⒮⩫⨩뭂㍴颩䇂녵洸汮䙴歳猲땋╃檮礥〸䠫⨳矂揂썲</w:t>
      </w:r>
      <w:r>
        <w:rPr/>
        <w:t>ꕕ</w:t>
      </w:r>
      <w:r>
        <w:rPr/>
        <w:t>딫</w:t>
      </w:r>
      <w:r>
        <w:rPr/>
        <w:t>ꥋ⩇</w:t>
      </w:r>
      <w:r>
        <w:rPr/>
        <w:t>뭰䵪呣쉩㙯칊㑸幏䙣⽦揂</w:t>
      </w:r>
      <w:r>
        <w:rPr/>
        <w:t>ꥇ</w:t>
      </w:r>
      <w:r>
        <w:rPr/>
        <w:t>㉋煬䴨숪穫䖥숵䘪䙁췂슘樻槂뾿佔奢妣顣䰴慒灉㝥㬬廂穢檻쉀个ꥰ〵䷂㭱뭩乗塯믂쉖䬨轋ꍅ䧂숯㩂㴷ふ䍸㥁梥썳恟楦ざ䇂땀썒뮱丽쉤䥇杚晩ㆿ兣㖿堽쉪㥇㫍숩쉬㮏䡣</w:t>
      </w:r>
      <w:r>
        <w:rPr/>
        <w:t>ⲩ</w:t>
      </w:r>
      <w:r>
        <w:rPr/>
        <w:t>꺵</w:t>
      </w:r>
      <w:r>
        <w:rPr/>
        <w:t>⠪</w:t>
      </w:r>
      <w:r>
        <w:rPr/>
        <w:t>쉵㢻숣㮡䞿쉕婖땵掻潓轇㩣橋䜽䡄抩侱佇썥潵嗂</w:t>
      </w:r>
      <w:r>
        <w:rPr/>
        <w:t>ꕵ</w:t>
      </w:r>
      <w:r>
        <w:rPr/>
        <w:t>땴檩厩圣愰⹘丫硫ꄥ啇쉷㞥獉砺楖뇎擎䐫㉃</w:t>
      </w:r>
      <w:r>
        <w:rPr/>
        <w:t>ꔵ</w:t>
      </w:r>
      <w:r>
        <w:rPr/>
        <w:t>灤垡渹쌽璡쉟쵆⥗塧쉞䙶偌ꍂ</w:t>
      </w:r>
      <w:r>
        <w:rPr/>
        <w:t>ꥅ</w:t>
      </w:r>
      <w:r>
        <w:rPr/>
        <w:t>쉺쉖쉆</w:t>
      </w:r>
      <w:r>
        <w:rPr/>
        <w:t>ꦬ</w:t>
      </w:r>
      <w:r>
        <w:rPr/>
        <w:t>쵦쉒쉚繩垮䅇쵮쉡♴묥塠惎ㅳ汈刹</w:t>
      </w:r>
      <w:r>
        <w:rPr/>
        <w:t>ⲩ</w:t>
      </w:r>
      <w:r>
        <w:rPr/>
        <w:t>幁穞촯䯂㠯妱席</w:t>
      </w:r>
      <w:r>
        <w:rPr/>
        <w:t>ⵟ</w:t>
      </w:r>
      <w:r>
        <w:rPr/>
        <w:t>뭖湖⥗祣깁檿䡄䭸묷幂䶮싂쉂⍫礰琲吴厱</w:t>
      </w:r>
      <w:r>
        <w:rPr/>
        <w:t>Ɱ</w:t>
      </w:r>
      <w:r>
        <w:rPr/>
        <w:t>䍦╧瑣弴剘轹쉸䉁</w:t>
      </w:r>
      <w:r>
        <w:rPr/>
        <w:t>꤭</w:t>
      </w:r>
      <w:r>
        <w:rPr/>
        <w:t>飂穫壂䝭庥⵴㤵瞮伭幄縤깗摁塚ꆏ⧂渭垿䡂</w:t>
      </w:r>
      <w:r>
        <w:rPr/>
        <w:t>ꤰ</w:t>
      </w:r>
      <w:r>
        <w:rPr/>
        <w:t>䧂㴪</w:t>
      </w:r>
      <w:r>
        <w:rPr/>
        <w:t>꤯</w:t>
      </w:r>
      <w:r>
        <w:rPr/>
        <w:t>㭢㑯捌◂쉩畨㙁㠬噉坅㑣⭇䑅䜲ꥠ슱擃畍㝀帬♑〯捶㍦癐䃂㵪䬫䵪츨䡲㝈煸潍㋂獊乵伲懂㝩碱䆡</w:t>
      </w:r>
      <w:r>
        <w:rPr/>
        <w:t>ꥒ</w:t>
      </w:r>
      <w:r>
        <w:rPr/>
        <w:t>걩塪轟</w:t>
      </w:r>
      <w:r>
        <w:rPr/>
        <w:t>ⱷ</w:t>
      </w:r>
      <w:r>
        <w:rPr/>
        <w:t>㑔なと䫂쉐匦漦쉆ヂ圱倬祂椊숫㝢扆䵟㍍쉕쉈</w:t>
      </w:r>
      <w:r>
        <w:rPr/>
        <w:t>⡋</w:t>
      </w:r>
      <w:r>
        <w:rPr/>
        <w:t>㔪庥䥟礨剪⌭縷懂啘쉢㐳圴딹硘㥶怨纮剴瘳쉎ꥡ犱⬫癏硠싂㋂</w:t>
      </w:r>
      <w:r>
        <w:rPr/>
        <w:t>꧃</w:t>
      </w:r>
      <w:r>
        <w:rPr/>
        <w:t>橬㕅漫㡷塸⨣凂쉵ꄪ깇焤땊渥䍒⤻</w:t>
      </w:r>
      <w:r>
        <w:rPr/>
        <w:t>⡙</w:t>
      </w:r>
      <w:r>
        <w:rPr/>
        <w:t>숽</w:t>
      </w:r>
      <w:r>
        <w:rPr/>
        <w:t>ꕚ</w:t>
      </w:r>
      <w:r>
        <w:rPr/>
        <w:t>䵕癔䞬歗颩婡撣㈪㩋䝕숨깂⫎啕䠽䂩䐪㶻彫瀯癩╨顾㭌</w:t>
      </w:r>
      <w:r>
        <w:rPr/>
        <w:t>ꦬ</w:t>
      </w:r>
      <w:r>
        <w:rPr/>
        <w:t>Ⱚ</w:t>
      </w:r>
      <w:r>
        <w:rPr/>
        <w:t>㌹Ⓜ쉫㙎쉦熻⤰顗䑌疡걃主䆩⤭䍕彭</w:t>
      </w:r>
      <w:r>
        <w:rPr/>
        <w:t>ꔴ</w:t>
      </w:r>
      <w:r>
        <w:rPr/>
        <w:t>硆⛂⻂癭</w:t>
      </w:r>
      <w:r>
        <w:rPr/>
        <w:t>ⵢ</w:t>
      </w:r>
      <w:r>
        <w:rPr/>
        <w:t>䭯毂溥䅚㩘⸴杇</w:t>
      </w:r>
      <w:r>
        <w:rPr/>
        <w:t>꧂</w:t>
      </w:r>
      <w:r>
        <w:rPr/>
        <w:t>奵儦㑅䠤輣爲ㄥ㕙䧂ꌷ狂</w:t>
      </w:r>
      <w:r>
        <w:rPr/>
        <w:t>ꔪ</w:t>
      </w:r>
      <w:r>
        <w:rPr/>
        <w:t>썃卭䁍땷戶瞏暥⍔습楞쉋兄껂卉區䍌㕍堳䉈䵀母ꅨ㡙汲싂祬椪懂⬩江え暻④㍁䐺◂쉑䵙⍃乀㈺煂併㩁溱縤♯䮵⍄䯂䕷婷㑙쉣숱櫂숦츮㟂契捾摓楬㩐쉔䱣䅡穚撿澩⹣㘵獡〺稹秂⽱</w:t>
      </w:r>
      <w:r>
        <w:rPr/>
        <w:t>ꦻ</w:t>
      </w:r>
      <w:r>
        <w:rPr/>
        <w:t>恱繳浣깕䯂歗䡨椴汋呮弲摞ꏂ奊氷卡뽌</w:t>
      </w:r>
      <w:r>
        <w:rPr/>
        <w:t>ⵙ</w:t>
      </w:r>
      <w:r>
        <w:rPr/>
        <w:t>ꆿ楓皩䑏⍍働冩䄷쉮呑</w:t>
      </w:r>
      <w:r>
        <w:rPr/>
        <w:t>ꗂ</w:t>
      </w:r>
      <w:r>
        <w:rPr/>
        <w:t>䕵⽹䨨㙤</w:t>
      </w:r>
      <w:r>
        <w:rPr/>
        <w:t>ꥏꥃ</w:t>
      </w:r>
      <w:r>
        <w:rPr/>
        <w:t>塮卅湄뽈卯䙌▮쉡䍣쉠㑑㌹煊ꥧ⬬뭒啧㥧乒㉙徿敦硟亣㏂濂⍹쉥쉬♰猭뽦疡╎䍶剭摫儥⩩参쉭싂⻃</w:t>
      </w:r>
      <w:r>
        <w:rPr/>
        <w:t>⡗</w:t>
      </w:r>
      <w:r>
        <w:rPr/>
        <w:t>歄慤係슣⏃䬱晏冘㫂</w:t>
      </w:r>
      <w:r>
        <w:rPr/>
        <w:t>ⵒ</w:t>
      </w:r>
      <w:r>
        <w:rPr/>
        <w:t>䝡쉪습䵓礴䝙념唪♘偙</w:t>
      </w:r>
      <w:r>
        <w:rPr/>
        <w:t>ⵕ</w:t>
      </w:r>
      <w:r>
        <w:rPr/>
        <w:t>佊槂슘䅨Ⓜ</w:t>
      </w:r>
      <w:r>
        <w:rPr/>
        <w:t>ꔯ⮬</w:t>
      </w:r>
      <w:r>
        <w:rPr/>
        <w:t>癍慹</w:t>
      </w:r>
      <w:r>
        <w:rPr/>
        <w:t>ꗂ</w:t>
      </w:r>
      <w:r>
        <w:rPr/>
        <w:t>嘫䍘⩃슮⪱顾剎朷噍뇂䝃䙣</w:t>
      </w:r>
      <w:r>
        <w:rPr/>
        <w:t>ꔩꦱ</w:t>
      </w:r>
      <w:r>
        <w:rPr/>
        <w:t>묦⭙汕김扔䝰懂䗍庘扶ꥤ</w:t>
      </w:r>
      <w:r>
        <w:rPr/>
        <w:t>⡰</w:t>
      </w:r>
      <w:r>
        <w:rPr/>
        <w:t>䘬䁅克㕱⩣甥슩䵉놮⤻䫂湯䵟捳䑋轨恓㑗啇</w:t>
      </w:r>
      <w:r>
        <w:rPr/>
        <w:t>ꕠ</w:t>
      </w:r>
      <w:r>
        <w:rPr/>
        <w:t>硇</w:t>
      </w:r>
      <w:r>
        <w:rPr/>
        <w:t>ⷂ</w:t>
      </w:r>
      <w:r>
        <w:rPr/>
        <w:t>쵰㑡쉏쉍Ⓝ渭曂噧</w:t>
      </w:r>
      <w:r>
        <w:rPr/>
        <w:t>⣂</w:t>
      </w:r>
      <w:r>
        <w:rPr/>
        <w:t>䤤乗橙搴␩</w:t>
      </w:r>
      <w:r>
        <w:rPr/>
        <w:t>⣃</w:t>
      </w:r>
      <w:r>
        <w:rPr/>
        <w:t>報㨶欥噐帹쉐⩯湉뿂</w:t>
      </w:r>
      <w:r>
        <w:rPr/>
        <w:t>꧃</w:t>
      </w:r>
      <w:r>
        <w:rPr/>
        <w:t>傥뽣潰ㅈ夨ㅵえ绂番㐬竂噪兩䔥䵩懂숨넳</w:t>
      </w:r>
      <w:r>
        <w:rPr/>
        <w:t>ꕢ</w:t>
      </w:r>
      <w:r>
        <w:rPr/>
        <w:t>䝄剦싍</w:t>
      </w:r>
      <w:r>
        <w:rPr/>
        <w:t>⠹</w:t>
      </w:r>
      <w:r>
        <w:rPr/>
        <w:t>숫㕅恤獕⪘</w:t>
      </w:r>
      <w:r>
        <w:rPr/>
        <w:t>⡚</w:t>
      </w:r>
      <w:r>
        <w:rPr/>
        <w:t>㔷쉅卩</w:t>
      </w:r>
      <w:r>
        <w:rPr/>
        <w:t>ꥄ</w:t>
      </w:r>
      <w:r>
        <w:rPr/>
        <w:t>쉉숽㜥㉚奣碱慾㗂䥣党숣㕲㑤ꌸ埂㙊浙䍵䁣顷佈渥㍹걦䙡献녅水椸╴眱䅚슮根摲祋佦ꍾ쉯婉奠䔪싂飂偪咣慀ㅆ쉓䖣䪱⑹幭쉾滂⑎╌炬ꌤ硷獯䐳䠳欨곂恆⛂⍾ꏂ뽗습庿忂睪乥㔻╧敧竂堺⯂桟䨬Ⓜ⏂楆睑썘䀹睖矂侘栳潂刹圊潫쉡䔬枩㚱喻傿쉦쌣炡璡</w:t>
      </w:r>
      <w:r>
        <w:rPr/>
        <w:t>ⱂ</w:t>
      </w:r>
      <w:r>
        <w:rPr/>
        <w:t>瀥㡱䚱㕰眭橔䰪恏꥖顕뼳硾奄⤭瑲⭋祩㐺歉⻂敭復겮⭣啖ま焥䁺䘭き☪䩾땐ꇃ䃂塠䨱擂呕页ꆏꥹ깩獫깚䀨疿䜺⍹捈捡䥰숯瀥曂㡔揂厡㮡捕뼩丶⥃塌焪䝇玩┺♳ㄤ汦游썍沱␶㔹䑚䉸㩠쉒泂⑑</w:t>
      </w:r>
      <w:r>
        <w:rPr/>
        <w:t>⡘</w:t>
      </w:r>
      <w:r>
        <w:rPr/>
        <w:t>晊ㅅ偁ꥷ响䥭顐颮偤㭧ㅱ녃☥坯坷䇂㥑啇刵氵⍵⏂㝺根⩊䅅숬뽃㠭䈲祔뽦쉾䑾㇂⑁哂ㄱ媏桴㐤爷丨元㝉町亥戤䡘䥉淂灦숣浶⽭瑣浖慰⹨㬷䉢祡㏃席乏晇⨬㩂□ꅾ啞ㄨ䁱⴪㉈쵰主䡇㯂ㅎ影</w:t>
      </w:r>
      <w:r>
        <w:rPr/>
        <w:t>ⱞ</w:t>
      </w:r>
      <w:r>
        <w:rPr/>
        <w:t>ⴻ</w:t>
      </w:r>
      <w:r>
        <w:rPr/>
        <w:t>忎썍則곂쉋㎡穇㉗唹睖剅⦘⨨㢥㈫眹땏䕦⸤嫂쉩䡬⩏䱀䊥彳쉅禩숮쉕㴳갲ꥵ싎掿塪硂湩檮⩤敇㝨⭃㬷뗂</w:t>
      </w:r>
      <w:r>
        <w:rPr/>
        <w:t>꧍</w:t>
      </w:r>
      <w:r>
        <w:rPr/>
        <w:t>츸긣</w:t>
      </w:r>
      <w:r>
        <w:rPr/>
        <w:t>ꥄ</w:t>
      </w:r>
      <w:r>
        <w:rPr/>
        <w:t>桄ㄪ㍒녲㙴硂녆⩩囂</w:t>
      </w:r>
      <w:r>
        <w:rPr/>
        <w:t>ꔮ</w:t>
      </w:r>
      <w:r>
        <w:rPr/>
        <w:t>彧ꍷ슻晓䪿堸懂癴嘣⩚厥氲⵪䨫䌷佔쉔婀傻歱⭣쉋갺圻儣揂㝐䩥숸㋃㛂坎쉘ꄸ浔轎穯䱏䱠恀汸䡄佥칧ꅘ䅰싂䅖煡▏ぁ䴯敓㈶㛂걤坱顴䴩顀⍥檥硁쵎督㨮쉠䁷㶬剈</w:t>
      </w:r>
      <w:r>
        <w:rPr/>
        <w:t>⢩</w:t>
      </w:r>
      <w:r>
        <w:rPr/>
        <w:t>ꏂ⪥⨦쵋숭쉆䏂</w:t>
      </w:r>
      <w:r>
        <w:rPr/>
        <w:t>ꕐ</w:t>
      </w:r>
      <w:r>
        <w:rPr/>
        <w:t>浳噃愳㭈睯兪㧍滂쉯ꅨ栯捭썁믂㉖湖燂乯帰泍畡䑶恷⽙⨦뽋♇숸㡳檱ꎡ쉇婙㌽㩔矂敱䠥漣㝗榱挪窏慯呉繤쉶쉀匸䄤㖩朹䒿稳</w:t>
      </w:r>
      <w:r>
        <w:rPr/>
        <w:t>ꥅ</w:t>
      </w:r>
      <w:r>
        <w:rPr/>
        <w:t>䝁獖⽆숩ꄵ쉩偯烂䝕ꥮ</w:t>
      </w:r>
      <w:r>
        <w:rPr/>
        <w:t>ⴭ</w:t>
      </w:r>
      <w:r>
        <w:rPr/>
        <w:t>䰲䕉顐浙㵔</w:t>
      </w:r>
      <w:r>
        <w:rPr/>
        <w:t>⢏</w:t>
      </w:r>
      <w:r>
        <w:rPr/>
        <w:t>昪</w:t>
      </w:r>
      <w:r>
        <w:rPr/>
        <w:t>⠪</w:t>
      </w:r>
      <w:r>
        <w:rPr/>
        <w:t>믂囂株쏂㩗彏䉥㨨敥㡕䕺繥幁硷⹏깚숨⩥凂䕧䗎ꍅ特쉪氹娹倫埂䙢穩䠮뽡㈸쉥쉥꥗斘恩㠣繞轠硖䡣⺱燎쉘摫</w:t>
      </w:r>
      <w:r>
        <w:rPr/>
        <w:t>ꤽ</w:t>
      </w:r>
      <w:r>
        <w:rPr/>
        <w:t>形勂䴭捎廂朮碱⭀䃂뼫扒穟焤┮暻깓쉙㛎䍬䗂摫䍖朲㣂숥㡰佐敆ꥬ扂䕒␫ꍱ⩷</w:t>
      </w:r>
      <w:r>
        <w:rPr/>
        <w:t>ꤤ</w:t>
      </w:r>
      <w:r>
        <w:rPr/>
        <w:t>ㅂ癥䘳䝖慬⨭流쉈쉎ꍟ㞩㐯ォ</w:t>
      </w:r>
      <w:r>
        <w:rPr/>
        <w:t>Ⲭ</w:t>
      </w:r>
      <w:r>
        <w:rPr/>
        <w:t>䵱쉁䩾䌻䢱</w:t>
      </w:r>
      <w:r>
        <w:rPr/>
        <w:t>ꕨ</w:t>
      </w:r>
      <w:r>
        <w:rPr/>
        <w:t>繎桨숬㇂◂睎㈽摙犿ꍂ㬤㬵숰礤繥숷䟂䡾숊쉦廂쉆硱㝉䅨슣숪ㅖ⯂迂⩄䈹杖ㅋ幇圯쉷桯婋婉優瑃䦣㕱壂쉺䐲⧍䉃⪿榩䅭飂䃂䍞㈯癅</w:t>
      </w:r>
      <w:r>
        <w:rPr/>
        <w:t>ⶵ⩑</w:t>
      </w:r>
      <w:r>
        <w:rPr/>
        <w:t>味싂♪秂歏䩫╰瑎녰愩䩮ꄥ支棂剶㭩</w:t>
      </w:r>
      <w:r>
        <w:rPr/>
        <w:t>ꕶ</w:t>
      </w:r>
      <w:r>
        <w:rPr/>
        <w:t>䧎䪘믂㕓刦潏〵</w:t>
      </w:r>
      <w:r>
        <w:rPr/>
        <w:t>ꤱ</w:t>
      </w:r>
      <w:r>
        <w:rPr/>
        <w:t>쉮榡</w:t>
      </w:r>
      <w:r>
        <w:rPr/>
        <w:t>ꤺⵈ</w:t>
      </w:r>
      <w:r>
        <w:rPr/>
        <w:t>깑ꆡ儰</w:t>
      </w:r>
      <w:r>
        <w:rPr/>
        <w:t>⢻</w:t>
      </w:r>
      <w:r>
        <w:rPr/>
        <w:t>煗쉡牁猸⨵䑁䭟汥绂杢쉋㡨漨䫂眹싂瘫㠪活㡀灌在</w:t>
      </w:r>
      <w:r>
        <w:rPr/>
        <w:t>ⷎ</w:t>
      </w:r>
      <w:r>
        <w:rPr/>
        <w:t>㓂兔⥵숱㐺乂䉀䭊㗃債㝷ꥤ䉞泂剁⯂绂䠣幎⽉㧂䌳놡珂杨䝳倸</w:t>
      </w:r>
      <w:r>
        <w:rPr/>
        <w:t>ꕚ</w:t>
      </w:r>
      <w:r>
        <w:rPr/>
        <w:t>辣没걦</w:t>
      </w:r>
      <w:r>
        <w:rPr/>
        <w:t>ⰶ</w:t>
      </w:r>
      <w:r>
        <w:rPr/>
        <w:t>眪帲棍</w:t>
      </w:r>
      <w:r>
        <w:rPr/>
        <w:t>ⱀ</w:t>
      </w:r>
      <w:r>
        <w:rPr/>
        <w:t>爪䂘歑怲䙐偏湎梩⩢䬦ꍰ䄳</w:t>
      </w:r>
      <w:r>
        <w:rPr/>
        <w:t>ⰸ</w:t>
      </w:r>
      <w:r>
        <w:rPr/>
        <w:t>矍洨䕬归桙ㅘ䣎杘忂睉兰係㕠櫂㵊穸擂婔晧⮡슱쉬䕮狂ヂꍁ汧漱숺椮䝆瀩⩑摠⼳橕⽖穋䵣촥繁呦佫䁩㡵丳惂</w:t>
      </w:r>
      <w:r>
        <w:rPr/>
        <w:t>ⴸ</w:t>
      </w:r>
      <w:r>
        <w:rPr/>
        <w:t>斻窩䲻숪䏂㍓啱쉨⪡쉶涿剄䋂쉁睟櫎䇂呫搬╓幀㙯㖿㟂䥒啷娪⥣挴꺡</w:t>
      </w:r>
      <w:r>
        <w:rPr/>
        <w:t>⡖</w:t>
      </w:r>
      <w:r>
        <w:rPr/>
        <w:t>깴쉐の婒㈽昤Ⓜ剱㥦♑긶</w:t>
      </w:r>
      <w:r>
        <w:rPr/>
        <w:t>ⵥ</w:t>
      </w:r>
      <w:r>
        <w:rPr/>
        <w:t>咥슡칍숤쉁⥗</w:t>
      </w:r>
      <w:r>
        <w:rPr/>
        <w:t>ꕢ⨵ꥏ</w:t>
      </w:r>
      <w:r>
        <w:rPr/>
        <w:t>ㆬ쉳쉣놩慕祀㕆片堺慷㡲䙋㥏㶥挪뽏氥쉍〈숴㥌垡㭋㵔ㄤꍚ쉒䝥強</w:t>
      </w:r>
      <w:r>
        <w:rPr/>
        <w:t>ꕷ</w:t>
      </w:r>
      <w:r>
        <w:rPr/>
        <w:t>䅫䩄쉱牊䱸쉊穢低穊뽊杠</w:t>
      </w:r>
      <w:r>
        <w:rPr/>
        <w:t>ꗂ</w:t>
      </w:r>
      <w:r>
        <w:rPr/>
        <w:t>兤⌣䈭乸䵠쉴淂걖悮㵩䞬砽⨪쉃兒漵穉瀩欪㯂㑍쉔㑢卾灧㤮▏䐳玘㒘愸䉃样⮵䐷䝯侻杺㗂歭⨥伪㡄ꄳ⩂䣂㩈彀㙺太</w:t>
      </w:r>
      <w:r>
        <w:rPr/>
        <w:t>⠦</w:t>
      </w:r>
      <w:r>
        <w:rPr/>
        <w:t>ꥮ⾮♲깲쵍䑉截꥙⩹婈쉉㈻</w:t>
      </w:r>
      <w:r>
        <w:rPr/>
        <w:t>ⱡ⍺</w:t>
      </w:r>
      <w:r>
        <w:rPr/>
        <w:t>ꅰ싂⩰㜫殏晍輺ꅏ副딭⥡坋쉺歋㶻強曂灁甥睒</w:t>
      </w:r>
      <w:r>
        <w:rPr/>
        <w:t>⡙</w:t>
      </w:r>
      <w:r>
        <w:rPr/>
        <w:t>慌⍎㴤爮滂珍洰㵬奍潞婷睋묰轀쉞盂쉎ㅩ繗⨪䄥䁶䜳⨺䣂곂⪩湇煇쉸㬻睘뽢厥ㄨ义䎱恋⑥潁睓䕁䡔⛍繵呇╕㡒컂♨쉟瘰潓急싂⨨偤䉆䖏싂㨥칲佴搶穗땒碮㉒䎱쉲輽숽♹柂眴帷䩡⽯䛂</w:t>
      </w:r>
      <w:r>
        <w:rPr/>
        <w:t>꥓</w:t>
      </w:r>
      <w:r>
        <w:rPr/>
        <w:t>뽱떣愮㫎渰㵶ꅣ摃꺡淂</w:t>
      </w:r>
      <w:r>
        <w:rPr/>
        <w:t>ⷂ</w:t>
      </w:r>
      <w:r>
        <w:rPr/>
        <w:t>婾飃㣎</w:t>
      </w:r>
      <w:r>
        <w:rPr/>
        <w:t>ꥀ</w:t>
      </w:r>
      <w:r>
        <w:rPr/>
        <w:t>㕤眳⭂呂ㅌ婑湧輻ꅐ塋⯂㏂</w:t>
      </w:r>
      <w:r>
        <w:rPr/>
        <w:t>ⲩ</w:t>
      </w:r>
      <w:r>
        <w:rPr/>
        <w:t>坵捘쵮䇂ꌦ</w:t>
      </w:r>
      <w:r>
        <w:rPr/>
        <w:t>ⵗ⍾</w:t>
      </w:r>
      <w:r>
        <w:rPr/>
        <w:t>斩倬</w:t>
      </w:r>
      <w:r>
        <w:rPr/>
        <w:t>ⱞ</w:t>
      </w:r>
      <w:r>
        <w:rPr/>
        <w:t>䍇先⭲洺㉊甭</w:t>
      </w:r>
      <w:r>
        <w:rPr/>
        <w:t>ⴷ</w:t>
      </w:r>
      <w:r>
        <w:rPr/>
        <w:t>㍈⒥ꥹ斩⒘⼷⍏轐櫂㩭</w:t>
      </w:r>
      <w:r>
        <w:rPr/>
        <w:t>ꔴ</w:t>
      </w:r>
      <w:r>
        <w:rPr/>
        <w:t>뭵쉡숊㣍䥔⩺숣稷㩾獥╤숴뽗습㎥乊澣</w:t>
      </w:r>
      <w:r>
        <w:rPr/>
        <w:t>ꥊ</w:t>
      </w:r>
      <w:r>
        <w:rPr/>
        <w:t>㑺䋎곂嚿⼵⨪☪䵢겣瀮迂쉘㕇싎幨獹쉤幧扡位䞩㥦䖿版氯戥♣犻祎灪䕃灉䄲未慖戣䙱氮祯媘쏍杮塒辩㍩⑸㕳橶伭仃</w:t>
      </w:r>
      <w:r>
        <w:rPr/>
        <w:t>ꤩⶬ</w:t>
      </w:r>
      <w:r>
        <w:rPr/>
        <w:t>犮獸䈺쌪␳⽺㵯숵ꅴ擂쵨䱑䭍敹㪘偁牨㌽쵉녖扆幩㋂湺쉈</w:t>
      </w:r>
      <w:r>
        <w:rPr/>
        <w:t>Ⱳ⸲</w:t>
      </w:r>
      <w:r>
        <w:rPr/>
        <w:t>焦獷ꌭ㙕剡偌묣傮숵䔥싍幁䕒繚㒡ꄹ쉱獀␩繤䩫㓂⯂噃슡傡</w:t>
      </w:r>
      <w:r>
        <w:rPr/>
        <w:t>⠭</w:t>
      </w:r>
      <w:r>
        <w:rPr/>
        <w:t>숻㆘嘦挱㭷顯題穡㍹搪䨦┫</w:t>
      </w:r>
      <w:r>
        <w:rPr/>
        <w:t>Ɐ</w:t>
      </w:r>
      <w:r>
        <w:rPr/>
        <w:t>栭碮䐫に摦㠻皘㎘参㖣奧潰䙩塰扪睈츣浞쉑⯂爻䈥䕠痂</w:t>
      </w:r>
      <w:r>
        <w:rPr/>
        <w:t>ꖱ</w:t>
      </w:r>
      <w:r>
        <w:rPr/>
        <w:t>桊㨮戸仂樬䷂숮啟旂묥䙴</w:t>
      </w:r>
      <w:r>
        <w:rPr/>
        <w:t>ꤵ</w:t>
      </w:r>
      <w:r>
        <w:rPr/>
        <w:t>琬䲩䙋勂搤</w:t>
      </w:r>
      <w:r>
        <w:rPr/>
        <w:t>ꤷ⥈</w:t>
      </w:r>
      <w:r>
        <w:rPr/>
        <w:t>뭬⩟쉫畭䰹忍㣍㒬㷂㡕㛂䑲㡀</w:t>
      </w:r>
      <w:r>
        <w:rPr/>
        <w:t>ꦩ</w:t>
      </w:r>
      <w:r>
        <w:rPr/>
        <w:t>春偓彉</w:t>
      </w:r>
      <w:r>
        <w:rPr/>
        <w:t>ꗂ</w:t>
      </w:r>
      <w:r>
        <w:rPr/>
        <w:t>㣂뼪䍟쉋쉊㍀㐥ꄮ㙃㫂呾⿂䓂㮮爰庮뿂䙡呪⥸余⾩☥♀汚慹㮩呏瑏䡲숥埂㝲冡⾵쉂숦歎橀싃㙡喡佰ꥳ硧⬦╌㑋㫂쉓轳숬쉍ㅡ硠喬䄩㙙쉱汨⩔摦圤</w:t>
      </w:r>
      <w:r>
        <w:rPr/>
        <w:t>ꦿ</w:t>
      </w:r>
      <w:r>
        <w:rPr/>
        <w:t>뽅䜻⽤</w:t>
      </w:r>
      <w:r>
        <w:rPr/>
        <w:t>ⱓ</w:t>
      </w:r>
      <w:r>
        <w:rPr/>
        <w:t>潉⽞숩넨慔㔣䞩縸甤쉏敦⑮숪䑕㙯쉏쉵겘</w:t>
      </w:r>
      <w:r>
        <w:rPr/>
        <w:t>ꕏ</w:t>
      </w:r>
      <w:r>
        <w:rPr/>
        <w:t>削㯂祧頣〪〲反╈㕉㏂惂숤╅乇캱䴣䰷캱딣쉑칭圲⵾쉔哂㭕ガ墱쉠싂</w:t>
      </w:r>
      <w:r>
        <w:rPr/>
        <w:t>꧂</w:t>
      </w:r>
      <w:r>
        <w:rPr/>
        <w:t>쉕䑱婦匭칅奭</w:t>
      </w:r>
      <w:r>
        <w:rPr/>
        <w:t>⢘</w:t>
      </w:r>
      <w:r>
        <w:rPr/>
        <w:t>び稸摥숺扔⎡䗂梡㜻㍊娻淍</w:t>
      </w:r>
      <w:r>
        <w:rPr/>
        <w:t>ꔹ</w:t>
      </w:r>
      <w:r>
        <w:rPr/>
        <w:t>彏敓浊</w:t>
      </w:r>
      <w:r>
        <w:rPr/>
        <w:t>ⱀ</w:t>
      </w:r>
      <w:r>
        <w:rPr/>
        <w:t>⼴楃梥嚱硬㩮扰쉭䁄㕨伷┸佫뿎썴䥟牳捎숴䘩㘳숣歚슩扠쉅頮潾츪猯朩㝖弹䧂㌭습놬懂칷䵡컍转싂吩㓂璩恑쉗䦱练䉎廎숮琴쏂╾顫뭰▵港묺</w:t>
      </w:r>
      <w:r>
        <w:rPr/>
        <w:t>ꕴ⹂</w:t>
      </w:r>
      <w:r>
        <w:rPr/>
        <w:t>珂싃朱㍒剟䭆渵쉌</w:t>
      </w:r>
      <w:r>
        <w:rPr/>
        <w:t>ꕁ</w:t>
      </w:r>
      <w:r>
        <w:rPr/>
        <w:t>㋂䕆</w:t>
      </w:r>
      <w:r>
        <w:rPr/>
        <w:t>꧂</w:t>
      </w:r>
      <w:r>
        <w:rPr/>
        <w:t>愬쉃䭔㵸瀸츭⫂奞쉖⯂歖㎱迂㒏䡁⹕瀶申䞣⹹싂囂</w:t>
      </w:r>
      <w:r>
        <w:rPr/>
        <w:t>ꦥ</w:t>
      </w:r>
      <w:r>
        <w:rPr/>
        <w:t>弸슡䞘場咏⩀硥拂䱄田㡇䅃湚ꌥ겏슏敤캣剒䥙녩䤫僂儮⽇䍇쉲犘殩玘⴯㔲숤춱恓睔㑬녶圪彶硷㜷怹慾佣⥾䚵㕞晕厵땥轀㯂ꥥ䮬硩䭀刨䏂䪏捦啹숦䡤烍</w:t>
      </w:r>
      <w:r>
        <w:rPr/>
        <w:t>⣂</w:t>
      </w:r>
      <w:r>
        <w:rPr/>
        <w:t>뽋춵攦䙋䪬땘숪炣⿎娊䙌⦻䥇摒娺㉥畁㥸꺩啄⥖</w:t>
      </w:r>
      <w:r>
        <w:rPr/>
        <w:t>⡐</w:t>
      </w:r>
      <w:r>
        <w:rPr/>
        <w:t>枮긹㥭썑轹栨氭ꄭ쉣슘⨵믂癄ꍹ걣㵰烂啯輲晫</w:t>
      </w:r>
      <w:r>
        <w:rPr/>
        <w:t>꧍⤴</w:t>
      </w:r>
      <w:r>
        <w:rPr/>
        <w:t>쉌㶿汰歸彰煄晥⍶砷䤴슬㥮祙㘲㞿슱㕚숪쉋쉺⭡㕧欪땘ぁ⏂呓╀</w:t>
      </w:r>
      <w:r>
        <w:rPr/>
        <w:t>ⷍ⭲</w:t>
      </w:r>
      <w:r>
        <w:rPr/>
        <w:t>쵊硸繮棂㉏</w:t>
      </w:r>
      <w:r>
        <w:rPr/>
        <w:t>ⶮ</w:t>
      </w:r>
      <w:r>
        <w:rPr/>
        <w:t>獫縴ㅐ䷂㡬쉺䱢穹涏煶딶丷땔あ熮㵐沩뭟偅べ畃쉑쉚䝕氷䅢㨭䄨㉋숯迂啤싂㠥槂恀㇂㑒㍤⑷쉲倨氨갱㶥╦</w:t>
      </w:r>
      <w:r>
        <w:rPr/>
        <w:t>Ⱓ</w:t>
      </w:r>
      <w:r>
        <w:rPr/>
        <w:t>绂놣쉩卹牃슮㌷뿂⦵ꆵ깓숪</w:t>
      </w:r>
      <w:r>
        <w:rPr/>
        <w:t>⡚</w:t>
      </w:r>
      <w:r>
        <w:rPr/>
        <w:t>䖩숴㵍痎깘⩩剾㜯煢汙妥碥㢣枩⺏掩䕀杏ꥴ搰㝢纬㥂</w:t>
      </w:r>
      <w:r>
        <w:rPr/>
        <w:t>⡍</w:t>
      </w:r>
      <w:r>
        <w:rPr/>
        <w:t>摂┭䭂⴯</w:t>
      </w:r>
      <w:r>
        <w:rPr/>
        <w:t>ꦘ</w:t>
      </w:r>
      <w:r>
        <w:rPr/>
        <w:t>䞻딭䤺縪楙慂⑊⭮쉚䱘桢亥䂥䉏쉅숹䙠ꥭ㭵쉒奯牬头⾿䧎⑄</w:t>
      </w:r>
      <w:r>
        <w:rPr/>
        <w:t>ꥅ</w:t>
      </w:r>
      <w:r>
        <w:rPr/>
        <w:t>㑵响⨯⌳ㅟ兹㜤晠桔颵⹹㡏ㅹ拂쉶敵幠桭땊熏䭆溘</w:t>
      </w:r>
      <w:r>
        <w:rPr/>
        <w:t>ꖿ</w:t>
      </w:r>
      <w:r>
        <w:rPr/>
        <w:t>㇂쉋쎣癆䡳슮</w:t>
      </w:r>
      <w:r>
        <w:rPr/>
        <w:t>ꤲ⩠</w:t>
      </w:r>
      <w:r>
        <w:rPr/>
        <w:t>䥀䜵㷂칹卶䞮㵢爫ぴ쉗䲡</w:t>
      </w:r>
      <w:r>
        <w:rPr/>
        <w:t>⡗</w:t>
      </w:r>
      <w:r>
        <w:rPr/>
        <w:t>㙹䜩晦䏃㨤啰㕡칅汢쉏㴴優牪繢뭎</w:t>
      </w:r>
      <w:r>
        <w:rPr/>
        <w:t>ⲥ</w:t>
      </w:r>
      <w:r>
        <w:rPr/>
        <w:t>劥⺻⮩剒䱣뭫⑷䁷䕳懂繥쉂㨣䴺䮮䱵䉙䊥福䝁ぐ⩌㝍䑭撱䁅⹋⽴㛂⵱싂⦬䱸浌兎敕桩佳䞮⩔㭾䝺顁眭㥅䨣쉌♟繅攽㌸破托南兞㒘撩剔乏太䀲䥺뭨</w:t>
      </w:r>
      <w:r>
        <w:rPr/>
        <w:t>⡟⛂</w:t>
      </w:r>
      <w:r>
        <w:rPr/>
        <w:t>楇䩟兩桘춣뾬㙧쉵禬㡤䙬哂</w:t>
      </w:r>
      <w:r>
        <w:rPr/>
        <w:t>ꗂ</w:t>
      </w:r>
      <w:r>
        <w:rPr/>
        <w:t>扦⑗⹓㘳㙃슩ꄩ顡숱촨吮䀶摵㨳ꆏ㫂</w:t>
      </w:r>
      <w:r>
        <w:rPr/>
        <w:t>Ⱝ</w:t>
      </w:r>
      <w:r>
        <w:rPr/>
        <w:t>眨쉥禩怩ぅ슻</w:t>
      </w:r>
      <w:r>
        <w:rPr/>
        <w:t>꥓</w:t>
      </w:r>
      <w:r>
        <w:rPr/>
        <w:t>쉥污䙗牰싂傿硰䩍⩤㖱是䗂䥎⍳䊥䵃楾䟂뿂䁸繆夸ꇎ支䨫婌㝨ꍲ⪣煯숴䎡㷂塗䙡</w:t>
      </w:r>
      <w:r>
        <w:rPr/>
        <w:t>⠵⹓</w:t>
      </w:r>
      <w:r>
        <w:rPr/>
        <w:t>橓圤此칱쉤묭</w:t>
      </w:r>
      <w:r>
        <w:rPr/>
        <w:t>ⵃ</w:t>
      </w:r>
      <w:r>
        <w:rPr/>
        <w:t>项䶩쉕獮厩갭␨쉬轌纣儲</w:t>
      </w:r>
      <w:r>
        <w:rPr/>
        <w:t>ⰷ</w:t>
      </w:r>
      <w:r>
        <w:rPr/>
        <w:t>汫쉫ㅐ捴顡⒱轀穗슬쉴轆樫썴䥋㎱瀲슻쉲딴䘴䵟づ煱恆㇂╖⏍步睔奩娫䕄昬</w:t>
      </w:r>
      <w:r>
        <w:rPr/>
        <w:t>ꤱ</w:t>
      </w:r>
      <w:r>
        <w:rPr/>
        <w:t>䱺参㌵㩠栳䀺䪮煌晫穩䊣♟䱗㬣攫㭹禱䐪䘽䬵⥠떻ㆿ眮⍒䑘桙眬湲浨礷䡑</w:t>
      </w:r>
      <w:r>
        <w:rPr/>
        <w:t>⢏╥</w:t>
      </w:r>
      <w:r>
        <w:rPr/>
        <w:t>昨扱厵睾땍彳ㆡㅃ⭾</w:t>
      </w:r>
      <w:r>
        <w:rPr/>
        <w:t>ⰰ</w:t>
      </w:r>
      <w:r>
        <w:rPr/>
        <w:t>坟곂癴ざ輩卾</w:t>
      </w:r>
      <w:r>
        <w:rPr/>
        <w:t>⡰</w:t>
      </w:r>
      <w:r>
        <w:rPr/>
        <w:t>猱睚偤긱䍊牶祆砣㝯榵㍥䱮㇂敆幖湈뭖穗습瓍곂싂⽓䠊佢繃冻⧂㟂礲䡯晰澬兢䛂辱楹䲘䑅婱仂㨬坟숬⍭쉭</w:t>
      </w:r>
      <w:r>
        <w:rPr/>
        <w:t>ꔽ</w:t>
      </w:r>
      <w:r>
        <w:rPr/>
        <w:t>䑥劵쉩歭뽎⻂┨睟뮘慯㕰쌥떣숻⸥顾쉺쉄䱠剕䕅ꌮ畖妩</w:t>
      </w:r>
      <w:r>
        <w:rPr/>
        <w:t>ꗂ</w:t>
      </w:r>
      <w:r>
        <w:rPr/>
        <w:t>塧浮伱숨甴漳䬥忂犻뼽</w:t>
      </w:r>
      <w:r>
        <w:rPr/>
        <w:t>ⱨ</w:t>
      </w:r>
      <w:r>
        <w:rPr/>
        <w:t>䚬⍺告쉺獷ꎱ㣂㣂䉄쉡彸卋汴쉴琥㜲쉏⨦垡싂㩄녞뽍睗숰水坠塇娪槂斥㯂祯䀲ꄤ䤷疣슿段ꥩ</w:t>
      </w:r>
      <w:r>
        <w:rPr/>
        <w:t>ꥄ</w:t>
      </w:r>
      <w:r>
        <w:rPr/>
        <w:t>䩋䡤</w:t>
      </w:r>
      <w:r>
        <w:rPr/>
        <w:t>ⴷ♤</w:t>
      </w:r>
      <w:r>
        <w:rPr/>
        <w:t>牳⦩ꄳ써窱婲㜴頯䩃噬甲쉙㕊싂灡숹乤쉘㒘煓硐濂懎㵪烂瘯䱾偶瀽慤㡳㴽硺桅⑨⥑攭埂</w:t>
      </w:r>
      <w:r>
        <w:rPr/>
        <w:t>ꕒ</w:t>
      </w:r>
      <w:r>
        <w:rPr/>
        <w:t>瑊⬲滎勂弥㥖⹈卵摣頵㕶汱浥㪻</w:t>
      </w:r>
      <w:r>
        <w:rPr/>
        <w:t>ꕌ</w:t>
      </w:r>
      <w:r>
        <w:rPr/>
        <w:t>뼺칙凂䝌䡦愤䝮乗溣塰싂㇂獰ꍣ䵩晡撩穂剾㥇㯎渴灩但瑐憻空⽲䰻癹凂婂燍惍幆쉲㏂庱佳昴矂㑌䩮</w:t>
      </w:r>
      <w:r>
        <w:rPr/>
        <w:t>ꕑ</w:t>
      </w:r>
      <w:r>
        <w:rPr/>
        <w:t>땟ㅅ숭썯</w:t>
      </w:r>
      <w:r>
        <w:rPr/>
        <w:t>ꤵ</w:t>
      </w:r>
      <w:r>
        <w:rPr/>
        <w:t>匪⥚䖣儲车칊頶癔췂ꥫ呅㉷媘奙ꅍ갱獢䴷</w:t>
      </w:r>
      <w:r>
        <w:rPr/>
        <w:t>ⴶ</w:t>
      </w:r>
      <w:r>
        <w:rPr/>
        <w:t>ヂ䅣弩쉶彘</w:t>
      </w:r>
      <w:r>
        <w:rPr/>
        <w:t>꧂</w:t>
      </w:r>
      <w:r>
        <w:rPr/>
        <w:t>瑒䷂뭅睇㨥⭚儰啙數칌㤻</w:t>
      </w:r>
      <w:r>
        <w:rPr/>
        <w:t>ꔻ</w:t>
      </w:r>
      <w:r>
        <w:rPr/>
        <w:t>䍲摏祕╙⪻숵깯婲䝎녫☷挪쉬䉳䕂⾩</w:t>
      </w:r>
      <w:r>
        <w:rPr/>
        <w:t>ⱚ</w:t>
      </w:r>
      <w:r>
        <w:rPr/>
        <w:t>勂悥쉥⥃넦츥쉧偳振斩轭숤</w:t>
      </w:r>
      <w:r>
        <w:rPr/>
        <w:t>⢮</w:t>
      </w:r>
      <w:r>
        <w:rPr/>
        <w:t>瀴畦係敟噈恇顖⥱噈噍縺顊䚮⫂澏걙䕢ㅨ쵅片捕瀳ꅈ砹쉡⩘쌩甶樽</w:t>
      </w:r>
      <w:r>
        <w:rPr/>
        <w:t>ꕦ</w:t>
      </w:r>
      <w:r>
        <w:rPr/>
        <w:t>稰㕸⻍輶⯎塺䚮쉟땴쉑曂</w:t>
      </w:r>
      <w:r>
        <w:rPr/>
        <w:t>⡁</w:t>
      </w:r>
      <w:r>
        <w:rPr/>
        <w:t>〯桴畱</w:t>
      </w:r>
      <w:r>
        <w:rPr/>
        <w:t>ꔲ</w:t>
      </w:r>
      <w:r>
        <w:rPr/>
        <w:t>쉇倲に⪬婴⧂䎏깶熩憣攤壂甤䉶卆塏ꥺ싂堪╵濍嗂畊⪩揂〵椲ꄻ슏ꅲ彍噬杉扮輯搭숣眸䔩䡔㝆勂땁뮮쉆㌻ꍯ搻婌浆繹䑲䊵帴쉺ㅉ典슿繰浠쉭쉷卵偎傩쉭䥩㕑冏숦䭂禱䆏彷⯂晸䍪偗牧쌹㈬摚畚쉕쉎轪僂딪쉖揂</w:t>
      </w:r>
      <w:r>
        <w:rPr/>
        <w:t>Ⱕ</w:t>
      </w:r>
      <w:r>
        <w:rPr/>
        <w:t>춱쉠⩌桦傮恀楯쉇㦩儹琬쉣庬䈴〉洪䙩癫忂穣慆쉌䔨娤忂飂⩫匵</w:t>
      </w:r>
      <w:r>
        <w:rPr/>
        <w:t>Ⳏ</w:t>
      </w:r>
      <w:r>
        <w:rPr/>
        <w:t>쉵⑦乡灞扱쉺䜴祬</w:t>
      </w:r>
      <w:r>
        <w:rPr/>
        <w:t>ꦿ</w:t>
      </w:r>
      <w:r>
        <w:rPr/>
        <w:t>갫㫂挳恕숤ꍶ떣歮䝖䩨佬流ꅸ␹䉙⹰祤⹊넮撣㖩吺뽒㡫摉⭳挤䇂啕ㅫ挴㢡䋂ꏂꇂ⩰땃슩㉬㕁䗂쉥颮</w:t>
      </w:r>
      <w:r>
        <w:rPr/>
        <w:t>ꕏ⥏</w:t>
      </w:r>
      <w:r>
        <w:rPr/>
        <w:t>焦㒏䤦쉶捗⍹撩䥵㝖䥋恅묺䅀䋂싂僂쵬堊啃ꅬ彪넪哂汢</w:t>
      </w:r>
      <w:r>
        <w:rPr/>
        <w:t>ꥁ☩</w:t>
      </w:r>
      <w:r>
        <w:rPr/>
        <w:t>췂地㢵慙㥑㵪甽囃奨걣彨㕗녨쉁㯂煥쉘杈⨸㥮橡呍瀮㨻摓ꌪ牙穃㴹ꎱ䟂묷硋术捄걑瀥掻쉐汋眮☻쉌㌲⍏</w:t>
      </w:r>
      <w:r>
        <w:rPr/>
        <w:t>ⵠ</w:t>
      </w:r>
      <w:r>
        <w:rPr/>
        <w:t>䄽硇先牲䡖杸⵭뗂游䉠畊㉥睘砤䘩⤽䟎心毂깺祪㩈쉶悮⸻坏䍓䑶슩쉟▵ꥲ</w:t>
      </w:r>
      <w:r>
        <w:rPr/>
        <w:t>ⴴ</w:t>
      </w:r>
      <w:r>
        <w:rPr/>
        <w:t>긷横쉚睆汮㑩嚮䭋쵎揂繖䴪砩⭬嚿偎⌭㕋숭녀쉬畳撩䝠╮⭃辱쵁猶㭆㟂攺ㅩ䩈頻㩔ꥣ껂㮩江싂煞夯㵅潱恖⩡䵴惂┯懂</w:t>
      </w:r>
      <w:r>
        <w:rPr/>
        <w:t>ꕈ</w:t>
      </w:r>
      <w:r>
        <w:rPr/>
        <w:t>囂潴썧䡮栤獆告뾡</w:t>
      </w:r>
      <w:r>
        <w:rPr/>
        <w:t>ⱐ</w:t>
      </w:r>
      <w:r>
        <w:rPr/>
        <w:t>썍╡꺱檩剭숤䘷㍐啨䉢걤</w:t>
      </w:r>
      <w:r>
        <w:rPr/>
        <w:t>⠱</w:t>
      </w:r>
      <w:r>
        <w:rPr/>
        <w:t>슿戳쉤쉃䍋싂딳㭙改숬䕀劏䠺쉸橘瘪㕸䠹⑖쵔䕯㤫柂㵯剪猳愤繍椱泂潣⻂⨱圩㨭┲숳嘩쉰㩰쉓슘輰㎵╫獁碥噷</w:t>
      </w:r>
      <w:r>
        <w:rPr/>
        <w:t>⵰</w:t>
      </w:r>
      <w:r>
        <w:rPr/>
        <w:t>亩砳쉯睔걂剋敀뭭汳⥸ㅡ焳⬭쉘剈쉋摈は彔䙒ꥹ繠挮⑘浍楌禬쌽㩚䥄숭⭲뽫厵쉎恴潠쉓哂檩㝉㠣䧂㉠</w:t>
      </w:r>
      <w:r>
        <w:rPr/>
        <w:t>Ɽ⎵</w:t>
      </w:r>
      <w:r>
        <w:rPr/>
        <w:t>摏燍㑴쉖䅢枩䀨参숺玮슡㥡夽慲潹捤娺⪘恀砳쉖绂㞩⫂숯ぶ杖</w:t>
      </w:r>
      <w:r>
        <w:rPr/>
        <w:t>ꥀ</w:t>
      </w:r>
      <w:r>
        <w:rPr/>
        <w:t>숥濂뭗䈤桉㬬挨熻橣⮩灾椹漵⌴父橾</w:t>
      </w:r>
      <w:r>
        <w:rPr/>
        <w:t>ꤰ</w:t>
      </w:r>
      <w:r>
        <w:rPr/>
        <w:t>繗煷䕞晞瑕婴価뼪颻ⸯ佹䨽</w:t>
      </w:r>
      <w:r>
        <w:rPr/>
        <w:t>⢣</w:t>
      </w:r>
      <w:r>
        <w:rPr/>
        <w:t>牎塨帩딨睧ꇂ䧂ꅥ挹ㅤ䙨嘣恆堰朮␤堣媩氳䯃迍匰㘯䈦♍</w:t>
      </w:r>
      <w:r>
        <w:rPr/>
        <w:t>꥓</w:t>
      </w:r>
      <w:r>
        <w:rPr/>
        <w:t>珂眦轔牪顴䢬礸參</w:t>
      </w:r>
      <w:r>
        <w:rPr/>
        <w:t>ꦩ</w:t>
      </w:r>
      <w:r>
        <w:rPr/>
        <w:t>椭㨽ㄫ呏渦㛂曂㝁婪玩婌⯂啩긳ꅁ䑭瑢䭔䠭牺썘晬싂쵓撡</w:t>
      </w:r>
      <w:r>
        <w:rPr/>
        <w:t>ꖬ</w:t>
      </w:r>
      <w:r>
        <w:rPr/>
        <w:t>쵥束썙뽶㡯⬱慍ꥺ숫愻㟂廂穅何摱挰㥊攽吷楐䡳딲澏쉉⹞㭀㋂㵄䒣녡橚垻</w:t>
      </w:r>
      <w:r>
        <w:rPr/>
        <w:t>ⵈ</w:t>
      </w:r>
      <w:r>
        <w:rPr/>
        <w:t>測뽱况頪䑥뭺䜵禥䌴湢顐㆘瑋</w:t>
      </w:r>
      <w:r>
        <w:rPr/>
        <w:t>ⲣ</w:t>
      </w:r>
      <w:r>
        <w:rPr/>
        <w:t>灧機㵙쉚瑤슻睔煒쉕㑰노ꥵ辏䈰睳뭊⎻㐣䟂䩤塢ꅈ嚬秂쉪㵯伴숫汆䤭슣䍄到㎵偃焪䧎纬㛎愪熘瓂ꥰ㙲䒏猪⩺十땄슻䉇䩴숷颮ꇃ⨱サ䡶ꅎ㗂⾘⏂䥞㉲䤤厩噾</w:t>
      </w:r>
      <w:r>
        <w:rPr/>
        <w:t>⡢</w:t>
      </w:r>
      <w:r>
        <w:rPr/>
        <w:t>噹伮뮮䥩㈶牉啓⨯⩏址彫摦쉷㭘洣㎘纮僂⥦䑤㜪숸ꌊ▘ァㅁ坣垵쉡惂瞵뭺</w:t>
      </w:r>
      <w:r>
        <w:rPr/>
        <w:t>ꤴ</w:t>
      </w:r>
      <w:r>
        <w:rPr/>
        <w:t>딣匮䟂碵딷潃幹䱅ꌷ겡</w:t>
      </w:r>
      <w:r>
        <w:rPr/>
        <w:t>⠦</w:t>
      </w:r>
      <w:r>
        <w:rPr/>
        <w:t>㈩幈䀯找☵卷渨卣䈽汵炣㉺⥶嚘䵖畓爫䵈쉄㇂뼦쉵䤤</w:t>
      </w:r>
      <w:r>
        <w:rPr/>
        <w:t>ⳃ</w:t>
      </w:r>
      <w:r>
        <w:rPr/>
        <w:t>瞱⬪浐礽╒墩䱊䜹䝴䅾⍸桋䩆⩑礬桡䅆쉾婮</w:t>
      </w:r>
      <w:r>
        <w:rPr/>
        <w:t>ꕈ</w:t>
      </w:r>
      <w:r>
        <w:rPr/>
        <w:t>넯嗂常琪顩⹳슘䳂</w:t>
      </w:r>
      <w:r>
        <w:rPr/>
        <w:t>ⶱ</w:t>
      </w:r>
      <w:r>
        <w:rPr/>
        <w:t>㡪头쉏⬻媮㉠⤭㖱⩩㊣뼵</w:t>
      </w:r>
      <w:r>
        <w:rPr/>
        <w:t>⡁</w:t>
      </w:r>
      <w:r>
        <w:rPr/>
        <w:t>妘幭쉕樻噕攻摊䌸숦⤻颩걫㮻</w:t>
      </w:r>
      <w:r>
        <w:rPr/>
        <w:t>ꕖ</w:t>
      </w:r>
      <w:r>
        <w:rPr/>
        <w:t>槂ꍐ쉤썶㓂</w:t>
      </w:r>
      <w:r>
        <w:rPr/>
        <w:t>ꤦꕲ</w:t>
      </w:r>
      <w:r>
        <w:rPr/>
        <w:t>㭃䅚周厣껂桯瑫㭂긵</w:t>
      </w:r>
      <w:r>
        <w:rPr/>
        <w:t>ꔰ</w:t>
      </w:r>
      <w:r>
        <w:rPr/>
        <w:t>넫뾻睒ㅲ䜶㯍睤瑤か具潄䀪⹸偭쉆뽶슘瀴⭭幈䫂⌲㄰ꥤ橣츷䋂听勂䁭䈩䙉氻䝚顸僂垱湢쉮爯⫂呀숣긫</w:t>
      </w:r>
      <w:r>
        <w:rPr/>
        <w:t>ⴥ</w:t>
      </w:r>
      <w:r>
        <w:rPr/>
        <w:t>놘噳㕳嘵穱噎ㄬ㜻坳猤◂瘰塰</w:t>
      </w:r>
      <w:r>
        <w:rPr/>
        <w:t>ⳃ</w:t>
      </w:r>
      <w:r>
        <w:rPr/>
        <w:t>楦쉷湞䝙煹䁕ꥡ桊걭䒩⼮垻┭뭉⩓䥟⿃㡃㉍㯂戮쉆损扯숩녳䪮쉩煱⩱佂厱獔幺癇㷂㦬睇㩕싂녰厮䋍䱌♢湀</w:t>
      </w:r>
      <w:r>
        <w:rPr/>
        <w:t>ꤥ</w:t>
      </w:r>
      <w:r>
        <w:rPr/>
        <w:t>ⱃ</w:t>
      </w:r>
      <w:r>
        <w:rPr/>
        <w:t>췂Ⓜ쌳夺슏깶䩞婉㙳⨸╰㮏娬嚱쉀쵣⑪쎥╸싃亮澣繃㭄⤴㯃⽗䅐칖㙧쉠깃⭵煟㚮⽺싂</w:t>
      </w:r>
      <w:r>
        <w:rPr/>
        <w:t>꧂</w:t>
      </w:r>
      <w:r>
        <w:rPr/>
        <w:t>⺥뽥睖水怣䙨软毂窻恒恖⫃䩳繄䛍埂嘣ꅭ佔硔嘰㑫쉯ㅌ刹쉧旂兏䱺汮颵</w:t>
      </w:r>
      <w:r>
        <w:rPr/>
        <w:t>ⱎ</w:t>
      </w:r>
      <w:r>
        <w:rPr/>
        <w:t>䩈䑡싂갶㠵㷂烂␺䳂⹑썯㝪⧂溱坲灍㭗楏輵♍㥔卒煳쉐⤱깢䬩歴㜭㝈곎䁒</w:t>
      </w:r>
      <w:r>
        <w:rPr/>
        <w:t>⡷</w:t>
      </w:r>
      <w:r>
        <w:rPr/>
        <w:t>湗秂㬦ꥬ恑䅩ꥹ쉑帲쉹牓佫牯뼪楱⪮䥨桐欲畩檥⫂䓂슮祆㝓䊡颵ꅉꆩ쉦䠲㝥슿涱捰愲繈䔶䉐묺䵹䓂깈ㄱ娰ꍬ쉏䰭㟍긹散咡瀪秂</w:t>
      </w:r>
      <w:r>
        <w:rPr/>
        <w:t>Ⲙ</w:t>
      </w:r>
      <w:r>
        <w:rPr/>
        <w:t>䕅䒻炵뽗砽坚婖浏乬垏츪燂䤨䥈⩋圬䴴椱뾿䉨但湩⥟䀴⌰쌱쉩整슩潇浚晠쉫싂쉂槃㐩摚⫂㑠熏浳啡깕煤牍䜬煐啟╮卮㷂츷䮥瘩䃃깊伫挵猽䠪숷⤳䜤ꅹ厥⹑捓⭥쉡␷檮</w:t>
      </w:r>
      <w:r>
        <w:rPr/>
        <w:t>Ⳃ⚡</w:t>
      </w:r>
      <w:r>
        <w:rPr/>
        <w:t>潥㮮㓂䦣漦숪塎ㄯど浶刺쉚ꥯ⽊橯䄨䲵汔慕整顉失憥숪橇彭긭쉲焻懂쎩㬵䉐ꍗ幇䕣堥</w:t>
      </w:r>
      <w:r>
        <w:rPr/>
        <w:t>ⰻ</w:t>
      </w:r>
      <w:r>
        <w:rPr/>
        <w:t>쉖敦䬽㍄</w:t>
      </w:r>
      <w:r>
        <w:rPr/>
        <w:t>ⱶ</w:t>
      </w:r>
      <w:r>
        <w:rPr/>
        <w:t>䙣㍀䮮뇂䗂猣涥轂숩쉔㑚儊㶮</w:t>
      </w:r>
      <w:r>
        <w:rPr/>
        <w:t>ꕱ</w:t>
      </w:r>
      <w:r>
        <w:rPr/>
        <w:t>潶㜴갨걥쉌歉姂煵갪畹桌</w:t>
      </w:r>
      <w:r>
        <w:rPr/>
        <w:t>ꕪ</w:t>
      </w:r>
      <w:r>
        <w:rPr/>
        <w:t>窏쉷參䡁柂窣呚숸쉆灭㭡㬴縶췂健⸽堤䚵䟂桖쉨뭢摧楋䈸㏂쌺뽴슥⑪숽㙘僂獦쵕硶녖欳儩</w:t>
      </w:r>
      <w:r>
        <w:rPr/>
        <w:t>ꥅ</w:t>
      </w:r>
      <w:r>
        <w:rPr/>
        <w:t>歕㭃</w:t>
      </w:r>
      <w:r>
        <w:rPr/>
        <w:t>꧂</w:t>
      </w:r>
      <w:r>
        <w:rPr/>
        <w:t>佔嘩棂䳂剆⾩绂玏⹈楒ꅪ祒䰦쉋由㶱⌯쉨㔦⽤숰摞砯숱兔</w:t>
      </w:r>
      <w:r>
        <w:rPr/>
        <w:t>Ⳃ</w:t>
      </w:r>
      <w:r>
        <w:rPr/>
        <w:t>瘰噪禘汥䘫捗え煂㏂頹㡈</w:t>
      </w:r>
      <w:r>
        <w:rPr/>
        <w:t>⡖</w:t>
      </w:r>
      <w:r>
        <w:rPr/>
        <w:t>㘯攤灈䁵弴</w:t>
      </w:r>
      <w:r>
        <w:rPr/>
        <w:t>ꤦ</w:t>
      </w:r>
      <w:r>
        <w:rPr/>
        <w:t>ㅐ쉺䉌晅顚牴㡪畸쉅쉴汄䙔䮏携ㆵ⩲㐪㝤䉸ꄱ䰩戴쉀卓䁊繋䩰辩渣吽쉄〸녩䝨涵㥧싂扁頰眩平䓂刳儶ㅒ쉕潤䉱䗂䝀슱㫃杵</w:t>
      </w:r>
      <w:r>
        <w:rPr/>
        <w:t>⡥</w:t>
      </w:r>
      <w:r>
        <w:rPr/>
        <w:t>䠪㮡뭾滂全溡㐱⑂䕈晱歟䩎⮘ㅈ쉤傏乓汈咮恤皡㓂⺘숨뮩㠳</w:t>
      </w:r>
      <w:r>
        <w:rPr/>
        <w:t>ⰽ⒣</w:t>
      </w:r>
      <w:r>
        <w:rPr/>
        <w:t>쉴折奁磂쉋ッ⍣奵䏂挮䞻戬캥吨桾怭</w:t>
      </w:r>
      <w:r>
        <w:rPr/>
        <w:t>꧂</w:t>
      </w:r>
      <w:r>
        <w:rPr/>
        <w:t>癗佫츷싂䌤⭌䵚㌯奍杋厩╃㥕堹䬫⵩晨쵍䞬ヂ싂䡎㡌䶡㫂昹洷弪⍄䬲쉊呀땤쉶䁺㭞ㆥ䬦慆⭎椱煣晈乏礨⽚檬剚㓂塃䰶⹣㗂䎩㍊㵡殏쉚㙪堩也싎䏂潕撿䉊╧冩朦摯顡灒捧炘武婓书䥉潆瓂뭅湨扆术堫뾏溵⵫ꅂ䂥⹆恱繸</w:t>
      </w:r>
      <w:r>
        <w:rPr/>
        <w:t>ꔽ</w:t>
      </w:r>
      <w:r>
        <w:rPr/>
        <w:t>爪䀫歁㞩ꥩ㇂㤫⧂䱂쉋彏婁慅䩃坩顣皻硐撣╁㴻⮵ꍖ槂䩕</w:t>
      </w:r>
      <w:r>
        <w:rPr/>
        <w:t>ꕹ</w:t>
      </w:r>
      <w:r>
        <w:rPr/>
        <w:t>摠┳佑ま묩嘣䐤䮻쌺佈堽䏂</w:t>
      </w:r>
      <w:r>
        <w:rPr/>
        <w:t>ꥄ☣</w:t>
      </w:r>
      <w:r>
        <w:rPr/>
        <w:t>습轢福佊㙪半刪䴫숪⽓坨偰頷判뭁姂唽辡䡈彏顾瑢䁖涮恚〭</w:t>
      </w:r>
      <w:r>
        <w:rPr/>
        <w:t>⡚</w:t>
      </w:r>
      <w:r>
        <w:rPr/>
        <w:t>ꥪ斥슿佃╲䅺㜪⤲桬浺穌슘輩싂⭹䩫繭潭⨨浙䟂쌴뽊㤬汗쉰쉅潤关䤤绂㐴뗂夳䪩睟䗎녗㇎搶础⫂ィㄷ硥Ⓜ⨶</w:t>
      </w:r>
      <w:r>
        <w:rPr/>
        <w:t>⡎</w:t>
      </w:r>
      <w:r>
        <w:rPr/>
        <w:t>습걘䱧汚疵╓繫慱⩦⸫眦䍗䡆䔸싂╶⑚䅳꥔㗂</w:t>
      </w:r>
      <w:r>
        <w:rPr/>
        <w:t>꧂</w:t>
      </w:r>
      <w:r>
        <w:rPr/>
        <w:t>㴤ꥷ</w:t>
      </w:r>
      <w:r>
        <w:rPr/>
        <w:t>Ᵽ</w:t>
      </w:r>
      <w:r>
        <w:rPr/>
        <w:t>窣悡埂</w:t>
      </w:r>
      <w:r>
        <w:rPr/>
        <w:t>ꦵ</w:t>
      </w:r>
      <w:r>
        <w:rPr/>
        <w:t>㍚呦卩洰夵䥃䷂㵓쉖歰䇂쉾⛂⒵彵顑䬴䁵佌쉈쉈桡捔桍ぅ</w:t>
      </w:r>
      <w:r>
        <w:rPr/>
        <w:t>ꕪ</w:t>
      </w:r>
      <w:r>
        <w:rPr/>
        <w:t>䥴浉撿⒩䍇쉯礷碩쉾㟍焤婠愰䥖憬伹䉯仂摑①坕扑싃쉵㘽䬵ꥦ犘兴滃㡲啖숪</w:t>
      </w:r>
      <w:r>
        <w:rPr/>
        <w:t>꧂</w:t>
      </w:r>
      <w:r>
        <w:rPr/>
        <w:t>炱敯㕄㍏㤤㎮窥䝫땭唴㙮剔⾡</w:t>
      </w:r>
      <w:r>
        <w:rPr/>
        <w:t>ꥑ</w:t>
      </w:r>
      <w:r>
        <w:rPr/>
        <w:t>刊砣䑪</w:t>
      </w:r>
      <w:r>
        <w:rPr/>
        <w:t>ꦮ⨨</w:t>
      </w:r>
      <w:r>
        <w:rPr/>
        <w:t>쉩╴</w:t>
      </w:r>
      <w:r>
        <w:rPr/>
        <w:t>⡌</w:t>
      </w:r>
      <w:r>
        <w:rPr/>
        <w:t>䅳䵯㢩쵣쵧⽀걠卮ㄫ㩭ꅙ摍㝔⨩⹆ꥥ䝉䥵庮䘻凎䀺䊿奘祣繞洦⹱嘦쉞硪殬搨쉤噃</w:t>
      </w:r>
      <w:r>
        <w:rPr/>
        <w:t>ⵧ</w:t>
      </w:r>
      <w:r>
        <w:rPr/>
        <w:t>獗咬轁⩞슮轗玡穴彞䛍䭟㟂檬楫枻㖬砸甪⏂ㅩ숪卪滂녆䱮䅢⩊ꅍ䑲䄺쉴긶瘸썡䕨㗂墩숨歱瓂쉭䩊牅숩⬥ㅳ㙸䒵喣ꄶ汲쉞㈷楉套獦긥睭䄫㈷㘸机ぢ쉓䱇䑗䴻浍懂䓂䒩㘷滍匸礹剳숷놵䱖㭓䌭㉖䠰輴숪戭傘樫題칆슩䠰䤹⥳瑘</w:t>
      </w:r>
      <w:r>
        <w:rPr/>
        <w:t>ꥆ</w:t>
      </w:r>
      <w:r>
        <w:rPr/>
        <w:t>숦煎捡恐╉熬땙㭐塣䠲숴歱眯㬱뽃⽄쉗歫剔캡䭊㬻숦</w:t>
      </w:r>
      <w:r>
        <w:rPr/>
        <w:t>ⵐ</w:t>
      </w:r>
      <w:r>
        <w:rPr/>
        <w:t>绂偃檘ꥱ煁⑫걓싂獨睡䙎⹱⭘㑃䈦纩䘥䱬⥋昭擂ォ桨⨶䝏匬䥳潶桬䵞쉄攤猸</w:t>
      </w:r>
      <w:r>
        <w:rPr/>
        <w:t>⡢</w:t>
      </w:r>
      <w:r>
        <w:rPr/>
        <w:t>晈忎稻ꅆ充⧂⛍⫂迂⪡扁傱쉔奴捫쉪橆ꥪ卒矂ꥪ묰ꅖ扵婲䱯熱㍶㤵䂥槎ㄩ㥇ꏂ轩兀彬䁕う⨺硢卓⴦츶㈹琫ィ쉐⛂硬㝍⵺敖㦩</w:t>
      </w:r>
      <w:r>
        <w:rPr/>
        <w:t>ꤷ</w:t>
      </w:r>
      <w:r>
        <w:rPr/>
        <w:t>彏䓍敫숭繋䦩㑮噔ꌸ慸ꅃ䡚쉰㝁쉌牪儷斏⦵䭷䰦䴯㈪輣澡瑬긹</w:t>
      </w:r>
      <w:r>
        <w:rPr/>
        <w:t>⢡</w:t>
      </w:r>
      <w:r>
        <w:rPr/>
        <w:t>믂眫搲숩剄偱潟卓杉쉹乫来묶䢬㛂楃兕棂幋啨㍢녚㕘栳颵爻匬㉎㡋䱾洷쉨傡穌伨㙤䩬䵵쉯䋂嗍彾갷兀柂㑢촪䁮焥☺慙䙹㍤㍇楯</w:t>
      </w:r>
      <w:r>
        <w:rPr/>
        <w:t>⠵</w:t>
      </w:r>
      <w:r>
        <w:rPr/>
        <w:t>㵠兩灲⪵◃뭡捥滎佚畬䛂绂뮏⿂揂兦ꍊ䕟땩ꥭ偌⩢橯ㄦ斡ㆩ⥔洶势⛃杮</w:t>
      </w:r>
      <w:r>
        <w:rPr/>
        <w:t>ⵂ</w:t>
      </w:r>
      <w:r>
        <w:rPr/>
        <w:t>ꅩ㩉숽潗䥒䐰</w:t>
      </w:r>
      <w:r>
        <w:rPr/>
        <w:t>⠳</w:t>
      </w:r>
      <w:r>
        <w:rPr/>
        <w:t>乞㨭</w:t>
      </w:r>
      <w:r>
        <w:rPr/>
        <w:t>ⵕ</w:t>
      </w:r>
      <w:r>
        <w:rPr/>
        <w:t>䚩싂ꅥ놻扰숭㮡呫䛂칈硡䑢㔫潔䜮싂硞⿂㍯圫슱囂䉓캵ꅔ㪩╏싂쵎뽪⤣畹癱嘷땑숹䭬꥙쉸吱瑊沥땊쉋嗂숸㔻묪䁗揂㑮婐㥓堭輴杈뽚㵠ㅴ㑅妡싂㕰娲穯슩ꅂ</w:t>
      </w:r>
      <w:r>
        <w:rPr/>
        <w:t>ꕔ</w:t>
      </w:r>
      <w:r>
        <w:rPr/>
        <w:t>쌩汔⭠㞥稶숣</w:t>
      </w:r>
      <w:r>
        <w:rPr/>
        <w:t>ꦮⴽ</w:t>
      </w:r>
      <w:r>
        <w:rPr/>
        <w:t>硯</w:t>
      </w:r>
      <w:r>
        <w:rPr/>
        <w:t>ꦘ</w:t>
      </w:r>
      <w:r>
        <w:rPr/>
        <w:t>洯晉㭒␱⿂⾬頵咏놬坫橌ꄤ纩슬稵꥕睈弬稨愮㬹搩</w:t>
      </w:r>
      <w:r>
        <w:rPr/>
        <w:t>꤭</w:t>
      </w:r>
      <w:r>
        <w:rPr/>
        <w:t>㮩位刪쉴㪿却䎏⤦堸⥬斩獂敪婘⩤睅⽇㮩顒숣燂䟂싂㉒싃绂矃䞩卋</w:t>
      </w:r>
      <w:r>
        <w:rPr/>
        <w:t>ⵒ</w:t>
      </w:r>
      <w:r>
        <w:rPr/>
        <w:t>串㵫⬊䭑䴤轃츸潱呴䨬쉤䡳䒥䒿싂畡桫敵煅⤪漸녋㒘懂绍牫䣍캵溣离決捰싂</w:t>
      </w:r>
      <w:r>
        <w:rPr/>
        <w:t>⡫</w:t>
      </w:r>
      <w:r>
        <w:rPr/>
        <w:t>싎김⭂畓㛂横橣컂猫婘뽌甲싂䄨攥䒻祅㊵</w:t>
      </w:r>
      <w:r>
        <w:rPr/>
        <w:t>ⰲ</w:t>
      </w:r>
      <w:r>
        <w:rPr/>
        <w:t>쉨婄</w:t>
      </w:r>
      <w:r>
        <w:rPr/>
        <w:t>꧂</w:t>
      </w:r>
      <w:r>
        <w:rPr/>
        <w:t>쉵囂</w:t>
      </w:r>
      <w:r>
        <w:rPr/>
        <w:t>ꥊ</w:t>
      </w:r>
      <w:r>
        <w:rPr/>
        <w:t>껍楄䡦㝶振㉫䳂숵嘲礩仂頨祉央湖杣歑ꄴ梬瘤瀻橣爷ꎣ䘸㝨녯슻싃䙉渮䷂쉔⨰敬쉪癩繁㞣슻敄欦䧂⑈슘㍒横繺㬯꥕걹獟浭㙯㠪쉠䊿╂䱃걹쉀咣縰</w:t>
      </w:r>
      <w:r>
        <w:rPr/>
        <w:t>ꔥ</w:t>
      </w:r>
      <w:r>
        <w:rPr/>
        <w:t>㑄╏싂㞮䩉</w:t>
      </w:r>
      <w:r>
        <w:rPr/>
        <w:t>ⱴ</w:t>
      </w:r>
      <w:r>
        <w:rPr/>
        <w:t>決⌯禱輯걩奫䁸깘ぶ乄</w:t>
      </w:r>
      <w:r>
        <w:rPr/>
        <w:t>⡉</w:t>
      </w:r>
      <w:r>
        <w:rPr/>
        <w:t>睏睃걖序⹎煣⪏☽㘴䳎吺漱㘥숶㑶吥穂瑥쉬䶮ꄺ㍲椴긦숯䌨숨皵␯硯⭷</w:t>
      </w:r>
      <w:r>
        <w:rPr/>
        <w:t>⠦</w:t>
      </w:r>
      <w:r>
        <w:rPr/>
        <w:t>爺唫欲盂顾煆獄ね쉣婳䬶숺㕑놡䬹㗍㩌딮꤮礸倩㉟⩾슻㕚惂廂颿喬汵塦쉚顺⪮⫂敲⯎</w:t>
      </w:r>
      <w:r>
        <w:rPr/>
        <w:t>ꕪⶵ</w:t>
      </w:r>
      <w:r>
        <w:rPr/>
        <w:t>夬⑤圭㪘㗂쉳䀴⻂凂噟偠㕧壂숲嚡皩ꅰ坅㩵쉇䵆깾狂獆㉲쉏뽯㍀싃</w:t>
      </w:r>
      <w:r>
        <w:rPr/>
        <w:t>ⲣ</w:t>
      </w:r>
      <w:r>
        <w:rPr/>
        <w:t>檘抬☩係失쉫挨勎假奪焽夯䝠䍹塇圶䧂戹䁣杪㙔穏疡廂걷縨뽱ꌫ쉍⩕ꎵ䛃㨩쉧擂繧偞䗃뽙</w:t>
      </w:r>
      <w:r>
        <w:rPr/>
        <w:t>⢥</w:t>
      </w:r>
      <w:r>
        <w:rPr/>
        <w:t>獴弪쉕㝬숻㚥唻䊱⥄␱䍚싂칌</w:t>
      </w:r>
      <w:r>
        <w:rPr/>
        <w:t>ⱄ</w:t>
      </w:r>
      <w:r>
        <w:rPr/>
        <w:t>䑳Ⓧ</w:t>
      </w:r>
      <w:r>
        <w:rPr/>
        <w:t>ꕫ♢</w:t>
      </w:r>
      <w:r>
        <w:rPr/>
        <w:t>㑦╒숹祯䤷</w:t>
      </w:r>
      <w:r>
        <w:rPr/>
        <w:t>ꤶ</w:t>
      </w:r>
      <w:r>
        <w:rPr/>
        <w:t>䕄祏묹㑭倮⪩</w:t>
      </w:r>
      <w:r>
        <w:rPr/>
        <w:t>ⱘ</w:t>
      </w:r>
      <w:r>
        <w:rPr/>
        <w:t>쉋♑⫂輤碬垡癨䐪扬砥䝃㵁䁂䉣ㆥ</w:t>
      </w:r>
      <w:r>
        <w:rPr/>
        <w:t>ꦘ</w:t>
      </w:r>
      <w:r>
        <w:rPr/>
        <w:t>뿃剌憬㩂顃㑒㙢琽坓橮祸倭䍸轒⨤녍婯偣偗究</w:t>
      </w:r>
      <w:r>
        <w:rPr/>
        <w:t>ꦩ</w:t>
      </w:r>
      <w:r>
        <w:rPr/>
        <w:t>䡱㵘㵥숶煄灎⑞䞻猭䉊乵Ⓜ칩留㵴捡</w:t>
      </w:r>
      <w:r>
        <w:rPr/>
        <w:t>ꦬ</w:t>
      </w:r>
      <w:r>
        <w:rPr/>
        <w:t>歁癐教瀭슱숫坞恂슻䙈振婂欮쉚暮㡓</w:t>
      </w:r>
      <w:r>
        <w:rPr/>
        <w:t>Ⳃ</w:t>
      </w:r>
      <w:r>
        <w:rPr/>
        <w:t>漨灤全橙愮甫ꌰ⑄噡桔ㅆ䞱㑳䈦潑ꅘ坲⩾歹⤩癱</w:t>
      </w:r>
      <w:r>
        <w:rPr/>
        <w:t>ⰲ</w:t>
      </w:r>
      <w:r>
        <w:rPr/>
        <w:t>昤昤</w:t>
      </w:r>
      <w:r>
        <w:rPr/>
        <w:t>ꔤ</w:t>
      </w:r>
      <w:r>
        <w:rPr/>
        <w:t>㯂睱⩷䲣扗㡣숪㡶㍭쉥쉦⹖녞輰亘凂쌱䇂扱污</w:t>
      </w:r>
      <w:r>
        <w:rPr/>
        <w:t>ꕰ</w:t>
      </w:r>
      <w:r>
        <w:rPr/>
        <w:t>슩ꆬ䨰澏唭㜷丱ꌲ</w:t>
      </w:r>
      <w:r>
        <w:rPr/>
        <w:t>ⶻ</w:t>
      </w:r>
      <w:r>
        <w:rPr/>
        <w:t>䩤敦⥁䌽뮩䐩ㄬ圩쉇獳䛂倱穯恸䭁昭쉇뭷슻뭑昶顾煏疵뼹땕娮뼻縲㠸〩⸣㤪◂晊健抩ꆡ瘺窩⭄䨰쉭浱啪楠発츰䱸㵀洩㫂乕癋⩂⏂㆘㍹싂䅄싂偲묥뇂煾쉑硠䵂繰䙮쉅溥</w:t>
      </w:r>
      <w:r>
        <w:rPr/>
        <w:t>⡭</w:t>
      </w:r>
      <w:r>
        <w:rPr/>
        <w:t>恊㍩䩋㐊绂싍㋃㨭矂秂㭏㊏㴻杠╷䀰넮扪楅奶㷍渵䐣嘤</w:t>
      </w:r>
      <w:r>
        <w:rPr/>
        <w:t>ꥁ</w:t>
      </w:r>
      <w:r>
        <w:rPr/>
        <w:t>걲</w:t>
      </w:r>
      <w:r>
        <w:rPr/>
        <w:t>⡋</w:t>
      </w:r>
      <w:r>
        <w:rPr/>
        <w:t>䭙幇싂㫂氨䇂丯渣⽶殘怽싂ꥺ浖呏参敷氦⫂곂係央</w:t>
      </w:r>
      <w:r>
        <w:rPr/>
        <w:t>ꔩ</w:t>
      </w:r>
      <w:r>
        <w:rPr/>
        <w:t>䴥떩嫍㍘な⧂⤲奄劏⴩乯渵䇂㓂坌㝫ꥩ㗎ꥰ娨歒䘬怬涥㑐泃㪘烂녺獐쉱슩奾欪⩀슿䂣슻呈昳䀬婁⨱繉捊쉪⼪纻㙲捠⻂뇃慕㕇</w:t>
      </w:r>
      <w:r>
        <w:rPr/>
        <w:t>Ɽ</w:t>
      </w:r>
      <w:r>
        <w:rPr/>
        <w:t>由깾轹㙯址愴믍捧係伲倭䝾窡と㛂긹䨽⩉潢㞥땣昪ꍡ츣术⽞䆻朲䕭携䶏쵵轡恀兵渹갹朶</w:t>
      </w:r>
      <w:r>
        <w:rPr/>
        <w:t>⣂</w:t>
      </w:r>
      <w:r>
        <w:rPr/>
        <w:t>숥别唪㍢</w:t>
      </w:r>
      <w:r>
        <w:rPr/>
        <w:t>ꕺ</w:t>
      </w:r>
      <w:r>
        <w:rPr/>
        <w:t>ꍍ⍲〉싂♶뗂䅹凂睤怬긩洭㡺㕌䳂㍵玮䭫呣垥거슩灐儨⚱⨫㖡摈⍋</w:t>
      </w:r>
      <w:r>
        <w:rPr/>
        <w:t>⡬</w:t>
      </w:r>
      <w:r>
        <w:rPr/>
        <w:t>搬싂䲥典딪숫柂</w:t>
      </w:r>
      <w:r>
        <w:rPr/>
        <w:t>ⵌ</w:t>
      </w:r>
      <w:r>
        <w:rPr/>
        <w:t>ㄥ⵩䫎⮣剆</w:t>
      </w:r>
      <w:r>
        <w:rPr/>
        <w:t>ꕪ</w:t>
      </w:r>
      <w:r>
        <w:rPr/>
        <w:t>䨫奒欪幯䦥汣牭㡂ꍩ朳䥳硐轱她婲♌싂⭕绂扱␣ꍎ⪏帤ㅫ㕐䧃湲땍垏☫潸噴䥃</w:t>
      </w:r>
      <w:r>
        <w:rPr/>
        <w:t>ⵄ</w:t>
      </w:r>
      <w:r>
        <w:rPr/>
        <w:t>㎵㏂坕╭싂䧂轱슥塍彭疥⍤㡬䒘㟂䬹㝏伺擂촰擂橆積䭪䥸걞繭瞱쉌氺漶佡啅冻竂汑㨲报敎숭땒嘷싂⑀揃♾䬸祳䇂슡숺쎿楲偃놱㥂㡎扞㘯獡㮘煙㐰楉煟毂㜹묹쉣偶敯넥昪ꅴ쉃瘴䕚㡡⒱磂숪勂飂</w:t>
      </w:r>
      <w:r>
        <w:rPr/>
        <w:t>ⱗ</w:t>
      </w:r>
      <w:r>
        <w:rPr/>
        <w:t>숦ꥣ䑠㠨䩯戽䫂桨㷂杭䭢毂슡쉟刵</w:t>
      </w:r>
      <w:r>
        <w:rPr/>
        <w:t>ꔫ</w:t>
      </w:r>
      <w:r>
        <w:rPr/>
        <w:t>ꅐ䩏땇穲僂㘫矂吱䲮眭䕓㉰䥤倫滂ㅺ</w:t>
      </w:r>
      <w:r>
        <w:rPr/>
        <w:t>꥟</w:t>
      </w:r>
      <w:r>
        <w:rPr/>
        <w:t>쉅쉹愱惂䤫娸歵䡁㙟颩⥶噠绂涮⩒⩑睶橾㭏㌪洨呒䠸⌬噎넱䁺漸⍆䬬碻瓃䦡㤫䤰亩⑅</w:t>
      </w:r>
      <w:r>
        <w:rPr/>
        <w:t>ⷍ</w:t>
      </w:r>
      <w:r>
        <w:rPr/>
        <w:t>杩升顤橀⑒㙙穰摁䡒칂湠御㵎啷䰥瑖㵂枿幗㦣싂䍶䙰檩爽乒䇂瑖傩깅䵢⭣毂겮灮䠰䞥㭯㢩쉸厮牞칧⩅䱭兞欩쉵㡟㉠ꥰ儸㔭䱳摎甸싂ꥠ딣쉌쉵습</w:t>
      </w:r>
      <w:r>
        <w:rPr/>
        <w:t>⡎</w:t>
      </w:r>
      <w:r>
        <w:rPr/>
        <w:t>믂䁶瑡칋䑖치ꏂ⨫쏂沩숵湙礪ぃ坶奧婎䪿뭚攽䔲䞵숫硸扗卋䰺䵎䠮㙪䏂㘺䐽ꄺ畯썊桗煚넬땗侣態穠婾煒싂櫎䑺</w:t>
      </w:r>
      <w:r>
        <w:rPr/>
        <w:t>ꦡ</w:t>
      </w:r>
      <w:r>
        <w:rPr/>
        <w:t>織⥯慅ヂ쵩塤㥾쉂䁱쉤啈⤣╺䀪싂壎凃瓂噥璿權䟂䟂뽖睺ꎩ</w:t>
      </w:r>
      <w:r>
        <w:rPr/>
        <w:t>ⰸ</w:t>
      </w:r>
      <w:r>
        <w:rPr/>
        <w:t>䱾</w:t>
      </w:r>
      <w:r>
        <w:rPr/>
        <w:t>ⷎ</w:t>
      </w:r>
      <w:r>
        <w:rPr/>
        <w:t>琪㵇칙婕纘瀳䖻浗䉥▩䥗杭䭸硞ㅓ☱䥷⩉乙䙪㔷曂珂쉵唷쉋擂치넶╘녶剞숷㖏⩓㡊灘䙾卧嫎拃ꅈ쉳挪㭪盂쉖䕪䭷써슘媩⪩タ㨫슥촥숲啠䡙㒻弳⧂抩牴歫曂⚣⽥</w:t>
      </w:r>
      <w:r>
        <w:rPr/>
        <w:t>꤭</w:t>
      </w:r>
      <w:r>
        <w:rPr/>
        <w:t>䪣䊻顖伭䵰䋂㞘뼽歾㡎梬㊡彙悩녾䥢焪쉂䭪席</w:t>
      </w:r>
      <w:r>
        <w:rPr/>
        <w:t>ꥀ</w:t>
      </w:r>
      <w:r>
        <w:rPr/>
        <w:t>参䭴㭇轾㡧숻橲쉭촻傡</w:t>
      </w:r>
      <w:r>
        <w:rPr/>
        <w:t>⠳</w:t>
      </w:r>
      <w:r>
        <w:rPr/>
        <w:t>쉨兏䄬⵷쉁쉭⹹怺슏朲떿弪䭲却⻃싂땭㶻⎩⍍软쌭嘷녞䁹け㪡숦欸쌲뮿㴤慇稽䖥硠</w:t>
      </w:r>
      <w:r>
        <w:rPr/>
        <w:t>ꤴ</w:t>
      </w:r>
      <w:r>
        <w:rPr/>
        <w:t>捇</w:t>
      </w:r>
      <w:r>
        <w:rPr/>
        <w:t>ꕳ</w:t>
      </w:r>
      <w:r>
        <w:rPr/>
        <w:t>䧂縪暩瀦㵍桲瑆浞ꅾⓂ浱弸촯⨵㍹䉄杞浖䧂⧂癉慥珂頫</w:t>
      </w:r>
      <w:r>
        <w:rPr/>
        <w:t>ꥒ</w:t>
      </w:r>
      <w:r>
        <w:rPr/>
        <w:t>坳ㅓォ숭刪僂嚵猤湪䙅쉺⮩礫碻桎䤳⑮绂戨洨淂슣么稻䐩㩤썞</w:t>
      </w:r>
      <w:r>
        <w:rPr/>
        <w:t>꤫</w:t>
      </w:r>
      <w:r>
        <w:rPr/>
        <w:t>䕢䥬䉃㑬轍兖䅳䕧恺땭쉈ꅬ쉗ぢ䅑䃎佧䰽쉅㍫䬣撘欱</w:t>
      </w:r>
      <w:r>
        <w:rPr/>
        <w:t>ꥀ</w:t>
      </w:r>
      <w:r>
        <w:rPr/>
        <w:t>ꥢ斮汫畾⩘繏䑟奎き䋎슥㤯㮏窩ㄨ쉗嚱⬰卮㍃頬呈䠱爤㕙桏䓎ꇂ䀴煳㩢坣⭕琪癱坒놩䚵⧂繴繅瑾㑖吮⽵乗噹㜹䘮噇煯狂弨娩睗假䨩昩桅╯㩪硦禣╸睴䕮䌩㑧슏⵳</w:t>
      </w:r>
      <w:r>
        <w:rPr/>
        <w:t>ꕏ</w:t>
      </w:r>
      <w:r>
        <w:rPr/>
        <w:t>桳뽅촩枱昤瑵⿃炵稻渲奩䠶썾깈</w:t>
      </w:r>
      <w:r>
        <w:rPr/>
        <w:t>⠪</w:t>
      </w:r>
      <w:r>
        <w:rPr/>
        <w:t>䉶扈ㄬ婵䞥彷窥䒮㊿ꌮ㛂熡剠猪쉙勎轆奆䍑ꆡ</w:t>
      </w:r>
      <w:r>
        <w:rPr/>
        <w:t>ⶮ</w:t>
      </w:r>
      <w:r>
        <w:rPr/>
        <w:t>㞻숪䓃侏㎩쉾㐨㤲␸땘䥗</w:t>
      </w:r>
      <w:r>
        <w:rPr/>
        <w:t>ⲥ</w:t>
      </w:r>
      <w:r>
        <w:rPr/>
        <w:t>刷渺坊収쉐甭⩒楷㝌佱牦稲祊ッꥱ㗂싍넳瑕㑫串⤻夷䥴刺깊槂硎䉍쉏曍啁쵤⤽浳껂轹玘剹䝢㈪긹⒮쉎䄹愶塮煎畞歳⎣칦礦㤲玬儻쉒쉡汤唱䱁抵㠱㥦⍗䑆㡦䅤</w:t>
      </w:r>
      <w:r>
        <w:rPr/>
        <w:t>⠩</w:t>
      </w:r>
      <w:r>
        <w:rPr/>
        <w:t>丯㝞繸爣숽⩰쉘呤婳㥍䌭</w:t>
      </w:r>
      <w:r>
        <w:rPr/>
        <w:t>ⵉ</w:t>
      </w:r>
      <w:r>
        <w:rPr/>
        <w:t>슿怫쉉㡐㟂侣捣坓䍥숹깹쵎辡溻</w:t>
      </w:r>
      <w:r>
        <w:rPr/>
        <w:t>⣂</w:t>
      </w:r>
      <w:r>
        <w:rPr/>
        <w:t>䰩쉣㝹槂㵱别ꌹ灬썤牬楁䣂숴嘸偮⩄扣澵쌯ㅚ㉣㇂⥷厥捵傥䵈</w:t>
      </w:r>
      <w:r>
        <w:rPr/>
        <w:t>꤬</w:t>
      </w:r>
      <w:r>
        <w:rPr/>
        <w:t>湊츫㵶㫂䱰䝸乀彄㶮乘쵚뭫싂칲䲮⤰枿⽚扰⽘䴹乞⎣爵싂䙩䭄煤쌦쎿䑶う灴慨䥹䙂⥋㥙㶏싂</w:t>
      </w:r>
      <w:r>
        <w:rPr/>
        <w:t>ꔩ</w:t>
      </w:r>
      <w:r>
        <w:rPr/>
        <w:t>攰긊乫垮徘矃〽묫㐰奩忂㵱堪ꅵ놘녷恈</w:t>
      </w:r>
      <w:r>
        <w:rPr/>
        <w:t>ꤥ</w:t>
      </w:r>
      <w:r>
        <w:rPr/>
        <w:t>쉠</w:t>
      </w:r>
      <w:r>
        <w:rPr/>
        <w:t>Ⱡ</w:t>
      </w:r>
      <w:r>
        <w:rPr/>
        <w:t>䁨녷䝒垩睠敃</w:t>
      </w:r>
      <w:r>
        <w:rPr/>
        <w:t>꤭</w:t>
      </w:r>
      <w:r>
        <w:rPr/>
        <w:t>獐兏</w:t>
      </w:r>
      <w:r>
        <w:rPr/>
        <w:t>⠩</w:t>
      </w:r>
      <w:r>
        <w:rPr/>
        <w:t>䴣⍌㫂噅搥ㅏ⑩믂㡩⛂䀻㪣坷䘰䡶捷</w:t>
      </w:r>
      <w:r>
        <w:rPr/>
        <w:t>ⲿ</w:t>
      </w:r>
      <w:r>
        <w:rPr/>
        <w:t>㙩</w:t>
      </w:r>
      <w:r>
        <w:rPr/>
        <w:t>Ⱓ</w:t>
      </w:r>
      <w:r>
        <w:rPr/>
        <w:t>妥ꍪ떩㠮䙀復捱挣顈熩兰쉂炱䍭〥灢녓뽹⩑奈獞堸깾乂瘥礥穚匵숰䉯坞䆣啷湗乶⩋䭌佪㈮㇃碬毃乭㥲啃⭸놬慑䡧㎘晗㍟쵣㍉捶숸潚潆썸쉅秃䗂䉘流䑴噱</w:t>
      </w:r>
      <w:r>
        <w:rPr/>
        <w:t>ⱞ</w:t>
      </w:r>
      <w:r>
        <w:rPr/>
        <w:t>ꕩ</w:t>
      </w:r>
      <w:r>
        <w:rPr/>
        <w:t>杠촺䋂쉬싂䴶䦱ꅋ渻곂瘫䍃䮡숽䁾秃剒惂숻䄣쉂䍹겘忂剳噴䱇僂쉳散祕㍶兕惂ざ⌽参䴺末쉾唬썷瑖乂挩斬䅙慂䦩길㬯玣䯂⪥숱恶쉹奊灧睏繣⑒䍾媩牷㝹⨥녡⼮妻썉碵슬唻䑋뼸捨녖䉢䉦浲愷</w:t>
      </w:r>
      <w:r>
        <w:rPr/>
        <w:t>⡱</w:t>
      </w:r>
      <w:r>
        <w:rPr/>
        <w:t>辬뼩⩤슏㉏灐橴湫捂④䙞毎颥⌫건뭄⩠湢櫂佾灓剠偆湟歯䉟</w:t>
      </w:r>
      <w:r>
        <w:rPr/>
        <w:t>꧍</w:t>
      </w:r>
      <w:r>
        <w:rPr/>
        <w:t>ꌹ沣녲㍂楷</w:t>
      </w:r>
      <w:r>
        <w:rPr/>
        <w:t>ⵘ</w:t>
      </w:r>
      <w:r>
        <w:rPr/>
        <w:t>ꥩ䠯</w:t>
      </w:r>
      <w:r>
        <w:rPr/>
        <w:t>ꕓ</w:t>
      </w:r>
      <w:r>
        <w:rPr/>
        <w:t>呗场旎슏噯䟂</w:t>
      </w:r>
      <w:r>
        <w:rPr/>
        <w:t>ⵐ</w:t>
      </w:r>
      <w:r>
        <w:rPr/>
        <w:t>噩⬰㕀樤䭃奎抿纏䅏繡쉒ꍸ堨流练奰㭞䜶䨤撥凂こ땾</w:t>
      </w:r>
      <w:r>
        <w:rPr/>
        <w:t>ꖘ</w:t>
      </w:r>
      <w:r>
        <w:rPr/>
        <w:t>佘</w:t>
      </w:r>
      <w:r>
        <w:rPr/>
        <w:t>ⷂ</w:t>
      </w:r>
      <w:r>
        <w:rPr/>
        <w:t>ㆥ杉꺮ꄪ㵗幯</w:t>
      </w:r>
      <w:r>
        <w:rPr/>
        <w:t>⡂</w:t>
      </w:r>
      <w:r>
        <w:rPr/>
        <w:t>畓戦㢵䬲싂慌歌瀯</w:t>
      </w:r>
      <w:r>
        <w:rPr/>
        <w:t>ꗂ</w:t>
      </w:r>
      <w:r>
        <w:rPr/>
        <w:t>奓쉤䜷倨䵕坓幾輽㞏ヂ献頱歞汋䱹ꌵ擂套渳弤眻䤲⹍쉋噎穭䓂櫎쉞숩帨㵤</w:t>
      </w:r>
      <w:r>
        <w:rPr/>
        <w:t>ⰰ⹭</w:t>
      </w:r>
      <w:r>
        <w:rPr/>
        <w:t>穈</w:t>
      </w:r>
      <w:r>
        <w:rPr/>
        <w:t>꧍</w:t>
      </w:r>
      <w:r>
        <w:rPr/>
        <w:t>䶮싂摒䜴顫顮</w:t>
      </w:r>
      <w:r>
        <w:rPr/>
        <w:t>⡮</w:t>
      </w:r>
      <w:r>
        <w:rPr/>
        <w:t>⽊滂㔲㧂쉩</w:t>
      </w:r>
      <w:r>
        <w:rPr/>
        <w:t>ꥁ</w:t>
      </w:r>
      <w:r>
        <w:rPr/>
        <w:t>싂칭쉟숸戴걤뼴ꅖ禿쉨㙲渤獣佸匨祎儤啅䕦㙣彤슱ㆩ䵶ꇂꍷ灅䔪칄䉎圻乳녶渮癘猥公</w:t>
      </w:r>
      <w:r>
        <w:rPr/>
        <w:t>ꕦ</w:t>
      </w:r>
      <w:r>
        <w:rPr/>
        <w:t>䉡恚漦츣杅䉕爪禿⭑怤漰个へ婧쉃⍞䁦汈㶏䣂灵恌</w:t>
      </w:r>
      <w:r>
        <w:rPr/>
        <w:t>⠫</w:t>
      </w:r>
      <w:r>
        <w:rPr/>
        <w:t>⾬슣歯水⍚쉃䁁䏂䩨儽㍾䁤毂</w:t>
      </w:r>
      <w:r>
        <w:rPr/>
        <w:t>ⱂ</w:t>
      </w:r>
      <w:r>
        <w:rPr/>
        <w:t>楎愬싂榻䑖⦩⹢</w:t>
      </w:r>
      <w:r>
        <w:rPr/>
        <w:t>ꕢ</w:t>
      </w:r>
      <w:r>
        <w:rPr/>
        <w:t>栴㜦䴩뇂뽎㉊稸窮杋灓ꥬ㴰彮顳㵃␤助ꍧ䨱䀤煠縹쉞</w:t>
      </w:r>
      <w:r>
        <w:rPr/>
        <w:t>ꖿ</w:t>
      </w:r>
      <w:r>
        <w:rPr/>
        <w:t>飂侣⹱</w:t>
      </w:r>
      <w:r>
        <w:rPr/>
        <w:t>꤫</w:t>
      </w:r>
      <w:r>
        <w:rPr/>
        <w:t>歉쎵쉩䬺ㆵ䍎忂冮姂㇂⬱ꍆ枿쉪焪晭䠯</w:t>
      </w:r>
      <w:r>
        <w:rPr/>
        <w:t>ꔸ</w:t>
      </w:r>
      <w:r>
        <w:rPr/>
        <w:t>吶壎拂䰪煹么泂塨싂</w:t>
      </w:r>
      <w:r>
        <w:rPr/>
        <w:t>⠨♒</w:t>
      </w:r>
      <w:r>
        <w:rPr/>
        <w:t>딷砮橍⭊쉂啌㔹瑆佱⭎彺柂썃窬ㅤ䙠歍녴橱時㑦祠</w:t>
      </w:r>
      <w:r>
        <w:rPr/>
        <w:t>ꤰ</w:t>
      </w:r>
      <w:r>
        <w:rPr/>
        <w:t>樻㕁䡒걾硩㜰</w:t>
      </w:r>
      <w:r>
        <w:rPr/>
        <w:t>ꦿ</w:t>
      </w:r>
      <w:r>
        <w:rPr/>
        <w:t>䍄幃⺣⩀穔㑁</w:t>
      </w:r>
      <w:r>
        <w:rPr/>
        <w:t>ⰰ</w:t>
      </w:r>
      <w:r>
        <w:rPr/>
        <w:t>癭卌숊</w:t>
      </w:r>
      <w:r>
        <w:rPr/>
        <w:t>Ᵽ</w:t>
      </w:r>
      <w:r>
        <w:rPr/>
        <w:t>偙</w:t>
      </w:r>
      <w:r>
        <w:rPr/>
        <w:t>꧂</w:t>
      </w:r>
      <w:r>
        <w:rPr/>
        <w:t>쌩㉰秂慣䍫卭疻恭奟婲汏뭊畖㑱啚婰䬺╭占灬愬ꍕ繈썸䑦偩㵘唵㴴쵐㒩䅔彩敭쉓䮥瘮徬</w:t>
      </w:r>
      <w:r>
        <w:rPr/>
        <w:t>ꦿ</w:t>
      </w:r>
      <w:r>
        <w:rPr/>
        <w:t>壂걔䁱书汸䙳⥅䏃摕䅚⩤䌲轶䩘揂㍏景㭓汈㔸</w:t>
      </w:r>
      <w:r>
        <w:rPr/>
        <w:t>⡃</w:t>
      </w:r>
      <w:r>
        <w:rPr/>
        <w:t>촪䱸吶㥪⸳쉚깖⍖䁟嘱坬嘺廂辮쵁㩡숳</w:t>
      </w:r>
      <w:r>
        <w:rPr/>
        <w:t>⡥</w:t>
      </w:r>
      <w:r>
        <w:rPr/>
        <w:t>䁹浅</w:t>
      </w:r>
      <w:r>
        <w:rPr/>
        <w:t>Ⱪ</w:t>
      </w:r>
      <w:r>
        <w:rPr/>
        <w:t>ꕳ</w:t>
      </w:r>
      <w:r>
        <w:rPr/>
        <w:t>歷땦⫂顪</w:t>
      </w:r>
      <w:r>
        <w:rPr/>
        <w:t>⡭</w:t>
      </w:r>
      <w:r>
        <w:rPr/>
        <w:t>桷洺珂眣䅳㴸쉨瑁ꌯ</w:t>
      </w:r>
      <w:r>
        <w:rPr/>
        <w:t>ꥅ</w:t>
      </w:r>
      <w:r>
        <w:rPr/>
        <w:t>쉃⑒殘歧ꥢ甩坵䨬悏⚵㵌枬偈</w:t>
      </w:r>
      <w:r>
        <w:rPr/>
        <w:t>ⵏ</w:t>
      </w:r>
      <w:r>
        <w:rPr/>
        <w:t>欺眵祅圮啙丮䩫⚵⼴頱슣婪榮睁搤瓂瓎⫎繞壂⥵汦쉬熡㞻戳柍ㅴ幸牰奥卋啲쉘䁓쉥䘨䉾딲塮婶⚮ㅹ栴祟夻洦䥂㑠硘惃㍐쉡ꥳ頳吴쉰㭊싎</w:t>
      </w:r>
      <w:r>
        <w:rPr/>
        <w:t>ⱪ</w:t>
      </w:r>
      <w:r>
        <w:rPr/>
        <w:t>彊쉑垵揂潢泂쉱㖬⍖濂決숦旂繄䔳㊡繊䕖쉗浶䭩婺噢⽐顖䫂䁣싂溩╡爹싂扭捳</w:t>
      </w:r>
      <w:r>
        <w:rPr/>
        <w:t>Ⳃ</w:t>
      </w:r>
      <w:r>
        <w:rPr/>
        <w:t>徣숴ㅥ쉥淂칏サ㤩輨⩸싂槂楱㩃③斻婯灙楗轮㭥牉奭片⩯숨湗媡⻃⬯旂摯幫㌻䥳㇍輫掏</w:t>
      </w:r>
      <w:r>
        <w:rPr/>
        <w:t>ꥁ</w:t>
      </w:r>
      <w:r>
        <w:rPr/>
        <w:t>숱剡猣呂偳㟂쏎㠳扲䅚圦갨</w:t>
      </w:r>
      <w:r>
        <w:rPr/>
        <w:t>ꔣ</w:t>
      </w:r>
      <w:r>
        <w:rPr/>
        <w:t>碥</w:t>
      </w:r>
      <w:r>
        <w:rPr/>
        <w:t>ꔩ</w:t>
      </w:r>
      <w:r>
        <w:rPr/>
        <w:t>㏂呣쉥칵け噏么搽⪩顏⹪利唸父槂䗂⩃⽾獚剔걵疩呚쉕ꎿ㢱瑬掩ㅨ䑎⩙祇睭츫⩂磂쉘숴縲쉆⹃</w:t>
      </w:r>
      <w:r>
        <w:rPr/>
        <w:t>ꥀ</w:t>
      </w:r>
      <w:r>
        <w:rPr/>
        <w:t>䍢䝐摊睃桇㩫滂䱴轺捚牴埂쉋쵅ꥫ쉧쉈噴䃃㍃㭹⑳䔻嘲迍㥊䁒숬奒挨琮⮘惂昹ꅺ㔽䭟썩땆呭⵨䅰ꅒ㙶䀵땣䜥䝊땾䵎쉴嘽꺱㝲漰㭩夵츯땳깉쉕乀㚵숵捋슩쉡䉠啙溡㋃㙄彫ꌭ</w:t>
      </w:r>
      <w:r>
        <w:rPr/>
        <w:t>ꥍ</w:t>
      </w:r>
      <w:r>
        <w:rPr/>
        <w:t>⾩爣⚿䐱㍍⴪欲飂싃祠焩欱쉨䤺㑐</w:t>
      </w:r>
      <w:r>
        <w:rPr/>
        <w:t>⠣</w:t>
      </w:r>
      <w:r>
        <w:rPr/>
        <w:t>牭⩯䇂ㅰ</w:t>
      </w:r>
      <w:r>
        <w:rPr/>
        <w:t>ⱘ</w:t>
      </w:r>
      <w:r>
        <w:rPr/>
        <w:t>嘵义⭣썐ꅥ뗃䱨䉺剤ㆮ㶮츤潲彬䙠午扭禣꥞弣䣃〬䵍乸䤴呒癹墮慆쉱⬪碩깖禵숸櫂㌬㵑砥쉡땲煋穴ꌲ奶圳쉾沱⻂渺软塇⿂㙒싂쉷쌩煯で婹䐽楠㨪걔䯂㑟楑輲</w:t>
      </w:r>
      <w:r>
        <w:rPr/>
        <w:t>⡹</w:t>
      </w:r>
      <w:r>
        <w:rPr/>
        <w:t>彾쉖䐨䞘権榮獅婄瘨眪ꍰ䉩쵭숵湸⿂쉒獢勂慡쉌㪘⩒壂刷拂睖숽묯쉰啸♡⩆牫䥹頶갨㷍䤱仍䩚䠊㡠迂楂奎心患歑</w:t>
      </w:r>
      <w:r>
        <w:rPr/>
        <w:t>⠶</w:t>
      </w:r>
      <w:r>
        <w:rPr/>
        <w:t>ꤣ</w:t>
      </w:r>
      <w:r>
        <w:rPr/>
        <w:t>㭰椳걎걤䵭皡倱漺㑯䜨㑓</w:t>
      </w:r>
      <w:r>
        <w:rPr/>
        <w:t>ⲩ</w:t>
      </w:r>
      <w:r>
        <w:rPr/>
        <w:t>猭⥕䩲婎纩㑫칾㩂乩</w:t>
      </w:r>
      <w:r>
        <w:rPr/>
        <w:t>ꤣ</w:t>
      </w:r>
      <w:r>
        <w:rPr/>
        <w:t>㇎⍨囂㝗瀣刦㉕</w:t>
      </w:r>
      <w:r>
        <w:rPr/>
        <w:t>ꕵ</w:t>
      </w:r>
      <w:r>
        <w:rPr/>
        <w:t>숤┣믂䅡昻朻쉩쵀摍䕔⽒䳂䩰䵕⩙炮⧃⽉㒱ꅭ丬伤揂繓ꥹ璵꥘䞣當䝢瑟刬埂⩐琤煘믂쉪垱</w:t>
      </w:r>
      <w:r>
        <w:rPr/>
        <w:t>ⴲ</w:t>
      </w:r>
      <w:r>
        <w:rPr/>
        <w:t>瞿盂娭⍀懂숵㋎숶怬习⍧敒쵔怦灊㩆颿仂昫</w:t>
      </w:r>
      <w:r>
        <w:rPr/>
        <w:t>Ⳏ</w:t>
      </w:r>
      <w:r>
        <w:rPr/>
        <w:t>㜲䜴ꅢ檱竂칵츤㝬癨倥⧂ꅯ乆⥷녢剞╍뽦千</w:t>
      </w:r>
    </w:p>
    <w:p>
      <w:pPr>
        <w:pStyle w:val="PreformattedText"/>
        <w:bidi w:val="0"/>
        <w:spacing w:before="0" w:after="0"/>
        <w:jc w:val="left"/>
        <w:rPr/>
      </w:pPr>
      <w:r>
        <w:rPr/>
        <w:t>ꥦꅤ硯╕瓃杔漤쉤슣䥯敹⧂湠汳⑀쉥䋂념煰뽭䥩琣媩橩슻䥪ざ猹段煅㩋</w:t>
      </w:r>
      <w:r>
        <w:rPr/>
        <w:t>ꗂ</w:t>
      </w:r>
      <w:r>
        <w:rPr/>
        <w:t>슮㙣츹⽞揂䕤䝨く樦䉩䓂⼳쵪</w:t>
      </w:r>
      <w:r>
        <w:rPr/>
        <w:t>ⱈ⥋☸</w:t>
      </w:r>
      <w:r>
        <w:rPr/>
        <w:t>敉拂牐汹ꄪ橞䅳畵걏䨱勃㜯橲㙆ㄺ㨽噆딪呌殡♃湳噉㘩〶犣猴墬ꄷ♓䠸瓂㉔♵䴪쉲䰬䣃칺숩넪つ囂渺浖㫎佂呍</w:t>
      </w:r>
      <w:r>
        <w:rPr/>
        <w:t>Ɽ⠷</w:t>
      </w:r>
      <w:r>
        <w:rPr/>
        <w:t>캏坉䡹㗍ꥨ⩌勂䨵㩈┽婕爲挱晈</w:t>
      </w:r>
      <w:r>
        <w:rPr/>
        <w:t>ꥌ</w:t>
      </w:r>
      <w:r>
        <w:rPr/>
        <w:t>兒㍩圥㐨쉔埃뮮䡹師䥯숷煣㐣㈰넣甽轧悵扺梵㙩쉆</w:t>
      </w:r>
      <w:r>
        <w:rPr/>
        <w:t>⠣⍊</w:t>
      </w:r>
      <w:r>
        <w:rPr/>
        <w:t>䝣睞䄴堳挸顐䏂㕀싂瘤⩟戽位祫䘸⩥</w:t>
      </w:r>
      <w:r>
        <w:rPr/>
        <w:t>ꥉ</w:t>
      </w:r>
      <w:r>
        <w:rPr/>
        <w:t>犬瑐㩲⩉䂥庬쉃쉞숲⩊癠睧숻⩶祙䊻砪昨桑潲兂瑉痂썸⿂숫숰습顏</w:t>
      </w:r>
      <w:r>
        <w:rPr/>
        <w:t>꤬</w:t>
      </w:r>
      <w:r>
        <w:rPr/>
        <w:t>⼣⍈⏂칭硢じ楴摖焻䐳呲堰썬쉔깴捘⾿奤䩐쉊涻䐵捷쉮쉀⑆博㔫穉硸䊘䋂噲䱅朹䤪⵲⤩숥ꥸ婒㌺核晣숻ꅸ桅⬹椵确</w:t>
      </w:r>
      <w:r>
        <w:rPr/>
        <w:t>⠨</w:t>
      </w:r>
      <w:r>
        <w:rPr/>
        <w:t>쵔㕑橲䥐ㆬ斥䝮⭋晒䑚䏂┷</w:t>
      </w:r>
      <w:r>
        <w:rPr/>
        <w:t>⠻</w:t>
      </w:r>
      <w:r>
        <w:rPr/>
        <w:t>쉁浡ꇂ깘獌椲汎癨</w:t>
      </w:r>
      <w:r>
        <w:rPr/>
        <w:t>ⴴ⚘</w:t>
      </w:r>
      <w:r>
        <w:rPr/>
        <w:t>呞♟</w:t>
      </w:r>
      <w:r>
        <w:rPr/>
        <w:t>ꤩ</w:t>
      </w:r>
      <w:r>
        <w:rPr/>
        <w:t>숷꺻쉠塊쉍瘶때쉢䜬畓扫䡏ꍯ걕쉊汢</w:t>
      </w:r>
      <w:r>
        <w:rPr/>
        <w:t>ⲡ</w:t>
      </w:r>
      <w:r>
        <w:rPr/>
        <w:t>쉚瑒땤噦䀽䂬╪숲顃砣輩땎捾搷䔵㜪弮圽㥠段쉸䞮湂夫浭桯竎㕔捃⩓欯摶䙟幈䩗⵶睩懂㩆灎潟䘹꧎</w:t>
      </w:r>
      <w:r>
        <w:rPr/>
        <w:t>ⴤ⸪</w:t>
      </w:r>
      <w:r>
        <w:rPr/>
        <w:t>츽毂⍔⬮䦥关啢硩긪숺䡲⤸樦歳〸⼬畗㐳</w:t>
      </w:r>
      <w:r>
        <w:rPr/>
        <w:t>ꕘ</w:t>
      </w:r>
      <w:r>
        <w:rPr/>
        <w:t>丩㤬彩ㄴ䩔侬숹穌噚</w:t>
      </w:r>
      <w:r>
        <w:rPr/>
        <w:t>ꦡⵘ</w:t>
      </w:r>
      <w:r>
        <w:rPr/>
        <w:t>姂䡥ㆵ塩皻啨㭲㓃쵴杰䑗</w:t>
      </w:r>
      <w:r>
        <w:rPr/>
        <w:t>Ⱜ</w:t>
      </w:r>
      <w:r>
        <w:rPr/>
        <w:t>墵䱞䁁体䤨灀㭊偐瑳쌷</w:t>
      </w:r>
      <w:r>
        <w:rPr/>
        <w:t>ꕄ</w:t>
      </w:r>
      <w:r>
        <w:rPr/>
        <w:t>⽪吷</w:t>
      </w:r>
      <w:r>
        <w:rPr/>
        <w:t>ⱶ</w:t>
      </w:r>
      <w:r>
        <w:rPr/>
        <w:t>䧂繲</w:t>
      </w:r>
      <w:r>
        <w:rPr/>
        <w:t>ⱡ</w:t>
      </w:r>
      <w:r>
        <w:rPr/>
        <w:t>숯숶俎㕆땉㋍潾㪿兞깐刴</w:t>
      </w:r>
      <w:r>
        <w:rPr/>
        <w:t>ⴊ</w:t>
      </w:r>
      <w:r>
        <w:rPr/>
        <w:t>ㅧ㙋愪爦㤪┩ꥬ䭙㩁毂秂㡮摍⬪쵡㜳쎘敘뽇썑㉊</w:t>
      </w:r>
      <w:r>
        <w:rPr/>
        <w:t>ⵅ</w:t>
      </w:r>
      <w:r>
        <w:rPr/>
        <w:t>㉹楖ヂ㴶祦䩘偢頤♞㭟壂穘㥇㭇牸挥禱싂꥙潱⴩纱棃迂⹊歚改싎繲⦡⩖听걺捁㎘쉪</w:t>
      </w:r>
      <w:r>
        <w:rPr/>
        <w:t>⠶</w:t>
      </w:r>
      <w:r>
        <w:rPr/>
        <w:t>乐⥚녮</w:t>
      </w:r>
      <w:r>
        <w:rPr/>
        <w:t>ⱺ</w:t>
      </w:r>
      <w:r>
        <w:rPr/>
        <w:t>轊ꅋ쉷㉥㑊刮⤶㐣䗃䡸湀繱㡦</w:t>
      </w:r>
      <w:r>
        <w:rPr/>
        <w:t>ꕾ</w:t>
      </w:r>
      <w:r>
        <w:rPr/>
        <w:t>㝖䩫</w:t>
      </w:r>
      <w:r>
        <w:rPr/>
        <w:t>ⱕ</w:t>
      </w:r>
      <w:r>
        <w:rPr/>
        <w:t>ꅶ☣廎柂换Ⓜ飂䧎父쉍搹癪䝡擂旍</w:t>
      </w:r>
      <w:r>
        <w:rPr/>
        <w:t>ꦩ</w:t>
      </w:r>
      <w:r>
        <w:rPr/>
        <w:t>㍖䐮硁㙱⒘灐쌴숵狂渺촰湥쉙㥭澥ꌪ⌳㑇卍숯顟佋垩뽟㝇츽恃砯䗃숯╦摲㡹愪⪮ꍆ瞱纡⤳㥡녃刨䍔뭊乎愮䑕售嫂杯䅑㌲㢣㡧ꇎ幋奶뮮䑗숽뭊숰汷枮⧂쉌</w:t>
      </w:r>
      <w:r>
        <w:rPr/>
        <w:t>Ⳃ</w:t>
      </w:r>
      <w:r>
        <w:rPr/>
        <w:t>㝺恠瓂丽漦䡌╈兓䰻☪猳쉌쉥캬桌剔♊⌰䲬</w:t>
      </w:r>
      <w:r>
        <w:rPr/>
        <w:t>⡗</w:t>
      </w:r>
      <w:r>
        <w:rPr/>
        <w:t>ⷂ⑂</w:t>
      </w:r>
      <w:r>
        <w:rPr/>
        <w:t>쉗坕瑹뮩싂뭑呐昴〳卋甩番稫䨰轩渰忂塒冡䁐洦⑖썙奇槂汣</w:t>
      </w:r>
      <w:r>
        <w:rPr/>
        <w:t>꧂꤯⑅</w:t>
      </w:r>
      <w:r>
        <w:rPr/>
        <w:t>檣揂に彈놮娰넴믂쉂搫㘪⭘쉯䭕瀸廂䑅⍐⌹⨹桖㫂婤㑎䩱⭟㵸</w:t>
      </w:r>
      <w:r>
        <w:rPr/>
        <w:t>⡔⠩</w:t>
      </w:r>
      <w:r>
        <w:rPr/>
        <w:t>本쵣㎏姂슏䭧皩璱杅⚬㥊쉶匶䌳䤪춘⬮ꎥ쉆㌪</w:t>
      </w:r>
      <w:r>
        <w:rPr/>
        <w:t>⠸</w:t>
      </w:r>
      <w:r>
        <w:rPr/>
        <w:t>쉟䍁㡉爨〨洷繭숪䡶欤猤깓</w:t>
      </w:r>
      <w:r>
        <w:rPr/>
        <w:t>⡅</w:t>
      </w:r>
      <w:r>
        <w:rPr/>
        <w:t>쉤桄⽡쌯䑢䬶㥉穠⽗弦禩擂㥣쉉摢兕㙂澵绂</w:t>
      </w:r>
      <w:r>
        <w:rPr/>
        <w:t>Ⳃ</w:t>
      </w:r>
      <w:r>
        <w:rPr/>
        <w:t>偍춵㍀䵧⩷</w:t>
      </w:r>
      <w:r>
        <w:rPr/>
        <w:t>Ⱓ</w:t>
      </w:r>
      <w:r>
        <w:rPr/>
        <w:t>㵳⮵</w:t>
      </w:r>
      <w:r>
        <w:rPr/>
        <w:t>ⶮ</w:t>
      </w:r>
      <w:r>
        <w:rPr/>
        <w:t>劥卌쉵㭴杷嗂⩕㧍桘぀䉺싂兆㭠榣欶녣숤숽칄摰硫恺风⮬戱숶땄汊ㅃ쉐⪩䋂⵲넰꥖䑶绂⹂擂攴瑆乣㍑썢⍀䭍搹</w:t>
      </w:r>
      <w:r>
        <w:rPr/>
        <w:t>⢡</w:t>
      </w:r>
      <w:r>
        <w:rPr/>
        <w:t>숽䙍测ꅵ䲥䘥䈹弪숬칾⚡沩塞幓僂博療輤ꅹ녡숮優⤣䙂浡牾땤</w:t>
      </w:r>
      <w:r>
        <w:rPr/>
        <w:t>ⱹ</w:t>
      </w:r>
      <w:r>
        <w:rPr/>
        <w:t>憵㠳㠷娹恕땷</w:t>
      </w:r>
      <w:r>
        <w:rPr/>
        <w:t>ꥁ</w:t>
      </w:r>
      <w:r>
        <w:rPr/>
        <w:t>侘猰揂漴䣂䉾숤刽╡浒⍅㕫囂숦</w:t>
      </w:r>
      <w:r>
        <w:rPr/>
        <w:t>ꤷ</w:t>
      </w:r>
      <w:r>
        <w:rPr/>
        <w:t>쉆䀷畳㭮싂⹕疣츮쉑坶숯⑦쉧恓뼮扌䭠䭯瑤湧歋㣃彣䄶兌䒩顦䵢싂䡊</w:t>
      </w:r>
      <w:r>
        <w:rPr/>
        <w:t>ꕖ</w:t>
      </w:r>
      <w:r>
        <w:rPr/>
        <w:t>六넺땙싃</w:t>
      </w:r>
      <w:r>
        <w:rPr/>
        <w:t>ꗂ</w:t>
      </w:r>
      <w:r>
        <w:rPr/>
        <w:t>뿎扔䭲췂㢱③ꏂ䡷嫂쉀呷壂녦䭰</w:t>
      </w:r>
      <w:r>
        <w:rPr/>
        <w:t>⡮</w:t>
      </w:r>
      <w:r>
        <w:rPr/>
        <w:t>琱㧂悿顈砶㘫㓂㈳塀㔮걕摕갻䮱㬫⤵</w:t>
      </w:r>
      <w:r>
        <w:rPr/>
        <w:t>ꖩ</w:t>
      </w:r>
      <w:r>
        <w:rPr/>
        <w:t>稪丮ꥬ䨳㝧⹣숤瑯ꅱ⩌㔲㉮㤺㑂帴쉊㥦췃類瑦</w:t>
      </w:r>
      <w:r>
        <w:rPr/>
        <w:t>Ⱛ</w:t>
      </w:r>
      <w:r>
        <w:rPr/>
        <w:t>䣂쉊壂癃⑓쉺張炘㝡╬绂싂光梏㡮数扏倊百㑰䅷쵶쉒䉱傩兵潕쉶祶牄믂䁺⮿畸辻澻畞⴯㷂椪䍢汰㖵灎싂忂⌬ꅆ婭礬暵䓂博㇂⑂夯싂쵒㔺湟쉣惂㕬䪣</w:t>
      </w:r>
      <w:r>
        <w:rPr/>
        <w:t>ⱂ▿</w:t>
      </w:r>
      <w:r>
        <w:rPr/>
        <w:t>危嫂㵁卞珍⥮쌥穾偉創吹横</w:t>
      </w:r>
      <w:r>
        <w:rPr/>
        <w:t>ꥁ</w:t>
      </w:r>
      <w:r>
        <w:rPr/>
        <w:t>浙硥쉉䔤⺣䑰ノ㴦⴫熬썚긻䝵䭑䧎</w:t>
      </w:r>
      <w:r>
        <w:rPr/>
        <w:t>⡱</w:t>
      </w:r>
      <w:r>
        <w:rPr/>
        <w:t>䘸卣桭숦㢮晷쉦㩪㕲十㟍䚩姂剋⥞橍쌰瑾䥯촦幵祸穤渦憣쉬</w:t>
      </w:r>
      <w:r>
        <w:rPr/>
        <w:t>ⲩ</w:t>
      </w:r>
      <w:r>
        <w:rPr/>
        <w:t>䍖杓曂ꇂ⭪䩅䪿睗걹숤䶵洭浑䍠摏㔮杠뇂ꥠ</w:t>
      </w:r>
      <w:r>
        <w:rPr/>
        <w:t>⡇</w:t>
      </w:r>
      <w:r>
        <w:rPr/>
        <w:t>啚垩싂牳樱</w:t>
      </w:r>
      <w:r>
        <w:rPr/>
        <w:t>⣂</w:t>
      </w:r>
      <w:r>
        <w:rPr/>
        <w:t>㩅敖ꇂ頷瀬숤</w:t>
      </w:r>
      <w:r>
        <w:rPr/>
        <w:t>ꥑ</w:t>
      </w:r>
      <w:r>
        <w:rPr/>
        <w:t>㭂긷㵰慅䰨䎩䉬窵숱쌯硧싂㵙쉂䑳潱獬瑠깈睍䩙婟婈橘슏䵮湁䍍卾슩健燂な捪䉁礷㍖싂ꎩ歹幑焸䳂眨噥䨵焭䌸䬫塭朰懎⑄</w:t>
      </w:r>
      <w:r>
        <w:rPr/>
        <w:t>ꥋ</w:t>
      </w:r>
      <w:r>
        <w:rPr/>
        <w:t>칅⽕㑚녉쏎凂⪥⽵䡏ㅺ⼰堪쉃</w:t>
      </w:r>
      <w:r>
        <w:rPr/>
        <w:t>꧂</w:t>
      </w:r>
      <w:r>
        <w:rPr/>
        <w:t>䪥撥䨳剴㉨숷㩉⫂䃂</w:t>
      </w:r>
      <w:r>
        <w:rPr/>
        <w:t>ⰵ</w:t>
      </w:r>
      <w:r>
        <w:rPr/>
        <w:t>䯂涥扰煍싂ㄸ惂偔扳松</w:t>
      </w:r>
      <w:r>
        <w:rPr/>
        <w:t>Ⳃ</w:t>
      </w:r>
      <w:r>
        <w:rPr/>
        <w:t>刹䙎ꄹ眲囂뭷⦣惍砳</w:t>
      </w:r>
      <w:r>
        <w:rPr/>
        <w:t>ⷂ</w:t>
      </w:r>
      <w:r>
        <w:rPr/>
        <w:t>쵋眺掩♇慢縣湫扒䤲숩䐮灦㟎♷䩀</w:t>
      </w:r>
      <w:r>
        <w:rPr/>
        <w:t>ⰹ</w:t>
      </w:r>
      <w:r>
        <w:rPr/>
        <w:t>䑂啚捂顕䊡吺슿쉮软㟍⮩煶帳幵呃椸⭧璡繳㕩䴦暮玣슣余你</w:t>
      </w:r>
      <w:r>
        <w:rPr/>
        <w:t>⡙</w:t>
      </w:r>
      <w:r>
        <w:rPr/>
        <w:t>䘥쉱쉏搶塤숴쉖ꆩ㪏剂檥椣朻楲彘</w:t>
      </w:r>
      <w:r>
        <w:rPr/>
        <w:t>ꖿ</w:t>
      </w:r>
      <w:r>
        <w:rPr/>
        <w:t>쉍㝴発潁彷</w:t>
      </w:r>
      <w:r>
        <w:rPr/>
        <w:t>Ⳃ</w:t>
      </w:r>
      <w:r>
        <w:rPr/>
        <w:t>洶㉔浇䌭冿</w:t>
      </w:r>
      <w:r>
        <w:rPr/>
        <w:t>ꕰ</w:t>
      </w:r>
      <w:r>
        <w:rPr/>
        <w:t>㞣掩⨱㭦䳂쉧瀴晦쉱楹ꌻ乶㕠㞡轋乍堰坍䘷㢵</w:t>
      </w:r>
      <w:r>
        <w:rPr/>
        <w:t>ꔯ</w:t>
      </w:r>
      <w:r>
        <w:rPr/>
        <w:t>桠숤䉞卌</w:t>
      </w:r>
      <w:r>
        <w:rPr/>
        <w:t>Ɒ</w:t>
      </w:r>
      <w:r>
        <w:rPr/>
        <w:t>㙱歐숴</w:t>
      </w:r>
      <w:r>
        <w:rPr/>
        <w:t>⡆</w:t>
      </w:r>
      <w:r>
        <w:rPr/>
        <w:t>컂싍䎻猴䴺</w:t>
      </w:r>
      <w:r>
        <w:rPr/>
        <w:t>⣂</w:t>
      </w:r>
      <w:r>
        <w:rPr/>
        <w:t>쉗吶晓愣⥬琹偪걬ぶꆣ轵갺㣂轭嘥堩䌪䀫栯㙌轀息傮㙵쵄未㩔ꅄ㑕꥗숱畓㇍瑉洪呫祮</w:t>
      </w:r>
      <w:r>
        <w:rPr/>
        <w:t>ꤤ</w:t>
      </w:r>
      <w:r>
        <w:rPr/>
        <w:t>启䩷䥮넶䣂쉒桹䱬䵕㝉䀵究쉠丮춵㦘摳栴婴⹳㝚껂塾洰쉺㕨ꥳ弩恣㓂슏眥뽷ꅴ</w:t>
      </w:r>
      <w:r>
        <w:rPr/>
        <w:t>ꕑ</w:t>
      </w:r>
      <w:r>
        <w:rPr/>
        <w:t>䎥쉹杦⭃䶣促惂夸橨䍐뽂</w:t>
      </w:r>
      <w:r>
        <w:rPr/>
        <w:t>ꤣ</w:t>
      </w:r>
      <w:r>
        <w:rPr/>
        <w:t>슩ㄯ灊䱗幘㌽哂猳氩숴湬啐䑊桟磂株䍥</w:t>
      </w:r>
      <w:r>
        <w:rPr/>
        <w:t>ⵥ</w:t>
      </w:r>
      <w:r>
        <w:rPr/>
        <w:t>䡨⥵繷帶♪㎿䒵硱晵祂⪬稯歠㑯쉃頪啓扞슘繲㴮쉟ꍬ婊纵碿숬沬슩긻儯婷歆䰷쉠潩摧㩑穄帻祷⵮剙</w:t>
      </w:r>
      <w:r>
        <w:rPr/>
        <w:t>ꕃ</w:t>
      </w:r>
      <w:r>
        <w:rPr/>
        <w:t>쏂</w:t>
      </w:r>
      <w:r>
        <w:rPr/>
        <w:t>ꕅ</w:t>
      </w:r>
      <w:r>
        <w:rPr/>
        <w:t>䝤⼸숪窵杈⩡⫃㩓炿䝠㔲慶걖ꄱ癲쉒㑕轴摓縊睲瑴䏂</w:t>
      </w:r>
      <w:r>
        <w:rPr/>
        <w:t>ꗂ</w:t>
      </w:r>
      <w:r>
        <w:rPr/>
        <w:t>捎廂㥇깐⿃싂娨㉬䌪</w:t>
      </w:r>
      <w:r>
        <w:rPr/>
        <w:t>Ⳃ</w:t>
      </w:r>
      <w:r>
        <w:rPr/>
        <w:t>깡치梬췂塂丣搮䳂帵⩱⤽</w:t>
      </w:r>
      <w:r>
        <w:rPr/>
        <w:t>ꔹ╩</w:t>
      </w:r>
      <w:r>
        <w:rPr/>
        <w:t>琬䲿슘㩆◂澵瓂歨쉤師恞嫂牯呦顸㝙癏ꅣ䦿ꅟ⤨㉆䵥輩㩮瘸㙠嘳⑆</w:t>
      </w:r>
      <w:r>
        <w:rPr/>
        <w:t>Ⱛ</w:t>
      </w:r>
      <w:r>
        <w:rPr/>
        <w:t>珂硥쉌ぞ䱂敁䙯彏⥞⍢䱴癀䏂繞捷</w:t>
      </w:r>
      <w:r>
        <w:rPr/>
        <w:t>Ɒ⡄</w:t>
      </w:r>
      <w:r>
        <w:rPr/>
        <w:t>慇쉊⩮ぷ쉊컂뗂盍汸扊⭉喩䅀熏㭴㑹슻呌䝀塓䅔啒狂䕖㍣乒瞘</w:t>
      </w:r>
      <w:r>
        <w:rPr/>
        <w:t>⢩</w:t>
      </w:r>
      <w:r>
        <w:rPr/>
        <w:t>桱辻떣嚮扟⩉䨴뾻磂㥹슩㨵</w:t>
      </w:r>
      <w:r>
        <w:rPr/>
        <w:t>ꕍ</w:t>
      </w:r>
      <w:r>
        <w:rPr/>
        <w:t>䅬싂⛂⌶㮏殥攳䜻澘攪噳♮ㅥ쵷㧎䑐敊䃂捳Ⓜ䤮</w:t>
      </w:r>
      <w:r>
        <w:rPr/>
        <w:t>ꦡ</w:t>
      </w:r>
      <w:r>
        <w:rPr/>
        <w:t>乤걐Ⓝ渤浚彣浨桕啧☪㩰偂灧牫痂䕔㝪숪</w:t>
      </w:r>
      <w:r>
        <w:rPr/>
        <w:t>⠲♩</w:t>
      </w:r>
      <w:r>
        <w:rPr/>
        <w:t>ꇃ㇂␯㥍祡轘灀䠷佴㔲</w:t>
      </w:r>
      <w:r>
        <w:rPr/>
        <w:t>ⱪ</w:t>
      </w:r>
      <w:r>
        <w:rPr/>
        <w:t>瑰䠪晤㒱⪩ㅺ</w:t>
      </w:r>
      <w:r>
        <w:rPr/>
        <w:t>ꕸ</w:t>
      </w:r>
      <w:r>
        <w:rPr/>
        <w:t>參嗃숴쉋䖱⨣嫂撵㠹년⥅ꌸ숰慢坵损쵹並洮瀺棂╯⵷㙱䱈</w:t>
      </w:r>
      <w:r>
        <w:rPr/>
        <w:t>⡚</w:t>
      </w:r>
      <w:r>
        <w:rPr/>
        <w:t>塉砣䔭뭥㞥矂쵺兡弸祱㭥⛂숭䄭쉨嘱奁潪숹ꌻ뾮憥甩殮〉湂⯂去瑱⥾䡄䍷썷ㄱ佐썊㐫</w:t>
      </w:r>
      <w:r>
        <w:rPr/>
        <w:t>ⴤ</w:t>
      </w:r>
      <w:r>
        <w:rPr/>
        <w:t>煱㑒</w:t>
      </w:r>
      <w:r>
        <w:rPr/>
        <w:t>ꕵ</w:t>
      </w:r>
      <w:r>
        <w:rPr/>
        <w:t>剤汦癭塵姂祡欮䓂ㅲ淂帯ヂ敚㥆惂榱땅㙌䁯ヂ䏂긦㝩囍㍔㎩㞣ꌰ奂漬堨</w:t>
      </w:r>
      <w:r>
        <w:rPr/>
        <w:t>ⴺ</w:t>
      </w:r>
      <w:r>
        <w:rPr/>
        <w:t>助敚总瘩㥄</w:t>
      </w:r>
      <w:r>
        <w:rPr/>
        <w:t>Ⱚ</w:t>
      </w:r>
      <w:r>
        <w:rPr/>
        <w:t>䥨깧先쉳㷂䎥</w:t>
      </w:r>
      <w:r>
        <w:rPr/>
        <w:t>ꦣ</w:t>
      </w:r>
      <w:r>
        <w:rPr/>
        <w:t>剹䏂㕣抿㯂啔䭶㓂숸繑</w:t>
      </w:r>
      <w:r>
        <w:rPr/>
        <w:t>ꖡ</w:t>
      </w:r>
      <w:r>
        <w:rPr/>
        <w:t>䅖⴩슡촥柂䭂彸此⬩晀䢬䰴䍰ꍁ数珂</w:t>
      </w:r>
      <w:r>
        <w:rPr/>
        <w:t>ꥏ</w:t>
      </w:r>
      <w:r>
        <w:rPr/>
        <w:t>ꍊ攰</w:t>
      </w:r>
      <w:r>
        <w:rPr/>
        <w:t>⠨</w:t>
      </w:r>
      <w:r>
        <w:rPr/>
        <w:t>깏⴪䡖働숴䟍慏全㧂딴㑀猥吣녲갫瑷㐵失录</w:t>
      </w:r>
      <w:r>
        <w:rPr/>
        <w:t>ⷍ</w:t>
      </w:r>
      <w:r>
        <w:rPr/>
        <w:t>갤⩟涩</w:t>
      </w:r>
      <w:r>
        <w:rPr/>
        <w:t>ꤺ</w:t>
      </w:r>
      <w:r>
        <w:rPr/>
        <w:t>溡쉑扰숫⴨未숫䁩縱쉬氱습</w:t>
      </w:r>
      <w:r>
        <w:rPr/>
        <w:t>Ɑ</w:t>
      </w:r>
      <w:r>
        <w:rPr/>
        <w:t>䅙䑘ꅃ췂凃촳㈰⿂⭦䉇愣</w:t>
      </w:r>
      <w:r>
        <w:rPr/>
        <w:t>⢏</w:t>
      </w:r>
      <w:r>
        <w:rPr/>
        <w:t>㠲깑칉놱剥䴯桙僂夺六㝔䴷ㅱ䰳쉓轰嗂䬱䥚才㡩䬰奧썡떬㥈頱⭶啾</w:t>
      </w:r>
      <w:r>
        <w:rPr/>
        <w:t>ꕊ</w:t>
      </w:r>
      <w:r>
        <w:rPr/>
        <w:t>㡾땀䬬</w:t>
      </w:r>
      <w:r>
        <w:rPr/>
        <w:t>ꥌ</w:t>
      </w:r>
      <w:r>
        <w:rPr/>
        <w:t>쵑牕慒⴦슩条佬숪⵬㶮ㄺ습땸母</w:t>
      </w:r>
      <w:r>
        <w:rPr/>
        <w:t>Ᵽ</w:t>
      </w:r>
      <w:r>
        <w:rPr/>
        <w:t>䠽쉑㵆恳쉱奢杪뽤剄썞䱖優䑯⤺쉀䍓㐰</w:t>
      </w:r>
      <w:r>
        <w:rPr/>
        <w:t>ꥀ</w:t>
      </w:r>
      <w:r>
        <w:rPr/>
        <w:t>椬礱㘸</w:t>
      </w:r>
      <w:r>
        <w:rPr/>
        <w:t>⡪</w:t>
      </w:r>
      <w:r>
        <w:rPr/>
        <w:t>珂䑍稸瀲桦娶</w:t>
      </w:r>
      <w:r>
        <w:rPr/>
        <w:t>ⵏ</w:t>
      </w:r>
      <w:r>
        <w:rPr/>
        <w:t>奈䊏毎</w:t>
      </w:r>
      <w:r>
        <w:rPr/>
        <w:t>ꕴ</w:t>
      </w:r>
      <w:r>
        <w:rPr/>
        <w:t>夯敲㑎噎彟쉃ㆥ匶</w:t>
      </w:r>
      <w:r>
        <w:rPr/>
        <w:t>⡦</w:t>
      </w:r>
      <w:r>
        <w:rPr/>
        <w:t>慯숰教嚩⩷ㅃ彙兎ㄤ겣⩮桙潠䝙쉔椥扺⥄睔슿쉲뽴偸桁䭕갺</w:t>
      </w:r>
      <w:r>
        <w:rPr/>
        <w:t>ꕡ</w:t>
      </w:r>
      <w:r>
        <w:rPr/>
        <w:t>畋矃䭒⧎</w:t>
      </w:r>
      <w:r>
        <w:rPr/>
        <w:t>ⱬ</w:t>
      </w:r>
      <w:r>
        <w:rPr/>
        <w:t>磂칟숺䀻숹䭀所汦奋卲潴樷稯⨹䓂樣숮⧂练䳂䘵㜊⎩䕯睱㥡⩍㝎뼦숻㠤輯佢⺘疘汱涏捹⼺땤쉤繖睅刭攵㝮恙桸擂⨺㝍濂㗂ㄺ慰</w:t>
      </w:r>
      <w:r>
        <w:rPr/>
        <w:t>⡘</w:t>
      </w:r>
      <w:r>
        <w:rPr/>
        <w:t>優⼯幋⤻朥冿⬷渮</w:t>
      </w:r>
      <w:r>
        <w:rPr/>
        <w:t>ⷂ</w:t>
      </w:r>
      <w:r>
        <w:rPr/>
        <w:t>灟捏치疱㑩갩娷쉙媬幁捪⭬涬匲䁗䠤歲埂绂㝨䮮呬硈礻䝒湑</w:t>
      </w:r>
      <w:r>
        <w:rPr/>
        <w:t>꤭</w:t>
      </w:r>
      <w:r>
        <w:rPr/>
        <w:t>槃礶䎻橖쉳㠵⬭ㄬ䡙㜫㭚㫂㤽걨澩䒮偟末곂䏃婌⦥⨰䑗䍭㖘뽙愪兦숱䱕娹㘵嗂춱뭭嫂扥皬扩⥕商㧂䝥숺㉳䑰䵗쉏煊恤濂从뭶橐漮偳숯楫⌤숹⺬슣⛂넮䱂␽⹧楑땺㜨摣䕸兡硱㍖㊩♟숱䕚䔹椵獖ꌵ╀䆩</w:t>
      </w:r>
      <w:r>
        <w:rPr/>
        <w:t>ⱑ</w:t>
      </w:r>
      <w:r>
        <w:rPr/>
        <w:t>伪婆眣䂩睓</w:t>
      </w:r>
      <w:r>
        <w:rPr/>
        <w:t>ⴷ</w:t>
      </w:r>
      <w:r>
        <w:rPr/>
        <w:t>䕣䘳쉮套㫂䙌㓂</w:t>
      </w:r>
      <w:r>
        <w:rPr/>
        <w:t>ꤣ</w:t>
      </w:r>
      <w:r>
        <w:rPr/>
        <w:t>瞩晍祮⍚쉧時疘䍲轁戥浊㯎슿畵싎䥮⺵㬴숽癙捫眳</w:t>
      </w:r>
      <w:r>
        <w:rPr/>
        <w:t>⠥</w:t>
      </w:r>
      <w:r>
        <w:rPr/>
        <w:t>劘⫂싎么⎮쉍꥕ꍣ株⬥㔨⑭꺥灚畡䥲䔱⥮恐塏쉞</w:t>
      </w:r>
      <w:r>
        <w:rPr/>
        <w:t>⡓</w:t>
      </w:r>
      <w:r>
        <w:rPr/>
        <w:t>颡斡ぃ숵ꌶꍡ㍦뾬冩敆砦숹</w:t>
      </w:r>
      <w:r>
        <w:rPr/>
        <w:t>ꕯ</w:t>
      </w:r>
      <w:r>
        <w:rPr/>
        <w:t>煸㊘婗眹慨싂㡅捖攽ꎩ颱䭣숬戣▿幗ꥷ녉灍⨺쉪㣂䠤慨捈숪</w:t>
      </w:r>
      <w:r>
        <w:rPr/>
        <w:t>ꤵ</w:t>
      </w:r>
      <w:r>
        <w:rPr/>
        <w:t>싂싂ㅋ繦佚</w:t>
      </w:r>
      <w:r>
        <w:rPr/>
        <w:t>ꤪ◂♆</w:t>
      </w:r>
      <w:r>
        <w:rPr/>
        <w:t>䉫唤</w:t>
      </w:r>
      <w:r>
        <w:rPr/>
        <w:t>ꥋ</w:t>
      </w:r>
      <w:r>
        <w:rPr/>
        <w:t>䁒뽡绎뼯뭎撩繅祘땷쉎⪘䤥⾡晓玵ꅵ깬</w:t>
      </w:r>
      <w:r>
        <w:rPr/>
        <w:t>ⲩ</w:t>
      </w:r>
      <w:r>
        <w:rPr/>
        <w:t>橌㔴⬵⩵ꅗ</w:t>
      </w:r>
      <w:r>
        <w:rPr/>
        <w:t>ⵇ</w:t>
      </w:r>
      <w:r>
        <w:rPr/>
        <w:t>ㅒ쵍숪䅁幾桗</w:t>
      </w:r>
      <w:r>
        <w:rPr/>
        <w:t>ⵀ</w:t>
      </w:r>
      <w:r>
        <w:rPr/>
        <w:t>䭍㥇넪䭙㭀䠪곂䶘싂獈♯㩈勂纻㝁㵲</w:t>
      </w:r>
      <w:r>
        <w:rPr/>
        <w:t>꧍⧂</w:t>
      </w:r>
      <w:r>
        <w:rPr/>
        <w:t>彊圵祱긳⩎徥䈮䘨䷂圷䝰넭矂䫂⭟橳㉄㬪婣颏囂䤭瑳싂御쉙ꆿ⥉䝈⹵╈灏䥭⎏䅫䱰슩╧쎬넩ㄪ係燂瑒婱䈨啉繅㉣㈲㵶⩪歫慞㍔䭌쎏⥷轚乮晒㩠用㙘乣幌奢䝬䭈껂穪숫숺슡䨪顢칩䪮⨻ッ敖ꎿ쏂牴쉪</w:t>
      </w:r>
      <w:r>
        <w:rPr/>
        <w:t>ꤻ</w:t>
      </w:r>
      <w:r>
        <w:rPr/>
        <w:t>欹琥乗䕱丷灡㥄䝳⮮㩋⸩㐱숳썅츭坙啸疵䊩䅨刲眸䍕⩋⼸歇싂樷晀瘭栭䅪쵧䔦쉌쉷歒怪慐⩬磂⥵ㄣ☤猦</w:t>
      </w:r>
      <w:r>
        <w:rPr/>
        <w:t>꧂</w:t>
      </w:r>
      <w:r>
        <w:rPr/>
        <w:t>柂窥坈쉥䭇焴参䝃啖溡뽕깕此⦻䑘挣⮿츲瓂獏뾩칁䤽瑧䡣琤い中⏂沩숷뭀⍺暿慇⨽㴰걤㕁ꆵ㡊䩁氤卙纩潕輻쉳숭毂숪⏎䠮␪걓숱숮쎮⪏磎祲䤦稳숊</w:t>
      </w:r>
      <w:r>
        <w:rPr/>
        <w:t>ꤵ</w:t>
      </w:r>
      <w:r>
        <w:rPr/>
        <w:t>䋂침搲䈰䰳稫洩䕠㉆刪愮轥껂♾䩲뭸祷卾㜱摨乕녋ꍁ碣㥆祐</w:t>
      </w:r>
      <w:r>
        <w:rPr/>
        <w:t>ⵌ⩆</w:t>
      </w:r>
      <w:r>
        <w:rPr/>
        <w:t>뾬</w:t>
      </w:r>
      <w:r>
        <w:rPr/>
        <w:t>ⵊ</w:t>
      </w:r>
      <w:r>
        <w:rPr/>
        <w:t>㎘ヂ繖쉭숪㷎</w:t>
      </w:r>
      <w:r>
        <w:rPr/>
        <w:t>ꕚ</w:t>
      </w:r>
      <w:r>
        <w:rPr/>
        <w:t>슿攷䴭挽扞㕣㩶㈫橀䅱桥欪汈敔㄰ヂ偶恮漴䝲쉵兄⤳</w:t>
      </w:r>
      <w:r>
        <w:rPr/>
        <w:t>ⵎ</w:t>
      </w:r>
      <w:r>
        <w:rPr/>
        <w:t>䗂캵╥䱑伫哂</w:t>
      </w:r>
      <w:r>
        <w:rPr/>
        <w:t>꧂</w:t>
      </w:r>
      <w:r>
        <w:rPr/>
        <w:t>숮䠪桐碥䈰䘰瑇걾㡔䳎〵싂昶呢楺扟䅲炻伣쌶佌飂敯畀輫墿⽘쉆</w:t>
      </w:r>
      <w:r>
        <w:rPr/>
        <w:t>ⰷ</w:t>
      </w:r>
      <w:r>
        <w:rPr/>
        <w:t>숥쉚⩗뭍弽쉮爱㡱⚏㋃</w:t>
      </w:r>
      <w:r>
        <w:rPr/>
        <w:t>⡔</w:t>
      </w:r>
      <w:r>
        <w:rPr/>
        <w:t>牤唺넬ㅈ乑</w:t>
      </w:r>
      <w:r>
        <w:rPr/>
        <w:t>ꥄ</w:t>
      </w:r>
      <w:r>
        <w:rPr/>
        <w:t>你晣숫㥠노䜦⫂䪡䜯婧</w:t>
      </w:r>
      <w:r>
        <w:rPr/>
        <w:t>ⵥ</w:t>
      </w:r>
      <w:r>
        <w:rPr/>
        <w:t>䟂싍㝯祃䩐㤲婹</w:t>
      </w:r>
      <w:r>
        <w:rPr/>
        <w:t>ꥐ</w:t>
      </w:r>
      <w:r>
        <w:rPr/>
        <w:t>䥉焳䥊唳⸺⪿⩦⦮䭁⴬愤츴⬵</w:t>
      </w:r>
      <w:r>
        <w:rPr/>
        <w:t>ꕙ</w:t>
      </w:r>
      <w:r>
        <w:rPr/>
        <w:t>䏂㟂祁兊偨獃숤쌳</w:t>
      </w:r>
      <w:r>
        <w:rPr/>
        <w:t>ⵙ</w:t>
      </w:r>
      <w:r>
        <w:rPr/>
        <w:t>㒥偎䕕ꇂ㉫쉗渻僃쉇</w:t>
      </w:r>
      <w:r>
        <w:rPr/>
        <w:t>ⱦ</w:t>
      </w:r>
      <w:r>
        <w:rPr/>
        <w:t>櫂㭌㡵ぱ燂捚哂䛍⍢쌭걔瑟楦뭆煷</w:t>
      </w:r>
      <w:r>
        <w:rPr/>
        <w:t>⠵</w:t>
      </w:r>
      <w:r>
        <w:rPr/>
        <w:t>숴儬㥄⹔奥</w:t>
      </w:r>
      <w:r>
        <w:rPr/>
        <w:t>⣂</w:t>
      </w:r>
      <w:r>
        <w:rPr/>
        <w:t>숶汐氻睩⻂潷㉸⩲樱㥵橺⍺䏂楰㴲悡㑱숽盂㩅숲噟總匣숨숷协扗</w:t>
      </w:r>
      <w:r>
        <w:rPr/>
        <w:t>ꔫ</w:t>
      </w:r>
      <w:r>
        <w:rPr/>
        <w:t>㙄坊冏걟ꥪ⹬㞮⚘梬쵺㦥숪䕄氪塰楲㝷乳輲뽾瞿썵</w:t>
      </w:r>
      <w:r>
        <w:rPr/>
        <w:t>ⱦ</w:t>
      </w:r>
      <w:r>
        <w:rPr/>
        <w:t>㜫樱ꅎ嘽洦烂䵵겘眥窬㷂췎칺䅳狂朣뭺慗咬慠⭃䭘乱啷⭢㵋ꎏ숸㩘杚呾䘱㬦彋ꆱ制</w:t>
      </w:r>
      <w:r>
        <w:rPr/>
        <w:t>꧂</w:t>
      </w:r>
      <w:r>
        <w:rPr/>
        <w:t>嗂㏂뭧噇⹲捬剩㑦窻楆牚쉷影䍉㥕겻帹쉣猶棃㍮杫ꍐ촥</w:t>
      </w:r>
      <w:r>
        <w:rPr/>
        <w:t>ꔪ⩠</w:t>
      </w:r>
      <w:r>
        <w:rPr/>
        <w:t>䭸䐪슱獧묥晌걱⍥⦏♶ヂ㭕䁑쉪瑡츪瓂쵔挭乄⽌獃矂夵南㖣䙠癉煩⤫匴⭖氬哂辣戦슣</w:t>
      </w:r>
      <w:r>
        <w:rPr/>
        <w:t>ꗂ</w:t>
      </w:r>
      <w:r>
        <w:rPr/>
        <w:t>扑奱⭤</w:t>
      </w:r>
      <w:r>
        <w:rPr/>
        <w:t>ⱦ</w:t>
      </w:r>
      <w:r>
        <w:rPr/>
        <w:t>娣乳⽺숴帱卉恗庵津쉌╟䂩祾⪏櫂딪塇</w:t>
      </w:r>
      <w:r>
        <w:rPr/>
        <w:t>ꤶ</w:t>
      </w:r>
      <w:r>
        <w:rPr/>
        <w:t>旃ꌳ兂楆쉆⮱슩奭敗狂㉥</w:t>
      </w:r>
      <w:r>
        <w:rPr/>
        <w:t>ꥎꔶ</w:t>
      </w:r>
      <w:r>
        <w:rPr/>
        <w:t>姂硟硠</w:t>
      </w:r>
      <w:r>
        <w:rPr/>
        <w:t>⠺</w:t>
      </w:r>
      <w:r>
        <w:rPr/>
        <w:t>⻂ごꍤ</w:t>
      </w:r>
      <w:r>
        <w:rPr/>
        <w:t>ⱃ</w:t>
      </w:r>
      <w:r>
        <w:rPr/>
        <w:t>딫刹⸽</w:t>
      </w:r>
      <w:r>
        <w:rPr/>
        <w:t>ⱴ</w:t>
      </w:r>
      <w:r>
        <w:rPr/>
        <w:t>㉥䭭漴狂攳떣껂确斮繙쉑䙷枥甽剶䁚쉸懂掮썈䅺</w:t>
      </w:r>
      <w:r>
        <w:rPr/>
        <w:t>ꤲ</w:t>
      </w:r>
      <w:r>
        <w:rPr/>
        <w:t>뇂깥橓⪏猶⨪泂欩丯䕷썘㩤췃榿湒縺乪뿂</w:t>
      </w:r>
      <w:r>
        <w:rPr/>
        <w:t>ⲱ</w:t>
      </w:r>
      <w:r>
        <w:rPr/>
        <w:t>六싂汑栨幄㡖墮硩ꆘ枿砩奘㉇繵浦剏슻喏◂♗</w:t>
      </w:r>
      <w:r>
        <w:rPr/>
        <w:t>ꕐ</w:t>
      </w:r>
      <w:r>
        <w:rPr/>
        <w:t>摧ㄳ땊⥒䐵쉲䴫熩楌慦슏숽㦡噓㮩照扨딳楗뭁⪣⥭嘦庩姂塃㴶潶㜶ㄴ쉘⛂啵癍撮楟쌦</w:t>
      </w:r>
      <w:r>
        <w:rPr/>
        <w:t>ꦘ⩩</w:t>
      </w:r>
      <w:r>
        <w:rPr/>
        <w:t>参擂㘥</w:t>
      </w:r>
      <w:r>
        <w:rPr/>
        <w:t>ꕂ</w:t>
      </w:r>
      <w:r>
        <w:rPr/>
        <w:t>番䝧ㅏ⼯䙴顗쉃欯䩬憩견쉗䑴ꅅ⩓楓獺㴊⛂㊿䭳汵儸ꌷ쉂䚩䩹녃彶쉸䑄䙀噤⍸繩⩄圽摹㑶㢘歘朳坤汁䜩䤪⹔</w:t>
      </w:r>
      <w:r>
        <w:rPr/>
        <w:t>Ɫ⩯</w:t>
      </w:r>
      <w:r>
        <w:rPr/>
        <w:t>㓂瑁媱灴桟呮㗂擂䪬츷歹儫汴㝇⤽슮亩ꆿ轅ぃ⭄柂潏㪱☬썷㉅顫嘳攥煟煲쉧穕슬</w:t>
      </w:r>
      <w:r>
        <w:rPr/>
        <w:t>ⰴ</w:t>
      </w:r>
      <w:r>
        <w:rPr/>
        <w:t>숹硋깚㔵佳灱柂ꄭ</w:t>
      </w:r>
      <w:r>
        <w:rPr/>
        <w:t>Ⳃ</w:t>
      </w:r>
      <w:r>
        <w:rPr/>
        <w:t>䆥飂깵煴樯㤪⸤═扭利反㥅捶ꥸ偓ガ偬煔䱪晣㑁⹉歵꥕㴨晫⫂䁲쵣䙫걲汶㥚㉪東儵繸㕢个ㅴ唻唬琺扉쉍쉰牯숪⸥轊斣堮</w:t>
      </w:r>
      <w:r>
        <w:rPr/>
        <w:t>ꥂ⹭</w:t>
      </w:r>
      <w:r>
        <w:rPr/>
        <w:t>숺</w:t>
      </w:r>
      <w:r>
        <w:rPr/>
        <w:t>ⶻ</w:t>
      </w:r>
      <w:r>
        <w:rPr/>
        <w:t>쉏頸焳쉬⍖␨杲꺬뽴뭤㨥⵭㧂〴㍐㬭⼽冱䁎抡⸬礥</w:t>
      </w:r>
      <w:r>
        <w:rPr/>
        <w:t>ꕰ</w:t>
      </w:r>
      <w:r>
        <w:rPr/>
        <w:t>걸東䭲桔ꅉ⩫挰</w:t>
      </w:r>
      <w:r>
        <w:rPr/>
        <w:t>ꕆ</w:t>
      </w:r>
      <w:r>
        <w:rPr/>
        <w:t>⡌</w:t>
      </w:r>
      <w:r>
        <w:rPr/>
        <w:t>쵩㠬ꌦ䗂⫎쉸</w:t>
      </w:r>
      <w:r>
        <w:rPr/>
        <w:t>ꕀ</w:t>
      </w:r>
      <w:r>
        <w:rPr/>
        <w:t>栣싂⎻唹晫神睰甯갫㜲쉑숭㢣璩䟂䄫䏂</w:t>
      </w:r>
      <w:r>
        <w:rPr/>
        <w:t>⢮</w:t>
      </w:r>
      <w:r>
        <w:rPr/>
        <w:t>偧</w:t>
      </w:r>
      <w:r>
        <w:rPr/>
        <w:t>⡹⩞⨨</w:t>
      </w:r>
      <w:r>
        <w:rPr/>
        <w:t>㩞扑쉥뭰わ徥㌰쉬硶ꅎ㕑悵⼸녩恚</w:t>
      </w:r>
      <w:r>
        <w:rPr/>
        <w:t>⡬</w:t>
      </w:r>
      <w:r>
        <w:rPr/>
        <w:t>㤳믂婚䡑</w:t>
      </w:r>
      <w:r>
        <w:rPr/>
        <w:t>⡉</w:t>
      </w:r>
      <w:r>
        <w:rPr/>
        <w:t>췂䲩䅸</w:t>
      </w:r>
      <w:r>
        <w:rPr/>
        <w:t>⡓</w:t>
      </w:r>
      <w:r>
        <w:rPr/>
        <w:t>쉂医</w:t>
      </w:r>
      <w:r>
        <w:rPr/>
        <w:t>ⷍ</w:t>
      </w:r>
      <w:r>
        <w:rPr/>
        <w:t>捪⬴숵</w:t>
      </w:r>
      <w:r>
        <w:rPr/>
        <w:t>ꕆ</w:t>
      </w:r>
      <w:r>
        <w:rPr/>
        <w:t>彌⹌⦘䤦㭨⭣䨤乞轱呭㑭婄⩾㍮⿃ㅃ뽦㍧ㅵ噃츨歙怪㥤汆쏂쉎唹甶彋癟怭⥵쵖昩未秎꺣촲庬物ꇂ뾡傡</w:t>
      </w:r>
      <w:r>
        <w:rPr/>
        <w:t>꧂</w:t>
      </w:r>
      <w:r>
        <w:rPr/>
        <w:t>火在嗂㝪壃佯掬䱱㮡頤╩偁繙恣문㍂䦥獧湏妿扱剉爥숪⫂숶转兄洶ꄷ瑓䴩㔻쵉ꥳ촬㚿掬</w:t>
      </w:r>
      <w:r>
        <w:rPr/>
        <w:t>ⱥ</w:t>
      </w:r>
      <w:r>
        <w:rPr/>
        <w:t>嫂䄶싂吶恮兟捠뭈쉫睩摵硇놻業瞵乒励儵涻</w:t>
      </w:r>
      <w:r>
        <w:rPr/>
        <w:t>⡫</w:t>
      </w:r>
      <w:r>
        <w:rPr/>
        <w:t>慯牟숺딯䱉乴䛍䨽杦伤䛂䥂瑡嚮截痂넣眨쉡浤⥋䑸埂剹塆⤫牱슮䱧珂㩓⽢쉧楓ꅌ⨻쉅礪泂슬恂칏睏</w:t>
      </w:r>
      <w:r>
        <w:rPr/>
        <w:t>⢻</w:t>
      </w:r>
      <w:r>
        <w:rPr/>
        <w:t>幘⧂儴⩨呅業䈤縮⭰浐甭偓㑕ꅍ</w:t>
      </w:r>
      <w:r>
        <w:rPr/>
        <w:t>ⱞ</w:t>
      </w:r>
      <w:r>
        <w:rPr/>
        <w:t>䑸䐰䍍䥦</w:t>
      </w:r>
      <w:r>
        <w:rPr/>
        <w:t>ꦩ</w:t>
      </w:r>
      <w:r>
        <w:rPr/>
        <w:t>䋂걄勂丬㤴</w:t>
      </w:r>
      <w:r>
        <w:rPr/>
        <w:t>Ⳃ</w:t>
      </w:r>
      <w:r>
        <w:rPr/>
        <w:t>整歙眰䨰婗⬭焻噳䭎獇稪䈭狂印쵄</w:t>
      </w:r>
      <w:r>
        <w:rPr/>
        <w:t>ⷂ</w:t>
      </w:r>
      <w:r>
        <w:rPr/>
        <w:t>ꍺ涘⑳컎瑒橤橫</w:t>
      </w:r>
      <w:r>
        <w:rPr/>
        <w:t>⠴</w:t>
      </w:r>
      <w:r>
        <w:rPr/>
        <w:t>ⷂ</w:t>
      </w:r>
      <w:r>
        <w:rPr/>
        <w:t>嘨쉧ꍗ婲숤畑긫慣復␦썗㝨</w:t>
      </w:r>
      <w:r>
        <w:rPr/>
        <w:t>ꦏ</w:t>
      </w:r>
      <w:r>
        <w:rPr/>
        <w:t>便갸䰩</w:t>
      </w:r>
      <w:r>
        <w:rPr/>
        <w:t>ꔪ</w:t>
      </w:r>
      <w:r>
        <w:rPr/>
        <w:t>桕⹪疣㟂灚嚬쉆⸨㑖燃橊⬱⽍橳䢥慾⩴♬䉉⛃㷍暩깧橩⫂쵗歉쉑⼯伣幚뭃</w:t>
      </w:r>
      <w:r>
        <w:rPr/>
        <w:t>ⰷ</w:t>
      </w:r>
      <w:r>
        <w:rPr/>
        <w:t>狃䕯總싂깢쉞珂䵙㢡ꥶ⭥㵟摱ㄹ땧⼺䍔㦻摃⼤⫂싂걲ꆻ컍㎩捸⨪ㄤ儥⩲盂쉴檩潈氪噃</w:t>
      </w:r>
      <w:r>
        <w:rPr/>
        <w:t>Ⰺ</w:t>
      </w:r>
      <w:r>
        <w:rPr/>
        <w:t>頬䄫칃呈乑㉆숳숺</w:t>
      </w:r>
      <w:r>
        <w:rPr/>
        <w:t>ⵘ</w:t>
      </w:r>
      <w:r>
        <w:rPr/>
        <w:t>㝘⩊稯츯繀╰숵侏䶱⽫悩壂㡨곂乧灰䥵䥌瀤</w:t>
      </w:r>
      <w:r>
        <w:rPr/>
        <w:t>ꦥ</w:t>
      </w:r>
      <w:r>
        <w:rPr/>
        <w:t>썴뭾䄻㌬瑞御漵㭪㈣眥桶呷奴⿂</w:t>
      </w:r>
      <w:r>
        <w:rPr/>
        <w:t>⡅</w:t>
      </w:r>
      <w:r>
        <w:rPr/>
        <w:t>殥㴴憩汢쉵䅟垡繊搮瑧쌻䇂硷嘨玱扎煉协쉃슩䈲牸㠨</w:t>
      </w:r>
      <w:r>
        <w:rPr/>
        <w:t>ⱥ</w:t>
      </w:r>
      <w:r>
        <w:rPr/>
        <w:t>栭畓</w:t>
      </w:r>
      <w:r>
        <w:rPr/>
        <w:t>ꤳ</w:t>
      </w:r>
      <w:r>
        <w:rPr/>
        <w:t>癍坷扅㥢頪</w:t>
      </w:r>
      <w:r>
        <w:rPr/>
        <w:t>ⰱ</w:t>
      </w:r>
      <w:r>
        <w:rPr/>
        <w:t>秃塮橸此㙃嘩㌩䠽㍍厏庩걣璵⬦䊬쉕떵숪㵵塦ㆱ侩䁐㤪⥸桪瀽㠸⌮䝏䫂⽐焻䥲싂习顠䷂濂汹⬳塄呰氽毂┻歩⌮轾䏂ㅴ쏃庮쉹䴫殘</w:t>
      </w:r>
      <w:r>
        <w:rPr/>
        <w:t>꥓☹</w:t>
      </w:r>
      <w:r>
        <w:rPr/>
        <w:t>㓂</w:t>
      </w:r>
      <w:r>
        <w:rPr/>
        <w:t>ꤳꦵ</w:t>
      </w:r>
      <w:r>
        <w:rPr/>
        <w:t>숺쉅쉳</w:t>
      </w:r>
      <w:r>
        <w:rPr/>
        <w:t>ⰸ</w:t>
      </w:r>
      <w:r>
        <w:rPr/>
        <w:t>㕺去呙熥姎嘩뭯⼭싂쉏纏稥숬浑壂汦</w:t>
      </w:r>
      <w:r>
        <w:rPr/>
        <w:t>꥟</w:t>
      </w:r>
      <w:r>
        <w:rPr/>
        <w:t>轉攽弪怮㩱숪琦䡋甫</w:t>
      </w:r>
      <w:r>
        <w:rPr/>
        <w:t>ⵣ</w:t>
      </w:r>
      <w:r>
        <w:rPr/>
        <w:t>杏毎쉩汓奱奟</w:t>
      </w:r>
      <w:r>
        <w:rPr/>
        <w:t>Ⳃ</w:t>
      </w:r>
      <w:r>
        <w:rPr/>
        <w:t>습幷猴䲩㝸ꅁ쉇⩢싎㕐숪啓⑩剧すꅩ䲩⹠걧娽煌桋桵땗칱坾楦썹畸乺쉈轏伳ꄪ⩥昪穀戲卾朥敬甫摺夻㫂橈竂㑚梏顢ꅔ睂睯織슩拂圲㵵婧⩌䈶껂獲牤泂婍ぷ硙걂땧䍮搶⥺떿倲䩤歯眺╩滃睰ꥲ딨㮮勂</w:t>
      </w:r>
      <w:r>
        <w:rPr/>
        <w:t>ꦘ</w:t>
      </w:r>
      <w:r>
        <w:rPr/>
        <w:t>潣㩵睴쉘到쉘㇂啹ひ䑋</w:t>
      </w:r>
      <w:r>
        <w:rPr/>
        <w:t>Ⳃ</w:t>
      </w:r>
      <w:r>
        <w:rPr/>
        <w:t>㟂樲ꍆ▏숥䉳땤䝐㉒頥곂灷彑䑔䐽㡦䇂䥓瘬匭넴⭡┻睒땅⬫喩瑅䥗悏奯쉘ꌤ䌨⩺䍠䩪斿넸䚩瘣獘긫䌮┰焯䮘䍓쎣嘰䕞扃昬穸㩃歘橋뭇ꍴ汅⽉</w:t>
      </w:r>
      <w:r>
        <w:rPr/>
        <w:t>꧂</w:t>
      </w:r>
      <w:r>
        <w:rPr/>
        <w:t>깵呷䮡呑㠱檩捁堭墡슻딻곎뽨澥⤷浒떡渳嚮嫂</w:t>
      </w:r>
      <w:r>
        <w:rPr/>
        <w:t>ꕉ</w:t>
      </w:r>
      <w:r>
        <w:rPr/>
        <w:t>䢬湉무⭹㶣뽸㍮燂猸杖숴㜬</w:t>
      </w:r>
      <w:r>
        <w:rPr/>
        <w:t>ⵊ</w:t>
      </w:r>
      <w:r>
        <w:rPr/>
        <w:t>参㠣䔣圱怳㠵爻⩴纏廂숨枻</w:t>
      </w:r>
      <w:r>
        <w:rPr/>
        <w:t>ꕔ</w:t>
      </w:r>
      <w:r>
        <w:rPr/>
        <w:t>盂琯橰ꍵ䌮䵦㜷䳎剪愲ㄯ悏</w:t>
      </w:r>
      <w:r>
        <w:rPr/>
        <w:t>ⱟ</w:t>
      </w:r>
      <w:r>
        <w:rPr/>
        <w:t>㍦</w:t>
      </w:r>
      <w:r>
        <w:rPr/>
        <w:t>꧂⎡</w:t>
      </w:r>
      <w:r>
        <w:rPr/>
        <w:t>걸⼯揍䇂㧎䜯甭ꥰ</w:t>
      </w:r>
      <w:r>
        <w:rPr/>
        <w:t>Ⲯ</w:t>
      </w:r>
      <w:r>
        <w:rPr/>
        <w:t>汮䱀渱⽰쉓潲㶡㍷㥐丫煷桰숱祀ꍁ딬顧</w:t>
      </w:r>
      <w:r>
        <w:rPr/>
        <w:t>ⶵ</w:t>
      </w:r>
      <w:r>
        <w:rPr/>
        <w:t>䀲⑃䮘ㄪ垥嘲깺㉳쉕싂睅쉄깰◃쉨⾵兦⩒뾡塣杵㩥㈻⩠쉖牆쉀㚵숽剥쵞桵搵嫍湍䥀䃍뿂숤䭘㜵彭</w:t>
      </w:r>
      <w:r>
        <w:rPr/>
        <w:t>ꥐ</w:t>
      </w:r>
      <w:r>
        <w:rPr/>
        <w:t>뮣䨽㯂抮쉒㑯⌻悥繞쉀깥兏扳숴䱭係갬슥夶ꍯ轸顦破깈瀺㕦硉剦㍐奲⩇</w:t>
      </w:r>
      <w:r>
        <w:rPr/>
        <w:t>ⶡ</w:t>
      </w:r>
      <w:r>
        <w:rPr/>
        <w:t>绂樣癞⯂榡뭳噵乚쉩㕫⤫䤊縴䟂쉳ꥮ</w:t>
      </w:r>
      <w:r>
        <w:rPr/>
        <w:t>ꕤ</w:t>
      </w:r>
      <w:r>
        <w:rPr/>
        <w:t>䵡皿䉆뽹稺勂㟂ヂ곂갶敳䬥䉺礳毂憵慅⩲䑱䕅싎䧎涥疡吱湣♅湰番䉶㓂슩䓂剪</w:t>
      </w:r>
      <w:r>
        <w:rPr/>
        <w:t>ꤺ</w:t>
      </w:r>
      <w:r>
        <w:rPr/>
        <w:t>櫂㝶橣報⍍뾡긪</w:t>
      </w:r>
      <w:r>
        <w:rPr/>
        <w:t>꧂</w:t>
      </w:r>
      <w:r>
        <w:rPr/>
        <w:t>녙╞숯硌挴⪬꥖瑨싂쉯ꍣ깅瑏氶걍╎塬</w:t>
      </w:r>
      <w:r>
        <w:rPr/>
        <w:t>ⶬ</w:t>
      </w:r>
      <w:r>
        <w:rPr/>
        <w:t>墥捌欥땔ꅰ㪿ꅾ㝥</w:t>
      </w:r>
      <w:r>
        <w:rPr/>
        <w:t>ꤩ</w:t>
      </w:r>
      <w:r>
        <w:rPr/>
        <w:t>凂믂㤩ぎ</w:t>
      </w:r>
      <w:r>
        <w:rPr/>
        <w:t>ⴰ</w:t>
      </w:r>
      <w:r>
        <w:rPr/>
        <w:t>쉨穈挣頷瑖唸坯䩞憵焺斵縷䌲垩䅐㤶䢘倲幪塷ꥤ뽬敩禘ꇍ儮喣숵㤣㌦噙慧潏漷슻䊡潮걧㶬㨫敕뭀䁤䞡桥硳춏坥</w:t>
      </w:r>
      <w:r>
        <w:rPr/>
        <w:t>ⱑ⒣</w:t>
      </w:r>
      <w:r>
        <w:rPr/>
        <w:t>带⛂硫쉨숪昪悩⧂뭋쉑䥐䭄쉾껂礤</w:t>
      </w:r>
      <w:r>
        <w:rPr/>
        <w:t>ⷂ</w:t>
      </w:r>
      <w:r>
        <w:rPr/>
        <w:t>㉶䬦傥泂淍炮䆩渮幧ꄳ甸䨯슻긵숦庩</w:t>
      </w:r>
      <w:r>
        <w:rPr/>
        <w:t>ꕏ</w:t>
      </w:r>
      <w:r>
        <w:rPr/>
        <w:t>넪⼪輲熡䤵碬輯뽢䑬뽚⹀慥깙眻슻ꅞ</w:t>
      </w:r>
      <w:r>
        <w:rPr/>
        <w:t>ꔩ</w:t>
      </w:r>
      <w:r>
        <w:rPr/>
        <w:t>媘⬰硅쵪牤顐浟</w:t>
      </w:r>
      <w:r>
        <w:rPr/>
        <w:t>ꥏ</w:t>
      </w:r>
      <w:r>
        <w:rPr/>
        <w:t>恴䱅偊⭬䭍㝴ꇂ娪溿㋂뼺暬佗凎ꇂ敎顆瑉䤻特嚩⥥乔煑勂㎿湭䝁䉋桙ㆥ亮啯䉈㑵⩵㠲癲妩坁沱憱礸悱쉴뽅숰싂㙶協ㅕ䏂枮㠹⮣㦣㑬㕾枱手썘䐪</w:t>
      </w:r>
      <w:r>
        <w:rPr/>
        <w:t>ⷍ</w:t>
      </w:r>
      <w:r>
        <w:rPr/>
        <w:t>䥑儰欪䍧顲싎歚</w:t>
      </w:r>
      <w:r>
        <w:rPr/>
        <w:t>ꤵ</w:t>
      </w:r>
      <w:r>
        <w:rPr/>
        <w:t>浀剋㉡ꥴ夦쉉な㈯楆쉔奬䨪춡䞱廂ꍆべ䣂⩒滂冏딶싂</w:t>
      </w:r>
      <w:r>
        <w:rPr/>
        <w:t>ꤵ</w:t>
      </w:r>
      <w:r>
        <w:rPr/>
        <w:t>硥䥎㍤㙸ㅵ汥뼶硔湆灚塈氻祚戴⹔恥㏃丷ꍰ겮㟂㉀뼪楦</w:t>
      </w:r>
      <w:r>
        <w:rPr/>
        <w:t>⣎</w:t>
      </w:r>
      <w:r>
        <w:rPr/>
        <w:t>兖㘵깦㭉栨䤹噵㇃칑㞿䌥Ⓜ쉕╕</w:t>
      </w:r>
      <w:r>
        <w:rPr/>
        <w:t>ꕴ</w:t>
      </w:r>
      <w:r>
        <w:rPr/>
        <w:t>栫哂⹾䡎眺㴪쉊녢⹐녧欭</w:t>
      </w:r>
      <w:r>
        <w:rPr/>
        <w:t>ꕋ</w:t>
      </w:r>
      <w:r>
        <w:rPr/>
        <w:t>牥乮녬㡷儩礤뽴䝱䃂礹</w:t>
      </w:r>
      <w:r>
        <w:rPr/>
        <w:t>⢘</w:t>
      </w:r>
      <w:r>
        <w:rPr/>
        <w:t>毂攪牋吸涱媩䡡昱棃쉖䭥䝚噵⨮⧃☷乧쉖ㅷ䩌쉒樺乑偞컂⪏痂㶥쉂䕑⼸歫</w:t>
      </w:r>
      <w:r>
        <w:rPr/>
        <w:t>ꤩ</w:t>
      </w:r>
      <w:r>
        <w:rPr/>
        <w:t>쎩쉎歵敨㫂떩稽敨쌨뼪咻♹㍫</w:t>
      </w:r>
      <w:r>
        <w:rPr/>
        <w:t>ꥍ</w:t>
      </w:r>
      <w:r>
        <w:rPr/>
        <w:t>柂쉴氤稦</w:t>
      </w:r>
      <w:r>
        <w:rPr/>
        <w:t>ⴰ⫂</w:t>
      </w:r>
      <w:r>
        <w:rPr/>
        <w:t>䓂㕔煅佞婅撮猪垩彑汌깲╭껂</w:t>
      </w:r>
      <w:r>
        <w:rPr/>
        <w:t>⠹</w:t>
      </w:r>
      <w:r>
        <w:rPr/>
        <w:t>干䂘⩠㡅噴⬶䉀䥑䉰婑疱㢩⥞搲㙐稦싂䗂渻쵀沘挪뭦奟息䩇牵뭰扦畘숺彮瞏囂묻䱴吶桩截ガ䍩⨨潘傱</w:t>
      </w:r>
      <w:r>
        <w:rPr/>
        <w:t>ⵗ</w:t>
      </w:r>
      <w:r>
        <w:rPr/>
        <w:t>㥓毂쌯⩣櫎疏䂩轋穗摾숫뼪☱剕</w:t>
      </w:r>
      <w:r>
        <w:rPr/>
        <w:t>ꤻ</w:t>
      </w:r>
      <w:r>
        <w:rPr/>
        <w:t>櫂슏捍ꥭ櫂痂䝤䁹匬怸숹挤㔯摳䔴轇之㕺쉉扐傣䙒싂け쉰⴯녲㍉㋎슻窻䝣㬰湅♣晕뿂⹲挊䠥</w:t>
      </w:r>
      <w:r>
        <w:rPr/>
        <w:t>ꤴ</w:t>
      </w:r>
      <w:r>
        <w:rPr/>
        <w:t>䀣㩲⩒灰뭺뽦砦摕뇂⨵猽</w:t>
      </w:r>
      <w:r>
        <w:rPr/>
        <w:t>Ⱘ</w:t>
      </w:r>
      <w:r>
        <w:rPr/>
        <w:t>䉲</w:t>
      </w:r>
      <w:r>
        <w:rPr/>
        <w:t>⡏</w:t>
      </w:r>
      <w:r>
        <w:rPr/>
        <w:t>㍣㑵幗䒵㵈㐨㭭䡂䡇〯颡ꄸ㔪ꥥ绍㭴⺮⍂挩땭䅲㪿墏慓</w:t>
      </w:r>
      <w:r>
        <w:rPr/>
        <w:t>Ɱ</w:t>
      </w:r>
      <w:r>
        <w:rPr/>
        <w:t>欬椩婣㵧㬥ㅑ扟⻂슩㤪䗃摟╹櫂싂昮쉑湊♍숣땘㉐繹쏍충놡轺ぢ</w:t>
      </w:r>
      <w:r>
        <w:rPr/>
        <w:t>ꗂ</w:t>
      </w:r>
      <w:r>
        <w:rPr/>
        <w:t>싂㪥㷂쉋瘰伬</w:t>
      </w:r>
      <w:r>
        <w:rPr/>
        <w:t>⡇</w:t>
      </w:r>
      <w:r>
        <w:rPr/>
        <w:t>쉆䱓ꌲ⛂橗氥䁬</w:t>
      </w:r>
      <w:r>
        <w:rPr/>
        <w:t>ꥁ╺</w:t>
      </w:r>
      <w:r>
        <w:rPr/>
        <w:t>㢻땔彚</w:t>
      </w:r>
      <w:r>
        <w:rPr/>
        <w:t>ⶵ</w:t>
      </w:r>
      <w:r>
        <w:rPr/>
        <w:t>怨</w:t>
      </w:r>
      <w:r>
        <w:rPr/>
        <w:t>ⰵ</w:t>
      </w:r>
      <w:r>
        <w:rPr/>
        <w:t>㑭뽵⎏淂⑭ィ榬繮䟂㫂㇂呗煏䨷樳婰穎煀</w:t>
      </w:r>
      <w:r>
        <w:rPr/>
        <w:t>ⱀ</w:t>
      </w:r>
      <w:r>
        <w:rPr/>
        <w:t>䚩頯癎偔</w:t>
      </w:r>
      <w:r>
        <w:rPr/>
        <w:t>ⲩ</w:t>
      </w:r>
      <w:r>
        <w:rPr/>
        <w:t>쌩⺮橉桯슡䙕繀碿昺洨癁礻飂妮㵯帥櫍ꍦ唬쉒땕긭懍卫䵪⥷穊噗澮숰䁀땤穌睭港児唰癌灷숷娴䡘㈺䗂䡩촱㍖Ⓧ䳂⨦畅抱쉚塩穇歕擂츥喱䵍╔㴳ꄻ竍䅺坂쉟灍慺址쉓</w:t>
      </w:r>
      <w:r>
        <w:rPr/>
        <w:t>⢻</w:t>
      </w:r>
      <w:r>
        <w:rPr/>
        <w:t>乐㜵㶥쉶</w:t>
      </w:r>
      <w:r>
        <w:rPr/>
        <w:t>ꤶ</w:t>
      </w:r>
      <w:r>
        <w:rPr/>
        <w:t>灓歚쉟䩔患뼷깥䷂㑕쵷䝤䩑稲숨杉Ⓜ硊䁌㖱㡢妵땣槂㴴㊘慣㝡歔類䅴㄰═㥲督</w:t>
      </w:r>
      <w:r>
        <w:rPr/>
        <w:t>ⵁ</w:t>
      </w:r>
      <w:r>
        <w:rPr/>
        <w:t>㒘</w:t>
      </w:r>
      <w:r>
        <w:rPr/>
        <w:t>ꥌ</w:t>
      </w:r>
      <w:r>
        <w:rPr/>
        <w:t>쉂䛂㕤捋䮥뭐䕣睕㩫僂㴹坫⪘║ノ輩⥨</w:t>
      </w:r>
      <w:r>
        <w:rPr/>
        <w:t>ꕂ</w:t>
      </w:r>
      <w:r>
        <w:rPr/>
        <w:t>땫椺␭判抩쎡枩昺䙖⛂炬䞵</w:t>
      </w:r>
      <w:r>
        <w:rPr/>
        <w:t>ꕋ</w:t>
      </w:r>
      <w:r>
        <w:rPr/>
        <w:t>儱㶿㵐䄦숭琳뭢떬쉳ꅨ癔뼳朸爮</w:t>
      </w:r>
      <w:r>
        <w:rPr/>
        <w:t>ꕶ</w:t>
      </w:r>
      <w:r>
        <w:rPr/>
        <w:t>敏捃걱⤺乞㬫</w:t>
      </w:r>
      <w:r>
        <w:rPr/>
        <w:t>⡙</w:t>
      </w:r>
      <w:r>
        <w:rPr/>
        <w:t>㬸杭ꅭ䩈Ⓜꆬ긪⤪䤻⸩칅㥟呩䭔碘塯敱㕘呋扭呐䑵쉙㥎剺繃⨪숴㵌焯䙊䍒㪬㭟쉩ぉ♧⌬癍䃂╲⨳깄幺⬥♢</w:t>
      </w:r>
      <w:r>
        <w:rPr/>
        <w:t>⣃</w:t>
      </w:r>
      <w:r>
        <w:rPr/>
        <w:t>埂⚥啲顮浖떱呭꥙乶䙇⒡뮮㍠ꥷ朮輫橫所祓呸噘淍숻썞칋䥸硐⯎歍䕃䯍䉪哂檩〰氨</w:t>
      </w:r>
      <w:r>
        <w:rPr/>
        <w:t>꧂</w:t>
      </w:r>
      <w:r>
        <w:rPr/>
        <w:t>奕傥呕㍦싂썒썖䊏⭭땯㝀婷獮桐</w:t>
      </w:r>
      <w:r>
        <w:rPr/>
        <w:t>⠦</w:t>
      </w:r>
      <w:r>
        <w:rPr/>
        <w:t>晉䩅䢵乥⑐啑⹕ꄺ쉠깃㝷䧃畡礫䱵廃媡灲묥㡀毂츫昳⹩頹쉍겵䙉绍稩匽뮏吣쉃쵎䵆測䴶晍婷㶡矂⑋</w:t>
      </w:r>
      <w:r>
        <w:rPr/>
        <w:t>ꥁ</w:t>
      </w:r>
      <w:r>
        <w:rPr/>
        <w:t>䡑</w:t>
      </w:r>
      <w:r>
        <w:rPr/>
        <w:t>꧂⥯</w:t>
      </w:r>
      <w:r>
        <w:rPr/>
        <w:t>橙⼫浪㤥䁤</w:t>
      </w:r>
      <w:r>
        <w:rPr/>
        <w:t>ꤣ</w:t>
      </w:r>
      <w:r>
        <w:rPr/>
        <w:t>䵷⻂呓㝧쉋旂㧂潬ㅤ春䝀弳⬥췂</w:t>
      </w:r>
      <w:r>
        <w:rPr/>
        <w:t>꧂</w:t>
      </w:r>
      <w:r>
        <w:rPr/>
        <w:t>㛂癩幐做祢嘨䶡捪数</w:t>
      </w:r>
      <w:r>
        <w:rPr/>
        <w:t>꤫</w:t>
      </w:r>
      <w:r>
        <w:rPr/>
        <w:t>䋂擂佂슱砺䜬♀딺中睡び쉎䀰牱奣剘歁ꄥ쉅朶ꆩ싍执㉆갦숵瘶⬭〹㥖⥔䍗</w:t>
      </w:r>
      <w:r>
        <w:rPr/>
        <w:t>ꕙ</w:t>
      </w:r>
      <w:r>
        <w:rPr/>
        <w:t>乀慘壍忂硫劬㴮㨪畟㍏湖㙵⥠䩹숣쌰䡎㤬權暡幃渳긱㩅壂䙨䭁⍲슩䳂恧繕䉰睡⭫剷朶䓂䍇顾彈栺䴬</w:t>
      </w:r>
      <w:r>
        <w:rPr/>
        <w:t>ⰴ</w:t>
      </w:r>
      <w:r>
        <w:rPr/>
        <w:t>⼭劬쉠坑</w:t>
      </w:r>
      <w:r>
        <w:rPr/>
        <w:t>ꥐ</w:t>
      </w:r>
      <w:r>
        <w:rPr/>
        <w:t>䄪쉥䀳</w:t>
      </w:r>
      <w:r>
        <w:rPr/>
        <w:t>ꤦ</w:t>
      </w:r>
      <w:r>
        <w:rPr/>
        <w:t>㡐煸䄵䜻</w:t>
      </w:r>
      <w:r>
        <w:rPr/>
        <w:t>ꤽ</w:t>
      </w:r>
      <w:r>
        <w:rPr/>
        <w:t>嘯攲獸嫂⭤쉠</w:t>
      </w:r>
      <w:r>
        <w:rPr/>
        <w:t>⢣⭒</w:t>
      </w:r>
      <w:r>
        <w:rPr/>
        <w:t>晷♕㐪繋쉐梘䙑㌱婄㢣傩剔䲩⦻쉷獔妿㤶彀慆潮䀳</w:t>
      </w:r>
      <w:r>
        <w:rPr/>
        <w:t>ꤶ</w:t>
      </w:r>
      <w:r>
        <w:rPr/>
        <w:t>偳䋎숲轰サ塉盂沿䔽ケ从긨冩䩆䥨묱뭏㍍䯂稤摒榡凂歃獓뇂泂欮夰畖㈰畡쉪㎩㣂䙲ꎘ乹ㆩㅪ㙗슡溻</w:t>
      </w:r>
      <w:r>
        <w:rPr/>
        <w:t>⡗</w:t>
      </w:r>
      <w:r>
        <w:rPr/>
        <w:t>剎⩗梿恊朱其䕓卪湔敚䕥⫂䉑悥슩暥</w:t>
      </w:r>
      <w:r>
        <w:rPr/>
        <w:t>ꕀ⬪</w:t>
      </w:r>
      <w:r>
        <w:rPr/>
        <w:t>橋䌬♉䕪䅩攳媩ꅢ杹畘吽䱗歀呁㙾䑕丰㐣</w:t>
      </w:r>
      <w:r>
        <w:rPr/>
        <w:t>⡔</w:t>
      </w:r>
      <w:r>
        <w:rPr/>
        <w:t>塑</w:t>
      </w:r>
      <w:r>
        <w:rPr/>
        <w:t>⢵</w:t>
      </w:r>
      <w:r>
        <w:rPr/>
        <w:t>䇍칺묰䚱ꌫ狂汎</w:t>
      </w:r>
      <w:r>
        <w:rPr/>
        <w:t>ⵔ</w:t>
      </w:r>
      <w:r>
        <w:rPr/>
        <w:t>㕗㍬喣归쉯仂㮬㩬浖倩숵殩䶘⴬䡲쉀⩐㭭⎥숽ꎱ硠쉬⭭䑩咣ぺ䞻◎슩ꍕ⯂⫂奤憻쉗췂⩅ꄱ幚扷ㅄ慪䥟砭⑯摖㓂塯쎣</w:t>
      </w:r>
      <w:r>
        <w:rPr/>
        <w:t>Ⱚ</w:t>
      </w:r>
      <w:r>
        <w:rPr/>
        <w:t>慹⯍偄㛂歲ꅮ㝱䖡숵쉔ꅸ兡䕒眦卒</w:t>
      </w:r>
      <w:r>
        <w:rPr/>
        <w:t>Ⳃ</w:t>
      </w:r>
      <w:r>
        <w:rPr/>
        <w:t>煋⹕垡㪩慹⩔慹쵭迂䕙扒㍪぀쉤쉎劥녰쉌搫╘疵䍷㭆效䌰⦮歘⻎⎮竂癵杫癟쉪쵅</w:t>
      </w:r>
      <w:r>
        <w:rPr/>
        <w:t>꧂</w:t>
      </w:r>
      <w:r>
        <w:rPr/>
        <w:t>쉆쉬浯侏ず匪</w:t>
      </w:r>
      <w:r>
        <w:rPr/>
        <w:t>Ⳏ</w:t>
      </w:r>
      <w:r>
        <w:rPr/>
        <w:t>憣䥈쉭걇扱</w:t>
      </w:r>
      <w:r>
        <w:rPr/>
        <w:t>ⱷ</w:t>
      </w:r>
      <w:r>
        <w:rPr/>
        <w:t>㭷</w:t>
      </w:r>
      <w:r>
        <w:rPr/>
        <w:t>ꕮ</w:t>
      </w:r>
      <w:r>
        <w:rPr/>
        <w:t>싂䜤夶棃䡦㒻뽹楠止窿佐㒱㘳噍竍灾⑍参櫍䔸䙒奍⩸妻ꏂꥧ䩑ꏂ쉈失쉋亻啞㕟㜲㥖ㆱ쉄悏牎掣⿂⍓䑌牉쉔칅⎏䁒泃뮿湙칤瀥</w:t>
      </w:r>
      <w:r>
        <w:rPr/>
        <w:t>ꖣ</w:t>
      </w:r>
      <w:r>
        <w:rPr/>
        <w:t>捤潌䜴繁</w:t>
      </w:r>
      <w:r>
        <w:rPr/>
        <w:t>ꕡ</w:t>
      </w:r>
      <w:r>
        <w:rPr/>
        <w:t>뾵ꌷ穴㭋걯䙎啮</w:t>
      </w:r>
      <w:r>
        <w:rPr/>
        <w:t>꧃</w:t>
      </w:r>
      <w:r>
        <w:rPr/>
        <w:t>쉗ꍀ䉴䄥⑯䇂珃깏⩟䉪吸擂쉙쉔浦㙥쉦癑싂㩋뇃䒥扅佉ㆣ㩄飂牨쉱忂뿃㔲묣顢쉐ꄸ廂噌畟녲媏硷䍺異䀺㑃慟こ걊䙖櫂쉭쌷칹㥈⨺䔯뽙䍱⭀슣ち穂⭓␺㇂䠮捓扇숶䠣樲칞⑉㉱奱啘츨捋╁庣漨颡夸⭵䡣灒眭搦깔噤暏全쵵뗂싂頻歨硹㥧伨䃂쉙뭓촪ꍊ䇂慞睍城쉞欲槂摫ば␸灃</w:t>
      </w:r>
      <w:r>
        <w:rPr/>
        <w:t>ⱓ</w:t>
      </w:r>
      <w:r>
        <w:rPr/>
        <w:t>䐤겘㘲摨㮡㡅儱㬶걹䮥컂䥎晾</w:t>
      </w:r>
      <w:r>
        <w:rPr/>
        <w:t>Ⱶ</w:t>
      </w:r>
      <w:r>
        <w:rPr/>
        <w:t>䀵⿂슮䤰㑔削䨲䑖杺惂污땷䘳㒵ꥶ썩吻䗂哂㵤</w:t>
      </w:r>
      <w:r>
        <w:rPr/>
        <w:t>⡯</w:t>
      </w:r>
      <w:r>
        <w:rPr/>
        <w:t>慚啬슮ꍮ╍庮쵾⽯쎥呧琴帊儳㈨獬</w:t>
      </w:r>
      <w:r>
        <w:rPr/>
        <w:t>⣂</w:t>
      </w:r>
      <w:r>
        <w:rPr/>
        <w:t>塦浏쉘歖煚棂湅쉙</w:t>
      </w:r>
      <w:r>
        <w:rPr/>
        <w:t>⡗ⱚ</w:t>
      </w:r>
      <w:r>
        <w:rPr/>
        <w:t>䐲쏂埂䘰숸쎥⦮勂䩈䦣뽎ꥰ㣍</w:t>
      </w:r>
      <w:r>
        <w:rPr/>
        <w:t>ⵚ</w:t>
      </w:r>
      <w:r>
        <w:rPr/>
        <w:t>쵾枩</w:t>
      </w:r>
      <w:r>
        <w:rPr/>
        <w:t>ꦿ</w:t>
      </w:r>
      <w:r>
        <w:rPr/>
        <w:t>䭵긹槎䭄䮥쉑䑐</w:t>
      </w:r>
      <w:r>
        <w:rPr/>
        <w:t>꧂</w:t>
      </w:r>
      <w:r>
        <w:rPr/>
        <w:t>歖ヂ⤶欶䣂䨶싂椬爰⩃㣂穰祖㓃⍔晪畢檮㉞㓃⎡⑮⽖䕨㩥䍎ꥹ祅싂ꥯꄭ⿎슏熻㙑䩍幗䵭浳顨㘨仍⫂狂䥯祫硠斿㐤䘦瓂昴슡幨亵뽪湡䭏뗂櫂⩮싂썵</w:t>
      </w:r>
      <w:r>
        <w:rPr/>
        <w:t>⡭</w:t>
      </w:r>
      <w:r>
        <w:rPr/>
        <w:t>垩䑌䙶漸凂楆冘뭌爥䵹灷獳숰ヂ昸⍡쉌쉦䡯晑䣂䍁뿂꥔쎱쵟唽顤⑟繭顎싂㵁㔷</w:t>
      </w:r>
      <w:r>
        <w:rPr/>
        <w:t>ⱆ</w:t>
      </w:r>
      <w:r>
        <w:rPr/>
        <w:t>ꥒ</w:t>
      </w:r>
      <w:r>
        <w:rPr/>
        <w:t>뭡뭋</w:t>
      </w:r>
      <w:r>
        <w:rPr/>
        <w:t>⠴</w:t>
      </w:r>
      <w:r>
        <w:rPr/>
        <w:t>晰匦磃㝹䥣摑慵䁤顒所ꍘ咬</w:t>
      </w:r>
      <w:r>
        <w:rPr/>
        <w:t>Ⱕ</w:t>
      </w:r>
      <w:r>
        <w:rPr/>
        <w:t>꤫</w:t>
      </w:r>
      <w:r>
        <w:rPr/>
        <w:t>偸╾쉣偪숣畠㵵쉓癩盂⼷䵑숶渹捾睬◂㉓땤</w:t>
      </w:r>
      <w:r>
        <w:rPr/>
        <w:t>Ɱ</w:t>
      </w:r>
      <w:r>
        <w:rPr/>
        <w:t>㥐╁☪瑔슘⍑쉳栭晎偣⩲⦬噘怮䑖侮噊弫潙䅾⽒㴹딬彣槂斥ꅬ厏瑃䴸싂恫夦㙹칁盂숤啯䵑塵썡㕋</w:t>
      </w:r>
      <w:r>
        <w:rPr/>
        <w:t>ⷍ</w:t>
      </w:r>
      <w:r>
        <w:rPr/>
        <w:t>쉓䕎췂汢堮㉡仂㭉䅱䦿乮⩊辘ꥶ桧䞏㍦썥䒿</w:t>
      </w:r>
      <w:r>
        <w:rPr/>
        <w:t>ꕕ</w:t>
      </w:r>
      <w:r>
        <w:rPr/>
        <w:t>䩉⹆挺䱡䥀䈬䚩䉏潖䕐♡樯</w:t>
      </w:r>
      <w:r>
        <w:rPr/>
        <w:t>ꤪ</w:t>
      </w:r>
      <w:r>
        <w:rPr/>
        <w:t>촲㔩⧂潲䒿輲䗂䤤쉶⨨硾救娮</w:t>
      </w:r>
      <w:r>
        <w:rPr/>
        <w:t>ⵞ</w:t>
      </w:r>
      <w:r>
        <w:rPr/>
        <w:t>㉖剶䁯祃쉨</w:t>
      </w:r>
      <w:r>
        <w:rPr/>
        <w:t>ⲏ</w:t>
      </w:r>
      <w:r>
        <w:rPr/>
        <w:t>繀潠깏녵촹㇂⩏촫啉㗂㕨숣떩⬸䢥愫㈳杲䠻䆣뭧</w:t>
      </w:r>
      <w:r>
        <w:rPr/>
        <w:t>ⱂ</w:t>
      </w:r>
      <w:r>
        <w:rPr/>
        <w:t>썌깲䲱渶榘佊╒䑴☹⭣㵳습䍏║</w:t>
      </w:r>
      <w:r>
        <w:rPr/>
        <w:t>ꗂ</w:t>
      </w:r>
      <w:r>
        <w:rPr/>
        <w:t>幸盂纻</w:t>
      </w:r>
      <w:r>
        <w:rPr/>
        <w:t>ꔨ</w:t>
      </w:r>
      <w:r>
        <w:rPr/>
        <w:t>껃瑤숲</w:t>
      </w:r>
      <w:r>
        <w:rPr/>
        <w:t>⠲</w:t>
      </w:r>
      <w:r>
        <w:rPr/>
        <w:t>싂ꍠ囂湡쉓猬뿂㩲畕硚癎攭杩</w:t>
      </w:r>
      <w:r>
        <w:rPr/>
        <w:t>ꥒ</w:t>
      </w:r>
      <w:r>
        <w:rPr/>
        <w:t>㉗嫂眪㭍꺩ㄪ瘯幔攽楢卬橩슱ꅈꎣ幑恋輥䥕䰩㞡䥔恰칞곂䉹奓澏ꅀ⼴橌⵶</w:t>
      </w:r>
      <w:r>
        <w:rPr/>
        <w:t>ⱷ</w:t>
      </w:r>
      <w:r>
        <w:rPr/>
        <w:t>礽썬쉧⮬晵⑪卄╮⽁</w:t>
      </w:r>
      <w:r>
        <w:rPr/>
        <w:t>ⴸ</w:t>
      </w:r>
      <w:r>
        <w:rPr/>
        <w:t>嗂灣稷䑘夲縩㦿츪摤䢻渤숪⩗辘⯎攳뭮㐣呠쉨䵨㍁▻숷儯쵠쉒剳瑎畏伵眹㐲灁⾏呖⶘⪻</w:t>
      </w:r>
      <w:r>
        <w:rPr/>
        <w:t>Ⱶ</w:t>
      </w:r>
      <w:r>
        <w:rPr/>
        <w:t>啉칫呭瓂⑞⑵㵪ꎘ䲮坅쉕囂ꍰ㵂숭癤떣㭥㘩䅙炣쉮㥃侏祚烂</w:t>
      </w:r>
      <w:r>
        <w:rPr/>
        <w:t>ꤷ⮩</w:t>
      </w:r>
      <w:r>
        <w:rPr/>
        <w:t>䑣歲쉡뼦㨪咵䚏捆䮡䭓䘪䀷⒩㋂꺏䅭㍡匴塂乾亣</w:t>
      </w:r>
      <w:r>
        <w:rPr/>
        <w:t>ꥀ</w:t>
      </w:r>
      <w:r>
        <w:rPr/>
        <w:t>㕇</w:t>
      </w:r>
      <w:r>
        <w:rPr/>
        <w:t>⠴</w:t>
      </w:r>
      <w:r>
        <w:rPr/>
        <w:t>璬ォ捥㗂浴䕄啲숯癁⚩漯㙮쉹暵䱭塐쌷⼽㡍⩈㛂湺氺䍱</w:t>
      </w:r>
      <w:r>
        <w:rPr/>
        <w:t>⡧</w:t>
      </w:r>
      <w:r>
        <w:rPr/>
        <w:t>㈴넱伹쉸乷숯䀴쉳頪</w:t>
      </w:r>
      <w:r>
        <w:rPr/>
        <w:t>⣂</w:t>
      </w:r>
      <w:r>
        <w:rPr/>
        <w:t>䭫瀩ッ䇂쉨녎숪㮘樰㍦娯㬊</w:t>
      </w:r>
      <w:r>
        <w:rPr/>
        <w:t>ⵓ</w:t>
      </w:r>
      <w:r>
        <w:rPr/>
        <w:t>깑仂睨㴱塌䀽</w:t>
      </w:r>
      <w:r>
        <w:rPr/>
        <w:t>Ⳃ</w:t>
      </w:r>
      <w:r>
        <w:rPr/>
        <w:t>潵前灇啷桂䡣竍촨걮㍥ꌪ劣녞杰灟擂洮惂漺乐縭䔶潩穌</w:t>
      </w:r>
      <w:r>
        <w:rPr/>
        <w:t>꥟</w:t>
      </w:r>
      <w:r>
        <w:rPr/>
        <w:t>䁇犥䵬妬哂末⩣ㅦ㶏䁷ꅥ兏⹥烃䜪䙞㙇犿</w:t>
      </w:r>
      <w:r>
        <w:rPr/>
        <w:t>ⱬ</w:t>
      </w:r>
      <w:r>
        <w:rPr/>
        <w:t>䂮⥊㵡渮ぇ狂匹Ⓜ䛂渨␶䌲</w:t>
      </w:r>
      <w:r>
        <w:rPr/>
        <w:t>ⱪⱷ</w:t>
      </w:r>
      <w:r>
        <w:rPr/>
        <w:t>玥쉮쉶皮䬳咩参楤㐵싂숫ꍤ獪</w:t>
      </w:r>
      <w:r>
        <w:rPr/>
        <w:t>ꕚ⹊</w:t>
      </w:r>
      <w:r>
        <w:rPr/>
        <w:t>朸⽚</w:t>
      </w:r>
      <w:r>
        <w:rPr/>
        <w:t>ꤴ</w:t>
      </w:r>
      <w:r>
        <w:rPr/>
        <w:t>䑉</w:t>
      </w:r>
      <w:r>
        <w:rPr/>
        <w:t>ꔥ</w:t>
      </w:r>
      <w:r>
        <w:rPr/>
        <w:t>墮슮⻂顭䙭뾘浫䱑</w:t>
      </w:r>
      <w:r>
        <w:rPr/>
        <w:t>ⵊ</w:t>
      </w:r>
      <w:r>
        <w:rPr/>
        <w:t>뮮놣梬㭗</w:t>
      </w:r>
      <w:r>
        <w:rPr/>
        <w:t>Ⱞ</w:t>
      </w:r>
      <w:r>
        <w:rPr/>
        <w:t>ご捭塋쉺坹䁮갬悩☨</w:t>
      </w:r>
      <w:r>
        <w:rPr/>
        <w:t>⠰</w:t>
      </w:r>
      <w:r>
        <w:rPr/>
        <w:t>墡溬繱乯슬㉊婯⫂㕄瑺洺</w:t>
      </w:r>
      <w:r>
        <w:rPr/>
        <w:t>ꕡ</w:t>
      </w:r>
      <w:r>
        <w:rPr/>
        <w:t>坹걪彎忂䵘䭎婳⒏悩걀浖兪뭵ꥵ睍飂</w:t>
      </w:r>
      <w:r>
        <w:rPr/>
        <w:t>⡒⨬⪏⨶</w:t>
      </w:r>
      <w:r>
        <w:rPr/>
        <w:t>縭ㅺ揂⭰帹䀬㨨硡户怬깹김</w:t>
      </w:r>
      <w:r>
        <w:rPr/>
        <w:t>꧂</w:t>
      </w:r>
      <w:r>
        <w:rPr/>
        <w:t>깨뽎䈫敀㧂꺵潆⥱⽚礴瀴</w:t>
      </w:r>
      <w:r>
        <w:rPr/>
        <w:t>⡧</w:t>
      </w:r>
      <w:r>
        <w:rPr/>
        <w:t>㉫숪彔ꥨ㑎䆣뭮췂♭쉹㉫ꆬ吥狂㩹⪱쉐㧂⭯䝗뗎쉕乭⑃檵燃琶䎱</w:t>
      </w:r>
      <w:r>
        <w:rPr/>
        <w:t>ꕍ</w:t>
      </w:r>
      <w:r>
        <w:rPr/>
        <w:t>剐쵞䧍䁑䄶</w:t>
      </w:r>
      <w:r>
        <w:rPr/>
        <w:t>꧂</w:t>
      </w:r>
      <w:r>
        <w:rPr/>
        <w:t>䨳䝅摖捕䵹灂쉣쉨嘬睶槃呅⦮⯂庿Ⓜ⧂뾿슬⩑摘兪</w:t>
      </w:r>
      <w:r>
        <w:rPr/>
        <w:t>ꕃ</w:t>
      </w:r>
      <w:r>
        <w:rPr/>
        <w:t>祢嗂㵯敶䵅㍞䛂畵皣樺㜲垬⥓쉷剂䡳庘⸨묱旂杯춘</w:t>
      </w:r>
      <w:r>
        <w:rPr/>
        <w:t>꤯</w:t>
      </w:r>
      <w:r>
        <w:rPr/>
        <w:t>杠슮恆♬䰶线⥋頪쉹頸毂卩믂䅳␵嫍戱⍡╂㟂偍쉣殩</w:t>
      </w:r>
      <w:r>
        <w:rPr/>
        <w:t>ꦩ</w:t>
      </w:r>
      <w:r>
        <w:rPr/>
        <w:t>쉀䩚婷伳沵</w:t>
      </w:r>
      <w:r>
        <w:rPr/>
        <w:t>⠯</w:t>
      </w:r>
      <w:r>
        <w:rPr/>
        <w:t>쵷ꥰ攻偟ꅲ⩞⍤噅뭤㏎㜲싂沬⾻㩭牤╁쉱ꅪ꥔䱩Ⓜ洭</w:t>
      </w:r>
      <w:r>
        <w:rPr/>
        <w:t>ⶏ</w:t>
      </w:r>
      <w:r>
        <w:rPr/>
        <w:t>坷乆㡢숨㤹♤敁爦牯①숮澮슏ㅆ盂긹伩쉴焽煺䖩깱쉶㡂轡䰮䑁䅈</w:t>
      </w:r>
      <w:r>
        <w:rPr/>
        <w:t>ꥍ⮥</w:t>
      </w:r>
      <w:r>
        <w:rPr/>
        <w:t>넯䂵곂㥔截浰ꇂ录幙㘺瑚〩췂⍉䁑丶⩶㝴玣</w:t>
      </w:r>
      <w:r>
        <w:rPr/>
        <w:t>⣂</w:t>
      </w:r>
      <w:r>
        <w:rPr/>
        <w:t>䰬숻ꥦ⩱⑾㵂ㄨ싃슥숭㖱浶⹋䦩싂┨ꅳ圽轴걙拂</w:t>
      </w:r>
      <w:r>
        <w:rPr/>
        <w:t>⡧⪵</w:t>
      </w:r>
      <w:r>
        <w:rPr/>
        <w:t>컂㣂犥顦녾⦏䭮㔭㤯奉䰶祳싂牟</w:t>
      </w:r>
      <w:r>
        <w:rPr/>
        <w:t>ꤣ</w:t>
      </w:r>
      <w:r>
        <w:rPr/>
        <w:t>쉴⦱偭泍쉉㡮ꍏ瘬㝮뇂滂䒣쉆渶뽶畤歾亘뭱</w:t>
      </w:r>
      <w:r>
        <w:rPr/>
        <w:t>ꤦ</w:t>
      </w:r>
      <w:r>
        <w:rPr/>
        <w:t>녚쉯㕤然䂏獱쉨煴쏂晞ㄩ⮏瑁뇂朮쉫</w:t>
      </w:r>
      <w:r>
        <w:rPr/>
        <w:t>ꦬ</w:t>
      </w:r>
      <w:r>
        <w:rPr/>
        <w:t>毂洳㡕煈栰呾噡凂㋂愶瀬卧䠥㴬灤㉭喩⍟湠⎩㙨⨪轧弴</w:t>
      </w:r>
      <w:r>
        <w:rPr/>
        <w:t>ꖡ</w:t>
      </w:r>
      <w:r>
        <w:rPr/>
        <w:t>숭敥㖮숱恊矎杇浍䭕恒颿湤㙆㍡䍩</w:t>
      </w:r>
      <w:r>
        <w:rPr/>
        <w:t>ꕐ⍦</w:t>
      </w:r>
      <w:r>
        <w:rPr/>
        <w:t>녙ꏂ坍㵂싂䥢幢ꄦ⭪烂㷂䌱䲣栦⭌挴뿂썢〬㥙牐縴</w:t>
      </w:r>
      <w:r>
        <w:rPr/>
        <w:t>ꤸ</w:t>
      </w:r>
      <w:r>
        <w:rPr/>
        <w:t>擂싂ꥭ䈥㴯晤穧</w:t>
      </w:r>
      <w:r>
        <w:rPr/>
        <w:t>ꕱ</w:t>
      </w:r>
      <w:r>
        <w:rPr/>
        <w:t>改灦⍾숤ㄫ桮䊘⒣䡳彋숽㈊㢿怽夺⹖暣儥潔噡</w:t>
      </w:r>
      <w:r>
        <w:rPr/>
        <w:t>Ⳃ</w:t>
      </w:r>
      <w:r>
        <w:rPr/>
        <w:t>ꥇ</w:t>
      </w:r>
      <w:r>
        <w:rPr/>
        <w:t>乏烂╅塟塞穡瓂湮埂䭹枻㈵슏縱縰戲䴻祓呋允䀬썟弶飂╢橂䭉䣂슮禣䝺⍓剅</w:t>
      </w:r>
      <w:r>
        <w:rPr/>
        <w:t>꧂꧂</w:t>
      </w:r>
      <w:r>
        <w:rPr/>
        <w:t>頹ㄨ澩復嫃숹넫㜬兲場啊畄☮泂癶啦⹇䅺숱슡珎橭瑕獠涮楢䅋圻㢩㞿쉊辱㑢晷뭬溏⹌䙎쉙쉑煶☦抬䡉捐</w:t>
      </w:r>
      <w:r>
        <w:rPr/>
        <w:t>⢘</w:t>
      </w:r>
      <w:r>
        <w:rPr/>
        <w:t>슏␦穚䡎⍰⭀⩱땷䉲㭵㓂䍍䩆녺歊㩴㥞曂輹␹轴⭺橀슘⤽顋䃃吹勂</w:t>
      </w:r>
      <w:r>
        <w:rPr/>
        <w:t>⡎</w:t>
      </w:r>
      <w:r>
        <w:rPr/>
        <w:t>싂녂㷃睺</w:t>
      </w:r>
      <w:r>
        <w:rPr/>
        <w:t>⡥</w:t>
      </w:r>
      <w:r>
        <w:rPr/>
        <w:t>㕇</w:t>
      </w:r>
      <w:r>
        <w:rPr/>
        <w:t>ꔹ</w:t>
      </w:r>
      <w:r>
        <w:rPr/>
        <w:t>㨺ꥮ彰呟䈪⍶䩤痍癅ꏂ㯂䭸⨪걆轲㭄䍌湙束䦮⭺쉳쉰刦扫碩컂쉓檘犏戶噀摠㑺♘輮ꅹ位㴪湔쉭占汱璵頷焪싂拃獅䵍</w:t>
      </w:r>
      <w:r>
        <w:rPr/>
        <w:t>ꗂ</w:t>
      </w:r>
      <w:r>
        <w:rPr/>
        <w:t>呖䩅颬疵穾䅠싂쉔圳瀪幔⥾瑅䱃囂序歘摟婶係</w:t>
      </w:r>
      <w:r>
        <w:rPr/>
        <w:t>ꗂ</w:t>
      </w:r>
      <w:r>
        <w:rPr/>
        <w:t>祙睚䕮㡗㪩恟컂恧坆぀眦䀨槍</w:t>
      </w:r>
      <w:r>
        <w:rPr/>
        <w:t>ⰷ</w:t>
      </w:r>
      <w:r>
        <w:rPr/>
        <w:t>쉓뽇捓柂纻⍗걥偐⹄䑃伴㥈啐䉶</w:t>
      </w:r>
      <w:r>
        <w:rPr/>
        <w:t>ꔦ</w:t>
      </w:r>
      <w:r>
        <w:rPr/>
        <w:t>츻䡲匷⌶頭쉀㘤䝞匵晃捪䤮が숦㗂쉴녱긩</w:t>
      </w:r>
      <w:r>
        <w:rPr/>
        <w:t>꧂</w:t>
      </w:r>
      <w:r>
        <w:rPr/>
        <w:t>穀栭䔹绂떵杹䊿柎</w:t>
      </w:r>
      <w:r>
        <w:rPr/>
        <w:t>ꤰ</w:t>
      </w:r>
      <w:r>
        <w:rPr/>
        <w:t>䧂乲漹䡮捥⹀氽ꍤ怸卌㡣㠶污幣⩌單⯃㥠矂恗埂♡⩭盍渹幣깷䔬塱슱㆏辡쎬╎♨坾껃⒵㭺偡潆썆㌰䱀</w:t>
      </w:r>
      <w:r>
        <w:rPr/>
        <w:t>ꦱ⸬</w:t>
      </w:r>
      <w:r>
        <w:rPr/>
        <w:t>쉃畵</w:t>
      </w:r>
      <w:r>
        <w:rPr/>
        <w:t>ꗂ</w:t>
      </w:r>
      <w:r>
        <w:rPr/>
        <w:t>琨噹痂</w:t>
      </w:r>
      <w:r>
        <w:rPr/>
        <w:t>⠲</w:t>
      </w:r>
      <w:r>
        <w:rPr/>
        <w:t>ꌪ〣婏倴⮿쵶⩕ㅸꅟ䄩噲獶쉐컂⩧儥㴣ぞ旂䍆䨽ꅰ</w:t>
      </w:r>
      <w:r>
        <w:rPr/>
        <w:t>ⵆ</w:t>
      </w:r>
      <w:r>
        <w:rPr/>
        <w:t>㍗䧂繟䖣⏂⑱㍌걨䭤塚癞弬怪싂싃⥗㕮䟂䳎⧂擂窩녨⏂㫍繁琩</w:t>
      </w:r>
      <w:r>
        <w:rPr/>
        <w:t>Ⱘ</w:t>
      </w:r>
      <w:r>
        <w:rPr/>
        <w:t>ꥠ⭊嫃桒촦橥䋂뿂숪⹱䯂䡘㝹伹悿磂瑉</w:t>
      </w:r>
      <w:r>
        <w:rPr/>
        <w:t>ⴣ</w:t>
      </w:r>
      <w:r>
        <w:rPr/>
        <w:t>扥뽓쉎놩ꎬ牯㚵䌺樨牲伻숻夫쉦䕩㘱┯㨯쉆䔱繡伲㜻洰汤</w:t>
      </w:r>
      <w:r>
        <w:rPr/>
        <w:t>ꥋ</w:t>
      </w:r>
      <w:r>
        <w:rPr/>
        <w:t>쵔칳⥨␭灦ば㭇繞穠彥㝺싍</w:t>
      </w:r>
      <w:r>
        <w:rPr/>
        <w:t>⠷</w:t>
      </w:r>
      <w:r>
        <w:rPr/>
        <w:t>眮㡟塐轐畑琽</w:t>
      </w:r>
      <w:r>
        <w:rPr/>
        <w:t>Ɐ</w:t>
      </w:r>
      <w:r>
        <w:rPr/>
        <w:t>繞㩦汩쵕䝈汅祘쉹㉖ꍀ③牖祏䊩⭮㒿楊Ⓕ杨堨㙅ꎏ⽁</w:t>
      </w:r>
      <w:r>
        <w:rPr/>
        <w:t>ꥀ</w:t>
      </w:r>
      <w:r>
        <w:rPr/>
        <w:t>쉣⶘呏燂匩圲ㅬ쉘⥙㙀牾係刭佤䑪丽潁䙩</w:t>
      </w:r>
      <w:r>
        <w:rPr/>
        <w:t>ⰲ</w:t>
      </w:r>
      <w:r>
        <w:rPr/>
        <w:t>浯깧祋斱摋捃庣⽔</w:t>
      </w:r>
      <w:r>
        <w:rPr/>
        <w:t>ⲏ</w:t>
      </w:r>
      <w:r>
        <w:rPr/>
        <w:t>矎㜯勃福䈹汵䉏彖⨣⿂噉⿂洱</w:t>
      </w:r>
      <w:r>
        <w:rPr/>
        <w:t>⠺</w:t>
      </w:r>
      <w:r>
        <w:rPr/>
        <w:t>均兎〽䕬擂燂㍂幡⭏⹦㜺繳뽊⵺佔獪숰㜹䄩⯍氊揂⭎睕㷂穬㤫쵧刱▣쉪ぐ䙤㭇佴噷猵瀪彭恤ㅔ⤤䝪䕢쉒捐亥ꍌ恙債㜬䪡乔ꇂ朷究䁟䈦썉⍱⎵䘽☷爮긻砣</w:t>
      </w:r>
      <w:r>
        <w:rPr/>
        <w:t>ⵂ</w:t>
      </w:r>
      <w:r>
        <w:rPr/>
        <w:t>㤰潧쉖꥔䂱礫䙉㈰</w:t>
      </w:r>
      <w:r>
        <w:rPr/>
        <w:t>ⱦ</w:t>
      </w:r>
      <w:r>
        <w:rPr/>
        <w:t>痍揂娳ㅑ䨶㉁垬☵浩㜯㙳䪘갶㩳輨䣍祕</w:t>
      </w:r>
      <w:r>
        <w:rPr/>
        <w:t>ⱙ</w:t>
      </w:r>
      <w:r>
        <w:rPr/>
        <w:t>傣總ㄥ嗂泃㠻幃쉷뼻愦江灓䯂숵䁌䩋㙌牮㜻㨯</w:t>
      </w:r>
      <w:r>
        <w:rPr/>
        <w:t>ⱌ</w:t>
      </w:r>
      <w:r>
        <w:rPr/>
        <w:t>䒵樺偈㢻堪䐲</w:t>
      </w:r>
      <w:r>
        <w:rPr/>
        <w:t>꧃</w:t>
      </w:r>
      <w:r>
        <w:rPr/>
        <w:t>穯䘴쉘㴱⭖卅䩋⩯깰拂煀ㄭ㖻䫃ꅊ硅倪桉䉔牗◂⌦싂佄싍쉞碵睬杭䥷⹸㇂夰㩷兑㡦き佣䌪䑠㑦䉒礩⿂㡇쉠櫂⨶祓汖껂䝂升晔긯䌪㵞歘⤸噶䩖港慬歾濂璏㝂睘⽓頶縷侘䰯쉆촯琥惂椱冘煌励桧竂</w:t>
      </w:r>
      <w:r>
        <w:rPr/>
        <w:t>ⲏ</w:t>
      </w:r>
      <w:r>
        <w:rPr/>
        <w:t>焹硣偭䔭쉶䍕쉔슏灩⬵欦凃긣격助彺㝨妘┮김쉈㍡㵾戰剥橉劮杙㙗凂ㄸ濂欶</w:t>
      </w:r>
      <w:r>
        <w:rPr/>
        <w:t>ⱳ</w:t>
      </w:r>
      <w:r>
        <w:rPr/>
        <w:t>〸긪䙒╅㐥䐻뭨堹숪琪쉬冬票</w:t>
      </w:r>
      <w:r>
        <w:rPr/>
        <w:t>ꕩ</w:t>
      </w:r>
      <w:r>
        <w:rPr/>
        <w:t>䈵㓎瀲硟</w:t>
      </w:r>
      <w:r>
        <w:rPr/>
        <w:t>⠫</w:t>
      </w:r>
      <w:r>
        <w:rPr/>
        <w:t>㘬祁촲ッ䕞慚㕂㗂⬮楢婉乫祦伯桥녌煃㤭⥒懂쉑싂⪮㍎潡杒숮穸䍊쉫睎녒⨶弣⾩␴㍪画녘慈㍭갱晰⼹䍭繈ぉ걠䎩숪䕤䱂晞呤夽轮䯃䅀쵠犮䝂딨橀䥾獞䈹癹轄겱땴⍆쉩</w:t>
      </w:r>
      <w:r>
        <w:rPr/>
        <w:t>Ⳃ</w:t>
      </w:r>
      <w:r>
        <w:rPr/>
        <w:t>渪婠⽷匯参濎慬搹䚵摴</w:t>
      </w:r>
      <w:r>
        <w:rPr/>
        <w:t>ⴶ</w:t>
      </w:r>
      <w:r>
        <w:rPr/>
        <w:t>栮쉭따抏奘轄禘硖촫쉚坠췂捅稵焩礸扴繅김䴪䞩慧䠣么㌱獙싂⥶潶䝦愥칆뾩彊⩰繙ヂ⌯꺵獬祅걖䅒㵲쉳輥㤷堩穄灇</w:t>
      </w:r>
      <w:r>
        <w:rPr/>
        <w:t>ꥎ</w:t>
      </w:r>
      <w:r>
        <w:rPr/>
        <w:t>뇂뽍깧⵱呖轋싂녚繇晤堽㉍쉪슏䜨䁸顖ꄣ坓ꏂ⑭뾡戲祩ꄩ䞘㉐㍉┳す歏敭뽖</w:t>
      </w:r>
      <w:r>
        <w:rPr/>
        <w:t>ⴺ</w:t>
      </w:r>
      <w:r>
        <w:rPr/>
        <w:t>뿂뭗믂숸硪ㅂ㮮⑱⥤榏⨵唱쉚啄㡉娫桬太廂畖弣땉畒⵪숱깐仂䱑㙚㖱⩯爴깬⨣䪩뾩䝦煨싂⽎㑊柂숴歅숭</w:t>
      </w:r>
      <w:r>
        <w:rPr/>
        <w:t>ꕎ</w:t>
      </w:r>
      <w:r>
        <w:rPr/>
        <w:t>Ɒ</w:t>
      </w:r>
      <w:r>
        <w:rPr/>
        <w:t>损숷⽶丩칢启嫂楣⸪㣂揂깨浵潷췂升揎圯殡幏捚窩뽃顡卑硉咣頪㡖䦿䪣竂瓂瑷晶䉏쉕숷乊斩伦썕噰썧稷儮숨愦䥪쉈煥摱㋍</w:t>
      </w:r>
      <w:r>
        <w:rPr/>
        <w:t>ꥊ</w:t>
      </w:r>
      <w:r>
        <w:rPr/>
        <w:t>畀潍⸽弊兌甽⹭嘪窡㭭춣䁍縩硤䐱⨮䡢싂灴</w:t>
      </w:r>
      <w:r>
        <w:rPr/>
        <w:t>ⴺ</w:t>
      </w:r>
      <w:r>
        <w:rPr/>
        <w:t>慙쉚偒쉥湶䌫숴然⥟㖱夲ꌩꍁ깔狂⩰숮</w:t>
      </w:r>
      <w:r>
        <w:rPr/>
        <w:t>⠥</w:t>
      </w:r>
      <w:r>
        <w:rPr/>
        <w:t>栰朵搵睅楇</w:t>
      </w:r>
      <w:r>
        <w:rPr/>
        <w:t>ꦣ</w:t>
      </w:r>
      <w:r>
        <w:rPr/>
        <w:t>歴竂獈䃂</w:t>
      </w:r>
      <w:r>
        <w:rPr/>
        <w:t>ꕀ</w:t>
      </w:r>
      <w:r>
        <w:rPr/>
        <w:t>⾱兇쉓䭟猵墬䢱Ⓜ㬨䊻ㄴ壂</w:t>
      </w:r>
      <w:r>
        <w:rPr/>
        <w:t>ꦻ</w:t>
      </w:r>
      <w:r>
        <w:rPr/>
        <w:t>ヂ㩘顟녊▵㥴汖灳轠浚䕚㉲ぉ啣㑗牃㑂伵术砺儻䁂</w:t>
      </w:r>
      <w:r>
        <w:rPr/>
        <w:t>Ⱡ</w:t>
      </w:r>
      <w:r>
        <w:rPr/>
        <w:t>朮숲</w:t>
      </w:r>
      <w:r>
        <w:rPr/>
        <w:t>⣂</w:t>
      </w:r>
      <w:r>
        <w:rPr/>
        <w:t>䁓䕁딴</w:t>
      </w:r>
      <w:r>
        <w:rPr/>
        <w:t>꧂</w:t>
      </w:r>
      <w:r>
        <w:rPr/>
        <w:t>㐨剪爦슮樳숰湞쉍쉗㥗祵睥歭䭙쉾숽쌮䱫뽴嘺⹇㦡掬㯂</w:t>
      </w:r>
      <w:r>
        <w:rPr/>
        <w:t>ꤽ</w:t>
      </w:r>
      <w:r>
        <w:rPr/>
        <w:t>圬♴㗂掣䌶칊걥갲桗넳㬵숥⩮칠橍⨭歔ꌷ숮뮥地䱔땯扰风ꥯ渳呪㉚珂仂恙弥␨떩</w:t>
      </w:r>
      <w:r>
        <w:rPr/>
        <w:t>꤫⵵</w:t>
      </w:r>
      <w:r>
        <w:rPr/>
        <w:t>壂䍔㘵Ⓝ换也쉌⼦⺵싂⹞䃂䊩復ꄫ컂쉱汆뗂祲싂児㴺愱㥯쉒䳂⩁䫂剕縣◂䔩䵴姂畯矂䡀栲啵䠹収깎숶朥彋㏂䣎</w:t>
      </w:r>
      <w:r>
        <w:rPr/>
        <w:t>ꕩ</w:t>
      </w:r>
      <w:r>
        <w:rPr/>
        <w:t>楷䡨物䱷䱟䉬쌪倪㎘䕨╘当묽슘輵ꄳ榥幡圷頪쉂癁캣긥쉪㦡</w:t>
      </w:r>
      <w:r>
        <w:rPr/>
        <w:t>ꕬ</w:t>
      </w:r>
      <w:r>
        <w:rPr/>
        <w:t>㫂眸겣睵㡘</w:t>
      </w:r>
      <w:r>
        <w:rPr/>
        <w:t>ⵒ</w:t>
      </w:r>
      <w:r>
        <w:rPr/>
        <w:t>䩂斮楴爯뭖畍갣▩</w:t>
      </w:r>
      <w:r>
        <w:rPr/>
        <w:t>⠲</w:t>
      </w:r>
      <w:r>
        <w:rPr/>
        <w:t>吹⫎㉇轙⿎䩏☪䂱䲮䱁쉠</w:t>
      </w:r>
      <w:r>
        <w:rPr/>
        <w:t>⡭⹓</w:t>
      </w:r>
      <w:r>
        <w:rPr/>
        <w:t>ㅰ쉺⑫쉫㵨䈸┤壂䭹幧걥␰</w:t>
      </w:r>
      <w:r>
        <w:rPr/>
        <w:t>⡊</w:t>
      </w:r>
      <w:r>
        <w:rPr/>
        <w:t>傮挫䠱摈矃쉘딮⩑煡纮曃搪㞩撣㴪⍙婓묩䳂촸</w:t>
      </w:r>
      <w:r>
        <w:rPr/>
        <w:t>Ⲯ</w:t>
      </w:r>
      <w:r>
        <w:rPr/>
        <w:t>㍞瀽넲溻㉚水⌰扗䭱⼭㡈싃㓂䋍䰭㔴싂쉁뗂⦵Ⓜ惂</w:t>
      </w:r>
      <w:r>
        <w:rPr/>
        <w:t>ⷂ</w:t>
      </w:r>
      <w:r>
        <w:rPr/>
        <w:t>슥灲䈬</w:t>
      </w:r>
      <w:r>
        <w:rPr/>
        <w:t>⡫</w:t>
      </w:r>
      <w:r>
        <w:rPr/>
        <w:t>礶硳柂</w:t>
      </w:r>
      <w:r>
        <w:rPr/>
        <w:t>ⲩ</w:t>
      </w:r>
      <w:r>
        <w:rPr/>
        <w:t>瘲긹⪬⪣轵싂啊㵮懂殣頵⺡碵숻繰䡑䰨</w:t>
      </w:r>
      <w:r>
        <w:rPr/>
        <w:t>ꦣ</w:t>
      </w:r>
      <w:r>
        <w:rPr/>
        <w:t>栺⑚硸䁲㕑畸䐲睏⴯発灕</w:t>
      </w:r>
      <w:r>
        <w:rPr/>
        <w:t>꤯</w:t>
      </w:r>
      <w:r>
        <w:rPr/>
        <w:t>䑅繄㊘숣偲痂潉숻㓂쉆⨤캬㐭⨤긱쉇妏䯂䧍渮兯䄭♂忂歨辵⩶㬤枵䙪</w:t>
      </w:r>
      <w:r>
        <w:rPr/>
        <w:t>Ⱬ</w:t>
      </w:r>
      <w:r>
        <w:rPr/>
        <w:t>嚡</w:t>
      </w:r>
      <w:r>
        <w:rPr/>
        <w:t>ⵒ</w:t>
      </w:r>
      <w:r>
        <w:rPr/>
        <w:t>슡슥砬穷泂煋䜨숣싂圹⍣䴪焹颏失쉩呥갵䍖싂</w:t>
      </w:r>
      <w:r>
        <w:rPr/>
        <w:t>⠺</w:t>
      </w:r>
      <w:r>
        <w:rPr/>
        <w:t>橖䲿味쉐㪡䭖ꅸ珃㜪ꍸ곂촨昨䰺奃䅺쉫䵷呚䉧坱汾䝰杁眲恥걨䰺㩴佅뭦瑒䥉䤬春쉯⹀涱晕㋂治㡳⭰喣儱䰥㑀党슬䶱쵊浯쉲䭭䴫䮮沱숰睾潟䅫悻䂡믃垥쉩灉걚┨䅙츸琯쵞桟쉠姃뾵穬䉯颵横</w:t>
      </w:r>
      <w:r>
        <w:rPr/>
        <w:t>ꗂ</w:t>
      </w:r>
      <w:r>
        <w:rPr/>
        <w:t>頭싃쉵㡅坊噒㭰㛂䱅栳盍㙍䮵飂쉘慺</w:t>
      </w:r>
      <w:r>
        <w:rPr/>
        <w:t>ꥏ</w:t>
      </w:r>
      <w:r>
        <w:rPr/>
        <w:t>塣⼵쉑戲싃㯂楪♳㓂攊䋂䈱冿쉔숷⍢믂櫂㎩竂卖㔷쉙쉗き</w:t>
      </w:r>
      <w:r>
        <w:rPr/>
        <w:t>ⴹ</w:t>
      </w:r>
      <w:r>
        <w:rPr/>
        <w:t>橔儸婩긮숮猸䢘妱⑋</w:t>
      </w:r>
      <w:r>
        <w:rPr/>
        <w:t>ⴹ</w:t>
      </w:r>
      <w:r>
        <w:rPr/>
        <w:t>슮㨪㕯䱄땓繸⩅末䢏瘻䋂⥾瑤甸搭♩癐㯂幱걹噆泍㎮Ⓜ싎㯂参扺瑂㭁瑘䅐囂呢攮㍳╉渪兮⽌땂㍃뽑攪⩓쉕弸</w:t>
      </w:r>
      <w:r>
        <w:rPr/>
        <w:t>ꕬ⑘</w:t>
      </w:r>
      <w:r>
        <w:rPr/>
        <w:t>꺩⯂䊩⚩䕉桹剆顃僃㍘瀪堯⦡갻쉷挽嚡쉗䴩た⏂矂싎</w:t>
      </w:r>
      <w:r>
        <w:rPr/>
        <w:t>ꦻ</w:t>
      </w:r>
      <w:r>
        <w:rPr/>
        <w:t>㡦⨯⹊</w:t>
      </w:r>
      <w:r>
        <w:rPr/>
        <w:t>ⴱ</w:t>
      </w:r>
      <w:r>
        <w:rPr/>
        <w:t>恅縸檬㦱뗎㬺ꄻ땡桤嗎凂呩⭭숪灈싂凂촽剫矂颩쉺┶揂쉯⻍䀤扱쉄汴싂⾘癸긱偳助灲ꅧ䕐縰⥎牦輻桴佸⹈䈱䉱</w:t>
      </w:r>
      <w:r>
        <w:rPr/>
        <w:t>ꦵ</w:t>
      </w:r>
      <w:r>
        <w:rPr/>
        <w:t>澮깔㩪㒬⴪쉖㪬칺⌵恟ꥳ敄╕</w:t>
      </w:r>
      <w:r>
        <w:rPr/>
        <w:t>ꕷ</w:t>
      </w:r>
      <w:r>
        <w:rPr/>
        <w:t>皵⎥</w:t>
      </w:r>
      <w:r>
        <w:rPr/>
        <w:t>ⱌ</w:t>
      </w:r>
      <w:r>
        <w:rPr/>
        <w:t>兖偅块뗂桉桓쉱歟圳汓⻃䞩㗂⭐倰숵쉣㩹乶彂⤲촦奭묬䰺唻⮻♦㟂夭쉥쉋䵹皻恓㩄幠䣂猺슩渪䴤傮飂䱱潁뼶䫂浺䕖갩䍅灦⥵係쉟㉆슏灷睏쉂卉䑂捩槂㍸뽭䑦皣倦儵</w:t>
      </w:r>
      <w:r>
        <w:rPr/>
        <w:t>⣂</w:t>
      </w:r>
      <w:r>
        <w:rPr/>
        <w:t>硥㞿䘶帬㋂싂㣂뗂畞伨吸轔庿䁐穁䄳</w:t>
      </w:r>
      <w:r>
        <w:rPr/>
        <w:t>ⴴ</w:t>
      </w:r>
      <w:r>
        <w:rPr/>
        <w:t>썺쉢</w:t>
      </w:r>
      <w:r>
        <w:rPr/>
        <w:t>ꤰ</w:t>
      </w:r>
      <w:r>
        <w:rPr/>
        <w:t>㬽䗂쉓</w:t>
      </w:r>
      <w:r>
        <w:rPr/>
        <w:t>ꤴ</w:t>
      </w:r>
      <w:r>
        <w:rPr/>
        <w:t>쉅䬵暘㔮揍婉嚿橦뭲ꥫ⑙㡣㇂塯㌬㙎쉧딲⿂媮严⹾슮䃂쉬⨮㉐狃⛎轲晙顫⸩쉙て㑅し칗楀㬵婗⬩卾弴</w:t>
      </w:r>
      <w:r>
        <w:rPr/>
        <w:t>ꖮ</w:t>
      </w:r>
      <w:r>
        <w:rPr/>
        <w:t>疱놡張</w:t>
      </w:r>
      <w:r>
        <w:rPr/>
        <w:t>Ⳃ⑄</w:t>
      </w:r>
      <w:r>
        <w:rPr/>
        <w:t>秂㥣塕ꏂ숣䜩⨭潍俎㥸⫂牴⩙⥐畊⿂ꥺ㈶녗潋飂秃㵑쉠䟂</w:t>
      </w:r>
      <w:r>
        <w:rPr/>
        <w:t>ꕍ⩬♧</w:t>
      </w:r>
      <w:r>
        <w:rPr/>
        <w:t>䤫뭷깫㙵㥳祘常摓獁ꥲ轆硶뽬奂㑲穨悵恖厩樫⍖녁䴪纵弻啘皣潄䥮㭁♰㑫숶㭚癅숯煚灴</w:t>
      </w:r>
      <w:r>
        <w:rPr/>
        <w:t>꧂</w:t>
      </w:r>
      <w:r>
        <w:rPr/>
        <w:t>쉑晄㊮䭹斿ꥠ湊뼰쵰㕗敢▮쉄㧂</w:t>
      </w:r>
      <w:r>
        <w:rPr/>
        <w:t>ⱅ⹃</w:t>
      </w:r>
      <w:r>
        <w:rPr/>
        <w:t>㕈⹢⒥嘭啉녬쉱啘쉌䍾㙯楑</w:t>
      </w:r>
      <w:r>
        <w:rPr/>
        <w:t>ꕪ</w:t>
      </w:r>
      <w:r>
        <w:rPr/>
        <w:t>숲␯㭫긳柂㵔幺漱㫂擂幾쉭㮡椸</w:t>
      </w:r>
      <w:r>
        <w:rPr/>
        <w:t>ꥐ</w:t>
      </w:r>
      <w:r>
        <w:rPr/>
        <w:t>主⪮㍟湺쉢眸䍡⑰坙䔪䭌긤</w:t>
      </w:r>
      <w:r>
        <w:rPr/>
        <w:t>ⱓ</w:t>
      </w:r>
      <w:r>
        <w:rPr/>
        <w:t>쉦倳쉠彸慶⑷숬啵奁枩㝇㑺⭌쵤㋂</w:t>
      </w:r>
      <w:r>
        <w:rPr/>
        <w:t>ⷂ</w:t>
      </w:r>
      <w:r>
        <w:rPr/>
        <w:t>稺竃䙩㵫ㅆꆿ뽓婁䞬슿ㅹ庬䝪埂摖⩟轕塔</w:t>
      </w:r>
      <w:r>
        <w:rPr/>
        <w:t>ꦬ⭞</w:t>
      </w:r>
      <w:r>
        <w:rPr/>
        <w:t>쉨刳깘⪵繫⭲쉙轭䕁춘䙖海攻塈㣂쵅䱆ꆻ슩칃숦╔番꺱⎣㑌䡊䙉ꇂ깃睰⨨ガ䕹飂䒘伊㞥슮ꌪ뭸欸爽晖壂㩀㑎싂哂㝍䩰쵷啨쉉晳䭱⩙ꄭ䌱漭栴쉮⽉棂唨杢砱㌨汵☦愲䅫ꅐ㉗婏涬</w:t>
      </w:r>
      <w:r>
        <w:rPr/>
        <w:t>ꕱ</w:t>
      </w:r>
      <w:r>
        <w:rPr/>
        <w:t>꺿䉷㖡瓂栥䎘껂␶漻娨숲싃␵⛂쉸쉋♀</w:t>
      </w:r>
      <w:r>
        <w:rPr/>
        <w:t>꧂</w:t>
      </w:r>
      <w:r>
        <w:rPr/>
        <w:t>㏃㶵吲晭䍱㭒獣䝄쉈癋㙫穬敤⑌䭣珂</w:t>
      </w:r>
      <w:r>
        <w:rPr/>
        <w:t>ꤸ␷</w:t>
      </w:r>
      <w:r>
        <w:rPr/>
        <w:t>ꌴ妣癌㚩숯ꏍ䆣䮿땆㭙⤤숣匽⾡㌪橋捕洪쌸쉀煇</w:t>
      </w:r>
      <w:r>
        <w:rPr/>
        <w:t>ⱂ</w:t>
      </w:r>
      <w:r>
        <w:rPr/>
        <w:t>佡曂猷쌵憣杕潅숲噷之㤯㴸眭</w:t>
      </w:r>
      <w:r>
        <w:rPr/>
        <w:t>ꕷ</w:t>
      </w:r>
      <w:r>
        <w:rPr/>
        <w:t>쉰숵瑎䕨䡵㬭</w:t>
      </w:r>
      <w:r>
        <w:rPr/>
        <w:t>ꔪ</w:t>
      </w:r>
      <w:r>
        <w:rPr/>
        <w:t>婞⪘㪿ꍂ录㔫䞩ꄩ㫂䄪ヂ祓䎩㝔䣂楳烂熬睖╠㉄⫂槂夤䑃⏂썗䯂乯唰캘</w:t>
      </w:r>
      <w:r>
        <w:rPr/>
        <w:t>꥟═</w:t>
      </w:r>
      <w:r>
        <w:rPr/>
        <w:t>쉌穲忎ꍋ橣来㝖頦て⵸䑪⫂栱呉숷䬵泍㊵䡰㜵㑹숸⩳▻䋍⤶䭵掿╮㚡㭊䍳疣슿뭊쉋窩愥뽱쉇䃂偳ㅄ☩싂숤䝵祆칅⬹⻂睹㩇倩縫噊⾩㨲녺歑佹煵㜶爸タ煗伪⩟摡쵶⽹睈獮礣悡顃秂䐵갭参숻厥㟃쉋獢㤦╠抱</w:t>
      </w:r>
      <w:r>
        <w:rPr/>
        <w:t>ⳍ</w:t>
      </w:r>
      <w:r>
        <w:rPr/>
        <w:t>녰決揂䔵杠⛂彦묭⾥숦䀣䵘㑐皻䱞ㅗ㪻⥮ꄺ⍵珂畗彟㈰飂</w:t>
      </w:r>
      <w:r>
        <w:rPr/>
        <w:t>Ⲯ</w:t>
      </w:r>
      <w:r>
        <w:rPr/>
        <w:t>慴쉟⍧숷㨸婆</w:t>
      </w:r>
      <w:r>
        <w:rPr/>
        <w:t>ꥀ</w:t>
      </w:r>
      <w:r>
        <w:rPr/>
        <w:t>塌煡⎱塴숷㨮㨦憣⵳㙦ꍳ浡뾻숫佘㍹㡴⹾Ⓕ嫂卲䍚汒㤺䭵쉈⿂伣숻㨵瑖㬱뗍</w:t>
      </w:r>
      <w:r>
        <w:rPr/>
        <w:t>ꔨ</w:t>
      </w:r>
      <w:r>
        <w:rPr/>
        <w:t>ㆡ쉴敵ち㌫竂冩档嗂輪⭓걨景偟㭸뼩䥠戹뽫炏넵⩬숩⨴悘㫂優㩨佐⹺ꅁ䩟顏礴儳〪竎썓쉫梡㴲녌牳쉞</w:t>
      </w:r>
      <w:r>
        <w:rPr/>
        <w:t>ⰹ</w:t>
      </w:r>
      <w:r>
        <w:rPr/>
        <w:t>䣂깪兒깱昤䨲䙙㥋䡎䙺㜳䥩</w:t>
      </w:r>
      <w:r>
        <w:rPr/>
        <w:t>ⵃ</w:t>
      </w:r>
      <w:r>
        <w:rPr/>
        <w:t>싂슿䕶䰴쉊摑晞䡑拂♵䑐⹥䥁㜮㕸</w:t>
      </w:r>
      <w:r>
        <w:rPr/>
        <w:t>⡵</w:t>
      </w:r>
      <w:r>
        <w:rPr/>
        <w:t>剈</w:t>
      </w:r>
      <w:r>
        <w:rPr/>
        <w:t>ⶵ</w:t>
      </w:r>
      <w:r>
        <w:rPr/>
        <w:t>剬䤥牺䥺䁖촶䠵睖棂穾䷂䩳侵쌬穖䯂썩榣뼭剡</w:t>
      </w:r>
      <w:r>
        <w:rPr/>
        <w:t>Ⱟ</w:t>
      </w:r>
      <w:r>
        <w:rPr/>
        <w:t>摘⹈⩺쉐㨯懍슿摶㵸쌰神ꆥ噋畡硍</w:t>
      </w:r>
      <w:r>
        <w:rPr/>
        <w:t>ⳃ</w:t>
      </w:r>
      <w:r>
        <w:rPr/>
        <w:t>穹慹</w:t>
      </w:r>
      <w:r>
        <w:rPr/>
        <w:t>ⷃ</w:t>
      </w:r>
      <w:r>
        <w:rPr/>
        <w:t>㫂奚㭳숮㒻圬坄係㉏⨽뼤⌵뇎䔪㥕獾믂␱儨묬眳椱䵾</w:t>
      </w:r>
      <w:r>
        <w:rPr/>
        <w:t>ⴤ</w:t>
      </w:r>
      <w:r>
        <w:rPr/>
        <w:t>땎䱳售⹌椷ㆩ䁶轏숸之玣슿</w:t>
      </w:r>
      <w:r>
        <w:rPr/>
        <w:t>ꕫ</w:t>
      </w:r>
      <w:r>
        <w:rPr/>
        <w:t>悩㔷托䓂癶婌爯克⺬䃎뇂徿呈盂ꅠ玩㕖♬瘮캏畋</w:t>
      </w:r>
      <w:r>
        <w:rPr/>
        <w:t>ꦬ</w:t>
      </w:r>
      <w:r>
        <w:rPr/>
        <w:t>塯㡨偶娩㮥♐㶻唳숶慚䖻⨰땪뽔榡慬奉녚㭮㵥具</w:t>
      </w:r>
      <w:r>
        <w:rPr/>
        <w:t>Ⳃ</w:t>
      </w:r>
      <w:r>
        <w:rPr/>
        <w:t>ꤦ</w:t>
      </w:r>
      <w:r>
        <w:rPr/>
        <w:t>䬳䴮瑊딽䥄上洰㈱輶兆땊湋慄</w:t>
      </w:r>
      <w:r>
        <w:rPr/>
        <w:t>ꕠ</w:t>
      </w:r>
      <w:r>
        <w:rPr/>
        <w:t>喏䭄㩩㑓쵓◂䦩쉾晪쉟䫂彍焦壂슡关ㅧ兕쉓濂뭴挻숱</w:t>
      </w:r>
      <w:r>
        <w:rPr/>
        <w:t>ꥊ</w:t>
      </w:r>
      <w:r>
        <w:rPr/>
        <w:t>ⲏ</w:t>
      </w:r>
      <w:r>
        <w:rPr/>
        <w:t>妘昬歅뽧䡦敢疱숰正牐슿쌶㢬祑믂㥉㝚⥱㍓昬⤽䅐殮䐣ꍹ塃㍈嚻⺵썷穙㊮啫칏癯嫂䝭睴廂柂偄㑠绍㝵⍧櫂숻体戻㎬タ싂揂幋升㥤䬳䑳ꥤ檱啅繂䥪⭩堯녾쉋싎⌰</w:t>
      </w:r>
      <w:r>
        <w:rPr/>
        <w:t>ꥉ</w:t>
      </w:r>
      <w:r>
        <w:rPr/>
        <w:t>噓䐪䱘</w:t>
      </w:r>
      <w:r>
        <w:rPr/>
        <w:t>⡥</w:t>
      </w:r>
      <w:r>
        <w:rPr/>
        <w:t>盂䎩爩瑤煠䄵汮␸癓녓琭兴</w:t>
      </w:r>
      <w:r>
        <w:rPr/>
        <w:t>ⶱ</w:t>
      </w:r>
      <w:r>
        <w:rPr/>
        <w:t>愣㊣</w:t>
      </w:r>
      <w:r>
        <w:rPr/>
        <w:t>ꦬ</w:t>
      </w:r>
      <w:r>
        <w:rPr/>
        <w:t>噴</w:t>
      </w:r>
      <w:r>
        <w:rPr/>
        <w:t>ⶡ⒣⍥</w:t>
      </w:r>
      <w:r>
        <w:rPr/>
        <w:t>쉖丮坕捀╭㓂쉞䩂戴䭾奨顷쌺⭘⤻報⽎潠䕄䜬䍲欲䵩杳䰲桶츻⥶䥉䊱</w:t>
      </w:r>
      <w:r>
        <w:rPr/>
        <w:t>Ⱝ</w:t>
      </w:r>
      <w:r>
        <w:rPr/>
        <w:t>丨繤䵰⩑쉎㔪㕢璘㐮也南䕖夰숹䪏컂⥣炮兟</w:t>
      </w:r>
      <w:r>
        <w:rPr/>
        <w:t>ⷂ</w:t>
      </w:r>
      <w:r>
        <w:rPr/>
        <w:t>摕떬䕐넮元䏎䁹쉊䘸稣넸갥桺</w:t>
      </w:r>
      <w:r>
        <w:rPr/>
        <w:t>ⱅ</w:t>
      </w:r>
      <w:r>
        <w:rPr/>
        <w:t>싎䥒厵晰䦵䜬扵辩䉳㈲㡖㝳瘭彊癌싂싂つ껍祒땄⩥▩桄</w:t>
      </w:r>
      <w:r>
        <w:rPr/>
        <w:t>ⰲ</w:t>
      </w:r>
      <w:r>
        <w:rPr/>
        <w:t>녤猭擂㵖佂歩슏뽷ꍾ奐뽅䡯犣车硁믂</w:t>
      </w:r>
      <w:r>
        <w:rPr/>
        <w:t>ꥆ</w:t>
      </w:r>
      <w:r>
        <w:rPr/>
        <w:t>煘䅚싂㝭쏂姍䎵佣䘮㭐</w:t>
      </w:r>
      <w:r>
        <w:rPr/>
        <w:t>꧂</w:t>
      </w:r>
      <w:r>
        <w:rPr/>
        <w:t>圽轣쉪剦瘬桺㵙猶䠷䧂ꅅ䩄呢䥧䍹</w:t>
      </w:r>
      <w:r>
        <w:rPr/>
        <w:t>ꔴ</w:t>
      </w:r>
      <w:r>
        <w:rPr/>
        <w:t>儦漣䅇幥쉒灊奊䭡之䘯敓爹䨣攺嗂礻垣䦻䘣㒬垱摀竂歪縣䛂幕䁋</w:t>
      </w:r>
      <w:r>
        <w:rPr/>
        <w:t>ꥐ☲⨭</w:t>
      </w:r>
      <w:r>
        <w:rPr/>
        <w:t>浩牥ꥠ땀别쉾漩绂♲洤庬⎩⩶繈曂</w:t>
      </w:r>
      <w:r>
        <w:rPr/>
        <w:t>ⱔ</w:t>
      </w:r>
      <w:r>
        <w:rPr/>
        <w:t>縸숯ꅘ♐㖱쉭是슮玮뭭쉇穡</w:t>
      </w:r>
      <w:r>
        <w:rPr/>
        <w:t>ꥈ</w:t>
      </w:r>
      <w:r>
        <w:rPr/>
        <w:t>坎쉩嚱⴪ꌻ㩒瑤嫂檘숥奉싂㕑坓䡔捰ꥤ</w:t>
      </w:r>
      <w:r>
        <w:rPr/>
        <w:t>Ⱓ</w:t>
      </w:r>
      <w:r>
        <w:rPr/>
        <w:t>啖夻♊㤫呩輱䡘䉒呶硧</w:t>
      </w:r>
      <w:r>
        <w:rPr/>
        <w:t>ꖘ</w:t>
      </w:r>
      <w:r>
        <w:rPr/>
        <w:t>楒㐰绍煪湀璵乡哂⑬姂穘摣㑫쉟係⭞㕘㗂⩘穲⑟쉹暘⽷神氳㎵쌳煑㖿常⒱⛂截摊⵺䱔㥭깩旂页㢱槂쉺⥮䉀싎半憩䎮啊硦䔬숮䲘⩟凂㍒縥晁☷が橏偎ぉ</w:t>
      </w:r>
      <w:r>
        <w:rPr/>
        <w:t>ⲱ</w:t>
      </w:r>
      <w:r>
        <w:rPr/>
        <w:t>ꦮ</w:t>
      </w:r>
      <w:r>
        <w:rPr/>
        <w:t>傥걵礣湁勂쉆䌸쉢뿂乭祮捄숮儯搪숯嗃母쉮㜵痂媱樽㥇瞵失窡䍎⭔캬轘睤䤲䬪淂㡥睐栬䩞숻㉲捙總䯃捆㬪繇幊䭑숮㙍其题剠戵쉕㉶璏礵ㅓ㭍</w:t>
      </w:r>
      <w:r>
        <w:rPr/>
        <w:t>ꤳ</w:t>
      </w:r>
      <w:r>
        <w:rPr/>
        <w:t>쉢旂</w:t>
      </w:r>
      <w:r>
        <w:rPr/>
        <w:t>ꤻ</w:t>
      </w:r>
      <w:r>
        <w:rPr/>
        <w:t>숯캮춥뭶桗桎㌣㢬⥃浮ꥡ惍떱䙚⼹轱㩯捀㗂ꌹ攷禵췎剚橡슣⌰⩡</w:t>
      </w:r>
      <w:r>
        <w:rPr/>
        <w:t>ꦩ</w:t>
      </w:r>
      <w:r>
        <w:rPr/>
        <w:t>䰊숤㨬猻瀷墡䙟䬸漩슩偃庘儳係囂䅒敱啌쉮㭗摾㩺쉒眻䩨뼻婥칔숦뭩伫䣂쉫♔㐵穬ㅇ恗㭉⌳玮璣⽅땫僂⽗䁠䭘</w:t>
      </w:r>
      <w:r>
        <w:rPr/>
        <w:t>ⶩ꧂</w:t>
      </w:r>
      <w:r>
        <w:rPr/>
        <w:t>㑧치喩眵㥱⩵䝵♾彖䒩妡穨ㅤ䷂⑺牒婨</w:t>
      </w:r>
      <w:r>
        <w:rPr/>
        <w:t>ⴷ</w:t>
      </w:r>
      <w:r>
        <w:rPr/>
        <w:t>矎彬⺡愻煘뭑</w:t>
      </w:r>
      <w:r>
        <w:rPr/>
        <w:t>ⲱ</w:t>
      </w:r>
      <w:r>
        <w:rPr/>
        <w:t>䳃ヂ婍燂㟂穗껂浙琱硠畫慩䡯쌳䠦顃楳輷䕟㌰䗎⵱쵈婘</w:t>
      </w:r>
      <w:r>
        <w:rPr/>
        <w:t>⡐</w:t>
      </w:r>
      <w:r>
        <w:rPr/>
        <w:t>惂㴺烂繥ㆻ곂桯嘰쉘䚵瀬秎겣澱癀搬ꅭ乹摄슩숳剀辱㌭䤰</w:t>
      </w:r>
      <w:r>
        <w:rPr/>
        <w:t>ⱀ</w:t>
      </w:r>
      <w:r>
        <w:rPr/>
        <w:t>妣䩣琳橪䐵勂柂濍</w:t>
      </w:r>
      <w:r>
        <w:rPr/>
        <w:t>ⷂ</w:t>
      </w:r>
      <w:r>
        <w:rPr/>
        <w:t>用榬숫䱬䪥㶥싂儳쉾⾡⽚庿秂쉭䑖瑢䬺呁漴偫⧂⎻呯癥㜩灔깅ꌤ</w:t>
      </w:r>
      <w:r>
        <w:rPr/>
        <w:t>ꤽ</w:t>
      </w:r>
      <w:r>
        <w:rPr/>
        <w:t>祉⨤䱭癍倯⒩컎쉟硖쉬</w:t>
      </w:r>
      <w:r>
        <w:rPr/>
        <w:t>ꤩ</w:t>
      </w:r>
      <w:r>
        <w:rPr/>
        <w:t>織䩳㎩쵖砥㩣㐣䓂磎纱슡㕸傩坎嘯で恒쉑ꥹ䜦兯㝩쏍搬䌩䥇㭍稱偬슏㔯恕갹頪⮩쉸㙗⦩㙷䞘Ⓜ䥁啕</w:t>
      </w:r>
      <w:r>
        <w:rPr/>
        <w:t>Ⱨ</w:t>
      </w:r>
      <w:r>
        <w:rPr/>
        <w:t>拂䮩쉲稪㌨⦮洪滂轏痂숯䜹숦쉅⫂敾湄熻</w:t>
      </w:r>
      <w:r>
        <w:rPr/>
        <w:t>⢵</w:t>
      </w:r>
      <w:r>
        <w:rPr/>
        <w:t>婕슿</w:t>
      </w:r>
      <w:r>
        <w:rPr/>
        <w:t>⡑</w:t>
      </w:r>
      <w:r>
        <w:rPr/>
        <w:t>㥵쉭䈯轭쎱⨳杌䨸䦏䏎輷숰놥숴㍂攵縭</w:t>
      </w:r>
      <w:r>
        <w:rPr/>
        <w:t>ꤱ⍰</w:t>
      </w:r>
      <w:r>
        <w:rPr/>
        <w:t>㴩優땹⭏쉢숶䩟</w:t>
      </w:r>
      <w:r>
        <w:rPr/>
        <w:t>ⴶ</w:t>
      </w:r>
      <w:r>
        <w:rPr/>
        <w:t>潐杹䜣䑙⾥㉊숽灂䵰䠺橒捸䑆숰⤩畱쉰컂仂樤慃슩땠琵火卖縲掿슩</w:t>
      </w:r>
      <w:r>
        <w:rPr/>
        <w:t>꧂</w:t>
      </w:r>
      <w:r>
        <w:rPr/>
        <w:t>䉚㜦沩帨彯㝞䜻쉦畐低〣摨漫쉈㖱㐬商</w:t>
      </w:r>
      <w:r>
        <w:rPr/>
        <w:t>Ⳃ</w:t>
      </w:r>
      <w:r>
        <w:rPr/>
        <w:t>쉵㑍</w:t>
      </w:r>
      <w:r>
        <w:rPr/>
        <w:t>ꥈ</w:t>
      </w:r>
      <w:r>
        <w:rPr/>
        <w:t>忍깣⩎玿췂敐䑲䱳堮牬甸桡剅숱㐨十┨批浙䫂戵伻扚䨷穮渻䡭䵉</w:t>
      </w:r>
      <w:r>
        <w:rPr/>
        <w:t>⡥⨣</w:t>
      </w:r>
      <w:r>
        <w:rPr/>
        <w:t>㙭䘷杘毂䄱㢿ㅘ剞彺캩殿ꄭ⑅㍧ㄲ걘䣂숵渴</w:t>
      </w:r>
      <w:r>
        <w:rPr/>
        <w:t>ⱞ</w:t>
      </w:r>
      <w:r>
        <w:rPr/>
        <w:t>瑢瀴繈䟂䁳䉎幂䥑楓䆻丯⭓</w:t>
      </w:r>
      <w:r>
        <w:rPr/>
        <w:t>ꤪ</w:t>
      </w:r>
      <w:r>
        <w:rPr/>
        <w:t>奚㭉䰴ꍅ㐫싂䒵캥</w:t>
      </w:r>
    </w:p>
    <w:p>
      <w:pPr>
        <w:pStyle w:val="PreformattedText"/>
        <w:bidi w:val="0"/>
        <w:spacing w:before="0" w:after="0"/>
        <w:jc w:val="left"/>
        <w:rPr/>
      </w:pPr>
      <w:r>
        <w:rPr/>
        <w:t>澬</w:t>
      </w:r>
      <w:r>
        <w:rPr/>
        <w:t>ⴺ</w:t>
      </w:r>
      <w:r>
        <w:rPr/>
        <w:t>쉂⵮奅⦿쉡楖㍣危䂥녔塇</w:t>
      </w:r>
      <w:r>
        <w:rPr/>
        <w:t>ꤸ</w:t>
      </w:r>
      <w:r>
        <w:rPr/>
        <w:t>渫潺䌳숯ギ┰氮㈪敮䯂乡杴걦뭘硰ꎘ杩䓂ⸯ䓂⽲灇迂礹輯䰦⍊䑠쉾婧</w:t>
      </w:r>
      <w:r>
        <w:rPr/>
        <w:t>⠸</w:t>
      </w:r>
      <w:r>
        <w:rPr/>
        <w:t>敵싂顪☸䵄㝂洹潯쉹幵쉣쉇硑怸幣眥怪ꥲ믂顾㝺぀싂匦쉐䉹憻㦣〺⏃⨸ヂ䈬쉳ꍘ</w:t>
      </w:r>
      <w:r>
        <w:rPr/>
        <w:t>ⵓ</w:t>
      </w:r>
      <w:r>
        <w:rPr/>
        <w:t>顥</w:t>
      </w:r>
      <w:r>
        <w:rPr/>
        <w:t>ⷂ</w:t>
      </w:r>
      <w:r>
        <w:rPr/>
        <w:t>䘺瀽煹戤䀤䁠楧偹單佣恤</w:t>
      </w:r>
      <w:r>
        <w:rPr/>
        <w:t>ꥄ</w:t>
      </w:r>
      <w:r>
        <w:rPr/>
        <w:t>厮弫䁓㵨썀숯㈪ㄸ壃䕶稷斱桦扐䐭奍䐦飂숭捶秃爩桮뭶싂珂繚䄊㮩㑡払⾩飃䡏玻瀺灴浈愶䉄䋂쉪䁗䠴摂怯쏂슿⺣숤僂</w:t>
      </w:r>
      <w:r>
        <w:rPr/>
        <w:t>ꕓ♌ꕡ</w:t>
      </w:r>
      <w:r>
        <w:rPr/>
        <w:t>䡄㇂奎㵁딭㉫溮浣櫂⦩㉃㘻冬乀䥊⍃坐䭳姍佗뿂숬颏暩䡔꺿䐵쉮䉆楲壂䳍怹佂槂掱♱⩕楯伻⦩汈⹫伤縸啉悥斻ㄵ䥘⨴橭噠卢㷂⑀⹵숪㵫</w:t>
      </w:r>
      <w:r>
        <w:rPr/>
        <w:t>ꕒ</w:t>
      </w:r>
      <w:r>
        <w:rPr/>
        <w:t>䦩녦盂䱉漽</w:t>
      </w:r>
      <w:r>
        <w:rPr/>
        <w:t>⡢</w:t>
      </w:r>
      <w:r>
        <w:rPr/>
        <w:t>扞㡄瓂ㄳ轓硧煴飂留矂숰攫쉳</w:t>
      </w:r>
      <w:r>
        <w:rPr/>
        <w:t>ⳍ</w:t>
      </w:r>
      <w:r>
        <w:rPr/>
        <w:t>㝗掮䅘쉹勂幠㭰淂쉊䢥⒬㢱碣㐵</w:t>
      </w:r>
      <w:r>
        <w:rPr/>
        <w:t>ⰷ</w:t>
      </w:r>
      <w:r>
        <w:rPr/>
        <w:t>愴⮩쉵㑞殻㑹扸彦婊愶ꄭ庵楧猱⽎긭숩㩷㑷轢携넺쉇ꇎ啤急캬橤</w:t>
      </w:r>
      <w:r>
        <w:rPr/>
        <w:t>ꥎ</w:t>
      </w:r>
      <w:r>
        <w:rPr/>
        <w:t>硉吰车栣☦䵉ꄪ꺵㞻杋숨嘶촣埂轞㶘쉢㕁倵䕞쉰긪奈㪥</w:t>
      </w:r>
      <w:r>
        <w:rPr/>
        <w:t>Ɒ</w:t>
      </w:r>
      <w:r>
        <w:rPr/>
        <w:t>ㄭ祦쉐噂癇묨䭐⹪䩡祸쉀ㆿ愥晇慣㙒䩦乴愲擂湅て쎱〪〵㍺祧㐤潋偧抣숻礮⑹걏㉙砰唬瑸昨塣걟禱祚䥞䱶秂顾圷獟딤춬ꌤ懂⍒煏椥㝋枬睂繆꺱磂攤禩秂祴惂숵䈺녧强䰪䮩摑▏疩⩔っ㡀䯂㥈囂녖ギ㘶歷䔥绂⑏氮♶걃뭠쉄쌩╹䁋㘺恒뭑뽦</w:t>
      </w:r>
      <w:r>
        <w:rPr/>
        <w:t>ꤨ</w:t>
      </w:r>
      <w:r>
        <w:rPr/>
        <w:t>浈㍫䨻䱂</w:t>
      </w:r>
      <w:r>
        <w:rPr/>
        <w:t>ꕓ</w:t>
      </w:r>
      <w:r>
        <w:rPr/>
        <w:t>繃湫쉣쉭楩煇쉙쉪㕺㴻娪묰♇瘣汷쉖쉶㑦☲싂㔲䇂慥숴牗숦窿廃彅⩭☵歸싃砲⑤浫䭷勂䄦乎禘♩䉴犩㐲橭뮿䶬坪깯稷㈽⥘⚱䳂䥯摯癹睊䬤쉤</w:t>
      </w:r>
      <w:r>
        <w:rPr/>
        <w:t>⠨</w:t>
      </w:r>
      <w:r>
        <w:rPr/>
        <w:t>칧칡摉晋㩫㕱⑭</w:t>
      </w:r>
      <w:r>
        <w:rPr/>
        <w:t>ⰽ</w:t>
      </w:r>
      <w:r>
        <w:rPr/>
        <w:t>슘掩</w:t>
      </w:r>
      <w:r>
        <w:rPr/>
        <w:t>ⵂ⨦♾</w:t>
      </w:r>
      <w:r>
        <w:rPr/>
        <w:t>堻䤶</w:t>
      </w:r>
      <w:r>
        <w:rPr/>
        <w:t>ꦡ</w:t>
      </w:r>
      <w:r>
        <w:rPr/>
        <w:t>㥡㵄ꥷ쉢縦⏂╅䖬硂㥴꺣渤칰剤恚扥甹椱坟ꍺ嘻쉾䀶剱䡪あ夶쉠縪슩䈰樤녎湤䩖㵃眪㋍瘮䱙쉬㔥澻쉆浚傣忂뾏吪녺丬뽥칮瓂ꆬ慇슬橵倩偶⌥幔</w:t>
      </w:r>
      <w:r>
        <w:rPr/>
        <w:t>ⱳ⹲⩕</w:t>
      </w:r>
      <w:r>
        <w:rPr/>
        <w:t>䛂漬㕸</w:t>
      </w:r>
      <w:r>
        <w:rPr/>
        <w:t>ⰱ</w:t>
      </w:r>
      <w:r>
        <w:rPr/>
        <w:t>潗䕩䕱呯ꍨ浀礷煖匳⑅䝣周燂丶厣畲疩ꏂ</w:t>
      </w:r>
      <w:r>
        <w:rPr/>
        <w:t>Ⱕ</w:t>
      </w:r>
      <w:r>
        <w:rPr/>
        <w:t>쉔슿숻䜣瓂㷂싍ㄶ剕潐敃딭썟ぷ㖏枬唯卄旍䥨炩⩠䎵슱䡄礸㕌灪</w:t>
      </w:r>
      <w:r>
        <w:rPr/>
        <w:t>ⰴ</w:t>
      </w:r>
      <w:r>
        <w:rPr/>
        <w:t>恍千㞿⬦쌹斱쉹⑒쉸넳煞⮮囂숫쌮歮ꍙ婅ꅄ䵾⹘ꎿ䞣䬻挪쉵䠺倵뭱䁳敉ꄭ噶䈊</w:t>
      </w:r>
      <w:r>
        <w:rPr/>
        <w:t>ꦘ⛂</w:t>
      </w:r>
      <w:r>
        <w:rPr/>
        <w:t>橳ꍑ㔥䭠ㅔ뭴桥ꥨ扗숪</w:t>
      </w:r>
      <w:r>
        <w:rPr/>
        <w:t>ꤨ</w:t>
      </w:r>
      <w:r>
        <w:rPr/>
        <w:t>愺</w:t>
      </w:r>
      <w:r>
        <w:rPr/>
        <w:t>⢬</w:t>
      </w:r>
      <w:r>
        <w:rPr/>
        <w:t>꺣숪堵ꥶ㤯呉爲捉暏渵㕤뿂祳</w:t>
      </w:r>
      <w:r>
        <w:rPr/>
        <w:t>ⴱ</w:t>
      </w:r>
      <w:r>
        <w:rPr/>
        <w:t>䀷⎏䉥剐獚㈣</w:t>
      </w:r>
      <w:r>
        <w:rPr/>
        <w:t>ꤪ</w:t>
      </w:r>
      <w:r>
        <w:rPr/>
        <w:t>颩ㄯ抬犵㓃⚣쉆机㍍堬촻㉱攥焭㩾㥯瀮啥㤤⪣䉀긯썒牃慃稻</w:t>
      </w:r>
      <w:r>
        <w:rPr/>
        <w:t>ꥃ</w:t>
      </w:r>
      <w:r>
        <w:rPr/>
        <w:t>넴破㐫캬桫</w:t>
      </w:r>
      <w:r>
        <w:rPr/>
        <w:t>⡓</w:t>
      </w:r>
      <w:r>
        <w:rPr/>
        <w:t>䙬摔⑸㔭毎墏쉈</w:t>
      </w:r>
      <w:r>
        <w:rPr/>
        <w:t>ꤥ</w:t>
      </w:r>
      <w:r>
        <w:rPr/>
        <w:t>썡伪䀥呷怤硅偊䉷惍愶䊩䚩넰걹䅬깋</w:t>
      </w:r>
      <w:r>
        <w:rPr/>
        <w:t>ꔰ⭞</w:t>
      </w:r>
      <w:r>
        <w:rPr/>
        <w:t>垬捊塾䡚睊䯂⏎佲獴䙅쉙㖩숵欵쏎</w:t>
      </w:r>
      <w:r>
        <w:rPr/>
        <w:t>꤯</w:t>
      </w:r>
      <w:r>
        <w:rPr/>
        <w:t>煅⍬</w:t>
      </w:r>
      <w:r>
        <w:rPr/>
        <w:t>ⵡ</w:t>
      </w:r>
      <w:r>
        <w:rPr/>
        <w:t>捎千湇颻燂숴湋㙆㉑参땯灎♋싂䕟숱傥烃썪</w:t>
      </w:r>
      <w:r>
        <w:rPr/>
        <w:t>⡀⬤</w:t>
      </w:r>
      <w:r>
        <w:rPr/>
        <w:t>穁슿纩颏瀪䳂卾ꄶ唵呤殿</w:t>
      </w:r>
      <w:r>
        <w:rPr/>
        <w:t>⠷</w:t>
      </w:r>
      <w:r>
        <w:rPr/>
        <w:t>捾噃欥穴䢬䌨湳汗幂㔭♚帣扠숣垵扪厣甽焸꧎쌥涱슣揂ꅤ术격ꅇ坓獌</w:t>
      </w:r>
      <w:r>
        <w:rPr/>
        <w:t>Ⱔ</w:t>
      </w:r>
      <w:r>
        <w:rPr/>
        <w:t>뼬䥭喩䒬㕮츯㍚㭅䑩顆♌썗ォㄪ哃숥滂整漽䐦䯍쉋</w:t>
      </w:r>
      <w:r>
        <w:rPr/>
        <w:t>ꕟ</w:t>
      </w:r>
      <w:r>
        <w:rPr/>
        <w:t>㟂쉹⑋쉖츶㥏⮥ㄸ䉂昭ꍙ㘮硃◃ꅸ䭃燂⾮廂敧浢飂栫</w:t>
      </w:r>
      <w:r>
        <w:rPr/>
        <w:t>ꥁ</w:t>
      </w:r>
      <w:r>
        <w:rPr/>
        <w:t>煌ꄶ습⍦쉕깤䍌␮婂器㡚瑕</w:t>
      </w:r>
      <w:r>
        <w:rPr/>
        <w:t>⣂</w:t>
      </w:r>
      <w:r>
        <w:rPr/>
        <w:t>厡猪㩾捥ꅣ玡匰숦敂䑟뭉撩⤵㠷㈮匴捺繩啄ꌩ쉉깖䅪〯충痂晷䬦</w:t>
      </w:r>
      <w:r>
        <w:rPr/>
        <w:t>ꦘ</w:t>
      </w:r>
      <w:r>
        <w:rPr/>
        <w:t>爣手獄す燂䱾걗숨䅩戮䑉㐫敹硗⹊䕬癡ꥥ唭䟂务毂儩兯玏是祓⫃啘䃂</w:t>
      </w:r>
      <w:r>
        <w:rPr/>
        <w:t>ꗎ</w:t>
      </w:r>
      <w:r>
        <w:rPr/>
        <w:t>㭘뽉猩㊮澡獙⩲朰壂ꏍ歁湌ㅇ쉍땥⩱</w:t>
      </w:r>
      <w:r>
        <w:rPr/>
        <w:t>ꥌ</w:t>
      </w:r>
      <w:r>
        <w:rPr/>
        <w:t>놏橴쉔땓</w:t>
      </w:r>
      <w:r>
        <w:rPr/>
        <w:t>ⱅ</w:t>
      </w:r>
      <w:r>
        <w:rPr/>
        <w:t>숽漨畵拂숬䑴㣂佧칯⼯榿喥睧䬳恤㬨⪏炩䜸ꅴ硆奣卩瞩쌶之㧂儶䅯离煍甸䯂싎䢬忎䬹䵕╚</w:t>
      </w:r>
      <w:r>
        <w:rPr/>
        <w:t>ⲥ</w:t>
      </w:r>
      <w:r>
        <w:rPr/>
        <w:t>층㵧쉟</w:t>
      </w:r>
      <w:r>
        <w:rPr/>
        <w:t>ꦵ</w:t>
      </w:r>
      <w:r>
        <w:rPr/>
        <w:t>摘숨敳⍸☳㩨縤㙹쉑梬⫂</w:t>
      </w:r>
      <w:r>
        <w:rPr/>
        <w:t>ꤪ</w:t>
      </w:r>
      <w:r>
        <w:rPr/>
        <w:t>楢燃夻슣猪칁繃椺穋怹싂湐䅁ㄭ祒皏쉥䴲慌牾漤䴲◂瘪쉚㒩䥦恌䗃慶⨸슬咱㕩瘭仂땵㯂쵮庣쉈슩䰨濂睷♶</w:t>
      </w:r>
      <w:r>
        <w:rPr/>
        <w:t>ꤵ</w:t>
      </w:r>
      <w:r>
        <w:rPr/>
        <w:t>䜯ꌹ弳䌴妿</w:t>
      </w:r>
      <w:r>
        <w:rPr/>
        <w:t>⡔</w:t>
      </w:r>
      <w:r>
        <w:rPr/>
        <w:t>䐭墬潄凃剚믂摥啗</w:t>
      </w:r>
      <w:r>
        <w:rPr/>
        <w:t>⡎</w:t>
      </w:r>
      <w:r>
        <w:rPr/>
        <w:t>漪卶颬穷쉎캣壂眮恑匩⸰撣䏂䭂㬩㩊復瘲䉏䲣畏╸祲칯ㅭ땕䭏䩃帰猲䤱煬</w:t>
      </w:r>
      <w:r>
        <w:rPr/>
        <w:t>⡞</w:t>
      </w:r>
      <w:r>
        <w:rPr/>
        <w:t>繎涩김剸뽲꥾漹㵉㠲싂걡榱⭮㏂瘤䝺㵒欭呁䮩숳⹚㙴撥倸曂䙗녁涿㑯䑉協㕔㑇⑨컂⵨㍎䝣搶⸊䗂忂帲価渷䲩䄸⨽榿砲偱䙺뮡쉩睊䍃䆥瑤♴书窬</w:t>
      </w:r>
      <w:r>
        <w:rPr/>
        <w:t>ⰽ</w:t>
      </w:r>
      <w:r>
        <w:rPr/>
        <w:t>䭠浡㙢櫂쉇싂憩㤣扫䐱助䘪ㅒ斱呌欥渰츴迂갱〯轚쉷걑⩘拃㵰䍾樣쉗㨽숦㉢쎣슬䅩쉊䱤⌽쉸獟溻䍪⭞灲洪濃䱾潐祌⽍剖癵佸杙卆娯毂㕨䁨琻</w:t>
      </w:r>
      <w:r>
        <w:rPr/>
        <w:t>ⶵ</w:t>
      </w:r>
      <w:r>
        <w:rPr/>
        <w:t>恅睢捚㉯⨪晈쉘䵕潄䜩㙹歫顖㯂慔</w:t>
      </w:r>
      <w:r>
        <w:rPr/>
        <w:t>ꕙ</w:t>
      </w:r>
      <w:r>
        <w:rPr/>
        <w:t>㝲⥙幊⭗㝹甦㡮ꥬ</w:t>
      </w:r>
      <w:r>
        <w:rPr/>
        <w:t>⡳</w:t>
      </w:r>
      <w:r>
        <w:rPr/>
        <w:t>㭒㶿⭴㇍䰽煍助琥</w:t>
      </w:r>
      <w:r>
        <w:rPr/>
        <w:t>ꔩ</w:t>
      </w:r>
      <w:r>
        <w:rPr/>
        <w:t>溩쉌䬥䠮⨺⤣⪱촸쉇玱㜲䅏쉑녘㮱♹婩㮮ヂ噱숹⭡䀪뭺쉷⨬㦱땄ꄣ䭵拂⒥縥⍷稭뭭숦娩㘤ꌨ㋂㯂㇂쉪福穇䮱쵴硖놏本瑞剞⨵</w:t>
      </w:r>
      <w:r>
        <w:rPr/>
        <w:t>ⵁ</w:t>
      </w:r>
      <w:r>
        <w:rPr/>
        <w:t>㝰쵞⭡쵖㡤뽏</w:t>
      </w:r>
      <w:r>
        <w:rPr/>
        <w:t>⡩</w:t>
      </w:r>
      <w:r>
        <w:rPr/>
        <w:t>㔪夯䯂</w:t>
      </w:r>
      <w:r>
        <w:rPr/>
        <w:t>⡢</w:t>
      </w:r>
      <w:r>
        <w:rPr/>
        <w:t>敠习祤恱싂睺䶥䰥뭸圸䘦</w:t>
      </w:r>
      <w:r>
        <w:rPr/>
        <w:t>⡱</w:t>
      </w:r>
      <w:r>
        <w:rPr/>
        <w:t>啋㭉䅾瞩ꅆ䎣겡숽</w:t>
      </w:r>
      <w:r>
        <w:rPr/>
        <w:t>ꗂ</w:t>
      </w:r>
      <w:r>
        <w:rPr/>
        <w:t>㡫姂秂㡁坋</w:t>
      </w:r>
      <w:r>
        <w:rPr/>
        <w:t>⠺</w:t>
      </w:r>
      <w:r>
        <w:rPr/>
        <w:t>㙕㡑뽕淂슩㒩惂䙗㠨愲橞匵痂淍䙺奰仂꺏䍱坂⩆儷䍟쉭</w:t>
      </w:r>
      <w:r>
        <w:rPr/>
        <w:t>ꦵ</w:t>
      </w:r>
      <w:r>
        <w:rPr/>
        <w:t>䍌祰㦩䫍擎獒ぃ⩢瓂슮숬䑂摔䭅</w:t>
      </w:r>
      <w:r>
        <w:rPr/>
        <w:t>ꤶ</w:t>
      </w:r>
      <w:r>
        <w:rPr/>
        <w:t>幔⍺爨䷂⥒桸⫍㒣⨺兘侥䑰ꥳ砵穡燂㥉檣</w:t>
      </w:r>
      <w:r>
        <w:rPr/>
        <w:t>ꤳ</w:t>
      </w:r>
      <w:r>
        <w:rPr/>
        <w:t>䵥⹒䱇乺帤牷뽳掣숹揍䋂㪮汥㷂牶㐯⌯偲䰭捓䍢彄仂䎡㩮숭</w:t>
      </w:r>
      <w:r>
        <w:rPr/>
        <w:t>ꤶ</w:t>
      </w:r>
      <w:r>
        <w:rPr/>
        <w:t>㕢㉓桔칍橣猯⑟⹓쉅猴穩妥杢걪倳⽕䅺칞暥啶燂牐䍩做穌硡썔걖喿녠椴敀⨺癨⒩淂乱㝠焤䜣採㉺䊻⍳䱐䉪묵뼸㩊㉷び㒡弴ꥮ</w:t>
      </w:r>
      <w:r>
        <w:rPr/>
        <w:t>Ⱡ</w:t>
      </w:r>
      <w:r>
        <w:rPr/>
        <w:t>坈䡓睴杳帷㤦䖵쉴渵녦䜸╕擂쉶쉁歔伭媱橍壎䅸䰪偳琥츽䖩䙧题쉺洫</w:t>
      </w:r>
      <w:r>
        <w:rPr/>
        <w:t>⠱</w:t>
      </w:r>
      <w:r>
        <w:rPr/>
        <w:t>慀徘礱佂㶘凂硲頵</w:t>
      </w:r>
      <w:r>
        <w:rPr/>
        <w:t>⠫⵸</w:t>
      </w:r>
      <w:r>
        <w:rPr/>
        <w:t>彸䨪焻秃ㅺ橮桫⏂さ숦⼱쉦䫂䕁呎戣䜰轫⨲廂쎣♞䙌䐸⻂䱔兔䥫橇␦瑍쌨癐숱</w:t>
      </w:r>
      <w:r>
        <w:rPr/>
        <w:t>⡣</w:t>
      </w:r>
      <w:r>
        <w:rPr/>
        <w:t>爨帬嚬䥾⫂깷卫奰瑰⑺䭰栳</w:t>
      </w:r>
      <w:r>
        <w:rPr/>
        <w:t>ꕤ</w:t>
      </w:r>
      <w:r>
        <w:rPr/>
        <w:t>绂棂偾䠱ㅖ㵫⻂⬺</w:t>
      </w:r>
      <w:r>
        <w:rPr/>
        <w:t>ꤦ</w:t>
      </w:r>
      <w:r>
        <w:rPr/>
        <w:t>媿偮䐳繂䀺쉌参挪硃⍐㕪偊⭶柂䭇쉲攬䘦橑쉂樽깃⬨쉳䆩䊱瀷</w:t>
      </w:r>
      <w:r>
        <w:rPr/>
        <w:t>ⱬ</w:t>
      </w:r>
      <w:r>
        <w:rPr/>
        <w:t>뽫</w:t>
      </w:r>
      <w:r>
        <w:rPr/>
        <w:t>⠬</w:t>
      </w:r>
      <w:r>
        <w:rPr/>
        <w:t>싎嘹䟂췎䭍㨽墩浄熡⩉칩懃</w:t>
      </w:r>
      <w:r>
        <w:rPr/>
        <w:t>ꖮ</w:t>
      </w:r>
      <w:r>
        <w:rPr/>
        <w:t>堹嚘⥑彨㛂⹥礴㩡ꌬ汗摉䑕䳂⹚啐䕷㊱㙸┊䕣㭂瑢䏂栦슡</w:t>
      </w:r>
      <w:r>
        <w:rPr/>
        <w:t>ꦱ</w:t>
      </w:r>
      <w:r>
        <w:rPr/>
        <w:t>煞䛂ꍩ䐪纘樲輤祳</w:t>
      </w:r>
      <w:r>
        <w:rPr/>
        <w:t>ⵖ</w:t>
      </w:r>
      <w:r>
        <w:rPr/>
        <w:t>㖥灵挪곃惃党㬱汔⸳戳硨练溩ㅎ䛂싂祆㌬㨩䋂녬䉲嘪帯煔汪</w:t>
      </w:r>
      <w:r>
        <w:rPr/>
        <w:t>ꦱ</w:t>
      </w:r>
      <w:r>
        <w:rPr/>
        <w:t>썪쉟묰弣ㆮ䒡ꅑ桭</w:t>
      </w:r>
      <w:r>
        <w:rPr/>
        <w:t>Ⱚ⍣</w:t>
      </w:r>
      <w:r>
        <w:rPr/>
        <w:t>䉚쵧䷃</w:t>
      </w:r>
      <w:r>
        <w:rPr/>
        <w:t>⡬</w:t>
      </w:r>
      <w:r>
        <w:rPr/>
        <w:t>兹뽅䙀⨭咏歆熡弣╱偱㞏伹䌤</w:t>
      </w:r>
      <w:r>
        <w:rPr/>
        <w:t>꧂</w:t>
      </w:r>
      <w:r>
        <w:rPr/>
        <w:t>轮쉟㝔劏䵭轺㙢扔숦㥠扈㤲</w:t>
      </w:r>
      <w:r>
        <w:rPr/>
        <w:t>ꤰ</w:t>
      </w:r>
      <w:r>
        <w:rPr/>
        <w:t>㡭珂싂</w:t>
      </w:r>
      <w:r>
        <w:rPr/>
        <w:t>ꕎ</w:t>
      </w:r>
      <w:r>
        <w:rPr/>
        <w:t>쉟塕偭灌䅕槂쵵뗎♗⪩佳⩰♾敾囂䶏前哂犘컂㍥洹昨뭎〶</w:t>
      </w:r>
      <w:r>
        <w:rPr/>
        <w:t>ⵞ</w:t>
      </w:r>
      <w:r>
        <w:rPr/>
        <w:t>器쉙塣┳桦ㅦ갤呱瑅써福</w:t>
      </w:r>
      <w:r>
        <w:rPr/>
        <w:t>ꕳ⩰</w:t>
      </w:r>
      <w:r>
        <w:rPr/>
        <w:t>ㅴ⥍昩湕冻戲䓂싂窡녈㡎㡨嚵䰻⽷㢻刪斻䃎祋</w:t>
      </w:r>
      <w:r>
        <w:rPr/>
        <w:t>ⳍ</w:t>
      </w:r>
      <w:r>
        <w:rPr/>
        <w:t>伮꺡쉋㯂煈꺩彺쌰⬪쉴䈣싂䈹ꇂ磂쉸䚩곂㐻⹶秂㌶冥䧂縹娽汖숨䩗䬷믂⏂澵슘⫂㞬拂싍♁㉦䁹乨壂䜺哂灩睴뭶车쉱䭃</w:t>
      </w:r>
      <w:r>
        <w:rPr/>
        <w:t>⣂</w:t>
      </w:r>
      <w:r>
        <w:rPr/>
        <w:t>摾丹穟橵⥗슻繩쉮㑍卷뭵轏쉡⪱乏</w:t>
      </w:r>
      <w:r>
        <w:rPr/>
        <w:t>ⱷ⩈</w:t>
      </w:r>
      <w:r>
        <w:rPr/>
        <w:t>딪晱㉣</w:t>
      </w:r>
      <w:r>
        <w:rPr/>
        <w:t>Ⱬ</w:t>
      </w:r>
      <w:r>
        <w:rPr/>
        <w:t>拂䴳永獨戳䉌で摢妘거칷걷唤╱報撻湋</w:t>
      </w:r>
      <w:r>
        <w:rPr/>
        <w:t>ꗍ</w:t>
      </w:r>
      <w:r>
        <w:rPr/>
        <w:t>㑀太晩䤺婵硦걸轸</w:t>
      </w:r>
      <w:r>
        <w:rPr/>
        <w:t>⢣</w:t>
      </w:r>
      <w:r>
        <w:rPr/>
        <w:t>卐쉰</w:t>
      </w:r>
      <w:r>
        <w:rPr/>
        <w:t>ꦮꥄ⩌</w:t>
      </w:r>
      <w:r>
        <w:rPr/>
        <w:t>쉉♲夳䧃䃂싂㫂奒숲</w:t>
      </w:r>
      <w:r>
        <w:rPr/>
        <w:t>ⵏ</w:t>
      </w:r>
      <w:r>
        <w:rPr/>
        <w:t>揂⍡塅Ⓕ睡㶡썯㷂才뽲⩞䊬싂</w:t>
      </w:r>
      <w:r>
        <w:rPr/>
        <w:t>⡷</w:t>
      </w:r>
      <w:r>
        <w:rPr/>
        <w:t>搸塏㡸숭䛂㙀슱㛂坧浕㒡䡾</w:t>
      </w:r>
      <w:r>
        <w:rPr/>
        <w:t>⡊</w:t>
      </w:r>
      <w:r>
        <w:rPr/>
        <w:t>潀䊵楚幫㬴쉮吪桬ꄰ䔫♮깲싍䋂⫂ㆻ䕖槎숦氽䧂쉾묯䅹彪㝗八쉳ꆘ䕣硔䕕㭓䞵⸹癕㫂㡕⍅䉞㉈㤲歔쉥쉉⌹䌰㝍䍌㑭䅏ꅺ촯琹瘳界</w:t>
      </w:r>
      <w:r>
        <w:rPr/>
        <w:t>ꕔ</w:t>
      </w:r>
      <w:r>
        <w:rPr/>
        <w:t>䨪燂⤥⩂㩩㤹⪩ㄹꆘ痂쉣朹곂⌽步녚留怩쉬顋</w:t>
      </w:r>
      <w:r>
        <w:rPr/>
        <w:t>ⷂ⑏</w:t>
      </w:r>
      <w:r>
        <w:rPr/>
        <w:t>婓䲥믂正㑣穅숯⩧浒䴨湉婓숵㮥嚻걓灀幧㕧</w:t>
      </w:r>
      <w:r>
        <w:rPr/>
        <w:t>ꤳꤤ</w:t>
      </w:r>
      <w:r>
        <w:rPr/>
        <w:t>剟塕値娣奚⍋顦䐽摈䖮㝡䭌ꄯㅊ拍奯㷎㬤䁠盃뽙䙬㊵숴栨</w:t>
      </w:r>
      <w:r>
        <w:rPr/>
        <w:t>꧂</w:t>
      </w:r>
      <w:r>
        <w:rPr/>
        <w:t>挰哂呦뭘獲㑏</w:t>
      </w:r>
      <w:r>
        <w:rPr/>
        <w:t>ꦏ</w:t>
      </w:r>
      <w:r>
        <w:rPr/>
        <w:t>ꆿ牌䌯⹍严습㮬卦뭀灬</w:t>
      </w:r>
      <w:r>
        <w:rPr/>
        <w:t>ⵑ</w:t>
      </w:r>
      <w:r>
        <w:rPr/>
        <w:t>旂⩮䅧扈磂焵䠬獶㢿哂┽辩ꥵ㗂䃂䒿쉧偋嫂い䄬䅥</w:t>
      </w:r>
      <w:r>
        <w:rPr/>
        <w:t>⠷</w:t>
      </w:r>
      <w:r>
        <w:rPr/>
        <w:t>䈺㩰뼹䟃䦵睠㥧な呏䑭㖮䔮稵곂浗䔫㭇ꇂ哂幓堰坓姂싂♄砮뭥灶ꅍ쉚毂쵤乬票ⸯ䄦勃㵱塪싂㉱溮┳䑚⍇懍刪</w:t>
      </w:r>
      <w:r>
        <w:rPr/>
        <w:t>꤫⍏</w:t>
      </w:r>
      <w:r>
        <w:rPr/>
        <w:t>太숭쉇ㄽ〬갊쉺牅㥏浤焯佔枵䑕쉋扷橬ꥧ嗂⤹䥷撬㵄匩䗂晀歗쉦䡷欽</w:t>
      </w:r>
      <w:r>
        <w:rPr/>
        <w:t>ꤴ</w:t>
      </w:r>
      <w:r>
        <w:rPr/>
        <w:t>㒬溣䱳擎竂瑨汮睙汑</w:t>
      </w:r>
      <w:r>
        <w:rPr/>
        <w:t>ꤨ</w:t>
      </w:r>
      <w:r>
        <w:rPr/>
        <w:t>㡢䦮ㆵ䚿쉨橯쉾稰朩䱡呈噯⹺佅⏂숯顋札㵣䕩慧㴯㡤汙쉈址칪쉨䭍쎬樰䇂걶佊扨슬컂쉵숥灠슬䐮ぅ꥔</w:t>
      </w:r>
      <w:r>
        <w:rPr/>
        <w:t>꧂</w:t>
      </w:r>
      <w:r>
        <w:rPr/>
        <w:t>飂묹⺻顊獚搰쉩⥏쉷卞换䘮䱦뾿뽑昣칡湠뭠⹪㭣䍥슥칏獏䫂싂ꅁ囂刨ㅙ䦿丮癫慷䝲爥㩫偧䕳ꌮ扶咥歉㕰眱</w:t>
      </w:r>
      <w:r>
        <w:rPr/>
        <w:t>ⱨ</w:t>
      </w:r>
      <w:r>
        <w:rPr/>
        <w:t>쉀摸㠷偔䝉䥖癣佬恞乥䍹䩘摇㠣〦呮쉆⫂쉲㈩䑃</w:t>
      </w:r>
      <w:r>
        <w:rPr/>
        <w:t>ꤴ⹞</w:t>
      </w:r>
      <w:r>
        <w:rPr/>
        <w:t>䱬㛍嚮恇矎⩵哂携㙔嫍</w:t>
      </w:r>
      <w:r>
        <w:rPr/>
        <w:t>⡑</w:t>
      </w:r>
      <w:r>
        <w:rPr/>
        <w:t>ꍥ獚硆䴴伻噳ꍠ㡩亵</w:t>
      </w:r>
      <w:r>
        <w:rPr/>
        <w:t>ꕹ</w:t>
      </w:r>
      <w:r>
        <w:rPr/>
        <w:t>奵沿뽤䆵䡺걋ㅪ浠⻂㢣㪩煖䲵␨걅숵</w:t>
      </w:r>
      <w:r>
        <w:rPr/>
        <w:t>ⴥ</w:t>
      </w:r>
      <w:r>
        <w:rPr/>
        <w:t>繉㔨ꍯこ幢顓㡢⻂祡媬䒻㙰㬲げ</w:t>
      </w:r>
      <w:r>
        <w:rPr/>
        <w:t>ꕗ</w:t>
      </w:r>
      <w:r>
        <w:rPr/>
        <w:t>拂埂风㨽瑃㟂判悻䅗㝷煮塒䡘걐꥔㴱畹䙐婞嗎礰戫甦畭歁䥐弻楂쉡⨶ꍓ倦숭櫂桚㵹숨眦䡙⥪奔效⽧穎助</w:t>
      </w:r>
      <w:r>
        <w:rPr/>
        <w:t>꧃</w:t>
      </w:r>
      <w:r>
        <w:rPr/>
        <w:t>灷勂楫慒㊥쉖</w:t>
      </w:r>
      <w:r>
        <w:rPr/>
        <w:t>ꕉ</w:t>
      </w:r>
      <w:r>
        <w:rPr/>
        <w:t>扳刳슩긯㨺쉘땫泂┺摕浩숷氳ꥡ뽣</w:t>
      </w:r>
      <w:r>
        <w:rPr/>
        <w:t>⠪</w:t>
      </w:r>
      <w:r>
        <w:rPr/>
        <w:t>䵂㝑氱쵗凎䙀摚䐨䬹䱤悘㒱쉗瘲쉅搨숪⹥恖쉚佸澥痎뗂啯瘥棍䩞奡쉮㨫徏繧敇犏硰╙㠱摏ꅬ昫㦿⹮컂倱丱毂쉯쉁뮥㩂싂歉乏繲⤨摖辩琭习䱯ꅀ㡍㈸抩쉴乫㋂㵐㙉轃滂輦쉋奩弹椴煤婷썮恥ꌰ䀣⭐顳䁓㕓夣搪垏⨸Ⓙ건⽷偉煺㔯䏂쉠㞱繫忂숪쉯喵䉎넹頸摃싂⩲玻皘ꥧ爮쉑敠埂彌⩎䅎歠㯂충⩃輣呒╏䎣烂</w:t>
      </w:r>
      <w:r>
        <w:rPr/>
        <w:t>ⷂ</w:t>
      </w:r>
      <w:r>
        <w:rPr/>
        <w:t>嚣弬刲䡞㉲䵲朰匷⎩뿂</w:t>
      </w:r>
      <w:r>
        <w:rPr/>
        <w:t>ꕀ</w:t>
      </w:r>
      <w:r>
        <w:rPr/>
        <w:t>㭮䱨汧⹳㌳卆捴䁗칡습牥</w:t>
      </w:r>
      <w:r>
        <w:rPr/>
        <w:t>Ɒ</w:t>
      </w:r>
      <w:r>
        <w:rPr/>
        <w:t>椴쉏嗂슱⾬꺥땰䍣浫습숴쉏異䈱抩</w:t>
      </w:r>
      <w:r>
        <w:rPr/>
        <w:t>⡺</w:t>
      </w:r>
      <w:r>
        <w:rPr/>
        <w:t>썚瑡</w:t>
      </w:r>
      <w:r>
        <w:rPr/>
        <w:t>ⷂ</w:t>
      </w:r>
      <w:r>
        <w:rPr/>
        <w:t>쉹믎焻佘</w:t>
      </w:r>
      <w:r>
        <w:rPr/>
        <w:t>ⲩ</w:t>
      </w:r>
      <w:r>
        <w:rPr/>
        <w:t>쉋썸轮⪡䴽</w:t>
      </w:r>
      <w:r>
        <w:rPr/>
        <w:t>ꕞ</w:t>
      </w:r>
      <w:r>
        <w:rPr/>
        <w:t>栣슏姂</w:t>
      </w:r>
      <w:r>
        <w:rPr/>
        <w:t>꧃</w:t>
      </w:r>
      <w:r>
        <w:rPr/>
        <w:t>쉀縥슻杫削汗</w:t>
      </w:r>
      <w:r>
        <w:rPr/>
        <w:t>ⲵ</w:t>
      </w:r>
      <w:r>
        <w:rPr/>
        <w:t>䫂䏂婲穒㩁盂껂㎱瀪奁擂䩖㔭㑨攷硈灌땚歭睞䩶练⚮㒻칪乶䤪繚㴪䴳恓</w:t>
      </w:r>
      <w:r>
        <w:rPr/>
        <w:t>ⱃ</w:t>
      </w:r>
      <w:r>
        <w:rPr/>
        <w:t>쉓儤べ煲㏂偍뽅䦣⏂堻㐯㝴숊쉮⬻싂⍱戸곂⽩兯䅣刮㤴䠶쉯⌭숲숵䜣偬뮣쉸搭쉹㝍䭇㡣䆣䩉祚⥬</w:t>
      </w:r>
      <w:r>
        <w:rPr/>
        <w:t>⢻</w:t>
      </w:r>
      <w:r>
        <w:rPr/>
        <w:t>圪睅畡穖☵塤慯燂㍉乔㭅〈䵷䭧仂戥䁳㩘쌹⏂쉙␷ꅷ⸭⫂㵒稪ꇂ祱婩칄䐽쉭摶ꌪ⸽轘怰</w:t>
      </w:r>
      <w:r>
        <w:rPr/>
        <w:t>ꕓꖘ⑺</w:t>
      </w:r>
      <w:r>
        <w:rPr/>
        <w:t>뼴䓎쉃汞傻焨窩</w:t>
      </w:r>
      <w:r>
        <w:rPr/>
        <w:t>ꕞ⧂</w:t>
      </w:r>
      <w:r>
        <w:rPr/>
        <w:t>숣숴横쉍䶻⥟㐱♓頯督숹係췂㬮숳</w:t>
      </w:r>
      <w:r>
        <w:rPr/>
        <w:t>ꦣ</w:t>
      </w:r>
      <w:r>
        <w:rPr/>
        <w:t>東</w:t>
      </w:r>
      <w:r>
        <w:rPr/>
        <w:t>ⴺ</w:t>
      </w:r>
      <w:r>
        <w:rPr/>
        <w:t>쌫䥨偆</w:t>
      </w:r>
      <w:r>
        <w:rPr/>
        <w:t>ꖻ</w:t>
      </w:r>
      <w:r>
        <w:rPr/>
        <w:t>爪浏䕠㭳昦㞻㍇䢬忎㛂䝈슏칢㎵偁摍䋎쉷佀䯂燂听偆䰹眨侥촫瘰彡壂横煸慖䳎싂幸츪쉇畭㦩牡촹쉄氪㍮놥⨳</w:t>
      </w:r>
      <w:r>
        <w:rPr/>
        <w:t>ꤳ</w:t>
      </w:r>
      <w:r>
        <w:rPr/>
        <w:t>櫂乖Ⓜ숤厣ㅱ䙘</w:t>
      </w:r>
      <w:r>
        <w:rPr/>
        <w:t>⢵</w:t>
      </w:r>
      <w:r>
        <w:rPr/>
        <w:t>㷃</w:t>
      </w:r>
      <w:r>
        <w:rPr/>
        <w:t>ꥇ</w:t>
      </w:r>
      <w:r>
        <w:rPr/>
        <w:t>䔤辩䜥길竎☱頭䩇債噡嚏歷㬷뭾恎ꅋ掻쉟䥱愭䤨㵣瑇䨸娱ヂ偁쉊䇎숬坱ꅪ칖</w:t>
      </w:r>
      <w:r>
        <w:rPr/>
        <w:t>꧂</w:t>
      </w:r>
      <w:r>
        <w:rPr/>
        <w:t>䤰슱橇</w:t>
      </w:r>
      <w:r>
        <w:rPr/>
        <w:t>⢘</w:t>
      </w:r>
      <w:r>
        <w:rPr/>
        <w:t>戴싂⍨쉧愪啭䥕坰⚘㔱䙟쉗㉂摬⩣傡㜴䭈⽄瀷杖㭪牐坬</w:t>
      </w:r>
      <w:r>
        <w:rPr/>
        <w:t>⡃</w:t>
      </w:r>
      <w:r>
        <w:rPr/>
        <w:t>枵쉅䈰湞⴨恑怤止㕕䠰憥癌㍘⵨䡇╏䱕쉄盂⹱摃㕵䘱슩佪䌴쉰䔭썮㙰盎搷匤睄桩瑴䔣剖础穹캬債</w:t>
      </w:r>
      <w:r>
        <w:rPr/>
        <w:t>ⵏ</w:t>
      </w:r>
      <w:r>
        <w:rPr/>
        <w:t>怭憮晰걶汨ꥯ橚⭒硣숸♅澱쉑㉶</w:t>
      </w:r>
      <w:r>
        <w:rPr/>
        <w:t>ⶮ</w:t>
      </w:r>
      <w:r>
        <w:rPr/>
        <w:t>⡊</w:t>
      </w:r>
      <w:r>
        <w:rPr/>
        <w:t>㒏⨽뭣別쉖㬴潒廎兤습숪뭦㥮垣揂녯땖껂䡎汰뭮츲项뼪쉂礨㣂쉹⼪㍱畱氵㶬奢嘬潀轴㏃뭢狂殿稵砤拂呥䡅㤱㝺⨬䉹뽀䜸婶吭䶡㫎揂⸹뭏啩⍪⽈ㅆ昦接側㩅恅硊⸴䰶㬫涮瘯儳㉣䖮䟂噋츲쉏䡄ꍯげ</w:t>
      </w:r>
      <w:r>
        <w:rPr/>
        <w:t>ꕱ</w:t>
      </w:r>
      <w:r>
        <w:rPr/>
        <w:t>戫䝙湷䨲竂沩溘瓃䶱⼴两⑲噙䆣媡晍疥幘㵬㔸块楇汎䝖斱칣禘䀫㝃녁歌摊縵穡氪噷繣ꍰ쉟㘦㐽깰匲丩땆뽋㢩䄳⹥琹</w:t>
      </w:r>
      <w:r>
        <w:rPr/>
        <w:t>ⴱ</w:t>
      </w:r>
      <w:r>
        <w:rPr/>
        <w:t>슩䑃⾬싂㫂╋㡇䍠</w:t>
      </w:r>
      <w:r>
        <w:rPr/>
        <w:t>⡔⭈</w:t>
      </w:r>
      <w:r>
        <w:rPr/>
        <w:t>걡捎㭄</w:t>
      </w:r>
      <w:r>
        <w:rPr/>
        <w:t>ꥎ</w:t>
      </w:r>
      <w:r>
        <w:rPr/>
        <w:t>㡳쉠玿呕썢硭桾쉤枡栤故쵘ㅃ瓂痂㒘画㣂楹⽗숦㐦쵮䤥殩䯂祎䍰癙싂慐䱏</w:t>
      </w:r>
      <w:r>
        <w:rPr/>
        <w:t>ꦮ</w:t>
      </w:r>
      <w:r>
        <w:rPr/>
        <w:t>潞抏嘥㍖ꄮ㜹䑉埃⩍慘뽾䀺剃洩噴煔㞻凂慵含싍潴恪牂걌</w:t>
      </w:r>
      <w:r>
        <w:rPr/>
        <w:t>⢩</w:t>
      </w:r>
      <w:r>
        <w:rPr/>
        <w:t>斩䂣싂䩮朮䠭㌶眣ㅑㄽ轒칡㭅墩ꄭ渵址玮╘单渊智㉣䌲⹞칔婙囂㌷츥佪暿숩㵑繬䓂㭥䔩싂歰⼪楯祖⌻녤녅쌶</w:t>
      </w:r>
      <w:r>
        <w:rPr/>
        <w:t>꧂</w:t>
      </w:r>
      <w:r>
        <w:rPr/>
        <w:t>숫⵲▮轤頬갵噗⩴</w:t>
      </w:r>
      <w:r>
        <w:rPr/>
        <w:t>ⴽ</w:t>
      </w:r>
      <w:r>
        <w:rPr/>
        <w:t>㑃⍅⌰呏晫䵃䕠⾬䆻煖祾䵑겮ㅏꥯ棂╡煦㊱挣</w:t>
      </w:r>
      <w:r>
        <w:rPr/>
        <w:t>ⷎ</w:t>
      </w:r>
      <w:r>
        <w:rPr/>
        <w:t>䥋㵸㝀碩畗煄䭥䕟㥹䭈㍈놵璻珂㔪䤱楩慠悏瘵㥡◂긫㙧㍳失㔫轸剳墘砮㨷㦥㴹歗㩮楸伪녪㍅뭧焹泃杢⫂偎゘猬䱋㵃ꄬの秂⨯剧㫂㵡㝏轣ꎿ㝭슩㵓䱸䲻搻뭢칚㤱彁棂䯂쵭쉓䆬땒네갪慪▻䱥⭬㦮䔷旂츱습⨺梬⩾═칯䈤䱦乨쉡溡灖</w:t>
      </w:r>
      <w:r>
        <w:rPr/>
        <w:t>ꦩ䷂⹁</w:t>
      </w:r>
      <w:r>
        <w:rPr/>
        <w:t>瀵䜬恴〶㍏㵅墡䝬䀽ꍘ癋湐瘤⥐瑖稺⏍噇偪ㅏ⨬䝁伩촫⫃沘ꄫ沿奒䬽䛂歓⨰ꌷ刯橬呈</w:t>
      </w:r>
      <w:r>
        <w:rPr/>
        <w:t>ⰷ</w:t>
      </w:r>
      <w:r>
        <w:rPr/>
        <w:t>㪮ꅭ慑䍃䃂쉗Ⓜ숬焺䝪剎ꏂ梥쉢놱権䦩⩞䀭䕃䬮吥뮘歃╆쉖浑唳ꆏ숻偡幯媱䈫囂扙䩈穋瘲㠪ꍡ㫂戶哂</w:t>
      </w:r>
      <w:r>
        <w:rPr/>
        <w:t>ⷂ</w:t>
      </w:r>
      <w:r>
        <w:rPr/>
        <w:t>쵥</w:t>
      </w:r>
      <w:r>
        <w:rPr/>
        <w:t>Ⱡ</w:t>
      </w:r>
      <w:r>
        <w:rPr/>
        <w:t>뮵坎唰䄺楕焱ꄯ녢䩗쉩繷癈婆楲칓纥⽎␯畾䉍䘪슱䲏뽯ꍄ⽮央㩫狂㉨顨䭑晔澘轀⹱㑁쎿깔殘伬</w:t>
      </w:r>
      <w:r>
        <w:rPr/>
        <w:t>ⷂ</w:t>
      </w:r>
      <w:r>
        <w:rPr/>
        <w:t>㭡㨭楶☲싂灟녵樰歶余汷獉㝘쉞漥瞻썇䟂䃂⩲⩫炵伳䯂㥬쎡</w:t>
      </w:r>
      <w:r>
        <w:rPr/>
        <w:t>ⱖ</w:t>
      </w:r>
      <w:r>
        <w:rPr/>
        <w:t>넣⻃匶䨽唯輪繩㍖䚵ꅁ恗ꥲ㉁摘顩뿂싎</w:t>
      </w:r>
      <w:r>
        <w:rPr/>
        <w:t>ⵂ</w:t>
      </w:r>
      <w:r>
        <w:rPr/>
        <w:t>噱䌱债扫㋂啨泂獭琴壂㌴坩</w:t>
      </w:r>
      <w:r>
        <w:rPr/>
        <w:t>⡄</w:t>
      </w:r>
      <w:r>
        <w:rPr/>
        <w:t>싎穘┳ꥣ쵧䨸쉪⨶䭖敍칈쉲乩坬숬兩䱓㣃⨲棂纮쉎柂㘯꧎愬䑭偺辵㘩䁓瑓坴㈫ꍹ䁺쉷쉏復杈䭫繍䧂䛎教儹硹슏㭫</w:t>
      </w:r>
      <w:r>
        <w:rPr/>
        <w:t>⣂</w:t>
      </w:r>
      <w:r>
        <w:rPr/>
        <w:t>弤ㆵ</w:t>
      </w:r>
      <w:r>
        <w:rPr/>
        <w:t>ꕏ</w:t>
      </w:r>
      <w:r>
        <w:rPr/>
        <w:t>敔恡䩈纻瑞形䡮䝌㬬敫㘯䌯</w:t>
      </w:r>
      <w:r>
        <w:rPr/>
        <w:t>ⵗ</w:t>
      </w:r>
      <w:r>
        <w:rPr/>
        <w:t>ꍌ⽐穚惂噰䬲嘮橕꺩䁶ㄽ挲</w:t>
      </w:r>
      <w:r>
        <w:rPr/>
        <w:t>ⶏ</w:t>
      </w:r>
      <w:r>
        <w:rPr/>
        <w:t>㑭楒漱⩎㌦輪ꅇ㍶怨橬溵捙轟⸶쉑╞숴⨭뗂⩲扚㍳䵖兙潥煨⽞楟乀䀪檱爪♚숪䙱⥈⯂㢣㝘參슩㥸숮浾吹眦䍳坌圮梻ㄬ浺</w:t>
      </w:r>
      <w:r>
        <w:rPr/>
        <w:t>ꕚ</w:t>
      </w:r>
      <w:r>
        <w:rPr/>
        <w:t>囂卹⹴擂怪䘲䔳㙁⹏剓⌹</w:t>
      </w:r>
      <w:r>
        <w:rPr/>
        <w:t>ꦬ</w:t>
      </w:r>
      <w:r>
        <w:rPr/>
        <w:t>界携걊쉺䍾㔯컂무쵒坺</w:t>
      </w:r>
      <w:r>
        <w:rPr/>
        <w:t>ⵎ</w:t>
      </w:r>
      <w:r>
        <w:rPr/>
        <w:t>㕉☴쉓Ⓜ㩢㭠쉇</w:t>
      </w:r>
      <w:r>
        <w:rPr/>
        <w:t>ⱐ</w:t>
      </w:r>
      <w:r>
        <w:rPr/>
        <w:t>棂杋䝳渳䅀䈊⩷</w:t>
      </w:r>
      <w:r>
        <w:rPr/>
        <w:t>⡒</w:t>
      </w:r>
      <w:r>
        <w:rPr/>
        <w:t>攰⻃㝭奱礷单걯㤰瓂愵䬲〶偙ꍏ⹕김幦氷浍</w:t>
      </w:r>
      <w:r>
        <w:rPr/>
        <w:t>ꤳ</w:t>
      </w:r>
      <w:r>
        <w:rPr/>
        <w:t>杒硄痂兩煨쉣渽ꅷ呐䑹ꅑ</w:t>
      </w:r>
      <w:r>
        <w:rPr/>
        <w:t>ⵓⵏ</w:t>
      </w:r>
      <w:r>
        <w:rPr/>
        <w:t>杉丸춡䭧慦奓쉉싍㚻┣ꍉ쉫슩哂칣堦关䡅</w:t>
      </w:r>
      <w:r>
        <w:rPr/>
        <w:t>Ⳃ</w:t>
      </w:r>
      <w:r>
        <w:rPr/>
        <w:t>卪牧⪱嫍佥䥖䑳⑉畩ꌦ灵椦⹏轥杙墿畘纬슩ꏂ슬棍廂</w:t>
      </w:r>
      <w:r>
        <w:rPr/>
        <w:t>ꤦ</w:t>
      </w:r>
      <w:r>
        <w:rPr/>
        <w:t>㬤</w:t>
      </w:r>
      <w:r>
        <w:rPr/>
        <w:t>ꥃ</w:t>
      </w:r>
      <w:r>
        <w:rPr/>
        <w:t>㠦뼽㎥塐</w:t>
      </w:r>
      <w:r>
        <w:rPr/>
        <w:t>ꕬ</w:t>
      </w:r>
      <w:r>
        <w:rPr/>
        <w:t>ꅕ㘵⵬⎬⚣彐痂땖</w:t>
      </w:r>
      <w:r>
        <w:rPr/>
        <w:t>ꖮ</w:t>
      </w:r>
      <w:r>
        <w:rPr/>
        <w:t>Ⱙ</w:t>
      </w:r>
      <w:r>
        <w:rPr/>
        <w:t>숽䠬恎䜪ꥲ䀸书採⬪쉵䰫㠶眸䥎䖱幣䍡䓂싂㩬繠쉎牄쉏䙱繥</w:t>
      </w:r>
      <w:r>
        <w:rPr/>
        <w:t>⡟</w:t>
      </w:r>
      <w:r>
        <w:rPr/>
        <w:t>潱␭</w:t>
      </w:r>
      <w:r>
        <w:rPr/>
        <w:t>ⱟ</w:t>
      </w:r>
      <w:r>
        <w:rPr/>
        <w:t>㨦倯䱬㘻쌩㬱砸쉅沩㍅奇㡥顆睗땈㖩晣犬燍쵾썋挹轤슏䌰杊䴶쉣晗浴쉣ꥥ㌭㉪㑖祊쉙匯稬⩾ㄲ旂堪숪猨瘰㍡僂番㠩㶩䍏淎숩櫂숪埂</w:t>
      </w:r>
      <w:r>
        <w:rPr/>
        <w:t>⢮</w:t>
      </w:r>
      <w:r>
        <w:rPr/>
        <w:t>䭌</w:t>
      </w:r>
      <w:r>
        <w:rPr/>
        <w:t>ⲩ</w:t>
      </w:r>
      <w:r>
        <w:rPr/>
        <w:t>썓䉗</w:t>
      </w:r>
      <w:r>
        <w:rPr/>
        <w:t>⡳</w:t>
      </w:r>
      <w:r>
        <w:rPr/>
        <w:t>燂呃⽶묭䁯橷䋃䅔┸쉢</w:t>
      </w:r>
      <w:r>
        <w:rPr/>
        <w:t>ꤤ</w:t>
      </w:r>
      <w:r>
        <w:rPr/>
        <w:t>㥹뭩䁇쉇䭲朲练</w:t>
      </w:r>
      <w:r>
        <w:rPr/>
        <w:t>ꔽ</w:t>
      </w:r>
      <w:r>
        <w:rPr/>
        <w:t>쉰䐨</w:t>
      </w:r>
      <w:r>
        <w:rPr/>
        <w:t>꧂ꕋ</w:t>
      </w:r>
      <w:r>
        <w:rPr/>
        <w:t>偈洶쉬♩땗㥃婟珂套뭄⻂潨媿煥傻⬲숤挨⦥坸ㆮ恾㒬奋卖彮潈䁥汘煺㷂厡竍祣</w:t>
      </w:r>
      <w:r>
        <w:rPr/>
        <w:t>꧂</w:t>
      </w:r>
      <w:r>
        <w:rPr/>
        <w:t>冥䍳䜸쵷⺡猨廃㨮녍縶伷</w:t>
      </w:r>
      <w:r>
        <w:rPr/>
        <w:t>ⶮ</w:t>
      </w:r>
      <w:r>
        <w:rPr/>
        <w:t>㘦㉯</w:t>
      </w:r>
      <w:r>
        <w:rPr/>
        <w:t>ⰶ</w:t>
      </w:r>
      <w:r>
        <w:rPr/>
        <w:t>嗂〱뭂势樽슬뼻㬸畆습놵皘뽟枵硢쎏㍨硇⸻欬砹〤佲塵뭍ꆣ䭆塙桐⥹破</w:t>
      </w:r>
      <w:r>
        <w:rPr/>
        <w:t>ꥄ</w:t>
      </w:r>
      <w:r>
        <w:rPr/>
        <w:t>䵲䑴쉯ㅖ촪慾⩠㨣녭嚿禿䕮</w:t>
      </w:r>
      <w:r>
        <w:rPr/>
        <w:t>ꤽ</w:t>
      </w:r>
      <w:r>
        <w:rPr/>
        <w:t>婗썣剩截䳂</w:t>
      </w:r>
      <w:r>
        <w:rPr/>
        <w:t>ⵍ</w:t>
      </w:r>
      <w:r>
        <w:rPr/>
        <w:t>䩟䝳歧挴楞禘截涿焺㝳䁨兀䍕䬴</w:t>
      </w:r>
      <w:r>
        <w:rPr/>
        <w:t>ꖩ</w:t>
      </w:r>
      <w:r>
        <w:rPr/>
        <w:t>䦩繢瀱慏恒怤싂⨭ꍒ쉾憵꥔䌸䁌瀥䑅걅⤬㍆湨컂泂飂慘䁏㠪㘶卬喵ꍙ녡啵㚱祰⎿伶㊻婁꥾牍뇂啚╸갰䕫뮩녾Ⓜ嫂</w:t>
      </w:r>
      <w:r>
        <w:rPr/>
        <w:t>⡊⥩</w:t>
      </w:r>
      <w:r>
        <w:rPr/>
        <w:t>摉祩䱯媡䵆츶松╒䬤땕坨ꍤ煚뽥䁄</w:t>
      </w:r>
      <w:r>
        <w:rPr/>
        <w:t>ⱅ</w:t>
      </w:r>
      <w:r>
        <w:rPr/>
        <w:t>ꤹ⨪</w:t>
      </w:r>
      <w:r>
        <w:rPr/>
        <w:t>숱⪣湉넣牣싂쉆癵倬䩾㵭숲奆㑒㥧㩂急䈸䛂潌乾츮쉢倽무繬兲쉆䅕彸쉩䉍ぺ嫂朶숪灠㤵偦噬沩㡡깁쉉爥塃憘䠻꥖䝚熵┽♆㇂矂⤹䩪땢䍞⺬着⫂갣㝰嘴슱偢偓</w:t>
      </w:r>
      <w:r>
        <w:rPr/>
        <w:t>ꖘ⫂</w:t>
      </w:r>
      <w:r>
        <w:rPr/>
        <w:t>䱞쎵⬦⺮땤彔顥숩쉵毃壎睆숽竂嚻</w:t>
      </w:r>
      <w:r>
        <w:rPr/>
        <w:t>Ⲯ</w:t>
      </w:r>
      <w:r>
        <w:rPr/>
        <w:t>넩戹瀣㝯悮呫匱晭䊩⸳䡦쉺汑ꅯ╆⩴爣涻捌숹ꎮ슏洬겘♁</w:t>
      </w:r>
      <w:r>
        <w:rPr/>
        <w:t>ⲩ</w:t>
      </w:r>
      <w:r>
        <w:rPr/>
        <w:t>爤礥矂숊䭬땲挮䧍</w:t>
      </w:r>
      <w:r>
        <w:rPr/>
        <w:t>ⶥ</w:t>
      </w:r>
      <w:r>
        <w:rPr/>
        <w:t>硇䅸㩒믂긤쉕䁐䡤欰</w:t>
      </w:r>
      <w:r>
        <w:rPr/>
        <w:t>ꥒ</w:t>
      </w:r>
      <w:r>
        <w:rPr/>
        <w:t>ꥶ䃂㚏㥣况䉰画儴믎幯改ㅫ啓╊</w:t>
      </w:r>
      <w:r>
        <w:rPr/>
        <w:t>꧂</w:t>
      </w:r>
      <w:r>
        <w:rPr/>
        <w:t>썩㭫炱爱癌땮묭纥呕浩숤㴺㉂⵭╖㴣爪擂⍡䠲璘㉎㮩쉄婹洽檣盍䞮뮻</w:t>
      </w:r>
      <w:r>
        <w:rPr/>
        <w:t>ꥀ</w:t>
      </w:r>
      <w:r>
        <w:rPr/>
        <w:t>䉹卋╅灂싂砤晪摢䘤兂煩慱偡晠猵</w:t>
      </w:r>
      <w:r>
        <w:rPr/>
        <w:t>⡵</w:t>
      </w:r>
      <w:r>
        <w:rPr/>
        <w:t>ꇍ哂辡係</w:t>
      </w:r>
      <w:r>
        <w:rPr/>
        <w:t>ꔮ</w:t>
      </w:r>
      <w:r>
        <w:rPr/>
        <w:t>싂渫唤庿</w:t>
      </w:r>
      <w:r>
        <w:rPr/>
        <w:t>ꦱ</w:t>
      </w:r>
      <w:r>
        <w:rPr/>
        <w:t>ⱙ</w:t>
      </w:r>
      <w:r>
        <w:rPr/>
        <w:t>㑓浬熱㶱汫偃栵媿ꥭ㓂楰窵䵆㵧毂䥲䤩䖵ꍍ㙮欽憡쉪佟潩ꍥ</w:t>
      </w:r>
      <w:r>
        <w:rPr/>
        <w:t>ⰹ</w:t>
      </w:r>
      <w:r>
        <w:rPr/>
        <w:t>걕䎮㫂奸硞秂淂䁭䱌쉫晵圬㩇⥕灦쌷숦쉾凂吩泂⽍別䝎㷎ꥭ䱩㕕⎩捃슡⯂墩睋䝧쉘强攨㑨啯璻栨瑷</w:t>
      </w:r>
      <w:r>
        <w:rPr/>
        <w:t>ⶻ</w:t>
      </w:r>
      <w:r>
        <w:rPr/>
        <w:t>뗎歀껂枡榘㘭칁彀獍䀲䞱噞灔皱㯂楂瀻㖿浌㓂䚩⛂转칲ꎿ杣㥳傣ꌤ摕栶䍇䝀숤ォ仂敓쉪⥐灳ꌻ慆</w:t>
      </w:r>
      <w:r>
        <w:rPr/>
        <w:t>ꦬ</w:t>
      </w:r>
      <w:r>
        <w:rPr/>
        <w:t>䇂⪿㠹支뭉⍦睬</w:t>
      </w:r>
      <w:r>
        <w:rPr/>
        <w:t>ꤹ┯</w:t>
      </w:r>
      <w:r>
        <w:rPr/>
        <w:t>瑞녩歟ꌥ싂硓顲捰塪♸硇㵵渶曂뮩噆╯攺亡佮彬깏㡭슥敋䑋쉳伤쉭穘쉷</w:t>
      </w:r>
      <w:r>
        <w:rPr/>
        <w:t>ⷃ</w:t>
      </w:r>
      <w:r>
        <w:rPr/>
        <w:t>穥㬻奍瑇绂㭎狂⨬쵐䯂㑶⽰歌쵅㑏⵴⩤썓숣쉞焷䁂</w:t>
      </w:r>
      <w:r>
        <w:rPr/>
        <w:t>ⵠ</w:t>
      </w:r>
      <w:r>
        <w:rPr/>
        <w:t>뾩숲轉䎿灤⪱塧땓싂⩶瀺㑪㴺䳂櫃쉞</w:t>
      </w:r>
      <w:r>
        <w:rPr/>
        <w:t>⡭</w:t>
      </w:r>
      <w:r>
        <w:rPr/>
        <w:t>㩭쉱㵥繤써穞뽳睮䁕繬ㆣ쉅䅷㴴ꄪ縴⫂</w:t>
      </w:r>
      <w:r>
        <w:rPr/>
        <w:t>ꕢ</w:t>
      </w:r>
      <w:r>
        <w:rPr/>
        <w:t>䠩쉑⤶</w:t>
      </w:r>
      <w:r>
        <w:rPr/>
        <w:t>⠤⥄</w:t>
      </w:r>
      <w:r>
        <w:rPr/>
        <w:t>䶩䌴ꥫㅈ怱숭┤熵䥒噓갮䐮ꍖ깦䴪⚩卷</w:t>
      </w:r>
      <w:r>
        <w:rPr/>
        <w:t>ꥋ</w:t>
      </w:r>
      <w:r>
        <w:rPr/>
        <w:t>敀灒㡯⥨顥戽堬䵄㤮䝖晘䍈癃</w:t>
      </w:r>
      <w:r>
        <w:rPr/>
        <w:t>꧂</w:t>
      </w:r>
      <w:r>
        <w:rPr/>
        <w:t>伲牋䥖숶㎏㙸ꅌ쉌☯꧎䵔뿂砪␣塇䥺⩱娬䝳䩮䘬䵷⩬쌰朦㵚㈽爽⹂</w:t>
      </w:r>
      <w:r>
        <w:rPr/>
        <w:t>ⵗ</w:t>
      </w:r>
      <w:r>
        <w:rPr/>
        <w:t>䉒䔻숦甶</w:t>
      </w:r>
      <w:r>
        <w:rPr/>
        <w:t>ꤪ</w:t>
      </w:r>
      <w:r>
        <w:rPr/>
        <w:t>器뭫⑘坵뭚䗂</w:t>
      </w:r>
      <w:r>
        <w:rPr/>
        <w:t>ꦥ</w:t>
      </w:r>
      <w:r>
        <w:rPr/>
        <w:t>㩗㉬</w:t>
      </w:r>
      <w:r>
        <w:rPr/>
        <w:t>⡴</w:t>
      </w:r>
      <w:r>
        <w:rPr/>
        <w:t>嗃썶杓쉘潨洣䆵栰啹⭵㙓嚱칓戬䉌숳殩䮱숫畤</w:t>
      </w:r>
      <w:r>
        <w:rPr/>
        <w:t>⠨</w:t>
      </w:r>
      <w:r>
        <w:rPr/>
        <w:t>䵯䌪䩀䱣啡䶻咘㒬剰</w:t>
      </w:r>
      <w:r>
        <w:rPr/>
        <w:t>ꤶ</w:t>
      </w:r>
      <w:r>
        <w:rPr/>
        <w:t>灢项仃㉓⽸䜶塠爭椮깊恦䙳䡬䍇㐦녌搷쉴뗂啙繮䌮稥㭗琱╆㉺漪♑䍾⩘⪏婵쉇挨啵썚塴곂确氹佊挺</w:t>
      </w:r>
      <w:r>
        <w:rPr/>
        <w:t>⢬</w:t>
      </w:r>
      <w:r>
        <w:rPr/>
        <w:t>橣䕡딱椻땩㉎뽞縳睦繐䥈</w:t>
      </w:r>
      <w:r>
        <w:rPr/>
        <w:t>ⱌ</w:t>
      </w:r>
      <w:r>
        <w:rPr/>
        <w:t>轹曎㜣쉭⌻녒塔㕤㓎⚥㔵⹟쉅兀伯丰囂圬㉟㑌判助㕍题旂뭎祠㦡博걟䂿䴤숨噄쉍쉕劏渳栯䬶⦘帊㭒㕇숮溿䁏疥</w:t>
      </w:r>
      <w:r>
        <w:rPr/>
        <w:t>⡞</w:t>
      </w:r>
      <w:r>
        <w:rPr/>
        <w:t>䝍と䚮獹㥦恱抵⑇㩪</w:t>
      </w:r>
      <w:r>
        <w:rPr/>
        <w:t>ⵇ</w:t>
      </w:r>
      <w:r>
        <w:rPr/>
        <w:t>쉴쉚쉠壃㥷걩ꥹ徬㟂惍㧎㍂⪩쎣㦬ꅁ怳泎员䏍啲坆歨㕺칒㨪㥡꺘쉌䩩ꍒⓂꥬ䘵頷䬯啃䕁摴뮥쉧慔</w:t>
      </w:r>
      <w:r>
        <w:rPr/>
        <w:t>⠲⩧</w:t>
      </w:r>
      <w:r>
        <w:rPr/>
        <w:t>㵉䍲䉞擂癹㠪뿂瘳纘焬쉄땅䈽㞣娯烂㵩縹楰䉌䯂⏂削⯂쌫䡾쉢ꥬ㊱◃畋ⸯ煸垏⩆땑唱卙㛂㊡哂숻ꥲ侥沿쉯㤷榬䮘▵恵㏎㈣숫뭾硫姃떏换䞘</w:t>
      </w:r>
      <w:r>
        <w:rPr/>
        <w:t>ꕧ</w:t>
      </w:r>
      <w:r>
        <w:rPr/>
        <w:t>甦䟂塰㥊⍊⽗☻奶쉊摮垣窻灸婣䨱ꥺ呯㍑止欩숬쉤轙⮮뭨㜷吭䡠槂瑺䈷䉬</w:t>
      </w:r>
      <w:r>
        <w:rPr/>
        <w:t>ꤷ</w:t>
      </w:r>
      <w:r>
        <w:rPr/>
        <w:t>捬䢩㭆딺䍈桦☭⦩掩癔啂ꅫㅠ䙦佯╷</w:t>
      </w:r>
      <w:r>
        <w:rPr/>
        <w:t>ꔻ</w:t>
      </w:r>
      <w:r>
        <w:rPr/>
        <w:t>걢绂⍎畫⩄싂㢣싂㑗땤灭ꍬ䘺</w:t>
      </w:r>
      <w:r>
        <w:rPr/>
        <w:t>ꔮ</w:t>
      </w:r>
      <w:r>
        <w:rPr/>
        <w:t>땯䥏쉖</w:t>
      </w:r>
      <w:r>
        <w:rPr/>
        <w:t>⠻</w:t>
      </w:r>
      <w:r>
        <w:rPr/>
        <w:t>쉲扂喿쎬㭶ㅋ㙪㌭晑頲숰깂䡷瞵</w:t>
      </w:r>
      <w:r>
        <w:rPr/>
        <w:t>Ⱙ</w:t>
      </w:r>
      <w:r>
        <w:rPr/>
        <w:t>ꍯꅞ䠤ォ猩쉟窿奂⫂婶㓂⌺灾䅆晌㯍㗂呏쵅爬渷畓午䚣丣睒㉱刬┫쎩䬴䂩慬繉䭕䎬숽썫㌩㣂ꍁ狂丳久樶慎㭀摣ꥱ睑楱╖侮㥮䁚拂欦딻䅲⍟춮㩊ㅏ촨栯싂獔潹塠祣⩕珂숤㙕浵㭥犣䥵䅥㇂숴歒䱇幂䊬ꄷ깰咏祁欦⭟곂㡘쉵祀</w:t>
      </w:r>
      <w:r>
        <w:rPr/>
        <w:t>ⱈ</w:t>
      </w:r>
      <w:r>
        <w:rPr/>
        <w:t>灈畮瑬皥桗</w:t>
      </w:r>
      <w:r>
        <w:rPr/>
        <w:t>ⵦ</w:t>
      </w:r>
      <w:r>
        <w:rPr/>
        <w:t>넷䦘位楾啸쉀煠练珂ꅖ㵕⩮睫슘</w:t>
      </w:r>
      <w:r>
        <w:rPr/>
        <w:t>⢘</w:t>
      </w:r>
      <w:r>
        <w:rPr/>
        <w:t>䞻㏂朷颥</w:t>
      </w:r>
      <w:r>
        <w:rPr/>
        <w:t>꧂</w:t>
      </w:r>
      <w:r>
        <w:rPr/>
        <w:t>䵦兕匬쉬숣礮䄦⥗涮䰽灟⍌升㘥怬楲丬䗂煮洳塨</w:t>
      </w:r>
      <w:r>
        <w:rPr/>
        <w:t>ꥒ</w:t>
      </w:r>
      <w:r>
        <w:rPr/>
        <w:t>쉄슥禥㩟绂䩦⩦쉌戴狂㉊恄뽃㣂쉩㡢䩪ꅢ놥</w:t>
      </w:r>
      <w:r>
        <w:rPr/>
        <w:t>Ȿ</w:t>
      </w:r>
      <w:r>
        <w:rPr/>
        <w:t>奒</w:t>
      </w:r>
      <w:r>
        <w:rPr/>
        <w:t>ꥒ</w:t>
      </w:r>
      <w:r>
        <w:rPr/>
        <w:t>畎䕶搫戵컂飂⭘쉧䵈⥦慒㡙砻㝴嗂奺㑭뿂捯⸶ꅁ桧溣急䔽⬱䕥쵊숲䶬䕧☭캻</w:t>
      </w:r>
      <w:r>
        <w:rPr/>
        <w:t>⡱</w:t>
      </w:r>
      <w:r>
        <w:rPr/>
        <w:t>㙭㵟捙辩㑬⦏繐窵癔剧뼶⽒涮㶩噞⍵繉㜺䕖꥗⨵묦쉓</w:t>
      </w:r>
      <w:r>
        <w:rPr/>
        <w:t>ⶱ</w:t>
      </w:r>
      <w:r>
        <w:rPr/>
        <w:t>ㅡ⹣獱ꅡ啧瞘ぶ祣砱㝔</w:t>
      </w:r>
      <w:r>
        <w:rPr/>
        <w:t>ꕏ</w:t>
      </w:r>
      <w:r>
        <w:rPr/>
        <w:t>坸뭆䴬㈽믂〶녢㠰㴮䇂숵쉱땈䓂䭊䥭䑾ㅩ</w:t>
      </w:r>
      <w:r>
        <w:rPr/>
        <w:t>ⵥ</w:t>
      </w:r>
      <w:r>
        <w:rPr/>
        <w:t>呋쉵䁇⥭癱䉖牟渳⩢溻㉔⍩恎徱⺩䝨浱슣ㅉ嘺烂儭쉑参偡埂⿂弰쉌䨦㭔摬癗싂쉘欻獌㉬塺歟뾡깠㍖昰㜨ㅴ牉⬦䖱㡄</w:t>
      </w:r>
      <w:r>
        <w:rPr/>
        <w:t>ⵡ</w:t>
      </w:r>
      <w:r>
        <w:rPr/>
        <w:t>㑹唊䥠⽧氹쉡⼴绂쉞</w:t>
      </w:r>
      <w:r>
        <w:rPr/>
        <w:t>⠶</w:t>
      </w:r>
      <w:r>
        <w:rPr/>
        <w:t>扰䰸椯敷⭔稬㌫揂恎瑏嘫烂洱儣㡸놩搪㕱㡒⭙쉅</w:t>
      </w:r>
      <w:r>
        <w:rPr/>
        <w:t>ꥋ⍭</w:t>
      </w:r>
      <w:r>
        <w:rPr/>
        <w:t>檵슣갰輷썣棂ꅞ価숰灨楺㥖䉯瑅⬫兖䁔䩚숮김椨쉸搦싂轋娳佺娪祌썇伸䃍穙䩳棂쉧灗托轾싎쉧╰歩瓂쉙쉖䁆⪬⽎䮬㡚捊彔厩⑍ꏂ숸癠伨掵쌹</w:t>
      </w:r>
      <w:r>
        <w:rPr/>
        <w:t>ꥇ</w:t>
      </w:r>
      <w:r>
        <w:rPr/>
        <w:t>繆㍹痎焦㜦昽䓂弴啘뽎쉹㵆壂㡆</w:t>
      </w:r>
      <w:r>
        <w:rPr/>
        <w:t>Ⱘ</w:t>
      </w:r>
      <w:r>
        <w:rPr/>
        <w:t>ꄹ夣쉞♨毂┱槂啶庿╘⽾⵲㴳恔슘憻畾慑슿硲╴⩇㖱슣⩸쉵彨戭拂ㄫ澘敫⬸㑾䩷쉺⹕圴쉇뽂㙑风坮瑦涬曂畣禱碡猽㞻⩋䅊䝃ꎡ橂</w:t>
      </w:r>
      <w:r>
        <w:rPr/>
        <w:t>Ⳃ</w:t>
      </w:r>
      <w:r>
        <w:rPr/>
        <w:t>䄲䶏㵣슣䝙卣晏쉾〰噁䝶泎㵟</w:t>
      </w:r>
      <w:r>
        <w:rPr/>
        <w:t>ꤤ</w:t>
      </w:r>
      <w:r>
        <w:rPr/>
        <w:t>敊걵拂䒏塠䐰橢뇂桰欻燂狂繄꺱</w:t>
      </w:r>
      <w:r>
        <w:rPr/>
        <w:t>⣃</w:t>
      </w:r>
      <w:r>
        <w:rPr/>
        <w:t>瞮䁢䋂㨭숽㑨祶〉촪쉮朦㩗椤彖⽓癴唩슩숣㕘娵佋㈸㡕㘪癊桑쵟彍꥖剱啷깍剙形䥵䡳歘橂</w:t>
      </w:r>
      <w:r>
        <w:rPr/>
        <w:t>ⲻ</w:t>
      </w:r>
      <w:r>
        <w:rPr/>
        <w:t>稺⥌㙩喣掻梩㠽〸繚</w:t>
      </w:r>
      <w:r>
        <w:rPr/>
        <w:t>꧂</w:t>
      </w:r>
      <w:r>
        <w:rPr/>
        <w:t>丨♀入⑺</w:t>
      </w:r>
      <w:r>
        <w:rPr/>
        <w:t>ⴻ</w:t>
      </w:r>
      <w:r>
        <w:rPr/>
        <w:t>煩戵㧍收啅啴㠲柂䨺껎㭲㉞瀭⭤䝈뮵神〯䔽䅓浤㕖긩婒礭煊⹥癅婮䍰㦿晅幥쌷㗎㘷祁乷䑊뽒䂱㉌獑㉪秂痂䑥⫂쵒癱頹넨㎥♯楐䡲쉏硳彦숸琪婨䞻䈺㯎煚숽浦䴹䴽弲쉕稸㴭쌰勂⍍䕞態㔪䦥⧂卧</w:t>
      </w:r>
      <w:r>
        <w:rPr/>
        <w:t>ⰰ⩠⭩</w:t>
      </w:r>
      <w:r>
        <w:rPr/>
        <w:t>獄煱숹䐬⭞⒬颣䉧싂䆩奈䓃畱䥕弮橣彧浯견䌤佢㤩癭㡐숭捫敹頪渮頴噇纥숸슮欪녤</w:t>
      </w:r>
      <w:r>
        <w:rPr/>
        <w:t>ⴤ</w:t>
      </w:r>
      <w:r>
        <w:rPr/>
        <w:t>牓㠴</w:t>
      </w:r>
      <w:r>
        <w:rPr/>
        <w:t>ⷂ</w:t>
      </w:r>
      <w:r>
        <w:rPr/>
        <w:t>싂疏ꥺ氦㍯抵춱坷敌颵渭轇晾祇䅲쌬쉬牲ㅪ片呩畴两╉壎側助㡩쉙숵쉣ꥺ漮堯╃猸痎琵䙗樶漷硎</w:t>
      </w:r>
      <w:r>
        <w:rPr/>
        <w:t>⡅</w:t>
      </w:r>
      <w:r>
        <w:rPr/>
        <w:t>㫂䜫㟂潍愹䮵䨶楊瑷癯㵁㝗䉎坄燎⻂습楞枮䍙摁厣</w:t>
      </w:r>
      <w:r>
        <w:rPr/>
        <w:t>ⱸ</w:t>
      </w:r>
      <w:r>
        <w:rPr/>
        <w:t>洴噅佳䖻㗂䬷⩹䇂㬩땠ヂ㈲⽮到쉨奺瘭䃃䡬倷噣䴣쉨媻充䭊浸긳䁖御걠⑴㈷搫敗␪䯂楧쉤沵깖稦㍤椦晃坟뭥〬췂䷂灧䗂媘偉⍈婷쉀</w:t>
      </w:r>
      <w:r>
        <w:rPr/>
        <w:t>ꖿ</w:t>
      </w:r>
      <w:r>
        <w:rPr/>
        <w:t>⼴轋砣⍷歘橏</w:t>
      </w:r>
      <w:r>
        <w:rPr/>
        <w:t>Ⳃ</w:t>
      </w:r>
      <w:r>
        <w:rPr/>
        <w:t>旂彚쉧捗⯂䀊欻뾩䅬쉒㧂伦浀瘪彟牏汌뿂딣㌭</w:t>
      </w:r>
      <w:r>
        <w:rPr/>
        <w:t>ꤻ</w:t>
      </w:r>
      <w:r>
        <w:rPr/>
        <w:t>劏䛂偾埂捯쉇氰倪㙯復刻쉵碵汅录硴䕋숻瑂敲䚏輨⹾縶歌珎恞冻쵐潎쉈頩㥲숴䀻⥲灾䜹坱弻璱飂䒏뽧⩾⥑窮⩲煆朻畭⬳癮숸녍用恚㝗松ꍦ</w:t>
      </w:r>
      <w:r>
        <w:rPr/>
        <w:t>ⵈ</w:t>
      </w:r>
      <w:r>
        <w:rPr/>
        <w:t>딷쉑숬䱵䥖侩氶습乴뼭亏摇ꍆ南곂ꍐ◎䬶电祧扗儸櫂利䕘싂⭷愷㴷剗彲彃潲⥯⨸䑁</w:t>
      </w:r>
      <w:r>
        <w:rPr/>
        <w:t>꥟</w:t>
      </w:r>
      <w:r>
        <w:rPr/>
        <w:t>璿塚㴵㵑恠䃃瑮䩴欤椺桫ㅸ䑙伴獯걠</w:t>
      </w:r>
      <w:r>
        <w:rPr/>
        <w:t>ꕉ☪</w:t>
      </w:r>
      <w:r>
        <w:rPr/>
        <w:t>繓灏呷䆬㩞䄸슻♱殣ꍞ敺깖凂ꅯ晥䝨懂숲쉡彄䶵쉷㕣䁦熬匪⹕慉땈╄䗂</w:t>
      </w:r>
      <w:r>
        <w:rPr/>
        <w:t>ꥂ</w:t>
      </w:r>
      <w:r>
        <w:rPr/>
        <w:t>猴㬨쉍頲墻䔩ꌭꏂ女副繇砯⭇䌻椲䍗ㅴ넷䨹椣㛂㵓⨫刴</w:t>
      </w:r>
      <w:r>
        <w:rPr/>
        <w:t>ⱇ</w:t>
      </w:r>
      <w:r>
        <w:rPr/>
        <w:t>슱걖촲橷쵇㭊⥟㕸欩朴亣녾殘晡쉫쉞偬ꥠ弦䈦卡쉩咩佖洱啚潑뾘⹉渶㕊佸㏂쉶㑯깑佫⍫䡧㵦畕⩺쉯畐㕯ꍲ⽆⼰쉈参䔪彩坪Ⓜ坂䵞硹숹晙숣㗂숤칌ꥸ⼤椶朦쉰㌻쵞┨㗂嚿䀲冘걁枘㭷걣䝒㔪⨥眥摷轈滂㙣ぎ䩁䮏쉆쵹剚截䂩䨮啥ㅖ⑔䉘潋䙁湃題搥쉋敠瑭㢩奍슻惂㗂㈪㢡㜤て슡礭げ橈琴䔤㑫䄵扭媥⨩땤䃂㘦匳슏䒮數抣坌朱呾숷䮬䜹쉄䩞뭎湞䱌쉸垮慑彨怷䱍㨪⍚䴸参䉊潩扡瓎슮숮䄫䬲猥䡺⹫愻瀱㠱煸쉸ꅆꌦ</w:t>
      </w:r>
      <w:r>
        <w:rPr/>
        <w:t>ꗂ</w:t>
      </w:r>
      <w:r>
        <w:rPr/>
        <w:t>曂嘬녂①</w:t>
      </w:r>
      <w:r>
        <w:rPr/>
        <w:t>ⱎ</w:t>
      </w:r>
      <w:r>
        <w:rPr/>
        <w:t>癨▩⥠쉋깖頰礨⴪嗂㣃</w:t>
      </w:r>
      <w:r>
        <w:rPr/>
        <w:t>⠳</w:t>
      </w:r>
      <w:r>
        <w:rPr/>
        <w:t>稪乙仂㵖</w:t>
      </w:r>
      <w:r>
        <w:rPr/>
        <w:t>ⲏ</w:t>
      </w:r>
      <w:r>
        <w:rPr/>
        <w:t>ガ呗땊㕄偦䴺㍁</w:t>
      </w:r>
      <w:r>
        <w:rPr/>
        <w:t>Ⱕ</w:t>
      </w:r>
      <w:r>
        <w:rPr/>
        <w:t>瑒橙</w:t>
      </w:r>
      <w:r>
        <w:rPr/>
        <w:t>ꦱ</w:t>
      </w:r>
      <w:r>
        <w:rPr/>
        <w:t>濎礯䑺슘갰怰灸</w:t>
      </w:r>
      <w:r>
        <w:rPr/>
        <w:t>ⵯ⥒</w:t>
      </w:r>
      <w:r>
        <w:rPr/>
        <w:t>㉁噄칔䭷頴䱊癴彬㕚㉨ꏂ爵啤劏ㅄ漷⫂</w:t>
      </w:r>
      <w:r>
        <w:rPr/>
        <w:t>ꥅ</w:t>
      </w:r>
      <w:r>
        <w:rPr/>
        <w:t>瀸䍸㵃쉊숵剡⤺♔⑯樴⨤䁲⑂칟椪䇂䙔뽰䥵し䁫쉑䥨숺⎬ㅅ땘㊮슘塲␪挬忂埍⫍䷂獰뭑桐纬埂⽵㣃牂札穨绍い⿂悩礪匸祤♅坥䅅堯䕪넥轷浦치⑟⽔唨습幆眮䳂幨灦顥是僂游⑄癐⿂㝠䕢䝑呬稳ご㍆㩆棂䝍⌊乒</w:t>
      </w:r>
      <w:r>
        <w:rPr/>
        <w:t>ꕯ</w:t>
      </w:r>
      <w:r>
        <w:rPr/>
        <w:t>䜺珍</w:t>
      </w:r>
      <w:r>
        <w:rPr/>
        <w:t>ⵐ</w:t>
      </w:r>
      <w:r>
        <w:rPr/>
        <w:t>쉆㝺䙕睫</w:t>
      </w:r>
      <w:r>
        <w:rPr/>
        <w:t>⡚╘</w:t>
      </w:r>
      <w:r>
        <w:rPr/>
        <w:t>序婵〦䭮浨ㅸ㐰夻</w:t>
      </w:r>
      <w:r>
        <w:rPr/>
        <w:t>⠶</w:t>
      </w:r>
      <w:r>
        <w:rPr/>
        <w:t>祀煑⥾</w:t>
      </w:r>
      <w:r>
        <w:rPr/>
        <w:t>ꥁ</w:t>
      </w:r>
      <w:r>
        <w:rPr/>
        <w:t>揃塡恒奔㝘磂㤱썟䏂싂㑭⨨哂操썇医뮿쉳쉥⥔</w:t>
      </w:r>
      <w:r>
        <w:rPr/>
        <w:t>ꥑ</w:t>
      </w:r>
      <w:r>
        <w:rPr/>
        <w:t>㕎椹䥥ㅂ祋楥吶幖卺쉌䅕㕣쉚扗⏍睸顶⑟敵ꥬ摗땙栰剌⺡昳呆䏂洪䵣칠촤슱旂⩎場뮩昦猱䩂쉊倫싂㍫⿂쵍㙃欩㥮ヂ</w:t>
      </w:r>
      <w:r>
        <w:rPr/>
        <w:t>ꥀ⩸</w:t>
      </w:r>
      <w:r>
        <w:rPr/>
        <w:t>䭕怭㍵硑싂砱瑋忂侩穔夳敐䗂㤲䨭숬䙏僂迂䬨機⵮忂쉟伣榣啎晤䐵湞顓⍣幉䝥秂硂懂卥瀶⨽穀⨫琪</w:t>
      </w:r>
      <w:r>
        <w:rPr/>
        <w:t>ⱸ</w:t>
      </w:r>
      <w:r>
        <w:rPr/>
        <w:t>場扤쵧唫琫</w:t>
      </w:r>
      <w:r>
        <w:rPr/>
        <w:t>⡀</w:t>
      </w:r>
      <w:r>
        <w:rPr/>
        <w:t>㩯楏轄㩵ㄭ䝍</w:t>
      </w:r>
      <w:r>
        <w:rPr/>
        <w:t>⠵⡤</w:t>
      </w:r>
      <w:r>
        <w:rPr/>
        <w:t>㏍</w:t>
      </w:r>
      <w:r>
        <w:rPr/>
        <w:t>ꕢ</w:t>
      </w:r>
      <w:r>
        <w:rPr/>
        <w:t>佥夣䯎摊⩎ず♭</w:t>
      </w:r>
      <w:r>
        <w:rPr/>
        <w:t>Ⳃ</w:t>
      </w:r>
      <w:r>
        <w:rPr/>
        <w:t>繂畲淂珂侮溥슬疵䍰䒱㙾㶿揎䀳ꥷ⽶獅</w:t>
      </w:r>
      <w:r>
        <w:rPr/>
        <w:t>Ⳃ</w:t>
      </w:r>
      <w:r>
        <w:rPr/>
        <w:t>漭쉫偁쵚㡠</w:t>
      </w:r>
      <w:r>
        <w:rPr/>
        <w:t>ⷂ</w:t>
      </w:r>
      <w:r>
        <w:rPr/>
        <w:t>瓂⺬䭅쉍囍纮朰⥉⤻까佄⩲呅⨻塎슻奬㥾㙳匶뗂噵ヂ䥶츭稪䄹숯㤭嘸㙓㔭截㓎眩帩습䕲Ⓜ꤮숪癎䱍㪩潮凂卡칲桠幡梘⥚⩹</w:t>
      </w:r>
      <w:r>
        <w:rPr/>
        <w:t>ꕺ</w:t>
      </w:r>
      <w:r>
        <w:rPr/>
        <w:t>帥女䗎狂杺</w:t>
      </w:r>
      <w:r>
        <w:rPr/>
        <w:t>꤯</w:t>
      </w:r>
      <w:r>
        <w:rPr/>
        <w:t>㉰泂썲橯橪偍ꍯ佘</w:t>
      </w:r>
      <w:r>
        <w:rPr/>
        <w:t>꤬⩃</w:t>
      </w:r>
      <w:r>
        <w:rPr/>
        <w:t>Ⲙ</w:t>
      </w:r>
      <w:r>
        <w:rPr/>
        <w:t>敁焫⥄ꇂ煌츴恊㕔灆뮥顥椫䍉愪ꍋ䐰☺쉓</w:t>
      </w:r>
      <w:r>
        <w:rPr/>
        <w:t>ꖡ</w:t>
      </w:r>
      <w:r>
        <w:rPr/>
        <w:t>怫䄤뼳倫牍㣂㤴⑵䧂꥗禘澘쉅獚牤轄쉱쉵䱗䱙卅⛂兾偂쉉砬呹噭恠䁷</w:t>
      </w:r>
      <w:r>
        <w:rPr/>
        <w:t>ⶵ</w:t>
      </w:r>
      <w:r>
        <w:rPr/>
        <w:t>拃㥔瓂䴰竃辣獧怩冿䂥癄☴畭⽬汱輯㛂숵〵椻桙㛂㡙䰫㎩</w:t>
      </w:r>
      <w:r>
        <w:rPr/>
        <w:t>ⵏ</w:t>
      </w:r>
      <w:r>
        <w:rPr/>
        <w:t>恓⼻睎橴䑀㵍坄쵹傘䜩뮏ꍬ祡瑬憮쏂䙗唹䭱慭獙㎱㕢䘪祥旂刲쉎樰炡灨</w:t>
      </w:r>
      <w:r>
        <w:rPr/>
        <w:t>ꤶ</w:t>
      </w:r>
      <w:r>
        <w:rPr/>
        <w:t>㍉你⵶橠橘潠硯ꍣ㝶쉱癘쉖㉄便ば땘繀䁊䕅긫怪넻啃炡㎣㮮쉂쉬䞱칮扇昨礹䠱偑䪘塊忂</w:t>
      </w:r>
      <w:r>
        <w:rPr/>
        <w:t>ꦻ</w:t>
      </w:r>
      <w:r>
        <w:rPr/>
        <w:t>䕹㬱晑摒쉏䙄쉀긳坾䬳噯歳⥘써⑺䫂⑈䱪亱갬愷塙⨯婙睨姂狍</w:t>
      </w:r>
      <w:r>
        <w:rPr/>
        <w:t>ꤸ</w:t>
      </w:r>
      <w:r>
        <w:rPr/>
        <w:t>湠牒䵳⫂戥쉶싂㉂楶䁏辏磎睺</w:t>
      </w:r>
      <w:r>
        <w:rPr/>
        <w:t>ⷍ</w:t>
      </w:r>
      <w:r>
        <w:rPr/>
        <w:t>瘯뭄⑄塎뾵⌶숸と깓歭녫啅掻慹쉲帪녨吽⥰칸烂╲轶浤쉎夫䍩瀹塂칢썋䲻䌮嚥㶵땾风㥀湞쉑橦卭⛎㵞㍘慠ㅧꥡ㫂坣슣컂伬歴䈴倪堨挮䭋喣汋㡭甊쏂⩢佣␱楟梩뿃牞</w:t>
      </w:r>
      <w:r>
        <w:rPr/>
        <w:t>ꥑ</w:t>
      </w:r>
      <w:r>
        <w:rPr/>
        <w:t>ꌴ焭숸㤭깰♱皡仂䍍栳䭡노쉄뇂椽剹ꎘと쉃弶쉀䅉繱俎㌸컂砺⽦뼵넹갻末싂捑썉晙倭</w:t>
      </w:r>
      <w:r>
        <w:rPr/>
        <w:t>ꤻ⥒</w:t>
      </w:r>
      <w:r>
        <w:rPr/>
        <w:t>숩啧㩸疩䁈䲥싂䙸揂♾繵浃汤氩囃싂妩숭⩕䗂쌴츥㩠䓂估⭹껂辏瞣곂⩷㦻</w:t>
      </w:r>
      <w:r>
        <w:rPr/>
        <w:t>ⶵ</w:t>
      </w:r>
      <w:r>
        <w:rPr/>
        <w:t>潠캡䁣䇂쉐쉒⾣㝍썖⪵䟂奐甪帴塉撻㨨걇⦿䡩敺싂慐쉀犏瑨㥏旂慍⨱䬰檡敉㉎匪㙍栲飂呎卟噡汵橡쉞祗と⩸</w:t>
      </w:r>
      <w:r>
        <w:rPr/>
        <w:t>꧂</w:t>
      </w:r>
      <w:r>
        <w:rPr/>
        <w:t>埂晕쉰⭗割䉉㠱坂숶㍌쉾䆬⮩车써䝶䡱㔪䕸㑄칄숵歖堤偦䦮㗂剅吪쉒偰慎묥䬳쉋撵㵱卞♲㏂㊮縪戩䝥娴捣ꏂ쉳䄬ꥷ싍癟奾⹎䘦쉃⭒䇂⏃䘽恉歫㔻㗂瘻䣃晄帱걾넯瓂报矂쉄</w:t>
      </w:r>
      <w:r>
        <w:rPr/>
        <w:t>ⱅ</w:t>
      </w:r>
      <w:r>
        <w:rPr/>
        <w:t>挥슏㭲年쵌</w:t>
      </w:r>
      <w:r>
        <w:rPr/>
        <w:t>ⴴ</w:t>
      </w:r>
      <w:r>
        <w:rPr/>
        <w:t>싂㠽䨴伹䥤뽸刹뼫쉔椪男⹇뮣䵪⩵浅숫倦㑶睏圤捏⽷䒱圻䗍瞥⍏吽沏姂䢩摓⺱⥶䨷晎ぶ㵍潨㭋昪顮頰䴷쉓猳갺깆畄╏轁卓䗂㝐嫂껂땨嗂婶䁦䡺䱧㜹吥㇂</w:t>
      </w:r>
      <w:r>
        <w:rPr/>
        <w:t>ⰴ⮵</w:t>
      </w:r>
      <w:r>
        <w:rPr/>
        <w:t>睆츷뭨䩏䁅䆬戺轀䍂싂䤦넬㟂桬浧睈獾偵摞硭癱쉧㵯犏戺ꆩ㡊㉌噂긣䡚칏祹䲘䉦爫䭡믂楦㷃窮㉦</w:t>
      </w:r>
      <w:r>
        <w:rPr/>
        <w:t>ꕶ</w:t>
      </w:r>
      <w:r>
        <w:rPr/>
        <w:t>㷂株䬭⩴微╘婗㙱⽴浒癈娲扖㵚䄽썈扁硨䰨㴹䈹呴傿灕湟硸뭩㬤扲䉤깦丸</w:t>
      </w:r>
      <w:r>
        <w:rPr/>
        <w:t>ꗃ</w:t>
      </w:r>
      <w:r>
        <w:rPr/>
        <w:t>坔ꥷ滂檏卙儰撬⚘轶</w:t>
      </w:r>
      <w:r>
        <w:rPr/>
        <w:t>⡤</w:t>
      </w:r>
      <w:r>
        <w:rPr/>
        <w:t>숭欴Ⓜ㜸ㅬ</w:t>
      </w:r>
      <w:r>
        <w:rPr/>
        <w:t>ꔱ</w:t>
      </w:r>
      <w:r>
        <w:rPr/>
        <w:t>灢쉗ꥲ桍漩牵걸颩䎱眪楚穩㕦摶䈷썗⫂䥥싍旂슣䠣䢵⍨睪瓂嘽穾挥濂㥔䢏梘晐㑲숪䄻唩卤</w:t>
      </w:r>
      <w:r>
        <w:rPr/>
        <w:t>Ⱞ</w:t>
      </w:r>
      <w:r>
        <w:rPr/>
        <w:t>㴮廂㕠睯瓂瑀㏂쵸佩疣떘⺩䅅冱帣䭓㨩䭳䃂燃剬㡺⸶伵슿牤畒㍑婰䈹싂㑐</w:t>
      </w:r>
      <w:r>
        <w:rPr/>
        <w:t>ⶩ</w:t>
      </w:r>
      <w:r>
        <w:rPr/>
        <w:t>燂숺搲╵</w:t>
      </w:r>
      <w:r>
        <w:rPr/>
        <w:t>ⱐ</w:t>
      </w:r>
      <w:r>
        <w:rPr/>
        <w:t>顾㉁址깲瑔숶숵㉟썬玻檏쉹痂幅䥨⩴⸬〪堲</w:t>
      </w:r>
      <w:r>
        <w:rPr/>
        <w:t>ⱓ</w:t>
      </w:r>
      <w:r>
        <w:rPr/>
        <w:t>弨换ㆿ卸⦻獤婔撩䒘怪睘⹙祲놱䙞㑑믂浓숺水㘤쉦涵滍桔⥨纮主䌥千畷夭氦怰쉙숱⑑땟깮數쉉</w:t>
      </w:r>
      <w:r>
        <w:rPr/>
        <w:t>⢏</w:t>
      </w:r>
      <w:r>
        <w:rPr/>
        <w:t>傡㜊쉙摞⎘焯쉘⑚㑂恒⍁桃☱䝈栥揂䚵浞昨쉨歇⩑㝔⹫쉄杓쉠午塑</w:t>
      </w:r>
      <w:r>
        <w:rPr/>
        <w:t>ꕟ</w:t>
      </w:r>
      <w:r>
        <w:rPr/>
        <w:t>焭祠㒣㠸䌣㝚䗂</w:t>
      </w:r>
      <w:r>
        <w:rPr/>
        <w:t>ⷂ</w:t>
      </w:r>
      <w:r>
        <w:rPr/>
        <w:t>䡥噙떏깯뿂輩䩆畔ぷ싂⫂쉓㠶촸畹⨹㥭㤪㵚㘻⮿搶쌽뗂杈仂뭉稲秂䡢牾Ⓜ皱䧂坉繺캏犻啅㡊</w:t>
      </w:r>
      <w:r>
        <w:rPr/>
        <w:t>ꥎ</w:t>
      </w:r>
      <w:r>
        <w:rPr/>
        <w:t>䖱硨⥥溬奫焸껂纮</w:t>
      </w:r>
      <w:r>
        <w:rPr/>
        <w:t>꥟</w:t>
      </w:r>
      <w:r>
        <w:rPr/>
        <w:t>䩙〈⩂噂坖㙢慍䐣⹤⤲㓂䯃㔹⩃顆潴䤨쉸䢱⼯樥癍</w:t>
      </w:r>
      <w:r>
        <w:rPr/>
        <w:t>⡀</w:t>
      </w:r>
      <w:r>
        <w:rPr/>
        <w:t>쉆䜪䲩녾㷃斵潍⌮</w:t>
      </w:r>
      <w:r>
        <w:rPr/>
        <w:t>ⱁ</w:t>
      </w:r>
      <w:r>
        <w:rPr/>
        <w:t>䥁쉂쉋婧</w:t>
      </w:r>
      <w:r>
        <w:rPr/>
        <w:t>꧂</w:t>
      </w:r>
      <w:r>
        <w:rPr/>
        <w:t>椻桺楏嫂狂師㒏㵨牌㢬䔱쌦⪮⛎挭吣</w:t>
      </w:r>
      <w:r>
        <w:rPr/>
        <w:t>ꦣ</w:t>
      </w:r>
      <w:r>
        <w:rPr/>
        <w:t>灹</w:t>
      </w:r>
      <w:r>
        <w:rPr/>
        <w:t>ꥂ</w:t>
      </w:r>
      <w:r>
        <w:rPr/>
        <w:t>穧</w:t>
      </w:r>
      <w:r>
        <w:rPr/>
        <w:t>ꗂ</w:t>
      </w:r>
      <w:r>
        <w:rPr/>
        <w:t>㕣煑材楃⫃种㮩杹⩋水⍀쉔쉠쉶祰녠䲏뽬䡎╭♆䝳㭏煈硅顐轀礪流縪䉶庩摂ꆵ거椪뗂畀正灵玥䴶⏍辣㙟嫍穃扩쵵塘操曍⥎䢿⵹䕤吩忂楫輱</w:t>
      </w:r>
      <w:r>
        <w:rPr/>
        <w:t>ⱦ</w:t>
      </w:r>
      <w:r>
        <w:rPr/>
        <w:t>砮</w:t>
      </w:r>
      <w:r>
        <w:rPr/>
        <w:t>ꤵ</w:t>
      </w:r>
      <w:r>
        <w:rPr/>
        <w:t>䱰套⪮㨰싂輥䄪쵱僎轅啈两⩪♐轸漲器싎眻㠮⹴汃厵싂癚坾灸쉫ꄵく㥌昮</w:t>
      </w:r>
      <w:r>
        <w:rPr/>
        <w:t>ⱃ</w:t>
      </w:r>
      <w:r>
        <w:rPr/>
        <w:t>쉒甴杇컎⭊潸숬ꌭ싂顺쉞ㄮ⴬㕨扮</w:t>
      </w:r>
      <w:r>
        <w:rPr/>
        <w:t>Ⳃ</w:t>
      </w:r>
      <w:r>
        <w:rPr/>
        <w:t>䤫⼥䈮⬷</w:t>
      </w:r>
      <w:r>
        <w:rPr/>
        <w:t>⡤</w:t>
      </w:r>
      <w:r>
        <w:rPr/>
        <w:t>牙䐬硬䡤敥⿂걪捕顨⏂堹ㅢ啑⯃堹洪㩧頲㡅欪칱숬㝅硭쉓顊轊扄湺癱癫숽ㅳ楑汾뭘㵯摙컂轲䶩쉷䕪浕땪⽉侏整㬩硯廂䀲㪩顺겣꥘奂迃昰丰婇墩䉂츯瑩䵡䘭㓂</w:t>
      </w:r>
      <w:r>
        <w:rPr/>
        <w:t>⡘</w:t>
      </w:r>
      <w:r>
        <w:rPr/>
        <w:t>䥄癥㑈㙲潰쉷セ砨㒻彀壂</w:t>
      </w:r>
      <w:r>
        <w:rPr/>
        <w:t>⠪</w:t>
      </w:r>
      <w:r>
        <w:rPr/>
        <w:t>椹⍊⨨捸䴱썶슬劘䠲瀭⩵䕚싂쉮杓䚩倨깘欴ꍬ忂㑧</w:t>
      </w:r>
      <w:r>
        <w:rPr/>
        <w:t>Ⱶ</w:t>
      </w:r>
      <w:r>
        <w:rPr/>
        <w:t>槂䭹䵕싂땪歧쉮晆㉬敆朸辡慷瘷䩎</w:t>
      </w:r>
      <w:r>
        <w:rPr/>
        <w:t>ꕲ</w:t>
      </w:r>
      <w:r>
        <w:rPr/>
        <w:t>䵬</w:t>
      </w:r>
      <w:r>
        <w:rPr/>
        <w:t>⠰</w:t>
      </w:r>
      <w:r>
        <w:rPr/>
        <w:t>䂱瑹癌婈䂏塗</w:t>
      </w:r>
      <w:r>
        <w:rPr/>
        <w:t>ꕃ</w:t>
      </w:r>
      <w:r>
        <w:rPr/>
        <w:t>䕴ꥤ㐪牪奪䴪싂獭㭙⍞칙⨷洲▱桓</w:t>
      </w:r>
      <w:r>
        <w:rPr/>
        <w:t>ꔸ</w:t>
      </w:r>
      <w:r>
        <w:rPr/>
        <w:t>숮㛂䅘桏</w:t>
      </w:r>
      <w:r>
        <w:rPr/>
        <w:t>꧂</w:t>
      </w:r>
      <w:r>
        <w:rPr/>
        <w:t>녑쉘⑏曂꥗</w:t>
      </w:r>
      <w:r>
        <w:rPr/>
        <w:t>ⴺ</w:t>
      </w:r>
      <w:r>
        <w:rPr/>
        <w:t>걭</w:t>
      </w:r>
      <w:r>
        <w:rPr/>
        <w:t>ꥊ</w:t>
      </w:r>
      <w:r>
        <w:rPr/>
        <w:t>坟ꇂ쉌が⚿梏숭걕䭖兲⥞</w:t>
      </w:r>
      <w:r>
        <w:rPr/>
        <w:t>ꤽ</w:t>
      </w:r>
      <w:r>
        <w:rPr/>
        <w:t>䮻桕沿婅旂㉘㭯桊쉊䵠⍘哎楐佭㝁塈쉰䟂⼶싂特䭫ㅲ╬㙯冣唻</w:t>
      </w:r>
      <w:r>
        <w:rPr/>
        <w:t>꧍</w:t>
      </w:r>
      <w:r>
        <w:rPr/>
        <w:t>깊楦쉌祮湓㉥偔꺿⤥썄䟍⥑⤥恇猪⵷䭟ꍰ꺩☹싎天ꆏꆣ坔⬸橦䁅⫂걃炻牚婢稰⶿쉥䩵╬瀪㞣⥘칈⒩焺捹䤳뭖皬暥녵걚㑵瘊潂딸䂩燂穞</w:t>
      </w:r>
      <w:r>
        <w:rPr/>
        <w:t>ⵆ</w:t>
      </w:r>
      <w:r>
        <w:rPr/>
        <w:t>䅓弹⩴싂⩴쉭碡</w:t>
      </w:r>
      <w:r>
        <w:rPr/>
        <w:t>꧂</w:t>
      </w:r>
      <w:r>
        <w:rPr/>
        <w:t>컂⹮㭏⭁㪏ꅬ刱轸硹칡瞻僂㩠⥪䳂琲☲⑑獖␰唳瀮橗助䙬⽤싂╢⨫⥊㕎栣仂쉏迂䐪碵쉧⼷儲犏㠳㈲깗䥥㤨䙘ㅾ컂⑌⩈獓슩떣爯뗂䅔䳂捃支捈颿땞䣂塓摴㙨睑㕡숭⹪潈㥧呮剣㷂쉤䠭숰姂䲘彴乮堽⵹搫卐潭怵氽⽇汁깟숽뽔㍗⏃㉫</w:t>
      </w:r>
      <w:r>
        <w:rPr/>
        <w:t>ꦱ</w:t>
      </w:r>
      <w:r>
        <w:rPr/>
        <w:t>ꥲ䁞奮㈺咻</w:t>
      </w:r>
      <w:r>
        <w:rPr/>
        <w:t>Ⱪ</w:t>
      </w:r>
      <w:r>
        <w:rPr/>
        <w:t>媿刷쉢䔻⌮䈮㋂爯䍴渽㖘暥싃㑬地쵾ꥶ塑㝤儹奂슥썎倷䄵㆘囂숪㴱䄮䭮廂䅃뽮䃂⭁奆硙</w:t>
      </w:r>
      <w:r>
        <w:rPr/>
        <w:t>⠵</w:t>
      </w:r>
      <w:r>
        <w:rPr/>
        <w:t>쉪㨪</w:t>
      </w:r>
      <w:r>
        <w:rPr/>
        <w:t>Ⱛ</w:t>
      </w:r>
      <w:r>
        <w:rPr/>
        <w:t>䒵䥶쉾歐㚵療帷濂⵫昰</w:t>
      </w:r>
      <w:r>
        <w:rPr/>
        <w:t>꧂</w:t>
      </w:r>
      <w:r>
        <w:rPr/>
        <w:t>㡪</w:t>
      </w:r>
      <w:r>
        <w:rPr/>
        <w:t>ꕭ</w:t>
      </w:r>
      <w:r>
        <w:rPr/>
        <w:t>䆬</w:t>
      </w:r>
      <w:r>
        <w:rPr/>
        <w:t>ꤤ</w:t>
      </w:r>
      <w:r>
        <w:rPr/>
        <w:t>뽀䘬䷂싎ꅅ昤妮䁞䙕</w:t>
      </w:r>
      <w:r>
        <w:rPr/>
        <w:t>ⰵ</w:t>
      </w:r>
      <w:r>
        <w:rPr/>
        <w:t>恨帻䉎湚䁵㇂䬯싂掩噱昳␤癭䁾</w:t>
      </w:r>
      <w:r>
        <w:rPr/>
        <w:t>Ⲭ</w:t>
      </w:r>
      <w:r>
        <w:rPr/>
        <w:t>숨</w:t>
      </w:r>
      <w:r>
        <w:rPr/>
        <w:t>ꥅ</w:t>
      </w:r>
      <w:r>
        <w:rPr/>
        <w:t>婸煢</w:t>
      </w:r>
      <w:r>
        <w:rPr/>
        <w:t>ꕣ</w:t>
      </w:r>
      <w:r>
        <w:rPr/>
        <w:t>㍓䔸涣䥐⩃皩㮱쉈奆奟歙偟㭮䅉㕢䁖曂潊䙀壂㑰桔祘悮橫柂쉩婖⼫㩲坴才嘦獅㮻쉯潊晀㘦㤯怸烂秂ꅑ涮넳旎䃂</w:t>
      </w:r>
      <w:r>
        <w:rPr/>
        <w:t>ⱂ</w:t>
      </w:r>
      <w:r>
        <w:rPr/>
        <w:t>恨촹⮩㕀呕꥚⬭㈷䉤⒩㩲⭇촮奘䑨숥⺮ꍘ쵫係倶쉖偤⍵싍䝅⛂练䶘彐</w:t>
      </w:r>
      <w:r>
        <w:rPr/>
        <w:t>ꖣꤰ</w:t>
      </w:r>
      <w:r>
        <w:rPr/>
        <w:t>Ⳃ</w:t>
      </w:r>
      <w:r>
        <w:rPr/>
        <w:t>⼳㝉炩</w:t>
      </w:r>
      <w:r>
        <w:rPr/>
        <w:t>ꤷ╤</w:t>
      </w:r>
      <w:r>
        <w:rPr/>
        <w:t>媻</w:t>
      </w:r>
      <w:r>
        <w:rPr/>
        <w:t>꧂</w:t>
      </w:r>
      <w:r>
        <w:rPr/>
        <w:t>栵硭敭杦盎㥫ꅩ䝔싂䝤⑒㜫㮥汃䚩桩㭏氳㬰㠬걧灉噣頱츯⪵爰榻념犩睁条セ⑾剗㕅洪䓂愩䠴瘫䵹㉦ꌶ轮</w:t>
      </w:r>
      <w:r>
        <w:rPr/>
        <w:t>꧂</w:t>
      </w:r>
      <w:r>
        <w:rPr/>
        <w:t>浪⽑甪ꅒ㥗뽺쉫婐癧䐩쉩弭</w:t>
      </w:r>
      <w:r>
        <w:rPr/>
        <w:t>ꥃ</w:t>
      </w:r>
      <w:r>
        <w:rPr/>
        <w:t>䐳晟뭋禘剠材䯍煸ㅗ晡쉑繈杢漨⽶⩾땺쉚瑴녩㉣擂䁦瑺顫싂䜯婑猶顢採浙繓塢䙢歫뽀剒뽤슮䌮쉃瀩䕏⍐ꥮ습</w:t>
      </w:r>
      <w:r>
        <w:rPr/>
        <w:t>⣂</w:t>
      </w:r>
      <w:r>
        <w:rPr/>
        <w:t>枱喿슱癓㬪奋␵땰숨◂ꍢ契琳汁뮬潲뭇恦㝴㉥䈴떵唪塴녮㍢☳゘쉐灏⍄ぺ䙶㵾쵶③⹒㴴幈碣呋砨㑬䅎涻䂘┱㆘㟂潤煁ꥫ瀶楃顭㛂쉲湊⹡⭞䜩硯깞㵧剮䆥〪䝌⍶愫欰坌繕䎘␱䭳츦䉯◂匲䦻⎻</w:t>
      </w:r>
      <w:r>
        <w:rPr/>
        <w:t>ꕐ</w:t>
      </w:r>
      <w:r>
        <w:rPr/>
        <w:t>⣂</w:t>
      </w:r>
      <w:r>
        <w:rPr/>
        <w:t>䴪㍘兕⿂〪轸䩾ㅎ㡑ꍠ싂穹⨸㈹捀쵨䥐㙏堳썈</w:t>
      </w:r>
      <w:r>
        <w:rPr/>
        <w:t>ꔻ</w:t>
      </w:r>
      <w:r>
        <w:rPr/>
        <w:t>치슡猦</w:t>
      </w:r>
      <w:r>
        <w:rPr/>
        <w:t>ꥅ⨊</w:t>
      </w:r>
      <w:r>
        <w:rPr/>
        <w:t>呃䘬湷␪⨸橷䍧쉤㉂쉑瑈㮥썎㐷轮彵䒥㯂䍱痂偫穚帶㥰㝡溬묦硙略㭷꥞칱泂懂䱶슿㑾쉁䤤숹匷䈱徘仂ꅀ숨夺棂磂旂쉾幒牀䩩湾傘</w:t>
      </w:r>
      <w:r>
        <w:rPr/>
        <w:t>ⵠ</w:t>
      </w:r>
      <w:r>
        <w:rPr/>
        <w:t>嗂擂呭晆乩⩒⑫恎䡌</w:t>
      </w:r>
      <w:r>
        <w:rPr/>
        <w:t>ꦩꗂ</w:t>
      </w:r>
      <w:r>
        <w:rPr/>
        <w:t>쉳䄲礯㵂琬</w:t>
      </w:r>
      <w:r>
        <w:rPr/>
        <w:t>ꕮ</w:t>
      </w:r>
      <w:r>
        <w:rPr/>
        <w:t>桠┹</w:t>
      </w:r>
      <w:r>
        <w:rPr/>
        <w:t>ꤩ</w:t>
      </w:r>
      <w:r>
        <w:rPr/>
        <w:t>숫繃䍥ꄴ䝔㑌뽷ꆩ仍炮哂係땥頭ㄪ땆矂穗傿扴灌愫哂䓂䉥扸䇎쉑</w:t>
      </w:r>
      <w:r>
        <w:rPr/>
        <w:t>ꤨ</w:t>
      </w:r>
      <w:r>
        <w:rPr/>
        <w:t>儮걪⮘╃쉅姂喵☺纘딸ふ䬪繨睓狂吶㡄㢿秂촪ꄷ娯圩瘩啥稽䪬唻䝾숣⑖䣂䏂䝌琥汕㋂䭎䛂穌額歓⨮庩栦㨮眻겿넱瑨䳂佲獞䰵搦涮슘㴷喱繷⍡⩊剱愲䮥䌰櫂犏纏䇂싍殬佄㢬眬䞻䈴琵㡑灟䛂〱䁊쎏澱䓂汦쉸㉓吴䋂牀숦䢻⭆숱烂땞亱쉗㷂</w:t>
      </w:r>
      <w:r>
        <w:rPr/>
        <w:t>⠭</w:t>
      </w:r>
      <w:r>
        <w:rPr/>
        <w:t>瑯䚡灬湺剾爮습壃㌲깧繺呤♵塑䣂땟걑扭䅘傘灒䢘</w:t>
      </w:r>
      <w:r>
        <w:rPr/>
        <w:t>꧃</w:t>
      </w:r>
      <w:r>
        <w:rPr/>
        <w:t>扨噠</w:t>
      </w:r>
      <w:r>
        <w:rPr/>
        <w:t>ꦡ</w:t>
      </w:r>
      <w:r>
        <w:rPr/>
        <w:t>䕔㤺썸긩㩴ꄬ캿塙␪兓㍗⩞䤯╠娽⦘瀰摱쉸嚬攩⵺砦輯携숯㝪恒</w:t>
      </w:r>
      <w:r>
        <w:rPr/>
        <w:t>ⶵ</w:t>
      </w:r>
      <w:r>
        <w:rPr/>
        <w:t>䖥穵㥍捪</w:t>
      </w:r>
      <w:r>
        <w:rPr/>
        <w:t>ⰴ</w:t>
      </w:r>
      <w:r>
        <w:rPr/>
        <w:t>숨矎歆偮稦쉆㞏央淂丶⌯㚡䣂䔥䡖䍕疣嘶瓂硵慱湃搫놣廂⼵▏쉯癯뿂䕆桍䨴湓</w:t>
      </w:r>
      <w:r>
        <w:rPr/>
        <w:t>ⴱ</w:t>
      </w:r>
      <w:r>
        <w:rPr/>
        <w:t>컂슡卦㨽㤳污吲怷⛂쉍垿슥㉋걍숻挭</w:t>
      </w:r>
      <w:r>
        <w:rPr/>
        <w:t>ⴸ</w:t>
      </w:r>
      <w:r>
        <w:rPr/>
        <w:t>컂쉗䩦毂挷㕱捍싂⽤⫂輣椯幒傿泂㝥漭種때뭅뽎쉚捦ぷ⹶忂䵱ꅶ堪㬫뭚轨㖏歃暬걗䝾晭瞵䝗⭂쉊䩉쉾ꅑ狂㭉쉗㬬稱썕瘪嫂㬩ꌴ慠搪┶⧂暬놿䅏歾</w:t>
      </w:r>
      <w:r>
        <w:rPr/>
        <w:t>ⱷ</w:t>
      </w:r>
      <w:r>
        <w:rPr/>
        <w:t>杘㥮숱⻂䱄䭳噬䮩</w:t>
      </w:r>
      <w:r>
        <w:rPr/>
        <w:t>ꖮ</w:t>
      </w:r>
      <w:r>
        <w:rPr/>
        <w:t>坱慡湬䤮⹋祏䩔暘ㄦ㜺췂ꍞ묷䆵癢敍䜷顟皻瘦껂쉐䝈瀶㨸㉘Ⓜ㌴ヂ瑟獟桡쉄䩖⭲⧃灎揂㝁眪瘨쉦겣慙婣丳⸻ꥲ⸪⩶녩◍䦥枬⼷攳</w:t>
      </w:r>
      <w:r>
        <w:rPr/>
        <w:t>ⶬ⎣</w:t>
      </w:r>
      <w:r>
        <w:rPr/>
        <w:t>穂긳楟彋畋戺爰楥쉚朦䜣⼻睺止싎顖嗂剮参쉬쉵樲塮䔽じ䙷╎⥆</w:t>
      </w:r>
      <w:r>
        <w:rPr/>
        <w:t>ꤥ</w:t>
      </w:r>
      <w:r>
        <w:rPr/>
        <w:t>共桑妩⦻♍師扯㈻⑭愨䭙ꅟ也갤扃㜺圮秂</w:t>
      </w:r>
      <w:r>
        <w:rPr/>
        <w:t>ⵧ</w:t>
      </w:r>
      <w:r>
        <w:rPr/>
        <w:t>礪㭬庘</w:t>
      </w:r>
      <w:r>
        <w:rPr/>
        <w:t>ꔶ</w:t>
      </w:r>
      <w:r>
        <w:rPr/>
        <w:t>쉳瀰昻䨵呎깈䝌搱礊牵ꅀ摐掮갽晚块㟂㥸ꍧ堮剪顄깺䙔㋂繋縵⨪䊩쵁䁰갲穴兖⑯䪬慳䇂倸心</w:t>
      </w:r>
      <w:r>
        <w:rPr/>
        <w:t>ⵋ</w:t>
      </w:r>
      <w:r>
        <w:rPr/>
        <w:t>浉⩑繹潤盂ꍎ轀숪敪䥸牬⼣ꥴ䏂槂쵣쉔㏂㕀幅偃䨽깱ꌩ⫂穗숴㠬佥촰땕ꅷ爫ꥷ䡍奘췂儱䄳䤵潷䯂畵䘫싂帲쉃㙦啫뾏濂硋皿檏㜱㭑㕫┬㓂㝔砵牘㍆倣汘㠶坩䜣㘫쉀偞捪⑊㊏⩴⮬</w:t>
      </w:r>
      <w:r>
        <w:rPr/>
        <w:t>ꖵ⎥</w:t>
      </w:r>
      <w:r>
        <w:rPr/>
        <w:t>濂杍瘶㑒쉔䲵䭞㔦䍢太畈뽺</w:t>
      </w:r>
      <w:r>
        <w:rPr/>
        <w:t>ⱐ</w:t>
      </w:r>
      <w:r>
        <w:rPr/>
        <w:t>砹숷潺䈷捵桸</w:t>
      </w:r>
      <w:r>
        <w:rPr/>
        <w:t>Ɑ╡</w:t>
      </w:r>
      <w:r>
        <w:rPr/>
        <w:t>䕄ぷ䥍㥔呫〪䣂슻충</w:t>
      </w:r>
      <w:r>
        <w:rPr/>
        <w:t>ꖿ</w:t>
      </w:r>
      <w:r>
        <w:rPr/>
        <w:t>⾵Ⓨ䱍杏䡅湞</w:t>
      </w:r>
      <w:r>
        <w:rPr/>
        <w:t>ⰸ</w:t>
      </w:r>
      <w:r>
        <w:rPr/>
        <w:t>斵迂晓䕤䙍⌰儵戩癔꥘兺洸偅哂䴻䙄</w:t>
      </w:r>
      <w:r>
        <w:rPr/>
        <w:t>ꥊ</w:t>
      </w:r>
      <w:r>
        <w:rPr/>
        <w:t>頴뮩䳂睅㍠汇愦㵳뮵助滂樺扟썆쉕㇍樺⪩種係硁숸⹦時犘晵䄱硒桄攽㩸쉘券쉍㙂⯂攽檥믃乙䙄乁䲻숤䧃</w:t>
      </w:r>
      <w:r>
        <w:rPr/>
        <w:t>⡪</w:t>
      </w:r>
      <w:r>
        <w:rPr/>
        <w:t>刳唻㵓⛂⫍</w:t>
      </w:r>
      <w:r>
        <w:rPr/>
        <w:t>⡪</w:t>
      </w:r>
      <w:r>
        <w:rPr/>
        <w:t>睦奄樸漪䶬㉈䢡潍廂剪쉂つ奴䲘穯뮬⭃戴㭍旂쉴呱㘮</w:t>
      </w:r>
      <w:r>
        <w:rPr/>
        <w:t>ⰽ</w:t>
      </w:r>
      <w:r>
        <w:rPr/>
        <w:t>㝃杫䩙䄺爽䙦曂縺䐪塑뽸噪琴䈰彐⩲橣㉅㉌䱯䜰ㄨ煸䁺奚檘䭎特剌쉲뭈⥒</w:t>
      </w:r>
      <w:r>
        <w:rPr/>
        <w:t>ⴹ</w:t>
      </w:r>
      <w:r>
        <w:rPr/>
        <w:t>츻䞡걆♟♕乷</w:t>
      </w:r>
      <w:r>
        <w:rPr/>
        <w:t>ꕩ</w:t>
      </w:r>
      <w:r>
        <w:rPr/>
        <w:t>係슿秂幄幕顤归칗㕫汴䄤땫⿂뇂䑇넭쉋慓ㄬ겏칍睚畢깂쉨㍞</w:t>
      </w:r>
      <w:r>
        <w:rPr/>
        <w:t>⠤</w:t>
      </w:r>
      <w:r>
        <w:rPr/>
        <w:t>슿廂㤳</w:t>
      </w:r>
      <w:r>
        <w:rPr/>
        <w:t>⠣</w:t>
      </w:r>
      <w:r>
        <w:rPr/>
        <w:t>彑☩樶晲갣橞쉗䌭捯⹺ꆿ櫂ヂ摉껂㢣䑃쉧眰⧂</w:t>
      </w:r>
      <w:r>
        <w:rPr/>
        <w:t>ⲩ</w:t>
      </w:r>
      <w:r>
        <w:rPr/>
        <w:t>ꥃ</w:t>
      </w:r>
      <w:r>
        <w:rPr/>
        <w:t>滂뮥乏勂渺䉋淂␶畷</w:t>
      </w:r>
      <w:r>
        <w:rPr/>
        <w:t>ꗂ</w:t>
      </w:r>
      <w:r>
        <w:rPr/>
        <w:t>琹癦䀴쏂쉯捆硖㭑㴤촦线浺꥾⨵ꅤ彥煀䲬뮣浤瀭曂狂㵄橢䃂䢻뭑䝖⽄⸺硸⿂䣂呦㝷⽩木恮뽕漤꺻딪砶䘸个券伭偳녫䉵컂뇍祾橷妏湧㡠숸冡ぐ牪</w:t>
      </w:r>
      <w:r>
        <w:rPr/>
        <w:t>ꦩ</w:t>
      </w:r>
      <w:r>
        <w:rPr/>
        <w:t>玣弳䠮촲⩅䅨㙧轲幕䍔칸⩦乄攱</w:t>
      </w:r>
      <w:r>
        <w:rPr/>
        <w:t>ꔮꕩ</w:t>
      </w:r>
      <w:r>
        <w:rPr/>
        <w:t>幐礴㏂㤦깥㎮绎栥潋却奪</w:t>
      </w:r>
      <w:r>
        <w:rPr/>
        <w:t>꤫⩋꧂</w:t>
      </w:r>
      <w:r>
        <w:rPr/>
        <w:t>㥔束䃂㣂嘯</w:t>
      </w:r>
      <w:r>
        <w:rPr/>
        <w:t>ꕺ</w:t>
      </w:r>
      <w:r>
        <w:rPr/>
        <w:t>쉘㍪쵍婊슩⨣幷愷길䭘䦿牞䇍ꅮ㘹绂瑡題▣瑘숦瞥䁓</w:t>
      </w:r>
      <w:r>
        <w:rPr/>
        <w:t>ꤵ⭮</w:t>
      </w:r>
      <w:r>
        <w:rPr/>
        <w:t>祌佭桓琨ꆩ㴭노祯淂瞻쉆怰䜺ノ牊</w:t>
      </w:r>
      <w:r>
        <w:rPr/>
        <w:t>⡎</w:t>
      </w:r>
      <w:r>
        <w:rPr/>
        <w:t>燂䄤㤭쉶뼪슏礴♞뭩숸僎㭲묰硭抻䭲欦㧂㙸☫⤪쉺〦弽偐幇な숊拎ꅞ䭵䬥攴瑩㐨뗂촣⨨汾⹵캻쉖殥䨹煵</w:t>
      </w:r>
      <w:r>
        <w:rPr/>
        <w:t>ⵇ</w:t>
      </w:r>
      <w:r>
        <w:rPr/>
        <w:t>塵稤愵帨뿂䅋呣숱쉯嘶灭ㅏ凂傩剐슡剬䅘ꅚ╖昺㩌珂⩆圩䕵穙烂㡯噊祅桲숦㋂湚㈪砤晤䥱幆丮坑壂㵂䫂扐뮡㋂欯</w:t>
      </w:r>
      <w:r>
        <w:rPr/>
        <w:t>⡲</w:t>
      </w:r>
      <w:r>
        <w:rPr/>
        <w:t>呲⑏况⩋⑕쉡䨺伤걃쌳卲繉六桫頱녫숥⺘纻㥆唰ꎻ䂡转숮佳䍂犬쉏獸彖狂긴嘪㦵깊幁싎竂炣</w:t>
      </w:r>
      <w:r>
        <w:rPr/>
        <w:t>ꦘ</w:t>
      </w:r>
      <w:r>
        <w:rPr/>
        <w:t>묽숤熬쉗ㅦ⹔㴽畮墱剋坞뾘싂슏㑴⫃갥噕劵숩㶮땉䇂ㅗ瞥㡄欪</w:t>
      </w:r>
      <w:r>
        <w:rPr/>
        <w:t>ⱌ</w:t>
      </w:r>
      <w:r>
        <w:rPr/>
        <w:t>䑩煥숥⭟仂僂煹숪㛂株橠㖮亩땚摷晠</w:t>
      </w:r>
      <w:r>
        <w:rPr/>
        <w:t>ⱪ</w:t>
      </w:r>
      <w:r>
        <w:rPr/>
        <w:t>〣⨦彡礱〪奌䵡숽䂡杹䉰쉺睹ꌸ䅍</w:t>
      </w:r>
      <w:r>
        <w:rPr/>
        <w:t>ꔰ</w:t>
      </w:r>
      <w:r>
        <w:rPr/>
        <w:t>瑗슬輷싂狎㴪歟</w:t>
      </w:r>
      <w:r>
        <w:rPr/>
        <w:t>ⵚ</w:t>
      </w:r>
      <w:r>
        <w:rPr/>
        <w:t>洽쉮榘⑾亩婧䡙泂䞵㓍숸顈䊮ꍹ摒㑈䧂䉯뼸䚘玿颬偫⻍기㨯썡䩣䈹슣</w:t>
      </w:r>
      <w:r>
        <w:rPr/>
        <w:t>ꕈ</w:t>
      </w:r>
      <w:r>
        <w:rPr/>
        <w:t>囃愪쉈漲䖵뽭년儽汭捏</w:t>
      </w:r>
      <w:r>
        <w:rPr/>
        <w:t>Ɱ</w:t>
      </w:r>
      <w:r>
        <w:rPr/>
        <w:t>瘽㝘烂㉢㝥亻⩲わ쉗䍆堨昲쉚㶘呧䕩嘩䑮獯넷獓灍䔦숭㉠⑹䝸땓恾㐭睩䱃</w:t>
      </w:r>
      <w:r>
        <w:rPr/>
        <w:t>ꦩ</w:t>
      </w:r>
      <w:r>
        <w:rPr/>
        <w:t>繟硰啁桚暩彰</w:t>
      </w:r>
      <w:r>
        <w:rPr/>
        <w:t>ꗂ</w:t>
      </w:r>
      <w:r>
        <w:rPr/>
        <w:t>剭癹쌫煮獑㏍捰␩Ⓧ⩕堬쉥坌癗砽慅칈幙䎵涏㥫</w:t>
      </w:r>
      <w:r>
        <w:rPr/>
        <w:t>ꥌ</w:t>
      </w:r>
      <w:r>
        <w:rPr/>
        <w:t>渹㩱䖥縪⥥㨭뽮䅒祣ꅮ硸濂漵䉔쉑癬䉔䯎瀤兒⭏竎恘䉧䋂䀷숥䐺╥否枣䵐異</w:t>
      </w:r>
      <w:r>
        <w:rPr/>
        <w:t>ꦮ</w:t>
      </w:r>
      <w:r>
        <w:rPr/>
        <w:t>숺氥涮偸⧍깶啁癶⩐桘㊵䈷縵刻示䁯吵繷界盍숻묪</w:t>
      </w:r>
      <w:r>
        <w:rPr/>
        <w:t>ⵠ</w:t>
      </w:r>
      <w:r>
        <w:rPr/>
        <w:t>싎ꥫ䨬榡楴桒牤컂뇂㭂䙙⾩쉧失佰䡙</w:t>
      </w:r>
      <w:r>
        <w:rPr/>
        <w:t>ⶩ</w:t>
      </w:r>
      <w:r>
        <w:rPr/>
        <w:t>㭊坈橴䠤⌽⑃뽇㤭⍾꧎깺촶橘㩉ꥦ噣坘唤䁀䬻䇂䕁䍓晴䐪㕅婔做숯⭮幓煪⹸仃帰</w:t>
      </w:r>
      <w:r>
        <w:rPr/>
        <w:t>ⵒ</w:t>
      </w:r>
      <w:r>
        <w:rPr/>
        <w:t>玮潺⯂㝓뽡</w:t>
      </w:r>
      <w:r>
        <w:rPr/>
        <w:t>ꦮ</w:t>
      </w:r>
      <w:r>
        <w:rPr/>
        <w:t>奡㓎㩃䙚䀬楊걘枵</w:t>
      </w:r>
      <w:r>
        <w:rPr/>
        <w:t>ꤩ</w:t>
      </w:r>
      <w:r>
        <w:rPr/>
        <w:t>䪡祥杀䩋湁辵㜷문㴴</w:t>
      </w:r>
      <w:r>
        <w:rPr/>
        <w:t>Ⱖ</w:t>
      </w:r>
      <w:r>
        <w:rPr/>
        <w:t>兣쉉</w:t>
      </w:r>
      <w:r>
        <w:rPr/>
        <w:t>ⵄ</w:t>
      </w:r>
      <w:r>
        <w:rPr/>
        <w:t>녬쉒ㅇꅌ㥺砲㙎䭨愸墡쉤㥥慦숣割</w:t>
      </w:r>
      <w:r>
        <w:rPr/>
        <w:t>ꤹ</w:t>
      </w:r>
      <w:r>
        <w:rPr/>
        <w:t>倭剟쉘㑀䙸ꌤ䝎㊬┫⌣佔玘呾光輲愰繒ㄽ扢⑹뿂Ⓜ숯唨⩲啐뭌</w:t>
      </w:r>
      <w:r>
        <w:rPr/>
        <w:t>Ɫ</w:t>
      </w:r>
      <w:r>
        <w:rPr/>
        <w:t>㍮抬䝕ꥤ䬣昫䘳䁫瑊☳⮘伸怮睄橠竂㩯♶䕖뽎⨺㨱徿㙋슻뽾协묮斩扅敐皱洹囂⵨</w:t>
      </w:r>
      <w:r>
        <w:rPr/>
        <w:t>ⱡ</w:t>
      </w:r>
      <w:r>
        <w:rPr/>
        <w:t>栩睟浪␳䩗敳瀪哂ㆣ窵쵾䄊뭫㊵╹剤㶥幪묩㝴땪⑆싂䎮쉌䶿楾</w:t>
      </w:r>
      <w:r>
        <w:rPr/>
        <w:t>꧂</w:t>
      </w:r>
      <w:r>
        <w:rPr/>
        <w:t>쉵㞮ꍑ慹䬩偶䤬⼪瑶㢣㮣繶佴⹔䤬⬴浔뭙春嘤</w:t>
      </w:r>
      <w:r>
        <w:rPr/>
        <w:t>꥟</w:t>
      </w:r>
      <w:r>
        <w:rPr/>
        <w:t>뾻䕫쉺傥堣剴㈸樤檩뭘儨⤥믂싂䪱硞</w:t>
      </w:r>
      <w:r>
        <w:rPr/>
        <w:t>ꤽ</w:t>
      </w:r>
      <w:r>
        <w:rPr/>
        <w:t>䒥</w:t>
      </w:r>
      <w:r>
        <w:rPr/>
        <w:t>ꕧ</w:t>
      </w:r>
      <w:r>
        <w:rPr/>
        <w:t>飂</w:t>
      </w:r>
      <w:r>
        <w:rPr/>
        <w:t>ⱍ</w:t>
      </w:r>
      <w:r>
        <w:rPr/>
        <w:t>怪㠣丱␶掣䈪䡁㑡癲䴪㙆쉄攦幆촸繂穫⩏쉑欥囂䉚슻♆뽋こ딪㜸㖻㌵㷂榬偉칔</w:t>
      </w:r>
      <w:r>
        <w:rPr/>
        <w:t>⠬</w:t>
      </w:r>
      <w:r>
        <w:rPr/>
        <w:t>潙擎殏轄쉈ꥰ桘汥㓂剌䍸䝹䍪⭤䡊㞮杀ꅺ䠱⩅</w:t>
      </w:r>
      <w:r>
        <w:rPr/>
        <w:t>ⷂ</w:t>
      </w:r>
      <w:r>
        <w:rPr/>
        <w:t>곂垩堲侮䤨橮⩞ꥩぞ⮩䡖믂楕뇂⪿浐燂杔琫係싃쉯</w:t>
      </w:r>
      <w:r>
        <w:rPr/>
        <w:t>ꤻ</w:t>
      </w:r>
      <w:r>
        <w:rPr/>
        <w:t>㵰桫㥡䜥捦啹◂꥘ꅂ煃䲵</w:t>
      </w:r>
    </w:p>
    <w:p>
      <w:pPr>
        <w:pStyle w:val="PreformattedText"/>
        <w:bidi w:val="0"/>
        <w:spacing w:before="0" w:after="0"/>
        <w:jc w:val="left"/>
        <w:rPr/>
      </w:pPr>
      <w:r>
        <w:rPr/>
        <w:t>쉅⸣ㅅ갴췃煬</w:t>
      </w:r>
      <w:r>
        <w:rPr/>
        <w:t>ⶣ</w:t>
      </w:r>
      <w:r>
        <w:rPr/>
        <w:t>䐪珂싂⩔䐤埂扬䣂숵畭녹僂㩹匬칥冣棍僎偈╨慒繈怣녏婟活暻桧䖻䘱枬顔ꅎ枘</w:t>
      </w:r>
      <w:r>
        <w:rPr/>
        <w:t>⡓</w:t>
      </w:r>
      <w:r>
        <w:rPr/>
        <w:t>疬兮䵀숫䙉◂쉷輲</w:t>
      </w:r>
      <w:r>
        <w:rPr/>
        <w:t>ꕢ</w:t>
      </w:r>
      <w:r>
        <w:rPr/>
        <w:t>頱汸䊏疥参挵歫元쉒䄲熣捋啦桡丵♌医祃倻⩃䤭㫃畊쉐佑其쉴㬣枩搣</w:t>
      </w:r>
      <w:r>
        <w:rPr/>
        <w:t>ⱖ</w:t>
      </w:r>
      <w:r>
        <w:rPr/>
        <w:t>㩷⤷ꅂ긹㍊㘪꥗㡱ㄻ伪䙎䉫숷婶恭榡䵋숺穃漪址㭠盃쌵⯂</w:t>
      </w:r>
      <w:r>
        <w:rPr/>
        <w:t>Ⱝ</w:t>
      </w:r>
      <w:r>
        <w:rPr/>
        <w:t>䉷摈뭈</w:t>
      </w:r>
      <w:r>
        <w:rPr/>
        <w:t>ⶣ</w:t>
      </w:r>
      <w:r>
        <w:rPr/>
        <w:t>扪䝯㨷</w:t>
      </w:r>
      <w:r>
        <w:rPr/>
        <w:t>ꤤ</w:t>
      </w:r>
      <w:r>
        <w:rPr/>
        <w:t>顱汷材䵗㈭</w:t>
      </w:r>
      <w:r>
        <w:rPr/>
        <w:t>Ⱘ</w:t>
      </w:r>
      <w:r>
        <w:rPr/>
        <w:t>㝭ꅐ湶⎏䙡㨥⥞ꥧ飍悏⛂穖딺媩顇㝤恪⻂硡싂뭠琴摦䅳䃎쵗她䵐䯂䵘瘯獲䍖幩㮱</w:t>
      </w:r>
      <w:r>
        <w:rPr/>
        <w:t>ⶏ</w:t>
      </w:r>
      <w:r>
        <w:rPr/>
        <w:t>转칈⹠⫂睨⹱勃䁈琭迂佪颣슡䩮妩繎</w:t>
      </w:r>
      <w:r>
        <w:rPr/>
        <w:t>ⷂ</w:t>
      </w:r>
      <w:r>
        <w:rPr/>
        <w:t>꺣㍸䇂䐪ꥦ摐䝍싂渦쉺쉦剞⩑䙶汞椳熏汱╂</w:t>
      </w:r>
      <w:r>
        <w:rPr/>
        <w:t>ꔤ</w:t>
      </w:r>
      <w:r>
        <w:rPr/>
        <w:t>ォ嗂呑娥僂</w:t>
      </w:r>
      <w:r>
        <w:rPr/>
        <w:t>Ⱝ</w:t>
      </w:r>
      <w:r>
        <w:rPr/>
        <w:t>乷䈳畷顗儻侱南쵋⛂幫ꍱ㑵乵祧⬥썉扇썏彯涣쉣湖䎩弻奈㙵슩剋䙢숻渪䐦の땚싂䉠㕗䨯ꍠ娭␴쉵⑳潹⭘为걲挨泂싂畚숫地璿㘬濂曂慎⒮썏渤卯畱丶⽠欣绂㵦쵒⑈㋃ヂ嘱㉓潸</w:t>
      </w:r>
      <w:r>
        <w:rPr/>
        <w:t>ꕈ</w:t>
      </w:r>
      <w:r>
        <w:rPr/>
        <w:t>㡱彫</w:t>
      </w:r>
      <w:r>
        <w:rPr/>
        <w:t>ꔩ</w:t>
      </w:r>
      <w:r>
        <w:rPr/>
        <w:t>杇摎橢슮ꍲ㈸剪皿</w:t>
      </w:r>
      <w:r>
        <w:rPr/>
        <w:t>ꔭ</w:t>
      </w:r>
      <w:r>
        <w:rPr/>
        <w:t>㠪椳◂뽡┸䏂䡴숩䪬㥦⺣䁪ꇂ公숪쉚檵轄乥〮奠攤깋숳䛂걉繫璻䡦ㅣ</w:t>
      </w:r>
      <w:r>
        <w:rPr/>
        <w:t>⠬⩑</w:t>
      </w:r>
      <w:r>
        <w:rPr/>
        <w:t>䄪쉋燂䥸ㅁ稭ꅸ㙶␦</w:t>
      </w:r>
      <w:r>
        <w:rPr/>
        <w:t>ⰸ╅⥚</w:t>
      </w:r>
      <w:r>
        <w:rPr/>
        <w:t>䃎偫䭖⑯쉎쉫⹤璘䰸堹慹穦婓㑯旂쎵뾏顤卷뭫䔪싂쉥儤䵎ꥥ剁縤䭷慆椊瑄㵬祈숨涣淎䰻쎡頪䑍⻂⸨䭏婶싃䝷瞵갭憡凎⍰悿䯎⻂䪬填刮晏썐⧃値떡主拎姂頨彋顕䴰顩카뽧⽭㢩懂硵敯䐪</w:t>
      </w:r>
      <w:r>
        <w:rPr/>
        <w:t>ꔵ</w:t>
      </w:r>
      <w:r>
        <w:rPr/>
        <w:t>䦡偾䰸嗃畖◍纩㍘녊쉅噵㐵轒飂䝃欪湤쉓煑</w:t>
      </w:r>
      <w:r>
        <w:rPr/>
        <w:t>ꕅ</w:t>
      </w:r>
      <w:r>
        <w:rPr/>
        <w:t>惂</w:t>
      </w:r>
      <w:r>
        <w:rPr/>
        <w:t>⠫⵨</w:t>
      </w:r>
      <w:r>
        <w:rPr/>
        <w:t>睌煕䷂</w:t>
      </w:r>
      <w:r>
        <w:rPr/>
        <w:t>ⵒ</w:t>
      </w:r>
      <w:r>
        <w:rPr/>
        <w:t>浂䬳㥀㏂佐⍙녃䩲幋쉎佹슣儷䬩땓⨪䵒녩䕑쉕칲刣䁸灓樽㥧纥䢵灳頲㨭숻啬㘰䅩싂啬副㑏祘と偖極쉀利恞⌮싃썡稩ꍡ⩉敗⪣㉬ꍣ숰睷氽歵뽣㝯䣃㡌恩琸祪땳쵑</w:t>
      </w:r>
      <w:r>
        <w:rPr/>
        <w:t>ꤻ</w:t>
      </w:r>
      <w:r>
        <w:rPr/>
        <w:t>灲㙀楨敇䐶쉅</w:t>
      </w:r>
      <w:r>
        <w:rPr/>
        <w:t>⡣⸥</w:t>
      </w:r>
      <w:r>
        <w:rPr/>
        <w:t>牳磍␩啲睪䝅捸楮숺捳㉓뼽⽯慵긲㜳㭩㥞湣◂硍⒣⩴ㅥ焵녠㥞⩪䀪䏍㩀灺뭆⒩總棃</w:t>
      </w:r>
      <w:r>
        <w:rPr/>
        <w:t>ⴹ</w:t>
      </w:r>
      <w:r>
        <w:rPr/>
        <w:t>䁌睉㚩䯂獏쉩吸ꍠ彨噔쉋剐췂元㐤䳂砥ㅤ㙓䥔⼣쉯戮ꍁ弤㝾䠬匨㟂┴⩱긵⫂栩捬㡨⫂咿䑣㝪睳쉐䩤숥㚩슮ㄪ偟告㕧啤椲涏汭厩滂슻汐䗂䩂▻</w:t>
      </w:r>
      <w:r>
        <w:rPr/>
        <w:t>ⱦ</w:t>
      </w:r>
      <w:r>
        <w:rPr/>
        <w:t>瀣䭚纩䍓⿂お␽</w:t>
      </w:r>
      <w:r>
        <w:rPr/>
        <w:t>ⵈ⍧</w:t>
      </w:r>
      <w:r>
        <w:rPr/>
        <w:t>䤪䕤睠瀤汖</w:t>
      </w:r>
      <w:r>
        <w:rPr/>
        <w:t>ⴶ</w:t>
      </w:r>
      <w:r>
        <w:rPr/>
        <w:t>㓎䈫녁楨ㅮ迂㷂浤䂏呈匦㢥炥칂溩⥘㒏㡧㊡漪㐥䳂冡顤갶쌪䱌쉎⭒僂懂䙯쉏╸㕗ꥦ杁㍓协갹窩㊱쵞䤱炩숤塏숰칹뇂㠮䉖弴⥹歴뿎獤睥⍳灅넻슻숪⹦潢┬䱵䟂</w:t>
      </w:r>
      <w:r>
        <w:rPr/>
        <w:t>ⱟ</w:t>
      </w:r>
      <w:r>
        <w:rPr/>
        <w:t>㍤傩輷䉞</w:t>
      </w:r>
      <w:r>
        <w:rPr/>
        <w:t>ꔨ</w:t>
      </w:r>
      <w:r>
        <w:rPr/>
        <w:t>⽹傣痃䍘㥺䓂䎵⽡樯㌦</w:t>
      </w:r>
      <w:r>
        <w:rPr/>
        <w:t>ꕥ</w:t>
      </w:r>
      <w:r>
        <w:rPr/>
        <w:t>晴恥슿忂灹ꍴ猰慳뭏䑡㥈幤숷쉯䨷媱慔딪䩺䡋忍ふ啋穹妬쉾㙳块塠㡤</w:t>
      </w:r>
      <w:r>
        <w:rPr/>
        <w:t>⣂</w:t>
      </w:r>
      <w:r>
        <w:rPr/>
        <w:t>ㄣ♌╴坞杍䩫ꍤ싂潢㍫䌳揂☦╠⾬쉗슥爯䱴쉾㘮㇎칈㈤刻汭䐶㙣炡熡숴幚⩔繾</w:t>
      </w:r>
      <w:r>
        <w:rPr/>
        <w:t>ꔲ</w:t>
      </w:r>
      <w:r>
        <w:rPr/>
        <w:t>歖䑥</w:t>
      </w:r>
      <w:r>
        <w:rPr/>
        <w:t>Ⳃ</w:t>
      </w:r>
      <w:r>
        <w:rPr/>
        <w:t>抿灊獺䡨痂婷뾱䀸촰䙠眴睆</w:t>
      </w:r>
      <w:r>
        <w:rPr/>
        <w:t>꧂</w:t>
      </w:r>
      <w:r>
        <w:rPr/>
        <w:t>쉈䕚䨽뽺㍕㶩㙓獵쉢掘仂幐쉓輯橷녾숴㭅啲㍭쎩゘ꍠ䖬殿免⩪䵡㝸卲䩧獦⩙㘣凂⎿畓秂쏂熻洴㬭칃㪱⬻</w:t>
      </w:r>
      <w:r>
        <w:rPr/>
        <w:t>ꦘ</w:t>
      </w:r>
      <w:r>
        <w:rPr/>
        <w:t>㜵㕋뿂땉祾堯䯂㎿㌮䩕怷楗啋婫噖㮮䌭㡣ㄳ䱚숸爺晉轲䵶숹恠轲䩨䅪묊쉞㯂䒩輺숨橊ꄦ</w:t>
      </w:r>
      <w:r>
        <w:rPr/>
        <w:t>⡋</w:t>
      </w:r>
      <w:r>
        <w:rPr/>
        <w:t>숪쉗</w:t>
      </w:r>
      <w:r>
        <w:rPr/>
        <w:t>⣂</w:t>
      </w:r>
      <w:r>
        <w:rPr/>
        <w:t>쉾溵┸戣㍁䱗</w:t>
      </w:r>
      <w:r>
        <w:rPr/>
        <w:t>⢏⦱</w:t>
      </w:r>
      <w:r>
        <w:rPr/>
        <w:t>暣䴣숥넬쉢걥싂</w:t>
      </w:r>
      <w:r>
        <w:rPr/>
        <w:t>ꔫ</w:t>
      </w:r>
      <w:r>
        <w:rPr/>
        <w:t>ꥴ庻轇싂㩄ꎡ痂空㈥伪湣額浳㑁㔦暥掱協숫呾汕硔캱噷䱣㝰䫍㍴湕瀷㍕걊㌻濂丳㥎䉋敗⌯汱卥强ꄪ㵁偑厣</w:t>
      </w:r>
      <w:r>
        <w:rPr/>
        <w:t>ⷂ</w:t>
      </w:r>
      <w:r>
        <w:rPr/>
        <w:t>睏卖⻂쉒橁磂뭨圣⌣昱弹⌻♗珃業Ⓨ쉨㠫殡쌱䟃愽</w:t>
      </w:r>
      <w:r>
        <w:rPr/>
        <w:t>ⰻ</w:t>
      </w:r>
      <w:r>
        <w:rPr/>
        <w:t>瑳ꍾ忎䩮桅ꇂ㫂歨쉪玡潑쉯⤦璘㕩姂䠥卷㩂⩾東䀽뭤땷㍟⫂숵꺥쌤浾뭴䅇䨬硡츪椷싂飂쉫걡䠪곍䕨ꌸ殻䍂浠ㅓ껂楕㗂㭙㍢婵뽂䜱橘畃䦿㵢䡵ꍶ㚘䥶庻损䩱䵞濂ꥥ橾싂㚩녚剠轩㛂⤦</w:t>
      </w:r>
      <w:r>
        <w:rPr/>
        <w:t>⠣</w:t>
      </w:r>
      <w:r>
        <w:rPr/>
        <w:t>䢩欻쉬䡏캡栬杂묳啨⩏⵪숫忎潥儥妥⚵䩄橩ꍈ爬汵丵䒩</w:t>
      </w:r>
      <w:r>
        <w:rPr/>
        <w:t>ꔴ</w:t>
      </w:r>
      <w:r>
        <w:rPr/>
        <w:t>匪凂仂䙾䡢싂㴲灂搪倫係䍧ォ啪ㅷ</w:t>
      </w:r>
      <w:r>
        <w:rPr/>
        <w:t>ⵕ</w:t>
      </w:r>
      <w:r>
        <w:rPr/>
        <w:t>㌷썫䭷呱儺䡱牐㉆ㅟ灧⫂ꏂ漴䡨獗偙</w:t>
      </w:r>
      <w:r>
        <w:rPr/>
        <w:t>ꥆ</w:t>
      </w:r>
      <w:r>
        <w:rPr/>
        <w:t>僂숵㕰潯</w:t>
      </w:r>
      <w:r>
        <w:rPr/>
        <w:t>ꦮ</w:t>
      </w:r>
      <w:r>
        <w:rPr/>
        <w:t>㮿䝤绂ぷㅥ何㈳潧㥧㠪쉂슱☮</w:t>
      </w:r>
      <w:r>
        <w:rPr/>
        <w:t>ⱴ</w:t>
      </w:r>
      <w:r>
        <w:rPr/>
        <w:t>戲湃</w:t>
      </w:r>
      <w:r>
        <w:rPr/>
        <w:t>ꔣ♒</w:t>
      </w:r>
      <w:r>
        <w:rPr/>
        <w:t>㍟㡍ꇂ⑘扸歔⧂㍎⌤䌪朲쉞䲣ꄦ琽걋☫呪䡀溥搪뽕⽊污奷橱䢡깵䕱樴仂漤㐰砭ꄰ쉗㭪䉎䕎忂䈪</w:t>
      </w:r>
      <w:r>
        <w:rPr/>
        <w:t>ꤽ</w:t>
      </w:r>
      <w:r>
        <w:rPr/>
        <w:t>灵╓㘪摙⨹弪琫浫㋎쉭㩤ꅞ⹣꺡穫埂㐲⑀歫쉅䁫毎纩洤쉙噺䳂具澣晙漽佉仂堶㦏迂摓ꥢ晟湹⚩딪걑楷攤䛎뇎䇂쉓䠩쉳䁎䷂쉆呫쉀걒쉾⥱뭌祢柂ꇍ⑕癵輸塈䑞썦慯顒쉔</w:t>
      </w:r>
      <w:r>
        <w:rPr/>
        <w:t>Ⱙ</w:t>
      </w:r>
      <w:r>
        <w:rPr/>
        <w:t>뽘䜹佐⽙汥㭠⬷励⸮㈲䙐쉰䩞싂䪩晅⤨樣厬䵤쉮扂㐥堺瀽㋂⚻狂瑃彔쉑灇廃긺㨹癐焣㣂彉慈뭲⤺슬疿쵸木姂ㅱ㏃〸⥾繷䡕轵┳に⵩녥㌸㵋幘쉏佁媩奕湔⪥⩸䀲暣쉯쉋㶬쉩㈽じ剥䐣媩坋汦碡컂燂儤걇㙪摍쉯뗂穏溘塥〻⩐働汓㖘瑞ꄦ☽牾숵穀</w:t>
      </w:r>
      <w:r>
        <w:rPr/>
        <w:t>ꦘ</w:t>
      </w:r>
      <w:r>
        <w:rPr/>
        <w:t>䆻堳愭盂搦㜽䳂幩딮쉳뼱典璥깵祡ꥣ숺㎡こ칂⭇쉇⽗硹牸眺⸨땶컂卺쌵뼨庿噓ㄊ</w:t>
      </w:r>
      <w:r>
        <w:rPr/>
        <w:t>ꤦ</w:t>
      </w:r>
      <w:r>
        <w:rPr/>
        <w:t>敪㒣㥵쏂⼲癴悩潬偟繧烂浸俎♟⸰堫䰦숺䚵剎䗂塌㌥杬偶쉀뮵砦⵲떣ꅬ幗갷幂⽉䏂⼳噮獣땆쉰窮癒⧃䥂槂歍ㅅ㉙㮡稥垘쉵囂⾏땔䡋秂慅䝞땄㬷䠱숰圻묶睰奅䅐䮻</w:t>
      </w:r>
      <w:r>
        <w:rPr/>
        <w:t>ꤷ</w:t>
      </w:r>
      <w:r>
        <w:rPr/>
        <w:t>愹庮佗漱漬⾘湱朷䖿슮皥⼷正留噩쉉㫍뼮䄣汎㭍䀵轑浄</w:t>
      </w:r>
      <w:r>
        <w:rPr/>
        <w:t>Ⱖ</w:t>
      </w:r>
      <w:r>
        <w:rPr/>
        <w:t>䵶䪱䙂揎⫂占</w:t>
      </w:r>
      <w:r>
        <w:rPr/>
        <w:t>ⱄ</w:t>
      </w:r>
      <w:r>
        <w:rPr/>
        <w:t>ꅺ갮땓槎潶窮⨵奰墿甫</w:t>
      </w:r>
      <w:r>
        <w:rPr/>
        <w:t>ꤶ</w:t>
      </w:r>
      <w:r>
        <w:rPr/>
        <w:t>〵㩣㓃쉚쉞燂轪땬䯂歩칪ꍰ伽䝱榿塟㙢</w:t>
      </w:r>
      <w:r>
        <w:rPr/>
        <w:t>ꥎ</w:t>
      </w:r>
      <w:r>
        <w:rPr/>
        <w:t>쉌獩쉚椭䒿깈㥭䉣㢵땈䤲숳䐷墘戨栽摤䅈栥걁뾏㍡慨幖㶣쵂䕐䨸깷縺䜵㑩㜪歯婩桉뽌潭⥯㝉坉塐氪䙪뮥䢡⹀쉎䄺桥轄㕋딹⑚㩟曂啟夽㐳䙌矂깭䰸⭮欩䩤坾煡⩘摕쵺䤰㴹願쵶冮輬⸣쵅恏玮冮礪摏쉹癸쵹搣츦䧃輳埂竂繙唣乍겣㮩卸䰸廂⪩櫎测噧䅞汹䓂</w:t>
      </w:r>
      <w:r>
        <w:rPr/>
        <w:t>ꕥ</w:t>
      </w:r>
      <w:r>
        <w:rPr/>
        <w:t>惂椰뮩妩䪘弳䨴穹吭놣瓂栨顓㉰獹㭟䥭盂⽞偒㗂印쉞沩䕏暏㝩꥘⺣幦皩㑪㪵整쉡쉂䁋坮쉒幊癁唩春檻⨳䧍樵参䑺쉗㞡娭䉱䡷슏町啲⪩칩숺煍</w:t>
      </w:r>
      <w:r>
        <w:rPr/>
        <w:t>ꖿ</w:t>
      </w:r>
      <w:r>
        <w:rPr/>
        <w:t>挺⨭彏復挥</w:t>
      </w:r>
      <w:r>
        <w:rPr/>
        <w:t>ꤥ</w:t>
      </w:r>
      <w:r>
        <w:rPr/>
        <w:t>ꥩ纻繘䙊冱땤侬歐싂礶瑺⹦╰祔睎䜮믂睌灩墡㫂癷㕎沩ヂ䗎湏긬䍂䋂㭔䩅믂橀㟍⹮⿍쉉欥轶㑢⩠╰久祵䴣塣稪奵啭杸儲䴲总㩹塧䱔숳⩷冩畃䩗眴땮灳䁒싂奏垬搷䅃뼥兑꺱⽥⽍䎱姂㝵⤯쉤㌵䑉坈䌱쎥</w:t>
      </w:r>
      <w:r>
        <w:rPr/>
        <w:t>ꕪ</w:t>
      </w:r>
      <w:r>
        <w:rPr/>
        <w:t>欲</w:t>
      </w:r>
      <w:r>
        <w:rPr/>
        <w:t>⡲</w:t>
      </w:r>
      <w:r>
        <w:rPr/>
        <w:t>숶呶䌳硭</w:t>
      </w:r>
      <w:r>
        <w:rPr/>
        <w:t>ꖻ</w:t>
      </w:r>
      <w:r>
        <w:rPr/>
        <w:t>싍剀㏂媻朣繟噆殩䃂幙</w:t>
      </w:r>
      <w:r>
        <w:rPr/>
        <w:t>ⱬ</w:t>
      </w:r>
      <w:r>
        <w:rPr/>
        <w:t>棃츽⽪昮⯂㵞뮩㋂㑳娵</w:t>
      </w:r>
      <w:r>
        <w:rPr/>
        <w:t>ꦵ</w:t>
      </w:r>
      <w:r>
        <w:rPr/>
        <w:t>常䵾ぴ師⒣晵싃棂깣縮⍂檻☱樴ꥥ䅶䔣⧂塂頪瞩䵔싂獘䭠ꥤ撏丨녊㉟</w:t>
      </w:r>
      <w:r>
        <w:rPr/>
        <w:t>⢥</w:t>
      </w:r>
      <w:r>
        <w:rPr/>
        <w:t>쉍祒㘬珂㝯녀䤮</w:t>
      </w:r>
      <w:r>
        <w:rPr/>
        <w:t>ꕩ</w:t>
      </w:r>
      <w:r>
        <w:rPr/>
        <w:t>堶쉖㨨䦻♇幘㜨輶⩞⽥㎩䷂㉖쉞眥썚圶塲ꆩ쉇纏佺唣劥扔⾡爪甮㚣䖵刻곂汸</w:t>
      </w:r>
      <w:r>
        <w:rPr/>
        <w:t>ⶬ</w:t>
      </w:r>
      <w:r>
        <w:rPr/>
        <w:t>礥ꍯ⽄쉪싂䵆䁺晳渮弽⥊儮䐊硱츱幣猦슬䵭⭹ꌫ睠䇂⽗䊣ㆬ쵤␪曃䍷㑚㩎㕲⚮噓ㄬ╒呴桀ꥥ싂猵㝤之㝺ꥧ㉾楶歕兎뽋撻晰橯䊥漮牏武䒱樽䒡쵉ㅍ칍戽㫂獗숰䱹㉔瓂轱ꍃ故쉖縬␦㭇♀攱⨪䉨礪䗂穒䵞㙂憵</w:t>
      </w:r>
      <w:r>
        <w:rPr/>
        <w:t>Ⳃ</w:t>
      </w:r>
      <w:r>
        <w:rPr/>
        <w:t>䘷䍱⮡쉊㵣儭㑲唷䨪佚梿䅙⽴浐桖繗㕎盂⨺깤塚き䵚䵇八奪䕇딻丳挥슩潥숳摦䩸久潱</w:t>
      </w:r>
      <w:r>
        <w:rPr/>
        <w:t>ꥆ</w:t>
      </w:r>
      <w:r>
        <w:rPr/>
        <w:t>纮托⶘繐뭾ⸯ㙔⦻㔣䕡愳稭塂㵱╢楍栲⯂䉳囂仂䴩䨪쉒挷⭔깭繓쎘⧃唫㒩獎栬珂┶噞湮撻灷恲뗂婪갻乗佞쉳㎱歅칺쉐梮㍒喡昣轈璏制䊣慾畲で硏쌤ㄮ憩㓂숬秂슡洤䥁㑍亵쉡䁭㕋䠥ふ堬</w:t>
      </w:r>
      <w:r>
        <w:rPr/>
        <w:t>ꥊ</w:t>
      </w:r>
      <w:r>
        <w:rPr/>
        <w:t>넯썔丵䰴㶩䁊쉠焮椪繑㝈⩠䯂㦿绎橏啖敫뼣椤婞</w:t>
      </w:r>
      <w:r>
        <w:rPr/>
        <w:t>⢻</w:t>
      </w:r>
      <w:r>
        <w:rPr/>
        <w:t>堷숷ꏍ쉌묺긨⨴䵤䣂⭲摑䨪侵㍰뽙</w:t>
      </w:r>
      <w:r>
        <w:rPr/>
        <w:t>ꗂ</w:t>
      </w:r>
      <w:r>
        <w:rPr/>
        <w:t>礤</w:t>
      </w:r>
      <w:r>
        <w:rPr/>
        <w:t>Ɒ</w:t>
      </w:r>
      <w:r>
        <w:rPr/>
        <w:t>乌奧쉯獚⑊쉫딦㥥㘮ꅷ徥剦橏㑔䤪乶⭍壂쉩䁆䊘㭪颵乙頽㍕⪩ㄹ䮻쉧ꥮ摒杤</w:t>
      </w:r>
      <w:r>
        <w:rPr/>
        <w:t>⠦</w:t>
      </w:r>
      <w:r>
        <w:rPr/>
        <w:t>木쉷单땔垘썞깪숪ㄣ䈴䣂燂克쵊榱㥃ꅬ咘㔨숶</w:t>
      </w:r>
      <w:r>
        <w:rPr/>
        <w:t>ꥎ</w:t>
      </w:r>
      <w:r>
        <w:rPr/>
        <w:t>殣뭙⮮辡项⥾瀮禥</w:t>
      </w:r>
      <w:r>
        <w:rPr/>
        <w:t>ⴴ</w:t>
      </w:r>
      <w:r>
        <w:rPr/>
        <w:t>礫䒻䰽䇂轶猲쉖剸瑣㕵䒱䵚쉶긩뭷桑睁</w:t>
      </w:r>
      <w:r>
        <w:rPr/>
        <w:t>ⱺ</w:t>
      </w:r>
      <w:r>
        <w:rPr/>
        <w:t>껂</w:t>
      </w:r>
      <w:r>
        <w:rPr/>
        <w:t>ⶵ⨰</w:t>
      </w:r>
      <w:r>
        <w:rPr/>
        <w:t>쉶刻杲㉐勂䄦⫂㥠䵊숣묩砳긩䝡㯎啱盂슿⹰</w:t>
      </w:r>
      <w:r>
        <w:rPr/>
        <w:t>ⵦ</w:t>
      </w:r>
      <w:r>
        <w:rPr/>
        <w:t>㌹㝦坫땍儩⩦╤쉴䵘㭕녹쎱뭡㕉</w:t>
      </w:r>
      <w:r>
        <w:rPr/>
        <w:t>ⶻ</w:t>
      </w:r>
      <w:r>
        <w:rPr/>
        <w:t>䅥祔쌦圤╒쉸</w:t>
      </w:r>
      <w:r>
        <w:rPr/>
        <w:t>ⴸ</w:t>
      </w:r>
      <w:r>
        <w:rPr/>
        <w:t>㡚䍵啢狂晦欭䦱쌭爥玏剢䘯썁싍⹴뽭딳껎䧂⛂啴堩䐩丱㔦뿂쵨攪</w:t>
      </w:r>
      <w:r>
        <w:rPr/>
        <w:t>ꔵ</w:t>
      </w:r>
      <w:r>
        <w:rPr/>
        <w:t>礽</w:t>
      </w:r>
      <w:r>
        <w:rPr/>
        <w:t>ⳍ⨭</w:t>
      </w:r>
      <w:r>
        <w:rPr/>
        <w:t>噂</w:t>
      </w:r>
      <w:r>
        <w:rPr/>
        <w:t>⠴</w:t>
      </w:r>
      <w:r>
        <w:rPr/>
        <w:t>겘걹び䭌浃숳斥촽쉃㠲畑匭ッ뇂뾣潯徵竂汣䅡祲仂佺楹塍깁浣⩭◂夺┩䑘♐俎晥畉숺쉄匹繄ꍌꌵ礸䡊쌸䡙⨩㪘뽚梏䀳⥶䉭숯䙯扇♬慂숲牆</w:t>
      </w:r>
      <w:r>
        <w:rPr/>
        <w:t>⡏</w:t>
      </w:r>
      <w:r>
        <w:rPr/>
        <w:t>轷♓숽㭁☭쉎슘猫┺⾩楒啶繶幄⮿稪침䰫轩쉴䩔晃ㄯ橩偦擂㐨⩖䇂祶㏂呷㊮乆⬸繳卤</w:t>
      </w:r>
      <w:r>
        <w:rPr/>
        <w:t>⡚</w:t>
      </w:r>
      <w:r>
        <w:rPr/>
        <w:t>暩ꌺ쉨䱁桲界杞층㮩栣婤䨦摈갩숥牔弊싍슿㜭睌掮䱎䌥塐㍦⸥䋎</w:t>
      </w:r>
      <w:r>
        <w:rPr/>
        <w:t>Ɑ</w:t>
      </w:r>
      <w:r>
        <w:rPr/>
        <w:t>楺⦻⏂癨⦡</w:t>
      </w:r>
      <w:r>
        <w:rPr/>
        <w:t>ꥐ</w:t>
      </w:r>
      <w:r>
        <w:rPr/>
        <w:t>活砲㝏㑣䱯䥋쉳싂砽⩷⹇柂冻䉟㞱牯꥔杞㉤煪关槂余噅燂姃</w:t>
      </w:r>
      <w:r>
        <w:rPr/>
        <w:t>Ɫ</w:t>
      </w:r>
      <w:r>
        <w:rPr/>
        <w:t>싂ꍀ쉵</w:t>
      </w:r>
      <w:r>
        <w:rPr/>
        <w:t>⠴</w:t>
      </w:r>
      <w:r>
        <w:rPr/>
        <w:t>ꦵ</w:t>
      </w:r>
      <w:r>
        <w:rPr/>
        <w:t>칣歪⨲㑸걡湊潸녕庬婲偺攪䶩⥃쉬싂걟畴䑉䥇厏놬佚哂ꌵ슱</w:t>
      </w:r>
      <w:r>
        <w:rPr/>
        <w:t>⡍</w:t>
      </w:r>
      <w:r>
        <w:rPr/>
        <w:t>横㈨⭋牾は⑨嗍啲슿ꏎ厩ㅍ䩪顧倬坱슏狎椵</w:t>
      </w:r>
      <w:r>
        <w:rPr/>
        <w:t>ꦩ⍠</w:t>
      </w:r>
      <w:r>
        <w:rPr/>
        <w:t>䰨严⾮싂朽晹用獨썞㡦欹淂䗂柍</w:t>
      </w:r>
      <w:r>
        <w:rPr/>
        <w:t>⣍</w:t>
      </w:r>
      <w:r>
        <w:rPr/>
        <w:t>ꍲ煑땹슻摐ヂꎵ䡢녨礵䜭㉣䔵畗</w:t>
      </w:r>
      <w:r>
        <w:rPr/>
        <w:t>ꖡ</w:t>
      </w:r>
      <w:r>
        <w:rPr/>
        <w:t>催㢩㨥愽浈歡壂㙁ꏂ䱨⩹敘㣂倬湖䭵珃쉈⤻戨숻丱</w:t>
      </w:r>
      <w:r>
        <w:rPr/>
        <w:t>ⵢ</w:t>
      </w:r>
      <w:r>
        <w:rPr/>
        <w:t>氶獶㠫㨽暮湈係곍獤</w:t>
      </w:r>
      <w:r>
        <w:rPr/>
        <w:t>⢘</w:t>
      </w:r>
      <w:r>
        <w:rPr/>
        <w:t>㊩쉮⩷歭䰲捙繱썙幷⩔</w:t>
      </w:r>
      <w:r>
        <w:rPr/>
        <w:t>⡚</w:t>
      </w:r>
      <w:r>
        <w:rPr/>
        <w:t>矂奎</w:t>
      </w:r>
      <w:r>
        <w:rPr/>
        <w:t>ⰻ</w:t>
      </w:r>
      <w:r>
        <w:rPr/>
        <w:t>煰넸⻂쎻䑈㥙媡숰썓㤺㷂风湗묻䗎懂쉃猣ꍏ梿걦欸ꥶ䎡⭺⏂㗂녚ꍶ⒡䯂꥕㍶⥧♾㙨녨漤妡䵏㝭䴲</w:t>
      </w:r>
      <w:r>
        <w:rPr/>
        <w:t>⡎</w:t>
      </w:r>
      <w:r>
        <w:rPr/>
        <w:t>ꄵ⨬숦칮繢ㅂ쉄惂㉭䑸쵆楾숽䐯祬숭쉙穒揂壂䄴牓䫂婪嘯瑖䥩䃂</w:t>
      </w:r>
      <w:r>
        <w:rPr/>
        <w:t>꧂</w:t>
      </w:r>
      <w:r>
        <w:rPr/>
        <w:t>痂娺갯꥔流匭츦扺싂캩輨㬤</w:t>
      </w:r>
      <w:r>
        <w:rPr/>
        <w:t>ꕴ</w:t>
      </w:r>
      <w:r>
        <w:rPr/>
        <w:t>幒䥟ꌺ甽欫㄰䵧殻唣绎个穙썰쌶唴䓂숹噁卹㭄㊘澏疩桲祧浗쉚슩盂吶斥㊱橠扯⩣</w:t>
      </w:r>
      <w:r>
        <w:rPr/>
        <w:t>ꦘ</w:t>
      </w:r>
      <w:r>
        <w:rPr/>
        <w:t>瑡慂摑㷂㪻䉔彎橋묭摞싂숣</w:t>
      </w:r>
      <w:r>
        <w:rPr/>
        <w:t>Ɫ</w:t>
      </w:r>
      <w:r>
        <w:rPr/>
        <w:t>䨥숯煖仍㕆丱䱳哎䅓뽟慤塀⸰穆</w:t>
      </w:r>
      <w:r>
        <w:rPr/>
        <w:t>꧂</w:t>
      </w:r>
      <w:r>
        <w:rPr/>
        <w:t>纻撱伣协쉺圷樣㝋瘵⍳佟湳獅畔</w:t>
      </w:r>
      <w:r>
        <w:rPr/>
        <w:t>ꔩ</w:t>
      </w:r>
      <w:r>
        <w:rPr/>
        <w:t>떮䝹稶㭔ꎘ╠䵪㮥癌䕎潠㐬뭃帣╒拂䍁⤪䓂撘渵㑈桖숨癯啄乎椬䩳顈捖坔◂㑪쉢啄⾬挸䉞땤楸乏⩃숴쉾娽䯂㪮</w:t>
      </w:r>
      <w:r>
        <w:rPr/>
        <w:t>⣂</w:t>
      </w:r>
      <w:r>
        <w:rPr/>
        <w:t>媱杚昹</w:t>
      </w:r>
      <w:r>
        <w:rPr/>
        <w:t>ꤽ</w:t>
      </w:r>
      <w:r>
        <w:rPr/>
        <w:t>姂숺㕌㍮슮㭶슮が係ꌦ氹煖瀨⨩穊숭䰹쉘竂㠪䇂框䆵娰ㄱ獇쉉䑏垣쉎ꄤ䍀쉸墿权潬潃▣爹쵪兂쉄址숷扇㎩牚䕚ギ䕭敄惂桅䇂㦘撏</w:t>
      </w:r>
      <w:r>
        <w:rPr/>
        <w:t>⡴</w:t>
      </w:r>
      <w:r>
        <w:rPr/>
        <w:t>䬽ꍄ딩㧂䧃뽹㤷纩ㄻꍶ⥠㥯</w:t>
      </w:r>
      <w:r>
        <w:rPr/>
        <w:t>ꤦ</w:t>
      </w:r>
      <w:r>
        <w:rPr/>
        <w:t>㬪숰嫂뭍네</w:t>
      </w:r>
      <w:r>
        <w:rPr/>
        <w:t>꧂</w:t>
      </w:r>
      <w:r>
        <w:rPr/>
        <w:t>汶㴽⥅煉䕒⍮⼫㤷㨸녦匪䢮㕳쵕奦쉲潐揂䥁潈繣摳쉕ヂ弳䱕祷书幌쉳䝓娪⑧样㉯煉秂ꥶ슩</w:t>
      </w:r>
      <w:r>
        <w:rPr/>
        <w:t>ꕥ</w:t>
      </w:r>
      <w:r>
        <w:rPr/>
        <w:t>梡曂ꅄ</w:t>
      </w:r>
      <w:r>
        <w:rPr/>
        <w:t>ꤊ</w:t>
      </w:r>
      <w:r>
        <w:rPr/>
        <w:t>启</w:t>
      </w:r>
      <w:r>
        <w:rPr/>
        <w:t>ⰸ</w:t>
      </w:r>
      <w:r>
        <w:rPr/>
        <w:t>⼪托瘭쉫㈷⩫땑由⩖佘쉚顢⬳</w:t>
      </w:r>
      <w:r>
        <w:rPr/>
        <w:t>ꤦ</w:t>
      </w:r>
      <w:r>
        <w:rPr/>
        <w:t>伶ꥫ轀亵绂쵶墿祥</w:t>
      </w:r>
      <w:r>
        <w:rPr/>
        <w:t>⡘</w:t>
      </w:r>
      <w:r>
        <w:rPr/>
        <w:t>圹㗂摾갷䚬㔬抻╾ꇂ佶쉳畃啡弳깉敧䱐墮㑇♸숷怺싂瑒◂믂主爫桅쉘栤㕫圤湓㩬㡟</w:t>
      </w:r>
      <w:r>
        <w:rPr/>
        <w:t>ⰸ</w:t>
      </w:r>
      <w:r>
        <w:rPr/>
        <w:t>싂湾䩂歡䉒땤걑╍䅑卷稽癋⍆䁹疩纣䉹㡫㠩쉪</w:t>
      </w:r>
      <w:r>
        <w:rPr/>
        <w:t>ꕔ</w:t>
      </w:r>
      <w:r>
        <w:rPr/>
        <w:t>偬摚⩚摟䍀別参♩㶥싂䩷</w:t>
      </w:r>
      <w:r>
        <w:rPr/>
        <w:t>ⵟ</w:t>
      </w:r>
      <w:r>
        <w:rPr/>
        <w:t>卙⺱</w:t>
      </w:r>
      <w:r>
        <w:rPr/>
        <w:t>Ⱛⰷ</w:t>
      </w:r>
      <w:r>
        <w:rPr/>
        <w:t>轨㩵绂潔쉱ꅮ㵓欹㢘쉋쉄⺩ㄲ挸潓䉷欥䝬彵琣⩧楰侩娩瑹쉲</w:t>
      </w:r>
      <w:r>
        <w:rPr/>
        <w:t>ⷂ</w:t>
      </w:r>
      <w:r>
        <w:rPr/>
        <w:t>녵㯂懂猺乆畱䫂䂿栴쉉敘뭕</w:t>
      </w:r>
      <w:r>
        <w:rPr/>
        <w:t>ⱬ</w:t>
      </w:r>
      <w:r>
        <w:rPr/>
        <w:t>稰썰杇⛂咩䉒濂娬濂⬳䁴쉥硬繚뿂娶獌妥쉣䩌⭸殮幢䁟摚繷䡇</w:t>
      </w:r>
      <w:r>
        <w:rPr/>
        <w:t>ꕇ</w:t>
      </w:r>
      <w:r>
        <w:rPr/>
        <w:t>䈲⩺䵮皣싂恕䈷⭀⹣딱쉄䑉畺祓勍ヂ竂㌷㥟ꅟ䫂炱칑ꌭ숺改⭲乷䖥福呀쉥晚</w:t>
      </w:r>
      <w:r>
        <w:rPr/>
        <w:t>ꖻ</w:t>
      </w:r>
      <w:r>
        <w:rPr/>
        <w:t>숻撬쵾畨兾獉䨮╶琴ꅉ</w:t>
      </w:r>
      <w:r>
        <w:rPr/>
        <w:t>Ⳃ</w:t>
      </w:r>
      <w:r>
        <w:rPr/>
        <w:t>ꅳ偫户ꥴㅴ〮䒿╁䤺ㆬ扆䴽쵗晡坙㉫꧎瘩湶</w:t>
      </w:r>
      <w:r>
        <w:rPr/>
        <w:t>ꦿ</w:t>
      </w:r>
      <w:r>
        <w:rPr/>
        <w:t>卯穒夭ぅ周</w:t>
      </w:r>
      <w:r>
        <w:rPr/>
        <w:t>ⵆ</w:t>
      </w:r>
      <w:r>
        <w:rPr/>
        <w:t>祡顨╋だ捞긣⤣痂慘値䴦砵塆쉊숤쉳싂瞻轟▬숴携♴圭쉒㕮⸽柎浢涡칥䍞⸤楳戨䍪숻奆顺剠⩯䥴浬兞싍䙹쉟㛂捄祯丶摎槎⑱</w:t>
      </w:r>
      <w:r>
        <w:rPr/>
        <w:t>ⱡ</w:t>
      </w:r>
      <w:r>
        <w:rPr/>
        <w:t>ꦥ</w:t>
      </w:r>
      <w:r>
        <w:rPr/>
        <w:t>横䁚⽗䐩䅤唯㬹う奦쉤燂䇂㑡䰳僂嫎恭嚥㑎㧂숺딽琬唹琵眻灚坓婯슩利╪頷쉉⨪䄪㝬♦癍弨㪱촳쉬</w:t>
      </w:r>
      <w:r>
        <w:rPr/>
        <w:t>ꦱ</w:t>
      </w:r>
      <w:r>
        <w:rPr/>
        <w:t>唱刪쉨礦슏转牁㭙쵕⥰輱</w:t>
      </w:r>
      <w:r>
        <w:rPr/>
        <w:t>⡖</w:t>
      </w:r>
      <w:r>
        <w:rPr/>
        <w:t>帩슮轪㧃⹦仂␸쌣╌噡㏂輽♷⍪숽㤳〳幎숴쉴쉖儬顏▵䩄癆␰徬땇쵨ꅮ㝳甤汀䩶樻晤檏伴슥⎬幯묩⩈祆玵偒ㅶ嫂㥫숬旂汾㶮㉖숶㙸䭤ꥯ匷摺䑑ㄪ瘪唬䱎㕅摑玘䋂꤮</w:t>
      </w:r>
      <w:r>
        <w:rPr/>
        <w:t>ⲿ</w:t>
      </w:r>
      <w:r>
        <w:rPr/>
        <w:t>澱㌪柂禵乯〈樶싃婯妬桶杫⾣㡥쉅睢契숬⹘㩧ね쉀圶杂</w:t>
      </w:r>
      <w:r>
        <w:rPr/>
        <w:t>ⵟ</w:t>
      </w:r>
      <w:r>
        <w:rPr/>
        <w:t>䑵卪㖡䬭机〽깸䗂㠤橣祵彵䑋쉹嘸扉癪䌴䩲欤㇂慥焺쵘䅇纘壂䀪氪⛂쉸䑦⮣献婵䵨㩅斿匦扖琬甴䖱欳썱輪숣㩚繳썵㵋挸⪣⭄澱壍ꍓ敵ꍣ硤쉊扬樻⦿圊⺡⿎쉺烂䂘橶㵥㍒剭ヂ꥕⼻㝁坰䩣㭗</w:t>
      </w:r>
      <w:r>
        <w:rPr/>
        <w:t>ꥋ</w:t>
      </w:r>
      <w:r>
        <w:rPr/>
        <w:t>䅬</w:t>
      </w:r>
      <w:r>
        <w:rPr/>
        <w:t>ⱚ</w:t>
      </w:r>
      <w:r>
        <w:rPr/>
        <w:t>䭫㦏㖿☲敮쵊걶ꥤ汉</w:t>
      </w:r>
      <w:r>
        <w:rPr/>
        <w:t>ꤦ</w:t>
      </w:r>
      <w:r>
        <w:rPr/>
        <w:t>顪</w:t>
      </w:r>
      <w:r>
        <w:rPr/>
        <w:t>ꕟ</w:t>
      </w:r>
      <w:r>
        <w:rPr/>
        <w:t>썋㓂檮摓쉺䛂싃㉴䙟盍匳樹牚뼬楫䘪搸堮偊</w:t>
      </w:r>
      <w:r>
        <w:rPr/>
        <w:t>ꔽ⭏</w:t>
      </w:r>
      <w:r>
        <w:rPr/>
        <w:t>斘柂㡉㭴空㝣煘␮割唵뽵ꅡ桥쵊願㙺⩈쉦㥶惂뼱㪿䋂Ⓜ뽃乭擂㉠⩊녩慲晷䭄䉆顠涩玩朻働琰〪쉹䞡捹녨嗂湶㍡楧䡚攳䁍</w:t>
      </w:r>
      <w:r>
        <w:rPr/>
        <w:t>ꤷ</w:t>
      </w:r>
      <w:r>
        <w:rPr/>
        <w:t>刻⴫曂捯歑숻溥兰䯂㑬偎瑌顤癦⽣瑾䙎㠱䇂䎩⩱毂瀣摞습䗂㥈煄싂뽲ㄣ庵樶</w:t>
      </w:r>
      <w:r>
        <w:rPr/>
        <w:t>⡖☪</w:t>
      </w:r>
      <w:r>
        <w:rPr/>
        <w:t>칐⩊㵌札숥⽊婹녢绂瘳呴쵉숫癨永暣䭟硔쉖敕䍚㦮㭌싂䍨偯䨥숪睘걖呄扒婩㉁偒啤啗츺䙚쉞嚿⥠潦쉁戲䁯漺䕯輮䱬ꅟ忍垣쉕媘⑸殩䍮牺欸㇃쉒塹슩攷㉄啨</w:t>
      </w:r>
      <w:r>
        <w:rPr/>
        <w:t>ꥂ┹</w:t>
      </w:r>
      <w:r>
        <w:rPr/>
        <w:t>瀵⥔䇂⒘</w:t>
      </w:r>
      <w:r>
        <w:rPr/>
        <w:t>ⰷⓂ꥙</w:t>
      </w:r>
      <w:r>
        <w:rPr/>
        <w:t>䩑깬暩䌻䌤捤桌渲</w:t>
      </w:r>
      <w:r>
        <w:rPr/>
        <w:t>⣎</w:t>
      </w:r>
      <w:r>
        <w:rPr/>
        <w:t>穩쵙䱞㍉</w:t>
      </w:r>
      <w:r>
        <w:rPr/>
        <w:t>ⴱ</w:t>
      </w:r>
      <w:r>
        <w:rPr/>
        <w:t>ぴ⭡깊⬨䙖쉃㵦癟䜲杀♐쉇싂堷</w:t>
      </w:r>
      <w:r>
        <w:rPr/>
        <w:t>⣂</w:t>
      </w:r>
      <w:r>
        <w:rPr/>
        <w:t>恦숪㠸䉳슩칍</w:t>
      </w:r>
      <w:r>
        <w:rPr/>
        <w:t>ⴴ</w:t>
      </w:r>
      <w:r>
        <w:rPr/>
        <w:t>⼭쉅묪</w:t>
      </w:r>
      <w:r>
        <w:rPr/>
        <w:t>ꕈ</w:t>
      </w:r>
      <w:r>
        <w:rPr/>
        <w:t>㑍吺祴㝘傘彅⪘䝧恹⹓</w:t>
      </w:r>
      <w:r>
        <w:rPr/>
        <w:t>⡧</w:t>
      </w:r>
      <w:r>
        <w:rPr/>
        <w:t>秂┳犮쉦쉨꥚癊䐻報⍞夸噂烂搻싂拂쉵唣砵⽡䉇쉅呵</w:t>
      </w:r>
      <w:r>
        <w:rPr/>
        <w:t>ꦵ</w:t>
      </w:r>
      <w:r>
        <w:rPr/>
        <w:t>坣䙃䆘橒⍔䉤猳壂瀨楅㙱ꅇ䜫</w:t>
      </w:r>
      <w:r>
        <w:rPr/>
        <w:t>ⱒ</w:t>
      </w:r>
      <w:r>
        <w:rPr/>
        <w:t>싂쉊㐤氭獰牥䥇ꏂ噱硁츷畎싂䲬쉚畗긭◂⸬仂뗂壂礤놮䅭녂妵⩦╭勎燂걭眴她佔⩆轸晭쉓뼥灉呴瑐䁗㘤</w:t>
      </w:r>
      <w:r>
        <w:rPr/>
        <w:t>꧂</w:t>
      </w:r>
      <w:r>
        <w:rPr/>
        <w:t>싂縶歐㩍㤴輨朵倳</w:t>
      </w:r>
      <w:r>
        <w:rPr/>
        <w:t>ꥒ</w:t>
      </w:r>
      <w:r>
        <w:rPr/>
        <w:t>䁲啠뽌噞硄</w:t>
      </w:r>
      <w:r>
        <w:rPr/>
        <w:t>ꤷ▵</w:t>
      </w:r>
      <w:r>
        <w:rPr/>
        <w:t>噺昭澿넦砨숪潅瘱쉉⬪䘤⪥⭬幔⍋扠䬩䅚䄲䑟</w:t>
      </w:r>
      <w:r>
        <w:rPr/>
        <w:t>ⱴ⑙</w:t>
      </w:r>
      <w:r>
        <w:rPr/>
        <w:t>䲱䭑⩀僂坹⌴卥깨坦恒㫂</w:t>
      </w:r>
      <w:r>
        <w:rPr/>
        <w:t>ꔬ</w:t>
      </w:r>
      <w:r>
        <w:rPr/>
        <w:t>猪渲ま攫⭌く뽬뭍싂⽔匨㬹☵㚻㜯忂䶬㑪輤淍</w:t>
      </w:r>
      <w:r>
        <w:rPr/>
        <w:t>ꕕ</w:t>
      </w:r>
      <w:r>
        <w:rPr/>
        <w:t>㛂䆏博轒칟⼣쎻촤䵮䒩恌䭗樷⩥</w:t>
      </w:r>
      <w:r>
        <w:rPr/>
        <w:t>⡗</w:t>
      </w:r>
      <w:r>
        <w:rPr/>
        <w:t>녨捥䩙ꄵ坸</w:t>
      </w:r>
      <w:r>
        <w:rPr/>
        <w:t>⠶</w:t>
      </w:r>
      <w:r>
        <w:rPr/>
        <w:t>숥癏䭳䴳쉰堶頪숺杲슏숵㴱쉷䅴⑦椯丯朽䳂</w:t>
      </w:r>
      <w:r>
        <w:rPr/>
        <w:t>ⴱ</w:t>
      </w:r>
      <w:r>
        <w:rPr/>
        <w:t>婾쉑㐩嚵两싂䥒煟ꍚ䳎䓂䩊䝷ꍚ琪⑍珂汓奊懂⮩砪轠䗎⨪캻쉋믂剸渹嘦汧쉃긱⹢ㅱ晬犥皬䕟⩞쉨♥깯匨嗂㌰뽳猊䭪湣췂礦䑣杨⤪棂㨭轶杘樲┺转슡⧂恡噃恷辮⎻숤㷂</w:t>
      </w:r>
      <w:r>
        <w:rPr/>
        <w:t>Ⱙ</w:t>
      </w:r>
      <w:r>
        <w:rPr/>
        <w:t>毂穖</w:t>
      </w:r>
      <w:r>
        <w:rPr/>
        <w:t>ⱬ</w:t>
      </w:r>
      <w:r>
        <w:rPr/>
        <w:t>ꦩ</w:t>
      </w:r>
      <w:r>
        <w:rPr/>
        <w:t>슡潒揂믂⩆縱礪竂牞⭕䱰繕媩倱彆揎ㅵ佬㭂┥焸晣뽚恑䵦恈</w:t>
      </w:r>
      <w:r>
        <w:rPr/>
        <w:t>ꔣ</w:t>
      </w:r>
      <w:r>
        <w:rPr/>
        <w:t>㒬㜸</w:t>
      </w:r>
      <w:r>
        <w:rPr/>
        <w:t>ⵚ</w:t>
      </w:r>
      <w:r>
        <w:rPr/>
        <w:t>䅀⍧仂⫂潍쉱㝅剌城㍖噃㪣쉵椱㮱⩢幥</w:t>
      </w:r>
      <w:r>
        <w:rPr/>
        <w:t>ꤥ</w:t>
      </w:r>
      <w:r>
        <w:rPr/>
        <w:t>㞩婑顫⑁ꅧ떵庘䅤칲⩲䅉畋⭏梡失䦣扦灕捫繟沩ノ㵚슬矎坕轷⑪⭊愮坦쉍幅䑶칙塱猹飂</w:t>
      </w:r>
      <w:r>
        <w:rPr/>
        <w:t>ꗂ</w:t>
      </w:r>
      <w:r>
        <w:rPr/>
        <w:t>䨦넮䓂朶⦘㡁습㜬爷㔵坆穊嫂쉀獨㡐숵䛂쉃</w:t>
      </w:r>
      <w:r>
        <w:rPr/>
        <w:t>ꤩ</w:t>
      </w:r>
      <w:r>
        <w:rPr/>
        <w:t>矂盎⽸㛎柂칬祡戳㵤狂䐮㩔䔭䉪转갪⑚␪恟숤噹懂兇</w:t>
      </w:r>
      <w:r>
        <w:rPr/>
        <w:t>ꤳ</w:t>
      </w:r>
      <w:r>
        <w:rPr/>
        <w:t>欨㘱싂ꍹ免玿䙑痂㞿痂ㆮꍃ⯂捲揂▻げ坴뭹呾䍬쉩</w:t>
      </w:r>
      <w:r>
        <w:rPr/>
        <w:t>ⷂ</w:t>
      </w:r>
      <w:r>
        <w:rPr/>
        <w:t>⡹⡧</w:t>
      </w:r>
      <w:r>
        <w:rPr/>
        <w:t>㮥ㄣ㙡ꍲ卆瀥넭㭲뮣쉕㡵恱㇃㥣睢␬恌녵婥ざ䭂猲䵍湵슩咘狍숽깒⥸輹牍⛍슿䛂珂偂녍歷拎楈䤽恙獔</w:t>
      </w:r>
      <w:r>
        <w:rPr/>
        <w:t>Ⱝ⛂</w:t>
      </w:r>
      <w:r>
        <w:rPr/>
        <w:t>狂殱</w:t>
      </w:r>
      <w:r>
        <w:rPr/>
        <w:t>⡒</w:t>
      </w:r>
      <w:r>
        <w:rPr/>
        <w:t>䪣灒樹䵟颿棍ㅞꅰ</w:t>
      </w:r>
      <w:r>
        <w:rPr/>
        <w:t>ꕳ</w:t>
      </w:r>
      <w:r>
        <w:rPr/>
        <w:t>捶慈⺥㕌偙顁⭶㶬塷汓㭵컂浳稩攵</w:t>
      </w:r>
      <w:r>
        <w:rPr/>
        <w:t>ꕢ</w:t>
      </w:r>
      <w:r>
        <w:rPr/>
        <w:t>䍗</w:t>
      </w:r>
      <w:r>
        <w:rPr/>
        <w:t>ⱑ</w:t>
      </w:r>
      <w:r>
        <w:rPr/>
        <w:t>䵉彁㕗碡⑔䮥坣┵兯</w:t>
      </w:r>
      <w:r>
        <w:rPr/>
        <w:t>ꤳ</w:t>
      </w:r>
      <w:r>
        <w:rPr/>
        <w:t>ꥲ湇愩頣</w:t>
      </w:r>
      <w:r>
        <w:rPr/>
        <w:t>꥓</w:t>
      </w:r>
      <w:r>
        <w:rPr/>
        <w:t>㉾땣㒘捭</w:t>
      </w:r>
      <w:r>
        <w:rPr/>
        <w:t>꤫⩥</w:t>
      </w:r>
      <w:r>
        <w:rPr/>
        <w:t>츽䒿쉃惎眥摸渲쉁숨攺㍾쉭䰮佩搵⭋傡噚氯甫恫䚩硏</w:t>
      </w:r>
      <w:r>
        <w:rPr/>
        <w:t>ꕂ⩦</w:t>
      </w:r>
      <w:r>
        <w:rPr/>
        <w:t>㴵묽慁杲넲</w:t>
      </w:r>
      <w:r>
        <w:rPr/>
        <w:t>ⴭ</w:t>
      </w:r>
      <w:r>
        <w:rPr/>
        <w:t>煣捕㜫敁弽⥋쵬놵ꄭ</w:t>
      </w:r>
      <w:r>
        <w:rPr/>
        <w:t>⡤</w:t>
      </w:r>
      <w:r>
        <w:rPr/>
        <w:t>洦煪</w:t>
      </w:r>
      <w:r>
        <w:rPr/>
        <w:t>ꥎ꥗</w:t>
      </w:r>
      <w:r>
        <w:rPr/>
        <w:t>䱪㕓伪㙉㤻浚串ꥴ뗃╣濍걎斮싂找夬⭯焽믂숽涩䦮䮬呵싂⽒繗扲䑈㐫忂䭌싂</w:t>
      </w:r>
      <w:r>
        <w:rPr/>
        <w:t>ꤱ</w:t>
      </w:r>
      <w:r>
        <w:rPr/>
        <w:t>樸眷㭟輳</w:t>
      </w:r>
      <w:r>
        <w:rPr/>
        <w:t>꥟⤥</w:t>
      </w:r>
      <w:r>
        <w:rPr/>
        <w:t>㭎</w:t>
      </w:r>
      <w:r>
        <w:rPr/>
        <w:t>ꗂ</w:t>
      </w:r>
      <w:r>
        <w:rPr/>
        <w:t>⡎</w:t>
      </w:r>
      <w:r>
        <w:rPr/>
        <w:t>㨲積僂伳夹╙䎏囃年㤴숵╞婂쉈獲⩍㔤桙剋깨썁牭㥥</w:t>
      </w:r>
      <w:r>
        <w:rPr/>
        <w:t>⠮</w:t>
      </w:r>
      <w:r>
        <w:rPr/>
        <w:t>猰䅄㙳숦戦碱㒡썔杯顅껍⑸繹</w:t>
      </w:r>
      <w:r>
        <w:rPr/>
        <w:t>⣂</w:t>
      </w:r>
      <w:r>
        <w:rPr/>
        <w:t>ꌱ汧剖쉧惂ꅯ㵗쉗쉊䭮</w:t>
      </w:r>
      <w:r>
        <w:rPr/>
        <w:t>ⰹ</w:t>
      </w:r>
      <w:r>
        <w:rPr/>
        <w:t>䈣渷⩫겻╦呖◂쵔䜴㵎뇃啫넱⪏乷牬捗氪橺べ╧桄㤩</w:t>
      </w:r>
      <w:r>
        <w:rPr/>
        <w:t>⠶</w:t>
      </w:r>
      <w:r>
        <w:rPr/>
        <w:t>김坾恱㶱쉴녇硩꥘迂⴨</w:t>
      </w:r>
      <w:r>
        <w:rPr/>
        <w:t>ⲻ</w:t>
      </w:r>
      <w:r>
        <w:rPr/>
        <w:t>佰ꅟ爨乀手슬㥫썐싂</w:t>
      </w:r>
      <w:r>
        <w:rPr/>
        <w:t>⢩</w:t>
      </w:r>
      <w:r>
        <w:rPr/>
        <w:t>敂玣潘껂畆䉌秂戹</w:t>
      </w:r>
      <w:r>
        <w:rPr/>
        <w:t>⣂</w:t>
      </w:r>
      <w:r>
        <w:rPr/>
        <w:t>䦬倣楠쌪堣獷嫂</w:t>
      </w:r>
      <w:r>
        <w:rPr/>
        <w:t>⠥</w:t>
      </w:r>
      <w:r>
        <w:rPr/>
        <w:t>仂⽭깔쉇⪥恟⹂⩏䓂偘ꄮ颮싂碩㩙晪㨽䅅䠨㝵咡吣啶牃</w:t>
      </w:r>
      <w:r>
        <w:rPr/>
        <w:t>ⵇ</w:t>
      </w:r>
      <w:r>
        <w:rPr/>
        <w:t>㌥☯囂쉈ꥢ癩㨊놱숴싂쉐摱䝃䝕歹掩兖䵅쉭啃挷ꅵ顟揂轗</w:t>
      </w:r>
      <w:r>
        <w:rPr/>
        <w:t>꧂</w:t>
      </w:r>
      <w:r>
        <w:rPr/>
        <w:t>涡澻兹</w:t>
      </w:r>
      <w:r>
        <w:rPr/>
        <w:t>ꥄ</w:t>
      </w:r>
      <w:r>
        <w:rPr/>
        <w:t>㜭</w:t>
      </w:r>
      <w:r>
        <w:rPr/>
        <w:t>ⵗ</w:t>
      </w:r>
      <w:r>
        <w:rPr/>
        <w:t>⻃⾩繚捊媩捓♋䢬슣㩬㤴癥뭺ㅃ㜪⵷穗樳顃怴층⽪㝵뽗䁙㑓㵒旂䥑ㄯ㣂⤳ꍏ⭯숴㌴ꥷ</w:t>
      </w:r>
      <w:r>
        <w:rPr/>
        <w:t>ⰸ</w:t>
      </w:r>
      <w:r>
        <w:rPr/>
        <w:t>쉧䃂녨ꄯ囂歄㮏䥱倻爪ꍁ숯</w:t>
      </w:r>
      <w:r>
        <w:rPr/>
        <w:t>⡢</w:t>
      </w:r>
      <w:r>
        <w:rPr/>
        <w:t>礣氶佋䉮┨妻⾘ꥬ摑杖䝑⩇夻种火㡒숽瀤圮䩯쉢呀䫂⩩쉇뼹啚硵竃儤㘵㌳杲⍫奉㍐煇㘯슱㚘䍫</w:t>
      </w:r>
      <w:r>
        <w:rPr/>
        <w:t>ⲿ</w:t>
      </w:r>
      <w:r>
        <w:rPr/>
        <w:t>戨汈Ⓕ쵆剀녑⩂䒏쉯檩椤䂏䍴穥单</w:t>
      </w:r>
      <w:r>
        <w:rPr/>
        <w:t>ꖩ</w:t>
      </w:r>
      <w:r>
        <w:rPr/>
        <w:t>潓㶬䷂㘺䘪</w:t>
      </w:r>
      <w:r>
        <w:rPr/>
        <w:t>ꥆ⚬</w:t>
      </w:r>
      <w:r>
        <w:rPr/>
        <w:t>쉯⭮칪䰪毂欱兀뽀싂촰係〴⮩␨旂硲⭦珍燎頩ꌽ쎡쉨ꍱ祷楌숪ㄭ區䅮摚</w:t>
      </w:r>
      <w:r>
        <w:rPr/>
        <w:t>ꤴꗂ</w:t>
      </w:r>
      <w:r>
        <w:rPr/>
        <w:t>㝢뭋卸曂⥧㴩促噱㮻唤ꄨ쉓顧㑗ꎵ㥭숫頰</w:t>
      </w:r>
      <w:r>
        <w:rPr/>
        <w:t>Ⱶ</w:t>
      </w:r>
      <w:r>
        <w:rPr/>
        <w:t>숨썡⾏幘弽</w:t>
      </w:r>
      <w:r>
        <w:rPr/>
        <w:t>ꥊ</w:t>
      </w:r>
      <w:r>
        <w:rPr/>
        <w:t>坢湹归杵洪⼽掣䁲哂估砫稫┩䴯칒夬奯싂걎摁긩ꥲㅋ㐱䍨癌</w:t>
      </w:r>
      <w:r>
        <w:rPr/>
        <w:t>ꕭ</w:t>
      </w:r>
      <w:r>
        <w:rPr/>
        <w:t>䔯湕ꅵ埂</w:t>
      </w:r>
      <w:r>
        <w:rPr/>
        <w:t>꧂</w:t>
      </w:r>
      <w:r>
        <w:rPr/>
        <w:t>㕚䆻晃琹䃃瑄埂쉅䞵汮水걀檏㪘녥䙏</w:t>
      </w:r>
      <w:r>
        <w:rPr/>
        <w:t>⠺</w:t>
      </w:r>
      <w:r>
        <w:rPr/>
        <w:t>쉮㉒ꍟ礶彯ꎱ厱恡㵊쉠⍉曎⤥쉰橄␫⍞쉾䟂濂</w:t>
      </w:r>
      <w:r>
        <w:rPr/>
        <w:t>⡓</w:t>
      </w:r>
      <w:r>
        <w:rPr/>
        <w:t>灍䭴坬灟숦泂╃⯂氭ꇂ䊵䷂牞桙噉䱗슣묺牓쉠쉣</w:t>
      </w:r>
      <w:r>
        <w:rPr/>
        <w:t>꧂</w:t>
      </w:r>
      <w:r>
        <w:rPr/>
        <w:t>㜨扊煰䠩䖏숵妻䦿䑢⩔䫂싂偈㡳欬</w:t>
      </w:r>
      <w:r>
        <w:rPr/>
        <w:t>ꦿ</w:t>
      </w:r>
      <w:r>
        <w:rPr/>
        <w:t>噍〉傘丬ㅖ彋甽䡋䱔ꍈ쉔</w:t>
      </w:r>
      <w:r>
        <w:rPr/>
        <w:t>꤭⨶</w:t>
      </w:r>
      <w:r>
        <w:rPr/>
        <w:t>䟂氽渲楠☭え炘㝰䚡瘭</w:t>
      </w:r>
      <w:r>
        <w:rPr/>
        <w:t>ꖬ⑉</w:t>
      </w:r>
      <w:r>
        <w:rPr/>
        <w:t>洴䏂꺬䮘⩘숫爱䍣숯慎婗敆㤯⯂捷갲顈숣凂㟂䨷廂㞥쉯⼪顠媿숫꥙㩊啧啎</w:t>
      </w:r>
      <w:r>
        <w:rPr/>
        <w:t>ꤨ</w:t>
      </w:r>
      <w:r>
        <w:rPr/>
        <w:t>딻噱佹㢿숷쉥뇂딲⯍摕</w:t>
      </w:r>
      <w:r>
        <w:rPr/>
        <w:t>ⱡ</w:t>
      </w:r>
      <w:r>
        <w:rPr/>
        <w:t>牥䕶⹺呦⮩幺牙䵡⦬ꎻ䡐ぉ쉰剾乁未⥫숨⩡幪뭤沱瞬䝠㵾橬㥇䵴溣浈㡷啞쉃漮</w:t>
      </w:r>
      <w:r>
        <w:rPr/>
        <w:t>ꤸ</w:t>
      </w:r>
      <w:r>
        <w:rPr/>
        <w:t>顮婔疬◂啢촫땆繗奒ꌤ쉞䦻⍍亻杮⑀땸祫暬㝑嫂䤨☳剡穮恫堮⴪䝶浕㇂묫䕦噋䄩㑂吺싍䱱䰵⯂卮彠獅⽹㕢䡟놩썖冘杇案煵榻㭑㥇걠녑佰㷎䵆⩺䩎别囂䰩㙓췃矂冡焷㵹</w:t>
      </w:r>
      <w:r>
        <w:rPr/>
        <w:t>⡕</w:t>
      </w:r>
      <w:r>
        <w:rPr/>
        <w:t>쉑ㄽ⩙竂昲潰䲏㧂䙳</w:t>
      </w:r>
      <w:r>
        <w:rPr/>
        <w:t>ⱨ⩠</w:t>
      </w:r>
      <w:r>
        <w:rPr/>
        <w:t>촬쉃歵俎㕺究塈⫂爪迂垬洪싂殩㑟硈吊</w:t>
      </w:r>
      <w:r>
        <w:rPr/>
        <w:t>ⰻ</w:t>
      </w:r>
      <w:r>
        <w:rPr/>
        <w:t>ꄴ</w:t>
      </w:r>
      <w:r>
        <w:rPr/>
        <w:t>ꥄ</w:t>
      </w:r>
      <w:r>
        <w:rPr/>
        <w:t>쉾伪㉺┫扬歏</w:t>
      </w:r>
      <w:r>
        <w:rPr/>
        <w:t>꤫</w:t>
      </w:r>
      <w:r>
        <w:rPr/>
        <w:t>㗂䕄⒵飂곂桴曂㕩撏숱䰪</w:t>
      </w:r>
      <w:r>
        <w:rPr/>
        <w:t>ꤷ</w:t>
      </w:r>
      <w:r>
        <w:rPr/>
        <w:t>愪幇䒣捀ꅯ揂ꎮ</w:t>
      </w:r>
      <w:r>
        <w:rPr/>
        <w:t>꧂</w:t>
      </w:r>
      <w:r>
        <w:rPr/>
        <w:t>㩩儵恠焪⫂</w:t>
      </w:r>
      <w:r>
        <w:rPr/>
        <w:t>ꔮ</w:t>
      </w:r>
      <w:r>
        <w:rPr/>
        <w:t>㥱幾䍒⍖⬻숤㡕僂⫂䑤㶡繎浊汶ㅏ♗ㅅ䍌숨恚卤报</w:t>
      </w:r>
      <w:r>
        <w:rPr/>
        <w:t>⡵</w:t>
      </w:r>
      <w:r>
        <w:rPr/>
        <w:t>䙐梻╡䱥颻▏숪㵳獗쉱惂슥輣䳂䞩䡫唬礱⤤뭱湦顃仂䡖䙁欪⛂䐨쉬숫穇捶偊⩋쉀汱睠걄癥䩙䅕㙰싂䴥㵨拂슬夸稬癖쉌㑐쉚䮬⫂㦱ꅍ⌤嘳┩偓쉙ꥵ幭䥌⫂㉶塈偪㢣㭚櫂카칲㬩繞촥녓卬咿問녘䉯녍슻깰懃긪칸㈳啸㑭佋䈪㉆뽕獬彷</w:t>
      </w:r>
      <w:r>
        <w:rPr/>
        <w:t>ⱎ</w:t>
      </w:r>
      <w:r>
        <w:rPr/>
        <w:t>倷㴻亘숣偷娻戺╋갴㉀ㅤ㬪</w:t>
      </w:r>
      <w:r>
        <w:rPr/>
        <w:t>⣎</w:t>
      </w:r>
      <w:r>
        <w:rPr/>
        <w:t>䤦⭶䎏믍呢棂畧䄳朹넰⫃䉎椩睡䝪ꌪ㧂╦㵍抣㪬㩊쉟䑯쉯䝺㥂⥆슡喱䖏䄳䱥㑅滂㵆⤥쉔煅쉑䕊祄䜰昸뭨䅺</w:t>
      </w:r>
      <w:r>
        <w:rPr/>
        <w:t>ⱺ⵵␪</w:t>
      </w:r>
      <w:r>
        <w:rPr/>
        <w:t>亱쉰딩怺榩싂⶿습䄩堭猺堷⨻칮⌭䅑ㅷ瞮ぁ⍏┵獗쉫灩矂䵏</w:t>
      </w:r>
      <w:r>
        <w:rPr/>
        <w:t>ⴴ</w:t>
      </w:r>
      <w:r>
        <w:rPr/>
        <w:t>妥癞懂ㄪ땑␽奱刹⨭畍㍸䑙쏂䌺걾礴슣㕥싂䍲䳂숲습潬升춱毂㘭竂쉵泂佾ㅉ숮㡌㟂捶쉱漩䘰瑨뽓</w:t>
      </w:r>
      <w:r>
        <w:rPr/>
        <w:t>⠳</w:t>
      </w:r>
      <w:r>
        <w:rPr/>
        <w:t>牥◃⑩깪䩥䶮㡩쉰⤹㣍䝌칱瀱棂汄橗䩷偂爬歭瘥庩떻埂呾灷撣だ顅쉬䖵㕁佳义欶䍣⽋吲䗂併</w:t>
      </w:r>
      <w:r>
        <w:rPr/>
        <w:t>ꔨ</w:t>
      </w:r>
      <w:r>
        <w:rPr/>
        <w:t>슻琷朮䕩儺䁪믎湺䥹煾◂頵걢儫⩱㉱燂䉌넽㋂⬺숽婡쉊┻䢮嗂싎숤眥幄㙴桁슱䅚剫咮䰮뭐彸㝃싂び灩쉲杂晾あ幷兦싂壂愫쉇慐顾柂⽫숸恞䣂掻습땈⨫⏃猸刽슏ꅢ䌫◎ꌦ轢쉄慎㌰촪亥墱꺡䑸欰⽤쉕㍣刣슿⪩갶뭥䀽⩄拂ꅎ繾⹃瞻㋎伳㵌딦㭢䮻纵딪땣砹⭥㭗縻쉎䜵轥楡䡐搬슿扲뽁癳숻䬭坓㍺┥쉅う睹浌땞숴⑹㎻䕅㵪䌦㈤쉒歞뽔扶吺晍</w:t>
      </w:r>
      <w:r>
        <w:rPr/>
        <w:t>ꤨ</w:t>
      </w:r>
      <w:r>
        <w:rPr/>
        <w:t>䖻㍪쉀═⑥䬪⨨ꍞ䇂瘵쉘攣㷂⌲䂩兕䉬啹繳畤</w:t>
      </w:r>
      <w:r>
        <w:rPr/>
        <w:t>⣂</w:t>
      </w:r>
      <w:r>
        <w:rPr/>
        <w:t>浒从䬰䙤슮彔넨</w:t>
      </w:r>
      <w:r>
        <w:rPr/>
        <w:t>ꦬ</w:t>
      </w:r>
      <w:r>
        <w:rPr/>
        <w:t>쉊</w:t>
      </w:r>
      <w:r>
        <w:rPr/>
        <w:t>ꖏ</w:t>
      </w:r>
      <w:r>
        <w:rPr/>
        <w:t>䅦싂婟㟂⬊卑㕟</w:t>
      </w:r>
      <w:r>
        <w:rPr/>
        <w:t>ꔮ</w:t>
      </w:r>
      <w:r>
        <w:rPr/>
        <w:t>기㩰䜮䥹</w:t>
      </w:r>
      <w:r>
        <w:rPr/>
        <w:t>ꕆ</w:t>
      </w:r>
      <w:r>
        <w:rPr/>
        <w:t>믂奩䁵倳㍶沬⑭싂</w:t>
      </w:r>
      <w:r>
        <w:rPr/>
        <w:t>ꦮ</w:t>
      </w:r>
      <w:r>
        <w:rPr/>
        <w:t>恚掩쉅繫呂硎</w:t>
      </w:r>
      <w:r>
        <w:rPr/>
        <w:t>꧂</w:t>
      </w:r>
      <w:r>
        <w:rPr/>
        <w:t>䘭㉫땷⬫㴬㨤㠭싂♹뭙㕦枏䑫ꄷ㨺礦숴泂⥐녯䯃奎飂埂扵橉櫂㯂칆뭕칠싂䭣歎䍞兰숪쌯㕪敗䫂쉐␤䌬慙▩猳奘쉊㙋쉉⏂塔吺穧䡘啮숵</w:t>
      </w:r>
      <w:r>
        <w:rPr/>
        <w:t>ꕆ</w:t>
      </w:r>
      <w:r>
        <w:rPr/>
        <w:t>楗㤮뭚쉄㐥╱갦╁㩰싂슥숹捨䌸惂</w:t>
      </w:r>
      <w:r>
        <w:rPr/>
        <w:t>ⵎ</w:t>
      </w:r>
      <w:r>
        <w:rPr/>
        <w:t>㤤攭濂썹</w:t>
      </w:r>
      <w:r>
        <w:rPr/>
        <w:t>ꤽ</w:t>
      </w:r>
      <w:r>
        <w:rPr/>
        <w:t>烂싂뽮ꍋ去╆슬숪㥂兊档稭</w:t>
      </w:r>
      <w:r>
        <w:rPr/>
        <w:t>ⱆ</w:t>
      </w:r>
      <w:r>
        <w:rPr/>
        <w:t>싂䅳磂䀪电摰轊椨恞㐤</w:t>
      </w:r>
      <w:r>
        <w:rPr/>
        <w:t>⡱</w:t>
      </w:r>
      <w:r>
        <w:rPr/>
        <w:t>灉</w:t>
      </w:r>
      <w:r>
        <w:rPr/>
        <w:t>꧂</w:t>
      </w:r>
      <w:r>
        <w:rPr/>
        <w:t>뮮恡嫃轶♓쵕⑉穕⩤㷂땦ꏂ⬹</w:t>
      </w:r>
      <w:r>
        <w:rPr/>
        <w:t>ꕂ</w:t>
      </w:r>
      <w:r>
        <w:rPr/>
        <w:t>䅋⹐</w:t>
      </w:r>
      <w:r>
        <w:rPr/>
        <w:t>ꥅ</w:t>
      </w:r>
      <w:r>
        <w:rPr/>
        <w:t>ꍦ溥柂楌帣䉂䙱츭㈫걳䡣䁡榬ㅍ畷㴱輯珂␴⤩顣堨張</w:t>
      </w:r>
      <w:r>
        <w:rPr/>
        <w:t>⢡</w:t>
      </w:r>
      <w:r>
        <w:rPr/>
        <w:t>幙繅䑎繒ㅣ썙戱慆숲㶩幗쉈</w:t>
      </w:r>
      <w:r>
        <w:rPr/>
        <w:t>Ⲭ</w:t>
      </w:r>
      <w:r>
        <w:rPr/>
        <w:t>坓猭题⩒</w:t>
      </w:r>
      <w:r>
        <w:rPr/>
        <w:t>ꥉ</w:t>
      </w:r>
      <w:r>
        <w:rPr/>
        <w:t>숵⩶亩剭썏曂橤깓牕獇奵⌽㜽湨梮侬뽠佔繳♆㭎ꇂ焪㛃␯輷帩䨮</w:t>
      </w:r>
      <w:r>
        <w:rPr/>
        <w:t>꧂</w:t>
      </w:r>
      <w:r>
        <w:rPr/>
        <w:t>䝵㍔晒瑪獍㬦櫂䑠漱싂伨漳㥄슻☱け晌䱐䌳捺䉌样䀭ꍹ听䤶숫卭꥗⨰爺㡮漻䭬煰睱效쉯帴⹡挽㩠싃歊◂썤歕㮵䡬싂㐱序浰㗃㕕꥗╋뼦㬹쉆捓桀㬻督뾡䦩汚瀭</w:t>
      </w:r>
      <w:r>
        <w:rPr/>
        <w:t>ⵉ</w:t>
      </w:r>
      <w:r>
        <w:rPr/>
        <w:t>쉑㴮㥩㌨债漬嫂㉸㴩䝵슻呥秂奤썈䂩㪘䷍堳</w:t>
      </w:r>
      <w:r>
        <w:rPr/>
        <w:t>ꦻ</w:t>
      </w:r>
      <w:r>
        <w:rPr/>
        <w:t>穮彮쉏伦復칯촲숯쵑</w:t>
      </w:r>
      <w:r>
        <w:rPr/>
        <w:t>⣂</w:t>
      </w:r>
      <w:r>
        <w:rPr/>
        <w:t>슩슡奈⩓损㙌㙩</w:t>
      </w:r>
      <w:r>
        <w:rPr/>
        <w:t>ⱗ</w:t>
      </w:r>
      <w:r>
        <w:rPr/>
        <w:t>硋硕睙䘷쵟牘穕䥗厡㑕깫┵亩걉卍숫睍株眻녮㘳䝧坋禿숻〻倽顷⥅</w:t>
      </w:r>
      <w:r>
        <w:rPr/>
        <w:t>ⶩ</w:t>
      </w:r>
      <w:r>
        <w:rPr/>
        <w:t>ⱇ</w:t>
      </w:r>
      <w:r>
        <w:rPr/>
        <w:t>彫䄳䀸뗂㨥䀦倫䝦싂겡㎩归〯䌯太뽧繘㩪娣긯썌쉴㝘㝍䵉쉯䯎楨⩚瀱◎刵ꄦ숹䡮敞㪩全녋㥹燃眫䁸뽠⬣딪쉎䴤㜵輺お䉉㯂쉃ꇂ춣㉫⍔䷎栬⭞歧⩴䨻㛃摓슡⼦䐦㧍顳쉢䡨榏橠煟⧂㑣捸</w:t>
      </w:r>
      <w:r>
        <w:rPr/>
        <w:t>ⱂ⭭⡁</w:t>
      </w:r>
      <w:r>
        <w:rPr/>
        <w:t>慠䉇復歎</w:t>
      </w:r>
      <w:r>
        <w:rPr/>
        <w:t>Ⳏ</w:t>
      </w:r>
      <w:r>
        <w:rPr/>
        <w:t>칈䭑飍梿⍾硩卹㍅</w:t>
      </w:r>
      <w:r>
        <w:rPr/>
        <w:t>ⴥ</w:t>
      </w:r>
      <w:r>
        <w:rPr/>
        <w:t>濂瑙㥑煞⸰歡瑷㴮칈⭕砬쉧</w:t>
      </w:r>
      <w:r>
        <w:rPr/>
        <w:t>ⵘ</w:t>
      </w:r>
      <w:r>
        <w:rPr/>
        <w:t>瘬㵃渣塯긽穗㥫噊쉊ꇍ䩪污䱴歰</w:t>
      </w:r>
      <w:r>
        <w:rPr/>
        <w:t>⣍</w:t>
      </w:r>
      <w:r>
        <w:rPr/>
        <w:t>碿杣ꍐ┤⑤</w:t>
      </w:r>
      <w:r>
        <w:rPr/>
        <w:t>ⵧ</w:t>
      </w:r>
      <w:r>
        <w:rPr/>
        <w:t>ꥪ匳쉕</w:t>
      </w:r>
      <w:r>
        <w:rPr/>
        <w:t>Ⱔ</w:t>
      </w:r>
      <w:r>
        <w:rPr/>
        <w:t>槂겣慹㓂偢녟圲怯⩗</w:t>
      </w:r>
      <w:r>
        <w:rPr/>
        <w:t>ꕵ</w:t>
      </w:r>
      <w:r>
        <w:rPr/>
        <w:t>쉾杙갽块⩆걒接䝶䈪猩</w:t>
      </w:r>
      <w:r>
        <w:rPr/>
        <w:t>ꦩ</w:t>
      </w:r>
      <w:r>
        <w:rPr/>
        <w:t>愊烃痍촦呈숺咘걶界婩慮拎啎⪩쉨</w:t>
      </w:r>
      <w:r>
        <w:rPr/>
        <w:t>ꥀ</w:t>
      </w:r>
      <w:r>
        <w:rPr/>
        <w:t>睪싂晊樭爴슻扖쏂㕒轋坱㋍佺攩⾥䍊ㆣ숺㵞㤺㙐歅쉊佥䆵䙖倷㥔쉌坊揂㥨䀰乐汾绎墥䑪祀걾䵓쉎猻䭵㝭殮⨭뽤浕</w:t>
      </w:r>
      <w:r>
        <w:rPr/>
        <w:t>꧂</w:t>
      </w:r>
      <w:r>
        <w:rPr/>
        <w:t>洩땈炻걫楬ギ橥㝑㍕⍔ꅾ䋂⻂䉥⫂쌺嫂믍㉵杨确춣䎱竂㵣⹌嘱⹙㝄瘨瓂□쉶䩕㌻</w:t>
      </w:r>
      <w:r>
        <w:rPr/>
        <w:t>ⵣ</w:t>
      </w:r>
      <w:r>
        <w:rPr/>
        <w:t>淂卞啢땟ば䁩獠䓍橐䭶쉱买杺䙒</w:t>
      </w:r>
      <w:r>
        <w:rPr/>
        <w:t>꧂⩆</w:t>
      </w:r>
      <w:r>
        <w:rPr/>
        <w:t>刹媣㍦沘僂㜪略뭧捦</w:t>
      </w:r>
      <w:r>
        <w:rPr/>
        <w:t>Ⳃ</w:t>
      </w:r>
      <w:r>
        <w:rPr/>
        <w:t>㉁쉬䕵</w:t>
      </w:r>
      <w:r>
        <w:rPr/>
        <w:t>꧂</w:t>
      </w:r>
      <w:r>
        <w:rPr/>
        <w:t>穒奭嚥䕗煪匶㇂䅇栤参䓂㑙㘽砥䱵穕싂쉚쉀♥楗盂灭</w:t>
      </w:r>
      <w:r>
        <w:rPr/>
        <w:t>ⵞ</w:t>
      </w:r>
      <w:r>
        <w:rPr/>
        <w:t>恃樨⮩唪갹ꥬ</w:t>
      </w:r>
      <w:r>
        <w:rPr/>
        <w:t>⣂</w:t>
      </w:r>
      <w:r>
        <w:rPr/>
        <w:t>숪♳㙵쉋壂䝴䙭癵〳㝠席䉅䉐껂</w:t>
      </w:r>
      <w:r>
        <w:rPr/>
        <w:t>ꥄ</w:t>
      </w:r>
      <w:r>
        <w:rPr/>
        <w:t>䵀辣슥䣂債⍴丽숬唭⥠䷍癟卨㜻쏍䉇䥯쉧侥兯䑹噁╩䚩슡煊慓쉈숤呾㩢쉑汤桨㕦䩖⬵瀦吽䝂㔳</w:t>
      </w:r>
      <w:r>
        <w:rPr/>
        <w:t>ⵤ</w:t>
      </w:r>
      <w:r>
        <w:rPr/>
        <w:t>䐪</w:t>
      </w:r>
      <w:r>
        <w:rPr/>
        <w:t>ⴵ</w:t>
      </w:r>
      <w:r>
        <w:rPr/>
        <w:t>㑧⏂嫂⼥妵礴䐶毂⹏곃䗂绍潉슡䩣㝈썌猱繩䗂싂⭷칕㙑䥉晑櫃彆䋎䐬䐬쉯걧넦う䙞䀹匦㌹슏쵍㑧㟂</w:t>
      </w:r>
      <w:r>
        <w:rPr/>
        <w:t>⡂</w:t>
      </w:r>
      <w:r>
        <w:rPr/>
        <w:t>幊愪玵婩䑗䃂慫⹅顦㟎彦殏癥湅挵橬旂㡵쉌㵕쉙䵭</w:t>
      </w:r>
      <w:r>
        <w:rPr/>
        <w:t>ꕁ</w:t>
      </w:r>
      <w:r>
        <w:rPr/>
        <w:t>檵祱㕥偍瀸偐捥쉙</w:t>
      </w:r>
      <w:r>
        <w:rPr/>
        <w:t>⠤</w:t>
      </w:r>
      <w:r>
        <w:rPr/>
        <w:t>䡙㝍쉄㒩绂㒵瑅愵</w:t>
      </w:r>
      <w:r>
        <w:rPr/>
        <w:t>ⶩ</w:t>
      </w:r>
      <w:r>
        <w:rPr/>
        <w:t>딥瑧㙀뇂뾥䩍熘恃㉈ꥡ仂넲⽗瘰㝥畾毂㵊津쏂뭅櫂▿♑㭊⍾䛂䕹㐣쉚숤</w:t>
      </w:r>
      <w:r>
        <w:rPr/>
        <w:t>ꦬ</w:t>
      </w:r>
      <w:r>
        <w:rPr/>
        <w:t>毂쉓⍡쌻摠䘫㬷㍵硏桙摧槂⽩噁숴䢩뾱쉴䃂쵧焷뭆䉬爭刬⾘⍢扪硦쉵⵹썟쉠숨䔨䗂测㉖矂ꅞ</w:t>
      </w:r>
      <w:r>
        <w:rPr/>
        <w:t>ꔰ</w:t>
      </w:r>
      <w:r>
        <w:rPr/>
        <w:t>칟䝶</w:t>
      </w:r>
      <w:r>
        <w:rPr/>
        <w:t>⠹</w:t>
      </w:r>
      <w:r>
        <w:rPr/>
        <w:t>쉀⫂쉈⑉녶⏎䄬뗂掬♈噱珂夬떘ㅒ儸㙦캮䞮⭬桓〽</w:t>
      </w:r>
      <w:r>
        <w:rPr/>
        <w:t>⣂</w:t>
      </w:r>
      <w:r>
        <w:rPr/>
        <w:t>慴ㅤㅯ</w:t>
      </w:r>
      <w:r>
        <w:rPr/>
        <w:t>Ⱝ</w:t>
      </w:r>
      <w:r>
        <w:rPr/>
        <w:t>剪摄㙰ヂ⫎놱䉮⥂쉣䲩癫用숯깔䙮⏂싂泂坺⑈堬</w:t>
      </w:r>
      <w:r>
        <w:rPr/>
        <w:t>ꗂ</w:t>
      </w:r>
      <w:r>
        <w:rPr/>
        <w:t>㝞숥䩟싎灤揂㯂畃㖥刽繅墬ぷꌻ녦⴬汥쉱淂䖥佾䱱Ⓙ꺻怨┣䰲䋂穾</w:t>
      </w:r>
      <w:r>
        <w:rPr/>
        <w:t>Ⳏ</w:t>
      </w:r>
      <w:r>
        <w:rPr/>
        <w:t>ꏂ矎땭恴쉁礦걘칠숻ㅡ쉃䨵쉮숯䴶쉵癃䅹〮䂩澬潓⍙㝰⚩⭑牒晙싂晋㚡촷㵫湒楢捥愳焱䅍땋⩅䡣䥄䍓洰㥫쉦쉅廂佖焊吩卄䩘쉄⤩놿潯懂촫卫쉐㌪⩟䕓咩䑄义♤穮捸꥖欰⍲싍頶媩⮥䷂⻂</w:t>
      </w:r>
      <w:r>
        <w:rPr/>
        <w:t>ⵋ</w:t>
      </w:r>
      <w:r>
        <w:rPr/>
        <w:t>〶㑸嫂쉤⥟穱칏䆏圩땦澿㥺䔻㫎⺵爯顩捓䝡슩渥䵧䉔婬㍷稲⹏㟂棍㩳抱滎煞奷壂䅌唯䍆㝗捐䑦㙥숻坺ꅂ愬ꍠ썥歰潰䝁♏⩸绂쉗숣䞘繟㎱⩲幏橎迂轮䴫⩀␨ㅌ䮥</w:t>
      </w:r>
      <w:r>
        <w:rPr/>
        <w:t>ꥏ</w:t>
      </w:r>
      <w:r>
        <w:rPr/>
        <w:t>䲿㕮⹷㖥剮弣恆棂㵘쉰⨩墵䑫♌</w:t>
      </w:r>
      <w:r>
        <w:rPr/>
        <w:t>꧃</w:t>
      </w:r>
      <w:r>
        <w:rPr/>
        <w:t>夳扔勂⍐뿂숫䬯戤숯⑾博乤㑑㛂瘦洲⵶婆녚┵晎♰쉕㎿묮婓敢넵猩䲡숭奞䷂쉊묳橓䵹剺田䝍숰쏂幒扶숸䝎땯㈥싂⎘㍮轃䄸汉穾唩輸幮⴬燃䒥塤䉾ヂ䁾숽噊忂▩슿竍穹嘨숨딽㕈쉺䉩颥乪캥朰䣃佸Ⓜ户悿</w:t>
      </w:r>
      <w:r>
        <w:rPr/>
        <w:t>⢿</w:t>
      </w:r>
      <w:r>
        <w:rPr/>
        <w:t>沘쉑䨨싂⍷侥⨰瀭狂〴㯂唣偖䐪䝘</w:t>
      </w:r>
      <w:r>
        <w:rPr/>
        <w:t>ⴭ</w:t>
      </w:r>
      <w:r>
        <w:rPr/>
        <w:t>녭녗슿㬦偁㞣뼨⎮画䑪渵䃂슘呑슏塬砱啑䉂婖䈷칌獴䘯쉯⚥䙃呞ꍂ⩎䬯獫攣䂵⬽ネ䙍걏␻嘮㠳㴳䠴䐶䱒殱㭢〤揂娬是㉪⻂痎쵍眦쉡繈顯딩卖刵</w:t>
      </w:r>
      <w:r>
        <w:rPr/>
        <w:t>⠰</w:t>
      </w:r>
      <w:r>
        <w:rPr/>
        <w:t>숶ꆵ題싎㵵頹⛂獁슩뭉긴</w:t>
      </w:r>
      <w:r>
        <w:rPr/>
        <w:t>ꥄ⪡</w:t>
      </w:r>
      <w:r>
        <w:rPr/>
        <w:t>䲮剕昣䜴쌱뇂뇂煂䅟쌻䡰浪숳䡆䅷䁗牸䍎剕ㅍ</w:t>
      </w:r>
      <w:r>
        <w:rPr/>
        <w:t>ꤽ</w:t>
      </w:r>
      <w:r>
        <w:rPr/>
        <w:t>㩡畴뽧竂㝙歱㘣☪忂剅쉨硗浍뭡쉀䅈쉃勂⸫싎</w:t>
      </w:r>
      <w:r>
        <w:rPr/>
        <w:t>⡧⩩</w:t>
      </w:r>
      <w:r>
        <w:rPr/>
        <w:t>뾘칅䶥暻䥠勂㕺⌲ㅧ堦顨炏ど䫂氮뮣惂欨澿穯쉋㕙쏂曎쉎㉌뽔頨䡕䔪㞬싂</w:t>
      </w:r>
      <w:r>
        <w:rPr/>
        <w:t>ⴽ</w:t>
      </w:r>
      <w:r>
        <w:rPr/>
        <w:t>颵숪싂䭰⥃戨扌걳竍摆䡄割뽏쉱偾睌堬癸㩩</w:t>
      </w:r>
      <w:r>
        <w:rPr/>
        <w:t>ꔬ</w:t>
      </w:r>
      <w:r>
        <w:rPr/>
        <w:t>㒿숲梮ꥣ坑⑑⑳敖煤吮䍺慓朴䁠敲噬뽹⭕</w:t>
      </w:r>
      <w:r>
        <w:rPr/>
        <w:t>⣂</w:t>
      </w:r>
      <w:r>
        <w:rPr/>
        <w:t>ꍘち䜰쉊ㄪ㕮唴Ⓜ恬䢡╉湊</w:t>
      </w:r>
      <w:r>
        <w:rPr/>
        <w:t>⠱⸺ⰷ⨲</w:t>
      </w:r>
      <w:r>
        <w:rPr/>
        <w:t>圮걅㛂繾땃潥쵷䑣㊩⑚坟䉕氷㷂⚬숯浞㣂䡠</w:t>
      </w:r>
      <w:r>
        <w:rPr/>
        <w:t>ꦬ</w:t>
      </w:r>
      <w:r>
        <w:rPr/>
        <w:t>ꥡ쉄㴦悡损挪</w:t>
      </w:r>
      <w:r>
        <w:rPr/>
        <w:t>ⷃ</w:t>
      </w:r>
      <w:r>
        <w:rPr/>
        <w:t>幧帻䁙㩾儭갮摞ꏂ</w:t>
      </w:r>
      <w:r>
        <w:rPr/>
        <w:t>⠴</w:t>
      </w:r>
      <w:r>
        <w:rPr/>
        <w:t>쉾쉅䝚䘦彉䊣</w:t>
      </w:r>
      <w:r>
        <w:rPr/>
        <w:t>ꦥ</w:t>
      </w:r>
      <w:r>
        <w:rPr/>
        <w:t>⡵</w:t>
      </w:r>
      <w:r>
        <w:rPr/>
        <w:t>颱侩䱁</w:t>
      </w:r>
      <w:r>
        <w:rPr/>
        <w:t>⠩</w:t>
      </w:r>
      <w:r>
        <w:rPr/>
        <w:t>ꕸ</w:t>
      </w:r>
      <w:r>
        <w:rPr/>
        <w:t>温个牶㙕㒿扪⩁䭲숦쉎幞⤯唪䁬縳놬쉰쉶㤨㇂噀ꍶ㏂扇䅃뽏⾩繣灩濂격뭖</w:t>
      </w:r>
      <w:r>
        <w:rPr/>
        <w:t>Ɐ⹨</w:t>
      </w:r>
      <w:r>
        <w:rPr/>
        <w:t>䯂㟂椊♶伦⸵䵶숽槂ㄽ䵎숷쉉滂</w:t>
      </w:r>
      <w:r>
        <w:rPr/>
        <w:t>ⰵ</w:t>
      </w:r>
      <w:r>
        <w:rPr/>
        <w:t>쏂㝕슩뇂녫盂㯃㓂쉏物ꍆ卷纮묻擃䁘䂱㫂䓂八煸㥌㶏䉠牸ꄪ睉㵋뽯汏⏎㞏揂╠␨걲ꅆ焤圫灠剗䥃痂⥂䓂쉞㙑숽顠㕱婹뽬㭲敔偒䥃슬㪩硨뮵乇쉱슩㝏䍒と⬬砫</w:t>
      </w:r>
      <w:r>
        <w:rPr/>
        <w:t>ⰻ</w:t>
      </w:r>
      <w:r>
        <w:rPr/>
        <w:t>灎쉌掮户</w:t>
      </w:r>
      <w:r>
        <w:rPr/>
        <w:t>ⶏ</w:t>
      </w:r>
      <w:r>
        <w:rPr/>
        <w:t>扌⯍澏繪</w:t>
      </w:r>
      <w:r>
        <w:rPr/>
        <w:t>⢥</w:t>
      </w:r>
      <w:r>
        <w:rPr/>
        <w:t>毃쵉㩃╣㝉</w:t>
      </w:r>
      <w:r>
        <w:rPr/>
        <w:t>ⲡ</w:t>
      </w:r>
      <w:r>
        <w:rPr/>
        <w:t>캩噵幑樺썔㠵䄮喻痂懎䦘쉯熣뭫칋橱䱵䭞쉓숪㙸㤥</w:t>
      </w:r>
      <w:r>
        <w:rPr/>
        <w:t>ꔨ</w:t>
      </w:r>
      <w:r>
        <w:rPr/>
        <w:t>昣墣眺嗂䀭싎슻摲夻暘活뗂뽙喥䵟ず䈱</w:t>
      </w:r>
      <w:r>
        <w:rPr/>
        <w:t>ꖥ</w:t>
      </w:r>
      <w:r>
        <w:rPr/>
        <w:t>烍啪⸲桀惂噢깬沏</w:t>
      </w:r>
      <w:r>
        <w:rPr/>
        <w:t>ⶻ</w:t>
      </w:r>
      <w:r>
        <w:rPr/>
        <w:t>䍪煇䍘中㉓ꌳ넳䍀瑗㉹쌰佪</w:t>
      </w:r>
      <w:r>
        <w:rPr/>
        <w:t>ⷂ</w:t>
      </w:r>
      <w:r>
        <w:rPr/>
        <w:t>㭵潨㍚긩係帷⩅㍸廂ぎ쉇幇氱㓂⤸㜱婟⍔⨰参余쉰き䍃♳䡷䩦卍兊㠥暿㥁싂あ睘㈹穌췂卉숨䁫㍙䑉㎘슘䭁眨䴴勂牺ㅒ쉖疬㩦숫㜻疮䱘廂䈫넺瓂帩䠷㠨匬숮♇潨㝶凂컂睘䍔彙晖㙚쉵頽⽔쉱煗▵䔵┮⥳䈷涡畮쉴⹮䌣㑰♇䕋祢</w:t>
      </w:r>
      <w:r>
        <w:rPr/>
        <w:t>⡺⩤</w:t>
      </w:r>
      <w:r>
        <w:rPr/>
        <w:t>倱䌶捴ㅫ䵖♬婺弯㘥뽸싎䄮繦♑㤸</w:t>
      </w:r>
      <w:r>
        <w:rPr/>
        <w:t>⠥♉</w:t>
      </w:r>
      <w:r>
        <w:rPr/>
        <w:t>顎㘶⨰䁣砪숺眮촤湃ꄵ싃쉙憡甫㊏㟍礹杴㌴䈪숺䐪焥⌯幥䬴䵺懂㎩䌨쉏珂⪏㑞쉡㨻䕺梵䝐䆩䥀</w:t>
      </w:r>
      <w:r>
        <w:rPr/>
        <w:t>ꕭ</w:t>
      </w:r>
      <w:r>
        <w:rPr/>
        <w:t>窬㍺啦</w:t>
      </w:r>
      <w:r>
        <w:rPr/>
        <w:t>⣂</w:t>
      </w:r>
      <w:r>
        <w:rPr/>
        <w:t>䏂䉧ꍮ扢獌숫⥄슏쉔婟兯瓂⍩䬺睫</w:t>
      </w:r>
      <w:r>
        <w:rPr/>
        <w:t>ⱇ</w:t>
      </w:r>
      <w:r>
        <w:rPr/>
        <w:t>捬畢㘴珎㍭坥땺⹭参슮䅸㏃䭥歾</w:t>
      </w:r>
      <w:r>
        <w:rPr/>
        <w:t>ⴺ</w:t>
      </w:r>
      <w:r>
        <w:rPr/>
        <w:t>㡺䕭䤥顂坞晖歹噊穹据䣂깒灠㮏䅪婀쉾㧂쉹</w:t>
      </w:r>
      <w:r>
        <w:rPr/>
        <w:t>ⱚ♹</w:t>
      </w:r>
      <w:r>
        <w:rPr/>
        <w:t>檮ꌰ곂Ⓜ畲氵瑀묹ꅎ㬺槍䯂捦参㧂䤽䔨뾡갫抻䆻挳☴</w:t>
      </w:r>
      <w:r>
        <w:rPr/>
        <w:t>ꕚ</w:t>
      </w:r>
      <w:r>
        <w:rPr/>
        <w:t>厘쉋쉞挬䈯顷晎⵺奙倲⪡숭䍣䩱㢩福唸쵢䕡땕䨨䭇䘬䋂숶쉸䥾椱츹䵐㕲</w:t>
      </w:r>
      <w:r>
        <w:rPr/>
        <w:t>ꕇ</w:t>
      </w:r>
      <w:r>
        <w:rPr/>
        <w:t>璡心㥭祅ㄱ㝇㈩嗂䌶⎬길숰쏂㣂炏</w:t>
      </w:r>
      <w:r>
        <w:rPr/>
        <w:t>⣂</w:t>
      </w:r>
      <w:r>
        <w:rPr/>
        <w:t>毂测弰先序顂炏⩐狂捾㙲潲ꇂ㩐噑䌦숦憻参</w:t>
      </w:r>
      <w:r>
        <w:rPr/>
        <w:t>ꦿ</w:t>
      </w:r>
      <w:r>
        <w:rPr/>
        <w:t>䥦묨吭媮⨣싂ꅳ㍺仂氪㓂䉠䠺兏偈</w:t>
      </w:r>
      <w:r>
        <w:rPr/>
        <w:t>⡫</w:t>
      </w:r>
      <w:r>
        <w:rPr/>
        <w:t>焮䱠⼰䅣佤쌺䑬ꍠ栳帱共⨸咮㕯撏䗂偳摇䝪㫂䬨彄氲땫䄽䝲ꍦ㶥吹佬숊輴⥈䪵噟敌숩ꄵ㉚迂쉐숪町ㆣ⫎滎檮獭갻㞬䪡</w:t>
      </w:r>
      <w:r>
        <w:rPr/>
        <w:t>ⵖ</w:t>
      </w:r>
      <w:r>
        <w:rPr/>
        <w:t>䝎䱣飂儳噎ꍩ㭌積䙚</w:t>
      </w:r>
      <w:r>
        <w:rPr/>
        <w:t>꤭</w:t>
      </w:r>
      <w:r>
        <w:rPr/>
        <w:t>㑎呹㥫䝫</w:t>
      </w:r>
      <w:r>
        <w:rPr/>
        <w:t>⢥</w:t>
      </w:r>
      <w:r>
        <w:rPr/>
        <w:t>꥟</w:t>
      </w:r>
      <w:r>
        <w:rPr/>
        <w:t>쵋漦싂쵲盃獥격庩깄싂伨뮿眳曂</w:t>
      </w:r>
      <w:r>
        <w:rPr/>
        <w:t>⣂</w:t>
      </w:r>
      <w:r>
        <w:rPr/>
        <w:t>㡉⮱쉋쉎쉵㕩䵮甶</w:t>
      </w:r>
      <w:r>
        <w:rPr/>
        <w:t>꧂</w:t>
      </w:r>
      <w:r>
        <w:rPr/>
        <w:t>쉃剨ꇃ칂掿玱㩠桒䭀瘮浱싂⥁歰欹䁫帹㡕㘻束촬싂㥭輩⪿⏂⩕殻䭧恱焰쉋〭Ⓜ⭸湭摭攭녫獀痂숻╠쉔疩⿎⑑⩵挺堥潍땥쉬吲绂䳂さ䅤飂啈湏⸻愪♮稨頲中塉幠敄䑙す椣䣂㍁㵥☺曍䳍恃㍟䋂쏂幾獰㘪矂琶彁㢵⌯捒繊䮩坔敉ㅋ畒玥卣⒡祩ꥣ欴㩬䲿癠妱畈䙴䈶堮뮬⑍㜸窿㨪潥뭰써扰挪ꥯ㷃潍ㄫ獗琩怯彶项㡐춥쉴㢮䫃捯뼵썬偲彬㨶昳㷂╙穡吤䭒乀</w:t>
      </w:r>
      <w:r>
        <w:rPr/>
        <w:t>ꗎ</w:t>
      </w:r>
      <w:r>
        <w:rPr/>
        <w:t>묪㌤礰♑꥕彵䡪갴쌴吺㬨쉌깎懍塣ꥨ妡彬㤴〵あ楾塌쵤冱겏㠦걱恈넳睢ꎩ〫掵搻恡敧㨷㑖睑쉘顂☤녚㕔䬥坦ꍓ⍗⨴济兔쉉䔻</w:t>
      </w:r>
      <w:r>
        <w:rPr/>
        <w:t>ꔷ</w:t>
      </w:r>
      <w:r>
        <w:rPr/>
        <w:t>쉒쏍</w:t>
      </w:r>
      <w:r>
        <w:rPr/>
        <w:t>ꗂ⭞⩉</w:t>
      </w:r>
      <w:r>
        <w:rPr/>
        <w:t>숭쉪乮싂䝉⨺쉄䭷栤⥎䄹㋍栽刴㣃嘲瑠ꍳ㔺療㞘슩䟂䨷㍬敡쌵歆쎿砣㥭싂剞㕡廎䇂暬挰䉖硐棂쉄㎱爰ꍬ彌╠㟎牭</w:t>
      </w:r>
      <w:r>
        <w:rPr/>
        <w:t>ⱆ</w:t>
      </w:r>
      <w:r>
        <w:rPr/>
        <w:t>弪橥쎻㭗払䡌丩숻灨녂㭚瀷䌬䨱⬲㬨⍱牣숸煵䂩␳佺䕇⥕洫愭♢䬪体쉄㨣</w:t>
      </w:r>
      <w:r>
        <w:rPr/>
        <w:t>ⵈ</w:t>
      </w:r>
      <w:r>
        <w:rPr/>
        <w:t>凂⹇싂汅⍚挸塲楞潖싎쉃稶氰숪⮥磂玣楞桺</w:t>
      </w:r>
      <w:r>
        <w:rPr/>
        <w:t>ⲿ</w:t>
      </w:r>
      <w:r>
        <w:rPr/>
        <w:t>뭄獐쉒曂楆祳싂牵䩢䑕⑷</w:t>
      </w:r>
      <w:r>
        <w:rPr/>
        <w:t>⠶</w:t>
      </w:r>
      <w:r>
        <w:rPr/>
        <w:t>㑬哂癞슥⽗䋂㬸녹彳是搽ㆩ긦睷⩩懂慦⍢쉯␲壃浍卖쉎䔭灴畬灗睧兾㉳扫슱犡╮</w:t>
      </w:r>
      <w:r>
        <w:rPr/>
        <w:t>Ⱳ</w:t>
      </w:r>
      <w:r>
        <w:rPr/>
        <w:t>捀㜹⽾䅀㤮깯㜥磂䱠烍⦬ꥺ⌬佄긴窵㥭뭷歖䭑梏䍅걎쉞灸欮攷桧䵡瀲啔</w:t>
      </w:r>
      <w:r>
        <w:rPr/>
        <w:t>ꤳ</w:t>
      </w:r>
      <w:r>
        <w:rPr/>
        <w:t>婾⎱㜦䙵쉵坉</w:t>
      </w:r>
      <w:r>
        <w:rPr/>
        <w:t>ꥎ</w:t>
      </w:r>
      <w:r>
        <w:rPr/>
        <w:t>䍨睱漦抏䖱捺剷浧嗂뮩壂긪楘牐쉎恸惂弽</w:t>
      </w:r>
      <w:r>
        <w:rPr/>
        <w:t>ꕁ</w:t>
      </w:r>
      <w:r>
        <w:rPr/>
        <w:t>땠깎强潟渷离䛂旂⎡㩷뗂穄⽱쉎㜪助㝦☮彸䃂湕걂춵㉨䲱吨♑牲乔楫숺숊㝑②⤴ㄷ塒쉌㬣瘴㴥晘瀪幑⥩쉥徬䥟㡵係</w:t>
      </w:r>
      <w:r>
        <w:rPr/>
        <w:t>ⱚ</w:t>
      </w:r>
      <w:r>
        <w:rPr/>
        <w:t>玬娽썹⫂殘圲稵㑨쉫楰〭숳㐳䤻쉷㝹뽌뭤砮⨺쉨挪杉㜻橏㬻⛂쉓歘嚱慐⏂</w:t>
      </w:r>
      <w:r>
        <w:rPr/>
        <w:t>ⵎ</w:t>
      </w:r>
      <w:r>
        <w:rPr/>
        <w:t>㑲慖两䩗浕敺佒쎻㕭塯炩姂㝋䇂㡍朤頻쉇捇淂쉭쉧䃂⭙摟䀳偍繱䉄搭깆</w:t>
      </w:r>
      <w:r>
        <w:rPr/>
        <w:t>⡱</w:t>
      </w:r>
      <w:r>
        <w:rPr/>
        <w:t>垘뼪噠氨㤰숲摓曂燂곂꺩呭灆嚘丬ꍄ㊩摶숪䦻䁯쉒쉒㨯秂䀻䔤䃂䭵䅱洫慨뭹洴楰彁僂䥉狂乔䍣䵞䱗㕩涘⩙뾥걋䬵㉒典걍⭓㮬辱녇縸輨쉅硕噏穞숷⭮㨸㙑璡䝩䵸甭㧂䤽䉚颬䰳</w:t>
      </w:r>
      <w:r>
        <w:rPr/>
        <w:t>ꗂ</w:t>
      </w:r>
      <w:r>
        <w:rPr/>
        <w:t>췂쌦㩭䭐顾汁䞿塥亻湪婕琹⩹╘쉹猳⩷</w:t>
      </w:r>
      <w:r>
        <w:rPr/>
        <w:t>꧂</w:t>
      </w:r>
      <w:r>
        <w:rPr/>
        <w:t>䭪깢쎬䐸⩀䍒䟂䐷炮渨쉃瞣瀱䁦㢩炥撬땸ꥧ㉘楹爤녾滂曍㴲嚿⯂䋂⑏埂頥汬쉐㥮ꍘ硁戣獓潓塠䩍祶쉘物祘䥢津ꅇ璬쌫⼣⨯硬⼪爤樷쉣ꎿ녷䴦潱숳⌯䰣彀〶濂쉆啴じ䩾䑐쎏쉋櫂묻漹䥅䀮㵙녓㭇⍋彈쉘䂮䅗♂♨兴㶩倴</w:t>
      </w:r>
      <w:r>
        <w:rPr/>
        <w:t>꤭</w:t>
      </w:r>
      <w:r>
        <w:rPr/>
        <w:t>壂䁦漩繐慬䘸流⬵側坖眵亿쉐⑆갪塑ꇂ畆</w:t>
      </w:r>
      <w:r>
        <w:rPr/>
        <w:t>ꦬꥀ</w:t>
      </w:r>
      <w:r>
        <w:rPr/>
        <w:t>㠦剐敹쉷䙠쏂꥙䤳䥞橓䕬轥䰦戦⩥갶싂柂彪発頣㠬盎癕䜻瑙杭渹弹䠭婢䄲凂ㅉ䰴繖慙</w:t>
      </w:r>
      <w:r>
        <w:rPr/>
        <w:t>⣃</w:t>
      </w:r>
      <w:r>
        <w:rPr/>
        <w:t>婍厣剀</w:t>
      </w:r>
      <w:r>
        <w:rPr/>
        <w:t>ⱺ</w:t>
      </w:r>
      <w:r>
        <w:rPr/>
        <w:t>旂놩╒捂幀⛍繪煩晊嘺呷摨愰㈥⨩䅞㓂渭椶㌰쉱⩧啠쉴吰䡳䜯</w:t>
      </w:r>
      <w:r>
        <w:rPr/>
        <w:t>ꕠ</w:t>
      </w:r>
      <w:r>
        <w:rPr/>
        <w:t>吪顆쉳煟⬥㯃⫂</w:t>
      </w:r>
      <w:r>
        <w:rPr/>
        <w:t>⣂⤨</w:t>
      </w:r>
      <w:r>
        <w:rPr/>
        <w:t>䍹輺焽烂⍇爪癆⨷愥輴䡾㉘坓廂敎願囂氥䡸催搨㊵浥乬欦ゥ獞湮飂䄣䥨䶩偊剡汶싂⬳垮参싂泂復갫睗擃䖿㑺吩㞩䑳圤幡뗂꥕桸쉉숳⦮汄뭮圭㙞␥摡녴숭䍏슮㤵䊮栵塊㔶纩묱쌺쉦쉱㥅惂㴪┩权凂숦㷂䐭穁쉕捾♥䢬娵㜷剓夲䵑㵍싍⧂㵺떩改걋乭䧂湸眣瞱䉌싂</w:t>
      </w:r>
      <w:r>
        <w:rPr/>
        <w:t>ꦩ</w:t>
      </w:r>
      <w:r>
        <w:rPr/>
        <w:t>깕爻弶乷</w:t>
      </w:r>
      <w:r>
        <w:rPr/>
        <w:t>ꔰ</w:t>
      </w:r>
      <w:r>
        <w:rPr/>
        <w:t>⡩</w:t>
      </w:r>
      <w:r>
        <w:rPr/>
        <w:t>乓撿獥숯ꥥ帶㠽⾣녾㑇䁩䰸㊵幌䳂㜲㐨佌㠱繡䵸딻묊⑯睍ㅪ畟㥶㙭쉧뼫烎㕀⌤圴抵䵇迂杍纮䚿놥䑫穤渻</w:t>
      </w:r>
      <w:r>
        <w:rPr/>
        <w:t>⡹</w:t>
      </w:r>
      <w:r>
        <w:rPr/>
        <w:t>㐣瑸咮暏慃쉡㩁㙋⬤䝎呖ꥸ㉹␶숩䵂쉗쉸硦彯뭭療</w:t>
      </w:r>
      <w:r>
        <w:rPr/>
        <w:t>⠪⹬⠭</w:t>
      </w:r>
      <w:r>
        <w:rPr/>
        <w:t>灈쉬㵺⼲捴䉾숫쉞係睔䄫轈걟싎숩㭫⤳뇎䑀☩本㉏쉮当櫂싍噺湗숮싂䡃眬싂䌷矂딵㕤曂洽怹湸⒏싂瞡쉖朥卺䋂㭋䱄禩轢幱㙙助습㕥㡧쵃曂䀩싂割婾婧썏쉠卭煐捯숳䆬怷礮㩳䲿癢烂渶硧昶쉘穫ꅖ䍊煢捬⑑捅</w:t>
      </w:r>
      <w:r>
        <w:rPr/>
        <w:t>ꥋ</w:t>
      </w:r>
      <w:r>
        <w:rPr/>
        <w:t>녭倳勂숻ꥸ倷幾⑚哂敟彭</w:t>
      </w:r>
      <w:r>
        <w:rPr/>
        <w:t>ꥒ</w:t>
      </w:r>
      <w:r>
        <w:rPr/>
        <w:t>滂㭩搻ꥷ䥆㵮姂㉪뭸穡䅐ꥷ䭖⹟쉷癟㝒㬯繢婁⿂偉㝦佌卬㠮㷂녺轆嘬掱癯</w:t>
      </w:r>
      <w:r>
        <w:rPr/>
        <w:t>꧍</w:t>
      </w:r>
      <w:r>
        <w:rPr/>
        <w:t>猣㐭췂㭆問湮渣昳䥌煹䅄⭣⫎뮩䱐祩掘쉡ㅑ㷂⯂庵㑷䙱祀捚梩恲敩䁲䅷⮥坣⽇幃潈묤〩轭甴싂</w:t>
      </w:r>
      <w:r>
        <w:rPr/>
        <w:t>⠨</w:t>
      </w:r>
      <w:r>
        <w:rPr/>
        <w:t>쉌쉪䏂湦ㄶ</w:t>
      </w:r>
      <w:r>
        <w:rPr/>
        <w:t>⡍</w:t>
      </w:r>
      <w:r>
        <w:rPr/>
        <w:t>癍器㥰㈪䤦埂坰㙙</w:t>
      </w:r>
      <w:r>
        <w:rPr/>
        <w:t>ⰲ</w:t>
      </w:r>
      <w:r>
        <w:rPr/>
        <w:t>墏쉇汥繱檡</w:t>
      </w:r>
      <w:r>
        <w:rPr/>
        <w:t>꧂</w:t>
      </w:r>
      <w:r>
        <w:rPr/>
        <w:t>氫浑煐䰪示쉱ꇂ䛂슿㙟㥥㝷⭶竂䅞睍⽀䴳䴤佟䬪撮獐偲</w:t>
      </w:r>
      <w:r>
        <w:rPr/>
        <w:t>ꖱ</w:t>
      </w:r>
      <w:r>
        <w:rPr/>
        <w:t>⺮㵘㗂愺㕦繴穬쉬</w:t>
      </w:r>
      <w:r>
        <w:rPr/>
        <w:t>⡴</w:t>
      </w:r>
      <w:r>
        <w:rPr/>
        <w:t>뼳扰䉹橒썅숳뾮烂偒</w:t>
      </w:r>
      <w:r>
        <w:rPr/>
        <w:t>Ⱜ</w:t>
      </w:r>
      <w:r>
        <w:rPr/>
        <w:t>ꄳ쉘墻</w:t>
      </w:r>
      <w:r>
        <w:rPr/>
        <w:t>ꥄ</w:t>
      </w:r>
      <w:r>
        <w:rPr/>
        <w:t>㨫㥪ヂ㴵썇〰䶵汯쵙圣㭨噾穐嫂</w:t>
      </w:r>
      <w:r>
        <w:rPr/>
        <w:t>ꤽ</w:t>
      </w:r>
      <w:r>
        <w:rPr/>
        <w:t>쉞쉭꥕呕䉃㚣⭀癘싂⍮婠⼭췂䰦典䭞ꥱ겥棃䄻復ꥷ喘噙淂頲愨矂匩쵎幠癒䉾刳䋂</w:t>
      </w:r>
      <w:r>
        <w:rPr/>
        <w:t>ⶻ</w:t>
      </w:r>
      <w:r>
        <w:rPr/>
        <w:t>䵂刪╫噋歘㕕숵쉔녮㩎䢩祘⩏⩲瘰</w:t>
      </w:r>
      <w:r>
        <w:rPr/>
        <w:t>⡒</w:t>
      </w:r>
      <w:r>
        <w:rPr/>
        <w:t>焬⏂㩯</w:t>
      </w:r>
      <w:r>
        <w:rPr/>
        <w:t>ꤪ</w:t>
      </w:r>
      <w:r>
        <w:rPr/>
        <w:t>愸摲䃂</w:t>
      </w:r>
      <w:r>
        <w:rPr/>
        <w:t>Ⲙ</w:t>
      </w:r>
      <w:r>
        <w:rPr/>
        <w:t>熬敨䭦⹲侵숯眷쉂쉴⧂⪱㋂卐橣䭑䱳⥤傘奥盂㉠싂갻㣂䵃ꅺ⵷楞㠫췂婫晐깈넪㍇䅊</w:t>
      </w:r>
      <w:r>
        <w:rPr/>
        <w:t>꧍</w:t>
      </w:r>
      <w:r>
        <w:rPr/>
        <w:t>숯䡆㝰摞恌焬嘳䡧ꅑ⩾撏ꍇ믂礬顭敕风䟂슡瘫⵬쉒楬뽆㧂䪡㍉</w:t>
      </w:r>
      <w:r>
        <w:rPr/>
        <w:t>ⰸ</w:t>
      </w:r>
      <w:r>
        <w:rPr/>
        <w:t>䩬숦숳轴㥊媩轈䡮ꌦ䭞ㅗ犥ꥲ㝖憮䫂欻哂绂硱㡺瘹㙷숴숳곂启㓂癮轥匪睔憵㙳㬨䱥㭚嗂⵩ꥱ睶䛂깹甲㮥㜶湣䍢堬䇂쉤䅰ꥺ瀽숪題哂乲乯䉒ꅸ癯⍂媱刮侘教㨪숲㡰쵖㥟殥⽹䙲札熬洊</w:t>
      </w:r>
      <w:r>
        <w:rPr/>
        <w:t>ⷂ</w:t>
      </w:r>
      <w:r>
        <w:rPr/>
        <w:t>숪䘻슘㜦노嘯⫂⯂䥍磃扗睫㉹</w:t>
      </w:r>
      <w:r>
        <w:rPr/>
        <w:t>꧂</w:t>
      </w:r>
      <w:r>
        <w:rPr/>
        <w:t>㜣䂬樺地⧂㥚穋悡갩权⼹晫㡦暿在沏碬托牊㉠㊮䭶摂瀬媵䞩⭤゘쉔湥슏皣쉰쉊恫㔮슡坓呩슱</w:t>
      </w:r>
      <w:r>
        <w:rPr/>
        <w:t>ⶮ</w:t>
      </w:r>
      <w:r>
        <w:rPr/>
        <w:t>꺵㝊ㄮ㭺䃂㍸桤㠵扢䁙⩍䴻㐽潧珂뭨乡伦㝭슩晵⵪扆뾥䯂户斡⍃稶泂싂倬㙸顷쉆摪伪䭱</w:t>
      </w:r>
      <w:r>
        <w:rPr/>
        <w:t>ꗂ</w:t>
      </w:r>
      <w:r>
        <w:rPr/>
        <w:t>堻㥯儣噁⨱싂슡楶㒩</w:t>
      </w:r>
      <w:r>
        <w:rPr/>
        <w:t>⢏</w:t>
      </w:r>
      <w:r>
        <w:rPr/>
        <w:t>㔤惂歬潞唳䔴䊮</w:t>
      </w:r>
      <w:r>
        <w:rPr/>
        <w:t>ꕐ</w:t>
      </w:r>
      <w:r>
        <w:rPr/>
        <w:t>剩㐻땠䬽노㪩쉖䅓␳䅎剠충㵍싂䥙咵填楎쉯숸桅쉨␵冩瀲䝙癥䏂</w:t>
      </w:r>
      <w:r>
        <w:rPr/>
        <w:t>ꕫ</w:t>
      </w:r>
      <w:r>
        <w:rPr/>
        <w:t>숽瑲碥쎣佦놿歳溮</w:t>
      </w:r>
      <w:r>
        <w:rPr/>
        <w:t>ꕦ</w:t>
      </w:r>
      <w:r>
        <w:rPr/>
        <w:t>숹恧歉彵噷弪</w:t>
      </w:r>
      <w:r>
        <w:rPr/>
        <w:t>ꕲ</w:t>
      </w:r>
      <w:r>
        <w:rPr/>
        <w:t>깮獎⨲碩⧂숩䝧磂ㄪ䠨</w:t>
      </w:r>
      <w:r>
        <w:rPr/>
        <w:t>ꤶꤴ</w:t>
      </w:r>
      <w:r>
        <w:rPr/>
        <w:t>搷㴪㩞싂扮㧂㉸柂뭆쉺㵇칫숽祡瓂松ち墱轆珃浊擂䵦㜯甩ㄣ唥⌲䑥걥</w:t>
      </w:r>
      <w:r>
        <w:rPr/>
        <w:t>ⶮ⌥</w:t>
      </w:r>
      <w:r>
        <w:rPr/>
        <w:t>戲幨䕬䪿뇂☰</w:t>
      </w:r>
      <w:r>
        <w:rPr/>
        <w:t>ⱊ</w:t>
      </w:r>
      <w:r>
        <w:rPr/>
        <w:t>뼮</w:t>
      </w:r>
      <w:r>
        <w:rPr/>
        <w:t>ⰽ</w:t>
      </w:r>
      <w:r>
        <w:rPr/>
        <w:t>伮䜭傥坭氯싂䖬妵쉔</w:t>
      </w:r>
      <w:r>
        <w:rPr/>
        <w:t>Ⲭ</w:t>
      </w:r>
      <w:r>
        <w:rPr/>
        <w:t>坈䰱⺥橄狍嗂楃䕫優䀭搨䜮浳䎱</w:t>
      </w:r>
      <w:r>
        <w:rPr/>
        <w:t>⢱</w:t>
      </w:r>
      <w:r>
        <w:rPr/>
        <w:t>硹先꺡㘭⍙Ⓨ吶䉟奁䁐欹䠪癒六儷祕䙐㡖숣뭞䞏⤴㍑▏쉳穴椹奺䭫煘捹뿂池㙵本슩獡⨺汷</w:t>
      </w:r>
      <w:r>
        <w:rPr/>
        <w:t>꧂</w:t>
      </w:r>
      <w:r>
        <w:rPr/>
        <w:t>㛂숥⛂㥈㐸쉌쉴</w:t>
      </w:r>
      <w:r>
        <w:rPr/>
        <w:t>꧂</w:t>
      </w:r>
      <w:r>
        <w:rPr/>
        <w:t>쎩圽奅漰佦瘬楔䥟剃琹깉姍圲妵⍅傘숮㞻깄땦⑒썗灓⾬棂榩슡穳㈸⩷壂淂묪墥灤梩䏂剤犬㈴慚</w:t>
      </w:r>
      <w:r>
        <w:rPr/>
        <w:t>⠺</w:t>
      </w:r>
      <w:r>
        <w:rPr/>
        <w:t>㡟爱컂뼰쉖</w:t>
      </w:r>
      <w:r>
        <w:rPr/>
        <w:t>Ⳃ</w:t>
      </w:r>
      <w:r>
        <w:rPr/>
        <w:t>䭫䢩䡔㕺焽幚毂偧껂䎏幒쏂浫杍⑓楱깋畃싂⾘涘偌쉉棂爹奙䐫쉠</w:t>
      </w:r>
      <w:r>
        <w:rPr/>
        <w:t>ꥈ</w:t>
      </w:r>
      <w:r>
        <w:rPr/>
        <w:t>灲顥딳㠻䰩楪杊㐩摲畦ꆱ亥㍫䚮䕬䦮쉄秎</w:t>
      </w:r>
      <w:r>
        <w:rPr/>
        <w:t>꧂⭫</w:t>
      </w:r>
      <w:r>
        <w:rPr/>
        <w:t>个♞䱗祀兙溵䗂⽭弪噉Ⓜ㥀䛂䀷㩀便ꅰ前싎䱱吱⌯㡾眣쉁䉎瞡顑쉨歶癭㈽懃쉺潱</w:t>
      </w:r>
      <w:r>
        <w:rPr/>
        <w:t>ꗂ</w:t>
      </w:r>
      <w:r>
        <w:rPr/>
        <w:t>煷砪矂걐汯④㤸㩨㡡淂싂쉆쉥츽牊礩숮⸲倬稰抵쉠싂숱祂䱘㓃䕟캡嫂敹塌平싂颥믂䭡溿ㄳ瘲ぱ</w:t>
      </w:r>
      <w:r>
        <w:rPr/>
        <w:t>Ɽ</w:t>
      </w:r>
      <w:r>
        <w:rPr/>
        <w:t>渳牷勂⽑㉚轾案걱䂏⥱㤷슩곃⨦䩫쉘珃␪坵싂橠싂뭈䭐쉟뽹쉲梵␸싂厱숲䕢䨻悿㈹佟桷娯ꏂ묻樻쉶⭴䫂㝸녍幩</w:t>
      </w:r>
      <w:r>
        <w:rPr/>
        <w:t>Ɱ</w:t>
      </w:r>
      <w:r>
        <w:rPr/>
        <w:t>싂쉱槂搊捒묰䕈䲥㫂⏂䁞䄻쉡涘幔⏂쉗甮䷍〱癨숴扗桓</w:t>
      </w:r>
      <w:r>
        <w:rPr/>
        <w:t>ⱑ</w:t>
      </w:r>
      <w:r>
        <w:rPr/>
        <w:t>稩楅凎딺䱶슩䤨㥓ㅑ煚枵朤⫃䒏朰樮夸㉣䏎</w:t>
      </w:r>
      <w:r>
        <w:rPr/>
        <w:t>ꦏ</w:t>
      </w:r>
      <w:r>
        <w:rPr/>
        <w:t>剺睩惂呺숯⨽楪棂뿂㝡幥</w:t>
      </w:r>
      <w:r>
        <w:rPr/>
        <w:t>ⵢ</w:t>
      </w:r>
      <w:r>
        <w:rPr/>
        <w:t>愲䴱牋䊵坏硤㩠痂䏍旂噁쉡抬⌺坭乭極䔰婷</w:t>
      </w:r>
      <w:r>
        <w:rPr/>
        <w:t>꧂</w:t>
      </w:r>
      <w:r>
        <w:rPr/>
        <w:t>儶츬嫂址㙈助啊걕ㄽ䜮ꥺ墩䱩圳湘庡株뭮䜳祁傣◂揂䙠⹬楠穬櫂媿숸獅췂깐悮㮱匩숣汋⫂⑒쉍</w:t>
      </w:r>
      <w:r>
        <w:rPr/>
        <w:t>Ɫ</w:t>
      </w:r>
      <w:r>
        <w:rPr/>
        <w:t>〺깣䳂捵僂ꄽ䃂焪㭧奉穀琪</w:t>
      </w:r>
      <w:r>
        <w:rPr/>
        <w:t>⠫⨣</w:t>
      </w:r>
      <w:r>
        <w:rPr/>
        <w:t>扃窵┲䪩䑄痂輶灾</w:t>
      </w:r>
      <w:r>
        <w:rPr/>
        <w:t>ꦣ</w:t>
      </w:r>
      <w:r>
        <w:rPr/>
        <w:t>㙶松㑗顳</w:t>
      </w:r>
      <w:r>
        <w:rPr/>
        <w:t>꧂⭓</w:t>
      </w:r>
      <w:r>
        <w:rPr/>
        <w:t>ꅵ啰颩⭱祦琶顅㍙啌颩쉲㉎⥹쉖☳帪䎮뭫</w:t>
      </w:r>
      <w:r>
        <w:rPr/>
        <w:t>ⱐ</w:t>
      </w:r>
      <w:r>
        <w:rPr/>
        <w:t>쉠</w:t>
      </w:r>
      <w:r>
        <w:rPr/>
        <w:t>ⱍ</w:t>
      </w:r>
      <w:r>
        <w:rPr/>
        <w:t>楄拂녂䑪吵漰ィ幥뼯橇䵂⥔㍅칾杘㉳䠤䘬祹뼪⛂偔䩱瑒婐뽀癠쉬呔啸ꍄ偊⑐</w:t>
      </w:r>
      <w:r>
        <w:rPr/>
        <w:t>ꕨ</w:t>
      </w:r>
      <w:r>
        <w:rPr/>
        <w:t>㭥</w:t>
      </w:r>
      <w:r>
        <w:rPr/>
        <w:t>Ⱶ┶</w:t>
      </w:r>
      <w:r>
        <w:rPr/>
        <w:t>䨴佟顄㤤⚥灒땁숸쉍潨丰洤⑬쉎柂橘䡚</w:t>
      </w:r>
      <w:r>
        <w:rPr/>
        <w:t>ⴽ</w:t>
      </w:r>
      <w:r>
        <w:rPr/>
        <w:t>쉫㵌牅㈪촹䙵椺欻剓噸䙌ꅙ⏂奇쉢景쉉剩坈숳睅㴲佦싂㊥亱㪩䝋ケ氭걸䘭杀呙䣂⑌</w:t>
      </w:r>
      <w:r>
        <w:rPr/>
        <w:t>ⰳⰬ</w:t>
      </w:r>
      <w:r>
        <w:rPr/>
        <w:t>卦㈣灕쉖ご灭呧딬噩뽚徵䣂⩍摔⍂䕨塴⩢䔺㙍췂媿猸⭞䕤敡剂췂姎䩺</w:t>
      </w:r>
      <w:r>
        <w:rPr/>
        <w:t>ꤲ</w:t>
      </w:r>
      <w:r>
        <w:rPr/>
        <w:t>扅ꅓ㡀뭖╫䝶⍁楕㠵頥뭹⍘䩳떻噇䂬ꥠ个婣</w:t>
      </w:r>
      <w:r>
        <w:rPr/>
        <w:t>⣂</w:t>
      </w:r>
      <w:r>
        <w:rPr/>
        <w:t>瑣䳂쌪썱⦩⩖䃂㑄㇂婅位쉣╪㝠캬摌</w:t>
      </w:r>
      <w:r>
        <w:rPr/>
        <w:t>ꤤ</w:t>
      </w:r>
      <w:r>
        <w:rPr/>
        <w:t>㴶뗂噆灁숪爴䍢场汴뭁♵牊㭕⛂쉧楨䑊䉨彞☸껂䝁甫㔫佫彀䱇姂뽠恄摤슿捔⎣愺犿歭磂⿂␵㯂⵾唩㐬䝧䁹猱摲♠啓䕐勎쉚硯썁瘸䝘㪥㴩佢㐰凂潣楎奇瑴犡⥈⭔쏂㟂獏걶⑏쉞楰垵䓎倹伷儴깵숳㠶䄵</w:t>
      </w:r>
      <w:r>
        <w:rPr/>
        <w:t>ⵡ</w:t>
      </w:r>
      <w:r>
        <w:rPr/>
        <w:t>碿稵숨⛂呄쵬쉔</w:t>
      </w:r>
    </w:p>
    <w:p>
      <w:pPr>
        <w:pStyle w:val="PreformattedText"/>
        <w:bidi w:val="0"/>
        <w:spacing w:before="0" w:after="0"/>
        <w:jc w:val="left"/>
        <w:rPr/>
      </w:pPr>
      <w:r>
        <w:rPr/>
        <w:t>㑀杅䡁僂灷⽕㭉䅳㙋㉾숮숤渦咻</w:t>
      </w:r>
      <w:r>
        <w:rPr/>
        <w:t>꧂</w:t>
      </w:r>
      <w:r>
        <w:rPr/>
        <w:t>㥶ꍠ䝂樸䁍潄睈摔恲㙨숹╒硦妬票普㵏䅅䚡녁廂坅画</w:t>
      </w:r>
      <w:r>
        <w:rPr/>
        <w:t>ⵐ</w:t>
      </w:r>
      <w:r>
        <w:rPr/>
        <w:t>桦㤲積</w:t>
      </w:r>
      <w:r>
        <w:rPr/>
        <w:t>ꔱ</w:t>
      </w:r>
      <w:r>
        <w:rPr/>
        <w:t>䉘⺣刣灦楯⩋숴甭䵲柂椩⹒䬪㭄⽁ꥬ恢䉨䳂惂橋傣싂␳剶昤抮䜪</w:t>
      </w:r>
      <w:r>
        <w:rPr/>
        <w:t>⣂</w:t>
      </w:r>
      <w:r>
        <w:rPr/>
        <w:t>䭺䰵顗抣⴨煘汧뽧썈㝵䉷䱢勂浟䕆乳◂塤</w:t>
      </w:r>
      <w:r>
        <w:rPr/>
        <w:t>⡨</w:t>
      </w:r>
      <w:r>
        <w:rPr/>
        <w:t>슻焊숸㬭숽睥뽨싎摪䶬쉲颥␷㠲儰欥㍲䩕䊘</w:t>
      </w:r>
      <w:r>
        <w:rPr/>
        <w:t>⡏ⱳ</w:t>
      </w:r>
      <w:r>
        <w:rPr/>
        <w:t>㝀摃♠䉒啅㍫啎曂ㅈ獌轲䌨쉑噳묪㙳戱䊻쉔쵒슻긻㵠彌㡟捶楴</w:t>
      </w:r>
      <w:r>
        <w:rPr/>
        <w:t>ⴸ</w:t>
      </w:r>
      <w:r>
        <w:rPr/>
        <w:t>땚ꍗ牮숩歷硑牠熩⍙㌩숸㯂柃칉䌬숱뽟䝙摌⤯쉈劮济栮㉈㐤䡙樽幹䔫ꅘ摤畗</w:t>
      </w:r>
      <w:r>
        <w:rPr/>
        <w:t>⡈</w:t>
      </w:r>
      <w:r>
        <w:rPr/>
        <w:t>㵫쉶ㅃ氤┮긻䴤㡨⨪扂싃⭉竂뽖㡚漤占╊灌偓싍厘呩䰹췍瀽쉀戦</w:t>
      </w:r>
      <w:r>
        <w:rPr/>
        <w:t>ⴭ</w:t>
      </w:r>
      <w:r>
        <w:rPr/>
        <w:t>噐쉲漪痂㥄桏⭸</w:t>
      </w:r>
      <w:r>
        <w:rPr/>
        <w:t>ꕥ</w:t>
      </w:r>
      <w:r>
        <w:rPr/>
        <w:t>䧂⩶</w:t>
      </w:r>
      <w:r>
        <w:rPr/>
        <w:t>ⵍ</w:t>
      </w:r>
      <w:r>
        <w:rPr/>
        <w:t>朷갱獙⽭㞡允䔻숸江걇⍧徏⤤稣⯂げ吸ㅮ␮ꏂ汨쌴杳㙔㊣䘭뽙쉖⨸쉔典䋂⑔䍋頤䅘㊮䋂슥ꌴ</w:t>
      </w:r>
      <w:r>
        <w:rPr/>
        <w:t>ⵖ⤬☰</w:t>
      </w:r>
      <w:r>
        <w:rPr/>
        <w:t>繄椲杗奨⭉㈶媿⤹⭈帰壂슡㬻ꍏ珎㥵泂㤽걳컂쉯</w:t>
      </w:r>
      <w:r>
        <w:rPr/>
        <w:t>꧍</w:t>
      </w:r>
      <w:r>
        <w:rPr/>
        <w:t>⾮䭓♩畬电䧂컂滂捩㶩⩧珂飃⑇硣牚嚡禡♰䭤兏摥䥄⹸滂汬折晇乗䱋䜩쉁</w:t>
      </w:r>
      <w:r>
        <w:rPr/>
        <w:t>ꥎ</w:t>
      </w:r>
      <w:r>
        <w:rPr/>
        <w:t>녙㌬긪坕潯땂摠典硈쉅㙪愬唽盃♠栩㝒넶㓂僂ㄭ夤⍘癌䔭</w:t>
      </w:r>
      <w:r>
        <w:rPr/>
        <w:t>⡪</w:t>
      </w:r>
      <w:r>
        <w:rPr/>
        <w:t>彀쉐剐깧뾩堫偅䵚쉚䝱뭸숭帵뭀㉊䅂뭮</w:t>
      </w:r>
      <w:r>
        <w:rPr/>
        <w:t>ꕫ</w:t>
      </w:r>
      <w:r>
        <w:rPr/>
        <w:t>橇縷㙐⩪슘砮⩈珂⽴㛂䓂㐰併啥䂏숰輺ꅭ䗂䝩㕫坫壃뭥숯剢칩硖♚扟䑳</w:t>
      </w:r>
      <w:r>
        <w:rPr/>
        <w:t>ⰻ</w:t>
      </w:r>
      <w:r>
        <w:rPr/>
        <w:t>㡴猳㡃</w:t>
      </w:r>
      <w:r>
        <w:rPr/>
        <w:t>ⳃ</w:t>
      </w:r>
      <w:r>
        <w:rPr/>
        <w:t>䌯䅦</w:t>
      </w:r>
      <w:r>
        <w:rPr/>
        <w:t>ꕊ</w:t>
      </w:r>
      <w:r>
        <w:rPr/>
        <w:t>䝑擂嫂ꎏ⤻硤眸⩚䟃</w:t>
      </w:r>
      <w:r>
        <w:rPr/>
        <w:t>⡳</w:t>
      </w:r>
      <w:r>
        <w:rPr/>
        <w:t>ꥺ쉄◂稻㷂┹夷㍭䴣浫땕汮换ꍫ剡뭠弤㒵吸㡦䉇䁹숣슮걂</w:t>
      </w:r>
      <w:r>
        <w:rPr/>
        <w:t>ꕵ</w:t>
      </w:r>
      <w:r>
        <w:rPr/>
        <w:t>琲㫂⏂숦轀䆘</w:t>
      </w:r>
      <w:r>
        <w:rPr/>
        <w:t>Ⳏ</w:t>
      </w:r>
      <w:r>
        <w:rPr/>
        <w:t>㭗弽渻欵㝴卸슩䠸丳噫쉘♘䩚⫂㑔昱晆</w:t>
      </w:r>
      <w:r>
        <w:rPr/>
        <w:t>Ⱖ</w:t>
      </w:r>
      <w:r>
        <w:rPr/>
        <w:t>슩枏挵믎⯂</w:t>
      </w:r>
      <w:r>
        <w:rPr/>
        <w:t>ꔱ</w:t>
      </w:r>
      <w:r>
        <w:rPr/>
        <w:t>썃楚</w:t>
      </w:r>
      <w:r>
        <w:rPr/>
        <w:t>ꥅ</w:t>
      </w:r>
      <w:r>
        <w:rPr/>
        <w:t>숤硐偐◂焫敋愱㄰⭍ꎩ</w:t>
      </w:r>
      <w:r>
        <w:rPr/>
        <w:t>ꕨ</w:t>
      </w:r>
      <w:r>
        <w:rPr/>
        <w:t>녋棎</w:t>
      </w:r>
      <w:r>
        <w:rPr/>
        <w:t>Ⳃ</w:t>
      </w:r>
      <w:r>
        <w:rPr/>
        <w:t>䨸</w:t>
      </w:r>
      <w:r>
        <w:rPr/>
        <w:t>⠫</w:t>
      </w:r>
      <w:r>
        <w:rPr/>
        <w:t>㩬夲憩㦱⭄䖱慰㩺睫㊩쉤癗祑⎥扷⬤ぱ竂⽶㔦楪姂卢숷쉁땉晊祳넭㌱䘪뽗</w:t>
      </w:r>
      <w:r>
        <w:rPr/>
        <w:t>⡷⤫</w:t>
      </w:r>
      <w:r>
        <w:rPr/>
        <w:t>䍄㡪</w:t>
      </w:r>
      <w:r>
        <w:rPr/>
        <w:t>⠭</w:t>
      </w:r>
      <w:r>
        <w:rPr/>
        <w:t>婦勎꺩硎슩敦珂</w:t>
      </w:r>
      <w:r>
        <w:rPr/>
        <w:t>⡈</w:t>
      </w:r>
      <w:r>
        <w:rPr/>
        <w:t>献桭쉺⨵儵捃䦱⸩쉾噺倨湮整啥坪狂歯㑹</w:t>
      </w:r>
      <w:r>
        <w:rPr/>
        <w:t>ꤽ</w:t>
      </w:r>
      <w:r>
        <w:rPr/>
        <w:t>總繲塘䁊⽡뭋溡太项⸻싂걒版</w:t>
      </w:r>
      <w:r>
        <w:rPr/>
        <w:t>ⲏ</w:t>
      </w:r>
      <w:r>
        <w:rPr/>
        <w:t>쉤</w:t>
      </w:r>
      <w:r>
        <w:rPr/>
        <w:t>ꖡ</w:t>
      </w:r>
      <w:r>
        <w:rPr/>
        <w:t>汳䏂䔲滎뭬곂</w:t>
      </w:r>
      <w:r>
        <w:rPr/>
        <w:t>ꕚ</w:t>
      </w:r>
      <w:r>
        <w:rPr/>
        <w:t>쉬偔唸⑇氳ꆻ䡄檩</w:t>
      </w:r>
      <w:r>
        <w:rPr/>
        <w:t>ⵥ</w:t>
      </w:r>
      <w:r>
        <w:rPr/>
        <w:t>䁑煨扏啦颩㐯牱祁䭍兡칒ㅚ杷묭槂쉣纮奯╀숣⍵娷⾣员㉎䅵偹漊䜨狂恶獕녏卓㌣啹浆坥徻䋂伮恨⩍个硏噊横쎥䑓振璱妣畤祹湁⌸䯂갺㉟ギ橍潪쉆浭潮䑴숩全挱汾灅걔㍵㌩氱⺬㴬䵖䮵凂믂뭮쉹⒵呌싍彾戵垵癍</w:t>
      </w:r>
      <w:r>
        <w:rPr/>
        <w:t>ⷂ⤳</w:t>
      </w:r>
      <w:r>
        <w:rPr/>
        <w:t>ꥺ禘놿繃煉䃂砽㉠䓃쉷⵲汣䑄囂╚憘琭ꅄ穋匪⹆檬㡳䝹ヂ䰽㴣Ⓜこ슩弶壍曂煂⯂坶⒩⩞⮩晃唱䔫皮犣廂칺䱴浗ㅁ쉮</w:t>
      </w:r>
      <w:r>
        <w:rPr/>
        <w:t>ꤲ</w:t>
      </w:r>
      <w:r>
        <w:rPr/>
        <w:t>乄㭶⹪䯂䴭</w:t>
      </w:r>
      <w:r>
        <w:rPr/>
        <w:t>ⴣ</w:t>
      </w:r>
      <w:r>
        <w:rPr/>
        <w:t>套⤪⽇扔⩀玣恆</w:t>
      </w:r>
      <w:r>
        <w:rPr/>
        <w:t>ⱨ♯⩍</w:t>
      </w:r>
      <w:r>
        <w:rPr/>
        <w:t>슘䱳ꥲ䄴</w:t>
      </w:r>
      <w:r>
        <w:rPr/>
        <w:t>ⶱꕷ</w:t>
      </w:r>
      <w:r>
        <w:rPr/>
        <w:t>䑖偱兙䓎坌睺쌤揂걋쉄䶱砥䌨㛎슩㙘启戳顫⹑ꅙ㙱歏䂻昵ㅸ</w:t>
      </w:r>
      <w:r>
        <w:rPr/>
        <w:t>Ⱓ</w:t>
      </w:r>
      <w:r>
        <w:rPr/>
        <w:t>枱ꥤ塆☲촪䪡伺뮿凍쉓偧</w:t>
      </w:r>
      <w:r>
        <w:rPr/>
        <w:t>ꤱ</w:t>
      </w:r>
      <w:r>
        <w:rPr/>
        <w:t>㔭⒱숺獉슣쉳</w:t>
      </w:r>
      <w:r>
        <w:rPr/>
        <w:t>ꥄ</w:t>
      </w:r>
      <w:r>
        <w:rPr/>
        <w:t>䔨伮䘺䭹⨫⍷䊩㩃繸뼱墱⭇牥繏㢩Ⓕ䱅숥</w:t>
      </w:r>
      <w:r>
        <w:rPr/>
        <w:t>Ⳃ</w:t>
      </w:r>
      <w:r>
        <w:rPr/>
        <w:t>䉇秂卉硸捲䅮♐猻⛂䩃</w:t>
      </w:r>
      <w:r>
        <w:rPr/>
        <w:t>ⷂ</w:t>
      </w:r>
      <w:r>
        <w:rPr/>
        <w:t>㎻伨吣刽橘⥥湋呦奩⽾</w:t>
      </w:r>
      <w:r>
        <w:rPr/>
        <w:t>ⱶⲏ</w:t>
      </w:r>
      <w:r>
        <w:rPr/>
        <w:t>嚩杀㉊⥋槃갸ㅢ숴盂湅칤쵳䙃䟃</w:t>
      </w:r>
      <w:r>
        <w:rPr/>
        <w:t>ⰹ</w:t>
      </w:r>
      <w:r>
        <w:rPr/>
        <w:t>火偶潓㛂㉾䴤䩟慷㠬⌰㋂哂矂䊮ꆮ䙚扔珂쉬싂汷ㅐㄤ恹硏쉱整㵟㡓⭭⨺㒏彎勂⑰ヂ㏂硤쉇婵</w:t>
      </w:r>
      <w:r>
        <w:rPr/>
        <w:t>⡣</w:t>
      </w:r>
      <w:r>
        <w:rPr/>
        <w:t>믂⥱坕愺쉦䐤⭭␴╱犩啸깪ꌦ췂깫숩녯</w:t>
      </w:r>
      <w:r>
        <w:rPr/>
        <w:t>ꖻ</w:t>
      </w:r>
      <w:r>
        <w:rPr/>
        <w:t>欫㊮憻ꌦ</w:t>
      </w:r>
      <w:r>
        <w:rPr/>
        <w:t>ꕁ</w:t>
      </w:r>
      <w:r>
        <w:rPr/>
        <w:t>䵱瑟搦쉈㤯䎱⭳扃슬俎㭥幈堤冩쉴獮뿂灑㧂숪幨橃噫⽵䅁숯㡣䩈繩䡆습晙嘭␴䜽㍦⦬</w:t>
      </w:r>
      <w:r>
        <w:rPr/>
        <w:t>Ⳃ</w:t>
      </w:r>
      <w:r>
        <w:rPr/>
        <w:t>䱑쉱⪩</w:t>
      </w:r>
      <w:r>
        <w:rPr/>
        <w:t>ꤸ</w:t>
      </w:r>
      <w:r>
        <w:rPr/>
        <w:t>䰭㑬ヂ㑶⹣녃瑀兌全칞て⭅湨䥀깵焽禘㵁꺡亩串繄䅅帰깘啱单磂祵䵋⫂┭</w:t>
      </w:r>
      <w:r>
        <w:rPr/>
        <w:t>ꦵ⥍</w:t>
      </w:r>
      <w:r>
        <w:rPr/>
        <w:t>숲녆夻晷䍂숽㷂剹䶱쵞纥䉋椻ꍫ帮숺칥剾䑘嗍壂牔歋츤䉘物係칔㢘③淂㭮繋渪</w:t>
      </w:r>
      <w:r>
        <w:rPr/>
        <w:t>ꥈ</w:t>
      </w:r>
      <w:r>
        <w:rPr/>
        <w:t>ㅄ侻쉀坁呪禩㵢쉘㑦燍ꌥ㩯뽢硵䝲㐦歶┶䑍쉀</w:t>
      </w:r>
      <w:r>
        <w:rPr/>
        <w:t>ꤸ</w:t>
      </w:r>
      <w:r>
        <w:rPr/>
        <w:t>怩ꍋ㷂窬倷姎䰫勂縴嫃숳썯眵す㤵䔯奂</w:t>
      </w:r>
      <w:r>
        <w:rPr/>
        <w:t>ꤪ</w:t>
      </w:r>
      <w:r>
        <w:rPr/>
        <w:t>庵숴⥱깲杇奰䇂⩂⩪轢뼦偟치숯㏂墮繅뭰瑖捩䅮唪걏墘啖쵐䘯剈䇂㚿䱕㡠숥䧂䛃疘瓂嫂瘹숪칶犩䰫슻슻柂具採剅</w:t>
      </w:r>
      <w:r>
        <w:rPr/>
        <w:t>ꔶ</w:t>
      </w:r>
      <w:r>
        <w:rPr/>
        <w:t>喵쉭丰灣쉐〷ꅰ倊繕昬㥥湤㭨숯뾘瞮⩣⩣撩杒숽㴣썬쉦塗氯뽋쉾㭕砳ꆣ╸㩙</w:t>
      </w:r>
      <w:r>
        <w:rPr/>
        <w:t>ⱬ</w:t>
      </w:r>
      <w:r>
        <w:rPr/>
        <w:t>搪汌瀦潕⫂⭷飂娥礹䍦奍噁딱䅄䯂狂</w:t>
      </w:r>
      <w:r>
        <w:rPr/>
        <w:t>ꥐ</w:t>
      </w:r>
      <w:r>
        <w:rPr/>
        <w:t>揎</w:t>
      </w:r>
      <w:r>
        <w:rPr/>
        <w:t>ⶵ</w:t>
      </w:r>
      <w:r>
        <w:rPr/>
        <w:t>噲橤䬩昭</w:t>
      </w:r>
      <w:r>
        <w:rPr/>
        <w:t>⠽</w:t>
      </w:r>
      <w:r>
        <w:rPr/>
        <w:t>䢡塰愵伻䝕額硯</w:t>
      </w:r>
      <w:r>
        <w:rPr/>
        <w:t>Ⳃ</w:t>
      </w:r>
      <w:r>
        <w:rPr/>
        <w:t>煰げ㭃瑔斥擂㡋啥䜩ㆡ습ㄪ橥</w:t>
      </w:r>
      <w:r>
        <w:rPr/>
        <w:t>⠯</w:t>
      </w:r>
      <w:r>
        <w:rPr/>
        <w:t>겻伨故뮻⥠㘦싂㍴㍴㐴塕㋍䏎슣춮儹䝕㙦䬷놬縴䭺䐣⭺偤扞꺿䄬圫ぷ瑮䡶⍠䎣⍑卂刺뾮ꥤ쉆坢潨㬤乗奔碥略䔽</w:t>
      </w:r>
      <w:r>
        <w:rPr/>
        <w:t>⡣</w:t>
      </w:r>
      <w:r>
        <w:rPr/>
        <w:t>딪␵䖻攱</w:t>
      </w:r>
      <w:r>
        <w:rPr/>
        <w:t>⡥</w:t>
      </w:r>
      <w:r>
        <w:rPr/>
        <w:t>䕚쌻⩫싂䝐歠⼮쌬㈨⼳ꆱ㴶繒⩵旂啉⌲㉗ꅢ失桭噩땔䙦䵴殩眽⪩獗䟂㕖쉭╨䭕</w:t>
      </w:r>
      <w:r>
        <w:rPr/>
        <w:t>ⶩ</w:t>
      </w:r>
      <w:r>
        <w:rPr/>
        <w:t>䥇쉬⭔呫넨䴸䉭䅩쉏媥摞⍚╅㡑싂숩충㍙帳쵸땆䝾硗싂敔泍橷眴㪱仂楗☺灩癮쉀㔸桅⽏䁧㕱坳桃ギ⥰뽎暥氹쉭佣䡫椥썶⨯呡㑗⍀</w:t>
      </w:r>
      <w:r>
        <w:rPr/>
        <w:t>ⳍ</w:t>
      </w:r>
      <w:r>
        <w:rPr/>
        <w:t>硟仃뮵⨦媩⑦ꏂ䑐妩収썁䁠쉢晅곂싃惎쉋䣂攤⍠썴싎っ䘥全䵠뽎</w:t>
      </w:r>
      <w:r>
        <w:rPr/>
        <w:t>ⶩ</w:t>
      </w:r>
      <w:r>
        <w:rPr/>
        <w:t>⢻</w:t>
      </w:r>
      <w:r>
        <w:rPr/>
        <w:t>䵢潀吸檡쉤䅗栫䞡迂辱ꏍ摀䄮婭㦵柃딣猭쉭믂⑊楨氬亏╃朽塥湠壂㉾異偕未싂⑇ㅖ싂䰦⻂▻席彉</w:t>
      </w:r>
      <w:r>
        <w:rPr/>
        <w:t>⣂</w:t>
      </w:r>
      <w:r>
        <w:rPr/>
        <w:t>䍋䚩뭕坫깪佳습ꍘ䀺湷䓂智슿琳档⨶⵳</w:t>
      </w:r>
      <w:r>
        <w:rPr/>
        <w:t>ꦘ</w:t>
      </w:r>
      <w:r>
        <w:rPr/>
        <w:t>砥쎩厩쉒慕㖘㐻搸彎䩇椮◂썷祦埍捔橐⭢儱䪩亩流歷</w:t>
      </w:r>
      <w:r>
        <w:rPr/>
        <w:t>⠹</w:t>
      </w:r>
      <w:r>
        <w:rPr/>
        <w:t>䡟顣쉨眣㮩쉪갮숨噘怨痂㇂㨽扢䘨橖</w:t>
      </w:r>
      <w:r>
        <w:rPr/>
        <w:t>ⷂ</w:t>
      </w:r>
      <w:r>
        <w:rPr/>
        <w:t>䔶</w:t>
      </w:r>
      <w:r>
        <w:rPr/>
        <w:t>ꦩ</w:t>
      </w:r>
      <w:r>
        <w:rPr/>
        <w:t>㵴吥凂㦘㵁쉋㍐⛂䨭䋂⸹刺殏␹䘽걘㑐〥卙楈칾猰堨佗檩쉒</w:t>
      </w:r>
      <w:r>
        <w:rPr/>
        <w:t>⡚</w:t>
      </w:r>
      <w:r>
        <w:rPr/>
        <w:t>숤☻湪䱍䄺湭쉐剐⺩층녪슡뼻쉍쉄煄㤱畦깒橘</w:t>
      </w:r>
      <w:r>
        <w:rPr/>
        <w:t>ⱳ</w:t>
      </w:r>
      <w:r>
        <w:rPr/>
        <w:t>刵㦡쉀㙱剩䰱䉉</w:t>
      </w:r>
      <w:r>
        <w:rPr/>
        <w:t>ⱀ⤮╭</w:t>
      </w:r>
      <w:r>
        <w:rPr/>
        <w:t>쵔꺏玮樥彨⌦权晶㜩煚ぬ㤳殮吥츽敾捋ꅡ슥뽖숳⵪쉟繤⌴㇃娨ㆩ칁䍋ꅪ쉅☦坈佲䄬焹</w:t>
      </w:r>
      <w:r>
        <w:rPr/>
        <w:t>ⷂ</w:t>
      </w:r>
      <w:r>
        <w:rPr/>
        <w:t>剨怺㜯戩飂Ⓨ숺䝟䉖吰䉘따썳㈽⿂딪뾮뿂㢬汃쉟㙶㇂剱䓂百倲䙇撘漳☲繊쉦㍡㙔奧쵇⵵框칑⩶砣浴☪㔤싂灷쉰伴깞没땫䮵⫂㖏䱫䞥숤顄숤卙䥀慭帊纬㍦眮</w:t>
      </w:r>
      <w:r>
        <w:rPr/>
        <w:t>⠭</w:t>
      </w:r>
      <w:r>
        <w:rPr/>
        <w:t>拂礭㙗柂块瘪悩䈲畚䱵ꆣ椩㫂彃䐪彡㛃쉎쉍契瑄桩갬㉊拂兔㗂晨婹㧂毂꧎䙂灂䛃癭숤嘳쉋婖뿎竂썇掮顫毂䓂椵♱咏ㅢ䚩煐ꄯ칪哂카숩㕩晃松㥬⨨啬땫炩ㅥ⭰갴瓂彊煸녍싂轋뭪桎</w:t>
      </w:r>
      <w:r>
        <w:rPr/>
        <w:t>ꤱ</w:t>
      </w:r>
      <w:r>
        <w:rPr/>
        <w:t>㭚⬩㍞堷梿쉞䞩꺣䱌뭠㝺갻숪䩁㩲桑⥈쉌獸쉫걌夦⩺칹㗎㍕⹤ꅤ愶幖塢ꇎ㐰칖믂晅⴦쉹</w:t>
      </w:r>
      <w:r>
        <w:rPr/>
        <w:t>ⵖ</w:t>
      </w:r>
      <w:r>
        <w:rPr/>
        <w:t>㨤䌵⸸塥⥑獞憥頷㕦Ⓕ㝍쉘뿎䁀㛂㍳埂㠨⌹떘祘</w:t>
      </w:r>
      <w:r>
        <w:rPr/>
        <w:t>ꥋ</w:t>
      </w:r>
      <w:r>
        <w:rPr/>
        <w:t>뽫ㆡ颱</w:t>
      </w:r>
      <w:r>
        <w:rPr/>
        <w:t>⡘</w:t>
      </w:r>
      <w:r>
        <w:rPr/>
        <w:t>頭碻忂╂坎溥⬲⛂긪煱煉쉚喿迂䓂捑㮘块䩷祲숯橨⩢싎哂株╭⩯⪥캘坘㕢췂㴸桠㝃擃牆堶쉀汑쉆摃슩깊桃偢楬숨䄵祩甫泂頯玿╶潮痂璘ꌤ揂奩据乐캡갽쉓䠤商숦凂坆燂칗噓妿㠸슿嫃兾䡥㕘⥈</w:t>
      </w:r>
      <w:r>
        <w:rPr/>
        <w:t>ꕲ</w:t>
      </w:r>
      <w:r>
        <w:rPr/>
        <w:t>㢮澣稣晁⩺硪杒绂顡恵䘯歡滂愤⸴塘奣䳂⺩♠吺㩴㍭夷⩑뮵싂뗍╱璏㵴⒬㤪䱀䴹婺녱⻃兺</w:t>
      </w:r>
      <w:r>
        <w:rPr/>
        <w:t>ꤱ</w:t>
      </w:r>
      <w:r>
        <w:rPr/>
        <w:t>恑懍毂싂搪砷〺轭䴨뼰♙橀牴䙢㈪婐飂䯍쉈䦵쉑</w:t>
      </w:r>
      <w:r>
        <w:rPr/>
        <w:t>Ɱ</w:t>
      </w:r>
      <w:r>
        <w:rPr/>
        <w:t>塕䬹䱬</w:t>
      </w:r>
      <w:r>
        <w:rPr/>
        <w:t>ꖏ</w:t>
      </w:r>
      <w:r>
        <w:rPr/>
        <w:t>瀸硠숷攽平ꅆ⩟깶洦愦橳</w:t>
      </w:r>
      <w:r>
        <w:rPr/>
        <w:t>ⱃ</w:t>
      </w:r>
      <w:r>
        <w:rPr/>
        <w:t>晨놩㤣呮爪恹劬坚</w:t>
      </w:r>
      <w:r>
        <w:rPr/>
        <w:t>Ɑ⥹</w:t>
      </w:r>
      <w:r>
        <w:rPr/>
        <w:t>畾䇂兵㕦쉐쉦溱놣攴걈畎朦嘸</w:t>
      </w:r>
      <w:r>
        <w:rPr/>
        <w:t>ⱁ</w:t>
      </w:r>
      <w:r>
        <w:rPr/>
        <w:t>넫滍갲䃂</w:t>
      </w:r>
      <w:r>
        <w:rPr/>
        <w:t>⠲</w:t>
      </w:r>
      <w:r>
        <w:rPr/>
        <w:t>僂껂䅹収</w:t>
      </w:r>
      <w:r>
        <w:rPr/>
        <w:t>ⲡ⩅</w:t>
      </w:r>
      <w:r>
        <w:rPr/>
        <w:t>쉗繺飂幥牑䄨ꍕ⭸⾘タ넽쏍䮘䇂쉇䇂㪘婅</w:t>
      </w:r>
      <w:r>
        <w:rPr/>
        <w:t>ꕨ</w:t>
      </w:r>
      <w:r>
        <w:rPr/>
        <w:t>炬㩥ꅯ칮㗂쉈橁夫䭆犣쉥䱋깲숶帳䏂㔣况轠쉹昲潈捔䡒䅚婚禩颣柎潱低䍩쉬㭪㩥䡔⥆倨⦩䬽塑磂땲㩒椹ꅓ쉧쉞䠨㴱湦䜶숰䨶瑹䉘皱穱匷싂묻獒ꍔ䑎䁾딺杮슏뮩咩䩏矎</w:t>
      </w:r>
      <w:r>
        <w:rPr/>
        <w:t>ꔶ</w:t>
      </w:r>
      <w:r>
        <w:rPr/>
        <w:t>幩䒩⩟ꍗ櫃硵㵏쉱</w:t>
      </w:r>
      <w:r>
        <w:rPr/>
        <w:t>⡟◂┣</w:t>
      </w:r>
      <w:r>
        <w:rPr/>
        <w:t>畉奾低桙㑶煴칎榩㋂쉳毃쉶㬶圩쌳䘵卾싂걤眸拂皿뽧㠪⑏숵獧⼰㷂</w:t>
      </w:r>
      <w:r>
        <w:rPr/>
        <w:t>ꥇ</w:t>
      </w:r>
      <w:r>
        <w:rPr/>
        <w:t>栴㵳䵌坡䱨繋</w:t>
      </w:r>
      <w:r>
        <w:rPr/>
        <w:t>⣂</w:t>
      </w:r>
      <w:r>
        <w:rPr/>
        <w:t>僂眸</w:t>
      </w:r>
      <w:r>
        <w:rPr/>
        <w:t>ⵓ</w:t>
      </w:r>
      <w:r>
        <w:rPr/>
        <w:t>숰幃뮩潤改㙤ㅔ⩷䱈却㉠㩅긵䕫瀨㕞칠촴汢넥䙺彙敧绂唊䡓䮡灩媏碡쉐깭儹</w:t>
      </w:r>
      <w:r>
        <w:rPr/>
        <w:t>⡀</w:t>
      </w:r>
      <w:r>
        <w:rPr/>
        <w:t>潎稽㕫⥡䥱⴯㇂뽾뽣暻轖桘⹮仍⭯䴩獔쵴䥕㨵숫ꏂ洷ꌷ㌪쉬浑쉺捳呐便쉞婣▿㉔䉾硖㇂䉲帲㭰숵⭰湀</w:t>
      </w:r>
      <w:r>
        <w:rPr/>
        <w:t>ꗍ</w:t>
      </w:r>
      <w:r>
        <w:rPr/>
        <w:t>湯恰頸䱤喣䰩䵶ꍏ쉆歺</w:t>
      </w:r>
      <w:r>
        <w:rPr/>
        <w:t>ꤶ</w:t>
      </w:r>
      <w:r>
        <w:rPr/>
        <w:t>ꄤ渳ꅘ匷楤숰猺だꥭ壍媏瓂䵊⸨ㄲ猳禣嗂帳华⥫떬숤㥩揂磍塭⹞긣</w:t>
      </w:r>
      <w:r>
        <w:rPr/>
        <w:t>Ȿ</w:t>
      </w:r>
      <w:r>
        <w:rPr/>
        <w:t>㭑숩㉂潑ヂ뽎㈴䙣瀭䑶䭉</w:t>
      </w:r>
      <w:r>
        <w:rPr/>
        <w:t>ⴳ</w:t>
      </w:r>
      <w:r>
        <w:rPr/>
        <w:t>ꌭ뿃쉂禿樻挻䠪䤦攵颻䐪컃廂뭶</w:t>
      </w:r>
      <w:r>
        <w:rPr/>
        <w:t>⡔</w:t>
      </w:r>
      <w:r>
        <w:rPr/>
        <w:t>婱</w:t>
      </w:r>
      <w:r>
        <w:rPr/>
        <w:t>ꦩ</w:t>
      </w:r>
      <w:r>
        <w:rPr/>
        <w:t>쉊㨷䴹땆䑶䐺潵⩎ㄴ捄</w:t>
      </w:r>
      <w:r>
        <w:rPr/>
        <w:t>ꔸ</w:t>
      </w:r>
      <w:r>
        <w:rPr/>
        <w:t>剗獨䅚䄲嘥溵㥐䆮摔䩪頩䭄</w:t>
      </w:r>
      <w:r>
        <w:rPr/>
        <w:t>ⵓ</w:t>
      </w:r>
      <w:r>
        <w:rPr/>
        <w:t>겏㐺쉐妩呾偁</w:t>
      </w:r>
      <w:r>
        <w:rPr/>
        <w:t>ⴷ</w:t>
      </w:r>
      <w:r>
        <w:rPr/>
        <w:t>䟃</w:t>
      </w:r>
      <w:r>
        <w:rPr/>
        <w:t>꧂</w:t>
      </w:r>
      <w:r>
        <w:rPr/>
        <w:t>㫂畏璱㑄䁂㜲䥵쉴塪䇂晲捈噰⩭呐楩㙐⨫帥契䉅幕╟睋㣂䚮㞥쉲㍰倫㩃票</w:t>
      </w:r>
      <w:r>
        <w:rPr/>
        <w:t>ꥌ</w:t>
      </w:r>
      <w:r>
        <w:rPr/>
        <w:t>戵㒘따剉슮㵣瓂卵</w:t>
      </w:r>
      <w:r>
        <w:rPr/>
        <w:t>ⷂ</w:t>
      </w:r>
      <w:r>
        <w:rPr/>
        <w:t>奦祈슻䭃壎旃獄䔽㥅䇂쉸愱湓뭹쉵爵㡆㕺슿決쉶⥀싂⍴</w:t>
      </w:r>
      <w:r>
        <w:rPr/>
        <w:t>⣂</w:t>
      </w:r>
      <w:r>
        <w:rPr/>
        <w:t>湍妮璮ず㨵顇慘㙒噡</w:t>
      </w:r>
      <w:r>
        <w:rPr/>
        <w:t>ꦩ</w:t>
      </w:r>
      <w:r>
        <w:rPr/>
        <w:t>獾〴福帻넣牁璻椦슡䉉쉳獓㚻</w:t>
      </w:r>
      <w:r>
        <w:rPr/>
        <w:t>⠲╡</w:t>
      </w:r>
      <w:r>
        <w:rPr/>
        <w:t>幾活婍껍獥⭺㴨쉆㕈䈯摆侵⸫녱㨪敡权猷䅑╃⬭末⍔浲敉⾩䁟廍䰪䁉⌲䙳쉉⥉捹</w:t>
      </w:r>
      <w:r>
        <w:rPr/>
        <w:t>Ⲙ</w:t>
      </w:r>
      <w:r>
        <w:rPr/>
        <w:t>쉤煫㑠當㕭挻슣쉰쉭</w:t>
      </w:r>
      <w:r>
        <w:rPr/>
        <w:t>꧃</w:t>
      </w:r>
      <w:r>
        <w:rPr/>
        <w:t>扞噕录썸狂䤤啬ひ쉾佰ꍇ時顟⩨檩견캏㭔⛂浈杨渦쉙兇淂伬灱칷䠷싂䏂奫㑴剶㑑</w:t>
      </w:r>
      <w:r>
        <w:rPr/>
        <w:t>ꤴ</w:t>
      </w:r>
      <w:r>
        <w:rPr/>
        <w:t>딯㕬⽉棂䈣ꌴ</w:t>
      </w:r>
      <w:r>
        <w:rPr/>
        <w:t>ⱸ</w:t>
      </w:r>
      <w:r>
        <w:rPr/>
        <w:t>祀㧂彸䕸䴷뼥㊵㧃儭堨癤晣싂䊥⻂땹䅅⩊䫂匮䰽䡦潞숽卹쉯썀쉗◂ꅤ싂䄺쉊䅥䢱橙⩄煪뽯㥏䵨㩥⾿挩䉢䂬呵瑣悡⑎睰攴⑀⭊剹怰Ⓧ灃䍊쉆ぴ㡤砮昴䁓杊塟䱡칁䏎쉏橤숱䍲Ⓙ녰卍ꅁ䅔十㵑汦汷㪣唪䤻璡㩁뽂⧂㥎</w:t>
      </w:r>
      <w:r>
        <w:rPr/>
        <w:t>Ⳃ</w:t>
      </w:r>
      <w:r>
        <w:rPr/>
        <w:t>쉃婷ꌦ䌽噓쉱ꎩ泃슏墣橋㭈䉋쉋䙠䴮烂歶扞珂彰䍊䥊숪啁堺쌮婊⽒걊㡸癠╾⩶轥参숨偲䩄埂쉗硭睌佰渵䂵呞係幆㌺湒㙣刪슡栬⍍</w:t>
      </w:r>
      <w:r>
        <w:rPr/>
        <w:t>꧂</w:t>
      </w:r>
      <w:r>
        <w:rPr/>
        <w:t>땬灟㣂欬㝴◂博獆䵄祤䘴兗ꥥ渨楫䶥㩫ꍵ츯㭧爰㌮⯂唻</w:t>
      </w:r>
      <w:r>
        <w:rPr/>
        <w:t>ꤊ</w:t>
      </w:r>
      <w:r>
        <w:rPr/>
        <w:t>焰伵</w:t>
      </w:r>
      <w:r>
        <w:rPr/>
        <w:t>⡍</w:t>
      </w:r>
      <w:r>
        <w:rPr/>
        <w:t>䬥䥅㖮㜯杌⸰</w:t>
      </w:r>
      <w:r>
        <w:rPr/>
        <w:t>ꦡ⌻</w:t>
      </w:r>
      <w:r>
        <w:rPr/>
        <w:t>剠捀刭䝋瑖塍쉏⨥쵃⭏剪⨱㥧㷂䂩썸䘨曎䍴頴哂쉹⺥繶뭉쉠楯琦숱㝸癃싂䧃䁡奏㉞⎻ꅔ⑍痂瀭参丸㴫泂瘰唪숷催啎扂祳梘春汆</w:t>
      </w:r>
      <w:r>
        <w:rPr/>
        <w:t>ꤪ</w:t>
      </w:r>
      <w:r>
        <w:rPr/>
        <w:t>㍅⩮쉁쉐李竍䈦恩䷂璥劬佫慀噰</w:t>
      </w:r>
      <w:r>
        <w:rPr/>
        <w:t>ꕕ</w:t>
      </w:r>
      <w:r>
        <w:rPr/>
        <w:t>竍㘹䈩畴꥖ꌪ坬㍦恕⹑伫㙦佷慓╄㎱椴갹쉨㉅纬쵫쵤</w:t>
      </w:r>
      <w:r>
        <w:rPr/>
        <w:t>ⵁ</w:t>
      </w:r>
      <w:r>
        <w:rPr/>
        <w:t>煗傥뇂⌱䘯䡬垡⨮穌瞩⑉䝨┨싂ꌤ䵬㧍輸濂䩹窬ꍀ⑩䙠焦呭숵礻婒䵸瑹䰶㙺⤷숪晨⬮爵ꄣ縩놩뼪슘樦惂癞䐪㕐㝖慈겘务쉬넷亮奬愻爷⫍⭎〈塌姂䃍슩ꄫ慀慹㣍彥</w:t>
      </w:r>
      <w:r>
        <w:rPr/>
        <w:t>Ᵽ</w:t>
      </w:r>
      <w:r>
        <w:rPr/>
        <w:t>塹䏎뭱橡噚</w:t>
      </w:r>
      <w:r>
        <w:rPr/>
        <w:t>ꥇ</w:t>
      </w:r>
      <w:r>
        <w:rPr/>
        <w:t>㨴썋呰</w:t>
      </w:r>
      <w:r>
        <w:rPr/>
        <w:t>⢮</w:t>
      </w:r>
      <w:r>
        <w:rPr/>
        <w:t>彪畠</w:t>
      </w:r>
      <w:r>
        <w:rPr/>
        <w:t>ꥌ</w:t>
      </w:r>
      <w:r>
        <w:rPr/>
        <w:t>浾⪱畞浒╙廍か䙮幠嚣䕊⥗⦏⪻쉌슬繖⭭䡪绂⹳㘣㵈쉭䑍撿摎癧⹲廂纡춏瘵泂쉗㐶彸</w:t>
      </w:r>
      <w:r>
        <w:rPr/>
        <w:t>ⵃ</w:t>
      </w:r>
      <w:r>
        <w:rPr/>
        <w:t>䝭㴪땁쉖敄⽪嘯礪뭖䍳㥴塲쉴勂䙄佂쉾欵兢숮깎桬䱢圩⽭ォ㬥쉩䧃滍숬塌슥숯渻숥祏숴㠲⧂撮뽤䌮䌤眵噏忂湔䄥㇂췂슮牥</w:t>
      </w:r>
      <w:r>
        <w:rPr/>
        <w:t>⢵</w:t>
      </w:r>
      <w:r>
        <w:rPr/>
        <w:t>㪬䵁</w:t>
      </w:r>
      <w:r>
        <w:rPr/>
        <w:t>⡹</w:t>
      </w:r>
      <w:r>
        <w:rPr/>
        <w:t>梻娷䈹灢奺뗂呋抬牃뽐姂㤣䵈䵇村獈쉖狂㝥䝰唫䥟</w:t>
      </w:r>
      <w:r>
        <w:rPr/>
        <w:t>ꕾ</w:t>
      </w:r>
      <w:r>
        <w:rPr/>
        <w:t>㘹깐獾ꌰ</w:t>
      </w:r>
      <w:r>
        <w:rPr/>
        <w:t>⡨</w:t>
      </w:r>
      <w:r>
        <w:rPr/>
        <w:t>嚘元땸⮡倨칦칐뽎슮䁹쵒⦿㗂㭺쵭呴䉒礲佇傥쉭扺佚슬⽃湄</w:t>
      </w:r>
      <w:r>
        <w:rPr/>
        <w:t>Ⱚ</w:t>
      </w:r>
      <w:r>
        <w:rPr/>
        <w:t>乎䄺싂䑢礽㒡⫂繚ꥰ</w:t>
      </w:r>
      <w:r>
        <w:rPr/>
        <w:t>ꕉ</w:t>
      </w:r>
      <w:r>
        <w:rPr/>
        <w:t>쉲⎿</w:t>
      </w:r>
      <w:r>
        <w:rPr/>
        <w:t>Ɒ</w:t>
      </w:r>
      <w:r>
        <w:rPr/>
        <w:t>栰컃勎䤣썧眺ꎿふ䑰䍂썙癉セ┪橲㡺䅕䑃淂쉌牑묪稷楬</w:t>
      </w:r>
      <w:r>
        <w:rPr/>
        <w:t>⡹</w:t>
      </w:r>
      <w:r>
        <w:rPr/>
        <w:t>뭋楙䉇䱘栲슩쉲㊮嘦剸쉄㩈杒</w:t>
      </w:r>
      <w:r>
        <w:rPr/>
        <w:t>ⱐ</w:t>
      </w:r>
      <w:r>
        <w:rPr/>
        <w:t>杨䘨♑숺䜦敱ꍴ㏂潸</w:t>
      </w:r>
      <w:r>
        <w:rPr/>
        <w:t>⠦╃</w:t>
      </w:r>
      <w:r>
        <w:rPr/>
        <w:t>䍓♈쉡♌婘䮣䉯㉧溻楺㥑㍺⬩䁟穥쉐煌㠷⑔氶墬㉓爵剶杯숹愨䵏歫湍⥱칰䤦摊呑</w:t>
      </w:r>
      <w:r>
        <w:rPr/>
        <w:t>ⱃ</w:t>
      </w:r>
      <w:r>
        <w:rPr/>
        <w:t>쉁㝗䷍䉂깊摅卓慉偱츨颵싂癷뇂⨽쉚ㄨ㩔瞩⩱쉮厩䰺ꏂ挰⒣䠬</w:t>
      </w:r>
      <w:r>
        <w:rPr/>
        <w:t>ⵈ</w:t>
      </w:r>
      <w:r>
        <w:rPr/>
        <w:t>渹姎坸⨩쌹楕煒숯瑊</w:t>
      </w:r>
      <w:r>
        <w:rPr/>
        <w:t>ꗂ</w:t>
      </w:r>
      <w:r>
        <w:rPr/>
        <w:t>Ɐ</w:t>
      </w:r>
      <w:r>
        <w:rPr/>
        <w:t>㵓쉁獡⌰㕍</w:t>
      </w:r>
      <w:r>
        <w:rPr/>
        <w:t>ⵗ</w:t>
      </w:r>
      <w:r>
        <w:rPr/>
        <w:t>䱴䭇椦떵쉤컂쉘痂칫佌怬䅐䙖싂⭙掬彙挻犥槂彊兗┯</w:t>
      </w:r>
      <w:r>
        <w:rPr/>
        <w:t>ⱊ</w:t>
      </w:r>
      <w:r>
        <w:rPr/>
        <w:t>쉷</w:t>
      </w:r>
      <w:r>
        <w:rPr/>
        <w:t>꥓</w:t>
      </w:r>
      <w:r>
        <w:rPr/>
        <w:t>䉇䠊帽㌵노䠯숸啞䍥뽪摦夤檣〈䡾朴轺涩潪䍱</w:t>
      </w:r>
      <w:r>
        <w:rPr/>
        <w:t>ꤦ</w:t>
      </w:r>
      <w:r>
        <w:rPr/>
        <w:t>绂ㅭ剈坸㑇䏂捈穦㦣</w:t>
      </w:r>
      <w:r>
        <w:rPr/>
        <w:t>⣂</w:t>
      </w:r>
      <w:r>
        <w:rPr/>
        <w:t>彟㦣컂싂䅵㍐ㄪ㐽摐塬䴯溏싎穊쎏䖥◂ま⸥䞬⾻⵭쉃埂削弦窬㡙獉稽噧啥䙰땸㉆梘燂截捧쵦摏▿欥湹ꏂ꺻╔㩁㔹㠫㛂⨵瑣汶坍쉎숨⵭檣偠椲숱墬䵒癀煤놥㕭ꄽ쉥⼺슘䵖◂䌲癈</w:t>
      </w:r>
      <w:r>
        <w:rPr/>
        <w:t>⢵</w:t>
      </w:r>
      <w:r>
        <w:rPr/>
        <w:t>䴻縩⨶免싂</w:t>
      </w:r>
      <w:r>
        <w:rPr/>
        <w:t>ⴹ</w:t>
      </w:r>
      <w:r>
        <w:rPr/>
        <w:t>뿂廍慳泂周咿㨹㝮檻⩂匷偮䖥凂㴶啁䖩䭍哂쉒䠪㦥䕭쉫⤫昲晴琸匯獗楮㝖䩓䘥㙳惂숳杺碩慉潖縮쉦㗂쉡컂珂䤤湭⾩숴䉎땪싂䵆숺⥲숨䂏뽶促㍓丱촹쉀桃⌻乾摾⩏㒘⩎姂䉲㓍䕕♡催䮱㝣㔺⮵㍯ꌶ⨣䶱摙轀䰴</w:t>
      </w:r>
      <w:r>
        <w:rPr/>
        <w:t>⠹</w:t>
      </w:r>
      <w:r>
        <w:rPr/>
        <w:t>く夶䁂긱</w:t>
      </w:r>
      <w:r>
        <w:rPr/>
        <w:t>ⴣ</w:t>
      </w:r>
      <w:r>
        <w:rPr/>
        <w:t>夷쉈쉵쉕戣㙑겻助煞栺䰺獤澩倷䱂轋</w:t>
      </w:r>
      <w:r>
        <w:rPr/>
        <w:t>⡤</w:t>
      </w:r>
      <w:r>
        <w:rPr/>
        <w:t>䕰㬮啴㮻</w:t>
      </w:r>
      <w:r>
        <w:rPr/>
        <w:t>ꦥ</w:t>
      </w:r>
      <w:r>
        <w:rPr/>
        <w:t>洰㥤숱櫂畂繏眽㉠썸嫎䜱獃싂㬨</w:t>
      </w:r>
      <w:r>
        <w:rPr/>
        <w:t>ꥃ</w:t>
      </w:r>
      <w:r>
        <w:rPr/>
        <w:t>奴奣칈浩♕㓂습⭦仃⧂</w:t>
      </w:r>
      <w:r>
        <w:rPr/>
        <w:t>⡈</w:t>
      </w:r>
      <w:r>
        <w:rPr/>
        <w:t>溬䝪슩⚘佦⪡䈤㗎獚♧쉴価埍⵷攭哂</w:t>
      </w:r>
      <w:r>
        <w:rPr/>
        <w:t>꤬</w:t>
      </w:r>
      <w:r>
        <w:rPr/>
        <w:t>渽⾱⯂㩣</w:t>
      </w:r>
      <w:r>
        <w:rPr/>
        <w:t>ꕫ</w:t>
      </w:r>
      <w:r>
        <w:rPr/>
        <w:t>匮煑桕╧⹪嘽쉵⩸⚬ꍳ娲煩坋䕆㶿숣汧칖슻欤䚻佐⬨䉩ꏂ⬪柂睟䩱걬ⸯ截갲转母숤⯂ꅀ杞⭮慗摙숦⤸싍迂㬣咮ㄪ쉐뼺㑑柃畳怶泂氬幅煺頦㊏䄩⹕⹡쵯칬乊</w:t>
      </w:r>
      <w:r>
        <w:rPr/>
        <w:t>⡚</w:t>
      </w:r>
      <w:r>
        <w:rPr/>
        <w:t>꥓</w:t>
      </w:r>
      <w:r>
        <w:rPr/>
        <w:t>썢楕</w:t>
      </w:r>
      <w:r>
        <w:rPr/>
        <w:t>ꤷ</w:t>
      </w:r>
      <w:r>
        <w:rPr/>
        <w:t>癔坴䵣䇂㤫㒿煘ꄵ䙉塂</w:t>
      </w:r>
      <w:r>
        <w:rPr/>
        <w:t>꤫</w:t>
      </w:r>
      <w:r>
        <w:rPr/>
        <w:t>楣쉾⌳末䴪싎辥县汫䆱㵲兞䔰渤幔捆婢싎뿂⥔슬嗂칾쉳뭩③奲况潘幏㚻㘨䯂样憿䴰丶壂暡恣㝀樲昱칁瑣佶獤堯わ拂㞮濎Ⓜ⿂㥩숪慅䡡灉彵輲⩟恺潪㙊犡꥖㫂㍄坳긽礯㍉櫍帻꥞嗂呈쉗⑴旂戦䔺洷䉲橢ㆥ썦싂癅䴩ㅫ楯塣쌽⍠圬썠㡙♙手㭥樨幀䕭䐳櫂頪䭵是쵴匳◂氬㘬껂⿍㙖㉀幚칁㖏瘺額ず⭚娫充敊曃弪쉠䁲㙉匮ꥱ♀佊瀻묺䚘딱珂䵬갱䑙䝪숶䜴䠯瞩ꄊ圪⨻顫쉗㭊轺쉷㡨⍔뭘녑ㆣ⍠升䁐汹獨椮넲庡쉐䯎䵗쉆轇슩奏⪬㝦均塳㚿眣㡁</w:t>
      </w:r>
      <w:r>
        <w:rPr/>
        <w:t>ⵀ</w:t>
      </w:r>
      <w:r>
        <w:rPr/>
        <w:t>쉌擂ⸯ</w:t>
      </w:r>
      <w:r>
        <w:rPr/>
        <w:t>ⷂ</w:t>
      </w:r>
      <w:r>
        <w:rPr/>
        <w:t>辬栤牞縭嚏憱礵扶恸嗍ꥰ㑍砮幑㯂䑅琩䇂卙쉉剑䤣輳啚䠣</w:t>
      </w:r>
      <w:r>
        <w:rPr/>
        <w:t>ⴽ</w:t>
      </w:r>
      <w:r>
        <w:rPr/>
        <w:t>ヂ㯃싃쉁슩싂⭐칯䔥顠ㆮ╰䥴⸲張⨳匰</w:t>
      </w:r>
      <w:r>
        <w:rPr/>
        <w:t>꧂</w:t>
      </w:r>
      <w:r>
        <w:rPr/>
        <w:t>颥佁䅞</w:t>
      </w:r>
      <w:r>
        <w:rPr/>
        <w:t>ⵁ⍗</w:t>
      </w:r>
      <w:r>
        <w:rPr/>
        <w:t>䚻긲迂眬畆㠰焫츲顅䏂佴烂캏슮</w:t>
      </w:r>
      <w:r>
        <w:rPr/>
        <w:t>ꤦ</w:t>
      </w:r>
      <w:r>
        <w:rPr/>
        <w:t>伺䝄晚お圷</w:t>
      </w:r>
      <w:r>
        <w:rPr/>
        <w:t>ꔵ</w:t>
      </w:r>
      <w:r>
        <w:rPr/>
        <w:t>䑐䥕㣂␩䑬쵈</w:t>
      </w:r>
      <w:r>
        <w:rPr/>
        <w:t>⡍</w:t>
      </w:r>
      <w:r>
        <w:rPr/>
        <w:t>㐻㕉慬攷氳⦘㠰梣숩</w:t>
      </w:r>
      <w:r>
        <w:rPr/>
        <w:t>ⷂ</w:t>
      </w:r>
      <w:r>
        <w:rPr/>
        <w:t>뽣⩶䙉쉩칎䥥⽅慦纏䟂㬷䩔숣숹</w:t>
      </w:r>
      <w:r>
        <w:rPr/>
        <w:t>⡕</w:t>
      </w:r>
      <w:r>
        <w:rPr/>
        <w:t>埂싍땗쉐⽥噞슡礪㈶슘幐䏃뗍숱㐥쉌䄦歞썌칮㙞禬杣婍千摤䵴⛃憻勂쉵顤䉱쉵⼩怩쉚䨶뭀긶</w:t>
      </w:r>
      <w:r>
        <w:rPr/>
        <w:t>ꥏ</w:t>
      </w:r>
      <w:r>
        <w:rPr/>
        <w:t>坤㠪甴呌辿㥰뭀顀⦘婷䗂场癃倹䑸깱뼥摒㔭⹷晨㫂竂쉈㉆숪⑉彘땯杄㟎硞</w:t>
      </w:r>
      <w:r>
        <w:rPr/>
        <w:t>ⶻ</w:t>
      </w:r>
      <w:r>
        <w:rPr/>
        <w:t>捰䁘恇瘩睕⨰䜲껎椬〳숥卸뭙때硶⪮婊䩢쉊싃瓂㨪넻擂す䛂殬깦漥乬揂숨슏췂⫃슬⽈橳쉡㑤䵷㍄⭾숩壂倻楓꥖䡂뭮乷怭姂咣쉍슻쉾㌥⚩䡳㝡桾圻暵䑮</w:t>
      </w:r>
      <w:r>
        <w:rPr/>
        <w:t>⠨</w:t>
      </w:r>
      <w:r>
        <w:rPr/>
        <w:t>㷂秂椪⬴櫂㍹썙ꄨ쉅⎣矂땧坏</w:t>
      </w:r>
      <w:r>
        <w:rPr/>
        <w:t>ꕗ</w:t>
      </w:r>
      <w:r>
        <w:rPr/>
        <w:t>眮殣깠ㅘ廂燂싂澻숫쉐㷂㔦猫䀩琲쵒櫂㜫揂쵗杤䝍愲쉱</w:t>
      </w:r>
      <w:r>
        <w:rPr/>
        <w:t>ꤳ</w:t>
      </w:r>
      <w:r>
        <w:rPr/>
        <w:t>뼪</w:t>
      </w:r>
      <w:r>
        <w:rPr/>
        <w:t>⠩</w:t>
      </w:r>
      <w:r>
        <w:rPr/>
        <w:t>䀵</w:t>
      </w:r>
      <w:r>
        <w:rPr/>
        <w:t>ⳍ</w:t>
      </w:r>
      <w:r>
        <w:rPr/>
        <w:t>潡ヂ뽑畫ヂ컂</w:t>
      </w:r>
      <w:r>
        <w:rPr/>
        <w:t>ꔥ</w:t>
      </w:r>
      <w:r>
        <w:rPr/>
        <w:t>䜩쉎呯䷎种걒뿂畁싂䙋纏⼪숶䡉䙷㭃츮묩숴䕪癏㠳䁭捉扖⽹稻깷쉋洲咩柂䡕䶮悵椴亩䱵䨴䂡坥伩⬤</w:t>
      </w:r>
      <w:r>
        <w:rPr/>
        <w:t>⡬</w:t>
      </w:r>
      <w:r>
        <w:rPr/>
        <w:t>㬴框债捐侮慺塹搫㈺櫂䁾䥔扣䐪倶䡢垬㊥幑䉦쵤숯頳儬溵깧䙾㠫넹</w:t>
      </w:r>
      <w:r>
        <w:rPr/>
        <w:t>⡉</w:t>
      </w:r>
      <w:r>
        <w:rPr/>
        <w:t>촲㛃⩙䙰䤽凂奔ꍢ㥬㶩瑀ꅬ縤츲㈨Ⓜ䌭捕斵摒㓂盍⽟</w:t>
      </w:r>
      <w:r>
        <w:rPr/>
        <w:t>⢿</w:t>
      </w:r>
      <w:r>
        <w:rPr/>
        <w:t>窮燂线拂䣂⭃㝶</w:t>
      </w:r>
      <w:r>
        <w:rPr/>
        <w:t>ⱟ</w:t>
      </w:r>
      <w:r>
        <w:rPr/>
        <w:t>咵燍轮䕇乙婉䁢</w:t>
      </w:r>
      <w:r>
        <w:rPr/>
        <w:t>⡴</w:t>
      </w:r>
      <w:r>
        <w:rPr/>
        <w:t>潔䵗쉞</w:t>
      </w:r>
      <w:r>
        <w:rPr/>
        <w:t>ꔰ</w:t>
      </w:r>
      <w:r>
        <w:rPr/>
        <w:t>㌹穦㵏呩쉉歰㍈測䧍䈰촲䈣塰橬患긯僃⾿嫂숷땒橃彸㙶殥ꅙ湁㵯怴浬沣渪晋悘塏灲㑭恑焫䕍朦⍮㍠䰸关㕸䅁㌹幢</w:t>
      </w:r>
      <w:r>
        <w:rPr/>
        <w:t>ꕢ</w:t>
      </w:r>
      <w:r>
        <w:rPr/>
        <w:t>㝑쵂ㅩ⫂爩甯䠤啰毃橹瘭⹍伊뽨攸杧轊绂믎稲卭態⨱</w:t>
      </w:r>
      <w:r>
        <w:rPr/>
        <w:t>⡭</w:t>
      </w:r>
      <w:r>
        <w:rPr/>
        <w:t>咿剌</w:t>
      </w:r>
      <w:r>
        <w:rPr/>
        <w:t>⠤</w:t>
      </w:r>
      <w:r>
        <w:rPr/>
        <w:t>徘쉕䕏㩪⿎♞쉟畩⻂䡍湭䵞伫獤츪殩硃ꅒ坎㜺칋㇂⵭颏呍⹃쎩ꌨ䔥䨽䎵㘩ꏃ믂㪩浞땀扔슻㓃恴Ⓜ</w:t>
      </w:r>
      <w:r>
        <w:rPr/>
        <w:t>ꥀ</w:t>
      </w:r>
      <w:r>
        <w:rPr/>
        <w:t>䕸뭒쌥⩠⚥攪⤤睥쉮䘪쉷싂輭窬</w:t>
      </w:r>
      <w:r>
        <w:rPr/>
        <w:t>⠽</w:t>
      </w:r>
      <w:r>
        <w:rPr/>
        <w:t>싂洣⩱⑊乫桟椯⌹숫쉅⑆怨㖮⫂な慢教쉗㑣愦た⫂恒幍숩쉌걇㨪⍎㑥ㆩ㗂奟礽浒䮩䞣쉏榿㥕区슩⧃칷쉾䮏쉒留摙浨煬䅹抣⼣습㑶澿◂㉱쉩걏䡦䡴</w:t>
      </w:r>
      <w:r>
        <w:rPr/>
        <w:t>ꔷ</w:t>
      </w:r>
      <w:r>
        <w:rPr/>
        <w:t>挴ꌬ侵䡾䥀眭揂숪溿┮拂换㥅爩숵㉢⹳䜴䦱뽡畦㋂稭勂灖</w:t>
      </w:r>
      <w:r>
        <w:rPr/>
        <w:t>⠷☮</w:t>
      </w:r>
      <w:r>
        <w:rPr/>
        <w:t>ⵔ</w:t>
      </w:r>
      <w:r>
        <w:rPr/>
        <w:t>䝡숣䆏䓂䙠栭㴣㠮츹㏂㑍挰顩䷂兓⿂䍔㝃㷂䵗乱怽쉩绂伬⤯쉮椣숺䙐娰㡫䡖㣂⽑싂頣戭棂剖烂䬪쉮楷⩪桬䴻剐䗎敄ꏂꅏ㐽껂♟䍯⧂獙슘칳炮㙚敩痃焹轳싂㈽恡䭋掘⽷숮ヂ奌㓎橃</w:t>
      </w:r>
      <w:r>
        <w:rPr/>
        <w:t>⣂</w:t>
      </w:r>
      <w:r>
        <w:rPr/>
        <w:t>䍐种䛂攺쉨湬</w:t>
      </w:r>
      <w:r>
        <w:rPr/>
        <w:t>ꔫꤵ</w:t>
      </w:r>
      <w:r>
        <w:rPr/>
        <w:t>癚檡ꥢ顟⽺廂掩垣祙剈煹纏囂쉈䝩礪㴮뭌湰煨㑐싂꥘㕶癖㜸㍇灟㟂격䙦挲㒘㕳⯂</w:t>
      </w:r>
      <w:r>
        <w:rPr/>
        <w:t>ꤹ</w:t>
      </w:r>
      <w:r>
        <w:rPr/>
        <w:t>疱⮻䔪뾏쉷싂娴㊿摓⻂八申숪扑쉾怹ꥵ歇䑹桘ㅋ縲㙋㥙⵴敌䤤䉁䙔獕㩃⭇顇捈䤳慳뭪㪩䫂⹡煥䩏쉃㮩ꄵ猣祾挰⑦䯂⨰갶帺㍋</w:t>
      </w:r>
      <w:r>
        <w:rPr/>
        <w:t>ꤸ</w:t>
      </w:r>
      <w:r>
        <w:rPr/>
        <w:t>痂垿㉮汇戨땮걗㐲㭷恘印㨰滂垥戱勂顮榩땤䵉┮</w:t>
      </w:r>
      <w:r>
        <w:rPr/>
        <w:t>ⱹ⍄</w:t>
      </w:r>
      <w:r>
        <w:rPr/>
        <w:t>땒皮㭘繶灃䉊扩䀺䈣牋彙⼤揂㡨䭀眳쉚楂桑䜺뽔犻祾⼮䀪䨦䩃浑卓汶䜨</w:t>
      </w:r>
      <w:r>
        <w:rPr/>
        <w:t>ⴣ</w:t>
      </w:r>
      <w:r>
        <w:rPr/>
        <w:t>泎皩竂塎</w:t>
      </w:r>
      <w:r>
        <w:rPr/>
        <w:t>ꤵ</w:t>
      </w:r>
      <w:r>
        <w:rPr/>
        <w:t>䍤獶䩗녩䉨穙슻ꥭ䆡伩漻䡎쉉㩌㵱塕亿⑾숭匲뿍佴娰午摠煓</w:t>
      </w:r>
      <w:r>
        <w:rPr/>
        <w:t>ꕾ⥶</w:t>
      </w:r>
      <w:r>
        <w:rPr/>
        <w:t>稶겿땒깓祺吻뽆㩟欥㏂싍戨仃쉵㏍癧吳䤷⩠灔坸䡉橊兦숮畮即怺祍䡒睳쉩撩歘⩗普睅⽞甯〉坎㍮旂㕆輶㡚䥕堵숽卞쉵い슿彩습轩뗂㋂칂쉀秂亻䪵⼨区煃䆵槂卙䥐氭쉱⫂䉨硂怩夰決奒뼴쉰慾딊䭄嗂幄彈ꥫ⍹婉㔭⩚嚘穑祐뼽녏녤쉉擂▮땓⹆</w:t>
      </w:r>
      <w:r>
        <w:rPr/>
        <w:t>ⱚ⹧</w:t>
      </w:r>
      <w:r>
        <w:rPr/>
        <w:t>吵⽾䵆㔫㑯杭㌽硞牎磂䄯橀唥揂盎㩎</w:t>
      </w:r>
      <w:r>
        <w:rPr/>
        <w:t>Ɑ</w:t>
      </w:r>
      <w:r>
        <w:rPr/>
        <w:t>扱㋂剱녢쉱䴫䰵祟㙦䘣싂뭧⫂⾿㒮潮桦係ㆻ䖮㊵洯⻂珂㔺頴禡轄⭌廂輳乓渲</w:t>
      </w:r>
      <w:r>
        <w:rPr/>
        <w:t>ⰶ</w:t>
      </w:r>
      <w:r>
        <w:rPr/>
        <w:t>で橙</w:t>
      </w:r>
      <w:r>
        <w:rPr/>
        <w:t>ꔱ</w:t>
      </w:r>
      <w:r>
        <w:rPr/>
        <w:t>⡰</w:t>
      </w:r>
      <w:r>
        <w:rPr/>
        <w:t>畅␦睇城獎Ⓜ堪㥇䰲㉴潭⨤疱㵠⩖柂僂숨ァ廃迂噏扲啵卺殣漹塴タ彨礫剓牯껂啧</w:t>
      </w:r>
      <w:r>
        <w:rPr/>
        <w:t>⡔</w:t>
      </w:r>
      <w:r>
        <w:rPr/>
        <w:t>ꦮ</w:t>
      </w:r>
      <w:r>
        <w:rPr/>
        <w:t>塳㵠㉮㑓煥爴쉮塴숨娫캩</w:t>
      </w:r>
      <w:r>
        <w:rPr/>
        <w:t>ⱋ⩗</w:t>
      </w:r>
      <w:r>
        <w:rPr/>
        <w:t>㝢</w:t>
      </w:r>
      <w:r>
        <w:rPr/>
        <w:t>꧂</w:t>
      </w:r>
      <w:r>
        <w:rPr/>
        <w:t>ꍤ椯㍊싂摓歄䐴䱑轐颵쉐䙮塞氮䅩瑭㔨慚⹉噯姂쎵⏂樮埃沿ꍅ䜷ꍀ뼫瑧⧂䶮㈷瀥</w:t>
      </w:r>
      <w:r>
        <w:rPr/>
        <w:t>ꗂ</w:t>
      </w:r>
      <w:r>
        <w:rPr/>
        <w:t>昣⾻ꄩ稽歭偰住</w:t>
      </w:r>
      <w:r>
        <w:rPr/>
        <w:t>꧂</w:t>
      </w:r>
      <w:r>
        <w:rPr/>
        <w:t>㒣頸暱橢伵㈱橉䙾ꍡ汨琳꺡穳䚱쉠깟颥⭎値ㄸ⴪恧쉫幂輬暩쉰䞏䭾싂ォ칺⪩偞搣ꌲꏂ㤩䤣瑂抩㭪溮撮䬲䅶坬숻</w:t>
      </w:r>
      <w:r>
        <w:rPr/>
        <w:t>⡠</w:t>
      </w:r>
      <w:r>
        <w:rPr/>
        <w:t>ぁ</w:t>
      </w:r>
      <w:r>
        <w:rPr/>
        <w:t>⡴</w:t>
      </w:r>
      <w:r>
        <w:rPr/>
        <w:t>촺깰숬␦䩡쉁╋㙚扫忎䰫⥒칆⥐䗂⩐斮䉀剶㤥ꥤ卉㉁썫剒潥♔쉠灗塗慈䁘㭀⼨쉶廂</w:t>
      </w:r>
      <w:r>
        <w:rPr/>
        <w:t>ꔲ</w:t>
      </w:r>
      <w:r>
        <w:rPr/>
        <w:t>慊䱕䀪슻䳂ꄹ滂睖㶬㉯硑䬷散刺묩僂뭚犡쉺숯牑충⽶恔奎㔣充넥種睳</w:t>
      </w:r>
      <w:r>
        <w:rPr/>
        <w:t>꧂</w:t>
      </w:r>
      <w:r>
        <w:rPr/>
        <w:t>摥祯暿㮣㈮妻囂쉸䑃䁈쉒㝄⫍㨯⬭㐭猵眤倦倱㉢卞燂걆䋂</w:t>
      </w:r>
      <w:r>
        <w:rPr/>
        <w:t>ꥆ</w:t>
      </w:r>
      <w:r>
        <w:rPr/>
        <w:t>磃⥮瑄㠹쉥慘⥾潡飂〻ヂ瑓䩞噶䆥癅㎱嘤䙢쉣懃㥙䡯䤪뭑烂⍍싂쉗伮촽犻汙桲쉋숳ꆬ</w:t>
      </w:r>
      <w:r>
        <w:rPr/>
        <w:t>꧂</w:t>
      </w:r>
      <w:r>
        <w:rPr/>
        <w:t>䲻啓꺱塈쉴뭩㙙塣땎㬤슏䂡ꌪ쉒뭢嘸橶擎䊩桅抣煚䵬戨䆥숨⼱쉟頻쉱䉲橣뾏欫滃쌻眸ㅑ⨹㴵丷桷偘卸愪槍偌乓⽘쉸乎㍖咥愬噷佘춥儸⺥㑎걓疱⾘䨸뭞庩슮䈬䙹䖘컂䭅磂䯂畩役漯挬䍈煤塭搷촩轋城곂츣╱ㅈ쉆䘽뗂㭀繲啨</w:t>
      </w:r>
      <w:r>
        <w:rPr/>
        <w:t>꧂ꔻ</w:t>
      </w:r>
      <w:r>
        <w:rPr/>
        <w:t>㝦桗뭮繣┬숣쉖兯唣彫喵䍧柂䍔䐰⥕繧⑌潎숪瘯쵯牊橃䢿坭乯慌㥵㭾乪㣂䝦犩偫硒敦䁨䲘㦘썴擂漬㏂▏婇村䉺く㓂</w:t>
      </w:r>
      <w:r>
        <w:rPr/>
        <w:t>ꔴ</w:t>
      </w:r>
      <w:r>
        <w:rPr/>
        <w:t>싂⥮景〤儲䑷㩣氊⒩轍</w:t>
      </w:r>
      <w:r>
        <w:rPr/>
        <w:t>ꗂ</w:t>
      </w:r>
      <w:r>
        <w:rPr/>
        <w:t>䩘㚩特物溱䙥싂떣嫂敂</w:t>
      </w:r>
      <w:r>
        <w:rPr/>
        <w:t>⣍</w:t>
      </w:r>
      <w:r>
        <w:rPr/>
        <w:t>扸䔲䥢뽋顊썤乍</w:t>
      </w:r>
      <w:r>
        <w:rPr/>
        <w:t>⡗</w:t>
      </w:r>
      <w:r>
        <w:rPr/>
        <w:t>㈨啤櫂奉걌砲쉄㋂䝌⏂佚䃃쉬猶ꥱ╰뗃㌻幷畾</w:t>
      </w:r>
      <w:r>
        <w:rPr/>
        <w:t>⡚</w:t>
      </w:r>
      <w:r>
        <w:rPr/>
        <w:t>쉊窩䌺剹쉈爯猹</w:t>
      </w:r>
      <w:r>
        <w:rPr/>
        <w:t>ꔮ</w:t>
      </w:r>
      <w:r>
        <w:rPr/>
        <w:t>㚏䑙矍塪䪿꧎焸ꥩ⵳偨歟䫂敤䓂嚩煊㥅⽎㜽侘恆곂싂㝢睠啩䥡汱䥓奃⍤㉂稭뼤슩뭫㉒䴬䩢쉬쉥⍀쉺狂盂⭊⤱㜨쉞♡⑔庣⏂뽎櫂⩓克磂兮甥쉀姂쉌</w:t>
      </w:r>
      <w:r>
        <w:rPr/>
        <w:t>⢥</w:t>
      </w:r>
      <w:r>
        <w:rPr/>
        <w:t>쉤䖥顇祀䢬⭾ꥧ敎ㄵ㡖浶㕔⻂栤┸硨儻㥺녏婋</w:t>
      </w:r>
      <w:r>
        <w:rPr/>
        <w:t>ꤦ⩦</w:t>
      </w:r>
      <w:r>
        <w:rPr/>
        <w:t>噒攥桧㥋祸㟂繸ㅖ䄳㦬㚱⹒淃䑍櫂祆</w:t>
      </w:r>
      <w:r>
        <w:rPr/>
        <w:t>Ⳃ</w:t>
      </w:r>
      <w:r>
        <w:rPr/>
        <w:t>칩숴矂녤䫂㡀忂┯까䡓倰ꌥ㧂䙮䡧䬲揍剎싂⩣䑋浙徬湘㭡㭆剰摍摰津숨슻撻售斱碬쉐뇂妱㟃忂뭐믂칢採垘⍌懃</w:t>
      </w:r>
      <w:r>
        <w:rPr/>
        <w:t>ꤵ</w:t>
      </w:r>
      <w:r>
        <w:rPr/>
        <w:t>䍁䑮뗂⥱健⬤挳䀶䃂穵砷轇輪曃憱㎿ꅷ額䅏쉹</w:t>
      </w:r>
      <w:r>
        <w:rPr/>
        <w:t>ⷂ</w:t>
      </w:r>
      <w:r>
        <w:rPr/>
        <w:t>歐瘷倳剡矎堵⫂䫂轂惂帱甪♘太ㅰ䥈稣㑐쵉穰係猣㤺⹏湇旂</w:t>
      </w:r>
      <w:r>
        <w:rPr/>
        <w:t>ⰷ</w:t>
      </w:r>
      <w:r>
        <w:rPr/>
        <w:t>洺♷卵噊剆偶丣걃碱☦瑳ꅊ숭䲡竎㔲⥏䌬㜥䍀䍴䊡⨲䤯쉴琤쉆䴺쉮娷</w:t>
      </w:r>
      <w:r>
        <w:rPr/>
        <w:t>ꥑ</w:t>
      </w:r>
      <w:r>
        <w:rPr/>
        <w:t>桟⨪껂䭶</w:t>
      </w:r>
      <w:r>
        <w:rPr/>
        <w:t>Ⱳ</w:t>
      </w:r>
      <w:r>
        <w:rPr/>
        <w:t>参惎㕣숲⬭겥晖䭐곂䣎</w:t>
      </w:r>
      <w:r>
        <w:rPr/>
        <w:t>꧂</w:t>
      </w:r>
      <w:r>
        <w:rPr/>
        <w:t>㙴本⩲嗂唳쵇摪</w:t>
      </w:r>
      <w:r>
        <w:rPr/>
        <w:t>ꕲ</w:t>
      </w:r>
      <w:r>
        <w:rPr/>
        <w:t>䛂⥁뭴䕁㙚焻䄭䠶欸傩</w:t>
      </w:r>
      <w:r>
        <w:rPr/>
        <w:t>ꗎ</w:t>
      </w:r>
      <w:r>
        <w:rPr/>
        <w:t>照䲩ꎵ뭇쉙⍨彤㊩⑞の婞㡆榿磂䝺擃睢쉈䀬쉄繈〽㉾䍮挭뾘䴲㭂</w:t>
      </w:r>
      <w:r>
        <w:rPr/>
        <w:t>⣂</w:t>
      </w:r>
      <w:r>
        <w:rPr/>
        <w:t>偄欱燎㍵畇㭉樳쉧彈垩塶䥯䔤</w:t>
      </w:r>
      <w:r>
        <w:rPr/>
        <w:t>ⱔ</w:t>
      </w:r>
      <w:r>
        <w:rPr/>
        <w:t>㐪䨹㴪橋䉣╢⭞氱䂥⿂桬媣䍊㍠녺㔦숽⩠摷ㅴ轚㡭橂呴㡬懂♇䍔幢䁢獒䥟縤歅ㆥ⩧䭓瘨梣⪻彎橕恍繚䵫⿍轙䘻㎣⨪八⥲睐烂놮痎꥞体価䡐轏穦辏⬺쉊깁⯎獦쉋畡⍃㏂呤䭳娭쌰殩䑎禘剌项塋溩席</w:t>
      </w:r>
      <w:r>
        <w:rPr/>
        <w:t>ⰸ</w:t>
      </w:r>
      <w:r>
        <w:rPr/>
        <w:t>땪⬲竂⩹㔻슣ꅌ싍⦣吸婆䍒止䘷祃␰浙嫂晸恧暮瀤浩㌰ㅆ쉤츮㦻撩⹱癭ꅅㅤ䟂䵍轨淂쉹㓂嘤</w:t>
      </w:r>
      <w:r>
        <w:rPr/>
        <w:t>ꥊ</w:t>
      </w:r>
      <w:r>
        <w:rPr/>
        <w:t>獭旂乊喻㔵䅨쉋琰</w:t>
      </w:r>
      <w:r>
        <w:rPr/>
        <w:t>ⱷ</w:t>
      </w:r>
      <w:r>
        <w:rPr/>
        <w:t>戥捌灉席슻牍弤␴㭈儨恲䗂긵凂婈捰숊⧎⚻␶顠⬱♎恠嚩녎奱㨻㌤䑞䋂晤㌶⵾⻂썁朹䣂ꎩ沩</w:t>
      </w:r>
      <w:r>
        <w:rPr/>
        <w:t>ⵥ</w:t>
      </w:r>
      <w:r>
        <w:rPr/>
        <w:t>䡒㌸䅸煁书劏뿂⍞湂忂噄㡃眮彲㕓搥页⮩奆太硄</w:t>
      </w:r>
      <w:r>
        <w:rPr/>
        <w:t>ⱈ</w:t>
      </w:r>
      <w:r>
        <w:rPr/>
        <w:t>슿䅂㜻⩴画</w:t>
      </w:r>
      <w:r>
        <w:rPr/>
        <w:t>ꔨ</w:t>
      </w:r>
      <w:r>
        <w:rPr/>
        <w:t>婱搽⍒㕟䯂⍑煒煏䵚㐽쉑硊걾坮쵟깇卂⸦ꆥ唰쉲攺</w:t>
      </w:r>
      <w:r>
        <w:rPr/>
        <w:t>ⰽ</w:t>
      </w:r>
      <w:r>
        <w:rPr/>
        <w:t>땸㵴婅顓녧李顖⯂ꍞ㨮歎⌮⬪頮㭾繱甫놣呷</w:t>
      </w:r>
      <w:r>
        <w:rPr/>
        <w:t>ꗂ</w:t>
      </w:r>
      <w:r>
        <w:rPr/>
        <w:t>넲슩汈患⽱唥컂䝢䦏㣂슮冡晕奘ꅰ喩睳竂</w:t>
      </w:r>
      <w:r>
        <w:rPr/>
        <w:t>⡊</w:t>
      </w:r>
      <w:r>
        <w:rPr/>
        <w:t>쉘纬ꎏ╬⍖牁栣辿㵪飂⥀睅汓痃㤩挳쉣彊炬潋佴</w:t>
      </w:r>
      <w:r>
        <w:rPr/>
        <w:t>Ⱙ</w:t>
      </w:r>
      <w:r>
        <w:rPr/>
        <w:t>㬵⛂䥠⩩뭰䷂㔩爫␨䐮㉲␺䅄䋂䐯숥␸秂⏂䂥䙅疻⑑䢣곂⍪쉎潲☴䱫睯⪮獉卋㭔昩歺땁偍樸㭊囍歚쉓쌶</w:t>
      </w:r>
      <w:r>
        <w:rPr/>
        <w:t>ꥎ</w:t>
      </w:r>
      <w:r>
        <w:rPr/>
        <w:t>穗僎务</w:t>
      </w:r>
      <w:r>
        <w:rPr/>
        <w:t>ꕌ</w:t>
      </w:r>
      <w:r>
        <w:rPr/>
        <w:t>栴␳嘰쵂⺩㚘愻睞숱䜻扅撱塵喏㑢쉋녲杍䳂슣奬㦏临㵉䡅⤬녭䕙㙉轡怣温㭅䄸놘䴣ㆬ乔卌槂瑈⭨㕗</w:t>
      </w:r>
      <w:r>
        <w:rPr/>
        <w:t>꧃</w:t>
      </w:r>
      <w:r>
        <w:rPr/>
        <w:t>搱ꅉ㋂</w:t>
      </w:r>
      <w:r>
        <w:rPr/>
        <w:t>Ⳃ</w:t>
      </w:r>
      <w:r>
        <w:rPr/>
        <w:t>ꆩ싂页㌵㉱呫帩䜺浤싍礵煸㵗䉑䙒슩⩲</w:t>
      </w:r>
      <w:r>
        <w:rPr/>
        <w:t>ꥐ</w:t>
      </w:r>
      <w:r>
        <w:rPr/>
        <w:t>潒婏쉲兆瑧爫娰걞慅浂녣坎쉣⽦戹槂㕮☬牘呟癋㵁别瘪ꅖ녂彏㥔渽</w:t>
      </w:r>
      <w:r>
        <w:rPr/>
        <w:t>ꤺ</w:t>
      </w:r>
      <w:r>
        <w:rPr/>
        <w:t>䴻穂瑹妮琳칎㝟땊瘹⩗⭐痃碩╆礷ꌷ牎㒵獩䂥땟⑕숶穥╀亱㑰桔쉰쌫勃㉣걎浟갬夭</w:t>
      </w:r>
      <w:r>
        <w:rPr/>
        <w:t>ꖣ</w:t>
      </w:r>
      <w:r>
        <w:rPr/>
        <w:t>殩⹴㉮䰯㟂쉾</w:t>
      </w:r>
      <w:r>
        <w:rPr/>
        <w:t>⣃</w:t>
      </w:r>
      <w:r>
        <w:rPr/>
        <w:t>쉖恗啬䅗䜹쉪땱晾甪䛂䥂䇎欴狃畂輬겥쉀쉥䱞疣塁㗎樣⦥긪␥⽨旎繙묰畧㢏䝗⿂栵䴷参睹䉐걗쉢飂䳂⏂ネ轞⑅涿轕묤灩報狃ち彰汓硭썍</w:t>
      </w:r>
      <w:r>
        <w:rPr/>
        <w:t>ⱗ</w:t>
      </w:r>
      <w:r>
        <w:rPr/>
        <w:t>彞㥂⺱깤⬭숯嘪偅䘣桰㖩☺䌻␹걭垘</w:t>
      </w:r>
      <w:r>
        <w:rPr/>
        <w:t>ꕟ</w:t>
      </w:r>
      <w:r>
        <w:rPr/>
        <w:t>䙙䝅挻␣㝾嘽儷幣颬㥪浂秂䵹䍭떣⩡溏㑨䙇䦱㑅걗狂橰쉗쉰쉂㖮쉐ぎꄲ捧뽙撱睲牓䭰牗䕡㡇橌쉆杁杵甲浟稷抡癱쉺昮㙠恹㕣쉣攪</w:t>
      </w:r>
      <w:r>
        <w:rPr/>
        <w:t>ꦿ</w:t>
      </w:r>
      <w:r>
        <w:rPr/>
        <w:t>桐秂曃ㅅ┥坙悏싂⍭繮䄥ㄹ槂娪濂轳</w:t>
      </w:r>
      <w:r>
        <w:rPr/>
        <w:t>ꔬ</w:t>
      </w:r>
      <w:r>
        <w:rPr/>
        <w:t>畎곃쉬뽢佄</w:t>
      </w:r>
      <w:r>
        <w:rPr/>
        <w:t>ⱌ</w:t>
      </w:r>
      <w:r>
        <w:rPr/>
        <w:t>싂獭奠꥗숫김常㯂䠶牙⨻轓싂♏</w:t>
      </w:r>
      <w:r>
        <w:rPr/>
        <w:t>꥓</w:t>
      </w:r>
      <w:r>
        <w:rPr/>
        <w:t>夶䵇</w:t>
      </w:r>
      <w:r>
        <w:rPr/>
        <w:t>Ⳃ</w:t>
      </w:r>
      <w:r>
        <w:rPr/>
        <w:t>汹煮潗㦘晉䯂⑗숨㡪쏂倊溏슥♐뗂</w:t>
      </w:r>
      <w:r>
        <w:rPr/>
        <w:t>꧂</w:t>
      </w:r>
      <w:r>
        <w:rPr/>
        <w:t>慕䵈놮쉮㙸숺瓂쉳䤮䈭쵃硢辱㟂䵖兂啘䵰</w:t>
      </w:r>
      <w:r>
        <w:rPr/>
        <w:t>⠪♵</w:t>
      </w:r>
      <w:r>
        <w:rPr/>
        <w:t>奒⤶䡌掩熩昹갩㩩</w:t>
      </w:r>
      <w:r>
        <w:rPr/>
        <w:t>ⱺ</w:t>
      </w:r>
      <w:r>
        <w:rPr/>
        <w:t>祯樭썘숨拂灹</w:t>
      </w:r>
      <w:r>
        <w:rPr/>
        <w:t>ꥈ╩</w:t>
      </w:r>
      <w:r>
        <w:rPr/>
        <w:t>䛂婤婚䅆䭂⒬⪏捷斬⨯乀顡㑊輬</w:t>
      </w:r>
      <w:r>
        <w:rPr/>
        <w:t>ⷂ</w:t>
      </w:r>
      <w:r>
        <w:rPr/>
        <w:t>娣걬䩡枬抱偓惂걤䙘换⽡Ⓜ㜩楔ち儣꺵썃页♕묩瑠幸獐䩘⌴乺楲㙞④智쉠♘䭲䅴轰湘녰⪬⩾⭋祥ㄸ㬫㔹䡫쉊坡쉴䡡牨哂敉徵ꍍ橋呁㝴㇍焩劏垏晗畍沵䛃坾留牟ㆥ擃䌭牎㟂兀㎬卦圣〪乣冣⨷㔥숬</w:t>
      </w:r>
      <w:r>
        <w:rPr/>
        <w:t>Ⱟ</w:t>
      </w:r>
      <w:r>
        <w:rPr/>
        <w:t>땅氱桵㉣吷</w:t>
      </w:r>
      <w:r>
        <w:rPr/>
        <w:t>꧂⭗</w:t>
      </w:r>
      <w:r>
        <w:rPr/>
        <w:t>祧쉓昻桩ㆥ녑㉯쉩ꥪ㇂刬㡃瑥싂嫃氩㤳묨싂恹柂凂촫</w:t>
      </w:r>
      <w:r>
        <w:rPr/>
        <w:t>Ⲯ</w:t>
      </w:r>
      <w:r>
        <w:rPr/>
        <w:t>側㣂頴〬쉁⥾숽洶䰯塸䭐杗囂灨싂ꍱ琩楱䥾</w:t>
      </w:r>
      <w:r>
        <w:rPr/>
        <w:t>ⷂ</w:t>
      </w:r>
      <w:r>
        <w:rPr/>
        <w:t>䵢캩㶵ꥷ穵⹃匵ꍶ</w:t>
      </w:r>
      <w:r>
        <w:rPr/>
        <w:t>Ⱕ</w:t>
      </w:r>
      <w:r>
        <w:rPr/>
        <w:t>埍䟂顡䍶컎</w:t>
      </w:r>
      <w:r>
        <w:rPr/>
        <w:t>ⰻ</w:t>
      </w:r>
      <w:r>
        <w:rPr/>
        <w:t>䕆㙇␪燃뭔숮쉴ꥣ䜶㕄</w:t>
      </w:r>
      <w:r>
        <w:rPr/>
        <w:t>⡐</w:t>
      </w:r>
      <w:r>
        <w:rPr/>
        <w:t>䙇쉃쉏捡싍䳂썆碩参桚㍮灒꥞</w:t>
      </w:r>
      <w:r>
        <w:rPr/>
        <w:t>ⴴ</w:t>
      </w:r>
      <w:r>
        <w:rPr/>
        <w:t>ꍸ䰽捒겿⿂硾뼦敲㜹樴瑘慫扅넰㌤皏싂瑰楶ꍫ癄☣惂䷂侻牄汏䠲䯂䜰숨네䑺剙柂楌塥썫汦灱泂⩃㊱쉁琵侥䕧狂쉘䌨쉪獾뽃㇂싎戮쵡婚彺扶㌨䄻꺣무倫⩺칳╌</w:t>
      </w:r>
      <w:r>
        <w:rPr/>
        <w:t>⡂</w:t>
      </w:r>
      <w:r>
        <w:rPr/>
        <w:t>딦䭪壂⹕쉃쉘</w:t>
      </w:r>
      <w:r>
        <w:rPr/>
        <w:t>Ⲯ</w:t>
      </w:r>
      <w:r>
        <w:rPr/>
        <w:t>숨汙幐燂뽸㵈㨦䬽䝆뿍欴搭嘭瑱⩠啞丱⥇䍡澬㌰⌤瞱灪瘳긩䍬⮥쉓幥䅇坸䕷䀯㯂♣妩殮辡㭠熩㧂⛂扙潖㐴쉗栥䈰晔㣂䱶䨬朤쉷䘨㣂</w:t>
      </w:r>
      <w:r>
        <w:rPr/>
        <w:t>ⱑⰤ</w:t>
      </w:r>
      <w:r>
        <w:rPr/>
        <w:t>䊿䟂긲杣做愪弸䙷㉯䅠㈸싂ꌮ撣埂㗎濂廎깧僂噀땀⧂┻獯甽쉥䙌殮洪侥摬佀</w:t>
      </w:r>
      <w:r>
        <w:rPr/>
        <w:t>ⲵ</w:t>
      </w:r>
      <w:r>
        <w:rPr/>
        <w:t>奨⮮䷂싂</w:t>
      </w:r>
      <w:r>
        <w:rPr/>
        <w:t>ꤻ</w:t>
      </w:r>
      <w:r>
        <w:rPr/>
        <w:t>烂䍤拃컃瀰㨹␰⸲䵖䁳ꇂ㥂䱋⴬瞮㎩戣杮匴瑲㷂顦</w:t>
      </w:r>
      <w:r>
        <w:rPr/>
        <w:t>⠳</w:t>
      </w:r>
      <w:r>
        <w:rPr/>
        <w:t>歖㉃娹廂쉆쉂桂⑭넭楐瞏繙쉌㓂扥壎ㅶ숪灤牦㑵媻礰쉑塴壂懎噸䛂䣂⌳轞側숥圷㵢촻漽䁙戹숸歹輹恱䜰䭑⍵乡瑕䩫썗㔨潹戴⍮싂칎ㅹ歗帺䡊癶繋卋皏긪쉳昪㤤纵䕸⩷䉕쉣㕳썄捠䭃䙑뾣䭰䴊㕤儲䬬䡭砨仂㚏뭳숲깄偓湾縴䝅쉓ㅡ㴯晭㘯偗㜫奊숥窱洬㜻☸參㑠숬㥖촳扐䩩凂⵲숤幥갶䉧丣쉳偏숩㵧땱喩懂뭬⹡츸㕮⏂갯硃歇⍪幁넴싂彊숣♪㚮쉕呾쉹䥡뭗用쉭䎘猵灲決澩䑳ꆬ⽙煤汢挵圯栺숦㠳榘⚣㍲䠯䙱</w:t>
      </w:r>
      <w:r>
        <w:rPr/>
        <w:t>⢩</w:t>
      </w:r>
      <w:r>
        <w:rPr/>
        <w:t>넮뽓㥅轏䉂䤲瀨栨㓂䑗슏瀸垮놥睁泂ꏃ允⩏ㅦ戽瞿椴쉨弻슮♵䩚Ⓜ池啬⬪ꅓ轪湭㩣ꍬ㣂浤싂䁅⥷獲䩡橀䝎⩾䶣樷䵨</w:t>
      </w:r>
      <w:r>
        <w:rPr/>
        <w:t>꧂</w:t>
      </w:r>
      <w:r>
        <w:rPr/>
        <w:t>䑱お卞垻䧂숭塤쵾輥㦏晒䨱</w:t>
      </w:r>
      <w:r>
        <w:rPr/>
        <w:t>꧂</w:t>
      </w:r>
      <w:r>
        <w:rPr/>
        <w:t>皘唩澩儦頹⥖煣纘䐤堻㴦뿃娵⩓未␵幧㝩浘㩎묬掘쉰쉏숭슻䑀䕇慠╢穪</w:t>
      </w:r>
      <w:r>
        <w:rPr/>
        <w:t>ꔽ</w:t>
      </w:r>
      <w:r>
        <w:rPr/>
        <w:t>㡪捷杒䙁礬㴱久玡䡅쉄塧䐩㡣싃汮磂穾䤹싂</w:t>
      </w:r>
      <w:r>
        <w:rPr/>
        <w:t>ꕡ</w:t>
      </w:r>
      <w:r>
        <w:rPr/>
        <w:t>瑋쉗칖ㅤつ剧䭤慱顏걳昳㟂㆘</w:t>
      </w:r>
      <w:r>
        <w:rPr/>
        <w:t>ꥂ</w:t>
      </w:r>
      <w:r>
        <w:rPr/>
        <w:t>쉱▩坾싍ㄣ辩玱ꍊ땋煴楉沩杪患쵕戬</w:t>
      </w:r>
      <w:r>
        <w:rPr/>
        <w:t>꧂</w:t>
      </w:r>
      <w:r>
        <w:rPr/>
        <w:t>ꥣ㬪뽆祹喬十⧂녶が匮쉑츸眨㥷獤⹣弳</w:t>
      </w:r>
      <w:r>
        <w:rPr/>
        <w:t>ⱉ</w:t>
      </w:r>
      <w:r>
        <w:rPr/>
        <w:t>거㩶迂䉬杸迂䝪놿㉙</w:t>
      </w:r>
      <w:r>
        <w:rPr/>
        <w:t>Ⳃ</w:t>
      </w:r>
      <w:r>
        <w:rPr/>
        <w:t>쵟⍉䙄숱健䇎硢ꅪ䭓炵㖩慭뽺䠫ㅢ</w:t>
      </w:r>
      <w:r>
        <w:rPr/>
        <w:t>⡕</w:t>
      </w:r>
      <w:r>
        <w:rPr/>
        <w:t>乣⬲</w:t>
      </w:r>
      <w:r>
        <w:rPr/>
        <w:t>ꦏ</w:t>
      </w:r>
      <w:r>
        <w:rPr/>
        <w:t>剦㔫䱘싃ꌲ䴤䪿㯂ꥫꅴ</w:t>
      </w:r>
      <w:r>
        <w:rPr/>
        <w:t>Ⲙ</w:t>
      </w:r>
      <w:r>
        <w:rPr/>
        <w:t>参䁌</w:t>
      </w:r>
      <w:r>
        <w:rPr/>
        <w:t>Ȿ</w:t>
      </w:r>
      <w:r>
        <w:rPr/>
        <w:t>爴㕨㝫딪顺湡㘰츬㩤슏놩䤶싂ꥢ䍗㷂劻</w:t>
      </w:r>
      <w:r>
        <w:rPr/>
        <w:t>ꔫ</w:t>
      </w:r>
      <w:r>
        <w:rPr/>
        <w:t>묯㵾䠲㍨㷂쉾숶瑥뭧⽦숪㗂䈬䥊晤〰㡾娯卒⏂扠䍚慐幂繄⍴぀쵖⥅甸⩢쉥깊坚㙖坓剣橫쉈啎⩋穕⽳唪⫎쌬ㄬ䁋ꎮ⽫椳头卮場㫂쉸䔪欽쉍⹞㠴畕〳</w:t>
      </w:r>
      <w:r>
        <w:rPr/>
        <w:t>ꦘ</w:t>
      </w:r>
      <w:r>
        <w:rPr/>
        <w:t>束吭燂梿</w:t>
      </w:r>
      <w:r>
        <w:rPr/>
        <w:t>ⰸ⵴</w:t>
      </w:r>
      <w:r>
        <w:rPr/>
        <w:t>橓樴썄伸䪘呞㥋싂쉠䑃땨㑠周</w:t>
      </w:r>
      <w:r>
        <w:rPr/>
        <w:t>⡎</w:t>
      </w:r>
      <w:r>
        <w:rPr/>
        <w:t>ⷂ</w:t>
      </w:r>
      <w:r>
        <w:rPr/>
        <w:t>接砥湔抻繲⽔㟂役䱌塐䇂㉺㬮쉖㦻痂숹䄵♄滂旃㠸믂㋂㔺뼽걨㨳侵땆桄뽨琵䅭凂쉡強</w:t>
      </w:r>
      <w:r>
        <w:rPr/>
        <w:t>Ⱨ</w:t>
      </w:r>
      <w:r>
        <w:rPr/>
        <w:t>㙆㐲⭩䴯⽚繾欱䮵䑱珍慍塠땐䨰</w:t>
      </w:r>
      <w:r>
        <w:rPr/>
        <w:t>꧂</w:t>
      </w:r>
      <w:r>
        <w:rPr/>
        <w:t>㉵䌦唭</w:t>
      </w:r>
      <w:r>
        <w:rPr/>
        <w:t>⡄</w:t>
      </w:r>
      <w:r>
        <w:rPr/>
        <w:t>廂杨</w:t>
      </w:r>
      <w:r>
        <w:rPr/>
        <w:t>꧂</w:t>
      </w:r>
      <w:r>
        <w:rPr/>
        <w:t>书䝞坲愦扫䍔㭲ꄴ睺沘⨩㭂䘨슥䝆橎玵桙싂㑂뼪싍캣顶涏㨹桍䥲㜨磂顸ꅫ㥅祣迂꥾桄圹慵⹱湙싎춱绂坶浮嚮愸瘊庩う噎ꍪ䘨坩偳乐煮戮穨瘬坁掻묮坱吴㚩싂䍖栽쉫쌵⨵☦猸澱긳㝊慉敊噧婩攬</w:t>
      </w:r>
      <w:r>
        <w:rPr/>
        <w:t>ⲿ</w:t>
      </w:r>
      <w:r>
        <w:rPr/>
        <w:t>位ㆡ䬨ꥧ㖡启縵⥬㛂뼯⦣캏䝂⽹땺䦵╙灭걎楏殱䩃♔犘硈</w:t>
      </w:r>
      <w:r>
        <w:rPr/>
        <w:t>ⱁ</w:t>
      </w:r>
      <w:r>
        <w:rPr/>
        <w:t>卥䅍〰琰䀪澏㧂䣂辻㵡ㅏ㍅㉓婃뿂⩞㭯췂┮숣슿</w:t>
      </w:r>
      <w:r>
        <w:rPr/>
        <w:t>ꕸ</w:t>
      </w:r>
      <w:r>
        <w:rPr/>
        <w:t>묦烂녤佌촷樰䥌䊣掻熥呣㌮</w:t>
      </w:r>
      <w:r>
        <w:rPr/>
        <w:t>⠰</w:t>
      </w:r>
      <w:r>
        <w:rPr/>
        <w:t>㗂㠤뽏迂㷂支䱌꺿⻂㵈숺硭煳䴶꥞娪</w:t>
      </w:r>
      <w:r>
        <w:rPr/>
        <w:t>ꤸ</w:t>
      </w:r>
      <w:r>
        <w:rPr/>
        <w:t>카碣䕯䯂媘灎坢唻▮</w:t>
      </w:r>
      <w:r>
        <w:rPr/>
        <w:t>ꤸ</w:t>
      </w:r>
      <w:r>
        <w:rPr/>
        <w:t>幺⪘㡖ꌳ愺</w:t>
      </w:r>
      <w:r>
        <w:rPr/>
        <w:t>ⱞ</w:t>
      </w:r>
      <w:r>
        <w:rPr/>
        <w:t>竂桇ㄩ㩱縱ㅞ欲숽숣䩠嘨ㅔ囂깧</w:t>
      </w:r>
      <w:r>
        <w:rPr/>
        <w:t>ꖥ</w:t>
      </w:r>
      <w:r>
        <w:rPr/>
        <w:t>猶䈯圸⑑</w:t>
      </w:r>
      <w:r>
        <w:rPr/>
        <w:t>ⱕ</w:t>
      </w:r>
      <w:r>
        <w:rPr/>
        <w:t>儹獀㨩</w:t>
      </w:r>
      <w:r>
        <w:rPr/>
        <w:t>Ⳃ</w:t>
      </w:r>
      <w:r>
        <w:rPr/>
        <w:t>쉾쌷촳껂慇炬㕰允祁幇䕶거癶ㅰ☵㥕⦏椪㚥䡏搹䂏㤶♧㌬땢禩㟂녣⽘皣矂嘩</w:t>
      </w:r>
      <w:r>
        <w:rPr/>
        <w:t>ⰹ⸳</w:t>
      </w:r>
      <w:r>
        <w:rPr/>
        <w:t>슡쉰横</w:t>
      </w:r>
      <w:r>
        <w:rPr/>
        <w:t>⢿</w:t>
      </w:r>
      <w:r>
        <w:rPr/>
        <w:t>櫂깊楐싃浣⵳㧂形㩷啘戤煓쉌忂ꅲ쉋녶枘潧䡰㩣숪㝯窘昸쉅㑤䅲卡县컂嫂뿂䩁浖濂兾䥯䎏沩쉘숩丮</w:t>
      </w:r>
      <w:r>
        <w:rPr/>
        <w:t>⣎</w:t>
      </w:r>
      <w:r>
        <w:rPr/>
        <w:t>瑣츭싂⭏繟쉲瞡剣圷쉊佤婎怲</w:t>
      </w:r>
      <w:r>
        <w:rPr/>
        <w:t>⡉</w:t>
      </w:r>
      <w:r>
        <w:rPr/>
        <w:t>묺䥸㌳䧂乨顩䥁摳䕒瀽潏䌵瑫轒坕긴쉫珂䄯⥒坧싃䜥䥄ꥴ쉂⭗㢱穟娷䢻⑩夰쉆</w:t>
      </w:r>
      <w:r>
        <w:rPr/>
        <w:t>ꥐ</w:t>
      </w:r>
      <w:r>
        <w:rPr/>
        <w:t>掏⑀숪繬Ⓜ껂숦娻깎䐴䗎眸충檵썗쉟璱䵠顢㇂</w:t>
      </w:r>
      <w:r>
        <w:rPr/>
        <w:t>ⵈ䷂</w:t>
      </w:r>
      <w:r>
        <w:rPr/>
        <w:t>慾亿淂⼵楷깳珂쵕⨷䰫擎湾迂㝉쉬焣呀䙌⵺♲㠮婊䤨煰䞩⼰係痂㨯㡊숫捡係뭦捘噐䘤繷㊡⼮⩅䬸싍⍆⨵ꎿ㑯氫稩癣쉧</w:t>
      </w:r>
      <w:r>
        <w:rPr/>
        <w:t>⢵⍤</w:t>
      </w:r>
      <w:r>
        <w:rPr/>
        <w:t>改쉧⑓偀녘〩썄⩉佖恹쌳䤬轂⸳参⤩</w:t>
      </w:r>
      <w:r>
        <w:rPr/>
        <w:t>ⷂ</w:t>
      </w:r>
      <w:r>
        <w:rPr/>
        <w:t>焪䦥䨴썎怨傻潪奉愳稶껂䯂乊縮し睕否놮挨䀯椻걃㬥摕垩ꆮ轩</w:t>
      </w:r>
      <w:r>
        <w:rPr/>
        <w:t>Ⱶ</w:t>
      </w:r>
      <w:r>
        <w:rPr/>
        <w:t>婢佨犩⛂怫汐䉙땖冏</w:t>
      </w:r>
      <w:r>
        <w:rPr/>
        <w:t>ꤸ⫂</w:t>
      </w:r>
      <w:r>
        <w:rPr/>
        <w:t>㡚싂ㆻ㯂眹</w:t>
      </w:r>
      <w:r>
        <w:rPr/>
        <w:t>ⱈ</w:t>
      </w:r>
      <w:r>
        <w:rPr/>
        <w:t>兠⥭땆忂千灣⍓睄뼻灊쵕䷂坘卢ꏂ</w:t>
      </w:r>
      <w:r>
        <w:rPr/>
        <w:t>ⴵ</w:t>
      </w:r>
      <w:r>
        <w:rPr/>
        <w:t>拂䱏桥숴楞꤮⹯彂깁欮搽穤滂䤻䵐⩀</w:t>
      </w:r>
      <w:r>
        <w:rPr/>
        <w:t>⠥</w:t>
      </w:r>
      <w:r>
        <w:rPr/>
        <w:t>䜲ꍧ</w:t>
      </w:r>
      <w:r>
        <w:rPr/>
        <w:t>Ⱝ</w:t>
      </w:r>
      <w:r>
        <w:rPr/>
        <w:t>敃彵⨤皘眰佹凂湤勂</w:t>
      </w:r>
      <w:r>
        <w:rPr/>
        <w:t>ꖥ</w:t>
      </w:r>
      <w:r>
        <w:rPr/>
        <w:t>뭇形䬽쉮걡〵侮㴪杙單칶伥㨵祈眯♸儭顧灮瑣搱습飂㘮⨶쉪憻額</w:t>
      </w:r>
      <w:r>
        <w:rPr/>
        <w:t>ⱥ</w:t>
      </w:r>
      <w:r>
        <w:rPr/>
        <w:t>깩䐻浀㥹纵⴬噵ꥢ쉨⭙숭䝯쉹ꏂ䜊걆㙗飍쉠癣</w:t>
      </w:r>
      <w:r>
        <w:rPr/>
        <w:t>⠳</w:t>
      </w:r>
      <w:r>
        <w:rPr/>
        <w:t>쉵晄丣⥫⽀◂䊩汱䕶⦮橴㞥牟榡咘믍冱쉅쉉庿숪⫂㜺</w:t>
      </w:r>
      <w:r>
        <w:rPr/>
        <w:t>ꦡ</w:t>
      </w:r>
      <w:r>
        <w:rPr/>
        <w:t>䩀匣摵䛎娫恨僂佣걥䨰䱞灍</w:t>
      </w:r>
      <w:r>
        <w:rPr/>
        <w:t>⡧</w:t>
      </w:r>
      <w:r>
        <w:rPr/>
        <w:t>汮떵牯恟뭑䝇䊿坺ㅠ䇂瀬癕䱎⍺ꍇ촴ㅓ毂㦡⍨普䰬凎堪ぇ꺬㗂攫⽘㦡倳㶿</w:t>
      </w:r>
      <w:r>
        <w:rPr/>
        <w:t>Ⳃ</w:t>
      </w:r>
      <w:r>
        <w:rPr/>
        <w:t>䡶佖쉾␺⥃㞏未㈣䑳穱潒挲柎쏂뿂ぃく숭梬⸣猰彘澥瑮慓㑗䗂䜺㭾桚穧㫂磂싂⵲⩆걾䳂杘ꍩ㜫正捊㘽渪⽰䭡뇂䠽㠸⩶⩳捧숹⦬乩偅䱲䑊灚⥳杭橧弱瑉䤫啐吺悻⧃숬狂</w:t>
      </w:r>
      <w:r>
        <w:rPr/>
        <w:t>Ɐ</w:t>
      </w:r>
      <w:r>
        <w:rPr/>
        <w:t>潏揂쉅倱焳佊杗넣㩩쉵兏䉦戭採据䦿놏丽ꍰ㑭汋灡䙗땹쉤싂㩖磂ㄳ弦榻姂䠻卷싂斩秂⹞枡䀥攷假俎</w:t>
      </w:r>
      <w:r>
        <w:rPr/>
        <w:t>ꕓ</w:t>
      </w:r>
      <w:r>
        <w:rPr/>
        <w:t>촪㖵㥁♠天㙕䩆⑞䭩䕀쉸걯⌲桠⮵뭀⩟싂䴬奵佥慔熮忂ꥯ敧숯瘶</w:t>
      </w:r>
      <w:r>
        <w:rPr/>
        <w:t>Ɱ</w:t>
      </w:r>
      <w:r>
        <w:rPr/>
        <w:t>ꇂ䩘䘫☴⑀녌飂潥䛂幭ㅞ浄싍欸祲噅焹⍰칂⴩员넹䡺땣㵷浴捪뾿浇影딦쵣㎵㑵柂뭧汄桶㝺㕥浲䞥䱙⌥䌬す兞䍘失ㅌ⹑䷂欪썢〱쏂接乇⵭䜳㕁顙ꅱ䕅ぉ㗂姂⍋놿⩯⩚⎩쉾⌣믂쉞顔抩䆣⬷浨</w:t>
      </w:r>
      <w:r>
        <w:rPr/>
        <w:t>ꔪ</w:t>
      </w:r>
      <w:r>
        <w:rPr/>
        <w:t>炬䰩䞏싎呵깨뽳䵊ꅨ炬埂䠸녞喣뭙瀳⍬灄伯戽Ⓕꥧ</w:t>
      </w:r>
      <w:r>
        <w:rPr/>
        <w:t>ⶵ</w:t>
      </w:r>
      <w:r>
        <w:rPr/>
        <w:t>砰⍅潴⍐楹稨椵츦뽱慉捋䫃㭉㕯佶燂⩶㘪䭊欵ꆿ檵㤳癞㭎畳纮</w:t>
      </w:r>
      <w:r>
        <w:rPr/>
        <w:t>ⵚ</w:t>
      </w:r>
      <w:r>
        <w:rPr/>
        <w:t>湫␬恸爪唩慑僂呮쉋幇넶쉄㩩疏䌬뾻磂숪㙋䇎氻䘽潚걪輥飂㮏穑넻䄤㩭偙</w:t>
      </w:r>
      <w:r>
        <w:rPr/>
        <w:t>ꥂ</w:t>
      </w:r>
      <w:r>
        <w:rPr/>
        <w:t>䍮</w:t>
      </w:r>
      <w:r>
        <w:rPr/>
        <w:t>꧍</w:t>
      </w:r>
      <w:r>
        <w:rPr/>
        <w:t>䈦㕁㔤刯㔲쎻</w:t>
      </w:r>
      <w:r>
        <w:rPr/>
        <w:t>ⱱ</w:t>
      </w:r>
      <w:r>
        <w:rPr/>
        <w:t>䕶⥪䝚瑶䁬㑰啦畩쉐</w:t>
      </w:r>
      <w:r>
        <w:rPr/>
        <w:t>ⵖ</w:t>
      </w:r>
      <w:r>
        <w:rPr/>
        <w:t>炏㕉池盂⩗⿂呑剬䉖桉浅</w:t>
      </w:r>
      <w:r>
        <w:rPr/>
        <w:t>ⰹ</w:t>
      </w:r>
      <w:r>
        <w:rPr/>
        <w:t>敂㖬畆䉐⸦摉⵳礴쉗쉧</w:t>
      </w:r>
      <w:r>
        <w:rPr/>
        <w:t>ꦏ</w:t>
      </w:r>
      <w:r>
        <w:rPr/>
        <w:t>硎捫玱┶숹縷渴〣</w:t>
      </w:r>
      <w:r>
        <w:rPr/>
        <w:t>ꕋ</w:t>
      </w:r>
      <w:r>
        <w:rPr/>
        <w:t>䡵潸╕㍆⥍</w:t>
      </w:r>
      <w:r>
        <w:rPr/>
        <w:t>ꕏ</w:t>
      </w:r>
      <w:r>
        <w:rPr/>
        <w:t>ォ㐴䊵疱住欨猫⥴娻딽䠫䪡⥾쵐⑾偤庣婎㈺걹攺ꏂ䡗䍂㍎痂濂⫂塢숦긦吣剘쉣顋䕎练䲘㶣䍹欤㚱춿녗⿂㙠㶡坟棎嘩</w:t>
      </w:r>
      <w:r>
        <w:rPr/>
        <w:t>Ⲯ␦</w:t>
      </w:r>
      <w:r>
        <w:rPr/>
        <w:t>䔪뽓噙囎䬷潎瀪にぃꄬ婚轭㔮</w:t>
      </w:r>
      <w:r>
        <w:rPr/>
        <w:t>ꦻ</w:t>
      </w:r>
      <w:r>
        <w:rPr/>
        <w:t>숊汙牷⺱恍㡉拂恡橆癟♎⪩뭕䁩煇㦱欤繤㷂偔頪㋂䤺卅숳慷扖ꅑ䙃ね彞瘸呥勂숸㈹敖摂䢡</w:t>
      </w:r>
      <w:r>
        <w:rPr/>
        <w:t>Ⳃ</w:t>
      </w:r>
      <w:r>
        <w:rPr/>
        <w:t>頵㡤琹⑧䯂橵슘幢ꅟ숣㞱汾♐呂剁禿⌶䡃</w:t>
      </w:r>
      <w:r>
        <w:rPr/>
        <w:t>ꦻ</w:t>
      </w:r>
      <w:r>
        <w:rPr/>
        <w:t>収껂䵣ꥫ⑃㉌橋捷摁㐷氭⛃歀幑癡顊㉄濍怤䳂礽礤㮡숬쵒乹☸琲㶘砳쉓璻츪</w:t>
      </w:r>
      <w:r>
        <w:rPr/>
        <w:t>꤫</w:t>
      </w:r>
      <w:r>
        <w:rPr/>
        <w:t>땫숶穅쉚⾥挹⎏⤮眬伸垩쉮䌳嘳恡畳熡</w:t>
      </w:r>
      <w:r>
        <w:rPr/>
        <w:t>ꥌ</w:t>
      </w:r>
      <w:r>
        <w:rPr/>
        <w:t>숺㚣</w:t>
      </w:r>
      <w:r>
        <w:rPr/>
        <w:t>ꥍꥄ</w:t>
      </w:r>
      <w:r>
        <w:rPr/>
        <w:t>搴顎䙃䧂痂㌥ㅸ걗䈣溏㩳믍汔执㩺숴뮩儺係氶扁擂</w:t>
      </w:r>
      <w:r>
        <w:rPr/>
        <w:t>ꕔ⩗</w:t>
      </w:r>
      <w:r>
        <w:rPr/>
        <w:t>杕깯堤ꥧ㉵䤷㎩⻂奭禬⪿磂婫쉇婦슥丸㤯</w:t>
      </w:r>
      <w:r>
        <w:rPr/>
        <w:t>ꥍ</w:t>
      </w:r>
      <w:r>
        <w:rPr/>
        <w:t>⣂</w:t>
      </w:r>
      <w:r>
        <w:rPr/>
        <w:t>歰䃃깢牀机擂슩楤긨橇</w:t>
      </w:r>
      <w:r>
        <w:rPr/>
        <w:t>Ɐ</w:t>
      </w:r>
      <w:r>
        <w:rPr/>
        <w:t>輩旂</w:t>
      </w:r>
      <w:r>
        <w:rPr/>
        <w:t>ꗂ</w:t>
      </w:r>
      <w:r>
        <w:rPr/>
        <w:t>纘咏爥塕扲㌸兊⥤䴣教ꅒ砮</w:t>
      </w:r>
      <w:r>
        <w:rPr/>
        <w:t>ⷂ</w:t>
      </w:r>
      <w:r>
        <w:rPr/>
        <w:t>塣䅵戶扞☯攵煐</w:t>
      </w:r>
      <w:r>
        <w:rPr/>
        <w:t>ⷂ</w:t>
      </w:r>
      <w:r>
        <w:rPr/>
        <w:t>惂䣂未朷녢⭗䑠⭱㠱뇂呧쉺つ녊縰⹐뭾灇쎩⩔参⪏畯</w:t>
      </w:r>
      <w:r>
        <w:rPr/>
        <w:t>ꕋ</w:t>
      </w:r>
      <w:r>
        <w:rPr/>
        <w:t>偦뇂頪汭춻ッ땊ꏂ氯㢏懃優슱⤹株컃</w:t>
      </w:r>
      <w:r>
        <w:rPr/>
        <w:t>Ȿ</w:t>
      </w:r>
      <w:r>
        <w:rPr/>
        <w:t>쉹땤䝖⤵皿캡䎩䅺䁫䳂瑔擂䦮勂㑭갲卟嚱䍰</w:t>
      </w:r>
      <w:r>
        <w:rPr/>
        <w:t>ꦮ⹚</w:t>
      </w:r>
      <w:r>
        <w:rPr/>
        <w:t>坁偨䆣儯剥旂愥</w:t>
      </w:r>
      <w:r>
        <w:rPr/>
        <w:t>ⶣ</w:t>
      </w:r>
      <w:r>
        <w:rPr/>
        <w:t>䡕伣掏┯獷扸呩䕶䅓幨噧〪䁓녑⍨呡偯窵撬⩗곂亏뭒穷䍣䕑伸渶䤰䴩쌳䍚乘輰轒䙌㑄㪏⤻䝡乬⩆쉤欮⼯䥳弮㍬䦏㏂⵩</w:t>
      </w:r>
      <w:r>
        <w:rPr/>
        <w:t>Ɒ</w:t>
      </w:r>
      <w:r>
        <w:rPr/>
        <w:t>䢥歫숶䱤勂昰뽏쉋恶㢩㙮帥㍖䲮꥖䩆⪩绂⌳䐯湩⵩住狂顊斩硣涏夭硉楹忂禬欪涻呺</w:t>
      </w:r>
      <w:r>
        <w:rPr/>
        <w:t>⡉</w:t>
      </w:r>
      <w:r>
        <w:rPr/>
        <w:t>㙆쏂</w:t>
      </w:r>
      <w:r>
        <w:rPr/>
        <w:t>ⴰ</w:t>
      </w:r>
      <w:r>
        <w:rPr/>
        <w:t>䞩婅毃⨺뭈ち넽껂旂顫盂칒烂央瑆䈥깉⽏呹䖿⿎彣촰顥㕧䅙㑮惂捉硠佃⥑슬冿卩揂䛂㙲䰰쉉䭃㐶⩦㗂犻</w:t>
      </w:r>
      <w:r>
        <w:rPr/>
        <w:t>ꤥ</w:t>
      </w:r>
      <w:r>
        <w:rPr/>
        <w:t>牎쉓⥹⯂斿숵䓂쏂</w:t>
      </w:r>
      <w:r>
        <w:rPr/>
        <w:t>ⴲ</w:t>
      </w:r>
      <w:r>
        <w:rPr/>
        <w:t>㩢浍晙㙟啸칹췂䱰갴ꎮ湹幓⯃䴰숫㥬燂쉋礥敄慊䥺憡啫㑉帪凃だ䭦⨵⴩瀮㥾ꇎ⑫쉞䀨獗䙍㑕噓䖩仂䍋㭞歈</w:t>
      </w:r>
      <w:r>
        <w:rPr/>
        <w:t>ꥁ</w:t>
      </w:r>
      <w:r>
        <w:rPr/>
        <w:t>㦘쉠놵⩺땸壂業ꅃꆏㅉし恗⭏ꌲ恴㡸乘娹啲⴪㍉扐쏂숸彏佚唺ꄩ캱偅</w:t>
      </w:r>
      <w:r>
        <w:rPr/>
        <w:t>꧂</w:t>
      </w:r>
      <w:r>
        <w:rPr/>
        <w:t>숰啲</w:t>
      </w:r>
      <w:r>
        <w:rPr/>
        <w:t>ꗃ⍀ꤳ</w:t>
      </w:r>
      <w:r>
        <w:rPr/>
        <w:t>㞱佈쌲㕖祺쉍扂挲獰㵏幞呰攨偗쉠歈伻塋⨊㚘穉痂畤噘顨ꄤ㵙ꥠ䝇⭍咱쉶㭦惂숦稨滎歈㛂䙬偊楇䵨刪썣䱹眬</w:t>
      </w:r>
      <w:r>
        <w:rPr/>
        <w:t>⠹</w:t>
      </w:r>
      <w:r>
        <w:rPr/>
        <w:t>㎩丩㥎燂沏</w:t>
      </w:r>
      <w:r>
        <w:rPr/>
        <w:t>Ⱝ</w:t>
      </w:r>
      <w:r>
        <w:rPr/>
        <w:t>椴敗쉈抿助斬뭦姂촲勂楪啞䪵䌭嚘깔婍</w:t>
      </w:r>
      <w:r>
        <w:rPr/>
        <w:t>ꤩꤺ</w:t>
      </w:r>
      <w:r>
        <w:rPr/>
        <w:t>牳〻䚥䫂飂놏楣뇂㜴쉴㘪䀹利⑋繪伪ㅨ곃⑟䄻搭盂⤲擃</w:t>
      </w:r>
      <w:r>
        <w:rPr/>
        <w:t>ꤣ</w:t>
      </w:r>
      <w:r>
        <w:rPr/>
        <w:t>婀슏睴䶻㝴</w:t>
      </w:r>
      <w:r>
        <w:rPr/>
        <w:t>ⱞ</w:t>
      </w:r>
      <w:r>
        <w:rPr/>
        <w:t>쉑奁氣⏂쉈걥卌颻ꅔ夸</w:t>
      </w:r>
      <w:r>
        <w:rPr/>
        <w:t>꧂⛍</w:t>
      </w:r>
      <w:r>
        <w:rPr/>
        <w:t>剀녡㵺冩だ▿썈欽ꥮ땟樻䥢㉓䖿户拂扲⭠嚿䱠䷂祯䉡ꅰ쉫쉉眬⩄灸슩渻氭䵎ꅸ</w:t>
      </w:r>
      <w:r>
        <w:rPr/>
        <w:t>ⴶ</w:t>
      </w:r>
      <w:r>
        <w:rPr/>
        <w:t>䞩㌪㍘䉗戮圶㨫쉗て칋扤剾轨⵨㩟뇂㑐さ泂쉱䯂䑲</w:t>
      </w:r>
      <w:r>
        <w:rPr/>
        <w:t>Ɐ</w:t>
      </w:r>
      <w:r>
        <w:rPr/>
        <w:t>䠬䅬桐戽幋噄녶⭓纏搸갦烂</w:t>
      </w:r>
      <w:r>
        <w:rPr/>
        <w:t>⡧</w:t>
      </w:r>
      <w:r>
        <w:rPr/>
        <w:t>츪偄</w:t>
      </w:r>
      <w:r>
        <w:rPr/>
        <w:t>Ⲯ</w:t>
      </w:r>
      <w:r>
        <w:rPr/>
        <w:t>숱䌩</w:t>
      </w:r>
      <w:r>
        <w:rPr/>
        <w:t>Ȿ</w:t>
      </w:r>
      <w:r>
        <w:rPr/>
        <w:t>燂䂮漬긩剏敔㨷噤껂摫犣䅶⪱橧촷楟漱绍⥟쵌㈸⪩␬쉵쎥纵唳캿歴夣쉥瑁摮潧繪⦻轳䅉啀灯쉔</w:t>
      </w:r>
      <w:r>
        <w:rPr/>
        <w:t>ꥅ</w:t>
      </w:r>
      <w:r>
        <w:rPr/>
        <w:t>슣䬲ㅊ呕</w:t>
      </w:r>
      <w:r>
        <w:rPr/>
        <w:t>ⶬ</w:t>
      </w:r>
      <w:r>
        <w:rPr/>
        <w:t>幸쉭쵐넥䊮欱奾쉥え体떵숶潺㶱</w:t>
      </w:r>
      <w:r>
        <w:rPr/>
        <w:t>ⱴ</w:t>
      </w:r>
      <w:r>
        <w:rPr/>
        <w:t>轔秂祊⺩㎵兔港</w:t>
      </w:r>
      <w:r>
        <w:rPr/>
        <w:t>ꕗ</w:t>
      </w:r>
      <w:r>
        <w:rPr/>
        <w:t>쉀㎩磂</w:t>
      </w:r>
      <w:r>
        <w:rPr/>
        <w:t>ꤨ</w:t>
      </w:r>
      <w:r>
        <w:rPr/>
        <w:t>䙸迂煆䈭숪穚䈣焥琯檻治ヂ䔷憻㬴悘啴䈥슥戦숤獁摹轒䎏㍅╉믂檻懍牵田㣎</w:t>
      </w:r>
      <w:r>
        <w:rPr/>
        <w:t>ⵐ⩄♃</w:t>
      </w:r>
      <w:r>
        <w:rPr/>
        <w:t>托䕀時㨻泃伳䨸伮䕶横倵╔皏硉䍪抩飂ꍵ⩖珂⼬倪橘痂㑷帶쉱懂슿匩晱奞⼶繹⌸灚婨汹劘␱긴䩳⩂秂쉁춣슣氹啚匲쉃㵰奀塣녁楬딪ꎡ⥾쉮췂佮쎩⼴揂◂扞㒵㵡쏂弹瞡獓꥕坤祏딴汆⒬</w:t>
      </w:r>
      <w:r>
        <w:rPr/>
        <w:t>ⴹ</w:t>
      </w:r>
      <w:r>
        <w:rPr/>
        <w:t>䅴挳ꅀ囍</w:t>
      </w:r>
      <w:r>
        <w:rPr/>
        <w:t>ꥉ</w:t>
      </w:r>
      <w:r>
        <w:rPr/>
        <w:t>쉌䱲昤쉉砺顲䣂埍片喏쉭぀䑷</w:t>
      </w:r>
      <w:r>
        <w:rPr/>
        <w:t>ⱒ</w:t>
      </w:r>
      <w:r>
        <w:rPr/>
        <w:t>㭟涣昤⧃楆</w:t>
      </w:r>
      <w:r>
        <w:rPr/>
        <w:t>Ⱞ</w:t>
      </w:r>
      <w:r>
        <w:rPr/>
        <w:t>杞ꍊ</w:t>
      </w:r>
      <w:r>
        <w:rPr/>
        <w:t>ꥍ</w:t>
      </w:r>
      <w:r>
        <w:rPr/>
        <w:t>塁⍶晁僎碬⻂噔⭫⴬숸毂</w:t>
      </w:r>
      <w:r>
        <w:rPr/>
        <w:t>⡬</w:t>
      </w:r>
      <w:r>
        <w:rPr/>
        <w:t>걕䈸싂䝺敮捈廃췎⬴囂婫⩌㝓딻쉠獑嘫딫湫곍㏂⺬㠷숨窘稽湋矂㵟塓䒥㦱뾣ひ뾻⿂冩凂啂</w:t>
      </w:r>
      <w:r>
        <w:rPr/>
        <w:t>⡰</w:t>
      </w:r>
      <w:r>
        <w:rPr/>
        <w:t>㐮숨</w:t>
      </w:r>
      <w:r>
        <w:rPr/>
        <w:t>Ⳃ</w:t>
      </w:r>
      <w:r>
        <w:rPr/>
        <w:t>⻂㵾ㆵ땷䇃祙㜻뇂깞硬䨲卯⨲暵獏䥕䱨焥䥴⩓䥳扚쉠敾㭓녞坡㝦䤮睆乩㐵숤㑢桓⑧싂礶並煙㑷䬭去猯쉾轎㍙싎䌴䛂뭪斮㭚⦱㴷楂祑㓂琻椤轄砫噪⥦⬊䔷⑂擂橨╃䑶栦</w:t>
      </w:r>
      <w:r>
        <w:rPr/>
        <w:t>⡲</w:t>
      </w:r>
      <w:r>
        <w:rPr/>
        <w:t>쉪淂怮ꅌ╫淂쉃瑖⭶</w:t>
      </w:r>
      <w:r>
        <w:rPr/>
        <w:t>ⵟ</w:t>
      </w:r>
      <w:r>
        <w:rPr/>
        <w:t>㕖쉫䙶歚嘦颣竂⸨깺䉮쉈⬬뭆㉡</w:t>
      </w:r>
      <w:r>
        <w:rPr/>
        <w:t>ⶬ</w:t>
      </w:r>
      <w:r>
        <w:rPr/>
        <w:t>ⰰ</w:t>
      </w:r>
      <w:r>
        <w:rPr/>
        <w:t>䫂棂䂮㕡㍬灾眭㯂ㄩ䠻堰⸵슻慥깍硄⩲</w:t>
      </w:r>
      <w:r>
        <w:rPr/>
        <w:t>ꕍ</w:t>
      </w:r>
      <w:r>
        <w:rPr/>
        <w:t>⠪⑯</w:t>
      </w:r>
      <w:r>
        <w:rPr/>
        <w:t>긶桺〈彖쉸쉈䊘狂䙤싂癥剕偎槎朥갹か</w:t>
      </w:r>
      <w:r>
        <w:rPr/>
        <w:t>Ⱡ</w:t>
      </w:r>
      <w:r>
        <w:rPr/>
        <w:t>숰</w:t>
      </w:r>
      <w:r>
        <w:rPr/>
        <w:t>ꤹ</w:t>
      </w:r>
      <w:r>
        <w:rPr/>
        <w:t>㏃쉟桅뼷幩䀳싎㧂瘪奁㙅숥恮슘敒녧숷뮩㝄▱⸦奯捔轟琰</w:t>
      </w:r>
      <w:r>
        <w:rPr/>
        <w:t>⠵</w:t>
      </w:r>
      <w:r>
        <w:rPr/>
        <w:t>숬繴佴쉅傡娵㛂欴儵癊掘깅쵳磂䠷뽟獱澡㤵</w:t>
      </w:r>
      <w:r>
        <w:rPr/>
        <w:t>ꦣ⩅⩓</w:t>
      </w:r>
      <w:r>
        <w:rPr/>
        <w:t>쉋䡏彣䠺걒奴䥊轣㩢严䐺</w:t>
      </w:r>
      <w:r>
        <w:rPr/>
        <w:t>Ⳃ</w:t>
      </w:r>
      <w:r>
        <w:rPr/>
        <w:t>䈬淎⩚긺䘭⌮숪㇂㐴䭃辣頷╥쵲猶䥭㞡㥳╉硴⥞戤敚氻砶┥填뽓睶ꎿ⤷㐹</w:t>
      </w:r>
      <w:r>
        <w:rPr/>
        <w:t>ꖡ</w:t>
      </w:r>
      <w:r>
        <w:rPr/>
        <w:t>煄水永捸榬㷂却썰</w:t>
      </w:r>
      <w:r>
        <w:rPr/>
        <w:t>ⱹ</w:t>
      </w:r>
      <w:r>
        <w:rPr/>
        <w:t>塲딱䈴쉸⴪㦻䲏捍쌤摸捵戶⒮䏂뭏媥欶噟扯칷쉵䛃扡窥斿焳쏃样䙃䝖䝲슬獁㙴䨨</w:t>
      </w:r>
      <w:r>
        <w:rPr/>
        <w:t>ꕍ</w:t>
      </w:r>
      <w:r>
        <w:rPr/>
        <w:t>璮洽䙙楘滂乎畷</w:t>
      </w:r>
      <w:r>
        <w:rPr/>
        <w:t>ꦏ</w:t>
      </w:r>
      <w:r>
        <w:rPr/>
        <w:t>琻椰䃍洶村⌥壂⭾ꄥ剳깫슱뗃帶漨挳煯ㅆ뼽䅙</w:t>
      </w:r>
      <w:r>
        <w:rPr/>
        <w:t>ⴣ</w:t>
      </w:r>
      <w:r>
        <w:rPr/>
        <w:t>撱悬썖㡾칄娥匪歪뽙╎䭇䝴壃䱅␱ㅸ朣溵毂㘬搹痂⸸䉖㙣쉳惍䑌슏뽀睱㣎</w:t>
      </w:r>
      <w:r>
        <w:rPr/>
        <w:t>ꕦ</w:t>
      </w:r>
      <w:r>
        <w:rPr/>
        <w:t>쉔㘪婄瘽䚣숷㝪剚깤쉨憡쉊숩㝙㕧楶砺숷泂䤦慡塟⩁㡰䧃搰⦡</w:t>
      </w:r>
      <w:r>
        <w:rPr/>
        <w:t>Ⱳ</w:t>
      </w:r>
      <w:r>
        <w:rPr/>
        <w:t>㠮싂싃䶿</w:t>
      </w:r>
      <w:r>
        <w:rPr/>
        <w:t>⡗</w:t>
      </w:r>
      <w:r>
        <w:rPr/>
        <w:t>긩氬㍀猯掮枘婕歙搸뼱갽숰撩㡺偙</w:t>
      </w:r>
      <w:r>
        <w:rPr/>
        <w:t>ⱸ</w:t>
      </w:r>
      <w:r>
        <w:rPr/>
        <w:t>窥仃㴥⨪㠪䕥幭ꥪꌪ습桊奥墩ヂ깖煉뽆숪佧歟쉳硷乣戥쉆塳〱㕋矃⵭汗슥쉱瞏㮵ꅾご숫刪꥞幙琱䅆㝱뼣숹䞩뽵亥㉤拂☶柂싂ㆱ㧂숪场眥</w:t>
      </w:r>
      <w:r>
        <w:rPr/>
        <w:t>⡙</w:t>
      </w:r>
      <w:r>
        <w:rPr/>
        <w:t>㠪娹䟂숤뮩⭾娴楖浪쉄㜤ꎥ支囂䉲⭧땯</w:t>
      </w:r>
      <w:r>
        <w:rPr/>
        <w:t>ⷂ</w:t>
      </w:r>
      <w:r>
        <w:rPr/>
        <w:t>ꥡ㠸卓䱩쉟䉆쵣华㋂呫</w:t>
      </w:r>
      <w:r>
        <w:rPr/>
        <w:t>ⱑ</w:t>
      </w:r>
      <w:r>
        <w:rPr/>
        <w:t>䟃칮弯畇뭗ひ싃桖썕䟂㍬쉔栬挺搦玩떮楂䠣椱쉏쉾攴䘽纥便攮⭷쉄願뿂㞿玩䭭支煖뽅쉨쉠忂䉆䅀</w:t>
      </w:r>
      <w:r>
        <w:rPr/>
        <w:t>ⱓ</w:t>
      </w:r>
      <w:r>
        <w:rPr/>
        <w:t>㍢㤴㩂⧂</w:t>
      </w:r>
      <w:r>
        <w:rPr/>
        <w:t>⠺</w:t>
      </w:r>
      <w:r>
        <w:rPr/>
        <w:t>煳슱瞥慪녮ꆿ穆顭쉊㢻㮣桁㦥㐻ꅾ㗂쉋⥠싍摣슩䤽칧㭊偫䵵抡⨻物⎥</w:t>
      </w:r>
      <w:r>
        <w:rPr/>
        <w:t>Ⱔ</w:t>
      </w:r>
      <w:r>
        <w:rPr/>
        <w:t>㮮纬収砦⭋塰㒻眫朶飂깆槂쵌妿䑷䁮兠壍桥</w:t>
      </w:r>
      <w:r>
        <w:rPr/>
        <w:t>꥟</w:t>
      </w:r>
      <w:r>
        <w:rPr/>
        <w:t>뼊㵄</w:t>
      </w:r>
      <w:r>
        <w:rPr/>
        <w:t>Ⳃ</w:t>
      </w:r>
      <w:r>
        <w:rPr/>
        <w:t>䕶轸䄴轙浾杌</w:t>
      </w:r>
      <w:r>
        <w:rPr/>
        <w:t>ꕟ</w:t>
      </w:r>
      <w:r>
        <w:rPr/>
        <w:t>洴迂䓂촱⦩硠帰頫倩滂汊䝭獏쉢딻䲿砽瞱汵归䐯淂朣㤲勂뽫쉀䰦债猭癘焺</w:t>
      </w:r>
      <w:r>
        <w:rPr/>
        <w:t>⢩</w:t>
      </w:r>
      <w:r>
        <w:rPr/>
        <w:t>㣃⩶쉈뭣穧敱䄨</w:t>
      </w:r>
      <w:r>
        <w:rPr/>
        <w:t>꧂</w:t>
      </w:r>
      <w:r>
        <w:rPr/>
        <w:t>㍕⍔쉣檿怽⾻䰨⮿</w:t>
      </w:r>
      <w:r>
        <w:rPr/>
        <w:t>ꦬ</w:t>
      </w:r>
      <w:r>
        <w:rPr/>
        <w:t>瓂匷</w:t>
      </w:r>
      <w:r>
        <w:rPr/>
        <w:t>ꦣ</w:t>
      </w:r>
      <w:r>
        <w:rPr/>
        <w:t>沬㡀䩯恺걱厩䓂䑭䁂䠯숵商晄㩍╗摔㟂䅪땸儩⭸欶쉦䄲噡壂徿䂩仂䥨㮩걠䥀뾩㑴硡䬪奧ꌯ츳獁㍾顏牢係㕠填㙭弨縮긪樳硴䑬䟂硰橸數떱쉤恋㝭뼹♃夫㵕櫃䙦숪땚숶佢䢏</w:t>
      </w:r>
      <w:r>
        <w:rPr/>
        <w:t>ꗂ</w:t>
      </w:r>
      <w:r>
        <w:rPr/>
        <w:t>焱塈ꇂ⦻뭚䟂㪿숰슩충␷㩈숦奶䐮卞轵璥䝵녙稶⾿佡愷쎥ꌵ쉧䤪瑢砥Ⓜ뽴旂⍋硁뽔촭촪땎䲡쉦</w:t>
      </w:r>
      <w:r>
        <w:rPr/>
        <w:t>ꤩ</w:t>
      </w:r>
    </w:p>
    <w:p>
      <w:pPr>
        <w:pStyle w:val="PreformattedText"/>
        <w:bidi w:val="0"/>
        <w:spacing w:before="0" w:after="0"/>
        <w:jc w:val="left"/>
        <w:rPr/>
      </w:pPr>
      <w:r>
        <w:rPr/>
        <w:t>橸㥔稯╰</w:t>
      </w:r>
      <w:r>
        <w:rPr/>
        <w:t>ꥅ⭌</w:t>
      </w:r>
      <w:r>
        <w:rPr/>
        <w:t>䡭灥䀥䑫䝟묦攫䙎쉓煞䵪䝁琻쉡㭁炩瑰㝗㉾曂㪮땓刷쵔쉠</w:t>
      </w:r>
      <w:r>
        <w:rPr/>
        <w:t>Ⱔ</w:t>
      </w:r>
      <w:r>
        <w:rPr/>
        <w:t>䜪咻务挸</w:t>
      </w:r>
      <w:r>
        <w:rPr/>
        <w:t>⠽</w:t>
      </w:r>
      <w:r>
        <w:rPr/>
        <w:t>㩨噤숰湴䅷숰숮뼪䵵彳癩ㄤ頴㥧䡃㋃呷䓂拃㌭⍾匩乯癊磂畯쉴쉯넪扳顋儻⍅㫂</w:t>
      </w:r>
      <w:r>
        <w:rPr/>
        <w:t>ꕐ</w:t>
      </w:r>
      <w:r>
        <w:rPr/>
        <w:t>숻彡摸啲쉀㕭</w:t>
      </w:r>
      <w:r>
        <w:rPr/>
        <w:t>ⱁ</w:t>
      </w:r>
      <w:r>
        <w:rPr/>
        <w:t>盂</w:t>
      </w:r>
      <w:r>
        <w:rPr/>
        <w:t>⡠</w:t>
      </w:r>
      <w:r>
        <w:rPr/>
        <w:t>値뇂뭨槃╞焽╃싂怯挪斣㈣곍⿂㢩㍭숥놱넫슻祱町悘녥쉀㭧♩ヂ䕂礨㴰숩쉭쉬彚䦻뼬䅵Ⓜ唺썞壂潸䥍瑷摲玩㭄㭦幔</w:t>
      </w:r>
      <w:r>
        <w:rPr/>
        <w:t>ꤶ</w:t>
      </w:r>
      <w:r>
        <w:rPr/>
        <w:t>㠨걟䕳剴估</w:t>
      </w:r>
      <w:r>
        <w:rPr/>
        <w:t>ꥄ</w:t>
      </w:r>
      <w:r>
        <w:rPr/>
        <w:t>䜩役⫂䕭㉷䴩癕轞⸪飂畘䍺沣䜱昨䤵숬璣柂㭥䕁</w:t>
      </w:r>
      <w:r>
        <w:rPr/>
        <w:t>꧂</w:t>
      </w:r>
      <w:r>
        <w:rPr/>
        <w:t>㵉拂ꍣ䋎劥</w:t>
      </w:r>
      <w:r>
        <w:rPr/>
        <w:t>ⱚ</w:t>
      </w:r>
      <w:r>
        <w:rPr/>
        <w:t>䯂㔺眤㌲쵪䈹쉇壍䠳㩗敄娫猸싂ꅲ숰䍌쉒吥쌭⮱⽵砳䔸깕獡䄺⩳쉂</w:t>
      </w:r>
      <w:r>
        <w:rPr/>
        <w:t>ꕾ</w:t>
      </w:r>
      <w:r>
        <w:rPr/>
        <w:t>쉁⹯瑒拂쵶帵쉗╃ꥷ揂뗂獫垵╀挮硹쉂숪☣쉵烂兵穋㍎恢⭮佌ꆡ啱슥</w:t>
      </w:r>
      <w:r>
        <w:rPr/>
        <w:t>ⰸ</w:t>
      </w:r>
      <w:r>
        <w:rPr/>
        <w:t>焫㫂䉂浏㔴</w:t>
      </w:r>
      <w:r>
        <w:rPr/>
        <w:t>ꕴ</w:t>
      </w:r>
      <w:r>
        <w:rPr/>
        <w:t>湖⼺㥙</w:t>
      </w:r>
      <w:r>
        <w:rPr/>
        <w:t>⡢</w:t>
      </w:r>
      <w:r>
        <w:rPr/>
        <w:t>싂佯儨っ䑚慯䐱쉧⍺䗂奴⧂떏숳⻂僂쉸㙙濂꥖㡙갰㩪坈旂撿䕺㵬䐮樥燂칮椽睺숱숲琺婇佺竂廂䩬䵩䍁癦䵣⮡硳쉐␸㬨亣潮⼥뽍㩘獊숯凍朴縤瀺浙싂䱞轮忂涻磂㴱幔悡灩뇃䄳䛂眥仂䑊</w:t>
      </w:r>
      <w:r>
        <w:rPr/>
        <w:t>ꤪ</w:t>
      </w:r>
      <w:r>
        <w:rPr/>
        <w:t>燂欮晒㕘䑂㕵⑒㭹浪嚘浚쉄걡眤뭭싂</w:t>
      </w:r>
      <w:r>
        <w:rPr/>
        <w:t>ⴊ</w:t>
      </w:r>
      <w:r>
        <w:rPr/>
        <w:t>촹曂掣䟂曂慅炥⹩⿂倹塦㖏㔺㕕㇂歾뾵㑐㏂匽顷卶⼶숺</w:t>
      </w:r>
      <w:r>
        <w:rPr/>
        <w:t>ⷂ♱</w:t>
      </w:r>
      <w:r>
        <w:rPr/>
        <w:t>甥싍숹敓ꍵ◎</w:t>
      </w:r>
      <w:r>
        <w:rPr/>
        <w:t>ⵯ</w:t>
      </w:r>
      <w:r>
        <w:rPr/>
        <w:t>牲㭀⮘뭩顩ㅉ瀶㛂⩘</w:t>
      </w:r>
      <w:r>
        <w:rPr/>
        <w:t>⡁</w:t>
      </w:r>
      <w:r>
        <w:rPr/>
        <w:t>勍㓂ꅧ縫┨</w:t>
      </w:r>
      <w:r>
        <w:rPr/>
        <w:t>ⰶ</w:t>
      </w:r>
      <w:r>
        <w:rPr/>
        <w:t>䕔쉟偊佞㩰璘旂゘䍑撏縹쉢摚禩</w:t>
      </w:r>
      <w:r>
        <w:rPr/>
        <w:t>⡮</w:t>
      </w:r>
      <w:r>
        <w:rPr/>
        <w:t>슻眯䰶썈쉈㵸걢獫䭊垻捏灮䂬吹晶쉺㚻サ䝢⎣轷ぎ⽨瑨㭳彌䥩</w:t>
      </w:r>
      <w:r>
        <w:rPr/>
        <w:t>ⴺ</w:t>
      </w:r>
      <w:r>
        <w:rPr/>
        <w:t>쉟㷂晐䥱ꥲ轢焩걞쵕ꄥ涻䑤숷쉤獪깓숭㡰䈴楶⬹剆䡲䑌㥇ㅨ㴮싂楦欶䆣㕟慏㮱㖬濂⵪瞩䖘⶘╉⩁숨猥숲⸷剖榬湵塙敳反㷂乔娽䉱浵ꌦꥤ䄽</w:t>
      </w:r>
      <w:r>
        <w:rPr/>
        <w:t>꧂</w:t>
      </w:r>
      <w:r>
        <w:rPr/>
        <w:t>灘♩껂써佰쉘㩉䨬地㘲깙輲淂轓㈪劏긪琴堷䕉뽰潔娣飂〵穾</w:t>
      </w:r>
      <w:r>
        <w:rPr/>
        <w:t>ꤻ</w:t>
      </w:r>
      <w:r>
        <w:rPr/>
        <w:t>佥儽䥸瓂湗砨攫쉚쉑㔷恖噆卨⺏㤸㝏☣䑙婋珂㩢頩洬⼩⑚㭘煈⧎쵎潭⴪싂㙠绎睦稨쉉숴뽥䝴䕐曂徣槂媥ㅧ车捪⬬扫⎏䬩挺</w:t>
      </w:r>
      <w:r>
        <w:rPr/>
        <w:t>ⱦ</w:t>
      </w:r>
      <w:r>
        <w:rPr/>
        <w:t>摓折䝷䉑䁌놿攻ㅄ㵈츭擂녴㈶쵐䕘杀</w:t>
      </w:r>
      <w:r>
        <w:rPr/>
        <w:t>ⶡ</w:t>
      </w:r>
      <w:r>
        <w:rPr/>
        <w:t>걾䱫쉖と徻仂슮㧂⫂盂⴪掣偮쉁猴绂㜵摺䅘噭</w:t>
      </w:r>
      <w:r>
        <w:rPr/>
        <w:t>ⶱ</w:t>
      </w:r>
      <w:r>
        <w:rPr/>
        <w:t>癅卫⧂</w:t>
      </w:r>
      <w:r>
        <w:rPr/>
        <w:t>ⵅ</w:t>
      </w:r>
      <w:r>
        <w:rPr/>
        <w:t>숷</w:t>
      </w:r>
      <w:r>
        <w:rPr/>
        <w:t>ꦡ</w:t>
      </w:r>
      <w:r>
        <w:rPr/>
        <w:t>쉾假싃睲䆵쉚磂쉓숤剡ㅉ剞</w:t>
      </w:r>
      <w:r>
        <w:rPr/>
        <w:t>ⱑ</w:t>
      </w:r>
      <w:r>
        <w:rPr/>
        <w:t>䲵焬묩墵녡쉚偄⭸惂坪仃㷂⹸㭅⩀㇂干灂塕㭸歟䱙挮㙕춱䄴◂睆⨬␺欯癓⯂╙偌䙨柂␫♦⸥䍑쉈쉈沮뼻潫㥡奡庘棂求瘸㴻⚻슥쉁㛂싂坫䱰䩨繟⭅싍周㑎嗂棂疡䐤慃㕫䁶⭍歆仂轶</w:t>
      </w:r>
      <w:r>
        <w:rPr/>
        <w:t>ⴥ꥾</w:t>
      </w:r>
      <w:r>
        <w:rPr/>
        <w:t>癏㬪㪥⹾婭쉀⑀縬捺쉸㡺숻潐熣⩹噖䑃洩㑭컂轱顔潗쉋쉌</w:t>
      </w:r>
      <w:r>
        <w:rPr/>
        <w:t>⣂</w:t>
      </w:r>
      <w:r>
        <w:rPr/>
        <w:t>땸㧂瑒朷⿂╗숸卮琥ꅴ幦㵭剀畊♟뽅䭶슱楙摾쉙灇枱焱ꅬ梣㌴䀳睾樽榩慡櫂䗂硬ㅣ</w:t>
      </w:r>
      <w:r>
        <w:rPr/>
        <w:t>ꦩ</w:t>
      </w:r>
      <w:r>
        <w:rPr/>
        <w:t>吷䌦䓂䍖</w:t>
      </w:r>
      <w:r>
        <w:rPr/>
        <w:t>⡯</w:t>
      </w:r>
      <w:r>
        <w:rPr/>
        <w:t>幑╀⥇㮻</w:t>
      </w:r>
      <w:r>
        <w:rPr/>
        <w:t>⡖</w:t>
      </w:r>
      <w:r>
        <w:rPr/>
        <w:t>㑞奵犻╫䱊䁄䍵㕣祩竂쉔㝯넱깸轠偆數㔽녫㩉丫欫쉮擃</w:t>
      </w:r>
      <w:r>
        <w:rPr/>
        <w:t>ꔪ</w:t>
      </w:r>
      <w:r>
        <w:rPr/>
        <w:t>楰쏂쉘挱牫⍄쉆뽢㓂뽶㨳㜹唯浶칖䇂⩆瓍썊佞쌩急㉦숽瑷ꇂ瑌⹷꥔</w:t>
      </w:r>
      <w:r>
        <w:rPr/>
        <w:t>ⱹ</w:t>
      </w:r>
      <w:r>
        <w:rPr/>
        <w:t>䥏ヂ쉙슡妡砳䴲쉡獈⑰婣놻⍄㨊쏂숰</w:t>
      </w:r>
      <w:r>
        <w:rPr/>
        <w:t>ⱡ</w:t>
      </w:r>
      <w:r>
        <w:rPr/>
        <w:t>佄</w:t>
      </w:r>
      <w:r>
        <w:rPr/>
        <w:t>⠫</w:t>
      </w:r>
      <w:r>
        <w:rPr/>
        <w:t>剔</w:t>
      </w:r>
      <w:r>
        <w:rPr/>
        <w:t>ꕁ</w:t>
      </w:r>
      <w:r>
        <w:rPr/>
        <w:t>灘㑓긣畺敓厱슥</w:t>
      </w:r>
      <w:r>
        <w:rPr/>
        <w:t>ꗂ</w:t>
      </w:r>
      <w:r>
        <w:rPr/>
        <w:t>敢穣</w:t>
      </w:r>
      <w:r>
        <w:rPr/>
        <w:t>ⷂ⩱</w:t>
      </w:r>
      <w:r>
        <w:rPr/>
        <w:t>㎮堻땬併儹氽庬兌</w:t>
      </w:r>
      <w:r>
        <w:rPr/>
        <w:t>⡃</w:t>
      </w:r>
      <w:r>
        <w:rPr/>
        <w:t>塙眦顺䍸冏</w:t>
      </w:r>
      <w:r>
        <w:rPr/>
        <w:t>⡸</w:t>
      </w:r>
      <w:r>
        <w:rPr/>
        <w:t>扁䄪冬ꎩ뿃╣汐䍥枵卫깵촦嫂뽂圴矂え쵂戤坐侵</w:t>
      </w:r>
      <w:r>
        <w:rPr/>
        <w:t>⡆⨩</w:t>
      </w:r>
      <w:r>
        <w:rPr/>
        <w:t>㢩</w:t>
      </w:r>
      <w:r>
        <w:rPr/>
        <w:t>⡟</w:t>
      </w:r>
      <w:r>
        <w:rPr/>
        <w:t>ⴸ</w:t>
      </w:r>
      <w:r>
        <w:rPr/>
        <w:t>䫂汱⩮</w:t>
      </w:r>
      <w:r>
        <w:rPr/>
        <w:t>ⷂ</w:t>
      </w:r>
      <w:r>
        <w:rPr/>
        <w:t>쉎뽢婇䙒⍢딥딴깱쉈娯뽎兇頺ㅕ⍬杁浪뼷歌ꅀ슻䮮瑨摈㥖盂〯洫쉣乞䦮㥇牺偅⹗춏㕔㙩栥숸䔯捌쉶夽慘癔轫㛂ꥧ㙑묲㕏⍨⚥뭴畾곂䕳浙䥺⹵颩殩ꍶ㝋縬吹㕆䥰㥡啞畕亵奴쉂祒晪畑夺㥮呶㋂硤枡⮬쉘</w:t>
      </w:r>
      <w:r>
        <w:rPr/>
        <w:t>ꕹ</w:t>
      </w:r>
      <w:r>
        <w:rPr/>
        <w:t>쉍</w:t>
      </w:r>
      <w:r>
        <w:rPr/>
        <w:t>Ⱟ⵾</w:t>
      </w:r>
      <w:r>
        <w:rPr/>
        <w:t>眯㌽䈩</w:t>
      </w:r>
      <w:r>
        <w:rPr/>
        <w:t>⡨</w:t>
      </w:r>
      <w:r>
        <w:rPr/>
        <w:t>숲뗂杅噸㡯䰣佫ꅘ땚庬╗㮬ꍸ㫂廂慁촹洲㨸䍚㫂䤯浫睘氯⤣氳㉓뭾슩⩓숮剚</w:t>
      </w:r>
      <w:r>
        <w:rPr/>
        <w:t>ꔬ</w:t>
      </w:r>
      <w:r>
        <w:rPr/>
        <w:t>暩啄쉁䳃뭺㝦싂䬦杊슱딥繳Ⓝ妥㍖㔦䕋時丯桄佖光灥ヂ슿兕津喣</w:t>
      </w:r>
      <w:r>
        <w:rPr/>
        <w:t>ⵒ</w:t>
      </w:r>
      <w:r>
        <w:rPr/>
        <w:t>䙗䮱殡⬲恧晾猵</w:t>
      </w:r>
      <w:r>
        <w:rPr/>
        <w:t>ꤷ</w:t>
      </w:r>
      <w:r>
        <w:rPr/>
        <w:t>㜽木瓍䁴묭䭩걠揂䝧澮깔뇂</w:t>
      </w:r>
      <w:r>
        <w:rPr/>
        <w:t>Ɱ</w:t>
      </w:r>
      <w:r>
        <w:rPr/>
        <w:t>㭹稻㈫㉍漽쉢</w:t>
      </w:r>
      <w:r>
        <w:rPr/>
        <w:t>꥟</w:t>
      </w:r>
      <w:r>
        <w:rPr/>
        <w:t>滂漱䮿佃┷穆㓂働䵩䵚䍹䭅づ繃傣噓澏䱲䨬柃傱칒뽤堪숺幋辿뽵䇂䖩䜵匹슡汔숽悡倣焣顺冩妮彑㩕걫⨦瘸挷쉁䍶䔦䂵㕥婈㵺楳䷎⼻⭅凂潉뾘㵸剧窻㗎떡ヂ埂껂潩啑健匦兞⵹ꄪ愰숯㍤㇂䑭③娴㕄祤쉋繸</w:t>
      </w:r>
      <w:r>
        <w:rPr/>
        <w:t>ⷂ</w:t>
      </w:r>
      <w:r>
        <w:rPr/>
        <w:t>帱兪쉯⍦攴㑇뭂湊并㯂⌰玻숲瘱捏슻㥰晘穙愭檣秂ꏂ쉇嘬䅂䙯竎㧂婶</w:t>
      </w:r>
      <w:r>
        <w:rPr/>
        <w:t>⡯</w:t>
      </w:r>
      <w:r>
        <w:rPr/>
        <w:t>妻숺ㅌ䑦浔慃䌪뽐穎弣쉘䱥塷礸䅴䁢䴹</w:t>
      </w:r>
      <w:r>
        <w:rPr/>
        <w:t>ꥌ</w:t>
      </w:r>
      <w:r>
        <w:rPr/>
        <w:t>婪䁀쉂䄺圮䵔匳⭍</w:t>
      </w:r>
      <w:r>
        <w:rPr/>
        <w:t>ⵠ</w:t>
      </w:r>
      <w:r>
        <w:rPr/>
        <w:t>쉄䥆楪䱉䉗㬨噧䁕硚幰戻盂兔숬捪澱嫂繵칌묷깓桺⽄悩橊⒣桂♪䌯䏂뼽㵌⩘썥쉠쉮禵ꍂ⫂⩮顯ㅠ㯂ꥣ</w:t>
      </w:r>
      <w:r>
        <w:rPr/>
        <w:t>⠽</w:t>
      </w:r>
      <w:r>
        <w:rPr/>
        <w:t>䏂녪䵕⴨䱓놘䚮啲㭩쉪倭䰮䵄䰥啶湀樣灄䥈쵋숲㠷</w:t>
      </w:r>
      <w:r>
        <w:rPr/>
        <w:t>ⱍ</w:t>
      </w:r>
      <w:r>
        <w:rPr/>
        <w:t>繦椹礪婞㷂側画揂䅑洷쵓䩖璣䟂겏泂欪쉬곂ꎵ䜷㑩僂㴤挷顣獬侣</w:t>
      </w:r>
      <w:r>
        <w:rPr/>
        <w:t>⡚╎</w:t>
      </w:r>
      <w:r>
        <w:rPr/>
        <w:t>㥂㖻뽷惍껂⨹숪</w:t>
      </w:r>
      <w:r>
        <w:rPr/>
        <w:t>ⵂ</w:t>
      </w:r>
      <w:r>
        <w:rPr/>
        <w:t>旂䵉♐塰塏㝗⿂癦쵧䑯㔊쉩汳祈䬪⥚췎䠽⩯癮桹こ䀺칩</w:t>
      </w:r>
      <w:r>
        <w:rPr/>
        <w:t>ꗂ</w:t>
      </w:r>
      <w:r>
        <w:rPr/>
        <w:t>숨杲ꍢ異噴㏂盎晅悡噏晷썩䥤獠긳㥃䡨䁏慶涵녌쵞䊻椪媩┣兠</w:t>
      </w:r>
      <w:r>
        <w:rPr/>
        <w:t>⣂</w:t>
      </w:r>
      <w:r>
        <w:rPr/>
        <w:t>㙇憣쉅琴</w:t>
      </w:r>
      <w:r>
        <w:rPr/>
        <w:t>⡁</w:t>
      </w:r>
      <w:r>
        <w:rPr/>
        <w:t>썟⭲숥㋂䪵潢쉒昤穣䱪ꆱ愤㨨䣎务倯㝾珂⩤䧂漩</w:t>
      </w:r>
      <w:r>
        <w:rPr/>
        <w:t>ꦱ</w:t>
      </w:r>
      <w:r>
        <w:rPr/>
        <w:t>㙄㡎瑦⌷䥟ꥮ晗껂䵺稵塟㭐䩌숪潳暩쉒ㅞ䱇ꅙ䱏甲顇</w:t>
      </w:r>
      <w:r>
        <w:rPr/>
        <w:t>ⱪ</w:t>
      </w:r>
      <w:r>
        <w:rPr/>
        <w:t>灠䔶⹣㩒㝳⑤僂깗㵑</w:t>
      </w:r>
      <w:r>
        <w:rPr/>
        <w:t>⡋</w:t>
      </w:r>
      <w:r>
        <w:rPr/>
        <w:t>䨯ヂ䅪쉶⥣汁玏⽫恧ㅙ甶奺慗⧂徏乲䲣쉗浹䙩쉸渮ㆻ뽯潪㊥숨啑瑨瞿ꌻ潏杪へⓂ⥍浮旂㥁攪쉮頩溩㥺뭐ꏂ恸뗂㵴汧橃䱇䩈䝘䅟扐ꏃ癒뾻슏슱ꄬ뽙慾淂쉾ꇂ곂쉶놏摹吱⪏瀭濂硷䌥뇂攵놣瘦ㅤ碏洱㠥ꆱ숣枱쉐䘳失䵍넦㭁劬뽟礰뽁</w:t>
      </w:r>
      <w:r>
        <w:rPr/>
        <w:t>ꕥ</w:t>
      </w:r>
      <w:r>
        <w:rPr/>
        <w:t>怷쉡啬掻飂쉎ㅈ䈨彸</w:t>
      </w:r>
      <w:r>
        <w:rPr/>
        <w:t>ꕥ⤸</w:t>
      </w:r>
      <w:r>
        <w:rPr/>
        <w:t>桵伤垩♔쉋潄倪⺮縰㵨乇⎘슱⵫皩朤쉃⵮녓䰯⌯疡凂憩㍃稥氫扮扈皱</w:t>
      </w:r>
      <w:r>
        <w:rPr/>
        <w:t>ⱹ</w:t>
      </w:r>
      <w:r>
        <w:rPr/>
        <w:t>곃横㷍⭰䭄䵦꥙乗䎮䉭埍搣</w:t>
      </w:r>
      <w:r>
        <w:rPr/>
        <w:t>ꤪ</w:t>
      </w:r>
      <w:r>
        <w:rPr/>
        <w:t>啺䕲</w:t>
      </w:r>
      <w:r>
        <w:rPr/>
        <w:t>⠵⏂</w:t>
      </w:r>
      <w:r>
        <w:rPr/>
        <w:t>䇃䗂婌슬㦱</w:t>
      </w:r>
      <w:r>
        <w:rPr/>
        <w:t>ⱟ</w:t>
      </w:r>
      <w:r>
        <w:rPr/>
        <w:t>槃睢싂⿂䅂칅ꄻ伭汵</w:t>
      </w:r>
      <w:r>
        <w:rPr/>
        <w:t>ꥋ</w:t>
      </w:r>
      <w:r>
        <w:rPr/>
        <w:t>쉳㋂硾⺡칍숸慁换ꆘ噇⽕쌬㋂⵲轘禩</w:t>
      </w:r>
      <w:r>
        <w:rPr/>
        <w:t>⢱</w:t>
      </w:r>
      <w:r>
        <w:rPr/>
        <w:t>瀸⴪搥⽐㴥厵⩸瀯쉥歟슿䇂</w:t>
      </w:r>
      <w:r>
        <w:rPr/>
        <w:t>ꖣ</w:t>
      </w:r>
      <w:r>
        <w:rPr/>
        <w:t>婑元쉴㒬⺘⩹⤰瑟痂⤥쉰吺䷂쉣嫂⭠幥㩅㊮睶⫂</w:t>
      </w:r>
      <w:r>
        <w:rPr/>
        <w:t>ⴸ</w:t>
      </w:r>
      <w:r>
        <w:rPr/>
        <w:t>䈶坩厩㏂</w:t>
      </w:r>
      <w:r>
        <w:rPr/>
        <w:t>ⵊ</w:t>
      </w:r>
      <w:r>
        <w:rPr/>
        <w:t>懍쉢兾绂</w:t>
      </w:r>
      <w:r>
        <w:rPr/>
        <w:t>ꥒ</w:t>
      </w:r>
      <w:r>
        <w:rPr/>
        <w:t>ⱋ</w:t>
      </w:r>
      <w:r>
        <w:rPr/>
        <w:t>参汣席塶⥌</w:t>
      </w:r>
      <w:r>
        <w:rPr/>
        <w:t>⡩</w:t>
      </w:r>
      <w:r>
        <w:rPr/>
        <w:t>⽕削㟂⬥쉍唨쉴䠱穡㧎呎㍴㐴숦䑺쵂</w:t>
      </w:r>
      <w:r>
        <w:rPr/>
        <w:t>꧂⤨</w:t>
      </w:r>
      <w:r>
        <w:rPr/>
        <w:t>晡⽏뇂싂瑮㥯戶癭扨恹⹌颿〰쉪焲杄</w:t>
      </w:r>
      <w:r>
        <w:rPr/>
        <w:t>Ⳃ</w:t>
      </w:r>
      <w:r>
        <w:rPr/>
        <w:t>漪昩縪椳㭇潎깞奪놩䤬曂</w:t>
      </w:r>
      <w:r>
        <w:rPr/>
        <w:t>꧂</w:t>
      </w:r>
      <w:r>
        <w:rPr/>
        <w:t>制が컃뭒濂</w:t>
      </w:r>
      <w:r>
        <w:rPr/>
        <w:t>⡣</w:t>
      </w:r>
      <w:r>
        <w:rPr/>
        <w:t>囂㝭䪘뭺썗凂磎焭깸䭶焦땴硬煵樶숶繕摵㠤썘迂⭢ꥪ</w:t>
      </w:r>
      <w:r>
        <w:rPr/>
        <w:t>꧂</w:t>
      </w:r>
      <w:r>
        <w:rPr/>
        <w:t>榵䄵䑱燂싂⵮妥</w:t>
      </w:r>
      <w:r>
        <w:rPr/>
        <w:t>ꖡ</w:t>
      </w:r>
      <w:r>
        <w:rPr/>
        <w:t>䉡櫂㍭頶춡利偂殩□稪</w:t>
      </w:r>
      <w:r>
        <w:rPr/>
        <w:t>⠩</w:t>
      </w:r>
      <w:r>
        <w:rPr/>
        <w:t>ꍃ呇⩢浠ㅇ眸㵃偗䙭녨㍨栬⤪妥䧂㆏</w:t>
      </w:r>
      <w:r>
        <w:rPr/>
        <w:t>ꤨ⮏</w:t>
      </w:r>
      <w:r>
        <w:rPr/>
        <w:t>뼶乩ㅚ喥瞡⿂숽嚏쉋</w:t>
      </w:r>
      <w:r>
        <w:rPr/>
        <w:t>ⱪ</w:t>
      </w:r>
      <w:r>
        <w:rPr/>
        <w:t>㭙坸扯䅈⨶촰ꌣ佲䊘ꄹ柂滎䴹〨䯍䶥쏂畖優佌牎⬮㭊ㄽㅅ硖捉뿂牸쉺䡫绍砺䝌</w:t>
      </w:r>
      <w:r>
        <w:rPr/>
        <w:t>Ⳃ</w:t>
      </w:r>
      <w:r>
        <w:rPr/>
        <w:t>湱겵쉑컂㙴癧⌊㌵焤䲬嘪칊㈲</w:t>
      </w:r>
      <w:r>
        <w:rPr/>
        <w:t>꧃</w:t>
      </w:r>
      <w:r>
        <w:rPr/>
        <w:t>㡬⵫ꅊ截摥䂘煔祑甯穦䍏⍉쉞</w:t>
      </w:r>
      <w:r>
        <w:rPr/>
        <w:t>ꥇ</w:t>
      </w:r>
      <w:r>
        <w:rPr/>
        <w:t>䳂⥅啌瞥璣녪ꅀ嗂싍繖</w:t>
      </w:r>
      <w:r>
        <w:rPr/>
        <w:t>꧃</w:t>
      </w:r>
      <w:r>
        <w:rPr/>
        <w:t>䰣乖廂倸婓ㄤ瑀涵伮䌭썙堨塬</w:t>
      </w:r>
      <w:r>
        <w:rPr/>
        <w:t>ⱓ</w:t>
      </w:r>
      <w:r>
        <w:rPr/>
        <w:t>猱␸㟂頺頺䡓䮿컂っ쉒숭櫂敇ꄤ灶땂㖩椦穪灣反㵄</w:t>
      </w:r>
      <w:r>
        <w:rPr/>
        <w:t>ꦣ</w:t>
      </w:r>
      <w:r>
        <w:rPr/>
        <w:t>㞿䒣睉㕭䜸欰쉯㥬惂愹猰䠯⭩䕷믂㵪썈</w:t>
      </w:r>
      <w:r>
        <w:rPr/>
        <w:t>⠬</w:t>
      </w:r>
      <w:r>
        <w:rPr/>
        <w:t>畮䅶쉧ꆿ</w:t>
      </w:r>
      <w:r>
        <w:rPr/>
        <w:t>⡧</w:t>
      </w:r>
      <w:r>
        <w:rPr/>
        <w:t>ㅘ䨬彐䍐</w:t>
      </w:r>
      <w:r>
        <w:rPr/>
        <w:t>⡪</w:t>
      </w:r>
      <w:r>
        <w:rPr/>
        <w:t>싂曂琤時㡇㴥</w:t>
      </w:r>
      <w:r>
        <w:rPr/>
        <w:t>ꥏ</w:t>
      </w:r>
      <w:r>
        <w:rPr/>
        <w:t>㡫䀵瘪</w:t>
      </w:r>
      <w:r>
        <w:rPr/>
        <w:t>⠸</w:t>
      </w:r>
      <w:r>
        <w:rPr/>
        <w:t>檻曂浶㩤⿂⸣숣恱쉔</w:t>
      </w:r>
      <w:r>
        <w:rPr/>
        <w:t>ꔱ╎</w:t>
      </w:r>
      <w:r>
        <w:rPr/>
        <w:t>숲㏎뭅戲쉲쉱䡥湏㚵て䦘颏뼶㍴䙶楬砦嘽形䄥槂恙뿂䁒겣殩㍲㖬⤤㉧㕪眵席頩㵂徥瑫녁</w:t>
      </w:r>
      <w:r>
        <w:rPr/>
        <w:t>ꔹ⨺</w:t>
      </w:r>
      <w:r>
        <w:rPr/>
        <w:t>㜵歁恺樫꥙澩䂩</w:t>
      </w:r>
      <w:r>
        <w:rPr/>
        <w:t>ꔣ</w:t>
      </w:r>
      <w:r>
        <w:rPr/>
        <w:t>毂幍堫欷疿</w:t>
      </w:r>
      <w:r>
        <w:rPr/>
        <w:t>ꥎ</w:t>
      </w:r>
      <w:r>
        <w:rPr/>
        <w:t>㭉哂㨸䥤焷╒主䥇疱硫廂儺媿䂿┻搥湍싂佑□悬슡助쵥玵㉭䵹㤫䍅沱⍍㑰嘮䡠숳娣柂⹎⩯㨲䙞╥漴搲㡊樻禵⨦彘轚ꍚꥥ</w:t>
      </w:r>
      <w:r>
        <w:rPr/>
        <w:t>⢿</w:t>
      </w:r>
      <w:r>
        <w:rPr/>
        <w:t>㍵晅㍘⥬潠ꅊ䔵☭瘮숰⸻㥺</w:t>
      </w:r>
      <w:r>
        <w:rPr/>
        <w:t>ꕑ</w:t>
      </w:r>
      <w:r>
        <w:rPr/>
        <w:t>껂쉘䉭䱪䳍䩨䒏娴⦵块쉆皏䲱硴쉮棃칏楄⹇싂㫂䁪㍄㷂灑頫쉙⨵촮摹⨪</w:t>
      </w:r>
      <w:r>
        <w:rPr/>
        <w:t>ꕆ</w:t>
      </w:r>
      <w:r>
        <w:rPr/>
        <w:t>瘮䋂楔㮿攲湎쉯獬깫쉺䳂獬侏⬰쉢繄</w:t>
      </w:r>
      <w:r>
        <w:rPr/>
        <w:t>ꥄ</w:t>
      </w:r>
      <w:r>
        <w:rPr/>
        <w:t>⽮䠬瑄䭇숩쉪싃⍱眻슣땦伷乾縯</w:t>
      </w:r>
      <w:r>
        <w:rPr/>
        <w:t>ⴳ</w:t>
      </w:r>
      <w:r>
        <w:rPr/>
        <w:t>뮣䉒㵆䀷轭뼴⴬ꄺꇍ㔭穪슣</w:t>
      </w:r>
      <w:r>
        <w:rPr/>
        <w:t>Ⲯ</w:t>
      </w:r>
      <w:r>
        <w:rPr/>
        <w:t>䥙䍡⥅⽹氲㢘⵵噏ꅯ䵀呄灳⭣癠㡕䁩夰숩甫娫䟂檡坈嘲剎㩊礫䍋爫숱䨩愣彨潟㨸八硂截겿䚏갻䍒쉾╚</w:t>
      </w:r>
      <w:r>
        <w:rPr/>
        <w:t>ⰺ</w:t>
      </w:r>
      <w:r>
        <w:rPr/>
        <w:t>琮</w:t>
      </w:r>
      <w:r>
        <w:rPr/>
        <w:t>⡦</w:t>
      </w:r>
      <w:r>
        <w:rPr/>
        <w:t>㉬櫂╲儱䥐ꌥ㑊⹺♏⼦乒癒楲㥐杂뾘顙</w:t>
      </w:r>
      <w:r>
        <w:rPr/>
        <w:t>⢵⸶⨷⩹</w:t>
      </w:r>
      <w:r>
        <w:rPr/>
        <w:t>쉘⸭啂喿뭊ォ橮慀</w:t>
      </w:r>
      <w:r>
        <w:rPr/>
        <w:t>ꕚ</w:t>
      </w:r>
      <w:r>
        <w:rPr/>
        <w:t>祂䆏彥㜪䍟抿㧎窩扁䉔쉨輳㠤矎栱瘨⤩㵣숻䝨녆</w:t>
      </w:r>
      <w:r>
        <w:rPr/>
        <w:t>⣂</w:t>
      </w:r>
      <w:r>
        <w:rPr/>
        <w:t>䌺쏂㥇숴⥗恌⥪쉒㑙㓃畭⾿敟</w:t>
      </w:r>
      <w:r>
        <w:rPr/>
        <w:t>ⱳ</w:t>
      </w:r>
      <w:r>
        <w:rPr/>
        <w:t>杺幡╓⯂</w:t>
      </w:r>
      <w:r>
        <w:rPr/>
        <w:t>ⷂ</w:t>
      </w:r>
      <w:r>
        <w:rPr/>
        <w:t>幾汰싂</w:t>
      </w:r>
      <w:r>
        <w:rPr/>
        <w:t>ꥏ</w:t>
      </w:r>
      <w:r>
        <w:rPr/>
        <w:t>啲㴤㕖恾瑩卐歰匣务Ⓜ穵숮束吸㝣⥪歈㑳⹳欬㙎곃憣㵀睒獢曂⭅睩␹䱮칱㡊竂㌮싂䱋硲䑀姂䬪䝵繗ㆩ桥秂彮払╎匷彇㟂瑧걅侱㌹桫挦禩灎剓ꄹ⭠姂㘷䉎溥쉤쌮썁㙗</w:t>
      </w:r>
      <w:r>
        <w:rPr/>
        <w:t>꧃</w:t>
      </w:r>
      <w:r>
        <w:rPr/>
        <w:t>ㆩ戊쉢㏂쉴䕢擂⥏冩潊湴䬳輳䧍⼹托偖圱㍔縭捸숩숰䄵䊣伴㘥ꍗ浖劻㝟䪬䤣㡭䠩☪桎扠㝓㕊砹떱㩳</w:t>
      </w:r>
      <w:r>
        <w:rPr/>
        <w:t>ꥃ</w:t>
      </w:r>
      <w:r>
        <w:rPr/>
        <w:t>圭㑰奠ꇃ䕚塱嫂穧쵤䈨⽮噔沩쵌䲘癤쵈㣍䍤䛂깙</w:t>
      </w:r>
      <w:r>
        <w:rPr/>
        <w:t>ꗎ⭥</w:t>
      </w:r>
      <w:r>
        <w:rPr/>
        <w:t>妿〲ꥹ擂礪㕐⭑⩬恤㙦刳㕱䤷辩넷</w:t>
      </w:r>
      <w:r>
        <w:rPr/>
        <w:t>ꦱ</w:t>
      </w:r>
      <w:r>
        <w:rPr/>
        <w:t>㝆歭伷愷╌숷䐰䵲㉬뭤昻⌮슘ꇂ剮硅椵㙟昹땡䩘煟⌶⻂</w:t>
      </w:r>
      <w:r>
        <w:rPr/>
        <w:t>ⰲ</w:t>
      </w:r>
      <w:r>
        <w:rPr/>
        <w:t>渵凂㕩䑍</w:t>
      </w:r>
      <w:r>
        <w:rPr/>
        <w:t>ⱓ</w:t>
      </w:r>
      <w:r>
        <w:rPr/>
        <w:t>へ䕷㍘쉠杏瑧千쉙愳恨䱙娦圹瑞칃睇싎刹㕓京竂啺晧湀癃塴䵎</w:t>
      </w:r>
      <w:r>
        <w:rPr/>
        <w:t>⠭⸴</w:t>
      </w:r>
      <w:r>
        <w:rPr/>
        <w:t>䬪時参浉</w:t>
      </w:r>
      <w:r>
        <w:rPr/>
        <w:t>⠺</w:t>
      </w:r>
      <w:r>
        <w:rPr/>
        <w:t>㙘棂⮏栻噁噕倯▵쵉庥뽢示䶱슥估⑺敔㠵뮻界坰卲䉁杦煍辻塘㭀㍡䲥啾♲䘰呡縲沮㦡桾</w:t>
      </w:r>
      <w:r>
        <w:rPr/>
        <w:t>ꤺ</w:t>
      </w:r>
      <w:r>
        <w:rPr/>
        <w:t>搥澏灋楏仂썀㑀땅発</w:t>
      </w:r>
      <w:r>
        <w:rPr/>
        <w:t>ꗂ</w:t>
      </w:r>
      <w:r>
        <w:rPr/>
        <w:t>畎쉕䍨믂㩥㓂颿⥵⍯⺵潞⬷焰㉨넦㘶</w:t>
      </w:r>
      <w:r>
        <w:rPr/>
        <w:t>ⱴ</w:t>
      </w:r>
      <w:r>
        <w:rPr/>
        <w:t>喡䩑の䍫㝭넫捩䡤䨳䉸淂땸暬⭮㩚決╬묽⪣쉀煪榱㝪</w:t>
      </w:r>
      <w:r>
        <w:rPr/>
        <w:t>ⰽ</w:t>
      </w:r>
      <w:r>
        <w:rPr/>
        <w:t>㵦癸㴻䌻䰣幰㵓⵨䕇⼺矂㜴堲磂恄컂</w:t>
      </w:r>
      <w:r>
        <w:rPr/>
        <w:t>ꔫ</w:t>
      </w:r>
      <w:r>
        <w:rPr/>
        <w:t>쉒칤싂柍㒱䇂⩓䝅</w:t>
      </w:r>
      <w:r>
        <w:rPr/>
        <w:t>ꗂ</w:t>
      </w:r>
      <w:r>
        <w:rPr/>
        <w:t>⡄⏂</w:t>
      </w:r>
      <w:r>
        <w:rPr/>
        <w:t>㉗</w:t>
      </w:r>
      <w:r>
        <w:rPr/>
        <w:t>ⰳ</w:t>
      </w:r>
      <w:r>
        <w:rPr/>
        <w:t>⽄画樸쎥留⸩슥⬭瀤⍧坊숶䩉쉣畊睷䉓哂곂挮徿灥⪿顢乶슩䉚弳䘦</w:t>
      </w:r>
      <w:r>
        <w:rPr/>
        <w:t>꧂</w:t>
      </w:r>
      <w:r>
        <w:rPr/>
        <w:t>祬슬뾏쉁卩㩲礷곂公塥䙭敕櫂典슿斥䘪쉘㉕栻䳂⨬彂煇싂獑㒱</w:t>
      </w:r>
      <w:r>
        <w:rPr/>
        <w:t>⢻</w:t>
      </w:r>
      <w:r>
        <w:rPr/>
        <w:t>숣㫂䙹煀縮</w:t>
      </w:r>
      <w:r>
        <w:rPr/>
        <w:t>ꦡ</w:t>
      </w:r>
      <w:r>
        <w:rPr/>
        <w:t>뽲䀤⑖ㅯ潋攬쉸楯楔轺爴厮乹燎꺡䰮并瑞瀹칧㌻沣뼬烎싂盂ꍵ伨㝇棂</w:t>
      </w:r>
      <w:r>
        <w:rPr/>
        <w:t>꧂</w:t>
      </w:r>
      <w:r>
        <w:rPr/>
        <w:t>睏㶬䙭ꥵ⒮</w:t>
      </w:r>
      <w:r>
        <w:rPr/>
        <w:t>ꔮ</w:t>
      </w:r>
      <w:r>
        <w:rPr/>
        <w:t>싍슮䵌㴬彄砮泎츲晠湙쉥繺颿奷欸ꏂ</w:t>
      </w:r>
      <w:r>
        <w:rPr/>
        <w:t>ⵒ</w:t>
      </w:r>
      <w:r>
        <w:rPr/>
        <w:t>婍頪⚡ㄣ兦湄㦱</w:t>
      </w:r>
      <w:r>
        <w:rPr/>
        <w:t>⠪</w:t>
      </w:r>
      <w:r>
        <w:rPr/>
        <w:t>䔴⭕ꆩ䋂沱顯晖칇슱廃⑤쉹䈻䁔쉠捑ꎥ䑚ꅯ⻂⭡㉬吲⤪딲</w:t>
      </w:r>
      <w:r>
        <w:rPr/>
        <w:t>⠵</w:t>
      </w:r>
      <w:r>
        <w:rPr/>
        <w:t>堵椮塷嗂쉳땒⨮䶩搦捹쉏䚬⍭睲彍걉桠慊⒥⹯㭏䖱䶩牌㨪ꅖ珍婞⎘㙥㉔係浧싂숺洤⾥▱䉍뿃彪䶣呣䭺뽠⸲堺⼥⍘氣</w:t>
      </w:r>
      <w:r>
        <w:rPr/>
        <w:t>ꦬ</w:t>
      </w:r>
      <w:r>
        <w:rPr/>
        <w:t>儽占㜻쉲䥂輻싂슩潹䩨哂䵾</w:t>
      </w:r>
      <w:r>
        <w:rPr/>
        <w:t>⠶␬</w:t>
      </w:r>
      <w:r>
        <w:rPr/>
        <w:t>㝇㠱䠥壃㉈祕쵮ꥢ♚숤愨쉫娺슿獆攭⹆嫂♊縦乆獺兊걞㬪玻</w:t>
      </w:r>
      <w:r>
        <w:rPr/>
        <w:t>ꕞ</w:t>
      </w:r>
      <w:r>
        <w:rPr/>
        <w:t>乫繵眊ꎏ頵ꍨ奮</w:t>
      </w:r>
      <w:r>
        <w:rPr/>
        <w:t>Ⳏ</w:t>
      </w:r>
      <w:r>
        <w:rPr/>
        <w:t>敞</w:t>
      </w:r>
      <w:r>
        <w:rPr/>
        <w:t>ꥂ</w:t>
      </w:r>
      <w:r>
        <w:rPr/>
        <w:t>憩挩걫厵⽩乨倪뼫呴껎</w:t>
      </w:r>
      <w:r>
        <w:rPr/>
        <w:t>ꗂ</w:t>
      </w:r>
      <w:r>
        <w:rPr/>
        <w:t>䑆㨪䩑ヂ쉷歌䙒偵奇싂碥睌䙴灇㭳숰穕뭄⨲嘲摗숵堷牭쉘ꥦ㩒㧂㩱獊盎仂揂浀剎畋⭳㨣㭅㵖典</w:t>
      </w:r>
      <w:r>
        <w:rPr/>
        <w:t>Ⱞ</w:t>
      </w:r>
      <w:r>
        <w:rPr/>
        <w:t>뭮</w:t>
      </w:r>
      <w:r>
        <w:rPr/>
        <w:t>Ⳃ</w:t>
      </w:r>
      <w:r>
        <w:rPr/>
        <w:t>夶䜰愬剪剩伨䵢兊䕢倳橂纥獫㩩㋂䟂徥灺奶㝓쉕⭱⨩⬷杙㕭㶻⑸㔽摤䡹坸싂㘽䝰竂琥슘㇍泂田쉳숪⫂猤攪㉫╡⑏⭘⌦挱뼥</w:t>
      </w:r>
      <w:r>
        <w:rPr/>
        <w:t>ⱀ</w:t>
      </w:r>
      <w:r>
        <w:rPr/>
        <w:t>猰쉈⽧숪㉌慲㕫䁡숪㍹㍞숦㊮擃憮뭌刹䔫㭨形䷂䉒쉂祡潯烂</w:t>
      </w:r>
      <w:r>
        <w:rPr/>
        <w:t>ꥑ╒</w:t>
      </w:r>
      <w:r>
        <w:rPr/>
        <w:t>浣</w:t>
      </w:r>
      <w:r>
        <w:rPr/>
        <w:t>ꗂ</w:t>
      </w:r>
      <w:r>
        <w:rPr/>
        <w:t>殻뇎㭈凂捐㥨彮晩⹪㴰⑯潥㙩⩺剭⽁쉺硹</w:t>
      </w:r>
      <w:r>
        <w:rPr/>
        <w:t>⢬</w:t>
      </w:r>
      <w:r>
        <w:rPr/>
        <w:t>颏偊땏쉌癔㔰䰪晨秂洫顎ꌲ딫슘쉎剩䑩㠩㨹녉杅㝖숮㪵痎啑쉏渰촰㉦奡숤䑡祣枏</w:t>
      </w:r>
      <w:r>
        <w:rPr/>
        <w:t>ⵔ</w:t>
      </w:r>
      <w:r>
        <w:rPr/>
        <w:t>㮻싂䞩땪</w:t>
      </w:r>
      <w:r>
        <w:rPr/>
        <w:t>ꕦ╺</w:t>
      </w:r>
      <w:r>
        <w:rPr/>
        <w:t>㌦䰹喣獱⤴卤</w:t>
      </w:r>
      <w:r>
        <w:rPr/>
        <w:t>ⵂ</w:t>
      </w:r>
      <w:r>
        <w:rPr/>
        <w:t>歖⴨汋懂恢恑䭢⭃슡ꥬ嫂</w:t>
      </w:r>
      <w:r>
        <w:rPr/>
        <w:t>ꦿ</w:t>
      </w:r>
      <w:r>
        <w:rPr/>
        <w:t>ꄪꅦ慲⪡呙硩㦮櫂숤兒싂厏⚡渥䈷橦㑤杫湖堶⍠슿</w:t>
      </w:r>
      <w:r>
        <w:rPr/>
        <w:t>꧂</w:t>
      </w:r>
      <w:r>
        <w:rPr/>
        <w:t>瑍契╊幟礵娷䗂㜪徣擂掘珂㏂녱祺㵎㡏</w:t>
      </w:r>
      <w:r>
        <w:rPr/>
        <w:t>ꕘ</w:t>
      </w:r>
      <w:r>
        <w:rPr/>
        <w:t>䮮</w:t>
      </w:r>
      <w:r>
        <w:rPr/>
        <w:t>Ⱚ</w:t>
      </w:r>
      <w:r>
        <w:rPr/>
        <w:t>梵쏂ꅭ捬놣庥䄨쉹扏칃傣ꍨ䕌칄뇂档ꏂ⤷恭䉧䑦</w:t>
      </w:r>
      <w:r>
        <w:rPr/>
        <w:t>ꥏ</w:t>
      </w:r>
      <w:r>
        <w:rPr/>
        <w:t>ꅷ癢楾惃乴⻂슡㔪さ彆䬨〶㪩䈴核겡牭쵑䩰䟂潕吨Ⓜꥹ䋂㛂㔦㬮愨穭啑슣兮竂숰⍙♊ꄣ昭搫楐㤴</w:t>
      </w:r>
      <w:r>
        <w:rPr/>
        <w:t>⡏</w:t>
      </w:r>
      <w:r>
        <w:rPr/>
        <w:t>汃㤱䥕</w:t>
      </w:r>
      <w:r>
        <w:rPr/>
        <w:t>ꦩ</w:t>
      </w:r>
      <w:r>
        <w:rPr/>
        <w:t>妱⩓䝐瞮䫍疩媮庻쉁</w:t>
      </w:r>
      <w:r>
        <w:rPr/>
        <w:t>⣂</w:t>
      </w:r>
      <w:r>
        <w:rPr/>
        <w:t>牙眬欪땾假轢搦䥰惂轾☪朴睙䳃桧♲う쉖捐⨮ㅕ太㈶㔵䬣䎣䃂㭈㙕</w:t>
      </w:r>
      <w:r>
        <w:rPr/>
        <w:t>ⱞ</w:t>
      </w:r>
      <w:r>
        <w:rPr/>
        <w:t>穓䦥슣㵪䰵䅂兹⫂壎澣♚쉍㉞쉊拂批䭣䵴⽦⑞䆥쉇⤱唣♪濂剏깥朥总</w:t>
      </w:r>
      <w:r>
        <w:rPr/>
        <w:t>⠵</w:t>
      </w:r>
      <w:r>
        <w:rPr/>
        <w:t>컂瀺쉷顰㥃䁢敄慚抵숰囂</w:t>
      </w:r>
      <w:r>
        <w:rPr/>
        <w:t>ꗂ</w:t>
      </w:r>
      <w:r>
        <w:rPr/>
        <w:t>琶䴳患は⸳澏瀻⬪剀싂숪㎿⽇</w:t>
      </w:r>
      <w:r>
        <w:rPr/>
        <w:t>⠪</w:t>
      </w:r>
      <w:r>
        <w:rPr/>
        <w:t>䩃䬩䝩╎䝔</w:t>
      </w:r>
      <w:r>
        <w:rPr/>
        <w:t>ⰹ</w:t>
      </w:r>
      <w:r>
        <w:rPr/>
        <w:t>㷍撡繫㑨癭然砨僂炩쉈⍕䕊</w:t>
      </w:r>
      <w:r>
        <w:rPr/>
        <w:t>Ⱳ</w:t>
      </w:r>
      <w:r>
        <w:rPr/>
        <w:t>䥐捇惃ꌵ朱㘱쉞ꍊ圹朦☬㨯걩쵩쉠ꅩ㭙乎樻嫂疘⚥轉橸匴⹙㔯倪榮僂┸轃娶佋䉯撬㘺⦵渪係썕噚슩轂䵚捰츣儲</w:t>
      </w:r>
      <w:r>
        <w:rPr/>
        <w:t>ꥁ</w:t>
      </w:r>
      <w:r>
        <w:rPr/>
        <w:t>绂ꥭ⨥䆮卾敭쉊ꍹ搊樤塱</w:t>
      </w:r>
      <w:r>
        <w:rPr/>
        <w:t>ⱂ</w:t>
      </w:r>
      <w:r>
        <w:rPr/>
        <w:t>䨨券揃║礷숭⭀뗂並擂㞡⒩䀬충瘭䙇♗䚮捔㐤䕏㭸ꄽ呢깏</w:t>
      </w:r>
      <w:r>
        <w:rPr/>
        <w:t>⡡</w:t>
      </w:r>
      <w:r>
        <w:rPr/>
        <w:t>넣摞瓂啈搮ꅷ津䱉싂仂ㅨ洸䢿䳂礨瘹創収恡䃂쵷䑫㥇⺡⦵䵆塾䭲ㅔ꥞䝺䑫䥋冮挳㑟智㠺㨣땘殻⩅偭⯃飂瑡吲싂⑬ꍐ⑯쉵⯍辣縫⩨뽄㍐⤥扉壂繢䌨漲海㦱⬹숶㞏⥐녴祒畮㩃䆩案敨晍뭷睳䔨⬪琺쉟绂숻뽦低撣┪彾</w:t>
      </w:r>
      <w:r>
        <w:rPr/>
        <w:t>ꔬ⑌</w:t>
      </w:r>
      <w:r>
        <w:rPr/>
        <w:t>偶⒡㙡輣꥚汗恪쉌㖻⥏ヂ⦥⥭쉄뽗⽶⸸夷㮻䂘稥偓㭄烂瑋녾껂썶춡⥐䉳横槂⭌␻兺泂瀹뭊䢮沮껃䤯扃䈮牥⺩漥</w:t>
      </w:r>
      <w:r>
        <w:rPr/>
        <w:t>ⰹ</w:t>
      </w:r>
      <w:r>
        <w:rPr/>
        <w:t>纏穅湑㇂噷栱穗칤歉⤱䩇ꅩ⵸놘꺩묹떬</w:t>
      </w:r>
      <w:r>
        <w:rPr/>
        <w:t>ꔳ</w:t>
      </w:r>
      <w:r>
        <w:rPr/>
        <w:t>欪㕹㑷⭴㝭獂呸伱␻欨啴쵫㷂剐弬녟佁转䔷슡ヂ繯㗍檏塉땴坫木⴪懂충뭍䮿牾彖⽷䟂䪩뼵</w:t>
      </w:r>
      <w:r>
        <w:rPr/>
        <w:t>ꕺ</w:t>
      </w:r>
      <w:r>
        <w:rPr/>
        <w:t>쉇䁾긯꥞档㴪숷⍐偗㍕뽡</w:t>
      </w:r>
      <w:r>
        <w:rPr/>
        <w:t>ꥉ</w:t>
      </w:r>
      <w:r>
        <w:rPr/>
        <w:t>䂣㔸䑔</w:t>
      </w:r>
      <w:r>
        <w:rPr/>
        <w:t>ꦩ</w:t>
      </w:r>
      <w:r>
        <w:rPr/>
        <w:t>搱</w:t>
      </w:r>
      <w:r>
        <w:rPr/>
        <w:t>ꦏ</w:t>
      </w:r>
      <w:r>
        <w:rPr/>
        <w:t>牨쉅</w:t>
      </w:r>
      <w:r>
        <w:rPr/>
        <w:t>꤭</w:t>
      </w:r>
      <w:r>
        <w:rPr/>
        <w:t>䇃♹칎⨺㓂㐭敗⍙硺䉉䬩盂䥇싃䱙䥋呠쉍싂걄쉋䦥⽣치畒⵱圴繬ꆏ瘫滂媵䡀⩯ㄵ쉓摩勂癣싎怸쉹珂䉲䆩淂严彖</w:t>
      </w:r>
      <w:r>
        <w:rPr/>
        <w:t>ꗃ</w:t>
      </w:r>
      <w:r>
        <w:rPr/>
        <w:t>痂㡕礩썞⺻䙄䑱刽棂쉗晇潚슥쉶璡䓂䚏ぢ兺兎兹㙇䂡</w:t>
      </w:r>
      <w:r>
        <w:rPr/>
        <w:t>⢘</w:t>
      </w:r>
      <w:r>
        <w:rPr/>
        <w:t>믂顎㌦㝌䅌⍦╮瑬㙲䬲匲毎䝂妥㙲琸╏䵍</w:t>
      </w:r>
      <w:r>
        <w:rPr/>
        <w:t>ꖵ</w:t>
      </w:r>
      <w:r>
        <w:rPr/>
        <w:t>灬쉲┷</w:t>
      </w:r>
      <w:r>
        <w:rPr/>
        <w:t>ⷎ⹡</w:t>
      </w:r>
      <w:r>
        <w:rPr/>
        <w:t>㑵睰숤</w:t>
      </w:r>
      <w:r>
        <w:rPr/>
        <w:t>ꤨ</w:t>
      </w:r>
      <w:r>
        <w:rPr/>
        <w:t>䁂䴴㖮싂충깳⹋싂⼻⦩伭⭖쉯剙䓍</w:t>
      </w:r>
      <w:r>
        <w:rPr/>
        <w:t>ꦡ⵶</w:t>
      </w:r>
      <w:r>
        <w:rPr/>
        <w:t>䉶</w:t>
      </w:r>
      <w:r>
        <w:rPr/>
        <w:t>⡇</w:t>
      </w:r>
      <w:r>
        <w:rPr/>
        <w:t>毂碿縳</w:t>
      </w:r>
      <w:r>
        <w:rPr/>
        <w:t>Ᵽ</w:t>
      </w:r>
      <w:r>
        <w:rPr/>
        <w:t>礫柂婌椦㌹슻춬곎晞䅳稯녗⵲䰳挹</w:t>
      </w:r>
      <w:r>
        <w:rPr/>
        <w:t>⡒</w:t>
      </w:r>
      <w:r>
        <w:rPr/>
        <w:t>樺┮⭭啕땟⏍⑯戻侵擎゘쉵橭祗歲</w:t>
      </w:r>
      <w:r>
        <w:rPr/>
        <w:t>ꥑ</w:t>
      </w:r>
      <w:r>
        <w:rPr/>
        <w:t>縶暩쉌僂偩㗂眪䗃颮숣놻놩</w:t>
      </w:r>
      <w:r>
        <w:rPr/>
        <w:t>Ⱖ</w:t>
      </w:r>
      <w:r>
        <w:rPr/>
        <w:t>칈</w:t>
      </w:r>
      <w:r>
        <w:rPr/>
        <w:t>ⲡ</w:t>
      </w:r>
      <w:r>
        <w:rPr/>
        <w:t>䳂敒䌥涘⍌礮椰敵㮡ㅳ╙矂㛂╦◂╖奖쉆掱摓㉞⽓</w:t>
      </w:r>
      <w:r>
        <w:rPr/>
        <w:t>ꕕ</w:t>
      </w:r>
      <w:r>
        <w:rPr/>
        <w:t>ꅄ㕉皮晆뗂ꍏ䚡䨤怰슘쉰</w:t>
      </w:r>
      <w:r>
        <w:rPr/>
        <w:t>ꤪ</w:t>
      </w:r>
      <w:r>
        <w:rPr/>
        <w:t>䕧繣䒮潣啐畠숲⯎┭だ煄㔺癅쉹爤痍楣揂愨䥙쉄㔻呓깒쉞</w:t>
      </w:r>
      <w:r>
        <w:rPr/>
        <w:t>꥓</w:t>
      </w:r>
      <w:r>
        <w:rPr/>
        <w:t>䰽㜤㥍橇䁌怮亿㍟㩫氪슘獧㷂帽㴩⽤扦쵸넪쵩꤮哂㑂</w:t>
      </w:r>
      <w:r>
        <w:rPr/>
        <w:t>ⶮ</w:t>
      </w:r>
      <w:r>
        <w:rPr/>
        <w:t>硸갬䔭砱쵯䘊숴坎㔣坶匮兪</w:t>
      </w:r>
      <w:r>
        <w:rPr/>
        <w:t>⡒</w:t>
      </w:r>
      <w:r>
        <w:rPr/>
        <w:t>⼫⭌僂쉐䥙揂皱䕚㍄䭁㤳뽗殘쉵숪╍녁牠슮걹澮</w:t>
      </w:r>
      <w:r>
        <w:rPr/>
        <w:t>ꕲ</w:t>
      </w:r>
      <w:r>
        <w:rPr/>
        <w:t>쉉녶嘨堥弪牷슣丶⥢殏␤쉸癲橶</w:t>
      </w:r>
      <w:r>
        <w:rPr/>
        <w:t>ⵘ⨣</w:t>
      </w:r>
      <w:r>
        <w:rPr/>
        <w:t>췂㇂呞㯂⭮昺㵋剠쉞瑭</w:t>
      </w:r>
      <w:r>
        <w:rPr/>
        <w:t>⠵</w:t>
      </w:r>
      <w:r>
        <w:rPr/>
        <w:t>䓎쉊假㈵癖깠⽞</w:t>
      </w:r>
      <w:r>
        <w:rPr/>
        <w:t>Ⳃ</w:t>
      </w:r>
      <w:r>
        <w:rPr/>
        <w:t>㭆쉫拂䙩坔弳⪘⩧⩏</w:t>
      </w:r>
      <w:r>
        <w:rPr/>
        <w:t>ꕫ</w:t>
      </w:r>
      <w:r>
        <w:rPr/>
        <w:t>ヂ穔䜷떩╴滃ꥶ剁䤯挷깓㔷쉰걡</w:t>
      </w:r>
      <w:r>
        <w:rPr/>
        <w:t>ⷂ</w:t>
      </w:r>
      <w:r>
        <w:rPr/>
        <w:t>ㄭ穞塥ꇂ㙤슱뇎砷녴⥘扫媱彵쉇壃轫㠫癗杪敩♊쏍ꍾ䱯䅣留㈪縱⪱灯僎뭘硢䥘体硸</w:t>
      </w:r>
      <w:r>
        <w:rPr/>
        <w:t>꧍⨵</w:t>
      </w:r>
      <w:r>
        <w:rPr/>
        <w:t>깭癞灟䕫䪡佖え杪ꥬ檩쉊쉤い슥숰痂⹭机</w:t>
      </w:r>
      <w:r>
        <w:rPr/>
        <w:t>ꤶⵗ</w:t>
      </w:r>
      <w:r>
        <w:rPr/>
        <w:t>䕷汦䱴兯䍸䵶摈墣뽏쉳焺湳㴳㑅䈵奋㭨㖏녓숭ꅹ犘带侩婾껍奒澡䔯⹑珂斮䡯淂漬癷歌䗍딦쉬숮쉑癧ゥ瑁癠悡繮⌺睲慲뭇欮䈥숻⫂㝗䀻桳ꍬ䘷쉢儳嘲䝯愻濂兘祠䅰柂츦뽂瑱걲䑬뽱䥃㕱㑄쉗厬䔹席楢뼮䙬灥녪橘칳偔ꅆ睄쉺潊熩狂奈䔫깏䬶⭣睁䔽烍煷䉘礳䘩슩Ⓝ㚘쵔甲㴥渮⑺灇숤䱌䍷淎⹎忂頲縵䬨㭓䕨槂睑噓猦䅚땣砺슻慫瘫塯䩁⩴乸煭䗂㖩涱剤噟倳溘倱㩱晧⨸晠䁴䑃䡦奩䄪癠싂</w:t>
      </w:r>
      <w:r>
        <w:rPr/>
        <w:t>ⷂ</w:t>
      </w:r>
      <w:r>
        <w:rPr/>
        <w:t>㑒眩䲏⑁쉦⫂洹쵡⫂瑳䣃彸娱促</w:t>
      </w:r>
      <w:r>
        <w:rPr/>
        <w:t>ꔴ</w:t>
      </w:r>
      <w:r>
        <w:rPr/>
        <w:t>䝠녡欨恍䀮숮ꥵ䘣숸挮숻慬梘㬵塆太昲䅄㨵䜯䦻橰庱䑳挹䠪䰽슏㈱稲剁뇃숩㕶곂頪瓂⥫㘰ꍗ潣⤹ㄷ</w:t>
      </w:r>
      <w:r>
        <w:rPr/>
        <w:t>⡗⭥</w:t>
      </w:r>
      <w:r>
        <w:rPr/>
        <w:t>䠪䲡쉔㔹</w:t>
      </w:r>
      <w:r>
        <w:rPr/>
        <w:t>ⵃ</w:t>
      </w:r>
      <w:r>
        <w:rPr/>
        <w:t>ꥢ</w:t>
      </w:r>
      <w:r>
        <w:rPr/>
        <w:t>ꖩ⑋</w:t>
      </w:r>
      <w:r>
        <w:rPr/>
        <w:t>瀦䨹녣坪쉓扖啈숺䑨琸倳꥔噳健╾硡뭌땟㚱⩘据쉦숸䍩穟⧂㵓䞩杌䜳㉭⿂ꅚ䵅氺뇂⌦⥪婞呉♯䔲卮湩媣</w:t>
      </w:r>
      <w:r>
        <w:rPr/>
        <w:t>⠩</w:t>
      </w:r>
      <w:r>
        <w:rPr/>
        <w:t>䙲䡆离䱹公쉯儳坰ꍉ⵾眹啍쉉怣扙䍷繞</w:t>
      </w:r>
      <w:r>
        <w:rPr/>
        <w:t>ꔪ</w:t>
      </w:r>
      <w:r>
        <w:rPr/>
        <w:t>畺槃瘭卭썠獢獶㨸</w:t>
      </w:r>
      <w:r>
        <w:rPr/>
        <w:t>ⷂ</w:t>
      </w:r>
      <w:r>
        <w:rPr/>
        <w:t>䈯⛂</w:t>
      </w:r>
      <w:r>
        <w:rPr/>
        <w:t>Ⲭ</w:t>
      </w:r>
      <w:r>
        <w:rPr/>
        <w:t>汅焬繃彩奷䔩䝪넯儹䁓</w:t>
      </w:r>
      <w:r>
        <w:rPr/>
        <w:t>ꥂ</w:t>
      </w:r>
      <w:r>
        <w:rPr/>
        <w:t>爴䎮洰圩쉦卒轧㧎</w:t>
      </w:r>
      <w:r>
        <w:rPr/>
        <w:t>ꤱ</w:t>
      </w:r>
      <w:r>
        <w:rPr/>
        <w:t>甲䚿숭晒걋堹㬽㌪䈣뭒䀻丳㙟딶䆡⿂ꥹ⼰偯슬夭獶顪싂伬</w:t>
      </w:r>
      <w:r>
        <w:rPr/>
        <w:t>ⴶⵎ⦻⨽</w:t>
      </w:r>
      <w:r>
        <w:rPr/>
        <w:t>廂⸺祌桫涻</w:t>
      </w:r>
      <w:r>
        <w:rPr/>
        <w:t>ⵥ⌊</w:t>
      </w:r>
      <w:r>
        <w:rPr/>
        <w:t>瑇武偟䞩䧍癫轟걳势牙擂䉤칠䝫昻</w:t>
      </w:r>
      <w:r>
        <w:rPr/>
        <w:t>꤬</w:t>
      </w:r>
      <w:r>
        <w:rPr/>
        <w:t>獮쉆温㖥⿎瓎頫쉺卦㔤䍓㕔숻쉾</w:t>
      </w:r>
      <w:r>
        <w:rPr/>
        <w:t>ⵁ</w:t>
      </w:r>
      <w:r>
        <w:rPr/>
        <w:t>颻癑滂仂⾱䡉㥲奞娬瓎獑硟⩈䏍䖬杤䈬㨫넣呯砨䤫⧂썴쉯佞ꎏ婟䁄斵痂揂㭧壃㔲揂䕰偙扮썚洵䁆⹑⒣ㅌ㈵쉧㮩㑔쉨轀┺㊣뭖</w:t>
      </w:r>
      <w:r>
        <w:rPr/>
        <w:t>⡗</w:t>
      </w:r>
      <w:r>
        <w:rPr/>
        <w:t>攱噹绂橀獷樦楣湈睃欸쉎偆⹚楰</w:t>
      </w:r>
      <w:r>
        <w:rPr/>
        <w:t>ⱏ</w:t>
      </w:r>
      <w:r>
        <w:rPr/>
        <w:t>咣쉫쉏㐳䝈☪䥺</w:t>
      </w:r>
      <w:r>
        <w:rPr/>
        <w:t>꧃</w:t>
      </w:r>
      <w:r>
        <w:rPr/>
        <w:t>元촻걾劏⬶畨䝖㵗䱤洳㝊칸⬷久扙昩伣嫎㥦⌭垩捨䚱ꆿ걫⥁깾⽄頱㜻⌦䩫</w:t>
      </w:r>
      <w:r>
        <w:rPr/>
        <w:t>⢻</w:t>
      </w:r>
      <w:r>
        <w:rPr/>
        <w:t>穲쎡硓䡋⯂싂⥗丷㌭ꏂ䔱㭗</w:t>
      </w:r>
      <w:r>
        <w:rPr/>
        <w:t>ꕣ</w:t>
      </w:r>
      <w:r>
        <w:rPr/>
        <w:t>ッ䶱瑰⬫椰䬱墻卨쉺</w:t>
      </w:r>
      <w:r>
        <w:rPr/>
        <w:t>ꔹ</w:t>
      </w:r>
      <w:r>
        <w:rPr/>
        <w:t>碱</w:t>
      </w:r>
      <w:r>
        <w:rPr/>
        <w:t>ꤴ♣</w:t>
      </w:r>
      <w:r>
        <w:rPr/>
        <w:t>氶⑴䔹딥〳칪⩓싂㶏吽긫歨썟彸슏㗂</w:t>
      </w:r>
      <w:r>
        <w:rPr/>
        <w:t>ⱀ␰</w:t>
      </w:r>
      <w:r>
        <w:rPr/>
        <w:t>煀⹙车橣伨⬪숷樫</w:t>
      </w:r>
      <w:r>
        <w:rPr/>
        <w:t>ⷂ⫂</w:t>
      </w:r>
      <w:r>
        <w:rPr/>
        <w:t>甸⬦㉰␫쉟컂晸⭶䉌ꌫ㏂桎璣辮캱</w:t>
      </w:r>
      <w:r>
        <w:rPr/>
        <w:t>ⱢⳂ</w:t>
      </w:r>
      <w:r>
        <w:rPr/>
        <w:t>㵳䄥Ⓜ爮た樴噞쉲습抵쉥숬坈ꌳ浈䍴瓂慲洪䥑ꌮ썑╧㑞ꌥ숸숰㝺슻숴煹捹</w:t>
      </w:r>
      <w:r>
        <w:rPr/>
        <w:t>ⷂ</w:t>
      </w:r>
      <w:r>
        <w:rPr/>
        <w:t>䤲奮숥䱦ꌪ湖琻轘쉷㩄梿䉣搮뭾慃歑䂥㵨汤䆬顆</w:t>
      </w:r>
      <w:r>
        <w:rPr/>
        <w:t>⣂</w:t>
      </w:r>
      <w:r>
        <w:rPr/>
        <w:t>穐偟勂浃숮犬쉧偏쉆願轾娶걗光䡁ッ䤤轢慸녵㝆䅃晆瑊뽇輽繰㢩걑猻冘쉭然慪㯃䬰渹㔽䐷淎▘䉄칑迃幥睸䖣沩妡뭣顷</w:t>
      </w:r>
      <w:r>
        <w:rPr/>
        <w:t>꤭</w:t>
      </w:r>
      <w:r>
        <w:rPr/>
        <w:t>潪䡫娳</w:t>
      </w:r>
      <w:r>
        <w:rPr/>
        <w:t>⠸</w:t>
      </w:r>
      <w:r>
        <w:rPr/>
        <w:t>ㅂ婧㕕沥⫂摂幇父숦쉐숳催ꆥ垻懍睱⩔딹㙺犿唪扐숤灐䉂쉌</w:t>
      </w:r>
      <w:r>
        <w:rPr/>
        <w:t>ꤽ</w:t>
      </w:r>
      <w:r>
        <w:rPr/>
        <w:t>劵╎嗂洷煏䌨摸㉌䥴숸숤ꅖㅦ⭎⿎彦䀻畚䞡ꍇ념ꌨ娫쉁卮桑晧</w:t>
      </w:r>
      <w:r>
        <w:rPr/>
        <w:t>ⱋ</w:t>
      </w:r>
      <w:r>
        <w:rPr/>
        <w:t>䔫⿍썇䫂쉪晦갻丵⒵縲쉮싎扵橗瓂㑠揂䍗ꇂ◂䦡䜨싂瑋긱稨춻杂꺩捔</w:t>
      </w:r>
      <w:r>
        <w:rPr/>
        <w:t>ꔱ</w:t>
      </w:r>
      <w:r>
        <w:rPr/>
        <w:t>쉘㌳썀㙾倪怷숱㥧㨮睳숸慖</w:t>
      </w:r>
      <w:r>
        <w:rPr/>
        <w:t>ⲩ</w:t>
      </w:r>
      <w:r>
        <w:rPr/>
        <w:t>捗긨扤ꄩ쉑⹓溡㇂♉卾ꇂ䭕쉍㣂乡報砤쉧䙞슡곂뿂ꄭ쉒싂䃂</w:t>
      </w:r>
      <w:r>
        <w:rPr/>
        <w:t>ꦘ</w:t>
      </w:r>
      <w:r>
        <w:rPr/>
        <w:t>珂僂</w:t>
      </w:r>
      <w:r>
        <w:rPr/>
        <w:t>꤭</w:t>
      </w:r>
      <w:r>
        <w:rPr/>
        <w:t>癀匬ꥠ</w:t>
      </w:r>
      <w:r>
        <w:rPr/>
        <w:t>ⱷ⤴</w:t>
      </w:r>
      <w:r>
        <w:rPr/>
        <w:t>䴫썣刯싂⵹儲穡ㅳ䱾慧㈸祄숪携棂㞏쉭싂杧습䌨十娫숽灄䌬繤佲擂纮⑥㦥㘤</w:t>
      </w:r>
      <w:r>
        <w:rPr/>
        <w:t>ⱑ</w:t>
      </w:r>
      <w:r>
        <w:rPr/>
        <w:t>ꅆ搯堰㟂뮏帤㉮䲵</w:t>
      </w:r>
      <w:r>
        <w:rPr/>
        <w:t>꥓</w:t>
      </w:r>
      <w:r>
        <w:rPr/>
        <w:t>㵪걂⏂䒿栨噅稹▿숱堩긊쉶婩䩌⹙猣瑚潰쉲䡈뭎</w:t>
      </w:r>
      <w:r>
        <w:rPr/>
        <w:t>ⵇ</w:t>
      </w:r>
      <w:r>
        <w:rPr/>
        <w:t>䭒갩墿⥖摔쉕䙌䜩숱扦充灡睕칦</w:t>
      </w:r>
      <w:r>
        <w:rPr/>
        <w:t>Ⱨ</w:t>
      </w:r>
      <w:r>
        <w:rPr/>
        <w:t>㡃ꥴ싂㒿숣䝘쉘뼮摂⻂⦮뼪쉦뭪␦䱔</w:t>
      </w:r>
      <w:r>
        <w:rPr/>
        <w:t>ⱊⲻ</w:t>
      </w:r>
      <w:r>
        <w:rPr/>
        <w:t>〹䁳쉟䵅⩁ꄱㅱ䱅䡚ㅋ╰䞏㧂</w:t>
      </w:r>
      <w:r>
        <w:rPr/>
        <w:t>ⵠ</w:t>
      </w:r>
      <w:r>
        <w:rPr/>
        <w:t>盂䯍Ⓜ息摎㟂㔴硇춵斮䳂硒恹슬⽰㵙呶숵䵔壎쉔偵砻</w:t>
      </w:r>
      <w:r>
        <w:rPr/>
        <w:t>⡸</w:t>
      </w:r>
      <w:r>
        <w:rPr/>
        <w:t>쉍䕚杚╸䪥額⫃⵳㜪⍑乹㩹彴쵤噂彗䄸쉞畋琪⩹廂뽐煷䫂䥳㕟䱓戯硈쉪</w:t>
      </w:r>
      <w:r>
        <w:rPr/>
        <w:t>ꔹ</w:t>
      </w:r>
      <w:r>
        <w:rPr/>
        <w:t>쎬䨷쉂촤꥘樴뽺⹔䟎畱Ⓕ╸䱖䵹䫎慍悮쉈礤ꥲ╊쉄⍢걫は呤奔䬲⥸㐰䵠떏숣㉪㝞㵨䐹硪츣申坆</w:t>
      </w:r>
      <w:r>
        <w:rPr/>
        <w:t>ꤲ</w:t>
      </w:r>
      <w:r>
        <w:rPr/>
        <w:t>㩈☯牐䤣슱挪뽂ひ穄숺⽭泂</w:t>
      </w:r>
      <w:r>
        <w:rPr/>
        <w:t>Ⳃ</w:t>
      </w:r>
      <w:r>
        <w:rPr/>
        <w:t>潦쉁甫┬쉂嚱滂椣䧍歮瑥䀴슿䚥侏⹭</w:t>
      </w:r>
      <w:r>
        <w:rPr/>
        <w:t>ꕁ</w:t>
      </w:r>
      <w:r>
        <w:rPr/>
        <w:t>쉱晵噷䙄㕠㑔ꄥ䥩纱싃啥䙌吩</w:t>
      </w:r>
      <w:r>
        <w:rPr/>
        <w:t>ꦬ</w:t>
      </w:r>
      <w:r>
        <w:rPr/>
        <w:t>琸⚣䢥숥⍄ㅹ⹑䩴딽勃佾␭ꇂ뽐曂砸晪⫂と敆坘㤳䙦曂啯攴㪡☽쵏䢿뼹숮춡</w:t>
      </w:r>
      <w:r>
        <w:rPr/>
        <w:t>ⱑ</w:t>
      </w:r>
      <w:r>
        <w:rPr/>
        <w:t>䑣淂唱判</w:t>
      </w:r>
      <w:r>
        <w:rPr/>
        <w:t>ꤪ</w:t>
      </w:r>
      <w:r>
        <w:rPr/>
        <w:t>揂╓睟噔녭쉏⼪㇂琦坯㎘충녉牄䄬㈫땪瑌䙊潷쉯敓</w:t>
      </w:r>
      <w:r>
        <w:rPr/>
        <w:t>⡁⑘</w:t>
      </w:r>
      <w:r>
        <w:rPr/>
        <w:t>㎱칎㡧쉩廂쉁轊㭢⎡役堬⵪爪橡䫃恣廂䁰渭㝈睦놵煇깴긴쉂桚㕲갫</w:t>
      </w:r>
      <w:r>
        <w:rPr/>
        <w:t>⡮</w:t>
      </w:r>
      <w:r>
        <w:rPr/>
        <w:t>䆻䲩⦥迂ꥤ微歀㭅嚘㑉塅칕潇瑶䯃汫㌥䝋太唭煵㧂噣售䍴ꎿ临瑮敁㡖桴꥕姍⏂単䚬䠪␶⤻婱⌮㐸䈫㛂쉸쉅穡⩕㩴繉瞩㭩ㅀ㩩㕠쉡㜦</w:t>
      </w:r>
      <w:r>
        <w:rPr/>
        <w:t>ꗂ</w:t>
      </w:r>
      <w:r>
        <w:rPr/>
        <w:t>ꆱㄩ卙⽸䡩㥦㘽㧃䴤뭾䠣숣⍥싂㐻싍䅍煕䜴</w:t>
      </w:r>
      <w:r>
        <w:rPr/>
        <w:t>ꗂ</w:t>
      </w:r>
      <w:r>
        <w:rPr/>
        <w:t>ꅖꏃ⩵</w:t>
      </w:r>
      <w:r>
        <w:rPr/>
        <w:t>ⱡ</w:t>
      </w:r>
      <w:r>
        <w:rPr/>
        <w:t>ꥑ</w:t>
      </w:r>
      <w:r>
        <w:rPr/>
        <w:t>凂䱵쉊캿땇䜮浊曂徱⹺㵍䍒捾墏쉀㠹쉣潱썟</w:t>
      </w:r>
      <w:r>
        <w:rPr/>
        <w:t>ꗂ</w:t>
      </w:r>
      <w:r>
        <w:rPr/>
        <w:t>杨⨩숤썁嘽忂硟䈷顏㩈</w:t>
      </w:r>
      <w:r>
        <w:rPr/>
        <w:t>ꤺ</w:t>
      </w:r>
      <w:r>
        <w:rPr/>
        <w:t>㨳祄슬皱ꥩ塕ꍹ副堬䒿嘩㫍</w:t>
      </w:r>
      <w:r>
        <w:rPr/>
        <w:t>⡹</w:t>
      </w:r>
      <w:r>
        <w:rPr/>
        <w:t>䄴眵恆呌⥫䷂⾱庘繪쉫捀썴䱫匥牓⬳䀤䑴䴪뽰㙸䡈桾㖿㮩㊮</w:t>
      </w:r>
      <w:r>
        <w:rPr/>
        <w:t>ⲏ</w:t>
      </w:r>
      <w:r>
        <w:rPr/>
        <w:t>䩆幦</w:t>
      </w:r>
      <w:r>
        <w:rPr/>
        <w:t>⠸</w:t>
      </w:r>
      <w:r>
        <w:rPr/>
        <w:t>姂</w:t>
      </w:r>
      <w:r>
        <w:rPr/>
        <w:t>꥟</w:t>
      </w:r>
      <w:r>
        <w:rPr/>
        <w:t>瀽氶ꅒ쌭⧍ꆥ䑪榿顲恑頣ꥥ숫슮䜪칠攫䌣䝥ぇ彤こ坈깒灂纩䵈</w:t>
      </w:r>
      <w:r>
        <w:rPr/>
        <w:t>⣂</w:t>
      </w:r>
      <w:r>
        <w:rPr/>
        <w:t>煥⥩復爴曂䐱严쉔盂堺묫剰䘪숻搹ꍐ⚱쵹䙸徬淂㞣쉟㙢ꇍ⭘䒏䩟浣㫂㡕椊쉞묤䵙ꅕ</w:t>
      </w:r>
      <w:r>
        <w:rPr/>
        <w:t>ꔷ</w:t>
      </w:r>
      <w:r>
        <w:rPr/>
        <w:t>䜦⽹㠸⿃䐤㙙㇂㨥湓㙗窵祸潶㋂䨴奴⮿夵㩥쉟戽걊䦵刷獤숷睃愲囂㢱晉嘲埂⮩䔽椮愮⵨㐹忂㡀㭕ㄴ믂㖏湪硾矂뼵쵚怪</w:t>
      </w:r>
      <w:r>
        <w:rPr/>
        <w:t>ꔶꤰ</w:t>
      </w:r>
      <w:r>
        <w:rPr/>
        <w:t>㒩湑畇긪捁う䱙囂</w:t>
      </w:r>
      <w:r>
        <w:rPr/>
        <w:t>⡟</w:t>
      </w:r>
      <w:r>
        <w:rPr/>
        <w:t>乫ㅪ㵡縫⤸㮏⾩䅌숰㪣朮湌睲䩧슣歏</w:t>
      </w:r>
      <w:r>
        <w:rPr/>
        <w:t>⢱</w:t>
      </w:r>
      <w:r>
        <w:rPr/>
        <w:t>呃숽ꎏ</w:t>
      </w:r>
      <w:r>
        <w:rPr/>
        <w:t>ⰽ</w:t>
      </w:r>
      <w:r>
        <w:rPr/>
        <w:t>未⩴乢ꌣ썈迂䇂杸䫎敟ꥹ䑒煕⏂去쏂猰幅癪쉍瀮쉡淂䝀佴眮⏂権숯瑐殡眪숰顨쉏䞩꺿</w:t>
      </w:r>
      <w:r>
        <w:rPr/>
        <w:t>ꤸ</w:t>
      </w:r>
      <w:r>
        <w:rPr/>
        <w:t>欵⽩偧</w:t>
      </w:r>
      <w:r>
        <w:rPr/>
        <w:t>ꕣ</w:t>
      </w:r>
      <w:r>
        <w:rPr/>
        <w:t>䶡毂ꥰ怰ꥭ</w:t>
      </w:r>
      <w:r>
        <w:rPr/>
        <w:t>⡨⫂</w:t>
      </w:r>
      <w:r>
        <w:rPr/>
        <w:t>婐䉹辩喣汱娪䂡搰⨹礪䱃捥欻漶뭗怩䩨</w:t>
      </w:r>
      <w:r>
        <w:rPr/>
        <w:t>ꤪ</w:t>
      </w:r>
      <w:r>
        <w:rPr/>
        <w:t>䳂爰湎쉶奓彃堪毃쉮⸽歆䅲敇纮商柂䡳汄丩䍃柂쉒쉔⯎</w:t>
      </w:r>
      <w:r>
        <w:rPr/>
        <w:t>ꤥ</w:t>
      </w:r>
      <w:r>
        <w:rPr/>
        <w:t>奌敌䅭췂⩍⑬⵾敕㭣瘦䕬䉗慵</w:t>
      </w:r>
      <w:r>
        <w:rPr/>
        <w:t>ꔩ</w:t>
      </w:r>
      <w:r>
        <w:rPr/>
        <w:t>Ⱡ</w:t>
      </w:r>
      <w:r>
        <w:rPr/>
        <w:t>쉮䘦쉌꥕뗂</w:t>
      </w:r>
      <w:r>
        <w:rPr/>
        <w:t>ꕆ</w:t>
      </w:r>
      <w:r>
        <w:rPr/>
        <w:t>狂呞墬⌰</w:t>
      </w:r>
      <w:r>
        <w:rPr/>
        <w:t>ꕰ</w:t>
      </w:r>
      <w:r>
        <w:rPr/>
        <w:t>䇍쉐ぞ</w:t>
      </w:r>
      <w:r>
        <w:rPr/>
        <w:t>ꕨ</w:t>
      </w:r>
      <w:r>
        <w:rPr/>
        <w:t>欸媱䤬匪偠牵춻쉸㥑㉮噲</w:t>
      </w:r>
      <w:r>
        <w:rPr/>
        <w:t>⣂</w:t>
      </w:r>
      <w:r>
        <w:rPr/>
        <w:t>㩭㤹쉊繏甪穧뽯쉹쉔匯㉦⾣ㅣ䉔걟斬杩ꥲ呉</w:t>
      </w:r>
      <w:r>
        <w:rPr/>
        <w:t>꤬</w:t>
      </w:r>
      <w:r>
        <w:rPr/>
        <w:t>뽏搯濂氦뾱⪵ッ涣㩌浐슻灢⵷懂ꅠ⧂䨦ㄴ砽傣礨㡌䈮伻␫⑘녗</w:t>
      </w:r>
      <w:r>
        <w:rPr/>
        <w:t>ꔪ</w:t>
      </w:r>
      <w:r>
        <w:rPr/>
        <w:t>쉩숬슥犏ꎘ싂숻揂㣂㢬⹡뭲睅盂橚</w:t>
      </w:r>
      <w:r>
        <w:rPr/>
        <w:t>⡕</w:t>
      </w:r>
      <w:r>
        <w:rPr/>
        <w:t>娴䃂ꆩ겣癞╁䝉焽⿂㪩썰心火뽍䡰♥㈹轥䩇㤣ꥸ䝹⽥匶獠⩈</w:t>
      </w:r>
      <w:r>
        <w:rPr/>
        <w:t>⠺</w:t>
      </w:r>
      <w:r>
        <w:rPr/>
        <w:t>整슩堮穬歀悩犻洺⍥㩸䍲燃</w:t>
      </w:r>
      <w:r>
        <w:rPr/>
        <w:t>ꤲ</w:t>
      </w:r>
      <w:r>
        <w:rPr/>
        <w:t>硶⎩쉧녷</w:t>
      </w:r>
      <w:r>
        <w:rPr/>
        <w:t>ⱋ</w:t>
      </w:r>
      <w:r>
        <w:rPr/>
        <w:t>刪䷂ꥪ制朮䇃留䘮兑顾顴䗂뭓睙盃숽䂥싂䇂</w:t>
      </w:r>
      <w:r>
        <w:rPr/>
        <w:t>⢻</w:t>
      </w:r>
      <w:r>
        <w:rPr/>
        <w:t>걣斣䈭㌥㷃⭐煞瑙柂㍕搴㛂全癊ㅶ栨䁵㝃䕮㙤婋攰䜬桀䐹䇂⿂ㅵ칍㶵呥响녭ㅷ䲣⿂櫂噷䭰䅄呬䀦㊱뭩䕏碩桮䃂悏</w:t>
      </w:r>
      <w:r>
        <w:rPr/>
        <w:t>ⰺ꥕</w:t>
      </w:r>
      <w:r>
        <w:rPr/>
        <w:t>ꥣ唨祲㋂橗姂礻䤪狃㛂䷂洵倸匨䐻䫃癚䬶睕㓍呤乩쉾䩔恠太塵</w:t>
      </w:r>
      <w:r>
        <w:rPr/>
        <w:t>ꤩ</w:t>
      </w:r>
      <w:r>
        <w:rPr/>
        <w:t>쌬㒿憿䑈飂㘷깚儣㩑쏂獟楏㚥斵秂╢넴䝅摍㡌쉉椽걆徏㩅故⾿牀⽥䍊慁</w:t>
      </w:r>
      <w:r>
        <w:rPr/>
        <w:t>Ⳃ</w:t>
      </w:r>
      <w:r>
        <w:rPr/>
        <w:t>塃㤣㍲槂쉑縸愶甽㵟坚堶걙狂⿂</w:t>
      </w:r>
      <w:r>
        <w:rPr/>
        <w:t>ꔤ</w:t>
      </w:r>
      <w:r>
        <w:rPr/>
        <w:t>ꇎ䴤䞩㡩暏浠䅆㤶稣쉇녠숶獴祑氫焣穕轎犩䕆儥畵</w:t>
      </w:r>
      <w:r>
        <w:rPr/>
        <w:t>ꤷ</w:t>
      </w:r>
      <w:r>
        <w:rPr/>
        <w:t>䘮䑖䕯쵘唴䜮庩⩲┪䁭懂⌊䝤瘸挫䰥⨯噄⨳仂쉆稴幅劥쉦쉨걠</w:t>
      </w:r>
      <w:r>
        <w:rPr/>
        <w:t>ꕣ</w:t>
      </w:r>
      <w:r>
        <w:rPr/>
        <w:t>㏎灪␤轩⨫幡쉡癚㈸倹癫癫딳晑摪㌻쉐꺬숬㜤⚵丣昩轌卦䮘㊵墏♍瀨輨㡙盂焱䏂摎김畯⫂春潤칉䌤䈵绂䵉穱輭轧䕄⒩쉒츻䭣숻䈪伷汁숸숰쉲灖穙氵瑚㇂堹쵡ヂ䍾⼱珂硎㷃坪䌰⩰뗂挺⵶练㡓⩐썎㔬⛂㋂凂㔥匹玬扬䑔䃂</w:t>
      </w:r>
      <w:r>
        <w:rPr/>
        <w:t>ꕆ</w:t>
      </w:r>
      <w:r>
        <w:rPr/>
        <w:t>땍㝗浨䝮忍癭겿</w:t>
      </w:r>
      <w:r>
        <w:rPr/>
        <w:t>⡩</w:t>
      </w:r>
      <w:r>
        <w:rPr/>
        <w:t>呞䮵䙮쉣䁡㈪⨱⸪㜴輱睘䮩뼸쉑쉣彳灖炩车䂱숳呄倽ぅ焸矂幄块</w:t>
      </w:r>
      <w:r>
        <w:rPr/>
        <w:t>ꕸ</w:t>
      </w:r>
      <w:r>
        <w:rPr/>
        <w:t>네兲匴嫂숹嫂扤繌㓂潀㔮䍾䈨匮습䴤矂昵㭱櫂쉅敠䥕쉴㕕䵆抿</w:t>
      </w:r>
      <w:r>
        <w:rPr/>
        <w:t>⣃</w:t>
      </w:r>
      <w:r>
        <w:rPr/>
        <w:t>頲䝑♣䳃㉏焵䙄㙏盂桨礭夶潖㙭쉸싂ㅔ컂㤪桤湧轱쉐侮㝣싂䍹猹夭桒⸴쉇䍓⩫쉙䝤檩숶㑡슡</w:t>
      </w:r>
      <w:r>
        <w:rPr/>
        <w:t>ⷂ⍴</w:t>
      </w:r>
      <w:r>
        <w:rPr/>
        <w:t>丬扑䅳쉑䩓㥪挴</w:t>
      </w:r>
      <w:r>
        <w:rPr/>
        <w:t>ⰴ</w:t>
      </w:r>
      <w:r>
        <w:rPr/>
        <w:t>⽧쉎毎</w:t>
      </w:r>
      <w:r>
        <w:rPr/>
        <w:t>ⵉ</w:t>
      </w:r>
      <w:r>
        <w:rPr/>
        <w:t>땧堯㜮䮘</w:t>
      </w:r>
      <w:r>
        <w:rPr/>
        <w:t>⡶</w:t>
      </w:r>
      <w:r>
        <w:rPr/>
        <w:t>쉀숶</w:t>
      </w:r>
      <w:r>
        <w:rPr/>
        <w:t>꤫</w:t>
      </w:r>
      <w:r>
        <w:rPr/>
        <w:t>䱷쉙㜯쉌긷싂싃깍獏塎⭋䁴偉煦㕣숪슘촩⩃曃쉬痂吪猰入㍯扔刯춡䥰眺幯橴슻潠䵚佁剷噌轊剰㕃幪쉐佮恔歓䝹坭灠촨␻츪쉗╗쉮〥佖쉩뭌㖥⽉慙畘婇</w:t>
      </w:r>
      <w:r>
        <w:rPr/>
        <w:t>⡄</w:t>
      </w:r>
      <w:r>
        <w:rPr/>
        <w:t>畩ㄨ</w:t>
      </w:r>
      <w:r>
        <w:rPr/>
        <w:t>⡁</w:t>
      </w:r>
      <w:r>
        <w:rPr/>
        <w:t>ꍟ㄰췂㨹祺깘剡싂㦵⭖䭺琹</w:t>
      </w:r>
      <w:r>
        <w:rPr/>
        <w:t>ꕴ</w:t>
      </w:r>
      <w:r>
        <w:rPr/>
        <w:t>숺㍖〬㴶幏넸弬♏偯棂㔣쉤倽䵚⩣ま넷杏竂㘻숥瑒栶楑焽칟祵愯⽚协䑵䞮呦忂㏂䋂卸洹숩照凂썥땺漺泃⩴슣䁦总硪帪숱氵슩쉕▬⦡ꅲ㘮</w:t>
      </w:r>
      <w:r>
        <w:rPr/>
        <w:t>ꕢ</w:t>
      </w:r>
      <w:r>
        <w:rPr/>
        <w:t>縺浟济ㄪ冥썎䔲⩺恔恀歄泂海♗♖䜨彫旂뭕싍㬷懂樭뼷슩枿ꍂ쉗䩴囍</w:t>
      </w:r>
      <w:r>
        <w:rPr/>
        <w:t>ⳍ</w:t>
      </w:r>
      <w:r>
        <w:rPr/>
        <w:t>婲慧呵믂㍩轩ヂ쉀卺洳겥砯橪䤤永Ⓜ⪮幾䲘숵摑獍⸴帪㌳凃湪㩠潹扐㵂䘤쉬숫쌦琰楖뽙</w:t>
      </w:r>
      <w:r>
        <w:rPr/>
        <w:t>ꤰ</w:t>
      </w:r>
      <w:r>
        <w:rPr/>
        <w:t>柂倳뽫歑묬㫂橮䭀䵴牊㏂䵗毂⍥⥑쏂㘻쉏穤䩄䝷吶걙刦</w:t>
      </w:r>
      <w:r>
        <w:rPr/>
        <w:t>ⰲ</w:t>
      </w:r>
      <w:r>
        <w:rPr/>
        <w:t>䡖㐣</w:t>
      </w:r>
      <w:r>
        <w:rPr/>
        <w:t>⣂</w:t>
      </w:r>
      <w:r>
        <w:rPr/>
        <w:t>橎䌸皻攨摍燂愴垣畖瞩砪䍕厩떩呂伳뭥晫숥⍀⪵堳쉂</w:t>
      </w:r>
      <w:r>
        <w:rPr/>
        <w:t>ꦵ</w:t>
      </w:r>
      <w:r>
        <w:rPr/>
        <w:t>㝊ꌴ㡪怱䝉捶発</w:t>
      </w:r>
      <w:r>
        <w:rPr/>
        <w:t>⡙</w:t>
      </w:r>
      <w:r>
        <w:rPr/>
        <w:t>䀦䈊漭무</w:t>
      </w:r>
      <w:r>
        <w:rPr/>
        <w:t>ꥊⒿ</w:t>
      </w:r>
      <w:r>
        <w:rPr/>
        <w:t>䧂</w:t>
      </w:r>
      <w:r>
        <w:rPr/>
        <w:t>ꥊ</w:t>
      </w:r>
      <w:r>
        <w:rPr/>
        <w:t>夶敒婃䩓煤偤伻</w:t>
      </w:r>
      <w:r>
        <w:rPr/>
        <w:t>ⱋ</w:t>
      </w:r>
      <w:r>
        <w:rPr/>
        <w:t>칩浶滂</w:t>
      </w:r>
      <w:r>
        <w:rPr/>
        <w:t>꤭</w:t>
      </w:r>
      <w:r>
        <w:rPr/>
        <w:t>瘪䉉컂⦩竂⩷䴥彤긭纥䙙걘썟䲻딥湺䂵噫䙕䧎瑚숹쉵祔♘싎兎䩌☶瑞县太倯摹쉰⭖囂繭娦㭬㉆椫㟎才硓숥⨱㝉㌹毂╙扬㥅㕆潑怯썪楒ㅆ쉫㑧祬䝙걹㐰</w:t>
      </w:r>
      <w:r>
        <w:rPr/>
        <w:t>⡾</w:t>
      </w:r>
      <w:r>
        <w:rPr/>
        <w:t>쉑녑</w:t>
      </w:r>
      <w:r>
        <w:rPr/>
        <w:t>ꕁ⭲</w:t>
      </w:r>
      <w:r>
        <w:rPr/>
        <w:t>㴲䝵⑱擃偬椴䍡撘晑⍾䡾輶椰쉍⵵숱쉀澩栽⍐摹楹檻쉞剀穫煘쉂⽲䄩㝱䓂颏ꅫ㔯넮幡ꥱ䩖䀭⯍歙砰녥睞썣␯♃뾬⧂걠硱〨䊩洣灧䥰瞿䥚祧瞵皡쌰</w:t>
      </w:r>
      <w:r>
        <w:rPr/>
        <w:t>⠩</w:t>
      </w:r>
      <w:r>
        <w:rPr/>
        <w:t>扄丨敫轪弹䥑깡祢슘깷곂ꍗ慅⛂奌砸恑</w:t>
      </w:r>
      <w:r>
        <w:rPr/>
        <w:t>⢿</w:t>
      </w:r>
      <w:r>
        <w:rPr/>
        <w:t>뼭⩺뭃싂숦珂摄캣噓⩊䑮硘繱歱뇍噎楂쉇神㟂圵칯溡䥥</w:t>
      </w:r>
      <w:r>
        <w:rPr/>
        <w:t>ꔶ</w:t>
      </w:r>
      <w:r>
        <w:rPr/>
        <w:t>商嚏⫂澡묷⛂䉸甮帮㮣恚</w:t>
      </w:r>
      <w:r>
        <w:rPr/>
        <w:t>Ɐ</w:t>
      </w:r>
      <w:r>
        <w:rPr/>
        <w:t>ꍖ㜹㑑㕾恙戻숯け硇彸뾡楆뽍⹔幡启眹⻂滎繉⥠쉟䵀⭞</w:t>
      </w:r>
      <w:r>
        <w:rPr/>
        <w:t>Ⱕ</w:t>
      </w:r>
      <w:r>
        <w:rPr/>
        <w:t>쉲弳伪轄痂䗂뮡⭯咏䑟囂猰伴ꌪ穦年㵊澘つ걕㍣쏂㝍쉪怲䎱䭍慬穑䴰䈷⩑埂町⵹敎슘㋂䲩䙎織圣㑁⥉쉴쉡桇⭋敱炘쉌〬挳싍ꥣ㑌䥪䟂</w:t>
      </w:r>
      <w:r>
        <w:rPr/>
        <w:t>ꔦ</w:t>
      </w:r>
      <w:r>
        <w:rPr/>
        <w:t>䙪梮㉬啎庥⩾摚ꄱ㑏汎㤦⭪桬ꌬ敯⸷䶱啋</w:t>
      </w:r>
      <w:r>
        <w:rPr/>
        <w:t>Ⳃ</w:t>
      </w:r>
      <w:r>
        <w:rPr/>
        <w:t>쉶敷</w:t>
      </w:r>
      <w:r>
        <w:rPr/>
        <w:t>ꥆ</w:t>
      </w:r>
      <w:r>
        <w:rPr/>
        <w:t>Ⳃ</w:t>
      </w:r>
      <w:r>
        <w:rPr/>
        <w:t>숵쉸晶湵</w:t>
      </w:r>
      <w:r>
        <w:rPr/>
        <w:t>⡂⩬</w:t>
      </w:r>
      <w:r>
        <w:rPr/>
        <w:t>숫ꥤ㚻츱恑整촪携庿漸卢</w:t>
      </w:r>
      <w:r>
        <w:rPr/>
        <w:t>ꔵ</w:t>
      </w:r>
      <w:r>
        <w:rPr/>
        <w:t>녢ꍾ佖縪壂╆棂☻녬䝤⭏쉆䌱걒</w:t>
      </w:r>
      <w:r>
        <w:rPr/>
        <w:t>ⴷ</w:t>
      </w:r>
      <w:r>
        <w:rPr/>
        <w:t>䨬뽃䕹䝸䩪䵥╖挪䓂矎㤵쉚䙊発忂枬殿ꄤ澿ꅸ庣㡤㍔株慣걒⌯瞱䛃숵숣䅞祪吻⍡磂態䠵</w:t>
      </w:r>
      <w:r>
        <w:rPr/>
        <w:t>⢣</w:t>
      </w:r>
      <w:r>
        <w:rPr/>
        <w:t>걄患㝎奔啾⩖䗂썲ꍆ壂坎㵌燃㙾䞻쉣爤꥖껂惎顩慇ꅱ쉆煴</w:t>
      </w:r>
      <w:r>
        <w:rPr/>
        <w:t>⡌ⲩ</w:t>
      </w:r>
      <w:r>
        <w:rPr/>
        <w:t>瀶く䚿땒㜵機繌</w:t>
      </w:r>
      <w:r>
        <w:rPr/>
        <w:t>ⶏ</w:t>
      </w:r>
      <w:r>
        <w:rPr/>
        <w:t>䓂㓃潬ㅔ漻⸽䔬⵾礴癁塥倦쉇</w:t>
      </w:r>
      <w:r>
        <w:rPr/>
        <w:t>ⱱ</w:t>
      </w:r>
      <w:r>
        <w:rPr/>
        <w:t>䁢卮㭨♱츮ꌺ㟂㯍</w:t>
      </w:r>
      <w:r>
        <w:rPr/>
        <w:t>ꥍ</w:t>
      </w:r>
      <w:r>
        <w:rPr/>
        <w:t>娮뭠⍘恟湎㍳䣃濂싂牱硪䬳ㆮ䘱쉠癚摢⩯䡷呴涻祔䟂⩔ヂ䵤佮飂牾摅䊿顁긯䉀毂核㓂녠沮偵櫂䵒땊뽆咮偮쉠Ⓜ䉑싂欹灇摄쉦坸䑭獚╳涣梏兆ꍞ⼹䃂㌨㊘千䈊⭂쉥欥㢏䐰䙹䁐⴬⴪⎬ꍞ쎱恢썣㙎쉟⩯亘業坧昪櫂</w:t>
      </w:r>
      <w:r>
        <w:rPr/>
        <w:t>ꦣ</w:t>
      </w:r>
      <w:r>
        <w:rPr/>
        <w:t>啍穲쵪穀地</w:t>
      </w:r>
      <w:r>
        <w:rPr/>
        <w:t>ꥏ</w:t>
      </w:r>
      <w:r>
        <w:rPr/>
        <w:t>㷂拂帯츺睎䙢楏噐슱䵣㠽숫꺬⌱ぴ䨽䩢嘪딳⥵쉭媵㘻椻偁싂뇎䙯愪獩숥⦩彺ꄶ⨫枩㵘⬸♥瑨呬呇媮⽂쉦輪参〥</w:t>
      </w:r>
      <w:r>
        <w:rPr/>
        <w:t>ꕖ</w:t>
      </w:r>
      <w:r>
        <w:rPr/>
        <w:t>畇旂녦穎呐汮い촥ꌵ琻埍⬭㐸䡪╡儫朷辥嘰㈻䙀癖义灴䱥⥭⹶辩꥞㵸ꌷ漩쉴恕⸮뭍幏쉔츯䩖䚬츸怸쉷쉹䔰扖⯂䋂⹈癸쉈⨲卟祓啸습啴改㭲◂ꇍ㕯媥숤쉬旎攫歂숤㋃</w:t>
      </w:r>
      <w:r>
        <w:rPr/>
        <w:t>ⱔ</w:t>
      </w:r>
      <w:r>
        <w:rPr/>
        <w:t>桮</w:t>
      </w:r>
      <w:r>
        <w:rPr/>
        <w:t>ꦘ</w:t>
      </w:r>
      <w:r>
        <w:rPr/>
        <w:t>⼹奏总쉔ぱ쉎</w:t>
      </w:r>
      <w:r>
        <w:rPr/>
        <w:t>⡆</w:t>
      </w:r>
      <w:r>
        <w:rPr/>
        <w:t>故䛂칌半䲻穢쉐㥦欽╗吴浚慞䞘쉩慄眫뼦栣䁖㡸⨺烂㑓싂璩䀩㈮䮥</w:t>
      </w:r>
      <w:r>
        <w:rPr/>
        <w:t>ⵇ</w:t>
      </w:r>
      <w:r>
        <w:rPr/>
        <w:t>숹捕浦ꥨ㴻欤㌮圶懂䉆瑦䁾䣂쉠渷숪婸쉦兠凂</w:t>
      </w:r>
      <w:r>
        <w:rPr/>
        <w:t>⠲</w:t>
      </w:r>
      <w:r>
        <w:rPr/>
        <w:t>栳婩㬤걌䐮塵夤挲桦頱慙쉃䉒㙭祷</w:t>
      </w:r>
      <w:r>
        <w:rPr/>
        <w:t>ⱇ</w:t>
      </w:r>
      <w:r>
        <w:rPr/>
        <w:t>䕤슣㵘塎</w:t>
      </w:r>
      <w:r>
        <w:rPr/>
        <w:t>ꤺ</w:t>
      </w:r>
      <w:r>
        <w:rPr/>
        <w:t>瞥䧂猨吺殮䲩쉦⍵坈奕슻眨杇恷塑獴獙啌癪촸繺걇ꍣ㎏硳슩樣櫂ㅎ쉪땱숰汧㞱福㔷⥕㙟伤梱쉉潲긫⍸䆩牅㵂䉓栤〥㶏㩗杨쉢側炬싂⾥稪䜱堥싂</w:t>
      </w:r>
      <w:r>
        <w:rPr/>
        <w:t>ꕱ</w:t>
      </w:r>
      <w:r>
        <w:rPr/>
        <w:t>썯</w:t>
      </w:r>
      <w:r>
        <w:rPr/>
        <w:t>ꤴ</w:t>
      </w:r>
      <w:r>
        <w:rPr/>
        <w:t>呓쉎氬䭢</w:t>
      </w:r>
      <w:r>
        <w:rPr/>
        <w:t>Ⲯ</w:t>
      </w:r>
      <w:r>
        <w:rPr/>
        <w:t>辩⤭䝅枬䱯⩔娸⩰␺潦</w:t>
      </w:r>
      <w:r>
        <w:rPr/>
        <w:t>ⶮ</w:t>
      </w:r>
      <w:r>
        <w:rPr/>
        <w:t>攱묫璡㊥顥</w:t>
      </w:r>
      <w:r>
        <w:rPr/>
        <w:t>Ⱖ</w:t>
      </w:r>
      <w:r>
        <w:rPr/>
        <w:t>㌪㫂潹㉥썺墱䡥潳乏桥婨㕬礬긣毂┹剱庵獥땉⯂⵫㎱숻</w:t>
      </w:r>
      <w:r>
        <w:rPr/>
        <w:t>ꦻ</w:t>
      </w:r>
      <w:r>
        <w:rPr/>
        <w:t>廂慲甯㝶卑䕨甬㑮놩卓</w:t>
      </w:r>
      <w:r>
        <w:rPr/>
        <w:t>⡰</w:t>
      </w:r>
      <w:r>
        <w:rPr/>
        <w:t>輸묰浅梻칀刹歍迍슱긩뽡噦塏湊毂쉙곂䣂</w:t>
      </w:r>
      <w:r>
        <w:rPr/>
        <w:t>⣂</w:t>
      </w:r>
      <w:r>
        <w:rPr/>
        <w:t>湰쉸㝐幟湱㭥憮</w:t>
      </w:r>
      <w:r>
        <w:rPr/>
        <w:t>⣃</w:t>
      </w:r>
      <w:r>
        <w:rPr/>
        <w:t>繐㜩媡</w:t>
      </w:r>
      <w:r>
        <w:rPr/>
        <w:t>ꖵ</w:t>
      </w:r>
      <w:r>
        <w:rPr/>
        <w:t>男焣䱶䥐⪥恁쉹</w:t>
      </w:r>
      <w:r>
        <w:rPr/>
        <w:t>⡎</w:t>
      </w:r>
      <w:r>
        <w:rPr/>
        <w:t>瘹傮竂坧涣</w:t>
      </w:r>
      <w:r>
        <w:rPr/>
        <w:t>ⵌ</w:t>
      </w:r>
      <w:r>
        <w:rPr/>
        <w:t>杖깔媥㥶㴸䲏獉敶幵䵩㕞ㅤ䈮䙗⍏쉔扡칓焭쉔兄쉢䭧㡡쌪杤㩟稨窣</w:t>
      </w:r>
      <w:r>
        <w:rPr/>
        <w:t>ꔨ</w:t>
      </w:r>
      <w:r>
        <w:rPr/>
        <w:t>㉩㫃䀫嚵쉫걢呶䥩</w:t>
      </w:r>
      <w:r>
        <w:rPr/>
        <w:t>ⱷ</w:t>
      </w:r>
      <w:r>
        <w:rPr/>
        <w:t>녃㫂瘻싂깍숩爲ガ畎⽀奞獃⦘傡㡑츩夣쉫</w:t>
      </w:r>
      <w:r>
        <w:rPr/>
        <w:t>⢿</w:t>
      </w:r>
      <w:r>
        <w:rPr/>
        <w:t>㓂䌵启㓂㕨</w:t>
      </w:r>
      <w:r>
        <w:rPr/>
        <w:t>⡖</w:t>
      </w:r>
      <w:r>
        <w:rPr/>
        <w:t>歆췂坳惂숥䁋磃㪡슩妱</w:t>
      </w:r>
      <w:r>
        <w:rPr/>
        <w:t>꧂</w:t>
      </w:r>
      <w:r>
        <w:rPr/>
        <w:t>癙嘹浓</w:t>
      </w:r>
      <w:r>
        <w:rPr/>
        <w:t>ꕑ</w:t>
      </w:r>
      <w:r>
        <w:rPr/>
        <w:t>쉔櫂癇⭒颡</w:t>
      </w:r>
      <w:r>
        <w:rPr/>
        <w:t>⡎</w:t>
      </w:r>
      <w:r>
        <w:rPr/>
        <w:t>싎䩎擂泎숻危쉔橰偁佲娽汳ㅍ㇂妩塔䁤咡㓃⦻頰⭙昪╃噱痂쵉輊眦䵺晕⼫欷䠲숭䋂싂쵎㉇쵈㥣䛂</w:t>
      </w:r>
      <w:r>
        <w:rPr/>
        <w:t>ꔦ</w:t>
      </w:r>
      <w:r>
        <w:rPr/>
        <w:t>扟䏂㚮⵳煁礳䱩愥</w:t>
      </w:r>
      <w:r>
        <w:rPr/>
        <w:t>ⱅ</w:t>
      </w:r>
      <w:r>
        <w:rPr/>
        <w:t>摘䭳䱵⦱촮䅇㡗⤹ꥡꥺ塚㥧殏숹摄쉬䑉䰯걧쵖䭺</w:t>
      </w:r>
      <w:r>
        <w:rPr/>
        <w:t>ꕵ</w:t>
      </w:r>
      <w:r>
        <w:rPr/>
        <w:t>걀恷愴녺䀣⪡歄⭩</w:t>
      </w:r>
      <w:r>
        <w:rPr/>
        <w:t>ꥊ</w:t>
      </w:r>
      <w:r>
        <w:rPr/>
        <w:t>䉰┻⨲洦⤣䑺渷숣漻積狍묳췂削䀹繈⽲䫂</w:t>
      </w:r>
      <w:r>
        <w:rPr/>
        <w:t>꤭</w:t>
      </w:r>
      <w:r>
        <w:rPr/>
        <w:t>告楆瘬ꌱ쉘⪬婕㖣칙䫍䊘繪櫂䕢╂櫂㠯助뗂啨ꅆ</w:t>
      </w:r>
      <w:r>
        <w:rPr/>
        <w:t>ꕁ</w:t>
      </w:r>
      <w:r>
        <w:rPr/>
        <w:t>䙦쉳╩䕮灧呭ꏂ熬瑫䑍♕싂穎塨嘦</w:t>
      </w:r>
      <w:r>
        <w:rPr/>
        <w:t>꧂⹵</w:t>
      </w:r>
      <w:r>
        <w:rPr/>
        <w:t>ⱏ</w:t>
      </w:r>
      <w:r>
        <w:rPr/>
        <w:t>뿂䍘之슥獙東活呲숲䝆扺⒥깴䛂挴츯牾</w:t>
      </w:r>
      <w:r>
        <w:rPr/>
        <w:t>⣂</w:t>
      </w:r>
      <w:r>
        <w:rPr/>
        <w:t>㵡䵘剕浩☭戸呫濂썺䊘㤲娥噤㇂氱淂썁츰党汘䟍</w:t>
      </w:r>
      <w:r>
        <w:rPr/>
        <w:t>ꕍ</w:t>
      </w:r>
      <w:r>
        <w:rPr/>
        <w:t>숥⥸熣䦵</w:t>
      </w:r>
      <w:r>
        <w:rPr/>
        <w:t>ꤳ</w:t>
      </w:r>
      <w:r>
        <w:rPr/>
        <w:t>뽪䯂걓砩┸䃂</w:t>
      </w:r>
      <w:r>
        <w:rPr/>
        <w:t>⠹</w:t>
      </w:r>
      <w:r>
        <w:rPr/>
        <w:t>䔨</w:t>
      </w:r>
      <w:r>
        <w:rPr/>
        <w:t>ⱱ</w:t>
      </w:r>
      <w:r>
        <w:rPr/>
        <w:t>怽쉁び㥁䲘</w:t>
      </w:r>
      <w:r>
        <w:rPr/>
        <w:t>⡚</w:t>
      </w:r>
      <w:r>
        <w:rPr/>
        <w:t>숫춥顯熩쉴숥煍啦禿颩╈㩪</w:t>
      </w:r>
      <w:r>
        <w:rPr/>
        <w:t>ⷎ</w:t>
      </w:r>
      <w:r>
        <w:rPr/>
        <w:t>彈䫂纩뗂娷哎囂栴坅䨪</w:t>
      </w:r>
      <w:r>
        <w:rPr/>
        <w:t>⣂</w:t>
      </w:r>
      <w:r>
        <w:rPr/>
        <w:t>䍂䤥䓂ꎮ轈ㆿ昱숵勂湚柃㢥⭮县匩놿䁧슡轖顔뼲㍒뇂全圣旂ꍀ䘦㘶</w:t>
      </w:r>
      <w:r>
        <w:rPr/>
        <w:t>ꕯ</w:t>
      </w:r>
      <w:r>
        <w:rPr/>
        <w:t>稳㬮䰳濂煠倴숺祢揂</w:t>
      </w:r>
      <w:r>
        <w:rPr/>
        <w:t>⡪</w:t>
      </w:r>
      <w:r>
        <w:rPr/>
        <w:t>㉈䜪㘶</w:t>
      </w:r>
      <w:r>
        <w:rPr/>
        <w:t>⡍</w:t>
      </w:r>
      <w:r>
        <w:rPr/>
        <w:t>颥愩爪쉎椩桘彂挸暻㭹畭禬䅆㙪刦䡷뗂䄯睶汉䦣怺䮵浖櫍顱뇂⩨獚ㅁ㑋嘵䡂㔺操䭣に뾵숬䕓潙䘤슱싃쉈睭</w:t>
      </w:r>
      <w:r>
        <w:rPr/>
        <w:t>ⷂ</w:t>
      </w:r>
      <w:r>
        <w:rPr/>
        <w:t>䋃┯</w:t>
      </w:r>
      <w:r>
        <w:rPr/>
        <w:t>ꤻ⭠</w:t>
      </w:r>
      <w:r>
        <w:rPr/>
        <w:t>特⭫췍숪䡪녃㩪曂㥏轃촽싂䕷䳂䄫爪旂飂䐪晳숩뽋昣傏䋂숥彙떩买</w:t>
      </w:r>
      <w:r>
        <w:rPr/>
        <w:t>ⵆ</w:t>
      </w:r>
      <w:r>
        <w:rPr/>
        <w:t>瓂㍒⩧㩂䙶걌䐱䍩睓焩歙䪮剷桒</w:t>
      </w:r>
      <w:r>
        <w:rPr/>
        <w:t>ꕟ</w:t>
      </w:r>
      <w:r>
        <w:rPr/>
        <w:t>憵娣㦩曂┲⑚䩺樺商╉桬焷숩ꅓ⯂漣긥厵⩪㵃䶡⥥쉎</w:t>
      </w:r>
      <w:r>
        <w:rPr/>
        <w:t>⢥</w:t>
      </w:r>
      <w:r>
        <w:rPr/>
        <w:t>숭㌷埂濂免ꇃ숮甮쉌硁棂槂睰束杫⩂幖쉶䉀뽓䶮⻂䷂牅㈶⨳䡫癣⌴☤噩</w:t>
      </w:r>
      <w:r>
        <w:rPr/>
        <w:t>ⶥ</w:t>
      </w:r>
      <w:r>
        <w:rPr/>
        <w:t>䳂䂥䂮煤䚥嚏慂칾未䴬䱦숮싍珂祓瘣津ꏃ攤乕打兀⯂輲쉫济坨쉙瑅熩땐㭏兞땇劥㠺摅慐纏꺣녂乡単㕞坙卓徘㙵뭐塘⤮畷䝢싂㆏ꍀ䤷均♧</w:t>
      </w:r>
      <w:r>
        <w:rPr/>
        <w:t>ⵖ</w:t>
      </w:r>
      <w:r>
        <w:rPr/>
        <w:t>栯匶ꥥ株吪ꥵ숲㭇璱⎥</w:t>
      </w:r>
      <w:r>
        <w:rPr/>
        <w:t>ꦻ</w:t>
      </w:r>
      <w:r>
        <w:rPr/>
        <w:t>쉵偖畐彑㩾㡱곂穐걦梬땆䘭煓䆘璩습烂㭬䦘繋漪制浾䁫你幚⨫㞻싂칷啃뽺汞匳漲꥚㘣个滎漶偸炘頤䅯㩢㥋䰊呟溬䑪슏渪ꥧ俍㩞惂未䵢䯂싃⥣破榵狂轅䣂㇂㩍䬺䕨䥅뾣쉶歨嘨坫恘</w:t>
      </w:r>
      <w:r>
        <w:rPr/>
        <w:t>ꦻ</w:t>
      </w:r>
      <w:r>
        <w:rPr/>
        <w:t>稪摐䭃</w:t>
      </w:r>
      <w:r>
        <w:rPr/>
        <w:t>ꔮ</w:t>
      </w:r>
      <w:r>
        <w:rPr/>
        <w:t>⠬</w:t>
      </w:r>
      <w:r>
        <w:rPr/>
        <w:t>䬭燂幚㥘쉋⎱슥ꎥ稹숯睎毂戽涵쉅</w:t>
      </w:r>
      <w:r>
        <w:rPr/>
        <w:t>Ⳃ</w:t>
      </w:r>
      <w:r>
        <w:rPr/>
        <w:t>⽟湍딶偐䔲䩚づ绂쉸敡㢩煏㭶瘵䮿쉫숦㘶⹄戨煠䔯廂湟칵扗け꥔⏂畴넦⯃愺쉘㋃圲묬뗂⬫촥囂桔轙恖⨩棂頱佸噃㷂捤䭘䕂乒扬甭瑮䐽哂⥱庩⴩⍋㇂桸⫂⽈灣墣쉑뼭癳㝞狂</w:t>
      </w:r>
      <w:r>
        <w:rPr/>
        <w:t>ꥍ</w:t>
      </w:r>
      <w:r>
        <w:rPr/>
        <w:t>ㄸ壂㉪㷂恐吵牴╌䙙涣湩㞻뭧浹坫䘥䋂⺣獄⛂愰䱙䠸㐵㐥䵸䮡㑱걮㥇걓㇂쉔参婈灦縶扑⩤帬싂숩癯슡涻䧂噮넭䱇憩쉫效獣뗂싂奚匭癆琤〽熱䱣圪䩈珂䰳婖甮㡶灈疱卡娮썗漹煺껎걵灊橄桫卉싂</w:t>
      </w:r>
      <w:r>
        <w:rPr/>
        <w:t>⡗</w:t>
      </w:r>
      <w:r>
        <w:rPr/>
        <w:t>庩湒슻뭶輸䕺伳畑슩쉏뼪燂䨬樲弫硃微ꅰ浣犏숪禿㥠╠썴</w:t>
      </w:r>
      <w:r>
        <w:rPr/>
        <w:t>ⰱ</w:t>
      </w:r>
      <w:r>
        <w:rPr/>
        <w:t>窡</w:t>
      </w:r>
      <w:r>
        <w:rPr/>
        <w:t>ⷎ</w:t>
      </w:r>
      <w:r>
        <w:rPr/>
        <w:t>ㅄ牞杋儤僂揂䥚네⺱쉡當㬲㑗⩆길睳☦畑晪㕌獳啟煯␮喣칶撱ꌱꍏ䚏␸仂䉲⍅┦坍⵹怳쵓歮䁅䝑캥겵㘣毂汤䉳ꍉ䭒⸮습恆秂썔䲩숺㭹㙬䕌瀯놩슱噗</w:t>
      </w:r>
      <w:r>
        <w:rPr/>
        <w:t>ⲡ</w:t>
      </w:r>
      <w:r>
        <w:rPr/>
        <w:t>卐㝚㘦땤㙃뽲◂儥㜳숣⽃浏䝔睏祘ㆡ촩⨷녑係戥㛂䠳싃朷뇂쉇걠恀䕌㚩泂お帴ꍀꍎ棃搤暮潠䅫摔朴ꍀ숰瓂漲㭶柃⫂獹㵕丯</w:t>
      </w:r>
      <w:r>
        <w:rPr/>
        <w:t>ⵠ</w:t>
      </w:r>
      <w:r>
        <w:rPr/>
        <w:t>㊡⩳殏㐭潺睄믂충</w:t>
      </w:r>
      <w:r>
        <w:rPr/>
        <w:t>ⷎ</w:t>
      </w:r>
      <w:r>
        <w:rPr/>
        <w:t>縤♳쉪甪䂬뼴㣂⤯⍈撡춣숲偾滂</w:t>
      </w:r>
      <w:r>
        <w:rPr/>
        <w:t>ⵥ</w:t>
      </w:r>
      <w:r>
        <w:rPr/>
        <w:t>䩲㣂㍵娶敡㍾</w:t>
      </w:r>
      <w:r>
        <w:rPr/>
        <w:t>Ⱨ</w:t>
      </w:r>
      <w:r>
        <w:rPr/>
        <w:t>䱮숰磂㋂ㄲ溏䱧奫燂</w:t>
      </w:r>
      <w:r>
        <w:rPr/>
        <w:t>⢿</w:t>
      </w:r>
      <w:r>
        <w:rPr/>
        <w:t>숩灔䵃뭍牏⍴琱뿂挩轞刪㬤湹恄땫녹剾㕺쉉㛂猩儱갱⨥轗䝧갩㓎깔斬쎩䱪딯ㅣ坃ꍦ㤭⭐숥⽶</w:t>
      </w:r>
      <w:r>
        <w:rPr/>
        <w:t>ꦮ</w:t>
      </w:r>
      <w:r>
        <w:rPr/>
        <w:t>戦걱땸皡쉋怹㡇⵫䤤칆⸶㥣杶婔⥩ꄮ癉瓂䟂숹⹬㴽瘱녘䈮啨⎣䍊╖딩䵇</w:t>
      </w:r>
      <w:r>
        <w:rPr/>
        <w:t>ꔣ</w:t>
      </w:r>
      <w:r>
        <w:rPr/>
        <w:t>쏂睇䵡㉒庵쉒땍促ꏂ⩢</w:t>
      </w:r>
      <w:r>
        <w:rPr/>
        <w:t>⢵⤬</w:t>
      </w:r>
      <w:r>
        <w:rPr/>
        <w:t>數♙♹䱰潱쵱썄䵫穊扄쉬灱깩㌻昱倭纮劣䄪䄴楄椴戩獥</w:t>
      </w:r>
      <w:r>
        <w:rPr/>
        <w:t>ꦩ</w:t>
      </w:r>
      <w:r>
        <w:rPr/>
        <w:t>녰䱌吊☬䉟</w:t>
      </w:r>
      <w:r>
        <w:rPr/>
        <w:t>ꥍ</w:t>
      </w:r>
      <w:r>
        <w:rPr/>
        <w:t>䉬佨䈽楢噭㑌甩땅ꥨ泂갯⯂숶偦㍌湬眥땆䅑潠쉵轾걉쉡슘ꅁ⹄瑴䢣枮⩰┦瘴䧂䡡싂栫溥☯⩣㙩䩣嘴쉶㤴繹ㄳ挴彆煺㉩埂幔칒䈯年䑒싂䍍㈩顚捀␣㥺暻㦮扞奴䍣</w:t>
      </w:r>
      <w:r>
        <w:rPr/>
        <w:t>ⷎ</w:t>
      </w:r>
      <w:r>
        <w:rPr/>
        <w:t>㘸䥹⥋㡣潞瀪쉐ꅖ</w:t>
      </w:r>
      <w:r>
        <w:rPr/>
        <w:t>ⱃⰥ</w:t>
      </w:r>
      <w:r>
        <w:rPr/>
        <w:t>땕轌梡傩䀫☱乨쉇杣楾䵓쉰쉥慞⥃㘯㮻녈潄湹䗂䙚ꏍ步뭂彶槂⬫⒱媣뿂浩纵╢穇㷂슥숰䣎걤異顒汷瑵䊿䉱睟恢塀祕椫縤뇂庡䵔㭞廂㉞湱煙㵰</w:t>
      </w:r>
      <w:r>
        <w:rPr/>
        <w:t>⡭</w:t>
      </w:r>
      <w:r>
        <w:rPr/>
        <w:t>榏</w:t>
      </w:r>
      <w:r>
        <w:rPr/>
        <w:t>ⱦ</w:t>
      </w:r>
      <w:r>
        <w:rPr/>
        <w:t>쌶㕇杗㟃ㅲꅶ搪飍䱂坆⑑塎厵㛂塧彣煗뗂쉨칁녚</w:t>
      </w:r>
      <w:r>
        <w:rPr/>
        <w:t>ꔴ</w:t>
      </w:r>
      <w:r>
        <w:rPr/>
        <w:t>쵔ꍊ뭧傩献乗츷깄䢱彏坄</w:t>
      </w:r>
      <w:r>
        <w:rPr/>
        <w:t>ꕗ</w:t>
      </w:r>
      <w:r>
        <w:rPr/>
        <w:t>쉕</w:t>
      </w:r>
      <w:r>
        <w:rPr/>
        <w:t>ꕞ</w:t>
      </w:r>
      <w:r>
        <w:rPr/>
        <w:t>輳ㄻ쌯唵쉩㭙剮灰뇂彩䞬卥䍪捎ꅱ䆩唦姎쎱㉎歊縺숭ㅁ뭎䥖䩪쉐숫㵦㢱</w:t>
      </w:r>
      <w:r>
        <w:rPr/>
        <w:t>⠺</w:t>
      </w:r>
      <w:r>
        <w:rPr/>
        <w:t>뼪漳⨪婱听捱焽㨭坒氱辡儴䌨쉫뭢璡佱濂깂</w:t>
      </w:r>
      <w:r>
        <w:rPr/>
        <w:t>ⷂ</w:t>
      </w:r>
      <w:r>
        <w:rPr/>
        <w:t>啞㆘깅报슣癞슮轓䜤⌻쉉㦮㵐䡪杢硖䁍</w:t>
      </w:r>
      <w:r>
        <w:rPr/>
        <w:t>Ⳃ⤳</w:t>
      </w:r>
      <w:r>
        <w:rPr/>
        <w:t>轐⽧싎╱㩈녪쉪묳㴸䄭㔰摃㵓쉘楋⥫</w:t>
      </w:r>
      <w:r>
        <w:rPr/>
        <w:t>ⱪ</w:t>
      </w:r>
      <w:r>
        <w:rPr/>
        <w:t>뇂╠</w:t>
      </w:r>
      <w:r>
        <w:rPr/>
        <w:t>ⴴ</w:t>
      </w:r>
      <w:r>
        <w:rPr/>
        <w:t>䰪祯參㕸旂슣쉵卓쉯쉷㕘爥⦣⑀捂䁀䥩単奬ꍹ垏㉶㍬</w:t>
      </w:r>
      <w:r>
        <w:rPr/>
        <w:t>ꕐ</w:t>
      </w:r>
      <w:r>
        <w:rPr/>
        <w:t>䁀䩲未㍓㜶䔫䞬칏㩉깵砶汘硸潬</w:t>
      </w:r>
      <w:r>
        <w:rPr/>
        <w:t>ꦥ</w:t>
      </w:r>
      <w:r>
        <w:rPr/>
        <w:t>氮</w:t>
      </w:r>
      <w:r>
        <w:rPr/>
        <w:t>꤬</w:t>
      </w:r>
      <w:r>
        <w:rPr/>
        <w:t>ⲵ</w:t>
      </w:r>
      <w:r>
        <w:rPr/>
        <w:t>櫎싎놩癘⥀쵟갳輰무슿夵瑕⼵䉩뽕㜻싂湞</w:t>
      </w:r>
      <w:r>
        <w:rPr/>
        <w:t>⣂䷎</w:t>
      </w:r>
      <w:r>
        <w:rPr/>
        <w:t>沏奐姂⧂뇍ꍠ畐縣欸ギ欰슏䊥뇂뼣䜽䌭뿂颥ꌫ㠺㚘扵䴭䇂燎婵</w:t>
      </w:r>
      <w:r>
        <w:rPr/>
        <w:t>ꤦ</w:t>
      </w:r>
      <w:r>
        <w:rPr/>
        <w:t>氵쉧摸楈朩⩓⬵竍灩</w:t>
      </w:r>
      <w:r>
        <w:rPr/>
        <w:t>꧃</w:t>
      </w:r>
      <w:r>
        <w:rPr/>
        <w:t>姂輯幃⽮妩摗港</w:t>
      </w:r>
      <w:r>
        <w:rPr/>
        <w:t>⠦</w:t>
      </w:r>
      <w:r>
        <w:rPr/>
        <w:t>㵵祎⩲慨穉焰凂䔲썍䨩恱塗啲䬶ꥮ朽싂㑘䨫䑦㔬숮⛍页恏</w:t>
      </w:r>
      <w:r>
        <w:rPr/>
        <w:t>ꕗ</w:t>
      </w:r>
      <w:r>
        <w:rPr/>
        <w:t>攤慆姂䨶슩盂㷎桌뭀瞿⍁⛍䐯⹳恨皥쉘슥碡仂</w:t>
      </w:r>
      <w:r>
        <w:rPr/>
        <w:t>ꦵ</w:t>
      </w:r>
      <w:r>
        <w:rPr/>
        <w:t>㦱㕡丮⥚゘䇂⑞䜮뽪䕸祹칯⼺⨰㴶䍎놱䉢뗂浥段⛂</w:t>
      </w:r>
      <w:r>
        <w:rPr/>
        <w:t>ꤩ</w:t>
      </w:r>
      <w:r>
        <w:rPr/>
        <w:t>頤磂牁⨮倶♞뇂丬䲘싂末</w:t>
      </w:r>
      <w:r>
        <w:rPr/>
        <w:t>⣃</w:t>
      </w:r>
      <w:r>
        <w:rPr/>
        <w:t>榘㈫䲣猳䰯瓎ⸯ⛂䑫䩱垱</w:t>
      </w:r>
      <w:r>
        <w:rPr/>
        <w:t>Ⱶ</w:t>
      </w:r>
      <w:r>
        <w:rPr/>
        <w:t>㭷䁸䬱绂䝪␬矂쉸猽쉉슱ꍲ僂㘷湾슿殥海쉭ㅣ曂㡲□眦㑫녗繏㔽⮣</w:t>
      </w:r>
      <w:r>
        <w:rPr/>
        <w:t>ꕶ</w:t>
      </w:r>
      <w:r>
        <w:rPr/>
        <w:t>䑾獏汒儶㭂㠊卬樺䪣伣禘歈⪣싃瑡乙䀣䦣憡呪</w:t>
      </w:r>
      <w:r>
        <w:rPr/>
        <w:t>꧂</w:t>
      </w:r>
      <w:r>
        <w:rPr/>
        <w:t>숫⤮㏂飂硒煨㋎楐幙녀㩧㙙題䩶懂囂免㤭㎏ꌱ췂숰灦剈丫牅佾㫂뭐䱖洪歶京煈㒮頵ꄻ⥘繴繤温暿晳呣ぬ䡲痂䵱㶬打ꏂ⽃晆숥䉑⪩슮⤣싂矂뭾ふ畲쉤㮱睈쉅䡂슱䡈㍥䉊弳</w:t>
      </w:r>
      <w:r>
        <w:rPr/>
        <w:t>Ⳏ</w:t>
      </w:r>
      <w:r>
        <w:rPr/>
        <w:t>こ䙳</w:t>
      </w:r>
      <w:r>
        <w:rPr/>
        <w:t>ꥉ</w:t>
      </w:r>
      <w:r>
        <w:rPr/>
        <w:t>悘썑偂瓍奰樬싂슻⭆敡숪瑨걟슮頭剈睤瀪挥딳挩秂㴭땁咿彧䡀㠬倱ㅆ牆業䅂畞㓂⽚〣쉇쉟⽦ꍴ奚녯걘⭙摤⌦㬳䎩쉌嚬㙫⽷⑏⑾⛂煠쉉徥싂㖱沵歓㭨䱙拂恨眷걁捬</w:t>
      </w:r>
      <w:r>
        <w:rPr/>
        <w:t>ꤦ</w:t>
      </w:r>
      <w:r>
        <w:rPr/>
        <w:t>栨㵌</w:t>
      </w:r>
      <w:r>
        <w:rPr/>
        <w:t>ⱌ</w:t>
      </w:r>
      <w:r>
        <w:rPr/>
        <w:t>䥢卶渺頺넬쉃俎㛎싂㭌呴䅠揂⩦䀰</w:t>
      </w:r>
      <w:r>
        <w:rPr/>
        <w:t>ⷂ</w:t>
      </w:r>
      <w:r>
        <w:rPr/>
        <w:t>뭲敊佈숦⪥䰪</w:t>
      </w:r>
      <w:r>
        <w:rPr/>
        <w:t>⡧</w:t>
      </w:r>
      <w:r>
        <w:rPr/>
        <w:t>抏佒쉙䦩牰哂轰⯂礬⭴</w:t>
      </w:r>
      <w:r>
        <w:rPr/>
        <w:t>ꤹ⥇</w:t>
      </w:r>
      <w:r>
        <w:rPr/>
        <w:t>稪啥硁呪㭐䄬</w:t>
      </w:r>
      <w:r>
        <w:rPr/>
        <w:t>ꦣ</w:t>
      </w:r>
      <w:r>
        <w:rPr/>
        <w:t>땏쉦</w:t>
      </w:r>
      <w:r>
        <w:rPr/>
        <w:t>ⱬ</w:t>
      </w:r>
      <w:r>
        <w:rPr/>
        <w:t>㠫䑍幔䑅潕♠椹疏䌯䞩ꆩ捒丫睫⍊温䐸煑癣佀晭慖쉏㮱癑唨♈硉䃃偶穡斏亱歷穫㠯婩㟂繸㢬䑷灬㒡㘵繌</w:t>
      </w:r>
      <w:r>
        <w:rPr/>
        <w:t>Ⱶ</w:t>
      </w:r>
      <w:r>
        <w:rPr/>
        <w:t>嫎쉢痂㌥漷卓땵⤰渳煠戣ㅘ玩䘶㎮欶뼵䀽썖䙏潶慂㉕挶슣噌㓂⬯깢㙟␴䦘䋂숳䩌頩歧听呑䰬獯䕡睊쉖숻슻╴竂쉕噴ꥫ浤怪</w:t>
      </w:r>
      <w:r>
        <w:rPr/>
        <w:t>⵰</w:t>
      </w:r>
      <w:r>
        <w:rPr/>
        <w:t>䢩䥋쉪杦㛂ㅚ搩䗍杕</w:t>
      </w:r>
      <w:r>
        <w:rPr/>
        <w:t>ꕖ</w:t>
      </w:r>
      <w:r>
        <w:rPr/>
        <w:t>䤭槍䉭琩彵♙䙑京飍嘥䩪焻䍏䅥깙㦏땃礻⵪숱뿂⥘炩䘤䭲㪩쵸</w:t>
      </w:r>
      <w:r>
        <w:rPr/>
        <w:t>⠯</w:t>
      </w:r>
      <w:r>
        <w:rPr/>
        <w:t>묷禬杗㐫桪振</w:t>
      </w:r>
      <w:r>
        <w:rPr/>
        <w:t>ⱈ</w:t>
      </w:r>
      <w:r>
        <w:rPr/>
        <w:t>䞩촸督</w:t>
      </w:r>
      <w:r>
        <w:rPr/>
        <w:t>ꔶ</w:t>
      </w:r>
      <w:r>
        <w:rPr/>
        <w:t>支ꌸ勃婨轉⨻⑨㍳㙭⹢칉敡쉰⑸內玣獺祱悵⩭换廂䶵㞥䱎摬亡䁰竂䡢匳⪵愪䰭秎쉉䔰汤堲</w:t>
      </w:r>
      <w:r>
        <w:rPr/>
        <w:t>⠺</w:t>
      </w:r>
      <w:r>
        <w:rPr/>
        <w:t>枬쉹쉧漣ꥬ격恎쉖妩噡♵싂擂⌳쉸╆䖩⸻願廍吨㉫䐪顃㤷⚮梬憡쎵쉒夻⥆⩢䈪⩕슿扈㑗⺿瘳㧍</w:t>
      </w:r>
      <w:r>
        <w:rPr/>
        <w:t>ⵡ</w:t>
      </w:r>
      <w:r>
        <w:rPr/>
        <w:t>녉塣楕抡佥汸当⨰䀶쉬⩇彡뭁愨숰␱㭪䬳狂㦥ꅔ楞⎡猹灐</w:t>
      </w:r>
      <w:r>
        <w:rPr/>
        <w:t>ⱬ</w:t>
      </w:r>
      <w:r>
        <w:rPr/>
        <w:t>ꄩ슏숰싍⸽슱奔캣㓂塪曂깈瓂</w:t>
      </w:r>
      <w:r>
        <w:rPr/>
        <w:t>ꕺ</w:t>
      </w:r>
      <w:r>
        <w:rPr/>
        <w:t>忂㟎㴤</w:t>
      </w:r>
      <w:r>
        <w:rPr/>
        <w:t>Ⱞ</w:t>
      </w:r>
      <w:r>
        <w:rPr/>
        <w:t>꧂</w:t>
      </w:r>
      <w:r>
        <w:rPr/>
        <w:t>瞘汩뭇磂姂䕲쉧嘬⑯숹轕汮</w:t>
      </w:r>
      <w:r>
        <w:rPr/>
        <w:t>ⵧ</w:t>
      </w:r>
      <w:r>
        <w:rPr/>
        <w:t>ⱙ</w:t>
      </w:r>
      <w:r>
        <w:rPr/>
        <w:t>繪⹤쉖倬</w:t>
      </w:r>
      <w:r>
        <w:rPr/>
        <w:t>꧃</w:t>
      </w:r>
      <w:r>
        <w:rPr/>
        <w:t>슩㭃㉸</w:t>
      </w:r>
      <w:r>
        <w:rPr/>
        <w:t>ⶵ</w:t>
      </w:r>
      <w:r>
        <w:rPr/>
        <w:t>䑞䴊涩ㅎ쵕纩</w:t>
      </w:r>
      <w:r>
        <w:rPr/>
        <w:t>ꕧ</w:t>
      </w:r>
      <w:r>
        <w:rPr/>
        <w:t>然⨨싂놩㤴ꅾ㩏쌬瑔䌩⤯⛂</w:t>
      </w:r>
      <w:r>
        <w:rPr/>
        <w:t>ꦩ</w:t>
      </w:r>
      <w:r>
        <w:rPr/>
        <w:t>氪彉걄</w:t>
      </w:r>
      <w:r>
        <w:rPr/>
        <w:t>ⷂ</w:t>
      </w:r>
      <w:r>
        <w:rPr/>
        <w:t>埂걭汓侮礱㨬⎘帵㏂䄦乃梮䱭㝠䣂当䥾輪䜦◂穙쉧⥇슡㌭䃂</w:t>
      </w:r>
      <w:r>
        <w:rPr/>
        <w:t>ꥌ</w:t>
      </w:r>
      <w:r>
        <w:rPr/>
        <w:t>촰쉡䬸璏ㄤ㍩㵠썦ꅗ煲牙␭䐣棂娪䩅僂</w:t>
      </w:r>
      <w:r>
        <w:rPr/>
        <w:t>ꕒ</w:t>
      </w:r>
      <w:r>
        <w:rPr/>
        <w:t>㍢嫍䠵㝫㕉㗂ㄦ껂ꥭ쉐挷땲奵</w:t>
      </w:r>
      <w:r>
        <w:rPr/>
        <w:t>ꕲ</w:t>
      </w:r>
      <w:r>
        <w:rPr/>
        <w:t>曂地歉슥䘩畋쉰橇が뭠ꄹꄱ炩䗂䠤敭║⦩⒥繅㨺彎䭺숤걔ꄯ癃硇䕬摖䢱扅⩲쉞㞥㝖榥捊㛂䝫椽浦㴵丸䠨쉁縭㩢䒩硑睢坯係㉧畵䯂顎桵朻⾏⨪䂩瑄べ슘䑂㑵갫䙊䕢坟㟂墿㜯䌬⩑侵쵒搮㩠㙦噚捄㡥稩娱</w:t>
      </w:r>
      <w:r>
        <w:rPr/>
        <w:t>ꦻ</w:t>
      </w:r>
      <w:r>
        <w:rPr/>
        <w:t>䭵쉹兯癑⤦뽦ꥫ⑷彦辱㛂깡숭轱㵤</w:t>
      </w:r>
      <w:r>
        <w:rPr/>
        <w:t>ꖏ</w:t>
      </w:r>
      <w:r>
        <w:rPr/>
        <w:t>啒頷㥈㵰䘩懂疡䡔乡ㄽ㟂䙍䑎獥喣㣃쉚쵡噎䗃걲⼯奲숭轨印祹恖僂⹷꥚숯弲ㅂ兟䔩橬⏂䵢썥氳稦汃땭埂䮩浞瑢</w:t>
      </w:r>
      <w:r>
        <w:rPr/>
        <w:t>ⱐ</w:t>
      </w:r>
      <w:r>
        <w:rPr/>
        <w:t>慗쵣⩃㷂泂䙚留䥥⥷㑮稴前슮䈽凂暘摲ꍦ乥秂串쉕圸걈㙯偯숽畘뇍㝥婺䖏㤱슿妱䵍杣┶</w:t>
      </w:r>
      <w:r>
        <w:rPr/>
        <w:t>ⶥ②</w:t>
      </w:r>
      <w:r>
        <w:rPr/>
        <w:t>김智㦵洭摇汇䳂弤숴싂着ꍮ悩┤격卭녋婦⺿爨栽㙾挵䁇砬</w:t>
      </w:r>
      <w:r>
        <w:rPr/>
        <w:t>ⶥ</w:t>
      </w:r>
      <w:r>
        <w:rPr/>
        <w:t>塷䏃췂䧂쉤쏂꺻掏攽䱷쉲愪슘帪䰯祔⛂濂㇂㝦樷</w:t>
      </w:r>
      <w:r>
        <w:rPr/>
        <w:t>⣃</w:t>
      </w:r>
      <w:r>
        <w:rPr/>
        <w:t>㵋瘱癎</w:t>
      </w:r>
      <w:r>
        <w:rPr/>
        <w:t>ꖩ</w:t>
      </w:r>
      <w:r>
        <w:rPr/>
        <w:t>촫浚㵃欶숯䣂〨㨥煙䅣䉉灢繄㕥⦩⤦⽴嘺牮牑汑䴫偧枿偐䕤숵㝚</w:t>
      </w:r>
      <w:r>
        <w:rPr/>
        <w:t>ⵧ</w:t>
      </w:r>
      <w:r>
        <w:rPr/>
        <w:t>㔻따縰伦뽦牒焻橨江⦥䋎捯껂䢘妱党呒</w:t>
      </w:r>
      <w:r>
        <w:rPr/>
        <w:t>ꤩ</w:t>
      </w:r>
      <w:r>
        <w:rPr/>
        <w:t>昸</w:t>
      </w:r>
      <w:r>
        <w:rPr/>
        <w:t>⠭</w:t>
      </w:r>
      <w:r>
        <w:rPr/>
        <w:t>妵泂ꥯ棂♡呖顁扉䇂灈꥾숬썙쉥䪡⺿燍槂쉒숳唣普擂㬹瑔嫎址⑶뽔깫毃䥵뿂츣╂</w:t>
      </w:r>
      <w:r>
        <w:rPr/>
        <w:t>⡐</w:t>
      </w:r>
      <w:r>
        <w:rPr/>
        <w:t>㙌⌭塑쉮䚱⹬㖿╳㥰䙅</w:t>
      </w:r>
      <w:r>
        <w:rPr/>
        <w:t>ⱴ</w:t>
      </w:r>
      <w:r>
        <w:rPr/>
        <w:t>숮䄨喱䂿噷슡㦬睎䘲긥</w:t>
      </w:r>
      <w:r>
        <w:rPr/>
        <w:t>⠲⏂</w:t>
      </w:r>
      <w:r>
        <w:rPr/>
        <w:t>晑楤</w:t>
      </w:r>
      <w:r>
        <w:rPr/>
        <w:t>ꤣ⴬</w:t>
      </w:r>
      <w:r>
        <w:rPr/>
        <w:t>칆</w:t>
      </w:r>
      <w:r>
        <w:rPr/>
        <w:t>ꦵ</w:t>
      </w:r>
      <w:r>
        <w:rPr/>
        <w:t>㚩㒿㕍컂渱さ䉴</w:t>
      </w:r>
      <w:r>
        <w:rPr/>
        <w:t>ⷍ</w:t>
      </w:r>
      <w:r>
        <w:rPr/>
        <w:t>뽎愺</w:t>
      </w:r>
    </w:p>
    <w:p>
      <w:pPr>
        <w:pStyle w:val="PreformattedText"/>
        <w:bidi w:val="0"/>
        <w:spacing w:before="0" w:after="0"/>
        <w:jc w:val="left"/>
        <w:rPr/>
      </w:pPr>
      <w:r>
        <w:rPr/>
        <w:t>䜦䃂䄬䱋♣徵䉍奱충橦䘩晪䤤帽乃숦书顒쉏楕쉣咥㙶帨⩬㑳弻敖</w:t>
      </w:r>
      <w:r>
        <w:rPr/>
        <w:t>ꕕ</w:t>
      </w:r>
      <w:r>
        <w:rPr/>
        <w:t>䝋疥⽖숺塾噉坏땒</w:t>
      </w:r>
      <w:r>
        <w:rPr/>
        <w:t>ꤲ</w:t>
      </w:r>
      <w:r>
        <w:rPr/>
        <w:t>썡啍辘汧䍂싎칠桅湆꤮</w:t>
      </w:r>
      <w:r>
        <w:rPr/>
        <w:t>ⱥ⑓</w:t>
      </w:r>
      <w:r>
        <w:rPr/>
        <w:t>㝦떿参扂⭹牚䥫坢婮總㥂숥䈊䝷灆栻䈳礭썀睎䶬睳갪쉪ꍷ湗⨬獒朤䁲䍪</w:t>
      </w:r>
      <w:r>
        <w:rPr/>
        <w:t>ⰵ</w:t>
      </w:r>
      <w:r>
        <w:rPr/>
        <w:t>恶썚⌯갪唵춮执ꍲ漴쵟䄩⾏㬯㥅嚡奐</w:t>
      </w:r>
      <w:r>
        <w:rPr/>
        <w:t>ꕞ</w:t>
      </w:r>
      <w:r>
        <w:rPr/>
        <w:t>숪캱</w:t>
      </w:r>
      <w:r>
        <w:rPr/>
        <w:t>ⱪ</w:t>
      </w:r>
      <w:r>
        <w:rPr/>
        <w:t>䍲顟扟</w:t>
      </w:r>
      <w:r>
        <w:rPr/>
        <w:t>ⵞ</w:t>
      </w:r>
      <w:r>
        <w:rPr/>
        <w:t>묣塮싂珍䝖濂䥥⽞埃畟⽫ど⩇⚏ꍈ␮䌲儣녊櫂⶘偃彥</w:t>
      </w:r>
      <w:r>
        <w:rPr/>
        <w:t>ꕫ</w:t>
      </w:r>
      <w:r>
        <w:rPr/>
        <w:t>晵楎숽㪱쉨潀뭁穘夯⯃婣ꥱ汆</w:t>
      </w:r>
      <w:r>
        <w:rPr/>
        <w:t>ⷂ</w:t>
      </w:r>
      <w:r>
        <w:rPr/>
        <w:t>걤㝈슡묺⑎氭氱쉦쉑</w:t>
      </w:r>
      <w:r>
        <w:rPr/>
        <w:t>꧂</w:t>
      </w:r>
      <w:r>
        <w:rPr/>
        <w:t>湌嫃䐤썥ꍱ㊩쉒</w:t>
      </w:r>
      <w:r>
        <w:rPr/>
        <w:t>⡨</w:t>
      </w:r>
      <w:r>
        <w:rPr/>
        <w:t>䤩㴹쉥䵯䅩幩╒漵숳䜫䙾琰뗂촳㨰⨳䆿浪唭吻䩃뗍磂堽ꅕ浥匴䱠쉗飍顟朹渨㛂䅌䖡䬺扃껃䑸凂樳䒬㥋㴮眪</w:t>
      </w:r>
      <w:r>
        <w:rPr/>
        <w:t>⣂</w:t>
      </w:r>
      <w:r>
        <w:rPr/>
        <w:t>坨쉗湋숦</w:t>
      </w:r>
      <w:r>
        <w:rPr/>
        <w:t>ꤲ</w:t>
      </w:r>
      <w:r>
        <w:rPr/>
        <w:t>㋂捚쵧係䡰掩䪘䙳</w:t>
      </w:r>
      <w:r>
        <w:rPr/>
        <w:t>ꕄ</w:t>
      </w:r>
      <w:r>
        <w:rPr/>
        <w:t>䰸㵆⵶歅곂</w:t>
      </w:r>
      <w:r>
        <w:rPr/>
        <w:t>ꕀ⍔</w:t>
      </w:r>
      <w:r>
        <w:rPr/>
        <w:t>쉔䁚㝄㑚㦿</w:t>
      </w:r>
      <w:r>
        <w:rPr/>
        <w:t>ⱉ</w:t>
      </w:r>
      <w:r>
        <w:rPr/>
        <w:t>䅫東穗칋噊飂⽹灾㵊强</w:t>
      </w:r>
      <w:r>
        <w:rPr/>
        <w:t>ꦿ</w:t>
      </w:r>
      <w:r>
        <w:rPr/>
        <w:t>癎썊⶿쉨䁮䰦儫ꅺ䁱쉶塣츨䳂ꏂ嫂瓍䅣╙</w:t>
      </w:r>
      <w:r>
        <w:rPr/>
        <w:t>⣂</w:t>
      </w:r>
      <w:r>
        <w:rPr/>
        <w:t>쉆仃䰪뇂繭漺唤煞擎轷浱㑘吸呡獸䪥㡾</w:t>
      </w:r>
      <w:r>
        <w:rPr/>
        <w:t>⣍</w:t>
      </w:r>
      <w:r>
        <w:rPr/>
        <w:t>㠺墡渹䞿⹅兩슱</w:t>
      </w:r>
      <w:r>
        <w:rPr/>
        <w:t>⢱</w:t>
      </w:r>
      <w:r>
        <w:rPr/>
        <w:t>ㅈ响恩싂쉁堨쉊浄뭸洽㒣䳍㍰㝾꥾捋墡⛂彷뽺烂㦘쵄뽷컂䱟⚱</w:t>
      </w:r>
      <w:r>
        <w:rPr/>
        <w:t>ꕯ</w:t>
      </w:r>
      <w:r>
        <w:rPr/>
        <w:t>䁙쉦⥆圥ㅌ䡴桁㙨璬椨㥱匴幚</w:t>
      </w:r>
      <w:r>
        <w:rPr/>
        <w:t>⡀</w:t>
      </w:r>
      <w:r>
        <w:rPr/>
        <w:t>燂⩘奤䌥</w:t>
      </w:r>
      <w:r>
        <w:rPr/>
        <w:t>ꤴ</w:t>
      </w:r>
      <w:r>
        <w:rPr/>
        <w:t>슿牔穏戥轵깚㨪</w:t>
      </w:r>
      <w:r>
        <w:rPr/>
        <w:t>Ɑ</w:t>
      </w:r>
      <w:r>
        <w:rPr/>
        <w:t>싂啸</w:t>
      </w:r>
      <w:r>
        <w:rPr/>
        <w:t>⠦</w:t>
      </w:r>
      <w:r>
        <w:rPr/>
        <w:t>슩싂兙♍捠怵摲갯㕬</w:t>
      </w:r>
      <w:r>
        <w:rPr/>
        <w:t>ⷂ</w:t>
      </w:r>
      <w:r>
        <w:rPr/>
        <w:t>爬䙘㩤쉩</w:t>
      </w:r>
      <w:r>
        <w:rPr/>
        <w:t>ꖡ</w:t>
      </w:r>
      <w:r>
        <w:rPr/>
        <w:t>穑쉅秂⩬繓硪䋎挹正劥窮땠㢱䀴元斏䄮烂瓂盂⧃깇</w:t>
      </w:r>
      <w:r>
        <w:rPr/>
        <w:t>Ⳃ</w:t>
      </w:r>
      <w:r>
        <w:rPr/>
        <w:t>煎楩</w:t>
      </w:r>
      <w:r>
        <w:rPr/>
        <w:t>꧂⭰</w:t>
      </w:r>
      <w:r>
        <w:rPr/>
        <w:t>灥㦡潢㉄劥䅟礽⑑⏂㜨傱係㒣曂啠汬쉮硢</w:t>
      </w:r>
      <w:r>
        <w:rPr/>
        <w:t>ꥀ</w:t>
      </w:r>
      <w:r>
        <w:rPr/>
        <w:t>갴扈挹煱⨵⩢쉰橅䁱伱瑣</w:t>
      </w:r>
      <w:r>
        <w:rPr/>
        <w:t>ꤩ</w:t>
      </w:r>
      <w:r>
        <w:rPr/>
        <w:t>䑋暡頨넱㮩ぺ䡳땁䍱⨹弰嫎⹯掬㎬勎夨禡歘活灺㑁塗急椬㊿垡쉁ꅨぬ⪥恌䴰뼻숻顆仍䭡긫瑵䍡㑙䑔眨</w:t>
      </w:r>
      <w:r>
        <w:rPr/>
        <w:t>ꕶ</w:t>
      </w:r>
      <w:r>
        <w:rPr/>
        <w:t>椺啤䍧殏슥㉂喥乆⪮惂䫂䠸컂⤶⽹窣硑䴤숴淂⚬⸮氵婈彘轮뽏㊿戸憵㮩䡙港㡵┤楾㔴坧땵⑁吣桌숽쉸⪿깔䩆ꌥ䗂瞻♃㇂쉡䷂걶쉑乬⵴꺥檥⌷夳㡖⿍纮ꅬ佊◂潨칲啭坕</w:t>
      </w:r>
      <w:r>
        <w:rPr/>
        <w:t>ꔴ</w:t>
      </w:r>
      <w:r>
        <w:rPr/>
        <w:t>瘣䕆㛂쉖䟂껂䱠㴹㝑㝉娭쵈㙕깊䷂佚䙈顏</w:t>
      </w:r>
      <w:r>
        <w:rPr/>
        <w:t>ꤪ</w:t>
      </w:r>
      <w:r>
        <w:rPr/>
        <w:t>⣂⩶</w:t>
      </w:r>
      <w:r>
        <w:rPr/>
        <w:t>䇂⩥夤ぶ䬦갸廂䃎兓⼣摀剹瀊ꍏ䱥㍬敨牁㉌쉳穨쉆䜬ケ楰橾숲䱞쉾</w:t>
      </w:r>
      <w:r>
        <w:rPr/>
        <w:t>ꔺ</w:t>
      </w:r>
      <w:r>
        <w:rPr/>
        <w:t>䵤柂썚┺㆘䇂攱㭄顋</w:t>
      </w:r>
      <w:r>
        <w:rPr/>
        <w:t>ꦘ</w:t>
      </w:r>
      <w:r>
        <w:rPr/>
        <w:t>呃撱䩤廂쉠♥ꥸ猪⪘䭹⽆捅棂㮘쉘夹桌걶땓䲱㉆睏╳䥨ꍈ</w:t>
      </w:r>
      <w:r>
        <w:rPr/>
        <w:t>⡆☶</w:t>
      </w:r>
      <w:r>
        <w:rPr/>
        <w:t>슬畬깃쉟㥂兯䬪</w:t>
      </w:r>
      <w:r>
        <w:rPr/>
        <w:t>⠦</w:t>
      </w:r>
      <w:r>
        <w:rPr/>
        <w:t>䤦泃䡓飂種쎬䥫ꅂ</w:t>
      </w:r>
      <w:r>
        <w:rPr/>
        <w:t>ꔺ</w:t>
      </w:r>
      <w:r>
        <w:rPr/>
        <w:t>⼣긭㕏畏䀸┱捑싂幯쉮⨴汱摷䅆㝱颻䶬쉓䏂묱偑䊻쉮迍塸况숣뮡坭</w:t>
      </w:r>
      <w:r>
        <w:rPr/>
        <w:t>ꦿ⌮</w:t>
      </w:r>
      <w:r>
        <w:rPr/>
        <w:t>暬扱䋃捔숮䏂㌵썆쎩䍳顩䉭긲␪뼽煊갨塑柂癀略㷂숪녰皩汊瞵帺츺䩎䏃楩깱쉇䜪滂坸東⾏⴯뭾慚椱䛂깊䑨䀤毂亻殥ㅑ御썌㋃䱤슡㊱쉟稪깕晢㝹䬴渤噑㪡廎</w:t>
      </w:r>
      <w:r>
        <w:rPr/>
        <w:t>꧂ꕰ⹭</w:t>
      </w:r>
      <w:r>
        <w:rPr/>
        <w:t>䡑⭳搫䜫숸潏杵灌䪵帥瑎</w:t>
      </w:r>
      <w:r>
        <w:rPr/>
        <w:t>⠺</w:t>
      </w:r>
      <w:r>
        <w:rPr/>
        <w:t>儵矂弯㙃ꌮ䭊숲懂颱숩ァ条剦瘰땀戽竂樤圥슮㜤㩚剞獷婌㟃싎楇싂樫䱵摢쉈䵭厥쉒⥦槂쵟땄쉕昷䄲婮㝩泂싂晟䦬ꅁ췂琣깪䕎⑊枡湕쉔礱㵷怪믃娴깄䡶습쉆㵴幭⩣깳㝱䆬歱祴⵱녇㵦썐猯瘪根⎥䘽㗂瑊橨椴ね倣䔴뭤䍓坱㎱썫敐뽉䄣乱繩浟츭掘䱐䯍䬽橢⼲뾘墥䙧ꆩꅯ㜯숲䔰⹫뼣ꍃ쉧輳琩の곂䨻湢䵭㵹沏凂幤竂癎牉乣⬨䍦奱䛍걍㙈佣严</w:t>
      </w:r>
      <w:r>
        <w:rPr/>
        <w:t>ⱺ</w:t>
      </w:r>
      <w:r>
        <w:rPr/>
        <w:t>砳仂䭍싂</w:t>
      </w:r>
      <w:r>
        <w:rPr/>
        <w:t>⠵</w:t>
      </w:r>
      <w:r>
        <w:rPr/>
        <w:t>〳㟃㪮넽㥥剔녧瘽夳꤮夵䦩啘뮩㙉払噊⯂奲㥇婴徏墵╪绂狂〳眴輺晾睑䱗瑋幡㉱䔯牒ㅁ獦毃は⥏䌹折㌸瑎쎥娭摢焻啭쌥⨲㑃癦䁠䐺쉀䭓䱁䦮</w:t>
      </w:r>
      <w:r>
        <w:rPr/>
        <w:t>⠽</w:t>
      </w:r>
      <w:r>
        <w:rPr/>
        <w:t>撩係潕牞㡄榮</w:t>
      </w:r>
      <w:r>
        <w:rPr/>
        <w:t>ⱅ</w:t>
      </w:r>
      <w:r>
        <w:rPr/>
        <w:t>㙯瞥伦숯摁슮</w:t>
      </w:r>
      <w:r>
        <w:rPr/>
        <w:t>ⱹ</w:t>
      </w:r>
      <w:r>
        <w:rPr/>
        <w:t>뽑⚣焵攫㤭䅂矍溡坒偑抣摘䜻轣桎쉐뭎쉯㉑☽넵써桪╒硲呰秂硔塕䕖乌䁑繮晆敍煑습뽁䉖㑕㢥秂⦏㮣㉆ㅂ▥ㅥ䝁瀬優橸쉄숣㇂㘨쉲塥頹婢偗쉧</w:t>
      </w:r>
      <w:r>
        <w:rPr/>
        <w:t>ꕡ</w:t>
      </w:r>
      <w:r>
        <w:rPr/>
        <w:t>㇍ꌬ卷춬⻂깨杁囎儳ꥴ꥕㐸㪣숺㨰敟係啅⼪䗂洮单煒⥊位䡃㐭洲䓂녚녳頶썣쉡䄤뗂瑊䙘刊杖쉮熣栨畞쉑晥氮㩃때⑂싂椻傻ꍸ딪楥촩㟂共湺䍪䀩</w:t>
      </w:r>
      <w:r>
        <w:rPr/>
        <w:t>⡲</w:t>
      </w:r>
      <w:r>
        <w:rPr/>
        <w:t>皣㨹䍵疏绂㵉䝊㛂㩇煁汳猹懂ꥫ㉅㨦츩幣奀쉵깘煍쉢畞佊깹슥轵ㄺ慶⸤係ㅸ獎歨凎癐숫⪏ꏍ商썑祟⶘㯂쉆欥䴥㎘㩉橉츷⦏敇녈</w:t>
      </w:r>
      <w:r>
        <w:rPr/>
        <w:t>꧂␲</w:t>
      </w:r>
      <w:r>
        <w:rPr/>
        <w:t>쉸䙷䥨⑇䳂싂單危⭫썂櫍汵⚘偲넥╾䩌槂껂㎘睓숫쉺焮奪쉤춮</w:t>
      </w:r>
      <w:r>
        <w:rPr/>
        <w:t>ꔰ</w:t>
      </w:r>
      <w:r>
        <w:rPr/>
        <w:t>䵹ꥫ♭⥆⏂䐳祓싂껃瘻迂顸漭⫃⩸⨵偖橤깭⥏⫂⾡囂淂哂䭙顶☲쉃⎮쉒놿暬쉂汹놿杞ꄰ䤻싎楑睗ぱ牙땤氳砷枘呞顯⑟⤶樰奱微硔㎥琪쉬쉬</w:t>
      </w:r>
      <w:r>
        <w:rPr/>
        <w:t>ꦣ</w:t>
      </w:r>
      <w:r>
        <w:rPr/>
        <w:t>쉒歨㥰澏ㄱ梵⾩砫乹㭄猹佊梵暬佺䉣潮刻⹇末廂충딪쎱轡땳椰숮⩸</w:t>
      </w:r>
      <w:r>
        <w:rPr/>
        <w:t>ꕍ⫂</w:t>
      </w:r>
      <w:r>
        <w:rPr/>
        <w:t>偶뭉⭵䢘</w:t>
      </w:r>
      <w:r>
        <w:rPr/>
        <w:t>ⵒ</w:t>
      </w:r>
      <w:r>
        <w:rPr/>
        <w:t>僃䱫殩係焸䄶숸涘</w:t>
      </w:r>
      <w:r>
        <w:rPr/>
        <w:t>ⱑ</w:t>
      </w:r>
      <w:r>
        <w:rPr/>
        <w:t>漷</w:t>
      </w:r>
      <w:r>
        <w:rPr/>
        <w:t>ꥍ</w:t>
      </w:r>
      <w:r>
        <w:rPr/>
        <w:t>䲱╈⬦⩟啙䱮⬻嘺䏍</w:t>
      </w:r>
      <w:r>
        <w:rPr/>
        <w:t>ꦏ⭊</w:t>
      </w:r>
      <w:r>
        <w:rPr/>
        <w:t>ⱋ┯</w:t>
      </w:r>
      <w:r>
        <w:rPr/>
        <w:t>쉱싂払숫⫎슡⨣晇㥚䀵啔恏㉺묺䘽晗願獧檩折潢땯恞㌦噎㡆␩딽㵗숪䡷㟍壎ヂ슥忂㉷⫂숸堶杭쌫쉕〬癘㜹㌬</w:t>
      </w:r>
      <w:r>
        <w:rPr/>
        <w:t>ꦿ</w:t>
      </w:r>
      <w:r>
        <w:rPr/>
        <w:t>娹時깇敊畎塭牯俍꺿⼪癓煓㘯汧步☸䭥甥⑗걾싂揃쉘歂숦걨싂戰橐福쌤⹞䬯稫濂䜳㡔湪깑䀩轳癋ꌲ⫂畘椻硲皵㭮ㄹ㍩뭠敌쉑汖璵惂喘ꌰ儳㚱慑䩬䕬璱均浥숲猪♨勂⪮悮窻䨻뽔皿䆬彫啴</w:t>
      </w:r>
      <w:r>
        <w:rPr/>
        <w:t>ꤩ</w:t>
      </w:r>
      <w:r>
        <w:rPr/>
        <w:t>뽕㑱凃畸啡㕅塀▘全㠨㭀瑍戭䁕䵹䢡帩숸쉘穸␥촦䁩幢畋슩䁪⭦⬣福㩯杵㩕ꆣ牧㥍쉆⹔䴳㙦倥㵴彍䕳䚣共幂咥䙸㘬時</w:t>
      </w:r>
      <w:r>
        <w:rPr/>
        <w:t>ⱦ</w:t>
      </w:r>
      <w:r>
        <w:rPr/>
        <w:t>싂椦剀摡媘㙮슩ꍚ厮神瓂扺쉗䆻轥㵞㙄䑄</w:t>
      </w:r>
      <w:r>
        <w:rPr/>
        <w:t>ꕰ</w:t>
      </w:r>
      <w:r>
        <w:rPr/>
        <w:t>쉫獁ꆵ⥊䆡㧂꥚猨ꥵ氪焵쉔䫂숣瀬㔷칷䑁嫂걐ꎿ쉡㴩⍁扭癕♹쉒啅㘦㉷顺쉏뿂掱㶡て숫⥶䂬견㇂㎥湚輱⥵礪场李쉔帮匹슥⩁祓槂䵋楈祴轨㩇쉰갫橩㘭싂㯂ꥨ㘪揂䟂쉅懂</w:t>
      </w:r>
      <w:r>
        <w:rPr/>
        <w:t>ꕸ</w:t>
      </w:r>
      <w:r>
        <w:rPr/>
        <w:t>睑㝊㝶硙쉏繟䙇㤊ꥺ欽忂織掩⑆숣瘲恲숯넳剬㐩⏂愷奔穆漰杞쉪恠殏썺橖㫂㵴쉖⴮䢡戬桷太䝌嫂氽⭔䔶싃⸩쉶顅愺嚻쉦坦冩摢⽸䟂쉙湬搨飂晆⛂灬㩆ㆮ牱䣂頥␺䙭꺿晡▣呐濂䘶⵺漻㝶僂瘩㙊ꥡ祸꥗촸㉰싃頶♡싂縯䏂汫ꥴ䁦</w:t>
      </w:r>
      <w:r>
        <w:rPr/>
        <w:t>Ᵽ</w:t>
      </w:r>
      <w:r>
        <w:rPr/>
        <w:t>丬쌶숺⨳⨰㝵䲩恒뭐爨墩漵䳂㉚湐쉔玏䱗㡊싃ㄺ슮畀浪庻儮</w:t>
      </w:r>
      <w:r>
        <w:rPr/>
        <w:t>ⵂ</w:t>
      </w:r>
      <w:r>
        <w:rPr/>
        <w:t>⽲땆橕ꎡ桐⾣⽡䨭㘤氷繂쉵晏皩坯㑥椫兗⩢憱輴뽓穪䎱伫䡣奫摀沿㠮걬츲弸ォ썣瀦</w:t>
      </w:r>
      <w:r>
        <w:rPr/>
        <w:t>ꤺ</w:t>
      </w:r>
      <w:r>
        <w:rPr/>
        <w:t>ꍩ䲻繪晓⨲䈸슻㥠楚㭪싂壂剤ꥨ슻䍈呶䖱㏂</w:t>
      </w:r>
      <w:r>
        <w:rPr/>
        <w:t>ⷃ</w:t>
      </w:r>
      <w:r>
        <w:rPr/>
        <w:t>慩㐱Ⓜ䞱㉅㗂뭋캻㖩楾䥇乷䀮䭅슻㬽㩡묰洳ꄰ㓂쉈椫䳃</w:t>
      </w:r>
      <w:r>
        <w:rPr/>
        <w:t>ꕱ</w:t>
      </w:r>
      <w:r>
        <w:rPr/>
        <w:t>枘</w:t>
      </w:r>
      <w:r>
        <w:rPr/>
        <w:t>ꥆ</w:t>
      </w:r>
      <w:r>
        <w:rPr/>
        <w:t>潰慙쉗繮沮搫ꍬ慏뾘䗂辩倩䩀晀䕇乲㥆</w:t>
      </w:r>
      <w:r>
        <w:rPr/>
        <w:t>ꦡ</w:t>
      </w:r>
      <w:r>
        <w:rPr/>
        <w:t>䀶㌳あ까玬갫⬶硇뼵⨺⹇稳ꍉ⩅땊摲⺘쉋䜳䁾捲憏瑣涵䯍칺䌯㢘</w:t>
      </w:r>
      <w:r>
        <w:rPr/>
        <w:t>⢻</w:t>
      </w:r>
      <w:r>
        <w:rPr/>
        <w:t>䜪쉟㔯礭걚㜻싂噾</w:t>
      </w:r>
      <w:r>
        <w:rPr/>
        <w:t>Ⱚ╳⢮</w:t>
      </w:r>
      <w:r>
        <w:rPr/>
        <w:t>吰쌱櫂惂땶숳硔䄺瘶</w:t>
      </w:r>
      <w:r>
        <w:rPr/>
        <w:t>Ȿ</w:t>
      </w:r>
      <w:r>
        <w:rPr/>
        <w:t>네쉐</w:t>
      </w:r>
      <w:r>
        <w:rPr/>
        <w:t>⡅</w:t>
      </w:r>
      <w:r>
        <w:rPr/>
        <w:t>狂㵋旂嘨ꥸ쉒敓</w:t>
      </w:r>
      <w:r>
        <w:rPr/>
        <w:t>ꔽ</w:t>
      </w:r>
      <w:r>
        <w:rPr/>
        <w:t>栽⤻垡畍潴⍑╖偗⍹橣칕⩁䗂㝾䵥침䅥쉲긦쉺쉔슩⑺幪</w:t>
      </w:r>
      <w:r>
        <w:rPr/>
        <w:t>ꥏ</w:t>
      </w:r>
      <w:r>
        <w:rPr/>
        <w:t>杩惎樨䌩窣䀭쉍⨹</w:t>
      </w:r>
      <w:r>
        <w:rPr/>
        <w:t>ꦩ</w:t>
      </w:r>
      <w:r>
        <w:rPr/>
        <w:t>煷</w:t>
      </w:r>
      <w:r>
        <w:rPr/>
        <w:t>꧂␪</w:t>
      </w:r>
      <w:r>
        <w:rPr/>
        <w:t>辩ㅂ煨憥슩嚬瘳䶡桊⩫戯熵㐵䰭</w:t>
      </w:r>
      <w:r>
        <w:rPr/>
        <w:t>ⱙ</w:t>
      </w:r>
      <w:r>
        <w:rPr/>
        <w:t>㍥垱稰</w:t>
      </w:r>
      <w:r>
        <w:rPr/>
        <w:t>꤬⯂</w:t>
      </w:r>
      <w:r>
        <w:rPr/>
        <w:t>汆兣뽔⪱㑰䱌䐶灔㗂걕슮⧍樺쵒ㆱ嚏儣奅沱㙤㔫⹳噏쉭奙㙱㥷䕐슣</w:t>
      </w:r>
      <w:r>
        <w:rPr/>
        <w:t>꧂␻</w:t>
      </w:r>
      <w:r>
        <w:rPr/>
        <w:t>灴쉦㕰乪稦浳䌫留숫㡰橰䕅匹〹犵轥挻㐣ꇂ㪱氭佹䥩秂숪兀⴬겥䱾</w:t>
      </w:r>
      <w:r>
        <w:rPr/>
        <w:t>⠲</w:t>
      </w:r>
      <w:r>
        <w:rPr/>
        <w:t>㨻ꍙ汶癊溥伤㧃㉨㜷쉱页</w:t>
      </w:r>
      <w:r>
        <w:rPr/>
        <w:t>ꥀ</w:t>
      </w:r>
      <w:r>
        <w:rPr/>
        <w:t>㑲囂愷㧂</w:t>
      </w:r>
      <w:r>
        <w:rPr/>
        <w:t>ⰵ</w:t>
      </w:r>
      <w:r>
        <w:rPr/>
        <w:t>噭⥮슣䕕쉰婤疣䘤깟扮쉡畂㯂㐷唩䰩䷎⥱侻喬⬳塘憏㠪〯㨽俎䉸歚て参捫縤着⍚睄⹐쉑䀴䐵쉠华⩊싃楱ꌩ垮䧂瓃燂瑔繌싂特淂卞啬珂怽넫ꌶ塈珍</w:t>
      </w:r>
      <w:r>
        <w:rPr/>
        <w:t>⢥</w:t>
      </w:r>
      <w:r>
        <w:rPr/>
        <w:t>㢥⑑␪녬ꅨ桟呰橠㣎永枩矃㏂番숵꺱䭤ꅊ⾵䐭</w:t>
      </w:r>
      <w:r>
        <w:rPr/>
        <w:t>ꥊ</w:t>
      </w:r>
      <w:r>
        <w:rPr/>
        <w:t>넳▻盂㥶䪻쉢⨻껂숲㥮쉄숊⽍榮坰穫␻忂캩㛂䁌</w:t>
      </w:r>
      <w:r>
        <w:rPr/>
        <w:t>ꔲ</w:t>
      </w:r>
      <w:r>
        <w:rPr/>
        <w:t>㏂汖稶㭃싂溥偐⌨깴⽂㝯쉗칞⚵㙍拂拂喡쉣祀쉐⩷ㅾ䆻䕪灭刣㇂칭</w:t>
      </w:r>
      <w:r>
        <w:rPr/>
        <w:t>꧃</w:t>
      </w:r>
      <w:r>
        <w:rPr/>
        <w:t>绂⍹瑺♒摸塳㔬쉞䕞怫晉ꄹ쉅⪮入幢男太濍㕘破奵权쉇呤Ⓕ傡㕾</w:t>
      </w:r>
      <w:r>
        <w:rPr/>
        <w:t>ⱔ</w:t>
      </w:r>
      <w:r>
        <w:rPr/>
        <w:t>䀷㵊쉪묨址楏㖵伳㉫圶쉰㐳</w:t>
      </w:r>
      <w:r>
        <w:rPr/>
        <w:t>⢵ⱄ</w:t>
      </w:r>
      <w:r>
        <w:rPr/>
        <w:t>㥄㒱뇂⒣딺ꄩ⺏略⹌</w:t>
      </w:r>
      <w:r>
        <w:rPr/>
        <w:t>ꕭ</w:t>
      </w:r>
      <w:r>
        <w:rPr/>
        <w:t>扺⹃䵧뭐쉙㙉뮬☹渦浴␲儬卭痂</w:t>
      </w:r>
      <w:r>
        <w:rPr/>
        <w:t>ꤻ</w:t>
      </w:r>
      <w:r>
        <w:rPr/>
        <w:t>潓썕⺘迂썃睷⍓礽⬺♙矂兘㉪⪣⵱旂ꌷ䭾灤쉨侻쉔䀱</w:t>
      </w:r>
      <w:r>
        <w:rPr/>
        <w:t>⡠</w:t>
      </w:r>
      <w:r>
        <w:rPr/>
        <w:t>䬪督쌸ꆵ䕀䈯晡䩷歨瘲㤱㕌꥚挸</w:t>
      </w:r>
      <w:r>
        <w:rPr/>
        <w:t>ꕅ</w:t>
      </w:r>
      <w:r>
        <w:rPr/>
        <w:t>⠯</w:t>
      </w:r>
      <w:r>
        <w:rPr/>
        <w:t>싂彅䦥쉓숦㥤卙怷摅潚쉌쉍숥쉷숮⽓䥀</w:t>
      </w:r>
      <w:r>
        <w:rPr/>
        <w:t>ꕁ</w:t>
      </w:r>
      <w:r>
        <w:rPr/>
        <w:t>䅌</w:t>
      </w:r>
      <w:r>
        <w:rPr/>
        <w:t>ⶏ</w:t>
      </w:r>
      <w:r>
        <w:rPr/>
        <w:t>旂⥎䍷洤摺㵠数뭎깨㭸</w:t>
      </w:r>
      <w:r>
        <w:rPr/>
        <w:t>ⱪ</w:t>
      </w:r>
      <w:r>
        <w:rPr/>
        <w:t>ヂ佁쎵朻㦡⚥⻂灶䢵坲䔪㣂亿⑒䑳兩淂䭢弳䪩뮩䅡쉧⪬䐱㵖潣</w:t>
      </w:r>
      <w:r>
        <w:rPr/>
        <w:t>ꕫ</w:t>
      </w:r>
      <w:r>
        <w:rPr/>
        <w:t>캬쉃捏䝨伸㖣쉘潅淂㤣숣╟䌺櫎䧂㩕녔♰扴⑹轄걱긲</w:t>
      </w:r>
      <w:r>
        <w:rPr/>
        <w:t>ⶩ⍷</w:t>
      </w:r>
      <w:r>
        <w:rPr/>
        <w:t>栱〮唴⭘뇎</w:t>
      </w:r>
      <w:r>
        <w:rPr/>
        <w:t>ꥆ⨺</w:t>
      </w:r>
      <w:r>
        <w:rPr/>
        <w:t>넴㩍</w:t>
      </w:r>
      <w:r>
        <w:rPr/>
        <w:t>ꤹ</w:t>
      </w:r>
      <w:r>
        <w:rPr/>
        <w:t>싂ꅨ⵷칌偉呹头뗎䬵䡆犩㯂牕桡晅祰칌⴩믂慪츳挦䍰⿎㕐떱塘䩦걬挪묹곂ꍹ캻쉰潨礴轈杂琻⤪嗎稱㘯䵉匽横╄</w:t>
      </w:r>
      <w:r>
        <w:rPr/>
        <w:t>ⲿ┪</w:t>
      </w:r>
      <w:r>
        <w:rPr/>
        <w:t>쉷숵</w:t>
      </w:r>
      <w:r>
        <w:rPr/>
        <w:t>ꔭ</w:t>
      </w:r>
      <w:r>
        <w:rPr/>
        <w:t>ⱀ</w:t>
      </w:r>
      <w:r>
        <w:rPr/>
        <w:t>뽟䝧</w:t>
      </w:r>
      <w:r>
        <w:rPr/>
        <w:t>⠪</w:t>
      </w:r>
      <w:r>
        <w:rPr/>
        <w:t>猩椽ㅆ䯂㭣숳灔汮住◂煫⭩湈楷╴⭍祰뭎牙㙀쉏彷␪昹帳㯂は⶘癔楺噎洩</w:t>
      </w:r>
      <w:r>
        <w:rPr/>
        <w:t>꤯</w:t>
      </w:r>
      <w:r>
        <w:rPr/>
        <w:t>䝖炵㷂味쉙繏숵㍹</w:t>
      </w:r>
      <w:r>
        <w:rPr/>
        <w:t>ꕇ</w:t>
      </w:r>
      <w:r>
        <w:rPr/>
        <w:t>䵫⭰礷</w:t>
      </w:r>
      <w:r>
        <w:rPr/>
        <w:t>⡉</w:t>
      </w:r>
      <w:r>
        <w:rPr/>
        <w:t>컂㙞矂晷ꇂ浣ㅪ♋呴摏殮㌭䆩⸪ꍙ瓂┶偗䊬쉦乱含㡌㙱녋뭔</w:t>
      </w:r>
      <w:r>
        <w:rPr/>
        <w:t>꤭</w:t>
      </w:r>
      <w:r>
        <w:rPr/>
        <w:t>䏂畘噔㨭樥眵琪楖썓썹乯䨴␥춏곂</w:t>
      </w:r>
      <w:r>
        <w:rPr/>
        <w:t>ꔴ⹥</w:t>
      </w:r>
      <w:r>
        <w:rPr/>
        <w:t>䥗䱭쉦刺㖡橞⹢㯂</w:t>
      </w:r>
      <w:r>
        <w:rPr/>
        <w:t>꤫</w:t>
      </w:r>
      <w:r>
        <w:rPr/>
        <w:t>㭠䝢娷頷䍒瑪㶥䑴穣卂晧쎱婡쉨䭙⵱</w:t>
      </w:r>
      <w:r>
        <w:rPr/>
        <w:t>⢬</w:t>
      </w:r>
      <w:r>
        <w:rPr/>
        <w:t>㥀⥫允嘨뭾⿂㠶䙫뾻前꤮</w:t>
      </w:r>
      <w:r>
        <w:rPr/>
        <w:t>ꕀ</w:t>
      </w:r>
      <w:r>
        <w:rPr/>
        <w:t>䝥싂⥄걉</w:t>
      </w:r>
      <w:r>
        <w:rPr/>
        <w:t>ⵟ</w:t>
      </w:r>
      <w:r>
        <w:rPr/>
        <w:t>㝀獲ꌲ긮뭔斩⽤彅숵嘴轃㋂浡慳眷㌤춿顶쉯㉯㏂⩺싂곍쉠㛂㬨䍋棃庩滂슩柍汐▩抣䟂츷쉌愪稬㤣쉃䧃䕨䡞页쉕㵚㑔슥</w:t>
      </w:r>
      <w:r>
        <w:rPr/>
        <w:t>Ⱔ</w:t>
      </w:r>
      <w:r>
        <w:rPr/>
        <w:t>䍍㓂⬵ㆥ牒䩾䱊竂뭐瘵瀦獐⥍</w:t>
      </w:r>
      <w:r>
        <w:rPr/>
        <w:t>ꥇ</w:t>
      </w:r>
      <w:r>
        <w:rPr/>
        <w:t>婦携⺥묨싎䕲揂嘲䍁ꥹ뽦⩺摫䘊쵡框て妻䫂㡊ㆱ䪡⍞䁉廂䤣䕋숰䑟뭌杫㉂㬨䣂奁怷거呆畐칾湇父憏桭㥱♔</w:t>
      </w:r>
      <w:r>
        <w:rPr/>
        <w:t>ꤳ</w:t>
      </w:r>
      <w:r>
        <w:rPr/>
        <w:t>쉂瀦뾩橦㊻僃票瞏ヂ㉰桐㵄ꎥ佶㥥潅⍏䵰潩숩䴩奞祖슩䉯╱⍭걑⪩</w:t>
      </w:r>
      <w:r>
        <w:rPr/>
        <w:t>ꥅ</w:t>
      </w:r>
      <w:r>
        <w:rPr/>
        <w:t>䀪䳍⚡⽷汔ꇂ⍢猨䤹칲슩깶婲㙓䢮琭</w:t>
      </w:r>
      <w:r>
        <w:rPr/>
        <w:t>ⷂ</w:t>
      </w:r>
      <w:r>
        <w:rPr/>
        <w:t>瑓쉰㈯㍖걠㍯喥쉅璱䬰⨥瑫깨姂</w:t>
      </w:r>
      <w:r>
        <w:rPr/>
        <w:t>⠺</w:t>
      </w:r>
      <w:r>
        <w:rPr/>
        <w:t>畏㖮⩉⪩</w:t>
      </w:r>
      <w:r>
        <w:rPr/>
        <w:t>Ⳃ</w:t>
      </w:r>
      <w:r>
        <w:rPr/>
        <w:t>爹䉱⪿䈪䴯穑쉂獧桕汚걡쉪⨭쉓题㓂ꅷ쉵䴤散땤뼱戯盃杯僂䡙뾻捃垱甶숩䃂啳捗敩┳꥙</w:t>
      </w:r>
      <w:r>
        <w:rPr/>
        <w:t>Ⱨ</w:t>
      </w:r>
      <w:r>
        <w:rPr/>
        <w:t>塋쉵椹⩵䙪㝣爪为瑬㝍顷数</w:t>
      </w:r>
      <w:r>
        <w:rPr/>
        <w:t>ꥎ⨩</w:t>
      </w:r>
      <w:r>
        <w:rPr/>
        <w:t>싎㌸숱潓祫䅦ㅍ戵䍙㚵䝆伳戹煲⥦㟂⑓쉙ꅷ繕숪剧</w:t>
      </w:r>
      <w:r>
        <w:rPr/>
        <w:t>ꕇ</w:t>
      </w:r>
      <w:r>
        <w:rPr/>
        <w:t>啪輤⍘䙷ね橔㢩</w:t>
      </w:r>
      <w:r>
        <w:rPr/>
        <w:t>⡦</w:t>
      </w:r>
      <w:r>
        <w:rPr/>
        <w:t>쉄ꌩ渭⩩轗쉚㔺硤</w:t>
      </w:r>
      <w:r>
        <w:rPr/>
        <w:t>꤫</w:t>
      </w:r>
      <w:r>
        <w:rPr/>
        <w:t>塏습权坞䞣噣徿䁚싎</w:t>
      </w:r>
      <w:r>
        <w:rPr/>
        <w:t>⡃</w:t>
      </w:r>
      <w:r>
        <w:rPr/>
        <w:t>믂慫湈㭚制䃂枮⽂姂䰶睒櫂揂딽묹숦䳂扢卍滂㧃䬮깫顬䛂㐥䚏䭤怨㩗朷瘬⽃㙡⹑湯믂吤䙇뽹祴</w:t>
      </w:r>
      <w:r>
        <w:rPr/>
        <w:t>ⶮ</w:t>
      </w:r>
      <w:r>
        <w:rPr/>
        <w:t>칔쉶匨⒮♮쉰⨪⤱㠣廂擎</w:t>
      </w:r>
      <w:r>
        <w:rPr/>
        <w:t>Ⱟ</w:t>
      </w:r>
      <w:r>
        <w:rPr/>
        <w:t>䘦숫숱㭟楓䟂㙭硂ꅎ橓晓㑶</w:t>
      </w:r>
      <w:r>
        <w:rPr/>
        <w:t>ꕳ</w:t>
      </w:r>
      <w:r>
        <w:rPr/>
        <w:t>䁰倲梬슥㌣㵞氭⍨祡夣뮻㙵畭숣䏎칪ㄲ噏</w:t>
      </w:r>
      <w:r>
        <w:rPr/>
        <w:t>ⷂꦣꤽ</w:t>
      </w:r>
      <w:r>
        <w:rPr/>
        <w:t>䝔乓䤫猹㉸ꌩ갴搰□牟偒档㜱땆⩠ꅵ</w:t>
      </w:r>
      <w:r>
        <w:rPr/>
        <w:t>ⷂ⩕⪘</w:t>
      </w:r>
      <w:r>
        <w:rPr/>
        <w:t>슩♀㓂䭶격뼹䩵쌷⨶〷슬䙣搣硩才凂쉏氣橃</w:t>
      </w:r>
      <w:r>
        <w:rPr/>
        <w:t>ꕨ</w:t>
      </w:r>
      <w:r>
        <w:rPr/>
        <w:t>습顖㉇砸⺏䭗쉒歐㉊뽉쌪⩺祅凂㨹猷燂땭睆싂䝢㡚䨵싂癙㕱瘮넽쉱⩃㑾盂堶殘┮儬关㩪晡傏愶촯皱⤦⺻㭔슥쵒㡩畱䶩梏쌳</w:t>
      </w:r>
      <w:r>
        <w:rPr/>
        <w:t>ꤸ</w:t>
      </w:r>
      <w:r>
        <w:rPr/>
        <w:t>歭绍啟捦㖿幇뽷⏂倰䝐纵㭈氵僃䬵灏痍쉒穂⫍ꄱ梡䡕㛂熩猪곂偙㶘䕵습江</w:t>
      </w:r>
      <w:r>
        <w:rPr/>
        <w:t>ⱘ</w:t>
      </w:r>
      <w:r>
        <w:rPr/>
        <w:t>ꥴ獎嘰乤</w:t>
      </w:r>
      <w:r>
        <w:rPr/>
        <w:t>⢥</w:t>
      </w:r>
      <w:r>
        <w:rPr/>
        <w:t>숪颿祄䛂뇂澥㐨</w:t>
      </w:r>
      <w:r>
        <w:rPr/>
        <w:t>ꗂ</w:t>
      </w:r>
      <w:r>
        <w:rPr/>
        <w:t>䍕땟⫂슥澿棂</w:t>
      </w:r>
      <w:r>
        <w:rPr/>
        <w:t>ꦿ</w:t>
      </w:r>
      <w:r>
        <w:rPr/>
        <w:t>呖祎轐硰兞灱倲扺뼳뼭ㄸ砷捄㓂쉘ꥣ〴坪⥬颡⩶扯땷㕯⏂䵢轭炮癬獮灟浆か吰町ꍺꅘ놵䉬쉷㨥乔녺䙴浘䠥⽆숭揍珂쉅䔺入㏂纘묱츯격ぐ⾮쉆⹱㍆숸䭷⯂䨪湤昮奔灦幉</w:t>
      </w:r>
      <w:r>
        <w:rPr/>
        <w:t>ⲻ</w:t>
      </w:r>
      <w:r>
        <w:rPr/>
        <w:t>睖⨊숣塶㵢꺱㞘㌽琴㑲煍廂冮䕹䵣䅂㡪杂컂暵칵䝄쉫㕍娽쉦砰䙡䓂쵊⨲轔磂眫眶껂썕䄪爤潙</w:t>
      </w:r>
      <w:r>
        <w:rPr/>
        <w:t>ꕘ</w:t>
      </w:r>
      <w:r>
        <w:rPr/>
        <w:t>㌱⽈櫃䍐佄灚牙숩惂䋂년䏍䚘㧂吰ꥹ漶</w:t>
      </w:r>
      <w:r>
        <w:rPr/>
        <w:t>ꤱ</w:t>
      </w:r>
      <w:r>
        <w:rPr/>
        <w:t>彀儨潠♠㢿㤱슥砣</w:t>
      </w:r>
      <w:r>
        <w:rPr/>
        <w:t>⢏</w:t>
      </w:r>
      <w:r>
        <w:rPr/>
        <w:t>湫漺ꍚ䋂亥顆♢縳♙媮쉹潋收飂捆壂쵙⺣䙬磂卸땠顧䘨壂䡭㡞坊柂㩡⬶垩欸싂䥰ꍤ⥃</w:t>
      </w:r>
      <w:r>
        <w:rPr/>
        <w:t>꧍</w:t>
      </w:r>
      <w:r>
        <w:rPr/>
        <w:t>갯砥坪汮㵾汀⵹䙉⭟抱⧍椵橨䕡橹潣沏쵘쉊뽾㪵</w:t>
      </w:r>
      <w:r>
        <w:rPr/>
        <w:t>ꔥ</w:t>
      </w:r>
      <w:r>
        <w:rPr/>
        <w:t>穑抡쉣䃂ꇎ捄埂〈刽⩆⌭딩⑐⌵线獸濂넱嫂㪱䝠啈揂ꅀ╢䌪⹺歵쉁橍</w:t>
      </w:r>
      <w:r>
        <w:rPr/>
        <w:t>ꦱ</w:t>
      </w:r>
      <w:r>
        <w:rPr/>
        <w:t>婣⩔⽕껂轢慇䘫怨桫㚘ꍺ㙳慣쉩湊⭸⩍桕</w:t>
      </w:r>
      <w:r>
        <w:rPr/>
        <w:t>⡒</w:t>
      </w:r>
      <w:r>
        <w:rPr/>
        <w:t>幘堶╱埂䱴䰪䢬䳎䦘䱔判⫃④㭋牂汆禣否</w:t>
      </w:r>
      <w:r>
        <w:rPr/>
        <w:t>ꥄ</w:t>
      </w:r>
      <w:r>
        <w:rPr/>
        <w:t>䝔㮮䀽弥輭泂懂숦䍹췍梩ꌤ㪱䜫㬳</w:t>
      </w:r>
      <w:r>
        <w:rPr/>
        <w:t>ⲻ</w:t>
      </w:r>
      <w:r>
        <w:rPr/>
        <w:t>㢏䰽뾵⍔䉸䚬칰싂깴㵚怷⦘㩴凎습玩猵犣媱䈱偡숦殩潁溿倳䡳녇䡅炥슘幮䱩䁯⽆䡲뭧썩䃎㫃Ⓜ塹쉔㍸浌穞䈽⻂偨斘愫⪵婭㐣㕦㴱ꥲ</w:t>
      </w:r>
      <w:r>
        <w:rPr/>
        <w:t>⡒</w:t>
      </w:r>
      <w:r>
        <w:rPr/>
        <w:t>칎擂㩇侮丵洵辮瓂熥⏍쉰徻걷㬸奐䍚䜮⦩</w:t>
      </w:r>
      <w:r>
        <w:rPr/>
        <w:t>⡳</w:t>
      </w:r>
      <w:r>
        <w:rPr/>
        <w:t>㑕⑴칆㴳䙭䆘昲⥑係噅頯轪汢碡䳂吹녍楄ꅓ숽㟂쉺濂䖱ꥷ</w:t>
      </w:r>
      <w:r>
        <w:rPr/>
        <w:t>ⵉ</w:t>
      </w:r>
      <w:r>
        <w:rPr/>
        <w:t>䱉禩숣獍矂顦䒩纏轆⭥歁</w:t>
      </w:r>
      <w:r>
        <w:rPr/>
        <w:t>⡋</w:t>
      </w:r>
      <w:r>
        <w:rPr/>
        <w:t>㵚쏂녯ꎩ䙇⼭땱⭳绂숺婋싂祪垻ꍶ婱▻祱佟ㄶ呇䶱숴䟂넺烎䁯숪敖㊻ꅖ瑏⚩焷ꍕ䢮绂怭㬴ぴ⩙⒏㙷穓歀ꅶ숫潸</w:t>
      </w:r>
      <w:r>
        <w:rPr/>
        <w:t>ⱕ⬮</w:t>
      </w:r>
      <w:r>
        <w:rPr/>
        <w:t>焨䱈땊㕢嫂癤䐤⚣㈵䨪긩䪡㭎⵫砪⬫숵쵨</w:t>
      </w:r>
      <w:r>
        <w:rPr/>
        <w:t>ꦿ</w:t>
      </w:r>
      <w:r>
        <w:rPr/>
        <w:t>㗍⨽칪晶奚쉸㬽㗂녷⩟䍗䭈炥녩㈰䑳戣⌴♉슿⛂䟃轢暏攸깐숯䙰塋ꄲ⩐</w:t>
      </w:r>
      <w:r>
        <w:rPr/>
        <w:t>ꔯ</w:t>
      </w:r>
      <w:r>
        <w:rPr/>
        <w:t>뭷䅗ꏂ佑숤⍪浈땍佒㉎䡁⑒否</w:t>
      </w:r>
      <w:r>
        <w:rPr/>
        <w:t>ꕭ</w:t>
      </w:r>
      <w:r>
        <w:rPr/>
        <w:t>뗃䰲輱⻂䁴䡸牾䇂㚩戹単㩶뭭幨칳긵堪㠵熿硍긤彣⥕숱怶쉡숫䵭⽂땁䵅♘슥㛂愸䬷頭쌱浅摗䂿昭쉖椶汤匤洺彑</w:t>
      </w:r>
      <w:r>
        <w:rPr/>
        <w:t>ꤴ</w:t>
      </w:r>
      <w:r>
        <w:rPr/>
        <w:t>堤⬥</w:t>
      </w:r>
      <w:r>
        <w:rPr/>
        <w:t>ⶵ</w:t>
      </w:r>
      <w:r>
        <w:rPr/>
        <w:t>樸㵆慄䂡쉣穤뇂儫숱ꍟ摴䅾䁟煘琪떬䐦땂琊숱癢晃⮥</w:t>
      </w:r>
      <w:r>
        <w:rPr/>
        <w:t>ⰽ</w:t>
      </w:r>
      <w:r>
        <w:rPr/>
        <w:t>摵㌮幰㝸砷䰸䃂뽲떡摬⼤쉠婮启쵦뽈䥘飂央갷瑹眦㶬㡅漨䲩攽恬〳⯂녲狂쉀卦쉘桦瑴⮘㡰偡椨㋂⮬洳⌯懂㧂坏ꍄ숹쉁쉓敗ꄲ獕썧摬䗎쉊㪥땰剸繱㓂扆ㅒ渲ꍤ塯彮기㦱灶⥧戩䊩䭞䘥熩㐺쉀楤顕쉯뽍䙃䁎</w:t>
      </w:r>
      <w:r>
        <w:rPr/>
        <w:t>⣂</w:t>
      </w:r>
      <w:r>
        <w:rPr/>
        <w:t>桐輸쉏塊㋂격깩慮摙愯㝔牙吷슏䅡畅眲ꅎ</w:t>
      </w:r>
      <w:r>
        <w:rPr/>
        <w:t>Ⱪ</w:t>
      </w:r>
      <w:r>
        <w:rPr/>
        <w:t>禥䪮쉃坘⫂㝲⩈温硪뽵䬰㭡捡⸫</w:t>
      </w:r>
      <w:r>
        <w:rPr/>
        <w:t>ꔦ</w:t>
      </w:r>
      <w:r>
        <w:rPr/>
        <w:t>狂䬱捪䩮夻쵕⩳싂</w:t>
      </w:r>
      <w:r>
        <w:rPr/>
        <w:t>ⰶ</w:t>
      </w:r>
      <w:r>
        <w:rPr/>
        <w:t>ꥁ</w:t>
      </w:r>
      <w:r>
        <w:rPr/>
        <w:t>䍵卙唲汣슡숳穁☰ꆮ䷂啔㯂啉䈬繓坓쉥뽢쵘⽩乵㐩㦮㡈깮⥔묦⦏⸽䌷촦瘭ꍾ䍷䥭妵싂摒匮䃃塩꥖戩媬佾⼴䙔⦿숭㓂旂㥪榥幌걁烂䒣쉏䨵潮⨹流㪘숨睍匦堪飂넮⭟唺䵪輲狂摅⑬⹋썅穳긹瑳恎橤ㄥꆏ깧</w:t>
      </w:r>
      <w:r>
        <w:rPr/>
        <w:t>ⴶ</w:t>
      </w:r>
      <w:r>
        <w:rPr/>
        <w:t>狂埂晲뭐㩳ㄶ桄畊啅䑨亏</w:t>
      </w:r>
      <w:r>
        <w:rPr/>
        <w:t>ⶩ</w:t>
      </w:r>
      <w:r>
        <w:rPr/>
        <w:t>쉢㜽쉟摶싍⥫㭩䍀⯂套䕂㘵礻⩒②恊砰礨숨</w:t>
      </w:r>
      <w:r>
        <w:rPr/>
        <w:t>ꤷ</w:t>
      </w:r>
      <w:r>
        <w:rPr/>
        <w:t>㠰㈰▮뽟徿㤨ꏂ슏썠轹縰噤顔澩컂楘癎瀪滂쉙咣䴣㭇ꆿ⩕焰沣슩땔堲숦䥱㉦⯍⭐坰⤪睟此圳䄩僂䅗녾圴ㅩ䝖⸫烂㕥㑷㐵挭歔㥂扸帨슻⩫歳免懂愴쵃柂値轳䓃檮䩅ꍍ썚唯</w:t>
      </w:r>
      <w:r>
        <w:rPr/>
        <w:t>ⵠ</w:t>
      </w:r>
      <w:r>
        <w:rPr/>
        <w:t>ㅱ顙ꅍ㤤䌹弻倫⨫숤祢숪浂瘴澡㵕剧砤녧뭖䝐㧂渰㓂㇂洯</w:t>
      </w:r>
      <w:r>
        <w:rPr/>
        <w:t>ꔽ</w:t>
      </w:r>
      <w:r>
        <w:rPr/>
        <w:t>쉦毂湌奄䚡㘶硚橅㢻橐倹゘䎩䍤墻껂㩄䙵⩤숬杗쉥䜺〉㴪싂攸⑎剬卒꥕䙶䁂ꅁ</w:t>
      </w:r>
      <w:r>
        <w:rPr/>
        <w:t>꧂</w:t>
      </w:r>
      <w:r>
        <w:rPr/>
        <w:t>繱䕰</w:t>
      </w:r>
      <w:r>
        <w:rPr/>
        <w:t>ꔤ</w:t>
      </w:r>
      <w:r>
        <w:rPr/>
        <w:t>婙潍浚颿쎬㐪䙅痂潱恕㬳쉊呚幍嫂</w:t>
      </w:r>
      <w:r>
        <w:rPr/>
        <w:t>⡎</w:t>
      </w:r>
      <w:r>
        <w:rPr/>
        <w:t>眣쉪斱쉖摙㷂䥲摡</w:t>
      </w:r>
      <w:r>
        <w:rPr/>
        <w:t>⣂</w:t>
      </w:r>
      <w:r>
        <w:rPr/>
        <w:t>卩做繍곂◂睷네汢癊悻憥煸勂橪쉪爨䗂䴱侩쉁싂幵櫂쉶㉀</w:t>
      </w:r>
      <w:r>
        <w:rPr/>
        <w:t>ꥁ</w:t>
      </w:r>
      <w:r>
        <w:rPr/>
        <w:t>⼲夬礣숹㩐眥娤숤땤䩨뭋</w:t>
      </w:r>
      <w:r>
        <w:rPr/>
        <w:t>ⵠ</w:t>
      </w:r>
      <w:r>
        <w:rPr/>
        <w:t>⢱</w:t>
      </w:r>
      <w:r>
        <w:rPr/>
        <w:t>幋䨻瑠灡쉄쉭参㩟䍸ヂ燂武㕄☶歉䅐䙫䑵⮻婆ꥶ뽊䂣〪썃곃凂╎睶浄佇䔫顊呕柂䅱갵㵥汭汙</w:t>
      </w:r>
      <w:r>
        <w:rPr/>
        <w:t>ⵍ</w:t>
      </w:r>
      <w:r>
        <w:rPr/>
        <w:t>卓䀫㴵⸬煑ꥸ瑲㜤⼹쉀㑔㞮娊⨱ぃ辣伪䝾㙒㵃癯걳楱쉭敳슬塎⫂縫䡲潈䠣컂싂城氫䫂䥓爨䳂礽啬</w:t>
      </w:r>
      <w:r>
        <w:rPr/>
        <w:t>ꕸ⮣</w:t>
      </w:r>
      <w:r>
        <w:rPr/>
        <w:t>歳갸쵓䱎珂獾⧂뭊歔쉶吶䅡숮潥ぞ㏂轁倰戲㶩滂廂숦숶矎琭䙠䣂啯䬱ㅂ㩳乴싂繧숳摎呰⬬爮呧㊩칺梡</w:t>
      </w:r>
      <w:r>
        <w:rPr/>
        <w:t>ꤶ</w:t>
      </w:r>
      <w:r>
        <w:rPr/>
        <w:t>慦慂ㄷ憏捂幑㙲쉚呎쉨䏎땲琸뽲妩硢湕쉵辘昸䜪祙㭞扖穘䳂ꏂ兾兲쉳뭢妏塑僂㙥䗎⽙㇂쉢䋂㔳䑮숦丯䷂橗䏍깪</w:t>
      </w:r>
      <w:r>
        <w:rPr/>
        <w:t>ꤪ</w:t>
      </w:r>
      <w:r>
        <w:rPr/>
        <w:t>쉫平秂煀顣슥㓂</w:t>
      </w:r>
      <w:r>
        <w:rPr/>
        <w:t>⡪</w:t>
      </w:r>
      <w:r>
        <w:rPr/>
        <w:t>숮悮쉨浖离䠹垣쉣癢百ㅨ갰幁㟎潺⽕便䨲猹夻畹礳㎱椲⤪娵쉳㝰</w:t>
      </w:r>
      <w:r>
        <w:rPr/>
        <w:t>ꤳ</w:t>
      </w:r>
      <w:r>
        <w:rPr/>
        <w:t>睞䭬琫Ⓜ偋</w:t>
      </w:r>
      <w:r>
        <w:rPr/>
        <w:t>ⵑ</w:t>
      </w:r>
      <w:r>
        <w:rPr/>
        <w:t>佢潒迂㥗䯂楯湨뽡晶㩑歫䨸</w:t>
      </w:r>
      <w:r>
        <w:rPr/>
        <w:t>ⱱ</w:t>
      </w:r>
      <w:r>
        <w:rPr/>
        <w:t>뭆慺㑟쉠〉淂位啗깖橄灨灇䰰쉆㐯项縪曍䬭녇兡⥤婶挵⭏쉬␪㞏꥕顔⩷縫䁪㨷쉏椴暣昳洽盂㘵奚⭱녌쉧뇂㵶婇灑䕯咱</w:t>
      </w:r>
      <w:r>
        <w:rPr/>
        <w:t>ꔤ</w:t>
      </w:r>
      <w:r>
        <w:rPr/>
        <w:t>䐣临</w:t>
      </w:r>
      <w:r>
        <w:rPr/>
        <w:t>⡮</w:t>
      </w:r>
      <w:r>
        <w:rPr/>
        <w:t>牌燃쉥㭨卅䠽⹹瑋䜲煦疥佣⭪</w:t>
      </w:r>
      <w:r>
        <w:rPr/>
        <w:t>ꕟ</w:t>
      </w:r>
      <w:r>
        <w:rPr/>
        <w:t>䕑砥氻䙄㈪獣帺⑷⼮卵捰拂瀪㵂⨪쉉긱</w:t>
      </w:r>
      <w:r>
        <w:rPr/>
        <w:t>ⱱ</w:t>
      </w:r>
      <w:r>
        <w:rPr/>
        <w:t>浨</w:t>
      </w:r>
      <w:r>
        <w:rPr/>
        <w:t>꧍⫂</w:t>
      </w:r>
      <w:r>
        <w:rPr/>
        <w:t>克걊琴⨫㉆獃깅⏂瓂♀摱⪩뽇囃♂檬⵭慭潴숦⩸⩔瑯ꇂ擂忂参ꍄ㚘㉟⑂磂㉁彡뽘挹彩決㜴⦏楯潮浪숦嘮瀲汋⺩佌杚䖵䕭쵰浶㉈稪歒㉾쉅汹쉂⑎爱⩭㊻〯⧂溱⬺效䂬嘤쉍㨪䩸썖쉉挵庻佅吭燎顷⼳癍睥景娱灙泍獶僃䍒땦뭬䀨겱慸⹫瘥숥쉵㥟剫츫㙄卫⑟⌳㑋楅㢡䩀㕟Ⓜ扫⚻⑇幗땦倥⌹쉁改䥍堣㦱땡䜯뮩쉒꥚뇎숴</w:t>
      </w:r>
      <w:r>
        <w:rPr/>
        <w:t>⠪</w:t>
      </w:r>
      <w:r>
        <w:rPr/>
        <w:t>䡓⒱ぶ㛂瓂䤴깄㍹楧窩숤쌳㣂幠ぱ坹媥□灶믂恕</w:t>
      </w:r>
      <w:r>
        <w:rPr/>
        <w:t>ꕧ</w:t>
      </w:r>
      <w:r>
        <w:rPr/>
        <w:t>곂恐單</w:t>
      </w:r>
      <w:r>
        <w:rPr/>
        <w:t>⣍Ɱ</w:t>
      </w:r>
      <w:r>
        <w:rPr/>
        <w:t>⽯⤴⧂䕗晎绂坂㕋썬ㅎ杕幭⑷⤦熣䥦</w:t>
      </w:r>
      <w:r>
        <w:rPr/>
        <w:t>ꥐ</w:t>
      </w:r>
      <w:r>
        <w:rPr/>
        <w:t>㙶儭㝢㴽侩䨭⥭䝣뭨쵱㉞숣㭯㕶䅦</w:t>
      </w:r>
      <w:r>
        <w:rPr/>
        <w:t>⢏</w:t>
      </w:r>
      <w:r>
        <w:rPr/>
        <w:t>숹玘</w:t>
      </w:r>
      <w:r>
        <w:rPr/>
        <w:t>ⴱ</w:t>
      </w:r>
      <w:r>
        <w:rPr/>
        <w:t>挭䥇䔽숽圳걖녔佮椳晸樭䐲呠㩋긤堦䲣䙏㴷갴瑎숱⼺呴烂矂춻夯旂䵄⥫썮쉮禩㉦</w:t>
      </w:r>
      <w:r>
        <w:rPr/>
        <w:t>ꥈ</w:t>
      </w:r>
      <w:r>
        <w:rPr/>
        <w:t>싂氺썚ㅦ庱恑㐊礴楶쉄</w:t>
      </w:r>
      <w:r>
        <w:rPr/>
        <w:t>⡯</w:t>
      </w:r>
      <w:r>
        <w:rPr/>
        <w:t>쉘华掬</w:t>
      </w:r>
      <w:r>
        <w:rPr/>
        <w:t>⣂</w:t>
      </w:r>
      <w:r>
        <w:rPr/>
        <w:t>灊</w:t>
      </w:r>
      <w:r>
        <w:rPr/>
        <w:t>ꕪ</w:t>
      </w:r>
      <w:r>
        <w:rPr/>
        <w:t>昩⹂洣顺䩬</w:t>
      </w:r>
      <w:r>
        <w:rPr/>
        <w:t>ꥑ⑮</w:t>
      </w:r>
      <w:r>
        <w:rPr/>
        <w:t>扮坦㑹浅太眩疵改㈸䟂䮩숯匦쉏숰体㕄㐥磂䵋⽏䯂쎩㵰垩䤻쉲⥸㨲ꍓ␲⒏</w:t>
      </w:r>
      <w:r>
        <w:rPr/>
        <w:t>ⷂ</w:t>
      </w:r>
      <w:r>
        <w:rPr/>
        <w:t>ꍍ彰砤⚩뗂⽣喬繗⑵へꅾ쉕味祒㠻뭅</w:t>
      </w:r>
      <w:r>
        <w:rPr/>
        <w:t>⣂</w:t>
      </w:r>
      <w:r>
        <w:rPr/>
        <w:t>쉶Ⓜ䧂䧂瑩戳坎獉㬥柂硕싎態갬싂烂偞⥥輪慓㦵癯䖻噕썺⩆뗂ㆬ瑙戶顫硍㩣⪩䅮</w:t>
      </w:r>
      <w:r>
        <w:rPr/>
        <w:t>ꥅ</w:t>
      </w:r>
      <w:r>
        <w:rPr/>
        <w:t>ⱘ</w:t>
      </w:r>
      <w:r>
        <w:rPr/>
        <w:t>畬携쉐晇䧂晌砣典牠㗂䤲</w:t>
      </w:r>
      <w:r>
        <w:rPr/>
        <w:t>ⵙ</w:t>
      </w:r>
      <w:r>
        <w:rPr/>
        <w:t>楗㕲畹轈嗂⩖䥁杍䦻㯂〮婺슱㉦ꥰ쉋樮ꍄ飂到⍵墘뼱㕍쉔项썬⍲</w:t>
      </w:r>
      <w:r>
        <w:rPr/>
        <w:t>ⱈ</w:t>
      </w:r>
      <w:r>
        <w:rPr/>
        <w:t>쉳祫は䙰华ꌽ㥾癖滂</w:t>
      </w:r>
      <w:r>
        <w:rPr/>
        <w:t>ⶣ</w:t>
      </w:r>
      <w:r>
        <w:rPr/>
        <w:t>㵴ꥥ</w:t>
      </w:r>
      <w:r>
        <w:rPr/>
        <w:t>⣂</w:t>
      </w:r>
      <w:r>
        <w:rPr/>
        <w:t>獯㕕뗃祍飂婍牁戯╱쌱楞獤別㑥㊣䑆恥㥫䍳灺晓♠䷃漺슘</w:t>
      </w:r>
      <w:r>
        <w:rPr/>
        <w:t>ꕕ</w:t>
      </w:r>
      <w:r>
        <w:rPr/>
        <w:t>㜣땡䙊ꏂ车숽䇂ㅙ䁦䠫䕄爹슻妥㗃쉥㫂⌥䕒檩㡋楉幭㧂곂坍桫恥剋侬奣뭀䍺䝳⬲氪敳榱㧍扬瀻祍촥쉘숺噑湅刦挹</w:t>
      </w:r>
      <w:r>
        <w:rPr/>
        <w:t>ⶥ</w:t>
      </w:r>
      <w:r>
        <w:rPr/>
        <w:t>⡱</w:t>
      </w:r>
      <w:r>
        <w:rPr/>
        <w:t>䢮廂ꏂ瘻睞䙁䁘張쵂稳぀▱쌱䜫㚣哃䌹쉫䕃䑆⭅䉙㬥</w:t>
      </w:r>
      <w:r>
        <w:rPr/>
        <w:t>ꕕ</w:t>
      </w:r>
      <w:r>
        <w:rPr/>
        <w:t>Ⲙ</w:t>
      </w:r>
      <w:r>
        <w:rPr/>
        <w:t>桏婗䰭쵾㪘轲⑀䜪㨽洪㤶縳컂汘䑶⫂⽌⍷丷练䶥⭇澏넬㝃╎纣灞녒竂㝺㡫⎩歬</w:t>
      </w:r>
      <w:r>
        <w:rPr/>
        <w:t>ⵀ</w:t>
      </w:r>
      <w:r>
        <w:rPr/>
        <w:t>偌玩噆婔⩎ꌶ吷懂䑎</w:t>
      </w:r>
      <w:r>
        <w:rPr/>
        <w:t>ꕫ</w:t>
      </w:r>
      <w:r>
        <w:rPr/>
        <w:t>晎歅㴸숴䈽珂朦䔺怨슏䘤婚桲恚晞復⽏䥈㥸䭮숽䙺⥥剸㝋뭉喣⻂╳幯䮩头慞佶睒ㄻ烃婖쉩숣숹㐰ㅲ佥䉣쉋秂湑做渽넥歲燂題ゥ平汷⭘⮻싂</w:t>
      </w:r>
      <w:r>
        <w:rPr/>
        <w:t>ⵊ</w:t>
      </w:r>
      <w:r>
        <w:rPr/>
        <w:t>拂係枘㠵干ꍹ▥䆏丣⩮㨪쉦幔卋硸埂䵍녒壂䡴乘嫂冿⥹♁煦䵷画䁡垱祥㟂吭桡⧃硕춏숰䱹</w:t>
      </w:r>
      <w:r>
        <w:rPr/>
        <w:t>⡐</w:t>
      </w:r>
      <w:r>
        <w:rPr/>
        <w:t>牑㬮䬽婮挷佈㈶䖩棂</w:t>
      </w:r>
      <w:r>
        <w:rPr/>
        <w:t>ꖮ</w:t>
      </w:r>
      <w:r>
        <w:rPr/>
        <w:t>彲</w:t>
      </w:r>
      <w:r>
        <w:rPr/>
        <w:t>ⷂ</w:t>
      </w:r>
      <w:r>
        <w:rPr/>
        <w:t>㭚㛂⚵╗啣橃⨽塾呄슬禵䈦ꏂ扶㡚漻㈣頫</w:t>
      </w:r>
      <w:r>
        <w:rPr/>
        <w:t>⠱Ⳏ</w:t>
      </w:r>
      <w:r>
        <w:rPr/>
        <w:t>題楞♫婥ォ䭳㔶转㤵㭅つ㭀硆乒쉆䕂睆从☬勎쉮㑌牢츰倲㦿☩뮥쉆䭲搩桃땓懎彪晨摩</w:t>
      </w:r>
      <w:r>
        <w:rPr/>
        <w:t>꧂</w:t>
      </w:r>
      <w:r>
        <w:rPr/>
        <w:t>偙眪浸쉥溘楄稴曂䈶䅓倦㯂쉺䙎㖩겥⪏</w:t>
      </w:r>
      <w:r>
        <w:rPr/>
        <w:t>⡓⧂</w:t>
      </w:r>
      <w:r>
        <w:rPr/>
        <w:t>곃捰䤷♡㉖⍬捔㢩쉀췂磂⤯䠱䩆㘤</w:t>
      </w:r>
      <w:r>
        <w:rPr/>
        <w:t>ꥆ⌊</w:t>
      </w:r>
      <w:r>
        <w:rPr/>
        <w:t>䭈塠䙥㭌땾御頭瑌嘦숫쉁娵幃挭䨫攬捭◂슿挥䡘䙉䱧夷⫂佌숳쉖</w:t>
      </w:r>
      <w:r>
        <w:rPr/>
        <w:t>Ɑ</w:t>
      </w:r>
      <w:r>
        <w:rPr/>
        <w:t>숪숴숯⧂㘤⺘䵞捥䍚偵䭥楹摌異쌶睸㩩⹴听숯㝂㥔춱亻</w:t>
      </w:r>
      <w:r>
        <w:rPr/>
        <w:t>ꕑ</w:t>
      </w:r>
      <w:r>
        <w:rPr/>
        <w:t>儮䪣쌯眮ㄱ噌묣</w:t>
      </w:r>
      <w:r>
        <w:rPr/>
        <w:t>꧂</w:t>
      </w:r>
      <w:r>
        <w:rPr/>
        <w:t>软䍶㢡䵹쌳恣噖ꅷ湈仍暻쵲䌹싂썩割촽㋂問汑㷂㐥ㅑ夤♊ぞ睅쉐숴狂⿂䌩㑩칠愻㕟㐩숪塃从습楗倻걢垩栴㠱넹</w:t>
      </w:r>
      <w:r>
        <w:rPr/>
        <w:t>ꗎ</w:t>
      </w:r>
      <w:r>
        <w:rPr/>
        <w:t>䱵ꎿ汢䤫嚬玻䕯琨걀㜨쉒䓂撩슏坈쉺伱⥸</w:t>
      </w:r>
      <w:r>
        <w:rPr/>
        <w:t>Ⱖ</w:t>
      </w:r>
      <w:r>
        <w:rPr/>
        <w:t>䁓昨┸䯂䈴㍥ꅤ朲싂婨뽊䭀ꍥ侥껂两癫輦⾮믂䔥싂卂攣ꥫ繯娻</w:t>
      </w:r>
      <w:r>
        <w:rPr/>
        <w:t>ꤱ</w:t>
      </w:r>
      <w:r>
        <w:rPr/>
        <w:t>塦塡䚿礴⹑扪姂卸戺싂䐱彾䳂呞䩚澮枡䈤䟂䁢ㄮ繥놬⾵碿柎㜰ꅩ㡶쉉뭨倫瑣つꍷ쉐⭖</w:t>
      </w:r>
      <w:r>
        <w:rPr/>
        <w:t>꧂</w:t>
      </w:r>
      <w:r>
        <w:rPr/>
        <w:t>採</w:t>
      </w:r>
      <w:r>
        <w:rPr/>
        <w:t>ⶵ</w:t>
      </w:r>
      <w:r>
        <w:rPr/>
        <w:t>㯂⍟欳礹䡈繗쉬⭢⭵恂攸畏⌸</w:t>
      </w:r>
      <w:r>
        <w:rPr/>
        <w:t>ⲏ</w:t>
      </w:r>
      <w:r>
        <w:rPr/>
        <w:t>畨李婖浴桑ꏂ票瀰숺爵䑳쉗倵䤭幀棍䜶竂▩槂䌤㨺쉴숱㑴佅㑲朰瀭頫㴪㵎ㅙ汱幎殿牅䱬깮숥噈佃灖咱㫃㷂潌椬漨㥰䴭쉧坐㕱</w:t>
      </w:r>
      <w:r>
        <w:rPr/>
        <w:t>ⷂ</w:t>
      </w:r>
      <w:r>
        <w:rPr/>
        <w:t>䬪쌵䘬䜥⩕䁮⬫煑轉뼻쉆쉹䒥卅斱</w:t>
      </w:r>
      <w:r>
        <w:rPr/>
        <w:t>ⴥ</w:t>
      </w:r>
      <w:r>
        <w:rPr/>
        <w:t>濂쉢桊㩨桅恸辣䑲吱弣⥔颣</w:t>
      </w:r>
      <w:r>
        <w:rPr/>
        <w:t>⡥</w:t>
      </w:r>
      <w:r>
        <w:rPr/>
        <w:t>숪卨쌤ㄭ獯犏畈ꥮ땮䄳䵴쵉焽</w:t>
      </w:r>
      <w:r>
        <w:rPr/>
        <w:t>ꦮ</w:t>
      </w:r>
      <w:r>
        <w:rPr/>
        <w:t>숴憵쉠㈹⍤奂〵땣㥈協㙵㯂</w:t>
      </w:r>
      <w:r>
        <w:rPr/>
        <w:t>ꤨ</w:t>
      </w:r>
      <w:r>
        <w:rPr/>
        <w:t>两ㆡ⧂硅坳⑤䉭圵㩋奡슿兕䫂ㅭ湩矎塓떻뇂椲㍓繞瑾꥾싂䡐励儫땒숤飍辥녑彏㒩顣쉱츬╃⬽瑖セ슬⻂兑㘪뭏⽑捋牞⽹</w:t>
      </w:r>
      <w:r>
        <w:rPr/>
        <w:t>ꕖ⩭</w:t>
      </w:r>
      <w:r>
        <w:rPr/>
        <w:t>쉆䜳梱쉴㝬䥡䪻挰浡쉀쵹怬䨴矎塯䅸煪繒슏䁢␪⺮䁟啞剷쉁䁖ꌺ䤣ꥰ爵䡺哂䀰쉎습瘸</w:t>
      </w:r>
      <w:r>
        <w:rPr/>
        <w:t>ⲏ</w:t>
      </w:r>
      <w:r>
        <w:rPr/>
        <w:t>佣깤瑨卪咏䲿습淃칸秃劏㵾捯</w:t>
      </w:r>
      <w:r>
        <w:rPr/>
        <w:t>ⷃ</w:t>
      </w:r>
      <w:r>
        <w:rPr/>
        <w:t>仍⩧吲䭐㭸栮摧ꌭ䤳䠮䵥坸㗂싃㍏숻䅑嘲⑰숬潖칷甶獍摨ヂ䅂獔㜤呖땱獈슿伹潹辩㕧塪扱㭁╲⥕깕瑂漶樯婕껂쉆猦숩燎假⍸甴矃</w:t>
      </w:r>
      <w:r>
        <w:rPr/>
        <w:t>ꕺ</w:t>
      </w:r>
      <w:r>
        <w:rPr/>
        <w:t>竂㢱浨⺡睯㠤숨繮ꄴ⨶쉚ꥥ⑤䬯쉫䚵㉏♠넱厵桚⥘⦡辿歵⛂촊睚쉰㛂</w:t>
      </w:r>
      <w:r>
        <w:rPr/>
        <w:t>ꕀ</w:t>
      </w:r>
      <w:r>
        <w:rPr/>
        <w:t>ꌴ촷</w:t>
      </w:r>
      <w:r>
        <w:rPr/>
        <w:t>ꕮ</w:t>
      </w:r>
      <w:r>
        <w:rPr/>
        <w:t>严㒡</w:t>
      </w:r>
      <w:r>
        <w:rPr/>
        <w:t>ꦻ</w:t>
      </w:r>
      <w:r>
        <w:rPr/>
        <w:t>䨣噖뭤⛂熮쉄걸洪㡒䀺㭳䦬坑쉉ꥯ䄣搹걥患㭧ꆘ㍈牗갴㈲侩曂拂㥹当</w:t>
      </w:r>
      <w:r>
        <w:rPr/>
        <w:t>ꤱ</w:t>
      </w:r>
      <w:r>
        <w:rPr/>
        <w:t>囂⥔硌쉢⥧ꅍ畞縣뽑䝧䟂╸슏匸㓂㤨礻夺䳂儬쉵廃挽녲䩵쉆</w:t>
      </w:r>
      <w:r>
        <w:rPr/>
        <w:t>ⰵ</w:t>
      </w:r>
      <w:r>
        <w:rPr/>
        <w:t>澥䢡牖뼮ꆿ쉣쉪問本㨮幉助煃穂䔨幚</w:t>
      </w:r>
      <w:r>
        <w:rPr/>
        <w:t>⡪</w:t>
      </w:r>
      <w:r>
        <w:rPr/>
        <w:t>欺녁녆劏땢頷焵⯃ꄸ䈺椮䬮碵쉫瑉穒杳嗂㏍墡▏摶믂暮惂</w:t>
      </w:r>
      <w:r>
        <w:rPr/>
        <w:t>ⵅ</w:t>
      </w:r>
      <w:r>
        <w:rPr/>
        <w:t>싂츥汍界㈭걀䙟䥟쵕佾利狂숸㜥ノ⼨⏃⌨睡</w:t>
      </w:r>
      <w:r>
        <w:rPr/>
        <w:t>⢱</w:t>
      </w:r>
      <w:r>
        <w:rPr/>
        <w:t>渷㉇彬䈫⨴㩆</w:t>
      </w:r>
      <w:r>
        <w:rPr/>
        <w:t>ⷂ</w:t>
      </w:r>
      <w:r>
        <w:rPr/>
        <w:t>棂㭌</w:t>
      </w:r>
      <w:r>
        <w:rPr/>
        <w:t>⠪</w:t>
      </w:r>
      <w:r>
        <w:rPr/>
        <w:t>氳</w:t>
      </w:r>
      <w:r>
        <w:rPr/>
        <w:t>⠶</w:t>
      </w:r>
      <w:r>
        <w:rPr/>
        <w:t>婢쉶偸瘨쉂⥑堯䱺剠숱뭱囂㩌썙楆⤹쏂</w:t>
      </w:r>
      <w:r>
        <w:rPr/>
        <w:t>꧂</w:t>
      </w:r>
      <w:r>
        <w:rPr/>
        <w:t>쉯歵唳㉷慅</w:t>
      </w:r>
      <w:r>
        <w:rPr/>
        <w:t>⡸</w:t>
      </w:r>
      <w:r>
        <w:rPr/>
        <w:t>扌䄶쉾␱㭲⹪䉧</w:t>
      </w:r>
      <w:r>
        <w:rPr/>
        <w:t>ꔥ</w:t>
      </w:r>
      <w:r>
        <w:rPr/>
        <w:t>儳싂쉒樫漽㩊頲촫ꇂ颩猫뽋㗂儮뼴㥡⛂䑹摍⽘砨盃ꥲ䅲佦歬㍆剮䘭䑈╣⨤⩾</w:t>
      </w:r>
      <w:r>
        <w:rPr/>
        <w:t>ⵕ</w:t>
      </w:r>
      <w:r>
        <w:rPr/>
        <w:t>䄣智绂䑅偀漱縨呱浉싂⥊곂彤</w:t>
      </w:r>
      <w:r>
        <w:rPr/>
        <w:t>⡮</w:t>
      </w:r>
      <w:r>
        <w:rPr/>
        <w:t>垬䁉뿂癵ꥪ徥⴯ꄵ쉐⹥灗䤳偸係煴</w:t>
      </w:r>
      <w:r>
        <w:rPr/>
        <w:t>ꔷ</w:t>
      </w:r>
      <w:r>
        <w:rPr/>
        <w:t>츣㖡墩ꅖ䥮㔶⽋뿂䣂帣㊿쉈䅗䞘樸迂슡塮</w:t>
      </w:r>
      <w:r>
        <w:rPr/>
        <w:t>ꕳ</w:t>
      </w:r>
      <w:r>
        <w:rPr/>
        <w:t>嗂眱汈쵵琮㌨秂椥牺⭉ㅠ㗂ぐ敨惂㩁㘹䰳浇娯婠ꍚ㜵뽌濂㈰欬䩮具灒⌽</w:t>
      </w:r>
      <w:r>
        <w:rPr/>
        <w:t>ꔰ</w:t>
      </w:r>
      <w:r>
        <w:rPr/>
        <w:t>剙犣껍光禡네</w:t>
      </w:r>
      <w:r>
        <w:rPr/>
        <w:t>꧂</w:t>
      </w:r>
      <w:r>
        <w:rPr/>
        <w:t>䘵㈫爤杇쉍</w:t>
      </w:r>
      <w:r>
        <w:rPr/>
        <w:t>ⰴ</w:t>
      </w:r>
      <w:r>
        <w:rPr/>
        <w:t>潟䡐⹘乶쉎奏㈭ㅶ⍴忂光䕏</w:t>
      </w:r>
      <w:r>
        <w:rPr/>
        <w:t>⠹</w:t>
      </w:r>
      <w:r>
        <w:rPr/>
        <w:t>㨦兴䈯氷쉙䡾冏㵕쉌숴㙒컂쉳㙮싃⮻썄繕⥎殱占〱겥橾硈⽊卮䥕䭢埃碬⽭깂埂</w:t>
      </w:r>
      <w:r>
        <w:rPr/>
        <w:t>ꥇ</w:t>
      </w:r>
      <w:r>
        <w:rPr/>
        <w:t>㯂㮱⑸䉔太䥒䔩僂</w:t>
      </w:r>
      <w:r>
        <w:rPr/>
        <w:t>ꔹ</w:t>
      </w:r>
      <w:r>
        <w:rPr/>
        <w:t>싂깲乴湯坾睰冏</w:t>
      </w:r>
      <w:r>
        <w:rPr/>
        <w:t>ⵍ</w:t>
      </w:r>
      <w:r>
        <w:rPr/>
        <w:t>歙숲恬슘⩯夤</w:t>
      </w:r>
      <w:r>
        <w:rPr/>
        <w:t>ꥋ</w:t>
      </w:r>
      <w:r>
        <w:rPr/>
        <w:t>忂獊숨싂䵘噍⽖⩞恘㯂츪噗怣务橡䯂쉵㝖帹彉ㅗ䜰깐</w:t>
      </w:r>
      <w:r>
        <w:rPr/>
        <w:t>꤬ⵗ</w:t>
      </w:r>
      <w:r>
        <w:rPr/>
        <w:t>ꌰ䩦㐤숶剞歴祹祧䕠䭰乒伨祤䨽眷㵪䗎昺櫂捭恐㝵♬뼲折永堯쉈쉦☲⵭쉚䊥뭷⥟昮桋䰺ㆩ⽺쉟塠䝺㢩㣂쉔汥쉩恪棂䩇㓂溘㤪眺碘㖱昮捤参ꅧ기㬩䥤⽦乘梡ひ搹䱘樳</w:t>
      </w:r>
      <w:r>
        <w:rPr/>
        <w:t>⵰</w:t>
      </w:r>
      <w:r>
        <w:rPr/>
        <w:t>兕⩙漵塅癶㬴ꆱ湷</w:t>
      </w:r>
      <w:r>
        <w:rPr/>
        <w:t>Ⱶ⬥</w:t>
      </w:r>
      <w:r>
        <w:rPr/>
        <w:t>繐轠⺻⤺䀷稺稦华灰溵乗칔晇</w:t>
      </w:r>
      <w:r>
        <w:rPr/>
        <w:t>ⰷ</w:t>
      </w:r>
      <w:r>
        <w:rPr/>
        <w:t>칌堵坫㣂⏂繦婒瑔熘┦┽庮뭞䌴唫䌊䅆昭깷冡昻싂枿뭇뗂䩑兙沣쉫噤桕㚻奸漯녃숳痃彟狂契拃噪噵숩兖☱ぬ䑣挤쉥娪䩴睭琰呷㬵煋け䰨䝥摶</w:t>
      </w:r>
      <w:r>
        <w:rPr/>
        <w:t>ⱨ</w:t>
      </w:r>
      <w:r>
        <w:rPr/>
        <w:t>昤余淂뇂⽑ꆡ♙쉸쵹妮숺偵</w:t>
      </w:r>
      <w:r>
        <w:rPr/>
        <w:t>꧂</w:t>
      </w:r>
      <w:r>
        <w:rPr/>
        <w:t>䈣娻愵쉆⏂唴</w:t>
      </w:r>
      <w:r>
        <w:rPr/>
        <w:t>ꤥ</w:t>
      </w:r>
      <w:r>
        <w:rPr/>
        <w:t>䉒⒥䙍牧位眭朸ㅳㄨ杲䃂깁㈰⌻䵇振䙢깸㵸</w:t>
      </w:r>
      <w:r>
        <w:rPr/>
        <w:t>ꥌ</w:t>
      </w:r>
      <w:r>
        <w:rPr/>
        <w:t>焴咿숴㍪噾</w:t>
      </w:r>
      <w:r>
        <w:rPr/>
        <w:t>ꕞ</w:t>
      </w:r>
      <w:r>
        <w:rPr/>
        <w:t>䓃쉰캥坹䵆숣烂⹔쉫⵹䨳⤭쉹촰櫂䑘썣繄ㅐ⩇㕒漣吨숮䂥嗂㍘愫歺쉌믂숲扰긲䬱倵氺쉈쉔頲쉑⭊埂偩繵楢㕷</w:t>
      </w:r>
      <w:r>
        <w:rPr/>
        <w:t>ⱷ</w:t>
      </w:r>
      <w:r>
        <w:rPr/>
        <w:t>㵱䑎䰥쉤頴ㅖ격癗眵㵰盂⤽楗⭎癒媵㥅䉍敂䓂匲㶡〮䕫㣍⭘쉠瑙眵瞮姃</w:t>
      </w:r>
      <w:r>
        <w:rPr/>
        <w:t>Ⳏ</w:t>
      </w:r>
      <w:r>
        <w:rPr/>
        <w:t>㡧圷숯瘤㌵</w:t>
      </w:r>
      <w:r>
        <w:rPr/>
        <w:t>ꖮ</w:t>
      </w:r>
      <w:r>
        <w:rPr/>
        <w:t>彞转牍灌쉧싂漽㥓剭䍮ふ塁㠬獹</w:t>
      </w:r>
      <w:r>
        <w:rPr/>
        <w:t>⡵</w:t>
      </w:r>
      <w:r>
        <w:rPr/>
        <w:t>쌻땔꺻ヂ县橲奍Ⓙꏂㄩ係녰祡潈灳ㅨ</w:t>
      </w:r>
      <w:r>
        <w:rPr/>
        <w:t>ꖣ</w:t>
      </w:r>
      <w:r>
        <w:rPr/>
        <w:t>쉧䴱㴶冱䤸깣恑㥉싂썋〪䰪咮眺쉳戮㑮䡡䇂긪䕳問瑸캡噥㘤児噀牭䛂㷂땋</w:t>
      </w:r>
      <w:r>
        <w:rPr/>
        <w:t>ꗂ</w:t>
      </w:r>
      <w:r>
        <w:rPr/>
        <w:t>剶⼮挥䖮⸱僂祄쉳䔰彨迎䙏쎱ꄪ䰶⑃橢攺獵轙婾墏䖣쉉숺쉀佌噏㬥㭄䅶桹爩幂</w:t>
      </w:r>
      <w:r>
        <w:rPr/>
        <w:t>⢻</w:t>
      </w:r>
      <w:r>
        <w:rPr/>
        <w:t>썃䅩䋂祬숦䁋䳂␹</w:t>
      </w:r>
      <w:r>
        <w:rPr/>
        <w:t>⠽</w:t>
      </w:r>
      <w:r>
        <w:rPr/>
        <w:t>縴砱瀣숸쉦쉁穠䒬澡㑹䑙す轸烂奖</w:t>
      </w:r>
      <w:r>
        <w:rPr/>
        <w:t>ⱦ</w:t>
      </w:r>
      <w:r>
        <w:rPr/>
        <w:t>䐽⍰振䥮癴摊ㄣ䟂稬쎣딦㗂뭇㙁ヂ</w:t>
      </w:r>
      <w:r>
        <w:rPr/>
        <w:t>ꦣ</w:t>
      </w:r>
      <w:r>
        <w:rPr/>
        <w:t>剁甫쉾獂</w:t>
      </w:r>
      <w:r>
        <w:rPr/>
        <w:t>ꥊ</w:t>
      </w:r>
      <w:r>
        <w:rPr/>
        <w:t>拂母칭</w:t>
      </w:r>
      <w:r>
        <w:rPr/>
        <w:t>ꔤ</w:t>
      </w:r>
      <w:r>
        <w:rPr/>
        <w:t>㔣싂椹䌹戺扐䥙扌剖☷깍䬶欭婱⨳</w:t>
      </w:r>
      <w:r>
        <w:rPr/>
        <w:t>꧂</w:t>
      </w:r>
      <w:r>
        <w:rPr/>
        <w:t>櫍슿䖬䩘迂瑱噔</w:t>
      </w:r>
      <w:r>
        <w:rPr/>
        <w:t>ꔳ</w:t>
      </w:r>
      <w:r>
        <w:rPr/>
        <w:t>䁖딵愫碩넫䶘슣慤轹슩䌶㵐畠㪵弫䉰뗂숪⥒䍥奎칆琦숫ふ</w:t>
      </w:r>
      <w:r>
        <w:rPr/>
        <w:t>⡢⨣</w:t>
      </w:r>
      <w:r>
        <w:rPr/>
        <w:t>嘰桃杬朻</w:t>
      </w:r>
      <w:r>
        <w:rPr/>
        <w:t>ⷂ</w:t>
      </w:r>
      <w:r>
        <w:rPr/>
        <w:t>磃쎏⤣埂싂쉪㊣䦡丸恭갰쉫</w:t>
      </w:r>
      <w:r>
        <w:rPr/>
        <w:t>Ɑ</w:t>
      </w:r>
      <w:r>
        <w:rPr/>
        <w:t>촦䥴㡱싍쉍䕮爥䱟䥓侘利䟎츩啋⭋㋂倳썃勂䀦땬畫瑑旃庡쉕摫슡⹴㥈놻쉺⌫㖘浨楌</w:t>
      </w:r>
      <w:r>
        <w:rPr/>
        <w:t>ⲱ</w:t>
      </w:r>
      <w:r>
        <w:rPr/>
        <w:t>橲㵷䥮䵃木녾⫂⏂渣쉠</w:t>
      </w:r>
      <w:r>
        <w:rPr/>
        <w:t>ꕡ</w:t>
      </w:r>
      <w:r>
        <w:rPr/>
        <w:t>ㆡ㉮녪啀䕂䤴坖暩捈䊡涻䁍旂奣⦣轞䴵敀묦ꇃ升圪⪩夭瘹</w:t>
      </w:r>
      <w:r>
        <w:rPr/>
        <w:t>ꕇ</w:t>
      </w:r>
      <w:r>
        <w:rPr/>
        <w:t>憏頺칕䋂繕</w:t>
      </w:r>
      <w:r>
        <w:rPr/>
        <w:t>ꦘ</w:t>
      </w:r>
      <w:r>
        <w:rPr/>
        <w:t>䘫佮쉲䑙癞牦♇⼸咱㫂䥌䥀惂捙</w:t>
      </w:r>
      <w:r>
        <w:rPr/>
        <w:t>ⷃ</w:t>
      </w:r>
      <w:r>
        <w:rPr/>
        <w:t>㩂穀숶参㌴慁䨪䬲숫湺ꇂ⹅䍂䝸숫쉫患偸乓ꌊ瀵껂昱䬪䝾䘺䘬</w:t>
      </w:r>
      <w:r>
        <w:rPr/>
        <w:t>⢘</w:t>
      </w:r>
      <w:r>
        <w:rPr/>
        <w:t>斡嗂橰转曂㊮湣攱䁋㝀⍹楨硖䉊⽳瑖뭄Ⓜ䠭싂쌭슥晃䑲쉢捲ꏂ컂⬮╂췎싂䏂㚩硧ꍙ樣䝭╩䥴䕠╟㝯긥橋㐵⥃样⫂뗂䋃佟炿깲</w:t>
      </w:r>
      <w:r>
        <w:rPr/>
        <w:t>⠷</w:t>
      </w:r>
      <w:r>
        <w:rPr/>
        <w:t>ꦱ</w:t>
      </w:r>
      <w:r>
        <w:rPr/>
        <w:t>甥⩰硔ꅥ䉁䙣杞唴숴㣃</w:t>
      </w:r>
      <w:r>
        <w:rPr/>
        <w:t>ⵕ</w:t>
      </w:r>
      <w:r>
        <w:rPr/>
        <w:t>䨪䁅䱭哎䃂쉗櫂䏂滍灶쌶숷顠塘癘쉡洣炣⚣惂佶塯眶㍃䉬</w:t>
      </w:r>
      <w:r>
        <w:rPr/>
        <w:t>ⱃ</w:t>
      </w:r>
      <w:r>
        <w:rPr/>
        <w:t>쉡쉳ꥺ棂䥫匯涡顂噱㡉쉇毂녰싂涏繐</w:t>
      </w:r>
      <w:r>
        <w:rPr/>
        <w:t>꤫</w:t>
      </w:r>
      <w:r>
        <w:rPr/>
        <w:t>丸㨱敕朻滂</w:t>
      </w:r>
      <w:r>
        <w:rPr/>
        <w:t>꥓</w:t>
      </w:r>
      <w:r>
        <w:rPr/>
        <w:t>숵뽸⸰ꅭ숫䱍恈ㅫ狃䖏ㄨ䣂㐲쉨⩢䙊⩱걟䡡⴪绍慨䛂㙗䑶䷂䤥ꇂ䱊祙楣眫硦䅱㑄</w:t>
      </w:r>
      <w:r>
        <w:rPr/>
        <w:t>⡃⒩</w:t>
      </w:r>
      <w:r>
        <w:rPr/>
        <w:t>晵쉵⬦戽眻땍彷⪵参壂⺣轏啋瑅䅥栰☪䭐帶</w:t>
      </w:r>
      <w:r>
        <w:rPr/>
        <w:t>⢡♠</w:t>
      </w:r>
      <w:r>
        <w:rPr/>
        <w:t>넶녟ꍟで䘰⍋㝭䕂䲡</w:t>
      </w:r>
      <w:r>
        <w:rPr/>
        <w:t>⠭⨩</w:t>
      </w:r>
      <w:r>
        <w:rPr/>
        <w:t>硊倥穵♾犱㭔櫂ㄩ昣燍⯂嘷⻂礩瑆㭔㧂⵫幁ꥦ礶攲㒿슮垩砣䤴㏍砬䍞杨頣㟂暩</w:t>
      </w:r>
      <w:r>
        <w:rPr/>
        <w:t>ⶩ</w:t>
      </w:r>
      <w:r>
        <w:rPr/>
        <w:t>晀</w:t>
      </w:r>
      <w:r>
        <w:rPr/>
        <w:t>ꕰ</w:t>
      </w:r>
      <w:r>
        <w:rPr/>
        <w:t>倱⥏쉖숪녵婨쉌促㜣摚潃婎皣㯂㴵䝐迂䥾幢獚칎뭧愫⤬頺䝌滍쉳䣂⌴眸쉠䱈㝄䵳⻂</w:t>
      </w:r>
      <w:r>
        <w:rPr/>
        <w:t>⠷</w:t>
      </w:r>
      <w:r>
        <w:rPr/>
        <w:t>旂縩㓂</w:t>
      </w:r>
      <w:r>
        <w:rPr/>
        <w:t>⠹</w:t>
      </w:r>
      <w:r>
        <w:rPr/>
        <w:t>䲿圫㭱╤椻쉅쉴╦由幭碡⭳祫</w:t>
      </w:r>
      <w:r>
        <w:rPr/>
        <w:t>ⶏ</w:t>
      </w:r>
      <w:r>
        <w:rPr/>
        <w:t>捳庬湫쉓牧▩␻</w:t>
      </w:r>
      <w:r>
        <w:rPr/>
        <w:t>ꥄ</w:t>
      </w:r>
      <w:r>
        <w:rPr/>
        <w:t>ꇂ乍䗂썲玩权颡哂땮䱋숪䥥</w:t>
      </w:r>
      <w:r>
        <w:rPr/>
        <w:t>Ɫ</w:t>
      </w:r>
      <w:r>
        <w:rPr/>
        <w:t>ⴹ</w:t>
      </w:r>
      <w:r>
        <w:rPr/>
        <w:t>땲䉤敞浲转㥂⵶び䜰擂区廂曂潒怬沬⦿瑱쉃戽◂쌸啘睔慥凂坦䙌穃䚩刣ꅧ䌨晰걉恮扔넷妵悡砥垩ꥨ湅넨ꅊ숨促桄婍捔䑾焽☣⧃捪뭐奆쉸佄썕쉨曂怳縮佤</w:t>
      </w:r>
      <w:r>
        <w:rPr/>
        <w:t>꧂</w:t>
      </w:r>
      <w:r>
        <w:rPr/>
        <w:t>쎏䵪燎숬䔹搱畨䙨晱㶘䜻숰摁㇂掩噰㎥灤䚵䅈乵亮슮䀻㖵</w:t>
      </w:r>
      <w:r>
        <w:rPr/>
        <w:t>ꥏ</w:t>
      </w:r>
      <w:r>
        <w:rPr/>
        <w:t>潒춻㕧捄싂䷂携捗杉㒏</w:t>
      </w:r>
      <w:r>
        <w:rPr/>
        <w:t>ⱔ</w:t>
      </w:r>
      <w:r>
        <w:rPr/>
        <w:t>녲祣숬婱汫</w:t>
      </w:r>
      <w:r>
        <w:rPr/>
        <w:t>ꖡ</w:t>
      </w:r>
      <w:r>
        <w:rPr/>
        <w:t>慕</w:t>
      </w:r>
      <w:r>
        <w:rPr/>
        <w:t>ꤥ</w:t>
      </w:r>
      <w:r>
        <w:rPr/>
        <w:t>䂮俍ꍰ昻偸澮갲桏㟂捧꧎䄵侻䭓抵灅睵⑈硔놮䒵⪮쉨娲⎱䁘ꍗ쉙奡⌯␤确㍶츮殻睪眦䱸堯慔歀穷摶</w:t>
      </w:r>
      <w:r>
        <w:rPr/>
        <w:t>ꦘ♨</w:t>
      </w:r>
      <w:r>
        <w:rPr/>
        <w:t>潩獖橦敺桦愰숪</w:t>
      </w:r>
      <w:r>
        <w:rPr/>
        <w:t>ꥇ</w:t>
      </w:r>
      <w:r>
        <w:rPr/>
        <w:t>䱹轧슡㜻숤䡒♔㔽撥戩쉈䦿⺩䢩</w:t>
      </w:r>
      <w:r>
        <w:rPr/>
        <w:t>꧂</w:t>
      </w:r>
      <w:r>
        <w:rPr/>
        <w:t>䰫싂㣂⛍⵵</w:t>
      </w:r>
      <w:r>
        <w:rPr/>
        <w:t>ꕶ☤</w:t>
      </w:r>
      <w:r>
        <w:rPr/>
        <w:t>塡췂畴瓃㨬㭫に㵨摕㭑奠眪楈숬坯⩗⑶촊癞歋敳头녗䁂㕮걺□쉀礪磂쉶㝱䘽幈</w:t>
      </w:r>
      <w:r>
        <w:rPr/>
        <w:t>ꤶ</w:t>
      </w:r>
      <w:r>
        <w:rPr/>
        <w:t>㊩䉫轡ぐ畡㭢䝣㥴盂칊啭䭠睄硘䁍쉠攨䷂⮩놣㑲ꌨ숰睎繑ꅘ啢ꅸ쉩싂潧무渺京涬櫂쏂䟂⮥䈮⨳䈩潰礵쉀栻쉋樥㩅␱긲⮩걙䜱末児뼻繈灄㍥䄣檻⧂忍⑮毂浣춿檻␪坮</w:t>
      </w:r>
      <w:r>
        <w:rPr/>
        <w:t>⠳</w:t>
      </w:r>
      <w:r>
        <w:rPr/>
        <w:t>儨숪㐹㔬䏂㵔僂</w:t>
      </w:r>
      <w:r>
        <w:rPr/>
        <w:t>꧂</w:t>
      </w:r>
      <w:r>
        <w:rPr/>
        <w:t>祘癌噈㍟灱썟灄瑊䱔挭橲夨湎䗃▵뿂副묷纬攳䨪㡘繠⵪쉏␭噢奵啬椸卨ꇍ㔦摂甲㍺ㄮ㩡㨦떘⎻</w:t>
      </w:r>
      <w:r>
        <w:rPr/>
        <w:t>ⱟ</w:t>
      </w:r>
      <w:r>
        <w:rPr/>
        <w:t>嗂䏂畏䫎䜻ꄱ昩쉧⤣쉔☭㝔㢡噙彲⍱䉅쉕䈦쉄뮵县떮䐷꤮桵䁬㓍砪⑾稩</w:t>
      </w:r>
      <w:r>
        <w:rPr/>
        <w:t>Ⳃ</w:t>
      </w:r>
      <w:r>
        <w:rPr/>
        <w:t>伱⌲根梣③卒稺坔㍹깏矂獹䝶⹡塁扦䔹♟咩㊮쌩㝬䠬ꅤ쉐</w:t>
      </w:r>
      <w:r>
        <w:rPr/>
        <w:t>ꔲ</w:t>
      </w:r>
      <w:r>
        <w:rPr/>
        <w:t>쉇</w:t>
      </w:r>
      <w:r>
        <w:rPr/>
        <w:t>ꕡ╌</w:t>
      </w:r>
      <w:r>
        <w:rPr/>
        <w:t>瀲棂쉊䍙쉱⽧䙬榥牱슩いꥤ轶</w:t>
      </w:r>
      <w:r>
        <w:rPr/>
        <w:t>ꔽ</w:t>
      </w:r>
      <w:r>
        <w:rPr/>
        <w:t>숬搲喬块䜶徥颏浵</w:t>
      </w:r>
      <w:r>
        <w:rPr/>
        <w:t>ꕦ</w:t>
      </w:r>
      <w:r>
        <w:rPr/>
        <w:t>㏂㩀ꌤ쉎庻따嗂畷숩坆潰炿숳噑쉬幡勂䡸額䑺긨顫㚡䐰쉷湐怯┤㜱㝇㑚쉌䋂临劣䋂땎慅乴䘪㩗④䬺녞㶣⯂溱ㅰ亥猲橵剱縦뭆뽨⵳</w:t>
      </w:r>
      <w:r>
        <w:rPr/>
        <w:t>ⱷ</w:t>
      </w:r>
      <w:r>
        <w:rPr/>
        <w:t>긪敵婅쉌狂瘴癐楆㋂氤㉏⽯唪奚䐦㈯䂵걦夶䢡뗂</w:t>
      </w:r>
      <w:r>
        <w:rPr/>
        <w:t>ꦣ</w:t>
      </w:r>
      <w:r>
        <w:rPr/>
        <w:t>䀽兂</w:t>
      </w:r>
      <w:r>
        <w:rPr/>
        <w:t>ⱶ</w:t>
      </w:r>
      <w:r>
        <w:rPr/>
        <w:t>깦쵗潨</w:t>
      </w:r>
      <w:r>
        <w:rPr/>
        <w:t>ꕡ</w:t>
      </w:r>
      <w:r>
        <w:rPr/>
        <w:t>ㅩ椵㒥摴쉓僃⸻〮쉦樥┹䁚卡</w:t>
      </w:r>
      <w:r>
        <w:rPr/>
        <w:t>ꤪ</w:t>
      </w:r>
      <w:r>
        <w:rPr/>
        <w:t>娫䖿㭁䯎싂帵깇䢡⑙烂䉖䥆即㑆쉦伽杒瀽䙟껂㪩搩秂顏轪占믂㈩</w:t>
      </w:r>
      <w:r>
        <w:rPr/>
        <w:t>ⱂ⭫</w:t>
      </w:r>
      <w:r>
        <w:rPr/>
        <w:t>䉏瘯묲慯⩺싂ꌳ㵢噈坰䨺慯겻䯂沮橳㭐ㅗ숤弮뗂⫃쉥卩㷂畉쉄䙴</w:t>
      </w:r>
      <w:r>
        <w:rPr/>
        <w:t>Ⳃ⭄</w:t>
      </w:r>
      <w:r>
        <w:rPr/>
        <w:t>䫂弶㕊䇂棂縺欰䫂⫂</w:t>
      </w:r>
      <w:r>
        <w:rPr/>
        <w:t>ꔶ</w:t>
      </w:r>
      <w:r>
        <w:rPr/>
        <w:t>拂廂撿싎䙧摊╔㡘쎻煩㷃坵啍䈽儵숱愹뭫⿂⹐楘쉊瞩扎⺻瘰䍐桎報䨮怲乏頰䲘〫⹍</w:t>
      </w:r>
      <w:r>
        <w:rPr/>
        <w:t>Ⳃ</w:t>
      </w:r>
      <w:r>
        <w:rPr/>
        <w:t>쉘泍쉇䙳⛂㍙扵㙟挳숴漱偰琴䙅㫂堽栴抿顤盂⒩㝇쉞떬㐮牔堬㐴柂坮⫂〦⽣㜦㶿䩠痃䜪槂か㑣徱쉷숺纬瘪칸슣쉷칥</w:t>
      </w:r>
      <w:r>
        <w:rPr/>
        <w:t>ꕆ</w:t>
      </w:r>
      <w:r>
        <w:rPr/>
        <w:t>䱖</w:t>
      </w:r>
      <w:r>
        <w:rPr/>
        <w:t>ꥍ</w:t>
      </w:r>
      <w:r>
        <w:rPr/>
        <w:t>숯</w:t>
      </w:r>
      <w:r>
        <w:rPr/>
        <w:t>ꥇ</w:t>
      </w:r>
      <w:r>
        <w:rPr/>
        <w:t>슡⪻슩廂</w:t>
      </w:r>
      <w:r>
        <w:rPr/>
        <w:t>ⴽ</w:t>
      </w:r>
      <w:r>
        <w:rPr/>
        <w:t>㉫숯</w:t>
      </w:r>
      <w:r>
        <w:rPr/>
        <w:t>ꦩ</w:t>
      </w:r>
      <w:r>
        <w:rPr/>
        <w:t>溣㙴塞쵳숯䬴迂㑞</w:t>
      </w:r>
      <w:r>
        <w:rPr/>
        <w:t>꧂</w:t>
      </w:r>
      <w:r>
        <w:rPr/>
        <w:t>㍣堤即祕椯⩠꥾껂田</w:t>
      </w:r>
      <w:r>
        <w:rPr/>
        <w:t>ꔊ</w:t>
      </w:r>
      <w:r>
        <w:rPr/>
        <w:t>䴹媡칎♆</w:t>
      </w:r>
      <w:r>
        <w:rPr/>
        <w:t>ꦿ</w:t>
      </w:r>
      <w:r>
        <w:rPr/>
        <w:t>迍꺏辡⸭恵穓榏⭄쉷䍚⯂췂</w:t>
      </w:r>
      <w:r>
        <w:rPr/>
        <w:t>ⰴ</w:t>
      </w:r>
      <w:r>
        <w:rPr/>
        <w:t>䁠쉒竂싂䍯뼤攪愨潤ꇂ橒輹</w:t>
      </w:r>
      <w:r>
        <w:rPr/>
        <w:t>ⱳ</w:t>
      </w:r>
      <w:r>
        <w:rPr/>
        <w:t>恡婯◂㝭睑坔㈵䲻嘨╔矂㒥圶慕뾬䞿⨫坃潎接ꅠ瑤楎㨸㝋杨捔祁┰䝧䙚央桶ㅬ䋂嘶䟂⒱㝀㙖⛂싂쵪칗㍄</w:t>
      </w:r>
      <w:r>
        <w:rPr/>
        <w:t>꧍ꤽ</w:t>
      </w:r>
      <w:r>
        <w:rPr/>
        <w:t>汇水捬㨪幭撩楊濂傥ㅬ䭶癍搳獋긫</w:t>
      </w:r>
      <w:r>
        <w:rPr/>
        <w:t>꧂</w:t>
      </w:r>
      <w:r>
        <w:rPr/>
        <w:t>迂坑剗쉥䲩渥</w:t>
      </w:r>
      <w:r>
        <w:rPr/>
        <w:t>ꤪ</w:t>
      </w:r>
      <w:r>
        <w:rPr/>
        <w:t>㬫갸灦敺敐杤瀽⦥⼶ꄱ쉃☽輣㵟⑐〈䩶瑔䕏䘴숲㙴⥲儨杷畧䙘八愥</w:t>
      </w:r>
      <w:r>
        <w:rPr/>
        <w:t>ꕥ</w:t>
      </w:r>
      <w:r>
        <w:rPr/>
        <w:t>㌬ꏂ⨫쉥䤥榩쵱折㙌㑧爷繖쉦橪쉆竂쉱㊿숽䁡䷂⧂ㄥ婙숯桨矎幹壂㑬쉷獦奫伨⍩珎뭢䁇쵵焤㕸숵湵痂⾏숴㠯◂㕗呦穬塶煪㈷깩ꍥ婀頱睭埂啈㩹컂딱睗㷂㭣恷磂㕉䰲㜳䔻㝁㧂뮿媩싂㖵墻㝇乖쉃匩㇂喱묷咥汯㖵㘻╓썊䓂偁乑놡䄺榥䩑楁拂离</w:t>
      </w:r>
      <w:r>
        <w:rPr/>
        <w:t>Ⱛ</w:t>
      </w:r>
      <w:r>
        <w:rPr/>
        <w:t>㝟娮危䪿晃恤梬䕄焽ꄲ</w:t>
      </w:r>
      <w:r>
        <w:rPr/>
        <w:t>꧃</w:t>
      </w:r>
      <w:r>
        <w:rPr/>
        <w:t>熻☽噶轸湥㩱佃▵匦䵪쉕쉰쉠偃煪㉏㌤侣㇂㕮뭞矂쉯쉔긹</w:t>
      </w:r>
      <w:r>
        <w:rPr/>
        <w:t>Ⳃ</w:t>
      </w:r>
      <w:r>
        <w:rPr/>
        <w:t>轩쵇䑡轪걕顴</w:t>
      </w:r>
      <w:r>
        <w:rPr/>
        <w:t>ꔲ</w:t>
      </w:r>
      <w:r>
        <w:rPr/>
        <w:t>䈮쉲淍嘨佫幣⒘⭐㕪⩬㐲滂夫⻂⹺樯뭡祎煗傣潆걢</w:t>
      </w:r>
      <w:r>
        <w:rPr/>
        <w:t>⠶</w:t>
      </w:r>
      <w:r>
        <w:rPr/>
        <w:t>슘债何䞡ꅫ䕡㵧</w:t>
      </w:r>
      <w:r>
        <w:rPr/>
        <w:t>⣂</w:t>
      </w:r>
      <w:r>
        <w:rPr/>
        <w:t>ⵏ</w:t>
      </w:r>
      <w:r>
        <w:rPr/>
        <w:t>䱏뇎</w:t>
      </w:r>
      <w:r>
        <w:rPr/>
        <w:t>ꕍ</w:t>
      </w:r>
      <w:r>
        <w:rPr/>
        <w:t>䩈昶㟎熩晉㩌슿甶䣍䳂ㅱ⹠</w:t>
      </w:r>
      <w:r>
        <w:rPr/>
        <w:t>ⱏ</w:t>
      </w:r>
      <w:r>
        <w:rPr/>
        <w:t>㑩㥨ィ轣界䦡䉸亻眮晒</w:t>
      </w:r>
      <w:r>
        <w:rPr/>
        <w:t>ꕰ</w:t>
      </w:r>
      <w:r>
        <w:rPr/>
        <w:t>싃景숪쉇㙉</w:t>
      </w:r>
      <w:r>
        <w:rPr/>
        <w:t>⡎</w:t>
      </w:r>
      <w:r>
        <w:rPr/>
        <w:t>坕栩㍎浔怽啾䷂⩸䥀㞻㥃썂助</w:t>
      </w:r>
      <w:r>
        <w:rPr/>
        <w:t>Ⱜ</w:t>
      </w:r>
      <w:r>
        <w:rPr/>
        <w:t>칆佾㘺싍湥梩允습═歆⯂凂⩦栱唹⿃㔫潪</w:t>
      </w:r>
      <w:r>
        <w:rPr/>
        <w:t>ꕣ</w:t>
      </w:r>
      <w:r>
        <w:rPr/>
        <w:t>슻䙢쉢㥭夬檥⩇䤦輭滂쵨숦盂瀫쉊歸㤸ꍋ奈姂⛎捆녭捯㔳朤佧嗃숰⨣售畉盂橬棎녏拂浶ꅓ疮䩡㤷堪昬乙슩㍚縵㈰츰땧潟㙊村</w:t>
      </w:r>
      <w:r>
        <w:rPr/>
        <w:t>ⲻ</w:t>
      </w:r>
      <w:r>
        <w:rPr/>
        <w:t>顂睕礷偖湇갴噋牥</w:t>
      </w:r>
      <w:r>
        <w:rPr/>
        <w:t>ꤨ⩰꧂</w:t>
      </w:r>
      <w:r>
        <w:rPr/>
        <w:t>䕈䨳䕫㝞뽫䵇矂卋㊩쉹긬忂</w:t>
      </w:r>
      <w:r>
        <w:rPr/>
        <w:t>ⱨ</w:t>
      </w:r>
      <w:r>
        <w:rPr/>
        <w:t>洷걟歧徿溩辿〤毃㉉</w:t>
      </w:r>
      <w:r>
        <w:rPr/>
        <w:t>ꕒ</w:t>
      </w:r>
      <w:r>
        <w:rPr/>
        <w:t>⽒睕䵹歃㯂䰪싂䅑䕑啨䎵抏㇃㉹㡏凂愸恗椸唤ꍈ敡䁁止쉢䁊妻㒵㉱㉤</w:t>
      </w:r>
      <w:r>
        <w:rPr/>
        <w:t>⡶</w:t>
      </w:r>
      <w:r>
        <w:rPr/>
        <w:t>犩セ쉠㗂쉈楢兟䁁㗃쉏䅳䠮摠묣묊の沵</w:t>
      </w:r>
      <w:r>
        <w:rPr/>
        <w:t>ꕵ</w:t>
      </w:r>
      <w:r>
        <w:rPr/>
        <w:t>秂潯渷幖弪儤塀嫂潶汘盂㌽䘺煶㐰䵹畃䩏䁾쉦彉싎⩰⥸禱䗂䲩䈤兗櫂幃乒男瀹⨸滎㵣슩佤吱</w:t>
      </w:r>
      <w:r>
        <w:rPr/>
        <w:t>⡒</w:t>
      </w:r>
      <w:r>
        <w:rPr/>
        <w:t>特焥䝬쉈縻暣颩晷㍀⍪䙭숲숪㞘껂软矎椱⼱䖘恣顳䜯㎥繹⥭쉩⽮煏㊣傩⪏輳䴬䥢懂搳惂晦</w:t>
      </w:r>
      <w:r>
        <w:rPr/>
        <w:t>ꔪ</w:t>
      </w:r>
      <w:r>
        <w:rPr/>
        <w:t>瘤견濂칧㤻쉵払녡</w:t>
      </w:r>
      <w:r>
        <w:rPr/>
        <w:t>⡃</w:t>
      </w:r>
      <w:r>
        <w:rPr/>
        <w:t>䀽㐯妘쉄쵋塂㌪わ吨㕗쉈</w:t>
      </w:r>
      <w:r>
        <w:rPr/>
        <w:t>ꕐ</w:t>
      </w:r>
      <w:r>
        <w:rPr/>
        <w:t>걶繟쉮㔬䤹⽉奬䉁墮</w:t>
      </w:r>
      <w:r>
        <w:rPr/>
        <w:t>⣂</w:t>
      </w:r>
      <w:r>
        <w:rPr/>
        <w:t>稪灸⍁昭㩧⥳뗂</w:t>
      </w:r>
      <w:r>
        <w:rPr/>
        <w:t>⡮</w:t>
      </w:r>
      <w:r>
        <w:rPr/>
        <w:t>썘潯㴤婶剒悻繧䂏</w:t>
      </w:r>
      <w:r>
        <w:rPr/>
        <w:t>⠷</w:t>
      </w:r>
      <w:r>
        <w:rPr/>
        <w:t>捙琣嚥㊩㏂壂忎畷恙槃䉬⩱⼰敊숥썵抏숲ㄮ䁺婋䩖ꥥ奶뼷百乷䙘⮣쉦⨨瑇꥗橎䂬挵浂</w:t>
      </w:r>
      <w:r>
        <w:rPr/>
        <w:t>⡏</w:t>
      </w:r>
      <w:r>
        <w:rPr/>
        <w:t>栣뭮ꥲ秂伩癀刪䍤呸</w:t>
      </w:r>
      <w:r>
        <w:rPr/>
        <w:t>Ⱙ</w:t>
      </w:r>
      <w:r>
        <w:rPr/>
        <w:t>㜬が䀪梻䩈䡄숷丯⌴</w:t>
      </w:r>
      <w:r>
        <w:rPr/>
        <w:t>ꕨ</w:t>
      </w:r>
      <w:r>
        <w:rPr/>
        <w:t>쏂㬸㐦쉐海⼽쉀⭁</w:t>
      </w:r>
      <w:r>
        <w:rPr/>
        <w:t>ⴱ</w:t>
      </w:r>
      <w:r>
        <w:rPr/>
        <w:t>ⱋ</w:t>
      </w:r>
      <w:r>
        <w:rPr/>
        <w:t>䩡츦着湳婬</w:t>
      </w:r>
      <w:r>
        <w:rPr/>
        <w:t>ꕍ⤳</w:t>
      </w:r>
      <w:r>
        <w:rPr/>
        <w:t>㠵桲㈽呸畬숽璿쉖⭰彟獆婒㭇쉑ぃ穳僃숶ひ䥮䭊㍍⎘奭匴輫瑏䁸惃㤽╎娷汤礽</w:t>
      </w:r>
      <w:r>
        <w:rPr/>
        <w:t>ⲱ</w:t>
      </w:r>
      <w:r>
        <w:rPr/>
        <w:t>毂䣂倲㠫竂报</w:t>
      </w:r>
      <w:r>
        <w:rPr/>
        <w:t>ꖏ</w:t>
      </w:r>
      <w:r>
        <w:rPr/>
        <w:t>湊稩㩬智춬扬穕游⍏牱摀깾伶癱汥╌䁯嗂䅹し⼷乬⩞</w:t>
      </w:r>
      <w:r>
        <w:rPr/>
        <w:t>⠪</w:t>
      </w:r>
      <w:r>
        <w:rPr/>
        <w:t>磂슏㈣潁硌숽</w:t>
      </w:r>
      <w:r>
        <w:rPr/>
        <w:t>⡾</w:t>
      </w:r>
      <w:r>
        <w:rPr/>
        <w:t>擂焮楒쉪毂哂</w:t>
      </w:r>
      <w:r>
        <w:rPr/>
        <w:t>ꦣ</w:t>
      </w:r>
      <w:r>
        <w:rPr/>
        <w:t>濂䮵⩙槂漣攦⫂㝃猴숻춻쉤䋂䨫䈤숸愲〱⵵祳㞬◍䥗⫍뗃㓂畤쵃夹べ꺵轅㓂㍧滂䩧ꍌ쉣䳃땋掿칅썅⽠椪㈭儰㑦뭠䉚⭥僂䁰쉢⥡眰湭轂湨때㧃썸瀶⩱쉣䔤丨祵健걮䷍쉵牪歌싂㍒⥭ꇂ摩捣갹堣뽌䬭㢬婪⑮顨䍾㕅썏㍈棍㙌㚘䫂⨽婈꥘求渹⸩梩䛂깉䜫涮捒䮱쉟愩⿂ꥤ㷂㭍⪮穙稣쉊⵺숦⎩歾䌵帷⭤㕭ㅯ䱶┽䍍숣䭌㭾싂⩯窡쵗庩䤷摬㦏녧숸㜭参䖿䌹쉃辩⍨䑀싂☺넸♋参皵反</w:t>
      </w:r>
      <w:r>
        <w:rPr/>
        <w:t>ꦱ</w:t>
      </w:r>
      <w:r>
        <w:rPr/>
        <w:t>㝉塵쉋숷꺥䩰䑐䢿商㨹搬共㐰妻⺬⭃㗂条㡰縪㐷ꅂ쉟溱畴坰扩숸㕕⾩⍂偅睧敤䝡땂幢櫂䖣쉑祈睬걇昩噍㭔甪㭳恺僂쵒딩</w:t>
      </w:r>
      <w:r>
        <w:rPr/>
        <w:t>ꤺ</w:t>
      </w:r>
      <w:r>
        <w:rPr/>
        <w:t>棂㐣冩䀸⏂礦ꍌ窵渮♡쉣吊걃慹兟攮琪㴰欪洸八䥅幡쉤쉓䵐㭧䄳쉞㩀㙮䐮侮㩋ꏂ撩漦뽞⪱佖䵉쉅輶슩⏂䕔塯憩쉡깁깖べ㐣儮摓㜤拂畵</w:t>
      </w:r>
      <w:r>
        <w:rPr/>
        <w:t>⠮⩙</w:t>
      </w:r>
      <w:r>
        <w:rPr/>
        <w:t>싂䃃⑄</w:t>
      </w:r>
      <w:r>
        <w:rPr/>
        <w:t>⠱</w:t>
      </w:r>
      <w:r>
        <w:rPr/>
        <w:t>ꖣ</w:t>
      </w:r>
      <w:r>
        <w:rPr/>
        <w:t>眪</w:t>
      </w:r>
      <w:r>
        <w:rPr/>
        <w:t>꤭</w:t>
      </w:r>
      <w:r>
        <w:rPr/>
        <w:t>浌卮⤳㈩散汬쉫쉑澬♚㑪縹硟⭤䊣㝦枩싂ꆩ㙺じ頮꥚涱⸳仂掿彬췂䤦⩀㘭뭋碿㵺栵噉澮⨹춱쉉倰娷渵䒣슣傡⽋</w:t>
      </w:r>
      <w:r>
        <w:rPr/>
        <w:t>ꤷ</w:t>
      </w:r>
      <w:r>
        <w:rPr/>
        <w:t>狂勍琲憣㭗㙾擂喩䍍乓䰮◂㥭촷敓塀⛂稰禮┦璣㥌啮沩匦⩋싎䝚儬㥑숩潎乨究⭲㘪椽扂㑋个澣㩘䵵恪</w:t>
      </w:r>
      <w:r>
        <w:rPr/>
        <w:t>ꦣ</w:t>
      </w:r>
      <w:r>
        <w:rPr/>
        <w:t>⿂䁭뼦畞两⽬䇂灱숽涡凂⭦䝘淂挹䞵ꄨ縬捶弲싂슘偭穇垿呷兂䩧姎恰깚吣猩깷䄷偺愲갽楶䣂싃썵뿂무쉱杸무슡㭵⶘⎩꥾깁걘ꌷ慅쌯ꏂ樬氪◃㢩穠瀬擃娸慈ꏂ㇂䍫숴焸</w:t>
      </w:r>
      <w:r>
        <w:rPr/>
        <w:t>ꥇ</w:t>
      </w:r>
      <w:r>
        <w:rPr/>
        <w:t>爤숷帹䉟㩃祵獚싂⩢걏福땚䨨䎵</w:t>
      </w:r>
      <w:r>
        <w:rPr/>
        <w:t>ⱨ</w:t>
      </w:r>
      <w:r>
        <w:rPr/>
        <w:t>歞噐⵾⍗戣㊩㥰戩䀣攻㡯発沩⩪</w:t>
      </w:r>
      <w:r>
        <w:rPr/>
        <w:t>⡎</w:t>
      </w:r>
      <w:r>
        <w:rPr/>
        <w:t>㑔焣磃捣㕌凍歫浡催此⸣は頵妥⾣橬깙埂쉆湊湚⩦戣婱瘶䩬䅨癌兠㝧䩉䶮敡⨹婰뿂姂</w:t>
      </w:r>
      <w:r>
        <w:rPr/>
        <w:t>ꔺ꥕</w:t>
      </w:r>
      <w:r>
        <w:rPr/>
        <w:t>並䈪칣싎犩땖䥌㜵瓂碏䢩焬⸦債묰䍨塲洦䗂슻䠽깰䭋䊱囂숱摠呫䀽汸穩␰琬摪쉇뮿吱</w:t>
      </w:r>
      <w:r>
        <w:rPr/>
        <w:t>ⱎ</w:t>
      </w:r>
      <w:r>
        <w:rPr/>
        <w:t>奸捱啡塄슡㧍噑㕺㚣䶘啑☪♀照㥾湱⹷潙乚딪딱숽光쉒⍠唪뾬捁䀫澡㗂灘⤮䐭╅禬棂⽓습慬쵀걯긴⯂ッ犿㕎嚿癓썰䡹瀭ㅚ╂숤숪숨䪥뭌⥱摣塞輽</w:t>
      </w:r>
      <w:r>
        <w:rPr/>
        <w:t>ꕪ⎵</w:t>
      </w:r>
      <w:r>
        <w:rPr/>
        <w:t>欵뭱临땄恏䰮뭓ꎘ⏂塒䠪祬쌺㚱㕭嚱平午獩갰䋂㤸桟䪻쵍䕁敓숯⑏</w:t>
      </w:r>
      <w:r>
        <w:rPr/>
        <w:t>⡁</w:t>
      </w:r>
      <w:r>
        <w:rPr/>
        <w:t>ꦻ</w:t>
      </w:r>
      <w:r>
        <w:rPr/>
        <w:t>夫桓⭱轨㈴佄⭑幵쉉녴砶쉑⥔긩忂⨴⥠奍䙓䴱忂澻旂畠䶡ㅎ攽砰</w:t>
      </w:r>
      <w:r>
        <w:rPr/>
        <w:t>⡕</w:t>
      </w:r>
      <w:r>
        <w:rPr/>
        <w:t>㕱繷쉖䑮昫杮㯂㘴⧂넩숱弰乆坣쌦昦㜶玱悩싂☦淍⻂瀤쉌绂습</w:t>
      </w:r>
      <w:r>
        <w:rPr/>
        <w:t>ⱕ</w:t>
      </w:r>
      <w:r>
        <w:rPr/>
        <w:t>㉀⪵䜽半すꅩ䵩⽵</w:t>
      </w:r>
      <w:r>
        <w:rPr/>
        <w:t>꧂</w:t>
      </w:r>
      <w:r>
        <w:rPr/>
        <w:t>檣杀攦긫癦眨縳縦䑗䉢䕯剴䍟䩯뭱栬㮥㖮楟㩰嘊䆡瑉敇塮余⹺穮癳序䁊娮</w:t>
      </w:r>
      <w:r>
        <w:rPr/>
        <w:t>Ⳃ</w:t>
      </w:r>
      <w:r>
        <w:rPr/>
        <w:t>奱㙥䅀㘰扂┶㙩幑ⸯ祗竎䑷</w:t>
      </w:r>
      <w:r>
        <w:rPr/>
        <w:t>ꦬ</w:t>
      </w:r>
      <w:r>
        <w:rPr/>
        <w:t>汢⑫乹捅硎뭁皮〲撬칇㡧否扬䑕숭䥴汲戮쉟癭輵夷卆璩禩慎䒵奆剤䍬䀲㕓㕹偐䮬牠㵩㡧⌽쉁噁</w:t>
      </w:r>
      <w:r>
        <w:rPr/>
        <w:t>ꕙ</w:t>
      </w:r>
      <w:r>
        <w:rPr/>
        <w:t>츱擂䪣䨰睨⨰呴숶䨷슻倻稭㋍숶帱꥘晘瑵䈫쉇睃㌷烂⬣ꥵ</w:t>
      </w:r>
      <w:r>
        <w:rPr/>
        <w:t>ⴻ</w:t>
      </w:r>
      <w:r>
        <w:rPr/>
        <w:t>塹⮥㝦䍮抩啳쉢疩沿䈽♢揂䢏쉳憩䄵⍟滂쉚椩硇瀰</w:t>
      </w:r>
      <w:r>
        <w:rPr/>
        <w:t>꤫</w:t>
      </w:r>
      <w:r>
        <w:rPr/>
        <w:t>㙏썀睄壂깩炮儯⥉⥪쉖碻놘燎숳唫칆夳曎摞쉙⛂깆㍃녀뭆䊏뭷呺滍皬㑭</w:t>
      </w:r>
      <w:r>
        <w:rPr/>
        <w:t>ꖩ</w:t>
      </w:r>
      <w:r>
        <w:rPr/>
        <w:t>畭</w:t>
      </w:r>
      <w:r>
        <w:rPr/>
        <w:t>꧂┳</w:t>
      </w:r>
      <w:r>
        <w:rPr/>
        <w:t>䤸츯㏂⑱슩歀淂㞱쉱と張ぶ囂䣂畅係䮣破깳䟂硦灞恬䙰싍쉺票帴毂⩷쵬칇ꌩ朰瑶㍐煞牟╉煥⤳癥칪吺塵䯂帪㨰偂獦⭈撿뭳焻昲㑦娬㭒愰컂㭚硋⿂䝆</w:t>
      </w:r>
      <w:r>
        <w:rPr/>
        <w:t>ꥅ</w:t>
      </w:r>
      <w:r>
        <w:rPr/>
        <w:t>呮</w:t>
      </w:r>
      <w:r>
        <w:rPr/>
        <w:t>ꥊ</w:t>
      </w:r>
      <w:r>
        <w:rPr/>
        <w:t>㊡䲮㈨洶</w:t>
      </w:r>
      <w:r>
        <w:rPr/>
        <w:t>ⵤ</w:t>
      </w:r>
      <w:r>
        <w:rPr/>
        <w:t>珍枣뾱㈣䑧넬祊焦廂颿捈</w:t>
      </w:r>
      <w:r>
        <w:rPr/>
        <w:t>ⵡ</w:t>
      </w:r>
      <w:r>
        <w:rPr/>
        <w:t>㝞숶쉣䈷썴㑧숫슩츹ꍀ쉤⎵獊쉣姂</w:t>
      </w:r>
      <w:r>
        <w:rPr/>
        <w:t>ꤴ</w:t>
      </w:r>
      <w:r>
        <w:rPr/>
        <w:t>兾㝲쵂숤琲棎㡲䩒</w:t>
      </w:r>
      <w:r>
        <w:rPr/>
        <w:t>ꕯ</w:t>
      </w:r>
      <w:r>
        <w:rPr/>
        <w:t>숣ꅁ㥬ꇃ愺䁍쉳呮噗㕣</w:t>
      </w:r>
      <w:r>
        <w:rPr/>
        <w:t>꧂ⷂ</w:t>
      </w:r>
      <w:r>
        <w:rPr/>
        <w:t>㡄䕪숬컂䁗</w:t>
      </w:r>
      <w:r>
        <w:rPr/>
        <w:t>ⱷ</w:t>
      </w:r>
      <w:r>
        <w:rPr/>
        <w:t>쉫牦㬪</w:t>
      </w:r>
      <w:r>
        <w:rPr/>
        <w:t>⠣</w:t>
      </w:r>
      <w:r>
        <w:rPr/>
        <w:t>㑱焪矂淂⨤姂䬷껂ꥯ䁸</w:t>
      </w:r>
      <w:r>
        <w:rPr/>
        <w:t>ꕑ</w:t>
      </w:r>
      <w:r>
        <w:rPr/>
        <w:t>슬偤偹穘╔⩂璵灱䍫쉹⌫싍睁숷穴▱쉀숵걞</w:t>
      </w:r>
      <w:r>
        <w:rPr/>
        <w:t>ꗂ</w:t>
      </w:r>
      <w:r>
        <w:rPr/>
        <w:t>砣ꄨ깯ꥭ䵒忂䵅쉩獅彖</w:t>
      </w:r>
      <w:r>
        <w:rPr/>
        <w:t>ⱞ</w:t>
      </w:r>
      <w:r>
        <w:rPr/>
        <w:t>묵땨搫꥾㏂⦱晭懂녭县䔫깯䠯勃杰㝶敾洺썇</w:t>
      </w:r>
      <w:r>
        <w:rPr/>
        <w:t>ꕉ</w:t>
      </w:r>
      <w:r>
        <w:rPr/>
        <w:t>䍷썈绂䵎뿂坵䥆⵷敕숣剱榏䅊恳殬獋</w:t>
      </w:r>
      <w:r>
        <w:rPr/>
        <w:t>ꕥ⯂⩚⥅</w:t>
      </w:r>
      <w:r>
        <w:rPr/>
        <w:t>繞䱔㶩䴮佭橹⹁⮻楮넨⭖浓䩒</w:t>
      </w:r>
      <w:r>
        <w:rPr/>
        <w:t>꧂</w:t>
      </w:r>
      <w:r>
        <w:rPr/>
        <w:t>㕐剐㭬┭⭦桡墣㷂剷⵳䩧⼭䐪噗䓎癦瀦婁桐</w:t>
      </w:r>
      <w:r>
        <w:rPr/>
        <w:t>Ȿ</w:t>
      </w:r>
      <w:r>
        <w:rPr/>
        <w:t>싂䡍灾䤻ꥸ䁈㐱⍺⤤䗃쉄㕗猶填䯂癚䥎愩仂㢣⥉⭳쉴┪땏晁쵦쉭⺥㴹剈僂</w:t>
      </w:r>
      <w:r>
        <w:rPr/>
        <w:t>꧍</w:t>
      </w:r>
      <w:r>
        <w:rPr/>
        <w:t>䭘卐戱⑧轳摅䡋煶⪩硂告顱㇍捒游䋍䏂䯂坅瑓땬⹀䭪숴克뽦䕤슏剢噑挺뭗䝸㗂㊿⸭쉦榩싂浆쉯獓势憮◃</w:t>
      </w:r>
      <w:r>
        <w:rPr/>
        <w:t>ꔤ</w:t>
      </w:r>
      <w:r>
        <w:rPr/>
        <w:t>뮡桁⭕숸卉䊏扃杉㤳숳쉪쉰盃䙟捁榘敕싃</w:t>
      </w:r>
      <w:r>
        <w:rPr/>
        <w:t>ꕆ</w:t>
      </w:r>
      <w:r>
        <w:rPr/>
        <w:t>䥂婩椩⩒쉇䥚㠫䛂恓긪弱穧⸳㬵숪⼊氯㕌㘨䩈⽯㑒숭⵷㵴쉃么墵稨칒空숫氲挦숸</w:t>
      </w:r>
      <w:r>
        <w:rPr/>
        <w:t>ⶻ</w:t>
      </w:r>
      <w:r>
        <w:rPr/>
        <w:t>坨い</w:t>
      </w:r>
      <w:r>
        <w:rPr/>
        <w:t>ꦬ</w:t>
      </w:r>
      <w:r>
        <w:rPr/>
        <w:t>睖繉뼲氭礱挳숨䆱畃㥴</w:t>
      </w:r>
      <w:r>
        <w:rPr/>
        <w:t>ⵗ</w:t>
      </w:r>
      <w:r>
        <w:rPr/>
        <w:t>匭汤년扷⽑숩츮杆吱층꧎縸㘸曂䊬칰䲘稵堮幣</w:t>
      </w:r>
      <w:r>
        <w:rPr/>
        <w:t>⵰</w:t>
      </w:r>
      <w:r>
        <w:rPr/>
        <w:t>剙뮮⼥묪㙫癖쉣啖礪潶ꅀ䬪쉷眳棂뽲渥䩠煵㖿眥쉱纱掬쉬쉯爺㊩꤮拍澵繢吮慅囂䲿䬱歅㑈奷숳</w:t>
      </w:r>
      <w:r>
        <w:rPr/>
        <w:t>ⱹ</w:t>
      </w:r>
      <w:r>
        <w:rPr/>
        <w:t>쉇쵙</w:t>
      </w:r>
      <w:r>
        <w:rPr/>
        <w:t>ꦘ</w:t>
      </w:r>
      <w:r>
        <w:rPr/>
        <w:t>睒␶딶⥀⭰♷䷂ㅎ瓂秂祌㡪瓂췂帵彮</w:t>
      </w:r>
      <w:r>
        <w:rPr/>
        <w:t>ⴥ</w:t>
      </w:r>
      <w:r>
        <w:rPr/>
        <w:t>瘽㡉쉞敞뭌⧂쉃㩭⌺㉾欯ꆬ䕐</w:t>
      </w:r>
      <w:r>
        <w:rPr/>
        <w:t>ⰶ</w:t>
      </w:r>
      <w:r>
        <w:rPr/>
        <w:t>숥䑘쎻㮵</w:t>
      </w:r>
      <w:r>
        <w:rPr/>
        <w:t>⡨</w:t>
      </w:r>
      <w:r>
        <w:rPr/>
        <w:t>榬캏摥뽉㝟䐥</w:t>
      </w:r>
      <w:r>
        <w:rPr/>
        <w:t>ⶥ</w:t>
      </w:r>
      <w:r>
        <w:rPr/>
        <w:t>㭳⸹体憮깁楀砪䡄収ㆻ䕹爷彠䌽䈳곂츨⦥⽸쉊嘫쵄玮♰⹕睒ㄩ唪睱㠥枮䙲轰瓂</w:t>
      </w:r>
      <w:r>
        <w:rPr/>
        <w:t>ꕙ</w:t>
      </w:r>
      <w:r>
        <w:rPr/>
        <w:t>䓂㝑땥䟂央䰳䕚㑑䑨车㩡ꄺ甩䄵ꏂ櫍쉠伨깈䴨扞匫玬挴숫⩬䤪婩뗂</w:t>
      </w:r>
      <w:r>
        <w:rPr/>
        <w:t>ꔻ</w:t>
      </w:r>
    </w:p>
    <w:p>
      <w:pPr>
        <w:pStyle w:val="PreformattedText"/>
        <w:bidi w:val="0"/>
        <w:spacing w:before="0" w:after="0"/>
        <w:jc w:val="left"/>
        <w:rPr/>
      </w:pPr>
      <w:r>
        <w:rPr/>
        <w:t>㑍숹仂伵⨻異櫎挦轃⸬숰兴婓⩘⫎凂穔眶喩쉖娹칪啴썯繯啧⻂汗䩠㉚㊬㝆楖䵁㍠쉩숵㣍假䜳䎩⩃坚愺뾩䴸偈쉲婓촰썱╒療曍佦⴫爴쎥䅱濂潨⺮㉊嚡恐冻潈䑀쵩濂㓂⨻䜳䌰獦㐫㉐䡡⸺攭嘨⸨狂乗㙓㙴㥌〲⫂䝂녀카䡋긪副晳㑄ꍴ嘩睘玏曂堩〮㊬ꅨ䇂뽹쉧㍪繡뭩컂儽灹噃땢塍ꥣ쉑뿂㒮</w:t>
      </w:r>
      <w:r>
        <w:rPr/>
        <w:t>ⲥ</w:t>
      </w:r>
      <w:r>
        <w:rPr/>
        <w:t>숺䉂弣砷</w:t>
      </w:r>
      <w:r>
        <w:rPr/>
        <w:t>Ⱞ</w:t>
      </w:r>
      <w:r>
        <w:rPr/>
        <w:t>䰬繩䣎堣䛂ㅄ쉐꺵슘쉅㌵㝣摇摨辣⨽싂</w:t>
      </w:r>
      <w:r>
        <w:rPr/>
        <w:t>ⲩ</w:t>
      </w:r>
      <w:r>
        <w:rPr/>
        <w:t>瀺쉈ꅫ愳懂偅旂ㅂ⑙⩴⼱栰彈婟佬櫂飂뿂䝁ど兪启兠栳纥䭡⾩琥䍳쉘뽺扸㙃佣╺ꏂ嗂</w:t>
      </w:r>
      <w:r>
        <w:rPr/>
        <w:t>⡐☰</w:t>
      </w:r>
      <w:r>
        <w:rPr/>
        <w:t>僂㑓悮䰨㢮廂⨴䇂䕁걭瀭갵啣撿榱剆恣쉷⍳쉫线⩢潱炿橃椲䙭⽱╷⤣汀湢弳䌺䠰漴呬⨶橅䓂쉎㍂欶周㒮匭猳녖ꍏ潄숸沘娭㞩坸昩噥囂䝪䯂㕕辵ꍌ⽀䝌</w:t>
      </w:r>
      <w:r>
        <w:rPr/>
        <w:t>ⶣ</w:t>
      </w:r>
      <w:r>
        <w:rPr/>
        <w:t>湠⫂偧䉥싂숴䡨┴㜭玬曂캻稱坤畩潠毂幌壂㉭춵敡겡컂刨噫뇎䝇怦槂儫꺻ꅁ桔䑲㜶啧⥶垬庩垵⭵幊㕓汩쉢䧂㍇쉩縤㑣</w:t>
      </w:r>
      <w:r>
        <w:rPr/>
        <w:t>ⲻ</w:t>
      </w:r>
      <w:r>
        <w:rPr/>
        <w:t>猊佱㬲低畤</w:t>
      </w:r>
      <w:r>
        <w:rPr/>
        <w:t>ꥂ</w:t>
      </w:r>
      <w:r>
        <w:rPr/>
        <w:t>潂ネ婁䃃潒䘶䄹⌤硈潵協獠偹⦬儳侮㨦㥗䆿땫</w:t>
      </w:r>
      <w:r>
        <w:rPr/>
        <w:t>Ⱚ</w:t>
      </w:r>
      <w:r>
        <w:rPr/>
        <w:t>曂奖숭㩉⾮䀳㷂愮㩤㭷穮</w:t>
      </w:r>
      <w:r>
        <w:rPr/>
        <w:t>ꦵ</w:t>
      </w:r>
      <w:r>
        <w:rPr/>
        <w:t>㔪䞻绂땷琭</w:t>
      </w:r>
      <w:r>
        <w:rPr/>
        <w:t>꥟</w:t>
      </w:r>
      <w:r>
        <w:rPr/>
        <w:t>㑀畁쉦穉氤䕬⍞䑖为佸쉘瑐怦敦捦煺焪뽮恕䥔哂偔旂</w:t>
      </w:r>
      <w:r>
        <w:rPr/>
        <w:t>ⱹ</w:t>
      </w:r>
      <w:r>
        <w:rPr/>
        <w:t>涿뿂熘ꥬ扎</w:t>
      </w:r>
      <w:r>
        <w:rPr/>
        <w:t>ꔻ</w:t>
      </w:r>
      <w:r>
        <w:rPr/>
        <w:t>櫍㥢곃ご㖡皩쉴숷긨䲩㛂Ⓧ䆬戹否盂だ戯埂冩剤噪칸⪱䈸傱恓畋쉤㖮㶬땋塩ꍨ㠶ꥳ㖱偂㵈戦摰쉎田ヂ㉂딮䰬숶啎껂浦漫ꄹ㚮䥁㑶䷂ꇂꌩ㩭椥싂㝟别䤳漴㕲☷㫂㗂␰䀩슩ꄰ厵扮㍟⥓慀朽㮏걓瑭䂱⸵旂攰姂䭺숻㍲均璻愴䪥</w:t>
      </w:r>
      <w:r>
        <w:rPr/>
        <w:t>ⱱ</w:t>
      </w:r>
      <w:r>
        <w:rPr/>
        <w:t>㵏瀵㡓滎츣슡쉩櫂涩朴橍쉱喿♮⽊ꥫ呫湧庘摋噤輹쉵垘䆣乢땍獷恸獓根慓卹숨轾㵡䱦啾㵌兪窵싂䝏墩欵㵲䩟䕮⭰</w:t>
      </w:r>
      <w:r>
        <w:rPr/>
        <w:t>ꖏ</w:t>
      </w:r>
      <w:r>
        <w:rPr/>
        <w:t>凂▏㵞父敹䱓䬦橃撿姂牃捀穏䭔쉲⯂䉣䍳偵䖩⭓⩙쉯䥯㑃牪惂㥰灧䇂㣍歆慄칯彋䷍匣㠪彤漮乺椴幹啸乌㗎䫂从氪촵⨸㝢偌㔩䱑쉣歺촦쉫婈憬桠䱉㡄䈴</w:t>
      </w:r>
      <w:r>
        <w:rPr/>
        <w:t>ⶩ</w:t>
      </w:r>
      <w:r>
        <w:rPr/>
        <w:t>爷䭑䥴</w:t>
      </w:r>
      <w:r>
        <w:rPr/>
        <w:t>⡱</w:t>
      </w:r>
      <w:r>
        <w:rPr/>
        <w:t>쉄㩲湅朽䑇丶佱曂敔⩳䙪㗂䉨瑮㩍浑眺싂婞剞</w:t>
      </w:r>
      <w:r>
        <w:rPr/>
        <w:t>ꕸ⪵</w:t>
      </w:r>
      <w:r>
        <w:rPr/>
        <w:t>䱍义뿂뽲</w:t>
      </w:r>
      <w:r>
        <w:rPr/>
        <w:t>ꗎ</w:t>
      </w:r>
      <w:r>
        <w:rPr/>
        <w:t>쉳搥婉㜹</w:t>
      </w:r>
      <w:r>
        <w:rPr/>
        <w:t>ꥅ</w:t>
      </w:r>
      <w:r>
        <w:rPr/>
        <w:t>是掵氬歞⥱っ♣頺楞㬽塬㞻楶䀦슿녴縱㨫䕾䱒㭬坏ꎘ枡晙㘨彳╈꥾⚿䲡亻ꆩ奡牣</w:t>
      </w:r>
      <w:r>
        <w:rPr/>
        <w:t>ꔣ</w:t>
      </w:r>
      <w:r>
        <w:rPr/>
        <w:t>伸㜭嫂䇂稲꺣ꍆꇂ癎䥴执慯兢㙰䯂報栦</w:t>
      </w:r>
      <w:r>
        <w:rPr/>
        <w:t>ꔩ</w:t>
      </w:r>
      <w:r>
        <w:rPr/>
        <w:t>䭉卧묨㥘</w:t>
      </w:r>
      <w:r>
        <w:rPr/>
        <w:t>ⷂ</w:t>
      </w:r>
      <w:r>
        <w:rPr/>
        <w:t>칙㥯썗住䥠汌</w:t>
      </w:r>
      <w:r>
        <w:rPr/>
        <w:t>ⷃ┶</w:t>
      </w:r>
      <w:r>
        <w:rPr/>
        <w:t>夻樹攪⦻㘮媱剭녡ꍘ怸眵</w:t>
      </w:r>
      <w:r>
        <w:rPr/>
        <w:t>⠵</w:t>
      </w:r>
      <w:r>
        <w:rPr/>
        <w:t>䵌攽싂☽橷檱乃</w:t>
      </w:r>
      <w:r>
        <w:rPr/>
        <w:t>Ɑ</w:t>
      </w:r>
      <w:r>
        <w:rPr/>
        <w:t>瀯盃婣彫歆</w:t>
      </w:r>
      <w:r>
        <w:rPr/>
        <w:t>⠥</w:t>
      </w:r>
      <w:r>
        <w:rPr/>
        <w:t>쉐숴Ⓜ␤</w:t>
      </w:r>
      <w:r>
        <w:rPr/>
        <w:t>ꔹ</w:t>
      </w:r>
      <w:r>
        <w:rPr/>
        <w:t>쉾뾥戯㙟㮡顕硯⌦䁴㕶汋㓂攪ㄭ</w:t>
      </w:r>
      <w:r>
        <w:rPr/>
        <w:t>꧍╩</w:t>
      </w:r>
      <w:r>
        <w:rPr/>
        <w:t>䉇佂捒冩恊弮壂恌⑇</w:t>
      </w:r>
      <w:r>
        <w:rPr/>
        <w:t>ꥁ</w:t>
      </w:r>
      <w:r>
        <w:rPr/>
        <w:t>杵숪쉇䈦䁕噖䖮쉰⑥禩슡㖣ⸯ濂ㅇ扏㥙쉴ㅥ猭</w:t>
      </w:r>
      <w:r>
        <w:rPr/>
        <w:t>ꤷ</w:t>
      </w:r>
      <w:r>
        <w:rPr/>
        <w:t>䦡⽮睙㧂⑊煆䝃䴫㕒㤱昺㶘</w:t>
      </w:r>
      <w:r>
        <w:rPr/>
        <w:t>ꔷ</w:t>
      </w:r>
      <w:r>
        <w:rPr/>
        <w:t>쌪晤桵츶ㆩ牡㭲懂⑴淂Ⓕ䤩숮쵘䷂㐹穷☶啙㷃喬启넬쉲繏ꥬ</w:t>
      </w:r>
      <w:r>
        <w:rPr/>
        <w:t>꧂</w:t>
      </w:r>
      <w:r>
        <w:rPr/>
        <w:t>晨牕䱷⻂뼊橒䬵湋碻녃쉰歖噡䙡Ⓜ㈰啘呉썑係썤뽘歘뼽桎⩚⸮埂䋂☪㮿꥕</w:t>
      </w:r>
      <w:r>
        <w:rPr/>
        <w:t>ⱄ⹐</w:t>
      </w:r>
      <w:r>
        <w:rPr/>
        <w:t>䅭癭뮩⑂汯捦</w:t>
      </w:r>
      <w:r>
        <w:rPr/>
        <w:t>ꦮ</w:t>
      </w:r>
      <w:r>
        <w:rPr/>
        <w:t>䒥䪥柃⍲框䰱梱祦㑐깲牘䛂䌳쉁溩獥</w:t>
      </w:r>
      <w:r>
        <w:rPr/>
        <w:t>⡰</w:t>
      </w:r>
      <w:r>
        <w:rPr/>
        <w:t>䜫㬦⩭슮栴ꄻ㉚癭㕆㗂忂㝄卉攰ꥰ䵌焺뿂</w:t>
      </w:r>
      <w:r>
        <w:rPr/>
        <w:t>ꔪ</w:t>
      </w:r>
      <w:r>
        <w:rPr/>
        <w:t>䕠唸숫⦬㎩璥</w:t>
      </w:r>
      <w:r>
        <w:rPr/>
        <w:t>꧂</w:t>
      </w:r>
      <w:r>
        <w:rPr/>
        <w:t>揂票慲쌲⫂걵䝧栰矂樸슣托湀㕔촰㢥婙숴⑹㩶넮ꍰ昰䙩믂썍㝸獆杂畘ꏂ正爪杉噈手♋䊡쉒㕖䨦⍨塱㬳捂</w:t>
      </w:r>
      <w:r>
        <w:rPr/>
        <w:t>ⲿ</w:t>
      </w:r>
      <w:r>
        <w:rPr/>
        <w:t>捣洴</w:t>
      </w:r>
      <w:r>
        <w:rPr/>
        <w:t>ꤸ</w:t>
      </w:r>
      <w:r>
        <w:rPr/>
        <w:t>共䵨⾻摀埃喥쏂슮⽏걂ㅫ硑櫂折块쌳帥种竂</w:t>
      </w:r>
      <w:r>
        <w:rPr/>
        <w:t>ⷂ</w:t>
      </w:r>
      <w:r>
        <w:rPr/>
        <w:t>㛂䁇묽</w:t>
      </w:r>
      <w:r>
        <w:rPr/>
        <w:t>ꕸ</w:t>
      </w:r>
      <w:r>
        <w:rPr/>
        <w:t>㎏坡칥濍</w:t>
      </w:r>
      <w:r>
        <w:rPr/>
        <w:t>ⴣ</w:t>
      </w:r>
      <w:r>
        <w:rPr/>
        <w:t>㍢</w:t>
      </w:r>
      <w:r>
        <w:rPr/>
        <w:t>ⱁ</w:t>
      </w:r>
      <w:r>
        <w:rPr/>
        <w:t>歯⭂攬矂瞱㭓噍쏃䭴</w:t>
      </w:r>
      <w:r>
        <w:rPr/>
        <w:t>ꥎ</w:t>
      </w:r>
      <w:r>
        <w:rPr/>
        <w:t>㌹쏂歴敲つ㥢ꎱ㯂熡擂</w:t>
      </w:r>
      <w:r>
        <w:rPr/>
        <w:t>ꦘ</w:t>
      </w:r>
      <w:r>
        <w:rPr/>
        <w:t>氫싂則潧婑塚唭녒㕋䐭奉⍞䞡⮱煐春쵦⻍</w:t>
      </w:r>
      <w:r>
        <w:rPr/>
        <w:t>ꔨ</w:t>
      </w:r>
      <w:r>
        <w:rPr/>
        <w:t>⡩</w:t>
      </w:r>
      <w:r>
        <w:rPr/>
        <w:t>㩑㐦瑥㗎湩놥桨壂쉸颏䊩⿃ꌺ갯ㄭꇂ婷⩡썹勂㩞싂침縲材倸堮ꌥ辵⹉㭘浓䱅⩂㡡䉧⹎㏂㫂</w:t>
      </w:r>
      <w:r>
        <w:rPr/>
        <w:t>ⱸ</w:t>
      </w:r>
      <w:r>
        <w:rPr/>
        <w:t>쉭䪱㮘䁈琻䇂䯂ꄷ汎♹</w:t>
      </w:r>
      <w:r>
        <w:rPr/>
        <w:t>ꥑ</w:t>
      </w:r>
      <w:r>
        <w:rPr/>
        <w:t>䖱䁊㐻䆬灙慰撘</w:t>
      </w:r>
      <w:r>
        <w:rPr/>
        <w:t>ⱒ</w:t>
      </w:r>
      <w:r>
        <w:rPr/>
        <w:t>숸땲槂拂䋂숹橑㡚游儱湎싂䞬㥾녋平㨹䁓㏂橱뽰</w:t>
      </w:r>
      <w:r>
        <w:rPr/>
        <w:t>ꦿ</w:t>
      </w:r>
      <w:r>
        <w:rPr/>
        <w:t>ヂ슱泂啋嘲䡱䅰㵲쉭头㭱㡅含䝏攱떬㙀䧂쉶瘺⽡⹴㵇狂뽈䧂佉欪案測ꍪ汢ꆥ쉟䍆敥㥑祢츫</w:t>
      </w:r>
      <w:r>
        <w:rPr/>
        <w:t>ꔥ</w:t>
      </w:r>
      <w:r>
        <w:rPr/>
        <w:t>稪딤墏䁹時曂㠹䍞温⿂쉟挪㙫䖬盍然凂슮⵫碮</w:t>
      </w:r>
      <w:r>
        <w:rPr/>
        <w:t>ꤪ</w:t>
      </w:r>
      <w:r>
        <w:rPr/>
        <w:t>슩㥖割到㠰䩳䠺㔯넽쉐겻漭娫䬹숲煦洲䍯侩㵍뼦쉢깥</w:t>
      </w:r>
      <w:r>
        <w:rPr/>
        <w:t>꤬</w:t>
      </w:r>
      <w:r>
        <w:rPr/>
        <w:t>ꍊ灷浔繯겘쉐⹁싂桔䐯癍㋂츯䙄䴪氪眶</w:t>
      </w:r>
      <w:r>
        <w:rPr/>
        <w:t>Ⲯ</w:t>
      </w:r>
      <w:r>
        <w:rPr/>
        <w:t>䝗橮撱㬹嫎澥睬卣噗ꥪ濎硳珂♫⍔싍㍏傣걲㈣怤攣姂⽙㥞噀㜴乴䄴╒硊⿂노♢䔦婀恠뼱摅⩬偡췂患穏晱␬檘揂䍃汐穒㭦䔹㑚汯僂㐥汊㠸弲竂惂</w:t>
      </w:r>
      <w:r>
        <w:rPr/>
        <w:t>ꕚ</w:t>
      </w:r>
      <w:r>
        <w:rPr/>
        <w:t>묱璩⾵嘨</w:t>
      </w:r>
      <w:r>
        <w:rPr/>
        <w:t>⡏</w:t>
      </w:r>
      <w:r>
        <w:rPr/>
        <w:t>䠺䬸</w:t>
      </w:r>
      <w:r>
        <w:rPr/>
        <w:t>ⵃ</w:t>
      </w:r>
      <w:r>
        <w:rPr/>
        <w:t>䉣츳숯㙯㞻슩䡳䵭氣䑎♑呟䑦湏ꥧ뼦㉗♲췃䝀㉎䬳䀵机싂꥘癀灣⥔摣⽟歞ぉ婵ꌹ쉭癍䵉轄噘獄正⩹汆껂繀父戰ꄷ䌮䙃塢ꥦ砲䅏쉋上┻䒻瞵싂䅫䍣◂촥䦵塑類췍䧂</w:t>
      </w:r>
      <w:r>
        <w:rPr/>
        <w:t>Ⳃ</w:t>
      </w:r>
      <w:r>
        <w:rPr/>
        <w:t>頪䧂熣浌焦䙟李畦弰⨪剋㊥䥇㕒</w:t>
      </w:r>
      <w:r>
        <w:rPr/>
        <w:t>ꗂ</w:t>
      </w:r>
      <w:r>
        <w:rPr/>
        <w:t>쉧湯쉔ぐ晸洯ヂ䱚쌪㧂쉐⵩</w:t>
      </w:r>
      <w:r>
        <w:rPr/>
        <w:t>ⴲ</w:t>
      </w:r>
      <w:r>
        <w:rPr/>
        <w:t>瑌橘楮䢵页쉭刱쉂凂晹땉澮</w:t>
      </w:r>
      <w:r>
        <w:rPr/>
        <w:t>ꥊ</w:t>
      </w:r>
      <w:r>
        <w:rPr/>
        <w:t>䌵佫潨倬㯂汾渵煫戵猬쉔㩘䯂喱⬦敘㑧轰</w:t>
      </w:r>
      <w:r>
        <w:rPr/>
        <w:t>ⴤ</w:t>
      </w:r>
      <w:r>
        <w:rPr/>
        <w:t>求╆㪮⍀㩬⺣嘣</w:t>
      </w:r>
      <w:r>
        <w:rPr/>
        <w:t>ꥌ</w:t>
      </w:r>
      <w:r>
        <w:rPr/>
        <w:t>丹勂殏⸽䁈쉊氱䳂惂䁃䥕</w:t>
      </w:r>
      <w:r>
        <w:rPr/>
        <w:t>꤯</w:t>
      </w:r>
      <w:r>
        <w:rPr/>
        <w:t>䧂땶䀤⍩婅浰ꅴ佁怯㈪別瑡埂睯㛂쉸䥢喥畮숵唯匬䪬쉫乮⹥䡷걑㭐쉈䴪슿噇烂垘坤ꄫ뭇浦슥灡瞱䥓獦唨䒥䳂䭭㒿䦮䩡場╅爹썃⥕匽娶煂兡婀䵗쵯獎䑯妡⭎</w:t>
      </w:r>
      <w:r>
        <w:rPr/>
        <w:t>꧂</w:t>
      </w:r>
      <w:r>
        <w:rPr/>
        <w:t>啔椱놏쉬倮땍橺숴敔싂奶䍞⧂癩氻㉄㦥㵤⽂㑓⨤塳깇⨨䙴</w:t>
      </w:r>
      <w:r>
        <w:rPr/>
        <w:t>ⵤ</w:t>
      </w:r>
      <w:r>
        <w:rPr/>
        <w:t>뭬䅟㊬椥摺⎩⨩圷㓂䝧䘦숺歙숭쉅䬴牳쉑礦奉灸亱</w:t>
      </w:r>
      <w:r>
        <w:rPr/>
        <w:t>ⵈ</w:t>
      </w:r>
      <w:r>
        <w:rPr/>
        <w:t>䯂㴪숹瞥ꥩぇ㵎徻娲☤쵺슥ꅬ䩷撬擂뭡晑ㄪ⑓硩捄輱䒻丶硍祋⑁슡쉌呍救穧癍呮睊녢敳産⚻页⌬䱶燂捥㕌쉶</w:t>
      </w:r>
      <w:r>
        <w:rPr/>
        <w:t>Ⱟ</w:t>
      </w:r>
      <w:r>
        <w:rPr/>
        <w:t>嫂轶畍湩攷䙚剾唵怰畗</w:t>
      </w:r>
      <w:r>
        <w:rPr/>
        <w:t>ꕡ</w:t>
      </w:r>
      <w:r>
        <w:rPr/>
        <w:t>儯떬炩㵔㥇帩㠨⽶㎱</w:t>
      </w:r>
      <w:r>
        <w:rPr/>
        <w:t>ⱐ</w:t>
      </w:r>
      <w:r>
        <w:rPr/>
        <w:t>旂깁䨥楕博毂愶㜺깗㘯</w:t>
      </w:r>
      <w:r>
        <w:rPr/>
        <w:t>⡕</w:t>
      </w:r>
      <w:r>
        <w:rPr/>
        <w:t>䧍㧂碮䰯깲䑌쌦呕偌⸥</w:t>
      </w:r>
      <w:r>
        <w:rPr/>
        <w:t>ꥎ</w:t>
      </w:r>
      <w:r>
        <w:rPr/>
        <w:t>嘤숶晤枬佃</w:t>
      </w:r>
      <w:r>
        <w:rPr/>
        <w:t>⣂</w:t>
      </w:r>
      <w:r>
        <w:rPr/>
        <w:t>䗂癩䋂⭵╞</w:t>
      </w:r>
      <w:r>
        <w:rPr/>
        <w:t>ꤵ</w:t>
      </w:r>
      <w:r>
        <w:rPr/>
        <w:t>呅㴤ꏂ쎱떬</w:t>
      </w:r>
      <w:r>
        <w:rPr/>
        <w:t>ꕬ</w:t>
      </w:r>
      <w:r>
        <w:rPr/>
        <w:t>ꄳ埂捇晬넹轢桖樨칚䵵辱殻嗂숲痃入⭮䪣奃䡈</w:t>
      </w:r>
      <w:r>
        <w:rPr/>
        <w:t>ⵢ</w:t>
      </w:r>
      <w:r>
        <w:rPr/>
        <w:t>橭畇劬슮</w:t>
      </w:r>
      <w:r>
        <w:rPr/>
        <w:t>ⵐ䷂</w:t>
      </w:r>
      <w:r>
        <w:rPr/>
        <w:t>灸坚〳⽁</w:t>
      </w:r>
      <w:r>
        <w:rPr/>
        <w:t>ⱎ</w:t>
      </w:r>
      <w:r>
        <w:rPr/>
        <w:t>㓂숽樨슮䁉榡䁡ꇂ㤷싂眱㤱㘨⵱䛂싂帰㍑欬杉䥱啶〸䕫湘搫쉹琬咩㉮灰㕩㒩爭桰瑯</w:t>
      </w:r>
      <w:r>
        <w:rPr/>
        <w:t>ⵦ</w:t>
      </w:r>
      <w:r>
        <w:rPr/>
        <w:t>㞘ヂ湉㝯㮮㐪⭵橕䝶穐䅮䥹䜰䩔⍴䵰扪敔⪻卸쉧棂哂쉂☱䝲㝩䉱ꄨꅞ䕯獺䏂ば㇂楤⥡썷땊䔭㉏⫍㮣숱㢥㇎쉍</w:t>
      </w:r>
      <w:r>
        <w:rPr/>
        <w:t>ꦮ</w:t>
      </w:r>
      <w:r>
        <w:rPr/>
        <w:t>慶⚥朮땟㥈䩱쉊⫍木曂乗숶穷긴䅵㌪</w:t>
      </w:r>
      <w:r>
        <w:rPr/>
        <w:t>ⰸ</w:t>
      </w:r>
      <w:r>
        <w:rPr/>
        <w:t>ꍹ㩸䱞汦겣⍤旂怲⏂싂㶏㙠⩺☪뼭칞⍚ꌱ迂䆣쉞䑐쉬啕拂练怯썘汬䉍卓桫쉀쉘⩫滂뽕䕠玘땃쉍⽺慊㉕吺뼫⭲</w:t>
      </w:r>
      <w:r>
        <w:rPr/>
        <w:t>⠮</w:t>
      </w:r>
      <w:r>
        <w:rPr/>
        <w:t>硉捞⧂堰扎</w:t>
      </w:r>
      <w:r>
        <w:rPr/>
        <w:t>ꤤ⫂</w:t>
      </w:r>
      <w:r>
        <w:rPr/>
        <w:t>汖♪匊颻䗂泂慨䛂칶쉊쉆䐶瑊⍆从녟吤숫</w:t>
      </w:r>
      <w:r>
        <w:rPr/>
        <w:t>⠯</w:t>
      </w:r>
      <w:r>
        <w:rPr/>
        <w:t>挤䭰け獏</w:t>
      </w:r>
      <w:r>
        <w:rPr/>
        <w:t>⡱♄</w:t>
      </w:r>
      <w:r>
        <w:rPr/>
        <w:t>庣畩壂䛂塮敲瘷繉㝦攣쎘⨪숪ꆣꄳ쉕㨻</w:t>
      </w:r>
      <w:r>
        <w:rPr/>
        <w:t>ⱕ</w:t>
      </w:r>
      <w:r>
        <w:rPr/>
        <w:t>捍쉃樴䪱昸⍞䑆썮㉌䉇㣂殮丷噏秂䄷獎婦숪挮ꅋ䴪顅ꅎ殏啑⩨復</w:t>
      </w:r>
      <w:r>
        <w:rPr/>
        <w:t>ꔤ</w:t>
      </w:r>
      <w:r>
        <w:rPr/>
        <w:t>ꥠ偡夶쉌</w:t>
      </w:r>
      <w:r>
        <w:rPr/>
        <w:t>꧂</w:t>
      </w:r>
      <w:r>
        <w:rPr/>
        <w:t>㭮癱愴奰恲参년傏㵟婦漭䝖狂轱瘭숴愣뮻</w:t>
      </w:r>
      <w:r>
        <w:rPr/>
        <w:t>ⷂ</w:t>
      </w:r>
      <w:r>
        <w:rPr/>
        <w:t>顃砪彐䧂湤칐匸㈸⹫姂懎瑊百攺깐婨弰겿뽋奨㔭喵愪갮쉱㜴쉋灎敂䦘썌⭠偞啓칅㮩⩙輮䅤恙擃劬䭩百싂⚵嘽禩뭉䔩㵈彇넨侘싍</w:t>
      </w:r>
      <w:r>
        <w:rPr/>
        <w:t>꤯</w:t>
      </w:r>
      <w:r>
        <w:rPr/>
        <w:t>촪㝓曂썚嚥䘪䉊걵㇂橇挥夬쉗皱╋桩桯䆱棂甽쉹䁪䬭</w:t>
      </w:r>
      <w:r>
        <w:rPr/>
        <w:t>Ⳃ</w:t>
      </w:r>
      <w:r>
        <w:rPr/>
        <w:t>彌杌㙪㑣烃싂坄⴫冏㜣놥慄㈣쉷㕩䑔</w:t>
      </w:r>
      <w:r>
        <w:rPr/>
        <w:t>ꥀ</w:t>
      </w:r>
      <w:r>
        <w:rPr/>
        <w:t>咣株绂⩦剡♓</w:t>
      </w:r>
      <w:r>
        <w:rPr/>
        <w:t>ⵒꤵ</w:t>
      </w:r>
      <w:r>
        <w:rPr/>
        <w:t>掵䵙彊皩⩢㡉㐵㍌琽⎣幚䝟嫂硊㉟╏䅏</w:t>
      </w:r>
      <w:r>
        <w:rPr/>
        <w:t>ꕷ</w:t>
      </w:r>
      <w:r>
        <w:rPr/>
        <w:t>浊沵毂䵤潊⭒⌷濂㝮䙁넩㡮晁瓂싃⽆䢘牰䭇癄⿎橱䭓䠵嘷刣츣㞻繰楀⩂칚壂睳幖渮㕗ꥺ슬亩晵墩灋ꇎ겥瑰뭸啾칗娽䭪唲睢呐쉢숲櫂㙀栥䕇쉃떿쉩歱匸玻㕭桏垥䖏哂</w:t>
      </w:r>
      <w:r>
        <w:rPr/>
        <w:t>⢡</w:t>
      </w:r>
      <w:r>
        <w:rPr/>
        <w:t>䮵㑒埂㋎松䍚樳䭥敒깱숶撮䩟쌩쉞깏仃癵偟ㆥ䒏쉬쉱婴甶嫂⤹澵싎뭆䭾䰨单䰨⴪啈⥈乚쉬晕䁬⽕슣䥧ㆻ╞쉅奘⎡⨦李㝣뭒⽹믂㙢捘恹㡉꺻쉆手싂牸愴ꥷ䶘숨千坄坨䥃깨㭃呮唰㔩䁷䑈挻熩ꇂ晢挩⥑佖㴫䄫걾兓こ廂沿內숺爤挻妏䜥쉤㯂咻썹恈걳熥秂㉉怮畑頺䡉漤㙀쉸䥣쉲</w:t>
      </w:r>
      <w:r>
        <w:rPr/>
        <w:t>ꕾ</w:t>
      </w:r>
      <w:r>
        <w:rPr/>
        <w:t>㠪뭈ぅ䅕슿</w:t>
      </w:r>
      <w:r>
        <w:rPr/>
        <w:t>Ɫ⡠</w:t>
      </w:r>
      <w:r>
        <w:rPr/>
        <w:t>㴴䩄捇䃎</w:t>
      </w:r>
      <w:r>
        <w:rPr/>
        <w:t>ⶩ</w:t>
      </w:r>
      <w:r>
        <w:rPr/>
        <w:t>ꅾ歾䗂栳佦㉴싂╗뿂歬䥣媻⍏⩏飂놣⭮㥚楘櫂猺硃</w:t>
      </w:r>
      <w:r>
        <w:rPr/>
        <w:t>⡭</w:t>
      </w:r>
      <w:r>
        <w:rPr/>
        <w:t>偙䷂㵂䄶⍕枘녾煕䇂ꥣ䦏䥬八䭨稦쉱땇䍳仂て㉺离轄슣盂㮏搶㭶奂㑏뽕员楾␪䚻⽙漫晄䰻걧슻⵲</w:t>
      </w:r>
      <w:r>
        <w:rPr/>
        <w:t>⠮</w:t>
      </w:r>
      <w:r>
        <w:rPr/>
        <w:t>年轠杴坱쉖杷摚繎㙆轒摔戱쉒㩩匲</w:t>
      </w:r>
      <w:r>
        <w:rPr/>
        <w:t>ꕠ</w:t>
      </w:r>
      <w:r>
        <w:rPr/>
        <w:t>䡓彠慈決䡊佮䬮㶡䭁毂</w:t>
      </w:r>
      <w:r>
        <w:rPr/>
        <w:t>⣎</w:t>
      </w:r>
      <w:r>
        <w:rPr/>
        <w:t>숊䰻쉠曍䧂쉄僎悮</w:t>
      </w:r>
      <w:r>
        <w:rPr/>
        <w:t>ꕫ⬥</w:t>
      </w:r>
      <w:r>
        <w:rPr/>
        <w:t>常ㅟ쉸㡞烎㗂枮硣辩쉴䑘ㅬ昱慳窣〸⎩⩌⮥稺摇癟ꌥ晤嫃싂唣⪵懂煟䍠捰</w:t>
      </w:r>
      <w:r>
        <w:rPr/>
        <w:t>ⱙ</w:t>
      </w:r>
      <w:r>
        <w:rPr/>
        <w:t>吺伤숷썢ꌴ抱婑㙔曂剔獾썶䉗㮱숻塎汨殣⭉갻瑞灩䡤⍤顯⽮丷瞩挺㈳晀姂眣揂栴㩘숣祖璏牢쉨</w:t>
      </w:r>
      <w:r>
        <w:rPr/>
        <w:t>ⱡ</w:t>
      </w:r>
      <w:r>
        <w:rPr/>
        <w:t>슥痂欳쉴扰䝎彐</w:t>
      </w:r>
      <w:r>
        <w:rPr/>
        <w:t>Ᵽ</w:t>
      </w:r>
      <w:r>
        <w:rPr/>
        <w:t>橯毂떻䏂䣎</w:t>
      </w:r>
      <w:r>
        <w:rPr/>
        <w:t>ⵑ</w:t>
      </w:r>
      <w:r>
        <w:rPr/>
        <w:t>焷渦녲녍㗂㛂焽婯⼫元怣㮩▩넥慏祋땹슩幡㵱吻町悱啗숦睵㩈䠪潰䊩녰㩀楁晫涿</w:t>
      </w:r>
      <w:r>
        <w:rPr/>
        <w:t>Ⱡ</w:t>
      </w:r>
      <w:r>
        <w:rPr/>
        <w:t>㢩㩰漬ꍱ挺㍤優䍈玮ꥪ⺻ㅚ쉀啃ㄨ湓匰</w:t>
      </w:r>
      <w:r>
        <w:rPr/>
        <w:t>ꤥ</w:t>
      </w:r>
      <w:r>
        <w:rPr/>
        <w:t>噥ꆥ瑆䡨㥈䵹檩䤥匳歭깠㝸䈳䡳</w:t>
      </w:r>
      <w:r>
        <w:rPr/>
        <w:t>⡷</w:t>
      </w:r>
      <w:r>
        <w:rPr/>
        <w:t>싂쉊</w:t>
      </w:r>
      <w:r>
        <w:rPr/>
        <w:t>ⰶ</w:t>
      </w:r>
      <w:r>
        <w:rPr/>
        <w:t>ず癑婉⭴輣䝳桓泎㈨숺쉍쉒</w:t>
      </w:r>
      <w:r>
        <w:rPr/>
        <w:t>ⵋ</w:t>
      </w:r>
      <w:r>
        <w:rPr/>
        <w:t>䍗奺䷃塪決싂㠸쉨</w:t>
      </w:r>
      <w:r>
        <w:rPr/>
        <w:t>ⵚ</w:t>
      </w:r>
      <w:r>
        <w:rPr/>
        <w:t>㪘␳畵玡祉⍍㮥</w:t>
      </w:r>
      <w:r>
        <w:rPr/>
        <w:t>⡬</w:t>
      </w:r>
      <w:r>
        <w:rPr/>
        <w:t>쉅煂橡䀱䩖㡫㡶畓滂㒿䙒칠㥦異㕟</w:t>
      </w:r>
      <w:r>
        <w:rPr/>
        <w:t>⠮</w:t>
      </w:r>
      <w:r>
        <w:rPr/>
        <w:t>滂⭞哂ㄲ债⯂帶㴰其㫂䉒⽧</w:t>
      </w:r>
      <w:r>
        <w:rPr/>
        <w:t>ⲣ</w:t>
      </w:r>
      <w:r>
        <w:rPr/>
        <w:t>打椨뿎顢슿쉴숮瑵炏䉨恓呥숵곂湮ꏂ⍠暩䯎奈稩䭏圬⤫䩰뭌姂並瑤䔺⿂㩌扬㙐촭㵈漣棂炘椥歱奁㇂剙䀭摕䂡愪⨹쉲숳㇂が䃂晷妏嘫奩䕺꥖☫癫⑪㠳廂灖㔵癐⹎䬣塦</w:t>
      </w:r>
      <w:r>
        <w:rPr/>
        <w:t>⣂</w:t>
      </w:r>
      <w:r>
        <w:rPr/>
        <w:t>啈侩춡쉩䡗㡥㕺竂煉汈楃獞숬欻㩦땧ꥪ䛂깥䉸纥犡썯䆻쉉弳堸숸䈵浈睶椩穕</w:t>
      </w:r>
      <w:r>
        <w:rPr/>
        <w:t>꧂</w:t>
      </w:r>
      <w:r>
        <w:rPr/>
        <w:t>婹ㄹ壂呺段惎숺꥗桀頹搣</w:t>
      </w:r>
      <w:r>
        <w:rPr/>
        <w:t>ꦏⸯ</w:t>
      </w:r>
      <w:r>
        <w:rPr/>
        <w:t>싂患ㄤ癫擂䙑弣⩍Ⓜꥺ珂슏け敩焲楙䞥ㅒ</w:t>
      </w:r>
      <w:r>
        <w:rPr/>
        <w:t>⠪</w:t>
      </w:r>
      <w:r>
        <w:rPr/>
        <w:t>睙㑧瑦竂乫뽔떮쉫䵉⹚ꅠꇂ⭀숶埂噡㙖쉨縩䡱칩盂摠숨딻싂⹥圽儩싂琭ꇂ䨻</w:t>
      </w:r>
      <w:r>
        <w:rPr/>
        <w:t>ꔪꤴ</w:t>
      </w:r>
      <w:r>
        <w:rPr/>
        <w:t>攴瓂</w:t>
      </w:r>
      <w:r>
        <w:rPr/>
        <w:t>ꥒ⭏</w:t>
      </w:r>
      <w:r>
        <w:rPr/>
        <w:t>쵫爮뇂浒⑋䠯♗⩠䕡⩔⭃䆮縲</w:t>
      </w:r>
      <w:r>
        <w:rPr/>
        <w:t>⢮</w:t>
      </w:r>
      <w:r>
        <w:rPr/>
        <w:t>䥲⭤☻⎩暮浟殱뼺⴦啶祌</w:t>
      </w:r>
      <w:r>
        <w:rPr/>
        <w:t>ꥊ</w:t>
      </w:r>
      <w:r>
        <w:rPr/>
        <w:t>敚깒博뭬纮⩊哂쉈䭄⛂步㑡太奇䯍奩㕏</w:t>
      </w:r>
      <w:r>
        <w:rPr/>
        <w:t>ꥒ</w:t>
      </w:r>
      <w:r>
        <w:rPr/>
        <w:t>瑔稪㡷ꅩ㝺㕌䭳⪥쵶촸䩞獅쉔洩䅀頵㨭湪ㄵ破咻离浂⸹顦禩さ挨䔪ꏂ㠴䱖⩬䩯</w:t>
      </w:r>
      <w:r>
        <w:rPr/>
        <w:t>⡆</w:t>
      </w:r>
      <w:r>
        <w:rPr/>
        <w:t>帰熘⪣䘳ꌣ䱎剩⨫숨咩싂칓쉺㌦⭧晋墬睲䑄颩ꥤ쉑⨯啰轇偖昊囂䱞娸㩊쉦㉫츷畀枻⮣⎱ㆩ떵矂</w:t>
      </w:r>
      <w:r>
        <w:rPr/>
        <w:t>ⱙ</w:t>
      </w:r>
      <w:r>
        <w:rPr/>
        <w:t>淂歟姂瀥䊻⯂䠦睋칈싂㡍㕮쉘顨䴣癥嗍婪摧䌽숵쉈穲썪佩</w:t>
      </w:r>
      <w:r>
        <w:rPr/>
        <w:t>ꕧ</w:t>
      </w:r>
      <w:r>
        <w:rPr/>
        <w:t>녀습㐰冬䍦撣쉐刵煴카柂쉩ꅀ琤勂乤䀳桥뇍女弥쌬瀨測⩩䩅坄捤帪넱⿂숤ヂ썀㍏敍擂棂뾩</w:t>
      </w:r>
      <w:r>
        <w:rPr/>
        <w:t>ⷂ</w:t>
      </w:r>
      <w:r>
        <w:rPr/>
        <w:t>⡥</w:t>
      </w:r>
      <w:r>
        <w:rPr/>
        <w:t>縨录嘻䍣嗂幉䈳殡慙皩</w:t>
      </w:r>
      <w:r>
        <w:rPr/>
        <w:t>⠽</w:t>
      </w:r>
      <w:r>
        <w:rPr/>
        <w:t>쵱焮妡뇃㴻影</w:t>
      </w:r>
      <w:r>
        <w:rPr/>
        <w:t>ⶡ</w:t>
      </w:r>
      <w:r>
        <w:rPr/>
        <w:t>潋⸱䉞掮牐뭂놵㭑硐쉰偡䡗噣䔬縣輩</w:t>
      </w:r>
      <w:r>
        <w:rPr/>
        <w:t>ⵋ</w:t>
      </w:r>
      <w:r>
        <w:rPr/>
        <w:t>㈭爱界玿卵</w:t>
      </w:r>
      <w:r>
        <w:rPr/>
        <w:t>ꔪ</w:t>
      </w:r>
      <w:r>
        <w:rPr/>
        <w:t>淂㵅㈤桴柂땊⑲澩뿂欵</w:t>
      </w:r>
      <w:r>
        <w:rPr/>
        <w:t>ꥒ</w:t>
      </w:r>
      <w:r>
        <w:rPr/>
        <w:t>樣쉣煩砻ꅑ輲䕢厘剠異⬨瑫墬灪朴⻂㕞숬㫂썄㗂쉅急㩉㜳싃⭠沵⑚硖썄䒿癠⚱唪깍牭䱦啩䩂싂磂摶辿⭣</w:t>
      </w:r>
      <w:r>
        <w:rPr/>
        <w:t>ⰸ</w:t>
      </w:r>
      <w:r>
        <w:rPr/>
        <w:t>縵奒湐㕅ㄵ</w:t>
      </w:r>
      <w:r>
        <w:rPr/>
        <w:t>⠩</w:t>
      </w:r>
      <w:r>
        <w:rPr/>
        <w:t>湕⍞徥쉉墻䉍榩쉎쌨桶㙑침⍫ꄤ땙쉭</w:t>
      </w:r>
      <w:r>
        <w:rPr/>
        <w:t>ꕟ</w:t>
      </w:r>
      <w:r>
        <w:rPr/>
        <w:t>䘥瑤奆</w:t>
      </w:r>
      <w:r>
        <w:rPr/>
        <w:t>ⱋ</w:t>
      </w:r>
      <w:r>
        <w:rPr/>
        <w:t>㵳䎩摰</w:t>
      </w:r>
      <w:r>
        <w:rPr/>
        <w:t>ꥆ</w:t>
      </w:r>
      <w:r>
        <w:rPr/>
        <w:t>坾乐㭉䳂쉅条╨摠⴪</w:t>
      </w:r>
      <w:r>
        <w:rPr/>
        <w:t>ꔱ</w:t>
      </w:r>
      <w:r>
        <w:rPr/>
        <w:t>嘹</w:t>
      </w:r>
      <w:r>
        <w:rPr/>
        <w:t>ⵎ</w:t>
      </w:r>
      <w:r>
        <w:rPr/>
        <w:t>瀺ꌭ柂橡傮咩穑䂬꧎乏뾵珂灱쉢⥫圮ヂ汲ꆱ슡⬸涩⭮殿갲㭕촪⑱縣晉呁뭟칟싂儬氬稤兩㕵䁲橫⽌ꥸ䌦⴪杋⹘䗂ꄯ堶稬潩顕㩱⩆呣爮⪘숪歳场ㅺ盂桋⩟ꅀ昻扏⑁妵磂疿捾獈扮쉸⌬欮䅰쉈䨰</w:t>
      </w:r>
      <w:r>
        <w:rPr/>
        <w:t>ⵧ</w:t>
      </w:r>
      <w:r>
        <w:rPr/>
        <w:t>쉥卶繟겏䍳</w:t>
      </w:r>
      <w:r>
        <w:rPr/>
        <w:t>ꦣ</w:t>
      </w:r>
      <w:r>
        <w:rPr/>
        <w:t>慓⤯슬啈츫ꥨ潆갯昣䋂洯쉱偊긯㒿</w:t>
      </w:r>
      <w:r>
        <w:rPr/>
        <w:t>ꦥ</w:t>
      </w:r>
      <w:r>
        <w:rPr/>
        <w:t>ꥲ祵숷㋂嫂畑坵녡塰ꄫ㩶咥楗</w:t>
      </w:r>
      <w:r>
        <w:rPr/>
        <w:t>Ⳃ</w:t>
      </w:r>
      <w:r>
        <w:rPr/>
        <w:t>䴲䑑ゥ䀪쵩⩇⪏ꅳ㕍쉈䨵♣⨴쉭㛂䣃</w:t>
      </w:r>
      <w:r>
        <w:rPr/>
        <w:t>⠦</w:t>
      </w:r>
      <w:r>
        <w:rPr/>
        <w:t>뮥㙄䌽㐩关䲱숯䤯朽습恀牭</w:t>
      </w:r>
      <w:r>
        <w:rPr/>
        <w:t>ⴤ</w:t>
      </w:r>
      <w:r>
        <w:rPr/>
        <w:t>捑轄彳埃딬㡰煍⏂䩋싂䍉걹佱㵐</w:t>
      </w:r>
      <w:r>
        <w:rPr/>
        <w:t>⡧</w:t>
      </w:r>
      <w:r>
        <w:rPr/>
        <w:t>㝖祉焲쉗乁浟夭䎩汣숫ꍨ歂淂</w:t>
      </w:r>
      <w:r>
        <w:rPr/>
        <w:t>⠦</w:t>
      </w:r>
      <w:r>
        <w:rPr/>
        <w:t>杆䗂浲匪</w:t>
      </w:r>
      <w:r>
        <w:rPr/>
        <w:t>⡺</w:t>
      </w:r>
      <w:r>
        <w:rPr/>
        <w:t>䠨噔㍶〻䉍㥮⍷㞱倫硩ꎻ㕣慕㈹洱㊥䉓䤻</w:t>
      </w:r>
      <w:r>
        <w:rPr/>
        <w:t>ꤰ</w:t>
      </w:r>
      <w:r>
        <w:rPr/>
        <w:t>뭞牫怸戺묨摸</w:t>
      </w:r>
      <w:r>
        <w:rPr/>
        <w:t>ⶻ</w:t>
      </w:r>
      <w:r>
        <w:rPr/>
        <w:t>煡帱轈</w:t>
      </w:r>
      <w:r>
        <w:rPr/>
        <w:t>Ⲙ</w:t>
      </w:r>
      <w:r>
        <w:rPr/>
        <w:t>숽烂卯氹㕙浞墱㠽噸쉂敉썏㥠䄵ꍐ䙀剥彅⭚摚廍땁䁣◂㜹䏂깧䡅쉊䂥㠭숥䵴숴恎⽠䡱쉪␨</w:t>
      </w:r>
      <w:r>
        <w:rPr/>
        <w:t>ⵘ</w:t>
      </w:r>
      <w:r>
        <w:rPr/>
        <w:t>䗂呤㷂㵄扪♳牊睤姂佟썭췂㜫ヂ쉎彊囂쌩敌숴番쉑㑐ꍮ썸佥침ꏂ㎿쉧礬⌺뮩䛂䅃效倊㟂眶售⽞♤</w:t>
      </w:r>
      <w:r>
        <w:rPr/>
        <w:t>⡔</w:t>
      </w:r>
      <w:r>
        <w:rPr/>
        <w:t>쉚䅱㝊쉉㇎쉇ꅧ④놬䭗ꥫ嘯싃슱쵾</w:t>
      </w:r>
      <w:r>
        <w:rPr/>
        <w:t>ꔨ䷂ⵠ</w:t>
      </w:r>
      <w:r>
        <w:rPr/>
        <w:t>㠺숦嘶㋂獇璡ꄷ숵숪⩶湧䴻싂䌷뭖⨺녬숵兣歹䝞뇂扑䊻坖깆塞廂燂쉑⤫敪噬</w:t>
      </w:r>
      <w:r>
        <w:rPr/>
        <w:t>ⶻ</w:t>
      </w:r>
      <w:r>
        <w:rPr/>
        <w:t>汮畣彏猤佖畬坮㇂䅉숨卣仂╦挸⑃乶瘯숶伯숫䒏愮䎮⭐潳䑾䡉呩쏎䱍玘汌쵲殻〦쉪⥨夷䁺깄煘㝳싂</w:t>
      </w:r>
      <w:r>
        <w:rPr/>
        <w:t>⣎</w:t>
      </w:r>
      <w:r>
        <w:rPr/>
        <w:t>㢥㙒縦⭞␶佂╧礯璏掿繍쉍숯歇⥆ꅆ㭗㟎幔浒彧㤬갵㜱带믂栴⽡⍦㭆쉢坂喵瑔쉶䁹슩⹡礲灸⤪숸뮱㭅䉒煚䩊䅕呈㝣슻</w:t>
      </w:r>
      <w:r>
        <w:rPr/>
        <w:t>ⰳ</w:t>
      </w:r>
      <w:r>
        <w:rPr/>
        <w:t>녕⥬哂桰⥌䩸彠䢏慊䉸䑇炬區恅桾슣㥭쉌春凂全㍞剉䱩㩶쎬奋充쉹쉷쉇帴獁丮싂䥢⯂睗歎婅幙㡮싂伨歞甸湹輽䜯忂漯</w:t>
      </w:r>
      <w:r>
        <w:rPr/>
        <w:t>ꥍ</w:t>
      </w:r>
      <w:r>
        <w:rPr/>
        <w:t>顢伹䧃䱄偌⸱⥥싂</w:t>
      </w:r>
      <w:r>
        <w:rPr/>
        <w:t>ⵑ</w:t>
      </w:r>
      <w:r>
        <w:rPr/>
        <w:t>갪斮異⭄顓微⌤瀺㈯猪⼤囂ꄣ䭫╴輽⎮䦿䭬쉾矂牸祥娰呍싂扲䥫䖥㝲딺偡쉫ㅋ䆬쉳䍏吣瓂쉆䁰싂毂갳쉍䵢쉙갰乮㉇偁去〽쉹⾩숴䑏⩐쉾</w:t>
      </w:r>
      <w:r>
        <w:rPr/>
        <w:t>⡾</w:t>
      </w:r>
      <w:r>
        <w:rPr/>
        <w:t>轺㉍쉓䝈砰㑤</w:t>
      </w:r>
      <w:r>
        <w:rPr/>
        <w:t>ꔩ</w:t>
      </w:r>
      <w:r>
        <w:rPr/>
        <w:t>쉚쉇ꄻ琬땂户⨯熬汉뿂ㅟ浲幫憿祴ꆥ摲⮘椨㜦䫂轟攣牞欨쉪ㄦ⩔슻꥕ざ◂别卖兌⥒쉐牲煐㌨啷칆瑆顩欥瘩祪썍嗂㔬唴畃뼤⎵</w:t>
      </w:r>
      <w:r>
        <w:rPr/>
        <w:t>ꤷ</w:t>
      </w:r>
      <w:r>
        <w:rPr/>
        <w:t>秂╕硴䠩低慄娩㉲咱⽯绂㐭㉫쉦Ⓜ潏䄫</w:t>
      </w:r>
      <w:r>
        <w:rPr/>
        <w:t>ꤣ</w:t>
      </w:r>
      <w:r>
        <w:rPr/>
        <w:t>걀囂ꄪ㷂쉢縥ㄸ塖썕싂딵壍䇂當㤴㥟繄擂歇</w:t>
      </w:r>
      <w:r>
        <w:rPr/>
        <w:t>ⱒ</w:t>
      </w:r>
      <w:r>
        <w:rPr/>
        <w:t>伹唸ꅋ畈</w:t>
      </w:r>
      <w:r>
        <w:rPr/>
        <w:t>ꥇ</w:t>
      </w:r>
      <w:r>
        <w:rPr/>
        <w:t>仂캣檣活㡵⩔䭃掵挭䎵쉗숭迂㡍㴥㩐</w:t>
      </w:r>
      <w:r>
        <w:rPr/>
        <w:t>ꤹ</w:t>
      </w:r>
      <w:r>
        <w:rPr/>
        <w:t>幁䉧奍恮朴橯⫎輩</w:t>
      </w:r>
      <w:r>
        <w:rPr/>
        <w:t>⡘</w:t>
      </w:r>
      <w:r>
        <w:rPr/>
        <w:t>牥쌮⨻敀䰭潔䵒睞쉑两촲輪县쌯桠껎呕䑙欪</w:t>
      </w:r>
      <w:r>
        <w:rPr/>
        <w:t>⡟◂</w:t>
      </w:r>
      <w:r>
        <w:rPr/>
        <w:t>獣⨩䋂戹㈦扞칍㩫穧슬⩧쉆瀦繺쉴徘</w:t>
      </w:r>
      <w:r>
        <w:rPr/>
        <w:t>ꦩ</w:t>
      </w:r>
      <w:r>
        <w:rPr/>
        <w:t>쎩灪在㕚</w:t>
      </w:r>
      <w:r>
        <w:rPr/>
        <w:t>ⱆ</w:t>
      </w:r>
      <w:r>
        <w:rPr/>
        <w:t>습习㕊灩썗⭚ꥪ坯</w:t>
      </w:r>
      <w:r>
        <w:rPr/>
        <w:t>⣂</w:t>
      </w:r>
      <w:r>
        <w:rPr/>
        <w:t>䥪⯂癉畒竃㶥⩘␭⽄⯂浫쉋䵠</w:t>
      </w:r>
      <w:r>
        <w:rPr/>
        <w:t>Ⳃ</w:t>
      </w:r>
      <w:r>
        <w:rPr/>
        <w:t>묪⺱桕㨮㩈周쉋䪻䧂塂輪扌⍃䕈澩䭸㊡㙗㕡涬䚵싂⤦獮䰵㙟戫㝆椣沮</w:t>
      </w:r>
      <w:r>
        <w:rPr/>
        <w:t>⡡</w:t>
      </w:r>
      <w:r>
        <w:rPr/>
        <w:t>䅦熱㭑㠺杈</w:t>
      </w:r>
      <w:r>
        <w:rPr/>
        <w:t>Ⱚ</w:t>
      </w:r>
      <w:r>
        <w:rPr/>
        <w:t>ꦡ</w:t>
      </w:r>
      <w:r>
        <w:rPr/>
        <w:t>戴輊촭泍暏╓畏哂꺩潲싂砮썋䕺䁊䡃⩞㤹畡숪숵㬽숩⩔䥉싂元⩡總悻抻䫂걹ꏂ旂슡ꥺ咩䙔䥭⩾湘ꄬ촴㦱㤲涣숻異㧂ヂ⌽猳戣싂低乣</w:t>
      </w:r>
      <w:r>
        <w:rPr/>
        <w:t>ꥐ</w:t>
      </w:r>
      <w:r>
        <w:rPr/>
        <w:t>㩅剄①䋂畐泂뗂</w:t>
      </w:r>
      <w:r>
        <w:rPr/>
        <w:t>ꕮ</w:t>
      </w:r>
      <w:r>
        <w:rPr/>
        <w:t>䕓剨⭍쉮</w:t>
      </w:r>
      <w:r>
        <w:rPr/>
        <w:t>⠩</w:t>
      </w:r>
      <w:r>
        <w:rPr/>
        <w:t>桒彗秂䛂ヂ⍡싂㶣ꄪ獮澏곍盂嗂㷂</w:t>
      </w:r>
      <w:r>
        <w:rPr/>
        <w:t>⡳</w:t>
      </w:r>
      <w:r>
        <w:rPr/>
        <w:t>ꅡ갷䝔䇂槃쏎⯂伤盂䙘칶㊣唭뭐啑⹚䩙⪏题ꇂ⨪戤䜭쉐恉䊏䴱캥넷礩㟂䡠伷倳瞩拂쉀猪穰쉠⛂听싂⪩┫</w:t>
      </w:r>
      <w:r>
        <w:rPr/>
        <w:t>ꥑ</w:t>
      </w:r>
      <w:r>
        <w:rPr/>
        <w:t>뭊䉟䮬参쉣櫂ꄥ</w:t>
      </w:r>
      <w:r>
        <w:rPr/>
        <w:t>Ⱓ</w:t>
      </w:r>
      <w:r>
        <w:rPr/>
        <w:t>婅䝠朮惂㩷傮慪뭸</w:t>
      </w:r>
      <w:r>
        <w:rPr/>
        <w:t>ꥆ</w:t>
      </w:r>
      <w:r>
        <w:rPr/>
        <w:t>祙</w:t>
      </w:r>
      <w:r>
        <w:rPr/>
        <w:t>Ⱳ⫂</w:t>
      </w:r>
      <w:r>
        <w:rPr/>
        <w:t>䈪곍䕧䉨</w:t>
      </w:r>
      <w:r>
        <w:rPr/>
        <w:t>꧂</w:t>
      </w:r>
      <w:r>
        <w:rPr/>
        <w:t>䍬쉴⩠㭥␦獶媩娪匪穡⺿け갦灞긩瓂</w:t>
      </w:r>
      <w:r>
        <w:rPr/>
        <w:t>ꗂ⍓</w:t>
      </w:r>
      <w:r>
        <w:rPr/>
        <w:t>ㄳ㝭䭭ꌭ穞䭕⺱坊彃쉁潗揂幈䤹</w:t>
      </w:r>
      <w:r>
        <w:rPr/>
        <w:t>⢣</w:t>
      </w:r>
      <w:r>
        <w:rPr/>
        <w:t>츦猭⌵慾辡滂䘶庩㵁⨺숭␪獎晧轵嘭具氯쉈⭚</w:t>
      </w:r>
      <w:r>
        <w:rPr/>
        <w:t>꧂</w:t>
      </w:r>
      <w:r>
        <w:rPr/>
        <w:t>㴥쉨廎吤⑧〪㵕淂쉙⭞焵䠻汞媡ꇎ桬</w:t>
      </w:r>
      <w:r>
        <w:rPr/>
        <w:t>⣂</w:t>
      </w:r>
      <w:r>
        <w:rPr/>
        <w:t>潾偟</w:t>
      </w:r>
      <w:r>
        <w:rPr/>
        <w:t>꥟</w:t>
      </w:r>
      <w:r>
        <w:rPr/>
        <w:t>睅⩃牮䄬礻睠㇂쉑슮쉥칰掘놡䭬橩啶榏嗂䵸㩸␰㭷䁭쉈숲뽤㒬䙅怺┣ꅷ瘺</w:t>
      </w:r>
      <w:r>
        <w:rPr/>
        <w:t>⢱</w:t>
      </w:r>
      <w:r>
        <w:rPr/>
        <w:t>쉒息轇䚮㕖쉤敍㞡묥潐⌷⵮疡쉤ꏂ㎘丸</w:t>
      </w:r>
      <w:r>
        <w:rPr/>
        <w:t>꧂</w:t>
      </w:r>
      <w:r>
        <w:rPr/>
        <w:t>べ轠䡬䥢僂傱⚩⨤縵쉅䒘晋䠫㌻칧摬䣂숴潓䨷칦湸╇杦쉠쉐⹃㢩䀳㑦䢘츬</w:t>
      </w:r>
      <w:r>
        <w:rPr/>
        <w:t>⡡</w:t>
      </w:r>
      <w:r>
        <w:rPr/>
        <w:t>㵦뼸灎堯䄹ㄲ坴쉚㵧䱰㬥塈在橡甪䘭䝳</w:t>
      </w:r>
      <w:r>
        <w:rPr/>
        <w:t>ꗂ</w:t>
      </w:r>
      <w:r>
        <w:rPr/>
        <w:t>浭堬쉘歧坵㷂璻怣䀵</w:t>
      </w:r>
      <w:r>
        <w:rPr/>
        <w:t>ⲣ⥬</w:t>
      </w:r>
      <w:r>
        <w:rPr/>
        <w:t>숹塉䨴具쉎㍟奷榏쉎䱡顃柎睒㔳塷㈹㜬䢣呯䘨䁅㥞뽳䬳쉟晸딽帺긷塏</w:t>
      </w:r>
      <w:r>
        <w:rPr/>
        <w:t>ꕾ</w:t>
      </w:r>
      <w:r>
        <w:rPr/>
        <w:t>洦搫㝇믂숹欲溩瞱㩩㜱㩡꺩殡栳畴쉾숬⹘儶梩⥘㩯췂숣</w:t>
      </w:r>
      <w:r>
        <w:rPr/>
        <w:t>ⶩ</w:t>
      </w:r>
      <w:r>
        <w:rPr/>
        <w:t>Ⱪ</w:t>
      </w:r>
      <w:r>
        <w:rPr/>
        <w:t>秂悥䡱䭫橵㉰去㙊ꥱ䥁摟</w:t>
      </w:r>
      <w:r>
        <w:rPr/>
        <w:t>ꖥ</w:t>
      </w:r>
      <w:r>
        <w:rPr/>
        <w:t>䠯曂⨦☷䩍뗍ꆏ䉂恂歺▬㭾縶⨨䀪숬顏㕖⨽ꅱꅰ柃浌媵庡甶硴穎戮⾮䆏㥆⶘땓朱䐹슡䬻㙳㑡繠佀㵤帣㌭㍗쉣쏍</w:t>
      </w:r>
      <w:r>
        <w:rPr/>
        <w:t>ⵎ⭏</w:t>
      </w:r>
      <w:r>
        <w:rPr/>
        <w:t>숴迂呸꥙⹞뽡숪幱橦뽔</w:t>
      </w:r>
      <w:r>
        <w:rPr/>
        <w:t>ⷂ</w:t>
      </w:r>
      <w:r>
        <w:rPr/>
        <w:t>쉏⍨幢浬뭢䷂⾥♀걈⹢縨姂瑸偅桯┯㡵獘숷瓂</w:t>
      </w:r>
      <w:r>
        <w:rPr/>
        <w:t>ꥄ</w:t>
      </w:r>
      <w:r>
        <w:rPr/>
        <w:t>싂畅써䰬楰䝥ꆻ潇</w:t>
      </w:r>
      <w:r>
        <w:rPr/>
        <w:t>꥟</w:t>
      </w:r>
      <w:r>
        <w:rPr/>
        <w:t>侮瑚䭥㶻ꅗ숷㕫涡愊搬슥䧂ぉ儣伣姂䬩싃楏ꥳ婷ꅀ䜷㥊頫癥컃숤</w:t>
      </w:r>
      <w:r>
        <w:rPr/>
        <w:t>⣂</w:t>
      </w:r>
      <w:r>
        <w:rPr/>
        <w:t>쉤␲⍍顐칅뾩䍘쉹穔塊쉰獒슿汖</w:t>
      </w:r>
      <w:r>
        <w:rPr/>
        <w:t>ꤨ</w:t>
      </w:r>
      <w:r>
        <w:rPr/>
        <w:t>牒䭩숹橫ぢ숽噈껂澱挪稹쉈熻썂䫂穦顭ㄮ癴</w:t>
      </w:r>
      <w:r>
        <w:rPr/>
        <w:t>⡊</w:t>
      </w:r>
      <w:r>
        <w:rPr/>
        <w:t>ꍹ䞥쉸㥎牳싎湥㫍䝑⵵䡎ꍌ뮵⽶礫飂昴撥쉑劘</w:t>
      </w:r>
      <w:r>
        <w:rPr/>
        <w:t>ꤪ</w:t>
      </w:r>
      <w:r>
        <w:rPr/>
        <w:t>㎏丶⿂㙹乐⍫師损ꍭ슮쉲光歪掱劮仍쉃쉩噐䑢厥瀲塐瑍㉷咿칍塠憵頥Ⓜ磂㩋䀤敡埂슡숺꺩㭉嘺䤸响伸⑲䑰깍䠩뽷摊⤯辮</w:t>
      </w:r>
      <w:r>
        <w:rPr/>
        <w:t>ꔷ</w:t>
      </w:r>
      <w:r>
        <w:rPr/>
        <w:t>繵猲䖵⼳⫂塰㉷╮斻습㚥㵱㧂沩䤭煹乩填漻䵲漰疣䜶暿欩⥵偐瀦䅪祅䭃げ戵辘潺䩢挪恕숫皵碘</w:t>
      </w:r>
      <w:r>
        <w:rPr/>
        <w:t>ꤻ</w:t>
      </w:r>
      <w:r>
        <w:rPr/>
        <w:t>幓焤㘽彸ㅢ牁⥅亩颮긮싂妥</w:t>
      </w:r>
      <w:r>
        <w:rPr/>
        <w:t>ꕐ</w:t>
      </w:r>
      <w:r>
        <w:rPr/>
        <w:t>놘盍卟扒캵淂ヂ♶</w:t>
      </w:r>
      <w:r>
        <w:rPr/>
        <w:t>ⷂ</w:t>
      </w:r>
      <w:r>
        <w:rPr/>
        <w:t>ꄦ迂곂瀴쉃㭴䕅㨫礲뭦繱┴轇䉚夲</w:t>
      </w:r>
      <w:r>
        <w:rPr/>
        <w:t>⣂</w:t>
      </w:r>
      <w:r>
        <w:rPr/>
        <w:t>꧂</w:t>
      </w:r>
      <w:r>
        <w:rPr/>
        <w:t>䨨걋춏습弲噐䦬槂꥖⯎獞婨坞摔문╱䝹쉹呬䉊帽琹悏</w:t>
      </w:r>
      <w:r>
        <w:rPr/>
        <w:t>ꤹ</w:t>
      </w:r>
      <w:r>
        <w:rPr/>
        <w:t>歸轆冘</w:t>
      </w:r>
      <w:r>
        <w:rPr/>
        <w:t>ꤶ</w:t>
      </w:r>
      <w:r>
        <w:rPr/>
        <w:t>杯䡒涏뗂쉢㤷썬偠猷䌱线灄疏</w:t>
      </w:r>
      <w:r>
        <w:rPr/>
        <w:t>ꤲⓍ</w:t>
      </w:r>
      <w:r>
        <w:rPr/>
        <w:t>獮䑸䲵痍⑉株딪欰쌰㕐⫂㍋쉞⽯㈸⫎剏参䕷恾卣⩅㜵②潗励⭳ㆮ兠㚵䰶迂䭾걟㥩噩㉤炮캘ꥭ싂썖剀ꍍ㕭⥓滂丳䁴숫쉪썔恲潘꺻恢燍ꎬ獂㑗稨擂輻</w:t>
      </w:r>
      <w:r>
        <w:rPr/>
        <w:t>ꦿ</w:t>
      </w:r>
      <w:r>
        <w:rPr/>
        <w:t>擂⩪濂㮱畡獭䅤䘶㇂乖湟칧䥃兣ꥨ啋</w:t>
      </w:r>
      <w:r>
        <w:rPr/>
        <w:t>ⱋ</w:t>
      </w:r>
      <w:r>
        <w:rPr/>
        <w:t>넪⭔묫婞⻎器睘橚☮唰⬨癵㨤䑬싂漵⼦㛂쉉李</w:t>
      </w:r>
      <w:r>
        <w:rPr/>
        <w:t>ꥉ</w:t>
      </w:r>
      <w:r>
        <w:rPr/>
        <w:t>녍㍍㫂쉉桦甪瑐㪿勂权┪皻땤쉓㕨⪩磍慺슡睇⍡瑖溻唪쉁싂쉫䅸㉗潌캬噗瑶䡅伣</w:t>
      </w:r>
      <w:r>
        <w:rPr/>
        <w:t>Ɒ</w:t>
      </w:r>
      <w:r>
        <w:rPr/>
        <w:t>䄬䫃个㑣쉘뽲噾⹴犩슩䑸束숸㫂䝵䩕뗂墡妵䉃撱䋂㯎◎旂ㅰ偖⪩畩䷎⩲䄷煁땲穄䁀㚿呒㔣磃噙丬䖿㢣⍥걘㈪䈱繞긪㠶㡦呍걱䙡ぢ쌪㉔湧ꍬ但剰Ⓜ</w:t>
      </w:r>
      <w:r>
        <w:rPr/>
        <w:t>ⷂ</w:t>
      </w:r>
      <w:r>
        <w:rPr/>
        <w:t>迂婹⏂㑠畢伮睦種嘷徣</w:t>
      </w:r>
      <w:r>
        <w:rPr/>
        <w:t>ꥇ</w:t>
      </w:r>
      <w:r>
        <w:rPr/>
        <w:t>圪䩢獩껂㙾</w:t>
      </w:r>
      <w:r>
        <w:rPr/>
        <w:t>ꦵ</w:t>
      </w:r>
      <w:r>
        <w:rPr/>
        <w:t>伵</w:t>
      </w:r>
      <w:r>
        <w:rPr/>
        <w:t>ꕁ</w:t>
      </w:r>
      <w:r>
        <w:rPr/>
        <w:t>搪쉡武戨䌬攪祫焪卙뽮ㅓ䵈䉂숺ꅫ㪥춬湁獗䭅ꎣ獥㣎睰娽䁐癞爲祑䱉</w:t>
      </w:r>
      <w:r>
        <w:rPr/>
        <w:t>ꔦ</w:t>
      </w:r>
      <w:r>
        <w:rPr/>
        <w:t>摔擂ㄺ</w:t>
      </w:r>
      <w:r>
        <w:rPr/>
        <w:t>꧂</w:t>
      </w:r>
      <w:r>
        <w:rPr/>
        <w:t>嘣㨳權침⥔京呈칅猰㡉㤰⑾䠫썕㍐㉵믂瘫</w:t>
      </w:r>
      <w:r>
        <w:rPr/>
        <w:t>ꤦ</w:t>
      </w:r>
      <w:r>
        <w:rPr/>
        <w:t>䙫旂囂䘳⍦㍵拂輤䅤㕈쉚⾏㴪穌⪩</w:t>
      </w:r>
      <w:r>
        <w:rPr/>
        <w:t>ꕔ</w:t>
      </w:r>
      <w:r>
        <w:rPr/>
        <w:t>睄䊩쵣딪游쉖䐫ꥱ땺怮㎥抮䄪劏䅤彵䨪䴶獃싂㑔⪏</w:t>
      </w:r>
      <w:r>
        <w:rPr/>
        <w:t>ꖵ</w:t>
      </w:r>
      <w:r>
        <w:rPr/>
        <w:t>ꎘ奵칁溣㥪橘轥㡆患栯䜮䒩䖱潤䍓牏廂⵾㞡䰳㨪쉍拂廂㋂嘮⪿⨻㚘倪</w:t>
      </w:r>
      <w:r>
        <w:rPr/>
        <w:t>⡸▘</w:t>
      </w:r>
      <w:r>
        <w:rPr/>
        <w:t>쉤慎</w:t>
      </w:r>
      <w:r>
        <w:rPr/>
        <w:t>⡧</w:t>
      </w:r>
      <w:r>
        <w:rPr/>
        <w:t>뽙噒╲僎⎬嘱璮䴨䐣┬쵥䏃熩䀺</w:t>
      </w:r>
      <w:r>
        <w:rPr/>
        <w:t>ꥎ⥹␩</w:t>
      </w:r>
      <w:r>
        <w:rPr/>
        <w:t>䉩頤瘩慸⼭䦿爨쉮夲⿍頪轎⯂</w:t>
      </w:r>
      <w:r>
        <w:rPr/>
        <w:t>⠨</w:t>
      </w:r>
      <w:r>
        <w:rPr/>
        <w:t>毃愻䘶ꄨ걏痂㭔汌噲湷ꍺ癎縸轃⚣䊥䅰柂</w:t>
      </w:r>
      <w:r>
        <w:rPr/>
        <w:t>꤭</w:t>
      </w:r>
      <w:r>
        <w:rPr/>
        <w:t>顷嚥冘剦䍓䘶슬</w:t>
      </w:r>
      <w:r>
        <w:rPr/>
        <w:t>꥟</w:t>
      </w:r>
      <w:r>
        <w:rPr/>
        <w:t>嫂顢瑐쉥ꅩ犩朷碻唨</w:t>
      </w:r>
      <w:r>
        <w:rPr/>
        <w:t>ⵧ</w:t>
      </w:r>
      <w:r>
        <w:rPr/>
        <w:t>倰⫂掘䕍泂⩒뭐뗂债秎䥁걵</w:t>
      </w:r>
      <w:r>
        <w:rPr/>
        <w:t>Ⳃ</w:t>
      </w:r>
      <w:r>
        <w:rPr/>
        <w:t>柂獰쵥盂颱儭䉪濂쉤ꅳ婍枣硗ꏂ噴♋㎿䲵颬㍖潁睋싂숤⥂囂卟⩧꥚厩悘歵湘⑐滂戬⑘쵌厵牶煰㍦뇃楘眩䩴呧䝩橁</w:t>
      </w:r>
      <w:r>
        <w:rPr/>
        <w:t>ⵦ</w:t>
      </w:r>
      <w:r>
        <w:rPr/>
        <w:t>䒻㝯⩱㵓☨</w:t>
      </w:r>
      <w:r>
        <w:rPr/>
        <w:t>⠱</w:t>
      </w:r>
      <w:r>
        <w:rPr/>
        <w:t>䑇싍惂쉒䈫顬뽥䵎卅녘쉠削땶轊♰沩牒歡숷琮숺⑄椪</w:t>
      </w:r>
      <w:r>
        <w:rPr/>
        <w:t>⠣</w:t>
      </w:r>
      <w:r>
        <w:rPr/>
        <w:t>扉祟싃쉐磃㵏쉰ꍨ獳㑎㭪硋参䈫䡫䝅帪ㅯ䇂</w:t>
      </w:r>
      <w:r>
        <w:rPr/>
        <w:t>ⵥ</w:t>
      </w:r>
      <w:r>
        <w:rPr/>
        <w:t>捗捩␯榘쉀㝒橋潾싂⦩檏憏䜳</w:t>
      </w:r>
      <w:r>
        <w:rPr/>
        <w:t>ꤪ</w:t>
      </w:r>
      <w:r>
        <w:rPr/>
        <w:t>㴦李㢬놘〥䒩㬰ㅵ녒曍濂䕸眺䌲꥗吵䚘㍷㷂渥슻根牆⽁숺則㚥㊣嚵祑㖡托湾弯砯䎵䭒僂䚻</w:t>
      </w:r>
      <w:r>
        <w:rPr/>
        <w:t>ⰵ</w:t>
      </w:r>
      <w:r>
        <w:rPr/>
        <w:t>쉯㔷쉓故䄻Ⓜ䷂厵渽卫操쉱숦焥␰䥳颥♔쉀啴쉐⸩䱐狎⩩뽧扺충숬뭐쉶睑㢩獾瑢䔣呖⑍幵呪㥘䑓顙칋㑯穕煒繂䪩⥹㩫奾㍀䠬橙㙢쉈垏숬咩乍乮㘳厵硁伨昷あㅱ砣浹슥繷䘫樬婹깧冩枏硃</w:t>
      </w:r>
      <w:r>
        <w:rPr/>
        <w:t>ꤣ</w:t>
      </w:r>
      <w:r>
        <w:rPr/>
        <w:t>䵍슏䪡㩄啤숲癲⧎㛂婱슥稶뽀㩍弹ず쉎洺弪椸爽䦮㐵敖䀳凂䰷뮩ㄪ㏂矍㐦㕯剸桐畎䩮漫⽢땈師枩搥圱㋂搤ꥠ㤪싂垩</w:t>
      </w:r>
      <w:r>
        <w:rPr/>
        <w:t>⣂</w:t>
      </w:r>
      <w:r>
        <w:rPr/>
        <w:t>瑢썞敤⧂⚘敋⴫뮩堦숤䙮䏂喣㏍ꥱ䌺슘Ⓜ뭮迎딳畡䜳先겻垏믂甶쌲싂싂ㆱ껂浥</w:t>
      </w:r>
      <w:r>
        <w:rPr/>
        <w:t>ⵚ</w:t>
      </w:r>
      <w:r>
        <w:rPr/>
        <w:t>딯쉷甤</w:t>
      </w:r>
      <w:r>
        <w:rPr/>
        <w:t>ⱹ╴</w:t>
      </w:r>
      <w:r>
        <w:rPr/>
        <w:t>顫싂枏슮稻쵰匰怮牺⽏穑</w:t>
      </w:r>
      <w:r>
        <w:rPr/>
        <w:t>Ⲙ</w:t>
      </w:r>
      <w:r>
        <w:rPr/>
        <w:t>䐣慏</w:t>
      </w:r>
      <w:r>
        <w:rPr/>
        <w:t>ꤊꥄ⸴</w:t>
      </w:r>
      <w:r>
        <w:rPr/>
        <w:t>竂䣂䩺全⏂獡싂塕숨캱⥨⮥ꌻ䴣彋쉘淂伮ꏍ嘷繕䉔伹꤮㠬儴</w:t>
      </w:r>
      <w:r>
        <w:rPr/>
        <w:t>ꖥⒻꕁ</w:t>
      </w:r>
      <w:r>
        <w:rPr/>
        <w:t>轩慊ꍋ뭘</w:t>
      </w:r>
      <w:r>
        <w:rPr/>
        <w:t>ⴳ</w:t>
      </w:r>
      <w:r>
        <w:rPr/>
        <w:t>摧ꄫ</w:t>
      </w:r>
      <w:r>
        <w:rPr/>
        <w:t>Ⱪ</w:t>
      </w:r>
      <w:r>
        <w:rPr/>
        <w:t>쉥瑅婚䩹輰歡坓穟쵓</w:t>
      </w:r>
      <w:r>
        <w:rPr/>
        <w:t>⡹</w:t>
      </w:r>
      <w:r>
        <w:rPr/>
        <w:t>쵰㇂䭺䷂䁐䓃愣汬䍔䝚敨昫⪿䡬쉟</w:t>
      </w:r>
      <w:r>
        <w:rPr/>
        <w:t>ꕋ⨳</w:t>
      </w:r>
      <w:r>
        <w:rPr/>
        <w:t>㭵묽眨䅎㥆庮敃繮㵞ꄹ쉸楷煪睴쌨幐䏎煷</w:t>
      </w:r>
      <w:r>
        <w:rPr/>
        <w:t>⡕</w:t>
      </w:r>
      <w:r>
        <w:rPr/>
        <w:t>䝎슩㜺㒘┳걡睓機䰬⛂先숳迂啎礨⦿⨪㒵슘㑒꺡瘤쉶ꥭ⨱䠽惍琪揂晱쉔꥗当渭䔴木挶쉤⥘</w:t>
      </w:r>
      <w:r>
        <w:rPr/>
        <w:t>ꕂ</w:t>
      </w:r>
      <w:r>
        <w:rPr/>
        <w:t>彚浍喩㙔百갻㙠</w:t>
      </w:r>
      <w:r>
        <w:rPr/>
        <w:t>꧂</w:t>
      </w:r>
      <w:r>
        <w:rPr/>
        <w:t>䗂⭨</w:t>
      </w:r>
      <w:r>
        <w:rPr/>
        <w:t>ⷂ♀</w:t>
      </w:r>
      <w:r>
        <w:rPr/>
        <w:t>啉䀭幺칫숮▏䆻쉎숤⎮欶汚⍕⑑䮡䘸㡡숭䦏眱輱쉃갪圳匮</w:t>
      </w:r>
      <w:r>
        <w:rPr/>
        <w:t>ⱑ</w:t>
      </w:r>
      <w:r>
        <w:rPr/>
        <w:t>狂뭸⹫時</w:t>
      </w:r>
      <w:r>
        <w:rPr/>
        <w:t>ⱘ</w:t>
      </w:r>
      <w:r>
        <w:rPr/>
        <w:t>숩䤪ㅃ掣뇂兂轟</w:t>
      </w:r>
      <w:r>
        <w:rPr/>
        <w:t>ꖘ</w:t>
      </w:r>
      <w:r>
        <w:rPr/>
        <w:t>쌻佇ꥣ㡮势쉭䵤Ⓜ䁁걲</w:t>
      </w:r>
      <w:r>
        <w:rPr/>
        <w:t>ꤶ</w:t>
      </w:r>
      <w:r>
        <w:rPr/>
        <w:t>습伩顠盂牦䡋䊣栺</w:t>
      </w:r>
      <w:r>
        <w:rPr/>
        <w:t>⡄</w:t>
      </w:r>
      <w:r>
        <w:rPr/>
        <w:t>㟂瘦慆㍭넺摓㤹싂彁揂◍갴⽴㐵咡㔦础뽔슩쉶㚻䀮睁㵣斏䁖氺䉌㜶湏⥫灔</w:t>
      </w:r>
      <w:r>
        <w:rPr/>
        <w:t>⢥</w:t>
      </w:r>
      <w:r>
        <w:rPr/>
        <w:t>䕎쉵</w:t>
      </w:r>
      <w:r>
        <w:rPr/>
        <w:t>ꤰ</w:t>
      </w:r>
      <w:r>
        <w:rPr/>
        <w:t>Ⳃ</w:t>
      </w:r>
      <w:r>
        <w:rPr/>
        <w:t>㙓츻㤦歃竂乤䩬䭚㡟䌹琱츪㶥䡧䐨瑆쉚╲␨썹朹</w:t>
      </w:r>
      <w:r>
        <w:rPr/>
        <w:t>ⱞ</w:t>
      </w:r>
      <w:r>
        <w:rPr/>
        <w:t>偋㥥潺潘䱞撻䘥淃ぶ녊뽾䠲⽗㡚飂</w:t>
      </w:r>
      <w:r>
        <w:rPr/>
        <w:t>ⱎ</w:t>
      </w:r>
      <w:r>
        <w:rPr/>
        <w:t>伸䥹쉏갱</w:t>
      </w:r>
      <w:r>
        <w:rPr/>
        <w:t>ꦡ</w:t>
      </w:r>
      <w:r>
        <w:rPr/>
        <w:t>汤⮩㓍숫瘩쉮싍ꥰ堯ꌥ辩慚쉋싂숤䩳歄ヂか未繉䬹圸淂滂厮⽧浯</w:t>
      </w:r>
      <w:r>
        <w:rPr/>
        <w:t>ꗎ</w:t>
      </w:r>
      <w:r>
        <w:rPr/>
        <w:t>䝙奊狃ꥰ㪘䈷顄䜹쉂㕣묮㙹쉑⥳氳쉺佇싂氰숯䯂帶⿂♕潨㶮슩㦵䂿썶椰唨⴨㉹顀</w:t>
      </w:r>
      <w:r>
        <w:rPr/>
        <w:t>ꦩ</w:t>
      </w:r>
      <w:r>
        <w:rPr/>
        <w:t>塆幤</w:t>
      </w:r>
      <w:r>
        <w:rPr/>
        <w:t>ꔩꤻ⥡</w:t>
      </w:r>
      <w:r>
        <w:rPr/>
        <w:t>䵰㑔ꅮ偞灺桫䝨땑㩸땆曍⩟㥠堮朵慇㉁⻃⍉쉌天稽</w:t>
      </w:r>
      <w:r>
        <w:rPr/>
        <w:t>ꕲ</w:t>
      </w:r>
      <w:r>
        <w:rPr/>
        <w:t>뾡剦⥊㑨㉟믂䄶斵쉓㬯皩䐴幘䄣㡩㞘쉰主⩶採䭕㤦⽱쉺〨㙦</w:t>
      </w:r>
      <w:r>
        <w:rPr/>
        <w:t>ⴳ</w:t>
      </w:r>
      <w:r>
        <w:rPr/>
        <w:t>䴴䍖噖쉘쉥堪䐺㑀䯂䰵ꥧ녩쌰쉡쌪═뽳㕧䫍䉀䪥㬪摧䡁愶䉨惃䩭掏漱칀</w:t>
      </w:r>
      <w:r>
        <w:rPr/>
        <w:t>ꥊ</w:t>
      </w:r>
      <w:r>
        <w:rPr/>
        <w:t>坡뭣쉕㨨䱾ォ瑃</w:t>
      </w:r>
      <w:r>
        <w:rPr/>
        <w:t>ⷂ</w:t>
      </w:r>
      <w:r>
        <w:rPr/>
        <w:t>䴰㴭싃祣墡扖䧂慈</w:t>
      </w:r>
      <w:r>
        <w:rPr/>
        <w:t>⠤⤹</w:t>
      </w:r>
      <w:r>
        <w:rPr/>
        <w:t>㤵갭숰㏂㩠嗂㨱쉖妏䍄敮撡刦欶圻怮뽠允央倰ㅀ따ꥤꥹ䕇奖栫桘ꅚ㈷桁㍯䘺畬싂灌㑵뼩囂䀺睧刽恮轘㘤绂拂こ䭭⦿╅牥뮬⨵㌸▬건橬嚏따槂뭢礷棎猰䔊</w:t>
      </w:r>
      <w:r>
        <w:rPr/>
        <w:t>ⱚ</w:t>
      </w:r>
      <w:r>
        <w:rPr/>
        <w:t>呄䲬넵뭨㈻♞䉂卩䫂╌䐥䰭幾뇍噄㭑쉷㡹㕂⽦깢瘲穘獳䠬쵫杰顤쉅町祇䝾垿땾⬬ꎏ楢汢媥숹⼰煑侏ァ瑙쉂扔憥䍯ꥳ烂</w:t>
      </w:r>
      <w:r>
        <w:rPr/>
        <w:t>ꥎ</w:t>
      </w:r>
      <w:r>
        <w:rPr/>
        <w:t>ㅦ⫂쵸슘쉪懂䅇☯쉳쵇嗂딩嚬飂싂넪깟猯쉙䣂娱砰䭁烎⩒唩㙃</w:t>
      </w:r>
      <w:r>
        <w:rPr/>
        <w:t>ⷍ</w:t>
      </w:r>
      <w:r>
        <w:rPr/>
        <w:t>묶</w:t>
      </w:r>
      <w:r>
        <w:rPr/>
        <w:t>꧂</w:t>
      </w:r>
      <w:r>
        <w:rPr/>
        <w:t>繙㡂啨圸游浬毂㥉桙습쉖䬻㙺</w:t>
      </w:r>
      <w:r>
        <w:rPr/>
        <w:t>⡡</w:t>
      </w:r>
      <w:r>
        <w:rPr/>
        <w:t>䊡캱쎻⎡梥繰亘临效㶩㵠帰⥊㍗ꄪ⦡䏂㙂繴歐䩃栴숸砻吴㜦묹䬷歏灆㈥䈰䯂獸姎ꄪ</w:t>
      </w:r>
      <w:r>
        <w:rPr/>
        <w:t>ꖘ</w:t>
      </w:r>
      <w:r>
        <w:rPr/>
        <w:t>礨纡睉䕔⭮䂘䶱湘뮿晑숤⥔⩧琪顧䙤个燃䛂伵㬸硃恮䠫㫂乕歋㌰堪扰〦㝊ァ眽䝯枿䞏测慈⩘쵲拂⩏祯䭭璩便䭔</w:t>
      </w:r>
      <w:r>
        <w:rPr/>
        <w:t>ꕐ</w:t>
      </w:r>
      <w:r>
        <w:rPr/>
        <w:t>樲挳䗂轕偊ヂ⽫㉀캡獅㜦硃쉓櫂䀴㨲뽖䕬濂䆱祸䙀⥘⍏䀬䄶䙙戳烂恱숲쉬䠺溬楖㛂</w:t>
      </w:r>
      <w:r>
        <w:rPr/>
        <w:t>ⰲ</w:t>
      </w:r>
      <w:r>
        <w:rPr/>
        <w:t>䥐䱹歞ꅰ䃍䩁埂噪䡡꺘츤ꎥꌮ坎쵇潗䑇彃싂㈣䐥⨥匷潮挸浲싂槂捑츳䍤桇싍ㅴ숤쉦棂牄婃썸帽桚癐䯂⌺瑮쉒所㵉䴵싂꺻十狂䍚焭ꅴ父ꅴ㔫쉞䏂擂슥⩍㬫칐슣爮庱⩅敄⑍囂䩤ꅂ余䨪殡㈨㜮쉢倯泂挵坲あ䒩㕇䭳塬㑕쉚彐潗⽐⪮瀽♷旂</w:t>
      </w:r>
      <w:r>
        <w:rPr/>
        <w:t>⡅</w:t>
      </w:r>
      <w:r>
        <w:rPr/>
        <w:t>剎쉡轶ヂ瘪⍲</w:t>
      </w:r>
      <w:r>
        <w:rPr/>
        <w:t>ⵕ</w:t>
      </w:r>
      <w:r>
        <w:rPr/>
        <w:t>㧂녔侥姂䉄㤫婄㙪㝫焺奡</w:t>
      </w:r>
      <w:r>
        <w:rPr/>
        <w:t>ⶮ</w:t>
      </w:r>
      <w:r>
        <w:rPr/>
        <w:t>渤幓쉘촴쉶兡䅌䍥癇ㆣ䱒楥湰뽰慰湔㡸</w:t>
      </w:r>
      <w:r>
        <w:rPr/>
        <w:t>꤭</w:t>
      </w:r>
      <w:r>
        <w:rPr/>
        <w:t>쉪넵桯兎쉷㟂칍中輴⩘敶弻숺徻㜩쉈Ⓜ䵡</w:t>
      </w:r>
      <w:r>
        <w:rPr/>
        <w:t>꧂</w:t>
      </w:r>
      <w:r>
        <w:rPr/>
        <w:t>墿獣煔妩䕺䩯㵄畗䞩矂㐵㨻쉉</w:t>
      </w:r>
      <w:r>
        <w:rPr/>
        <w:t>ⵆ</w:t>
      </w:r>
      <w:r>
        <w:rPr/>
        <w:t>넪彞䂿䱔瑙땒睵䋍圮䖩桞幺믂欦怶晦嫂啖囂盂瘲摷㩎슡煞䜶婎쉒녒呇㩵䁢爵⤥</w:t>
      </w:r>
      <w:r>
        <w:rPr/>
        <w:t>ꕴꤣ</w:t>
      </w:r>
      <w:r>
        <w:rPr/>
        <w:t>㵵䰤䩺</w:t>
      </w:r>
      <w:r>
        <w:rPr/>
        <w:t>⢱</w:t>
      </w:r>
      <w:r>
        <w:rPr/>
        <w:t>쉤䎬潬뽺埂숹㚿쉢火䤸䥒묵㙃べ믂厣땺</w:t>
      </w:r>
      <w:r>
        <w:rPr/>
        <w:t>Ɑ</w:t>
      </w:r>
      <w:r>
        <w:rPr/>
        <w:t>ⵥ♅♄</w:t>
      </w:r>
      <w:r>
        <w:rPr/>
        <w:t>䑤姂썲㵵ꄷ献䩫徏⩹깲癱硖敫扑沣嫃浺묵</w:t>
      </w:r>
      <w:r>
        <w:rPr/>
        <w:t>ꕀ</w:t>
      </w:r>
      <w:r>
        <w:rPr/>
        <w:t>㨬츭㏃꤮⬤帪䍨橐땉顕戣眫╌ㆡ呣</w:t>
      </w:r>
      <w:r>
        <w:rPr/>
        <w:t>ꤵ</w:t>
      </w:r>
      <w:r>
        <w:rPr/>
        <w:t>촣ꌺ渦〴吵䉢呯</w:t>
      </w:r>
      <w:r>
        <w:rPr/>
        <w:t>Ⱖ</w:t>
      </w:r>
      <w:r>
        <w:rPr/>
        <w:t>쌬汋䩟</w:t>
      </w:r>
      <w:r>
        <w:rPr/>
        <w:t>⡂</w:t>
      </w:r>
      <w:r>
        <w:rPr/>
        <w:t>楂뽨佂⨻뮩炱煙꥗䅂</w:t>
      </w:r>
      <w:r>
        <w:rPr/>
        <w:t>ⰷ</w:t>
      </w:r>
      <w:r>
        <w:rPr/>
        <w:t>澩㩀權㨪䫃櫂䋂剪灁ㅯ牱⫂뇂顧礱㥤쉧坰␨숶杳吪⥱㭎椤椹䉱䱀䜷㟍煟䅏싂ꇂ痎</w:t>
      </w:r>
      <w:r>
        <w:rPr/>
        <w:t>ꤵ⎏</w:t>
      </w:r>
      <w:r>
        <w:rPr/>
        <w:t>䍴灹</w:t>
      </w:r>
      <w:r>
        <w:rPr/>
        <w:t>ⰲ⥭</w:t>
      </w:r>
      <w:r>
        <w:rPr/>
        <w:t>䅦</w:t>
      </w:r>
      <w:r>
        <w:rPr/>
        <w:t>ⴻ</w:t>
      </w:r>
      <w:r>
        <w:rPr/>
        <w:t>숪炱瓂⩣轅畀碩橚䥉䰩曃䝲瑬㑪쉦欰쉥㐵枩氤ꍴ㈳摵額㩰䑰⩫潪憬⍚碏</w:t>
      </w:r>
      <w:r>
        <w:rPr/>
        <w:t>ⴭ</w:t>
      </w:r>
      <w:r>
        <w:rPr/>
        <w:t>徣ꅯ䙩琤捯♦ꎿ轩恰뇂敾⥦꺘浄뽖婮兊䍄颥칏歵猪ㅈ㞡ꌳ숻쵀䊩떡슥伥녁쉊쵂歃彡灱瘰归䜰녆쉟⸻䍪┬䵉䔩柂杀噦嚥⩶歏걣榻乭슩⽸矂⌴卣兗㉧涮⨮剞㉺摣柂㴸녂灒灭♓䑓♈剦幢쉎婥묨啷㌻但牨䀰쎬쉲뮮ꎏ쉄쉆丫</w:t>
      </w:r>
      <w:r>
        <w:rPr/>
        <w:t>ⱆ</w:t>
      </w:r>
      <w:r>
        <w:rPr/>
        <w:t>㴶噌㒬⚘⩊兗</w:t>
      </w:r>
      <w:r>
        <w:rPr/>
        <w:t>⠣</w:t>
      </w:r>
      <w:r>
        <w:rPr/>
        <w:t>䙠⹴㭯乔㝩㝶딵쉥䤺ノ䅗䜷繞侘捹䨽奪⨳毂⒩ㅓ</w:t>
      </w:r>
      <w:r>
        <w:rPr/>
        <w:t>ꕾ</w:t>
      </w:r>
      <w:r>
        <w:rPr/>
        <w:t>쉡瓍囂㭳슣硣</w:t>
      </w:r>
      <w:r>
        <w:rPr/>
        <w:t>Ⳃ</w:t>
      </w:r>
      <w:r>
        <w:rPr/>
        <w:t>昹䰮獦썑䛂뭏⩄⸷칠噚ㅢ敔朶揂繨㊱깓濂ꅭ殱숶싂䥰⦿⭍卒䕕</w:t>
      </w:r>
      <w:r>
        <w:rPr/>
        <w:t>ꕖ</w:t>
      </w:r>
      <w:r>
        <w:rPr/>
        <w:t>桒慈㉥㑔洦㩪ꥪど②㘮为〭䝾䋂煀ꍐ⍅啹뽏⤰⩮䴺硬쉬ㄬ忂䴴♘⫂䱪걔㵺㵤깗偀塪㵱顑䯂ꆻ督쎮睄</w:t>
      </w:r>
      <w:r>
        <w:rPr/>
        <w:t>꥓</w:t>
      </w:r>
      <w:r>
        <w:rPr/>
        <w:t>祫繢拂䭟彲洳燂㙾㦣ㆬ䤪圤䍖婙䗂畈ꥩ埍숰</w:t>
      </w:r>
      <w:r>
        <w:rPr/>
        <w:t>ⴣ</w:t>
      </w:r>
      <w:r>
        <w:rPr/>
        <w:t>桂婚䩘☮싂奰扐⩰</w:t>
      </w:r>
      <w:r>
        <w:rPr/>
        <w:t>⡋</w:t>
      </w:r>
      <w:r>
        <w:rPr/>
        <w:t>⽮╭猷塄捫浚ㄷ砤楗吻奰뽧唷싂♋쉣桵眦㝲쉣칀炩枬䉧ꎿ</w:t>
      </w:r>
      <w:r>
        <w:rPr/>
        <w:t>⢘</w:t>
      </w:r>
      <w:r>
        <w:rPr/>
        <w:t>ⵒ</w:t>
      </w:r>
      <w:r>
        <w:rPr/>
        <w:t>伭䚿乖䐴䀰ꍔ</w:t>
      </w:r>
      <w:r>
        <w:rPr/>
        <w:t>ꔹ</w:t>
      </w:r>
      <w:r>
        <w:rPr/>
        <w:t>쉠ꥨ㩁坃卋녁⽴捙帬묮⍈㓍㜩㈮</w:t>
      </w:r>
      <w:r>
        <w:rPr/>
        <w:t>ⵓ</w:t>
      </w:r>
      <w:r>
        <w:rPr/>
        <w:t>䁤㐣ꅯ炬䓂係䓍쉈䉩</w:t>
      </w:r>
      <w:r>
        <w:rPr/>
        <w:t>ꔪ</w:t>
      </w:r>
      <w:r>
        <w:rPr/>
        <w:t>䩰쉍撬慰潋⏃</w:t>
      </w:r>
      <w:r>
        <w:rPr/>
        <w:t>ꦮ</w:t>
      </w:r>
      <w:r>
        <w:rPr/>
        <w:t>砬⩒卢싂桶쌷睇敄璩噏颏怦珂</w:t>
      </w:r>
      <w:r>
        <w:rPr/>
        <w:t>ꕗ</w:t>
      </w:r>
      <w:r>
        <w:rPr/>
        <w:t>䓂숪㵗♕摘暘敉</w:t>
      </w:r>
      <w:r>
        <w:rPr/>
        <w:t>ⰺ</w:t>
      </w:r>
      <w:r>
        <w:rPr/>
        <w:t>忂潢䝏䡌檏⹍䝟愵⩸䥳櫂愦⧂縶컂촨ꄫ癔洸磂繁矂歄쌱䍂㴹쉪擂恣숤</w:t>
      </w:r>
      <w:r>
        <w:rPr/>
        <w:t>Ⱚ</w:t>
      </w:r>
      <w:r>
        <w:rPr/>
        <w:t>桊㕪⿂䝐Ⓧ䏃⩸繲竂挵쉇⑞깁浢玿䋍戴㉾䴺갭癸</w:t>
      </w:r>
      <w:r>
        <w:rPr/>
        <w:t>⠸</w:t>
      </w:r>
      <w:r>
        <w:rPr/>
        <w:t>싃㌤䱂圽煵㙂깲䜱숨䔯㙓〵ꍦ幭䜺捭ꌳ넺쏂橱削縷浺狂輵睱䦏쉣ꍡ杬硂쉇䵾쉵㡦</w:t>
      </w:r>
      <w:r>
        <w:rPr/>
        <w:t>ꕃ</w:t>
      </w:r>
      <w:r>
        <w:rPr/>
        <w:t>숭干ぁ싎뭲硯⽤㘺枩煡灲䌤潎䴵縻婹穸惃䝷</w:t>
      </w:r>
      <w:r>
        <w:rPr/>
        <w:t>ꕢ</w:t>
      </w:r>
      <w:r>
        <w:rPr/>
        <w:t>䉎䝢廂焣싂쉙娽캘⌬儷뽰吊</w:t>
      </w:r>
      <w:r>
        <w:rPr/>
        <w:t>⡢</w:t>
      </w:r>
      <w:r>
        <w:rPr/>
        <w:t>㉗⌮瀷⸣戰⍤危</w:t>
      </w:r>
      <w:r>
        <w:rPr/>
        <w:t>ꔲ</w:t>
      </w:r>
      <w:r>
        <w:rPr/>
        <w:t>캘杙婒唭칷䨬怮䥎愻偘ꄦ⦮㭌傏搦</w:t>
      </w:r>
      <w:r>
        <w:rPr/>
        <w:t>ⱎ⢩</w:t>
      </w:r>
      <w:r>
        <w:rPr/>
        <w:t>뽍煳㫃╀぀䕥갶싎䌬湥楈慸縫䑏攪婟뿂珂ㅟ䣍쉆毂㝣䍣땶ヂひ剳싂塳硚⭯썱漶牨瑧㥖䣂숤䄶慙䣂㨪あ㒘仂煗</w:t>
      </w:r>
      <w:r>
        <w:rPr/>
        <w:t>ⶬ</w:t>
      </w:r>
      <w:r>
        <w:rPr/>
        <w:t>쉐灒⬣欤乖婕╱祂㋂뼥䝶㌫㣎嫂싂甸咿쉐㢩轅㙚쉀䀮쉍忂癣痂㥎긣</w:t>
      </w:r>
      <w:r>
        <w:rPr/>
        <w:t>꧂</w:t>
      </w:r>
      <w:r>
        <w:rPr/>
        <w:t>䘵幗⭐뭖쎩㐶쉬⨹〯奆㩅塁秂</w:t>
      </w:r>
      <w:r>
        <w:rPr/>
        <w:t>ꤸ</w:t>
      </w:r>
      <w:r>
        <w:rPr/>
        <w:t>奢걞</w:t>
      </w:r>
      <w:r>
        <w:rPr/>
        <w:t>꧂</w:t>
      </w:r>
      <w:r>
        <w:rPr/>
        <w:t>㠤剣垵㈻睇⽚彟</w:t>
      </w:r>
      <w:r>
        <w:rPr/>
        <w:t>⡪</w:t>
      </w:r>
      <w:r>
        <w:rPr/>
        <w:t>ㆵ캿ꆬ㝙眻뭀ォ⩧ꍍ帽杶嚮轲숤凃獌爵⩆슩桏䥴㉾懂⑁帴촬绂䕥啄</w:t>
      </w:r>
      <w:r>
        <w:rPr/>
        <w:t>꧂</w:t>
      </w:r>
      <w:r>
        <w:rPr/>
        <w:t>厱壂䖮⥭䑏䍷㢥塉ꎬ瑨㘫㉓具曂㓍슘쵙⥢位㣂䉉㔥ꍚ⫃䴳噩쉘쉎</w:t>
      </w:r>
      <w:r>
        <w:rPr/>
        <w:t>ⵓ</w:t>
      </w:r>
      <w:r>
        <w:rPr/>
        <w:t>㵫⩴췍뭱㢬曂묨猶⑞쵂컃쉦걲숩獬稫畊噧㌷殥㍂걫祪뭣之숳촺捂梘乚숲穑⬪䩓㩍깾洮⭉ꏂ쉤横㡳栳㙰쉷瞡깷䣎⽡칓⨤</w:t>
      </w:r>
      <w:r>
        <w:rPr/>
        <w:t>Ⱚ</w:t>
      </w:r>
      <w:r>
        <w:rPr/>
        <w:t>숭摧⭀⚱㘸⑌串桳佔쉠圸⹷狃춬䅗硈숷殘䵳䕳奅由넫参䩡╶묻◂쉀䲣姂뽍硅䯂〷练呚싂쉐擂䱆ㄮ夣潶慯숮㵶泂⒮깰轶噙㠮慠杙硈扭쉞涬㨪稪扥㩬쎏确䅙䟂湆쉾呂쉑㜦轶丶ꥩ⨺慓捖꥗啐슿㴫枣悩捀曂㡞㵂䉇뼦⸰갪䉘숹倨</w:t>
      </w:r>
      <w:r>
        <w:rPr/>
        <w:t>⠫</w:t>
      </w:r>
      <w:r>
        <w:rPr/>
        <w:t>⼱㕎쉧숮䫎杗㧂瑉犬悘纩䙴㕄</w:t>
      </w:r>
      <w:r>
        <w:rPr/>
        <w:t>ꕇ</w:t>
      </w:r>
      <w:r>
        <w:rPr/>
        <w:t>쌹洬쉩䊡癍⵱</w:t>
      </w:r>
      <w:r>
        <w:rPr/>
        <w:t>⡧</w:t>
      </w:r>
      <w:r>
        <w:rPr/>
        <w:t>制㵂쉇淂ガ洽ꆿ㎩⨶旂넦뽡╆쉋㜺怩ㅅ潶奊䅱橬刳氩厥䐺丵㵓桮迂稷䲏䛂䁮轧ご汄弥ㄬ䙲畹㠺摦숭⩦⮏ㆩ焷싂쉂朷㘴呬圹카牶揂쉎㫂㴪卥쉢呅敱へ壂婕⨮繎䡰潏珂ꌣ䤤쉱剚ꍊ쉚奅䞿⩪숪氣⚮╋劏丷廂ざ䩀䡐仂⫂毂䄪ㄦ丰頸썵歉뽒嫂㍙⩙쉄幩年泂祱䌩</w:t>
      </w:r>
      <w:r>
        <w:rPr/>
        <w:t>ⰺ</w:t>
      </w:r>
      <w:r>
        <w:rPr/>
        <w:t>쉟仍㑎⫂繯冏呇쉙껂쉇氽䦵牍佴畚䄦熘歯숬╭쉒⩬⑔䕃欴殣橓潀싎燎呆⿂㔮䙃穙⩺杕䯂䡇飂癵㭭㜹촲숊ꌬ㚘겏毂汀</w:t>
      </w:r>
      <w:r>
        <w:rPr/>
        <w:t>ⵗ</w:t>
      </w:r>
      <w:r>
        <w:rPr/>
        <w:t>쉟捫싂☹祬⫂숤</w:t>
      </w:r>
      <w:r>
        <w:rPr/>
        <w:t>ꔷ</w:t>
      </w:r>
      <w:r>
        <w:rPr/>
        <w:t>捂㑉穀䧂夬挫䱭噊⨨㐺⹕湰쉍乘ㆬ슮䨲灁顨썪ㅠ⼬㩃灍獱敋⽙㡦䣂♸呷刽</w:t>
      </w:r>
      <w:r>
        <w:rPr/>
        <w:t>⣂</w:t>
      </w:r>
      <w:r>
        <w:rPr/>
        <w:t>쉍촴ꅦ䉟쉳칳㍡澡</w:t>
      </w:r>
      <w:r>
        <w:rPr/>
        <w:t>⡆⩓</w:t>
      </w:r>
      <w:r>
        <w:rPr/>
        <w:t>瑊狃浑⥤䍟㑬</w:t>
      </w:r>
      <w:r>
        <w:rPr/>
        <w:t>ꔳ</w:t>
      </w:r>
      <w:r>
        <w:rPr/>
        <w:t>䍮坪盃쵰䐸䅍㩶姂쉬슡猹껂佸䥷颏光彪娬숪ꍓ㌶꥖庥숯뗍〶瘨睠吱⹈숬䙑㴯㥂䈸㎣⸩䟍㗂⑅㉶睳슻䙯梏䓂溥⪩噟쵘埂뭀潐捉轟値坹敂啦쵑䡊</w:t>
      </w:r>
      <w:r>
        <w:rPr/>
        <w:t>ⱓ⍚</w:t>
      </w:r>
      <w:r>
        <w:rPr/>
        <w:t>䥉걱⤫垮潩䡢䕵䯂歂슿颮㠺搪瘽轂顙ㄽ勂걪奐⺬ꍑ湚칎ㅲ䴨津⭎쎩塏救碱䘶瘵㙮⭇卍呷㑂䰹ꥥ扫凂</w:t>
      </w:r>
      <w:r>
        <w:rPr/>
        <w:t>ꖬ</w:t>
      </w:r>
      <w:r>
        <w:rPr/>
        <w:t>犱㬬⥢♵놵놥쉌걞丬潃뭏</w:t>
      </w:r>
      <w:r>
        <w:rPr/>
        <w:t>ⲿ</w:t>
      </w:r>
      <w:r>
        <w:rPr/>
        <w:t>䙉毂䆬칾쉌꺘䐳坎쵭㎩帮䝖䥡걚㜲沮</w:t>
      </w:r>
      <w:r>
        <w:rPr/>
        <w:t>⡆</w:t>
      </w:r>
      <w:r>
        <w:rPr/>
        <w:t>⽊䵪顰䡴㝚⮻ㆿ뭦穳⹪癚歗</w:t>
      </w:r>
      <w:r>
        <w:rPr/>
        <w:t>⡣</w:t>
      </w:r>
      <w:r>
        <w:rPr/>
        <w:t>싂⭗䊘䤷</w:t>
      </w:r>
      <w:r>
        <w:rPr/>
        <w:t>ꤻ</w:t>
      </w:r>
      <w:r>
        <w:rPr/>
        <w:t>焪㍇㨪煚佋칮</w:t>
      </w:r>
      <w:r>
        <w:rPr/>
        <w:t>ꤤ</w:t>
      </w:r>
      <w:r>
        <w:rPr/>
        <w:t>繏⩞顨⬶ㄶ杹</w:t>
      </w:r>
      <w:r>
        <w:rPr/>
        <w:t>ⱷ◂</w:t>
      </w:r>
      <w:r>
        <w:rPr/>
        <w:t>檿♱⿂쉔䑦瘬䵏⹗䒻⹐漪疻</w:t>
      </w:r>
      <w:r>
        <w:rPr/>
        <w:t>ⱬ</w:t>
      </w:r>
      <w:r>
        <w:rPr/>
        <w:t>甥偤䈫ㅯ攳䙷䱲瑐쉾䙙䉔䛂녺撘姂⬳ぞ숫堺礶쉕</w:t>
      </w:r>
      <w:r>
        <w:rPr/>
        <w:t>ꥅ</w:t>
      </w:r>
      <w:r>
        <w:rPr/>
        <w:t>媵慉䁑⤷塣䩨Ⓕ杅濂喱偠湧㙔娪幏灮컂物⌥轧</w:t>
      </w:r>
      <w:r>
        <w:rPr/>
        <w:t>ⰺ</w:t>
      </w:r>
      <w:r>
        <w:rPr/>
        <w:t>㬻쉫쉢䶘濂瑨䲡</w:t>
      </w:r>
      <w:r>
        <w:rPr/>
        <w:t>ꥂ</w:t>
      </w:r>
      <w:r>
        <w:rPr/>
        <w:t>吣啉⩕失䥧戬쉇㜽썙쉈繄晢⽳睁㈳䏂燂ッ㗂晾쉒百硩㭂橏ꥱ⭳뾻쉄ꅹ劵녬㝈珂숤썫슬</w:t>
      </w:r>
      <w:r>
        <w:rPr/>
        <w:t>ⶩ</w:t>
      </w:r>
      <w:r>
        <w:rPr/>
        <w:t>써슘꺩䠪䶿撩硸㝐怦坘⩉潹슘䓂湺㙍塵㥵亻슻焰뭫</w:t>
      </w:r>
      <w:r>
        <w:rPr/>
        <w:t>ꥁ⪏</w:t>
      </w:r>
      <w:r>
        <w:rPr/>
        <w:t>绎⥆帳婲딪恊䁢䉟⥩橏⑐䈰忂祄滃싂딸숮㍰攪䙘瀷䉺숰汥걤䄽</w:t>
      </w:r>
      <w:r>
        <w:rPr/>
        <w:t>ꔲ</w:t>
      </w:r>
      <w:r>
        <w:rPr/>
        <w:t>珂䧂晃㩂믃䮘捁</w:t>
      </w:r>
      <w:r>
        <w:rPr/>
        <w:t>ⴽ</w:t>
      </w:r>
      <w:r>
        <w:rPr/>
        <w:t>乍쉡䵈㈤扲ㅒ</w:t>
      </w:r>
      <w:r>
        <w:rPr/>
        <w:t>ꥈ</w:t>
      </w:r>
      <w:r>
        <w:rPr/>
        <w:t>뿂爯嘬㝠扎숬佯皮㭵砱싂椵ꆏ⹫䅡慁ㅱ⭅</w:t>
      </w:r>
      <w:r>
        <w:rPr/>
        <w:t>⢵</w:t>
      </w:r>
      <w:r>
        <w:rPr/>
        <w:t>磂䗂婙⬷촻悡迍兌때㩏ꍁ썃ꏂ畠䕋⩃⒡ㆩ䴫㙠㊩啎땨澩뾩䂬捗꺣㉠⍭숮☤쉑庬⮏⍺䁹婨伵段澘幨扪</w:t>
      </w:r>
      <w:r>
        <w:rPr/>
        <w:t>ꔦ</w:t>
      </w:r>
      <w:r>
        <w:rPr/>
        <w:t>䅁따걨⭆䄬丱㦥쉌䈪捆婧㔰示⧂땱昮딲䱊갽ㆱ塁㝦⬱潄싂⍹溿浒唶側쵠싂濂瘭塃</w:t>
      </w:r>
      <w:r>
        <w:rPr/>
        <w:t>ꥒ</w:t>
      </w:r>
      <w:r>
        <w:rPr/>
        <w:t>塂</w:t>
      </w:r>
      <w:r>
        <w:rPr/>
        <w:t>ⷂ</w:t>
      </w:r>
      <w:r>
        <w:rPr/>
        <w:t>刨㋂㬯싂䩶剹㕌쉾뼊떻䁁匥깴汮伻㝫쵧睉슡쉞潱ꆘォ䙹䩤猻獕칣䏂弫瑕䠸쉥숸燂쉫</w:t>
      </w:r>
      <w:r>
        <w:rPr/>
        <w:t>⡶</w:t>
      </w:r>
      <w:r>
        <w:rPr/>
        <w:t>ꥅ</w:t>
      </w:r>
      <w:r>
        <w:rPr/>
        <w:t>쉁㩶ꏂꥢ熿䳂啬䋂뭔䁵戻轹橀圤㕴浸僂復噬㊥䞡㤷뼤噫뗂磃땵珂瀪⍳䩘捴ꍎ䍹杉䆻숶쉨䥏㥴頩슱牘㥞</w:t>
      </w:r>
      <w:r>
        <w:rPr/>
        <w:t>Ⳃ</w:t>
      </w:r>
      <w:r>
        <w:rPr/>
        <w:t>㷃卍䡅媻恏䌥쉦刺乴╧桄촤쵮걇뮮⹙妥䅞</w:t>
      </w:r>
      <w:r>
        <w:rPr/>
        <w:t>ꥏ</w:t>
      </w:r>
      <w:r>
        <w:rPr/>
        <w:t>潱橭乓놿晄ꍇ佞轄敳쉑쉯爽䑳祳㶣塌仂촵㝦疏쉍◂쉒弸䈯呑䋂䪥썖卆懂拂뿂ね硔</w:t>
      </w:r>
      <w:r>
        <w:rPr/>
        <w:t>ꕑ</w:t>
      </w:r>
      <w:r>
        <w:rPr/>
        <w:t>ꍺ䰴捊頯浙䋎渶</w:t>
      </w:r>
      <w:r>
        <w:rPr/>
        <w:t>꥟</w:t>
      </w:r>
      <w:r>
        <w:rPr/>
        <w:t>喩礻</w:t>
      </w:r>
      <w:r>
        <w:rPr/>
        <w:t>⡩</w:t>
      </w:r>
      <w:r>
        <w:rPr/>
        <w:t>ꤱ</w:t>
      </w:r>
      <w:r>
        <w:rPr/>
        <w:t>칏䰫煃䑐ㅋ싂뽓䂵䲘ㄵ뽄単效夣瀱悬쉃吻</w:t>
      </w:r>
      <w:r>
        <w:rPr/>
        <w:t>ⴳ</w:t>
      </w:r>
      <w:r>
        <w:rPr/>
        <w:t>슡㠱숣硞平꥘䕇嚥⬷㠴桒쉺䎣攵㜪䪡噙佔슻</w:t>
      </w:r>
      <w:r>
        <w:rPr/>
        <w:t>⡂</w:t>
      </w:r>
      <w:r>
        <w:rPr/>
        <w:t>㘴晡歗⒱⸩辥녤輪廂戳唨쉘</w:t>
      </w:r>
      <w:r>
        <w:rPr/>
        <w:t>꧂</w:t>
      </w:r>
      <w:r>
        <w:rPr/>
        <w:t>䴶剩쉹꺮쉇牔쉈奭㜪쉇싂収☰晋㡎歾癅쉮䚮娩⭕妮⼮疿썭ヂ䥯쵘</w:t>
      </w:r>
      <w:r>
        <w:rPr/>
        <w:t>ⰽ⍨</w:t>
      </w:r>
      <w:r>
        <w:rPr/>
        <w:t>收䢣〮啎壂䘰殱枥䈴祰凂颮㶿劮뮵⤻</w:t>
      </w:r>
      <w:r>
        <w:rPr/>
        <w:t>ꦩ</w:t>
      </w:r>
      <w:r>
        <w:rPr/>
        <w:t>놻獸䮏煣싂䩃</w:t>
      </w:r>
      <w:r>
        <w:rPr/>
        <w:t>ꔶ</w:t>
      </w:r>
      <w:r>
        <w:rPr/>
        <w:t>犵颬㜹쉗</w:t>
      </w:r>
      <w:r>
        <w:rPr/>
        <w:t>⡫</w:t>
      </w:r>
      <w:r>
        <w:rPr/>
        <w:t>梮숳䵑婫攦爳櫂㑕晋橩놮朣䒥牭㐫䙇䀥췎啇氭捕玱獴녂</w:t>
      </w:r>
      <w:r>
        <w:rPr/>
        <w:t>ⲥ</w:t>
      </w:r>
      <w:r>
        <w:rPr/>
        <w:t>ꎏ쵏⧂싂⩶</w:t>
      </w:r>
      <w:r>
        <w:rPr/>
        <w:t>ꔨ</w:t>
      </w:r>
      <w:r>
        <w:rPr/>
        <w:t>楳戹滂묶塏婊</w:t>
      </w:r>
      <w:r>
        <w:rPr/>
        <w:t>ⲩ</w:t>
      </w:r>
      <w:r>
        <w:rPr/>
        <w:t>偎幬急㑢꺻晇䷂</w:t>
      </w:r>
      <w:r>
        <w:rPr/>
        <w:t>ꥇ</w:t>
      </w:r>
      <w:r>
        <w:rPr/>
        <w:t>싂䑗曃⶿⵵䙒牉╾숵敠뽓歭⹦</w:t>
      </w:r>
      <w:r>
        <w:rPr/>
        <w:t>ꕥ</w:t>
      </w:r>
      <w:r>
        <w:rPr/>
        <w:t>䉚⩆</w:t>
      </w:r>
      <w:r>
        <w:rPr/>
        <w:t>Ⱕ</w:t>
      </w:r>
      <w:r>
        <w:rPr/>
        <w:t>뽃㑕</w:t>
      </w:r>
      <w:r>
        <w:rPr/>
        <w:t>ⱘ</w:t>
      </w:r>
      <w:r>
        <w:rPr/>
        <w:t>䭀轄輷旂樦䙪䑩祺</w:t>
      </w:r>
      <w:r>
        <w:rPr/>
        <w:t>ꤰ⩚</w:t>
      </w:r>
      <w:r>
        <w:rPr/>
        <w:t>煓䤬哂悬ꅗ㍑焪䄥㔳啋숣⹇傻剠悵쉊㴪煅免䕒ꇂ</w:t>
      </w:r>
      <w:r>
        <w:rPr/>
        <w:t>⡥</w:t>
      </w:r>
      <w:r>
        <w:rPr/>
        <w:t>싂偠樫琱싍䩾庘䍀</w:t>
      </w:r>
      <w:r>
        <w:rPr/>
        <w:t>ꖡ⨴</w:t>
      </w:r>
      <w:r>
        <w:rPr/>
        <w:t>㔱浵畟㠫䍒</w:t>
      </w:r>
      <w:r>
        <w:rPr/>
        <w:t>Ⱛ</w:t>
      </w:r>
      <w:r>
        <w:rPr/>
        <w:t>㶏繕唶䀯⻂䑂칾迂䁵兑䲮扏䶮牌㦘┻칃싂轗◂椮쉐</w:t>
      </w:r>
      <w:r>
        <w:rPr/>
        <w:t>⡌</w:t>
      </w:r>
      <w:r>
        <w:rPr/>
        <w:t>㙺쉩瀵玮썴⹱㷂⽙縦擂穓䅊桴㭍䉳瓎ꆱ幓</w:t>
      </w:r>
      <w:r>
        <w:rPr/>
        <w:t>⡲</w:t>
      </w:r>
      <w:r>
        <w:rPr/>
        <w:t>䉇歪坆</w:t>
      </w:r>
      <w:r>
        <w:rPr/>
        <w:t>ꖡ</w:t>
      </w:r>
      <w:r>
        <w:rPr/>
        <w:t>㓂</w:t>
      </w:r>
      <w:r>
        <w:rPr/>
        <w:t>ꕑ</w:t>
      </w:r>
      <w:r>
        <w:rPr/>
        <w:t>㙓剎썣䭺칟つꏂ쉉㩂汈䨭牫䡍ꍧ濂冡噐</w:t>
      </w:r>
      <w:r>
        <w:rPr/>
        <w:t>ꤤ</w:t>
      </w:r>
      <w:r>
        <w:rPr/>
        <w:t>땗㊡㵤ꍹ䉥䍸䄣慡䀪獉示䡑坱뭹⛂쉆楸䦣敩搶溣㴴䝃슥祌㩃㡔땋䡒灀慄썦⍬䲏㙌嘷㗂뗂媣塺싂㕈匣渦憘䅀潀⨩녋㇂吷㒩抵쉉ㅶ禵䁒ꄣ䭐겿楊숱숩夷㍏㝉䁞</w:t>
      </w:r>
      <w:r>
        <w:rPr/>
        <w:t>ꗃ</w:t>
      </w:r>
      <w:r>
        <w:rPr/>
        <w:t>䑄䦣녏砦쉬戱顡䴥</w:t>
      </w:r>
      <w:r>
        <w:rPr/>
        <w:t>⠦</w:t>
      </w:r>
      <w:r>
        <w:rPr/>
        <w:t>䙄</w:t>
      </w:r>
      <w:r>
        <w:rPr/>
        <w:t>ⴣ</w:t>
      </w:r>
      <w:r>
        <w:rPr/>
        <w:t>숊숸뭾숳汯琺撵先숸朻佷⧂㦘숰灀歃ꥣꥰ습毃쉒〹긬쉍扯牯係숲썢䤤昤䧍⪵㌪〨쵧泂瑸썗愷㭆ꍢ擂㛂夻䤪瑷쉴䱒䙾喣㔲潫╋</w:t>
      </w:r>
      <w:r>
        <w:rPr/>
        <w:t>ⱕ⪮</w:t>
      </w:r>
      <w:r>
        <w:rPr/>
        <w:t>ꤹ</w:t>
      </w:r>
      <w:r>
        <w:rPr/>
        <w:t>䅬㥔绂娺姃䭾顲㤽⩷쉲灧灏硩쉱쉍㬣堦칌禘㕙媵깁슏</w:t>
      </w:r>
      <w:r>
        <w:rPr/>
        <w:t>⣂</w:t>
      </w:r>
      <w:r>
        <w:rPr/>
        <w:t>獦䎮奔쉉歋숵氱㖏畠呁ꄬ䋎泂彳偨垮䡚獤㩟恲뿃乖걟啺슩ㄷ敦쉵ㅳ䐴橄獥⹌㜪䘫斡橲烂示칱䢩槂</w:t>
      </w:r>
      <w:r>
        <w:rPr/>
        <w:t>ꦣꕄ</w:t>
      </w:r>
      <w:r>
        <w:rPr/>
        <w:t>ꆵ㋂僂唷⩁奰꺿䃂㉯␹㥖灓䕂愱쉾</w:t>
      </w:r>
      <w:r>
        <w:rPr/>
        <w:t>ꔵ</w:t>
      </w:r>
      <w:r>
        <w:rPr/>
        <w:t>ꄶ幾곂睧䛂㭰⹰쉑숬飂ꅢ쌤轩쉆숪ꍖ</w:t>
      </w:r>
      <w:r>
        <w:rPr/>
        <w:t>⢘</w:t>
      </w:r>
      <w:r>
        <w:rPr/>
        <w:t>䴺ꌨ䉗</w:t>
      </w:r>
      <w:r>
        <w:rPr/>
        <w:t>ⱄ</w:t>
      </w:r>
      <w:r>
        <w:rPr/>
        <w:t>숷漥頽活橗쉩</w:t>
      </w:r>
      <w:r>
        <w:rPr/>
        <w:t>⠪</w:t>
      </w:r>
      <w:r>
        <w:rPr/>
        <w:t>桥甮⥓䘨곂娩㪵塀剕䬻挺䅅㜪捠彑쉡旂攱瓂奨⨺頨敡昫轹廂奴樶反允쉉⑃䰻⨲䍦慙숲⹶支긥啷㑄슩礵㝳煍祷쉊倣彏㢡瑁痂䩫쉈⭤倥䜲秃꥕䨰쉣슩⦱捇太獇쉄숴〬㉇抏</w:t>
      </w:r>
      <w:r>
        <w:rPr/>
        <w:t>ꥄ</w:t>
      </w:r>
      <w:r>
        <w:rPr/>
        <w:t>丷쉍牘⥦祍し呪〮쉅㩃浯樰塒䵬渮</w:t>
      </w:r>
      <w:r>
        <w:rPr/>
        <w:t>ꔮ</w:t>
      </w:r>
      <w:r>
        <w:rPr/>
        <w:t>ꥴ慢땦啂䩓愬䥓摖㘥㣂⽸縳⹕슥◂灍숺쉭惂</w:t>
      </w:r>
      <w:r>
        <w:rPr/>
        <w:t>ⵋ</w:t>
      </w:r>
      <w:r>
        <w:rPr/>
        <w:t>な㣎掏䱦쉈恋㔶</w:t>
      </w:r>
      <w:r>
        <w:rPr/>
        <w:t>⠹</w:t>
      </w:r>
      <w:r>
        <w:rPr/>
        <w:t>䁭瓂쉃䙡⍧係</w:t>
      </w:r>
      <w:r>
        <w:rPr/>
        <w:t>ⱋ</w:t>
      </w:r>
      <w:r>
        <w:rPr/>
        <w:t>꺘忂牾摁걬奱쉬␴䄦썱싂捪䁅㟂쉗祾䭙轇噓ꏂ䂩䳂熩녲땐☯㍰䡭숰祵啄硗䅱畍焨쉣</w:t>
      </w:r>
      <w:r>
        <w:rPr/>
        <w:t>ꤩ</w:t>
      </w:r>
      <w:r>
        <w:rPr/>
        <w:t>套◂偓乎쉫</w:t>
      </w:r>
      <w:r>
        <w:rPr/>
        <w:t>ꕶ</w:t>
      </w:r>
      <w:r>
        <w:rPr/>
        <w:t>䭪䡲獚兌䱒䤦⤨佚揂뭓Ⓙ⩶序䡞⥘㉐瀩勂穌쉏䑵⽁</w:t>
      </w:r>
      <w:r>
        <w:rPr/>
        <w:t>ⱆ</w:t>
      </w:r>
      <w:r>
        <w:rPr/>
        <w:t>稫⍤ご쉡⹮</w:t>
      </w:r>
      <w:r>
        <w:rPr/>
        <w:t>ꥅ</w:t>
      </w:r>
      <w:r>
        <w:rPr/>
        <w:t>奥숪⎩偬䩇쉺䧂㘰䈤걐칶颿澱⛂甲쵄煅歞沏곍嘵搵顅䉫牓㈯濎䵥癴匹깊䠥䃂㥨幘绂嘯⨯恲弶嫍䥵⑶쉰顠⺻㩅쵀㠯疿呧䀷㥃婇㔶ꥩ空煺⭪泂夳琫㫍㵙睟쉃繡呏㝖飂䉱湺땚揂촥⴩딻㩺⥁暏㭂纣쉂嗂䗃㡡穄㈭憻㝅汧┰参廂쉇㔯捂ꄪ䥆⸫暬瑉矂夥㢿</w:t>
      </w:r>
      <w:r>
        <w:rPr/>
        <w:t>ꕡ</w:t>
      </w:r>
      <w:r>
        <w:rPr/>
        <w:t>쵢牯爲쉍娶슥䅦垩棃쉚繟䡷祗噮⌷⹷坂䜹禵半坂</w:t>
      </w:r>
      <w:r>
        <w:rPr/>
        <w:t>⠮</w:t>
      </w:r>
      <w:r>
        <w:rPr/>
        <w:t>权側稩뽰䕊梡圤歶⤪䀬슥습쉳⫂劻䎩橊쉦쉷㜊敚싂ꄺ㍤朽恨䄨♍䅄䑇㬲⨤匥⬪秂繉彊㙚숷⮵㷂乾牤橔橙ㅬ琱潡쉶</w:t>
      </w:r>
      <w:r>
        <w:rPr/>
        <w:t>ꤨ</w:t>
      </w:r>
      <w:r>
        <w:rPr/>
        <w:t>썌쉖뾱迃䀪枱䐯獈㶵⑓僃㏂싂喬払ꌥ䂥ぐ百〯♇猰䊬ꄻ쉲⒮稭彖䕭䦬⩀弣썭쉊敨䃎䯂㢘痂畆츬⹒丳癨䴤㍵吽ꄴ갸㜴⩷⫂거璿渪夨猻㌳ㅸ뼱⼳⤻怯┴廂瑤䁅쉲</w:t>
      </w:r>
      <w:r>
        <w:rPr/>
        <w:t>⡅</w:t>
      </w:r>
      <w:r>
        <w:rPr/>
        <w:t>컂偷䭢㮥ㅈ潒</w:t>
      </w:r>
      <w:r>
        <w:rPr/>
        <w:t>ꥄ</w:t>
      </w:r>
      <w:r>
        <w:rPr/>
        <w:t>䛍䭆♇慱䒡숶畚㷂手䅚䌪⍎숻楀煟䳂</w:t>
      </w:r>
      <w:r>
        <w:rPr/>
        <w:t>ꦣ</w:t>
      </w:r>
      <w:r>
        <w:rPr/>
        <w:t>煒녍㵣淂唣挱彤煂⬪ば刮咱⨫㊬〯ꍳ穏轐</w:t>
      </w:r>
      <w:r>
        <w:rPr/>
        <w:t>ⱥ⮻</w:t>
      </w:r>
      <w:r>
        <w:rPr/>
        <w:t>무썲䟂歲䅧穭癄㍨物漬쉐쉵뾡쉪ꍚ㚬啐♔砪竎╱㵢</w:t>
      </w:r>
      <w:r>
        <w:rPr/>
        <w:t>ꔲ</w:t>
      </w:r>
      <w:r>
        <w:rPr/>
        <w:t>ㆩ咡</w:t>
      </w:r>
      <w:r>
        <w:rPr/>
        <w:t>ꕴ</w:t>
      </w:r>
      <w:r>
        <w:rPr/>
        <w:t>栵幦슬㌴晬⛂떡䕴ꎵ䨯剈卲㮏痂㭬⥤숹⭪眸玏婸⬩淂숨䜮䴷㩹㝮轍䙮껂쉠슻㝠숱쉭숨㨲╋䭘煞恣</w:t>
      </w:r>
      <w:r>
        <w:rPr/>
        <w:t>ꔭꔬ</w:t>
      </w:r>
      <w:r>
        <w:rPr/>
        <w:t>습싃⑥拂무♢歆숯칊秂⑟ꍥ斡䉕⨭갳玏繂⍔楋⥧䀳깐歙煟㟂坁㇍沩伳䨷埍䩏갺숺쉺䬨䭈⩔쉞焸싎쉾䈣䃂䴭哂싂䉚䩍묲睸</w:t>
      </w:r>
      <w:r>
        <w:rPr/>
        <w:t>ꤨ</w:t>
      </w:r>
      <w:r>
        <w:rPr/>
        <w:t>伴勂䅉㝗쌰㉣婄㚮Ⓜ稪佣卙쵮♙洪㫍啁䍮旂䵘启♀摆䂥습橑奁掿䅣欪쉥榘丷䒥ㅅ娤╪啺䅄깔</w:t>
      </w:r>
      <w:r>
        <w:rPr/>
        <w:t>ꕹ</w:t>
      </w:r>
      <w:r>
        <w:rPr/>
        <w:t>畯輵兣畦쌻㍖䝄張</w:t>
      </w:r>
      <w:r>
        <w:rPr/>
        <w:t>Ⱨ</w:t>
      </w:r>
      <w:r>
        <w:rPr/>
        <w:t>檣䥷愶숹两</w:t>
      </w:r>
      <w:r>
        <w:rPr/>
        <w:t>⠵</w:t>
      </w:r>
      <w:r>
        <w:rPr/>
        <w:t>깦㤪䰣┷央갨䬤䉏䴬㔴╋⛂쉣습呾쉚㬪忂窮䠭䘻畴䔳쉆秂놡潣弣倱䌴娻塑⨱樥呁ぶ渰䑤깠ꅑ쉓쉌␰뽪栮</w:t>
      </w:r>
      <w:r>
        <w:rPr/>
        <w:t>ⶬ</w:t>
      </w:r>
      <w:r>
        <w:rPr/>
        <w:t>숫䡡呣숯幤갲뿃숻칢䍶걟쉍昣䄶劥扌⿂츯车汘쉅䝀ꍣ桙輻䕔婡曂喬䞵䴵</w:t>
      </w:r>
      <w:r>
        <w:rPr/>
        <w:t>ꖻ</w:t>
      </w:r>
      <w:r>
        <w:rPr/>
        <w:t>氦䅗奪䜫䒏㝵☮当䢵쵘깕轤兔숹♠題</w:t>
      </w:r>
      <w:r>
        <w:rPr/>
        <w:t>ꤲ</w:t>
      </w:r>
      <w:r>
        <w:rPr/>
        <w:t>㭊剙呮幟扎溩瘺痂穉潶䱐슩䫂㉎冻숭擂⛂䏍⿂偹䁇礪숳</w:t>
      </w:r>
      <w:r>
        <w:rPr/>
        <w:t>ⲿ</w:t>
      </w:r>
      <w:r>
        <w:rPr/>
        <w:t>痂땑福剟浲⭆쉌쉴礳쉕숴䠵</w:t>
      </w:r>
      <w:r>
        <w:rPr/>
        <w:t>ꦡ</w:t>
      </w:r>
      <w:r>
        <w:rPr/>
        <w:t>쉘䒵㥾⹔떘拂䀦</w:t>
      </w:r>
      <w:r>
        <w:rPr/>
        <w:t>꥟</w:t>
      </w:r>
      <w:r>
        <w:rPr/>
        <w:t>䵺㉈</w:t>
      </w:r>
      <w:r>
        <w:rPr/>
        <w:t>ꥊ</w:t>
      </w:r>
      <w:r>
        <w:rPr/>
        <w:t>깘칳쵹⭏慄뗂噖</w:t>
      </w:r>
      <w:r>
        <w:rPr/>
        <w:t>ꔰ</w:t>
      </w:r>
      <w:r>
        <w:rPr/>
        <w:t>係偭捈愦㤤</w:t>
      </w:r>
      <w:r>
        <w:rPr/>
        <w:t>⠤</w:t>
      </w:r>
      <w:r>
        <w:rPr/>
        <w:t>놿盃僂ꅪ⽧䛂晟哂㕅㦮㧂숯䩺╤䘶ꅓ㭊슣䜷⒮쉑⑋䭣䜸促磂椯쉌╴幺湘⬊噉你⵩畺⨪偋⩓쉫쉞슬䔳䙇ꍴ碿䭰⑖ꅟ晹㘦⦡澱泂摸硉拂칕</w:t>
      </w:r>
      <w:r>
        <w:rPr/>
        <w:t>ⵍ</w:t>
      </w:r>
      <w:r>
        <w:rPr/>
        <w:t>癵깣ꅙ</w:t>
      </w:r>
      <w:r>
        <w:rPr/>
        <w:t>ⱗ</w:t>
      </w:r>
      <w:r>
        <w:rPr/>
        <w:t>긨嗍穮幉ꍅ</w:t>
      </w:r>
      <w:r>
        <w:rPr/>
        <w:t>ꔭ</w:t>
      </w:r>
      <w:r>
        <w:rPr/>
        <w:t>牒硇氤灖⍍</w:t>
      </w:r>
      <w:r>
        <w:rPr/>
        <w:t>ꔩ</w:t>
      </w:r>
      <w:r>
        <w:rPr/>
        <w:t>㌱䐦쉪昵䑰啐⒵悮愪て䥂䄳氵垏䕄恭晁숳牥睕㌣㝭♃䚥㕰⭐槍噱㵤ぞ湞㚩杘⥋䍲噕칢圲奞싂硐⼥쉗ㄨ䎏칳灹慬䐯䌻窿䜹슏</w:t>
      </w:r>
      <w:r>
        <w:rPr/>
        <w:t>ꤩ</w:t>
      </w:r>
      <w:r>
        <w:rPr/>
        <w:t>뽗歬ꅏ캏꺮晟숪昰敥䵑䙠</w:t>
      </w:r>
      <w:r>
        <w:rPr/>
        <w:t>ꤵ</w:t>
      </w:r>
      <w:r>
        <w:rPr/>
        <w:t>쉞⩬싂斏濂穲䀯숵쉌㝵㡹嫂㡵♢⥮坰你塞睬器楫慩㉟⩰吣</w:t>
      </w:r>
      <w:r>
        <w:rPr/>
        <w:t>⠦</w:t>
      </w:r>
      <w:r>
        <w:rPr/>
        <w:t>⽍濍偸江쌨瑎䩴㜻숵纮塟㬵穈♨㩸㉷䩧嘣濂</w:t>
      </w:r>
      <w:r>
        <w:rPr/>
        <w:t>ꥇ</w:t>
      </w:r>
      <w:r>
        <w:rPr/>
        <w:t>廎⚱吹㊮㬺奣╵䵋㌩升憵穬偡呡꤮㡚湙ヂ⑒싎䟂凃㵊썺쉓ㄭ</w:t>
      </w:r>
      <w:r>
        <w:rPr/>
        <w:t>ⲱ</w:t>
      </w:r>
      <w:r>
        <w:rPr/>
        <w:t>搽㵪䏍奙숸囂쉰숪繄썓㙾毂䄰皩䟂쉱뼵⫂슡䑫年⚵㩰奉ꅰ춿捂伨쉤ㅾ坌晦桌呠扌슥䉩䈰轲所玱瀨啀灟㌵♋⼫⩣㴭걬</w:t>
      </w:r>
      <w:r>
        <w:rPr/>
        <w:t>⡤</w:t>
      </w:r>
      <w:r>
        <w:rPr/>
        <w:t>쉇瓂숽㌳</w:t>
      </w:r>
      <w:r>
        <w:rPr/>
        <w:t>꧂</w:t>
      </w:r>
      <w:r>
        <w:rPr/>
        <w:t>쉃恖汆䱇牐쉮牵</w:t>
      </w:r>
      <w:r>
        <w:rPr/>
        <w:t>⣂</w:t>
      </w:r>
      <w:r>
        <w:rPr/>
        <w:t>ꌶ姎숱䔸懂㨬슻奚庩祹믍긷䠺䱕嗂뭨㐤䵇倱䕥弰싂쉳䡰幦猵䈴쉳㵬氤焱ꥪ뽖슿⹡</w:t>
      </w:r>
      <w:r>
        <w:rPr/>
        <w:t>꤬</w:t>
      </w:r>
      <w:r>
        <w:rPr/>
        <w:t>煰쉐䡣슻쵎穪秂㚘䔨㙪杪쉟涿</w:t>
      </w:r>
      <w:r>
        <w:rPr/>
        <w:t>ꤰ</w:t>
      </w:r>
      <w:r>
        <w:rPr/>
        <w:t>穄刹暩桗打恧攵偵딣焪礩⛍歟⍌㎵䡫充浓浫辱匪♕䅇㇂칯哂␪杯䕸ꅪ䛂䜫껃㶻쉌</w:t>
      </w:r>
      <w:r>
        <w:rPr/>
        <w:t>ꕮ</w:t>
      </w:r>
      <w:r>
        <w:rPr/>
        <w:t>ꍌ挹⌰䭰彉㍄猪䐱䁩쉂呉슬䁤㵃☪債洶瑪剥㩒㵩㕈⥄䥺婦숣⍔戦爺䈬挳纩⮥燂愦杘녏</w:t>
      </w:r>
      <w:r>
        <w:rPr/>
        <w:t>⡏</w:t>
      </w:r>
      <w:r>
        <w:rPr/>
        <w:t>깓湠倬㥘玮倹顕ꥪ恺②쉋싍♄启焽勂慤惂楤椴</w:t>
      </w:r>
      <w:r>
        <w:rPr/>
        <w:t>ꥀ</w:t>
      </w:r>
      <w:r>
        <w:rPr/>
        <w:t>䙥썗㚏杋ꥯ撣䭮䡤䱄䑐⫂땠接楓柂䶿뽅䆡묭漳䵰䥨깞ꏂ䅩津</w:t>
      </w:r>
      <w:r>
        <w:rPr/>
        <w:t>Ɐ</w:t>
      </w:r>
      <w:r>
        <w:rPr/>
        <w:t>슿뭳ꥸ佪摟䔴吪㩁깊狃㷂╊䅳䝃僂노懂椱氦噤㙵쉐扙숰主뭫穲컂祀䁰ꥷ繦繈</w:t>
      </w:r>
      <w:r>
        <w:rPr/>
        <w:t>⡡</w:t>
      </w:r>
      <w:r>
        <w:rPr/>
        <w:t>䲱츯妱剱䩹䁄쉵ꥯꏃ䝫杵촣暻ꍳ兗庘础祏ꌤ䰳辩슿䫂呍漭쌣䞻</w:t>
      </w:r>
    </w:p>
    <w:p>
      <w:pPr>
        <w:pStyle w:val="PreformattedText"/>
        <w:bidi w:val="0"/>
        <w:spacing w:before="0" w:after="0"/>
        <w:jc w:val="left"/>
        <w:rPr/>
      </w:pPr>
      <w:r>
        <w:rPr/>
        <w:t>㈵숭厬摎칺乔曂欥땏녕礭䓍㯂䥥磂⭙杢乱祆⴪噋浉侣㵡䑴佁縮</w:t>
      </w:r>
      <w:r>
        <w:rPr/>
        <w:t>ꥄ</w:t>
      </w:r>
      <w:r>
        <w:rPr/>
        <w:t>窻촶갦囂戊橋迎䑓쉗婡朦</w:t>
      </w:r>
      <w:r>
        <w:rPr/>
        <w:t>⡠</w:t>
      </w:r>
      <w:r>
        <w:rPr/>
        <w:t>뭐兏숪숽冣쉭⚿</w:t>
      </w:r>
      <w:r>
        <w:rPr/>
        <w:t>ꖿ</w:t>
      </w:r>
      <w:r>
        <w:rPr/>
        <w:t>䱒뭀捨瞮盂椣⪣⥴</w:t>
      </w:r>
      <w:r>
        <w:rPr/>
        <w:t>ⱟ</w:t>
      </w:r>
      <w:r>
        <w:rPr/>
        <w:t>剑ꥧ癏昽畞〪稵겻畟⑘㙠㮡䡆녏儰녔습摞亻쉆㑗灍⩊纘䍚椨炵桖㯂칚䍂</w:t>
      </w:r>
      <w:r>
        <w:rPr/>
        <w:t>ꕭ꥘</w:t>
      </w:r>
      <w:r>
        <w:rPr/>
        <w:t>㕱倶㝣熱䝯劏슻䭅깪䡢儫散祲前䍵捚숯䍉獅掩⭏偔扆慬桥⽦Ⓜ窡棃䐮乌䋃洹䭠湥轠坮⩯ず扡䁡⹸㥡䪩⦮⽁숤洩뭑㍚歌橇쉺숮쉚숯</w:t>
      </w:r>
      <w:r>
        <w:rPr/>
        <w:t>Ⱓ</w:t>
      </w:r>
      <w:r>
        <w:rPr/>
        <w:t>瓂숯橣䰻桸儷쉵⧍숰禩晖湲婡硯顮摉奣䙸櫂埂䀷쵬㕳䦣㵮旂䘴⍑쉥獚⨺倨獸汞쉑쉉⧎칎悘刹睱硾珂㑹塳䨸䵋呴⽏匦䩠⏂싂㵲䉡㆏䦻䉇⸨㚥盂椩┹쌣넴洤㓍</w:t>
      </w:r>
      <w:r>
        <w:rPr/>
        <w:t>ꥁ</w:t>
      </w:r>
      <w:r>
        <w:rPr/>
        <w:t>뼺㔩䔵潞䐪䗂棂㛂兀</w:t>
      </w:r>
      <w:r>
        <w:rPr/>
        <w:t>ꥇ</w:t>
      </w:r>
      <w:r>
        <w:rPr/>
        <w:t>卄狍숯儭</w:t>
      </w:r>
      <w:r>
        <w:rPr/>
        <w:t>꧂</w:t>
      </w:r>
      <w:r>
        <w:rPr/>
        <w:t>숶漶믍⍨收㕗噏녯㕾䑵氯썄㈩</w:t>
      </w:r>
      <w:r>
        <w:rPr/>
        <w:t>ꔩ</w:t>
      </w:r>
      <w:r>
        <w:rPr/>
        <w:t>眦숷쵗珂癣煰㛂⴬瓍</w:t>
      </w:r>
      <w:r>
        <w:rPr/>
        <w:t>꧍</w:t>
      </w:r>
      <w:r>
        <w:rPr/>
        <w:t>ꥤ硥瑦쉷⪱瘵䥯噕搹瘤䲵㡉䭴</w:t>
      </w:r>
      <w:r>
        <w:rPr/>
        <w:t>ꦮ</w:t>
      </w:r>
      <w:r>
        <w:rPr/>
        <w:t>佧轨䡑꥞瀮捩毂숪商漱唣㐪玏㏎䨨⬮櫃扬㬳攽쉅⩴䁬㬮⑕婪顾爯挭䤳㭲칧乺♙娷칵㐪숨猯㉭⑙䍁䚱獱㍞榬숫䠷</w:t>
      </w:r>
      <w:r>
        <w:rPr/>
        <w:t>ⱏ</w:t>
      </w:r>
      <w:r>
        <w:rPr/>
        <w:t>夶剸⍶㭌쉴걐㕬八</w:t>
      </w:r>
      <w:r>
        <w:rPr/>
        <w:t>⡤</w:t>
      </w:r>
      <w:r>
        <w:rPr/>
        <w:t>䵩浠쉋썈⤵ꌻ悡顷쵰报쉦⑒⦣楫㍺쉍⑭ㅤꌽ乡奰</w:t>
      </w:r>
      <w:r>
        <w:rPr/>
        <w:t>ⵑ</w:t>
      </w:r>
      <w:r>
        <w:rPr/>
        <w:t>ꥰ䙂쌦⩌摀穃␯㍃㟂</w:t>
      </w:r>
      <w:r>
        <w:rPr/>
        <w:t>ⱔ</w:t>
      </w:r>
      <w:r>
        <w:rPr/>
        <w:t>깧䃂숫</w:t>
      </w:r>
      <w:r>
        <w:rPr/>
        <w:t>ꕪ</w:t>
      </w:r>
      <w:r>
        <w:rPr/>
        <w:t>䥧噚斏쉙⹨⩣㙣奍倻梻㨩㑂㣂榮쉭摰橴칶呢煣⩳뼷媵</w:t>
      </w:r>
      <w:r>
        <w:rPr/>
        <w:t>ⱆ</w:t>
      </w:r>
      <w:r>
        <w:rPr/>
        <w:t>ꆣ䩥ꄻ㙖㑅瑕䰷ㅉ場丵ꌻ眶䷎췂兔呄幷摌曂䋃䡑䜪싂㭨</w:t>
      </w:r>
      <w:r>
        <w:rPr/>
        <w:t>ⵘ</w:t>
      </w:r>
      <w:r>
        <w:rPr/>
        <w:t>숸顴夳⪏칅䝫睗偁</w:t>
      </w:r>
      <w:r>
        <w:rPr/>
        <w:t>⡙</w:t>
      </w:r>
      <w:r>
        <w:rPr/>
        <w:t>夣卍숴媩繒圹뭄玘頱슿祈칌曂╩俎쉭䏂稴䵴쉺ꎿ䅰噎奕㉄䥈쎩牸輵䰫⍶汭幉⹨슘갦啘쉉弴顥싂⒬幋䤶整Ⓜ瑴</w:t>
      </w:r>
      <w:r>
        <w:rPr/>
        <w:t>ꕖ</w:t>
      </w:r>
      <w:r>
        <w:rPr/>
        <w:t>䗂㴪潉䬽倫兤玩䅠乙恳愤兓䜤奁슡㕐걐♊땇䀩</w:t>
      </w:r>
      <w:r>
        <w:rPr/>
        <w:t>⠴</w:t>
      </w:r>
      <w:r>
        <w:rPr/>
        <w:t>堯㕶祗</w:t>
      </w:r>
      <w:r>
        <w:rPr/>
        <w:t>⢿</w:t>
      </w:r>
      <w:r>
        <w:rPr/>
        <w:t>㍖嚮埂牾슡ㅎ䅗竎䝰喩䡶⽉쉌⏂卍櫂潏㠩娪竃㥵⩺扑㥂䠣顠쉪㠥⼫㙷獥</w:t>
      </w:r>
      <w:r>
        <w:rPr/>
        <w:t>⠲</w:t>
      </w:r>
      <w:r>
        <w:rPr/>
        <w:t>㙠桥ꅏ䙆䏂⪥슩㝓䕖䨣噺橑怪숩禩㬸桃䠺쎿戊湙뮡㯃堰埂輱㚏整砭剫杯濂놡倵㉀瀯숤姂⥄悩ㅲ慗帴穓儮</w:t>
      </w:r>
      <w:r>
        <w:rPr/>
        <w:t>ꤻ┵</w:t>
      </w:r>
      <w:r>
        <w:rPr/>
        <w:t>䵏⨴䱂敫슩扄颏愪싂收癯嗂싂싂捄쉯쉐嫂橗嗂뗂扡⍂ㄴ久⬪⏂</w:t>
      </w:r>
      <w:r>
        <w:rPr/>
        <w:t>⡇</w:t>
      </w:r>
      <w:r>
        <w:rPr/>
        <w:t>슿䨦⫍煾䱀ㅥ㍃挪㠪䑷㶱㏃㯍浕㊘橀繪䥹㗂ㅟ氥圭숬뮩㑰晉칂䝓㭫曂쉔㦻䠱爩猯㙰擃䭤滂励⫂繯轁㝅녷㟎瞬瀪䵡穎䗂稫썏⯂싂⬳總⵩庬뽡䄬썳⩧吪ꏂ轚⺘⫂㌽䶩▻打⨪澏걣ㄽ眣쉸势쉩㬬⼹㚱吪걕㬯⒥呏輽㥋쉌櫂珂坎ꄩ쉈쉇싎劮猣㭨☵┩</w:t>
      </w:r>
      <w:r>
        <w:rPr/>
        <w:t>ꕯ</w:t>
      </w:r>
      <w:r>
        <w:rPr/>
        <w:t>獪瑃</w:t>
      </w:r>
      <w:r>
        <w:rPr/>
        <w:t>ꕳ</w:t>
      </w:r>
      <w:r>
        <w:rPr/>
        <w:t>楷挫䮣轃䝫䵀⥪焫䄨獲浦輯컂橦</w:t>
      </w:r>
      <w:r>
        <w:rPr/>
        <w:t>⠲</w:t>
      </w:r>
      <w:r>
        <w:rPr/>
        <w:t>晋朴쉞敞慌摈打㍂㞘敟ꅚ䡍쉇</w:t>
      </w:r>
      <w:r>
        <w:rPr/>
        <w:t>ⱷ</w:t>
      </w:r>
      <w:r>
        <w:rPr/>
        <w:t>㕈쉙쉍繈䧂⽥㠵</w:t>
      </w:r>
      <w:r>
        <w:rPr/>
        <w:t>ꦵ</w:t>
      </w:r>
      <w:r>
        <w:rPr/>
        <w:t>숹然쌳쉢湅奭偖☮䩟쉷뿃칈撘㙆爨ꥪ濂</w:t>
      </w:r>
      <w:r>
        <w:rPr/>
        <w:t>⢡</w:t>
      </w:r>
      <w:r>
        <w:rPr/>
        <w:t>佈䱒놣ꥧ奱十埂쉓慟塞숮中繬凂倮쉊䃂␪竎㷂⥀濍浊</w:t>
      </w:r>
      <w:r>
        <w:rPr/>
        <w:t>ꥂ</w:t>
      </w:r>
      <w:r>
        <w:rPr/>
        <w:t>潵穸堹捺쉺烂䲿숰떏数䐩ㄬ氻싎䃃넻쵲슥슬支留䎘싂쉨ㅷ♣㑡</w:t>
      </w:r>
      <w:r>
        <w:rPr/>
        <w:t>ꕞ</w:t>
      </w:r>
      <w:r>
        <w:rPr/>
        <w:t>硅㡬浳祩녫껍䜻堸擂彧</w:t>
      </w:r>
      <w:r>
        <w:rPr/>
        <w:t>ꕒ</w:t>
      </w:r>
      <w:r>
        <w:rPr/>
        <w:t>特兾땎䛃徥㡠숫堨㵶쉓㞥橰㴪楑ご天轏</w:t>
      </w:r>
      <w:r>
        <w:rPr/>
        <w:t>⡹</w:t>
      </w:r>
      <w:r>
        <w:rPr/>
        <w:t>厵</w:t>
      </w:r>
      <w:r>
        <w:rPr/>
        <w:t>ⱹ</w:t>
      </w:r>
      <w:r>
        <w:rPr/>
        <w:t>祣껎祯⫂哂㝲塲⼮</w:t>
      </w:r>
      <w:r>
        <w:rPr/>
        <w:t>꧃</w:t>
      </w:r>
      <w:r>
        <w:rPr/>
        <w:t>썒</w:t>
      </w:r>
      <w:r>
        <w:rPr/>
        <w:t>ꦮ</w:t>
      </w:r>
      <w:r>
        <w:rPr/>
        <w:t>䆮䬣⹲稱㐶祙伫쉤곂쉋⸣</w:t>
      </w:r>
      <w:r>
        <w:rPr/>
        <w:t>ꔸ</w:t>
      </w:r>
      <w:r>
        <w:rPr/>
        <w:t>䱚䡨げ楐椲䄬</w:t>
      </w:r>
      <w:r>
        <w:rPr/>
        <w:t>꧂</w:t>
      </w:r>
      <w:r>
        <w:rPr/>
        <w:t>坓煃䯂㡔</w:t>
      </w:r>
      <w:r>
        <w:rPr/>
        <w:t>ꦡ</w:t>
      </w:r>
      <w:r>
        <w:rPr/>
        <w:t>㮏儰慦氪兔</w:t>
      </w:r>
      <w:r>
        <w:rPr/>
        <w:t>⡑</w:t>
      </w:r>
      <w:r>
        <w:rPr/>
        <w:t>啈쉙⨯</w:t>
      </w:r>
      <w:r>
        <w:rPr/>
        <w:t>ꦏ</w:t>
      </w:r>
      <w:r>
        <w:rPr/>
        <w:t>숩啠쉮ꍟ⭠し湈싂걚䛂㡮溬昳䙚公瑦晟⪵㬬⩡妘츫䙚䵍松쉺儰况ꍁ⪱㩙䩈숭縬쉚徥盂娩숺뾱挷眩盂䍴櫂斿⹭顰⾏唸娪뭩圯쉃悻塠劵묣ヂ⥔䅚卅捾䫂숶乬泂⌻</w:t>
      </w:r>
      <w:r>
        <w:rPr/>
        <w:t>ꥌ</w:t>
      </w:r>
      <w:r>
        <w:rPr/>
        <w:t>坺椯䀫컂ꅏ癇㩐㝚つ슻㕖쉃嫂ꥬ坦⹉㡅</w:t>
      </w:r>
      <w:r>
        <w:rPr/>
        <w:t>ꔨ</w:t>
      </w:r>
      <w:r>
        <w:rPr/>
        <w:t>쉓纘䵠渣䆡</w:t>
      </w:r>
      <w:r>
        <w:rPr/>
        <w:t>ⵋ</w:t>
      </w:r>
      <w:r>
        <w:rPr/>
        <w:t>㕢⮡繙ꅆ䈥特㡙놿桮夬꥘內搨</w:t>
      </w:r>
      <w:r>
        <w:rPr/>
        <w:t>ꔨ</w:t>
      </w:r>
      <w:r>
        <w:rPr/>
        <w:t>捡䵑㑲䦥眯⬻쉅ぴ獕江摤䱡恀䅰䗍顭䕍歴갮㗂ㅰ</w:t>
      </w:r>
      <w:r>
        <w:rPr/>
        <w:t>⢿</w:t>
      </w:r>
      <w:r>
        <w:rPr/>
        <w:t>䢡⹋슏恕戱⼨轒㩑쉄幢숦뭨癤䱑䨶㈮뭷椰䨬兢㐴</w:t>
      </w:r>
      <w:r>
        <w:rPr/>
        <w:t>ⵐ</w:t>
      </w:r>
      <w:r>
        <w:rPr/>
        <w:t>㝅⦥숬␬㙺♋㦡佣䩋㥃⧂숻榬揂剣숊㪩슻牦㩇䭳겮噓숷咻䇂㐦㨦扌祇썠瓂䶮슿⸵뭔㝴ꄹ愹湘⍊⦱児凂⿂썟슩欲</w:t>
      </w:r>
      <w:r>
        <w:rPr/>
        <w:t>꧂</w:t>
      </w:r>
      <w:r>
        <w:rPr/>
        <w:t>佷ꅚ♎ꥢ땰</w:t>
      </w:r>
      <w:r>
        <w:rPr/>
        <w:t>ꕎ</w:t>
      </w:r>
      <w:r>
        <w:rPr/>
        <w:t>䌨婄䈨⨳㝮땎僂꥘穵땨믂㡸㕧桙㙟⚣땨畮久⹣㭋晫灑佃洴乴쉪䀸婴吭嫃典棂㵶礰椸幸婩㭂娹濂况燂廂㎥癭땡甸쉮┩㌹⯂䡨䴩䖱⭮칵䷂꥾깰潑㣂繨㯂夥碩曂幈⥠쉮䍳䝎⧂琪䮩䍠䥹⥬숦쉠潠涘助䙚摊䉉䊻䡗睘䲥</w:t>
      </w:r>
      <w:r>
        <w:rPr/>
        <w:t>ⷂ</w:t>
      </w:r>
      <w:r>
        <w:rPr/>
        <w:t>ㅐ⍖싂㶩奔焻浔길ㄳ딫뼪抵⩫㏂杨癚╔乫姂</w:t>
      </w:r>
      <w:r>
        <w:rPr/>
        <w:t>ꕮ</w:t>
      </w:r>
      <w:r>
        <w:rPr/>
        <w:t>橦焷</w:t>
      </w:r>
      <w:r>
        <w:rPr/>
        <w:t>ⲻ</w:t>
      </w:r>
      <w:r>
        <w:rPr/>
        <w:t>睏㈴䙯䥀컎썕掘溣ㅁ㕡泂㦥椶䅾숨䉈圥䓂㵪穰㎘䌥䭘䏂䴥썢瘱楡奺䰺祦쉮䰣吰恓堷㍷쉃숤쉴䵗딸⥓僂乓⍠碻啱坶挷슮쉪䰶⑟䵵槃埂㶮ꍅ䜤⛍</w:t>
      </w:r>
      <w:r>
        <w:rPr/>
        <w:t>ꦻ</w:t>
      </w:r>
      <w:r>
        <w:rPr/>
        <w:t>䫂䥁㡖顰汶䍶汆⹑녠䈺뗎⧂⩹뭄単凂</w:t>
      </w:r>
      <w:r>
        <w:rPr/>
        <w:t>⠲</w:t>
      </w:r>
      <w:r>
        <w:rPr/>
        <w:t>堶⨮</w:t>
      </w:r>
      <w:r>
        <w:rPr/>
        <w:t>ꕢ</w:t>
      </w:r>
      <w:r>
        <w:rPr/>
        <w:t>ぎ㘦</w:t>
      </w:r>
      <w:r>
        <w:rPr/>
        <w:t>⠶</w:t>
      </w:r>
      <w:r>
        <w:rPr/>
        <w:t>䆱䬣⭠䍫쉴橂坎畨浏㕖뗎洪</w:t>
      </w:r>
      <w:r>
        <w:rPr/>
        <w:t>꧂</w:t>
      </w:r>
      <w:r>
        <w:rPr/>
        <w:t>䵖浓呹␴㍬楄睨嗂놏䴺썋☵쉀娲쉓ヂ㡦瑁㐵㝌뭐╋䅾䩧縥㩎♣</w:t>
      </w:r>
      <w:r>
        <w:rPr/>
        <w:t>ꕈ</w:t>
      </w:r>
      <w:r>
        <w:rPr/>
        <w:t>⼹垡䲥쵓䊬搬⩠旂⤫劵潙싂甶䠸晭쉠噗</w:t>
      </w:r>
      <w:r>
        <w:rPr/>
        <w:t>ꖬ</w:t>
      </w:r>
      <w:r>
        <w:rPr/>
        <w:t>復⭖侵暻녉⭙䵔</w:t>
      </w:r>
      <w:r>
        <w:rPr/>
        <w:t>⡎</w:t>
      </w:r>
      <w:r>
        <w:rPr/>
        <w:t>癥⹃</w:t>
      </w:r>
      <w:r>
        <w:rPr/>
        <w:t>꤭</w:t>
      </w:r>
      <w:r>
        <w:rPr/>
        <w:t>㤺摯쉁䌭䖿놩浲百싎㭃</w:t>
      </w:r>
      <w:r>
        <w:rPr/>
        <w:t>ⱕ</w:t>
      </w:r>
      <w:r>
        <w:rPr/>
        <w:t>礨榮☭圱</w:t>
      </w:r>
      <w:r>
        <w:rPr/>
        <w:t>ⱆ⩐</w:t>
      </w:r>
      <w:r>
        <w:rPr/>
        <w:t>㙟撣쉙呞晁뽺ꄪ䮘挫깉쉰㶘쉅⩠怩䋍쉘懃䁞䂮瑴懍湪쉪ꄪ넥坙걠뭋冘╵갵婶潔礽넻땁␮婸</w:t>
      </w:r>
      <w:r>
        <w:rPr/>
        <w:t>꧂</w:t>
      </w:r>
      <w:r>
        <w:rPr/>
        <w:t>쉺横元瑡㘺⫎獑奷칆䡟⮻㇂顰祈䥟㞮</w:t>
      </w:r>
      <w:r>
        <w:rPr/>
        <w:t>꧂</w:t>
      </w:r>
      <w:r>
        <w:rPr/>
        <w:t>卉⩫䳂拂溩㙄渵煋㔫晭슿兘㉳숺灄つ쎬䉒绂䵐ꅕ딦ꍂ썩䩣㡴吻扡汸硨䕔⵹㚘憥怪䎱䥪壂摑⥶凎㙤충㥴㜴쉟梡倴坙䩲쎣㜲轎싂숪쉉㊣Ⓧ瑓㉇썺쉁斱塖颩문ꅫ땙獹偃⬲礬呮</w:t>
      </w:r>
      <w:r>
        <w:rPr/>
        <w:t>ꕫ</w:t>
      </w:r>
      <w:r>
        <w:rPr/>
        <w:t>㙐頻떡⑬䵑⺻娳圯넯쉰捵</w:t>
      </w:r>
      <w:r>
        <w:rPr/>
        <w:t>ꕌ</w:t>
      </w:r>
      <w:r>
        <w:rPr/>
        <w:t>슻慖쉮㶵䘭꥘䕥疬뼬偶托扥▏⑌瀳坚⮣伲㉪硁卌</w:t>
      </w:r>
      <w:r>
        <w:rPr/>
        <w:t>ꥁ</w:t>
      </w:r>
      <w:r>
        <w:rPr/>
        <w:t>婈歺ㅥ刴楪儽䉠慡嘨垣䅃厩煾佃毂㉰僂㑎⭚癇䉆圊頥싂⽋䉆彑奡瞻⵷⨶埂洤䴽樶⬹磍쉪⥷걑⪮⨳升㌦⧎䠮幅妩彨ꌪ媏㝶⍉쉓☫깇쉒启묪櫂</w:t>
      </w:r>
      <w:r>
        <w:rPr/>
        <w:t>ꕞ</w:t>
      </w:r>
      <w:r>
        <w:rPr/>
        <w:t>奾硁칍쉷䡐南潧䖘숴ꆿ㎩⹁啊唤䡞っ皩爽㶮쉁싂浀</w:t>
      </w:r>
      <w:r>
        <w:rPr/>
        <w:t>꧍</w:t>
      </w:r>
      <w:r>
        <w:rPr/>
        <w:t>䬰䡁췂㗂</w:t>
      </w:r>
      <w:r>
        <w:rPr/>
        <w:t>ꗂ</w:t>
      </w:r>
      <w:r>
        <w:rPr/>
        <w:t>ꌬ僎ꄩㄪ䒬䅯瑞㡭噠䄲牔䉈畖쉩潎땍쉱捹</w:t>
      </w:r>
      <w:r>
        <w:rPr/>
        <w:t>ⱙ</w:t>
      </w:r>
      <w:r>
        <w:rPr/>
        <w:t>䇂ꥢ捀䋂䱒䡋♵</w:t>
      </w:r>
      <w:r>
        <w:rPr/>
        <w:t>⣂</w:t>
      </w:r>
      <w:r>
        <w:rPr/>
        <w:t>䎩飂䙲ギ⹖样슏쉡刪轱影斡싂兴秂쉬걠㑡</w:t>
      </w:r>
      <w:r>
        <w:rPr/>
        <w:t>⡉</w:t>
      </w:r>
      <w:r>
        <w:rPr/>
        <w:t>辘㵲僂䎵甽硍硍焦╳㴸桎氵ㅃ쉕楲㵳椰䝳⨴浊痎ꄦ녮破浘䯂꺘側彇硾炩辡頱쉭䠲敀㡦땢磂㍤氲娸⪏</w:t>
      </w:r>
      <w:r>
        <w:rPr/>
        <w:t>ⵊ⸥</w:t>
      </w:r>
      <w:r>
        <w:rPr/>
        <w:t>剅獮硂ꍲ㚩暱</w:t>
      </w:r>
      <w:r>
        <w:rPr/>
        <w:t>⡲</w:t>
      </w:r>
      <w:r>
        <w:rPr/>
        <w:t>쉊亩ꅕ⭌슬扒䱗⏂</w:t>
      </w:r>
      <w:r>
        <w:rPr/>
        <w:t>ⱥ</w:t>
      </w:r>
      <w:r>
        <w:rPr/>
        <w:t>ꤨ</w:t>
      </w:r>
      <w:r>
        <w:rPr/>
        <w:t>쉙쉌╰恅숩攽뽞䱙㩖熥␮木坴</w:t>
      </w:r>
      <w:r>
        <w:rPr/>
        <w:t>ⶩ</w:t>
      </w:r>
      <w:r>
        <w:rPr/>
        <w:t>쏂녉썫깟</w:t>
      </w:r>
      <w:r>
        <w:rPr/>
        <w:t>⠳</w:t>
      </w:r>
      <w:r>
        <w:rPr/>
        <w:t>뭘穄习㙦瀦浦</w:t>
      </w:r>
      <w:r>
        <w:rPr/>
        <w:t>ⲩ</w:t>
      </w:r>
      <w:r>
        <w:rPr/>
        <w:t>㩙걣䑂╠柍㥮僂改启㣂倮䉕辡刳淃␷</w:t>
      </w:r>
      <w:r>
        <w:rPr/>
        <w:t>ⵐ</w:t>
      </w:r>
      <w:r>
        <w:rPr/>
        <w:t>幘敞쉹䴩썳歨兟歵硂ꅇ㑑淂䌮㕢顅噸䤯썴⨤泂숭䥇쉫㉧ꍟ㈰</w:t>
      </w:r>
      <w:r>
        <w:rPr/>
        <w:t>⡔</w:t>
      </w:r>
      <w:r>
        <w:rPr/>
        <w:t>숨쉧⽞䖥塟䰴価⏂丹숤圬䰫䵮婚灡⤦轆㭍殣㥙湙発楐婔ꍹ䈫堮悵습☵쵧</w:t>
      </w:r>
      <w:r>
        <w:rPr/>
        <w:t>⣂</w:t>
      </w:r>
      <w:r>
        <w:rPr/>
        <w:t>뼱䭓</w:t>
      </w:r>
      <w:r>
        <w:rPr/>
        <w:t>ⶩ</w:t>
      </w:r>
      <w:r>
        <w:rPr/>
        <w:t>攭乖쉫湥⤩硨帲八六ꆥ歯恧柂兡煣ꥰ⏂湚깓⮿쉊</w:t>
      </w:r>
      <w:r>
        <w:rPr/>
        <w:t>ꤲ</w:t>
      </w:r>
      <w:r>
        <w:rPr/>
        <w:t>噲朮権儹쉎佁䜩딴⏂牒䉷칀䠩涵縥겘硴䥙䤺㔽剔⩌ꥸ顺䣂縨殥䡰⩎槂숫纵⭄⹕숦悮揍쉲斱嫂⍨쉙児呤呌䄰掵灄⤤슏␳䭠숫璱꧎湪乎ꇂ묦䅳枡⽡嫂䌨琵㖏扎쉧쉲㍬儵欻⤬榩㡋㌺</w:t>
      </w:r>
      <w:r>
        <w:rPr/>
        <w:t>ꖥ</w:t>
      </w:r>
      <w:r>
        <w:rPr/>
        <w:t>即⑏硈〵</w:t>
      </w:r>
      <w:r>
        <w:rPr/>
        <w:t>ⴵ╃</w:t>
      </w:r>
      <w:r>
        <w:rPr/>
        <w:t>㵢㡆녈ꄴ奏窬쉠哂⹬뭇뭐⿂䯂㴣숩慖ꍨ杵쉔働檵</w:t>
      </w:r>
      <w:r>
        <w:rPr/>
        <w:t>ⲣ</w:t>
      </w:r>
      <w:r>
        <w:rPr/>
        <w:t>歃癭䔩矂⫂甭</w:t>
      </w:r>
      <w:r>
        <w:rPr/>
        <w:t>ꕤ</w:t>
      </w:r>
      <w:r>
        <w:rPr/>
        <w:t>䲻瑸䶣⩸⸸㩆幙츪砦싂轲縱瘲慱徿轏核庻⨩璏</w:t>
      </w:r>
      <w:r>
        <w:rPr/>
        <w:t>ꔷ⑊</w:t>
      </w:r>
      <w:r>
        <w:rPr/>
        <w:t>ꍯ犩녦⩂埂曍깤ノ迂췂䉈䀨悘숤䁹攦숵ㅰ䥇獞㕄⑮갻㶥楁쉧☵帯</w:t>
      </w:r>
      <w:r>
        <w:rPr/>
        <w:t>⢥</w:t>
      </w:r>
      <w:r>
        <w:rPr/>
        <w:t>塒䱀㵴敉쉍㑖⥰쉫ꥤ墣䔽䥆</w:t>
      </w:r>
      <w:r>
        <w:rPr/>
        <w:t>ꕭ</w:t>
      </w:r>
      <w:r>
        <w:rPr/>
        <w:t>橩元坄쉨싂습쵞前治㥪</w:t>
      </w:r>
      <w:r>
        <w:rPr/>
        <w:t>ꥅ</w:t>
      </w:r>
      <w:r>
        <w:rPr/>
        <w:t>⡨</w:t>
      </w:r>
      <w:r>
        <w:rPr/>
        <w:t>ꥡ㐥슻乄䡶쉩转灓恩彋椷㵒㡵㥊쉍⭷⨨쌹쉑⾿</w:t>
      </w:r>
      <w:r>
        <w:rPr/>
        <w:t>ⵊ</w:t>
      </w:r>
      <w:r>
        <w:rPr/>
        <w:t>㌊䉅ꥵぢ涬㝒䅢䉞ち츱믍顣噦噚쏎縯ꥭ기㩁숩⹐塭奕櫍牶捊䡖窱吳殡爰ㄱ숵䐬斩⫍쉃繺佳晍㵥昱纻</w:t>
      </w:r>
      <w:r>
        <w:rPr/>
        <w:t>ꥏ</w:t>
      </w:r>
      <w:r>
        <w:rPr/>
        <w:t>婘촹䛂丩㕦㴲汵치☱⪩佈슘㎵瑺䡎煚歫♃</w:t>
      </w:r>
      <w:r>
        <w:rPr/>
        <w:t>ꗂ</w:t>
      </w:r>
      <w:r>
        <w:rPr/>
        <w:t>䭫㝤䠮⹗쌲晴㭥㓂쎩横天뽷䭵坃䲥쉵㍂朲쉈䑮촰䙏쉒ꥧ转놬쉳妬</w:t>
      </w:r>
      <w:r>
        <w:rPr/>
        <w:t>⣂♅</w:t>
      </w:r>
      <w:r>
        <w:rPr/>
        <w:t>ꍓ竂⽉矂쉍䍬梏氭䝦擂싂穒榮ㄲ橱⼸</w:t>
      </w:r>
      <w:r>
        <w:rPr/>
        <w:t>ꔶ</w:t>
      </w:r>
      <w:r>
        <w:rPr/>
        <w:t>㩖朹硣獥優뼣圣㙠</w:t>
      </w:r>
      <w:r>
        <w:rPr/>
        <w:t>ꦡ</w:t>
      </w:r>
      <w:r>
        <w:rPr/>
        <w:t>쉀潂㩡⥓䫂䷂깭剋湡䔽係䭦</w:t>
      </w:r>
      <w:r>
        <w:rPr/>
        <w:t>⡮</w:t>
      </w:r>
      <w:r>
        <w:rPr/>
        <w:t>ㆱ䎮堪㡃䅦쉂榩䔤습싂</w:t>
      </w:r>
      <w:r>
        <w:rPr/>
        <w:t>ꕃ</w:t>
      </w:r>
      <w:r>
        <w:rPr/>
        <w:t>䥀䩡</w:t>
      </w:r>
      <w:r>
        <w:rPr/>
        <w:t>⡄</w:t>
      </w:r>
      <w:r>
        <w:rPr/>
        <w:t>矍䛍㑵</w:t>
      </w:r>
      <w:r>
        <w:rPr/>
        <w:t>ⵇ</w:t>
      </w:r>
      <w:r>
        <w:rPr/>
        <w:t>共⩰纬</w:t>
      </w:r>
      <w:r>
        <w:rPr/>
        <w:t>ꔣ</w:t>
      </w:r>
      <w:r>
        <w:rPr/>
        <w:t>깳剴⥩⹶</w:t>
      </w:r>
      <w:r>
        <w:rPr/>
        <w:t>ꕱ</w:t>
      </w:r>
      <w:r>
        <w:rPr/>
        <w:t>䝍含攸♈䄽曍檵䙂⩴ㆬ幹毂晸愷顎숹昻く秂噢㑓䆣쉙〉촪洭䏂믃穪搣놩潁㜱熥┪</w:t>
      </w:r>
      <w:r>
        <w:rPr/>
        <w:t>ꔪ</w:t>
      </w:r>
      <w:r>
        <w:rPr/>
        <w:t>싂䑙쉡뭇⵨顟挱㠱娲쉣枮카㈸係頫쉙幒䜫燂䌫쵴歰漫ㅆ匥弩⬥㙸⨭⑔含欺垘㜬땾硊䩔㬻싂獅ㅪ彫楺ꆱ</w:t>
      </w:r>
      <w:r>
        <w:rPr/>
        <w:t>Ⳃ</w:t>
      </w:r>
      <w:r>
        <w:rPr/>
        <w:t>䅩壂⩉♒㙇슮</w:t>
      </w:r>
      <w:r>
        <w:rPr/>
        <w:t>ⱔ</w:t>
      </w:r>
      <w:r>
        <w:rPr/>
        <w:t>睐충</w:t>
      </w:r>
      <w:r>
        <w:rPr/>
        <w:t>ꦬ</w:t>
      </w:r>
      <w:r>
        <w:rPr/>
        <w:t>獒쉀帩硸싂牣</w:t>
      </w:r>
      <w:r>
        <w:rPr/>
        <w:t>ⵤ</w:t>
      </w:r>
      <w:r>
        <w:rPr/>
        <w:t>쉉杂⻂ꍄ㩧⸪⽅䈽帰瑉㉏䰮縻⌻◂䙥灞䳃幒䕺慸䭀㇎秎绂䩞侱</w:t>
      </w:r>
      <w:r>
        <w:rPr/>
        <w:t>ꕚ</w:t>
      </w:r>
      <w:r>
        <w:rPr/>
        <w:t>捒춿旂⤹ァ㈨Ⓕ䵂䡧打䝲猶䵥捃幖浮썈塊⼮䍍湸欳嫂♇捒</w:t>
      </w:r>
      <w:r>
        <w:rPr/>
        <w:t>꧂</w:t>
      </w:r>
      <w:r>
        <w:rPr/>
        <w:t>剋颥惂⤽</w:t>
      </w:r>
      <w:r>
        <w:rPr/>
        <w:t>⢥</w:t>
      </w:r>
      <w:r>
        <w:rPr/>
        <w:t>䁁⑏㒩녣</w:t>
      </w:r>
      <w:r>
        <w:rPr/>
        <w:t>⣂</w:t>
      </w:r>
      <w:r>
        <w:rPr/>
        <w:t>깸繢㨰剶狂䷂㭚</w:t>
      </w:r>
      <w:r>
        <w:rPr/>
        <w:t>ꤹ</w:t>
      </w:r>
      <w:r>
        <w:rPr/>
        <w:t>婮쵨佤ꥹ㥉嗂㙨⌦㛂</w:t>
      </w:r>
      <w:r>
        <w:rPr/>
        <w:t>ⵈ⹟</w:t>
      </w:r>
      <w:r>
        <w:rPr/>
        <w:t>輣璘</w:t>
      </w:r>
      <w:r>
        <w:rPr/>
        <w:t>⡷</w:t>
      </w:r>
      <w:r>
        <w:rPr/>
        <w:t>㍍琯睟䔽啓䱠숮䇂潅</w:t>
      </w:r>
      <w:r>
        <w:rPr/>
        <w:t>Ⳃ</w:t>
      </w:r>
      <w:r>
        <w:rPr/>
        <w:t>묳㝹䂱婎㥩疏ꄤ⤳숨</w:t>
      </w:r>
      <w:r>
        <w:rPr/>
        <w:t>ⵆ</w:t>
      </w:r>
      <w:r>
        <w:rPr/>
        <w:t>內倥帺椤䴵唯⥃☲慧ꏂ슡㡥⪱깷⽉慌쉴焴極</w:t>
      </w:r>
      <w:r>
        <w:rPr/>
        <w:t>⡏</w:t>
      </w:r>
      <w:r>
        <w:rPr/>
        <w:t>汙⹯秂涻딪泂쉓⬲䉞䈮杙䄩洫쉷땃☭</w:t>
      </w:r>
      <w:r>
        <w:rPr/>
        <w:t>ⷂ</w:t>
      </w:r>
      <w:r>
        <w:rPr/>
        <w:t>숥숣쉍瞣</w:t>
      </w:r>
      <w:r>
        <w:rPr/>
        <w:t>꧂</w:t>
      </w:r>
      <w:r>
        <w:rPr/>
        <w:t>參⍨䕤㕍反⹅幒䒬</w:t>
      </w:r>
      <w:r>
        <w:rPr/>
        <w:t>⠴</w:t>
      </w:r>
      <w:r>
        <w:rPr/>
        <w:t>梬歨넪污倵汳䭺䠰㘪潈〪旃ꅁ쉇晠㪘㍠扯▘㤰䙷싍♮弥䴻㯂湾㙁㡕䝓␽浗橯玻卧玥뽾劬畡呯쉍</w:t>
      </w:r>
      <w:r>
        <w:rPr/>
        <w:t>ⵋ</w:t>
      </w:r>
      <w:r>
        <w:rPr/>
        <w:t>ꇍ兞ꍮ⹰损穄슡䲬</w:t>
      </w:r>
      <w:r>
        <w:rPr/>
        <w:t>ⵗ</w:t>
      </w:r>
      <w:r>
        <w:rPr/>
        <w:t>㣂奙㝖牏뼻춡㵎갶恐汋␮숽橏睤沣⩞㶡⽫㪬㥓沥⩭椱⫂㵨夭竂䘭壂㡪㛂⯍昹</w:t>
      </w:r>
      <w:r>
        <w:rPr/>
        <w:t>ꔤ</w:t>
      </w:r>
      <w:r>
        <w:rPr/>
        <w:t>기䝣䥏窻</w:t>
      </w:r>
      <w:r>
        <w:rPr/>
        <w:t>ꕊ</w:t>
      </w:r>
      <w:r>
        <w:rPr/>
        <w:t>㝪碮珍㩂쉬奉</w:t>
      </w:r>
      <w:r>
        <w:rPr/>
        <w:t>ⴲ</w:t>
      </w:r>
      <w:r>
        <w:rPr/>
        <w:t>䍖䰊䊩沵橅恥伫깍辏ꄹ祋柃ꥠ乂扊琸숣숶摲⨰䵌扗穉中䭷繰哂</w:t>
      </w:r>
      <w:r>
        <w:rPr/>
        <w:t>꧂</w:t>
      </w:r>
      <w:r>
        <w:rPr/>
        <w:t>걑㴶썷쉣⩮䟍歳丳㴸쉺㇂繒䭍⿂牴䱵彳♰썤侵慏潟㛎䝄쉩쉲갣⑲參砹昻뽶狂哂䖣喣坈⹡獃싂䁘칌녁슘⌣儫瞣㋃潙슮캮瑉繆塗汏⭁䡳顲煓쉳晍䕏昮⨻䴹䭋㫂⥥扅璩颻瑰䄪獐盂剟㖻䡘⹩温積</w:t>
      </w:r>
      <w:r>
        <w:rPr/>
        <w:t>⡶</w:t>
      </w:r>
      <w:r>
        <w:rPr/>
        <w:t>昷嫂겥䌨兵䥧⨬常⑋썙쉯♳䉑싎⑰橉噏㤬禣幰木쉃⽔䡤뽟</w:t>
      </w:r>
      <w:r>
        <w:rPr/>
        <w:t>ⴤ</w:t>
      </w:r>
      <w:r>
        <w:rPr/>
        <w:t>妵佫㬺慌㨤周婢坾兂슻뭟녷挥㑙㴦务</w:t>
      </w:r>
      <w:r>
        <w:rPr/>
        <w:t>ꤶ</w:t>
      </w:r>
      <w:r>
        <w:rPr/>
        <w:t>帽걂싂뽎瑺圦</w:t>
      </w:r>
      <w:r>
        <w:rPr/>
        <w:t>꧂</w:t>
      </w:r>
      <w:r>
        <w:rPr/>
        <w:t>杵쉌弳䩶朲䑟싂㥉㤣</w:t>
      </w:r>
      <w:r>
        <w:rPr/>
        <w:t>⢥</w:t>
      </w:r>
      <w:r>
        <w:rPr/>
        <w:t>昽⽤썤偠⸰㐵兂⦩扃暥숩⫂䴭べ</w:t>
      </w:r>
      <w:r>
        <w:rPr/>
        <w:t>ⳍ</w:t>
      </w:r>
      <w:r>
        <w:rPr/>
        <w:t>㡈⭅楎氱㫂싂┵媣쉣쉋⍳㥸싂믂䍕皡牒椨긬剉湍楯曍㩌殥汁䀪䆻癘습믂ご䩨㝈</w:t>
      </w:r>
      <w:r>
        <w:rPr/>
        <w:t>⡤</w:t>
      </w:r>
      <w:r>
        <w:rPr/>
        <w:t>䩄啂</w:t>
      </w:r>
      <w:r>
        <w:rPr/>
        <w:t>ⵌ</w:t>
      </w:r>
      <w:r>
        <w:rPr/>
        <w:t>㦩</w:t>
      </w:r>
      <w:r>
        <w:rPr/>
        <w:t>⵰┰</w:t>
      </w:r>
      <w:r>
        <w:rPr/>
        <w:t>숮㥣</w:t>
      </w:r>
      <w:r>
        <w:rPr/>
        <w:t>ⱙ</w:t>
      </w:r>
      <w:r>
        <w:rPr/>
        <w:t>딦塍睠䉚㡑卅恭櫎睌㥟싂쉀䕭䩈睤</w:t>
      </w:r>
      <w:r>
        <w:rPr/>
        <w:t>⠺</w:t>
      </w:r>
      <w:r>
        <w:rPr/>
        <w:t>戫慬咥砮㙦圵⧍獚炘슏䒩汍礲䨪걮</w:t>
      </w:r>
      <w:r>
        <w:rPr/>
        <w:t>ⱙⱸ</w:t>
      </w:r>
      <w:r>
        <w:rPr/>
        <w:t>쵭未䁊㕲⹰侥轫瘷쵅橞䔨䢏⭅熮午璱쉒䵮뾱迂剢쉙癊ㅇ㟂뽡桟싂⤵条䜤奓䧂壂갽촻⑨䌤亩僂숣슮ꥳ栦䃂걀唷⚡㩥䑒⪮싂灈</w:t>
      </w:r>
      <w:r>
        <w:rPr/>
        <w:t>Ⱓ</w:t>
      </w:r>
      <w:r>
        <w:rPr/>
        <w:t>꺩污쉎쉑</w:t>
      </w:r>
      <w:r>
        <w:rPr/>
        <w:t>ꤹ</w:t>
      </w:r>
      <w:r>
        <w:rPr/>
        <w:t>扇깲常쉷⯂⩨떩剠湉</w:t>
      </w:r>
      <w:r>
        <w:rPr/>
        <w:t>⡗</w:t>
      </w:r>
      <w:r>
        <w:rPr/>
        <w:t>⼭걸䲘쉪䶱睾䍱㙬獸슿뽸灗⑙䝍慉⥴슿녱䫂녣䅅幍겏춘칓昬慥쉉쉘뭆呂睌㵖⩎弯싃</w:t>
      </w:r>
      <w:r>
        <w:rPr/>
        <w:t>ⱪ</w:t>
      </w:r>
      <w:r>
        <w:rPr/>
        <w:t>쉙桟吽琫쉺輱떩睙䙁⽾烂穘䠱歵榬嗂䕄轆憣쵷牕煸摅䂏㧂敌땧剮싂칦㜦䤲氹㕫焽轮ꆮ畉㕴怺畵扲㍯懂硯䢮⩭␭썮싂绂䥺䔰♨扠</w:t>
      </w:r>
      <w:r>
        <w:rPr/>
        <w:t>ꕭ</w:t>
      </w:r>
      <w:r>
        <w:rPr/>
        <w:t>杁쉅瀰뾘쉎⍀克晦갷亩습쉐噁뾩㡹䝾氣娦⫂뇎奈助⨪敖䵇뽟녖싂슻倴幂汤▿䥆숰䵲恋爲頱</w:t>
      </w:r>
      <w:r>
        <w:rPr/>
        <w:t>ꤻ</w:t>
      </w:r>
      <w:r>
        <w:rPr/>
        <w:t>戽㙗䉃쉸䱉浯噓⍾䥪쉓淂浟縬묭䝡桌敩飂氽⭙</w:t>
      </w:r>
      <w:r>
        <w:rPr/>
        <w:t>ⲿ</w:t>
      </w:r>
      <w:r>
        <w:rPr/>
        <w:t>奸ꥡ欵慤</w:t>
      </w:r>
      <w:r>
        <w:rPr/>
        <w:t>ⵕ</w:t>
      </w:r>
      <w:r>
        <w:rPr/>
        <w:t>楆奰坢朦㩏쏂ꍗ숱䘰숷⩩稤㨺䱖湶仂疿批潅䬶㫂㑫懂䀊쵩徘걎吲</w:t>
      </w:r>
      <w:r>
        <w:rPr/>
        <w:t>ⱨ</w:t>
      </w:r>
      <w:r>
        <w:rPr/>
        <w:t>㤰숬쉃㩺⬬兣</w:t>
      </w:r>
      <w:r>
        <w:rPr/>
        <w:t>ⵡ</w:t>
      </w:r>
      <w:r>
        <w:rPr/>
        <w:t>橫䗂㥂桉䜭ㄵ뿂瑙쉤兢圪䕍穒쉷</w:t>
      </w:r>
      <w:r>
        <w:rPr/>
        <w:t>⠲</w:t>
      </w:r>
      <w:r>
        <w:rPr/>
        <w:t>㩁</w:t>
      </w:r>
      <w:r>
        <w:rPr/>
        <w:t>Ⱓ⥦</w:t>
      </w:r>
      <w:r>
        <w:rPr/>
        <w:t>偂眪</w:t>
      </w:r>
      <w:r>
        <w:rPr/>
        <w:t>ꥎ</w:t>
      </w:r>
      <w:r>
        <w:rPr/>
        <w:t>㋎姂侬儶숨暿售뮥塌쉥⭯縤䩡숩乚呌숨䵎췂습瓍擂獩䖘</w:t>
      </w:r>
      <w:r>
        <w:rPr/>
        <w:t>꧂</w:t>
      </w:r>
      <w:r>
        <w:rPr/>
        <w:t>쉪䑰⩖깰㣂ꅪ깸湷⩔칪㶱묱摌辱扈礬㑌䥞歹㩂倹採彧囂⤺栩㈱也⒮札䙞묺ꅱ䰰䌻㙨㡠꥙⥗唫癅</w:t>
      </w:r>
      <w:r>
        <w:rPr/>
        <w:t>꧂⧂⪏</w:t>
      </w:r>
      <w:r>
        <w:rPr/>
        <w:t>녥㨻剉㙫䮏㑖⥷繆慧䨦ꎘ燂㟂</w:t>
      </w:r>
      <w:r>
        <w:rPr/>
        <w:t>ⰰ</w:t>
      </w:r>
      <w:r>
        <w:rPr/>
        <w:t>顫儫</w:t>
      </w:r>
      <w:r>
        <w:rPr/>
        <w:t>ꖬ</w:t>
      </w:r>
      <w:r>
        <w:rPr/>
        <w:t>撱轄奤□㩃䑍䏂弹㨰摆뽆⑁㜷牢숪捰䢩뿎婶</w:t>
      </w:r>
      <w:r>
        <w:rPr/>
        <w:t>ꔳ</w:t>
      </w:r>
      <w:r>
        <w:rPr/>
        <w:t>䉤悩瑌礶슮䡂䙖ꥦ녱⭉걒澏쉸䱚歞</w:t>
      </w:r>
      <w:r>
        <w:rPr/>
        <w:t>ⱶ</w:t>
      </w:r>
      <w:r>
        <w:rPr/>
        <w:t>칚儮⦮烂氺⬱才㍀⼮汘伴愨愮婺㬫獋璩쉇噧쉏쉖걎썋숮顗뭔뭶匤秂偂奲㢏</w:t>
      </w:r>
      <w:r>
        <w:rPr/>
        <w:t>ⵐ</w:t>
      </w:r>
      <w:r>
        <w:rPr/>
        <w:t>呢</w:t>
      </w:r>
      <w:r>
        <w:rPr/>
        <w:t>⠱⭑</w:t>
      </w:r>
      <w:r>
        <w:rPr/>
        <w:t>嗂矂惂䱁き</w:t>
      </w:r>
      <w:r>
        <w:rPr/>
        <w:t>ꖘ</w:t>
      </w:r>
      <w:r>
        <w:rPr/>
        <w:t>ㅓ櫂뽧뭯뼱礸榏숴兒⩠䵙ꥰ</w:t>
      </w:r>
      <w:r>
        <w:rPr/>
        <w:t>ⷂ</w:t>
      </w:r>
      <w:r>
        <w:rPr/>
        <w:t>澩</w:t>
      </w:r>
      <w:r>
        <w:rPr/>
        <w:t>⣂</w:t>
      </w:r>
      <w:r>
        <w:rPr/>
        <w:t>ㅘ獃</w:t>
      </w:r>
      <w:r>
        <w:rPr/>
        <w:t>ꔥ⥤</w:t>
      </w:r>
      <w:r>
        <w:rPr/>
        <w:t>䩬剆顦뼩浞☥</w:t>
      </w:r>
      <w:r>
        <w:rPr/>
        <w:t>⡄</w:t>
      </w:r>
      <w:r>
        <w:rPr/>
        <w:t>䧍剣쉨烂⮵⿍儶</w:t>
      </w:r>
      <w:r>
        <w:rPr/>
        <w:t>ⵄ⏍</w:t>
      </w:r>
      <w:r>
        <w:rPr/>
        <w:t>㴪⥷ꥺ癘ぞ뽌㶡瀩畈湘坶瘶슻넴猤ㄱ㩡䐪欽녊숫灓</w:t>
      </w:r>
      <w:r>
        <w:rPr/>
        <w:t>ⷂ</w:t>
      </w:r>
      <w:r>
        <w:rPr/>
        <w:t>晧㷂椨癃ꥠ攳䵙⽣泎뭎卵䱡䭱</w:t>
      </w:r>
      <w:r>
        <w:rPr/>
        <w:t>⡺</w:t>
      </w:r>
      <w:r>
        <w:rPr/>
        <w:t>汆쉏숩奲䂩繅睨⪩䜽す쵬싂쉅柂偙⥾깮䁙㉉妘싍㭍癫畣桧爺␯㇎⼣婤⧃㡶숫汃㵑㙠勍お塵숭싂乧䶵</w:t>
      </w:r>
      <w:r>
        <w:rPr/>
        <w:t>ꕘ</w:t>
      </w:r>
      <w:r>
        <w:rPr/>
        <w:t>焯䅅塗濂숻썔⩤偦숻쵂獘숰畯긩男椨橩畯㝁氻䉺朸佔䍨깸橬数걦쉡⸽毂坞㵾癵浀参⤱䭁㤽ꎩ湐敇ㄷ䬷㫃磂◂单輤株⥪浗癙㕎⸱参兲伤䕢䓂</w:t>
      </w:r>
      <w:r>
        <w:rPr/>
        <w:t>ꦿ</w:t>
      </w:r>
      <w:r>
        <w:rPr/>
        <w:t>狂䎩녮쉑搤㠴쉠恊싂傘獵昪慮㥖潓</w:t>
      </w:r>
      <w:r>
        <w:rPr/>
        <w:t>⣂</w:t>
      </w:r>
      <w:r>
        <w:rPr/>
        <w:t>眸㴰⑆</w:t>
      </w:r>
      <w:r>
        <w:rPr/>
        <w:t>⡩</w:t>
      </w:r>
      <w:r>
        <w:rPr/>
        <w:t>쉧滂畵</w:t>
      </w:r>
      <w:r>
        <w:rPr/>
        <w:t>ⴱ</w:t>
      </w:r>
      <w:r>
        <w:rPr/>
        <w:t>獒䝉㮣땁杊坰쉤塦熥穗晓硑⨫祮䄴</w:t>
      </w:r>
      <w:r>
        <w:rPr/>
        <w:t>ⲣ</w:t>
      </w:r>
      <w:r>
        <w:rPr/>
        <w:t>楮╔摣囂悿姂</w:t>
      </w:r>
      <w:r>
        <w:rPr/>
        <w:t>ⵄ</w:t>
      </w:r>
      <w:r>
        <w:rPr/>
        <w:t>㪱ꏂ䡥걗潄땤㍕뇂昺⑓竂◂帶䢿瑬椤䤨쉒⭓湃愳뭮擂ㄪ쉮쉇</w:t>
      </w:r>
      <w:r>
        <w:rPr/>
        <w:t>ꖩ</w:t>
      </w:r>
      <w:r>
        <w:rPr/>
        <w:t>樭摳㩸슬卬숮呞嘹묲쉌伸碱䱀ㅩ슱匶亥쏂渲牏繊숤⌳协才</w:t>
      </w:r>
      <w:r>
        <w:rPr/>
        <w:t>ꔰ</w:t>
      </w:r>
      <w:r>
        <w:rPr/>
        <w:t>佘塉侻⪏㵡楄뇃⑓倯盂焨뽚囂딯썐硎危⏂奬㉁㙭牨숪ꄮ塷㜷䪩㍥佬䡰瀽况</w:t>
      </w:r>
      <w:r>
        <w:rPr/>
        <w:t>ⰽ</w:t>
      </w:r>
      <w:r>
        <w:rPr/>
        <w:t>쉹穂捍ぞ䴊暮䢏㪬슡槂凃砻慂䅘搥싂搸㘬䑹䗂效呓刷쉁䡸⮩役允啮係⩔ㅎ碮ガ穭圤⥵걄슥㑂杢깯㥷帪ꅷ牵䠪㣍奠䙀</w:t>
      </w:r>
      <w:r>
        <w:rPr/>
        <w:t>Ⳃ⍍</w:t>
      </w:r>
      <w:r>
        <w:rPr/>
        <w:t>䥃쉏縸彂쉟䞿숥檬塬⼮㢏䬬甬</w:t>
      </w:r>
      <w:r>
        <w:rPr/>
        <w:t>ꥑ</w:t>
      </w:r>
      <w:r>
        <w:rPr/>
        <w:t>頰噙䭐䡓椶煀柂圽槂⭕枩쉧礸浏匸捤顓䅱㔻</w:t>
      </w:r>
      <w:r>
        <w:rPr/>
        <w:t>⡥</w:t>
      </w:r>
      <w:r>
        <w:rPr/>
        <w:t>焴쏂縯洬兖䙹䵱㴳쉏쉶쉞彆䚘䙆뽴쉕娪摕쉉</w:t>
      </w:r>
      <w:r>
        <w:rPr/>
        <w:t>ꔵ</w:t>
      </w:r>
      <w:r>
        <w:rPr/>
        <w:t>뿂嫎㵩硋㵒⽤䑤獁祫殥⭣䅦싃唱⽑地깰丯奲江䤱縹䊩摘穨ꥭ縦轙サ塦뭀䯂䕠쉱㌫䁔썯┦녋</w:t>
      </w:r>
      <w:r>
        <w:rPr/>
        <w:t>ꤰ</w:t>
      </w:r>
      <w:r>
        <w:rPr/>
        <w:t>䥫쉡浚剃䬽⵾땃⫎轀䄪␲硇潺即䑊瑸媬䘨奧辱中쉾櫃싂地䳂祬灤쉦瑰獆⭁</w:t>
      </w:r>
      <w:r>
        <w:rPr/>
        <w:t>Ⳃ</w:t>
      </w:r>
      <w:r>
        <w:rPr/>
        <w:t>啬쉄䵤</w:t>
      </w:r>
      <w:r>
        <w:rPr/>
        <w:t>ⱉ</w:t>
      </w:r>
      <w:r>
        <w:rPr/>
        <w:t>浪戻奟偊去⌷⽰湬砯䷂긫䩺</w:t>
      </w:r>
      <w:r>
        <w:rPr/>
        <w:t>ꔣ</w:t>
      </w:r>
      <w:r>
        <w:rPr/>
        <w:t>쉾彄却</w:t>
      </w:r>
      <w:r>
        <w:rPr/>
        <w:t>ⷂ</w:t>
      </w:r>
      <w:r>
        <w:rPr/>
        <w:t>䧂湂䮻乚⾡䲩噮䤹睉䐦Ⓜ庿⭷抱漪뽾榵摾朥輰㈷猯䙨怩愬囂깸ꅉ歯숲⑋⥸넱⌳愻攲넵獵쉗㜰</w:t>
      </w:r>
      <w:r>
        <w:rPr/>
        <w:t>ꕲ</w:t>
      </w:r>
      <w:r>
        <w:rPr/>
        <w:t>睷濃輵兒뇂</w:t>
      </w:r>
      <w:r>
        <w:rPr/>
        <w:t>ꔴ</w:t>
      </w:r>
      <w:r>
        <w:rPr/>
        <w:t>㑾廂憣磂估쉐摡余塕⩄戰䨳쌳捏佡</w:t>
      </w:r>
      <w:r>
        <w:rPr/>
        <w:t>ⶻ䷍</w:t>
      </w:r>
      <w:r>
        <w:rPr/>
        <w:t>㐬祠싂橇㠥祲彗歎䕧</w:t>
      </w:r>
      <w:r>
        <w:rPr/>
        <w:t>ꥂ</w:t>
      </w:r>
      <w:r>
        <w:rPr/>
        <w:t>䔽慶慊㙮ꅘ</w:t>
      </w:r>
      <w:r>
        <w:rPr/>
        <w:t>Ⱞ</w:t>
      </w:r>
      <w:r>
        <w:rPr/>
        <w:t>겡畋慐㷂刹愣優㕴㨹갰づ唲洮</w:t>
      </w:r>
      <w:r>
        <w:rPr/>
        <w:t>⵰</w:t>
      </w:r>
      <w:r>
        <w:rPr/>
        <w:t>쉠氹䕚⨪㐪⑃ꍮ䡥䩉뭑ㅯ攮⾩剣㈲㦻夣汾禬▩漤䍴怫䭫盍╌た䭉⤬㓂깮刴싂䉵は㩅걏傩亩摅畁參⩨쉦ꄯ슏礸稻䙎⒵辬抻㝙縬⥬町怷긮䖩娵䍴廂쉘쉘坱熥頤㉺♘便㝓㥧埂쵷犩</w:t>
      </w:r>
      <w:r>
        <w:rPr/>
        <w:t>ⵂ</w:t>
      </w:r>
      <w:r>
        <w:rPr/>
        <w:t>ꍲ留쎏싎</w:t>
      </w:r>
      <w:r>
        <w:rPr/>
        <w:t>ꕀ</w:t>
      </w:r>
      <w:r>
        <w:rPr/>
        <w:t>쉄갶㥑眬갷埂輫쉳ꌤ迂祰桏橹瘺쉈癈걩</w:t>
      </w:r>
      <w:r>
        <w:rPr/>
        <w:t>ꔪ</w:t>
      </w:r>
      <w:r>
        <w:rPr/>
        <w:t>歧⩀侬╃㠲㠤⤪浚奵瑖恴折祸䗂皡쵬墩䟂㝍頱쵆歍乪唪뿍⑊쌭痂愵啀㗂捌쉋䵟䂮ꌷ䘮栻䕨쉩婱숲쉵爪쵑頤</w:t>
      </w:r>
      <w:r>
        <w:rPr/>
        <w:t>ⴻ</w:t>
      </w:r>
      <w:r>
        <w:rPr/>
        <w:t>䝺뽐轉竂轔䅕⩋㮩ㅏ═♊愤䞮ꅠ僂ꥭ썱匤㶬슱泂䔫쉓㏂䘷电쌺䨴춻⨤╖㛂ꍹ䕃㪘⥌畘绂瘹</w:t>
      </w:r>
      <w:r>
        <w:rPr/>
        <w:t>ꥄ⌻ꖻ</w:t>
      </w:r>
      <w:r>
        <w:rPr/>
        <w:t>眯䁣晃⩋뾵嚘判䉀뭲畤乍卒숰⻎</w:t>
      </w:r>
      <w:r>
        <w:rPr/>
        <w:t>ⱷ</w:t>
      </w:r>
      <w:r>
        <w:rPr/>
        <w:t>㥖䄲彺伯䋃睅뇍婹㥓侬⦣幭⵺亏何稤歴㵖䞩怊㝅偯슩ガ瑀떘兂嫂습♭刯쉺殣怷숮澱췂睪ㅁ</w:t>
      </w:r>
      <w:r>
        <w:rPr/>
        <w:t>꧂</w:t>
      </w:r>
      <w:r>
        <w:rPr/>
        <w:t>ⲻ</w:t>
      </w:r>
      <w:r>
        <w:rPr/>
        <w:t>䨴땏싂싂癷쉔坌㢻</w:t>
      </w:r>
      <w:r>
        <w:rPr/>
        <w:t>ⰴ</w:t>
      </w:r>
      <w:r>
        <w:rPr/>
        <w:t>狂廂㈷</w:t>
      </w:r>
      <w:r>
        <w:rPr/>
        <w:t>ꕧ</w:t>
      </w:r>
      <w:r>
        <w:rPr/>
        <w:t>싂컎呔牋㒬䋎ꅹ숬敞浄갺挪□椺䭠⩏뭓据♋⪡湠䉚䏎땵⹗歄䆿撬⬺㉱婕㌪숸슬丨</w:t>
      </w:r>
      <w:r>
        <w:rPr/>
        <w:t>ꖡ⸪</w:t>
      </w:r>
      <w:r>
        <w:rPr/>
        <w:t>䍎禣╴䔤썰頥垵㍏乇穔惂䚩䒏㍞䁟犱⍡捑愸昶䟂걀싂쉊捔淎塑砰꺩卄偑♨쉗輲숱禩樹␥畯</w:t>
      </w:r>
      <w:r>
        <w:rPr/>
        <w:t>⡦</w:t>
      </w:r>
      <w:r>
        <w:rPr/>
        <w:t>繄㙪㙠䙊燎倱烂幫츬䔬晸</w:t>
      </w:r>
      <w:r>
        <w:rPr/>
        <w:t>Ⳏ</w:t>
      </w:r>
      <w:r>
        <w:rPr/>
        <w:t>乂⨣䅒싂㙲깧㉺쎮䮱⍱媻쉺춬㠸刱</w:t>
      </w:r>
      <w:r>
        <w:rPr/>
        <w:t>ⵦ</w:t>
      </w:r>
      <w:r>
        <w:rPr/>
        <w:t>塣䉒㑓㢡磂濂扳址ꄨ〺⨦㭥딦</w:t>
      </w:r>
      <w:r>
        <w:rPr/>
        <w:t>ꥉ</w:t>
      </w:r>
      <w:r>
        <w:rPr/>
        <w:t>琯案䱂넨櫂⽏㙋临⦵㙤䟂싂均䝌⽬熣䜴乲㡄⍦滂겿嚥쉱ね㞘ꏂ澱匰쎻䕵牲捑䭤㬥쉧灚쉦숸妻♴义桥灋╖㡋곂䜰敷썘깏쉱㨽뽗坡쉨杶쉯埂䴤婘瘽狂栯㩋愫䓂䕏畎犬㭆獠䱮</w:t>
      </w:r>
      <w:r>
        <w:rPr/>
        <w:t>ꤸ</w:t>
      </w:r>
      <w:r>
        <w:rPr/>
        <w:t>䉙㌮</w:t>
      </w:r>
      <w:r>
        <w:rPr/>
        <w:t>⡌⯃</w:t>
      </w:r>
      <w:r>
        <w:rPr/>
        <w:t>ꌥ⎱偈找塑촮癩㭀㣂拂싂䏂湶浸⍸歈瑬숷쉗䴪轶숸쉍飂㑥䑾剾煦牂畉䢻未䐨啅摃㔣瘯곂摵뇍剆㙕</w:t>
      </w:r>
      <w:r>
        <w:rPr/>
        <w:t>⣂</w:t>
      </w:r>
      <w:r>
        <w:rPr/>
        <w:t>쉤卹䊥窬슮ꌬ壂湅と슩斿⵸债</w:t>
      </w:r>
      <w:r>
        <w:rPr/>
        <w:t>Ɒ</w:t>
      </w:r>
      <w:r>
        <w:rPr/>
        <w:t>䅗䀱湶⫂矂쉹䘻깭</w:t>
      </w:r>
      <w:r>
        <w:rPr/>
        <w:t>ꤤ</w:t>
      </w:r>
      <w:r>
        <w:rPr/>
        <w:t>䑏顑瘴캿睃⭪㜥⛂썭ꥰ숪婊♘슱쉭係凂㥆攴䬪猨硡吻䵂拂싂慘剶</w:t>
      </w:r>
      <w:r>
        <w:rPr/>
        <w:t>ꤤ</w:t>
      </w:r>
      <w:r>
        <w:rPr/>
        <w:t>㊥䂥곍</w:t>
      </w:r>
      <w:r>
        <w:rPr/>
        <w:t>Ⲯ</w:t>
      </w:r>
      <w:r>
        <w:rPr/>
        <w:t>䩏</w:t>
      </w:r>
      <w:r>
        <w:rPr/>
        <w:t>ⶣ</w:t>
      </w:r>
      <w:r>
        <w:rPr/>
        <w:t>녖㯂</w:t>
      </w:r>
      <w:r>
        <w:rPr/>
        <w:t>꤭</w:t>
      </w:r>
      <w:r>
        <w:rPr/>
        <w:t>쉦뽯⫎</w:t>
      </w:r>
      <w:r>
        <w:rPr/>
        <w:t>ⵢ⑇</w:t>
      </w:r>
      <w:r>
        <w:rPr/>
        <w:t>丳䷂⩌쉉쉲쉘䥆㕃佐娸搬瑤㎮뽲顪⹚䑯汹⥔䕴氩穚姂⤶땥㑱砹⹩㥔ꥤ숮⚬曂曂穠칌㛂쉤濂癫䠭䱾海枩╢轓榘⥎⥗⤪憏機塒썷䵣繐縫ꍯ惂䕣ね塥伻쉦潙숨䍺偍椶恈쉌昮倰䌩䈯睾쉡堤烂</w:t>
      </w:r>
      <w:r>
        <w:rPr/>
        <w:t>⢡</w:t>
      </w:r>
      <w:r>
        <w:rPr/>
        <w:t>싎瀲墣係婟䈹卍㭘슻辥⭉瀫係湟㵯숪怬睡䛂</w:t>
      </w:r>
      <w:r>
        <w:rPr/>
        <w:t>⡦</w:t>
      </w:r>
      <w:r>
        <w:rPr/>
        <w:t>兢单佡ゥ繌┤䘪攺牖쉫떮䭪汄╕⑾</w:t>
      </w:r>
      <w:r>
        <w:rPr/>
        <w:t>Ⱳ</w:t>
      </w:r>
      <w:r>
        <w:rPr/>
        <w:t>慪十殡恲㩎潣啂䩡</w:t>
      </w:r>
      <w:r>
        <w:rPr/>
        <w:t>⡣</w:t>
      </w:r>
      <w:r>
        <w:rPr/>
        <w:t>匣싂</w:t>
      </w:r>
      <w:r>
        <w:rPr/>
        <w:t>⡀</w:t>
      </w:r>
      <w:r>
        <w:rPr/>
        <w:t>깬뽕</w:t>
      </w:r>
      <w:r>
        <w:rPr/>
        <w:t>ꤵ</w:t>
      </w:r>
      <w:r>
        <w:rPr/>
        <w:t>娥桍湓穫瑪㭃輰㗂繂䤦瞩眨ꄳ쎱橌楧坳㙇冏亮砣녒싂숶㕦㑙彐瑷祯╪숭烎걘숭</w:t>
      </w:r>
      <w:r>
        <w:rPr/>
        <w:t>⢘</w:t>
      </w:r>
      <w:r>
        <w:rPr/>
        <w:t>䵨꺩挶╱㎱戊녈搯⩴剨眺ꅹ捁䬷</w:t>
      </w:r>
      <w:r>
        <w:rPr/>
        <w:t>ⵑ</w:t>
      </w:r>
      <w:r>
        <w:rPr/>
        <w:t>妩⩺煔싃㌨촥个㕪ぶ杤쉭䙙땘娲繇쉚煀숪习㑑帶</w:t>
      </w:r>
      <w:r>
        <w:rPr/>
        <w:t>ⵡ</w:t>
      </w:r>
      <w:r>
        <w:rPr/>
        <w:t>썉쉗丷㴥杢䩍凂杕楳䩀樬檿狂⑺坊숪딺㵋쉢ㅡ洪犘輶뭲轮</w:t>
      </w:r>
      <w:r>
        <w:rPr/>
        <w:t>ꗂ</w:t>
      </w:r>
      <w:r>
        <w:rPr/>
        <w:t>䑫穢ꥵ㨸㑕⬷㘫㞥䘯癐䓃䟎</w:t>
      </w:r>
      <w:r>
        <w:rPr/>
        <w:t>⠻</w:t>
      </w:r>
      <w:r>
        <w:rPr/>
        <w:t>䵨咏쵵싂</w:t>
      </w:r>
      <w:r>
        <w:rPr/>
        <w:t>ꗂ╏</w:t>
      </w:r>
      <w:r>
        <w:rPr/>
        <w:t>带摊갸儳</w:t>
      </w:r>
      <w:r>
        <w:rPr/>
        <w:t>ⰰ</w:t>
      </w:r>
      <w:r>
        <w:rPr/>
        <w:t>딨䍨炩頦┶係剥䡇㵯利칏쉰淂䩭</w:t>
      </w:r>
      <w:r>
        <w:rPr/>
        <w:t>⣍</w:t>
      </w:r>
      <w:r>
        <w:rPr/>
        <w:t>딤㩊擂쉨쵣㠵쉧</w:t>
      </w:r>
      <w:r>
        <w:rPr/>
        <w:t>Ⳏ</w:t>
      </w:r>
      <w:r>
        <w:rPr/>
        <w:t>䌺唽쵓睏䕭⹶슥楷㎵㕸瑾汸䛂╅勂갳䙢㭮㍍⿂㡕쉩숦丮䕱全狎녧頬異㩦⑘㤲午欪쌱쉣扙剳亱児輪䄲桪佅䭀卖㡫偣♸䤮⥁佐숳檣挬敾搶攸㋎煦⌥싂⭓参㓍⨫慡獈敄쉒䕧啒䵢椲䙇啷怹桨㠲䑞攻し擃䇂器䕓卅걂纻ㅅ侣奁䶏妮儬乤䑈슻兏걇⍔敔態숻쉺䁫噁杺猤䕢⵳䫂丱瘩쉇췃侘╰겿梬慮琸僂壂捵칃嘭㝷歞㭄䲬</w:t>
      </w:r>
      <w:r>
        <w:rPr/>
        <w:t>ⵂ</w:t>
      </w:r>
      <w:r>
        <w:rPr/>
        <w:t>狎쉯䭒忂Ⓜ畏徘㌩奆㴩縸♗떣㩐獸쉷案稺⎘棂ㄲ正䌥</w:t>
      </w:r>
      <w:r>
        <w:rPr/>
        <w:t>ⵁ</w:t>
      </w:r>
      <w:r>
        <w:rPr/>
        <w:t>唤扫毎㇂䑣긲⺣숮悏㕀嘦硾捱䉘쉾濍⸪곂飍䙗幵汵亣坔水ꍁ㕠丳焨㑃辻盂恄㥰漯ꍟ䙶唹㒱帮녬惃妘手⩟숫㙰㩸厣樭㢻楯が⭭奙枻摺慓ㅠ쉩係䋂긳㟍䍰⩙廂⸽婱㤽슘㚵⩹栲⹂涥婯䩮긲楸䭪歅䭄칃곂쉵敪儣</w:t>
      </w:r>
      <w:r>
        <w:rPr/>
        <w:t>⡰◂</w:t>
      </w:r>
      <w:r>
        <w:rPr/>
        <w:t>䑠忎쉫쉥转⼯슩</w:t>
      </w:r>
      <w:r>
        <w:rPr/>
        <w:t>⠩</w:t>
      </w:r>
      <w:r>
        <w:rPr/>
        <w:t>儯割뼫</w:t>
      </w:r>
      <w:r>
        <w:rPr/>
        <w:t>ⶡ</w:t>
      </w:r>
      <w:r>
        <w:rPr/>
        <w:t>㈫圵䙍쉰녇㕱⩺䊮㑪쉟塚狃滂딮䪩厘쌭㩡숩䒩숭偌</w:t>
      </w:r>
      <w:r>
        <w:rPr/>
        <w:t>ⴵ</w:t>
      </w:r>
      <w:r>
        <w:rPr/>
        <w:t>슩梵䥅攻爸⾥⴪单暮慨쉵㭅儯つ㌨䍭㎵㕅搷䂻兵쉘瀱쵓欨揂涬制⌲炬繐狂㕞⩆䎩쉙⭘묻╵彥㚡奞瘳</w:t>
      </w:r>
      <w:r>
        <w:rPr/>
        <w:t>⡄</w:t>
      </w:r>
      <w:r>
        <w:rPr/>
        <w:t>ꕪ</w:t>
      </w:r>
      <w:r>
        <w:rPr/>
        <w:t>䊩璡秎</w:t>
      </w:r>
      <w:r>
        <w:rPr/>
        <w:t>Ɫ⪿</w:t>
      </w:r>
      <w:r>
        <w:rPr/>
        <w:t>揂㞵兙丶䛂恥깆뽩瞮쵮䡢楈쵖ꅆ娤뼲♨潊⎬扯䃂睰卨䍇即쉄⫎ꍴ伮숽쌽⩒檘깭땉牢灀瘬⍨</w:t>
      </w:r>
      <w:r>
        <w:rPr/>
        <w:t>ꕰ⥬</w:t>
      </w:r>
      <w:r>
        <w:rPr/>
        <w:t>癃ꄩ싍췂炩쏂怫㶩䈰朶떬獢手煅㔻⚏</w:t>
      </w:r>
      <w:r>
        <w:rPr/>
        <w:t>꧍</w:t>
      </w:r>
      <w:r>
        <w:rPr/>
        <w:t>癘䥴占♵䎮쉔䑔犿㍸䭹惂䩚䭕氵슡夭䑱權敾쉺䈣奫㠪쵞稪쉙㮥熵쉾견</w:t>
      </w:r>
      <w:r>
        <w:rPr/>
        <w:t>ꕊ</w:t>
      </w:r>
      <w:r>
        <w:rPr/>
        <w:t>䁴坭쉟塎⧂轪噱䵎ꎩ츹갮敭圵걸䅵䝎歶⭁숳춻畂쉅䑞睇牍싃뇂牮⥍惂쉫⌳☪䍲催卷兙汄㒩</w:t>
      </w:r>
      <w:r>
        <w:rPr/>
        <w:t>ⱕ</w:t>
      </w:r>
      <w:r>
        <w:rPr/>
        <w:t>긵</w:t>
      </w:r>
      <w:r>
        <w:rPr/>
        <w:t>ⵓ</w:t>
      </w:r>
      <w:r>
        <w:rPr/>
        <w:t>쉔潕ꏂꌤ쉸氣⩴㢱㙙汑⽵㫃⍬⭥ꏂ椲┮슮ꅖヂ侻ꥯ㓃撣</w:t>
      </w:r>
      <w:r>
        <w:rPr/>
        <w:t>ⵕ</w:t>
      </w:r>
      <w:r>
        <w:rPr/>
        <w:t>盂牴뽤쉡쉟朥ㄴ</w:t>
      </w:r>
      <w:r>
        <w:rPr/>
        <w:t>⡍</w:t>
      </w:r>
      <w:r>
        <w:rPr/>
        <w:t>䇂뿂瘹슩⹣䦏獗캥わ䥚䫍☱⹦䁸ꌥ㤪㉢⽬欵捒㣂顚杺⍯奥吷츱纏㑃쉤确</w:t>
      </w:r>
      <w:r>
        <w:rPr/>
        <w:t>ꦵ</w:t>
      </w:r>
      <w:r>
        <w:rPr/>
        <w:t>ⳃ</w:t>
      </w:r>
      <w:r>
        <w:rPr/>
        <w:t>㛂攴䨰掩䦮䷍</w:t>
      </w:r>
      <w:r>
        <w:rPr/>
        <w:t>⣂</w:t>
      </w:r>
      <w:r>
        <w:rPr/>
        <w:t>썥䁂眯甮쉷滂復녺敏礬䞬䎥⤶땋幄䱪敶穟㝏</w:t>
      </w:r>
      <w:r>
        <w:rPr/>
        <w:t>ꕓ⑉</w:t>
      </w:r>
      <w:r>
        <w:rPr/>
        <w:t>瘹</w:t>
      </w:r>
      <w:r>
        <w:rPr/>
        <w:t>ꔩ</w:t>
      </w:r>
      <w:r>
        <w:rPr/>
        <w:t>깃䏂쉆卮䆣䕙㡍쉈⑍㵗䮏䶵捉㡄䍸塮疱땍帶乸㡏种㯂璻慂♌긪窻</w:t>
      </w:r>
      <w:r>
        <w:rPr/>
        <w:t>ⷃ</w:t>
      </w:r>
      <w:r>
        <w:rPr/>
        <w:t>땎㍯숽</w:t>
      </w:r>
      <w:r>
        <w:rPr/>
        <w:t>ⱓ</w:t>
      </w:r>
      <w:r>
        <w:rPr/>
        <w:t>晸矂瀬쉴犩繴ꌦ쏂碻䶘갸揂疘㤻楹䅢浥楶싎獄䟂恁挱╰灊剆牅䗂䱟乥啦樷灇促頪뽈슘⹺㊻噩楇坵椲䨩涡浣柂ꅤ㤽輤䗂潩椮患┬呇㘳吹䍟촯⾩愪쉪쵉Ⓝ捸㜹㛂呇ぇ⮡㙮涬㟂婱匣徬⸫숰⨯橨쉱䙂汶뼪䚣넪숴摍⦥䀫轍</w:t>
      </w:r>
      <w:r>
        <w:rPr/>
        <w:t>⣍</w:t>
      </w:r>
      <w:r>
        <w:rPr/>
        <w:t>숯敠⩨坏쵧䁪浡窡确캮䑢畬䭌㊏㛂殣昩ꥹ种쉘겘䔥갫ꏂ♍㢬䭶甪⴫睾玬䙚嚻樤㩋浺浬啎晒捦偖뽬땷⤸瑸㮮⶘祣䍋⪩ま䭏㬯憩⍮乌淂單⌬砪䗂㝲䩢克䚣碥쉀亱쉶祚汞㋂갩㭍촳猰帹飂轃Ⓧ뾥숲楦㴴活걇㨩ꄣ䑰旍硁勂慥䥭㋂兞撮塏䏎烂氳乁啦⯃䘴숸戽䝅䎬</w:t>
      </w:r>
      <w:r>
        <w:rPr/>
        <w:t>꥓</w:t>
      </w:r>
      <w:r>
        <w:rPr/>
        <w:t>놡燎㤩⤺⾻쉲乓扁</w:t>
      </w:r>
      <w:r>
        <w:rPr/>
        <w:t>꧂</w:t>
      </w:r>
      <w:r>
        <w:rPr/>
        <w:t>ꥳ쉎쵦⼳⸣娮剤습椬搩㙈楰桅灂</w:t>
      </w:r>
      <w:r>
        <w:rPr/>
        <w:t>ꥆ</w:t>
      </w:r>
      <w:r>
        <w:rPr/>
        <w:t>㡦䝪牷卲䯂穫쉡숴</w:t>
      </w:r>
      <w:r>
        <w:rPr/>
        <w:t>ꤶ</w:t>
      </w:r>
      <w:r>
        <w:rPr/>
        <w:t>㍎䝏㈺㭒싎栻쉸쵆썠땱丯扉</w:t>
      </w:r>
      <w:r>
        <w:rPr/>
        <w:t>Ⲭ</w:t>
      </w:r>
      <w:r>
        <w:rPr/>
        <w:t>쉂畗䬪⯂橂朷啀㙤慔獕輱睑⧂畔㵍㔸䐷숪磂嗂ㅒ辏兂⨵䄳扲ꥦ⪱쉫ꌳ䓂戥쏂帻䑣숱噬彙旂㕸㵦뾱긹礨牶柂ꌶ繣㉱⴪䆡䗂⨪剔㯃䢩䀽煑⨳顚묺</w:t>
      </w:r>
      <w:r>
        <w:rPr/>
        <w:t>ꗂ⨩</w:t>
      </w:r>
      <w:r>
        <w:rPr/>
        <w:t>쉨⴪呍䶵楐彣潷ꄰ싂뼫땆㕇㘴夷슏愊䌮ㄴ䠩执⪮䜹⤫畬䴦戵甬㣃㴪湩妥숪┺ꅷ⑆㭤</w:t>
      </w:r>
      <w:r>
        <w:rPr/>
        <w:t>ⵖ</w:t>
      </w:r>
      <w:r>
        <w:rPr/>
        <w:t>쉐垡㵸넻䑋㕁쉕〱⿂剳㥋救☴娩敓晤쉷斥㩘幩娫쉊뭞瀱べ쉵♋獣摺㈶槂㕘瑋ꥸ</w:t>
      </w:r>
      <w:r>
        <w:rPr/>
        <w:t>ꤰ☪</w:t>
      </w:r>
      <w:r>
        <w:rPr/>
        <w:t>婪倫⬭썎䥧㝓碘录澮歊漫晶轹䙊䷎㭅栩匪坲䠽⴬㙃䕙</w:t>
      </w:r>
      <w:r>
        <w:rPr/>
        <w:t>ꦣ</w:t>
      </w:r>
      <w:r>
        <w:rPr/>
        <w:t>嚩瑵㑵䵚</w:t>
      </w:r>
      <w:r>
        <w:rPr/>
        <w:t>ⴽ</w:t>
      </w:r>
      <w:r>
        <w:rPr/>
        <w:t>쉾쉇⏎癮敥㢥畬</w:t>
      </w:r>
      <w:r>
        <w:rPr/>
        <w:t>ⱅ</w:t>
      </w:r>
      <w:r>
        <w:rPr/>
        <w:t>祟쵦䵓窿杕橀䵗顯㡧滂权ꏂ㟂爸㶩獟⒡䵤暵㵸䍩憿睎祌囂凂⨴㥳媏浵녕긮㬺갹ꥥ礲嫂⬹䨤䝦䩇浆伳㙵硊䵆砸眰獧顳猳㈵䉮</w:t>
      </w:r>
      <w:r>
        <w:rPr/>
        <w:t>ꔻ</w:t>
      </w:r>
      <w:r>
        <w:rPr/>
        <w:t>湍⥃祇싂硫䯂㴵깏璥슬拂坡帮仂䆏绂ꍁ㡏䊘䖣轉㋃䅉捏⪏췂恰汎㧍睺礤㠬䭈䁺ꥭ塕㒮䱺</w:t>
      </w:r>
      <w:r>
        <w:rPr/>
        <w:t>Ⲭ</w:t>
      </w:r>
      <w:r>
        <w:rPr/>
        <w:t>딽</w:t>
      </w:r>
      <w:r>
        <w:rPr/>
        <w:t>ⴳ</w:t>
      </w:r>
      <w:r>
        <w:rPr/>
        <w:t>慆慮</w:t>
      </w:r>
      <w:r>
        <w:rPr/>
        <w:t>ꦬ</w:t>
      </w:r>
      <w:r>
        <w:rPr/>
        <w:t>ꥢざ㪡㝐帯␮슥춥</w:t>
      </w:r>
      <w:r>
        <w:rPr/>
        <w:t>Ⱝ</w:t>
      </w:r>
      <w:r>
        <w:rPr/>
        <w:t>迂쉂汚뿂䫂戲숽䫂䫂쉖歒⸳睩녉呇牆믂漪</w:t>
      </w:r>
      <w:r>
        <w:rPr/>
        <w:t>ꤪ</w:t>
      </w:r>
      <w:r>
        <w:rPr/>
        <w:t>㍢悥땫䡦啯䥎䨮炏呷瑞娴㜬淂⑸幐穑䝖䭰㌹犩䥎儵婵檏⎿갲</w:t>
      </w:r>
      <w:r>
        <w:rPr/>
        <w:t>ꕬ</w:t>
      </w:r>
      <w:r>
        <w:rPr/>
        <w:t>縥奒䏍顥嗂</w:t>
      </w:r>
      <w:r>
        <w:rPr/>
        <w:t>ⵥ</w:t>
      </w:r>
      <w:r>
        <w:rPr/>
        <w:t>扨⑋쉏ꥱ㡢繊썑</w:t>
      </w:r>
      <w:r>
        <w:rPr/>
        <w:t>ꖏ</w:t>
      </w:r>
      <w:r>
        <w:rPr/>
        <w:t>䋂瑟傥㭪쉄㡯两쉡넮恕䅗⴦䙎쉔ꌪ걫䕨煨㉊뽰껂⥀湴昺쉁싂永摲㕑䝗繎㣂吰炵⾬䙶煏吨祏</w:t>
      </w:r>
      <w:r>
        <w:rPr/>
        <w:t>ꔰ</w:t>
      </w:r>
      <w:r>
        <w:rPr/>
        <w:t>ち珂橈爦䜥浪啓⩍꤮쵟杒䩌剬禵䂩춵す僂뭉㭪婙⛎㜪稨⨮㈦⏂䥩걱</w:t>
      </w:r>
      <w:r>
        <w:rPr/>
        <w:t>ꕫ</w:t>
      </w:r>
      <w:r>
        <w:rPr/>
        <w:t>矂唽㇂㡠妮</w:t>
      </w:r>
      <w:r>
        <w:rPr/>
        <w:t>⡌</w:t>
      </w:r>
      <w:r>
        <w:rPr/>
        <w:t>㐩轪</w:t>
      </w:r>
      <w:r>
        <w:rPr/>
        <w:t>⠪</w:t>
      </w:r>
      <w:r>
        <w:rPr/>
        <w:t>嫂剧恱숬滂䕫晋깙䅂矂儸</w:t>
      </w:r>
      <w:r>
        <w:rPr/>
        <w:t>꧂</w:t>
      </w:r>
      <w:r>
        <w:rPr/>
        <w:t>䢩䫂匮瞩숴久䘤佞䩆⍱弲쉡昣炩ㄦ䡏偣塾繞㡅垘ꍥ쉯⽑㵐轄瑨ꌥ⍬旃䧂쉶䬤䨤㩕垩婐条湎捫伤</w:t>
      </w:r>
      <w:r>
        <w:rPr/>
        <w:t>ꕰꤹ</w:t>
      </w:r>
      <w:r>
        <w:rPr/>
        <w:t>㩇ꅔ䜦祢斿幕灉녭繆呰愬숴癦ꥧ까祗㬮顁</w:t>
      </w:r>
      <w:r>
        <w:rPr/>
        <w:t>ꤵ</w:t>
      </w:r>
      <w:r>
        <w:rPr/>
        <w:t>淃噋澮瘹쉓</w:t>
      </w:r>
      <w:r>
        <w:rPr/>
        <w:t>⡖</w:t>
      </w:r>
      <w:r>
        <w:rPr/>
        <w:t>㍓橷女⥘痂攤告甮㉆숱ㄴ冬겻灧䵑ㅊ剹偢䴯㡶⩲柎桥쌸戯㡷瓃⦥䑭瞩ꌴ㣂쉏畧㥬쏎汈㒱쉬쉄䱮슥䱦뭁⼭六䶥ꏂ犻彰㕰穰ㅥ충䱘楢呬ꇂ쉺参佘畠䡡䩌싂䰬</w:t>
      </w:r>
      <w:r>
        <w:rPr/>
        <w:t>ꤪꕥ</w:t>
      </w:r>
      <w:r>
        <w:rPr/>
        <w:t>枩ꅃㅨ晑剰⛂䍫ꌣ祂吣뭏䩸㭒㏍㎥䊥쉮ぶ庻汰伬悱摅갊䜲顅③쉩</w:t>
      </w:r>
      <w:r>
        <w:rPr/>
        <w:t>⡨</w:t>
      </w:r>
      <w:r>
        <w:rPr/>
        <w:t>っ摭⌱</w:t>
      </w:r>
      <w:r>
        <w:rPr/>
        <w:t>꧂</w:t>
      </w:r>
      <w:r>
        <w:rPr/>
        <w:t>㈬㙔祩ㅓ㝒慑䍹⑵牟杍</w:t>
      </w:r>
      <w:r>
        <w:rPr/>
        <w:t>꥓</w:t>
      </w:r>
      <w:r>
        <w:rPr/>
        <w:t>넹쉄䵳┴곂㠲泂禩䯍㶏떻橉暿县恓強䓂剀</w:t>
      </w:r>
      <w:r>
        <w:rPr/>
        <w:t>ꥄ</w:t>
      </w:r>
      <w:r>
        <w:rPr/>
        <w:t>쉅♑땐牋㞬杔䕷啫⒩</w:t>
      </w:r>
      <w:r>
        <w:rPr/>
        <w:t>꧂</w:t>
      </w:r>
      <w:r>
        <w:rPr/>
        <w:t>灹㮬䕎柂挺┻稪깁轶父套슩改䵌㵐땴⸻歾ꅢ帹璱汢♘煟껂〫뾱睗朲慤偣頰徣瘩庵䌭浂栩畏啊橏斮㕸硫쉄㭊偱⛍內ꅋけ姂吤쉲⭏欳摃旂⩫䉍캻쉥搷慗땤卩䧂橢䚿껂㉭썭쉰儯⨰偈溮</w:t>
      </w:r>
      <w:r>
        <w:rPr/>
        <w:t>ⶩ</w:t>
      </w:r>
      <w:r>
        <w:rPr/>
        <w:t>场佾뼯</w:t>
      </w:r>
      <w:r>
        <w:rPr/>
        <w:t>ꦩ</w:t>
      </w:r>
      <w:r>
        <w:rPr/>
        <w:t>묳慕䱞幧</w:t>
      </w:r>
      <w:r>
        <w:rPr/>
        <w:t>⠷</w:t>
      </w:r>
      <w:r>
        <w:rPr/>
        <w:t>硨䱩婤唻쉺뭬숰帴䍑㦩쎵쉳繕숮</w:t>
      </w:r>
      <w:r>
        <w:rPr/>
        <w:t>ꦻ</w:t>
      </w:r>
      <w:r>
        <w:rPr/>
        <w:t>쉍浮珂硶⹥椸煫㶥</w:t>
      </w:r>
      <w:r>
        <w:rPr/>
        <w:t>ꤤ</w:t>
      </w:r>
      <w:r>
        <w:rPr/>
        <w:t>瘯夯</w:t>
      </w:r>
      <w:r>
        <w:rPr/>
        <w:t>ꤸ</w:t>
      </w:r>
      <w:r>
        <w:rPr/>
        <w:t>十偌⩤桍䃂숷㝍旂䴵䘩倵㪩妬䅈塆䂻㭸爪䎬촣㔶숸䥎係剧㘣┨瀻넪⩬뽐⼻㬨⩂牊㚘仂</w:t>
      </w:r>
      <w:r>
        <w:rPr/>
        <w:t>Ⲙ</w:t>
      </w:r>
      <w:r>
        <w:rPr/>
        <w:t>䡄⎵쉟䊿兌</w:t>
      </w:r>
      <w:r>
        <w:rPr/>
        <w:t>ⷂ</w:t>
      </w:r>
      <w:r>
        <w:rPr/>
        <w:t>곂⥢</w:t>
      </w:r>
      <w:r>
        <w:rPr/>
        <w:t>ⱌ</w:t>
      </w:r>
      <w:r>
        <w:rPr/>
        <w:t>飂㑎䓂縵䙹ꆬ뮥䏂쉞彥㡱氥呾ꄳ뭹狃挽䬦노㪮⥾瑹迎塖꺣婙痂⵶灭䩣䉃涡쉡碬瑤浭惂㑺穀场칭⨮獌㎩㕭썕晰䄺㤨伺┸쉯⪣⍥䉍助쉤</w:t>
      </w:r>
      <w:r>
        <w:rPr/>
        <w:t>ⷂ</w:t>
      </w:r>
      <w:r>
        <w:rPr/>
        <w:t>剐湶㪱砲䤺㩒⹁㝁秂ꍘ䵇쵠ꥤ깪ꅧ獺㙑繟⩺呢쉾撩瑃䪣떡嘶㕵</w:t>
      </w:r>
      <w:r>
        <w:rPr/>
        <w:t>ⱔ</w:t>
      </w:r>
      <w:r>
        <w:rPr/>
        <w:t>迂⪬猲畨睞㫂⽋녉ꍑ慉祃辘楞㍓繫숦䑱倯䗂瑍枣慎ぅ</w:t>
      </w:r>
      <w:r>
        <w:rPr/>
        <w:t>ꗂ</w:t>
      </w:r>
      <w:r>
        <w:rPr/>
        <w:t>쉟딻⹘䕧渽澏䫂㉂ꥷ橓囂⫂㙟⨰츳╂┴䍭싂䥕浐绂깑䣍놥䬶쉪䅅겘쎡꥞穧硠桳䕓刭䮻畖㑟㍫숨沣䓍婶䝰㬵丶䉌⿂䄱슮歪瘪⏃䫂</w:t>
      </w:r>
      <w:r>
        <w:rPr/>
        <w:t>Ⳏ</w:t>
      </w:r>
      <w:r>
        <w:rPr/>
        <w:t>쉠⤬氣슮걅嚩뿂䀽</w:t>
      </w:r>
      <w:r>
        <w:rPr/>
        <w:t>ⵡ◂</w:t>
      </w:r>
      <w:r>
        <w:rPr/>
        <w:t>捄쎵썰淃獩總嚬搩넻悮</w:t>
      </w:r>
      <w:r>
        <w:rPr/>
        <w:t>ⴷ</w:t>
      </w:r>
      <w:r>
        <w:rPr/>
        <w:t>揎넱乘㜪硳㕇䡳牾⹱</w:t>
      </w:r>
      <w:r>
        <w:rPr/>
        <w:t>ⱎ</w:t>
      </w:r>
      <w:r>
        <w:rPr/>
        <w:t>䕞悿칃</w:t>
      </w:r>
      <w:r>
        <w:rPr/>
        <w:t>ⱒ</w:t>
      </w:r>
      <w:r>
        <w:rPr/>
        <w:t>丨쵡ꏎꅐ쉢礷䨸浧瑨溿迂䲩㷂䅚쉐ぅ偣</w:t>
      </w:r>
      <w:r>
        <w:rPr/>
        <w:t>ꕮ</w:t>
      </w:r>
      <w:r>
        <w:rPr/>
        <w:t>娰卉␯䙁⵵柂겥ꏃ⾘兕</w:t>
      </w:r>
      <w:r>
        <w:rPr/>
        <w:t>Ⲯ</w:t>
      </w:r>
      <w:r>
        <w:rPr/>
        <w:t>쉫繪愪쉊偩㕒걭</w:t>
      </w:r>
      <w:r>
        <w:rPr/>
        <w:t>ⵀ</w:t>
      </w:r>
      <w:r>
        <w:rPr/>
        <w:t>佌싂쉁睵䲡숰䝌炡Ⓜꅆ㋂쉏</w:t>
      </w:r>
      <w:r>
        <w:rPr/>
        <w:t>ꗂ</w:t>
      </w:r>
      <w:r>
        <w:rPr/>
        <w:t>昨⹐䅢쉩ꄶ⧂㉣싂컂썚넭汰</w:t>
      </w:r>
      <w:r>
        <w:rPr/>
        <w:t>ⴭ</w:t>
      </w:r>
      <w:r>
        <w:rPr/>
        <w:t>䪿쉐㙮䕣穳縳㝦䕨瓂煕ꥯ䄦㝋⍠</w:t>
      </w:r>
      <w:r>
        <w:rPr/>
        <w:t>ꤰ</w:t>
      </w:r>
      <w:r>
        <w:rPr/>
        <w:t>卷슮塒</w:t>
      </w:r>
      <w:r>
        <w:rPr/>
        <w:t>⡳⩞</w:t>
      </w:r>
      <w:r>
        <w:rPr/>
        <w:t>敟숻獢坶瑱쉂⑄㈦┤敩䄤♷怪쉙痂칹䜺搊칃䱷剄쉔㊩⬵夲䊵則䘪優䁷⹴䯂痂剦ぬ湸斣煓슮捔婘獕</w:t>
      </w:r>
      <w:r>
        <w:rPr/>
        <w:t>ꖬ</w:t>
      </w:r>
      <w:r>
        <w:rPr/>
        <w:t>䤶㙯㌶䁄</w:t>
      </w:r>
      <w:r>
        <w:rPr/>
        <w:t>ꦬ</w:t>
      </w:r>
      <w:r>
        <w:rPr/>
        <w:t>깪抡⑏弳묪㐫盂</w:t>
      </w:r>
      <w:r>
        <w:rPr/>
        <w:t>ꔺ</w:t>
      </w:r>
      <w:r>
        <w:rPr/>
        <w:t>쉷窿</w:t>
      </w:r>
      <w:r>
        <w:rPr/>
        <w:t>ꕲ</w:t>
      </w:r>
      <w:r>
        <w:rPr/>
        <w:t>桧其畧싂㈩슥厬㑾卣㚱䉉妣슏</w:t>
      </w:r>
      <w:r>
        <w:rPr/>
        <w:t>⡨</w:t>
      </w:r>
      <w:r>
        <w:rPr/>
        <w:t>嚘捺뭦⸱䯂䛂쉱䘪䩸㠵愱囂⩥ꏍ㠰炩숥뭒넳뮵㩠쉰㫂숳①剳⑁恦뽮㠹凂㛎</w:t>
      </w:r>
      <w:r>
        <w:rPr/>
        <w:t>Ⳃ</w:t>
      </w:r>
      <w:r>
        <w:rPr/>
        <w:t>煊倣싂楩榵녤</w:t>
      </w:r>
      <w:r>
        <w:rPr/>
        <w:t>Ⱬ</w:t>
      </w:r>
      <w:r>
        <w:rPr/>
        <w:t>仂쉫㕵ㅀ潎擂牏㘽숤䢿卺㵏つꇃ浉슣稭걦쉐㉎䴦愣</w:t>
      </w:r>
      <w:r>
        <w:rPr/>
        <w:t>ꦵ</w:t>
      </w:r>
      <w:r>
        <w:rPr/>
        <w:t>偯奥启뾡㩴刱䕔㡫歱硳偬쉵䀤㕮楂楳</w:t>
      </w:r>
      <w:r>
        <w:rPr/>
        <w:t>ⱦ</w:t>
      </w:r>
      <w:r>
        <w:rPr/>
        <w:t>㖩伺繪␭⑰㜵썤䶥潒쉤⩎栳全兴뽥⍹敾쵥幣䙾숶㈬户敉䉍䘺俍⭸硹硢啷瞩⵨儮丵䎬倫迂搵慫䅃䐬她⑩㗎扏獁㷂⩴溥㬹⭮婹䎥輯眽쉀瀣</w:t>
      </w:r>
      <w:r>
        <w:rPr/>
        <w:t>꤯</w:t>
      </w:r>
      <w:r>
        <w:rPr/>
        <w:t>稣辵辣♄彀ꄺ䑳⤷䨮䑅䱅奫㕳攳싂淂싃칃䅀卧䮣䨪믂啃摑榡</w:t>
      </w:r>
      <w:r>
        <w:rPr/>
        <w:t>꤬</w:t>
      </w:r>
      <w:r>
        <w:rPr/>
        <w:t>㉄搻橅㗂ㄸ㥵☪婗ꍋ⫂놩㛎㉯쉋╉恴</w:t>
      </w:r>
      <w:r>
        <w:rPr/>
        <w:t>꧂</w:t>
      </w:r>
      <w:r>
        <w:rPr/>
        <w:t>㑓橈㍥穂浏彧煶禩顠䮥楚槂祹涱洦梬</w:t>
      </w:r>
      <w:r>
        <w:rPr/>
        <w:t>ꖘ</w:t>
      </w:r>
      <w:r>
        <w:rPr/>
        <w:t>쉳獟桶顭䑸犻嘸硦䩸䉖幁㮿縮</w:t>
      </w:r>
      <w:r>
        <w:rPr/>
        <w:t>꧂</w:t>
      </w:r>
      <w:r>
        <w:rPr/>
        <w:t>깅ꎱ녺住顸쉗ꄻ侵</w:t>
      </w:r>
      <w:r>
        <w:rPr/>
        <w:t>꧃</w:t>
      </w:r>
      <w:r>
        <w:rPr/>
        <w:t>扅ꍫ츥쵲㉵㤮扚欩忂㘤倬戫녰瞬塮⭶땊싂썆䔤㨣繲䅁版╺쉮㟂獡珂歳숣</w:t>
      </w:r>
      <w:r>
        <w:rPr/>
        <w:t>ⰲ</w:t>
      </w:r>
      <w:r>
        <w:rPr/>
        <w:t>削㯂슿抿⨪ꆘ庬燂湶她쉤幩꤮䜵捇썏涏橘䑳顡氷繪䑱倯쉁숵슱牙淂⍌恵깹䈹售卐㍡䥔</w:t>
      </w:r>
      <w:r>
        <w:rPr/>
        <w:t>ꥅ</w:t>
      </w:r>
      <w:r>
        <w:rPr/>
        <w:t>ⱶ</w:t>
      </w:r>
      <w:r>
        <w:rPr/>
        <w:t>囂⹷䥤亩녖扞印剸㩐</w:t>
      </w:r>
      <w:r>
        <w:rPr/>
        <w:t>⢩</w:t>
      </w:r>
      <w:r>
        <w:rPr/>
        <w:t>걋㠳딦佡濂䫂뼫쌰洵⌱禩穑幟䊵ꄰ⽬檣夭偕⩴佣䜤ꍄ㈽䣂땦䭏쉶奵㜲弬슣氤⾿䴰䴵껂捧㙁桫⌳</w:t>
      </w:r>
      <w:r>
        <w:rPr/>
        <w:t>ⱑ</w:t>
      </w:r>
      <w:r>
        <w:rPr/>
        <w:t>䉵恁싂ꇂ쉑潹㵷⪩轶㩲湥╅䢣㌪㣂㑭桗甪璡滂䈸䳂浔乐瑰뾵䶣椷츩乹믂䫎춣焹㜹伲窩婟걪空⾩嚡䦡啣圣㙂㎮ꌸ䕩顅ヂ绂汲㍷㝬䕍嚘偹㏂녀⺏⚿㞵琩潩⤦쉯剹㭄䁡她佘䝀싂㙕䠵潁뽷㶬弮ケ昽</w:t>
      </w:r>
      <w:r>
        <w:rPr/>
        <w:t>Ⱖ</w:t>
      </w:r>
      <w:r>
        <w:rPr/>
        <w:t>䙯䘦꺏슮均ヂ烂椤쉒⌵獹彔媻㔬楑⥧摳穢슩瘯勂垮</w:t>
      </w:r>
      <w:r>
        <w:rPr/>
        <w:t>ꕱ</w:t>
      </w:r>
      <w:r>
        <w:rPr/>
        <w:t>㷂獹䎬灭礊煷辮浊杲恩織</w:t>
      </w:r>
      <w:r>
        <w:rPr/>
        <w:t>⡕</w:t>
      </w:r>
      <w:r>
        <w:rPr/>
        <w:t>懂圬㩣⵬慯슥嘦㍸ꇂ拂卨搬慕♂唺䵹坴䈨</w:t>
      </w:r>
      <w:r>
        <w:rPr/>
        <w:t>⠹</w:t>
      </w:r>
      <w:r>
        <w:rPr/>
        <w:t>狂쉩긹췂ㄶ⪘⥶딭怮禵숣⍁䡧橌卟材䭁⛂吨ㆻ㣃䭏爷摧䭯</w:t>
      </w:r>
      <w:r>
        <w:rPr/>
        <w:t>ⱘ⩵</w:t>
      </w:r>
      <w:r>
        <w:rPr/>
        <w:t>穷숯㕢♳䈰䠯堶轇䵣效⼪瞡ㄷ冘硱湺汁쉠⼷兴哂恞㔪䚘⬤㒻灐牁ꎵ쉨슻澱唬畗</w:t>
      </w:r>
      <w:r>
        <w:rPr/>
        <w:t>⡌</w:t>
      </w:r>
      <w:r>
        <w:rPr/>
        <w:t>吪剋䁕懍潤㜸殡캣⺬吰䣂窿</w:t>
      </w:r>
      <w:r>
        <w:rPr/>
        <w:t>꤫⍤</w:t>
      </w:r>
      <w:r>
        <w:rPr/>
        <w:t>쉓◂恵䢏숰楙从幏牾挶㌰煦뮥쉍渫全券뭒쉐猣㏃</w:t>
      </w:r>
      <w:r>
        <w:rPr/>
        <w:t>ⱐ</w:t>
      </w:r>
      <w:r>
        <w:rPr/>
        <w:t>䴤倮</w:t>
      </w:r>
      <w:r>
        <w:rPr/>
        <w:t>Ⱕ</w:t>
      </w:r>
      <w:r>
        <w:rPr/>
        <w:t>뿂⬱㈽컎⭠슩묺깹頮乞⽘䗃輦彆䭘戣璏긣健呵㉵</w:t>
      </w:r>
      <w:r>
        <w:rPr/>
        <w:t>ⷂ</w:t>
      </w:r>
      <w:r>
        <w:rPr/>
        <w:t>땧奂頵囂卙揂徿쉗畔땄檏숦㉭灺奠넺㓎</w:t>
      </w:r>
      <w:r>
        <w:rPr/>
        <w:t>ꕐ</w:t>
      </w:r>
      <w:r>
        <w:rPr/>
        <w:t>쉣䢥桊⨹睟</w:t>
      </w:r>
      <w:r>
        <w:rPr/>
        <w:t>⡖</w:t>
      </w:r>
      <w:r>
        <w:rPr/>
        <w:t>츫䡞</w:t>
      </w:r>
      <w:r>
        <w:rPr/>
        <w:t>ⱸ</w:t>
      </w:r>
      <w:r>
        <w:rPr/>
        <w:t>扉㕒</w:t>
      </w:r>
      <w:r>
        <w:rPr/>
        <w:t>ꤣ</w:t>
      </w:r>
      <w:r>
        <w:rPr/>
        <w:t>쉠숣畩㎏橕쉳穦敡쉢迎⮵</w:t>
      </w:r>
      <w:r>
        <w:rPr/>
        <w:t>ꔴ⪵</w:t>
      </w:r>
      <w:r>
        <w:rPr/>
        <w:t>ⱀ</w:t>
      </w:r>
      <w:r>
        <w:rPr/>
        <w:t>揂쉶숨</w:t>
      </w:r>
      <w:r>
        <w:rPr/>
        <w:t>ꕍ</w:t>
      </w:r>
      <w:r>
        <w:rPr/>
        <w:t>匰㴵⒡쉲䐭</w:t>
      </w:r>
      <w:r>
        <w:rPr/>
        <w:t>ꦱ</w:t>
      </w:r>
      <w:r>
        <w:rPr/>
        <w:t>긪牮숲祙⭠쵘⪿⥑楔ㄪ䁔塧檘噁潖⥇견偶晵⪣姂㬺に畎㵀株䉫樳╷塤뭙剱ꌨ㈸싍숪慧䡎㍂うꅬ쉣瘯公녦슡䲿♞쉔⒩啺</w:t>
      </w:r>
      <w:r>
        <w:rPr/>
        <w:t>⡋</w:t>
      </w:r>
      <w:r>
        <w:rPr/>
        <w:t>ꥲ㚣䥰嗂㜥쉚䉗迂楥㨬ꍪ睵䙯䦡쉆♕畚⒩걈䰲ꅢ쉯歅䁌ꆥ囍垿䵚⭳催쵴碡䩣㜫㡳勂奤椶圫华ꅞ䁢怶㙩숵⩠</w:t>
      </w:r>
      <w:r>
        <w:rPr/>
        <w:t>Ⱙ</w:t>
      </w:r>
      <w:r>
        <w:rPr/>
        <w:t>㘭⍯땱⥪煰哂</w:t>
      </w:r>
      <w:r>
        <w:rPr/>
        <w:t>ꔬ</w:t>
      </w:r>
      <w:r>
        <w:rPr/>
        <w:t>渮湦囃⭭䮡ㄥ䤰樭㍚싂刷䄪</w:t>
      </w:r>
      <w:r>
        <w:rPr/>
        <w:t>ꔮ</w:t>
      </w:r>
      <w:r>
        <w:rPr/>
        <w:t>智㫂洪㓂䕚卺㒏䑵㚱稰帷灄戵匫桨䁟쉤焱晓畢祉橡湐顀촹䚩牐┤偅颬歙㫂煲敋䪣䍢⦱Ⓝ墥玡㐣睶妩䍗窻껂ꥨ杬뾩䕸煓漣橋쉍╋쉃쵰칀칡쉘䱗猵绂散乫쉏╕潵㏂䐩⨪⩍䕩</w:t>
      </w:r>
      <w:r>
        <w:rPr/>
        <w:t>ꕨ⤷</w:t>
      </w:r>
      <w:r>
        <w:rPr/>
        <w:t>呾컂档婃矂┪䥳堦丯䋎斏쉭㛂䡺슏</w:t>
      </w:r>
      <w:r>
        <w:rPr/>
        <w:t>ꗂ</w:t>
      </w:r>
      <w:r>
        <w:rPr/>
        <w:t>ㄥ쉄싂朽⾬欫</w:t>
      </w:r>
      <w:r>
        <w:rPr/>
        <w:t>ⵋ</w:t>
      </w:r>
      <w:r>
        <w:rPr/>
        <w:t>塨松录뭐쉸㭀揂⑄捳䈯㴳츥</w:t>
      </w:r>
      <w:r>
        <w:rPr/>
        <w:t>ⴴ</w:t>
      </w:r>
      <w:r>
        <w:rPr/>
        <w:t>庻싂䩹㜹ㅒ睩瞱㍶竂洶녷坡秂敷⥞⍘㢵冏</w:t>
      </w:r>
      <w:r>
        <w:rPr/>
        <w:t>Ⱛ</w:t>
      </w:r>
      <w:r>
        <w:rPr/>
        <w:t>嗂䌴ꎱ獈䵧慤䥒顗枥憵䇂⏂溘䡯栲僎䠰㥺㕍䓂⤵牸슩묺瘬뼴㉺</w:t>
      </w:r>
      <w:r>
        <w:rPr/>
        <w:t>ⴺ</w:t>
      </w:r>
      <w:r>
        <w:rPr/>
        <w:t>渪穣捪</w:t>
      </w:r>
      <w:r>
        <w:rPr/>
        <w:t>⡷</w:t>
      </w:r>
      <w:r>
        <w:rPr/>
        <w:t>ⴸ</w:t>
      </w:r>
      <w:r>
        <w:rPr/>
        <w:t>㞘츣搹䆮㌨秂䠷祂⸸䤸徘⹲⌻</w:t>
      </w:r>
      <w:r>
        <w:rPr/>
        <w:t>⡸</w:t>
      </w:r>
      <w:r>
        <w:rPr/>
        <w:t>䵂뇎쉫剌깾䡺⛂</w:t>
      </w:r>
      <w:r>
        <w:rPr/>
        <w:t>ⴶ</w:t>
      </w:r>
      <w:r>
        <w:rPr/>
        <w:t>硙牲㫂칙漊㊮ヂꅥ〻⫎剦녭⚥地㍳塧㘽숫㙌㵬爤祒㒘娫춘伹䭢乆ㅈ卓琯擎䤳绂땋䛂戹숮싍礦嘽㫂䥀딫噂⥳⑳猨案氪桄㑴獂</w:t>
      </w:r>
      <w:r>
        <w:rPr/>
        <w:t>ꕎ</w:t>
      </w:r>
      <w:r>
        <w:rPr/>
        <w:t>㐬쉨㙂湦䇂䚩㡈䭷竂⛎洩辡쉵堥昪쎻싂㊡촸㈮쉥㬽</w:t>
      </w:r>
      <w:r>
        <w:rPr/>
        <w:t>ꕍ</w:t>
      </w:r>
      <w:r>
        <w:rPr/>
        <w:t>ㆡ⩇컍䞩捃临潳㚻䡹儰呷╏掘ㅞ恌漽ꥳ楢䡢噦告싂剚㉢쌣泂㝃쉢숭⮱䈪䘩쉱頩츣㕌挥㉺쉑橩╆쉙ꄬ</w:t>
      </w:r>
      <w:r>
        <w:rPr/>
        <w:t>⢏</w:t>
      </w:r>
      <w:r>
        <w:rPr/>
        <w:t>廂싂⽈숯걒灰䅀⍾⭾柂䘵橇깩ꌮ䚩搥盂做乢窥嘣敊䀯</w:t>
      </w:r>
      <w:r>
        <w:rPr/>
        <w:t>⡘</w:t>
      </w:r>
      <w:r>
        <w:rPr/>
        <w:t>뽵扪偂゘넹漽弹灊⥙噟넴쉙乒╀칖슘坹呀摁䍵涥幊싂轀쉾ꅔ䙨潾춮㤪䬷䰨쉠歰穉䘥暣싂媘顨并戨恕ꌴ䶬儣넱㉄┶䝷⥖싂䚻㦩塶恀橎뼪欲哃쉰㴭쉎⽅猶⹒媩ㄱ癞숩뼯倪</w:t>
      </w:r>
      <w:r>
        <w:rPr/>
        <w:t>ⲏ␺</w:t>
      </w:r>
      <w:r>
        <w:rPr/>
        <w:t>壂㵧彈瓍偧䀽妵嫂儬</w:t>
      </w:r>
      <w:r>
        <w:rPr/>
        <w:t>ⴳ</w:t>
      </w:r>
      <w:r>
        <w:rPr/>
        <w:t>伨楗⹹㭡䯃썅⑈녅</w:t>
      </w:r>
      <w:r>
        <w:rPr/>
        <w:t>⡉</w:t>
      </w:r>
      <w:r>
        <w:rPr/>
        <w:t>祯䱱桠㙴〴䏂晢쎏幞啷싂㐭⽧♀䅁瀳䩳撩愰♺㙊梡쵗쉸楔쉕条ㅈ塅⤳輲㙞癘摚뽖頲繡佯皱䊱숪澏儭傩㌱䰻싂㌣歳싂乳媘䶡婯䭮┱⑉扭䄮牆乙ꥣ뾘䁵橬檩숻䡃㉲稴仂扄佗牥걳畤䩔㔹⥊</w:t>
      </w:r>
      <w:r>
        <w:rPr/>
        <w:t>ⴺ</w:t>
      </w:r>
      <w:r>
        <w:rPr/>
        <w:t>夶⤴ꏂ輻剥◂潚놱噎䩨却昴쉭幞偓倭䈪䥧⭉硷싂싂䵂뭆㴲㩡⩅걀③쌥兊⧂潮쉸䲣</w:t>
      </w:r>
      <w:r>
        <w:rPr/>
        <w:t>ꗂ</w:t>
      </w:r>
      <w:r>
        <w:rPr/>
        <w:t>䱾㕡걳㡅쉵䱱쉭</w:t>
      </w:r>
      <w:r>
        <w:rPr/>
        <w:t>ꦵ</w:t>
      </w:r>
      <w:r>
        <w:rPr/>
        <w:t>晸ヂꄲ坅㮩㆏嚿繟땤</w:t>
      </w:r>
      <w:r>
        <w:rPr/>
        <w:t>ꕳ</w:t>
      </w:r>
      <w:r>
        <w:rPr/>
        <w:t>が颱桗</w:t>
      </w:r>
      <w:r>
        <w:rPr/>
        <w:t>⠩⡞</w:t>
      </w:r>
      <w:r>
        <w:rPr/>
        <w:t>칓汷꺮⴦㡰䅉番ヂ啙쉩湑湢숬ꅨ숱楈쉙㝠畠䱟係畆㫍䉆슏殥㍣奶䔭ㅾ穘⭯悿</w:t>
      </w:r>
      <w:r>
        <w:rPr/>
        <w:t>Ⱞ</w:t>
      </w:r>
      <w:r>
        <w:rPr/>
        <w:t>䢵</w:t>
      </w:r>
      <w:r>
        <w:rPr/>
        <w:t>ꕤ</w:t>
      </w:r>
      <w:r>
        <w:rPr/>
        <w:t>〥乆栻䧂汱숻䕠</w:t>
      </w:r>
      <w:r>
        <w:rPr/>
        <w:t>ⰽ</w:t>
      </w:r>
      <w:r>
        <w:rPr/>
        <w:t>竂䩺樯偈쉊呖勍䕞쉇ネ⥙繱䩋壃</w:t>
      </w:r>
      <w:r>
        <w:rPr/>
        <w:t>ꗂ</w:t>
      </w:r>
      <w:r>
        <w:rPr/>
        <w:t>杮</w:t>
      </w:r>
      <w:r>
        <w:rPr/>
        <w:t>ꔯ</w:t>
      </w:r>
      <w:r>
        <w:rPr/>
        <w:t>飂嚘坬獪痂뼯㞡⽭䪥䁙傩媬⥀用⿂㚻䭶毃㕭</w:t>
      </w:r>
      <w:r>
        <w:rPr/>
        <w:t>꧂</w:t>
      </w:r>
      <w:r>
        <w:rPr/>
        <w:t>洷♤ꍦ䡕䕘朥</w:t>
      </w:r>
      <w:r>
        <w:rPr/>
        <w:t>ⴤ</w:t>
      </w:r>
      <w:r>
        <w:rPr/>
        <w:t>癆繚渴繃个</w:t>
      </w:r>
      <w:r>
        <w:rPr/>
        <w:t>⠮</w:t>
      </w:r>
      <w:r>
        <w:rPr/>
        <w:t>穾啃祌⩓묪</w:t>
      </w:r>
      <w:r>
        <w:rPr/>
        <w:t>⡓</w:t>
      </w:r>
      <w:r>
        <w:rPr/>
        <w:t>䝉㑇썑⤮㙰栵╣柎痃䞣䖻瞮䙐沱熱溩磂呱</w:t>
      </w:r>
      <w:r>
        <w:rPr/>
        <w:t>ⴤ</w:t>
      </w:r>
      <w:r>
        <w:rPr/>
        <w:t>唹秂䊣惂⫂嫂瑏穱榘穓⪵쉫弪㙶⫎춡㠪ꍫ㋂숴㠊稶奅槂䭂쉗땫쉶硣⽊䃂쉢䈭쉧쉆䡩㫂</w:t>
      </w:r>
      <w:r>
        <w:rPr/>
        <w:t>ⱙ</w:t>
      </w:r>
      <w:r>
        <w:rPr/>
        <w:t>뿂Ⓜ䇂娮嘫쉉⽌柂妵쉏捋䑢剏䁰ぱ䝀狂婎䕓⍔숶顤칰仃ꄫ乎盃뽮䍒㙖儶䩨㠷渰慚揂䌨㵡睇噓</w:t>
      </w:r>
      <w:r>
        <w:rPr/>
        <w:t>⡥</w:t>
      </w:r>
      <w:r>
        <w:rPr/>
        <w:t>㥵盂步滂□㕭䄯䝱䫎䕺碩礯捯㕅獒正⥚㩅⍩㋂䫂啷ㄹ컂楞㕟갦殿⭥儩偖光抿뼹䱐灪扞䅧祮䵫썖숫轰穏暮⨸뿂⹦╧쉥슣浮㶩ㅺ参㮏僂⤨㠸䘲㡸</w:t>
      </w:r>
      <w:r>
        <w:rPr/>
        <w:t>Ⱚ</w:t>
      </w:r>
      <w:r>
        <w:rPr/>
        <w:t>겻眱捅扉扆⥢疿欫杢瘽垩⍃</w:t>
      </w:r>
      <w:r>
        <w:rPr/>
        <w:t>ⷂ</w:t>
      </w:r>
      <w:r>
        <w:rPr/>
        <w:t>啸⬻싂⹸㙸瞱䱂灢穉䨹쉊썳彨䐵氲쉀쉦ꌶ狂朤恀⩅칥撬恟獏欽</w:t>
      </w:r>
      <w:r>
        <w:rPr/>
        <w:t>ꕶ</w:t>
      </w:r>
      <w:r>
        <w:rPr/>
        <w:t>穅楣☥⥱塃礷汊㝡</w:t>
      </w:r>
      <w:r>
        <w:rPr/>
        <w:t>ꤦ</w:t>
      </w:r>
      <w:r>
        <w:rPr/>
        <w:t>䜵䤺灤䝒슏攭</w:t>
      </w:r>
      <w:r>
        <w:rPr/>
        <w:t>ꤴ</w:t>
      </w:r>
      <w:r>
        <w:rPr/>
        <w:t>楹䴤</w:t>
      </w:r>
      <w:r>
        <w:rPr/>
        <w:t>ꔯ</w:t>
      </w:r>
      <w:r>
        <w:rPr/>
        <w:t>顄梥䍎倳瀯⨪嘲䉡欥⭗着祺</w:t>
      </w:r>
      <w:r>
        <w:rPr/>
        <w:t>ⴱ</w:t>
      </w:r>
      <w:r>
        <w:rPr/>
        <w:t>獙揂쵙恷</w:t>
      </w:r>
      <w:r>
        <w:rPr/>
        <w:t>ⶵ⥳</w:t>
      </w:r>
      <w:r>
        <w:rPr/>
        <w:t>剣燂畉䉏猲⍡煀㑏湤ꥷ瑎⍨䩂眵⴨歈㑦쉊〨⥗</w:t>
      </w:r>
      <w:r>
        <w:rPr/>
        <w:t>⢏</w:t>
      </w:r>
      <w:r>
        <w:rPr/>
        <w:t>䊱杉㪏畟</w:t>
      </w:r>
      <w:r>
        <w:rPr/>
        <w:t>ꕐ</w:t>
      </w:r>
      <w:r>
        <w:rPr/>
        <w:t>扞奓兺擂啀㯂깉捐⩵稭毎⩉䝫㌻숦䝖㥨噘垱頥숺쉢倭煟㵹㶱檩뭨뼷숯䱹쉆夷穷輮潁㝙♀뽯溩⩩쌮啟慧싂╙姂슩츬</w:t>
      </w:r>
      <w:r>
        <w:rPr/>
        <w:t>ꥐ</w:t>
      </w:r>
      <w:r>
        <w:rPr/>
        <w:t>瘳㉟쉟皡曂㭙㈫</w:t>
      </w:r>
      <w:r>
        <w:rPr/>
        <w:t>ꦱ</w:t>
      </w:r>
      <w:r>
        <w:rPr/>
        <w:t>瑘쵬硟哂⭣㭖㠹뗂⩅浚滂⽥╖䌪㐰⍢椹淂䙬쉞榩張眤㎱業嗂⎣䥧⼰潯輮槂䋍摟ㄭ縮①䩶ꇃ䪡䄸㥡乇曎砽떵㊩瑊㍟揂䌷㩱숻湐칀㟂</w:t>
      </w:r>
      <w:r>
        <w:rPr/>
        <w:t>ꕊ</w:t>
      </w:r>
      <w:r>
        <w:rPr/>
        <w:t>㕘太묪煡噳捕珂䥫䈶畵卲ꍗ洹䙰뭤捉眲礣쌲丩劵亏쉤乤㋂恭頳㑊䱆湱쉨禵츰䩰⬴뽦偞쉙䏂祅쵡枿䆮盂擎슿쌦塗楌扏轈䱅癕쉏十悏싎쏂䕘츲捸뾿助欵勂氤場</w:t>
      </w:r>
      <w:r>
        <w:rPr/>
        <w:t>ꖥ</w:t>
      </w:r>
      <w:r>
        <w:rPr/>
        <w:t>䶵숸쉟照严ㆥ冡攱⥑⬻슩畟㶿湸䭱䁠쉂䭰ꥢ쉇挸飂潣噣獳檘ꍁ惂숱⽈哃䁰⦱㋂汨䝎⥄わ哂슬壂⩰䅾⭔</w:t>
      </w:r>
      <w:r>
        <w:rPr/>
        <w:t>Ⱟ</w:t>
      </w:r>
      <w:r>
        <w:rPr/>
        <w:t>啐微払櫂</w:t>
      </w:r>
      <w:r>
        <w:rPr/>
        <w:t>꧂</w:t>
      </w:r>
      <w:r>
        <w:rPr/>
        <w:t>绂녪畯楂숦敱儭猰䠱ꍚ椵獖塵坾瓂ꅨ确칱䢩だ㑾浈牧係㭊⹂䕆㔫</w:t>
      </w:r>
      <w:r>
        <w:rPr/>
        <w:t>Ⳃ</w:t>
      </w:r>
      <w:r>
        <w:rPr/>
        <w:t>畒娵숫ィ琲㠹뭐灰쉔䤸</w:t>
      </w:r>
      <w:r>
        <w:rPr/>
        <w:t>ꥆ</w:t>
      </w:r>
      <w:r>
        <w:rPr/>
        <w:t>圽⫂뽀纩愬ꅣ⺩쉮䭌睑欲</w:t>
      </w:r>
      <w:r>
        <w:rPr/>
        <w:t>ⷂ</w:t>
      </w:r>
      <w:r>
        <w:rPr/>
        <w:t>쉲頊䂵㘤䓂쵾佸쉏机傘唽䉭쉃⥤㌬彄敖瞩瑴卓䮘忂뽣슥頸呓玿</w:t>
      </w:r>
      <w:r>
        <w:rPr/>
        <w:t>ꦿꤸ</w:t>
      </w:r>
      <w:r>
        <w:rPr/>
        <w:t>甲⽯</w:t>
      </w:r>
      <w:r>
        <w:rPr/>
        <w:t>ⱟ</w:t>
      </w:r>
      <w:r>
        <w:rPr/>
        <w:t>䀥㙱䙵啊ꅖ䀸쉖伤믂徘恐珂挦⥌숶쏎頬坵き汗⩤繀䩄㢮偯矎䰣惎ꥤ⵲쉗兢㧂䇂䐹☹쉰盂뽺畳爳⾏厮祗⩪祀窮䠸瀸飂⑇偠⪣琸네䰮獬㤨秃婚塂縲楧琭㥙捶뭫唷쉎⪩幌쉲䊡媻帻⨤⤦窮忂噐</w:t>
      </w:r>
      <w:r>
        <w:rPr/>
        <w:t>Ⱖ</w:t>
      </w:r>
      <w:r>
        <w:rPr/>
        <w:t>伦⭖婋汍䑃䐽彳圽</w:t>
      </w:r>
      <w:r>
        <w:rPr/>
        <w:t>ꖩ</w:t>
      </w:r>
      <w:r>
        <w:rPr/>
        <w:t>㝥걭쉩癈仂ꥶ帮☽琣⨶㕕쉯⍘潇⥉㷂숻悻</w:t>
      </w:r>
      <w:r>
        <w:rPr/>
        <w:t>ꤸ</w:t>
      </w:r>
      <w:r>
        <w:rPr/>
        <w:t>楂㪩单칆쉭禣也䑘樱祘啾䙶㨻慖숴䣂椨</w:t>
      </w:r>
      <w:r>
        <w:rPr/>
        <w:t>ꤱ</w:t>
      </w:r>
      <w:r>
        <w:rPr/>
        <w:t>剖䀰쉖㯎쉴欭쉉㞮憵炩</w:t>
      </w:r>
      <w:r>
        <w:rPr/>
        <w:t>ꗃ</w:t>
      </w:r>
      <w:r>
        <w:rPr/>
        <w:t>呯斩卲䭨⫂玩卖䒘䮿痂猨掱匯獞╟걊⤪猰卓싂彯䔨䡯긴彧㫂㝗㉘瘷晪䚩猣墵뗍瓍殣촫䫂㧂쉄♀吥⑘竍⍶쵖⪘</w:t>
      </w:r>
      <w:r>
        <w:rPr/>
        <w:t>⡍</w:t>
      </w:r>
      <w:r>
        <w:rPr/>
        <w:t>㤴㯂䘪</w:t>
      </w:r>
      <w:r>
        <w:rPr/>
        <w:t>ⷂ⚥</w:t>
      </w:r>
      <w:r>
        <w:rPr/>
        <w:t>㑕頶硋琬숽</w:t>
      </w:r>
      <w:r>
        <w:rPr/>
        <w:t>ⲏ</w:t>
      </w:r>
      <w:r>
        <w:rPr/>
        <w:t>圵顧嗂熻甬</w:t>
      </w:r>
      <w:r>
        <w:rPr/>
        <w:t>⢬</w:t>
      </w:r>
      <w:r>
        <w:rPr/>
        <w:t>瓂墿뭰煋</w:t>
      </w:r>
      <w:r>
        <w:rPr/>
        <w:t>ꕹ</w:t>
      </w:r>
      <w:r>
        <w:rPr/>
        <w:t>慨故坅浓勂幯</w:t>
      </w:r>
      <w:r>
        <w:rPr/>
        <w:t>ⵚ</w:t>
      </w:r>
      <w:r>
        <w:rPr/>
        <w:t>㵭偗䔷䃂瑡习♭呑捊⩥⥊桋扁䞻</w:t>
      </w:r>
      <w:r>
        <w:rPr/>
        <w:t>⠨</w:t>
      </w:r>
      <w:r>
        <w:rPr/>
        <w:t>偔彃啃斿껂竂噲</w:t>
      </w:r>
      <w:r>
        <w:rPr/>
        <w:t>⡏</w:t>
      </w:r>
      <w:r>
        <w:rPr/>
        <w:t>䉍揃捱뽺겡䛂╲⩈框浆楩繶瘰确公䋂녾㵁㑕㔽ㆱ겥넶㒻椪䈯穆渽쉷ご頨牋橧伭欩轅</w:t>
      </w:r>
      <w:r>
        <w:rPr/>
        <w:t>ꤱ</w:t>
      </w:r>
      <w:r>
        <w:rPr/>
        <w:t>䕒婮捇呕䱆凂溣偸䝧礵愭⨪が洩丷硎㜳汞숫牂칧䁎컂凃婱楓执쉆</w:t>
      </w:r>
      <w:r>
        <w:rPr/>
        <w:t>⠱</w:t>
      </w:r>
      <w:r>
        <w:rPr/>
        <w:t>掵辘祭梿䀽㵍䆡쉟쉎</w:t>
      </w:r>
      <w:r>
        <w:rPr/>
        <w:t>ⵕ</w:t>
      </w:r>
      <w:r>
        <w:rPr/>
        <w:t>煇沮绂扢䫂⩟⮬䱁㤺啔쉞妮泂曂京⬪穾⫂쉣佧걗ꅑ禩칆暘癯桋⻂瞮縱ゥ吳숻癫轈</w:t>
      </w:r>
      <w:r>
        <w:rPr/>
        <w:t>⣂</w:t>
      </w:r>
      <w:r>
        <w:rPr/>
        <w:t>숪䌶쉴㉞쉵唣顊</w:t>
      </w:r>
      <w:r>
        <w:rPr/>
        <w:t>Ɒ</w:t>
      </w:r>
      <w:r>
        <w:rPr/>
        <w:t>督睙槂⩓剪쉨㑲╠㍙⬭盂梮䬸뭈捅숩넮晙⍪⏂㨰녞ㅉ硫ど걺慦땚涏쉠刦橗浸</w:t>
      </w:r>
      <w:r>
        <w:rPr/>
        <w:t>ⷂ</w:t>
      </w:r>
      <w:r>
        <w:rPr/>
        <w:t>敠䍁믂桌</w:t>
      </w:r>
      <w:r>
        <w:rPr/>
        <w:t>ⱡ</w:t>
      </w:r>
      <w:r>
        <w:rPr/>
        <w:t>ꕦ</w:t>
      </w:r>
      <w:r>
        <w:rPr/>
        <w:t>顊뿃䋂쉳슩䩕숷</w:t>
      </w:r>
      <w:r>
        <w:rPr/>
        <w:t>ꕸ</w:t>
      </w:r>
      <w:r>
        <w:rPr/>
        <w:t>㋂㠨僂㡈䙨㠮轹䯃彶啺녴</w:t>
      </w:r>
      <w:r>
        <w:rPr/>
        <w:t>ⴵ</w:t>
      </w:r>
      <w:r>
        <w:rPr/>
        <w:t>㩤䀺仂䟂礥䍄⩷䟃凂쌣꺬䙧爥숩쉞뽭묩㝈摀쉈쉑浧佋票樳⮘吣㌩⏃頫帲ォ牎婳쉀뼹싂坎ꏂ縯囂奘쉁쉩</w:t>
      </w:r>
      <w:r>
        <w:rPr/>
        <w:t>꧂</w:t>
      </w:r>
      <w:r>
        <w:rPr/>
        <w:t>칬쉫⥘쉘汴⫂匩㷂⻂炻䯂㍏⩡䧂轌슱攳숬栊棂眬歞㵫勍伤뿂갭懂垩䓂朴▻䩎䜱哂㶮佳挶体쵐쉭稱䑍㝲哂炵㐩䮩䘤칁넻ꥹ沵쉉⍒穥⪏炱㏂报㛂参扦㈨塖獔痃</w:t>
      </w:r>
      <w:r>
        <w:rPr/>
        <w:t>⣎</w:t>
      </w:r>
      <w:r>
        <w:rPr/>
        <w:t>煄뽸㑐⬬恏焩㢏⽯㡠⪥쵏厘ꅸ⭒颱䩦慸䎩㵉卪㗃숳楪쵯㉐硑♩摰楢곂焬柂ꅗ</w:t>
      </w:r>
      <w:r>
        <w:rPr/>
        <w:t>ꤵ</w:t>
      </w:r>
      <w:r>
        <w:rPr/>
        <w:t>顬䄷竂츸穹獉ꍱ廂乑吵뇂䵎刱⩄㍄㗎䰩矂禵畺䗂슱䲡洬滂焴⧍稷䭳</w:t>
      </w:r>
      <w:r>
        <w:rPr/>
        <w:t>ꖮ</w:t>
      </w:r>
      <w:r>
        <w:rPr/>
        <w:t>㐭怸⚡ꍒ䄣슱깲ꍵ싂惂ꥧ䯂ㆥ渴栣㬯娫彠眮Ⓝꥫ彨灤⽪冏湤컂砨㡠⩵䍹쉀㗂扵戵㉊㝮䭏䵒婾쉚昱乵㕚轫⒱쉑憵</w:t>
      </w:r>
      <w:r>
        <w:rPr/>
        <w:t>ꗂ</w:t>
      </w:r>
      <w:r>
        <w:rPr/>
        <w:t>歡係⺩䉦晗彭췂긨뭪䑪㑘긹夸彤쉢䀯呑毃涡㙶橀晔㉭⯂</w:t>
      </w:r>
      <w:r>
        <w:rPr/>
        <w:t>ꤳ</w:t>
      </w:r>
      <w:r>
        <w:rPr/>
        <w:t>쉕婔梱侱瑤슮轧☩썔쵊槂平ꥣ캩嗂</w:t>
      </w:r>
      <w:r>
        <w:rPr/>
        <w:t>ꥇ</w:t>
      </w:r>
      <w:r>
        <w:rPr/>
        <w:t>ꅬ숩</w:t>
      </w:r>
      <w:r>
        <w:rPr/>
        <w:t>ꕧ</w:t>
      </w:r>
      <w:r>
        <w:rPr/>
        <w:t>楋澬긮☸瀫싂欫ꏂ䭬嘶元⽰⮿쉄书卄伺䵂쉤穁㌪㥓╧弲睶へ⼪乶㑰乾⭤啭㟂穌⑳偢癱뭱䙢稦汥⨳쉎杪䵇偡㐳䍎쉞㑘땎⩰㥏毂뼲䝣⬺⨬⸱乂坳뼪嗍쉙ꎡ桤ㄳ祎呒扥숫摰瓂녗竂殩䨤嘯숯䶡顊梣䖩搴砨梵灞辏숤쉏㪡桶</w:t>
      </w:r>
      <w:r>
        <w:rPr/>
        <w:t>ꦩ</w:t>
      </w:r>
      <w:r>
        <w:rPr/>
        <w:t>䜸怳⩳</w:t>
      </w:r>
      <w:r>
        <w:rPr/>
        <w:t>⡙ⰺ</w:t>
      </w:r>
      <w:r>
        <w:rPr/>
        <w:t>㦩⥀⩱쉴㈱碬瑨㢱ꥱ礲⛂拃䉰禥懃⬪㉭⧂쉋佀汫睏佉쉐懂</w:t>
      </w:r>
      <w:r>
        <w:rPr/>
        <w:t>ⰻ</w:t>
      </w:r>
      <w:r>
        <w:rPr/>
        <w:t>捆쉐䑞⨬扏쉄娫숻䡤畑焥繨㘮係넪칾⽋携⽓</w:t>
      </w:r>
      <w:r>
        <w:rPr/>
        <w:t>꧍</w:t>
      </w:r>
      <w:r>
        <w:rPr/>
        <w:t>숸䊱倻䡾ꍷ㍹쉐哂㏍椸숬䋂␻獧</w:t>
      </w:r>
      <w:r>
        <w:rPr/>
        <w:t>ꔴ⌯</w:t>
      </w:r>
      <w:r>
        <w:rPr/>
        <w:t>䒣獭澱딪⥘</w:t>
      </w:r>
      <w:r>
        <w:rPr/>
        <w:t>ꕅ</w:t>
      </w:r>
      <w:r>
        <w:rPr/>
        <w:t>䅬愶㬹桪숸煰癒當㝣㒣㈬㥅䌲䦡ㄸ硌杧䯂噏⽒슩倩뮏奊殩</w:t>
      </w:r>
      <w:r>
        <w:rPr/>
        <w:t>ⵍ</w:t>
      </w:r>
      <w:r>
        <w:rPr/>
        <w:t>歡㎘㘰숫ㅵ쵅慨と⹃潟♁⩆横殘쵾ꅑ⹨⻂⤯坳祾┫쉺┪숬숤浦곂璮幦⾩梏㭦숩䍐㩮쉢娫竃つ婶顅䏂磂煅츭伳呵땯숭뿂싂タ㊱䝇⩧奯灤样坴㉗毂䳂슬稱係☭⑬슬爤咩睺庘顴䰶摀䱣뗂</w:t>
      </w:r>
      <w:r>
        <w:rPr/>
        <w:t>⡀⮻</w:t>
      </w:r>
      <w:r>
        <w:rPr/>
        <w:t>㕥吻㥈㏎澱㡬䝬⑾䭣恞</w:t>
      </w:r>
      <w:r>
        <w:rPr/>
        <w:t>ⵄ</w:t>
      </w:r>
      <w:r>
        <w:rPr/>
        <w:t>挥칱ꍞ㙈媩</w:t>
      </w:r>
      <w:r>
        <w:rPr/>
        <w:t>ꕦ</w:t>
      </w:r>
      <w:r>
        <w:rPr/>
        <w:t>쌽皬繋츭깤䝖挳硭䍬㗃⭁뮮녦汑┽塭숊⑀뽰〪搷操䉫欺甭䑶㩤뽠녎助う偮쵈懂啀㧍戳氽灂촰숦㵦礹剔㍟⼥쉌㩄漳㡦숨帻㡧쉱砸</w:t>
      </w:r>
      <w:r>
        <w:rPr/>
        <w:t>ꕥ</w:t>
      </w:r>
      <w:r>
        <w:rPr/>
        <w:t>䏂剫捊櫃烎쉏窏䙾뭏䵵飃㟂⭰⮏皩㉃ㅊ㙧佳皿伺乵塄㠥견쉁뽷塺㕲㑑충䄸숬⿂쉂稽䲣晓뽬슱쉎䩯㞣椤⽞</w:t>
      </w:r>
      <w:r>
        <w:rPr/>
        <w:t>ⴣ</w:t>
      </w:r>
      <w:r>
        <w:rPr/>
        <w:t>꧂</w:t>
      </w:r>
      <w:r>
        <w:rPr/>
        <w:t>숱㕔歶癀時깪癀䠭숱㨲悏⧂拃碣⥦⎬假夤╵澱㥵猬䬫䔰㕰牟츯幅⏂깗㣂䩣弹㙌迂䢵頦쉺쵋強㪻䍪去䐰坚⬸哃믂⫂♧癩싂㍋慗天滎婈뿍忂</w:t>
      </w:r>
      <w:r>
        <w:rPr/>
        <w:t>ⵥ</w:t>
      </w:r>
      <w:r>
        <w:rPr/>
        <w:t>督照䕶⸸啯救煍户깙僂塑橔顫䯂䕂㨣숱䗂⼻测䝞㶩곂轡漪䱢</w:t>
      </w:r>
      <w:r>
        <w:rPr/>
        <w:t>ꖻ</w:t>
      </w:r>
      <w:r>
        <w:rPr/>
        <w:t>싂焣䇂</w:t>
      </w:r>
      <w:r>
        <w:rPr/>
        <w:t>ꖵ</w:t>
      </w:r>
      <w:r>
        <w:rPr/>
        <w:t>呞䬸</w:t>
      </w:r>
      <w:r>
        <w:rPr/>
        <w:t>⡫</w:t>
      </w:r>
      <w:r>
        <w:rPr/>
        <w:t>쉭쉸㥫㌥咩쉨싂匴䌵剰卙ㅏ䵥䡹⩟硺떻⫂숬祅ꎵき刮싂⸪湠䠪牧摂厩ㅀ䅕撬妿堺뽰䬨㍇쉺䅢歃纬畅</w:t>
      </w:r>
      <w:r>
        <w:rPr/>
        <w:t>ꖩ</w:t>
      </w:r>
      <w:r>
        <w:rPr/>
        <w:t>呂㭲⴪갱⭃⧂獲㕑⮮䵁䞮欯輮싂</w:t>
      </w:r>
    </w:p>
    <w:p>
      <w:pPr>
        <w:pStyle w:val="PreformattedText"/>
        <w:bidi w:val="0"/>
        <w:spacing w:before="0" w:after="0"/>
        <w:jc w:val="left"/>
        <w:rPr/>
      </w:pPr>
      <w:r>
        <w:rPr/>
        <w:t>㒩칰䖘숣彶</w:t>
      </w:r>
      <w:r>
        <w:rPr/>
        <w:t>Ⳃ</w:t>
      </w:r>
      <w:r>
        <w:rPr/>
        <w:t>溥捧余뽸䍢숶塹墻浑▿杈뽍컂瞣숬䁂烂栦䵔㶩摾璬쉔♬䈹輭轟꥾췂湙憩</w:t>
      </w:r>
      <w:r>
        <w:rPr/>
        <w:t>ꔣ</w:t>
      </w:r>
      <w:r>
        <w:rPr/>
        <w:t>䑢䡰偵</w:t>
      </w:r>
      <w:r>
        <w:rPr/>
        <w:t>⠹</w:t>
      </w:r>
      <w:r>
        <w:rPr/>
        <w:t>ㄸ䨮</w:t>
      </w:r>
      <w:r>
        <w:rPr/>
        <w:t>꧂</w:t>
      </w:r>
      <w:r>
        <w:rPr/>
        <w:t>妘⩺䴷⮩⍢쉧咡┶忂쉥</w:t>
      </w:r>
      <w:r>
        <w:rPr/>
        <w:t>ꕢ</w:t>
      </w:r>
      <w:r>
        <w:rPr/>
        <w:t>嚮剭⩆녁梏顟䗂㕆⫂⑓滎所㛂䵙쉙⩒幔眹컂䱕ꅉ碣犻⍷䎮⩭丽厘쉓㯂颿䮬싃</w:t>
      </w:r>
      <w:r>
        <w:rPr/>
        <w:t>ꥆ</w:t>
      </w:r>
      <w:r>
        <w:rPr/>
        <w:t>彇縨湣潆䅵쏂㒣攦獋㊮〹辿熏䡉悥䵗</w:t>
      </w:r>
      <w:r>
        <w:rPr/>
        <w:t>Ⳃ</w:t>
      </w:r>
      <w:r>
        <w:rPr/>
        <w:t>景眬縩轏潕低䑓</w:t>
      </w:r>
      <w:r>
        <w:rPr/>
        <w:t>ⴥ</w:t>
      </w:r>
      <w:r>
        <w:rPr/>
        <w:t>ⷂ</w:t>
      </w:r>
      <w:r>
        <w:rPr/>
        <w:t>瘻圭祋灰牌亩矂㌺啡숳櫂㛃쉳숨佃椰뾏㝏䡫求平六懂ㆩ╯棂숯⤮♤숮㒣滂爪繂瓃</w:t>
      </w:r>
      <w:r>
        <w:rPr/>
        <w:t>ⱑ</w:t>
      </w:r>
      <w:r>
        <w:rPr/>
        <w:t>촩偟䳎⭱땱溡繯⩄愷䥪ꍚ睕轚獺쉪㚻檿曂皮㥦싂쉤쉄썈숩㵖䘺䍄琥䷃嚬礦䩘呑挴礸椩刨</w:t>
      </w:r>
      <w:r>
        <w:rPr/>
        <w:t>ꥆ⭟</w:t>
      </w:r>
      <w:r>
        <w:rPr/>
        <w:t>녘〩㔭쉟晸玏䍰吺쌷绎넯䧂숨쉠䣂㡳⥺傥欱唺乳汨梵刪㥄倻㕾偙稳䦱곂捂梻㭘穇怶烂債䡈␪┯睔䉍煅䣂煆⼤癐</w:t>
      </w:r>
      <w:r>
        <w:rPr/>
        <w:t>ꤹ⭩</w:t>
      </w:r>
      <w:r>
        <w:rPr/>
        <w:t>쉳</w:t>
      </w:r>
      <w:r>
        <w:rPr/>
        <w:t>ꥏ</w:t>
      </w:r>
      <w:r>
        <w:rPr/>
        <w:t>䥨䙖地怤䝆⍶㉺婠汕쉴䳂㋂뼤㧂輥⸶頽뭈㉞瞏넩揂皱䆩塇顉捊㐩䔤⨊憱頬种깔晩煺垡䭴⽃湒⵾ꍁ슡쉠칤敧뼫惂쉦╅</w:t>
      </w:r>
      <w:r>
        <w:rPr/>
        <w:t>⡾</w:t>
      </w:r>
      <w:r>
        <w:rPr/>
        <w:t>䀥녭啹䀶⑷㡤䬩꥕䅺参秂</w:t>
      </w:r>
      <w:r>
        <w:rPr/>
        <w:t>ⴥ</w:t>
      </w:r>
      <w:r>
        <w:rPr/>
        <w:t>뽈䴥嘻嘫㐦吰ꍨ汖䍮쉕璱㉏㖿뮩灞ꄮ欻杹䜷숻</w:t>
      </w:r>
      <w:r>
        <w:rPr/>
        <w:t>ꦵ</w:t>
      </w:r>
      <w:r>
        <w:rPr/>
        <w:t>礥⥕墬䑰㐷</w:t>
      </w:r>
      <w:r>
        <w:rPr/>
        <w:t>ꕗ</w:t>
      </w:r>
      <w:r>
        <w:rPr/>
        <w:t>殱␳穅㮏䶿싎冣뇂⹬塩숲瓂刻癍稳⹟녥㙕㡞㢿疵</w:t>
      </w:r>
      <w:r>
        <w:rPr/>
        <w:t>⠶</w:t>
      </w:r>
      <w:r>
        <w:rPr/>
        <w:t>灸쏂䁌⭌猴⤮珂匳╏撮ꥭ쉨嗂걸걎睸䃂硺쉢瘸做凂㬨繞ꆏ뾱뗂優癩겡梱썵博꤮の⪘뾩塥櫂橔♯䅚奇捒㣂旂眭摪쉷序촩슘䐵瀳恚淃扡均搷摨呮廂깕걦싍櫂㝞⤴싂ꄸꥺ뭌칱擂䕸쉕</w:t>
      </w:r>
      <w:r>
        <w:rPr/>
        <w:t>ⴷ╀</w:t>
      </w:r>
      <w:r>
        <w:rPr/>
        <w:t>冩놘</w:t>
      </w:r>
      <w:r>
        <w:rPr/>
        <w:t>ⷂ</w:t>
      </w:r>
      <w:r>
        <w:rPr/>
        <w:t>呩</w:t>
      </w:r>
      <w:r>
        <w:rPr/>
        <w:t>⠽</w:t>
      </w:r>
      <w:r>
        <w:rPr/>
        <w:t>灦ぅ儸㕤䉫轳㕓⹘땬渶</w:t>
      </w:r>
      <w:r>
        <w:rPr/>
        <w:t>ꕢ</w:t>
      </w:r>
      <w:r>
        <w:rPr/>
        <w:t>䁩</w:t>
      </w:r>
      <w:r>
        <w:rPr/>
        <w:t>ⶵ</w:t>
      </w:r>
      <w:r>
        <w:rPr/>
        <w:t>ꌣ稪彷种䵸쏂䭾걪⸺揂슏偠㖻뼮媩숬쉦彆㒻䭁汮䏂䉤슩䏂怪椪焮㑗䥖䂱剏㏂㝀夯㙂睏牠丰摅썁⨭䉨估껂㙡⧃㩪娤濂</w:t>
      </w:r>
      <w:r>
        <w:rPr/>
        <w:t>⡘</w:t>
      </w:r>
      <w:r>
        <w:rPr/>
        <w:t>쉶庩숭摋쉷䵗慙楍ꍧ㷂圷䧍칆㩵瑓⩌珂墿슿喥呯楚춡ㅬ兺쉌┴乄⸨䝋奦捸</w:t>
      </w:r>
      <w:r>
        <w:rPr/>
        <w:t>ꤪ</w:t>
      </w:r>
      <w:r>
        <w:rPr/>
        <w:t>ま䆮싂쉵깡曂畺쉦ꅬ⥖㪻偹㮻</w:t>
      </w:r>
      <w:r>
        <w:rPr/>
        <w:t>ꤶ</w:t>
      </w:r>
      <w:r>
        <w:rPr/>
        <w:t>晶稯奕牆䴦硹ꅍ䩤恧㙾亵䠳吨㑓票⭷癧⑓</w:t>
      </w:r>
      <w:r>
        <w:rPr/>
        <w:t>⡳</w:t>
      </w:r>
      <w:r>
        <w:rPr/>
        <w:t>㴤㉚깂䅊礽숱呡떏潵䝓䭭뗂䍣쌺ꌫ⩫녑䇃㨸ガ䍊穂깒⹉㧂䟍ꅯ숮妻偡㤮쉖䴱䡺</w:t>
      </w:r>
      <w:r>
        <w:rPr/>
        <w:t>ꤤ⹵</w:t>
      </w:r>
      <w:r>
        <w:rPr/>
        <w:t>㟎쉬쉨㍲唽⑟䅍♭</w:t>
      </w:r>
      <w:r>
        <w:rPr/>
        <w:t>ꕐ</w:t>
      </w:r>
      <w:r>
        <w:rPr/>
        <w:t>㵮䆘㕣倪㭃ㅫ眤恏傘㉠뽔兄䱍ꄭ㝷♬⺣쉟塆牓숩㷂湡奖⭏땴獎숪慓即攫痂깔䍭廂穄棂呍㢣</w:t>
      </w:r>
      <w:r>
        <w:rPr/>
        <w:t>꧂</w:t>
      </w:r>
      <w:r>
        <w:rPr/>
        <w:t>捾싂슬噴⹎呥嘳썦넣칑潧幖</w:t>
      </w:r>
      <w:r>
        <w:rPr/>
        <w:t>ꤪ</w:t>
      </w:r>
      <w:r>
        <w:rPr/>
        <w:t>㍮昩䄰㐯竂畡♺凍敒䇂拂伥</w:t>
      </w:r>
      <w:r>
        <w:rPr/>
        <w:t>ⱷ</w:t>
      </w:r>
      <w:r>
        <w:rPr/>
        <w:t>横뼩쉺儯⽘纩橹䙇</w:t>
      </w:r>
      <w:r>
        <w:rPr/>
        <w:t>ꕠ</w:t>
      </w:r>
      <w:r>
        <w:rPr/>
        <w:t>湋쉸兪㑁䅒⪣洯允灥䃂</w:t>
      </w:r>
      <w:r>
        <w:rPr/>
        <w:t>ꗂ</w:t>
      </w:r>
      <w:r>
        <w:rPr/>
        <w:t>旂⬵獪恸硗쉐䤺汸쉙剱㍙숤쌪䲩擂䚥扣㏂쉤窣儩獖䌣甬偨ꄰ燂걠顔㙡쉗偠媏싂夤繇㫎</w:t>
      </w:r>
      <w:r>
        <w:rPr/>
        <w:t>ꥂ</w:t>
      </w:r>
      <w:r>
        <w:rPr/>
        <w:t>睮뭔땈쉖</w:t>
      </w:r>
      <w:r>
        <w:rPr/>
        <w:t>ꦥ</w:t>
      </w:r>
      <w:r>
        <w:rPr/>
        <w:t>婸〫歇炩㭪憵</w:t>
      </w:r>
      <w:r>
        <w:rPr/>
        <w:t>ꦩ</w:t>
      </w:r>
      <w:r>
        <w:rPr/>
        <w:t>ꄪ㇂䡐搸媩ꥨ⑮皣嫂ふ뗂䑴</w:t>
      </w:r>
      <w:r>
        <w:rPr/>
        <w:t>ꕸ</w:t>
      </w:r>
      <w:r>
        <w:rPr/>
        <w:t>昨ꌮ瑡⭖</w:t>
      </w:r>
      <w:r>
        <w:rPr/>
        <w:t>꧂</w:t>
      </w:r>
      <w:r>
        <w:rPr/>
        <w:t>伩</w:t>
      </w:r>
      <w:r>
        <w:rPr/>
        <w:t>ꦻ␣</w:t>
      </w:r>
      <w:r>
        <w:rPr/>
        <w:t>뭯㡡䤩쉙畓痂뽬⧂쉚뗂教極⪿⹔⌊쉖</w:t>
      </w:r>
      <w:r>
        <w:rPr/>
        <w:t>ⵠ</w:t>
      </w:r>
      <w:r>
        <w:rPr/>
        <w:t>侣쉪㙸偡ꅯ숣拂泃쵋煊䲮ヂ抻场挵戯幑쉾橏슱㜴弤个朣卸견䨬敚䱠稯剟氶⥒坱爭䜥眤哃奐㵕匯㙤</w:t>
      </w:r>
      <w:r>
        <w:rPr/>
        <w:t>Ⱜ</w:t>
      </w:r>
      <w:r>
        <w:rPr/>
        <w:t>頯瘤</w:t>
      </w:r>
      <w:r>
        <w:rPr/>
        <w:t>⠷</w:t>
      </w:r>
      <w:r>
        <w:rPr/>
        <w:t>녨恄㡾疱欦♞숪榡쉠뼨猩泂垡伸洽㩒⛂⫂曍爵祺㩑迃썮⸰䤨測㫂걦슿㬣㛍䡖㙊㡺䉥敢杰걬碡䥑깷濎♚슘䰬べ⍖쉮㕐㙋쉯嗂瘨卫␨䙴飂䂬恭</w:t>
      </w:r>
      <w:r>
        <w:rPr/>
        <w:t>ꔳ</w:t>
      </w:r>
      <w:r>
        <w:rPr/>
        <w:t>䝪媩ꥪ焨</w:t>
      </w:r>
      <w:r>
        <w:rPr/>
        <w:t>ꤸ</w:t>
      </w:r>
      <w:r>
        <w:rPr/>
        <w:t>嗃灱憘慾䥫</w:t>
      </w:r>
      <w:r>
        <w:rPr/>
        <w:t>ⷎ</w:t>
      </w:r>
      <w:r>
        <w:rPr/>
        <w:t>㧂</w:t>
      </w:r>
      <w:r>
        <w:rPr/>
        <w:t>Ɽ</w:t>
      </w:r>
      <w:r>
        <w:rPr/>
        <w:t>嫂ꅡ噗師潍㒩땏瓂摄㩗剪僂怹奲㩶쵕灍嘥땔戯䅢뿂㝫갦⨪쉋⩋</w:t>
      </w:r>
      <w:r>
        <w:rPr/>
        <w:t>⡵</w:t>
      </w:r>
      <w:r>
        <w:rPr/>
        <w:t>숦摫摎眮䅅烂⸱◂坍싂</w:t>
      </w:r>
      <w:r>
        <w:rPr/>
        <w:t>ꖘ</w:t>
      </w:r>
      <w:r>
        <w:rPr/>
        <w:t>⽇⬪쉵偓爷つꌶㅈ㒿婣玣⌴쉪䠫㯂싂떩䥰堬䰴䥂껂⨨䥤璵畲愳</w:t>
      </w:r>
      <w:r>
        <w:rPr/>
        <w:t>ꥀ</w:t>
      </w:r>
      <w:r>
        <w:rPr/>
        <w:t>㑪숸숪녳け条깴刪㔽渳㫂</w:t>
      </w:r>
      <w:r>
        <w:rPr/>
        <w:t>ꤵ</w:t>
      </w:r>
      <w:r>
        <w:rPr/>
        <w:t>㌴♙♢䁟湄顧滂</w:t>
      </w:r>
      <w:r>
        <w:rPr/>
        <w:t>ⱁ</w:t>
      </w:r>
      <w:r>
        <w:rPr/>
        <w:t>㞮긴</w:t>
      </w:r>
      <w:r>
        <w:rPr/>
        <w:t>ⴸ</w:t>
      </w:r>
      <w:r>
        <w:rPr/>
        <w:t>椵乩塸♤싂儬䐱党ꅮ぀弮칈칐朻㝒卡矂帪䬫咩ㅺ긲⌹</w:t>
      </w:r>
      <w:r>
        <w:rPr/>
        <w:t>ꥉ</w:t>
      </w:r>
      <w:r>
        <w:rPr/>
        <w:t>㦱奀呉烂䕁䯂</w:t>
      </w:r>
      <w:r>
        <w:rPr/>
        <w:t>Ɱ</w:t>
      </w:r>
      <w:r>
        <w:rPr/>
        <w:t>帹쉞㥀参⩏妩䨳ㅅ♱幸㭠含犩櫂㉀瘰煥숮⪩쉞瀤⩫丱慣瑙놣风桾扰츻㵱쉺⨥ㄫ⹍㕃归䱡㣂䅗戵恑㍭⥇⥕员氨旂彏⸽抡</w:t>
      </w:r>
      <w:r>
        <w:rPr/>
        <w:t>ⵋ</w:t>
      </w:r>
      <w:r>
        <w:rPr/>
        <w:t>쉔⩦梻慗쉍穣䴶畞浏</w:t>
      </w:r>
      <w:r>
        <w:rPr/>
        <w:t>ꥆ</w:t>
      </w:r>
      <w:r>
        <w:rPr/>
        <w:t>쉸㍨ꅹ긣杤桊☶</w:t>
      </w:r>
      <w:r>
        <w:rPr/>
        <w:t>ⵂ</w:t>
      </w:r>
      <w:r>
        <w:rPr/>
        <w:t>煕</w:t>
      </w:r>
      <w:r>
        <w:rPr/>
        <w:t>ꕥ</w:t>
      </w:r>
      <w:r>
        <w:rPr/>
        <w:t>녍⨭䙾⩐兲⸺姃숴頣参扪婡慰쉙ꅀ圵朮쉐⥟奒痂싂吺奷帪嘲婣硈⪻㍔頫ꏂ㓂祐矂䝙䝏呥㥷䍨䭮쵴瘹싃祴䨴偀㯂吶甪㩈慉넻깪䤦쉷슡敁</w:t>
      </w:r>
      <w:r>
        <w:rPr/>
        <w:t>ꗂ</w:t>
      </w:r>
      <w:r>
        <w:rPr/>
        <w:t>묱⾿뽍숸氻싂</w:t>
      </w:r>
      <w:r>
        <w:rPr/>
        <w:t>ꤣ</w:t>
      </w:r>
      <w:r>
        <w:rPr/>
        <w:t>썸奷椬〶周♚湐䭁㬶悱꺵夽␩ヂぱ</w:t>
      </w:r>
      <w:r>
        <w:rPr/>
        <w:t>ꕵ</w:t>
      </w:r>
      <w:r>
        <w:rPr/>
        <w:t>䧍丣呓⦮ꆻㅎ䑏敆䵎煬ケ迃㝅痂㖮礽曂㌥內味쌦捸噴偾杕癢쉃憣晌㧂</w:t>
      </w:r>
      <w:r>
        <w:rPr/>
        <w:t>ꗂ♰␴</w:t>
      </w:r>
      <w:r>
        <w:rPr/>
        <w:t>偡⸩歖乨╭㝬㭯烃稺歕䈹쉸柃♹쉋뗂穣轈乮参汒慭䍊槂她㡓</w:t>
      </w:r>
      <w:r>
        <w:rPr/>
        <w:t>ꦮ⥂</w:t>
      </w:r>
      <w:r>
        <w:rPr/>
        <w:t>쌥䤪쉊縣⧂쎿祍쉖䱪娱⍱砦壍㠥牊㧂䍬樨㥥瑖砶쉰䏂愷妩숷䐣숸㷂녤儰炬㕅칎䵯䎮犿〹깇浵癓⥳</w:t>
      </w:r>
      <w:r>
        <w:rPr/>
        <w:t>ꕱ</w:t>
      </w:r>
      <w:r>
        <w:rPr/>
        <w:t>ꄦ㈥甸捩刽ꅚ┮숵녳牶䐊瑩쵏숳匶捋婇䪩旂ꍐ淂쉎䂩祾氪쉌꺘灒䬷顴╲딨䋎竂煢ꥪ䀰뽨廂惃쉹欮⩭⹘䭖㩹썋㥺椦千問瓂眷祑怤礳偹</w:t>
      </w:r>
      <w:r>
        <w:rPr/>
        <w:t>⡱</w:t>
      </w:r>
      <w:r>
        <w:rPr/>
        <w:t>楗㧂㡘痂轙〰灨땟凂䕖쉕⩹兑氬⹆⑨㖿束숪⽅곃</w:t>
      </w:r>
      <w:r>
        <w:rPr/>
        <w:t>ꥋ꤫</w:t>
      </w:r>
      <w:r>
        <w:rPr/>
        <w:t>轧䵞䪥奀Ⓜ爬攭㉞涩㜰䷂橙類疻哂佚佤竂䕀쉲</w:t>
      </w:r>
      <w:r>
        <w:rPr/>
        <w:t>ꥊ</w:t>
      </w:r>
      <w:r>
        <w:rPr/>
        <w:t>긩影刺侮䚥牀秂⍇䗂均輦䕟ꥶ夭稥믂㌵썋숲䁺噆㝣캮攤㨱㏂恧숻</w:t>
      </w:r>
      <w:r>
        <w:rPr/>
        <w:t>ꦮ</w:t>
      </w:r>
      <w:r>
        <w:rPr/>
        <w:t>掬楯</w:t>
      </w:r>
      <w:r>
        <w:rPr/>
        <w:t>⢏⩠</w:t>
      </w:r>
      <w:r>
        <w:rPr/>
        <w:t>畤쉓瑺ꍗ⥹䬭吲䔰썃슻係帩䷂㨽捾긭戸偄轕䥩瑀</w:t>
      </w:r>
      <w:r>
        <w:rPr/>
        <w:t>ꕌ</w:t>
      </w:r>
      <w:r>
        <w:rPr/>
        <w:t>㞡䈫捃⾩䮥㉍枘煦䛃嘯䱣煈牮딮廍呸頪䥷匽쉇쉘㧂뭬㭸⮏㙥㜷刳䑨兌噩塵䕚⍲輩灒㐳츱</w:t>
      </w:r>
      <w:r>
        <w:rPr/>
        <w:t>ⵌ</w:t>
      </w:r>
      <w:r>
        <w:rPr/>
        <w:t>䩓⩤楬䖻奵⧂堳㭒딶噃㥩⭣泂숸㎱儷녰㡙勂⩊ㆿ挱匯散䅚杭匹皘㌳睵㕁쉢瑰支瑇쌬쉠稶啰⩤頦㩆扵㑴礫兯㩟澿晅㞡◃⑁津</w:t>
      </w:r>
      <w:r>
        <w:rPr/>
        <w:t>ⵐ⪩</w:t>
      </w:r>
      <w:r>
        <w:rPr/>
        <w:t>頸顺뽮䀰地㕚㕐┮并犮갪⸴쉠㠮嗃㕓㠷儩㓃숸坩㠬佾싂剭䉠㎥旃㞡夹哂汵唤偶걐걢슩殩揂쉣父㝙⛂䉖⩕䝤쉓庿䓂兢쉖硠㙳썅眽㡴①啌⯍㝦깧숷⏂ꎱ从佡䧂㨥깩⑭坦夽沩漷塢쉱깉땞瀩숴⨥</w:t>
      </w:r>
      <w:r>
        <w:rPr/>
        <w:t>⡖</w:t>
      </w:r>
      <w:r>
        <w:rPr/>
        <w:t>砽䱒婠⽏桷뮩噇硡轶㒡兆㇂ぞ幺㍂玮氹껂䶣噱獲竂た穚┮廂㬭獶㧃圱╧砶䨫䝰な㈵堶䩩㕧⩆ꍖ盎彙䨭慄睒剏뮩䐭⤽ㄵ䉎䉨䘪䭭奦㝄㙨쉫炵汾쉇쉗䚻땢浄欬╡泂乊칈彰朶썊痂愪敆놮摕癭単楁慤䀺噈녰犡㙧싂牧䑗ぬ献</w:t>
      </w:r>
      <w:r>
        <w:rPr/>
        <w:t>ꦱ</w:t>
      </w:r>
      <w:r>
        <w:rPr/>
        <w:t>牲儯庣睨㉵扸♴☮䝄䱰⪩ꅘぞ㥐汊㡌剠䓂橌⩡燎㩘焻喥侏╕쵟⑓儸ㅒꌦ玥㌺䵩泃夫㭗㩤ꅩ桞䝟晲쉯繭쉈㡱睴婍㩅䩲帹剷冩칥숯椪⨨枮</w:t>
      </w:r>
      <w:r>
        <w:rPr/>
        <w:t>ꕬ</w:t>
      </w:r>
      <w:r>
        <w:rPr/>
        <w:t>ⲣ⩒</w:t>
      </w:r>
      <w:r>
        <w:rPr/>
        <w:t>浖긮伥灲橴䠫ꍱ携㍹礫숪썊⩂禩쉊䜮뗂夯⫂牊㙍ꥡ쉏</w:t>
      </w:r>
      <w:r>
        <w:rPr/>
        <w:t>ⵤ</w:t>
      </w:r>
      <w:r>
        <w:rPr/>
        <w:t>偡㖿憵璡䀺䭳</w:t>
      </w:r>
      <w:r>
        <w:rPr/>
        <w:t>ꗎ</w:t>
      </w:r>
      <w:r>
        <w:rPr/>
        <w:t>䕎䭇쉷㠊㄰⑟</w:t>
      </w:r>
      <w:r>
        <w:rPr/>
        <w:t>⠺</w:t>
      </w:r>
      <w:r>
        <w:rPr/>
        <w:t>㙈玏樻䝚煸爭걺┪畧䳂顣숣㌺㢬圯飂噱㯃⩏乪汷縸窻㥥壂깂噇轭싂啍㌣灶⚬嘻昸䥅쉨復歨潐甩묭㴵㔻幨颬健煢</w:t>
      </w:r>
      <w:r>
        <w:rPr/>
        <w:t>ꥍ</w:t>
      </w:r>
      <w:r>
        <w:rPr/>
        <w:t>朽</w:t>
      </w:r>
      <w:r>
        <w:rPr/>
        <w:t>ꤵ</w:t>
      </w:r>
      <w:r>
        <w:rPr/>
        <w:t>㌸⤥㊵䞏㉕⫂ꆘ쉪⩎昻欽⼥噅♤種䷂䙭땒嚿稰䟂垡祘♵⨬딨㕣䐯녑穅煵ꄺ믂捠䉶㚡⍎⛂歯碿⹁싂䖩獘䈻忂쉨</w:t>
      </w:r>
      <w:r>
        <w:rPr/>
        <w:t>⡳</w:t>
      </w:r>
      <w:r>
        <w:rPr/>
        <w:t>僂慀噔㔪㴨掬䄥槂ぇ歶嫂뾬契쉞渺輸㡭䠦ꄴ㵤姂䅱㩸扏⩬쉲睔쵵</w:t>
      </w:r>
      <w:r>
        <w:rPr/>
        <w:t>ꤰ</w:t>
      </w:r>
      <w:r>
        <w:rPr/>
        <w:t>顳㢥轋⩈䤰䤩쏂廂烂䮱单묻䘬湑䮵쉵䍍犮슡䕯瀱</w:t>
      </w:r>
      <w:r>
        <w:rPr/>
        <w:t>ꤱ</w:t>
      </w:r>
      <w:r>
        <w:rPr/>
        <w:t>ꅯ畚쌫</w:t>
      </w:r>
      <w:r>
        <w:rPr/>
        <w:t>Ⱶ</w:t>
      </w:r>
      <w:r>
        <w:rPr/>
        <w:t>쉕ぷ㟂㣂♾䯂甮䰩坵慔呋쉇穮⤣䅡牵㊮父</w:t>
      </w:r>
      <w:r>
        <w:rPr/>
        <w:t>ⱘ</w:t>
      </w:r>
      <w:r>
        <w:rPr/>
        <w:t>㭺繟䤥㙊</w:t>
      </w:r>
      <w:r>
        <w:rPr/>
        <w:t>ⱆ</w:t>
      </w:r>
      <w:r>
        <w:rPr/>
        <w:t>漵깳汚煤䬤䄦⨩睁쉸ꍗ⸽湁皵硇</w:t>
      </w:r>
      <w:r>
        <w:rPr/>
        <w:t>꧂</w:t>
      </w:r>
      <w:r>
        <w:rPr/>
        <w:t>갰⏂쌱潠쉎⥶侮㭒뭣㩍싂꥔犮祁␸㵰슩⤪</w:t>
      </w:r>
      <w:r>
        <w:rPr/>
        <w:t>ⴰ</w:t>
      </w:r>
      <w:r>
        <w:rPr/>
        <w:t>싂䝗竂䜻㝃杘뭾⼺㙷슘猯凂欣佭⹸洤썱㝬别떩쵺䷂嫃䲬⽳慌ꍚꅯ南挪嗂㵔捒湭䑑畔妘⨪禮뾿⥄䀰顱䲱盂圯涩䇍妬긬㣎獢䵅ꌭ䵨穄⩸쉗땊ㅋ彏㖱뭙䏂⫂⥄縴쉃攽匲ꇂ彁慚奇ど场췂㊩뽠쉠䭶挷匮敳圪䑰䟍挤쉴卢싃繖갨爪걒䕀扔쵱問爺⾬畯乭桊䵰牘⹤</w:t>
      </w:r>
      <w:r>
        <w:rPr/>
        <w:t>ꥀ</w:t>
      </w:r>
      <w:r>
        <w:rPr/>
        <w:t>㌯숷䀨嚡곎⍕ꌦ偂畏塡灶慤䙾⌵묦㝟㔨䲥颬縸</w:t>
      </w:r>
      <w:r>
        <w:rPr/>
        <w:t>⡰</w:t>
      </w:r>
      <w:r>
        <w:rPr/>
        <w:t>犵㍟쉀땍쉆⽍渣쉱䙌슩쉂䜩猵쉪桸㙰怷㔩⦻瘻歂壂吹䵐놻敐繲辵쉴⎣䌹⮡䜤⪩溡걢硴╺㪥な矂</w:t>
      </w:r>
      <w:r>
        <w:rPr/>
        <w:t>ꤦ</w:t>
      </w:r>
      <w:r>
        <w:rPr/>
        <w:t>⽊숱別땄㥔꥕印싂㔯㣃⭨摾婓쉕剅䒘硷恂砷ꄤ效⩃㌴䙚습䙘䥹</w:t>
      </w:r>
      <w:r>
        <w:rPr/>
        <w:t>ꕹ</w:t>
      </w:r>
      <w:r>
        <w:rPr/>
        <w:t>묶畟숷㛂秂쵈圩⹌唪㘱梏㯂町뽢儱ꅗ敲䅎⫂</w:t>
      </w:r>
      <w:r>
        <w:rPr/>
        <w:t>⠦</w:t>
      </w:r>
      <w:r>
        <w:rPr/>
        <w:t>슣漪湞쉞</w:t>
      </w:r>
      <w:r>
        <w:rPr/>
        <w:t>ꥄ☳</w:t>
      </w:r>
      <w:r>
        <w:rPr/>
        <w:t>묬慇⑪⩊暵</w:t>
      </w:r>
      <w:r>
        <w:rPr/>
        <w:t>ⲿⰮ⩙⪱</w:t>
      </w:r>
      <w:r>
        <w:rPr/>
        <w:t>䭨䟂洷싂捓伺盂㍔긬乀攷㨬㥑ꄪ䨮</w:t>
      </w:r>
      <w:r>
        <w:rPr/>
        <w:t>⣂</w:t>
      </w:r>
      <w:r>
        <w:rPr/>
        <w:t>坒顡汚奆哂넳놏瀥쉯♕䖘쉊婗⭌帲䕵䄪〽㉳쉳牁뗂䁵呆쉐䭩⾏</w:t>
      </w:r>
      <w:r>
        <w:rPr/>
        <w:t>ꤰ</w:t>
      </w:r>
      <w:r>
        <w:rPr/>
        <w:t>싂䈪婖</w:t>
      </w:r>
      <w:r>
        <w:rPr/>
        <w:t>⡶</w:t>
      </w:r>
      <w:r>
        <w:rPr/>
        <w:t>瘨彘甭쉷⻂䈲췃㮏</w:t>
      </w:r>
      <w:r>
        <w:rPr/>
        <w:t>ꥇ</w:t>
      </w:r>
      <w:r>
        <w:rPr/>
        <w:t>쉙硅⼥긽쉋숊じ䉃䇂樻䕙䛍磂㘤숲祸쉹⚘ꥦꄱꍟ偺兀歸剃㵗瘵類</w:t>
      </w:r>
      <w:r>
        <w:rPr/>
        <w:t>⵰</w:t>
      </w:r>
      <w:r>
        <w:rPr/>
        <w:t>烂㮮恣쉅晞쉤싂ꏂ싂焵湾䝌绂抻</w:t>
      </w:r>
      <w:r>
        <w:rPr/>
        <w:t>ⵓ</w:t>
      </w:r>
      <w:r>
        <w:rPr/>
        <w:t>쉐颿㔯檣썐⻂㜽</w:t>
      </w:r>
      <w:r>
        <w:rPr/>
        <w:t>⠯</w:t>
      </w:r>
      <w:r>
        <w:rPr/>
        <w:t>主쉚쉟쉑轃놬坮娽♃亣截묬獲䍲</w:t>
      </w:r>
      <w:r>
        <w:rPr/>
        <w:t>ⷂ</w:t>
      </w:r>
      <w:r>
        <w:rPr/>
        <w:t>㐭⭄㭭汉䁱㍞㜮狂玘浂⌳쵊쉔お㕪촵硤飂</w:t>
      </w:r>
      <w:r>
        <w:rPr/>
        <w:t>ꥅ⨣</w:t>
      </w:r>
      <w:r>
        <w:rPr/>
        <w:t>쉾쵤㡺숪摁呓櫂㙭婂搣氩숳숽庩盎晚㝕辵㯍轃䰯츱쉂긳渣충⩆⾥ꎩ㵫숽䢣浱썕쏂⨬物䙫䗂捉䮩昱ꥱ⍾煇呴뮏磃ꍾ⩳㉟輷娽檘纩츻㝁䕲䡑⥷⩮碏䩒婫恐嚻썳濂䰵㍐湑</w:t>
      </w:r>
      <w:r>
        <w:rPr/>
        <w:t>ꤪ</w:t>
      </w:r>
      <w:r>
        <w:rPr/>
        <w:t>쉢</w:t>
      </w:r>
      <w:r>
        <w:rPr/>
        <w:t>ⱅ</w:t>
      </w:r>
      <w:r>
        <w:rPr/>
        <w:t>輻䡵䢥穑末</w:t>
      </w:r>
      <w:r>
        <w:rPr/>
        <w:t>ꕕ</w:t>
      </w:r>
      <w:r>
        <w:rPr/>
        <w:t>卷煄䥀㴳⵺坵㥦䁏梩扲㤯</w:t>
      </w:r>
      <w:r>
        <w:rPr/>
        <w:t>ꦡ</w:t>
      </w:r>
      <w:r>
        <w:rPr/>
        <w:t>ꌻ别㡵顰敊⨪䭍</w:t>
      </w:r>
      <w:r>
        <w:rPr/>
        <w:t>ꤱ</w:t>
      </w:r>
      <w:r>
        <w:rPr/>
        <w:t>Ⳃ</w:t>
      </w:r>
      <w:r>
        <w:rPr/>
        <w:t>片㥖춱䌽啟湂灓䉂煨楌恎㨰姂㙳䱀⥰뗂祵㝀㥃쉴춘佡칱</w:t>
      </w:r>
      <w:r>
        <w:rPr/>
        <w:t>ꥍ</w:t>
      </w:r>
      <w:r>
        <w:rPr/>
        <w:t>渲盂㭄</w:t>
      </w:r>
      <w:r>
        <w:rPr/>
        <w:t>ꤴ</w:t>
      </w:r>
      <w:r>
        <w:rPr/>
        <w:t>숶뼰余⩑䗂別⍾쵐ꅋ娦䱰朷♾侮甴彃⤩偩歀壂䭣䇂掬쉗䇍剪ꎵꆡꍰ걌䒿嗎戴ッ㘶⨣庿楬弮ꥤ╴⿎</w:t>
      </w:r>
      <w:r>
        <w:rPr/>
        <w:t>ⱖ</w:t>
      </w:r>
      <w:r>
        <w:rPr/>
        <w:t>䫂䜽橺⍄䐤祎柂⌽䈦浌썓噳歒ぐ뭸灥墡梵䴤恙숳㛂梣䭊乹瀱㭘숳곂㟍♍慄殘䕬扔珂슬琵ꎘ䠮숤嚩╧縬䑔䕀䁱䳂쉴㉎㙬♥漽숶</w:t>
      </w:r>
      <w:r>
        <w:rPr/>
        <w:t>ⱌ</w:t>
      </w:r>
      <w:r>
        <w:rPr/>
        <w:t>㙘矂溵泂⭮轪숲</w:t>
      </w:r>
      <w:r>
        <w:rPr/>
        <w:t>Ⲙ</w:t>
      </w:r>
      <w:r>
        <w:rPr/>
        <w:t>飂</w:t>
      </w:r>
      <w:r>
        <w:rPr/>
        <w:t>⣂</w:t>
      </w:r>
      <w:r>
        <w:rPr/>
        <w:t>帤畟执곂⩾䅨塴䕈쉞숴櫍╎䡣剃㑉</w:t>
      </w:r>
      <w:r>
        <w:rPr/>
        <w:t>Ɫ</w:t>
      </w:r>
      <w:r>
        <w:rPr/>
        <w:t>埂䵹婮猽枡</w:t>
      </w:r>
      <w:r>
        <w:rPr/>
        <w:t>ꔯ</w:t>
      </w:r>
      <w:r>
        <w:rPr/>
        <w:t>汐㘰歂䵓</w:t>
      </w:r>
      <w:r>
        <w:rPr/>
        <w:t>ⳍ</w:t>
      </w:r>
      <w:r>
        <w:rPr/>
        <w:t>㝱</w:t>
      </w:r>
      <w:r>
        <w:rPr/>
        <w:t>ⵐ</w:t>
      </w:r>
      <w:r>
        <w:rPr/>
        <w:t>傩䃂繄♃ꍢ⩸⩊呋⩙竂슮⸭㤻乀</w:t>
      </w:r>
      <w:r>
        <w:rPr/>
        <w:t>Ⱪ⯂⯂</w:t>
      </w:r>
      <w:r>
        <w:rPr/>
        <w:t>칀䇂幵㝌瓂㕯礤쉦偀嚩싂䡭弤</w:t>
      </w:r>
      <w:r>
        <w:rPr/>
        <w:t>⡪</w:t>
      </w:r>
      <w:r>
        <w:rPr/>
        <w:t>쉣쉓㣂琲匸썪쉠刯⴯潧걦硲瑹䭣潥슥䍴硍슘ꍧ歓땁㊻숻땍깘䱌䵀⍨䪬ꅰ䤭쉌㉹潡潶䥑ꍔ䩲㈲㵳䩑숬</w:t>
      </w:r>
      <w:r>
        <w:rPr/>
        <w:t>⠹</w:t>
      </w:r>
      <w:r>
        <w:rPr/>
        <w:t>䩔긥睔奪췂㍆⴮椨쉑䭠猲췂</w:t>
      </w:r>
      <w:r>
        <w:rPr/>
        <w:t>꧂</w:t>
      </w:r>
      <w:r>
        <w:rPr/>
        <w:t>杺</w:t>
      </w:r>
      <w:r>
        <w:rPr/>
        <w:t>ⵠ</w:t>
      </w:r>
      <w:r>
        <w:rPr/>
        <w:t>兂㝲䳍⹷⑞⥋</w:t>
      </w:r>
      <w:r>
        <w:rPr/>
        <w:t>⡣</w:t>
      </w:r>
      <w:r>
        <w:rPr/>
        <w:t>彥묮摖吳䱌䱵긨쉴䅋쉒⤪쉰偃㉳䮵稶⻂숻癵깯쉀꺻䕯㵵歧橩</w:t>
      </w:r>
      <w:r>
        <w:rPr/>
        <w:t>ꕩ</w:t>
      </w:r>
      <w:r>
        <w:rPr/>
        <w:t>㪥⑥幃檩攱畷欻牠숭⦡扆牓奏</w:t>
      </w:r>
      <w:r>
        <w:rPr/>
        <w:t>ꕐ</w:t>
      </w:r>
      <w:r>
        <w:rPr/>
        <w:t>砪弥婌塳䛂⥵⸽瑸䏎ぅꅫ捴♸常奩慎넩걎匭㵬壂쉄쉅㍗䟍怊樨湁猸㙣䰽核썙츱嘪繃㭡긺䠫颥啉</w:t>
      </w:r>
      <w:r>
        <w:rPr/>
        <w:t>ⲩ</w:t>
      </w:r>
      <w:r>
        <w:rPr/>
        <w:t>㐻縨</w:t>
      </w:r>
      <w:r>
        <w:rPr/>
        <w:t>ⰷ꥾</w:t>
      </w:r>
      <w:r>
        <w:rPr/>
        <w:t>쉪敞塨偦⤩㊏땂⦿摒</w:t>
      </w:r>
      <w:r>
        <w:rPr/>
        <w:t>⡘⍢╟</w:t>
      </w:r>
      <w:r>
        <w:rPr/>
        <w:t>殘樬䴹싂轕숪䅰䤵숲싂嫂</w:t>
      </w:r>
      <w:r>
        <w:rPr/>
        <w:t>ⴳ</w:t>
      </w:r>
      <w:r>
        <w:rPr/>
        <w:t>灺㍁璣치쉇깚☽㝃〪뭥猶⥙牡쉯伬⹘㔵䐷땳㑙⭂仂䙕坳捷</w:t>
      </w:r>
      <w:r>
        <w:rPr/>
        <w:t>⣂</w:t>
      </w:r>
      <w:r>
        <w:rPr/>
        <w:t>梥쉞㬪⺥⩗䵯ㄸ汪碩奭漴칓싂</w:t>
      </w:r>
      <w:r>
        <w:rPr/>
        <w:t>꤯⩑</w:t>
      </w:r>
      <w:r>
        <w:rPr/>
        <w:t>奪㥀竍묲</w:t>
      </w:r>
      <w:r>
        <w:rPr/>
        <w:t>ⴽ⩔</w:t>
      </w:r>
      <w:r>
        <w:rPr/>
        <w:t>昱슮쉑쉧⫂悩顭쉙⿂䞏ぷꥧ亵瀭⭄㑱䢥땵烂繘뼯쉶뿂灊䁐숪繂帴썁떵䝖獌䠫刨뭥框쌻啖칃璱牱㷎쉣ꅞ彙⩖</w:t>
      </w:r>
      <w:r>
        <w:rPr/>
        <w:t>Ⱶ</w:t>
      </w:r>
      <w:r>
        <w:rPr/>
        <w:t>쌽幥慨呸戬쏂⑘䕏穘</w:t>
      </w:r>
      <w:r>
        <w:rPr/>
        <w:t>⠤</w:t>
      </w:r>
      <w:r>
        <w:rPr/>
        <w:t>싂敖䵖敥䚩捑玩뭅⫂䈪䱌潐䓂숫梩䱈숺婏ꍃ睩쉡쉚⧂㌯䝒普癙䙵㘯彑㋍</w:t>
      </w:r>
      <w:r>
        <w:rPr/>
        <w:t>ꕏ</w:t>
      </w:r>
      <w:r>
        <w:rPr/>
        <w:t>췂㤹쏎㥗싂硔療䩸拍啪⑫쉟颥䡴䗂㡩⩕睾甭갩</w:t>
      </w:r>
      <w:r>
        <w:rPr/>
        <w:t>ⷃ</w:t>
      </w:r>
      <w:r>
        <w:rPr/>
        <w:t>頺悩촲凃椶䮬晕싂瞩㤯⨱슿ꇂ琣믎쵳ケ䁙坕슥쉎쉳㍇也䆡䩔縶㑃轃쉚卟</w:t>
      </w:r>
      <w:r>
        <w:rPr/>
        <w:t>ꤸ</w:t>
      </w:r>
      <w:r>
        <w:rPr/>
        <w:t>췂걞ꆵꍄ䱱晁夫冬㙍㵔⥤歬䱟</w:t>
      </w:r>
      <w:r>
        <w:rPr/>
        <w:t>⠹</w:t>
      </w:r>
      <w:r>
        <w:rPr/>
        <w:t>쵮ꥯ抡녏ꄤ浘瑩</w:t>
      </w:r>
      <w:r>
        <w:rPr/>
        <w:t>ꕀ␣</w:t>
      </w:r>
      <w:r>
        <w:rPr/>
        <w:t>쉣ꌶ䂣⵴䈥䵟</w:t>
      </w:r>
      <w:r>
        <w:rPr/>
        <w:t>ⴭ</w:t>
      </w:r>
      <w:r>
        <w:rPr/>
        <w:t>輣</w:t>
      </w:r>
      <w:r>
        <w:rPr/>
        <w:t>Ⲭ</w:t>
      </w:r>
      <w:r>
        <w:rPr/>
        <w:t>䱎썫攴⻍畠楯䤪爯扰滂潔뭭䥵▏䅙瑷涻䋂㉞噤浖捒䰱뼬숻긤桕攵搴廍슡䵌㌱쉡札㵱䴷㙩何亘걱ꅾ穵挫䜵輰╭䀫⬶쉏噃捖⵵</w:t>
      </w:r>
      <w:r>
        <w:rPr/>
        <w:t>⡐ⱑ</w:t>
      </w:r>
      <w:r>
        <w:rPr/>
        <w:t>㟂汀뿂倭湀ꆻ侏睢㡮뭬縻硌䝹</w:t>
      </w:r>
      <w:r>
        <w:rPr/>
        <w:t>⡍</w:t>
      </w:r>
      <w:r>
        <w:rPr/>
        <w:t>쉭㉩</w:t>
      </w:r>
      <w:r>
        <w:rPr/>
        <w:t>ꤥ</w:t>
      </w:r>
      <w:r>
        <w:rPr/>
        <w:t>穢瘵ꇂㅓ嫃</w:t>
      </w:r>
      <w:r>
        <w:rPr/>
        <w:t>ⱏ</w:t>
      </w:r>
      <w:r>
        <w:rPr/>
        <w:t>埂摨瞡ꍔ㬲䊿悵㝶쉔⤰禱稥娴꥙歾縦嫂⩭幷斱</w:t>
      </w:r>
      <w:r>
        <w:rPr/>
        <w:t>ꗂ</w:t>
      </w:r>
      <w:r>
        <w:rPr/>
        <w:t>Ɐ</w:t>
      </w:r>
      <w:r>
        <w:rPr/>
        <w:t>䵺ꅺ娺瀳㚏幚㎩쉢</w:t>
      </w:r>
      <w:r>
        <w:rPr/>
        <w:t>ⱖ</w:t>
      </w:r>
      <w:r>
        <w:rPr/>
        <w:t>愺彗冩</w:t>
      </w:r>
      <w:r>
        <w:rPr/>
        <w:t>ⶩ</w:t>
      </w:r>
      <w:r>
        <w:rPr/>
        <w:t>䰶䬹癞㍊숹汚轠慨㑁쉢뭄㡕僂䁀㎵䰥䕆쉠⽌䨴婢懍㠯凂뮡轪䚘㝷㦻䵱杭ꍸ㴣숴慣슣㘮슘⑑㑃䄭슿㡶䗂繹䭞䌤⩪仃侩</w:t>
      </w:r>
      <w:r>
        <w:rPr/>
        <w:t>ⴲ</w:t>
      </w:r>
      <w:r>
        <w:rPr/>
        <w:t>䭂浦恭ꄸ汱㝍㥐歄獺潪湋へ砷买ㄷ놘쉫㑣㵢塊㵰ꍕ湦쉙ꍗ뽄숦熩뭡</w:t>
      </w:r>
      <w:r>
        <w:rPr/>
        <w:t>⡩</w:t>
      </w:r>
      <w:r>
        <w:rPr/>
        <w:t>쌯獸䪡☦䡣楫</w:t>
      </w:r>
      <w:r>
        <w:rPr/>
        <w:t>ⱴ</w:t>
      </w:r>
      <w:r>
        <w:rPr/>
        <w:t>땗⬶畫⌻㙾䁯숱넦⤵䍏ꎱ컍杮じ淂䈪䢵埂戵亘㍸ꅗ⭣梱輯禬燂䕱㝭묲</w:t>
      </w:r>
      <w:r>
        <w:rPr/>
        <w:t>ꤪ</w:t>
      </w:r>
      <w:r>
        <w:rPr/>
        <w:t>畑숩硏浟䋂塢쉮</w:t>
      </w:r>
      <w:r>
        <w:rPr/>
        <w:t>ꤵ</w:t>
      </w:r>
      <w:r>
        <w:rPr/>
        <w:t>暣甪⛂䙊繖⹵딊㵇恧楷⸺ㅐ塏숩䡸썋쉟ꌪ摡쉬숹뭈숬煇柂뗂숦摥扰㖿ㄲ橱恒殩딤䫂썡묳⨪㠫䆏</w:t>
      </w:r>
      <w:r>
        <w:rPr/>
        <w:t>Ⳃ</w:t>
      </w:r>
      <w:r>
        <w:rPr/>
        <w:t>䭶䀵呙椬㑍憿⼺便▘쉘倳凂䁺쉺䍋숰䎩眬䩠䲿呲顙썾쉤堷稱䬴喿坣뗃獘卖갷䩌穩恩䍬⹧䤵⹔뼻棂⑄輽㥇</w:t>
      </w:r>
      <w:r>
        <w:rPr/>
        <w:t>ⰱ</w:t>
      </w:r>
      <w:r>
        <w:rPr/>
        <w:t>㍉䠫</w:t>
      </w:r>
      <w:r>
        <w:rPr/>
        <w:t>Ⳃ</w:t>
      </w:r>
      <w:r>
        <w:rPr/>
        <w:t>姂⧃瘫슩숱数煺䵣䖵悘갰燂쉔ㄫ쉉䫂㉸</w:t>
      </w:r>
      <w:r>
        <w:rPr/>
        <w:t>ꤩ</w:t>
      </w:r>
      <w:r>
        <w:rPr/>
        <w:t>牋䜥䭅꺿㥓樻愳惂묹姂䍇佱춿싍煆㍱놿畟쉪숽啕丵留ꄦ䌽嘬㜺䆩瑕쉉欴䱊㡟占㗂☫㝨</w:t>
      </w:r>
      <w:r>
        <w:rPr/>
        <w:t>ꤴ</w:t>
      </w:r>
      <w:r>
        <w:rPr/>
        <w:t>癌㉃숬婏扖惃廂婣瘻㣂</w:t>
      </w:r>
      <w:r>
        <w:rPr/>
        <w:t>ꖵ</w:t>
      </w:r>
      <w:r>
        <w:rPr/>
        <w:t>瘪㠣</w:t>
      </w:r>
      <w:r>
        <w:rPr/>
        <w:t>ꔦ</w:t>
      </w:r>
      <w:r>
        <w:rPr/>
        <w:t>悬朻畱临挲㍟匪숭쉌㌨泂☸先器뭊⍞㉸쉣株县歙⎿⽘恄弱刮䙤䆘ꇎ쉚轠彟䙖歶ㅙ깫㝊䍐恋㙸砤쉞컂㕨穲숻婰榩ꥠ㨶爯潔慭㓂췂櫂䱀䥋</w:t>
      </w:r>
      <w:r>
        <w:rPr/>
        <w:t>ꥍ</w:t>
      </w:r>
      <w:r>
        <w:rPr/>
        <w:t>ⲏ</w:t>
      </w:r>
      <w:r>
        <w:rPr/>
        <w:t>照싂䥱㵚╸狂</w:t>
      </w:r>
      <w:r>
        <w:rPr/>
        <w:t>Ⱘ</w:t>
      </w:r>
      <w:r>
        <w:rPr/>
        <w:t>㉊奁㞬䝆轍楅ꏂ쉃牌獯㍨㘤嘫橶䒣껂焰䟍㶥뇂弨㝈癁</w:t>
      </w:r>
      <w:r>
        <w:rPr/>
        <w:t>ⷂ</w:t>
      </w:r>
      <w:r>
        <w:rPr/>
        <w:t>㐸♩</w:t>
      </w:r>
      <w:r>
        <w:rPr/>
        <w:t>ⰳ</w:t>
      </w:r>
      <w:r>
        <w:rPr/>
        <w:t>畩砪쉢挪㍸恞晩䜰꺻⨳㡾侻幊琩⵱潖╅ꄶ琩㶘ꥠ楾㥅梻쵷爺쉧瘶䫂㈪戬䫍슣吴ば䝊姂剓浏䕊扰깲帽䥚疘灒搳砨楂䍪⴫癪숣㝬⌲䬷奺䎣杌剗䥙⯂恴쌣㇂秂堦㍁╡</w:t>
      </w:r>
      <w:r>
        <w:rPr/>
        <w:t>ꤸ</w:t>
      </w:r>
      <w:r>
        <w:rPr/>
        <w:t>ꅯ瑭硯㥰</w:t>
      </w:r>
      <w:r>
        <w:rPr/>
        <w:t>ꦏ</w:t>
      </w:r>
      <w:r>
        <w:rPr/>
        <w:t>暘澱㥵瞥⨹劮䴽䝙☨촪╇狂轁ㅨ娪⩖⥣瀭ㅦ㏂剖猩ㅧ㠷䰵ぐ䟂䟂⩯畫㝡</w:t>
      </w:r>
      <w:r>
        <w:rPr/>
        <w:t>ꕵ▿</w:t>
      </w:r>
      <w:r>
        <w:rPr/>
        <w:t>쉠떱亻⵷慆㝊勂坹兟뼦挩咿伨뮥⑕</w:t>
      </w:r>
      <w:r>
        <w:rPr/>
        <w:t>ꦮ</w:t>
      </w:r>
      <w:r>
        <w:rPr/>
        <w:t>穗挮祂캿⏂湌硧眽䕀㠲치ꍯ噊땅䴶ꍬ㠦쉡숱</w:t>
      </w:r>
      <w:r>
        <w:rPr/>
        <w:t>ⱈ</w:t>
      </w:r>
      <w:r>
        <w:rPr/>
        <w:t>쉧䅊뽃汧牰煷捹녇㝁╋⑗㩺</w:t>
      </w:r>
      <w:r>
        <w:rPr/>
        <w:t>⡷</w:t>
      </w:r>
      <w:r>
        <w:rPr/>
        <w:t>쉣싂깏㴣</w:t>
      </w:r>
      <w:r>
        <w:rPr/>
        <w:t>ꦮ</w:t>
      </w:r>
      <w:r>
        <w:rPr/>
        <w:t>穙幑甦쉋┷斩䱉祰盎湅슏뿂⨷ꄫ壂末严⪘枏⴪뽶䥎䙰禡塎</w:t>
      </w:r>
      <w:r>
        <w:rPr/>
        <w:t>꧂</w:t>
      </w:r>
      <w:r>
        <w:rPr/>
        <w:t>㌷摘䀷</w:t>
      </w:r>
      <w:r>
        <w:rPr/>
        <w:t>ꔨ⬩</w:t>
      </w:r>
      <w:r>
        <w:rPr/>
        <w:t>ꌹ⹅喥뽀氷䓎瘺캥迂䕱㣃㥓쉁辥䈲牶뭑瀬佃剫</w:t>
      </w:r>
      <w:r>
        <w:rPr/>
        <w:t>ⶻ</w:t>
      </w:r>
      <w:r>
        <w:rPr/>
        <w:t>嚻슡䥷奌슥兇顱⨥쉶浅扰㡱洬쎻⦩촪婕敂㌣㜪剳撘</w:t>
      </w:r>
      <w:r>
        <w:rPr/>
        <w:t>ⱖ</w:t>
      </w:r>
      <w:r>
        <w:rPr/>
        <w:t>ㅵ敾顩㉱摃뽵</w:t>
      </w:r>
      <w:r>
        <w:rPr/>
        <w:t>ꤷ</w:t>
      </w:r>
      <w:r>
        <w:rPr/>
        <w:t>䡹副惂䅑㕪辡䭇㉶</w:t>
      </w:r>
      <w:r>
        <w:rPr/>
        <w:t>ꕮ</w:t>
      </w:r>
      <w:r>
        <w:rPr/>
        <w:t>幭</w:t>
      </w:r>
      <w:r>
        <w:rPr/>
        <w:t>ⱇ</w:t>
      </w:r>
      <w:r>
        <w:rPr/>
        <w:t>싂楇䕚䩎ꥲ䱇燃䬳焊쉦Ⓧ滂䉈祀ꅂ吻</w:t>
      </w:r>
      <w:r>
        <w:rPr/>
        <w:t>ꥑ</w:t>
      </w:r>
      <w:r>
        <w:rPr/>
        <w:t>쉓뭚海쉐쉟슩㮱匤뭐乞슿⼦㝙漭쏂䨦㥸♠쉇㥨恈⽉␯땙懂扆敚楑辣슘瑥汉奡癵㋎쌶她슿</w:t>
      </w:r>
      <w:r>
        <w:rPr/>
        <w:t>ꗂ</w:t>
      </w:r>
      <w:r>
        <w:rPr/>
        <w:t>쉰㌻⿍쉦問쉰頹㉁썟䥄堬嘣䈽깺乒䙡츺塌濂ㅪ싎塧숲쉎䋂婤♍쉳쉆뽡⺏㥊뼵㗂㍁싂枬쉲㩞婒瘦쉯슿幍劻쵌⭢습恚璣ㅒ录涣猺噁갫쉷乏䳎䱳뭓㓂⤺桮ꥰ㷂㕷쎮呵ꅈ땊ꌪ뼶숶</w:t>
      </w:r>
      <w:r>
        <w:rPr/>
        <w:t>ⱂ</w:t>
      </w:r>
      <w:r>
        <w:rPr/>
        <w:t>橗奌䬤䍹걬毂묤倯쉹㴲㍡싂숵䲩媡╍츤礴⑍捚䍃쉡</w:t>
      </w:r>
      <w:r>
        <w:rPr/>
        <w:t>꧂</w:t>
      </w:r>
      <w:r>
        <w:rPr/>
        <w:t>숮ㆵ숻뮩忂妬灊杮机⑁卸欨쉇깤焸嘦䶣⻃搥拂쌦⨪</w:t>
      </w:r>
      <w:r>
        <w:rPr/>
        <w:t>⣂⯂</w:t>
      </w:r>
      <w:r>
        <w:rPr/>
        <w:t>ꅏ⑖灭户</w:t>
      </w:r>
      <w:r>
        <w:rPr/>
        <w:t>ꦻ</w:t>
      </w:r>
      <w:r>
        <w:rPr/>
        <w:t>⠤</w:t>
      </w:r>
      <w:r>
        <w:rPr/>
        <w:t>畤橀湐抏䝗砲偪</w:t>
      </w:r>
      <w:r>
        <w:rPr/>
        <w:t>⣂</w:t>
      </w:r>
      <w:r>
        <w:rPr/>
        <w:t>䟂佴묰タ礦숻숺</w:t>
      </w:r>
      <w:r>
        <w:rPr/>
        <w:t>ꤤ</w:t>
      </w:r>
      <w:r>
        <w:rPr/>
        <w:t>坍煲甩뽔灹䥖湒ꏎ쉬ギ呑䙐塅㩎썞㙺瑩千㭏儳獱㝾㈣⎥帱쉤縨싂䝉欦⵪瘣䄶쵏顐漨烂䒩㷍轄⩭⾮瞩幎匰䉑䈹䤭灑ぺ捈䰭쉀〰쉁㎡恧侻쉂䃂瑒♰喥繣卺넵㚬㑾彬慔奨䌤然橌㩪쉃物슡呵晡祔ꄽ</w:t>
      </w:r>
      <w:r>
        <w:rPr/>
        <w:t>ꥁ</w:t>
      </w:r>
      <w:r>
        <w:rPr/>
        <w:t>㋍丬桉朴ォ机究㪵ネ穊䖮槂䁃䈥㩚㪘余깄飂僂汮쉺摯䴰㡇均輸슩乃쉏㐳</w:t>
      </w:r>
      <w:r>
        <w:rPr/>
        <w:t>꧂</w:t>
      </w:r>
      <w:r>
        <w:rPr/>
        <w:t>䡟夹䁶吵㈭䁱橳슬䙈䳂⽶歸怮橙戮祗⫂坆</w:t>
      </w:r>
      <w:r>
        <w:rPr/>
        <w:t>ꤵ</w:t>
      </w:r>
      <w:r>
        <w:rPr/>
        <w:t>㝳湟捾</w:t>
      </w:r>
      <w:r>
        <w:rPr/>
        <w:t>ⵈ</w:t>
      </w:r>
      <w:r>
        <w:rPr/>
        <w:t>䈹뽐烂帻涩촴硠眱ꍶ㧂縩㝍␵碏㧂喩쉑㴽갲婚숩㡹堣䠱轾柂</w:t>
      </w:r>
      <w:r>
        <w:rPr/>
        <w:t>ⵥ</w:t>
      </w:r>
      <w:r>
        <w:rPr/>
        <w:t>杺⏂⤴㦥辱딷</w:t>
      </w:r>
      <w:r>
        <w:rPr/>
        <w:t>꧂</w:t>
      </w:r>
      <w:r>
        <w:rPr/>
        <w:t>杬奊㭔녶ぢ칄쉨䅴걠㡍쉂爩拂瑗김㢩䵣</w:t>
      </w:r>
      <w:r>
        <w:rPr/>
        <w:t>ꔸ</w:t>
      </w:r>
      <w:r>
        <w:rPr/>
        <w:t>棂㥕╞摭牙ㄣ딣绂娸倸戫⬵</w:t>
      </w:r>
      <w:r>
        <w:rPr/>
        <w:t>Ⱖ</w:t>
      </w:r>
      <w:r>
        <w:rPr/>
        <w:t>㴬汤穁兞딲津㈻숰ꇎ㢱䵮䱘쵲㩏╂慍禣㵚⽂撿숥㞘㝡땆⑃♎庣卋䟎恍卢䃃䣂슩⨺䅡䂿癌弭帨숽</w:t>
      </w:r>
      <w:r>
        <w:rPr/>
        <w:t>⠩</w:t>
      </w:r>
      <w:r>
        <w:rPr/>
        <w:t>ꄲ㝄♘䑲긺ㅓ䭑</w:t>
      </w:r>
      <w:r>
        <w:rPr/>
        <w:t>Ⱪ</w:t>
      </w:r>
      <w:r>
        <w:rPr/>
        <w:t>땳ꅧ숹슡垘䲡轘湣轊䰱䙞뭍璱檘</w:t>
      </w:r>
      <w:r>
        <w:rPr/>
        <w:t>ꦩ</w:t>
      </w:r>
      <w:r>
        <w:rPr/>
        <w:t>䖬딣⾿枣⩟꺬佐颣浖匸쉷䙃뭂Ⓨ兗㡆恚䁎쉘㑍穢䱹ㅷ깘汋䏂兪槂䙧</w:t>
      </w:r>
      <w:r>
        <w:rPr/>
        <w:t>⠷</w:t>
      </w:r>
      <w:r>
        <w:rPr/>
        <w:t>偪ご뾘忎㑣嚮䡂㩙㍏䇂㌣숨칦瀽䣂䆏协㝫⨺䑫塍檿⌊곂健䙡牂湣顭䑟␩售䙠倷捋⑑䉴⽔깖轸슮䒿㟂䶩녮쉇숳땦㵔䅘딮ㄫ氬╡쉩怦㤥⭀繆偭촺칈㔥촪쉗숵䂬湗卖⚣㝡㜽坳扅㘰渣撩칮䉨쉳卖슡珂だ⩰▱㩖䙋㐱浨昻숲쉺熩곂쉳⩢炩ꍠ㝩呾䭃뿍捳繉牪懂깭䌺㉖㥕쎡爽幣캱復쉏㬪䇎慂쉒⽒牥㶏땪</w:t>
      </w:r>
      <w:r>
        <w:rPr/>
        <w:t>ꔻ</w:t>
      </w:r>
      <w:r>
        <w:rPr/>
        <w:t>䑃㝲劣桐쉮ꍪ㵅䑒珂塏䧃㍐塗摾㕤㑺権ㄺ繆䝁瘽╀䬣⩸㥫긻䁴쉩窿䲱䬷ꍠ숯쉟䫂湚㮥煫⌰㟂㎿</w:t>
      </w:r>
      <w:r>
        <w:rPr/>
        <w:t>ꤹ</w:t>
      </w:r>
      <w:r>
        <w:rPr/>
        <w:t>㦬⸴⍂痂欵췃슩♆䷂␮摷梻칳漣桎꥔顷洹␤⍺盍ꇂ</w:t>
      </w:r>
      <w:r>
        <w:rPr/>
        <w:t>ꥋ</w:t>
      </w:r>
      <w:r>
        <w:rPr/>
        <w:t>捞創却䡯壂䱞惂梻㗂顒砶</w:t>
      </w:r>
      <w:r>
        <w:rPr/>
        <w:t>ꖿ</w:t>
      </w:r>
      <w:r>
        <w:rPr/>
        <w:t>뾘쉶䣂䝓朰祖縭뭃⬦䉣⩺꥞昶奐뭶䍺湕䐰⼹剒쉃䴲⹧穮救쉪穘뼶慒䐱숤䁒䥕畇쉔깂睅晆煎硣㎩䁎⥤畷地㘷싂务⫎⤣恣⏎ꌨ㭤嘩䴭顺迂玡⩔桸䲵뗂㕊啵䰪朳恩礫⩣䑢쉚䐩熡⍅旃䵤疮⼪념㨪坖睒</w:t>
      </w:r>
      <w:r>
        <w:rPr/>
        <w:t>ⱉ</w:t>
      </w:r>
      <w:r>
        <w:rPr/>
        <w:t>琴畺煤쵄䅪䅅</w:t>
      </w:r>
      <w:r>
        <w:rPr/>
        <w:t>ꦮ</w:t>
      </w:r>
      <w:r>
        <w:rPr/>
        <w:t>呉儤垘</w:t>
      </w:r>
      <w:r>
        <w:rPr/>
        <w:t>꧂</w:t>
      </w:r>
      <w:r>
        <w:rPr/>
        <w:t>弴報ヂ婠绂㮮溩㬺⨴桓녯輥塋⩤⥸䠹┲楣⥨㈲敖撥矂겻</w:t>
      </w:r>
      <w:r>
        <w:rPr/>
        <w:t>ꥎ</w:t>
      </w:r>
      <w:r>
        <w:rPr/>
        <w:t>⽨欬轴啁숤ꍱ㉏䔲㮩䰴슮湺㣂輯噡㡃䵏偉슡䲡䵯頽쉭컂䝵䪡䳂쉔숩幤䑭捷女昶瑸儭녅</w:t>
      </w:r>
      <w:r>
        <w:rPr/>
        <w:t>ⶣ</w:t>
      </w:r>
      <w:r>
        <w:rPr/>
        <w:t>숫祕捫쵘奮싃뭦ㅺ摈咻떩㥸嫃颏䶥坧⼹㈵㵠촪婩쉠梻歀숩㬴♀묩纬뽎瑴硦䠨䦏</w:t>
      </w:r>
      <w:r>
        <w:rPr/>
        <w:t>ꕀ</w:t>
      </w:r>
      <w:r>
        <w:rPr/>
        <w:t>㊘⫂摙숪</w:t>
      </w:r>
      <w:r>
        <w:rPr/>
        <w:t>⠫</w:t>
      </w:r>
      <w:r>
        <w:rPr/>
        <w:t>杚獡䅆䕗噖쉕掘숮뽆쌳穇</w:t>
      </w:r>
      <w:r>
        <w:rPr/>
        <w:t>⡺</w:t>
      </w:r>
      <w:r>
        <w:rPr/>
        <w:t>㤪彬</w:t>
      </w:r>
      <w:r>
        <w:rPr/>
        <w:t>ꥄ</w:t>
      </w:r>
      <w:r>
        <w:rPr/>
        <w:t>噆싂䈴稥嗂牕䩣</w:t>
      </w:r>
      <w:r>
        <w:rPr/>
        <w:t>ꦿ</w:t>
      </w:r>
      <w:r>
        <w:rPr/>
        <w:t>勃㨱䠯敭愮夽⧂쉂뭂䵂楸䡯쉋⛃污숻싍揂湅⿍땮㩓縦슣䴨硍쉟⒡뭬䜯쉳</w:t>
      </w:r>
      <w:r>
        <w:rPr/>
        <w:t>ꥋ</w:t>
      </w:r>
      <w:r>
        <w:rPr/>
        <w:t>숯ꍭ搽䤦⥞䝆滃쎬半숩뼫睏欫㥴牕渺潩橖き偨</w:t>
      </w:r>
      <w:r>
        <w:rPr/>
        <w:t>꧂</w:t>
      </w:r>
      <w:r>
        <w:rPr/>
        <w:t>䏂♷</w:t>
      </w:r>
      <w:r>
        <w:rPr/>
        <w:t>ꔤ</w:t>
      </w:r>
      <w:r>
        <w:rPr/>
        <w:t>㑄䙯⺡쉠ꌽ쉕⍲离㴶</w:t>
      </w:r>
      <w:r>
        <w:rPr/>
        <w:t>ⴳ</w:t>
      </w:r>
      <w:r>
        <w:rPr/>
        <w:t>来ㅰ㜬⫂䞏汰憘♭栻㙞皻싃嘪硧䢵⭈</w:t>
      </w:r>
      <w:r>
        <w:rPr/>
        <w:t>ⱑ♧</w:t>
      </w:r>
      <w:r>
        <w:rPr/>
        <w:t>䥀숳ぶ坉☣⩚㢻晶䋍佀汞杍㞘숤㥁┥幾㴴楂Ⓜ㠩漭⸩瑟憱挺䘊슮䕤櫍劮갪䍘䑴㟂攮墩갣⨹쉥欱갭乯焷劻乧쉌慃䘩♨㕓夵櫂燂⨣㔥伩㙕〫牲뾏桚䑓숳飂䠦炩䖩⫂姍偒兵慃嘶槂憮轓偋㑕幨頱怮</w:t>
      </w:r>
      <w:r>
        <w:rPr/>
        <w:t>ⵥ⛃⫂</w:t>
      </w:r>
      <w:r>
        <w:rPr/>
        <w:t>傡戹椬ㄻ⍞澣䴣摆녤쉩杭姂犏砳咱瀥⨱䆣㊘ㅉ쉦╪久싎㉬顨㙌损䙲싃┴⏂縸⩑䵠쵣Ⓕ䥆㫍䉷稴䍀颏畇⑫⩺䥠싂㙂⦻쉳繓땓쉶䮮汊쉮䥇╧䘸䀱仂넸矃ꌷ䍺瑕⪡歾╎䑪㨱숷썪</w:t>
      </w:r>
      <w:r>
        <w:rPr/>
        <w:t>ⱴ</w:t>
      </w:r>
      <w:r>
        <w:rPr/>
        <w:t>䀪⤤쉚</w:t>
      </w:r>
      <w:r>
        <w:rPr/>
        <w:t>⡃⡧</w:t>
      </w:r>
      <w:r>
        <w:rPr/>
        <w:t>숣䁉忂⑮쉣⑉</w:t>
      </w:r>
      <w:r>
        <w:rPr/>
        <w:t>ⵕ</w:t>
      </w:r>
      <w:r>
        <w:rPr/>
        <w:t>区竂묩㡷슱놡⹗堮⥔습䡾</w:t>
      </w:r>
      <w:r>
        <w:rPr/>
        <w:t>ꦡⷂ</w:t>
      </w:r>
      <w:r>
        <w:rPr/>
        <w:t>灨奴啨썪⭄塶㪵⥈獢떱㌥㈻囂祭瑀쌭煣䨮曂敘ㅨꌯ╣汓㒮걆彲哂㕈㵳쉕塁⩩쉒禱갻썸㐱埃䍫䩗㘹뽡洯쌻䍋辱숪䈵瞵恱䀳獹</w:t>
      </w:r>
      <w:r>
        <w:rPr/>
        <w:t>꥟</w:t>
      </w:r>
      <w:r>
        <w:rPr/>
        <w:t>䭦汃歂坚婾</w:t>
      </w:r>
      <w:r>
        <w:rPr/>
        <w:t>⢩</w:t>
      </w:r>
      <w:r>
        <w:rPr/>
        <w:t>潗걩㒵䇂た숽䙺㛂繌숽뼱䭤堸</w:t>
      </w:r>
      <w:r>
        <w:rPr/>
        <w:t>ꤳ</w:t>
      </w:r>
      <w:r>
        <w:rPr/>
        <w:t>济䙳恱⥈쉔畒칰楈䨤搪칙䵌䅳卾壂歇穊恖쉤䫂瀳䥏</w:t>
      </w:r>
      <w:r>
        <w:rPr/>
        <w:t>ⱞ</w:t>
      </w:r>
      <w:r>
        <w:rPr/>
        <w:t>숲⑹놘䌹䓂䥨嘰椪싂丩칩爨丵潱䵁⩃ぉ涻䩤梣쵆潤塚싂䩶녇뼷畠䕲惂썪歂偮쉵䕧嗂⥦珂䵟䳂쵥㵏䥱쉞景區珎</w:t>
      </w:r>
      <w:r>
        <w:rPr/>
        <w:t>Ⳃ</w:t>
      </w:r>
      <w:r>
        <w:rPr/>
        <w:t>傮깣睇</w:t>
      </w:r>
      <w:r>
        <w:rPr/>
        <w:t>ꕂ</w:t>
      </w:r>
      <w:r>
        <w:rPr/>
        <w:t>䦘</w:t>
      </w:r>
      <w:r>
        <w:rPr/>
        <w:t>⡟</w:t>
      </w:r>
      <w:r>
        <w:rPr/>
        <w:t>怲⥙䐽瀦⹰㑏㉎㉤⬨㒿㍔⹉</w:t>
      </w:r>
      <w:r>
        <w:rPr/>
        <w:t>ⱗ⭋</w:t>
      </w:r>
      <w:r>
        <w:rPr/>
        <w:t>嫍䁬硑⥃娫㡂悻䡒㛃扇坌캡呵前昸冣扁</w:t>
      </w:r>
      <w:r>
        <w:rPr/>
        <w:t>ꕚ</w:t>
      </w:r>
      <w:r>
        <w:rPr/>
        <w:t>户㖵⍢䢬䉄橉㜲╦</w:t>
      </w:r>
      <w:r>
        <w:rPr/>
        <w:t>ꕆ</w:t>
      </w:r>
      <w:r>
        <w:rPr/>
        <w:t>永倮浡伹搷喵朹⍬樥컎牬숫浞뮬獳㵹쉎ꥵ⹴䕌칆弨兺䮿䚣뭣慮扳䘽䭲㔸㉐牄쉸睋徏坥䘤啱焳っ煥쉍啪긺䦵兤䆥뿂捏⫂啠琪䵇슮樱兏塃㨩㔺弤扌坑桚㍑繊┬㍾쉕깸䠹塩</w:t>
      </w:r>
      <w:r>
        <w:rPr/>
        <w:t>ꤰ</w:t>
      </w:r>
      <w:r>
        <w:rPr/>
        <w:t>쉐䫂拂㨳䰹汥睓瞥╥呈쉉쵠䑩輤쎵䭊⿂쉰녧뼥㶏</w:t>
      </w:r>
      <w:r>
        <w:rPr/>
        <w:t>Ⳃ</w:t>
      </w:r>
      <w:r>
        <w:rPr/>
        <w:t>쉗ꅨ㒬田䡘獓晅瀰怪㟂숦⫂䄹</w:t>
      </w:r>
      <w:r>
        <w:rPr/>
        <w:t>ꕮ</w:t>
      </w:r>
      <w:r>
        <w:rPr/>
        <w:t>癢杒ꅈ┭숯䅏牾㵅敄⩒纱ね쉬㵤</w:t>
      </w:r>
      <w:r>
        <w:rPr/>
        <w:t>Ɐ</w:t>
      </w:r>
      <w:r>
        <w:rPr/>
        <w:t>扈숨썵猣轨㜰祚</w:t>
      </w:r>
      <w:r>
        <w:rPr/>
        <w:t>⵰</w:t>
      </w:r>
      <w:r>
        <w:rPr/>
        <w:t>刳稻녪燂榬瑆캻卟䩏坄⼷땮쉚</w:t>
      </w:r>
      <w:r>
        <w:rPr/>
        <w:t>ⷂ</w:t>
      </w:r>
      <w:r>
        <w:rPr/>
        <w:t>컂痂牀숮栲纏轈쉔䜤㭬췂晍癊偦䉡</w:t>
      </w:r>
      <w:r>
        <w:rPr/>
        <w:t>Ⰺ</w:t>
      </w:r>
      <w:r>
        <w:rPr/>
        <w:t>穨偺</w:t>
      </w:r>
      <w:r>
        <w:rPr/>
        <w:t>⡡</w:t>
      </w:r>
      <w:r>
        <w:rPr/>
        <w:t>枩嫂敢습믍</w:t>
      </w:r>
      <w:r>
        <w:rPr/>
        <w:t>ⱖ</w:t>
      </w:r>
      <w:r>
        <w:rPr/>
        <w:t>䋃睧牏辥䬨쉭⑷手싃</w:t>
      </w:r>
      <w:r>
        <w:rPr/>
        <w:t>꤬</w:t>
      </w:r>
      <w:r>
        <w:rPr/>
        <w:t>깓</w:t>
      </w:r>
      <w:r>
        <w:rPr/>
        <w:t>ꦻ</w:t>
      </w:r>
      <w:r>
        <w:rPr/>
        <w:t>䝂</w:t>
      </w:r>
      <w:r>
        <w:rPr/>
        <w:t>ⱕ⍈⩲</w:t>
      </w:r>
      <w:r>
        <w:rPr/>
        <w:t>彮꺏儫䉱潃㔻㑺⥢䥁杦煙뭴䱤싂쉓뽀ꥶ슮⩊뽬㇂쉳㬩딲⨹忂才⩭쉎깐繰栣彔䳍牶椤捊墘穹睴㕙〴桯䉫坣偑儬ㅓ䐮䱫숮</w:t>
      </w:r>
      <w:r>
        <w:rPr/>
        <w:t>⣃</w:t>
      </w:r>
      <w:r>
        <w:rPr/>
        <w:t>싃瑲礦ㅸ㐺䓂櫎숽쉂슮倳꥖䥴䉕砨伶坨稰㙺㕉䙌슏⿂䝪ꥦ轂瀮堥㩘恳㡐㮩伪恏䅳夥쉺檵뗍碱쉶</w:t>
      </w:r>
      <w:r>
        <w:rPr/>
        <w:t>꧂</w:t>
      </w:r>
      <w:r>
        <w:rPr/>
        <w:t>䱱갪䩏㬸㋎뭦䍞숪㑎쉴쉂숳氭〺딨捪佰匳呷딬㞻狂奣Ⓕ漮䅍墮㕥縦⪵厡㍥幓⑶䃎桒創恆㡂쉥優嚡眯兘㉡才甦彧⪬樽뭢뭮楓桵䐴䱖쉈㵔獁㫎兮㩷묪⽋恪깚幃枬츰䈱뽩砪捍┥圶곎䡍䡂㯂夫㆏歶䙌쉭儰</w:t>
      </w:r>
      <w:r>
        <w:rPr/>
        <w:t>ⱘ</w:t>
      </w:r>
      <w:r>
        <w:rPr/>
        <w:t>嗎楠⩒甦㷂ꍷ쌫칍㭥㌽䉡榮係䉫문㍷䵯㩮ꅶ⩒⌥싂辡쎏嫂䙦䝶揂⾥䡢䀭汆伩亥㉺磂浇쉞㕄测䔴畎</w:t>
      </w:r>
      <w:r>
        <w:rPr/>
        <w:t>ꤸ</w:t>
      </w:r>
      <w:r>
        <w:rPr/>
        <w:t>쉏⨺</w:t>
      </w:r>
      <w:r>
        <w:rPr/>
        <w:t>ⷂ</w:t>
      </w:r>
      <w:r>
        <w:rPr/>
        <w:t>呤䢣惂硇扳쉚奮═</w:t>
      </w:r>
      <w:r>
        <w:rPr/>
        <w:t>Ᵽ</w:t>
      </w:r>
      <w:r>
        <w:rPr/>
        <w:t>숭䁴䙺怯娻䈮쉚晙⶘呸쌴䰱싂辬䠵橥桬⒘㵁䚥轌⸥䈲扢獒睲徵㌯沘┦帱</w:t>
      </w:r>
      <w:r>
        <w:rPr/>
        <w:t>ꥇ</w:t>
      </w:r>
      <w:r>
        <w:rPr/>
        <w:t>唤</w:t>
      </w:r>
      <w:r>
        <w:rPr/>
        <w:t>⠱⒵</w:t>
      </w:r>
      <w:r>
        <w:rPr/>
        <w:t>稶츰妩乒믂戽㣂昰䉾津漪ꄶ埃㠰䕷垮␩䡫䐴傿⑸繤땤</w:t>
      </w:r>
      <w:r>
        <w:rPr/>
        <w:t>ⵎ</w:t>
      </w:r>
      <w:r>
        <w:rPr/>
        <w:t>㉘瀶潹畟䏂ㅨ썏쌥◂䑌싂䄬偒ꅲ恹</w:t>
      </w:r>
      <w:r>
        <w:rPr/>
        <w:t>ⶱ</w:t>
      </w:r>
      <w:r>
        <w:rPr/>
        <w:t>穉녓딭䩤뽍㭍⯎쉧칺憬さ㥐</w:t>
      </w:r>
      <w:r>
        <w:rPr/>
        <w:t>ⵆ</w:t>
      </w:r>
      <w:r>
        <w:rPr/>
        <w:t>칡抡䑑썟䫂갣⑱⑴咡⍞쉹烂癪潆恊敄긪奔</w:t>
      </w:r>
      <w:r>
        <w:rPr/>
        <w:t>ꥒ</w:t>
      </w:r>
      <w:r>
        <w:rPr/>
        <w:t>乕쉥⥣堮땥㥳毃⤪땅婸╍</w:t>
      </w:r>
      <w:r>
        <w:rPr/>
        <w:t>ꦮ</w:t>
      </w:r>
      <w:r>
        <w:rPr/>
        <w:t>丶砺䷎櫎疩夰뽺獷䥤噗⹭㝔</w:t>
      </w:r>
      <w:r>
        <w:rPr/>
        <w:t>ꔳ꤬</w:t>
      </w:r>
      <w:r>
        <w:rPr/>
        <w:t>䄭☱癥㥬⬱숯牯䌥渷䆱撮쉶䃎</w:t>
      </w:r>
      <w:r>
        <w:rPr/>
        <w:t>ⶩ</w:t>
      </w:r>
      <w:r>
        <w:rPr/>
        <w:t>뭋⹍녏硟污뮩䡚䕪䰲☲㝴쉅琽뗂䰤挰䩌儽</w:t>
      </w:r>
      <w:r>
        <w:rPr/>
        <w:t>ⶩ</w:t>
      </w:r>
      <w:r>
        <w:rPr/>
        <w:t>摃䙶㡈塣恣参睧⻂◂䕣㄰恞椵㛂⑬稪顷娨⨲♗䅂牡뽪⥨</w:t>
      </w:r>
      <w:r>
        <w:rPr/>
        <w:t>⡄</w:t>
      </w:r>
      <w:r>
        <w:rPr/>
        <w:t>숥斣ꄣ딣癐</w:t>
      </w:r>
      <w:r>
        <w:rPr/>
        <w:t>ꖥ</w:t>
      </w:r>
      <w:r>
        <w:rPr/>
        <w:t>婌⽔䫂꺣㙱柂☪⯂</w:t>
      </w:r>
      <w:r>
        <w:rPr/>
        <w:t>ꔪ</w:t>
      </w:r>
      <w:r>
        <w:rPr/>
        <w:t>渴爱䖩瘥䊏䑇</w:t>
      </w:r>
      <w:r>
        <w:rPr/>
        <w:t>꧂</w:t>
      </w:r>
      <w:r>
        <w:rPr/>
        <w:t>숨溩㎣䍊䗂䖬摾ꇍ慟幂ꏂ䱉⼷氪╥䡠╎畱</w:t>
      </w:r>
      <w:r>
        <w:rPr/>
        <w:t>⡄</w:t>
      </w:r>
      <w:r>
        <w:rPr/>
        <w:t>㔭</w:t>
      </w:r>
      <w:r>
        <w:rPr/>
        <w:t>ꦮ⑶</w:t>
      </w:r>
      <w:r>
        <w:rPr/>
        <w:t>慍</w:t>
      </w:r>
      <w:r>
        <w:rPr/>
        <w:t>⡴</w:t>
      </w:r>
      <w:r>
        <w:rPr/>
        <w:t>뼯㧂癯</w:t>
      </w:r>
      <w:r>
        <w:rPr/>
        <w:t>⡘</w:t>
      </w:r>
      <w:r>
        <w:rPr/>
        <w:t>쉦곂츤쉶倨䘩摄ㅎ㩁䭓椊⑄ㄦ仃싂匨秂㕈婾楉숪겘쉔⭋싂檻㔯幄散㭁썪繬䧍㈬側⨷⥸㙡㈬㩴䉘</w:t>
      </w:r>
      <w:r>
        <w:rPr/>
        <w:t>ⱆ</w:t>
      </w:r>
      <w:r>
        <w:rPr/>
        <w:t>츭䉢뽖넻顆슘쌳㎱쉓拂</w:t>
      </w:r>
      <w:r>
        <w:rPr/>
        <w:t>ⵏ</w:t>
      </w:r>
      <w:r>
        <w:rPr/>
        <w:t>깩쉯噈넷楕祋쉰噺猬噁睯顑彮急轠假ꥭ漸幈㉷딥㙇</w:t>
      </w:r>
      <w:r>
        <w:rPr/>
        <w:t>꧂</w:t>
      </w:r>
      <w:r>
        <w:rPr/>
        <w:t>䫂顙㔬칆䘬䵈䜯䚵㥐깩汲ㅔ⨺啯녷⥲梣䰻</w:t>
      </w:r>
      <w:r>
        <w:rPr/>
        <w:t>ꕁ</w:t>
      </w:r>
      <w:r>
        <w:rPr/>
        <w:t>숺皩㐱䜷潬</w:t>
      </w:r>
      <w:r>
        <w:rPr/>
        <w:t>ⶡ</w:t>
      </w:r>
      <w:r>
        <w:rPr/>
        <w:t>妬ꅋ뽢쉥㠤츫娤䒏⩮</w:t>
      </w:r>
      <w:r>
        <w:rPr/>
        <w:t>ꥁ</w:t>
      </w:r>
      <w:r>
        <w:rPr/>
        <w:t>䰭</w:t>
      </w:r>
      <w:r>
        <w:rPr/>
        <w:t>⠻</w:t>
      </w:r>
      <w:r>
        <w:rPr/>
        <w:t>抡冩湹⭌睅쉰媻ㄴ⥘祖䁔뿍쉓灍┥占是硗婪婴稵劵ꍁ汵撣쉂歘牬秂䡴睯獹㊮㵥뭩넺偒숪㝅䁨便䘹㵯뾩橓祄</w:t>
      </w:r>
      <w:r>
        <w:rPr/>
        <w:t>ⱄ</w:t>
      </w:r>
      <w:r>
        <w:rPr/>
        <w:t>䉊绂쉴䄭쉣㷂猳卵甤⥖儮쉁␮偠⬭痂眰䕑⹚椵础湰悩⑃僂♳땱爹汙쏂</w:t>
      </w:r>
      <w:r>
        <w:rPr/>
        <w:t>ꕸ</w:t>
      </w:r>
      <w:r>
        <w:rPr/>
        <w:t>厮㠣딷汃⸫㔮ㅒꄳ瑙甸扩ꍺ奬獂束癫숬㘮</w:t>
      </w:r>
      <w:r>
        <w:rPr/>
        <w:t>ⲥ⹰</w:t>
      </w:r>
      <w:r>
        <w:rPr/>
        <w:t>䀹ㄹ朱쉇顂㓂啾㓂⩖珍䩉䟂挬䣂ぅ媻깑纥㩹纱畎㵂䉮ꎱ⫂縸꺱捐썃弰⚥⦏䌪歓</w:t>
      </w:r>
      <w:r>
        <w:rPr/>
        <w:t>⠯</w:t>
      </w:r>
      <w:r>
        <w:rPr/>
        <w:t>ꥢ㍮㗂䵄欹㩸⦵쉂ꄶ畐쌶ꅹㅹ㡹䠹幥桫</w:t>
      </w:r>
      <w:r>
        <w:rPr/>
        <w:t>ⲵ</w:t>
      </w:r>
      <w:r>
        <w:rPr/>
        <w:t>넮幕啓뽐癟숫兎쉐轓搥</w:t>
      </w:r>
      <w:r>
        <w:rPr/>
        <w:t>ꖡ</w:t>
      </w:r>
      <w:r>
        <w:rPr/>
        <w:t>숲整⥶攨쉑⥓乄㵧쉈婧凍橀渪쌩奾걹栲慓⍆砻千</w:t>
      </w:r>
      <w:r>
        <w:rPr/>
        <w:t>ꗎ</w:t>
      </w:r>
      <w:r>
        <w:rPr/>
        <w:t>㛂㟂匯</w:t>
      </w:r>
      <w:r>
        <w:rPr/>
        <w:t>ⰻ</w:t>
      </w:r>
      <w:r>
        <w:rPr/>
        <w:t>㒩㥖䑃伱⍸喩怣䍸㦱柂⎏䁎杰幤歱ꍈ☩瑨䩆㚮㗂</w:t>
      </w:r>
      <w:r>
        <w:rPr/>
        <w:t>ꤰ</w:t>
      </w:r>
      <w:r>
        <w:rPr/>
        <w:t>穱⥷쉫卐垮䅮晑祖䬮</w:t>
      </w:r>
      <w:r>
        <w:rPr/>
        <w:t>ⱡ</w:t>
      </w:r>
      <w:r>
        <w:rPr/>
        <w:t>㇂獸栱泃뾩숶녥츥숪乷䑲噠╎殏䄬飂싂䲮狂⹪⨬쵧⭖</w:t>
      </w:r>
      <w:r>
        <w:rPr/>
        <w:t>⢱</w:t>
      </w:r>
      <w:r>
        <w:rPr/>
        <w:t>轱㪱縯⭮⺡쉓働票㵠⍌뭃睒쉸㤪쵚丰칔冱䂣싂卤䥑ꅷ彭㦿䙪춵幍⭠䍆䱃숦繯氬䠣嘪쉸⑓싂啅슿畩洬硁㕫灱㯂矂塓㟎␬꥕㉁偬ꇂ싂</w:t>
      </w:r>
      <w:r>
        <w:rPr/>
        <w:t>Ⲭ</w:t>
      </w:r>
      <w:r>
        <w:rPr/>
        <w:t>쉧⻂祧嘴瑪汍쉞潈怮⑥</w:t>
      </w:r>
      <w:r>
        <w:rPr/>
        <w:t>ꔦ</w:t>
      </w:r>
      <w:r>
        <w:rPr/>
        <w:t>偐猤䞬㌬싂䅁㝉其쉔Ⓧ䥌睐㵂啳晷㌭싂䕀㖻㡧噹뇂ぐ狍繩썄牞䩂婰婲⩾╹扵㢣</w:t>
      </w:r>
      <w:r>
        <w:rPr/>
        <w:t>ꤱ</w:t>
      </w:r>
      <w:r>
        <w:rPr/>
        <w:t>숸③摦䪥縰湩匬♏㉨싂</w:t>
      </w:r>
      <w:r>
        <w:rPr/>
        <w:t>Ⳏ</w:t>
      </w:r>
      <w:r>
        <w:rPr/>
        <w:t>塥쉆깐㜩⑏稲䖻⯃㞬噫䕥卩欵⩮㙏ꏂ䶣⼵ㅱ湧䘶䡕뿂⦡䐪숤숰⮩</w:t>
      </w:r>
      <w:r>
        <w:rPr/>
        <w:t>⣂</w:t>
      </w:r>
      <w:r>
        <w:rPr/>
        <w:t>昻恗顐祃㵋啮䰪柂額洣嚣⭶숽⑇㚵쉾쉀枏䬰ㅌ㵥䚩⌊楏⭓䣂쉉䓂榩┯춏䖱㡇煊輩燎䇂歸녑䥄偦ꎘ䩒獊땇慱燃䛂扳究㡮吭典璬쉕㒘믂硾⻃㴩䌭刹段숸㍭窩⨵稳牫⍁⥯啩쵍玡姂廂㭡奖㍋▿乥䳂쎮璘⦣祉ꌽ杗䭐⪬⽚煁칌歡牋秂</w:t>
      </w:r>
      <w:r>
        <w:rPr/>
        <w:t>ꤸ</w:t>
      </w:r>
      <w:r>
        <w:rPr/>
        <w:t>畬⨥☦쵁慤慧츭䮵컂숪噎ぉ湹⑋㴺췂ꍚ挵쉧坟滂⫂⭞唨䠦⩆쉙䁳煔渭䨽䙰㈻杬偑哂ꥸ䑆</w:t>
      </w:r>
      <w:r>
        <w:rPr/>
        <w:t>⠩</w:t>
      </w:r>
      <w:r>
        <w:rPr/>
        <w:t>㉵瀵听㢱㬩焺秂札㉲쉹㬮쉢奤䕫⍀捇祌昬⴨숳祈㤽슥깩桴焮㗂㙊碥뮡估弬䷂猷</w:t>
      </w:r>
      <w:r>
        <w:rPr/>
        <w:t>ꕟ</w:t>
      </w:r>
      <w:r>
        <w:rPr/>
        <w:t>녦摓獾瀤䀸恪쉂嫂ね楨⽌煴物츴⹰䭂䡆歴◎榩싍ㄪわ潇劣弳숻䆘捚稬睧♧䥷ㅯ</w:t>
      </w:r>
      <w:r>
        <w:rPr/>
        <w:t>ⱶ┮</w:t>
      </w:r>
      <w:r>
        <w:rPr/>
        <w:t>䥢摶顩㶮㎡㡠싂쉪⍫汰쉌輤㩡ꇂ硾</w:t>
      </w:r>
      <w:r>
        <w:rPr/>
        <w:t>ꕀ</w:t>
      </w:r>
      <w:r>
        <w:rPr/>
        <w:t>娹檻쏂㮣⴬⩆题⭫䵆⽁睃癩䕦穁䱫쉉共䤽싂㴶涩숨慇剰㏂塐⹫⸦㍙枘硨擂則䈵浾㑬㈶慮煰你쉉䨯㑡㓂サ⿂庱㌰痎坬幊㦮싂</w:t>
      </w:r>
      <w:r>
        <w:rPr/>
        <w:t>ⱋ</w:t>
      </w:r>
      <w:r>
        <w:rPr/>
        <w:t>斻核甮䭑佖昪䁅㑀㝟㜷䥶歅埂⌨</w:t>
      </w:r>
      <w:r>
        <w:rPr/>
        <w:t>⡖</w:t>
      </w:r>
      <w:r>
        <w:rPr/>
        <w:t>㦥轑떥橷樮뭷妩匣垬頪뽕㝷橑搲㡒䩵奟歞睡</w:t>
      </w:r>
      <w:r>
        <w:rPr/>
        <w:t>ꕾ</w:t>
      </w:r>
      <w:r>
        <w:rPr/>
        <w:t>睦䰫䝵离</w:t>
      </w:r>
      <w:r>
        <w:rPr/>
        <w:t>ꦻ⑖╭</w:t>
      </w:r>
      <w:r>
        <w:rPr/>
        <w:t>쵍潈싂쉦뭄ꎮ쉕╰㕮</w:t>
      </w:r>
      <w:r>
        <w:rPr/>
        <w:t>ꕶ</w:t>
      </w:r>
      <w:r>
        <w:rPr/>
        <w:t>轩㥇䡵ㅲ㝴慧⻎</w:t>
      </w:r>
      <w:r>
        <w:rPr/>
        <w:t>ꔽ</w:t>
      </w:r>
      <w:r>
        <w:rPr/>
        <w:t>슱䄲</w:t>
      </w:r>
      <w:r>
        <w:rPr/>
        <w:t>ꥒ</w:t>
      </w:r>
      <w:r>
        <w:rPr/>
        <w:t>싂㧂㤲呪쉡䙨䵢䏂⽡录夳湸獭輹䙗</w:t>
      </w:r>
      <w:r>
        <w:rPr/>
        <w:t>ꥈ</w:t>
      </w:r>
      <w:r>
        <w:rPr/>
        <w:t>彂싂䔴潨婉焵祣䏂䙷偶便㡤癹拂亮䇂쉣瓍뇂쉡歁乑滂⑇势뭨䶥쎬⭥啭癀煑縪ꆥ卢떻乥剱䤣깰☨䮘捨晖뿂䜥깴奲慥䭋癆슡건縴礬攷涿惂乧彴充㒣捄숭牃戵습숣婫頯㣂求㑱䙳쉷ꇂ쉥浴晳䔫㤨썧朰쉚忂쉳䥯걹㉚슏ㅊ</w:t>
      </w:r>
      <w:r>
        <w:rPr/>
        <w:t>ⰻ</w:t>
      </w:r>
      <w:r>
        <w:rPr/>
        <w:t>쉟츤㝥䴬䉐쉭ꥯ啍颏癯</w:t>
      </w:r>
      <w:r>
        <w:rPr/>
        <w:t>ꗂ⏂⒵</w:t>
      </w:r>
      <w:r>
        <w:rPr/>
        <w:t>穹</w:t>
      </w:r>
      <w:r>
        <w:rPr/>
        <w:t>⣂</w:t>
      </w:r>
      <w:r>
        <w:rPr/>
        <w:t>쉡浑埂</w:t>
      </w:r>
      <w:r>
        <w:rPr/>
        <w:t>ꔨ</w:t>
      </w:r>
      <w:r>
        <w:rPr/>
        <w:t>㬹杄乙⼤䙯华灐ㅓ</w:t>
      </w:r>
      <w:r>
        <w:rPr/>
        <w:t>ꗍꤷ</w:t>
      </w:r>
      <w:r>
        <w:rPr/>
        <w:t>䤰憱쉾兒瑷迂塞쉷戳獎</w:t>
      </w:r>
      <w:r>
        <w:rPr/>
        <w:t>ꕨ</w:t>
      </w:r>
      <w:r>
        <w:rPr/>
        <w:t>壂佰䜫單獾㑟ꅱ偫㥸亩亣ꥯ㒡䔰ꄬ爴쉺⽶ㅕ㕊悩쉫怶嚮㉵</w:t>
      </w:r>
      <w:r>
        <w:rPr/>
        <w:t>ⰶ</w:t>
      </w:r>
      <w:r>
        <w:rPr/>
        <w:t>嘽参桥䥯⩆㏂</w:t>
      </w:r>
      <w:r>
        <w:rPr/>
        <w:t>ꔸ</w:t>
      </w:r>
      <w:r>
        <w:rPr/>
        <w:t>吣쉄⽂礹⸽灖㴣烍幄䀷塲⽥癇넊♹挹䥱挷⍺盂숭ꌪ쵁欨쉈㙃㑬朥㙭柍祂䍴㵨熣뭉쉮췂⽙硕췂䣂⸰䜹瑘⶘㝰ꌭ䍺喻</w:t>
      </w:r>
      <w:r>
        <w:rPr/>
        <w:t>ⶏ</w:t>
      </w:r>
      <w:r>
        <w:rPr/>
        <w:t>湓㞩泃뾩╺숥ㆬ뇃煒く╀婐⽸䅄䑐묺♭㜲慾딪砪轌쉺启慢䗂䰹쉒睬祬奠䵅䵋卸㜵婖判偉璱⭲뭠</w:t>
      </w:r>
      <w:r>
        <w:rPr/>
        <w:t>꥟</w:t>
      </w:r>
      <w:r>
        <w:rPr/>
        <w:t>穉⽵乀䁮丣䦏싂婗䴴䥞硁杍剧녵吪㫂쉐坥坨쉄츯恶캿㬱⩦抣獋䔫卋繕利ㅋ숭晶ꍐ칬쉺䒵딣呔瑮꥔뽯䂩</w:t>
      </w:r>
      <w:r>
        <w:rPr/>
        <w:t>ⰸ</w:t>
      </w:r>
      <w:r>
        <w:rPr/>
        <w:t>夻</w:t>
      </w:r>
      <w:r>
        <w:rPr/>
        <w:t>ꥃ</w:t>
      </w:r>
      <w:r>
        <w:rPr/>
        <w:t>忂根</w:t>
      </w:r>
      <w:r>
        <w:rPr/>
        <w:t>Ⲭ⑘</w:t>
      </w:r>
      <w:r>
        <w:rPr/>
        <w:t>帵䝷乐憮䑖犬瀮⍭汒①믃</w:t>
      </w:r>
      <w:r>
        <w:rPr/>
        <w:t>⡳</w:t>
      </w:r>
      <w:r>
        <w:rPr/>
        <w:t>䌤☻⿂碣熩◂㉈汎縻亱灰</w:t>
      </w:r>
      <w:r>
        <w:rPr/>
        <w:t>ꥁ⬳</w:t>
      </w:r>
      <w:r>
        <w:rPr/>
        <w:t>㣂璬堯䍱춵偧쉄㕏䰰ꄴ기帺潏㝾쉷剡넹獶䵱獺䞱♒㉾╗ㅩ㭇䭵㙕祯癄쉕</w:t>
      </w:r>
      <w:r>
        <w:rPr/>
        <w:t>ⰵ</w:t>
      </w:r>
      <w:r>
        <w:rPr/>
        <w:t>㚻啈熣桯䱩䑔曂砩</w:t>
      </w:r>
      <w:r>
        <w:rPr/>
        <w:t>ꥂ</w:t>
      </w:r>
      <w:r>
        <w:rPr/>
        <w:t>䠺⺘湣䴨坱㍟呍쉕恎牮쉚싂⼣쵪嘤䘳긬쉓⚿愺戲싂㔨㥃㛂㓃⩇껂㔬⩕쉍癰倷牅偾先⯎塰뭒쉂慯煎㤦⾵䥠㪣㊮揍</w:t>
      </w:r>
      <w:r>
        <w:rPr/>
        <w:t>⣍</w:t>
      </w:r>
      <w:r>
        <w:rPr/>
        <w:t>え䝧瑪恕挪煰轉禩䑂飂捔넨偱䁕乱⌨祾쉩㥨吹儨獖䥞繥슘䙲숨⍄凂ꌭ曃칳颬⌯겣䔱ꥱ轋挩곂呋싎ꍬ</w:t>
      </w:r>
      <w:r>
        <w:rPr/>
        <w:t>꥟</w:t>
      </w:r>
      <w:r>
        <w:rPr/>
        <w:t>슣塀㪥䘹灉숩묪㞣⤥쉒㭒㴶⹓昣輯⭟⒮䔣⻂义</w:t>
      </w:r>
      <w:r>
        <w:rPr/>
        <w:t>ꕣ</w:t>
      </w:r>
      <w:r>
        <w:rPr/>
        <w:t>坘浸仂妮慙쉁䅁䭩末楱㬦싂㙠冬◎⫍쵤睊剉쉊但䑠䑯㮣숥썱⫂櫂⩑欣恤慹칯깷㪿쉠佖帪숭媬氮䌵㪘㕓</w:t>
      </w:r>
      <w:r>
        <w:rPr/>
        <w:t>ⱓ</w:t>
      </w:r>
      <w:r>
        <w:rPr/>
        <w:t>復뾣┹㷍㙊橆为序쵮瘣䩥偕⸪㓂段䱴睡畓㝷轇⭏䪻묶㝡␨娸憿</w:t>
      </w:r>
      <w:r>
        <w:rPr/>
        <w:t>ⰺ</w:t>
      </w:r>
      <w:r>
        <w:rPr/>
        <w:t>쉉幱博柂䖻甪䮡㴣猩♑輣쉳㭔㧎썮쉂Ⓜ獞坔嘮杂</w:t>
      </w:r>
      <w:r>
        <w:rPr/>
        <w:t>ⷂ</w:t>
      </w:r>
      <w:r>
        <w:rPr/>
        <w:t>汑浠⛍ꥥ爷걃䋂滍쉈</w:t>
      </w:r>
      <w:r>
        <w:rPr/>
        <w:t>ⶮ</w:t>
      </w:r>
      <w:r>
        <w:rPr/>
        <w:t>㜪䅉⾩䨭唷創䭉</w:t>
      </w:r>
      <w:r>
        <w:rPr/>
        <w:t>ꕃ</w:t>
      </w:r>
      <w:r>
        <w:rPr/>
        <w:t>弯⚱嗂㇂䖱䰤㑇☴嫂瀩晰繚䮱乪特㬰睒㡋愸쉋堤呣婬癀ꍸ⍠습坴</w:t>
      </w:r>
      <w:r>
        <w:rPr/>
        <w:t>ꤤ</w:t>
      </w:r>
      <w:r>
        <w:rPr/>
        <w:t>숲彏歸砳㭑ㅸ슡쉁␦畩噵濂塰轟佺䵪占䉕⎏汆䬪甥柂싃쉖꺏㉕凂┽䉦㌶㏂뼵⵪乌쵡睄</w:t>
      </w:r>
      <w:r>
        <w:rPr/>
        <w:t>Ⱶ</w:t>
      </w:r>
      <w:r>
        <w:rPr/>
        <w:t>ⴻ</w:t>
      </w:r>
      <w:r>
        <w:rPr/>
        <w:t>㪡㉞츳썣㝭梬刻盂⽚⽖┦扡抡乱华典믂숳株뭚䆮⨊㐶婄瑧</w:t>
      </w:r>
      <w:r>
        <w:rPr/>
        <w:t>ⵧ</w:t>
      </w:r>
      <w:r>
        <w:rPr/>
        <w:t>橱䩳䙵⬴彴椮䩮⸬겣決䩥㍫싂瓂焰㥋穵亘汅㕪圱吹썚숮癵쵧輭䗍㙐甴</w:t>
      </w:r>
      <w:r>
        <w:rPr/>
        <w:t>⠷</w:t>
      </w:r>
      <w:r>
        <w:rPr/>
        <w:t>浃㣂쌬迂浖嘴싂琮츲⩙ꇂ顙ꌺ㑎䵓椱</w:t>
      </w:r>
      <w:r>
        <w:rPr/>
        <w:t>ꔭ</w:t>
      </w:r>
      <w:r>
        <w:rPr/>
        <w:t>쌪朲爯䑹䚏潫</w:t>
      </w:r>
      <w:r>
        <w:rPr/>
        <w:t>꥓</w:t>
      </w:r>
      <w:r>
        <w:rPr/>
        <w:t>㘶汀䐨䒏夺㜱</w:t>
      </w:r>
      <w:r>
        <w:rPr/>
        <w:t>ꤪ</w:t>
      </w:r>
      <w:r>
        <w:rPr/>
        <w:t>獧㙐묣녯䚡愷䊡⥧牃쉤睞呢煥</w:t>
      </w:r>
      <w:r>
        <w:rPr/>
        <w:t>ꔬ</w:t>
      </w:r>
      <w:r>
        <w:rPr/>
        <w:t>䩅뽯昮⭪</w:t>
      </w:r>
      <w:r>
        <w:rPr/>
        <w:t>ꤴ</w:t>
      </w:r>
      <w:r>
        <w:rPr/>
        <w:t>瓂쌰싃╮㶿祸婩垩瘩㭉뽅楕潄㈫䎣숴䑳剃頱䅑ꏂ額</w:t>
      </w:r>
      <w:r>
        <w:rPr/>
        <w:t>ⵂ</w:t>
      </w:r>
      <w:r>
        <w:rPr/>
        <w:t>癲ꥤ㒱穦㘯㉕⼯⥞딺煌儴纏</w:t>
      </w:r>
      <w:r>
        <w:rPr/>
        <w:t>Ɑ</w:t>
      </w:r>
      <w:r>
        <w:rPr/>
        <w:t>獍㍍牓噫⼱⩅㩏♊瞥䲻礷働慮浒け⭋輬뮵슥䤺噖䄴眦뭌㙏睩札㜰獡偙⥬㡸务䌶潖窏⽬塺㌪⿂偏깑共傿</w:t>
      </w:r>
      <w:r>
        <w:rPr/>
        <w:t>꧂</w:t>
      </w:r>
      <w:r>
        <w:rPr/>
        <w:t>㑙奇畒䝢㡟</w:t>
      </w:r>
      <w:r>
        <w:rPr/>
        <w:t>ⱬ</w:t>
      </w:r>
      <w:r>
        <w:rPr/>
        <w:t>繍</w:t>
      </w:r>
      <w:r>
        <w:rPr/>
        <w:t>ⵄ</w:t>
      </w:r>
      <w:r>
        <w:rPr/>
        <w:t>䯂칡썘櫍填䈦猥䕭⚏싃ヂ슿偐䡅睱쉮䡒牷ꌰ吻䥕穐榩亩䦣傿츱坢ꅟ充싂䍎⍲썧此싂獦싂㉺喘祩쵪硰츮㌥縵䄶势堯ꅉ</w:t>
      </w:r>
      <w:r>
        <w:rPr/>
        <w:t>ꦩ</w:t>
      </w:r>
      <w:r>
        <w:rPr/>
        <w:t>佪䰫䣂唶殡싍楇獸⍇煕弨ヂ䆩顕繑</w:t>
      </w:r>
      <w:r>
        <w:rPr/>
        <w:t>ꥇ</w:t>
      </w:r>
      <w:r>
        <w:rPr/>
        <w:t>稻偞⌥绂畔磂⨱딽柂䩔㝥⽰쉅㥱ㄮ</w:t>
      </w:r>
      <w:r>
        <w:rPr/>
        <w:t>ꥎ</w:t>
      </w:r>
      <w:r>
        <w:rPr/>
        <w:t>䑫慠䍇故슬圳弦祐쉍ㅮ轆畣儥㘭숸</w:t>
      </w:r>
      <w:r>
        <w:rPr/>
        <w:t>ⱐ</w:t>
      </w:r>
      <w:r>
        <w:rPr/>
        <w:t>㏂泂㮵熡懂塪儳圱䩨辿穢싍估剫숯桧㕺ㅞ昨걺獸䑬乑㊵獤㝓㮬䋂</w:t>
      </w:r>
      <w:r>
        <w:rPr/>
        <w:t>ꥏ</w:t>
      </w:r>
      <w:r>
        <w:rPr/>
        <w:t>㢻礨恟儺煈啦㉞䄪䙗痂坆棃㤳䁮瀳偧玩䵱癰㑯繾싍싂䵱晟唳긥祀㓂㊱涏瑙迂轂幗儺싂冬关晅䐪幧彰뭌㥊䘷㕢䱥顷슻갹</w:t>
      </w:r>
      <w:r>
        <w:rPr/>
        <w:t>Ɫ</w:t>
      </w:r>
      <w:r>
        <w:rPr/>
        <w:t>輸ꅶ牵睒䌺</w:t>
      </w:r>
      <w:r>
        <w:rPr/>
        <w:t>ꕩ</w:t>
      </w:r>
      <w:r>
        <w:rPr/>
        <w:t>瑄䒣㑢䌤佳矂㵨</w:t>
      </w:r>
      <w:r>
        <w:rPr/>
        <w:t>⡀</w:t>
      </w:r>
      <w:r>
        <w:rPr/>
        <w:t>楦硎췂磃湴偣㛂捵</w:t>
      </w:r>
      <w:r>
        <w:rPr/>
        <w:t>⡋</w:t>
      </w:r>
      <w:r>
        <w:rPr/>
        <w:t>쎩싃䀯㍬슮⼭惂</w:t>
      </w:r>
      <w:r>
        <w:rPr/>
        <w:t>⡓</w:t>
      </w:r>
      <w:r>
        <w:rPr/>
        <w:t>䭥䁃㔱㞥㦻㡡䴪歧㚡囂启쉙⎡佹䰶烃ꅄ䩊喬楇轉䚥</w:t>
      </w:r>
      <w:r>
        <w:rPr/>
        <w:t>ꗂ</w:t>
      </w:r>
      <w:r>
        <w:rPr/>
        <w:t>槂쉙䤥樷䵃娪ㅮ싂恭䝍竎㤻㝫杖轰곎⑟ꅨ矎⽤</w:t>
      </w:r>
      <w:r>
        <w:rPr/>
        <w:t>ꦡ</w:t>
      </w:r>
      <w:r>
        <w:rPr/>
        <w:t>㘨걔㟂쵱睹</w:t>
      </w:r>
      <w:r>
        <w:rPr/>
        <w:t>ⱳ</w:t>
      </w:r>
      <w:r>
        <w:rPr/>
        <w:t>ⶏ</w:t>
      </w:r>
      <w:r>
        <w:rPr/>
        <w:t>䱶칟癟祋걄煚䕾쉺</w:t>
      </w:r>
      <w:r>
        <w:rPr/>
        <w:t>ⷂ⑷</w:t>
      </w:r>
      <w:r>
        <w:rPr/>
        <w:t>牅䕙㤬永싂㠪싃쉓</w:t>
      </w:r>
      <w:r>
        <w:rPr/>
        <w:t>⡗</w:t>
      </w:r>
      <w:r>
        <w:rPr/>
        <w:t>汏⑇㟃呬䂣歃䔤㠨䡃䙬皏戤◍ꅅ㵰긭뽌泂☽䉇ꍓ쉰唲</w:t>
      </w:r>
      <w:r>
        <w:rPr/>
        <w:t>ⰷ╤</w:t>
      </w:r>
      <w:r>
        <w:rPr/>
        <w:t>嫂挲뽏䉊形넩㕃杕飂段싂御䴤汘</w:t>
      </w:r>
      <w:r>
        <w:rPr/>
        <w:t>ꥀ</w:t>
      </w:r>
      <w:r>
        <w:rPr/>
        <w:t>䕬揃䠱楍㭊歭幧쉏김慦瑬彗뮏挨숺캱娊䕥䅁䭔</w:t>
      </w:r>
      <w:r>
        <w:rPr/>
        <w:t>ꦏ</w:t>
      </w:r>
      <w:r>
        <w:rPr/>
        <w:t>㋂깆㜩슿㜽녕䑠㐰칫䪩橔秂猰䏂⨺牖兎氲⍹쉘矂⌷祓㍫㡬捬䵢뽯癫堷慩</w:t>
      </w:r>
      <w:r>
        <w:rPr/>
        <w:t>Ⳃ⵵</w:t>
      </w:r>
      <w:r>
        <w:rPr/>
        <w:t>쉬䧂ォ全兮㵱啌獌捅湏㠭⬣⌽</w:t>
      </w:r>
      <w:r>
        <w:rPr/>
        <w:t>⢏</w:t>
      </w:r>
      <w:r>
        <w:rPr/>
        <w:t>쉯䍚㩹쌱䥅福渰쌷㔰哂恨睌洭前辱楠䰥〈㵑⦵杄彸䁯⌣</w:t>
      </w:r>
      <w:r>
        <w:rPr/>
        <w:t>ꕘ</w:t>
      </w:r>
      <w:r>
        <w:rPr/>
        <w:t>깆㵬㈶啥幄</w:t>
      </w:r>
      <w:r>
        <w:rPr/>
        <w:t>⡭</w:t>
      </w:r>
      <w:r>
        <w:rPr/>
        <w:t>싂䍟啘슡绂䍹ꍥㅷ歘캱㔸柂</w:t>
      </w:r>
      <w:r>
        <w:rPr/>
        <w:t>ⴷ</w:t>
      </w:r>
      <w:r>
        <w:rPr/>
        <w:t>쉹輦煚쉰䞵係匥竂竂⬯疡幨燂奲쉱弰⼬㞱땇怳䅮걉畎汢⬪楳䉊獇⬶⑺喣♸娣⨤卲煚弭㬣䐮癷㥤圤䁉⚡쉨硍塭䍤恑㨤쉈㦘쉢氷</w:t>
      </w:r>
      <w:r>
        <w:rPr/>
        <w:t>ꔸ</w:t>
      </w:r>
      <w:r>
        <w:rPr/>
        <w:t>橺㩵</w:t>
      </w:r>
      <w:r>
        <w:rPr/>
        <w:t>ꕩꥍ</w:t>
      </w:r>
      <w:r>
        <w:rPr/>
        <w:t>瑉䖥煍⩙ꌪ㎣乙眵値昩瓂ꍃ숥╙毂</w:t>
      </w:r>
      <w:r>
        <w:rPr/>
        <w:t>⠮</w:t>
      </w:r>
      <w:r>
        <w:rPr/>
        <w:t>汤嗂썃惎硫쵏轫⵹干轧冣</w:t>
      </w:r>
      <w:r>
        <w:rPr/>
        <w:t>ꕄꥇ</w:t>
      </w:r>
      <w:r>
        <w:rPr/>
        <w:t>숶槂쉲싂敂㋂⹂患⥁쉰㉘挴㝔佟숲</w:t>
      </w:r>
      <w:r>
        <w:rPr/>
        <w:t>ꔨ</w:t>
      </w:r>
      <w:r>
        <w:rPr/>
        <w:t>墣䄣獍㡾摳츪컃琭싂夣䘵㭔㇂䁺♊㝚䪱긪颬迂슏癷㕆拂稣⍳</w:t>
      </w:r>
      <w:r>
        <w:rPr/>
        <w:t>ⱺ</w:t>
      </w:r>
      <w:r>
        <w:rPr/>
        <w:t>扦싂㥈䈳쉊</w:t>
      </w:r>
      <w:r>
        <w:rPr/>
        <w:t>Ⱡ</w:t>
      </w:r>
      <w:r>
        <w:rPr/>
        <w:t>ⴶ</w:t>
      </w:r>
      <w:r>
        <w:rPr/>
        <w:t>䤪⫂숥顚싎浳䁩忂⎿䍒⎬睚摀䨭뿂⦣塲숨䩩쏂뽦딤⩟䀭併⩫犿㝳㤣⺥⽀䥠湞ㄶ䠹숮欽潲㏂㇎䵒㧂唤㝩썙畇䙂檬䙇恥䁆桴</w:t>
      </w:r>
      <w:r>
        <w:rPr/>
        <w:t>⣂</w:t>
      </w:r>
      <w:r>
        <w:rPr/>
        <w:t>硵⪬獫슱略穅</w:t>
      </w:r>
      <w:r>
        <w:rPr/>
        <w:t>⠬</w:t>
      </w:r>
      <w:r>
        <w:rPr/>
        <w:t>均⌣㪮嘬㜱䄱쉫刳㏂庥⭠憩䙧䅉⬰슏硇嚬숻칐쉗</w:t>
      </w:r>
      <w:r>
        <w:rPr/>
        <w:t>⠬</w:t>
      </w:r>
      <w:r>
        <w:rPr/>
        <w:t>礨䡬娺⼶橍䁖启㩐扢</w:t>
      </w:r>
      <w:r>
        <w:rPr/>
        <w:t>꧂</w:t>
      </w:r>
      <w:r>
        <w:rPr/>
        <w:t>彗䷂㕐쌬硇剕䅦ㆬ숲敘⤨쉁⥚㩪㦵䯂晞䉄슥輻갷⛂潲彣䭒煣慳牫⩚ꄥ㕒狂沏쉲頣</w:t>
      </w:r>
      <w:r>
        <w:rPr/>
        <w:t>⡪</w:t>
      </w:r>
      <w:r>
        <w:rPr/>
        <w:t>㏂欣땔祇⍫㩸㥨격页땄慸央♘廂쉞幯</w:t>
      </w:r>
      <w:r>
        <w:rPr/>
        <w:t>ꥃ</w:t>
      </w:r>
      <w:r>
        <w:rPr/>
        <w:t>恑㌮뿎申ㄥ녑椬䱍㝃㟂噉摣奞亥䂘囂뭐哂礣㴪䮵썞㤸ㅧ䉷慩〦ꥯ뿂䤦䍇帤帪䞩⩈䙵숻け䦵仂쉶Ⓜ晊輮顀㟍</w:t>
      </w:r>
      <w:r>
        <w:rPr/>
        <w:t>꤬</w:t>
      </w:r>
      <w:r>
        <w:rPr/>
        <w:t>䉌轢뭉晊䭌け㍸妵㵵㧍깴眶兑㙬䕐䔵</w:t>
      </w:r>
      <w:r>
        <w:rPr/>
        <w:t>Ⱬ</w:t>
      </w:r>
      <w:r>
        <w:rPr/>
        <w:t>乏츺煢廎潚瑠갻繅</w:t>
      </w:r>
      <w:r>
        <w:rPr/>
        <w:t>ꖩ</w:t>
      </w:r>
      <w:r>
        <w:rPr/>
        <w:t>硫敩쏃縩䘩嘤⸲숥晓⩲⨭斱桨츰⸨焨쉦ꆡ䀸滎녞辵䉘十轉䁋㭥穔㕄䕭潱吴塔㆏ꆬ磂</w:t>
      </w:r>
      <w:r>
        <w:rPr/>
        <w:t>⡸</w:t>
      </w:r>
      <w:r>
        <w:rPr/>
        <w:t>ꅡ䵃䕹</w:t>
      </w:r>
      <w:r>
        <w:rPr/>
        <w:t>⠳</w:t>
      </w:r>
      <w:r>
        <w:rPr/>
        <w:t>態⫂쉦汳䱚ㄸ䥄⹅刣㙱滂截瑾㕲坂䌪琶䥚婄䔊썷</w:t>
      </w:r>
      <w:r>
        <w:rPr/>
        <w:t>ꕺ</w:t>
      </w:r>
      <w:r>
        <w:rPr/>
        <w:t>숦轒䌥껂䆿┮澻</w:t>
      </w:r>
      <w:r>
        <w:rPr/>
        <w:t>⠴☰</w:t>
      </w:r>
      <w:r>
        <w:rPr/>
        <w:t>穟啂癢곂</w:t>
      </w:r>
      <w:r>
        <w:rPr/>
        <w:t>ꕚ</w:t>
      </w:r>
      <w:r>
        <w:rPr/>
        <w:t>슬♹槂⹂䕵搹溡䫂㩃株</w:t>
      </w:r>
      <w:r>
        <w:rPr/>
        <w:t>⢻</w:t>
      </w:r>
      <w:r>
        <w:rPr/>
        <w:t>쉶皘ꍓ</w:t>
      </w:r>
      <w:r>
        <w:rPr/>
        <w:t>ⵔ</w:t>
      </w:r>
      <w:r>
        <w:rPr/>
        <w:t>佔쉏⹬朥丣券杁쉂⩋㭏⩇┷⹅녅䩞㙲眵睤⼦永滍埂帪숭浭卧숱濂囂䗃쉘녋⻎㬤戴쉆㮵썾⿂</w:t>
      </w:r>
      <w:r>
        <w:rPr/>
        <w:t>꤬</w:t>
      </w:r>
      <w:r>
        <w:rPr/>
        <w:t>挪㩆犣䕘䴤債䅂ㅦ╣䒩愺睬啊⥗稣烂䠶幡묻倴畹䙈깲常䑳㵵楋䍮啄榥硠瘬깉⹹廂䶏慤㗂㭥䎻⽫</w:t>
      </w:r>
      <w:r>
        <w:rPr/>
        <w:t>Ⱳ</w:t>
      </w:r>
      <w:r>
        <w:rPr/>
        <w:t>딵䥸⤤頯嗂㨹奍뗃䯎⿂爭슱杀䋍</w:t>
      </w:r>
      <w:r>
        <w:rPr/>
        <w:t>ⲣ</w:t>
      </w:r>
      <w:r>
        <w:rPr/>
        <w:t>䬴땖깞儸千䔲</w:t>
      </w:r>
      <w:r>
        <w:rPr/>
        <w:t>ꕭ</w:t>
      </w:r>
      <w:r>
        <w:rPr/>
        <w:t>䵞用쵤唽幣㍂㌥硧潸䗍␣潒⑥烂쉠쉸殩橰싃氵刷슥놣氷噔稸獕쉙ㅶ渺哂⿂䬷䩢幸昹</w:t>
      </w:r>
      <w:r>
        <w:rPr/>
        <w:t>ꔩ</w:t>
      </w:r>
      <w:r>
        <w:rPr/>
        <w:t>䱇琯칆圪㝖爵漵㜴晅뭉䲵獨쉂碬䭡ꍀ⏂繱䷂攸䁅㌩璏쉓䀬噋</w:t>
      </w:r>
      <w:r>
        <w:rPr/>
        <w:t>ꤻ</w:t>
      </w:r>
      <w:r>
        <w:rPr/>
        <w:t>딪䕺畺煪䧂奈歟숯⤩쉷⚩䔥慠帺ꎱ䉬收녠㠲⹅㉑㏂□轐䢵쉧涵䇂摖搩쉤갨슱쉠㣍珂档쌫⬨䭃夺煏껂轋숳⚵幧窻櫂汔䅪쉘癟剁</w:t>
      </w:r>
      <w:r>
        <w:rPr/>
        <w:t>ꤻ</w:t>
      </w:r>
      <w:r>
        <w:rPr/>
        <w:t>涥⩶璏䖻쉢稬뗂晏</w:t>
      </w:r>
      <w:r>
        <w:rPr/>
        <w:t>ⱌ</w:t>
      </w:r>
      <w:r>
        <w:rPr/>
        <w:t>户㈰㕑祢䧂〺刣</w:t>
      </w:r>
      <w:r>
        <w:rPr/>
        <w:t>ꤪ</w:t>
      </w:r>
      <w:r>
        <w:rPr/>
        <w:t>摪㧂뭣䝗癟䯂䵁쵆⧂搬䗂禡</w:t>
      </w:r>
      <w:r>
        <w:rPr/>
        <w:t>ⱨ</w:t>
      </w:r>
      <w:r>
        <w:rPr/>
        <w:t>뿂⍈椩㢻㬮硰瀪槂枘申盎슩㕬</w:t>
      </w:r>
      <w:r>
        <w:rPr/>
        <w:t>ⴥ</w:t>
      </w:r>
      <w:r>
        <w:rPr/>
        <w:t>敏儶┽溘걉딥獅䣂硦써忂㫂䍊滂㘽</w:t>
      </w:r>
      <w:r>
        <w:rPr/>
        <w:t>ꤥ</w:t>
      </w:r>
      <w:r>
        <w:rPr/>
        <w:t>丳硄⑭旃乓儤쉬⦻떻</w:t>
      </w:r>
      <w:r>
        <w:rPr/>
        <w:t>ⵟ</w:t>
      </w:r>
      <w:r>
        <w:rPr/>
        <w:t>뗂㙶伪䂩亱슡暩嘪潑䗍딮</w:t>
      </w:r>
      <w:r>
        <w:rPr/>
        <w:t>ⱐ</w:t>
      </w:r>
      <w:r>
        <w:rPr/>
        <w:t>㑴쵺囂栩弶堮祪暥딻特縲剖丹녠쉙</w:t>
      </w:r>
      <w:r>
        <w:rPr/>
        <w:t>⠬</w:t>
      </w:r>
      <w:r>
        <w:rPr/>
        <w:t>껂㗂⵾猣奯⪥♚㭘쉐싍쉫檡춬┩</w:t>
      </w:r>
      <w:r>
        <w:rPr/>
        <w:t>ꤥ</w:t>
      </w:r>
      <w:r>
        <w:rPr/>
        <w:t>䜪䀩顐㟂獾顨㐪幂䭈唲싂츬⪩㉤桊䍰䀺百牞啔潨㥞칢顅</w:t>
      </w:r>
      <w:r>
        <w:rPr/>
        <w:t>ꕦ</w:t>
      </w:r>
      <w:r>
        <w:rPr/>
        <w:t>栥땁歀</w:t>
      </w:r>
      <w:r>
        <w:rPr/>
        <w:t>⡁</w:t>
      </w:r>
      <w:r>
        <w:rPr/>
        <w:t>슿㈶汔刱싂汖㵥㘻숦䉭㙖捄唹惂睌晣疩⭺䡦녾╬␪亡숯係浅烂카轆䑭塒桡㡪칂⑷䬻◍⩺⨯畴偨ㄸ㑘⬫걩슩㖏☨⽠䔶䙒䀳칧ꎱ䙯株ふ䷂뽂䱯㤹츳段獠䀻⑬䙷뽟㠰媥旂⏂㕞쌸婑䭹剂㆏췂睎䩍싂塡쉦噒獑丳㑣</w:t>
      </w:r>
      <w:r>
        <w:rPr/>
        <w:t>Ɒ</w:t>
      </w:r>
      <w:r>
        <w:rPr/>
        <w:t>瘸彌츶轐焦䄻债뭱剓䱭縩䵤땲㭨平煒彄婸</w:t>
      </w:r>
      <w:r>
        <w:rPr/>
        <w:t>ⱘ</w:t>
      </w:r>
      <w:r>
        <w:rPr/>
        <w:t>猲㷂慆숺噋뼴忂䘊</w:t>
      </w:r>
      <w:r>
        <w:rPr/>
        <w:t>ꕋ</w:t>
      </w:r>
      <w:r>
        <w:rPr/>
        <w:t>녓</w:t>
      </w:r>
      <w:r>
        <w:rPr/>
        <w:t>ꤻ</w:t>
      </w:r>
      <w:r>
        <w:rPr/>
        <w:t>㌥然卩쉈䑉煞䠬</w:t>
      </w:r>
      <w:r>
        <w:rPr/>
        <w:t>ꕘ</w:t>
      </w:r>
      <w:r>
        <w:rPr/>
        <w:t>⻂ㅎ㴵䌱䑌촣⽨敹</w:t>
      </w:r>
      <w:r>
        <w:rPr/>
        <w:t>ꕆ</w:t>
      </w:r>
      <w:r>
        <w:rPr/>
        <w:t>㝚쉧갺</w:t>
      </w:r>
      <w:r>
        <w:rPr/>
        <w:t>ꕦ</w:t>
      </w:r>
      <w:r>
        <w:rPr/>
        <w:t>䅇轮潓椭숥㵘⭡㍳㨵㙴亩쉪哂㨬佯奰㭁䩠쌤⩙武㬬扒䱯楬䴯</w:t>
      </w:r>
      <w:r>
        <w:rPr/>
        <w:t>ꥅ⏂</w:t>
      </w:r>
      <w:r>
        <w:rPr/>
        <w:t>瘷擂㐯</w:t>
      </w:r>
      <w:r>
        <w:rPr/>
        <w:t>ⱡ</w:t>
      </w:r>
      <w:r>
        <w:rPr/>
        <w:t>偞</w:t>
      </w:r>
      <w:r>
        <w:rPr/>
        <w:t>꧂</w:t>
      </w:r>
      <w:r>
        <w:rPr/>
        <w:t>伦㤤具췃畩쉱숪칶ꍚ숮㕗睲♤겵榏䝣䙊</w:t>
      </w:r>
      <w:r>
        <w:rPr/>
        <w:t>ꥑ</w:t>
      </w:r>
      <w:r>
        <w:rPr/>
        <w:t>㴨䉭</w:t>
      </w:r>
      <w:r>
        <w:rPr/>
        <w:t>Ɽ</w:t>
      </w:r>
      <w:r>
        <w:rPr/>
        <w:t>㜳䔽䙌䑾㚣㙭䫂▬兰ㄱ뮿╲㫂쉢娥ꏂ枿婚轣</w:t>
      </w:r>
      <w:r>
        <w:rPr/>
        <w:t>ⱋ</w:t>
      </w:r>
      <w:r>
        <w:rPr/>
        <w:t>塃숮䍟泍牪睁숸䃎㇍摞</w:t>
      </w:r>
      <w:r>
        <w:rPr/>
        <w:t>ꕓ</w:t>
      </w:r>
      <w:r>
        <w:rPr/>
        <w:t>䏂穁뭪䙀制晶礱橘쉗㣂⽰쉯ㅋ獑⑤洶昤剐숱殏瘺䮘⽭ꅮ㬬넦쉍䜮</w:t>
      </w:r>
      <w:r>
        <w:rPr/>
        <w:t>⡩</w:t>
      </w:r>
      <w:r>
        <w:rPr/>
        <w:t>쉀걬㚣쉇佥䁣걲健浵祷</w:t>
      </w:r>
      <w:r>
        <w:rPr/>
        <w:t>꥓</w:t>
      </w:r>
      <w:r>
        <w:rPr/>
        <w:t>䜳䤪牖⌤쉠녕땲㩖慦挱⍡䵙䂣⑖⩢깫瑡䡉畎⩖ㅟ㌨䊿</w:t>
      </w:r>
      <w:r>
        <w:rPr/>
        <w:t>ⱨ</w:t>
      </w:r>
      <w:r>
        <w:rPr/>
        <w:t>倽㦩卤穡ꥮ뗎ꄵ攥挨숺⹇㩬</w:t>
      </w:r>
      <w:r>
        <w:rPr/>
        <w:t>⡍</w:t>
      </w:r>
      <w:r>
        <w:rPr/>
        <w:t>盂䥓兄倵桤숵啥㔶媿쵸쉨</w:t>
      </w:r>
      <w:r>
        <w:rPr/>
        <w:t>ⳍ</w:t>
      </w:r>
      <w:r>
        <w:rPr/>
        <w:t>塓䨪쉀╦䥹坏迂䡳竎㯂싂悩쉟敀畬㨻䩸㙔坥ꎿ奨갴ㄻ㦩歌㪣싂噩⩗睂奈敟繄共䰫浉乪晔飂怤䍹ꄽㄦ帶喏㟂嚥澱轮砫쉫믂䵱㑍䤪煮惎枥뽐畤ꍹ쉍俎瞵哂吰婴硧㛍䅅┻싂곃䙦뭳徘嚘</w:t>
      </w:r>
      <w:r>
        <w:rPr/>
        <w:t>⢬</w:t>
      </w:r>
      <w:r>
        <w:rPr/>
        <w:t>㠪掵</w:t>
      </w:r>
      <w:r>
        <w:rPr/>
        <w:t>ⴺ</w:t>
      </w:r>
      <w:r>
        <w:rPr/>
        <w:t>汾哂䉂숯ヂ</w:t>
      </w:r>
      <w:r>
        <w:rPr/>
        <w:t>⠲</w:t>
      </w:r>
      <w:r>
        <w:rPr/>
        <w:t>㈲晾䈰㤲슡⩘㮵쉅⥔ㅡ晢禮␯坂⫂乂慘㮥慐</w:t>
      </w:r>
      <w:r>
        <w:rPr/>
        <w:t>⣎Ⓜ</w:t>
      </w:r>
      <w:r>
        <w:rPr/>
        <w:t>愰䜵⸸쉺㤷轗懂땰㉣皱䑨쉙</w:t>
      </w:r>
      <w:r>
        <w:rPr/>
        <w:t>꧂</w:t>
      </w:r>
      <w:r>
        <w:rPr/>
        <w:t>畢䱍뼯⮱繉擂楑䥊ꍺ轋䕶䐱䅭쵈ꌪ숵㭒䭍ꍎ怮㤣쉪쉐癥畗厵숪徥</w:t>
      </w:r>
      <w:r>
        <w:rPr/>
        <w:t>ⵂ</w:t>
      </w:r>
      <w:r>
        <w:rPr/>
        <w:t>朮♳⭍</w:t>
      </w:r>
      <w:r>
        <w:rPr/>
        <w:t>ꥌ</w:t>
      </w:r>
      <w:r>
        <w:rPr/>
        <w:t>扩毂䚿뭲仂癧䂬칯䯂じ爴杧╅歎圦撬쉃滂䉔眻椪栬㩡獨㝸硡懂ㅸ녫兂梻媮쵕䁈ꌱ㤳䥡쵑쉔슩⹪═뼵쉂쉪㙙牷昨⫂輴坃娶䕂컂娮杳湑컂⩺쉺桕쵓睨㔪</w:t>
      </w:r>
      <w:r>
        <w:rPr/>
        <w:t>ꖩ</w:t>
      </w:r>
      <w:r>
        <w:rPr/>
        <w:t>牓숬䡾碩㵴슮䲮⩬䉅㝞湣燂剐놱捈轖쉦塶딺㵢参呔眳顾䭋</w:t>
      </w:r>
      <w:r>
        <w:rPr/>
        <w:t>ⴣ</w:t>
      </w:r>
      <w:r>
        <w:rPr/>
        <w:t>唤⑅獤㏂슮忂䫂숳呏⧎뽱쉖칐琥㟂轩樹严쉦椺姍䱥廂쉯쉵䙐뭑⍹嘦쉷쉆㕟硣놩殩攲걪㙐䈰疥牫䁫佪橡砶皩㥑ッ칑╹</w:t>
      </w:r>
      <w:r>
        <w:rPr/>
        <w:t>⣂</w:t>
      </w:r>
      <w:r>
        <w:rPr/>
        <w:t>ⶡ</w:t>
      </w:r>
      <w:r>
        <w:rPr/>
        <w:t>搵欥⻎䥙</w:t>
      </w:r>
      <w:r>
        <w:rPr/>
        <w:t>⢏</w:t>
      </w:r>
      <w:r>
        <w:rPr/>
        <w:t>窬偭汹␱싂乍督㷂捑䁤弊漦䉷䂩䝰슻</w:t>
      </w:r>
      <w:r>
        <w:rPr/>
        <w:t>ꔲ</w:t>
      </w:r>
      <w:r>
        <w:rPr/>
        <w:t>冩怴┹ꅬ畱助䝯䌶⽾쉈礨㘬佯쎣⎮ꌬ㶵橪棂⹱〉땓䆥䴮</w:t>
      </w:r>
      <w:r>
        <w:rPr/>
        <w:t>ꥉ</w:t>
      </w:r>
      <w:r>
        <w:rPr/>
        <w:t>甥柂慚</w:t>
      </w:r>
      <w:r>
        <w:rPr/>
        <w:t>ⶮ</w:t>
      </w:r>
      <w:r>
        <w:rPr/>
        <w:t>㐫⹘㨭䃂疻</w:t>
      </w:r>
      <w:r>
        <w:rPr/>
        <w:t>ꤳ</w:t>
      </w:r>
      <w:r>
        <w:rPr/>
        <w:t>离娸卲⩊ꍨ䠦癫㠣쉑顋佞⑩瘪ꍙ䝅</w:t>
      </w:r>
      <w:r>
        <w:rPr/>
        <w:t>ꤵ</w:t>
      </w:r>
      <w:r>
        <w:rPr/>
        <w:t>䬷橅塥싂媻剮嘺䱉숸㠺걐碘쉂썊싂싂㭱砲넴ꥪ⽾恪內䡾⫂ㆿ</w:t>
      </w:r>
      <w:r>
        <w:rPr/>
        <w:t>⡍</w:t>
      </w:r>
      <w:r>
        <w:rPr/>
        <w:t>䅔䩖ꆡ쉃⚿깵</w:t>
      </w:r>
      <w:r>
        <w:rPr/>
        <w:t>ⶣ</w:t>
      </w:r>
      <w:r>
        <w:rPr/>
        <w:t>숻淂啑暥在渶顩䍪轺䙑捇쉋숸晴</w:t>
      </w:r>
      <w:r>
        <w:rPr/>
        <w:t>ⱁ</w:t>
      </w:r>
      <w:r>
        <w:rPr/>
        <w:t>娪㝴䵏ㅰ♋入䕞噎㭗䬴쉒桰牚呙싎ㅤ싎⽘䎡쉙湰쉆쏃⨦</w:t>
      </w:r>
      <w:r>
        <w:rPr/>
        <w:t>ꕡ</w:t>
      </w:r>
      <w:r>
        <w:rPr/>
        <w:t>歒㝵爣佱轲䵱쉖Ⓜ▣겘ꌱ䱪䅕乳乔嗂㶩⵭武╭䳂禱쉀繏璻䨱⨥息偉瀰硔⩋䬴牡쉦넬究䭴ㅇ楘欣煎仂畕浈㇂뽆呋乯涘⪡䷂딳</w:t>
      </w:r>
      <w:r>
        <w:rPr/>
        <w:t>ꖻ</w:t>
      </w:r>
      <w:r>
        <w:rPr/>
        <w:t>术㟎啫䱵頲㙈䉔係窩⑅圩䱺䒩뭤绂䥹⹎땊쵂䴫촤㎩兴⽈㜪瑄勂ꥴ썬䱌슡戽栻㡀爲愻</w:t>
      </w:r>
      <w:r>
        <w:rPr/>
        <w:t>ꔲ</w:t>
      </w:r>
      <w:r>
        <w:rPr/>
        <w:t>欣쉮皱녯쉬ㅀ⛂㕓⵬㑮싂硄</w:t>
      </w:r>
      <w:r>
        <w:rPr/>
        <w:t>ꦡ</w:t>
      </w:r>
      <w:r>
        <w:rPr/>
        <w:t>䅚⍵</w:t>
      </w:r>
      <w:r>
        <w:rPr/>
        <w:t>ꦮ</w:t>
      </w:r>
      <w:r>
        <w:rPr/>
        <w:t>싂ㅞ樬塉湸䐬告嫂ꍋ扺皻뭞⯂컂䉹</w:t>
      </w:r>
      <w:r>
        <w:rPr/>
        <w:t>ⶩ</w:t>
      </w:r>
      <w:r>
        <w:rPr/>
        <w:t>䑥す歙䱌㥦㎻䴯㗂剕慷佐숰쉙㝏습</w:t>
      </w:r>
      <w:r>
        <w:rPr/>
        <w:t>⡌</w:t>
      </w:r>
      <w:r>
        <w:rPr/>
        <w:t>眳桺</w:t>
      </w:r>
      <w:r>
        <w:rPr/>
        <w:t>ꤺ</w:t>
      </w:r>
      <w:r>
        <w:rPr/>
        <w:t>樴⹚⩡渶ꍢ掻䝦塸杄⍥쉱㓂㓎睙㑃ㆣ⻂썢䈦쉑뿂칃坯庥곍沩</w:t>
      </w:r>
      <w:r>
        <w:rPr/>
        <w:t>Ⱳ</w:t>
      </w:r>
      <w:r>
        <w:rPr/>
        <w:t>숶磂ꅦ亱祕䡈汔悮坞</w:t>
      </w:r>
      <w:r>
        <w:rPr/>
        <w:t>ⱚ</w:t>
      </w:r>
      <w:r>
        <w:rPr/>
        <w:t>槂쌻桨浊繾塣쉙㐤斬哂쉤⍷潪⩾䡥䩡渺㨩숰墘礰㗍䩍吴偵칚숷稦ꅲ頯呸繺眮幐啀쉮䥵⭇쉟恨盂㕏埂炥ꅨ兕</w:t>
      </w:r>
      <w:r>
        <w:rPr/>
        <w:t>ꥐ</w:t>
      </w:r>
      <w:r>
        <w:rPr/>
        <w:t>帻䦩䭗䪣彮畴쵹쉹⑹爪怬稳轘</w:t>
      </w:r>
      <w:r>
        <w:rPr/>
        <w:t>ꥂ</w:t>
      </w:r>
      <w:r>
        <w:rPr/>
        <w:t>燂硑丸쵆⩉殣兏쉕</w:t>
      </w:r>
      <w:r>
        <w:rPr/>
        <w:t>ⱂ</w:t>
      </w:r>
      <w:r>
        <w:rPr/>
        <w:t>瘳쉹㕗䌰쉷牎쉰</w:t>
      </w:r>
      <w:r>
        <w:rPr/>
        <w:t>ꔥ</w:t>
      </w:r>
      <w:r>
        <w:rPr/>
        <w:t>䭡⥒쉘特╫治瓂稣ㄤ炏쏂⧎㜺썃题礪쉰ꅄ</w:t>
      </w:r>
      <w:r>
        <w:rPr/>
        <w:t>ꤸ</w:t>
      </w:r>
      <w:r>
        <w:rPr/>
        <w:t>뮩ꇂ䈪儵䖣擂䴳睩⨪㑉갫兌㩴쉾</w:t>
      </w:r>
      <w:r>
        <w:rPr/>
        <w:t>꧃</w:t>
      </w:r>
      <w:r>
        <w:rPr/>
        <w:t>ⱘ</w:t>
      </w:r>
      <w:r>
        <w:rPr/>
        <w:t>䬶乍㵲⩞쉩츦堰㡍墬숮獡썊牤쉅渵斵ꇃ浀汧劥倴辏㝤榵辮⍳숮卾噲縲쌴䤶쉄坘百㖥슣乮쉖穮杂礣㵤判</w:t>
      </w:r>
      <w:r>
        <w:rPr/>
        <w:t>ⰰ</w:t>
      </w:r>
      <w:r>
        <w:rPr/>
        <w:t>䁌䥆㕲숴땧恂뽠㑇儲啰</w:t>
      </w:r>
      <w:r>
        <w:rPr/>
        <w:t>ꦵ</w:t>
      </w:r>
      <w:r>
        <w:rPr/>
        <w:t>싂眤轂潥㕱示숺楅楤桑쉅兎⪱㥶ꄰ</w:t>
      </w:r>
      <w:r>
        <w:rPr/>
        <w:t>⡞</w:t>
      </w:r>
      <w:r>
        <w:rPr/>
        <w:t>嘥⩴癁쉰⛃䕢䓂뭎걤㕤䠣숭</w:t>
      </w:r>
      <w:r>
        <w:rPr/>
        <w:t>ⰷ</w:t>
      </w:r>
      <w:r>
        <w:rPr/>
        <w:t>ㅐ</w:t>
      </w:r>
    </w:p>
    <w:p>
      <w:pPr>
        <w:pStyle w:val="PreformattedText"/>
        <w:bidi w:val="0"/>
        <w:spacing w:before="0" w:after="0"/>
        <w:jc w:val="left"/>
        <w:rPr/>
      </w:pPr>
      <w:r>
        <w:rPr/>
        <w:t>ꍘ㙲搊攭盂搮쉮┬噺珂漳斏䬬顴摀儲⍣べ潯朸㩾쉫捹䷂쵴</w:t>
      </w:r>
      <w:r>
        <w:rPr/>
        <w:t>ꔨ</w:t>
      </w:r>
      <w:r>
        <w:rPr/>
        <w:t>녖啗쉎帻쉩䈬캬歌怬ꆩ祺䶬撘⭋暩杶㎩囍敪䨺湐䂡浞磂䧂</w:t>
      </w:r>
      <w:r>
        <w:rPr/>
        <w:t>⠻</w:t>
      </w:r>
      <w:r>
        <w:rPr/>
        <w:t>汓䴻㶘䟂婥㨷┫䤰殮깬救顫䙣㉫䁕☮桥樽ㅀ䱧㭫䳂敔㡏</w:t>
      </w:r>
      <w:r>
        <w:rPr/>
        <w:t>ꦬ</w:t>
      </w:r>
      <w:r>
        <w:rPr/>
        <w:t>奚䜽礹抩整</w:t>
      </w:r>
      <w:r>
        <w:rPr/>
        <w:t>ꗂꦩ</w:t>
      </w:r>
      <w:r>
        <w:rPr/>
        <w:t>顆㝹敕㤷컍㐽</w:t>
      </w:r>
      <w:r>
        <w:rPr/>
        <w:t>꤭</w:t>
      </w:r>
      <w:r>
        <w:rPr/>
        <w:t>숯獾甴ꥭ繓슥䥊슩䰱䰯⍮䝲拃㔦䵭彗濃畅洨썭癢听쉊㜹欸娯磂楀桾쉁쉋䁍敺㑟캘椤</w:t>
      </w:r>
      <w:r>
        <w:rPr/>
        <w:t>ⰶ</w:t>
      </w:r>
      <w:r>
        <w:rPr/>
        <w:t>숥兴剖灁╤㧂䑐䥨숺冩哂帲⿂䝀栶</w:t>
      </w:r>
      <w:r>
        <w:rPr/>
        <w:t>ⶡ</w:t>
      </w:r>
      <w:r>
        <w:rPr/>
        <w:t>㵥㭴䬹◂嫂㪻䍙剣ꎵ</w:t>
      </w:r>
      <w:r>
        <w:rPr/>
        <w:t>ⵯ</w:t>
      </w:r>
      <w:r>
        <w:rPr/>
        <w:t>䭵祈뽃輣廂쉐싂㫂껂⺘ぢ㡐坤倪뗂䊬祯뽍呏甥歙땆㈲槍迂毂♫䁊䌰╞썟㵞睺䧎䤣</w:t>
      </w:r>
      <w:r>
        <w:rPr/>
        <w:t>ⵑ</w:t>
      </w:r>
      <w:r>
        <w:rPr/>
        <w:t>䩣㩂㴰璏穞䈺㠽欦瘩桨頴촳瑫硸㡥温㔯轵⎏쉙䌽쉱䘳塭㐴収㡺摕습ꄱ昽ꍂ摬轰東卧参쉉쉂슏捣뽘㶩쉃轓┪</w:t>
      </w:r>
      <w:r>
        <w:rPr/>
        <w:t>ꤪ⥐╔♃</w:t>
      </w:r>
      <w:r>
        <w:rPr/>
        <w:t>썾쉬棂☨㙟㬵啔愶獃圶칍㯂쉵㍁䙑厮䉁楎枱ꇍ쉈枣䨱쉆彉晆獎㍟쉦頯瀥㕐䙚숦⪵輪稩杓쵄⩃窣숹걯兲栣ヂ䔨婭楒㚩偞幏䝭뭶䤲쎻汶⩷습㭢⹆水吪噵숹</w:t>
      </w:r>
      <w:r>
        <w:rPr/>
        <w:t>ꖮ</w:t>
      </w:r>
      <w:r>
        <w:rPr/>
        <w:t>冬㞥殩捑愬䛂歠</w:t>
      </w:r>
      <w:r>
        <w:rPr/>
        <w:t>꥓♶</w:t>
      </w:r>
      <w:r>
        <w:rPr/>
        <w:t>煸숯斿쉒剹玮쏂⎥㨥倭轩㇂佬䰴嫂䊬⫂까离쉓⌴禣縯卺兎の着氰뾱攪が쉌깟⩪넷彈疩砷毂疮倹쉙斬⿂깎咵⍣煇揂땳▥飂檿쎱</w:t>
      </w:r>
      <w:r>
        <w:rPr/>
        <w:t>ꕁ</w:t>
      </w:r>
      <w:r>
        <w:rPr/>
        <w:t>煃ぱ뮡慉轤㨱ㅐ唴숻㍞⫎啧썁填瑄䴦潗坙圳</w:t>
      </w:r>
      <w:r>
        <w:rPr/>
        <w:t>Ɫ</w:t>
      </w:r>
      <w:r>
        <w:rPr/>
        <w:t>〸廂呑拂娪剀쉱颱摔樮厣ㅁ슣秂</w:t>
      </w:r>
      <w:r>
        <w:rPr/>
        <w:t>ⵉ╸</w:t>
      </w:r>
      <w:r>
        <w:rPr/>
        <w:t>塀㮘䇍唸剧㘴景써晁ぞ咩㥋㊵攵䙞咩しꍅ煌䓂㑁䑤</w:t>
      </w:r>
      <w:r>
        <w:rPr/>
        <w:t>⡒</w:t>
      </w:r>
      <w:r>
        <w:rPr/>
        <w:t>뽧㦬祩卑咿㭍疩䳂奉䬵吥숬漽㮱</w:t>
      </w:r>
      <w:r>
        <w:rPr/>
        <w:t>⣂</w:t>
      </w:r>
      <w:r>
        <w:rPr/>
        <w:t>媡깴婪㙋䑳眸⽾㉵橸쉷㐰䵦䗎⩇丬갴긦タ쉉杫䡏汞␫ㅄ⥃稫뽰勂싂껂㬬䅟輭⩭䖬傘⑞倪⵶⪩椱⭥⑯敷䝠䍄㕆녏浉桱쉁싍㫂䍔垩쉓䝺갸㤸䇂畉捵氺㤷⸻</w:t>
      </w:r>
      <w:r>
        <w:rPr/>
        <w:t>ꦘ</w:t>
      </w:r>
      <w:r>
        <w:rPr/>
        <w:t>痂⪻춥쌱숊嗂쉆扒礤묳갣䏂</w:t>
      </w:r>
      <w:r>
        <w:rPr/>
        <w:t>Ⱜ</w:t>
      </w:r>
      <w:r>
        <w:rPr/>
        <w:t>꤯</w:t>
      </w:r>
      <w:r>
        <w:rPr/>
        <w:t>慮䐩牅䙒깂墻⥔硋䤻⽞䡚咣꥖츬⩢畗⫂参</w:t>
      </w:r>
      <w:r>
        <w:rPr/>
        <w:t>ⰲ</w:t>
      </w:r>
      <w:r>
        <w:rPr/>
        <w:t>⼶柂뽣䡵ꅬㅵ</w:t>
      </w:r>
      <w:r>
        <w:rPr/>
        <w:t>ꥑ</w:t>
      </w:r>
      <w:r>
        <w:rPr/>
        <w:t>焪䝌ㄣ庿슬倪顫䌰櫂♀〉睍䌺祗⭴昺猽㭄矂㢩</w:t>
      </w:r>
      <w:r>
        <w:rPr/>
        <w:t>ⰵ</w:t>
      </w:r>
      <w:r>
        <w:rPr/>
        <w:t>晘㤽㤺䕈氲䊻㭚塚</w:t>
      </w:r>
      <w:r>
        <w:rPr/>
        <w:t>ꦩ</w:t>
      </w:r>
      <w:r>
        <w:rPr/>
        <w:t>澏颮潄쉅睈䀭楁圸喥䵓穉⹁檿撱獺䴱뽾䕙쵁㝈繘췃佾싂뭲␦弣긷⹬剩㌤彴弻䒮쏂䯂Ⓝ쵶䖡┵쎡⭦奇뼤썫扞繾</w:t>
      </w:r>
      <w:r>
        <w:rPr/>
        <w:t>꧂</w:t>
      </w:r>
      <w:r>
        <w:rPr/>
        <w:t>剋쉸歍祪㤬瘬栲佟儭䑀䖘䅍㪡꺏塁䲮뾱潐顷瑑</w:t>
      </w:r>
      <w:r>
        <w:rPr/>
        <w:t>ꥌ</w:t>
      </w:r>
      <w:r>
        <w:rPr/>
        <w:t>㡙㶱㵇杔</w:t>
      </w:r>
      <w:r>
        <w:rPr/>
        <w:t>ꕃ⬰⒥</w:t>
      </w:r>
      <w:r>
        <w:rPr/>
        <w:t>斱佹ꍇ橅儷祗⩇썕컂ㅊ▱磂㭾</w:t>
      </w:r>
      <w:r>
        <w:rPr/>
        <w:t>꧍</w:t>
      </w:r>
      <w:r>
        <w:rPr/>
        <w:t>㕫⩍欨橵整⼻쉺㵰縱㩲砽썤ꍩ</w:t>
      </w:r>
      <w:r>
        <w:rPr/>
        <w:t>ꤪ</w:t>
      </w:r>
      <w:r>
        <w:rPr/>
        <w:t>㵏㩓睺汕匪數吣쉖剟珂⑋㎡㊣参䨱Ⓜ㭔䅧㍭睯㤽げ竂䁅照슮歄澥炵晎숨參橴㇂琰䡚欱桫</w:t>
      </w:r>
      <w:r>
        <w:rPr/>
        <w:t>ⱊ</w:t>
      </w:r>
      <w:r>
        <w:rPr/>
        <w:t>쌤带䱢獤癧㙢쉚썫쉪싃䁆獭슘煏슏㠱旂䴸硐癘㡬㋂㑫</w:t>
      </w:r>
      <w:r>
        <w:rPr/>
        <w:t>ꥏ</w:t>
      </w:r>
      <w:r>
        <w:rPr/>
        <w:t>캏</w:t>
      </w:r>
      <w:r>
        <w:rPr/>
        <w:t>⡸</w:t>
      </w:r>
      <w:r>
        <w:rPr/>
        <w:t>匵欷単⩘梘圪囂縬哂⩫</w:t>
      </w:r>
      <w:r>
        <w:rPr/>
        <w:t>ⲩ</w:t>
      </w:r>
      <w:r>
        <w:rPr/>
        <w:t>ꄬ歆㝣吭晘㇂숨⑑䍋쉓䡾숩쉪䅰剢天瘸湺卤⪩噚攱猻⹤慮ꅏ▵⾮걀⥸渲擂嚬灏뭭㤹⦻嘯䵸制顭㙙䉹</w:t>
      </w:r>
      <w:r>
        <w:rPr/>
        <w:t>ⴸ</w:t>
      </w:r>
      <w:r>
        <w:rPr/>
        <w:t>佳㠩樺䅬⤷촯⩃彐别⸣汗쉬㌬ㅑ䴺䁂䛂瀱找煐숯㉖⨦博倳拂슩</w:t>
      </w:r>
      <w:r>
        <w:rPr/>
        <w:t>ⱴ</w:t>
      </w:r>
      <w:r>
        <w:rPr/>
        <w:t>祭幎䑁㥱乄慶恖㵮쉠顙ㄮ</w:t>
      </w:r>
      <w:r>
        <w:rPr/>
        <w:t>ⵤ</w:t>
      </w:r>
      <w:r>
        <w:rPr/>
        <w:t>ꅬ磂幩쉈嫂楋榣묯䙧䤨슿䋂⽅慺⼻咏灕䵨쉺</w:t>
      </w:r>
      <w:r>
        <w:rPr/>
        <w:t>ⷂ</w:t>
      </w:r>
      <w:r>
        <w:rPr/>
        <w:t>敔獍⽎ꅭ棂㋂⦵㢱歹椵㵦橷䤹뭷䳂棂䍃咩쉧飂䉹땗杞辩㬬䉬㭖煚슘쉣晬痂䌬䱪樺ㄪ숳瀺彤캘䤪繸坎狂쉚娪侻棎灴夻潞䑧戮唰塑愰츦䌫捊桄劣怲榵</w:t>
      </w:r>
      <w:r>
        <w:rPr/>
        <w:t>ꔶ⪬</w:t>
      </w:r>
      <w:r>
        <w:rPr/>
        <w:t>쉔克牟숤頪权倬婚</w:t>
      </w:r>
      <w:r>
        <w:rPr/>
        <w:t>ꕵ</w:t>
      </w:r>
      <w:r>
        <w:rPr/>
        <w:t>棎楈걂㍉䥓顔ꥪ쉬⸳畀礵湳戦⬣牡⨭渺싎䭸㝐췂穩䁔쉡䀦慙杋숫⩢狂佫㑊埃䒣楯纣㋂䔻촤呈摘䔱㍥</w:t>
      </w:r>
      <w:r>
        <w:rPr/>
        <w:t>ꕇ</w:t>
      </w:r>
      <w:r>
        <w:rPr/>
        <w:t>ꏂ⩚곂濂㙀畵㑾轁盂ꌮ䬳兎颵㘱⍙⨺땙⭞⺿儦ꅥ⏂䄮쎩딭ꍧ摰余칭祧拂樳唳浲⨭么桩獱쉾烂扙彀</w:t>
      </w:r>
      <w:r>
        <w:rPr/>
        <w:t>ꥃ</w:t>
      </w:r>
      <w:r>
        <w:rPr/>
        <w:t>祘⌊牭ꄲㄬ獥滂㕕〸顠䄸傩眣戺䄺⸪䃍䱺刳渨祑䙐兒㦏䥑⪿禬潩쎩䧂刵ず걙ㅪ幩㍄项匸䊡곃梡䍯싂쌸焻㥯轴恫⥾滍</w:t>
      </w:r>
      <w:r>
        <w:rPr/>
        <w:t>ⳃ</w:t>
      </w:r>
      <w:r>
        <w:rPr/>
        <w:t>㙨㧂㙱潰싂㬪橢乡卸㣃㥟싂楘梮朴䰽쉙湐㒩㐤싂숲帨玩ㅔ癕砦칥昤揂敪穒懂硲啢ㅒ夲丨䅐뭹䒬㩕婖⭺▩橵</w:t>
      </w:r>
      <w:r>
        <w:rPr/>
        <w:t>⡈</w:t>
      </w:r>
      <w:r>
        <w:rPr/>
        <w:t>쉖乭櫂橺㧂慩숮䩒⑘ꍄ⤷㭵숺</w:t>
      </w:r>
      <w:r>
        <w:rPr/>
        <w:t>ꔣ</w:t>
      </w:r>
      <w:r>
        <w:rPr/>
        <w:t>牓獈쉔皣쉔⮻␷呆䱠캻쉾㩢⤩⼱昹剪矎㵫獁咱녍⤥㥄⹪㡞㨶쉚䣎扬⩬䉵컂皥杬搨䄥湗睤捡㑆塘捊꥞쉖矂伱㥞䄶⩠ꍰ唫繎땾穧㕂廎梮땇畞桢⤪㫃걘攰婺ひ婦䢡카坩啯䍪摉숭⨲숶掩슿㕐塕쉕帽晸뽅</w:t>
      </w:r>
      <w:r>
        <w:rPr/>
        <w:t>Ⳃ</w:t>
      </w:r>
      <w:r>
        <w:rPr/>
        <w:t>䨷㥬潌쉣⬪⼷摪櫂⤹嚮㐽位ㄪ勂䅏浺⩤⑁쉌䭟挮ㄬ</w:t>
      </w:r>
      <w:r>
        <w:rPr/>
        <w:t>⵰</w:t>
      </w:r>
      <w:r>
        <w:rPr/>
        <w:t>ꥫ瀤濍ꅦ十嘺쉸㣂轧痎晍쉦吲繨㷂伬䓂㞵껂晫頴㩥樤焵倨㥆╥숥佥厵</w:t>
      </w:r>
      <w:r>
        <w:rPr/>
        <w:t>ⱗ</w:t>
      </w:r>
      <w:r>
        <w:rPr/>
        <w:t>瑒婑嘷䤫⤯싂㍏⒩춱卶猳ㄱ扂穪䛂⑈剢盎녹⩉慥栬쉓㭳⍀渭격숪瑒抡〩穬쉖朸梵健䅗枻晨⫂♟</w:t>
      </w:r>
      <w:r>
        <w:rPr/>
        <w:t>ⶵ</w:t>
      </w:r>
      <w:r>
        <w:rPr/>
        <w:t>䦱玡睺潳轑⥃䱗敵僂䁸䍖숤䧂彤敃뭸</w:t>
      </w:r>
      <w:r>
        <w:rPr/>
        <w:t>ꕗ</w:t>
      </w:r>
      <w:r>
        <w:rPr/>
        <w:t>숲깞瀱䧍琻毂员㥳汰녂歀ꍃ㑙</w:t>
      </w:r>
      <w:r>
        <w:rPr/>
        <w:t>ⱕ</w:t>
      </w:r>
      <w:r>
        <w:rPr/>
        <w:t>䱌䝈㞿딸䦣㚘拍礤〱깭뾬瑙ㆡ슘⽙啈꥞曃愽彸ㅾ쉯숮匤桊仂슥䖏싂祕ꅉ㑌穄♾⹢畓武쉲改瞱碿⬲䡟Ⓜ⑰⽔싂䈲ꅨ奐牭甭䝆䅄亘⽤〨䙩⪩㍗䍲</w:t>
      </w:r>
      <w:r>
        <w:rPr/>
        <w:t>⡱</w:t>
      </w:r>
      <w:r>
        <w:rPr/>
        <w:t>估卺楴걦煪妏䂏䍥坃殘껂汢橗愰歅犡䅺喡⑉㐻갮呃楷걒ㅩ숻㯂깷玩ㅓ乆瘷쉺숭㙀敋㙂䶻晱㕉匨娴幇</w:t>
      </w:r>
      <w:r>
        <w:rPr/>
        <w:t>ⱳ</w:t>
      </w:r>
      <w:r>
        <w:rPr/>
        <w:t>슘倩刪浀칤斣䉆櫂뭵扥剅偰♚䋂为䱷㕌疣㥺㝫㬷嘫櫂쉑⩰ꍦ</w:t>
      </w:r>
      <w:r>
        <w:rPr/>
        <w:t>ꥈ</w:t>
      </w:r>
      <w:r>
        <w:rPr/>
        <w:t>숱犩啢곃㴹匹㕦獧恘歋塮䥮</w:t>
      </w:r>
      <w:r>
        <w:rPr/>
        <w:t>ⵋ</w:t>
      </w:r>
      <w:r>
        <w:rPr/>
        <w:t>旂頺欴页䉭뭉圱敾숵吲⥁啘囂䙺呍悬癸愥⭖숱潯걳獩濎놬䬫쌩娤䔪繓礬垮</w:t>
      </w:r>
      <w:r>
        <w:rPr/>
        <w:t>꥟</w:t>
      </w:r>
      <w:r>
        <w:rPr/>
        <w:t>搽体䅔쉔噩卒⪣㙷轍</w:t>
      </w:r>
      <w:r>
        <w:rPr/>
        <w:t>Ⱔ</w:t>
      </w:r>
      <w:r>
        <w:rPr/>
        <w:t>㜊⑹悘奋쵬柂⭊睮扮</w:t>
      </w:r>
      <w:r>
        <w:rPr/>
        <w:t>ⱬ</w:t>
      </w:r>
      <w:r>
        <w:rPr/>
        <w:t>桾㗂歧䥌쎡彯橠⤰截쎮⎱뿂㪿䙵싂쵨╄숴䵲뽡挽䱃⽬勂싂䜳♍煈㎣睙橺㉋轧潨坧싂␯䌪㋍浣ギ쉩癊瑅쉶㩪檮圥弣㡤畧㔷䁰꺩㯂歫矎核䐲껂䦿⎵浳⑤潈危쉴癍슘刳十琬⌯⻎</w:t>
      </w:r>
      <w:r>
        <w:rPr/>
        <w:t>ꥍ</w:t>
      </w:r>
      <w:r>
        <w:rPr/>
        <w:t>儽灒쉁轸牯⹫掱싂</w:t>
      </w:r>
      <w:r>
        <w:rPr/>
        <w:t>ꕪ</w:t>
      </w:r>
      <w:r>
        <w:rPr/>
        <w:t>剏䋃䶣焵灳䭴묹㔻䐻瀱硓溮㨪</w:t>
      </w:r>
      <w:r>
        <w:rPr/>
        <w:t>ꤲ</w:t>
      </w:r>
      <w:r>
        <w:rPr/>
        <w:t>뿂</w:t>
      </w:r>
      <w:r>
        <w:rPr/>
        <w:t>ⴱ</w:t>
      </w:r>
      <w:r>
        <w:rPr/>
        <w:t>䩀䡬⩞䌻地㣂쉮싂⭇着䘪䑐땇由䢣䃂硧습쉆㕷㊻氷楹䟂쌦樥橷쉑呒갱穤䐱潤汲檱⩈燂卲䎘쉏</w:t>
      </w:r>
      <w:r>
        <w:rPr/>
        <w:t>ⱍ</w:t>
      </w:r>
      <w:r>
        <w:rPr/>
        <w:t>㍥即쉸彊歾춿䑨欥㷂䒡桅横䐴畳婩材㒱瀭穬쉴쉯䭥攴싃杯僂㠨焮畂</w:t>
      </w:r>
      <w:r>
        <w:rPr/>
        <w:t>Ⱝ</w:t>
      </w:r>
      <w:r>
        <w:rPr/>
        <w:t>ꎩ楥䥎䩚庘숪硱卟䏎㕥⨸</w:t>
      </w:r>
      <w:r>
        <w:rPr/>
        <w:t>ⴻ</w:t>
      </w:r>
      <w:r>
        <w:rPr/>
        <w:t>濎狂恌䨪梻딣쉶䫂呲♴숶䝍쉵⹥仂頩燂⿂㶥揂숭䊏㝂朣㜱▮呮걘쉲桅䞥숥⭴쎡ㆥ䄴䁞䕴싂쉐硅斥⺩䙦睕䗂䨹䫂䴦䓂╖㗎爦䗂녀㠱♇슮쉓唲걢쉂卒㣂쉐捗쉳</w:t>
      </w:r>
      <w:r>
        <w:rPr/>
        <w:t>꧂</w:t>
      </w:r>
      <w:r>
        <w:rPr/>
        <w:t>娩</w:t>
      </w:r>
      <w:r>
        <w:rPr/>
        <w:t>ꥏ</w:t>
      </w:r>
      <w:r>
        <w:rPr/>
        <w:t>懍숪䥒숶稶祫幖摱唪啣䝋浓慪剔䡴敨䟂㩤〹畒协묭轹未땎</w:t>
      </w:r>
      <w:r>
        <w:rPr/>
        <w:t>ꕀ</w:t>
      </w:r>
      <w:r>
        <w:rPr/>
        <w:t>쉓具⩹礯싂漫飂䰻䏂㙟玥栲昷楕榱슥딤⵫㉂춘</w:t>
      </w:r>
      <w:r>
        <w:rPr/>
        <w:t>ⵅ</w:t>
      </w:r>
      <w:r>
        <w:rPr/>
        <w:t>ꥸ滍䩱刹䨦瘱</w:t>
      </w:r>
      <w:r>
        <w:rPr/>
        <w:t>ⱟ</w:t>
      </w:r>
      <w:r>
        <w:rPr/>
        <w:t>䉵伭祠顕쉉䂿稲婡㋂슬慃橱獷撱쉁㝣恚婓</w:t>
      </w:r>
      <w:r>
        <w:rPr/>
        <w:t>ⵞ</w:t>
      </w:r>
      <w:r>
        <w:rPr/>
        <w:t>挬湾䮘帹湌㒿䙄䦡⹐쵒⤴纣녭灸穦싂仂䅑㥦싂兤涻祤䱩숦싂佾昦쵋丹楫㝳䵠恨梵煉</w:t>
      </w:r>
      <w:r>
        <w:rPr/>
        <w:t>⣂┣</w:t>
      </w:r>
      <w:r>
        <w:rPr/>
        <w:t>䛂頣頺硞</w:t>
      </w:r>
      <w:r>
        <w:rPr/>
        <w:t>ꕒ</w:t>
      </w:r>
      <w:r>
        <w:rPr/>
        <w:t>娭枻⑶丣⯂扌뽷ㅱ唳㕘湅㋂㭧넥㭓</w:t>
      </w:r>
      <w:r>
        <w:rPr/>
        <w:t>ⴺ</w:t>
      </w:r>
      <w:r>
        <w:rPr/>
        <w:t>噪祑숴촲䊩潃</w:t>
      </w:r>
      <w:r>
        <w:rPr/>
        <w:t>ꤵ</w:t>
      </w:r>
      <w:r>
        <w:rPr/>
        <w:t>橓⤪塵扠숷⯂</w:t>
      </w:r>
      <w:r>
        <w:rPr/>
        <w:t>ⵙ</w:t>
      </w:r>
      <w:r>
        <w:rPr/>
        <w:t>싂⽍쉎捧曂娯轫䉸녑㬻勂祘卾穰ꥮ獀⹭숦噕칕ㅆ着潭쉌䡱呤䑇剓䠰扲⥞犏</w:t>
      </w:r>
      <w:r>
        <w:rPr/>
        <w:t>⠲</w:t>
      </w:r>
      <w:r>
        <w:rPr/>
        <w:t>뭳ꎩ剒</w:t>
      </w:r>
      <w:r>
        <w:rPr/>
        <w:t>ꔽ</w:t>
      </w:r>
      <w:r>
        <w:rPr/>
        <w:t>捅㥬噁浩啡婤卤圹㩪㌤摈妱</w:t>
      </w:r>
      <w:r>
        <w:rPr/>
        <w:t>ꦩ⨨</w:t>
      </w:r>
      <w:r>
        <w:rPr/>
        <w:t>帴普兪〪湁⛂ꥡ䉮栳呚猺参땁㉬䶥쌽⽇伳摪灃刺⽩枬</w:t>
      </w:r>
      <w:r>
        <w:rPr/>
        <w:t>ꦿ⭧</w:t>
      </w:r>
      <w:r>
        <w:rPr/>
        <w:t>潳뽇禥썪樲忂㵰枵佬杳棂徣⬩썷쉕㡡癮凃ㅞㅴ顾猳檣橌㙔穦ㆩ묊䕂圹椮쌲䧍塍梏</w:t>
      </w:r>
      <w:r>
        <w:rPr/>
        <w:t>ꥍ</w:t>
      </w:r>
      <w:r>
        <w:rPr/>
        <w:t>㑴朽쉒⛂싍쉦炻䨱噗䈻浱쉏敯桅␩싂⩆㍎⯂䆘浴䠮係啁쉰䬦木娯☺뿍浲䶱本䂻〩쉊捾긩⹯쉱갩䜸䱁䱀徱䄳偪㭯쉧穈煌䩇⭥摡♌㵬싍䵫뗂漳儬긨噂䞻橩䃂㤨敊䕌⑬⿂亣슻牨썲塄櫂䬽晈猷偆坳ꍺ祹걷竂</w:t>
      </w:r>
      <w:r>
        <w:rPr/>
        <w:t>ⷂ</w:t>
      </w:r>
      <w:r>
        <w:rPr/>
        <w:t>敟噊唤┣⒩愣焪ㆬ</w:t>
      </w:r>
      <w:r>
        <w:rPr/>
        <w:t>ꖘ</w:t>
      </w:r>
      <w:r>
        <w:rPr/>
        <w:t>㑱⪏䢣瞿숮⬰</w:t>
      </w:r>
      <w:r>
        <w:rPr/>
        <w:t>ꕏ</w:t>
      </w:r>
      <w:r>
        <w:rPr/>
        <w:t>숺</w:t>
      </w:r>
      <w:r>
        <w:rPr/>
        <w:t>⡍</w:t>
      </w:r>
      <w:r>
        <w:rPr/>
        <w:t>쉦儰濂㦣격截绍佮牅쉎쉃䳎娨椨椣䣂䄵䚏⩫㬶䀹㮡갻剢淂响⸭뾥㭶⧂獋</w:t>
      </w:r>
      <w:r>
        <w:rPr/>
        <w:t>꤯</w:t>
      </w:r>
      <w:r>
        <w:rPr/>
        <w:t>吳녉㵮</w:t>
      </w:r>
      <w:r>
        <w:rPr/>
        <w:t>ⵋ</w:t>
      </w:r>
      <w:r>
        <w:rPr/>
        <w:t>濂么捰슮</w:t>
      </w:r>
      <w:r>
        <w:rPr/>
        <w:t>ⱉ</w:t>
      </w:r>
      <w:r>
        <w:rPr/>
        <w:t>쉂㝯ꅨ䈶扡䒻㷂坢⻂厬ꎣ쌳幬䉨ꥮ䠦祺䝄⍖믂쉯忂㗂</w:t>
      </w:r>
      <w:r>
        <w:rPr/>
        <w:t>ⰵ</w:t>
      </w:r>
      <w:r>
        <w:rPr/>
        <w:t>圥潰䕩橰潪뇃纮祵⹩䭚㚬㠺幾堹噚氩轩㝂슣䆻檩䥺츣⦥⫂</w:t>
      </w:r>
      <w:r>
        <w:rPr/>
        <w:t>ꔥꕔ</w:t>
      </w:r>
      <w:r>
        <w:rPr/>
        <w:t>痂坑⩉꺵縣㭏걍敧匲싂䵕깍䲥潮쉋潗颏厏檩썠彬婐㩓碣怪顯숳╙瑒䭃歚娸ꍾ䨩歸녢偶挷扌灺嗂</w:t>
      </w:r>
      <w:r>
        <w:rPr/>
        <w:t>ꔯ</w:t>
      </w:r>
      <w:r>
        <w:rPr/>
        <w:t>䨷奬쉢輬妏쉥㦣纬칑励㍹桩塦玮硧啭슣咘埂畆爰墘獡쉖漩뼯깤瑫琻奣穹숶⩎㍯䭀桟顸ꍕ池䛂稴⪿㘰</w:t>
      </w:r>
      <w:r>
        <w:rPr/>
        <w:t>ꕚ</w:t>
      </w:r>
      <w:r>
        <w:rPr/>
        <w:t>礬㮩㪡</w:t>
      </w:r>
      <w:r>
        <w:rPr/>
        <w:t>ꖥ</w:t>
      </w:r>
      <w:r>
        <w:rPr/>
        <w:t>쵪楬幉뭤刦</w:t>
      </w:r>
      <w:r>
        <w:rPr/>
        <w:t>ꔩ</w:t>
      </w:r>
      <w:r>
        <w:rPr/>
        <w:t>쌭先䪿協걱兑⭍㆘㤩싂쉧丳彊뭒噀</w:t>
      </w:r>
      <w:r>
        <w:rPr/>
        <w:t>ⱞ╤</w:t>
      </w:r>
      <w:r>
        <w:rPr/>
        <w:t>眷佱㥭剈呶硎쉘䞱業깂喩䡹猷쉉㩦燂뗂䕡썣䌨⌬㵮⩶末溘쉀噖㞣扄ꍅ窡ꎘ⩧쉩桘㍰⭉縩縩ꌥ挮캵ꌪ坦瑅</w:t>
      </w:r>
      <w:r>
        <w:rPr/>
        <w:t>ꤩ⨺</w:t>
      </w:r>
      <w:r>
        <w:rPr/>
        <w:t>걕忂乞뽪灤</w:t>
      </w:r>
      <w:r>
        <w:rPr/>
        <w:t>ꕎ</w:t>
      </w:r>
      <w:r>
        <w:rPr/>
        <w:t>뭴㯂쉍䡑쉠㓂务㩕⭡穙⍪ꅗ橯䰪</w:t>
      </w:r>
      <w:r>
        <w:rPr/>
        <w:t>ⴶ</w:t>
      </w:r>
      <w:r>
        <w:rPr/>
        <w:t>浟物䛂숮촮ㄷ䤭슡㩠〩슣㬦䤤媥輦湓</w:t>
      </w:r>
      <w:r>
        <w:rPr/>
        <w:t>⡵</w:t>
      </w:r>
      <w:r>
        <w:rPr/>
        <w:t>煭뼻圪伬䂵쉂穙㢻⹏䞱ㅰ恫判猻⍑꺱䨫〴숣䑭숪싂禿㜸쉥拂䦏睳憏灀꧎渳摥⪬⑇캩⩥⥶䵊싂煁긪〮噙掵깤帣究썪㎩</w:t>
      </w:r>
      <w:r>
        <w:rPr/>
        <w:t>ⵆ</w:t>
      </w:r>
      <w:r>
        <w:rPr/>
        <w:t>塅숹싂䅗䎩湂㥄煰</w:t>
      </w:r>
      <w:r>
        <w:rPr/>
        <w:t>ꕇ</w:t>
      </w:r>
      <w:r>
        <w:rPr/>
        <w:t>栰숭녮涏⪿颬き䐦婤쉡札剦恞⥞땔뾵估兄稸㙗㘹싂䛂䵒ꥰ긬䭣偶瀦恵䢿悩㝖ꄮꌺ嚮㇎氶䁎倪永猤䱰辻挨景숵䶏</w:t>
      </w:r>
      <w:r>
        <w:rPr/>
        <w:t>ꤊ</w:t>
      </w:r>
      <w:r>
        <w:rPr/>
        <w:t>㉨敩䭱套촰쉖渳䬸䌵쉹</w:t>
      </w:r>
      <w:r>
        <w:rPr/>
        <w:t>ⶏ</w:t>
      </w:r>
      <w:r>
        <w:rPr/>
        <w:t>轚ふ转䝫ㅩ乣䥷⍶놥⪬⌣流癰穨㤫繧슏僂숫䭵沏䁞슬⚩塰ꅢ</w:t>
      </w:r>
      <w:r>
        <w:rPr/>
        <w:t>ꥃ</w:t>
      </w:r>
      <w:r>
        <w:rPr/>
        <w:t>칒煾슣╂扊ꎮ㩰と䐽䥈㕲</w:t>
      </w:r>
      <w:r>
        <w:rPr/>
        <w:t>ⵯ</w:t>
      </w:r>
      <w:r>
        <w:rPr/>
        <w:t>睸쉀垘슣뾩参쉣⩅⩯頣轔畂䡗숹㨺</w:t>
      </w:r>
      <w:r>
        <w:rPr/>
        <w:t>ꕫ</w:t>
      </w:r>
      <w:r>
        <w:rPr/>
        <w:t>㡋埍␦䉞쉲슩⨶㉰壂녂瀫⥧䒩毃㙩㥠敟剟汗䙊剡쉏㈪䩅놩稰匣䤬⸦㡩</w:t>
      </w:r>
      <w:r>
        <w:rPr/>
        <w:t>ꕭ</w:t>
      </w:r>
      <w:r>
        <w:rPr/>
        <w:t>轣걂겻슻矂䴣幺␴䍨쉟潧ꥢセ䁀扎䲡暵䨹땕㦏恩䝊啟뽨單ꍑ猫䁬쉈繸┳堰♫栦쎥倥乐㵂䌦契⨮꥞傻ヂ⼶硏漪쉈⼫넻숨쏂淂␣㩶扉㓂䩙䦻渳䚩頷䝗燂⍵⽚况깨绂</w:t>
      </w:r>
      <w:r>
        <w:rPr/>
        <w:t>ꕶ</w:t>
      </w:r>
      <w:r>
        <w:rPr/>
        <w:t>㝰䰣⽧</w:t>
      </w:r>
      <w:r>
        <w:rPr/>
        <w:t>ⵍ</w:t>
      </w:r>
      <w:r>
        <w:rPr/>
        <w:t>㩲䍺䈣殥딥橳呭丣䭊갰㭳㭬깊쉑媻䕀䳂쉫㧍뽍䝎䙌</w:t>
      </w:r>
      <w:r>
        <w:rPr/>
        <w:t>Ⱜ</w:t>
      </w:r>
      <w:r>
        <w:rPr/>
        <w:t>丳佦䀫⍨剁殘껂㶘꥔扒橕쉐뽎슱</w:t>
      </w:r>
      <w:r>
        <w:rPr/>
        <w:t>ꥍ</w:t>
      </w:r>
      <w:r>
        <w:rPr/>
        <w:t>㈦癕䥱⦩쉊쉂婮㷂뭄摘啡漻숸䅙䍫桫噭晉慬쉧捠輺坔猩䧂䳂瀬圲欦焫婃楡殥䳃㛂揍搶福䨳슩䕫硵䝈壂婙ꄦꅵ濂㦮䲩쉕䆬煘棎䜹噇畱怶熏⶿쉪⑾攦兲⩡摐쉩</w:t>
      </w:r>
      <w:r>
        <w:rPr/>
        <w:t>ꗂ</w:t>
      </w:r>
      <w:r>
        <w:rPr/>
        <w:t>ꍯ催扃暮揂䂿㵲䈫⬱卯⬱捙♉ㄦ圤秂숱⥋圵㔤쉳㙣祫䌭搰殻싂甥㵟然䛂珂쉅</w:t>
      </w:r>
      <w:r>
        <w:rPr/>
        <w:t>ꤪ</w:t>
      </w:r>
      <w:r>
        <w:rPr/>
        <w:t>⽭儥抩姂歫숸嘪촮⺥䨹嘵㏂测䙮彍獣浬䦿摇擂㊮堣쏃幣䣂吶䍮쉨쉱</w:t>
      </w:r>
      <w:r>
        <w:rPr/>
        <w:t>ⵯ⨷</w:t>
      </w:r>
      <w:r>
        <w:rPr/>
        <w:t>숣穧㑓势琪㍥啱숸眺</w:t>
      </w:r>
      <w:r>
        <w:rPr/>
        <w:t>ꤵ</w:t>
      </w:r>
      <w:r>
        <w:rPr/>
        <w:t>縷㔸幸幖㩴츷昣㔤䔭禘歧⹞쉾瀳猯塋ꅍ忂⬷쉅䶵疿瞱싂圱瑩쉗敌愪⭺楘竂갪桾쉊曂䌪</w:t>
      </w:r>
      <w:r>
        <w:rPr/>
        <w:t>ꤷ</w:t>
      </w:r>
      <w:r>
        <w:rPr/>
        <w:t>嘻숴䅷◂佢㤵憬썳㝟夨⵳畐仂쉟쎮㩯汊媩</w:t>
      </w:r>
      <w:r>
        <w:rPr/>
        <w:t>ⱎ</w:t>
      </w:r>
      <w:r>
        <w:rPr/>
        <w:t>奏쉪칹剞쉉創栭慏晖橭䑥䩩湅숷쉰汨㷂⭏挪摗擂唦</w:t>
      </w:r>
      <w:r>
        <w:rPr/>
        <w:t>ꦡ</w:t>
      </w:r>
      <w:r>
        <w:rPr/>
        <w:t>参煯懎〶</w:t>
      </w:r>
      <w:r>
        <w:rPr/>
        <w:t>⡙</w:t>
      </w:r>
      <w:r>
        <w:rPr/>
        <w:t>窬牮㥧幔㑖卤扢槍氭ꏂ商䇃⍌皬ㅖ숪攨殿䱗摞䲬窩</w:t>
      </w:r>
      <w:r>
        <w:rPr/>
        <w:t>⣂</w:t>
      </w:r>
      <w:r>
        <w:rPr/>
        <w:t>ノ涣砮猰䤵愱恶묪啬棂䅧쉇쉘煳佶숮濂싂</w:t>
      </w:r>
      <w:r>
        <w:rPr/>
        <w:t>ꦿ</w:t>
      </w:r>
      <w:r>
        <w:rPr/>
        <w:t>教⫂쏂䄬䄩憥䉹䒩㊵枮轁ꍊ</w:t>
      </w:r>
      <w:r>
        <w:rPr/>
        <w:t>ꤺ</w:t>
      </w:r>
      <w:r>
        <w:rPr/>
        <w:t>겡泂⸪㡴礭怦녩㵶슩╃儴摍⪩㥀숪㤵ㆩ뽄繚</w:t>
      </w:r>
      <w:r>
        <w:rPr/>
        <w:t>ⴊ</w:t>
      </w:r>
      <w:r>
        <w:rPr/>
        <w:t>㙫歡才썇</w:t>
      </w:r>
      <w:r>
        <w:rPr/>
        <w:t>ⲱ</w:t>
      </w:r>
      <w:r>
        <w:rPr/>
        <w:t>䕏窥</w:t>
      </w:r>
      <w:r>
        <w:rPr/>
        <w:t>ꕋ</w:t>
      </w:r>
      <w:r>
        <w:rPr/>
        <w:t>䂬④촵</w:t>
      </w:r>
      <w:r>
        <w:rPr/>
        <w:t>ꕚ</w:t>
      </w:r>
      <w:r>
        <w:rPr/>
        <w:t>湶㈰呆畏疥側暮숰䠵숩</w:t>
      </w:r>
      <w:r>
        <w:rPr/>
        <w:t>ⵯ</w:t>
      </w:r>
      <w:r>
        <w:rPr/>
        <w:t>칆떱徵㎬卅䫂だ怦㑊䉂敉쉃术璘砮</w:t>
      </w:r>
      <w:r>
        <w:rPr/>
        <w:t>⠣</w:t>
      </w:r>
      <w:r>
        <w:rPr/>
        <w:t>䥁捕晡䱥攻顴⹎㔭䦩㶣슱乔桪睈䝑䡧顠⑅捐䕾䑱灔䖮慘┻쉫♞扠䥴顗걳⚘拂ㅇ喩攻ꄥ撻奱撻갶쵈捯塯</w:t>
      </w:r>
      <w:r>
        <w:rPr/>
        <w:t>ꥒ</w:t>
      </w:r>
      <w:r>
        <w:rPr/>
        <w:t>歗츪ꍣ丬⾿䵹</w:t>
      </w:r>
      <w:r>
        <w:rPr/>
        <w:t>ꥀ</w:t>
      </w:r>
      <w:r>
        <w:rPr/>
        <w:t>繭䇂䕚䘳</w:t>
      </w:r>
      <w:r>
        <w:rPr/>
        <w:t>ⱁ</w:t>
      </w:r>
      <w:r>
        <w:rPr/>
        <w:t>䵟⩔슮潓쉚䱢䪻⚵싎弭唱䌲㍱姂䜴⭙䀬壂奩畊煯슱顈䉊㭨爹熡汦〤䉹꥗꺣딴㇂⸽㠵䑸ꍧ㭔㍄桶쉦⹔乕</w:t>
      </w:r>
      <w:r>
        <w:rPr/>
        <w:t>⡹</w:t>
      </w:r>
      <w:r>
        <w:rPr/>
        <w:t>輺眻䈰㑃ꥣ␸楸㈪⩓稶楒执</w:t>
      </w:r>
      <w:r>
        <w:rPr/>
        <w:t>⠵⎣</w:t>
      </w:r>
      <w:r>
        <w:rPr/>
        <w:t>슻䝍땰换⬺䠰㎘⨳䗃楱숨딪♟橡晴</w:t>
      </w:r>
      <w:r>
        <w:rPr/>
        <w:t>ꥊ</w:t>
      </w:r>
      <w:r>
        <w:rPr/>
        <w:t>䩆ㅶ怨㵥曂싂㗂䙡㘯ㅘ垩</w:t>
      </w:r>
      <w:r>
        <w:rPr/>
        <w:t>꧂</w:t>
      </w:r>
      <w:r>
        <w:rPr/>
        <w:t>쉘칡㪩㙁녢橡痂株昮搻숸漸묳ꅫ╵偾㵦</w:t>
      </w:r>
      <w:r>
        <w:rPr/>
        <w:t>ꥀ</w:t>
      </w:r>
      <w:r>
        <w:rPr/>
        <w:t>圹㢻䠴景쉄璬歂怵㵥뽑㙲墮湳䑩묹㐺캬ꅵ畹暣묯㵱佺祦ꇂ坨摃朰婩嘶</w:t>
      </w:r>
      <w:r>
        <w:rPr/>
        <w:t>ⵡ</w:t>
      </w:r>
      <w:r>
        <w:rPr/>
        <w:t>婥쉥⿂偘㨥㎥頽儬⺮橑⩀哂⤺帥獍䭶䁧긴䭚堺䞣哂穓쉡䝣㙆䭃쉠ꅇ䶘䑅뼥桏悻丨匲灆쉴楅凂唲걆췂뼰皏숷䵋揂繺⭭㥃噯瞘갪纬喘呢㋎瑊溩䙎剒싂揂䅤伤轭䙊칇캘硥뾻帨娵쌦拂䄯潟並帨㡈䤱汑㵱</w:t>
      </w:r>
      <w:r>
        <w:rPr/>
        <w:t>ꦥ</w:t>
      </w:r>
      <w:r>
        <w:rPr/>
        <w:t>啙䡢䝮촨┽䡠琣䤥软☫䉸쉆繦呵넱䁐쉂넮し梣别漵䔰</w:t>
      </w:r>
      <w:r>
        <w:rPr/>
        <w:t>⢡</w:t>
      </w:r>
      <w:r>
        <w:rPr/>
        <w:t>ⵐ</w:t>
      </w:r>
      <w:r>
        <w:rPr/>
        <w:t>㬲埂㊱쉇⺩쉧⏂剟ꍌ䔺⽗䐻껎숩⼩媡䁞䑾⧂撵⎩浯剤䍤딩⍪檏橗슩ꆥ쉚</w:t>
      </w:r>
      <w:r>
        <w:rPr/>
        <w:t>꥓</w:t>
      </w:r>
      <w:r>
        <w:rPr/>
        <w:t>獩瘭制㚡㢬嘭洷㵞塩</w:t>
      </w:r>
      <w:r>
        <w:rPr/>
        <w:t>⡰⚣</w:t>
      </w:r>
      <w:r>
        <w:rPr/>
        <w:t>䩦䂘싂㝇顩前唸㈱숰쵒浘塋か</w:t>
      </w:r>
      <w:r>
        <w:rPr/>
        <w:t>Ⱔ</w:t>
      </w:r>
      <w:r>
        <w:rPr/>
        <w:t>䓂橧⾩ꌯ䯂뿂⩁塖测个</w:t>
      </w:r>
      <w:r>
        <w:rPr/>
        <w:t>ꥏ</w:t>
      </w:r>
      <w:r>
        <w:rPr/>
        <w:t>煋⥑勃㏂剹摭煱纘礭偈</w:t>
      </w:r>
      <w:r>
        <w:rPr/>
        <w:t>⡤⍸</w:t>
      </w:r>
      <w:r>
        <w:rPr/>
        <w:t>牏灨</w:t>
      </w:r>
      <w:r>
        <w:rPr/>
        <w:t>ⵕ</w:t>
      </w:r>
      <w:r>
        <w:rPr/>
        <w:t>摍츮䁍⧂杋㝎㴻獰⎣摃敖攮䵎</w:t>
      </w:r>
      <w:r>
        <w:rPr/>
        <w:t>ꦱ</w:t>
      </w:r>
      <w:r>
        <w:rPr/>
        <w:t>佚䫂桬⼴兢噔⩥컂瀱놬恔甴쵎䧃晕䡮</w:t>
      </w:r>
      <w:r>
        <w:rPr/>
        <w:t>ꤣ</w:t>
      </w:r>
      <w:r>
        <w:rPr/>
        <w:t>딪秂厬㞵ꏍ뮩歟䛂漩컂㑓帶㎏儷䠺玻䝯숯⥹䎩싂硍땳桮땧灅捬거凎慮ꌻ末⨻㐥嗂玻飂乣坈頻㴶灘⸺㴸凂恦敤쉭䃂幂仂呇琨曂楅넊琶繒塯⨮县橲⎮怬쵟唯煄䭃栻쌵渣␳眫睯⻂㉨僂琷깔쉏♎奬橷⥪幏㉉깪䭚歴ꅦ剨⻃迂礦㕪⹨䛂扯䅷㙩ꅉ䏃곂칠〵⌬䬳╹枵䛍牶斻ꥦ灲倪</w:t>
      </w:r>
      <w:r>
        <w:rPr/>
        <w:t>⡆⍞⚡</w:t>
      </w:r>
      <w:r>
        <w:rPr/>
        <w:t>䚱幍䕅繗숽掣쉹</w:t>
      </w:r>
      <w:r>
        <w:rPr/>
        <w:t>⡋</w:t>
      </w:r>
      <w:r>
        <w:rPr/>
        <w:t>䏎㝠곃㍺頴佀䝁㩡僂椯녳Ⓙ䱑⪮栺깒僂</w:t>
      </w:r>
      <w:r>
        <w:rPr/>
        <w:t>ⲩ</w:t>
      </w:r>
      <w:r>
        <w:rPr/>
        <w:t>쵄題䈦掵癮呅㕬</w:t>
      </w:r>
      <w:r>
        <w:rPr/>
        <w:t>ꗂ</w:t>
      </w:r>
      <w:r>
        <w:rPr/>
        <w:t>溬쉃仃扢</w:t>
      </w:r>
      <w:r>
        <w:rPr/>
        <w:t>⠦</w:t>
      </w:r>
      <w:r>
        <w:rPr/>
        <w:t>쏍쉉㙖䕃묪습患딤類䡵嚩</w:t>
      </w:r>
      <w:r>
        <w:rPr/>
        <w:t>ⰴ</w:t>
      </w:r>
      <w:r>
        <w:rPr/>
        <w:t>㋂䭘唦䅣숷顓䟂ㅑ儬䁇偙儹칷㢏柍</w:t>
      </w:r>
      <w:r>
        <w:rPr/>
        <w:t>ⵈ</w:t>
      </w:r>
      <w:r>
        <w:rPr/>
        <w:t>獌㙮梿愫湬喩礯㝞ㅑ瘥녾姂ㅅ㟎䍅嚥㠷䡠놻⌨뽚扪䥨㴳녅⪬桴깣毎䩞碡碥潰佲吥㐲け㜲帮縪朮楮欲㞮换嚩潍摄祉쉂쵨撬㴽㑗걣嗂⻂搻乑츺纵佃칺촤䙏㨯⮡싃猴䝁䥣佊䯂敦䨷啘䉞</w:t>
      </w:r>
      <w:r>
        <w:rPr/>
        <w:t>⠹</w:t>
      </w:r>
      <w:r>
        <w:rPr/>
        <w:t>ꥢ獺稺䡁䏃則⫎杋딥䦮녦숪㚥殬䋂䁸潗帳☬㩓⩸䖥뽕</w:t>
      </w:r>
      <w:r>
        <w:rPr/>
        <w:t>ⲣ</w:t>
      </w:r>
      <w:r>
        <w:rPr/>
        <w:t>갮福싂䤴灃硫⩍夳媩灱쉾欻㭖</w:t>
      </w:r>
      <w:r>
        <w:rPr/>
        <w:t>Ⱓ</w:t>
      </w:r>
      <w:r>
        <w:rPr/>
        <w:t>橋쉲危칤㛂䅨硈灟썴䠲畈</w:t>
      </w:r>
      <w:r>
        <w:rPr/>
        <w:t>ꥀ</w:t>
      </w:r>
      <w:r>
        <w:rPr/>
        <w:t>瑬带䩞㍷淂愤䉅㌱晠参渰垮㈽空澻⨲穵丯倷猭㋍쉩</w:t>
      </w:r>
      <w:r>
        <w:rPr/>
        <w:t>ꤸ</w:t>
      </w:r>
      <w:r>
        <w:rPr/>
        <w:t>楠飂㑹䜻伴牉㣂䍏쉰猸昲檱䛂⹧潊噈䝂偗┪쉲轟⵵瀰乺础煗㧂偮氣츻⩳䳃睲⩪쉺繫睨歌辻种䦻ㄳ䡨䩳洴喏摴⍄䙾轍⥡杲䉲⼩痂쉾槂♶琶싍긯뇍檱熡</w:t>
      </w:r>
      <w:r>
        <w:rPr/>
        <w:t>ꤥ</w:t>
      </w:r>
      <w:r>
        <w:rPr/>
        <w:t>⼷</w:t>
      </w:r>
      <w:r>
        <w:rPr/>
        <w:t>⡃</w:t>
      </w:r>
      <w:r>
        <w:rPr/>
        <w:t>㠣싂婳㵎輹묶搻扅䁩┳竂䅠놥搤㵩䛂⭩轒迂楠⭆獣刪狃囍呑숤剫쉒쉌ノ囂挷瞡䐣杕歯彃繢슩灾⽪奊䈥䱣㖡뽘⧂欲幫ぎ㈪▵爸㌫斮繌䤰⩃吱乑ヂ㠯扚䞿䬸玱쉬땫⧎䑯싍⹬</w:t>
      </w:r>
      <w:r>
        <w:rPr/>
        <w:t>⡸</w:t>
      </w:r>
      <w:r>
        <w:rPr/>
        <w:t>㡁쉙恡⼩砹壂特⑮盂⤺侘╂揂</w:t>
      </w:r>
      <w:r>
        <w:rPr/>
        <w:t>ⱇ</w:t>
      </w:r>
      <w:r>
        <w:rPr/>
        <w:t>灢㥘ヂ쉮丸忂剑䗂㑺㜯싂䵎슏畄싂숤璮</w:t>
      </w:r>
      <w:r>
        <w:rPr/>
        <w:t>꧂</w:t>
      </w:r>
      <w:r>
        <w:rPr/>
        <w:t>瑯顀瀯싂卟⑮䕫瀶敢橊╙扑ꅤ㛃㕱칊挵㘶䢻嗂넮긴</w:t>
      </w:r>
      <w:r>
        <w:rPr/>
        <w:t>ꔰ</w:t>
      </w:r>
      <w:r>
        <w:rPr/>
        <w:t>睘쉸쉷⩘쵄㤬슘䕷奆⹶⩄숩涩㶬⤻䠤⨵稽㥗睆湀⌴㥃␳㇂䍊쌴拂垏㍤㇂</w:t>
      </w:r>
      <w:r>
        <w:rPr/>
        <w:t>ⳍ⥞</w:t>
      </w:r>
      <w:r>
        <w:rPr/>
        <w:t>꺱⸤㬊⩹⽴깡瀯橨䉹㎿京⼫싂㩎牀堨佉䰺瘲囎偙奙㕬欴㥑睤넨</w:t>
      </w:r>
      <w:r>
        <w:rPr/>
        <w:t>ꥒ⥧</w:t>
      </w:r>
      <w:r>
        <w:rPr/>
        <w:t>ꍵ幢煂ꄸ㭔⫂䕡쵎</w:t>
      </w:r>
      <w:r>
        <w:rPr/>
        <w:t>ⱕ</w:t>
      </w:r>
      <w:r>
        <w:rPr/>
        <w:t>녴䩀盍䡋婦乯</w:t>
      </w:r>
      <w:r>
        <w:rPr/>
        <w:t>⡢</w:t>
      </w:r>
      <w:r>
        <w:rPr/>
        <w:t>塹伱风녆㎡彇⼱䥣䝃칲䘤婁怫灃䕦㗂㞩⩃⫃⏂䟂獴㡳⧂녺吨璮䭉ꥺ愨塬織숴숫輳⥹⨩濍卦䱩橦ꅸ畾쉑幂䮩厡캏杌㟍㠫楅師歎唱걾쏂싂偋쉵涱挮窱뽱㍋㊵潌帺깠㑦</w:t>
      </w:r>
      <w:r>
        <w:rPr/>
        <w:t>ⷂ</w:t>
      </w:r>
      <w:r>
        <w:rPr/>
        <w:t>申쉢湑䔹떿㶩㔵楏捲烍扡⹦⹃⭉ノ믂䣃坱濂獥潭놮柂ꥠ깦硍敚婲땩녢㋂䭮䙦땘窘쵃梩䡸㕅婒㍞䁟傩恺彙獶帱뭨呚䈵䉉꥗顃쵰煓㨱넭䙈쉠걒穔穊充䁀獶☶徣䑑櫂䯂쉳숤灹梵Ⓜ뿂顴숪㊻䥲쉏꥙席ꍫ硩攦쵰卫ꆣ心䝺땁匷离㡷凂⍦췂ꎮ氬⨹㙥挶䥰㯂䂡䜵惂⥸슥ꄬ傱圫숪參⌷</w:t>
      </w:r>
      <w:r>
        <w:rPr/>
        <w:t>Ⳃ</w:t>
      </w:r>
      <w:r>
        <w:rPr/>
        <w:t>坡꧎濂슮檏곂㉊⥑쏂繙딦㡨⩄䕄䁕年䤮䇎繏쉰숺㵶倦쉦獡길慴師⑞匫幖㞥䝄繙㵷쉥㧂䨪㍱䥡帺ꍁ슱㈪歠硪挴㶏숺숫싂橷毎甫㵲爪偎怮棂㵡坄狂䩆繠娺䡨㷃根繹숣㵆弮⽢쉪⫃潠桢녁⯂姂瞩烂ꍐ㐽乔慏瘽ꄦ囂潙圩稳⪩乧摉吴쵠祳婩</w:t>
      </w:r>
      <w:r>
        <w:rPr/>
        <w:t>ꦬ</w:t>
      </w:r>
      <w:r>
        <w:rPr/>
        <w:t>䱷◂彑瞏恳ꥭ澬汃湺迂橘㙡츴疡硰び⥒슥쉖昤䅐朱塋爨啠갩嘽硍繫숽抡璥砸쵆䄵煚ㅳ甹橁夯쏂갴頮⶿쉙杈⩭溥촪뇂繑汌槂㜫╔煸㈮⪩숳껂睍啅截坞汵㎿䯂</w:t>
      </w:r>
      <w:r>
        <w:rPr/>
        <w:t>ⷃ</w:t>
      </w:r>
      <w:r>
        <w:rPr/>
        <w:t>淂楌恶⿂㬺걹湅坡</w:t>
      </w:r>
      <w:r>
        <w:rPr/>
        <w:t>ꕄ</w:t>
      </w:r>
      <w:r>
        <w:rPr/>
        <w:t>廂勂㣂</w:t>
      </w:r>
      <w:r>
        <w:rPr/>
        <w:t>⣂</w:t>
      </w:r>
      <w:r>
        <w:rPr/>
        <w:t>迂쉾摎䐬땗</w:t>
      </w:r>
      <w:r>
        <w:rPr/>
        <w:t>ⳃ</w:t>
      </w:r>
      <w:r>
        <w:rPr/>
        <w:t>扟㛃昱䑂榿쉳抮慍㐸匪偖⹸䩘䧂䤫砬쉄奊场땢磂捑㩳⩢慺䁓轌䎿佶呍䙚䭶䝵樴쌨䑒⥍싂⍈㥶敉걺材係辿쵺繩⍃挮留ㅯ眴揂甤幀ꍋ伳䝄塺䝴廂娮뇂劬ㅕ슘厏䳂題䈦溩亵㈽숵㝹彦嫂</w:t>
      </w:r>
      <w:r>
        <w:rPr/>
        <w:t>ⱗ</w:t>
      </w:r>
      <w:r>
        <w:rPr/>
        <w:t>橤㍀晰뭮椳쉵䙏䍞獢䁃㙹垩员瑶唣乺匊唳⥾〻슱䜵偱猯毂䭢㭣䁐싂쉰㞏</w:t>
      </w:r>
      <w:r>
        <w:rPr/>
        <w:t>⡹</w:t>
      </w:r>
      <w:r>
        <w:rPr/>
        <w:t>獅ꎮ昱祮땸Ⓜ⨻쉦⮣䁾祬䌪䅢硬</w:t>
      </w:r>
      <w:r>
        <w:rPr/>
        <w:t>ⱃ⩑</w:t>
      </w:r>
      <w:r>
        <w:rPr/>
        <w:t>搲</w:t>
      </w:r>
      <w:r>
        <w:rPr/>
        <w:t>⠰</w:t>
      </w:r>
      <w:r>
        <w:rPr/>
        <w:t>䙚秎ꌤ쉹瑞⹡숤㵇穯</w:t>
      </w:r>
      <w:r>
        <w:rPr/>
        <w:t>ꔲ</w:t>
      </w:r>
      <w:r>
        <w:rPr/>
        <w:t>瘵⨤楺卢彤Ⓜ䵒쉟䰱䥹䯂婹呫䅑⹏奟迂䩷潠椬ㅓ殩秂⩈㆏☶汴湢㡮嫂奪╳桶椯卦⍔ㅸ湳</w:t>
      </w:r>
      <w:r>
        <w:rPr/>
        <w:t>ⰲ</w:t>
      </w:r>
      <w:r>
        <w:rPr/>
        <w:t>䨮恩싂洱乘쉌㍔呵</w:t>
      </w:r>
      <w:r>
        <w:rPr/>
        <w:t>ⵞ</w:t>
      </w:r>
      <w:r>
        <w:rPr/>
        <w:t>瘽嚱⩸</w:t>
      </w:r>
      <w:r>
        <w:rPr/>
        <w:t>⡑</w:t>
      </w:r>
      <w:r>
        <w:rPr/>
        <w:t>厩䜵繂㞡弣塨䩅纱姂쉖颻Ⓨ㛂䱠䍣䶩숱㵣呅搩뾵昲䩊頣晑伯⫍硚뼴썶쉂슩䥸촴夦䁦偩</w:t>
      </w:r>
      <w:r>
        <w:rPr/>
        <w:t>ꕾ</w:t>
      </w:r>
      <w:r>
        <w:rPr/>
        <w:t>礰瘷稻㓂娹顾뼱⤣</w:t>
      </w:r>
      <w:r>
        <w:rPr/>
        <w:t>ꦩ</w:t>
      </w:r>
      <w:r>
        <w:rPr/>
        <w:t>녏剰㕮</w:t>
      </w:r>
      <w:r>
        <w:rPr/>
        <w:t>ⵌ</w:t>
      </w:r>
      <w:r>
        <w:rPr/>
        <w:t>瞿橙♓㜽㴫䲣䴦傮繎゘䨽䎩浞熬䏂昪䤬歒敕㩭䔴䔮⸳幍㧂㆏싂燂쉔父頪䡺獱㍦妬䙬䩹姍슥뽨䳂焵氤兲</w:t>
      </w:r>
      <w:r>
        <w:rPr/>
        <w:t>⣂</w:t>
      </w:r>
      <w:r>
        <w:rPr/>
        <w:t>曍䱯싂奭췃椣䁍稷皩䙧㌴礤㠹</w:t>
      </w:r>
      <w:r>
        <w:rPr/>
        <w:t>⠽</w:t>
      </w:r>
      <w:r>
        <w:rPr/>
        <w:t>湌祳㉴猨䓂</w:t>
      </w:r>
      <w:r>
        <w:rPr/>
        <w:t>ꖥ</w:t>
      </w:r>
      <w:r>
        <w:rPr/>
        <w:t>癏㟂片托㥄祪䳂ꌫ桹녟꥔⍠噁埂䌥쉯磂堥棂咵⹎⩧䦘湃浯꥖뽑橃쉨㑪⬮禬칯싂⮏㬸兯㙒♳쉟䍲凎卮슱晇啐㩱쉞㫂呐ㅠ轓쉢쉗쉋発卵쉕쉐䱮妘䩘瑗电숪㜤쉉딹堪칱⹮뭙到佈㵗긴땎浨扮딺⽓䉾橇㌩娫䵮䛎呰⫍</w:t>
      </w:r>
      <w:r>
        <w:rPr/>
        <w:t>ⴺ</w:t>
      </w:r>
      <w:r>
        <w:rPr/>
        <w:t>灐疮皥꥙䊻扲⑊⪩涵숯䜴灡匮䥮傏땴流⎬佥桏㉞䭇ꥰ뽧㈯쉓歆協䉑⼮싂穅夣佚⤩ꍯ神煞廂凂쵔䎏祥睴案煈</w:t>
      </w:r>
      <w:r>
        <w:rPr/>
        <w:t>ꕙ</w:t>
      </w:r>
      <w:r>
        <w:rPr/>
        <w:t>确䆻偌夯㵊썫昷渤ꌤ兹偺</w:t>
      </w:r>
      <w:r>
        <w:rPr/>
        <w:t>⣂</w:t>
      </w:r>
      <w:r>
        <w:rPr/>
        <w:t>佁墻⩷㐹槂슬녕䑒汣</w:t>
      </w:r>
      <w:r>
        <w:rPr/>
        <w:t>⡘</w:t>
      </w:r>
      <w:r>
        <w:rPr/>
        <w:t>䀤䀻䱳㑖婖㵠い䵐塕繯瑄摩䈫ꄤ㤦圣ㅍ</w:t>
      </w:r>
      <w:r>
        <w:rPr/>
        <w:t>ⱹ</w:t>
      </w:r>
      <w:r>
        <w:rPr/>
        <w:t>睢㘷楩슬▣칠쉏䔽쉄쉑喣濂쉙싂幀䠲㘺䄣瓃婯</w:t>
      </w:r>
      <w:r>
        <w:rPr/>
        <w:t>ⵔ</w:t>
      </w:r>
      <w:r>
        <w:rPr/>
        <w:t>딫㓂䍇⥬ぞ걗弻</w:t>
      </w:r>
      <w:r>
        <w:rPr/>
        <w:t>ꕠ</w:t>
      </w:r>
      <w:r>
        <w:rPr/>
        <w:t>嫂捈婍煠㚥䷂偷档煨佟㑘쉶稨䥳枣㬬컂걶堣癖䉨⥧㉑栺⒩眶쉹⩏兤</w:t>
      </w:r>
      <w:r>
        <w:rPr/>
        <w:t>⵰</w:t>
      </w:r>
      <w:r>
        <w:rPr/>
        <w:t>쵨䘪卅㍯땫極嗂䇂┩㍬䁶䷂轨昭숴쉳┸쉓⏍扢㘤칓串欺뽖䅘輱樺扭칃㡚䕕슿熥⥐䁣ぴ숰숸㥚</w:t>
      </w:r>
      <w:r>
        <w:rPr/>
        <w:t>ⲣ⡢</w:t>
      </w:r>
      <w:r>
        <w:rPr/>
        <w:t>䃂䙏㨺춬睶♠䑳呗䨺浹婀瑦堹</w:t>
      </w:r>
      <w:r>
        <w:rPr/>
        <w:t>ⲵ</w:t>
      </w:r>
      <w:r>
        <w:rPr/>
        <w:t>㬥旂唯</w:t>
      </w:r>
      <w:r>
        <w:rPr/>
        <w:t>⢵</w:t>
      </w:r>
      <w:r>
        <w:rPr/>
        <w:t>甲䕂뾘㍢딊墱⚻禿牢⨩癥啘쉕쉖</w:t>
      </w:r>
      <w:r>
        <w:rPr/>
        <w:t>꧂</w:t>
      </w:r>
      <w:r>
        <w:rPr/>
        <w:t>䍉浦偈塈吽뭌㋂</w:t>
      </w:r>
      <w:r>
        <w:rPr/>
        <w:t>ⵓ</w:t>
      </w:r>
      <w:r>
        <w:rPr/>
        <w:t>灤숩抡伤戯典ꎬ绂畳摡뽊礬䘩䙡☤묽椮숳⎣充煦劥烂㉒쉡㶏녌⎩걟⺥刹瘥轉䖘當䦱㵗甦氻槂䲩偧㠪潀⦬묯帣㉶秂怶滂♕䠪临払쉳灧爫ㄩꍩ䋂㉶㥆帵╉⨷⴪♷ꇂ慾♠殩佔噟䢮습恁止恨䙒갪廍楟㛂䀮㵯个䥷㕔樬숻ꥭ獬䵌扺眳╧勂䇂轱呲唤</w:t>
      </w:r>
      <w:r>
        <w:rPr/>
        <w:t>ꥍ</w:t>
      </w:r>
      <w:r>
        <w:rPr/>
        <w:t>⡊</w:t>
      </w:r>
      <w:r>
        <w:rPr/>
        <w:t>숣ꅡ特攬슘⮿쉫㍒洹塤뽣吴뭭ꆘ墡썞㍆偭ㅮꍍ⹵顺䍊䑏쉘쉵轇潫氭䬲䁚溣䡖夨</w:t>
      </w:r>
      <w:r>
        <w:rPr/>
        <w:t>꥟</w:t>
      </w:r>
      <w:r>
        <w:rPr/>
        <w:t>㙭㎘敐䣂摦捖扗願쉮땡⩶允嗂睊琲䄯婚汈䔰뇂칞녑</w:t>
      </w:r>
      <w:r>
        <w:rPr/>
        <w:t>ꥁꔹ</w:t>
      </w:r>
      <w:r>
        <w:rPr/>
        <w:t>ヂ告殱潲슱䩙</w:t>
      </w:r>
      <w:r>
        <w:rPr/>
        <w:t>⠺</w:t>
      </w:r>
      <w:r>
        <w:rPr/>
        <w:t>揍㥤╅杌䚩繌㩟堥쏂뮣睢戬깃숤⭺䙯⵴厵嘥噗堬㥨䙬猹╵껂⩕슣䗂췂晖㭀瑗䩅䡱㕋䝁㍱奃숬㡃䌳⤮⽳㥹䟃煓穇䖱⿂⹣㑷슥묪</w:t>
      </w:r>
      <w:r>
        <w:rPr/>
        <w:t>⡂⭌</w:t>
      </w:r>
      <w:r>
        <w:rPr/>
        <w:t>ㅤ励썅线塏䁂⥯쉱쉺갫깳潈硵楣呁煋넲励䜪㪮썱䧃到㵩</w:t>
      </w:r>
      <w:r>
        <w:rPr/>
        <w:t>ꤻ</w:t>
      </w:r>
      <w:r>
        <w:rPr/>
        <w:t>슮䈻䩾깘枩ね</w:t>
      </w:r>
      <w:r>
        <w:rPr/>
        <w:t>⡶</w:t>
      </w:r>
      <w:r>
        <w:rPr/>
        <w:t>ぶ㤤㉖汩ꇂ컂摅䬪䕏潬杧礤⥉㘤冬㶣潥⍾湈뭊ꆵ佩걫䭹기⥏瑩奥䭔敖挳挹儺</w:t>
      </w:r>
      <w:r>
        <w:rPr/>
        <w:t>ꥍ</w:t>
      </w:r>
      <w:r>
        <w:rPr/>
        <w:t>潊슏㈨⩰⬯⍩呇⽥䴮㋂䔪ꍠ捧쉋㚥⏃䄯무⥌⻂唲䍓껂ꥫꇎ</w:t>
      </w:r>
      <w:r>
        <w:rPr/>
        <w:t>ꔮ</w:t>
      </w:r>
      <w:r>
        <w:rPr/>
        <w:t>卍ㄨ畒幔戵</w:t>
      </w:r>
      <w:r>
        <w:rPr/>
        <w:t>ꥉ</w:t>
      </w:r>
      <w:r>
        <w:rPr/>
        <w:t>穒姂顩怰숲兢⥈嚮䩏⑅癬奋⏂楈縤轪㭕㶥祒彳爷曂⦬瑇숯歅狂싂璮縻㍒녅卨슡夸伩쉑ꌲ쉮䉥ꅭ干䙎⩦ꆿ쉂긳䶏습뭢繁䰬䛎싂䫂ꍄ쉬湞딻䂣싂숩埃纱癡狂</w:t>
      </w:r>
      <w:r>
        <w:rPr/>
        <w:t>ꤳ</w:t>
      </w:r>
      <w:r>
        <w:rPr/>
        <w:t>㍧</w:t>
      </w:r>
      <w:r>
        <w:rPr/>
        <w:t>ⲵ⤮</w:t>
      </w:r>
      <w:r>
        <w:rPr/>
        <w:t>㥣ꇂ츯䧂ꥢ쉀㧂⽣⪬㍳▘䴮쉙坙歹⹄⩾⿂⩳쌪ꍒ슻扠噯⩓䄹瘷㌭썲숬留</w:t>
      </w:r>
      <w:r>
        <w:rPr/>
        <w:t>ꕉ</w:t>
      </w:r>
      <w:r>
        <w:rPr/>
        <w:t>䭋㷂绂㓂쵩慡㝩</w:t>
      </w:r>
      <w:r>
        <w:rPr/>
        <w:t>ⶮ</w:t>
      </w:r>
      <w:r>
        <w:rPr/>
        <w:t>繯柂秂夺迂⩖쉅쉳掿쉯捷婏忂啷숻</w:t>
      </w:r>
      <w:r>
        <w:rPr/>
        <w:t>ⷂ</w:t>
      </w:r>
      <w:r>
        <w:rPr/>
        <w:t>琽숻䩌祦數㘳抮쉌쉓椲沥ヂ㬵컂䙗扨</w:t>
      </w:r>
      <w:r>
        <w:rPr/>
        <w:t>ⴻ</w:t>
      </w:r>
      <w:r>
        <w:rPr/>
        <w:t>竂ꌴ昮嘽橠슩優⍬⑥쉀塤㕅伽濂縸㙧⩬⭖侥㝨⸴㓂</w:t>
      </w:r>
      <w:r>
        <w:rPr/>
        <w:t>꧍</w:t>
      </w:r>
      <w:r>
        <w:rPr/>
        <w:t>䩚㡁帴上哂嗂䓂欱晎囂㪩歫⸥김杍</w:t>
      </w:r>
      <w:r>
        <w:rPr/>
        <w:t>ꕡ</w:t>
      </w:r>
      <w:r>
        <w:rPr/>
        <w:t>桺춮㑸ꇂ쉔颣⹊搭懂繤曂䑡䴲坏偧牰晊椪歯㭌숽걔拂縲㮮䳂슩㐪恥喱㵺䩔歞佥⨣滂悡ꎣ坓眳圯恨睦娵䭟㭪畵⽳뼣䡣㉕稰颩湠㬦㔽넶䝱ノ矍搩䫂佌⾘㫂临僂䁳硑嘴썅て쉗捙穒슡䭟㕑呲싂㡷癩䄲沥姂塱帪⩣땬╪灅⼥咱唴땇꥞쉇썖⩘吴㗃녨䬮煖숻슱㴷쉞潧咘煱玬ㅐ椵潵⨱㴺쉆瀶瀭坶꧎砤界␺輸䅯쉢ぱ갣숬</w:t>
      </w:r>
      <w:r>
        <w:rPr/>
        <w:t>ꥏ⦣⩰</w:t>
      </w:r>
      <w:r>
        <w:rPr/>
        <w:t>㦣⹠쎥숶┦楌</w:t>
      </w:r>
      <w:r>
        <w:rPr/>
        <w:t>ꖬ</w:t>
      </w:r>
      <w:r>
        <w:rPr/>
        <w:t>ⲏ</w:t>
      </w:r>
      <w:r>
        <w:rPr/>
        <w:t>沿䙓⩾㇂磂슩畔囎样</w:t>
      </w:r>
      <w:r>
        <w:rPr/>
        <w:t>ꦬ</w:t>
      </w:r>
      <w:r>
        <w:rPr/>
        <w:t>牠숥亿奾㯍㑙煒⺮ꥴ⩯縭呍╗䵍佟奯䁣湌呕췂쉵⹢㕶窱䍈⹥婅瑸㥫쉌焥儽┩䉦⛎础䃂浧걁忂</w:t>
      </w:r>
      <w:r>
        <w:rPr/>
        <w:t>Ɽ⍌</w:t>
      </w:r>
      <w:r>
        <w:rPr/>
        <w:t>汷⥙〹␥⴪吹䌪瘳瑵橺晸㵓湠䭄㕶窮ㄮꎩ瑡疩婷剷䉕桘䅈䍒幁㐪ヂ긪䩅眶㡃㇂捒쉚숹ꇃ㍣</w:t>
      </w:r>
      <w:r>
        <w:rPr/>
        <w:t>ⱀ</w:t>
      </w:r>
      <w:r>
        <w:rPr/>
        <w:t>숯廍磂쉩烂扌싂쉟</w:t>
      </w:r>
      <w:r>
        <w:rPr/>
        <w:t>ꦮ</w:t>
      </w:r>
      <w:r>
        <w:rPr/>
        <w:t>楟</w:t>
      </w:r>
      <w:r>
        <w:rPr/>
        <w:t>ⴤ</w:t>
      </w:r>
      <w:r>
        <w:rPr/>
        <w:t>牰熿뗂慧㚱뽂䅯㥘晞湑凂㍆䁦瑴䯎戦쵨繗假杅倵㘽걹窡㵏䓃潢轴煋쵎瀰伩쉟橇泂걎㡚倪䭸숰忂싂烂⻎넲機Ⓜꅤꥵ䅲⽴橸썯轤汶楀⩏䍢埂슩䐨䥤呪㍧復梥歑䍬☸婏䥬剄䉔촬숣</w:t>
      </w:r>
      <w:r>
        <w:rPr/>
        <w:t>ꖏ</w:t>
      </w:r>
      <w:r>
        <w:rPr/>
        <w:t>䍶嚮溻㈽</w:t>
      </w:r>
      <w:r>
        <w:rPr/>
        <w:t>ꗂ</w:t>
      </w:r>
      <w:r>
        <w:rPr/>
        <w:t>捴劵桞溿싃垩⪮瞩奍숪䩫</w:t>
      </w:r>
      <w:r>
        <w:rPr/>
        <w:t>⠱</w:t>
      </w:r>
      <w:r>
        <w:rPr/>
        <w:t>穧堩扔噓攭夨ꎻ⹠復堹㬮뭢勍</w:t>
      </w:r>
      <w:r>
        <w:rPr/>
        <w:t>Ⳃ</w:t>
      </w:r>
      <w:r>
        <w:rPr/>
        <w:t>슿檘桎焲䭧⩆嘤슮席䙓녰敯䑾칱⧂塢壂呓갵妿⥂怴㨮溻䇂䩘ㅖ瀲浨䜣㡒姂噲⥨歨䈩䉮⩈쉀ꅫ숷⮡啊凂扈⺵䵄亱歰劵숭迂ㅐ歠</w:t>
      </w:r>
      <w:r>
        <w:rPr/>
        <w:t>⠪</w:t>
      </w:r>
      <w:r>
        <w:rPr/>
        <w:t>㵅싂⏂畬쵷㠮彦硾쉂捃杰愭䗂ꆮ娱暻ꍉ归</w:t>
      </w:r>
      <w:r>
        <w:rPr/>
        <w:t>ꕥ</w:t>
      </w:r>
      <w:r>
        <w:rPr/>
        <w:t>砲䟂噌뇂䉮摨쉤樷쌲㬸喩啬䧂厥쌱沿䍅矂숱渪♶頮䕌숫⾬⑕⬴輦晬㍡㉸싂橡窣㵏傿頥牮싂쉊欻佱숤䲱슣⩐쉃슿䭴⩾⻂녵⺻琪⨹癢㥂櫂頽梬ꥶ싂숪婔嫂火玣滂쵺碩⸭걞确弊춻⩶</w:t>
      </w:r>
      <w:r>
        <w:rPr/>
        <w:t>ꕊ</w:t>
      </w:r>
      <w:r>
        <w:rPr/>
        <w:t>塅佂䵙쉄뽥㍹떿呠쉢氩佣燂䏎㙸⩭땬呢䱃牘㔺畭滂儥쉩欭扣姂숸㩉ꅒ垘㵅썥╕츪슣㭙슱䝳焷ば㭡倫坡습八亩痂慙係漯䀭㢣穴䨵䨴洫슩坯⍨攨丣츨燂䑎딬녀奬⴨ꌬ쉥㯂기䵂瑆㕶땠뼵䡂䐣쉋灌獨㔣疩ꎻ캏㨵顥瞿歷ꍂ⥁偨</w:t>
      </w:r>
      <w:r>
        <w:rPr/>
        <w:t>ⷃ⍊</w:t>
      </w:r>
      <w:r>
        <w:rPr/>
        <w:t>쵏䳍灂쉳儶竂묪쉰晶瞬彲䀭欮㨤主䡭㓂ꄣ䳂걂婭⏂ꍒ쉁ぉ㭺㋂넣櫂</w:t>
      </w:r>
      <w:r>
        <w:rPr/>
        <w:t>⡯⢩</w:t>
      </w:r>
      <w:r>
        <w:rPr/>
        <w:t>ꥑ</w:t>
      </w:r>
      <w:r>
        <w:rPr/>
        <w:t>䯂椭睇炱ꅡ㕫䣎坃灃䥨</w:t>
      </w:r>
      <w:r>
        <w:rPr/>
        <w:t>ⱱ</w:t>
      </w:r>
      <w:r>
        <w:rPr/>
        <w:t>뼽䩠깐偪칉␽珂♆奕搭⭍␣땸桦㉩潙⹴㜴⬽潅䁬⦮⎥쉎智敓䥂ꅉ復┩瑫숽쵹깖⹏兔䄸쉟戥䭖뭵ꥮ㮣払䑩㭏넯タ䫂愶眽</w:t>
      </w:r>
      <w:r>
        <w:rPr/>
        <w:t>ꥀ</w:t>
      </w:r>
      <w:r>
        <w:rPr/>
        <w:t>㉗깧㙏㯎甯</w:t>
      </w:r>
      <w:r>
        <w:rPr/>
        <w:t>ꖡ</w:t>
      </w:r>
      <w:r>
        <w:rPr/>
        <w:t>녤⩍쵔䉱湊愩⽚䭹獆⩺쉉</w:t>
      </w:r>
      <w:r>
        <w:rPr/>
        <w:t>⡀</w:t>
      </w:r>
      <w:r>
        <w:rPr/>
        <w:t>権位</w:t>
      </w:r>
      <w:r>
        <w:rPr/>
        <w:t>⡞</w:t>
      </w:r>
      <w:r>
        <w:rPr/>
        <w:t>ꥃ</w:t>
      </w:r>
      <w:r>
        <w:rPr/>
        <w:t>쉴</w:t>
      </w:r>
      <w:r>
        <w:rPr/>
        <w:t>ⴽ</w:t>
      </w:r>
      <w:r>
        <w:rPr/>
        <w:t>ꎮ싍痃慐䅾利攻伵䉋㭒ㅴ慆쉗쉟挴单⩢뭄ꏂ䘸㙪睳梩넮묩睅䍯숩슻⑯</w:t>
      </w:r>
      <w:r>
        <w:rPr/>
        <w:t>ꖩ</w:t>
      </w:r>
      <w:r>
        <w:rPr/>
        <w:t>畊㛂㔫䃂呌⪮卲깭㫍슬㤣⵸幀祉炏䝀熱䵮潃⛂싂숱䬵㡄畗䕒쉂桗囂쉬㘺㉀㤨ꥸ䂻牏뽚匵歯擂桃䴴猣컂睢癇橮␫牦睸싂</w:t>
      </w:r>
      <w:r>
        <w:rPr/>
        <w:t>⡉</w:t>
      </w:r>
      <w:r>
        <w:rPr/>
        <w:t>奬顖悡䝐噸㡙뭯卯渽㯂䃂堰㉐㵲㡑竂뭳ヂ湵题灷☮숵剓♆卒숪汥슡싂槎圪牆쉰⥀㥖偤嗂㬳㯂轫㨪塤䙨㯂䕴磍昰癲楈⴨儹額䉘硯牁剃䠲摘䲻♂瑂䃍䱬严䢩긨灶涏㡣瘭夤숫걌朽䤷</w:t>
      </w:r>
      <w:r>
        <w:rPr/>
        <w:t>ꕃ</w:t>
      </w:r>
      <w:r>
        <w:rPr/>
        <w:t>䐥涬礸뭆</w:t>
      </w:r>
      <w:r>
        <w:rPr/>
        <w:t>ⱳ</w:t>
      </w:r>
      <w:r>
        <w:rPr/>
        <w:t>敠싂</w:t>
      </w:r>
      <w:r>
        <w:rPr/>
        <w:t>꧂</w:t>
      </w:r>
      <w:r>
        <w:rPr/>
        <w:t>瓂啍婒坲쉯⩇䔩婔偅䅏慒剨䡙愭吤䅲氦杦慕䛂坋㌻䧂溘딲匣䭖䇂轕</w:t>
      </w:r>
      <w:r>
        <w:rPr/>
        <w:t>⡒</w:t>
      </w:r>
      <w:r>
        <w:rPr/>
        <w:t>㍸㭲</w:t>
      </w:r>
      <w:r>
        <w:rPr/>
        <w:t>⡰</w:t>
      </w:r>
      <w:r>
        <w:rPr/>
        <w:t>ꥂ</w:t>
      </w:r>
      <w:r>
        <w:rPr/>
        <w:t>䝾㶿슬㙗掻㵶䡮⎘縬噵⫍暵䥊䵹捬ꌱ⮣欺</w:t>
      </w:r>
      <w:r>
        <w:rPr/>
        <w:t>ꕨ</w:t>
      </w:r>
      <w:r>
        <w:rPr/>
        <w:t>쉾䄮㣂ꏂ㩺䁘捞呱杇䙗쉯슱싂⍰ꅡ䕺瑴繓䁟玬⩯㑬⫂燂⽰倷㨥䘥坎䊱癍洪砤侥곂㉴扱䅢参쉗놵쉑⍭╸䱯泍䁄㯂䘦穨뇂㕫瑪⩵</w:t>
      </w:r>
      <w:r>
        <w:rPr/>
        <w:t>ⱌ</w:t>
      </w:r>
      <w:r>
        <w:rPr/>
        <w:t>쉺㋎</w:t>
      </w:r>
      <w:r>
        <w:rPr/>
        <w:t>ꤦ</w:t>
      </w:r>
      <w:r>
        <w:rPr/>
        <w:t>㈪穹숳睩깆䞬䢘佇瀬䥓戽쉴牆硣愊硭䴰桢⬴⍲妩横䥦礫꺱㕊쉄䡕</w:t>
      </w:r>
      <w:r>
        <w:rPr/>
        <w:t>ꤥ</w:t>
      </w:r>
      <w:r>
        <w:rPr/>
        <w:t>睔슬㉶䩠㍧ꥴ㍔牐䑅毎⵵㗂歴塠煃쉖䧃灢垏䷂祣쉬⭞녒䥭䔷煯╾浑捙债⹩㝐嫂㘸癌灍䐩쉮㭺쌷䉵捁䇂䮵썎</w:t>
      </w:r>
      <w:r>
        <w:rPr/>
        <w:t>⢥</w:t>
      </w:r>
      <w:r>
        <w:rPr/>
        <w:t>쉉灬㉯</w:t>
      </w:r>
      <w:r>
        <w:rPr/>
        <w:t>⡇</w:t>
      </w:r>
      <w:r>
        <w:rPr/>
        <w:t>㑢䝠娱櫂厣呐♓ㅯ湒⏂傩ꄩ</w:t>
      </w:r>
      <w:r>
        <w:rPr/>
        <w:t>ⴶ</w:t>
      </w:r>
      <w:r>
        <w:rPr/>
        <w:t>⻂䟎穀쉡╪ꌤ恊쉣坍⑔䉹쉑彌뽵䔭㜸</w:t>
      </w:r>
      <w:r>
        <w:rPr/>
        <w:t>ꕟ</w:t>
      </w:r>
      <w:r>
        <w:rPr/>
        <w:t>ꥤ壂</w:t>
      </w:r>
      <w:r>
        <w:rPr/>
        <w:t>⡚</w:t>
      </w:r>
      <w:r>
        <w:rPr/>
        <w:t>婋恇劘拂嚘坤癫湪싂⼫뭟眯彌㑑췂땕</w:t>
      </w:r>
      <w:r>
        <w:rPr/>
        <w:t>ꕢ</w:t>
      </w:r>
      <w:r>
        <w:rPr/>
        <w:t>嘹祷쉋䃃敮㩟㍇䑙㈹㝑と䢻䇃嘪</w:t>
      </w:r>
      <w:r>
        <w:rPr/>
        <w:t>ⳍ</w:t>
      </w:r>
      <w:r>
        <w:rPr/>
        <w:t>䬷쉑䄱</w:t>
      </w:r>
      <w:r>
        <w:rPr/>
        <w:t>ꕉ</w:t>
      </w:r>
      <w:r>
        <w:rPr/>
        <w:t>幺⩁潆媥깩䝡</w:t>
      </w:r>
      <w:r>
        <w:rPr/>
        <w:t>ⶬ</w:t>
      </w:r>
      <w:r>
        <w:rPr/>
        <w:t>敫䉨嚮⹯䡢瀽뾻촱㫂欵䘫共</w:t>
      </w:r>
      <w:r>
        <w:rPr/>
        <w:t>ⰺ</w:t>
      </w:r>
      <w:r>
        <w:rPr/>
        <w:t>慄卦⫂珂搴䧂甸䭱㧂枣噊攥砵㑳倲焩쉒㑔堰橵犥쵋轆䲏㍵䩡慐塤顬싂뭾㍏䁄ꥷ쉥恤潅頻㍚䍪偃〥⌰㭂㬩塑쵤全坚䂥㋂</w:t>
      </w:r>
      <w:r>
        <w:rPr/>
        <w:t>ⰰ</w:t>
      </w:r>
      <w:r>
        <w:rPr/>
        <w:t>弣㫂쉄㣂</w:t>
      </w:r>
      <w:r>
        <w:rPr/>
        <w:t>ꥒ</w:t>
      </w:r>
      <w:r>
        <w:rPr/>
        <w:t>毂収㜵ꥡ걮딳䡉佃圣潖놏獮乾䥘硘⯃呴싂㥔慅奤橚刴쉅繡쉊䵤漲睇弳捓刮瑁奢硲濂坸䄲株ꅺ瀻穄</w:t>
      </w:r>
      <w:r>
        <w:rPr/>
        <w:t>⡟</w:t>
      </w:r>
      <w:r>
        <w:rPr/>
        <w:t>ㅠ㶮㡥啹⑙⴯䑌䘸ㄫ捇땘</w:t>
      </w:r>
      <w:r>
        <w:rPr/>
        <w:t>ꦩ⪩♱</w:t>
      </w:r>
      <w:r>
        <w:rPr/>
        <w:t>㛂ꌱ㩈슘塀套搹뮱㡠ꥢ慏쉋⤮쉩單䙐栲硆顃㗃泎䠹瑃姂噁兔佳䱢奫㭠쉦摑瑏坯䱲杉亏숵ꇂ汘땯촸䉎쉯㡑擂뼦䆘</w:t>
      </w:r>
      <w:r>
        <w:rPr/>
        <w:t>ꥑ</w:t>
      </w:r>
      <w:r>
        <w:rPr/>
        <w:t>쉤淂㑳戻嗂깤眰猲⩚繶塵⻃⍘弨䥺쉙琰숥ㅓ⺵숴⦩场䕰堪嫎</w:t>
      </w:r>
      <w:r>
        <w:rPr/>
        <w:t>ⲏ</w:t>
      </w:r>
      <w:r>
        <w:rPr/>
        <w:t>㥚㏃匪☦䘲䉪쉒䞩㚥瑊㴰㩯㵦儱땪㵯輤슥䰬카姂䑸玘㌹쉂朩禘㍺䐥㩴棂䥱슥彐槃⥈뭩懂</w:t>
      </w:r>
      <w:r>
        <w:rPr/>
        <w:t>ꤪ</w:t>
      </w:r>
      <w:r>
        <w:rPr/>
        <w:t>⠸</w:t>
      </w:r>
      <w:r>
        <w:rPr/>
        <w:t>㋂灓歅䉀㘦㟂⫂礦䁳㙀⩺</w:t>
      </w:r>
      <w:r>
        <w:rPr/>
        <w:t>ꤸ</w:t>
      </w:r>
      <w:r>
        <w:rPr/>
        <w:t>뮥憿넯㭋⚬쉉䱈쉤壂挲껂</w:t>
      </w:r>
      <w:r>
        <w:rPr/>
        <w:t>ⶻ</w:t>
      </w:r>
      <w:r>
        <w:rPr/>
        <w:t>橫䠸怸婕偖䊘晕ꅙ䃂祆㭙牾輯䌭㷃䡷䅪</w:t>
      </w:r>
      <w:r>
        <w:rPr/>
        <w:t>ⱐ</w:t>
      </w:r>
      <w:r>
        <w:rPr/>
        <w:t>녆</w:t>
      </w:r>
      <w:r>
        <w:rPr/>
        <w:t>꤯</w:t>
      </w:r>
      <w:r>
        <w:rPr/>
        <w:t>搫⩵뽨쉂流縸걄浪썏熏㊩㓂穔㭗塎슣㌶⩡印噭楦숪녡楗⫂</w:t>
      </w:r>
      <w:r>
        <w:rPr/>
        <w:t>ꕨ</w:t>
      </w:r>
      <w:r>
        <w:rPr/>
        <w:t>怫琪沵帯琭佧숨쉄匴겻亩⭆卥汖㮡숯歾㔺숣汏♳ꥺ䗍癃礦ꌫ쉃祕础义⒵慟ꎿ澩㑟呀硍吮瀦䐵쉦</w:t>
      </w:r>
      <w:r>
        <w:rPr/>
        <w:t>⣃</w:t>
      </w:r>
      <w:r>
        <w:rPr/>
        <w:t>哂쉫㟂祙⽗稣瑭曂뭃礨㕯港⩆偲㬥焊汄⹄쉐爱䛂剋䵢摰䡆顎汑垏쉩걬⻂䬰瓃干帶쉄䐮䵬辮䉦⍳⨯牀洨⽨땟䙄眦垿潔洫慯㝐慐싂皩䉈쵅␷汃杷歰圥姂⮩穵两淂싂㧂奀栩䙔䮮쉐慯</w:t>
      </w:r>
      <w:r>
        <w:rPr/>
        <w:t>ⴹ</w:t>
      </w:r>
      <w:r>
        <w:rPr/>
        <w:t>湟䒬具割䨴瀩㦱깁딽偅</w:t>
      </w:r>
      <w:r>
        <w:rPr/>
        <w:t>ꔥ</w:t>
      </w:r>
      <w:r>
        <w:rPr/>
        <w:t>䢡⫎秂浂剴⩞쉒딺塌숷㉃婂ꌭ睩浱穈媱彈ꍈ卩摫㈯弻뭾傏㘸㜴涱⹪㉟暣怨놥깞ꥫ愱湦⨥䧂療䙎㐮周⹥慖珂꺣ꄫ㙾⨭轈戩湟뭢恐桱憬ㅀ橆䭱┵伤坵朽狃橦珍녇숲撩轹땮䡆</w:t>
      </w:r>
      <w:r>
        <w:rPr/>
        <w:t>⡄</w:t>
      </w:r>
      <w:r>
        <w:rPr/>
        <w:t>䙡塅〶걙㙃潒컂䏃⥸䆬깞</w:t>
      </w:r>
      <w:r>
        <w:rPr/>
        <w:t>꧂⑆</w:t>
      </w:r>
      <w:r>
        <w:rPr/>
        <w:t>㩓츲㕣丱숱ꍯ壂廂桦䔷㨺쉺桂昲擂癉䀪쉶塟祌特厘啧燎숨걫撩㑓䶡橨飂愸</w:t>
      </w:r>
      <w:r>
        <w:rPr/>
        <w:t>꤬</w:t>
      </w:r>
      <w:r>
        <w:rPr/>
        <w:t>慮敋棎坴顯嗂㍹晳썺睴凂ヂ敭ꍌ慣兀䵳搥媥徱숯弣녤痂녦넦쉇⑵</w:t>
      </w:r>
      <w:r>
        <w:rPr/>
        <w:t>ⰸ⩒☩</w:t>
      </w:r>
      <w:r>
        <w:rPr/>
        <w:t>䕀琮婋廂䡁嗂쵁▩凂녑⭯催晪䉈⿃⸷㚥쉶䡕愪伳斣敪⤻⌬匽</w:t>
      </w:r>
      <w:r>
        <w:rPr/>
        <w:t>⣂</w:t>
      </w:r>
      <w:r>
        <w:rPr/>
        <w:t>牑榵呹싂㮡瑬塠⹮儶싂楫櫂堨汏僂䈶</w:t>
      </w:r>
      <w:r>
        <w:rPr/>
        <w:t>ⱊ</w:t>
      </w:r>
      <w:r>
        <w:rPr/>
        <w:t>䕳㊡晉頭쉤拂湟檣毂彬潆무䜶숻㝪◂촱㑍</w:t>
      </w:r>
      <w:r>
        <w:rPr/>
        <w:t>꤭</w:t>
      </w:r>
      <w:r>
        <w:rPr/>
        <w:t>걔㴰⏂卒ꆣ獳啖쎡⽭쉈뗂棂玏</w:t>
      </w:r>
      <w:r>
        <w:rPr/>
        <w:t>⡅</w:t>
      </w:r>
      <w:r>
        <w:rPr/>
        <w:t>卨</w:t>
      </w:r>
      <w:r>
        <w:rPr/>
        <w:t>ⴣ</w:t>
      </w:r>
      <w:r>
        <w:rPr/>
        <w:t>獁湤䥒䤭卤磂瞘䶬䅧</w:t>
      </w:r>
      <w:r>
        <w:rPr/>
        <w:t>Ⱶ</w:t>
      </w:r>
      <w:r>
        <w:rPr/>
        <w:t>嘲捄恫칱婒术㭙Ⓜ扚婡㉷䀸숩煉쉘</w:t>
      </w:r>
      <w:r>
        <w:rPr/>
        <w:t>ⴸ</w:t>
      </w:r>
      <w:r>
        <w:rPr/>
        <w:t>䭏埂啪穮䤨ꥺ䈷敇㘤戵䉞</w:t>
      </w:r>
      <w:r>
        <w:rPr/>
        <w:t>ꖣ</w:t>
      </w:r>
      <w:r>
        <w:rPr/>
        <w:t>⻂䔪䁘꥙娺䵐洮剎㡍帲⭘⵴⥄眬帻喿싃犿땰凎敘⺿婌楓䁁煇塭쉄歩捭⑁㝪矂⽡淂숶䮏柂㕳쉷䱹㉪㴭弸␬녘発䌲䵗숬믂쉅倶奧犩숻剧⌱呍䏍㖩䜹⻂擂䴪桌喣婳◂䏂䢡⍄䅒浹擂䴮䥯䳂穾䭐쉁</w:t>
      </w:r>
      <w:r>
        <w:rPr/>
        <w:t>ⲿ</w:t>
      </w:r>
      <w:r>
        <w:rPr/>
        <w:t>橷ꅕ떮湃㉖</w:t>
      </w:r>
      <w:r>
        <w:rPr/>
        <w:t>ꕫ</w:t>
      </w:r>
      <w:r>
        <w:rPr/>
        <w:t>⺬껂永參橗䖣帺栴恄숹䑢땐煱匦㚥</w:t>
      </w:r>
      <w:r>
        <w:rPr/>
        <w:t>꧂</w:t>
      </w:r>
      <w:r>
        <w:rPr/>
        <w:t>㛂㕮洬⩫䲮哂㝠癩⥌卩⩚渹숪</w:t>
      </w:r>
      <w:r>
        <w:rPr/>
        <w:t>ꕦ</w:t>
      </w:r>
      <w:r>
        <w:rPr/>
        <w:t>幮橣幣</w:t>
      </w:r>
      <w:r>
        <w:rPr/>
        <w:t>ꤩ</w:t>
      </w:r>
      <w:r>
        <w:rPr/>
        <w:t>欺洱が숬㭌䘮⍳乓㗎⭱㠨㐭珂廎毂ヂ頹䕁䥞촮敌ㅱ乊◂쉤쏂戻╳╉䍦泂츥␵恭灈燂湘䁅촳㕎㎵摈Ⓜ슏珎眹⫂⹡췂攊䚵⑓ㅓ쵀憡此깩畅㋂瘸氻뽹䌳ㄵ䮱姂侏습䍳㙨쉺䵴㌶뭋⑥⚣忂丶⹷䖻䎡帳䌤匪楀㓎ꥩ禘㫂⭹캱</w:t>
      </w:r>
      <w:r>
        <w:rPr/>
        <w:t>ꦱ⵸</w:t>
      </w:r>
      <w:r>
        <w:rPr/>
        <w:t>娻晧坖奔⪏顠繑㒩쵘㭶坎䈪⸴剗䰰癄漽㞘☭ꥱ噚</w:t>
      </w:r>
      <w:r>
        <w:rPr/>
        <w:t>ꥆ</w:t>
      </w:r>
      <w:r>
        <w:rPr/>
        <w:t>忍䩫䎣甶㍣䉟⍂뮩㦵䡯぀奍セ싂枻㭞⥓</w:t>
      </w:r>
      <w:r>
        <w:rPr/>
        <w:t>ꦵ</w:t>
      </w:r>
      <w:r>
        <w:rPr/>
        <w:t>甩瀬㝋歌繕뭐♰⯂础</w:t>
      </w:r>
      <w:r>
        <w:rPr/>
        <w:t>ꗂ</w:t>
      </w:r>
      <w:r>
        <w:rPr/>
        <w:t>묯䚱쉍㈴顮囂</w:t>
      </w:r>
      <w:r>
        <w:rPr/>
        <w:t>ⴻ</w:t>
      </w:r>
      <w:r>
        <w:rPr/>
        <w:t>〥縺㍹</w:t>
      </w:r>
      <w:r>
        <w:rPr/>
        <w:t>⠴</w:t>
      </w:r>
      <w:r>
        <w:rPr/>
        <w:t>⽃昫䚩塠焷獞彲㙶⥱卋䝥</w:t>
      </w:r>
      <w:r>
        <w:rPr/>
        <w:t>ꥊ</w:t>
      </w:r>
      <w:r>
        <w:rPr/>
        <w:t>幖兊兰쉑氶才殱䱥䱫⽖ꍊ</w:t>
      </w:r>
      <w:r>
        <w:rPr/>
        <w:t>ⱗ</w:t>
      </w:r>
      <w:r>
        <w:rPr/>
        <w:t>䔷䵂숪㑫䡧ꎥ䩮䄰쉋㝮⥣泂低㑸氨</w:t>
      </w:r>
      <w:r>
        <w:rPr/>
        <w:t>ꦩ</w:t>
      </w:r>
      <w:r>
        <w:rPr/>
        <w:t>㉞㵫</w:t>
      </w:r>
      <w:r>
        <w:rPr/>
        <w:t>ⶬ</w:t>
      </w:r>
      <w:r>
        <w:rPr/>
        <w:t>쌸⩾澏꥗숣㗂䘪攽</w:t>
      </w:r>
      <w:r>
        <w:rPr/>
        <w:t>⡚</w:t>
      </w:r>
      <w:r>
        <w:rPr/>
        <w:t>匳⬯兙潰쉍⑸┭塊䲣䪥쉄⏂灊숤乘⌽區숨刭爩ꍍ㬤ꌣꅂ噏갩⬷⭄♕䃂⹈奱⼸䙸녬⼣㣂딴썎깠䣂梩⹈뭸䌵坸硚呮╨仂㈬</w:t>
      </w:r>
      <w:r>
        <w:rPr/>
        <w:t>ⲡ</w:t>
      </w:r>
      <w:r>
        <w:rPr/>
        <w:t>싂숩晐䅣⍓숨뗂쉅겵䙸啴</w:t>
      </w:r>
      <w:r>
        <w:rPr/>
        <w:t>ꥏ</w:t>
      </w:r>
      <w:r>
        <w:rPr/>
        <w:t>燂</w:t>
      </w:r>
      <w:r>
        <w:rPr/>
        <w:t>ꤦ</w:t>
      </w:r>
      <w:r>
        <w:rPr/>
        <w:t>猲碩겮⮩⬴땯䟂殱㨶습䈷僎䑅扊㙔쉗砩㈪汑숺⑞⽲゘뭯氬繐㠫毂䥅쉖떻㜪䑪╊뽩</w:t>
      </w:r>
      <w:r>
        <w:rPr/>
        <w:t>꧂</w:t>
      </w:r>
      <w:r>
        <w:rPr/>
        <w:t>瀺䭱䩲彊牗⸻擂ꅯ㷂坯㩑煖珂浣</w:t>
      </w:r>
      <w:r>
        <w:rPr/>
        <w:t>Ⳃ</w:t>
      </w:r>
      <w:r>
        <w:rPr/>
        <w:t>꥓</w:t>
      </w:r>
      <w:r>
        <w:rPr/>
        <w:t>炩㑺挹㵩嚮吩渫칶但⏂禩牷戭傻硾쌴灬偷捳畱灀烃쵎伤煹츰⚘杭剷壂散숪⴮焷䡩⥄睩ㄭ⩎吥歉쉨刣⨳晉搤</w:t>
      </w:r>
      <w:r>
        <w:rPr/>
        <w:t>꤫</w:t>
      </w:r>
      <w:r>
        <w:rPr/>
        <w:t>거놮弨쉀⯂挩参泂穚が㐲懂捚ㅪ縬</w:t>
      </w:r>
      <w:r>
        <w:rPr/>
        <w:t>ꤲ</w:t>
      </w:r>
      <w:r>
        <w:rPr/>
        <w:t>常뽌瞵焱砦嚥㘫䡾瀤ꍎ꥔廂녂攦祒䠥犵ꏂ</w:t>
      </w:r>
      <w:r>
        <w:rPr/>
        <w:t>ⳃ</w:t>
      </w:r>
      <w:r>
        <w:rPr/>
        <w:t>㚮䄪浴⯂</w:t>
      </w:r>
      <w:r>
        <w:rPr/>
        <w:t>ⴣ</w:t>
      </w:r>
      <w:r>
        <w:rPr/>
        <w:t>湥疵슬䪩坓损捑穴顈쉓쉲갶츸公쉅㠰깨瑉牍깬䤬圭⦬捷걙参⯂帹뭠匩㬪瀪劵慠乥砺惂㭄挵깦挪㭺</w:t>
      </w:r>
      <w:r>
        <w:rPr/>
        <w:t>ⵉ</w:t>
      </w:r>
      <w:r>
        <w:rPr/>
        <w:t>칢</w:t>
      </w:r>
      <w:r>
        <w:rPr/>
        <w:t>ⱆ</w:t>
      </w:r>
      <w:r>
        <w:rPr/>
        <w:t>뭡瑖䥞睞烍</w:t>
      </w:r>
      <w:r>
        <w:rPr/>
        <w:t>⡭</w:t>
      </w:r>
      <w:r>
        <w:rPr/>
        <w:t>轘䋂숮ォ塳确兯쉖㉁습숱ㄩ깎啠浊⹐喬歟搳</w:t>
      </w:r>
      <w:r>
        <w:rPr/>
        <w:t>ꔷ</w:t>
      </w:r>
      <w:r>
        <w:rPr/>
        <w:t>㭯辱䵙凎栦슡湴⪻</w:t>
      </w:r>
      <w:r>
        <w:rPr/>
        <w:t>ⱑ</w:t>
      </w:r>
      <w:r>
        <w:rPr/>
        <w:t>癮䜺噯浩昶⯂㞻ꄻ㭴⑒硐</w:t>
      </w:r>
      <w:r>
        <w:rPr/>
        <w:t>⠦</w:t>
      </w:r>
      <w:r>
        <w:rPr/>
        <w:t>䙄嗂拂슩㍏扗漮촽</w:t>
      </w:r>
      <w:r>
        <w:rPr/>
        <w:t>ꕋ</w:t>
      </w:r>
      <w:r>
        <w:rPr/>
        <w:t>쵹䉎欦佲玣椽㌳㒘噆䉠╾昤㌦ꥤ⍩䎡摺갷剤⭺</w:t>
      </w:r>
      <w:r>
        <w:rPr/>
        <w:t>ⱄ</w:t>
      </w:r>
      <w:r>
        <w:rPr/>
        <w:t>䀥䥫슬깯䴰佇☽ꍟ琫숪깏⏂来䕖</w:t>
      </w:r>
      <w:r>
        <w:rPr/>
        <w:t>ⰷ</w:t>
      </w:r>
      <w:r>
        <w:rPr/>
        <w:t>ぬ</w:t>
      </w:r>
      <w:r>
        <w:rPr/>
        <w:t>⣂</w:t>
      </w:r>
      <w:r>
        <w:rPr/>
        <w:t>呉뮮塞头怦瑙㵄瑩栳娴▵숊춱熡啪熣</w:t>
      </w:r>
      <w:r>
        <w:rPr/>
        <w:t>ꤪ</w:t>
      </w:r>
      <w:r>
        <w:rPr/>
        <w:t>ネ仂꥙䴨쉏䏂숴㵍숸抡㩢丫癈</w:t>
      </w:r>
      <w:r>
        <w:rPr/>
        <w:t>ꤥ</w:t>
      </w:r>
      <w:r>
        <w:rPr/>
        <w:t>娣츻⪿繺㖣쉑</w:t>
      </w:r>
      <w:r>
        <w:rPr/>
        <w:t>ꤩ</w:t>
      </w:r>
      <w:r>
        <w:rPr/>
        <w:t>㕘쉑匵ꌪ䳂殩쉹㬹</w:t>
      </w:r>
      <w:r>
        <w:rPr/>
        <w:t>꧂♯⸲</w:t>
      </w:r>
      <w:r>
        <w:rPr/>
        <w:t>㤶顇倵䞿년㋎뽄㍗响姂䖡뼲깺㊱儳㡫⍲煘쉓畵ꅅㆩ⽈䍣䁎⌵</w:t>
      </w:r>
      <w:r>
        <w:rPr/>
        <w:t>ꥎ</w:t>
      </w:r>
      <w:r>
        <w:rPr/>
        <w:t>㆏칶剈◃</w:t>
      </w:r>
      <w:r>
        <w:rPr/>
        <w:t>⡾</w:t>
      </w:r>
      <w:r>
        <w:rPr/>
        <w:t>뽞伪嘷⭍ꥳ쉋䭓䣂䓂䍄⥾숵슩쉸깱⾣昺</w:t>
      </w:r>
      <w:r>
        <w:rPr/>
        <w:t>ꔣ</w:t>
      </w:r>
      <w:r>
        <w:rPr/>
        <w:t>䡘榿猳㝢숵偧ㅕ쉮녓♲捁쉇⭗泍瘩恗睒煇⧎䢘⭮噂督挪♬숣灶楯뭒頰⧂</w:t>
      </w:r>
      <w:r>
        <w:rPr/>
        <w:t>ꔶ</w:t>
      </w:r>
      <w:r>
        <w:rPr/>
        <w:t>ㄻ恦</w:t>
      </w:r>
      <w:r>
        <w:rPr/>
        <w:t>ꕂ</w:t>
      </w:r>
      <w:r>
        <w:rPr/>
        <w:t>쉊䕡㭈</w:t>
      </w:r>
      <w:r>
        <w:rPr/>
        <w:t>ꦬ</w:t>
      </w:r>
      <w:r>
        <w:rPr/>
        <w:t>姂䄨쏂欩㵧</w:t>
      </w:r>
      <w:r>
        <w:rPr/>
        <w:t>ꕮ</w:t>
      </w:r>
      <w:r>
        <w:rPr/>
        <w:t>⡄Ⓜ</w:t>
      </w:r>
      <w:r>
        <w:rPr/>
        <w:t>ⴲ</w:t>
      </w:r>
      <w:r>
        <w:rPr/>
        <w:t>㢩偗剞母娷⚻</w:t>
      </w:r>
      <w:r>
        <w:rPr/>
        <w:t>ⱀ</w:t>
      </w:r>
      <w:r>
        <w:rPr/>
        <w:t>㇂ꄻ矂츣䉰쉦〣걍䙤촭㉑飂砥枬㭫のꇂ쉤㕁湂扃▥䘶䥚깚轁㑙</w:t>
      </w:r>
      <w:r>
        <w:rPr/>
        <w:t>⡧</w:t>
      </w:r>
      <w:r>
        <w:rPr/>
        <w:t>㥡⼸ꅣ㛍⬽彆倻㩅쉈ㅬ礩㍂뽠撩昭ヂ쉃欹⫂侏㉱妮쉞깇䵤⻂</w:t>
      </w:r>
      <w:r>
        <w:rPr/>
        <w:t>ꥄ</w:t>
      </w:r>
      <w:r>
        <w:rPr/>
        <w:t>爩棃떬猲砻厩녱楙搳땢䧂䕩쉅呞㊣쉂湏㙘䩒뮬ꆮ뼷呴幰㎻⦬坬䳍䣂䡪⹌樱㝠⥱슣势漷欨畟㭎㟂煴㍉녢㙭捲숸깕䚩呆扸挷╥伲娤嘣⩁␪繺琪㩆슻䨩⑂單僎걎䵖</w:t>
      </w:r>
      <w:r>
        <w:rPr/>
        <w:t>⡡⮱</w:t>
      </w:r>
      <w:r>
        <w:rPr/>
        <w:t>㤫걨</w:t>
      </w:r>
      <w:r>
        <w:rPr/>
        <w:t>ⱷ</w:t>
      </w:r>
      <w:r>
        <w:rPr/>
        <w:t>ꕕꤥ</w:t>
      </w:r>
      <w:r>
        <w:rPr/>
        <w:t>싂쏎柃㝏噇㕞뽄歯쵅昹䕶兴揍䵪穷坩촷</w:t>
      </w:r>
      <w:r>
        <w:rPr/>
        <w:t>ꦱ</w:t>
      </w:r>
      <w:r>
        <w:rPr/>
        <w:t>桭㘽晡獃䢡㑕圶㉰⩱扃娦敐◂쉘슬漻塂㥉썳李げ䩎售橌偋沘㨤䡙偭쉄湪칍弰뽦佰썯䞩⿂桑㡉畂䥰砬睇参乓䵏桤⹥灎䯍⨣⪡啱敌喩䵹㊿䧂顅亩犬佴䶣䴨◂敳単⑌╥싂彾ㅤㅕ䄫㵖䥉挩瘴䕀숸愪䙟써涏瀶츳樻╲拂捄</w:t>
      </w:r>
      <w:r>
        <w:rPr/>
        <w:t>⣂</w:t>
      </w:r>
      <w:r>
        <w:rPr/>
        <w:t>깊煄숲慉땀䯂까║捴つ꥾頶㐨倯汋桖䘴杅漤쉧竂昪橈熩⛂睬弪☭车剚䔽䆏넪㑀쉯摂乯⪏⬽믃敌恊㕉彳춮ꌥꍭ復慔景䀮䌩쎵矂斿㠵⍢ぅ昫䨳䨻칬戴䵏⪩</w:t>
      </w:r>
      <w:r>
        <w:rPr/>
        <w:t>⣂</w:t>
      </w:r>
      <w:r>
        <w:rPr/>
        <w:t>睋䱥盂廂剌ꍌ갯쉨串쉙䃂㕑쉎歶뼱갪쉪싂⫂恟䥇畐㩨ꍲ숴⍚砤㡗숸쉉뽇常刭</w:t>
      </w:r>
      <w:r>
        <w:rPr/>
        <w:t>⡲</w:t>
      </w:r>
      <w:r>
        <w:rPr/>
        <w:t>乤幑⩠灥係⩭숤</w:t>
      </w:r>
      <w:r>
        <w:rPr/>
        <w:t>Ⳃ</w:t>
      </w:r>
      <w:r>
        <w:rPr/>
        <w:t>楉㭐䧃䕯敷彘슩⽘㐤略瞩침䩒塲椤ぺ痂쉺⽢乴䮮砊弥숶뽧␶久⭐깂狂䉄䕔劬♆뼴뗂⭴䩉漱㭚㝗瑟칃슻䆵塯婇塰⼭䩨獇䪩浍䱢䉖䑇伲ま慄</w:t>
      </w:r>
      <w:r>
        <w:rPr/>
        <w:t>ⵢꕑ⑧</w:t>
      </w:r>
      <w:r>
        <w:rPr/>
        <w:t>乶娭䞡癄剏抩㦿뽗㥢㙎㝭쉉쉵䟂⩥⑾庿祢橉믂妮⫂礽呸䒥䠫楣稪䉊㖵楎☻쉦弸</w:t>
      </w:r>
      <w:r>
        <w:rPr/>
        <w:t>ⰹ</w:t>
      </w:r>
      <w:r>
        <w:rPr/>
        <w:t>灱썒䱾숴䕤啓㗂ꄺ䁆껂⒵㙄⩸⤪壂췎䑠䘻䥷숱칒䩒걊杢촸䥍涮䡲婓ヂ琻灷朤ꅔ摸嫂䑳갴堶캬䜣䩪甶䵑慆㫂㑒숩皘傻ꥰ佀㵨쉁畺㜰偾穲뽵幘橧싃㔯㟃爦䠱湟딶瘭为潧슏呖</w:t>
      </w:r>
      <w:r>
        <w:rPr/>
        <w:t>ⱇ</w:t>
      </w:r>
      <w:r>
        <w:rPr/>
        <w:t>癊离</w:t>
      </w:r>
      <w:r>
        <w:rPr/>
        <w:t>⢣</w:t>
      </w:r>
      <w:r>
        <w:rPr/>
        <w:t>浉圳升係㥪滂婟ꆻ쉩싃瀹⭗</w:t>
      </w:r>
      <w:r>
        <w:rPr/>
        <w:t>ꕆ</w:t>
      </w:r>
      <w:r>
        <w:rPr/>
        <w:t>ꍱ⦥⵨뭦쵬伫䝬么㙃䅂䭕⵮噓欷櫂獺⵾榣碡㵷칷揂禩쉹暏䱪␸췂嘫⑖ꆥ㈨〯硰䣍걡ㅨ⹋弦㴬묽ꥬ棍兡䚬땹⸥稬し숨䴶</w:t>
      </w:r>
      <w:r>
        <w:rPr/>
        <w:t>ꤴ</w:t>
      </w:r>
      <w:r>
        <w:rPr/>
        <w:t>侬橖ꍳ捔浖ㅧ慃晕㕃楧溵佄栦偤硳녏侱卩縷㴱췂䑚칠녆僂咩⥕ㅘ栶싂䧂縭</w:t>
      </w:r>
      <w:r>
        <w:rPr/>
        <w:t>ⴱ</w:t>
      </w:r>
      <w:r>
        <w:rPr/>
        <w:t>浖嘯帮ꄭ兮噒㝳乚爩슩慩呓溿亏纬쵨汀兓穀㩟飂⸵갣쉞㐯쉹繯搲猸帪◂㜬뽥쉦獙潉숹坲㉇쵰</w:t>
      </w:r>
      <w:r>
        <w:rPr/>
        <w:t>⡊</w:t>
      </w:r>
      <w:r>
        <w:rPr/>
        <w:t>긱戽ꥣ쉬</w:t>
      </w:r>
      <w:r>
        <w:rPr/>
        <w:t>ꥂ</w:t>
      </w:r>
      <w:r>
        <w:rPr/>
        <w:t>䀲桏쉞㙆练쉵㕡슿⪏뽏䕾숣獎ㄯ縬戫㢩权午侬⸴ꥠ䔤煞⻂㕊㯂湑䝌癠㬸䛂◂楖㥵奕扰㨦㩰쉋坅种橣</w:t>
      </w:r>
      <w:r>
        <w:rPr/>
        <w:t>⢘</w:t>
      </w:r>
      <w:r>
        <w:rPr/>
        <w:t>슘硄</w:t>
      </w:r>
      <w:r>
        <w:rPr/>
        <w:t>Ⱛ</w:t>
      </w:r>
      <w:r>
        <w:rPr/>
        <w:t>꧂</w:t>
      </w:r>
      <w:r>
        <w:rPr/>
        <w:t>칂怨姂⩪쉊殬♁⦮갪䈻㵁슩楘攴⍵⹳墵佘匷搮轷⼥㕩䖿灦彏㠬㉎䉱숽浧焮傻䩔䥙䣃䉖뭪숦㭯䡈に</w:t>
      </w:r>
      <w:r>
        <w:rPr/>
        <w:t>⡶</w:t>
      </w:r>
      <w:r>
        <w:rPr/>
        <w:t>䁗䑆┪碵슿㌦壂䢘믂♭ꍺ听쌴䁱쌫䈷묪塇놻䷂祁獵戣䁏穒浉⑪㵪⸹弲쉲쉢㐪熥㐷噎䔬ㄻ弣췂心挴挹䥲긳쵬㒿⺵咩</w:t>
      </w:r>
      <w:r>
        <w:rPr/>
        <w:t>⠬</w:t>
      </w:r>
      <w:r>
        <w:rPr/>
        <w:t>䀽悿稪뭘쉦㔶冥⬦䑟뽷따珂</w:t>
      </w:r>
      <w:r>
        <w:rPr/>
        <w:t>ꕣ</w:t>
      </w:r>
      <w:r>
        <w:rPr/>
        <w:t>夣婑넳恟␪朮</w:t>
      </w:r>
      <w:r>
        <w:rPr/>
        <w:t>ꕎ</w:t>
      </w:r>
      <w:r>
        <w:rPr/>
        <w:t>칕╱頪䭅氬ꍕ습奠䫂顳</w:t>
      </w:r>
      <w:r>
        <w:rPr/>
        <w:t>ꖮ</w:t>
      </w:r>
      <w:r>
        <w:rPr/>
        <w:t>嚥껍╒긫㝢縩떮頮숪㙘稭剞橆祥个</w:t>
      </w:r>
      <w:r>
        <w:rPr/>
        <w:t>⡵</w:t>
      </w:r>
      <w:r>
        <w:rPr/>
        <w:t>䩾塡</w:t>
      </w:r>
      <w:r>
        <w:rPr/>
        <w:t>⣂</w:t>
      </w:r>
      <w:r>
        <w:rPr/>
        <w:t>珂깵㥗</w:t>
      </w:r>
      <w:r>
        <w:rPr/>
        <w:t>ⲻ</w:t>
      </w:r>
      <w:r>
        <w:rPr/>
        <w:t>硙숨숸</w:t>
      </w:r>
      <w:r>
        <w:rPr/>
        <w:t>ⷂ</w:t>
      </w:r>
      <w:r>
        <w:rPr/>
        <w:t>壂㨵㫂⹐㤴</w:t>
      </w:r>
      <w:r>
        <w:rPr/>
        <w:t>ⰸ</w:t>
      </w:r>
      <w:r>
        <w:rPr/>
        <w:t>䡇㝭灨⑥电剂夭䵮⦵⨬䠊轠獋硋堯긦ꅏ숱</w:t>
      </w:r>
      <w:r>
        <w:rPr/>
        <w:t>Ⳃ</w:t>
      </w:r>
      <w:r>
        <w:rPr/>
        <w:t>璻䊘䥩辥顉凂ꎩ禬噉</w:t>
      </w:r>
      <w:r>
        <w:rPr/>
        <w:t>ꦿ</w:t>
      </w:r>
      <w:r>
        <w:rPr/>
        <w:t>슿䙌䐸⩎纱</w:t>
      </w:r>
      <w:r>
        <w:rPr/>
        <w:t>ⰱ</w:t>
      </w:r>
      <w:r>
        <w:rPr/>
        <w:t>䩰노䫂䕷⨶㒣쉙歬녎</w:t>
      </w:r>
      <w:r>
        <w:rPr/>
        <w:t>⢣</w:t>
      </w:r>
      <w:r>
        <w:rPr/>
        <w:t>桱쵞⭕䩓父┷䢏㠰㢵녙穫㓃愨␳婦縵⼰䠨</w:t>
      </w:r>
      <w:r>
        <w:rPr/>
        <w:t>ꤺ</w:t>
      </w:r>
      <w:r>
        <w:rPr/>
        <w:t>姂뭱㢻㥖㍀䄯摌縻╀佁싂冿쉫ㆩ⤯顑睇幵㙠싂䕳神杭숹共勂稪숵췂뽖ㅨ匸渰◍瑍繅佗䥥⸨乨来㡪⍯瑪圴䭯摤悥㫂旂樳撘漻顥睊䙊暩傩캮懂偍ꅹ䊵뽘䔭㔳然㒘숽僂㐯㝧砩ꍒ囎썳䉔</w:t>
      </w:r>
      <w:r>
        <w:rPr/>
        <w:t>ꥍ</w:t>
      </w:r>
      <w:r>
        <w:rPr/>
        <w:t>䁋꺮㨺䨽戲哂㉴㠫瘥㔱轧㫂㇍䒡</w:t>
      </w:r>
      <w:r>
        <w:rPr/>
        <w:t>⡎</w:t>
      </w:r>
      <w:r>
        <w:rPr/>
        <w:t>婧八⪬쉌輺㭆</w:t>
      </w:r>
      <w:r>
        <w:rPr/>
        <w:t>ⴲ</w:t>
      </w:r>
      <w:r>
        <w:rPr/>
        <w:t>滂磃㌳䖿乳쉠慓婙ㅣ䥂뽚汵硓䷍穈㠪쉢⩂祑</w:t>
      </w:r>
      <w:r>
        <w:rPr/>
        <w:t>ꕧ</w:t>
      </w:r>
      <w:r>
        <w:rPr/>
        <w:t>噮卦场整ꇂ㷂⩱츯㚥噑樫湎卄恞걵氤쉵⹒◂䒩</w:t>
      </w:r>
      <w:r>
        <w:rPr/>
        <w:t>⡠</w:t>
      </w:r>
      <w:r>
        <w:rPr/>
        <w:t>슱䓃쉲塘</w:t>
      </w:r>
      <w:r>
        <w:rPr/>
        <w:t>ⷂ</w:t>
      </w:r>
      <w:r>
        <w:rPr/>
        <w:t>䌫숯卥磂灨ꅘ玩㌸戰ヂ녙㡀칑㣂汐㭉潠䚘瑰焱总瑂塥歧떥砨싂╧䁵</w:t>
      </w:r>
      <w:r>
        <w:rPr/>
        <w:t>ꥒ</w:t>
      </w:r>
      <w:r>
        <w:rPr/>
        <w:t>숽奔싂敟湑</w:t>
      </w:r>
      <w:r>
        <w:rPr/>
        <w:t>ꥅ</w:t>
      </w:r>
      <w:r>
        <w:rPr/>
        <w:t>嘽⩆ヂ싂樥徥숪渨⚬</w:t>
      </w:r>
      <w:r>
        <w:rPr/>
        <w:t>ꥎ</w:t>
      </w:r>
      <w:r>
        <w:rPr/>
        <w:t>䤴瑙숦䣍剒䥂偢⍏⼪匦䌮癫䷃ꥩ楨歂뿂䮩╮ꆻ浭썯傡쉞杙숺樮쉬徻潟싍⍅숷䒻숷ꥭ啩⫂輫⬰晚ꌶ쵏</w:t>
      </w:r>
      <w:r>
        <w:rPr/>
        <w:t>ꖻ</w:t>
      </w:r>
      <w:r>
        <w:rPr/>
        <w:t>兗쉈䉞습琩搱걐焫⍦冣넪ꅳ歂㣂摨畇爺睸䐥奒灅獳埂圵쵬䍂</w:t>
      </w:r>
      <w:r>
        <w:rPr/>
        <w:t>⠮</w:t>
      </w:r>
      <w:r>
        <w:rPr/>
        <w:t>犘⿂⹀歓捇樺</w:t>
      </w:r>
      <w:r>
        <w:rPr/>
        <w:t>⡲</w:t>
      </w:r>
      <w:r>
        <w:rPr/>
        <w:t>唹␩悩⍸칗励瑷晤杅⪿剙䞩䕣帪瞥䙨쉾㘱婒題⻂싂悵㕭伱쉘</w:t>
      </w:r>
      <w:r>
        <w:rPr/>
        <w:t>ꥎ</w:t>
      </w:r>
      <w:r>
        <w:rPr/>
        <w:t>䥘穸⨤㵯䑮숣숶카牍쉶⹶</w:t>
      </w:r>
      <w:r>
        <w:rPr/>
        <w:t>ꥂ</w:t>
      </w:r>
      <w:r>
        <w:rPr/>
        <w:t>凂㪱㘭䍂⑰뭱</w:t>
      </w:r>
      <w:r>
        <w:rPr/>
        <w:t>⣂♎</w:t>
      </w:r>
      <w:r>
        <w:rPr/>
        <w:t>ꅐ祇쉱츫ど廎旂慉皱穄辩㨥桄숪⑏㡉숽溩㡾掱硧䡙㉀쉁䍨숰硥礸䉠깕⵨⩌촬췂㦻煙䜻</w:t>
      </w:r>
      <w:r>
        <w:rPr/>
        <w:t>ⵎ</w:t>
      </w:r>
      <w:r>
        <w:rPr/>
        <w:t>惂䠶硁䙆⭄䅵꥙㙟┳</w:t>
      </w:r>
      <w:r>
        <w:rPr/>
        <w:t>ꦻ</w:t>
      </w:r>
      <w:r>
        <w:rPr/>
        <w:t>䰱塢ぐ놬䅠䵌溘슬⦻쎥哂䍉ネ䅠숪憻浅繸周啓쵹晎扮떿깍濎癎ㄩ㡷뽯싃㥩䌸㩔⽱쉖╕㘽ꅮ䧂ヂ婈㥕䯂䭢䆘뼽␩䝓牑顎摥㕤卪䴰깕慓㓂槂畔숱⹤璱慌긲췃疥㤽㍊길乀愪前昨䘬穪䔫堪彚ꍮ뗂悡⪵晢칊뽓瑇㥊潌㩵싂⨫医儊㗍䈽丫ꆿ㙯轅䤭쉷싂㴪轾〸䩲숴均潕劵䕾⍲㢵</w:t>
      </w:r>
      <w:r>
        <w:rPr/>
        <w:t>ꔸ</w:t>
      </w:r>
      <w:r>
        <w:rPr/>
        <w:t>촰뭧숴弨毂䈣囂</w:t>
      </w:r>
      <w:r>
        <w:rPr/>
        <w:t>⣂</w:t>
      </w:r>
      <w:r>
        <w:rPr/>
        <w:t>煌昵纩쉸敗爰幥湕ふⓂ싎頺㥣싎쉦쉕</w:t>
      </w:r>
      <w:r>
        <w:rPr/>
        <w:t>ꔯ</w:t>
      </w:r>
      <w:r>
        <w:rPr/>
        <w:t>㙇숣쉖夣☻䢿</w:t>
      </w:r>
      <w:r>
        <w:rPr/>
        <w:t>꧍</w:t>
      </w:r>
      <w:r>
        <w:rPr/>
        <w:t>㔦䕊捉甬垩牧⌱깚烍睏싂啩擃거䝖搤䆮顊忂䭕䘳係㎱</w:t>
      </w:r>
      <w:r>
        <w:rPr/>
        <w:t>ꥂ⪩</w:t>
      </w:r>
      <w:r>
        <w:rPr/>
        <w:t>廂⽈곂穱礦걞䃂㙔쉭䙞碥㴬幂䴭슏⒡썡爭䄱쉒傻ば䕖橢䩭♲쉧넶䂬숰㬻ꅶ㞱⯂㫂獞䢬晶䅷⚣橁畍䁐㶩</w:t>
      </w:r>
      <w:r>
        <w:rPr/>
        <w:t>⢬</w:t>
      </w:r>
      <w:r>
        <w:rPr/>
        <w:t>戬樰㐬쉗㢿⾵쉑ꍤ癍偅䈻⩱</w:t>
      </w:r>
      <w:r>
        <w:rPr/>
        <w:t>ꕅ</w:t>
      </w:r>
      <w:r>
        <w:rPr/>
        <w:t>灺㥹碏榥啳㤶⹄懎穑穉汫ま甫믂危</w:t>
      </w:r>
      <w:r>
        <w:rPr/>
        <w:t>ⰰ</w:t>
      </w:r>
      <w:r>
        <w:rPr/>
        <w:t>碡碬넶ꥢ⽖쉄㝺佈恳</w:t>
      </w:r>
      <w:r>
        <w:rPr/>
        <w:t>⡧</w:t>
      </w:r>
      <w:r>
        <w:rPr/>
        <w:t>倭䓎䘪硆⬮㶥♴⭕⒘揂辻ヂ쉇쉴깷剥䭏ꥪ㤸稩╸町ꥸ乥圴䝉숱繴㡣䄷婡ꍙ刭㝢䅒灺砷夹汋숸嘰넪䀦瑋歑瀨烎瘨䑡䘩⼩扦</w:t>
      </w:r>
      <w:r>
        <w:rPr/>
        <w:t>⡸</w:t>
      </w:r>
      <w:r>
        <w:rPr/>
        <w:t>믂⽒慰숽丱猶橇児塞祕䵰䭵ォ⨲掩깚䳂磂窣⹧縭祅儬淂摌卑恾䑥㕐㛂挬䀦ꄫ庿㨰帪佖䱓倥䉀灠쉊輪摤秂奉㭑⍷溩挫넪榮䊬</w:t>
      </w:r>
    </w:p>
    <w:p>
      <w:pPr>
        <w:pStyle w:val="PreformattedText"/>
        <w:bidi w:val="0"/>
        <w:spacing w:before="0" w:after="0"/>
        <w:jc w:val="left"/>
        <w:rPr/>
      </w:pPr>
      <w:r>
        <w:rPr/>
        <w:t>칱䤨恍</w:t>
      </w:r>
      <w:r>
        <w:rPr/>
        <w:t>⡟</w:t>
      </w:r>
      <w:r>
        <w:rPr/>
        <w:t>㥫싍숲婹ㅥ琻쉩䥹걍숨䕑</w:t>
      </w:r>
      <w:r>
        <w:rPr/>
        <w:t>ꖬ</w:t>
      </w:r>
      <w:r>
        <w:rPr/>
        <w:t>匮潉ꍖ숪䋂溏整숵⹟㦏顱뽵</w:t>
      </w:r>
      <w:r>
        <w:rPr/>
        <w:t>꥓</w:t>
      </w:r>
      <w:r>
        <w:rPr/>
        <w:t>樣녈剎싂獥</w:t>
      </w:r>
      <w:r>
        <w:rPr/>
        <w:t>ꥈ</w:t>
      </w:r>
      <w:r>
        <w:rPr/>
        <w:t>걯䘦畦潬⑤橾슮礤洹愸㝢䩺场桕乀ꍒ劵놮劬晹瑣㍣砹</w:t>
      </w:r>
      <w:r>
        <w:rPr/>
        <w:t>Ɒ</w:t>
      </w:r>
      <w:r>
        <w:rPr/>
        <w:t>漹玣㒡뗂氨坉傏갳穴묳䛃쵧幈慯圶桞쉘⩁㑡瞘</w:t>
      </w:r>
      <w:r>
        <w:rPr/>
        <w:t>ꥁ♀</w:t>
      </w:r>
      <w:r>
        <w:rPr/>
        <w:t>堪睐顱ꍖ硚⌺걣纩扅⯂卹扅싂娺椺活輯ㅕ㷂捧疣䏂</w:t>
      </w:r>
      <w:r>
        <w:rPr/>
        <w:t>⠹</w:t>
      </w:r>
      <w:r>
        <w:rPr/>
        <w:t>剗⑬쌵ꇂ癨걖믂彮灥垘</w:t>
      </w:r>
      <w:r>
        <w:rPr/>
        <w:t>ꦱ</w:t>
      </w:r>
      <w:r>
        <w:rPr/>
        <w:t>剣쉥䣂䑱⥶䍀㠮䵨숦呴䴻伨⪻摒犱쉔呋䱒杋䡬浨浥</w:t>
      </w:r>
      <w:r>
        <w:rPr/>
        <w:t>ꕡ</w:t>
      </w:r>
      <w:r>
        <w:rPr/>
        <w:t>䐭쉤溩ヂ☬㥦츮</w:t>
      </w:r>
      <w:r>
        <w:rPr/>
        <w:t>ꦬ</w:t>
      </w:r>
      <w:r>
        <w:rPr/>
        <w:t>ꥩꌮ湅牄瑧穤妬係惂⻎䅥噒䜪搵颻쉃根뼦眬娫</w:t>
      </w:r>
      <w:r>
        <w:rPr/>
        <w:t>ⱹ</w:t>
      </w:r>
      <w:r>
        <w:rPr/>
        <w:t>灔⽍⴬塕숥匷㠫䔨䰮浅彾</w:t>
      </w:r>
      <w:r>
        <w:rPr/>
        <w:t>Ⳃ</w:t>
      </w:r>
      <w:r>
        <w:rPr/>
        <w:t>棂숻⩂녃昲殱呞숪쉺番潳䭬츸㑐灅⴩</w:t>
      </w:r>
      <w:r>
        <w:rPr/>
        <w:t>⡯</w:t>
      </w:r>
      <w:r>
        <w:rPr/>
        <w:t>桀슣牐愹颩価칡䕵썫湔凂晫⨩</w:t>
      </w:r>
      <w:r>
        <w:rPr/>
        <w:t>꧍</w:t>
      </w:r>
      <w:r>
        <w:rPr/>
        <w:t>䑤ꅌ杊竂砭惂牴呃녖䄤坦渫祲狍⨽顕쉰湞䖮亡倨㙉⭭칷縩瀽氳熣ꥱ燂䁴歡瘯ꌊ싂昸⮵䉀煡ꄭ딭걶摴⫂禥晒犏☦</w:t>
      </w:r>
      <w:r>
        <w:rPr/>
        <w:t>ꕍ</w:t>
      </w:r>
      <w:r>
        <w:rPr/>
        <w:t>䅴湇恟㝃䅰䄳⩊</w:t>
      </w:r>
      <w:r>
        <w:rPr/>
        <w:t>⡅</w:t>
      </w:r>
      <w:r>
        <w:rPr/>
        <w:t>ꥋ</w:t>
      </w:r>
      <w:r>
        <w:rPr/>
        <w:t>쉨⼳轮깇澘愶䙦⹤ㅺㅹ칟䦩䙍㭉术</w:t>
      </w:r>
      <w:r>
        <w:rPr/>
        <w:t>ꗃ</w:t>
      </w:r>
      <w:r>
        <w:rPr/>
        <w:t>噷幗搨⨥媱䜪쉧⍴扆幉挬場쏂넶㠣榬ꇂ昪㜴</w:t>
      </w:r>
      <w:r>
        <w:rPr/>
        <w:t>ⱂ</w:t>
      </w:r>
      <w:r>
        <w:rPr/>
        <w:t>婌佴剧쎿瑍磂槂䥂䕄긫搷숺㍇쉄噑䑯ꅩ拂浡䵣녺䟍嘪떣䍺충쵱眳㍮媩咏⵱㵍眣澡깸廂湀啑䴸㓂䗂䩫㭊슮숹숤啨睪䑯</w:t>
      </w:r>
      <w:r>
        <w:rPr/>
        <w:t>ꕆ</w:t>
      </w:r>
      <w:r>
        <w:rPr/>
        <w:t>㈤䁥獔睸冬余</w:t>
      </w:r>
      <w:r>
        <w:rPr/>
        <w:t>ꤱ</w:t>
      </w:r>
      <w:r>
        <w:rPr/>
        <w:t>呮䝺桥埂奇䡠</w:t>
      </w:r>
      <w:r>
        <w:rPr/>
        <w:t>ꗂ</w:t>
      </w:r>
      <w:r>
        <w:rPr/>
        <w:t>㵔瑶⯎䈪硫坁眰櫂쉂⫂澻嘺</w:t>
      </w:r>
      <w:r>
        <w:rPr/>
        <w:t>ꔰ</w:t>
      </w:r>
      <w:r>
        <w:rPr/>
        <w:t>㴹䈰ㅈ忂杉</w:t>
      </w:r>
      <w:r>
        <w:rPr/>
        <w:t>⣂</w:t>
      </w:r>
      <w:r>
        <w:rPr/>
        <w:t>ꥲ㡕⦻㍟戶ぢ㡰⩲䐸츨⽴㖬扈゘顂危㝙䷂㚡稤</w:t>
      </w:r>
      <w:r>
        <w:rPr/>
        <w:t>⢮⹐</w:t>
      </w:r>
      <w:r>
        <w:rPr/>
        <w:t>츣樺⾡뾥ꥧ䱄厱剭䲻⽈湾洩䕍揂</w:t>
      </w:r>
      <w:r>
        <w:rPr/>
        <w:t>ꦿ</w:t>
      </w:r>
      <w:r>
        <w:rPr/>
        <w:t>뇂惂挭㍖婢池欲畐佫뇂⭵숰獣堸쉹怽쉗숱⦵⿃繶睱僃奬慖⚏捈격婞䢏溵슻쎻쉀뮵㙩⴮숸凎⤸䱂暬뭅숨堮뭟囍㍍截瑱ꄶ輭⍎뼯卥牅쵒歅潱繍⻂⑂斩皵匶⽭㪬꺻⹂</w:t>
      </w:r>
      <w:r>
        <w:rPr/>
        <w:t>ⰹⰫ</w:t>
      </w:r>
      <w:r>
        <w:rPr/>
        <w:t>丹</w:t>
      </w:r>
      <w:r>
        <w:rPr/>
        <w:t>⢵</w:t>
      </w:r>
      <w:r>
        <w:rPr/>
        <w:t>㍹⥺㉬⿂쉈㗂떻䍭摨敕놱砯噈䖏畕⻂操圯숻牁ꅷ媩숮繧쉕⩟飍㩓㝮迂堩乊摢坊뼪祧䣂뽡攽뗎辡䶏縭숴⻂牌츲旂긬璣䟂</w:t>
      </w:r>
      <w:r>
        <w:rPr/>
        <w:t>ꖏ</w:t>
      </w:r>
      <w:r>
        <w:rPr/>
        <w:t>乌</w:t>
      </w:r>
      <w:r>
        <w:rPr/>
        <w:t>ⱒ</w:t>
      </w:r>
      <w:r>
        <w:rPr/>
        <w:t>싂슘挸䘫⸨扳</w:t>
      </w:r>
      <w:r>
        <w:rPr/>
        <w:t>⡮</w:t>
      </w:r>
      <w:r>
        <w:rPr/>
        <w:t>祰㍓棂䕖칙愮䩞珂䭙⩸㫂쉅⍷廂楥卍䷎擂딤♕繩㡎汏圵桨椽ꌮ넲⩵痂쵥</w:t>
      </w:r>
      <w:r>
        <w:rPr/>
        <w:t>ⵠ</w:t>
      </w:r>
      <w:r>
        <w:rPr/>
        <w:t>刮ィ걹㉉奙</w:t>
      </w:r>
      <w:r>
        <w:rPr/>
        <w:t>ꦡ</w:t>
      </w:r>
      <w:r>
        <w:rPr/>
        <w:t>瓂煶ヂ忂ㆩ嘱顋㍕</w:t>
      </w:r>
      <w:r>
        <w:rPr/>
        <w:t>ꗂ</w:t>
      </w:r>
      <w:r>
        <w:rPr/>
        <w:t>慢㕕䀴䅢嚬⯃츬煔桦쉙⩈繨喏䱸⴮禱䥇⛂愪爣余쉋쎱뽌倳匨쉎䨥䄲⭈</w:t>
      </w:r>
      <w:r>
        <w:rPr/>
        <w:t>⠩</w:t>
      </w:r>
      <w:r>
        <w:rPr/>
        <w:t>ぁ녃漸㬮稲</w:t>
      </w:r>
      <w:r>
        <w:rPr/>
        <w:t>Ⱔ⏂</w:t>
      </w:r>
      <w:r>
        <w:rPr/>
        <w:t>乐飂摋䛂뼸䆮㩔乳䕣⬭䠭硳瑙</w:t>
      </w:r>
      <w:r>
        <w:rPr/>
        <w:t>ꥈ</w:t>
      </w:r>
      <w:r>
        <w:rPr/>
        <w:t>걹츷쉁参撏兆뭢礬쉈楁㔫묻㬴숬玘⽧㉈⼩슮矎䘽</w:t>
      </w:r>
      <w:r>
        <w:rPr/>
        <w:t>ⵣ</w:t>
      </w:r>
      <w:r>
        <w:rPr/>
        <w:t>뭫쉮⩴⼭㩤⨨뽸繀眯啶縷炩</w:t>
      </w:r>
      <w:r>
        <w:rPr/>
        <w:t>ⲩ♡</w:t>
      </w:r>
      <w:r>
        <w:rPr/>
        <w:t>칞ꌽ眲䁾晞썪歱浾㋂祈</w:t>
      </w:r>
      <w:r>
        <w:rPr/>
        <w:t>ꖵ</w:t>
      </w:r>
      <w:r>
        <w:rPr/>
        <w:t>쵃佧ㆩ㉍摥恀楒湑␬䩈砪</w:t>
      </w:r>
      <w:r>
        <w:rPr/>
        <w:t>ꗎ</w:t>
      </w:r>
      <w:r>
        <w:rPr/>
        <w:t>쉲</w:t>
      </w:r>
      <w:r>
        <w:rPr/>
        <w:t>⠤⧃</w:t>
      </w:r>
      <w:r>
        <w:rPr/>
        <w:t>卤桸쵩煦⑧坟긣숲恓䳂숳怮뾬婖㮩㉋쵄啬숹䬫숭泂整쉉卌畏甥㩁噋⾮睅⒡扏佇䇂瘊桮䑱⌦䇂㘳敧乊焸╌塡痎灴숹换㍂枩숭儰瀦祡揂</w:t>
      </w:r>
      <w:r>
        <w:rPr/>
        <w:t>ⴽ</w:t>
      </w:r>
      <w:r>
        <w:rPr/>
        <w:t>炩⹙武꥔䈶关助⨩堫㬯幁걔쉫步</w:t>
      </w:r>
      <w:r>
        <w:rPr/>
        <w:t>ⴶ</w:t>
      </w:r>
      <w:r>
        <w:rPr/>
        <w:t>毂ㅋ倮㭧瑃뇂〉呹乥</w:t>
      </w:r>
      <w:r>
        <w:rPr/>
        <w:t>ꤴ</w:t>
      </w:r>
      <w:r>
        <w:rPr/>
        <w:t>啚䂮⩉쉸乁啦숪쉄䵨쉰싂憩┫넦轀䏂㝘慔㖘䕨䝺灮碩穚㥘㕚츪䟂㢘猴㬰杪㑀㴴쉗亏扲ㄣ</w:t>
      </w:r>
      <w:r>
        <w:rPr/>
        <w:t>ⱕ</w:t>
      </w:r>
      <w:r>
        <w:rPr/>
        <w:t>䡨䅑䩗㙲싎䉏価壂橕⭮▩㘽③幑燂깁♮썦窬⭕⩆</w:t>
      </w:r>
      <w:r>
        <w:rPr/>
        <w:t>ⶻ</w:t>
      </w:r>
      <w:r>
        <w:rPr/>
        <w:t>㉡</w:t>
      </w:r>
      <w:r>
        <w:rPr/>
        <w:t>ꕟ</w:t>
      </w:r>
      <w:r>
        <w:rPr/>
        <w:t>䱱</w:t>
      </w:r>
      <w:r>
        <w:rPr/>
        <w:t>ꥆ䷂</w:t>
      </w:r>
      <w:r>
        <w:rPr/>
        <w:t>䍺⩕搴来ꆣ䡏습犣獣塚桌䴪楙瞣䷂牍坒⹊佦㡞썣䑫瀣뭗㕶숥啖⛂㑪䕸ꥠ伻㜽杮礸䚥䲬扎䔩眯쉮婭</w:t>
      </w:r>
      <w:r>
        <w:rPr/>
        <w:t>Ⳃ</w:t>
      </w:r>
      <w:r>
        <w:rPr/>
        <w:t>칏㓂慥媡た㑈橏傘ぎ☳灟䥠桚线児깢晙歷呎愷义晕숳祸楊㗎놱䉇捕⭘殡쉤顺䅠쉣捆</w:t>
      </w:r>
      <w:r>
        <w:rPr/>
        <w:t>ꦵ</w:t>
      </w:r>
      <w:r>
        <w:rPr/>
        <w:t>쌤太䵄ꥧ穴姂⌥㉖숳㠪㑉䕧獢䑁株懂깂</w:t>
      </w:r>
      <w:r>
        <w:rPr/>
        <w:t>ꤵ</w:t>
      </w:r>
      <w:r>
        <w:rPr/>
        <w:t>輫庣㗂幊烃䗂㭠匴っ塠䩨녱冩㝴㡖㓍쉩轃䝎䅒慾慂摒拂䵷偹䍬</w:t>
      </w:r>
      <w:r>
        <w:rPr/>
        <w:t>ⴣ</w:t>
      </w:r>
      <w:r>
        <w:rPr/>
        <w:t>숬뽷椲</w:t>
      </w:r>
      <w:r>
        <w:rPr/>
        <w:t>ⷃ⑶</w:t>
      </w:r>
      <w:r>
        <w:rPr/>
        <w:t>⠦</w:t>
      </w:r>
      <w:r>
        <w:rPr/>
        <w:t>瘯컂奄摰熱⑵⾥㌭쉹颣戺扩䝣嘮ꍱ⽃ㅺ盂㙏極</w:t>
      </w:r>
      <w:r>
        <w:rPr/>
        <w:t>꧂</w:t>
      </w:r>
      <w:r>
        <w:rPr/>
        <w:t>䍯</w:t>
      </w:r>
      <w:r>
        <w:rPr/>
        <w:t>ꕟ</w:t>
      </w:r>
      <w:r>
        <w:rPr/>
        <w:t>椩㔰ㅄ䔽㄰䱍숥䷍橕</w:t>
      </w:r>
      <w:r>
        <w:rPr/>
        <w:t>꧂</w:t>
      </w:r>
      <w:r>
        <w:rPr/>
        <w:t>䖮瘫㡔捅ꄱ䐪卍睴樹炣⑲㵘輷슩䀪䁆䛂礦㑍묬숥䒻榣擂뭔㡥땁搸쉗嚱げ⩙幬쉥颻潒㨽⬽輹싂畏䌨啘呌塇瓂䜱䝆甯柃⭃䡔ㄴ煋쉵⥢⬻坂깏</w:t>
      </w:r>
      <w:r>
        <w:rPr/>
        <w:t>⡕</w:t>
      </w:r>
      <w:r>
        <w:rPr/>
        <w:t>硫떻䵞</w:t>
      </w:r>
      <w:r>
        <w:rPr/>
        <w:t>Ⳃ</w:t>
      </w:r>
      <w:r>
        <w:rPr/>
        <w:t>氮炩䘳㔪䭄</w:t>
      </w:r>
      <w:r>
        <w:rPr/>
        <w:t>ꕒ</w:t>
      </w:r>
      <w:r>
        <w:rPr/>
        <w:t>灕䥟䶏습䉘摴뾥轾椣㝸硓⍇煲깋地╍眮㥐⩚乯啵扏稩䝞䩒㐥横礯ㅡ轳⩯横嫂唨慲뗂쉘쉠涡姂悩䰲뇂䵾ꇎ䇂⍓⬱㫂⹂㍊㌷㦮깳딹뗎塰摫</w:t>
      </w:r>
      <w:r>
        <w:rPr/>
        <w:t>ꤹ</w:t>
      </w:r>
      <w:r>
        <w:rPr/>
        <w:t>㥾⒩摰䱈氲</w:t>
      </w:r>
      <w:r>
        <w:rPr/>
        <w:t>⢿⩾</w:t>
      </w:r>
      <w:r>
        <w:rPr/>
        <w:t>䂏䪻毂䬸塹圸楓</w:t>
      </w:r>
      <w:r>
        <w:rPr/>
        <w:t>ꖬ</w:t>
      </w:r>
      <w:r>
        <w:rPr/>
        <w:t>硫偃は쉶쉧췂惂㵣䝯</w:t>
      </w:r>
      <w:r>
        <w:rPr/>
        <w:t>⠸</w:t>
      </w:r>
      <w:r>
        <w:rPr/>
        <w:t>晞歯캩㙣䁋⯂盂䫃□♅剹</w:t>
      </w:r>
      <w:r>
        <w:rPr/>
        <w:t>Ⱘ</w:t>
      </w:r>
      <w:r>
        <w:rPr/>
        <w:t>平稹숪⏂䍠睕䐱䕧녚䵂䧂䊘⵴쉠捁恺㩣⍮ꅭ</w:t>
      </w:r>
      <w:r>
        <w:rPr/>
        <w:t>ⱞ</w:t>
      </w:r>
      <w:r>
        <w:rPr/>
        <w:t>杳쉒湍싂橹剏接쉧你䕰⧍슏쉡</w:t>
      </w:r>
      <w:r>
        <w:rPr/>
        <w:t>ⵒ</w:t>
      </w:r>
      <w:r>
        <w:rPr/>
        <w:t>䮿獓♓䙬</w:t>
      </w:r>
      <w:r>
        <w:rPr/>
        <w:t>꧍</w:t>
      </w:r>
      <w:r>
        <w:rPr/>
        <w:t>넪㡍䴽⍏䄳┣땵⪏昦ꥴ䕩桖顚囂烂呹穲㥈㣍獌쉢炡♭⸵㏂半쉌悻㨊ㄫ䷍䅋䰺䙤䯂塱砨⍱彺썋♆卓桦䁹偗䭥燂㭴㔥敾憏숣</w:t>
      </w:r>
      <w:r>
        <w:rPr/>
        <w:t>ⵈ꤯</w:t>
      </w:r>
      <w:r>
        <w:rPr/>
        <w:t>湡</w:t>
      </w:r>
      <w:r>
        <w:rPr/>
        <w:t>ꔳ</w:t>
      </w:r>
      <w:r>
        <w:rPr/>
        <w:t>ぞ杳숽娬畈枏〦灓仂硩☪瘮칆췂彪ゥ⹦뿂竂뼺♐䬻</w:t>
      </w:r>
      <w:r>
        <w:rPr/>
        <w:t>ꤵ</w:t>
      </w:r>
      <w:r>
        <w:rPr/>
        <w:t>瑧奋㭯슩迎牢㎘쉣刬呌쉳佦恪쉈湥츮楐轅쉂洷</w:t>
      </w:r>
      <w:r>
        <w:rPr/>
        <w:t>ꥈ</w:t>
      </w:r>
      <w:r>
        <w:rPr/>
        <w:t>㌨㙐㑀畑숭浙⑕Ⓜ쉧ꍠの♯頷瑶㡘갻㔪塬</w:t>
      </w:r>
      <w:r>
        <w:rPr/>
        <w:t>ⷂ</w:t>
      </w:r>
      <w:r>
        <w:rPr/>
        <w:t>嗂暘卓⒵乙숺奀슥쉓쉖</w:t>
      </w:r>
      <w:r>
        <w:rPr/>
        <w:t>ⵒ</w:t>
      </w:r>
      <w:r>
        <w:rPr/>
        <w:t>㵅땎穠</w:t>
      </w:r>
      <w:r>
        <w:rPr/>
        <w:t>⠷⮩</w:t>
      </w:r>
      <w:r>
        <w:rPr/>
        <w:t>儺浨㥅轕ⸯ辻犻⨥슣숮</w:t>
      </w:r>
      <w:r>
        <w:rPr/>
        <w:t>ꔰ</w:t>
      </w:r>
      <w:r>
        <w:rPr/>
        <w:t>光㵑医쌲禣灺楆</w:t>
      </w:r>
      <w:r>
        <w:rPr/>
        <w:t>ꔮ</w:t>
      </w:r>
      <w:r>
        <w:rPr/>
        <w:t>쉮夰侩昽晾뼭䵘挮㉌医</w:t>
      </w:r>
      <w:r>
        <w:rPr/>
        <w:t>꤫</w:t>
      </w:r>
      <w:r>
        <w:rPr/>
        <w:t>牬啗亡쉮칃㥾悘䅩</w:t>
      </w:r>
      <w:r>
        <w:rPr/>
        <w:t>⠨</w:t>
      </w:r>
      <w:r>
        <w:rPr/>
        <w:t>㕄쉦䝓䍗䕵轅女杴彭曍⨺㛎⑏⩀䙱ꌦ搨ㅔ쌨캵䁃⦵恨猹쉮䞥婈쌦桇窘⹠쉢뽐睅ꌯ嫂步싂뭰䧂⨬泂娯ꅣ묶乐䠺ꄣ奦걄▣湱圸⭈</w:t>
      </w:r>
      <w:r>
        <w:rPr/>
        <w:t>ꔹ</w:t>
      </w:r>
      <w:r>
        <w:rPr/>
        <w:t>넪水ㅟ䁋숳</w:t>
      </w:r>
      <w:r>
        <w:rPr/>
        <w:t>ꗍ</w:t>
      </w:r>
      <w:r>
        <w:rPr/>
        <w:t>쉫</w:t>
      </w:r>
      <w:r>
        <w:rPr/>
        <w:t>ꥆ</w:t>
      </w:r>
      <w:r>
        <w:rPr/>
        <w:t>쉲砨쉅擂橈敁改帹婎ㅒ栣</w:t>
      </w:r>
      <w:r>
        <w:rPr/>
        <w:t>꧍</w:t>
      </w:r>
      <w:r>
        <w:rPr/>
        <w:t>䙇睠⼥顾</w:t>
      </w:r>
      <w:r>
        <w:rPr/>
        <w:t>ꕀ</w:t>
      </w:r>
      <w:r>
        <w:rPr/>
        <w:t>䕌䑋瀷周渲灬潮⹆剸╆쵵⩺䥋싃禣煩䓂顮싂</w:t>
      </w:r>
      <w:r>
        <w:rPr/>
        <w:t>ⱹ</w:t>
      </w:r>
      <w:r>
        <w:rPr/>
        <w:t>摀顅儵剐떩⺬䔪弤㜪뭋쌱煖㨶</w:t>
      </w:r>
      <w:r>
        <w:rPr/>
        <w:t>ⶩ</w:t>
      </w:r>
      <w:r>
        <w:rPr/>
        <w:t>ㅶ伪</w:t>
      </w:r>
      <w:r>
        <w:rPr/>
        <w:t>ⶥ</w:t>
      </w:r>
      <w:r>
        <w:rPr/>
        <w:t>〵操慃썎线彃㑒灸싂彈䑖ㅭ拂圮呺㚏쉂汴熡㐳淂婅䁥슻숭㘷㥭숲썣㥊䁊扢䰪䅇住슻榵♱搯敀慚佴㑘橫⩳佣电⸰뼮♬㜥恍</w:t>
      </w:r>
      <w:r>
        <w:rPr/>
        <w:t>ꖱ</w:t>
      </w:r>
      <w:r>
        <w:rPr/>
        <w:t>淂湮㓂䗂껂㡏⑎</w:t>
      </w:r>
      <w:r>
        <w:rPr/>
        <w:t>ꕺ⍶</w:t>
      </w:r>
      <w:r>
        <w:rPr/>
        <w:t>幏</w:t>
      </w:r>
      <w:r>
        <w:rPr/>
        <w:t>ꗂ</w:t>
      </w:r>
      <w:r>
        <w:rPr/>
        <w:t>偂睌睷吺旃汞ㅄ坄뾬칀䬥숲</w:t>
      </w:r>
      <w:r>
        <w:rPr/>
        <w:t>⡇┷</w:t>
      </w:r>
      <w:r>
        <w:rPr/>
        <w:t>戫朰潗盂갰轱㉌㤨㙸㑋灧㊘焭㕷繊炿㙱⨬瀥慍縵枥숰䯎싂癗䝔㍫숻坊䉎女灑싎</w:t>
      </w:r>
      <w:r>
        <w:rPr/>
        <w:t>ꕋ</w:t>
      </w:r>
      <w:r>
        <w:rPr/>
        <w:t>灹採⽀僂ㄪ䔭쉮娮䴽婬⑐䧂뇂</w:t>
      </w:r>
      <w:r>
        <w:rPr/>
        <w:t>ⵡ</w:t>
      </w:r>
      <w:r>
        <w:rPr/>
        <w:t>氰쉩略⥁橘숭㪿杢䪬쉐獊쉹繟䌹啊䡬厮䕓㙯㙰썆䝦恚䧂县䑏</w:t>
      </w:r>
      <w:r>
        <w:rPr/>
        <w:t>ⱟ</w:t>
      </w:r>
      <w:r>
        <w:rPr/>
        <w:t>䙅绂冬ꅊ⼮</w:t>
      </w:r>
      <w:r>
        <w:rPr/>
        <w:t>Ⳃ</w:t>
      </w:r>
      <w:r>
        <w:rPr/>
        <w:t>䍘쉱挫⑊㭴曂癶攲</w:t>
      </w:r>
      <w:r>
        <w:rPr/>
        <w:t>ꕘ</w:t>
      </w:r>
      <w:r>
        <w:rPr/>
        <w:t>潂䎥頷泎報敟奯쉭繃㈯㆏쉲噈䛂復汓⹂䝅汅榩势轩숻㙃㥲疻</w:t>
      </w:r>
      <w:r>
        <w:rPr/>
        <w:t>ꤺ</w:t>
      </w:r>
      <w:r>
        <w:rPr/>
        <w:t>廂땣塋卯쉢昣싂쉔㕡炻湋⭬깍䉠䅸숳捭깪㵑䰪伽䕫딬淂婃啗⹖ꍮ쵟╹奡昩䉵䅖杯쉔ㅥ朤</w:t>
      </w:r>
      <w:r>
        <w:rPr/>
        <w:t>ⱥ</w:t>
      </w:r>
      <w:r>
        <w:rPr/>
        <w:t>㠰䙙⼰妱쵤숱쉊⥚噊䘴놡㡂奬䣂䐊╧␪㥌琲ネ슣䁎䩮⹈㭢矂䴴춡泂껂佲嚣</w:t>
      </w:r>
      <w:r>
        <w:rPr/>
        <w:t>⢡</w:t>
      </w:r>
      <w:r>
        <w:rPr/>
        <w:t>ꍟ伲卥奥싂偸쉑恰晳氰㶮</w:t>
      </w:r>
      <w:r>
        <w:rPr/>
        <w:t>꥓</w:t>
      </w:r>
      <w:r>
        <w:rPr/>
        <w:t>㔶敢쉺䑏⭤싂恡묬뭥歐扭顎숶囂쉉䫂숦㧂땧摦偹獺썍昫</w:t>
      </w:r>
      <w:r>
        <w:rPr/>
        <w:t>ꕨ</w:t>
      </w:r>
      <w:r>
        <w:rPr/>
        <w:t>窵ꍌ歩勂弦쉒㝺瑨쉕♹</w:t>
      </w:r>
      <w:r>
        <w:rPr/>
        <w:t>⠹</w:t>
      </w:r>
      <w:r>
        <w:rPr/>
        <w:t>えㅋ䔤⌦牣㬪䵵껂獹兀⵭烃䩘劮䏎朩⍾䅨烂榵껂伫뽭㉵㌰㞥灠</w:t>
      </w:r>
      <w:r>
        <w:rPr/>
        <w:t>⡙</w:t>
      </w:r>
      <w:r>
        <w:rPr/>
        <w:t>䗂쉀␷⍳</w:t>
      </w:r>
      <w:r>
        <w:rPr/>
        <w:t>ꔻ</w:t>
      </w:r>
      <w:r>
        <w:rPr/>
        <w:t>쉎熮杚吣匭旃印䣂㩸㖥⤳䗍㍃䉪磂輮幤쵰쉎〬桰㛃䷂㙅⵭亡别◂夵땹츪ꆡ榣嘬兓곂⾩䕨䥚な妮呦⤯숻츪曂卸顫恐柂垿⩆䁮瑆湊䩹杹뭂炣䬪潭㞏칒擂朽┽䡌⩞燍</w:t>
      </w:r>
      <w:r>
        <w:rPr/>
        <w:t>꧂</w:t>
      </w:r>
      <w:r>
        <w:rPr/>
        <w:t>欭</w:t>
      </w:r>
      <w:r>
        <w:rPr/>
        <w:t>ꥏ</w:t>
      </w:r>
      <w:r>
        <w:rPr/>
        <w:t>燂甪潮殥㣂廂犡╂♚浯䷂</w:t>
      </w:r>
      <w:r>
        <w:rPr/>
        <w:t>ꔨ</w:t>
      </w:r>
      <w:r>
        <w:rPr/>
        <w:t>扺䱓숭车㫂</w:t>
      </w:r>
      <w:r>
        <w:rPr/>
        <w:t>꧂</w:t>
      </w:r>
      <w:r>
        <w:rPr/>
        <w:t>㴦䍺⌥牶救떩⩶ꏂ䟎纥槎぀䮥쉨⸥䍇⫂潟녡唰稺슘쵥䰮⭵</w:t>
      </w:r>
      <w:r>
        <w:rPr/>
        <w:t>⠻</w:t>
      </w:r>
      <w:r>
        <w:rPr/>
        <w:t>䩪䙷楫振檩愦쉣坂狎걅猶夣䎥䔱䭄녦꥞払剞⹲㜵䝘朤樵䐵㙩窩䅌䝯쎱놩䅌쉬䥉뼷걙瑲㵙瓂겱恩㮵㥂爬슿坉䁴㞣㤲䕕㢘⍤䟃焹兲湕十䁩</w:t>
      </w:r>
      <w:r>
        <w:rPr/>
        <w:t>ⵆ</w:t>
      </w:r>
      <w:r>
        <w:rPr/>
        <w:t>祹慑</w:t>
      </w:r>
      <w:r>
        <w:rPr/>
        <w:t>ⱚ</w:t>
      </w:r>
      <w:r>
        <w:rPr/>
        <w:t>彀吳橄弥쉐ꍑ춻擂晸⭊뼭癉쉹캩㢿繀㭄䕋䕃梬뿂ㅊ</w:t>
      </w:r>
      <w:r>
        <w:rPr/>
        <w:t>⡖</w:t>
      </w:r>
      <w:r>
        <w:rPr/>
        <w:t>湾其煇櫂扌</w:t>
      </w:r>
      <w:r>
        <w:rPr/>
        <w:t>꤬</w:t>
      </w:r>
      <w:r>
        <w:rPr/>
        <w:t>倪漻傩</w:t>
      </w:r>
      <w:r>
        <w:rPr/>
        <w:t>Ɽ</w:t>
      </w:r>
      <w:r>
        <w:rPr/>
        <w:t>숰啁습䳂㨹甸儶㨸凃呕䙎掱慹숦伳ꅙ⼮廍</w:t>
      </w:r>
      <w:r>
        <w:rPr/>
        <w:t>Ⱟ</w:t>
      </w:r>
      <w:r>
        <w:rPr/>
        <w:t>砭䑏攬</w:t>
      </w:r>
      <w:r>
        <w:rPr/>
        <w:t>ⲡ</w:t>
      </w:r>
      <w:r>
        <w:rPr/>
        <w:t>匶䑦㙯汄㐷忂⧎庵穔쉋歧恇ㅁ㙏纥挥搯㣂딨琵䡟求ㄮ쉒扤㍷ꎣ䱖ꌥ绎晤㵷⴯㬶焱␯㵏䩹㑍</w:t>
      </w:r>
      <w:r>
        <w:rPr/>
        <w:t>ꕃ</w:t>
      </w:r>
      <w:r>
        <w:rPr/>
        <w:t>ꅈ⿂년뽃Ⓜ徘㡆쉒伪땵숸</w:t>
      </w:r>
      <w:r>
        <w:rPr/>
        <w:t>꧂</w:t>
      </w:r>
      <w:r>
        <w:rPr/>
        <w:t>긵盂⏂ち⩁敡杔轩殏浀顀숺䴯㦩䜨</w:t>
      </w:r>
      <w:r>
        <w:rPr/>
        <w:t>ꔲ⸫</w:t>
      </w:r>
      <w:r>
        <w:rPr/>
        <w:t>噱뿂劬淂恔쉨瑫摘깑썎扐纡</w:t>
      </w:r>
      <w:r>
        <w:rPr/>
        <w:t>꧂</w:t>
      </w:r>
      <w:r>
        <w:rPr/>
        <w:t>獋숣⍚␱숵㩸㍂穹</w:t>
      </w:r>
      <w:r>
        <w:rPr/>
        <w:t>Ⳃ⑇</w:t>
      </w:r>
      <w:r>
        <w:rPr/>
        <w:t>䳂䝃갵㩔䄸쉌䃂洶䅋땰</w:t>
      </w:r>
      <w:r>
        <w:rPr/>
        <w:t>⡱</w:t>
      </w:r>
      <w:r>
        <w:rPr/>
        <w:t>䩆㍙晇⩏ꄭ⥣</w:t>
      </w:r>
      <w:r>
        <w:rPr/>
        <w:t>ꦏ</w:t>
      </w:r>
      <w:r>
        <w:rPr/>
        <w:t>夽皘砽쉈싎㙨ꌤ⑺쉄싂䡖轐⦿慉⤪幯含杷癩煡䔣丱⨪潢䥊㉵呟⽧䡤쵹䴤싂␪㥭曂쉲剢玩걃㉹卅┮슏偦⩤</w:t>
      </w:r>
      <w:r>
        <w:rPr/>
        <w:t>⡁</w:t>
      </w:r>
      <w:r>
        <w:rPr/>
        <w:t>䙎䨤祙쉑⩔㬯吳䡍墣묩깒椩䡹眷⬽䝗兾ꆩ䔦캬暏㛂猊㭕䅃䪱恗䪩䛎쉘⻂滍係ㅌ㋎參啠摒䷂ㅃ썠䅩䥪歞啀䩮╙悩爪쌸卞슿䉴㬺稻딺쉀쵀㙏燎쉬쉧䓎ꍹ皮柃㭍倯顋睄猱浶⺵⼯䬮朻疻쉶疏灚숷轙厵㬵쉙⩅灉猬</w:t>
      </w:r>
      <w:r>
        <w:rPr/>
        <w:t>ꖣ</w:t>
      </w:r>
      <w:r>
        <w:rPr/>
        <w:t>쉏ꄱ䯂㨺쉾깦쉩㮻呵顄顃微칳⼰悵쉹</w:t>
      </w:r>
      <w:r>
        <w:rPr/>
        <w:t>ⱈ⩯</w:t>
      </w:r>
      <w:r>
        <w:rPr/>
        <w:t>숱ꥲ깖㑞</w:t>
      </w:r>
      <w:r>
        <w:rPr/>
        <w:t>⠬</w:t>
      </w:r>
      <w:r>
        <w:rPr/>
        <w:t>氬归㧎䘪㙪㡶氫瘩㋂她쉞匵⭣彺⥔쉙嫂〉願椲䎿깥⺘燍伬涩晫싍䱮唯㨩쉢</w:t>
      </w:r>
      <w:r>
        <w:rPr/>
        <w:t>⢡</w:t>
      </w:r>
      <w:r>
        <w:rPr/>
        <w:t>㨪洵⒩沬⚿昨卡㉐␱</w:t>
      </w:r>
      <w:r>
        <w:rPr/>
        <w:t>ꕤ</w:t>
      </w:r>
      <w:r>
        <w:rPr/>
        <w:t>ꆬ㡠쌩⵮慁ꇂ츦긩㧎㙈氳싂㥅顠挴坂녍䰶숥䭫婏</w:t>
      </w:r>
      <w:r>
        <w:rPr/>
        <w:t>Ⳃ</w:t>
      </w:r>
      <w:r>
        <w:rPr/>
        <w:t>泃┵</w:t>
      </w:r>
      <w:r>
        <w:rPr/>
        <w:t>ⵐ</w:t>
      </w:r>
      <w:r>
        <w:rPr/>
        <w:t>䴤껂㑪物啌匣㡉悻䩊廂▿뭑塠⽬껍건䲵儱뭳兦㪏秂ꏂ玮悻㡡쵐</w:t>
      </w:r>
      <w:r>
        <w:rPr/>
        <w:t>ꥌ</w:t>
      </w:r>
      <w:r>
        <w:rPr/>
        <w:t>땣䩭넳硍䭀攵毎㎡뽚깵䕷〱⶿婦쉒线</w:t>
      </w:r>
      <w:r>
        <w:rPr/>
        <w:t>Ⳃ</w:t>
      </w:r>
      <w:r>
        <w:rPr/>
        <w:t>圭</w:t>
      </w:r>
      <w:r>
        <w:rPr/>
        <w:t>ꥅ</w:t>
      </w:r>
      <w:r>
        <w:rPr/>
        <w:t>究⭰橈숺숲䮮㍎楕쉅⤻숶猨걅㗂슩汹䖱幯塔朸溥⵩</w:t>
      </w:r>
      <w:r>
        <w:rPr/>
        <w:t>⠶</w:t>
      </w:r>
      <w:r>
        <w:rPr/>
        <w:t>佧쎩彲쉖畫前猲坢偦숫ㄺ⚱扬㝖㉇걯䑯녈呚쉬쉈䥍竂䞬娺⬳긻敢</w:t>
      </w:r>
      <w:r>
        <w:rPr/>
        <w:t>ꤶ</w:t>
      </w:r>
      <w:r>
        <w:rPr/>
        <w:t>⽢毂┰습㨬呌칈⩖堪攳攬쉚伽剞潶㮵朣桟㐦㓂㵁ㆮ㌭䫂䭨攴务䍴쉊㮘⑎</w:t>
      </w:r>
      <w:r>
        <w:rPr/>
        <w:t>ꥊ</w:t>
      </w:r>
      <w:r>
        <w:rPr/>
        <w:t>⠵</w:t>
      </w:r>
      <w:r>
        <w:rPr/>
        <w:t>䱪䝏卙娨╮轞灸丨땖뗂㯂쉲䩇甲繦疡〥硶砣佥䂬쉂摁數㍯橪づ熻灧㵖㚩繈做牄沱㍈䋂䆩숪⨥ꄮ儳䖮쉩숦춏㉅ㆿ㮿䷂딹渮뼴砷䈺슩㡀쉫╡轞灟弰煋ꍹ䙲淂灰捵㡾乭䞬乱</w:t>
      </w:r>
      <w:r>
        <w:rPr/>
        <w:t>ꤺ♱</w:t>
      </w:r>
      <w:r>
        <w:rPr/>
        <w:t>㭂땡䡧㝨┦⽾轮⩅䑟⼦땡䉵㫂䡷扉厬弽㯂䵷숦㦩䍋숷⥌촸焬㶵㥩㡎╹쉖樽矍ꥰ䥩捏쌸潁칇땆㕟䮿슻</w:t>
      </w:r>
      <w:r>
        <w:rPr/>
        <w:t>ꗂ⯂</w:t>
      </w:r>
      <w:r>
        <w:rPr/>
        <w:t>ㄽ懂禥⎬ㅺ噖兇숺썄畤乐숤䬮歌숱㘩곎捗</w:t>
      </w:r>
      <w:r>
        <w:rPr/>
        <w:t>ꦱ</w:t>
      </w:r>
      <w:r>
        <w:rPr/>
        <w:t>敂痂瀸쉠⩒⌯⽓㝪渦亥쉷氪䝋㡔捸㝈갣䌮쵪烃ㄸ䒿싂攽夥睁摀썈䑧噏呕珂児⍤⽔愫떵摨뽌ⸯ㨨䅶仂捎䫂䖩墩係㩊촶棂䇂临쉤弥썮슥䕗硆楈䐩쉁㬣唪庣港⹡殿㈥㥄⥘묻䕒⽁壂临㋂核컂磂瀻ꅚ剩㙎䴊썋슮쉂楖⥊慞敩䞻廂䵳坏숩唤</w:t>
      </w:r>
      <w:r>
        <w:rPr/>
        <w:t>ꗂ</w:t>
      </w:r>
      <w:r>
        <w:rPr/>
        <w:t>쵀繶怮췂璘砰쉈䝍䯂汔땭</w:t>
      </w:r>
      <w:r>
        <w:rPr/>
        <w:t>Ⳃ</w:t>
      </w:r>
      <w:r>
        <w:rPr/>
        <w:t>渨♷숻䎏⌷⨻숣氲椪㑡걑祫ꅖ⹃쉞⹸⥺쉍䍧牉彁촥灏䄯ꥦ쉥䩹硱</w:t>
      </w:r>
      <w:r>
        <w:rPr/>
        <w:t>ⱨ</w:t>
      </w:r>
      <w:r>
        <w:rPr/>
        <w:t>숯⻂䵍습</w:t>
      </w:r>
      <w:r>
        <w:rPr/>
        <w:t>ꕲ</w:t>
      </w:r>
      <w:r>
        <w:rPr/>
        <w:t>쉠㬤䊱땊䘥묥棂漸轨䴴願幬䔩执걃</w:t>
      </w:r>
      <w:r>
        <w:rPr/>
        <w:t>꧂</w:t>
      </w:r>
      <w:r>
        <w:rPr/>
        <w:t>싂祤汴奎⪿橫畠辵昩欯䥳⮮歖术⌹牡偸②䭮拂汒㴪煮쉀熘ꌴ☻노摨⏂⿃칡㩀⤨䨪癆쉄쉱䲿樬乮楞</w:t>
      </w:r>
      <w:r>
        <w:rPr/>
        <w:t>ꥑ</w:t>
      </w:r>
      <w:r>
        <w:rPr/>
        <w:t>걎壂勂迂</w:t>
      </w:r>
      <w:r>
        <w:rPr/>
        <w:t>ⱃ</w:t>
      </w:r>
      <w:r>
        <w:rPr/>
        <w:t>坺㑇㙀慑◂㩷깇獎긮㞬◂磂䥙畁뼯㴫獵横촪洨⑨뽃㟍䩵싂</w:t>
      </w:r>
      <w:r>
        <w:rPr/>
        <w:t>ꕘ</w:t>
      </w:r>
      <w:r>
        <w:rPr/>
        <w:t>摁녵挦㍈坦㘴做剠穗繯㋂슩싃쉃쉩䢥䵾偊쉦㉯숥</w:t>
      </w:r>
      <w:r>
        <w:rPr/>
        <w:t>꥟</w:t>
      </w:r>
      <w:r>
        <w:rPr/>
        <w:t>싂坳抩䕆㬲쉟慌嫃勂⩉㴨슘ㄹ礬</w:t>
      </w:r>
      <w:r>
        <w:rPr/>
        <w:t>ꔱ</w:t>
      </w:r>
      <w:r>
        <w:rPr/>
        <w:t>䩐橦쉟扯⤵</w:t>
      </w:r>
      <w:r>
        <w:rPr/>
        <w:t>⡉</w:t>
      </w:r>
      <w:r>
        <w:rPr/>
        <w:t>勂础싂㭈쉨呕䚱媿帷䴤䑓칃䷂䱧숹㝖놥㮏婎砸橁숶䕒쉊顯並繚杰쉋싂晖ꥣ쉋뼥깏㯂䫍捴㡔㕣楦깁幁溱⹁</w:t>
      </w:r>
      <w:r>
        <w:rPr/>
        <w:t>ꦱ␵</w:t>
      </w:r>
      <w:r>
        <w:rPr/>
        <w:t>쉰伺㉤䖿頽䥈戬</w:t>
      </w:r>
      <w:r>
        <w:rPr/>
        <w:t>ꕦ</w:t>
      </w:r>
      <w:r>
        <w:rPr/>
        <w:t>儬沵㌦⎮ㅗ</w:t>
      </w:r>
      <w:r>
        <w:rPr/>
        <w:t>ⱱ</w:t>
      </w:r>
      <w:r>
        <w:rPr/>
        <w:t>ꥪ</w:t>
      </w:r>
      <w:r>
        <w:rPr/>
        <w:t>ⲿ</w:t>
      </w:r>
      <w:r>
        <w:rPr/>
        <w:t>ꔭ</w:t>
      </w:r>
      <w:r>
        <w:rPr/>
        <w:t>扲柂㠷兣㔹⥩祭東搭㩃潉歪숵氻ꆬ噘瘭暻⺱頥㷂頥쉉瑏⑵慸䶣䙶칓넺乆</w:t>
      </w:r>
      <w:r>
        <w:rPr/>
        <w:t>ꥋ</w:t>
      </w:r>
      <w:r>
        <w:rPr/>
        <w:t>ꄶ</w:t>
      </w:r>
      <w:r>
        <w:rPr/>
        <w:t>ⵘ</w:t>
      </w:r>
      <w:r>
        <w:rPr/>
        <w:t>夨뽩⤨뽔䌪숹繰圤◍뭞呄⺬㵇唨欨䱀灧䭭칤</w:t>
      </w:r>
      <w:r>
        <w:rPr/>
        <w:t>ⱋ</w:t>
      </w:r>
      <w:r>
        <w:rPr/>
        <w:t>幇䵅瞣懂㡇桭瞥칺福뼺灡敂╺瘤穕칩椲㛂窿顠㒱䅙擂眫㢱싃秂⩮䤸玿갪潚숰么滂㕂䘭칏欰坉窮숲⛂ꆬ쉲㌣슮兯浚矂所歩塯</w:t>
      </w:r>
      <w:r>
        <w:rPr/>
        <w:t>ⱄ</w:t>
      </w:r>
      <w:r>
        <w:rPr/>
        <w:t>ꇂ╅䱯坌슘䩮倰㈸㈶湋迂㑰牖偪녊妡㜪깭顪㌨㴭䡆匣轑썘瀪繊䝣牀䰭딴䧎ꇂ䴭</w:t>
      </w:r>
      <w:r>
        <w:rPr/>
        <w:t>ꥆ</w:t>
      </w:r>
      <w:r>
        <w:rPr/>
        <w:t>䁆</w:t>
      </w:r>
      <w:r>
        <w:rPr/>
        <w:t>ꤹ</w:t>
      </w:r>
      <w:r>
        <w:rPr/>
        <w:t>䣂佶숷愷灌碮㭫쵎꺣㩱⽙땫ㅃ㝵숪䀴녓繸⫎췎⪱䤱䓂縪湔㝦쉬瀭숭栥す</w:t>
      </w:r>
      <w:r>
        <w:rPr/>
        <w:t>ꔹ</w:t>
      </w:r>
      <w:r>
        <w:rPr/>
        <w:t>煍捰䀳촣潹眺䥅숴洫㫂䁂쵹㭸攪硫쉕싂</w:t>
      </w:r>
      <w:r>
        <w:rPr/>
        <w:t>ⱖ</w:t>
      </w:r>
      <w:r>
        <w:rPr/>
        <w:t>児䄴迂丣⧂</w:t>
      </w:r>
      <w:r>
        <w:rPr/>
        <w:t>ꕀ</w:t>
      </w:r>
      <w:r>
        <w:rPr/>
        <w:t>숲棂⹎氥煪洸䩃湨偤쉂⹟塄뭑欲呺娲獲㙆췂㥕穘瑠捬䤴㟂皘ㄮ敯剨䡷쉄畘숺稬䏎柃磂旍㏂倲슥䥵璣쉞ꍧ䥊놣睪</w:t>
      </w:r>
      <w:r>
        <w:rPr/>
        <w:t>⡆</w:t>
      </w:r>
      <w:r>
        <w:rPr/>
        <w:t>戥卤뽔</w:t>
      </w:r>
      <w:r>
        <w:rPr/>
        <w:t>ꥏ</w:t>
      </w:r>
      <w:r>
        <w:rPr/>
        <w:t>䨊痎⫂</w:t>
      </w:r>
      <w:r>
        <w:rPr/>
        <w:t>Ⱔ</w:t>
      </w:r>
      <w:r>
        <w:rPr/>
        <w:t>洩汖충噊⼪殣偹嘪뇍슻执湳춣</w:t>
      </w:r>
      <w:r>
        <w:rPr/>
        <w:t>ꦘ</w:t>
      </w:r>
      <w:r>
        <w:rPr/>
        <w:t>숦㵴</w:t>
      </w:r>
      <w:r>
        <w:rPr/>
        <w:t>Ⳃ⍖⪬</w:t>
      </w:r>
      <w:r>
        <w:rPr/>
        <w:t>ꌬ䳂㵪䑕⏍燂⽉汘眯䭒毂愸弤張泂犣숤摰춥䙹㏂⍞䡡칆㘳䝹枱問␩潂㯂⮏椱楩湸ㅢ슻䑶晓栻⹏畡쉪슏わ撿㑒츺砶婦㡩咻樸㶩娹䑢牨嘸欬⭚椰䉉忂顒墏싂偬灺</w:t>
      </w:r>
      <w:r>
        <w:rPr/>
        <w:t>⡂⨹</w:t>
      </w:r>
      <w:r>
        <w:rPr/>
        <w:t>뭈䫃㕡䕗⯂걋煋쉂꥔旂硁頦杕걫堨⮥䩲깰쉯烎参⨪炩숨庣䝉彥慞</w:t>
      </w:r>
      <w:r>
        <w:rPr/>
        <w:t>ⵆ</w:t>
      </w:r>
      <w:r>
        <w:rPr/>
        <w:t>㟂䍫⬹捔⽈넬弣</w:t>
      </w:r>
      <w:r>
        <w:rPr/>
        <w:t>ⱨ</w:t>
      </w:r>
      <w:r>
        <w:rPr/>
        <w:t>㕯⭉⹉츦숬㕓熩</w:t>
      </w:r>
      <w:r>
        <w:rPr/>
        <w:t>ꤴ</w:t>
      </w:r>
      <w:r>
        <w:rPr/>
        <w:t>뭋佾⥖㵬〦澡恆獭瓂╎㉳㛂</w:t>
      </w:r>
      <w:r>
        <w:rPr/>
        <w:t>⡋</w:t>
      </w:r>
      <w:r>
        <w:rPr/>
        <w:t>슬泂㐷䝹祕嘹①겱稩癓䅏潇⭄♚愫慴</w:t>
      </w:r>
      <w:r>
        <w:rPr/>
        <w:t>ⵣ</w:t>
      </w:r>
      <w:r>
        <w:rPr/>
        <w:t>浞㈨㉄捵慓湤뽋橏꥞愤匲䭅捥頤䢥쉺</w:t>
      </w:r>
      <w:r>
        <w:rPr/>
        <w:t>ⴺ</w:t>
      </w:r>
      <w:r>
        <w:rPr/>
        <w:t>匶㵭䊵硒</w:t>
      </w:r>
      <w:r>
        <w:rPr/>
        <w:t>ꕋ</w:t>
      </w:r>
      <w:r>
        <w:rPr/>
        <w:t>浺ㅗ䡏䃍걬䙌坢숰䩚敀兦僂뿂</w:t>
      </w:r>
      <w:r>
        <w:rPr/>
        <w:t>ꤨ</w:t>
      </w:r>
      <w:r>
        <w:rPr/>
        <w:t>컂碬숤煈칭ꍨ剩咵문쉠ꍳ⸪湃슻穅㔰懂녾䩮䩆奮쉵䌳潗類奶ꍸ캩婺㝬쉥㍂棃灇祕唪㩰╅硑䑫㬪䫂쉐礽쵙獨常䐱䷂湨㉌쉧犬䙔⹢</w:t>
      </w:r>
      <w:r>
        <w:rPr/>
        <w:t>ꔽ</w:t>
      </w:r>
      <w:r>
        <w:rPr/>
        <w:t>塺儯䩑壂疵①㏃츹獩㯎</w:t>
      </w:r>
      <w:r>
        <w:rPr/>
        <w:t>Ⳃ</w:t>
      </w:r>
      <w:r>
        <w:rPr/>
        <w:t>兯쉢</w:t>
      </w:r>
      <w:r>
        <w:rPr/>
        <w:t>꤭⩪</w:t>
      </w:r>
      <w:r>
        <w:rPr/>
        <w:t>䅱扵堷䍓㨮슩쉂橊歲쉴쵫枣櫂扵㤬쉮歱䑤颬䝷斻슻딳㝘个䭲⨹쉐⍑ㅟ⩋睺幬⥮迎獦殿䯂⫂㨯煥渨歲均䘪亏杵庥樭쉬⫂湌櫍☸숣敹瀨⏍煱㜫䨻囂倯숪䝟㔸䜪쉹⑉惂⵳ꄹ纥뭉썊獠关㘩ず顅幺牀ꌩ</w:t>
      </w:r>
      <w:r>
        <w:rPr/>
        <w:t>ꤻ</w:t>
      </w:r>
      <w:r>
        <w:rPr/>
        <w:t>䗂㑖く渥㐵㥶燃췍奤桚</w:t>
      </w:r>
      <w:r>
        <w:rPr/>
        <w:t>ꥂ☩</w:t>
      </w:r>
      <w:r>
        <w:rPr/>
        <w:t>숮䢱幍⵲䕂슘䱬戯顦支槂䅀顫䵍捯轟敍땋晉깷쉩㬸畠䅓</w:t>
      </w:r>
      <w:r>
        <w:rPr/>
        <w:t>⡸</w:t>
      </w:r>
      <w:r>
        <w:rPr/>
        <w:t>땶縱䰷佒捃슬䚩슩敪녷㍐⹱㦿㍫奰甪㙍䫂</w:t>
      </w:r>
      <w:r>
        <w:rPr/>
        <w:t>ꦬ</w:t>
      </w:r>
      <w:r>
        <w:rPr/>
        <w:t>춿䘭琵牮㭐㵩㋂촫◂睓杖☣塘ꅟ⩤䬱幄潾㑂妮쉲恄硟硹愲⴪Ⓜ㩸䡡攷礰㗂烎䀯슩쌪剙硫ꄫ晀坖頤Ⓙ夻瘵湆䬪奔涵</w:t>
      </w:r>
      <w:r>
        <w:rPr/>
        <w:t>Ⱙ</w:t>
      </w:r>
      <w:r>
        <w:rPr/>
        <w:t>枵</w:t>
      </w:r>
      <w:r>
        <w:rPr/>
        <w:t>ꔷ</w:t>
      </w:r>
      <w:r>
        <w:rPr/>
        <w:t>睘</w:t>
      </w:r>
      <w:r>
        <w:rPr/>
        <w:t>⡏</w:t>
      </w:r>
      <w:r>
        <w:rPr/>
        <w:t>㍭쌤䩄㩉繏䬪愹捴</w:t>
      </w:r>
      <w:r>
        <w:rPr/>
        <w:t>ꦡ</w:t>
      </w:r>
      <w:r>
        <w:rPr/>
        <w:t>䄽矂</w:t>
      </w:r>
      <w:r>
        <w:rPr/>
        <w:t>ⵎ</w:t>
      </w:r>
      <w:r>
        <w:rPr/>
        <w:t>轀쏂⯂</w:t>
      </w:r>
      <w:r>
        <w:rPr/>
        <w:t>ꔫ</w:t>
      </w:r>
      <w:r>
        <w:rPr/>
        <w:t>婪⩯⩌揎慚元숬呐쉎娨亵쉋㵱㣍夽ㅣ뮡</w:t>
      </w:r>
      <w:r>
        <w:rPr/>
        <w:t>ꕦ</w:t>
      </w:r>
      <w:r>
        <w:rPr/>
        <w:t>愰䄶⩾灆凍⨬䀨쉚竎眊썖輪弸媵쉣☥꥕桏烂丶創</w:t>
      </w:r>
      <w:r>
        <w:rPr/>
        <w:t>⡤</w:t>
      </w:r>
      <w:r>
        <w:rPr/>
        <w:t>杹싂숩櫂䘦琬灨㜪땸匸杣䧂煥盂갺ꄶ㑉</w:t>
      </w:r>
      <w:r>
        <w:rPr/>
        <w:t>꤬⭄</w:t>
      </w:r>
      <w:r>
        <w:rPr/>
        <w:t>쉠㔫〉欷ꅋ⭮㦩橘꺡い䵮䙰㧂⭞갬㍊ㄥ뽶㑄㩍숤㶱숸稶奣ㄵ쌹辩倽癊䑮兢䙖㤪汨䡯矂쉹넦䯂壂搸⺱飃幔䁟⑧䂣땳瓂쉠玿쉙㝶䚻䃂戰卥⚣渮쵤挲瑨⍩⤯爵〯塓䞿迎片呂ꍒ㥢焨쉔爱䜦㥉䅞쵵媻橚쉟顗匫嘵䃂湟쉇䓂摾⽍幢⼭䗂飂싍杘照㆏䠪欺澥⹭ꥳ沮坳敊</w:t>
      </w:r>
      <w:r>
        <w:rPr/>
        <w:t>ⷂ╺</w:t>
      </w:r>
      <w:r>
        <w:rPr/>
        <w:t>㩏쏂眯啅辘猩촱ꎥ</w:t>
      </w:r>
      <w:r>
        <w:rPr/>
        <w:t>ꕟ</w:t>
      </w:r>
      <w:r>
        <w:rPr/>
        <w:t>ⰷ</w:t>
      </w:r>
      <w:r>
        <w:rPr/>
        <w:t>烂쉕㡠橄楖⻍뼯뮘産숩䙞婰䝩㍴娭晴䰷⬵녪掮轓쉟㬯㭷浏쉪ꍐ䁯⮣넮땵搦슡啕縮徥䩣兴쉠쉧䛂㧂㑖⎣椴束⥧⨨쉌敪核楋伺住쉦䍤焸땦䇂</w:t>
      </w:r>
      <w:r>
        <w:rPr/>
        <w:t>꥟ⵋ</w:t>
      </w:r>
      <w:r>
        <w:rPr/>
        <w:t>쉂㝑䬪⫂坟瘯㍊⤩捘撩깞</w:t>
      </w:r>
      <w:r>
        <w:rPr/>
        <w:t>ꤣ</w:t>
      </w:r>
      <w:r>
        <w:rPr/>
        <w:t>䔲슩墘䍢彶朮</w:t>
      </w:r>
      <w:r>
        <w:rPr/>
        <w:t>ꖥ</w:t>
      </w:r>
      <w:r>
        <w:rPr/>
        <w:t>瓂卅㬯爵改䤥义쉷愨佂쉣⫂⽆㎩쉭䩸쏎㨯䤩䣂沩䡱哂椺</w:t>
      </w:r>
      <w:r>
        <w:rPr/>
        <w:t>ⵥ</w:t>
      </w:r>
      <w:r>
        <w:rPr/>
        <w:t>頣㖩넺偬曂♀扉奮卪</w:t>
      </w:r>
      <w:r>
        <w:rPr/>
        <w:t>꧂</w:t>
      </w:r>
      <w:r>
        <w:rPr/>
        <w:t>偟숺轎썷橖♂啗ㄹ氩噶⹒㢮숶颩칂溡ゥ㙚䃂</w:t>
      </w:r>
      <w:r>
        <w:rPr/>
        <w:t>ⱬ</w:t>
      </w:r>
      <w:r>
        <w:rPr/>
        <w:t>쉸쉴쉞在㨺輴쉅曂穕测슮硭椴뼣呬䔰싃張㔷䭮썄쉙⬷㡘樸ꏂ촲畧砪頭弩땄猭쉯割䞩䡩⚮塒摷㌦뽗</w:t>
      </w:r>
      <w:r>
        <w:rPr/>
        <w:t>ꕧ⍄</w:t>
      </w:r>
      <w:r>
        <w:rPr/>
        <w:t>䡭猩牁滎疩쉡曂牢건瑩㤲쌦뼭恚㭧⤨斡┻矂⏂瑌</w:t>
      </w:r>
      <w:r>
        <w:rPr/>
        <w:t>ꕌ</w:t>
      </w:r>
      <w:r>
        <w:rPr/>
        <w:t>摐䇃䉖十悻䢏澱ꥧ</w:t>
      </w:r>
      <w:r>
        <w:rPr/>
        <w:t>꤯</w:t>
      </w:r>
      <w:r>
        <w:rPr/>
        <w:t>㷎懂䑶쉁⩨佮䡁⍟㩸쉦杚焬ㅱ</w:t>
      </w:r>
      <w:r>
        <w:rPr/>
        <w:t>⣂</w:t>
      </w:r>
      <w:r>
        <w:rPr/>
        <w:t>㒿繭칍慬</w:t>
      </w:r>
      <w:r>
        <w:rPr/>
        <w:t>ꥎ</w:t>
      </w:r>
      <w:r>
        <w:rPr/>
        <w:t>摬吣쉎칦썧쉫曎묻畀氰⦿牤</w:t>
      </w:r>
      <w:r>
        <w:rPr/>
        <w:t>ⳍ</w:t>
      </w:r>
      <w:r>
        <w:rPr/>
        <w:t>嫎㋃ケ轡쉐㍞涩体妩쵮㥫弣扳ꍅ㖩偞㓂畏轄슣睢㉸毂꥞쵺녣轑盂橉灲慦䜨㯂嘭睱眰㡫⥣剮╠圩堬㬯╋琸〣㭢佄類칫廂彄⤭堬쉾</w:t>
      </w:r>
      <w:r>
        <w:rPr/>
        <w:t>ꔪ</w:t>
      </w:r>
      <w:r>
        <w:rPr/>
        <w:t>汳</w:t>
      </w:r>
      <w:r>
        <w:rPr/>
        <w:t>ꥁ</w:t>
      </w:r>
      <w:r>
        <w:rPr/>
        <w:t>婖␽䈳⥙祠♞쏂睶㑳彨晕㭕䘣䀣顬땨</w:t>
      </w:r>
      <w:r>
        <w:rPr/>
        <w:t>ꤪ</w:t>
      </w:r>
      <w:r>
        <w:rPr/>
        <w:t>电楺</w:t>
      </w:r>
      <w:r>
        <w:rPr/>
        <w:t>ꕯ</w:t>
      </w:r>
      <w:r>
        <w:rPr/>
        <w:t>柂杇떻祠쉳묪쉚じ抏㨨슿徏䡊慕㛂迃䞣䥨戩摇㝫で爹⭋䀴</w:t>
      </w:r>
      <w:r>
        <w:rPr/>
        <w:t>ꔬ</w:t>
      </w:r>
      <w:r>
        <w:rPr/>
        <w:t>슏浸㑌侩ꆩ睺숮㐤◂쉢彡㜫歵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