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琺쉞</w:t>
      </w:r>
      <w:r>
        <w:rPr/>
        <w:t>ꔭ</w:t>
      </w:r>
      <w:r>
        <w:rPr/>
        <w:t>䒵Ⓝ떮습佹杲</w:t>
      </w:r>
      <w:r>
        <w:rPr/>
        <w:t>⡄</w:t>
      </w:r>
      <w:r>
        <w:rPr/>
        <w:t>飂䉉皣䋂偶땪</w:t>
      </w:r>
      <w:r>
        <w:rPr/>
        <w:t>ꔲ</w:t>
      </w:r>
      <w:r>
        <w:rPr/>
        <w:t>⢩⩦</w:t>
      </w:r>
      <w:r>
        <w:rPr/>
        <w:t>㭁䍙繋䦻⌹塅⥗</w:t>
      </w:r>
      <w:r>
        <w:rPr/>
        <w:t>ⶻ</w:t>
      </w:r>
      <w:r>
        <w:rPr/>
        <w:t>⠻</w:t>
      </w:r>
      <w:r>
        <w:rPr/>
        <w:t>漮浰祀딦뽁길挸□⩫瑋</w:t>
      </w:r>
      <w:r>
        <w:rPr/>
        <w:t>Ɒ</w:t>
      </w:r>
      <w:r>
        <w:rPr/>
        <w:t>俎䳂⹹䩌幙浌㍏檱㍠㝰</w:t>
      </w:r>
      <w:r>
        <w:rPr/>
        <w:t>⠹</w:t>
      </w:r>
      <w:r>
        <w:rPr/>
        <w:t>䬤ꄩ愩煦彙묩淂췂슥灕㪻숭㵖琭䉅顤祙♨⯂䞱ㄪㅆ竂ォ쉸畢䙗瀥칪殩숸匶䡩眤</w:t>
      </w:r>
      <w:r>
        <w:rPr/>
        <w:t>ꕾ</w:t>
      </w:r>
      <w:r>
        <w:rPr/>
        <w:t>乏슡灌搪眣숽堩䵫⺬</w:t>
      </w:r>
      <w:r>
        <w:rPr/>
        <w:t>⡚ⰹ</w:t>
      </w:r>
      <w:r>
        <w:rPr/>
        <w:t>ꗂ⩠</w:t>
      </w:r>
      <w:r>
        <w:rPr/>
        <w:t>䊣痃摠䉸轉䜶䅆⬦湟㕩쉃滂輪쉣漬䃂㩈㇂潙垥㭒㑕䨰넭䄪戰顩沮稩扟儻ꍴ楆顎ㅨ吪䧂</w:t>
      </w:r>
      <w:r>
        <w:rPr/>
        <w:t>ⵥ</w:t>
      </w:r>
      <w:r>
        <w:rPr/>
        <w:t>⺘</w:t>
      </w:r>
      <w:r>
        <w:rPr/>
        <w:t>ꦻ</w:t>
      </w:r>
      <w:r>
        <w:rPr/>
        <w:t>刽㍮䁐態壂⽶쉄啚捘捫걊㕋劻縷䈨뽤깴㈴甹䘨쉕所繷츣㉒䋂嚱쉩</w:t>
      </w:r>
      <w:r>
        <w:rPr/>
        <w:t>ꦣ</w:t>
      </w:r>
      <w:r>
        <w:rPr/>
        <w:t>컂恟䕨濂</w:t>
      </w:r>
      <w:r>
        <w:rPr/>
        <w:t>⣂</w:t>
      </w:r>
      <w:r>
        <w:rPr/>
        <w:t>䥚浟쉏䉔剀⮵슻佇獰쉃숫⩣넸㝡昦浒쉖瀯䞵♠绂硵땟칡椨暥⸩洨判䜶坖顖ノ싂䝦칒僂┶搣㩚䙎㭉칄晭歲슿⫍슻没坣䗂⑯ꅙ彅澘㍏슮䅮梱숫桟姂噆䏂☲슻橫頭ね彴洴㤶冣杋䍗䕂㘮⩏段獨䙶녇</w:t>
      </w:r>
      <w:r>
        <w:rPr/>
        <w:t>ⰵ</w:t>
      </w:r>
      <w:r>
        <w:rPr/>
        <w:t>䑁恦</w:t>
      </w:r>
      <w:r>
        <w:rPr/>
        <w:t>Ⳃ</w:t>
      </w:r>
      <w:r>
        <w:rPr/>
        <w:t>杘ガ싂捳佲䭂䙞뭕숪숻损癸瑊䤪稹♵숪瑣坸䉥恫촴坁整㵈</w:t>
      </w:r>
      <w:r>
        <w:rPr/>
        <w:t>ꤱ</w:t>
      </w:r>
      <w:r>
        <w:rPr/>
        <w:t>㉌⏂頰㥭쌹滂䝐썔쉮ꥳ扡炱䉔ぅ쉤䈪䥁徘咱偞拂睚쉄甤頷ヂㅴ슬㔪숣䁊쵚ꌬ䦩柂슘䩪㡞⽄伪冻╒</w:t>
      </w:r>
      <w:r>
        <w:rPr/>
        <w:t>ⵊ</w:t>
      </w:r>
      <w:r>
        <w:rPr/>
        <w:t>쎘瘷墬⑄㔸䩵⼹伮㣂㐰쉳썏Ⓜ䉕湙㍆ꄰ촲</w:t>
      </w:r>
      <w:r>
        <w:rPr/>
        <w:t>Ⳃ</w:t>
      </w:r>
      <w:r>
        <w:rPr/>
        <w:t>恄烂奄硎곃浮⌵䪣⍣晔偧ꍪ歞쉒쉶쉃姃숪</w:t>
      </w:r>
      <w:r>
        <w:rPr/>
        <w:t>⠷♳</w:t>
      </w:r>
      <w:r>
        <w:rPr/>
        <w:t>夭晌⴮挺ꌻ甪⬴杦丯婉樶깭䜳ㅯ癦㍘ꍎ摄</w:t>
      </w:r>
      <w:r>
        <w:rPr/>
        <w:t>ꦣ⫃</w:t>
      </w:r>
      <w:r>
        <w:rPr/>
        <w:t>爥㏂啄ꆱ㮣橭㙇숰㍕㤩楾砩</w:t>
      </w:r>
      <w:r>
        <w:rPr/>
        <w:t>Ⱔ</w:t>
      </w:r>
      <w:r>
        <w:rPr/>
        <w:t>䍹獹䜵♕㬶㉖Ⓧ⨫ꥮ睘稪湟榡爪碩愣⥷㥊쉨佱ꅵ䥆㭌体╱㑥牟卟</w:t>
      </w:r>
      <w:r>
        <w:rPr/>
        <w:t>ꕠ</w:t>
      </w:r>
      <w:r>
        <w:rPr/>
        <w:t>硟轖圴晵䜵⫍</w:t>
      </w:r>
      <w:r>
        <w:rPr/>
        <w:t>⡨</w:t>
      </w:r>
      <w:r>
        <w:rPr/>
        <w:t>㇂顧穭숵扆恺㜣係唦㠭⭟顠䁴湁⵫刨㦣桎恅狂嫂塊꥔憥㙓攭輩⽾쉖㙳て慨㉳轗獑怽繊硥</w:t>
      </w:r>
      <w:r>
        <w:rPr/>
        <w:t>ꗂ</w:t>
      </w:r>
      <w:r>
        <w:rPr/>
        <w:t>愺</w:t>
      </w:r>
      <w:r>
        <w:rPr/>
        <w:t>⡦</w:t>
      </w:r>
      <w:r>
        <w:rPr/>
        <w:t>뼶䜳碬䚩ꍉ圶嘭⭯䐩縦썠</w:t>
      </w:r>
      <w:r>
        <w:rPr/>
        <w:t>⠪</w:t>
      </w:r>
      <w:r>
        <w:rPr/>
        <w:t>䳂匳癋㥲勂瑮⎮깤</w:t>
      </w:r>
      <w:r>
        <w:rPr/>
        <w:t>ꕱ</w:t>
      </w:r>
      <w:r>
        <w:rPr/>
        <w:t>甪㑂炣橘⾩숱癑欺炏문楙慇畮</w:t>
      </w:r>
      <w:r>
        <w:rPr/>
        <w:t>ꔦ</w:t>
      </w:r>
      <w:r>
        <w:rPr/>
        <w:t>ⴊ</w:t>
      </w:r>
      <w:r>
        <w:rPr/>
        <w:t>啡㙑</w:t>
      </w:r>
      <w:r>
        <w:rPr/>
        <w:t>⠶</w:t>
      </w:r>
      <w:r>
        <w:rPr/>
        <w:t>䆏䀪硯▬濂䨤晇䧃촻㝔㝟㝗쉍쉘䬭捄䀪徘䰤琱煮㉥癆숩㕢⥒剠ꄫ灧眭卐㙀ꅚ恖徿瑨겥䌩牏⺮숭牴넷帪癎</w:t>
      </w:r>
      <w:r>
        <w:rPr/>
        <w:t>⠣</w:t>
      </w:r>
      <w:r>
        <w:rPr/>
        <w:t>灦桐⭕䠯⥫咣쉕㝺⩆壂♂欪楾♭ꍬ㠫飂愸䍕啂侬䠫慨䀤牲呙㵧㴪唺</w:t>
      </w:r>
      <w:r>
        <w:rPr/>
        <w:t>ꕡ</w:t>
      </w:r>
      <w:r>
        <w:rPr/>
        <w:t>搩瀥顊䉠乮漪煁挥纱깦㈯輷䩥塆淎䎣㇂㖵딴槂땫㘹䵌盂甴쏂깁䄴⍖擂걷땉㑩슬穬㡲碘♩ꍩ掱캣碩슡걒溱硾灈쉚쉤칰䬶毂啦啰쉚䉲㡂穲穕浇挪ꅚ㙂싂媩䦣飂겮</w:t>
      </w:r>
      <w:r>
        <w:rPr/>
        <w:t>ꦡⵠ</w:t>
      </w:r>
      <w:r>
        <w:rPr/>
        <w:t>䄸究숶渥♥숨슩뗂㡗␨摏柍丬⨹뭆촱浘摪ꥶ汙</w:t>
      </w:r>
      <w:r>
        <w:rPr/>
        <w:t>⡞</w:t>
      </w:r>
      <w:r>
        <w:rPr/>
        <w:t>垵㵒숭䑯깁㴦礻㴲桞塷椶楊瑇幌杇稺洬䡧䅀杵嗍</w:t>
      </w:r>
      <w:r>
        <w:rPr/>
        <w:t>Ⱚ</w:t>
      </w:r>
      <w:r>
        <w:rPr/>
        <w:t>窏㌶싂礫╨呔╍싂顇䈮湫㙦窿㉈⩹츸塆㕚兖䒥晕쉊㥹䭉䷂灑䭈碥䐦쉚䄣㨪ꆵ啑㧂숫牣㥀䛃⪩쉐䦮숻䨪復头呲墏奆匥噧䭌改㮡녂싂䭘䶡敒⼪顉弭娺顗炩㤻敭</w:t>
      </w:r>
      <w:r>
        <w:rPr/>
        <w:t>ⲏ</w:t>
      </w:r>
      <w:r>
        <w:rPr/>
        <w:t>え彫睶㣂呠갶怸昴</w:t>
      </w:r>
      <w:r>
        <w:rPr/>
        <w:t>꧂</w:t>
      </w:r>
      <w:r>
        <w:rPr/>
        <w:t>걶匤佸挭頣瑵朩뾣湸ぐ牯뭀奷栻噐帷</w:t>
      </w:r>
      <w:r>
        <w:rPr/>
        <w:t>꧂</w:t>
      </w:r>
      <w:r>
        <w:rPr/>
        <w:t>쉆碵㭵⹄窏숯㪘䔽숮䌴㉐㠲摣뽰湎碩䥙勂梩⺡攩䍖洷繋䡁깉䵳䭎䯂怨䏂嘪⑈쉍㤺㥕扂牄</w:t>
      </w:r>
      <w:r>
        <w:rPr/>
        <w:t>⡰</w:t>
      </w:r>
      <w:r>
        <w:rPr/>
        <w:t>桙徵潺參녗愺쉎娱넺椵ꆮ㍬歇瑇繈杙꥾坹䛍㝢橍务♋䡂幵轔쵦揂晘╲쉑㐣攥恐乮ꅓ悿繫㝥ꄺ咥噡乵煰甯戩쉰硧䍵칀걸奚抬♃䎘⩹搸獨楢ꄪ昺㝯쵨㤪潌ㆥ飂㓂晉걷숰쉳浇䉰㓃㑒疡⩥⚵䙲⑋</w:t>
      </w:r>
      <w:r>
        <w:rPr/>
        <w:t>⢘</w:t>
      </w:r>
      <w:r>
        <w:rPr/>
        <w:t>㘽䥉碱䨰㝴䢮䡄摧␪療숱䩸</w:t>
      </w:r>
      <w:r>
        <w:rPr/>
        <w:t>⡞</w:t>
      </w:r>
      <w:r>
        <w:rPr/>
        <w:t>奇뭦뼣祾斡玥稱扗䙪纱㤹䡀땞杫쉴濂睋抣瑩湁怩嘤⛂偆⍴礻⼪쉮䛂칅潁圥⭨◎⩸㣂䙔⸣ꇂ㕫쉈彁䠮榵㏂⭳뗂嘭瞻䨬䙖卥⍱㍳㋎凂⍘ꄪꍊ朥䟂䱀</w:t>
      </w:r>
      <w:r>
        <w:rPr/>
        <w:t>ꕨ</w:t>
      </w:r>
      <w:r>
        <w:rPr/>
        <w:t>悿汋㠨枥囂䞩欦숲毂慞싂癉ꍾ숺䕢廂♗⩂䊩싂䅱幈䝉䃂㤮긻䣂媩ㄊ〉晪灳긴䥓</w:t>
      </w:r>
      <w:r>
        <w:rPr/>
        <w:t>ⱍ</w:t>
      </w:r>
      <w:r>
        <w:rPr/>
        <w:t>剹⪬愥䙹䬻頤뽪┶㪥</w:t>
      </w:r>
      <w:r>
        <w:rPr/>
        <w:t>ꕲ꤭</w:t>
      </w:r>
      <w:r>
        <w:rPr/>
        <w:t>녱쉾卸䨥塒</w:t>
      </w:r>
      <w:r>
        <w:rPr/>
        <w:t>Ɽ</w:t>
      </w:r>
      <w:r>
        <w:rPr/>
        <w:t>迎</w:t>
      </w:r>
      <w:r>
        <w:rPr/>
        <w:t>ꤤ</w:t>
      </w:r>
      <w:r>
        <w:rPr/>
        <w:t>쉈䋂䥇⽢䌣⼺쉶䦻긮뼺扂숺婭㍱䵭㵦伲煒ꅌ教劵媩갲⨲녂춏卌싎ꍟ牠㩺悘䉤㍂湢瀽떡㥹䕷歮弨⵩牘痂乎䵇䘯걳䙤䳂슩䉠ꅒ㙐</w:t>
      </w:r>
      <w:r>
        <w:rPr/>
        <w:t>ꔷ</w:t>
      </w:r>
      <w:r>
        <w:rPr/>
        <w:t>뭐☶顆樫涘숷ぎ咵㍱╋</w:t>
      </w:r>
      <w:r>
        <w:rPr/>
        <w:t>⡎</w:t>
      </w:r>
      <w:r>
        <w:rPr/>
        <w:t>꺩뭙</w:t>
      </w:r>
      <w:r>
        <w:rPr/>
        <w:t>ꖬ</w:t>
      </w:r>
      <w:r>
        <w:rPr/>
        <w:t>桓獳㙊瑌䠯樵䚩䤤偯愯칰娸擂⍯〰⌥㍺橀塵朮</w:t>
      </w:r>
      <w:r>
        <w:rPr/>
        <w:t>ꦡ</w:t>
      </w:r>
      <w:r>
        <w:rPr/>
        <w:t>숽毂쌻ꍀ礰㠰䭬䲿䥢秂⸪坕ꅪ沿牧㑬䉄乐╭穗㣃獷破</w:t>
      </w:r>
      <w:r>
        <w:rPr/>
        <w:t>ⵎ</w:t>
      </w:r>
      <w:r>
        <w:rPr/>
        <w:t>洪敐쉃伣䔥깋㍭䍅汰</w:t>
      </w:r>
      <w:r>
        <w:rPr/>
        <w:t>ꔩ</w:t>
      </w:r>
      <w:r>
        <w:rPr/>
        <w:t>轅⍚䥶摑㡬毎♆ꥹ걚囂쉏穓奋㇂䘽洷숰</w:t>
      </w:r>
      <w:r>
        <w:rPr/>
        <w:t>ꦣ</w:t>
      </w:r>
      <w:r>
        <w:rPr/>
        <w:t>䝎딳츸ꅒ伫숬숯流쉘ギ䙹攴썎숣顫刲橧싍啨⩨⨪呙㍓</w:t>
      </w:r>
      <w:r>
        <w:rPr/>
        <w:t>⡖</w:t>
      </w:r>
      <w:r>
        <w:rPr/>
        <w:t>ㄯ䬫䕰떵兹䯍◎䟂㝅彡쉙䴬帱攪煩떘䅐ヂ䰱伳⨺</w:t>
      </w:r>
      <w:r>
        <w:rPr/>
        <w:t>ⱎ</w:t>
      </w:r>
      <w:r>
        <w:rPr/>
        <w:t>橾춘䵙㔯쉨싂橁㉈䑲☪恑䇂䧂梮圩䉆㨫噪曂쉹眻츶婊慮䝤놡긦</w:t>
      </w:r>
      <w:r>
        <w:rPr/>
        <w:t>ⵎ</w:t>
      </w:r>
      <w:r>
        <w:rPr/>
        <w:t>㕯䍐</w:t>
      </w:r>
      <w:r>
        <w:rPr/>
        <w:t>ꦣ</w:t>
      </w:r>
      <w:r>
        <w:rPr/>
        <w:t>唰兹㚮绂䝣썫⽴丵ꌲ睤殩䐴塋氲녢깙㥭츶䩂䝺敹杊轎福䁫敱畒梡ꍔ疏ꥪ⦱</w:t>
      </w:r>
      <w:r>
        <w:rPr/>
        <w:t>ꥅⶵ</w:t>
      </w:r>
      <w:r>
        <w:rPr/>
        <w:t>煗넳扠曂妿匱绂弶汁奪祏桘⩍숪녅쉤깡</w:t>
      </w:r>
      <w:r>
        <w:rPr/>
        <w:t>Ⱜ⫂</w:t>
      </w:r>
      <w:r>
        <w:rPr/>
        <w:t>슥㵒瑷榘</w:t>
      </w:r>
      <w:r>
        <w:rPr/>
        <w:t>ꥀ</w:t>
      </w:r>
      <w:r>
        <w:rPr/>
        <w:t>堶쉀奇㭕壂⥢⚣凂</w:t>
      </w:r>
      <w:r>
        <w:rPr/>
        <w:t>⡣</w:t>
      </w:r>
      <w:r>
        <w:rPr/>
        <w:t>ㆮ櫂べ瑟硅則浔┴愳쉹猹敩湏杙걑橯忂칤䭬竂䅊䁓橤뇂敗ꆵ곃灺걸쉔㦿쉗썆慩⼴橏숷넲晊숥庡䅇呟夶㣂敠쉙檱樵癮妬散柍婆㕎ꄬ楀숦楲䙹䉉楫⹖纱瘮佩쉬瀩佊凂䳂䊘싃䶱湳뇂뽰㠥䵌榡愨䟂㞣橨卟칗䱯瀻氭侱</w:t>
      </w:r>
      <w:r>
        <w:rPr/>
        <w:t>ⵣ</w:t>
      </w:r>
      <w:r>
        <w:rPr/>
        <w:t>㉒쉮⼭百쉦㇂☤꺱圲頷彬樴촴숸䭭圷䞩䌨医슥쉾坠䈱嘬⭂䵒쉌</w:t>
      </w:r>
      <w:r>
        <w:rPr/>
        <w:t>ⱔ</w:t>
      </w:r>
      <w:r>
        <w:rPr/>
        <w:t>离潧橒瑑쉟何婴〯⼴⪩싂䑈圴</w:t>
      </w:r>
      <w:r>
        <w:rPr/>
        <w:t>ꕇ</w:t>
      </w:r>
      <w:r>
        <w:rPr/>
        <w:t>쉞洪柂뼪싂썮숹</w:t>
      </w:r>
      <w:r>
        <w:rPr/>
        <w:t>Ⱙ</w:t>
      </w:r>
      <w:r>
        <w:rPr/>
        <w:t>䜻</w:t>
      </w:r>
      <w:r>
        <w:rPr/>
        <w:t>⡤</w:t>
      </w:r>
      <w:r>
        <w:rPr/>
        <w:t>焹攬㊬숯慈䙾堪䑸䵢䓂偡딩슩繍手惂ꥩ쉈乨㴰䩱㵇⭺婆슣䉐瑅㤸뼴恧䡌䉃捊䕠◂숻牂숥繦䅺⌯狂⛂쉐摞䫎칅⩗⾘</w:t>
      </w:r>
      <w:r>
        <w:rPr/>
        <w:t>ⱄ</w:t>
      </w:r>
      <w:r>
        <w:rPr/>
        <w:t>掱ꅸ䵩狂桓橑楆嘊焨⏂</w:t>
      </w:r>
      <w:r>
        <w:rPr/>
        <w:t>꧂</w:t>
      </w:r>
      <w:r>
        <w:rPr/>
        <w:t>剦</w:t>
      </w:r>
      <w:r>
        <w:rPr/>
        <w:t>ⰰ</w:t>
      </w:r>
      <w:r>
        <w:rPr/>
        <w:t>㐻穭쉆幕振쉔然</w:t>
      </w:r>
      <w:r>
        <w:rPr/>
        <w:t>꤯</w:t>
      </w:r>
      <w:r>
        <w:rPr/>
        <w:t>楶㉳♢䫂쉴焪涩曂䭦湒䅊刽쉨呮橰顫徣嘹</w:t>
      </w:r>
      <w:r>
        <w:rPr/>
        <w:t>⢘</w:t>
      </w:r>
      <w:r>
        <w:rPr/>
        <w:t>溻䙢捶⭆横䍃彶䰰儵桺牓䞮쉐䭾</w:t>
      </w:r>
      <w:r>
        <w:rPr/>
        <w:t>ꤩ</w:t>
      </w:r>
      <w:r>
        <w:rPr/>
        <w:t>盂슩槂쉟䑈⦱盎灉㥾奵枻䱮䬯녴ꅶ啍恸ㅵ䑶䭺榩</w:t>
      </w:r>
      <w:r>
        <w:rPr/>
        <w:t>ꕰ</w:t>
      </w:r>
      <w:r>
        <w:rPr/>
        <w:t>䙊䕣砯杏業⥔临啄습⹶㕾</w:t>
      </w:r>
      <w:r>
        <w:rPr/>
        <w:t>ⴤ</w:t>
      </w:r>
      <w:r>
        <w:rPr/>
        <w:t>㟂湀塑临싂㫂땲洤䴷妩昵㵪쉖珂堵湄婡긨쉬幱쉾庥轖痂佖焽䭥쉉汔숱䀤父떬쉾杍㘺슥⭙숬⭰쉬偡圹ㄣ</w:t>
      </w:r>
      <w:r>
        <w:rPr/>
        <w:t>Ɒⲩ</w:t>
      </w:r>
      <w:r>
        <w:rPr/>
        <w:t>䔽⨶싂㩘䈲䌽协昷슥偓쉷䕚凂⺘㜪⩸䀮䁘깩䭆쉺皡㍥䨳䙴쉺㨱䍂楣숦ꥷ扒䑞</w:t>
      </w:r>
      <w:r>
        <w:rPr/>
        <w:t>ⴴ</w:t>
      </w:r>
      <w:r>
        <w:rPr/>
        <w:t>䴲▮䕔儻⽾漨䀯氰灚㙙䪘䙾晓兲佷兗彂⨫䵯氪싂</w:t>
      </w:r>
      <w:r>
        <w:rPr/>
        <w:t>Ɒ</w:t>
      </w:r>
      <w:r>
        <w:rPr/>
        <w:t>䴬潱媏琨汔稦䫃ꥩ숪╤숯彡撡䭰さ椤</w:t>
      </w:r>
      <w:r>
        <w:rPr/>
        <w:t>ꔵ</w:t>
      </w:r>
      <w:r>
        <w:rPr/>
        <w:t>쉈⚣싂椬촸▏椷绂䂡</w:t>
      </w:r>
      <w:r>
        <w:rPr/>
        <w:t>⣂</w:t>
      </w:r>
      <w:r>
        <w:rPr/>
        <w:t>卦숰旂涡䴩煈辿呉긮▘捃澡漹䉫䌯城⪻䄩䩯硩ꇂ偍ㅪ⮏뇂梻徿扒쉙稰彯哂</w:t>
      </w:r>
      <w:r>
        <w:rPr/>
        <w:t>ⵃ</w:t>
      </w:r>
      <w:r>
        <w:rPr/>
        <w:t>㈭呾⨥슡䑾㝓璥疻瑷㵡剞䕄亵걮䷂侏牉歐쉠㜥ㄭꆡ橍幞㨱挺斬䇂楩䅑┵</w:t>
      </w:r>
      <w:r>
        <w:rPr/>
        <w:t>ꥆ</w:t>
      </w:r>
      <w:r>
        <w:rPr/>
        <w:t>稪╺帰싂㥠묻⩏㝠乡涬쉩熥</w:t>
      </w:r>
      <w:r>
        <w:rPr/>
        <w:t>ꕀ</w:t>
      </w:r>
      <w:r>
        <w:rPr/>
        <w:t>泂㴹싂堪싂슩硋㊿</w:t>
      </w:r>
      <w:r>
        <w:rPr/>
        <w:t>ⱳ</w:t>
      </w:r>
      <w:r>
        <w:rPr/>
        <w:t>쉋㎡</w:t>
      </w:r>
      <w:r>
        <w:rPr/>
        <w:t>ⱆ</w:t>
      </w:r>
      <w:r>
        <w:rPr/>
        <w:t>䈪쉦칋ꅡ</w:t>
      </w:r>
      <w:r>
        <w:rPr/>
        <w:t>⣂</w:t>
      </w:r>
      <w:r>
        <w:rPr/>
        <w:t>칊桕甪⩬獇祉噷</w:t>
      </w:r>
      <w:r>
        <w:rPr/>
        <w:t>ꕐ</w:t>
      </w:r>
      <w:r>
        <w:rPr/>
        <w:t>䥄懂䌣쉎橨놥偉穋㨭</w:t>
      </w:r>
      <w:r>
        <w:rPr/>
        <w:t>ꕆ</w:t>
      </w:r>
      <w:r>
        <w:rPr/>
        <w:t>硇男䅓㇂噭㥊睟囎䄦瑔璬ꥮ뿂</w:t>
      </w:r>
      <w:r>
        <w:rPr/>
        <w:t>ⵈ┵</w:t>
      </w:r>
      <w:r>
        <w:rPr/>
        <w:t>怺쵫顱숨灳⿂쵁绂⨤⭘浃</w:t>
      </w:r>
      <w:r>
        <w:rPr/>
        <w:t>ꕸ⑺</w:t>
      </w:r>
      <w:r>
        <w:rPr/>
        <w:t>䕳</w:t>
      </w:r>
      <w:r>
        <w:rPr/>
        <w:t>ⷍ</w:t>
      </w:r>
      <w:r>
        <w:rPr/>
        <w:t>⿂歄</w:t>
      </w:r>
      <w:r>
        <w:rPr/>
        <w:t>ꖩ</w:t>
      </w:r>
      <w:r>
        <w:rPr/>
        <w:t>䄳䒻牸뾩轢쉀摎ネ樥촣䄤⍥檥漥</w:t>
      </w:r>
      <w:r>
        <w:rPr/>
        <w:t>⢏</w:t>
      </w:r>
      <w:r>
        <w:rPr/>
        <w:t>䞏</w:t>
      </w:r>
      <w:r>
        <w:rPr/>
        <w:t>ⷂ</w:t>
      </w:r>
      <w:r>
        <w:rPr/>
        <w:t>㩯焱긩⮩╪㒩喘컂䚏渮㕣吲埂搣瑟㕚ꅠ㜻呮䍕</w:t>
      </w:r>
      <w:r>
        <w:rPr/>
        <w:t>⡪</w:t>
      </w:r>
      <w:r>
        <w:rPr/>
        <w:t>殿쌩ㅗ疬搨灹䤺歓懂桉娷猬盂숷⾘㶏㴱煳〉⴬쉈⌹슱묱拂╨䛃숻垮䥍牑剶♤婦㐳憬쉊乒숤㝅⩔獐䁵♚啇⽷䍆쉱拂ㅬ䃂</w:t>
      </w:r>
      <w:r>
        <w:rPr/>
        <w:t>ⰴ</w:t>
      </w:r>
      <w:r>
        <w:rPr/>
        <w:t>她쉶䁊礪쉢숩쉑䙠㊏噃嫂㥫栲ꅺ◂䈣긺䐸悵焤姂爮形䉇わ䁢뇂䱅⌫䥥䁶䟂⽹皥嫂⭈䙺祂⤶獮㏂捯녘쉉梏</w:t>
      </w:r>
      <w:r>
        <w:rPr/>
        <w:t>ⱞ</w:t>
      </w:r>
      <w:r>
        <w:rPr/>
        <w:t>싂矃乺䯂搶櫂䣃䃍䈭⯂ㄷ懂숣呮她碣ㄫ歘㤦伊䕙畯幐娻奾㜥恴秂⹐娪轔쉏扺䌯㤭㐯䄰쉾䌥㵯儽쉞긲㖏쉳㑸㙖촯助湫㨩⚵奐顔숻嘫쉉䑲</w:t>
      </w:r>
      <w:r>
        <w:rPr/>
        <w:t>⡧</w:t>
      </w:r>
      <w:r>
        <w:rPr/>
        <w:t>瞬따搪⤱䕲썲쉟싂⭯</w:t>
      </w:r>
      <w:r>
        <w:rPr/>
        <w:t>ꕆ</w:t>
      </w:r>
      <w:r>
        <w:rPr/>
        <w:t>瀫奙恭彋⬤⩢⹂氷㥟䡎泃祍숵㙀啄㝲朹㈮쉐칣⍞奊</w:t>
      </w:r>
      <w:r>
        <w:rPr/>
        <w:t>ⱞ</w:t>
      </w:r>
      <w:r>
        <w:rPr/>
        <w:t>숬祉뭋⍣싂氺卟䥁嘬乙뗂쉒婑竂䐯╆测䅌</w:t>
      </w:r>
      <w:r>
        <w:rPr/>
        <w:t>ꕸ</w:t>
      </w:r>
      <w:r>
        <w:rPr/>
        <w:t>쉟昩旂䬥渲</w:t>
      </w:r>
      <w:r>
        <w:rPr/>
        <w:t>ⱑ</w:t>
      </w:r>
      <w:r>
        <w:rPr/>
        <w:t>숹</w:t>
      </w:r>
      <w:r>
        <w:rPr/>
        <w:t>Ⳃ</w:t>
      </w:r>
      <w:r>
        <w:rPr/>
        <w:t>슻</w:t>
      </w:r>
      <w:r>
        <w:rPr/>
        <w:t>⡯</w:t>
      </w:r>
      <w:r>
        <w:rPr/>
        <w:t>㝐剁煦㒵欻䠺潵꺣䁦嘩걍噹ㄹ䮥姂塕䍔쉢判澬坢쉣㕠⭵役쉐窣䙗ꍤ睃⑟収瘱塞㙒갷쉢轹뼪徻䅓䅉徻并캻쌸썐뽁䏂쉠㐵含溵</w:t>
      </w:r>
      <w:r>
        <w:rPr/>
        <w:t>ꔽ</w:t>
      </w:r>
      <w:r>
        <w:rPr/>
        <w:t>㜸瓂⹐吳ꅄ䝙夭痂橯⩱⽣歙㍇칮㤰癸⥂稱ꄤ獍썱燂䵡䉔䑢떏습䡸䵁勂㨪瘴硲</w:t>
      </w:r>
      <w:r>
        <w:rPr/>
        <w:t>⣂</w:t>
      </w:r>
      <w:r>
        <w:rPr/>
        <w:t>瑍戽烂싂璏疥䌲埂ꅁ轳卆⭶싂浕쉂⪘㙺㬱⥥䬺束曃汞条⩚싃墡浕䨷</w:t>
      </w:r>
      <w:r>
        <w:rPr/>
        <w:t>ⱈ</w:t>
      </w:r>
      <w:r>
        <w:rPr/>
        <w:t>춮㦥䌸깟吵奉䱏櫍洬쉩䱏⻎</w:t>
      </w:r>
      <w:r>
        <w:rPr/>
        <w:t>ꖿ</w:t>
      </w:r>
      <w:r>
        <w:rPr/>
        <w:t>䮘仂</w:t>
      </w:r>
      <w:r>
        <w:rPr/>
        <w:t>ⰰ</w:t>
      </w:r>
      <w:r>
        <w:rPr/>
        <w:t>嘳숨敕搻䉩㘣걯塹긩皻⫂슩쉓啨㎥欬杕榥뿎䥃儱涩涏呲숩츰が쉷䱫</w:t>
      </w:r>
      <w:r>
        <w:rPr/>
        <w:t>ꦣ</w:t>
      </w:r>
      <w:r>
        <w:rPr/>
        <w:t>奷媩牁嗂琷ꅇꄩ敥♑슥垡</w:t>
      </w:r>
      <w:r>
        <w:rPr/>
        <w:t>꧂</w:t>
      </w:r>
      <w:r>
        <w:rPr/>
        <w:t>격乐캩徬䕳䭷氬␣䚡曎㎣璣㠶䝀⛂㜻䄭딬◂慵쉮剧睡깠儨㌪睊⧂扙</w:t>
      </w:r>
      <w:r>
        <w:rPr/>
        <w:t>ꦣ</w:t>
      </w:r>
      <w:r>
        <w:rPr/>
        <w:t>扺器櫂⬯</w:t>
      </w:r>
      <w:r>
        <w:rPr/>
        <w:t>⠴</w:t>
      </w:r>
      <w:r>
        <w:rPr/>
        <w:t>玬썃㙬㍱슣皣侩楞灺ꄽ⺻䩸唸쉑䵴䈤䙺㌳晟㫂䍂穎</w:t>
      </w:r>
      <w:r>
        <w:rPr/>
        <w:t>⠯</w:t>
      </w:r>
      <w:r>
        <w:rPr/>
        <w:t>硬㵧䠦獈轭┷㈥昦䤮ㅔ浌⑨슮</w:t>
      </w:r>
      <w:r>
        <w:rPr/>
        <w:t>꧂</w:t>
      </w:r>
      <w:r>
        <w:rPr/>
        <w:t>䀷㟂灠㍗┲優榩乹庣㙮塵伵电纘䌵⬪廂㘷祤敾</w:t>
      </w:r>
      <w:r>
        <w:rPr/>
        <w:t>ꔤ</w:t>
      </w:r>
      <w:r>
        <w:rPr/>
        <w:t>瑠</w:t>
      </w:r>
      <w:r>
        <w:rPr/>
        <w:t>ꖮ</w:t>
      </w:r>
      <w:r>
        <w:rPr/>
        <w:t>玮娤⤺⬪琰礶仂剏轤扱䡹䁍瑴坂</w:t>
      </w:r>
      <w:r>
        <w:rPr/>
        <w:t>ⲩ</w:t>
      </w:r>
      <w:r>
        <w:rPr/>
        <w:t>䉞☰䘪轗彟礶䄰呙䅆⫂䍸稻믂挰춬稪⨭㘬枻╈①</w:t>
      </w:r>
      <w:r>
        <w:rPr/>
        <w:t>⢣</w:t>
      </w:r>
      <w:r>
        <w:rPr/>
        <w:t>横䩓썚歭䝾䭃䆵啦䑹쉚칠娤걪煎奟췍楃浂믍쉍拂湓㗎묽础쉖</w:t>
      </w:r>
      <w:r>
        <w:rPr/>
        <w:t>ꦱ</w:t>
      </w:r>
      <w:r>
        <w:rPr/>
        <w:t>㜰摕佀噮⩭갪</w:t>
      </w:r>
      <w:r>
        <w:rPr/>
        <w:t>ⵇ</w:t>
      </w:r>
      <w:r>
        <w:rPr/>
        <w:t>숨㘷촣㕭飂漱妻䕯䶘挫쉾쉨쉮갥싂牊桰敒㣎</w:t>
      </w:r>
      <w:r>
        <w:rPr/>
        <w:t>ⱊ</w:t>
      </w:r>
      <w:r>
        <w:rPr/>
        <w:t>嫂否挺䍳拂浰썈쌨㵬땠狂塣쉨捃쉲匲땺お⽞쵠偃㠷轙싂</w:t>
      </w:r>
      <w:r>
        <w:rPr/>
        <w:t>ⱷ</w:t>
      </w:r>
      <w:r>
        <w:rPr/>
        <w:t>幬⩶纡㷎晙砫⽅㥳</w:t>
      </w:r>
      <w:r>
        <w:rPr/>
        <w:t>ꕇ</w:t>
      </w:r>
      <w:r>
        <w:rPr/>
        <w:t>㝠쉪眱슡㝧칉恣갫㴰␶潮╭䉹眸縊㬭걙塾Ⓜ卟㤥捾扨刳㨵偪㙶쉑搫쉆</w:t>
      </w:r>
      <w:r>
        <w:rPr/>
        <w:t>⡩</w:t>
      </w:r>
      <w:r>
        <w:rPr/>
        <w:t>䣎쉐瑅㮵㬸⥰䣂轲獉佚뿂啫꺮걣딷ꍔ穮昱땮⨶幃⥂췂뭧⾩彁땫塩䱹㤬员䙂牮䕃坈⎻ㆿ쉩䍓⩰牷礬㧂䚻呵䵁樲斣怷慫⤲䎣㋂䂻恫㘳犏猨⪏瞘㕓慈睄浸刷盂佒쉊▩毃⍲</w:t>
      </w:r>
      <w:r>
        <w:rPr/>
        <w:t>ꗂ</w:t>
      </w:r>
      <w:r>
        <w:rPr/>
        <w:t>恖吪潟ꍚ␷漩䑹䎻堩墿㌦䙸슏㢡㡨欦䱃琤⥕凂䥕䃎䍡琲禿㯍䒥</w:t>
      </w:r>
      <w:r>
        <w:rPr/>
        <w:t>ⶥ</w:t>
      </w:r>
      <w:r>
        <w:rPr/>
        <w:t>쉅㨳橐奉灈晠</w:t>
      </w:r>
      <w:r>
        <w:rPr/>
        <w:t>ꥒ</w:t>
      </w:r>
      <w:r>
        <w:rPr/>
        <w:t>⡴</w:t>
      </w:r>
      <w:r>
        <w:rPr/>
        <w:t>곂㙫䉏ヂ䈤ꌷ⹏䙤쉤⽡硖쉩</w:t>
      </w:r>
      <w:r>
        <w:rPr/>
        <w:t>ꤳ⫂</w:t>
      </w:r>
      <w:r>
        <w:rPr/>
        <w:t>湞惂</w:t>
      </w:r>
      <w:r>
        <w:rPr/>
        <w:t>⡒</w:t>
      </w:r>
      <w:r>
        <w:rPr/>
        <w:t>吶浦坠</w:t>
      </w:r>
      <w:r>
        <w:rPr/>
        <w:t>ꕇ</w:t>
      </w:r>
      <w:r>
        <w:rPr/>
        <w:t>汷췂䙖免</w:t>
      </w:r>
      <w:r>
        <w:rPr/>
        <w:t>⡐</w:t>
      </w:r>
      <w:r>
        <w:rPr/>
        <w:t>䝇㦩䱶싃⭇瑷倨걍⪥䧂碥</w:t>
      </w:r>
      <w:r>
        <w:rPr/>
        <w:t>Ⱝ</w:t>
      </w:r>
      <w:r>
        <w:rPr/>
        <w:t>歓싂睷걖渦㴫숲</w:t>
      </w:r>
      <w:r>
        <w:rPr/>
        <w:t>ꤴ</w:t>
      </w:r>
      <w:r>
        <w:rPr/>
        <w:t>瘩懂䜮汹硷御</w:t>
      </w:r>
      <w:r>
        <w:rPr/>
        <w:t>ⵙ</w:t>
      </w:r>
      <w:r>
        <w:rPr/>
        <w:t>䠸䌨䟂춵숴浠⸻㶘쉓慞㕊쉪땁槍䛃슱⫂㉃䪣⩦奲秂㠸㜴⥊䕺㈮썭⍳㭑</w:t>
      </w:r>
      <w:r>
        <w:rPr/>
        <w:t>ⴶ</w:t>
      </w:r>
      <w:r>
        <w:rPr/>
        <w:t>㑈⬻넯┭嘰町쉔煇</w:t>
      </w:r>
      <w:r>
        <w:rPr/>
        <w:t>Ⱙ</w:t>
      </w:r>
      <w:r>
        <w:rPr/>
        <w:t>㥒⽸杶ヂ뭥匹싂午㒣伳擃㕞숦㑂㨽쉈쉰䎮</w:t>
      </w:r>
      <w:r>
        <w:rPr/>
        <w:t>⡅</w:t>
      </w:r>
      <w:r>
        <w:rPr/>
        <w:t>碡悘쵎顮䩗숤噀슿⼯ま쉔䂩勂䩤쌴쉲</w:t>
      </w:r>
      <w:r>
        <w:rPr/>
        <w:t>Ⱜ⣂</w:t>
      </w:r>
      <w:r>
        <w:rPr/>
        <w:t>䞮㬽슮縣䉞⯂绂뽤쉖ㄷ⌲쉣㇂渪繕⍦姍㏍敔兯儥䅤兠</w:t>
      </w:r>
      <w:r>
        <w:rPr/>
        <w:t>ꕊ</w:t>
      </w:r>
      <w:r>
        <w:rPr/>
        <w:t>傥䵾㵵俍㣂嘷吵帴䭎⵲亥ぎ咣䡹쉐焲慸㩍䘮矂榵斡扭兦縩㣂眸</w:t>
      </w:r>
      <w:r>
        <w:rPr/>
        <w:t>⣂</w:t>
      </w:r>
      <w:r>
        <w:rPr/>
        <w:t>녏㛂刦晃◎䐭⸱ꅹ塨䁪猶䌣쉷뭾㘰䤬㬹堸쉊佱ꥬ䴪䃍坳</w:t>
      </w:r>
      <w:r>
        <w:rPr/>
        <w:t>Ⳃ</w:t>
      </w:r>
      <w:r>
        <w:rPr/>
        <w:t>凂ㄨ쉫⫂쉺轸湩⼫噀扭⏂汯♫乧⼯痂</w:t>
      </w:r>
      <w:r>
        <w:rPr/>
        <w:t>ꦏ</w:t>
      </w:r>
      <w:r>
        <w:rPr/>
        <w:t>顈䡏朦⌳縥쉦깔䅇恆䌸支攱恱慺쌮</w:t>
      </w:r>
      <w:r>
        <w:rPr/>
        <w:t>ⱺ</w:t>
      </w:r>
      <w:r>
        <w:rPr/>
        <w:t>濃뭶⑈轹睸塵然㦻忂䡄じ</w:t>
      </w:r>
      <w:r>
        <w:rPr/>
        <w:t>ꖣ</w:t>
      </w:r>
      <w:r>
        <w:rPr/>
        <w:t>㕟뽫싂纱吴쉯⯂朴</w:t>
      </w:r>
      <w:r>
        <w:rPr/>
        <w:t>ꤲ</w:t>
      </w:r>
      <w:r>
        <w:rPr/>
        <w:t>䲥ꥥ婉⩫</w:t>
      </w:r>
      <w:r>
        <w:rPr/>
        <w:t>ⱄ</w:t>
      </w:r>
      <w:r>
        <w:rPr/>
        <w:t>婃彭淂⻂噷䝇갺</w:t>
      </w:r>
      <w:r>
        <w:rPr/>
        <w:t>ⵇ</w:t>
      </w:r>
      <w:r>
        <w:rPr/>
        <w:t>㝸䅧쉋䑱쉰㑮뽸䇂僂</w:t>
      </w:r>
      <w:r>
        <w:rPr/>
        <w:t>ꥇ</w:t>
      </w:r>
      <w:r>
        <w:rPr/>
        <w:t>䕪栰儫澏狂䭮촲⹘睗伪⩉⑍䊩仂从</w:t>
      </w:r>
      <w:r>
        <w:rPr/>
        <w:t>ⱕ</w:t>
      </w:r>
      <w:r>
        <w:rPr/>
        <w:t>氶浹椩儵䘥䤨玵歧</w:t>
      </w:r>
      <w:r>
        <w:rPr/>
        <w:t>꤫</w:t>
      </w:r>
      <w:r>
        <w:rPr/>
        <w:t>숤栤䴽츽㨬ま䬳쉬㖥㉉个㙒쉤㥴㕠ꥭ캿楬ꍀ䰪妩爲쌯牮⹵䆿갶榣晞⵫䁧Ⓜ</w:t>
      </w:r>
      <w:r>
        <w:rPr/>
        <w:t>ⷎ</w:t>
      </w:r>
      <w:r>
        <w:rPr/>
        <w:t>愷⨰兢㥚ꍷ쉱噔溡曂</w:t>
      </w:r>
      <w:r>
        <w:rPr/>
        <w:t>ⵂ</w:t>
      </w:r>
      <w:r>
        <w:rPr/>
        <w:t>檥㠪㝏㪘抩◂쉎⒵㠽싂䵚슣</w:t>
      </w:r>
      <w:r>
        <w:rPr/>
        <w:t>⠮⎏</w:t>
      </w:r>
      <w:r>
        <w:rPr/>
        <w:t>쉠䶮ㅅ楮硌浇告歗療뿂汾熱劵㴱湌</w:t>
      </w:r>
      <w:r>
        <w:rPr/>
        <w:t>ꥈ</w:t>
      </w:r>
      <w:r>
        <w:rPr/>
        <w:t>쉗㥋百숤⍢䘊倳乸块ぉ㥾䕭漯瘹䱉䅋摗㖻㍆⯂䝳刱쉠쵇則佉愸彸瘱到쉱伯䅞㠨</w:t>
      </w:r>
      <w:r>
        <w:rPr/>
        <w:t>⡟</w:t>
      </w:r>
      <w:r>
        <w:rPr/>
        <w:t>ꅕ乙</w:t>
      </w:r>
      <w:r>
        <w:rPr/>
        <w:t>⠤</w:t>
      </w:r>
      <w:r>
        <w:rPr/>
        <w:t>숲䥶쉥䬮偓縲睁쉮䑧⻎塕瀲㑺䌽濂슮䁟唪稳노游쉩风䓂</w:t>
      </w:r>
      <w:r>
        <w:rPr/>
        <w:t>ⵤ</w:t>
      </w:r>
      <w:r>
        <w:rPr/>
        <w:t>䌳⨻䪡㩸⦏瞿싎</w:t>
      </w:r>
      <w:r>
        <w:rPr/>
        <w:t>꤭</w:t>
      </w:r>
      <w:r>
        <w:rPr/>
        <w:t>猦걭걨樱䈪⭴幢싂摒</w:t>
      </w:r>
      <w:r>
        <w:rPr/>
        <w:t>⠲</w:t>
      </w:r>
      <w:r>
        <w:rPr/>
        <w:t>㕾晩쉓京克⎮떩넮믂䔹神䄳㌩歺숸쉌穗쵷歐徏䇂䉈䴴♊䣂䵬扖堩╧硠㊘뽅輮뭄쉮普⥆㤲呟쉱䑉숻뭺䍧剎꺱坉쉗㋂榬炥汸慾烂揍桐䉩⤦숹縪ㄳ男䝲ꥡ䅊淂獈啕㝀繅浾</w:t>
      </w:r>
      <w:r>
        <w:rPr/>
        <w:t>Ⱪ</w:t>
      </w:r>
      <w:r>
        <w:rPr/>
        <w:t>墏쌦䱕睖奤輷쉩婱棂쵂ꅌ䝶䩱灯䲵ㄪ숰䥡䍞ꅯ㟂刬㍷啭炿숰桲㌸䧂䯃燍쌷⽊乘쌣啪畾췂㥋䙉싍坸쉎愲顡㪡쏂桄幯稤츬攱䬨㟃㕳ꅀ捀썲囂睥䑒</w:t>
      </w:r>
      <w:r>
        <w:rPr/>
        <w:t>ꖿ</w:t>
      </w:r>
      <w:r>
        <w:rPr/>
        <w:t>䠲쉱健ㅾ㭯堨楗温㥍⭉㈦癹⺵噁쉋쉷彔乹繪奧깂뭭넮⑔㍲쵂㈣䍺湦㵱숣塇彦殘⌱</w:t>
      </w:r>
      <w:r>
        <w:rPr/>
        <w:t>ꕏ</w:t>
      </w:r>
      <w:r>
        <w:rPr/>
        <w:t>炻灰揍썅䎮╎⹚㌳桙乺轢㚣슻䚻껎쉒䧂䜶奌娴噬执半䃂슬</w:t>
      </w:r>
      <w:r>
        <w:rPr/>
        <w:t>ꥍ</w:t>
      </w:r>
      <w:r>
        <w:rPr/>
        <w:t>䤻噮㑋倱睢穰彆쉺ꍯ칀⾿╬戣橯此숨쉲숪ꥢ睂唳撘⍌頪奲檘攴⑁㤹娶㈮싂</w:t>
      </w:r>
      <w:r>
        <w:rPr/>
        <w:t>ꕎ</w:t>
      </w:r>
      <w:r>
        <w:rPr/>
        <w:t>顮京⽘</w:t>
      </w:r>
      <w:r>
        <w:rPr/>
        <w:t>ⷂ</w:t>
      </w:r>
      <w:r>
        <w:rPr/>
        <w:t>爬␱㕁凂ㅖ䕷乊쉀甮堶⍘㙋戺乗楫뗎恠ꅗ뽲뭳쉬㥣樰따潋깈</w:t>
      </w:r>
      <w:r>
        <w:rPr/>
        <w:t>Ⳃ</w:t>
      </w:r>
      <w:r>
        <w:rPr/>
        <w:t>低䛂⭍슏쉃⌬䍍숷⻂煷坠쉵ꅫ䜶쵘␰姎穯쉕猫㌸恌㝃</w:t>
      </w:r>
      <w:r>
        <w:rPr/>
        <w:t>ⴴ⨬</w:t>
      </w:r>
      <w:r>
        <w:rPr/>
        <w:t>㮩渥瘨숯砷匶䇂꥕䏃䑇䘸条估種㕡䌱掵樶</w:t>
      </w:r>
      <w:r>
        <w:rPr/>
        <w:t>Ⱬ</w:t>
      </w:r>
      <w:r>
        <w:rPr/>
        <w:t>乭歏㩁爳㥡䖏輷哂䡓숪ꅮ⩏畚䭗㙮帬砵㑮扱楙奚䀰쉩䨷䑐쉴乢⹚妥橺噾彆⸹칶쉁帤と䠴乡⻃硾旂쉥䥞楳偾哂쉡碮⾱䉦䥥协</w:t>
      </w:r>
      <w:r>
        <w:rPr/>
        <w:t>ⷎ</w:t>
      </w:r>
      <w:r>
        <w:rPr/>
        <w:t>㙅뼦姎⑩汔싂産뭒䯂楩䝗嗂偟䓂輲㒮燂슮㮏扃䘱漬么⍡浖⨸䩥䎥䡙쉕</w:t>
      </w:r>
      <w:r>
        <w:rPr/>
        <w:t>ꥀ</w:t>
      </w:r>
      <w:r>
        <w:rPr/>
        <w:t>숰䥯䴯疡䑤꥗ꥺ亏⨳숹㉇딸⥌吽㩡쉢뗂欷乪㘨⍋庩뽪㑈⍁쉁眨暻乄쉨⭙䱂怸䪥뭤拂爤䈵䥫濂␸㕖轓㐻楸擂껎戊欺䀫┻긹夨儰㈮䤭㪏쉅圮汵佯凍䌦壂㕘䔵䙢歬깡奒嫂攩窵剁䍀庮横㥭㭭㉡䈶䞩ꌫ湪咮쉓支䕉久咬剡䙋灋쉡煤奆䓂轴䉠⵭栤㤺斩</w:t>
      </w:r>
      <w:r>
        <w:rPr/>
        <w:t>Ⱛ</w:t>
      </w:r>
      <w:r>
        <w:rPr/>
        <w:t>숮㕒▩䌺</w:t>
      </w:r>
      <w:r>
        <w:rPr/>
        <w:t>ꥂ</w:t>
      </w:r>
      <w:r>
        <w:rPr/>
        <w:t>橱㏂㥊汐縹灴厣⿂䵏漽⾡⍱㬳䩵搹奸䵕</w:t>
      </w:r>
      <w:r>
        <w:rPr/>
        <w:t>ⱐ</w:t>
      </w:r>
      <w:r>
        <w:rPr/>
        <w:t>싂䵄⹣숩䫂毂</w:t>
      </w:r>
      <w:r>
        <w:rPr/>
        <w:t>ꕖ</w:t>
      </w:r>
      <w:r>
        <w:rPr/>
        <w:t>싃睎嗂䍮啕</w:t>
      </w:r>
      <w:r>
        <w:rPr/>
        <w:t>ꥄ</w:t>
      </w:r>
      <w:r>
        <w:rPr/>
        <w:t>쵇㥨췂㌪䵁☥眰扖쉡⑂넴児焪槂呂䦻습ꅵ⑂</w:t>
      </w:r>
      <w:r>
        <w:rPr/>
        <w:t>ꔷ</w:t>
      </w:r>
      <w:r>
        <w:rPr/>
        <w:t>顉掿⎩楢䐪㡱㥂딴欥拂䉳唷㥑깣䑳</w:t>
      </w:r>
      <w:r>
        <w:rPr/>
        <w:t>ⵤ</w:t>
      </w:r>
      <w:r>
        <w:rPr/>
        <w:t>眲䨹㜶뮻컂⩩䰯ꌺ輻頹へ⦘啂싂䔰畳䙦숴祢伱╅倳䘨䅋ꍚ䤻䥨</w:t>
      </w:r>
      <w:r>
        <w:rPr/>
        <w:t>⣂</w:t>
      </w:r>
      <w:r>
        <w:rPr/>
        <w:t>걬匨縵♒</w:t>
      </w:r>
      <w:r>
        <w:rPr/>
        <w:t>ⵙ</w:t>
      </w:r>
      <w:r>
        <w:rPr/>
        <w:t>쉥┮쉓㕲倷湇澮⹧</w:t>
      </w:r>
      <w:r>
        <w:rPr/>
        <w:t>ꕖ</w:t>
      </w:r>
      <w:r>
        <w:rPr/>
        <w:t>い䱙㔰材乁圷ㄭ☴愨칶㘸ꄪ县咘⽃⍑㑔䑰哂䱾丨䯂䰲㈯⽔⍮䅸獚侩䎘㙹</w:t>
      </w:r>
      <w:r>
        <w:rPr/>
        <w:t>ꦩ</w:t>
      </w:r>
      <w:r>
        <w:rPr/>
        <w:t>慱썥쉖슩숰敗</w:t>
      </w:r>
      <w:r>
        <w:rPr/>
        <w:t>ꕲ</w:t>
      </w:r>
      <w:r>
        <w:rPr/>
        <w:t>⠦⸺</w:t>
      </w:r>
      <w:r>
        <w:rPr/>
        <w:t>楳漳摯䉹㑾丣</w:t>
      </w:r>
      <w:r>
        <w:rPr/>
        <w:t>ꥄ</w:t>
      </w:r>
      <w:r>
        <w:rPr/>
        <w:t>쉨嘺ぱ㡅硤愥归繳㈨穧䡗䥔樯砽䅪汾녪ꏂ㞩捍묥⩖澡㌥痂쉡稣㔪䊏礪套幃捩擂쉮塩浠敋斵⩪⑀ꇂ偅剈幞妮儴垣颬幭䣃㎏</w:t>
      </w:r>
      <w:r>
        <w:rPr/>
        <w:t>ⴷ</w:t>
      </w:r>
      <w:r>
        <w:rPr/>
        <w:t>剄〥㪵硇瑡䩀䖏轨䜷</w:t>
      </w:r>
      <w:r>
        <w:rPr/>
        <w:t>ⷂ</w:t>
      </w:r>
      <w:r>
        <w:rPr/>
        <w:t>䕴乚䎻ꅐ抩㢻禵佂</w:t>
      </w:r>
      <w:r>
        <w:rPr/>
        <w:t>ꕁ</w:t>
      </w:r>
      <w:r>
        <w:rPr/>
        <w:t>䨯礬</w:t>
      </w:r>
      <w:r>
        <w:rPr/>
        <w:t>ⲥ</w:t>
      </w:r>
      <w:r>
        <w:rPr/>
        <w:t>幦礣剟㠹⩮恵</w:t>
      </w:r>
      <w:r>
        <w:rPr/>
        <w:t>⠪</w:t>
      </w:r>
      <w:r>
        <w:rPr/>
        <w:t>癎숥䅯싂弫剾坷㕕䪿柂▱睌㕤凂숻⌶爽獂呭浬⬮核畍䘵䙧䤽倴㤳</w:t>
      </w:r>
      <w:r>
        <w:rPr/>
        <w:t>ⷂⵍ⭓</w:t>
      </w:r>
      <w:r>
        <w:rPr/>
        <w:t>㤨垏其呈䈣佋㈸⭚</w:t>
      </w:r>
      <w:r>
        <w:rPr/>
        <w:t>ⴭ</w:t>
      </w:r>
      <w:r>
        <w:rPr/>
        <w:t>呈</w:t>
      </w:r>
      <w:r>
        <w:rPr/>
        <w:t>⡀</w:t>
      </w:r>
      <w:r>
        <w:rPr/>
        <w:t>睰떥ꎬ煂</w:t>
      </w:r>
      <w:r>
        <w:rPr/>
        <w:t>ꕣ⪡</w:t>
      </w:r>
      <w:r>
        <w:rPr/>
        <w:t>浖⑋奴係뮩⩅丵填穀丷䱦츰楇繤硩掣묬㉨쉗扱거㔴⹤創ㅒ櫂媮攣쏂䳂嘭㤥⮣⪣欳楅갺癫頰㙾硔┽潠䃂뿂戳䥏彖剋挲䜪㵵湞䕪ꥹ⹐⸽䩱湚顠⭙슩䱌⭨氣縻搸杺싂䵋쉣娬⭞橬</w:t>
      </w:r>
      <w:r>
        <w:rPr/>
        <w:t>ⶩ</w:t>
      </w:r>
      <w:r>
        <w:rPr/>
        <w:t>琶椫硊⤯ㅭ㋂ꍑ䉣从乏⨯扗䬹灣</w:t>
      </w:r>
      <w:r>
        <w:rPr/>
        <w:t>ꖏ</w:t>
      </w:r>
      <w:r>
        <w:rPr/>
        <w:t>딪㇎㙱楲㪻奐匷⨯ꍦ单䠵硕歙つ긷㌯睑呧㚥呵䆿䵚城䝌夬潟坾祺匹欯灊侮敀祬噫슏㈪⎱䙨桾쉩离太禬犩쉎戦䏂䁐⼷痂伦⚬뽁栫⍡쉑祟涮㣂橋瑎䔷䶩걆걧䱫纱輱楕묥䌮槂戊畱쉣䲥轧穳兑ㅘ㬻뽡㑟㭡</w:t>
      </w:r>
      <w:r>
        <w:rPr/>
        <w:t>⡓</w:t>
      </w:r>
      <w:r>
        <w:rPr/>
        <w:t>危⩓升쉍ꄫ縮㐩⭩摬䏂쉗澥</w:t>
      </w:r>
      <w:r>
        <w:rPr/>
        <w:t>ꦿ</w:t>
      </w:r>
      <w:r>
        <w:rPr/>
        <w:t>ⱌ</w:t>
      </w:r>
      <w:r>
        <w:rPr/>
        <w:t>乕䱣䈽ꅃ⽷洱슏㶩偺㥅䯂䀱瀵繉⍡晆晈潲䳃卒쎩梮㙲欻㑌偅⪻쉴挹숲⩃䱈恚싂㊱⤤⨯㧂汏从睨䜷㉞䩫㚩伩⭧ꥪ汘㉓㐰参㩮</w:t>
      </w:r>
      <w:r>
        <w:rPr/>
        <w:t>ⱀ⧃☹</w:t>
      </w:r>
      <w:r>
        <w:rPr/>
        <w:t>쉢䐬焥顗꺮⎘矂煡㜹呃摶㫂⴬搷쉑⦬潸敦摩䫃ꏂ⩱䔯䡐夭䅃䵨㤺穱땥搳捌층곂兟땇⸫쉖뮱䰬凂ꅶ幉뇂溿⥧㥫䔽슮쉍㗂썰쎣磂㇂쉌</w:t>
      </w:r>
      <w:r>
        <w:rPr/>
        <w:t>ⱡ</w:t>
      </w:r>
      <w:r>
        <w:rPr/>
        <w:t>걺体〲㈩绂掘睱剅䡺䪮ꄲ쉣泂㝾神塚佺摲愮䡧쉲⫍绂琸洤ꄱㅲ쉃穭䉧抮撵䭎뾩枘卾晟憵牚</w:t>
      </w:r>
      <w:r>
        <w:rPr/>
        <w:t>ꤰ</w:t>
      </w:r>
      <w:r>
        <w:rPr/>
        <w:t>䩐槃⾣囂┦㙬ꄻ쌹擂唯㦩厏奞쉰䁡⍔愪슣ꍸ쉢쉰扵칅晹⯂塉㤥䫂땚兢갴禿긴䑭㯂촣湑</w:t>
      </w:r>
      <w:r>
        <w:rPr/>
        <w:t>ꦘ</w:t>
      </w:r>
      <w:r>
        <w:rPr/>
        <w:t>⽙ꅄ晡煶⽙슘칲뼹땈癀彌个〥䝞扰⛂縦犘判燍歕⩺숻䰩⎣ꥥ⭌⭨卸托묬ㅉ⍤帪䱂奺坬ꅱ쉍㚩䄯繅넭戯땺㩦彍쉉噭坋㉡</w:t>
      </w:r>
      <w:r>
        <w:rPr/>
        <w:t>ⵆ</w:t>
      </w:r>
      <w:r>
        <w:rPr/>
        <w:t>㉀畇슏䤱ꥱ䬮ヂ䷂塐擂┸挻勃湣㶘繚⨰桀犬녓⌽㭔ㆱ䥷딯眪⤯眹䝡㩲䰻䅄㠰沣颬穧</w:t>
      </w:r>
      <w:r>
        <w:rPr/>
        <w:t>ꔪ</w:t>
      </w:r>
      <w:r>
        <w:rPr/>
        <w:t>쉊춡婗쉆泎磂䱎㬹⬳奨劣瞻쉸싎㬪頱眳敇쉥癫故ㅒ䊬牴䝀</w:t>
      </w:r>
      <w:r>
        <w:rPr/>
        <w:t>ⵑ</w:t>
      </w:r>
      <w:r>
        <w:rPr/>
        <w:t>䝔㛂┳彳爦㈬䥧</w:t>
      </w:r>
      <w:r>
        <w:rPr/>
        <w:t>ꥑ</w:t>
      </w:r>
      <w:r>
        <w:rPr/>
        <w:t>畭摗ꅄ䙚䨷珂㌰昺⹮쉎묻♾⨭䟎咩仂딫㭮佘숦坵磂</w:t>
      </w:r>
      <w:r>
        <w:rPr/>
        <w:t>ꖵ</w:t>
      </w:r>
      <w:r>
        <w:rPr/>
        <w:t>㊬⨷⌱䐽쉍걩쉯⍆穡竂浰瑁顔㑵ꍷ䥔禘딩攪⽟䏂湂散ガ婚㜲㗍믂橪悵⻂橚戴祉㍪强㣂쉾偉㵄</w:t>
      </w:r>
      <w:r>
        <w:rPr/>
        <w:t>ꖩ</w:t>
      </w:r>
      <w:r>
        <w:rPr/>
        <w:t>ꍶ慪奢猨䦩쉦卉䁴</w:t>
      </w:r>
      <w:r>
        <w:rPr/>
        <w:t>꧂</w:t>
      </w:r>
      <w:r>
        <w:rPr/>
        <w:t>㣂婩䪱猳칇䜣媻瑵车슏⍇쉨㧂䡏灴塡䥪督䮘</w:t>
      </w:r>
      <w:r>
        <w:rPr/>
        <w:t>ꥐ</w:t>
      </w:r>
      <w:r>
        <w:rPr/>
        <w:t>犩춬♎⯂〳汇妩猫㘴䑪싂昬⍣撘穈ꄨ㴶恈䆿䁰瑑ㅅ歌婟截祁⍍쏍䵙と숩歘</w:t>
      </w:r>
      <w:r>
        <w:rPr/>
        <w:t>ꦩⷍ⸱</w:t>
      </w:r>
      <w:r>
        <w:rPr/>
        <w:t>䴮牟䰺쉢䰸珂䤴䄲䍁⹋攩숫䵗呀䭄睢쉙뽥㔩␨䴳걷䣂</w:t>
      </w:r>
      <w:r>
        <w:rPr/>
        <w:t>⡎</w:t>
      </w:r>
      <w:r>
        <w:rPr/>
        <w:t>⽊禮쉉頣碏癓嫂땅䜪焤啔档摘숥彂揂ㅀ頦칆㌊没</w:t>
      </w:r>
      <w:r>
        <w:rPr/>
        <w:t>ꥀ</w:t>
      </w:r>
      <w:r>
        <w:rPr/>
        <w:t>㵺槂⩋㌶凍奍䱹슱琨摡䵵䤶䛍⤨剃慤汨⨪뽗塶呆㍴婸⩘䗂午⌯澩怣頵</w:t>
      </w:r>
      <w:r>
        <w:rPr/>
        <w:t>ⴽ</w:t>
      </w:r>
      <w:r>
        <w:rPr/>
        <w:t>㝖쉋⽘氽걲彬㔯㦱洺㛂깅뾩夶磂穈愮呦䩤灡輬숷㍑㯃噆숽쉖㘺ㅇ⑙囂呧ꍸ㞣弯碘</w:t>
      </w:r>
      <w:r>
        <w:rPr/>
        <w:t>⡙</w:t>
      </w:r>
      <w:r>
        <w:rPr/>
        <w:t>楐⬸櫂䙈춿漰吩쉩坆칥僂稰쉴乎䵬쉯恧潏깋あ슩敱灚榬䫂╞庡憬⹌癊</w:t>
      </w:r>
      <w:r>
        <w:rPr/>
        <w:t>⠯</w:t>
      </w:r>
      <w:r>
        <w:rPr/>
        <w:t>繗横⨫䘴顅쉀煞嗂╇朴楦⨴䁗</w:t>
      </w:r>
      <w:r>
        <w:rPr/>
        <w:t>ꥃ</w:t>
      </w:r>
      <w:r>
        <w:rPr/>
        <w:t>쉗樸뽙䲻怦䩥걺樶怭╺乐捸넣</w:t>
      </w:r>
      <w:r>
        <w:rPr/>
        <w:t>ⵓ</w:t>
      </w:r>
      <w:r>
        <w:rPr/>
        <w:t>⻎</w:t>
      </w:r>
      <w:r>
        <w:rPr/>
        <w:t>⡤</w:t>
      </w:r>
      <w:r>
        <w:rPr/>
        <w:t>彡⍃깔倪㭤砬畧冱䒘╁㵀䭡ꎻ扉呠㕎쵰쉇璮晑礳㋎杁㖵㡍ꄬ䰪╕䤵䁡獳牖⽪係䵏癡⨺숴⍈⹹揂䝱礬㘺㡊⩰쉥䜫榮爹伽摘습抩婙⪱桅ㄪ䌵扂〭쉋뼸樦测塖숭歸捾礩䋂㠳㦥狂辮습䡧묺</w:t>
      </w:r>
      <w:r>
        <w:rPr/>
        <w:t>ꥇ</w:t>
      </w:r>
      <w:r>
        <w:rPr/>
        <w:t>숯汸噷奤䌯晌媘ꆿ䋂塘㞿</w:t>
      </w:r>
      <w:r>
        <w:rPr/>
        <w:t>ꤲ⑲</w:t>
      </w:r>
      <w:r>
        <w:rPr/>
        <w:t>㭗땠䇃柂䋂䵊☵卧伷</w:t>
      </w:r>
      <w:r>
        <w:rPr/>
        <w:t>ꕠ</w:t>
      </w:r>
      <w:r>
        <w:rPr/>
        <w:t>捞슬廂㝂捔毂슘쉷⩠㉊参쉴制旂㘭숮仂</w:t>
      </w:r>
      <w:r>
        <w:rPr/>
        <w:t>⣂</w:t>
      </w:r>
      <w:r>
        <w:rPr/>
        <w:t>侵橾쉩쉵⹇⩰癷䇂枵摎癫䇂ㅓ썃ꍵ咩</w:t>
      </w:r>
      <w:r>
        <w:rPr/>
        <w:t>ꖣ</w:t>
      </w:r>
      <w:r>
        <w:rPr/>
        <w:t>䂩쉀〉䮩썙夲㨩眨牫⸮䡃䅓</w:t>
      </w:r>
      <w:r>
        <w:rPr/>
        <w:t>ꦩ</w:t>
      </w:r>
      <w:r>
        <w:rPr/>
        <w:t>㙄⌥縳싂⍇㔱卹䵠쉵痂䵕僂㉦䩹伴ꍖ뭭딦猽⾩呺破⮥仂숭幫硧㏂湋</w:t>
      </w:r>
      <w:r>
        <w:rPr/>
        <w:t>ꥄ</w:t>
      </w:r>
      <w:r>
        <w:rPr/>
        <w:t>桍磂</w:t>
      </w:r>
      <w:r>
        <w:rPr/>
        <w:t>Ⳃ</w:t>
      </w:r>
      <w:r>
        <w:rPr/>
        <w:t>临싂浟ㅎ汴汀㉪ガ⒣彩搩쉲璘堤㠣瘮慆䝐⪿抱砺꺿䭞桲恇뼣</w:t>
      </w:r>
      <w:r>
        <w:rPr/>
        <w:t>ꥄ</w:t>
      </w:r>
      <w:r>
        <w:rPr/>
        <w:t>哃櫂枩殬奡煫⭳秂⺥쉴뮻嘨㤵䊣ꥠ乪戰槂欺睡걺⬬㈤숵皻넷灁뭣纥磂㡆辩䙃䅠䶮䩄瞡姂쉥煞⑟숯猽䀺ꍶ䑑䦥쌯伸睲걠棎潸迂</w:t>
      </w:r>
      <w:r>
        <w:rPr/>
        <w:t>꥟</w:t>
      </w:r>
      <w:r>
        <w:rPr/>
        <w:t>쉂싍숴떻⍡爤쉧䩔㙒稤㜺뮏硙䁪炱歂쉯䱱淂稽슮쉥员</w:t>
      </w:r>
      <w:r>
        <w:rPr/>
        <w:t>ⵯ</w:t>
      </w:r>
      <w:r>
        <w:rPr/>
        <w:t>䘪ꍤㄨ⽾③稵ㅖ渲䈺坘㟂埂䃂㘵盂䒣</w:t>
      </w:r>
      <w:r>
        <w:rPr/>
        <w:t>ꗂ</w:t>
      </w:r>
      <w:r>
        <w:rPr/>
        <w:t>倯敡急戴쉣⹓温癳榩䙘뭞묭䨤縱顟呺㍫灕㉢偀稣丽䩔佟㵰껂⩚仂</w:t>
      </w:r>
      <w:r>
        <w:rPr/>
        <w:t>Ⲭ</w:t>
      </w:r>
      <w:r>
        <w:rPr/>
        <w:t>쉅숪땀썊幣䚣瘷⪥</w:t>
      </w:r>
      <w:r>
        <w:rPr/>
        <w:t>ꕳ</w:t>
      </w:r>
      <w:r>
        <w:rPr/>
        <w:t>㑴䠤捫䯎燎⍇㌯슏繕户ㅋ㓂䦵</w:t>
      </w:r>
      <w:r>
        <w:rPr/>
        <w:t>ꥅ</w:t>
      </w:r>
      <w:r>
        <w:rPr/>
        <w:t>뭊⚡绂␰䝣祶썊☶숩䜨슻眫걎辏</w:t>
      </w:r>
      <w:r>
        <w:rPr/>
        <w:t>Ⲙ</w:t>
      </w:r>
      <w:r>
        <w:rPr/>
        <w:t>剆䈶嘰电繟椪⽞䂮帊吨</w:t>
      </w:r>
      <w:r>
        <w:rPr/>
        <w:t>ⰹ</w:t>
      </w:r>
      <w:r>
        <w:rPr/>
        <w:t>췂轳揂㑾♫</w:t>
      </w:r>
      <w:r>
        <w:rPr/>
        <w:t>ꤺ</w:t>
      </w:r>
      <w:r>
        <w:rPr/>
        <w:t>硋慚确摶䉙牞亏瓃捷䗂⪩卥䅁縥⩥捑싂䍊輬⨴歄柃⽾橱</w:t>
      </w:r>
      <w:r>
        <w:rPr/>
        <w:t>ꕒ</w:t>
      </w:r>
      <w:r>
        <w:rPr/>
        <w:t>숯熩녞䔥ꥷ牮橮⭷䐣機䀭戹딨⹧㪡㟂䁖䚱⒥慚䮣䕳湟敃깵㑫棂㮩啠슏</w:t>
      </w:r>
      <w:r>
        <w:rPr/>
        <w:t>ꖱ</w:t>
      </w:r>
      <w:r>
        <w:rPr/>
        <w:t>栭쵐湆㬶扊䁮숺숪恀뼨거긱恪숶恂⨶䩭</w:t>
      </w:r>
      <w:r>
        <w:rPr/>
        <w:t>ꦮ</w:t>
      </w:r>
      <w:r>
        <w:rPr/>
        <w:t>䈸じ绂㝒橲⍁</w:t>
      </w:r>
      <w:r>
        <w:rPr/>
        <w:t>ⱱ⩐</w:t>
      </w:r>
      <w:r>
        <w:rPr/>
        <w:t>㔱</w:t>
      </w:r>
      <w:r>
        <w:rPr/>
        <w:t>ⱑ</w:t>
      </w:r>
      <w:r>
        <w:rPr/>
        <w:t>渮䡔潳䙀婀塵</w:t>
      </w:r>
      <w:r>
        <w:rPr/>
        <w:t>ꦡ</w:t>
      </w:r>
      <w:r>
        <w:rPr/>
        <w:t>煹</w:t>
      </w:r>
      <w:r>
        <w:rPr/>
        <w:t>ꕏ</w:t>
      </w:r>
      <w:r>
        <w:rPr/>
        <w:t>㪿쌽旂뗂係뽏䃎숣页뭦䑀栯励촪朵䱱喡吰걌⬲ꌩ穚쉞䱭卲ㆩ㘤쉺兲栦玩슩轟㥏焬囍丬慚惂炘棃祒㡤쉦㩷㨱堦砪䡲</w:t>
      </w:r>
      <w:r>
        <w:rPr/>
        <w:t>ꕩ</w:t>
      </w:r>
      <w:r>
        <w:rPr/>
        <w:t>䣂挽䑌灤⩴厣憡砽⩃氹啓땚焱</w:t>
      </w:r>
      <w:r>
        <w:rPr/>
        <w:t>ꦘ</w:t>
      </w:r>
      <w:r>
        <w:rPr/>
        <w:t>猻泎攪䥔䑈⨷曂㌪</w:t>
      </w:r>
      <w:r>
        <w:rPr/>
        <w:t>⡫</w:t>
      </w:r>
      <w:r>
        <w:rPr/>
        <w:t>숯剦乺숬㬵⥘㞩揃딤燂濃治燂㊡䙒䑊䝂⪵硴坹匫慫</w:t>
      </w:r>
      <w:r>
        <w:rPr/>
        <w:t>ꥀ</w:t>
      </w:r>
      <w:r>
        <w:rPr/>
        <w:t>楉ꥧꌯ溻ꅢ凂⨰忂㡃欴䌽睈ふ쉤쉸渤垩煺皘숵楁䀤䉀牄焬숰ꅗ䂩勂䵧ꏍ갤㔲䉏辣䍪䥘啃縭䤵㕶剆숽乳쵨璩ㅞ嚩䧃姍轵曂기楺穀䍪治塃㙚牐䆡儰㙫灑</w:t>
      </w:r>
      <w:r>
        <w:rPr/>
        <w:t>ꔴ</w:t>
      </w:r>
      <w:r>
        <w:rPr/>
        <w:t>㍓컍䈪獪栦圳⽭䭗䌨倪婔剭䉀걤䃂輳呋纏燂싂䭾ㅾ卦슻汳扈넪摂㠱噖繍䇂╗灞ꌲ剡⽀汗㔦嚩桗㈰땺㈷氵숶䡉娽⑭䴶慎卲㩺㎻ꥥ幭쉌捋ꅕ佯ꅷ倨池</w:t>
      </w:r>
      <w:r>
        <w:rPr/>
        <w:t>ⱋ</w:t>
      </w:r>
      <w:r>
        <w:rPr/>
        <w:t>搶橯橷⭬싂⶘쎥奷쌨㔰異廂䭃圭恍떩</w:t>
      </w:r>
      <w:r>
        <w:rPr/>
        <w:t>⡇</w:t>
      </w:r>
      <w:r>
        <w:rPr/>
        <w:t>쉹⹬䰣䍈轲쉱䴩쉇䌪쏂卋偩</w:t>
      </w:r>
      <w:r>
        <w:rPr/>
        <w:t>ꖏ</w:t>
      </w:r>
      <w:r>
        <w:rPr/>
        <w:t>쉉喘瓂쉏䒥䕀㐥呣繒煟䚏穕쉣淂</w:t>
      </w:r>
      <w:r>
        <w:rPr/>
        <w:t>⠩</w:t>
      </w:r>
      <w:r>
        <w:rPr/>
        <w:t>㝺ꅑ䗂塚买沱仂⩨싂硹奾呮䎣疮뽳䥗嘸敠</w:t>
      </w:r>
      <w:r>
        <w:rPr/>
        <w:t>꧃</w:t>
      </w:r>
      <w:r>
        <w:rPr/>
        <w:t>奕ꄵ㨹깑갩</w:t>
      </w:r>
      <w:r>
        <w:rPr/>
        <w:t>⡧</w:t>
      </w:r>
      <w:r>
        <w:rPr/>
        <w:t>炘䘶欪䂩绍匨䠻幥긹◃䍃䕠䘴滂▏畄</w:t>
      </w:r>
      <w:r>
        <w:rPr/>
        <w:t>ꥆ</w:t>
      </w:r>
      <w:r>
        <w:rPr/>
        <w:t>싂彭廎쉨㭎彫伤癅䝔▱癥떘晬㬣걦揂숷偒顓椳䫂牳숴栣ㅢ项碿⺱濎</w:t>
      </w:r>
      <w:r>
        <w:rPr/>
        <w:t>ꕙ</w:t>
      </w:r>
      <w:r>
        <w:rPr/>
        <w:t>参䦡䠺歠숯䵩㢿止婪桦ㅸ滂쉭뾩㕮䁆硨汣㛂彩焣</w:t>
      </w:r>
      <w:r>
        <w:rPr/>
        <w:t>ⲩ</w:t>
      </w:r>
      <w:r>
        <w:rPr/>
        <w:t>歐뮘〸슘厣䱦潉䛂磂澣䑷矍潢摏䡟</w:t>
      </w:r>
      <w:r>
        <w:rPr/>
        <w:t>ꥏ</w:t>
      </w:r>
      <w:r>
        <w:rPr/>
        <w:t>䡧⭀쉭坄搪</w:t>
      </w:r>
      <w:r>
        <w:rPr/>
        <w:t>ꦻ</w:t>
      </w:r>
      <w:r>
        <w:rPr/>
        <w:t>䔪䭺║㙪檏春㍄ꍤ䞬㑫冻䍲</w:t>
      </w:r>
      <w:r>
        <w:rPr/>
        <w:t>ꤷ╄</w:t>
      </w:r>
      <w:r>
        <w:rPr/>
        <w:t>숫灊琸␻</w:t>
      </w:r>
      <w:r>
        <w:rPr/>
        <w:t>ꔭ</w:t>
      </w:r>
      <w:r>
        <w:rPr/>
        <w:t>惃쉫㥯䅣惎㈊쌷썮</w:t>
      </w:r>
      <w:r>
        <w:rPr/>
        <w:t>ⵊꔲ</w:t>
      </w:r>
      <w:r>
        <w:rPr/>
        <w:t>㍹䎣䵊㔸␹</w:t>
      </w:r>
      <w:r>
        <w:rPr/>
        <w:t>⣂</w:t>
      </w:r>
      <w:r>
        <w:rPr/>
        <w:t>橱䙭䑌㖩瓂睨祧瞏긤繣歎䠮뭳쉺칲⽙顧佅䩫ㅌ呦畣㔸</w:t>
      </w:r>
      <w:r>
        <w:rPr/>
        <w:t>ꖡ</w:t>
      </w:r>
      <w:r>
        <w:rPr/>
        <w:t>呌序㑎䱔哂╘䐬犻뭁䒩䴮</w:t>
      </w:r>
      <w:r>
        <w:rPr/>
        <w:t>ꦥ</w:t>
      </w:r>
      <w:r>
        <w:rPr/>
        <w:t>妵狂牪ㆿ⦡䁌ꍙ㯂汓㌤㙦畳穹⚩</w:t>
      </w:r>
      <w:r>
        <w:rPr/>
        <w:t>⡋⬨</w:t>
      </w:r>
      <w:r>
        <w:rPr/>
        <w:t>潗僂〫碩⺮⍭畫牏態䁔숴칠</w:t>
      </w:r>
      <w:r>
        <w:rPr/>
        <w:t>ⶩ</w:t>
      </w:r>
      <w:r>
        <w:rPr/>
        <w:t>ꥨ䉐䱵堸䱢揃火쉏檬뽸㦏䍢懂剀䪥</w:t>
      </w:r>
      <w:r>
        <w:rPr/>
        <w:t>ꕶ</w:t>
      </w:r>
      <w:r>
        <w:rPr/>
        <w:t>䁞◃乀はぃ</w:t>
      </w:r>
      <w:r>
        <w:rPr/>
        <w:t>ⱹ</w:t>
      </w:r>
      <w:r>
        <w:rPr/>
        <w:t>㍏㍧칺兡䐯걶䡁⎏넽㡞</w:t>
      </w:r>
      <w:r>
        <w:rPr/>
        <w:t>Ⱡ</w:t>
      </w:r>
      <w:r>
        <w:rPr/>
        <w:t>䝑橳畩痂긨呯墏灐䝃▩䕪䩷ㆵ栩㌦ꥶ习顔걷乳敭쉎갪䭟</w:t>
      </w:r>
      <w:r>
        <w:rPr/>
        <w:t>ⱺ</w:t>
      </w:r>
      <w:r>
        <w:rPr/>
        <w:t>ꕀ</w:t>
      </w:r>
      <w:r>
        <w:rPr/>
        <w:t>䩔湍愫穂獹狃繶</w:t>
      </w:r>
      <w:r>
        <w:rPr/>
        <w:t>ꖣ</w:t>
      </w:r>
      <w:r>
        <w:rPr/>
        <w:t>捲䈷檩弣㈹충婚쉷䭒⭅쉾넥칧숳ꇂꍁ漭ꌴ去庻䜻䭶묲摇녇妩槂䜺㈩뽱쉕塰杵⌶啹</w:t>
      </w:r>
      <w:r>
        <w:rPr/>
        <w:t>ꕂ</w:t>
      </w:r>
      <w:r>
        <w:rPr/>
        <w:t>㣂䨶</w:t>
      </w:r>
      <w:r>
        <w:rPr/>
        <w:t>ⵏ</w:t>
      </w:r>
      <w:r>
        <w:rPr/>
        <w:t>杉깕呌填싂쉵⩄놏⨪⪱䕰䓂噔何㐸싃⪩숺僂她余䑮쉠摹䪵㉅깟瑉䏂溩匹껂滂奅딷楀숤췂</w:t>
      </w:r>
      <w:r>
        <w:rPr/>
        <w:t>ꗂ</w:t>
      </w:r>
      <w:r>
        <w:rPr/>
        <w:t>硒䨻櫂秂梡⩤춡칞ꥵ싂瑸㍅䫂晌뽏뭎</w:t>
      </w:r>
      <w:r>
        <w:rPr/>
        <w:t>ⵎ</w:t>
      </w:r>
      <w:r>
        <w:rPr/>
        <w:t>쉔棂堪削歶串⹣〽種䀹朤㕢깟圵歆㴥쉉佤煠㈨숸깋瀨쉠䰨▻뾱꥖礰㥷㝬䍞䯂㑇숦촥</w:t>
      </w:r>
      <w:r>
        <w:rPr/>
        <w:t>ⴴ</w:t>
      </w:r>
      <w:r>
        <w:rPr/>
        <w:t>촦㖏戬祏쉀뾮劘䒿㬪쉯槎具䠮㠲⯂榱瀵抵瓂㭓⪩毂쉠煵䅪輴䫃繧㐶狂䩏숬啐佮쉪</w:t>
      </w:r>
      <w:r>
        <w:rPr/>
        <w:t>ꦮ</w:t>
      </w:r>
      <w:r>
        <w:rPr/>
        <w:t>怽♱츭唥焫倲숲슏迂漨슮炘呄싂歀쉡墥〈弩充䵴ギ♨撱〭噺䘽繬幏颬ꥥ䭺洯쉣㋎쉘</w:t>
      </w:r>
      <w:r>
        <w:rPr/>
        <w:t>ⱅ</w:t>
      </w:r>
      <w:r>
        <w:rPr/>
        <w:t>㘹幕쉚䰦繚쎏獢⑀庩悡桷⭬懂ッ䉅㵠</w:t>
      </w:r>
      <w:r>
        <w:rPr/>
        <w:t>⠸</w:t>
      </w:r>
      <w:r>
        <w:rPr/>
        <w:t>㐲⨻洴穠㭮橏杘숲ㅱ쌦療췂</w:t>
      </w:r>
      <w:r>
        <w:rPr/>
        <w:t>⡸</w:t>
      </w:r>
      <w:r>
        <w:rPr/>
        <w:t>敏所쉾䅓縲걆䠮杙瑗ㅟ╁쉩⍋杫杸⩍湾쉾쉲捴搬汁䨸㘨瑍晵ꅏ</w:t>
      </w:r>
      <w:r>
        <w:rPr/>
        <w:t>⠥</w:t>
      </w:r>
      <w:r>
        <w:rPr/>
        <w:t>뭺</w:t>
      </w:r>
      <w:r>
        <w:rPr/>
        <w:t>꧂</w:t>
      </w:r>
      <w:r>
        <w:rPr/>
        <w:t>炱敤楇쉬剆瘭Ⓝ땸䥓ㅙ슘㭓䑭믂쉾狂갭斣껂猹轮歹쉳呠䖡㥎〨</w:t>
      </w:r>
      <w:r>
        <w:rPr/>
        <w:t>⡩</w:t>
      </w:r>
      <w:r>
        <w:rPr/>
        <w:t>㨶乴䩗쉣䑗壂彈믂姂ケ畔瑎䨺煇櫂嫂刱睟ꥵ</w:t>
      </w:r>
      <w:r>
        <w:rPr/>
        <w:t>⡭</w:t>
      </w:r>
      <w:r>
        <w:rPr/>
        <w:t>媵긳晸䕍轸ꄪ啾슏</w:t>
      </w:r>
      <w:r>
        <w:rPr/>
        <w:t>⡑</w:t>
      </w:r>
      <w:r>
        <w:rPr/>
        <w:t>潲깭㥊唽䥊㍉⹍㘷쉯慶惂㎵숲</w:t>
      </w:r>
      <w:r>
        <w:rPr/>
        <w:t>⡤</w:t>
      </w:r>
      <w:r>
        <w:rPr/>
        <w:t>杗䅾</w:t>
      </w:r>
      <w:r>
        <w:rPr/>
        <w:t>ꦩ</w:t>
      </w:r>
      <w:r>
        <w:rPr/>
        <w:t>佌歖焯⭓磍䖘博䉪땏䵒斘敎䕖⶿쉴䇂䎮琩⤣䏃㈥Ⓨ♹敵䱑眴㣂䅁</w:t>
      </w:r>
      <w:r>
        <w:rPr/>
        <w:t>ꔦ</w:t>
      </w:r>
      <w:r>
        <w:rPr/>
        <w:t>슿⨊깧侥ꍾ煯剬갵♓䍕䕣숷中숸䭐쏃</w:t>
      </w:r>
      <w:r>
        <w:rPr/>
        <w:t>ꤷ⩅</w:t>
      </w:r>
      <w:r>
        <w:rPr/>
        <w:t>湫橑</w:t>
      </w:r>
      <w:r>
        <w:rPr/>
        <w:t>Ⱜ</w:t>
      </w:r>
      <w:r>
        <w:rPr/>
        <w:t>愲ꅞ敩奎걌䵭⚿䳂湯쎡朹㛂䫂南噧ꅣ顚촯ꍢ囂桔汉䯂桳쉄쉘䴮땏牊砭㥴唺깥潪晌顰떡䡬걆걈櫂뽚ㅱ</w:t>
      </w:r>
      <w:r>
        <w:rPr/>
        <w:t>ꕴ</w:t>
      </w:r>
      <w:r>
        <w:rPr/>
        <w:t>㧂</w:t>
      </w:r>
      <w:r>
        <w:rPr/>
        <w:t>⠯</w:t>
      </w:r>
      <w:r>
        <w:rPr/>
        <w:t>悮쉣㉃祗歈</w:t>
      </w:r>
      <w:r>
        <w:rPr/>
        <w:t>ꕋ</w:t>
      </w:r>
      <w:r>
        <w:rPr/>
        <w:t>숪⬮昻牒</w:t>
      </w:r>
      <w:r>
        <w:rPr/>
        <w:t>ꦏ</w:t>
      </w:r>
      <w:r>
        <w:rPr/>
        <w:t>⼪凂瘣⫃恁漩橅숵䑐坰湥䯂䥶䈴⨮⧂쉒晊㤨博걞⬲ꄩ䕬奰넦す㭹琴䠸</w:t>
      </w:r>
      <w:r>
        <w:rPr/>
        <w:t>ꕧ</w:t>
      </w:r>
      <w:r>
        <w:rPr/>
        <w:t>쉄㕹䬩䍴䑙뇂幰쉥橶ㆿꅆ硎橷坁眴㕆䴪枻䙨㔰뽴䝳숲숻䡃侱恲䥧乊灎쉸嘴䈻櫂⺿䱚䟃氩뽀⤣䘪琤숸坱曂嗂썖况㖵깥煒乤ꇂㆬ싂皣⿂썬촺䀭敨囂뮘浗癗䋂呰ㄻ뼱䕆⭈伨ꅞ畏坲飂仍申猫㫂牬瑋夥灟嚻癞䡧㝲牫て⌫敆幚汢塟幀䝔</w:t>
      </w:r>
      <w:r>
        <w:rPr/>
        <w:t>ⵥ♺</w:t>
      </w:r>
      <w:r>
        <w:rPr/>
        <w:t>갹㶩⌲剔忍危濂䕍柂싃䠫轔</w:t>
      </w:r>
      <w:r>
        <w:rPr/>
        <w:t>ꖱ⵫</w:t>
      </w:r>
      <w:r>
        <w:rPr/>
        <w:t>걣㈣㩐奺쉦暥亡暏⩊懂湗彌嗂溻扁潍硺㜬牎睢䝂斿療䧎噭숨⩲䵤쌱夫슬</w:t>
      </w:r>
      <w:r>
        <w:rPr/>
        <w:t>ⱕ</w:t>
      </w:r>
      <w:r>
        <w:rPr/>
        <w:t>숥堥⌰䎣䅭쉪瑁頵䂘顖喱焵凍숪쉺䯂狂兪湴숸⭚슩䲥湘奖</w:t>
      </w:r>
      <w:r>
        <w:rPr/>
        <w:t>꧂</w:t>
      </w:r>
      <w:r>
        <w:rPr/>
        <w:t>䍌洫硕啴仃恾㤮쵰쉬流㔹땠殩敓㍚䈪⌸</w:t>
      </w:r>
      <w:r>
        <w:rPr/>
        <w:t>꧂⬯</w:t>
      </w:r>
      <w:r>
        <w:rPr/>
        <w:t>爭䅥숽〸砰稩牙⺻憡煶栩獨坬挺っ奦쉋㎩뽫倫祎儺㮬䁸抱싃䀶쉉唰猦灸愻긬녓</w:t>
      </w:r>
      <w:r>
        <w:rPr/>
        <w:t>ꤩ</w:t>
      </w:r>
      <w:r>
        <w:rPr/>
        <w:t>こ眤硫材燂猹輦橁嚏㋂僂숣䁞䭖呢䁦哃䯂㡏㖮㕞㌩搤漮敓灖稪噹兏堰</w:t>
      </w:r>
      <w:r>
        <w:rPr/>
        <w:t>ꔵⵔ</w:t>
      </w:r>
      <w:r>
        <w:rPr/>
        <w:t>䜯燂洸吸癵촪兌숬溵䰹礵쉨拂䌸砯恊⩙쉦䚏䥥묲䍞亣숭䙂硭컂〴堪幇墏煶灇</w:t>
      </w:r>
      <w:r>
        <w:rPr/>
        <w:t>Ⱝ</w:t>
      </w:r>
      <w:r>
        <w:rPr/>
        <w:t>䌩⹁佢㮿⫂쵄倳숣⍉슘딻橣쉳戶㜮⩳䘺㈰带輱堦㤯恓㩆㍕싂伪㡹嗂䛂吳䧂皩㝍䂵嚿䰨朸乘㇎槂㈰쵇ꌰ㶻뭳⨪쉰⛎牍⏍▣輰㯂⥫쉰慊⿂帴ㅉ转扡迂㌱</w:t>
      </w:r>
      <w:r>
        <w:rPr/>
        <w:t>ꦮ</w:t>
      </w:r>
      <w:r>
        <w:rPr/>
        <w:t>憏⥆睄佦础㣍歋⨩㕾纏슻摙轕䩰숵杞䁅</w:t>
      </w:r>
      <w:r>
        <w:rPr/>
        <w:t>Ⲙ</w:t>
      </w:r>
      <w:r>
        <w:rPr/>
        <w:t>礶</w:t>
      </w:r>
      <w:r>
        <w:rPr/>
        <w:t>⡶</w:t>
      </w:r>
      <w:r>
        <w:rPr/>
        <w:t>㵷䱍幚頽䡟䟂戸桃촨㵕㕰쉶ꍑ畀槂䵥쉃䂩幅楴㵅䕗倣⌶⼴㵤</w:t>
      </w:r>
      <w:r>
        <w:rPr/>
        <w:t>ꗂ</w:t>
      </w:r>
      <w:r>
        <w:rPr/>
        <w:t>帥權畤獫</w:t>
      </w:r>
      <w:r>
        <w:rPr/>
        <w:t>ꕀ</w:t>
      </w:r>
      <w:r>
        <w:rPr/>
        <w:t>㍇䚘깩灬쉭⤪䀽噀싂䝬㍢ꅇど獕䔨硋繌买损놮</w:t>
      </w:r>
      <w:r>
        <w:rPr/>
        <w:t>ꤥ</w:t>
      </w:r>
      <w:r>
        <w:rPr/>
        <w:t>숭浚깩쉾䶏眤彨쉶辬㌨⍸弬䑮冱昩ㄺ慵䍓愣態ꅕ숩昸昴䉹礪全改䴽瑨⥺托爸䑊싂⼨剘숥樷땘</w:t>
      </w:r>
      <w:r>
        <w:rPr/>
        <w:t>⡐</w:t>
      </w:r>
      <w:r>
        <w:rPr/>
        <w:t>倬佤슻㦘喻</w:t>
      </w:r>
      <w:r>
        <w:rPr/>
        <w:t>ꥈ</w:t>
      </w:r>
      <w:r>
        <w:rPr/>
        <w:t>숸㡌挲⻃싂牥쉖旂㇂쉇悮䰥係⹃䭮癋䃍☪㚣숫䅇竂㩋橯瘤塯䭹②憥</w:t>
      </w:r>
      <w:r>
        <w:rPr/>
        <w:t>ⱙ⬹</w:t>
      </w:r>
      <w:r>
        <w:rPr/>
        <w:t>쌮輺䌷쉬⭄갨뭞唤䈽顖㥫兮䉕⭍朸挪埃치氭</w:t>
      </w:r>
      <w:r>
        <w:rPr/>
        <w:t>ꔮ</w:t>
      </w:r>
      <w:r>
        <w:rPr/>
        <w:t>쉗撥海䏃숰牑䪏幹쉎䕓瓂⒬쏂呱䧍숸繮뮵♸慀䬹彋ꅠ</w:t>
      </w:r>
      <w:r>
        <w:rPr/>
        <w:t>ⲻ</w:t>
      </w:r>
      <w:r>
        <w:rPr/>
        <w:t>䑡䧂咣畔쉥奯⧂剆⌺楍轐奰</w:t>
      </w:r>
      <w:r>
        <w:rPr/>
        <w:t>⢥◍</w:t>
      </w:r>
      <w:r>
        <w:rPr/>
        <w:t>繉ㅪ⍰⩡</w:t>
      </w:r>
      <w:r>
        <w:rPr/>
        <w:t>ⰶ</w:t>
      </w:r>
      <w:r>
        <w:rPr/>
        <w:t>넨쉪㈷呱佬塇딪긮剏唲쉉咬䥈䵔欲䩰쉋吻桁㞥婰쉑䔫쉉䯂ꍪ뽬䑨慁숥쵭쉔⹔</w:t>
      </w:r>
      <w:r>
        <w:rPr/>
        <w:t>ꔫ</w:t>
      </w:r>
      <w:r>
        <w:rPr/>
        <w:t>싎搱弨싎⬣顫䩧촥㗂넳恾</w:t>
      </w:r>
      <w:r>
        <w:rPr/>
        <w:t>ꤺ⏂</w:t>
      </w:r>
      <w:r>
        <w:rPr/>
        <w:t>歰假咥佾㵩呋硭⪻畲㐱穗썃⹧唪㕗爹畘䵶쉤╦癃쉶䁲幎</w:t>
      </w:r>
      <w:r>
        <w:rPr/>
        <w:t>⡎</w:t>
      </w:r>
      <w:r>
        <w:rPr/>
        <w:t>噸㥉迂〴ゥ杅愣숮渷湃異稨㙕慓扳穦⸩娫㌨싂欯煍䄭瑋搸慣祈㩦渪扃制绂㎡睯㯃㞘她頸䩣㩭牞〷狂㷍の繏祁犥儹⸳䥕稴参狂獤漪坭╇</w:t>
      </w:r>
      <w:r>
        <w:rPr/>
        <w:t>ꥍ</w:t>
      </w:r>
      <w:r>
        <w:rPr/>
        <w:t>슏䅤纱䵍憘汣撥⌲灕汞地䵊种䩲</w:t>
      </w:r>
      <w:r>
        <w:rPr/>
        <w:t>ⴲ</w:t>
      </w:r>
      <w:r>
        <w:rPr/>
        <w:t>焭ꥭ싎欶湯氳佋嗂盂㕌敳㍂帱⻃놡佡</w:t>
      </w:r>
      <w:r>
        <w:rPr/>
        <w:t>⣂</w:t>
      </w:r>
      <w:r>
        <w:rPr/>
        <w:t>瑲슥在꥕칦⍸噯㕷쵙췂佶礬稳쉱歔䯂狂䔸쉋껃喿䒡䡗쉘䑌獬祗瞩狂頹塪썐嗎뮵䥬䯎慱⹴숥㩙♁뭬颵Ⓝ䉲潵</w:t>
      </w:r>
      <w:r>
        <w:rPr/>
        <w:t>Ⱛ</w:t>
      </w:r>
      <w:r>
        <w:rPr/>
        <w:t>⼪䜪奰嚻╺㍥㵖䜪泎숶汙渭疿扖彲♎橠畚㦩㵺婪䱨䬴䡒攰珂꺩迂䩸㑊</w:t>
      </w:r>
      <w:r>
        <w:rPr/>
        <w:t>ⲥ</w:t>
      </w:r>
      <w:r>
        <w:rPr/>
        <w:t>㷂怪微╵呋깲䙈䃍⹆</w:t>
      </w:r>
      <w:r>
        <w:rPr/>
        <w:t>ꖮ</w:t>
      </w:r>
      <w:r>
        <w:rPr/>
        <w:t>ꥲ塑弹磂㋂쵍轣</w:t>
      </w:r>
      <w:r>
        <w:rPr/>
        <w:t>ꤴ♟</w:t>
      </w:r>
      <w:r>
        <w:rPr/>
        <w:t>兯뭙ㅯㅑ⥧㝊楀嘱⭳神䩴畣䤽䙲収쉣⦘剨쌽䁸戦䩣头쉔煷쉴⏂㨦갫䩈싂捒䙩걢厣╔뭖슡⿂牙爰쉲䐱㢵䵐塔쉂</w:t>
      </w:r>
      <w:r>
        <w:rPr/>
        <w:t>⢿</w:t>
      </w:r>
      <w:r>
        <w:rPr/>
        <w:t>ⷃ</w:t>
      </w:r>
      <w:r>
        <w:rPr/>
        <w:t>䡨쉠⥮䠴</w:t>
      </w:r>
      <w:r>
        <w:rPr/>
        <w:t>⠭</w:t>
      </w:r>
      <w:r>
        <w:rPr/>
        <w:t>㙺嘽婅㙫㘬㙂㜯㝘燂㝗뭎䫎玩䡡噠긱</w:t>
      </w:r>
      <w:r>
        <w:rPr/>
        <w:t>ⰺ</w:t>
      </w:r>
      <w:r>
        <w:rPr/>
        <w:t>싂숷䍠⽆</w:t>
      </w:r>
      <w:r>
        <w:rPr/>
        <w:t>ꔲ</w:t>
      </w:r>
      <w:r>
        <w:rPr/>
        <w:t>畨㴲瀤㬫뗂㋍㘤쉭쉺䅬愊⩪싂쉣ィ睟扄㘪奋䩚浏县坮敌扎㑄쉒礪係싎쉰汍彎⺬㙨ꍆ潬╎煗싂쉓㐱뼫畗拂之䥓祠⪩䥹쉭㡨</w:t>
      </w:r>
      <w:r>
        <w:rPr/>
        <w:t>⢣</w:t>
      </w:r>
      <w:r>
        <w:rPr/>
        <w:t>填椴☥潞㟃㭮</w:t>
      </w:r>
      <w:r>
        <w:rPr/>
        <w:t>⠷⨪</w:t>
      </w:r>
      <w:r>
        <w:rPr/>
        <w:t>쉞</w:t>
      </w:r>
      <w:r>
        <w:rPr/>
        <w:t>⡫</w:t>
      </w:r>
      <w:r>
        <w:rPr/>
        <w:t>穄⫎扮䧂㠣晥㝧穔甴匭넰偫⶘䡏딻갰優柃쌮㝱桨䥈㡚싂쉃颏ꄹ깴썉煈掏祩䏃㪱쎮꥖ꥪ䬵䙾䅾ㅳ㵘凎稤獘숦녆싂䝴㇂⏎囎哃撿㦱싂漬쉥㭵憏弴噹婣㍶畨㇃挰쉉楅䍋桫歎</w:t>
      </w:r>
      <w:r>
        <w:rPr/>
        <w:t>ⵅ</w:t>
      </w:r>
      <w:r>
        <w:rPr/>
        <w:t>啴皬</w:t>
      </w:r>
      <w:r>
        <w:rPr/>
        <w:t>ꕧ☫</w:t>
      </w:r>
      <w:r>
        <w:rPr/>
        <w:t>嫂</w:t>
      </w:r>
      <w:r>
        <w:rPr/>
        <w:t>ꥁ</w:t>
      </w:r>
      <w:r>
        <w:rPr/>
        <w:t>劣쵚恺ꄸ슥⩾坐㌶湧쎮䏃䕵칳놬猭ꥩ숮啣䨻灗砱辡ꍭ戺쉩䢣숸甪춬彙䭨㓂庬䬳⼪䋎␶䐲쉁唳札⽡㉶轒␤츴ね繹䏍佸礯䧂䔸㙟䓂圱⤸㭵丹䑤卩樫檩겘숷瓂㐩䕆㈬ꍚ䃃싂䤷乎凍☭ꅀ水㷃슥⽥題䑇㤳浅쉏楢䍙亏哂掿숮煭숬</w:t>
      </w:r>
      <w:r>
        <w:rPr/>
        <w:t>Ɒ</w:t>
      </w:r>
      <w:r>
        <w:rPr/>
        <w:t>祔칧吮촨뇂䉺⽺숸</w:t>
      </w:r>
      <w:r>
        <w:rPr/>
        <w:t>ꗂ</w:t>
      </w:r>
      <w:r>
        <w:rPr/>
        <w:t>煪</w:t>
      </w:r>
      <w:r>
        <w:rPr/>
        <w:t>ꕐ</w:t>
      </w:r>
      <w:r>
        <w:rPr/>
        <w:t>쉏吸</w:t>
      </w:r>
      <w:r>
        <w:rPr/>
        <w:t>ꥋ</w:t>
      </w:r>
      <w:r>
        <w:rPr/>
        <w:t>촲</w:t>
      </w:r>
      <w:r>
        <w:rPr/>
        <w:t>ⶵ</w:t>
      </w:r>
      <w:r>
        <w:rPr/>
        <w:t>쉡松⩪䀪ꆵ椸留⹗䭖쉴䐶夵淂榮繋䭳渨䩾숴帺㨳櫃纱㭎</w:t>
      </w:r>
      <w:r>
        <w:rPr/>
        <w:t>⣂</w:t>
      </w:r>
      <w:r>
        <w:rPr/>
        <w:t>묯砬썰♋瘥凃㙁啡熣</w:t>
      </w:r>
      <w:r>
        <w:rPr/>
        <w:t>ꔫ</w:t>
      </w:r>
      <w:r>
        <w:rPr/>
        <w:t>祃兄䠪䚡彗礴⎣♲嘩㙎♗稻棂㉰辏숻쉊恅伬촪䉀☦쉸䨪普溏坟硃⑳곎奮뭂쉰片딪㨶⽬㢿쉓싂囂ギ楎</w:t>
      </w:r>
      <w:r>
        <w:rPr/>
        <w:t>⠻⩄</w:t>
      </w:r>
      <w:r>
        <w:rPr/>
        <w:t>瓂扶湆썚㩖沥欳牐ꄴ佲⽳쉕䣂繄</w:t>
      </w:r>
      <w:r>
        <w:rPr/>
        <w:t>Ⱞ</w:t>
      </w:r>
      <w:r>
        <w:rPr/>
        <w:t>顒墡⻂⛎片㍴췂沘䉑슱⚘碥숽丵⍟䄷⍫幊捨깣琤㎬ꄽ⩯㠥䩤两漱㵏㍥沥숷均땈搩睢燂㍍숩娣䦩㙉⽊睁杓浾亱瀯暥桵繢彖䱃䡔슿䝃⨦㯂䵎潚盂숵ꍆ䵬卞亡姂</w:t>
      </w:r>
      <w:r>
        <w:rPr/>
        <w:t>ꖿ</w:t>
      </w:r>
      <w:r>
        <w:rPr/>
        <w:t>棂</w:t>
      </w:r>
      <w:r>
        <w:rPr/>
        <w:t>ꕡ</w:t>
      </w:r>
      <w:r>
        <w:rPr/>
        <w:t>칫桑</w:t>
      </w:r>
      <w:r>
        <w:rPr/>
        <w:t>ꥎ</w:t>
      </w:r>
      <w:r>
        <w:rPr/>
        <w:t>塠⍸㵈㡔慍䥸穢彁で䷂⸦啢刷撻츨桬㑸䳂䃂쉺䏂煉浗싂妘轭挦揃⫂狂㍢슡枵䭱㭈䷂厩싃唣坥쉪噇摂㉾牳䁈</w:t>
      </w:r>
      <w:r>
        <w:rPr/>
        <w:t>ⶣ</w:t>
      </w:r>
      <w:r>
        <w:rPr/>
        <w:t>㢵晱춏츪潀灢䖣晹偔凂嘷剒숦䝄礻橉禩湩쉎牅㜬恶䂵</w:t>
      </w:r>
      <w:r>
        <w:rPr/>
        <w:t>ꔽ</w:t>
      </w:r>
      <w:r>
        <w:rPr/>
        <w:t>瘪</w:t>
      </w:r>
      <w:r>
        <w:rPr/>
        <w:t>Ⳃ</w:t>
      </w:r>
      <w:r>
        <w:rPr/>
        <w:t>兡婴⩞㭅䉒婑辩浟燂ꥦ慵깂汢㝖栣顈䟂⌬</w:t>
      </w:r>
      <w:r>
        <w:rPr/>
        <w:t>ꦡ</w:t>
      </w:r>
      <w:r>
        <w:rPr/>
        <w:t>灮쉌㪩玱㵖穳䩉廎擂砊슩獉겡杇⪮噴匪畮䉟捞婄䠪</w:t>
      </w:r>
      <w:r>
        <w:rPr/>
        <w:t>ꕘ</w:t>
      </w:r>
      <w:r>
        <w:rPr/>
        <w:t>灉庮睩煰깁刺䘣乎⍖䑫␲층䕓⌻顇</w:t>
      </w:r>
      <w:r>
        <w:rPr/>
        <w:t>ꗍ</w:t>
      </w:r>
      <w:r>
        <w:rPr/>
        <w:t>슿⬨ꍋ歾敊榣쵀汴㜰</w:t>
      </w:r>
      <w:r>
        <w:rPr/>
        <w:t>ꔯ⥂</w:t>
      </w:r>
      <w:r>
        <w:rPr/>
        <w:t>뭢歆⨹氺倫싎埂拂㵧</w:t>
      </w:r>
      <w:r>
        <w:rPr/>
        <w:t>ꔰ</w:t>
      </w:r>
      <w:r>
        <w:rPr/>
        <w:t>圸╨溿⤽㥷溡⵶奍媱㍏顔媩땏偎噅桱单㥹䆘⑱㝰</w:t>
      </w:r>
      <w:r>
        <w:rPr/>
        <w:t>⠦⛍</w:t>
      </w:r>
      <w:r>
        <w:rPr/>
        <w:t>⽔㩩썉兄咩〈⥉潕浅뿂獤彯⽬</w:t>
      </w:r>
      <w:r>
        <w:rPr/>
        <w:t>ꥆ</w:t>
      </w:r>
      <w:r>
        <w:rPr/>
        <w:t>嘭灸㑕⨺⯃䩗璘旂␮ꏃ뽑幑桘쉪䔮沘愨캻㏂</w:t>
      </w:r>
      <w:r>
        <w:rPr/>
        <w:t>ⶱꕡ</w:t>
      </w:r>
      <w:r>
        <w:rPr/>
        <w:t>璱</w:t>
      </w:r>
      <w:r>
        <w:rPr/>
        <w:t>⠤</w:t>
      </w:r>
      <w:r>
        <w:rPr/>
        <w:t>䭱㭭㘫顶</w:t>
      </w:r>
      <w:r>
        <w:rPr/>
        <w:t>ꔪ</w:t>
      </w:r>
      <w:r>
        <w:rPr/>
        <w:t>䮏摇쌵ꌷ婮䰺ꇂ⼵偄싂꤮싃䥋칭內䣂싂⥷㛃奲뼺</w:t>
      </w:r>
      <w:r>
        <w:rPr/>
        <w:t>ⵍ</w:t>
      </w:r>
      <w:r>
        <w:rPr/>
        <w:t>䡮䮩摳敭</w:t>
      </w:r>
      <w:r>
        <w:rPr/>
        <w:t>ꤪ</w:t>
      </w:r>
      <w:r>
        <w:rPr/>
        <w:t>獂</w:t>
      </w:r>
      <w:r>
        <w:rPr/>
        <w:t>Ⲙ</w:t>
      </w:r>
      <w:r>
        <w:rPr/>
        <w:t>쉂쉇挫䝫촳쉉獠息</w:t>
      </w:r>
      <w:r>
        <w:rPr/>
        <w:t>ꕷ</w:t>
      </w:r>
      <w:r>
        <w:rPr/>
        <w:t>㩇쌪㴷形⽩牺㢿瑹牷潟䡏昰숪깡╋㕲땘牪儷숲瑌䵞⽕⑚掻恱楖捗塡땱칊祏竂䚩廂汦♤彋믂⭈㭗樹娸瀩쵥〩匳</w:t>
      </w:r>
      <w:r>
        <w:rPr/>
        <w:t>ꕃ</w:t>
      </w:r>
      <w:r>
        <w:rPr/>
        <w:t>견椭奩輨뽵ㆵ넣䓃囂瘫噃嚣딷漱䜮幑䇍柂䛂걈⽒䖏呄㠥䉬侩琫楄伤哂瞻ネ䧂䬷协琴숫噍䲮䐽뼤杗氶庣㈣㜺剰么ꆿ⛂</w:t>
      </w:r>
      <w:r>
        <w:rPr/>
        <w:t>ⱋ</w:t>
      </w:r>
      <w:r>
        <w:rPr/>
        <w:t>究㙭ㅂ頣癍䡯㛃녯潄繦쉁䨷䕠在䌪搪⫂剪洪㥅恔</w:t>
      </w:r>
      <w:r>
        <w:rPr/>
        <w:t>ⵊ</w:t>
      </w:r>
      <w:r>
        <w:rPr/>
        <w:t>䍣呔灌い礪秂㷂婂愴㝫䓂㕴削捊㥷咮⑺⽎搹狂睅廂杁頪䒘乲㩃顭繅䢘䡴棎㵆廂䭃ㅣ掣</w:t>
      </w:r>
      <w:r>
        <w:rPr/>
        <w:t>ꔤ</w:t>
      </w:r>
      <w:r>
        <w:rPr/>
        <w:t>儲欽⌭㠳礻晦깹걸ꎩ쉂婉⌵未㥇榵珂䥶瑌땺繐䳂뽥쉫㖣瑊瀶䅞</w:t>
      </w:r>
      <w:r>
        <w:rPr/>
        <w:t>ꖻ☬</w:t>
      </w:r>
      <w:r>
        <w:rPr/>
        <w:t>㨵䑬ꎥ䖘獣颥숨勂顪⸮幷딭払㍲딳㊣칪倪쉠捾燂뾏仂剟⹡繡땋猥䅔ヂ敚⩹숮嚵繱</w:t>
      </w:r>
      <w:r>
        <w:rPr/>
        <w:t>ⱅ</w:t>
      </w:r>
      <w:r>
        <w:rPr/>
        <w:t>稴参矂痂烃挤塓㡵┽㩑䵗䁠⨲䡁쉆숵</w:t>
      </w:r>
      <w:r>
        <w:rPr/>
        <w:t>ⱁ</w:t>
      </w:r>
      <w:r>
        <w:rPr/>
        <w:t>㩓㥈廂䩱樶徱幞歓ꄪ呭넫眤弤䠯唴숯⨦쉚⥹噫</w:t>
      </w:r>
      <w:r>
        <w:rPr/>
        <w:t>ꕥ</w:t>
      </w:r>
      <w:r>
        <w:rPr/>
        <w:t>䞵呸㎡睁ㄻ壂ꄲ牸</w:t>
      </w:r>
      <w:r>
        <w:rPr/>
        <w:t>ⰸ⑁</w:t>
      </w:r>
      <w:r>
        <w:rPr/>
        <w:t>灶⹸灀싂숯焳⎥卾ㅍ쉩敃渵䠷瓂浟末㮥橭㵉䩊煂슣瑁礬㚥渪쉴캏䕤獯䅂係쉎丳栫</w:t>
      </w:r>
      <w:r>
        <w:rPr/>
        <w:t>ⲻ</w:t>
      </w:r>
      <w:r>
        <w:rPr/>
        <w:t>坦⬽塶牞싃</w:t>
      </w:r>
      <w:r>
        <w:rPr/>
        <w:t>ꦩ</w:t>
      </w:r>
      <w:r>
        <w:rPr/>
        <w:t>癁係ꅞ幣㉘⿂䒬ꍰ놮ヂ轊噰싎숳慵氣䍇쉥뭫䩴⤨桕쉗㥳畉揃墥⩙浅仂긮걎儰뭬쉗ꏂ獧奩繤♦䗂厘侣䱡洊┴숺쉉轌煪兔欯潗</w:t>
      </w:r>
      <w:r>
        <w:rPr/>
        <w:t>Ⳃ⭃</w:t>
      </w:r>
      <w:r>
        <w:rPr/>
        <w:t>슱♫爳弲䀶徘쉈㧃敮⥰㊬轴떩</w:t>
      </w:r>
      <w:r>
        <w:rPr/>
        <w:t>ⷂ</w:t>
      </w:r>
      <w:r>
        <w:rPr/>
        <w:t>恶飂獒彊塳㑠妡欵教兀㢩땋</w:t>
      </w:r>
      <w:r>
        <w:rPr/>
        <w:t>Ⳃ</w:t>
      </w:r>
      <w:r>
        <w:rPr/>
        <w:t>瀪浬</w:t>
      </w:r>
      <w:r>
        <w:rPr/>
        <w:t>ꤷ</w:t>
      </w:r>
      <w:r>
        <w:rPr/>
        <w:t>轍㐰桏⺬泂숲ꅗ㨩湁焽㙉</w:t>
      </w:r>
      <w:r>
        <w:rPr/>
        <w:t>ⷍ⭲</w:t>
      </w:r>
      <w:r>
        <w:rPr/>
        <w:t>朹䝸쉫瑈</w:t>
      </w:r>
      <w:r>
        <w:rPr/>
        <w:t>⡒</w:t>
      </w:r>
      <w:r>
        <w:rPr/>
        <w:t>䫂䣎煫⼰䒡祴쌤沏⑩〳䴶䨳쎱穑▩桨頬飂䑃嫂㌨䢮卺㜥ぐ⑧彵⸶皩긬矂ㄫ⭎橾㝥吪㙅婢䉑싂灴㮥柎娹䀩㌱抩녃刦쉍쵱쉊⸲땏䕰ꄣ璮こ슱䅗㬰쵵癴칕塬煆㌳祰捲싂⑶</w:t>
      </w:r>
      <w:r>
        <w:rPr/>
        <w:t>ⵓ</w:t>
      </w:r>
      <w:r>
        <w:rPr/>
        <w:t>坾澮㡟奲⾱쉍习껂礫慳猤平㥓硇쉤䠸䷂⥇ㅬ㊡▿䐽慒ꍆ䱺䨪䍊넰縯긳⾵넪页桃⩖ꌤ牤</w:t>
      </w:r>
      <w:r>
        <w:rPr/>
        <w:t>Ⱨ⥭</w:t>
      </w:r>
      <w:r>
        <w:rPr/>
        <w:t>䰹儶潕喡唫䙭縱䡳⩵橲顃案⩖䐷ꍮ楊㵧⥌朥啫瑠扟깃</w:t>
      </w:r>
      <w:r>
        <w:rPr/>
        <w:t>ⵟ</w:t>
      </w:r>
      <w:r>
        <w:rPr/>
        <w:t>輩⩺灄矂轤쉋灅</w:t>
      </w:r>
      <w:r>
        <w:rPr/>
        <w:t>⡤</w:t>
      </w:r>
      <w:r>
        <w:rPr/>
        <w:t>㥩䬩捺べ偏潠㡨壃椪澏㑳佀碏</w:t>
      </w:r>
      <w:r>
        <w:rPr/>
        <w:t>ꕨ</w:t>
      </w:r>
      <w:r>
        <w:rPr/>
        <w:t>㠩䐪䡈散㔸⪣㫍캘</w:t>
      </w:r>
      <w:r>
        <w:rPr/>
        <w:t>ꥒ</w:t>
      </w:r>
      <w:r>
        <w:rPr/>
        <w:t>䑀硥佯牄忂놩㕎㡍照嘺瀣</w:t>
      </w:r>
      <w:r>
        <w:rPr/>
        <w:t>ꦏ</w:t>
      </w:r>
      <w:r>
        <w:rPr/>
        <w:t>쉖兲迂䛂瑇</w:t>
      </w:r>
      <w:r>
        <w:rPr/>
        <w:t>⣂</w:t>
      </w:r>
      <w:r>
        <w:rPr/>
        <w:t>僂㡧뗂녙</w:t>
      </w:r>
      <w:r>
        <w:rPr/>
        <w:t>ꖘ</w:t>
      </w:r>
      <w:r>
        <w:rPr/>
        <w:t>䕮䚩汣</w:t>
      </w:r>
      <w:r>
        <w:rPr/>
        <w:t>ꦥ</w:t>
      </w:r>
      <w:r>
        <w:rPr/>
        <w:t>怮䴷┥䌨쉗칙묷帻慙䴻彭捣サ畇㤩䫍䙇㌮깞뮬ꥤ</w:t>
      </w:r>
      <w:r>
        <w:rPr/>
        <w:t>ꦣ</w:t>
      </w:r>
      <w:r>
        <w:rPr/>
        <w:t>汹懃玮帪〲旂乚爪㵕⾩扎䮏嚩桃</w:t>
      </w:r>
      <w:r>
        <w:rPr/>
        <w:t>ꥄ</w:t>
      </w:r>
      <w:r>
        <w:rPr/>
        <w:t>砥ぶ</w:t>
      </w:r>
      <w:r>
        <w:rPr/>
        <w:t>ꥂ⵷</w:t>
      </w:r>
      <w:r>
        <w:rPr/>
        <w:t>습桩䈮卭숦坠</w:t>
      </w:r>
      <w:r>
        <w:rPr/>
        <w:t>ꖵ</w:t>
      </w:r>
      <w:r>
        <w:rPr/>
        <w:t>輪䧂䱈䁇녣䥞汍칺䥞砲坆숹嚣丩⑲䏂쉀⥊쉳乔䍯䍾┭</w:t>
      </w:r>
      <w:r>
        <w:rPr/>
        <w:t>ꦘ</w:t>
      </w:r>
      <w:r>
        <w:rPr/>
        <w:t>灆ꌵ呯帰기숶埂戻漶猸㴭捫䩷</w:t>
      </w:r>
      <w:r>
        <w:rPr/>
        <w:t>ⶱ</w:t>
      </w:r>
      <w:r>
        <w:rPr/>
        <w:t>쉬ꅋ䑡橡亩䍕歳䯂썬矂䅵竍斩㚩䁁畲奰숨㉦䫂㕉栨䛂묣</w:t>
      </w:r>
      <w:r>
        <w:rPr/>
        <w:t>Ɒ</w:t>
      </w:r>
      <w:r>
        <w:rPr/>
        <w:t>敮泎㩒♊䅖䕒楏⭺쉣깮䱬塟뾥夦ꄪ橸眻氦䱒晅灩䍎⤲⹱⭖數恔硸䓂⥳盂⽯凎䁱癘晫瑉깺仂㣂幷㍠䐲㉵㜥婞恣</w:t>
      </w:r>
      <w:r>
        <w:rPr/>
        <w:t>⢻◃</w:t>
      </w:r>
      <w:r>
        <w:rPr/>
        <w:t>焫〽뗃浅䐪</w:t>
      </w:r>
      <w:r>
        <w:rPr/>
        <w:t>ꕷ</w:t>
      </w:r>
      <w:r>
        <w:rPr/>
        <w:t>ꅷꍰ穴촰㞱싂쉖㥙䑩嚵썰㡬廂淂㢣숽</w:t>
      </w:r>
      <w:r>
        <w:rPr/>
        <w:t>Ɱ</w:t>
      </w:r>
      <w:r>
        <w:rPr/>
        <w:t>ㅺ</w:t>
      </w:r>
      <w:r>
        <w:rPr/>
        <w:t>ꗂ</w:t>
      </w:r>
      <w:r>
        <w:rPr/>
        <w:t>㠷⮱歹䭴뭃┪猶㌪⫂㑟才숫㭩꺮漫㜦⽈㍊瓍壂汐橏ꅸ凂뽍畗輥</w:t>
      </w:r>
      <w:r>
        <w:rPr/>
        <w:t>ꤴ</w:t>
      </w:r>
      <w:r>
        <w:rPr/>
        <w:t>帣⎻䒩㏃唪梿䵬唯숱濍溿债㉘啚秂䳂╷긤떻痂睗䝍淂슱걠ꌴ呩</w:t>
      </w:r>
      <w:r>
        <w:rPr/>
        <w:t>⡤</w:t>
      </w:r>
      <w:r>
        <w:rPr/>
        <w:t>뗃㩪湘⽀攨㫂瑎伵優</w:t>
      </w:r>
      <w:r>
        <w:rPr/>
        <w:t>ꔴ</w:t>
      </w:r>
      <w:r>
        <w:rPr/>
        <w:t>歨灋傩숩㙖</w:t>
      </w:r>
      <w:r>
        <w:rPr/>
        <w:t>ⵗꥒ</w:t>
      </w:r>
      <w:r>
        <w:rPr/>
        <w:t>潪幥넊䍟</w:t>
      </w:r>
      <w:r>
        <w:rPr/>
        <w:t>⡈</w:t>
      </w:r>
      <w:r>
        <w:rPr/>
        <w:t>쉵⛂뼪쉡ꆮ슻䱀⑭从슏</w:t>
      </w:r>
      <w:r>
        <w:rPr/>
        <w:t>ꕏ</w:t>
      </w:r>
      <w:r>
        <w:rPr/>
        <w:t>䛂쌲噩楚땷쌷䰤넱嚮䜤䡫婉畤磂婯娮㫂╋砳</w:t>
      </w:r>
      <w:r>
        <w:rPr/>
        <w:t>꥟</w:t>
      </w:r>
      <w:r>
        <w:rPr/>
        <w:t>䵶㑄傩䭱숰쵺쉮䙌숦啈䂥㭚祧䨥穦⭣瘷獖쉤制㵎噵杵癫걗</w:t>
      </w:r>
      <w:r>
        <w:rPr/>
        <w:t>⡕</w:t>
      </w:r>
      <w:r>
        <w:rPr/>
        <w:t>圷䡔測飂㣂猴呲䑃숥畓쉗䍍</w:t>
      </w:r>
      <w:r>
        <w:rPr/>
        <w:t>Ⱟ</w:t>
      </w:r>
      <w:r>
        <w:rPr/>
        <w:t>潴䀹偍䌮揂</w:t>
      </w:r>
      <w:r>
        <w:rPr/>
        <w:t>ⱪ⨤</w:t>
      </w:r>
      <w:r>
        <w:rPr/>
        <w:t>㐪䕯慢㭚溿⑩䰣棂쉱牁䍨땨珃挦㇂捏썆썘摪㩎싂徱潺쉔䝕唬</w:t>
      </w:r>
      <w:r>
        <w:rPr/>
        <w:t>⠲</w:t>
      </w:r>
      <w:r>
        <w:rPr/>
        <w:t>顣䶩⨤땃勍⵬컂瑶坐㑣噗秂伴湣橇쉨浂㴥恠㥄㌫啴䩞䟂㶵䐪䍌쉕迃␺Ⓜ失䭮卹췍轴㤵⽄啂穙輪泂䛎䤭♕◂渳</w:t>
      </w:r>
      <w:r>
        <w:rPr/>
        <w:t>ⵔ</w:t>
      </w:r>
      <w:r>
        <w:rPr/>
        <w:t>䍉</w:t>
      </w:r>
      <w:r>
        <w:rPr/>
        <w:t>ꔥ</w:t>
      </w:r>
      <w:r>
        <w:rPr/>
        <w:t>싂柂</w:t>
      </w:r>
      <w:r>
        <w:rPr/>
        <w:t>ꤵ</w:t>
      </w:r>
      <w:r>
        <w:rPr/>
        <w:t>䫂뼪숷熿㟃熩礱玵矎佫ꍶ兲㜫ꥺ䌨䬪䳎ꄲ㭁嚣卖硡湟싂䠪</w:t>
      </w:r>
      <w:r>
        <w:rPr/>
        <w:t>ꖥ</w:t>
      </w:r>
      <w:r>
        <w:rPr/>
        <w:t>煀婺싂卷㋂湑珂숫땆村獤</w:t>
      </w:r>
      <w:r>
        <w:rPr/>
        <w:t>꧂⭋</w:t>
      </w:r>
      <w:r>
        <w:rPr/>
        <w:t>顱轚祱瑂</w:t>
      </w:r>
      <w:r>
        <w:rPr/>
        <w:t>ꥅ</w:t>
      </w:r>
      <w:r>
        <w:rPr/>
        <w:t>㙷</w:t>
      </w:r>
      <w:r>
        <w:rPr/>
        <w:t>⣃</w:t>
      </w:r>
      <w:r>
        <w:rPr/>
        <w:t>繚쉏㝲츪㶏恧쉶樰瑧ㄭ딺</w:t>
      </w:r>
      <w:r>
        <w:rPr/>
        <w:t>ⵚ</w:t>
      </w:r>
      <w:r>
        <w:rPr/>
        <w:t>幑㉈뿍⩯乇</w:t>
      </w:r>
      <w:r>
        <w:rPr/>
        <w:t>Ᵽ</w:t>
      </w:r>
      <w:r>
        <w:rPr/>
        <w:t>縱䙶奁敧係♈⭃슿桶氶싍┽ㄩꅟ䑐</w:t>
      </w:r>
      <w:r>
        <w:rPr/>
        <w:t>ꕶ⤲</w:t>
      </w:r>
      <w:r>
        <w:rPr/>
        <w:t>녈䰤怰晊䩨㯂皵額娦䥞䀫싂㫍䗂⭁痂轒쉕璮╕⒵瑓䁺䪿〤噴繈䝱䌺䊣杲拂㑏潋烂숴爽汵哂偃걗睆抮⎡슬䝔쉦楚ꥯ渪㘤㵫䴻쉑强幁桎䝣䖵扁㩨烂浘琵樮桡땨捕㒩䅱乳秂獦䚿䬮灚碿畆㡧硟㜲䧂㊿㭗欷䉈䱍</w:t>
      </w:r>
      <w:r>
        <w:rPr/>
        <w:t>ⵖ</w:t>
      </w:r>
      <w:r>
        <w:rPr/>
        <w:t>汄撩摣슘ꎬ슥娴畚瑥啁쉔偏㑵⬷䐦┺쉦扙㫂甸ꏂ충䙂㷃㜫䫂杞琮쉕갪风㜪썚祀暱䈸捁</w:t>
      </w:r>
      <w:r>
        <w:rPr/>
        <w:t>⡂</w:t>
      </w:r>
      <w:r>
        <w:rPr/>
        <w:t>ꦥ</w:t>
      </w:r>
      <w:r>
        <w:rPr/>
        <w:t>穉칐⾩祥湊歨焳婤娦쉷㇍光ꄻ祧救</w:t>
      </w:r>
      <w:r>
        <w:rPr/>
        <w:t>꧍</w:t>
      </w:r>
      <w:r>
        <w:rPr/>
        <w:t>玿乺䢱㐲㬥喬牤䩀ꄷꥢ恙䀺䥩</w:t>
      </w:r>
      <w:r>
        <w:rPr/>
        <w:t>ꕖ</w:t>
      </w:r>
      <w:r>
        <w:rPr/>
        <w:t>㥣獐界쉷뭌瘸渫獠坟⯎䡘⥣䫂照䞡倩</w:t>
      </w:r>
      <w:r>
        <w:rPr/>
        <w:t>꤭</w:t>
      </w:r>
      <w:r>
        <w:rPr/>
        <w:t>쉙╹㙯쉷⼬㡧牶⩕䅠呙㠬㔵</w:t>
      </w:r>
      <w:r>
        <w:rPr/>
        <w:t>⣂</w:t>
      </w:r>
      <w:r>
        <w:rPr/>
        <w:t>䙆쉟㈭㑩瓂</w:t>
      </w:r>
      <w:r>
        <w:rPr/>
        <w:t>ꔨ</w:t>
      </w:r>
      <w:r>
        <w:rPr/>
        <w:t>㯎㢿䕶狂洬栵쉋洭㞮柂⩵넸䁆祧</w:t>
      </w:r>
      <w:r>
        <w:rPr/>
        <w:t>꤯</w:t>
      </w:r>
      <w:r>
        <w:rPr/>
        <w:t>䑠䅔攮佤怺䀴潗幘</w:t>
      </w:r>
      <w:r>
        <w:rPr/>
        <w:t>ꕵ╷</w:t>
      </w:r>
      <w:r>
        <w:rPr/>
        <w:t>唭曂뇃兔歴쉴㝀灬䓂㍾숯숥숸杚㝟慶◂숨䇂䕊ㅷ轄爲䑗父橮㵖扟⭳</w:t>
      </w:r>
      <w:r>
        <w:rPr/>
        <w:t>ꕙ</w:t>
      </w:r>
      <w:r>
        <w:rPr/>
        <w:t>決嘫숬䱰捅⹡浒婙噵廂係䱾ㅁ〻㵆楾佅楆㕆췂㕷煭䄪㨊갷ꥡ塃㮮熵㞏䥕炵帻</w:t>
      </w:r>
      <w:r>
        <w:rPr/>
        <w:t>⡸</w:t>
      </w:r>
      <w:r>
        <w:rPr/>
        <w:t>焥琽⛂①䷂쉟칬䬪쉷⥱⾬⍫吪佖䙕녺</w:t>
      </w:r>
      <w:r>
        <w:rPr/>
        <w:t>ⵚ</w:t>
      </w:r>
      <w:r>
        <w:rPr/>
        <w:t>牄捥싂␭⨭</w:t>
      </w:r>
      <w:r>
        <w:rPr/>
        <w:t>ꤽ⨲</w:t>
      </w:r>
      <w:r>
        <w:rPr/>
        <w:t>桔쉾獩㴦株㈤쉈㈶</w:t>
      </w:r>
      <w:r>
        <w:rPr/>
        <w:t>Ⱞ</w:t>
      </w:r>
      <w:r>
        <w:rPr/>
        <w:t>ꎿ灰也㉒썷搪咡汋㟍⩰䩨涮䓂漥䙱䖣䖱㢏䣎矎ꄤ䑤奪睬ꍲ⩑劮䵧곂扣婱㪩漨쉎燂䡁ꏂ쵯恅</w:t>
      </w:r>
      <w:r>
        <w:rPr/>
        <w:t>ⵄ</w:t>
      </w:r>
      <w:r>
        <w:rPr/>
        <w:t>捀祺畵㶬쉌䖵ꅮ껂췂朰☰♩쉵㉞싂칖彾뗍뮥瀽囂㪘뿂⎡☫睮桞䮣⏂㖿䄣䠩嫂塢뭕㩅杁쉹딥睕䥶轀䉯䎵囂깹䣃瑸晆뼴冡㠩卢㘬썑◂䬭숸䖬⽑㑞並㕁ꅠ幠㯂䆱丶녒掻䍇㟂噄⧃딭墘䘱㟂㫂瀮啪</w:t>
      </w:r>
      <w:r>
        <w:rPr/>
        <w:t>꧂</w:t>
      </w:r>
      <w:r>
        <w:rPr/>
        <w:t>땵걮쉖杔䊩⻂場杁汹剫姂</w:t>
      </w:r>
      <w:r>
        <w:rPr/>
        <w:t>ꕦ␽</w:t>
      </w:r>
      <w:r>
        <w:rPr/>
        <w:t>긺䱆䍆╆⥁砯췂况쉪摥캣礴濃溿恟䓂믍ꅘ栫亥の쉃⽆幡쉒⻃㧂♵区ㅺ⸲</w:t>
      </w:r>
      <w:r>
        <w:rPr/>
        <w:t>ⵥ</w:t>
      </w:r>
      <w:r>
        <w:rPr/>
        <w:t>穖櫂┸쉃湧䆩恂喩䙸싂浠슏넽㉩㔣</w:t>
      </w:r>
      <w:r>
        <w:rPr/>
        <w:t>ⲥ</w:t>
      </w:r>
      <w:r>
        <w:rPr/>
        <w:t>䝶焻숦㥨椹䕠䕤硨⬵⪡池숪污で츥㍲悘㭢땾利쉆걨碮恋瑘秂末㗃㎻㌥畭濂䡍ꅄ뭒숽楣뽁污竂☯䩗䵌</w:t>
      </w:r>
      <w:r>
        <w:rPr/>
        <w:t>Ɒ</w:t>
      </w:r>
      <w:r>
        <w:rPr/>
        <w:t>弶睾潌礴゘湟塱磂</w:t>
      </w:r>
      <w:r>
        <w:rPr/>
        <w:t>ꕦ</w:t>
      </w:r>
      <w:r>
        <w:rPr/>
        <w:t>䞱泂扬獂숥쉐绂䱦ゥ⌷䥚䅧슩쉫溏咣挦砫㉭㩇㥩睨咵牋猰캩뼽溩⽵ꥯⓃ汾䙆㖥뭉믂䏂㍹䨱췂睊穓⼶칫춏繵㩦䠱桩걯㔭슬㎱偪㤭</w:t>
      </w:r>
      <w:r>
        <w:rPr/>
        <w:t>⡾</w:t>
      </w:r>
      <w:r>
        <w:rPr/>
        <w:t>縻憡㉖</w:t>
      </w:r>
      <w:r>
        <w:rPr/>
        <w:t>꧂</w:t>
      </w:r>
      <w:r>
        <w:rPr/>
        <w:t>玡瓃쉸쉚癪單⨰숭쉅⯎坖぀媣㝐쵪媏뽺庮걷␹뿂吤劮繈♹뭖汾㍤仂氽匤媡㕥辻掬兄摫濂㩤ꥺ숫䌺敚呋쉊窡偅扙䙇䵁灡仂쉨珂䙵䩶塍䱟⧂瘣瘪縪婊晒㠸乇⭷숽슡㠪걦个⏂</w:t>
      </w:r>
      <w:r>
        <w:rPr/>
        <w:t>ⴺ</w:t>
      </w:r>
      <w:r>
        <w:rPr/>
        <w:t>ꏂ做田眳橩䝄䵥先浉牥⽢地牮䕬◂넥</w:t>
      </w:r>
      <w:r>
        <w:rPr/>
        <w:t>⠴⍈</w:t>
      </w:r>
      <w:r>
        <w:rPr/>
        <w:t>輷㍫㝳쉄쉳䎏쉵⹐ㅈ啲涻䯂⯍</w:t>
      </w:r>
      <w:r>
        <w:rPr/>
        <w:t>꧂</w:t>
      </w:r>
      <w:r>
        <w:rPr/>
        <w:t>㕃</w:t>
      </w:r>
      <w:r>
        <w:rPr/>
        <w:t>Ⳃ</w:t>
      </w:r>
      <w:r>
        <w:rPr/>
        <w:t>昣</w:t>
      </w:r>
      <w:r>
        <w:rPr/>
        <w:t>ⱆ</w:t>
      </w:r>
      <w:r>
        <w:rPr/>
        <w:t>䢥슬䭺䝈协숱呟潴숪䍹硘</w:t>
      </w:r>
      <w:r>
        <w:rPr/>
        <w:t>ꥂ</w:t>
      </w:r>
      <w:r>
        <w:rPr/>
        <w:t>庻꺱榩洵⻂䥇憮㔱㇂쉩쵶㑉㉹灎杇中썕싂⾡䉋婍♥勍慭싂书癀㵗坺㡶轩╧㌣䧎㝯쉯噒呾⑁쉨㊡</w:t>
      </w:r>
      <w:r>
        <w:rPr/>
        <w:t>⡴</w:t>
      </w:r>
      <w:r>
        <w:rPr/>
        <w:t>佔吹㥙쉉恱쵰슥桍㈊噏幮橌쉭慯䩡瀬⚘竃橗╃⪩儵从䠨挪术썋䟂䑃䑬</w:t>
      </w:r>
      <w:r>
        <w:rPr/>
        <w:t>ꔣ</w:t>
      </w:r>
      <w:r>
        <w:rPr/>
        <w:t>쉷ꥲ⮩㐩╲嗂䍦旃顄掩쉔䭃颩쉌瑙㙢奚⨳汮湧焯彩恢牘牌顾</w:t>
      </w:r>
      <w:r>
        <w:rPr/>
        <w:t>ꥎ</w:t>
      </w:r>
      <w:r>
        <w:rPr/>
        <w:t>깙柂㙒쏂䵵⏂ꍥた瑘硹놱䭱婔⩉摨墵䤰⩃쉂灉뭔吪慧쉔슱쉴쉶쉵䤸昣恪ꥶꍹ뽔砬睕潦桘쉇쉣䉯彚獦긬幦檮晬숲圬輩䲻⨴쏂〺ꍦ</w:t>
      </w:r>
      <w:r>
        <w:rPr/>
        <w:t>⢻</w:t>
      </w:r>
      <w:r>
        <w:rPr/>
        <w:t>㤦反亱⩙飂晗슩꥔㑺</w:t>
      </w:r>
      <w:r>
        <w:rPr/>
        <w:t>⡦♓</w:t>
      </w:r>
      <w:r>
        <w:rPr/>
        <w:t>놿䠽썍慇껂潔扖걗ㅶ╈堨〸欩噘쎥飂坥</w:t>
      </w:r>
      <w:r>
        <w:rPr/>
        <w:t>⡮</w:t>
      </w:r>
      <w:r>
        <w:rPr/>
        <w:t>땇</w:t>
      </w:r>
      <w:r>
        <w:rPr/>
        <w:t>⡔</w:t>
      </w:r>
      <w:r>
        <w:rPr/>
        <w:t>灦稱䅪슣煕⤲⽀濂</w:t>
      </w:r>
      <w:r>
        <w:rPr/>
        <w:t>⵰</w:t>
      </w:r>
      <w:r>
        <w:rPr/>
        <w:t>땆汬䅏싂숸焥␬慫顢㭟♌䱫幥쉵싂</w:t>
      </w:r>
      <w:r>
        <w:rPr/>
        <w:t>꤫</w:t>
      </w:r>
      <w:r>
        <w:rPr/>
        <w:t>쉭ꄻ⭉뭐䂱쉪礭炣</w:t>
      </w:r>
      <w:r>
        <w:rPr/>
        <w:t>ꗂ</w:t>
      </w:r>
      <w:r>
        <w:rPr/>
        <w:t>뭱⮥畟쉄㍰䁘秂佑ꌱ浵掵浠슿槂㚱쉅䫂晳䑇呧䍇涩䊱땋ꍱ⎱ꍮ咡瘸습⽥ꥹ숲摲싂⽦쉖䩭길掮쉫⼻橕浗⸤</w:t>
      </w:r>
      <w:r>
        <w:rPr/>
        <w:t>ꕚ</w:t>
      </w:r>
      <w:r>
        <w:rPr/>
        <w:t>汲溱剃쉃</w:t>
      </w:r>
      <w:r>
        <w:rPr/>
        <w:t>ꔪ</w:t>
      </w:r>
      <w:r>
        <w:rPr/>
        <w:t>땩杍幥쉌쉐ꇂ奌칧䰬</w:t>
      </w:r>
      <w:r>
        <w:rPr/>
        <w:t>⣎</w:t>
      </w:r>
      <w:r>
        <w:rPr/>
        <w:t>㩑묶쉢䥳輰甶匴夻䵃慃奤潬㨬啴杧憩녶䤪⨩䜹깩瀥쵀幁䱗兲猰</w:t>
      </w:r>
      <w:r>
        <w:rPr/>
        <w:t>Ɽ</w:t>
      </w:r>
      <w:r>
        <w:rPr/>
        <w:t>彴싂値攦땹쉬</w:t>
      </w:r>
      <w:r>
        <w:rPr/>
        <w:t>Ⳃ⩫</w:t>
      </w:r>
      <w:r>
        <w:rPr/>
        <w:t>썯牤⭂獀</w:t>
      </w:r>
    </w:p>
    <w:p>
      <w:pPr>
        <w:pStyle w:val="PreformattedText"/>
        <w:bidi w:val="0"/>
        <w:spacing w:before="0" w:after="0"/>
        <w:jc w:val="left"/>
        <w:rPr/>
      </w:pPr>
      <w:r>
        <w:rPr/>
        <w:t>煫꥞䍱空ㅤ冡牃䍌䥙汊㠶噶栳걞瀹䕺⩩쎬晵㖮䑋瑘截吱쉮嫂燂䎱쏂䠤㇂쉠⒣썂彗䩳稩䄽檡쉥䥢妬呏⹊禩ㅂ材䠷⯂擃轚䱱微⪣䁬滂榻䩸㤣⯂걶竂슬䱱㷂瓂쉱獭딥㴸㡅半砪眣㭮㙧┮㔸朤녾⾏묨㢘ꍰ⏂䅵ꍊ䍘</w:t>
      </w:r>
      <w:r>
        <w:rPr/>
        <w:t>ꕚ</w:t>
      </w:r>
      <w:r>
        <w:rPr/>
        <w:t>柂䴩⩊坙坈塤⬪㑢칞숬깞卬쉪灠塅坏〸䧂싂䯎싂婪轈捩ㅸ橏ⸯ猴䅄䁞敃뽵㐭뭯婪䰽䋂煂⏂䤮頨轵ꇂ㠨쉅</w:t>
      </w:r>
      <w:r>
        <w:rPr/>
        <w:t>Ⱕ</w:t>
      </w:r>
      <w:r>
        <w:rPr/>
        <w:t>稴</w:t>
      </w:r>
      <w:r>
        <w:rPr/>
        <w:t>ⷂ</w:t>
      </w:r>
      <w:r>
        <w:rPr/>
        <w:t>呲䀲충숽捍轌걮䰹묯奅⽇獑쉊쉫쉺</w:t>
      </w:r>
      <w:r>
        <w:rPr/>
        <w:t>ꕀ</w:t>
      </w:r>
      <w:r>
        <w:rPr/>
        <w:t>쉇칚嘴䭅涏䔹偺䮿挺쌥⎡쉲犵䡮</w:t>
      </w:r>
      <w:r>
        <w:rPr/>
        <w:t>ⲣ</w:t>
      </w:r>
      <w:r>
        <w:rPr/>
        <w:t>䉭┸框顄칷熵⴬犻⍂ꆏ枘幇轐䕾⩢牀喩捲겱湪숦</w:t>
      </w:r>
      <w:r>
        <w:rPr/>
        <w:t>ⵋ</w:t>
      </w:r>
      <w:r>
        <w:rPr/>
        <w:t>壂춘旍痍睫桺㭒暱뽔㭊櫂乢䭲</w:t>
      </w:r>
      <w:r>
        <w:rPr/>
        <w:t>ⰸ</w:t>
      </w:r>
      <w:r>
        <w:rPr/>
        <w:t>䙚㙡㢻땮숮⍠幁摑썞䣂ꥠ숰⫂䥺猽幷稶彐깍墩숮⍞땶卅</w:t>
      </w:r>
      <w:r>
        <w:rPr/>
        <w:t>⢩</w:t>
      </w:r>
      <w:r>
        <w:rPr/>
        <w:t>⾏쏎䅩搻쉓⥇쌣皩쉁伯꧎刊兯顒䅹獭ꍬ搷⹵啪</w:t>
      </w:r>
      <w:r>
        <w:rPr/>
        <w:t>⡖</w:t>
      </w:r>
      <w:r>
        <w:rPr/>
        <w:t>䈩</w:t>
      </w:r>
      <w:r>
        <w:rPr/>
        <w:t>ⰱ</w:t>
      </w:r>
      <w:r>
        <w:rPr/>
        <w:t>潌슏䡩ㄪ␰䈪䅢⩋⚮⦣쵙뾡㔽慡噣轹旂摒㫂䝀㕙洣滍ꇂ䥚奒뿂⼪慌⨫狂㥆ゥ塃⼴㑩㔤㌯㞵㩹쉈㝌〻꧎乃싂䄬祈䍚䰪哂杠癇䩮</w:t>
      </w:r>
      <w:r>
        <w:rPr/>
        <w:t>⠯</w:t>
      </w:r>
      <w:r>
        <w:rPr/>
        <w:t>㦵㙮䍉瓂墵忂⥱熮亩뭍煨䶵瑨㠽痂㭧슻摷畘塹姂棂⨪뽱䄰녌쉴䑔슥迂䨰砻䀭</w:t>
      </w:r>
      <w:r>
        <w:rPr/>
        <w:t>ꔲ</w:t>
      </w:r>
      <w:r>
        <w:rPr/>
        <w:t>坲䅍纩쉴뼽灢⥇塺䱸剮㵥깹⑃桬摟䡲㵂䥉䇂㉔帷쉭瘻颵慦ꍹ⮣㡐轧⚣</w:t>
      </w:r>
      <w:r>
        <w:rPr/>
        <w:t>ꤤ</w:t>
      </w:r>
      <w:r>
        <w:rPr/>
        <w:t>䱞囍焩狂漣⽧楴歋⩺悏䅒</w:t>
      </w:r>
      <w:r>
        <w:rPr/>
        <w:t>ⲵ</w:t>
      </w:r>
      <w:r>
        <w:rPr/>
        <w:t>쉠숦傩類䡃쌯⭞悮⬲煁칧哂⤴啑び扅牅쉒圪ꍡ杯⸽轢㙟䰨ꥳ攰㵱슩顖쉪䥏쉠촪칕繸攬ㅞ䋂䵾彉</w:t>
      </w:r>
      <w:r>
        <w:rPr/>
        <w:t>ⴱ</w:t>
      </w:r>
      <w:r>
        <w:rPr/>
        <w:t>쉙慂梥牟夲欵슱쉆㔮働녹䖻⨰뽯㈯䩣숴⏎</w:t>
      </w:r>
      <w:r>
        <w:rPr/>
        <w:t>ꕥ</w:t>
      </w:r>
      <w:r>
        <w:rPr/>
        <w:t>慡</w:t>
      </w:r>
      <w:r>
        <w:rPr/>
        <w:t>ⵒ</w:t>
      </w:r>
      <w:r>
        <w:rPr/>
        <w:t>㕗灺瀯묽쉵嫂ꍅ伵⽃癤䘺㥹⩥掵</w:t>
      </w:r>
      <w:r>
        <w:rPr/>
        <w:t>ꥃ</w:t>
      </w:r>
      <w:r>
        <w:rPr/>
        <w:t>䔯玥䱡䶻䥧땏숻灤⴮电櫍</w:t>
      </w:r>
      <w:r>
        <w:rPr/>
        <w:t>ⵄ</w:t>
      </w:r>
      <w:r>
        <w:rPr/>
        <w:t>慇㌭䄯䌶ォ┽䝟戫桎䤩쉉催浪䙥改挦숪</w:t>
      </w:r>
      <w:r>
        <w:rPr/>
        <w:t>ꤰ</w:t>
      </w:r>
      <w:r>
        <w:rPr/>
        <w:t>䁢㌶砵╏佲㍢䥨堥㎩兪㠻縺☮漺䡁ꎏ⍇䕔䝧䆬澏㦡總つ쉄噐瑤囂䅁㬹甥⦥獘哂弭䁐ㄻ塏滂㔭䁦瘻ㅂ뭉</w:t>
      </w:r>
      <w:r>
        <w:rPr/>
        <w:t>ꕾ</w:t>
      </w:r>
      <w:r>
        <w:rPr/>
        <w:t>扙⩎槂坧㢱⵵樤㵹뾏轵㞮묯参䉊깄䵵桨</w:t>
      </w:r>
      <w:r>
        <w:rPr/>
        <w:t>ꕰ</w:t>
      </w:r>
      <w:r>
        <w:rPr/>
        <w:t>ꅾ渮撥䱌䄬䯍⪬搻婰欬컂砦㑙㓂彩갬㩩硌海⑌␹쵰砩么</w:t>
      </w:r>
      <w:r>
        <w:rPr/>
        <w:t>ꗂ</w:t>
      </w:r>
      <w:r>
        <w:rPr/>
        <w:t>轖㜯㙵슬䡯슩⩏汎頷徘旎⬹䉁땨㐴㤺渦副䵌䕐썯⒩汆杬칍떩䝲灟䅳幍⩅䘣㙏◂䙖䝀⥕穂쉂坩숭쉔㧂쉤ꍍ⧂䬥㓂䓂䯃潈㝣瀴ꇂ묶칩䐲㟂〉</w:t>
      </w:r>
      <w:r>
        <w:rPr/>
        <w:t>⡖</w:t>
      </w:r>
      <w:r>
        <w:rPr/>
        <w:t>격뿍㉞ㅊ䵯㩎䄫쉲毂倶勎쉞獒娰곂獂瀩太癁搭ㅋ╈쵬⪩㙱䉮焪쎣唫촪塥</w:t>
      </w:r>
      <w:r>
        <w:rPr/>
        <w:t>⣂</w:t>
      </w:r>
      <w:r>
        <w:rPr/>
        <w:t>䥘㙯▣猹幢个촴㵯潎싍輵㍋긷䤥㜵ꌬ䈸㡀厘狂슬</w:t>
      </w:r>
      <w:r>
        <w:rPr/>
        <w:t>ꕯ</w:t>
      </w:r>
      <w:r>
        <w:rPr/>
        <w:t>㝭昽⵮⦡烂燃晹습噺걎掬䍔楥窡爨숫㍍穠㕋䕧䯂㏍䫂㚘</w:t>
      </w:r>
      <w:r>
        <w:rPr/>
        <w:t>꧃⑙</w:t>
      </w:r>
      <w:r>
        <w:rPr/>
        <w:t>䕭䭀痂晤ぱ㇂汁⹆싂庵眳毂⽊때숸塔飂놏㨺㴺␩颵甪侻슏暘쉯숷㕯깋呯煚딊拂슏煲参癊硠湥挸껎乸쉧⸣癎</w:t>
      </w:r>
      <w:r>
        <w:rPr/>
        <w:t>⡗</w:t>
      </w:r>
      <w:r>
        <w:rPr/>
        <w:t>싂╭湟犡杴ㄺ⯂坱</w:t>
      </w:r>
      <w:r>
        <w:rPr/>
        <w:t>ꤽ</w:t>
      </w:r>
      <w:r>
        <w:rPr/>
        <w:t>硶煕呍썹⼮⪩儦䭺悩祡숤䑂亻䠷噬㫍畲쉸╇⩙쉧⫂惂</w:t>
      </w:r>
      <w:r>
        <w:rPr/>
        <w:t>ꔸ</w:t>
      </w:r>
      <w:r>
        <w:rPr/>
        <w:t>竂숶</w:t>
      </w:r>
      <w:r>
        <w:rPr/>
        <w:t>ⱏ</w:t>
      </w:r>
      <w:r>
        <w:rPr/>
        <w:t>쉗걒劬ㅩ뽚쉰㩑主㏂땍煏⩴㝊幬䕅</w:t>
      </w:r>
      <w:r>
        <w:rPr/>
        <w:t>⣂</w:t>
      </w:r>
      <w:r>
        <w:rPr/>
        <w:t>示䴲㦬浠ㄤ䁧歚瓂뽭垵怮㩈쌲㘥䥋䃂촶䯂䜱匨祉䒩歘뭯桶</w:t>
      </w:r>
      <w:r>
        <w:rPr/>
        <w:t>ꖩ</w:t>
      </w:r>
      <w:r>
        <w:rPr/>
        <w:t>愽㖩奈畲숪串慀칉囂껂</w:t>
      </w:r>
      <w:r>
        <w:rPr/>
        <w:t>ⴭ</w:t>
      </w:r>
      <w:r>
        <w:rPr/>
        <w:t>䍵桁묮⥔奱♸㇂幌浘</w:t>
      </w:r>
      <w:r>
        <w:rPr/>
        <w:t>ꤽ</w:t>
      </w:r>
      <w:r>
        <w:rPr/>
        <w:t>ꅓ싂쉧焴㊘師ꅵ汣敓䁢㐵┱쉚棂䡘ㅰ浮쉉쉖싃믎쉩晍敵彃䀮汕숯奺무櫂㬦祀㎏쎣䥮捦浓쉮䥧㎩䆥垘녪</w:t>
      </w:r>
      <w:r>
        <w:rPr/>
        <w:t>⡹</w:t>
      </w:r>
      <w:r>
        <w:rPr/>
        <w:t>쉢⼪湐ꥢ뽔䍶啦倬뾬㪣숪嘬칓충娽싂塃爭敀◂刣싃晷⨰뽰牖佀</w:t>
      </w:r>
      <w:r>
        <w:rPr/>
        <w:t>Ⱚ</w:t>
      </w:r>
      <w:r>
        <w:rPr/>
        <w:t>哂乘敆녰䖥瞏숩惂急䰣㑔儤捥怨㵯䙬⧍숬ꌻ</w:t>
      </w:r>
      <w:r>
        <w:rPr/>
        <w:t>ꕕ</w:t>
      </w:r>
      <w:r>
        <w:rPr/>
        <w:t>氻☤殱㴬쉦慫汯潚놥湆兊㥺末⽶㉟쉮硈勂塑긻瀭䕟棂怵쉮⭵쉀╯쉢䆿㕡㙲㝣堰旂놵桫繖䩌飂問딴䎏⭉싂呑䭂</w:t>
      </w:r>
      <w:r>
        <w:rPr/>
        <w:t>꧍</w:t>
      </w:r>
      <w:r>
        <w:rPr/>
        <w:t>幯</w:t>
      </w:r>
      <w:r>
        <w:rPr/>
        <w:t>ꤲ</w:t>
      </w:r>
      <w:r>
        <w:rPr/>
        <w:t>ꎿꎵ</w:t>
      </w:r>
      <w:r>
        <w:rPr/>
        <w:t>ⶥ</w:t>
      </w:r>
      <w:r>
        <w:rPr/>
        <w:t>ꇍ䩬偐㐤は烂剘썭⫎ꅟ숶싂䇂䉅圵췂獪䩄䏂焴玱癷癩熥㜸깨ㅢ彊㴸䱑塀ꍅ橤⌸䍘⨲䀦来湑</w:t>
      </w:r>
      <w:r>
        <w:rPr/>
        <w:t>ⴰ</w:t>
      </w:r>
      <w:r>
        <w:rPr/>
        <w:t>䡭瀪㢮浑䃂䌦穰䉶ぺ悵䤲怪㴤숭␪㩈娸匨쵢</w:t>
      </w:r>
      <w:r>
        <w:rPr/>
        <w:t>ⰷ</w:t>
      </w:r>
      <w:r>
        <w:rPr/>
        <w:t>溵䍡礮䙘䪿</w:t>
      </w:r>
      <w:r>
        <w:rPr/>
        <w:t>Ⳃ</w:t>
      </w:r>
      <w:r>
        <w:rPr/>
        <w:t>䜪슻</w:t>
      </w:r>
      <w:r>
        <w:rPr/>
        <w:t>ⰷ</w:t>
      </w:r>
      <w:r>
        <w:rPr/>
        <w:t>ⷂ</w:t>
      </w:r>
      <w:r>
        <w:rPr/>
        <w:t>뭸㉈劘䆣婆打㐸夯䉠歡</w:t>
      </w:r>
      <w:r>
        <w:rPr/>
        <w:t>ꕌ</w:t>
      </w:r>
      <w:r>
        <w:rPr/>
        <w:t>숤긷煶繁䭃쉍潭㩙䕆瘦䭶䱭䳂瓍斱⥰䕮湀濂⩙䥍㣂쉦ꅋ扟⥱</w:t>
      </w:r>
      <w:r>
        <w:rPr/>
        <w:t>ꕏ</w:t>
      </w:r>
      <w:r>
        <w:rPr/>
        <w:t>䑺⑒쉉楏圮頣儮걺╧⍒䴮瓂䱍충쉫쉴偮潶灱祈⤦垿䌪뭸숬傻熣㌷췍晫塳刪䉒欬輬瘱浸轷轃剓歠㬪㴣堰䌤唪痂ꥬ偲灰ㅶ牣〰䝵쉺</w:t>
      </w:r>
      <w:r>
        <w:rPr/>
        <w:t>ⵌ</w:t>
      </w:r>
      <w:r>
        <w:rPr/>
        <w:t>吩싂䕶䄮쉧係秂땶ꄪ넣湨㥱㘯䑩⚩␮洮㴰⩄믃㭲楢啃磃剡㨻㭷浍婠㪿㑫슮搶䰭丯烂穸亱壂剾ꅪ딫⩋䔥杅䲻䭈瑔沵户偄</w:t>
      </w:r>
      <w:r>
        <w:rPr/>
        <w:t>ꕌ</w:t>
      </w:r>
      <w:r>
        <w:rPr/>
        <w:t>幪浭楃灭䁟숳噩䬵妏獷离ꎡ⺥し쉵頹䔩슥ꌸ</w:t>
      </w:r>
      <w:r>
        <w:rPr/>
        <w:t>ꥉ</w:t>
      </w:r>
      <w:r>
        <w:rPr/>
        <w:t>佥嚿稵♖</w:t>
      </w:r>
      <w:r>
        <w:rPr/>
        <w:t>⡂</w:t>
      </w:r>
      <w:r>
        <w:rPr/>
        <w:t>䂏稻佃ꏂ⹁쉂⒣䴤춘歖畳숊⤮걌싂숹禩光慁숯桀橍啙츺숣䆿ㄺ轥熿ㆡ쉪污촶忍쉺⩩稯瞵䔥惂㞱⤬䁆쵪</w:t>
      </w:r>
      <w:r>
        <w:rPr/>
        <w:t>⢿</w:t>
      </w:r>
      <w:r>
        <w:rPr/>
        <w:t>喬輪㗂⫂긨ㄹ㙷</w:t>
      </w:r>
      <w:r>
        <w:rPr/>
        <w:t>ꤺ</w:t>
      </w:r>
      <w:r>
        <w:rPr/>
        <w:t>䱌縪㬷剰䷂</w:t>
      </w:r>
      <w:r>
        <w:rPr/>
        <w:t>ꕾ</w:t>
      </w:r>
      <w:r>
        <w:rPr/>
        <w:t>乘抏㥍涏뽑칹</w:t>
      </w:r>
      <w:r>
        <w:rPr/>
        <w:t>ⵍ</w:t>
      </w:r>
      <w:r>
        <w:rPr/>
        <w:t>쉄</w:t>
      </w:r>
      <w:r>
        <w:rPr/>
        <w:t>ꤵ</w:t>
      </w:r>
      <w:r>
        <w:rPr/>
        <w:t>〲㗂⹌㥧쉉怣ꍮ</w:t>
      </w:r>
      <w:r>
        <w:rPr/>
        <w:t>ⷂ</w:t>
      </w:r>
      <w:r>
        <w:rPr/>
        <w:t>輪潸塴캮쉖橐</w:t>
      </w:r>
      <w:r>
        <w:rPr/>
        <w:t>Ⱟ</w:t>
      </w:r>
      <w:r>
        <w:rPr/>
        <w:t>ㄣ瘬䪱㛂䬺竂㮏飂噞浭瑵獠槂걊煗뾿숣䀷쉔쵌녨ꅀ啋ꥪ䉉뼪祷㌷⛃싂⭈쉳洭恞㕠쌪迂슩穠顕묪撩숷柎␣⩒⽈䫂ꍁ㝑䓂썈쉎쉎썡匸␤쉉ꍾ在火携╋堳恥優橈奌捞刳琺쉸槂㐴쉐璣䡆辻깤敳桓䑅〷㙤ꌲꥰ⍙犩楾쌴쉔㩇㈦㌲㘲灠싂㭐瘪歠쉾伸瀮浣쉹轖</w:t>
      </w:r>
      <w:r>
        <w:rPr/>
        <w:t>ꤷ</w:t>
      </w:r>
      <w:r>
        <w:rPr/>
        <w:t>㑆敆</w:t>
      </w:r>
      <w:r>
        <w:rPr/>
        <w:t>ⷂ</w:t>
      </w:r>
      <w:r>
        <w:rPr/>
        <w:t>爫囂⩳珂戥㥶쉩␱塏䔹斏爣䇂穐六㞻</w:t>
      </w:r>
      <w:r>
        <w:rPr/>
        <w:t>Ⲯ</w:t>
      </w:r>
      <w:r>
        <w:rPr/>
        <w:t>쉂䞱畮ㆿ瓂烂㣎稭쉑椳䩹⩔硦哂刻働䄪噲쉏恠湀㠹땶㬱쉈兖␻飂樶⬵埂佈灐破癷玩灎⎘物灢㉚ㆿ뾮</w:t>
      </w:r>
      <w:r>
        <w:rPr/>
        <w:t>ⵒ</w:t>
      </w:r>
      <w:r>
        <w:rPr/>
        <w:t>䴻䧂㩗桱⾣㵆捇</w:t>
      </w:r>
      <w:r>
        <w:rPr/>
        <w:t>ꕵ⛃</w:t>
      </w:r>
      <w:r>
        <w:rPr/>
        <w:t>瘦庘田♎歳姂숷䈶뽲淂㬩♙䱐칅쉋剣ꍾ牒煳旂恬略砭♑畍썒묭췂䇎当轀⨩㐳䡇灗숪㘣弨䥔䶱歸㙡湉쌯쉦㭵湂ꅵ拂牑</w:t>
      </w:r>
      <w:r>
        <w:rPr/>
        <w:t>⣍</w:t>
      </w:r>
      <w:r>
        <w:rPr/>
        <w:t>檘憻呮昷䫂唩敫</w:t>
      </w:r>
      <w:r>
        <w:rPr/>
        <w:t>ⰷ</w:t>
      </w:r>
      <w:r>
        <w:rPr/>
        <w:t>熥㉎㈲佶晚䱴ォ玩ꆘ⛂⸪⽎ㅄ礽䝢</w:t>
      </w:r>
      <w:r>
        <w:rPr/>
        <w:t>꤯</w:t>
      </w:r>
      <w:r>
        <w:rPr/>
        <w:t>䥟♀⽲枱揂扁扖숹㑑</w:t>
      </w:r>
      <w:r>
        <w:rPr/>
        <w:t>ꥍ</w:t>
      </w:r>
      <w:r>
        <w:rPr/>
        <w:t>敌穣䱭䡙顪⽆本瑴ㅄ깲쉷쉔㥢⎥뭘潠녈싂槂坫杈</w:t>
      </w:r>
      <w:r>
        <w:rPr/>
        <w:t>ꕩ</w:t>
      </w:r>
      <w:r>
        <w:rPr/>
        <w:t>飂녌㇂䲏浐쵏㵯㘪츤歐♕坑䵢숶穌噤徏恨ꅣ䝑㨣㌺㙠卯</w:t>
      </w:r>
      <w:r>
        <w:rPr/>
        <w:t>Ⱛ</w:t>
      </w:r>
      <w:r>
        <w:rPr/>
        <w:t>瑤澣⌸䡀숻帱塰縹걃噇╵斬㎣敯秂컂啐䁨쵔ꇂ▿㜶뽭嗂㍃焭券䀯숰㙄㌬妘瞥䕖彾殏吤䜻쉀</w:t>
      </w:r>
      <w:r>
        <w:rPr/>
        <w:t>꧂</w:t>
      </w:r>
      <w:r>
        <w:rPr/>
        <w:t>땬㶱ꍀ刭</w:t>
      </w:r>
      <w:r>
        <w:rPr/>
        <w:t>Ⳃ</w:t>
      </w:r>
      <w:r>
        <w:rPr/>
        <w:t>ざ女숱〮䥏颱쉄뽴⽵秂硸漯㏂䍷轍⛂⼬䥲偾싂狂整㤳쉗싎婉䳂昳䘦㕏쉫쉎楯㈱懍噸⩔⍏䩉す帽ꎿ梮换吪⮘你䑊檩乂䃃䟂剤㪘⪬ꎱ圲</w:t>
      </w:r>
      <w:r>
        <w:rPr/>
        <w:t>ꤴ</w:t>
      </w:r>
      <w:r>
        <w:rPr/>
        <w:t>딴祋ꅾ梡♵䍱⍋⦻浕椱䬪湊瑮⾮ꍾ䄰偺癆</w:t>
      </w:r>
      <w:r>
        <w:rPr/>
        <w:t>⣂</w:t>
      </w:r>
      <w:r>
        <w:rPr/>
        <w:t>싂침쉸〉䭒儽ㄊ뽟个轙䵅뼰ꅁ娱㡯쉊땎慤廍湲顳爣槂汃싂囂쉴⭢㨬쉌䕃</w:t>
      </w:r>
      <w:r>
        <w:rPr/>
        <w:t>ꕶ</w:t>
      </w:r>
      <w:r>
        <w:rPr/>
        <w:t>㑞澏䳂䜴㭁問걠䥱䟂㔦浮潥㍀祚彁䎿含噭⽐䬱繌ꅺ䜩摾㤥⼬뗂扯愪긹㴻뽫컂쉫</w:t>
      </w:r>
      <w:r>
        <w:rPr/>
        <w:t>ꕡ</w:t>
      </w:r>
      <w:r>
        <w:rPr/>
        <w:t>剒⍍㉮乐繖慠슘㭹杰㨤쉑䅒㐯쵟樥⑂炣㍍쉋䬪㍦坨䍪告濂칧습祶䈥숪쉒殩畊뭮䵰⑃⤮</w:t>
      </w:r>
      <w:r>
        <w:rPr/>
        <w:t>ꔵ</w:t>
      </w:r>
      <w:r>
        <w:rPr/>
        <w:t>攬栣兯䎏</w:t>
      </w:r>
      <w:r>
        <w:rPr/>
        <w:t>⠶</w:t>
      </w:r>
      <w:r>
        <w:rPr/>
        <w:t>쎿打</w:t>
      </w:r>
      <w:r>
        <w:rPr/>
        <w:t>ⲻ⭭</w:t>
      </w:r>
      <w:r>
        <w:rPr/>
        <w:t>ⵞ</w:t>
      </w:r>
      <w:r>
        <w:rPr/>
        <w:t>㬸皩䁏ㅈ眤㝘疣懂㡾┴唫穀兂〥盂彍건䱤䙹婺쉏䅂湪稩깫⬸</w:t>
      </w:r>
      <w:r>
        <w:rPr/>
        <w:t>ꗂ</w:t>
      </w:r>
      <w:r>
        <w:rPr/>
        <w:t>帩ꏂ쉋䤮䝑쉷顨欨㭨뭘百⍉睂쵔╰슮滃꺏珂噔単䅉戽轃</w:t>
      </w:r>
      <w:r>
        <w:rPr/>
        <w:t>ⵆ</w:t>
      </w:r>
      <w:r>
        <w:rPr/>
        <w:t>彧睥㉮쉒申⚬噗☰</w:t>
      </w:r>
      <w:r>
        <w:rPr/>
        <w:t>꤫</w:t>
      </w:r>
      <w:r>
        <w:rPr/>
        <w:t>顄㭰係㒘䭭㥄澥䝙焲㟃썬䠳땫匩䬴뗂㌮</w:t>
      </w:r>
      <w:r>
        <w:rPr/>
        <w:t>ⵐ</w:t>
      </w:r>
      <w:r>
        <w:rPr/>
        <w:t>湘⭬㩧㡰磎칁</w:t>
      </w:r>
      <w:r>
        <w:rPr/>
        <w:t>ꥀ</w:t>
      </w:r>
      <w:r>
        <w:rPr/>
        <w:t>穃祭伲倨㝇䵾䔦滂朳╢䵨⚵㙉䩥㙆戳䪬珂㕾痍㴮⩸</w:t>
      </w:r>
      <w:r>
        <w:rPr/>
        <w:t>ꕳ</w:t>
      </w:r>
      <w:r>
        <w:rPr/>
        <w:t>穬㎩纣爳뭑瘨⬣쎩갳䚩</w:t>
      </w:r>
      <w:r>
        <w:rPr/>
        <w:t>ⵆ</w:t>
      </w:r>
      <w:r>
        <w:rPr/>
        <w:t>싂넻䤣欤辻䰣뿂奠轖顤湱㨭䠹侻</w:t>
      </w:r>
      <w:r>
        <w:rPr/>
        <w:t>ꔤ</w:t>
      </w:r>
      <w:r>
        <w:rPr/>
        <w:t>쉙䥙摹偵䆻㑏⹆</w:t>
      </w:r>
      <w:r>
        <w:rPr/>
        <w:t>꧍ꕺⴶ</w:t>
      </w:r>
      <w:r>
        <w:rPr/>
        <w:t>灄쉭奕땑奏儱歲戵秂숷䍹漭䝶㡣ㅡ䁯⽗숽佹佈皏숷⫂顫䕒䫎쉫⴩繪坬横떣</w:t>
      </w:r>
      <w:r>
        <w:rPr/>
        <w:t>ꖘ</w:t>
      </w:r>
      <w:r>
        <w:rPr/>
        <w:t>㜽㨤㠷楋煦恴▘⍞ꍸ⑃犡㧂㶻慀偭䍡</w:t>
      </w:r>
      <w:r>
        <w:rPr/>
        <w:t>ꕇ</w:t>
      </w:r>
      <w:r>
        <w:rPr/>
        <w:t>㜱숮䣂瑹⍶条䔹煈辘欱㴮䵘䥵컂⪥㎩䝏穀䝄⩡ꅣ瞿㭆쉔썖槂晫</w:t>
      </w:r>
      <w:r>
        <w:rPr/>
        <w:t>⠲</w:t>
      </w:r>
      <w:r>
        <w:rPr/>
        <w:t>傘쉍䩑䅎㝦쉃䪏潘ꅮ⽰쉘煁</w:t>
      </w:r>
      <w:r>
        <w:rPr/>
        <w:t>ⴱ</w:t>
      </w:r>
      <w:r>
        <w:rPr/>
        <w:t>勂ぅ䕆</w:t>
      </w:r>
      <w:r>
        <w:rPr/>
        <w:t>ⱓ</w:t>
      </w:r>
      <w:r>
        <w:rPr/>
        <w:t>党妿㝭</w:t>
      </w:r>
      <w:r>
        <w:rPr/>
        <w:t>ꔮ</w:t>
      </w:r>
      <w:r>
        <w:rPr/>
        <w:t>中婕其⑮梡</w:t>
      </w:r>
      <w:r>
        <w:rPr/>
        <w:t>⢵⵪</w:t>
      </w:r>
      <w:r>
        <w:rPr/>
        <w:t>갪⍵ꅨ爹㑪す놿懂焸癥㥌싂澮㍰繹癈痂긱燃㯂䡋䋂戳愮恳숷䱤䍚塷哂쉳␽䑗䘽쌮煡䟂奟丯㥉癵⮮</w:t>
      </w:r>
      <w:r>
        <w:rPr/>
        <w:t>⡩</w:t>
      </w:r>
      <w:r>
        <w:rPr/>
        <w:t>橪報け窘㝫뭩칤⹃슘</w:t>
      </w:r>
      <w:r>
        <w:rPr/>
        <w:t>Ⱛ</w:t>
      </w:r>
      <w:r>
        <w:rPr/>
        <w:t>硒堻⨴塟⾮啪呙攥伳뭟桀䉬怤䄬摩剱坔晶杩煬浯㙵纥儽䵬⬱⼣栬捆</w:t>
      </w:r>
      <w:r>
        <w:rPr/>
        <w:t>ꤰ</w:t>
      </w:r>
      <w:r>
        <w:rPr/>
        <w:t>㯂弳⿍췂㍪⸬彷㩙憻㇃㛂爨斣쉃䝩橫䬫숰圴㏂祄婴枮楩地妩歍⭬걖䑚眫睴넳彧쉚㵢癑縥偨壂</w:t>
      </w:r>
      <w:r>
        <w:rPr/>
        <w:t>ⵍ</w:t>
      </w:r>
      <w:r>
        <w:rPr/>
        <w:t>煋땬쉕匤硾畏〱漪轠穄瘣䵩뮡ꄵ곂畾庮숶勂吣帺⍯䗂</w:t>
      </w:r>
      <w:r>
        <w:rPr/>
        <w:t>⡃</w:t>
      </w:r>
      <w:r>
        <w:rPr/>
        <w:t>ꕗ</w:t>
      </w:r>
      <w:r>
        <w:rPr/>
        <w:t>놥弰䩪㔊撱숫뽶쉯쉂㜹⌶淂師䑇⩱䙋弥숪⹓捷䁐쉰뭨噫摐ㅹ싂婦䇎걭獍⩂临敠摉䥧柍䙾䍊슘숳뼲敋杖妮栽⒮䔥쵙と顄㐦冥哂剎恎䷂ꥮ쉖⬲窥乖飂</w:t>
      </w:r>
      <w:r>
        <w:rPr/>
        <w:t>ⱸ</w:t>
      </w:r>
      <w:r>
        <w:rPr/>
        <w:t>ⶮ</w:t>
      </w:r>
      <w:r>
        <w:rPr/>
        <w:t>捄䩤繘ㅳ㥪猱怹ぁ⽪槂</w:t>
      </w:r>
      <w:r>
        <w:rPr/>
        <w:t>꧂</w:t>
      </w:r>
      <w:r>
        <w:rPr/>
        <w:t>䙂쉁垥⩉㇍㔱睩쉰愮呔ꍌ⎿䵋䭒眥▻㗃츪䛂乓㉷쉃䨱㓂⼤潉㍱⛂뼤毂㥣쉴쉬칶</w:t>
      </w:r>
      <w:r>
        <w:rPr/>
        <w:t>⠫</w:t>
      </w:r>
      <w:r>
        <w:rPr/>
        <w:t>琭촪橍䱶畖걊ꄫ녑凂♂碣쉂䁆摴㔪䕩㑪偏딣⸻걯㡹㦮ㅋ칵慐</w:t>
      </w:r>
      <w:r>
        <w:rPr/>
        <w:t>Ⳃ⩓</w:t>
      </w:r>
      <w:r>
        <w:rPr/>
        <w:t>恫橋㩱城啧皩㙮䤪</w:t>
      </w:r>
      <w:r>
        <w:rPr/>
        <w:t>ꗃ</w:t>
      </w:r>
      <w:r>
        <w:rPr/>
        <w:t>わ䙢♪ꏂ硊恲物牓ꄲ⩫䍙쉓쉣㵹䶵奷繾卓轸뽣䙍䉬氬悡丨噭灲숥ꍴ傿瑕⎿␮涥゘児</w:t>
      </w:r>
      <w:r>
        <w:rPr/>
        <w:t>ⲣ</w:t>
      </w:r>
      <w:r>
        <w:rPr/>
        <w:t>ꕲ〈</w:t>
      </w:r>
      <w:r>
        <w:rPr/>
        <w:t>〫⨹䍏䶮璣徘䍩ꥠ硆湾䅊楇䤬憣䡄瑈긳偪묵썓⩑㑳䘹晇坹</w:t>
      </w:r>
      <w:r>
        <w:rPr/>
        <w:t>⣂</w:t>
      </w:r>
      <w:r>
        <w:rPr/>
        <w:t>炿⑗䜣慡⨵塎쉤숺䅯뇂슮恙眯轮ꇎ쉡깣幧㓂딹䝤杵쉭吥欬뽀坸啘뇂啁</w:t>
      </w:r>
      <w:r>
        <w:rPr/>
        <w:t>ꕥ</w:t>
      </w:r>
      <w:r>
        <w:rPr/>
        <w:t>瘥⌹伪</w:t>
      </w:r>
      <w:r>
        <w:rPr/>
        <w:t>Ⳃ</w:t>
      </w:r>
      <w:r>
        <w:rPr/>
        <w:t>捸婋䪏恰牦妣琮⨣</w:t>
      </w:r>
      <w:r>
        <w:rPr/>
        <w:t>⡦</w:t>
      </w:r>
      <w:r>
        <w:rPr/>
        <w:t>嚻轶偟</w:t>
      </w:r>
      <w:r>
        <w:rPr/>
        <w:t>⡺┹</w:t>
      </w:r>
      <w:r>
        <w:rPr/>
        <w:t>偡슬쉾塂녣敄悩갤쉺</w:t>
      </w:r>
      <w:r>
        <w:rPr/>
        <w:t>⢿</w:t>
      </w:r>
      <w:r>
        <w:rPr/>
        <w:t>㉈伽䵷㭵䫎쉕쉴穙䱓칵ꇍ壂歍</w:t>
      </w:r>
      <w:r>
        <w:rPr/>
        <w:t>ⱴ⩆</w:t>
      </w:r>
      <w:r>
        <w:rPr/>
        <w:t>䴨쉟卆싂䡴땘汬쉸⌳轨杳㉬久⪵⑶測㬤凎㠫摯䐯噗彚歞썋</w:t>
      </w:r>
      <w:r>
        <w:rPr/>
        <w:t>ꤱ</w:t>
      </w:r>
      <w:r>
        <w:rPr/>
        <w:t>瘱党쉪⯂硷䞣䍤唸媵쉷穔弥䝆㧎兺⨮刪嘲⨸䔣㥹⤵頷佐煺췂☷⻂㜥颣斻</w:t>
      </w:r>
      <w:r>
        <w:rPr/>
        <w:t>ꤪ</w:t>
      </w:r>
      <w:r>
        <w:rPr/>
        <w:t>㕕吪爮伲⑫㉌捌㗂쉷䑍䗂⌻敃町䉥쉆截㩤䩢晗彷⵲슿敇깐吲櫂쉘⎡쏂敨㥋攩뼴禵쌯祙坒㜮唲</w:t>
      </w:r>
      <w:r>
        <w:rPr/>
        <w:t>ⱡ</w:t>
      </w:r>
      <w:r>
        <w:rPr/>
        <w:t>䱍爵</w:t>
      </w:r>
      <w:r>
        <w:rPr/>
        <w:t>ⱂ</w:t>
      </w:r>
      <w:r>
        <w:rPr/>
        <w:t>싂嘪숫䁐⨦窿煮숳乹绂圸彞㴵㩋쉢⥹ꅨ믂犿椪뽮痂㑤⭲ネ劬ꥠ幒曂匪⽯轳轥䪣</w:t>
      </w:r>
      <w:r>
        <w:rPr/>
        <w:t>ⷃ</w:t>
      </w:r>
      <w:r>
        <w:rPr/>
        <w:t>楢䍌瞮쉙朶숣땄㔲犬倷繒痂⧂ㅎ걪砹煘祠⥄㴴</w:t>
      </w:r>
      <w:r>
        <w:rPr/>
        <w:t>ꤥ</w:t>
      </w:r>
      <w:r>
        <w:rPr/>
        <w:t>唩礶쉯숤싂堭慾걑</w:t>
      </w:r>
      <w:r>
        <w:rPr/>
        <w:t>ⴺ</w:t>
      </w:r>
      <w:r>
        <w:rPr/>
        <w:t>搪偂</w:t>
      </w:r>
      <w:r>
        <w:rPr/>
        <w:t>ꥍ</w:t>
      </w:r>
      <w:r>
        <w:rPr/>
        <w:t>略ざ㩵⹠쉭繘⎻㍔⺩燍ꄸ</w:t>
      </w:r>
      <w:r>
        <w:rPr/>
        <w:t>⠥␷</w:t>
      </w:r>
      <w:r>
        <w:rPr/>
        <w:t>넭祵⏂䉋橊싂欣㝓㍍㩖㞬唴ꍈ癁쌯쵫当싍刴剫儮碱㭟쉨㌨䡚渮湊徘䨺䥅⩾轰</w:t>
      </w:r>
      <w:r>
        <w:rPr/>
        <w:t>Ⱜ╬</w:t>
      </w:r>
      <w:r>
        <w:rPr/>
        <w:t>넺숦焯汈磃쉨⥴嫂⩡⚩匊穭繾⥱涩亘숰䙋㚩塩奍䂿칇妏</w:t>
      </w:r>
      <w:r>
        <w:rPr/>
        <w:t>Ⱘ䷂</w:t>
      </w:r>
      <w:r>
        <w:rPr/>
        <w:t>ꅠ晁쉲䁫㛎灓捏婙呈㭐㘭␻䑷暻迂ぷ⹡뽯核땏䔲쉯㎏测싂쉪䀨까숦ヂ쉊椤㔰兤䑅敬⽣</w:t>
      </w:r>
      <w:r>
        <w:rPr/>
        <w:t>ꤪ</w:t>
      </w:r>
      <w:r>
        <w:rPr/>
        <w:t>娫㑡䕾䑖怮촪걳⥹䍚棍曂ꥷ沩㩪硞曂祟⵬轵橮久侬⨤ㅫ⦏仂䩸</w:t>
      </w:r>
      <w:r>
        <w:rPr/>
        <w:t>ꦏ</w:t>
      </w:r>
      <w:r>
        <w:rPr/>
        <w:t>瞮♖</w:t>
      </w:r>
      <w:r>
        <w:rPr/>
        <w:t>ꤻ⸵</w:t>
      </w:r>
      <w:r>
        <w:rPr/>
        <w:t>秂믂╀쉠㕇쉷䥲╹懂煞俍攻⼮湤䵕抣杮懂㫂䝰帩刮怶䈯旃托窩敉⎥㑏䋂瑵쉱獬湢╡㤰儸撱瑍긨슏李</w:t>
      </w:r>
      <w:r>
        <w:rPr/>
        <w:t>꧂</w:t>
      </w:r>
      <w:r>
        <w:rPr/>
        <w:t>䕰㛂㍷깵䥥癬䵡収婱ꏂ怮倫䙪╘⭅꥖뭴瀷奔</w:t>
      </w:r>
      <w:r>
        <w:rPr/>
        <w:t>ⴴ</w:t>
      </w:r>
      <w:r>
        <w:rPr/>
        <w:t>䧃珂汞櫂㇂㏎⩚猲捭䩩껂繸䐬ꅉ潸숦序本偖␪伬愫⏎救⩮ꄴ갥散㞬䱉攦娶쉷佘迂㮬⤹䟂游숴</w:t>
      </w:r>
      <w:r>
        <w:rPr/>
        <w:t>⡡</w:t>
      </w:r>
      <w:r>
        <w:rPr/>
        <w:t>䝕塁뭥숷깨䡩뭖쉐橰갤穕⍳슥炡䝯纩쉳딤䡋칷⌭煥䉕仃猶쉇썍䍲兌䥶仂䡢禮䱠⩚嫂䐤㑋汸썕慶䔪</w:t>
      </w:r>
      <w:r>
        <w:rPr/>
        <w:t>⡰</w:t>
      </w:r>
      <w:r>
        <w:rPr/>
        <w:t>嚩爬㤸걵䍃ꎩ䱭呐쏂츰㦘囂卟橍牍䕮㍳䣎帹䥩쉅丣䉮썴䠲彑䥌뽤縯癷㮩긥晘礨奬㑲㍓瞵䃃冥㭰颩噅竂⹶㈪㠳⪵⭆頫窩佹䕋</w:t>
      </w:r>
      <w:r>
        <w:rPr/>
        <w:t>Ⱝ</w:t>
      </w:r>
      <w:r>
        <w:rPr/>
        <w:t>倬䉇㵫䩙⹤啊璘穑ꅗ㐲㠪太</w:t>
      </w:r>
      <w:r>
        <w:rPr/>
        <w:t>⡩</w:t>
      </w:r>
      <w:r>
        <w:rPr/>
        <w:t>睚숲썡</w:t>
      </w:r>
      <w:r>
        <w:rPr/>
        <w:t>꧍</w:t>
      </w:r>
      <w:r>
        <w:rPr/>
        <w:t>칚㍯哂걤䤮呮磍㠱㛂匵䌤숥쉰썋ꄱ䯍묯쉾楔⿎厩番ㅓ恅挲顆唨썒湭縻睵뾱瑠䉖傣樬擂⤫㉙</w:t>
      </w:r>
      <w:r>
        <w:rPr/>
        <w:t>⠪</w:t>
      </w:r>
      <w:r>
        <w:rPr/>
        <w:t>㙶╖</w:t>
      </w:r>
      <w:r>
        <w:rPr/>
        <w:t>ⵑ</w:t>
      </w:r>
      <w:r>
        <w:rPr/>
        <w:t>祖㬴쉹╟售묪橄涵⻃</w:t>
      </w:r>
      <w:r>
        <w:rPr/>
        <w:t>꧂</w:t>
      </w:r>
      <w:r>
        <w:rPr/>
        <w:t>땟湤欩䨶焦接숮潥쉆⹲牋顫⌬㑕㞣╶쉚睊強䵸䳂䕌穾溵</w:t>
      </w:r>
      <w:r>
        <w:rPr/>
        <w:t>ⵊ</w:t>
      </w:r>
      <w:r>
        <w:rPr/>
        <w:t>䆣县썒</w:t>
      </w:r>
      <w:r>
        <w:rPr/>
        <w:t>ꥑ</w:t>
      </w:r>
      <w:r>
        <w:rPr/>
        <w:t>啐䱒猪溵쵢쉗ꍪ</w:t>
      </w:r>
      <w:r>
        <w:rPr/>
        <w:t>ꦩ</w:t>
      </w:r>
      <w:r>
        <w:rPr/>
        <w:t>걨</w:t>
      </w:r>
      <w:r>
        <w:rPr/>
        <w:t>ⵍ</w:t>
      </w:r>
      <w:r>
        <w:rPr/>
        <w:t>湪䥚並轉頷噐뽳秂轨숭</w:t>
      </w:r>
      <w:r>
        <w:rPr/>
        <w:t>ⰱ</w:t>
      </w:r>
      <w:r>
        <w:rPr/>
        <w:t>⼲숷숬䩹</w:t>
      </w:r>
      <w:r>
        <w:rPr/>
        <w:t>ꕷ</w:t>
      </w:r>
      <w:r>
        <w:rPr/>
        <w:t>㭚쉧微ꄭ</w:t>
      </w:r>
      <w:r>
        <w:rPr/>
        <w:t>ꥀ⨺</w:t>
      </w:r>
      <w:r>
        <w:rPr/>
        <w:t>挤쉆睢숹䥳⻂栭李剳轑ꥳ㑡䓂슥䡊䒣</w:t>
      </w:r>
      <w:r>
        <w:rPr/>
        <w:t>ꕐ</w:t>
      </w:r>
      <w:r>
        <w:rPr/>
        <w:t>㉤乫䊩┱딬쉫禡⧂竂␻娬繫㤽恋</w:t>
      </w:r>
      <w:r>
        <w:rPr/>
        <w:t>ⶡ</w:t>
      </w:r>
      <w:r>
        <w:rPr/>
        <w:t>檣䡓頳숣啱쉨刳甸ꍡ</w:t>
      </w:r>
      <w:r>
        <w:rPr/>
        <w:t>ⱒ</w:t>
      </w:r>
      <w:r>
        <w:rPr/>
        <w:t>顃椪䕥㡑䵆奋㡇稭쉡</w:t>
      </w:r>
      <w:r>
        <w:rPr/>
        <w:t>ⱥ</w:t>
      </w:r>
      <w:r>
        <w:rPr/>
        <w:t>幀⥭瓂輨瞿此</w:t>
      </w:r>
      <w:r>
        <w:rPr/>
        <w:t>ꦡ</w:t>
      </w:r>
      <w:r>
        <w:rPr/>
        <w:t>㡱㥴</w:t>
      </w:r>
      <w:r>
        <w:rPr/>
        <w:t>ⱔ</w:t>
      </w:r>
      <w:r>
        <w:rPr/>
        <w:t>呥㤪坃䲣䘯捇惂춵㴻硖猪숪숲渤⑙쉙⤪⩕嘸⪬㍯뗂垥坔摒㙔瑄轠딬疻歙帊</w:t>
      </w:r>
      <w:r>
        <w:rPr/>
        <w:t>ⲱ</w:t>
      </w:r>
      <w:r>
        <w:rPr/>
        <w:t>싂칗⫂穠䓂瞏渥긷㶿椪癎滂쉎㵮䩄汘⩾桪勎兖⥷䵃⤳灶슡畇㵏䤮⽎⨴根뗂憿쉞縩煯栤⽆嚩冩濂燂깨橧䅀务佑坋뇍☤恸⏂㥗땁숺亏恬煄㴮㩑♑窩땈殮縰㉞桒쉮숽堪숴㠻捸㬶朶㩰乒轚塩哂磂숲啫严</w:t>
      </w:r>
      <w:r>
        <w:rPr/>
        <w:t>꥓</w:t>
      </w:r>
      <w:r>
        <w:rPr/>
        <w:t>倵撩</w:t>
      </w:r>
      <w:r>
        <w:rPr/>
        <w:t>⣂</w:t>
      </w:r>
      <w:r>
        <w:rPr/>
        <w:t>习ㅕꍣ쉋き㭁䳎쉬ぱ싂숳쉡奬갨㋂桋怲</w:t>
      </w:r>
      <w:r>
        <w:rPr/>
        <w:t>⣂</w:t>
      </w:r>
      <w:r>
        <w:rPr/>
        <w:t>夬걾㇂쌲敶䢿佺⨽숸쉕䚡佋扡㧂噆㝢步쎿悩玏暥獈쉯掻</w:t>
      </w:r>
      <w:r>
        <w:rPr/>
        <w:t>ꔪ</w:t>
      </w:r>
      <w:r>
        <w:rPr/>
        <w:t>쉢稳玬幉氭由⯂慄⌭䆥⩲꺥䠩췂</w:t>
      </w:r>
      <w:r>
        <w:rPr/>
        <w:t>ꕞ</w:t>
      </w:r>
      <w:r>
        <w:rPr/>
        <w:t>婘攩桡塊丰䙘求䩣婾敉妡烂䉧䝤㨸瀣㓂䵣</w:t>
      </w:r>
      <w:r>
        <w:rPr/>
        <w:t>⡨⍏⑓</w:t>
      </w:r>
      <w:r>
        <w:rPr/>
        <w:t>煖䉾넻啗䧂咡㍑故恗顋䵃繪㯂㑶瘴䩷噊숵噤깵</w:t>
      </w:r>
      <w:r>
        <w:rPr/>
        <w:t>ꕞ</w:t>
      </w:r>
      <w:r>
        <w:rPr/>
        <w:t>丬⽋䰶쵟㭆琣番搤懂䦥墬㡨扎</w:t>
      </w:r>
      <w:r>
        <w:rPr/>
        <w:t>ⱒ</w:t>
      </w:r>
      <w:r>
        <w:rPr/>
        <w:t>䛎䀤㌰輽ㅞ刻慊㐪⬻䁰䂩婪</w:t>
      </w:r>
      <w:r>
        <w:rPr/>
        <w:t>ⵑ</w:t>
      </w:r>
      <w:r>
        <w:rPr/>
        <w:t>䔸뿂㛍숱摖䙉</w:t>
      </w:r>
      <w:r>
        <w:rPr/>
        <w:t>꥓♧</w:t>
      </w:r>
      <w:r>
        <w:rPr/>
        <w:t>䩮医滂睶쉑橦潉⥥噪⩇⩱땀䟍縰䍳</w:t>
      </w:r>
      <w:r>
        <w:rPr/>
        <w:t>ⱳ</w:t>
      </w:r>
      <w:r>
        <w:rPr/>
        <w:t>䍸卅䉇歚猺ꅒ㡂倩癑㑓껂梱氳䱡䁵倵썢坚◂쉧꥗䃂⑈㷂珂</w:t>
      </w:r>
      <w:r>
        <w:rPr/>
        <w:t>ꔰ</w:t>
      </w:r>
      <w:r>
        <w:rPr/>
        <w:t>炬瘳숫杠묪䘻써䠮祔剉祄漨癮땩咩쵺殩汃╖㗎敎싎</w:t>
      </w:r>
      <w:r>
        <w:rPr/>
        <w:t>ⶣ</w:t>
      </w:r>
      <w:r>
        <w:rPr/>
        <w:t>䏂쵦竎ぁ䍒璵숣琳繅</w:t>
      </w:r>
      <w:r>
        <w:rPr/>
        <w:t>ⷎ</w:t>
      </w:r>
      <w:r>
        <w:rPr/>
        <w:t>ꥣ睠猺圭껂</w:t>
      </w:r>
      <w:r>
        <w:rPr/>
        <w:t>꥟</w:t>
      </w:r>
      <w:r>
        <w:rPr/>
        <w:t>䩫┷⹵盂㡹㭗㇎㡢牣</w:t>
      </w:r>
      <w:r>
        <w:rPr/>
        <w:t>ꕵ</w:t>
      </w:r>
      <w:r>
        <w:rPr/>
        <w:t>愨곃楃䵏䘦歆旍쉵㫂㇂㌸㡗奂䝃⾡捺ㄺ佖㩒뇂䰴傡磂쵵㤰</w:t>
      </w:r>
      <w:r>
        <w:rPr/>
        <w:t>⡘</w:t>
      </w:r>
      <w:r>
        <w:rPr/>
        <w:t>㖩㣂䕟숻瘹䝥䋂쉄偷埃깱䒡䦣牲㥀佹䕬쉎㒻⨬㝑剷㕣㬤佁橎ꍐ</w:t>
      </w:r>
      <w:r>
        <w:rPr/>
        <w:t>ⲏ</w:t>
      </w:r>
      <w:r>
        <w:rPr/>
        <w:t>䝬祲▬쉹楹숷ꍗ䥃⵴繮轧瑡煴乵습칮繞㜹戦䲣畯強晓㎏㡞쉪輩쉈⑴䥶</w:t>
      </w:r>
      <w:r>
        <w:rPr/>
        <w:t>ꤵ</w:t>
      </w:r>
      <w:r>
        <w:rPr/>
        <w:t>升煅땾㝞㜮勎䕵瀣稹</w:t>
      </w:r>
      <w:r>
        <w:rPr/>
        <w:t>ⷂ</w:t>
      </w:r>
      <w:r>
        <w:rPr/>
        <w:t>旂䅤摀䫂싂</w:t>
      </w:r>
      <w:r>
        <w:rPr/>
        <w:t>Ⱙ</w:t>
      </w:r>
      <w:r>
        <w:rPr/>
        <w:t>췂䶻䀵祵矂䭱䭏儨汮類╓긭橍㜰䥲⒏䧎捶㥗</w:t>
      </w:r>
      <w:r>
        <w:rPr/>
        <w:t>⢵</w:t>
      </w:r>
      <w:r>
        <w:rPr/>
        <w:t>氨繴所佄㕪搮煂㕈惂슡繑⩈縪㩁ꍩ潧쉚氤츽估</w:t>
      </w:r>
      <w:r>
        <w:rPr/>
        <w:t>ꔯ</w:t>
      </w:r>
      <w:r>
        <w:rPr/>
        <w:t>쵠步䱋슡仂쉉⬹抩</w:t>
      </w:r>
      <w:r>
        <w:rPr/>
        <w:t>⡾</w:t>
      </w:r>
      <w:r>
        <w:rPr/>
        <w:t>䧂뼤싂眳䁀甤䀳勂ꍬ겥䥨ꥮ㏂皬䄵쏂</w:t>
      </w:r>
      <w:r>
        <w:rPr/>
        <w:t>ꕀ</w:t>
      </w:r>
      <w:r>
        <w:rPr/>
        <w:t>太乴╍쉊亩強쉚</w:t>
      </w:r>
      <w:r>
        <w:rPr/>
        <w:t>⠩⩺</w:t>
      </w:r>
      <w:r>
        <w:rPr/>
        <w:t>勎곂祾쵲⽧偷㩀焱乩㩞琲</w:t>
      </w:r>
      <w:r>
        <w:rPr/>
        <w:t>ꕖ</w:t>
      </w:r>
      <w:r>
        <w:rPr/>
        <w:t>㕋놥䑏㭕</w:t>
      </w:r>
      <w:r>
        <w:rPr/>
        <w:t>⠰╧</w:t>
      </w:r>
      <w:r>
        <w:rPr/>
        <w:t>뼩瀊⼥奌欭潪</w:t>
      </w:r>
      <w:r>
        <w:rPr/>
        <w:t>Ⱖ</w:t>
      </w:r>
      <w:r>
        <w:rPr/>
        <w:t>愪䳂彪</w:t>
      </w:r>
      <w:r>
        <w:rPr/>
        <w:t>꤭</w:t>
      </w:r>
      <w:r>
        <w:rPr/>
        <w:t>塇싂奵乥⽴彙飂쵒悱繫顢浗彉䅁ㄹ</w:t>
      </w:r>
      <w:r>
        <w:rPr/>
        <w:t>ⱥ</w:t>
      </w:r>
      <w:r>
        <w:rPr/>
        <w:t>晾嘨䨬숪슬㕗</w:t>
      </w:r>
      <w:r>
        <w:rPr/>
        <w:t>ⵧ</w:t>
      </w:r>
      <w:r>
        <w:rPr/>
        <w:t>颱쉰縷㥵琮奣悡䝀㵪겻堦竎榵㈹嚡婲</w:t>
      </w:r>
      <w:r>
        <w:rPr/>
        <w:t>ⵞ</w:t>
      </w:r>
      <w:r>
        <w:rPr/>
        <w:t>㝲㩀䑓㞘⾮숽슩瞬廂朻凂娥喡쵮䡎䠮䍶⨪囂쉗䌵츽旂쉕䔩啸幞涮洷</w:t>
      </w:r>
      <w:r>
        <w:rPr/>
        <w:t>⠽</w:t>
      </w:r>
      <w:r>
        <w:rPr/>
        <w:t>〬㪥춡毂숫悱灯䦣䂮㡧ꥠ䶏唵ꅺㅸ爮春漯⑓䦏⾿</w:t>
      </w:r>
      <w:r>
        <w:rPr/>
        <w:t>ꔻ</w:t>
      </w:r>
      <w:r>
        <w:rPr/>
        <w:t>䳂</w:t>
      </w:r>
      <w:r>
        <w:rPr/>
        <w:t>ꦡ</w:t>
      </w:r>
      <w:r>
        <w:rPr/>
        <w:t>䝺⮘䘮氯㔬捠乺㭃㝴桬ꅁ䭔楈渴㝍쉙䢥⹌楳䛂䁂朸痂燂䝲瑔숷뮩⽗㋃䔵䠦쉵扠㉌썂㤳䫂刺潉䩤㷂쉣睈䬬歵渴뭕浨啞乇䥵噃㥘땤䴴칉玣剣稨⩀沘싂䆮炬殱뽨扮ꥪ楁獦捶席슘숪숩쉯땣䏂♋⧂兗갤繅坎晩浈棃喩牅㙌挨愪轗뭚占ꍎ췂♈┸쉢敯歊㐵㜦扥じ瑮ꥯ哂夯猪촸奰䖮橭栶쵆呐䘥䙋ꅣ吳䱞㝭獓ꌸ☣勂硤乨뽄⭘幇啾䵰坷娤態</w:t>
      </w:r>
      <w:r>
        <w:rPr/>
        <w:t>꤭</w:t>
      </w:r>
      <w:r>
        <w:rPr/>
        <w:t>忂쉦녧猦潍걉⥈繵煀ㄽ捊⵺癋㭭싂䅓彃♵摖礯゘由晎걠㙅轐慄䡶ꍦ㡫䜻㨰硒礵囂㘭⑊婡㉙檥牭䔶琶䍣䑋♅㨲㋂䱓碵歂佇桾慌梩厬딪㑬</w:t>
      </w:r>
      <w:r>
        <w:rPr/>
        <w:t>ꕚ</w:t>
      </w:r>
      <w:r>
        <w:rPr/>
        <w:t>䩃䝖来숽쉟暵页繘捃湴떱禘櫂㵬殱⾻뭗廂㩆睈쉱稯瘭Ⓕ䉅娷戬ざ灦ꌷ睅塓呦㎣怩싂旂䐻搮쉄奚㮻䫍㍷쉆ꇂ숪⍎䄯䉭놡慌纮뽫䡥♸幗⩯ㆮ迂䢣슩猵䉞갥䵡㕐칃頻䕶頶║䜲싂</w:t>
      </w:r>
      <w:r>
        <w:rPr/>
        <w:t>ꥑ</w:t>
      </w:r>
      <w:r>
        <w:rPr/>
        <w:t>港</w:t>
      </w:r>
      <w:r>
        <w:rPr/>
        <w:t>ⴷ</w:t>
      </w:r>
      <w:r>
        <w:rPr/>
        <w:t>幪쉕⽯쉁㑴䣃칒瘤牋皩坳塺塙꥘ꄳ當瞡숰녘녹◂ꥲ캣╡楗剷䈫㙧稵싂</w:t>
      </w:r>
      <w:r>
        <w:rPr/>
        <w:t>ⰱ</w:t>
      </w:r>
      <w:r>
        <w:rPr/>
        <w:t>あ쉧嘭䉬쉏礳欯浙顪廍態乩촯冩䧂偦奮槂昪╱吮⩦㕇넴쉬䙁Ⓜ怦숩싂楗䕄敠潤㍞䩭協䅕頦䩑㑈厬䙍㥚</w:t>
      </w:r>
      <w:r>
        <w:rPr/>
        <w:t>⠨</w:t>
      </w:r>
      <w:r>
        <w:rPr/>
        <w:t>轠⚣㙭⎬顙쉡쵫뼭㑌⎘쉬瘤쉁啓乹煀䷎</w:t>
      </w:r>
      <w:r>
        <w:rPr/>
        <w:t>ꕎ⍂</w:t>
      </w:r>
      <w:r>
        <w:rPr/>
        <w:t>쉎䀴瘩搮㵀殩</w:t>
      </w:r>
      <w:r>
        <w:rPr/>
        <w:t>⢡</w:t>
      </w:r>
      <w:r>
        <w:rPr/>
        <w:t>瑰뭋啓쉧獯</w:t>
      </w:r>
      <w:r>
        <w:rPr/>
        <w:t>ⲱ</w:t>
      </w:r>
      <w:r>
        <w:rPr/>
        <w:t>堶啗忂䪣䝡唣㚿拂奱싂⒮⍧</w:t>
      </w:r>
      <w:r>
        <w:rPr/>
        <w:t>⡇⍱</w:t>
      </w:r>
      <w:r>
        <w:rPr/>
        <w:t>갶㦬</w:t>
      </w:r>
      <w:r>
        <w:rPr/>
        <w:t>⡢</w:t>
      </w:r>
      <w:r>
        <w:rPr/>
        <w:t>䑱匹뼪묣ꄮ땥硞娊乳</w:t>
      </w:r>
      <w:r>
        <w:rPr/>
        <w:t>ⱞ</w:t>
      </w:r>
      <w:r>
        <w:rPr/>
        <w:t>䬫幾⑴㥕か橤㥡ꥭ䶩剣ꥸ⩌䈣쉡倻湄䰩楅⨮</w:t>
      </w:r>
      <w:r>
        <w:rPr/>
        <w:t>ꥋ</w:t>
      </w:r>
      <w:r>
        <w:rPr/>
        <w:t>㌨⭱⹄Ⓝ䆩숩潉㴳</w:t>
      </w:r>
      <w:r>
        <w:rPr/>
        <w:t>⣂</w:t>
      </w:r>
      <w:r>
        <w:rPr/>
        <w:t>伺碱</w:t>
      </w:r>
      <w:r>
        <w:rPr/>
        <w:t>ⴱ</w:t>
      </w:r>
      <w:r>
        <w:rPr/>
        <w:t>㝟牆㴨쌷</w:t>
      </w:r>
      <w:r>
        <w:rPr/>
        <w:t>⡂⴦</w:t>
      </w:r>
      <w:r>
        <w:rPr/>
        <w:t>㠣䂏敊</w:t>
      </w:r>
      <w:r>
        <w:rPr/>
        <w:t>ⷂ</w:t>
      </w:r>
      <w:r>
        <w:rPr/>
        <w:t>繘噄愮㭣쉅䙋쉲</w:t>
      </w:r>
      <w:r>
        <w:rPr/>
        <w:t>꧂</w:t>
      </w:r>
      <w:r>
        <w:rPr/>
        <w:t>㞣氭⎿反噅杭奡䡷䱢싂扄塦娷捡䵬㞥坥쉔噞ꍁ㭑ꅀ䅨䔺쉋숳㡕⑫優攸䑬⩾䁡㙌悿䂣쵤㈽䄣㵷彳㣂땗㯃䔰䐥⸺ぷ쉠瀭碣☰輫뭄⩅淂썆㥳头没뼨䈪牲乢疮畚⹨呴呏忂䖩塦浧剎㉸</w:t>
      </w:r>
      <w:r>
        <w:rPr/>
        <w:t>ⶏ</w:t>
      </w:r>
      <w:r>
        <w:rPr/>
        <w:t>辱</w:t>
      </w:r>
      <w:r>
        <w:rPr/>
        <w:t>⣎⨣</w:t>
      </w:r>
      <w:r>
        <w:rPr/>
        <w:t>牨䰵䦘坞横꥙놥㴳䙩䵠䙚╕䥎瑤乆ꥮ弫绂䅡猲䁞㑕瓂⭲㵕ꥯ幞쉀桬㥎갥</w:t>
      </w:r>
      <w:r>
        <w:rPr/>
        <w:t>ⱇ</w:t>
      </w:r>
      <w:r>
        <w:rPr/>
        <w:t>嚬뽕婨〶揂䝐䦮</w:t>
      </w:r>
      <w:r>
        <w:rPr/>
        <w:t>ꥃ</w:t>
      </w:r>
      <w:r>
        <w:rPr/>
        <w:t>ㆱ䕵䵧午⬵亮恱㠪湀斻䲵㴯灯ꏂ橫㨭栯洮딲晬汰쉋啕⭉搦亩숵戭䑮何溣瓍倽顱畒稶</w:t>
      </w:r>
      <w:r>
        <w:rPr/>
        <w:t>ꥑ</w:t>
      </w:r>
      <w:r>
        <w:rPr/>
        <w:t>㤭憥㛂⸪녣㍉촦兂⩵껃깩㉹䍯</w:t>
      </w:r>
      <w:r>
        <w:rPr/>
        <w:t>⡄</w:t>
      </w:r>
      <w:r>
        <w:rPr/>
        <w:t>掣䰤㗎㌹湇뇂堶㩅쉹厩거䝹쉉侵嫂灆㕙⹗参灊㡇党쉬㔩⨦䬱乣係쉑儤♯쉎捞쵉썞⻍瀹䡯䅴橁湳싂䍍␯佄ꍂ슣⹊䶣㟂⽹⩔␽⶘㝘乐ㄭ媮慇⤻⻃녳癊䃂║ꌤ쉚恧⴬㮘쌺輭䦩㐬捳顭걃쉣娳顖</w:t>
      </w:r>
      <w:r>
        <w:rPr/>
        <w:t>Ⳏ╹</w:t>
      </w:r>
      <w:r>
        <w:rPr/>
        <w:t>⻂쉷婂썸橡禮쉶䀤根煢䉍꺩书倣畖뼮湘晘䋂湐╥瑊戶悥㔻습䏂⼭姂㫂⩗䩄墿氪㥀㩦䆩⍁슿繱쵙⩾浩浱楖쉏싂瓎禬</w:t>
      </w:r>
      <w:r>
        <w:rPr/>
        <w:t>⡇</w:t>
      </w:r>
      <w:r>
        <w:rPr/>
        <w:t>썲겵㛂ꄰ牓噍⤥拂䵣䙕㭷婟䵅助쉓わ斥搫桪瀸猥썯</w:t>
      </w:r>
      <w:r>
        <w:rPr/>
        <w:t>꥓</w:t>
      </w:r>
      <w:r>
        <w:rPr/>
        <w:t>슩皩㶏▵쵘㵹䗍䷂꥙偐㢩噥彣䁏⪏楲圲䡉㉾瑁焻㐹囂슿䍐쉲</w:t>
      </w:r>
      <w:r>
        <w:rPr/>
        <w:t>ꖬ</w:t>
      </w:r>
      <w:r>
        <w:rPr/>
        <w:t>桹㵋쉐午㙗䑞㒩⥂⎥䲏䅾뾿쉖㶱</w:t>
      </w:r>
      <w:r>
        <w:rPr/>
        <w:t>ꔥ</w:t>
      </w:r>
      <w:r>
        <w:rPr/>
        <w:t>㣂㋂쉄堶潰숯㋂嫂䴱⑲ꥨ⫂䗂☷礨㉒</w:t>
      </w:r>
      <w:r>
        <w:rPr/>
        <w:t>Ⱚ⥁</w:t>
      </w:r>
      <w:r>
        <w:rPr/>
        <w:t>繪厘⸴婶䊱䡴歲况氨稯炡쉱〈体帣</w:t>
      </w:r>
      <w:r>
        <w:rPr/>
        <w:t>ⱟ</w:t>
      </w:r>
      <w:r>
        <w:rPr/>
        <w:t>䩆䂩獲숰</w:t>
      </w:r>
      <w:r>
        <w:rPr/>
        <w:t>ꥎ</w:t>
      </w:r>
      <w:r>
        <w:rPr/>
        <w:t>癌쉧㔷単녊睴ꥠ楙䀸⽣쉪㘥烂滂㌬兒䏍稨獹䧂䧂싂⥭숶㘥♬㭍稨喬</w:t>
      </w:r>
      <w:r>
        <w:rPr/>
        <w:t>ꤹ</w:t>
      </w:r>
      <w:r>
        <w:rPr/>
        <w:t>瀹슣⍹</w:t>
      </w:r>
      <w:r>
        <w:rPr/>
        <w:t>ꔦⵀ</w:t>
      </w:r>
      <w:r>
        <w:rPr/>
        <w:t>ꍎ啖捵䥤穅⭄琵繋싂</w:t>
      </w:r>
      <w:r>
        <w:rPr/>
        <w:t>ⱪ☸</w:t>
      </w:r>
      <w:r>
        <w:rPr/>
        <w:t>猥쉵ぬ</w:t>
      </w:r>
      <w:r>
        <w:rPr/>
        <w:t>ⰴ</w:t>
      </w:r>
      <w:r>
        <w:rPr/>
        <w:t>慯㓃温</w:t>
      </w:r>
      <w:r>
        <w:rPr/>
        <w:t>ꔊ</w:t>
      </w:r>
      <w:r>
        <w:rPr/>
        <w:t>枿䢥䁅檏㬨쵗䂵䗂㑺㥵ꌤ썷䑩숪쎡슩⵶쉣噱凂煈䆵挪扶</w:t>
      </w:r>
      <w:r>
        <w:rPr/>
        <w:t>ꤹ</w:t>
      </w:r>
      <w:r>
        <w:rPr/>
        <w:t>곂呴쉬䕢墻昱떘ㅖ桠㞣컂깎</w:t>
      </w:r>
      <w:r>
        <w:rPr/>
        <w:t>ꕢ</w:t>
      </w:r>
      <w:r>
        <w:rPr/>
        <w:t>䭵뽌乹⍣却位䴳쉂⴬䀳㊮ꄲ劏繡䲥盍ꥸ⫃坯娻⯂塏煺</w:t>
      </w:r>
      <w:r>
        <w:rPr/>
        <w:t>ꦏ</w:t>
      </w:r>
      <w:r>
        <w:rPr/>
        <w:t>攣㍯氻슏曂㬨딤㵡塊縪䅲뭘促ꥥ㡶扑炩伭㉡ꍹ㝑⍗稶썪㭘쉕쉭弽㍱橚䀽求琺㙋燂싂숻晈㜥玻䎻䙚깈㓂ㅺ強겵싂㭀ㆥ櫂捑䝚䆱♡쉯棃槂濂呰⹓秂桙凂⑨⩹玩婀䤬㙑놬䄬張쉃犥깎┷㔪忂䁨湶</w:t>
      </w:r>
      <w:r>
        <w:rPr/>
        <w:t>⠥</w:t>
      </w:r>
      <w:r>
        <w:rPr/>
        <w:t>心쉶싍牥쉀顮漽䕅캱쉄⍷㔺勂</w:t>
      </w:r>
      <w:r>
        <w:rPr/>
        <w:t>ꔤ</w:t>
      </w:r>
      <w:r>
        <w:rPr/>
        <w:t>딬塹扂싂丽땊⑙쉭깢媏勂</w:t>
      </w:r>
      <w:r>
        <w:rPr/>
        <w:t>ⱅ</w:t>
      </w:r>
      <w:r>
        <w:rPr/>
        <w:t>㓂桏</w:t>
      </w:r>
      <w:r>
        <w:rPr/>
        <w:t>ⵈ</w:t>
      </w:r>
      <w:r>
        <w:rPr/>
        <w:t>伭畑묪㵃㔨戵뭫女楟숤榩썞⍲椺㩨涩뭓扔䎱潈婨䕍撩洯毃걭樭ꏂ䕒쉳獱䍏輺捈歾瑈㝐彌啤䀶彔硫橗顋껃䣂⹸㜵칈䜤〺㍦╨䫂珂╤慬칰쉉놘填乀伱㥯頯㑕ꅸ兴堨㣂璏䏂倹ꍦ硕⭧栵㍄슬쉅剀숽䬲쉡</w:t>
      </w:r>
      <w:r>
        <w:rPr/>
        <w:t>ⴺ</w:t>
      </w:r>
      <w:r>
        <w:rPr/>
        <w:t>䇂窻橥㨤꥾景慲싂摳㜯挭㑱㠯咻</w:t>
      </w:r>
      <w:r>
        <w:rPr/>
        <w:t>⡧</w:t>
      </w:r>
      <w:r>
        <w:rPr/>
        <w:t>묮当ꥶ彉李妣怭痂㯂쉋䎱唶쉪䥅栶믍㋂囂걆뽮夰样剆䚏稥塗⍒⭷㕈㉩싂歎係湅俎燍숯䢻⨳쉰ꍞ쉋牥䝊뇎칡쉊⪥싂殩歰㭢窬㝬犏뿂塱挶싂椪쉕䠥ꄻ穀䱐꺿㩙檱숭⤮ꄲ넽⒣濎⍪才摷䘣㐪䥧挴⦱㑀癤梥瓃싂㙗撱恧䪣㌨䙧晌偬强쉸䐷ㅢ㥅䑲惂㥀瘸塥쉌噥戯㣂뼹癭</w:t>
      </w:r>
      <w:r>
        <w:rPr/>
        <w:t>ⰳ</w:t>
      </w:r>
      <w:r>
        <w:rPr/>
        <w:t>㟂暻祌慰䬻</w:t>
      </w:r>
      <w:r>
        <w:rPr/>
        <w:t>ⱞ</w:t>
      </w:r>
      <w:r>
        <w:rPr/>
        <w:t>地ꏂ슘歧壂⤷彯䯂쉉瑩畁䁖乐洴睙쉄䎮願䙟쉎偟奠꺥楱䌬츣扊硢啶䉥桒⍺꥘⹌갰╈啙櫂拂쉎숰內쉠关㨬㉃▏却㟂숽싂쉊恰깉䞿䦘㍘녊⌬㙟伺瑳劣橇㨮♋礩⻂瑁</w:t>
      </w:r>
      <w:r>
        <w:rPr/>
        <w:t>ꤪ</w:t>
      </w:r>
      <w:r>
        <w:rPr/>
        <w:t>轁⼰婅嘸□湧捭浮穟䓂懃</w:t>
      </w:r>
      <w:r>
        <w:rPr/>
        <w:t>⡉</w:t>
      </w:r>
      <w:r>
        <w:rPr/>
        <w:t>倬깒</w:t>
      </w:r>
      <w:r>
        <w:rPr/>
        <w:t>⡯</w:t>
      </w:r>
      <w:r>
        <w:rPr/>
        <w:t>乍劵캩䣂牋盂湮䕑硺ꄣ塩偟䠪捀䈥噒慲轨繹껂㇂㴣㭵兖庻縪썗㙣♑㙄穑䲩晗ꄻ㬪攊ꄭ婪牟숩㊣ォ〲䭵畂攣⽺硣㐫싂쉰⍐슘櫂⩧歅穐摰⵲歕恒坌⍒婤䑲䩌숻牴㩣歩걶潁칣徣숵녃</w:t>
      </w:r>
      <w:r>
        <w:rPr/>
        <w:t>ꕗ♚</w:t>
      </w:r>
      <w:r>
        <w:rPr/>
        <w:t>䩔智呑숨淂扔〺帮ㄽ</w:t>
      </w:r>
      <w:r>
        <w:rPr/>
        <w:t>ꥉ</w:t>
      </w:r>
      <w:r>
        <w:rPr/>
        <w:t>辡긳祫⩚侏䙟⨪癊摌⛂쉹咣畞䦘㬭䝵쵧츷춡</w:t>
      </w:r>
      <w:r>
        <w:rPr/>
        <w:t>ꤵ</w:t>
      </w:r>
      <w:r>
        <w:rPr/>
        <w:t>呑㙅슣녋</w:t>
      </w:r>
      <w:r>
        <w:rPr/>
        <w:t>ꔴ</w:t>
      </w:r>
      <w:r>
        <w:rPr/>
        <w:t>싂兟䘦㙮懂ꍯ杚ㅂ㡐䭡旂ꍄ佢喡弬㡭ㅘ敄器御愲⍧呀䕦⴫䍙噌椸幋㥕䒩䘣呴托ꥦ䧃兠䌪䃂䡔㡂戸坁␸갷캩䇂疘畔䈮㠸쉈輵倵縯〳埂⵳⩫숪䵫颬</w:t>
      </w:r>
      <w:r>
        <w:rPr/>
        <w:t>Ⱬ</w:t>
      </w:r>
      <w:r>
        <w:rPr/>
        <w:t>坡浺颱䙋♊䷂땮㐹㣂姂瑺㣂䲥㉢ꅣ쉴싂</w:t>
      </w:r>
      <w:r>
        <w:rPr/>
        <w:t>ꥐ</w:t>
      </w:r>
      <w:r>
        <w:rPr/>
        <w:t>㦘</w:t>
      </w:r>
      <w:r>
        <w:rPr/>
        <w:t>꧂</w:t>
      </w:r>
      <w:r>
        <w:rPr/>
        <w:t>塦䁥倬䩵ꅅ숭橾䉴⬪呖㔬厬꥗纘頻싂쉎㗂㩁盂奌떩牬⹀䒮䔳卺</w:t>
      </w:r>
      <w:r>
        <w:rPr/>
        <w:t>ⴴ</w:t>
      </w:r>
      <w:r>
        <w:rPr/>
        <w:t>ㄺ䜺ガ恏쉩晦唩䅫稹㑮쉯桵禮刳슡뗂㭳掩㜫䄫題䰪⏂㮡倸做䑌䍃眮塗挪猭煱䢏瘸牳䌰䓂倯楘쉣</w:t>
      </w:r>
      <w:r>
        <w:rPr/>
        <w:t>⡕</w:t>
      </w:r>
      <w:r>
        <w:rPr/>
        <w:t>ꥨ啣䢻</w:t>
      </w:r>
      <w:r>
        <w:rPr/>
        <w:t>ꔦ</w:t>
      </w:r>
      <w:r>
        <w:rPr/>
        <w:t>硑⵸䩘勂嚻ꄱ牮쉃㘪⦻ꆱ깇墣䄥獭</w:t>
      </w:r>
      <w:r>
        <w:rPr/>
        <w:t>⣂</w:t>
      </w:r>
      <w:r>
        <w:rPr/>
        <w:t>卞灉恟䴪嘷㨱硙ㅍ抵獷港㬷⺣坦㴶⩵乗⹖</w:t>
      </w:r>
      <w:r>
        <w:rPr/>
        <w:t>ⱥ</w:t>
      </w:r>
      <w:r>
        <w:rPr/>
        <w:t>곂慊쉨쉀ꄪ칫冬兔⥓⩘䝢䵶檬㭞㵶</w:t>
      </w:r>
      <w:r>
        <w:rPr/>
        <w:t>꤯</w:t>
      </w:r>
      <w:r>
        <w:rPr/>
        <w:t>泂꥔喿坧뭹쎱㕺㧂쉫</w:t>
      </w:r>
      <w:r>
        <w:rPr/>
        <w:t>ⴱ</w:t>
      </w:r>
      <w:r>
        <w:rPr/>
        <w:t>쉊䩙쉏殱ꎵ䠴</w:t>
      </w:r>
      <w:r>
        <w:rPr/>
        <w:t>ꤺ</w:t>
      </w:r>
      <w:r>
        <w:rPr/>
        <w:t>쉃䛂녪쉶婦䢵䃂睒㡮廂⮘桫쉗轶啅夯吰㉀䍃禣䑋〤ㅐ攱</w:t>
      </w:r>
      <w:r>
        <w:rPr/>
        <w:t>ⱏ</w:t>
      </w:r>
      <w:r>
        <w:rPr/>
        <w:t>来儤噳걡쉞畸挻㴫儥哂⾣쉠䪩悿쉷깄㙇쉶櫂㘫歪</w:t>
      </w:r>
      <w:r>
        <w:rPr/>
        <w:t>Ⱬ</w:t>
      </w:r>
      <w:r>
        <w:rPr/>
        <w:t>뭔딶놮⩅⨫牪䬴걉☴剴㨴슘傏縻⸤睾敔땳촭㏂係楑㶮딽⵺彃걤䕺㴦䃂뼽ㆿ⪣㞡䱒砯偉⍫뾮쉷㙊㓂䢘䲵☽嘬캮뽃彊⽑氤䴪歀嗂⭨捖쉀稸䕣塉坵ꍧ悻奶칙澣绂嚥㝗⌳竂唻䥍獧乭灅輦䑠㯂浡</w:t>
      </w:r>
      <w:r>
        <w:rPr/>
        <w:t>⠽</w:t>
      </w:r>
      <w:r>
        <w:rPr/>
        <w:t>슬椫</w:t>
      </w:r>
      <w:r>
        <w:rPr/>
        <w:t>Ⳏ</w:t>
      </w:r>
      <w:r>
        <w:rPr/>
        <w:t>䍳㒩吩칲</w:t>
      </w:r>
      <w:r>
        <w:rPr/>
        <w:t>⠪</w:t>
      </w:r>
      <w:r>
        <w:rPr/>
        <w:t>䑆㐹쵡嚡勂</w:t>
      </w:r>
      <w:r>
        <w:rPr/>
        <w:t>ꕵ</w:t>
      </w:r>
      <w:r>
        <w:rPr/>
        <w:t>䵈浾</w:t>
      </w:r>
      <w:r>
        <w:rPr/>
        <w:t>ꦡ</w:t>
      </w:r>
      <w:r>
        <w:rPr/>
        <w:t>㔦咵纘⥍╚埍䅐纱噏昭䝓坞뾿뼸ぢ栥捋쉚⌦祸栣硵眷畏쉯⽥焸⯂䝴깹⬩攱⸨㵓슮旃穦傣딻獷딲晬䤳㘭歀칥슡썗네㔽캩䴵塒䣂塇쉶砪숩浧煍</w:t>
      </w:r>
      <w:r>
        <w:rPr/>
        <w:t>⠶</w:t>
      </w:r>
      <w:r>
        <w:rPr/>
        <w:t>仂強㤽㠊⨭䩾䝪㨩欮䅦슩䠱稻䙳倬坔汞컂䵩奸치숪戱捄眨廂깉ꍊ曂伵憩掏䏂┩䯂湍䮬슬䀩숲䂱朴悥땆⦘㉾辣㬯깎〩㘵䬳숷⩂⩘넬瑔擂洷⩩䌻䤪䠯쵫⪬疩悩걗㑙⩞숨㔲晓㜹椪圳쉏쵠㜫슻㩒䁁瞿쉣嘪䑉启慡剷啥䳂␳敉䯂쉚㍋幢縩䐹䍯剑♀噸뽣䍉ꏂ습係獭䬷쉦稳䅅䷂</w:t>
      </w:r>
      <w:r>
        <w:rPr/>
        <w:t>⠨</w:t>
      </w:r>
      <w:r>
        <w:rPr/>
        <w:t>꤯</w:t>
      </w:r>
      <w:r>
        <w:rPr/>
        <w:t>汃⩸꥾䪬䑆슣橂咏딫橉爣⬪⑁갨</w:t>
      </w:r>
      <w:r>
        <w:rPr/>
        <w:t>ⱖ</w:t>
      </w:r>
      <w:r>
        <w:rPr/>
        <w:t>奆쉢㨪㉷⥣뽅术昤牰䁕噵坤汯䟂⹨䧂숱싂睰ꅱ妩갺盂㕞⭞䝱穋䑉</w:t>
      </w:r>
      <w:r>
        <w:rPr/>
        <w:t>ꔲ</w:t>
      </w:r>
      <w:r>
        <w:rPr/>
        <w:t>㨽쉠淂䅊顡楺㯍䡥盂瘪䩔硈䴣긮</w:t>
      </w:r>
      <w:r>
        <w:rPr/>
        <w:t>ⴶ</w:t>
      </w:r>
      <w:r>
        <w:rPr/>
        <w:t>迎挶⹮侩㠲獎쉩쉶坎敧乢</w:t>
      </w:r>
      <w:r>
        <w:rPr/>
        <w:t>Ⱔ</w:t>
      </w:r>
      <w:r>
        <w:rPr/>
        <w:t>쵍䉭干サ彩奧厡〶䠪恀本슘䬴敚갽扉녃矂㉗䥍斿煸</w:t>
      </w:r>
      <w:r>
        <w:rPr/>
        <w:t>⢩⩆</w:t>
      </w:r>
      <w:r>
        <w:rPr/>
        <w:t>ㅮ</w:t>
      </w:r>
      <w:r>
        <w:rPr/>
        <w:t>ꗂ♆</w:t>
      </w:r>
      <w:r>
        <w:rPr/>
        <w:t>숽禵⸬㉏</w:t>
      </w:r>
      <w:r>
        <w:rPr/>
        <w:t>ꥊ</w:t>
      </w:r>
      <w:r>
        <w:rPr/>
        <w:t>埂</w:t>
      </w:r>
      <w:r>
        <w:rPr/>
        <w:t>Ⱳ</w:t>
      </w:r>
      <w:r>
        <w:rPr/>
        <w:t>䌬南硶忂䉘까⑔⹍湮㴫秂㑰夬嗂灭垱氨䙳쉒쉄夯幋剉㵕⹐㤻⎣捵瑱砨焻뽟祚⹸摈义뭅夤杯뭣쉾唦䱧슱瀬乧䁣噘ꥨ</w:t>
      </w:r>
      <w:r>
        <w:rPr/>
        <w:t>ⴻ</w:t>
      </w:r>
      <w:r>
        <w:rPr/>
        <w:t>瓍⍋㜱㩾䭞㑵妵涩깬䐹㣂</w:t>
      </w:r>
      <w:r>
        <w:rPr/>
        <w:t>꤬</w:t>
      </w:r>
      <w:r>
        <w:rPr/>
        <w:t>堶澬╍⩟⑂顑勎汙숶䄫䚱㩁⍨㫎슡쉋ꇍ㝥숶祗┷㑌쎬慟〈꺘⥑稪浔싂⧍䠶穫繰兎漩侮壂</w:t>
      </w:r>
      <w:r>
        <w:rPr/>
        <w:t>ꥒ</w:t>
      </w:r>
      <w:r>
        <w:rPr/>
        <w:t>縷䳂칩</w:t>
      </w:r>
      <w:r>
        <w:rPr/>
        <w:t>ⵃ</w:t>
      </w:r>
      <w:r>
        <w:rPr/>
        <w:t>츯瑸縮呆塘䩶뭭牧㙙ゥ煴顧ꄯ庬㕪숮穦䅘颩䨲畗灔焽㠥</w:t>
      </w:r>
      <w:r>
        <w:rPr/>
        <w:t>ꦮ</w:t>
      </w:r>
      <w:r>
        <w:rPr/>
        <w:t>硫⍫瑞䕙牰⩳녈䉤呥ꥥ썏</w:t>
      </w:r>
      <w:r>
        <w:rPr/>
        <w:t>ⱘ</w:t>
      </w:r>
      <w:r>
        <w:rPr/>
        <w:t>쌴啗</w:t>
      </w:r>
      <w:r>
        <w:rPr/>
        <w:t>⡙</w:t>
      </w:r>
      <w:r>
        <w:rPr/>
        <w:t>嗎瑦</w:t>
      </w:r>
      <w:r>
        <w:rPr/>
        <w:t>ꦵ</w:t>
      </w:r>
      <w:r>
        <w:rPr/>
        <w:t>㤻⹬</w:t>
      </w:r>
      <w:r>
        <w:rPr/>
        <w:t>⠹</w:t>
      </w:r>
      <w:r>
        <w:rPr/>
        <w:t>㆘渳呔</w:t>
      </w:r>
      <w:r>
        <w:rPr/>
        <w:t>ꕵ</w:t>
      </w:r>
      <w:r>
        <w:rPr/>
        <w:t>녥倷伽⨷⥦沮㭸ꌹ⽩磂䑖硫偩摋㠥␭兩儸컂戫儮种潬縹</w:t>
      </w:r>
      <w:r>
        <w:rPr/>
        <w:t>ꦵ</w:t>
      </w:r>
      <w:r>
        <w:rPr/>
        <w:t>瀫呶倯梩㷂彎潤숹碡⩪쉊獴揂싍</w:t>
      </w:r>
      <w:r>
        <w:rPr/>
        <w:t>ꕘ</w:t>
      </w:r>
      <w:r>
        <w:rPr/>
        <w:t>⡰</w:t>
      </w:r>
      <w:r>
        <w:rPr/>
        <w:t>䟂係䱔瘤洽䑉㝇</w:t>
      </w:r>
      <w:r>
        <w:rPr/>
        <w:t>ⵢ</w:t>
      </w:r>
      <w:r>
        <w:rPr/>
        <w:t>畕啋쉅灞揎轂焤稹㐺깏㪥䱸稫睂欫昺債搮숽쉌䥀깈㧂乭橵쉆䆵♎皩哂⌵妣Ⓜ숯</w:t>
      </w:r>
      <w:r>
        <w:rPr/>
        <w:t>⡄</w:t>
      </w:r>
      <w:r>
        <w:rPr/>
        <w:t>㴷狃㠱ꍞ䬮㭲侣䑊窻䄲뽱恊湮眶卒殬本乢숥顒栱槂㴸祵⽴浂⍆Ⓕ喻䭴⩣ꅥ俎뮬瑵獇櫂撿뭴⍋䁰</w:t>
      </w:r>
      <w:r>
        <w:rPr/>
        <w:t>Ⱓ</w:t>
      </w:r>
      <w:r>
        <w:rPr/>
        <w:t>䬻愪쉦䳍绂䳂撘炻꺵╦쉌顕䶣㔊⑄䙒橗圣挰㩟㡰숪琭怤係㉔칠㥾偧眳杍걱</w:t>
      </w:r>
      <w:r>
        <w:rPr/>
        <w:t>ꖣ</w:t>
      </w:r>
      <w:r>
        <w:rPr/>
        <w:t>恢轎땷繀䡉娩嘱♪剭穀</w:t>
      </w:r>
      <w:r>
        <w:rPr/>
        <w:t>ꥉ</w:t>
      </w:r>
      <w:r>
        <w:rPr/>
        <w:t>싎畇㕆溘깨穴㓂䭍䔲剓扉</w:t>
      </w:r>
      <w:r>
        <w:rPr/>
        <w:t>Ⳏ</w:t>
      </w:r>
      <w:r>
        <w:rPr/>
        <w:t>깟䰮䑮毎桩礦犵뽐婑⩄㏃牣搽⩀䅖촮横╷㧍⑺䱉幔㥤睶⑙佥䤺枱ㅗ恹슩</w:t>
      </w:r>
      <w:r>
        <w:rPr/>
        <w:t>ꕑ</w:t>
      </w:r>
      <w:r>
        <w:rPr/>
        <w:t>쉳</w:t>
      </w:r>
      <w:r>
        <w:rPr/>
        <w:t>ⱆ</w:t>
      </w:r>
      <w:r>
        <w:rPr/>
        <w:t>䁆㛂쉓华㈥父忎㊡쉕牁넦</w:t>
      </w:r>
      <w:r>
        <w:rPr/>
        <w:t>꧂</w:t>
      </w:r>
      <w:r>
        <w:rPr/>
        <w:t>㝪甯뽥싂并顁슩璬䀰ㄶ뿂ꏂ슏䨲煌㑘걘曃煑㨮塵倩ㄽㅊ</w:t>
      </w:r>
      <w:r>
        <w:rPr/>
        <w:t>ꤩ</w:t>
      </w:r>
      <w:r>
        <w:rPr/>
        <w:t>硲塠㝈㩧煑䝧㪱㤬㊻懂⩰煴㓎㚘嗎湰數쉾穏煶⪏帤杂挭쉇싂垬找䝂烂㎥繞湀枥㌩娣췂煇偅䩔颩Ⓜ쉺溻䦬㍄瘥䅮飂떡倶습⦩㩗䍐䊮穦ぉ⎿扉䌺슣恂祾⼱碩昱촤⹩旂묰ꍗ⌺뇂길㈺潡暵恃㕷啪칖䝴㬦繣</w:t>
      </w:r>
      <w:r>
        <w:rPr/>
        <w:t>ⴱ</w:t>
      </w:r>
      <w:r>
        <w:rPr/>
        <w:t>啹楘⪻䵦䯂</w:t>
      </w:r>
      <w:r>
        <w:rPr/>
        <w:t>ⱅ</w:t>
      </w:r>
      <w:r>
        <w:rPr/>
        <w:t>뽧浓ㄭ剫嫂瑍彣싂쉇⽺掵儣ヂ⩓桃䌳ꥮ癰⭮堸䉷⿃㝚㙨ꅋ꺵</w:t>
      </w:r>
      <w:r>
        <w:rPr/>
        <w:t>ꕁꥒ</w:t>
      </w:r>
      <w:r>
        <w:rPr/>
        <w:t>㙰ㅆ䅆堽┥旂勂瑴</w:t>
      </w:r>
      <w:r>
        <w:rPr/>
        <w:t>ꕈ</w:t>
      </w:r>
      <w:r>
        <w:rPr/>
        <w:t>毂⥨뭗</w:t>
      </w:r>
      <w:r>
        <w:rPr/>
        <w:t>ꦿ␪</w:t>
      </w:r>
      <w:r>
        <w:rPr/>
        <w:t>뼬慪넱秂灪ㄴ□⦿녋全澱摌䝔쉁卮濂牺㤰⹑䥮땺椽㌬氶妮汏犥橱⹄␩洨绂㷎婦♐啷䍬걘䍹␪츤矂繒⨫쉅녨긪炡␶㩁</w:t>
      </w:r>
      <w:r>
        <w:rPr/>
        <w:t>ⱇ</w:t>
      </w:r>
      <w:r>
        <w:rPr/>
        <w:t>㙹接</w:t>
      </w:r>
      <w:r>
        <w:rPr/>
        <w:t>ꤪ</w:t>
      </w:r>
      <w:r>
        <w:rPr/>
        <w:t>晑㍧晉⥈㭉⽨쉥춵㧍뭓쉵䏍城ㅚ歪灓癨⭆秂칟㝕婠</w:t>
      </w:r>
      <w:r>
        <w:rPr/>
        <w:t>⡚</w:t>
      </w:r>
      <w:r>
        <w:rPr/>
        <w:t>䇍ꍡ䪥縲㗂楨⼮杤䪩⍚쌭牋ꏍ㊣䧂漪뭐䙰畧愱剋步䅥</w:t>
      </w:r>
      <w:r>
        <w:rPr/>
        <w:t>ꔭ</w:t>
      </w:r>
      <w:r>
        <w:rPr/>
        <w:t>椺뭬⿍浍哂枡♲债땵♵涥쉲</w:t>
      </w:r>
      <w:r>
        <w:rPr/>
        <w:t>Ⱳ</w:t>
      </w:r>
      <w:r>
        <w:rPr/>
        <w:t>숪쉯깘爤㕟䑸䲻䌱</w:t>
      </w:r>
      <w:r>
        <w:rPr/>
        <w:t>⡥</w:t>
      </w:r>
      <w:r>
        <w:rPr/>
        <w:t>穦即挤椤㞮쉥숵繇庱㌪䩏勂㐣碏㌹숱䩸栺恷揂</w:t>
      </w:r>
      <w:r>
        <w:rPr/>
        <w:t>ꥉ</w:t>
      </w:r>
      <w:r>
        <w:rPr/>
        <w:t>灹쉅㝇䝸쉱桯䋍䁨犱滂歚㑷佯䩹塚桂쉩顫⪱兒ꇍ㩑䃂⹥ꇃ쉠ꅘ㫃⽁熣啢砵㶏嫎洩繶敯穵싂杗䡖剂싂塓狂檬䂵㑖曂뿂㕰ꥱ燍呂㈳쉣硦眲縨廂⤻</w:t>
      </w:r>
      <w:r>
        <w:rPr/>
        <w:t>ⱞ</w:t>
      </w:r>
      <w:r>
        <w:rPr/>
        <w:t>ꥍ</w:t>
      </w:r>
      <w:r>
        <w:rPr/>
        <w:t>㝣畒⽡♇⒣墣卐㮿㇂庡坚槂䨳煀䕧㢩頺䝬䣂숶싂ㅹ㑃㕠炬⻂</w:t>
      </w:r>
      <w:r>
        <w:rPr/>
        <w:t>ꥆ</w:t>
      </w:r>
      <w:r>
        <w:rPr/>
        <w:t>偭塘兓啒礹싎⺵⑲슱湐匳恡愻杔슱캱쉵坴</w:t>
      </w:r>
      <w:r>
        <w:rPr/>
        <w:t>ꤦ</w:t>
      </w:r>
      <w:r>
        <w:rPr/>
        <w:t>顂䝭熥⩬슥夨啈愹牳격捖숊䕋湗乫䕳囂額凂ꅇ䍱煪槂⚿瘳</w:t>
      </w:r>
      <w:r>
        <w:rPr/>
        <w:t>ⱊ▻</w:t>
      </w:r>
      <w:r>
        <w:rPr/>
        <w:t>牅㨴갥埂㗂彀⵺婾顈</w:t>
      </w:r>
      <w:r>
        <w:rPr/>
        <w:t>⡴⩌</w:t>
      </w:r>
      <w:r>
        <w:rPr/>
        <w:t>쏂瀹걓撿㝎⽇䢣祖婇㑳䅱摦⹶偒畉⍃桹㝈顈䈲쉸습</w:t>
      </w:r>
      <w:r>
        <w:rPr/>
        <w:t>ꕶ</w:t>
      </w:r>
      <w:r>
        <w:rPr/>
        <w:t>싂⽕灾쌪⮿朴愦⾏녤橣浣睏倶㙍捥輭っ䙭塟倸竃⽣⸪䥞⸬㓂䇂略⪥权轢䭂皻㦬恙頯慓檬堯격敂姂湢</w:t>
      </w:r>
      <w:r>
        <w:rPr/>
        <w:t>ⷂ</w:t>
      </w:r>
      <w:r>
        <w:rPr/>
        <w:t>彗</w:t>
      </w:r>
      <w:r>
        <w:rPr/>
        <w:t>⣃</w:t>
      </w:r>
      <w:r>
        <w:rPr/>
        <w:t>兗轌㯂䁅쉦㝩㤻䐥숴䅡갺䌨掻拂뾥⼻싂晧뼲㵏</w:t>
      </w:r>
      <w:r>
        <w:rPr/>
        <w:t>꧂</w:t>
      </w:r>
      <w:r>
        <w:rPr/>
        <w:t>势꺻申䵬䧃뭶숴晵슬顙䵄轏稫畯╢槂桠橁䍏婴玣癠匫攩剄牢顄싂䥋匳盂숹慱⵺歴瑎灠㯂긬瀵숴㭬⽸潞</w:t>
      </w:r>
      <w:r>
        <w:rPr/>
        <w:t>⢮</w:t>
      </w:r>
      <w:r>
        <w:rPr/>
        <w:t>䘣䅄䕐⴪⛂⩆⭸</w:t>
      </w:r>
      <w:r>
        <w:rPr/>
        <w:t>ꔩ</w:t>
      </w:r>
      <w:r>
        <w:rPr/>
        <w:t>主ㅇ惂䜥㴻瞡湰猽禘彣뾣쉳쉤牲猷ㆣ㧎獴哃걘微㉊姂㜵穧䌣墣</w:t>
      </w:r>
      <w:r>
        <w:rPr/>
        <w:t>ⰻ</w:t>
      </w:r>
      <w:r>
        <w:rPr/>
        <w:t>澱㈨搵䉹㬭䵪挪娱▿婵湲㋂仂勂玿睡慚刳</w:t>
      </w:r>
      <w:r>
        <w:rPr/>
        <w:t>⡖</w:t>
      </w:r>
      <w:r>
        <w:rPr/>
        <w:t>氷㴭颬潞堹뭋♌效凂㶩䦿昮慕㜻䭧飂溏呍⵮産琶땒</w:t>
      </w:r>
      <w:r>
        <w:rPr/>
        <w:t>ꕤ</w:t>
      </w:r>
      <w:r>
        <w:rPr/>
        <w:t>슬쵫⩺ㅧ倩坥湙ケ⫃捾漮迍숥㡂橃珂浰嚵㟃</w:t>
      </w:r>
      <w:r>
        <w:rPr/>
        <w:t>ꔸ</w:t>
      </w:r>
      <w:r>
        <w:rPr/>
        <w:t>습␣쉕ꌽ抵汙㉠穔⫃␲畫슣灂녀猥㕹</w:t>
      </w:r>
      <w:r>
        <w:rPr/>
        <w:t>ꖥ</w:t>
      </w:r>
      <w:r>
        <w:rPr/>
        <w:t>쉅⧂戴㊬껂╴嘴숴彬斱녀㇂䑹疡ꌯ쉐슻뭕敠兗㵰</w:t>
      </w:r>
      <w:r>
        <w:rPr/>
        <w:t>ⱖ</w:t>
      </w:r>
      <w:r>
        <w:rPr/>
        <w:t>灙㑳♍乊◃挩夸㡳瀦㵕䆮䀹䙃쉯侱</w:t>
      </w:r>
      <w:r>
        <w:rPr/>
        <w:t>Ⳃ</w:t>
      </w:r>
      <w:r>
        <w:rPr/>
        <w:t>稲ꍯ㉲抿</w:t>
      </w:r>
      <w:r>
        <w:rPr/>
        <w:t>ⵕ</w:t>
      </w:r>
      <w:r>
        <w:rPr/>
        <w:t>䭊掮껂堫湑捸♙╬䁓瀹眱眥촥僂깑䨺塀숯</w:t>
      </w:r>
      <w:r>
        <w:rPr/>
        <w:t>ꦱ</w:t>
      </w:r>
      <w:r>
        <w:rPr/>
        <w:t>놏灍捁は壂潯娰䚡䥕ꅧ䁍䅌悏儭㥀쉐ꄰ⑳僂⨦㡂恢春㋂⏂쉣帽♵坚䉉凂녪␤婏噬拂</w:t>
      </w:r>
      <w:r>
        <w:rPr/>
        <w:t>ꗂ</w:t>
      </w:r>
      <w:r>
        <w:rPr/>
        <w:t>쉊숯僂긹숪☶걷싂숳倻䨤奨礫卒㑓找썡⸹债</w:t>
      </w:r>
      <w:r>
        <w:rPr/>
        <w:t>ꤹ</w:t>
      </w:r>
      <w:r>
        <w:rPr/>
        <w:t>놿界⼥呗㍠匽뼳쉍☺ギ横㉨照㵺捐</w:t>
      </w:r>
      <w:r>
        <w:rPr/>
        <w:t>ꥈ</w:t>
      </w:r>
      <w:r>
        <w:rPr/>
        <w:t>獡摨乓⍆橧楢烂갮⹷ꌫ潺</w:t>
      </w:r>
      <w:r>
        <w:rPr/>
        <w:t>ꦬ</w:t>
      </w:r>
      <w:r>
        <w:rPr/>
        <w:t>숰䢡</w:t>
      </w:r>
      <w:r>
        <w:rPr/>
        <w:t>⣂</w:t>
      </w:r>
      <w:r>
        <w:rPr/>
        <w:t>厩湉䕉䍈〨쉂刣擂╌쉢欹傣◂悥杭⽳亮䑓</w:t>
      </w:r>
      <w:r>
        <w:rPr/>
        <w:t>ꔶ╮</w:t>
      </w:r>
      <w:r>
        <w:rPr/>
        <w:t>숸祪昷쉋廂擂滂䓂</w:t>
      </w:r>
      <w:r>
        <w:rPr/>
        <w:t>ⱒ</w:t>
      </w:r>
      <w:r>
        <w:rPr/>
        <w:t>慆挤쉂떬쉬幊墿껂穆攻곎江⭏煠숹堣扃⩐涏⚻㭋㭰楦녔做怳ꍔ㝍晬洪㌫䄬㩤⴫瑹㷂判彾땡㥢묫䝲占幱で䠺䭗䌮硯獨뼸䭖伴䎣捈䧂촊⑍㵑倰歠奱卷♎깧风녮匸牴玡</w:t>
      </w:r>
      <w:r>
        <w:rPr/>
        <w:t>ꗍ</w:t>
      </w:r>
      <w:r>
        <w:rPr/>
        <w:t>⡫</w:t>
      </w:r>
      <w:r>
        <w:rPr/>
        <w:t>仂獐㉖煨㪿쉙欱⩀㉾⨳ㅹ㜬懂쉇쉔㒮쉷쌷捄╬幵ご뭍㣂⩤睦縬汴堪泂㙂祒⤬숲悏㷎䡂牭狂⍳긥卟쉧䕍湍㇂⹠</w:t>
      </w:r>
      <w:r>
        <w:rPr/>
        <w:t>ⱓ⬮</w:t>
      </w:r>
      <w:r>
        <w:rPr/>
        <w:t>噄</w:t>
      </w:r>
      <w:r>
        <w:rPr/>
        <w:t>ꕴ⛂</w:t>
      </w:r>
      <w:r>
        <w:rPr/>
        <w:t>쉆痃⴬䍳⦣⪩䎩㴵┸ꌷ攽땘佇䡸䝴䈳⌤</w:t>
      </w:r>
      <w:r>
        <w:rPr/>
        <w:t>ꥑ</w:t>
      </w:r>
      <w:r>
        <w:rPr/>
        <w:t>싂⫎哂칟Ⓜꥰ湊숸㝈㯂②湧⩧⻂ㄴ⭞䛂䡂⤰噐楾㥆촻췂뼮䘺兰쉩䱗</w:t>
      </w:r>
      <w:r>
        <w:rPr/>
        <w:t>⠣</w:t>
      </w:r>
      <w:r>
        <w:rPr/>
        <w:t>ꥡず⪿䐭澵癲䁒㉕剠瀰獁掩摏숩〰䐨䧂㌪䵬숷轂湸瀴犿奠⸨皱격ヂ싂녬쉬쉲奷患싂⹬灓㴲奠ꆡ暥걷灳♑昪ㅑ哂䠬䏃䙊剔刭敠㐳痂깨쉵睅⺩䒘ꅮ㕌浵劥껂ꥡ숯␯爯㗎甮橓⽈瀭浡未潣쉀䓂勃帹㣂畊┻㠽繦䏂싂⩐딱冮⌮숤䭴䡭걤䐸彋䝊</w:t>
      </w:r>
      <w:r>
        <w:rPr/>
        <w:t>꧂</w:t>
      </w:r>
      <w:r>
        <w:rPr/>
        <w:t>䬭ご㬸熵楳쵹沿딯瀮䱥䌦슮囃쉠㚵瑈灵뮩輲扰㥅砬杣⛂䎘䲱㡦㍑㝵칷盂皮년䟎戦</w:t>
      </w:r>
      <w:r>
        <w:rPr/>
        <w:t>⡏</w:t>
      </w:r>
      <w:r>
        <w:rPr/>
        <w:t>뽌䈣㑈䦏㪏칷带が충ꎘ쉨쉟剟</w:t>
      </w:r>
      <w:r>
        <w:rPr/>
        <w:t>꧂</w:t>
      </w:r>
      <w:r>
        <w:rPr/>
        <w:t>ギ䴪⪿쉂䡥䡢墏쉦塁</w:t>
      </w:r>
      <w:r>
        <w:rPr/>
        <w:t>ꦘ</w:t>
      </w:r>
      <w:r>
        <w:rPr/>
        <w:t>彠扲樨ノ䑮敖넷䝧削⽮牮䁣쉋ꅥ숭⎘整싎⥣䥞䜵ㅮ⏂䥍⽃䀹⵵㕮䜭</w:t>
      </w:r>
      <w:r>
        <w:rPr/>
        <w:t>꥟</w:t>
      </w:r>
      <w:r>
        <w:rPr/>
        <w:t>㗂婀元쉥⫃㠪㍸䐥䩹껂徬㌣ꍊ녺睃䍐矂旂䁇畐㥓ꥫ䣂熩걔싂奎敩쉬响⛃ど搳捀컎甯䁂噮呔䔲⯂㩩儴䈹頥ヂ</w:t>
      </w:r>
      <w:r>
        <w:rPr/>
        <w:t>ꕹ</w:t>
      </w:r>
      <w:r>
        <w:rPr/>
        <w:t>杈쉤䘪畤뮱ꥤ克猪▵⮻う樬㙺祘愤䬲坖칕䕄ㅩ䱣ꥶ灮婭쵟䙔狂쉃쉯沮␽╃䈴橈妏䰨丩⭣⨪䓃眤</w:t>
      </w:r>
      <w:r>
        <w:rPr/>
        <w:t>ⵂ</w:t>
      </w:r>
      <w:r>
        <w:rPr/>
        <w:t>⾥ㅕ⌭禣칅쉥恠㢻彡싂歠扰䱳嘯</w:t>
      </w:r>
      <w:r>
        <w:rPr/>
        <w:t>⠤</w:t>
      </w:r>
      <w:r>
        <w:rPr/>
        <w:t>ꄰ唳⽍⴮쉮녭䈯ꄯ䇂슮牞䨱⿂喣숱</w:t>
      </w:r>
      <w:r>
        <w:rPr/>
        <w:t>ⲩ</w:t>
      </w:r>
      <w:r>
        <w:rPr/>
        <w:t>迂潊瑁䵱纥䷂灵侮支㍕灴熘</w:t>
      </w:r>
      <w:r>
        <w:rPr/>
        <w:t>ꔱ</w:t>
      </w:r>
      <w:r>
        <w:rPr/>
        <w:t>嫂⫂甫㙓䙨嗂捤彮兲㘱剬氺㩄浩ㅓ숨㞥厏컂⥲쉕쉞瀲㩯潎⩘촪漯顑숷殘㭣쉙抻厩䡣毃据쉯男冱塓㪵쉳깋싂싂攷呅䮩㊡뭵싂㕄䁌辻㐶숣垿땢确漨機妘促㴹儻懂䡘ㅠ榱ㄱ</w:t>
      </w:r>
      <w:r>
        <w:rPr/>
        <w:t>ⴊ</w:t>
      </w:r>
      <w:r>
        <w:rPr/>
        <w:t>㡸摖扡䝑䏂䁇ㅀ뿂썾噏♙䑣元䜩婤</w:t>
      </w:r>
      <w:r>
        <w:rPr/>
        <w:t>ꤨ</w:t>
      </w:r>
      <w:r>
        <w:rPr/>
        <w:t>卤걡桟䭑僂慃柍䵲男쉹䪏硹썚硨䒮⍀桒娶塸⨲</w:t>
      </w:r>
      <w:r>
        <w:rPr/>
        <w:t>ⱦ</w:t>
      </w:r>
      <w:r>
        <w:rPr/>
        <w:t>敭쉇坘根䉾猵母슣〉䐻ꅒ祏祆䅞뗂梻䅁噃㘪쎥</w:t>
      </w:r>
      <w:r>
        <w:rPr/>
        <w:t>Ⳃ</w:t>
      </w:r>
      <w:r>
        <w:rPr/>
        <w:t>橯䇂摫游㉋䧂슿塉湡張煹恆숣㞘♶瀴쉷ㄵ䅀</w:t>
      </w:r>
      <w:r>
        <w:rPr/>
        <w:t>ⰴ</w:t>
      </w:r>
      <w:r>
        <w:rPr/>
        <w:t>녒敷⴨啉</w:t>
      </w:r>
      <w:r>
        <w:rPr/>
        <w:t>Ⱝ</w:t>
      </w:r>
      <w:r>
        <w:rPr/>
        <w:t>뿂片昺칧兙숵剙쉢杺丱뽁剱</w:t>
      </w:r>
      <w:r>
        <w:rPr/>
        <w:t>ꥃ</w:t>
      </w:r>
      <w:r>
        <w:rPr/>
        <w:t>쉄䱤㵂쉖</w:t>
      </w:r>
      <w:r>
        <w:rPr/>
        <w:t>ⲡ</w:t>
      </w:r>
      <w:r>
        <w:rPr/>
        <w:t>楨슩捘煃卆쉄䝊正㍉䱃傿⭢湲</w:t>
      </w:r>
      <w:r>
        <w:rPr/>
        <w:t>ꤱ</w:t>
      </w:r>
      <w:r>
        <w:rPr/>
        <w:t>䙅浂⨨晃䥃涩꺣슩榣浤⤺丰䘴参쉊ꄵ㌱㭘츬轮</w:t>
      </w:r>
      <w:r>
        <w:rPr/>
        <w:t>ꥈ⌭</w:t>
      </w:r>
      <w:r>
        <w:rPr/>
        <w:t>㍶䱔녑姂㜻眮깆</w:t>
      </w:r>
      <w:r>
        <w:rPr/>
        <w:t>ꤪ</w:t>
      </w:r>
      <w:r>
        <w:rPr/>
        <w:t>愷쉠牠</w:t>
      </w:r>
      <w:r>
        <w:rPr/>
        <w:t>ꥅ</w:t>
      </w:r>
      <w:r>
        <w:rPr/>
        <w:t>輯⽔녒恥乗墮숩弪潭㙬䎮末柂ㅔ⻃넮ꆿ瑀䒣䪬쉫倪帤⹵慩㉧硡偄眯䗂䕁♊彡㤨</w:t>
      </w:r>
      <w:r>
        <w:rPr/>
        <w:t>ⷂ</w:t>
      </w:r>
      <w:r>
        <w:rPr/>
        <w:t>昪桟㵄䑲欹㡤瑓壂숽⩹睓땤☣忂칣딥債枩</w:t>
      </w:r>
      <w:r>
        <w:rPr/>
        <w:t>⢥</w:t>
      </w:r>
      <w:r>
        <w:rPr/>
        <w:t>숵䓂</w:t>
      </w:r>
      <w:r>
        <w:rPr/>
        <w:t>꧂</w:t>
      </w:r>
      <w:r>
        <w:rPr/>
        <w:t>갴湗稤䝦渭쉃唥␬漩쉘㞩戽녔牅䡬儬촶䡶瀦</w:t>
      </w:r>
      <w:r>
        <w:rPr/>
        <w:t>ꗂ</w:t>
      </w:r>
      <w:r>
        <w:rPr/>
        <w:t>慭票畁圻亡捍㠷燂輵睮穢㨮剞温⍃係</w:t>
      </w:r>
      <w:r>
        <w:rPr/>
        <w:t>ⲻ</w:t>
      </w:r>
      <w:r>
        <w:rPr/>
        <w:t>坴㣍潔긶轖쉶쉔㭐睡乂䑟歩嘵쎘盂⨶㉞矂〰╥㠻㈲⮥卑</w:t>
      </w:r>
      <w:r>
        <w:rPr/>
        <w:t>Ⳏ</w:t>
      </w:r>
      <w:r>
        <w:rPr/>
        <w:t>䠰촽숽ㄸ痂⥮戹呦䭪ꍚ쉍癪帺⭫슘⥀湂슩䡈䱘㔫洸塦쉖䖥桤桕堲幧㞬썕곂㭵敁</w:t>
      </w:r>
      <w:r>
        <w:rPr/>
        <w:t>ꦩ</w:t>
      </w:r>
      <w:r>
        <w:rPr/>
        <w:t>䅋숩ㄽ</w:t>
      </w:r>
      <w:r>
        <w:rPr/>
        <w:t>⠫</w:t>
      </w:r>
      <w:r>
        <w:rPr/>
        <w:t>㖏瘤㉎㌦쉢轖䡩獫顶쉞</w:t>
      </w:r>
      <w:r>
        <w:rPr/>
        <w:t>ⵋ</w:t>
      </w:r>
      <w:r>
        <w:rPr/>
        <w:t>䟂䉙䀥㉾㙑㕈⤬䈶洶</w:t>
      </w:r>
      <w:r>
        <w:rPr/>
        <w:t>ꗂ</w:t>
      </w:r>
      <w:r>
        <w:rPr/>
        <w:t>㡮Ⓨ⯂拂桓ꌬ䟂妿洶湤卯㵃슡⺬</w:t>
      </w:r>
      <w:r>
        <w:rPr/>
        <w:t>ⰳ⭗</w:t>
      </w:r>
      <w:r>
        <w:rPr/>
        <w:t>쉵촮Ⓕ憣㞿匶婠쌷ꥱ슏쉅싂㦣仂숲썶晟䡁偗丨扏刪쉞泂쉞싂彥扠䌷潹䡘琭扮㮩殘⑶⤻쉂毎㡍垵쉆䔦夦쉑慷毂幙爷核燂昱㍰쉸䱨㍗㚬㘫⚥彬쉔䰭儩Ⓨ䖻䂩穾</w:t>
      </w:r>
      <w:r>
        <w:rPr/>
        <w:t>ꤤ</w:t>
      </w:r>
      <w:r>
        <w:rPr/>
        <w:t>䰺煪⼯潔㟂쉚彙</w:t>
      </w:r>
      <w:r>
        <w:rPr/>
        <w:t>ⴱ</w:t>
      </w:r>
      <w:r>
        <w:rPr/>
        <w:t>싂䩗縮뽡橞</w:t>
      </w:r>
      <w:r>
        <w:rPr/>
        <w:t>ꦡ</w:t>
      </w:r>
      <w:r>
        <w:rPr/>
        <w:t>쉱䉥ꍅ偒櫍깁朹摩㈹璩꥔欻</w:t>
      </w:r>
      <w:r>
        <w:rPr/>
        <w:t>ⱆ</w:t>
      </w:r>
      <w:r>
        <w:rPr/>
        <w:t>噢䑲쉄擂愬佱頤⭫卉杏㡉딮佀姂䬩녠⧂稷ꍏ㡒䏍妩绂墩ꍹ</w:t>
      </w:r>
      <w:r>
        <w:rPr/>
        <w:t>⡂ⱡ</w:t>
      </w:r>
      <w:r>
        <w:rPr/>
        <w:t>ꕏ</w:t>
      </w:r>
      <w:r>
        <w:rPr/>
        <w:t>䩱䍄썮轏⩫彸䱯䐦</w:t>
      </w:r>
      <w:r>
        <w:rPr/>
        <w:t>ⷎ</w:t>
      </w:r>
      <w:r>
        <w:rPr/>
        <w:t>汍瘮뽄梡겿⯂䥈쉊兤</w:t>
      </w:r>
      <w:r>
        <w:rPr/>
        <w:t>ꤲ</w:t>
      </w:r>
      <w:r>
        <w:rPr/>
        <w:t>녏汸뽱</w:t>
      </w:r>
      <w:r>
        <w:rPr/>
        <w:t>Ⳃ</w:t>
      </w:r>
      <w:r>
        <w:rPr/>
        <w:t>穁䫂슏瑂娹梡䈪硙Ⓨ⨫辥䛂幧⩍⨷⿂汶卵㉁㥎◍ꌊ䃎쉂䉕㍳숵습橤⭃䒵塊Ⓜ渫扈湥쉋塠Ⓜッ塥猰轮</w:t>
      </w:r>
      <w:r>
        <w:rPr/>
        <w:t>ꕦ</w:t>
      </w:r>
      <w:r>
        <w:rPr/>
        <w:t>⠳</w:t>
      </w:r>
      <w:r>
        <w:rPr/>
        <w:t>쉩猭䍁쉚슡ꅯ椻㬺䅄뼷숮低䍘区ꌨ纥倣</w:t>
      </w:r>
      <w:r>
        <w:rPr/>
        <w:t>Ⳃ</w:t>
      </w:r>
      <w:r>
        <w:rPr/>
        <w:t>䕖</w:t>
      </w:r>
      <w:r>
        <w:rPr/>
        <w:t>⡒</w:t>
      </w:r>
      <w:r>
        <w:rPr/>
        <w:t>깎䘦㚘숪숽揃㵅</w:t>
      </w:r>
      <w:r>
        <w:rPr/>
        <w:t>꧂</w:t>
      </w:r>
      <w:r>
        <w:rPr/>
        <w:t>幏</w:t>
      </w:r>
      <w:r>
        <w:rPr/>
        <w:t>ꕧ</w:t>
      </w:r>
      <w:r>
        <w:rPr/>
        <w:t>掬ꆵ쉓㫂⎩冥揂숵卅㭦碻䡐䉙浓飂六畺ꏎ슿扟乘㉵塞칄繥毎뇂摯縦恲捠瑲㠸䉄䡯╖强瑟㭇쵔⭄㕥摚㩗徥姂埂숳㐥</w:t>
      </w:r>
      <w:r>
        <w:rPr/>
        <w:t>ꗂ</w:t>
      </w:r>
      <w:r>
        <w:rPr/>
        <w:t>弸旂㫂祎濂⨺䪣ㅭ⩈䩍硳㤭㝬</w:t>
      </w:r>
      <w:r>
        <w:rPr/>
        <w:t>꤭</w:t>
      </w:r>
      <w:r>
        <w:rPr/>
        <w:t>쉨楖쌰깢瀵</w:t>
      </w:r>
      <w:r>
        <w:rPr/>
        <w:t>ꤥ</w:t>
      </w:r>
      <w:r>
        <w:rPr/>
        <w:t>䧂玻⩀桭繙䝉ㅍ䱭㈺畐傱⽭쉷剁䅪뮬㵆ꅰ숭⸬砪矃썊䬤怱織傩⹾䴶⥏嚡慑暩奢</w:t>
      </w:r>
      <w:r>
        <w:rPr/>
        <w:t>ⱸ</w:t>
      </w:r>
      <w:r>
        <w:rPr/>
        <w:t>칦㘤㙧搩剟ㄩ慵毂뽟剰촸䊡</w:t>
      </w:r>
      <w:r>
        <w:rPr/>
        <w:t>ꥉ</w:t>
      </w:r>
      <w:r>
        <w:rPr/>
        <w:t>䱙㴫硒爫슱⏂ㅎ</w:t>
      </w:r>
      <w:r>
        <w:rPr/>
        <w:t>ⷂ</w:t>
      </w:r>
      <w:r>
        <w:rPr/>
        <w:t>䕱⭣睗㗃딻竂绂伫弦㥈洮潰촩䵭⦏癬殿걏䙦걅婺眨䕖㋂㵴츶幷㡖㍷슻慄싂㑴쉆떿슻䅐挷긽瑹珂浳㈪桘㐥썑숲녾쉅숺恶杵䓍ꅎ媮轱匶ㄥ䥇␻⺻⨷畚漨堰⽭㵺꥘㑓兹⒵ꌳ▩樤总強䙮灓싃</w:t>
      </w:r>
      <w:r>
        <w:rPr/>
        <w:t>꧂</w:t>
      </w:r>
      <w:r>
        <w:rPr/>
        <w:t>㕗싍쉏䠶匱숴㯂쉏癪⭩掩庣녉㉯⑕摢⌬☦싂뭈止㘶燂䁱녢䥊㦩风獨潎㩏䜺祾㥬入䣂硂厡幵㭺깑晦楏싂㥁䓂넵幌쵐津顮⍤숹顃숥婳汁氶乧䙅㣂⫂奮燍⏃瓎䑍쉙伵摠䨶佥繎竂䍵䎘ㅑ㟂䙱ꎡ穰䑓㥶繏㍪楡슏抿炬剴湕⹧</w:t>
      </w:r>
      <w:r>
        <w:rPr/>
        <w:t>ꔲ⍎</w:t>
      </w:r>
      <w:r>
        <w:rPr/>
        <w:t>㟂歋</w:t>
      </w:r>
      <w:r>
        <w:rPr/>
        <w:t>ⱙ</w:t>
      </w:r>
      <w:r>
        <w:rPr/>
        <w:t>쉹欹쉵杊쉹书㡾슘㉌ㅚꥥ㍂塙숬搭穳촺츯硾挥╰㝬敉呲⮣숭欴倳넣㩀䄴ꇂ숵湡䗂뗂潃顠㴫⑖쉤䉰㉐儬⨨䜮㩑䝘睓瑈欽썔䭧⪱纬⯂凂㥴</w:t>
      </w:r>
      <w:r>
        <w:rPr/>
        <w:t>ꕥ</w:t>
      </w:r>
      <w:r>
        <w:rPr/>
        <w:t>㡶㜫숣呙櫂䛃촴噆ヂ⒡㡰䥔煷照㑙洬㡱숯渱䙟걋搷쎘攥圬Ⓙ숬</w:t>
      </w:r>
      <w:r>
        <w:rPr/>
        <w:t>ⵍ</w:t>
      </w:r>
      <w:r>
        <w:rPr/>
        <w:t>楣京쉘浙輷呉⸣쉏ꥸ伯䉪䐩奏歉⒵⽨䰪칒噐뮿⩘</w:t>
      </w:r>
      <w:r>
        <w:rPr/>
        <w:t>ⷂ</w:t>
      </w:r>
      <w:r>
        <w:rPr/>
        <w:t>儤⭆</w:t>
      </w:r>
      <w:r>
        <w:rPr/>
        <w:t>ⱕ␻</w:t>
      </w:r>
      <w:r>
        <w:rPr/>
        <w:t>弣쉯穈䂘䕓庡䍺㤻녹區⨴硔睰䔪쉗偆䠮㵖넭㉸ꥸ⹢㉚䔬楱凂</w:t>
      </w:r>
      <w:r>
        <w:rPr/>
        <w:t>Ⱚ</w:t>
      </w:r>
      <w:r>
        <w:rPr/>
        <w:t>嘹⽙瑐㗎⬳潪涏晗䱾扐娫</w:t>
      </w:r>
      <w:r>
        <w:rPr/>
        <w:t>ⷂ</w:t>
      </w:r>
      <w:r>
        <w:rPr/>
        <w:t>쉲幮쉣頊䭚乫哂火敌</w:t>
      </w:r>
      <w:r>
        <w:rPr/>
        <w:t>ⵓ</w:t>
      </w:r>
      <w:r>
        <w:rPr/>
        <w:t>㵗䙎瀲礹䴸歃幾癴䣂</w:t>
      </w:r>
      <w:r>
        <w:rPr/>
        <w:t>ⰹ⭧</w:t>
      </w:r>
      <w:r>
        <w:rPr/>
        <w:t>澡画쉘䜣</w:t>
      </w:r>
      <w:r>
        <w:rPr/>
        <w:t>ꖮꤴ</w:t>
      </w:r>
      <w:r>
        <w:rPr/>
        <w:t>稪츣쵈쉐쵘弮䡩瓂幣싂㋂⥬懂묷曂䙠璏儰䅀桶쉧깪싍碏</w:t>
      </w:r>
      <w:r>
        <w:rPr/>
        <w:t>ꤩ</w:t>
      </w:r>
      <w:r>
        <w:rPr/>
        <w:t>䱵┨空悩ꆻ橤潆穐洪橖倹攳昴쉖嫂婏</w:t>
      </w:r>
      <w:r>
        <w:rPr/>
        <w:t>⢏</w:t>
      </w:r>
      <w:r>
        <w:rPr/>
        <w:t>슏桾╡漮壂␣䬭䐷县㋎숴恙丶婯숺䩒⩞䕓⨹쉱䀬伪祘㵬쵰洲慵⾻瞣䓂䧂녾桩转㕌㝷㠬洩⨷䜱璘묨㝐柂㨬깷塐喩稶溻㞩墿⨲燂晣橑썡⒱쉒䬽辥䙬썇椮</w:t>
      </w:r>
      <w:r>
        <w:rPr/>
        <w:t>ⴥ</w:t>
      </w:r>
      <w:r>
        <w:rPr/>
        <w:t>㣃㮏歭纱橙偶幎摗栩䒮穌桌㝵䙐⛂乂樤슡敍⨬</w:t>
      </w:r>
      <w:r>
        <w:rPr/>
        <w:t>ⱗ</w:t>
      </w:r>
      <w:r>
        <w:rPr/>
        <w:t>桂</w:t>
      </w:r>
      <w:r>
        <w:rPr/>
        <w:t>ꕷ</w:t>
      </w:r>
      <w:r>
        <w:rPr/>
        <w:t>歉숰䡆㔺⭶㡅偃㒮㆏䔪泂년嚣ㅧ깉皣刴슘㍪⸨䍾꥗繢婐㞱쉹縸숥ぁ朶噭䉋浇晱㊿姍怯쉍彺在䵌涘䪥숵</w:t>
      </w:r>
      <w:r>
        <w:rPr/>
        <w:t>Ⱕ</w:t>
      </w:r>
      <w:r>
        <w:rPr/>
        <w:t>創輯坫㙲땧䁐棂恞稸姂</w:t>
      </w:r>
      <w:r>
        <w:rPr/>
        <w:t>ꔮ</w:t>
      </w:r>
      <w:r>
        <w:rPr/>
        <w:t>촪쵱㴫硆抡䙆帨ㄯ勂⼬杊땲䍔䱩塀呢辣煨䣂⭔⑲</w:t>
      </w:r>
      <w:r>
        <w:rPr/>
        <w:t>ꤴ</w:t>
      </w:r>
      <w:r>
        <w:rPr/>
        <w:t>佫壂绂걹砸㫍䌤⌻</w:t>
      </w:r>
      <w:r>
        <w:rPr/>
        <w:t>ꥁ</w:t>
      </w:r>
      <w:r>
        <w:rPr/>
        <w:t>㐸伺ꌻ佷⚘吲쉋뽘㬯㍠</w:t>
      </w:r>
      <w:r>
        <w:rPr/>
        <w:t>⡆</w:t>
      </w:r>
      <w:r>
        <w:rPr/>
        <w:t>㉪娺榥硣橾懍歬免瑑特橡撩㍱歘뭀㜵⩳と睟恐</w:t>
      </w:r>
      <w:r>
        <w:rPr/>
        <w:t>⠻</w:t>
      </w:r>
      <w:r>
        <w:rPr/>
        <w:t>㥓㬴숪䐴쉓坷</w:t>
      </w:r>
      <w:r>
        <w:rPr/>
        <w:t>ⵌ</w:t>
      </w:r>
      <w:r>
        <w:rPr/>
        <w:t>㤳녓㍪☪繇顫杔㐹칭坉㖵썓喩怹乔⒬幸址⹱㷃浲汘亻⌰轶</w:t>
      </w:r>
      <w:r>
        <w:rPr/>
        <w:t>ꥂ</w:t>
      </w:r>
      <w:r>
        <w:rPr/>
        <w:t>걌㟂넳池䑪ꎘ恶㙞녰쉑䠯ꍨ쉴쉗땰卺ꌩ扎䗂䌭吶瓂쉩쉨┸含嘵扣泍捙⭟긽涻䠪⹦䥫깢싂숦ㆩ繌♹䱡갲믂稫걚䟂恘쉍ㄪ煺䐸䉞⩚썃쉲䜰쉒穣♸䪣숹㡎䑨顇쉤䏂捸츥畵</w:t>
      </w:r>
      <w:r>
        <w:rPr/>
        <w:t>ꥊ</w:t>
      </w:r>
      <w:r>
        <w:rPr/>
        <w:t>ㅤ⩘싂窬䅉䏂쉆爽彆䫃䕣㋂獋⨸䁫䐭깘㡎숱泂轐泂⪿</w:t>
      </w:r>
      <w:r>
        <w:rPr/>
        <w:t>⡠ⱨ</w:t>
      </w:r>
      <w:r>
        <w:rPr/>
        <w:t>搥繢摁顚숷䙈偡⪱숦䁱⤥䥎쉐摏橒숰匴䅟睳梥쉏쉰⥟䈶卷瘴揂⾥㕎け쉘㑷⑵⍃瑟䰭⭩穥쉟㵟塍⩣놬䒣⨴</w:t>
      </w:r>
      <w:r>
        <w:rPr/>
        <w:t>Ⱔ</w:t>
      </w:r>
      <w:r>
        <w:rPr/>
        <w:t>顩쉯丨㙆瀸슩煺⛂⵬슻吳䜣㐲傱歬㕦㔹䂻杷繎獋㥳䱹㊥䩏</w:t>
      </w:r>
      <w:r>
        <w:rPr/>
        <w:t>꧂</w:t>
      </w:r>
      <w:r>
        <w:rPr/>
        <w:t>桱癓쌩䑏癢⑱涮㤶슣ꆩ␷憥撱쉓㦣㉱⥑湥䭬輺ꥨ涻⸬╎묮</w:t>
      </w:r>
      <w:r>
        <w:rPr/>
        <w:t>Ⳃ</w:t>
      </w:r>
      <w:r>
        <w:rPr/>
        <w:t>掬瑮洫숽쉔塺ㆱ쉅㕂㎩捂瀊⨬걐㵃쉋橑⼫믃</w:t>
      </w:r>
      <w:r>
        <w:rPr/>
        <w:t>ⰻ</w:t>
      </w:r>
      <w:r>
        <w:rPr/>
        <w:t>獬䉍乷쉁쵙䎻㡑呉砮捏쏎䏂㚮烂䥐嗂㙓亩</w:t>
      </w:r>
      <w:r>
        <w:rPr/>
        <w:t>⢘⨹</w:t>
      </w:r>
      <w:r>
        <w:rPr/>
        <w:t>㛂⬨恢쉡杯䷃뭬쉇⭂</w:t>
      </w:r>
      <w:r>
        <w:rPr/>
        <w:t>꧍</w:t>
      </w:r>
      <w:r>
        <w:rPr/>
        <w:t>枻</w:t>
      </w:r>
      <w:r>
        <w:rPr/>
        <w:t>ꖻ</w:t>
      </w:r>
      <w:r>
        <w:rPr/>
        <w:t>朰獡⽃瀽쉌⬻</w:t>
      </w:r>
      <w:r>
        <w:rPr/>
        <w:t>ⷃ</w:t>
      </w:r>
      <w:r>
        <w:rPr/>
        <w:t>穮顭睊㭌䁘썺츺ꆬ</w:t>
      </w:r>
      <w:r>
        <w:rPr/>
        <w:t>ꥌ</w:t>
      </w:r>
      <w:r>
        <w:rPr/>
        <w:t>椽繾䭔숷䴬朳ꄰ䎮契塱⽰㙤쉚彙䭷쉬딵昪숰캮坦摇䛂整䴴䉳⍪쉳湖噄婬걖</w:t>
      </w:r>
      <w:r>
        <w:rPr/>
        <w:t>⡄</w:t>
      </w:r>
      <w:r>
        <w:rPr/>
        <w:t>䀻洬ꥷ䐰畅瞡偁昶穈㍷珍縥本牃幯䁱轹⛂䑢輫칩朽ꄮ䨱昭⬪칙⼫䀥兮숩㑋娣⑃╬煠㔴쉑쎿뼶㵚戫劮䫂䘬奕顖숽橗氶쉠쵵쉑싂弹긹剞녤畴컂甸숪쉆</w:t>
      </w:r>
      <w:r>
        <w:rPr/>
        <w:t>ꔴ</w:t>
      </w:r>
      <w:r>
        <w:rPr/>
        <w:t>煗妩땭儶栽洪⬻楨砲痎쉈故楹</w:t>
      </w:r>
      <w:r>
        <w:rPr/>
        <w:t>ꥇ</w:t>
      </w:r>
      <w:r>
        <w:rPr/>
        <w:t>椰썗辱ꥲ㘽숹杳䩴㏎汶걱捗䁵堽乊䧍갥瓂呲䙒䭲갲㥌晸⪿壂</w:t>
      </w:r>
      <w:r>
        <w:rPr/>
        <w:t>ⵋ</w:t>
      </w:r>
      <w:r>
        <w:rPr/>
        <w:t>噴挺</w:t>
      </w:r>
      <w:r>
        <w:rPr/>
        <w:t>ꗂ</w:t>
      </w:r>
      <w:r>
        <w:rPr/>
        <w:t>Ⱞ</w:t>
      </w:r>
      <w:r>
        <w:rPr/>
        <w:t>㉯칍칀⿂祙䕬쉕琥风㞮澬슏恃碩숻瀩㒘ꅥ晩櫂玿⹭扭刹깊⑥쉟췂儺縪䁯積圹䕹⨶컂</w:t>
      </w:r>
      <w:r>
        <w:rPr/>
        <w:t>꤯</w:t>
      </w:r>
      <w:r>
        <w:rPr/>
        <w:t>朰䕾</w:t>
      </w:r>
      <w:r>
        <w:rPr/>
        <w:t>⣂⩨</w:t>
      </w:r>
      <w:r>
        <w:rPr/>
        <w:t>㗂ꍍ䷂</w:t>
      </w:r>
      <w:r>
        <w:rPr/>
        <w:t>꤫</w:t>
      </w:r>
      <w:r>
        <w:rPr/>
        <w:t>甯煵毂彣䑔頹ㅄ䬬桉挪╤捒摖숹䯎쉨䳂噠奱塙䅱♪싍ㅫ썳䳂剖넲㥰</w:t>
      </w:r>
      <w:r>
        <w:rPr/>
        <w:t>ꤰꕏ</w:t>
      </w:r>
      <w:r>
        <w:rPr/>
        <w:t>쉩䑒쉥⫎ꌨ竂춣</w:t>
      </w:r>
      <w:r>
        <w:rPr/>
        <w:t>ꕗ</w:t>
      </w:r>
      <w:r>
        <w:rPr/>
        <w:t>䴳穔⸵䲬䥴썁殿♓㶣剀䥤⚬뼷</w:t>
      </w:r>
      <w:r>
        <w:rPr/>
        <w:t>⠮</w:t>
      </w:r>
      <w:r>
        <w:rPr/>
        <w:t>㍣偯畏싃␬湊煍煑䢣䡫ㅎㄣ䈷췂疩祚願穏填┵ヂ깢轞ㅒ썈䁡毂㜳⛂嚘쉗ꍐ䣂捗╮〣㪣䔷</w:t>
      </w:r>
      <w:r>
        <w:rPr/>
        <w:t>⡴</w:t>
      </w:r>
      <w:r>
        <w:rPr/>
        <w:t>剂㶥丽䰩</w:t>
      </w:r>
      <w:r>
        <w:rPr/>
        <w:t>꧂</w:t>
      </w:r>
      <w:r>
        <w:rPr/>
        <w:t>獢</w:t>
      </w:r>
      <w:r>
        <w:rPr/>
        <w:t>ꦩ</w:t>
      </w:r>
      <w:r>
        <w:rPr/>
        <w:t>㥾걭䱊㈽⎱㖿颵截䄪</w:t>
      </w:r>
      <w:r>
        <w:rPr/>
        <w:t>ⴷ</w:t>
      </w:r>
      <w:r>
        <w:rPr/>
        <w:t>煫㙋漻嫂㉓㋂擂䤣摮䥢뗂㵠</w:t>
      </w:r>
      <w:r>
        <w:rPr/>
        <w:t>ꕖ</w:t>
      </w:r>
      <w:r>
        <w:rPr/>
        <w:t>㵸䡠恄圬䍞柎䩾㢣碬쉁䊻쉪㗂爴쉱顫䈯㚩摾⥆瘥</w:t>
      </w:r>
      <w:r>
        <w:rPr/>
        <w:t>ꖮ⬹</w:t>
      </w:r>
      <w:r>
        <w:rPr/>
        <w:t>潎弹⥋숽䊩暿炩쉳睁넴稰繕⑎䤹싃扶䂵⵮㵃⌹䭚쉂⪿匽⽖㤵</w:t>
      </w:r>
      <w:r>
        <w:rPr/>
        <w:t>⠮</w:t>
      </w:r>
      <w:r>
        <w:rPr/>
        <w:t>含쉓㠤쉬㧃佔䴣䞱灄</w:t>
      </w:r>
      <w:r>
        <w:rPr/>
        <w:t>꧍</w:t>
      </w:r>
      <w:r>
        <w:rPr/>
        <w:t>䵉嗎촷䆩晵恈숶䕹쉀㊩㑬ꅶ㧂硹넳</w:t>
      </w:r>
      <w:r>
        <w:rPr/>
        <w:t>ꦩ</w:t>
      </w:r>
      <w:r>
        <w:rPr/>
        <w:t>當쉆뽨奥䵓僂뮻㵙슣┤싃ꄦ슘숫位쏂⸽䑠싂偅儣婀쏂礥瓍弲楧瀨杰噑숰湵瓂㍨숴㩯瑐竂䬰⍌媿㬣뾿숨</w:t>
      </w:r>
      <w:r>
        <w:rPr/>
        <w:t>⣂</w:t>
      </w:r>
      <w:r>
        <w:rPr/>
        <w:t>甲匹づ싂♬䅣ꅥ䑬䒡歫䩾奤㵟ꌣ㜲땷癫倳쉌搵땃剩ꥬ칶⏂漊䠫㬭䡰⦵㊏涬顊稣硳쉬奊䙂깘瑠塗슬参䕆櫂䌽쉂㭟⪏兢稬㍵䀰咩玻噲</w:t>
      </w:r>
    </w:p>
    <w:p>
      <w:pPr>
        <w:pStyle w:val="PreformattedText"/>
        <w:bidi w:val="0"/>
        <w:spacing w:before="0" w:after="0"/>
        <w:jc w:val="left"/>
        <w:rPr/>
      </w:pPr>
      <w:r>
        <w:rPr/>
        <w:t>晡揎䭓쉩㝎䂘娳㭫ꄴ顐⒘卙㜫䥍㡏</w:t>
      </w:r>
      <w:r>
        <w:rPr/>
        <w:t>Ⲯ</w:t>
      </w:r>
      <w:r>
        <w:rPr/>
        <w:t>矂쉯㖬⹕桫썵漮긲琳⩂⨽塴殱숯뿎丶㡆挣䑚㞻顖깔刳瑯䩱</w:t>
      </w:r>
      <w:r>
        <w:rPr/>
        <w:t>⢏</w:t>
      </w:r>
      <w:r>
        <w:rPr/>
        <w:t>楑灆风칰㝧♀殿㑱㡠╖⦮㡞⹪쉱庵䞏惂☷倹然琱幧奴垿⥧汫澱♾㠥飂㉎剌其쉉炱攮䶡空쉥ꥸ仂䱞婸䨮汢㗂乩숪佹싎砨暡摚欽쉬伵癘硠</w:t>
      </w:r>
      <w:r>
        <w:rPr/>
        <w:t>⢏</w:t>
      </w:r>
      <w:r>
        <w:rPr/>
        <w:t>슬캩䉈⥌㣂ꄳ婡睄杹㌣</w:t>
      </w:r>
      <w:r>
        <w:rPr/>
        <w:t>ꕚ</w:t>
      </w:r>
      <w:r>
        <w:rPr/>
        <w:t>䎩烂⩀</w:t>
      </w:r>
      <w:r>
        <w:rPr/>
        <w:t>⠴</w:t>
      </w:r>
      <w:r>
        <w:rPr/>
        <w:t>㎿㙦拂慹⍦伺㍶㚱潖쉯倹ꍂ녘辩쉳</w:t>
      </w:r>
      <w:r>
        <w:rPr/>
        <w:t>⡥</w:t>
      </w:r>
      <w:r>
        <w:rPr/>
        <w:t>⽒杒싂ꅭ牨䖘넫⫂䠵頬⭪㩧汙焸쉴吶捴牵㥃뿂佰䖮頰凍䜯䉇䲻┤䊿嗂䁄</w:t>
      </w:r>
      <w:r>
        <w:rPr/>
        <w:t>Ⳃ</w:t>
      </w:r>
      <w:r>
        <w:rPr/>
        <w:t>㐳兵⨨痂숵⑬䥕䩌숯挷碿㑒擂熮⹋报硹恦眴卶疩个ꅵ⍥쉦眷婹甭咩灓ꅏ⍩ꅂ塀⑹쵶긨⏂䀹扊㄰䑙㞥額䆥⪘漴捐</w:t>
      </w:r>
      <w:r>
        <w:rPr/>
        <w:t>꧂</w:t>
      </w:r>
      <w:r>
        <w:rPr/>
        <w:t>㣂䔮爲刭╢厱搩㍲女⽒盂뽇뼽繉厵⨹숤桅乵㘭</w:t>
      </w:r>
      <w:r>
        <w:rPr/>
        <w:t>ⶬ</w:t>
      </w:r>
      <w:r>
        <w:rPr/>
        <w:t>䥔亮帬晤烂呮䱴车숨</w:t>
      </w:r>
      <w:r>
        <w:rPr/>
        <w:t>ꖱ</w:t>
      </w:r>
      <w:r>
        <w:rPr/>
        <w:t>걘奪塦硱䣂獆浙挺ヂ㔺䕺㢬</w:t>
      </w:r>
      <w:r>
        <w:rPr/>
        <w:t>ꕟ</w:t>
      </w:r>
      <w:r>
        <w:rPr/>
        <w:t>녱⹱쉴䩦</w:t>
      </w:r>
      <w:r>
        <w:rPr/>
        <w:t>꤯</w:t>
      </w:r>
      <w:r>
        <w:rPr/>
        <w:t>싂</w:t>
      </w:r>
      <w:r>
        <w:rPr/>
        <w:t>Ⱡ</w:t>
      </w:r>
      <w:r>
        <w:rPr/>
        <w:t>䵓⦱⽵䠷⛃䍉㑙ざꍸ㡵兀ꅧ晌⑸쉗녶쉇瀥䩬䡶楰㕋⩏갸䞿瘵뇂칔穇仂㕰㕪湨㖱䟂쵘帣璱</w:t>
      </w:r>
      <w:r>
        <w:rPr/>
        <w:t>ꔻ</w:t>
      </w:r>
      <w:r>
        <w:rPr/>
        <w:t>쉴乁硢㴽敊恵⩐㝯㒘橢슏</w:t>
      </w:r>
      <w:r>
        <w:rPr/>
        <w:t>ꔭ</w:t>
      </w:r>
      <w:r>
        <w:rPr/>
        <w:t>䝵㉪咿쉣噥춥畚顭挲䅉쉾⽃顑䕄䑑ꍲ땫㉗繍槂㩌佰爻숳㋂⼩䡞⍒夺䨽䋂硡㢩숤숪╅쉊匤悮頫㬳⒱쉦쉎떩䢵⍦煠䑖䑥䥄䵏싂</w:t>
      </w:r>
      <w:r>
        <w:rPr/>
        <w:t>ⰺ</w:t>
      </w:r>
      <w:r>
        <w:rPr/>
        <w:t>㎥狎甦縪䢥嘽ㅧ䍩䱈⯂쉺爱⩧䅚戶䴺⭤ꅪ瑴뭏</w:t>
      </w:r>
      <w:r>
        <w:rPr/>
        <w:t>ⲱ⑞</w:t>
      </w:r>
      <w:r>
        <w:rPr/>
        <w:t>佗⩠吣쉏⸵쉙恞</w:t>
      </w:r>
      <w:r>
        <w:rPr/>
        <w:t>ⱔ♷</w:t>
      </w:r>
      <w:r>
        <w:rPr/>
        <w:t>旂쉙ꍲ䉌撵䥎䱟⼱䬷煩輫⨦</w:t>
      </w:r>
      <w:r>
        <w:rPr/>
        <w:t>ꗍ</w:t>
      </w:r>
      <w:r>
        <w:rPr/>
        <w:t>숹㓂쉒呯</w:t>
      </w:r>
      <w:r>
        <w:rPr/>
        <w:t>ⱚ</w:t>
      </w:r>
      <w:r>
        <w:rPr/>
        <w:t>뽡숻슩タ攰灵ꥱ坥怣ㅡ䝟䠺䝮畩숺倲参걑䝶⩆쉃쉋⺬况燃凂䚥呔塃媮癴⎩춵䰫⼭㑊熘穩딭灁싂㭎</w:t>
      </w:r>
      <w:r>
        <w:rPr/>
        <w:t>ꥂ</w:t>
      </w:r>
      <w:r>
        <w:rPr/>
        <w:t>ㄦ䔳⬤恍㐫䍺</w:t>
      </w:r>
      <w:r>
        <w:rPr/>
        <w:t>ꤸ</w:t>
      </w:r>
      <w:r>
        <w:rPr/>
        <w:t>妻祤埃嘷녡싂숭繅焦㙔</w:t>
      </w:r>
      <w:r>
        <w:rPr/>
        <w:t>⡋</w:t>
      </w:r>
      <w:r>
        <w:rPr/>
        <w:t>숴浍攊㧂쵗碡繞嗃癹䷃갦</w:t>
      </w:r>
      <w:r>
        <w:rPr/>
        <w:t>⡭</w:t>
      </w:r>
      <w:r>
        <w:rPr/>
        <w:t>䀸汣框䡭쎏㠬㥥쵯す싂㈪潋潃睸㵷敔⨬ꏍㅎ杆</w:t>
      </w:r>
      <w:r>
        <w:rPr/>
        <w:t>ꦡ</w:t>
      </w:r>
      <w:r>
        <w:rPr/>
        <w:t>䄥煯恨䭷也欦濂䉟</w:t>
      </w:r>
      <w:r>
        <w:rPr/>
        <w:t>ꗂ</w:t>
      </w:r>
      <w:r>
        <w:rPr/>
        <w:t>幘牾뇂婤쉢啎噯た撩癟狂慘秂</w:t>
      </w:r>
      <w:r>
        <w:rPr/>
        <w:t>⣂</w:t>
      </w:r>
      <w:r>
        <w:rPr/>
        <w:t>䉈</w:t>
      </w:r>
      <w:r>
        <w:rPr/>
        <w:t>ꗂ</w:t>
      </w:r>
      <w:r>
        <w:rPr/>
        <w:t>㬩㭊♞帹瑥晐瑎㊩싂珂㠬㌥㚵㦵</w:t>
      </w:r>
      <w:r>
        <w:rPr/>
        <w:t>ꕑ</w:t>
      </w:r>
      <w:r>
        <w:rPr/>
        <w:t>埂玏仂祕䘯䭞☤䁭摲䩨㕯愮긨扎쉒縹ꥩ徻쉱</w:t>
      </w:r>
      <w:r>
        <w:rPr/>
        <w:t>ⵄ</w:t>
      </w:r>
      <w:r>
        <w:rPr/>
        <w:t>쌶┰믂Ⓝ祠凂㡭Ⓜ熥敉</w:t>
      </w:r>
      <w:r>
        <w:rPr/>
        <w:t>ꦥ</w:t>
      </w:r>
      <w:r>
        <w:rPr/>
        <w:t>ꥯ汸땉</w:t>
      </w:r>
      <w:r>
        <w:rPr/>
        <w:t>⠷</w:t>
      </w:r>
      <w:r>
        <w:rPr/>
        <w:t>䴳偲䥹╬䑹쉟ꥠ睄午겱쉭佡䬴㪬剅伪楣쉄ꏂ䘣并瑢⾡即</w:t>
      </w:r>
      <w:r>
        <w:rPr/>
        <w:t>ⱐ</w:t>
      </w:r>
      <w:r>
        <w:rPr/>
        <w:t>焵⌣</w:t>
      </w:r>
      <w:r>
        <w:rPr/>
        <w:t>ꕘ</w:t>
      </w:r>
      <w:r>
        <w:rPr/>
        <w:t>坷떏惂㠺〮滂쉸⮻⥟偂</w:t>
      </w:r>
      <w:r>
        <w:rPr/>
        <w:t>⢘⛂</w:t>
      </w:r>
      <w:r>
        <w:rPr/>
        <w:t>㍶갺쉣坦㇂싂坚슏杅湏뗂幎⩭㵩䜴唪</w:t>
      </w:r>
      <w:r>
        <w:rPr/>
        <w:t>꥟</w:t>
      </w:r>
      <w:r>
        <w:rPr/>
        <w:t>⠬</w:t>
      </w:r>
      <w:r>
        <w:rPr/>
        <w:t>碩⪬ꥣ싂朸獱숰㡎媥땣</w:t>
      </w:r>
      <w:r>
        <w:rPr/>
        <w:t>ꦥ</w:t>
      </w:r>
      <w:r>
        <w:rPr/>
        <w:t>婗䃂捘숽㔹쉱쉘㡒숬慩╯㔪ㅘ㑠녢겿削</w:t>
      </w:r>
      <w:r>
        <w:rPr/>
        <w:t>ⶣ</w:t>
      </w:r>
      <w:r>
        <w:rPr/>
        <w:t>慫뮏䍯</w:t>
      </w:r>
      <w:r>
        <w:rPr/>
        <w:t>ⶵꦮ</w:t>
      </w:r>
      <w:r>
        <w:rPr/>
        <w:t>깔歯歟橭␬㕫䄻ꥳ␥⍚</w:t>
      </w:r>
      <w:r>
        <w:rPr/>
        <w:t>⠷</w:t>
      </w:r>
      <w:r>
        <w:rPr/>
        <w:t>擎긵癴恋䈵␺슡濂㭣嚘庩奪숳⩐噦係㍰唳啹恃⍩㴱捳싂㭤䚵걍㵐ꎩ晅</w:t>
      </w:r>
      <w:r>
        <w:rPr/>
        <w:t>ꤸ</w:t>
      </w:r>
      <w:r>
        <w:rPr/>
        <w:t>頤壂嗍棍⨫숹幢棂䁖쉰竂쉃参췂婄뼥꺿梣埂幒㥦恪숵牖顦慓ꥮ쉯瀦〷썺㥈⼴쉲숳廃擂㙦⨺偃澿⨶뭰䍁뮻厩썆䚥撣晚═⧂⭉㡡㕯</w:t>
      </w:r>
      <w:r>
        <w:rPr/>
        <w:t>ꥈ</w:t>
      </w:r>
      <w:r>
        <w:rPr/>
        <w:t>拂䯂쉹橣桷顶棍噏橩ꏃ斡쉢쉢捣橣⒡曂睠氰슱걸卅亮䰤䏂伽迂</w:t>
      </w:r>
      <w:r>
        <w:rPr/>
        <w:t>ⵔ</w:t>
      </w:r>
      <w:r>
        <w:rPr/>
        <w:t>潚瑀畾㑊슩㝄</w:t>
      </w:r>
      <w:r>
        <w:rPr/>
        <w:t>ⱴ</w:t>
      </w:r>
      <w:r>
        <w:rPr/>
        <w:t>ⵖ</w:t>
      </w:r>
      <w:r>
        <w:rPr/>
        <w:t>ꄽ쉌炣㕏沱畬싃숸縰⑀</w:t>
      </w:r>
      <w:r>
        <w:rPr/>
        <w:t>ꕔ</w:t>
      </w:r>
      <w:r>
        <w:rPr/>
        <w:t>䑎슮畕뭯䫂扟䕩滂ꍐ砮㙫啮㭭⦘쉤殘ꍉ녫㈫긮넥渳狂䀨깴頹썚묽〨爻뼶쉅깪⤪䏂报晇顬吶䶩稷땬礪⤴㡸䙨嚡圪傩䥖㈹⒏な橇帬呺䥇뽯湘㓎㭮㤦吩勂䋂祓쉞䚮湄깤樱歺堭浖</w:t>
      </w:r>
      <w:r>
        <w:rPr/>
        <w:t>ꦻ</w:t>
      </w:r>
      <w:r>
        <w:rPr/>
        <w:t>㑲㤻㉋悥䟂眴恔쉚䅐쉵做㝹䝈燂䶿瓂慐䄳潡栫쵷癲⑵䊩敂帥⩴</w:t>
      </w:r>
      <w:r>
        <w:rPr/>
        <w:t>ꖱ␶</w:t>
      </w:r>
      <w:r>
        <w:rPr/>
        <w:t>㉵㦥깭</w:t>
      </w:r>
      <w:r>
        <w:rPr/>
        <w:t>ꕔ</w:t>
      </w:r>
      <w:r>
        <w:rPr/>
        <w:t>浑娵숤㩪⿂榵轫劬</w:t>
      </w:r>
      <w:r>
        <w:rPr/>
        <w:t>⠷</w:t>
      </w:r>
      <w:r>
        <w:rPr/>
        <w:t>쉅湚</w:t>
      </w:r>
      <w:r>
        <w:rPr/>
        <w:t>Ⲙ</w:t>
      </w:r>
      <w:r>
        <w:rPr/>
        <w:t>傥帺䄯侥쉏꺣ㅋ㜶췂欩䡁版猺䭈췂뭔噒㙨</w:t>
      </w:r>
      <w:r>
        <w:rPr/>
        <w:t>ꦵ</w:t>
      </w:r>
      <w:r>
        <w:rPr/>
        <w:t>㮬便녙瑑</w:t>
      </w:r>
      <w:r>
        <w:rPr/>
        <w:t>ⰹ</w:t>
      </w:r>
      <w:r>
        <w:rPr/>
        <w:t>䡵䆱樶啄汒갬绎忂䘮䄤숴啚⒵쉏囂殩</w:t>
      </w:r>
      <w:r>
        <w:rPr/>
        <w:t>ꤩ⹣</w:t>
      </w:r>
      <w:r>
        <w:rPr/>
        <w:t>䱯㞬슬慘棎䤪㵾漊⸴填숭⹱秂㧂쉪瘷祦⩦숮䵥ꅀ娵椱䪵砮䛍곂쉠慶掬䡏ꥶ㵲泂獋畞땹䇂☣</w:t>
      </w:r>
      <w:r>
        <w:rPr/>
        <w:t>ꕶ</w:t>
      </w:r>
      <w:r>
        <w:rPr/>
        <w:t>췂㖏⽞쉠拂攽㦵췂⦣呞⭪䚡⨸㗂甪浦椭䌳䉹ꅌ䡃㛂⨤㶻따딴䙙</w:t>
      </w:r>
      <w:r>
        <w:rPr/>
        <w:t>ꔲ</w:t>
      </w:r>
      <w:r>
        <w:rPr/>
        <w:t>珂㡠☤㕇繃칗塘⼵塃숫䜸塔娵</w:t>
      </w:r>
      <w:r>
        <w:rPr/>
        <w:t>ꔳ</w:t>
      </w:r>
      <w:r>
        <w:rPr/>
        <w:t>녔⹃뭕</w:t>
      </w:r>
      <w:r>
        <w:rPr/>
        <w:t>ꔻ</w:t>
      </w:r>
      <w:r>
        <w:rPr/>
        <w:t>㍱縴ꅔ</w:t>
      </w:r>
      <w:r>
        <w:rPr/>
        <w:t>ⱈ</w:t>
      </w:r>
      <w:r>
        <w:rPr/>
        <w:t>땁䍁碵歮喱</w:t>
      </w:r>
      <w:r>
        <w:rPr/>
        <w:t>⠫</w:t>
      </w:r>
      <w:r>
        <w:rPr/>
        <w:t>땯搨㉁塘㉈攮橹ꅞ沘畧䭵싂榩゘⯍录㟂㠪䉉牆㨽䱐쉒㝱숪冱쉂뽁쉳曍傥걄係⍅걎慥㉱壂奙湊껃嘦䁟柂┵숻惂㉆</w:t>
      </w:r>
      <w:r>
        <w:rPr/>
        <w:t>ꥏⵏ</w:t>
      </w:r>
      <w:r>
        <w:rPr/>
        <w:t>偊♒㩾橧㡅䙨桁䕫匸⩇庡泂놘ㅭ㇂硇䥍쵆㵹タ쉯㍚啡䠮奍甪㚵稣擃ま뽔㵬昱슡숥숮輺擂⽨禡潍㈪漷⥣숮娭싂琥䡖杨〮磍⥉㑅쉖睠䨫硹䝃涵帨〦䑫␺癁弶弽剢塚稪㴭Ⓜ䣂⯂䇃╪湢湍縶⩙䀶牮㍌材⾥塠넸伨顣毎</w:t>
      </w:r>
      <w:r>
        <w:rPr/>
        <w:t>⡪</w:t>
      </w:r>
      <w:r>
        <w:rPr/>
        <w:t>㞿癎䖣쉥婲㩶灬挮⥆땥䍈恒恬女䒱〷㐴湚쉎仂㵓</w:t>
      </w:r>
      <w:r>
        <w:rPr/>
        <w:t>⡐</w:t>
      </w:r>
      <w:r>
        <w:rPr/>
        <w:t>犿湉싃畫乁ꍵ廃繫䤦㫂濂쉬堫㵵☱畁⍯䛂</w:t>
      </w:r>
      <w:r>
        <w:rPr/>
        <w:t>ꕰ</w:t>
      </w:r>
      <w:r>
        <w:rPr/>
        <w:t>晩嚩숶摇⸷쉌㡓㟍䑗ꎵ┹癬걈쉴欭弲截쉎彌奃顠牨녗㐩숱䥍摈䜥䧂太穟㡭䀽⿂㭂䏂頹响㙆椯婎싍睈橨濃摗</w:t>
      </w:r>
      <w:r>
        <w:rPr/>
        <w:t>⠥</w:t>
      </w:r>
      <w:r>
        <w:rPr/>
        <w:t>ꌯ싂瘫䥊갥秂䘩㙬䦿棃꥗䭆樸뼪⍬촳砸助ꍈ</w:t>
      </w:r>
      <w:r>
        <w:rPr/>
        <w:t>⡤</w:t>
      </w:r>
      <w:r>
        <w:rPr/>
        <w:t>恔쉹迂</w:t>
      </w:r>
      <w:r>
        <w:rPr/>
        <w:t>⣍</w:t>
      </w:r>
      <w:r>
        <w:rPr/>
        <w:t>刹皩竃숹쉾䱣歉네䚻勂</w:t>
      </w:r>
      <w:r>
        <w:rPr/>
        <w:t>⣃</w:t>
      </w:r>
      <w:r>
        <w:rPr/>
        <w:t>氭</w:t>
      </w:r>
      <w:r>
        <w:rPr/>
        <w:t>꥟</w:t>
      </w:r>
      <w:r>
        <w:rPr/>
        <w:t>辥浵㜤卯噓姂炱揂痎晶歱껂怳䠤㬴㵨㐦畋桬㝊媏愣쵃溬昸㟂璩䑕䥔慑㵈쵬汁슣䰮睃樴㗂</w:t>
      </w:r>
      <w:r>
        <w:rPr/>
        <w:t>ⴰ</w:t>
      </w:r>
      <w:r>
        <w:rPr/>
        <w:t>㡇슱秂ꌳ㉭</w:t>
      </w:r>
      <w:r>
        <w:rPr/>
        <w:t>ꗂ</w:t>
      </w:r>
      <w:r>
        <w:rPr/>
        <w:t>㔷놵溡欷渫堶</w:t>
      </w:r>
      <w:r>
        <w:rPr/>
        <w:t>ꕓ</w:t>
      </w:r>
      <w:r>
        <w:rPr/>
        <w:t>䮵쉔㵣</w:t>
      </w:r>
      <w:r>
        <w:rPr/>
        <w:t>Ⱔ</w:t>
      </w:r>
      <w:r>
        <w:rPr/>
        <w:t>녭䔨노╴䝉䥏㵅朣</w:t>
      </w:r>
      <w:r>
        <w:rPr/>
        <w:t>ꥁ</w:t>
      </w:r>
      <w:r>
        <w:rPr/>
        <w:t>숪䡆榿</w:t>
      </w:r>
      <w:r>
        <w:rPr/>
        <w:t>Ⳃ</w:t>
      </w:r>
      <w:r>
        <w:rPr/>
        <w:t>か䰷硫⩓䩌⺻쉀䭌</w:t>
      </w:r>
      <w:r>
        <w:rPr/>
        <w:t>ⵥ</w:t>
      </w:r>
      <w:r>
        <w:rPr/>
        <w:t>ⱟ</w:t>
      </w:r>
      <w:r>
        <w:rPr/>
        <w:t>⽋㌹砰熥㩖⨺䉮⛂䁈瑌瑬</w:t>
      </w:r>
      <w:r>
        <w:rPr/>
        <w:t>ꔪ</w:t>
      </w:r>
      <w:r>
        <w:rPr/>
        <w:t>뮣쉈ㅓ㆘浅掘畹核揂㑅⥨㇂⨳剙で䙣뽸旂쉤䉖橌䥨曂⩒硟噍扱攥潊硨㟃丶ꍲ</w:t>
      </w:r>
      <w:r>
        <w:rPr/>
        <w:t>ⲩ</w:t>
      </w:r>
      <w:r>
        <w:rPr/>
        <w:t>滂</w:t>
      </w:r>
      <w:r>
        <w:rPr/>
        <w:t>ꕅ</w:t>
      </w:r>
      <w:r>
        <w:rPr/>
        <w:t>礫㐥欴䡡坔硗</w:t>
      </w:r>
      <w:r>
        <w:rPr/>
        <w:t>ꥉ</w:t>
      </w:r>
      <w:r>
        <w:rPr/>
        <w:t>囍頸杞䲵</w:t>
      </w:r>
      <w:r>
        <w:rPr/>
        <w:t>ⵏ</w:t>
      </w:r>
      <w:r>
        <w:rPr/>
        <w:t>槎쉌儣㩆晡穉樬惂</w:t>
      </w:r>
      <w:r>
        <w:rPr/>
        <w:t>ⶵ</w:t>
      </w:r>
      <w:r>
        <w:rPr/>
        <w:t>㘵겣䤯匳侏⬦䈯煣싂⌊攷㉄䍯啞皥繬쉗</w:t>
      </w:r>
      <w:r>
        <w:rPr/>
        <w:t>ⰶ</w:t>
      </w:r>
      <w:r>
        <w:rPr/>
        <w:t>칉㭊兟匦㴨䩁䡊</w:t>
      </w:r>
      <w:r>
        <w:rPr/>
        <w:t>ꥐ</w:t>
      </w:r>
      <w:r>
        <w:rPr/>
        <w:t>㝑爥⍯칶媻⥆䌴싂쵐䷂㬲⥗毃䅦㡸뭶㕊顋旂㤦싂橯稺扙䏂䵲♉㕗䙟䵑</w:t>
      </w:r>
      <w:r>
        <w:rPr/>
        <w:t>⡈</w:t>
      </w:r>
      <w:r>
        <w:rPr/>
        <w:t>丩⽬毂繳㭑溣協</w:t>
      </w:r>
      <w:r>
        <w:rPr/>
        <w:t>ꕡ</w:t>
      </w:r>
      <w:r>
        <w:rPr/>
        <w:t>뭀楥䙧</w:t>
      </w:r>
      <w:r>
        <w:rPr/>
        <w:t>⣍</w:t>
      </w:r>
      <w:r>
        <w:rPr/>
        <w:t>偋⨻瓂稬畤걒㇂党仂摏匭彨䄹攪㠯⨷싂㙩縴硥䌩쉙⧂䵖お愩⨻⹂儲浭ㅺ쉧儥䵭슥촯䴸</w:t>
      </w:r>
      <w:r>
        <w:rPr/>
        <w:t>ⱷ</w:t>
      </w:r>
      <w:r>
        <w:rPr/>
        <w:t>磂䏃䐵깩揂䁍㉎汮十攺䡢䱫</w:t>
      </w:r>
      <w:r>
        <w:rPr/>
        <w:t>⡘╴</w:t>
      </w:r>
      <w:r>
        <w:rPr/>
        <w:t>劣㔸氰䱃䌺䝨⨬弴瑌啇떩煭海氩⩗</w:t>
      </w:r>
      <w:r>
        <w:rPr/>
        <w:t>Ɐ</w:t>
      </w:r>
      <w:r>
        <w:rPr/>
        <w:t>伽犻㚱堽偕牗塇칈䇂塸㨭㙅슮硙僂垏쉥䗂祆砣⏂抿穯濂濎⍳瀩挸午敉㑮䊿䝀䵞ꍣ뼤㍙㔦淂䡯夬祄彉䦘칀䜻㡎䭚</w:t>
      </w:r>
      <w:r>
        <w:rPr/>
        <w:t>⡷⒱</w:t>
      </w:r>
      <w:r>
        <w:rPr/>
        <w:t>卡䂩湞湶彋僂㎡숪仃旂测ꥡ깚呮㮩氰쉈⥹㍸싂⍕頽䖩</w:t>
      </w:r>
      <w:r>
        <w:rPr/>
        <w:t>꤬⑄</w:t>
      </w:r>
      <w:r>
        <w:rPr/>
        <w:t>僎獴⩢䰸矂噇䓂넬칭囂㑁杫愭捤䴽南뽪熩庵治㔷挻剑朦㴱䌬䛂슩㵺畯忂츻⥔쉓⩄凂偵⑂⥀ꏂ깦</w:t>
      </w:r>
      <w:r>
        <w:rPr/>
        <w:t>ⵒ</w:t>
      </w:r>
      <w:r>
        <w:rPr/>
        <w:t>怵쉇䍅</w:t>
      </w:r>
      <w:r>
        <w:rPr/>
        <w:t>ⶮ</w:t>
      </w:r>
      <w:r>
        <w:rPr/>
        <w:t>뇂顨䶩㍲뿂彶煥숳㝟㷎価쌯㬽瑏凂ㄪ䫃㥊깣タ磂⹬䙋㕐偈싂主⭨硏뇂⪏澩녙춏瞩숭㕎쉦뭵勂䅈睷歫쵥숤縫䃂䵨瓂</w:t>
      </w:r>
      <w:r>
        <w:rPr/>
        <w:t>Ⳃ</w:t>
      </w:r>
      <w:r>
        <w:rPr/>
        <w:t>檣숤曂䕠奇┦⛃䭐넭䫂潊㷎㔽넻卧䰪꥔幹숱쵸뿂</w:t>
      </w:r>
      <w:r>
        <w:rPr/>
        <w:t>⡅</w:t>
      </w:r>
      <w:r>
        <w:rPr/>
        <w:t>牎㥁싍攥숽礭摒浗桖㑩㶻瑂迃産畳</w:t>
      </w:r>
      <w:r>
        <w:rPr/>
        <w:t>⡾</w:t>
      </w:r>
      <w:r>
        <w:rPr/>
        <w:t>쉢숬壂佑═䝲松繈䌨䱰䥗</w:t>
      </w:r>
      <w:r>
        <w:rPr/>
        <w:t>ⰲ</w:t>
      </w:r>
      <w:r>
        <w:rPr/>
        <w:t>牡枮捁猭嘶癤杏⏂坫睬晳䰽晟슿뭑煔╘弪㭵쉏堤</w:t>
      </w:r>
      <w:r>
        <w:rPr/>
        <w:t>ꕁ</w:t>
      </w:r>
      <w:r>
        <w:rPr/>
        <w:t>걯숸쌭䙬㯂奰㑞禩</w:t>
      </w:r>
      <w:r>
        <w:rPr/>
        <w:t>ꕾ</w:t>
      </w:r>
      <w:r>
        <w:rPr/>
        <w:t>쉴幓睘</w:t>
      </w:r>
      <w:r>
        <w:rPr/>
        <w:t>꤯</w:t>
      </w:r>
      <w:r>
        <w:rPr/>
        <w:t>숥걋㝾湕䒵싂㝾佸ꌣ촪渴扊剈</w:t>
      </w:r>
      <w:r>
        <w:rPr/>
        <w:t>ⵁ</w:t>
      </w:r>
      <w:r>
        <w:rPr/>
        <w:t>䤭䫎顯䙓绂䙲汀쉰습䑗敍쵭䛂䞩싂㡰땶컂偕匵칦</w:t>
      </w:r>
      <w:r>
        <w:rPr/>
        <w:t>ꔤ</w:t>
      </w:r>
      <w:r>
        <w:rPr/>
        <w:t>捙佬捣㍢쉞㬭⹹橇堮싂橯⽁뽚㙩♰潑쉐ㅥ氣䚘幃⑟塵⦻䕸颥夺䝈戹쉌䰶祧穭潓浠参䍨咥</w:t>
      </w:r>
      <w:r>
        <w:rPr/>
        <w:t>ꤲ</w:t>
      </w:r>
      <w:r>
        <w:rPr/>
        <w:t>썪歠㕌☯㑰䬴㌰慗䝢╓痂㖥吨獗祹䕈䴵竎䍑ꍞ깨䴫呟䦩⦱痂䁁摥뾏澣ㆿ枘焽扥响噧慘곂ꍋ⨣䘭싂䕠太湆</w:t>
      </w:r>
      <w:r>
        <w:rPr/>
        <w:t>ꥊ</w:t>
      </w:r>
      <w:r>
        <w:rPr/>
        <w:t>⽧凂썖⺥숱旂掻爊晨ꍵ딭顈⽭䀰㖣䧂⑩묯碡㉸獞啖塰쉸</w:t>
      </w:r>
      <w:r>
        <w:rPr/>
        <w:t>ⵧ</w:t>
      </w:r>
      <w:r>
        <w:rPr/>
        <w:t>쉂컂⴪ꥤ畕噙顳㵂㋂㑁噖쵓</w:t>
      </w:r>
      <w:r>
        <w:rPr/>
        <w:t>ꕥ⩗</w:t>
      </w:r>
      <w:r>
        <w:rPr/>
        <w:t>挺恴싂煤䵡摶</w:t>
      </w:r>
      <w:r>
        <w:rPr/>
        <w:t>ⶮꔯ</w:t>
      </w:r>
      <w:r>
        <w:rPr/>
        <w:t>숵⸺嫂쉆⫃㙁损쉰㉡恂摪煊䡒⑬䡶䑣刺埍㡤擃ォ⬫㔩毂皵⩸뽎⫃咿娱癖愥爲뼯</w:t>
      </w:r>
      <w:r>
        <w:rPr/>
        <w:t>ꕞ</w:t>
      </w:r>
      <w:r>
        <w:rPr/>
        <w:t>徱䭎䑟慌䎏</w:t>
      </w:r>
      <w:r>
        <w:rPr/>
        <w:t>⡑</w:t>
      </w:r>
      <w:r>
        <w:rPr/>
        <w:t>佂坧⏎䍢迎</w:t>
      </w:r>
      <w:r>
        <w:rPr/>
        <w:t>ꖿ</w:t>
      </w:r>
      <w:r>
        <w:rPr/>
        <w:t>䙸澩硹㤹狎쉄쉅䉣䯂긬䴸⭁⥸橬㐯㫍手⹹稦</w:t>
      </w:r>
      <w:r>
        <w:rPr/>
        <w:t>ꔮ</w:t>
      </w:r>
      <w:r>
        <w:rPr/>
        <w:t>埂䆮灾㙊</w:t>
      </w:r>
      <w:r>
        <w:rPr/>
        <w:t>Ⱕ</w:t>
      </w:r>
      <w:r>
        <w:rPr/>
        <w:t>扔</w:t>
      </w:r>
      <w:r>
        <w:rPr/>
        <w:t>Ɽ</w:t>
      </w:r>
      <w:r>
        <w:rPr/>
        <w:t>ꥁ</w:t>
      </w:r>
      <w:r>
        <w:rPr/>
        <w:t>坵掻⏂땗⽳㡙ヂ奊漸䑤㝸㙲㙒㤥䔳太迂슥⻂漻⽉㍙ꅲ뗂䠨㝲녨㉩쉦䚘㈸顕垿䭷掩썣堰捩敕</w:t>
      </w:r>
      <w:r>
        <w:rPr/>
        <w:t>⠨</w:t>
      </w:r>
      <w:r>
        <w:rPr/>
        <w:t>晡䧃塆檿畷夹</w:t>
      </w:r>
      <w:r>
        <w:rPr/>
        <w:t>⠳⸦</w:t>
      </w:r>
      <w:r>
        <w:rPr/>
        <w:t>䄭ꄥ硏䲘〥㵆땭⧂⮮匪䝲䓃㬭숶䋂稫珂</w:t>
      </w:r>
      <w:r>
        <w:rPr/>
        <w:t>ⵊ</w:t>
      </w:r>
      <w:r>
        <w:rPr/>
        <w:t>穱䧂䒏数숯倩싂䚵╠ꍧ䵭뽸楩楗䥐쉙䬪手㥟㩩쉓㖬䟂礹癌曎飂吱佢</w:t>
      </w:r>
      <w:r>
        <w:rPr/>
        <w:t>꧂</w:t>
      </w:r>
      <w:r>
        <w:rPr/>
        <w:t>敀촹瀶䁩吤캮쉘ꄮ뽬</w:t>
      </w:r>
      <w:r>
        <w:rPr/>
        <w:t>ꥏ⌽</w:t>
      </w:r>
      <w:r>
        <w:rPr/>
        <w:t>恷桊啠穮祸䳂䥒劥㚡天兒弯䙋敏捣쉅呎츹桬椰頣颩쉷桟䃂䅥㖘㈶睤ꄥ⩧슮繸畠汋싂</w:t>
      </w:r>
      <w:r>
        <w:rPr/>
        <w:t>ⱀ</w:t>
      </w:r>
      <w:r>
        <w:rPr/>
        <w:t>ꎡꏂ磂⫎㵞ꅧ潫⭊斣쉊䀳咩夲䠦뭣</w:t>
      </w:r>
      <w:r>
        <w:rPr/>
        <w:t>ⴱ</w:t>
      </w:r>
      <w:r>
        <w:rPr/>
        <w:t>慱塓乲깕ꆬ</w:t>
      </w:r>
      <w:r>
        <w:rPr/>
        <w:t>ⱐ</w:t>
      </w:r>
      <w:r>
        <w:rPr/>
        <w:t>㩶쉂䥺䆩ず䕅㉴妻恫딶穁扫佣♠㈦〭⩭庘奔슥湤䦏䱤擂凂ㆻ湹칧㕊⌯쉷䱈⩃婎擂嗂䰣쉃剠쏂䰨䦱㭧싎⑸⾱捑佔</w:t>
      </w:r>
      <w:r>
        <w:rPr/>
        <w:t>ꦩ</w:t>
      </w:r>
      <w:r>
        <w:rPr/>
        <w:t>橊⹟䩊녏㥯쉘⍦䡉涘㉸⎥쉸Ⓕ䭲땾ꄦ숨뽞煓嘹破䌭穖呆猵쉁㈴庿䕘奶┻⩩歍</w:t>
      </w:r>
      <w:r>
        <w:rPr/>
        <w:t>꧂</w:t>
      </w:r>
      <w:r>
        <w:rPr/>
        <w:t>곃쉵䙭䨪南廂쉑⩴뽲怰</w:t>
      </w:r>
      <w:r>
        <w:rPr/>
        <w:t>ⰽ</w:t>
      </w:r>
      <w:r>
        <w:rPr/>
        <w:t>危漹</w:t>
      </w:r>
      <w:r>
        <w:rPr/>
        <w:t>ꤻ</w:t>
      </w:r>
      <w:r>
        <w:rPr/>
        <w:t>뗎轰恤㘭</w:t>
      </w:r>
      <w:r>
        <w:rPr/>
        <w:t>꧂</w:t>
      </w:r>
      <w:r>
        <w:rPr/>
        <w:t>䱮㉁⭠权砶</w:t>
      </w:r>
      <w:r>
        <w:rPr/>
        <w:t>ꔺ</w:t>
      </w:r>
      <w:r>
        <w:rPr/>
        <w:t>ㅱ䒬淂녳슩敟</w:t>
      </w:r>
      <w:r>
        <w:rPr/>
        <w:t>꧍䷂</w:t>
      </w:r>
      <w:r>
        <w:rPr/>
        <w:t>쉯썒祃塶㡾轇癠硯带琽吲灊䧂䙔䨣睱䥏湠⦬뽵畘⸣弹呪犬䥫彶慷⨩彏䩮䐫䱔䕚녓瑈哂뭸㊬㮡쉌愶㟂슘ꎮ뭈恳澱坚偄ぉ㚱㥈䥮顁⭔</w:t>
      </w:r>
      <w:r>
        <w:rPr/>
        <w:t>⣃</w:t>
      </w:r>
      <w:r>
        <w:rPr/>
        <w:t>⽌辣䍰䌤䴨뇂쉥</w:t>
      </w:r>
      <w:r>
        <w:rPr/>
        <w:t>⣃</w:t>
      </w:r>
      <w:r>
        <w:rPr/>
        <w:t>痂瑎</w:t>
      </w:r>
      <w:r>
        <w:rPr/>
        <w:t>ⱱ</w:t>
      </w:r>
      <w:r>
        <w:rPr/>
        <w:t>뭆</w:t>
      </w:r>
      <w:r>
        <w:rPr/>
        <w:t>ⴥ</w:t>
      </w:r>
      <w:r>
        <w:rPr/>
        <w:t>ꅌ䱀⩗</w:t>
      </w:r>
      <w:r>
        <w:rPr/>
        <w:t>ꥁ</w:t>
      </w:r>
      <w:r>
        <w:rPr/>
        <w:t>偷奾싃䁐戮㭠</w:t>
      </w:r>
      <w:r>
        <w:rPr/>
        <w:t>ꔲ</w:t>
      </w:r>
      <w:r>
        <w:rPr/>
        <w:t>乭昦焤</w:t>
      </w:r>
      <w:r>
        <w:rPr/>
        <w:t>ꤶ</w:t>
      </w:r>
      <w:r>
        <w:rPr/>
        <w:t>灧䶿㏂</w:t>
      </w:r>
      <w:r>
        <w:rPr/>
        <w:t>ꔺ</w:t>
      </w:r>
      <w:r>
        <w:rPr/>
        <w:t>䵎⯂歗儺걨ꥠ呸悘뽪</w:t>
      </w:r>
      <w:r>
        <w:rPr/>
        <w:t>ⱗ⡒</w:t>
      </w:r>
      <w:r>
        <w:rPr/>
        <w:t>쉒么畠垱搳瑸颬倨깆睯慹</w:t>
      </w:r>
      <w:r>
        <w:rPr/>
        <w:t>ꖻ</w:t>
      </w:r>
      <w:r>
        <w:rPr/>
        <w:t>䳂㒵긤⨊扆⩡⸫쉖盂⩨쉸风䈨练㣂爤땴⨪㗂䗂</w:t>
      </w:r>
      <w:r>
        <w:rPr/>
        <w:t>ꤨ⥹</w:t>
      </w:r>
      <w:r>
        <w:rPr/>
        <w:t>夽輪砹쉠辥쉁䐫坂쉭溮㚩祳㙀쵞䎱塴嘱숬컂쉪</w:t>
      </w:r>
      <w:r>
        <w:rPr/>
        <w:t>Ⱓ⍲</w:t>
      </w:r>
      <w:r>
        <w:rPr/>
        <w:t>슡輥偄昻쉙厮</w:t>
      </w:r>
      <w:r>
        <w:rPr/>
        <w:t>ꥒ</w:t>
      </w:r>
      <w:r>
        <w:rPr/>
        <w:t>〪碣煳䰴䥸</w:t>
      </w:r>
      <w:r>
        <w:rPr/>
        <w:t>⠺</w:t>
      </w:r>
      <w:r>
        <w:rPr/>
        <w:t>쏂㬭숹参㤫䋂橱䄺収䔽晇佞倹⴨炏녩捬嘭䕏穈</w:t>
      </w:r>
      <w:r>
        <w:rPr/>
        <w:t>⡄</w:t>
      </w:r>
      <w:r>
        <w:rPr/>
        <w:t>光䌰熻剶沏硺㣂뽗䁀㕉兣</w:t>
      </w:r>
      <w:r>
        <w:rPr/>
        <w:t>ꦿ</w:t>
      </w:r>
      <w:r>
        <w:rPr/>
        <w:t>⼪瘴⾿漭瘫쎿칎搹♕숤幧唨싂</w:t>
      </w:r>
      <w:r>
        <w:rPr/>
        <w:t>ꕠ⸦</w:t>
      </w:r>
      <w:r>
        <w:rPr/>
        <w:t>婃갭椺ꍂꇂ慎呂㇂判쉅⽏㉂灥␹㵌摏彸矂亣㍤兢拃䠱쉐洫湏ㅁ숭䔲㜦┤㝅湆⫎琽䩍总幬⿂塘浴⵨⭃䴮椫걠顫ぞ㈭싃札ㅋ넩㵓䏂獩墩帲</w:t>
      </w:r>
      <w:r>
        <w:rPr/>
        <w:t>ꥉ⭚</w:t>
      </w:r>
      <w:r>
        <w:rPr/>
        <w:t>쉂</w:t>
      </w:r>
      <w:r>
        <w:rPr/>
        <w:t>ⱊ</w:t>
      </w:r>
      <w:r>
        <w:rPr/>
        <w:t>䔪슱䉗㡑䙶䐯⹙畷쉹땗硸⥦惂쉤쉗쉭╵瑀儷〻払</w:t>
      </w:r>
      <w:r>
        <w:rPr/>
        <w:t>⠤</w:t>
      </w:r>
      <w:r>
        <w:rPr/>
        <w:t>츮슥猤㉭祈妬䡌䟂䍟ㅘ䈰쉵怶氰痂灅넵顢㔽癭丵氯숱㧂晐睥癚煍뿂䐦䁬輩䟂喣顇쉶恞圱䡋䑬係〥㡡爣ꆱ番䙭汩䊣猲ꇃ䈬䱏佒䷂슮㏂㷂㙉栥땖</w:t>
      </w:r>
      <w:r>
        <w:rPr/>
        <w:t>ⱂ</w:t>
      </w:r>
      <w:r>
        <w:rPr/>
        <w:t>깚㍈傻扤祩搷牳懂칺啫䑬恲飂㉀瑮㵯䵭㥕썅珂常깺</w:t>
      </w:r>
      <w:r>
        <w:rPr/>
        <w:t>꧂</w:t>
      </w:r>
      <w:r>
        <w:rPr/>
        <w:t>췂懂슩係瑵⒏⍾轒皻⻂촩깍⽯춵到⭮⮘쉨䁇쉳幮朽娷싂啵敍긹⥱䐪あ쉎싂䴶♮㤩습걔䅷䥋쉰歵춥痂䵑쵉撡숹䓂吳捲딣漦⌨쉍㭎係쉱⩋晆丽沘슻</w:t>
      </w:r>
      <w:r>
        <w:rPr/>
        <w:t>⡖</w:t>
      </w:r>
      <w:r>
        <w:rPr/>
        <w:t>繐椯権盂슩⦮樳仂猤╴㧍⹅㭟剁圭┫</w:t>
      </w:r>
      <w:r>
        <w:rPr/>
        <w:t>Ⳃ</w:t>
      </w:r>
      <w:r>
        <w:rPr/>
        <w:t>疻쉈䍓⸮幎</w:t>
      </w:r>
      <w:r>
        <w:rPr/>
        <w:t>⡍</w:t>
      </w:r>
      <w:r>
        <w:rPr/>
        <w:t>杹숣侬繶塩㭬숩刪䠩⹎䁚傱塆쉪奟否瘺礹楤䱋䲘</w:t>
      </w:r>
      <w:r>
        <w:rPr/>
        <w:t>ⱏ</w:t>
      </w:r>
      <w:r>
        <w:rPr/>
        <w:t>温潲噎戫䭳넥甴숰ヂ깮⒬繺</w:t>
      </w:r>
      <w:r>
        <w:rPr/>
        <w:t>ⶡ</w:t>
      </w:r>
      <w:r>
        <w:rPr/>
        <w:t>怮쵣뭱깳㩁冮慥唸愳㙪녈晐칒쉉</w:t>
      </w:r>
      <w:r>
        <w:rPr/>
        <w:t>ꤽ</w:t>
      </w:r>
      <w:r>
        <w:rPr/>
        <w:t>懂頫䵢摂積敘ꍸ䫂뾥䅟긳⚥倷䨦曂嘶唲␵⯍浐仂㕳兊㩓⶘係嘵弴䡂朲䍲㙩㋂礶ꍈ⭭┪⼴녭䜴ꍲ⑱쵌乔숱矂㝘뽸伯⽇採</w:t>
      </w:r>
      <w:r>
        <w:rPr/>
        <w:t>ꕦ</w:t>
      </w:r>
      <w:r>
        <w:rPr/>
        <w:t>炻긺昽奬</w:t>
      </w:r>
      <w:r>
        <w:rPr/>
        <w:t>⡍</w:t>
      </w:r>
      <w:r>
        <w:rPr/>
        <w:t>㍳樷瘰⩞牯녓癹♀쉉澻╮ꍖ䡢漷牕禬䭎㙘쉗뾡檻䈦䒩㩙㝾彈䕂桇㄰⨽硸吪䀹슱</w:t>
      </w:r>
      <w:r>
        <w:rPr/>
        <w:t>⣂</w:t>
      </w:r>
      <w:r>
        <w:rPr/>
        <w:t>厵浇쉺♥抣㍠⩆瑤敗盂䬯材硧堊</w:t>
      </w:r>
      <w:r>
        <w:rPr/>
        <w:t>Ɽ</w:t>
      </w:r>
      <w:r>
        <w:rPr/>
        <w:t>쉡⭁⎥싂悥䌪䑀冿穙</w:t>
      </w:r>
      <w:r>
        <w:rPr/>
        <w:t>ⰷ⥤⸹</w:t>
      </w:r>
      <w:r>
        <w:rPr/>
        <w:t>姂</w:t>
      </w:r>
      <w:r>
        <w:rPr/>
        <w:t>ⳃ</w:t>
      </w:r>
      <w:r>
        <w:rPr/>
        <w:t>ꥂ</w:t>
      </w:r>
      <w:r>
        <w:rPr/>
        <w:t>妮뭁䉾檩䝤煵䝹무柂櫂촷♤쉘畋㫂佯䩴捡䴱穯㐹쉁㆏䩬䧂쌪</w:t>
      </w:r>
      <w:r>
        <w:rPr/>
        <w:t>ꦿ</w:t>
      </w:r>
      <w:r>
        <w:rPr/>
        <w:t>浑䬩</w:t>
      </w:r>
      <w:r>
        <w:rPr/>
        <w:t>ꤲ</w:t>
      </w:r>
      <w:r>
        <w:rPr/>
        <w:t>㉀㢿淍奀ァ</w:t>
      </w:r>
      <w:r>
        <w:rPr/>
        <w:t>ⶡ</w:t>
      </w:r>
      <w:r>
        <w:rPr/>
        <w:t>䌷〹儭䁲⏂䣎㌺䍖䁌狍ꍬ쉈㠣쉥뭶⹖썫撻뮩䕌쉌⹒䧂⒬ㅌ뭺攰癳</w:t>
      </w:r>
      <w:r>
        <w:rPr/>
        <w:t>⣂</w:t>
      </w:r>
      <w:r>
        <w:rPr/>
        <w:t>䢱⨭牘千灕秃繺쉧싎獸坉䅳⤵⩸쉸⮱싂⬹⸣숰⾥穵뽦⍷</w:t>
      </w:r>
      <w:r>
        <w:rPr/>
        <w:t>ꕚ</w:t>
      </w:r>
      <w:r>
        <w:rPr/>
        <w:t>斥摣</w:t>
      </w:r>
      <w:r>
        <w:rPr/>
        <w:t>⡍</w:t>
      </w:r>
      <w:r>
        <w:rPr/>
        <w:t>걙ꏃ楇怣璬싂䙭㤬扂濂⩠䱍物乺歒┸繊嘨呤刦⍤攪拂䑪燂⽬忂穠札唺숤婙⨫숵䍈ㅍ</w:t>
      </w:r>
      <w:r>
        <w:rPr/>
        <w:t>⢻</w:t>
      </w:r>
      <w:r>
        <w:rPr/>
        <w:t>偍㝗⼶☯溘穖싎⒣ꏂ놵硊숻츦걺컃橨稽啇煸⥣⎘⵫檩坩样싂⨷㝪晷⵮婐</w:t>
      </w:r>
      <w:r>
        <w:rPr/>
        <w:t>Ⳏ</w:t>
      </w:r>
      <w:r>
        <w:rPr/>
        <w:t>ꤸ</w:t>
      </w:r>
      <w:r>
        <w:rPr/>
        <w:t>䪩㑁䵯扱쉋㭦뽦뗂琪庡긥堪</w:t>
      </w:r>
      <w:r>
        <w:rPr/>
        <w:t>ꦏ</w:t>
      </w:r>
      <w:r>
        <w:rPr/>
        <w:t>坫싃凎믂슡佳╏䕢㡈⫃捈㵊䞡幀䥯⛍匶慯㊻師㬷ꍢ䵗颩朷㮡⹲䡠湔挪匰뽮敦⯂吥敩㙴㙶㬦樲⹩䅘깣</w:t>
      </w:r>
      <w:r>
        <w:rPr/>
        <w:t>꤭</w:t>
      </w:r>
      <w:r>
        <w:rPr/>
        <w:t>〦烂⦱쵹癌</w:t>
      </w:r>
      <w:r>
        <w:rPr/>
        <w:t>ꕪ</w:t>
      </w:r>
      <w:r>
        <w:rPr/>
        <w:t>轵䫃ꎩ쉥쉃⽉牨煁湭땄猶⽙嘴☣ꍭ䓂欰歃뭫깧䠷㩬揂⸲</w:t>
      </w:r>
      <w:r>
        <w:rPr/>
        <w:t>ꕅ</w:t>
      </w:r>
      <w:r>
        <w:rPr/>
        <w:t>쉪怣딴哂땋䱱盂剔幩슬㉯佀怨▘䥃䍦슣溮</w:t>
      </w:r>
      <w:r>
        <w:rPr/>
        <w:t>⠰</w:t>
      </w:r>
      <w:r>
        <w:rPr/>
        <w:t>咵桄湂쉟싃쉑숮当噆盂쉶䕗⩒딭愯灨帱䔪⺣种祃ꥳ䧂</w:t>
      </w:r>
      <w:r>
        <w:rPr/>
        <w:t>ⵀ</w:t>
      </w:r>
      <w:r>
        <w:rPr/>
        <w:t>党췂䬵ꄻ敘ヂ忂牍摑㌺䀪ㄪ뮣繆䨭唣畮坟䅆歐搤갰⺘⴦뭅燎⻂椻琥䭴ꆮ䇂绂㒘걃</w:t>
      </w:r>
      <w:r>
        <w:rPr/>
        <w:t>ꥌ</w:t>
      </w:r>
      <w:r>
        <w:rPr/>
        <w:t>䅅ㅇ㤩听呂숳쉭帻奮⨣뭅☶◂噌玩녚䦩싃彎櫂在㵳슻啑⵶䟂⪡ざ㭟䱒㭥⎥歸쌦</w:t>
      </w:r>
      <w:r>
        <w:rPr/>
        <w:t>⠻</w:t>
      </w:r>
      <w:r>
        <w:rPr/>
        <w:t>䭎䳎弤着㋂剞睁</w:t>
      </w:r>
      <w:r>
        <w:rPr/>
        <w:t>ⱁ</w:t>
      </w:r>
      <w:r>
        <w:rPr/>
        <w:t>䅕毂쉞㩥呙犿</w:t>
      </w:r>
      <w:r>
        <w:rPr/>
        <w:t>ⱥ</w:t>
      </w:r>
      <w:r>
        <w:rPr/>
        <w:t>浅潠癃썬⼴⤦秂ꄷ瑺洣촹슿淂䭗ヂ싂</w:t>
      </w:r>
      <w:r>
        <w:rPr/>
        <w:t>ꔦ</w:t>
      </w:r>
      <w:r>
        <w:rPr/>
        <w:t>欽䙸灒潲⩹犏䯂슩瑅ꄹ㥚桬煺撮ꍨ㉃싂쉮㪘㔷偒䔤싂㡸쉾⽙啋忂疬ꍤ㵷촪换呖颩煢じ䄦쉃숻썲㢣䁮숵쉇숳轗眨乁怭㡶◂扬捎橠秂埃㥮ギ뼹㜽╖唹䋎⾱䏂㯂瑟걩ꅏ䁤槂⴪沵</w:t>
      </w:r>
      <w:r>
        <w:rPr/>
        <w:t>ⱦ</w:t>
      </w:r>
      <w:r>
        <w:rPr/>
        <w:t>匪滂囂轺䇂繧썴噦䩎녁扂㥾슬ァ⤵딪㝚㩷㓂쉧⿂畢廃伊숷娤痂㡚䅬싃⾵砪癗婣滂㉴쉌쵸㵠灖숺⨴敏畑樨涮娣㈱㔴ꎮ泂숻䌫㨹㩈╔ꥰ湹懂伺쉈擂㵰㝉呆㵱榮쉲㠣儺쉘♘婓泎</w:t>
      </w:r>
      <w:r>
        <w:rPr/>
        <w:t>ⱙ</w:t>
      </w:r>
      <w:r>
        <w:rPr/>
        <w:t>㎮灺</w:t>
      </w:r>
      <w:r>
        <w:rPr/>
        <w:t>ⱁ</w:t>
      </w:r>
      <w:r>
        <w:rPr/>
        <w:t>㔤㝑䭬쉞⹺湉哂爪ꥮ숽侱顗</w:t>
      </w:r>
      <w:r>
        <w:rPr/>
        <w:t>⡾</w:t>
      </w:r>
      <w:r>
        <w:rPr/>
        <w:t>犏㙃獍ꏂ䩨</w:t>
      </w:r>
      <w:r>
        <w:rPr/>
        <w:t>ⰹ①</w:t>
      </w:r>
      <w:r>
        <w:rPr/>
        <w:t>䩯쉆</w:t>
      </w:r>
      <w:r>
        <w:rPr/>
        <w:t>⡱</w:t>
      </w:r>
      <w:r>
        <w:rPr/>
        <w:t>㇂橙ㄱ撬땘匮䨪숽㉎绂ず睶帵㡊㇂뽦䡍</w:t>
      </w:r>
      <w:r>
        <w:rPr/>
        <w:t>ꤺ</w:t>
      </w:r>
      <w:r>
        <w:rPr/>
        <w:t>䙒瀪塀䕱뽅쉤灹繨숥␮⹉㷂숴扸倹쉢썪Ⓜ⹀祐</w:t>
      </w:r>
      <w:r>
        <w:rPr/>
        <w:t>⣂</w:t>
      </w:r>
      <w:r>
        <w:rPr/>
        <w:t>夸矃</w:t>
      </w:r>
      <w:r>
        <w:rPr/>
        <w:t>ⱦ</w:t>
      </w:r>
      <w:r>
        <w:rPr/>
        <w:t>㵚ノ晊쉡갺䘨䐽⌦噡儦婃兾㙀撿晤兀氥扁灭啌㥚쉀㢏癫싂⨯眵咻流㥡刵쵄䑩㞡愻☦ず숬⸻걇爮砲坒幞噈瀬轵⌨椳</w:t>
      </w:r>
      <w:r>
        <w:rPr/>
        <w:t>⡩Ⳃ</w:t>
      </w:r>
      <w:r>
        <w:rPr/>
        <w:t>슏术숹싂淂凂漣暡總勂灕ꍲ摵甹晓浨挬</w:t>
      </w:r>
      <w:r>
        <w:rPr/>
        <w:t>⣂</w:t>
      </w:r>
      <w:r>
        <w:rPr/>
        <w:t>潣䍠縥㥘掏祡ꌹ㘣椺墣숫穦䭊뭒啑슱㕹妘戹⩷楦暡⩡捏㞿侩䵶塢ꄬ뽗嚱␮ㅲ丶췂숲䩞쉄싂⽭歑따䓎烍㔭칭꥕狂喻</w:t>
      </w:r>
      <w:r>
        <w:rPr/>
        <w:t>ꕾ</w:t>
      </w:r>
      <w:r>
        <w:rPr/>
        <w:t>敔</w:t>
      </w:r>
      <w:r>
        <w:rPr/>
        <w:t>ⱚ</w:t>
      </w:r>
      <w:r>
        <w:rPr/>
        <w:t>㧂䩷䝺䧃迂⍈녰婫佐㩋칤〸뽗⽐敡栭䘮き슥㵦╳⩃灁싂煮⨤潴䭁쉎㘮獬䉄䘤悬㨣꧎䝟쉁丶塄⩏媮䅬䥳疿Ⓜ䚩儱朥皱吪嘬ꄳ獫⌶溥⽍䐩憩弽珎㙺㝺슡卺收瓂㮣洽傡꥔슩晐⩁쉄恙皻剟⶘</w:t>
      </w:r>
      <w:r>
        <w:rPr/>
        <w:t>Ⱝ</w:t>
      </w:r>
      <w:r>
        <w:rPr/>
        <w:t>彬숤噍縳彎䁳</w:t>
      </w:r>
      <w:r>
        <w:rPr/>
        <w:t>ꖻ</w:t>
      </w:r>
      <w:r>
        <w:rPr/>
        <w:t>剖슱楧놣춱価敕顄ㅃ㬲␪搥㊣䐴怩儷䚩슮㙎畡潾슿潀䵀䅯䀻⹬쉪싂㩒䚩⫂Ⓜ䧂稦뗂佘廂塚쉥剦숽싂䔦治㘹㭶绍矂싂㬯⍦┽</w:t>
      </w:r>
      <w:r>
        <w:rPr/>
        <w:t>ꕧ</w:t>
      </w:r>
      <w:r>
        <w:rPr/>
        <w:t>䅘炥䍾嘻汌ꆩ㏂</w:t>
      </w:r>
      <w:r>
        <w:rPr/>
        <w:t>Ɱ☤</w:t>
      </w:r>
      <w:r>
        <w:rPr/>
        <w:t>ꇂ〸䟂睞츸</w:t>
      </w:r>
      <w:r>
        <w:rPr/>
        <w:t>ꦏꦩ</w:t>
      </w:r>
      <w:r>
        <w:rPr/>
        <w:t>썞쉸塥䩪⤣檏⧃䥆卤恕噤땫嘫⥒깄頬ꍓ冩牷朤扃䷃깩埂␮轧揂猻旂䵪⧂䖬숵☯쉎⾡㡪煳到㵩㜫佣쉃숵╈⪱䟎煾唪湊</w:t>
      </w:r>
      <w:r>
        <w:rPr/>
        <w:t>ⴴ</w:t>
      </w:r>
      <w:r>
        <w:rPr/>
        <w:t>㨳㐫숲숭掻搷䧂兩</w:t>
      </w:r>
      <w:r>
        <w:rPr/>
        <w:t>⡖</w:t>
      </w:r>
      <w:r>
        <w:rPr/>
        <w:t>땁䓂縺吨轅싂ꌺ㣂硺猵単䍕㝘</w:t>
      </w:r>
      <w:r>
        <w:rPr/>
        <w:t>꧂</w:t>
      </w:r>
      <w:r>
        <w:rPr/>
        <w:t>ㅓ摳긪딣썮숶쏃䟎䡅噾眻僂ꆬ潖䛂槂⑁渱㩟余含걲沿洫录㉦晥㌥奯傩瓂녎塋楃佶⥔燂䩾顑䰭栊燃숵</w:t>
      </w:r>
      <w:r>
        <w:rPr/>
        <w:t>ⴺ</w:t>
      </w:r>
      <w:r>
        <w:rPr/>
        <w:t>燂</w:t>
      </w:r>
      <w:r>
        <w:rPr/>
        <w:t>꧂</w:t>
      </w:r>
      <w:r>
        <w:rPr/>
        <w:t>쏂嘰獶戵㐰쉾䦏⹴瑇恨㎘쉚ꥬ㩪塧獫⵷촯놘ꇂ䥌쉰㎣搦㟂䁒扟ꥡ愤枮䍴潓쉦</w:t>
      </w:r>
      <w:r>
        <w:rPr/>
        <w:t>⣂</w:t>
      </w:r>
      <w:r>
        <w:rPr/>
        <w:t>㉋頻光㑨쉲斩ꍮ元䵐䅅坸㩔䍖坆걄〈偏轟쉖偰⍖䤦擂顢㝌깨ꆻ獥㜤杇㩳干㡥⎩潯㙉䏂긳䕱숮畤澬畩싂썺</w:t>
      </w:r>
      <w:r>
        <w:rPr/>
        <w:t>ꦏꥀ</w:t>
      </w:r>
      <w:r>
        <w:rPr/>
        <w:t>ꍯ睫쉄擂</w:t>
      </w:r>
      <w:r>
        <w:rPr/>
        <w:t>ꦣ</w:t>
      </w:r>
      <w:r>
        <w:rPr/>
        <w:t>摅㥳쉥ノ㮱䞮焳칇슩숲䐽썷漥</w:t>
      </w:r>
      <w:r>
        <w:rPr/>
        <w:t>ⱒ</w:t>
      </w:r>
      <w:r>
        <w:rPr/>
        <w:t>ꥤ䬩瘹䉳䁒撬復䷎〫쉣璵㪵轉砨㎮䈸剥摘⹘㨻쉶䨶㕥琱痍㛂䊥䄮칥兗普杀彂긲⻍걤畯쉙ㄭ뾱䷂뼪╲卋㋃촨瑔㑳呠偎働ォ硥</w:t>
      </w:r>
      <w:r>
        <w:rPr/>
        <w:t>ꤽ</w:t>
      </w:r>
      <w:r>
        <w:rPr/>
        <w:t>揂硂</w:t>
      </w:r>
      <w:r>
        <w:rPr/>
        <w:t>ꥏ</w:t>
      </w:r>
      <w:r>
        <w:rPr/>
        <w:t>牎浵眴⪱䬻녳剪㥱⤸湦湅こ嘵칈凂</w:t>
      </w:r>
      <w:r>
        <w:rPr/>
        <w:t>⠣</w:t>
      </w:r>
      <w:r>
        <w:rPr/>
        <w:t>塸깵䁱</w:t>
      </w:r>
      <w:r>
        <w:rPr/>
        <w:t>Ⱔ</w:t>
      </w:r>
      <w:r>
        <w:rPr/>
        <w:t>廂䱷</w:t>
      </w:r>
      <w:r>
        <w:rPr/>
        <w:t>Ᵽ</w:t>
      </w:r>
      <w:r>
        <w:rPr/>
        <w:t>䝡怶땾칦싂㫂촸瑥⹾项䷂弲㍵숨쉸縪</w:t>
      </w:r>
      <w:r>
        <w:rPr/>
        <w:t>ꖩ</w:t>
      </w:r>
      <w:r>
        <w:rPr/>
        <w:t>쉨湁쏍숫壃⽷숪搵쉅䎘㔪㥙뽆沩楱ꄷ偔땬禡敊</w:t>
      </w:r>
      <w:r>
        <w:rPr/>
        <w:t>⢩</w:t>
      </w:r>
      <w:r>
        <w:rPr/>
        <w:t>卥ꍕ琬浏瑞㙫㑵쉶䙷潔拂㘫</w:t>
      </w:r>
      <w:r>
        <w:rPr/>
        <w:t>Ⱜ</w:t>
      </w:r>
      <w:r>
        <w:rPr/>
        <w:t>冩杣⩖䀲搥伳뇍扗㵌쉀䱇窩䱋ㅚ믂穡轗纩兘姂⻃堰㔷繳䕄睇恙</w:t>
      </w:r>
      <w:r>
        <w:rPr/>
        <w:t>ⶩ</w:t>
      </w:r>
      <w:r>
        <w:rPr/>
        <w:t>汁䵷䨭殻喿獥⭓歭灇汬敉棂姍䔷幥㙟忂㈻녷噶숣㵥숩坴べ㙰摡숭嗂䔱⏂圱</w:t>
      </w:r>
      <w:r>
        <w:rPr/>
        <w:t>⠥</w:t>
      </w:r>
      <w:r>
        <w:rPr/>
        <w:t>幔㤨僂夳ꎵ懂帣䝖焯꺩亘橡敫㬽⑉쉴㵄거檥</w:t>
      </w:r>
      <w:r>
        <w:rPr/>
        <w:t>ⵯ</w:t>
      </w:r>
      <w:r>
        <w:rPr/>
        <w:t>㌸琺쉦걳⥆瀷硺磂剤瘪䩯䟂䡞䝢㇂轁摸桗</w:t>
      </w:r>
      <w:r>
        <w:rPr/>
        <w:t>꧂</w:t>
      </w:r>
      <w:r>
        <w:rPr/>
        <w:t>瓂쉢搪ꆱ䟂⨸娰ノ뗂㚿숦禮쵲湤</w:t>
      </w:r>
      <w:r>
        <w:rPr/>
        <w:t>ꕑ</w:t>
      </w:r>
      <w:r>
        <w:rPr/>
        <w:t>産㉵䤷唪⼩䉄뭃␥助煸繙䍌䬫㚡捬묻慔瘺깑坑㥭轾猤</w:t>
      </w:r>
      <w:r>
        <w:rPr/>
        <w:t>ꕞ</w:t>
      </w:r>
      <w:r>
        <w:rPr/>
        <w:t>獈氽慎矃䌦䝮䑩㕰稥㘫</w:t>
      </w:r>
      <w:r>
        <w:rPr/>
        <w:t>ꤻ</w:t>
      </w:r>
      <w:r>
        <w:rPr/>
        <w:t>飂䅮㠽딱檏奚牯佔⦏㕓纡浴沱숷䰶呸坘瘶婫䝄䳎堺슻昲䜭</w:t>
      </w:r>
      <w:r>
        <w:rPr/>
        <w:t>ꤦ⸣</w:t>
      </w:r>
      <w:r>
        <w:rPr/>
        <w:t>っ泂㎩噑數쉷쉃然⛃弸欬穁츱㡷ꆮ婹쉥쉔祕沩啶⤳</w:t>
      </w:r>
      <w:r>
        <w:rPr/>
        <w:t>⠽</w:t>
      </w:r>
      <w:r>
        <w:rPr/>
        <w:t>窮䍖渣ꥺ䰰顓勂䌪쉗彳뽤䧂䄹䱈쉴元䅤頵畋뽄繉쉲ꅪ礣걙䝂䱥地</w:t>
      </w:r>
      <w:r>
        <w:rPr/>
        <w:t>⡢䷂</w:t>
      </w:r>
      <w:r>
        <w:rPr/>
        <w:t>硙砳땁瑰䥄숯쉰썤唷⍦</w:t>
      </w:r>
      <w:r>
        <w:rPr/>
        <w:t>ꖱ⥕</w:t>
      </w:r>
      <w:r>
        <w:rPr/>
        <w:t>縣쉕夬숰恓갵㐷䙳♧潴깹挱县娵쉖狂礲㑅摫び卣彸ꥤ轚습䕇㛂슥恇</w:t>
      </w:r>
      <w:r>
        <w:rPr/>
        <w:t>ꖱ</w:t>
      </w:r>
      <w:r>
        <w:rPr/>
        <w:t>儽亩呶촊〳</w:t>
      </w:r>
      <w:r>
        <w:rPr/>
        <w:t>ꕀ</w:t>
      </w:r>
      <w:r>
        <w:rPr/>
        <w:t>䋂썯숴⍳</w:t>
      </w:r>
      <w:r>
        <w:rPr/>
        <w:t>ꦬ</w:t>
      </w:r>
      <w:r>
        <w:rPr/>
        <w:t>颥⹎</w:t>
      </w:r>
      <w:r>
        <w:rPr/>
        <w:t>ꤺ</w:t>
      </w:r>
      <w:r>
        <w:rPr/>
        <w:t>䥹㉐㡏䅯슩㇃</w:t>
      </w:r>
      <w:r>
        <w:rPr/>
        <w:t>ⴴ</w:t>
      </w:r>
      <w:r>
        <w:rPr/>
        <w:t>칹敾㙨伬捲搶갳ꍣ</w:t>
      </w:r>
      <w:r>
        <w:rPr/>
        <w:t>ꦮ</w:t>
      </w:r>
      <w:r>
        <w:rPr/>
        <w:t>扩佩稯ꍊ厡畄扺场쉎㩏縪㊿쉖㙡떿䄨䜺</w:t>
      </w:r>
      <w:r>
        <w:rPr/>
        <w:t>ⴽꥑ⩌</w:t>
      </w:r>
      <w:r>
        <w:rPr/>
        <w:t>䂣䠵橧䤦</w:t>
      </w:r>
      <w:r>
        <w:rPr/>
        <w:t>ꖬ</w:t>
      </w:r>
      <w:r>
        <w:rPr/>
        <w:t>僎䩧䶏긶⸺搥ッ勂䭑걮쉑畓稫夽彪皥挲急樬䏃㌰쉘顆⩯㩠㵰澿썑由倦쉣題冿䩅쉰뮮건쉖칺⪩輨棂潉㙓灑녉㉁</w:t>
      </w:r>
      <w:r>
        <w:rPr/>
        <w:t>꧂ꥑ</w:t>
      </w:r>
      <w:r>
        <w:rPr/>
        <w:t>㮣桔䥗곃埂⑃싂☨뿂熣ꥥ歖䁪䷂췂☭䮡睩쉙橆㡴숶ㅰ溬쉈</w:t>
      </w:r>
      <w:r>
        <w:rPr/>
        <w:t>⠰</w:t>
      </w:r>
      <w:r>
        <w:rPr/>
        <w:t>硆⩟挮㍳</w:t>
      </w:r>
      <w:r>
        <w:rPr/>
        <w:t>Ɒ</w:t>
      </w:r>
      <w:r>
        <w:rPr/>
        <w:t>㕏⛂恎截枮㕣䵪嘭㝒恓熱땋슮습쉘楢央䮡嘬䐦璥噉╷䩑쉑橑쉈坅㑠䑠䬣</w:t>
      </w:r>
      <w:r>
        <w:rPr/>
        <w:t>ⱉ</w:t>
      </w:r>
      <w:r>
        <w:rPr/>
        <w:t>쉂䕋</w:t>
      </w:r>
      <w:r>
        <w:rPr/>
        <w:t>ꕳ</w:t>
      </w:r>
      <w:r>
        <w:rPr/>
        <w:t>㝬浔㉇⪡湪䝍䲮祖堦颵䄷㊿个恬⧂敭縷쉩슮帱숨㙠⹠</w:t>
      </w:r>
      <w:r>
        <w:rPr/>
        <w:t>ꕟ</w:t>
      </w:r>
      <w:r>
        <w:rPr/>
        <w:t>ꌪ獂쉟稲䩀쵤⬹塣⭐ꌷ䘦걔뭂朩整掣㪏䩳参嗂깈枡䭭塸땀䥠</w:t>
      </w:r>
      <w:r>
        <w:rPr/>
        <w:t>⡶</w:t>
      </w:r>
      <w:r>
        <w:rPr/>
        <w:t>戽䥱㓂㢩</w:t>
      </w:r>
      <w:r>
        <w:rPr/>
        <w:t>ꤰ⴫</w:t>
      </w:r>
      <w:r>
        <w:rPr/>
        <w:t>幄䀥䓍㩑䀶卣堦梱㥄煭轾갪</w:t>
      </w:r>
      <w:r>
        <w:rPr/>
        <w:t>ꕸ</w:t>
      </w:r>
      <w:r>
        <w:rPr/>
        <w:t>煴⹒⭒╓⥩⩁㘶녙숪⽃偁㠵⽉㙂繖쉙ꍏ幤顯쉖线坚䈥杨쉢䤣⩚䖩䄻㌵㍖⧂亿淂㡖쉣╆썓䉎떩噱츯晨渳卷⽠刭捔䡭悬焤牒뭞〉㥮瑇侥뇎녧곂溏䑾䝃ꆻ噮⥴漪쉈⭚扦쉌燂奮抏夲瑱昨轄䡈㣂♯䉢涱桭慗总癬琰䞩䵌漰剚竂嗍秂瀺䙂췎녬敞뽸뽱稶种攤猽ꍣ払爪칹恞겮쉹쵥䝮숫쉂琹䈮䥭쉃⾬奩涡</w:t>
      </w:r>
      <w:r>
        <w:rPr/>
        <w:t>⡈</w:t>
      </w:r>
      <w:r>
        <w:rPr/>
        <w:t>垥⍸復䣂</w:t>
      </w:r>
      <w:r>
        <w:rPr/>
        <w:t>ꖩ⌰</w:t>
      </w:r>
      <w:r>
        <w:rPr/>
        <w:t>泂㞥쉁숣⩋㡃奃숲䩢䁮䱫瑭櫂䌻㗎䡀幤뗂奤䀬剟托洯汢稺浪䘸报墥⤥拎쵘殿ꄮ䕷㩕䇃散幌手쉀䗂坃歡쉖愪摄㯎拂浆⩎䑲쉃䑚</w:t>
      </w:r>
      <w:r>
        <w:rPr/>
        <w:t>ⴥ</w:t>
      </w:r>
      <w:r>
        <w:rPr/>
        <w:t>䠤☭灕甫摯歂⼩渹걬䋂䷂숮媥歸⫂㙏毂婺噪摞樯㘪䭹뗎</w:t>
      </w:r>
      <w:r>
        <w:rPr/>
        <w:t>ꗂ</w:t>
      </w:r>
      <w:r>
        <w:rPr/>
        <w:t>顋煎╉硯⩎녩쉚䴩坍䡊攣㩹潍⩫䔨슱䄲ꍎ뽎╦䅺숱⩠剸㭣祀喘䟂쉂呪穙⦏敕䗂榥┫き飍⻂劥㖵矍㖡楀乄樳▥飂슬䰷买砣츮㜥뭄⍩뭞㡅輦㙰楄㝏♈땗愊</w:t>
      </w:r>
      <w:r>
        <w:rPr/>
        <w:t>꧃</w:t>
      </w:r>
      <w:r>
        <w:rPr/>
        <w:t>쉄ꥪ刦姂䳂㢵员睇⍴</w:t>
      </w:r>
      <w:r>
        <w:rPr/>
        <w:t>ꔫ⭠</w:t>
      </w:r>
      <w:r>
        <w:rPr/>
        <w:t>⡯</w:t>
      </w:r>
      <w:r>
        <w:rPr/>
        <w:t>圷攥唭㨯뾘싂漳슩歵憏濎撮쉓捺剟敘浇晵㜩唳堪슘⎩額幌⥭껂幣⵱䠤削彟瀭</w:t>
      </w:r>
      <w:r>
        <w:rPr/>
        <w:t>Ⱝ</w:t>
      </w:r>
      <w:r>
        <w:rPr/>
        <w:t>깳쉳獳䬪䵐湰숬</w:t>
      </w:r>
      <w:r>
        <w:rPr/>
        <w:t>⣃⭠╬</w:t>
      </w:r>
      <w:r>
        <w:rPr/>
        <w:t>橾㔪颩昫깁顅䝊䝄쉨</w:t>
      </w:r>
      <w:r>
        <w:rPr/>
        <w:t>ⷂ</w:t>
      </w:r>
      <w:r>
        <w:rPr/>
        <w:t>楁瘪歹輫刭쉍炩偣녩慤秂╦冣싂</w:t>
      </w:r>
      <w:r>
        <w:rPr/>
        <w:t>ꤺ</w:t>
      </w:r>
      <w:r>
        <w:rPr/>
        <w:t>焪</w:t>
      </w:r>
      <w:r>
        <w:rPr/>
        <w:t>⠪</w:t>
      </w:r>
      <w:r>
        <w:rPr/>
        <w:t>氱犬祬Ⓕ瘰佪㍊㑍䣂⑌佅愹䱰네□ㄻ敭徣濂乍疣升䬶䄳渭燂䘦ꍃ噁挰캏榡䅑埂忂⬵㭠碬圱뭥㮥㯂촦㯃顸</w:t>
      </w:r>
      <w:r>
        <w:rPr/>
        <w:t>⠸</w:t>
      </w:r>
      <w:r>
        <w:rPr/>
        <w:t>杉祄㕁칯뼭兹仂⚘쉾</w:t>
      </w:r>
      <w:r>
        <w:rPr/>
        <w:t>ꕭ</w:t>
      </w:r>
      <w:r>
        <w:rPr/>
        <w:t>䈤㵤㭎呣쎬晡쉎</w:t>
      </w:r>
      <w:r>
        <w:rPr/>
        <w:t>ꤸ⹷</w:t>
      </w:r>
      <w:r>
        <w:rPr/>
        <w:t>㙲␶斵⥈⸦恐沿爴㩗湚轘伦穩奮㴩깵啥㈦秂沥塗瑍彉敬㮱侩뽋串乨</w:t>
      </w:r>
      <w:r>
        <w:rPr/>
        <w:t>ⵒ▮</w:t>
      </w:r>
      <w:r>
        <w:rPr/>
        <w:t>무摒檡繷쌬</w:t>
      </w:r>
      <w:r>
        <w:rPr/>
        <w:t>ꥆ</w:t>
      </w:r>
      <w:r>
        <w:rPr/>
        <w:t>㡐种繍⩧ꥴ숪㜷嫂싂橕♄</w:t>
      </w:r>
      <w:r>
        <w:rPr/>
        <w:t>ⱄ</w:t>
      </w:r>
      <w:r>
        <w:rPr/>
        <w:t>窏쉹杺⬪ⸯ焩瀲桙䤥濂⪩⩈싂䤴숯灅칔쉢㑸䭴夯⻎皬䔣迂䍈癉</w:t>
      </w:r>
      <w:r>
        <w:rPr/>
        <w:t>ꤰ②⥃ꕞ♅</w:t>
      </w:r>
      <w:r>
        <w:rPr/>
        <w:t>칶㚣⴨瑬</w:t>
      </w:r>
      <w:r>
        <w:rPr/>
        <w:t>Ⳃⱗ</w:t>
      </w:r>
      <w:r>
        <w:rPr/>
        <w:t>摯놩㝂珂䆣庣䅂炩㑎奁周倪楕㥌</w:t>
      </w:r>
      <w:r>
        <w:rPr/>
        <w:t>⣂</w:t>
      </w:r>
      <w:r>
        <w:rPr/>
        <w:t>쉰ヂ界㡦櫂橓弨啅⩓瑉㝸㡁搨䜷넻樥稴䰷䥹瑘⨫땙洮焯싍繍뼩⵨䷎㝹슏㭦㭇暩幪繠</w:t>
      </w:r>
      <w:r>
        <w:rPr/>
        <w:t>ꥃ</w:t>
      </w:r>
      <w:r>
        <w:rPr/>
        <w:t>癗娸䭚㝌㓃⼷さ囂娴湢䈪⦮쉸桩咩挩䞮㈽䐩⍪纥来栦⤯嘬乺縣⼴瑓啲䴱瑖獾侬㦱廂㵞꤮頻⍔滎ㅏ睫汥㈪㉄価灮睤䱾瑁쉃䉗䥠䱨坸㭑截係ꅪ㴫汞녥债싂㵮╗쉓䏂쉅⽒뭚ꍲ䅷뾿䌪猷</w:t>
      </w:r>
      <w:r>
        <w:rPr/>
        <w:t>ꦩ</w:t>
      </w:r>
      <w:r>
        <w:rPr/>
        <w:t>䇂묪䅆桶䉄䅒牤勂挨</w:t>
      </w:r>
      <w:r>
        <w:rPr/>
        <w:t>ⶡ</w:t>
      </w:r>
      <w:r>
        <w:rPr/>
        <w:t>㭷欥慓䕏⥠佾係樳求獨땣礰睲꺣橇湗뽦⪮ヂ戹偨㧎䔨䤪뭶癣⪱㩲⭒䥗犩矃䚿歄㩵牱쉘种㧂㡏㌳氦놬ㅐ婅쉬</w:t>
      </w:r>
      <w:r>
        <w:rPr/>
        <w:t>ꕇ</w:t>
      </w:r>
      <w:r>
        <w:rPr/>
        <w:t>倯㉢㙀搽䵊㔱弪爴⹭묰</w:t>
      </w:r>
      <w:r>
        <w:rPr/>
        <w:t>ꔴ</w:t>
      </w:r>
      <w:r>
        <w:rPr/>
        <w:t>婐瞮녃奓슩䂱乔㵍쉲㙚ㅩ</w:t>
      </w:r>
      <w:r>
        <w:rPr/>
        <w:t>ⵅ</w:t>
      </w:r>
      <w:r>
        <w:rPr/>
        <w:t>牗噗䙳轏呸碿뽎묺◂땲灯渷椭㉌歹硚㡨뽉攲汶呥歅䜱殮撱䙎汐</w:t>
      </w:r>
      <w:r>
        <w:rPr/>
        <w:t>ꥎ</w:t>
      </w:r>
      <w:r>
        <w:rPr/>
        <w:t>숪扖◂垱뗂㮻</w:t>
      </w:r>
      <w:r>
        <w:rPr/>
        <w:t>ꤤ</w:t>
      </w:r>
      <w:r>
        <w:rPr/>
        <w:t>䦣挻稥䡥楶⽌䚱묷깦쉌繀깷噪猤慁㠤칲⨲歒묤杲쌹浶奱毂㑡涿憻녖庩夊䣂䩮칃玩쉰䄭숭囂睸兞쉅滎ꌹ竂싍澣㍐䵈佉噴縦뼮橨瀣敭⨬䘱玣㥾竂⹂䧂䥺㥌쉴兣畅汑瀴</w:t>
      </w:r>
      <w:r>
        <w:rPr/>
        <w:t>ꦩ</w:t>
      </w:r>
      <w:r>
        <w:rPr/>
        <w:t>㡫仂攣⬶轩</w:t>
      </w:r>
      <w:r>
        <w:rPr/>
        <w:t>⡲</w:t>
      </w:r>
      <w:r>
        <w:rPr/>
        <w:t>春绂楑䉤ㅚ䋃䁮</w:t>
      </w:r>
      <w:r>
        <w:rPr/>
        <w:t>Ⱪ</w:t>
      </w:r>
      <w:r>
        <w:rPr/>
        <w:t>悵☬</w:t>
      </w:r>
      <w:r>
        <w:rPr/>
        <w:t>ⴽ</w:t>
      </w:r>
      <w:r>
        <w:rPr/>
        <w:t>⠳</w:t>
      </w:r>
      <w:r>
        <w:rPr/>
        <w:t>穮晔㑯恔䍑쵊걭眷쏂싎橾갪⒩숮촴⦏녨숱䩌䵢춻뗂䩒쉭䁢쉸싂⑗깴⸩湍</w:t>
      </w:r>
      <w:r>
        <w:rPr/>
        <w:t>ꥋ</w:t>
      </w:r>
      <w:r>
        <w:rPr/>
        <w:t>쉁京䂱쉔狂䴤創湱睈ꥵ긪䠵硘硙徱猦⑕⥌睮收瑩ꄭ䙔㈮穥ꅎ㑖楗ㄻ眻测奞垮䟂쌦䂿슥⩟楳걍獂祎劻⩫쉊쉐橶녪轷䡫彁╆漥㝘媮ざ䱱ㅫ㝯⍤梩⽄⩨纬⨽⬯⽊樱弩⩩⥕楾塯顯恕㑕⏂䊡夨灈扤轟䩤</w:t>
      </w:r>
      <w:r>
        <w:rPr/>
        <w:t>ꥊ</w:t>
      </w:r>
      <w:r>
        <w:rPr/>
        <w:t>숬繯ꍷ捕㭹거⥨唻⏃桄</w:t>
      </w:r>
      <w:r>
        <w:rPr/>
        <w:t>ⱉ</w:t>
      </w:r>
      <w:r>
        <w:rPr/>
        <w:t>㖏쉌桑㤳</w:t>
      </w:r>
      <w:r>
        <w:rPr/>
        <w:t>ꦬ</w:t>
      </w:r>
      <w:r>
        <w:rPr/>
        <w:t>㝨츶湺䏂쉏깅캻〈浠ꍨ樦␤㦬숺</w:t>
      </w:r>
      <w:r>
        <w:rPr/>
        <w:t>⣂</w:t>
      </w:r>
      <w:r>
        <w:rPr/>
        <w:t>㈴仃⬲䡗䪱灡</w:t>
      </w:r>
      <w:r>
        <w:rPr/>
        <w:t>ⱔ</w:t>
      </w:r>
      <w:r>
        <w:rPr/>
        <w:t>䨫㇂쉃啢彮썢ꍂ</w:t>
      </w:r>
      <w:r>
        <w:rPr/>
        <w:t>ⱙ</w:t>
      </w:r>
      <w:r>
        <w:rPr/>
        <w:t>灁䟂䆡녟坈쵩儳怱␻슥哂捫놻携坓汙㌴睐㑂摍浌⑲</w:t>
      </w:r>
      <w:r>
        <w:rPr/>
        <w:t>ꕉ</w:t>
      </w:r>
      <w:r>
        <w:rPr/>
        <w:t>偬츱弩㩾偅걪偭係숽ㅗ䕹䱣䀭硱㭠</w:t>
      </w:r>
      <w:r>
        <w:rPr/>
        <w:t>⢘</w:t>
      </w:r>
      <w:r>
        <w:rPr/>
        <w:t>䝔助쉔㖥쉡쵔ㅆ㑲⚏侬싍顢㔮숮쉱㥢㊣幟쵷䙍␵</w:t>
      </w:r>
      <w:r>
        <w:rPr/>
        <w:t>꧂</w:t>
      </w:r>
      <w:r>
        <w:rPr/>
        <w:t>쉐剅䙲쌫䩆㵄깠剂쏂딵畈⌦䡗䋂喥뾮</w:t>
      </w:r>
      <w:r>
        <w:rPr/>
        <w:t>⡐</w:t>
      </w:r>
      <w:r>
        <w:rPr/>
        <w:t>稫㇂㥸⴫㤻싃싂ꆩ彖犩쉤昶䇂瘫䥶㌱汕깴┩獊</w:t>
      </w:r>
      <w:r>
        <w:rPr/>
        <w:t>ꤵ</w:t>
      </w:r>
      <w:r>
        <w:rPr/>
        <w:t>狂㌥湕㢿盂䉉싂呧係쉱䬬愹硓뼱䖣㨩劬昦䠷椤〉仂쉾쉁ꅞ䵸䋂汖形긫㍹䵗椺栩穃穊⑱䬩ꏎ䘪㏎喘䩭쉢</w:t>
      </w:r>
      <w:r>
        <w:rPr/>
        <w:t>⠽</w:t>
      </w:r>
      <w:r>
        <w:rPr/>
        <w:t>墣⑪깦剞木䘥䥏䭢瑴썮偌晖꺻⩢㈰暿긵䚣㡳숩䩐묩땉뾵刹␩帥砮乾⩱㠺摗㕰䙦㜩灯呗ㅋ㉌묰轞䕉慫䩵㵹㏂牘塍淂怵뽫硎牧兣컂顡䮘㇂ꥹ矍⧂涡疘ꅬ噗歅䡤接柎慞坊䊏喥㡤⹋⽴㮏慉砵卺熿頱㵮堹</w:t>
      </w:r>
      <w:r>
        <w:rPr/>
        <w:t>Ⳃ</w:t>
      </w:r>
      <w:r>
        <w:rPr/>
        <w:t>뇎쉀䱧嗂慣숶淂쉪</w:t>
      </w:r>
      <w:r>
        <w:rPr/>
        <w:t>ꔪ⨰</w:t>
      </w:r>
      <w:r>
        <w:rPr/>
        <w:t>窿啩戭㙗潾癘䁊禘㯃幞摔轤飂懂䷂㗂䥾䡚☪슻係璘弯㕪䨻䲿当汒걗瘰䄯⑐㴩</w:t>
      </w:r>
      <w:r>
        <w:rPr/>
        <w:t>Ⲭ</w:t>
      </w:r>
      <w:r>
        <w:rPr/>
        <w:t>ꅒ吵充꺥捋⥬뽞⑶쉌喩㨲卌瞡憘╶晉帤⼣</w:t>
      </w:r>
      <w:r>
        <w:rPr/>
        <w:t>⠊⴪</w:t>
      </w:r>
      <w:r>
        <w:rPr/>
        <w:t>䌬佩숲晩牙츫児卟佟顲枱</w:t>
      </w:r>
      <w:r>
        <w:rPr/>
        <w:t>ꥃ</w:t>
      </w:r>
      <w:r>
        <w:rPr/>
        <w:t>汵皩숮燎唪㡾☨婢쉈揍栱䉐婍뽯奋盂⍈䝳乁咮싎爱㎏숴䑣칄슮恵䬻䥫娳ꄽ⪡搳㭂䘰桋琳㔽橖㖻쉒ꌷ灮彋䥺砪䒘㙙殻坣ꏂ넦倱쉷斮从瓍彡⭲儩⚻䱇攴ꍋ㨫佄燂畲⹨</w:t>
      </w:r>
      <w:r>
        <w:rPr/>
        <w:t>Ⱞ꥞</w:t>
      </w:r>
      <w:r>
        <w:rPr/>
        <w:t>㛃⑁䢡컂㙁壂⬶㭟ヂ剋佘轩䠽䕐輱싂묭娪깾</w:t>
      </w:r>
      <w:r>
        <w:rPr/>
        <w:t>ⷂ</w:t>
      </w:r>
      <w:r>
        <w:rPr/>
        <w:t>噧쉫㇂䝲칪慤杏縬</w:t>
      </w:r>
      <w:r>
        <w:rPr/>
        <w:t>ꔹ</w:t>
      </w:r>
      <w:r>
        <w:rPr/>
        <w:t>녕䈷啦䩱縤扬欷䙯壂</w:t>
      </w:r>
      <w:r>
        <w:rPr/>
        <w:t>Ɽ</w:t>
      </w:r>
      <w:r>
        <w:rPr/>
        <w:t>繇⸺繸</w:t>
      </w:r>
      <w:r>
        <w:rPr/>
        <w:t>ꖬꗂ</w:t>
      </w:r>
      <w:r>
        <w:rPr/>
        <w:t>煑㘹敤숫娷</w:t>
      </w:r>
      <w:r>
        <w:rPr/>
        <w:t>ꕥ</w:t>
      </w:r>
      <w:r>
        <w:rPr/>
        <w:t>救쉤췂긹兎䪵㩩甲㭔슡⏂妘捒噀⍺⫂놱偊쵵숴歎乭歞㐽哂湁ꥹ氮横㐪</w:t>
      </w:r>
      <w:r>
        <w:rPr/>
        <w:t>⠣</w:t>
      </w:r>
      <w:r>
        <w:rPr/>
        <w:t>癯囂朹Ⓕ噱滃凂땠䙏⹳珂ぐ眵㟂瀣危恦ꄣ㍧坖欮딮⮥痂潐场朴</w:t>
      </w:r>
      <w:r>
        <w:rPr/>
        <w:t>ꔽ</w:t>
      </w:r>
      <w:r>
        <w:rPr/>
        <w:t>䉫橡塡縺晅摤梘奅墘儸슬┴潠瑖쉌</w:t>
      </w:r>
      <w:r>
        <w:rPr/>
        <w:t>ꕱ</w:t>
      </w:r>
      <w:r>
        <w:rPr/>
        <w:t>瘷灚숬渽숤凂牂⥯䕭</w:t>
      </w:r>
      <w:r>
        <w:rPr/>
        <w:t>꧂</w:t>
      </w:r>
      <w:r>
        <w:rPr/>
        <w:t>䬭䩋쉳喩㝍㚣揃⩦㖩뿎䙭┥깆愮び</w:t>
      </w:r>
      <w:r>
        <w:rPr/>
        <w:t>ⰻ</w:t>
      </w:r>
      <w:r>
        <w:rPr/>
        <w:t>繆䕆梥㩌榱砮뗂䆮睄硄瑥塡摙䵣娦㙮ꥢ슮숶吺坤䋂堶卲瑰싂⛂癭绂뼦慁惂墩䥈㭃⹫単</w:t>
      </w:r>
      <w:r>
        <w:rPr/>
        <w:t>⣂</w:t>
      </w:r>
      <w:r>
        <w:rPr/>
        <w:t>㋂㡮嗂禱灤䚩싂獦歳囃㐫㌮爫녱뭭堤슣䵗徿⽩䉓塩䉦䕫癎䍌助⼽⥠슿㕸櫂焺⪡㕯瓂䝭</w:t>
      </w:r>
      <w:r>
        <w:rPr/>
        <w:t>⢿</w:t>
      </w:r>
      <w:r>
        <w:rPr/>
        <w:t>桬㌥桚䕒怲䦩㷂</w:t>
      </w:r>
      <w:r>
        <w:rPr/>
        <w:t>ꕨ</w:t>
      </w:r>
      <w:r>
        <w:rPr/>
        <w:t>㭖䭅碣㙂嘮춘杬慥椣揂嘦걍䙣割㍁婄쉡⦬⹦㙀〸優慹숩싂瑈檩㬪樬␬っ䭬⼬い塘䔥積璱㖩갰䕯믂넵썎딭⎮頶ꅕꌥ⨴䩑橠橭暮歁協⭍唶ꥥ潔╃ꏂ瞬奯⫃</w:t>
      </w:r>
      <w:r>
        <w:rPr/>
        <w:t>ⴺ</w:t>
      </w:r>
      <w:r>
        <w:rPr/>
        <w:t>⽆坺䪣䙥숨딨窩潑傘㑏䜦戯坓乞怯</w:t>
      </w:r>
      <w:r>
        <w:rPr/>
        <w:t>⣂</w:t>
      </w:r>
      <w:r>
        <w:rPr/>
        <w:t>敪ざ쉫䝣晃㖏輸슣牕颡䙢ꍴ桘㍥䌻䓂塊幄䊻쉮⩠㜱⫂쉘灃即䁭敮穩夻걊轉뭃</w:t>
      </w:r>
      <w:r>
        <w:rPr/>
        <w:t>ꗂ</w:t>
      </w:r>
      <w:r>
        <w:rPr/>
        <w:t>딲ꎡ眻땎숩䈳컍吵塶㡆噡檿</w:t>
      </w:r>
      <w:r>
        <w:rPr/>
        <w:t>Ⱓ</w:t>
      </w:r>
      <w:r>
        <w:rPr/>
        <w:t>넥ず쉔瓂ꌺ顃佋㤶慌䩉灯牊䉖姍슘睇潵囂卞</w:t>
      </w:r>
      <w:r>
        <w:rPr/>
        <w:t>ꔦ</w:t>
      </w:r>
      <w:r>
        <w:rPr/>
        <w:t>䔩</w:t>
      </w:r>
      <w:r>
        <w:rPr/>
        <w:t>ⱳ</w:t>
      </w:r>
      <w:r>
        <w:rPr/>
        <w:t>䥇⨪㑹ㅲ氽喣쉅夤李擂⼳湘</w:t>
      </w:r>
      <w:r>
        <w:rPr/>
        <w:t>ꕂ</w:t>
      </w:r>
      <w:r>
        <w:rPr/>
        <w:t>䳂吱の媩넲⤹稺买䴣ꌵ㇂硈⽑⹲䕎况</w:t>
      </w:r>
      <w:r>
        <w:rPr/>
        <w:t>ꔩ</w:t>
      </w:r>
      <w:r>
        <w:rPr/>
        <w:t>㏂쉔摳㏎깕携绂癸灗憥숊⽎㛂쉸╈卯卉㝨穘䀪㵊녠</w:t>
      </w:r>
      <w:r>
        <w:rPr/>
        <w:t>⡸</w:t>
      </w:r>
      <w:r>
        <w:rPr/>
        <w:t>亮煄㥤燂숵㵢䁰曂潵쉅⤽慏䗂쉙䁞䵥响敢婕㵟楬쉅⑙㢡伣⪘⸩따숸습瑬囂呺쉒夰쉞揂칙帥汎</w:t>
      </w:r>
      <w:r>
        <w:rPr/>
        <w:t>ⶩ꧂</w:t>
      </w:r>
      <w:r>
        <w:rPr/>
        <w:t>纻㥺癣扗☪仂禮⼳穹輤祧䝺䦡⩲弥步㜳㴷嚬䡔</w:t>
      </w:r>
      <w:r>
        <w:rPr/>
        <w:t>⡌ⱍ</w:t>
      </w:r>
      <w:r>
        <w:rPr/>
        <w:t>溮㔩◂椫湙奋爹穄슻땕窥⽚浡䩷</w:t>
      </w:r>
      <w:r>
        <w:rPr/>
        <w:t>ꥄ</w:t>
      </w:r>
      <w:r>
        <w:rPr/>
        <w:t>䅘坳숰捘懎枵䝠灊㌪숴噉╳⧂넨甭浵습녃㓂琵ꥷㅗ㡁⌤넰䙦㥘ㅵ㡋潶兵決忂㈸瀬戵㍟䴥ꍢ䱃⥔뇍侣勂稹䛂䉥焫</w:t>
      </w:r>
      <w:r>
        <w:rPr/>
        <w:t>ꖵ</w:t>
      </w:r>
      <w:r>
        <w:rPr/>
        <w:t>쉂冘쌽壂櫂䎩⵮䈷쉢쉥꥕㡶쉍ㅇ婪頺彫佉燍䙂캿⽁㚬♭顣懂㙐兤僂䉲⼱癩栴䕸夻夸杉偢䱳슬ꍟ㑣塏轒䀴塥扙㕘䉺䶘癘姂稭帥㩳係숻칗췂⹩䔤飍䗂匽슿㞻氳杰泂汬䷂ꌨ博⾿⧂숫杤䑳⸻㕫哂匴幫㉅倯쉾⧂浃畘呑쉤습䈯⬻泃㬤⤪걃⩅㉨뽬䅗兕☴㏃⬦扟䩣⍲숱畉꧎㙱⥇㉀</w:t>
      </w:r>
      <w:r>
        <w:rPr/>
        <w:t>ꦘ</w:t>
      </w:r>
      <w:r>
        <w:rPr/>
        <w:t>쉲橢넽</w:t>
      </w:r>
      <w:r>
        <w:rPr/>
        <w:t>⠴</w:t>
      </w:r>
      <w:r>
        <w:rPr/>
        <w:t>문슏네㑕潤璩捒䓂晕䱡ꥵ䙑⺻㔯䑅顑こ頷呄㩭彧⼣䵟뽇쉰</w:t>
      </w:r>
      <w:r>
        <w:rPr/>
        <w:t>ⴶ</w:t>
      </w:r>
      <w:r>
        <w:rPr/>
        <w:t>佑쵠쉉姂ꥶ噠쉃숰녨祠辱挮怮桶坑甥欺摥썞</w:t>
      </w:r>
      <w:r>
        <w:rPr/>
        <w:t>⢩</w:t>
      </w:r>
      <w:r>
        <w:rPr/>
        <w:t>穔縸⭗ㄵ䍮녙⹾䁃䥗⥟㧂ず睑嫂啈獁숺䱭㙭䩐쉦䣂硴㕱㉨佭⥓幤걧⑎佖畊㈶</w:t>
      </w:r>
      <w:r>
        <w:rPr/>
        <w:t>⠭</w:t>
      </w:r>
      <w:r>
        <w:rPr/>
        <w:t>쉋䜤썫䀰濍쉂嘱슮⩟</w:t>
      </w:r>
      <w:r>
        <w:rPr/>
        <w:t>ꥂ</w:t>
      </w:r>
      <w:r>
        <w:rPr/>
        <w:t>汱䑟刬洩灎唲⛂㩧╋段⤴뽫</w:t>
      </w:r>
      <w:r>
        <w:rPr/>
        <w:t>ⷍ</w:t>
      </w:r>
      <w:r>
        <w:rPr/>
        <w:t>쉁컂婞㈨䴵䮿긭⌱㍭瞩嘪슣輭싂쵪쉙㟂⌱圴⬫</w:t>
      </w:r>
      <w:r>
        <w:rPr/>
        <w:t>ꤻ⯍</w:t>
      </w:r>
      <w:r>
        <w:rPr/>
        <w:t>숦⻂䙣㊮㟂汫⹂㉢估䵤뭾梻䧂瘮樭戣噐氩ꍧ㕾뇃䅅⹯䦏剫쉏</w:t>
      </w:r>
      <w:r>
        <w:rPr/>
        <w:t>ⷍ</w:t>
      </w:r>
      <w:r>
        <w:rPr/>
        <w:t>⿂㍩䇂璏긱㕨墵瑚桺㝫㓂溏瀪⥸슡癚싃捓硯䱚</w:t>
      </w:r>
      <w:r>
        <w:rPr/>
        <w:t>⠬</w:t>
      </w:r>
      <w:r>
        <w:rPr/>
        <w:t>ꥢ当揂眷츳⍟䙩䄩㍮廂乮꥘</w:t>
      </w:r>
      <w:r>
        <w:rPr/>
        <w:t>ꕗ</w:t>
      </w:r>
      <w:r>
        <w:rPr/>
        <w:t>싂僂뭡眫</w:t>
      </w:r>
      <w:r>
        <w:rPr/>
        <w:t>ꥆ☬</w:t>
      </w:r>
      <w:r>
        <w:rPr/>
        <w:t>쉉氷깟</w:t>
      </w:r>
      <w:r>
        <w:rPr/>
        <w:t>ꥈ</w:t>
      </w:r>
      <w:r>
        <w:rPr/>
        <w:t>䵺ꥤ慓</w:t>
      </w:r>
      <w:r>
        <w:rPr/>
        <w:t>꧍⌽</w:t>
      </w:r>
      <w:r>
        <w:rPr/>
        <w:t>枥轓癕㩖挻到狂⵳쉯⩭剙칚単䜥媱뿂嫂쏂⥳╅䟎婣㨤쵨숫縹쌩습瑸攨⥉湐녞汕淂䒻曂䄳곂䜶慀䴵㕴ㅃ㝨䕺䮿ꄽ氳ꍲ椊䍪琱湧喘䩅塂츣禩弪칧䕠硤剉㍭䊱⻂繪딯ㄶ剸슘䡟䁞</w:t>
      </w:r>
      <w:r>
        <w:rPr/>
        <w:t>ꤵ⩓</w:t>
      </w:r>
      <w:r>
        <w:rPr/>
        <w:t>竂硋偅㡰⮵枻㥩桦</w:t>
      </w:r>
      <w:r>
        <w:rPr/>
        <w:t>ꥂ</w:t>
      </w:r>
      <w:r>
        <w:rPr/>
        <w:t>숽搻싂竎썀㍲싂뮘숽</w:t>
      </w:r>
      <w:r>
        <w:rPr/>
        <w:t>ꕃ</w:t>
      </w:r>
      <w:r>
        <w:rPr/>
        <w:t>夯咬呐睉넦䦏䒥车噙晗䥨䅾䚩佺汰⨻㙪䳎䱕䘦硒㤯⹐㗂禱涮곂땖땧丷</w:t>
      </w:r>
      <w:r>
        <w:rPr/>
        <w:t>⡮</w:t>
      </w:r>
      <w:r>
        <w:rPr/>
        <w:t>昽䌵䡄猭땒咻</w:t>
      </w:r>
      <w:r>
        <w:rPr/>
        <w:t>⡳</w:t>
      </w:r>
      <w:r>
        <w:rPr/>
        <w:t>숫땓㔥㔴숨쉡瓎儦牡哂쉊轒役䞏匵</w:t>
      </w:r>
      <w:r>
        <w:rPr/>
        <w:t>ꗂ</w:t>
      </w:r>
      <w:r>
        <w:rPr/>
        <w:t>痎畑㥫♕땃瀦⫂拂㍣坋쉋卣⍊圦⽒쉀쉋㝸佮⍹狂걪戺㡤䏍㓂癆슩㭫偓繓㝀⥖쉍牐垿⍎瞱䌮║㘣쉵⑐⼱믂⥍쉕奂愴뽓灲奟轤疵塅颱䕁╔湑쉮쉷뭸輻卥⍨╈땾猬䒏携㝐뭏㟍偑䴩敆婗乊䞬ꎱ싎㉾唪긦⩭⭩㑉徘쉭ご䙹싂晷湎䖱⥓칔櫂瞩癋떣劣</w:t>
      </w:r>
      <w:r>
        <w:rPr/>
        <w:t>ⱊ</w:t>
      </w:r>
      <w:r>
        <w:rPr/>
        <w:t>圽幪斿眷䅹칂ㄦ╙갪繓抮䔷㝆煷朽瑒爦䍢숳䭉䵐婣䅚꥕쉊㙶묺</w:t>
      </w:r>
      <w:r>
        <w:rPr/>
        <w:t>꤬</w:t>
      </w:r>
      <w:r>
        <w:rPr/>
        <w:t>禮畢쏂毂촪ㄯ⹭止충칁쉕䷂뮬礯숭㙑顤ヂ⼤䵡㕠瑕⿍幚呬걩昪갮礪</w:t>
      </w:r>
      <w:r>
        <w:rPr/>
        <w:t>ⵎ</w:t>
      </w:r>
      <w:r>
        <w:rPr/>
        <w:t>樲䎿㴻갱塥㔷熘숥䀤걇䅯璩쉑吪쉷歮呟䮘噙母渵乂ꥡ쉸ꏍ쉅싂䡥㶬㕵</w:t>
      </w:r>
      <w:r>
        <w:rPr/>
        <w:t>ꕧ</w:t>
      </w:r>
      <w:r>
        <w:rPr/>
        <w:t>칎䦮琳䕔卤ꍦ攩ꥰ䩄녰㕦幾</w:t>
      </w:r>
      <w:r>
        <w:rPr/>
        <w:t>ꖣ</w:t>
      </w:r>
      <w:r>
        <w:rPr/>
        <w:t>깙堥晖쌳淍奨땭捷╣㝦䅫䧂债䃂瓍晢汪願轳秂䱑煒㉺뭴積䕚□</w:t>
      </w:r>
      <w:r>
        <w:rPr/>
        <w:t>⠰</w:t>
      </w:r>
      <w:r>
        <w:rPr/>
        <w:t>乨㕰녡䅞⫂땴㵥㡥椻㯂煉쉹㝭眪</w:t>
      </w:r>
      <w:r>
        <w:rPr/>
        <w:t>ⵈ</w:t>
      </w:r>
      <w:r>
        <w:rPr/>
        <w:t>쉌</w:t>
      </w:r>
      <w:r>
        <w:rPr/>
        <w:t>ꤰ</w:t>
      </w:r>
      <w:r>
        <w:rPr/>
        <w:t>㝁㎵⬪噉싂塒䡘䨻䅂䱫嘩噗</w:t>
      </w:r>
      <w:r>
        <w:rPr/>
        <w:t>ⱕ</w:t>
      </w:r>
      <w:r>
        <w:rPr/>
        <w:t>䱟ㅞ싂戫껂㕩㤮㈱䮮䙀䎿숮懂灈</w:t>
      </w:r>
      <w:r>
        <w:rPr/>
        <w:t>ꦥ</w:t>
      </w:r>
      <w:r>
        <w:rPr/>
        <w:t>䱾光㥨</w:t>
      </w:r>
      <w:r>
        <w:rPr/>
        <w:t>Ɒ</w:t>
      </w:r>
      <w:r>
        <w:rPr/>
        <w:t>㑤戱ꍁ⿃竍汹</w:t>
      </w:r>
      <w:r>
        <w:rPr/>
        <w:t>꧂</w:t>
      </w:r>
      <w:r>
        <w:rPr/>
        <w:t>쉥椫佤ꥸ樱樵䚵浥</w:t>
      </w:r>
      <w:r>
        <w:rPr/>
        <w:t>꧂ꤪ</w:t>
      </w:r>
      <w:r>
        <w:rPr/>
        <w:t>ꅲ㠷硒䈫微頭</w:t>
      </w:r>
      <w:r>
        <w:rPr/>
        <w:t>꧂</w:t>
      </w:r>
      <w:r>
        <w:rPr/>
        <w:t>湰桺ꄹ쵭습ぉ偏쉧ꌵ숷쉑숭쌫㭩楒䗍슡桋揃숻渰䝦⪻싃璣㋂椸幢㵺捪⩰嫂眺呢僂딭呭䷂䎣쉗㙘⩀棂ꎏ䅃堬瞱㶵婥牧⮏䩧䝃橪恚䌮뭎癮⥇⯂⽡⏂떬ꅊ㥧♱噑</w:t>
      </w:r>
      <w:r>
        <w:rPr/>
        <w:t>ꖮ</w:t>
      </w:r>
      <w:r>
        <w:rPr/>
        <w:t>슡㙃睬桗Ⓧ</w:t>
      </w:r>
      <w:r>
        <w:rPr/>
        <w:t>ꥁ</w:t>
      </w:r>
      <w:r>
        <w:rPr/>
        <w:t>쉬꧎係숷䈣䁃䭰曍䤫幣䙭橔均榥㉶䘽㤯嫂顰쉘⩦넦䍎䵇슡䜲⵭쌪⌲㨪炵䥐긪</w:t>
      </w:r>
      <w:r>
        <w:rPr/>
        <w:t>ꤊ</w:t>
      </w:r>
      <w:r>
        <w:rPr/>
        <w:t>ꅓ歰䵟쉡</w:t>
      </w:r>
      <w:r>
        <w:rPr/>
        <w:t>ⶣ</w:t>
      </w:r>
      <w:r>
        <w:rPr/>
        <w:t>ꏂ슮⼭썶楏獦啃湰슿⽄嫂嘣긥偫㜦㙅쏍䉴煇</w:t>
      </w:r>
      <w:r>
        <w:rPr/>
        <w:t>ꕢ</w:t>
      </w:r>
      <w:r>
        <w:rPr/>
        <w:t>嚱桲い숫깤숨</w:t>
      </w:r>
      <w:r>
        <w:rPr/>
        <w:t>ꖮ</w:t>
      </w:r>
      <w:r>
        <w:rPr/>
        <w:t>䥙㒘뭠썟쉧</w:t>
      </w:r>
      <w:r>
        <w:rPr/>
        <w:t>Ⱬ</w:t>
      </w:r>
      <w:r>
        <w:rPr/>
        <w:t>䶣癰㡈旂䱘䣂轳㡔啨㈩숪㨤슡硣㡍쉤嫍⩲漻㉥㟂桓瑸䉢桸榬汙檡㙗㙞穔捂</w:t>
      </w:r>
      <w:r>
        <w:rPr/>
        <w:t>ꥒ</w:t>
      </w:r>
      <w:r>
        <w:rPr/>
        <w:t>竂㚮䌦搷╢쉐뽐奪㵃稣䐤㉦⪩</w:t>
      </w:r>
      <w:r>
        <w:rPr/>
        <w:t>Ⱚ</w:t>
      </w:r>
      <w:r>
        <w:rPr/>
        <w:t>쉨㡁ㅠ㔱⥡乂숬䝹丽穢曎偏䋂⵶갲晅殱䍖ꌦ㊮⩕煳뽩甶敌슱⭀彶啬䵠彾杩䔫ꍴ䴴쉗轱嘤横⿎╊係ꎩ橃쏍僂彯䭖䍏参쌮楄쵸⩪烃佖놬䉵祰췂</w:t>
      </w:r>
      <w:r>
        <w:rPr/>
        <w:t>ⵥ</w:t>
      </w:r>
      <w:r>
        <w:rPr/>
        <w:t>係ꍠ硁稺癄堹㉧碏濍때摮晀긦牷㥧幖獃凎㩖煍</w:t>
      </w:r>
      <w:r>
        <w:rPr/>
        <w:t>⡫</w:t>
      </w:r>
      <w:r>
        <w:rPr/>
        <w:t>拂䵮쉈┹甦⚣놩焨꺩㶱㩾喥䑧甲믂숺恓</w:t>
      </w:r>
      <w:r>
        <w:rPr/>
        <w:t>⠩</w:t>
      </w:r>
      <w:r>
        <w:rPr/>
        <w:t>싍䁐</w:t>
      </w:r>
      <w:r>
        <w:rPr/>
        <w:t>ꕥ</w:t>
      </w:r>
      <w:r>
        <w:rPr/>
        <w:t>坙擂싂䭢渦剑</w:t>
      </w:r>
      <w:r>
        <w:rPr/>
        <w:t>ꕪ</w:t>
      </w:r>
      <w:r>
        <w:rPr/>
        <w:t>㌰牚煩</w:t>
      </w:r>
      <w:r>
        <w:rPr/>
        <w:t>⠬</w:t>
      </w:r>
      <w:r>
        <w:rPr/>
        <w:t>幐촳슡㇃猭䷎䁹땔⏂頵砸偓恦⭱歆繵獀㷂㠩撣쉮彊䕔未</w:t>
      </w:r>
      <w:r>
        <w:rPr/>
        <w:t>⡸</w:t>
      </w:r>
      <w:r>
        <w:rPr/>
        <w:t>穯偄╖䁴䘫숩瑀昤ㅎ슻掱卦婉妻슿痂⪬뇃ㅮ싂싂倣㴬橐⥆奡帰㩊卆⩊婪䤮䈸嘬䩚桮摩ꅃ搫쉨Ⓜ涻灯獆㥲⑔刱쉡忂ㅀ淂쉏㘨㞥썐歷慤䩟ꆬ쉨剮恌楃숳潘睰捋⑭䔥</w:t>
      </w:r>
      <w:r>
        <w:rPr/>
        <w:t>⠨</w:t>
      </w:r>
      <w:r>
        <w:rPr/>
        <w:t>ぱ䥐㝸児瑧窥㢘깯璥稬㭀厩祓ㅩ祕歓睚쉕扤癙㝫䍹畕땑䂘楃儬潞㓂僂⾿灺彨悵䉲䎬</w:t>
      </w:r>
      <w:r>
        <w:rPr/>
        <w:t>ⵋ</w:t>
      </w:r>
      <w:r>
        <w:rPr/>
        <w:t>壂㑤壂ぎ塪䗍䞡䵓癑⍧䛂獔䅀迂쌱朣쉤歉圦쉀愣噾숲</w:t>
      </w:r>
      <w:r>
        <w:rPr/>
        <w:t>ꦬ</w:t>
      </w:r>
      <w:r>
        <w:rPr/>
        <w:t>숶煒䩸ぅ天쏃咩䌶</w:t>
      </w:r>
      <w:r>
        <w:rPr/>
        <w:t>ⲏ</w:t>
      </w:r>
      <w:r>
        <w:rPr/>
        <w:t>숥伩欦潸㷂</w:t>
      </w:r>
      <w:r>
        <w:rPr/>
        <w:t>ꤳ</w:t>
      </w:r>
      <w:r>
        <w:rPr/>
        <w:t>睶䤪ひ䶣ぱ</w:t>
      </w:r>
      <w:r>
        <w:rPr/>
        <w:t>⡧</w:t>
      </w:r>
      <w:r>
        <w:rPr/>
        <w:t>瑸⬪晅</w:t>
      </w:r>
      <w:r>
        <w:rPr/>
        <w:t>ꔭ</w:t>
      </w:r>
      <w:r>
        <w:rPr/>
        <w:t>摚瑲毂噮㢻㞣⭕剄囂쉩䓂挩で楸┫㣂칏䠺쉋摕䜣渪쉎桾帷垩煇掩䱥⥑䉈㕞뮏佊췂坃ꍢ咩呍䋂疏㮥䯃썃䏍</w:t>
      </w:r>
      <w:r>
        <w:rPr/>
        <w:t>Ɐ</w:t>
      </w:r>
      <w:r>
        <w:rPr/>
        <w:t>㭠庵界ꥲ⴦⩮摈婵物㥪顟慯䥞捏损㑕倭㍹㩈扤쉉橵㨽㖵久㮵⹁㝸檥久琹湁쵾䴬숽爫슡偾㬰숪彏뿃겻扆䥴偕䚘啓呌撿坕嫂搸쉡㉮㍤縩슣填㍐</w:t>
      </w:r>
      <w:r>
        <w:rPr/>
        <w:t>ⱋ</w:t>
      </w:r>
      <w:r>
        <w:rPr/>
        <w:t>뼥熘櫂䙗쏎纩轔圣</w:t>
      </w:r>
      <w:r>
        <w:rPr/>
        <w:t>ⰹ</w:t>
      </w:r>
      <w:r>
        <w:rPr/>
        <w:t>䑄쉀䡘⭨뭦换䲬㥑䥆氺剠㉡䔥啾⑟儊䙢견쉟剔朮辮伱噶空穫呑䃂奾슩</w:t>
      </w:r>
      <w:r>
        <w:rPr/>
        <w:t>ⵧ</w:t>
      </w:r>
      <w:r>
        <w:rPr/>
        <w:t>㝰佳恏㉱浳</w:t>
      </w:r>
      <w:r>
        <w:rPr/>
        <w:t>Ɱ☶</w:t>
      </w:r>
      <w:r>
        <w:rPr/>
        <w:t>䍆晢쉪갲䭔㕙砱幬쉒</w:t>
      </w:r>
      <w:r>
        <w:rPr/>
        <w:t>⢵</w:t>
      </w:r>
      <w:r>
        <w:rPr/>
        <w:t>婃灰쉏䉦슮묲庬䰸㕕⥀婥</w:t>
      </w:r>
      <w:r>
        <w:rPr/>
        <w:t>ⱳ</w:t>
      </w:r>
      <w:r>
        <w:rPr/>
        <w:t>槂╲䌶ㆩ瑏劥ꍒ숮梩⩹坆⽮䰪淂祲獳坄숳䄫꥕㴽獰쉒怺</w:t>
      </w:r>
      <w:r>
        <w:rPr/>
        <w:t>꤯</w:t>
      </w:r>
      <w:r>
        <w:rPr/>
        <w:t>仂干ꎩ딯⍣偌㕸癍ꅘ㕓㈣廂牐</w:t>
      </w:r>
      <w:r>
        <w:rPr/>
        <w:t>ꦩ</w:t>
      </w:r>
      <w:r>
        <w:rPr/>
        <w:t>숣機晏䙱쉘슣䡈樮䑪父㵣춿ꌲ</w:t>
      </w:r>
      <w:r>
        <w:rPr/>
        <w:t>ꥃ</w:t>
      </w:r>
      <w:r>
        <w:rPr/>
        <w:t>㜯橆㪩㵗惂숥⩅偅参栻놱놥땡⭤숦恆剨ㄻ䓎⍍係썗歙輤䁖帪敪䘶㜷ㅀ㙞걓厣奴嚬盂轇睘칂䷂䩋컂䪵繭ぉ榱瀷飍⥉ꅉ椦쵘⛂뽌䡬숷㩣䂮䈣焸癥갨漥숺쉳숽爳戺儸徣뗂쉎㫂때컂乨縺숮䥱烂䧂썖⽧杹皵䄫痂畇쉒䧂堶在썾⤴쉄㐤灪ㆥ坍拂㪩滂⩬ꥲ慴洣䏂䤹潟瑣偲殥⯂央刮쉅癌䍶块숫灚썣</w:t>
      </w:r>
      <w:r>
        <w:rPr/>
        <w:t>⡡</w:t>
      </w:r>
      <w:r>
        <w:rPr/>
        <w:t>潣⬪⭉䡕싂䡭桘と哂넵搥照䝗獌猳숦♥䳎稪潩妮橓긬⹑㥠䠲飍㕖禩〵摸䈫枣䚿</w:t>
      </w:r>
      <w:r>
        <w:rPr/>
        <w:t>ⵯ</w:t>
      </w:r>
      <w:r>
        <w:rPr/>
        <w:t>檏堣ꎻ쉰煶䩟䁈け㉅䚡숭⩕⼯渮㞻旃䴣勃싂㏂玻究䵎⩵䥆充쉤</w:t>
      </w:r>
      <w:r>
        <w:rPr/>
        <w:t>⠸ⱖ</w:t>
      </w:r>
      <w:r>
        <w:rPr/>
        <w:t>慇䙣⮏䍅栨溿썴噌敥漳⽭㥈輶朶牙䉷㙁숫ㅬ㭖숯燂䚏</w:t>
      </w:r>
      <w:r>
        <w:rPr/>
        <w:t>ꤻ</w:t>
      </w:r>
      <w:r>
        <w:rPr/>
        <w:t>烂繍牰囂楅捀徬䩈☵⩟㚏摏㍌⪱䵢轠쉶婯礳滂뽶</w:t>
      </w:r>
      <w:r>
        <w:rPr/>
        <w:t>Ⳃ</w:t>
      </w:r>
      <w:r>
        <w:rPr/>
        <w:t>㥹䉈倰⨪硈顺싂쉸桋敳琭╋潾쌺〹⩖禱뿍桋迂뭥〦쉎숳瑫䁂拂䵨╗捙촮쉌</w:t>
      </w:r>
      <w:r>
        <w:rPr/>
        <w:t>ⷂ</w:t>
      </w:r>
      <w:r>
        <w:rPr/>
        <w:t>姂㭮潴⥧䄳⹩⪮⌺児䡭碩婈▥漽㉉唹</w:t>
      </w:r>
      <w:r>
        <w:rPr/>
        <w:t>⡈</w:t>
      </w:r>
      <w:r>
        <w:rPr/>
        <w:t>獤仂牙欵姂㧂⥑</w:t>
      </w:r>
      <w:r>
        <w:rPr/>
        <w:t>⡥</w:t>
      </w:r>
      <w:r>
        <w:rPr/>
        <w:t>쉈坁迂깑㉏슥▘⩭顗</w:t>
      </w:r>
      <w:r>
        <w:rPr/>
        <w:t>⠴</w:t>
      </w:r>
      <w:r>
        <w:rPr/>
        <w:t>䉀昪塐㩸璻哂숰ꥫ</w:t>
      </w:r>
      <w:r>
        <w:rPr/>
        <w:t>ꥋ</w:t>
      </w:r>
      <w:r>
        <w:rPr/>
        <w:t>㤵뗂桚쉾▩帽㮻㨣䭩⴨쉓倫⽮堯稻眬嫂╔슏圩婆㉧⬪慎曂帹椽䱮쵹晖神倹䇂䩣嘯㡬坢쉌䵓爭䊩㵨ꅹ</w:t>
      </w:r>
      <w:r>
        <w:rPr/>
        <w:t>ꕰ</w:t>
      </w:r>
      <w:r>
        <w:rPr/>
        <w:t>숰焥揍痍壂晎㤱숻숲뽮</w:t>
      </w:r>
      <w:r>
        <w:rPr/>
        <w:t>⣂⎮</w:t>
      </w:r>
      <w:r>
        <w:rPr/>
        <w:t>徬楖慀䭹딩搩⼵㉯烂㥎☪庩䎬ㅩ祎ꥤ㠨倱⹰乲婏璱瑧昤亻썱恙㑩槎媩⍦縷昨䙉坉쏍怪灾晇</w:t>
      </w:r>
      <w:r>
        <w:rPr/>
        <w:t>꧃</w:t>
      </w:r>
      <w:r>
        <w:rPr/>
        <w:t>䄻梣係쉯걩擂⩪瑈㌊僂杨㝥⼪숲㌹긣⑒걬숹礫䕌╗싂쉚擂䃂浘♚㎩쉅氯灤④⧂⽷䟂兌摵</w:t>
      </w:r>
      <w:r>
        <w:rPr/>
        <w:t>⡥</w:t>
      </w:r>
      <w:r>
        <w:rPr/>
        <w:t>冘殥숣⫂ꍰ冬츻쉊坳⭞楪啠便춱嘲⩠秂渻㙃걂</w:t>
      </w:r>
      <w:r>
        <w:rPr/>
        <w:t>ꗂ</w:t>
      </w:r>
      <w:r>
        <w:rPr/>
        <w:t>䌣炬捕瓂窥㭱顆壂噏穸뽂嘴⛂㎿䥶䖬쉫⨥但歇䘩摶榩⤩垵歋稦⛂⵭깢⪩㎩쉦䍭䨨摥쉩卙皩慙繫奧␦㝾佳䌫쉭栥硘扞癡顫㪏㴰辩䝔㎏쵏娦슿穷쉰☪繘䱠幟␱␲潾䘷祗㐶㍮뽞き渤䌪㤲숶䚣䡌䣂㊵恮㜮牪焱䔣䝅繘慰㩰⨥飂⫂뭥⿎㭏</w:t>
      </w:r>
      <w:r>
        <w:rPr/>
        <w:t>Ⱙ</w:t>
      </w:r>
      <w:r>
        <w:rPr/>
        <w:t>垘뇂䔭頱瓂媱㕵敖쉚떡싂匩㊥睨夭</w:t>
      </w:r>
      <w:r>
        <w:rPr/>
        <w:t>ⷂ</w:t>
      </w:r>
      <w:r>
        <w:rPr/>
        <w:t>깧杨涏潙싃⍫㍑䛂ㅈ穤⭎䐶栣䂩䜮쉾棍摊䉦秂㠯䡔떻쎡䫂☺汀</w:t>
      </w:r>
      <w:r>
        <w:rPr/>
        <w:t>⡒</w:t>
      </w:r>
      <w:r>
        <w:rPr/>
        <w:t>硊ꥥ秃忎顇㩉</w:t>
      </w:r>
      <w:r>
        <w:rPr/>
        <w:t>ⵥ</w:t>
      </w:r>
      <w:r>
        <w:rPr/>
        <w:t>䢡쉢矂⴦挵㕊匱䍒⪮ꥢ猫樸坥䥋䱌潃䵄獗숨杰㎬求싃ꎩ瑮䞮听⼴㉐晁浖⹫時唫♬꥖獖眸婙䥠輨慓卄넮碱㊬쉔椽䨽㍢㫃䬭䉵汗ꎥ싎쉂뗂啄琭票묪쵁슬㔶</w:t>
      </w:r>
      <w:r>
        <w:rPr/>
        <w:t>ꔪ</w:t>
      </w:r>
      <w:r>
        <w:rPr/>
        <w:t>ⱷ</w:t>
      </w:r>
      <w:r>
        <w:rPr/>
        <w:t>歍夫竂彟䲬牍숱䵕</w:t>
      </w:r>
      <w:r>
        <w:rPr/>
        <w:t>⡫</w:t>
      </w:r>
      <w:r>
        <w:rPr/>
        <w:t>滂瀷櫂갣䌩싍拂改稽갺⼩쵏癀幂敔幒轈樹噹썋䘽涣幧硞歑恤捧䍴</w:t>
      </w:r>
      <w:r>
        <w:rPr/>
        <w:t>⠶</w:t>
      </w:r>
      <w:r>
        <w:rPr/>
        <w:t>썷弨䑸硡慓く䓂㇂䡲⍧쉥睆溱杀⵹姂奦䘪獬숪瞩氹⬸䨪纻ꅭ떡㝸飂瀸兑ꅷ㵢떵秂슩뭚䟂䃃숬䀬묪㔽쉏迎쉇䟂檿⥣㖥磎숤疡摚걺䌻慡⹙䙅秂숰慏弶긲╇쉗汑ぺ桠쉁⨥刭㙁갴숮ꅠ睖た䁾</w:t>
      </w:r>
      <w:r>
        <w:rPr/>
        <w:t>ⲱ</w:t>
      </w:r>
      <w:r>
        <w:rPr/>
        <w:t>秂瑞悘슩哂稤淂繏样嗂幃</w:t>
      </w:r>
      <w:r>
        <w:rPr/>
        <w:t>꧍</w:t>
      </w:r>
      <w:r>
        <w:rPr/>
        <w:t>姎呒䭍⨺彟썀숩娣瞩㠨䥶㘥凂䵠啅㌱則뼽橬呾춵幤䐴氰䉌䠪煣䂏넴佤剅秂䟃村⧂晓㵁祔䨮倫⧂㥫숫쉐䑬</w:t>
      </w:r>
      <w:r>
        <w:rPr/>
        <w:t>ⰰ</w:t>
      </w:r>
      <w:r>
        <w:rPr/>
        <w:t>矃㩮⨲쎵盂㑾숥깸⌷쉍숱䏂填瑄奵☵〶猥暏厏吳㌹師奺佮㩵⨬쉟숰漷ㄷ猪쵩</w:t>
      </w:r>
      <w:r>
        <w:rPr/>
        <w:t>ꕤ</w:t>
      </w:r>
      <w:r>
        <w:rPr/>
        <w:t>慸ㄭ㉂忂卖䉴剉橃稥为橩䒩呈⽌㝫桙⥬숹㕁⥰矂숪浵瑰盂쉀恅烂뽞纬厏⵫䔣</w:t>
      </w:r>
      <w:r>
        <w:rPr/>
        <w:t>ⴊ</w:t>
      </w:r>
      <w:r>
        <w:rPr/>
        <w:t>拂</w:t>
      </w:r>
      <w:r>
        <w:rPr/>
        <w:t>Ⲭ</w:t>
      </w:r>
      <w:r>
        <w:rPr/>
        <w:t>柂癕䘻䩎싂⵾⩲㉡⥶숳辮⍘䮩⫂漥싂쉫㡢奌⩪䖡㋂</w:t>
      </w:r>
      <w:r>
        <w:rPr/>
        <w:t>꤭</w:t>
      </w:r>
      <w:r>
        <w:rPr/>
        <w:t>䙀쉏⽬䊩䢣僂쉣뇂ㅧ獲沬挲䭧睘䩇㭨塸䐭敷朤䜲ꄫ㕐㐫</w:t>
      </w:r>
      <w:r>
        <w:rPr/>
        <w:t>ⵈ</w:t>
      </w:r>
      <w:r>
        <w:rPr/>
        <w:t>䋎玏</w:t>
      </w:r>
      <w:r>
        <w:rPr/>
        <w:t>Ɐ</w:t>
      </w:r>
      <w:r>
        <w:rPr/>
        <w:t>爤䤫믂ヂ깮歫厘彭䥣㩰眴㩺㌪眮䪘猫⽬䵷璡㑊㉲坉慆䑐䍗쵈숥겥惃医䐹唭♴惂桀⑟묶⚵</w:t>
      </w:r>
      <w:r>
        <w:rPr/>
        <w:t>ꕟ</w:t>
      </w:r>
      <w:r>
        <w:rPr/>
        <w:t>䈭繤䆩⍖⍂䃂䵍⼩垣こ呄숣潣坹僂ㅷ䛂⼪㥐奮┷㝕⽍亏䋂</w:t>
      </w:r>
      <w:r>
        <w:rPr/>
        <w:t>ꥀ</w:t>
      </w:r>
      <w:r>
        <w:rPr/>
        <w:t>䉯头㈪ꍾ浂剐瘽묣瑫獡㕮㫂⩦쉡캩</w:t>
      </w:r>
      <w:r>
        <w:rPr/>
        <w:t>ⵅ</w:t>
      </w:r>
      <w:r>
        <w:rPr/>
        <w:t>㈹㶡뽚㝺䵌㯂唻쉪╨桌瑺弯嫂輩㵤䁘䡫嗎泂⦱쉸ㄯ쉾楐潪㭞</w:t>
      </w:r>
      <w:r>
        <w:rPr/>
        <w:t>꤯꥞</w:t>
      </w:r>
      <w:r>
        <w:rPr/>
        <w:t>쉌輻䬮砱璘쵎ㄦ㖣䫂倻礻坨쉒숷悡쉸塙䜫㙁䍥놬䀤⾿幇䍥칥疩䔯땥쉖⥔㕖䥩쉟㡒伱쉭☥츤㙡常㍀湨犵</w:t>
      </w:r>
      <w:r>
        <w:rPr/>
        <w:t>ⵗ</w:t>
      </w:r>
      <w:r>
        <w:rPr/>
        <w:t>㝄㵪쉰眳㭘㕶㜣䉹</w:t>
      </w:r>
      <w:r>
        <w:rPr/>
        <w:t>ꤥ</w:t>
      </w:r>
      <w:r>
        <w:rPr/>
        <w:t>䑦剤㡟痂䔬氥⥴照淂㨨祧</w:t>
      </w:r>
      <w:r>
        <w:rPr/>
        <w:t>ⰰ</w:t>
      </w:r>
      <w:r>
        <w:rPr/>
        <w:t>嘫⨮걀</w:t>
      </w:r>
      <w:r>
        <w:rPr/>
        <w:t>ⵚ</w:t>
      </w:r>
      <w:r>
        <w:rPr/>
        <w:t>瓂쉭启슩쉾⑏쉓䰱㦏秃쉑橮榩䢩に⸰偓瀪敢桚⻂偍⮣䥏</w:t>
      </w:r>
      <w:r>
        <w:rPr/>
        <w:t>꤭</w:t>
      </w:r>
      <w:r>
        <w:rPr/>
        <w:t>쌽滍吵捤束쉸剨㑌쵉䍖⽡</w:t>
      </w:r>
      <w:r>
        <w:rPr/>
        <w:t>⡾</w:t>
      </w:r>
      <w:r>
        <w:rPr/>
        <w:t>숲潮䜮犵歳</w:t>
      </w:r>
      <w:r>
        <w:rPr/>
        <w:t>ꔩ</w:t>
      </w:r>
      <w:r>
        <w:rPr/>
        <w:t>䫍焳猬䕈擂磂싂瘻쉢楃暮깺幄쉎幊쌷격⑾玣⫂村幣䑙㤥熮呢슏ꥥ⍰幂愻彴ꏂ䭉䷂ꅉ㧂</w:t>
      </w:r>
      <w:r>
        <w:rPr/>
        <w:t>ⱒ</w:t>
      </w:r>
      <w:r>
        <w:rPr/>
        <w:t>摏繵琤儺컂</w:t>
      </w:r>
      <w:r>
        <w:rPr/>
        <w:t>ꕣ</w:t>
      </w:r>
      <w:r>
        <w:rPr/>
        <w:t>瀹縣姂癖樫㖣楟䉃顭瓂㧂㚬亻묮烂뽕敨</w:t>
      </w:r>
      <w:r>
        <w:rPr/>
        <w:t>ꦣ</w:t>
      </w:r>
      <w:r>
        <w:rPr/>
        <w:t>嘭瑏䵠䭨塸숳♟撬類☷氬圤煣쉚슏슥쉣쉨硕戫뼯싂稸숬捴쉦䆵슮烂珂义╇頰싃䥸枻瀯㉴坐╇⨲漩奇⩭</w:t>
      </w:r>
      <w:r>
        <w:rPr/>
        <w:t>ⱖ⮡</w:t>
      </w:r>
      <w:r>
        <w:rPr/>
        <w:t>杁䎵ꥱ숩顱慥奩此싂⑕쉒嗂⛂揂땗쉆㤲쌲⩪檏㑲䠲䠯♨⫍壂慺㡃䐦⬷㝌圯╂㥉쉨瀪</w:t>
      </w:r>
      <w:r>
        <w:rPr/>
        <w:t>ⱪ</w:t>
      </w:r>
      <w:r>
        <w:rPr/>
        <w:t>劬</w:t>
      </w:r>
      <w:r>
        <w:rPr/>
        <w:t>ꖬ</w:t>
      </w:r>
      <w:r>
        <w:rPr/>
        <w:t>剓㩦娸助䈪</w:t>
      </w:r>
      <w:r>
        <w:rPr/>
        <w:t>Ⳃ</w:t>
      </w:r>
      <w:r>
        <w:rPr/>
        <w:t>瑤⵷㗂瀬玩깥痂떬⩫䍗浗ꇂ컎樭唻㤩쉠컂䅕縰⻎暣⵴顂㢩ꄶㆣ摩畏橊쉌쉺</w:t>
      </w:r>
      <w:r>
        <w:rPr/>
        <w:t>꥓</w:t>
      </w:r>
      <w:r>
        <w:rPr/>
        <w:t>燍喥枡</w:t>
      </w:r>
      <w:r>
        <w:rPr/>
        <w:t>⡙</w:t>
      </w:r>
      <w:r>
        <w:rPr/>
        <w:t>䝔玵滂뭆昹䅴䳃</w:t>
      </w:r>
      <w:r>
        <w:rPr/>
        <w:t>ⱏ</w:t>
      </w:r>
      <w:r>
        <w:rPr/>
        <w:t>娴╫䁡䕷㠣싂剟㡢濂辮⌵䡘䤵칄痃⭾歎輺꥾캵唱쉫彷⩌䣂㨣纮兞呷樦塟</w:t>
      </w:r>
      <w:r>
        <w:rPr/>
        <w:t>ⲩ</w:t>
      </w:r>
      <w:r>
        <w:rPr/>
        <w:t>ꍒ積啃瑋㝹뼵㤊愸摔쉏㑃썣⹘⎥숩ꥲ杬╸㑥떻⹨뽁凂䩬堩숫쵓颻䴯문灈⭰塹湅</w:t>
      </w:r>
      <w:r>
        <w:rPr/>
        <w:t>ꖏ</w:t>
      </w:r>
      <w:r>
        <w:rPr/>
        <w:t>츱쉗乫츭䱣㡈䦡䈨磂㈫㓂祗쉕竂쉣䄪噒帳싎칷⍕㙮灞쉥煶頫㵞⩰熥凂䵦ㄣ焭剡䭄卸㘤憱땩浬渽㵴仂牃䭚睮쉊楟歫䩸枡㩘䆏潚뗍洳⹡쉖䋂呙痂睏灥煫㓍숮参⹱坳堤呴䵢偖쉆</w:t>
      </w:r>
      <w:r>
        <w:rPr/>
        <w:t>Ⱬ</w:t>
      </w:r>
      <w:r>
        <w:rPr/>
        <w:t>椹奈䥫䳎㭇䡡딫卸祣姂▿숩僂䝋뾡硌㓂ꎩ埂䧂䙕汶㩙塲僂쉔䝯䭙䎣奺╓拂╁㤴畴傡⩯倴廂橈嘫牐긵쉋♪摊擂쉲椲慎啥〴</w:t>
      </w:r>
      <w:r>
        <w:rPr/>
        <w:t>ꕒ╆</w:t>
      </w:r>
      <w:r>
        <w:rPr/>
        <w:t>㕞⸷歚恭䕴眱癱쉂㜷祈氳ꍉ汦䥹䱇奎桇䕷⤥⌴扑䬣単㔣⑥娨琶漥灴䔭吥㬽ㅗ嚣繫湧㩧뽸値㘯무⩰쉅婪漯뽗㜶껍⭬⽌睮穦뿂쉫ㅙ㤱슿⌻浩痂津稹旂杲繆橥溱祐楤쉓頶⩋晓卵쉊伻稸歪ꅶ䙌䬥⭕拂䶏츫쵞</w:t>
      </w:r>
      <w:r>
        <w:rPr/>
        <w:t>ꤽ</w:t>
      </w:r>
      <w:r>
        <w:rPr/>
        <w:t>ꆩ숪拂쉫愥䶥</w:t>
      </w:r>
      <w:r>
        <w:rPr/>
        <w:t>ⶵ</w:t>
      </w:r>
      <w:r>
        <w:rPr/>
        <w:t>愣塗䬻⩓쉈㜽㩡洮睗䀬㬺㔭</w:t>
      </w:r>
      <w:r>
        <w:rPr/>
        <w:t>Ⱝ</w:t>
      </w:r>
      <w:r>
        <w:rPr/>
        <w:t>숩⦻瀣朣쉢汥塁題䵐쉵輦煶瑫㜪캥噤桱昵夳䗂䙧䠺氩摘戣昵</w:t>
      </w:r>
      <w:r>
        <w:rPr/>
        <w:t>ⱴ</w:t>
      </w:r>
      <w:r>
        <w:rPr/>
        <w:t>녮畡슬䣂⩄祾䙶</w:t>
      </w:r>
      <w:r>
        <w:rPr/>
        <w:t>ⲻ</w:t>
      </w:r>
      <w:r>
        <w:rPr/>
        <w:t>卯䦬</w:t>
      </w:r>
    </w:p>
    <w:p>
      <w:pPr>
        <w:pStyle w:val="PreformattedText"/>
        <w:bidi w:val="0"/>
        <w:spacing w:before="0" w:after="0"/>
        <w:jc w:val="left"/>
        <w:rPr/>
      </w:pPr>
      <w:r>
        <w:rPr/>
        <w:t>숬칁㎘♯㘬싍ꅵ楈礩払⥐㥷㙨摏瞻캵㠫䩐瀽슘㍒㩵㭇懂⭕晋뭊뭴暩囂洵庮䚮恐䉸欻坶䁊싂뮱癤母㡄</w:t>
      </w:r>
      <w:r>
        <w:rPr/>
        <w:t>ⰲ</w:t>
      </w:r>
      <w:r>
        <w:rPr/>
        <w:t>㚱匲㑋싂쏎숮㘨⍮⥴묦枘児쉱哂䥌牨</w:t>
      </w:r>
      <w:r>
        <w:rPr/>
        <w:t>ⶻ</w:t>
      </w:r>
      <w:r>
        <w:rPr/>
        <w:t>奌㑃䑐쉫慴幞</w:t>
      </w:r>
      <w:r>
        <w:rPr/>
        <w:t>ⱟ</w:t>
      </w:r>
      <w:r>
        <w:rPr/>
        <w:t>걖冬☽㥇쉆焪佱⤪쉡猱쉨껂汴쉫昳쉑䏍䕀个晁⸨曂쉏典乘啺住〷䭦㉀楁沱㝋♩긳㞣䊥祚슬椫쉙硖썡숸숲䲡乀㭨쉸㙈攴♹飂숶眯㒣涩䟂㴪䝹畎⪮숱⛂癤䉡싂㥢칂ꍭ</w:t>
      </w:r>
      <w:r>
        <w:rPr/>
        <w:t>ⴵ</w:t>
      </w:r>
      <w:r>
        <w:rPr/>
        <w:t>䭞㐦㔸皱숴吪壃㭠猪슥슩儥슩⦵颮癘</w:t>
      </w:r>
      <w:r>
        <w:rPr/>
        <w:t>ꤶ</w:t>
      </w:r>
      <w:r>
        <w:rPr/>
        <w:t>䑞㒥剚癶伭祰㟂填汗쉓㵊</w:t>
      </w:r>
      <w:r>
        <w:rPr/>
        <w:t>ⵥ</w:t>
      </w:r>
      <w:r>
        <w:rPr/>
        <w:t>䉎烂녋椥⍂쉦䲣捖⒡儮㇂瑭縪硇瓍晍㦱祬桲촸깥捌䭙䇂䡨啈睉憩ꌺ㠺䥃㙇慤숱瞘悻쉂쉳뭰쵇捺⩓焊楫伣頩</w:t>
      </w:r>
      <w:r>
        <w:rPr/>
        <w:t>⠲</w:t>
      </w:r>
      <w:r>
        <w:rPr/>
        <w:t>摵뭍㵂氣쉰녶䴤漥牚参</w:t>
      </w:r>
      <w:r>
        <w:rPr/>
        <w:t>꧂</w:t>
      </w:r>
      <w:r>
        <w:rPr/>
        <w:t>칰轞걔⫎䶘슿䅔抱슿숪㚮瘺畉썪祮偵序塌㧂㙁䭇煤䑇⹉攣䇂咩湥姂</w:t>
      </w:r>
      <w:r>
        <w:rPr/>
        <w:t>⣂</w:t>
      </w:r>
      <w:r>
        <w:rPr/>
        <w:t>䌽䁁ꍰꅬ㑟</w:t>
      </w:r>
      <w:r>
        <w:rPr/>
        <w:t>ꔩ</w:t>
      </w:r>
      <w:r>
        <w:rPr/>
        <w:t>浗抩㵇歖숥㠰楪깃但숽䕬숩습洣搲娻牘㤫䈹⌰ヂ쉦♸</w:t>
      </w:r>
      <w:r>
        <w:rPr/>
        <w:t>ꔸ</w:t>
      </w:r>
      <w:r>
        <w:rPr/>
        <w:t>땔⵪怸塘䂩哂◂</w:t>
      </w:r>
      <w:r>
        <w:rPr/>
        <w:t>ⷂ</w:t>
      </w:r>
      <w:r>
        <w:rPr/>
        <w:t>奬喩숪焱坸湕⑱치傡⑭剷깆坐噲䱹䫂ꇂ</w:t>
      </w:r>
      <w:r>
        <w:rPr/>
        <w:t>꧂</w:t>
      </w:r>
      <w:r>
        <w:rPr/>
        <w:t>牮슥뽯廂告䘮㉔奪剣圷碻㬪帨⺱槂ꅍ潕⥒㌰䕨竎倨숤䥰砹獨頮ꌲ뽵㶿橶䭬懂䩊䴸楐㆏摚⹑䡉潸䰫䘭䭹婗塞掏楚⺮制묵䵟ꅯ弲犣䟍㐨ꅓ뭁ㅶ湖㠭곃䉳䡴</w:t>
      </w:r>
      <w:r>
        <w:rPr/>
        <w:t>ⶡ</w:t>
      </w:r>
      <w:r>
        <w:rPr/>
        <w:t>쉫侵丶獥哂灄⹡䭶卢扖坵䐯晚倷␻슘숭洷䡂뗂걍⭚⩒놻劬画场玻䥰䑉䁆</w:t>
      </w:r>
      <w:r>
        <w:rPr/>
        <w:t>ⱷ</w:t>
      </w:r>
      <w:r>
        <w:rPr/>
        <w:t>쉳ㅹ捦㒿썴</w:t>
      </w:r>
      <w:r>
        <w:rPr/>
        <w:t>ꖱ</w:t>
      </w:r>
      <w:r>
        <w:rPr/>
        <w:t>獅䴤橈숦唴歍䢿挺⍯潖떵⹒</w:t>
      </w:r>
      <w:r>
        <w:rPr/>
        <w:t>ⷎ</w:t>
      </w:r>
      <w:r>
        <w:rPr/>
        <w:t>딱塬副䴵瑶挩㐰무婂◂僂䍈</w:t>
      </w:r>
      <w:r>
        <w:rPr/>
        <w:t>ⲻ</w:t>
      </w:r>
      <w:r>
        <w:rPr/>
        <w:t>嗂楄䠴玬</w:t>
      </w:r>
      <w:r>
        <w:rPr/>
        <w:t>ꗂ</w:t>
      </w:r>
      <w:r>
        <w:rPr/>
        <w:t>灇숲㋂쉞摌쉊䡕捤掬牄洶涣㥈⚩㥬䨥딱쵱뿂싂稯戬싂䰽⹘彊傿潖⩌晇硱䵶夫硴숥噓潠숨汮䠽넦硟쉹ꥮ쉅숨朤Ⓙ䒻䢵㭃䙪穰癳㑢촲견ㅍ䁮偲桲夻奥䈯晀帯炿⩟幆䑆䵅쌯㩷칄杕싂猤亻唹浈숷㤽⵬䇂搨繢稺琣</w:t>
      </w:r>
      <w:r>
        <w:rPr/>
        <w:t>⠶</w:t>
      </w:r>
      <w:r>
        <w:rPr/>
        <w:t>䰹晭哂㕃伪㭣稪㩋䫂숷㫂숸</w:t>
      </w:r>
      <w:r>
        <w:rPr/>
        <w:t>ⵇ</w:t>
      </w:r>
      <w:r>
        <w:rPr/>
        <w:t>쉬硡㣂㙙㙔␥奈칆ꍲ䒩쉺单湑㔲</w:t>
      </w:r>
      <w:r>
        <w:rPr/>
        <w:t>ⵆ</w:t>
      </w:r>
      <w:r>
        <w:rPr/>
        <w:t>坊杂杀싂⤵⹘繂䭨嚣坙占硷땗쉩⮣䩦橡噢杩䌤䮥㨤卮긺桦偃汘厵幣떘㍁㝊㏂禡佌</w:t>
      </w:r>
      <w:r>
        <w:rPr/>
        <w:t>Ⳃ</w:t>
      </w:r>
      <w:r>
        <w:rPr/>
        <w:t>煈③煸捌䉳辿㤬ꄱꅙ浌䁔憮쉑싂瑖澱硐쉮㤳</w:t>
      </w:r>
      <w:r>
        <w:rPr/>
        <w:t>ⶩ</w:t>
      </w:r>
      <w:r>
        <w:rPr/>
        <w:t>穞天灟길㖩煰숵⵫御㉚燂㧂敖盂뮥睃幟坆쉳娳쉈넽㉔冣䕘琪犣㋂䩇쉓㨳</w:t>
      </w:r>
      <w:r>
        <w:rPr/>
        <w:t>⡣</w:t>
      </w:r>
      <w:r>
        <w:rPr/>
        <w:t>㔨畋䍙曂匪繊佤뼮썎췂瑠싂倲♔숩⨪⵴㥈两㵗猷囂瑃䃎쵇徵捬杞䭈琶㩈쉺㉯슬劻싂氵㶣</w:t>
      </w:r>
      <w:r>
        <w:rPr/>
        <w:t>ⰲ</w:t>
      </w:r>
      <w:r>
        <w:rPr/>
        <w:t>ꥣ⩗꥞숲⛂</w:t>
      </w:r>
      <w:r>
        <w:rPr/>
        <w:t>⣂</w:t>
      </w:r>
      <w:r>
        <w:rPr/>
        <w:t>繂ꥦ偒䢡⫃ꅰ畸䈫噑㥲浐␽潑扏ꍩ걙ꍙ窬┰瀮썍匪쉒⩎术吊啡</w:t>
      </w:r>
      <w:r>
        <w:rPr/>
        <w:t>ꕫ</w:t>
      </w:r>
      <w:r>
        <w:rPr/>
        <w:t>䥊⤮ꄵ珂歉䅹味橸焭䎻⴪⩉坒ぁ僂⩨迎</w:t>
      </w:r>
      <w:r>
        <w:rPr/>
        <w:t>ⱎ</w:t>
      </w:r>
      <w:r>
        <w:rPr/>
        <w:t>丸庱춮뭆縬녞녡♖愯楹噯싂甹瑥뭰汀湘奱</w:t>
      </w:r>
      <w:r>
        <w:rPr/>
        <w:t>ⰻ</w:t>
      </w:r>
      <w:r>
        <w:rPr/>
        <w:t>桙䑱犩湉穱顢批</w:t>
      </w:r>
      <w:r>
        <w:rPr/>
        <w:t>ꕑ</w:t>
      </w:r>
      <w:r>
        <w:rPr/>
        <w:t>婤㚥</w:t>
      </w:r>
      <w:r>
        <w:rPr/>
        <w:t>ꕖ</w:t>
      </w:r>
      <w:r>
        <w:rPr/>
        <w:t>煑⬮攫䕐炩㩖</w:t>
      </w:r>
      <w:r>
        <w:rPr/>
        <w:t>ⵤ</w:t>
      </w:r>
      <w:r>
        <w:rPr/>
        <w:t>䯂㝡欲琽쉩僎</w:t>
      </w:r>
      <w:r>
        <w:rPr/>
        <w:t>ꥆ</w:t>
      </w:r>
      <w:r>
        <w:rPr/>
        <w:t>瑒</w:t>
      </w:r>
      <w:r>
        <w:rPr/>
        <w:t>ꥎ</w:t>
      </w:r>
      <w:r>
        <w:rPr/>
        <w:t>嗎썞㥯㍂뭗桘⏂沱ㅯに┬獄杴</w:t>
      </w:r>
      <w:r>
        <w:rPr/>
        <w:t>⠶</w:t>
      </w:r>
      <w:r>
        <w:rPr/>
        <w:t>䡷冬㥉숪煰栬縩⩷䅏洭쉺䠯堻榬겡獆皿㙌ꍧ匰佄扤</w:t>
      </w:r>
      <w:r>
        <w:rPr/>
        <w:t>ꕬ</w:t>
      </w:r>
      <w:r>
        <w:rPr/>
        <w:t>輴┪怵儽奂쎩刻磂扡琽䅱恠</w:t>
      </w:r>
      <w:r>
        <w:rPr/>
        <w:t>⡭</w:t>
      </w:r>
      <w:r>
        <w:rPr/>
        <w:t>촷</w:t>
      </w:r>
      <w:r>
        <w:rPr/>
        <w:t>ꕥ</w:t>
      </w:r>
      <w:r>
        <w:rPr/>
        <w:t>久㵢꥚슥숯杔숯繌沩쵪┹♃匵偡戴恀吰䠫楢捅戩䗂㭫䫂㈬協畢兦쉺</w:t>
      </w:r>
      <w:r>
        <w:rPr/>
        <w:t>ꥊ⌺</w:t>
      </w:r>
      <w:r>
        <w:rPr/>
        <w:t>⾮頸儹쉦摺썉畠昳噣墡ꍞ慠썎廎⩤挦炥㈸쉆內氰㩓瑾塊쉂싂</w:t>
      </w:r>
      <w:r>
        <w:rPr/>
        <w:t>ⱪ</w:t>
      </w:r>
      <w:r>
        <w:rPr/>
        <w:t>㊱쵆㑉協ꥢ䁵祩㧂⤪䎮㡋숮䱆뇎㩏깘睶佇぀支潨슘㗂㵕䴤傣㵪ꌦ⤦Ⓜ楶䭌䋂⨬츫倪슱⥹䵎쉋捅撵厮㝎뽥</w:t>
      </w:r>
      <w:r>
        <w:rPr/>
        <w:t>ꤲ</w:t>
      </w:r>
      <w:r>
        <w:rPr/>
        <w:t>숨⪥乄顈睨숰怺厵桵쉬姃쉣⤮ꥤ㥙彾杊睰㬮녘橬⽙抡獂セ䕘歗䍬쉖幃振丨悡熩칕쉐쉟呎玱⼴灚否ꇂꎻ繃⯂ㅞ녯ꅧ徿促濂丽⻎横떵숪</w:t>
      </w:r>
      <w:r>
        <w:rPr/>
        <w:t>ꔯ</w:t>
      </w:r>
      <w:r>
        <w:rPr/>
        <w:t>슮䢩쉟㊬뿂慓⏃쏂ヂ坣畏♗㍁䕣숯祲橍噶쉦桢庮㍤숱柂쉆㡃睺偓匱㙏▘㬰⯍꥚</w:t>
      </w:r>
      <w:r>
        <w:rPr/>
        <w:t>⠹</w:t>
      </w:r>
      <w:r>
        <w:rPr/>
        <w:t>숴뭁彗㢣⑆⑾䱟求䈱㑡㯂㓂숰긪棂癡玡</w:t>
      </w:r>
      <w:r>
        <w:rPr/>
        <w:t>ꤳ</w:t>
      </w:r>
      <w:r>
        <w:rPr/>
        <w:t>ꆻ숪䙯䱾碻攨橸놩</w:t>
      </w:r>
      <w:r>
        <w:rPr/>
        <w:t>ꗃ</w:t>
      </w:r>
      <w:r>
        <w:rPr/>
        <w:t>咱幯ꌣ榵拂漬楧畘⵮晳ꍾ㗂獯湥湦ꅈ쌬쉒瑠兂䘹숵ㅨ┥伭슮娤㐰瑩縵뗂櫂买晐〥杲廂氤딲䅒숵呵乵䦮</w:t>
      </w:r>
      <w:r>
        <w:rPr/>
        <w:t>Ⱙ┮</w:t>
      </w:r>
      <w:r>
        <w:rPr/>
        <w:t>〣㥧넬顦祷禬掮琻獓</w:t>
      </w:r>
      <w:r>
        <w:rPr/>
        <w:t>꧂</w:t>
      </w:r>
      <w:r>
        <w:rPr/>
        <w:t>㩳桀着</w:t>
      </w:r>
      <w:r>
        <w:rPr/>
        <w:t>ꥁ</w:t>
      </w:r>
      <w:r>
        <w:rPr/>
        <w:t>畍䅸숣䝹睞敮橇쉏䩶뭍컍㡤瀹摃⨽埂ꇂ睲䕂뽲⏃〰彋瑩愵潂拂</w:t>
      </w:r>
      <w:r>
        <w:rPr/>
        <w:t>ꕅ</w:t>
      </w:r>
      <w:r>
        <w:rPr/>
        <w:t>垩垥参䭈䭪♵沩歮飂䵃쉴䄪栦祁匲㍉愻꥚弬</w:t>
      </w:r>
      <w:r>
        <w:rPr/>
        <w:t>ꤱ♱ꗂ</w:t>
      </w:r>
      <w:r>
        <w:rPr/>
        <w:t>杤ꥳ뽷殱녓㝉佦㏂濂㜫갫</w:t>
      </w:r>
      <w:r>
        <w:rPr/>
        <w:t>Ⳏ</w:t>
      </w:r>
      <w:r>
        <w:rPr/>
        <w:t>쉓睟剭䉏䉲ꅁ怲纬갺䉐⦱䉴⥈㉍㩧杢싂갩묬䕯佇숮㠰祒⨪户兙渮걀㡉㩙⽬晐杀䟂䨲䅢</w:t>
      </w:r>
      <w:r>
        <w:rPr/>
        <w:t>⠯</w:t>
      </w:r>
      <w:r>
        <w:rPr/>
        <w:t>㬦噫伸䥖싂싂㉮싂榮攊ㄱ</w:t>
      </w:r>
      <w:r>
        <w:rPr/>
        <w:t>ⱊ</w:t>
      </w:r>
      <w:r>
        <w:rPr/>
        <w:t>촪怴妣숪쵈䈸瑌㍾啴沘彖</w:t>
      </w:r>
      <w:r>
        <w:rPr/>
        <w:t>ⲩ</w:t>
      </w:r>
      <w:r>
        <w:rPr/>
        <w:t>㕬摁甸쉧캩갣㖵仂⍂</w:t>
      </w:r>
      <w:r>
        <w:rPr/>
        <w:t>ꤪ</w:t>
      </w:r>
      <w:r>
        <w:rPr/>
        <w:t>飂侥</w:t>
      </w:r>
      <w:r>
        <w:rPr/>
        <w:t>⡍⥆⩢⮥</w:t>
      </w:r>
      <w:r>
        <w:rPr/>
        <w:t>兌䤱牀쉢숽婊䥓栵뾘憱㨺爵癧␪佞䇂砳䪮垵癳㥶顒坥洦ꥨ깆轫녫圲숤㭗汍</w:t>
      </w:r>
      <w:r>
        <w:rPr/>
        <w:t>ꦬ</w:t>
      </w:r>
      <w:r>
        <w:rPr/>
        <w:t>㶿嚡뇂奮呲쌵轊泍〽瑧潘㕺淂㕞㭎幞칐冡懃썗㝯坶싂彏兵컂㝈檮ꥹ係♵磂痂砲庿沩ぞ䡡</w:t>
      </w:r>
      <w:r>
        <w:rPr/>
        <w:t>ꔰ</w:t>
      </w:r>
      <w:r>
        <w:rPr/>
        <w:t>浣긻⦩洱佊彎䯂睱洸걺当쉇穮眲冮⭤〩港䪻䨶⍠咻㉍묽칰氷頫䞬硂╊</w:t>
      </w:r>
      <w:r>
        <w:rPr/>
        <w:t>ꗂ</w:t>
      </w:r>
      <w:r>
        <w:rPr/>
        <w:t>爯㜮䰶桋㎡䠫㓎啰</w:t>
      </w:r>
      <w:r>
        <w:rPr/>
        <w:t>ꕯ</w:t>
      </w:r>
      <w:r>
        <w:rPr/>
        <w:t>稲颡扐潣䉡灞곂扥昻係⒡利復쉨夥咬琦⛂䅣玣썋㝗敺睬숤硤剬䉢䔯䄴颱Ⓜ拂嘰</w:t>
      </w:r>
      <w:r>
        <w:rPr/>
        <w:t>ꕕ</w:t>
      </w:r>
      <w:r>
        <w:rPr/>
        <w:t>ꌴ䕆⩃攬䧍䇃䉐믎쉧䒏厵䀣䔤䙂䊡晕⍰楕迎佷⤮䴮徵⨺䩮쉐㉆䪮䥉☪礶佸㑔ꄩ⦬슘⩰⤥䁇甹ふ⫎湎夥顃쉒䗂幢欬쉃뽙榘湯뼽㩂ꥮ㍍楯⹄䉘ꏃ꥘ꍷ㙙⸵睢㵲䣂䨳</w:t>
      </w:r>
      <w:r>
        <w:rPr/>
        <w:t>ꔲ</w:t>
      </w:r>
      <w:r>
        <w:rPr/>
        <w:t>ⰹ⩤</w:t>
      </w:r>
      <w:r>
        <w:rPr/>
        <w:t>渵㯂忂㟂櫂桘㉍曂㭋쉒參䠺恁깮깨⴦矂剟䂩所漣㪡뽪딩檵杮婤顸⩃啊朥㘨넭幧⩦䤬딲ꍏ捚䙁</w:t>
      </w:r>
      <w:r>
        <w:rPr/>
        <w:t>ⵔ⩠</w:t>
      </w:r>
      <w:r>
        <w:rPr/>
        <w:t>㓂䡮噉穩垮啌瀻椦繨⤹柂㗂柂㕢䔥剒숨杀睈</w:t>
      </w:r>
      <w:r>
        <w:rPr/>
        <w:t>ⵂ</w:t>
      </w:r>
      <w:r>
        <w:rPr/>
        <w:t>撘绂朶䩷亣</w:t>
      </w:r>
      <w:r>
        <w:rPr/>
        <w:t>ꗂ</w:t>
      </w:r>
      <w:r>
        <w:rPr/>
        <w:t>䩤㩂㓂䕑焸⮻쉋浸슻轸싂건礣迂䤤䙍䅠뭖䆬숥넮拂</w:t>
      </w:r>
      <w:r>
        <w:rPr/>
        <w:t>ꥉ</w:t>
      </w:r>
      <w:r>
        <w:rPr/>
        <w:t>㜸</w:t>
      </w:r>
      <w:r>
        <w:rPr/>
        <w:t>⠹</w:t>
      </w:r>
      <w:r>
        <w:rPr/>
        <w:t>煨싂䍋摺弰啴柂㍡ꅡ玥</w:t>
      </w:r>
      <w:r>
        <w:rPr/>
        <w:t>ꦬ</w:t>
      </w:r>
      <w:r>
        <w:rPr/>
        <w:t>洣뮥升걮橲嘺噮㦿励烂녅㙬㤽쉮⫂묱䇂뭃〭ꅖ</w:t>
      </w:r>
      <w:r>
        <w:rPr/>
        <w:t>ꦘ</w:t>
      </w:r>
      <w:r>
        <w:rPr/>
        <w:t>攦浃歧⩂㥟煤懂䵖䙂晄捆ꆥ劏䤻侩쉗呂䝱숶䍤㋃堭䌮슿썔䌽걣ㆬ쌷燂䑤땱깑싂䥂啢쉥桏圻숱ꏃ䞻㶵♤繪扗乒㉋㕦⌰婂番嚬䩵繒盂塇囂䡢㑆㕚䒩긶⩩쉱쉞䥌㤵摔</w:t>
      </w:r>
      <w:r>
        <w:rPr/>
        <w:t>⡲</w:t>
      </w:r>
      <w:r>
        <w:rPr/>
        <w:t>㈷쉫</w:t>
      </w:r>
      <w:r>
        <w:rPr/>
        <w:t>ⵓ</w:t>
      </w:r>
      <w:r>
        <w:rPr/>
        <w:t>ꥩ쉙㔩㣂慯䠹摋㝡桉呣⹸⩥圷湔璥슣癫擂뽬칯㞮塕牃丱</w:t>
      </w:r>
      <w:r>
        <w:rPr/>
        <w:t>ꦩ</w:t>
      </w:r>
      <w:r>
        <w:rPr/>
        <w:t>넺뽬</w:t>
      </w:r>
      <w:r>
        <w:rPr/>
        <w:t>⠸</w:t>
      </w:r>
      <w:r>
        <w:rPr/>
        <w:t>タ睌캮쉞땟琫㙹ꥤ싂橰㯍牌幹㜲◂䍠숽㑢顏゘㞵㕩쉍廂呸쉕塟⭴捍㈶䏂倨䬣쉳涵ㅍ瀊䵆⒣ㆻ䬭ꄣ穙䑢쉔娰뼺倪憵淃㝭灞梿嚣䅓填祣㩅廍컂塢啅쉒썷丯䤹뭶乂</w:t>
      </w:r>
      <w:r>
        <w:rPr/>
        <w:t>ꤪꕸ</w:t>
      </w:r>
      <w:r>
        <w:rPr/>
        <w:t>캥䥓纏⑏旍슬ㅃ⩘㵎뽮䱟呤揎꥞䳂뽷습</w:t>
      </w:r>
      <w:r>
        <w:rPr/>
        <w:t>⠶</w:t>
      </w:r>
      <w:r>
        <w:rPr/>
        <w:t>海瀵桙䗂</w:t>
      </w:r>
      <w:r>
        <w:rPr/>
        <w:t>⡑</w:t>
      </w:r>
      <w:r>
        <w:rPr/>
        <w:t>넵췂䩃示瑙䥣枱唩㐲桂拂秂㙉</w:t>
      </w:r>
      <w:r>
        <w:rPr/>
        <w:t>ꦵ</w:t>
      </w:r>
      <w:r>
        <w:rPr/>
        <w:t>쉥獚⽫ꅖ秂䭪浳䔲꺩檿☬噒伱潍媘깘噡㌩穮㭡䁦潚汩䗂ㅕ㩏ㆩ싂쉾쉲</w:t>
      </w:r>
      <w:r>
        <w:rPr/>
        <w:t>⣂</w:t>
      </w:r>
      <w:r>
        <w:rPr/>
        <w:t>輫別参恲塟숬뽾녣偑㡗ꥬ揎䡦抡䫂䍮䲵숩뽏슡넪싂䍞頴喘</w:t>
      </w:r>
      <w:r>
        <w:rPr/>
        <w:t>ꥄ</w:t>
      </w:r>
      <w:r>
        <w:rPr/>
        <w:t>쉒쉱숣싂쉔奎ꥶ奊ꥰ䐬截噌嚮쉌瑚敖㕭㟃䭈曎穊掣灣睵桷嘪琭橣숩㖏璣⍰⥧堳䵔䝠䇂轭쉸䙕潀㓂쉇䧂䍅䓂煏嘵序楦껃㉟㬯䕮弲</w:t>
      </w:r>
      <w:r>
        <w:rPr/>
        <w:t>⣎</w:t>
      </w:r>
      <w:r>
        <w:rPr/>
        <w:t>枬禮</w:t>
      </w:r>
      <w:r>
        <w:rPr/>
        <w:t>ꗂ</w:t>
      </w:r>
      <w:r>
        <w:rPr/>
        <w:t>朹슿䑾</w:t>
      </w:r>
      <w:r>
        <w:rPr/>
        <w:t>꧂</w:t>
      </w:r>
      <w:r>
        <w:rPr/>
        <w:t>㑒偌⺩떘温⵮彙歠䯍숩昤䆮ㅃ煹䯂汬睪䉇瑂捭坌矂쉶䕎㡣㚬쉊奷꥚㉡㊣☩㭐冻怣㥁ぶ楳浒깍牄煵촹印╸䡥敶숭桾㶏㞥䱖䑬䆬쉐</w:t>
      </w:r>
      <w:r>
        <w:rPr/>
        <w:t>⣂</w:t>
      </w:r>
      <w:r>
        <w:rPr/>
        <w:t>椮</w:t>
      </w:r>
      <w:r>
        <w:rPr/>
        <w:t>ꤳ</w:t>
      </w:r>
      <w:r>
        <w:rPr/>
        <w:t>汱杉圤쉩</w:t>
      </w:r>
      <w:r>
        <w:rPr/>
        <w:t>ꔸ</w:t>
      </w:r>
      <w:r>
        <w:rPr/>
        <w:t>楺</w:t>
      </w:r>
      <w:r>
        <w:rPr/>
        <w:t>⠶</w:t>
      </w:r>
      <w:r>
        <w:rPr/>
        <w:t>湒瘳䗂숴䄷슥⹆拍쵲熻쉞슱ꇂ䩧䅭㑍渪㞮彖轕晕䍺䕐刭橥湙</w:t>
      </w:r>
      <w:r>
        <w:rPr/>
        <w:t>Ⳃ</w:t>
      </w:r>
      <w:r>
        <w:rPr/>
        <w:t>た⾩䷂砳㚵㑺瑧쉒辘㜹䈬仂䫂捑뼨칉䱧杄䡮⪻橯ㆬ呱습㕲▩믂썌硍晰숬쉟幰䇃咩䍱塔싂楙숫栭⍋揂㮱幈祦캬啮敏싂Ⓧ皱ꥨ绂允䙓暮쉗塲䰩숣偌穄湭剫䁥썂か䵰毂䍢⮵穳璻⒏뮿坂䦣䉂깤땒⍷橞晙刽玏㝂쉗⨱獀在掣䴱歌彦旂㤦쉗쉳䥗癯뽃㥄쵂ꥸ判洦书捱䝫숲䩃㝥䔪䙓ꥹ㩲樮⨷쉋祟年㜦橷硊쉸䕚繁湏</w:t>
      </w:r>
      <w:r>
        <w:rPr/>
        <w:t>ꤳ</w:t>
      </w:r>
      <w:r>
        <w:rPr/>
        <w:t>县</w:t>
      </w:r>
      <w:r>
        <w:rPr/>
        <w:t>Ⱙ</w:t>
      </w:r>
      <w:r>
        <w:rPr/>
        <w:t>㡩獖游栯婟畆쌣牀〷噙匷⫂扚숭圮噒颿㙱뾏㐷飂倹䤸㝘♢뽭畐숻楕垱칌敳垿塴沵쏂䷂</w:t>
      </w:r>
      <w:r>
        <w:rPr/>
        <w:t>⠺</w:t>
      </w:r>
      <w:r>
        <w:rPr/>
        <w:t>㩂춿歁㏍渰哂⛂㟂㵥</w:t>
      </w:r>
      <w:r>
        <w:rPr/>
        <w:t>ⴤ</w:t>
      </w:r>
      <w:r>
        <w:rPr/>
        <w:t>卦橣彂◂怬湀䩋ꅸ䈪浹</w:t>
      </w:r>
      <w:r>
        <w:rPr/>
        <w:t>ꦮ</w:t>
      </w:r>
      <w:r>
        <w:rPr/>
        <w:t>顄洶瀩䁴쉈砩⭱Ⓜ攱琸〪䆡昵숥딯偱䌨뼽년╘⭡敤쵴犩乪嘶건橣㭟⬮쉳</w:t>
      </w:r>
      <w:r>
        <w:rPr/>
        <w:t>Ⳃ⮣</w:t>
      </w:r>
      <w:r>
        <w:rPr/>
        <w:t>䥢彋攽䅎⩭夊갪ꅵ垣땨べ扦䉆쉩㙣嘸╍潂佅쉕浆昲䥗㥚瑺惂</w:t>
      </w:r>
      <w:r>
        <w:rPr/>
        <w:t>ꤣ</w:t>
      </w:r>
      <w:r>
        <w:rPr/>
        <w:t>卍딤⬮</w:t>
      </w:r>
      <w:r>
        <w:rPr/>
        <w:t>ꥀ␳</w:t>
      </w:r>
      <w:r>
        <w:rPr/>
        <w:t>㍾땗恌뗂쉌妩⑔疥囂䗂쵸쉚穘瑓뼨숰걮斱䘤慕</w:t>
      </w:r>
      <w:r>
        <w:rPr/>
        <w:t>Ⳃ</w:t>
      </w:r>
      <w:r>
        <w:rPr/>
        <w:t>〽슡繞䰤卐䬫㡃扎딨쉍땕㠦囍癩⸴淂硆䝙㘹쉲㒩㝵぀砰䌭ꍫ䫂쉁뗂獴㊣⹈睸卣䀲偨㜺⪣⑯愪ꌳ䴶㝃슣</w:t>
      </w:r>
      <w:r>
        <w:rPr/>
        <w:t>ⵔ</w:t>
      </w:r>
      <w:r>
        <w:rPr/>
        <w:t>务瘴硕䳃汎柂奠䨨漫㷂</w:t>
      </w:r>
      <w:r>
        <w:rPr/>
        <w:t>ⵅ</w:t>
      </w:r>
      <w:r>
        <w:rPr/>
        <w:t>䙦湲㨭쉷晁㊥䅠轚䝡秂刨ぎ쉐惂쉙䯍쉪◃쉘뼤彬潉婯渦抏싂놩슥䧍ꍶ繡禬㵭습쉑顆圫槂亩⎏搱ꅱ쉮뭰</w:t>
      </w:r>
      <w:r>
        <w:rPr/>
        <w:t>⡔</w:t>
      </w:r>
      <w:r>
        <w:rPr/>
        <w:t>ꕳ</w:t>
      </w:r>
      <w:r>
        <w:rPr/>
        <w:t>뭨倲䰩⌺䆩쉎奌䅫㏂㑖汐橃扨슏㌰氥她ㅌ轇你顥啟쉳轚竂坰损灮埂㡳晁灘歖俍浅祶烍숣㠴껂䔺夻䝂쉞싂癦唦禣싍晑놣嫂媵䝱</w:t>
      </w:r>
      <w:r>
        <w:rPr/>
        <w:t>ꕣ◂</w:t>
      </w:r>
      <w:r>
        <w:rPr/>
        <w:t>捰甩䁅⺮庩쉴塉ꍸ숬쉓⭖믂扺榿쉏⥬昤䥒湓䌻呑㠣쉂ꌳ칢勂枡㝶⩉⑐쉮</w:t>
      </w:r>
      <w:r>
        <w:rPr/>
        <w:t>ꔭ</w:t>
      </w:r>
      <w:r>
        <w:rPr/>
        <w:t>禣䙵潓䲥全⹠姃啧春吤䄴</w:t>
      </w:r>
      <w:r>
        <w:rPr/>
        <w:t>ꕇ⌴</w:t>
      </w:r>
      <w:r>
        <w:rPr/>
        <w:t>쉭䣍䔰㠬⸮</w:t>
      </w:r>
      <w:r>
        <w:rPr/>
        <w:t>ⶬ</w:t>
      </w:r>
      <w:r>
        <w:rPr/>
        <w:t>灁䢻姃㦥漦升片䙈⽘</w:t>
      </w:r>
      <w:r>
        <w:rPr/>
        <w:t>ⱋ</w:t>
      </w:r>
      <w:r>
        <w:rPr/>
        <w:t>畘긮䑑㌬쉋牞抵頹弰</w:t>
      </w:r>
      <w:r>
        <w:rPr/>
        <w:t>ꕭ</w:t>
      </w:r>
      <w:r>
        <w:rPr/>
        <w:t>丱䱕ꅃ樲漱䲵㙋쉟礽滂熘坞博佱㘺䷂</w:t>
      </w:r>
      <w:r>
        <w:rPr/>
        <w:t>ⱥ</w:t>
      </w:r>
      <w:r>
        <w:rPr/>
        <w:t>攱晋☫䵸묬㮮䉃偡㙋礯뽖歲㬴㘮獅䝔䁖啸㏂塌獩┳䑋橉弳</w:t>
      </w:r>
      <w:r>
        <w:rPr/>
        <w:t>ꕲ</w:t>
      </w:r>
      <w:r>
        <w:rPr/>
        <w:t>㖩仂䰥㕧</w:t>
      </w:r>
      <w:r>
        <w:rPr/>
        <w:t>ⷂ</w:t>
      </w:r>
      <w:r>
        <w:rPr/>
        <w:t>潈䔬湨⍭䍶숻⩊婡㍠㄰⨯⸩䟂싃䝓⮡㝮ꥯ䰰兎㍸䱢療쉎坩喣繐</w:t>
      </w:r>
      <w:r>
        <w:rPr/>
        <w:t>ⱙ</w:t>
      </w:r>
      <w:r>
        <w:rPr/>
        <w:t>㝥㯂玘䡫祩晃晌偤礸㬪奩쉚䛂壍쵵凂䀲哂㬨㢥晧⫍⍧畲暣匱呒㙠塹湠幭䉄圦䏂喩偹敊쉃⼻깡攴㵚</w:t>
      </w:r>
      <w:r>
        <w:rPr/>
        <w:t>ⱕ</w:t>
      </w:r>
      <w:r>
        <w:rPr/>
        <w:t>䁓乖쉙噺䪻쉚顗砻</w:t>
      </w:r>
      <w:r>
        <w:rPr/>
        <w:t>⡨</w:t>
      </w:r>
      <w:r>
        <w:rPr/>
        <w:t>땁䙤⌬㭁⩷患庥싍塌塴槂免歙椫欰슮땴敮⩌㙯숷戲㠭怲⥊숦畑浐〲噏畤奯칺樽㊱╩浥㡑슩䭸斬꥞슘湢塀䡨䥴㑌窵㏂㌫㴺坣扒䰤浳䅟偞⽶♦㙥癉洣碩偟怮挦썆浫獟깍㍌溿澏ꍕ</w:t>
      </w:r>
      <w:r>
        <w:rPr/>
        <w:t>ⱷ</w:t>
      </w:r>
      <w:r>
        <w:rPr/>
        <w:t>颏匽斩쉏参歂瞵⚮㥏쉬싍啱㧂</w:t>
      </w:r>
      <w:r>
        <w:rPr/>
        <w:t>Ⱨ</w:t>
      </w:r>
      <w:r>
        <w:rPr/>
        <w:t>梏氲婅</w:t>
      </w:r>
      <w:r>
        <w:rPr/>
        <w:t>Ⱞ</w:t>
      </w:r>
      <w:r>
        <w:rPr/>
        <w:t>䬥瑅㇂撿懂슏쉌湄⒮ㄸ㑄놩湰㠊礥캮幚灒恄搪㍊潧습ㅂ慁䠨埂癤䄦⵮䄯㭊浙頦╞⒬䑪숲媣咡썫痎佧</w:t>
      </w:r>
      <w:r>
        <w:rPr/>
        <w:t>ꕴ</w:t>
      </w:r>
      <w:r>
        <w:rPr/>
        <w:t>ꇂ佅긳敦曂싂ꅾ╹氽⩑徣뽠浆</w:t>
      </w:r>
      <w:r>
        <w:rPr/>
        <w:t>ⵯ</w:t>
      </w:r>
      <w:r>
        <w:rPr/>
        <w:t>燂灪쉎㪡䰰懂吤塾</w:t>
      </w:r>
      <w:r>
        <w:rPr/>
        <w:t>ⷂ⚥</w:t>
      </w:r>
      <w:r>
        <w:rPr/>
        <w:t>䊱깧쉡</w:t>
      </w:r>
      <w:r>
        <w:rPr/>
        <w:t>⡉</w:t>
      </w:r>
      <w:r>
        <w:rPr/>
        <w:t>慷╚칞ꥥ⼵捶⤰쉳㍋녑卒䙉㫂쉀攥㷂悬琱꤮痂ꍤ禿乚㠮櫂땒兗棍決쉙婳戺㙆쏍쉐칟砱䥊㠸㌱쉉㩓燂㡣⍯㥂⭮쉪噬县撣⹥摔촤獹扩⽐䘳姂磂쵗䨣妻</w:t>
      </w:r>
      <w:r>
        <w:rPr/>
        <w:t>ꤶ⥱</w:t>
      </w:r>
      <w:r>
        <w:rPr/>
        <w:t>딩痂쉔杧彠涘</w:t>
      </w:r>
      <w:r>
        <w:rPr/>
        <w:t>ⶮ</w:t>
      </w:r>
      <w:r>
        <w:rPr/>
        <w:t>㑇숪쉟뿃⮵匹⑒䝏</w:t>
      </w:r>
      <w:r>
        <w:rPr/>
        <w:t>ꦻ</w:t>
      </w:r>
      <w:r>
        <w:rPr/>
        <w:t>⼱⭤朵䩴呥㧂</w:t>
      </w:r>
      <w:r>
        <w:rPr/>
        <w:t>⡔</w:t>
      </w:r>
      <w:r>
        <w:rPr/>
        <w:t>㉈涘⹲抣␦╵♢㥠摓幣쉉低ꅒ㴪ꎬ⤫</w:t>
      </w:r>
      <w:r>
        <w:rPr/>
        <w:t>ⴣ</w:t>
      </w:r>
      <w:r>
        <w:rPr/>
        <w:t>彀</w:t>
      </w:r>
      <w:r>
        <w:rPr/>
        <w:t>ⰰ</w:t>
      </w:r>
      <w:r>
        <w:rPr/>
        <w:t>娶幣䦬⪩䕱搸渤㥬爫㔸偹灵䩃敮䄶卍쵮畗㝆恡썥넣然轷偏⯎䝺쉣촲</w:t>
      </w:r>
      <w:r>
        <w:rPr/>
        <w:t>ꥋ</w:t>
      </w:r>
      <w:r>
        <w:rPr/>
        <w:t>츭兗㝪㕚晌㏂⮿痍䆬䕖묲㣂⼤扥顋督ꥵ灺䂵顯䱾䁸</w:t>
      </w:r>
      <w:r>
        <w:rPr/>
        <w:t>ⵢ</w:t>
      </w:r>
      <w:r>
        <w:rPr/>
        <w:t>㟂</w:t>
      </w:r>
      <w:r>
        <w:rPr/>
        <w:t>ⴳ</w:t>
      </w:r>
      <w:r>
        <w:rPr/>
        <w:t>쉊略㝐</w:t>
      </w:r>
      <w:r>
        <w:rPr/>
        <w:t>⡃</w:t>
      </w:r>
      <w:r>
        <w:rPr/>
        <w:t>毂惂숹ㅅ绂慈쉔搫䱨太㑂쉗中슬態佄偃㌴恗䙑䳂㠽믂㜨恍䥕浂敒採皡䁶瘴瘪爹⮵싂㙲䙚樴갬숵뭅奈窮쉩䮱辿堺晶⾻栮䳍歬땯⩉㈷偺畆㤦楑欸싂㕏䶥䇍</w:t>
      </w:r>
      <w:r>
        <w:rPr/>
        <w:t>⡄▏</w:t>
      </w:r>
      <w:r>
        <w:rPr/>
        <w:t>땓畞倨傏獬뭠㭃㍁♰灔쉟⩞硶쉖䐪㙕䷂奣伯㴷癮氪䮵ぅ怪ꏂ呮땬⩒㝦此䟃癖⹏呂땔㡔䃂⩫扄汣楨癗</w:t>
      </w:r>
      <w:r>
        <w:rPr/>
        <w:t>⢣</w:t>
      </w:r>
      <w:r>
        <w:rPr/>
        <w:t>㨽併䲻숬⽖쉋椯┨䂻뭁⭋繰묷畠⪿嫂㍐쉑獋䘭</w:t>
      </w:r>
      <w:r>
        <w:rPr/>
        <w:t>ꖿ</w:t>
      </w:r>
      <w:r>
        <w:rPr/>
        <w:t>㣂倹倬㥷䀳䝂떬䝧迎辵剸뭚敁Ⓜ⨺⍪㭨⌶剳娭匴敚⽎䩟彦⽔뭤戥㓂䟎╩䤵䡹뼬쉃쌱䝊䕺䤪쉗</w:t>
      </w:r>
      <w:r>
        <w:rPr/>
        <w:t>ⴤ</w:t>
      </w:r>
      <w:r>
        <w:rPr/>
        <w:t>っ刭쉔⎬䅪ꥫ熘䄶ꍬ睎♎瑎㊡侵牬䩉⫂癅猽썫</w:t>
      </w:r>
      <w:r>
        <w:rPr/>
        <w:t>ⵇ</w:t>
      </w:r>
      <w:r>
        <w:rPr/>
        <w:t>璮⥶䱪姂慞쉴ꅘㅳ◂垏獣啘쉚촨㷂</w:t>
      </w:r>
      <w:r>
        <w:rPr/>
        <w:t>ⵖ</w:t>
      </w:r>
      <w:r>
        <w:rPr/>
        <w:t>娸♎⭴㟂㜳ꇂ攥⍎题</w:t>
      </w:r>
      <w:r>
        <w:rPr/>
        <w:t>ꕇ</w:t>
      </w:r>
      <w:r>
        <w:rPr/>
        <w:t>뭠伵⏂䛂⩚㩊剰敋䐺幤⥫娥뗂⽚輯祬싂㕆嘲⻂ꄨ䀪着⭈슮⭡瑺쉺㈦协顾쉂숥瑺畾稷慹愪歪ꆱ乨眨⥰帳⹒㍴冮牐</w:t>
      </w:r>
      <w:r>
        <w:rPr/>
        <w:t>ⶱ</w:t>
      </w:r>
      <w:r>
        <w:rPr/>
        <w:t>煞싂滂⬹塒埂슩</w:t>
      </w:r>
      <w:r>
        <w:rPr/>
        <w:t>ⱗ</w:t>
      </w:r>
      <w:r>
        <w:rPr/>
        <w:t>充汏䙈湁뽯卙䥆</w:t>
      </w:r>
      <w:r>
        <w:rPr/>
        <w:t>ꥄ</w:t>
      </w:r>
      <w:r>
        <w:rPr/>
        <w:t>㑺䥊쌊橐㏂䅰掘䝯扙即灔颿位疿쉙䍰涵惃砻㉺繣煶╯戬ꍁꥡ時䥠</w:t>
      </w:r>
      <w:r>
        <w:rPr/>
        <w:t>ⷂ</w:t>
      </w:r>
      <w:r>
        <w:rPr/>
        <w:t>瑚♢䉃쉕䊏⚩⵪䤥숴彶根숦杘橹㉐剂栶㎬䅂쉭圯䯂喵숱啋慇㩪祘떣㩃㎥呅㜫뮘げ坘竂体杯昦墬丸㔫佐쉦</w:t>
      </w:r>
      <w:r>
        <w:rPr/>
        <w:t>⠩</w:t>
      </w:r>
      <w:r>
        <w:rPr/>
        <w:t>媏ㄦ痂滍昴摀㑳슏楚⑪⏂琦㕒瑶䕗</w:t>
      </w:r>
      <w:r>
        <w:rPr/>
        <w:t>ꔥ</w:t>
      </w:r>
      <w:r>
        <w:rPr/>
        <w:t>䔣쉡┽싂剆⫎뗎㖿썭佰獗䐮♟彖䩲娺숹쉅檵ꄯ숽⌦딯촰갹⹏睬楈繞歠㉥塁樻썊溏伥딲吤</w:t>
      </w:r>
      <w:r>
        <w:rPr/>
        <w:t>Ⳃ</w:t>
      </w:r>
      <w:r>
        <w:rPr/>
        <w:t>㵐䁦椻弭䑋婪辣䁃坐凂</w:t>
      </w:r>
      <w:r>
        <w:rPr/>
        <w:t>ꤣ⸣</w:t>
      </w:r>
      <w:r>
        <w:rPr/>
        <w:t>䭕眪癟狂Ⓜ欣绂㝭㑶坺兀眤挣꺣嫃䡂깑滂轄䰲⹦幰䥉㑈䕫橘塺桋幧⩖쉐䰹禡囂㯂䋂塷娳ㄴ噢彑䩚忂㍁䰳⵺砮⭢땄厡⩠歕╨⑊瑲⥦쌬㵉煭믂쌱깳␶䏂ㄥ쉓碥ꆬ硟</w:t>
      </w:r>
      <w:r>
        <w:rPr/>
        <w:t>ꤷ</w:t>
      </w:r>
      <w:r>
        <w:rPr/>
        <w:t>椺뗂갵䝺琵彪숫</w:t>
      </w:r>
      <w:r>
        <w:rPr/>
        <w:t>ꗂ</w:t>
      </w:r>
      <w:r>
        <w:rPr/>
        <w:t>㍩特噟汖㙸쉓䇂⑔喣儩欱ㄪ묽儣湃畫捲嗂ꥢ㙔歾䉶썀㉬㕵◂㩫䙺쏎숦㠪湊⽳䔤斩䩄急攱</w:t>
      </w:r>
      <w:r>
        <w:rPr/>
        <w:t>Ⱔ</w:t>
      </w:r>
      <w:r>
        <w:rPr/>
        <w:t>㕟忂倱䥚潨ꆻ䡀쉤数䵗楑朤䑠쉚㙴⛂楨㐽佱⩲䝭唲䱸㐦쉤縳⨦樵瀬⻂⩂摠㞮歺⩄㑬眦迂뽉ꅙ杸㭰䧂奓뽡쉒</w:t>
      </w:r>
      <w:r>
        <w:rPr/>
        <w:t>ⵧ</w:t>
      </w:r>
      <w:r>
        <w:rPr/>
        <w:t>ㅟ摌抬彬燂녲剩攴⩺슥㥠⍓⥨땠䮿쉫啉Ⓜ斵긴䉫㍭Ⓕ歔敘䅲楕숮汸뼶㩞碣䠪뭾榬皣쉐⯂ꇂ灓䑧迂</w:t>
      </w:r>
      <w:r>
        <w:rPr/>
        <w:t>ⴭ</w:t>
      </w:r>
      <w:r>
        <w:rPr/>
        <w:t>捹偤칮䤷</w:t>
      </w:r>
      <w:r>
        <w:rPr/>
        <w:t>ꕫ</w:t>
      </w:r>
      <w:r>
        <w:rPr/>
        <w:t>揂깨</w:t>
      </w:r>
      <w:r>
        <w:rPr/>
        <w:t>⠸</w:t>
      </w:r>
      <w:r>
        <w:rPr/>
        <w:t>뗂扣祧㓃積浌乨愪项㌹ㅸ⩭栲猻</w:t>
      </w:r>
      <w:r>
        <w:rPr/>
        <w:t>ꤰ⭖</w:t>
      </w:r>
      <w:r>
        <w:rPr/>
        <w:t>ㅤ囂䵵樨杹ꎱ梏ꍗ⍞㏂╦쉰伮头桀佶浩漷㜲痂ぶ㡫⿃檱⾡硋♶뭮땎䥑㬫㣂瑐甯慥숬然쉇㕖淂懂䵊潦긯㎬碬</w:t>
      </w:r>
      <w:r>
        <w:rPr/>
        <w:t>⡐</w:t>
      </w:r>
      <w:r>
        <w:rPr/>
        <w:t>囎썴幗⹋긮㖱</w:t>
      </w:r>
      <w:r>
        <w:rPr/>
        <w:t>ꖏ</w:t>
      </w:r>
      <w:r>
        <w:rPr/>
        <w:t>떱嗂⹇顣䨻嫂䙫滂坵쉣幘折딥䡷潖䣂䩪㢥禩⹵䩬嗂搻㪱숬㉇⑫昷㫂䌬췂惎汤㠺⼵</w:t>
      </w:r>
      <w:r>
        <w:rPr/>
        <w:t>Ⱳ</w:t>
      </w:r>
      <w:r>
        <w:rPr/>
        <w:t>쉣㚩䈴獩㝃炿숮䁹⏎僂㧂㩤⚥⏂㓂쉭㭓㈪唳㎻水縪㌲숽</w:t>
      </w:r>
      <w:r>
        <w:rPr/>
        <w:t>⢬</w:t>
      </w:r>
      <w:r>
        <w:rPr/>
        <w:t>擂則⍒㜦</w:t>
      </w:r>
      <w:r>
        <w:rPr/>
        <w:t>ⵈ</w:t>
      </w:r>
      <w:r>
        <w:rPr/>
        <w:t>杲䤺♚꺵瑬此䜩杕㴬⏂湸</w:t>
      </w:r>
      <w:r>
        <w:rPr/>
        <w:t>ⱪ</w:t>
      </w:r>
      <w:r>
        <w:rPr/>
        <w:t>嗍넯ㅟ</w:t>
      </w:r>
      <w:r>
        <w:rPr/>
        <w:t>ꕅ</w:t>
      </w:r>
      <w:r>
        <w:rPr/>
        <w:t>숣傘㤰轣䭘⌊橌</w:t>
      </w:r>
      <w:r>
        <w:rPr/>
        <w:t>ꕑ</w:t>
      </w:r>
      <w:r>
        <w:rPr/>
        <w:t>爪䞡楑ㆿ⑺摀灆㨦넨ꌦ琭⵺䅴弨潭㝪ꥳ쵵⤯䆱噗唽</w:t>
      </w:r>
      <w:r>
        <w:rPr/>
        <w:t>ꥁ</w:t>
      </w:r>
      <w:r>
        <w:rPr/>
        <w:t>到潊轏㯎쉎瑉䙁棍幪倩㶻숦◂ꅎ歞㪻睚怯</w:t>
      </w:r>
      <w:r>
        <w:rPr/>
        <w:t>⡅</w:t>
      </w:r>
      <w:r>
        <w:rPr/>
        <w:t>玏㙹䊱뭉</w:t>
      </w:r>
      <w:r>
        <w:rPr/>
        <w:t>ⵥ</w:t>
      </w:r>
      <w:r>
        <w:rPr/>
        <w:t>쉋照线쉃个煹쉍뾵含䧂狂婦츹怳㜲晎쉀</w:t>
      </w:r>
      <w:r>
        <w:rPr/>
        <w:t>ⲻⲱⱟ</w:t>
      </w:r>
      <w:r>
        <w:rPr/>
        <w:t>곂䅋䧎䢬㜲剔ꥠヂ싂晹</w:t>
      </w:r>
      <w:r>
        <w:rPr/>
        <w:t>Ⱛ</w:t>
      </w:r>
      <w:r>
        <w:rPr/>
        <w:t>樣⽤ィ쎘廂㉠슱犏ꅎ⍄㍌秂儭䌱硟䀭䕘㕹睨깮卨숫썙땐䝓汗䃂䌺弯쉧唶</w:t>
      </w:r>
      <w:r>
        <w:rPr/>
        <w:t>ⱅ</w:t>
      </w:r>
      <w:r>
        <w:rPr/>
        <w:t>儭갫⹌渷⬩䐪⑪쵐穦⫂佑숳칮甦쉇千㬸偺⒡⹔垥轔녉玩┵禣䝪杮奯</w:t>
      </w:r>
      <w:r>
        <w:rPr/>
        <w:t>⠦</w:t>
      </w:r>
      <w:r>
        <w:rPr/>
        <w:t>辵䭃숣</w:t>
      </w:r>
      <w:r>
        <w:rPr/>
        <w:t>ⲡ</w:t>
      </w:r>
      <w:r>
        <w:rPr/>
        <w:t>秂呧⑇䚣媩칷䍢㙙嫍乓슻污㠪拂⍢췂廂쵠ꄭ硶슡䈪敬䞵怪塁䋂䓎䕫父㑑</w:t>
      </w:r>
      <w:r>
        <w:rPr/>
        <w:t>ⰳ</w:t>
      </w:r>
      <w:r>
        <w:rPr/>
        <w:t>췂ꅓㄶ쵘砯時쉀剧</w:t>
      </w:r>
      <w:r>
        <w:rPr/>
        <w:t>ⰹ</w:t>
      </w:r>
      <w:r>
        <w:rPr/>
        <w:t>슮</w:t>
      </w:r>
      <w:r>
        <w:rPr/>
        <w:t>ꤨ</w:t>
      </w:r>
      <w:r>
        <w:rPr/>
        <w:t>䝹ꍷ숳⩲幹奁⑍쌭杴⽥⵳捦⸦딮䪥䁨桮磂畗䝹煆潱ꍧ⌮繎迂轃싂㈪䃂䡤ꎬ匲䁁㙳獲</w:t>
      </w:r>
      <w:r>
        <w:rPr/>
        <w:t>ⵖ⥷</w:t>
      </w:r>
      <w:r>
        <w:rPr/>
        <w:t>浅쉢캩⨭玘砭旂獨繇伱桭旂晈⑫怫㝏圪橧쉸乯㕃ㅔ갻摵椬ぷ兲쉴</w:t>
      </w:r>
      <w:r>
        <w:rPr/>
        <w:t>ꗍ</w:t>
      </w:r>
      <w:r>
        <w:rPr/>
        <w:t>녇杫㟂澏汪䙘㡫滂䌵塦偁柂쉏㥂춘쉓乧牆啥⩕㷂㭹긱칰㍔숽憥畘盂牋␵枏㵪倨呩</w:t>
      </w:r>
      <w:r>
        <w:rPr/>
        <w:t>ꤨ</w:t>
      </w:r>
      <w:r>
        <w:rPr/>
        <w:t>浙卟㬩栴슩夹</w:t>
      </w:r>
      <w:r>
        <w:rPr/>
        <w:t>ⷍ</w:t>
      </w:r>
      <w:r>
        <w:rPr/>
        <w:t>⽌䁖⫂傏㩊湊末䵮㥅㦏睦嫂싂沬㎿쉹剞䙃⬳伱丳</w:t>
      </w:r>
      <w:r>
        <w:rPr/>
        <w:t>⡣</w:t>
      </w:r>
      <w:r>
        <w:rPr/>
        <w:t>쵥浰䭡殩숦㦬牓猱</w:t>
      </w:r>
      <w:r>
        <w:rPr/>
        <w:t>⡅</w:t>
      </w:r>
      <w:r>
        <w:rPr/>
        <w:t>䅏桊䜱캏奣搪㔤旂♦㩔㈣숦き悡쌯칇쉈뽱싍ꄻ癯⹮㉥珂啧啲嘳画唻䱂玩弩⽊䑋숣䕾価䴣慫癷䥞硒樭䄱땂䱱影ꥫ쌻⤹걺媩⦮礰䃂怪坌歴碿潄㡲ㅅ䡏슘䩣</w:t>
      </w:r>
      <w:r>
        <w:rPr/>
        <w:t>Ⱔ</w:t>
      </w:r>
      <w:r>
        <w:rPr/>
        <w:t>侥㬺</w:t>
      </w:r>
      <w:r>
        <w:rPr/>
        <w:t>ⶬ</w:t>
      </w:r>
      <w:r>
        <w:rPr/>
        <w:t>⽭䵍坖㫂⭮䐻⯂畬쏂쉸顇⽵丮㍙</w:t>
      </w:r>
      <w:r>
        <w:rPr/>
        <w:t>⢏⹐</w:t>
      </w:r>
      <w:r>
        <w:rPr/>
        <w:t>㨫☭⹞顫偬</w:t>
      </w:r>
      <w:r>
        <w:rPr/>
        <w:t>ꕫ</w:t>
      </w:r>
      <w:r>
        <w:rPr/>
        <w:t>뽑㜽乄塪喿煂䮮拂칹㵦⥃䠬넥숥슥┪쉏眣㒩櫂䪬㑬曂楷奇坏婈⩅䰵坷⪣</w:t>
      </w:r>
      <w:r>
        <w:rPr/>
        <w:t>ꕘ</w:t>
      </w:r>
      <w:r>
        <w:rPr/>
        <w:t>瀪汓쉣刨⯍䞿㐪倨烂䁄噊㭇潣佋껂</w:t>
      </w:r>
      <w:r>
        <w:rPr/>
        <w:t>꧂ꕳ</w:t>
      </w:r>
      <w:r>
        <w:rPr/>
        <w:t>쉏恔瓂䥎䵺昺儣䆩竂敺⭊䨸⭴偯㑈繎湅䷂嚏㉂䄲倪</w:t>
      </w:r>
      <w:r>
        <w:rPr/>
        <w:t>⠳</w:t>
      </w:r>
      <w:r>
        <w:rPr/>
        <w:t>㙹뭊溩</w:t>
      </w:r>
      <w:r>
        <w:rPr/>
        <w:t>ⷂ</w:t>
      </w:r>
      <w:r>
        <w:rPr/>
        <w:t>ꌱ穰㝚䝉妩彶㵩쉖父쉢䴱⩠婑ꄴ弊쉸䬣㫂썉輹숦䡺⩰</w:t>
      </w:r>
      <w:r>
        <w:rPr/>
        <w:t>⡐</w:t>
      </w:r>
      <w:r>
        <w:rPr/>
        <w:t>八꺮</w:t>
      </w:r>
      <w:r>
        <w:rPr/>
        <w:t>ꕁ</w:t>
      </w:r>
      <w:r>
        <w:rPr/>
        <w:t>畚䵆칋恸녡숱㖩⨰执杀㬩吤</w:t>
      </w:r>
      <w:r>
        <w:rPr/>
        <w:t>⠨</w:t>
      </w:r>
      <w:r>
        <w:rPr/>
        <w:t>슡</w:t>
      </w:r>
      <w:r>
        <w:rPr/>
        <w:t>ⵖ</w:t>
      </w:r>
      <w:r>
        <w:rPr/>
        <w:t>离塌㓂戩㖵⿂奎⩸쉪煈㐭⑯弴㙓輱彪䆘䊏㑌ꄯ걶싂稫曍싂忂卡楍砽栱硡噣顚ꅍ꥔从䗂</w:t>
      </w:r>
      <w:r>
        <w:rPr/>
        <w:t>Ⱕ</w:t>
      </w:r>
      <w:r>
        <w:rPr/>
        <w:t>㑚⍃땟쉧凂╍䕡兰䭠璻犮⭒恤疡䨤恘嗂ㆻ⮏縹睦ꌲ䃂칒タ</w:t>
      </w:r>
      <w:r>
        <w:rPr/>
        <w:t>ꗎ</w:t>
      </w:r>
      <w:r>
        <w:rPr/>
        <w:t>哂딮䅓⬦㘪乳㍏䵋縪㭲穘媬掵␤怳頰쉢掩싂⩗쉋⤴倹㡍쉞기숰番棃쏂杋窿</w:t>
      </w:r>
      <w:r>
        <w:rPr/>
        <w:t>Ⳃ</w:t>
      </w:r>
      <w:r>
        <w:rPr/>
        <w:t>䴳쉸㔣参䥁䕞놩猻⥺ꎮ告晡恱塘渣杇横轸</w:t>
      </w:r>
      <w:r>
        <w:rPr/>
        <w:t>⡷</w:t>
      </w:r>
      <w:r>
        <w:rPr/>
        <w:t>晐焦奯牆繗㈲녯眩穮彴爫㯂婑㚣䍩ꅹ⍈⼣䡾┮쉺㦡昨题䫂て䢘奵㤣入䤷䶏曂䄤樸츮桲ꅦ㉪墩奅쎬걎묪淍飂숪㴴</w:t>
      </w:r>
      <w:r>
        <w:rPr/>
        <w:t>Ⱙ</w:t>
      </w:r>
      <w:r>
        <w:rPr/>
        <w:t>轰偐煟殿憏朱卉쉌쉉⩟┬歪☻旂䀬㐴あ깴</w:t>
      </w:r>
      <w:r>
        <w:rPr/>
        <w:t>ꦥ⩦</w:t>
      </w:r>
      <w:r>
        <w:rPr/>
        <w:t>䕵䅄畤櫂㈭ꍮ䡶ㆡ柂歫飂扗㔬嘪</w:t>
      </w:r>
      <w:r>
        <w:rPr/>
        <w:t>ꕸ</w:t>
      </w:r>
      <w:r>
        <w:rPr/>
        <w:t>轶僃橤材炬숵ꅘ쉢瞥澣ꍤ潂싂쉐</w:t>
      </w:r>
      <w:r>
        <w:rPr/>
        <w:t>ꕠ</w:t>
      </w:r>
      <w:r>
        <w:rPr/>
        <w:t>乪</w:t>
      </w:r>
      <w:r>
        <w:rPr/>
        <w:t>ⴹ</w:t>
      </w:r>
      <w:r>
        <w:rPr/>
        <w:t>拂㩮쎵</w:t>
      </w:r>
      <w:r>
        <w:rPr/>
        <w:t>ⱪ</w:t>
      </w:r>
      <w:r>
        <w:rPr/>
        <w:t>䩘Ⓨ슡琪榩깸䩉</w:t>
      </w:r>
      <w:r>
        <w:rPr/>
        <w:t>ⵉⴺ</w:t>
      </w:r>
      <w:r>
        <w:rPr/>
        <w:t>璿♳</w:t>
      </w:r>
      <w:r>
        <w:rPr/>
        <w:t>ⵔ</w:t>
      </w:r>
      <w:r>
        <w:rPr/>
        <w:t>幰⩘剮䊩勂䉐喬急䚡唯冥煖숶</w:t>
      </w:r>
      <w:r>
        <w:rPr/>
        <w:t>Ᵽ⸤</w:t>
      </w:r>
      <w:r>
        <w:rPr/>
        <w:t>捥쉋䝦烂쉒㘲䕥曂嗂㠰⵷䵶堯片䉡⽁䭘慅㏂⭪⦏</w:t>
      </w:r>
      <w:r>
        <w:rPr/>
        <w:t>ꕹ</w:t>
      </w:r>
      <w:r>
        <w:rPr/>
        <w:t>梥幃┯슣䭟╌㥳䯂쉹䶱頻景쉠㮣㔴⫂瑣쉱⽩敉쉗숫㤪㐨䧃瀯㒻쉆轍番婍洣旎◂挪哂焱椭㕳竂啯숳⹶彘䤷矂숮㚱摣䍅숪䝧畍䉾晍㶱癟嗂꺡䊩땒㈱㐱湉煵䙕䕟䝱㌥쉤⛎쉓汭灬佪何彭⹒妏䉢䩷牓⯂⽄䙙뼲䴣썳⺣泂磎䱊澡놥摦㉎</w:t>
      </w:r>
      <w:r>
        <w:rPr/>
        <w:t>ꦏ</w:t>
      </w:r>
      <w:r>
        <w:rPr/>
        <w:t>ㅲ㬪䉚䕪⒏</w:t>
      </w:r>
      <w:r>
        <w:rPr/>
        <w:t>⡤</w:t>
      </w:r>
      <w:r>
        <w:rPr/>
        <w:t>쉺䙈䗂숷땷炩</w:t>
      </w:r>
      <w:r>
        <w:rPr/>
        <w:t>ꦘ</w:t>
      </w:r>
      <w:r>
        <w:rPr/>
        <w:t>㜪䍲涘傱♅倯偎炮쉬止塕뭑싂凂倥⮡灨剧걒倳彲协焨䱹㑞呶咏㴻⸪㵵⩧颩伬깥矍城㥡⫎뿂뭴싂䁀</w:t>
      </w:r>
      <w:r>
        <w:rPr/>
        <w:t>⡳</w:t>
      </w:r>
      <w:r>
        <w:rPr/>
        <w:t>圬䙀呱㙲땞뿍쉧쉀穷㊩救刳䖻㛂갺呗㙡捚扌硖㎥橐曂䵔汲぀啾垿쉶栲㐱参濂倫㪘㕧격ㄮ숣採㙗쉶춏瑁湟睪垏㭮♃♔䍾晇焱䑵㦡太긪縥⩵ꥶ搫夊㥢凂䶥⬺떱䉹で딽숬</w:t>
      </w:r>
      <w:r>
        <w:rPr/>
        <w:t>ꕐ</w:t>
      </w:r>
      <w:r>
        <w:rPr/>
        <w:t>冩啯縫ㅚ묪</w:t>
      </w:r>
      <w:r>
        <w:rPr/>
        <w:t>ꕰ</w:t>
      </w:r>
      <w:r>
        <w:rPr/>
        <w:t>檬癁쉰䁒洫惂偍</w:t>
      </w:r>
      <w:r>
        <w:rPr/>
        <w:t>ꕲ</w:t>
      </w:r>
      <w:r>
        <w:rPr/>
        <w:t>㙈숻숥㴯숶扖牃㡡⥢櫂䭷</w:t>
      </w:r>
      <w:r>
        <w:rPr/>
        <w:t>꧂</w:t>
      </w:r>
      <w:r>
        <w:rPr/>
        <w:t>灈樵⮩쉍東䜸ꍭ쉰䉈㬩쉹㴳䔴硯⥒쉂䩸ㅹ塍⴪䵹呮숨戳晒䏎㆘䴸桧㠽䘨淂楌䈴숬姂攨剚汮硗础컂桬슘埂쵖ꍓ杗僂槂制祋䁐⑩睵㍵⫂呟勂沩⍀牢⑱滂傻敡놬䈫娳ꌱ쉡祬⧂쉇</w:t>
      </w:r>
      <w:r>
        <w:rPr/>
        <w:t>⡪</w:t>
      </w:r>
      <w:r>
        <w:rPr/>
        <w:t>椪獪瑩숩䬸</w:t>
      </w:r>
      <w:r>
        <w:rPr/>
        <w:t>⠱</w:t>
      </w:r>
      <w:r>
        <w:rPr/>
        <w:t>媵⨪桗䵰轑䞩ꌹ活╕灃弻뿂歴⬮垘⩐⭉睭顯啭弯촣쌵竂㴣㊩䉪⼳敠숸싂⭰樷玿䴶傘䵐囂迂夫㑋幓</w:t>
      </w:r>
      <w:r>
        <w:rPr/>
        <w:t>ꥑ</w:t>
      </w:r>
      <w:r>
        <w:rPr/>
        <w:t>埂捰</w:t>
      </w:r>
      <w:r>
        <w:rPr/>
        <w:t>Ⱜ</w:t>
      </w:r>
      <w:r>
        <w:rPr/>
        <w:t>ꏂ㠦涵깹竂桌湨嚵䀦뾣嫂猥㔻焲⤪⑋瀲穹〭辘깡猥겱昭拂江㕭窥町䘯⍉敒싂倸㡒꺣</w:t>
      </w:r>
      <w:r>
        <w:rPr/>
        <w:t>⡔</w:t>
      </w:r>
      <w:r>
        <w:rPr/>
        <w:t>ㄣ</w:t>
      </w:r>
      <w:r>
        <w:rPr/>
        <w:t>ꔽ</w:t>
      </w:r>
      <w:r>
        <w:rPr/>
        <w:t>䢱悻뭩슩䡥楆炣⭲偾㩸뭁䷂栨煏䈣♳䨲㙶슘䗎勂傏쉞偅灳쉳뭇弻爵녵녨埂猩숽숣敀湑彪兕</w:t>
      </w:r>
      <w:r>
        <w:rPr/>
        <w:t>⣂</w:t>
      </w:r>
      <w:r>
        <w:rPr/>
        <w:t>昶㩎㙃塉ね㉘</w:t>
      </w:r>
      <w:r>
        <w:rPr/>
        <w:t>ⵋ</w:t>
      </w:r>
      <w:r>
        <w:rPr/>
        <w:t>刪偤揃㌲桸䃂䊱䔴留伳汀卆때硯㎘呡䩃痍㦩䡣奖囂當</w:t>
      </w:r>
      <w:r>
        <w:rPr/>
        <w:t>⡋</w:t>
      </w:r>
      <w:r>
        <w:rPr/>
        <w:t>㬳ㄬ㙘㪡쉁㢱䡍싂橪卖ꅃ썔扄숪ㅙ桖廂㙣眣䤰癦楳䁊兓䄩놮</w:t>
      </w:r>
      <w:r>
        <w:rPr/>
        <w:t>Ⳃ</w:t>
      </w:r>
      <w:r>
        <w:rPr/>
        <w:t>奖䥯瓂䉁⬨㜰╚⻂䁒楢猵쉇㩲쉱呸⌨伭輹슿仃啣깡顆뭶临녰㑒⩢숶こ焲灸</w:t>
      </w:r>
      <w:r>
        <w:rPr/>
        <w:t>⣃</w:t>
      </w:r>
      <w:r>
        <w:rPr/>
        <w:t>䘪僂框䇂啥䙧㧂滂倴䰩⩌숤半畔嗂昹歄奵㚥杘䮿ォ꺡䥏뽒슱睦泂ꄱ</w:t>
      </w:r>
      <w:r>
        <w:rPr/>
        <w:t>꤬</w:t>
      </w:r>
      <w:r>
        <w:rPr/>
        <w:t>塮䍓⧂惍捞呴</w:t>
      </w:r>
      <w:r>
        <w:rPr/>
        <w:t>ⵡ</w:t>
      </w:r>
      <w:r>
        <w:rPr/>
        <w:t>䭕瘷碩㐰䡷縺뭚眨捍칹칋뼤㙍䁘䙙玡㡅䌳㙳썗车猤쉞┣䩑煪쉌剔칣祱뽇㡳㨬딱圩兟䋂ギ癤㩪쌪灯꥙䅕欮</w:t>
      </w:r>
      <w:r>
        <w:rPr/>
        <w:t>ⰶ</w:t>
      </w:r>
      <w:r>
        <w:rPr/>
        <w:t>䀨桑渷淎橞乲㐥뭥䥟</w:t>
      </w:r>
      <w:r>
        <w:rPr/>
        <w:t>ꕶ</w:t>
      </w:r>
      <w:r>
        <w:rPr/>
        <w:t>䨳䔽뮿飂摵攬䩅甴┪긤呂䴪ꅆ㴵偅䫂皵穙枥㋎⩹</w:t>
      </w:r>
      <w:r>
        <w:rPr/>
        <w:t>ⱌ</w:t>
      </w:r>
      <w:r>
        <w:rPr/>
        <w:t>䅓䤭ッ숭潞䶘妏弲圭㞏䘻칩佂䌳棂じ娤係晟⩶싂繩䕤〫炡〩䗂沩믂祣칰瑑䩅帨楠彶忂쉷</w:t>
      </w:r>
      <w:r>
        <w:rPr/>
        <w:t>ⵋ⥖</w:t>
      </w:r>
      <w:r>
        <w:rPr/>
        <w:t>슘温桟䝴ꆥ没㑯숺䶻摑䰥⻂㊵潊噒㭺席唱⤽놱⭫䍓㞱權睺䰬⍳䉵ꅔ彪ꅷ杫即♎瘫療숺ッ</w:t>
      </w:r>
      <w:r>
        <w:rPr/>
        <w:t>ⱀ⦣</w:t>
      </w:r>
      <w:r>
        <w:rPr/>
        <w:t>㕩歟吱猣⑗礵쉳딪뽳灡䳂彞浾쉗朩䭴䞩堶䍷䔥䁦奋埂⬥쉥㩵⑁⽰榻空偆</w:t>
      </w:r>
      <w:r>
        <w:rPr/>
        <w:t>ꗍ</w:t>
      </w:r>
      <w:r>
        <w:rPr/>
        <w:t>梩䴦煑쉩䱣畡䭍⍧싎</w:t>
      </w:r>
      <w:r>
        <w:rPr/>
        <w:t>ꥂ╹</w:t>
      </w:r>
      <w:r>
        <w:rPr/>
        <w:t>싍</w:t>
      </w:r>
      <w:r>
        <w:rPr/>
        <w:t>ꖩ</w:t>
      </w:r>
      <w:r>
        <w:rPr/>
        <w:t>轺彩摄啊춏塟䇂䁷걶煂㢥剺꥾䨴⏂彆☹祟녀</w:t>
      </w:r>
      <w:r>
        <w:rPr/>
        <w:t>ꔨ</w:t>
      </w:r>
      <w:r>
        <w:rPr/>
        <w:t>壂平摅⥚敬頪橡걧쵟嚻䝲䴴㕑垻琤玵⵪瞏玘칌䩫副仍輰⽐椰슱䈪䪿</w:t>
      </w:r>
      <w:r>
        <w:rPr/>
        <w:t>ꖮ</w:t>
      </w:r>
      <w:r>
        <w:rPr/>
        <w:t>뽟埂ꅚ焵⥅숥</w:t>
      </w:r>
      <w:r>
        <w:rPr/>
        <w:t>ꦘ</w:t>
      </w:r>
      <w:r>
        <w:rPr/>
        <w:t>㜰긴湪攪</w:t>
      </w:r>
      <w:r>
        <w:rPr/>
        <w:t>ⶏ</w:t>
      </w:r>
      <w:r>
        <w:rPr/>
        <w:t>攰彡丣䤺挬暩恍䵆⍵䨫뽾幈䥃姂别뗂乀㮣칖⩞瘣녖쉴╌䈳䥢⌲</w:t>
      </w:r>
      <w:r>
        <w:rPr/>
        <w:t>ⷂⵍ</w:t>
      </w:r>
      <w:r>
        <w:rPr/>
        <w:t>天轂캣浀슡䁇栶깤숸枏殣⴮䚱橹煆╢縦唥䟂㨺癘攫</w:t>
      </w:r>
      <w:r>
        <w:rPr/>
        <w:t>ꥋ꧂ⶬ</w:t>
      </w:r>
      <w:r>
        <w:rPr/>
        <w:t>婟牥╯旂橴幮燂쉖漹顦㧂㠻곂畂㶘塢矂轋숱⑚칵匹䟂䭢䩾掏ꥯ穙旂쉁⚵䝱溩䩤樺稣썎噅桷땺㠺殣畹䭍쉍</w:t>
      </w:r>
      <w:r>
        <w:rPr/>
        <w:t>ꥎꗂ</w:t>
      </w:r>
      <w:r>
        <w:rPr/>
        <w:t>其㔤㍞싂갣㠮䕬쉘氶깭쉾쉚捣싂渳걘狂䝉숭쉠乃쉀䭗</w:t>
      </w:r>
      <w:r>
        <w:rPr/>
        <w:t>ⵖ</w:t>
      </w:r>
      <w:r>
        <w:rPr/>
        <w:t>䓂㒩</w:t>
      </w:r>
      <w:r>
        <w:rPr/>
        <w:t>ꗍ</w:t>
      </w:r>
      <w:r>
        <w:rPr/>
        <w:t>㪿㐳䱉輮칞迂揂쉭何橸</w:t>
      </w:r>
      <w:r>
        <w:rPr/>
        <w:t>ⷂ</w:t>
      </w:r>
      <w:r>
        <w:rPr/>
        <w:t>촳㪱噗顥슥</w:t>
      </w:r>
      <w:r>
        <w:rPr/>
        <w:t>⡧꥙</w:t>
      </w:r>
      <w:r>
        <w:rPr/>
        <w:t>敠쉷⨹䁑숲並</w:t>
      </w:r>
      <w:r>
        <w:rPr/>
        <w:t>ⰸ</w:t>
      </w:r>
      <w:r>
        <w:rPr/>
        <w:t>憻놩忂橃ㅒ⯍摾㥅숨摓恾년琷縣倦㋃쉪礯迂䂩</w:t>
      </w:r>
      <w:r>
        <w:rPr/>
        <w:t>ꔮ</w:t>
      </w:r>
      <w:r>
        <w:rPr/>
        <w:t>囂☯䡒뽦擂곂숴噦摏⌬┦眹숸恦畕㝨縮츥숵䙾弫㨭䭷塌埂佩㩥䥇⩶⩰㝕墮싂爩䏂昽㐳ꌶ㘹搦滍</w:t>
      </w:r>
      <w:r>
        <w:rPr/>
        <w:t>ꗂ</w:t>
      </w:r>
      <w:r>
        <w:rPr/>
        <w:t>乴䡨뇂半曂䑵䭎쉾</w:t>
      </w:r>
      <w:r>
        <w:rPr/>
        <w:t>⢣⩴</w:t>
      </w:r>
      <w:r>
        <w:rPr/>
        <w:t>䭈곂哂슡剴婌䋂</w:t>
      </w:r>
      <w:r>
        <w:rPr/>
        <w:t>꤬</w:t>
      </w:r>
      <w:r>
        <w:rPr/>
        <w:t>牁㨰㙹扔璡竂硉⩧쉄灟摗䁩爬浌⼫㩭믂뇂䃂䍹㯂坆撮⑮睯ꥹ⾩⽈擂稦稸噚呰接禣ꍨ쵊滃䱅硸琦珂㶘숪</w:t>
      </w:r>
      <w:r>
        <w:rPr/>
        <w:t>⠰</w:t>
      </w:r>
      <w:r>
        <w:rPr/>
        <w:t>杨恌福顟䙪碱㝑埂樨⍧歓㌦瑕偆么⭧싎坚昦禩䅙숻桹</w:t>
      </w:r>
      <w:r>
        <w:rPr/>
        <w:t>ꦬ</w:t>
      </w:r>
      <w:r>
        <w:rPr/>
        <w:t>뭑琥执嗂皿䉤䦻輣嘨숯</w:t>
      </w:r>
      <w:r>
        <w:rPr/>
        <w:t>⡦</w:t>
      </w:r>
      <w:r>
        <w:rPr/>
        <w:t>㔹ꄮ䉲癊</w:t>
      </w:r>
      <w:r>
        <w:rPr/>
        <w:t>꧂</w:t>
      </w:r>
      <w:r>
        <w:rPr/>
        <w:t>痂습쉦㙈塍睄健塥䱊刪숴</w:t>
      </w:r>
      <w:r>
        <w:rPr/>
        <w:t>ꦵ⵾</w:t>
      </w:r>
      <w:r>
        <w:rPr/>
        <w:t>沬坃㉚㉺桒浬椻⩑濂常梩䫂㨣䴶ꏎ剨恢갺䶩</w:t>
      </w:r>
      <w:r>
        <w:rPr/>
        <w:t>ꕰ</w:t>
      </w:r>
      <w:r>
        <w:rPr/>
        <w:t>䖿医旃</w:t>
      </w:r>
      <w:r>
        <w:rPr/>
        <w:t>⠫</w:t>
      </w:r>
      <w:r>
        <w:rPr/>
        <w:t>㕥♌</w:t>
      </w:r>
      <w:r>
        <w:rPr/>
        <w:t>ⴣ</w:t>
      </w:r>
      <w:r>
        <w:rPr/>
        <w:t>唶㥓啯</w:t>
      </w:r>
      <w:r>
        <w:rPr/>
        <w:t>ꦩ</w:t>
      </w:r>
      <w:r>
        <w:rPr/>
        <w:t>⼽颬獬녓眣卋㛎䥣슏䉤ꥯ斵奌ば㕀す湔䍁</w:t>
      </w:r>
      <w:r>
        <w:rPr/>
        <w:t>Ⳃ</w:t>
      </w:r>
      <w:r>
        <w:rPr/>
        <w:t>呈べ仂거䉐ど漊㟂쌪⽓뿎歴盂颩桎ㅩ㏃卌時䅎⨫乬攴쉂숸䌱습偣流氤쉫㭭┯灣䕋믎쉸싂⒩浞쉄䆿䜸唤沩㯂捾伷樬昣浟⍶䁒</w:t>
      </w:r>
      <w:r>
        <w:rPr/>
        <w:t>⡍</w:t>
      </w:r>
      <w:r>
        <w:rPr/>
        <w:t>哂㊘椴뭏땙瑔唽牅⶿쉟㊩쉳쉶牊〮䥄쉸䗂㴪瑇幠⿂숻촳畃숵坆䵐斩卞忂䙘顣ꇂ湩縲剌轊刣㈪</w:t>
      </w:r>
      <w:r>
        <w:rPr/>
        <w:t>ⵣ</w:t>
      </w:r>
      <w:r>
        <w:rPr/>
        <w:t>䌽䩦</w:t>
      </w:r>
      <w:r>
        <w:rPr/>
        <w:t>⢡</w:t>
      </w:r>
      <w:r>
        <w:rPr/>
        <w:t>此뾡⑖硊⬷썊噟넬⦬䵸冮杘䜮吽ꄵ䩚껂䄳쉂朣兮汬㶬敎㣃촣昹䬲伨</w:t>
      </w:r>
      <w:r>
        <w:rPr/>
        <w:t>ⷂ</w:t>
      </w:r>
      <w:r>
        <w:rPr/>
        <w:t>桦㢿晧Ⓙ獕숦숴㙹穡瑳㚻쉡갩⏍⑉㬤乙顒䄥佣䒏汖含丸⩋</w:t>
      </w:r>
      <w:r>
        <w:rPr/>
        <w:t>ꕒ</w:t>
      </w:r>
      <w:r>
        <w:rPr/>
        <w:t>义뭰佤䉴ば⥱쉴睰뾣畓懂⩶础瘪剸쉃㑍뼯䬪彯쏂唸㭈氳挫畨䱄瓂⹱䭟磂磎⩥䶵䙋囂깄桔㧂橖槂䁟뽒ꍳ瞻啈싂瘩㴦甲㘰䐨癁〨䏂䛂䭐쎏䃂칐憘犏䴩犻㭹佒ꅎ䙕⩃䕶灄㌯숯췂䯂価牷䭡</w:t>
      </w:r>
      <w:r>
        <w:rPr/>
        <w:t>⢬</w:t>
      </w:r>
      <w:r>
        <w:rPr/>
        <w:t>摂쉬⭤㡃숭슬㑳熣䵮쉓挩䫂䩮囂넳穇⤬桰㭓넨厩䬯깎䕾㉈具燂嘲奀⽟촩堲檏숣䍮싃摅梻쉦숴뿂稸氮眪㶻䱬㆘</w:t>
      </w:r>
      <w:r>
        <w:rPr/>
        <w:t>ⵆ</w:t>
      </w:r>
      <w:r>
        <w:rPr/>
        <w:t>Ⱳ</w:t>
      </w:r>
      <w:r>
        <w:rPr/>
        <w:t>쉥쉸为⩇㵷䍏ꅗ繳欮怫숻療獆畠恮扬䥳帬㦥捤숩㋎ꍨꅷ슱亣迂⭀幟놻⽘</w:t>
      </w:r>
      <w:r>
        <w:rPr/>
        <w:t>ꥂ</w:t>
      </w:r>
      <w:r>
        <w:rPr/>
        <w:t>⼪쎵橓眶䥃</w:t>
      </w:r>
      <w:r>
        <w:rPr/>
        <w:t>ꔪ</w:t>
      </w:r>
      <w:r>
        <w:rPr/>
        <w:t>슩䋂栻</w:t>
      </w:r>
      <w:r>
        <w:rPr/>
        <w:t>Ⳃ</w:t>
      </w:r>
      <w:r>
        <w:rPr/>
        <w:t>쉠稱磎幹掱㜩捫䖬噍뽺怳炣⑃奁乤痂䍘㉇䌲㟂勂쏂灑椻⬻␴惂䅫㈺佣㟎溩焸숽副汮䘯뽁䱀䍹䲥녋싂奺圥╀䡳匶싂⽳ꄺ梩⩟䦬䵍㙆뮏縻ꆩ⨦ꇂ畟쉘檮温슿숫匸▵べ䅡炿祵剗쉗儨⑍㵌⥣燂湀슩䱯㣃睱僂杠쉈⤲䥁쉤㛍</w:t>
      </w:r>
      <w:r>
        <w:rPr/>
        <w:t>⢩</w:t>
      </w:r>
      <w:r>
        <w:rPr/>
        <w:t>슻燂㡟歏睇璩쉑쉸䴪剔ꥨ䁅뗃싂彠</w:t>
      </w:r>
      <w:r>
        <w:rPr/>
        <w:t>ⷂ</w:t>
      </w:r>
      <w:r>
        <w:rPr/>
        <w:t>쉣䙀䛂쵷珎㍒妣䏂礪㴯꥚㍤爨䝷潀㤦佭ꌲ쌴书掘嫂剗㍥캩扱圵㵆癔싂</w:t>
      </w:r>
      <w:r>
        <w:rPr/>
        <w:t>ⱳ⎵꥖</w:t>
      </w:r>
      <w:r>
        <w:rPr/>
        <w:t>싂ㅷ⧂ㅏ唹쉈숱쉂쉸뭈녰쉟㖩敂㝉ꅈ㔬潸숺</w:t>
      </w:r>
      <w:r>
        <w:rPr/>
        <w:t>ꕊ</w:t>
      </w:r>
      <w:r>
        <w:rPr/>
        <w:t>牚♀ㆻꥦけ怵支쉥䬱䟂⹹쉪懂쏂歅</w:t>
      </w:r>
      <w:r>
        <w:rPr/>
        <w:t>ꖥⓍ</w:t>
      </w:r>
      <w:r>
        <w:rPr/>
        <w:t>㉺㙺䙟㨯믂呍磂揂ꄹ䥚䜤㔴佦䅍⼳愊◃䭧</w:t>
      </w:r>
      <w:r>
        <w:rPr/>
        <w:t>ꔣ</w:t>
      </w:r>
      <w:r>
        <w:rPr/>
        <w:t>䤳痎轗浤⸮轃竂杹</w:t>
      </w:r>
      <w:r>
        <w:rPr/>
        <w:t>ⵂ</w:t>
      </w:r>
      <w:r>
        <w:rPr/>
        <w:t>滂獵䁮쉀ꥫ焰橶䥤</w:t>
      </w:r>
      <w:r>
        <w:rPr/>
        <w:t>⡴</w:t>
      </w:r>
      <w:r>
        <w:rPr/>
        <w:t>⾮捋く⪬뼸溡㌦♋숪䃂䁎䝰冘</w:t>
      </w:r>
      <w:r>
        <w:rPr/>
        <w:t>꥓</w:t>
      </w:r>
      <w:r>
        <w:rPr/>
        <w:t>숪乕㮩</w:t>
      </w:r>
      <w:r>
        <w:rPr/>
        <w:t>Ⱬ</w:t>
      </w:r>
      <w:r>
        <w:rPr/>
        <w:t>幁㌤ꆱ攵ꅆ礹悱⪻</w:t>
      </w:r>
      <w:r>
        <w:rPr/>
        <w:t>Ⳃ</w:t>
      </w:r>
      <w:r>
        <w:rPr/>
        <w:t>婙痂帹싂乁嗂䢥擂㋎⿂숦㭗囂䏂⵩卤煀㝁戮秂扺쉋⨳䱴煢兏楥橈ꥺ숯</w:t>
      </w:r>
      <w:r>
        <w:rPr/>
        <w:t>ꤶ</w:t>
      </w:r>
      <w:r>
        <w:rPr/>
        <w:t>쉆</w:t>
      </w:r>
      <w:r>
        <w:rPr/>
        <w:t>ꕅ⥕</w:t>
      </w:r>
      <w:r>
        <w:rPr/>
        <w:t>㓂䔫挱촮恚⌦啧嗂䂘畞</w:t>
      </w:r>
      <w:r>
        <w:rPr/>
        <w:t>⡣</w:t>
      </w:r>
      <w:r>
        <w:rPr/>
        <w:t>ꦬ</w:t>
      </w:r>
      <w:r>
        <w:rPr/>
        <w:t>ꅩ♨奮汸材쉟奋뭓䨳䳂칢䢥甮걸歙Ⓝ䱃䍢꥗㝞䥺砨⫂㥋塭昻樻帪浢㥋䛂仂쉎</w:t>
      </w:r>
      <w:r>
        <w:rPr/>
        <w:t>꥓</w:t>
      </w:r>
      <w:r>
        <w:rPr/>
        <w:t>灣冩䵶⨹╁</w:t>
      </w:r>
      <w:r>
        <w:rPr/>
        <w:t>ⰰ</w:t>
      </w:r>
      <w:r>
        <w:rPr/>
        <w:t>甥爳䢿灘恅晸䔻挹䲩㕓婁썸넦䅒쉣曎喵㡶䱆⩞⥮쉘⹐恋⩌☶쉵䱳熡倳妻층쉭䩌㝸싂슩〮</w:t>
      </w:r>
      <w:r>
        <w:rPr/>
        <w:t>ꤤ</w:t>
      </w:r>
      <w:r>
        <w:rPr/>
        <w:t>媱扳䅲⩳唭渺頹</w:t>
      </w:r>
      <w:r>
        <w:rPr/>
        <w:t>ⲻ</w:t>
      </w:r>
      <w:r>
        <w:rPr/>
        <w:t>冮싂뭅堷値摲塧顩浶㓂䭉</w:t>
      </w:r>
      <w:r>
        <w:rPr/>
        <w:t>ⶻ</w:t>
      </w:r>
      <w:r>
        <w:rPr/>
        <w:t>溘牲景䙭쉁㵗⺻占瑳㵔䠩慴갥牤䥏㐦縹⦏佷桔珂㕴犥愳䁾盂䍯庘摴췂</w:t>
      </w:r>
      <w:r>
        <w:rPr/>
        <w:t>Ⱳ⥔</w:t>
      </w:r>
      <w:r>
        <w:rPr/>
        <w:t>畓㥊噘䩉䗂ꥰ⮣敪쉟眦禥⩙⎘硾瘣僂冩唻㍅䞩擎捥彉쉱䑰싎싂뇂嚩뭑䄤싂㋂挫繒㟂ꥢ긬歕忎숲쉾㕰㍌毂敏弥뮿愮쉴亥㷂䝍杧弫䩂繐牠喥睠䖿奯婎槂㗂쉭┥ㅒ䔶䕗悬婅但敔쉟㝉卖圴桢쌳⑚煵Ⓜ쉪ㅮ敞녲갴卷幺⛂䉯⪬繚㝥桡䫂绂쉋颵䍧揂쉍䔽頣䩓Ⓜ畮䉅㘣䡭뽶⌵咬䀰剃楲殮确偬䁖敖䰲쉳着づ䊥歑⽭♰幩쉋㜳㙪塰彍넨桱㵃춘䩨䛂䴥㉐䐹浤싂䁋掘쉚焸칂쵲䉓玏갩딨싃輮</w:t>
      </w:r>
      <w:r>
        <w:rPr/>
        <w:t>⢿</w:t>
      </w:r>
      <w:r>
        <w:rPr/>
        <w:t>截姂惂䅚参㪘㤱䥲㣂䜴⭚</w:t>
      </w:r>
      <w:r>
        <w:rPr/>
        <w:t>ⱗ</w:t>
      </w:r>
      <w:r>
        <w:rPr/>
        <w:t>祏猹獗썐ꏂ卵唪带恌楩䂡嫎改쉕</w:t>
      </w:r>
      <w:r>
        <w:rPr/>
        <w:t>⠻</w:t>
      </w:r>
      <w:r>
        <w:rPr/>
        <w:t>뼩纩塏瀱参獒</w:t>
      </w:r>
      <w:r>
        <w:rPr/>
        <w:t>⠴</w:t>
      </w:r>
      <w:r>
        <w:rPr/>
        <w:t>玥⺘䙮䵐</w:t>
      </w:r>
      <w:r>
        <w:rPr/>
        <w:t>ꖻ</w:t>
      </w:r>
      <w:r>
        <w:rPr/>
        <w:t>칶㩑敲玡䗂㜨乞哂飂ㆵ扗칞䩨䄺桬留⭢⏂䧃灋㕣圦䕣칳轩</w:t>
      </w:r>
      <w:r>
        <w:rPr/>
        <w:t>ꕁ</w:t>
      </w:r>
      <w:r>
        <w:rPr/>
        <w:t>䝍쉎䨴꧎뽰싂灐</w:t>
      </w:r>
      <w:r>
        <w:rPr/>
        <w:t>Ⱕ</w:t>
      </w:r>
      <w:r>
        <w:rPr/>
        <w:t>儯乚洪춥瑁廂㞣⥔樹彃姂䵪⹬㐳汒갨噲畁쉫㵺仂湂ヂ갪㡚㵩㍋婩숴濂숭쵵긻塃渷⎏媻猻濍㤴慃弩楚슏欳此痂用捓畮뼪祲䔽䨊摑䙵㎬卹弮塡唰䝔</w:t>
      </w:r>
      <w:r>
        <w:rPr/>
        <w:t>⠲</w:t>
      </w:r>
      <w:r>
        <w:rPr/>
        <w:t>媻䩳ゥ䊬䫂촽戲牨杈쉂숽武㠷㠽䬷춥묰䞱⭲䕯⽷넬浧㥃儮⍠扦咱顀䝧瀩㡧쉃摡칒礮㊻싂묪䥚汀煊顊数侮䡷⤳煣⩋䙋쵃쉑⒬㪩㕋㬪し쵹㈷刨쉋瀷녁㟂㭂䇂ꥣ믂杠</w:t>
      </w:r>
      <w:r>
        <w:rPr/>
        <w:t>ꔰ</w:t>
      </w:r>
      <w:r>
        <w:rPr/>
        <w:t>쉅橪싎</w:t>
      </w:r>
      <w:r>
        <w:rPr/>
        <w:t>ⱈ</w:t>
      </w:r>
      <w:r>
        <w:rPr/>
        <w:t>䴪㡱숩䡗⪻숭奨兞彯㍞䵺땬㕶쉋쵸䍚싂땹汍</w:t>
      </w:r>
      <w:r>
        <w:rPr/>
        <w:t>⡚</w:t>
      </w:r>
      <w:r>
        <w:rPr/>
        <w:t>㩹〱㔥噅㠦枥潉畄㈵婥싂偍⹴</w:t>
      </w:r>
      <w:r>
        <w:rPr/>
        <w:t>Ⳃ╎</w:t>
      </w:r>
      <w:r>
        <w:rPr/>
        <w:t>顨㍎㘱弫䅳祌晪湚⥐㙰頮깘硩䜯무歷䍮싂♮숹浧㭭㑮恮䉖桎䧂㴫䪣⩉䭭ꌥ녎樭廂坺♾⸥微놥敞爣奤繲쉯</w:t>
      </w:r>
      <w:r>
        <w:rPr/>
        <w:t>⡤</w:t>
      </w:r>
      <w:r>
        <w:rPr/>
        <w:t>슱썥ㅊ넲喻眲㥶偌㎮勂딤畃쉰余瑧效⌯숨坨噘</w:t>
      </w:r>
      <w:r>
        <w:rPr/>
        <w:t>Ɒ</w:t>
      </w:r>
      <w:r>
        <w:rPr/>
        <w:t>偕䭊硷╫塋輪녷湱ꎵ湊渭支䮥垣</w:t>
      </w:r>
      <w:r>
        <w:rPr/>
        <w:t>ꤥ</w:t>
      </w:r>
      <w:r>
        <w:rPr/>
        <w:t>긽슥輭歲轠</w:t>
      </w:r>
      <w:r>
        <w:rPr/>
        <w:t>ꕁ╪⬨</w:t>
      </w:r>
      <w:r>
        <w:rPr/>
        <w:t>伪䐳攨䥃䈷컂何㉔祱晃㕮戫夰唬⥾瑁椮⤨┪⩡숷</w:t>
      </w:r>
      <w:r>
        <w:rPr/>
        <w:t>⢵</w:t>
      </w:r>
      <w:r>
        <w:rPr/>
        <w:t>搯</w:t>
      </w:r>
      <w:r>
        <w:rPr/>
        <w:t>ⴶ</w:t>
      </w:r>
      <w:r>
        <w:rPr/>
        <w:t>㭹뮻숯㥄</w:t>
      </w:r>
      <w:r>
        <w:rPr/>
        <w:t>⠽</w:t>
      </w:r>
      <w:r>
        <w:rPr/>
        <w:t>ⴽ</w:t>
      </w:r>
      <w:r>
        <w:rPr/>
        <w:t>촩䲥慃溥뽢</w:t>
      </w:r>
      <w:r>
        <w:rPr/>
        <w:t>ꖩ</w:t>
      </w:r>
      <w:r>
        <w:rPr/>
        <w:t>杸㗂个⥹뮬卬</w:t>
      </w:r>
      <w:r>
        <w:rPr/>
        <w:t>ⴸ</w:t>
      </w:r>
      <w:r>
        <w:rPr/>
        <w:t>乺</w:t>
      </w:r>
      <w:r>
        <w:rPr/>
        <w:t>ꤲ</w:t>
      </w:r>
      <w:r>
        <w:rPr/>
        <w:t>䎘水頹奊䍖璘쉓獦䶣쉢⎥痂䄩凂썅啩⬷搶䡒숦乗慔啞␥溵䁪䉫狂⏍竍䈤繗⍭칸㯂䙳擂ꍵ㥭⑋歘⩓辩땉儥湀䥸㕠姂祺뇂쉄瑔䡇땶⩥</w:t>
      </w:r>
      <w:r>
        <w:rPr/>
        <w:t>꧍</w:t>
      </w:r>
      <w:r>
        <w:rPr/>
        <w:t>ぬ츱䕤䁠珂㓂</w:t>
      </w:r>
      <w:r>
        <w:rPr/>
        <w:t>ꥐ</w:t>
      </w:r>
      <w:r>
        <w:rPr/>
        <w:t>쉌䉓䥑敞뭪쉐땬쉞뽦佂牳쉥ぇ♪漩〉쉶뼰⼽깪味咬숺匽㨤칁숩딫쉥㝦䕢䵏⨱숷⑙㍙♑捓稴㘱亵㵨摬썸䱢煴椸池쉵</w:t>
      </w:r>
      <w:r>
        <w:rPr/>
        <w:t>ꥌ</w:t>
      </w:r>
      <w:r>
        <w:rPr/>
        <w:t>㥲摶䝹쉉쉹睢쉶丰娷硅</w:t>
      </w:r>
      <w:r>
        <w:rPr/>
        <w:t>ⴸ</w:t>
      </w:r>
      <w:r>
        <w:rPr/>
        <w:t>機칱쉉싎</w:t>
      </w:r>
      <w:r>
        <w:rPr/>
        <w:t>⡙</w:t>
      </w:r>
      <w:r>
        <w:rPr/>
        <w:t>䵔潵㍦쵇㢿䝄䝱쉟伱㕡䙗뇍녮乬畭柎樯䅸椰⨴扖枥䪘嗂恖⌺쉣촭畦䩘漯湫쉯䂘㘷䬨</w:t>
      </w:r>
      <w:r>
        <w:rPr/>
        <w:t>⠶</w:t>
      </w:r>
      <w:r>
        <w:rPr/>
        <w:t>쉴쉀椽額⏂渲抣㝠쉡䧂帤</w:t>
      </w:r>
      <w:r>
        <w:rPr/>
        <w:t>⡋</w:t>
      </w:r>
      <w:r>
        <w:rPr/>
        <w:t>剑썘旍㋂䰬砥䥾瑧슡</w:t>
      </w:r>
      <w:r>
        <w:rPr/>
        <w:t>ⲵ</w:t>
      </w:r>
      <w:r>
        <w:rPr/>
        <w:t>㓂浠在슮⥶轆긫슬煲㉙䭌瞵⻃猶溩卐㡢剭媘⻂䠣旍礰㔱捋⧂啇椫焽婣</w:t>
      </w:r>
      <w:r>
        <w:rPr/>
        <w:t>ꤩ</w:t>
      </w:r>
      <w:r>
        <w:rPr/>
        <w:t>橮偢整㭏株獎焴䄱浤汔瞡䘱捖⑱䝾摂㩹轵䅴䉱涩㯂슿싂圽姂捳⼶䳂瑺䙤䗂㵰⍗煂넯㙺乧爊棎䕖㤱츶</w:t>
      </w:r>
      <w:r>
        <w:rPr/>
        <w:t>Ɱ</w:t>
      </w:r>
      <w:r>
        <w:rPr/>
        <w:t>뽹㐷⭨她깂扪⯂㉇㩗⌬畹싂滂䬪摹⑀⩶憿견浞偱䵆啫摲潚淎</w:t>
      </w:r>
      <w:r>
        <w:rPr/>
        <w:t>ⴶ⩉</w:t>
      </w:r>
      <w:r>
        <w:rPr/>
        <w:t>䎱燂煺抱⩟☨깲壂䨣꥕噀칠쉳숣ꍲ汣汧♰⿂╸条</w:t>
      </w:r>
      <w:r>
        <w:rPr/>
        <w:t>ⴻ</w:t>
      </w:r>
      <w:r>
        <w:rPr/>
        <w:t>晘쉄⍊桸涣⽾祰</w:t>
      </w:r>
      <w:r>
        <w:rPr/>
        <w:t>ꕑ</w:t>
      </w:r>
      <w:r>
        <w:rPr/>
        <w:t>櫎呥䭡礰均䦻劏䙐㡳癸ㅫケ䴱䟂</w:t>
      </w:r>
      <w:r>
        <w:rPr/>
        <w:t>⣂</w:t>
      </w:r>
      <w:r>
        <w:rPr/>
        <w:t>傱乏䕩䆿离숻䲮䵵帱挺꺮곂奞㙓䅗摪䥦琣縱습딽䘻慊楍쉗숸倲싂⼩䅱牴幥捳免㐬䌩捾뭴毂剈㤱⩶儭砥愵柎頥商▏彤䩌</w:t>
      </w:r>
      <w:r>
        <w:rPr/>
        <w:t>ꖵ</w:t>
      </w:r>
      <w:r>
        <w:rPr/>
        <w:t>瓂搽쉬攬떮㕗垻䍶汔놥땟䰺涻慐參⩴晡繗㋂剚浪䄶抩䍳瓂깐啄⥥땊싂汵캮쉦쉇橁㭨䁔</w:t>
      </w:r>
      <w:r>
        <w:rPr/>
        <w:t>ⶣ</w:t>
      </w:r>
      <w:r>
        <w:rPr/>
        <w:t>抱幎竎썚汴⮣⺩煤ꍫ繦桊㔣⦿歚慘슏⹪䠪㍳⶿奰楙䡩婱捾䮬䖣攨旂㑵䵳䩗㉲㑭䁘傣㵗䕅숥</w:t>
      </w:r>
      <w:r>
        <w:rPr/>
        <w:t>Ɐ</w:t>
      </w:r>
      <w:r>
        <w:rPr/>
        <w:t>ꤻ</w:t>
      </w:r>
      <w:r>
        <w:rPr/>
        <w:t>㕄ㅓㆩ橒䋍녎畀䕅㤭㈪是⽪슩쉳偈刮㏂ꎬ椹</w:t>
      </w:r>
      <w:r>
        <w:rPr/>
        <w:t>ꔭ</w:t>
      </w:r>
      <w:r>
        <w:rPr/>
        <w:t>浮♃橑㯂獨掱灱嘣㝥㐦汢쉰╌㨵轎幵䷂爩⪡땕瓂숵䚬䜩惂⍪슻剌</w:t>
      </w:r>
      <w:r>
        <w:rPr/>
        <w:t>ⵅ</w:t>
      </w:r>
      <w:r>
        <w:rPr/>
        <w:t>㩮㮡숬䞱飃頴ꆿ頽㙯㪩㕒牦쉺㕷䁠㍢畹支㨺㪘쉀쉌じ㍡⥀⹔碿縦⽙ゥ㍂땹掣帯輸䨭걐桃슡䭪爫갰</w:t>
      </w:r>
      <w:r>
        <w:rPr/>
        <w:t>ꥄ</w:t>
      </w:r>
      <w:r>
        <w:rPr/>
        <w:t>쉺꺘縮䴯煕┯佋ꥬ癙飂</w:t>
      </w:r>
      <w:r>
        <w:rPr/>
        <w:t>ⲥ</w:t>
      </w:r>
      <w:r>
        <w:rPr/>
        <w:t>况㙉爬뇎琰睚⹺檻䝇⌨㯂⤨껂㩩廂呧敌桢砥⭓幫슮ꅧ纩㇃뭘㉳参奁⨴塣妏灑㎘ꆥ</w:t>
      </w:r>
      <w:r>
        <w:rPr/>
        <w:t>ꕯ</w:t>
      </w:r>
      <w:r>
        <w:rPr/>
        <w:t>砻ꥧ硞轎땕穡뽧</w:t>
      </w:r>
      <w:r>
        <w:rPr/>
        <w:t>ꖘ</w:t>
      </w:r>
      <w:r>
        <w:rPr/>
        <w:t>숸⩪墱⭱卉䌶숬伹去偶䙓쉇㕘ꆩ纱⪮ㅊ晥</w:t>
      </w:r>
      <w:r>
        <w:rPr/>
        <w:t>⡹</w:t>
      </w:r>
      <w:r>
        <w:rPr/>
        <w:t>꧂</w:t>
      </w:r>
      <w:r>
        <w:rPr/>
        <w:t>犵秂夰䉦揂②灴뭁⩚熿걟杗纘ㅗ쉀飂㜺┱瀦⭩⥷ꌱ䁗侱칙操湬㊡䙥ꅄꍑ⪣䤤呙⬽稣ꥷ⶿㌶</w:t>
      </w:r>
      <w:r>
        <w:rPr/>
        <w:t>ꦏ</w:t>
      </w:r>
      <w:r>
        <w:rPr/>
        <w:t>䱫囂䐳쏂晸硬穖欸昪繗</w:t>
      </w:r>
      <w:r>
        <w:rPr/>
        <w:t>Ⲯ</w:t>
      </w:r>
      <w:r>
        <w:rPr/>
        <w:t>긴숤믂潫싂䵖㉕玱炱槂味ひ䇍⫂噄㫂슮⑃頦㩒䐲숥瘨䦮浣걅徻땏쉒䄺䩳뽅춡框㑨竂䧂㭖ꍂ炏쏂⵹☯灮㩣쉃뭡⫂堤숨电䎥⹳㘳眳넩㩫䑸╔䇂揂⑐</w:t>
      </w:r>
      <w:r>
        <w:rPr/>
        <w:t>ꔯ</w:t>
      </w:r>
      <w:r>
        <w:rPr/>
        <w:t>迂⼷嫂檵灖䞘䡧婵䝬</w:t>
      </w:r>
      <w:r>
        <w:rPr/>
        <w:t>ⱖ</w:t>
      </w:r>
      <w:r>
        <w:rPr/>
        <w:t>녭棂칤磂彳杞哂㇍문楈煙娊焻⽲䗂♞䢘䍈婏㭹묫樷祪愹䑁⛂匰ꎻ䝞싂䕷猭佄督埂㉧し츹汕䯂㤵뼱Ⓜ녃딣䨦ꄶ淂♾夬癳♁儯䭯乩繍⩷⩭昰埂⨶䥰憡뇍堤猲숷圷쉓奟䭕숥ꍟ쏍穰⽂潉㭄뮵쉰</w:t>
      </w:r>
      <w:r>
        <w:rPr/>
        <w:t>ꤶ</w:t>
      </w:r>
      <w:r>
        <w:rPr/>
        <w:t>䴹䌪⸫掿辡쌻㑘㒘瀷婇⭈쉱䍄䐳ㅒ汈䈭呹淎顁땺⒵浚䍩斘췂䪩슻憿係</w:t>
      </w:r>
      <w:r>
        <w:rPr/>
        <w:t>⡱</w:t>
      </w:r>
      <w:r>
        <w:rPr/>
        <w:t>⽟⨴帴婘噙䍡䉟灟敫⻂숻手纡</w:t>
      </w:r>
      <w:r>
        <w:rPr/>
        <w:t>⠭</w:t>
      </w:r>
      <w:r>
        <w:rPr/>
        <w:t>氨埂싂䝂博숻㭾䵅戹㑇⑒떮뼦싂歉ꅙ숣坯妡䡂䔤␯숽輮⺿쉦㐤걭浖ノ⑦䭅껂〲㤹溩</w:t>
      </w:r>
      <w:r>
        <w:rPr/>
        <w:t>ꦱ</w:t>
      </w:r>
      <w:r>
        <w:rPr/>
        <w:t>忂㟂ㅟ弭楠歠썬슻숤歹婬싂</w:t>
      </w:r>
      <w:r>
        <w:rPr/>
        <w:t>ⶵ</w:t>
      </w:r>
      <w:r>
        <w:rPr/>
        <w:t>Ⳏ</w:t>
      </w:r>
      <w:r>
        <w:rPr/>
        <w:t>㈶뾩癋䠴㵫慨䀳쉍ヂ䨷橒츤ꍦꅓ⤷て䁨썖根䍙䠤゘䡶</w:t>
      </w:r>
      <w:r>
        <w:rPr/>
        <w:t>ꥄ</w:t>
      </w:r>
      <w:r>
        <w:rPr/>
        <w:t>䩓輪⼩숲슣㖡숩幨쏂⽑ㅺ永䙚䨭懂并⤪㮘䅃⯍쉂婡㡷擂墻迂姂썓吸</w:t>
      </w:r>
      <w:r>
        <w:rPr/>
        <w:t>ⵏ</w:t>
      </w:r>
      <w:r>
        <w:rPr/>
        <w:t>⺥睞⧍㑂捃倨砤塌桅唯⽵썹唤㡰㙹숪ㄷ䷎妥┮䗂ꄯ㍪ㅳ⩌㮬勂轧쉳녣唪ꆻ⨨걅䊱唽⼦頤曎灔쉏치䓂熿㭎夽仂婴搣떵垩묽⑹ꅙ桄뽒䆏䉩㵆報幅噠ㅦ㧂⑂攰땩䍠䓂捠恨</w:t>
      </w:r>
      <w:r>
        <w:rPr/>
        <w:t>ⵧ</w:t>
      </w:r>
      <w:r>
        <w:rPr/>
        <w:t>ꌴ㫂⯂㖏쎘矂剁⭱䄩䃂睞吤㑅쉐乡輦쉌痂榻汰䩓甪컎긮╏싂㎥硅倴沬㙋촤爸</w:t>
      </w:r>
      <w:r>
        <w:rPr/>
        <w:t>ⴷ</w:t>
      </w:r>
      <w:r>
        <w:rPr/>
        <w:t>炮卶㠨恟쉘ꍘ뽰⯂㭤ꥷ㭹㜯</w:t>
      </w:r>
      <w:r>
        <w:rPr/>
        <w:t>⣂</w:t>
      </w:r>
      <w:r>
        <w:rPr/>
        <w:t>焭ㅤ亥毎墩쉘秂숺쉗䬶䬱♹㕃煙祊쉯埂</w:t>
      </w:r>
      <w:r>
        <w:rPr/>
        <w:t>Ⱙ</w:t>
      </w:r>
      <w:r>
        <w:rPr/>
        <w:t>橩旂奌䥋㜬갹⦱囂娪桓戽揂漶䪩桪伸頬䉙畧漻彩</w:t>
      </w:r>
      <w:r>
        <w:rPr/>
        <w:t>ꖵ</w:t>
      </w:r>
      <w:r>
        <w:rPr/>
        <w:t>呺䆥㤱츲帪漰㝵䀵㭂칵恑넵堮⽰厘䘵瞻㘵䕈쉟呑걍欳䈻䌴썾썑뭎氯数噔慔㒮</w:t>
      </w:r>
      <w:r>
        <w:rPr/>
        <w:t>ꤦ</w:t>
      </w:r>
      <w:r>
        <w:rPr/>
        <w:t>㍦涥轫数搲剁禵幕吨⭯⩴⬯쉔晱攤</w:t>
      </w:r>
      <w:r>
        <w:rPr/>
        <w:t>Ⳃ</w:t>
      </w:r>
      <w:r>
        <w:rPr/>
        <w:t>ꍩ惂쉨⑦扎塷쉙⚘凂狂慸</w:t>
      </w:r>
      <w:r>
        <w:rPr/>
        <w:t>ꦥ</w:t>
      </w:r>
      <w:r>
        <w:rPr/>
        <w:t>帱⩱㨯橒䭤⛂䇍⍇辩</w:t>
      </w:r>
      <w:r>
        <w:rPr/>
        <w:t>⡤</w:t>
      </w:r>
      <w:r>
        <w:rPr/>
        <w:t>䈹樳坰䝮睠㩮㎻㡮瑐杤顙澮杩琦숰䅪橁걾</w:t>
      </w:r>
      <w:r>
        <w:rPr/>
        <w:t>ꦘꥇ</w:t>
      </w:r>
      <w:r>
        <w:rPr/>
        <w:t>쉍䠰쉅彡ꅇ썸갻献瘦涣渺䘳䁂枥슬</w:t>
      </w:r>
      <w:r>
        <w:rPr/>
        <w:t>ꥅ</w:t>
      </w:r>
      <w:r>
        <w:rPr/>
        <w:t>⣃⠳</w:t>
      </w:r>
      <w:r>
        <w:rPr/>
        <w:t>㩂㉮潐礰辘슿䂩穞稴췂汘</w:t>
      </w:r>
      <w:r>
        <w:rPr/>
        <w:t>⡀♞</w:t>
      </w:r>
      <w:r>
        <w:rPr/>
        <w:t>吩飂㑂瀪⭷噙磂뇂䍱欥昊䠻쉓숱枘縺㡏⹔枻⵩坣슡䝾卤慊쉋ꇂ塯</w:t>
      </w:r>
      <w:r>
        <w:rPr/>
        <w:t>꧂</w:t>
      </w:r>
      <w:r>
        <w:rPr/>
        <w:t>㄰溥녣싍夺祺ꎣ</w:t>
      </w:r>
      <w:r>
        <w:rPr/>
        <w:t>Ȿ</w:t>
      </w:r>
      <w:r>
        <w:rPr/>
        <w:t>ⵒ</w:t>
      </w:r>
      <w:r>
        <w:rPr/>
        <w:t>个숩敾ぶ</w:t>
      </w:r>
      <w:r>
        <w:rPr/>
        <w:t>꤭</w:t>
      </w:r>
      <w:r>
        <w:rPr/>
        <w:t>숭</w:t>
      </w:r>
      <w:r>
        <w:rPr/>
        <w:t>⡲⧃</w:t>
      </w:r>
      <w:r>
        <w:rPr/>
        <w:t>弳⩯瑒㏃䮘户䉭乥獤哂穢瀸燂ꌸ䉃獡娮灃䢵盂牙㗂싂Ⓜ弸歭깚⍵䩤捑㕙湾㤤䡖䱠㔩쉠</w:t>
      </w:r>
      <w:r>
        <w:rPr/>
        <w:t>⠻</w:t>
      </w:r>
      <w:r>
        <w:rPr/>
        <w:t>칭⽖䥓쉶㎱㡱怨杨祳녣盂㷂촶璱뽸恎礽⵵ㄳ⑤䩑⍔䏎否堪㵟슮䝰┨睗⑆쉪當轘ㅇ呇斮で灧㥨⨳䒡숹썣䫂⍶㜫䑌⯂坩偋䩦</w:t>
      </w:r>
      <w:r>
        <w:rPr/>
        <w:t>Ⱝ♁</w:t>
      </w:r>
      <w:r>
        <w:rPr/>
        <w:t>竂砸╖恟깖斩</w:t>
      </w:r>
      <w:r>
        <w:rPr/>
        <w:t>ⱎ</w:t>
      </w:r>
      <w:r>
        <w:rPr/>
        <w:t>䉑欷瘫䤮繶兏싍</w:t>
      </w:r>
      <w:r>
        <w:rPr/>
        <w:t>ⵤꔨ</w:t>
      </w:r>
      <w:r>
        <w:rPr/>
        <w:t>䵖뇂쉏딱奣燍晲䴪䨵䩷整嗂䩹딴걇䨥싂坃⨶畩迂㯍捌쉂牵禬慤䕶ㅺ⹱</w:t>
      </w:r>
      <w:r>
        <w:rPr/>
        <w:t>ⱋ</w:t>
      </w:r>
      <w:r>
        <w:rPr/>
        <w:t>뽫㔴䕊眣䱡橯恭</w:t>
      </w:r>
      <w:r>
        <w:rPr/>
        <w:t>⣂</w:t>
      </w:r>
      <w:r>
        <w:rPr/>
        <w:t>⾮Ⓜꄶ칖圳䨤</w:t>
      </w:r>
      <w:r>
        <w:rPr/>
        <w:t>ꦩ</w:t>
      </w:r>
      <w:r>
        <w:rPr/>
        <w:t>松㐳䄦桥汞ぃ㠲䬤䩤숷䍅乱</w:t>
      </w:r>
      <w:r>
        <w:rPr/>
        <w:t>ⱹ</w:t>
      </w:r>
      <w:r>
        <w:rPr/>
        <w:t>뽹䐶싂恮瓂㭖ꍴ榮⹫싂⤱怴㭱扫䕎攨框砩敁숣䏂츹梵㕀슩劘⍴南㉙⺏榏ꥪ컂쉓咩堲䔥獩䭞橢긭槎䩰䁒⑾</w:t>
      </w:r>
      <w:r>
        <w:rPr/>
        <w:t>ꕦ</w:t>
      </w:r>
      <w:r>
        <w:rPr/>
        <w:t>眴⹹匶匣䭱䵵</w:t>
      </w:r>
      <w:r>
        <w:rPr/>
        <w:t>ꔤ</w:t>
      </w:r>
      <w:r>
        <w:rPr/>
        <w:t>숲埃偕浶㕲⎬쉗䥀恅撡塁</w:t>
      </w:r>
      <w:r>
        <w:rPr/>
        <w:t>ⵍ</w:t>
      </w:r>
      <w:r>
        <w:rPr/>
        <w:t>樥湆剔㌴㘺⭚ꏂ㭄쉌㝁焴卑䯂婎쉡⦣扡䇂梵庣橎憩</w:t>
      </w:r>
      <w:r>
        <w:rPr/>
        <w:t>꧂</w:t>
      </w:r>
      <w:r>
        <w:rPr/>
        <w:t>䁭㨭姍噐ꏂ␮㉒촸䙩숮䁥灃쉫땒䛂쉞숴ば硯䝺츱䞣㔫〈儣㧂⥙䥭厥㉋刺쏍㍋砻丣㔲㖬堻楋쉷转䍤숯轳嘳升㙪쉂琹깇☹걐땨纣⩎㆏䡅杷氣曂丸ぷ쉎䮘䏂㦵数</w:t>
      </w:r>
      <w:r>
        <w:rPr/>
        <w:t>ꔤ</w:t>
      </w:r>
      <w:r>
        <w:rPr/>
        <w:t>땉㯂彪㐲ꎩ</w:t>
      </w:r>
      <w:r>
        <w:rPr/>
        <w:t>꧂</w:t>
      </w:r>
      <w:r>
        <w:rPr/>
        <w:t>硓</w:t>
      </w:r>
      <w:r>
        <w:rPr/>
        <w:t>⢏</w:t>
      </w:r>
      <w:r>
        <w:rPr/>
        <w:t>㡷⽞쉪䮡祁呣俎掩㚿쉡⚬㝕戭㆏⬱灓䌥特僂彉䈭㦮</w:t>
      </w:r>
      <w:r>
        <w:rPr/>
        <w:t>ꤲ</w:t>
      </w:r>
      <w:r>
        <w:rPr/>
        <w:t>礵䨸䶥墥嫂抩䉢繡꥾堹治奕煭桏㍔⽰싎믂瑓쉚愺嚿奵</w:t>
      </w:r>
      <w:r>
        <w:rPr/>
        <w:t>ꤦ</w:t>
      </w:r>
      <w:r>
        <w:rPr/>
        <w:t>县旂</w:t>
      </w:r>
      <w:r>
        <w:rPr/>
        <w:t>Ⳃ</w:t>
      </w:r>
      <w:r>
        <w:rPr/>
        <w:t>䥊桾煴攰祘榣帹杕쉐䑬㥸懃繞捹犡げ繤┮깥坢䜹为䤣㑊兢桶䓂</w:t>
      </w:r>
      <w:r>
        <w:rPr/>
        <w:t>ⵧ</w:t>
      </w:r>
      <w:r>
        <w:rPr/>
        <w:t>猦轩甪</w:t>
      </w:r>
      <w:r>
        <w:rPr/>
        <w:t>ⶻ</w:t>
      </w:r>
      <w:r>
        <w:rPr/>
        <w:t>껃⍨ㄹ噢扷쉹䵎㴶슩뇂此슮㬤捷塞瑤呆䉊乬㕩䝄슡㎣縯怪ꍒ亿瓂</w:t>
      </w:r>
      <w:r>
        <w:rPr/>
        <w:t>⡞</w:t>
      </w:r>
      <w:r>
        <w:rPr/>
        <w:t>䰶嘽嘭䝴卐味䥫枣轄侵뼯䦩쉴绂溏恀⍲汁繕쉯⫂컂ꌻぇ걤䕟穙姂穅昪⩟督慳匽琊畈䫂싂㉪♾嘰啁䲱╸归䑃恮㓂췍昷磎䩠旂瑓⵶ꅑ㶏瀺㷂숹뼯쉌⩚䵁漰琻슩歮哂♁䉐㗂櫂㡕灃┴䴯敚</w:t>
      </w:r>
      <w:r>
        <w:rPr/>
        <w:t>ⶩ</w:t>
      </w:r>
      <w:r>
        <w:rPr/>
        <w:t>呑㭱攴</w:t>
      </w:r>
      <w:r>
        <w:rPr/>
        <w:t>⠪</w:t>
      </w:r>
      <w:r>
        <w:rPr/>
        <w:t>䠰䱧ㅢ奋㑹䠤ォ䯍璩橍䡑⩴穧び㧂啔⽌䯎㉬넲숺⩩녏丣슻⭨廂꥗䡧珍⭴䕲刵灗琨䦩㓂轢䮩⫂쉞牴犡挷䉲</w:t>
      </w:r>
      <w:r>
        <w:rPr/>
        <w:t>꤬</w:t>
      </w:r>
      <w:r>
        <w:rPr/>
        <w:t>織斿⩍꥖쉌禵䝙㵬㑔㥋㕔ㆮ爭温⑏楩幠偁䌬䡪瑟厥쉣슩㝲濂婀䩷澩奱③剒债ꄲ睁</w:t>
      </w:r>
      <w:r>
        <w:rPr/>
        <w:t>ꕙ</w:t>
      </w:r>
      <w:r>
        <w:rPr/>
        <w:t>䩳숭娫㑌㝮桧汌◂濂癶歺畎⑱弬溣䭚汃쉐䰥㡑⺬㐸䙱䝤颻⼲杨숰</w:t>
      </w:r>
      <w:r>
        <w:rPr/>
        <w:t>ⱸ</w:t>
      </w:r>
      <w:r>
        <w:rPr/>
        <w:t>꧂</w:t>
      </w:r>
      <w:r>
        <w:rPr/>
        <w:t>䁭</w:t>
      </w:r>
      <w:r>
        <w:rPr/>
        <w:t>ⷂ⪩ꕣ</w:t>
      </w:r>
      <w:r>
        <w:rPr/>
        <w:t>슡捇刽䭷櫂慠⥧␯쉥溮믂䵬䜲摨⹓哂卭⑪깣쎩</w:t>
      </w:r>
      <w:r>
        <w:rPr/>
        <w:t>ⱡ♗</w:t>
      </w:r>
      <w:r>
        <w:rPr/>
        <w:t>㖵싂㮘偸溩</w:t>
      </w:r>
      <w:r>
        <w:rPr/>
        <w:t>ⱦ</w:t>
      </w:r>
      <w:r>
        <w:rPr/>
        <w:t>忂ꌩ杵䁉⌭焷숹係걤땍顪乄칥扮う梘㕩坂䧂縰塇㥾濂㭰懎䆡祰復㐰关䋂䚏⬶쉗樵わ싂顁爪痎쉾捐礭ꍷ繭쌷癪䕚潇夻깵摩䱴擂㙤⭸ㄽ⹧㗂ㅮ慎半쉐</w:t>
      </w:r>
      <w:r>
        <w:rPr/>
        <w:t>꧍</w:t>
      </w:r>
      <w:r>
        <w:rPr/>
        <w:t>쉹칟睐䨴犿娰썑䁣爳䘬녈㍭顖席숲ꥤ슥夲煘圦牄䌹</w:t>
      </w:r>
      <w:r>
        <w:rPr/>
        <w:t>Ⱘ</w:t>
      </w:r>
      <w:r>
        <w:rPr/>
        <w:t>硐㨮児溘穮欻쉄묽噥딱䁪묳䵷㷃칪⪏쵓땃♓㝸捱䨰숻䉔焲杣䰶幁狂㭾격┲愶拂母渷塈斡捃牉숬卤䗂쉒煫灂坖䕞慊</w:t>
      </w:r>
      <w:r>
        <w:rPr/>
        <w:t>⡌</w:t>
      </w:r>
      <w:r>
        <w:rPr/>
        <w:t>슩恘⨶</w:t>
      </w:r>
      <w:r>
        <w:rPr/>
        <w:t>ꥉ</w:t>
      </w:r>
      <w:r>
        <w:rPr/>
        <w:t>吶汚ꏂ㷂濂繱楰㪣㝷慾䩴</w:t>
      </w:r>
      <w:r>
        <w:rPr/>
        <w:t>ꔱ⌷⛃</w:t>
      </w:r>
      <w:r>
        <w:rPr/>
        <w:t>⢩</w:t>
      </w:r>
      <w:r>
        <w:rPr/>
        <w:t>匨썧쉷汚⥾㬥䉕䅸䅫彘뭅䗂䡮⽲歠㩫祳矂䱗亱</w:t>
      </w:r>
      <w:r>
        <w:rPr/>
        <w:t>ⱞ</w:t>
      </w:r>
      <w:r>
        <w:rPr/>
        <w:t>䔩쉳眫ꏃ㵲ㅓ瑗㊿</w:t>
      </w:r>
      <w:r>
        <w:rPr/>
        <w:t>ꦮ</w:t>
      </w:r>
      <w:r>
        <w:rPr/>
        <w:t>ꄯ숬娩</w:t>
      </w:r>
      <w:r>
        <w:rPr/>
        <w:t>ꤴ</w:t>
      </w:r>
      <w:r>
        <w:rPr/>
        <w:t>䰸啦䝯䁓쉹습䵳嗂硎摍</w:t>
      </w:r>
      <w:r>
        <w:rPr/>
        <w:t>⣂</w:t>
      </w:r>
      <w:r>
        <w:rPr/>
        <w:t>恊㔪橚癟쉌怱侩稬ꌯ燂</w:t>
      </w:r>
      <w:r>
        <w:rPr/>
        <w:t>⡰⑋⥟␳⦩</w:t>
      </w:r>
      <w:r>
        <w:rPr/>
        <w:t>祾㍩檏暿㕱獵㉚쉑兟淂촨숲♑䂩扢㝇桄䑮⤩䅋㙙䅏壍㥔⎱䀯넦乴ㄥ䠷땄㡹姂뽲〦㇂爷怹录⒮㚩祾昳扔ꥬ묬묣收繹帷뽪〉祦凂䘨쌮숯頤㩄䀳娦⹣協迂奾呈갬ꌻ␲⼨ㅤ盂㬲歞惂ꥩ癢㙐䄨咥㖏┽</w:t>
      </w:r>
      <w:r>
        <w:rPr/>
        <w:t>ꕳ</w:t>
      </w:r>
      <w:r>
        <w:rPr/>
        <w:t>伥碘쉈</w:t>
      </w:r>
      <w:r>
        <w:rPr/>
        <w:t>Ɽ</w:t>
      </w:r>
      <w:r>
        <w:rPr/>
        <w:t>㨹猱㣍㦮䱏剚䄵䕂爫⑧售噅쉒䈶硍唱堊恓䌲슱䝭弲繹䰶歯氣烂榣稩祋䁕䙚쉕䅀嚩毂⪥卶</w:t>
      </w:r>
      <w:r>
        <w:rPr/>
        <w:t>ꕖ</w:t>
      </w:r>
      <w:r>
        <w:rPr/>
        <w:t>딪抩⻎㉘싂⥯뽩㦻䁀敥碡婃뽫㥴ꌽ㍫㨱㩏숮辵啟睊칪䝕硗瓂</w:t>
      </w:r>
      <w:r>
        <w:rPr/>
        <w:t>ⴶ</w:t>
      </w:r>
      <w:r>
        <w:rPr/>
        <w:t>⽆㌱⑈숳い慃父㍺穟慥杶⻎⩡窱挨㝢ꍸ畒쉱㉙潪╣㑣矂㵓䗂繒祱䱉慳갯숴县숨呭</w:t>
      </w:r>
      <w:r>
        <w:rPr/>
        <w:t>ꤥ</w:t>
      </w:r>
      <w:r>
        <w:rPr/>
        <w:t>⽸繙䡺⩚挭樦⥅㈤㑋쉚䘴䄨輣晦硑䇎悻칂䚬厏朴쉮淂頦⧂湬㭠뭦㈥挭㕊睎</w:t>
      </w:r>
      <w:r>
        <w:rPr/>
        <w:t>ⵂ</w:t>
      </w:r>
      <w:r>
        <w:rPr/>
        <w:t>嘣싂扏㑬㑟┴䙆吹뿂</w:t>
      </w:r>
      <w:r>
        <w:rPr/>
        <w:t>Ⱟ</w:t>
      </w:r>
      <w:r>
        <w:rPr/>
        <w:t>䧃䘤敦⩄磂㜯㇂</w:t>
      </w:r>
      <w:r>
        <w:rPr/>
        <w:t>⠦</w:t>
      </w:r>
      <w:r>
        <w:rPr/>
        <w:t>佴丨砯㛂凂싃嫂⬯╡囂䪵</w:t>
      </w:r>
      <w:r>
        <w:rPr/>
        <w:t>ⵙ</w:t>
      </w:r>
      <w:r>
        <w:rPr/>
        <w:t>䈪嚻㥩䞣䡸䢩祲</w:t>
      </w:r>
      <w:r>
        <w:rPr/>
        <w:t>ꤰ</w:t>
      </w:r>
      <w:r>
        <w:rPr/>
        <w:t>䭓繰惂◎獷</w:t>
      </w:r>
      <w:r>
        <w:rPr/>
        <w:t>ⰻ</w:t>
      </w:r>
      <w:r>
        <w:rPr/>
        <w:t>딪顊♯瑦丩쌩晠␽ꥺ勍ꍥ橶渶䑑ネ弪⬤恢桄嫍乱眩⍏轺䑤洳</w:t>
      </w:r>
      <w:r>
        <w:rPr/>
        <w:t>⢿</w:t>
      </w:r>
      <w:r>
        <w:rPr/>
        <w:t>ⵟ</w:t>
      </w:r>
      <w:r>
        <w:rPr/>
        <w:t>捒䕯㙧䫂㪥㣂㆏걌凂别䰵區㐻ㅔ桡ぇ뽾瑚弮牘⩏偹숶猶瀫灠東猱쉋狂䁭뮬嫃⩭쉦숣榱Ⓜ碮⾮洵썏⑯硅싂䤶싃⑺쉣</w:t>
      </w:r>
      <w:r>
        <w:rPr/>
        <w:t>ꗂ</w:t>
      </w:r>
      <w:r>
        <w:rPr/>
        <w:t>숤</w:t>
      </w:r>
      <w:r>
        <w:rPr/>
        <w:t>Ⱘ</w:t>
      </w:r>
      <w:r>
        <w:rPr/>
        <w:t>顫攫㝺䠯摹绍呢䕔㉋ꎱꍣꍟ梥琯杪晈嘷伳䖩畏뽎桚</w:t>
      </w:r>
      <w:r>
        <w:rPr/>
        <w:t>ꤷ</w:t>
      </w:r>
      <w:r>
        <w:rPr/>
        <w:t>걢칾㫂獇쉦並쉃燂煩偙タ縷䩗幦㵚磂挽</w:t>
      </w:r>
      <w:r>
        <w:rPr/>
        <w:t>ⵗ</w:t>
      </w:r>
      <w:r>
        <w:rPr/>
        <w:t>楌湁쉕兮桟䑠䝰쉥渥㉶厡⹮瑋癈㴬썔瓂煚뼵쵰㙘䐣숰⛂</w:t>
      </w:r>
      <w:r>
        <w:rPr/>
        <w:t>ꖻ</w:t>
      </w:r>
      <w:r>
        <w:rPr/>
        <w:t>쉮쉒숥걲輵㙋쉁ㄦ쉙瑒㕬㬬唴ꎥ噾炥洶港뇂㜸㬻뮱捎딶㯍䅺⾡깺秂坧</w:t>
      </w:r>
      <w:r>
        <w:rPr/>
        <w:t>ꥇ⵰</w:t>
      </w:r>
      <w:r>
        <w:rPr/>
        <w:t>顎䕊㓂쏂숫䅄劥㥉긣昹顊츪䑒㙈汃狂乪ꇂ</w:t>
      </w:r>
      <w:r>
        <w:rPr/>
        <w:t>ꔣ</w:t>
      </w:r>
      <w:r>
        <w:rPr/>
        <w:t>䝩眽쉍⚮⩴㗎癐⵬㑷奩⤳쉪塶䑗⩑秂싂⩠쉏煟③偀쉚狂</w:t>
      </w:r>
      <w:r>
        <w:rPr/>
        <w:t>꥟</w:t>
      </w:r>
      <w:r>
        <w:rPr/>
        <w:t>쵢㫎쉢㋂㜫╕⎏䖬稶췂⨲땖ꍋ겏슱啉⴯䉉</w:t>
      </w:r>
      <w:r>
        <w:rPr/>
        <w:t>ꔶ</w:t>
      </w:r>
      <w:r>
        <w:rPr/>
        <w:t>剴㐷⍍患杪幉</w:t>
      </w:r>
      <w:r>
        <w:rPr/>
        <w:t>Ⱪ</w:t>
      </w:r>
      <w:r>
        <w:rPr/>
        <w:t>䢏쉺䱎䛃숯彺挫⩱╧璥澡썈禩剄癗믂㉉斘쉮㴲㥪匪縥飂䭈劮癞⹰⑰㙍䏂扲쵂䬫땫쉒ꇂ⽯Ⓜ氬祫䈥瑺睰畵欣帰ꌪ礽げ⽙晡쉑呁㧂䌲㵈</w:t>
      </w:r>
      <w:r>
        <w:rPr/>
        <w:t>Ɐ⹹</w:t>
      </w:r>
      <w:r>
        <w:rPr/>
        <w:t>숤妱㉓슱秂反礴ㅕ㩔䜲⽐操⼱싂썹椸</w:t>
      </w:r>
      <w:r>
        <w:rPr/>
        <w:t>ⵌ</w:t>
      </w:r>
      <w:r>
        <w:rPr/>
        <w:t>쉂</w:t>
      </w:r>
      <w:r>
        <w:rPr/>
        <w:t>ⱙ</w:t>
      </w:r>
      <w:r>
        <w:rPr/>
        <w:t>쉺䴭ォ㡏㍊唥⻂杏쉚䙾啾㙺杓夬桦㒏恓绎杅㉌⽇毂弴礊</w:t>
      </w:r>
      <w:r>
        <w:rPr/>
        <w:t>⡂ⱥ</w:t>
      </w:r>
      <w:r>
        <w:rPr/>
        <w:t>朹縲硥申쏂䗂䁤顁掮⤪嗂楄穓⸴ꥨ칭歂庣橴䫂〶⭎㑱㌺煒灕澡㕨썙顥嚮쉉㐮帴ꥶ捏䎣秂䬣䧂䜺⼻兴卩컂㜥䈦쉤⼳恥顺漵䡾땑㯍㩊㜺</w:t>
      </w:r>
      <w:r>
        <w:rPr/>
        <w:t>ⴵ</w:t>
      </w:r>
    </w:p>
    <w:p>
      <w:pPr>
        <w:pStyle w:val="PreformattedText"/>
        <w:bidi w:val="0"/>
        <w:spacing w:before="0" w:after="0"/>
        <w:jc w:val="left"/>
        <w:rPr/>
      </w:pPr>
      <w:r>
        <w:rPr/>
        <w:t>䬴⼯</w:t>
      </w:r>
      <w:r>
        <w:rPr/>
        <w:t>ⱥ</w:t>
      </w:r>
      <w:r>
        <w:rPr/>
        <w:t>꧂</w:t>
      </w:r>
      <w:r>
        <w:rPr/>
        <w:t>㕹帤穔㗂㵏䵬楩縬縰㥑椪却</w:t>
      </w:r>
      <w:r>
        <w:rPr/>
        <w:t>ꗂ</w:t>
      </w:r>
      <w:r>
        <w:rPr/>
        <w:t>숹婪䥺涵漷⹓癏瑐稱㘽䙁煌쉅匪䥀숽呀ㅡ숰숲瘺⨻䕊ꏍま碻꥔㧂挷攮䕟摈㫂䴪漩祥扺</w:t>
      </w:r>
      <w:r>
        <w:rPr/>
        <w:t>ꕃ</w:t>
      </w:r>
      <w:r>
        <w:rPr/>
        <w:t>㗍㙫匤彚걓㩗ㅙ倸獙帣䂮桄쎿䫂䵇爤⺿㘥横쉵㙯犡칑믂挦䄽싂숤</w:t>
      </w:r>
      <w:r>
        <w:rPr/>
        <w:t>꤬</w:t>
      </w:r>
      <w:r>
        <w:rPr/>
        <w:t>瑚숻丩泂炬▏牭䯂땧</w:t>
      </w:r>
      <w:r>
        <w:rPr/>
        <w:t>ꤷ</w:t>
      </w:r>
      <w:r>
        <w:rPr/>
        <w:t>쉐態뿂䙾썙䗂迂䅯砺䭯眴獂쉕⥅㕍䁠縪䞘깴칳깇䦩췃슩㝅걙⭦쉁ㅠ晚</w:t>
      </w:r>
      <w:r>
        <w:rPr/>
        <w:t>ⱓ</w:t>
      </w:r>
      <w:r>
        <w:rPr/>
        <w:t>縷␻䨲㡂싃顦㤤㡰䟂㕳轋</w:t>
      </w:r>
      <w:r>
        <w:rPr/>
        <w:t>ꕦ</w:t>
      </w:r>
      <w:r>
        <w:rPr/>
        <w:t>䵖穳汧潳쉃偍繓걥扬吪㕪♹⩱䬫㍂숳싂䒥㶣狍䉣⻂쉍轘슡쵞庥乃</w:t>
      </w:r>
      <w:r>
        <w:rPr/>
        <w:t>ꕪ</w:t>
      </w:r>
      <w:r>
        <w:rPr/>
        <w:t>卬쉹갫塀⫃浗畉塾瀣촴꤮㑧㖻狃搨婐彥</w:t>
      </w:r>
      <w:r>
        <w:rPr/>
        <w:t>⠥</w:t>
      </w:r>
      <w:r>
        <w:rPr/>
        <w:t>硑縶秃敀</w:t>
      </w:r>
      <w:r>
        <w:rPr/>
        <w:t>ⴱ</w:t>
      </w:r>
      <w:r>
        <w:rPr/>
        <w:t>憩쉨璩䩘숽싂恴䂿슩ち潇卍㙆牲牸쉉㘱㭃之湋怭䵴捡㕗繃轩婞㟎뮏ㄲ䀦癳ꍬ싎쎥六瑗䓂⿍⮵㵅濂뗂㩂⥨㎿츻塳</w:t>
      </w:r>
      <w:r>
        <w:rPr/>
        <w:t>ꦘ</w:t>
      </w:r>
      <w:r>
        <w:rPr/>
        <w:t>슩⥕䍥ヂ欮幹칁砮硢숳浀猣潖㖩矂杈䎣</w:t>
      </w:r>
      <w:r>
        <w:rPr/>
        <w:t>ꤩ</w:t>
      </w:r>
      <w:r>
        <w:rPr/>
        <w:t>숵泂䅭ꍠ獹顄☻輨奮纣湙奠쉓䧂䣂剥楬䠸啃䍣塣刴⼪䯂梩ꥹ㭡櫂⪩</w:t>
      </w:r>
      <w:r>
        <w:rPr/>
        <w:t>ⶬ</w:t>
      </w:r>
      <w:r>
        <w:rPr/>
        <w:t>稶彊⪻煲稦㯂쵠㭡</w:t>
      </w:r>
      <w:r>
        <w:rPr/>
        <w:t>⢻</w:t>
      </w:r>
      <w:r>
        <w:rPr/>
        <w:t>㌶䉮숸繗䍦撘</w:t>
      </w:r>
      <w:r>
        <w:rPr/>
        <w:t>ꕰ</w:t>
      </w:r>
      <w:r>
        <w:rPr/>
        <w:t>繅彙뽬甸セ쌦ㆻご嗂兴쉤곂싂⺩䤹㡘截瑃숹⥬爭녀乶氦桯⩬㡊╪싂頮쉤畂뭟䬫ꆡ㉷숰戻焽땐썌㔣㥗愨䙫⥕㵦輸쉖䅆究숯䌱</w:t>
      </w:r>
      <w:r>
        <w:rPr/>
        <w:t>ꖩ</w:t>
      </w:r>
      <w:r>
        <w:rPr/>
        <w:t>祀䱎然礬ꅟ㵣橥⹥杚傩⩡灢冣忂噹幪칡䙮ㅔ乌桖啢犬睩♺ꍕ뽸쉆깐⩗轃壂歉ꅥ辣爥쵡稫㐳楡⹇㇂</w:t>
      </w:r>
      <w:r>
        <w:rPr/>
        <w:t>⢬</w:t>
      </w:r>
      <w:r>
        <w:rPr/>
        <w:t>椮材䨺⭚楰慃僂⭘뿎橳噁彞〶祘偑ꍮ琶洴㝄䷂塡넰棃䀩쉷䰬硔녧圽䑕⽺⹇厥숰䆬瑣쉠쌪慘쉢ㅉ獌☷䁐彀泂䍰縰숥쎩㜭梿⨊榣䥾充䙔䍤嫂圷⮣┳䱘㡎ꌻ⩃㥕</w:t>
      </w:r>
      <w:r>
        <w:rPr/>
        <w:t>꧂</w:t>
      </w:r>
      <w:r>
        <w:rPr/>
        <w:t>䁰쉾溻渦嘷䡀畴⵨뿎㊮癏䨬썅뭦䅋⧂</w:t>
      </w:r>
      <w:r>
        <w:rPr/>
        <w:t>ꔮ</w:t>
      </w:r>
      <w:r>
        <w:rPr/>
        <w:t>柂摘♳纩㬺癲䑤晑㉸깬</w:t>
      </w:r>
      <w:r>
        <w:rPr/>
        <w:t>⡺</w:t>
      </w:r>
      <w:r>
        <w:rPr/>
        <w:t>㐮夻깄潕戣瑘䔩江⛃甮⑓乪㑀충䉚슡</w:t>
      </w:r>
      <w:r>
        <w:rPr/>
        <w:t>⡌</w:t>
      </w:r>
      <w:r>
        <w:rPr/>
        <w:t>癸瘦䘭㙬䍑</w:t>
      </w:r>
      <w:r>
        <w:rPr/>
        <w:t>ⷃ</w:t>
      </w:r>
      <w:r>
        <w:rPr/>
        <w:t>䭲㩮䍕숪쉊</w:t>
      </w:r>
      <w:r>
        <w:rPr/>
        <w:t>⣂⢱</w:t>
      </w:r>
      <w:r>
        <w:rPr/>
        <w:t>䩁獺彉湰畋㩕춵栰ふ쉬䶩䥏穇在佗쉪橞佤癲⨻</w:t>
      </w:r>
      <w:r>
        <w:rPr/>
        <w:t>ꖱ</w:t>
      </w:r>
      <w:r>
        <w:rPr/>
        <w:t>娪㇂숯竂㞩䥆╯潫拍땳眥㤪杄촫䵴汚䍉㘶伵磂乄㉀</w:t>
      </w:r>
      <w:r>
        <w:rPr/>
        <w:t>ꥍ</w:t>
      </w:r>
      <w:r>
        <w:rPr/>
        <w:t>䫂旂䱣</w:t>
      </w:r>
      <w:r>
        <w:rPr/>
        <w:t>꤯╅</w:t>
      </w:r>
      <w:r>
        <w:rPr/>
        <w:t>䩓奱㬻噃杍垡㑵垘ꄨ繄喬ㅘ䅌琴䭁佯㨫㙇橒</w:t>
      </w:r>
      <w:r>
        <w:rPr/>
        <w:t>ⴶ</w:t>
      </w:r>
      <w:r>
        <w:rPr/>
        <w:t>껂壂㝐</w:t>
      </w:r>
      <w:r>
        <w:rPr/>
        <w:t>ⶬ</w:t>
      </w:r>
      <w:r>
        <w:rPr/>
        <w:t>숩⻂矎暩╧獈乤㕥뭯</w:t>
      </w:r>
      <w:r>
        <w:rPr/>
        <w:t>ⱕ</w:t>
      </w:r>
      <w:r>
        <w:rPr/>
        <w:t>橗辩⫂攦未〯</w:t>
      </w:r>
      <w:r>
        <w:rPr/>
        <w:t>⢿</w:t>
      </w:r>
      <w:r>
        <w:rPr/>
        <w:t>칳垻愷⚏칈㑐</w:t>
      </w:r>
      <w:r>
        <w:rPr/>
        <w:t>ꥊ</w:t>
      </w:r>
      <w:r>
        <w:rPr/>
        <w:t>倵未攴䵕</w:t>
      </w:r>
      <w:r>
        <w:rPr/>
        <w:t>ꥍ</w:t>
      </w:r>
      <w:r>
        <w:rPr/>
        <w:t>䝈吷彑熥숦斱䴳眮</w:t>
      </w:r>
      <w:r>
        <w:rPr/>
        <w:t>ꗎ</w:t>
      </w:r>
      <w:r>
        <w:rPr/>
        <w:t>쉶㑤숫숻歖뭟䅮싂䕎㍌怱䡧凎䍑㝒ぇ汕</w:t>
      </w:r>
      <w:r>
        <w:rPr/>
        <w:t>ꗂ</w:t>
      </w:r>
      <w:r>
        <w:rPr/>
        <w:t>睳싍┲䠽枡쉮뿂츬칬彍䉣</w:t>
      </w:r>
      <w:r>
        <w:rPr/>
        <w:t>ⷂ</w:t>
      </w:r>
      <w:r>
        <w:rPr/>
        <w:t>歬</w:t>
      </w:r>
      <w:r>
        <w:rPr/>
        <w:t>ꔨ</w:t>
      </w:r>
      <w:r>
        <w:rPr/>
        <w:t>걷䍞뇂乩</w:t>
      </w:r>
      <w:r>
        <w:rPr/>
        <w:t>⡳</w:t>
      </w:r>
      <w:r>
        <w:rPr/>
        <w:t>ꥉ⥈⯂</w:t>
      </w:r>
      <w:r>
        <w:rPr/>
        <w:t>䝮쉳恈䵯婁싂Ⓕ碱䥇갵顯祰䍓싂ꌰ㠣⩄⪩</w:t>
      </w:r>
      <w:r>
        <w:rPr/>
        <w:t>ꤲ</w:t>
      </w:r>
      <w:r>
        <w:rPr/>
        <w:t>楳痎㤪㈦㷂濂畔칡幊ꅄ䭏汦奎歆咱捔劘䚡䠣煩眨䋂</w:t>
      </w:r>
      <w:r>
        <w:rPr/>
        <w:t>ꕍ</w:t>
      </w:r>
      <w:r>
        <w:rPr/>
        <w:t>䦩숻䤬彡䱍㢡䲿序弪剅䁕㞵ぉ㫂⏂㍁㍗쉐걄敷煙쉎啨뼫</w:t>
      </w:r>
      <w:r>
        <w:rPr/>
        <w:t>ⷂꦩ</w:t>
      </w:r>
      <w:r>
        <w:rPr/>
        <w:t>녬埂䔫⺩ど煋⚡䝣㔮㔭晒</w:t>
      </w:r>
      <w:r>
        <w:rPr/>
        <w:t>Ⱖ⩊</w:t>
      </w:r>
      <w:r>
        <w:rPr/>
        <w:t>砰䤭䍠쉔㇂㍅䙬坴搦坠瘦丸䙳牖䉭棂䴭湦䭘츤夥</w:t>
      </w:r>
      <w:r>
        <w:rPr/>
        <w:t>⡀</w:t>
      </w:r>
      <w:r>
        <w:rPr/>
        <w:t>昩䝉獘♡쉣珂亩촸晆컂㕐츦싎穚걢ꆱ噾쉇䐮╔㵈쉠䟂楚</w:t>
      </w:r>
      <w:r>
        <w:rPr/>
        <w:t>ꤨ</w:t>
      </w:r>
      <w:r>
        <w:rPr/>
        <w:t>扔䰹潱㍓卪칶쉣䎮뗂彯熘呣㡡</w:t>
      </w:r>
      <w:r>
        <w:rPr/>
        <w:t>⣎</w:t>
      </w:r>
      <w:r>
        <w:rPr/>
        <w:t>䘻牭捅慓딯㝉晃狂乣㢵㝄쉶䴪杘坘哂▵㢬温婴佯㛂ꄷ伵⽃슘⪩꺘㍈⚮쵎楡畐恺쌥</w:t>
      </w:r>
      <w:r>
        <w:rPr/>
        <w:t>꤬</w:t>
      </w:r>
      <w:r>
        <w:rPr/>
        <w:t>쉋䲮쎿슣䛃䰦쉊㑨㓂갤戬縭佾䤥⭫ぴ쉒灇걩漵竃嘩兆昲圪쉅㕉싂</w:t>
      </w:r>
      <w:r>
        <w:rPr/>
        <w:t>ꥆ</w:t>
      </w:r>
      <w:r>
        <w:rPr/>
        <w:t>Ⱖ</w:t>
      </w:r>
      <w:r>
        <w:rPr/>
        <w:t>ꔱ</w:t>
      </w:r>
      <w:r>
        <w:rPr/>
        <w:t>䧂捯䥅</w:t>
      </w:r>
      <w:r>
        <w:rPr/>
        <w:t>ꤣ</w:t>
      </w:r>
      <w:r>
        <w:rPr/>
        <w:t>숳⚩숲硊䡂</w:t>
      </w:r>
      <w:r>
        <w:rPr/>
        <w:t>ⴰ⒩</w:t>
      </w:r>
      <w:r>
        <w:rPr/>
        <w:t>㧂棂癋奡爲轇癈允䤶쉌勂칍</w:t>
      </w:r>
      <w:r>
        <w:rPr/>
        <w:t>ꤣ</w:t>
      </w:r>
      <w:r>
        <w:rPr/>
        <w:t>䑋慑椵♉歂灷쉃儲刷楚ꍣ㪡硺瑖䜱慖硇娪썷嘤樫떻갷轑㩕⻍㯂충轉僂正넸積ꥰ穂슩⾻迂顥慴䡯瑾䉨㙐稶칩夹䍆䵰㩰䋃湒녰徏긊斘㥟㍷㒣㝀</w:t>
      </w:r>
      <w:r>
        <w:rPr/>
        <w:t>Ⳃ</w:t>
      </w:r>
      <w:r>
        <w:rPr/>
        <w:t>千╧⌯╀噶쉂颣曂ꍢ盂敁欪㩓</w:t>
      </w:r>
      <w:r>
        <w:rPr/>
        <w:t>ꕘ</w:t>
      </w:r>
      <w:r>
        <w:rPr/>
        <w:t>刣㐦硫䁪䥀ꌸ〪ꇂ녒䜳溥䵭䝌ꇂ䭐厡⮵匳穦栥䭬惂厘뼯쉇␦⍸䁭坚뽃磃㍙ㄦ</w:t>
      </w:r>
      <w:r>
        <w:rPr/>
        <w:t>ꤽ</w:t>
      </w:r>
      <w:r>
        <w:rPr/>
        <w:t>偋わ捀㜯</w:t>
      </w:r>
      <w:r>
        <w:rPr/>
        <w:t>꧂</w:t>
      </w:r>
      <w:r>
        <w:rPr/>
        <w:t>䐩慺䛎숫쉙㷂䅺堸啅剅剳숣썔乧漴⭧堨컍</w:t>
      </w:r>
      <w:r>
        <w:rPr/>
        <w:t>ꕨ</w:t>
      </w:r>
      <w:r>
        <w:rPr/>
        <w:t>礸⑂愭未䬺쉲數</w:t>
      </w:r>
      <w:r>
        <w:rPr/>
        <w:t>ꤳ⒩</w:t>
      </w:r>
      <w:r>
        <w:rPr/>
        <w:t>攳畚쉺숽싂㉀</w:t>
      </w:r>
      <w:r>
        <w:rPr/>
        <w:t>⡒</w:t>
      </w:r>
      <w:r>
        <w:rPr/>
        <w:t>勂佃쉋㭈沩▏妩硟</w:t>
      </w:r>
      <w:r>
        <w:rPr/>
        <w:t>ꦣ</w:t>
      </w:r>
      <w:r>
        <w:rPr/>
        <w:t>湢</w:t>
      </w:r>
      <w:r>
        <w:rPr/>
        <w:t>ꕔ♞</w:t>
      </w:r>
      <w:r>
        <w:rPr/>
        <w:t>쉪⩅⭡걢㴻潓媣橲⨽䭸獪ꍤ⹰싂咥啀</w:t>
      </w:r>
      <w:r>
        <w:rPr/>
        <w:t>ꕶ</w:t>
      </w:r>
      <w:r>
        <w:rPr/>
        <w:t>땶䷂杉떘啚㡶숻䙮毂㵬垩礴ꅬ슱칏擂䑎䀩牖㧂迂㙪墡垩猯쉒轪㍲䴰坟⩶獤偉숣㷎캮愳⭍슻깢堰싃㙕䑡䅊㡏⍨ヂ</w:t>
      </w:r>
      <w:r>
        <w:rPr/>
        <w:t>ꦘ⩙</w:t>
      </w:r>
      <w:r>
        <w:rPr/>
        <w:t>煆㞿咬㎱뭅灢䝢殥ꥷꥲ묰⧂申䐲㨮斘</w:t>
      </w:r>
      <w:r>
        <w:rPr/>
        <w:t>ꤪ</w:t>
      </w:r>
      <w:r>
        <w:rPr/>
        <w:t>숱帩㕖䙪쉋慁ㅣ</w:t>
      </w:r>
      <w:r>
        <w:rPr/>
        <w:t>ⱟ</w:t>
      </w:r>
      <w:r>
        <w:rPr/>
        <w:t>摩䙫䈵쉷㄰녂撘穣䧎灮玮ꆩ忂株㩳体噁䁘咣慑㡆磃奊咣</w:t>
      </w:r>
      <w:r>
        <w:rPr/>
        <w:t>ⷂ</w:t>
      </w:r>
      <w:r>
        <w:rPr/>
        <w:t>彯떿湐㥀妏剙嘮䥘䳂⫂숵兺殱晄煡쉮顆㋂䅺걲꥞ꌨ⹳㩹땒싍㑄冥䉍숴倪剖⑱䫂䗂䝳单㙪瑤撱睄썐⹚輰剌嫂</w:t>
      </w:r>
      <w:r>
        <w:rPr/>
        <w:t>ⵓ</w:t>
      </w:r>
      <w:r>
        <w:rPr/>
        <w:t>ꅄ俍썃ꇂ䝅</w:t>
      </w:r>
      <w:r>
        <w:rPr/>
        <w:t>⵰</w:t>
      </w:r>
      <w:r>
        <w:rPr/>
        <w:t>嘻䠽㢩歎兘欥쉟⩈奨獪䵒뾱潦쉙㠲⨷⩷땓㩍걟䢿⻂숱帥猬</w:t>
      </w:r>
      <w:r>
        <w:rPr/>
        <w:t>ꦬ</w:t>
      </w:r>
      <w:r>
        <w:rPr/>
        <w:t>까䊘</w:t>
      </w:r>
      <w:r>
        <w:rPr/>
        <w:t>꤯</w:t>
      </w:r>
      <w:r>
        <w:rPr/>
        <w:t>싂汁쉃灇</w:t>
      </w:r>
      <w:r>
        <w:rPr/>
        <w:t>ꔤ</w:t>
      </w:r>
      <w:r>
        <w:rPr/>
        <w:t>䄯ネ䋂䙐樥㧂깮</w:t>
      </w:r>
      <w:r>
        <w:rPr/>
        <w:t>⠨</w:t>
      </w:r>
      <w:r>
        <w:rPr/>
        <w:t>抵噌倱싂䕋쎱漴싂♢녢䝤쉖慬庬刴毂斣⽂怹⹐䕍皻轱怶摃슱䵏⹁偠噒喱䙷썚塡㑞燂㙏喘쌨儨倱⥶</w:t>
      </w:r>
      <w:r>
        <w:rPr/>
        <w:t>ꦩ</w:t>
      </w:r>
      <w:r>
        <w:rPr/>
        <w:t>彃䙄幮</w:t>
      </w:r>
      <w:r>
        <w:rPr/>
        <w:t>꧂</w:t>
      </w:r>
      <w:r>
        <w:rPr/>
        <w:t>䚮淂䁪丰焦氰뿂╱㐴卑긵昷䛂㷂矂拂⍑╥㕂恹췂垬㉂朮顾迃睞氦䘷㐥繩绂ㅋ䋂숹</w:t>
      </w:r>
      <w:r>
        <w:rPr/>
        <w:t>ꕾ</w:t>
      </w:r>
      <w:r>
        <w:rPr/>
        <w:t>弦怩</w:t>
      </w:r>
      <w:r>
        <w:rPr/>
        <w:t>ꤨ</w:t>
      </w:r>
      <w:r>
        <w:rPr/>
        <w:t>ꍟ䩆</w:t>
      </w:r>
      <w:r>
        <w:rPr/>
        <w:t>⠵</w:t>
      </w:r>
      <w:r>
        <w:rPr/>
        <w:t>쉤䴪噉㎮⹬嫂仃䧂癐ꏎ숮歊䣂癟䝞㙈숭䡤ㅒ䟂쉟睈夬兀奚恋桥顑⹗⩚歮惂て樷㡐卋㠮⎻匭圩未쉯彾歓瀪숯䅌摓䈩瓂⯂걳摟昫桗㵴䉺橢⹓䈹癖犥쉓깚䠨穭⍰氹♶㗂쉥㞱</w:t>
      </w:r>
      <w:r>
        <w:rPr/>
        <w:t>ꦵ</w:t>
      </w:r>
      <w:r>
        <w:rPr/>
        <w:t>쵮呰輶┣扏춏⒘匪佧瀱</w:t>
      </w:r>
      <w:r>
        <w:rPr/>
        <w:t>⠸</w:t>
      </w:r>
      <w:r>
        <w:rPr/>
        <w:t>㥃乲ㅁ䌶ꥠ暥충䟂</w:t>
      </w:r>
      <w:r>
        <w:rPr/>
        <w:t>ⱎ</w:t>
      </w:r>
      <w:r>
        <w:rPr/>
        <w:t>晬䄱彋숤彍奥䱃柍쉤쉌潍朊朸㤽쉷䉞啄䝌</w:t>
      </w:r>
      <w:r>
        <w:rPr/>
        <w:t>ⱴ⌳</w:t>
      </w:r>
      <w:r>
        <w:rPr/>
        <w:t>䇍啅繑ㄩ窣쌸啊⨤䑨츳䅹稺兤獸傥嗎䤪⪵╲䈬浞瞬潦䥲摣쉯墿䜰╩쉃塵ꌰ떡積倭剆乏睏焫婱</w:t>
      </w:r>
      <w:r>
        <w:rPr/>
        <w:t>ⷂ</w:t>
      </w:r>
      <w:r>
        <w:rPr/>
        <w:t>⿂永⌲摂堫쉅䥩뼴㌬⩷問偁拂䉊䡋猪晉긻숥쉄ㅅ刣硙㏂疥춡쏂䯂沥曂〯瑟繎扙䩩婮</w:t>
      </w:r>
      <w:r>
        <w:rPr/>
        <w:t>ⱺ</w:t>
      </w:r>
      <w:r>
        <w:rPr/>
        <w:t>㭰㩤濂煪欦優⽉䳂䦏半⽒晗䝂弤⚬䡏嘷啈㔦暿䅠啮䝓㐶畹汣捦뮵</w:t>
      </w:r>
      <w:r>
        <w:rPr/>
        <w:t>ⴺ</w:t>
      </w:r>
      <w:r>
        <w:rPr/>
        <w:t>嘨ꌨ天塉湬䁖戶ꍰ◎슩晠杮㤬</w:t>
      </w:r>
      <w:r>
        <w:rPr/>
        <w:t>Ⱘ</w:t>
      </w:r>
      <w:r>
        <w:rPr/>
        <w:t>慥戩皻䤻䝄坵䌬숨䔳夷슱獎ㄶ</w:t>
      </w:r>
      <w:r>
        <w:rPr/>
        <w:t>ꦘ</w:t>
      </w:r>
      <w:r>
        <w:rPr/>
        <w:t>䯂奖㍣깒媵掘祕狂凂乵堷倣쉀灷䝞㵤繷堥ꍶ♞殡䡾䡆땫㊵烂㴤⥰汇㌻㕞典䐲떱㩷碩칹瀬昪뼷쉞㭢숤扏櫂䄵䕕땾ど䬤⑎숸僂</w:t>
      </w:r>
      <w:r>
        <w:rPr/>
        <w:t>ⵥ</w:t>
      </w:r>
      <w:r>
        <w:rPr/>
        <w:t>믂干뭩싎⑸䱁塭沘숹ㆥ䎵繵碩摮컂瞡⒩</w:t>
      </w:r>
      <w:r>
        <w:rPr/>
        <w:t>ꖏ</w:t>
      </w:r>
      <w:r>
        <w:rPr/>
        <w:t>眮㵇癧뽏樨砲┹쉆</w:t>
      </w:r>
      <w:r>
        <w:rPr/>
        <w:t>ⱀ</w:t>
      </w:r>
      <w:r>
        <w:rPr/>
        <w:t>夣㑬䭍濎</w:t>
      </w:r>
      <w:r>
        <w:rPr/>
        <w:t>ⷂ</w:t>
      </w:r>
      <w:r>
        <w:rPr/>
        <w:t>⽒싂恳슏晖쉲沣습丮亿䷂⭯秂깠쉆硵䠶䰻싂㘦㟂⑺忂쉾䝚</w:t>
      </w:r>
      <w:r>
        <w:rPr/>
        <w:t>⠷</w:t>
      </w:r>
      <w:r>
        <w:rPr/>
        <w:t>䵖껂묭</w:t>
      </w:r>
      <w:r>
        <w:rPr/>
        <w:t>⠬</w:t>
      </w:r>
      <w:r>
        <w:rPr/>
        <w:t>ꥇ</w:t>
      </w:r>
      <w:r>
        <w:rPr/>
        <w:t>䠺じ灣墩武祣ꥳ佃漽洺쎩榮癩䟂䅺䔤</w:t>
      </w:r>
      <w:r>
        <w:rPr/>
        <w:t>ⷂ</w:t>
      </w:r>
      <w:r>
        <w:rPr/>
        <w:t>迂㈷幦쉥슘Ⓜ眲噩▱犱啺塔㕊ㅕ傮쉮氹⨳묫浨檮䝥䡹槂꥾</w:t>
      </w:r>
      <w:r>
        <w:rPr/>
        <w:t>ꗃ♚</w:t>
      </w:r>
      <w:r>
        <w:rPr/>
        <w:t>潈协ぢ</w:t>
      </w:r>
      <w:r>
        <w:rPr/>
        <w:t>Ⲯ</w:t>
      </w:r>
      <w:r>
        <w:rPr/>
        <w:t>朮㵤弭㐪轳쉩恷則䞡⭪杭슮㥃칠敒</w:t>
      </w:r>
      <w:r>
        <w:rPr/>
        <w:t>ꤦ</w:t>
      </w:r>
      <w:r>
        <w:rPr/>
        <w:t>教㍨搹㙗斬倨ㅀ숺僂䔱♊㡇楞帻㡖由㚩畒拂潩愭繒漸㑷쉐㆘䄸頲橱畏䨪慣싂䜰轺㚩ꌴ価⤪⭏쉸싂</w:t>
      </w:r>
      <w:r>
        <w:rPr/>
        <w:t>ꕍ</w:t>
      </w:r>
      <w:r>
        <w:rPr/>
        <w:t>쉧䐪抬攽ꍈ䠥쉰㢥ꅥ眨婋㐸䨨숬㶵㥎ꅩ뗂㨰砭㔵偮撬彏㡅⥾瑫⽅슱轵ꎘ⨲䕃⩲㍟繡㷂㍫썗㥉㤨⍲恀玻䌳㇂㎱忂版䱬슘땙吹瑲潔睯堮⽹㪩媏㨶㑃慗䡌榱穯㵆硎습쉗䬨㵦櫂圬樳繲䠮椶優獖繊쉟㍳썾⪮䓂欰ꥥ当梘溘⽐㠮媱欬ꄣ䘨噂转㥑啶在婊ぐ쵳슮汫啅슿㜵숯뗍ꅚ瑱쉊咿</w:t>
      </w:r>
      <w:r>
        <w:rPr/>
        <w:t>ⱒ</w:t>
      </w:r>
      <w:r>
        <w:rPr/>
        <w:t>䍇갲㥠䩟쉷㭷슻⚥䲮啥塇戻㵶愪迂楃♵슩☳㈭쵃ィ彸숴轕惂䱆匊䄪弭</w:t>
      </w:r>
      <w:r>
        <w:rPr/>
        <w:t>ⵐ⛂</w:t>
      </w:r>
      <w:r>
        <w:rPr/>
        <w:t>睷摁쉣ꌴ庩幥⦵╖</w:t>
      </w:r>
      <w:r>
        <w:rPr/>
        <w:t>ꤣ</w:t>
      </w:r>
      <w:r>
        <w:rPr/>
        <w:t>㠰穤彪喥墬卮汧溩城거庥⥵땰湦쉐繨壂춏㘺奣슘싎楠厣぀㗍쉧呔뗂啠浆쉐攬氽摟煴椶䵏灥倦眫瀩ꇂ凂唸</w:t>
      </w:r>
      <w:r>
        <w:rPr/>
        <w:t>ⱋ</w:t>
      </w:r>
      <w:r>
        <w:rPr/>
        <w:t>掩◂䱖療係哂畅繄쉂朶空噾畈娪歷灾㡈㑕</w:t>
      </w:r>
      <w:r>
        <w:rPr/>
        <w:t>⡃⥕</w:t>
      </w:r>
      <w:r>
        <w:rPr/>
        <w:t>ꄱ旂ꍣ깍쵍⑾뭑䦮䝳╡䵦䑃㑄㕙琸禵圷╊礶썟䄭</w:t>
      </w:r>
      <w:r>
        <w:rPr/>
        <w:t>⡸</w:t>
      </w:r>
      <w:r>
        <w:rPr/>
        <w:t>迂쉷쉊묫慉琲彳㵖䅃勂♇쉈㋂䳂䵗㕢ꅦ槎쉸♏凂朻沩㨩⑚愱歗獚깃牊梥ㅓ쉢㕘슻汑⌵뼮숪慙彡쉩題⹈湣䵊幑汋</w:t>
      </w:r>
      <w:r>
        <w:rPr/>
        <w:t>ꥑ</w:t>
      </w:r>
      <w:r>
        <w:rPr/>
        <w:t>哂焨숵䝠浮奁쉮䇃⹩幀磃䎣係僂奆煌栽칆뭶놮澩仂呸쉔⫂癶淂♖幕㘯䷂異⹧⪱믂顗䙊</w:t>
      </w:r>
      <w:r>
        <w:rPr/>
        <w:t>ꥂ</w:t>
      </w:r>
      <w:r>
        <w:rPr/>
        <w:t>〲㦡칅䅘䮣斏썢场瑨넽컃慷䘰䆘疮䲬숪奴㍌ꥥ剱䝐</w:t>
      </w:r>
      <w:r>
        <w:rPr/>
        <w:t>ꤨ</w:t>
      </w:r>
      <w:r>
        <w:rPr/>
        <w:t>慥漪쉺숵楗咱㩁瀯䩕쌸瀫䢻榬쉤⨭㭳㉶䅠獬䰶꥾珂⫂瑋䑨獳牎匽乃垩쉏氮䥅쉠쎏숭ꏂ</w:t>
      </w:r>
      <w:r>
        <w:rPr/>
        <w:t>Ɫ</w:t>
      </w:r>
      <w:r>
        <w:rPr/>
        <w:t>瑃摀녭㫂▘縰╇乒䜦廍ꄭ刯㴪䞮땗硡挨㥠숲</w:t>
      </w:r>
      <w:r>
        <w:rPr/>
        <w:t>꥟</w:t>
      </w:r>
      <w:r>
        <w:rPr/>
        <w:t>㎵癫㡀뽺</w:t>
      </w:r>
      <w:r>
        <w:rPr/>
        <w:t>⡣▘╴</w:t>
      </w:r>
      <w:r>
        <w:rPr/>
        <w:t>㵑埍幌体哂穴睙</w:t>
      </w:r>
      <w:r>
        <w:rPr/>
        <w:t>꧂</w:t>
      </w:r>
      <w:r>
        <w:rPr/>
        <w:t>쉟牤颵怤㉓ꄤ㭨挫숩쵒喬慊輸瑢꺥䡨剾䝶䀤㉱⥖㥠ꅄ㥃杂乂帯㘷⨪旂㍋䩌쉍央쉓␪瓎昪</w:t>
      </w:r>
      <w:r>
        <w:rPr/>
        <w:t>⠫</w:t>
      </w:r>
      <w:r>
        <w:rPr/>
        <w:t>䉶妡矂캩꺮僂⫂㵧䅒쉵㥱灏숸瑢彮䥮땣</w:t>
      </w:r>
      <w:r>
        <w:rPr/>
        <w:t>ꦣ</w:t>
      </w:r>
      <w:r>
        <w:rPr/>
        <w:t>徻甶妏湒ꎥ怬兠捚斩滂渭婃扶䙳⩪轾捲ꥬ䚩溡灯嗍쵾딯琭坸穤슩쉶幗떱䩶婺습お㦘쉰睅䒥沱㍥渪</w:t>
      </w:r>
      <w:r>
        <w:rPr/>
        <w:t>ⷂ</w:t>
      </w:r>
      <w:r>
        <w:rPr/>
        <w:t>쎩㵓獸爷げ垻滂㍚뮵縭䉐쉌墥喏䉹幔ꌥ⵸瑆䓂礹两쉍묱◂汘婦䌸㬽⵷䚬싂숨⑎绂슘⥟瑪꺩ㅋ숬拂䴥䱳瑸曂뼦㈥썂쉭懂剘氱硄⺘輤䩳摠숲欭⻂걦녮啒畨⯂祷桴塦䫂帮ꥩ戥犩㤸녫쉔啖皘뼲⧍漴漺딦슩ꍇ슻㭕唽帺呣犩䎩飂眪㥰숳㍮⪩쉴㉦磂凎⍠⦻숥춬汭뼴瀽卟汀䵌懂帺숵卹㕂殣恗긩䁭㥍煨㥲긽甥긊㐰癮뽢㘰㮩⯂♊愲⭐녉䍑㝆쉳特擎卒ꅐ㙒喬䕵坳</w:t>
      </w:r>
      <w:r>
        <w:rPr/>
        <w:t>ⵋ</w:t>
      </w:r>
      <w:r>
        <w:rPr/>
        <w:t>ㆵ⩌쉁췂樶㈷瘭싂っ扥⩚㵩䄪所䱹ぁ</w:t>
      </w:r>
      <w:r>
        <w:rPr/>
        <w:t>ⵃ⩲</w:t>
      </w:r>
      <w:r>
        <w:rPr/>
        <w:t>攣⥀춿幩♋矎湕祷ヂ栩䦏㒩쉈堪恦슏⪩磂⤹⽸䰤䪻揂彷⍠뗃碮煌敚㉥敬⨸䩀⵳輷쉀桑◂숵壎啁瘥⽹暡⪱췂瑨繫殮轮</w:t>
      </w:r>
      <w:r>
        <w:rPr/>
        <w:t>ꦻ</w:t>
      </w:r>
      <w:r>
        <w:rPr/>
        <w:t>⽠䢮坈䋂婯뭃</w:t>
      </w:r>
      <w:r>
        <w:rPr/>
        <w:t>ꔪ</w:t>
      </w:r>
      <w:r>
        <w:rPr/>
        <w:t>願圪</w:t>
      </w:r>
      <w:r>
        <w:rPr/>
        <w:t>Ⱚ</w:t>
      </w:r>
      <w:r>
        <w:rPr/>
        <w:t>灎䧂㶡╕쉌䙗瑪䙶婰瘥쉱䜹뼦囂帩濂挪摣佗㘵䉥啇沘⮡갩汴䎬浠㒥焤</w:t>
      </w:r>
      <w:r>
        <w:rPr/>
        <w:t>ꕳ</w:t>
      </w:r>
      <w:r>
        <w:rPr/>
        <w:t>땣츱䀰䴯㑯㉙漪儲年朲䅮촱㎬</w:t>
      </w:r>
      <w:r>
        <w:rPr/>
        <w:t>ꔹ</w:t>
      </w:r>
      <w:r>
        <w:rPr/>
        <w:t>桅为枘</w:t>
      </w:r>
      <w:r>
        <w:rPr/>
        <w:t>ꗂ</w:t>
      </w:r>
      <w:r>
        <w:rPr/>
        <w:t>쉖湎⮮畆뿂婍⨭㙁</w:t>
      </w:r>
      <w:r>
        <w:rPr/>
        <w:t>ⵘ</w:t>
      </w:r>
      <w:r>
        <w:rPr/>
        <w:t>㬽晐恶亡딤묪ㄯ溡傩擂갵䰻䁶슩堩䒵숺恕</w:t>
      </w:r>
      <w:r>
        <w:rPr/>
        <w:t>ⶱ</w:t>
      </w:r>
      <w:r>
        <w:rPr/>
        <w:t>华䁧汔癭⍌㏎</w:t>
      </w:r>
      <w:r>
        <w:rPr/>
        <w:t>ⱬ</w:t>
      </w:r>
      <w:r>
        <w:rPr/>
        <w:t>樳澻漺㭘䈶廂㬮異숷⥺䶩䘷쉊嫂卲硱㢱숵䑅瞵쉒슩灍橌</w:t>
      </w:r>
      <w:r>
        <w:rPr/>
        <w:t>ⱑ</w:t>
      </w:r>
      <w:r>
        <w:rPr/>
        <w:t>唣⩩㍸塺啦禱⩖仂橉♞쉞䥍ꎻ吵긯摗뾩瀭檿쉙땒圪颣㔶瞡玬啥䞥걘㐤ꅵ楂敮떱␪⫂꥕㝪䉅乾①徏柂䵂</w:t>
      </w:r>
      <w:r>
        <w:rPr/>
        <w:t>꧂</w:t>
      </w:r>
      <w:r>
        <w:rPr/>
        <w:t>䑥桱♈䤪츷䑪倩</w:t>
      </w:r>
      <w:r>
        <w:rPr/>
        <w:t>ꕦ⮩</w:t>
      </w:r>
      <w:r>
        <w:rPr/>
        <w:t>⠲</w:t>
      </w:r>
      <w:r>
        <w:rPr/>
        <w:t>쉣</w:t>
      </w:r>
      <w:r>
        <w:rPr/>
        <w:t>ꕓ</w:t>
      </w:r>
      <w:r>
        <w:rPr/>
        <w:t>婄睌浺ꍺ主䖡托䘨敗界갦焯쉚晳䩑䄤쵗㭧䉥</w:t>
      </w:r>
      <w:r>
        <w:rPr/>
        <w:t>Ɑ</w:t>
      </w:r>
      <w:r>
        <w:rPr/>
        <w:t>䴶쵧疱戹䞵窻幺䨴惂㡍䬶机娻㍕坄䈤㬽癧䑉㌴㈭幬昺⹱쌰쉧䍀ㅌ䧎啮扊긳瀺⫎싂⪥숮㤲䨪䵯⩗㥭匩</w:t>
      </w:r>
      <w:r>
        <w:rPr/>
        <w:t>Ⳃ</w:t>
      </w:r>
      <w:r>
        <w:rPr/>
        <w:t>溻兠䑵⚬䎡濂坙礮䯂䂣杴氰쉭䬮䜩㙩嘬亡ꌣ噙䳂畡癱湢涣砩䳂㚣䑆灁║촽㉤楺盂춘⥤</w:t>
      </w:r>
      <w:r>
        <w:rPr/>
        <w:t>ⴷ</w:t>
      </w:r>
      <w:r>
        <w:rPr/>
        <w:t>䔥㍡䍆㚩硤眫䵫呺㭅乤狂⍵깤磂⩗䡩䷂칦瀯</w:t>
      </w:r>
      <w:r>
        <w:rPr/>
        <w:t>⡨</w:t>
      </w:r>
      <w:r>
        <w:rPr/>
        <w:t>ㆡ凂䐽怣쉢뽗迂슘녅싂磂穣掱婶䅒硢㍙珂礰숶剣㑫発㮏稯辵ꍇ⨳칍楎㝺硔숳庻俍湨剘䵐摣ꍩ株긪긨䔪⒱䤹㘤毂긤瑭䥕䍞噫썍䝥歞殡抵繖汱淎♰</w:t>
      </w:r>
      <w:r>
        <w:rPr/>
        <w:t>ꥊ</w:t>
      </w:r>
      <w:r>
        <w:rPr/>
        <w:t>嘫⭅湪幖仂㍈쉺塯䐰佋땤䫍䈹畩Ⓝ㝡垣䞿梱쉵䭒컂갤뽥䰮숷䇂恧䡱⬯哂뗂喏</w:t>
      </w:r>
      <w:r>
        <w:rPr/>
        <w:t>ꕗꥆ</w:t>
      </w:r>
      <w:r>
        <w:rPr/>
        <w:t>쌵㥾䨶숲偨㒏嚻䑔㜬숣숩帥挪䖬䫃浭示䚵䄮쉍厏㍂瑘쉙䔊㎥廂슿⨦䢩幭慃쉞䪥婒喘窿䭎擂么瑤⮿⌹縦쉫棂儦⭭兗顏祑䬪ノ⩤䳂⽫梥</w:t>
      </w:r>
      <w:r>
        <w:rPr/>
        <w:t>ⷂ</w:t>
      </w:r>
      <w:r>
        <w:rPr/>
        <w:t>ꥧォ頵䑄昳儩京剗甪슩湤剉쉀顃䰲瑆㇍㭁喬▻滂媘兔갽⏍却㮏浬㕹쉖꺏㵤啘㯂䳂⍘캱㷎刨⍔䛂녠㊘㍶倱䵑啙싂湄塸摡㋎㝤㠥〹冣个楍䡑䰫堻슩슮佸氪優</w:t>
      </w:r>
      <w:r>
        <w:rPr/>
        <w:t>Ⱕ</w:t>
      </w:r>
      <w:r>
        <w:rPr/>
        <w:t>걞뽷⯍겱⨬瑂䆣㥦싂睗♡橣껂䆱ꌸ奆搪Ⓙ矂䶩◎㘽幭䟂䉺싂㕲㦱じ㥨ꍶ䕄䢩캿⑥䥋슏깓杄㓂浞</w:t>
      </w:r>
      <w:r>
        <w:rPr/>
        <w:t>ꕥ</w:t>
      </w:r>
      <w:r>
        <w:rPr/>
        <w:t>夶㍩凃숯</w:t>
      </w:r>
      <w:r>
        <w:rPr/>
        <w:t>ⰰ</w:t>
      </w:r>
      <w:r>
        <w:rPr/>
        <w:t>ꆣ弱婄申畳⌳딶슩㙍壂兪쉖嚿呚㡗ꍁ琪쉩쉆䉠杕땀槍愶♷卡⑞䝕焬祾临湘칃猲佧䡖ꆡ㡯祷갫僎㏂ꥪ녁䁭⍒瀶偀漣슱㥖慹췍反</w:t>
      </w:r>
      <w:r>
        <w:rPr/>
        <w:t>⠱</w:t>
      </w:r>
      <w:r>
        <w:rPr/>
        <w:t>쉴敞⽳┳朵뭉䢿湚坪㨸⹘꤮㵟꥞䅔䈶㵞堥</w:t>
      </w:r>
      <w:r>
        <w:rPr/>
        <w:t>ⱡ</w:t>
      </w:r>
      <w:r>
        <w:rPr/>
        <w:t>䪮㘣ꎘ䉏⚡쉌쉟</w:t>
      </w:r>
      <w:r>
        <w:rPr/>
        <w:t>꧍</w:t>
      </w:r>
      <w:r>
        <w:rPr/>
        <w:t>摒塆㵘</w:t>
      </w:r>
      <w:r>
        <w:rPr/>
        <w:t>⠹</w:t>
      </w:r>
      <w:r>
        <w:rPr/>
        <w:t>䔲䥏㵖垥ㅒ숵⸴촺捗</w:t>
      </w:r>
      <w:r>
        <w:rPr/>
        <w:t>Ᵽ</w:t>
      </w:r>
      <w:r>
        <w:rPr/>
        <w:t>参吪䥧쉊긪䣂숩煡䉬楃儹佈窮춻뽫匲檻爤</w:t>
      </w:r>
      <w:r>
        <w:rPr/>
        <w:t>⢣</w:t>
      </w:r>
      <w:r>
        <w:rPr/>
        <w:t>긫䍘䑴䙶沿湀〭⩏㍁橘</w:t>
      </w:r>
      <w:r>
        <w:rPr/>
        <w:t>ⴶ</w:t>
      </w:r>
      <w:r>
        <w:rPr/>
        <w:t>㩵獘䄹痂</w:t>
      </w:r>
      <w:r>
        <w:rPr/>
        <w:t>ꦣ</w:t>
      </w:r>
      <w:r>
        <w:rPr/>
        <w:t>꺮⒥湱副싍獠橀䙭繅⛂깠⑷幇匱䴭믂</w:t>
      </w:r>
      <w:r>
        <w:rPr/>
        <w:t>⡏</w:t>
      </w:r>
      <w:r>
        <w:rPr/>
        <w:t>숽</w:t>
      </w:r>
      <w:r>
        <w:rPr/>
        <w:t>⡣</w:t>
      </w:r>
      <w:r>
        <w:rPr/>
        <w:t>䫂땓濂當</w:t>
      </w:r>
      <w:r>
        <w:rPr/>
        <w:t>⡥</w:t>
      </w:r>
      <w:r>
        <w:rPr/>
        <w:t>䁬䵹뇂썲澵玩㟂杂㜱쉓♄幊싂㩆</w:t>
      </w:r>
      <w:r>
        <w:rPr/>
        <w:t>꧂</w:t>
      </w:r>
      <w:r>
        <w:rPr/>
        <w:t>숩숴䞻穑䕇꥚晞濂塺䝃嗂㶘슡㥒뽙冩顪䑯奏년䙖㩩뮩㤳晋㵭깾頤숪⤻겣㵵䈽奲⩉깬쉗깫긹뽤朩</w:t>
      </w:r>
      <w:r>
        <w:rPr/>
        <w:t>ⵞ</w:t>
      </w:r>
      <w:r>
        <w:rPr/>
        <w:t>쉒ꅢ䑇㡯싍㡫㩊槂</w:t>
      </w:r>
      <w:r>
        <w:rPr/>
        <w:t>ⴷ</w:t>
      </w:r>
      <w:r>
        <w:rPr/>
        <w:t>垥晫兪楁疻슻⥃컂纱晱␸♬樷態㞮濎놩⯂癡畸䐥䪻乬楰働넪⴪㉩枩挫䒏頸䯍憵슘츸徏矂摬㣎㚿䆿瘥ꇂ卭伷䕶栺㈫琥</w:t>
      </w:r>
      <w:r>
        <w:rPr/>
        <w:t>ⲏ</w:t>
      </w:r>
      <w:r>
        <w:rPr/>
        <w:t>两䴳쉉頶╵瑘奢놮偤쉚숸㩔ㅪ⨺渲쉈㫂绂㐺␥婙瑆牷쉠⹃⩦犱㥂卉䍐猯⯍䔩畴⍕啾䆘칹栭䕃ㅣ쉐䡦亥彈携쉵獨⩏搯㤩墮娱쵖㑕灀ㅭ䔩硢穆奕䚮癦澵欱爰佨䭶瓂슬潭壂奃䥂䴶⑓幭歰顟操䍏㴯塃㭮睂㙣⨶橶䍀⹣楚顡頊煸䕠丮년瘣琲㎣橲優㉋싂䍡땊ご㕤湄枱榵濍瘭惂杸睺ꥭ旂㩀穡䜸歰슩女輥桎匹녆슡㑅协圤榏疏ꥧ扩䅊╁噯娻㎥</w:t>
      </w:r>
      <w:r>
        <w:rPr/>
        <w:t>⡂</w:t>
      </w:r>
      <w:r>
        <w:rPr/>
        <w:t>䫂⤮睅擂䙕佇滂䨶猯報ㅏ档䁏曂剱䧂急朷쉾䁎⩷</w:t>
      </w:r>
      <w:r>
        <w:rPr/>
        <w:t>⠬</w:t>
      </w:r>
      <w:r>
        <w:rPr/>
        <w:t>欶敥䠵䥵慠㙶슬檱柍㌹╺쎩搪</w:t>
      </w:r>
      <w:r>
        <w:rPr/>
        <w:t>ⲩ</w:t>
      </w:r>
      <w:r>
        <w:rPr/>
        <w:t>뼪◂䣂㬭㭋</w:t>
      </w:r>
      <w:r>
        <w:rPr/>
        <w:t>ꦏ⒩</w:t>
      </w:r>
      <w:r>
        <w:rPr/>
        <w:t>쉥㢮睂由仍灋</w:t>
      </w:r>
      <w:r>
        <w:rPr/>
        <w:t>ꥁ</w:t>
      </w:r>
      <w:r>
        <w:rPr/>
        <w:t>⼰㘺⩣纣㑠</w:t>
      </w:r>
      <w:r>
        <w:rPr/>
        <w:t>ꥌ</w:t>
      </w:r>
      <w:r>
        <w:rPr/>
        <w:t>爴猦噕牾</w:t>
      </w:r>
      <w:r>
        <w:rPr/>
        <w:t>ꤪ</w:t>
      </w:r>
      <w:r>
        <w:rPr/>
        <w:t>偀㬶䳂睰숴㝓㘽녣딺⩸瀩䠤㘲녅ヂ兯䄬⼱쉖ㅶ슥㧃ꍳ䕱⨻┦⬨㕊㭠佂⩏洶〶呭⸭幙䙸⏂</w:t>
      </w:r>
      <w:r>
        <w:rPr/>
        <w:t>ꥆ</w:t>
      </w:r>
      <w:r>
        <w:rPr/>
        <w:t>쵋沩넵촤뼻䗎슿䒏壂쉟</w:t>
      </w:r>
      <w:r>
        <w:rPr/>
        <w:t>Ⱕ</w:t>
      </w:r>
      <w:r>
        <w:rPr/>
        <w:t>梩츰旂</w:t>
      </w:r>
      <w:r>
        <w:rPr/>
        <w:t>ꕉ</w:t>
      </w:r>
      <w:r>
        <w:rPr/>
        <w:t>촶ㅵ拂숪瀴ꄫ䥙㒬灷㕟妩</w:t>
      </w:r>
      <w:r>
        <w:rPr/>
        <w:t>⠻</w:t>
      </w:r>
      <w:r>
        <w:rPr/>
        <w:t>摃嘯⪩㊏</w:t>
      </w:r>
      <w:r>
        <w:rPr/>
        <w:t>ꕎ</w:t>
      </w:r>
      <w:r>
        <w:rPr/>
        <w:t>ꇂ坤췂䏎䮘깎숰兞㡌䥏佃睗奺♣⽅狂㞮쉔숳⭢恞䵐瘱쵇すꍑ슻繃救ꇂ偎㝘䒵绂淂䥬⦮쉐싍潤⸥ㄹ땓㑴慂⑑쉆숱䵕</w:t>
      </w:r>
      <w:r>
        <w:rPr/>
        <w:t>ꦿ</w:t>
      </w:r>
      <w:r>
        <w:rPr/>
        <w:t>⣂⭸</w:t>
      </w:r>
      <w:r>
        <w:rPr/>
        <w:t>睖硞</w:t>
      </w:r>
      <w:r>
        <w:rPr/>
        <w:t>ⱙ</w:t>
      </w:r>
      <w:r>
        <w:rPr/>
        <w:t>㖻싂橆⧂繁慧숹ㅵ뼮⭌습䳂祁⾩㮏塌쉅䑬⍕㙞危㥚䉭곂습㭐䩋⑷⨫㙒䱔⚬揂䐽顤캿瑔쉄䓍쉊䉞渺⍙⑇睸歍숤潂⹴㝫슬え撏</w:t>
      </w:r>
      <w:r>
        <w:rPr/>
        <w:t>Ⳃ</w:t>
      </w:r>
      <w:r>
        <w:rPr/>
        <w:t>䝊</w:t>
      </w:r>
      <w:r>
        <w:rPr/>
        <w:t>ꤤ</w:t>
      </w:r>
      <w:r>
        <w:rPr/>
        <w:t>砪</w:t>
      </w:r>
      <w:r>
        <w:rPr/>
        <w:t>ⱂ</w:t>
      </w:r>
      <w:r>
        <w:rPr/>
        <w:t>ㅥ欳勂㝸㞮㶱堩摬慺ꅖ垩싂㊮枿</w:t>
      </w:r>
      <w:r>
        <w:rPr/>
        <w:t>ⴳ</w:t>
      </w:r>
      <w:r>
        <w:rPr/>
        <w:t>爻娯䡟卋疩⍭㥁久노㭉䴨슿〬煮</w:t>
      </w:r>
      <w:r>
        <w:rPr/>
        <w:t>⡍</w:t>
      </w:r>
      <w:r>
        <w:rPr/>
        <w:t>䬸䍖㡢⛂⛂떏乩숥橊椯</w:t>
      </w:r>
      <w:r>
        <w:rPr/>
        <w:t>ꥄ</w:t>
      </w:r>
      <w:r>
        <w:rPr/>
        <w:t>ㅷ慒썤㒬煠㗂⥋穦癣坺</w:t>
      </w:r>
      <w:r>
        <w:rPr/>
        <w:t>ꔹ</w:t>
      </w:r>
      <w:r>
        <w:rPr/>
        <w:t>湶쉭䨤盍㥺䳂♲掩乑呷䬰쵷㙕㥒噀楔琮⽈慲칚땕湀䡱㕨卂幤㫂㤤櫎禣瑉</w:t>
      </w:r>
      <w:r>
        <w:rPr/>
        <w:t>ⴱ</w:t>
      </w:r>
      <w:r>
        <w:rPr/>
        <w:t>䧂轓盂싂쉴奯녙쉤優숶싂♙坳㑹梣</w:t>
      </w:r>
      <w:r>
        <w:rPr/>
        <w:t>ⵢ</w:t>
      </w:r>
      <w:r>
        <w:rPr/>
        <w:t>琩爴䕆⩈睏弹汧䁞䜤䣂㒿䱲漪楗䢡</w:t>
      </w:r>
      <w:r>
        <w:rPr/>
        <w:t>Ⳃ</w:t>
      </w:r>
      <w:r>
        <w:rPr/>
        <w:t>顺彦걩㴣颵㕎▏䐥瀴㔪㠽剘盂ネ步䍟獂숳儷䆮乭弹䉴슬奂睖夶矎璡㠨朥䆻숥⺏滂㮿딱뼶䕨榮奖╳桯싂恤䔰쉬䝀</w:t>
      </w:r>
      <w:r>
        <w:rPr/>
        <w:t>ꤲ</w:t>
      </w:r>
      <w:r>
        <w:rPr/>
        <w:t>愰夭㷃깶䱘쉒꤮꥞⼪曂关杲쉺䛂</w:t>
      </w:r>
      <w:r>
        <w:rPr/>
        <w:t>Ⱡ</w:t>
      </w:r>
      <w:r>
        <w:rPr/>
        <w:t>柂欴⥳슥爦㙞뭵恑쉷噒슬浢⿎♕摎䱮싂末⍳硰갪懂ꥸ数㛂㪏帷畀愥佡쉍컎ㅎ䤺敬</w:t>
      </w:r>
      <w:r>
        <w:rPr/>
        <w:t>⡚</w:t>
      </w:r>
      <w:r>
        <w:rPr/>
        <w:t>沵瘊掵䔨㔵䨮⑁㵉䙀딨ㅧ牍ꍏ秂㉉太ꌨ㍾칒䐽䨦␱橹㑂</w:t>
      </w:r>
      <w:r>
        <w:rPr/>
        <w:t>꧂ꗂ</w:t>
      </w:r>
      <w:r>
        <w:rPr/>
        <w:t>䕆㨰瓂곂栣灸灁┥</w:t>
      </w:r>
      <w:r>
        <w:rPr/>
        <w:t>ⱁ</w:t>
      </w:r>
      <w:r>
        <w:rPr/>
        <w:t>㨹湗┭⥫幈㫃䘷녭〉桔㩢ぉ㡟刪潉焮⩹禣㫃⦻昽〵</w:t>
      </w:r>
      <w:r>
        <w:rPr/>
        <w:t>⡠</w:t>
      </w:r>
      <w:r>
        <w:rPr/>
        <w:t>㝹判淂顒쉎偶轙넶ㅫ剀䩎ㆻ毂䭇沮爬츰⤣ꍯ挨恶⽭畹쉗䵢測슱䛂䴺獵촭</w:t>
      </w:r>
      <w:r>
        <w:rPr/>
        <w:t>ⳍ</w:t>
      </w:r>
      <w:r>
        <w:rPr/>
        <w:t>塏凂棂숪卤湴䈰䭰ꅟ</w:t>
      </w:r>
      <w:r>
        <w:rPr/>
        <w:t>ⲻ</w:t>
      </w:r>
      <w:r>
        <w:rPr/>
        <w:t>㭏㭀潩煬깠楍灞啓咱␺䦩ヂ䝕⿍뭁だ싂㩦䑕匬</w:t>
      </w:r>
      <w:r>
        <w:rPr/>
        <w:t>ⵕ</w:t>
      </w:r>
      <w:r>
        <w:rPr/>
        <w:t>쏃颣䅳滂쉵堯숮戽⭡浲쉧䱪彖欲㵬畐慃㙉輩䉬手眷슣䩙㝇女</w:t>
      </w:r>
      <w:r>
        <w:rPr/>
        <w:t>⡎</w:t>
      </w:r>
      <w:r>
        <w:rPr/>
        <w:t>氭</w:t>
      </w:r>
      <w:r>
        <w:rPr/>
        <w:t>ꕩ</w:t>
      </w:r>
      <w:r>
        <w:rPr/>
        <w:t>堬㕨繈</w:t>
      </w:r>
      <w:r>
        <w:rPr/>
        <w:t>ⴽ</w:t>
      </w:r>
      <w:r>
        <w:rPr/>
        <w:t>숨䰸숴㴻㖘偊娮礵㥀츪ㄻ⥯旎汯숨牋㕠呢䅯瑓丳䬽渳쉠佑窬㇂ꥯ뿂䥚⪻慹劻뽷ꏂ㨮뽍頽◂夽飂⼤啟愳疩⹟歊䉔䄲䭈㕍㭨㪮슥</w:t>
      </w:r>
      <w:r>
        <w:rPr/>
        <w:t>ⱺ</w:t>
      </w:r>
      <w:r>
        <w:rPr/>
        <w:t>潣浞棂녧瘫熏╱攦㈷⦏硰⌭扠⫂灉桰숰㩐太䢩숳杙怯圬㚱ꥳ㥰挤䨫灱炡슥䏂朴녯棂䊏껎歧격넰共掣暵뭄ꄣ擎扉ㅬ⩂疻⻂㣂ꍧ轠</w:t>
      </w:r>
      <w:r>
        <w:rPr/>
        <w:t>ⲩ</w:t>
      </w:r>
      <w:r>
        <w:rPr/>
        <w:t>䱔</w:t>
      </w:r>
      <w:r>
        <w:rPr/>
        <w:t>ꤸ</w:t>
      </w:r>
      <w:r>
        <w:rPr/>
        <w:t>煩</w:t>
      </w:r>
      <w:r>
        <w:rPr/>
        <w:t>ꦿ</w:t>
      </w:r>
      <w:r>
        <w:rPr/>
        <w:t>㏂䭚⑞숪䩬⫂项䔺⿂硕뾩桾♺㍊⫃顅垘晱쉔灗䞥乳幐噃숭깭擂䮡湟穏拂卹祂坺歺숲ꌤ癋묩겥ꅢ䘺⿂哂攪캣剦塗䘯⾘꥖⼬ꅓ琫숨䡭䓎摩燂匪</w:t>
      </w:r>
      <w:r>
        <w:rPr/>
        <w:t>ꥃ</w:t>
      </w:r>
      <w:r>
        <w:rPr/>
        <w:t>禘믂䙈甦呪䜺㖵┨䕌煮⍂梻潑爯쌶䡍</w:t>
      </w:r>
      <w:r>
        <w:rPr/>
        <w:t>ⶡ</w:t>
      </w:r>
      <w:r>
        <w:rPr/>
        <w:t>甦甤䭆ㄤ◂䉍溏⭸䈫</w:t>
      </w:r>
      <w:r>
        <w:rPr/>
        <w:t>ꥇ</w:t>
      </w:r>
      <w:r>
        <w:rPr/>
        <w:t>䋂싂剌</w:t>
      </w:r>
      <w:r>
        <w:rPr/>
        <w:t>⠵⩘</w:t>
      </w:r>
      <w:r>
        <w:rPr/>
        <w:t>쉠拎椷䵬뭵쉤殱㡠う枬㬩쌣扐㢏㯍䨩窬䑖썡싂ㄻ뗂䉫⵩⸭㬺懂쌥戩優䥢墮⩄摴䝯㕳뽨剐⨹潭杴穆</w:t>
      </w:r>
      <w:r>
        <w:rPr/>
        <w:t>꥟</w:t>
      </w:r>
      <w:r>
        <w:rPr/>
        <w:t>仃㩷뼦溣슱싂⪡㏂⸤挽쉵⭹䵣啱㉞煐㭐梘㶱剫渷悻䀹숳瞏頪㪩ぱ싎姎啡䱬⬪睱년뼰䍗剡⍵汋乴</w:t>
      </w:r>
      <w:r>
        <w:rPr/>
        <w:t>ⶣ</w:t>
      </w:r>
      <w:r>
        <w:rPr/>
        <w:t>땾慁쉧稬칰顷㝘淂碮䔪</w:t>
      </w:r>
      <w:r>
        <w:rPr/>
        <w:t>ꕏ</w:t>
      </w:r>
      <w:r>
        <w:rPr/>
        <w:t>뽓晀╒窡♃䅬쉭캏걖圪㠭㈵</w:t>
      </w:r>
      <w:r>
        <w:rPr/>
        <w:t>ꕸ</w:t>
      </w:r>
      <w:r>
        <w:rPr/>
        <w:t>㜻濂吥癴땁쉟쉣䴪㚩咩眣氳繐길䬹祉䟍ば</w:t>
      </w:r>
      <w:r>
        <w:rPr/>
        <w:t>ⵧ</w:t>
      </w:r>
      <w:r>
        <w:rPr/>
        <w:t>㩟澥䅬ꅷ䱷䴨䃂稫썯輮</w:t>
      </w:r>
      <w:r>
        <w:rPr/>
        <w:t>Ⱡ</w:t>
      </w:r>
      <w:r>
        <w:rPr/>
        <w:t>㈳</w:t>
      </w:r>
      <w:r>
        <w:rPr/>
        <w:t>꧂</w:t>
      </w:r>
      <w:r>
        <w:rPr/>
        <w:t>剾辥䎮쉋楷쉫぀祖敭⽢갊슻顐壂㢵⛂墻ꍳ㵞棃</w:t>
      </w:r>
      <w:r>
        <w:rPr/>
        <w:t>⡟</w:t>
      </w:r>
      <w:r>
        <w:rPr/>
        <w:t>堦ꥤ彴갪쵺䝅欴㠰䭺䕭纥浔彩橡䌱⭙瑔ノ幖晪♍伥煰믂</w:t>
      </w:r>
      <w:r>
        <w:rPr/>
        <w:t>Ɱ</w:t>
      </w:r>
      <w:r>
        <w:rPr/>
        <w:t>㪘</w:t>
      </w:r>
      <w:r>
        <w:rPr/>
        <w:t>ꕔ</w:t>
      </w:r>
      <w:r>
        <w:rPr/>
        <w:t>瑨瑹䔲湣䥠瘦쉎冿㍔숫卂갤㝮汎滂噮䘺娪䜫갹か⽢숮싃ꆩ㑚慁쵎珍⬱矂䰩愸本㙯</w:t>
      </w:r>
      <w:r>
        <w:rPr/>
        <w:t>Ⳃ</w:t>
      </w:r>
      <w:r>
        <w:rPr/>
        <w:t>辏睒轈刱乧ひ䑐眷쉞</w:t>
      </w:r>
      <w:r>
        <w:rPr/>
        <w:t>ⲏ</w:t>
      </w:r>
      <w:r>
        <w:rPr/>
        <w:t>㇂伱憵浆䧂硰㕏灚䟂浆ざ</w:t>
      </w:r>
      <w:r>
        <w:rPr/>
        <w:t>⡤</w:t>
      </w:r>
      <w:r>
        <w:rPr/>
        <w:t>㙟</w:t>
      </w:r>
      <w:r>
        <w:rPr/>
        <w:t>ⱖ</w:t>
      </w:r>
      <w:r>
        <w:rPr/>
        <w:t>穠禱</w:t>
      </w:r>
      <w:r>
        <w:rPr/>
        <w:t>ⴸ</w:t>
      </w:r>
      <w:r>
        <w:rPr/>
        <w:t>걇扎塣噡帯頰灺嘵桦瑐䬶㘰㤯樸⩄숻杄㩣䩇卌枵䡘뭳㍧땠</w:t>
      </w:r>
      <w:r>
        <w:rPr/>
        <w:t>ꕡ</w:t>
      </w:r>
      <w:r>
        <w:rPr/>
        <w:t>슬⫂䯂㥃半卲窥玩⹭溥愵숴ぃ䲮㉸幗䂣抮爯慀㕀䗂嘫輲晨㍭䲿䆥⥵桑⽉㋂䡚稲㎿澮⑁깺쉊垩☷癯쉺戩</w:t>
      </w:r>
      <w:r>
        <w:rPr/>
        <w:t>ꕴ</w:t>
      </w:r>
      <w:r>
        <w:rPr/>
        <w:t>䥅䑊昽堲轡础㣂嗂瑈堽䑙썇칶</w:t>
      </w:r>
      <w:r>
        <w:rPr/>
        <w:t>ⱱ</w:t>
      </w:r>
      <w:r>
        <w:rPr/>
        <w:t>䝴〉塺干丨携㩊噒</w:t>
      </w:r>
      <w:r>
        <w:rPr/>
        <w:t>ꗂ</w:t>
      </w:r>
      <w:r>
        <w:rPr/>
        <w:t>異怱쉹慮숰</w:t>
      </w:r>
      <w:r>
        <w:rPr/>
        <w:t>ꕂ</w:t>
      </w:r>
      <w:r>
        <w:rPr/>
        <w:t>瓂뽪檘䑸⌨깱䂥녅쉟儽䤻╊쉃슥</w:t>
      </w:r>
      <w:r>
        <w:rPr/>
        <w:t>ꦮ</w:t>
      </w:r>
      <w:r>
        <w:rPr/>
        <w:t>숵慂㬹䶘桎䊵打䷂⩧☶桡䉈懍䥳涮刳䓃獎瀨쵋楳╵䱧恖㬥⒘㈯獩卡쉙⯂顷嘨䉖姂揂쉞㑔뭷㔶䵎㙉⼯愬㘥歉楖玩唵⩐믂偞䴣넰燂汭캩繴꧎㕋⏂櫎䝇슘䰨歶湾禣恳儸呹╖潋晔넭쉋⭾檘䀲쉄쌨</w:t>
      </w:r>
      <w:r>
        <w:rPr/>
        <w:t>ⱗ</w:t>
      </w:r>
      <w:r>
        <w:rPr/>
        <w:t>飂偢쉾슏⎩轢瘭忂秂딥</w:t>
      </w:r>
      <w:r>
        <w:rPr/>
        <w:t>⠬</w:t>
      </w:r>
      <w:r>
        <w:rPr/>
        <w:t>䉒堲坂揂唥㙕恡⩌슥녅㛂⩗熩녏偹睥䝧㢣䢮㙖縪汑䨺呍쉅卦坱㝴</w:t>
      </w:r>
      <w:r>
        <w:rPr/>
        <w:t>⡖</w:t>
      </w:r>
      <w:r>
        <w:rPr/>
        <w:t>쉇憩⵶乞污匹ꥧ稩⌥⚣㊩싂婍</w:t>
      </w:r>
      <w:r>
        <w:rPr/>
        <w:t>⡢</w:t>
      </w:r>
      <w:r>
        <w:rPr/>
        <w:t>㙆쉄㍬⥂㖩㘨㡞癩ꏂ뮩쉀㏂뭟㨮楠歔㭉轒彎攭怺氱쉴獣䄭呍숣畒쉋䬯繪ꍬ녁桹⤫椥ꇍ⌲④숺䙠쉊㑰穉䷂ㄬ榘㕞丽㑯䀯䥫슏䠹⌶쉤〥㝈⤯쵰☽⹴姍ㅌ敯帺版廂㵟㨥汤䩍没昦⽳녋䅄䑒썚㟂䱔</w:t>
      </w:r>
      <w:r>
        <w:rPr/>
        <w:t>ⱘ</w:t>
      </w:r>
      <w:r>
        <w:rPr/>
        <w:t>画</w:t>
      </w:r>
      <w:r>
        <w:rPr/>
        <w:t>Ⱙ</w:t>
      </w:r>
      <w:r>
        <w:rPr/>
        <w:t>滂䢮柂弽넫樮䛂䜦潆㵎懂㐬⦣쉚ꇂ⨮⭁䍧껂ㅤꇂ㑉슮싂칬䒏傩썁轟쉁埂潷椪垩쉞攩⵲匤⬵쉹偪칳㕶䕬⤥硴걲</w:t>
      </w:r>
      <w:r>
        <w:rPr/>
        <w:t>ⱉ</w:t>
      </w:r>
      <w:r>
        <w:rPr/>
        <w:t>婒⩑剪</w:t>
      </w:r>
      <w:r>
        <w:rPr/>
        <w:t>ⵖ䷂</w:t>
      </w:r>
      <w:r>
        <w:rPr/>
        <w:t>啘啡愦녶䵸㭤扪ꍵ뭭㢿㓂⿂╧燂㕈輱㞣婑倹䴣⴮千䍃唊⨶楰㝰吳牔◂剂渫䁗䩮䕉</w:t>
      </w:r>
      <w:r>
        <w:rPr/>
        <w:t>⢡</w:t>
      </w:r>
      <w:r>
        <w:rPr/>
        <w:t>瑊㛂⵾쉵佇別㭠㭙ꄶ噵捡걗놵칕㨪敁砷睎灯桀䏃急夹穒썞汚晷걆浇庩礶樹숱㎿沥彅쉔潄딲弮떣硲쉴䡌⍈쉚㤳㑘磂㝢겥⤫</w:t>
      </w:r>
      <w:r>
        <w:rPr/>
        <w:t>⡾⏂</w:t>
      </w:r>
      <w:r>
        <w:rPr/>
        <w:t>暏顁湱칹쉕串丩쉐䆥ꄷ噣畒哂扶毂</w:t>
      </w:r>
      <w:r>
        <w:rPr/>
        <w:t>ⴽꦘ</w:t>
      </w:r>
      <w:r>
        <w:rPr/>
        <w:t>皡渷䅒</w:t>
      </w:r>
      <w:r>
        <w:rPr/>
        <w:t>⠣</w:t>
      </w:r>
      <w:r>
        <w:rPr/>
        <w:t>䴲숲绂䑳㥌䘨㵢匽␴㚬䉢堣깰䑂㉨䍰灕䊩㩆㌦游椻恎㗂硷䡹坨녁</w:t>
      </w:r>
      <w:r>
        <w:rPr/>
        <w:t>ꔭ</w:t>
      </w:r>
      <w:r>
        <w:rPr/>
        <w:t>犬⵵捧㕙䱧捂㈻截ㄳ녕숩숵熣汳쉀썎䲥灌싂睭숨剖䁯畳煈漩㴶䔵땟樷帳䴶瘩</w:t>
      </w:r>
      <w:r>
        <w:rPr/>
        <w:t>ꔳ</w:t>
      </w:r>
      <w:r>
        <w:rPr/>
        <w:t>沵橯</w:t>
      </w:r>
      <w:r>
        <w:rPr/>
        <w:t>ⷂ</w:t>
      </w:r>
      <w:r>
        <w:rPr/>
        <w:t>圤睁卢呗▮쉉췂䬽䅥깡㦵⽧ꍚ塮慟歵췂츶瑒䗂湖䵅⩺</w:t>
      </w:r>
      <w:r>
        <w:rPr/>
        <w:t>Ⲯ</w:t>
      </w:r>
      <w:r>
        <w:rPr/>
        <w:t>쉔</w:t>
      </w:r>
      <w:r>
        <w:rPr/>
        <w:t>ꕱ</w:t>
      </w:r>
      <w:r>
        <w:rPr/>
        <w:t>㭴渪⸩쉕䙢摎懂ꍀ倹쉢睆弪슣♍汞뽘幔挽㡦쎣偧땶뮮䭯晚䥶か⥔㵂⯎ㅩ䁆磂眩</w:t>
      </w:r>
      <w:r>
        <w:rPr/>
        <w:t>ꕫ</w:t>
      </w:r>
      <w:r>
        <w:rPr/>
        <w:t>癷㑢塂摃⩰奌煙佯♩穇昬ꍸ敘乴쉩擂㦵</w:t>
      </w:r>
      <w:r>
        <w:rPr/>
        <w:t>ꕫ</w:t>
      </w:r>
      <w:r>
        <w:rPr/>
        <w:t>縮凂╊即摑䥈䩭◂桯뾩⸨忂⍪秂쉶쎮乾⵮䔮㘭浯⎡⍅卍⨭呦㕳䴯땾⺘炥䤷쵙㙎刻␲쵴幖㒮숯숣歍</w:t>
      </w:r>
      <w:r>
        <w:rPr/>
        <w:t>ꥉ</w:t>
      </w:r>
      <w:r>
        <w:rPr/>
        <w:t>偵䍺⯃쉕㑀亻桴㵫╂쉤亘䆘쵚⍯冘㥢녴墩</w:t>
      </w:r>
      <w:r>
        <w:rPr/>
        <w:t>⡊</w:t>
      </w:r>
      <w:r>
        <w:rPr/>
        <w:t>睈싃睩甶慖쉳츭畢⪵夸⫂〫瀫쉅甽꥚䶣㙘打쉎⻍⹂뼸縹湠</w:t>
      </w:r>
      <w:r>
        <w:rPr/>
        <w:t>Ⱔ</w:t>
      </w:r>
      <w:r>
        <w:rPr/>
        <w:t>厩⎻</w:t>
      </w:r>
      <w:r>
        <w:rPr/>
        <w:t>꥟</w:t>
      </w:r>
      <w:r>
        <w:rPr/>
        <w:t>䗃⩖䬲炥㝳恲䶻皮</w:t>
      </w:r>
      <w:r>
        <w:rPr/>
        <w:t>꧂</w:t>
      </w:r>
      <w:r>
        <w:rPr/>
        <w:t>쉭ㅹヂ祖⑏┪煳갵畔湣潀⍲愭㨭姂穋乄戣</w:t>
      </w:r>
      <w:r>
        <w:rPr/>
        <w:t>ⲩ</w:t>
      </w:r>
      <w:r>
        <w:rPr/>
        <w:t>斩䇂㕰㬱숷啅嗂䶻棂挪녒뾮畈㘯橶╃땄頣䡅묨擂䴵</w:t>
      </w:r>
      <w:r>
        <w:rPr/>
        <w:t>ⰻ</w:t>
      </w:r>
      <w:r>
        <w:rPr/>
        <w:t>䧂歯숯婤顸戱쵧촲垘轖彀積ㅒ倪㓂㍾欫牬払婲捚⩌䉌䄳쉪伸来⏎沩彲瞮橵걗吵♥䭦淃㍥幊</w:t>
      </w:r>
      <w:r>
        <w:rPr/>
        <w:t>ⴶ</w:t>
      </w:r>
      <w:r>
        <w:rPr/>
        <w:t>稴顣</w:t>
      </w:r>
      <w:r>
        <w:rPr/>
        <w:t>⢘</w:t>
      </w:r>
      <w:r>
        <w:rPr/>
        <w:t>ꍡ㵸潩乆揂䡭ꥸ㨯싃幫䅐䵥㝕⼳機朸묰⩦牃숹땡ꄹ␺⩆⭆㋂䉌</w:t>
      </w:r>
      <w:r>
        <w:rPr/>
        <w:t>ꤩ</w:t>
      </w:r>
      <w:r>
        <w:rPr/>
        <w:t>牰쉄塈渣䬹⼪飂쵺쉾㚘ㅄꏂ㠯顯湱廂乩〹弣䯂㙬㮏夤澩敊嗂숽竂爣元걧싂庱ヂ</w:t>
      </w:r>
      <w:r>
        <w:rPr/>
        <w:t>⡇</w:t>
      </w:r>
      <w:r>
        <w:rPr/>
        <w:t>犘睐䄫</w:t>
      </w:r>
      <w:r>
        <w:rPr/>
        <w:t>ⵍ</w:t>
      </w:r>
      <w:r>
        <w:rPr/>
        <w:t>㩞쉫䫂䑇畐숥ꥣ㕹廂摌灠숯┮打⼬矂椭瓍⑶䐪爸⍪⤽琪㵯쵖㫂⌊䙨뼶瑠⩺㣂槂癤슱䬸飂뼶煤♘婂쉄쉪積⽮稳㥰颥䝣</w:t>
      </w:r>
      <w:r>
        <w:rPr/>
        <w:t>⢮</w:t>
      </w:r>
      <w:r>
        <w:rPr/>
        <w:t>䖏⚩⫃㭚䙹⩯吩怨ꄬ幗䩬㵑垥烂䑠癮슬勂夹</w:t>
      </w:r>
      <w:r>
        <w:rPr/>
        <w:t>⡞</w:t>
      </w:r>
      <w:r>
        <w:rPr/>
        <w:t>ꥧ␪杈갹</w:t>
      </w:r>
      <w:r>
        <w:rPr/>
        <w:t>ⱅ</w:t>
      </w:r>
      <w:r>
        <w:rPr/>
        <w:t>⿂숯歶⤩곂㑷쉣䗂㙈祡쉹怫氺䣂示塊ꍰ卤딸숫⸤쉸婈䙃穔撥㑈恈敋⿃㡚打㪬쉨</w:t>
      </w:r>
      <w:r>
        <w:rPr/>
        <w:t>Ⱚ</w:t>
      </w:r>
      <w:r>
        <w:rPr/>
        <w:t>ㅔꄴ츴婣稻産煫㡀</w:t>
      </w:r>
      <w:r>
        <w:rPr/>
        <w:t>ⳍ</w:t>
      </w:r>
      <w:r>
        <w:rPr/>
        <w:t>楯䆻捾쉹欤眩㜷瘳殩</w:t>
      </w:r>
      <w:r>
        <w:rPr/>
        <w:t>ⴻ꤬</w:t>
      </w:r>
      <w:r>
        <w:rPr/>
        <w:t>爭暱ꇂ썥땉殡捁䑟敔㈵烂갭穞⸴☰塈숶⭁汳⬷捖㘰층ꏂ睨䵈轧啵涣㞥</w:t>
      </w:r>
      <w:r>
        <w:rPr/>
        <w:t>ꔭꤥ</w:t>
      </w:r>
      <w:r>
        <w:rPr/>
        <w:t>쉑浲</w:t>
      </w:r>
      <w:r>
        <w:rPr/>
        <w:t>ⱒ</w:t>
      </w:r>
      <w:r>
        <w:rPr/>
        <w:t>奌擂弨䭐幀倬⻂⮣䕳⧂♋쉥穊</w:t>
      </w:r>
      <w:r>
        <w:rPr/>
        <w:t>ꗂ</w:t>
      </w:r>
      <w:r>
        <w:rPr/>
        <w:t>猪慖䏂ꍺ冬㝉</w:t>
      </w:r>
      <w:r>
        <w:rPr/>
        <w:t>ⱙ</w:t>
      </w:r>
      <w:r>
        <w:rPr/>
        <w:t>ぷ捕⹃摥䴱僎禬倹睂橚䬰</w:t>
      </w:r>
      <w:r>
        <w:rPr/>
        <w:t>ꤶ</w:t>
      </w:r>
      <w:r>
        <w:rPr/>
        <w:t>哂⹈쉪쉑滍繙愫쉨숦⩩뽚渳걏乐쉭戲쌷⽬㵙쌽┫䁫</w:t>
      </w:r>
      <w:r>
        <w:rPr/>
        <w:t>ⰷ</w:t>
      </w:r>
      <w:r>
        <w:rPr/>
        <w:t>磂囃繺◂ꍣ㉊㣂㠹</w:t>
      </w:r>
      <w:r>
        <w:rPr/>
        <w:t>ꕊ</w:t>
      </w:r>
      <w:r>
        <w:rPr/>
        <w:t>쉷䍳</w:t>
      </w:r>
      <w:r>
        <w:rPr/>
        <w:t>ⴵ</w:t>
      </w:r>
      <w:r>
        <w:rPr/>
        <w:t>䍀⹒墮汕뼪畲汕猴쉥檱녊潞갶</w:t>
      </w:r>
      <w:r>
        <w:rPr/>
        <w:t>⢩</w:t>
      </w:r>
      <w:r>
        <w:rPr/>
        <w:t>쉊㩃圮뼽㩕䡫悿ぃ睇狂䱋惂溮く數䜺剐쉴⽓숱牰欥⽢扯戱쉰桎쉭㵥숨㘹뿂쉬圹䕇㙨숻ꥹ⽎ㄬ䑞뼽桖</w:t>
      </w:r>
      <w:r>
        <w:rPr/>
        <w:t>ⱙ</w:t>
      </w:r>
      <w:r>
        <w:rPr/>
        <w:t>礰㐳䕔氩ꥫ넬橌놥컂ꇂ繕徬亥뭑숽䗎䴦뿂橍潮㖩煶슱测㒥奆䝧廃䝆ꥠ兆䅍⥢頤恴睵싂⩷ꆩ轴渭䔭쉊噾埂祲轤瑥砽睋琵繩╘</w:t>
      </w:r>
      <w:r>
        <w:rPr/>
        <w:t>ꕵ</w:t>
      </w:r>
      <w:r>
        <w:rPr/>
        <w:t>⽲摨橃滂䗂깍晑쉣汬쉂扎䈩⬪㌨딦懂숷眪㘰㵴⼳幺쉞䒵仂縮㢣꤮</w:t>
      </w:r>
      <w:r>
        <w:rPr/>
        <w:t>ⴲ</w:t>
      </w:r>
      <w:r>
        <w:rPr/>
        <w:t>疩汅画橹숵㌽页뗂䧂⑫䥃毎◂买</w:t>
      </w:r>
      <w:r>
        <w:rPr/>
        <w:t>ꕂ</w:t>
      </w:r>
      <w:r>
        <w:rPr/>
        <w:t>쉾싂숥䠥ꅩ穠拂㴸彞쉺䄳慤䉸痂晌攺水갻穃㷂㡵</w:t>
      </w:r>
      <w:r>
        <w:rPr/>
        <w:t>ⱒ</w:t>
      </w:r>
      <w:r>
        <w:rPr/>
        <w:t>㋃䶬䥌⍆䝷⭸쉴䰶♎뭁</w:t>
      </w:r>
      <w:r>
        <w:rPr/>
        <w:t>ꔺ</w:t>
      </w:r>
      <w:r>
        <w:rPr/>
        <w:t>顚츺딵堽놏춿⌦协䄩⑹愬椴湪㩲浇砺</w:t>
      </w:r>
      <w:r>
        <w:rPr/>
        <w:t>ⵥ</w:t>
      </w:r>
      <w:r>
        <w:rPr/>
        <w:t>쉫幊妬瑨獑瘪⪮瞩橰쉺涬䍢廂眪辩╊椫癬</w:t>
      </w:r>
      <w:r>
        <w:rPr/>
        <w:t>꧍</w:t>
      </w:r>
      <w:r>
        <w:rPr/>
        <w:t>곂䝨哂煨䖱쉎牎题䱺纻旃㌽깁滂捎⩍輸涘긩ꥲ䵺祩䚏㙁</w:t>
      </w:r>
      <w:r>
        <w:rPr/>
        <w:t>ꔥꥏ</w:t>
      </w:r>
      <w:r>
        <w:rPr/>
        <w:t>㝋</w:t>
      </w:r>
      <w:r>
        <w:rPr/>
        <w:t>ꕲ</w:t>
      </w:r>
      <w:r>
        <w:rPr/>
        <w:t>嫂⭀㯂䕍奴书슏꺣轎䵣捅⼽쉰桳♴砦썳슬毃块⭈煀べ곂⭴</w:t>
      </w:r>
      <w:r>
        <w:rPr/>
        <w:t>ꤻ</w:t>
      </w:r>
      <w:r>
        <w:rPr/>
        <w:t>숨쉏⏎輮杂卥卥갱썦䱵祡</w:t>
      </w:r>
      <w:r>
        <w:rPr/>
        <w:t>⠭</w:t>
      </w:r>
      <w:r>
        <w:rPr/>
        <w:t>稱殬ㄹ䩓幷쵀</w:t>
      </w:r>
      <w:r>
        <w:rPr/>
        <w:t>⡄</w:t>
      </w:r>
      <w:r>
        <w:rPr/>
        <w:t>偩쉌乙甬쉨䵮䄸愊癴</w:t>
      </w:r>
      <w:r>
        <w:rPr/>
        <w:t>ꔭ</w:t>
      </w:r>
      <w:r>
        <w:rPr/>
        <w:t>儤㭚倩䂡숰徘</w:t>
      </w:r>
      <w:r>
        <w:rPr/>
        <w:t>⢩</w:t>
      </w:r>
      <w:r>
        <w:rPr/>
        <w:t>忂㑂䵙㵁堯</w:t>
      </w:r>
      <w:r>
        <w:rPr/>
        <w:t>ⵂ</w:t>
      </w:r>
      <w:r>
        <w:rPr/>
        <w:t>栺㍢쉎轠坐뾩㨥乄㌸瓍欣晣䑙婊敺硉슩쉏奠쉳⩠癳昽쉡㜹⽤㥵澱⿂墡攥焬瀸嘣쉋焳슩떘㚡䝳⩮䙓녔㔷⩃溿쉅瀴悮䍔숩畐ㅨ⑮ㅢ⫂숮</w:t>
      </w:r>
      <w:r>
        <w:rPr/>
        <w:t>ꤴ</w:t>
      </w:r>
      <w:r>
        <w:rPr/>
        <w:t>濃娤㉮쉞丨⥗촭䭉噭╆䍒쏎湺⵹㭥挽쉂呵䚻獌䰪飂剉칚⨻偌㟃权䡹捵</w:t>
      </w:r>
      <w:r>
        <w:rPr/>
        <w:t>ⰵ</w:t>
      </w:r>
      <w:r>
        <w:rPr/>
        <w:t>係ꥬ坷炱㦩</w:t>
      </w:r>
      <w:r>
        <w:rPr/>
        <w:t>ꤺ</w:t>
      </w:r>
      <w:r>
        <w:rPr/>
        <w:t>歡</w:t>
      </w:r>
      <w:r>
        <w:rPr/>
        <w:t>Ⲭ</w:t>
      </w:r>
      <w:r>
        <w:rPr/>
        <w:t>칦녊偯硳캘␵䉨珂渵䙚쉱䁨ㆬ䁴㕹♇業⭴祦츨䜪迂杨⍾呒뗂旂橱䷂慺䇂沬瑭奏떣䃂쉕ꏎ썳䰨쉩噈⤤剣恴棂㑩勂쎩泎㍚</w:t>
      </w:r>
      <w:r>
        <w:rPr/>
        <w:t>ꔺ</w:t>
      </w:r>
      <w:r>
        <w:rPr/>
        <w:t>离⨵숰</w:t>
      </w:r>
      <w:r>
        <w:rPr/>
        <w:t>Ɫ</w:t>
      </w:r>
      <w:r>
        <w:rPr/>
        <w:t>칰뮱믂潫轠</w:t>
      </w:r>
      <w:r>
        <w:rPr/>
        <w:t>ⰽ⩦</w:t>
      </w:r>
      <w:r>
        <w:rPr/>
        <w:t>⽴欺㠪䷎呾㉏畱쉚충⍠쉷ꇎ䍊㶱䍀稪깫祚격䟂坷㩤㙐묻圽</w:t>
      </w:r>
      <w:r>
        <w:rPr/>
        <w:t>ꕱ</w:t>
      </w:r>
      <w:r>
        <w:rPr/>
        <w:t>あ싂摭㝚싂⪿䵡獣⪥䥡딯愩ꅤ깄䴩⸥㯂楑桐坭쉧</w:t>
      </w:r>
      <w:r>
        <w:rPr/>
        <w:t>ꕣ</w:t>
      </w:r>
      <w:r>
        <w:rPr/>
        <w:t>쉓杺漰婖頪嫂吻瑐⒱瑾獥偕搫슏쉅땂싂溵⑁쉚</w:t>
      </w:r>
      <w:r>
        <w:rPr/>
        <w:t>ⱗ</w:t>
      </w:r>
      <w:r>
        <w:rPr/>
        <w:t>䍷顂繤ぃ剒劏♤㞻㩴偆祅㙗慴棍䟂獷頺渴敪収</w:t>
      </w:r>
      <w:r>
        <w:rPr/>
        <w:t>ꤩ</w:t>
      </w:r>
      <w:r>
        <w:rPr/>
        <w:t>숲微潧柂彨搮숭쎿ꥩ⑐顟ꅠ㜲숯쉢噯㡑幁䳂䚡⾻땢숯䟂堰乳䱞땤束繥毂</w:t>
      </w:r>
      <w:r>
        <w:rPr/>
        <w:t>ꥏ</w:t>
      </w:r>
      <w:r>
        <w:rPr/>
        <w:t>汐䱃灈Ⓝ䤫奨弩恮쉐곂⹏땁剞抏䀫夸揂㯂歴慇</w:t>
      </w:r>
      <w:r>
        <w:rPr/>
        <w:t>ⲣ</w:t>
      </w:r>
      <w:r>
        <w:rPr/>
        <w:t>橕汅ꎘ佒㦿䧂쉬</w:t>
      </w:r>
      <w:r>
        <w:rPr/>
        <w:t>⠺</w:t>
      </w:r>
      <w:r>
        <w:rPr/>
        <w:t>縶塦楞㣂</w:t>
      </w:r>
      <w:r>
        <w:rPr/>
        <w:t>ⱬ</w:t>
      </w:r>
      <w:r>
        <w:rPr/>
        <w:t>䰰㛂ꅆꥯ偤㢿汴䍐徵쉊녋八ꅳァ</w:t>
      </w:r>
      <w:r>
        <w:rPr/>
        <w:t>ⱄ</w:t>
      </w:r>
      <w:r>
        <w:rPr/>
        <w:t>祶枥湹䁈䞩슻縩橓怺儺呇坄숮浈畃㖥</w:t>
      </w:r>
      <w:r>
        <w:rPr/>
        <w:t>ⰽ</w:t>
      </w:r>
      <w:r>
        <w:rPr/>
        <w:t>塺潪䭥</w:t>
      </w:r>
      <w:r>
        <w:rPr/>
        <w:t>ꤪ</w:t>
      </w:r>
      <w:r>
        <w:rPr/>
        <w:t>攰췂⬯幪畭穐㠺哃㥂쉭眪顏拂獧깦彭喿䜲䁘沩㕯⵱ば㒱轙㕨忂ꅸ瑃쉧䙪쉕䥯户惂慖䩑⑈╔쉅믎䭂漳⻂㑓掩汗⿍숪媵㙴伮␯䷂격樸仂䍮싂瑙乗个⚣쉡┦唹⥸怭㕚쉩⍦轩숵顇쉕뗎娮噂숮쉩潑頨炡吳ꍗ㭾柂䋂뼴买幗⍾夶幔㤺췂穖圪</w:t>
      </w:r>
      <w:r>
        <w:rPr/>
        <w:t>ⵒ</w:t>
      </w:r>
      <w:r>
        <w:rPr/>
        <w:t>㵚⤳딶썄䡚</w:t>
      </w:r>
      <w:r>
        <w:rPr/>
        <w:t>ꗃ</w:t>
      </w:r>
      <w:r>
        <w:rPr/>
        <w:t>딵煾柂儰깺䉄䖿</w:t>
      </w:r>
      <w:r>
        <w:rPr/>
        <w:t>ⵥ</w:t>
      </w:r>
      <w:r>
        <w:rPr/>
        <w:t>ⱀ</w:t>
      </w:r>
      <w:r>
        <w:rPr/>
        <w:t>䙀⮩㏂猥ꍩ幔湉啗ꌩ숳칍</w:t>
      </w:r>
      <w:r>
        <w:rPr/>
        <w:t>ꤽ</w:t>
      </w:r>
      <w:r>
        <w:rPr/>
        <w:t>썢㩋㊩噵乾㝢</w:t>
      </w:r>
      <w:r>
        <w:rPr/>
        <w:t>⡄</w:t>
      </w:r>
      <w:r>
        <w:rPr/>
        <w:t>䁰炡瑦쉰神係塱䷂汆栵樴숊䅪樶캻⻃搪䁨嗎氶吩慶瑦扖┣쉗쉺矍畳わ⯂䕳묩獏⨻㝂䔦倶轅噃熿촽쎵♳兾冮呧ㅂ捏쉱穰╷未㤪儭㜰妥哎걄⼹⩗桧犡咥佢戻쉅䙬길䐳乫㞘숬쉀쉵쉱煪中睡⶿䵘獂恔䁥瘩⥚水扱♏㈶뿂슬穨ꆥ</w:t>
      </w:r>
      <w:r>
        <w:rPr/>
        <w:t>ꕀ</w:t>
      </w:r>
      <w:r>
        <w:rPr/>
        <w:t>捋썖旂㥫</w:t>
      </w:r>
      <w:r>
        <w:rPr/>
        <w:t>꧂</w:t>
      </w:r>
      <w:r>
        <w:rPr/>
        <w:t>敢⭪灯卶쉴䠳忂쉵㑊熩⮏瓂盂기奟␦䑀숮䝦캘䊮䔣쉧㝔䥟抵割偤卲뭮길㘫䄲徘汄⩪슮夬긹䉕楄⻂</w:t>
      </w:r>
      <w:r>
        <w:rPr/>
        <w:t>Ᵽ</w:t>
      </w:r>
      <w:r>
        <w:rPr/>
        <w:t>乀㭟娥稱凂☮扯㈯䕢䅞䵊슻洱</w:t>
      </w:r>
      <w:r>
        <w:rPr/>
        <w:t>⡄</w:t>
      </w:r>
      <w:r>
        <w:rPr/>
        <w:t>灗㍢猺숨碥湭怯倪劘恠䩶偋䘻⫂⥅〭呫싂硳濃쉀〽畁㧃奩嫂噸</w:t>
      </w:r>
      <w:r>
        <w:rPr/>
        <w:t>ꤸ</w:t>
      </w:r>
      <w:r>
        <w:rPr/>
        <w:t>栫</w:t>
      </w:r>
      <w:r>
        <w:rPr/>
        <w:t>ꤻ</w:t>
      </w:r>
      <w:r>
        <w:rPr/>
        <w:t>噆畭⩡埂怤ꌺ㭹找橐刪칦珃썎썮㝕丮ち☨㡍㘩劬ꥮ彋厬漬娵捏輹슡矂⨪矎桐㜦䁵傥꤮桤☣␱슬䅔區䀬砻칟䔹숩땡뮏쉙擂㦣㍋溡奵⨻枏슘求炏䤲쉶睐汳呺墬中乧牵碬汬捙矎㘣彳</w:t>
      </w:r>
      <w:r>
        <w:rPr/>
        <w:t>ⴣ</w:t>
      </w:r>
      <w:r>
        <w:rPr/>
        <w:t>䋂</w:t>
      </w:r>
      <w:r>
        <w:rPr/>
        <w:t>⣂</w:t>
      </w:r>
      <w:r>
        <w:rPr/>
        <w:t>稭忂淂⼤復佖㦥息쉉ま쉐묩濂䈱쉺䌥斏搹⪬暮湫晥곂䕬眣䁁㠻갶碘卉䢱쉋캩溣슱桰㠰⫂㋂慺슡촪䉄轴え䫂縦灲䫍憻䭗䙫ꥲ</w:t>
      </w:r>
      <w:r>
        <w:rPr/>
        <w:t>Ⱓ</w:t>
      </w:r>
      <w:r>
        <w:rPr/>
        <w:t>㡳治啩䥓䝗⼮䝠䗂彌ꆥ⼪㍌惂奞걂䵠쉬磍</w:t>
      </w:r>
      <w:r>
        <w:rPr/>
        <w:t>⠮</w:t>
      </w:r>
      <w:r>
        <w:rPr/>
        <w:t>偂扯场啥숽㕲攪㠷쉐</w:t>
      </w:r>
      <w:r>
        <w:rPr/>
        <w:t>ⵢ</w:t>
      </w:r>
      <w:r>
        <w:rPr/>
        <w:t>顣祋㌸썌東㦵䬫쵡슬潒撬䡤숵牱啓놩䊘숻㜪䵟味嗂洤偦╈ꍰ</w:t>
      </w:r>
      <w:r>
        <w:rPr/>
        <w:t>Ɫ</w:t>
      </w:r>
      <w:r>
        <w:rPr/>
        <w:t>䍨쉆䩀㑌</w:t>
      </w:r>
      <w:r>
        <w:rPr/>
        <w:t>ⷂ</w:t>
      </w:r>
      <w:r>
        <w:rPr/>
        <w:t>戣〫湳쉂嗂顤拂朸</w:t>
      </w:r>
      <w:r>
        <w:rPr/>
        <w:t>ꥏ</w:t>
      </w:r>
      <w:r>
        <w:rPr/>
        <w:t>䩳</w:t>
      </w:r>
      <w:r>
        <w:rPr/>
        <w:t>ꤷ</w:t>
      </w:r>
      <w:r>
        <w:rPr/>
        <w:t>㚮䴯偲캏䅫迂擂弬䙊쉖猪걾썳쉄쉍ォ垡쉃橊츪␯⫂䴻輱䧂컂朤싂</w:t>
      </w:r>
      <w:r>
        <w:rPr/>
        <w:t>ꕅ</w:t>
      </w:r>
      <w:r>
        <w:rPr/>
        <w:t>깞</w:t>
      </w:r>
      <w:r>
        <w:rPr/>
        <w:t>⣍</w:t>
      </w:r>
      <w:r>
        <w:rPr/>
        <w:t>쉙倲晨戰㒩땔湱㒩╾녊摧弩</w:t>
      </w:r>
      <w:r>
        <w:rPr/>
        <w:t>ⱪ</w:t>
      </w:r>
      <w:r>
        <w:rPr/>
        <w:t>䵎쉋⩓䈽䓂쉂</w:t>
      </w:r>
      <w:r>
        <w:rPr/>
        <w:t>ꕬ</w:t>
      </w:r>
      <w:r>
        <w:rPr/>
        <w:t>숨䘩楆楣愪숲ꎵ㏍㍠瘶矂䡸砩㏂숹灠䬪価䑴師瑺噢姂⍟偪亏嘲쉀顖뾩␥</w:t>
      </w:r>
      <w:r>
        <w:rPr/>
        <w:t>꤬⑙</w:t>
      </w:r>
      <w:r>
        <w:rPr/>
        <w:t>숩剥曂昩숣奦佬ꌬ繨勂㉗晶束风충⒱帱偙祣塔縹䝅껂⑍땋挣墩ꎿ䫃숪</w:t>
      </w:r>
      <w:r>
        <w:rPr/>
        <w:t>ⲥ</w:t>
      </w:r>
      <w:r>
        <w:rPr/>
        <w:t>縬瑷牅梡☷䲏싂쌷䱄夣쉕咱汁쉃剃⩗䔊춡窮淂╢氤嫂樤溣橺李떩縰슱싂☪⸩⨱㭮⌭奩ㄲ⩉㥀숮㡃⥉戸曍浸物噔湯</w:t>
      </w:r>
      <w:r>
        <w:rPr/>
        <w:t>ⱄ</w:t>
      </w:r>
      <w:r>
        <w:rPr/>
        <w:t>걯ꅰ炘欯㭥䋂㮬뽡漨⹆</w:t>
      </w:r>
      <w:r>
        <w:rPr/>
        <w:t>⠩</w:t>
      </w:r>
      <w:r>
        <w:rPr/>
        <w:t>싂䭴㛂㥹偎䴩乔㭨</w:t>
      </w:r>
      <w:r>
        <w:rPr/>
        <w:t>⡶</w:t>
      </w:r>
      <w:r>
        <w:rPr/>
        <w:t>塍湤佭矂吤䩏⍌㥉㙸㉍瑙晓当願</w:t>
      </w:r>
      <w:r>
        <w:rPr/>
        <w:t>ꕆ</w:t>
      </w:r>
      <w:r>
        <w:rPr/>
        <w:t>旂긵⽡啗畴쉲ꄤ╡숽슥㉦쉁쉖愰</w:t>
      </w:r>
      <w:r>
        <w:rPr/>
        <w:t>ꕾ</w:t>
      </w:r>
      <w:r>
        <w:rPr/>
        <w:t>焺䉷竂껂쉳ꆬ汘兂渥㠯쉅䥚숮뽨㉅卲</w:t>
      </w:r>
      <w:r>
        <w:rPr/>
        <w:t>ꦮ</w:t>
      </w:r>
      <w:r>
        <w:rPr/>
        <w:t>쉂슘恃礫剭㕐䁪睨厥걑</w:t>
      </w:r>
      <w:r>
        <w:rPr/>
        <w:t>ꕤ⨪</w:t>
      </w:r>
      <w:r>
        <w:rPr/>
        <w:t>㫂瀶⭊㬥〣</w:t>
      </w:r>
      <w:r>
        <w:rPr/>
        <w:t>꧂</w:t>
      </w:r>
      <w:r>
        <w:rPr/>
        <w:t>쉡䣂㶩쏂䵓睂⩳ꏂ슣┺䮩⑭稣⨥╡潌凂慐숦媩儬䡁嫂㏍쉸䕀塧캩漵깆㡱瑫쉱晃䄯</w:t>
      </w:r>
      <w:r>
        <w:rPr/>
        <w:t>ⲿ</w:t>
      </w:r>
      <w:r>
        <w:rPr/>
        <w:t>稥嚥</w:t>
      </w:r>
      <w:r>
        <w:rPr/>
        <w:t>ꗎ</w:t>
      </w:r>
      <w:r>
        <w:rPr/>
        <w:t>窥⹓㛎</w:t>
      </w:r>
      <w:r>
        <w:rPr/>
        <w:t>ⶣ</w:t>
      </w:r>
      <w:r>
        <w:rPr/>
        <w:t>毂뭱塔䵕ㅾ槂䒏숨㡯쉤⼪砪쉄吲ꍥ싂쉆䠸敨癶係⤭ㄥ</w:t>
      </w:r>
      <w:r>
        <w:rPr/>
        <w:t>ꤳ</w:t>
      </w:r>
      <w:r>
        <w:rPr/>
        <w:t>憮斏䜷싂♫</w:t>
      </w:r>
      <w:r>
        <w:rPr/>
        <w:t>ꕠ</w:t>
      </w:r>
      <w:r>
        <w:rPr/>
        <w:t>拍⨯秎轮䬯땚潄뿂砩㕙⪬倽㉂쵍䍀ꇂ穢ꏂ噡槂瘸</w:t>
      </w:r>
      <w:r>
        <w:rPr/>
        <w:t>ꦮ⍘</w:t>
      </w:r>
      <w:r>
        <w:rPr/>
        <w:t>獣뽵㡡ꥳ⒬㒏畑䥄堺祍彗</w:t>
      </w:r>
      <w:r>
        <w:rPr/>
        <w:t>⣂</w:t>
      </w:r>
      <w:r>
        <w:rPr/>
        <w:t>䡄뭟䙨䥪敖渰本攨䐫꺮뽲</w:t>
      </w:r>
      <w:r>
        <w:rPr/>
        <w:t>ꦥ</w:t>
      </w:r>
      <w:r>
        <w:rPr/>
        <w:t>䍗䠪숭ꥠ䍎쉅娪縵㕏ꄨ佟</w:t>
      </w:r>
      <w:r>
        <w:rPr/>
        <w:t>Ⱘ⭯</w:t>
      </w:r>
      <w:r>
        <w:rPr/>
        <w:t>擂扈䔱佋ꅕ캘㦩</w:t>
      </w:r>
      <w:r>
        <w:rPr/>
        <w:t>ⱡ</w:t>
      </w:r>
      <w:r>
        <w:rPr/>
        <w:t>䴪暏晗卷䍘쉕礪▬䦘</w:t>
      </w:r>
      <w:r>
        <w:rPr/>
        <w:t>ꥌ</w:t>
      </w:r>
      <w:r>
        <w:rPr/>
        <w:t>㵟䗂洤琤䁠</w:t>
      </w:r>
      <w:r>
        <w:rPr/>
        <w:t>ꤲ</w:t>
      </w:r>
      <w:r>
        <w:rPr/>
        <w:t>ꥣꅈ</w:t>
      </w:r>
      <w:r>
        <w:rPr/>
        <w:t>Ɐ</w:t>
      </w:r>
      <w:r>
        <w:rPr/>
        <w:t>따䱪촷㓂癃䙓搲剦</w:t>
      </w:r>
      <w:r>
        <w:rPr/>
        <w:t>ꤤ</w:t>
      </w:r>
      <w:r>
        <w:rPr/>
        <w:t>䤤盂땞倽⸺恺⌤礩页㤪堥顬匦偒☺</w:t>
      </w:r>
      <w:r>
        <w:rPr/>
        <w:t>⡸</w:t>
      </w:r>
      <w:r>
        <w:rPr/>
        <w:t>⺻䆿忎촥癣㡄繥浡㉳⤩꥗</w:t>
      </w:r>
      <w:r>
        <w:rPr/>
        <w:t>ꤶⸯ</w:t>
      </w:r>
      <w:r>
        <w:rPr/>
        <w:t>恣㭒睠숲⎩싂杢睮⥦怤␴璱썁</w:t>
      </w:r>
      <w:r>
        <w:rPr/>
        <w:t>ⲻ</w:t>
      </w:r>
      <w:r>
        <w:rPr/>
        <w:t>㩔</w:t>
      </w:r>
      <w:r>
        <w:rPr/>
        <w:t>ꖱ</w:t>
      </w:r>
      <w:r>
        <w:rPr/>
        <w:t>疥</w:t>
      </w:r>
      <w:r>
        <w:rPr/>
        <w:t>ⵐꕧ┸</w:t>
      </w:r>
      <w:r>
        <w:rPr/>
        <w:t>㔦칕⍏狂⦱⨲</w:t>
      </w:r>
      <w:r>
        <w:rPr/>
        <w:t>ꕢ⑺</w:t>
      </w:r>
      <w:r>
        <w:rPr/>
        <w:t>㵔刴㴸ㄪ䦡숯걍⍒쉰顮㡳繢쉔䬰䴦㨲占〪䍤揂숪쉖⬳暥䙱⥸䦵ꥫ瞣爯楖捑</w:t>
      </w:r>
      <w:r>
        <w:rPr/>
        <w:t>ⰲ</w:t>
      </w:r>
      <w:r>
        <w:rPr/>
        <w:t>穒㍳ㅉ頽囂啾㵪搥毎祱㑰컂⤲䛂뽀⹾㙷싂䭂䝸╠忂䁱㣂뮻夸㇂츮쉑坙䐹껂</w:t>
      </w:r>
      <w:r>
        <w:rPr/>
        <w:t>ꖻ</w:t>
      </w:r>
      <w:r>
        <w:rPr/>
        <w:t>獳瞘⚡杄繂䡣柂⹅㙢⑊</w:t>
      </w:r>
      <w:r>
        <w:rPr/>
        <w:t>ⵙ</w:t>
      </w:r>
      <w:r>
        <w:rPr/>
        <w:t>㉗숲䑦䡍僂呫쵕烂晓쉱㡣浒顩咬塡䍀䮵ꍷ䝋硒쉫牱姂쉗劘怦䥧桉幔㑉噱啊⩨婲秂娴</w:t>
      </w:r>
      <w:r>
        <w:rPr/>
        <w:t>⡌</w:t>
      </w:r>
      <w:r>
        <w:rPr/>
        <w:t>愦恞䉨ꥮ䰱䵸穚夽깉쉟娦顂㨳扮弩瘲숰穖䱕浦侏憩獱썗坹뇍䉃떿깺杤湖朳⑦땭䍺冿⌶㡴疥弨燍㡙춏쉊ㆻ땫쉪竂暡䱐睉悻毂☊㩓ㄬꍯ쉱允</w:t>
      </w:r>
      <w:r>
        <w:rPr/>
        <w:t>ⷂ</w:t>
      </w:r>
      <w:r>
        <w:rPr/>
        <w:t>敒䩾䁌쉪睨椳儸⤬呯䘳悿潶癍㈪㕇檏猷㥣慖务住╌䡡묤</w:t>
      </w:r>
      <w:r>
        <w:rPr/>
        <w:t>ꕆꤨ</w:t>
      </w:r>
      <w:r>
        <w:rPr/>
        <w:t>漲쉉䁭숪浒珂祲桰吪槂슮숩恇넰䍴弻딭吷桐偲㙨뼻䃂㢩䑁쉫穊䅀㡀숬슩刷ꌶ⦱圶놡걀걒檻뭈쉺急땮婫싃摄䘷倩桐긽態氺斱婱湔墘儺쉦</w:t>
      </w:r>
      <w:r>
        <w:rPr/>
        <w:t>ꤺ</w:t>
      </w:r>
      <w:r>
        <w:rPr/>
        <w:t>折䘬ꥷ昪╠걒乬⹉漸䤩楲效旂㯂㩐슥燂</w:t>
      </w:r>
      <w:r>
        <w:rPr/>
        <w:t>ꔪ</w:t>
      </w:r>
      <w:r>
        <w:rPr/>
        <w:t>嚩╧氩쉈䡒枻幚哂廂⨽潌㷂㢻拂▻浱䱞쉶슬乌쉯쉾獈⬩瞡瞩摊灙版䇂뽌兔㥨䧂땍䊿瘷倣兡䎱献剪撣癌怬싂㦥⨳数⤷漰敵轪砨捡䒥獡뽕㑠</w:t>
      </w:r>
      <w:r>
        <w:rPr/>
        <w:t>ꦻ</w:t>
      </w:r>
      <w:r>
        <w:rPr/>
        <w:t>徣睸佒뽌怹녔땷㉢䕙䴹껂㔬슩穁䭒숨ㅬ뽄啭兕眯励神䯎搤㫂曂쉾뭟</w:t>
      </w:r>
      <w:r>
        <w:rPr/>
        <w:t>ꔰ</w:t>
      </w:r>
      <w:r>
        <w:rPr/>
        <w:t>䩓⸸啘㍕怣숨㘯瑃걤䑡깡䊩쉦恬␰碩斵Ⓜ硱瑰昴睓繴⍯睟榵䁬畂硤⵱䑙㝣匬䙩根㛂摓썦⴯䣂㦡</w:t>
      </w:r>
      <w:r>
        <w:rPr/>
        <w:t>⠪</w:t>
      </w:r>
      <w:r>
        <w:rPr/>
        <w:t>뽌剢녨땧牮攲夬䄫딺礵ㅏ㥂穢恭⩟琭㙊㵙㭟祀敦嫂怶⥖䅾䅒쉈⼺⭋䔯⥠㖩晓懂睏䐪</w:t>
      </w:r>
      <w:r>
        <w:rPr/>
        <w:t>Ⱚ</w:t>
      </w:r>
      <w:r>
        <w:rPr/>
        <w:t>숬湐盍坒䮬뭮걪⼽猵愻樺硤轰䛂</w:t>
      </w:r>
      <w:r>
        <w:rPr/>
        <w:t>ⴣ</w:t>
      </w:r>
      <w:r>
        <w:rPr/>
        <w:t>㝒凃扤ꄱ䆱戸ꆏ嘶渣</w:t>
      </w:r>
      <w:r>
        <w:rPr/>
        <w:t>ⵍ</w:t>
      </w:r>
      <w:r>
        <w:rPr/>
        <w:t>ⱚ</w:t>
      </w:r>
      <w:r>
        <w:rPr/>
        <w:t>帴㵁盂⽌㉏쉹窮㘭ㄵ⥳</w:t>
      </w:r>
      <w:r>
        <w:rPr/>
        <w:t>⢣</w:t>
      </w:r>
      <w:r>
        <w:rPr/>
        <w:t>슥⨱⍄␰싂♆濂ㅥ곂䶩䑍쎻쵂싂サ纘䢩䤦쉡䱎슥ㅟ䅄垩◂䱆䑀꺡쉲츦슡祱湤쉭⑷컂꺥杪顦㕍噄矃媻䵟䉭畧㩓坲昴熻䙩浅䰤㚣繐㵲곂숣쉡幰⌴㨥㷂⥊炩栦淂兹⭃캘昩轟ㄪ䖬嚩栦㘰ꍴ㜴쉫</w:t>
      </w:r>
      <w:r>
        <w:rPr/>
        <w:t>꥟</w:t>
      </w:r>
      <w:r>
        <w:rPr/>
        <w:t>泎励〉</w:t>
      </w:r>
      <w:r>
        <w:rPr/>
        <w:t>꧃</w:t>
      </w:r>
      <w:r>
        <w:rPr/>
        <w:t>坹╌湌慊瘨㔣灴㍯䫃뗂橾ꍱ⿂爭⥮</w:t>
      </w:r>
      <w:r>
        <w:rPr/>
        <w:t>ⴷ⧂</w:t>
      </w:r>
      <w:r>
        <w:rPr/>
        <w:t>㞩㡴㭈嘯〪☳入쉃ꥪ䑌縦垏숦䱈숴恔睄硐쉡兇ㄽ乵楅輦旂칾촦乓䜰卢㡙㭈㷎㥂⯂撡硩슥쉩搳㬫桎</w:t>
      </w:r>
      <w:r>
        <w:rPr/>
        <w:t>ⱏ⚻</w:t>
      </w:r>
      <w:r>
        <w:rPr/>
        <w:t>䄨◂噕䖬㥤摋摨奠깪卋⬻婾⭶参⥂䂥䕶ꥵꇂ⭔⦘汎䙑䍊枏汅ꅇ쉲嚱㬣슩礰ꍤ㈫Ⓝ繏捗圥⩰㉆</w:t>
      </w:r>
      <w:r>
        <w:rPr/>
        <w:t>ⵂ</w:t>
      </w:r>
      <w:r>
        <w:rPr/>
        <w:t>塂쉅浟⩊乒</w:t>
      </w:r>
      <w:r>
        <w:rPr/>
        <w:t>ⱳ</w:t>
      </w:r>
      <w:r>
        <w:rPr/>
        <w:t>抡䭳杨</w:t>
      </w:r>
      <w:r>
        <w:rPr/>
        <w:t>Ⰺ</w:t>
      </w:r>
      <w:r>
        <w:rPr/>
        <w:t>따流䎣ㅠ慪唤숳걔䣂슮桱砣</w:t>
      </w:r>
      <w:r>
        <w:rPr/>
        <w:t>ⱷ</w:t>
      </w:r>
      <w:r>
        <w:rPr/>
        <w:t>煦慃떬夷◂㭭䬱▏顫轤穎쉭䟂뾻⩣쉶ꇂ晃㎩ꅂ⸬쉢嗂②䄬牕爥婭毃䂩⑫ꆡ쉍旃漵㙩喻塳啢㠪娪䃂你偍쵳쉶걬ꄷ熏吵╓灢瑫畊搮쉭轗쉉까䑦欺癢</w:t>
      </w:r>
      <w:r>
        <w:rPr/>
        <w:t>ꤺ</w:t>
      </w:r>
      <w:r>
        <w:rPr/>
        <w:t>汔㔸噢挵轍䡁穔濎㝬깫춘顕児壂쉹⻂⎮╯쉌务ꥵ弯剾깤禥ꅞ슬㨫栺숳匹慟焯쵒散䐯㐦僂쵓ꍅ圴窿ꍓ慄걍乸䌩あ曂쉱</w:t>
      </w:r>
      <w:r>
        <w:rPr/>
        <w:t>⵰⹂</w:t>
      </w:r>
      <w:r>
        <w:rPr/>
        <w:t>䘲瓂땓䱂츫㘣申䔱䨯卬䤰哂</w:t>
      </w:r>
      <w:r>
        <w:rPr/>
        <w:t>ꕇ</w:t>
      </w:r>
      <w:r>
        <w:rPr/>
        <w:t>㍞촩⬥噎믃埂桗啓䭞久䕓숭吨</w:t>
      </w:r>
      <w:r>
        <w:rPr/>
        <w:t>ꕨ</w:t>
      </w:r>
      <w:r>
        <w:rPr/>
        <w:t>䘬壂剐⥲匽</w:t>
      </w:r>
      <w:r>
        <w:rPr/>
        <w:t>ꥄ</w:t>
      </w:r>
      <w:r>
        <w:rPr/>
        <w:t>㍄⍎愮슡琲亡杏쉾檬숳〴啸쉬䙩浊♍繘倪㵑捈싎亩硒쉵♰뗂䅒썩求炻晾泂ㅲ</w:t>
      </w:r>
      <w:r>
        <w:rPr/>
        <w:t>⣂</w:t>
      </w:r>
      <w:r>
        <w:rPr/>
        <w:t>뗂㗂걢⎵㢘ㄣ扱䮣䍰到ꌥ汳㙬䥶汃参뿍坃旂牃睘玏夵湨怣䓂⑰䤭杵䥮녕䙺땀睑輻挵쏂杍ꄳ䳍숷煶㒮椴桙츩参桧䵙㞬뾏戳⾩支딻묱䉨材싂㉺焩⌭敩Ⓜ轆掏桃㍹剎곂煁ㄵ廂췃剗녇㴨歴쉺唸歏敪㊘噺䅆㩮䂘洭穴瘱⥞쉍塃墱児쉢</w:t>
      </w:r>
      <w:r>
        <w:rPr/>
        <w:t>꧂</w:t>
      </w:r>
      <w:r>
        <w:rPr/>
        <w:t>磂猵</w:t>
      </w:r>
      <w:r>
        <w:rPr/>
        <w:t>⢵</w:t>
      </w:r>
      <w:r>
        <w:rPr/>
        <w:t>쉗쵺唰桂ꌥ쉯噆睸䑒</w:t>
      </w:r>
      <w:r>
        <w:rPr/>
        <w:t>ⵒ</w:t>
      </w:r>
      <w:r>
        <w:rPr/>
        <w:t>佤䩐</w:t>
      </w:r>
      <w:r>
        <w:rPr/>
        <w:t>⠬</w:t>
      </w:r>
      <w:r>
        <w:rPr/>
        <w:t>剏⪱乍椰ꏂ䉺祡洳䝄싂㍂埂㍊ぁ쉤䁡楁癖枬䉆濂䔳䭈汖㭍䯂捬剀啩⍁懂㭫쉢䮬쏃彫托㏂⽹椯䫂⤸牘쉘⹷㓂慐㥆캩</w:t>
      </w:r>
      <w:r>
        <w:rPr/>
        <w:t>ꕹ</w:t>
      </w:r>
      <w:r>
        <w:rPr/>
        <w:t>㶥썣ꍨ敀슿潇췂株䢵㑧弶呩갫癘砪䩇⸽燍쉩檱䍶뽫㐤悏係久䯂乨ꍲ⽐傮⽪</w:t>
      </w:r>
      <w:r>
        <w:rPr/>
        <w:t>ꔬ</w:t>
      </w:r>
      <w:r>
        <w:rPr/>
        <w:t>炻쉴幌繀㮬ꆱ瑔堰嗂忍廂䅂㭵繰쉭䨽꺱畲䁨涡촱乏넥敶㍇䱈幾嚵眤㌷䭹廂㒣玡揂柂䟂⺿㭸嗂싎婖兒㏃녯槂䄱幆⸥㖱㡖쉄灱䑩湇䫂䕆</w:t>
      </w:r>
      <w:r>
        <w:rPr/>
        <w:t>ⰹ⹓</w:t>
      </w:r>
      <w:r>
        <w:rPr/>
        <w:t>䥾瓂轣䕾쉁唷顨싂光</w:t>
      </w:r>
      <w:r>
        <w:rPr/>
        <w:t>ⵏ</w:t>
      </w:r>
      <w:r>
        <w:rPr/>
        <w:t>슬칧㮣䐫㍄䵙惎噬偙숷㩊ぇ⵫䫎䐶䅬㝨쉭扣浇奠ꍀ佱㉷轣势쉔뾬䔷獓乚쉴ꄫ䝘捘圭╭堮矂䭈㔪䅍쵫䉸䩀놘쉫偐犬圮帹䐊㥚㔶剃所쉎땰컂輬䷂嫂╄亘땫ꍍ歷ꥠ濂묨燂㍂쉗숻㌪䱅㕈땯ꅒ쉱䙔偟</w:t>
      </w:r>
      <w:r>
        <w:rPr/>
        <w:t>ⵈ</w:t>
      </w:r>
      <w:r>
        <w:rPr/>
        <w:t>塞숳꥔⽧爮癇砺캏奵䇂繣쉣夤</w:t>
      </w:r>
      <w:r>
        <w:rPr/>
        <w:t>⣂</w:t>
      </w:r>
      <w:r>
        <w:rPr/>
        <w:t>ꔹ</w:t>
      </w:r>
      <w:r>
        <w:rPr/>
        <w:t>顄坷䵰ꅵ㮩壂廂器䭎쉢摷㵑獌⤪濂䙊年䰭摘縳⬩湗쵑䔣</w:t>
      </w:r>
      <w:r>
        <w:rPr/>
        <w:t>꧂</w:t>
      </w:r>
      <w:r>
        <w:rPr/>
        <w:t>䕭束攺妏싂䌯</w:t>
      </w:r>
      <w:r>
        <w:rPr/>
        <w:t>⢱</w:t>
      </w:r>
      <w:r>
        <w:rPr/>
        <w:t>ꥊ</w:t>
      </w:r>
      <w:r>
        <w:rPr/>
        <w:t>쉨扠묲儸敆⸻樯㙠㥁慴㌩㏃珂塠</w:t>
      </w:r>
      <w:r>
        <w:rPr/>
        <w:t>ⴸ</w:t>
      </w:r>
      <w:r>
        <w:rPr/>
        <w:t>䉅ꄺ쌭⩩칗侻</w:t>
      </w:r>
      <w:r>
        <w:rPr/>
        <w:t>ꤥ⫂</w:t>
      </w:r>
      <w:r>
        <w:rPr/>
        <w:t>䍟숳쏃⮡♁㍘沿</w:t>
      </w:r>
      <w:r>
        <w:rPr/>
        <w:t>ⱺ</w:t>
      </w:r>
      <w:r>
        <w:rPr/>
        <w:t>ꇂ惂囂䈹㝴㝨쉣瘪猲⭑㞩晨䦥껍숨㈸瑆쎣摕䡋䲘㡳亩禱㔽灷ヂ슱거䝴䤯眹습뾘乸</w:t>
      </w:r>
      <w:r>
        <w:rPr/>
        <w:t>꤫</w:t>
      </w:r>
      <w:r>
        <w:rPr/>
        <w:t>뭑깚瀵昴主稰</w:t>
      </w:r>
      <w:r>
        <w:rPr/>
        <w:t>ⳍ</w:t>
      </w:r>
      <w:r>
        <w:rPr/>
        <w:t>䮩繅歾䚱ㄸ㧂㘺熵⨪奫㛂㌩⩊㞿橭</w:t>
      </w:r>
      <w:r>
        <w:rPr/>
        <w:t>⡕</w:t>
      </w:r>
      <w:r>
        <w:rPr/>
        <w:t>㦿飍䷂呗䭦ㅟ玏风彨㥔㡯츸繕숰䖥싂拂爽숪숫噥癥싂䃂啬칐橌㍪猶㡸浱걯礮⪵父畡㠨䲮</w:t>
      </w:r>
      <w:r>
        <w:rPr/>
        <w:t>ⵄ</w:t>
      </w:r>
      <w:r>
        <w:rPr/>
        <w:t>䑫㠺칰嫎충숦䤹䬫㵥䀹♞䀪硚쉨쉮揂㣂촦</w:t>
      </w:r>
      <w:r>
        <w:rPr/>
        <w:t>ꤻ</w:t>
      </w:r>
      <w:r>
        <w:rPr/>
        <w:t>卟⭗</w:t>
      </w:r>
      <w:r>
        <w:rPr/>
        <w:t>ꕢ</w:t>
      </w:r>
      <w:r>
        <w:rPr/>
        <w:t>潔걡</w:t>
      </w:r>
      <w:r>
        <w:rPr/>
        <w:t>⡎</w:t>
      </w:r>
      <w:r>
        <w:rPr/>
        <w:t>皏</w:t>
      </w:r>
      <w:r>
        <w:rPr/>
        <w:t>Ⳃ</w:t>
      </w:r>
      <w:r>
        <w:rPr/>
        <w:t>忂숦㵀痂旂昺싂⨭䨥䙬奁總숶壂갽㕙業䈥⭓撻䷂쉂䏎䥕녨潓촦櫂浱㨫殥䀹㡓繸项揂䀵⩗쵌䬤彔</w:t>
      </w:r>
      <w:r>
        <w:rPr/>
        <w:t>⡶</w:t>
      </w:r>
      <w:r>
        <w:rPr/>
        <w:t>걶㩠慉呟㣂⮮娪歯䴥眩㌭烂䖡</w:t>
      </w:r>
      <w:r>
        <w:rPr/>
        <w:t>ꖬ</w:t>
      </w:r>
      <w:r>
        <w:rPr/>
        <w:t>恶帻♀䡴땉쉱旂癇㐫嗃樮⽷嘬㙓歁㵨䌪娹䵯湄䀵츴䀦쉑㡏坕煯瓍坣녱顶슥ꅨ⩔䬴쉍煉쉕㭥ㅰ妥母㝣摢䙥⽩摺䱑쉇〮뭙⧎䭊輷⪩쉃깤㵗ꍚ䗂村䤽⨭⴩ヂサ晲䕚樹㜥㥺ꍊ䁟剱⍐坣䌪桎堣㑏捦</w:t>
      </w:r>
      <w:r>
        <w:rPr/>
        <w:t>⡏</w:t>
      </w:r>
      <w:r>
        <w:rPr/>
        <w:t>䕓則憿䨥䳂洲摸䈸㡇呈䚻썗婕㌳싂咵猻㥂轌뾻䭥㝭桧橶卺⸭꥾挻</w:t>
      </w:r>
      <w:r>
        <w:rPr/>
        <w:t>ꖬ</w:t>
      </w:r>
      <w:r>
        <w:rPr/>
        <w:t>䝌慇䙊剓카ど椻⦣싂ㄩ祯쉏浉漳䅀澏䘤垱깾ㅯ吭䉎煈뿃噞䒬顑䅤煃놩搱幙㉁</w:t>
      </w:r>
      <w:r>
        <w:rPr/>
        <w:t>ꥇ</w:t>
      </w:r>
      <w:r>
        <w:rPr/>
        <w:t>玩严轇啔쉥慒⪮敟堩㡖䂣呚㵆䕭뭦㋂眪쉪䭙⽥磂朮瑅⩎犥㵫縪쉞䍁幪〫뽊碿浇㵅怱冡敢숣숨⸭숮⎵橴깮쉹</w:t>
      </w:r>
      <w:r>
        <w:rPr/>
        <w:t>⡮</w:t>
      </w:r>
      <w:r>
        <w:rPr/>
        <w:t>恩纡</w:t>
      </w:r>
      <w:r>
        <w:rPr/>
        <w:t>⣂</w:t>
      </w:r>
      <w:r>
        <w:rPr/>
        <w:t>癨䅹慤⼬싂楶믂繫歙습</w:t>
      </w:r>
      <w:r>
        <w:rPr/>
        <w:t>ꖻ</w:t>
      </w:r>
      <w:r>
        <w:rPr/>
        <w:t>橱灀桯稩䑃☰牦哂쉔╘砯쉷穲䝒瀊噖⭄㜶쉞싍䙰極숯쉆</w:t>
      </w:r>
      <w:r>
        <w:rPr/>
        <w:t>ⶵ</w:t>
      </w:r>
      <w:r>
        <w:rPr/>
        <w:t>ぴꥠ쉑睤扏炵㡺⾩싂䵇㇎㐹洸숤뽬꥗숬娻懂怩䯂囂╉ꌺ太䭧場纘忂䬰⭹瀭䁉樺㥸츪♢쎡긭쉒컂쉥珂潮㊱畕娩츷⬨线싂⥃泂哂涣㢿⭭杮㥸檮䱺촸犘묹ꍉ⭥뮘칄䀺痂䔣⻂쉖硔じ偺숩浱쉍摢䒱㩟⼩⹪䍴䉢风㴫楇婷뽣囂吺砺䎮╕㘹䑓浵咮斣狎쉺湟ꆵ녣桠坷盃松䅔⩓쉘ꌳ手㧍껂㡲懂栫⩾䵉쉫煞櫃⥵慑⺡䰨㓂⩀便䁚숦搪䥺땶딤殣浕㇂㑂欪䥮䉙쉣♯瓂珂呡⸺癏䷂抮쉸⯂彧䥒㧂恃柂䵘䄣갱껂숰ぎ㝗슱輸绂ꥵ揂䭟怰슏䕎㑑硡奂⬱撱꺣䍷╘偅딴哂頲䵤썡㩆扪洹渪싍㝱䑃煹꥗兀竍⤨쉂獂⪩堲</w:t>
      </w:r>
      <w:r>
        <w:rPr/>
        <w:t>ⲏ</w:t>
      </w:r>
      <w:r>
        <w:rPr/>
        <w:t>슥ㄴ⭗愪顓桱땖ぇ辱</w:t>
      </w:r>
      <w:r>
        <w:rPr/>
        <w:t>⠭</w:t>
      </w:r>
      <w:r>
        <w:rPr/>
        <w:t>ꍉ䴫婳穌쉷숵啁캬⩙숭ꍶ嗂婓⨪䙅⑚쉨睑䵕⾣塆䥕辏ヂ轕⑏㑁啓噚썭숻䤫杰劥깫㨨套䵤ꄫ懂慹毂㧂ꅉ癯飂숫椰员⌸琰䊿噲Ⓧ컃繴䳂싂哂갬摆欦獢噏刻〥潢晷</w:t>
      </w:r>
      <w:r>
        <w:rPr/>
        <w:t>⡧⑺</w:t>
      </w:r>
      <w:r>
        <w:rPr/>
        <w:t>轕녭啁廎漫㫂矍⨦壂晆塊栬撮櫂䐮迂晍橒⩯町㏂慎ꄱ㇂⑸书䥎框歚㑶扗</w:t>
      </w:r>
      <w:r>
        <w:rPr/>
        <w:t>ⱆ</w:t>
      </w:r>
      <w:r>
        <w:rPr/>
        <w:t>ꌦ䡓컂</w:t>
      </w:r>
      <w:r>
        <w:rPr/>
        <w:t>ꖮ</w:t>
      </w:r>
      <w:r>
        <w:rPr/>
        <w:t>썒湖㥈墡䠮</w:t>
      </w:r>
      <w:r>
        <w:rPr/>
        <w:t>ⵤ</w:t>
      </w:r>
      <w:r>
        <w:rPr/>
        <w:t>佡牧뭀䅴圱㦏㜺쉮䵦㭟⹆Ⓜ뾻⭖ꥩ䥄䙁癹䠩檡㥬⦬㧂걠畦伨獴⧂⑉⨯潸썍쉨剶䯃⭒뽯슡帩䉄㛍渳彬氪㮿츣び㊮䂱썲琫桤瞥쉧偣顯ꇂ</w:t>
      </w:r>
      <w:r>
        <w:rPr/>
        <w:t>ꕎ</w:t>
      </w:r>
      <w:r>
        <w:rPr/>
        <w:t>ꥱ⩤瀦伩轔奞⩨㤪輣捚숹쉶䀦汁⑤⵭攴</w:t>
      </w:r>
      <w:r>
        <w:rPr/>
        <w:t>ꕴ</w:t>
      </w:r>
      <w:r>
        <w:rPr/>
        <w:t>숫杚稩娻灗滎㪩祪쉮汆偪䄳ぉ</w:t>
      </w:r>
      <w:r>
        <w:rPr/>
        <w:t>ⰲ⩯</w:t>
      </w:r>
      <w:r>
        <w:rPr/>
        <w:t>砨ㅖ㒬前佖祙䡶⭳싂畷ㅬ촨숩</w:t>
      </w:r>
      <w:r>
        <w:rPr/>
        <w:t>ꤤ</w:t>
      </w:r>
      <w:r>
        <w:rPr/>
        <w:t>䩰넸⤴䍶⨹穭⧍</w:t>
      </w:r>
      <w:r>
        <w:rPr/>
        <w:t>ⱟ</w:t>
      </w:r>
      <w:r>
        <w:rPr/>
        <w:t>㮣卥⼳捹쉁♦㘴帺洵숯䅰䩥뽩⬹盃傩갲</w:t>
      </w:r>
      <w:r>
        <w:rPr/>
        <w:t>⡦</w:t>
      </w:r>
      <w:r>
        <w:rPr/>
        <w:t>䟂㏍㊡〸떬吰䤯焭呗偺</w:t>
      </w:r>
      <w:r>
        <w:rPr/>
        <w:t>ⷂ</w:t>
      </w:r>
      <w:r>
        <w:rPr/>
        <w:t>쉫搹䘵╫啢츨汯攪㓂恐⼥祐娮痂倱䧎殡繶䳂塇쵁楌縻쉁䂘呅呡佺䩚氊☴땷촩奨ꏂ治⤣䕯昸깬獠쌽沣穁ꏂ剏</w:t>
      </w:r>
      <w:r>
        <w:rPr/>
        <w:t>Ⱓ</w:t>
      </w:r>
      <w:r>
        <w:rPr/>
        <w:t>싂쉐凎숮</w:t>
      </w:r>
      <w:r>
        <w:rPr/>
        <w:t>ⵡ</w:t>
      </w:r>
      <w:r>
        <w:rPr/>
        <w:t>帰녹䰶</w:t>
      </w:r>
      <w:r>
        <w:rPr/>
        <w:t>Ⱶ</w:t>
      </w:r>
      <w:r>
        <w:rPr/>
        <w:t>偸煥쉅⽈쉎䟍䞣滎幠㙓癁殱쉥帵ꅓ쉐挹桒磂䉺ㄪ啨洽썀珃䙍㤲숲䈩㑺漬䡑⹯⯂庥䕋㩰䗍䠪呰♉㬥썟㭂穰뭺땹儩㉀쉱쉴橇쉓硖쉬⹙扫犮㷂⪵⌺卵䱹⽌偵坭䰷ㅄ扩扚婶칫㑢祴쉩䢱㨤穁⥋顇⩨ꍱ㬴䵌䰮倲戺ꎱꌨ硫칍㥴⺣怦汚欷攽㭊</w:t>
      </w:r>
      <w:r>
        <w:rPr/>
        <w:t>Ɒ</w:t>
      </w:r>
      <w:r>
        <w:rPr/>
        <w:t>び녷睨⭨㭂桮淂嘴䓍唬䙭쉘焬烂堽席♣稶珂쉌猤</w:t>
      </w:r>
      <w:r>
        <w:rPr/>
        <w:t>⡘</w:t>
      </w:r>
      <w:r>
        <w:rPr/>
        <w:t>周硠愨캩琶䌮爩</w:t>
      </w:r>
      <w:r>
        <w:rPr/>
        <w:t>⣃</w:t>
      </w:r>
      <w:r>
        <w:rPr/>
        <w:t>普</w:t>
      </w:r>
      <w:r>
        <w:rPr/>
        <w:t>Ⲯ⎿☹</w:t>
      </w:r>
      <w:r>
        <w:rPr/>
        <w:t>슘㤩⭍⩤⤻碩呍㥲</w:t>
      </w:r>
      <w:r>
        <w:rPr/>
        <w:t>ⵌ</w:t>
      </w:r>
      <w:r>
        <w:rPr/>
        <w:t>㕣䱊漺</w:t>
      </w:r>
      <w:r>
        <w:rPr/>
        <w:t>ꥈ</w:t>
      </w:r>
      <w:r>
        <w:rPr/>
        <w:t>瀷抮⽯伵⫂輴㠻伬吪橯飃䭳</w:t>
      </w:r>
      <w:r>
        <w:rPr/>
        <w:t>ⵄ</w:t>
      </w:r>
      <w:r>
        <w:rPr/>
        <w:t>䙤ぎ칆婁矂칀湾侬쉎懂⌰湰⽟〩뼶墿</w:t>
      </w:r>
      <w:r>
        <w:rPr/>
        <w:t>Ⳃ</w:t>
      </w:r>
      <w:r>
        <w:rPr/>
        <w:t>䈪䬩晔䂿忂匷㘺걀싂䕎㘹</w:t>
      </w:r>
      <w:r>
        <w:rPr/>
        <w:t>ꗂ</w:t>
      </w:r>
      <w:r>
        <w:rPr/>
        <w:t>参䫂痂硶䱅╁췂墡喏䶬㋂⥣瀪况ち㦬쵹숹⭸␦땣估拍쉵슮祆촽畕</w:t>
      </w:r>
      <w:r>
        <w:rPr/>
        <w:t>ⵯ</w:t>
      </w:r>
      <w:r>
        <w:rPr/>
        <w:t>䁷숬潑쉣㦱䍖뗂ꅖ楘枩癍䤤침䝁焮坏堹廂滂때㭤⽥晪ꄶ㠰轉</w:t>
      </w:r>
      <w:r>
        <w:rPr/>
        <w:t>ꖮ</w:t>
      </w:r>
      <w:r>
        <w:rPr/>
        <w:t>츪ꍊ教䏂䅞乳眫塭쉨⪻㩅㙴慑䠭ꥣ䝨帹㖣떻⹏⑱〤猭깺㨹樭祪㔸楡⑏쉓䃂塣숵☪係渴슻䫍껂夦䇂瀺䅘为彮檬樷焵慤䲵塯奙株项㇃炡䋂⍖䠨숦</w:t>
      </w:r>
    </w:p>
    <w:p>
      <w:pPr>
        <w:pStyle w:val="PreformattedText"/>
        <w:bidi w:val="0"/>
        <w:spacing w:before="0" w:after="0"/>
        <w:jc w:val="left"/>
        <w:rPr/>
      </w:pPr>
      <w:r>
        <w:rPr/>
        <w:t>ꤸ</w:t>
      </w:r>
      <w:r>
        <w:rPr/>
        <w:t>畓矂썵䅘犩畮㝄⩁㠰녁뗂ꆱ䄨䤪穧睇㤤싂救싂溩쉍㡋⩳序⥄丮䡘縻䝡⥘纱圹⺡⺩归ꎿ炮䊱檮㌯ꥥ繏䈫㟂楊쌯䁬劮</w:t>
      </w:r>
      <w:r>
        <w:rPr/>
        <w:t>ꥒ</w:t>
      </w:r>
      <w:r>
        <w:rPr/>
        <w:t>숻䣃</w:t>
      </w:r>
      <w:r>
        <w:rPr/>
        <w:t>ꤽ</w:t>
      </w:r>
      <w:r>
        <w:rPr/>
        <w:t>牎怱ꇂ䩍捐쉡憩呟뇂칣⥙匳愶딸썇㥦뭹슘⭇払洷쉇硃뿂怶硆所塁京啶문穞噥涩䑁棂彌䧎䙚캡轞晒恚歔</w:t>
      </w:r>
      <w:r>
        <w:rPr/>
        <w:t>꧃</w:t>
      </w:r>
      <w:r>
        <w:rPr/>
        <w:t>㭰쉟慢务䤤䡈</w:t>
      </w:r>
      <w:r>
        <w:rPr/>
        <w:t>⡨</w:t>
      </w:r>
      <w:r>
        <w:rPr/>
        <w:t>䅴숥㥺㊩畀㭖佉싎䕭㍺轩쉹뽪</w:t>
      </w:r>
      <w:r>
        <w:rPr/>
        <w:t>ꕤ</w:t>
      </w:r>
      <w:r>
        <w:rPr/>
        <w:t>员ꍢ녦䏂䍶뽇⦣㜦㵚㌭溩幞橁녬싂傮㝩灍轎㔳ꍐ쵀㍮昸年㈶쏎䑂</w:t>
      </w:r>
      <w:r>
        <w:rPr/>
        <w:t>⢩</w:t>
      </w:r>
      <w:r>
        <w:rPr/>
        <w:t>떬橔䶻⿂䕦슮睵쉟싂ꌲ洹㨭㦣㕫楺䔮炩桭</w:t>
      </w:r>
      <w:r>
        <w:rPr/>
        <w:t>ⱦ</w:t>
      </w:r>
      <w:r>
        <w:rPr/>
        <w:t>奅砫䀦ぷ䑆媱숰䩃玮⨦徿坄숊㐨䬩彮涱慇㥘坏婚㒩䅮䅡</w:t>
      </w:r>
      <w:r>
        <w:rPr/>
        <w:t>ⵤ</w:t>
      </w:r>
      <w:r>
        <w:rPr/>
        <w:t>伽ꌻ㥷쉳⩃昹ꇂ棂뼭㠹彷</w:t>
      </w:r>
      <w:r>
        <w:rPr/>
        <w:t>ꖿ</w:t>
      </w:r>
      <w:r>
        <w:rPr/>
        <w:t>帬ꥨ⎏旂愨겮숤╶쉂愻ꍏ㢏湎㩾爮⨵⽏㏃幫础㬨䍩⥞绂䑀䝅頩煔摌彀⥎</w:t>
      </w:r>
      <w:r>
        <w:rPr/>
        <w:t>ⱉ</w:t>
      </w:r>
      <w:r>
        <w:rPr/>
        <w:t>䄤䈫燎申칍㈳恮㠵㏃숪䢩托䋂迂祂㣂슻䷂㔣㑪挳⿂勂癚㮩걖泂枩摯卨䜱幠氹娨帩㉔</w:t>
      </w:r>
      <w:r>
        <w:rPr/>
        <w:t>ꤱ</w:t>
      </w:r>
      <w:r>
        <w:rPr/>
        <w:t>珂溣澿</w:t>
      </w:r>
      <w:r>
        <w:rPr/>
        <w:t>ⷂ</w:t>
      </w:r>
      <w:r>
        <w:rPr/>
        <w:t>컂䃂听挥唵㭢祂⪿싂丣哂</w:t>
      </w:r>
      <w:r>
        <w:rPr/>
        <w:t>⡭</w:t>
      </w:r>
      <w:r>
        <w:rPr/>
        <w:t>䑈㘴ꇂ䄲睫祵啋杆┤䍈</w:t>
      </w:r>
      <w:r>
        <w:rPr/>
        <w:t>ꔹ</w:t>
      </w:r>
      <w:r>
        <w:rPr/>
        <w:t>塨䅤乗啲奱喥</w:t>
      </w:r>
      <w:r>
        <w:rPr/>
        <w:t>ⷂ</w:t>
      </w:r>
      <w:r>
        <w:rPr/>
        <w:t>濂欯넱繧깏㡃圦㕢㍒擂싎땄㈵⩺晋辏但⵳㴵썾㡭〹㔨祟䤨㍲帳녱柃껂╟稯牉半栶⮿儭㙹獵ꍌ슘♾棃斣灳㔺칾幐佅䝒偘䍣㤰뿂⬻⒏朽⸲쉲湾㕍썎係⽖余ぴꄱ쉴쉃땒晉䬩怶束</w:t>
      </w:r>
      <w:r>
        <w:rPr/>
        <w:t>Ɑ</w:t>
      </w:r>
      <w:r>
        <w:rPr/>
        <w:t>긶囂䬪智⨶爱</w:t>
      </w:r>
      <w:r>
        <w:rPr/>
        <w:t>ⵡ</w:t>
      </w:r>
      <w:r>
        <w:rPr/>
        <w:t>瀪〈彋参摬깑愹䕦敔欶听</w:t>
      </w:r>
      <w:r>
        <w:rPr/>
        <w:t>ⲥ</w:t>
      </w:r>
      <w:r>
        <w:rPr/>
        <w:t>飂䣂恴恙䗂ㅗ䡁穕걦卧췂啤⩖ꅋ愪䂵䅯䎮㩂</w:t>
      </w:r>
      <w:r>
        <w:rPr/>
        <w:t>Ⳃ</w:t>
      </w:r>
      <w:r>
        <w:rPr/>
        <w:t>桋債ㅥ祒健刳</w:t>
      </w:r>
      <w:r>
        <w:rPr/>
        <w:t>Ⱚ</w:t>
      </w:r>
      <w:r>
        <w:rPr/>
        <w:t>㤫⪱䈽㑢⚘畷彄䀦秂捭汲㉀塏渻</w:t>
      </w:r>
      <w:r>
        <w:rPr/>
        <w:t>ꦱ</w:t>
      </w:r>
      <w:r>
        <w:rPr/>
        <w:t>䵒埂䲡䳂〤</w:t>
      </w:r>
      <w:r>
        <w:rPr/>
        <w:t>⢻</w:t>
      </w:r>
      <w:r>
        <w:rPr/>
        <w:t>䡶攤ㄮ뾣㵀⨳⍈㑴ꥥ浙</w:t>
      </w:r>
      <w:r>
        <w:rPr/>
        <w:t>ⷃ</w:t>
      </w:r>
      <w:r>
        <w:rPr/>
        <w:t>佶畸䝦숯쉍樻걍奀颻㎻䑗⭖ꅇ싂焽숦뇍爲㌱㨮搳뭲땃珂旂婨</w:t>
      </w:r>
      <w:r>
        <w:rPr/>
        <w:t>ꖱ</w:t>
      </w:r>
      <w:r>
        <w:rPr/>
        <w:t>充㶘栩쉯潪</w:t>
      </w:r>
      <w:r>
        <w:rPr/>
        <w:t>ꥁ</w:t>
      </w:r>
      <w:r>
        <w:rPr/>
        <w:t>㔷㕑盍䆱し执㋂柂슩⑀ㅥ䁋䑲㥮琪勂䈭㵦㤯浊痂쉪瑂쉙畖</w:t>
      </w:r>
      <w:r>
        <w:rPr/>
        <w:t>ꥊ</w:t>
      </w:r>
      <w:r>
        <w:rPr/>
        <w:t>썱兕啈㵾幢╨⻂塾朽쉮</w:t>
      </w:r>
      <w:r>
        <w:rPr/>
        <w:t>꧂</w:t>
      </w:r>
      <w:r>
        <w:rPr/>
        <w:t>帤怤쉲䛂䛂쉥㬪㑴깗儤恎ㄹ䦘딯慲嫂喥夵㷂䒵媥䵭␨秂乙渰갹뽳時䅌㕦㎥轞ꍎぞ儶徏敟堪䭫噚숣癇猥뼱쏂䭕捊㍡旂砮㕧ぺ妣本稭厮넶繹⭏彫겿噟渪柂佑璮习券祊싂슩걔沱㉓横捧㵀唷〶츬坖䍴쵑쉘睢㭮䩕⍹穲杓䔬斬晙愣朶咿橠柃싍戹櫂䁳㩬懍庘睸칞싎祆ꅍ갹⩐뿂⑅쉡畍⍘䑎䭉煹戨쉅쉚轷</w:t>
      </w:r>
      <w:r>
        <w:rPr/>
        <w:t>ⱘ</w:t>
      </w:r>
      <w:r>
        <w:rPr/>
        <w:t>숨㔪쉏</w:t>
      </w:r>
      <w:r>
        <w:rPr/>
        <w:t>ꤥ</w:t>
      </w:r>
      <w:r>
        <w:rPr/>
        <w:t>㬤⭸㩂㉒䉩捞싂⹐乁⹇䏂㍮瀹墩婲㉧썟搷쉃㎘딭㉔塵</w:t>
      </w:r>
      <w:r>
        <w:rPr/>
        <w:t>ꥁ</w:t>
      </w:r>
      <w:r>
        <w:rPr/>
        <w:t>⽚깤穰</w:t>
      </w:r>
      <w:r>
        <w:rPr/>
        <w:t>Ⳏ</w:t>
      </w:r>
      <w:r>
        <w:rPr/>
        <w:t>땕곂婬礊㭌뾩⩕</w:t>
      </w:r>
      <w:r>
        <w:rPr/>
        <w:t>⠱</w:t>
      </w:r>
      <w:r>
        <w:rPr/>
        <w:t>䅭汚䤽㥚祮숵剈㙵橓떱숥夫縹䑬繞窵嫂⩎穃癱㨯䱣ꎩ湢ㆿ㕞穪㩌⏂橭⧍쉯㢡䭩ꌥ磂⭨䢵㑦湭偆煢浬숹㵕潍呖␬쉨딪㕤㴱</w:t>
      </w:r>
      <w:r>
        <w:rPr/>
        <w:t>ꤹ</w:t>
      </w:r>
      <w:r>
        <w:rPr/>
        <w:t>樳┪乴坣䆏凂晢婱あ⌬격쵍由杞⽲栵㕦츻䭎╥뾩潮䩄啅㷂</w:t>
      </w:r>
      <w:r>
        <w:rPr/>
        <w:t>꤫</w:t>
      </w:r>
      <w:r>
        <w:rPr/>
        <w:t>祦き㏂乣㙇厱䓂䉃䁠穆捾</w:t>
      </w:r>
      <w:r>
        <w:rPr/>
        <w:t>⠩</w:t>
      </w:r>
      <w:r>
        <w:rPr/>
        <w:t>㵬晴㥁⵫泂䱑ㄴ珂깂愷嚡⍒癉⾥䮏绎刪䩍免乹ꅨ条嫂㩚疬歠䉮䍺䞬ꍆ玣⍤洷㜻婹牑㕮뼳拂庣䑄穭쉢煣㡩걠圹䰭ꥩ潶塠礦儹격쉭泂㕥⍌숻땾䥮瑑䉞瀱弸湣㠪顪⒮樷☮</w:t>
      </w:r>
      <w:r>
        <w:rPr/>
        <w:t>⡓</w:t>
      </w:r>
      <w:r>
        <w:rPr/>
        <w:t>神䑶卬칍싂归⭮숷䍗⩰䍵쉵春⼪쉍捒䕙깢䈨漫輦㉈ぇ⩱쉦敩싂䬯㋍区䟂啺䲩浲疻偫␹쉎洲儵㘱呒</w:t>
      </w:r>
      <w:r>
        <w:rPr/>
        <w:t>⡐</w:t>
      </w:r>
      <w:r>
        <w:rPr/>
        <w:t>硞⎥䡭䰷硧⤲숵癙僂柂㩇皻</w:t>
      </w:r>
      <w:r>
        <w:rPr/>
        <w:t>ꦻ</w:t>
      </w:r>
      <w:r>
        <w:rPr/>
        <w:t>딶漷⩒䙌㡏ꆻ㩈湷輭旂㭨긫偭숦卥</w:t>
      </w:r>
      <w:r>
        <w:rPr/>
        <w:t>ⷂ</w:t>
      </w:r>
      <w:r>
        <w:rPr/>
        <w:t>䥧珃䁍塶</w:t>
      </w:r>
      <w:r>
        <w:rPr/>
        <w:t>ꦡ</w:t>
      </w:r>
      <w:r>
        <w:rPr/>
        <w:t>뮣撬䑌ꎩ뗂池㤦껂丫⽖顮坶浣㉈婲쉹矂玿싂묪䗂繦燂䔷晵쉦搭猴ꅍ쉢枿〪⍨㊡⨷㭡䥃␮接㑭迂⧂⨮⼽㐤䆻畭숦갩婈䝗幌㈩⑹湃慨⩐憏싃⮣쌷㐱츰繲採硱洳쉟㴱癙癌⩐ケ㢣䑏煦楢彤숷偈疣戱㙮梬坡䩆㈫冘捊䓂嚡問</w:t>
      </w:r>
      <w:r>
        <w:rPr/>
        <w:t>ꦣ</w:t>
      </w:r>
      <w:r>
        <w:rPr/>
        <w:t>䰬䤳쉒⍆䒮毂</w:t>
      </w:r>
      <w:r>
        <w:rPr/>
        <w:t>ⵟ⍪</w:t>
      </w:r>
      <w:r>
        <w:rPr/>
        <w:t>뽨啺桴嘮ꌷ敤扔쉊⚩橮洫幀䑭哎慢煀八挻䥧ㆩ顲年婸轕</w:t>
      </w:r>
      <w:r>
        <w:rPr/>
        <w:t>ⰳ</w:t>
      </w:r>
      <w:r>
        <w:rPr/>
        <w:t>䝮⧂娩洲</w:t>
      </w:r>
      <w:r>
        <w:rPr/>
        <w:t>ꔭ</w:t>
      </w:r>
      <w:r>
        <w:rPr/>
        <w:t>牬숪牾쉖恩槂뼪쵤깖䚣⹪䥨栰䝀杁牏桂䐥䮵⮿搯쉒뇂㧂⨱繄癗猵</w:t>
      </w:r>
      <w:r>
        <w:rPr/>
        <w:t>ⴲ</w:t>
      </w:r>
      <w:r>
        <w:rPr/>
        <w:t>捣㮥栦㈩稨炻썬桒썉晌걲嚵캡㙭⫂汌뽆䡲䋍슥瀦쉘朦啢┨启窩懂儺캘乐噂쉋穳熣䄫牆ꎿ</w:t>
      </w:r>
      <w:r>
        <w:rPr/>
        <w:t>ⱀ</w:t>
      </w:r>
      <w:r>
        <w:rPr/>
        <w:t>䑥獩㵏䩧썇㤬</w:t>
      </w:r>
      <w:r>
        <w:rPr/>
        <w:t>⡓♺⩯</w:t>
      </w:r>
      <w:r>
        <w:rPr/>
        <w:t>氬挥〩⭍싂縣復㵄祏垵ꥪ⩔</w:t>
      </w:r>
      <w:r>
        <w:rPr/>
        <w:t>ⵌ</w:t>
      </w:r>
      <w:r>
        <w:rPr/>
        <w:t>䉒幮棂뭲坙活幮㭱ㅏ参敹偕숥䵫䄱㉋䨦噣숷䰭쉄쉖杅⹣䬻㝄輸究㢘噡䝉捵싎⚣戫␷⥨</w:t>
      </w:r>
      <w:r>
        <w:rPr/>
        <w:t>Ⱞ</w:t>
      </w:r>
      <w:r>
        <w:rPr/>
        <w:t>䴹懍敊掣㕾䳂⩯㨥上睩濍払䌷⤤땢㵯䙸쌥䱴畡偕咩</w:t>
      </w:r>
      <w:r>
        <w:rPr/>
        <w:t>ꦘ</w:t>
      </w:r>
      <w:r>
        <w:rPr/>
        <w:t>䑓充䎩쎣㍳㟂䞥㭖⩫療㨴晣坮</w:t>
      </w:r>
      <w:r>
        <w:rPr/>
        <w:t>ⵔ⸻</w:t>
      </w:r>
      <w:r>
        <w:rPr/>
        <w:t>㍟彥䶏슬㮏㙞⮥ヂ갯敮捫</w:t>
      </w:r>
      <w:r>
        <w:rPr/>
        <w:t>ⴰ</w:t>
      </w:r>
      <w:r>
        <w:rPr/>
        <w:t>숳춮떥쉷瘵䄷吰⩤⿂⼤숵乇⺿参㥃⬳啠쉭佞⪵痍⭂뗂칍愰彺</w:t>
      </w:r>
      <w:r>
        <w:rPr/>
        <w:t>ⵤ</w:t>
      </w:r>
      <w:r>
        <w:rPr/>
        <w:t>䶬买幾顋瘱檣县㘸轒곂⥂뾻슏㩱縬颩栶␤歀囎橇㡡쉈ꆩぁ呍撩⼫煲恂쉄</w:t>
      </w:r>
      <w:r>
        <w:rPr/>
        <w:t>⢥</w:t>
      </w:r>
      <w:r>
        <w:rPr/>
        <w:t>瘲硱</w:t>
      </w:r>
      <w:r>
        <w:rPr/>
        <w:t>ⰽ⣂</w:t>
      </w:r>
      <w:r>
        <w:rPr/>
        <w:t>㫂䡕稣挩㑷싂泃ㆻ䑰쉑</w:t>
      </w:r>
      <w:r>
        <w:rPr/>
        <w:t>ⵔ</w:t>
      </w:r>
      <w:r>
        <w:rPr/>
        <w:t>㐱侬䅃涥㒡</w:t>
      </w:r>
      <w:r>
        <w:rPr/>
        <w:t>ⴽ</w:t>
      </w:r>
      <w:r>
        <w:rPr/>
        <w:t>婦㋃䔶䦩䯂皩⚘歆⭯쉐参⛂朳䩾䵷㇂䜪䜴</w:t>
      </w:r>
      <w:r>
        <w:rPr/>
        <w:t>꧍</w:t>
      </w:r>
      <w:r>
        <w:rPr/>
        <w:t>㉗쵆⹞恫꥞㉱坪炘䟂嫂頱숫긮穥矂䩪䄨晨䑇撵⒬摓偉㥨椯䁞瑃숲睲壂匵塦ꏍ칁</w:t>
      </w:r>
      <w:r>
        <w:rPr/>
        <w:t>ⵃ</w:t>
      </w:r>
      <w:r>
        <w:rPr/>
        <w:t>氥ꥱ昪쉄潐쉗嚡摯⭌䚿⍳䩗堮慤㭗㜽쉂숽䬤䜽捂</w:t>
      </w:r>
      <w:r>
        <w:rPr/>
        <w:t>ⱏ</w:t>
      </w:r>
      <w:r>
        <w:rPr/>
        <w:t>仂㴲깺ꍆ⽩顓㝉⑕싂쉎㝍栣䘳㔶㙳㙊뇂啗ꏂ⤸杸쉪䩩묶剩㭷⭆묪䃂桮쉏䠨㵬숥扟⌥⽮恱伵㘪갱炱瞱ꍵ䊩쏂侮기勂</w:t>
      </w:r>
      <w:r>
        <w:rPr/>
        <w:t>ⱕ</w:t>
      </w:r>
      <w:r>
        <w:rPr/>
        <w:t>㡋묲㡶숪䙰칫颮⹇☪䙚桤㷂☫싂쉾㡓㥌氪</w:t>
      </w:r>
      <w:r>
        <w:rPr/>
        <w:t>ꖡ</w:t>
      </w:r>
      <w:r>
        <w:rPr/>
        <w:t>㵺㘱숹갽牬쉤㑓潩싂쉣埂뽭슏⩈㥸䝉싎倵䀺㝶싂㑦쉓꺱櫃⒩</w:t>
      </w:r>
      <w:r>
        <w:rPr/>
        <w:t>ⱊ</w:t>
      </w:r>
      <w:r>
        <w:rPr/>
        <w:t>䚏⍷浡땺㩮</w:t>
      </w:r>
      <w:r>
        <w:rPr/>
        <w:t>ⱘ</w:t>
      </w:r>
      <w:r>
        <w:rPr/>
        <w:t>㕹墘甬ꥶ㥷欳䍶栵剤썔䤵垩冘繍䑔숽</w:t>
      </w:r>
      <w:r>
        <w:rPr/>
        <w:t>ꕙ</w:t>
      </w:r>
      <w:r>
        <w:rPr/>
        <w:t>⡮</w:t>
      </w:r>
      <w:r>
        <w:rPr/>
        <w:t>䰣칓</w:t>
      </w:r>
      <w:r>
        <w:rPr/>
        <w:t>ꤦ</w:t>
      </w:r>
      <w:r>
        <w:rPr/>
        <w:t>ⱪ⡷</w:t>
      </w:r>
      <w:r>
        <w:rPr/>
        <w:t>稦⫂矎㑳䭇恣썫䐥숲毂촹戶⴮恍彆㮩딥忂晞绎뭁⹑칰浂纏祘⩺煚㙗䮣瘪䉚卵♨呢</w:t>
      </w:r>
      <w:r>
        <w:rPr/>
        <w:t>ꕆ</w:t>
      </w:r>
      <w:r>
        <w:rPr/>
        <w:t>告硍㑆칵灰칞ꍅ䌰硁깫挭㟍幷楟䚿䤫癆ㄺ쉌쉂卹♟朳숯婎⸫灔頴쉸</w:t>
      </w:r>
      <w:r>
        <w:rPr/>
        <w:t>ⱸ</w:t>
      </w:r>
      <w:r>
        <w:rPr/>
        <w:t>武䍘䵗⩯潋䣂倥숶㝰砤쌯敶剉楤丹稽㤰婘枮⨰䶩䭳ꅕ</w:t>
      </w:r>
      <w:r>
        <w:rPr/>
        <w:t>ꗃ</w:t>
      </w:r>
      <w:r>
        <w:rPr/>
        <w:t>玻慃乬⍈⵾歚扨䤤剗쵆櫂싃촯䝎쉈瑟煳녔쉒ㅍ畎슬睩䍋婮怭梩㙞ꅔ숬㥪⍊ꇎ丣쉙㉕挤䅱潭숯扏暥</w:t>
      </w:r>
      <w:r>
        <w:rPr/>
        <w:t>ꤽ</w:t>
      </w:r>
      <w:r>
        <w:rPr/>
        <w:t>敦幊坴獺曃㴹꥕䮘偊繖嚘澥浸洯㑔녞䈲䩯뿂녖㛂慲䵟奙쉷癗</w:t>
      </w:r>
      <w:r>
        <w:rPr/>
        <w:t>꧂</w:t>
      </w:r>
      <w:r>
        <w:rPr/>
        <w:t>춬揃ꍃ煑盂䨰瑑㷎搤捦깸捧쉫썔⥗쉨婰⬷溱瘽䭖쉐濂숬쉖</w:t>
      </w:r>
      <w:r>
        <w:rPr/>
        <w:t>ꦏ</w:t>
      </w:r>
      <w:r>
        <w:rPr/>
        <w:t>쉁歓⥞䐊塐抩䉞㈮슘捩璱㢬慃♈䑗劵◍绎匰兦坍쉱㯍ꥱ⴩숥䱺昪䐻杄庮晩桩쉦칂⪏䱥땄쉳⹠䜮䈹輩㩘⨹숻㤪⮘匫炏夺뭕妩㭀</w:t>
      </w:r>
      <w:r>
        <w:rPr/>
        <w:t>ꦩ</w:t>
      </w:r>
      <w:r>
        <w:rPr/>
        <w:t>㘹⹈唭摊秂⥞楂㑅䔦呚璿橢癤⧃㘣뼤夶䑾䚮幰㠶㝁⩦癕</w:t>
      </w:r>
      <w:r>
        <w:rPr/>
        <w:t>Ⳃ</w:t>
      </w:r>
      <w:r>
        <w:rPr/>
        <w:t>牉쌩䩏䭨⽫㎩傘塀猰䄸⭃㛂彊䅡숣䉨</w:t>
      </w:r>
      <w:r>
        <w:rPr/>
        <w:t>ꥐ</w:t>
      </w:r>
      <w:r>
        <w:rPr/>
        <w:t>匬潘毂긮쉬⹄咱♡깞㫍敋欳뿃煓硘堨獶慱係獆⒮</w:t>
      </w:r>
      <w:r>
        <w:rPr/>
        <w:t>⣂</w:t>
      </w:r>
      <w:r>
        <w:rPr/>
        <w:t>畕⑐ꥱ飂殣歈幎秎浗昣䒵싂扰睒䢱⺘積⮻ㅬ䦩摊⹰䕹绂〉⒥</w:t>
      </w:r>
      <w:r>
        <w:rPr/>
        <w:t>꧂</w:t>
      </w:r>
      <w:r>
        <w:rPr/>
        <w:t>横쉴濂쉇㮡祇渫</w:t>
      </w:r>
      <w:r>
        <w:rPr/>
        <w:t>ꥎ</w:t>
      </w:r>
      <w:r>
        <w:rPr/>
        <w:t>瀷愳⌺⾻숭숺找椣傥项厣⩟쉧쉓癐㨽숪歯䱙䍉</w:t>
      </w:r>
      <w:r>
        <w:rPr/>
        <w:t>⢬</w:t>
      </w:r>
      <w:r>
        <w:rPr/>
        <w:t>쵸䁐ば䀩犬娺␫ꅘ婞숸</w:t>
      </w:r>
      <w:r>
        <w:rPr/>
        <w:t>⡃</w:t>
      </w:r>
      <w:r>
        <w:rPr/>
        <w:t>䰻䕩䱔⤸祀ㄪ┳懂倸迂䉄䤬捯㮻㏂㈴坒</w:t>
      </w:r>
      <w:r>
        <w:rPr/>
        <w:t>⡂</w:t>
      </w:r>
      <w:r>
        <w:rPr/>
        <w:t>䳂곂□㜦穦煟䄸剟⚬優䵶櫂坣坂䗂⩒桮帷싂暩顎䵠㕣ㅈ唤䩌䄵婀싎㔪갨〣숳땉碱怮疱娴灉疬愦䀫쉕</w:t>
      </w:r>
      <w:r>
        <w:rPr/>
        <w:t>⣃⹾</w:t>
      </w:r>
      <w:r>
        <w:rPr/>
        <w:t>㥥硇毂㑂氪깊歐琭椤晁슣䘴䪿</w:t>
      </w:r>
      <w:r>
        <w:rPr/>
        <w:t>ꔲ</w:t>
      </w:r>
      <w:r>
        <w:rPr/>
        <w:t>砭딵〺䅾戣㖏쉀</w:t>
      </w:r>
      <w:r>
        <w:rPr/>
        <w:t>ⲣ</w:t>
      </w:r>
      <w:r>
        <w:rPr/>
        <w:t>㬴숬牦㕊⸴用슣㦱椨╗䂩춿䄰ㅚ朥㡴쉬歲爸渺ꍏ佪橢煌㨹</w:t>
      </w:r>
      <w:r>
        <w:rPr/>
        <w:t>⡳</w:t>
      </w:r>
      <w:r>
        <w:rPr/>
        <w:t>嗂㔰杢溮牮效也便쉍颡䈸佺坭</w:t>
      </w:r>
      <w:r>
        <w:rPr/>
        <w:t>⡙</w:t>
      </w:r>
      <w:r>
        <w:rPr/>
        <w:t>睫쵃㔣幱潱썵䁯晷空夳쉆䭰㑑♏憡堲♋砵棂⸬슱⑾⵵瑹攨澡⵲㉙䶥捠㌻梥぀긯쉭汑뭎㩎挣뼪畄磂♏催卣㕧轒㍡橂䭉㦩䏂㚩뇂儳䇂牌乚믂湾刴묮䝂捶潂⺡橀婁杇싂쉊⹓䉋녒卲操쉔쉞儥硰㙓幗쉸懎␬估╥녌ㅀ槂숣桪祺呐숨恚䷂湆뿃檿杀湮⥢쵳噾</w:t>
      </w:r>
      <w:r>
        <w:rPr/>
        <w:t>ꔣ</w:t>
      </w:r>
      <w:r>
        <w:rPr/>
        <w:t>숭</w:t>
      </w:r>
      <w:r>
        <w:rPr/>
        <w:t>⢿</w:t>
      </w:r>
      <w:r>
        <w:rPr/>
        <w:t>䍄긪澘义뭦䤫汎㝩偖睏쵊ㄭ䛂㩪ꅕ㌬⩰㎡媩單㙉昤煇슿㙔媿쉤㍺䔶⽑垵</w:t>
      </w:r>
      <w:r>
        <w:rPr/>
        <w:t>ꤦ</w:t>
      </w:r>
      <w:r>
        <w:rPr/>
        <w:t>㩾渲搣ば辥祀琮쉵佑</w:t>
      </w:r>
      <w:r>
        <w:rPr/>
        <w:t>⠩</w:t>
      </w:r>
      <w:r>
        <w:rPr/>
        <w:t>㥕쵎囃䶏㈪슥㡰潕㩃䱒塋匷幌椹䭢啥杊サ㉩佨甥橆쉯䰪쉩僂쉏ㄮ乄極䙩呺</w:t>
      </w:r>
      <w:r>
        <w:rPr/>
        <w:t>ꦥ</w:t>
      </w:r>
      <w:r>
        <w:rPr/>
        <w:t>䈷쵡绂쉓顦㌦⩋⍧煒汯徏杶纮制싃橣</w:t>
      </w:r>
      <w:r>
        <w:rPr/>
        <w:t>⠰</w:t>
      </w:r>
      <w:r>
        <w:rPr/>
        <w:t>땴橾䤣㷂숊永迂</w:t>
      </w:r>
      <w:r>
        <w:rPr/>
        <w:t>ⱗ</w:t>
      </w:r>
      <w:r>
        <w:rPr/>
        <w:t>㝋穥⒵묺싂硯쉖따묳쉋썆㞩疏用卬䴪渽숰쉲싂烍搱⩊㍘⿎侥漲칋础煏嗎䂩쉪坚灋㉭娫땧吳䌪</w:t>
      </w:r>
      <w:r>
        <w:rPr/>
        <w:t>Ⱙ</w:t>
      </w:r>
      <w:r>
        <w:rPr/>
        <w:t>䭨⹑橾娪⽂轲坍㐪堷</w:t>
      </w:r>
      <w:r>
        <w:rPr/>
        <w:t>ꤲ</w:t>
      </w:r>
      <w:r>
        <w:rPr/>
        <w:t>묯㝗㉐숦⍤깕煘昱瓂娱떻ꎩ䉆焱䥙唪슣彯</w:t>
      </w:r>
      <w:r>
        <w:rPr/>
        <w:t>ꔭ</w:t>
      </w:r>
      <w:r>
        <w:rPr/>
        <w:t>ꍓ慌넪禣澬ꍩ啴渶昤칫</w:t>
      </w:r>
      <w:r>
        <w:rPr/>
        <w:t>ꥀ⸥</w:t>
      </w:r>
      <w:r>
        <w:rPr/>
        <w:t>Ⱟ</w:t>
      </w:r>
      <w:r>
        <w:rPr/>
        <w:t>玿싎</w:t>
      </w:r>
      <w:r>
        <w:rPr/>
        <w:t>ⱏ</w:t>
      </w:r>
      <w:r>
        <w:rPr/>
        <w:t>縳係繖瓃㈪뽁縥□㌥䭶캵쉋⽙뽖⍑恾숮ꌪ礳廃溬◂숹⻂♒㣎╳싂頽繠┶㥶ꥲ⻍婧繂榿牢捣䅔쵞떮⥓䁢⯂⒣湤硘縬撏乢啧⫂䝎浸䡕穳㜱⩎恄剮䵈㵒깒ㅖ녪渺⸵</w:t>
      </w:r>
      <w:r>
        <w:rPr/>
        <w:t>⡙</w:t>
      </w:r>
      <w:r>
        <w:rPr/>
        <w:t>숮欪硬숺䟂䠤녕慍滂掘硇쉩垡慌䍉㙉獢쉁湧䡵忂⛂恣넥勂散ㅲ</w:t>
      </w:r>
      <w:r>
        <w:rPr/>
        <w:t>ꤷ</w:t>
      </w:r>
      <w:r>
        <w:rPr/>
        <w:t>ꍐ䝤䩈牋佊漪㝵窿爻ꍌ㵬쉾扃杇뽇쉘拎嘽浸煹嘽梻뭩䇂儬䦵慗梿秂녡晵쉾䡓倪憿䘯飂淂䠣婬㕹싂穗䚩晦ㅧ䋍徥眫ꅙ掬䵨捯汒츹䍤柂㙥壂⬴創䬪⶿㑫⦘㟂煋䠰㢵䉍页愥쉑煆恥䉀买䠺飂⹫⧂뭧쉋唱堺湧뭩⸽츪떏杇呈滂戶獨</w:t>
      </w:r>
      <w:r>
        <w:rPr/>
        <w:t>ⱋ</w:t>
      </w:r>
      <w:r>
        <w:rPr/>
        <w:t>촶곂䁥慚婭扠煤湢쌤畔</w:t>
      </w:r>
      <w:r>
        <w:rPr/>
        <w:t>⠺</w:t>
      </w:r>
      <w:r>
        <w:rPr/>
        <w:t>刷坶㑐䨺捬愬</w:t>
      </w:r>
      <w:r>
        <w:rPr/>
        <w:t>ꖵ</w:t>
      </w:r>
      <w:r>
        <w:rPr/>
        <w:t>橬䮏曂繚␰싂丨眣⬶㩳捬⽘佐祠穑瘨棂判㯂걞☷싂枣㡙⭊㬫㤵숦猨쉎䥉斱乩䅷䇂敂♣촨쉗乳㝆♪슿夹坂晫攥乂䴨䡁숵ㅄ</w:t>
      </w:r>
      <w:r>
        <w:rPr/>
        <w:t>ⶮ</w:t>
      </w:r>
      <w:r>
        <w:rPr/>
        <w:t>係깢갩䔲쉘疿</w:t>
      </w:r>
      <w:r>
        <w:rPr/>
        <w:t>ꥄ</w:t>
      </w:r>
      <w:r>
        <w:rPr/>
        <w:t>轆塔幙轊泂慎䵣临쉒숺睃奒ꆮ扚♙碵猯㍖싂㍾ꆿ喻慾⩁칣⿂繵䌽刻堬戶即갩嘲彦⒥祠쵹亘儤㈯⥮啄禡㑥顙䰳灎쵖䙒쉭츮敁琻呂橲쉰충䌱挸떥</w:t>
      </w:r>
      <w:r>
        <w:rPr/>
        <w:t>꥟</w:t>
      </w:r>
      <w:r>
        <w:rPr/>
        <w:t>祭㌭潠䜷쉶喏硾空䉌浊剋玬ꄴ</w:t>
      </w:r>
      <w:r>
        <w:rPr/>
        <w:t>ꔦ</w:t>
      </w:r>
      <w:r>
        <w:rPr/>
        <w:t>儲氳嚮䥖슣쉃狂㉩숻剤䫂䅔⍐쉑ィ捅戹硾숴桩睲濂㣂싂㡭묣䘷儩걯䡔㫂쉙⽰싂뮩啥칣敬穈⨨</w:t>
      </w:r>
      <w:r>
        <w:rPr/>
        <w:t>ⴲ╇</w:t>
      </w:r>
      <w:r>
        <w:rPr/>
        <w:t>佟쉦獐쉦硊ぉ仃䁅쉆⻍天쵣ぱ⎩ꥬ啎⽶矂</w:t>
      </w:r>
      <w:r>
        <w:rPr/>
        <w:t>⣂</w:t>
      </w:r>
      <w:r>
        <w:rPr/>
        <w:t>娭印憮砶뽂だ盂뭉㙲怰晔捲</w:t>
      </w:r>
      <w:r>
        <w:rPr/>
        <w:t>ⵢ</w:t>
      </w:r>
      <w:r>
        <w:rPr/>
        <w:t>欺넊⏂⹙痂䑙搣椨떮擂⩊䳂䣂じ到硉</w:t>
      </w:r>
      <w:r>
        <w:rPr/>
        <w:t>ꕏꕲ</w:t>
      </w:r>
      <w:r>
        <w:rPr/>
        <w:t>썓穾☷枩扭捸䯂</w:t>
      </w:r>
      <w:r>
        <w:rPr/>
        <w:t>ꔯ</w:t>
      </w:r>
      <w:r>
        <w:rPr/>
        <w:t>䕏♧녹慪쉟橰潂秂䖮斏敐敨凂</w:t>
      </w:r>
      <w:r>
        <w:rPr/>
        <w:t>ꕂ</w:t>
      </w:r>
      <w:r>
        <w:rPr/>
        <w:t>䴰슩䩁쉵姂</w:t>
      </w:r>
      <w:r>
        <w:rPr/>
        <w:t>ⷃ</w:t>
      </w:r>
      <w:r>
        <w:rPr/>
        <w:t>硒䎥硫㍅倪⨹싎浈싂땔년⨨╵嚏参硏楥칖䈮伮⩄䐹佟슘⩦啈縺㕡娤숫戥娣갸奲瑚㬴婆矍☷吸깲⩚䵾疵桀吤卖컂牗橔쎥狂炥弤㑨뮿輥瀷睾奍软䍢匦數敤⤶쉋痂쉪䝓砸뾘㦘刴꥕쌴䙌⥊⪮㜹倯秂쉉춮㉪㕷坦ꍑ梬ꥶ뽘䠫쉆揂䉁쏂녷</w:t>
      </w:r>
      <w:r>
        <w:rPr/>
        <w:t>꤭</w:t>
      </w:r>
      <w:r>
        <w:rPr/>
        <w:t>䅏⏂땮祡㩳␷摲呩橤쉠䅤婕䱀♹</w:t>
      </w:r>
      <w:r>
        <w:rPr/>
        <w:t>⡸</w:t>
      </w:r>
      <w:r>
        <w:rPr/>
        <w:t>浄歺쉓뽦智恃ꥷ杷瀳獎畯ꍣ䌭</w:t>
      </w:r>
      <w:r>
        <w:rPr/>
        <w:t>ꗂ</w:t>
      </w:r>
      <w:r>
        <w:rPr/>
        <w:t>䇂ꥧ㷃㈱欭昣歹캿盎㙌䭔䥔㉱묵⬤䞥ꥴ┽娹</w:t>
      </w:r>
      <w:r>
        <w:rPr/>
        <w:t>ꕷ</w:t>
      </w:r>
      <w:r>
        <w:rPr/>
        <w:t>頨뗂咩놿忂</w:t>
      </w:r>
      <w:r>
        <w:rPr/>
        <w:t>ꔻ</w:t>
      </w:r>
      <w:r>
        <w:rPr/>
        <w:t>숣䡇报哂沮묰溣㭣䄸⩁㢩췂乌땢ꥹ瑙쉂娬⺘氤䩠楚婷繒帪䥢䷂쉱䧃癚䱭㕓婗䲩╍㋂帤澵哂⿂쉏礽⮮ꥱ녘噋漪唰䮻灁⑩뼣</w:t>
      </w:r>
      <w:r>
        <w:rPr/>
        <w:t>ꦩ</w:t>
      </w:r>
      <w:r>
        <w:rPr/>
        <w:t>㩭汀塋煚坏乖婄㑸煁㥠䙞扚癕奎긫甪眴쉏㍞忂</w:t>
      </w:r>
      <w:r>
        <w:rPr/>
        <w:t>Ɑ</w:t>
      </w:r>
      <w:r>
        <w:rPr/>
        <w:t>咡烂幦⽤幟戴쉱枵厡半</w:t>
      </w:r>
      <w:r>
        <w:rPr/>
        <w:t>ⰳ⪩</w:t>
      </w:r>
      <w:r>
        <w:rPr/>
        <w:t>漨ㅏ灕祖䙙⸨긱㭏츭䁠奡</w:t>
      </w:r>
      <w:r>
        <w:rPr/>
        <w:t>⡞</w:t>
      </w:r>
      <w:r>
        <w:rPr/>
        <w:t>뼬䡟恸칍ꇃ敩橒⨫㯂ꍪㆩ禩</w:t>
      </w:r>
      <w:r>
        <w:rPr/>
        <w:t>ꕪ</w:t>
      </w:r>
      <w:r>
        <w:rPr/>
        <w:t>汞</w:t>
      </w:r>
      <w:r>
        <w:rPr/>
        <w:t>Ⳃ</w:t>
      </w:r>
      <w:r>
        <w:rPr/>
        <w:t>㩟瑺㡬ꇂ皻䆥㞩</w:t>
      </w:r>
      <w:r>
        <w:rPr/>
        <w:t>ꥎ</w:t>
      </w:r>
      <w:r>
        <w:rPr/>
        <w:t>㝂⥇㑏柂⯂桶婒䁵䨹쉘䐳쉫꥘慷晘湢强䡴楶桴䉨⸭妵䫂䲬敩걨䪘</w:t>
      </w:r>
      <w:r>
        <w:rPr/>
        <w:t>⡘</w:t>
      </w:r>
      <w:r>
        <w:rPr/>
        <w:t>쵍䰶쉱愰慄睯戫䤮䘮䰪깖呂ꅨ穲槂ꥢ</w:t>
      </w:r>
      <w:r>
        <w:rPr/>
        <w:t>⡎</w:t>
      </w:r>
      <w:r>
        <w:rPr/>
        <w:t>䱀嫂池䂘奡卺浖磂庩䩷깪⹙쵗☨牙佚땏쉅怮땧숭⽒숭飂넫兴䇂獧坣㥈칪枡㕣䐴剆刽㡇碻싂橱⭞♫숰䗃㭚⾿材幠㗃ꥫ㤸䱑汭滃숹䰯뭲含䠥晳┹뽯㡶딹轎㠴瘷售쉁幃吪佑㝦䲮睞췍恃⾥晡</w:t>
      </w:r>
      <w:r>
        <w:rPr/>
        <w:t>ⶩ</w:t>
      </w:r>
      <w:r>
        <w:rPr/>
        <w:t>住ꍳ棍칠浨橶癎㫂㙴⨻噃䨸敍䌲惂偈㩍繅睞䞩쉧辱乎䞮员칗</w:t>
      </w:r>
      <w:r>
        <w:rPr/>
        <w:t>ⱨ</w:t>
      </w:r>
      <w:r>
        <w:rPr/>
        <w:t>辵啍幦䞻긱燎Ⓜ毂䢻⚩刣쉈䕤灐灥懂</w:t>
      </w:r>
      <w:r>
        <w:rPr/>
        <w:t>ꖱ</w:t>
      </w:r>
      <w:r>
        <w:rPr/>
        <w:t>㛃慔䝯烂싂砣숨ꇂ䩅䳂숪⪮牅ㄥꄥ⎩武卸㥋ひ䑥쉠뮱숊〫㖏彦帻㝃杲䉙䕹㧎呵坁牆啴戸⹘僂깒</w:t>
      </w:r>
      <w:r>
        <w:rPr/>
        <w:t>ꔫ</w:t>
      </w:r>
      <w:r>
        <w:rPr/>
        <w:t>쉘䱳欥숨堯쉙㜳壂쉫杗䱂坱礦打쵳⨯싂䕱㓂ꄳ쉵</w:t>
      </w:r>
      <w:r>
        <w:rPr/>
        <w:t>ꖥ</w:t>
      </w:r>
      <w:r>
        <w:rPr/>
        <w:t>䭷囂硢摉㤹卫슮琩䝙轓爦⹠䙋칋狂ꌱ썸䅭䕔땓塭쉀張</w:t>
      </w:r>
      <w:r>
        <w:rPr/>
        <w:t>ⱔ</w:t>
      </w:r>
      <w:r>
        <w:rPr/>
        <w:t>扗瑔祐</w:t>
      </w:r>
      <w:r>
        <w:rPr/>
        <w:t>⡏</w:t>
      </w:r>
      <w:r>
        <w:rPr/>
        <w:t>幊⸦걗⽳轖坏浮戮濂欱湫䅺쉆䱗偊㥳걹嗎㋂浾烍⹚㉁䱙潵姍슏깩堭潞⫂偦楃쉗꺿⥪䬳ꥴ伪歰繁楏欷┦湦⪻坞伪㍌獪촣╷쉨㪮쉴慦</w:t>
      </w:r>
      <w:r>
        <w:rPr/>
        <w:t>⡊</w:t>
      </w:r>
      <w:r>
        <w:rPr/>
        <w:t>⼱砱⑋</w:t>
      </w:r>
      <w:r>
        <w:rPr/>
        <w:t>꥓</w:t>
      </w:r>
      <w:r>
        <w:rPr/>
        <w:t>ィ呡偉⽃怶ꄥ촩⥆彀䠻噆숻䱕깑摇歖촭伴㥉沱㢘杂㈽稺♨㧂晟䚏澣䩫싂硦繐湟㡫㕟椣⩷숽䑁樳泂뽸㗃獙껂쵕繗䍣싂충圶슡捣녨慇딦畉칈䝠䗂慄╫䖿䈣䉖兒倸歴淂矂厱琴⹱婳⬳</w:t>
      </w:r>
      <w:r>
        <w:rPr/>
        <w:t>ꥅ</w:t>
      </w:r>
      <w:r>
        <w:rPr/>
        <w:t>剨㶿滂ㅐ䷂촪栶潙깲繹周澣椯縺獆ㆩ柂䬭쉬䩌漰䣂쉦媮칣쉥숽䮣慒⹃㍞뽴쉉슱甬剓쉞祢⼹쉦쉠䔣呎⾩璩璥㡒ォ㈬</w:t>
      </w:r>
      <w:r>
        <w:rPr/>
        <w:t>⣃⎩</w:t>
      </w:r>
      <w:r>
        <w:rPr/>
        <w:t>숯⹞</w:t>
      </w:r>
      <w:r>
        <w:rPr/>
        <w:t>ꕧ</w:t>
      </w:r>
      <w:r>
        <w:rPr/>
        <w:t>쉟ꥤ帳塺╔頦㍕㥉⵭㩐恘쵣㙌䙟쉓顬䩯堦塶䱶숱奶㔨쉩넰捶枬卹䏃⩚嘫쉲乨䩙쉴怪⍅㭄䩞椵␺轞扎칥働췂땥坌뽍⪘⩁徻䎩슱穒쉶坂矂쉕攮歷稥睨奾⪩剪뇂㞥䴺圪庡獋⭶♑뇂䙌⨵㩪캏戭㪩杂彌捂뮿쉁䥯䱚숰㕮ꍒ쉖呧⩭䎩矂汈檩㡌겏瑗깑便㴸䶏搱썚䊩㙧숮燃繤绂妘厘㦩㘬枵㑗䷂奩啈╶嫂呇뭗슣堰ㅊ숸꺥䘫瀱껃搪憏걳䀮碥⩘㝇捩</w:t>
      </w:r>
      <w:r>
        <w:rPr/>
        <w:t>ꥇ</w:t>
      </w:r>
      <w:r>
        <w:rPr/>
        <w:t>䥱</w:t>
      </w:r>
      <w:r>
        <w:rPr/>
        <w:t>ⴽ</w:t>
      </w:r>
      <w:r>
        <w:rPr/>
        <w:t>뼤測㕟䭫⍟䴸ぢ⩦橳숲쉣䅪痂礻쉂瞥〶浠楩塚㩍乖깬긹</w:t>
      </w:r>
      <w:r>
        <w:rPr/>
        <w:t>ꕗ</w:t>
      </w:r>
      <w:r>
        <w:rPr/>
        <w:t>牶㵂瘥坯妏䤱㧎張滃䖬⍕⌲⛂漰爬⾱丹㙔礪㶏竂䗂긻␱슿䶏㮡獀戥㵷뾻の惂쉤㍥庡⩠⽅椭湓㌪杈㌶堲浘䇂摒猨䶵㦡櫂ꥮ獪憿</w:t>
      </w:r>
      <w:r>
        <w:rPr/>
        <w:t>ⴤ⥎</w:t>
      </w:r>
      <w:r>
        <w:rPr/>
        <w:t>埂佲塙뾘橸꥔㐷涿싂扖牦癷畵彯澘塬辵炘䐩䁬南彀⫂</w:t>
      </w:r>
      <w:r>
        <w:rPr/>
        <w:t>Ⱔ</w:t>
      </w:r>
      <w:r>
        <w:rPr/>
        <w:t>纘ꌊ</w:t>
      </w:r>
      <w:r>
        <w:rPr/>
        <w:t>ꥎ</w:t>
      </w:r>
      <w:r>
        <w:rPr/>
        <w:t>뮵攥㩾坣眷깔</w:t>
      </w:r>
      <w:r>
        <w:rPr/>
        <w:t>⡂</w:t>
      </w:r>
      <w:r>
        <w:rPr/>
        <w:t>汾녾⫂쉙碻申㭍恭䠨껂烂䉣䑴塣梘䈶㍤칒╕佴挨獸牤䉧</w:t>
      </w:r>
      <w:r>
        <w:rPr/>
        <w:t>⡥</w:t>
      </w:r>
      <w:r>
        <w:rPr/>
        <w:t>뭎渥숣䡍㚱Ⓧ⎩쌨埂䑞縲轱쉭♎绂䬣♋ꅙ췍繈慓껎⥎捉奈浂쉌哂㪩ꏂ忂癦㧂녩桲㔮偋䙏佌⽷ꎿ쉈뾻╩⍱㭨憩歕佦㕂奇쵚䊩</w:t>
      </w:r>
      <w:r>
        <w:rPr/>
        <w:t>ⵔ</w:t>
      </w:r>
      <w:r>
        <w:rPr/>
        <w:t>䠳坘⍑硡ꇂ浸갱呏</w:t>
      </w:r>
      <w:r>
        <w:rPr/>
        <w:t>ꔽ</w:t>
      </w:r>
      <w:r>
        <w:rPr/>
        <w:t>㐩晀曂礷乺슿ぁ쉗숪獲㥠印䥆䍘쉘䔽ꌺ㙪</w:t>
      </w:r>
      <w:r>
        <w:rPr/>
        <w:t>ⴣ</w:t>
      </w:r>
      <w:r>
        <w:rPr/>
        <w:t>촸濃쉦㍶뾻祙匦䉍슬牲乲䝪䟍쉰桞쉺㑓掩轞䡖</w:t>
      </w:r>
      <w:r>
        <w:rPr/>
        <w:t>ꕍ</w:t>
      </w:r>
      <w:r>
        <w:rPr/>
        <w:t>睤䬺슩</w:t>
      </w:r>
      <w:r>
        <w:rPr/>
        <w:t>⠩</w:t>
      </w:r>
      <w:r>
        <w:rPr/>
        <w:t>眨쉑瑷䅙瘴眪㝱歷樻</w:t>
      </w:r>
      <w:r>
        <w:rPr/>
        <w:t>ⲩ</w:t>
      </w:r>
      <w:r>
        <w:rPr/>
        <w:t>具㍎爬⸳畅</w:t>
      </w:r>
      <w:r>
        <w:rPr/>
        <w:t>ⵋ</w:t>
      </w:r>
      <w:r>
        <w:rPr/>
        <w:t>婶㍣갴儰畵⦥ㄣ塙䤹慧칆潞긹縳걣㒏㑞懂⽆㭗숰䋍㉤숱㡵㇂售瘤係湂劘⍺⸤썉晰湇쵡刻䕲盂䤥礷橁</w:t>
      </w:r>
      <w:r>
        <w:rPr/>
        <w:t>ꔯ</w:t>
      </w:r>
      <w:r>
        <w:rPr/>
        <w:t>䗂⫂숨䉟ヂ䋂⩅㉡村갴猩ꏂ塱京뽤優쉆뭈</w:t>
      </w:r>
      <w:r>
        <w:rPr/>
        <w:t>ꕺ</w:t>
      </w:r>
      <w:r>
        <w:rPr/>
        <w:t>剤㙹ꥲ숫䝵渭欨⩉敩彎噡숭슮兠繀氩▱뭙批畈뽀椳쉅㭶⧂</w:t>
      </w:r>
      <w:r>
        <w:rPr/>
        <w:t>Ⳃ</w:t>
      </w:r>
      <w:r>
        <w:rPr/>
        <w:t>ⷂ</w:t>
      </w:r>
      <w:r>
        <w:rPr/>
        <w:t>媬䡚숳幘湊㤪栮⦣偈湹㥏珂㎻㡚彰墩甯㙨긻爵⨹쉮䭈⾡⹤䝠偨啫묨䩉焸숻剦湐䣂숩䪏瞵橊췎ꄮ♈</w:t>
      </w:r>
      <w:r>
        <w:rPr/>
        <w:t>ꦘ</w:t>
      </w:r>
      <w:r>
        <w:rPr/>
        <w:t>姂桂頦睴䉬ㅱ幉䮥奋睫㐰쉁⩚⮱㔣꺏抱こ歎⥸洱憿⸱杉圪姎瀬痂</w:t>
      </w:r>
      <w:r>
        <w:rPr/>
        <w:t>ⱷ</w:t>
      </w:r>
      <w:r>
        <w:rPr/>
        <w:t>頺灅浖䍩穖轣楐㓂瑸嚥⪵獪䤦剌ꍳ쉺䯂䴲뽙숩嘬牠剎쉚卍╫ꍨ㌫⽞佬숨焪꺩쉟딦䧃쉲柂湎쵺栣繴猴㕮䬱㨮瑴㥑祵氭</w:t>
      </w:r>
      <w:r>
        <w:rPr/>
        <w:t>ꕖ</w:t>
      </w:r>
      <w:r>
        <w:rPr/>
        <w:t>䵱䟂䴪떵䶣敵癉倰欱硉㡶池塒䑒䱐㨩估㎡㑄숻ꄱ䢩摸칥떘㑋廍⫂瘥ꆱ穮灆坴氮쎣杔㓂佷䰣皩썄捥칌喣</w:t>
      </w:r>
      <w:r>
        <w:rPr/>
        <w:t>꧂</w:t>
      </w:r>
      <w:r>
        <w:rPr/>
        <w:t>㑍瑧䑗摡숣춥㨬䕣⩌㨶污</w:t>
      </w:r>
      <w:r>
        <w:rPr/>
        <w:t>Ⳏ</w:t>
      </w:r>
      <w:r>
        <w:rPr/>
        <w:t>到敭恙䖿縷숪⩉</w:t>
      </w:r>
      <w:r>
        <w:rPr/>
        <w:t>ꔨ</w:t>
      </w:r>
      <w:r>
        <w:rPr/>
        <w:t>⻂洴숻䑑慗㐽氹문㑵䞱깾썅〨晈</w:t>
      </w:r>
      <w:r>
        <w:rPr/>
        <w:t>ⶻ</w:t>
      </w:r>
      <w:r>
        <w:rPr/>
        <w:t>걦䕌唺⬣ꄮ⨦䢏⾣奖믂갴딳救硘⹵䄣庬暣ㄩ䝡欪䋍</w:t>
      </w:r>
      <w:r>
        <w:rPr/>
        <w:t>ꖬ</w:t>
      </w:r>
      <w:r>
        <w:rPr/>
        <w:t>纮留</w:t>
      </w:r>
      <w:r>
        <w:rPr/>
        <w:t>ꦣ</w:t>
      </w:r>
      <w:r>
        <w:rPr/>
        <w:t>䜭沱쉆⩦ꅐ쉨副磂</w:t>
      </w:r>
      <w:r>
        <w:rPr/>
        <w:t>ꔺ</w:t>
      </w:r>
      <w:r>
        <w:rPr/>
        <w:t>轰器ꍔ싍⴬捫㩠畈䟂田书潁离▮칐倽췂瑙氪㤯</w:t>
      </w:r>
      <w:r>
        <w:rPr/>
        <w:t>ⰸ</w:t>
      </w:r>
      <w:r>
        <w:rPr/>
        <w:t>泂</w:t>
      </w:r>
      <w:r>
        <w:rPr/>
        <w:t>⢩</w:t>
      </w:r>
      <w:r>
        <w:rPr/>
        <w:t>슻瓂瘮樮椊䧂녷땊㑞睉⭳▩奋슿䫂껂京䙀兌卵槂囂丮瑖硬䙍䓍䉫</w:t>
      </w:r>
      <w:r>
        <w:rPr/>
        <w:t>⠬⥇</w:t>
      </w:r>
      <w:r>
        <w:rPr/>
        <w:t>癞眣</w:t>
      </w:r>
      <w:r>
        <w:rPr/>
        <w:t>ꕺ</w:t>
      </w:r>
      <w:r>
        <w:rPr/>
        <w:t>凂睖档煆쉷嗂䵏㑩䏃癖Ⓜ⩐⨹갶㉒</w:t>
      </w:r>
      <w:r>
        <w:rPr/>
        <w:t>꤯</w:t>
      </w:r>
      <w:r>
        <w:rPr/>
        <w:t>串瑂㪘㥶ꆏ쉧⥡깑쉶塬㵤漥뗂慀슣势捁灔䑇摒䡹浙䩏♦㙐偨轍硧䝹㡊啵㬨쵖栮싂</w:t>
      </w:r>
      <w:r>
        <w:rPr/>
        <w:t>⡀</w:t>
      </w:r>
      <w:r>
        <w:rPr/>
        <w:t>㧎㜭琱橾周</w:t>
      </w:r>
      <w:r>
        <w:rPr/>
        <w:t>ꤤ⍕</w:t>
      </w:r>
      <w:r>
        <w:rPr/>
        <w:t>樴畨칚䷂婘捸杹㯂㔰䉫㐦敎쉹䕮倥椷⻂뭮⹸䢡剱湹㦬奥汃溏쉊埂䅐係彁쉤㯍ꆮ⥹</w:t>
      </w:r>
      <w:r>
        <w:rPr/>
        <w:t>ⴷ</w:t>
      </w:r>
      <w:r>
        <w:rPr/>
        <w:t>礣䡌㘭싂悩䐪䇂⩩殣넽姂瑎潮求䴫瑂</w:t>
      </w:r>
      <w:r>
        <w:rPr/>
        <w:t>ⵣ</w:t>
      </w:r>
      <w:r>
        <w:rPr/>
        <w:t>㥙坓</w:t>
      </w:r>
      <w:r>
        <w:rPr/>
        <w:t>ⰸ</w:t>
      </w:r>
      <w:r>
        <w:rPr/>
        <w:t>刺幀帺쉔䥍䱲楉䱵㶘㥶㤱唬⩺漶徬煓䬩숫潪칚ꅞ揂啭璩</w:t>
      </w:r>
      <w:r>
        <w:rPr/>
        <w:t>ⱏ</w:t>
      </w:r>
      <w:r>
        <w:rPr/>
        <w:t>啰汎╊轪全摀婉㴵싂槂곂슻ꏂ潞㥞堯䥂㘸㜻䭂⺏瑖</w:t>
      </w:r>
      <w:r>
        <w:rPr/>
        <w:t>ꦻ</w:t>
      </w:r>
      <w:r>
        <w:rPr/>
        <w:t>따㍴䁺㥅轸偎숥區㥶䕡⭒ꏍ䛂쉔⭰㴸䤨㍁④何䑖瀹昫漪囂渷冻ꄷ㴩⹖䘨栺숫슣ネ⏂⬩㩗空═컂䆵慤呟瀸</w:t>
      </w:r>
      <w:r>
        <w:rPr/>
        <w:t>ⲩ⠪</w:t>
      </w:r>
      <w:r>
        <w:rPr/>
        <w:t>ꍑ쌨ㅓ䁍廂汤眽숩䊩㚏䟎甤櫂䁤긬扠哂ꄫ挬摍扨㣃圻煮湉</w:t>
      </w:r>
      <w:r>
        <w:rPr/>
        <w:t>꧂</w:t>
      </w:r>
      <w:r>
        <w:rPr/>
        <w:t>慇⥰姂滂啯楟権劣㛂ꍹ</w:t>
      </w:r>
      <w:r>
        <w:rPr/>
        <w:t>ⱆ</w:t>
      </w:r>
      <w:r>
        <w:rPr/>
        <w:t>䴹儱숴⿂칱㵞橒朽⽤♇⨬敔䘳쉠㙓䯂</w:t>
      </w:r>
      <w:r>
        <w:rPr/>
        <w:t>ꤶ</w:t>
      </w:r>
      <w:r>
        <w:rPr/>
        <w:t>䅪녆묩녋쉉垥ꥦ䁁ꥵꍞ项泂㜸㕗皡求䍆⻂测竂깩升⩫싎晉㝳㍡婾쉓乙䣂灈䛂娦㐭䡵朶ꍾ㈺䗂䑵伨</w:t>
      </w:r>
      <w:r>
        <w:rPr/>
        <w:t>ꤥ</w:t>
      </w:r>
      <w:r>
        <w:rPr/>
        <w:t>昪</w:t>
      </w:r>
      <w:r>
        <w:rPr/>
        <w:t>ꥂ</w:t>
      </w:r>
      <w:r>
        <w:rPr/>
        <w:t>䵏縥⯃濂熱廂漱扏摕璮礷⩣䁟䐷䁦㉬⛂숱⸵灨歇뭇숳塃숨塞娶㡣㕑助㤱愻步녡僂</w:t>
      </w:r>
      <w:r>
        <w:rPr/>
        <w:t>ꥇ</w:t>
      </w:r>
      <w:r>
        <w:rPr/>
        <w:t>噇뭊숬刺睥㍬⥱㔩䥙䥾⌷䠸倽帵㙔썡劮噁灅ꍷ쉭쉂喩㐳⪡쉕녊濃倱啗丹싂㤥⥬䉐䑏恓沘ꍺ畠⽋䓂惂䜤䵳㙺窿㕭低绂싍乂▩噠佋䕡坫촨侱ガ慪⩯啯네椶䑆涿쌪딥㌩싂牏嗂숫瑹숲倦棂癯㜭㵠⌶琦㨭쉴</w:t>
      </w:r>
      <w:r>
        <w:rPr/>
        <w:t>ⱺ</w:t>
      </w:r>
      <w:r>
        <w:rPr/>
        <w:t>䋂䙚敕ꏂ㭗㡬䩠䕖뾣ꏍ</w:t>
      </w:r>
      <w:r>
        <w:rPr/>
        <w:t>ⰰ</w:t>
      </w:r>
      <w:r>
        <w:rPr/>
        <w:t>쉑坱㎩</w:t>
      </w:r>
      <w:r>
        <w:rPr/>
        <w:t>ⷂ▏</w:t>
      </w:r>
      <w:r>
        <w:rPr/>
        <w:t>娯摸瑅洰ꏂ䁨䑵쉷쉮쉢쵁她剠␬桳</w:t>
      </w:r>
      <w:r>
        <w:rPr/>
        <w:t>ⵌ</w:t>
      </w:r>
      <w:r>
        <w:rPr/>
        <w:t>塠㵂垻氯䡯潊硍㵊㍥义숴亡平숬積ꏂ뿂檻뗂쉟頊顏瘹亻殘嘺묭㬶䡉ꅦ礶⹸㮩婃싂㝟婕䱐뗂䢬㄰䉥䡉⹸쵤䡭歴䤦揂ㅘ牤㍫䊏拂恡淂汔</w:t>
      </w:r>
      <w:r>
        <w:rPr/>
        <w:t>⠮</w:t>
      </w:r>
      <w:r>
        <w:rPr/>
        <w:t>㵑⽊</w:t>
      </w:r>
      <w:r>
        <w:rPr/>
        <w:t>ꗂ</w:t>
      </w:r>
      <w:r>
        <w:rPr/>
        <w:t>擂놬呋쌷쉰壎焨椣숻离杔㵢촭偵㍓䁮싂婈侩</w:t>
      </w:r>
      <w:r>
        <w:rPr/>
        <w:t>ꥌ</w:t>
      </w:r>
      <w:r>
        <w:rPr/>
        <w:t>喱쉂亏겵嘬㨻春纘⪣檩츰㴬洹䜭䑆攷䝫䰬ざ㥶繦</w:t>
      </w:r>
      <w:r>
        <w:rPr/>
        <w:t>ⰰ</w:t>
      </w:r>
      <w:r>
        <w:rPr/>
        <w:t>㭚㩱깰㦡攨抩</w:t>
      </w:r>
      <w:r>
        <w:rPr/>
        <w:t>꧂</w:t>
      </w:r>
      <w:r>
        <w:rPr/>
        <w:t>쉏㖡票佘뭸旂䑇劏嘦灎〥壂剈偏䤬媥䎥☦쉏⼫牢</w:t>
      </w:r>
      <w:r>
        <w:rPr/>
        <w:t>ꕮ</w:t>
      </w:r>
      <w:r>
        <w:rPr/>
        <w:t>桧ꄪ浱睞ꥧ轇秂奣⑬浞渷⨲⥅僂</w:t>
      </w:r>
      <w:r>
        <w:rPr/>
        <w:t>ꗂ</w:t>
      </w:r>
      <w:r>
        <w:rPr/>
        <w:t>䵎㉓슿㑭媮梵恰瑐硑穊㙠祚쉞슬媬쏃䅢吥☬</w:t>
      </w:r>
      <w:r>
        <w:rPr/>
        <w:t>ꔴ</w:t>
      </w:r>
      <w:r>
        <w:rPr/>
        <w:t>咵쉸䙈ꥢ吰䡐꥚⽠漦渵㭘揂忂䕊㥖䠣ꆻ췂き杏ぱ俎숦佬ꅊ㭓嚏硲䋃쉪本쉮</w:t>
      </w:r>
      <w:r>
        <w:rPr/>
        <w:t>⡡</w:t>
      </w:r>
      <w:r>
        <w:rPr/>
        <w:t>儶塐愤쉙牘㝟㈩柂獾彶䙠⏎塪⩴佁爴勎晑嘺䭳汦쉺䐳碩伪</w:t>
      </w:r>
      <w:r>
        <w:rPr/>
        <w:t>ꥏ</w:t>
      </w:r>
      <w:r>
        <w:rPr/>
        <w:t>쵨䝡㭪恖猲䅧</w:t>
      </w:r>
      <w:r>
        <w:rPr/>
        <w:t>ꤴ</w:t>
      </w:r>
      <w:r>
        <w:rPr/>
        <w:t>쉖㝍姂允沣깗</w:t>
      </w:r>
      <w:r>
        <w:rPr/>
        <w:t>ⳍ</w:t>
      </w:r>
      <w:r>
        <w:rPr/>
        <w:t>䏂</w:t>
      </w:r>
      <w:r>
        <w:rPr/>
        <w:t>ꖵ⤬</w:t>
      </w:r>
      <w:r>
        <w:rPr/>
        <w:t>䕁뇂慯䵭㔷⫂ꥶ⍳⩆딸깲奫⭂穗恢䎘畘⨵畺戹户䴹깉啾犏祴쉯싂噭眣佸䈰噦垿⫍疩婶夸惂獺㵂恣쉬摢㘦伳其䰥⩅机㉲┶싂橣쉯䓂녶쉗㡰澡쉚䉄䫂䥱绂偞彁쉵㉠깘쉳硨뾩쉞玬恬䣍걡ヂ䱢㩭쉔캮슡潦璵帮㚿媡噧슏㙶㯂恏촥ꆩ쉰</w:t>
      </w:r>
      <w:r>
        <w:rPr/>
        <w:t>Ᵽ</w:t>
      </w:r>
      <w:r>
        <w:rPr/>
        <w:t>枵塕轡潩㔫⹅䱗䅺쉖灆숨숹딷畚毂䰭㭞㉞と轢뾥쉔╔쉭</w:t>
      </w:r>
      <w:r>
        <w:rPr/>
        <w:t>ꗎ</w:t>
      </w:r>
      <w:r>
        <w:rPr/>
        <w:t>牷轒盂頮</w:t>
      </w:r>
      <w:r>
        <w:rPr/>
        <w:t>ꦮ</w:t>
      </w:r>
      <w:r>
        <w:rPr/>
        <w:t>䁦䄪딸瀻儬轚祰ば⌳ꍕ쵥兓祈睱㵟⫂♰塵幨</w:t>
      </w:r>
      <w:r>
        <w:rPr/>
        <w:t>ꔯ</w:t>
      </w:r>
      <w:r>
        <w:rPr/>
        <w:t>輰眥㵥㜴쉭换疘呟幗⑳楘坔췂牖㠴☻檮穐♍彦浹ꌭ䪮牔㍱卤⎡䱃截䩩奖汌契캮쉦礦☪䲩䉃⮩싂ꌯ㍆樰伥彨</w:t>
      </w:r>
      <w:r>
        <w:rPr/>
        <w:t>ⶩ</w:t>
      </w:r>
      <w:r>
        <w:rPr/>
        <w:t>ヂ쉤皻怮⽔穴쉯䥰䫂払顪げ⒮ꥬ轧⽺</w:t>
      </w:r>
      <w:r>
        <w:rPr/>
        <w:t>ꕯ</w:t>
      </w:r>
      <w:r>
        <w:rPr/>
        <w:t>桋殱扅㑈䈽砸</w:t>
      </w:r>
      <w:r>
        <w:rPr/>
        <w:t>Ɐⱦ</w:t>
      </w:r>
      <w:r>
        <w:rPr/>
        <w:t>瞩ㅄ䱩敋ꥳ焭塾⧂뼳녵긻⍋쉍竂㚏䀲姂쉖땰眷洨眸穉塞爳③癏懂㴻䲬咩垥嫂㌸側䝪漪繱㥺硈窻㎩燂硢숱喡券凎ꄲ</w:t>
      </w:r>
      <w:r>
        <w:rPr/>
        <w:t>꧂</w:t>
      </w:r>
      <w:r>
        <w:rPr/>
        <w:t>䱷晕㩒劏呇ꅢ㉁쉌湦癆쌪吷儰癥汥㟎匦캱汃䠊ꄽ畈쵣썌䬵뽫敵畹楔欨乢㙉卫딪㍒畴䜩䟍剚䑥⨺㪵㙯쉦깄䁵ヂ</w:t>
      </w:r>
      <w:r>
        <w:rPr/>
        <w:t>ꔸ</w:t>
      </w:r>
      <w:r>
        <w:rPr/>
        <w:t>䌮噪硡杢</w:t>
      </w:r>
      <w:r>
        <w:rPr/>
        <w:t>ⱑ</w:t>
      </w:r>
      <w:r>
        <w:rPr/>
        <w:t>櫍晬⵵⴫습坵幮ꄥ畅坁嘱䥗⩅</w:t>
      </w:r>
      <w:r>
        <w:rPr/>
        <w:t>⡮</w:t>
      </w:r>
      <w:r>
        <w:rPr/>
        <w:t>칕用柍ꍀ┶썷ꇍ♘</w:t>
      </w:r>
      <w:r>
        <w:rPr/>
        <w:t>Ⱝ</w:t>
      </w:r>
      <w:r>
        <w:rPr/>
        <w:t>ꆻ䉧⩳犩䥺䠪</w:t>
      </w:r>
      <w:r>
        <w:rPr/>
        <w:t>ꕐ</w:t>
      </w:r>
      <w:r>
        <w:rPr/>
        <w:t>扑汱⭟⨭唱⼮噂㇂䩰</w:t>
      </w:r>
      <w:r>
        <w:rPr/>
        <w:t>⡾</w:t>
      </w:r>
      <w:r>
        <w:rPr/>
        <w:t>爥坪㭬嫃㨽䍟㩬悮뽾濂佫ꏂ</w:t>
      </w:r>
      <w:r>
        <w:rPr/>
        <w:t>Ⳃ</w:t>
      </w:r>
      <w:r>
        <w:rPr/>
        <w:t>㈺獳쉘幾昲滂쉤䩎顭뿂╮㬯ꥢꌰꅍ㕕컂㣂溿睍佲泂㐩呁㕕特⌯뭉练쉱⹓⺡旂幪⩾㍐绂幂擂䉱㚻</w:t>
      </w:r>
      <w:r>
        <w:rPr/>
        <w:t>ꔫ</w:t>
      </w:r>
      <w:r>
        <w:rPr/>
        <w:t>娶♤쵱싂䟂穢쵂⛂䙗灩㞿쉱克␵</w:t>
      </w:r>
      <w:r>
        <w:rPr/>
        <w:t>ⱍ</w:t>
      </w:r>
      <w:r>
        <w:rPr/>
        <w:t>頪灁</w:t>
      </w:r>
      <w:r>
        <w:rPr/>
        <w:t>ꥒ</w:t>
      </w:r>
      <w:r>
        <w:rPr/>
        <w:t>廂䂻</w:t>
      </w:r>
      <w:r>
        <w:rPr/>
        <w:t>ꥇ</w:t>
      </w:r>
      <w:r>
        <w:rPr/>
        <w:t>䜷쵗넬숱쉡쉷柂䡥딤䄶컂剎敶♴纩呀㩒쉫</w:t>
      </w:r>
      <w:r>
        <w:rPr/>
        <w:t>ꖬ</w:t>
      </w:r>
      <w:r>
        <w:rPr/>
        <w:t>ⱃ</w:t>
      </w:r>
      <w:r>
        <w:rPr/>
        <w:t>숨㦻癵싃숦⫂猳佌</w:t>
      </w:r>
      <w:r>
        <w:rPr/>
        <w:t>ⷂ</w:t>
      </w:r>
      <w:r>
        <w:rPr/>
        <w:t>輷噅捖畁췂썐砲䐫⯂ぷ쉘숣㬺櫂㙞獾㮡繮⫂</w:t>
      </w:r>
      <w:r>
        <w:rPr/>
        <w:t>ꥂ⦘</w:t>
      </w:r>
      <w:r>
        <w:rPr/>
        <w:t>㵯뽌</w:t>
      </w:r>
      <w:r>
        <w:rPr/>
        <w:t>ꕖ</w:t>
      </w:r>
      <w:r>
        <w:rPr/>
        <w:t>㉤䭥뾬㧂坑础歵睴䢏汀参믂⩣쉃慙塕슬兩␪㩦啚땂杅䍧숴㶵樴眽⭪䞥╩微</w:t>
      </w:r>
      <w:r>
        <w:rPr/>
        <w:t>ꤥ</w:t>
      </w:r>
      <w:r>
        <w:rPr/>
        <w:t>彐</w:t>
      </w:r>
      <w:r>
        <w:rPr/>
        <w:t>ꥑ</w:t>
      </w:r>
      <w:r>
        <w:rPr/>
        <w:t>㥊⽨橥쉕캡捅幮숰㉙ꥮ娹恋</w:t>
      </w:r>
      <w:r>
        <w:rPr/>
        <w:t>⡊</w:t>
      </w:r>
      <w:r>
        <w:rPr/>
        <w:t>燂心飂祫☨䙟歵긹뭖晡塘</w:t>
      </w:r>
      <w:r>
        <w:rPr/>
        <w:t>ꕀ</w:t>
      </w:r>
      <w:r>
        <w:rPr/>
        <w:t>暻哂壂䜷㛂㭔쉌略┷촫兺啠剗㋂</w:t>
      </w:r>
      <w:r>
        <w:rPr/>
        <w:t>ꤹ</w:t>
      </w:r>
      <w:r>
        <w:rPr/>
        <w:t>帣쉀숽</w:t>
      </w:r>
      <w:r>
        <w:rPr/>
        <w:t>ⷂ</w:t>
      </w:r>
      <w:r>
        <w:rPr/>
        <w:t>喩迂쉫彠彴剧べ뭍㵚剢迂걗뼩塪弯栻䣂瑘炵彮㗂캣싂쉵ꅴ㩾坷猪썾睲䵙奚顆䳂㠪挭轲㭞慴娣劏㌣쉹⛂쉰塉㘸䣂湩ꌨ帰㨦洽㭆吷戲扁㵠澣䴬抻⦱昭彤娦ꆵ뭚⩮㗍奵溮畡꥾係㥮㒩桴⍶㷂㤤䩦䒏㍺⫂㨷䬽ギ㓃ꌬ牓䂏恸</w:t>
      </w:r>
      <w:r>
        <w:rPr/>
        <w:t>⠹⡂</w:t>
      </w:r>
      <w:r>
        <w:rPr/>
        <w:t>榩瘹兇䲱쉉偱뿂塠㣂걈쉬颿⎱␬塕㩳쉣晹㭘쉱싎泂䠥䙶뗂斥ꍔ⭈썔琬啩㧂뿂榘ꄳ枘疣⴩㔪捨⥨獁⽈獫䭔婰㚵欥㥩䩟㞩兹䅶⫂顑㝥ꎿ</w:t>
      </w:r>
      <w:r>
        <w:rPr/>
        <w:t>ꤹ</w:t>
      </w:r>
      <w:r>
        <w:rPr/>
        <w:t>ꌸ朱繄숴㩋䰪썷猰晃顲楏忂⦏䍺걊慵촳来䖏昱䱯器㵟䘫痂穳暣ㆵ䥱恕倷毎☴긨潘䉴㍳</w:t>
      </w:r>
      <w:r>
        <w:rPr/>
        <w:t>ꥄ</w:t>
      </w:r>
      <w:r>
        <w:rPr/>
        <w:t>걋煶䵠䡸ゥ䌽兘뾣痍㡯椪沏㧂㋂ꄵ湋㡖䡫쉳縯䉏䅋悩⏂秂䕇⸪甲</w:t>
      </w:r>
      <w:r>
        <w:rPr/>
        <w:t>ꦡ</w:t>
      </w:r>
      <w:r>
        <w:rPr/>
        <w:t>淂䉙顑圪㵧칄꥖硣䠳넣奞匊㙮숤椬呚쉭</w:t>
      </w:r>
      <w:r>
        <w:rPr/>
        <w:t>⠯</w:t>
      </w:r>
      <w:r>
        <w:rPr/>
        <w:t>桫扅欺</w:t>
      </w:r>
      <w:r>
        <w:rPr/>
        <w:t>꤬</w:t>
      </w:r>
      <w:r>
        <w:rPr/>
        <w:t>潊弳汙姎瑳뗂⧂听깡睵</w:t>
      </w:r>
      <w:r>
        <w:rPr/>
        <w:t>ꦏ</w:t>
      </w:r>
      <w:r>
        <w:rPr/>
        <w:t>瑵⩨橱녑䵚恪淂䛂佢睞慚⸳</w:t>
      </w:r>
      <w:r>
        <w:rPr/>
        <w:t>ⰹ</w:t>
      </w:r>
      <w:r>
        <w:rPr/>
        <w:t>繳⨩ꅟ</w:t>
      </w:r>
      <w:r>
        <w:rPr/>
        <w:t>꧂ꔺ</w:t>
      </w:r>
      <w:r>
        <w:rPr/>
        <w:t>慉뭫秎轑㠲祊㣂ꍮ癚㙒㌦쉬奞ꆩꅷ湗㮩呶䥄䪏㑆뭱汅뽆⚬뽊</w:t>
      </w:r>
      <w:r>
        <w:rPr/>
        <w:t>ꕫ</w:t>
      </w:r>
      <w:r>
        <w:rPr/>
        <w:t>쉂㍠匵数抣넫硠</w:t>
      </w:r>
      <w:r>
        <w:rPr/>
        <w:t>ꤤ⨪</w:t>
      </w:r>
      <w:r>
        <w:rPr/>
        <w:t>䴹眵</w:t>
      </w:r>
      <w:r>
        <w:rPr/>
        <w:t>⡞</w:t>
      </w:r>
      <w:r>
        <w:rPr/>
        <w:t>㌲悏치㝗믂纻</w:t>
      </w:r>
      <w:r>
        <w:rPr/>
        <w:t>ꥐ</w:t>
      </w:r>
      <w:r>
        <w:rPr/>
        <w:t>깩㩫╋墡亩숱땟田⥍㭃숩眤䐮坊䡢땊咱䑇䁧竂牑欬䵪幄䘬潟仍䵷</w:t>
      </w:r>
      <w:r>
        <w:rPr/>
        <w:t>ꥑ</w:t>
      </w:r>
      <w:r>
        <w:rPr/>
        <w:t>㕟걬䕲</w:t>
      </w:r>
      <w:r>
        <w:rPr/>
        <w:t>ꕕ</w:t>
      </w:r>
      <w:r>
        <w:rPr/>
        <w:t>狂</w:t>
      </w:r>
      <w:r>
        <w:rPr/>
        <w:t>⠰</w:t>
      </w:r>
      <w:r>
        <w:rPr/>
        <w:t>漹搻⨤伷╌楺넴繓桌硭䢿圴爸轁椵㵳䀹顱潺㣂⽱捒ㅯ쉍嘮䩩弪䬤坈执쉡䕁樮㥶兆♫䩐㥘</w:t>
      </w:r>
      <w:r>
        <w:rPr/>
        <w:t>Ɫ</w:t>
      </w:r>
      <w:r>
        <w:rPr/>
        <w:t>ⷃ</w:t>
      </w:r>
      <w:r>
        <w:rPr/>
        <w:t>쉾疻⩹㡉浕彡긱땨櫃ꅢき婳쉀쉞摘䠮猤却뭚뽇㔳</w:t>
      </w:r>
      <w:r>
        <w:rPr/>
        <w:t>꧃</w:t>
      </w:r>
      <w:r>
        <w:rPr/>
        <w:t>䨩⩈땷숮쉶䑦埂칪䙆</w:t>
      </w:r>
      <w:r>
        <w:rPr/>
        <w:t>⣎</w:t>
      </w:r>
      <w:r>
        <w:rPr/>
        <w:t>쉐쉓䉘㟍㌽뭖䘵㕄⾡㛂幔楬슏㉠☸懂呀䧂涣</w:t>
      </w:r>
      <w:r>
        <w:rPr/>
        <w:t>⡶</w:t>
      </w:r>
      <w:r>
        <w:rPr/>
        <w:t>碿奒稹兪ㅊ㬭</w:t>
      </w:r>
      <w:r>
        <w:rPr/>
        <w:t>ꥅ</w:t>
      </w:r>
      <w:r>
        <w:rPr/>
        <w:t>瀤飂啠</w:t>
      </w:r>
      <w:r>
        <w:rPr/>
        <w:t>ꗂ</w:t>
      </w:r>
      <w:r>
        <w:rPr/>
        <w:t>摃컂ㅢ啬䠷ギ䯂걸楸堰㤷㭭싂슘狂并䙟ꄥ祠浵㓃呧슘湗槂庡䵟쉣쉴䍁무뭔䝴㕌◎礶쉗묭껂㕘䘫쉎爺稶㝕䱈砯䕯僂䭌㔴飂䄬䑢殿쉣쉂ㆩ숵䠩뽃儮⌽䲻乩睊쉟</w:t>
      </w:r>
      <w:r>
        <w:rPr/>
        <w:t>Ⳃ</w:t>
      </w:r>
      <w:r>
        <w:rPr/>
        <w:t>㡨䢡顈⑾칍剴㝲愤쵩</w:t>
      </w:r>
      <w:r>
        <w:rPr/>
        <w:t>ⰵ</w:t>
      </w:r>
      <w:r>
        <w:rPr/>
        <w:t>㮻呃ㅗ</w:t>
      </w:r>
      <w:r>
        <w:rPr/>
        <w:t>ⴽ</w:t>
      </w:r>
      <w:r>
        <w:rPr/>
        <w:t>彟㩥뗂佢쵕癩⥥숫碿슻㕕♓뿂</w:t>
      </w:r>
      <w:r>
        <w:rPr/>
        <w:t>⡍</w:t>
      </w:r>
      <w:r>
        <w:rPr/>
        <w:t>煇캩묽瘫뗂䡐頨焩쉵顩㫂敔ォ绂⻎┻廂⭁䃂慱䨭繯暻⵬칚橑䅶皮⼲쌷㖏싂썠煱窱楱倯쉈瑯礭氦㑨兏ꍑ乘湎纩䁪뾥䬮㔮쌷硌呂</w:t>
      </w:r>
      <w:r>
        <w:rPr/>
        <w:t>ꥌ</w:t>
      </w:r>
      <w:r>
        <w:rPr/>
        <w:t>㑈燍剓ꥬ硆飂뮣扤礯⩪秎捾㕸䱲⥑</w:t>
      </w:r>
      <w:r>
        <w:rPr/>
        <w:t>⡸⭀</w:t>
      </w:r>
      <w:r>
        <w:rPr/>
        <w:t>⽳䵅坕偏싃㠭嫂숩塓歷걢㭣䥒栤㵑柂昸쉵⏍唹㭃슩㝩卬痂焨祄쉧䖵쉳係쉒ꌨꆘ轞숮噴⹘楸㯂瞩</w:t>
      </w:r>
      <w:r>
        <w:rPr/>
        <w:t>⠮</w:t>
      </w:r>
      <w:r>
        <w:rPr/>
        <w:t>〥渤扑칄⩒㌴昩녍</w:t>
      </w:r>
      <w:r>
        <w:rPr/>
        <w:t>⢘</w:t>
      </w:r>
      <w:r>
        <w:rPr/>
        <w:t>숮⨴奰䣂噠㜮轟</w:t>
      </w:r>
      <w:r>
        <w:rPr/>
        <w:t>ꗂ</w:t>
      </w:r>
      <w:r>
        <w:rPr/>
        <w:t>䉬䌮꤮⯂䙘㯂㠭䳂㩣娽ꥧ䅾</w:t>
      </w:r>
      <w:r>
        <w:rPr/>
        <w:t>ⱓ</w:t>
      </w:r>
      <w:r>
        <w:rPr/>
        <w:t>毂쉟縮曂戴迍</w:t>
      </w:r>
      <w:r>
        <w:rPr/>
        <w:t>ꕅ</w:t>
      </w:r>
      <w:r>
        <w:rPr/>
        <w:t>䵘牺慶깵搤绂㉺</w:t>
      </w:r>
      <w:r>
        <w:rPr/>
        <w:t>Ⱪ</w:t>
      </w:r>
      <w:r>
        <w:rPr/>
        <w:t>溮쌥䆿楫恧☵⩖䩈ぺ䧂秃盂她煸亩╲楌쉐冣塢⛂⍫</w:t>
      </w:r>
      <w:r>
        <w:rPr/>
        <w:t>ⱊ</w:t>
      </w:r>
      <w:r>
        <w:rPr/>
        <w:t>繟機櫎䠣䖿⯍毎淂♖㓂숊奬⻂</w:t>
      </w:r>
      <w:r>
        <w:rPr/>
        <w:t>ꤣ</w:t>
      </w:r>
      <w:r>
        <w:rPr/>
        <w:t>䲻䅫치涩⸪轏䤪硰〰捫♹啩卵牚쉁쉾䩚步督⑮㠪숽⽡啙婱⫂넸썶祸숯獩</w:t>
      </w:r>
      <w:r>
        <w:rPr/>
        <w:t>⡆</w:t>
      </w:r>
      <w:r>
        <w:rPr/>
        <w:t>圱琶</w:t>
      </w:r>
      <w:r>
        <w:rPr/>
        <w:t>ⵇ</w:t>
      </w:r>
      <w:r>
        <w:rPr/>
        <w:t>朥㭪歳摑䝆⭫䥚嘮㭕㩎ꎬ䤶呈牶㤶뭵〲張繵ꅌ⭞⩤䜭喱쉘嚘浞冩䕲䴴䍠乥瘥坆䊻㭕䱀ꇂ潲听깭打恙顴秂䞻⩅啫⤷嚩樶㐦电略쉴䅦充숻쉃캱攤奎♅ꅾ숸榬Ⓨ䖣㝥澵棂䷂弽姎䩐쉈攺쉔愯⨯轀䋂묭썁甪⭣䑲䇂⹇䕍徿</w:t>
      </w:r>
      <w:r>
        <w:rPr/>
        <w:t>⡮</w:t>
      </w:r>
      <w:r>
        <w:rPr/>
        <w:t>輥</w:t>
      </w:r>
      <w:r>
        <w:rPr/>
        <w:t>⡁</w:t>
      </w:r>
      <w:r>
        <w:rPr/>
        <w:t>쵳곂㎩⍌䚘泂砰呚櫂汏偌㘶楋歞</w:t>
      </w:r>
      <w:r>
        <w:rPr/>
        <w:t>⡱♴</w:t>
      </w:r>
      <w:r>
        <w:rPr/>
        <w:t>敷♈⯂ꥯ窩㙂堨找⻂쉙湘싂唦긫係㵖慪뾡쉹䕴싂漵㙑⵲䃃堫䍰启䤹쉚⼽潨䝋摮♭㡒㝇⸻㕱挣涱䑾っ瑰⭂썟䣂ꥥ쉅儸</w:t>
      </w:r>
      <w:r>
        <w:rPr/>
        <w:t>ꤹ</w:t>
      </w:r>
      <w:r>
        <w:rPr/>
        <w:t>丨瘪䝀</w:t>
      </w:r>
      <w:r>
        <w:rPr/>
        <w:t>⠪</w:t>
      </w:r>
      <w:r>
        <w:rPr/>
        <w:t>搱爹䱋轁䁃爭⭢瘯佗⼵Ⓕ垣恙䭭뭠</w:t>
      </w:r>
      <w:r>
        <w:rPr/>
        <w:t>ꗂ⩨</w:t>
      </w:r>
      <w:r>
        <w:rPr/>
        <w:t>楯㥍㙑㘳牞吸뿂䙹煄♆卡쉯썑呰쉃顎殩嗂狂暩⹯</w:t>
      </w:r>
      <w:r>
        <w:rPr/>
        <w:t>ⲡ</w:t>
      </w:r>
      <w:r>
        <w:rPr/>
        <w:t>뮡䙒喏슡䭄묩싎ꅾ䁬⴩炿轾놏㝇町䉾势썅㘦偳츥㧂쉆겣㢻滂䴶祗⍳㙾摩味⍱㡖伫顧瀶</w:t>
      </w:r>
      <w:r>
        <w:rPr/>
        <w:t>ꥂ</w:t>
      </w:r>
      <w:r>
        <w:rPr/>
        <w:t>ꍨ婑䪏쌪题㣂㔷놘⌥☲甩颥</w:t>
      </w:r>
      <w:r>
        <w:rPr/>
        <w:t>ꖡ</w:t>
      </w:r>
      <w:r>
        <w:rPr/>
        <w:t>걂汴愪ば♐枻慎䁴根杠㐬窵♗</w:t>
      </w:r>
      <w:r>
        <w:rPr/>
        <w:t>⠰⥈</w:t>
      </w:r>
      <w:r>
        <w:rPr/>
        <w:t>扶泂</w:t>
      </w:r>
      <w:r>
        <w:rPr/>
        <w:t>ꤰ</w:t>
      </w:r>
      <w:r>
        <w:rPr/>
        <w:t>砪倪⸷灙匫곂瑴ꍨ柂矂憏佰縭긪廂噋穮㔶딺쉡剅䍧榥癗䘹乀剴き</w:t>
      </w:r>
      <w:r>
        <w:rPr/>
        <w:t>ꤨ</w:t>
      </w:r>
      <w:r>
        <w:rPr/>
        <w:t>沬캩售栵ㅀ煦硏噎嚣䙞揂䓍参嘸祟䠱栩牴㴨쉑楧煯癵㩠</w:t>
      </w:r>
      <w:r>
        <w:rPr/>
        <w:t>ꦡ</w:t>
      </w:r>
      <w:r>
        <w:rPr/>
        <w:t>ⱌ</w:t>
      </w:r>
      <w:r>
        <w:rPr/>
        <w:t>偃惂䕱䝭淍焵⽢婉瑷碣皣떮쉊㵵琥㡥㧂眴摣滂䐯父☳吱⑍쵫⤰䁔晏潳䴹㍬嗂儦갳癐潠匱䓎橂燂奡䴶㉀♾禘⨦烃ꥥ前⩵瑑晓싂㩖⦥슱䰲䑲㓃㡅涥熩쉤瀨帹售쵎㯂</w:t>
      </w:r>
      <w:r>
        <w:rPr/>
        <w:t>ⶥ</w:t>
      </w:r>
      <w:r>
        <w:rPr/>
        <w:t>㍢轔쉬䍃뭫乘숪洯⹔顂ㅘ灟瘦挤喘橴䛂湦㏂慔婂싎쌩䬽珂㨹旂㝃瓂犿䴰쉧⍍昺㙍⸪忂㫂㜬偄쉄䥓倳〹即嘬栯㔰惂捞椥⧂⨸䬮楥ぉ戯䑆녘⌻䖬樬と숬乶</w:t>
      </w:r>
      <w:r>
        <w:rPr/>
        <w:t>ⷂ⑳</w:t>
      </w:r>
      <w:r>
        <w:rPr/>
        <w:t>挤䕣㬱湬楤忂迂䝺⨊壂Ⓜ典곂⸫侻뭢䤻㭕呃쉢奦쉙旃㷂洯ㅦ</w:t>
      </w:r>
      <w:r>
        <w:rPr/>
        <w:t>꥓</w:t>
      </w:r>
      <w:r>
        <w:rPr/>
        <w:t>奄䕷轲礫顎區扂쉊烂⼺⧂䇂䊥㩑쉗囂뾡싂彬碘싂㠺印⽓慚䑣㡘睎怷离</w:t>
      </w:r>
      <w:r>
        <w:rPr/>
        <w:t>⣃</w:t>
      </w:r>
      <w:r>
        <w:rPr/>
        <w:t>칡典啖坫⑊摇窡惂ꄦ佾盂⹮壂숭恙䄳啩拂♧晕</w:t>
      </w:r>
      <w:r>
        <w:rPr/>
        <w:t>⡯</w:t>
      </w:r>
      <w:r>
        <w:rPr/>
        <w:t>싍쉞硭㓎</w:t>
      </w:r>
      <w:r>
        <w:rPr/>
        <w:t>ꥏ</w:t>
      </w:r>
      <w:r>
        <w:rPr/>
        <w:t>捳䈥䧂숴숨㛂䔹嚣稫䍬☦惂爳⑥</w:t>
      </w:r>
      <w:r>
        <w:rPr/>
        <w:t>⠮⪱</w:t>
      </w:r>
      <w:r>
        <w:rPr/>
        <w:t>灔畺⼸怨⯂숶숣䕓㊱䅎瓃弹睥倽剒쉲卟噯䝘䋂澻圪습潫織⽌㌻焲扠ま浍쉥㒩⩭录㕈</w:t>
      </w:r>
      <w:r>
        <w:rPr/>
        <w:t>ⷂ</w:t>
      </w:r>
      <w:r>
        <w:rPr/>
        <w:t>䈶轧㵵쉺㉱숯浕砽⫂卓</w:t>
      </w:r>
      <w:r>
        <w:rPr/>
        <w:t>ⵐ</w:t>
      </w:r>
      <w:r>
        <w:rPr/>
        <w:t>Ⳃ</w:t>
      </w:r>
      <w:r>
        <w:rPr/>
        <w:t>坨䏂⬸쉓渨杳쉌橰쉌涬慂䘶⭠㝲畆剗䵮쵱⍢稫壂</w:t>
      </w:r>
      <w:r>
        <w:rPr/>
        <w:t>ⵔ</w:t>
      </w:r>
      <w:r>
        <w:rPr/>
        <w:t>呭乗숪ꍁ匤⤵輵䊿睺抣䂡䮮啴⥴䐪䔮呶⛂⏂礵坢留쉆</w:t>
      </w:r>
      <w:r>
        <w:rPr/>
        <w:t>Ⱛ</w:t>
      </w:r>
      <w:r>
        <w:rPr/>
        <w:t>兞倳╢쉔</w:t>
      </w:r>
      <w:r>
        <w:rPr/>
        <w:t>⡢</w:t>
      </w:r>
      <w:r>
        <w:rPr/>
        <w:t>㡋⩭녫慶䉏⯂伹橍쎿揃䙁妣柂䅬澻厵䵎ㅬ昹仃潸묣䨰晫劣</w:t>
      </w:r>
      <w:r>
        <w:rPr/>
        <w:t>⠱</w:t>
      </w:r>
      <w:r>
        <w:rPr/>
        <w:t>ꥩ稸⥦</w:t>
      </w:r>
      <w:r>
        <w:rPr/>
        <w:t>⠽</w:t>
      </w:r>
      <w:r>
        <w:rPr/>
        <w:t>哂䩏ꎮ佭兘嫂쉘焫桢쉏䝴灂㭪싍⩇</w:t>
      </w:r>
      <w:r>
        <w:rPr/>
        <w:t>ꦣ</w:t>
      </w:r>
      <w:r>
        <w:rPr/>
        <w:t>灰轒⪣䑁ぇ╮䪩婗占㝣椷幂曂⩙⺵뗂▿捺歨卨湬㫂〽쉹じ┶⸴彪ㄳ㩯恨漯</w:t>
      </w:r>
      <w:r>
        <w:rPr/>
        <w:t>Ⳃ</w:t>
      </w:r>
      <w:r>
        <w:rPr/>
        <w:t>䳂䴵氥</w:t>
      </w:r>
      <w:r>
        <w:rPr/>
        <w:t>⠸</w:t>
      </w:r>
      <w:r>
        <w:rPr/>
        <w:t>嘯吷걗噢⩕轉츹</w:t>
      </w:r>
      <w:r>
        <w:rPr/>
        <w:t>⡏⨦</w:t>
      </w:r>
      <w:r>
        <w:rPr/>
        <w:t>楾</w:t>
      </w:r>
      <w:r>
        <w:rPr/>
        <w:t>ꔪ</w:t>
      </w:r>
      <w:r>
        <w:rPr/>
        <w:t>並轥㡴圻칪슥䙑乑䘥柍뿂磂숯걮쉑父⑐숹佂奞卩ꆡ猴⥫卺娽䷂싍穞⭟壃묯煵䍔칏慭싍䘪侘穔桷䄦徿</w:t>
      </w:r>
      <w:r>
        <w:rPr/>
        <w:t>ⳍ</w:t>
      </w:r>
      <w:r>
        <w:rPr/>
        <w:t>㶿썟瑉墿쉷摋煓꧎伫⨹ヂ䆘獺⹭곂眳轡ご⥊⩨灷⧍奸轌쉚㝙圸砥冬䐣汪숣쉯摨⭈晲䆏ꥴ〷䏂뇂숬䱵⻂⩞⎡⽧瓍幏㋂掮䈹䅀㠶幗摒特꥚ㅵ</w:t>
      </w:r>
      <w:r>
        <w:rPr/>
        <w:t>꤫</w:t>
      </w:r>
      <w:r>
        <w:rPr/>
        <w:t>庩䉈凎깕⽍䕪渹浦⪥슻㜱偔磂恆十걆㶱㶱爷</w:t>
      </w:r>
      <w:r>
        <w:rPr/>
        <w:t>ⱄ⭁</w:t>
      </w:r>
      <w:r>
        <w:rPr/>
        <w:t>楒⩁椸婭쉮獣汏⹋刽䥺┯⩢盂挸灚숫䭏㠶䢬캻싂㵺싂獏価숭</w:t>
      </w:r>
      <w:r>
        <w:rPr/>
        <w:t>꧂</w:t>
      </w:r>
      <w:r>
        <w:rPr/>
        <w:t>㇂祂㏂쉆╌</w:t>
      </w:r>
      <w:r>
        <w:rPr/>
        <w:t>ꤵ</w:t>
      </w:r>
      <w:r>
        <w:rPr/>
        <w:t>眥쉾⥃彆棂넪頨檘숺꺿斩ꍬ测䱹䱖⭐癍䄬쌨湢䐰㨲쉐䦥琨伥焤슏⭲污䕱⏂</w:t>
      </w:r>
      <w:r>
        <w:rPr/>
        <w:t>ꤦ</w:t>
      </w:r>
      <w:r>
        <w:rPr/>
        <w:t>䢩婄摾椫꥕⍠</w:t>
      </w:r>
      <w:r>
        <w:rPr/>
        <w:t>⣂</w:t>
      </w:r>
      <w:r>
        <w:rPr/>
        <w:t>㟂격긤滃汷冘뽦轆㝩⭏歾䑋㡯灀䏂夹係싂奚⍵䮩物ꄭ卫⴪䔭眲</w:t>
      </w:r>
      <w:r>
        <w:rPr/>
        <w:t>ꤴ</w:t>
      </w:r>
      <w:r>
        <w:rPr/>
        <w:t>⠊⍔</w:t>
      </w:r>
      <w:r>
        <w:rPr/>
        <w:t>땂숦⽏쉓⏂☪⌸䱴湩忂慚</w:t>
      </w:r>
      <w:r>
        <w:rPr/>
        <w:t>Ɐ</w:t>
      </w:r>
      <w:r>
        <w:rPr/>
        <w:t>嫂╫⹣</w:t>
      </w:r>
      <w:r>
        <w:rPr/>
        <w:t>⡊</w:t>
      </w:r>
      <w:r>
        <w:rPr/>
        <w:t>乥焻媮猰㵞꺣䔮打幥䙂捾ꥲ싂ꥥꏂꅐ父傏煃⨯㕭쉌싎䭄츦껂㍧⩠戰牁倶䓂獅佩繁帪濂拂垬慑ꌨ</w:t>
      </w:r>
      <w:r>
        <w:rPr/>
        <w:t>ꗂ</w:t>
      </w:r>
      <w:r>
        <w:rPr/>
        <w:t>㡮曂捆䥍㈮䘯믂㗂傡猰垣숤歸슣瑘兯榩⏃顫뭐⩃쉫㙷녷啠慟楈剭圭楦Ⓜ氺</w:t>
      </w:r>
      <w:r>
        <w:rPr/>
        <w:t>ꥂ</w:t>
      </w:r>
      <w:r>
        <w:rPr/>
        <w:t>杷䩣㈲╥칦䥾猵轇⩀㔶㑃纵樨ꌥ幥쉄穫ꄮ檵㈮</w:t>
      </w:r>
      <w:r>
        <w:rPr/>
        <w:t>ꦱ</w:t>
      </w:r>
      <w:r>
        <w:rPr/>
        <w:t>슩㜵剚堳砺塑稸</w:t>
      </w:r>
      <w:r>
        <w:rPr/>
        <w:t>ꥆ</w:t>
      </w:r>
      <w:r>
        <w:rPr/>
        <w:t>ꍃ晳䍗⥨䛂</w:t>
      </w:r>
      <w:r>
        <w:rPr/>
        <w:t>⡴</w:t>
      </w:r>
      <w:r>
        <w:rPr/>
        <w:t>车䭅橬</w:t>
      </w:r>
      <w:r>
        <w:rPr/>
        <w:t>⡾</w:t>
      </w:r>
      <w:r>
        <w:rPr/>
        <w:t>쉏丳㡹漳幠</w:t>
      </w:r>
      <w:r>
        <w:rPr/>
        <w:t>꧂</w:t>
      </w:r>
      <w:r>
        <w:rPr/>
        <w:t>祪䤣畐ꍷ까⑬㝅噰ꎥ昴愴⭵乆奕뭬刬噉쉀碩뽊⭘⽭婮䉂噗쉪坷盂⿂弹矂㭬⾩ㅟ㷂싂䱏숷쉊桭⩂ち쉥⛂洵╺쉣し</w:t>
      </w:r>
      <w:r>
        <w:rPr/>
        <w:t>ꤤ</w:t>
      </w:r>
      <w:r>
        <w:rPr/>
        <w:t>습姂湒촸席땑김쉾噰</w:t>
      </w:r>
      <w:r>
        <w:rPr/>
        <w:t>⡅</w:t>
      </w:r>
      <w:r>
        <w:rPr/>
        <w:t>慳䒡匱갴묤洯쉞獀㕂擂織</w:t>
      </w:r>
      <w:r>
        <w:rPr/>
        <w:t>⠷</w:t>
      </w:r>
      <w:r>
        <w:rPr/>
        <w:t>ꥧ쉊䕤べ⌲╙灶㍙剳䅃汤穰㑒摙⮮㟂⩳</w:t>
      </w:r>
      <w:r>
        <w:rPr/>
        <w:t>⡞</w:t>
      </w:r>
      <w:r>
        <w:rPr/>
        <w:t>䑬㛂湇眱쉔싂䀲㡃뽎獴䑐捾㩠圷洦䍬뗂㉢䨮㨹偂싂㑃⥺噹</w:t>
      </w:r>
      <w:r>
        <w:rPr/>
        <w:t>ꥄ</w:t>
      </w:r>
      <w:r>
        <w:rPr/>
        <w:t>Ⳃ⑲</w:t>
      </w:r>
      <w:r>
        <w:rPr/>
        <w:t>넬䙅㭺㍪쉚㕩슏秂凂庿츷潋嫂쉴㙥䌶橙⛂쉳濂䥀䜨䖻歏䍎ꅕ灈㩀</w:t>
      </w:r>
      <w:r>
        <w:rPr/>
        <w:t>ⱙ</w:t>
      </w:r>
      <w:r>
        <w:rPr/>
        <w:t>䩌愨壂</w:t>
      </w:r>
      <w:r>
        <w:rPr/>
        <w:t>ⵞ</w:t>
      </w:r>
      <w:r>
        <w:rPr/>
        <w:t>䑐숱祦䁘</w:t>
      </w:r>
      <w:r>
        <w:rPr/>
        <w:t>ⱘ</w:t>
      </w:r>
      <w:r>
        <w:rPr/>
        <w:t>睐⍉庱뗃</w:t>
      </w:r>
      <w:r>
        <w:rPr/>
        <w:t>ꦻ</w:t>
      </w:r>
      <w:r>
        <w:rPr/>
        <w:t>슿⪏䥺慌灶숭쉙㭢兄쌪㵴䡗뼹</w:t>
      </w:r>
      <w:r>
        <w:rPr/>
        <w:t>ꥌ</w:t>
      </w:r>
      <w:r>
        <w:rPr/>
        <w:t>쉰㕂顨噫녩旂潭쉯礵딮쎘瑂⩠㊩⯂澘㉥㙡幵攰Ⓜ숺떮䱍椹䋂顙숭䡗㡎溿Ⓜ徿</w:t>
      </w:r>
      <w:r>
        <w:rPr/>
        <w:t>ⵊ</w:t>
      </w:r>
      <w:r>
        <w:rPr/>
        <w:t>唵⧃ꆱ杠頵婌卙䭙㡷䩈㥯弽깊盂樶匷嫍㈷㙗䢩灤犱㩡</w:t>
      </w:r>
      <w:r>
        <w:rPr/>
        <w:t>ⴰ</w:t>
      </w:r>
      <w:r>
        <w:rPr/>
        <w:t>婨㣂幧숵喏썍䤽仍㘬ꍨ共湮䴱杬縩⥟〲煹㨷⏂⬴扉䱫</w:t>
      </w:r>
      <w:r>
        <w:rPr/>
        <w:t>ⱀ</w:t>
      </w:r>
      <w:r>
        <w:rPr/>
        <w:t>䩘卬况㋂倯</w:t>
      </w:r>
      <w:r>
        <w:rPr/>
        <w:t>ꕗ</w:t>
      </w:r>
      <w:r>
        <w:rPr/>
        <w:t>坫⮥汯畍㎘兹搫⩵싃堪╕춿䕭뇍䤵頨겵ꍍ㓂⵳㉗窥灌湖ꇂ䔤숳牸㬩畾畕뭬Ⓝ㑥쉆䕪⨴㵒쉎쉴瓂轘쉱썥</w:t>
      </w:r>
      <w:r>
        <w:rPr/>
        <w:t>⣂</w:t>
      </w:r>
      <w:r>
        <w:rPr/>
        <w:t>㴨녕児幑佶戭柂祊啢埂䗂纬䊮䵖煺쉴⹟䉏㥎䄸睠喩体汈㢡輽坍祗浥㩟楚숫㩠ㅦ쉮栫厩內묻㒿瑹㝨㉳ꅵ頮▻⨽㘹촽牘䪿싂欤浠㭙䵘䐻犩㝈硒䩙슻슥쉑斮싂䀭爊㡵牚久넺깭㑖꥗癧㉚ꌪ㥦牗⩨唱녴쉀⩯祐懂숳䞱䥈飂</w:t>
      </w:r>
      <w:r>
        <w:rPr/>
        <w:t>ꔯ</w:t>
      </w:r>
      <w:r>
        <w:rPr/>
        <w:t>前</w:t>
      </w:r>
      <w:r>
        <w:rPr/>
        <w:t>ꕦ</w:t>
      </w:r>
      <w:r>
        <w:rPr/>
        <w:t>걡凂畇啖䥺圱坑쉩ㅭ</w:t>
      </w:r>
      <w:r>
        <w:rPr/>
        <w:t>⠪</w:t>
      </w:r>
      <w:r>
        <w:rPr/>
        <w:t>榩㙍睟䥗㔷眬䵙㭕Ⓜ䰭朱輻珂䛂损块椰奪玱䉥祩畂懂쉋整⍩䪬</w:t>
      </w:r>
      <w:r>
        <w:rPr/>
        <w:t>⡴</w:t>
      </w:r>
      <w:r>
        <w:rPr/>
        <w:t>㡨涩쉟⭲揂妵焱㤸⨪奯併숶僂绂癹助⩐噫䅳䉉䜯汹</w:t>
      </w:r>
      <w:r>
        <w:rPr/>
        <w:t>ꖻ</w:t>
      </w:r>
      <w:r>
        <w:rPr/>
        <w:t>潉破哂䷂䭡㑠넺㨸⭂拂勂愬㑎䉯긵桋㥴㵪㞮䑬㫂⚩㵘儵搪쉄戽</w:t>
      </w:r>
      <w:r>
        <w:rPr/>
        <w:t>ꦩ</w:t>
      </w:r>
      <w:r>
        <w:rPr/>
        <w:t>숫獧싂ꍈ彨땴浶剏</w:t>
      </w:r>
      <w:r>
        <w:rPr/>
        <w:t>ⷂ</w:t>
      </w:r>
      <w:r>
        <w:rPr/>
        <w:t>㥺爭囂</w:t>
      </w:r>
      <w:r>
        <w:rPr/>
        <w:t>ꖣ</w:t>
      </w:r>
      <w:r>
        <w:rPr/>
        <w:t>슥썹㬴席〪牢慞䥰㷂炮匲顒癄䱭䠣땨偅㍇숲㉰挵弽숹楌楳媘獊晙顪乥</w:t>
      </w:r>
      <w:r>
        <w:rPr/>
        <w:t>Ɽ</w:t>
      </w:r>
      <w:r>
        <w:rPr/>
        <w:t>㉏䅪煎</w:t>
      </w:r>
      <w:r>
        <w:rPr/>
        <w:t>ꥎ</w:t>
      </w:r>
      <w:r>
        <w:rPr/>
        <w:t>彩潾썋갥顭慲쉨숴╉轱潅㔮</w:t>
      </w:r>
      <w:r>
        <w:rPr/>
        <w:t>⣂</w:t>
      </w:r>
      <w:r>
        <w:rPr/>
        <w:t>憵☫㩮前㇂槂塚</w:t>
      </w:r>
      <w:r>
        <w:rPr/>
        <w:t>꧂</w:t>
      </w:r>
      <w:r>
        <w:rPr/>
        <w:t>婈썢⨴歀懍幨⨮狂⑒슿佫㉍䂥⩅睬⪬啠淂ꅀ䴸쉾䙕㥊떮쉀쏍㧂쉭숲䩰쉵◂㣂싂슩ⸯ</w:t>
      </w:r>
      <w:r>
        <w:rPr/>
        <w:t>ꕂ⩾</w:t>
      </w:r>
      <w:r>
        <w:rPr/>
        <w:t>壎쉡깗걍㩟긯稨䭪쉫瑕㖻싂佖쵥䬭쉈吥䍘歕ꄭ䥰</w:t>
      </w:r>
      <w:r>
        <w:rPr/>
        <w:t>Ⳃ</w:t>
      </w:r>
      <w:r>
        <w:rPr/>
        <w:t>㊿歬떮檘╚쉬⽟啗睩慩䤮숨ꍘ㔰걞参桮凂啡㕍숸</w:t>
      </w:r>
      <w:r>
        <w:rPr/>
        <w:t>ꤴ</w:t>
      </w:r>
      <w:r>
        <w:rPr/>
        <w:t>㬳⍒Ⓙ兑㘨抻㷂쉄䜦眯濂⍾嘽瀵氤怬넦墬攽뗃쉄收噙㑱썎▥涣昽剡洩㓂㡤⾱⪿淎干뽕슣쉟晉㭊檿弣畚捕⩅싃숨挽노쉂</w:t>
      </w:r>
      <w:r>
        <w:rPr/>
        <w:t>ꗂ</w:t>
      </w:r>
      <w:r>
        <w:rPr/>
        <w:t>含싂煹촹㪡숭╒▵澿猤Ⓜ昻쉎쉷竂␭뾡琥걍撵</w:t>
      </w:r>
      <w:r>
        <w:rPr/>
        <w:t>⡗</w:t>
      </w:r>
      <w:r>
        <w:rPr/>
        <w:t>䡐㍭狂塣眬獏㩈婑卥떘쉾⪬⑘䮱╲⹆㇂䯂╄兀楨⑪츻漯쉚呑摗侥</w:t>
      </w:r>
      <w:r>
        <w:rPr/>
        <w:t>ꤸ</w:t>
      </w:r>
      <w:r>
        <w:rPr/>
        <w:t>瑚塶媵女</w:t>
      </w:r>
      <w:r>
        <w:rPr/>
        <w:t>ꥀ</w:t>
      </w:r>
      <w:r>
        <w:rPr/>
        <w:t>潉繡瑎꥾숻ꍹ⩥瘤숶浩긺敡塥婰䩪恮䁙え껂旂썐㑈䱊彊싂免玥</w:t>
      </w:r>
      <w:r>
        <w:rPr/>
        <w:t>ꦮ</w:t>
      </w:r>
      <w:r>
        <w:rPr/>
        <w:t>쉂㍏뾱ꅱ⤶睅㝾㕦겥⑹浱䝦⭦猫摳搱殻捯⼰숭䁖倹땕딮奲縫䁉欲㔳枵쏂ォ願㕯狂ꇂ쉭⧂⨹쉃䠥泃</w:t>
      </w:r>
      <w:r>
        <w:rPr/>
        <w:t>⢥꥾</w:t>
      </w:r>
      <w:r>
        <w:rPr/>
        <w:t>녯㙄祦櫂䥾轣剫匴▵ㄵヂ矂溬ꍵ御쉺㩖栰꺥䁅係奭䜵坊㑳㩍奚◂㔭輪䭔</w:t>
      </w:r>
      <w:r>
        <w:rPr/>
        <w:t>ꕞ</w:t>
      </w:r>
      <w:r>
        <w:rPr/>
        <w:t>垿㘸䑺拂垥礨숲㞩灤걑쉕䡬僂㨷ꥴ硸啮䑐⤪뭮瑕炩</w:t>
      </w:r>
      <w:r>
        <w:rPr/>
        <w:t>ⱍ</w:t>
      </w:r>
      <w:r>
        <w:rPr/>
        <w:t>塩慌呦䝖㍦敪䭮싂쵣福㝴權쉀亻偷啐䬵ꆥ뭪䖬⭸旍⹃쉡佥촬◂䵭唻㐨吤啡㥶⎩嘲춣恱㟂飂弫用䯂䤪䭤㍉繴瘭㒡쵊兡碩嘳</w:t>
      </w:r>
      <w:r>
        <w:rPr/>
        <w:t>ⰶ</w:t>
      </w:r>
      <w:r>
        <w:rPr/>
        <w:t>嘶䬩쉪⬱䥬撬ꥺꅤ㤶祶꺡癓顗쉳칀⨪㔦⨪⨸㬲捑㋃堭燂䦡呌攴奭頦㍾쉘㙎㥔</w:t>
      </w:r>
      <w:r>
        <w:rPr/>
        <w:t>ꕖ</w:t>
      </w:r>
      <w:r>
        <w:rPr/>
        <w:t>㩊␸轐♒㛂轇⚏㵑㩪䭧ㄽ䙔䁷咬測䅐쉁惍堽朣剤쉧圹彎䮩儱烎㥴</w:t>
      </w:r>
      <w:r>
        <w:rPr/>
        <w:t>⡟</w:t>
      </w:r>
      <w:r>
        <w:rPr/>
        <w:t>栳䌩睄䝓瘤쉹垥患䙮眲纡奀칮쌲娷揂獹뭯浯쉄칚☣ヂ䐵⌺</w:t>
      </w:r>
      <w:r>
        <w:rPr/>
        <w:t>ꕺ</w:t>
      </w:r>
      <w:r>
        <w:rPr/>
        <w:t>숪쉎敏㊮恥</w:t>
      </w:r>
      <w:r>
        <w:rPr/>
        <w:t>ꕹ</w:t>
      </w:r>
      <w:r>
        <w:rPr/>
        <w:t>䈫䤽뭷吰⭅㈺穠産恟⯂弰⨷旂⪡㭮昤숺彊</w:t>
      </w:r>
      <w:r>
        <w:rPr/>
        <w:t>⣂</w:t>
      </w:r>
      <w:r>
        <w:rPr/>
        <w:t>㝄㥖⨭쉬㷂滂䤻䁀캣殩䝂献飂瑪쉩碻晫漳弦熮</w:t>
      </w:r>
      <w:r>
        <w:rPr/>
        <w:t>ꕟ</w:t>
      </w:r>
      <w:r>
        <w:rPr/>
        <w:t>轃乡⪬卩녬▩䝧쉲䭸䒏⥤迂䵟框㊩쉧䅧ꥩ火쉔悵怣城⬸噊䑮顩숥案斻⹷渫䃂썉쉲潒숫堥싂뭎嗃桰勃컂㍉쉖⮵⌦竂ど㥀濂煸摒䵖</w:t>
      </w:r>
      <w:r>
        <w:rPr/>
        <w:t>ⵏ</w:t>
      </w:r>
      <w:r>
        <w:rPr/>
        <w:t>㍓琮䡪</w:t>
      </w:r>
      <w:r>
        <w:rPr/>
        <w:t>ⰽ</w:t>
      </w:r>
      <w:r>
        <w:rPr/>
        <w:t>幫瑬⥗奒㣂娹╈樸⑪敆㥃㫂ꅅ</w:t>
      </w:r>
      <w:r>
        <w:rPr/>
        <w:t>ꥌ</w:t>
      </w:r>
      <w:r>
        <w:rPr/>
        <w:t>厏䈨슣슱싂㉎숳㖵칥ㆥ⨲何ꏂ恰暵奕㔺朮⿂瘥疥䩟⚱䱕숩넩挷⏂睆ꄽ扂䬶渪쏃묺쉉癈⹲╵⹖</w:t>
      </w:r>
      <w:r>
        <w:rPr/>
        <w:t>⠷</w:t>
      </w:r>
      <w:r>
        <w:rPr/>
        <w:t>摮䁆㦿祸帮칬皣숻为䩨⧂愣睌猽깑繎擂</w:t>
      </w:r>
      <w:r>
        <w:rPr/>
        <w:t>⡆</w:t>
      </w:r>
      <w:r>
        <w:rPr/>
        <w:t>ⴰ</w:t>
      </w:r>
      <w:r>
        <w:rPr/>
        <w:t>浢煲扂뾩坡攤光松头輶㩅</w:t>
      </w:r>
      <w:r>
        <w:rPr/>
        <w:t>꧂꤭</w:t>
      </w:r>
      <w:r>
        <w:rPr/>
        <w:t>촯쉫槂쉆⹐긦働歮㑰딴熡쉒뽋䨭坬潑</w:t>
      </w:r>
      <w:r>
        <w:rPr/>
        <w:t>ⷂ</w:t>
      </w:r>
      <w:r>
        <w:rPr/>
        <w:t>氥栶곂盂㍎楒牢僂㩾䥪歏숺⮮☮䍁뭺牀呭昸㡳刷썹䳂땓䌰慐</w:t>
      </w:r>
      <w:r>
        <w:rPr/>
        <w:t>ꦻ</w:t>
      </w:r>
      <w:r>
        <w:rPr/>
        <w:t>㑇捓㡖溣潗界ꍙ숳슏⫎氬慀䘰뭶暘䀯湅琵怫썗␪幹⹏轰㢵䑖ꇂ䝣䝆⮩䭍⩂呍敐쉕祰敏呎䩭ぴ䕴牱㬻뿂⩟轙剶睧乺敋牢墬싂㴽♡栤</w:t>
      </w:r>
      <w:r>
        <w:rPr/>
        <w:t>ꕋ</w:t>
      </w:r>
      <w:r>
        <w:rPr/>
        <w:t>㕫습瑵䨮䌹䍔䍷澵㕘⼬녢뽠넥㴷⩑㶡用刳ㅢ䊵␹⨳딪暩䠸泂⍮숴憥窬敇ㄳꥶ焪嫂쉫䕧㣂㭐敔╄싂</w:t>
      </w:r>
      <w:r>
        <w:rPr/>
        <w:t>ꤽ⭵⒏</w:t>
      </w:r>
      <w:r>
        <w:rPr/>
        <w:t>碡䍕伮樵뼽뾻恺呮穨捏焯䝄啈숵䰵㏂沮칾▬飂</w:t>
      </w:r>
      <w:r>
        <w:rPr/>
        <w:t>ⵣ</w:t>
      </w:r>
      <w:r>
        <w:rPr/>
        <w:t>걦䵗祬⌤橃灢昱輵䱀쉧쉶廂潖䈺⍸願幗穾䭥祌潵숊壂䩍⪏㯂☩㭋쉟奚常슮斻垏婩灶䨥祺칏慳奏Ⓨ楡伵뼦妮쉥磂䴩</w:t>
      </w:r>
      <w:r>
        <w:rPr/>
        <w:t>ꗍ┤</w:t>
      </w:r>
      <w:r>
        <w:rPr/>
        <w:t>戻믂걞ㅳ</w:t>
      </w:r>
      <w:r>
        <w:rPr/>
        <w:t>ꤷ</w:t>
      </w:r>
      <w:r>
        <w:rPr/>
        <w:t>䵞ㆩㆵ頯抻恁⍭</w:t>
      </w:r>
      <w:r>
        <w:rPr/>
        <w:t>ꤨ</w:t>
      </w:r>
      <w:r>
        <w:rPr/>
        <w:t>癐슱⏂嚏㞻뽳</w:t>
      </w:r>
      <w:r>
        <w:rPr/>
        <w:t>꧂</w:t>
      </w:r>
      <w:r>
        <w:rPr/>
        <w:t>癨㒿晈♏뮩䅯䘪瀬顳㊘䉀瑚㭄㢬怮㵑轥湏伯冩㡷땘頰瘱䑷瑪礪숳轶坱쉕슮㭾改䁔㕙⏂⨱琥冱䝇䙤䑉幤숱橊浴楮ꥠ俍塯䡗睁硴䘽楂䬪쉡嫂㘺煶썑⩗䭔⥙汳걯煤㭒䵭奠橌捚╭怫檘倬쉪渵䝰䍪숱留㚣棂䀦칫</w:t>
      </w:r>
      <w:r>
        <w:rPr/>
        <w:t>ꦥ</w:t>
      </w:r>
      <w:r>
        <w:rPr/>
        <w:t>䥗恍䆬恚</w:t>
      </w:r>
      <w:r>
        <w:rPr/>
        <w:t>Ⳃ</w:t>
      </w:r>
      <w:r>
        <w:rPr/>
        <w:t>彲녂ꆱ㉧煾걒䡺穱䲣䱰⹫칷㵥䥖瑸㠽坩㙯㑲楖䇂싂媩偓⹓쉢牉</w:t>
      </w:r>
      <w:r>
        <w:rPr/>
        <w:t>ꔪ</w:t>
      </w:r>
      <w:r>
        <w:rPr/>
        <w:t>但䩓刻ꅳ걱⦏䵞쉐佘⹄䯂归</w:t>
      </w:r>
      <w:r>
        <w:rPr/>
        <w:t>ꕚ</w:t>
      </w:r>
      <w:r>
        <w:rPr/>
        <w:t>㡭䱚㤱⩳䴵瑸剮⽅쉘뗂뼣樱楪恳숦</w:t>
      </w:r>
      <w:r>
        <w:rPr/>
        <w:t>ꕸ</w:t>
      </w:r>
      <w:r>
        <w:rPr/>
        <w:t>ꥫ係䁦╃⹡捔⚩畸䑍㚘슣쉍㗂渺</w:t>
      </w:r>
      <w:r>
        <w:rPr/>
        <w:t>ⱄ</w:t>
      </w:r>
      <w:r>
        <w:rPr/>
        <w:t>畍厣걩囃牺슩恍䙏畲</w:t>
      </w:r>
      <w:r>
        <w:rPr/>
        <w:t>ꕇ</w:t>
      </w:r>
      <w:r>
        <w:rPr/>
        <w:t>垩㊩䩡桔숩쉊</w:t>
      </w:r>
      <w:r>
        <w:rPr/>
        <w:t>ⶏ</w:t>
      </w:r>
      <w:r>
        <w:rPr/>
        <w:t>㊵㕋숪㇎</w:t>
      </w:r>
      <w:r>
        <w:rPr/>
        <w:t>ꔪ</w:t>
      </w:r>
      <w:r>
        <w:rPr/>
        <w:t>揂䕟㭋䄷顨◎瘽꥚㍂ꅣ⹹こ뾱䴸懍兮</w:t>
      </w:r>
      <w:r>
        <w:rPr/>
        <w:t>ꥍ</w:t>
      </w:r>
      <w:r>
        <w:rPr/>
        <w:t>奬汩怯窡凂㍗棂櫂</w:t>
      </w:r>
      <w:r>
        <w:rPr/>
        <w:t>ꕐ</w:t>
      </w:r>
      <w:r>
        <w:rPr/>
        <w:t>掵츦䛂杌幠쉀癯숽쉭汥</w:t>
      </w:r>
      <w:r>
        <w:rPr/>
        <w:t>ꕰ</w:t>
      </w:r>
      <w:r>
        <w:rPr/>
        <w:t>䁔䙎䳂</w:t>
      </w:r>
      <w:r>
        <w:rPr/>
        <w:t>ⴴ</w:t>
      </w:r>
      <w:r>
        <w:rPr/>
        <w:t>ꌦ哎繾쎩䩡䰻슮⨩</w:t>
      </w:r>
      <w:r>
        <w:rPr/>
        <w:t>Ⱖ</w:t>
      </w:r>
      <w:r>
        <w:rPr/>
        <w:t>異繶쉸⽠䑌年깐㝒㥄楔摌㵤쌷爦湰䑰떘⭉䀽⤨厱㕾ꥱ묣⑋♒樬支Ⓨ怺㔦晑慐扥䕦숥㠥숣撘땥㌣㙐皻쉥♋彞쵈䃍䈰湭ꇂ숬쉚⼲㷂呅乸䟂産䥬╉䙊쉴슣幅夦椯</w:t>
      </w:r>
      <w:r>
        <w:rPr/>
        <w:t>ꕮ</w:t>
      </w:r>
      <w:r>
        <w:rPr/>
        <w:t>쉋㪣ㅏ剔䤤煮</w:t>
      </w:r>
      <w:r>
        <w:rPr/>
        <w:t>ꤺ</w:t>
      </w:r>
      <w:r>
        <w:rPr/>
        <w:t>깣䑂㍧ꅏ勂뽙楅氯哎♱堶숷沩泃䕢뿂䜪穓㜺쉵歶쉯捖넱䓂呫쉂</w:t>
      </w:r>
      <w:r>
        <w:rPr/>
        <w:t>ⱏ</w:t>
      </w:r>
      <w:r>
        <w:rPr/>
        <w:t>㡋煒䑇뼽뽸쌺畖䱙쉺呩䘲唹㴥䠻㩲䁀児㩳㙧쉀숯ꍏ契㬶沘揂桠迂㭅㴻湸⩴䥧搽⭱⑧슮戭⹭쉺瞻倰㋂窵</w:t>
      </w:r>
      <w:r>
        <w:rPr/>
        <w:t>ꕭ</w:t>
      </w:r>
      <w:r>
        <w:rPr/>
        <w:t>擂⩒땡⑇䂩爮灋牏갩꥔䢻⥠侻ォ䝖⩒礰䢏딣쉠숵睨쉳の㍬슡䬤幵迂浬䰶숮晠⫂怰⽢</w:t>
      </w:r>
      <w:r>
        <w:rPr/>
        <w:t>ⵣⵑ</w:t>
      </w:r>
      <w:r>
        <w:rPr/>
        <w:t>싂㕡㋂奅ㅎ㡩㋂䁙䤻愸彑녣繟䵦⨫䙵礶䒮㬣〵</w:t>
      </w:r>
      <w:r>
        <w:rPr/>
        <w:t>ꕖ</w:t>
      </w:r>
      <w:r>
        <w:rPr/>
        <w:t>㯂</w:t>
      </w:r>
      <w:r>
        <w:rPr/>
        <w:t>ꤦ</w:t>
      </w:r>
      <w:r>
        <w:rPr/>
        <w:t>㤥顗쉂⨮䃎⒮听㨪ꆱ㗂</w:t>
      </w:r>
      <w:r>
        <w:rPr/>
        <w:t>ꔲ</w:t>
      </w:r>
      <w:r>
        <w:rPr/>
        <w:t>㴦뼶숩㵞圩☊㑑ꍠ쵏心ꥣ</w:t>
      </w:r>
      <w:r>
        <w:rPr/>
        <w:t>ꕸ</w:t>
      </w:r>
      <w:r>
        <w:rPr/>
        <w:t>稩⍧㘫噡䐹䕩ぱ幤ノ㟂楑煉忍湤䔩別ꅓ杪䲱ꏂꆱ䔺䁐ꌷ琦穅썟繧澡땅搪⺱숫穘䧂䝂穦ꍭ㖱棂晇烂⩲喏䉤汀䎮싂珂迂噱뭬盃⴦</w:t>
      </w:r>
      <w:r>
        <w:rPr/>
        <w:t>ꕆ</w:t>
      </w:r>
      <w:r>
        <w:rPr/>
        <w:t>欲母썆⩣㷂</w:t>
      </w:r>
      <w:r>
        <w:rPr/>
        <w:t>ꖵ⹴</w:t>
      </w:r>
      <w:r>
        <w:rPr/>
        <w:t>囎</w:t>
      </w:r>
      <w:r>
        <w:rPr/>
        <w:t>ꤳ</w:t>
      </w:r>
      <w:r>
        <w:rPr/>
        <w:t>䍠乣㡃싂牏摥偩携䩦촷䬶潍獯㩩唦⩢恱祚朷䡕塳䣂뽘戩⽇䤥䱒⧂⽪쉬灔쉾棂䁄懂숯</w:t>
      </w:r>
      <w:r>
        <w:rPr/>
        <w:t>Ȿ</w:t>
      </w:r>
      <w:r>
        <w:rPr/>
        <w:t>䔭㵟傿係は䀨祾祧繡熬恆吨⫂㥓䈬䢘偟娳撥뼱㍏ꌮ㷂䵈毂ꍵ慰䣂傿䠸扸⪣恱⤻癦矂晚쉾晎◎轮癳㴦㕨걎쉐㡦䥢勂癯뿂䷂㉵濎渥슏剅</w:t>
      </w:r>
      <w:r>
        <w:rPr/>
        <w:t>Ⱞ</w:t>
      </w:r>
      <w:r>
        <w:rPr/>
        <w:t>戴斏ꌱ祢䝉礵䤵ぎ療슱擂灀㎣䫂뽈䢬껂影⧎䝘摮扐盍熘兦數⩅⽚歫禮呹猨쉩剶暿䍶♠䒿쉖坈쉏瑅狃捺え㍮㏂䱃㙕ㅕ輲摨숶묵칮쉗⽖渪䁉㭏ꍌ伪</w:t>
      </w:r>
      <w:r>
        <w:rPr/>
        <w:t>⡷</w:t>
      </w:r>
      <w:r>
        <w:rPr/>
        <w:t>㷂堽</w:t>
      </w:r>
      <w:r>
        <w:rPr/>
        <w:t>ⵋ</w:t>
      </w:r>
      <w:r>
        <w:rPr/>
        <w:t>撵彺㡯⹹䕵涩딨䩗潧쉹⹰</w:t>
      </w:r>
      <w:r>
        <w:rPr/>
        <w:t>⢡</w:t>
      </w:r>
      <w:r>
        <w:rPr/>
        <w:t>棂뿂灀ㆩ哂ꍥ晆</w:t>
      </w:r>
      <w:r>
        <w:rPr/>
        <w:t>ꤴ</w:t>
      </w:r>
      <w:r>
        <w:rPr/>
        <w:t>瑌厘⽞</w:t>
      </w:r>
      <w:r>
        <w:rPr/>
        <w:t>ⶱ</w:t>
      </w:r>
      <w:r>
        <w:rPr/>
        <w:t>䍨⹢ꅗ쉀熬睮⒏쉵丨싎쉧汴◃汚</w:t>
      </w:r>
      <w:r>
        <w:rPr/>
        <w:t>Ⱓ</w:t>
      </w:r>
      <w:r>
        <w:rPr/>
        <w:t>ꗂ</w:t>
      </w:r>
      <w:r>
        <w:rPr/>
        <w:t>煒㜯婄숬沮㠻숷싂慟쉮晖慖䒱乵䠶㣎㮩戺㧂䢩稶玡슏䦏䁇䐷扶砪싃㠸䝃䉟쉗믂樶쉃洹쉖</w:t>
      </w:r>
      <w:r>
        <w:rPr/>
        <w:t>ꕤ</w:t>
      </w:r>
      <w:r>
        <w:rPr/>
        <w:t>䱫睋⌬串쉬┬</w:t>
      </w:r>
      <w:r>
        <w:rPr/>
        <w:t>⡥</w:t>
      </w:r>
      <w:r>
        <w:rPr/>
        <w:t>쵹⛂䗂偆</w:t>
      </w:r>
      <w:r>
        <w:rPr/>
        <w:t>⡗</w:t>
      </w:r>
      <w:r>
        <w:rPr/>
        <w:t>癀穆ꥢ潇稷繋䩖佁䓂稻祯汶顚浡㐪쉤㩘㝉澡ꍆ㡉䘸숨轡眯奔뗂㶏</w:t>
      </w:r>
      <w:r>
        <w:rPr/>
        <w:t>Ɐ</w:t>
      </w:r>
      <w:r>
        <w:rPr/>
        <w:t>慓숥う幤䈱걤</w:t>
      </w:r>
      <w:r>
        <w:rPr/>
        <w:t>ꦿ</w:t>
      </w:r>
      <w:r>
        <w:rPr/>
        <w:t>庩惂奥䡔汢⹎瀱갰㈰䁡</w:t>
      </w:r>
      <w:r>
        <w:rPr/>
        <w:t>ꥈ</w:t>
      </w:r>
      <w:r>
        <w:rPr/>
        <w:t>녑氽彁넻㡠礭䵳㒩칉쉸廂迍䡵</w:t>
      </w:r>
      <w:r>
        <w:rPr/>
        <w:t>ⱁ</w:t>
      </w:r>
      <w:r>
        <w:rPr/>
        <w:t>恈儵⫂棂榏⹱仂磂搱䩔㉏쉺㉩汭㈷㉺场⌳顷眦祌쉢着怴⸪扭䟃䘣䵖㬪祪塚</w:t>
      </w:r>
      <w:r>
        <w:rPr/>
        <w:t>ꤱ</w:t>
      </w:r>
      <w:r>
        <w:rPr/>
        <w:t>㏂⭁彠琶䱭穨뭈彸⩂꺥幍坴睺䉨ꆘ䆱䑗⍎</w:t>
      </w:r>
      <w:r>
        <w:rPr/>
        <w:t>⡵</w:t>
      </w:r>
      <w:r>
        <w:rPr/>
        <w:t>桶毂</w:t>
      </w:r>
      <w:r>
        <w:rPr/>
        <w:t>ꕖ</w:t>
      </w:r>
      <w:r>
        <w:rPr/>
        <w:t>㨨ㄱ㝞匨㣂橲痃庘슘䥎䷂⫂䲣䄴걊슣轫⎮参㉍䁡⽒攨⹏╘㛂硭匱㉨䱨圬楦숳쉺Ⓨ㍑娱䴳</w:t>
      </w:r>
      <w:r>
        <w:rPr/>
        <w:t>⡅</w:t>
      </w:r>
      <w:r>
        <w:rPr/>
        <w:t>獈뽁쉕幷䰵晤䔻숰</w:t>
      </w:r>
      <w:r>
        <w:rPr/>
        <w:t>Ⳃ</w:t>
      </w:r>
      <w:r>
        <w:rPr/>
        <w:t>쉫䑸晷쉈弶기㐱捨䰬剋偂劣㑋穂朲桙晠䡔⑅⭋䙥潗숩反⩌䌊歟冩䜤䥃潟楧摾䅹갥歐冮拂⩸⥨㦿䡶书㠸幀⍋뗂兇⩅䑧潺晁싂⥐栨䕋婹抵⻂囂橤橋倲焰쉸츦쉭摱䵋抏</w:t>
      </w:r>
      <w:r>
        <w:rPr/>
        <w:t>ⴲ</w:t>
      </w:r>
      <w:r>
        <w:rPr/>
        <w:t>懂䈬㬮䂩䁢ꥡ䑦</w:t>
      </w:r>
      <w:r>
        <w:rPr/>
        <w:t>⣂</w:t>
      </w:r>
      <w:r>
        <w:rPr/>
        <w:t>ꎣ䧂丶숯㕂徥住㬨息颵冻熿廂顸䓂숰㡲䡇⍆쉵㡬敀㡾顴側쉚츯樲쉯뇂确㍊妬묭啥⨺</w:t>
      </w:r>
      <w:r>
        <w:rPr/>
        <w:t>ꕎ</w:t>
      </w:r>
    </w:p>
    <w:p>
      <w:pPr>
        <w:pStyle w:val="PreformattedText"/>
        <w:bidi w:val="0"/>
        <w:spacing w:before="0" w:after="0"/>
        <w:jc w:val="left"/>
        <w:rPr/>
      </w:pPr>
      <w:r>
        <w:rPr/>
        <w:t>㒮活䵗淂戣쉶⯂敂癸㉨㝺㜻㝒煬䅵彖</w:t>
      </w:r>
      <w:r>
        <w:rPr/>
        <w:t>ⱉ</w:t>
      </w:r>
      <w:r>
        <w:rPr/>
        <w:t>甬䐪</w:t>
      </w:r>
      <w:r>
        <w:rPr/>
        <w:t>ꕸ</w:t>
      </w:r>
      <w:r>
        <w:rPr/>
        <w:t>㡱嘽⛂딱㇂潇쵅㉮牋슻㤫慠㑒⥀⩢쉣㮥⩺参</w:t>
      </w:r>
      <w:r>
        <w:rPr/>
        <w:t>ⲏⳂ</w:t>
      </w:r>
      <w:r>
        <w:rPr/>
        <w:t>뽱䏃ヂ悡项쉙쉯⎮㍀轠汦ꍆ曂䥟㩎㭒䑄剁⑉婱矂均ꥬ圤哂啄愱瑶㟂硸쉔假♥繚</w:t>
      </w:r>
      <w:r>
        <w:rPr/>
        <w:t>ꔰ</w:t>
      </w:r>
      <w:r>
        <w:rPr/>
        <w:t>ⱔ⏃</w:t>
      </w:r>
      <w:r>
        <w:rPr/>
        <w:t>㝋숲</w:t>
      </w:r>
      <w:r>
        <w:rPr/>
        <w:t>ꦿ</w:t>
      </w:r>
      <w:r>
        <w:rPr/>
        <w:t>ꍤ䘯䉫氦⭐溿쉺㭱䧂吭湒䒏瑢洲㉕ꅐ썭纩㣂哂晴嘻䨺剨썆䡅㪡⴮걾춮㟂䁱杒晱㵯컂⌬塉㝇쉮兂⭦䐽ꅭ䑙㙾彇㥞䡺䑬何礵兮♇噡摞娳矂歙㝄⸷⹃☹䅴㝬琲䍌긭⿂匫䵍쉟䙂扏䙐</w:t>
      </w:r>
      <w:r>
        <w:rPr/>
        <w:t>꧂</w:t>
      </w:r>
      <w:r>
        <w:rPr/>
        <w:t>䀵摲睌汚栨煞橢憡猲슩⎣</w:t>
      </w:r>
      <w:r>
        <w:rPr/>
        <w:t>꧂</w:t>
      </w:r>
      <w:r>
        <w:rPr/>
        <w:t>輶䗂癏</w:t>
      </w:r>
      <w:r>
        <w:rPr/>
        <w:t>ꕊ</w:t>
      </w:r>
      <w:r>
        <w:rPr/>
        <w:t>땑硺棂佇⹱뽀㨯恑㥙⼮牎却┽㡷輦숳㨭䪩</w:t>
      </w:r>
      <w:r>
        <w:rPr/>
        <w:t>Ɱ</w:t>
      </w:r>
      <w:r>
        <w:rPr/>
        <w:t>숮␯坍嚬䃂☦猷拃氽䀩啫塚쉮⤵獷䫂숱䐲뽢犏滂㷍슣⩓⍳穫뭮漩㩎쉋㒩⩯僂渺⥀獡晴ヂ六땞</w:t>
      </w:r>
      <w:r>
        <w:rPr/>
        <w:t>ⴸ</w:t>
      </w:r>
      <w:r>
        <w:rPr/>
        <w:t>䍄恌싂숩桗䬩쵚㭏쉬넪䎻坶㏂䜽稣湀⬲썙匥总凂珂⨷</w:t>
      </w:r>
      <w:r>
        <w:rPr/>
        <w:t>ⵞ</w:t>
      </w:r>
      <w:r>
        <w:rPr/>
        <w:t>杯</w:t>
      </w:r>
      <w:r>
        <w:rPr/>
        <w:t>ꤽ</w:t>
      </w:r>
      <w:r>
        <w:rPr/>
        <w:t>噍㝦</w:t>
      </w:r>
      <w:r>
        <w:rPr/>
        <w:t>⠨</w:t>
      </w:r>
      <w:r>
        <w:rPr/>
        <w:t>㝠噈戳㉰䲬娤姂쉞㬦╯繀噓䈴䝠㝑ꆩ딪䕫㥷⻍〸〣싂쉉쉙믂䑹彎㭇斮쉬</w:t>
      </w:r>
      <w:r>
        <w:rPr/>
        <w:t>ꦻ</w:t>
      </w:r>
      <w:r>
        <w:rPr/>
        <w:t>痂䙠嚣扁䢘㕃頳⩔窿쉣焽썮⨯</w:t>
      </w:r>
      <w:r>
        <w:rPr/>
        <w:t>ⵌ</w:t>
      </w:r>
      <w:r>
        <w:rPr/>
        <w:t>戫⸫極썊쉉뭂攺悬癬㓃쉳呇</w:t>
      </w:r>
      <w:r>
        <w:rPr/>
        <w:t>ⵇ</w:t>
      </w:r>
      <w:r>
        <w:rPr/>
        <w:t>噋氺녌䩖</w:t>
      </w:r>
      <w:r>
        <w:rPr/>
        <w:t>Ɐ</w:t>
      </w:r>
      <w:r>
        <w:rPr/>
        <w:t>㑨⿂欺㝂彦櫂㘪㝯㑶愷儭㦬䭇㞬滂뽄싂䉂쉵忂뼻劮睊归뽢妻믂䫂昪颩</w:t>
      </w:r>
      <w:r>
        <w:rPr/>
        <w:t>ꤸ</w:t>
      </w:r>
      <w:r>
        <w:rPr/>
        <w:t>嘨癅吤廂쉹䥍㘻뇂녓</w:t>
      </w:r>
      <w:r>
        <w:rPr/>
        <w:t>ⷂ</w:t>
      </w:r>
      <w:r>
        <w:rPr/>
        <w:t>슡砪灒쉌슱㠵⥲澩숦䑥</w:t>
      </w:r>
      <w:r>
        <w:rPr/>
        <w:t>꧂</w:t>
      </w:r>
      <w:r>
        <w:rPr/>
        <w:t>ⴤ</w:t>
      </w:r>
      <w:r>
        <w:rPr/>
        <w:t>䈪⩐晸票䓂㗂㝤幈睌圹攨싂縵쉶弤숱晡稬䏂㝱</w:t>
      </w:r>
      <w:r>
        <w:rPr/>
        <w:t>ꤻ</w:t>
      </w:r>
      <w:r>
        <w:rPr/>
        <w:t>娰䐴갦믂슿睧ㄶ塇嫂偣㍔㵚쉾䕀杷刣㶩쌶묦</w:t>
      </w:r>
      <w:r>
        <w:rPr/>
        <w:t>꧂</w:t>
      </w:r>
      <w:r>
        <w:rPr/>
        <w:t>䅶숊琥ꍆ췂灚㦘캥嚩呑擂焸幕캣䍳椳컂喩偠</w:t>
      </w:r>
      <w:r>
        <w:rPr/>
        <w:t>ꕫ</w:t>
      </w:r>
      <w:r>
        <w:rPr/>
        <w:t>牍슣⩙㣂뗂懍╟쉘⌫촯뭉汎软眹⻂⍬</w:t>
      </w:r>
      <w:r>
        <w:rPr/>
        <w:t>ꔮ</w:t>
      </w:r>
      <w:r>
        <w:rPr/>
        <w:t>깗瘯놱栭㒏⍴슱桖塘슘杏嫂ꥩ⥾♫</w:t>
      </w:r>
      <w:r>
        <w:rPr/>
        <w:t>ꕪ</w:t>
      </w:r>
      <w:r>
        <w:rPr/>
        <w:t>焤㩃㩔牔㑭离倴</w:t>
      </w:r>
      <w:r>
        <w:rPr/>
        <w:t>⡖</w:t>
      </w:r>
      <w:r>
        <w:rPr/>
        <w:t>䱇䩳䨶丣ㅚ숱뭈쵞哂䌬嘯</w:t>
      </w:r>
      <w:r>
        <w:rPr/>
        <w:t>ⲥ</w:t>
      </w:r>
      <w:r>
        <w:rPr/>
        <w:t>奘梬⍘ㄤ伻参䥄䉤⚏㵗斣猲䍎</w:t>
      </w:r>
      <w:r>
        <w:rPr/>
        <w:t>ꤳ</w:t>
      </w:r>
      <w:r>
        <w:rPr/>
        <w:t>쉃䥣㍺斵숴싂徿澵츪温楗컂촨男촰기쵰噁㤸䉖摏뼷䉐⵹㡇未卤⑹</w:t>
      </w:r>
      <w:r>
        <w:rPr/>
        <w:t>ꗂ</w:t>
      </w:r>
      <w:r>
        <w:rPr/>
        <w:t>癑⒣</w:t>
      </w:r>
      <w:r>
        <w:rPr/>
        <w:t>ꤪ</w:t>
      </w:r>
      <w:r>
        <w:rPr/>
        <w:t>쉓쉷</w:t>
      </w:r>
      <w:r>
        <w:rPr/>
        <w:t>ꥍ</w:t>
      </w:r>
      <w:r>
        <w:rPr/>
        <w:t>쉸ꥩ㤬轴奆⹅攨㚬洮꥖灑䳂ォ㊻煃⹗摣㑭欬♷䰯ꍬ浈吤뭯繗恧쉦幁쏃瀸暏歇㑯縤游䡅믂氲䐳⩹垩⽰庡䁞췂䁢⭶䵚穴㉦頶线⹴平帴穤㞱</w:t>
      </w:r>
      <w:r>
        <w:rPr/>
        <w:t>⢿</w:t>
      </w:r>
      <w:r>
        <w:rPr/>
        <w:t>⻎㴤㛂煑樽㟂係飂썧顙䞵걪䫂쉧地쉫䈥塶</w:t>
      </w:r>
      <w:r>
        <w:rPr/>
        <w:t>⡘</w:t>
      </w:r>
      <w:r>
        <w:rPr/>
        <w:t>扨䍖⹑戶嫃犬␫佤櫂䷍猥</w:t>
      </w:r>
      <w:r>
        <w:rPr/>
        <w:t>ꕥ</w:t>
      </w:r>
      <w:r>
        <w:rPr/>
        <w:t>㙑㡌㍴㌲㑪㑵獭潊䍕곍쉳轃슡㛎䱑桩</w:t>
      </w:r>
      <w:r>
        <w:rPr/>
        <w:t>ⰰ</w:t>
      </w:r>
      <w:r>
        <w:rPr/>
        <w:t>⺻㵉⨳乶敭斩捶㌤烂愤뽢ꍴ涬ㅎ⌷䭅乙牥䵃䨣⸷漷⩌</w:t>
      </w:r>
      <w:r>
        <w:rPr/>
        <w:t>ꥀ</w:t>
      </w:r>
      <w:r>
        <w:rPr/>
        <w:t>攤攳朷쌰</w:t>
      </w:r>
      <w:r>
        <w:rPr/>
        <w:t>ꕈ</w:t>
      </w:r>
      <w:r>
        <w:rPr/>
        <w:t>㵣彷믍딻牦䳎㝑橆剠쎿쉷숹곍䵠⭐⩙佋硁䅱关㍴츫쵲䵃⑸辩壂恏싎轷⛂츽彅쉲䅩碏榏敯滂쉢▏嘹</w:t>
      </w:r>
      <w:r>
        <w:rPr/>
        <w:t>⢏</w:t>
      </w:r>
      <w:r>
        <w:rPr/>
        <w:t>獔轇坷ぬ淂娪㷂ꍂㅙ瑴㝸䕃敗</w:t>
      </w:r>
      <w:r>
        <w:rPr/>
        <w:t>⠪</w:t>
      </w:r>
      <w:r>
        <w:rPr/>
        <w:t>慅⩌䇍숪圹慗略쉑繊㐹</w:t>
      </w:r>
      <w:r>
        <w:rPr/>
        <w:t>ꗃ</w:t>
      </w:r>
      <w:r>
        <w:rPr/>
        <w:t>扏杊갫㭷仂湓椤땾潘挬</w:t>
      </w:r>
      <w:r>
        <w:rPr/>
        <w:t>ꥁ</w:t>
      </w:r>
      <w:r>
        <w:rPr/>
        <w:t>潔塏녑䅨但⭡夭ꅓ徣杀纡⹒䟂呱쉅塀</w:t>
      </w:r>
      <w:r>
        <w:rPr/>
        <w:t>Ɐ</w:t>
      </w:r>
      <w:r>
        <w:rPr/>
        <w:t>暮潾沱⩟䍱숵충䌯樸朤榿㑨卖싂쉎呑</w:t>
      </w:r>
      <w:r>
        <w:rPr/>
        <w:t>ⶻ</w:t>
      </w:r>
      <w:r>
        <w:rPr/>
        <w:t>䮥㴣敭嘯䕪姂ㅆ뭗䉑煸</w:t>
      </w:r>
      <w:r>
        <w:rPr/>
        <w:t>Ⳃ</w:t>
      </w:r>
      <w:r>
        <w:rPr/>
        <w:t>㕩침⩑灈㉐洭㉥㙤䁢䥩⛂䭾췂桺쉑깔櫂춥䯎濂捹滎歙焬㑋</w:t>
      </w:r>
      <w:r>
        <w:rPr/>
        <w:t>ⵕ⌬</w:t>
      </w:r>
      <w:r>
        <w:rPr/>
        <w:t>癤橵⪥瞩弤狂畚桵</w:t>
      </w:r>
      <w:r>
        <w:rPr/>
        <w:t>ꔥ</w:t>
      </w:r>
      <w:r>
        <w:rPr/>
        <w:t>杉䙬ꍤ䧂噦싂偆딦搩丨⍇㡸呟换捊共쉠熥딺繟乴ぺ</w:t>
      </w:r>
      <w:r>
        <w:rPr/>
        <w:t>ⵣ</w:t>
      </w:r>
      <w:r>
        <w:rPr/>
        <w:t>繥嚱眳㉲摐쉶⵪쉙䥥廂椯奃䓎╍顷摫㤲㧂숽松ꍐ쉕殏뇃㈷쉡⑳役쉘渴숮䈹⩕㉥슬慺㕫㥄皣ㅔ䵕⨫煃拂獩䁬길撘⹦㬳䠬뮵溣曂偡㥑數䭷슩䡖</w:t>
      </w:r>
      <w:r>
        <w:rPr/>
        <w:t>Ɒ</w:t>
      </w:r>
      <w:r>
        <w:rPr/>
        <w:t>슱㡤ꌣ奁</w:t>
      </w:r>
      <w:r>
        <w:rPr/>
        <w:t>⡄</w:t>
      </w:r>
      <w:r>
        <w:rPr/>
        <w:t>濂廂氦㵥♓㘽氊┻畊싂ㆿ⶿⑶敂㌳怣䜫颵䎿쉄㴹뗂唥ㄪ碵걘栺顳⑮Ⓜ</w:t>
      </w:r>
      <w:r>
        <w:rPr/>
        <w:t>⢻</w:t>
      </w:r>
      <w:r>
        <w:rPr/>
        <w:t>潡갴橞坤</w:t>
      </w:r>
      <w:r>
        <w:rPr/>
        <w:t>⡐</w:t>
      </w:r>
      <w:r>
        <w:rPr/>
        <w:t>摸</w:t>
      </w:r>
      <w:r>
        <w:rPr/>
        <w:t>ⱏ</w:t>
      </w:r>
      <w:r>
        <w:rPr/>
        <w:t>䌲塖ꅷ硋ꆵ땡쉷卪势浢刴䑟戶濂氻捳昽㵭</w:t>
      </w:r>
      <w:r>
        <w:rPr/>
        <w:t>ⴳ</w:t>
      </w:r>
      <w:r>
        <w:rPr/>
        <w:t>刨</w:t>
      </w:r>
      <w:r>
        <w:rPr/>
        <w:t>⣂⯂</w:t>
      </w:r>
      <w:r>
        <w:rPr/>
        <w:t>촵ㅷ뽤䁬숲噂椺뭲䓂⵶哃䂻务榻ぁ个佬䙉獳☷슩彞眫樫奮</w:t>
      </w:r>
      <w:r>
        <w:rPr/>
        <w:t>ꤺ</w:t>
      </w:r>
      <w:r>
        <w:rPr/>
        <w:t>朮挩㷂䳂浵</w:t>
      </w:r>
      <w:r>
        <w:rPr/>
        <w:t>ꤻ</w:t>
      </w:r>
      <w:r>
        <w:rPr/>
        <w:t>⽊癩戦⛂쉓姃쎵倱⎱䵚稪繳딵爺䱠畗땈䩚焷唹偟⛂긦䷃쉬㩄쉑時啇桦뭘柂睌</w:t>
      </w:r>
      <w:r>
        <w:rPr/>
        <w:t>⠸</w:t>
      </w:r>
      <w:r>
        <w:rPr/>
        <w:t>呑华盂毂⨹㝶倯ㄻ㕙슘㌳獥䉀塬悵佇쉅⹑㖬䵅ち㉰の䱸쉧㢩姂⵭癵盍噚쉦畭䢮䵃勂䗂갰뇂㉖㛂瓎暵뭖䨮⚵㑂㵌愪砽㕸磂娸殬塘呮䱢쌨砵牮㒩⽓炵啶⩳</w:t>
      </w:r>
      <w:r>
        <w:rPr/>
        <w:t>ꤺ</w:t>
      </w:r>
      <w:r>
        <w:rPr/>
        <w:t>卯ㅏ䝤瑈⫂吱</w:t>
      </w:r>
      <w:r>
        <w:rPr/>
        <w:t>ꕲ</w:t>
      </w:r>
      <w:r>
        <w:rPr/>
        <w:t>ꇂ㥲ヂ뮘⩎攰洴쉑묰参㙷⹹Ⓧ窏</w:t>
      </w:r>
      <w:r>
        <w:rPr/>
        <w:t>ꕀ</w:t>
      </w:r>
      <w:r>
        <w:rPr/>
        <w:t>㬩뭲⏂䕯年务棍䝂兺杒쉃䝏썘㚮潵㝑㑂佭숥䳂걠썈獺痂敧入칠哃䍖㌰㉺㝰潺㠭澮䭾繁쉒癈䰰꥖춵䎡쉩㊿䉾㋂爰礶务䱶싂纏⯂潘倽呚皡⹮弥╸汄䀲⤥㐷慏恪⫂슩䀸穏넭急숵煙橖䴻녾瑄辱⽅繭夷圸쉳扁冏⒘㠮쉥숱떡乊形哃䅴긶䱖彦䥨䝎佦</w:t>
      </w:r>
      <w:r>
        <w:rPr/>
        <w:t>⡂</w:t>
      </w:r>
      <w:r>
        <w:rPr/>
        <w:t>쉱숪⛂〉䥌夨亡顨桔쉪䂘浸⸭㶮㐯睃昣瘬</w:t>
      </w:r>
      <w:r>
        <w:rPr/>
        <w:t>ⵔ</w:t>
      </w:r>
      <w:r>
        <w:rPr/>
        <w:t>瘣</w:t>
      </w:r>
      <w:r>
        <w:rPr/>
        <w:t>ꥅ</w:t>
      </w:r>
      <w:r>
        <w:rPr/>
        <w:t>䫂礵숳朴◂</w:t>
      </w:r>
      <w:r>
        <w:rPr/>
        <w:t>ⱃ⨭</w:t>
      </w:r>
      <w:r>
        <w:rPr/>
        <w:t>㉱倫뼪카㠸繫旂ㄱ卄㥞氦帩彞剺갳╲支佉穰幌瀲稨洺쉕杪䫎濂껎䥭顭䊵瘰⼷䃂穊숣ꥡ㗂瀣坄吣␻睒櫃ㅊ乤来ꍙ</w:t>
      </w:r>
      <w:r>
        <w:rPr/>
        <w:t>Ⱶ</w:t>
      </w:r>
      <w:r>
        <w:rPr/>
        <w:t>㝚嗃䶩瑬썎瑑玥墥冱戰숩汄敹吣偊浐쉩㡋㟂䅒촪䅌枘颣伪숦漭䨺祆땙깫吵呡쉣쉆숽㫂ず剡䑱뽴砷싂䜺䄵</w:t>
      </w:r>
      <w:r>
        <w:rPr/>
        <w:t>ꗂ</w:t>
      </w:r>
      <w:r>
        <w:rPr/>
        <w:t>숤示攲慣䁷쵵⪵⌰稷䕖숨㌸껂⿂乂浧瑳䅶뭲浚㜱ꅏ뗂쉟扮据䍙塹㣂卨⮵◂䢡⮱㡷땀嗂⥂矎去彘乯䧂䈵歇칔剟晞⨵㜴瘷ꍖ㑲䥖啋</w:t>
      </w:r>
      <w:r>
        <w:rPr/>
        <w:t>Ⱔ</w:t>
      </w:r>
      <w:r>
        <w:rPr/>
        <w:t>玥쉱穵㭭熡␱㓂┸坷䖩䮻欶㭆晷쉖绂䔻⨲딨슬坾싂匊녱嘺㉺滂䵲</w:t>
      </w:r>
      <w:r>
        <w:rPr/>
        <w:t>ꦏ</w:t>
      </w:r>
      <w:r>
        <w:rPr/>
        <w:t>穢秂갷</w:t>
      </w:r>
      <w:r>
        <w:rPr/>
        <w:t>ꦮ</w:t>
      </w:r>
      <w:r>
        <w:rPr/>
        <w:t>㴱弦䅏斿桌곃痂ッ弮睙ꎻ顁⨮⪱</w:t>
      </w:r>
      <w:r>
        <w:rPr/>
        <w:t>⡺⍊</w:t>
      </w:r>
      <w:r>
        <w:rPr/>
        <w:t>㞣슮䅸做䐨療㏂㒣录걶싂뾩䔦哂칳婚䣍㋂숮㙎ꍙ⍔</w:t>
      </w:r>
      <w:r>
        <w:rPr/>
        <w:t>ⵃ</w:t>
      </w:r>
      <w:r>
        <w:rPr/>
        <w:t>栳㍤〻㥘浠丰浗぀⵸焻⍠ㅗ긥渦桾䈩䐱稯堮숻煃㓂⪩汗</w:t>
      </w:r>
      <w:r>
        <w:rPr/>
        <w:t>ⵈ</w:t>
      </w:r>
      <w:r>
        <w:rPr/>
        <w:t>琶</w:t>
      </w:r>
      <w:r>
        <w:rPr/>
        <w:t>ⵂ</w:t>
      </w:r>
      <w:r>
        <w:rPr/>
        <w:t>帪습嗎숣슣扥䜮㠩쉧䤷㭫㚬칄䱞哂嘦䱰㏂ㅘ싂樨㡢♓</w:t>
      </w:r>
      <w:r>
        <w:rPr/>
        <w:t>ⶮ</w:t>
      </w:r>
      <w:r>
        <w:rPr/>
        <w:t>爯焫瑕썟畔辻쉰セ眽⍸垩奃숪⭍余뿃吶坨땠ꥸ檬</w:t>
      </w:r>
      <w:r>
        <w:rPr/>
        <w:t>ꤳ</w:t>
      </w:r>
      <w:r>
        <w:rPr/>
        <w:t>牯싂♒쉅⩯乙⬤侥偢쉟奙繦䥬䅉넩뭒䝱恹ㅳ眬䝋쉃湨奏㷂坨</w:t>
      </w:r>
      <w:r>
        <w:rPr/>
        <w:t>ⰵ</w:t>
      </w:r>
      <w:r>
        <w:rPr/>
        <w:t>主晅幧슻䉇</w:t>
      </w:r>
      <w:r>
        <w:rPr/>
        <w:t>Ⳏ</w:t>
      </w:r>
      <w:r>
        <w:rPr/>
        <w:t>㭗ノ渹쉓䕃㕟쉒繺뽺䩵横挻뭒⿂⹋ㅡ祐婙칩췍⩵傩䱓䙱ꏂ⪮쉬眶繡塓</w:t>
      </w:r>
      <w:r>
        <w:rPr/>
        <w:t>ⱗ</w:t>
      </w:r>
      <w:r>
        <w:rPr/>
        <w:t>硾</w:t>
      </w:r>
      <w:r>
        <w:rPr/>
        <w:t>ⵍ</w:t>
      </w:r>
      <w:r>
        <w:rPr/>
        <w:t>썧</w:t>
      </w:r>
      <w:r>
        <w:rPr/>
        <w:t>ꗂ</w:t>
      </w:r>
      <w:r>
        <w:rPr/>
        <w:t>縭轓㤺啕䁪⑖刷潗㊘⨷喿⫂䁫勂쉦ꍓ썄쉍堳㟂扨떡쉅懎坉䍹슏썁⍙㵇䭍未쉮⩋ꥸ㐽䝍⭪兔䒬匰</w:t>
      </w:r>
      <w:r>
        <w:rPr/>
        <w:t>ꕞ</w:t>
      </w:r>
      <w:r>
        <w:rPr/>
        <w:t>슩䉡숮뽧婐乣券顉䃎㴪灰⩸䥷㝤帵敳⌤</w:t>
      </w:r>
      <w:r>
        <w:rPr/>
        <w:t>ꕞ⑆⍧</w:t>
      </w:r>
      <w:r>
        <w:rPr/>
        <w:t>繟摫橃䤺䶮乁䐶䌭쉺啶⦥嘲㟂塺偏儬勂갥뼳뭀攦佗䮩㡪녈䑘楙䌶ꌻ싂坁亩䄳⯎晇噗稵⚬촨湹䨶㭢焦啕枥䉕桮㎥町⶘唫卒瑑ꎘ⭒㍢♃穆갥桩〻溱弰涬夯䋃䪻昹捄䍦媘⫂慍彋㡱啯檣ば惍뗂ꥷ</w:t>
      </w:r>
      <w:r>
        <w:rPr/>
        <w:t>ꤤ</w:t>
      </w:r>
      <w:r>
        <w:rPr/>
        <w:t>䡵䉙걈뭱璮쉚⚡癠搩畷嘷歐</w:t>
      </w:r>
      <w:r>
        <w:rPr/>
        <w:t>ꦡ꥾⥕⪡</w:t>
      </w:r>
      <w:r>
        <w:rPr/>
        <w:t>㉱ㅏ䈽䠯♏䣂禮칵癱煱么眶块㤸磎ㅉ걥⬭畳䵑猽㝯健Ⓧ前싂升⩇ꍐ㗂쵮䦏圳佺洬燂奞⹬擂當뭃쉦榻壃役匶䝯㑞쉀歎瑃幍婺晤⭴癍㜺⤱扩な䩔攪妩䰮繱䍚收櫂⑹싃氯㶏</w:t>
      </w:r>
      <w:r>
        <w:rPr/>
        <w:t>⡎</w:t>
      </w:r>
      <w:r>
        <w:rPr/>
        <w:t>泂橇슬暿슩䟂</w:t>
      </w:r>
      <w:r>
        <w:rPr/>
        <w:t>ⵣ</w:t>
      </w:r>
      <w:r>
        <w:rPr/>
        <w:t>晓敫䡐味ꇂ⥊</w:t>
      </w:r>
      <w:r>
        <w:rPr/>
        <w:t>ꖣ</w:t>
      </w:r>
      <w:r>
        <w:rPr/>
        <w:t>具녒㠽澬⻃녧</w:t>
      </w:r>
      <w:r>
        <w:rPr/>
        <w:t>ⰽ</w:t>
      </w:r>
      <w:r>
        <w:rPr/>
        <w:t>燂ㅺ쉢で묱奘긴⫂▥ꍎ뽁凂㑀婏湯싃䕰㐪嚏숪⸵狂昶挰ꅵ顐⚏痂슿琪涘呎⺘圣种灐噤媱ㆥ泂䥋㕓⭄넴弰숭깺樫㕟숨疥</w:t>
      </w:r>
      <w:r>
        <w:rPr/>
        <w:t>ꥊ</w:t>
      </w:r>
      <w:r>
        <w:rPr/>
        <w:t>頮⹵⩾䐭睕쌤協扖扃浊中쵢䅸㈷䍯愊䄬</w:t>
      </w:r>
      <w:r>
        <w:rPr/>
        <w:t>ꥇ</w:t>
      </w:r>
      <w:r>
        <w:rPr/>
        <w:t>妱坥彀</w:t>
      </w:r>
      <w:r>
        <w:rPr/>
        <w:t>⣎</w:t>
      </w:r>
      <w:r>
        <w:rPr/>
        <w:t>㯂半噞汆䧂妥瑳琦⤦睓ꅗ唭桞싍숬捪㵅扆殩ꆻ灇⻂晱䁮䠺</w:t>
      </w:r>
      <w:r>
        <w:rPr/>
        <w:t>ꖿ</w:t>
      </w:r>
      <w:r>
        <w:rPr/>
        <w:t>쉾㋂⽫⩠䱢坥⩞幓摔䙰䭭墩渣쉠禘太片⎩婋⩷ꇃ⤭㈹싂슻㵶싎厏䤣⎻</w:t>
      </w:r>
      <w:r>
        <w:rPr/>
        <w:t>ꕘ</w:t>
      </w:r>
      <w:r>
        <w:rPr/>
        <w:t>晅쉂䭀䍩⽥㥬㐪숭听䊩晅╪땠숶싂歬堥⽫▬汮쵕啅䅍䯍爰⹚</w:t>
      </w:r>
      <w:r>
        <w:rPr/>
        <w:t>ꥉ</w:t>
      </w:r>
      <w:r>
        <w:rPr/>
        <w:t>쉢㑟䬱㴮㗍㙒摚뇂栦㦩㭏⍺嫂㈨杦슿䥫⍁埂曂刣㶱砸㤸칭䍆䟂暿뽧啈洩琺慨扎㥀㶵佌啸䒡숨䉵矎圱圲ꆏ囍믃䍨ㅀ窩惍㑔䶮⿎埂</w:t>
      </w:r>
      <w:r>
        <w:rPr/>
        <w:t>ꕧ</w:t>
      </w:r>
      <w:r>
        <w:rPr/>
        <w:t>쉙␷桹䮘渰숯䡭扐檩㩆쉰㑅㟂껂묶摞䡃氨悬祂眯䗃煷㴴䑉䩁㵙썢栱飂㌰</w:t>
      </w:r>
      <w:r>
        <w:rPr/>
        <w:t>⠣</w:t>
      </w:r>
      <w:r>
        <w:rPr/>
        <w:t>炵⶿樺婵噞别䁶䕊婫쉦⍑猨捆睱땴</w:t>
      </w:r>
      <w:r>
        <w:rPr/>
        <w:t>ꥅ</w:t>
      </w:r>
      <w:r>
        <w:rPr/>
        <w:t>整겻奫㶬伹伣攵컂䆏癣前恞⩩゘䁃㕉㡧䕹圤墵睷⥖㉟㐬Ⓨ゘䭕〭徘㵯쉔䄴牯싂뭂敡뇂慖슮抣㙷⸣</w:t>
      </w:r>
      <w:r>
        <w:rPr/>
        <w:t>ꥊ</w:t>
      </w:r>
      <w:r>
        <w:rPr/>
        <w:t>䡾㕐㥷쉸칚쵓弨慘䀨</w:t>
      </w:r>
      <w:r>
        <w:rPr/>
        <w:t>ⱳ</w:t>
      </w:r>
      <w:r>
        <w:rPr/>
        <w:t>刷⨷싂쉟竂쵾猭</w:t>
      </w:r>
      <w:r>
        <w:rPr/>
        <w:t>ꔸ</w:t>
      </w:r>
      <w:r>
        <w:rPr/>
        <w:t>ꏂ啓䌵㐽畈䡪⩴썞싍幗㙮癵洵睾</w:t>
      </w:r>
      <w:r>
        <w:rPr/>
        <w:t>ꕰ</w:t>
      </w:r>
      <w:r>
        <w:rPr/>
        <w:t>䐪懂䉴椦䝟걋敂</w:t>
      </w:r>
      <w:r>
        <w:rPr/>
        <w:t>ꦘ</w:t>
      </w:r>
      <w:r>
        <w:rPr/>
        <w:t>䑬琴</w:t>
      </w:r>
      <w:r>
        <w:rPr/>
        <w:t>ⱪ</w:t>
      </w:r>
      <w:r>
        <w:rPr/>
        <w:t>乳뭢ꍵ抩䷍䡟呍畐䁥㐣땢㮡搶㝦㥧␽㡥숭咬由獀愨㕞㓂湌桴䕧䥈⒥쉮긤㙩쉵〬쉴杺딪</w:t>
      </w:r>
      <w:r>
        <w:rPr/>
        <w:t>ꥅ</w:t>
      </w:r>
      <w:r>
        <w:rPr/>
        <w:t>컂玥䑞奙</w:t>
      </w:r>
      <w:r>
        <w:rPr/>
        <w:t>⡙</w:t>
      </w:r>
      <w:r>
        <w:rPr/>
        <w:t>뼫䐪뼸䩓窱弶╖狂午稦⚡䮿숪</w:t>
      </w:r>
      <w:r>
        <w:rPr/>
        <w:t>ꖻ</w:t>
      </w:r>
      <w:r>
        <w:rPr/>
        <w:t>捨䶡쉋䏂伥㩳庣呮婂匥䑷뽎伫䅥쌱段䨶售쉇着忂䉨㫂ꆻ╉迃슩発ꅩꥮ湱武忂瀪曂슮뿂矂橭䬤뽕䡔쉍뼪⨥</w:t>
      </w:r>
      <w:r>
        <w:rPr/>
        <w:t>ⵒ</w:t>
      </w:r>
      <w:r>
        <w:rPr/>
        <w:t>页슩䱾ꍧ쵐ㄤ頸窩泂쉀䰦瑯扱⨯繹泍⹓㵫䖏啄歙体幆窡숤딪⬫䱭片伴㈬숪ꥦ╥숻</w:t>
      </w:r>
      <w:r>
        <w:rPr/>
        <w:t>ꤸ</w:t>
      </w:r>
      <w:r>
        <w:rPr/>
        <w:t>圤␵爬惂杦길淂</w:t>
      </w:r>
      <w:r>
        <w:rPr/>
        <w:t>ⱔ</w:t>
      </w:r>
      <w:r>
        <w:rPr/>
        <w:t>梻⦵㝩呍⸬</w:t>
      </w:r>
      <w:r>
        <w:rPr/>
        <w:t>⡏</w:t>
      </w:r>
      <w:r>
        <w:rPr/>
        <w:t>숱⨤㝤櫂䏂僂顃</w:t>
      </w:r>
      <w:r>
        <w:rPr/>
        <w:t>ꔬ</w:t>
      </w:r>
      <w:r>
        <w:rPr/>
        <w:t>曂슘㪵⍒㩋噅⚩㝅䱾䩶뗎㑇匫側浗啹㎻惎쉌留印놮妏杭</w:t>
      </w:r>
      <w:r>
        <w:rPr/>
        <w:t>ⵉ⍰⥆</w:t>
      </w:r>
      <w:r>
        <w:rPr/>
        <w:t>暿兟槂㝈칵㯂嗃㚡䰥⧂弮煂뾥</w:t>
      </w:r>
      <w:r>
        <w:rPr/>
        <w:t>ꥎ</w:t>
      </w:r>
      <w:r>
        <w:rPr/>
        <w:t>百䥢禮桏㉥싂汈敳싂汣䍯견ꏂ㨩発䭷䴳楏䉣䰽䕒⍖煶䔪걅⫂㠤ꍋ㬊쉕ꅟ啀䑓</w:t>
      </w:r>
      <w:r>
        <w:rPr/>
        <w:t>⡐</w:t>
      </w:r>
      <w:r>
        <w:rPr/>
        <w:t>幚剥쎻⨨廂䰥㜱渺䓂氥⩡桰</w:t>
      </w:r>
      <w:r>
        <w:rPr/>
        <w:t>ꤨ</w:t>
      </w:r>
      <w:r>
        <w:rPr/>
        <w:t>䱅儭쉲㫂煹䥺䨰晘䛂㕓扯䑇⏂㏂㙰旍斻㠨⹂㡭㭙䝣㭉瘪쉠哃啋䬻睡噯쉦䳂妡㮣쉦玵㒿獌癬悡忂쉎狂䑕䭧</w:t>
      </w:r>
      <w:r>
        <w:rPr/>
        <w:t>⡹</w:t>
      </w:r>
      <w:r>
        <w:rPr/>
        <w:t>ꤵ</w:t>
      </w:r>
      <w:r>
        <w:rPr/>
        <w:t>獈녞쉫漰칆㍑渪⹨伩썇係㌶戮忂埂뽬橫㨣䡤숭䝈歾爭幠潀䙈瀨</w:t>
      </w:r>
      <w:r>
        <w:rPr/>
        <w:t>ꕉ</w:t>
      </w:r>
      <w:r>
        <w:rPr/>
        <w:t>뭤浫⹶昨♲</w:t>
      </w:r>
      <w:r>
        <w:rPr/>
        <w:t>ꤪ</w:t>
      </w:r>
      <w:r>
        <w:rPr/>
        <w:t>癈㥗湑녨⥁類㎣䤽儥䪿戩畫⤣녠䵲塦唪뽔垻䕡輽奁匱瘫</w:t>
      </w:r>
      <w:r>
        <w:rPr/>
        <w:t>ⴤ</w:t>
      </w:r>
      <w:r>
        <w:rPr/>
        <w:t>ィ呈礵泂祾뼰轟䷂숫쉷㭸㜣㡈汮䴫橆ꍇ廂畱䠬㩨</w:t>
      </w:r>
      <w:r>
        <w:rPr/>
        <w:t>ⵖ</w:t>
      </w:r>
      <w:r>
        <w:rPr/>
        <w:t>녞呴爣썲⥚捗槂곂㭩䆿咮㡞쉂䕆牒♒䤪堪츮〨䣂䅗䅰涥츬瑱㍦깡㚘䜲顐╹䎘쉦숯쉱␶싂♭쉆澮橭썀⥥㈹싍␶乾쉘ꄪ䡾癣侏䊬摊㫂琪刦扈</w:t>
      </w:r>
      <w:r>
        <w:rPr/>
        <w:t>ꤨ</w:t>
      </w:r>
      <w:r>
        <w:rPr/>
        <w:t>쵠璿祺䋂埂厩挷칖毂夹䖡쉠䤤⩷ケ洫㍘嘶걤⤨敪穄넭뽳쉴㵴믂煲☱珂㪣瘥⽁柂兡갰㡇飂┸棂ヂ剉䅀㗂슮礶╋㉩堻䤭⌺顙䅏쉮</w:t>
      </w:r>
      <w:r>
        <w:rPr/>
        <w:t>ꥐ⑯</w:t>
      </w:r>
      <w:r>
        <w:rPr/>
        <w:t>厵炘쉟杌牉猯㫂怰ㄨ쉮离숹づ⥀僂㍖싂㉁䡍㉥禬䭔牯咣猽〮깁쉧㭘楧ꅘ凂礣泃噃뼩䔮숣彆⨳</w:t>
      </w:r>
      <w:r>
        <w:rPr/>
        <w:t>ꕅ</w:t>
      </w:r>
      <w:r>
        <w:rPr/>
        <w:t>뭷䤦䦩仂깶摡犱놡穐㡫䩙瞡㕤⩃㠪竂咣⥡癡攪䤩悬㬮眭卾㕢쉮뿍癞杍뼣灷畴柂秂◎㘸瀫숫䴤挳걓쉧㘷佮㘣稦獰潄㛂䅩婞␦䤫椸穷扦ぎ厮杞槂吪〉䠵촬땃⫂恄啈</w:t>
      </w:r>
      <w:r>
        <w:rPr/>
        <w:t>ꤹ</w:t>
      </w:r>
      <w:r>
        <w:rPr/>
        <w:t>싎䛂녔ꎘ稲쉠⨪쉒珂璘怣</w:t>
      </w:r>
      <w:r>
        <w:rPr/>
        <w:t>ꥁ</w:t>
      </w:r>
      <w:r>
        <w:rPr/>
        <w:t>戶牰䑈煲㙭싂ꏂ쉧樹噁き呦种숫楷</w:t>
      </w:r>
      <w:r>
        <w:rPr/>
        <w:t>ⱗ</w:t>
      </w:r>
      <w:r>
        <w:rPr/>
        <w:t>ꍓ皿㝕碬㭤⹅뇂頮㑲喏卸♣䍩坪</w:t>
      </w:r>
      <w:r>
        <w:rPr/>
        <w:t>⢵</w:t>
      </w:r>
      <w:r>
        <w:rPr/>
        <w:t>塇䜱땘斵禘焰㝗쉬㍬䡎놿㑹칓换</w:t>
      </w:r>
      <w:r>
        <w:rPr/>
        <w:t>꤯</w:t>
      </w:r>
      <w:r>
        <w:rPr/>
        <w:t>숣쉊ꄻ顧纩㑮⩗怰憩㭚䡵唫䀯</w:t>
      </w:r>
      <w:r>
        <w:rPr/>
        <w:t>ⶏ</w:t>
      </w:r>
      <w:r>
        <w:rPr/>
        <w:t>繭畡⹟態㷂沱淂쉴䛂坒</w:t>
      </w:r>
      <w:r>
        <w:rPr/>
        <w:t>ⱨ</w:t>
      </w:r>
      <w:r>
        <w:rPr/>
        <w:t>爽神㍬噷㨸李ㄨ佟쉫</w:t>
      </w:r>
      <w:r>
        <w:rPr/>
        <w:t>ꔪ</w:t>
      </w:r>
      <w:r>
        <w:rPr/>
        <w:t>溬婗숩ꄨ帴䅊췍䨶朱札⬪㉐呀쉒䁈浯㍪慣썮문䅴槂숤숬炏딥쉩煁瑆♆㚻칢ヂ由㩀硸反긪湊㴭啦㡙ㅆ䁉秃⬊䩙숹䉑쉦⍓䩏떩㵞䘶嘲䴷晾嘪</w:t>
      </w:r>
      <w:r>
        <w:rPr/>
        <w:t>Ⱘ</w:t>
      </w:r>
      <w:r>
        <w:rPr/>
        <w:t>㭳怽걃噞獃䉏㜫浅⤰⽬噙䓍걎녴䊩䓂帪䄫카뾡䲥祦츮㬳仂슥攮썧쉂牚塮顙楎쉓㟂恹⩇䃂䥤⺿灍㡯⬣塨ꍇ묲拂䑍䚣㐰뽠쉺祚䩆쉇슣䱑盂決〷䈷烍楆顗㢘뗂洷夺捹㣂넻浧湸⌻䉪栴㤩瑍摦嘥㭧煄䤯佐爦싂</w:t>
      </w:r>
      <w:r>
        <w:rPr/>
        <w:t>ꔴ</w:t>
      </w:r>
      <w:r>
        <w:rPr/>
        <w:t>掣涱捠澩츦䒱猪䱹䄽癍䑄扦凂嚱绂쵯杓挤榡繁穩쉪⩘㵗帥㕩幟仂⬱矃숩呍矂䥐ꍍ꺥묫慴甯숬㨻䄸㵳㒡惎祾椷㴥桰㥇</w:t>
      </w:r>
      <w:r>
        <w:rPr/>
        <w:t>⡴</w:t>
      </w:r>
      <w:r>
        <w:rPr/>
        <w:t>ꥌ</w:t>
      </w:r>
      <w:r>
        <w:rPr/>
        <w:t>獪䤸䋂抏穸䳂촤桸┴䍵㌦⽤嘽爥杷獙睞</w:t>
      </w:r>
      <w:r>
        <w:rPr/>
        <w:t>꧂</w:t>
      </w:r>
      <w:r>
        <w:rPr/>
        <w:t>ꥲ彴稸㡥帥㠪㈤竂婖癫睚飂䛍䒿單獉奄숦炻㔫싂䁋㥍慎椣撥⼸슘噡坑獫♯뭓슡爻摌听♤穯</w:t>
      </w:r>
      <w:r>
        <w:rPr/>
        <w:t>ꔽ</w:t>
      </w:r>
      <w:r>
        <w:rPr/>
        <w:t>숳㕑쵋걄珂⹳䙂뗂暻湶쉆瞱塣㤣浰獲␦教べ</w:t>
      </w:r>
      <w:r>
        <w:rPr/>
        <w:t>ꤪ⌭</w:t>
      </w:r>
      <w:r>
        <w:rPr/>
        <w:t>㭰怮窮䐯瑤䩄䡳䰭촫쌣쉇吭⪘䡮悏轓剱柂祇温塉㕚坨⩕㉀깋啊略⹎䙉䷂㵔㚥쉓䩈冥䥴娯幮㍡싂䑶뾵曍䀱☫쉒中䝈</w:t>
      </w:r>
      <w:r>
        <w:rPr/>
        <w:t>⡫⩁</w:t>
      </w:r>
      <w:r>
        <w:rPr/>
        <w:t>숮ㅗ煪㬴橍䝸㊣䃃彲䨤</w:t>
      </w:r>
      <w:r>
        <w:rPr/>
        <w:t>꤯╧</w:t>
      </w:r>
      <w:r>
        <w:rPr/>
        <w:t>硵㐽歐啕び䱍揂쉱④⥋쉓揂䵔ꥱ㕗⩖숳楯㕋묤䙩⚣歍</w:t>
      </w:r>
      <w:r>
        <w:rPr/>
        <w:t>ⵃ</w:t>
      </w:r>
      <w:r>
        <w:rPr/>
        <w:t>势숱䙹⵮瀬㠪ꌶ仂♴딹䕡㮩딻矂䥐䍄慨</w:t>
      </w:r>
      <w:r>
        <w:rPr/>
        <w:t>ⷂ</w:t>
      </w:r>
      <w:r>
        <w:rPr/>
        <w:t>ꥢ䱳噫䭥伪厮땒⚮ㅹ瑍〹倪㒘ꍁ瑳啱㩢え묱婄喬捁摨</w:t>
      </w:r>
      <w:r>
        <w:rPr/>
        <w:t>ꕖ</w:t>
      </w:r>
      <w:r>
        <w:rPr/>
        <w:t>懂䭪츸䩶䭭⭴兙䛂䍧䈳䭭Ⓜ쉠畬슻䝋숩㵹㘶⽟╞窩㉰卑딶剑潗洶偱即獱⬪갵䱏犣ꅈ稽卶쉫슻䧂⩐䁇⑺债㭅䀪婂</w:t>
      </w:r>
      <w:r>
        <w:rPr/>
        <w:t>ꥁ</w:t>
      </w:r>
      <w:r>
        <w:rPr/>
        <w:t>洱㙋╬穮噗ケ器㭑奾땭䧎갩䍸囂㡏䆡③⩔轎彉</w:t>
      </w:r>
      <w:r>
        <w:rPr/>
        <w:t>ꕎ⌻</w:t>
      </w:r>
      <w:r>
        <w:rPr/>
        <w:t>眳牧</w:t>
      </w:r>
      <w:r>
        <w:rPr/>
        <w:t>ⵊ</w:t>
      </w:r>
      <w:r>
        <w:rPr/>
        <w:t>漪䀫昬㕄䁾컂⴫兠䬪쉸꺬䝕䜪呟䘬쉃䲬숶뽴뽢䣍晴幤ꅩ橨䎩⾩䁉㋂呦㭚晀䩉⌹㔦ぅ숮⥐숲妏㏍杢㍸뗎</w:t>
      </w:r>
      <w:r>
        <w:rPr/>
        <w:t>ꔭ</w:t>
      </w:r>
      <w:r>
        <w:rPr/>
        <w:t>⺮㙇慦⼫㇎㒮噣</w:t>
      </w:r>
      <w:r>
        <w:rPr/>
        <w:t>⡷</w:t>
      </w:r>
      <w:r>
        <w:rPr/>
        <w:t>䝮犩㡡춏</w:t>
      </w:r>
      <w:r>
        <w:rPr/>
        <w:t>ꔺ</w:t>
      </w:r>
      <w:r>
        <w:rPr/>
        <w:t>ㅕ⭨묵咩晥쉭案婵ꥩ啉欮䱹慫뽈淂穹㝠サ䈊縯㤮䡒ㅑ䩎楥摀캩偎넪쉀㭚㝒껂狂㘯煸歨</w:t>
      </w:r>
      <w:r>
        <w:rPr/>
        <w:t>ꕈ</w:t>
      </w:r>
      <w:r>
        <w:rPr/>
        <w:t>묮忂㝂⍓䍤묨䡐⏂</w:t>
      </w:r>
      <w:r>
        <w:rPr/>
        <w:t>ⵁ</w:t>
      </w:r>
      <w:r>
        <w:rPr/>
        <w:t>썷噱汔歎坪</w:t>
      </w:r>
      <w:r>
        <w:rPr/>
        <w:t>꧂</w:t>
      </w:r>
      <w:r>
        <w:rPr/>
        <w:t>稹㈯㙆槂㗂拂灮⹰姃☫䤫뼩⤴噩浏</w:t>
      </w:r>
      <w:r>
        <w:rPr/>
        <w:t>⡩</w:t>
      </w:r>
      <w:r>
        <w:rPr/>
        <w:t>撻秂曂갭瀤戭䐯䝰橭㊣燍彵恗嘪ꍐ挺쉉桹⦬㐮摦婁䡂竎싂飃渪忂䢡䑾佲╣咡걞杪佯焤╶쉟竂䱥匳奚䇎㥪⹠쉕塮습塸⥍쉃㆏䇂悱嘫扢⫂슩䠭斏⫂쉓ꥨ⪻┩ꆥ쵖쉵㎱㨮⒱䭩땊䑥㵷噎뭎쉇넦</w:t>
      </w:r>
      <w:r>
        <w:rPr/>
        <w:t>ꖘ</w:t>
      </w:r>
      <w:r>
        <w:rPr/>
        <w:t>쉬⾻䕐奞칪奍朳杰頯削痂䝞㒥㷂䥓埂싂溥䯂걙</w:t>
      </w:r>
      <w:r>
        <w:rPr/>
        <w:t>ꕴ</w:t>
      </w:r>
      <w:r>
        <w:rPr/>
        <w:t>䩣싂☭뽃䷂䥞⹇넳浫쉱䨪䗂㝓⬩㷂朲썳㉑玵亩땆摲界恣杺㴸㕅䀱뽕䝍䀣㠥画䥕颵燂䭌噲捣䂩㑘偏䝋䥧싂怲夬浣怴</w:t>
      </w:r>
      <w:r>
        <w:rPr/>
        <w:t>ⱖ⩘</w:t>
      </w:r>
      <w:r>
        <w:rPr/>
        <w:t>則┫橶㍋䙥澏匣╇쉇潷傩櫂ㆮ矎갱䨸佡㍙䋂</w:t>
      </w:r>
      <w:r>
        <w:rPr/>
        <w:t>ꥄ</w:t>
      </w:r>
      <w:r>
        <w:rPr/>
        <w:t>竍椻侘烂싂愽㗂憡㍔숦楥曂兎癹䵉쉍⹖汨癵숴䡪姂晤묷溣䝞䇂浌碻烂橆䪩徵䨹숥呯䓂炿䴭漵曍楧洫檥䠶췂䁷겡埂⩲䜷松塯㉅桡偏</w:t>
      </w:r>
      <w:r>
        <w:rPr/>
        <w:t>ⱊ</w:t>
      </w:r>
      <w:r>
        <w:rPr/>
        <w:t>췍怫긭帶汚敞걌恾㬪漪朥</w:t>
      </w:r>
      <w:r>
        <w:rPr/>
        <w:t>Ⲭ</w:t>
      </w:r>
      <w:r>
        <w:rPr/>
        <w:t>쵈䎣ㅇ䍶晲䃂뽥顸⩪氤輽栬材</w:t>
      </w:r>
      <w:r>
        <w:rPr/>
        <w:t>꧂</w:t>
      </w:r>
      <w:r>
        <w:rPr/>
        <w:t>䓂丮塾墣湮瞩䁖ꥨ涣湱䍰⹘⻂⒱</w:t>
      </w:r>
      <w:r>
        <w:rPr/>
        <w:t>ꦿ</w:t>
      </w:r>
      <w:r>
        <w:rPr/>
        <w:t>쉋壃㴮瓂礥䑋稽扗汒숲嗂썲녭⮻獋扮㬴稪걔쉸瀩ꥺ橀䭨숹晾ㄭꅰ⽞䥷嘶畞㙪䑪湣땠凂㥤숬堶쉭칖敬⩞</w:t>
      </w:r>
      <w:r>
        <w:rPr/>
        <w:t>ꤩ</w:t>
      </w:r>
      <w:r>
        <w:rPr/>
        <w:t>긬</w:t>
      </w:r>
      <w:r>
        <w:rPr/>
        <w:t>⡲</w:t>
      </w:r>
      <w:r>
        <w:rPr/>
        <w:t>䍤奀㉹⩍쵚싂⥹祧칁啸淂淂佚숪땠坐┽⌶䡖싂碩䐤嚿伣氱拂辡䅐숱⍁涘卄⥵硠싂䱰⌯뽠䁶⩈䍃矂</w:t>
      </w:r>
      <w:r>
        <w:rPr/>
        <w:t>ꕳ</w:t>
      </w:r>
      <w:r>
        <w:rPr/>
        <w:t>灲슮佤㍔䝩䩚䕚採䥆甪넹檬까</w:t>
      </w:r>
      <w:r>
        <w:rPr/>
        <w:t>ꗂ</w:t>
      </w:r>
      <w:r>
        <w:rPr/>
        <w:t>캱䑨䉑䙌檡싂疱㟂た䑡⩄⍇迂佞轗쉐剚揍┯딹濎⹒숭穖⼩椦渶偄㦵쉌캡</w:t>
      </w:r>
      <w:r>
        <w:rPr/>
        <w:t>Ⲭ</w:t>
      </w:r>
      <w:r>
        <w:rPr/>
        <w:t>奟쵴壂㫎䵫瓂场䞮片䝾歗湹䭵歃潎畒呓⹁剮䉀쉖䝶敟㥁숶嗎喩⩳浹橕奖敁奫쉺䕮⽙辣戱湋⪵쉖参帲ꌦ쉧⥣琯㭺</w:t>
      </w:r>
      <w:r>
        <w:rPr/>
        <w:t>ꕔ</w:t>
      </w:r>
      <w:r>
        <w:rPr/>
        <w:t>⡫</w:t>
      </w:r>
      <w:r>
        <w:rPr/>
        <w:t>㴫긺䐴싃㠊慒┮唪埂뭙凂煚琵㙎壂䬯쉶䪩㥉疻卒婹⺩쉸䫂唻㒏剎旂뼯숪珃슻⏂忂嘵幵来唨繡祲幉</w:t>
      </w:r>
      <w:r>
        <w:rPr/>
        <w:t>ꥎ</w:t>
      </w:r>
      <w:r>
        <w:rPr/>
        <w:t>䡬ㅥ䩩扰䝢⌭㥒䕇湰彏</w:t>
      </w:r>
      <w:r>
        <w:rPr/>
        <w:t>ꕱ</w:t>
      </w:r>
      <w:r>
        <w:rPr/>
        <w:t>쉡婯㭏ꥦ灅之熥쉑橕捀⾵涥</w:t>
      </w:r>
      <w:r>
        <w:rPr/>
        <w:t>⡎</w:t>
      </w:r>
      <w:r>
        <w:rPr/>
        <w:t>䈴㙰쵂獎坠숸䵩䒻祡땖⍳㡏㙩㥌䃂쉆挣喱未숣츪磍㐰䳂拂婙恥儬쉴㩇祠쉙䦏쉬繇忂칞吻싂䵾丷㎩散噒⤭幊</w:t>
      </w:r>
      <w:r>
        <w:rPr/>
        <w:t>ⴥ</w:t>
      </w:r>
      <w:r>
        <w:rPr/>
        <w:t>숣匴墘䭔偤橆㵤儺싍杬奌濃佢숳䌴婟爲숰ꅸ묽畱딬깾</w:t>
      </w:r>
      <w:r>
        <w:rPr/>
        <w:t>⣂</w:t>
      </w:r>
      <w:r>
        <w:rPr/>
        <w:t>槂硷滂㉩䱺</w:t>
      </w:r>
      <w:r>
        <w:rPr/>
        <w:t>꧃</w:t>
      </w:r>
      <w:r>
        <w:rPr/>
        <w:t>㘩㖬쉪沩㝸䲩⑬氪뿎쉠婩숭뽧㏂啀慸㴰쉅乇㇂싂燂彅녍</w:t>
      </w:r>
      <w:r>
        <w:rPr/>
        <w:t>ꔮ</w:t>
      </w:r>
      <w:r>
        <w:rPr/>
        <w:t>兎뭟㵐㚩仃䯂神灨縩炵③偁␮䃂⩪䡺睸쉵</w:t>
      </w:r>
      <w:r>
        <w:rPr/>
        <w:t>ⵊ</w:t>
      </w:r>
      <w:r>
        <w:rPr/>
        <w:t>ⰸ</w:t>
      </w:r>
      <w:r>
        <w:rPr/>
        <w:t>쉢䤣癕欱媮㨱䃂㩰拍䨭㍙轈습䠦㥧䑦㉳㕭晊啪轈뼻欶欬頭㩖</w:t>
      </w:r>
      <w:r>
        <w:rPr/>
        <w:t>ꦬ</w:t>
      </w:r>
      <w:r>
        <w:rPr/>
        <w:t>瑡杚摋㉦䡘㕀嗂瑙㒘ꥦ扉싂숲⧂⥟⏂瑙</w:t>
      </w:r>
      <w:r>
        <w:rPr/>
        <w:t>ꥊ</w:t>
      </w:r>
      <w:r>
        <w:rPr/>
        <w:t>㥯썕</w:t>
      </w:r>
      <w:r>
        <w:rPr/>
        <w:t>ꦻ</w:t>
      </w:r>
      <w:r>
        <w:rPr/>
        <w:t>顈浅搯單싂幡轴盂</w:t>
      </w:r>
      <w:r>
        <w:rPr/>
        <w:t>ꦩ</w:t>
      </w:r>
      <w:r>
        <w:rPr/>
        <w:t>也汋슬㔱싂祫䚩祏㇃쉋⸱숤怳㖘睵睓潭迂珂쉉⭵㉢帻䝙ꥶ⭐䓂繗縭怪</w:t>
      </w:r>
      <w:r>
        <w:rPr/>
        <w:t>ⶩ</w:t>
      </w:r>
      <w:r>
        <w:rPr/>
        <w:t>㆘眭㝸睅칍⑐䉚獁痍䕾㠯教㷂䃂㕍⨱捤숭参狂㘩浣爱숩坭ㄣ摡⤬朤䀪悩儳桕咿卖癵囂瞡</w:t>
      </w:r>
      <w:r>
        <w:rPr/>
        <w:t>ⵘ</w:t>
      </w:r>
      <w:r>
        <w:rPr/>
        <w:t>쉀</w:t>
      </w:r>
      <w:r>
        <w:rPr/>
        <w:t>꤫</w:t>
      </w:r>
      <w:r>
        <w:rPr/>
        <w:t>揂싂曂曂뮮䅅暻堣칩䙬숸</w:t>
      </w:r>
      <w:r>
        <w:rPr/>
        <w:t>ꦿ</w:t>
      </w:r>
      <w:r>
        <w:rPr/>
        <w:t>冮亩櫍</w:t>
      </w:r>
      <w:r>
        <w:rPr/>
        <w:t>ⱶ</w:t>
      </w:r>
      <w:r>
        <w:rPr/>
        <w:t>䩯怽䥠ぬ㕬榱㙍癎뭥之꥕祭</w:t>
      </w:r>
      <w:r>
        <w:rPr/>
        <w:t>⡴</w:t>
      </w:r>
      <w:r>
        <w:rPr/>
        <w:t>䥦敆믂飂㥤䉄轃顎㠽厡갬㘪嫂㤨㉩犘㥾幥廂䇍⩹쉴</w:t>
      </w:r>
      <w:r>
        <w:rPr/>
        <w:t>ⵡ</w:t>
      </w:r>
      <w:r>
        <w:rPr/>
        <w:t>䙷䎱䰶⑌㔥칈쉁忂</w:t>
      </w:r>
      <w:r>
        <w:rPr/>
        <w:t>ⱅ</w:t>
      </w:r>
      <w:r>
        <w:rPr/>
        <w:t>剗숨쉧㛂祂걫䍩潘䱆污榩ꄱ縶㡨⍏呦⪣縹奉⫂睲</w:t>
      </w:r>
      <w:r>
        <w:rPr/>
        <w:t>ꕁ</w:t>
      </w:r>
      <w:r>
        <w:rPr/>
        <w:t>㠤ꅤ縵兗壂轲埂䵪睚乌曂䁴㐨⫂吺䅎ꍁ쵪嚬忂繖眭狂⯃ꅇ㥎偠ꅂ敋䴴숵弯쉧䧂楷</w:t>
      </w:r>
      <w:r>
        <w:rPr/>
        <w:t>⡡⥮</w:t>
      </w:r>
      <w:r>
        <w:rPr/>
        <w:t>流曍</w:t>
      </w:r>
      <w:r>
        <w:rPr/>
        <w:t>ⷂ</w:t>
      </w:r>
      <w:r>
        <w:rPr/>
        <w:t>甤쉺䒥㊩嘳捵眹㌶춏潬略꺩㌫슡彋剩쌵琲㙄䕉㜫機숨숶숹䕯䔨䭴洷癓╯姃㈨ㅢ潐⸮㧂㟂杣䓂딩扺姂庬从⩚ꍅ䥂婐轣䭩㍧獏竎쉅塙⬯ꆱ⫃獡姂ꥴ⼤彺䜳丵䴰䡊⛂</w:t>
      </w:r>
      <w:r>
        <w:rPr/>
        <w:t>⵰⩖</w:t>
      </w:r>
      <w:r>
        <w:rPr/>
        <w:t>䅩쉹札䱉긊湭䵵楁⫂䍢迂敖┱㡮䏂♶㙡盍ꌫ▬䃂䍱年쉓쉨く去싃칖싂쉋何割⤵低䌵⤳ꄪ晃婒甶쉊슩㡧촰</w:t>
      </w:r>
      <w:r>
        <w:rPr/>
        <w:t>Ⱞ</w:t>
      </w:r>
      <w:r>
        <w:rPr/>
        <w:t>ⵢ</w:t>
      </w:r>
      <w:r>
        <w:rPr/>
        <w:t>壂绍㩓繹扑潊쉮⼩䡄갽桂쉮炮楋痂䆘哂쉩木朮摭僂쉊䘴瑩</w:t>
      </w:r>
      <w:r>
        <w:rPr/>
        <w:t>⢩</w:t>
      </w:r>
      <w:r>
        <w:rPr/>
        <w:t>祖㭱䳂쉬땍數楌瑯쉕㬵临焹치刯促⑁噅쉁彧䑘湹갰놵싂⽑祫沩㵒뾣⨱猷剁㣃ꎘ怸含临</w:t>
      </w:r>
      <w:r>
        <w:rPr/>
        <w:t>⡰</w:t>
      </w:r>
      <w:r>
        <w:rPr/>
        <w:t>戽匩ㆱ〮狂㇂伣獲깏㝰슩㝚쉤䷃䑷顴꥞녀朷捅猨걓教䅵┤冻䁙橉떿싂䥳塣瘣㒬㓂䱄垿呹燂䱑묲⩀㧂穕坥偖摠䕄戱떣䈺♹愱欽䀪ㆻꅅ㴭䨻に</w:t>
      </w:r>
      <w:r>
        <w:rPr/>
        <w:t>ꗂ</w:t>
      </w:r>
      <w:r>
        <w:rPr/>
        <w:t>ꏂ쉟呁묪吰飂癋</w:t>
      </w:r>
      <w:r>
        <w:rPr/>
        <w:t>⠶</w:t>
      </w:r>
      <w:r>
        <w:rPr/>
        <w:t>䋃⬣⩀㠷瘪⩹痂쵄⎵⭂祙싂輪춘桮녔塔⩁繾䟂慇䑠䔻숤⥄倭喘励⥲②ꆣ</w:t>
      </w:r>
      <w:r>
        <w:rPr/>
        <w:t>Ᵽ</w:t>
      </w:r>
      <w:r>
        <w:rPr/>
        <w:t>䀹癃汱걧冬껂㙍汴㵧歘쉬攵帶桷儶彾</w:t>
      </w:r>
      <w:r>
        <w:rPr/>
        <w:t>꧂</w:t>
      </w:r>
      <w:r>
        <w:rPr/>
        <w:t>欳辻㎵㕏婴䌱䭭</w:t>
      </w:r>
      <w:r>
        <w:rPr/>
        <w:t>Ɽ</w:t>
      </w:r>
      <w:r>
        <w:rPr/>
        <w:t>숹冿쏎䰺犱焰潢䄤桇瑘矂䭍常升彲彌浪畖睰澿쉐䉑扎䓂쉤뽆朥⥰昺採繨纣䩐䐣䅘</w:t>
      </w:r>
      <w:r>
        <w:rPr/>
        <w:t>ⱋ</w:t>
      </w:r>
      <w:r>
        <w:rPr/>
        <w:t>컂痂⹢쉢汚놱杂捵㠪䢵牫㈪깺</w:t>
      </w:r>
      <w:r>
        <w:rPr/>
        <w:t>꤬</w:t>
      </w:r>
      <w:r>
        <w:rPr/>
        <w:t>쉔숨繫䕙䤫숽摴싂숪恃쉶杤坺婍癖掻睍喩슣묪灑瑷㜻揍卡滂䰱㔳䔵䷂㐦槂桀呇</w:t>
      </w:r>
      <w:r>
        <w:rPr/>
        <w:t>ꔪ</w:t>
      </w:r>
      <w:r>
        <w:rPr/>
        <w:t>䢵쉅打㕱㍍䖱汴濂祷坔슏扮㨫睖⨽轈</w:t>
      </w:r>
      <w:r>
        <w:rPr/>
        <w:t>꤭</w:t>
      </w:r>
      <w:r>
        <w:rPr/>
        <w:t>쵥佸</w:t>
      </w:r>
      <w:r>
        <w:rPr/>
        <w:t>꧂</w:t>
      </w:r>
      <w:r>
        <w:rPr/>
        <w:t>䙇撿</w:t>
      </w:r>
      <w:r>
        <w:rPr/>
        <w:t>ꤰ</w:t>
      </w:r>
      <w:r>
        <w:rPr/>
        <w:t>㧂⤣</w:t>
      </w:r>
      <w:r>
        <w:rPr/>
        <w:t>ꕙ</w:t>
      </w:r>
      <w:r>
        <w:rPr/>
        <w:t>迃쏂깆敚㯂䭂ㆩ쉑숱彗桩欨ꎘ䕬ㄣ癵䘪獔楎</w:t>
      </w:r>
      <w:r>
        <w:rPr/>
        <w:t>꤭</w:t>
      </w:r>
      <w:r>
        <w:rPr/>
        <w:t>습꥞⩃츯䁡曂畑䨦쉣놣츪␵땓㕋㉵坎㋂䁎凂嘶싂⭋뭘㙡㟎䡹睒</w:t>
      </w:r>
      <w:r>
        <w:rPr/>
        <w:t>Ⱚ</w:t>
      </w:r>
      <w:r>
        <w:rPr/>
        <w:t>䙯숶숺睰碏컂㐮協쉎彩啱扚㠨朣뭩呤뿃썡徻␻⪩ꥣ歞渨偔㬭皥湁䝘䙾슮批</w:t>
      </w:r>
      <w:r>
        <w:rPr/>
        <w:t>Ⱳ䷂</w:t>
      </w:r>
      <w:r>
        <w:rPr/>
        <w:t>㵑썃숸쉳땲慙칬剾牊凂숽歁狂숰쉧㕺橭盍䤻⩌䎘溩⭖뼭⑔촦煓唵㪱⌲䝢䜣礦╠庬쵬ㅍ党</w:t>
      </w:r>
      <w:r>
        <w:rPr/>
        <w:t>Ⳃ</w:t>
      </w:r>
      <w:r>
        <w:rPr/>
        <w:t>兒㭙橇䫂祡쉧玵䙋碏싍㤮䕳뿂療</w:t>
      </w:r>
      <w:r>
        <w:rPr/>
        <w:t>ꤺ</w:t>
      </w:r>
      <w:r>
        <w:rPr/>
        <w:t>〨⑳樺</w:t>
      </w:r>
      <w:r>
        <w:rPr/>
        <w:t>ꤱ</w:t>
      </w:r>
      <w:r>
        <w:rPr/>
        <w:t>潫숳洬쉋⮘⪏㋂ꌺ걇姂姂㢩쉣弪⬶숶㢏</w:t>
      </w:r>
      <w:r>
        <w:rPr/>
        <w:t>⡦</w:t>
      </w:r>
      <w:r>
        <w:rPr/>
        <w:t>枱促</w:t>
      </w:r>
      <w:r>
        <w:rPr/>
        <w:t>⠲⤶⑸</w:t>
      </w:r>
      <w:r>
        <w:rPr/>
        <w:t>꤫</w:t>
      </w:r>
      <w:r>
        <w:rPr/>
        <w:t>轟滎⩣쉊숊땴し睧䇍⑆䱬┮⼨㶻⬭汃帴쉤㌸ꆱ싂촵쉣䍭䕥⍰漶剣⑯깹⼽뗂辮灓</w:t>
      </w:r>
      <w:r>
        <w:rPr/>
        <w:t>ꤱ</w:t>
      </w:r>
      <w:r>
        <w:rPr/>
        <w:t>㜪潕碏樴</w:t>
      </w:r>
      <w:r>
        <w:rPr/>
        <w:t>⡥</w:t>
      </w:r>
      <w:r>
        <w:rPr/>
        <w:t>ꦘꗂ</w:t>
      </w:r>
      <w:r>
        <w:rPr/>
        <w:t>摌⫂晅栫</w:t>
      </w:r>
      <w:r>
        <w:rPr/>
        <w:t>ⱖⱪ</w:t>
      </w:r>
      <w:r>
        <w:rPr/>
        <w:t>㉦烂떮竍⧍瘵쉍</w:t>
      </w:r>
      <w:r>
        <w:rPr/>
        <w:t>ꕕ▬</w:t>
      </w:r>
      <w:r>
        <w:rPr/>
        <w:t>㨸狂쵓䈨숫轵긱㷂⼬뽟⼻砮</w:t>
      </w:r>
      <w:r>
        <w:rPr/>
        <w:t>ꦵ</w:t>
      </w:r>
      <w:r>
        <w:rPr/>
        <w:t>噪幓</w:t>
      </w:r>
      <w:r>
        <w:rPr/>
        <w:t>ⷂ</w:t>
      </w:r>
      <w:r>
        <w:rPr/>
        <w:t>쉊〨渲甸歟剄潇千숩䐨䭆슿긲䀱乄䔶䱁挤④숤偏戮摇䕂㴪轴祖爻呶⑳颥愹䁔䭰灐湬幷걋か㑢䮏␨奺䕖㦡㥵묦㑏㉸浍砯樭㦬侣싂氨쉊䙬壃ꅏ榱唣쵵㯎夳싂勎싍䑗⩄䩌슘⿂儴㏂</w:t>
      </w:r>
      <w:r>
        <w:rPr/>
        <w:t>ꗂ</w:t>
      </w:r>
      <w:r>
        <w:rPr/>
        <w:t>偈单</w:t>
      </w:r>
      <w:r>
        <w:rPr/>
        <w:t>ⶵ⌸</w:t>
      </w:r>
      <w:r>
        <w:rPr/>
        <w:t>䬴坎쉲堳恾汴ꌶ迍冱扑ꅸ㡔ꥵ輣⭥겣⴯獚刨쵑獑捩甫幘牁쉖숻卹믂殥칪颬䡏婙攳䵷偾</w:t>
      </w:r>
      <w:r>
        <w:rPr/>
        <w:t>ꔲ</w:t>
      </w:r>
      <w:r>
        <w:rPr/>
        <w:t>乌戤呯ㅄ숷䔫</w:t>
      </w:r>
      <w:r>
        <w:rPr/>
        <w:t>⡪</w:t>
      </w:r>
      <w:r>
        <w:rPr/>
        <w:t>涱컂㍕쉢㉰☺䀲䒱煅ꥭ㍢伮䠶乶춻竃奏扵剬㥞な折估⼺쌩穬矎</w:t>
      </w:r>
      <w:r>
        <w:rPr/>
        <w:t>⡏</w:t>
      </w:r>
      <w:r>
        <w:rPr/>
        <w:t>䑸䰻砤炩쉮쉯洪㗂♷截参株ꍊ楱쉢⾏嫂顳湌격캘㔮</w:t>
      </w:r>
      <w:r>
        <w:rPr/>
        <w:t>ꕌ⵰</w:t>
      </w:r>
      <w:r>
        <w:rPr/>
        <w:t>䱦㌳㐪畒⑀瓂䥫㤻춬輩䧂♂㣂㩴瘭ꍖ䵦唵⨯䍮勂捶换測쉳뽆쉾⨺䡱⾱恀쉋♺땨煵</w:t>
      </w:r>
      <w:r>
        <w:rPr/>
        <w:t>ꕆ</w:t>
      </w:r>
      <w:r>
        <w:rPr/>
        <w:t>㖿⭞摒⎘쉴칲칵㗂卫䭦䅙⽺堹䙄⛎佾痂甥䱥䬻</w:t>
      </w:r>
      <w:r>
        <w:rPr/>
        <w:t>ⵖ</w:t>
      </w:r>
      <w:r>
        <w:rPr/>
        <w:t>榬㕗♉椨䩊딹庩㩚娤太뮿瑥숽㝾橠汭㴸㦱䩾숸慫䘭ꥪ嘯㑨癀温廂轠㔷갱䅏䱞쏂㥰⒱㘷縺啋䩆潐㝆媏嘴犿欩儵た助</w:t>
      </w:r>
      <w:r>
        <w:rPr/>
        <w:t>⠭</w:t>
      </w:r>
      <w:r>
        <w:rPr/>
        <w:t>漨頪凂⩚洪硧タ剔敁쉲疻䆏</w:t>
      </w:r>
      <w:r>
        <w:rPr/>
        <w:t>ꕮ</w:t>
      </w:r>
      <w:r>
        <w:rPr/>
        <w:t>繦</w:t>
      </w:r>
      <w:r>
        <w:rPr/>
        <w:t>ⲿ</w:t>
      </w:r>
      <w:r>
        <w:rPr/>
        <w:t>㓂⬤䙬役┭</w:t>
      </w:r>
      <w:r>
        <w:rPr/>
        <w:t>ⴱ</w:t>
      </w:r>
      <w:r>
        <w:rPr/>
        <w:t>䨭吣浠㑋⥒뾩偳ꍳ轕슩</w:t>
      </w:r>
      <w:r>
        <w:rPr/>
        <w:t>ⵕ</w:t>
      </w:r>
      <w:r>
        <w:rPr/>
        <w:t>ꄪ☯쉍乪슩刯呯㝰䬨</w:t>
      </w:r>
      <w:r>
        <w:rPr/>
        <w:t>Ⱚ</w:t>
      </w:r>
      <w:r>
        <w:rPr/>
        <w:t>칫姃禿灔캩堸辬䓂⽉䫂䅨䉫㐲䙘狂䤱䲩祬顆썹싍뽾噟輨뭏椤盂慬㤴ꏂ〉䚮㙉片刪瀶婢䢱转株䅟</w:t>
      </w:r>
      <w:r>
        <w:rPr/>
        <w:t>ꔷ</w:t>
      </w:r>
      <w:r>
        <w:rPr/>
        <w:t>潱䷂㛍䑶姂㪮슘奴슩㦩炣</w:t>
      </w:r>
      <w:r>
        <w:rPr/>
        <w:t>ⵟ</w:t>
      </w:r>
      <w:r>
        <w:rPr/>
        <w:t>䝬䞵収쉨瑰䁆彲堭</w:t>
      </w:r>
      <w:r>
        <w:rPr/>
        <w:t>ⱋ</w:t>
      </w:r>
      <w:r>
        <w:rPr/>
        <w:t>䢏쉡</w:t>
      </w:r>
      <w:r>
        <w:rPr/>
        <w:t>ⱨ</w:t>
      </w:r>
      <w:r>
        <w:rPr/>
        <w:t>충櫂䍊</w:t>
      </w:r>
      <w:r>
        <w:rPr/>
        <w:t>Ⱓ</w:t>
      </w:r>
      <w:r>
        <w:rPr/>
        <w:t>㥫쉠땑婂偉䇂啌ꍪ圷숬쉴䨨曂橁滎池汩쵁▱轖瑀此總妥㵾甴䢘⹱䁤⏂晤壂␱梬惂㑾参䒮灞╇剞쵸獂䍧䥔揎쉊刊숬㤫䠯䨻歘儲晰㵑暿ヂ⽺彄⺱㓍⵹䔰㠮婓甶煡稽幨㙶쉎丳䍠쉗쉓琣숸磃杭硱煫䜣唥湾믂싂眰䷎打嫂녎亻呗䩌總啚䅢湐埂昪ㆥ♡漫㍓轹济⩋㮱䩞䁱繊녬</w:t>
      </w:r>
      <w:r>
        <w:rPr/>
        <w:t>⡴</w:t>
      </w:r>
      <w:r>
        <w:rPr/>
        <w:t>ꥩ幊乭癥䴤ꍏ瘻쉮쎡㜷㵈ꅏ疩⨫䈶쉹獋걸쉏牧⸨甤估夣☨⶘뽮扳⍂敲剕㤻栬㠨⿂喩央뭇仂瀳䩏</w:t>
      </w:r>
      <w:r>
        <w:rPr/>
        <w:t>ꦩ</w:t>
      </w:r>
      <w:r>
        <w:rPr/>
        <w:t>쉯㵱咡奯塶⭚祹扡慣畧兯칧穪㴶ㅬ㭃⵾獟</w:t>
      </w:r>
      <w:r>
        <w:rPr/>
        <w:t>ⲡ</w:t>
      </w:r>
      <w:r>
        <w:rPr/>
        <w:t>䬮</w:t>
      </w:r>
      <w:r>
        <w:rPr/>
        <w:t>ⲣ⑇</w:t>
      </w:r>
      <w:r>
        <w:rPr/>
        <w:t>㑇亏</w:t>
      </w:r>
      <w:r>
        <w:rPr/>
        <w:t>⣃</w:t>
      </w:r>
      <w:r>
        <w:rPr/>
        <w:t>ꏂ弸穷㖥奁剥⥇噁䶻煑䆥勂浰깈</w:t>
      </w:r>
      <w:r>
        <w:rPr/>
        <w:t>Ⱚ</w:t>
      </w:r>
      <w:r>
        <w:rPr/>
        <w:t>劘⯂䐭牃坙繢㡘楐⽗睯㏂䔹曍瀸湞票棂輣⹏撡㵌䳂칳瓂癳恹獏祕</w:t>
      </w:r>
      <w:r>
        <w:rPr/>
        <w:t>ⷂ</w:t>
      </w:r>
      <w:r>
        <w:rPr/>
        <w:t>㇂ㆬ⹤겥ㅐ</w:t>
      </w:r>
      <w:r>
        <w:rPr/>
        <w:t>⡴</w:t>
      </w:r>
      <w:r>
        <w:rPr/>
        <w:t>摔ꄴ묯깔㍥剮券ꥷ浦輳㊮ꍶ息ㅔ㕈䠩杶숣슘䭗痂</w:t>
      </w:r>
      <w:r>
        <w:rPr/>
        <w:t>ꖵ</w:t>
      </w:r>
      <w:r>
        <w:rPr/>
        <w:t>싂碡쉙䅋䙦彸禩嚮▱杖</w:t>
      </w:r>
      <w:r>
        <w:rPr/>
        <w:t>Ⳃ</w:t>
      </w:r>
      <w:r>
        <w:rPr/>
        <w:t>拂숦⒩煸噀녺⹴䎮쵖槂盍楕啴縫濂䆬䅬轺䫂瑷䋂쉪쉞♣傥娥桥曂䃂㢿示獔煌떩㔳ꎩ䝊暱゘숪棂䁹悩硗뇂숤싂⼬擂䘱潉걊窡썶䟂ꥠ焦汋繥炻村旂焸䓂欻仂</w:t>
      </w:r>
      <w:r>
        <w:rPr/>
        <w:t>ꥒ</w:t>
      </w:r>
      <w:r>
        <w:rPr/>
        <w:t>딩</w:t>
      </w:r>
      <w:r>
        <w:rPr/>
        <w:t>ꤨ</w:t>
      </w:r>
      <w:r>
        <w:rPr/>
        <w:t>穗縶浌긭췂摫␦䔴湘䭴싍嫂䱥⫍坹숹ꏂ㫂㶩し䩗婂⬣慄䪱┯䋂敖呪㵎硤㍓兗⪥捾幖긶椺⵹捁㮘</w:t>
      </w:r>
      <w:r>
        <w:rPr/>
        <w:t>ꖻ</w:t>
      </w:r>
      <w:r>
        <w:rPr/>
        <w:t>呷䟂</w:t>
      </w:r>
      <w:r>
        <w:rPr/>
        <w:t>⠪</w:t>
      </w:r>
      <w:r>
        <w:rPr/>
        <w:t>㐶촹㉈☩呒㵚䄭슱歮䚡⌤歱牲稯参⭷㘶沿桮塯㡦뮬扎唨䕃숣潯彊쉢焪殻㏂竃㒡乕䢥䙕彌嗂걭倥䅕䨮㍕潪兰潇춣숷</w:t>
      </w:r>
      <w:r>
        <w:rPr/>
        <w:t>⡥</w:t>
      </w:r>
      <w:r>
        <w:rPr/>
        <w:t>㙵쉉灗숫摧ꇍ椥녭䛎呣䬪氽䁘쉞䭋照䝋圥渮㑯丽쉠⥓澱쉄橚朹愪摏䡨の涬땱䳂ヂ偱欬쉆煟꺡䁪捥숬곂瀶睇䄦㠣ぱ眱ꏂ</w:t>
      </w:r>
      <w:r>
        <w:rPr/>
        <w:t>ꕈ</w:t>
      </w:r>
      <w:r>
        <w:rPr/>
        <w:t>歗⽰泂㥘䭭슩䏂䐳䛃䴲㷂캘뽖慶쉺⭵玩䈻婾쎿慨頲䉲戥㏂䚿䭪썂ⸯ儺砣┦䁠⌤ꅲ抬帵坶䑺䥀癫甬䡬쉎李</w:t>
      </w:r>
      <w:r>
        <w:rPr/>
        <w:t>ꤻ</w:t>
      </w:r>
      <w:r>
        <w:rPr/>
        <w:t>쉲놵穱乂泎㖱瘺帬쉡䭾奌쉢棂牦獲㨪夶刨乮䜽쉋㇂쉄弬깬싂</w:t>
      </w:r>
      <w:r>
        <w:rPr/>
        <w:t>ꤥ</w:t>
      </w:r>
      <w:r>
        <w:rPr/>
        <w:t>慙㛂넺뼸䃂䔶嘊숵繉</w:t>
      </w:r>
      <w:r>
        <w:rPr/>
        <w:t>ⴵ</w:t>
      </w:r>
      <w:r>
        <w:rPr/>
        <w:t>㐻牯䑉汄숭㬺ꥴ쉈恾뭗</w:t>
      </w:r>
      <w:r>
        <w:rPr/>
        <w:t>ⱃ</w:t>
      </w:r>
      <w:r>
        <w:rPr/>
        <w:t>ꥤㅙ촻슘묰祟뽊甪産⨦컂╆迂⑱䕀卲㟂燂뇎쉀갱ꄭ⑏싂煯㏎䷃ㅆ幏쉏䜹㉾㙦⥗畴㎿洸戽轵슬奰䏃数睐繠䕡掏潠⤮</w:t>
      </w:r>
      <w:r>
        <w:rPr/>
        <w:t>ⱋ</w:t>
      </w:r>
      <w:r>
        <w:rPr/>
        <w:t>㦵妩冿꥖玬璻捚灦㉌♗⽬晑쉥슿步㌻啋⏂椴썣뗂偰熩殩쉓㩗亻匭싎싂⻂祹顸⥏㝗啲쉄䗂쉏</w:t>
      </w:r>
      <w:r>
        <w:rPr/>
        <w:t>ꕍ</w:t>
      </w:r>
      <w:r>
        <w:rPr/>
        <w:t>슥⭫怪捭㋂䩅칑㨴橐束慱㍰橇㝄扏嘸⩾䭫敊敤숪␪牕㠳伬꥖㐤⑵쌳쉥祂昪쉆䥱煎긫䧂⑍睾㩪⺥壂쉐来⪥</w:t>
      </w:r>
      <w:r>
        <w:rPr/>
        <w:t>ꤤ</w:t>
      </w:r>
      <w:r>
        <w:rPr/>
        <w:t>昫⼫믂䅲吹땰橄汕ꥴ㭖습乹䳂숦ꍉ强呚땏䅷싃址꺬栰</w:t>
      </w:r>
      <w:r>
        <w:rPr/>
        <w:t>⠷</w:t>
      </w:r>
      <w:r>
        <w:rPr/>
        <w:t>쉘〤枩畦⭅䈪杷䕩슬塾⼹⹒⯂〸䕁긺춏檮䣂⿎栺숥噷</w:t>
      </w:r>
      <w:r>
        <w:rPr/>
        <w:t>ⱱ</w:t>
      </w:r>
      <w:r>
        <w:rPr/>
        <w:t>焥䩒椽</w:t>
      </w:r>
      <w:r>
        <w:rPr/>
        <w:t>ꕅ</w:t>
      </w:r>
      <w:r>
        <w:rPr/>
        <w:t>싎㩈ꏂ埂冱璩걺㶏뭣丣线捎但拎쵔祓㑣甶싍⽏쉙漪䝸⌺땓樻獚</w:t>
      </w:r>
      <w:r>
        <w:rPr/>
        <w:t>ⲣ</w:t>
      </w:r>
      <w:r>
        <w:rPr/>
        <w:t>㭂灰䔮潤䐣夽磂슩纻쏂㔭ㅋ瓂쉨㝈㭑⨥彧牁幩晫栭噊숦떩百佅쉌딨쉥摲婦䪱剟䡄㐹侬♶㈻桀⭂㒏⽰썱</w:t>
      </w:r>
      <w:r>
        <w:rPr/>
        <w:t>⡟</w:t>
      </w:r>
      <w:r>
        <w:rPr/>
        <w:t>ꔪ</w:t>
      </w:r>
      <w:r>
        <w:rPr/>
        <w:t>곂婙㵇⹅뽹珍䄤剕⸹⎮䱐倸㝂⹊쉧殥瞮㦏嗂ㅗ</w:t>
      </w:r>
      <w:r>
        <w:rPr/>
        <w:t>⡶</w:t>
      </w:r>
      <w:r>
        <w:rPr/>
        <w:t>䎿睎㇍쉥⥕䤴敂䤭㭥땒㔳ㅴ息䂱䗂在⑶쌣䌶挲株轒뭎䦣쉏横嘷稦啗쉯噩⮘쎏稥匩圬㥞飂䭖渷潨슣关噵䉰呠㝬⨵䥊埂塌浃㵪濂숬썆奆幖슱</w:t>
      </w:r>
      <w:r>
        <w:rPr/>
        <w:t>ⴵꥒ</w:t>
      </w:r>
      <w:r>
        <w:rPr/>
        <w:t>歯找檏繧恗佬땣</w:t>
      </w:r>
      <w:r>
        <w:rPr/>
        <w:t>ꖿ</w:t>
      </w:r>
      <w:r>
        <w:rPr/>
        <w:t>喣爪兔㫃䳂쉗쎮숪⩸爰</w:t>
      </w:r>
      <w:r>
        <w:rPr/>
        <w:t>Ɽ</w:t>
      </w:r>
      <w:r>
        <w:rPr/>
        <w:t>숩숲咿䙔숯儻㯂김䥹愪㝫ꆮ畁搰⨲⹁⨵땕啘媏숯⩩䢮</w:t>
      </w:r>
      <w:r>
        <w:rPr/>
        <w:t>ⰪⱲ</w:t>
      </w:r>
      <w:r>
        <w:rPr/>
        <w:t>㍷숱奪眱⵷伪墱䵷當⺻半뗂ㅧ䊩敆漬䳂㌹쉦䊥숭습촻慓权녀昱䥷㡎抿噍⭺㔪睎ꍍ㡊숹暿琳ち쉸</w:t>
      </w:r>
      <w:r>
        <w:rPr/>
        <w:t>⡥</w:t>
      </w:r>
      <w:r>
        <w:rPr/>
        <w:t>썾㵾棂顏橏䝖倻칏</w:t>
      </w:r>
      <w:r>
        <w:rPr/>
        <w:t>ꤪ</w:t>
      </w:r>
      <w:r>
        <w:rPr/>
        <w:t>䈦穘┳뭄쉥⭚嫂䉳숪㉒싂㭧㋂恂嫂㮬곂櫃㑖繤쵵䨵숻⎩纣繧䉳갭㕘ꄬ癷婧歗ꥭ</w:t>
      </w:r>
      <w:r>
        <w:rPr/>
        <w:t>ꥈ</w:t>
      </w:r>
      <w:r>
        <w:rPr/>
        <w:t>㑚䏍♐㔤</w:t>
      </w:r>
      <w:r>
        <w:rPr/>
        <w:t>⵰</w:t>
      </w:r>
      <w:r>
        <w:rPr/>
        <w:t>䇂쉕믂⻎癧</w:t>
      </w:r>
      <w:r>
        <w:rPr/>
        <w:t>⠹</w:t>
      </w:r>
      <w:r>
        <w:rPr/>
        <w:t>橰䁋碘煙쉺㩟슿婨⫂</w:t>
      </w:r>
      <w:r>
        <w:rPr/>
        <w:t>꧂</w:t>
      </w:r>
      <w:r>
        <w:rPr/>
        <w:t>쵈䙨⸊썷樹㤸ꆩヂ쉞あ⑥癦</w:t>
      </w:r>
      <w:r>
        <w:rPr/>
        <w:t>ꤴ</w:t>
      </w:r>
      <w:r>
        <w:rPr/>
        <w:t>噒仂䈪杨剚⫂煱</w:t>
      </w:r>
      <w:r>
        <w:rPr/>
        <w:t>ⵂ</w:t>
      </w:r>
      <w:r>
        <w:rPr/>
        <w:t>湥䅎숦䝑♋긦딮䱑佮⹵碏慎瑦㭋䃂䥌ひ숦桔帨ꅓ煢⑍걂</w:t>
      </w:r>
      <w:r>
        <w:rPr/>
        <w:t>⣂</w:t>
      </w:r>
      <w:r>
        <w:rPr/>
        <w:t>濂娭숺뾩쉢ꍾ昮싂煚参☹ꍴ뽞⎥䜹揂歡恒⬴뭊剀戳䥏ㅭ倸旂帻쉡쉌祅䉈㍄뽴㝩癧噴迂竂䴺䁎㮏砩꥾慌㨱剔슩繾繎壂牂瀫깣恂썥숻故╠顊</w:t>
      </w:r>
      <w:r>
        <w:rPr/>
        <w:t>ꔺ</w:t>
      </w:r>
      <w:r>
        <w:rPr/>
        <w:t>礴쉒壂</w:t>
      </w:r>
      <w:r>
        <w:rPr/>
        <w:t>ꥊ</w:t>
      </w:r>
      <w:r>
        <w:rPr/>
        <w:t>숽⦻瓂쉅䜹䌸樨</w:t>
      </w:r>
      <w:r>
        <w:rPr/>
        <w:t>ⴶ</w:t>
      </w:r>
      <w:r>
        <w:rPr/>
        <w:t>⢬</w:t>
      </w:r>
      <w:r>
        <w:rPr/>
        <w:t>摎㦿㛂䗂囂⹇煢ꅵ䁺╘橰慲╴䩦幎幖滂䭢쉇㔱</w:t>
      </w:r>
      <w:r>
        <w:rPr/>
        <w:t>ⵌ</w:t>
      </w:r>
      <w:r>
        <w:rPr/>
        <w:t>癷숶㛂ꍞ囂慒炘迂瀱䟂捲⥒䕍㭲ぞ縺彍牘䱞禘助㘲칊䵡깄</w:t>
      </w:r>
      <w:r>
        <w:rPr/>
        <w:t>ꕤ</w:t>
      </w:r>
      <w:r>
        <w:rPr/>
        <w:t>桪䛂䄸㤳㭰瑤䝑げ쉯咏祆</w:t>
      </w:r>
      <w:r>
        <w:rPr/>
        <w:t>ⵠ</w:t>
      </w:r>
      <w:r>
        <w:rPr/>
        <w:t>佫┽䡆䫂䌨쉢㖏숶䠽㜹噊䔹쉳伱╈䆡栻坯쉰䭗ꄮ␨帯노啅癇仂壍元䡩祭睬徣琤唱徻桧楢무㪥쉶쉱쉺㉌ꎱ瘪䭒燍癤ꄯふ캩숷쉓㕣奈Ⓝꏃ偷쉗김捕㍢숵乭</w:t>
      </w:r>
      <w:r>
        <w:rPr/>
        <w:t>ⱇ</w:t>
      </w:r>
      <w:r>
        <w:rPr/>
        <w:t>㥵꥙怷匬쉰㭹朣漭쉲卧䝮㒻땬唩ㄱ⹑严⩧</w:t>
      </w:r>
      <w:r>
        <w:rPr/>
        <w:t>⣃</w:t>
      </w:r>
      <w:r>
        <w:rPr/>
        <w:t>穭╃ォ숦䩩䕌愦嘹噢㇃橬㨹</w:t>
      </w:r>
      <w:r>
        <w:rPr/>
        <w:t>ⵥ</w:t>
      </w:r>
      <w:r>
        <w:rPr/>
        <w:t>ㅯ䐹</w:t>
      </w:r>
      <w:r>
        <w:rPr/>
        <w:t>Ⱖ</w:t>
      </w:r>
      <w:r>
        <w:rPr/>
        <w:t>쉊佯⻂漲䵤쉠⩧帩䵲⑙쉃싂江弶뇂⒡盂煒땳⩬幭믂ㅨ㒻치䰶⮻걣楰柂洰〨썪捦㝲杺㛂婈⑐捙⍕轳䁢䭚뭣框䏂棂杚姂梮摀녍㈶㩢癈瑵</w:t>
      </w:r>
      <w:r>
        <w:rPr/>
        <w:t>ꖱ</w:t>
      </w:r>
      <w:r>
        <w:rPr/>
        <w:t>戯琱眤䪣䭢䕸参䕪쉮⥺侩갺歾祖쉋╉城冡䕔쉚쉈氶㵷瞱摨䘵憩䴮沘界幒⪘狂쉫䀲슻武牋呟⬷顒擂碻숻⫂瀰⭟甮㜭슬顉獅걣猩䦥⚿</w:t>
      </w:r>
      <w:r>
        <w:rPr/>
        <w:t>⠥</w:t>
      </w:r>
      <w:r>
        <w:rPr/>
        <w:t>汑矂䐽汋♡</w:t>
      </w:r>
      <w:r>
        <w:rPr/>
        <w:t>ꕉ</w:t>
      </w:r>
      <w:r>
        <w:rPr/>
        <w:t>穒쉧㥺</w:t>
      </w:r>
      <w:r>
        <w:rPr/>
        <w:t>ⱊ</w:t>
      </w:r>
      <w:r>
        <w:rPr/>
        <w:t>䵏츥</w:t>
      </w:r>
      <w:r>
        <w:rPr/>
        <w:t>ⵑ</w:t>
      </w:r>
      <w:r>
        <w:rPr/>
        <w:t>扑㉕嘶䀴⽷帤兂颏软⭬㵈攲潸䥉捰쉏灮䝤噗晸济䤶</w:t>
      </w:r>
      <w:r>
        <w:rPr/>
        <w:t>ⷍ</w:t>
      </w:r>
      <w:r>
        <w:rPr/>
        <w:t>䩗瑡㑰离걄䅏桅戥兮╩窩漻쉃ㅷ凂䈱恧쏂⯂숪㙪㫂</w:t>
      </w:r>
      <w:r>
        <w:rPr/>
        <w:t>⠯</w:t>
      </w:r>
      <w:r>
        <w:rPr/>
        <w:t>䍺ꅨ걨䊣睔剒塗㉾쉸秂䉡⩐硸쵦氷뼶㜽䈺伮㏂楟</w:t>
      </w:r>
      <w:r>
        <w:rPr/>
        <w:t>ⵟ</w:t>
      </w:r>
      <w:r>
        <w:rPr/>
        <w:t>灞쉶䔯쉷囂ꌶ碬쉂潟숩쉓㭌慗睘䃂㵬쉉㜭ꌺ㵦♮濃矂⍴⥬璘啖䠻⨩⭯겻깨갦剠䬯䑸⵲⹰䙸┊㨨숻均㕪䆏䕣噋炩昤慊乶숪䩋쉸ㄱꅤ祠슩悮</w:t>
      </w:r>
      <w:r>
        <w:rPr/>
        <w:t>ꖘ</w:t>
      </w:r>
      <w:r>
        <w:rPr/>
        <w:t>千㝫潠呺摑䑇晈⬭䨤쉹礹⥠╱⤫무兞䥡倨繞䤫녳⴩╸晍矂棂癏畞穑쉈桫</w:t>
      </w:r>
      <w:r>
        <w:rPr/>
        <w:t>ⴷ</w:t>
      </w:r>
      <w:r>
        <w:rPr/>
        <w:t>捓䕹嚱⿍컂础㕾幇李쉔쉧㝔䵗</w:t>
      </w:r>
      <w:r>
        <w:rPr/>
        <w:t>꤬</w:t>
      </w:r>
      <w:r>
        <w:rPr/>
        <w:t>礷摣㈪瘽⤮㘩䔷捱껃啠杙䳂ꌫ惂珃䕁뽐仃㑨偹걲湒쉊놮䍥쵨橑㭈䥥段捄瀩㭑䩒쉹䡭ヂ⮥⽶숵㭮䥙䰪ㄷㅵ⨪㥋숱䚵傡䝧䧂䨷⑚辏⩹猪顺</w:t>
      </w:r>
      <w:r>
        <w:rPr/>
        <w:t>ⵗ</w:t>
      </w:r>
      <w:r>
        <w:rPr/>
        <w:t>䉍숵⿂璏㡬奈뼳숭뾥毂㍆〩伩갰쉗</w:t>
      </w:r>
      <w:r>
        <w:rPr/>
        <w:t>⠷</w:t>
      </w:r>
      <w:r>
        <w:rPr/>
        <w:t>䓂꺿坏卮䀮</w:t>
      </w:r>
      <w:r>
        <w:rPr/>
        <w:t>ꥒ</w:t>
      </w:r>
      <w:r>
        <w:rPr/>
        <w:t>㉔</w:t>
      </w:r>
      <w:r>
        <w:rPr/>
        <w:t>ꥂ</w:t>
      </w:r>
      <w:r>
        <w:rPr/>
        <w:t>⻂偗숺ꅸ坢녡才捃䲬杉䝔咣⥶싂棂圥儣</w:t>
      </w:r>
      <w:r>
        <w:rPr/>
        <w:t>ⴷ</w:t>
      </w:r>
      <w:r>
        <w:rPr/>
        <w:t>뭎녊儴䄸塗숫䜽䊮숺䢘쉧㡟</w:t>
      </w:r>
      <w:r>
        <w:rPr/>
        <w:t>ⱟ</w:t>
      </w:r>
      <w:r>
        <w:rPr/>
        <w:t>슱䅚쉺株匣㙐넪䉠楶轳塤稳䑂砬㫂び䛂摄柂た쌵猲㵂剶㙉嘴ㅖ⥇确磂幗㏍捷穉欳㤥㕦</w:t>
      </w:r>
      <w:r>
        <w:rPr/>
        <w:t>ⴻ</w:t>
      </w:r>
      <w:r>
        <w:rPr/>
        <w:t>䱗꧎穌汷뽨⾩晊扰爽䔨쉎묥䁀繓焣슿恇お圻熿呧嗂楏祦呅熩洬</w:t>
      </w:r>
      <w:r>
        <w:rPr/>
        <w:t>ꖡ</w:t>
      </w:r>
      <w:r>
        <w:rPr/>
        <w:t>㑃뇍悿쉹歠썊奇⨳䝖迎轸㩴攣块测瘰䩧㊏䉷碏桁ꍉ歱噍祆걂穲쉭呈潟숪㪡슬䨦</w:t>
      </w:r>
      <w:r>
        <w:rPr/>
        <w:t>⠩</w:t>
      </w:r>
      <w:r>
        <w:rPr/>
        <w:t>䠻</w:t>
      </w:r>
      <w:r>
        <w:rPr/>
        <w:t>ⷍ</w:t>
      </w:r>
      <w:r>
        <w:rPr/>
        <w:t>㫂常딯千渫싂䴫媡䠺쵟䄹쉏颩猻䡾徘숪ꍸ㌣汒뽇祣넶쉊ꄷ擃䉕쉲䤶氶祯ꥤ摆汓⹦充术⎏怽村恔爵촵</w:t>
      </w:r>
      <w:r>
        <w:rPr/>
        <w:t>⠻</w:t>
      </w:r>
      <w:r>
        <w:rPr/>
        <w:t>䅁剹橙淂〰檱⩮癬䤫䜺䌬繩</w:t>
      </w:r>
      <w:r>
        <w:rPr/>
        <w:t>ⱪ</w:t>
      </w:r>
      <w:r>
        <w:rPr/>
        <w:t>뭓㦱淂뭕磂뾡ꥭ塌礷뽂吻疣伥䶏垵⤣奕婫뭊⥏楆渪拂䎿欪晗潖咥㩟甫冱硙㙙䱉칊䍇쉒⑪氰䍢礪싂堬具偯䗂瓂뽆曂煲㖮썃楉稸⼱䵴㟂ꄣ㪵參朣䛍硉䑏걄⤸썰䳂싂係本┥</w:t>
      </w:r>
      <w:r>
        <w:rPr/>
        <w:t>ⶡ</w:t>
      </w:r>
      <w:r>
        <w:rPr/>
        <w:t>琶惂♂婘</w:t>
      </w:r>
      <w:r>
        <w:rPr/>
        <w:t>ꤹ</w:t>
      </w:r>
      <w:r>
        <w:rPr/>
        <w:t>啒縲䠩⌯녚楗也䳍嫂瑔䵃곂</w:t>
      </w:r>
      <w:r>
        <w:rPr/>
        <w:t>ꖥ</w:t>
      </w:r>
      <w:r>
        <w:rPr/>
        <w:t>䥭㍰</w:t>
      </w:r>
      <w:r>
        <w:rPr/>
        <w:t>ꦮ</w:t>
      </w:r>
      <w:r>
        <w:rPr/>
        <w:t>咣쉖싂䨫橕쉠</w:t>
      </w:r>
      <w:r>
        <w:rPr/>
        <w:t>꧃</w:t>
      </w:r>
      <w:r>
        <w:rPr/>
        <w:t>卍瑚畭䍉쵤䐻</w:t>
      </w:r>
      <w:r>
        <w:rPr/>
        <w:t>Ⱔ⌰</w:t>
      </w:r>
      <w:r>
        <w:rPr/>
        <w:t>䡘嘮洩ꥢ槍㙭ꌦ싂癖</w:t>
      </w:r>
      <w:r>
        <w:rPr/>
        <w:t>⠸</w:t>
      </w:r>
      <w:r>
        <w:rPr/>
        <w:t>倲煌摩䴪쉌䉊塃쉢╔咥じꌳ䕗ご㞩顾䩅䢵䇂橕䩧乇噴䥅㝈</w:t>
      </w:r>
      <w:r>
        <w:rPr/>
        <w:t>ꥇ</w:t>
      </w:r>
      <w:r>
        <w:rPr/>
        <w:t>䥗츸쵨숺⑳㬽䮱㝊㉏♰䚱㕨㝒嘨넥猳礣䪻꤮촽嚩㥪䔲䊱</w:t>
      </w:r>
      <w:r>
        <w:rPr/>
        <w:t>ꗂ</w:t>
      </w:r>
      <w:r>
        <w:rPr/>
        <w:t>娣漊畾쉖䅃뼮ㅇ㍣㇂䑚潕奯値긥㩳갷嚮㛂绂㍌㓂ꄩ</w:t>
      </w:r>
      <w:r>
        <w:rPr/>
        <w:t>ⱁ</w:t>
      </w:r>
      <w:r>
        <w:rPr/>
        <w:t>姃쏂珂嚣뽄싍</w:t>
      </w:r>
      <w:r>
        <w:rPr/>
        <w:t>꧍</w:t>
      </w:r>
      <w:r>
        <w:rPr/>
        <w:t>稴쉞卯䔥䘲⌵⌻䌨싂숸</w:t>
      </w:r>
      <w:r>
        <w:rPr/>
        <w:t>ⷎ</w:t>
      </w:r>
      <w:r>
        <w:rPr/>
        <w:t>攦⌣浙</w:t>
      </w:r>
      <w:r>
        <w:rPr/>
        <w:t>⢥</w:t>
      </w:r>
      <w:r>
        <w:rPr/>
        <w:t>颮⨬睏硯ㄲ獙䀹⩊慪歳㷂ꇂ歒㍪쏍㐱乤䪮촫䱰渪묣슩捠歸奕塴㉮⽑⫂畴쉣顆澩縵塥毂⩰ꥮ䎬椽䶘硩ꌦ䡯䝍仍潪ㄯ⩊樻䉾칔硇䝭㴤ꆩ浫⍍潷牳⽔睱狂佈㴯穦䱥啲䩷塎呮厏䏂敔</w:t>
      </w:r>
      <w:r>
        <w:rPr/>
        <w:t>⡞</w:t>
      </w:r>
      <w:r>
        <w:rPr/>
        <w:t>煱歎㐳煷ㅚ扇歓⫂硞慐㊿犱䚮慇</w:t>
      </w:r>
      <w:r>
        <w:rPr/>
        <w:t>ꕣ</w:t>
      </w:r>
      <w:r>
        <w:rPr/>
        <w:t>兆参䏂</w:t>
      </w:r>
      <w:r>
        <w:rPr/>
        <w:t>⡸</w:t>
      </w:r>
      <w:r>
        <w:rPr/>
        <w:t>뭏뽰촶夯畹え礭塢숮䉌爭☥믂啟湖㬴㵸刽㌽煄庥㤬強䠱恭繈♉䗍㯂佌䭸㩴敃슩瀵쉾偳싂偩䋍묲㉌帶泂ゥ兘싍⑌</w:t>
      </w:r>
      <w:r>
        <w:rPr/>
        <w:t>ꕪ</w:t>
      </w:r>
      <w:r>
        <w:rPr/>
        <w:t>灸썇⨥㑊쉄</w:t>
      </w:r>
      <w:r>
        <w:rPr/>
        <w:t>ⵤ</w:t>
      </w:r>
      <w:r>
        <w:rPr/>
        <w:t>쉦塗숣䮣勂慊穚廂㊻⭰㴮埂硄穂忂싂睥㉳쉚㙊뭮䔸쉭献</w:t>
      </w:r>
      <w:r>
        <w:rPr/>
        <w:t>ꦻ</w:t>
      </w:r>
      <w:r>
        <w:rPr/>
        <w:t>千瘲칡</w:t>
      </w:r>
      <w:r>
        <w:rPr/>
        <w:t>ꦬ</w:t>
      </w:r>
      <w:r>
        <w:rPr/>
        <w:t>슩㝞믃㙐◎촦쉚꥔㵙䬫喱䮱䳂ꆵ◂ꅚ䙊䳍쉡全共椣ꏂ啎슏痂뮮䰹歠</w:t>
      </w:r>
      <w:r>
        <w:rPr/>
        <w:t>꧂</w:t>
      </w:r>
      <w:r>
        <w:rPr/>
        <w:t>䀨䬺⨵⻂吥妱뇂浕浾䭀㛂</w:t>
      </w:r>
      <w:r>
        <w:rPr/>
        <w:t>ꥆ</w:t>
      </w:r>
      <w:r>
        <w:rPr/>
        <w:t>泂㴨䭯搵擎ㅥ牴倻彖쵀獚꺡</w:t>
      </w:r>
      <w:r>
        <w:rPr/>
        <w:t>Ⱡ</w:t>
      </w:r>
      <w:r>
        <w:rPr/>
        <w:t>扂쉩墻⥏旃傻쉺</w:t>
      </w:r>
      <w:r>
        <w:rPr/>
        <w:t>ꥈ┦</w:t>
      </w:r>
      <w:r>
        <w:rPr/>
        <w:t>猽穀ꇃ獱浈挪㊡兓瀴廂伻椲⥂䌴梥灺瞩⍘硇㕶㮩㗂壃䡒싂〶㷂頬墩渴깊㑉습矂ꥨ樴摶뮵긷棂䑴숪Ⓕ⩕숽䙄㘶怶穠妩떬厩깆쉊暻⹎쌤┥牒싂</w:t>
      </w:r>
      <w:r>
        <w:rPr/>
        <w:t>⠪</w:t>
      </w:r>
      <w:r>
        <w:rPr/>
        <w:t>獭䥋╮</w:t>
      </w:r>
      <w:r>
        <w:rPr/>
        <w:t>꧂</w:t>
      </w:r>
      <w:r>
        <w:rPr/>
        <w:t>컃쉀껂挥䇂묨呪㥏⭺쉵ꏂ猣坈䁾⵵쉬啎㥰묦䢻畎䏂㋂ꄮ剈磂戩猤湏䩒썭┬⫂輱䁔ꎮ松</w:t>
      </w:r>
      <w:r>
        <w:rPr/>
        <w:t>ꕈ</w:t>
      </w:r>
      <w:r>
        <w:rPr/>
        <w:t>䂘猤슏奊伷帵啐䴬ば反㷂拂㤭暏㥯卷䍨彷徻獞ガ癋묱⩶컂整⹇咩</w:t>
      </w:r>
      <w:r>
        <w:rPr/>
        <w:t>ⷍ</w:t>
      </w:r>
      <w:r>
        <w:rPr/>
        <w:t>⼻싂啩癭敚凂焸獗恺睑뽂並乮棂㦘⪩쎥䕩佔슩䉩㕴丰㍱塳㥢扎Ⓧ칐</w:t>
      </w:r>
      <w:r>
        <w:rPr/>
        <w:t>꧃</w:t>
      </w:r>
      <w:r>
        <w:rPr/>
        <w:t>幨歹瘯싂쉸䄥㉡执쉷渪╇㙌ꍄ䱣</w:t>
      </w:r>
      <w:r>
        <w:rPr/>
        <w:t>ⶣ</w:t>
      </w:r>
      <w:r>
        <w:rPr/>
        <w:t>䍆䄫䰻昶촲뮏깠㑓땄敟숨㤴㥞煒䌦⻂䘳⑮뼬纥䋂橬</w:t>
      </w:r>
      <w:r>
        <w:rPr/>
        <w:t>ꗂ</w:t>
      </w:r>
      <w:r>
        <w:rPr/>
        <w:t>佂瞿䵪꥖颵吩䎱瘬쵲</w:t>
      </w:r>
      <w:r>
        <w:rPr/>
        <w:t>⡊</w:t>
      </w:r>
      <w:r>
        <w:rPr/>
        <w:t>啐欫矂╁숶㙨辘匶懂䫂䜰ꍥ䰤쉁㑨䘊佇싍ꍶ幢勍⸱伭⩦ꍴ轂㗂檣Ⓜ瘹瀨渳쉤슘䔯숳㉄甫㝍숽䕗⬤竂</w:t>
      </w:r>
      <w:r>
        <w:rPr/>
        <w:t>ꦥ</w:t>
      </w:r>
      <w:r>
        <w:rPr/>
        <w:t>숪칹橍㡮䕳⥥刯採㑟ヂ㥪㘱噙辡浣涘呖쉸㡣쉭櫎煔涣卣眶</w:t>
      </w:r>
      <w:r>
        <w:rPr/>
        <w:t>⠯</w:t>
      </w:r>
      <w:r>
        <w:rPr/>
        <w:t>㍎㥗敃㠪䡪꥚쵫塶㔷쉧⽉歾び䖻痂㩥⹙〴䙉⼩業놵㤱心䇂␶뭯䩂</w:t>
      </w:r>
      <w:r>
        <w:rPr/>
        <w:t>ꤲ</w:t>
      </w:r>
      <w:r>
        <w:rPr/>
        <w:t>硹㥩쉱䎵쉄䈺澏긪⍀츥쉉冡協祾儷䰽䄱⻂瑖晤妥䞵┫㌩견憿땦参㩈긲䥉㗎㙭숸哂뾣㆘冣䝕츤䉸㉥秂幎⥠渪疵泎桦礳割ㅵ捐싂㡕쉸숨庘⹾䋂杰⽏㫂夯㙡迂埂㤳녒㖡㤬眵䝪땴䗂ꍦ磂㡕숰䝮轔쵇癶婯뇂敏䙧擂䕲攻㬳潗桟㡑䞏兴偍싂百⫂焯獙敾眭䵷⛂䱂㩮㥨ꍩ吻㛂䨸⪵妥琮煢</w:t>
      </w:r>
      <w:r>
        <w:rPr/>
        <w:t>⡥</w:t>
      </w:r>
      <w:r>
        <w:rPr/>
        <w:t>㬩숺뮬㶡딷睘ㆱ슣䩠㗂⭀뿂婫娪쉺剙䎩숦弴䩃庬⩺伹䩁乔哃⺣䓂뼩䛍䑐䮥䜺</w:t>
      </w:r>
      <w:r>
        <w:rPr/>
        <w:t>ꕥ</w:t>
      </w:r>
      <w:r>
        <w:rPr/>
        <w:t>硣ꅖ碘꥚漦偞䱺</w:t>
      </w:r>
      <w:r>
        <w:rPr/>
        <w:t>ꕁ</w:t>
      </w:r>
      <w:r>
        <w:rPr/>
        <w:t>깲癲痂쉇堫㩟ꅺㅗ䁑</w:t>
      </w:r>
      <w:r>
        <w:rPr/>
        <w:t>ⶵ</w:t>
      </w:r>
      <w:r>
        <w:rPr/>
        <w:t>椲ㅸ卸숰剟</w:t>
      </w:r>
      <w:r>
        <w:rPr/>
        <w:t>Ⱜ</w:t>
      </w:r>
      <w:r>
        <w:rPr/>
        <w:t>땰狎幥輸⑖徻堵烂</w:t>
      </w:r>
      <w:r>
        <w:rPr/>
        <w:t>ⵀ</w:t>
      </w:r>
      <w:r>
        <w:rPr/>
        <w:t>晏樷썱䢿쉏䯂ꍟ兓亥主䃂슬橘쉕⌫깇숴╆☦</w:t>
      </w:r>
      <w:r>
        <w:rPr/>
        <w:t>⠶</w:t>
      </w:r>
      <w:r>
        <w:rPr/>
        <w:t>뇂쉫剅噅睐䊿䁺</w:t>
      </w:r>
      <w:r>
        <w:rPr/>
        <w:t>ꤹ</w:t>
      </w:r>
      <w:r>
        <w:rPr/>
        <w:t>癍䐪瀭䡹ꥩ</w:t>
      </w:r>
      <w:r>
        <w:rPr/>
        <w:t>ⱹ</w:t>
      </w:r>
      <w:r>
        <w:rPr/>
        <w:t>䙫㜪㑩</w:t>
      </w:r>
      <w:r>
        <w:rPr/>
        <w:t>Ɽ</w:t>
      </w:r>
      <w:r>
        <w:rPr/>
        <w:t>숴㉳㔪场䫂</w:t>
      </w:r>
      <w:r>
        <w:rPr/>
        <w:t>⡾</w:t>
      </w:r>
      <w:r>
        <w:rPr/>
        <w:t>䞱熱焱垱쉪</w:t>
      </w:r>
      <w:r>
        <w:rPr/>
        <w:t>ⱡ</w:t>
      </w:r>
      <w:r>
        <w:rPr/>
        <w:t>涡뼴⥦潨╲噂儦</w:t>
      </w:r>
      <w:r>
        <w:rPr/>
        <w:t>ⵘ⹏</w:t>
      </w:r>
      <w:r>
        <w:rPr/>
        <w:t>㢣㦡㝔歓檩伣긲⥴㢱䏂瑷Ⓜ⧂㍌䨱㌲⦘欲䁯⍆⌫⭰㥭她乫컂瑪䰰輤湳ꌤ䩣⩰♲乃䞣☲쵎☥玏쉒쵇䠪迃漵</w:t>
      </w:r>
      <w:r>
        <w:rPr/>
        <w:t>ꔫ</w:t>
      </w:r>
      <w:r>
        <w:rPr/>
        <w:t>떮憱搫ꇂ熱㕖㈦廂ⸯ毂挭䧂卲啍灓떻㩡繘</w:t>
      </w:r>
      <w:r>
        <w:rPr/>
        <w:t>Ᵽ</w:t>
      </w:r>
      <w:r>
        <w:rPr/>
        <w:t>ꤲ</w:t>
      </w:r>
      <w:r>
        <w:rPr/>
        <w:t>煗놩硔汖煁攽婪幵㉹䡎睴</w:t>
      </w:r>
      <w:r>
        <w:rPr/>
        <w:t>ⲻ</w:t>
      </w:r>
      <w:r>
        <w:rPr/>
        <w:t>ꗂ</w:t>
      </w:r>
      <w:r>
        <w:rPr/>
        <w:t>䆣⩈⯂顧僂㍙乥묨佥睨⪱楣⴫潢⨻穠癙⦩縥⩷뼷勂潰噮䗂뽨㘭⥚氦</w:t>
      </w:r>
      <w:r>
        <w:rPr/>
        <w:t>Ⱙ</w:t>
      </w:r>
      <w:r>
        <w:rPr/>
        <w:t>⽠䣃䙟㪘佂婾婤㍘䍺瓃佂䴺囂껃獳쉇䥄䊩쉢䁯껂䜻歓䈬漤杓庡뽌摃⼸땔숥晗欻⭈ꥮ泂쵘ꥩ㋃繕걸츨쉧쵶䐮ヂ敀습䕷ꅳ牴倪㉓깾歂呭갷漴绂祾䂬䴮洰㙦⫂偓긱㠰畓䍩츲嚬塖䵙唊〩䎏浪灌⨹窣㈰亵⩃⩁味䁗䐥뼬㩁ꄶ䵅䙋</w:t>
      </w:r>
      <w:r>
        <w:rPr/>
        <w:t>ꦏ</w:t>
      </w:r>
      <w:r>
        <w:rPr/>
        <w:t>䵘숩쉢䁍彏婢쵈慢矍㝮쵴瘶䭨㴤컃濂䱾䬮␴⑉䱹睚㍒숪뭥杪⬰걠컃䝤⩖䥘縰䤯</w:t>
      </w:r>
      <w:r>
        <w:rPr/>
        <w:t>ⵢ</w:t>
      </w:r>
      <w:r>
        <w:rPr/>
        <w:t>㮣步浠傣种梩轣桬懂瑔츹</w:t>
      </w:r>
      <w:r>
        <w:rPr/>
        <w:t>⢿</w:t>
      </w:r>
      <w:r>
        <w:rPr/>
        <w:t>幒堰쉗埂쉱䁺㭕넴〲쉳䊿쉲</w:t>
      </w:r>
      <w:r>
        <w:rPr/>
        <w:t>ⱄ⮩</w:t>
      </w:r>
      <w:r>
        <w:rPr/>
        <w:t>散㜪㩄獘䜪싂牪뼽畕滂纩啴砹撏姎爷⸥塾䀴慎䋂</w:t>
      </w:r>
      <w:r>
        <w:rPr/>
        <w:t>ꥊ</w:t>
      </w:r>
      <w:r>
        <w:rPr/>
        <w:t>䩖㍳숬礻碥䄪䥐㮩쉃⌱啫愣禡汯㩶㇂晨佥乮⑯숳ㄲ䡔㪩歍䉍쉂䬪柂婌ꌰ幈桟걸╍⬦晢䵶㴯㐲숬䍥恧损䞵奋畴憬睱縣檡晙秂䝎慶慣䍐뼪⿃싎瀹輹乘祋玘啌䜱쉕䂥唽砺猰冬昤砽娯♤</w:t>
      </w:r>
      <w:r>
        <w:rPr/>
        <w:t>⠸</w:t>
      </w:r>
      <w:r>
        <w:rPr/>
        <w:t>썍繳㠣庩材晉ꅠ䑗瑋塷숰側匬抩池䌱涮쉙썾㭎㕾泂</w:t>
      </w:r>
      <w:r>
        <w:rPr/>
        <w:t>⡁</w:t>
      </w:r>
      <w:r>
        <w:rPr/>
        <w:t>쉐</w:t>
      </w:r>
      <w:r>
        <w:rPr/>
        <w:t>ⵦ</w:t>
      </w:r>
      <w:r>
        <w:rPr/>
        <w:t>䰣堲◂䵞썄繾뭲楢扥楈彀䅖㜴☽し祺椽橦䊣永뭀獈㘮썴汾椣潊ㅇ쉷擂숻㟂樰瘦坈긥啦地ㄣ㭴╹䆣긱</w:t>
      </w:r>
      <w:r>
        <w:rPr/>
        <w:t>⣂</w:t>
      </w:r>
      <w:r>
        <w:rPr/>
        <w:t>昽䈰깸㖥䡤땩捥슩</w:t>
      </w:r>
      <w:r>
        <w:rPr/>
        <w:t>ꕹ</w:t>
      </w:r>
      <w:r>
        <w:rPr/>
        <w:t>挭㵧⎩彳娱息숹䩣</w:t>
      </w:r>
      <w:r>
        <w:rPr/>
        <w:t>ⲵ</w:t>
      </w:r>
      <w:r>
        <w:rPr/>
        <w:t>㡠䕂汑땄硎繌㈪恍奏쉐垘꥗⻂窩⵹瞣揂帳煬쉭깙䯂촥ㆩ侥⥺檬㤵敱쉈䙦싂汑⑶樯쉡숺囂正涬䞩숱亮⍦並檿⮻壂卑쉕㥎㥓㊣♗䛂幰깆ꆮ琷뭋秂뽰氵</w:t>
      </w:r>
      <w:r>
        <w:rPr/>
        <w:t>ⴱ</w:t>
      </w:r>
      <w:r>
        <w:rPr/>
        <w:t>牴⍲䗂썘ꥧ싂戱幹拃繭</w:t>
      </w:r>
      <w:r>
        <w:rPr/>
        <w:t>Ⳏ</w:t>
      </w:r>
      <w:r>
        <w:rPr/>
        <w:t>ꤪ</w:t>
      </w:r>
      <w:r>
        <w:rPr/>
        <w:t>礩䜤䉂뭔䜮숽⥌♌</w:t>
      </w:r>
      <w:r>
        <w:rPr/>
        <w:t>⢬</w:t>
      </w:r>
      <w:r>
        <w:rPr/>
        <w:t>䱵땰掩䭀㩑숣㭎♩犏祈㊮桙画杉倫갳繭</w:t>
      </w:r>
      <w:r>
        <w:rPr/>
        <w:t>⡨</w:t>
      </w:r>
      <w:r>
        <w:rPr/>
        <w:t>摘㕹싎搰帥歎ꌷ矂</w:t>
      </w:r>
      <w:r>
        <w:rPr/>
        <w:t>ꦬ</w:t>
      </w:r>
      <w:r>
        <w:rPr/>
        <w:t>秂㭢쉖숻깬彈䝙㙙喡㉁疡뽳䨣呕繚⭭瑱ꅢ⍗䭭⩩⸰刨発婋녇轹嘸楮</w:t>
      </w:r>
      <w:r>
        <w:rPr/>
        <w:t>ⵡ</w:t>
      </w:r>
      <w:r>
        <w:rPr/>
        <w:t>抮杫㯃憿⨳儨毂晤싂煒⬩㄰䥂瞩䣃轪䀴捔ꥠ濂䕃䫂ぞ埂恑</w:t>
      </w:r>
      <w:r>
        <w:rPr/>
        <w:t>ꕔ</w:t>
      </w:r>
      <w:r>
        <w:rPr/>
        <w:t>㊘㵈顨瑔畲奂慴⹦曂䨪昴溮夵㑄</w:t>
      </w:r>
      <w:r>
        <w:rPr/>
        <w:t>⣂</w:t>
      </w:r>
      <w:r>
        <w:rPr/>
        <w:t>䄺価쉶溮춘䁆幞녏瞣桎⹴⹖䍭䙯㉯땬懎㑏숮曃歇太䇂頶纥쉪敪╟㙒⍔碘䅭숱瓂烂捬䭹무숶㡠洸睋礭眤㦬쉟㥴묹癩橐愨㋂긭栵</w:t>
      </w:r>
      <w:r>
        <w:rPr/>
        <w:t>Ⱘ</w:t>
      </w:r>
      <w:r>
        <w:rPr/>
        <w:t>ꍱ㉲쉰䠭䫂숳刊쉕</w:t>
      </w:r>
      <w:r>
        <w:rPr/>
        <w:t>ꕀ</w:t>
      </w:r>
      <w:r>
        <w:rPr/>
        <w:t>숤猷칌넷㚩⩚⦣</w:t>
      </w:r>
      <w:r>
        <w:rPr/>
        <w:t>ⱳ</w:t>
      </w:r>
      <w:r>
        <w:rPr/>
        <w:t>쉟</w:t>
      </w:r>
      <w:r>
        <w:rPr/>
        <w:t>ⱙ</w:t>
      </w:r>
      <w:r>
        <w:rPr/>
        <w:t>姂⨦╰䝉</w:t>
      </w:r>
      <w:r>
        <w:rPr/>
        <w:t>ⵔ</w:t>
      </w:r>
      <w:r>
        <w:rPr/>
        <w:t>쉤湀滂⩆♁䙗⥒啣乲杇쉍捫殣繭扊慾ꏂ㡗䡧磃</w:t>
      </w:r>
      <w:r>
        <w:rPr/>
        <w:t>ꦻ</w:t>
      </w:r>
      <w:r>
        <w:rPr/>
        <w:t>伩䉊䀵獆</w:t>
      </w:r>
      <w:r>
        <w:rPr/>
        <w:t>ꤻ</w:t>
      </w:r>
      <w:r>
        <w:rPr/>
        <w:t>싂㎏</w:t>
      </w:r>
      <w:r>
        <w:rPr/>
        <w:t>꧂</w:t>
      </w:r>
      <w:r>
        <w:rPr/>
        <w:t>琶䵋㑟ㅁ祶䩣䑄쉮䁠②⽚獪쎿㋂䱴䥓䑑䉚睞</w:t>
      </w:r>
      <w:r>
        <w:rPr/>
        <w:t>⡚</w:t>
      </w:r>
      <w:r>
        <w:rPr/>
        <w:t>杁儶佃㵒塱쌺쉂你䝋</w:t>
      </w:r>
      <w:r>
        <w:rPr/>
        <w:t>ꤶ</w:t>
      </w:r>
      <w:r>
        <w:rPr/>
        <w:t>塚㡆䆩䡇슱㕔䶩ꎩ䷂☵䵑쉅ꄪ垮樶䃂⺮䩇䎥摍⎻㭟癁偃뭪㓎㢵潉싍⹖瀸獀婬⭅⧂猬兕㠹併㘭怫</w:t>
      </w:r>
      <w:r>
        <w:rPr/>
        <w:t>Ⲭ</w:t>
      </w:r>
      <w:r>
        <w:rPr/>
        <w:t>䕀别⻂㵺侥煸䁂싂嫎捓⭵朴䑍徵␣뽔쉰㞿玣㑍⑚⑷愷䨳煇轪顐슥쉳ꥩㅊ刮瑯䤶啓㠣听ꅴ偉㩩䡍⍪</w:t>
      </w:r>
      <w:r>
        <w:rPr/>
        <w:t>ꥉ</w:t>
      </w:r>
      <w:r>
        <w:rPr/>
        <w:t>䢘♰</w:t>
      </w:r>
      <w:r>
        <w:rPr/>
        <w:t>ꤹ</w:t>
      </w:r>
      <w:r>
        <w:rPr/>
        <w:t>楨㏂쉆佑ꌣ쉓䵯乕顪杔䎬쉳䍍슱煴</w:t>
      </w:r>
      <w:r>
        <w:rPr/>
        <w:t>ⵉ</w:t>
      </w:r>
      <w:r>
        <w:rPr/>
        <w:t>㮩扗긷䥹䁐熏獾湷㫍倬中㩢땣祤䙰硐幅牅迂싂쉙쉒걩㩆㗂元単灤怨穯싂슡⑲噏╳頪䒵㨴䘦뭙䙋佘ꇂ쉴쉱眴幑檘䉟晋㑡㠽癖浊䳍䧂瀱䭁伱奾⻂㬳歆䌫긯쉀㬪ꄬ숵╠ꄦ憡㴸塀썵乳쉌쉪㋂㴮쵴⒣䍐係橩癡瘻旍楮</w:t>
      </w:r>
      <w:r>
        <w:rPr/>
        <w:t>꧂</w:t>
      </w:r>
      <w:r>
        <w:rPr/>
        <w:t>儤⩶扪䰩䱴题繶㝣洩兡灰⩪竃묬싍⬷</w:t>
      </w:r>
      <w:r>
        <w:rPr/>
        <w:t>ꥇ</w:t>
      </w:r>
      <w:r>
        <w:rPr/>
        <w:t>䅄뽏</w:t>
      </w:r>
      <w:r>
        <w:rPr/>
        <w:t>ⱃ</w:t>
      </w:r>
      <w:r>
        <w:rPr/>
        <w:t>⽦堫⸰㒥촺斵旎㞘㠩</w:t>
      </w:r>
      <w:r>
        <w:rPr/>
        <w:t>ꕐ</w:t>
      </w:r>
      <w:r>
        <w:rPr/>
        <w:t>啩╶묭繟╅砲숹䚘凂걁烂</w:t>
      </w:r>
      <w:r>
        <w:rPr/>
        <w:t>Ⱨ</w:t>
      </w:r>
      <w:r>
        <w:rPr/>
        <w:t>㝾㉃</w:t>
      </w:r>
      <w:r>
        <w:rPr/>
        <w:t>⡌</w:t>
      </w:r>
      <w:r>
        <w:rPr/>
        <w:t>昶庮㧂䏂쉔䰬㭗</w:t>
      </w:r>
      <w:r>
        <w:rPr/>
        <w:t>ⰻ</w:t>
      </w:r>
      <w:r>
        <w:rPr/>
        <w:t>婓㑟眵搹嘷⏂博뭆</w:t>
      </w:r>
      <w:r>
        <w:rPr/>
        <w:t>ꥆ</w:t>
      </w:r>
      <w:r>
        <w:rPr/>
        <w:t>숰싂㔴嫂瑞㉚㥮⿃欥漯썃쉲</w:t>
      </w:r>
      <w:r>
        <w:rPr/>
        <w:t>ꔯ</w:t>
      </w:r>
      <w:r>
        <w:rPr/>
        <w:t>㪵숪숱칆潕쉇뭤䙊䌯㠱恕橏勂숣ꌽ䍩浕坭␪</w:t>
      </w:r>
      <w:r>
        <w:rPr/>
        <w:t>⠳</w:t>
      </w:r>
      <w:r>
        <w:rPr/>
        <w:t>䭫䠮幸䵱䩄玬栮廂扵皱摥墣敫攪桬</w:t>
      </w:r>
      <w:r>
        <w:rPr/>
        <w:t>ⶵ</w:t>
      </w:r>
      <w:r>
        <w:rPr/>
        <w:t>桦灶쉰䡱묨ꄸ␤湮睕췂㭠吱本纩䍯☸癪䐱꺮⩈潆쉸쵃䷂䰸琨埂䳂桴敔쉲坊佐㥆奏䔥㚣倪擂넳ネꍈ坌㥗凂焺⴦싂䱶슘썡䤩</w:t>
      </w:r>
      <w:r>
        <w:rPr/>
        <w:t>ⴳ</w:t>
      </w:r>
      <w:r>
        <w:rPr/>
        <w:t>쉰㔶춏ヂㅺ礷</w:t>
      </w:r>
      <w:r>
        <w:rPr/>
        <w:t>Ȿ</w:t>
      </w:r>
      <w:r>
        <w:rPr/>
        <w:t>넹汰癱䝦敱쉤塈쉆</w:t>
      </w:r>
      <w:r>
        <w:rPr/>
        <w:t>Ⳃ</w:t>
      </w:r>
      <w:r>
        <w:rPr/>
        <w:t>걑恎㓍係娺久⩯⭡숪䭇⎱堻쉋疘쉁♑촮⩩뭤쉏⨲숴숷䙰楆</w:t>
      </w:r>
      <w:r>
        <w:rPr/>
        <w:t>⠱</w:t>
      </w:r>
      <w:r>
        <w:rPr/>
        <w:t>ꅄ싂娽䑊ㅄ恓☦呹㵋싂梵깳ꎣ䩖䛂</w:t>
      </w:r>
      <w:r>
        <w:rPr/>
        <w:t>⡗</w:t>
      </w:r>
      <w:r>
        <w:rPr/>
        <w:t>싂摋</w:t>
      </w:r>
      <w:r>
        <w:rPr/>
        <w:t>ꤻ</w:t>
      </w:r>
      <w:r>
        <w:rPr/>
        <w:t>惂믍⹠煎</w:t>
      </w:r>
      <w:r>
        <w:rPr/>
        <w:t>ⳃ</w:t>
      </w:r>
      <w:r>
        <w:rPr/>
        <w:t>䝑务桴癦⽚瑡쌲ꅮ夲繃䒻甊⩸潂⩃䰺</w:t>
      </w:r>
      <w:r>
        <w:rPr/>
        <w:t>⡖</w:t>
      </w:r>
      <w:r>
        <w:rPr/>
        <w:t>䎣塣兎漪⩃㄰⸳录숥久㉺넪夵䱂ㅕⓂ䥳뼪戳玿ꌲ⽠梬灴繩婠甫䯎痍㇂</w:t>
      </w:r>
      <w:r>
        <w:rPr/>
        <w:t>Ɒ</w:t>
      </w:r>
      <w:r>
        <w:rPr/>
        <w:t>츬砶⪻ㆮ呯뭊쵚䜳걔啒䕲堷奥☦䏂녃搱㌯쉮⤷㑭쵩㢣樷⪩쉪槍癏썭灑奵碘ꥦ汱쉒㩥绂櫂┬ꥰ칯畞縣䰻묳⯂깹彪䚿㒡쉀卄ꏂ㉳</w:t>
      </w:r>
      <w:r>
        <w:rPr/>
        <w:t>꧂</w:t>
      </w:r>
      <w:r>
        <w:rPr/>
        <w:t>帲煦吭䝤㨲㠯礽쉦㢩㧂</w:t>
      </w:r>
      <w:r>
        <w:rPr/>
        <w:t>ꦱ⹕</w:t>
      </w:r>
      <w:r>
        <w:rPr/>
        <w:t>싂焪ち兵柍칉㭫㵇失旂煢싂ꆿㄨ勂뾵繈䐹</w:t>
      </w:r>
      <w:r>
        <w:rPr/>
        <w:t>꧃</w:t>
      </w:r>
      <w:r>
        <w:rPr/>
        <w:t>놻牎쉩㉞ッ싎㍍䛂┱娻걺欤숷⑆◂役䍭ꥤ䳂쉠㧂㌭츪싃㵃䅢□䱶ㅱ琥煇땶싂㉘㥈灀剨娯輺⑂䠦</w:t>
      </w:r>
      <w:r>
        <w:rPr/>
        <w:t>⣂</w:t>
      </w:r>
      <w:r>
        <w:rPr/>
        <w:t>䡺쉋ꄶ떥숵쉮⤦꥔着祥刳丮杂ꥨ㥍牊坫쉟祣╸瘦⨫匤飂䐳幧勂䞡썲浍先飂</w:t>
      </w:r>
      <w:r>
        <w:rPr/>
        <w:t>ꗂ╈</w:t>
      </w:r>
      <w:r>
        <w:rPr/>
        <w:t>頻埂㟂囂䁥쉫畹쉉땺攣槎䕹넫䅉ꍒ䍅穷瘥䘬燂숫畭牘嘦卟奨쉰䳂깶</w:t>
      </w:r>
      <w:r>
        <w:rPr/>
        <w:t>ⵋ</w:t>
      </w:r>
      <w:r>
        <w:rPr/>
        <w:t>竂堯坒彃</w:t>
      </w:r>
      <w:r>
        <w:rPr/>
        <w:t>ꕋ</w:t>
      </w:r>
      <w:r>
        <w:rPr/>
        <w:t>⾩긲殘睯亿湔쉒췃轞䔯獌喘녯涩辮婪</w:t>
      </w:r>
      <w:r>
        <w:rPr/>
        <w:t>Ᵽ</w:t>
      </w:r>
      <w:r>
        <w:rPr/>
        <w:t>쉩浏쉰扭㈱䉞绂妱頫숯㘩䦏㙺䥍㍫ㅯ區촷䁲憣㩳㵯う䩩摘浔䝎춡䵁瀤㉔</w:t>
      </w:r>
      <w:r>
        <w:rPr/>
        <w:t>ⵆ</w:t>
      </w:r>
      <w:r>
        <w:rPr/>
        <w:t>嫂浭⤵㢻䉒쉶㌹⽓㐷桮㌳懂</w:t>
      </w:r>
      <w:r>
        <w:rPr/>
        <w:t>ⱅⰳ</w:t>
      </w:r>
      <w:r>
        <w:rPr/>
        <w:t>㩕㡇倣꺘乂㙏祭睵塓㈫㌬⦿</w:t>
      </w:r>
      <w:r>
        <w:rPr/>
        <w:t>⡙</w:t>
      </w:r>
      <w:r>
        <w:rPr/>
        <w:t>沱㝁㗂㍷煹浰⭶䝘</w:t>
      </w:r>
      <w:r>
        <w:rPr/>
        <w:t>⢮</w:t>
      </w:r>
      <w:r>
        <w:rPr/>
        <w:t>㫂╞㇂숶摪电갮ꥢ䁾砭問</w:t>
      </w:r>
      <w:r>
        <w:rPr/>
        <w:t>ꥁ</w:t>
      </w:r>
      <w:r>
        <w:rPr/>
        <w:t>畱쵴쉾⤵ꏂ䥕䃂ꍱ䍩䤶㈥칵</w:t>
      </w:r>
      <w:r>
        <w:rPr/>
        <w:t>꧂</w:t>
      </w:r>
      <w:r>
        <w:rPr/>
        <w:t>戴佊뽖楤辡栮⽋娲╈쉸电䫂㍊숭ꍄ䌮愬煮</w:t>
      </w:r>
    </w:p>
    <w:p>
      <w:pPr>
        <w:pStyle w:val="PreformattedText"/>
        <w:bidi w:val="0"/>
        <w:spacing w:before="0" w:after="0"/>
        <w:jc w:val="left"/>
        <w:rPr/>
      </w:pPr>
      <w:r>
        <w:rPr/>
        <w:t>扡咏牷</w:t>
      </w:r>
      <w:r>
        <w:rPr/>
        <w:t>⢱</w:t>
      </w:r>
      <w:r>
        <w:rPr/>
        <w:t>ꥮ㠳뼷嫎珂㊻癍⩲さ⛂嗎桙福竂</w:t>
      </w:r>
      <w:r>
        <w:rPr/>
        <w:t>꧍</w:t>
      </w:r>
      <w:r>
        <w:rPr/>
        <w:t>칙朦风䅠撬疿쵠䤴긩ね幐</w:t>
      </w:r>
      <w:r>
        <w:rPr/>
        <w:t>ꤳ⨶</w:t>
      </w:r>
      <w:r>
        <w:rPr/>
        <w:t>䝯氱쉖쉈係슡瘭㐱慞畃潹搬쉺칬焯</w:t>
      </w:r>
      <w:r>
        <w:rPr/>
        <w:t>ⶻ</w:t>
      </w:r>
      <w:r>
        <w:rPr/>
        <w:t>숯䕨숷止㴬礴灱洷⩵⭮㈣欤</w:t>
      </w:r>
      <w:r>
        <w:rPr/>
        <w:t>꧂</w:t>
      </w:r>
      <w:r>
        <w:rPr/>
        <w:t>㝑拎</w:t>
      </w:r>
      <w:r>
        <w:rPr/>
        <w:t>ⵣ</w:t>
      </w:r>
      <w:r>
        <w:rPr/>
        <w:t>㘵㝓婯䚘㆏䖏㧃慨쉔顀恮卂쉷쉤祈楨</w:t>
      </w:r>
      <w:r>
        <w:rPr/>
        <w:t>ⴤ</w:t>
      </w:r>
      <w:r>
        <w:rPr/>
        <w:t>䯂硡츱</w:t>
      </w:r>
      <w:r>
        <w:rPr/>
        <w:t>ⵆ╊</w:t>
      </w:r>
      <w:r>
        <w:rPr/>
        <w:t>ㅦ╟</w:t>
      </w:r>
      <w:r>
        <w:rPr/>
        <w:t>ꤳ꥖⬴</w:t>
      </w:r>
      <w:r>
        <w:rPr/>
        <w:t>싂쌷㡒⛂곃쉄䭴幢硫焹啀⍰㵑䴬㝗䬪硾爥땦墮䑢䉀畂녙꥙䵷敚♏坳⦻伱</w:t>
      </w:r>
      <w:r>
        <w:rPr/>
        <w:t>ꔥ</w:t>
      </w:r>
      <w:r>
        <w:rPr/>
        <w:t>䩙췎堷䅏〉牀區䕭幄쉸⨤</w:t>
      </w:r>
      <w:r>
        <w:rPr/>
        <w:t>ꔨ</w:t>
      </w:r>
      <w:r>
        <w:rPr/>
        <w:t>䥒囂</w:t>
      </w:r>
      <w:r>
        <w:rPr/>
        <w:t>ꦘ</w:t>
      </w:r>
      <w:r>
        <w:rPr/>
        <w:t>싂㉏䙶幰묬㵔쉯䍣䡒싂惂㌪숊⏃뽄坲画辡㷂⨬轆넯</w:t>
      </w:r>
      <w:r>
        <w:rPr/>
        <w:t>ꖣ</w:t>
      </w:r>
      <w:r>
        <w:rPr/>
        <w:t>싂獵禱쉓慢쉤䵍兌쉷洳숭쉚桾䵳嘰癷㕡⻎쉗ꄥ汣滂劘␰䣂瑓⹫す싂쉑煎䭋묣堷硯题乙濂㭁䮥㑙䧂␸쉔䪩䁘뭄칪⻍嘳␬⥪樷</w:t>
      </w:r>
      <w:r>
        <w:rPr/>
        <w:t>Ⱟ</w:t>
      </w:r>
      <w:r>
        <w:rPr/>
        <w:t>兰歉䝗</w:t>
      </w:r>
      <w:r>
        <w:rPr/>
        <w:t>⢻</w:t>
      </w:r>
      <w:r>
        <w:rPr/>
        <w:t>걔걄爮捲睳㕭쉴쉃墘〲쵴杹奇㊣䠵㄰䩀㫃㙸쉨㥲毂搥洨轾뽑杵䑣컂睤녎㵑欺딨쵗♓䬰⪮䐯┻睌슩숯伶김歭</w:t>
      </w:r>
      <w:r>
        <w:rPr/>
        <w:t>ꕚ</w:t>
      </w:r>
      <w:r>
        <w:rPr/>
        <w:t>爳⍦⬥㝍䭷痍焱桏挭埂ㄥ꤮佋睉歬䱏♠뽏뽂㝍䊡机別䤮╏ㄨ纏슘䁦㷂娫쉄彂숥稫╌䕏輴싂</w:t>
      </w:r>
      <w:r>
        <w:rPr/>
        <w:t>ⴹ</w:t>
      </w:r>
      <w:r>
        <w:rPr/>
        <w:t>戬⩇䭹㝯㯃欱슻䟃쉕猬㉭⩬繭┴㍤␺숽슘⸥뮥⨳畃ꌴ</w:t>
      </w:r>
      <w:r>
        <w:rPr/>
        <w:t>ꤦ</w:t>
      </w:r>
      <w:r>
        <w:rPr/>
        <w:t>갽摶ꍗ⹕◍ㄳ⯂ㄪ⴬䌯䴶弨杅꺻꺡捫때㵪㥓쉏偋쉊䨦塁䥱⑙컎쉬㑥潑숲뼫医쉒永ꅶ穸哎勂⨲⺣⹗</w:t>
      </w:r>
      <w:r>
        <w:rPr/>
        <w:t>ꕃ</w:t>
      </w:r>
      <w:r>
        <w:rPr/>
        <w:t>睐䆣浈皏桟쉌䅣뼤㩉쉇砦쉋㯂</w:t>
      </w:r>
      <w:r>
        <w:rPr/>
        <w:t>ꖘ</w:t>
      </w:r>
      <w:r>
        <w:rPr/>
        <w:t>ノ辩輴㌮吴嚵張奵唬</w:t>
      </w:r>
      <w:r>
        <w:rPr/>
        <w:t>Ⱖ</w:t>
      </w:r>
      <w:r>
        <w:rPr/>
        <w:t>瑇啱撵纬彌ꌻ䕵昻㯂痂숺⧂敨棂쵍뗂쉟쉹奋쉌⨪春싂⭳㕊⏂ꅳ䅦⸱䵷꥔</w:t>
      </w:r>
      <w:r>
        <w:rPr/>
        <w:t>Ⳃ</w:t>
      </w:r>
      <w:r>
        <w:rPr/>
        <w:t>촫亡睋氵⮏癀剉毂睋爨乚䠹⑐䈷쉎</w:t>
      </w:r>
      <w:r>
        <w:rPr/>
        <w:t>ꖩ</w:t>
      </w:r>
      <w:r>
        <w:rPr/>
        <w:t>칱ㅗ濂䅸</w:t>
      </w:r>
      <w:r>
        <w:rPr/>
        <w:t>꤫</w:t>
      </w:r>
      <w:r>
        <w:rPr/>
        <w:t>놩偢杞㇂숽幂穤婖䑗ꌳ䱾䋃杫쉹硰ネ</w:t>
      </w:r>
      <w:r>
        <w:rPr/>
        <w:t>ꖮ</w:t>
      </w:r>
      <w:r>
        <w:rPr/>
        <w:t>㔬猥か䵤숩숩潬</w:t>
      </w:r>
      <w:r>
        <w:rPr/>
        <w:t>ⵂⷎ⑴</w:t>
      </w:r>
      <w:r>
        <w:rPr/>
        <w:t>䵂畆啪祆䍫䉅䃂辘㝥싂愽呮</w:t>
      </w:r>
      <w:r>
        <w:rPr/>
        <w:t>ⳃ</w:t>
      </w:r>
      <w:r>
        <w:rPr/>
        <w:t>䜴칎껂煞偬浕싎쵓堹ㅃ卞갻呈が쉊辣</w:t>
      </w:r>
      <w:r>
        <w:rPr/>
        <w:t>ꖏ⯃⥱</w:t>
      </w:r>
      <w:r>
        <w:rPr/>
        <w:t>癋ꥢ⾥⍳礭婪뮵湃婤묬灭㵓䐴뭐䦩漱汧䵵䶩彠쉷丣㢏倦绂窩漽뾩쉌咥묪挶瑭吷䵾扸쉷㉨沥睲ㄵ⾵㌶牚⹁⫂迂桅汦쉳</w:t>
      </w:r>
      <w:r>
        <w:rPr/>
        <w:t>꧂</w:t>
      </w:r>
      <w:r>
        <w:rPr/>
        <w:t>顰獱䉸㒣쉨걮쉲垥勂䵺䰤ꇂ䶥䴳䨻燂</w:t>
      </w:r>
      <w:r>
        <w:rPr/>
        <w:t>⡲</w:t>
      </w:r>
      <w:r>
        <w:rPr/>
        <w:t>쉐烂⸹汳呬슬檏䕔䐯泂捋뭳未焮</w:t>
      </w:r>
      <w:r>
        <w:rPr/>
        <w:t>ꦥ</w:t>
      </w:r>
      <w:r>
        <w:rPr/>
        <w:t>杭滂卆䉴⎻甲䉖呎祖吹㤵ꇂ坺摳珂伽㬦刦啲뭂싍繢䬰ꇂ春ꅮ剚䕊渱␨ꆬ㨷</w:t>
      </w:r>
      <w:r>
        <w:rPr/>
        <w:t>꤬</w:t>
      </w:r>
      <w:r>
        <w:rPr/>
        <w:t>摾䔱獳⥟땺䵋ꥨ哂㴭쉓䭌</w:t>
      </w:r>
      <w:r>
        <w:rPr/>
        <w:t>ꦥ</w:t>
      </w:r>
      <w:r>
        <w:rPr/>
        <w:t>杒繴杙싂㩖䤳쉀煹긷辮</w:t>
      </w:r>
      <w:r>
        <w:rPr/>
        <w:t>ⱑ</w:t>
      </w:r>
      <w:r>
        <w:rPr/>
        <w:t>户係䕸恴稶⺻갷捴뼸夤䩢ꅷ炣步숊⥀⭯쉳兓啋싎ネ캩쉄⭎䝄祔䐪杔</w:t>
      </w:r>
      <w:r>
        <w:rPr/>
        <w:t>⡯</w:t>
      </w:r>
      <w:r>
        <w:rPr/>
        <w:t>䉷㍴恑儨㉯⥳녦牚敵㙌䭣恅ば㑶奵</w:t>
      </w:r>
      <w:r>
        <w:rPr/>
        <w:t>ꕐ</w:t>
      </w:r>
      <w:r>
        <w:rPr/>
        <w:t>牅礭⦣㴽쉨湺低焺쵉</w:t>
      </w:r>
      <w:r>
        <w:rPr/>
        <w:t>ⵁ</w:t>
      </w:r>
      <w:r>
        <w:rPr/>
        <w:t>뽊㉊䘷埍つ뽟⺩</w:t>
      </w:r>
      <w:r>
        <w:rPr/>
        <w:t>ⴺ</w:t>
      </w:r>
      <w:r>
        <w:rPr/>
        <w:t>䐶①ꌽ輮칅䝆婨⻂⩆㙦別㒣轁䙋⨱쉳┩捓쉱䭶纏㴤⹱汄ꇂ佑썰偕牘䩄拍깢䢬痂䬳썷塷磃㟂⼥숥歷쉎嗂㠥</w:t>
      </w:r>
      <w:r>
        <w:rPr/>
        <w:t>꧂</w:t>
      </w:r>
      <w:r>
        <w:rPr/>
        <w:t>⼩咿塵橾䘥䱷쏍䨬潳烂ꍸ倯땚兊攽坭䉓</w:t>
      </w:r>
      <w:r>
        <w:rPr/>
        <w:t>ꖵ</w:t>
      </w:r>
      <w:r>
        <w:rPr/>
        <w:t>轙䍁桉Ⓜㅓ牴䦥㘵칹廃⵭䥯〱⼴渲燂ヂ⩓쏂爱恷</w:t>
      </w:r>
      <w:r>
        <w:rPr/>
        <w:t>ꔹ</w:t>
      </w:r>
      <w:r>
        <w:rPr/>
        <w:t>灍㭙䪻穹晸</w:t>
      </w:r>
      <w:r>
        <w:rPr/>
        <w:t>ꗂ</w:t>
      </w:r>
      <w:r>
        <w:rPr/>
        <w:t>禱</w:t>
      </w:r>
      <w:r>
        <w:rPr/>
        <w:t>ⱓ</w:t>
      </w:r>
      <w:r>
        <w:rPr/>
        <w:t>㒬♁潟呤わ</w:t>
      </w:r>
      <w:r>
        <w:rPr/>
        <w:t>⠭꥾</w:t>
      </w:r>
      <w:r>
        <w:rPr/>
        <w:t>㍺穧灶ꆮ㉈㊣䭅슬</w:t>
      </w:r>
      <w:r>
        <w:rPr/>
        <w:t>Ⲭ</w:t>
      </w:r>
      <w:r>
        <w:rPr/>
        <w:t>恱뽎㭑䑓暣⎣쉕橾⽣䪻㠬畘堯ㆿ뭦歄㜴ꏂ따唦㢮轞䬺扙偵乺뭫毂</w:t>
      </w:r>
      <w:r>
        <w:rPr/>
        <w:t>ⰸ</w:t>
      </w:r>
      <w:r>
        <w:rPr/>
        <w:t>皏䙑䕠去쉡䥑쉒倭敃넭䓎敢浴묥㜹濂뮡敭䱞캮㑉扢吲㫃浥ꄸ䁾傣슥䡢┨牋㉔㍾䶿숣轸傡牴啹쉊愪损湴幵参䠤걥</w:t>
      </w:r>
      <w:r>
        <w:rPr/>
        <w:t>ꤷ</w:t>
      </w:r>
      <w:r>
        <w:rPr/>
        <w:t>땘䋂便习匤卬쵗䪩弣㶡恢䪩侣䅓煌</w:t>
      </w:r>
      <w:r>
        <w:rPr/>
        <w:t>ꥀ⑀Ⓜ</w:t>
      </w:r>
      <w:r>
        <w:rPr/>
        <w:t>活ꇎ况⫂䁤䆣䗂䀲婔烂쉈䁰䝎琻㯂斬⛂㙣쉠斩</w:t>
      </w:r>
      <w:r>
        <w:rPr/>
        <w:t>꧍</w:t>
      </w:r>
      <w:r>
        <w:rPr/>
        <w:t>슿歩䕥喱䭂癥ㅪ⍹꺥䡇绂슱䶩庩睁纥氽쉬슣灡㥭慠瘺㑹⥔긶柍祎㦿숩侻呀硗甩싂쉶楓</w:t>
      </w:r>
      <w:r>
        <w:rPr/>
        <w:t>⢩⵶</w:t>
      </w:r>
      <w:r>
        <w:rPr/>
        <w:t>瀣朻</w:t>
      </w:r>
      <w:r>
        <w:rPr/>
        <w:t>ꕡ</w:t>
      </w:r>
      <w:r>
        <w:rPr/>
        <w:t>숥の뭙抏㙔ヂ⨱厥杲暣㚡愪⤳䐵穓싂䴤佳㩐</w:t>
      </w:r>
      <w:r>
        <w:rPr/>
        <w:t>Ⱖ</w:t>
      </w:r>
      <w:r>
        <w:rPr/>
        <w:t>票輤啀ꄬ⹦╇硷區ꥲ⩪乪憻妬䠹숬⸸䝄溡䈶琵䙟漽憘숶쉔ꄵ㑞暡㭾䱾쉓Ⓜ뾮</w:t>
      </w:r>
      <w:r>
        <w:rPr/>
        <w:t>Ⱝ</w:t>
      </w:r>
      <w:r>
        <w:rPr/>
        <w:t>颩嘭꥙㧂㙅숪攲뭆</w:t>
      </w:r>
      <w:r>
        <w:rPr/>
        <w:t>ⲵ</w:t>
      </w:r>
      <w:r>
        <w:rPr/>
        <w:t>灱照䄤⩪숻祩쉷㨲禩䱋녑㤳⥢</w:t>
      </w:r>
      <w:r>
        <w:rPr/>
        <w:t>ꤲ</w:t>
      </w:r>
      <w:r>
        <w:rPr/>
        <w:t>䠰繎牨⥑㵌♤쉺噖䱈䜹뽌ꅇ枬瑬悵</w:t>
      </w:r>
      <w:r>
        <w:rPr/>
        <w:t>ꥊ⎩</w:t>
      </w:r>
      <w:r>
        <w:rPr/>
        <w:t>ꌵ畮갹䆱獉獧攬ꥶ㕊㢻㝰圲ꥯ쉙摞捳杍㧂㈸捑庣쉊뗂但</w:t>
      </w:r>
      <w:r>
        <w:rPr/>
        <w:t>ꔣ</w:t>
      </w:r>
      <w:r>
        <w:rPr/>
        <w:t>晶쏂걶䫂噪㵸迂刳䓂獒噎쉐吽乎渥洨怲╴쉮䕞圷楷⹍㑧䳂灦恖縴긭쉍걙걒熥슱涡ㅒ싂䑎⥰⿂⎻⼻卅潕仂싎嘪奡쌽楸쉵桅㤲潦㙱轷框㑬塋橘䴩烂⩨啹뇂䜵┨◂䑀圭䱧컃㕙딱</w:t>
      </w:r>
      <w:r>
        <w:rPr/>
        <w:t>Ⰺ</w:t>
      </w:r>
      <w:r>
        <w:rPr/>
        <w:t>쉐숳斏恮幃縪顧佷牪恵辬嗂刬䴴␳묣쉆桶䷂쉁じ輲㥥㣂値嘽礪没䩖⩧䴪ꍭ席佩噟ꥺ◃慲硠ꅌ싃獳母㘶烂穔㵵毂⫂땠</w:t>
      </w:r>
      <w:r>
        <w:rPr/>
        <w:t>꧂</w:t>
      </w:r>
      <w:r>
        <w:rPr/>
        <w:t>⾣散⸳剧匷䵡䷂帴쵱轰沣㩃穎㙈䌸㫂㑀顓嘪㵱쉯槂㇃惃</w:t>
      </w:r>
      <w:r>
        <w:rPr/>
        <w:t>⡺</w:t>
      </w:r>
      <w:r>
        <w:rPr/>
        <w:t>制斘䪣숳㑶垘뽕◂슏㵅䱨㉸䘶兄楍㭥橒㥶</w:t>
      </w:r>
      <w:r>
        <w:rPr/>
        <w:t>Ⱟ</w:t>
      </w:r>
      <w:r>
        <w:rPr/>
        <w:t>ꍪ敓</w:t>
      </w:r>
      <w:r>
        <w:rPr/>
        <w:t>ⴽ</w:t>
      </w:r>
      <w:r>
        <w:rPr/>
        <w:t>堪⛂畀乐媵땭䑣㢿⑵⭶떘栱堲곂䥊剥</w:t>
      </w:r>
      <w:r>
        <w:rPr/>
        <w:t>ꕰ</w:t>
      </w:r>
      <w:r>
        <w:rPr/>
        <w:t>㐫㇂쉨ꌽ습歚㕴⩟</w:t>
      </w:r>
      <w:r>
        <w:rPr/>
        <w:t>ꕫ</w:t>
      </w:r>
      <w:r>
        <w:rPr/>
        <w:t>싃썥挴穄桊擎䎘塱爪穒䶘帪</w:t>
      </w:r>
      <w:r>
        <w:rPr/>
        <w:t>Ⳃ⍵⏂</w:t>
      </w:r>
      <w:r>
        <w:rPr/>
        <w:t>㵗떡ㅌ橄瞮⬺</w:t>
      </w:r>
      <w:r>
        <w:rPr/>
        <w:t>⡑</w:t>
      </w:r>
      <w:r>
        <w:rPr/>
        <w:t>㑈俍琹轇㫎䭗欶擂湱灕㵑瓂捪䪏慭䍒㉭椦橗♤싂啔搻⽌敂숹㕓슩쏂強⯂숵扴㥴䰲⍄手⌱器帨䡗撘攴䅂</w:t>
      </w:r>
      <w:r>
        <w:rPr/>
        <w:t>ⱃ</w:t>
      </w:r>
      <w:r>
        <w:rPr/>
        <w:t>쌺掿䅆ꆿ湡싂噌䝰숨깬㙀ꅑ㭦뇂쉨䙎参숦⭪剎夺煉㚏眪幸⽣㡭䳂㩁㘬</w:t>
      </w:r>
      <w:r>
        <w:rPr/>
        <w:t>Ⱡ</w:t>
      </w:r>
      <w:r>
        <w:rPr/>
        <w:t>稥▏繤딺憡䑘睉뽥䆩债恠戳⩢げ䓃刨쵩䥢䴩抮㕙圫䍘嫍╰쉩啔繲⑶礹⌭</w:t>
      </w:r>
      <w:r>
        <w:rPr/>
        <w:t>ꤱ⍯</w:t>
      </w:r>
      <w:r>
        <w:rPr/>
        <w:t>걢䷂歵㔯繍湸⒥쉺甴걟捹㑯撣㕷歵㨥案⺏嗂☬杪䩶奅䊬敹椭顱숫</w:t>
      </w:r>
      <w:r>
        <w:rPr/>
        <w:t>ⲏ</w:t>
      </w:r>
      <w:r>
        <w:rPr/>
        <w:t>氥眽飂殱㝱쎱</w:t>
      </w:r>
      <w:r>
        <w:rPr/>
        <w:t>Ⱕ</w:t>
      </w:r>
      <w:r>
        <w:rPr/>
        <w:t>户瑩㡤扳暮㡉쉁䝃ꆣ枻쉭칶싂抩檬ꍂ啟嫂挷쏎㡧繸睒祶敵슱㡎싂䍨깮捚쉟쌷뽵㈳槂╈썡卺㏂뭂</w:t>
      </w:r>
      <w:r>
        <w:rPr/>
        <w:t>ꖡ</w:t>
      </w:r>
      <w:r>
        <w:rPr/>
        <w:t>슥갪ꄷ䭎楒넲썦烍䨽쉪䅒塏忂䭯숨瑚╆䥱礦뽊梡勂䆩瀬嗂녶</w:t>
      </w:r>
      <w:r>
        <w:rPr/>
        <w:t>ⱒ</w:t>
      </w:r>
      <w:r>
        <w:rPr/>
        <w:t>嗂ꅭ桇恷㭡甸䘲佱Ⓜꍾ啴䝇</w:t>
      </w:r>
      <w:r>
        <w:rPr/>
        <w:t>ꔮ</w:t>
      </w:r>
      <w:r>
        <w:rPr/>
        <w:t>싂⛂呲䅍쉶ꥭꌮ升</w:t>
      </w:r>
      <w:r>
        <w:rPr/>
        <w:t>ⱳ⩤</w:t>
      </w:r>
      <w:r>
        <w:rPr/>
        <w:t>㙌稸┩</w:t>
      </w:r>
      <w:r>
        <w:rPr/>
        <w:t>ⴣ</w:t>
      </w:r>
      <w:r>
        <w:rPr/>
        <w:t>塠숵䘬搷椷☪㪣㇂䵉䬴쏍䍾奘뇂⽙⸵盂轏╘佤㖩⛂婧</w:t>
      </w:r>
      <w:r>
        <w:rPr/>
        <w:t>⡳</w:t>
      </w:r>
      <w:r>
        <w:rPr/>
        <w:t>題␨쉤䙟即㑩汉⥸㝲䳂掻啇䁣썣㕚ㄪ獏⨫㯂ち</w:t>
      </w:r>
      <w:r>
        <w:rPr/>
        <w:t>ꕾ</w:t>
      </w:r>
      <w:r>
        <w:rPr/>
        <w:t>㢬歓⸸祥䑧挰⽤䨪쏂捳䵣┺氮懂橷䵈楕䋍徏㵘洵숺쉊氱畗넷쉣䧂</w:t>
      </w:r>
      <w:r>
        <w:rPr/>
        <w:t>Ⱪ</w:t>
      </w:r>
      <w:r>
        <w:rPr/>
        <w:t>揂숨牓갯䤫眷恉䡮䉚勂猰쉧␲䄵慢愻楺灈坡瓂◂摡쉅</w:t>
      </w:r>
      <w:r>
        <w:rPr/>
        <w:t>ⷂ</w:t>
      </w:r>
      <w:r>
        <w:rPr/>
        <w:t>㦿眷䵗쉪䱡ꍺ颵슱癆㵆⭭ㅃ㉘繴⚣頦磂桏⸩轆㛂딤挸♇婌公츊곎楞牖䙾⥘⨸㩟瀪㮵项쉠桑⪩憱㙙⽅㓂㝣</w:t>
      </w:r>
      <w:r>
        <w:rPr/>
        <w:t>⠮</w:t>
      </w:r>
      <w:r>
        <w:rPr/>
        <w:t>窣李槂歺彶ぅ⭗㉂뼯彄ꍳ櫂⨷ꍆべ噌偁䱠殘毎☰䱴神ꥶ告儱䠶彴㮥䁤㟎쉑炻顭塱祡䝷싂畦☰</w:t>
      </w:r>
      <w:r>
        <w:rPr/>
        <w:t>ꤪ</w:t>
      </w:r>
      <w:r>
        <w:rPr/>
        <w:t>捑抩䏍恙晋쵥灦癶췂䩄呈⑙곂</w:t>
      </w:r>
      <w:r>
        <w:rPr/>
        <w:t>⡩</w:t>
      </w:r>
      <w:r>
        <w:rPr/>
        <w:t>熻썠숸╩㘦㇍⛂儳䰨炩</w:t>
      </w:r>
      <w:r>
        <w:rPr/>
        <w:t>ꕊ</w:t>
      </w:r>
      <w:r>
        <w:rPr/>
        <w:t>㨽㥆⩄䔺녖⹌쉩⩑䧂썬뇂夫敱⽦瑪瑍뽂噄琸㒏勂뿂牫</w:t>
      </w:r>
      <w:r>
        <w:rPr/>
        <w:t>ꤷ</w:t>
      </w:r>
      <w:r>
        <w:rPr/>
        <w:t>歀汅牉㵏卤頰捘伹塈䩖㋂椹䐸</w:t>
      </w:r>
      <w:r>
        <w:rPr/>
        <w:t>ⵟ</w:t>
      </w:r>
      <w:r>
        <w:rPr/>
        <w:t>敉쉶毂ヂ쉎偂疥슡슡㠯䅥쉒녴炣繩戦㤲␫</w:t>
      </w:r>
      <w:r>
        <w:rPr/>
        <w:t>ꖿ</w:t>
      </w:r>
      <w:r>
        <w:rPr/>
        <w:t>ꥴ唣쉠㖩弫ꅨ滃ꅈ澿嗂䠵顫⪵쉁␭⥴䵰⩚ㅾ싂</w:t>
      </w:r>
      <w:r>
        <w:rPr/>
        <w:t>ꕂ</w:t>
      </w:r>
      <w:r>
        <w:rPr/>
        <w:t>쉸슡䔷</w:t>
      </w:r>
      <w:r>
        <w:rPr/>
        <w:t>ꥁ⑍ꥁⶱ</w:t>
      </w:r>
      <w:r>
        <w:rPr/>
        <w:t>坫欤⍄㬬⥫캏哂</w:t>
      </w:r>
      <w:r>
        <w:rPr/>
        <w:t>ⲣ</w:t>
      </w:r>
      <w:r>
        <w:rPr/>
        <w:t>啕癶습쉤쉋</w:t>
      </w:r>
      <w:r>
        <w:rPr/>
        <w:t>ⲿ</w:t>
      </w:r>
      <w:r>
        <w:rPr/>
        <w:t>묪整傡䞣爺䩾夥슡䜵㕢ぴ煚ギꅙ⍓⤥卤浾敡䑋땙</w:t>
      </w:r>
      <w:r>
        <w:rPr/>
        <w:t>⠷</w:t>
      </w:r>
      <w:r>
        <w:rPr/>
        <w:t>哎獾儹儽쉐灶燂䍦圥뭥体眳乧㥠氦刻带撩䡴晠欥抱塖䩅在④썹䉨䅙牶猷䥂午偎</w:t>
      </w:r>
      <w:r>
        <w:rPr/>
        <w:t>ꕲ</w:t>
      </w:r>
      <w:r>
        <w:rPr/>
        <w:t>ㅳ愺砱䍬걊ꥨ弽瞱正㵰ꌮ곂猯㟂㌴쉋啹슡灆㙕歀呎⩤㊮㩴⎵캵숸恟硰䛂俍撱넵幇輤땃吻䚥⭑뭂汹顅㋂⻂煹䨣㑄呹</w:t>
      </w:r>
      <w:r>
        <w:rPr/>
        <w:t>⡨⬳</w:t>
      </w:r>
      <w:r>
        <w:rPr/>
        <w:t>䈣⽔䟂栥歉</w:t>
      </w:r>
      <w:r>
        <w:rPr/>
        <w:t>⡞</w:t>
      </w:r>
      <w:r>
        <w:rPr/>
        <w:t>奰搻쉱嘲①飂烂딫䛂쉵稶⩍쵲娲걍硹摏瘪䚩⾩㔹元䬮牢杺䑁㍹녘䡒</w:t>
      </w:r>
      <w:r>
        <w:rPr/>
        <w:t>ꕌ</w:t>
      </w:r>
      <w:r>
        <w:rPr/>
        <w:t>쉗╣</w:t>
      </w:r>
      <w:r>
        <w:rPr/>
        <w:t>ⵞ</w:t>
      </w:r>
      <w:r>
        <w:rPr/>
        <w:t>振</w:t>
      </w:r>
      <w:r>
        <w:rPr/>
        <w:t>ꦵ</w:t>
      </w:r>
      <w:r>
        <w:rPr/>
        <w:t>䙏究卤뽺㡓促썚싂椵澥ꌫ眴쉁浗潤猪厘煯▏⥯眩⧂傮椹稹╉剢</w:t>
      </w:r>
      <w:r>
        <w:rPr/>
        <w:t>Ⱛ</w:t>
      </w:r>
      <w:r>
        <w:rPr/>
        <w:t>ꥥ㘲摍Ⓙ創㨭坶⩱焷㝧硄氤♚焯䌨⍄咻싎㩗㨪㐽灅⒏堥⸻漩</w:t>
      </w:r>
      <w:r>
        <w:rPr/>
        <w:t>⠷</w:t>
      </w:r>
      <w:r>
        <w:rPr/>
        <w:t>睎區䙍딨ꍌ㫂㑴幘䓂쉏㓂啖城묤</w:t>
      </w:r>
      <w:r>
        <w:rPr/>
        <w:t>Ⳃ</w:t>
      </w:r>
      <w:r>
        <w:rPr/>
        <w:t>ギ䜷</w:t>
      </w:r>
      <w:r>
        <w:rPr/>
        <w:t>Ⱘ</w:t>
      </w:r>
      <w:r>
        <w:rPr/>
        <w:t>呒䵔</w:t>
      </w:r>
      <w:r>
        <w:rPr/>
        <w:t>ⶣ</w:t>
      </w:r>
      <w:r>
        <w:rPr/>
        <w:t>걁</w:t>
      </w:r>
      <w:r>
        <w:rPr/>
        <w:t>ꕰ</w:t>
      </w:r>
      <w:r>
        <w:rPr/>
        <w:t>稩泂摖㉆渶䗎ꍭ夻捫⍫繂梱潄橦占縺浅嗎㡥璵㌽䁧쉀偫桨坖⭫겿ꆣ奣吽桊恊䍉싂帣㙾⫂쉖㵑甹呤惂婓뭪┺묱夷ㆮ窘瑯嚣匷榵쉓싎樲슱痃项╡⥄浬㦮攦皩㭟轌珂쉞溏䓂穌쉳剁⤱刪䙴䍴걀㢘ㆮ⩵猲獣⹚⽢儹뽌百槂儬儭猽樥稭倦㩲㉯㮘숊䦘歎슏繰棂栬烂剺⍲硠噲㮘憏㴽嘽顥⍈⍥⑧䱇痃恵</w:t>
      </w:r>
      <w:r>
        <w:rPr/>
        <w:t>ⲱ</w:t>
      </w:r>
      <w:r>
        <w:rPr/>
        <w:t>쉬ㅌ⭅乾噔㝮</w:t>
      </w:r>
      <w:r>
        <w:rPr/>
        <w:t>ⵑ</w:t>
      </w:r>
      <w:r>
        <w:rPr/>
        <w:t>愶⽖嚩䄴묶䁬灉扚ꎥ䡓牯搶</w:t>
      </w:r>
      <w:r>
        <w:rPr/>
        <w:t>ⷂ</w:t>
      </w:r>
      <w:r>
        <w:rPr/>
        <w:t>䍲䑢矃㪱䥴獌뭘갫硉䢏憮</w:t>
      </w:r>
      <w:r>
        <w:rPr/>
        <w:t>ꗂ</w:t>
      </w:r>
      <w:r>
        <w:rPr/>
        <w:t>ꥲ</w:t>
      </w:r>
      <w:r>
        <w:rPr/>
        <w:t>ꦱ</w:t>
      </w:r>
      <w:r>
        <w:rPr/>
        <w:t>ꆡ牞쉕嘭䝒</w:t>
      </w:r>
      <w:r>
        <w:rPr/>
        <w:t>⣂</w:t>
      </w:r>
      <w:r>
        <w:rPr/>
        <w:t>䅸戣</w:t>
      </w:r>
      <w:r>
        <w:rPr/>
        <w:t>ꦬ</w:t>
      </w:r>
      <w:r>
        <w:rPr/>
        <w:t>쉘䌲橮溏쉏呁㏍侮쉄⧂塞䡸樺僂偔䶡㙸㫂⪵㢬磂깩䝃き䉪䠨攻쉩</w:t>
      </w:r>
      <w:r>
        <w:rPr/>
        <w:t>ⱚ</w:t>
      </w:r>
      <w:r>
        <w:rPr/>
        <w:t>幗畤䃍晇穖坟␶渳쉮⒘㨣晭濂浌䎏쌨</w:t>
      </w:r>
      <w:r>
        <w:rPr/>
        <w:t>⢬</w:t>
      </w:r>
      <w:r>
        <w:rPr/>
        <w:t>曂捫忂䤴숰呺䰳塏ꅑ</w:t>
      </w:r>
      <w:r>
        <w:rPr/>
        <w:t>ꦻ</w:t>
      </w:r>
      <w:r>
        <w:rPr/>
        <w:t>㵸壃檩桁牌么뽣</w:t>
      </w:r>
      <w:r>
        <w:rPr/>
        <w:t>ꤰ</w:t>
      </w:r>
      <w:r>
        <w:rPr/>
        <w:t>ⲣ</w:t>
      </w:r>
      <w:r>
        <w:rPr/>
        <w:t>䴮䋂숹䱃쌵㩟䓃恋싂頣슣뽮歐⹃⨬呧癱䩆僂彉呔䱁╂㥬挷쉟桙匫㠭㥞牒恏掬眬⚵쉗昸㒱깞⬪輤쉐敒</w:t>
      </w:r>
      <w:r>
        <w:rPr/>
        <w:t>ꕦ</w:t>
      </w:r>
      <w:r>
        <w:rPr/>
        <w:t>瑥挤䔸䅄㭐꥞汋顟숥碏灺㓂悿猶ㅂ㝨㩤咘칇渴</w:t>
      </w:r>
      <w:r>
        <w:rPr/>
        <w:t>ꦿ</w:t>
      </w:r>
      <w:r>
        <w:rPr/>
        <w:t>硏颏⨫慘㌱䁰䝸㷂⥵䖱쉳僃㴹䑺噤㮮㭹盂涡琭潕俎嘱⹖䑉㉘곂匪▥</w:t>
      </w:r>
      <w:r>
        <w:rPr/>
        <w:t>ꕍ</w:t>
      </w:r>
      <w:r>
        <w:rPr/>
        <w:t>쉬䛂⑸椽숬椶甮떮督㑔䱒⽷╚⪘灐</w:t>
      </w:r>
      <w:r>
        <w:rPr/>
        <w:t>Ⱡ</w:t>
      </w:r>
      <w:r>
        <w:rPr/>
        <w:t>뭉砳吪穣</w:t>
      </w:r>
      <w:r>
        <w:rPr/>
        <w:t>⡧</w:t>
      </w:r>
      <w:r>
        <w:rPr/>
        <w:t>璡瀪䇂ぎ撩永呯쉋砬偞刣쉀㗎</w:t>
      </w:r>
      <w:r>
        <w:rPr/>
        <w:t>ꖏ</w:t>
      </w:r>
      <w:r>
        <w:rPr/>
        <w:t>쉥摮깤숬炩畈沥⵪䵹呂곂䡪盂䜯ꌺ轟婺琫㐹廂땰⍞䙵幫ㄲ楲戫浓땎䝦䅐硵ㅄ䍉彄슣쌪싂⯂眨璩⩗䴺⪿䖿䩨旂畂</w:t>
      </w:r>
      <w:r>
        <w:rPr/>
        <w:t>ⵠ</w:t>
      </w:r>
      <w:r>
        <w:rPr/>
        <w:t>迂⛂뽓쉤啩쉭䕆뗂⩫辩暬䈦䌦䍵桅晌伦䋂㝅畑♊㡊숪泂㢥穦序䀩票꺮㉸砹桲佡쵰⽊獩彷瑎㌶祅䜹搳縭㥎⮡㭔㵭搮恃斩㡗瓂柍⹧櫃䩔縳㞮㧂卭쉃⍦䚘轥偸朽䁀숻磂惂偌婍</w:t>
      </w:r>
      <w:r>
        <w:rPr/>
        <w:t>ⱞ</w:t>
      </w:r>
      <w:r>
        <w:rPr/>
        <w:t>㜴盂坾才㙖瀣⒏쉠㵈⯂洤皬</w:t>
      </w:r>
      <w:r>
        <w:rPr/>
        <w:t>ꥏ</w:t>
      </w:r>
      <w:r>
        <w:rPr/>
        <w:t>歅⸱㐩쉥쉷쉇攬沏㙌⸳䅠쉗䏃擂乞顧劣湏㬲圦䭹㌲㍌摡橸⥡唱</w:t>
      </w:r>
      <w:r>
        <w:rPr/>
        <w:t>ⰺ</w:t>
      </w:r>
      <w:r>
        <w:rPr/>
        <w:t>漷偨䌬矂さ丽穥⭮漹旃抻獷䕆浴縺場啤䁬ꥱ癦쉘기䙤츮숰쉚噖畏뼪슩㣂㪮庵湹◂ㅺ仂㕕塮祦⵳温刷⵹潬ꅵ価캵⪩⑏쵧䘲넵놬轈㖥梘긳싂搽숣漽橫擃쉁</w:t>
      </w:r>
      <w:r>
        <w:rPr/>
        <w:t>ꕥ</w:t>
      </w:r>
      <w:r>
        <w:rPr/>
        <w:t>嘭䲬剥쵉숹䕠䕪⩕輮㕠㍇潏쉡繪曂쉉姂呫怹깏栊噾꥚畠楏捱㒣쉞㠭榬넨떥佞帨獘⹤㏂㶻㗂䦡㵞廂䢘嗂倩</w:t>
      </w:r>
      <w:r>
        <w:rPr/>
        <w:t>ꥏ</w:t>
      </w:r>
      <w:r>
        <w:rPr/>
        <w:t>뾮쉏⬴潠䚣㫂놡牁䥀椨싃㡗畧繸㑂㒱坳⨮㩑䩗儤쉯剞뮣橊⚿⥮⩑촦䄲⚮炣睅捦쉮캻㭹爷䴮弸䮮燂吣쉕䨻掬繓礱⮱卦⮘丵唶ㆥ硗桤徣⩬⹯</w:t>
      </w:r>
      <w:r>
        <w:rPr/>
        <w:t>ꤷ</w:t>
      </w:r>
      <w:r>
        <w:rPr/>
        <w:t>㕟⹚嗂歋</w:t>
      </w:r>
      <w:r>
        <w:rPr/>
        <w:t>ⰲ</w:t>
      </w:r>
      <w:r>
        <w:rPr/>
        <w:t>琪畩쉚㍗佔뽠稲쉆恄</w:t>
      </w:r>
      <w:r>
        <w:rPr/>
        <w:t>ⱅ</w:t>
      </w:r>
      <w:r>
        <w:rPr/>
        <w:t>䌭伨栻檵奧唻䩘夻⍶㥱免浉㦬ぶ六㕢뭦</w:t>
      </w:r>
      <w:r>
        <w:rPr/>
        <w:t>ꕴ</w:t>
      </w:r>
      <w:r>
        <w:rPr/>
        <w:t>琷㊿䈯숳㵸쉹势党浰䘯掱憻슿䕶ꌽ眩⑐⽨圥懍㡯偸䔻䜥䑬䲣堸湸慀⺡㌳</w:t>
      </w:r>
      <w:r>
        <w:rPr/>
        <w:t>ꕍ</w:t>
      </w:r>
      <w:r>
        <w:rPr/>
        <w:t>츨㡒刵칊牯⍥獵奐總頵㈵䲣⸬亮쉾쉏㉹縺卬걭昪櫃숬</w:t>
      </w:r>
      <w:r>
        <w:rPr/>
        <w:t>ⱑⰷ</w:t>
      </w:r>
      <w:r>
        <w:rPr/>
        <w:t>㝑厬쉕䑐숬搷䅬㤹歡杺么竃戭㭌婙쉥䍺灾⪮犵偤太㔮礣曂卌䉙㫃㡤殘슥磂䵎숷㞵氮♠㑫㉓꥔盂㝷㍁㉁믂煹县㜦㡘㉸녴䯂攥彳晆㑺㜦㨵숷ォ䥨汒噔剾㑪</w:t>
      </w:r>
      <w:r>
        <w:rPr/>
        <w:t>ⱆ</w:t>
      </w:r>
      <w:r>
        <w:rPr/>
        <w:t>䐽⥕⥉㈦㑨㎻☷桸挻⫂⭡䥇䝶硱湾癣⩶煶䩸슏昱磂ㄩ싂ꍖ瓂䙞幚䇍䗂㡨뇂쉔䑥轵⮩椲䎵䕌橇䜯䕶䌶嫂哂뗎</w:t>
      </w:r>
      <w:r>
        <w:rPr/>
        <w:t>ꕪ</w:t>
      </w:r>
      <w:r>
        <w:rPr/>
        <w:t>㡗煌숴暻棂幗乐꤮뭱숬䰯䅓撿庮参㑚楸噓㙊婬䍹</w:t>
      </w:r>
      <w:r>
        <w:rPr/>
        <w:t>⡈⌭</w:t>
      </w:r>
      <w:r>
        <w:rPr/>
        <w:t>剢썔䠪勎쉟㙱疻䵈</w:t>
      </w:r>
      <w:r>
        <w:rPr/>
        <w:t>ꕅ</w:t>
      </w:r>
      <w:r>
        <w:rPr/>
        <w:t>祴떿䎱炱ケ㩅쉰姂呩䃃碩畒㬤㜭恣椦㉺ㅬ戭温摢</w:t>
      </w:r>
      <w:r>
        <w:rPr/>
        <w:t>Ⱜ</w:t>
      </w:r>
      <w:r>
        <w:rPr/>
        <w:t>ꕠ</w:t>
      </w:r>
      <w:r>
        <w:rPr/>
        <w:t>橈栨堨♸歈㝄㕹</w:t>
      </w:r>
      <w:r>
        <w:rPr/>
        <w:t>ⴶ</w:t>
      </w:r>
      <w:r>
        <w:rPr/>
        <w:t>恄兣䉘輥婋御嫂杄䛂匫幬⍉</w:t>
      </w:r>
      <w:r>
        <w:rPr/>
        <w:t>ⵡꤺ⭩</w:t>
      </w:r>
      <w:r>
        <w:rPr/>
        <w:t>쉾磍坰皩㥦쉣ㅧ⬸숫</w:t>
      </w:r>
      <w:r>
        <w:rPr/>
        <w:t>ꗎ</w:t>
      </w:r>
      <w:r>
        <w:rPr/>
        <w:t>操㞻⽪층⩠湏䅦琶厥幞帴㫃⸦㩠㩡弯繃쉊칞媩⭵潳䵸⭺奓う圦ㅺ唲쉞橣</w:t>
      </w:r>
      <w:r>
        <w:rPr/>
        <w:t>ⱚ</w:t>
      </w:r>
      <w:r>
        <w:rPr/>
        <w:t>伱⑴</w:t>
      </w:r>
      <w:r>
        <w:rPr/>
        <w:t>Ⱜ</w:t>
      </w:r>
      <w:r>
        <w:rPr/>
        <w:t>䒻啦圳쉙쉹⒥⺱帨ꥫ㔤쉤쌣搶㓍掿员䭉皣灞떣拂䘭歶⹷䡷⩕⩇쉳啧橭</w:t>
      </w:r>
      <w:r>
        <w:rPr/>
        <w:t>ꔻ</w:t>
      </w:r>
      <w:r>
        <w:rPr/>
        <w:t>껂▩劮䁤飂乮⫎潉㥘䙌ヂ㣂き皣숹桠</w:t>
      </w:r>
      <w:r>
        <w:rPr/>
        <w:t>ⷂ</w:t>
      </w:r>
      <w:r>
        <w:rPr/>
        <w:t>橘剂숯캥꺬⼩䅏奶쉰ꄨ녭쉐깆戶쉎焨硊⹩圫時䩟留쉗愷쉙</w:t>
      </w:r>
      <w:r>
        <w:rPr/>
        <w:t>ꕵ</w:t>
      </w:r>
      <w:r>
        <w:rPr/>
        <w:t>煰䔰ꍕ縤㗂</w:t>
      </w:r>
      <w:r>
        <w:rPr/>
        <w:t>ꖵ</w:t>
      </w:r>
      <w:r>
        <w:rPr/>
        <w:t>淃歫⌽窘⏂㍀㤯嚵㮻썂⥡嘫楹쉳䜳䐬䭕숣♩ぶ縊㬹㙶浨⨣⩔⭍噱싂⥭쉒琲彖曂涏컂䰸䉷畨뾮⥏㍚쉴믂乭去ꥨ櫂摅</w:t>
      </w:r>
      <w:r>
        <w:rPr/>
        <w:t>ꦡ</w:t>
      </w:r>
      <w:r>
        <w:rPr/>
        <w:t>犩⛂㩁䌫䕎畁彤奤㤬梩슿梥畳싂䅐淍䓂쉥</w:t>
      </w:r>
      <w:r>
        <w:rPr/>
        <w:t>ꗂ</w:t>
      </w:r>
      <w:r>
        <w:rPr/>
        <w:t>䊩奅䎡␯⧂䁅</w:t>
      </w:r>
      <w:r>
        <w:rPr/>
        <w:t>⡆</w:t>
      </w:r>
      <w:r>
        <w:rPr/>
        <w:t>ꅊ乫㩾㈹㉳䬨喵繚兺歃㯎䀩牢쎩⩲숪䜷㩏㬹䭫</w:t>
      </w:r>
      <w:r>
        <w:rPr/>
        <w:t>ꤦꥄ⧂</w:t>
      </w:r>
      <w:r>
        <w:rPr/>
        <w:t>䐫쏂쉗䑤걓䠶뭥橚╺㊥</w:t>
      </w:r>
      <w:r>
        <w:rPr/>
        <w:t>⠲</w:t>
      </w:r>
      <w:r>
        <w:rPr/>
        <w:t>㜸侩輬婢</w:t>
      </w:r>
      <w:r>
        <w:rPr/>
        <w:t>⣂╱</w:t>
      </w:r>
      <w:r>
        <w:rPr/>
        <w:t>㵎䈸㠣偂繷ꅏ☪味충⬻⭬㭰摇㪩츮塒䡢䎵⍮뿂ꅏ佰땉穘疻枩嚬煎㕕吮숦쉀쵰啳㌨伨䭳䕫捏牢帥</w:t>
      </w:r>
      <w:r>
        <w:rPr/>
        <w:t>ⶏ</w:t>
      </w:r>
      <w:r>
        <w:rPr/>
        <w:t>顣拎乚条浔슣歫╒堵⩯碥䳂癄</w:t>
      </w:r>
      <w:r>
        <w:rPr/>
        <w:t>ꦬ</w:t>
      </w:r>
      <w:r>
        <w:rPr/>
        <w:t>桙瑍숥싍偉⬯㫂乂佚拂恕擎玣꥾䝔忍瘨걑⥑桎奨眪㉬禿桲쉩숵㨱숴悡睠걈</w:t>
      </w:r>
      <w:r>
        <w:rPr/>
        <w:t>ꕉ</w:t>
      </w:r>
      <w:r>
        <w:rPr/>
        <w:t>輬⨺䥓硙樱墿䑷싂䙠浂㥶㡹樹䭪朻</w:t>
      </w:r>
      <w:r>
        <w:rPr/>
        <w:t>ⴥ</w:t>
      </w:r>
      <w:r>
        <w:rPr/>
        <w:t>挸䦵싂其㐸硵쉥쉆뾘⩔㜥</w:t>
      </w:r>
      <w:r>
        <w:rPr/>
        <w:t>ⶩ</w:t>
      </w:r>
      <w:r>
        <w:rPr/>
        <w:t>离㔪敂싂䉸⌨䃂⩖潡輴숬䒬畬쵤뇂</w:t>
      </w:r>
      <w:r>
        <w:rPr/>
        <w:t>⡹</w:t>
      </w:r>
      <w:r>
        <w:rPr/>
        <w:t>ꇂ晇䅳㵰汢</w:t>
      </w:r>
      <w:r>
        <w:rPr/>
        <w:t>Ⳃ</w:t>
      </w:r>
      <w:r>
        <w:rPr/>
        <w:t>娩⩘顔㍚⥱狍땁ꅔ瘪瑾頤㵅顑␯总戥쉘辣喥携䬬</w:t>
      </w:r>
      <w:r>
        <w:rPr/>
        <w:t>ꥀ</w:t>
      </w:r>
      <w:r>
        <w:rPr/>
        <w:t>쉏㉯樵穘啱恖昬瓂♒年煌洷뇂楩쉉☫故┦쉃䵒䩢</w:t>
      </w:r>
      <w:r>
        <w:rPr/>
        <w:t>⣂</w:t>
      </w:r>
      <w:r>
        <w:rPr/>
        <w:t>䙧睈硐㌤偹䖣䡆偑䂡暻琮쉘玵ꥷ䘮␨勂婂숬숯轣䱨测婥䓍轞</w:t>
      </w:r>
      <w:r>
        <w:rPr/>
        <w:t>ꖿ</w:t>
      </w:r>
      <w:r>
        <w:rPr/>
        <w:t>敉畊挪☥凂匸ꥸ</w:t>
      </w:r>
      <w:r>
        <w:rPr/>
        <w:t>ꕪ</w:t>
      </w:r>
      <w:r>
        <w:rPr/>
        <w:t>䞡⨬揎娥䝌彲쏂漬䕗硙땁卫㵹싂⩞彳㛂慶杯晫倽灕痂⹞㝄䐹㯂昭瑖佐輬숸〳⛂쉫獔卒ㅶ䡐繆㐳夷⩋⭆ㄣ慙♖숦瓂彉癒䰽䨥녦圲⍗걪Ⓕ땑ꆮ㴪㬽敡眵䁀⪮뿂玿揂湳㣂㭅兄㘺幆䙉딶㗂</w:t>
      </w:r>
      <w:r>
        <w:rPr/>
        <w:t>ꤲ</w:t>
      </w:r>
      <w:r>
        <w:rPr/>
        <w:t>穆숪㕬쉔浧╸䑙䆱ꌣ垱ꥸ轨쵡ꍚ䰪㙡㭉甹繡縣쵦䛂湧슡劵䰹煕卅뿂伨瘩⺩桯歀</w:t>
      </w:r>
      <w:r>
        <w:rPr/>
        <w:t>Ⳃ</w:t>
      </w:r>
      <w:r>
        <w:rPr/>
        <w:t>칏慯扁伲⨶⸦䕟坷</w:t>
      </w:r>
      <w:r>
        <w:rPr/>
        <w:t>ⰶ</w:t>
      </w:r>
      <w:r>
        <w:rPr/>
        <w:t>㟍曂桋湟䩋묺奮⎿㬯</w:t>
      </w:r>
      <w:r>
        <w:rPr/>
        <w:t>꧂</w:t>
      </w:r>
      <w:r>
        <w:rPr/>
        <w:t>獨浍슏珂싂洫势桺썠㖩⸨礲슻捘␤쉓쵺㤲쉞╩숬쉩繓桕硙繆暵啵偷捦㍹䔸㙍⹶</w:t>
      </w:r>
      <w:r>
        <w:rPr/>
        <w:t>ꥄ</w:t>
      </w:r>
      <w:r>
        <w:rPr/>
        <w:t>奥㙅ꍪ⥗琺喘殩</w:t>
      </w:r>
      <w:r>
        <w:rPr/>
        <w:t>꧂</w:t>
      </w:r>
      <w:r>
        <w:rPr/>
        <w:t>㛎숴彋玵䘮쉑穔佚쵾火㍡㒥쉗凂䉨偓ꍉ种䑅곍뽴摄䬊潎潳圴飂攰</w:t>
      </w:r>
      <w:r>
        <w:rPr/>
        <w:t>ⰹ</w:t>
      </w:r>
      <w:r>
        <w:rPr/>
        <w:t>충楙ꇂ砭</w:t>
      </w:r>
      <w:r>
        <w:rPr/>
        <w:t>ⵢ</w:t>
      </w:r>
      <w:r>
        <w:rPr/>
        <w:t>怮䱔顸䬭숨㛂쉑뽯怭塉䐽彟긪潔⽐晕娻녺⥁嗃㙓畖晘</w:t>
      </w:r>
      <w:r>
        <w:rPr/>
        <w:t>ꖬ</w:t>
      </w:r>
      <w:r>
        <w:rPr/>
        <w:t>䝸禱䏂♡㬬㉴㕔漤ネ䉔椬癞勃拂⍡꥔丽쉣쉾听奣땾슻彉㝂⛂쉖暥㑶㖥祪杴</w:t>
      </w:r>
      <w:r>
        <w:rPr/>
        <w:t>ⱍ</w:t>
      </w:r>
      <w:r>
        <w:rPr/>
        <w:t>슣숮㉨礣圹칬㡹杲⑬時⩶幢䱇䌭側ꄻ澱</w:t>
      </w:r>
      <w:r>
        <w:rPr/>
        <w:t>ꥃ</w:t>
      </w:r>
      <w:r>
        <w:rPr/>
        <w:t>䅧盂洰獮剫瀦㶘禡穬䱣䦵깣䳂㩫⦘㵃棂縺飂㬻⫂㓂垩仂伣瑺䀷煭㩴城嗂䔲슬拃漲兾湀噟쏂숸犘妵冡猸䂱뽄⤷뽖㵍幠照⒬灨슣䡵䁖汹曂祁竂䎩帪䰪䘪䍅䁊浌㉉䥾斱嗃䭋땯䉶亩囂땢뭙䧂넴쌻</w:t>
      </w:r>
      <w:r>
        <w:rPr/>
        <w:t>ⰸ</w:t>
      </w:r>
      <w:r>
        <w:rPr/>
        <w:t>え걺沩ꄽꆻ穀殥䪻䝧婮땵飂牟樥칪⩂㵀浓㭅⒬輮⨩株쉕䶱搯天쉆泂䈷䧂敩ꥯ㭍她뿍뭲⨰珂䟂瀩䁍幊썦║䇍㕆涥䄣奄깅╊炬䶣猺⏂믂䔺䮮癘捏䵈쎣⽊佲⿃狍♨쵙걧橢攱扌掘彶쉕牕平瘵㟂剔㌻栲繡</w:t>
      </w:r>
      <w:r>
        <w:rPr/>
        <w:t>ꤪ</w:t>
      </w:r>
      <w:r>
        <w:rPr/>
        <w:t>䕘佈䇂严瑫彖穃㴦祇ㆵ碵嚱㔽놣扤숩㪡乔</w:t>
      </w:r>
      <w:r>
        <w:rPr/>
        <w:t>⠣</w:t>
      </w:r>
      <w:r>
        <w:rPr/>
        <w:t>轏갬㩥佩쉂淂⩟漳꥖ヂ况桫</w:t>
      </w:r>
      <w:r>
        <w:rPr/>
        <w:t>ⵖ</w:t>
      </w:r>
      <w:r>
        <w:rPr/>
        <w:t>つ䉖汗</w:t>
      </w:r>
      <w:r>
        <w:rPr/>
        <w:t>Ⳃ</w:t>
      </w:r>
      <w:r>
        <w:rPr/>
        <w:t>竂㉪쉵㜵杍䷂묺쉣뼵쏍☳쉕녮濎건獄㝧栯</w:t>
      </w:r>
      <w:r>
        <w:rPr/>
        <w:t>⢡</w:t>
      </w:r>
      <w:r>
        <w:rPr/>
        <w:t>䠳顺㙃佺佌㝙⵺歞癎⵭㕪昲갹匱㠸쏂呮숭弤⍪㟍睃ㅳ橳礦䯍겥</w:t>
      </w:r>
      <w:r>
        <w:rPr/>
        <w:t>ⶻ</w:t>
      </w:r>
      <w:r>
        <w:rPr/>
        <w:t>싂磂睶楤楰☣쉁뇎䁞奌䏂슥䬳쉦썎爪㭍㓂怣矂擂㝂슱</w:t>
      </w:r>
      <w:r>
        <w:rPr/>
        <w:t>⢣</w:t>
      </w:r>
      <w:r>
        <w:rPr/>
        <w:t>倬暱</w:t>
      </w:r>
      <w:r>
        <w:rPr/>
        <w:t>ꥊ</w:t>
      </w:r>
      <w:r>
        <w:rPr/>
        <w:t>䫂獦㬻纵擂䔬</w:t>
      </w:r>
      <w:r>
        <w:rPr/>
        <w:t>ꤷ</w:t>
      </w:r>
      <w:r>
        <w:rPr/>
        <w:t>뭦䌲礲㥞埃抿浊朶竂彨摶쉀쵕䝵䂣䥎</w:t>
      </w:r>
      <w:r>
        <w:rPr/>
        <w:t>Ⱔ</w:t>
      </w:r>
      <w:r>
        <w:rPr/>
        <w:t>ⵥ</w:t>
      </w:r>
      <w:r>
        <w:rPr/>
        <w:t>嫃쉂杨噹擂⥑纻㌺쉩⑗㕠颩佈믂⑟㊬쉥⵺塨㩭琥☤</w:t>
      </w:r>
      <w:r>
        <w:rPr/>
        <w:t>⡥</w:t>
      </w:r>
      <w:r>
        <w:rPr/>
        <w:t>쉭患゘瑑暡䓂婪</w:t>
      </w:r>
      <w:r>
        <w:rPr/>
        <w:t>ꕭ꧂</w:t>
      </w:r>
      <w:r>
        <w:rPr/>
        <w:t>瑶걃칸걡捸쉀䵍㝍輬꤮㯃쉫㩣㨪ず쉢㐻偎㮥泂頰㌹츣⭪⌥䨣携ꥧ散冩穧礪쉇뭓䚻㈺嫍쉫곂䌫徿쉔칵녵䠹⮮쉷楹쉩䩬旎慥甲⤵㥢弳㤽奮杨㙖뇃穵㬱㩕썟䭀⌯䝎쉦帷䵧ꍓ㕹㵢䱃幑匷榩吮</w:t>
      </w:r>
      <w:r>
        <w:rPr/>
        <w:t>ꕎ</w:t>
      </w:r>
      <w:r>
        <w:rPr/>
        <w:t>㡑仂汷⍧⴮䍢䎏歵</w:t>
      </w:r>
      <w:r>
        <w:rPr/>
        <w:t>ꖻ</w:t>
      </w:r>
      <w:r>
        <w:rPr/>
        <w:t>塀曂砊㵑剋擂ㄣ⯂녒㩟⺏㴥슱猬껂匹䱢뼹卉쉩〶牆湢犏塪愽瑡䈲䍴䛂惂橬ꥨ怦쉀㵩壂䷂潭単灬ꍪ整쉙祺⫂</w:t>
      </w:r>
      <w:r>
        <w:rPr/>
        <w:t>Ⱬ</w:t>
      </w:r>
      <w:r>
        <w:rPr/>
        <w:t>㇂䐲䨳숪毂땦㈪桖묳䝫뾥꺮恲晬</w:t>
      </w:r>
      <w:r>
        <w:rPr/>
        <w:t>ꦵ</w:t>
      </w:r>
      <w:r>
        <w:rPr/>
        <w:t>㢱䔪숻쉖䆣株轤썢⩃噖䑈㕎⹰䍌繅䑀栳뽠㉞漹へ橄썾歄暮彮㵤걄檡뽙쉆䲿壂뭎婤晎偎</w:t>
      </w:r>
      <w:r>
        <w:rPr/>
        <w:t>ꦥ</w:t>
      </w:r>
      <w:r>
        <w:rPr/>
        <w:t>敱〴ㆩ쉮쉔⬲␶썹橂猴䁌䭸䂘ㅦ㓂</w:t>
      </w:r>
      <w:r>
        <w:rPr/>
        <w:t>ꥎ</w:t>
      </w:r>
      <w:r>
        <w:rPr/>
        <w:t>㩃䭣♾恐浆庥疩怮摊⨭畏녒呮噓☫湇焹쉠䵩䡯汏儶畦㍬카瑐㐰䰺⒩䕤汱偗㠽숰䕄쉙㭺淂㡙檮뇂妡椵슿⑙䚵</w:t>
      </w:r>
      <w:r>
        <w:rPr/>
        <w:t>ⱕ</w:t>
      </w:r>
      <w:r>
        <w:rPr/>
        <w:t>癃䠭䙃塬쉾땂椽㉅뭲숵唣繄祱䌴捆戣쵌硾⭖쵍쉫瑸啭ꅫ杊㭴ꍕヂ⩍⥬쉄습</w:t>
      </w:r>
      <w:r>
        <w:rPr/>
        <w:t>ꖩ</w:t>
      </w:r>
      <w:r>
        <w:rPr/>
        <w:t>摩걃⦣숣㉊숬婂囂䌪</w:t>
      </w:r>
      <w:r>
        <w:rPr/>
        <w:t>ⴳ</w:t>
      </w:r>
      <w:r>
        <w:rPr/>
        <w:t>幇쉚⑏轆뭖杚焨恎☮䕥幞㑡긫㟂</w:t>
      </w:r>
      <w:r>
        <w:rPr/>
        <w:t>ꥃ⒩</w:t>
      </w:r>
      <w:r>
        <w:rPr/>
        <w:t>쉋䛃繬칋쉖慱숫穹玩漦矍䭍兖싎숴然ꌦ㩶䄽眱杞䉋䋂磂䍆呗ㅱ撻녺爣厩瑋凂䂩䀹剋捭䙘癯⍫</w:t>
      </w:r>
      <w:r>
        <w:rPr/>
        <w:t>ꥅ</w:t>
      </w:r>
      <w:r>
        <w:rPr/>
        <w:t>優檩⪣㠰♒숬䉱칠䟂䭳㉒네牟䐤슮栻숻㮏畀숣⩎㉷塰樷啮</w:t>
      </w:r>
      <w:r>
        <w:rPr/>
        <w:t>꧂⹯</w:t>
      </w:r>
      <w:r>
        <w:rPr/>
        <w:t>姂</w:t>
      </w:r>
      <w:r>
        <w:rPr/>
        <w:t>ⷂ</w:t>
      </w:r>
      <w:r>
        <w:rPr/>
        <w:t>숣㑙캿灇⸷畉䵌楊湩☱䇂彏쵯䉮匽쉒숺牡慧ꍥ瞬灮漨촩偔楐캿瀲춬䙶慈⹃母䑺懂싂燂斮◎</w:t>
      </w:r>
      <w:r>
        <w:rPr/>
        <w:t>ꦿ</w:t>
      </w:r>
      <w:r>
        <w:rPr/>
        <w:t>㖵㛂녹佲偯洸繨睖䪿嫎潰칄⩯</w:t>
      </w:r>
      <w:r>
        <w:rPr/>
        <w:t>ꔤ</w:t>
      </w:r>
      <w:r>
        <w:rPr/>
        <w:t>㡠皏숶싂⼭㙙㊥㠱쉂쉖汲⺱䗂恍攽迂㣂䕏坍㍠㵍敬す믂⽬묲澣弣硎嘥挤桸恑倶元佫楳䥌슩牓⫂旂⬲슩䘹㷂橘汴䉈</w:t>
      </w:r>
      <w:r>
        <w:rPr/>
        <w:t>ⱕ</w:t>
      </w:r>
      <w:r>
        <w:rPr/>
        <w:t>ꥴ唪뭮뽭䴵♎쎬繧瑥殩氬剔쉌硒掵剒殻┸䒱䟃싂摘唥뽏쉮슣격剈㍧㙣쉂朻䙕穅剅䭙頳爱塗兪烍㌷츹捆넽뽤⤺넰䅉抩䕆쉓쉎㨪쉕嘰嘦䕒玿</w:t>
      </w:r>
      <w:r>
        <w:rPr/>
        <w:t>ꥀ</w:t>
      </w:r>
      <w:r>
        <w:rPr/>
        <w:t>啧䇂捠⹏⤶㴰⹚㠯毂祳挷扸떵땬䙴嚻辿</w:t>
      </w:r>
      <w:r>
        <w:rPr/>
        <w:t>⡥</w:t>
      </w:r>
      <w:r>
        <w:rPr/>
        <w:t>摅걩填⨴娴影Ⓜ焷揂╦兆쉵⍠帯瑫쌮숻働ꍇ⦿䖣潤쉪瑸⹆畕⍈☹ꄩ쌫⒵晒嘫瑰싎恬䙉並婟䱭帊汐칤橶坧潙⼬쉾ㄷ䝷㑧⩐ヂけ匽</w:t>
      </w:r>
      <w:r>
        <w:rPr/>
        <w:t>꤫ⵄ</w:t>
      </w:r>
      <w:r>
        <w:rPr/>
        <w:t>昣湖쉑녧䀯南木쉡⍬䱫ㄸ汸帪帶昵䦵ꥬ捨녧⯂⑔栻丯㎡娷ꍑ싂䑾䠪㩖⩤뾩䝞싎辬㭲뿂⑘侻呒啬䮿곂겣眲䦵瘪</w:t>
      </w:r>
      <w:r>
        <w:rPr/>
        <w:t>ꔴ</w:t>
      </w:r>
      <w:r>
        <w:rPr/>
        <w:t>ⲵ</w:t>
      </w:r>
      <w:r>
        <w:rPr/>
        <w:t>湔垮䟂庿깩䣂쵑㬰䐤楌梘敡쌰䗂偌</w:t>
      </w:r>
      <w:r>
        <w:rPr/>
        <w:t>Ⳃ</w:t>
      </w:r>
      <w:r>
        <w:rPr/>
        <w:t>뭓䩭猳뭉䔵</w:t>
      </w:r>
      <w:r>
        <w:rPr/>
        <w:t>ꕹ</w:t>
      </w:r>
      <w:r>
        <w:rPr/>
        <w:t>含绂捇猲澻깆顂</w:t>
      </w:r>
      <w:r>
        <w:rPr/>
        <w:t>ꤸ</w:t>
      </w:r>
      <w:r>
        <w:rPr/>
        <w:t>恂쉣ꅒ㑆㭁爽浔噚숺♐厬</w:t>
      </w:r>
      <w:r>
        <w:rPr/>
        <w:t>ⲵ</w:t>
      </w:r>
      <w:r>
        <w:rPr/>
        <w:t>쉆䣂습㋂슣㔪摅㚵⨰숰仂뗍兾犿用㊩帳㜪숹嗂쉹縵걊牕䍶싂</w:t>
      </w:r>
      <w:r>
        <w:rPr/>
        <w:t>Ⱪ</w:t>
      </w:r>
      <w:r>
        <w:rPr/>
        <w:t>ⶻ♧</w:t>
      </w:r>
      <w:r>
        <w:rPr/>
        <w:t>걸呰㊩恑⨪盂漩熱</w:t>
      </w:r>
      <w:r>
        <w:rPr/>
        <w:t>ⴭ</w:t>
      </w:r>
      <w:r>
        <w:rPr/>
        <w:t>㞵䁞兘湮숰⩑㑢䒥땉捰㝰即쉭䝾㛍櫍㑦㉪곂</w:t>
      </w:r>
      <w:r>
        <w:rPr/>
        <w:t>Ⱔ⏂</w:t>
      </w:r>
      <w:r>
        <w:rPr/>
        <w:t>쉙㏂迂呎矍㞥숰㥒炘顣뭠姂兲盃⥱싂ꏂ灲礶㥤⥺䭓焵婶</w:t>
      </w:r>
      <w:r>
        <w:rPr/>
        <w:t>ꕬ</w:t>
      </w:r>
      <w:r>
        <w:rPr/>
        <w:t>朩奏廎幰䀩䕧碩恂기牭╰橬⩖奷慹癐獷⍴슥夷䞘⹂</w:t>
      </w:r>
      <w:r>
        <w:rPr/>
        <w:t>ⴻ⤩</w:t>
      </w:r>
      <w:r>
        <w:rPr/>
        <w:t>쉇穉슡恪㠪쉏쉹噋☲㙾喩剪呟徬参㭎㍐</w:t>
      </w:r>
      <w:r>
        <w:rPr/>
        <w:t>⡉</w:t>
      </w:r>
      <w:r>
        <w:rPr/>
        <w:t>噺頪㓂协㒥칈ꥯ쉀䭄噦偐㪩⩂쉚怣㮬㡦㭆♇딵磂쉰幦</w:t>
      </w:r>
      <w:r>
        <w:rPr/>
        <w:t>⡟</w:t>
      </w:r>
      <w:r>
        <w:rPr/>
        <w:t>뽠印樵싂㛂㴭䐣䍧摸딣瀶帮숻㦬䲘渣繇桃桏杀畗⭆㔭⥣춏</w:t>
      </w:r>
      <w:r>
        <w:rPr/>
        <w:t>Ⱘ⡧</w:t>
      </w:r>
      <w:r>
        <w:rPr/>
        <w:t>失췂䴺슘桸숮䍴䵂뾩싂쉔뇍婰⽩⸣嫂晨싃倰槂촰氹쉩㭸㟂䅅ꄵ硖⬤쉴獀䶿┳沥庻偺㉘䭈䙪䔨䀳숻䉫䔴噶橗⍃슮憡㬥걪쉨汅畤㭴䍸䝠</w:t>
      </w:r>
      <w:r>
        <w:rPr/>
        <w:t>ⲣ</w:t>
      </w:r>
      <w:r>
        <w:rPr/>
        <w:t>恆䁂损숵䑆甯㐯뭱♶噬幫㴬䰵⒣儨㕳</w:t>
      </w:r>
      <w:r>
        <w:rPr/>
        <w:t>꧂</w:t>
      </w:r>
      <w:r>
        <w:rPr/>
        <w:t>扱䭮牠겵痂쉉㝬㵑䙄碩慢칏⽒轲떿疬㑓破牋㶵숻坠쉾</w:t>
      </w:r>
      <w:r>
        <w:rPr/>
        <w:t>ꔽ</w:t>
      </w:r>
      <w:r>
        <w:rPr/>
        <w:t>㩙㔮摅廍떬䠺⫂噴숦㬱㵚䌱쉷䝢ꥪ䁌╆倸䵃玥忂秂乄䐷爬䗂慲慺敡晒佺싂咱⧂⚵帹幡穢㈬桳剑䩲瘹쉱쉸쉳쉒</w:t>
      </w:r>
      <w:r>
        <w:rPr/>
        <w:t>ⶥ</w:t>
      </w:r>
      <w:r>
        <w:rPr/>
        <w:t>瀸</w:t>
      </w:r>
      <w:r>
        <w:rPr/>
        <w:t>⠻</w:t>
      </w:r>
      <w:r>
        <w:rPr/>
        <w:t>䰣輽⩤婬䱍灧㪵</w:t>
      </w:r>
      <w:r>
        <w:rPr/>
        <w:t>ꕇ⥨</w:t>
      </w:r>
      <w:r>
        <w:rPr/>
        <w:t>懂</w:t>
      </w:r>
      <w:r>
        <w:rPr/>
        <w:t>⡡</w:t>
      </w:r>
      <w:r>
        <w:rPr/>
        <w:t>桗䇎㍌杄戽兮㙪儫洫숬佪奴へ숣瓎䁵㉏疩憵带估䉟츥쉙匨⥵⫃潟쉞啙瑴쉷奒奃</w:t>
      </w:r>
      <w:r>
        <w:rPr/>
        <w:t>ⵉ</w:t>
      </w:r>
      <w:r>
        <w:rPr/>
        <w:t>灴橰㍩싎忍瑢⛂务</w:t>
      </w:r>
      <w:r>
        <w:rPr/>
        <w:t>⡣</w:t>
      </w:r>
      <w:r>
        <w:rPr/>
        <w:t>㕅恑숲弸䭴呴㞘幔浆礮뭦幭䙸愨⩕걔硅숰㩵㭩㔽숺㈹</w:t>
      </w:r>
      <w:r>
        <w:rPr/>
        <w:t>ꔊ</w:t>
      </w:r>
      <w:r>
        <w:rPr/>
        <w:t>䝇숳싂⩋</w:t>
      </w:r>
      <w:r>
        <w:rPr/>
        <w:t>⡕</w:t>
      </w:r>
      <w:r>
        <w:rPr/>
        <w:t>츫夳楷숴歵㯂깩㕀껎䨳겣猹䕃偅쉲㈽㜻슱唭嘪廂䙟唵㬬뽩촪⻂썦辘爱㊩</w:t>
      </w:r>
      <w:r>
        <w:rPr/>
        <w:t>⵰</w:t>
      </w:r>
      <w:r>
        <w:rPr/>
        <w:t>뇎啣橞♺卾걞묩㈸슩쉫칭</w:t>
      </w:r>
      <w:r>
        <w:rPr/>
        <w:t>꤬</w:t>
      </w:r>
      <w:r>
        <w:rPr/>
        <w:t>刷ꇂ㍙㵟녬頬㜮璩㠨싂갻桉噰촪呟㍨㡅熬垵獮卞眳启싂䍮㢩㩄쵠╁扈숸敧숺眷㬣猻敶拂猪玘ꅌ栫Ⓜ廂礶</w:t>
      </w:r>
      <w:r>
        <w:rPr/>
        <w:t>⡞</w:t>
      </w:r>
      <w:r>
        <w:rPr/>
        <w:t>㭔⽲숻摷칞愩䐵썤瞬</w:t>
      </w:r>
      <w:r>
        <w:rPr/>
        <w:t>ⱷ</w:t>
      </w:r>
      <w:r>
        <w:rPr/>
        <w:t>㋂䎿况假橯쉙婱쉪犻</w:t>
      </w:r>
      <w:r>
        <w:rPr/>
        <w:t>ⵠ⨴</w:t>
      </w:r>
      <w:r>
        <w:rPr/>
        <w:t>㬥娱땬䵄瑓䱮</w:t>
      </w:r>
      <w:r>
        <w:rPr/>
        <w:t>⣂</w:t>
      </w:r>
      <w:r>
        <w:rPr/>
        <w:t>뿂汳녌㜰㟂⹆</w:t>
      </w:r>
      <w:r>
        <w:rPr/>
        <w:t>⡂</w:t>
      </w:r>
      <w:r>
        <w:rPr/>
        <w:t>僂</w:t>
      </w:r>
      <w:r>
        <w:rPr/>
        <w:t>ꔽ</w:t>
      </w:r>
      <w:r>
        <w:rPr/>
        <w:t>㚩入摵䍴㠭䩾숻쉒物싂禘쉬犩嫃捈⩗惂</w:t>
      </w:r>
      <w:r>
        <w:rPr/>
        <w:t>⠺</w:t>
      </w:r>
      <w:r>
        <w:rPr/>
        <w:t>ㅊ㣂㜭允轁焸湟꥔◍礱題쉱瘶⒘摮愤爰浘睶췂䴶䵙斩机슩⥨䯂슘眶儲쵧浉䐮慉婇盍㝯睈塥〽倰儫⪘幸䅎彔椵㘰佘剡䕒怩뾘练㉐塇頮晇ㅺ橈ꍆ䊥┰넭䍯⩫氶扢礵睉稯䵐㩷祔浬伽딩쉌㣍撬㊡潖爪ꍩ妥顨숬㞵⩶ꅾ恂轙♢啞摌塑弤슬婩ꥥꇂ洤繊ꥷ</w:t>
      </w:r>
      <w:r>
        <w:rPr/>
        <w:t>⢣</w:t>
      </w:r>
      <w:r>
        <w:rPr/>
        <w:t>䝖䥌쉯</w:t>
      </w:r>
      <w:r>
        <w:rPr/>
        <w:t>⣎</w:t>
      </w:r>
      <w:r>
        <w:rPr/>
        <w:t>噦깵狂吨쉪곂䱬⭥椯쉷싂</w:t>
      </w:r>
      <w:r>
        <w:rPr/>
        <w:t>ꥁ</w:t>
      </w:r>
      <w:r>
        <w:rPr/>
        <w:t>䯂硴쉂喱氽까㨦</w:t>
      </w:r>
      <w:r>
        <w:rPr/>
        <w:t>꤫</w:t>
      </w:r>
      <w:r>
        <w:rPr/>
        <w:t>ⱳ</w:t>
      </w:r>
      <w:r>
        <w:rPr/>
        <w:t>쎱䦥⹖썆걕䭇⹶⾵祳⧂輻䌤ꍱ䵧㡶佁潧걮䍡㵀쉴쉚</w:t>
      </w:r>
      <w:r>
        <w:rPr/>
        <w:t>ꥎ⩰</w:t>
      </w:r>
      <w:r>
        <w:rPr/>
        <w:t>㖥⽦洯썥塊兴彷癕呱槂て慷㐪汏ꅒ癳⍕㪩䷂挱䁌㉇南녥뭚㷍䲘⧃㣂</w:t>
      </w:r>
      <w:r>
        <w:rPr/>
        <w:t>꧃ꥍ═</w:t>
      </w:r>
      <w:r>
        <w:rPr/>
        <w:t>氯䄪机泎뗍␩䱭䍺꺿╥㝘숫䁬◂깰礬䦻䜰穤㩅䱓灌档䵾䂣쏂䖬⮘顲䝨渦⭊쉍癋⤸吪숩㝮煇쉍䵞㘳䐪ꥲ顑儸坹⺵㶮뮵槂噵樵㛎湑뭯㴷ꍸ⸨䡶癈넶娩樽깨匣</w:t>
      </w:r>
      <w:r>
        <w:rPr/>
        <w:t>Ɒ</w:t>
      </w:r>
      <w:r>
        <w:rPr/>
        <w:t>쉢娪䍙⭁䧃㡳⥅䧂乘渫䡊盂㐷⥊㏂䮱⧂圭獑欶硆坭</w:t>
      </w:r>
      <w:r>
        <w:rPr/>
        <w:t>ꥄ</w:t>
      </w:r>
      <w:r>
        <w:rPr/>
        <w:t>ヂ汖呮쉁䭧佩㴦徱獆留楩䕁磂⑈쉟䓎䨯獹숰瑹窩䄷梘㩡㉱戰坟쉶硸싂╙浴䅲㜴稰怽㊩䬲ꅹ䚬䍋倹㩹係䙯</w:t>
      </w:r>
      <w:r>
        <w:rPr/>
        <w:t>Ⱟ</w:t>
      </w:r>
      <w:r>
        <w:rPr/>
        <w:t>㙒愩煡⨴塗ぃ숽╩硤呗剉㣍</w:t>
      </w:r>
      <w:r>
        <w:rPr/>
        <w:t>ꦬ</w:t>
      </w:r>
      <w:r>
        <w:rPr/>
        <w:t>煏숬爮⩔츰뼭栻䁂㛂㧂輸㙊츴瑅扔⸵䒘⹟娸抵共䦣</w:t>
      </w:r>
      <w:r>
        <w:rPr/>
        <w:t>Ⳃ</w:t>
      </w:r>
      <w:r>
        <w:rPr/>
        <w:t>넸</w:t>
      </w:r>
      <w:r>
        <w:rPr/>
        <w:t>ꖩ</w:t>
      </w:r>
      <w:r>
        <w:rPr/>
        <w:t>䄯儊㨨剾㕌䋂樭</w:t>
      </w:r>
      <w:r>
        <w:rPr/>
        <w:t>ꔽ</w:t>
      </w:r>
      <w:r>
        <w:rPr/>
        <w:t>渶愨決戺啘쉤쉒畭梘㙒彏恢䍊埂⍴걃䄺太쉭狂⩲挤㩞㍣㢵ꥢ䚘湹숯뿎㑈栫숬碵旂⬬䠪䠪䢱㴩捾晵녩䙵䗂숺檿抏⩾쉏䀺摔輬䭙慍쉘㩄ꌶ⮏껂⬭䚩圽䱦䁩卶ꇂ员䕙녃㙣暱⨳䱞걇䂥숷䴪㚏煥슬琵段㕸싂湲轃ꅃ⚬江⴦♩㈤産㩈塥㏃⽳庘쉐쉟轅䩃칰䉴㗂䩡佖䏍쵖㶩頤癔据㙑椭묷弮戳</w:t>
      </w:r>
      <w:r>
        <w:rPr/>
        <w:t>꧂</w:t>
      </w:r>
      <w:r>
        <w:rPr/>
        <w:t>穇瑇ㅤ偠싂圴嘴묽吰繚仂猭⹋㌤偆矂吹뽍</w:t>
      </w:r>
      <w:r>
        <w:rPr/>
        <w:t>ꤳ</w:t>
      </w:r>
      <w:r>
        <w:rPr/>
        <w:t>塶焵㕬䰤녑㵥刬八嘬䤤恊䙟쉋濂稨皮啥㒩匵怮䵠뭩쉷䯂숺户䡠㖏匭央</w:t>
      </w:r>
      <w:r>
        <w:rPr/>
        <w:t>ⱋ</w:t>
      </w:r>
      <w:r>
        <w:rPr/>
        <w:t>稥灯䱩㡧挳</w:t>
      </w:r>
      <w:r>
        <w:rPr/>
        <w:t>ⷂꖏꤤ</w:t>
      </w:r>
      <w:r>
        <w:rPr/>
        <w:t>䅙歷攺㉹唹攳㩅㞵吲☫焴樭撿ㆩ橷</w:t>
      </w:r>
      <w:r>
        <w:rPr/>
        <w:t>ⵞ</w:t>
      </w:r>
      <w:r>
        <w:rPr/>
        <w:t>倫敉䅚</w:t>
      </w:r>
      <w:r>
        <w:rPr/>
        <w:t>⣂</w:t>
      </w:r>
      <w:r>
        <w:rPr/>
        <w:t>問⼬㙢䑥㐳䉒榏䩫㌹㜥撵슩辿愳硘桄穌䗂⨬䟃卹숤䥩숭㢬⾵㕧</w:t>
      </w:r>
      <w:r>
        <w:rPr/>
        <w:t>ꕘ</w:t>
      </w:r>
      <w:r>
        <w:rPr/>
        <w:t>䔨싂䵷澘瑺㡬䙥⥢涿뗎䁒숲截伲䛍纮</w:t>
      </w:r>
      <w:r>
        <w:rPr/>
        <w:t>ⶱ</w:t>
      </w:r>
      <w:r>
        <w:rPr/>
        <w:t>㡲썘⨨焯䃂捆쉓繊쉔⭆⍍㘮숪呭</w:t>
      </w:r>
      <w:r>
        <w:rPr/>
        <w:t>Ⳃ</w:t>
      </w:r>
      <w:r>
        <w:rPr/>
        <w:t>컍匲⭫八싂⾩⩟긵뭯䵔獂惂檬䀶</w:t>
      </w:r>
      <w:r>
        <w:rPr/>
        <w:t>ⵍ</w:t>
      </w:r>
      <w:r>
        <w:rPr/>
        <w:t>柂⩗䠣㠩쉂</w:t>
      </w:r>
      <w:r>
        <w:rPr/>
        <w:t>ꤶ</w:t>
      </w:r>
      <w:r>
        <w:rPr/>
        <w:t>䗂㐷컂쉍㧂䡒쵒쉅츭伣깙仂槂氦쉲癆䱚䩬</w:t>
      </w:r>
      <w:r>
        <w:rPr/>
        <w:t>ⵍ</w:t>
      </w:r>
      <w:r>
        <w:rPr/>
        <w:t>游䌭ぴꍅ㒵棂숩㉴乚䝎</w:t>
      </w:r>
      <w:r>
        <w:rPr/>
        <w:t>ⴷ</w:t>
      </w:r>
      <w:r>
        <w:rPr/>
        <w:t>㷍쉶쉯䭄惂晫敃㉱갤壂木睶쉲묶쉐</w:t>
      </w:r>
      <w:r>
        <w:rPr/>
        <w:t>꤬</w:t>
      </w:r>
      <w:r>
        <w:rPr/>
        <w:t>な杩偓䧂⩍컂卩㵭愲秂</w:t>
      </w:r>
      <w:r>
        <w:rPr/>
        <w:t>⡩</w:t>
      </w:r>
      <w:r>
        <w:rPr/>
        <w:t>㠩䉇㩇㧂싃坕剫亮玵䶥垩</w:t>
      </w:r>
      <w:r>
        <w:rPr/>
        <w:t>Ⳏ</w:t>
      </w:r>
      <w:r>
        <w:rPr/>
        <w:t>欯璘だ싂䧂⩵乂⏂겮㷂獵䈯兵剚䡑焷⴨</w:t>
      </w:r>
      <w:r>
        <w:rPr/>
        <w:t>ꤣ</w:t>
      </w:r>
      <w:r>
        <w:rPr/>
        <w:t>䱩녦祟╨椥癫㑯㭀㑭썥⿂媏額䵩吰꺣瑓旂쉀걊㪩㥤⌣㍶싂⑶㒥杙⸲䥯㎵䀽窣</w:t>
      </w:r>
      <w:r>
        <w:rPr/>
        <w:t>⡔Ⱔ</w:t>
      </w:r>
      <w:r>
        <w:rPr/>
        <w:t>ㅁ깍㬶</w:t>
      </w:r>
      <w:r>
        <w:rPr/>
        <w:t>ꥑ⩱</w:t>
      </w:r>
      <w:r>
        <w:rPr/>
        <w:t>弭奐쉷彁⼨橨炥쉾䝴䵺긲愹偑忎㜭뗂䴪䕚幢㎩塏番㩾硊䡤䍴䩊硅套䥂毂竂썖⨨䈬껃礸</w:t>
      </w:r>
      <w:r>
        <w:rPr/>
        <w:t>꤭</w:t>
      </w:r>
      <w:r>
        <w:rPr/>
        <w:t>硴⽧皘ꌺꥥ祚湊䴣䵣꥖归㡾慬䂡䭃쉨祪䕇䐣쉋忂⩟㠯쉱敭繹땡滂杉櫍뭦剹㟂湨愮깍깖柂캩㝾䤣昣䲻㩹</w:t>
      </w:r>
      <w:r>
        <w:rPr/>
        <w:t>ꖩ</w:t>
      </w:r>
      <w:r>
        <w:rPr/>
        <w:t>儴䁩䱴獵术塢쉙쉑㋂侬搦㵀⥸칟슏恎椊杘䊿ㅥ싂縣曂塲稺䤬斱楗☱炬⦻湞滂㕮扉䮱吷潆</w:t>
      </w:r>
      <w:r>
        <w:rPr/>
        <w:t>⠣</w:t>
      </w:r>
      <w:r>
        <w:rPr/>
        <w:t>淂廂뭌猪俍</w:t>
      </w:r>
      <w:r>
        <w:rPr/>
        <w:t>ⱚ</w:t>
      </w:r>
      <w:r>
        <w:rPr/>
        <w:t>䀫檡䄥쉍㡭ꆻ⎘㪡䩷樭㔬南戩칀畉췍㩧♕䀮搸Ⓜ㘻槂딣♷숭㭠怸숺숹㇂奃</w:t>
      </w:r>
      <w:r>
        <w:rPr/>
        <w:t>⠷⥌</w:t>
      </w:r>
      <w:r>
        <w:rPr/>
        <w:t>걸걗㕱⹞散兒潘內稫桅</w:t>
      </w:r>
      <w:r>
        <w:rPr/>
        <w:t>⢻</w:t>
      </w:r>
      <w:r>
        <w:rPr/>
        <w:t>쉾걲绂檩딥습㔲뭊⩮偣姂慖</w:t>
      </w:r>
      <w:r>
        <w:rPr/>
        <w:t>Ⱘ</w:t>
      </w:r>
      <w:r>
        <w:rPr/>
        <w:t>暻䝧䘶沬□轐穐弱습瘪</w:t>
      </w:r>
      <w:r>
        <w:rPr/>
        <w:t>ꖥ</w:t>
      </w:r>
      <w:r>
        <w:rPr/>
        <w:t>輤넩㍋䑇䄨⍾䕳啁䂵株渹䜶슱瑉</w:t>
      </w:r>
      <w:r>
        <w:rPr/>
        <w:t>ⴳ</w:t>
      </w:r>
      <w:r>
        <w:rPr/>
        <w:t>숷㙗땎琦쉋걸项碘㥐剱嘬⵴촮係䍡깔塖佃䥒쉏儣촳奞湾숲⍡</w:t>
      </w:r>
      <w:r>
        <w:rPr/>
        <w:t>ⱂ</w:t>
      </w:r>
      <w:r>
        <w:rPr/>
        <w:t>ꤵ⸱</w:t>
      </w:r>
      <w:r>
        <w:rPr/>
        <w:t>䑃䵴䳂䖥䙘㴲䈭囂揂⺻玡珂幦噕歔娫噸쉒칬汰</w:t>
      </w:r>
      <w:r>
        <w:rPr/>
        <w:t>꧃</w:t>
      </w:r>
      <w:r>
        <w:rPr/>
        <w:t>歧곃</w:t>
      </w:r>
      <w:r>
        <w:rPr/>
        <w:t>⣂</w:t>
      </w:r>
      <w:r>
        <w:rPr/>
        <w:t>洶䕞쉕숱⥦숭쉒녪䁧⩢顷轡堦潔㜯♔偃敀㵄⩷䅀㙀⑷ꌣ楱묤債偯⩉忂琴䬸땉뭆墬猽䔬㵪숪颥ㅾ弨싂刪♵ꥸ䑸嘲㝴</w:t>
      </w:r>
      <w:r>
        <w:rPr/>
        <w:t>ꥃ</w:t>
      </w:r>
      <w:r>
        <w:rPr/>
        <w:t>棂촽兩䪿䋂㍊䍷긭䒻쌤单檩䡈梥</w:t>
      </w:r>
      <w:r>
        <w:rPr/>
        <w:t>⣂</w:t>
      </w:r>
      <w:r>
        <w:rPr/>
        <w:t>㥷瓂䁎㉾摮</w:t>
      </w:r>
      <w:r>
        <w:rPr/>
        <w:t>⡪</w:t>
      </w:r>
      <w:r>
        <w:rPr/>
        <w:t>㍘⚵⫂곃杊䴺⼺촪㝨顎넹偰敀㯂㉸幓䭬썥毂숺뼤䵋輣㥚⹘珂</w:t>
      </w:r>
      <w:r>
        <w:rPr/>
        <w:t>⡨</w:t>
      </w:r>
      <w:r>
        <w:rPr/>
        <w:t>㫍忂幚婺╸爮绍뽅䯃傘擎䑯쉈쉍槂啐䭊㑷ꅧ쉰㡇㴨쉥칋凃厬䜪</w:t>
      </w:r>
      <w:r>
        <w:rPr/>
        <w:t>ⰽ</w:t>
      </w:r>
      <w:r>
        <w:rPr/>
        <w:t>㔽慺捏䞻䧍쉐ꅑ⹟父村쉣帴捚愶</w:t>
      </w:r>
      <w:r>
        <w:rPr/>
        <w:t>⵰</w:t>
      </w:r>
      <w:r>
        <w:rPr/>
        <w:t>묱戻⍒슩牣㔺䜳⯎坫䨴滍㥌輰䥁䉴橒挬⥐</w:t>
      </w:r>
      <w:r>
        <w:rPr/>
        <w:t>ꕞ</w:t>
      </w:r>
      <w:r>
        <w:rPr/>
        <w:t>妏㑩啩穎⥨睇ꅬ瀽⍉坟</w:t>
      </w:r>
      <w:r>
        <w:rPr/>
        <w:t>⠥</w:t>
      </w:r>
      <w:r>
        <w:rPr/>
        <w:t>晢⼪⌱⯂挶뼶숫䉨㉳숴桏쉓彆䭂䖡⬪䉭⑔入樷穗氻潶剄穹獖㩷䙩劻⑊싍⩧塂㵤쎱촽畂潹㝵囂縹暻湉礦献㴣぀썁偲⦥ꅌ灂徘ꅣ⏃㬪潞哃⩅⨬쌩䔥㩟걄惂䫎⾥꺮䔨썷楇歳枩顎爺䈹徻夣䵒ㅱ쉺硞泂♋猤慢䉾쉾卵妩䩲뭱㝬</w:t>
      </w:r>
      <w:r>
        <w:rPr/>
        <w:t>ⵊ</w:t>
      </w:r>
      <w:r>
        <w:rPr/>
        <w:t>㝧ꇂ싂瀴</w:t>
      </w:r>
      <w:r>
        <w:rPr/>
        <w:t>ꔫ</w:t>
      </w:r>
      <w:r>
        <w:rPr/>
        <w:t>焽숺杶甥燂㕔槂硊湉⭈숹敉噵䝪㯃浟沩䡣◂쎩딹싎쵸칁剹⹃暥栽뗂숰쉲㩭畔杪未痂嘴牾䉧䊩氥⍭䨬桏㙌啥ꥯ硁玵걦뽢噍㟂䎿⧂测歡걁䝉确㣂砣쉙쉵䋎숸奈놮啟㕉幭欫䮬婖</w:t>
      </w:r>
      <w:r>
        <w:rPr/>
        <w:t>꧂</w:t>
      </w:r>
      <w:r>
        <w:rPr/>
        <w:t>搥朊畚㑂涿徻䭨</w:t>
      </w:r>
      <w:r>
        <w:rPr/>
        <w:t>ⷂ</w:t>
      </w:r>
      <w:r>
        <w:rPr/>
        <w:t>溏㝫⑐迂싂갭ꄬ轶剆㘳쵲㍔㡊杈栶欺ㆵ㘯潏婴橡浢⩯輵</w:t>
      </w:r>
      <w:r>
        <w:rPr/>
        <w:t>ⶻ</w:t>
      </w:r>
      <w:r>
        <w:rPr/>
        <w:t>捶偕煳ㄩ쉩䂣갹憱䵬䅍湈딲搪䭋슣䬻报⭞㦵뽦㜦嫎癭</w:t>
      </w:r>
      <w:r>
        <w:rPr/>
        <w:t>ꥇ</w:t>
      </w:r>
      <w:r>
        <w:rPr/>
        <w:t>㠺昸쉖䍌⹾</w:t>
      </w:r>
      <w:r>
        <w:rPr/>
        <w:t>ꥋ</w:t>
      </w:r>
      <w:r>
        <w:rPr/>
        <w:t>㤦䭖㕱쉃坟㥭쉴垿⚘懂쉠湒딥婺繇偊汥쵩뭋塥穷壂咡圯숱칙㔳쎬쏂⍲睊㢬슬牌싂뭣伺楱汊䆣숭쉣⹰瀳䡲ㅠ泂硒棂⧂㍖眳楱湎扩渺㕁㏂</w:t>
      </w:r>
      <w:r>
        <w:rPr/>
        <w:t>⡍</w:t>
      </w:r>
      <w:r>
        <w:rPr/>
        <w:t>䱯䝸砦伫䪮偫牮쉉偡싂〯奏쉐捺倲縭ꎻꆡ㒮禵쉎숳뽢㈣甸帨쉈싂䞵숲⧂㦵ぉ暘썺洵슻啕㭯㥔쉕ㅦ싂㑆祶꺬춘癆쉒㕎漭䬣㑗ꥶ쉍䨲獵撏쉩䨨쉉塔牵縭⴨百</w:t>
      </w:r>
      <w:r>
        <w:rPr/>
        <w:t>ꔮ⸬</w:t>
      </w:r>
      <w:r>
        <w:rPr/>
        <w:t>캵ꌷ棎쉣卐飂獄桔廂ㅩㅕ愨䍵쉂沘慌癹쵥呵炿칗⧂㌥쉄畸</w:t>
      </w:r>
      <w:r>
        <w:rPr/>
        <w:t>Ⱪ</w:t>
      </w:r>
      <w:r>
        <w:rPr/>
        <w:t>㭸刬䩤毂だ摚壂典䒱橲㐽伪쉑䫎睕助⮵ㄮ剙弸㢡슱揂假䫂䖻㍍慎畞操㎬婉䵢㚩慔栨╩㈬徏⾱䶣䎿顬帲惍㍄牾쉮䉀䟂周</w:t>
      </w:r>
      <w:r>
        <w:rPr/>
        <w:t>ꤩ</w:t>
      </w:r>
      <w:r>
        <w:rPr/>
        <w:t>숵娺뭥䕘걆汪</w:t>
      </w:r>
      <w:r>
        <w:rPr/>
        <w:t>ꔫ</w:t>
      </w:r>
      <w:r>
        <w:rPr/>
        <w:t>挳瓂剋䱙⾥뽊䧂㦻犥橺묭摵숨</w:t>
      </w:r>
      <w:r>
        <w:rPr/>
        <w:t>⠴</w:t>
      </w:r>
      <w:r>
        <w:rPr/>
        <w:t>機椤㨤媩쉖勂恇秂参䶱倶</w:t>
      </w:r>
      <w:r>
        <w:rPr/>
        <w:t>⡈</w:t>
      </w:r>
      <w:r>
        <w:rPr/>
        <w:t>ꔥ</w:t>
      </w:r>
      <w:r>
        <w:rPr/>
        <w:t>䰥呃숻걄喻䑠矃䡞ヂ䞱㤪땙繺窩뽱⩬婲楋㇍㪵ꌬ⍢䰹촦</w:t>
      </w:r>
      <w:r>
        <w:rPr/>
        <w:t>ⴷ</w:t>
      </w:r>
      <w:r>
        <w:rPr/>
        <w:t>哂㩋䑕䉹琣䨦幚</w:t>
      </w:r>
      <w:r>
        <w:rPr/>
        <w:t>ⲻ</w:t>
      </w:r>
      <w:r>
        <w:rPr/>
        <w:t>싂桃㋃摀쉩ぉ㩐玩皘䭁燎㭌汒橍偫仂숹摡颿硡何敐녠䥶愪癱㋂㙳䕩池ꥺ啅妩䉋⩸獲祚啭圥⤥䕔幉㕚촵彋奆숹拂哃摡넦圽橊灢灹呾喿捷琵顤쉕サ년땥쉀瘲癋ꅙꄽ䘳</w:t>
      </w:r>
      <w:r>
        <w:rPr/>
        <w:t>ⲩ</w:t>
      </w:r>
      <w:r>
        <w:rPr/>
        <w:t>盂䱌␩捲琷湁䷍넱습䨹슬칖䩫䙰刯帽Ⓜ♶㯂</w:t>
      </w:r>
      <w:r>
        <w:rPr/>
        <w:t>ꤶ</w:t>
      </w:r>
      <w:r>
        <w:rPr/>
        <w:t>ㅶ旂</w:t>
      </w:r>
      <w:r>
        <w:rPr/>
        <w:t>ⰹ</w:t>
      </w:r>
      <w:r>
        <w:rPr/>
        <w:t>걔쉚歯顔搫⭳㕉</w:t>
      </w:r>
      <w:r>
        <w:rPr/>
        <w:t>꧂</w:t>
      </w:r>
      <w:r>
        <w:rPr/>
        <w:t>쉭㥘㗍秂䡂廂☥㔶朮嚘創㔰潀䍯⨣戥⹀䙮뽡╙ꅥ泍뭦╅뼫</w:t>
      </w:r>
      <w:r>
        <w:rPr/>
        <w:t>ⵢ</w:t>
      </w:r>
      <w:r>
        <w:rPr/>
        <w:t>쉔슩썟ꍮ疵ꄪ䝾싂硏쉂彧쉇溬輶컂썞츬⒵⭮摠湤焻侏⬴땇汇</w:t>
      </w:r>
      <w:r>
        <w:rPr/>
        <w:t>ꕺ⎥</w:t>
      </w:r>
      <w:r>
        <w:rPr/>
        <w:t>숤ꥧ㔺側䉂⽑桓䌯쉲ガ㕀纡焹⽂祒쉂䕅䨰婊ꌳ渤䕮䈊据⒘䳂恁걟磂獧㥸⭣㍃乕㥂ꅘ걾燃佖牆쉈漭婊쉮╾㔲硔ꅐ祭쉈</w:t>
      </w:r>
      <w:r>
        <w:rPr/>
        <w:t>Ɫ</w:t>
      </w:r>
      <w:r>
        <w:rPr/>
        <w:t>쉾㖘渶⪣걱姂〹畷恮皣쉃꥘獅딨扄䩪싂哂䑃⺮祇䴰䧂㜫쉆㥴䖵汥橚䝍ꍾ匱䜯填畚獯䩹伨䘫칔뭩㨵䡉깥</w:t>
      </w:r>
      <w:r>
        <w:rPr/>
        <w:t>꧂</w:t>
      </w:r>
      <w:r>
        <w:rPr/>
        <w:t>㕹䘮灄沩긺拂㈮疩☭⩬玡깒⩬숪⾮ㅁ⒡顚슮橭⌣伮⨲癐갨帰쉲⩇쉅㡄숭杰䤷瀻</w:t>
      </w:r>
      <w:r>
        <w:rPr/>
        <w:t>ⵣ</w:t>
      </w:r>
      <w:r>
        <w:rPr/>
        <w:t>뭴扶晵ꄶ䍉摊䉙</w:t>
      </w:r>
      <w:r>
        <w:rPr/>
        <w:t>ꔵ⴪</w:t>
      </w:r>
      <w:r>
        <w:rPr/>
        <w:t>咿⯂믂潭瓍숸녇㩨晟䢱凂樷䑹䱯쌯幋堵挺</w:t>
      </w:r>
      <w:r>
        <w:rPr/>
        <w:t>ⰰ</w:t>
      </w:r>
      <w:r>
        <w:rPr/>
        <w:t>磂</w:t>
      </w:r>
      <w:r>
        <w:rPr/>
        <w:t>ⱍ⑚</w:t>
      </w:r>
      <w:r>
        <w:rPr/>
        <w:t>뭣䦩橍块뭈쉟漳渷ꍙ䵩쉎슣슱洷╏㕤杕吵呅뭒</w:t>
      </w:r>
      <w:r>
        <w:rPr/>
        <w:t>Ⲯ</w:t>
      </w:r>
      <w:r>
        <w:rPr/>
        <w:t>慳넭捬兎奅ꍫ⌮癍硶瀳摄놱䥲䩞</w:t>
      </w:r>
      <w:r>
        <w:rPr/>
        <w:t>Ⱚ</w:t>
      </w:r>
      <w:r>
        <w:rPr/>
        <w:t>攮녪쉕幾㝠歩</w:t>
      </w:r>
      <w:r>
        <w:rPr/>
        <w:t>ꔣ</w:t>
      </w:r>
      <w:r>
        <w:rPr/>
        <w:t>쉆슱䄲吭濂</w:t>
      </w:r>
      <w:r>
        <w:rPr/>
        <w:t>⠭</w:t>
      </w:r>
      <w:r>
        <w:rPr/>
        <w:t>灶熥秃䈩♨쉰㵥⴬㩉剎曂㝞畉欴</w:t>
      </w:r>
      <w:r>
        <w:rPr/>
        <w:t>Ⲯ</w:t>
      </w:r>
      <w:r>
        <w:rPr/>
        <w:t>믂輻⥇竂䉃꥘♴悏礮ꍉ摯쉈䭠⪩参眥卖椥䥒</w:t>
      </w:r>
      <w:r>
        <w:rPr/>
        <w:t>ⵃ</w:t>
      </w:r>
      <w:r>
        <w:rPr/>
        <w:t>촥纘瑎䤶偘䀨溵㡴坆⹊䯎ꍫ쵶ꥧ⽅浍懂䷂䩭响㴥〈␽恙㬭㩚吷⭚숽禮숬싂兂䂡牤쌸僃깣恔埂쉵溱癅쉶橇番슿㩋뾩獞栮剺䙠㫂곂䭸幎ㅥ恷辣丹习䧂灑䏂⭇倯떥</w:t>
      </w:r>
      <w:r>
        <w:rPr/>
        <w:t>Ⱔ</w:t>
      </w:r>
      <w:r>
        <w:rPr/>
        <w:t>㛃坱⩠穪䞥凂牶璻セ兕⫂䟂⫂쉫쉗碥숭楆</w:t>
      </w:r>
      <w:r>
        <w:rPr/>
        <w:t>ꕀ</w:t>
      </w:r>
      <w:r>
        <w:rPr/>
        <w:t>䬻䊥飍幸墱桓㭕㡙濂뿂牮歳⥓啐뽁楺㪡挻嘺䔺깴乫걯扔</w:t>
      </w:r>
      <w:r>
        <w:rPr/>
        <w:t>ⵁ</w:t>
      </w:r>
      <w:r>
        <w:rPr/>
        <w:t>쉎쉕㥤</w:t>
      </w:r>
      <w:r>
        <w:rPr/>
        <w:t>ⵢ</w:t>
      </w:r>
      <w:r>
        <w:rPr/>
        <w:t>毂㑥㴱儻㙀ォ㠸恸嚵㕧戻奁䢣灭뽟䦘厏礰ぁ</w:t>
      </w:r>
      <w:r>
        <w:rPr/>
        <w:t>⠤Ɒ</w:t>
      </w:r>
      <w:r>
        <w:rPr/>
        <w:t>绂丰扸</w:t>
      </w:r>
      <w:r>
        <w:rPr/>
        <w:t>⡸</w:t>
      </w:r>
      <w:r>
        <w:rPr/>
        <w:t>厘쉭偄冩䅾䩖㝓뿂㵩㍗烂⩖ꇂ䕤彙숪</w:t>
      </w:r>
      <w:r>
        <w:rPr/>
        <w:t>Ⱬ</w:t>
      </w:r>
      <w:r>
        <w:rPr/>
        <w:t>䡞乺⚡抏䞮䕐琸挥숥噳</w:t>
      </w:r>
      <w:r>
        <w:rPr/>
        <w:t>Ɫ</w:t>
      </w:r>
      <w:r>
        <w:rPr/>
        <w:t>楳녳嗎戮␱㨥沥捠쉉㥖㬫渤琥澥</w:t>
      </w:r>
      <w:r>
        <w:rPr/>
        <w:t>⠩</w:t>
      </w:r>
      <w:r>
        <w:rPr/>
        <w:t>䕆䑺쉓㠸偮䐲䕊촪䫎</w:t>
      </w:r>
      <w:r>
        <w:rPr/>
        <w:t>ꕋ</w:t>
      </w:r>
      <w:r>
        <w:rPr/>
        <w:t>싂慖時⩐䈬䄲쏂␱⪩剣呹싂灈⍋┱╹瓂剠擂⻂役坐倪놩䌱唭</w:t>
      </w:r>
      <w:r>
        <w:rPr/>
        <w:t>Ⱪ</w:t>
      </w:r>
      <w:r>
        <w:rPr/>
        <w:t>ꍊ涣輹橔⭅⍵垥纩摩楋⛍然㑭</w:t>
      </w:r>
      <w:r>
        <w:rPr/>
        <w:t>Ⱕ</w:t>
      </w:r>
      <w:r>
        <w:rPr/>
        <w:t>숥싂</w:t>
      </w:r>
      <w:r>
        <w:rPr/>
        <w:t>ꖬ</w:t>
      </w:r>
      <w:r>
        <w:rPr/>
        <w:t>煞</w:t>
      </w:r>
      <w:r>
        <w:rPr/>
        <w:t>⢣⥡</w:t>
      </w:r>
      <w:r>
        <w:rPr/>
        <w:t>ㄫ猦夻究汉撥뭾슘慍⥭䠸眳䡈ꅑ䭮䬱橫㚩䖣飂숫⥎쉞⨻</w:t>
      </w:r>
      <w:r>
        <w:rPr/>
        <w:t>ꤰ</w:t>
      </w:r>
      <w:r>
        <w:rPr/>
        <w:t>截⻂个쏍参犻㡕扤쉉汫仂䱊㴤䍂</w:t>
      </w:r>
      <w:r>
        <w:rPr/>
        <w:t>ⵅ</w:t>
      </w:r>
      <w:r>
        <w:rPr/>
        <w:t>磃祶侻唯榬怯㬊擎쉟祃戯쉎曂</w:t>
      </w:r>
      <w:r>
        <w:rPr/>
        <w:t>꧂</w:t>
      </w:r>
      <w:r>
        <w:rPr/>
        <w:t>祒匩輩獦쉁⫍渰縬</w:t>
      </w:r>
      <w:r>
        <w:rPr/>
        <w:t>꤭</w:t>
      </w:r>
      <w:r>
        <w:rPr/>
        <w:t>㙵畯싂歸剌쉰☵榩䑘埂啙䉪僂㭈슣쉃煏䤰䊩䋂ⸯ⾮숬䕵矂丮乄깫싃祩桲싂辩</w:t>
      </w:r>
      <w:r>
        <w:rPr/>
        <w:t>ⳍ</w:t>
      </w:r>
      <w:r>
        <w:rPr/>
        <w:t>ㅊ畏땴㡥顇䐣杊便佨伨熻ꥩ纏偠쉬䶻쎱㫂兲椩协⬥剶升㉉浨丫医摣杏ね桠싍췎</w:t>
      </w:r>
      <w:r>
        <w:rPr/>
        <w:t>ⱷ</w:t>
      </w:r>
      <w:r>
        <w:rPr/>
        <w:t>㠮䧂⍥⥓숸恡歃刴浘楓㑎朷轥慷剈璩彰숹䓂슥쉑佨䏂娲潪</w:t>
      </w:r>
      <w:r>
        <w:rPr/>
        <w:t>⡈⠨</w:t>
      </w:r>
      <w:r>
        <w:rPr/>
        <w:t>ꤱ</w:t>
      </w:r>
      <w:r>
        <w:rPr/>
        <w:t>䮮㥣⥴潙⍖瑃䨩剠걇眰㨩䚡䉘䩍싂畱딫癦潩欭楣牥㙵愱砭㍓⹑㭏뭚</w:t>
      </w:r>
      <w:r>
        <w:rPr/>
        <w:t>Ⱪ</w:t>
      </w:r>
      <w:r>
        <w:rPr/>
        <w:t>攭砤뾏쉈参㫂䤸繎䩠⸭瑅숤䙁㑹止⌣ヂ넪⥮佫轄劘神뽮㌴濍昷ꅺ㕭桌䅒췎⹎갴숶깣汹⨹㤴䍏</w:t>
      </w:r>
      <w:r>
        <w:rPr/>
        <w:t>ꕷ</w:t>
      </w:r>
      <w:r>
        <w:rPr/>
        <w:t>煸䙫ꥶ䶘ꄦ婸⥋涿竂</w:t>
      </w:r>
      <w:r>
        <w:rPr/>
        <w:t>ꦵ</w:t>
      </w:r>
      <w:r>
        <w:rPr/>
        <w:t>ꍕ⍤㡐哂㑬塥喩啤恊칇╬畆⪻焺쉹佒쉯戯怪슻썰㴤⸩㍋뭧怩ꎏ畄溘䗂墮숴乇㕍</w:t>
      </w:r>
      <w:r>
        <w:rPr/>
        <w:t>ꤥ</w:t>
      </w:r>
      <w:r>
        <w:rPr/>
        <w:t>稵䁑䆣ꍂ쉌⼫꥞番숺楣傱ꍥ⑰뮏㧂╃噹材畺껎䕨㐽撱䁶伱璘穐䝖嘻捶쉉깅쉐徻唹摇沘乇ヂ</w:t>
      </w:r>
      <w:r>
        <w:rPr/>
        <w:t>ꖱ⹬</w:t>
      </w:r>
      <w:r>
        <w:rPr/>
        <w:t>㩌㍘㭢갤彾瑔彚䵫柂⨴쉎婘㥣卥垥䞱ケ卥奷숨ꍾ㚬繙䈤乑䃂⩰⌷쉢燎꥕걎繁埂湓祁䷂书㓎䡡ꍭ秂涻떩助揃뽢瓂뭮䠯柂䑾䑌佣⑀搱余灉輯㕃忂⨫做䅫佫扤䡠걆䀷乭</w:t>
      </w:r>
      <w:r>
        <w:rPr/>
        <w:t>ꕆ</w:t>
      </w:r>
      <w:r>
        <w:rPr/>
        <w:t>㴪숨坓奰䵸⨵ひ怫숪睍嗂塘</w:t>
      </w:r>
      <w:r>
        <w:rPr/>
        <w:t>ꔯ</w:t>
      </w:r>
      <w:r>
        <w:rPr/>
        <w:t>㉦佊悻䂘呶戥</w:t>
      </w:r>
      <w:r>
        <w:rPr/>
        <w:t>ⲩ</w:t>
      </w:r>
      <w:r>
        <w:rPr/>
        <w:t>㈷믍懂㭅䦻</w:t>
      </w:r>
      <w:r>
        <w:rPr/>
        <w:t>ⰸ</w:t>
      </w:r>
      <w:r>
        <w:rPr/>
        <w:t>煕췂쉀</w:t>
      </w:r>
      <w:r>
        <w:rPr/>
        <w:t>ꦬ</w:t>
      </w:r>
      <w:r>
        <w:rPr/>
        <w:t>㜵䰫熱슻곂숺싂呱煗⌥摹⩖恦</w:t>
      </w:r>
      <w:r>
        <w:rPr/>
        <w:t>꤬</w:t>
      </w:r>
      <w:r>
        <w:rPr/>
        <w:t>뮻㣃꥾⺘䴤䑋嗂뽐扣採奁䜲⍥싂㉋䩅湡繾朩䝏朴습偒旎歉䍁低ꥦ㜯硷䀺煎扙珂◂⯂啯碘婔牏⤺畔⹵硧㬵煭㕮걋䁯</w:t>
      </w:r>
      <w:r>
        <w:rPr/>
        <w:t>ꕂ</w:t>
      </w:r>
      <w:r>
        <w:rPr/>
        <w:t>숣穡祀뭄쉀慺싂嚵䯂㠸䱈㡕楱卍䌵根䩌뼴㑖㥋놘卩㓂唩㥧瑆䞏䏂畄</w:t>
      </w:r>
      <w:r>
        <w:rPr/>
        <w:t>⣃</w:t>
      </w:r>
      <w:r>
        <w:rPr/>
        <w:t>颮晢숥洹녁䕴숺恐츭숭촱瘽⻎嚥槂슡</w:t>
      </w:r>
      <w:r>
        <w:rPr/>
        <w:t>⢵</w:t>
      </w:r>
      <w:r>
        <w:rPr/>
        <w:t>楸㔦ㅅ䔨㙖頸戻숱䀳济싂瞬쉢쉒祶⼴ꌨ㤣纏幒橸♄뽏弯欪燎습唪㞥⼊䥫㩹</w:t>
      </w:r>
      <w:r>
        <w:rPr/>
        <w:t>ⵅ</w:t>
      </w:r>
      <w:r>
        <w:rPr/>
        <w:t>䉱</w:t>
      </w:r>
      <w:r>
        <w:rPr/>
        <w:t>ⵍ</w:t>
      </w:r>
      <w:r>
        <w:rPr/>
        <w:t>眴㜴⌸桪⨩光湒㎿㞵凎䈵磂創磃쉘搪摩ꥢ橒쏂뭥쉞넣㠽땢歘刴</w:t>
      </w:r>
      <w:r>
        <w:rPr/>
        <w:t>ⱡ</w:t>
      </w:r>
      <w:r>
        <w:rPr/>
        <w:t>딲䍵ꍃ⑐温䀽⭤싂畳縣儺䅷慁关塲⩙쉂涣嘽</w:t>
      </w:r>
      <w:r>
        <w:rPr/>
        <w:t>ꥊ</w:t>
      </w:r>
      <w:r>
        <w:rPr/>
        <w:t>䍮㭩</w:t>
      </w:r>
      <w:r>
        <w:rPr/>
        <w:t>ꥏ⭯</w:t>
      </w:r>
      <w:r>
        <w:rPr/>
        <w:t>㈫㬥熿ꏂ슘䥘㣂溮䩋㋂㙍쌷産瘽偘㭲䛂坋╯焨繃祦䀶熱ㅒ䛂嘩焮㦩⤳䌸쉷乨쉵쉵뇂䩰쉫䮱⥒</w:t>
      </w:r>
      <w:r>
        <w:rPr/>
        <w:t>ꥆ</w:t>
      </w:r>
      <w:r>
        <w:rPr/>
        <w:t>㕗ꅈ摐䷂䐫㯂攪䩧곂쉨뗍䩗</w:t>
      </w:r>
      <w:r>
        <w:rPr/>
        <w:t>ⶥ</w:t>
      </w:r>
      <w:r>
        <w:rPr/>
        <w:t>偍怪걧䒥ㆡ輤戦</w:t>
      </w:r>
      <w:r>
        <w:rPr/>
        <w:t>ꕮ</w:t>
      </w:r>
      <w:r>
        <w:rPr/>
        <w:t>㍙┭瀫砩姂</w:t>
      </w:r>
      <w:r>
        <w:rPr/>
        <w:t>⠱</w:t>
      </w:r>
      <w:r>
        <w:rPr/>
        <w:t>㥚䋂嚘催刦渵⬷</w:t>
      </w:r>
      <w:r>
        <w:rPr/>
        <w:t>ꥏ</w:t>
      </w:r>
      <w:r>
        <w:rPr/>
        <w:t>嘹㐥䩦帰㥳䡆㥏䍸뇍</w:t>
      </w:r>
      <w:r>
        <w:rPr/>
        <w:t>ꥄ</w:t>
      </w:r>
      <w:r>
        <w:rPr/>
        <w:t>쉀숱䀽깹祉깡椹桮牅쉢썈⩲䱍扡㟂㜳婴た슬砭쉒䵹䉭灐唶ㅊ治湒㡐顤ぇ䳂幰匵䁕츺䐶杭睘㘤뭏゘㧂獧彶䄮ꅢ汣</w:t>
      </w:r>
      <w:r>
        <w:rPr/>
        <w:t>Ɱ</w:t>
      </w:r>
      <w:r>
        <w:rPr/>
        <w:t>싃╲戥熏璵繃䤺</w:t>
      </w:r>
      <w:r>
        <w:rPr/>
        <w:t>Ⱨ</w:t>
      </w:r>
      <w:r>
        <w:rPr/>
        <w:t>楟칎숥姂슩ꍴ䕣䨰⥳⭴䥎な壂㴪쉳ꍩ䰣琱쉶</w:t>
      </w:r>
      <w:r>
        <w:rPr/>
        <w:t>⢵</w:t>
      </w:r>
      <w:r>
        <w:rPr/>
        <w:t>䱭瑾样⥐ㄵ싎</w:t>
      </w:r>
      <w:r>
        <w:rPr/>
        <w:t>⡙</w:t>
      </w:r>
      <w:r>
        <w:rPr/>
        <w:t>썍컂暩겿</w:t>
      </w:r>
      <w:r>
        <w:rPr/>
        <w:t>Ⲯ</w:t>
      </w:r>
      <w:r>
        <w:rPr/>
        <w:t>摹タ딳濂䋂穡祚⩬㵱</w:t>
      </w:r>
      <w:r>
        <w:rPr/>
        <w:t>Ⱛ</w:t>
      </w:r>
      <w:r>
        <w:rPr/>
        <w:t>䉅番ꆘ楁⍕ꅒ䝃嚘䓎䤩啡祟捕恲磂</w:t>
      </w:r>
      <w:r>
        <w:rPr/>
        <w:t>⡅</w:t>
      </w:r>
      <w:r>
        <w:rPr/>
        <w:t>⼽녉㩗⭪⭧䱾垩䍄儥乧묳ㅹ썥⵺쵖囂ꅎ歟敺㐸싂㓂쉒㝆곂㡩䕉䅠䵒顗晊숦搰甪슱辏촥ㅋ敯恁碵癭쉃䐯㈭㴴橘싂ㄶ</w:t>
      </w:r>
      <w:r>
        <w:rPr/>
        <w:t>ⱈ</w:t>
      </w:r>
      <w:r>
        <w:rPr/>
        <w:t>ぁ䑨쉅</w:t>
      </w:r>
      <w:r>
        <w:rPr/>
        <w:t>⠶</w:t>
      </w:r>
      <w:r>
        <w:rPr/>
        <w:t>䕡쉒䌥煱潺쎏ㅠ쉅㡕</w:t>
      </w:r>
      <w:r>
        <w:rPr/>
        <w:t>⣂</w:t>
      </w:r>
      <w:r>
        <w:rPr/>
        <w:t>⿂</w:t>
      </w:r>
      <w:r>
        <w:rPr/>
        <w:t>⢣▘</w:t>
      </w:r>
      <w:r>
        <w:rPr/>
        <w:t>牃廂顚ㆻ塌椦䲬슮䞘䭳绂殣㤬촶堬䍐癯睫牌㎿啫楰児츹杭昲쉔潆挦搽在㍦쉶啦▩䨶數灏⫎쉵燃⨤⭊姂쉓녋捀摃</w:t>
      </w:r>
      <w:r>
        <w:rPr/>
        <w:t>⡓</w:t>
      </w:r>
      <w:r>
        <w:rPr/>
        <w:t>橡ꌲ숲䡁婌晀坵炩䶮䕷徏浚⑌に塈㶬卙奱</w:t>
      </w:r>
      <w:r>
        <w:rPr/>
        <w:t>ꗂ</w:t>
      </w:r>
      <w:r>
        <w:rPr/>
        <w:t>并</w:t>
      </w:r>
      <w:r>
        <w:rPr/>
        <w:t>ꥏ</w:t>
      </w:r>
      <w:r>
        <w:rPr/>
        <w:t>䱌㩫嘷촸〣쉧仍励砩顎㩱桚噟硕㤻⼭娳쵮單쉰쉆쉏놏硔佡株쵐깯奢摰兮쉅╗⼵쵠乊椤뽸瑪啬싂橯滂礨쏍ꥷꍥ䤰偕㢣㜲搴⩲啖䣂〶夥娭澡숹亩勂</w:t>
      </w:r>
      <w:r>
        <w:rPr/>
        <w:t>ⶩ</w:t>
      </w:r>
      <w:r>
        <w:rPr/>
        <w:t>䥵췂☫쵋</w:t>
      </w:r>
      <w:r>
        <w:rPr/>
        <w:t>ⲿ</w:t>
      </w:r>
      <w:r>
        <w:rPr/>
        <w:t>瞩뼹摟洸ㄮ땚檏坔䴸⩤쉐쎱牀瓂扯捑⒘昦⽴ꅆ搯⩒怤쉗䐩硬쉃䆣氺뼩㶥ꌯ犮狂嚮辣㖱⮱뗂ꄣ㞘椪䏂㕮뭩滂ㆵ⭭숊仂硫硷촲넭烂攩剫䝀녧녪묬慊搶쉔</w:t>
      </w:r>
      <w:r>
        <w:rPr/>
        <w:t>ⵖ</w:t>
      </w:r>
      <w:r>
        <w:rPr/>
        <w:t>歅剋싂硞숪䡪斱矂⴫슩砣㙌摱치祴囂⭶땱煆䵎硧딴䉂</w:t>
      </w:r>
      <w:r>
        <w:rPr/>
        <w:t>ꗃ</w:t>
      </w:r>
      <w:r>
        <w:rPr/>
        <w:t>䡃楳折檻⸨梥뭓ꇂ懂⸰煣䯍惎떥</w:t>
      </w:r>
      <w:r>
        <w:rPr/>
        <w:t>ⵃ</w:t>
      </w:r>
      <w:r>
        <w:rPr/>
        <w:t>䐴湠ꥢ䍋帮旍皩泍⬽䵺彌䍰䑬숤盎숰係搭㵏徣䗂㝙</w:t>
      </w:r>
      <w:r>
        <w:rPr/>
        <w:t>ꕵ</w:t>
      </w:r>
      <w:r>
        <w:rPr/>
        <w:t>㍏乗썸숦숮噹䘻㛂儰쉵㩥旂男湹ㅤ䠳㵷슮숰</w:t>
      </w:r>
      <w:r>
        <w:rPr/>
        <w:t>Ⱝ</w:t>
      </w:r>
      <w:r>
        <w:rPr/>
        <w:t>칚</w:t>
      </w:r>
      <w:r>
        <w:rPr/>
        <w:t>⠥</w:t>
      </w:r>
      <w:r>
        <w:rPr/>
        <w:t>噌ㅉ</w:t>
      </w:r>
      <w:r>
        <w:rPr/>
        <w:t>⡪⭬</w:t>
      </w:r>
      <w:r>
        <w:rPr/>
        <w:t>瑁칋㨶⬥ꌰ敡땡뽡搹桧</w:t>
      </w:r>
      <w:r>
        <w:rPr/>
        <w:t>ꦵ</w:t>
      </w:r>
      <w:r>
        <w:rPr/>
        <w:t>亿窥栦뭦⍊숣⍢䅣칄ꄣ㝑䙳♴䥠</w:t>
      </w:r>
      <w:r>
        <w:rPr/>
        <w:t>⡗</w:t>
      </w:r>
      <w:r>
        <w:rPr/>
        <w:t>ꄹ㝂쉩㜱楢ꄩ睆</w:t>
      </w:r>
      <w:r>
        <w:rPr/>
        <w:t>ⲻ</w:t>
      </w:r>
      <w:r>
        <w:rPr/>
        <w:t>ⷃ</w:t>
      </w:r>
      <w:r>
        <w:rPr/>
        <w:t>灣庘㤭슩㐤┮淂㊩쏃撣뾘쉪㑴祗ㅊ㝭䩦䔶䌨층恱揍杯㉌䟂㤹㜭뇂㠪뾮♈恰깚⩕㙩䁞楓</w:t>
      </w:r>
      <w:r>
        <w:rPr/>
        <w:t>ⰽ</w:t>
      </w:r>
      <w:r>
        <w:rPr/>
        <w:t>䭹녡</w:t>
      </w:r>
      <w:r>
        <w:rPr/>
        <w:t>ꕎ</w:t>
      </w:r>
      <w:r>
        <w:rPr/>
        <w:t>慳ꅱ⪮照嘪洣䥖栯䝨숴幆繩㘥뭷싂癟噆숤狂슣쉓㕹垥䇂纩숱㡩쉂⧂䢱㈸汹汬兇殡䙁楕묶겵㌳㤸숬盂潳ꎩ㭙뼪偕愪ꥲ</w:t>
      </w:r>
      <w:r>
        <w:rPr/>
        <w:t>ꤲ</w:t>
      </w:r>
      <w:r>
        <w:rPr/>
        <w:t>义剴䜸⿂杌쉹묷佀뼨慘晾㑱偊梣㑾严㯂</w:t>
      </w:r>
      <w:r>
        <w:rPr/>
        <w:t>ꤤ</w:t>
      </w:r>
      <w:r>
        <w:rPr/>
        <w:t>扦硌頲슥併썤竂啔焹ꄣ䝅呵䅅㑷䁩唺䝨숻䏂䌰㍫硢뽰揂䂩氫</w:t>
      </w:r>
      <w:r>
        <w:rPr/>
        <w:t>ꦣ</w:t>
      </w:r>
      <w:r>
        <w:rPr/>
        <w:t>伸㭙⍉䄮之슣癳穥㭁촩䃂㵄欩圤깔䝯䁄兩珍䁁灃手偱뽯へ匽⺵뭶祄瘯䭊橌땔⩘歞䵱ꄯ䭺㫂⥪䵰灒辬㗂㡮煡뽪</w:t>
      </w:r>
      <w:r>
        <w:rPr/>
        <w:t>ꗂ</w:t>
      </w:r>
      <w:r>
        <w:rPr/>
        <w:t>癒</w:t>
      </w:r>
      <w:r>
        <w:rPr/>
        <w:t>⣂</w:t>
      </w:r>
      <w:r>
        <w:rPr/>
        <w:t>쉷㙚唽㙎煉灘쉰㙯㓂濂땤쉸坬歾乕</w:t>
      </w:r>
      <w:r>
        <w:rPr/>
        <w:t>ꤷ</w:t>
      </w:r>
      <w:r>
        <w:rPr/>
        <w:t>問悿栣</w:t>
      </w:r>
      <w:r>
        <w:rPr/>
        <w:t>ꕁ</w:t>
      </w:r>
      <w:r>
        <w:rPr/>
        <w:t>杧䍰㈽䤯쉨剳顶妮嘬䙮㙔䷂禡桃쉒⨫쵶托쵮쉦歳㕁轆쎏䳂ꄹ睈㕡傥轵牤⽔곂쏃卍ꄷ彴⩚敪㡚캿婳欹摡湯㠨橭⧂䕾示啧慚栩洣摩⽾輺彈쉂歷䡊䣂䊵吲⦩佚⿂싂㙣䌶顫⍉䳂넦睟쉓䩍䲻䷂漽獆栦㋃牨ꄥ䡎坴츽捰</w:t>
      </w:r>
      <w:r>
        <w:rPr/>
        <w:t>ꦣ</w:t>
      </w:r>
      <w:r>
        <w:rPr/>
        <w:t>繵迃</w:t>
      </w:r>
      <w:r>
        <w:rPr/>
        <w:t>ⱑ</w:t>
      </w:r>
      <w:r>
        <w:rPr/>
        <w:t>竂䐯㭧䬰妘䠽ㄤ痂䊩潎</w:t>
      </w:r>
      <w:r>
        <w:rPr/>
        <w:t>꧂</w:t>
      </w:r>
      <w:r>
        <w:rPr/>
        <w:t>浊磂슡瀷珂悮쉒뽵쉕媵㨳</w:t>
      </w:r>
      <w:r>
        <w:rPr/>
        <w:t>꧂</w:t>
      </w:r>
      <w:r>
        <w:rPr/>
        <w:t>樺䱔收桷숥䔨칔梩捗⾡슘⨺噒圣漦歀싂恶兗䓂컂</w:t>
      </w:r>
      <w:r>
        <w:rPr/>
        <w:t>Ⱙ</w:t>
      </w:r>
      <w:r>
        <w:rPr/>
        <w:t>䭵묻圤⫂晴␽ぺ䝊㵀숮⽄媡乩㧂䲡쉠碣䡒ꍒ쏍썔쉎捵䕺搦捸伻숊彙幃꥙⩫숰뭬伮輰教梩泂숦侩ꅖ㍂穁〬⍞</w:t>
      </w:r>
      <w:r>
        <w:rPr/>
        <w:t>ꤥ</w:t>
      </w:r>
      <w:r>
        <w:rPr/>
        <w:t>干㠺㕌擂䍳촺瑶싂啒檥깲䛂湕竂숹땴畏畯쉄⬽繕╥㭒㮻种危䉨䱣䔫你䲣慡쉍睳</w:t>
      </w:r>
      <w:r>
        <w:rPr/>
        <w:t>ⱂ</w:t>
      </w:r>
      <w:r>
        <w:rPr/>
        <w:t>匩湘캻䞬㶏쉖嫂牱뼸숺兞촬畟␷숮쌯凎ㆥ䏂癤厥쉉숬侏爫䝃䗎偩ꎣ栲潟쉣兯伫䱌䱳曂</w:t>
      </w:r>
      <w:r>
        <w:rPr/>
        <w:t>ꗂ</w:t>
      </w:r>
      <w:r>
        <w:rPr/>
        <w:t>撮Ⓜ䛂湔</w:t>
      </w:r>
      <w:r>
        <w:rPr/>
        <w:t>ⵒ</w:t>
      </w:r>
      <w:r>
        <w:rPr/>
        <w:t>䘭숦縤숳⫂䨭␣쉀싂瘶◂촩䋂硋䕟⍡澮⌥</w:t>
      </w:r>
      <w:r>
        <w:rPr/>
        <w:t>ⱪ</w:t>
      </w:r>
      <w:r>
        <w:rPr/>
        <w:t>戦㶩橂䴭橊灎썎児숴迂ꅵ쉚曂橣䤪㶥轥医녶焱坾칎䡀쉞쉩汃깵歧摅㡍</w:t>
      </w:r>
      <w:r>
        <w:rPr/>
        <w:t>ꤣꤦ</w:t>
      </w:r>
      <w:r>
        <w:rPr/>
        <w:t>ꍘ䨽昤뭑坟쉈⹎놣煔㚮쉤⭫숯㑲ꅆ䇍㎘䉔</w:t>
      </w:r>
      <w:r>
        <w:rPr/>
        <w:t>ꥒ</w:t>
      </w:r>
      <w:r>
        <w:rPr/>
        <w:t>깑땬㙒㩤晙偙氣琯妻擎捁縬㒣뾡呦䡪䨸䃂截縺㭄ㅦ煥津埂牗慸ㅊ睮䕵㫂㕪⩀쎩ꥠ</w:t>
      </w:r>
      <w:r>
        <w:rPr/>
        <w:t>ꤵ</w:t>
      </w:r>
      <w:r>
        <w:rPr/>
        <w:t>쉮␥柂䭣뽾䡞⿃䩦摱㕍깉춥뽫䁫䊻⬩쵪싂䅳嫃䱎奠嚱涻㚘噗瑪㴪归䵪彄⤰ㄮ婋䐪矂⑀䘹쉪싃슩ꥷ流才㙤</w:t>
      </w:r>
      <w:r>
        <w:rPr/>
        <w:t>ⷂ</w:t>
      </w:r>
      <w:r>
        <w:rPr/>
        <w:t>癣뭢汶⒩䱆奸ⸯヂ撿怲䩞깐抩㋂䍐氰嗂슥䱧㠻쉡ꇂ䪘┽咻堽</w:t>
      </w:r>
      <w:r>
        <w:rPr/>
        <w:t>ꥂ</w:t>
      </w:r>
      <w:r>
        <w:rPr/>
        <w:t>걦</w:t>
      </w:r>
      <w:r>
        <w:rPr/>
        <w:t>꧂</w:t>
      </w:r>
      <w:r>
        <w:rPr/>
        <w:t>䐶穚幨슥顥⪵瑗⩬垩妘쉉숥㨤뗂숣堪䊵ꍩ숪ꄪ썯䁬⩊</w:t>
      </w:r>
      <w:r>
        <w:rPr/>
        <w:t>ꤲ</w:t>
      </w:r>
      <w:r>
        <w:rPr/>
        <w:t>偬勎顧氬㵴䙍汩ぴ殥挪辩畬ネ습㚻啣漭⩭䑨時䭗䰥㩈㑉쉈깸䙫縹掱㣍⥯╫⫂禣兟◂ꇂ甮⴫拂祅票奥癀㌫桚숲啸캬瀣慣眩元㔵쉁疻梡</w:t>
      </w:r>
      <w:r>
        <w:rPr/>
        <w:t>⡀</w:t>
      </w:r>
      <w:r>
        <w:rPr/>
        <w:t>䝶焵㖵⸮뼴썉砪⫎垩彴轘㭏♟ꇂ╍䃂숺ㅢ揂⑐㌪숵扬湅祅㥮迎摔桩춥畀㐨㉕㧃婯剫ꅇ步⩧뭚夯照䞏䒱瘰梮甲⌨껎搯쉀䌪김婁㥞촶㛂判쉨쉤⥒㡪憱䑆忂⹫奒瑬矂⩗偞싂儸穩䘺</w:t>
      </w:r>
      <w:r>
        <w:rPr/>
        <w:t>ꖬ</w:t>
      </w:r>
      <w:r>
        <w:rPr/>
        <w:t>彲祣쉋⮥塺噙쉗婗歃</w:t>
      </w:r>
      <w:r>
        <w:rPr/>
        <w:t>ꤤ</w:t>
      </w:r>
      <w:r>
        <w:rPr/>
        <w:t>汹戱桋쉮㑃⽍㌴쉺⑮꺻璬徵쉗숫썤楣슿启⎩湏㚘總礽䵰쉭汇ꅋ쉢慒呡⨺㉏㭁▵䂩炻杯彔䑢ꅨ싂䪡⌰⫂㝸䝸才䍴쉱</w:t>
      </w:r>
      <w:r>
        <w:rPr/>
        <w:t>꧂</w:t>
      </w:r>
      <w:r>
        <w:rPr/>
        <w:t>䭘桥㙃⧂婊┭䱔䜪颩獆䕚㠭⿂쉙穵㈊</w:t>
      </w:r>
      <w:r>
        <w:rPr/>
        <w:t>ⱂ</w:t>
      </w:r>
      <w:r>
        <w:rPr/>
        <w:t>쌮ㅦ㩒坰ㅞ参따㉸⩺彂䶏哃쉍뽗祫䕱뮬⑸㍫쵗呪囂渣뽂䅇⬺슩呤습呌㙖槂䍎䱓婘뾬숲刽⥒瑢晁敀桴슩☫</w:t>
      </w:r>
      <w:r>
        <w:rPr/>
        <w:t>Ⱳ</w:t>
      </w:r>
      <w:r>
        <w:rPr/>
        <w:t>썡칏汣电</w:t>
      </w:r>
      <w:r>
        <w:rPr/>
        <w:t>ⵌ</w:t>
      </w:r>
      <w:r>
        <w:rPr/>
        <w:t>䋂</w:t>
      </w:r>
      <w:r>
        <w:rPr/>
        <w:t>⠤⩴</w:t>
      </w:r>
      <w:r>
        <w:rPr/>
        <w:t>扰泂㠰걲轈坦숫</w:t>
      </w:r>
      <w:r>
        <w:rPr/>
        <w:t>ⲱ</w:t>
      </w:r>
      <w:r>
        <w:rPr/>
        <w:t>캘橦搸䆘獒䶻깳숥싃⸰⼭</w:t>
      </w:r>
      <w:r>
        <w:rPr/>
        <w:t>ⶩ</w:t>
      </w:r>
      <w:r>
        <w:rPr/>
        <w:t>犩칉惂</w:t>
      </w:r>
      <w:r>
        <w:rPr/>
        <w:t>ⲡ</w:t>
      </w:r>
      <w:r>
        <w:rPr/>
        <w:t>㭬参갴灇あ偘轳숴䤯敟帨輶쵒㒮怣䅈㴲繕㙄쉹癨쉗㶬熏䷂슻녨桃쉭硹眶癳朽浟䝭䕩䱪</w:t>
      </w:r>
      <w:r>
        <w:rPr/>
        <w:t>ꤨ</w:t>
      </w:r>
      <w:r>
        <w:rPr/>
        <w:t>皿媩䩣</w:t>
      </w:r>
    </w:p>
    <w:p>
      <w:pPr>
        <w:pStyle w:val="PreformattedText"/>
        <w:bidi w:val="0"/>
        <w:spacing w:before="0" w:after="0"/>
        <w:jc w:val="left"/>
        <w:rPr/>
      </w:pPr>
      <w:r>
        <w:rPr/>
        <w:t>⹃</w:t>
      </w:r>
      <w:r>
        <w:rPr/>
        <w:t>숸숹⸻⩖걖⑶䅔楶츪</w:t>
      </w:r>
      <w:r>
        <w:rPr/>
        <w:t>⡳</w:t>
      </w:r>
      <w:r>
        <w:rPr/>
        <w:t>朳庩⸭呞壂⬶ꎮ惎쉕㥹䥟뽟쉅㚻〺깅ぁ䃃泂彗灣攺⚮欯䇂剘땦⌻栳䡭꺩桮슱䩡㘫㙅⌬皿桸녬땉쉢⨰쉟椵㎵頬쉖䍆쉧繧㙺撘쉸廂昤瘷</w:t>
      </w:r>
      <w:r>
        <w:rPr/>
        <w:t>ꥇ</w:t>
      </w:r>
      <w:r>
        <w:rPr/>
        <w:t>敷㋂숭䡏曂쉚뭸거䨸슣</w:t>
      </w:r>
      <w:r>
        <w:rPr/>
        <w:t>⡵</w:t>
      </w:r>
      <w:r>
        <w:rPr/>
        <w:t>㜺怹쌳쌩⩊娨噕뾩㧃䄺恋㉊敓⻎⿂弲㔸㇃쉔䁴氲䵅暩䃍⌸獯䍔䅍橏儦瑷匦健泂땁摷勂暮䛃</w:t>
      </w:r>
      <w:r>
        <w:rPr/>
        <w:t>ꕷ</w:t>
      </w:r>
      <w:r>
        <w:rPr/>
        <w:t>奤潆격毃獉╊囂쉇⏃⥂⬵Ⓜ쉨쉠汵숨穴堳♲┭㑈䱰飂㕑⍣幸⩷嚣쉠䓂┸獚숰㑐ヂ堦呶쉙瞩년晾渵䴨呷긲넻</w:t>
      </w:r>
      <w:r>
        <w:rPr/>
        <w:t>꧂</w:t>
      </w:r>
      <w:r>
        <w:rPr/>
        <w:t>畨숯䉘焷⑖⹖␽</w:t>
      </w:r>
      <w:r>
        <w:rPr/>
        <w:t>Ⱕ⣂</w:t>
      </w:r>
      <w:r>
        <w:rPr/>
        <w:t>彙椴ꥱ楠桂凂渽䍌䬸扫傻嗃䅹☦轐䟂八㧍뇂㵅숪䜫曂傩匮넽䊮㬽㉈쉀燂⽄㵗䠭䉵杚璵䑢㩱</w:t>
      </w:r>
      <w:r>
        <w:rPr/>
        <w:t>꧂</w:t>
      </w:r>
      <w:r>
        <w:rPr/>
        <w:t>轵䁡싍歷庡</w:t>
      </w:r>
      <w:r>
        <w:rPr/>
        <w:t>ꗂ</w:t>
      </w:r>
      <w:r>
        <w:rPr/>
        <w:t>ⱴ</w:t>
      </w:r>
      <w:r>
        <w:rPr/>
        <w:t>瀷硋㭚ꌭ澩㛍枬㢮㟂䱘묭故欳搳呔揂找䝦䁁櫂╆猶깺兒捀곂䍢穷卢烂繊䭄撻痂⩒眩ㄨꅳ扈⽗㝬擂깴瀲亩</w:t>
      </w:r>
      <w:r>
        <w:rPr/>
        <w:t>ⵒ</w:t>
      </w:r>
      <w:r>
        <w:rPr/>
        <w:t>類畊惂㓎묷娯儵撘䲡ㅆ⩏婢녅松顀㭥슮䕫㭐嘻乧殩䛂ꌫ卆뽤䤽惂楗䤲噫</w:t>
      </w:r>
      <w:r>
        <w:rPr/>
        <w:t>ⵚ</w:t>
      </w:r>
      <w:r>
        <w:rPr/>
        <w:t>쉱䉫⏂䀥繹彳六땢䖱</w:t>
      </w:r>
      <w:r>
        <w:rPr/>
        <w:t>ⱚ</w:t>
      </w:r>
      <w:r>
        <w:rPr/>
        <w:t>䡅幥娥浐</w:t>
      </w:r>
      <w:r>
        <w:rPr/>
        <w:t>⢩</w:t>
      </w:r>
      <w:r>
        <w:rPr/>
        <w:t>땇牊⻍捾</w:t>
      </w:r>
      <w:r>
        <w:rPr/>
        <w:t>ⱍ</w:t>
      </w:r>
      <w:r>
        <w:rPr/>
        <w:t>し슘╋恓䵳係卯㡏晓儭䭑䌦쉡偕犥쉠䳂㶩倦珍슩硄冩쉍㶏歟䱪灌㴹㚩䟂穠┱畔〉夸뭭⚮⤪彶杨숤爣琽䕮瀬⑸걉䵳㉙摎散䍤䵃⍩꺱坉稬犡녯껂믂슮쉬娶煠숪딵⑸</w:t>
      </w:r>
      <w:r>
        <w:rPr/>
        <w:t>ꤸ</w:t>
      </w:r>
      <w:r>
        <w:rPr/>
        <w:t>琊ꌣ⬸㵫瓂夲䝟⥑幊ꅒ啳슣歶숲奷䡳朰ꥤ쉭ꅺ〉祇쉬穀칢璡杧㭎쉂斡摂桚䔣㕂숩捺䍶哂啕⤯懃瀤佶◂弥縨獈杞瀶䱍ㆥ⌴㓂쉅쉯㮏潉楷땂䤵㑑걒</w:t>
      </w:r>
      <w:r>
        <w:rPr/>
        <w:t>⠦</w:t>
      </w:r>
      <w:r>
        <w:rPr/>
        <w:t>汳䗍䄳䭡奕꺩䨸♡</w:t>
      </w:r>
      <w:r>
        <w:rPr/>
        <w:t>ꕨ</w:t>
      </w:r>
      <w:r>
        <w:rPr/>
        <w:t>噉쉊䵗넨䨴䴨┦숯쌸噃佟</w:t>
      </w:r>
      <w:r>
        <w:rPr/>
        <w:t>ꤶ⫂</w:t>
      </w:r>
      <w:r>
        <w:rPr/>
        <w:t>妻䅀ꍗ朩伭㙶㊬異⹧䵀绂兂ꏂ暬䉙䰵䨬㎿ꅱ䉃ꅢ넨㵀彂</w:t>
      </w:r>
      <w:r>
        <w:rPr/>
        <w:t>ⵒ</w:t>
      </w:r>
      <w:r>
        <w:rPr/>
        <w:t>䙳ォ恦矂橚带</w:t>
      </w:r>
      <w:r>
        <w:rPr/>
        <w:t>꧃</w:t>
      </w:r>
      <w:r>
        <w:rPr/>
        <w:t>噾䙚淍灊塌支戺㓂⼳갲砨吨咩촶ꌭ䚘橐⥴</w:t>
      </w:r>
      <w:r>
        <w:rPr/>
        <w:t>⡂</w:t>
      </w:r>
      <w:r>
        <w:rPr/>
        <w:t>圪瑤䥹殩廂礱㡣숫쉑뭹䀬兢ꍕ毂樦⌤쉳쉵녱싂싂㖮☲顇䌷婙뽰䱧绂㡌쉌摪⨰画␪♴坴⪻㩎燎洹㜺갭䩫促㭘㠰㡰䗍婅ꥲ䠻ꥥ乷㉵昩䵒塘砸촦㇂녂䮩天ꏂ</w:t>
      </w:r>
      <w:r>
        <w:rPr/>
        <w:t>ⵈ</w:t>
      </w:r>
      <w:r>
        <w:rPr/>
        <w:t>䥠쉆懂칎杕幢㵩♔㴤믂刪</w:t>
      </w:r>
      <w:r>
        <w:rPr/>
        <w:t>ꤻ</w:t>
      </w:r>
      <w:r>
        <w:rPr/>
        <w:t>祗䠩ꎿ쉩쵐亻▵〤䩹䱓ꥣ咮睱쉣䷂兺䠤歬뾱䀶땖㌯桥湧䵦忂砱쉄輺ꌴㅾ堪㘬溡摴く汳⺵䥦㭖♙墿浕倻〸輴敠ぢ╉츪牙䍮㔣䫂뽆婒쉳㭵넲硙卣⭇䕚묯朲便㩳姂┣䶥婂呖썹敨썆㡴쉣愮洪纩䅌灤①㩤㉧㠮埂쉡し㘦濂㵰縣庩䡈</w:t>
      </w:r>
      <w:r>
        <w:rPr/>
        <w:t>ⱏ</w:t>
      </w:r>
      <w:r>
        <w:rPr/>
        <w:t>쉀숽⌤㚩ꥮ噐⬷擂ꥺ䙸暮咡䭹쉔㕄沿槂噄瑏쉏瓃睯③䴸摠矂绂♃㴰㢏歋⿂硈䁐庩〸⩙瘯뗍䑺☽</w:t>
      </w:r>
      <w:r>
        <w:rPr/>
        <w:t>ꕍ</w:t>
      </w:r>
      <w:r>
        <w:rPr/>
        <w:t>ⱋ</w:t>
      </w:r>
      <w:r>
        <w:rPr/>
        <w:t>彶㫃幁츪묻爴狎獲眨쉑쉯煌唹秂煮뇃쉰쌱䅩㬪呅⪬ꅏ㓂㨲墿挻穧䅯</w:t>
      </w:r>
      <w:r>
        <w:rPr/>
        <w:t>ⱳ</w:t>
      </w:r>
      <w:r>
        <w:rPr/>
        <w:t>彭㝅⭺⴫╴㦬䁩乌渷塒㜳煔㏂</w:t>
      </w:r>
      <w:r>
        <w:rPr/>
        <w:t>ꤵ</w:t>
      </w:r>
      <w:r>
        <w:rPr/>
        <w:t>溮컂촻轅㔩䬪㑞⥶</w:t>
      </w:r>
      <w:r>
        <w:rPr/>
        <w:t>ꤨ</w:t>
      </w:r>
      <w:r>
        <w:rPr/>
        <w:t>飃슡깢䑟辡⹇䂡⩅䡬楧旂恕촴숹䉑녡儨灯땅싂搽</w:t>
      </w:r>
      <w:r>
        <w:rPr/>
        <w:t>ꤶ</w:t>
      </w:r>
      <w:r>
        <w:rPr/>
        <w:t>墡猸놿䡪汄愺⭨繕쉄䀻싂숪㨺垏㎥䥨䃎䝫兵⪵㎬敹쉈庡机㈷건</w:t>
      </w:r>
      <w:r>
        <w:rPr/>
        <w:t>ꤣ</w:t>
      </w:r>
      <w:r>
        <w:rPr/>
        <w:t>ꇂ乂堪㙙噹ꆘ⭹兄关</w:t>
      </w:r>
      <w:r>
        <w:rPr/>
        <w:t>ꤤ</w:t>
      </w:r>
      <w:r>
        <w:rPr/>
        <w:t>掩⩔긶뾱吷</w:t>
      </w:r>
      <w:r>
        <w:rPr/>
        <w:t>ⴤ</w:t>
      </w:r>
      <w:r>
        <w:rPr/>
        <w:t>뭾坡Ⓝ兩橶湉쵩刦槂슩㩙</w:t>
      </w:r>
      <w:r>
        <w:rPr/>
        <w:t>⡁⥒</w:t>
      </w:r>
      <w:r>
        <w:rPr/>
        <w:t>㎥婾漻㍄弮</w:t>
      </w:r>
      <w:r>
        <w:rPr/>
        <w:t>ꕳ</w:t>
      </w:r>
      <w:r>
        <w:rPr/>
        <w:t>顡슣▩㑹䥮儥幅畃䨪⺥⏂囂妮⑌橠杺摆쉍敮컂睠숊</w:t>
      </w:r>
      <w:r>
        <w:rPr/>
        <w:t>⡁⹹</w:t>
      </w:r>
      <w:r>
        <w:rPr/>
        <w:t>䴪塧깔⭥</w:t>
      </w:r>
      <w:r>
        <w:rPr/>
        <w:t>⠬</w:t>
      </w:r>
      <w:r>
        <w:rPr/>
        <w:t>ꍡ暮呡砥쉁燂㡵㐩桟猵敡ꇍ頹お숽쉪䩫姂</w:t>
      </w:r>
      <w:r>
        <w:rPr/>
        <w:t>ⱆ⹢⭟</w:t>
      </w:r>
      <w:r>
        <w:rPr/>
        <w:t>轢</w:t>
      </w:r>
      <w:r>
        <w:rPr/>
        <w:t>ⵆ</w:t>
      </w:r>
      <w:r>
        <w:rPr/>
        <w:t>쉢栴坅㈯㡆滂睋</w:t>
      </w:r>
      <w:r>
        <w:rPr/>
        <w:t>ꥏ</w:t>
      </w:r>
      <w:r>
        <w:rPr/>
        <w:t>쉗眴촻晄␯㈴畊⩖先妣敞䡶㝋獈숬昨쎡智橏숱夽弸놡顊䦬灤懂ꥯ♕쉟㉙剕瓂朵申촹楁痃⤭午獚町彆㩩녏뼣⦿䵹墩䉂䠫㔭硥憱暻</w:t>
      </w:r>
      <w:r>
        <w:rPr/>
        <w:t>ꕌ</w:t>
      </w:r>
      <w:r>
        <w:rPr/>
        <w:t>咥⸳䦥㍴⨤칷頸쵩㐸噡煑掿ꍢ⿂倭汔焽恬⹔썘╬係嗂</w:t>
      </w:r>
      <w:r>
        <w:rPr/>
        <w:t>ⱳ</w:t>
      </w:r>
      <w:r>
        <w:rPr/>
        <w:t>琮晚楰礭䫂䓂壂칣偬夯爻頻禡剤ㅧ녶匹迂컂♔㌲䬴ㅵ⼭䜱睶⼮Ⓜ썣⑟颩桡䭩믂伪쉚烂嘷捧ꅩ쉬습</w:t>
      </w:r>
      <w:r>
        <w:rPr/>
        <w:t>ⵔ</w:t>
      </w:r>
      <w:r>
        <w:rPr/>
        <w:t>㖣䱰걁慭</w:t>
      </w:r>
      <w:r>
        <w:rPr/>
        <w:t>⢬꥕</w:t>
      </w:r>
      <w:r>
        <w:rPr/>
        <w:t>뿍싃⒥⸲扨뗂竂</w:t>
      </w:r>
      <w:r>
        <w:rPr/>
        <w:t>ⲏ</w:t>
      </w:r>
      <w:r>
        <w:rPr/>
        <w:t>ヂ䏍秂秂敟䩢슩朥项썬辮쉕䄶╯潲竃瘣</w:t>
      </w:r>
      <w:r>
        <w:rPr/>
        <w:t>ꕺ</w:t>
      </w:r>
      <w:r>
        <w:rPr/>
        <w:t>㡖</w:t>
      </w:r>
      <w:r>
        <w:rPr/>
        <w:t>ⲩ⪵⩶</w:t>
      </w:r>
      <w:r>
        <w:rPr/>
        <w:t>쉂倸佦㨸癨䀻쉰䩖稪</w:t>
      </w:r>
      <w:r>
        <w:rPr/>
        <w:t>⠸</w:t>
      </w:r>
      <w:r>
        <w:rPr/>
        <w:t>⽒쉃⼹䉭칄总淂㌫呬奯䚿㑁拂ꇂ⹤䏂⼶싂쉇䟂⥁긣ꅙ幌⭕绂녥␴䵇瑂쉴숲㈮</w:t>
      </w:r>
      <w:r>
        <w:rPr/>
        <w:t>ꤱ</w:t>
      </w:r>
      <w:r>
        <w:rPr/>
        <w:t>棂</w:t>
      </w:r>
      <w:r>
        <w:rPr/>
        <w:t>ꦵ</w:t>
      </w:r>
      <w:r>
        <w:rPr/>
        <w:t>㭉幌☣㥰恾♧㜥䝫剪묤塏싂吪ꍷ啣杂挰桪桧</w:t>
      </w:r>
      <w:r>
        <w:rPr/>
        <w:t>Ⱨ</w:t>
      </w:r>
      <w:r>
        <w:rPr/>
        <w:t>䨣嘫┽쉯걏♬녑瑐祭㓂꥕</w:t>
      </w:r>
      <w:r>
        <w:rPr/>
        <w:t>⣂</w:t>
      </w:r>
      <w:r>
        <w:rPr/>
        <w:t>쵋杞䉵♤싎䁉庻戮䬤塸眵쉟頲쉍啨捥汰</w:t>
      </w:r>
      <w:r>
        <w:rPr/>
        <w:t>ⰳ</w:t>
      </w:r>
      <w:r>
        <w:rPr/>
        <w:t>䀽㬩つ掏沏䬫떏㙏势⏂乳싂轑奐刱䭮⹾♒쉳痍쉟氩啱汵扩</w:t>
      </w:r>
      <w:r>
        <w:rPr/>
        <w:t>ꕳ</w:t>
      </w:r>
      <w:r>
        <w:rPr/>
        <w:t>슻畞㍴</w:t>
      </w:r>
      <w:r>
        <w:rPr/>
        <w:t>ꤷ</w:t>
      </w:r>
      <w:r>
        <w:rPr/>
        <w:t>䘷㭬呇〺憵⹷硳</w:t>
      </w:r>
      <w:r>
        <w:rPr/>
        <w:t>Ⱚ⠹</w:t>
      </w:r>
      <w:r>
        <w:rPr/>
        <w:t>뽋恶⽈嘣䍙眥䭀䊵煣쵦쉶싂唴頮⪿潺栴칖쉔噊</w:t>
      </w:r>
      <w:r>
        <w:rPr/>
        <w:t>ꕷ</w:t>
      </w:r>
      <w:r>
        <w:rPr/>
        <w:t>䱱匷▬쉚⫃瘪啊䉱䔩숰㡖슬婢숸狃㡶䍸</w:t>
      </w:r>
      <w:r>
        <w:rPr/>
        <w:t>Ⱓ</w:t>
      </w:r>
      <w:r>
        <w:rPr/>
        <w:t>ꕪ</w:t>
      </w:r>
      <w:r>
        <w:rPr/>
        <w:t>湖䷂䰽礮呰㤸츲싂疵䅗㉡匦㜮㥟戹⩣䥷彅넲婍쉬숥囍圫繺걸卷碻칧幩놬滂㴬縶㡃報敠楈⮘</w:t>
      </w:r>
      <w:r>
        <w:rPr/>
        <w:t>꧂</w:t>
      </w:r>
      <w:r>
        <w:rPr/>
        <w:t>彚䁴㭙㡱칙穚哂⸫䂩䙩擂僂半挤ㄷ牙⌥㝧夹昫⽅⯂썋輤䵂뭤仂毂뽙㤬䛂䱬䳂춣䀻ꅋ嘨迂彋甴扂䅰由燂싂敵⬳쉔땸晎擂숵娺恐㥣</w:t>
      </w:r>
      <w:r>
        <w:rPr/>
        <w:t>⠪</w:t>
      </w:r>
      <w:r>
        <w:rPr/>
        <w:t>墩쵊䉸弰橢⩡쏎䱥案戹㜨⪩</w:t>
      </w:r>
      <w:r>
        <w:rPr/>
        <w:t>ꦻ</w:t>
      </w:r>
      <w:r>
        <w:rPr/>
        <w:t>㨫慱땆晑奣潏哃쉴劘⍨䋂ち㧂뭕拂倮깺㉐䊵敦</w:t>
      </w:r>
      <w:r>
        <w:rPr/>
        <w:t>ⵄ</w:t>
      </w:r>
      <w:r>
        <w:rPr/>
        <w:t>丨慪吨匪䶡潟쵱뼳嚘⌊⍤⥴䰯䰸稴쉀숫猽欦偣쉔㴵㩙숻栳</w:t>
      </w:r>
      <w:r>
        <w:rPr/>
        <w:t>ꔤ</w:t>
      </w:r>
      <w:r>
        <w:rPr/>
        <w:t>캱ふ뾱䅭浥䯍憥⥳ꄣ湲眸⎏䉶柂㒩</w:t>
      </w:r>
      <w:r>
        <w:rPr/>
        <w:t>ꥊ</w:t>
      </w:r>
      <w:r>
        <w:rPr/>
        <w:t>⻍瘨繪塅숤敇晴㉳椱⩆㍢眤乖䩹쉐㤷㙈剔깩</w:t>
      </w:r>
      <w:r>
        <w:rPr/>
        <w:t>ⷂ</w:t>
      </w:r>
      <w:r>
        <w:rPr/>
        <w:t>癔</w:t>
      </w:r>
      <w:r>
        <w:rPr/>
        <w:t>ꤩ╶</w:t>
      </w:r>
      <w:r>
        <w:rPr/>
        <w:t>놘뽟䱑⑷㴬剺쉀擂⏂欫䃂⤴啷䡅䦣べ媮ぺ轷戮壂癒무ꏂ冻畴쉊懂娯깁쉲頩攺䙚╸敵䍫ꍍꅓ捠쉪⍀㜪숸⑱깷佢츩쉾ꥣ츪땗煀껃汚捑汭</w:t>
      </w:r>
      <w:r>
        <w:rPr/>
        <w:t>Ⳃ</w:t>
      </w:r>
      <w:r>
        <w:rPr/>
        <w:t>汯㵒攰㭹곃䳂硕⨶剹뭹⏂娪縲刮</w:t>
      </w:r>
      <w:r>
        <w:rPr/>
        <w:t>꥟</w:t>
      </w:r>
      <w:r>
        <w:rPr/>
        <w:t>纱傣祍뾏䔪쉮ꎵ時繰漸䔲瓂廂㥌渪䀹晶䡡</w:t>
      </w:r>
      <w:r>
        <w:rPr/>
        <w:t>ꖿ</w:t>
      </w:r>
      <w:r>
        <w:rPr/>
        <w:t>㒱听⮱⩏滎㔩狂纩䥬䡱䭮㙒乥딦슏캮㵟쉯砻犱爷䑫橣캵㍑䫂싎摈搹싎南꥗땲⩡긷</w:t>
      </w:r>
      <w:r>
        <w:rPr/>
        <w:t>ꤺ</w:t>
      </w:r>
      <w:r>
        <w:rPr/>
        <w:t>眵常厩疏瑁塮쉺偶䘻㖵参璘啵ㄬ㩯㗂뿂瓂杍⑌晎ゥ契牁컂捋唬⍴儮怰厮套숷꺮塑か珂䍇꥗剕슩窿扫積깫</w:t>
      </w:r>
      <w:r>
        <w:rPr/>
        <w:t>⠦</w:t>
      </w:r>
      <w:r>
        <w:rPr/>
        <w:t>睙汑庮砪奁⽩啌爪湤䁲啔뿂幃숯杅깲頪뭇参⺏䕗쉀嘫쉰쉪쉂梻⵮佑䁄捐⸭㑑ꥬꥩ䑾幩盂䁃⒩㩮ꄬ睌牙䇂䉱煘坞䑃ꄶꅷ⭀⍰灺晥煨帯䜵⑥亘쉱묶娷㑈佰佶䓂坡땭묶㴯摑䱕娰㭟슩䊿⮻갮彴㥸⩀冮汷倫喬깑Ⓜ捕吳</w:t>
      </w:r>
      <w:r>
        <w:rPr/>
        <w:t>ⱐ</w:t>
      </w:r>
      <w:r>
        <w:rPr/>
        <w:t>㉯僂䱘礷</w:t>
      </w:r>
      <w:r>
        <w:rPr/>
        <w:t>ꕗ</w:t>
      </w:r>
      <w:r>
        <w:rPr/>
        <w:t>傿桺ꅭ痂睩榥䔲繤묬㤺숥⤷쉈㵒愤㝅㙪犩株㨨☹䱡畞䚡㊵슥汶</w:t>
      </w:r>
      <w:r>
        <w:rPr/>
        <w:t>⠺</w:t>
      </w:r>
      <w:r>
        <w:rPr/>
        <w:t>쉮疬憡侩ꥩ奧潄⫂</w:t>
      </w:r>
      <w:r>
        <w:rPr/>
        <w:t>ⵌ▱</w:t>
      </w:r>
      <w:r>
        <w:rPr/>
        <w:t>䪬癕濂☶⽸桩輲㑺슥䪣숲䰦숱䲏硉㤷恐咻捩䁴捵恥児氰⽕慀⍚쉈</w:t>
      </w:r>
      <w:r>
        <w:rPr/>
        <w:t>ⰰ</w:t>
      </w:r>
      <w:r>
        <w:rPr/>
        <w:t>䉍⫂䒣숹䞡쉮婠偎恇㉢歾쉂⥞擂</w:t>
      </w:r>
      <w:r>
        <w:rPr/>
        <w:t>ⵚ</w:t>
      </w:r>
      <w:r>
        <w:rPr/>
        <w:t>殘뭁㇂땢轉炏顊㔩楳⫎䒩㕭㑢奤쉚ㅉ潳ꍒ⨲숪䌪䍔繀彈⩢ꍾ懂㪡</w:t>
      </w:r>
      <w:r>
        <w:rPr/>
        <w:t>⠽</w:t>
      </w:r>
      <w:r>
        <w:rPr/>
        <w:t>숹枱⩴⍀녓⭫ㄽ뽎桲</w:t>
      </w:r>
      <w:r>
        <w:rPr/>
        <w:t>ⵦ</w:t>
      </w:r>
      <w:r>
        <w:rPr/>
        <w:t>祀慓㜥쉳䰰䓂效犬⫍㨷瘰䜸輯㫂㠵겥䀣㋂繱楀繌偣奄佧㌤ꍣ</w:t>
      </w:r>
      <w:r>
        <w:rPr/>
        <w:t>ꤻⵍ</w:t>
      </w:r>
      <w:r>
        <w:rPr/>
        <w:t>坱低䨸橠䉮䀪녧㣂佞恀歸䆿</w:t>
      </w:r>
      <w:r>
        <w:rPr/>
        <w:t>ꖵ</w:t>
      </w:r>
      <w:r>
        <w:rPr/>
        <w:t>걾柂☽匣恕⩶䱂碮卂뮏焰갹潢㇂湈潊弰䆻㠯㢩埂弣呸泂瘊䉳轥믂䔹㗎䙺祍</w:t>
      </w:r>
      <w:r>
        <w:rPr/>
        <w:t>꧂⎮</w:t>
      </w:r>
      <w:r>
        <w:rPr/>
        <w:t>㔦䡘⨬䄬悏䭱싂뿂⹤䙎䵬甪燂愣㠶㵏</w:t>
      </w:r>
      <w:r>
        <w:rPr/>
        <w:t>꧂</w:t>
      </w:r>
      <w:r>
        <w:rPr/>
        <w:t>檿穒넴䘰䠯䦘㍊䞏쉀噟撘쉒뽲奠桷쉰ꏂ稲뭰쉅汴䈪䥘쉆⩨ㆩ創☬㭸⥠숲爲㵅潥ꅊ轲硟恴伦㖘䵤㊘쉡</w:t>
      </w:r>
      <w:r>
        <w:rPr/>
        <w:t>ꤪ</w:t>
      </w:r>
      <w:r>
        <w:rPr/>
        <w:t>쵍㉈⬻쉚쉑꺡䑣煢꥘썥ꥸ㕡⪣</w:t>
      </w:r>
      <w:r>
        <w:rPr/>
        <w:t>ꦩ</w:t>
      </w:r>
      <w:r>
        <w:rPr/>
        <w:t>䙈畾汭怷堳㟂䁷</w:t>
      </w:r>
      <w:r>
        <w:rPr/>
        <w:t>ꕯꦩ</w:t>
      </w:r>
      <w:r>
        <w:rPr/>
        <w:t>쉃伲깬뭃歂㭸㍐祾</w:t>
      </w:r>
      <w:r>
        <w:rPr/>
        <w:t>ⵡ</w:t>
      </w:r>
      <w:r>
        <w:rPr/>
        <w:t>轸䕋ꍢ灦쌷娵啲轸桧畟䪩欪录轈☽嚱瓂䐮怪䗃湃⻂憮⎣</w:t>
      </w:r>
      <w:r>
        <w:rPr/>
        <w:t>ꗂ</w:t>
      </w:r>
      <w:r>
        <w:rPr/>
        <w:t>〥ꅈ뿂䥗칔</w:t>
      </w:r>
      <w:r>
        <w:rPr/>
        <w:t>⠸</w:t>
      </w:r>
      <w:r>
        <w:rPr/>
        <w:t>攬濍夦</w:t>
      </w:r>
      <w:r>
        <w:rPr/>
        <w:t>ꥅ</w:t>
      </w:r>
      <w:r>
        <w:rPr/>
        <w:t>Ⱜ</w:t>
      </w:r>
      <w:r>
        <w:rPr/>
        <w:t>昪</w:t>
      </w:r>
      <w:r>
        <w:rPr/>
        <w:t>ⷂ</w:t>
      </w:r>
      <w:r>
        <w:rPr/>
        <w:t>漰㯍痂쉤昭吶犮</w:t>
      </w:r>
      <w:r>
        <w:rPr/>
        <w:t>ⷂ</w:t>
      </w:r>
      <w:r>
        <w:rPr/>
        <w:t>便싂䐫ꅳ墡⌣䀷敯쵡</w:t>
      </w:r>
      <w:r>
        <w:rPr/>
        <w:t>ⱌ</w:t>
      </w:r>
      <w:r>
        <w:rPr/>
        <w:t>玿슘녃怫嫎ꍲ輶剌쉚땉昷炣颱⹫倻쉥쉠㷂圸戦柂塦⑱쉾倻㵬슏幏媏汍䥔壂땠⨳카쵉穰㕔未㔳㝒乳쵫슮䍘䛂ㅺ</w:t>
      </w:r>
      <w:r>
        <w:rPr/>
        <w:t>ⵥ</w:t>
      </w:r>
      <w:r>
        <w:rPr/>
        <w:t>땎䭀슻䑺擂砨厵⽐䉇繍潷</w:t>
      </w:r>
      <w:r>
        <w:rPr/>
        <w:t>ꦣ</w:t>
      </w:r>
      <w:r>
        <w:rPr/>
        <w:t>癩欣歡숨䧂㵾娵硉⦣칅뽔숲㜵</w:t>
      </w:r>
      <w:r>
        <w:rPr/>
        <w:t>ꥀ</w:t>
      </w:r>
      <w:r>
        <w:rPr/>
        <w:t>佬塃쉺</w:t>
      </w:r>
      <w:r>
        <w:rPr/>
        <w:t>ꤹ</w:t>
      </w:r>
      <w:r>
        <w:rPr/>
        <w:t>䴩灨坵☣䍞䨪敐㏂汫⫂湷䏂戥㯂⽶壂䑗䈮顳輪䑤盂啺喿灐</w:t>
      </w:r>
      <w:r>
        <w:rPr/>
        <w:t>⡆⡞</w:t>
      </w:r>
      <w:r>
        <w:rPr/>
        <w:t>녷䩙썳녫个〮㙚䐩</w:t>
      </w:r>
      <w:r>
        <w:rPr/>
        <w:t>ꔽ</w:t>
      </w:r>
      <w:r>
        <w:rPr/>
        <w:t>념磂䔰䤶祂儣捥顶椤㉳輪⛂㮱</w:t>
      </w:r>
      <w:r>
        <w:rPr/>
        <w:t>ꕗ</w:t>
      </w:r>
      <w:r>
        <w:rPr/>
        <w:t>㵅畐啥⯂⪵⾻㥈爱숦캡捴칤䞣摬ㅭ桐䒣㉈姂䉢偘㙅㕌ㅢ㨫汔反⏂咮䀪⤵哂桭ꥭ╄⑋</w:t>
      </w:r>
      <w:r>
        <w:rPr/>
        <w:t>ⰷ</w:t>
      </w:r>
      <w:r>
        <w:rPr/>
        <w:t>䧃䴵杆쉸穣㭫嫂썰ꌭ曍僂颩朶숥淂轰抣瑙갵䌥㭎穙泂夥䐪ꅕ契偆也⩔滂祪⩔摪牪㐣</w:t>
      </w:r>
      <w:r>
        <w:rPr/>
        <w:t>꤭</w:t>
      </w:r>
      <w:r>
        <w:rPr/>
        <w:t>晧㭅頬焽庩嘩싃亩瞩睬땊㝒〪䘬쌸壎壂干殥佟穄参㭘乱䷂乲䙳烂惍橑䥑⥄㌴拂썅瓎捪䎵ꥡ练眯㧂副䝬挫⽟㩗潊숺䀣뿂䡨乡⫎딱⯎ꌤ</w:t>
      </w:r>
      <w:r>
        <w:rPr/>
        <w:t>ⷂ</w:t>
      </w:r>
      <w:r>
        <w:rPr/>
        <w:t>쉑숣슱땰ぢ〥廂䍨㶮䍉恎┳땈䳃啥䧂啐䌰参⭧ㅓ䝢燂쉳泂皣摬柂숻⾥䁷䃂⍰⹪</w:t>
      </w:r>
      <w:r>
        <w:rPr/>
        <w:t>⠪</w:t>
      </w:r>
      <w:r>
        <w:rPr/>
        <w:t>쉡䃂싂渮□瞩╦</w:t>
      </w:r>
      <w:r>
        <w:rPr/>
        <w:t>ꔩ</w:t>
      </w:r>
      <w:r>
        <w:rPr/>
        <w:t>噶敧捁㈸穒祺⒡슬媏꥘杚ꆮ</w:t>
      </w:r>
      <w:r>
        <w:rPr/>
        <w:t>ⷂ</w:t>
      </w:r>
      <w:r>
        <w:rPr/>
        <w:t>溥⪡奶瞮呺䠦</w:t>
      </w:r>
      <w:r>
        <w:rPr/>
        <w:t>ⱆ</w:t>
      </w:r>
      <w:r>
        <w:rPr/>
        <w:t>㚩⍰췍숺䅐䫃⻂幂忂⤨䀵杏氥樦璩瑔뽯夻䚱煩樤쵯㵷ㅵ꥾쵰沮秃땈⨬嘊⭢楪椣眥敨</w:t>
      </w:r>
      <w:r>
        <w:rPr/>
        <w:t>ꤪ</w:t>
      </w:r>
      <w:r>
        <w:rPr/>
        <w:t>参䑷⑄㑹⨱걾皣枘슬烂ㄲ歫䍣喣儫湢䱙禩䵩呵땗숲쉶硌숫쉍㘪쉭橸㣂樲幃啭</w:t>
      </w:r>
      <w:r>
        <w:rPr/>
        <w:t>⠴</w:t>
      </w:r>
      <w:r>
        <w:rPr/>
        <w:t>怫㡳䁲兌⹰따</w:t>
      </w:r>
      <w:r>
        <w:rPr/>
        <w:t>ꕃ</w:t>
      </w:r>
      <w:r>
        <w:rPr/>
        <w:t>숸싂㌭噫䑶渺䀹뇂</w:t>
      </w:r>
      <w:r>
        <w:rPr/>
        <w:t>Ⳃ⩉</w:t>
      </w:r>
      <w:r>
        <w:rPr/>
        <w:t>㵥䈲扟쉖涩憣</w:t>
      </w:r>
      <w:r>
        <w:rPr/>
        <w:t>ꕴ</w:t>
      </w:r>
      <w:r>
        <w:rPr/>
        <w:t>㝬䷍䐴涿숸싂䃂皮</w:t>
      </w:r>
      <w:r>
        <w:rPr/>
        <w:t>ꕲ</w:t>
      </w:r>
      <w:r>
        <w:rPr/>
        <w:t>桚䍥㬭乵㨩塸깆渰䝺칵㪱潐䤻갰㵶䴮쉚繆䩟䝾榱啭䙺塅啘䫂ꥳ㵭牄숭轌뾥땡䟃橩ㄪ幌䀪㉌塕⩇畱晒䭯梏輺啧柂噙颵⛂䛂嗂㥫</w:t>
      </w:r>
      <w:r>
        <w:rPr/>
        <w:t>ꔺ</w:t>
      </w:r>
      <w:r>
        <w:rPr/>
        <w:t>縳뿂廂㡺캿쉴⥴唯⩢弫乔ꏂ넷欥慀垡숦埂䉍</w:t>
      </w:r>
      <w:r>
        <w:rPr/>
        <w:t>ⷃ</w:t>
      </w:r>
      <w:r>
        <w:rPr/>
        <w:t>佧祥싂唷㏍ꥪ彭건㕁쉆奯숲割橷乯</w:t>
      </w:r>
      <w:r>
        <w:rPr/>
        <w:t>⡱</w:t>
      </w:r>
      <w:r>
        <w:rPr/>
        <w:t>檥硏晓</w:t>
      </w:r>
      <w:r>
        <w:rPr/>
        <w:t>ꥁ</w:t>
      </w:r>
      <w:r>
        <w:rPr/>
        <w:t>晑</w:t>
      </w:r>
      <w:r>
        <w:rPr/>
        <w:t>ⵒ</w:t>
      </w:r>
      <w:r>
        <w:rPr/>
        <w:t>げ숸い奸䡋珂㙧畊恀</w:t>
      </w:r>
      <w:r>
        <w:rPr/>
        <w:t>ⷂ</w:t>
      </w:r>
      <w:r>
        <w:rPr/>
        <w:t>佴祃</w:t>
      </w:r>
      <w:r>
        <w:rPr/>
        <w:t>ꔰ</w:t>
      </w:r>
      <w:r>
        <w:rPr/>
        <w:t>漭怭</w:t>
      </w:r>
      <w:r>
        <w:rPr/>
        <w:t>ⵇ</w:t>
      </w:r>
      <w:r>
        <w:rPr/>
        <w:t>㥃瀽㜰</w:t>
      </w:r>
      <w:r>
        <w:rPr/>
        <w:t>ⱋ</w:t>
      </w:r>
      <w:r>
        <w:rPr/>
        <w:t>㠵⫃氫</w:t>
      </w:r>
      <w:r>
        <w:rPr/>
        <w:t>ꦘ</w:t>
      </w:r>
      <w:r>
        <w:rPr/>
        <w:t>炵穪唫⌱╭㖏瓂漵䬨쌹溥숸挰潍╹</w:t>
      </w:r>
      <w:r>
        <w:rPr/>
        <w:t>ꕩ⩞</w:t>
      </w:r>
      <w:r>
        <w:rPr/>
        <w:t>㑩枣쉧㷂恺◃땾祯塆䱆坶䬬컂睮稨ヂ㈫</w:t>
      </w:r>
      <w:r>
        <w:rPr/>
        <w:t>ꗎ</w:t>
      </w:r>
      <w:r>
        <w:rPr/>
        <w:t>깙⍎</w:t>
      </w:r>
      <w:r>
        <w:rPr/>
        <w:t>ꖥ</w:t>
      </w:r>
      <w:r>
        <w:rPr/>
        <w:t>쉆熿깳偀滎쉁轓檮녠┤歔</w:t>
      </w:r>
      <w:r>
        <w:rPr/>
        <w:t>Ⱕ</w:t>
      </w:r>
      <w:r>
        <w:rPr/>
        <w:t>슻뇂斣썳⨩囂敞㒻㤪㝳潖⦡䉯䄥嘳숪</w:t>
      </w:r>
      <w:r>
        <w:rPr/>
        <w:t>ꤵ</w:t>
      </w:r>
      <w:r>
        <w:rPr/>
        <w:t>㕍㬱껂獦䭔㬣싂樵䍋妻</w:t>
      </w:r>
      <w:r>
        <w:rPr/>
        <w:t>ⴥ</w:t>
      </w:r>
      <w:r>
        <w:rPr/>
        <w:t>䩏瘸㕆쉦焪㞣⩡쵏㷃䙲啙硘⍆桠</w:t>
      </w:r>
      <w:r>
        <w:rPr/>
        <w:t>⢱</w:t>
      </w:r>
      <w:r>
        <w:rPr/>
        <w:t>慏䩁挸祸♓㬩札䆣䊣䙢兲睶硢</w:t>
      </w:r>
      <w:r>
        <w:rPr/>
        <w:t>ꕳ</w:t>
      </w:r>
      <w:r>
        <w:rPr/>
        <w:t>猺싂쉀䉴䠭뭗⩯⭂扦숻⤳숷吽輮㙀匪䂣䱧橃쉵</w:t>
      </w:r>
      <w:r>
        <w:rPr/>
        <w:t>ꦩ</w:t>
      </w:r>
      <w:r>
        <w:rPr/>
        <w:t>幱䅖</w:t>
      </w:r>
      <w:r>
        <w:rPr/>
        <w:t>Ⱬ</w:t>
      </w:r>
      <w:r>
        <w:rPr/>
        <w:t>㪻䑴顧싎ꏍ㐶啱㘤뿂洩掣슿㭴㘰갨睟䄱䵐昱춥晕ꄫ福䝑矂⹞煈</w:t>
      </w:r>
      <w:r>
        <w:rPr/>
        <w:t>꤬</w:t>
      </w:r>
      <w:r>
        <w:rPr/>
        <w:t>戤挵眨ꥮ깃쵇故䍵䴥㓂</w:t>
      </w:r>
      <w:r>
        <w:rPr/>
        <w:t>ꗂ</w:t>
      </w:r>
      <w:r>
        <w:rPr/>
        <w:t>刷㘷兯䀻䙙</w:t>
      </w:r>
      <w:r>
        <w:rPr/>
        <w:t>ⶩ</w:t>
      </w:r>
      <w:r>
        <w:rPr/>
        <w:t>池⹱</w:t>
      </w:r>
      <w:r>
        <w:rPr/>
        <w:t>ⵐ</w:t>
      </w:r>
      <w:r>
        <w:rPr/>
        <w:t>爦塀䜵䍯穩뽾獃㥲䉵⪮敡捑恭丹䴵숪戭䤵湰⤱䛂顅硯싎䡇㥬测격払쉡䗍操䜵呌畊䊬䥞坙汙摴何⥴䕋繮촨䛂쉬ァず쉥轪䡘쉍쉺</w:t>
      </w:r>
      <w:r>
        <w:rPr/>
        <w:t>⡂</w:t>
      </w:r>
      <w:r>
        <w:rPr/>
        <w:t>쉤땓뼹⨩怣浲䷂呶⑐稵燂仂繀</w:t>
      </w:r>
      <w:r>
        <w:rPr/>
        <w:t>ⶥ</w:t>
      </w:r>
      <w:r>
        <w:rPr/>
        <w:t>뼫⩵敟湠㤯䩺䞮걗痃ꥠ</w:t>
      </w:r>
      <w:r>
        <w:rPr/>
        <w:t>⠷</w:t>
      </w:r>
      <w:r>
        <w:rPr/>
        <w:t>㌩걺䒻急ꍈ㭙庡╙䨯숱偂癇䰷疻</w:t>
      </w:r>
      <w:r>
        <w:rPr/>
        <w:t>ⶏ</w:t>
      </w:r>
      <w:r>
        <w:rPr/>
        <w:t>匹䬦㚻杊心欻掬冮拂て忂묺㑘</w:t>
      </w:r>
      <w:r>
        <w:rPr/>
        <w:t>ⵡ</w:t>
      </w:r>
      <w:r>
        <w:rPr/>
        <w:t>㑍㕆䴶圩亵ꅀ㙖婰⥮兀㈯㷂䎱煯砭쉫㬮ꅁ㭬뽆朻幌栵時</w:t>
      </w:r>
      <w:r>
        <w:rPr/>
        <w:t>ꕕ</w:t>
      </w:r>
      <w:r>
        <w:rPr/>
        <w:t>䵢朦桾獔</w:t>
      </w:r>
      <w:r>
        <w:rPr/>
        <w:t>ꤊ</w:t>
      </w:r>
      <w:r>
        <w:rPr/>
        <w:t>䌽窩ㄦ⦿噧䑰⩏䔨쉋䗂椹穀쉵兺刹숭打䮩泂⽚䱮彙氶媻걀楕ꍧꍦ慟숽㛂㗃깶걹숪䫂睖캬</w:t>
      </w:r>
      <w:r>
        <w:rPr/>
        <w:t>꧂</w:t>
      </w:r>
      <w:r>
        <w:rPr/>
        <w:t>ㅂ습婹癔䁏츨禵磂廃䕍</w:t>
      </w:r>
      <w:r>
        <w:rPr/>
        <w:t>ꕍ</w:t>
      </w:r>
      <w:r>
        <w:rPr/>
        <w:t>稰㗂兀勂㉣䅵슣</w:t>
      </w:r>
      <w:r>
        <w:rPr/>
        <w:t>Ⲯ</w:t>
      </w:r>
      <w:r>
        <w:rPr/>
        <w:t>坩䭘䱭⸫昪䭭쉎乏</w:t>
      </w:r>
      <w:r>
        <w:rPr/>
        <w:t>ꖣ</w:t>
      </w:r>
      <w:r>
        <w:rPr/>
        <w:t>接睌剶슣㑦瑒漬奇쉟䘽玣</w:t>
      </w:r>
      <w:r>
        <w:rPr/>
        <w:t>⢱</w:t>
      </w:r>
      <w:r>
        <w:rPr/>
        <w:t>쉥䊵轗⨪湚㍭㕦呂摉歀녣䟂䍚⩟싎ꥧ⩾䖩싂㘦䍸녾컂曂䁠㕣奂㕑は歴扗䉆╴갦㗂猺䕟䰫匶噞䃂⩐숸俎媬쉒숦奦滃㪬☹は숹䴴甩拂ꇂ䰰쉧</w:t>
      </w:r>
      <w:r>
        <w:rPr/>
        <w:t>ⳍ</w:t>
      </w:r>
      <w:r>
        <w:rPr/>
        <w:t>お녥㞏㭸㋂쉠㡖ㆣ䴮怭畍䔤㉘㡓췍摦㍪呄婋壂療浬杔年玥☥칟⴨싂爺춡禮浇〹䰲係쉕쉶婚㤱塠楇剱轫猻塋沩䴱⬽彯</w:t>
      </w:r>
      <w:r>
        <w:rPr/>
        <w:t>ꖩ</w:t>
      </w:r>
      <w:r>
        <w:rPr/>
        <w:t>剶</w:t>
      </w:r>
      <w:r>
        <w:rPr/>
        <w:t>⡫</w:t>
      </w:r>
      <w:r>
        <w:rPr/>
        <w:t>䣂ㄤ㥘</w:t>
      </w:r>
      <w:r>
        <w:rPr/>
        <w:t>ꦥ</w:t>
      </w:r>
      <w:r>
        <w:rPr/>
        <w:t>畏潴㷂畘盂揂堩</w:t>
      </w:r>
      <w:r>
        <w:rPr/>
        <w:t>ꦵ</w:t>
      </w:r>
      <w:r>
        <w:rPr/>
        <w:t>噃儩쉫ꍈ梩厮坓療硟넻凂⬷嘣䉓숺㕺懃㝁弹뽍極</w:t>
      </w:r>
      <w:r>
        <w:rPr/>
        <w:t>ꕞ</w:t>
      </w:r>
      <w:r>
        <w:rPr/>
        <w:t>뼶圷繑幈䃂ぞ瑓㔤張倦神㭖淃䍣㟂⹾癞烂</w:t>
      </w:r>
      <w:r>
        <w:rPr/>
        <w:t>ⵓ</w:t>
      </w:r>
      <w:r>
        <w:rPr/>
        <w:t>珂슥慺숣杆怦㭯䥬剒瑈</w:t>
      </w:r>
      <w:r>
        <w:rPr/>
        <w:t>ꤰ</w:t>
      </w:r>
      <w:r>
        <w:rPr/>
        <w:t>禵㉷旂呞垘</w:t>
      </w:r>
      <w:r>
        <w:rPr/>
        <w:t>ⱓ</w:t>
      </w:r>
      <w:r>
        <w:rPr/>
        <w:t>썹摒⨥轤䲮昫⍒瑏两㧂</w:t>
      </w:r>
      <w:r>
        <w:rPr/>
        <w:t>ⵚ</w:t>
      </w:r>
      <w:r>
        <w:rPr/>
        <w:t>彫浺묵╫䝇啸쉲敭</w:t>
      </w:r>
      <w:r>
        <w:rPr/>
        <w:t>Ⱚ</w:t>
      </w:r>
      <w:r>
        <w:rPr/>
        <w:t>橷뭳扪쎿♙㵖♲朦顃</w:t>
      </w:r>
      <w:r>
        <w:rPr/>
        <w:t>ⴤ</w:t>
      </w:r>
      <w:r>
        <w:rPr/>
        <w:t>摴䀺</w:t>
      </w:r>
      <w:r>
        <w:rPr/>
        <w:t>ꕈ</w:t>
      </w:r>
      <w:r>
        <w:rPr/>
        <w:t>汮숩迍䕏瀱奃噁咏㙎♣縤쉖㬳瀩颩䡮癬䝩깪㪣昵䑹㙈嘹㩆⌶땤㯂欤偲䐪䙡埂㕊氨䉠稽녭⭂㍄</w:t>
      </w:r>
      <w:r>
        <w:rPr/>
        <w:t>Ⲙ⌶</w:t>
      </w:r>
      <w:r>
        <w:rPr/>
        <w:t>瑰䮘쉮癋㯂컂㢘䉘⍚睩㞬截쉩싎</w:t>
      </w:r>
      <w:r>
        <w:rPr/>
        <w:t>ⵕ</w:t>
      </w:r>
      <w:r>
        <w:rPr/>
        <w:t>璿浔㥹㩐㍨価橷㩁愤⫂쉪桵㙈址쉠獐</w:t>
      </w:r>
      <w:r>
        <w:rPr/>
        <w:t>ꤪ</w:t>
      </w:r>
      <w:r>
        <w:rPr/>
        <w:t>晎⹑珍佇슩쵠捷刯⨻㕑⍳쵖㄰畳</w:t>
      </w:r>
      <w:r>
        <w:rPr/>
        <w:t>ꔤ</w:t>
      </w:r>
      <w:r>
        <w:rPr/>
        <w:t>뽧䀪䎬癥偟☴爵免歾⾥㴰뼫㩷忂㍮㤭浍숣䫍칯正⥓偭䔽⍭摂儦瑱煌㇂橰浟묪숻⩋䍳♪䪩쉬ぶ转쵦呐䙕㵂걄呇㙱숽</w:t>
      </w:r>
      <w:r>
        <w:rPr/>
        <w:t>ꦡ</w:t>
      </w:r>
      <w:r>
        <w:rPr/>
        <w:t>충쉟禱咏扩挪䨽杂㠻噍⭯쉁ꥰ뼱咏䈩唬䭒ォ쎣싍깃ꆡ奅쉰⩌剪쉲搽싂쉭礬卅쌹뭤祡ꥲ䍶㩯ꍵ杵䱵뼪歷旃쉴칹瑀㕉娱땾佥輪싂祮㏂䘻嘵츦敱盎ꥶ쉵</w:t>
      </w:r>
      <w:r>
        <w:rPr/>
        <w:t>ꥄ◂</w:t>
      </w:r>
      <w:r>
        <w:rPr/>
        <w:t>ꥱ晦ㆥ呹뭩거싂夻㭬椮걤䨽伊</w:t>
      </w:r>
      <w:r>
        <w:rPr/>
        <w:t>⡹</w:t>
      </w:r>
      <w:r>
        <w:rPr/>
        <w:t>㨴䦡칇䤴쉥坕쉀牰㑥습婤迂癯䭢桡뽅㯂歅中樮䆡ꍢ䄪䴽쉐쵃갹桮</w:t>
      </w:r>
      <w:r>
        <w:rPr/>
        <w:t>⡭⮬</w:t>
      </w:r>
      <w:r>
        <w:rPr/>
        <w:t>稫塎⑪榱歋䉁恟穤塯灹䤰瑞⍦䁖ꍉ㡳硷ꍦ⫂깷捏朮啐껂䁞䬬御迂歵本煢穓拂忎㜭噎䥺뼵扴櫂䍥縶ꍧ杔䯍</w:t>
      </w:r>
      <w:r>
        <w:rPr/>
        <w:t>ꕮ⥆</w:t>
      </w:r>
      <w:r>
        <w:rPr/>
        <w:t>숪㧍偊뽲뼳싂商仂쉔䍤轇係晕</w:t>
      </w:r>
      <w:r>
        <w:rPr/>
        <w:t>ꤶ</w:t>
      </w:r>
      <w:r>
        <w:rPr/>
        <w:t>㕡䛂頰倥䘮愪顏喩塃뮣쉚㵢쉰䥩堽숤⨯ꍠ㛂噐⭧⨥▩⍉壃慌癤婹塞뭐㡶恳⫂呞坋슿䑷땖䔥쉎䵰噞숹쉦戵</w:t>
      </w:r>
      <w:r>
        <w:rPr/>
        <w:t>⠦</w:t>
      </w:r>
      <w:r>
        <w:rPr/>
        <w:t>弴橡撘瀬ㅌ䄳╡䤳澥⹗⹦╷弨싂</w:t>
      </w:r>
      <w:r>
        <w:rPr/>
        <w:t>ꕓ</w:t>
      </w:r>
      <w:r>
        <w:rPr/>
        <w:t>쉇䭟戳</w:t>
      </w:r>
      <w:r>
        <w:rPr/>
        <w:t>ꔬ</w:t>
      </w:r>
      <w:r>
        <w:rPr/>
        <w:t>垏㩒繁歌䁂떘㵹捚䁒䐶습㡚ꅵ뭇䙊습熏</w:t>
      </w:r>
      <w:r>
        <w:rPr/>
        <w:t>ꥌ</w:t>
      </w:r>
      <w:r>
        <w:rPr/>
        <w:t>䠤⥂仂뾩庬숲㝒䏂♦㥁컂쉍㐣䞱╊㡢䅐뮱싂䋂䓂啐ꇂ䅅</w:t>
      </w:r>
      <w:r>
        <w:rPr/>
        <w:t>ⱍ⍁</w:t>
      </w:r>
      <w:r>
        <w:rPr/>
        <w:t>旂䍧⩏獬低桹⫂䁉桳⤶䵶灭숬깔䅉䡓塋祱烂欨䍅穬䨦縹</w:t>
      </w:r>
      <w:r>
        <w:rPr/>
        <w:t>ꦩ</w:t>
      </w:r>
      <w:r>
        <w:rPr/>
        <w:t>瞩橳㬪䊬灢췂쉌꺩頲㩄䠷佈か兀⨴⨵禡灯橒</w:t>
      </w:r>
      <w:r>
        <w:rPr/>
        <w:t>ⱎ</w:t>
      </w:r>
      <w:r>
        <w:rPr/>
        <w:t>低뽱숽削縦堺汓の쉪歕䶡</w:t>
      </w:r>
      <w:r>
        <w:rPr/>
        <w:t>⡂</w:t>
      </w:r>
      <w:r>
        <w:rPr/>
        <w:t>ꔰ</w:t>
      </w:r>
      <w:r>
        <w:rPr/>
        <w:t>㡒撩琹뇂슿䍦⚩걪幗搦氯䥧⑞㩞䲩쉕㗃⦬師纻縻녷㩖쉾</w:t>
      </w:r>
      <w:r>
        <w:rPr/>
        <w:t>ꤹ</w:t>
      </w:r>
      <w:r>
        <w:rPr/>
        <w:t>剎䵨</w:t>
      </w:r>
      <w:r>
        <w:rPr/>
        <w:t>⠭</w:t>
      </w:r>
      <w:r>
        <w:rPr/>
        <w:t>䕇頵㚣婎꥾䔵䨳Ⓜ䢏瑮䀰╌傿⨻啠噳縻떬㥢嫂䛂幒兂쉡坉佱傩⩦唺䅍㭧㇂</w:t>
      </w:r>
      <w:r>
        <w:rPr/>
        <w:t>⣂</w:t>
      </w:r>
      <w:r>
        <w:rPr/>
        <w:t>愽</w:t>
      </w:r>
      <w:r>
        <w:rPr/>
        <w:t>꧂</w:t>
      </w:r>
      <w:r>
        <w:rPr/>
        <w:t>걗楘恇硓獤◂⽌䈰⸫쉢뿂숪쏂␶㭹㑦⭀ꥩ噩</w:t>
      </w:r>
      <w:r>
        <w:rPr/>
        <w:t>⵰♁</w:t>
      </w:r>
      <w:r>
        <w:rPr/>
        <w:t>슩</w:t>
      </w:r>
      <w:r>
        <w:rPr/>
        <w:t>ꤶ</w:t>
      </w:r>
      <w:r>
        <w:rPr/>
        <w:t>⻂㠻㉹徘썕㈴숫毃⺬</w:t>
      </w:r>
      <w:r>
        <w:rPr/>
        <w:t>Ⱓ</w:t>
      </w:r>
      <w:r>
        <w:rPr/>
        <w:t>싂㡐숹⽑奠┥丣曎轴⨴楧噪狂㧎䕹㉤䕵䱒务⬶玮橯毂쵳⌤牪䩲䉑恵ꥷ⽖橭㢱瘪硊숬♌瘬</w:t>
      </w:r>
      <w:r>
        <w:rPr/>
        <w:t>ⱆ</w:t>
      </w:r>
      <w:r>
        <w:rPr/>
        <w:t>숵惃䥉娲꺬쉕微ꅕ擂㭑╣洱</w:t>
      </w:r>
      <w:r>
        <w:rPr/>
        <w:t>ꕅ</w:t>
      </w:r>
      <w:r>
        <w:rPr/>
        <w:t>慷㞏㔳㚩⥹䅴爥쉁忂꧎쉕칅頷辩딹⽥㉓顔氫칊坏噅祌剶싂걮䍥⹒⴯㭐䫂猺⩉䅦䩹䠶㕩䭯剧憘녊⛂湚楺㭩傘䚻숫灊㤸浕</w:t>
      </w:r>
      <w:r>
        <w:rPr/>
        <w:t>ⴶ</w:t>
      </w:r>
      <w:r>
        <w:rPr/>
        <w:t>걏槂⩒⾏ꥱ䉠䑭숲冱䚿</w:t>
      </w:r>
      <w:r>
        <w:rPr/>
        <w:t>ꗂ</w:t>
      </w:r>
      <w:r>
        <w:rPr/>
        <w:t>の福쉕</w:t>
      </w:r>
      <w:r>
        <w:rPr/>
        <w:t>꧂</w:t>
      </w:r>
      <w:r>
        <w:rPr/>
        <w:t>梘ꍡ穓䝷ㄺ쉓䑟汒瑣辩쉾쉅剄䆣쉌壂幙⌬╡</w:t>
      </w:r>
      <w:r>
        <w:rPr/>
        <w:t>ꗂ</w:t>
      </w:r>
      <w:r>
        <w:rPr/>
        <w:t>㕄♱桶㡠圷쉮䁀⛂歊쉦戵☪䘺杶㵆㑐곂《䂣䝵儬딬㵇숥썵넨⬪썴쉄⒵㥰托轄㚥싃</w:t>
      </w:r>
      <w:r>
        <w:rPr/>
        <w:t>ⵯ</w:t>
      </w:r>
      <w:r>
        <w:rPr/>
        <w:t>쉂㥚瑪쉡㓍牬ꌫ佲䗍怣祔橚숬敦欺䡀匬欽㑆穌柃⹵掵倷쉠♢潱淎숮炘之▱焭楊嚘摤䨳剏䩷顅偷䝳㩎㜯硸</w:t>
      </w:r>
      <w:r>
        <w:rPr/>
        <w:t>ⴤⱞ</w:t>
      </w:r>
      <w:r>
        <w:rPr/>
        <w:t>砷╞䀭숮㮘㉵樣</w:t>
      </w:r>
      <w:r>
        <w:rPr/>
        <w:t>ꕣ</w:t>
      </w:r>
      <w:r>
        <w:rPr/>
        <w:t>쉺䑱㕧湋䱑敆슩窥瓂츮吷쉋捴瞿矂母穔숨渪캿癈ㅭ噩昸쉳焩</w:t>
      </w:r>
      <w:r>
        <w:rPr/>
        <w:t>ⲩ</w:t>
      </w:r>
      <w:r>
        <w:rPr/>
        <w:t>슡</w:t>
      </w:r>
      <w:r>
        <w:rPr/>
        <w:t>ꦻ</w:t>
      </w:r>
      <w:r>
        <w:rPr/>
        <w:t>晩⩭⑴䎱浸刭슬䠤䆡䅱쉟䄱⍚</w:t>
      </w:r>
      <w:r>
        <w:rPr/>
        <w:t>⡹</w:t>
      </w:r>
      <w:r>
        <w:rPr/>
        <w:t>숣딻ꥱ䝷慖㢥临㕈⩆쉟⦘䡰</w:t>
      </w:r>
      <w:r>
        <w:rPr/>
        <w:t>ꥀ</w:t>
      </w:r>
      <w:r>
        <w:rPr/>
        <w:t>冡挰䵹䅧燂乙䑤㒘嘦漶</w:t>
      </w:r>
      <w:r>
        <w:rPr/>
        <w:t>꥓⛂╒</w:t>
      </w:r>
      <w:r>
        <w:rPr/>
        <w:t>䂏湡⾱灚␺⭰⨪仂ꥤ牉슿땟轂橚婎싂䝖晤数䱡䩏ꌳ吩㍣㨥☩噰灚电梩⪣䥏</w:t>
      </w:r>
      <w:r>
        <w:rPr/>
        <w:t>Ⳃ</w:t>
      </w:r>
      <w:r>
        <w:rPr/>
        <w:t>枬求榿ꍗ昳砺㔻칈⼺</w:t>
      </w:r>
      <w:r>
        <w:rPr/>
        <w:t>Ⳃ</w:t>
      </w:r>
      <w:r>
        <w:rPr/>
        <w:t>玵䍅捉歒䘵㭫硈⹹㉨睇微㵧癙</w:t>
      </w:r>
      <w:r>
        <w:rPr/>
        <w:t>Ⳃ</w:t>
      </w:r>
      <w:r>
        <w:rPr/>
        <w:t>쵫䍠뾬⥟숷娽㜹樮숭䝘䚵㵾깹婪⸲吹圯㩖㐮杫⩅琳縵坾穡冣䡨썦橗⩉晳刵썸㞮畡痍▿䠮楔㋂숺淃禘圳獾䀫え习㥧挦</w:t>
      </w:r>
      <w:r>
        <w:rPr/>
        <w:t>ⵈ</w:t>
      </w:r>
      <w:r>
        <w:rPr/>
        <w:t>묮㮣䐲㩒挹⤣䭙쉁帣㴷䋂쉯뭡潟卅刹睴恑睘瓍⽲쉮塒⿂捑㦥睒㊱쵟컂䭷纻眵汫☱䱫⽧彆촰焻䨵嚩㬬櫎抣⽨瑰癇떬揂⽩</w:t>
      </w:r>
      <w:r>
        <w:rPr/>
        <w:t>ꕩ</w:t>
      </w:r>
      <w:r>
        <w:rPr/>
        <w:t>琪佸敃껂奁ꅓ輤㕂剈썑⹎乤熵婐⬵斘䧂乢습畎쉇飂㶱</w:t>
      </w:r>
      <w:r>
        <w:rPr/>
        <w:t>ⴴ</w:t>
      </w:r>
      <w:r>
        <w:rPr/>
        <w:t>㬶敺楩쉯潒䭮놏쉞⩏坶䨳凂橴숲浌票佥矂슥棍䵚婲㟂땧楋䄨⽭楮녇숷栯䉌恬</w:t>
      </w:r>
      <w:r>
        <w:rPr/>
        <w:t>Ⳃ</w:t>
      </w:r>
      <w:r>
        <w:rPr/>
        <w:t>楘ꄲ圻</w:t>
      </w:r>
      <w:r>
        <w:rPr/>
        <w:t>ꥐ</w:t>
      </w:r>
      <w:r>
        <w:rPr/>
        <w:t>晚晳䙰㛃捭숹㍣캻纵估伯欵你畐浇䕃憿䥰欦䚮呯녑礳⾩伻䉨⥕⩪숰空㶏</w:t>
      </w:r>
      <w:r>
        <w:rPr/>
        <w:t>ꥆ</w:t>
      </w:r>
      <w:r>
        <w:rPr/>
        <w:t>칡㕪䄽唯晷㡌囂䔭때睷共佀橄歧杓瘵녶</w:t>
      </w:r>
      <w:r>
        <w:rPr/>
        <w:t>ⵢ</w:t>
      </w:r>
      <w:r>
        <w:rPr/>
        <w:t>㉲㉙⽯싂ㆵ싂垡柂⩚殣冮뾣曂숸숥朩</w:t>
      </w:r>
      <w:r>
        <w:rPr/>
        <w:t>ꥑ</w:t>
      </w:r>
      <w:r>
        <w:rPr/>
        <w:t>쎣ꅑ务䕐쉶ꥩ㭥㝆㏂祺ꇂ楫桵䭫⭑竂勂䩑</w:t>
      </w:r>
      <w:r>
        <w:rPr/>
        <w:t>Ȿ</w:t>
      </w:r>
      <w:r>
        <w:rPr/>
        <w:t>攫皬긤輥縣匴瞡塳⽒疩䭢싍㵄奫㙒柂넥坹報</w:t>
      </w:r>
      <w:r>
        <w:rPr/>
        <w:t>⢬</w:t>
      </w:r>
      <w:r>
        <w:rPr/>
        <w:t>⾩싍㷂ꄹ嫂倳㌺桠┶䍫杴顖潈池쉾슣쉳⑎</w:t>
      </w:r>
      <w:r>
        <w:rPr/>
        <w:t>ꖩ⩅</w:t>
      </w:r>
      <w:r>
        <w:rPr/>
        <w:t>恥䙾敍炵顈⍋쉰䢏漮渺㡠慯儰婚</w:t>
      </w:r>
      <w:r>
        <w:rPr/>
        <w:t>Ⱚ</w:t>
      </w:r>
      <w:r>
        <w:rPr/>
        <w:t>ⷂ</w:t>
      </w:r>
      <w:r>
        <w:rPr/>
        <w:t>迂橬梿</w:t>
      </w:r>
      <w:r>
        <w:rPr/>
        <w:t>⡘</w:t>
      </w:r>
      <w:r>
        <w:rPr/>
        <w:t>橞挊歷㌮쉾弲助ꍔ旂䭦穚塖汮䭣</w:t>
      </w:r>
      <w:r>
        <w:rPr/>
        <w:t>ꕬ</w:t>
      </w:r>
      <w:r>
        <w:rPr/>
        <w:t>깣⸥摣쉴姃㣂轅뮣ꇂ䨷숹穏㊵싂쉙⩍烂允勂㥷㶩ꌵ</w:t>
      </w:r>
      <w:r>
        <w:rPr/>
        <w:t>ꕷ</w:t>
      </w:r>
      <w:r>
        <w:rPr/>
        <w:t>갣䙺懂녵䐦ꄦ亡烂塟瑥⎻亱⍾碬</w:t>
      </w:r>
      <w:r>
        <w:rPr/>
        <w:t>ꥋ</w:t>
      </w:r>
      <w:r>
        <w:rPr/>
        <w:t>溵쉭濂⑲뽣싎穢炩抡欣㗂㐻䐵含䶘焫쵅壂숭〨⭸㠷䔫潒슻爤牊楸㩈쉳桶</w:t>
      </w:r>
      <w:r>
        <w:rPr/>
        <w:t>ꗂ</w:t>
      </w:r>
      <w:r>
        <w:rPr/>
        <w:t>䁤洰瑏쉰扰⽶煙쉊頱㜺牑女싂顶䣂卑⹖䕭瑧棂뽙ꍨ쉏捪</w:t>
      </w:r>
      <w:r>
        <w:rPr/>
        <w:t>ⱁ</w:t>
      </w:r>
      <w:r>
        <w:rPr/>
        <w:t>摧㋂뽰灃偵潅</w:t>
      </w:r>
      <w:r>
        <w:rPr/>
        <w:t>⡁╸</w:t>
      </w:r>
      <w:r>
        <w:rPr/>
        <w:t>堺恆ꥧ⴫㙍뽋庮䑔歏佫眽掻沣揂滂䗂ㆱ唰</w:t>
      </w:r>
      <w:r>
        <w:rPr/>
        <w:t>ⰰ</w:t>
      </w:r>
      <w:r>
        <w:rPr/>
        <w:t>䲮倹唨偬珂ꌯ仂</w:t>
      </w:r>
      <w:r>
        <w:rPr/>
        <w:t>ꥏ</w:t>
      </w:r>
      <w:r>
        <w:rPr/>
        <w:t>㢵澵숲념煗䙁㭚꥖⸣깐</w:t>
      </w:r>
      <w:r>
        <w:rPr/>
        <w:t>ⷂ</w:t>
      </w:r>
      <w:r>
        <w:rPr/>
        <w:t>쉞䞵穠戥</w:t>
      </w:r>
      <w:r>
        <w:rPr/>
        <w:t>ꥇ</w:t>
      </w:r>
      <w:r>
        <w:rPr/>
        <w:t>뽄朳獮䉘㎩婯䡁支㘴걟夯숴싂滎싍䀹旂춮椳뽅㦻穾剰넲쉳奴塠⩕싂甪矎偒㡀栯녗슘</w:t>
      </w:r>
      <w:r>
        <w:rPr/>
        <w:t>ꖩ</w:t>
      </w:r>
      <w:r>
        <w:rPr/>
        <w:t>坈뭙쉦损슱㥠祁䂮織污숪쉡咬</w:t>
      </w:r>
      <w:r>
        <w:rPr/>
        <w:t>ⶥ</w:t>
      </w:r>
      <w:r>
        <w:rPr/>
        <w:t>婙싂瘪奌牫⧂</w:t>
      </w:r>
      <w:r>
        <w:rPr/>
        <w:t>⡋</w:t>
      </w:r>
      <w:r>
        <w:rPr/>
        <w:t>䑶愹⌺촷瘸摪⍐쉄䍚痂쉱丷乐姎숯쉀偦愵儫倰ㅶ䥇摌㶘歚橅啦ㄮ祷</w:t>
      </w:r>
      <w:r>
        <w:rPr/>
        <w:t>ⷂ</w:t>
      </w:r>
      <w:r>
        <w:rPr/>
        <w:t>獺㯂뽾稪㯂偳䂏뽏湮愯匩慮㝍憣琫竂⸸ㄻ洹뽧숺㕞ꄽ숴剾纵竃ꥦ㐦묯禮쉎㝦⩳쵶딻⥁칤땳玡怺婆棂䣎뮩㘭妥商䰨땮江걾焪㫎녇䍊ꄽ歴內禩㕺</w:t>
      </w:r>
      <w:r>
        <w:rPr/>
        <w:t>ꤣ</w:t>
      </w:r>
      <w:r>
        <w:rPr/>
        <w:t>怪䴥</w:t>
      </w:r>
      <w:r>
        <w:rPr/>
        <w:t>꥟</w:t>
      </w:r>
      <w:r>
        <w:rPr/>
        <w:t>숯壂恤</w:t>
      </w:r>
      <w:r>
        <w:rPr/>
        <w:t>ꖏ</w:t>
      </w:r>
      <w:r>
        <w:rPr/>
        <w:t>⡖♚</w:t>
      </w:r>
      <w:r>
        <w:rPr/>
        <w:t>䘺䯂슣䳂漸◂牰〷湧쉥敖ꅲ捳쉧⑓␰㥙슩噃⍡</w:t>
      </w:r>
      <w:r>
        <w:rPr/>
        <w:t>ⱐ</w:t>
      </w:r>
      <w:r>
        <w:rPr/>
        <w:t>쉅䍒ꆿ뽉쵞쉕栣桕⬫촱㊥ꌪ媬㕡剌沏⑎ㅒ迂╲쉴怴쉀涩惎⦱柍㠦㥪</w:t>
      </w:r>
      <w:r>
        <w:rPr/>
        <w:t>ꦿ</w:t>
      </w:r>
      <w:r>
        <w:rPr/>
        <w:t>礵ぴ</w:t>
      </w:r>
      <w:r>
        <w:rPr/>
        <w:t>ꦡ</w:t>
      </w:r>
      <w:r>
        <w:rPr/>
        <w:t>飂╪䥏쉠幉奖兣浳剥䔤깵狂恓愱슘걵╳㕵䙂⑍⻂⍀檬彞뼷</w:t>
      </w:r>
      <w:r>
        <w:rPr/>
        <w:t>⡷</w:t>
      </w:r>
      <w:r>
        <w:rPr/>
        <w:t>㥖奞</w:t>
      </w:r>
      <w:r>
        <w:rPr/>
        <w:t>ⱐ</w:t>
      </w:r>
      <w:r>
        <w:rPr/>
        <w:t>悵싂懃浢帳㆘祥⭰⍖睵扖䅩㤰╈⌸牦슏瓂硒滎卓縲䫃䵷浸⽷⸴搪嘨뽐卍</w:t>
      </w:r>
      <w:r>
        <w:rPr/>
        <w:t>ꕶ</w:t>
      </w:r>
      <w:r>
        <w:rPr/>
        <w:t>弩ꅲ䆵⪩숣쉸縬轍썒쌬坖㬦뭊祀⸫丷爹稸汞⒵칤䨸㕚䙫싂쉉뼩傮礲淂䃃쉒㇂꺩㵚츭껂呧☬숺㉚</w:t>
      </w:r>
      <w:r>
        <w:rPr/>
        <w:t>ⵡꤶ</w:t>
      </w:r>
      <w:r>
        <w:rPr/>
        <w:t>刦⭦矂쏎啢㗂穳⧂⍲ꥣ䘱⩎䱄䥹䦣</w:t>
      </w:r>
      <w:r>
        <w:rPr/>
        <w:t>ꤶ⥶</w:t>
      </w:r>
      <w:r>
        <w:rPr/>
        <w:t>绂⭢框輥놏礹婙ꇂ輶畓갣睾걋奵挬䡫숲剒䘊♗噲䙢敠典癧撵⭾㨬♥쉰畢㌭婯썷숪</w:t>
      </w:r>
      <w:r>
        <w:rPr/>
        <w:t>ꔪ</w:t>
      </w:r>
      <w:r>
        <w:rPr/>
        <w:t>猵㉓⽐</w:t>
      </w:r>
      <w:r>
        <w:rPr/>
        <w:t>꧂</w:t>
      </w:r>
      <w:r>
        <w:rPr/>
        <w:t>坷偢⑄싂ꄴ瘷䞱쉕檡䌳㈯瞘</w:t>
      </w:r>
      <w:r>
        <w:rPr/>
        <w:t>Ⱛ</w:t>
      </w:r>
      <w:r>
        <w:rPr/>
        <w:t>䬯ꥲ兡䬪䭨㬵䉄䝶嫂㝋㩾睰떬칓㢩刣㪏暻길迂堵壂甴彗㥠啳睬ㅇ摊啸⥞䡤⮡칦椺凂◂ㆿ湾棂䤳뭰䌲ぃ梥⫂䔬</w:t>
      </w:r>
      <w:r>
        <w:rPr/>
        <w:t>ⱀ</w:t>
      </w:r>
      <w:r>
        <w:rPr/>
        <w:t>幗瓂</w:t>
      </w:r>
      <w:r>
        <w:rPr/>
        <w:t>ⱗ</w:t>
      </w:r>
      <w:r>
        <w:rPr/>
        <w:t>ꕐ</w:t>
      </w:r>
      <w:r>
        <w:rPr/>
        <w:t>䦣╨겡</w:t>
      </w:r>
      <w:r>
        <w:rPr/>
        <w:t>⡠</w:t>
      </w:r>
      <w:r>
        <w:rPr/>
        <w:t>㥯䁠녖橢⼳㪿梻㴪䟂匸걬쉸縻㵬쉗</w:t>
      </w:r>
      <w:r>
        <w:rPr/>
        <w:t>ⶣ</w:t>
      </w:r>
      <w:r>
        <w:rPr/>
        <w:t>싂剺쵲</w:t>
      </w:r>
      <w:r>
        <w:rPr/>
        <w:t>꧂ꕳ</w:t>
      </w:r>
      <w:r>
        <w:rPr/>
        <w:t>츩飂㵹⩶싂㴥穨걊睴㭍⼭煳쉃䵴녥쉬噀⦿㯂쉸㯂㫂焱摣夦兟坏㔣䭔㙱㍏幦䚣爤玏</w:t>
      </w:r>
      <w:r>
        <w:rPr/>
        <w:t>꤫</w:t>
      </w:r>
      <w:r>
        <w:rPr/>
        <w:t>쉨⼬㟂쵵녑⑖</w:t>
      </w:r>
      <w:r>
        <w:rPr/>
        <w:t>ꕤ</w:t>
      </w:r>
      <w:r>
        <w:rPr/>
        <w:t>劻슿쉵</w:t>
      </w:r>
      <w:r>
        <w:rPr/>
        <w:t>ⶣ</w:t>
      </w:r>
      <w:r>
        <w:rPr/>
        <w:t>乣䐯䑾㵉椲ꥨ뽗橊뼳廂⹩䕚⵭炩쉀僂㩬楂ご䧍晎땪뗍側䎏瑱</w:t>
      </w:r>
      <w:r>
        <w:rPr/>
        <w:t>⠯</w:t>
      </w:r>
      <w:r>
        <w:rPr/>
        <w:t>畎槂㵏ꅋ䍚㙖뾱戰갭怭姂ㅚ␬堥⽈㔪桇⥺㭂⩨廂</w:t>
      </w:r>
      <w:r>
        <w:rPr/>
        <w:t>Ɽ</w:t>
      </w:r>
      <w:r>
        <w:rPr/>
        <w:t>㥣⦏슿㞏㉸ㄤ쉤伴渦畉</w:t>
      </w:r>
      <w:r>
        <w:rPr/>
        <w:t>ꤲ</w:t>
      </w:r>
      <w:r>
        <w:rPr/>
        <w:t>⡬</w:t>
      </w:r>
      <w:r>
        <w:rPr/>
        <w:t>庣廂㌪㉏뗂╚♒㡡挪ヂ乓</w:t>
      </w:r>
      <w:r>
        <w:rPr/>
        <w:t>ꔱ</w:t>
      </w:r>
      <w:r>
        <w:rPr/>
        <w:t>䎻⹚樭㖱㛂戭呍欪怷습獸啭쉀娰㩤撣㑓䰱</w:t>
      </w:r>
      <w:r>
        <w:rPr/>
        <w:t>ⲱ⹢</w:t>
      </w:r>
      <w:r>
        <w:rPr/>
        <w:t>䝷え牥䭰썾乖䌪偞幁慦썫剋㬩煨숥⬳恺</w:t>
      </w:r>
      <w:r>
        <w:rPr/>
        <w:t>Ⳃ</w:t>
      </w:r>
      <w:r>
        <w:rPr/>
        <w:t>ꍉ顕䴯毎쉌横䳂歹卟姂瀪╊穹</w:t>
      </w:r>
      <w:r>
        <w:rPr/>
        <w:t>ꥀ</w:t>
      </w:r>
      <w:r>
        <w:rPr/>
        <w:t>⾏⾻橯</w:t>
      </w:r>
      <w:r>
        <w:rPr/>
        <w:t>ꥏ</w:t>
      </w:r>
      <w:r>
        <w:rPr/>
        <w:t>刷䑏③繱焸轃奶玿슱䯂⵺䛂勂势奍㭠숰㇃♷悡噙塮䐥乶⥱썇楪⸴</w:t>
      </w:r>
      <w:r>
        <w:rPr/>
        <w:t>꧂</w:t>
      </w:r>
      <w:r>
        <w:rPr/>
        <w:t>㎱⥏♯슮撥쵑䬮␽땴䡪쉔</w:t>
      </w:r>
      <w:r>
        <w:rPr/>
        <w:t>ⱺ</w:t>
      </w:r>
      <w:r>
        <w:rPr/>
        <w:t>숤㍇뾩춡ㅃ桚</w:t>
      </w:r>
      <w:r>
        <w:rPr/>
        <w:t>ꤦ</w:t>
      </w:r>
      <w:r>
        <w:rPr/>
        <w:t>㵚⚣顦毂♱쉪㩸ㅐ凂榻⽔㩹</w:t>
      </w:r>
      <w:r>
        <w:rPr/>
        <w:t>Ⱬ</w:t>
      </w:r>
      <w:r>
        <w:rPr/>
        <w:t>妮㥪</w:t>
      </w:r>
      <w:r>
        <w:rPr/>
        <w:t>ⱖ</w:t>
      </w:r>
      <w:r>
        <w:rPr/>
        <w:t>䡘祍爴捤ꥪ㝠뽳䚵䋂㓎楧软吭녢墩║响쉗㩟辣녟</w:t>
      </w:r>
      <w:r>
        <w:rPr/>
        <w:t>ꔹ</w:t>
      </w:r>
      <w:r>
        <w:rPr/>
        <w:t>此敭做䲡싂穎䓂</w:t>
      </w:r>
      <w:r>
        <w:rPr/>
        <w:t>⡗♡</w:t>
      </w:r>
      <w:r>
        <w:rPr/>
        <w:t>깖쉢㇂쉟潅</w:t>
      </w:r>
      <w:r>
        <w:rPr/>
        <w:t>⠤</w:t>
      </w:r>
      <w:r>
        <w:rPr/>
        <w:t>畠惃</w:t>
      </w:r>
      <w:r>
        <w:rPr/>
        <w:t>ꕅ</w:t>
      </w:r>
      <w:r>
        <w:rPr/>
        <w:t>䠶䭐旂櫃捪奙⭟浞칷歕恮㵺⍰楉⛂弴甲땲캘癷伴䝕㵡㥆檘幭焨ꍰ婚婕繈樤畅⎻䅔慭剘䡱硶쉐㨰䑁䙪類ꍃ䵓硋䐥樱㈮싂숪㨤お쉬中</w:t>
      </w:r>
      <w:r>
        <w:rPr/>
        <w:t>ꤸ</w:t>
      </w:r>
      <w:r>
        <w:rPr/>
        <w:t>恄牓慃䍸硘璿泂쉀䙉烃쉊㋂挬☣㴤⭴匴⧂⽦挭泍㍹仍漮쉐唤䇂湔㈩御⼻礲㯂捉슥䩣摌员檡甤势⫃嚣촹洽䇂䑾婸琦䋂搬塀愳⭹栤㩟烂迂兑슱슥慘晇洊</w:t>
      </w:r>
      <w:r>
        <w:rPr/>
        <w:t>ⱒ</w:t>
      </w:r>
      <w:r>
        <w:rPr/>
        <w:t>漰歈彆礰걈┭帪繵⩕㐤啺ㆮ㍚</w:t>
      </w:r>
      <w:r>
        <w:rPr/>
        <w:t>ⴤ⩉</w:t>
      </w:r>
      <w:r>
        <w:rPr/>
        <w:t>뭟숶噾䩵숫⑊㕬繖䤻晣ㆮ氷㍅單컂佖䕒땲</w:t>
      </w:r>
      <w:r>
        <w:rPr/>
        <w:t>ⷎ</w:t>
      </w:r>
      <w:r>
        <w:rPr/>
        <w:t>㔹䁠</w:t>
      </w:r>
      <w:r>
        <w:rPr/>
        <w:t>Ⳃ</w:t>
      </w:r>
      <w:r>
        <w:rPr/>
        <w:t>깩剘妮廂⤳彚⫂姂留뭺搲炵뿂楙䯂곂슱ㄪ㬻쉨쉬쉣䏂懃䅥떱쉆瑄喩歺䒵싂偫뭹吪娶䖿쵩墬⥈쉴숤歩捱싍涩⨭쉖쉢⪩呥㩎ꇎ췂㑣숭묰㍗塨こ歯幂</w:t>
      </w:r>
      <w:r>
        <w:rPr/>
        <w:t>Ɐ</w:t>
      </w:r>
      <w:r>
        <w:rPr/>
        <w:t>㉲敟䴹墣珂吳摳⨻⹗冥㘲칏曃ぎ숺쎏ォ㡃☤䕆싂䅈㔱䧂恌┱弴弻쉂걪煩縲⩇</w:t>
      </w:r>
      <w:r>
        <w:rPr/>
        <w:t>⢥</w:t>
      </w:r>
      <w:r>
        <w:rPr/>
        <w:t>䙋</w:t>
      </w:r>
      <w:r>
        <w:rPr/>
        <w:t>ⱈ</w:t>
      </w:r>
      <w:r>
        <w:rPr/>
        <w:t>じ株깖彇縭쉪穸쉡</w:t>
      </w:r>
      <w:r>
        <w:rPr/>
        <w:t>ꦘ</w:t>
      </w:r>
      <w:r>
        <w:rPr/>
        <w:t>㑹䑺⍙䱙㵚䘵⤫숮唵囍䬪㶮쉁歌忂䡈帩䜫숥</w:t>
      </w:r>
      <w:r>
        <w:rPr/>
        <w:t>Ⲙ</w:t>
      </w:r>
      <w:r>
        <w:rPr/>
        <w:t>景堣顏쉧</w:t>
      </w:r>
      <w:r>
        <w:rPr/>
        <w:t>⣂</w:t>
      </w:r>
      <w:r>
        <w:rPr/>
        <w:t>坍쉟碩ꎮ形憬焨戣</w:t>
      </w:r>
      <w:r>
        <w:rPr/>
        <w:t>ⵤ</w:t>
      </w:r>
      <w:r>
        <w:rPr/>
        <w:t>숪潌거䡯⌬뭖牢녎쉪甹슩䨻ꅵ싂</w:t>
      </w:r>
      <w:r>
        <w:rPr/>
        <w:t>ⱉ</w:t>
      </w:r>
      <w:r>
        <w:rPr/>
        <w:t>숤㮣쉃䡤┭欽⑘位梩쉦抻則氷ꇂ䃂☳䭑氳顱슬䞩琷䕳㧂╄祚</w:t>
      </w:r>
      <w:r>
        <w:rPr/>
        <w:t>⡚</w:t>
      </w:r>
      <w:r>
        <w:rPr/>
        <w:t>슏썚</w:t>
      </w:r>
      <w:r>
        <w:rPr/>
        <w:t>ꤻ</w:t>
      </w:r>
      <w:r>
        <w:rPr/>
        <w:t>杁愸嘯뽅촩愬睞╉㭟</w:t>
      </w:r>
      <w:r>
        <w:rPr/>
        <w:t>⠥</w:t>
      </w:r>
      <w:r>
        <w:rPr/>
        <w:t>㥓숻浈㤨䩺뼶珂</w:t>
      </w:r>
      <w:r>
        <w:rPr/>
        <w:t>ⵉ</w:t>
      </w:r>
      <w:r>
        <w:rPr/>
        <w:t>쉐搳䱪幒⩎䮮忂⩇쉔㕩幟䒡甶쉍恇绂係癸晋⵳頴睲䩠浬幭牵㉕〪え槂頫ㄸ㬺䩾</w:t>
      </w:r>
      <w:r>
        <w:rPr/>
        <w:t>꤫</w:t>
      </w:r>
      <w:r>
        <w:rPr/>
        <w:t>㈷䃂係杰嗃憿칵棍䟂䑍類眣昴偁帣⍋慐堸摅卍㯃頴㥺ㄺ㴲常슏㉐硲癖숥싂瑧澩䕍⹘䜥䓃拂振슩ꇂ䤦㬯瑰䑎塳䥺熱</w:t>
      </w:r>
      <w:r>
        <w:rPr/>
        <w:t>Ⱡ</w:t>
      </w:r>
      <w:r>
        <w:rPr/>
        <w:t>싂獞䑎頹佱쉱昽扱걨</w:t>
      </w:r>
      <w:r>
        <w:rPr/>
        <w:t>⠣</w:t>
      </w:r>
      <w:r>
        <w:rPr/>
        <w:t>㑍</w:t>
      </w:r>
      <w:r>
        <w:rPr/>
        <w:t>ⵚ⩢</w:t>
      </w:r>
      <w:r>
        <w:rPr/>
        <w:t>暥䲻奞憿녗⩵⹣焬癘껂湇坾⩟</w:t>
      </w:r>
      <w:r>
        <w:rPr/>
        <w:t>ꕖ</w:t>
      </w:r>
      <w:r>
        <w:rPr/>
        <w:t>圦㩢</w:t>
      </w:r>
      <w:r>
        <w:rPr/>
        <w:t>꧃</w:t>
      </w:r>
      <w:r>
        <w:rPr/>
        <w:t>쉟淂䩨煸</w:t>
      </w:r>
      <w:r>
        <w:rPr/>
        <w:t>ꦱ</w:t>
      </w:r>
      <w:r>
        <w:rPr/>
        <w:t>偵穊噚</w:t>
      </w:r>
      <w:r>
        <w:rPr/>
        <w:t>⣂</w:t>
      </w:r>
      <w:r>
        <w:rPr/>
        <w:t>䡭칦輫奱쉕歨灗</w:t>
      </w:r>
      <w:r>
        <w:rPr/>
        <w:t>ⴹ</w:t>
      </w:r>
      <w:r>
        <w:rPr/>
        <w:t>兂䚥㑰쉐曂⌮쏂쉌剚㨤硖亱碥⹢슱ㅁ䵦깢♹婘䵣㋂컎佺ꥤ⼺</w:t>
      </w:r>
      <w:r>
        <w:rPr/>
        <w:t>ꦻ</w:t>
      </w:r>
      <w:r>
        <w:rPr/>
        <w:t>쉀婖䅳쉅带땉穈싎⑵뭱쉪㕭쌣쉨䚵쉪숫싎坱䴮檘ぅ♎㥆汥嫃辻煇奙䣂⩭瑩活憮硺瑭ㆱ杴扣㍡␵纮轇歆敫娰㟂特㬤狂숽땪䁡㟂楄盂䰪烂畋喏껂恫慇徣匫⑓桌㉶</w:t>
      </w:r>
      <w:r>
        <w:rPr/>
        <w:t>ꕋ</w:t>
      </w:r>
      <w:r>
        <w:rPr/>
        <w:t>绂轩땔쉷슣쉦</w:t>
      </w:r>
      <w:r>
        <w:rPr/>
        <w:t>ꤵ</w:t>
      </w:r>
      <w:r>
        <w:rPr/>
        <w:t>쉨쌳쵚캘轾楤潱쉑ꅬ숫奷꥗땠⸽幀扒⬥䐬䕄⬳넨䉄뼵쉶䥗癙㨳况녪⪵惂復犘⨊췃䡺컎湵⒡噾呺ヂ◂甴⯂</w:t>
      </w:r>
      <w:r>
        <w:rPr/>
        <w:t>꧂</w:t>
      </w:r>
      <w:r>
        <w:rPr/>
        <w:t>㭯ꎣ칷倣</w:t>
      </w:r>
      <w:r>
        <w:rPr/>
        <w:t>ⵊ</w:t>
      </w:r>
      <w:r>
        <w:rPr/>
        <w:t>䳂畧쉈숥슮顗㎘娭浓깦ご匨㇂僂㌭浞쉭戩硍楏⒣쉅㑟捋圽</w:t>
      </w:r>
      <w:r>
        <w:rPr/>
        <w:t>⡰</w:t>
      </w:r>
      <w:r>
        <w:rPr/>
        <w:t>琦┳싂ꅸ兗㈴쎣朰⹀䕬幯䥾뼪濂숯쉹庡祩싂䉅汍⥇飂乗愴⭒桐参猺숷䇂㵚卖㑬싍幾倣横㈱쉒䡯⩪ꅗ㍏癍䩧橰ꄴ⥱</w:t>
      </w:r>
      <w:r>
        <w:rPr/>
        <w:t>ⵦ</w:t>
      </w:r>
      <w:r>
        <w:rPr/>
        <w:t>갪䡟⍊싂瑌䒡冣牵슩頤灏슮䖩庡墵噺柂剪㌮걫㒬䥬䶱歀曂穌⩒杣偈싂䃂硭槂㮩䍞䅞湑坊썊ヂ㟂䍮敳娴</w:t>
      </w:r>
      <w:r>
        <w:rPr/>
        <w:t>ꕫ</w:t>
      </w:r>
      <w:r>
        <w:rPr/>
        <w:t>쵱兓䗂깂䬪숥썷株땍⑸⍉숦쉴䱤쉆飂䨥╰徣쉁㥥癐爬숶嗂㙐땺⫃츮疿㩙埂她啯窬婞㉔轌쉟㣂婭</w:t>
      </w:r>
      <w:r>
        <w:rPr/>
        <w:t>ꦩ</w:t>
      </w:r>
      <w:r>
        <w:rPr/>
        <w:t>䝔斬䰫楧쉧桃슩犱沿녤딹婒桘歾剨쉲싂䨺瓂㥱⮻⒣窬䍃ꥲ剠橃昮뭭優넰╖轥墩ꅂ䪬碿牭촪슮槂썷㏍旂⭙天쵶䐬싂塂燂뇂쉞穣⭞挨깆潍頣睆쏂晙煉䠴</w:t>
      </w:r>
      <w:r>
        <w:rPr/>
        <w:t>ⵈꔤ</w:t>
      </w:r>
      <w:r>
        <w:rPr/>
        <w:t>ꅃ浸ꄰ㍑印畒䈬㌷灪⼰帰车偢㉵䤥㑑匤ノ쉎䡎轚栱顖嘶㝑㉙㶻干䯃矂潓剹캣榱넫⩾ど췂</w:t>
      </w:r>
      <w:r>
        <w:rPr/>
        <w:t>ⵧ</w:t>
      </w:r>
      <w:r>
        <w:rPr/>
        <w:t>䐩땡䖩쉨</w:t>
      </w:r>
      <w:r>
        <w:rPr/>
        <w:t>⣂</w:t>
      </w:r>
      <w:r>
        <w:rPr/>
        <w:t>婙獥䈻〤并摴촽憵牉䴬轟쉩㔸䑟猳뿂쉔摀潵⤻㷎♤</w:t>
      </w:r>
      <w:r>
        <w:rPr/>
        <w:t>ꦻ</w:t>
      </w:r>
      <w:r>
        <w:rPr/>
        <w:t>䬴⵵噺䌥믂뽄佸뭴슱㧂⦮겱傡湡쌯䯂嘶癉뿍楩ꇂ</w:t>
      </w:r>
      <w:r>
        <w:rPr/>
        <w:t>⡢</w:t>
      </w:r>
      <w:r>
        <w:rPr/>
        <w:t>㈦㧂塒桚⵮搥晒쉙㑧婍㨸쉾쉓</w:t>
      </w:r>
      <w:r>
        <w:rPr/>
        <w:t>⡲</w:t>
      </w:r>
      <w:r>
        <w:rPr/>
        <w:t>彇䬫朦칢</w:t>
      </w:r>
      <w:r>
        <w:rPr/>
        <w:t>⠯</w:t>
      </w:r>
      <w:r>
        <w:rPr/>
        <w:t>憿싎쉏⪱獵佐갹晾싃ꍫ橪ㅯ圮轒轫䉦侮⍟輴潲</w:t>
      </w:r>
      <w:r>
        <w:rPr/>
        <w:t>ꗃ</w:t>
      </w:r>
      <w:r>
        <w:rPr/>
        <w:t>摅櫍</w:t>
      </w:r>
      <w:r>
        <w:rPr/>
        <w:t>⡫</w:t>
      </w:r>
      <w:r>
        <w:rPr/>
        <w:t>䆣썘</w:t>
      </w:r>
      <w:r>
        <w:rPr/>
        <w:t>⣂</w:t>
      </w:r>
      <w:r>
        <w:rPr/>
        <w:t>㫂塟仂离瑰穷灎斩썱쉵㈨剰뇃㍱䈪쉲扸쉲睡係栯</w:t>
      </w:r>
      <w:r>
        <w:rPr/>
        <w:t>ꔥ</w:t>
      </w:r>
      <w:r>
        <w:rPr/>
        <w:t>卐桯䵉轤슿䋂딩䑂㴴偧㵲呱汾敃⾮匤썄墻䮩</w:t>
      </w:r>
      <w:r>
        <w:rPr/>
        <w:t>ⷂ</w:t>
      </w:r>
      <w:r>
        <w:rPr/>
        <w:t>䶥㡔恒歒硅♚歗杘䰯媱녺䌪</w:t>
      </w:r>
      <w:r>
        <w:rPr/>
        <w:t>ⱍ</w:t>
      </w:r>
      <w:r>
        <w:rPr/>
        <w:t>䞏癪쉔⩙쉫瑪</w:t>
      </w:r>
      <w:r>
        <w:rPr/>
        <w:t>⢘</w:t>
      </w:r>
      <w:r>
        <w:rPr/>
        <w:t>䊣祳䝞⩃協뿂砨㔸⒱佳쉖갥㪬灚깔쉹</w:t>
      </w:r>
      <w:r>
        <w:rPr/>
        <w:t>⡾⩵</w:t>
      </w:r>
      <w:r>
        <w:rPr/>
        <w:t>숪ꏂ㑦</w:t>
      </w:r>
      <w:r>
        <w:rPr/>
        <w:t>ꕐ</w:t>
      </w:r>
      <w:r>
        <w:rPr/>
        <w:t>㣂숺竍</w:t>
      </w:r>
      <w:r>
        <w:rPr/>
        <w:t>Ⱜ</w:t>
      </w:r>
      <w:r>
        <w:rPr/>
        <w:t>瓂洺뽚䁠䤪偕碱␥顾洮숶쉅⥑繙歀ㅪ䝐ꥲ㎱싂楈⽖刴䕮㦡垱⥣珂숷掩</w:t>
      </w:r>
      <w:r>
        <w:rPr/>
        <w:t>ꥋ</w:t>
      </w:r>
      <w:r>
        <w:rPr/>
        <w:t>쉣䑏轄渨쉧杕坚祢煁⥀㡹䐊쉧䩶걞쉆䟂繘幙㑳㠮깄窬噗♖⤸</w:t>
      </w:r>
      <w:r>
        <w:rPr/>
        <w:t>Ⳃ␪</w:t>
      </w:r>
      <w:r>
        <w:rPr/>
        <w:t>숦顬䊣株禘䟂䳂䪣⨱匴啬Ⓜ쉍䁨曂䕙싂慑쉰輰⨥싂顱뼹槂楩滂匳瓂䆡垡周㕦碮⦩쉴䅀⽴乾쉦媱材瘨慮塇吪쉪捤⼫슩쉠⽣潸</w:t>
      </w:r>
      <w:r>
        <w:rPr/>
        <w:t>ꦿ</w:t>
      </w:r>
      <w:r>
        <w:rPr/>
        <w:t>㡉柂升悏㩂砮恫㍸关쉔杮棂燂㬪懎쉾␮긲숯</w:t>
      </w:r>
      <w:r>
        <w:rPr/>
        <w:t>⠩</w:t>
      </w:r>
      <w:r>
        <w:rPr/>
        <w:t>獴䕙䑰뗂灑瀥浚⨽剱戱⼶쉑朽顏穙䡡乗⌸祷䆿㨳反䍰䦏䙈쉯㇂䄱⼯췂㑚䕷⥢뭐╟琤弱盂</w:t>
      </w:r>
      <w:r>
        <w:rPr/>
        <w:t>ⵢ</w:t>
      </w:r>
      <w:r>
        <w:rPr/>
        <w:t>ꅩ㭥爩䘮渷⯃⽮婠⹆쉏숩呢卬㙴㌷乲㝢䡢ㅯ딩歒⛂祟㉴哂堶栻捾勂獬㑆䌰盂⮿址썤⌴䨻呦</w:t>
      </w:r>
      <w:r>
        <w:rPr/>
        <w:t>ꔯ</w:t>
      </w:r>
      <w:r>
        <w:rPr/>
        <w:t>㭂灵僂輱昲䥌⭃쵄嫍㙒⮱쉦瘬䏂뽸磂横쉹⫂偞㴲㍺祉슬䅰뿂兒슥典廂䤳ィ畦伨㭎偋㙐⪬睟父烂䕩놵䄬煨奾뼲睓竂扎</w:t>
      </w:r>
      <w:r>
        <w:rPr/>
        <w:t>ⷍ</w:t>
      </w:r>
      <w:r>
        <w:rPr/>
        <w:t>䒱え急匰㩚⩃礴㥵</w:t>
      </w:r>
      <w:r>
        <w:rPr/>
        <w:t>ꕷ</w:t>
      </w:r>
      <w:r>
        <w:rPr/>
        <w:t>컍䁒䄨圬㧂䑍愸棂操搪洮㎩㭋练䩒딷撱槍쉭뽀⿍弭⑾琣쉍⩳</w:t>
      </w:r>
      <w:r>
        <w:rPr/>
        <w:t>꧂</w:t>
      </w:r>
      <w:r>
        <w:rPr/>
        <w:t>녲䬤</w:t>
      </w:r>
      <w:r>
        <w:rPr/>
        <w:t>ꦱ</w:t>
      </w:r>
      <w:r>
        <w:rPr/>
        <w:t>娬晨⚣쵡夣ꏂ佇偉捅ꥨ쉶㑟硲㌯濂놩⨺뿂慓未䌴㣂칓깑</w:t>
      </w:r>
      <w:r>
        <w:rPr/>
        <w:t>ꦥ</w:t>
      </w:r>
      <w:r>
        <w:rPr/>
        <w:t>㎩佃꺵⾮䯂彩뼯瓂灨♊偦▣㨦穓㝐㭨䈴⭋ㅺ걢䰽䐤⭈〩朶촸</w:t>
      </w:r>
      <w:r>
        <w:rPr/>
        <w:t>ⳃ</w:t>
      </w:r>
      <w:r>
        <w:rPr/>
        <w:t>䍺佯⺻ꥳ무㍖㴨秂智湞啞⩰⛂協㙔眦祠싂獭싂歧䤽㘤ꍍ㠤伣쉹⹃뿂☵㝳숬輵칔嫃쎩煉䮣䷂伸楆䊥牗</w:t>
      </w:r>
      <w:r>
        <w:rPr/>
        <w:t>ꥆ</w:t>
      </w:r>
      <w:r>
        <w:rPr/>
        <w:t>껂쉈┣丳</w:t>
      </w:r>
      <w:r>
        <w:rPr/>
        <w:t>ꤷ</w:t>
      </w:r>
      <w:r>
        <w:rPr/>
        <w:t>晾쉰玬</w:t>
      </w:r>
      <w:r>
        <w:rPr/>
        <w:t>ꥂ</w:t>
      </w:r>
      <w:r>
        <w:rPr/>
        <w:t>뽁䍪奩쉐仂␥ꥸ沘</w:t>
      </w:r>
      <w:r>
        <w:rPr/>
        <w:t>ꤽ</w:t>
      </w:r>
      <w:r>
        <w:rPr/>
        <w:t>彵䂻憘녳</w:t>
      </w:r>
      <w:r>
        <w:rPr/>
        <w:t>ꤸ</w:t>
      </w:r>
      <w:r>
        <w:rPr/>
        <w:t>㵕㟂䁁繺冡</w:t>
      </w:r>
      <w:r>
        <w:rPr/>
        <w:t>Ⱞ</w:t>
      </w:r>
      <w:r>
        <w:rPr/>
        <w:t>瘬㠹</w:t>
      </w:r>
      <w:r>
        <w:rPr/>
        <w:t>ⱔ</w:t>
      </w:r>
      <w:r>
        <w:rPr/>
        <w:t>㬴⩺歞㑲儵㜳䗂</w:t>
      </w:r>
      <w:r>
        <w:rPr/>
        <w:t>ⴰ</w:t>
      </w:r>
      <w:r>
        <w:rPr/>
        <w:t>奟ㅆ쵥睨㍤㕰䩐뼪䱮ㅾ㥀⫂睖䡳奣</w:t>
      </w:r>
      <w:r>
        <w:rPr/>
        <w:t>ꤦ⩀</w:t>
      </w:r>
      <w:r>
        <w:rPr/>
        <w:t>灍倭頳캮䍴敦㉷</w:t>
      </w:r>
      <w:r>
        <w:rPr/>
        <w:t>ꔰ</w:t>
      </w:r>
      <w:r>
        <w:rPr/>
        <w:t>뽦睏奇兗㐸杖䷂쉔⚏⼽䕷</w:t>
      </w:r>
      <w:r>
        <w:rPr/>
        <w:t>ⴣ</w:t>
      </w:r>
      <w:r>
        <w:rPr/>
        <w:t>牟橲睞⼤佤塭썴穴뾣䨭㡳⤺姍灎⹴洫乸渽㗂㠥堽</w:t>
      </w:r>
      <w:r>
        <w:rPr/>
        <w:t>Ⱪ</w:t>
      </w:r>
      <w:r>
        <w:rPr/>
        <w:t>䬽枵幕䨤竂犻⸳䤪숪䩈磂敊♈偳</w:t>
      </w:r>
      <w:r>
        <w:rPr/>
        <w:t>ⰺ</w:t>
      </w:r>
      <w:r>
        <w:rPr/>
        <w:t>爮쉀獂䝔䇂䝣桔痂恂捔녋쉬䩓♃煥⩈琰癅슬숨㥢忂</w:t>
      </w:r>
      <w:r>
        <w:rPr/>
        <w:t>ꔲ</w:t>
      </w:r>
      <w:r>
        <w:rPr/>
        <w:t>喬䪿卍佣䔤灾ꅺ奋숪숬넪䰭ぬ㡈⩰抩汫樱⩅帊</w:t>
      </w:r>
      <w:r>
        <w:rPr/>
        <w:t>Ⲯ</w:t>
      </w:r>
      <w:r>
        <w:rPr/>
        <w:t>䩥䙪䭸獡</w:t>
      </w:r>
      <w:r>
        <w:rPr/>
        <w:t>⡧</w:t>
      </w:r>
      <w:r>
        <w:rPr/>
        <w:t>楠䝷</w:t>
      </w:r>
      <w:r>
        <w:rPr/>
        <w:t>꧍</w:t>
      </w:r>
      <w:r>
        <w:rPr/>
        <w:t>㪡畱㙭䀥䁍⛂쉒占働㮩숤㍮㙡䶩䥞슣幕吴┷浖</w:t>
      </w:r>
      <w:r>
        <w:rPr/>
        <w:t>ꕎ</w:t>
      </w:r>
      <w:r>
        <w:rPr/>
        <w:t>汊깞쉟㎬쉴杠濂䝫㍮</w:t>
      </w:r>
      <w:r>
        <w:rPr/>
        <w:t>ꗃ</w:t>
      </w:r>
      <w:r>
        <w:rPr/>
        <w:t>檏灰亥ꅤ⹮ꍩ厥ꅀ枮숦䙧旂╧牸숤ꍂ䊻浧㡾猣</w:t>
      </w:r>
      <w:r>
        <w:rPr/>
        <w:t>ⰻ</w:t>
      </w:r>
      <w:r>
        <w:rPr/>
        <w:t>쉏</w:t>
      </w:r>
      <w:r>
        <w:rPr/>
        <w:t>ⲏ</w:t>
      </w:r>
      <w:r>
        <w:rPr/>
        <w:t>久燂⹷쉄쵓恅偶㵵</w:t>
      </w:r>
      <w:r>
        <w:rPr/>
        <w:t>ꕢ</w:t>
      </w:r>
      <w:r>
        <w:rPr/>
        <w:t>䢿爪</w:t>
      </w:r>
      <w:r>
        <w:rPr/>
        <w:t>ꕯ</w:t>
      </w:r>
      <w:r>
        <w:rPr/>
        <w:t>僂䅥습⤶余쉤䕢</w:t>
      </w:r>
      <w:r>
        <w:rPr/>
        <w:t>⡇</w:t>
      </w:r>
      <w:r>
        <w:rPr/>
        <w:t>㓎믂䡦瀨㭟匬䩯慁싂㝉⼺ꍹ⩇娴놥쉧辩쉎当坔䄺</w:t>
      </w:r>
      <w:r>
        <w:rPr/>
        <w:t>⡕</w:t>
      </w:r>
      <w:r>
        <w:rPr/>
        <w:t>쉥䐪썃稩协乹⴯딦呮〱皱欫㒻啃ㅱ㩬껍搰颿㩸㕦䩎</w:t>
      </w:r>
      <w:r>
        <w:rPr/>
        <w:t>ⱺ</w:t>
      </w:r>
      <w:r>
        <w:rPr/>
        <w:t>楙兴䊩浱쉌</w:t>
      </w:r>
      <w:r>
        <w:rPr/>
        <w:t>⡀</w:t>
      </w:r>
      <w:r>
        <w:rPr/>
        <w:t>顊</w:t>
      </w:r>
      <w:r>
        <w:rPr/>
        <w:t>ꥌ</w:t>
      </w:r>
      <w:r>
        <w:rPr/>
        <w:t>慱䁃彠眦ꍥ㭋놣吱凂견⒩幃⩢找个㞱汞炻乒</w:t>
      </w:r>
      <w:r>
        <w:rPr/>
        <w:t>꧍</w:t>
      </w:r>
      <w:r>
        <w:rPr/>
        <w:t>圻䱎䱎穒슏滂潉奧▥焷常璿⹄⪵㙧䠬㔵呉稴凂⼣侥</w:t>
      </w:r>
      <w:r>
        <w:rPr/>
        <w:t>ꕱ</w:t>
      </w:r>
      <w:r>
        <w:rPr/>
        <w:t>塍뽚刱故쉸縰窩佉澩楂橌㩆䭸慎盂㩄</w:t>
      </w:r>
      <w:r>
        <w:rPr/>
        <w:t>⡳</w:t>
      </w:r>
      <w:r>
        <w:rPr/>
        <w:t>䉮䉫⩮奴吩╴뭕婠숩</w:t>
      </w:r>
      <w:r>
        <w:rPr/>
        <w:t>ꕸ</w:t>
      </w:r>
      <w:r>
        <w:rPr/>
        <w:t>圷妬轳숩ꌳ⤶刷뇃뼰灲塠弮怲숭⩏䐥쉴礻ꏂ뽰睌啗⪿㞻颩䗂轟乓╶潶⍵截쉎旂</w:t>
      </w:r>
      <w:r>
        <w:rPr/>
        <w:t>ꕤ</w:t>
      </w:r>
      <w:r>
        <w:rPr/>
        <w:t>獊꤮匫㩰㩉⹊榥挸璥䵇攦㙣쉔唴ㄮ㧂⺮㏂煎杴偏匥协獱晎㖥쌶㧎ㅲ충䷂ㄻ⑷顒쉀슿뭡뮿㧂숫辥颣</w:t>
      </w:r>
      <w:r>
        <w:rPr/>
        <w:t>꧂</w:t>
      </w:r>
      <w:r>
        <w:rPr/>
        <w:t>⠯</w:t>
      </w:r>
      <w:r>
        <w:rPr/>
        <w:t>뭟礻倨瘶㛂㙧䔵⩄녞但숴䒩㮻쉳뽧愷汢곂偞䩴纮轥쵀椬机顓唥ꅨ啒땗칪迂橁쉓浀ㄻ♈䍭勂</w:t>
      </w:r>
      <w:r>
        <w:rPr/>
        <w:t>ꤲ</w:t>
      </w:r>
      <w:r>
        <w:rPr/>
        <w:t>숬榮쉢廂땉숥㒮抩䉉䏂쏂䭭潡⭊项㣂畘扣暵쉋ㄱ싂䊥ꅲ䜭辩䅫깷术焽</w:t>
      </w:r>
      <w:r>
        <w:rPr/>
        <w:t>⠬⩎⣂</w:t>
      </w:r>
      <w:r>
        <w:rPr/>
        <w:t>夻估⸪堶⑖㊬㊮堪睊欸䃍꤮쉗珂䐻汊╒杓ぺ瞿獮副䲏녹橣娨땤刮拂⏂⽘䅠狍㑔㍣㋂</w:t>
      </w:r>
      <w:r>
        <w:rPr/>
        <w:t>ⱚ</w:t>
      </w:r>
      <w:r>
        <w:rPr/>
        <w:t>獨唪幚䦥땓</w:t>
      </w:r>
      <w:r>
        <w:rPr/>
        <w:t>⡍</w:t>
      </w:r>
      <w:r>
        <w:rPr/>
        <w:t>奧ꌶ䒩囎硆䜤녬哂煦⼦熿䚮⛍묨煇淂彅䴺ꄦ㨫㶵슥䤶쏂垡츻慳⭸쉫䇃顫䵭彵愣숮䩥ꥹ婁㦘呮곍䑇晵뗂牑畧</w:t>
      </w:r>
      <w:r>
        <w:rPr/>
        <w:t>꧂⩓</w:t>
      </w:r>
      <w:r>
        <w:rPr/>
        <w:t>秂쉖怵䅬쉃쉠슿歉傥</w:t>
      </w:r>
      <w:r>
        <w:rPr/>
        <w:t>ⱘ</w:t>
      </w:r>
      <w:r>
        <w:rPr/>
        <w:t>숻㕧匭⑺㍵䱭쌵㥟⬤䶣咩䶬♖䝕썗佡㕸兴歗獩嚥啃⼸䭃㡥╴抣슩獊䄣쉡炏渻╘䋂杔惂䌺㩨㭺晉녀支숺濂㒮囂</w:t>
      </w:r>
      <w:r>
        <w:rPr/>
        <w:t>⠤</w:t>
      </w:r>
      <w:r>
        <w:rPr/>
        <w:t>촫</w:t>
      </w:r>
      <w:r>
        <w:rPr/>
        <w:t>ꕷ</w:t>
      </w:r>
      <w:r>
        <w:rPr/>
        <w:t>䥐㙢숊乏⭊牠歮砲⨭督㋂憵獗灗祎㍮奘</w:t>
      </w:r>
      <w:r>
        <w:rPr/>
        <w:t>ꤰ</w:t>
      </w:r>
      <w:r>
        <w:rPr/>
        <w:t>瞩焹啶쵪싂䂮칓쉔削㤺㠣쉢秂爷칹係剭扁䤺꥞幓輺挹捯夵縨뽗䑒䁱⸳</w:t>
      </w:r>
      <w:r>
        <w:rPr/>
        <w:t>ⵆ</w:t>
      </w:r>
      <w:r>
        <w:rPr/>
        <w:t>焥ꥸ慦斱䠪栯轋쉩䍩㥀瀪䡢洳剦䐴숴卬侱噇쵾䢥쉧⌰</w:t>
      </w:r>
      <w:r>
        <w:rPr/>
        <w:t>ꕹ␦</w:t>
      </w:r>
      <w:r>
        <w:rPr/>
        <w:t>녏쉌녀쉮⾮</w:t>
      </w:r>
      <w:r>
        <w:rPr/>
        <w:t>Ⱡ</w:t>
      </w:r>
      <w:r>
        <w:rPr/>
        <w:t>戻摯媣쉌䄰洮</w:t>
      </w:r>
      <w:r>
        <w:rPr/>
        <w:t>Ɑ</w:t>
      </w:r>
      <w:r>
        <w:rPr/>
        <w:t>娱瑦䊥䝋</w:t>
      </w:r>
      <w:r>
        <w:rPr/>
        <w:t>ⷂ⭸</w:t>
      </w:r>
      <w:r>
        <w:rPr/>
        <w:t>䱇⬫䰪渵扷估䅢噓盂쉐㥞㔹</w:t>
      </w:r>
      <w:r>
        <w:rPr/>
        <w:t>⡶</w:t>
      </w:r>
      <w:r>
        <w:rPr/>
        <w:t>ⷂ</w:t>
      </w:r>
      <w:r>
        <w:rPr/>
        <w:t>딻싂䔸䊏⭃珂曂㭶慷昪憩䁋敮渽㥉礱㍲幣ㅲ朷㗂⪩숴쉫䱅竂㷂뽉〦㍬☹䑳ꇂ唦穫帮祦侏漦⴪␴쉚氳汔⑎슮瀷懃晑숬䒥숯╎伮焦咵炩䂥汓搤ꅣ祲</w:t>
      </w:r>
      <w:r>
        <w:rPr/>
        <w:t>Ⳃ</w:t>
      </w:r>
      <w:r>
        <w:rPr/>
        <w:t>䭬呶飂坊䥕狃⩬彁䙁</w:t>
      </w:r>
      <w:r>
        <w:rPr/>
        <w:t>ꦱ</w:t>
      </w:r>
      <w:r>
        <w:rPr/>
        <w:t>偱槂匣磂䰩䅳걆婇쉠乇煯磂䗂숬穑㭊</w:t>
      </w:r>
      <w:r>
        <w:rPr/>
        <w:t>ꦬ</w:t>
      </w:r>
      <w:r>
        <w:rPr/>
        <w:t>离繊슱セ⫂㘨凂⩭求轫⨩怽쵫⑮</w:t>
      </w:r>
      <w:r>
        <w:rPr/>
        <w:t>⡄⠫</w:t>
      </w:r>
      <w:r>
        <w:rPr/>
        <w:t>轃⴫㟂뽭䅑總神㑎歖쵇喩湢灏䜥倷숺傥쉋땲佅ꍺ婙䉾⥅♚歬捭뭁擂ꅾㄣ制挤⹚歃딸쉑弱䈣뽘ꥰ⑆爻礽䬴쉁䱌槂땣祉磂쉤싃彮坴擂䱊㍤땸砣侣塥</w:t>
      </w:r>
      <w:r>
        <w:rPr/>
        <w:t>⠣</w:t>
      </w:r>
      <w:r>
        <w:rPr/>
        <w:t>獾灦瑓猽⭢䅏っ恹쉒䭉戻睢佋嘱땘㔬㔻汰녂</w:t>
      </w:r>
      <w:r>
        <w:rPr/>
        <w:t>ⵚ</w:t>
      </w:r>
      <w:r>
        <w:rPr/>
        <w:t>녌㮮</w:t>
      </w:r>
      <w:r>
        <w:rPr/>
        <w:t>꧂</w:t>
      </w:r>
      <w:r>
        <w:rPr/>
        <w:t>䒱ㅗ城狂⽃䙣䝾</w:t>
      </w:r>
      <w:r>
        <w:rPr/>
        <w:t>ꗂ</w:t>
      </w:r>
      <w:r>
        <w:rPr/>
        <w:t>⡧</w:t>
      </w:r>
      <w:r>
        <w:rPr/>
        <w:t>㡷</w:t>
      </w:r>
      <w:r>
        <w:rPr/>
        <w:t>ꗎ</w:t>
      </w:r>
      <w:r>
        <w:rPr/>
        <w:t>幵輤㤬䤯㭷</w:t>
      </w:r>
      <w:r>
        <w:rPr/>
        <w:t>ꥃ⸫</w:t>
      </w:r>
      <w:r>
        <w:rPr/>
        <w:t>轟㞏惂慞묻㩫乯㓎辿婶쉁싂㝩⑧⤫潉츹꥗㥅⫂輪眱⸤婤车䌫倭⩫張猣㍵硷㈵⑱䍎숬쉎䠪뗎싂쉙⦘쉫㍗摤坋侬佈┨晣倨呷쵘摒欪癒䴵撘㇍䥃溩슬</w:t>
      </w:r>
      <w:r>
        <w:rPr/>
        <w:t>ꤻ</w:t>
      </w:r>
      <w:r>
        <w:rPr/>
        <w:t>䄮</w:t>
      </w:r>
      <w:r>
        <w:rPr/>
        <w:t>ꦡ</w:t>
      </w:r>
      <w:r>
        <w:rPr/>
        <w:t>彭</w:t>
      </w:r>
      <w:r>
        <w:rPr/>
        <w:t>⡋</w:t>
      </w:r>
      <w:r>
        <w:rPr/>
        <w:t>⽒⬵䑩</w:t>
      </w:r>
      <w:r>
        <w:rPr/>
        <w:t>ⰰ</w:t>
      </w:r>
      <w:r>
        <w:rPr/>
        <w:t>㍷椸婥䏂噠쉸慅쉱坢</w:t>
      </w:r>
      <w:r>
        <w:rPr/>
        <w:t>⡃</w:t>
      </w:r>
      <w:r>
        <w:rPr/>
        <w:t>拂䟂컎柂䈱杅쉎숸숰慵ㄣ穎収卢繎⩋惂䜫弶烃녥⍙潶</w:t>
      </w:r>
      <w:r>
        <w:rPr/>
        <w:t>ꤸ</w:t>
      </w:r>
      <w:r>
        <w:rPr/>
        <w:t>䭾偍䬬㭷쵐㥳埂㯂갸敘㉇媘ㅈ睪灂焷䴣湄婏㇂轗櫎盂歐䵳㶘䑤頺勂い䇍檣䤹南ꄸ숵戤쉎䩷걣䥮㬺捨㐭䅄稪뼦⩾扃䝚깵㡐䝃穧꥖</w:t>
      </w:r>
      <w:r>
        <w:rPr/>
        <w:t>ꔽ</w:t>
      </w:r>
      <w:r>
        <w:rPr/>
        <w:t>堨弴①♾놬䁤☭㭵啢潋⥋⑆쉸䝣瞩㡇摥䐱깑⵸쉕弥䞬穹䧂椩彸㙋濂䎿╾숫扐</w:t>
      </w:r>
      <w:r>
        <w:rPr/>
        <w:t>ⰯⒻ</w:t>
      </w:r>
      <w:r>
        <w:rPr/>
        <w:t>夬㘊㵕쉖쉭䲩깬</w:t>
      </w:r>
      <w:r>
        <w:rPr/>
        <w:t>ꗂ</w:t>
      </w:r>
      <w:r>
        <w:rPr/>
        <w:t>曂묣㎘睁⭌䱨㵹쉐漴⻂欬㘳㤭犣毂䬨昵䳂梡ㄪ쉖彌䞩慎䐫扌뇂杭狂破┮숳八淂㭪器⨺夺漶睂칍㄰㡱Ⓜ쎣㡐㨬楉䍖奷䙅瑸呌긵顲卡ず㵱습洩湓넱䩷樰坂⮩打禣㞻偍水癎䑐춥辥夹瘱㦣㏂싂玻싂䈽睓갳䤤公쉌숪숭㍎睰⺡㡊硋町㝦䩷灵묶</w:t>
      </w:r>
      <w:r>
        <w:rPr/>
        <w:t>ꕪ⥸</w:t>
      </w:r>
      <w:r>
        <w:rPr/>
        <w:t>숵㪮咱</w:t>
      </w:r>
      <w:r>
        <w:rPr/>
        <w:t>ꕎ</w:t>
      </w:r>
      <w:r>
        <w:rPr/>
        <w:t>婗垻橚佱橗攲⬱硱顮㈽㛂</w:t>
      </w:r>
      <w:r>
        <w:rPr/>
        <w:t>꥓</w:t>
      </w:r>
      <w:r>
        <w:rPr/>
        <w:t>矂䙲㟍幄걍㑋⍶塌</w:t>
      </w:r>
      <w:r>
        <w:rPr/>
        <w:t>⣂</w:t>
      </w:r>
      <w:r>
        <w:rPr/>
        <w:t>숭걠堤⽹슩싍窣ꥠ㔫温估䰮伲쉦ㆿ䤯숶漪숽쉑䄦습</w:t>
      </w:r>
      <w:r>
        <w:rPr/>
        <w:t>ⵓ</w:t>
      </w:r>
      <w:r>
        <w:rPr/>
        <w:t>唣䆘쉥쉅彬澬⪡奇ㄷ䛂┲伣䢥ꄦ숣六㡫㠹䵏♯╉䣂㙥亿㧂晏敵</w:t>
      </w:r>
      <w:r>
        <w:rPr/>
        <w:t>ⰵ</w:t>
      </w:r>
      <w:r>
        <w:rPr/>
        <w:t>扆䡕䑲盃乸⭶硐뽈㧂攮畫乮㠷失㖥♪㕎恨潖䪵긵ꅟ</w:t>
      </w:r>
      <w:r>
        <w:rPr/>
        <w:t>ⰷ</w:t>
      </w:r>
      <w:r>
        <w:rPr/>
        <w:t>㩷炮穘㬫倽埂㭬禣ㄷ㭶牡썒轟</w:t>
      </w:r>
      <w:r>
        <w:rPr/>
        <w:t>⢬</w:t>
      </w:r>
      <w:r>
        <w:rPr/>
        <w:t>ꎘ乺깣䯂碩掘쉏䣂斬⨶썇䥕겱䤮⹆㜵䭤깠⽣⛂顰⴨숻䃍獸啪⦿㑳뽷曂䩘椩摧䕥媿倵䟂⽾潠㤰䉪⸭ꅰ</w:t>
      </w:r>
      <w:r>
        <w:rPr/>
        <w:t>⡉</w:t>
      </w:r>
      <w:r>
        <w:rPr/>
        <w:t>䱕䝅輹╴쵵뭩奐欦杲焭樳뿃幌㞘城坌쉥㑡癶惂걖炮〵呂⦻숤쵋拂쉀䜪弪擂獘</w:t>
      </w:r>
      <w:r>
        <w:rPr/>
        <w:t>Ⳃ</w:t>
      </w:r>
      <w:r>
        <w:rPr/>
        <w:t>쉤棂噫⵫䑮쉐⽋깑偫奎㊩削䤣橇嗂晦瀣㥩余쎥㪩睳⽬娱呓牃晾넰嫍扯睚弲♠⮣灚桡䧂扯䩶㎡</w:t>
      </w:r>
      <w:r>
        <w:rPr/>
        <w:t>ꦮ</w:t>
      </w:r>
      <w:r>
        <w:rPr/>
        <w:t>迍癟숵쉦▏</w:t>
      </w:r>
      <w:r>
        <w:rPr/>
        <w:t>⡰</w:t>
      </w:r>
      <w:r>
        <w:rPr/>
        <w:t>긣枡塌뗂戱쉥⯂⑱中癮䍥慱ꄥ曎꥚契捾砱⽧ㄹ䭞睇䡡䄪䝙䊏</w:t>
      </w:r>
      <w:r>
        <w:rPr/>
        <w:t>ⱄ</w:t>
      </w:r>
      <w:r>
        <w:rPr/>
        <w:t>쉚䭒ㆵ싂⬵噱싎䤬ꍔ幥</w:t>
      </w:r>
      <w:r>
        <w:rPr/>
        <w:t>ⱔ</w:t>
      </w:r>
      <w:r>
        <w:rPr/>
        <w:t>歐⽆⫂뾮圤䏂촻倱梵瞱ㅷ숣䙗㍣⬪坖汐㬬猪嘮㝢渴溏㴩䕕⥍哂䄩ぉ⌲㫍矂廂㭉㉘ꍊ颡桒㉹㋍쉩뿎㵹懂䭶⭒믂㠦숺뮱싂⭦攸⴨㠴♡㵊㷂䩑</w:t>
      </w:r>
      <w:r>
        <w:rPr/>
        <w:t>ꕐ</w:t>
      </w:r>
      <w:r>
        <w:rPr/>
        <w:t>䊣␪洴壂</w:t>
      </w:r>
      <w:r>
        <w:rPr/>
        <w:t>ꕥ</w:t>
      </w:r>
      <w:r>
        <w:rPr/>
        <w:t>䑢䭀ꥷ싂칯</w:t>
      </w:r>
      <w:r>
        <w:rPr/>
        <w:t>ⷂ</w:t>
      </w:r>
      <w:r>
        <w:rPr/>
        <w:t>喻恉╞捕睤</w:t>
      </w:r>
      <w:r>
        <w:rPr/>
        <w:t>꧂</w:t>
      </w:r>
      <w:r>
        <w:rPr/>
        <w:t>뽭촱伲숮㩍嚩氪㭟⩃㛂獑潣</w:t>
      </w:r>
      <w:r>
        <w:rPr/>
        <w:t>ꕙ</w:t>
      </w:r>
      <w:r>
        <w:rPr/>
        <w:t>㤭⥎㜺숣Ⓜ䨸碬桯싂㎏㕈녔㤴슻쉀뭌ꌵ쉃쉥坖䍀♯弤㩷숰䅠䑙숱ㄤ楢쉸搭╁ꍵ樰绂愫匊⭮쉋쉥㜦䦵㯂슡恖</w:t>
      </w:r>
      <w:r>
        <w:rPr/>
        <w:t>ⴴ</w:t>
      </w:r>
      <w:r>
        <w:rPr/>
        <w:t>墥廂┮썖转恳卯汦캮樯㑎㤲㔽硩獡浂슩䑖⨽極牤⸽祰暻桠椵⫂疬祲쉧启</w:t>
      </w:r>
      <w:r>
        <w:rPr/>
        <w:t>ꕴ</w:t>
      </w:r>
      <w:r>
        <w:rPr/>
        <w:t>ꎵ싂悥奵傣숪〨摨㡚⑵幓䩭䭕䩤㝡㩧捦挬兴䥰爥䘮歄䄱嘪輯嘸쉶⥍䤫䨪췂⩬䑠䄶〳㡞⩋磂楨⴯頱松깯䭓柃㏂椻▿摣숺⹵⽨쉓䜷⩔㥈곂幾弦䱫䨣矂쉘塹瘮㩥煎</w:t>
      </w:r>
      <w:r>
        <w:rPr/>
        <w:t>ꤲ</w:t>
      </w:r>
      <w:r>
        <w:rPr/>
        <w:t>䭖儺姂㩅嗂渴㍍旂䙨杉滂⥅쉂ꆩ⾱㭗戤뽙숦敧硢㝞汖⿂灮䙵쉤䭆㉂刦占뼫쉊썖⩭╓䱲塮晣䲱녋轃Ⓕ娯㕤숣啵猦硈柍琬忂숩夳㝍㍭䭰煕睕㡴숲燂奯䍋兓䝆福摞뭱䔳繒迂㥹頬䡕㵴繫䅓参幍污쉒⤳扸憘㭐浠ꄥ偋</w:t>
      </w:r>
      <w:r>
        <w:rPr/>
        <w:t>ⴥ</w:t>
      </w:r>
      <w:r>
        <w:rPr/>
        <w:t>暿곂け㩗</w:t>
      </w:r>
      <w:r>
        <w:rPr/>
        <w:t>ꕇ</w:t>
      </w:r>
      <w:r>
        <w:rPr/>
        <w:t>睋眴⑐⮏桲䴰娽쉋ね䛂扫䀤㡬佤쉐썠⨲╮䔻쉵</w:t>
      </w:r>
      <w:r>
        <w:rPr/>
        <w:t>Ⳃ</w:t>
      </w:r>
      <w:r>
        <w:rPr/>
        <w:t>怺忂吵걇牔潦䂩⽀摥㢻넬癘⹰卬疏塭</w:t>
      </w:r>
      <w:r>
        <w:rPr/>
        <w:t>ⱦ</w:t>
      </w:r>
      <w:r>
        <w:rPr/>
        <w:t>䍋㴮䐺潷䎩쉸咥な䍞쌫뾏抏㠱佀祏곂⩃纮橔惂眺ꍣ</w:t>
      </w:r>
      <w:r>
        <w:rPr/>
        <w:t>ꕳ</w:t>
      </w:r>
      <w:r>
        <w:rPr/>
        <w:t>轮㌰䜬剀䍴ㅢ</w:t>
      </w:r>
      <w:r>
        <w:rPr/>
        <w:t>⡥</w:t>
      </w:r>
      <w:r>
        <w:rPr/>
        <w:t>숸㕌䝵䉫땉깕獯쉙䤰깩숦</w:t>
      </w:r>
      <w:r>
        <w:rPr/>
        <w:t>꥟</w:t>
      </w:r>
      <w:r>
        <w:rPr/>
        <w:t>䫂玻䯂彊䉷砺烂橨슿刵</w:t>
      </w:r>
      <w:r>
        <w:rPr/>
        <w:t>ꕟ</w:t>
      </w:r>
      <w:r>
        <w:rPr/>
        <w:t>佢쉯濂㖮噒䅒㙔轂摬䣍撥杅쉪땲㚘䝊江</w:t>
      </w:r>
      <w:r>
        <w:rPr/>
        <w:t>ⰱ</w:t>
      </w:r>
      <w:r>
        <w:rPr/>
        <w:t>栦搭侩ㄪ䑤뗂♢슬䝁䪬啈砨扉㶿洰椫쉶敇牌슮癗슡匥䚏啹歋⮱쉷搹䙆牟㉋恑䩉㕦뗍䖿쉴쌨䔴쉃⻂㍞戤毎걤漰弴䵪쉂樱绎캏걁㡀</w:t>
      </w:r>
      <w:r>
        <w:rPr/>
        <w:t>⡵</w:t>
      </w:r>
      <w:r>
        <w:rPr/>
        <w:t>䝄杋卦桷㤶⍆癳䉂⩊ꎡ쉖⭤⥸ㅶ渷⭦꺏싎颬⍯吱奩渮䑨䡱睌砭♓䘦㩐숵ꅀ轳ㅨ栽䃂♇畂뽵䭴墩⹶㋂䎣쉅敫拂ㄵ뽭㔵㥞◍㉚⭨⛂䳂䌷㧂彩㧂䑏㪮㧂恧樵櫂晸쎻⑊檩㘴㩸幬녥潩뭺뭣咵치㥪摱䤷</w:t>
      </w:r>
      <w:r>
        <w:rPr/>
        <w:t>ꥁ</w:t>
      </w:r>
      <w:r>
        <w:rPr/>
        <w:t>㉫兗㡔い椯⽐捗獔䩊朤㢥㤨갳넣繱㕯슣桓䅴䁹录拂쉟轾숲灊㵋쌪⫂㍖숰住毂猪</w:t>
      </w:r>
      <w:r>
        <w:rPr/>
        <w:t>꤫</w:t>
      </w:r>
      <w:r>
        <w:rPr/>
        <w:t>歲㘴彌</w:t>
      </w:r>
      <w:r>
        <w:rPr/>
        <w:t>ꤪ</w:t>
      </w:r>
      <w:r>
        <w:rPr/>
        <w:t>䩣猩㬻䁁劏佯嫂⼪⥔㑘穫쉅娱睱ぁ昴숯䎡㑖⨊</w:t>
      </w:r>
      <w:r>
        <w:rPr/>
        <w:t>Ⳃ⑕</w:t>
      </w:r>
      <w:r>
        <w:rPr/>
        <w:t>䕨⻎痂㴮幁夷숤剋㦻汵䍫䄤䞻潰楊噶䌱佔灪㙞␣묽쉏㵳䛂⫂稥匯稱긻〲ꅙ</w:t>
      </w:r>
      <w:r>
        <w:rPr/>
        <w:t>ꗂ</w:t>
      </w:r>
      <w:r>
        <w:rPr/>
        <w:t>祚庵䡭쉦泂뭷쉍㉧컂太숨桞㴭㩊穸䄶湲쏂卒⸥⸱畄則焰ꥧ卥⽀㝵䝤嫎쉒㩌浦쉁㇍싎</w:t>
      </w:r>
      <w:r>
        <w:rPr/>
        <w:t>⡭</w:t>
      </w:r>
      <w:r>
        <w:rPr/>
        <w:t>㫂㉰廍㯂⦡㚘䕄䬥⭨湯僂卑渺䙀硗䏂橫戺䵴橊칵飂棂㐦</w:t>
      </w:r>
      <w:r>
        <w:rPr/>
        <w:t>ⲣ</w:t>
      </w:r>
      <w:r>
        <w:rPr/>
        <w:t>硴ꇂ倣䙣ꍧ</w:t>
      </w:r>
      <w:r>
        <w:rPr/>
        <w:t>⣂</w:t>
      </w:r>
      <w:r>
        <w:rPr/>
        <w:t>숦瀷⧍⨲䙪斮眥㐤믂㔻쉧潷唷컍䆣縴圸搽䕂夷䑭氩燂㢮焺楆祘楔姂♤칦吰睔瘱㜣䕵瘽潘䞬⑗㴻㷂</w:t>
      </w:r>
      <w:r>
        <w:rPr/>
        <w:t>꧍</w:t>
      </w:r>
      <w:r>
        <w:rPr/>
        <w:t>扡绂浮딦睙</w:t>
      </w:r>
      <w:r>
        <w:rPr/>
        <w:t>꧂</w:t>
      </w:r>
      <w:r>
        <w:rPr/>
        <w:t>儦煀숦䬲畘皬</w:t>
      </w:r>
      <w:r>
        <w:rPr/>
        <w:t>꧂</w:t>
      </w:r>
      <w:r>
        <w:rPr/>
        <w:t>晣⤺⹆⵺㠮矂橮坚㩙▩畠淂ㅄ織</w:t>
      </w:r>
      <w:r>
        <w:rPr/>
        <w:t>ⰵ</w:t>
      </w:r>
      <w:r>
        <w:rPr/>
        <w:t>戺煁慙祲䔯獚砻쉺穒县晋㩊숸쉂便榘⭡洷伥⭨䬣剮櫂㬦뿍슱⨱䗂</w:t>
      </w:r>
      <w:r>
        <w:rPr/>
        <w:t>⡇</w:t>
      </w:r>
      <w:r>
        <w:rPr/>
        <w:t>摋睷捷䩪䪮椥㩚车䤬ぢ瞩區걊싂票䯂㵐䄶쉇㔥䁕</w:t>
      </w:r>
      <w:r>
        <w:rPr/>
        <w:t>ꔮ</w:t>
      </w:r>
      <w:r>
        <w:rPr/>
        <w:t>桳갰껎恓擎係ㅠ㪮╯⹲䕵⯂쵈漬뭯䚱儽쉯䯂䱵䐫戽牄⻂婓䓃刲矂剮瑤</w:t>
      </w:r>
      <w:r>
        <w:rPr/>
        <w:t>ꕹ</w:t>
      </w:r>
      <w:r>
        <w:rPr/>
        <w:t>ⲣ</w:t>
      </w:r>
      <w:r>
        <w:rPr/>
        <w:t>ꆻ坮ꆣ僂</w:t>
      </w:r>
      <w:r>
        <w:rPr/>
        <w:t>ⴤ</w:t>
      </w:r>
      <w:r>
        <w:rPr/>
        <w:t>㍪쉙摵䑸㍃쉊牐ꄽ쉊瀵㫂㪻슿䋍⯂ꆵ묮䙺</w:t>
      </w:r>
      <w:r>
        <w:rPr/>
        <w:t>ꦻꦥ</w:t>
      </w:r>
      <w:r>
        <w:rPr/>
        <w:t>쉨㬭⽾㊏⍟⼯繦⍂橹쉚冿坄⯂绂ꥥ걮┪┵凂唶潙쉄╒쉟槂㵆䴪䋂떮犩橊楡⹑쉕憿㝁丶ꅷ䅘溩쌥숪</w:t>
      </w:r>
      <w:r>
        <w:rPr/>
        <w:t>ꔣ</w:t>
      </w:r>
      <w:r>
        <w:rPr/>
        <w:t>䭡⩰汞廂焷넫灪塘癪⸥땕썆갥묪欹쉺势汩䔰獡쉱ば䝣칊╴恑쉗㐳⪘⽖⨩⽖쉫⯃敪</w:t>
      </w:r>
      <w:r>
        <w:rPr/>
        <w:t>꤫</w:t>
      </w:r>
      <w:r>
        <w:rPr/>
        <w:t>湬⩖惂䑺䉰潋╅䙎쉩쏂⾿쉆</w:t>
      </w:r>
      <w:r>
        <w:rPr/>
        <w:t>ꥄ</w:t>
      </w:r>
      <w:r>
        <w:rPr/>
        <w:t>곂疱慤㮥⸵</w:t>
      </w:r>
      <w:r>
        <w:rPr/>
        <w:t>ꕘ</w:t>
      </w:r>
      <w:r>
        <w:rPr/>
        <w:t>䉣澮슡䲏畚乖</w:t>
      </w:r>
      <w:r>
        <w:rPr/>
        <w:t>⣎⑹</w:t>
      </w:r>
      <w:r>
        <w:rPr/>
        <w:t>싂幏⪣䉠燂㩀猺悬獌땔⼻쉰㷂ꍭ檬乀숶㍾쵏썦杀묳塌㭷啟剮飂䉎㨬匯戰⨪</w:t>
      </w:r>
      <w:r>
        <w:rPr/>
        <w:t>Ɫ</w:t>
      </w:r>
      <w:r>
        <w:rPr/>
        <w:t>甤⚣㋂怵쉊噄䤦䜬兤啺㛂姂쉏瓂걯晔剂쎏輱㩊捒촭幤婶♰䏂捦輪软㑁氣㬺⤻䓃䒱⭱梵瑒㏍䩄穸お┸椪⤶걷卶㔦숪㇎╕</w:t>
      </w:r>
      <w:r>
        <w:rPr/>
        <w:t>ꤴ</w:t>
      </w:r>
      <w:r>
        <w:rPr/>
        <w:t>㉯㴨唽䕯忂㔻쉟慵⪡믂긴泂숣栭穥夬辩㥈⮏䉊姂㡪㭺⹚侘圬캩穯冏</w:t>
      </w:r>
      <w:r>
        <w:rPr/>
        <w:t>ꕪ</w:t>
      </w:r>
      <w:r>
        <w:rPr/>
        <w:t>썕㑵싃柎쉨</w:t>
      </w:r>
      <w:r>
        <w:rPr/>
        <w:t>Ⲯ</w:t>
      </w:r>
      <w:r>
        <w:rPr/>
        <w:t>䱢䅗㐊婞깾㧂咘녌⥃㘹⭠ꅾ䁯敌漬⵪㩕</w:t>
      </w:r>
      <w:r>
        <w:rPr/>
        <w:t>ꕱ</w:t>
      </w:r>
      <w:r>
        <w:rPr/>
        <w:t>顧湷뇎습坯轟숦稪䙢쉅儫⏂傩㝆</w:t>
      </w:r>
      <w:r>
        <w:rPr/>
        <w:t>ꤱ</w:t>
      </w:r>
      <w:r>
        <w:rPr/>
        <w:t>松쉉偤搩䬨碻㉗䌽疿滂彘㪥</w:t>
      </w:r>
      <w:r>
        <w:rPr/>
        <w:t>⡗⦮</w:t>
      </w:r>
      <w:r>
        <w:rPr/>
        <w:t>䠴㴫㌰㷂걔灥쉍扶偲䍱煆摧娺棂吤歟楹側眸颩⑵潷允䭣㚘却灷썳摎㐴啃㣂抻牒㔱㩘漷旂沬녳츯썒쉅ꍎ쉀</w:t>
      </w:r>
      <w:r>
        <w:rPr/>
        <w:t>ꦘ</w:t>
      </w:r>
      <w:r>
        <w:rPr/>
        <w:t>嚮⼭枏䑕机顊㝓歇慤橵娭漨⭴奸䟂╰佲쉸믂奴컂</w:t>
      </w:r>
      <w:r>
        <w:rPr/>
        <w:t>ꦡ</w:t>
      </w:r>
      <w:r>
        <w:rPr/>
        <w:t>ㅺ汣⮬佬皻쵙쵈⍡䉮뽃㝍顔嚱⩍䭮硇䇂걃伲㌱ㄽ址</w:t>
      </w:r>
      <w:r>
        <w:rPr/>
        <w:t>ꖬ⩷⑋</w:t>
      </w:r>
      <w:r>
        <w:rPr/>
        <w:t>呟浣灀숹쉸偹畨爨䵭䝪と</w:t>
      </w:r>
      <w:r>
        <w:rPr/>
        <w:t>⡖⍟</w:t>
      </w:r>
      <w:r>
        <w:rPr/>
        <w:t>㕒싂砪㕧猭棂汹㍫檘㬱쉹塞熡㕺㢬圥쉩穋싂놿颣劘坵櫂侩㭍쉹偕</w:t>
      </w:r>
      <w:r>
        <w:rPr/>
        <w:t>ꗂ</w:t>
      </w:r>
      <w:r>
        <w:rPr/>
        <w:t>睍㙾總껂䍊汰橬斘쉌꺩硓娴佐ㅔ欪</w:t>
      </w:r>
      <w:r>
        <w:rPr/>
        <w:t>꧂꧂</w:t>
      </w:r>
      <w:r>
        <w:rPr/>
        <w:t>偆⚱敭싃䌭硦挭晹瓂때䯂䱨吸쵵䕡뼰愮䉈⥠兴瘦潕浆⹹⥁䫍娴灐掻䰻껂ㄹ쉨輳깎泂䈱쉧娥녦㣃暩숳搥健␺䑅嚣乧䁈迂</w:t>
      </w:r>
      <w:r>
        <w:rPr/>
        <w:t>ꖮ</w:t>
      </w:r>
      <w:r>
        <w:rPr/>
        <w:t>杪昫ꍵ䴬垡儫浡㘵朹ꇂ牌楎슘〥쉰ꍗ乕땣㕬䅡㠦쉯㵞瀨㨷껂㘹䍉㑸ꏂ㈸넷㥗䩖婫쉈偣偓䤬ㄮ〭挤唨戱䨴顤栥걓␵幇姂䢥浟幄곎刻䚡種⪏偂种⍩䑣摫䡅싎吪꥘轚쉕⩾쵎㇂쉮慁쵆촪㑋欵㐯丸橬䥟⽁留쉖䌹焺䥊ꄨ䗎坃噗啬␷⼱圦촫䡓傡畚瓂㵂</w:t>
      </w:r>
      <w:r>
        <w:rPr/>
        <w:t>ꦘ</w:t>
      </w:r>
      <w:r>
        <w:rPr/>
        <w:t>炣塁瑉촤ꅉ䬹쉤亘⪣摔䁢ヂ疱繘㔤㕂䉤</w:t>
      </w:r>
      <w:r>
        <w:rPr/>
        <w:t>ꕸ</w:t>
      </w:r>
      <w:r>
        <w:rPr/>
        <w:t>垩⦩땶뭘쉅</w:t>
      </w:r>
      <w:r>
        <w:rPr/>
        <w:t>ꔰ</w:t>
      </w:r>
      <w:r>
        <w:rPr/>
        <w:t>㗍⑦墡쉒⨰旂</w:t>
      </w:r>
      <w:r>
        <w:rPr/>
        <w:t>ꦩꦘꤨ</w:t>
      </w:r>
      <w:r>
        <w:rPr/>
        <w:t>칐⌫㏂彩䘹祾</w:t>
      </w:r>
    </w:p>
    <w:p>
      <w:pPr>
        <w:pStyle w:val="PreformattedText"/>
        <w:bidi w:val="0"/>
        <w:spacing w:before="0" w:after="0"/>
        <w:jc w:val="left"/>
        <w:rPr/>
      </w:pPr>
      <w:r>
        <w:rPr/>
        <w:t>楧汘숪☫晨䩒䷂嫎㵑숺㌫쉇⩣쵆歅뮬쌸琣숯砳칭爳㦬쉶値㬺䌭榏硳싎</w:t>
      </w:r>
      <w:r>
        <w:rPr/>
        <w:t>ꕬ</w:t>
      </w:r>
      <w:r>
        <w:rPr/>
        <w:t>偉䉺㍒祮灕楡걤⨭땍쉓㎱슩癓⸲畏睯䠪쉦条싂䍾⍧猥⮬兏㘮㔪䤪㭐书</w:t>
      </w:r>
      <w:r>
        <w:rPr/>
        <w:t>ꕷ</w:t>
      </w:r>
      <w:r>
        <w:rPr/>
        <w:t>坔䔣噸</w:t>
      </w:r>
      <w:r>
        <w:rPr/>
        <w:t>⠽</w:t>
      </w:r>
      <w:r>
        <w:rPr/>
        <w:t>瑨婮㌳쉠쉪瘵䍁㭂⽕氳轄练䃂癙걣绍䍏䕤䱩䤩橆䕩㚮搳堬③</w:t>
      </w:r>
      <w:r>
        <w:rPr/>
        <w:t>⡦</w:t>
      </w:r>
      <w:r>
        <w:rPr/>
        <w:t>㏂侣┪䆮갪뽭慏泂瑑损쉰䩓侩㤦㌩숸昽⒵䲩䟂㧂浠晕뗂㌰㩮㐪洊坴␤䲩ꥪ갮⩺昤煈춿촩䌤䓂썦㍫睺迂쉢湪쉗楮㡸タ呠쉌갦</w:t>
      </w:r>
      <w:r>
        <w:rPr/>
        <w:t>Ⱚ</w:t>
      </w:r>
      <w:r>
        <w:rPr/>
        <w:t>䘱繲䂏쉠嘲쉆狂扃獘䡵呬前䀮偒席거⽘亡啭쉵啩⹐惂</w:t>
      </w:r>
      <w:r>
        <w:rPr/>
        <w:t>ⵠ</w:t>
      </w:r>
      <w:r>
        <w:rPr/>
        <w:t>㝒ㅰ绂畱䦵擂ꅑ칕</w:t>
      </w:r>
      <w:r>
        <w:rPr/>
        <w:t>ⵓ</w:t>
      </w:r>
      <w:r>
        <w:rPr/>
        <w:t>佑琭係䴫⌱쉓刹敨穣穃컂䓂顐䵹㩈숺案氪ꍦ永슿兙䥬睊쉞坥녒轥璘瀶싂浴優쉊娩䍔쉴껂䙆㔯䔴折㔴㍷츮丷楌敤</w:t>
      </w:r>
      <w:r>
        <w:rPr/>
        <w:t>ⵅ</w:t>
      </w:r>
      <w:r>
        <w:rPr/>
        <w:t>线吲</w:t>
      </w:r>
      <w:r>
        <w:rPr/>
        <w:t>⡸</w:t>
      </w:r>
      <w:r>
        <w:rPr/>
        <w:t>瘪땑칚㐽汉䈦灞滂䮬杫昦ꏂ㑒걆⍾搻帺㌰⯃싍桟</w:t>
      </w:r>
      <w:r>
        <w:rPr/>
        <w:t>⣂</w:t>
      </w:r>
      <w:r>
        <w:rPr/>
        <w:t>䥰倯瀳奾쉷摶伲湱⬻컃쉩쎿䭦㕫弬佫䴫쵩輱쉧슬敲싃ꎮ긥攭숤⽔䔣숽㩧兗⨱</w:t>
      </w:r>
      <w:r>
        <w:rPr/>
        <w:t>ⵆꤺ</w:t>
      </w:r>
      <w:r>
        <w:rPr/>
        <w:t>㤻㩯숩元樣颵䩥楇㑇</w:t>
      </w:r>
      <w:r>
        <w:rPr/>
        <w:t>⡠</w:t>
      </w:r>
      <w:r>
        <w:rPr/>
        <w:t>쵲㴯嫍⽅⨽㤪䡢昻呞싂姂ㅓ뽞朳ぅ敯䅄䝧슿煈♴⫂塠杤婧䥶뽱琨⭲쉑쉏⩵␤婪㩈⭶깥繱䵸긽页⥈氹硈呓쉾숪⌽䑙곃䭓竂쌲♴쉴潇ꎵ슡슣䡏顨걊䚩湲刷슿싂捉掱劘</w:t>
      </w:r>
      <w:r>
        <w:rPr/>
        <w:t>⡗</w:t>
      </w:r>
      <w:r>
        <w:rPr/>
        <w:t>ま䪣穙</w:t>
      </w:r>
      <w:r>
        <w:rPr/>
        <w:t>⣂</w:t>
      </w:r>
      <w:r>
        <w:rPr/>
        <w:t>뭙燃䙌숪䭉⩂弣婳췂</w:t>
      </w:r>
      <w:r>
        <w:rPr/>
        <w:t>ꤹ</w:t>
      </w:r>
      <w:r>
        <w:rPr/>
        <w:t>汪</w:t>
      </w:r>
      <w:r>
        <w:rPr/>
        <w:t>ꥄ</w:t>
      </w:r>
      <w:r>
        <w:rPr/>
        <w:t>汉稵⫍㡆畉㐻⛎쉪樵썹婂⥒⼯橄싂㵢㐳偰⼵渣甦剬⪩숪棍瘸싂ꅸ䅢컎쌻╥䱆䊬濎倶䵢깪뽹塑仂㌣楟淂䅢晡橔ꅘ슥䍞扅⯂</w:t>
      </w:r>
      <w:r>
        <w:rPr/>
        <w:t>ⵋ</w:t>
      </w:r>
      <w:r>
        <w:rPr/>
        <w:t>㙀딳㉖김䱈ꥣ⩬㙲㔩⴮㵂㌴楓⩷ꍌ刽</w:t>
      </w:r>
      <w:r>
        <w:rPr/>
        <w:t>ⰻ</w:t>
      </w:r>
      <w:r>
        <w:rPr/>
        <w:t>彆㥯䁣欱㶥컍幗뾣砯礦☴㍫숭湗嗃坃捕ꌴ⌨ㄹ썦⩩䉃据䘦숬漪뽴츭ꄱ濂⼩嫍싂繺掵杬뼬</w:t>
      </w:r>
      <w:r>
        <w:rPr/>
        <w:t>⣂</w:t>
      </w:r>
      <w:r>
        <w:rPr/>
        <w:t>噭痂獥㇃걹뭫ꏎ㉺倷犮䩥䅰涏橯⧂⾵轨싂⪮俍䡒磂嗂쉥愲숸獧⑪嘣쉣接楥㫍甦㊡殡偆┽␭</w:t>
      </w:r>
      <w:r>
        <w:rPr/>
        <w:t>ⷂ</w:t>
      </w:r>
      <w:r>
        <w:rPr/>
        <w:t>㉔</w:t>
      </w:r>
      <w:r>
        <w:rPr/>
        <w:t>⵰</w:t>
      </w:r>
      <w:r>
        <w:rPr/>
        <w:t>㥺㉒戯⽩넲쉢걢轤掮割쵴杋㉣灊乗杋呔묥斘싍쉦쉅殿뼰⨭墩䨨毂뭔䈬꤮溘猹㩆츺塦晸</w:t>
      </w:r>
      <w:r>
        <w:rPr/>
        <w:t>ꗂ</w:t>
      </w:r>
      <w:r>
        <w:rPr/>
        <w:t>슩쉌䖿걫轨</w:t>
      </w:r>
      <w:r>
        <w:rPr/>
        <w:t>⡥</w:t>
      </w:r>
      <w:r>
        <w:rPr/>
        <w:t>搽䝫曂侱瑨偍䔬眹쉕ㅈ㢥╉컂㑠橈湸桌떩䶡ꍅ椷畂桐ㆵ㓂汙桺夥</w:t>
      </w:r>
      <w:r>
        <w:rPr/>
        <w:t>⡇</w:t>
      </w:r>
      <w:r>
        <w:rPr/>
        <w:t>거戬橰㕱┣</w:t>
      </w:r>
      <w:r>
        <w:rPr/>
        <w:t>ⱙ</w:t>
      </w:r>
      <w:r>
        <w:rPr/>
        <w:t>녯僂ㅇ恆吺婏漳㕖</w:t>
      </w:r>
      <w:r>
        <w:rPr/>
        <w:t>꤫</w:t>
      </w:r>
      <w:r>
        <w:rPr/>
        <w:t>坤⪘惂㑺숬䘦땊</w:t>
      </w:r>
      <w:r>
        <w:rPr/>
        <w:t>Ⰺ</w:t>
      </w:r>
      <w:r>
        <w:rPr/>
        <w:t>䙯燂㙵㘦⽨捹䑏ず쉞뽀頪癟ꏂ䌯╸癶洫ㅾ烂奺挷顰촲䄲埂촽긪䡬え쉙収㗂砪싂幌㶩燂ㆩ⨤</w:t>
      </w:r>
      <w:r>
        <w:rPr/>
        <w:t>ⱸ</w:t>
      </w:r>
      <w:r>
        <w:rPr/>
        <w:t>ち恺쉗態뭺湙恀䀪㝖㑬♑㠳숯</w:t>
      </w:r>
      <w:r>
        <w:rPr/>
        <w:t>꧂</w:t>
      </w:r>
      <w:r>
        <w:rPr/>
        <w:t>쉦劻쉖歇㞣숬痂⿂栺⑚</w:t>
      </w:r>
      <w:r>
        <w:rPr/>
        <w:t>ꥎ</w:t>
      </w:r>
      <w:r>
        <w:rPr/>
        <w:t>ꥺ숣⍌⽮쉥用婳杳䈰</w:t>
      </w:r>
      <w:r>
        <w:rPr/>
        <w:t>⡏</w:t>
      </w:r>
      <w:r>
        <w:rPr/>
        <w:t>쉒で潌</w:t>
      </w:r>
      <w:r>
        <w:rPr/>
        <w:t>ⷂ</w:t>
      </w:r>
      <w:r>
        <w:rPr/>
        <w:t>걣輨◍旂숴仂迂㡞깄㵨</w:t>
      </w:r>
      <w:r>
        <w:rPr/>
        <w:t>꧂</w:t>
      </w:r>
      <w:r>
        <w:rPr/>
        <w:t>癨숴繟噎坬恷瀩䓍䬥䥆矂녷穠䱫ㄪ睠潪拂污쉱乸㥫墻쉳칂彴슘绂䔨樽猥䲘湖싂女㇂幐卩쉤煀걭㮏杶欫桃</w:t>
      </w:r>
      <w:r>
        <w:rPr/>
        <w:t>⡸</w:t>
      </w:r>
      <w:r>
        <w:rPr/>
        <w:t>뿂㴱樻녯浦橇싂숬桡帱稹뮮ꥡ㐩佁캘癄丹朦ꅮ</w:t>
      </w:r>
      <w:r>
        <w:rPr/>
        <w:t>ⶩ</w:t>
      </w:r>
      <w:r>
        <w:rPr/>
        <w:t>슩䭊恐瓂䝆䵟ㅈꅊ㠮乓烂䉋瞥㬰轈嚩숲噭⭉撿䡣吶뮏쉯쉙恕</w:t>
      </w:r>
      <w:r>
        <w:rPr/>
        <w:t>ꖏ</w:t>
      </w:r>
      <w:r>
        <w:rPr/>
        <w:t>悬獱㖩</w:t>
      </w:r>
      <w:r>
        <w:rPr/>
        <w:t>ꥊ</w:t>
      </w:r>
      <w:r>
        <w:rPr/>
        <w:t>獉</w:t>
      </w:r>
      <w:r>
        <w:rPr/>
        <w:t>Ⳃ⍅</w:t>
      </w:r>
      <w:r>
        <w:rPr/>
        <w:t>䖱㍐㙒汕⭋兑価녩䱯找슬塬⦬⭢쉒乶横쏎</w:t>
      </w:r>
      <w:r>
        <w:rPr/>
        <w:t>⡢</w:t>
      </w:r>
      <w:r>
        <w:rPr/>
        <w:t>摀⹍䙟猥噪</w:t>
      </w:r>
      <w:r>
        <w:rPr/>
        <w:t>⡒</w:t>
      </w:r>
      <w:r>
        <w:rPr/>
        <w:t>顇⽭娭Ⓜ䁸普怴噮拎䤬쵌啷伶去坤ꄸ囂쉄瑁⥬彟䤱ꌦ넲婣숪畳㜴ꇂ⍀싂숩뭫焽ꍳ쉢牔稲僂奾敨癆卉쵮佋樽슏뇂</w:t>
      </w:r>
      <w:r>
        <w:rPr/>
        <w:t>꧂</w:t>
      </w:r>
      <w:r>
        <w:rPr/>
        <w:t>爹⩌慨坹ㄸ潙쉑</w:t>
      </w:r>
      <w:r>
        <w:rPr/>
        <w:t>꥓</w:t>
      </w:r>
      <w:r>
        <w:rPr/>
        <w:t>轧싂牶㭨㤱戱痂츮䱚繂秂畞彁瑶⩦氰쉦⭏칦⫂</w:t>
      </w:r>
      <w:r>
        <w:rPr/>
        <w:t>Ⲭ</w:t>
      </w:r>
      <w:r>
        <w:rPr/>
        <w:t>ⷂ</w:t>
      </w:r>
      <w:r>
        <w:rPr/>
        <w:t>乪婍䑯㧃㩩氫䈫㑂격橎焱⸹游䦮⍓㝡䝆䃎倵偂</w:t>
      </w:r>
      <w:r>
        <w:rPr/>
        <w:t>ꕰ</w:t>
      </w:r>
      <w:r>
        <w:rPr/>
        <w:t>㉇瘷숽䁖⨸ㅗ㔬⪏嚩妻⍨颻╦쉨☱冬䵀꥕쎘䡆ꥦぅ</w:t>
      </w:r>
      <w:r>
        <w:rPr/>
        <w:t>⠷</w:t>
      </w:r>
      <w:r>
        <w:rPr/>
        <w:t>⼽瑌쉶컂䙰斿挨時桂悡쵶係傘쉙걠䱍爭婤㜴</w:t>
      </w:r>
      <w:r>
        <w:rPr/>
        <w:t>⠫</w:t>
      </w:r>
      <w:r>
        <w:rPr/>
        <w:t>灬瑱썘牡繰╍⩎놡噯䶘塅並楶썔╁쉠</w:t>
      </w:r>
      <w:r>
        <w:rPr/>
        <w:t>ꕁ</w:t>
      </w:r>
      <w:r>
        <w:rPr/>
        <w:t>쉵⹏噒啤婉ㄦ啌㪡碻䫂彯儽颩愱깊䴥䔩忂㶱⍂싂輤䭑䂮぀倵ꥦ쌵䰱ㄪ⍪慨③㠴慷䖮⽢⪵</w:t>
      </w:r>
      <w:r>
        <w:rPr/>
        <w:t>ꕮ</w:t>
      </w:r>
      <w:r>
        <w:rPr/>
        <w:t>뭔촮ꎵ뿂㉞쉗牍▥琴浅橂墥朣</w:t>
      </w:r>
      <w:r>
        <w:rPr/>
        <w:t>ꤺ</w:t>
      </w:r>
      <w:r>
        <w:rPr/>
        <w:t>慏坚煂睚</w:t>
      </w:r>
      <w:r>
        <w:rPr/>
        <w:t>ⲥ</w:t>
      </w:r>
      <w:r>
        <w:rPr/>
        <w:t>䙞䃂㖮盎坂䬱瀭椭⬷䌳摇䑗痂⴬⍚皡땁⵷쉺㐫掩뽣䕆뇎睎⻂뮩뭄</w:t>
      </w:r>
      <w:r>
        <w:rPr/>
        <w:t>ⵕ</w:t>
      </w:r>
      <w:r>
        <w:rPr/>
        <w:t>婁杓㎵瘥□娶墘橕琴</w:t>
      </w:r>
      <w:r>
        <w:rPr/>
        <w:t>Ⲯ</w:t>
      </w:r>
      <w:r>
        <w:rPr/>
        <w:t>个묦橢獎䉲彆쏂猺ꍚ䦿㍲㕭䱺쉉槂⤸㦏䔯顥圮禮硏</w:t>
      </w:r>
      <w:r>
        <w:rPr/>
        <w:t>⠰⵮</w:t>
      </w:r>
      <w:r>
        <w:rPr/>
        <w:t>弩딹瑀㨲쉉䕌㨯呀쉚瘷儥䍲촩⸽弊塒숶畑묷顨祍內縩㝲幭䓂⥯䱷姎䑖灘</w:t>
      </w:r>
      <w:r>
        <w:rPr/>
        <w:t>ꦻ</w:t>
      </w:r>
      <w:r>
        <w:rPr/>
        <w:t>噶牦噴ィ䆡焰橋㐣睍檏쉖牂ꅳ橸睸煕彺㑇奍⒡㬽╃㵉⍀飂塙喵祯㷂浴㑺怭ꎵ㡂뮏숯帨␯껂繷牭㠴獳쉥浰⶿嘭嫂</w:t>
      </w:r>
      <w:r>
        <w:rPr/>
        <w:t>Ⱨ</w:t>
      </w:r>
      <w:r>
        <w:rPr/>
        <w:t>こ⫂慥漤婢</w:t>
      </w:r>
      <w:r>
        <w:rPr/>
        <w:t>꧂</w:t>
      </w:r>
      <w:r>
        <w:rPr/>
        <w:t>쉂何梡瑉ꍬ喵㩷僂㘱㦬䵵㍷畾怵⽅坧Ⓜ䓃何桭㝄㭆撮㈨껂캥烂繍㕳戤瑵무</w:t>
      </w:r>
      <w:r>
        <w:rPr/>
        <w:t>ⱶ</w:t>
      </w:r>
      <w:r>
        <w:rPr/>
        <w:t>㥌䟂숴挥䕷춻灇䥠弨彔ꄯ碱숭瞣埍쉃⎮䤥溣拂稴樨占쉒䤣숱⹺㘥Ⓙ䭖뗃ꍅ䝏䥋</w:t>
      </w:r>
      <w:r>
        <w:rPr/>
        <w:t>ꔤ</w:t>
      </w:r>
      <w:r>
        <w:rPr/>
        <w:t>㵦汍㭦⹈劥㛂瑍佔亏眹㇂㑔䨭㉒瞵㟎㵧ꅴ</w:t>
      </w:r>
      <w:r>
        <w:rPr/>
        <w:t>ⷂ</w:t>
      </w:r>
      <w:r>
        <w:rPr/>
        <w:t>硙⥑㕕쉰榏㡢睭唱쉙㩹</w:t>
      </w:r>
      <w:r>
        <w:rPr/>
        <w:t>ꥒ</w:t>
      </w:r>
      <w:r>
        <w:rPr/>
        <w:t>㘴⤥呞⥦瀲瑗婊䍞痂⪱䕑⨴쵱</w:t>
      </w:r>
      <w:r>
        <w:rPr/>
        <w:t>ⵓ</w:t>
      </w:r>
      <w:r>
        <w:rPr/>
        <w:t>潫颣佞夨뽩⧂疬慷쉑䃂斵㥺</w:t>
      </w:r>
      <w:r>
        <w:rPr/>
        <w:t>Ⱙ</w:t>
      </w:r>
      <w:r>
        <w:rPr/>
        <w:t>玩긴䂬</w:t>
      </w:r>
      <w:r>
        <w:rPr/>
        <w:t>꧂ⵍ</w:t>
      </w:r>
      <w:r>
        <w:rPr/>
        <w:t>䬫㥈싂숩뼱곂㚥矂㡄䕺䕂桇쌬</w:t>
      </w:r>
      <w:r>
        <w:rPr/>
        <w:t>⠮</w:t>
      </w:r>
      <w:r>
        <w:rPr/>
        <w:t>穹㜸썪伬㒡灆呵㕶夸ꅨ䎵禩欩浧䗎㬸悩武奓䛂⑱汦恋帤䊵剹塀歃瘦䭸⸭硞뭠溩╄杸桘㶘祫쉒Ⓜ㕄㧂啬숲</w:t>
      </w:r>
      <w:r>
        <w:rPr/>
        <w:t>ⵁꦩ</w:t>
      </w:r>
      <w:r>
        <w:rPr/>
        <w:t>溱嘺橔甹䏃⧂⽕䁃</w:t>
      </w:r>
      <w:r>
        <w:rPr/>
        <w:t>ⷂ</w:t>
      </w:r>
      <w:r>
        <w:rPr/>
        <w:t>ꍁ⽩畫奆╰場塋</w:t>
      </w:r>
      <w:r>
        <w:rPr/>
        <w:t>Ⳃ</w:t>
      </w:r>
      <w:r>
        <w:rPr/>
        <w:t>睡㊩⥡卺坰幁슮顷㕂䊡썾縳乢番녰囎皵佣㠰磂李슻杨堦決乖穚뭋橧奵䍌뽺便两檵姂灢녏㓂価䧂뿂淍䱑稲숥㕺䕹勂㖮䥑쉯☻쉺斩</w:t>
      </w:r>
      <w:r>
        <w:rPr/>
        <w:t>ꕟ</w:t>
      </w:r>
      <w:r>
        <w:rPr/>
        <w:t>妻㵁䑈䶻칆迃纩滃轣⥩♠쉎乁⿂献䀪뽂╳㭀</w:t>
      </w:r>
      <w:r>
        <w:rPr/>
        <w:t>ⵔ</w:t>
      </w:r>
      <w:r>
        <w:rPr/>
        <w:t>촽䎵뼹☪ꎱ婞싎戩勂녁⺬抵㡫塍㡲쏍䍬⒏䀶捭瑏に䠱䁰☹璘딤匨⿂慘쉺嫎渪歩䉄䅮桘忂㶱쉷숫坒渷⍈⭃婂싂烂刳由刳䥥瞮꥘彍뭸㟂㓂猫憣</w:t>
      </w:r>
      <w:r>
        <w:rPr/>
        <w:t>⠥</w:t>
      </w:r>
      <w:r>
        <w:rPr/>
        <w:t>凍┵愫禣夬湰畡湅ꅳ汷⥊ぴ</w:t>
      </w:r>
      <w:r>
        <w:rPr/>
        <w:t>Ⱘ</w:t>
      </w:r>
      <w:r>
        <w:rPr/>
        <w:t>塴啌⪮㶣쉑晞溮忎썥枏䎿忍橚䑙⍸䋃⮻杙</w:t>
      </w:r>
      <w:r>
        <w:rPr/>
        <w:t>ⶮ</w:t>
      </w:r>
      <w:r>
        <w:rPr/>
        <w:t>ꍟ깎界⩗꥾㐴母奙䄯顂伩憻㩯摳䉨㔺㤤䥬捲傩䢘숷㔪䆬</w:t>
      </w:r>
      <w:r>
        <w:rPr/>
        <w:t>ꔰ⬯</w:t>
      </w:r>
      <w:r>
        <w:rPr/>
        <w:t>攽䖱䩰悵</w:t>
      </w:r>
      <w:r>
        <w:rPr/>
        <w:t>⡘</w:t>
      </w:r>
      <w:r>
        <w:rPr/>
        <w:t>䞡烂</w:t>
      </w:r>
      <w:r>
        <w:rPr/>
        <w:t>꧂</w:t>
      </w:r>
      <w:r>
        <w:rPr/>
        <w:t>㯂숸䝯칟湅洬畓㎩毃爽♪㘪䥯橅㙩㫂挷깍⹹ꅓ㝩䷂㍳⿂쉯塥侣䩌匊戶穷仃㵒繑䰪쉒绎싂囂䍤㐮㦩爩䋂쉘弣썀쉫欤楯㉔쌤扬樮⚬獇뭂䋂浺숨쉃숱䴤▱䎿⩕쎵⨨싎樷㌵</w:t>
      </w:r>
      <w:r>
        <w:rPr/>
        <w:t>⡢</w:t>
      </w:r>
      <w:r>
        <w:rPr/>
        <w:t>杤⽵䊩䍳协䒡犘기掩쵡皥噚긣</w:t>
      </w:r>
      <w:r>
        <w:rPr/>
        <w:t>꧂</w:t>
      </w:r>
      <w:r>
        <w:rPr/>
        <w:t>䕨橦ꍥ뭓㙵杊硓뭍泃㠮乢禮넰⥆捾䉍쉣䋂ꇂ䍲╩䮵䍥♪纱쉌燂쉭頻싃珂刵祬싂넣㜭ꅵ䔰畺䐻䰸숴쉪䜱卭啖숬瘪꺥剅扔습ま數䵇瑯䴨塰숹쉃䙧뾱㔨㕺䥉利☹癸ꏂ⩃椰</w:t>
      </w:r>
      <w:r>
        <w:rPr/>
        <w:t>ⱒ</w:t>
      </w:r>
      <w:r>
        <w:rPr/>
        <w:t>㍱쉘䉭悮뽠㡌녃熬곂恵쵓⍑㡃眶㥃⑏뮘剓汵楫坦䕹晞乭怪␽뽈⼩迃</w:t>
      </w:r>
      <w:r>
        <w:rPr/>
        <w:t>ⴲ</w:t>
      </w:r>
      <w:r>
        <w:rPr/>
        <w:t>⾡⭏抬묪䑧⏎橐祭呆橆烂싂⸽걥城ꌥ捬係⨬䐤䃎嫂쉮䫂㖥⛂슿䲱┺䪩侏䊥⫂偓票쉫쉮걥恚飂煹砷슩怩繺깄⏃ꄯ믂⍢嘽桇皣栳㩩䪏泍䵕兯</w:t>
      </w:r>
      <w:r>
        <w:rPr/>
        <w:t>ⱖ</w:t>
      </w:r>
      <w:r>
        <w:rPr/>
        <w:t>佞矂獩㟂쉞춵쉹ㄤ슏겏杙樶䰵쉙⒵</w:t>
      </w:r>
      <w:r>
        <w:rPr/>
        <w:t>ꕠ</w:t>
      </w:r>
      <w:r>
        <w:rPr/>
        <w:t>汉㍡</w:t>
      </w:r>
      <w:r>
        <w:rPr/>
        <w:t>⡑</w:t>
      </w:r>
      <w:r>
        <w:rPr/>
        <w:t>㨸걗噞촶㶩⩹㶩歲䍅䀬㔴拃㙐涡㉾灌숫嗂믂㜸灃㥾朽</w:t>
      </w:r>
      <w:r>
        <w:rPr/>
        <w:t>꧍</w:t>
      </w:r>
      <w:r>
        <w:rPr/>
        <w:t>摞㴭䈦在ꥠ亥⩫슥瑡傩硹땲䅥憱䱴</w:t>
      </w:r>
      <w:r>
        <w:rPr/>
        <w:t>꧂</w:t>
      </w:r>
      <w:r>
        <w:rPr/>
        <w:t>땥㩣</w:t>
      </w:r>
      <w:r>
        <w:rPr/>
        <w:t>ⰲ</w:t>
      </w:r>
      <w:r>
        <w:rPr/>
        <w:t>䖣辘攮촽⥀睔咣⥶挨秂썡瓂쉓⸸敊쏂층繫쉋땚숣뾮녷縱䝌♤礰癓敗슩穧䰦䑐쉁쏂顴숣㟂숴ッ䘣䭋㡂숮敓㡹ꅳ쉸輴浥䠥㞮晀欲䕁癄槂⹀漪傩</w:t>
      </w:r>
      <w:r>
        <w:rPr/>
        <w:t>ⲩ</w:t>
      </w:r>
      <w:r>
        <w:rPr/>
        <w:t>硢⑚畐</w:t>
      </w:r>
      <w:r>
        <w:rPr/>
        <w:t>ꕕ</w:t>
      </w:r>
      <w:r>
        <w:rPr/>
        <w:t>㥾垩싂午㝨쉌ꥣ츶䃂䣃憘츤䥒䘲쉁쉣枘滂㍐췂묺╧燍セ轣쉡껎瞣橪뭬</w:t>
      </w:r>
      <w:r>
        <w:rPr/>
        <w:t>ꔵ</w:t>
      </w:r>
      <w:r>
        <w:rPr/>
        <w:t>潁埂偣ꍏ쉢頳慌槃</w:t>
      </w:r>
      <w:r>
        <w:rPr/>
        <w:t>ⴺ</w:t>
      </w:r>
      <w:r>
        <w:rPr/>
        <w:t>穫影䉄㤯獯瑭ㅲ</w:t>
      </w:r>
      <w:r>
        <w:rPr/>
        <w:t>ꕭ</w:t>
      </w:r>
      <w:r>
        <w:rPr/>
        <w:t>奭䝗뼲獮⵱꥔㩸䫂捲䑀␵썁䄮珂䭚㖬걤</w:t>
      </w:r>
      <w:r>
        <w:rPr/>
        <w:t>ꖬ</w:t>
      </w:r>
      <w:r>
        <w:rPr/>
        <w:t>䵯ꎱ摁䚮⥨硶玮녊㶘狂껍쉂촮湐灑兟坡㕸⿂䚻晵숲㭹⨴㡥稸땒숮゘⸫䉨뽇쉈彇썠娳㥥</w:t>
      </w:r>
      <w:r>
        <w:rPr/>
        <w:t>ꥁ</w:t>
      </w:r>
      <w:r>
        <w:rPr/>
        <w:t>쉔瘣</w:t>
      </w:r>
      <w:r>
        <w:rPr/>
        <w:t>ⲿ</w:t>
      </w:r>
      <w:r>
        <w:rPr/>
        <w:t>扭琩㍸卣䴪幯皿ㆩ浂갰佒</w:t>
      </w:r>
      <w:r>
        <w:rPr/>
        <w:t>ⵯ⹹</w:t>
      </w:r>
      <w:r>
        <w:rPr/>
        <w:t>奡唸깾杷䌦뭄伵㊩珂䞿灾卌婧♅橅쉕圶썚숨懂䌬禘싂숪榬塪䵺㶬䨮놘쉌⩆怨顮捍兹呷礰欨倳奆奋⵪硐걁㠊숻忂洤⿂</w:t>
      </w:r>
      <w:r>
        <w:rPr/>
        <w:t>ꖿ</w:t>
      </w:r>
      <w:r>
        <w:rPr/>
        <w:t>盂䃂畃滂漭䐦兕潐쏂侱䞱瘺捂</w:t>
      </w:r>
      <w:r>
        <w:rPr/>
        <w:t>ꕇ</w:t>
      </w:r>
      <w:r>
        <w:rPr/>
        <w:t>㙓捂慴儹䔩つ⍓</w:t>
      </w:r>
      <w:r>
        <w:rPr/>
        <w:t>ꕈ⫂</w:t>
      </w:r>
      <w:r>
        <w:rPr/>
        <w:t>炩噁爵</w:t>
      </w:r>
      <w:r>
        <w:rPr/>
        <w:t>⡓</w:t>
      </w:r>
      <w:r>
        <w:rPr/>
        <w:t>殱㌫烂⼷</w:t>
      </w:r>
      <w:r>
        <w:rPr/>
        <w:t>ⵋ</w:t>
      </w:r>
      <w:r>
        <w:rPr/>
        <w:t>䁓쵶䅉李迂璻淂顦幃滂쵵쉱ꍖ㉁轵桔</w:t>
      </w:r>
      <w:r>
        <w:rPr/>
        <w:t>ⵎ</w:t>
      </w:r>
      <w:r>
        <w:rPr/>
        <w:t>匫ㅟ쉃习㛂䝘迂쉄ꥰ浰㎿祔쉥慶쵂浢쉨輦䍚埂꥗㘻濂穈圵し䕵癕⪻彷㨰淂朵쉞癶㕵煏㭇⫂汱轆</w:t>
      </w:r>
      <w:r>
        <w:rPr/>
        <w:t>ꔽ</w:t>
      </w:r>
      <w:r>
        <w:rPr/>
        <w:t>ꄱ䆥灞佤㙭焹㜰牯넻쵰毂䃂╱佁䵾</w:t>
      </w:r>
      <w:r>
        <w:rPr/>
        <w:t>ꥊ</w:t>
      </w:r>
      <w:r>
        <w:rPr/>
        <w:t>盂㷂睐쉔싂뗂㑦う採伣掬攨㙑ꍒ쉫Ⓜ㛂⭨⨬쉩쉺係䄻㇂ꍣ㊬㨯琭偕⌺坆㨰㕍䁡塺癶䑋朩倬⍀䑑쉁㭫䪬䌺뭄收湳先焸⍚乨䴪皣깞㘥幐쉙歞で偙晌婬⹠칐</w:t>
      </w:r>
      <w:r>
        <w:rPr/>
        <w:t>ⰳ</w:t>
      </w:r>
      <w:r>
        <w:rPr/>
        <w:t>䧂儤⏂帯疮䮱稪⭪稭挦㋂唦㩒碮暏㪩剗䵬㍶걦숻顯썾痂癹䅤깍㙊䊩㓂</w:t>
      </w:r>
      <w:r>
        <w:rPr/>
        <w:t>ꥍ</w:t>
      </w:r>
      <w:r>
        <w:rPr/>
        <w:t>梵ꍉ輣㐻歪盂吮楥숳縤쉇⦥㉋䑯</w:t>
      </w:r>
      <w:r>
        <w:rPr/>
        <w:t>Ⱔ</w:t>
      </w:r>
      <w:r>
        <w:rPr/>
        <w:t>쉦䄱㵎㘻ꅈ⦻䀻䉸敆䈮児⑞슩䱲녂쉭⹵穪뭄쵗</w:t>
      </w:r>
      <w:r>
        <w:rPr/>
        <w:t>ꗂ</w:t>
      </w:r>
      <w:r>
        <w:rPr/>
        <w:t>縪䩦쉑慶祇⩲</w:t>
      </w:r>
      <w:r>
        <w:rPr/>
        <w:t>ꦘ</w:t>
      </w:r>
      <w:r>
        <w:rPr/>
        <w:t>倨歌强⯂穵楀微무祐⩳ꥨ佹䰦摲迂慏⪵쵩欯恠䁈捩祪泂扐껂摣厵슏슡쉨숭㩪⌤畄슘㉞佦喿乢쉞쉈</w:t>
      </w:r>
      <w:r>
        <w:rPr/>
        <w:t>ⵆ</w:t>
      </w:r>
      <w:r>
        <w:rPr/>
        <w:t>㵍갻迂幂⩫湎뽷㵁싂䏃</w:t>
      </w:r>
      <w:r>
        <w:rPr/>
        <w:t>ꦘ</w:t>
      </w:r>
      <w:r>
        <w:rPr/>
        <w:t>걄</w:t>
      </w:r>
      <w:r>
        <w:rPr/>
        <w:t>ⵒ⩾</w:t>
      </w:r>
      <w:r>
        <w:rPr/>
        <w:t>矃硡浲睁⨷浦깭う烂㭡偺椰깘</w:t>
      </w:r>
      <w:r>
        <w:rPr/>
        <w:t>ⱴ</w:t>
      </w:r>
      <w:r>
        <w:rPr/>
        <w:t>㬬棂佄ꍳ呅㌵슩佊㌪泎쉙浈㛂抣䋂婭갱</w:t>
      </w:r>
      <w:r>
        <w:rPr/>
        <w:t>ⴴ</w:t>
      </w:r>
      <w:r>
        <w:rPr/>
        <w:t>㥭挰愮䢱뭋녭囃䝨囂</w:t>
      </w:r>
      <w:r>
        <w:rPr/>
        <w:t>ꤥ</w:t>
      </w:r>
      <w:r>
        <w:rPr/>
        <w:t>⡠</w:t>
      </w:r>
      <w:r>
        <w:rPr/>
        <w:t>倳塉䠻㡰⍢䃂묨睟堮㖱䟂쉵灏⍠䲩䑋ꍖ㍾숮䥒猵⤦朣楈䭪畵嗂묶쉷䌴乒꺵슡〭煣城쉲습</w:t>
      </w:r>
      <w:r>
        <w:rPr/>
        <w:t>Ⲭ⤮</w:t>
      </w:r>
      <w:r>
        <w:rPr/>
        <w:t>䫂땒㎘䭠㋂ㆿ㭅䄫쎩洸扁쉴쉄滂灷扵扵썩쉆䝳⫎区䁃䟂塌딲촣倽쉅ꏂ剟幁輽晳ㄭ㷂毂牯딬䅩䁔睺奄東媩瑡哂奮輯晈㚏沱呓㪿內䩔灴务楤</w:t>
      </w:r>
      <w:r>
        <w:rPr/>
        <w:t>ꕕꤣ</w:t>
      </w:r>
      <w:r>
        <w:rPr/>
        <w:t>轶⹫噱愻䡠칕쉓䈸ꄶ側⩍い慪䓂쉈⽶氤獹扯泂䞩⽏䕫瀰쉖瀭娳숥㙮礱手껂㎩䥨砳恩쉗煺䄯恗琱慷灨促奩뽀</w:t>
      </w:r>
      <w:r>
        <w:rPr/>
        <w:t>꧂</w:t>
      </w:r>
      <w:r>
        <w:rPr/>
        <w:t>䍡忂燂⿂♬勂敒</w:t>
      </w:r>
      <w:r>
        <w:rPr/>
        <w:t>ꔬ</w:t>
      </w:r>
      <w:r>
        <w:rPr/>
        <w:t>䉗㵏摚㤊㈤倵丹卬㮮䣂䮮昪䈷绂쉠䱰⩂輰썌桓玻晣睁繪䵈슥橲쉾捲╎썾畳숴埂㪩쉢䪡ꥢ氩枻㏂</w:t>
      </w:r>
      <w:r>
        <w:rPr/>
        <w:t>ꕡ</w:t>
      </w:r>
      <w:r>
        <w:rPr/>
        <w:t>圻燂㕢쉓磂⍬婍쉯䥗佅쉏磂婞⿂뼴딯⼫ꍧ넥䵯녀䪩뇂싂⵸ꄱ㡁泍䩄⽆☹捒⹟㥠䢩瑀䛂ㅶ彎弩到</w:t>
      </w:r>
      <w:r>
        <w:rPr/>
        <w:t>ꔽ</w:t>
      </w:r>
      <w:r>
        <w:rPr/>
        <w:t>숪皱轱쉡썂⽃㉏燂礳㉟䐪廃厡칥㚡䅶湬싂ꆱ묻琳ꏂ㉴坃㨫뾡쉀琩칠乷ヂ獖祭輪⩪⛂轏䩳佴슮</w:t>
      </w:r>
      <w:r>
        <w:rPr/>
        <w:t>ⱕ</w:t>
      </w:r>
      <w:r>
        <w:rPr/>
        <w:t>兘䀻常䚿⑁ォ⏃묷㥅</w:t>
      </w:r>
      <w:r>
        <w:rPr/>
        <w:t>ꤪꥎ</w:t>
      </w:r>
      <w:r>
        <w:rPr/>
        <w:t>瑕⬳꥖</w:t>
      </w:r>
      <w:r>
        <w:rPr/>
        <w:t>ꕣ</w:t>
      </w:r>
      <w:r>
        <w:rPr/>
        <w:t>顎婞濂ㅟ塴㊱摵圱뼽呰</w:t>
      </w:r>
      <w:r>
        <w:rPr/>
        <w:t>ꥊ</w:t>
      </w:r>
      <w:r>
        <w:rPr/>
        <w:t>땱䖣쉎輬禩ㅌ牬瑖湹攣㝅㊮㍌녥ꥳ唷働㮱洶㩬坰⎻䐺싂층氳昬╖塦穢䔭癨♑坳乆⹈潆⥕⹖偂깰⩅⭙뾱㉭潅䕥櫂塋ꄮ囂䜱潚㎩</w:t>
      </w:r>
      <w:r>
        <w:rPr/>
        <w:t>ⶡ</w:t>
      </w:r>
      <w:r>
        <w:rPr/>
        <w:t>䗂助戣奒梡쎱㤪橓⨯</w:t>
      </w:r>
      <w:r>
        <w:rPr/>
        <w:t>ꔯ</w:t>
      </w:r>
      <w:r>
        <w:rPr/>
        <w:t>墵쉨慢숸坯捯ꅏ灖╠恑췂䤲便쉋㈩㭦</w:t>
      </w:r>
      <w:r>
        <w:rPr/>
        <w:t>ꥅ</w:t>
      </w:r>
      <w:r>
        <w:rPr/>
        <w:t>⡆</w:t>
      </w:r>
      <w:r>
        <w:rPr/>
        <w:t>㑗兆걡뮱</w:t>
      </w:r>
      <w:r>
        <w:rPr/>
        <w:t>ⴭ♲</w:t>
      </w:r>
      <w:r>
        <w:rPr/>
        <w:t>煅ꌽ⧎䡇싎䆮㌨떥걹⼨䎵쉮쎵</w:t>
      </w:r>
      <w:r>
        <w:rPr/>
        <w:t>Ⳏ</w:t>
      </w:r>
      <w:r>
        <w:rPr/>
        <w:t>땰䢩</w:t>
      </w:r>
      <w:r>
        <w:rPr/>
        <w:t>꧂</w:t>
      </w:r>
      <w:r>
        <w:rPr/>
        <w:t>䢥瑢懂㡫䥵칏秂睘⪬側</w:t>
      </w:r>
      <w:r>
        <w:rPr/>
        <w:t>꧍</w:t>
      </w:r>
      <w:r>
        <w:rPr/>
        <w:t>䗂余슻奶壂쉉临瑊㭘뭋㭕컂票乔没䩶䶿畭潟ㅂ穆皮숱恏녫桋匸ꥯ숷</w:t>
      </w:r>
      <w:r>
        <w:rPr/>
        <w:t>Ⱬ</w:t>
      </w:r>
      <w:r>
        <w:rPr/>
        <w:t>挩㕁杲㎮〥◂䑃슥㍥쉱卯乑昶繩顷涡嘳슘悻湕㗂䅮⹇换䀰桪輴竂着㧍</w:t>
      </w:r>
      <w:r>
        <w:rPr/>
        <w:t>ⱟ</w:t>
      </w:r>
      <w:r>
        <w:rPr/>
        <w:t>⺿숻偧杏䩳㙸灎楺顇弱坄煲</w:t>
      </w:r>
      <w:r>
        <w:rPr/>
        <w:t>Ⲯ</w:t>
      </w:r>
      <w:r>
        <w:rPr/>
        <w:t>橚</w:t>
      </w:r>
      <w:r>
        <w:rPr/>
        <w:t>ⵢ⫂</w:t>
      </w:r>
      <w:r>
        <w:rPr/>
        <w:t>㧂杘㘬奲㭾䈪勂쉖쉸离辬畅☴⍗㝀䜭뽳飂器쉘뮩촸䭠兎申剑摀ꍀ딸뇂⽲䝡쉖晍쉀㜪杨꥗⪥兡彙䅳娪䷂毂쉘뽖婗싂匫䵣娲깥䡑䝓䤱婌揃녳╀㠻璘䘪䲡卞恮硓䱙䍤䡚</w:t>
      </w:r>
      <w:r>
        <w:rPr/>
        <w:t>ⵀ</w:t>
      </w:r>
      <w:r>
        <w:rPr/>
        <w:t>䞿</w:t>
      </w:r>
      <w:r>
        <w:rPr/>
        <w:t>ꦘ</w:t>
      </w:r>
      <w:r>
        <w:rPr/>
        <w:t>揍</w:t>
      </w:r>
      <w:r>
        <w:rPr/>
        <w:t>ꦿ</w:t>
      </w:r>
      <w:r>
        <w:rPr/>
        <w:t>昭县뭔⦣廂抩婁廍堨廎椣凂幉顅丯枩䏂墩⪏뭃⤪狂뼯䍤佬䂩</w:t>
      </w:r>
      <w:r>
        <w:rPr/>
        <w:t>ꗂ</w:t>
      </w:r>
      <w:r>
        <w:rPr/>
        <w:t>楢柂䖬䈩浆凂䶵晲╗䘰뭴숥䬩畠焽洪㝑䩞䜰匭숷氪쉹䴥☫梘湏䤹넻칍婅杀晨⌱繫㥗幔숵쉎쏂摹庮⨳嘫싂瀽婘摮쉏渤䴬㉸⧂슣쉀ㅨ</w:t>
      </w:r>
      <w:r>
        <w:rPr/>
        <w:t>꧂</w:t>
      </w:r>
      <w:r>
        <w:rPr/>
        <w:t>숲湐轒瑋㨣患坅橑뼹㗂쉫⸊戰琥㐫⥩㩘숪쉂唤䕴㵮喥뭒榩泍䘫䥀测慘啷昻棂⒮숽ㅩ彦䪿匶犬䭈⨣</w:t>
      </w:r>
      <w:r>
        <w:rPr/>
        <w:t>ⵉꕘ</w:t>
      </w:r>
      <w:r>
        <w:rPr/>
        <w:t>ꍗ敗冮</w:t>
      </w:r>
      <w:r>
        <w:rPr/>
        <w:t>ꦣ</w:t>
      </w:r>
      <w:r>
        <w:rPr/>
        <w:t>쉱䭁䅶桭숸䉌뽱捭</w:t>
      </w:r>
      <w:r>
        <w:rPr/>
        <w:t>ꥄ</w:t>
      </w:r>
      <w:r>
        <w:rPr/>
        <w:t>劻琬竂迂쉳쵂敘坦㷂⑲⥲乎⥂⥣噦⩞漸福⩘溘典婐揂故㐫噫琫㥂畘㶘쉧쵱乺⍰恎㙾숨䕹㚵唳㢡傿䳂</w:t>
      </w:r>
      <w:r>
        <w:rPr/>
        <w:t>ⰸ</w:t>
      </w:r>
      <w:r>
        <w:rPr/>
        <w:t>弪忂涵숯撘뼩唷换氰⍹쉍匴쉦䂥쉣겣</w:t>
      </w:r>
      <w:r>
        <w:rPr/>
        <w:t>ꗂ♙</w:t>
      </w:r>
      <w:r>
        <w:rPr/>
        <w:t>䌦쉟</w:t>
      </w:r>
      <w:r>
        <w:rPr/>
        <w:t>ꖬ</w:t>
      </w:r>
      <w:r>
        <w:rPr/>
        <w:t>䏂輦墣䑭쌹獇啖烂㭔噊㉔幪湏쉆⩧┹</w:t>
      </w:r>
      <w:r>
        <w:rPr/>
        <w:t>⡄</w:t>
      </w:r>
      <w:r>
        <w:rPr/>
        <w:t>怤橕張礽쉗㤱囂䎥侩쉓䌯갩쉁璘녳걦桹슩填熏础乱䃂圻煊狍欷煊㬲唰愯㏂栶䍦㐽磂⪘恎匥溵䠴꺮穆祊뾘撥캬쉆㙔婱</w:t>
      </w:r>
      <w:r>
        <w:rPr/>
        <w:t>ꕐ</w:t>
      </w:r>
      <w:r>
        <w:rPr/>
        <w:t>椫쉮䣂汅뇂倴㙮숭</w:t>
      </w:r>
      <w:r>
        <w:rPr/>
        <w:t>꤯</w:t>
      </w:r>
      <w:r>
        <w:rPr/>
        <w:t>でㄵ䘤䘰놱桪卙䱌㎩䁖⑥쉇䋂彎䂏娸䡁啦䐮畫㐹䡍⩎づ⿂摔師䢿⩇䐩畤呰쉟쉸砽匵庣</w:t>
      </w:r>
      <w:r>
        <w:rPr/>
        <w:t>⡟⬪</w:t>
      </w:r>
      <w:r>
        <w:rPr/>
        <w:t>灴䕄䕘䑩넴牲쉯컂쉒㪿ꏂ꥞⚩䧎畏쉩吪䕞娨䙠妬슱㕙◂㗎㔺瘥咘檱</w:t>
      </w:r>
      <w:r>
        <w:rPr/>
        <w:t>⣂</w:t>
      </w:r>
      <w:r>
        <w:rPr/>
        <w:t>䢩喡싂㨭䫂摩⑥䅳묭䡷飂쉡쎬嚩</w:t>
      </w:r>
      <w:r>
        <w:rPr/>
        <w:t>꤫</w:t>
      </w:r>
      <w:r>
        <w:rPr/>
        <w:t>晒琳摳⍵瘴琺兢</w:t>
      </w:r>
      <w:r>
        <w:rPr/>
        <w:t>ꤳ</w:t>
      </w:r>
      <w:r>
        <w:rPr/>
        <w:t>痂╾䛂㴶洷惍瑸</w:t>
      </w:r>
      <w:r>
        <w:rPr/>
        <w:t>⣂</w:t>
      </w:r>
      <w:r>
        <w:rPr/>
        <w:t>ꏂ⺵㝷䦡㴻⍺慱ㄫ稩噁⵲輪䝔㡷渷䅷啺桷懂幂畒晰걪攬䄻敉洵咏㬪ㄥ䑤쉦⥺䯂딹䕑㥅쉣䴻녍呐䅨浠⮣斱祠烂䅮쉍땠◂㤽䉏欨眨䭦晲슱輭</w:t>
      </w:r>
      <w:r>
        <w:rPr/>
        <w:t>ꖵ</w:t>
      </w:r>
      <w:r>
        <w:rPr/>
        <w:t>咩灸䋍⤵⑈憿癎獲촸兂␪摖稳啖毂欸剩쉆眵猴㐦◎兡㑱썵㝳㍧捭儬슘皣椤潢浩䴻㩴</w:t>
      </w:r>
      <w:r>
        <w:rPr/>
        <w:t>ⶻ</w:t>
      </w:r>
      <w:r>
        <w:rPr/>
        <w:t>䲱杌</w:t>
      </w:r>
      <w:r>
        <w:rPr/>
        <w:t>ꕠꥊ</w:t>
      </w:r>
      <w:r>
        <w:rPr/>
        <w:t>忎⍐㵡㩓暡坊㋂怱⨪兙䭹⬽揃䅮㭶⫂硇幌䔹䖡♂ㄺ欬䰥䔽╘꥗숰媵辬〈숲슮抬쉞ㄷ枏之督歨쉇迃颬</w:t>
      </w:r>
      <w:r>
        <w:rPr/>
        <w:t>꧂ⵐ</w:t>
      </w:r>
      <w:r>
        <w:rPr/>
        <w:t>㘫뼣爣呚揂琶〽嘴擂䘻칖坘灕⴦</w:t>
      </w:r>
      <w:r>
        <w:rPr/>
        <w:t>ꕲ</w:t>
      </w:r>
      <w:r>
        <w:rPr/>
        <w:t>犡㠭焬獃</w:t>
      </w:r>
      <w:r>
        <w:rPr/>
        <w:t>꤬</w:t>
      </w:r>
      <w:r>
        <w:rPr/>
        <w:t>捱뾻瘨⭕敏け卅児彐㥍㉚㉴䁆숷瀯䥳敪쉳煐啰⑹煙⸸⬶灈⯎癶弮떥䢬䕗숽⨴灴烂㖩楹穒쉯㷂┥公㈱塢犣ㅑ</w:t>
      </w:r>
      <w:r>
        <w:rPr/>
        <w:t>⣍</w:t>
      </w:r>
      <w:r>
        <w:rPr/>
        <w:t>문</w:t>
      </w:r>
      <w:r>
        <w:rPr/>
        <w:t>ꤣ⨬</w:t>
      </w:r>
      <w:r>
        <w:rPr/>
        <w:t>啉䔻묦啓偎┪깱坂愊䝑숬ギ숱栬쉳楯㎮磂慦輨祎땅숪氹楃㡑⍚爪ꄹ갶䩱</w:t>
      </w:r>
      <w:r>
        <w:rPr/>
        <w:t>⡺</w:t>
      </w:r>
      <w:r>
        <w:rPr/>
        <w:t>䥞懂沵싂㤤䩮汊</w:t>
      </w:r>
      <w:r>
        <w:rPr/>
        <w:t>ꥆ</w:t>
      </w:r>
      <w:r>
        <w:rPr/>
        <w:t>じ稣쵳뽵㪮㎮嘤ꌵ㒻輥卄쉰䆩ꍁ噄㵣⬴傩쉁ꌪ丩䅈摀䗃懎灆숪稰깠㜥潀据乯搣ꍡ顀⹰녣⩀䒬숨纬䍶䱭么䑪撘</w:t>
      </w:r>
      <w:r>
        <w:rPr/>
        <w:t>⢩</w:t>
      </w:r>
      <w:r>
        <w:rPr/>
        <w:t>渪㫎恣╇쉥쉋䭑⵱潡숱冬湸╄⛂쉈敀䙦ꎏ䬨깒⫂䦘걃</w:t>
      </w:r>
      <w:r>
        <w:rPr/>
        <w:t>⠦</w:t>
      </w:r>
      <w:r>
        <w:rPr/>
        <w:t>㚏ꥦ匳獒춱㊻ㄨ㜻䱧䊣䰪圽匽</w:t>
      </w:r>
      <w:r>
        <w:rPr/>
        <w:t>꥓</w:t>
      </w:r>
      <w:r>
        <w:rPr/>
        <w:t>値칉扏⨩ㅅ쉫淂겘橒輰⸤숵䔣榩땥떩䑴⒩䍚뽓潧戮猸啊噙ꍱ䕸憩䩶彂긳児⭂搫潳</w:t>
      </w:r>
      <w:r>
        <w:rPr/>
        <w:t>ⵒ</w:t>
      </w:r>
      <w:r>
        <w:rPr/>
        <w:t>쉋洷娯畔슡乀⹈䥰숯</w:t>
      </w:r>
      <w:r>
        <w:rPr/>
        <w:t>ꔬ</w:t>
      </w:r>
      <w:r>
        <w:rPr/>
        <w:t>汸極氳칦⌯幷湆䭑活떻㡩</w:t>
      </w:r>
      <w:r>
        <w:rPr/>
        <w:t>ꕖ</w:t>
      </w:r>
      <w:r>
        <w:rPr/>
        <w:t>漩灀䮡⩕</w:t>
      </w:r>
      <w:r>
        <w:rPr/>
        <w:t>ⵣ</w:t>
      </w:r>
      <w:r>
        <w:rPr/>
        <w:t>䗂쉈畺⵫䁂卆㵱瀺㵇轺券慠싂捠橅塇㎮䡣㛂䱯坆前瑾⑞䥳㤶刬쉚浳呄毂啁쉵䃂兘⨯ㆡ㢡癵㙇橄恢㡏瘭冩㙨쉓㫂愯</w:t>
      </w:r>
      <w:r>
        <w:rPr/>
        <w:t>ꔺ</w:t>
      </w:r>
      <w:r>
        <w:rPr/>
        <w:t>顓뽟뇂狂䑀匪뽪㩖㢥䭦庻䍱㍮䱫昳ㄨ쉫䩑噰㑯晣彔겏</w:t>
      </w:r>
      <w:r>
        <w:rPr/>
        <w:t>ꦿ</w:t>
      </w:r>
      <w:r>
        <w:rPr/>
        <w:t>놿廂仂凂⽄敞汗</w:t>
      </w:r>
      <w:r>
        <w:rPr/>
        <w:t>⡪⏎</w:t>
      </w:r>
      <w:r>
        <w:rPr/>
        <w:t>뭁┺䪻硢䅎婅偊딹㡴쉾쉕敪넻䱣⑩걦你⛂㓎䑤⭓淃稱廂䕖⹮싂뭓㫂䳂숩捦</w:t>
      </w:r>
      <w:r>
        <w:rPr/>
        <w:t>꧂♾⵫</w:t>
      </w:r>
      <w:r>
        <w:rPr/>
        <w:t>䡦傿뇂싂㧂숫䁥䐩硹䡵晩꺡㔥䙢⌱瀫祹飂啍싍斣䛂쉧ꅚ㨹⚵礮兩洱䐬儭㝦⩰⪡硴</w:t>
      </w:r>
      <w:r>
        <w:rPr/>
        <w:t>ꤸ╶</w:t>
      </w:r>
      <w:r>
        <w:rPr/>
        <w:t>疱㇂쉲㫂</w:t>
      </w:r>
      <w:r>
        <w:rPr/>
        <w:t>ꔺ</w:t>
      </w:r>
      <w:r>
        <w:rPr/>
        <w:t>䒣ㆿ䀪刴畘⹌䳂䔵쉴䩆䜻ぬ焭慠穪光歶뼫⽭琪稴숶⺥치恭숴睈䘮全呙┥皻便숽痂壃噧儺㴬걳枥婓㡴▵숫㗂愲녙浓⥗䙨츺␰塸噾㝫쉙允⹑</w:t>
      </w:r>
      <w:r>
        <w:rPr/>
        <w:t>⡎</w:t>
      </w:r>
      <w:r>
        <w:rPr/>
        <w:t>硳╙捚ꅆ숣䕊䙷쉒线ꅶ쉶꥔갲숵ꄥ⧂礴⭴䬴䪏썌썊놵㡙剕쉶博愥ꅶ⎩㭰㓂疬╉繹쉌</w:t>
      </w:r>
      <w:r>
        <w:rPr/>
        <w:t>ꦩ╬</w:t>
      </w:r>
      <w:r>
        <w:rPr/>
        <w:t>浆傣촽㝯㒵컂繦灪摨顁䚩㞱晾捲曂繮〶穡绂깆則䀪䩫怽놥␤䑘㵬䵹禥쉸㍎걵扁⩚縷쉕㜹浓殩ꥥ䊩敲乥匫矂卥䛂㢏㌥깣땾瀲睰欶咏癤슣䑂䤻⾵녹㟂숽煠녔侘仍슻䊻䯂⑟摇␊ㄳ䅠剡傻牊⑸䠩畬䑃䇂廂泂㡓䵖ꥨ숸痂㮏楉婓搦住</w:t>
      </w:r>
      <w:r>
        <w:rPr/>
        <w:t>⣂</w:t>
      </w:r>
      <w:r>
        <w:rPr/>
        <w:t>纩晨兊㤥輤䷂濎數㞣睃</w:t>
      </w:r>
      <w:r>
        <w:rPr/>
        <w:t>ꤴ꧂</w:t>
      </w:r>
      <w:r>
        <w:rPr/>
        <w:t>怤㭒</w:t>
      </w:r>
      <w:r>
        <w:rPr/>
        <w:t>ⱌ</w:t>
      </w:r>
      <w:r>
        <w:rPr/>
        <w:t>允敯匪䨴㫂슘뽀⑲旂廎⧂欭쉢䍋䐻擂竂쉢</w:t>
      </w:r>
      <w:r>
        <w:rPr/>
        <w:t>ⱓⱇ</w:t>
      </w:r>
      <w:r>
        <w:rPr/>
        <w:t>狂两넴枣煘⭾猪漤い祦쉖</w:t>
      </w:r>
      <w:r>
        <w:rPr/>
        <w:t>ꥎ</w:t>
      </w:r>
      <w:r>
        <w:rPr/>
        <w:t>浙剚㍆쉣㎩㨶灷䑕侬睫㭺娬뗂습ꇂ焬呞汱䯃呔싂剒쉴칔ꅌ䅎숺挻</w:t>
      </w:r>
      <w:r>
        <w:rPr/>
        <w:t>⡮</w:t>
      </w:r>
      <w:r>
        <w:rPr/>
        <w:t>䆩縳癪츳ꏍ⯍</w:t>
      </w:r>
      <w:r>
        <w:rPr/>
        <w:t>⠯</w:t>
      </w:r>
      <w:r>
        <w:rPr/>
        <w:t>䵈て䰦癌싍䥧㙣䭺ㆬ쉯㩒믂佨㌬䎣♠</w:t>
      </w:r>
      <w:r>
        <w:rPr/>
        <w:t>ⵅ</w:t>
      </w:r>
      <w:r>
        <w:rPr/>
        <w:t>숯歅넦摑䌻癚㙞兇䝞瑓严呞슩싎쉑⮬媻坓㭵䝾⩡婪긺啈숹썫磂䈨摘畣嘣䟂偹滂쉍쌸䥹䮥瓂㜶䣂䁶橖噥</w:t>
      </w:r>
      <w:r>
        <w:rPr/>
        <w:t>ꖵ</w:t>
      </w:r>
      <w:r>
        <w:rPr/>
        <w:t>檮㩙潣撬䭊䠻泂硹䳃桧슻</w:t>
      </w:r>
      <w:r>
        <w:rPr/>
        <w:t>ꤶ</w:t>
      </w:r>
      <w:r>
        <w:rPr/>
        <w:t>㢵䘴戶毂㍋戴䕣␫䧎天奰椦</w:t>
      </w:r>
      <w:r>
        <w:rPr/>
        <w:t>ⱒ</w:t>
      </w:r>
      <w:r>
        <w:rPr/>
        <w:t>ꥫ</w:t>
      </w:r>
      <w:r>
        <w:rPr/>
        <w:t>ⵗ</w:t>
      </w:r>
      <w:r>
        <w:rPr/>
        <w:t>倶슱ꅭꎩ⽳䈭绂先</w:t>
      </w:r>
      <w:r>
        <w:rPr/>
        <w:t>ⲵ</w:t>
      </w:r>
      <w:r>
        <w:rPr/>
        <w:t>ꅡⓂ彖縲湀奰昤뭈含⸬根䙒䃎⺩悿梵⫍</w:t>
      </w:r>
      <w:r>
        <w:rPr/>
        <w:t>ⱎ</w:t>
      </w:r>
      <w:r>
        <w:rPr/>
        <w:t>婔潊佚䟂怽嗍顲뭨吴琥㬪堶ꥮ焤忂旎歨婾槂顒㏂奌쉱礭漷ꇂ㙠䣎䔬땅塉㥵쉓㉪</w:t>
      </w:r>
      <w:r>
        <w:rPr/>
        <w:t>ꖩ</w:t>
      </w:r>
      <w:r>
        <w:rPr/>
        <w:t>冣ꏎ䩲棂懂䮿쉄㫍㍆乵琸䙖愳䢩塠潋轵⭔ꅚ祸䑾呧</w:t>
      </w:r>
      <w:r>
        <w:rPr/>
        <w:t>⡌</w:t>
      </w:r>
      <w:r>
        <w:rPr/>
        <w:t>欪䈵</w:t>
      </w:r>
      <w:r>
        <w:rPr/>
        <w:t>ⱴ</w:t>
      </w:r>
      <w:r>
        <w:rPr/>
        <w:t>㵋瘫䜯䑫悘걮</w:t>
      </w:r>
      <w:r>
        <w:rPr/>
        <w:t>⠺</w:t>
      </w:r>
      <w:r>
        <w:rPr/>
        <w:t>뽌뽩歵渳竍挽礹栺㘫秂傩呭⩍䣎</w:t>
      </w:r>
      <w:r>
        <w:rPr/>
        <w:t>⡷</w:t>
      </w:r>
      <w:r>
        <w:rPr/>
        <w:t>㔬⺩扆㭱敍櫂㔥</w:t>
      </w:r>
      <w:r>
        <w:rPr/>
        <w:t>ꖬ</w:t>
      </w:r>
      <w:r>
        <w:rPr/>
        <w:t>䓂쉭㩧쎣南숯䍚⩄䒬䁠⥌</w:t>
      </w:r>
      <w:r>
        <w:rPr/>
        <w:t>ꔴ⍳</w:t>
      </w:r>
      <w:r>
        <w:rPr/>
        <w:t>㕷剆쉴䝎쉵췂㵋呺沮⼦晦娤扩뼽⦏꥕彎⑲扤乣楚⪩쉞녊偐儫쉹숺浸ꍊ梿瘤礪䳂⬰飃♊</w:t>
      </w:r>
      <w:r>
        <w:rPr/>
        <w:t>꤯</w:t>
      </w:r>
      <w:r>
        <w:rPr/>
        <w:t>乑嘯ぢ⩆㨦估㥬㐬╂⫂</w:t>
      </w:r>
      <w:r>
        <w:rPr/>
        <w:t>⡅ⱕ</w:t>
      </w:r>
      <w:r>
        <w:rPr/>
        <w:t>㶮걔繱ꥨ㴽牍㉠층딤书㑨칑ㅬ磎浵</w:t>
      </w:r>
      <w:r>
        <w:rPr/>
        <w:t>ꥌ</w:t>
      </w:r>
      <w:r>
        <w:rPr/>
        <w:t>쵗仂轚걣妻硣硭牤⫂㖵㈦㨳橚䀱쉂恊㮘庥뽍砷䭷当갬圩捶뽠䥖</w:t>
      </w:r>
      <w:r>
        <w:rPr/>
        <w:t>꧂</w:t>
      </w:r>
      <w:r>
        <w:rPr/>
        <w:t>쵱繒䉢䉤ゥ剔⮡瑫昹⍭㍠搴参硶ノ勂轖쉨瑲凍㘩亘凂㤣禥曂㈦䥅睁䕯</w:t>
      </w:r>
      <w:r>
        <w:rPr/>
        <w:t>ꥈ</w:t>
      </w:r>
      <w:r>
        <w:rPr/>
        <w:t>⢬⍞</w:t>
      </w:r>
      <w:r>
        <w:rPr/>
        <w:t>喵丫뭔愰긬쉃ꌺ风쉀쏂쉦優帴坁㧂䃎㦘쉚䭆쉓䒱橠晰녠숷熩䡕ㄭꍵ稭뭔捠쌴顄畹㵌뭹뗂꥗汌溿磍䜭奺꺩⽠㈰㖩㵒䝦쵥싂숸啠僂▱摪싍☊幂䩗樰瘫䕰桾㖿浲</w:t>
      </w:r>
      <w:r>
        <w:rPr/>
        <w:t>⡀</w:t>
      </w:r>
      <w:r>
        <w:rPr/>
        <w:t>係氵⫎啒쉃⌲싂겣슻乏걫堽Ⓜ</w:t>
      </w:r>
      <w:r>
        <w:rPr/>
        <w:t>ꕁ</w:t>
      </w:r>
      <w:r>
        <w:rPr/>
        <w:t>䩚帪噕땢뾿쉧䩓帨ꥰ礸䌯係싂ꍴ걁は汥採䰽칣㝠썐쉄㑦婳⭄䒱ꍓ煖숯습佃协璘ꥥ컂啅练곎到恺堹砰㉮싂㑏婀㴱</w:t>
      </w:r>
      <w:r>
        <w:rPr/>
        <w:t>Ⱞ</w:t>
      </w:r>
      <w:r>
        <w:rPr/>
        <w:t>ꍷ⩭买礪䭴䅲澿숹ㅂ䉡瓃㇍妡츬쉌䡖顅걤썞摊쉴쉁幦숭矂</w:t>
      </w:r>
      <w:r>
        <w:rPr/>
        <w:t>ⰲ</w:t>
      </w:r>
      <w:r>
        <w:rPr/>
        <w:t>睩⭶男쉨坠䓂ꅘ佈潺⽑썆囂┳䕑伷㓂떮㡅䤽瑨䭳ㅌ⑬ꏂ슻冏ꇂ浀䕤䄪佣ꅶ㐶컂戹⤸攤塢凂ꌵ睉ꅓ쵞㡡漻⽒뮿츽䪩倬䭇彸䤰䒻绂⭄恒䇂䉖䡐煪</w:t>
      </w:r>
      <w:r>
        <w:rPr/>
        <w:t>ꤹ</w:t>
      </w:r>
      <w:r>
        <w:rPr/>
        <w:t>業傻佑幧䔷輺䑱禣⭵䁈䉒䤳␳⍏木㕆坑⫂楘彌깈殩쉪癀</w:t>
      </w:r>
      <w:r>
        <w:rPr/>
        <w:t>ꔵⵣ</w:t>
      </w:r>
      <w:r>
        <w:rPr/>
        <w:t>轾딲壍䑓燂傩剪䙢⩴煘焭汤䠯땇珍䭖慕쉁⛂䍲</w:t>
      </w:r>
      <w:r>
        <w:rPr/>
        <w:t>꤯</w:t>
      </w:r>
      <w:r>
        <w:rPr/>
        <w:t>ꍸ畧쉋礪䜨乺쉗㉞坯⿍眲⛂冱⩋</w:t>
      </w:r>
      <w:r>
        <w:rPr/>
        <w:t>Ⲙ</w:t>
      </w:r>
      <w:r>
        <w:rPr/>
        <w:t>穞</w:t>
      </w:r>
      <w:r>
        <w:rPr/>
        <w:t>⣂</w:t>
      </w:r>
      <w:r>
        <w:rPr/>
        <w:t>꧂</w:t>
      </w:r>
      <w:r>
        <w:rPr/>
        <w:t>顒䞵숳戴ꇂ⬭㜺澏硅숵珃縨⥔剭堶䁩㈨瑙慒启뭾搭䇂瀹㦣뽲㝑协瓂癦歍⏍攸㙔⌤硣恩顬兾숬䑔顒㩺柂穊時繚轇㨬恾整削䐯</w:t>
      </w:r>
      <w:r>
        <w:rPr/>
        <w:t>⡟</w:t>
      </w:r>
      <w:r>
        <w:rPr/>
        <w:t>救䍳䂵</w:t>
      </w:r>
      <w:r>
        <w:rPr/>
        <w:t>ꕘ</w:t>
      </w:r>
      <w:r>
        <w:rPr/>
        <w:t>佖</w:t>
      </w:r>
      <w:r>
        <w:rPr/>
        <w:t>ⷍ</w:t>
      </w:r>
      <w:r>
        <w:rPr/>
        <w:t>䩳揍칀迍䭷䚣痂뇂䢩쉶㠵坬䍁㜫洣㌫䁔</w:t>
      </w:r>
      <w:r>
        <w:rPr/>
        <w:t>ꥉ</w:t>
      </w:r>
      <w:r>
        <w:rPr/>
        <w:t>㋂숵䁍</w:t>
      </w:r>
      <w:r>
        <w:rPr/>
        <w:t>꥓</w:t>
      </w:r>
      <w:r>
        <w:rPr/>
        <w:t>娭쉾眰参䥚歎洣煋쉥顾␣쉺傘碩㷍爳䥠ㅘ猱쉺쉾縤剑</w:t>
      </w:r>
      <w:r>
        <w:rPr/>
        <w:t>ꔱ</w:t>
      </w:r>
      <w:r>
        <w:rPr/>
        <w:t>쵲〷⩬捶盍䶣允剙䩵佦뇎恱濂㧂㩄㉁ㅦ춻ꏎ痂♓橘扬썌뼥繓唸쵆伸</w:t>
      </w:r>
      <w:r>
        <w:rPr/>
        <w:t>ꖵ</w:t>
      </w:r>
      <w:r>
        <w:rPr/>
        <w:t>넺珂䑄礲䥢浃쉮圱沬〲愨晗撏迂▩稥뗂䬪ꥲ쉍⾵厡哂</w:t>
      </w:r>
      <w:r>
        <w:rPr/>
        <w:t>⠲</w:t>
      </w:r>
      <w:r>
        <w:rPr/>
        <w:t>硟卐쉂숺녅穔侮䖩乇䨦쉢뼸瀷杷</w:t>
      </w:r>
      <w:r>
        <w:rPr/>
        <w:t>ꔲ</w:t>
      </w:r>
      <w:r>
        <w:rPr/>
        <w:t>侻飂⛂쵢</w:t>
      </w:r>
      <w:r>
        <w:rPr/>
        <w:t>ꕣ</w:t>
      </w:r>
      <w:r>
        <w:rPr/>
        <w:t>惂ꥺ焷搮</w:t>
      </w:r>
      <w:r>
        <w:rPr/>
        <w:t>꧂</w:t>
      </w:r>
      <w:r>
        <w:rPr/>
        <w:t>癀务깾㕰</w:t>
      </w:r>
      <w:r>
        <w:rPr/>
        <w:t>ꤨ⬽</w:t>
      </w:r>
      <w:r>
        <w:rPr/>
        <w:t>圦녑㝇瘱㴫⽺䌲ㄺ䭀♓㭠梡妣慰瘦걕㍧䊥꺥獪呁쉱㯂娺슮ㅚ</w:t>
      </w:r>
      <w:r>
        <w:rPr/>
        <w:t>⡐</w:t>
      </w:r>
      <w:r>
        <w:rPr/>
        <w:t>嘶믂썳截硋쉲杸㬸⭴奴쉧埂䒻䄩䁰㫂噓湄疵个䱳䄬癋橏⍀䑗䝄㘵䭴놮繐癏⾿別淃뭎磂</w:t>
      </w:r>
      <w:r>
        <w:rPr/>
        <w:t>ⵤ</w:t>
      </w:r>
      <w:r>
        <w:rPr/>
        <w:t>䠸</w:t>
      </w:r>
      <w:r>
        <w:rPr/>
        <w:t>ⱚ</w:t>
      </w:r>
      <w:r>
        <w:rPr/>
        <w:t>ꥳ猺㷎搮桾⸱爭</w:t>
      </w:r>
      <w:r>
        <w:rPr/>
        <w:t>꧂</w:t>
      </w:r>
      <w:r>
        <w:rPr/>
        <w:t>싂䔱竂슿♡䁏儽敟僃㡣母䷍敂桙넲劮獶㥫斮繤</w:t>
      </w:r>
      <w:r>
        <w:rPr/>
        <w:t>ꤊ</w:t>
      </w:r>
      <w:r>
        <w:rPr/>
        <w:t>穅䑮瑍䍷믂숽땸吶⑙䰦辩礥㭥瞿䍰敧噊珃묭摶灌婬⎩䑎</w:t>
      </w:r>
      <w:r>
        <w:rPr/>
        <w:t>Ⳃ</w:t>
      </w:r>
      <w:r>
        <w:rPr/>
        <w:t>ꥀ</w:t>
      </w:r>
      <w:r>
        <w:rPr/>
        <w:t>㍚剸</w:t>
      </w:r>
      <w:r>
        <w:rPr/>
        <w:t>ꤷ</w:t>
      </w:r>
      <w:r>
        <w:rPr/>
        <w:t>䉮轱珂佑礹㍀╗㝬긴窿牋穋긣╒뽍㨥쉏䡩睠撥涘㨤쉙卣꺩쉅</w:t>
      </w:r>
      <w:r>
        <w:rPr/>
        <w:t>ꕃ</w:t>
      </w:r>
      <w:r>
        <w:rPr/>
        <w:t>⾿쉒䴭汁ㄻ㖘辡竃쉡습眦瑲剆榩婴憿㩟</w:t>
      </w:r>
      <w:r>
        <w:rPr/>
        <w:t>꧂ⴹ</w:t>
      </w:r>
      <w:r>
        <w:rPr/>
        <w:t>湋卮⯂㭂㍒㵮侵⌮慀뾻뼩祹⥕쉬䬸숫䮥䱗␤擎矍</w:t>
      </w:r>
      <w:r>
        <w:rPr/>
        <w:t>Ⱨ</w:t>
      </w:r>
      <w:r>
        <w:rPr/>
        <w:t>燂久瑭㠭숻倬䌶쉂田㙯と김⩱ꌷ⨰쉑䁔眪摏╓搦潋쉇ꅫ</w:t>
      </w:r>
      <w:r>
        <w:rPr/>
        <w:t>⵰═</w:t>
      </w:r>
      <w:r>
        <w:rPr/>
        <w:t>惂娮⒩넯䫎㋂坌㝫⧂쉡䁷숷䱞⍺</w:t>
      </w:r>
      <w:r>
        <w:rPr/>
        <w:t>ꕩ</w:t>
      </w:r>
      <w:r>
        <w:rPr/>
        <w:t>轎揎习䛂淂忍序爣托楋쉫녬㵠伶ㅉ歊䚩氳ꌤ촯ꅆ偠숽剌㢏乫䥱⨵楫呤廂ㄽ䰯奞摺塳扫迂╺瑌敞㐪偳樤ꌥ쉪砽췂䥂甲未쉠㪮㴥牔㉩檮兮㪬䓂㵰倪슏䵒①癙佦</w:t>
      </w:r>
      <w:r>
        <w:rPr/>
        <w:t>꧂</w:t>
      </w:r>
      <w:r>
        <w:rPr/>
        <w:t>幱</w:t>
      </w:r>
      <w:r>
        <w:rPr/>
        <w:t>ꕮ</w:t>
      </w:r>
      <w:r>
        <w:rPr/>
        <w:t>㔤슏颏汰敌沘쉄믂卶墣澻</w:t>
      </w:r>
      <w:r>
        <w:rPr/>
        <w:t>ⱇ</w:t>
      </w:r>
      <w:r>
        <w:rPr/>
        <w:t>澘㦡奾묳湳剢汲頰奒䬩渮⥀䡭畸砦婈슏</w:t>
      </w:r>
      <w:r>
        <w:rPr/>
        <w:t>⠪</w:t>
      </w:r>
      <w:r>
        <w:rPr/>
        <w:t>破쉇洷㵉㥋⍌滂䨵げ땳欱땺汘汗䅞䍊⹀䈻娯含椻</w:t>
      </w:r>
      <w:r>
        <w:rPr/>
        <w:t>ꕢ</w:t>
      </w:r>
      <w:r>
        <w:rPr/>
        <w:t>獲㕊歞䥶颮ꄮ矂伲数</w:t>
      </w:r>
      <w:r>
        <w:rPr/>
        <w:t>⡓</w:t>
      </w:r>
      <w:r>
        <w:rPr/>
        <w:t>䢱䍂쉑㤹欷並슱</w:t>
      </w:r>
      <w:r>
        <w:rPr/>
        <w:t>ⱙ</w:t>
      </w:r>
      <w:r>
        <w:rPr/>
        <w:t>쉵卨䬸彖쉯䙰⥂╵㡯洽슏</w:t>
      </w:r>
      <w:r>
        <w:rPr/>
        <w:t>ⲻ</w:t>
      </w:r>
      <w:r>
        <w:rPr/>
        <w:t>䉎⩩〪氲䕂캻Ⓜ欱</w:t>
      </w:r>
      <w:r>
        <w:rPr/>
        <w:t>ⱘ</w:t>
      </w:r>
      <w:r>
        <w:rPr/>
        <w:t>瞱恾㏂歾眶␹</w:t>
      </w:r>
      <w:r>
        <w:rPr/>
        <w:t>Ⱙ</w:t>
      </w:r>
      <w:r>
        <w:rPr/>
        <w:t>慎⪵戦坐⚡㕀믂곂㥚뭘</w:t>
      </w:r>
      <w:r>
        <w:rPr/>
        <w:t>ⵞ</w:t>
      </w:r>
      <w:r>
        <w:rPr/>
        <w:t>乶殻皘楢炩</w:t>
      </w:r>
      <w:r>
        <w:rPr/>
        <w:t>ꕇ</w:t>
      </w:r>
      <w:r>
        <w:rPr/>
        <w:t>쉬䄷潴祩뽩祟䡮棂⴫硳쉤䠰呓</w:t>
      </w:r>
      <w:r>
        <w:rPr/>
        <w:t>ⴳ</w:t>
      </w:r>
      <w:r>
        <w:rPr/>
        <w:t>Ᵽ</w:t>
      </w:r>
      <w:r>
        <w:rPr/>
        <w:t>〭쌮幬䜪飂</w:t>
      </w:r>
      <w:r>
        <w:rPr/>
        <w:t>ꤺ</w:t>
      </w:r>
      <w:r>
        <w:rPr/>
        <w:t>䢻攺捌䦏쉨〩쉴⩕䙫㌤쵖亿慺橈㧂숰轊䭑栦歯丮ꅕ奊㟂伤㉴ㄪ쉆⎬係䢮娩牷㘣</w:t>
      </w:r>
      <w:r>
        <w:rPr/>
        <w:t>ꔱ</w:t>
      </w:r>
      <w:r>
        <w:rPr/>
        <w:t>㌺츶灙嘪愣⌻쉯뭱摔䍁瑳額䵺쌦䵾滍쉋쉐乑樷䬨㙫振쉺쵩敀晀걀䠯쉎ㄪ╕㯎晓弲奡㔦幙</w:t>
      </w:r>
      <w:r>
        <w:rPr/>
        <w:t>⣂</w:t>
      </w:r>
      <w:r>
        <w:rPr/>
        <w:t>癨ㄮ撱祺뿂嗂싂堪䮘徘㑱斥쉲䠤楌⥴癴⥍奢㯂牸䢱쉺ꎮ⑔厮뾏奥</w:t>
      </w:r>
      <w:r>
        <w:rPr/>
        <w:t>⢿</w:t>
      </w:r>
      <w:r>
        <w:rPr/>
        <w:t>뭀쉚䖱㉣⥇䩦쉀摞䥲</w:t>
      </w:r>
      <w:r>
        <w:rPr/>
        <w:t>ꦥ</w:t>
      </w:r>
      <w:r>
        <w:rPr/>
        <w:t>晃⌫╲縣歉♫⩦禮䛂稸噵</w:t>
      </w:r>
      <w:r>
        <w:rPr/>
        <w:t>ꥍ</w:t>
      </w:r>
      <w:r>
        <w:rPr/>
        <w:t>橖쏂䕌浓湂坎潤쌩磂㔰䑖㥺整彵㵐䁷싂</w:t>
      </w:r>
      <w:r>
        <w:rPr/>
        <w:t>⡗</w:t>
      </w:r>
      <w:r>
        <w:rPr/>
        <w:t>깸楑祱䡑剕㓍깰冏ꄮ呄乱췂侥슥獕딹썌硩䤰땘湍ꥴ숲沵</w:t>
      </w:r>
      <w:r>
        <w:rPr/>
        <w:t>ⴊ</w:t>
      </w:r>
      <w:r>
        <w:rPr/>
        <w:t>栳䩧䚏沿坮迂슿䑎慘䑍⭂</w:t>
      </w:r>
      <w:r>
        <w:rPr/>
        <w:t>ꗂ</w:t>
      </w:r>
      <w:r>
        <w:rPr/>
        <w:t>扁㝈ꇎ䕒쉊敭瑆湮䑈䙌⤪畱狎㌸恁儷墩㉫摎㎵컎⍓</w:t>
      </w:r>
      <w:r>
        <w:rPr/>
        <w:t>ⴽ</w:t>
      </w:r>
      <w:r>
        <w:rPr/>
        <w:t>纏玱挬瘹卫㝅璵㥀㪬깾㯂僂쉔慕杶┻弨湀넫䬺伭䐪⍥拍顢睴슩싂㉒烂숺㦵煌䧂轇⧂䄣慄漥嫎쵩</w:t>
      </w:r>
      <w:r>
        <w:rPr/>
        <w:t>⡸</w:t>
      </w:r>
      <w:r>
        <w:rPr/>
        <w:t>믂捍煘浭ꥸ컂뽉䆡㌮歵滃</w:t>
      </w:r>
      <w:r>
        <w:rPr/>
        <w:t>Ȿ</w:t>
      </w:r>
      <w:r>
        <w:rPr/>
        <w:t>悻末塂晬け⨵浳瀦⺩䡸⹔挽뭞☯⩘灱畹쉂䠻汪␫㷃幫⭣兆嘭⎡桴瞩쉸⾘슱슡夷慶䞩䵚㩧슱</w:t>
      </w:r>
      <w:r>
        <w:rPr/>
        <w:t>ꤰ</w:t>
      </w:r>
      <w:r>
        <w:rPr/>
        <w:t>婰칠슿숶슥傘檱㇂夲문幋딦깱娮</w:t>
      </w:r>
      <w:r>
        <w:rPr/>
        <w:t>ⵃ</w:t>
      </w:r>
      <w:r>
        <w:rPr/>
        <w:t>呞⫂刴搩䰳湂䘵슿ヂ䌻㞡槂겿</w:t>
      </w:r>
      <w:r>
        <w:rPr/>
        <w:t>ꦿ╒</w:t>
      </w:r>
      <w:r>
        <w:rPr/>
        <w:t>㚥汕㵕㎥⥣頪坓⨷冘狂䈫甦䰭칅牟䵞⼪쏂吩</w:t>
      </w:r>
      <w:r>
        <w:rPr/>
        <w:t>ⰴ⭃</w:t>
      </w:r>
      <w:r>
        <w:rPr/>
        <w:t>㑑瞬㷂쉫䯎䍉</w:t>
      </w:r>
      <w:r>
        <w:rPr/>
        <w:t>ⱁ</w:t>
      </w:r>
      <w:r>
        <w:rPr/>
        <w:t>歑쉱䌥滂䎵䋂戹☦뼫䕉ꅃ䅍뽙晓敕䑶</w:t>
      </w:r>
      <w:r>
        <w:rPr/>
        <w:t>꤫</w:t>
      </w:r>
      <w:r>
        <w:rPr/>
        <w:t>䥆䶩䱧ꅐ晒挷顇稶毂䏂㙳吰싂䕤땧⎣異䩘슡哂椮쉂輲⥶泂썋쉂杞䍪涩쉴♪ㅊ嘫⩀眲樯泂㥅⩅</w:t>
      </w:r>
      <w:r>
        <w:rPr/>
        <w:t>ꥄ</w:t>
      </w:r>
      <w:r>
        <w:rPr/>
        <w:t>灳㚬䥈숹㭅㐲㈱帨ㅩ㙒Ⓨ숪갱</w:t>
      </w:r>
      <w:r>
        <w:rPr/>
        <w:t>⠳</w:t>
      </w:r>
      <w:r>
        <w:rPr/>
        <w:t>걞朥坯亩摗輪䴭噵㑌犱␽䁯쉋쉋慢䟂䧂剚칫瀰</w:t>
      </w:r>
      <w:r>
        <w:rPr/>
        <w:t>ꤥ</w:t>
      </w:r>
      <w:r>
        <w:rPr/>
        <w:t>伴䠫㥭꤮炬ふ獹넭쉵纣怵甹⼮縷䙞傘柍渵䅋촭捥䙓쉅䎻쉦䱅机䣂㘰恺ꍱ䳂䥷墏癋⩯䰰쉞䝁䁢杢䜮⍸硖╧녣楆楰㵋殘슣盂硖⽋䨺뼶瑷ꍘ㢱橷쉗䕃䋂恧춣㕯슿煗祋䟃泂숱깙녮</w:t>
      </w:r>
      <w:r>
        <w:rPr/>
        <w:t>ꔺ☪</w:t>
      </w:r>
      <w:r>
        <w:rPr/>
        <w:t>䅐䯂㡐桚楓俎悮</w:t>
      </w:r>
      <w:r>
        <w:rPr/>
        <w:t>ꤴ⑄</w:t>
      </w:r>
      <w:r>
        <w:rPr/>
        <w:t>轲⑐⥚䦱ꍅꅀ</w:t>
      </w:r>
      <w:r>
        <w:rPr/>
        <w:t>⡨</w:t>
      </w:r>
      <w:r>
        <w:rPr/>
        <w:t>呷氷숱㍳繧幮</w:t>
      </w:r>
      <w:r>
        <w:rPr/>
        <w:t>ⵞ</w:t>
      </w:r>
      <w:r>
        <w:rPr/>
        <w:t>县</w:t>
      </w:r>
      <w:r>
        <w:rPr/>
        <w:t>꧂</w:t>
      </w:r>
      <w:r>
        <w:rPr/>
        <w:t>㩱㗂佗걹纡敺㑒⸮潯捨桵滍䘴뼬轶汪숨숫䱴淂汕숽䭒</w:t>
      </w:r>
      <w:r>
        <w:rPr/>
        <w:t>Ⱟ▏</w:t>
      </w:r>
      <w:r>
        <w:rPr/>
        <w:t>滃橶㉆湲弤慹兌㍟晏깡啕칕쉧漬깨따㖱쉆㗂唳䓂田쉥报汌슡⥋녨卲洮㮬癲禣圳ㆬ䅣䃂ꍥ㡸⫂䟂⭀컃徿〩斏걙䖿㬱㤸兡슏썃櫃摸뽕쉯쎩쉦瀻</w:t>
      </w:r>
      <w:r>
        <w:rPr/>
        <w:t>꧂</w:t>
      </w:r>
      <w:r>
        <w:rPr/>
        <w:t>싂숺䨥睶숫쉇偲䔽祫棂쉡䞏㯂坒穰牀輫瑖⨱樭⯂䑘쌹㕰㵷匦녊捏┯亩桬䵩</w:t>
      </w:r>
      <w:r>
        <w:rPr/>
        <w:t>ꤴ꥖</w:t>
      </w:r>
      <w:r>
        <w:rPr/>
        <w:t>䝆煺桋稶煅</w:t>
      </w:r>
      <w:r>
        <w:rPr/>
        <w:t>ⱔ</w:t>
      </w:r>
      <w:r>
        <w:rPr/>
        <w:t>恷䘮窿顕긊怭顣游숨轄䝧犻懂潂傘㡌ꄩ⭈眦숷䉪兊䣂嘦숮噢␶剹꤮⹔⹂껍椮㍁꥞㡥</w:t>
      </w:r>
      <w:r>
        <w:rPr/>
        <w:t>ꤻ</w:t>
      </w:r>
      <w:r>
        <w:rPr/>
        <w:t>촵㉇垣넣숱䑟⩘匮䵶杖印が牖姂燂㝓暩扴䳂ꌱ슩媱싂</w:t>
      </w:r>
      <w:r>
        <w:rPr/>
        <w:t>ꖿ</w:t>
      </w:r>
      <w:r>
        <w:rPr/>
        <w:t>慳⽐冿䭷整汊顆ꌱ쵌轀⭅</w:t>
      </w:r>
      <w:r>
        <w:rPr/>
        <w:t>⡱</w:t>
      </w:r>
      <w:r>
        <w:rPr/>
        <w:t>晷</w:t>
      </w:r>
      <w:r>
        <w:rPr/>
        <w:t>⢩</w:t>
      </w:r>
      <w:r>
        <w:rPr/>
        <w:t>硧㷂敨ꌲ别潚顏皣</w:t>
      </w:r>
      <w:r>
        <w:rPr/>
        <w:t>꧂</w:t>
      </w:r>
      <w:r>
        <w:rPr/>
        <w:t>䡳器⾩䃂䀻䍟畘㮬䐩⩉怺쉠䁸뽁⚮⤪硅㈲恪㬰슩毂坊㝋㡷働䀪嫂뭌네䱳唰</w:t>
      </w:r>
      <w:r>
        <w:rPr/>
        <w:t>ⵚ</w:t>
      </w:r>
      <w:r>
        <w:rPr/>
        <w:t>습忂博䁮呲슏䭲敺슏煵埂</w:t>
      </w:r>
      <w:r>
        <w:rPr/>
        <w:t>꧂⌹</w:t>
      </w:r>
      <w:r>
        <w:rPr/>
        <w:t>㑟䡌弥発ꅖ췎쉷숶祢㕨쉚칷十</w:t>
      </w:r>
      <w:r>
        <w:rPr/>
        <w:t>⣂</w:t>
      </w:r>
      <w:r>
        <w:rPr/>
        <w:t>㫂⹢啠</w:t>
      </w:r>
      <w:r>
        <w:rPr/>
        <w:t>ꥑⵓ</w:t>
      </w:r>
      <w:r>
        <w:rPr/>
        <w:t>녬╰松䎡杵剴梥</w:t>
      </w:r>
      <w:r>
        <w:rPr/>
        <w:t>ⰱ</w:t>
      </w:r>
      <w:r>
        <w:rPr/>
        <w:t>䭖춘ㅲ暱秂汑</w:t>
      </w:r>
      <w:r>
        <w:rPr/>
        <w:t>ⱎ</w:t>
      </w:r>
      <w:r>
        <w:rPr/>
        <w:t>橖╕喏⶘䑡⬫啡材䑲숱㭸瀫呃캵ꌵ촮䣎硰买晓</w:t>
      </w:r>
      <w:r>
        <w:rPr/>
        <w:t>ⱳ</w:t>
      </w:r>
      <w:r>
        <w:rPr/>
        <w:t>ꥭ撩䬩曂瞵夨䤪楙斮瘴♆浏䉮㓂䙱啬㩾䩤盎䋂栱敷恞繫㇂싂䠣뽵杯獇쉔썳⽤쵶☸掩歁㬩㴹숯橓〣杈쉹쉗䰰㇂囂䉶◂呖깋眱䙇</w:t>
      </w:r>
      <w:r>
        <w:rPr/>
        <w:t>Ⱔ</w:t>
      </w:r>
      <w:r>
        <w:rPr/>
        <w:t>珂収栮捩㭐玡焥祠揂梥喻슣杢勂哂穄剧</w:t>
      </w:r>
      <w:r>
        <w:rPr/>
        <w:t>ꗂ</w:t>
      </w:r>
      <w:r>
        <w:rPr/>
        <w:t>樭쉱숮㈵㕔䏃ꍐ搤䵹睞獆㭈穀䚬䝋幹䕚ざ䯂㚬䱀㜸䵨㥨싂牒⨯晍뭫䠪栯祦㨬</w:t>
      </w:r>
      <w:r>
        <w:rPr/>
        <w:t>ꥁ</w:t>
      </w:r>
      <w:r>
        <w:rPr/>
        <w:t>썕輦╖Ⓜ䨩㠦⮩⭎炩䈮烂債涿額ⸯ坂쉪挫甸䄤愫〈슣噊顋妏怮⽥썀뮩⬯⍗睂</w:t>
      </w:r>
      <w:r>
        <w:rPr/>
        <w:t>⡢</w:t>
      </w:r>
      <w:r>
        <w:rPr/>
        <w:t>奣灪숣⩏</w:t>
      </w:r>
      <w:r>
        <w:rPr/>
        <w:t>ⷂ꥔</w:t>
      </w:r>
      <w:r>
        <w:rPr/>
        <w:t>㉓積圲捣뭦汣䤱깍凂杋⚏</w:t>
      </w:r>
      <w:r>
        <w:rPr/>
        <w:t>ꥇ</w:t>
      </w:r>
      <w:r>
        <w:rPr/>
        <w:t>庥殻䡢ꍾ歇⍌䑲䘶百뽘墮쉖轍⭔ꥴ䝕㘵渭ꌲ繆⾡䥅컂椹坐쉳祴竂숷㯂穷欤⑅呢穴䱯䄤灎橐毂擂썥⮩奤濎坂㉆促剥㙙쌫쉗爱⻂丷⪬煲ꥪ坳쉞쉚扅걳㬳慣⩁劮繹㮮堦⹍딭쉙㡱噳</w:t>
      </w:r>
      <w:r>
        <w:rPr/>
        <w:t>⡞</w:t>
      </w:r>
      <w:r>
        <w:rPr/>
        <w:t>숣値噥촹䶿䡒傿慖奓㥨䝸</w:t>
      </w:r>
      <w:r>
        <w:rPr/>
        <w:t>ⱊ</w:t>
      </w:r>
      <w:r>
        <w:rPr/>
        <w:t>湹쉞㙭浶塘嘶㭰厥䵗⫍灮䉢眥㥸쉑樯걷欻吨挦쌬町숳堰扳䑥</w:t>
      </w:r>
      <w:r>
        <w:rPr/>
        <w:t>ⱋ</w:t>
      </w:r>
      <w:r>
        <w:rPr/>
        <w:t>橨珂楍悿猥癑</w:t>
      </w:r>
      <w:r>
        <w:rPr/>
        <w:t>ⶩ</w:t>
      </w:r>
      <w:r>
        <w:rPr/>
        <w:t>癎癏⍳噃</w:t>
      </w:r>
      <w:r>
        <w:rPr/>
        <w:t>꧂</w:t>
      </w:r>
      <w:r>
        <w:rPr/>
        <w:t>祏琩⫂</w:t>
      </w:r>
      <w:r>
        <w:rPr/>
        <w:t>ⵥ</w:t>
      </w:r>
      <w:r>
        <w:rPr/>
        <w:t>楯쉾嗂⥫꺣칩뼰仃㭯㑺⏂ヂ獞匫⍟濂⪱縬䙘盂盂拍ꍺ夵啠框䄱쉞⵸㵉䉠쉗䥬쉔弪⸶㝃擃㙷擂正氊㑢㝌㯂싎坳氪垮狎⨪偙</w:t>
      </w:r>
      <w:r>
        <w:rPr/>
        <w:t>⡍</w:t>
      </w:r>
      <w:r>
        <w:rPr/>
        <w:t>未녣⯂</w:t>
      </w:r>
      <w:r>
        <w:rPr/>
        <w:t>ⷃ</w:t>
      </w:r>
      <w:r>
        <w:rPr/>
        <w:t>畠ꍴ쉐搣畉⾣偀䁈䙦椯斻䵃湖癅穘⽹깨땔䡢䙒숪⾱䉥썀䈬㪩⽙䢿캻䄷</w:t>
      </w:r>
      <w:r>
        <w:rPr/>
        <w:t>ꥏ</w:t>
      </w:r>
      <w:r>
        <w:rPr/>
        <w:t>埂恶쉔걊ꎬ佧</w:t>
      </w:r>
      <w:r>
        <w:rPr/>
        <w:t>ꗂ</w:t>
      </w:r>
      <w:r>
        <w:rPr/>
        <w:t>瀣唨䣂Ⓜ慵兦㐻뽚癊ꍒ殡숱た啇␽墩戽䈫쉄〻輥갪싂㶡䝉睔偟漵㥪녢呦숥沱䈯烂㑁䥂棂뾘쉪位쉟䑕偍ⸯ⥖⪩뗂係凂䅃挶♠倽娯숥⫂暬㑹据倴</w:t>
      </w:r>
      <w:r>
        <w:rPr/>
        <w:t>ⷂ</w:t>
      </w:r>
      <w:r>
        <w:rPr/>
        <w:t>쉀㡩䑶愶窘杂</w:t>
      </w:r>
      <w:r>
        <w:rPr/>
        <w:t>ꕍ</w:t>
      </w:r>
      <w:r>
        <w:rPr/>
        <w:t>묳榿椪㙢ㅔ쉀쵶촳칗</w:t>
      </w:r>
      <w:r>
        <w:rPr/>
        <w:t>⡶</w:t>
      </w:r>
      <w:r>
        <w:rPr/>
        <w:t>싂焬⌽쉎䜱⵭꺻䗎땕磂</w:t>
      </w:r>
      <w:r>
        <w:rPr/>
        <w:t>ⲱ</w:t>
      </w:r>
      <w:r>
        <w:rPr/>
        <w:t>䔪숫⌰⼮쉳⑃⬰疣⌴乊쉳┬䍦㭩쉈숪儶䉺</w:t>
      </w:r>
      <w:r>
        <w:rPr/>
        <w:t>ꦱ</w:t>
      </w:r>
      <w:r>
        <w:rPr/>
        <w:t>灐㝫깩⪵⑸⩏瀷┫呂捹祗ꍬ츮壂偢숹娫犬恺湏⩧숮欵䰸</w:t>
      </w:r>
      <w:r>
        <w:rPr/>
        <w:t>ⳍ</w:t>
      </w:r>
      <w:r>
        <w:rPr/>
        <w:t>歘ㅎ息兏</w:t>
      </w:r>
      <w:r>
        <w:rPr/>
        <w:t>ꕟ</w:t>
      </w:r>
      <w:r>
        <w:rPr/>
        <w:t>ㆵ㙶㚏䎱⍂嘴쉙くㅟ奒扌㥸奴灦⩥⤴촺갣Ⓜ硾⑧橀깧段牊ꌳま椦懂䐹偗㉊唽㯂땰媻ㅢ垻䁀怰復䏂쎮顑䥣輮摦穹灸愴吴⮣⿂睅な奫櫂楕☲卥䥋䈶䁚椦♀塊弫쉩焦㜪숲숮潲嫂海녕滂⩾轏庩㢥斩䕡갨싂䩦杒☭㈷浆ꆡ⪿⥖㕙拂녾㍗ꥷ噞⹱믍剕숶쉹⧂⪩渫䡚쌱䴽쉓瑳칓晈䒡캱</w:t>
      </w:r>
      <w:r>
        <w:rPr/>
        <w:t>ꥑ</w:t>
      </w:r>
      <w:r>
        <w:rPr/>
        <w:t>䒘걐⑨ꍄ瓂㈬㑗均숣⭈</w:t>
      </w:r>
      <w:r>
        <w:rPr/>
        <w:t>ꥇ</w:t>
      </w:r>
      <w:r>
        <w:rPr/>
        <w:t>渽⦬報묺⏍</w:t>
      </w:r>
      <w:r>
        <w:rPr/>
        <w:t>ⷂ</w:t>
      </w:r>
      <w:r>
        <w:rPr/>
        <w:t>㝪쵌堫姂兒䔨灩䝁娩㒻㙮┦祒㑢䁎咿祔숸슏搬⍁</w:t>
      </w:r>
      <w:r>
        <w:rPr/>
        <w:t>ⱐ</w:t>
      </w:r>
      <w:r>
        <w:rPr/>
        <w:t>あ〶䡎⵵㔸깎숶쉊쉤㨩呪슥歺</w:t>
      </w:r>
      <w:r>
        <w:rPr/>
        <w:t>ꤻ</w:t>
      </w:r>
      <w:r>
        <w:rPr/>
        <w:t>楬欽⫂湒쉒ꇎ싎䲘䳂僂歘</w:t>
      </w:r>
      <w:r>
        <w:rPr/>
        <w:t>⠫⹯</w:t>
      </w:r>
      <w:r>
        <w:rPr/>
        <w:t>参旂</w:t>
      </w:r>
      <w:r>
        <w:rPr/>
        <w:t>ꕔ</w:t>
      </w:r>
      <w:r>
        <w:rPr/>
        <w:t>坞䡙㚘椳琰칹丰ㅆ㴽칆癥攳⥾</w:t>
      </w:r>
      <w:r>
        <w:rPr/>
        <w:t>ⱱ</w:t>
      </w:r>
      <w:r>
        <w:rPr/>
        <w:t>楴颱繲桾⑾ⸯ싂吰ꍩ슘收㐪嘪奯烂優쉌䖻땎圪洪儭瑗揂숶카싂⥵〦뗂氩⼴吱싂숮⑾憵嘯䭡</w:t>
      </w:r>
      <w:r>
        <w:rPr/>
        <w:t>ꥐ</w:t>
      </w:r>
      <w:r>
        <w:rPr/>
        <w:t>煕奾渪숷</w:t>
      </w:r>
      <w:r>
        <w:rPr/>
        <w:t>ⵈ</w:t>
      </w:r>
      <w:r>
        <w:rPr/>
        <w:t>칀㡟⎬参⽦墏㡸畒쉴澣畴☬䥏弦㉧걁璡猶响㉕繃숪慃慲磎珃ꏂ숻䢏㜸椩䘪礩싎䬭㚥숹쉺顂쉆塸橨⩴剃爲⯂컂䠽⹁㩕</w:t>
      </w:r>
      <w:r>
        <w:rPr/>
        <w:t>⡶</w:t>
      </w:r>
      <w:r>
        <w:rPr/>
        <w:t>걳ぉ⭥싎☲䡄㍯䍱摾㓂㡹ꇂ컃迎䍞輮楌㩉扁</w:t>
      </w:r>
      <w:r>
        <w:rPr/>
        <w:t>ꗂ</w:t>
      </w:r>
      <w:r>
        <w:rPr/>
        <w:t>ⱅ</w:t>
      </w:r>
      <w:r>
        <w:rPr/>
        <w:t>䡵⸻刊⍺깱か䍉䠲쉖쌲넥僂殩楖䃂㭕徏晵싂䁺咏쉹洭⑓物㗂硎灺炩眳䌲숮恩⑗毂步쉋噄㵂</w:t>
      </w:r>
      <w:r>
        <w:rPr/>
        <w:t>ꥍ</w:t>
      </w:r>
      <w:r>
        <w:rPr/>
        <w:t>橥濂殏꺩㵹㑞춬頺䴽䉢숽</w:t>
      </w:r>
      <w:r>
        <w:rPr/>
        <w:t>ꦵ</w:t>
      </w:r>
      <w:r>
        <w:rPr/>
        <w:t>쉩쉟磎㶘奌帨㑳썚㑞愴朴┽⭧獑攤</w:t>
      </w:r>
      <w:r>
        <w:rPr/>
        <w:t>⣂</w:t>
      </w:r>
      <w:r>
        <w:rPr/>
        <w:t>暏嗃偓彞悱乇</w:t>
      </w:r>
      <w:r>
        <w:rPr/>
        <w:t>ⵈ⍉</w:t>
      </w:r>
      <w:r>
        <w:rPr/>
        <w:t>囂䎱숬恪촹繠뿃</w:t>
      </w:r>
      <w:r>
        <w:rPr/>
        <w:t>ꔦ</w:t>
      </w:r>
      <w:r>
        <w:rPr/>
        <w:t>㑹㉃䩍轩䘰頪倵뽭쉠抣⩩儽㢬䇂⌳⽹⏂쉂悻撏갨杔狂橞쉉牚坧捔噭숪幡䝶</w:t>
      </w:r>
      <w:r>
        <w:rPr/>
        <w:t>ꕪ</w:t>
      </w:r>
      <w:r>
        <w:rPr/>
        <w:t>䕁ꍡ슿녀弳깟겿딽ァ䬣ꍉ쉊⌸䭾桔奴癭쉄䕇녠轄玻䧃婧眱猣凍㞣輪䆣溿싂杚祾杓쉷樶갭愰싂숷繺⨵滎㡠㝖⩴䬩䶱㌩伯쉋깕뾘㘰㷂㛂縤</w:t>
      </w:r>
      <w:r>
        <w:rPr/>
        <w:t>ꕅ</w:t>
      </w:r>
      <w:r>
        <w:rPr/>
        <w:t>甫⩁弭乄䦣ꍂ슩⤥慦㵎湃ꥱ癀偳䕃䨨轶汢揂掱⯎敎繀洭橉打繋♦슻묶</w:t>
      </w:r>
      <w:r>
        <w:rPr/>
        <w:t>ꦻ</w:t>
      </w:r>
      <w:r>
        <w:rPr/>
        <w:t>歈瘶灊⹸縹癪樯䔪斡⪵쉋杰係兔</w:t>
      </w:r>
      <w:r>
        <w:rPr/>
        <w:t>ⵃⵚ</w:t>
      </w:r>
      <w:r>
        <w:rPr/>
        <w:t>㉔칬숭♦搻輩狂䫂潗싂쉵犻䲮礱㌱慞呋㥑⨱坫㩷㙇</w:t>
      </w:r>
      <w:r>
        <w:rPr/>
        <w:t>⡌</w:t>
      </w:r>
      <w:r>
        <w:rPr/>
        <w:t>海⩦歔⭵</w:t>
      </w:r>
      <w:r>
        <w:rPr/>
        <w:t>Ⳃ</w:t>
      </w:r>
      <w:r>
        <w:rPr/>
        <w:t>儻Ⓨ㭑䇂卐䁶汥助䜯</w:t>
      </w:r>
      <w:r>
        <w:rPr/>
        <w:t>⡯⥫</w:t>
      </w:r>
      <w:r>
        <w:rPr/>
        <w:t>깍ㅦ☣槂丷㥸쉑朴梩⪩怦喘㩥愴灠璿呣㕐㢻㝣吪嚏檣匣䟂䱪ꇃ橀旂䎵䮻抮⬭䙶瀱帺圳㷂╵싂㎬ꄮ彋䓂擂㛂㵣捸㖡頺</w:t>
      </w:r>
      <w:r>
        <w:rPr/>
        <w:t>ꕕ⥃</w:t>
      </w:r>
      <w:r>
        <w:rPr/>
        <w:t>㘺</w:t>
      </w:r>
      <w:r>
        <w:rPr/>
        <w:t>ꗂ</w:t>
      </w:r>
      <w:r>
        <w:rPr/>
        <w:t>숩⩲⤹爸ꍳ窡煶ꏂ璿쉉㭏䉧䧂㝑堹潨</w:t>
      </w:r>
      <w:r>
        <w:rPr/>
        <w:t>ꤶ</w:t>
      </w:r>
      <w:r>
        <w:rPr/>
        <w:t>䬨け⫎㩎轣</w:t>
      </w:r>
      <w:r>
        <w:rPr/>
        <w:t>ꤻ</w:t>
      </w:r>
      <w:r>
        <w:rPr/>
        <w:t>牍㈬쉄㒮䭳嘸恵嗂떿戨祬秂⭀偃슥䩙侵컂⧃倩煆剈ꅘ㵯欫깟⥳兵䵮扬戮獬禥㉖썠䝬䱕쉏䥹숷呧숽⻂圸奺㨮畮剣ㅴ慒쉣</w:t>
      </w:r>
      <w:r>
        <w:rPr/>
        <w:t>⠺</w:t>
      </w:r>
      <w:r>
        <w:rPr/>
        <w:t>녯湬輻</w:t>
      </w:r>
      <w:r>
        <w:rPr/>
        <w:t>ꕟ</w:t>
      </w:r>
      <w:r>
        <w:rPr/>
        <w:t>숳轟欳灃竂䝹걫㭠坙摶뭲</w:t>
      </w:r>
      <w:r>
        <w:rPr/>
        <w:t>ⵇ</w:t>
      </w:r>
      <w:r>
        <w:rPr/>
        <w:t>숮慡䩖倵礮䜵䝩쉇晣䩡⚏䓂┯剐繟쵬穯䓎伮슩恲㩮湉뭄剪㫂䌯玿嘪渨䝨䭢繪㶣劘</w:t>
      </w:r>
      <w:r>
        <w:rPr/>
        <w:t>ꕑ⦩</w:t>
      </w:r>
      <w:r>
        <w:rPr/>
        <w:t>頳䂻</w:t>
      </w:r>
      <w:r>
        <w:rPr/>
        <w:t>Ⱓ</w:t>
      </w:r>
      <w:r>
        <w:rPr/>
        <w:t>晡⩎㍬⪏㝄뮮ꥺ슏纩穱唯窥</w:t>
      </w:r>
      <w:r>
        <w:rPr/>
        <w:t>꧂</w:t>
      </w:r>
      <w:r>
        <w:rPr/>
        <w:t>㨯顒席숸橱甭南癌촪啶녖䕳硌䙾䤷㑋㭮</w:t>
      </w:r>
      <w:r>
        <w:rPr/>
        <w:t>ꥍ</w:t>
      </w:r>
      <w:r>
        <w:rPr/>
        <w:t>䵇㙧◂⪣穀哂汐숵昮</w:t>
      </w:r>
      <w:r>
        <w:rPr/>
        <w:t>꧂</w:t>
      </w:r>
      <w:r>
        <w:rPr/>
        <w:t>쉖煊䐻獑㕵瑇䉇䑗仍⹶弲ꍠ湂㍐쉅숨奣璡䄳喩垬汧ꍺ轇㑙轕䀊쉨顓껂숪⭋彶㭶升⑄畏旍⵶灔슬奾穌轟匽挶쵕獲䞱䵣庩顶곂恸〦夳磃㎮㤳縦䥂䦡槃烂步쉾潨⩹싂沮䵾忂場娹坠戽캩嫂惂갶쉘㘴掻䭕㠹䱚洶䉉쉖爮䝰係摱婕㤲穡♯땣圤쉺塴顦싂䁟⨦놮塹◂⩣◂橩弸丶慌牓儨♐䷂辘博䮡숮機䩺갱䤽札䁳썯쉵㴫伱䅫捞䭧猵廃獌⸹㐨壂䝆㭩㝥匥抮㝒侏噠畱瑳㔬晵떥녍偤䉕쉱</w:t>
      </w:r>
      <w:r>
        <w:rPr/>
        <w:t>ⵁꕡ</w:t>
      </w:r>
      <w:r>
        <w:rPr/>
        <w:t>瀮䘣瓂썓漪戰卡坄䑪媻剙⩭繪恀温쉒撿츪啨</w:t>
      </w:r>
      <w:r>
        <w:rPr/>
        <w:t>ꕚ</w:t>
      </w:r>
      <w:r>
        <w:rPr/>
        <w:t>輩⼶䩈迂䉖幾呖㉤䄦㝓㴦㕚冏⏂꺡煯窿纡넳敘䧂⑾䵪沬칾礴㛂숺啍뿂䕭嗂浹▥砵忂㕎㡍喬轐갴㵑ㅷ抣</w:t>
      </w:r>
      <w:r>
        <w:rPr/>
        <w:t>Ɒ</w:t>
      </w:r>
      <w:r>
        <w:rPr/>
        <w:t>㇂婹㴫攲姂䁏掱쉙硍癳欬⩄怪唬犩╃穾▱쉰놻姂礱쉕瞱⸵</w:t>
      </w:r>
      <w:r>
        <w:rPr/>
        <w:t>⠪</w:t>
      </w:r>
      <w:r>
        <w:rPr/>
        <w:t>ⷂ</w:t>
      </w:r>
      <w:r>
        <w:rPr/>
        <w:t>輮奯灹潦⌨㩇墣⿃㕺愪彇偡</w:t>
      </w:r>
      <w:r>
        <w:rPr/>
        <w:t>ꕀ</w:t>
      </w:r>
      <w:r>
        <w:rPr/>
        <w:t>債ㄲ㠷䱕慒㕱츲⩇㶿扒䩌弴싂츸湵儰䩦怭甫圮槂숸⥨灞☦䄨뽪⹖戰佒辥㆏幇數⸶䞘⹤⩭</w:t>
      </w:r>
      <w:r>
        <w:rPr/>
        <w:t>ⴰ</w:t>
      </w:r>
      <w:r>
        <w:rPr/>
        <w:t>手䨫칋橏⌦噎彯뽠䙲⫂硋Ⓜ⩸啊㍉䍶칥牾印䥏⏂係由吰㉘㔩䕂</w:t>
      </w:r>
      <w:r>
        <w:rPr/>
        <w:t>ꔲ</w:t>
      </w:r>
      <w:r>
        <w:rPr/>
        <w:t>㛍〽쎻䂡昷烂㉔硊㥊呑售禬㠪ꍈ戲啟뼽䵹㵓쉅倮歚슣敓㙌걍䱂</w:t>
      </w:r>
      <w:r>
        <w:rPr/>
        <w:t>ꔫ</w:t>
      </w:r>
      <w:r>
        <w:rPr/>
        <w:t>割婐剞</w:t>
      </w:r>
      <w:r>
        <w:rPr/>
        <w:t>⢱⨳</w:t>
      </w:r>
      <w:r>
        <w:rPr/>
        <w:t>⼣㯂攥湄⑺䩱轪ꅇꥱ㐲慌癯⥷祦䔽轠⸸摂숩</w:t>
      </w:r>
      <w:r>
        <w:rPr/>
        <w:t>ⱘ</w:t>
      </w:r>
      <w:r>
        <w:rPr/>
        <w:t>䵾啶灹숯励颮嚏㛂渽䥟䑒ꥹ昳汙싂橁숦剑쉾轾卑⑂쉱⩒槂ꥫ么</w:t>
      </w:r>
      <w:r>
        <w:rPr/>
        <w:t>ꥏ</w:t>
      </w:r>
      <w:r>
        <w:rPr/>
        <w:t>䭇彈</w:t>
      </w:r>
      <w:r>
        <w:rPr/>
        <w:t>⠤Ⳃ</w:t>
      </w:r>
      <w:r>
        <w:rPr/>
        <w:t>晕쉶党썖⍂牡䁁ꥶ䈯㍟䤵潺呔⽎辣</w:t>
      </w:r>
      <w:r>
        <w:rPr/>
        <w:t>⢘</w:t>
      </w:r>
      <w:r>
        <w:rPr/>
        <w:t>晳</w:t>
      </w:r>
      <w:r>
        <w:rPr/>
        <w:t>ⱷ</w:t>
      </w:r>
      <w:r>
        <w:rPr/>
        <w:t>埃⵬穳⸹쌩촣歍㨨뾮쌳硇堲䘣䩾徘숪圤䐭煟ㅒ䨣㋍</w:t>
      </w:r>
      <w:r>
        <w:rPr/>
        <w:t>ⰵ</w:t>
      </w:r>
      <w:r>
        <w:rPr/>
        <w:t>䰪㬹㶵熬䨣摀朥⩥㭢뿃㈻⩙쉊쉍</w:t>
      </w:r>
      <w:r>
        <w:rPr/>
        <w:t>ꔷ</w:t>
      </w:r>
      <w:r>
        <w:rPr/>
        <w:t>칖疵䯂磂当砯穫䢩䮩䠥呎㌴╾役票攣쏂稤쉙娱頰⚩䢬</w:t>
      </w:r>
      <w:r>
        <w:rPr/>
        <w:t>⠲</w:t>
      </w:r>
      <w:r>
        <w:rPr/>
        <w:t>䥆採纥䮩呮쉦共ꄪ弣㟂</w:t>
      </w:r>
      <w:r>
        <w:rPr/>
        <w:t>⡵▮</w:t>
      </w:r>
      <w:r>
        <w:rPr/>
        <w:t>䁔㝺橯걪濂땓⦩⛂ꅰ繕橊⮿爫쉭숴⎘眯噫倥쉇쉨⛂㑕啄〤㈻佋辿䅩䴊橸㉪樦狂촭㖘摣楈䐣</w:t>
      </w:r>
      <w:r>
        <w:rPr/>
        <w:t>Ⱳ</w:t>
      </w:r>
      <w:r>
        <w:rPr/>
        <w:t>숯奯乐깈㡕刬拂䝈扴☰㵬䕂祟ꌻ㫂徣㉵쉦ㅥ㤪◂⹪輭䗂ㅦ汭䑡䙢䤻痂녫狂塱쉤ꍬ숴坊砶쉰갮弻ㄵ珂⛂㉀⯂</w:t>
      </w:r>
      <w:r>
        <w:rPr/>
        <w:t>ⶵ⦏</w:t>
      </w:r>
      <w:r>
        <w:rPr/>
        <w:t>깔〷㡍䖱〻㝇㮱</w:t>
      </w:r>
      <w:r>
        <w:rPr/>
        <w:t>꧂</w:t>
      </w:r>
      <w:r>
        <w:rPr/>
        <w:t>睭㵍⍙桪</w:t>
      </w:r>
      <w:r>
        <w:rPr/>
        <w:t>⡎</w:t>
      </w:r>
      <w:r>
        <w:rPr/>
        <w:t>剷幺顺⩮顒㍾㗂䁟摦㍭滍䴴♔䉥䵸慯拍췂㭬睦칎儱椴④剂놘ꇂ㒿䈻牸䍺긫㜽侩擎槂䜶淍㝸䐴</w:t>
      </w:r>
      <w:r>
        <w:rPr/>
        <w:t>⣂</w:t>
      </w:r>
      <w:r>
        <w:rPr/>
        <w:t>䕘쉶牵</w:t>
      </w:r>
      <w:r>
        <w:rPr/>
        <w:t>⠭</w:t>
      </w:r>
      <w:r>
        <w:rPr/>
        <w:t>硠</w:t>
      </w:r>
      <w:r>
        <w:rPr/>
        <w:t>ꔲ</w:t>
      </w:r>
      <w:r>
        <w:rPr/>
        <w:t>乂</w:t>
      </w:r>
      <w:r>
        <w:rPr/>
        <w:t>ꤰ</w:t>
      </w:r>
      <w:r>
        <w:rPr/>
        <w:t>僂ꄵ숹卹⥭睃쉀牒ꍊ숤⩕京啅帱넹瑋ꄶ䅰䢩⍇㮻䌫牵⫂캘</w:t>
      </w:r>
      <w:r>
        <w:rPr/>
        <w:t>ꔭ</w:t>
      </w:r>
      <w:r>
        <w:rPr/>
        <w:t>参</w:t>
      </w:r>
      <w:r>
        <w:rPr/>
        <w:t>⣂Ⱝ</w:t>
      </w:r>
      <w:r>
        <w:rPr/>
        <w:t>悮硆頯〯⍐噧⩵⤨╍䵯⽕䬷䄤汏㍲懂깞㬸內쉋砨瀳갸뽱湾晌㖿◂〻ꄯꆬ㝘쉂䡐煺䔩弰㩪</w:t>
      </w:r>
      <w:r>
        <w:rPr/>
        <w:t>⠷</w:t>
      </w:r>
      <w:r>
        <w:rPr/>
        <w:t>乄숨넲吷幂⦘攣ㆵ㎣橘쉯煙婏⩞凂洫頩檵⩵䂵㵎欳䤲啀䝐区穘㩃㩓슩稱㦮㜺땍㭘⤩愣濂祄㐮䂩컂嗂딳䞵摔䂬쉳煂瓃噕彵厘⾩쉰攦埂쉋区輳ォ癥汥牧棂㥎眣䀤㩀癭顴䣂㴱桫璮땚啪㵹䭯敦꥗璻頻殩⴪䁩䒻썓瘵⩮湉슿싂떵숹쉠⌰愦䑢䯃㯍캩㩣㡎㝈啬䅦凂幑⚘㖮汎縣剕칓睇庘㎮슩杙</w:t>
      </w:r>
      <w:r>
        <w:rPr/>
        <w:t>ꤦ⫂</w:t>
      </w:r>
      <w:r>
        <w:rPr/>
        <w:t>쉃祹</w:t>
      </w:r>
      <w:r>
        <w:rPr/>
        <w:t>ꖩ⧂</w:t>
      </w:r>
      <w:r>
        <w:rPr/>
        <w:t>䰦䬨㉄숷⒣쉊긥啺渣⭌</w:t>
      </w:r>
      <w:r>
        <w:rPr/>
        <w:t>⠻</w:t>
      </w:r>
      <w:r>
        <w:rPr/>
        <w:t>呄ꅯ㉊쉗坴瑧辬㦱砣䭉䃂㡎㕎쉔⮮숩爣契</w:t>
      </w:r>
      <w:r>
        <w:rPr/>
        <w:t>ꕊ</w:t>
      </w:r>
      <w:r>
        <w:rPr/>
        <w:t>懂燍䭃㈥晓쉬㖡⥀睋圶</w:t>
      </w:r>
      <w:r>
        <w:rPr/>
        <w:t>ꥂ</w:t>
      </w:r>
      <w:r>
        <w:rPr/>
        <w:t>垣</w:t>
      </w:r>
      <w:r>
        <w:rPr/>
        <w:t>ⱘ</w:t>
      </w:r>
      <w:r>
        <w:rPr/>
        <w:t>䑍⻂硚ㅐ⼷櫂ꌬ咏䁅⩁䉶搶捤漰迂䫂栦숯⮡氦䡳儩燎䯂쉘⦵⽭⌣⽲戯狃櫂瀩㷂⭬乓㕠㝯唫灲</w:t>
      </w:r>
      <w:r>
        <w:rPr/>
        <w:t>꧂</w:t>
      </w:r>
      <w:r>
        <w:rPr/>
        <w:t>䘲敦晄㡂촭쉷칯顂숫滂䧂縪㵴吽칇⛂癅쉐</w:t>
      </w:r>
      <w:r>
        <w:rPr/>
        <w:t>⡷</w:t>
      </w:r>
      <w:r>
        <w:rPr/>
        <w:t>氻츶䪏걇佺㠤猣㌶敓挱䈶</w:t>
      </w:r>
      <w:r>
        <w:rPr/>
        <w:t>ꥅ</w:t>
      </w:r>
      <w:r>
        <w:rPr/>
        <w:t>亻夤싂玡㟂眺䡉⽁␯딶啈瑷숹쉧뽄䆮㩥頨戤㒥礰則㥈欽浒牂ꥡ奊䍈珃쉇做擂剰쉖轹潞窏偀⾣␤灯车噆슩꺩搷쉫睚刲斮㙲颏幸愦㉙撩⫍⥫</w:t>
      </w:r>
      <w:r>
        <w:rPr/>
        <w:t>ⵕ</w:t>
      </w:r>
      <w:r>
        <w:rPr/>
        <w:t>卟䡗</w:t>
      </w:r>
      <w:r>
        <w:rPr/>
        <w:t>ꕯ</w:t>
      </w:r>
      <w:r>
        <w:rPr/>
        <w:t>歂㙾⛂ꥰ⑴唨㶩儬쉑땫烂촤炱机朸</w:t>
      </w:r>
      <w:r>
        <w:rPr/>
        <w:t>꥟</w:t>
      </w:r>
      <w:r>
        <w:rPr/>
        <w:t>灖离桕夊</w:t>
      </w:r>
      <w:r>
        <w:rPr/>
        <w:t>ꕗ</w:t>
      </w:r>
      <w:r>
        <w:rPr/>
        <w:t>烂䄦숤呓㮥稸攣堲奺湏쉕嘳땁倴坧牷㭂㭉渤</w:t>
      </w:r>
      <w:r>
        <w:rPr/>
        <w:t>ꕭ</w:t>
      </w:r>
      <w:r>
        <w:rPr/>
        <w:t>扚뇍ꄳꍒ硳</w:t>
      </w:r>
      <w:r>
        <w:rPr/>
        <w:t>ⱹ</w:t>
      </w:r>
      <w:r>
        <w:rPr/>
        <w:t>橙⥆牤⒥䣎쉹䙵睔ㅇ恵溿䙠漨祏炱쎿ㄫ猩ㆬ슥⨣⩇睥</w:t>
      </w:r>
      <w:r>
        <w:rPr/>
        <w:t>꧂</w:t>
      </w:r>
      <w:r>
        <w:rPr/>
        <w:t>㉕癡䴭깰啋녏偷㩺武燂</w:t>
      </w:r>
      <w:r>
        <w:rPr/>
        <w:t>ꥏ</w:t>
      </w:r>
      <w:r>
        <w:rPr/>
        <w:t>슣䒬⩺뽠䱉㕡ꍁ츦╖娨╟硘恡瓎㑶䢵⭄恶쉸</w:t>
      </w:r>
      <w:r>
        <w:rPr/>
        <w:t>ꥂ</w:t>
      </w:r>
      <w:r>
        <w:rPr/>
        <w:t>捐䢬㎻単祳⛎</w:t>
      </w:r>
      <w:r>
        <w:rPr/>
        <w:t>ⱂ⢿</w:t>
      </w:r>
      <w:r>
        <w:rPr/>
        <w:t>ⵈ</w:t>
      </w:r>
      <w:r>
        <w:rPr/>
        <w:t>嗂㙸漷땣㵎捋玏쉁䝱伹湲䐴硟䰪䐳㔣</w:t>
      </w:r>
      <w:r>
        <w:rPr/>
        <w:t>⠫</w:t>
      </w:r>
      <w:r>
        <w:rPr/>
        <w:t>扉㝞㩱ひ⼷싂睌䡒⍵䥘㨮㍁係⒘䴦瀸碏㓂⿂쉾档歁乴犮婮慬瓂偃报扔쉗⭊㨽╧㡵轰剙㝠弶⼺㯂⩋ㄲ⮘畺嗍겻纣╦滂䵈䞿䉥슏</w:t>
      </w:r>
      <w:r>
        <w:rPr/>
        <w:t>ꤵ</w:t>
      </w:r>
      <w:r>
        <w:rPr/>
        <w:t>栴湏⩂坒⥂싂ꍞ쌣♩䋂䝔⥺䘮䥔凂</w:t>
      </w:r>
      <w:r>
        <w:rPr/>
        <w:t>ⶏ</w:t>
      </w:r>
      <w:r>
        <w:rPr/>
        <w:t>䉞奶䁮㝤梵뭈쉉㵑⩆橈㙌妡噵쉦䚵䄬棂硌츥㯃䆘㑄㕠凂䂮</w:t>
      </w:r>
      <w:r>
        <w:rPr/>
        <w:t>⵰</w:t>
      </w:r>
      <w:r>
        <w:rPr/>
        <w:t>䌱彪煶䤽轒伬㍆顬쉣⯂ꍍ쌭繞壂쉀䑒勂城ꍐ椮挣㤶䱮㡋滂縯썹䒏厩椸䍺䅅ꅊ㫂㜻焲轞㙯⑱쉫뭥䉒묵癲⸨걁煤㭮♭쉲繋⫂⥈剑磂⤴潧橠串䱤昺╖栩䡭猳繌啋⤽뽎㩮䑎熏㭞伣畴檿顉녵䐥䔻㫍䒿漶否㩦售亥</w:t>
      </w:r>
      <w:r>
        <w:rPr/>
        <w:t>ⵑ</w:t>
      </w:r>
      <w:r>
        <w:rPr/>
        <w:t>䳂兒쉟呢┽恳矂쉭敚䣂橞癮</w:t>
      </w:r>
      <w:r>
        <w:rPr/>
        <w:t>꧂</w:t>
      </w:r>
      <w:r>
        <w:rPr/>
        <w:t>瑷</w:t>
      </w:r>
      <w:r>
        <w:rPr/>
        <w:t>꤫</w:t>
      </w:r>
      <w:r>
        <w:rPr/>
        <w:t>㵓⩓爸䣍䤹楈ㅄㅀ堦㭬㩄妡㜲녱䅨幖䴪杩뭙쉷춬䎩ꥳ轙쉸뮿剰䲿猪坆슡꤮숪哂㭖揎뽁亥⹊犩彭쉹彚剺䘩柂棂盂歌╂嘨♣浕쉨楎땊⨹樵䭨敉䡆千乃䉥慄䉗긫剡䆩欩㶥갲氪嘪渹吳捇杗㭸㴮档쉋洵䍰쏂썉㬨凂䒿幠彮癘圹䝃卂쉇갲炻䕹⍳넹幕䓂犥</w:t>
      </w:r>
      <w:r>
        <w:rPr/>
        <w:t>ꗂ</w:t>
      </w:r>
      <w:r>
        <w:rPr/>
        <w:t>題칹歸⸵樲砻伬慖扎뭚㨫欩㕒憘숹䩺矂㩥</w:t>
      </w:r>
      <w:r>
        <w:rPr/>
        <w:t>ꗂ␵</w:t>
      </w:r>
      <w:r>
        <w:rPr/>
        <w:t>䆱剠쉱┬䙶捀⾩䍳</w:t>
      </w:r>
      <w:r>
        <w:rPr/>
        <w:t>ꦵ</w:t>
      </w:r>
      <w:r>
        <w:rPr/>
        <w:t>奬⭢㝊务䜩牔썅⵪䯎䦣</w:t>
      </w:r>
      <w:r>
        <w:rPr/>
        <w:t>ⱂ</w:t>
      </w:r>
      <w:r>
        <w:rPr/>
        <w:t>噓땄硊숨</w:t>
      </w:r>
      <w:r>
        <w:rPr/>
        <w:t>ⱟ⯂</w:t>
      </w:r>
      <w:r>
        <w:rPr/>
        <w:t>桹䉞顮</w:t>
      </w:r>
      <w:r>
        <w:rPr/>
        <w:t>ꗂ⪮</w:t>
      </w:r>
      <w:r>
        <w:rPr/>
        <w:t>䵴ㄣ⥎攣쉰⛃슏</w:t>
      </w:r>
      <w:r>
        <w:rPr/>
        <w:t>ⵉ</w:t>
      </w:r>
      <w:r>
        <w:rPr/>
        <w:t>址쉴⭥睫</w:t>
      </w:r>
      <w:r>
        <w:rPr/>
        <w:t>ⲵ</w:t>
      </w:r>
      <w:r>
        <w:rPr/>
        <w:t>숳䤷輥剆⬬歕⍗奎㧂渥污숯䔫㟂祤⩭伻穪埂떱卩䳂숥頱灐托〺싂쉴</w:t>
      </w:r>
      <w:r>
        <w:rPr/>
        <w:t>ⵘ</w:t>
      </w:r>
      <w:r>
        <w:rPr/>
        <w:t>彟燂瘷ヂ甊彰䛂㍗礬쉫⹓照걂煥涵㮩䘸㭵숮</w:t>
      </w:r>
      <w:r>
        <w:rPr/>
        <w:t>꧂</w:t>
      </w:r>
      <w:r>
        <w:rPr/>
        <w:t>쉏䅍癊숳㘪⨯⸽瘥柂幦칏䤫歉㕲杊湺䵄</w:t>
      </w:r>
      <w:r>
        <w:rPr/>
        <w:t>ⱡ</w:t>
      </w:r>
      <w:r>
        <w:rPr/>
        <w:t>浮䑲묨囂슩獠坺汲⨥獮夤뗂坨痂栽뇂㩲暥┱嘩㍴顈䅓患䓂쉊㷂眲畉䜯轲딣넹顏쉎</w:t>
      </w:r>
      <w:r>
        <w:rPr/>
        <w:t>ꗂ</w:t>
      </w:r>
      <w:r>
        <w:rPr/>
        <w:t>쎱䅸깷慷숸捞泂哂슏彤ㅰ炱䩗⩦窩䁪恉⪱㐴뽉</w:t>
      </w:r>
      <w:r>
        <w:rPr/>
        <w:t>ꥃ</w:t>
      </w:r>
      <w:r>
        <w:rPr/>
        <w:t>숲㑒념瀮</w:t>
      </w:r>
      <w:r>
        <w:rPr/>
        <w:t>⡱</w:t>
      </w:r>
      <w:r>
        <w:rPr/>
        <w:t>쉎䍱橖辥䩞漺爩㖿捣橀汾⼻歾숯䋎㭅쉀쉧炱숽쉓氨㐤</w:t>
      </w:r>
      <w:r>
        <w:rPr/>
        <w:t>ꕏ</w:t>
      </w:r>
      <w:r>
        <w:rPr/>
        <w:t>䰫䅴⑖⮣쉨攦㋂䂵⯂녹繓</w:t>
      </w:r>
      <w:r>
        <w:rPr/>
        <w:t>ⱌ⠷</w:t>
      </w:r>
      <w:r>
        <w:rPr/>
        <w:t>爫杋矂暡ꌤ婷⨪뭤㥱佔債祁칡㭀佄稳㕬⽲숷⑬摥Ⓧ숩繍딦갭畮縩櫂猣朮쉱抣⾵便</w:t>
      </w:r>
      <w:r>
        <w:rPr/>
        <w:t>Ⱓ⍭</w:t>
      </w:r>
      <w:r>
        <w:rPr/>
        <w:t>愸Ⓨ䵩冬㎏㇂⸲慕䝭ꥢ渴쉘㐦ㄥ쉨捉椺㴽暡칡汴擂㙎〬뇂</w:t>
      </w:r>
      <w:r>
        <w:rPr/>
        <w:t>ⴸ⑩</w:t>
      </w:r>
      <w:r>
        <w:rPr/>
        <w:t>旎ꅌ</w:t>
      </w:r>
      <w:r>
        <w:rPr/>
        <w:t>ꤩꖏ</w:t>
      </w:r>
      <w:r>
        <w:rPr/>
        <w:t>싂쉕䍲涮⩇慅걟姂琶㄰皱䀪潀⹋拂电猻楆슮</w:t>
      </w:r>
      <w:r>
        <w:rPr/>
        <w:t>ⲱ⫂</w:t>
      </w:r>
      <w:r>
        <w:rPr/>
        <w:t>㉢獐⯂껂㝌姂⩞氬轉␣奤婍㕪㬶뭱哂䷂恍⹊걶䣃걹㒩眦撘㛂㩒⍷컍껂쉒䷂祮噂♪⽵嘳䝒ぅ牳넣䙓㝂㉌칓䜩쉕</w:t>
      </w:r>
      <w:r>
        <w:rPr/>
        <w:t>ⶱꤰ</w:t>
      </w:r>
      <w:r>
        <w:rPr/>
        <w:t>奶</w:t>
      </w:r>
      <w:r>
        <w:rPr/>
        <w:t>ꤤ</w:t>
      </w:r>
      <w:r>
        <w:rPr/>
        <w:t>⼣儬䠪眸쉎㥏焹摗</w:t>
      </w:r>
      <w:r>
        <w:rPr/>
        <w:t>ꗂ</w:t>
      </w:r>
      <w:r>
        <w:rPr/>
        <w:t>严瀷㤴㑠</w:t>
      </w:r>
      <w:r>
        <w:rPr/>
        <w:t>ⷎ</w:t>
      </w:r>
      <w:r>
        <w:rPr/>
        <w:t>顅䑗珂䝢奸⭪抩㕚䍏⼱拂穮</w:t>
      </w:r>
      <w:r>
        <w:rPr/>
        <w:t>⠴</w:t>
      </w:r>
      <w:r>
        <w:rPr/>
        <w:t>頥輳哂〮帶畍♏숺浾숱繆汅</w:t>
      </w:r>
      <w:r>
        <w:rPr/>
        <w:t>ꖩ</w:t>
      </w:r>
      <w:r>
        <w:rPr/>
        <w:t>싂쉨狂姂椯㥤瑀夳婓䎩䛎坯㠻䀱㔬㍢牯伩㍕䊿浕㊻</w:t>
      </w:r>
      <w:r>
        <w:rPr/>
        <w:t>ⱸ</w:t>
      </w:r>
      <w:r>
        <w:rPr/>
        <w:t>倲擂焪攴䐨슱未숪昫㘽⭭넨싂긷娳卨睦♑䊩奆뽓䡨桁楴쉾㧂쉤䖏깩獔埂匲ㄳ摵쉺</w:t>
      </w:r>
      <w:r>
        <w:rPr/>
        <w:t>ⱂ</w:t>
      </w:r>
      <w:r>
        <w:rPr/>
        <w:t>サ쉂ㅔ先䉣灔쵅摬托슩⩲獙噳쉨칂䭈쉪슿唣䏂轧䥡숭灢㧂䥡⒏싍㐩┪ꆥ浠싂佤䉪숮㝃</w:t>
      </w:r>
      <w:r>
        <w:rPr/>
        <w:t>⢥╭</w:t>
      </w:r>
      <w:r>
        <w:rPr/>
        <w:t>쉭才⬽搤䝇䙄⩫皩奴쵴堥㞥朤䞩쉨쉦</w:t>
      </w:r>
      <w:r>
        <w:rPr/>
        <w:t>ⰺ</w:t>
      </w:r>
      <w:r>
        <w:rPr/>
        <w:t>び櫂</w:t>
      </w:r>
      <w:r>
        <w:rPr/>
        <w:t>Ⱔ</w:t>
      </w:r>
      <w:r>
        <w:rPr/>
        <w:t>㕞슻</w:t>
      </w:r>
      <w:r>
        <w:rPr/>
        <w:t>ꥂ</w:t>
      </w:r>
      <w:r>
        <w:rPr/>
        <w:t>㝭恌뭔焥믍깋こ㚩㈪㦣矂쉘</w:t>
      </w:r>
      <w:r>
        <w:rPr/>
        <w:t>ꤪ</w:t>
      </w:r>
      <w:r>
        <w:rPr/>
        <w:t>쉤滎擂㍄䭕椫⥄숻李睰池怲</w:t>
      </w:r>
      <w:r>
        <w:rPr/>
        <w:t>ꤦ</w:t>
      </w:r>
      <w:r>
        <w:rPr/>
        <w:t>瘨祩⚏摵</w:t>
      </w:r>
      <w:r>
        <w:rPr/>
        <w:t>ꦮ</w:t>
      </w:r>
      <w:r>
        <w:rPr/>
        <w:t>䆥㜰窵拂㏃네潒⥃幪楫ヂ⑨⨶柂</w:t>
      </w:r>
      <w:r>
        <w:rPr/>
        <w:t>⡘</w:t>
      </w:r>
      <w:r>
        <w:rPr/>
        <w:t>㕟</w:t>
      </w:r>
      <w:r>
        <w:rPr/>
        <w:t>ꖵ</w:t>
      </w:r>
      <w:r>
        <w:rPr/>
        <w:t>桷㭗땏쎵殿椷畂嘲浠牞䌤䑏䔤暬㨤弱䕭怭冱╪稶䩥⩎⑪皩洶仂⎮䂥怫⬊欭牷懂⭓慀狂剉彀㨮䴽䩐〳㘳捗瀳捦奷䴵束숷焪杓슩쉶媬⪻優燂㗂䵐쉂☵ꍆ㐹彰슱彇칭⦣쉆㝓婟療啇烂矂</w:t>
      </w:r>
      <w:r>
        <w:rPr/>
        <w:t>ꕴ</w:t>
      </w:r>
      <w:r>
        <w:rPr/>
        <w:t>싃</w:t>
      </w:r>
      <w:r>
        <w:rPr/>
        <w:t>⠸</w:t>
      </w:r>
      <w:r>
        <w:rPr/>
        <w:t>繤⽋묲䉤쉱湠牺䡸䊵</w:t>
      </w:r>
      <w:r>
        <w:rPr/>
        <w:t>ꕬ</w:t>
      </w:r>
      <w:r>
        <w:rPr/>
        <w:t>䄯ㆩ㞬⑖⨽</w:t>
      </w:r>
      <w:r>
        <w:rPr/>
        <w:t>꧂⑷</w:t>
      </w:r>
      <w:r>
        <w:rPr/>
        <w:t>쉆</w:t>
      </w:r>
      <w:r>
        <w:rPr/>
        <w:t>ⴽ</w:t>
      </w:r>
      <w:r>
        <w:rPr/>
        <w:t>⾩컂盂㇂갯灧⥶惂숪䨩兮呙参栵</w:t>
      </w:r>
      <w:r>
        <w:rPr/>
        <w:t>꧂</w:t>
      </w:r>
      <w:r>
        <w:rPr/>
        <w:t>묽숯恱漹㕗獠八䍪䄤浊</w:t>
      </w:r>
      <w:r>
        <w:rPr/>
        <w:t>ꦮ</w:t>
      </w:r>
      <w:r>
        <w:rPr/>
        <w:t>䵶⽑輴㎵楸䱣娬恮⩃兺庿栩</w:t>
      </w:r>
      <w:r>
        <w:rPr/>
        <w:t>⡍</w:t>
      </w:r>
      <w:r>
        <w:rPr/>
        <w:t>ꥹ䍥썥妿䉣䉥ꥠ㩪녫╅⼳쉊惂练㒩䀩噚佺치⧂飃쉢穉ꍷ幈䁐䏃</w:t>
      </w:r>
      <w:r>
        <w:rPr/>
        <w:t>⠱</w:t>
      </w:r>
      <w:r>
        <w:rPr/>
        <w:t>暿慥ꇂ⥡繩쉓歲帷䗂䕈㈲椻刻㔬⸵</w:t>
      </w:r>
    </w:p>
    <w:p>
      <w:pPr>
        <w:pStyle w:val="PreformattedText"/>
        <w:bidi w:val="0"/>
        <w:spacing w:before="0" w:after="0"/>
        <w:jc w:val="left"/>
        <w:rPr/>
      </w:pPr>
      <w:r>
        <w:rPr/>
        <w:t>灸</w:t>
      </w:r>
      <w:r>
        <w:rPr/>
        <w:t>ꤣ⥏</w:t>
      </w:r>
      <w:r>
        <w:rPr/>
        <w:t>䅉彐╂揂썃䬹ㅁ杺쉮烂숹揂</w:t>
      </w:r>
      <w:r>
        <w:rPr/>
        <w:t>Ⱙ</w:t>
      </w:r>
      <w:r>
        <w:rPr/>
        <w:t>㧂㑊ꅋ䬶噉䳂灚婚擂</w:t>
      </w:r>
      <w:r>
        <w:rPr/>
        <w:t>ꤰ</w:t>
      </w:r>
      <w:r>
        <w:rPr/>
        <w:t>偒䕱⥨捵㨪窬仂煈瑧慏䦱弮睬係䖮쉬숰兕</w:t>
      </w:r>
      <w:r>
        <w:rPr/>
        <w:t>ⵞ</w:t>
      </w:r>
      <w:r>
        <w:rPr/>
        <w:t>쉙浒쵐獔숨偨祠뽎㔦儶</w:t>
      </w:r>
      <w:r>
        <w:rPr/>
        <w:t>⠱</w:t>
      </w:r>
      <w:r>
        <w:rPr/>
        <w:t>䁴⽩䝒灵쉚</w:t>
      </w:r>
      <w:r>
        <w:rPr/>
        <w:t>⣂</w:t>
      </w:r>
      <w:r>
        <w:rPr/>
        <w:t>惂村쉵樺쉾㭷啒떱晟䕎䐣垡㡰夻䥡剌䙶꥗숷䥷懃ㅏ䉶걞噲呢極睷ꌽ䕞㨨剫盂䦿㩰</w:t>
      </w:r>
      <w:r>
        <w:rPr/>
        <w:t>ꕾ</w:t>
      </w:r>
      <w:r>
        <w:rPr/>
        <w:t>㉏摖⽙彶쉡坏쉠깋䅾瘦庬杖숥䝡</w:t>
      </w:r>
      <w:r>
        <w:rPr/>
        <w:t>Ɒ</w:t>
      </w:r>
      <w:r>
        <w:rPr/>
        <w:t>땕晆깗䄺쎩澘㑑⪏싍⹱䡘㍌㔥</w:t>
      </w:r>
      <w:r>
        <w:rPr/>
        <w:t>ⱘ</w:t>
      </w:r>
      <w:r>
        <w:rPr/>
        <w:t>걣洦祡㍭</w:t>
      </w:r>
      <w:r>
        <w:rPr/>
        <w:t>ⷍ⭙</w:t>
      </w:r>
      <w:r>
        <w:rPr/>
        <w:t>䇎싂싍뼫捘꥘咮땙刳碿牾汤쉾⼹奚싎싎风煪刽䚩愩⸱䡟攩␳瀯呃ㅀ噢唶⽧䆱塎樭㭄䴣㭈摢⨱䦿扶栬䃂</w:t>
      </w:r>
      <w:r>
        <w:rPr/>
        <w:t>ⵆ</w:t>
      </w:r>
      <w:r>
        <w:rPr/>
        <w:t>䐶䩂歹䦮쉲㵩䥃㷂揂䕤⫂曂壍㍦䄨坎绎恉</w:t>
      </w:r>
      <w:r>
        <w:rPr/>
        <w:t>ⷂ</w:t>
      </w:r>
      <w:r>
        <w:rPr/>
        <w:t>㩀⪩쉭</w:t>
      </w:r>
      <w:r>
        <w:rPr/>
        <w:t>ⵌ</w:t>
      </w:r>
      <w:r>
        <w:rPr/>
        <w:t>걾</w:t>
      </w:r>
      <w:r>
        <w:rPr/>
        <w:t>ⰵ</w:t>
      </w:r>
      <w:r>
        <w:rPr/>
        <w:t>飂飃싂眸橀ㅆ恱项⫂䡖䨥</w:t>
      </w:r>
      <w:r>
        <w:rPr/>
        <w:t>ꗂ</w:t>
      </w:r>
      <w:r>
        <w:rPr/>
        <w:t>橞쉚ㄪ㍊景嚮璬䓂쉯儳ꇎ繫幑䋂뇂內穰숥䃂拂</w:t>
      </w:r>
      <w:r>
        <w:rPr/>
        <w:t>ⵊ</w:t>
      </w:r>
      <w:r>
        <w:rPr/>
        <w:t>⼯</w:t>
      </w:r>
      <w:r>
        <w:rPr/>
        <w:t>ꤹ</w:t>
      </w:r>
      <w:r>
        <w:rPr/>
        <w:t>䨦䐶偌匬〯楔㑀깲딸晶扁</w:t>
      </w:r>
      <w:r>
        <w:rPr/>
        <w:t>ꔤ</w:t>
      </w:r>
      <w:r>
        <w:rPr/>
        <w:t>湃䷂㨽</w:t>
      </w:r>
      <w:r>
        <w:rPr/>
        <w:t>ⵒ</w:t>
      </w:r>
      <w:r>
        <w:rPr/>
        <w:t>恴囂異撥暣煄婫圱刵싍⭭廂䜥㴨⌽呫⻂╀牷쵔㬱</w:t>
      </w:r>
      <w:r>
        <w:rPr/>
        <w:t>Ⱕ</w:t>
      </w:r>
      <w:r>
        <w:rPr/>
        <w:t>牐䍢㉑䨰㬯汀㚘</w:t>
      </w:r>
      <w:r>
        <w:rPr/>
        <w:t>ꔰ</w:t>
      </w:r>
      <w:r>
        <w:rPr/>
        <w:t>⺻䙸恖毂쏂灢꥙卆숺㩕え츨䧂걔䰪싂廂䕇慒쉖䳂楢뇂乂⌰怪묨顉渥京汸婥此偯塘䁭桵곂橙㞥沵䀤곂允浚㡺潩㩤䝟칫⯂㑬뿎ꍸㅈ㥥쉢桲番姂쉈䚩昴䙷慳牀⾱㙡슩䁸䴽東䡡숻敡乒嘷昊싂ꍆ瘴入땄晦墥㑬숣歁䊻䒩⭠䭀欥슬㨴썐彂橙敺숯ㄻ䑖䱋湠⮮䏂帤⩋掵樬䥯ꌣ</w:t>
      </w:r>
      <w:r>
        <w:rPr/>
        <w:t>ꤤ</w:t>
      </w:r>
      <w:r>
        <w:rPr/>
        <w:t>慑敋渭懂䇂ㄶ㥧場兵쉐车愺넭救㫂ꅌ䉮顟</w:t>
      </w:r>
      <w:r>
        <w:rPr/>
        <w:t>ꔹ</w:t>
      </w:r>
      <w:r>
        <w:rPr/>
        <w:t>䫍</w:t>
      </w:r>
      <w:r>
        <w:rPr/>
        <w:t>ꥃ</w:t>
      </w:r>
      <w:r>
        <w:rPr/>
        <w:t>츣慀汖硖獴칙䏍偙싂갮</w:t>
      </w:r>
      <w:r>
        <w:rPr/>
        <w:t>ꤤ</w:t>
      </w:r>
      <w:r>
        <w:rPr/>
        <w:t>溘쉟⎱湀</w:t>
      </w:r>
      <w:r>
        <w:rPr/>
        <w:t>ꤪ</w:t>
      </w:r>
      <w:r>
        <w:rPr/>
        <w:t>璥杍啚쌳ひ绂숷╠带偐䱉瞣㙬㦮掱숦佳穣䉳싎⨩⵩숺汷슥䀥쉫䜣婉䥕ㅪ숩⹡㵩쉷允姂㫂쉕㠬䢡쉎䩥䞿瑚嘰澿䁒</w:t>
      </w:r>
      <w:r>
        <w:rPr/>
        <w:t>ꥃ</w:t>
      </w:r>
      <w:r>
        <w:rPr/>
        <w:t>㥒⯂㟍污䍹攦쉸</w:t>
      </w:r>
      <w:r>
        <w:rPr/>
        <w:t>ꕘ</w:t>
      </w:r>
      <w:r>
        <w:rPr/>
        <w:t>䉍</w:t>
      </w:r>
      <w:r>
        <w:rPr/>
        <w:t>Ⱔ</w:t>
      </w:r>
      <w:r>
        <w:rPr/>
        <w:t>숽噰僂欥숮癉䕋㜶㙺ヂ㐱ꄣ啋</w:t>
      </w:r>
      <w:r>
        <w:rPr/>
        <w:t>⡍</w:t>
      </w:r>
      <w:r>
        <w:rPr/>
        <w:t>珂畂睺漰㑟辥쉫쉢戺乒匩嘫䀺獳幐넺仂숬♊礽췂</w:t>
      </w:r>
      <w:r>
        <w:rPr/>
        <w:t>ⵐ</w:t>
      </w:r>
      <w:r>
        <w:rPr/>
        <w:t>䁏繨濂갣㑑㫎䫂洦┬轂싂</w:t>
      </w:r>
      <w:r>
        <w:rPr/>
        <w:t>ꕱ⤫</w:t>
      </w:r>
      <w:r>
        <w:rPr/>
        <w:t>䩉漴⨭槂㩟╾啓㜶⩟䳂䕁歨떬偃숩뽸昪皩䄥啧温숹</w:t>
      </w:r>
      <w:r>
        <w:rPr/>
        <w:t>ꕡ</w:t>
      </w:r>
      <w:r>
        <w:rPr/>
        <w:t>剓숱숪㩅䠽挩┥穸䌯⽦䈹帳頽㉭䔻煠쵲㴭숩䥇⹣略啰勃狍癐⾩⹂䜺坚녇兲楕㉱圴⩞땾㷂㵺촲쉲ꍟ狃㴳뾿偲摹漮␲斱Ⓨ梵タ佪숹沩穯抏娬杳く⑳쉤䥄䂿䇎兏⏂䝓⫂숹倦㔤歾䡇䃎⹵繂癕䖣ꥪ纥쵁⍦娥别樯싍습녎瘯䭙ꅐꥵ</w:t>
      </w:r>
      <w:r>
        <w:rPr/>
        <w:t>ꗂ</w:t>
      </w:r>
      <w:r>
        <w:rPr/>
        <w:t>剔浺爲卸竂嘫⩬╱䁇㝊教橎歟㕆䲩쉮䙇牌祠츨摨뭔奨㡸㭎쉚䭏㭁婠</w:t>
      </w:r>
      <w:r>
        <w:rPr/>
        <w:t>ⵏ</w:t>
      </w:r>
      <w:r>
        <w:rPr/>
        <w:t>䶩眽⩈牁溩╚갭撏樳㉋犩쵵칍㋂♁輳쉁彭䭒瑞㢬怲ꍧ垩㝒꥚⹈</w:t>
      </w:r>
      <w:r>
        <w:rPr/>
        <w:t>Ⲙ</w:t>
      </w:r>
      <w:r>
        <w:rPr/>
        <w:t>啃婩乁쉊癮⎣瓂</w:t>
      </w:r>
      <w:r>
        <w:rPr/>
        <w:t>ⴰ</w:t>
      </w:r>
      <w:r>
        <w:rPr/>
        <w:t>㵵쉟⛂쉫参츻繸쎵䑢䍰济넬䕓䚡噦湓뭪갽揍</w:t>
      </w:r>
      <w:r>
        <w:rPr/>
        <w:t>ⰻ</w:t>
      </w:r>
      <w:r>
        <w:rPr/>
        <w:t>牕</w:t>
      </w:r>
      <w:r>
        <w:rPr/>
        <w:t>꤬⒮</w:t>
      </w:r>
      <w:r>
        <w:rPr/>
        <w:t>⽆彾쉖ꍚ⪥〮捦뭇樶ㅆ晵㙷㢿獔䩳揂癱働ꍹ쉦</w:t>
      </w:r>
      <w:r>
        <w:rPr/>
        <w:t>⠤⍋</w:t>
      </w:r>
      <w:r>
        <w:rPr/>
        <w:t>颬教떩獫䀹䥷㔵</w:t>
      </w:r>
      <w:r>
        <w:rPr/>
        <w:t>⠨</w:t>
      </w:r>
      <w:r>
        <w:rPr/>
        <w:t>呪癕䥙略㇂娯䵲辏䵸毂䁣歴睲ㄩ倣䕎潈뗃䥵쉡쉍넪䱀캿㤯䡾壂烃쉈싂㩡슡噩䠻㥺夣穵〪痍潩⽑촮쉀ㄪ轏櫂繬由祡䍏싎⭨</w:t>
      </w:r>
      <w:r>
        <w:rPr/>
        <w:t>ꥌ</w:t>
      </w:r>
      <w:r>
        <w:rPr/>
        <w:t>䍺煕埂榣睬畁⹏輪쉞䩋䉵꺩갷睸䜣朳⭥䓎恐摧啗杩〵쉄攸뭊</w:t>
      </w:r>
      <w:r>
        <w:rPr/>
        <w:t>ꤰ</w:t>
      </w:r>
      <w:r>
        <w:rPr/>
        <w:t>瑶⹌뭀⥯伥䱘纥춥漬䙚侩㞏썔뗂숊쉣䵦埂⒩塟輲䅸桖瑱澏柍◂橱捆轃捀偹㌮녾汈녺녊⸬ꍘ敺ㅣㄷ犏櫂䕧哂汕</w:t>
      </w:r>
      <w:r>
        <w:rPr/>
        <w:t>ꕥ</w:t>
      </w:r>
      <w:r>
        <w:rPr/>
        <w:t>䝉顣녠㵪歩㜪偹〈숮쉫숤ꅸ桟㜵쉮⤻氪䅷危⒘⑊㭟歎숵乔䁕</w:t>
      </w:r>
      <w:r>
        <w:rPr/>
        <w:t>Ɫ</w:t>
      </w:r>
      <w:r>
        <w:rPr/>
        <w:t>橆儲奰敕䲵䴶ㄯ㐰㩥싂㉔㍳⹃䅷牀㉢녢⍢彯⻎繗礲盂儹䉓报㝥瞬☺癐䱬⧂獮칟顔礵</w:t>
      </w:r>
      <w:r>
        <w:rPr/>
        <w:t>ꤣ</w:t>
      </w:r>
      <w:r>
        <w:rPr/>
        <w:t>숳쉣㴭䩡縷剌擂칁싍ꅹ礮凃뽂縦奉쉫碻⦣</w:t>
      </w:r>
      <w:r>
        <w:rPr/>
        <w:t>⣍</w:t>
      </w:r>
      <w:r>
        <w:rPr/>
        <w:t>⺩ꥨ⎩堥刵呆⦘潁廂呢抱䵇牬䭴䗂狂⼮㉙⍱竎쉐塵廂参</w:t>
      </w:r>
      <w:r>
        <w:rPr/>
        <w:t>ⷍ</w:t>
      </w:r>
      <w:r>
        <w:rPr/>
        <w:t>珂㉙喣쵁땘彚癣枏䄫㨥</w:t>
      </w:r>
      <w:r>
        <w:rPr/>
        <w:t>Ɐ</w:t>
      </w:r>
      <w:r>
        <w:rPr/>
        <w:t>쉁㥙玮녞깈숲砸⹯ㅵ</w:t>
      </w:r>
      <w:r>
        <w:rPr/>
        <w:t>ꕈ</w:t>
      </w:r>
      <w:r>
        <w:rPr/>
        <w:t>긻な䵖匷싂䕥䒮⩋昴㨲썈桓㝙숵쉂厩啙櫃楁䱸剳䔤頦祷癅焨ꌩ杵恂쉮幎㉥䥄컂캻䓂㒵晎轞녑⨪皡㯂䨪숱㉷䛍䔹</w:t>
      </w:r>
      <w:r>
        <w:rPr/>
        <w:t>⡡</w:t>
      </w:r>
      <w:r>
        <w:rPr/>
        <w:t>깆쎩礭⍊䍚櫂盂扞頫䮱䂩⑔䎘⌲㙫輨ꆡⓂ䡧睞㉠桫畈넽䥹☹卍䭯㘯恙婇숱轡숽⫂杢숪䪩婮떵攤쵷</w:t>
      </w:r>
      <w:r>
        <w:rPr/>
        <w:t>⡃</w:t>
      </w:r>
      <w:r>
        <w:rPr/>
        <w:t>䵢긪ꄫ盍炩㉏</w:t>
      </w:r>
      <w:r>
        <w:rPr/>
        <w:t>ꦩ</w:t>
      </w:r>
      <w:r>
        <w:rPr/>
        <w:t>⽟쉧쉔曂㕪쉺⿂싃晢碡⹺뼺祸穖◂㣂칒⩎塊獥捠㬯♁䌰싎摌穤ㅬ充䍏㭾恦离⧂殱䩓⑥飂쉶偧</w:t>
      </w:r>
      <w:r>
        <w:rPr/>
        <w:t>Ⳏ</w:t>
      </w:r>
      <w:r>
        <w:rPr/>
        <w:t>渤슘捦ꏂ깵兀썳乘싂卡婦剆숮㥄䡮䠫愹뼭㭶䬺楪쉑圥䭇䑍旎</w:t>
      </w:r>
      <w:r>
        <w:rPr/>
        <w:t>ꔵ</w:t>
      </w:r>
      <w:r>
        <w:rPr/>
        <w:t>祀輺걃挽깕뽭䏎促䞵⥂瑄潙煴樲㤦佇偁塂桀쌷栶䘶㏂浑䛂着☤捋쉏共⍮㛍⭀杹栣䱧慃뽈穮쉥帶汳歯</w:t>
      </w:r>
      <w:r>
        <w:rPr/>
        <w:t>꧍</w:t>
      </w:r>
      <w:r>
        <w:rPr/>
        <w:t>䵎汓⽰桒䪩쉦頵䕨癪灁䉦顸♥䪘楤傩汮㒿掬犻㭏サ⚥澿㑀悩</w:t>
      </w:r>
      <w:r>
        <w:rPr/>
        <w:t>ⱴ</w:t>
      </w:r>
      <w:r>
        <w:rPr/>
        <w:t>䑎䑳あ</w:t>
      </w:r>
      <w:r>
        <w:rPr/>
        <w:t>⡊</w:t>
      </w:r>
      <w:r>
        <w:rPr/>
        <w:t>㉌燎䩂녅䗂쉸砵噠</w:t>
      </w:r>
      <w:r>
        <w:rPr/>
        <w:t>ⵌ</w:t>
      </w:r>
      <w:r>
        <w:rPr/>
        <w:t>甦秎컂㙙䝾燂䙫頵╬쉅</w:t>
      </w:r>
      <w:r>
        <w:rPr/>
        <w:t>ꕟ</w:t>
      </w:r>
      <w:r>
        <w:rPr/>
        <w:t>牥姂哂繁⵹浧ぬ䡎</w:t>
      </w:r>
      <w:r>
        <w:rPr/>
        <w:t>ꕐ</w:t>
      </w:r>
      <w:r>
        <w:rPr/>
        <w:t>癳ꅔ顈灣游곃猷녏㉚爰</w:t>
      </w:r>
      <w:r>
        <w:rPr/>
        <w:t>ꗍ</w:t>
      </w:r>
      <w:r>
        <w:rPr/>
        <w:t>堽</w:t>
      </w:r>
      <w:r>
        <w:rPr/>
        <w:t>ꥋ</w:t>
      </w:r>
      <w:r>
        <w:rPr/>
        <w:t>쉂假䁗④塓偮祮쉮婕顈氭뾩쌬梿睮殱䄪恇썢怮♫㉚瘦䑣䪮쌪畨秂奔ꆩ湃쉕뿂斣轓忎㥈숱놣쉱瓍稶꺮䑨㊘⒮⍯坈䩾纩秂쉔⧂䨶唶숸彷牴ꍂ㐸䮱㷃堲䅖㮘⌊䱮兔쉫㬮뼽쉗呤㡳恮曂て焺楳</w:t>
      </w:r>
      <w:r>
        <w:rPr/>
        <w:t>꧂</w:t>
      </w:r>
      <w:r>
        <w:rPr/>
        <w:t>䤦奒歭窬썋䠪祃乮穳쉤</w:t>
      </w:r>
      <w:r>
        <w:rPr/>
        <w:t>ꕇ</w:t>
      </w:r>
      <w:r>
        <w:rPr/>
        <w:t>廃놡商參썭甩扏㩬⍷䟂䰴奦毂䉦쉧쉏彳捑䉟쉤氳ㄲ祐⥤硪ꥫ췂㕵쉌散䴮搦頥勃⸷㒏⹧뭌浸揂땍㙆䱤쉸⥒㖱㇂</w:t>
      </w:r>
      <w:r>
        <w:rPr/>
        <w:t>ⳍ</w:t>
      </w:r>
      <w:r>
        <w:rPr/>
        <w:t>䍫䓂␻⵫智㙦硵싂ꍒ娻畕坤㉨灥쉟啂춏稣䡃숵䓂攨繊</w:t>
      </w:r>
      <w:r>
        <w:rPr/>
        <w:t>ꤤ</w:t>
      </w:r>
      <w:r>
        <w:rPr/>
        <w:t>ꥴ掣䭤䧂걲쉡⧂슡夽淍⽳</w:t>
      </w:r>
      <w:r>
        <w:rPr/>
        <w:t>ꥆ</w:t>
      </w:r>
      <w:r>
        <w:rPr/>
        <w:t>砣旃獵昩⨨</w:t>
      </w:r>
      <w:r>
        <w:rPr/>
        <w:t>ꤷ</w:t>
      </w:r>
      <w:r>
        <w:rPr/>
        <w:t>汴㕶ネ未⪩䴽凂佯䙰쉇㍪畏숤玩슻⺩㘳彲潰</w:t>
      </w:r>
      <w:r>
        <w:rPr/>
        <w:t>ꕁꔥ</w:t>
      </w:r>
      <w:r>
        <w:rPr/>
        <w:t>轪䨭摵</w:t>
      </w:r>
      <w:r>
        <w:rPr/>
        <w:t>ⴰ</w:t>
      </w:r>
      <w:r>
        <w:rPr/>
        <w:t>甮矂ぇ汘㉤瘣겥甯╟䕣杪䙌싂䑸싂⫍攨쉷橏</w:t>
      </w:r>
      <w:r>
        <w:rPr/>
        <w:t>ꥅ</w:t>
      </w:r>
      <w:r>
        <w:rPr/>
        <w:t>㡥楢╗杊报ㅎꄴ㐫啪㭹佳煺縣㉃䡏獏戩쉇杳婧䁳焥㋂쉬㑆刻䄱汚䑪꺘숺촯繑ꄥ걣㙃牋浱汱杸瘱⺵硅㌻䉯渥禵싂䉘깥</w:t>
      </w:r>
      <w:r>
        <w:rPr/>
        <w:t>ꔪ</w:t>
      </w:r>
      <w:r>
        <w:rPr/>
        <w:t>画〴쉄㩪氲忂╯싂礩㙱⽴싃쉉촹牁</w:t>
      </w:r>
      <w:r>
        <w:rPr/>
        <w:t>ꤦ②</w:t>
      </w:r>
      <w:r>
        <w:rPr/>
        <w:t>⼱吷☱穆彎搹哂刪㉧숸湯쉇㜣杨꥾祓橞슘╠呯斏彦싃䋂塁唦捍⮣憵썑䉚之䔩瑆晁딯䟂䭳뽲奒쉃䍍ㄻ繷瘹⦿㫂㵦⪿癱</w:t>
      </w:r>
      <w:r>
        <w:rPr/>
        <w:t>꧂</w:t>
      </w:r>
      <w:r>
        <w:rPr/>
        <w:t>睧唫녵癅쵀⶿슱彈歊⑊䅏潲撱喿婒娱㬰캱畚╰</w:t>
      </w:r>
      <w:r>
        <w:rPr/>
        <w:t>ⶥ</w:t>
      </w:r>
      <w:r>
        <w:rPr/>
        <w:t>役㕦⬪烂婳勂匵⫃怤䵧捥啢刴匷呡欽廂䥃瑟䍪久渻吤땋噄싍슻䉶唴穸ꌨ畞䘬䒮浯嘪噰⫍</w:t>
      </w:r>
      <w:r>
        <w:rPr/>
        <w:t>꥟ꕲ</w:t>
      </w:r>
      <w:r>
        <w:rPr/>
        <w:t>䠣묹线灆㚿狂㓎煩㮘묦奠쉬䏂쉏爹墵</w:t>
      </w:r>
      <w:r>
        <w:rPr/>
        <w:t>ꕥ</w:t>
      </w:r>
      <w:r>
        <w:rPr/>
        <w:t>䡃㵖呧쏂싂䰳</w:t>
      </w:r>
      <w:r>
        <w:rPr/>
        <w:t>ⶻ</w:t>
      </w:r>
      <w:r>
        <w:rPr/>
        <w:t>玏穲쉧庘轣轲㝲憱禱憬칐噏㕕숷䶵桦攥⩯嫂♀쉰纮楟䆏쉠⪡灢垩䱬燍㩟奄</w:t>
      </w:r>
      <w:r>
        <w:rPr/>
        <w:t>ꕷ</w:t>
      </w:r>
      <w:r>
        <w:rPr/>
        <w:t>䚥숸숳㝖쉢숲㈦涿ꄩ</w:t>
      </w:r>
      <w:r>
        <w:rPr/>
        <w:t>ꤺ</w:t>
      </w:r>
      <w:r>
        <w:rPr/>
        <w:t>㜷栬슩犏働捬烂</w:t>
      </w:r>
      <w:r>
        <w:rPr/>
        <w:t>ꖱ</w:t>
      </w:r>
      <w:r>
        <w:rPr/>
        <w:t>捥䏂싂祩땥栦쉬係侩넩쵔숥破姂숺⥉츱瘤</w:t>
      </w:r>
      <w:r>
        <w:rPr/>
        <w:t>꤬</w:t>
      </w:r>
      <w:r>
        <w:rPr/>
        <w:t>묪</w:t>
      </w:r>
      <w:r>
        <w:rPr/>
        <w:t>Ȿ</w:t>
      </w:r>
      <w:r>
        <w:rPr/>
        <w:t>땉싂</w:t>
      </w:r>
      <w:r>
        <w:rPr/>
        <w:t>ⵊ</w:t>
      </w:r>
      <w:r>
        <w:rPr/>
        <w:t>眯旂</w:t>
      </w:r>
      <w:r>
        <w:rPr/>
        <w:t>꧂</w:t>
      </w:r>
      <w:r>
        <w:rPr/>
        <w:t>썒溘䞩伤⌱瀭ꍦ⩍敖쉚컂㕭㩂㗂ㄺ慊瘷</w:t>
      </w:r>
      <w:r>
        <w:rPr/>
        <w:t>⠷</w:t>
      </w:r>
      <w:r>
        <w:rPr/>
        <w:t>捒攣溩敾㓂ꥹ♯⦩慊녗</w:t>
      </w:r>
      <w:r>
        <w:rPr/>
        <w:t>ꦏꤪ⹂⨶</w:t>
      </w:r>
      <w:r>
        <w:rPr/>
        <w:t>杨旂숸兠䏎</w:t>
      </w:r>
      <w:r>
        <w:rPr/>
        <w:t>ⱞ</w:t>
      </w:r>
      <w:r>
        <w:rPr/>
        <w:t>湭䵰⽇</w:t>
      </w:r>
      <w:r>
        <w:rPr/>
        <w:t>ꦻ〉</w:t>
      </w:r>
      <w:r>
        <w:rPr/>
        <w:t>繘㛂숦걖묮百㎩䃂偗녦杍栦㓂䙈湋熱捸ꄮ</w:t>
      </w:r>
      <w:r>
        <w:rPr/>
        <w:t>ꥄ</w:t>
      </w:r>
      <w:r>
        <w:rPr/>
        <w:t>充干䅥泂積轩ぢ瘊狂汫숶쉂</w:t>
      </w:r>
      <w:r>
        <w:rPr/>
        <w:t>⡥</w:t>
      </w:r>
      <w:r>
        <w:rPr/>
        <w:t>埂兢ㅹ㠪♞娨ㅦ갮䘸甯搤</w:t>
      </w:r>
      <w:r>
        <w:rPr/>
        <w:t>ꥈ</w:t>
      </w:r>
      <w:r>
        <w:rPr/>
        <w:t>䑘䘭㴬쉲䕲㘻╏䍾繚婙쉸걇쉵稵㚿ꍷヂꌫ숦</w:t>
      </w:r>
      <w:r>
        <w:rPr/>
        <w:t>ꕱ</w:t>
      </w:r>
      <w:r>
        <w:rPr/>
        <w:t>梡牷偣䁸䙥ꅍ</w:t>
      </w:r>
      <w:r>
        <w:rPr/>
        <w:t>Ⱡ</w:t>
      </w:r>
      <w:r>
        <w:rPr/>
        <w:t>濂顮⪿ㅚ㏂쎱瑶슥㠥䑱㡦⪘☨⺿䫂啊帻横竂濂繪䩌係䎏婨痂넯䍰仂穬뽶</w:t>
      </w:r>
      <w:r>
        <w:rPr/>
        <w:t>⠮</w:t>
      </w:r>
      <w:r>
        <w:rPr/>
        <w:t>ば垵噓帯뽎撬</w:t>
      </w:r>
      <w:r>
        <w:rPr/>
        <w:t>ꔹ</w:t>
      </w:r>
      <w:r>
        <w:rPr/>
        <w:t>쉞疥䤲总⍵㴹偹整䍆Ⓙ</w:t>
      </w:r>
      <w:r>
        <w:rPr/>
        <w:t>ⵒ</w:t>
      </w:r>
      <w:r>
        <w:rPr/>
        <w:t>쉬䪩쉌䝪뾩刴参湡㩚漩㑒숳䉪</w:t>
      </w:r>
      <w:r>
        <w:rPr/>
        <w:t>꤭</w:t>
      </w:r>
      <w:r>
        <w:rPr/>
        <w:t>쉮쵨患愰㉦ꥲ㙒쉶啖⩯剁</w:t>
      </w:r>
      <w:r>
        <w:rPr/>
        <w:t>ⷎ</w:t>
      </w:r>
      <w:r>
        <w:rPr/>
        <w:t>ꄭ呰呺뽮啔䁉顑じ⹵埂圫䩈䆡坸盂欽</w:t>
      </w:r>
      <w:r>
        <w:rPr/>
        <w:t>ꕊ</w:t>
      </w:r>
      <w:r>
        <w:rPr/>
        <w:t>塎Ⓜ彴땴㯂䱚圬쉰榬싂痂㙰싍썙湹䥴⹧䱩幹矂</w:t>
      </w:r>
      <w:r>
        <w:rPr/>
        <w:t>ꔣ</w:t>
      </w:r>
      <w:r>
        <w:rPr/>
        <w:t>偫㤹稪걅㷂䙤⩬獨顁㵈숨摭⺣獉瑠䣃杔⍴枱䗃㬫佱卅弤瑯啱种畣䎥壂禩愸な䳍⨱썍䝤嗂幈숰䩎庬䲘⥨敤숶춘쉴슡⻎㐭丫⥯澿쉾揍呱猽䭠㩞숲牥⩍噩楩嚬辮녖祸걾戦ㅮ쉢㝓곂ꎮ啥⨬⨩</w:t>
      </w:r>
      <w:r>
        <w:rPr/>
        <w:t>꧍</w:t>
      </w:r>
      <w:r>
        <w:rPr/>
        <w:t>噈摰悵栫㫂⑲ꅧ㕈깹㝣並䤬깓飃璬㴫䫂䨷倥妥</w:t>
      </w:r>
      <w:r>
        <w:rPr/>
        <w:t>⣂</w:t>
      </w:r>
      <w:r>
        <w:rPr/>
        <w:t>朵妮拂쉥㵂㛂</w:t>
      </w:r>
      <w:r>
        <w:rPr/>
        <w:t>ꕺ</w:t>
      </w:r>
      <w:r>
        <w:rPr/>
        <w:t>廂⼨䯂慸뿍㌳晰䩧亱榘쉎쉅顋ꥮ碵㝫썊㷂敬癬戱䑇</w:t>
      </w:r>
      <w:r>
        <w:rPr/>
        <w:t>⠤</w:t>
      </w:r>
      <w:r>
        <w:rPr/>
        <w:t>甶䐨慚歾啧报䉣ꎡ쵲漮楪淃獧繑瑁㡅깈硦嫂쉵⦏䈴믂㦵슻슩槂걦쉀</w:t>
      </w:r>
      <w:r>
        <w:rPr/>
        <w:t>⠭</w:t>
      </w:r>
      <w:r>
        <w:rPr/>
        <w:t>厘䣂╸긯뭒織栵嘯埂ꥴ樱깬䭖橴䪩祹牉吻咏녙ꥳ쵊䭩</w:t>
      </w:r>
      <w:r>
        <w:rPr/>
        <w:t>ⱨ</w:t>
      </w:r>
      <w:r>
        <w:rPr/>
        <w:t>琳䭫佤㤸</w:t>
      </w:r>
      <w:r>
        <w:rPr/>
        <w:t>ꥀ</w:t>
      </w:r>
      <w:r>
        <w:rPr/>
        <w:t>獭쉗⩕뿎</w:t>
      </w:r>
      <w:r>
        <w:rPr/>
        <w:t>ⴶ</w:t>
      </w:r>
      <w:r>
        <w:rPr/>
        <w:t>囂</w:t>
      </w:r>
      <w:r>
        <w:rPr/>
        <w:t>ⱶ</w:t>
      </w:r>
      <w:r>
        <w:rPr/>
        <w:t>숳輴ꄱ狂Ⓜ妬顊奟浡頱琥쉭硎㭁〲䤵乔剖捧䅷抣犬╗䱧飃⨦⑫輩</w:t>
      </w:r>
      <w:r>
        <w:rPr/>
        <w:t>ꤣ</w:t>
      </w:r>
      <w:r>
        <w:rPr/>
        <w:t>椨䭈玱䕬䙋儷穐⥓普撵㞬卩쉅ꅉ摌⩩扤쏎忎䭹奌朽㙂炡剗㏃쉚䀺촻救䀵轰种潥숲㒏奴숯⩣䅃⩣⭟あ⍾煙캩旂僂䙵䇂숴䝑쉙䃂繬纻䊵捌呞で唺녂娪⩞幯䉵⌵繸佦⮡噍㭩弶瑲剧䈶⹀촬樦轢</w:t>
      </w:r>
      <w:r>
        <w:rPr/>
        <w:t>ꦏ</w:t>
      </w:r>
      <w:r>
        <w:rPr/>
        <w:t>睰慷㉑䡗啒欬煙㬪穵捊䘰꤮䴱㮱㍟䩚眣㬸ㅣ㍁</w:t>
      </w:r>
      <w:r>
        <w:rPr/>
        <w:t>ꥂ</w:t>
      </w:r>
      <w:r>
        <w:rPr/>
        <w:t>墻컍㍪숻迂㚘⍗䡆</w:t>
      </w:r>
      <w:r>
        <w:rPr/>
        <w:t>ⵃ</w:t>
      </w:r>
      <w:r>
        <w:rPr/>
        <w:t>曂⩮☨畡뮡㮘电灵숷奭材쉷湙䴯㘭繫숊敏泂싂㞱싂쉗䯂넱슏깲䨬䅋⸨桲癆娩帻녱珂漯嚱瘰欪숻쉈ꏎ癗桙杄囍兓城㙰쉉㉤⍮㐯湍瑢䘽칖쉷种哃깇⹶ꥯ牆쵕㷂ꥦ</w:t>
      </w:r>
      <w:r>
        <w:rPr/>
        <w:t>ⵞ</w:t>
      </w:r>
      <w:r>
        <w:rPr/>
        <w:t>潆땪</w:t>
      </w:r>
      <w:r>
        <w:rPr/>
        <w:t>ⱘ</w:t>
      </w:r>
      <w:r>
        <w:rPr/>
        <w:t>朦穳穲㉐嗍䑋执特㜴䅡䲿䁘슘矂噑墿㨣卂쵚捸牷䀨繀㍨圻쉉㗎</w:t>
      </w:r>
      <w:r>
        <w:rPr/>
        <w:t>ꥌ꧂</w:t>
      </w:r>
      <w:r>
        <w:rPr/>
        <w:t>⼤㉎徣䁬瞩㐻䍟愨㕐뇂飂㵒⭩</w:t>
      </w:r>
      <w:r>
        <w:rPr/>
        <w:t>ꦡ</w:t>
      </w:r>
      <w:r>
        <w:rPr/>
        <w:t>离뽢㍮⤸숶칄坉ꏂ旃</w:t>
      </w:r>
      <w:r>
        <w:rPr/>
        <w:t>ꔷ</w:t>
      </w:r>
      <w:r>
        <w:rPr/>
        <w:t>彗畕狂숣쉀削쉍쉔䟂⽁뽁柂㭚湥灺獦幒䌶剧業㕾⺻숻녘숪朹䑃䎏顋㵗淂䭙쉅⍷⑾ꇂ⚩㍏秂噏</w:t>
      </w:r>
      <w:r>
        <w:rPr/>
        <w:t>ꔹ</w:t>
      </w:r>
      <w:r>
        <w:rPr/>
        <w:t>捺⦘쉎⭱카礤稷</w:t>
      </w:r>
      <w:r>
        <w:rPr/>
        <w:t>ꤰ</w:t>
      </w:r>
      <w:r>
        <w:rPr/>
        <w:t>ⲩ</w:t>
      </w:r>
      <w:r>
        <w:rPr/>
        <w:t>⿂⽨딨弫</w:t>
      </w:r>
      <w:r>
        <w:rPr/>
        <w:t>ⰶ</w:t>
      </w:r>
      <w:r>
        <w:rPr/>
        <w:t>깺䯂倹凍칰쉰⬴畃㝀恮숻쵌愯쉱ꅑ㌣깈吪㐳溘癋쵂⹅㵲楇췎瑮문禵</w:t>
      </w:r>
      <w:r>
        <w:rPr/>
        <w:t>ꕐ</w:t>
      </w:r>
      <w:r>
        <w:rPr/>
        <w:t>䧃넮㨪䁴桯䭶ꆩ▻ꥸ</w:t>
      </w:r>
      <w:r>
        <w:rPr/>
        <w:t>ⵅ</w:t>
      </w:r>
      <w:r>
        <w:rPr/>
        <w:t>砷싂㑏槃䮡㙴怴昪珂ꥺ痂⪏⍎⨲</w:t>
      </w:r>
      <w:r>
        <w:rPr/>
        <w:t>ꤻ</w:t>
      </w:r>
      <w:r>
        <w:rPr/>
        <w:t>ッ䕍땈쉉㇎䤻住쵫迂㍥⧂뭟숨쉚は㙺犻慣ㅦ偀䁓슡⫂拂礴ヂ杇婟䶏䩋繇䡶攨祘㐮㩉甯剑걐矂坆껂</w:t>
      </w:r>
      <w:r>
        <w:rPr/>
        <w:t>ꦵ</w:t>
      </w:r>
      <w:r>
        <w:rPr/>
        <w:t>䁞㑦</w:t>
      </w:r>
      <w:r>
        <w:rPr/>
        <w:t>ꔱ</w:t>
      </w:r>
      <w:r>
        <w:rPr/>
        <w:t>䃎쉌嘴䧂⽴啢습숪숥⑲䠪兊杓卋氹扁庿奋扒䩮噴迍</w:t>
      </w:r>
      <w:r>
        <w:rPr/>
        <w:t>ⱹ⡳</w:t>
      </w:r>
      <w:r>
        <w:rPr/>
        <w:t>㑑弯⩁䰤暥䃂噀楩⽺復䁌桌슣╔䁬村㈳掣⹈眬칫䛂廂㙧㩘땍橺숪숰硍㵂婪渦썒㎩桶硐楪硦梻ㆣ䉚敦䦡떩侻㠽幫䵯⫂⹡杵⿂䬨</w:t>
      </w:r>
      <w:r>
        <w:rPr/>
        <w:t>Ɒ</w:t>
      </w:r>
      <w:r>
        <w:rPr/>
        <w:t>쉌偵ꄨ獕慮䵤</w:t>
      </w:r>
      <w:r>
        <w:rPr/>
        <w:t>Ⱓ</w:t>
      </w:r>
      <w:r>
        <w:rPr/>
        <w:t>녑璵汥淂⪡牅㉐廎幧쉡灡쉪쵗컂椻䷂彶匴䩸瞮攦ꍕ㍅䅵吳丯て䉰奨╸䭸ꆘꄮ</w:t>
      </w:r>
      <w:r>
        <w:rPr/>
        <w:t>ꕙ</w:t>
      </w:r>
      <w:r>
        <w:rPr/>
        <w:t>丮녟숩쉣ぁ畄琪渥칊呤轅彯㉧䁠넭쉪繬搬⧂</w:t>
      </w:r>
      <w:r>
        <w:rPr/>
        <w:t>Ⱙ⩈</w:t>
      </w:r>
      <w:r>
        <w:rPr/>
        <w:t>䬸긱䌳숪䣂戭쉇걉㓂숷甪䢏〩ꍤ摪暏偒㨪</w:t>
      </w:r>
      <w:r>
        <w:rPr/>
        <w:t>⡃</w:t>
      </w:r>
      <w:r>
        <w:rPr/>
        <w:t>㴯䟂潞㣍</w:t>
      </w:r>
      <w:r>
        <w:rPr/>
        <w:t>ⵧ</w:t>
      </w:r>
      <w:r>
        <w:rPr/>
        <w:t>啳뭄扙厘</w:t>
      </w:r>
      <w:r>
        <w:rPr/>
        <w:t>ⱌ</w:t>
      </w:r>
      <w:r>
        <w:rPr/>
        <w:t>溣⩇呣䌳䖏떩☪坹焤쉓䄶⬻땉曂ꌪ婩㘺㭓瓂䕷숹㍊琣克先⩭克敐쵗캮晫晑숲䱠ꍚ啁平㇃顟恳址䟍䱏쉒숮䟂祖愰䁚獣樹櫂⬸</w:t>
      </w:r>
      <w:r>
        <w:rPr/>
        <w:t>ꕠ</w:t>
      </w:r>
      <w:r>
        <w:rPr/>
        <w:t>숣䝌婔别扔眷䥦숺쉗楨⼨皻〩朷쵎卐䠸␩䑞剕⪩넺㍘唊卵춵㇂숷参⤹汱瀸</w:t>
      </w:r>
      <w:r>
        <w:rPr/>
        <w:t>ꤥ</w:t>
      </w:r>
      <w:r>
        <w:rPr/>
        <w:t>晷輰㤹숷卂唨㝪䞵堹䡗⥟亣夭㍺㡒珎迂⛍咵㐫녈书쉵⽲愻⨱</w:t>
      </w:r>
      <w:r>
        <w:rPr/>
        <w:t>ⲥ</w:t>
      </w:r>
      <w:r>
        <w:rPr/>
        <w:t>煪牡슬쉪쉎쉋⩉穲⬮䥔㬺쉑䉦☬剱</w:t>
      </w:r>
      <w:r>
        <w:rPr/>
        <w:t>ꦬ</w:t>
      </w:r>
      <w:r>
        <w:rPr/>
        <w:t>䴶㔻䁲穗</w:t>
      </w:r>
      <w:r>
        <w:rPr/>
        <w:t>⡥</w:t>
      </w:r>
      <w:r>
        <w:rPr/>
        <w:t>쵨䬫徻쉹숫㝈䠶㜶㊏渦䅌㍉쉰夳厡改忂⩀㟃䱕슥㯂䆘㤮毎夻懃슣⸣㩍氲冏㘫䙳横剸縪䭌啕䕙╆쉭㐵㵏</w:t>
      </w:r>
      <w:r>
        <w:rPr/>
        <w:t>ⴺ</w:t>
      </w:r>
      <w:r>
        <w:rPr/>
        <w:t>橀灢㇃㴦䡘슣繯咡偮㈪⑭䧂㩊媏⥷쉦浫뽙䬱</w:t>
      </w:r>
      <w:r>
        <w:rPr/>
        <w:t>⡪</w:t>
      </w:r>
      <w:r>
        <w:rPr/>
        <w:t>竃㨥檵㕖灗幷깷伶썧╵㡃畑幄佊걠䅷싂坑䑸┯潱㥟㑠焰㈪参ꅥ썍歹격</w:t>
      </w:r>
      <w:r>
        <w:rPr/>
        <w:t>Ⱙ</w:t>
      </w:r>
      <w:r>
        <w:rPr/>
        <w:t>⿂䥍瑨乄繭卷껂뭘焦㈯瑠</w:t>
      </w:r>
      <w:r>
        <w:rPr/>
        <w:t>ⵒ</w:t>
      </w:r>
      <w:r>
        <w:rPr/>
        <w:t>梵奶瀪侩䲡䤣숦㶣쉑뮩報㌴㴣㨣柂</w:t>
      </w:r>
      <w:r>
        <w:rPr/>
        <w:t>ⷎ</w:t>
      </w:r>
      <w:r>
        <w:rPr/>
        <w:t>㝟⼩뮿ꄮ㒥쌩䥲⥇♸䥗㨽쎏橋뭁슻縫䱣滂ꥢ쉣㒮⨬뭶䵨ㅱ疮昱辬车쉮䵵僂䁞긣侩</w:t>
      </w:r>
      <w:r>
        <w:rPr/>
        <w:t>ⵤ</w:t>
      </w:r>
      <w:r>
        <w:rPr/>
        <w:t>쉩㎱殥刪⥎☬숰幣쉈</w:t>
      </w:r>
      <w:r>
        <w:rPr/>
        <w:t>ꥍ</w:t>
      </w:r>
      <w:r>
        <w:rPr/>
        <w:t>䉔꺏瑹剷쉀瀨渲⴬䈪숫䙞㕾凂␺㈻睺旂숺</w:t>
      </w:r>
      <w:r>
        <w:rPr/>
        <w:t>ꕡ</w:t>
      </w:r>
      <w:r>
        <w:rPr/>
        <w:t>啖搵쉚⼮櫃䰰浸呒䑒걧穐堲䄥爹</w:t>
      </w:r>
      <w:r>
        <w:rPr/>
        <w:t>ꥂ</w:t>
      </w:r>
      <w:r>
        <w:rPr/>
        <w:t>瞮儵네뭗㌪</w:t>
      </w:r>
      <w:r>
        <w:rPr/>
        <w:t>ꕤ</w:t>
      </w:r>
      <w:r>
        <w:rPr/>
        <w:t>攥䑪怯</w:t>
      </w:r>
      <w:r>
        <w:rPr/>
        <w:t>ⲵ</w:t>
      </w:r>
      <w:r>
        <w:rPr/>
        <w:t>㭑漭䭌㩔䅹䘶촱⨭璥愫洴묲ㄩ쉐⽧䚱ず縤勂媮쉠㝋⤭啵匪㭍⚣栥漩쉪塣佈ꆩ놮䲬숪⭓癵⩔卤煘</w:t>
      </w:r>
      <w:r>
        <w:rPr/>
        <w:t>ⵐ</w:t>
      </w:r>
      <w:r>
        <w:rPr/>
        <w:t>깣♍ꅋ㫂堹습╸畖潆깯䤫⽫偡ꥶ썖㠦甤⹇辣╦㥀乱湐䎡湙夬⼤㜣潅卡쉏ㅈ㭮歧祰⤰싂⬴縻㑙㕸䄨猦ギ⭢迂旂濂ㄦ犬쉘祮汐쉚</w:t>
      </w:r>
      <w:r>
        <w:rPr/>
        <w:t>Ⱨ</w:t>
      </w:r>
      <w:r>
        <w:rPr/>
        <w:t>冿⬮⍎濍浂佨畩愰㉅䭞充䮘祚⩗丩䚩땂䁤ꅉ⑍䭮䤹쉖쉲</w:t>
      </w:r>
      <w:r>
        <w:rPr/>
        <w:t>Ⱔ</w:t>
      </w:r>
      <w:r>
        <w:rPr/>
        <w:t>塕欰爲슘㭕潩</w:t>
      </w:r>
      <w:r>
        <w:rPr/>
        <w:t>ⱡ</w:t>
      </w:r>
      <w:r>
        <w:rPr/>
        <w:t>㴺싂䍃場奙媘쵮䆡横䏂噞㴻쉞䝁儲㍩딺畾</w:t>
      </w:r>
      <w:r>
        <w:rPr/>
        <w:t>ⶱ</w:t>
      </w:r>
      <w:r>
        <w:rPr/>
        <w:t>갽嚱㭤祷偞唰爵㴳歸䠪㝩㕮倥䍞嚏唱⩹슱넥뭈勂⦮㜺㆘晋⵴儵窥</w:t>
      </w:r>
      <w:r>
        <w:rPr/>
        <w:t>ꥊ</w:t>
      </w:r>
      <w:r>
        <w:rPr/>
        <w:t>竂⽇ㄽꎥは㷂쵴䰲噾扫䴤슿嘰땊摗㉀숸晊쉾砻灊嗂곍恬弲</w:t>
      </w:r>
      <w:r>
        <w:rPr/>
        <w:t>Ⳃ</w:t>
      </w:r>
      <w:r>
        <w:rPr/>
        <w:t>췂眩噪滂獥穸瀪숶囂獤暬癞瀮⑶玱頪⩴潰歖뽟斩獓硭싂楈堥ꍋ正杅奓塩쵎䙐ꄺ䵔ꌴ猳昊慱䙪卧⪻塊颿⽌武뼻坘䕨㔳励⨣侣䱢㏂쉤侥晎䭳乳䴭卫뮘춮嚡쵧䑅琯䟂祔䝱쉅稺⺣숭⵷㥠妬㫎泂圦⹁쉞</w:t>
      </w:r>
      <w:r>
        <w:rPr/>
        <w:t>꧂▻</w:t>
      </w:r>
      <w:r>
        <w:rPr/>
        <w:t>긶㝀䵺䅖浢</w:t>
      </w:r>
      <w:r>
        <w:rPr/>
        <w:t>꤯</w:t>
      </w:r>
      <w:r>
        <w:rPr/>
        <w:t>硤⩡轐숪㥚⹗㣂睤㑢杗䜵┫㩣쉗䭍䙦帥꥖䗂轠숴烂쉲쉍璻</w:t>
      </w:r>
      <w:r>
        <w:rPr/>
        <w:t>⡑</w:t>
      </w:r>
      <w:r>
        <w:rPr/>
        <w:t>䪻丮㌭䅘掏䙄쵺③亮뭒숴㙚坹畲兓⨮伪唬</w:t>
      </w:r>
      <w:r>
        <w:rPr/>
        <w:t>ⴽ</w:t>
      </w:r>
      <w:r>
        <w:rPr/>
        <w:t>㚏쉭砷넦椤╶숴匥㴣癙긣佚⭭㉒숥</w:t>
      </w:r>
      <w:r>
        <w:rPr/>
        <w:t>⠩</w:t>
      </w:r>
      <w:r>
        <w:rPr/>
        <w:t>쉰뮬偪卩つ窱⩬縤堵㉉灖㐸♧㍡</w:t>
      </w:r>
      <w:r>
        <w:rPr/>
        <w:t>ꕷ</w:t>
      </w:r>
      <w:r>
        <w:rPr/>
        <w:t>㩲쌦敢澵䭗㵂</w:t>
      </w:r>
      <w:r>
        <w:rPr/>
        <w:t>ꥀ</w:t>
      </w:r>
      <w:r>
        <w:rPr/>
        <w:t>渽쉙㠰썖㡉恞</w:t>
      </w:r>
      <w:r>
        <w:rPr/>
        <w:t>⢡</w:t>
      </w:r>
      <w:r>
        <w:rPr/>
        <w:t>䡉㕾</w:t>
      </w:r>
      <w:r>
        <w:rPr/>
        <w:t>ꤷ</w:t>
      </w:r>
      <w:r>
        <w:rPr/>
        <w:t>뭭䕙擂곂犮싂떮挫䍦슥슏梣⹕捱㷂</w:t>
      </w:r>
      <w:r>
        <w:rPr/>
        <w:t>ⱚ</w:t>
      </w:r>
      <w:r>
        <w:rPr/>
        <w:t>神卾┱潪囂圬⹬㇂廂</w:t>
      </w:r>
      <w:r>
        <w:rPr/>
        <w:t>ꕑ</w:t>
      </w:r>
      <w:r>
        <w:rPr/>
        <w:t>䠯ꄲ歒做欻捧ꥩ⺵昵倯㘱㡬僂☺㭬璡묱ꍇ쵂㬹㩹⴪恙⍐⭆哂盂츱汚쏂쉕稷勂㪮숴쉬獹떘繖</w:t>
      </w:r>
      <w:r>
        <w:rPr/>
        <w:t>⡦</w:t>
      </w:r>
      <w:r>
        <w:rPr/>
        <w:t>ꅁ숦輸灶슩묭䙪깖싂㑀ꍂ杳䥎潾䱤싂♏幟슮녣䵥⍵䯍㐪䡣奇㕹싂⌱㨭槂ꄪ숯ꥯ⩔䠥</w:t>
      </w:r>
      <w:r>
        <w:rPr/>
        <w:t>⡳</w:t>
      </w:r>
      <w:r>
        <w:rPr/>
        <w:t>勍㩀껂䡊㭵㥔</w:t>
      </w:r>
      <w:r>
        <w:rPr/>
        <w:t>ꦥ</w:t>
      </w:r>
      <w:r>
        <w:rPr/>
        <w:t>頸䁾礰娤㩎</w:t>
      </w:r>
      <w:r>
        <w:rPr/>
        <w:t>ꤷ</w:t>
      </w:r>
      <w:r>
        <w:rPr/>
        <w:t>䴺숰싂漬矂廂뭸쉦牚쉘䜣爬⫂䌩싂</w:t>
      </w:r>
      <w:r>
        <w:rPr/>
        <w:t>ⵟ</w:t>
      </w:r>
      <w:r>
        <w:rPr/>
        <w:t>帪⩍⩠숱䌥弩┩噤掬硩</w:t>
      </w:r>
      <w:r>
        <w:rPr/>
        <w:t>⡶</w:t>
      </w:r>
      <w:r>
        <w:rPr/>
        <w:t>柂樫칊䘺䡣쉁嚮槂숯⨰戨秎堭ꅘ硑긣䉎䝒剈䭆㍮獩곂顃湥떘憵㶱䔪㚬깶⬨偌汯갵쉆쵶䜵䙏㪮瀵棍</w:t>
      </w:r>
      <w:r>
        <w:rPr/>
        <w:t>ꥏ⭱␯</w:t>
      </w:r>
      <w:r>
        <w:rPr/>
        <w:t>栣췂犩燂浓桙䮱吥梡啳溬㗂〉㴪積婺橞呄꺮㡺珂轙橗敫䩷깹㝊嘣㕞ꄴ䝬瑄恰슏伬⬹쉎桦쵎乤⪥枿㝋⯂⨴旎㥭轐⩯䆱⒥䈤䁓䰭쌪</w:t>
      </w:r>
      <w:r>
        <w:rPr/>
        <w:t>ꤺ</w:t>
      </w:r>
      <w:r>
        <w:rPr/>
        <w:t>쵘恍⽈녀炵㌩壂姃繀㩆⤽⏂戫䴬塏쉯㡡婊呗没恎㝡嘨슥湊䩇〺坘ㅖ顔숥넵硓捉땕晣쉟䪵䴭桃剋䍍塂슿║此据ꥨ堩䑀浸婄⹥梻㡙媻杆</w:t>
      </w:r>
      <w:r>
        <w:rPr/>
        <w:t>ꤻ</w:t>
      </w:r>
      <w:r>
        <w:rPr/>
        <w:t>ッ奘캱뭏繰긤츸╍啡쉂㟂係湣体坳칆㔰䰤潍勂潓▱頥䠴숰쉬겣㛂⥟榬㑰䩋奌ㅸ숩睋쉥㕔憏꺩䉉桱噉䁃슻嘦⽈㉘塺䭍瘭佰物獇䓎⭭䉑滂愫畡깉䉃棂甊칲祉썬熏쉩㴦硧ㅀ盂㵎</w:t>
      </w:r>
      <w:r>
        <w:rPr/>
        <w:t>ꕢ</w:t>
      </w:r>
      <w:r>
        <w:rPr/>
        <w:t>쉙䂻⹔歬椯䡠佘颵䠮⚵⭘ꄶ䝶긳㩕䶏녩塹㍸ヂ睑损湵機顩䙫⨷뭣갽伱ꄸ吪䙳䠸䍊겡뼪뭐憮哃뽇礻㵹숸⨫婶䈪䙨榘ㅡつ彥珍깲㤯⹀쵤㍕</w:t>
      </w:r>
      <w:r>
        <w:rPr/>
        <w:t>ⵂ</w:t>
      </w:r>
      <w:r>
        <w:rPr/>
        <w:t>秃╌硴扯긪梘쉫䥠愦깕辮硑妩</w:t>
      </w:r>
      <w:r>
        <w:rPr/>
        <w:t>⡊</w:t>
      </w:r>
      <w:r>
        <w:rPr/>
        <w:t>敞⪘䱣畴猫㩢㝫楖桢㠯債㮬硍䡚⩖啷묷㤬渭繌唻㭃꥾숰摋㍠朶义䘭婪摀嫂洺䍁</w:t>
      </w:r>
      <w:r>
        <w:rPr/>
        <w:t>ⱏ</w:t>
      </w:r>
      <w:r>
        <w:rPr/>
        <w:t>㟍</w:t>
      </w:r>
      <w:r>
        <w:rPr/>
        <w:t>ⱑ</w:t>
      </w:r>
      <w:r>
        <w:rPr/>
        <w:t>犘⻂䇂</w:t>
      </w:r>
      <w:r>
        <w:rPr/>
        <w:t>ⴸ</w:t>
      </w:r>
      <w:r>
        <w:rPr/>
        <w:t>呴</w:t>
      </w:r>
      <w:r>
        <w:rPr/>
        <w:t>Ɑ</w:t>
      </w:r>
      <w:r>
        <w:rPr/>
        <w:t>쉪㩬〰桔㝦⾣颵坷⩂ヂ</w:t>
      </w:r>
      <w:r>
        <w:rPr/>
        <w:t>ꥍ</w:t>
      </w:r>
      <w:r>
        <w:rPr/>
        <w:t>䮩갺转两⽌녋䑯㴨剣婬䎡츫♚猪⛂攦䔻橠琴⼳☽㙋杍╇㵥숻䭀녘슡ㄲ컂쉦咱慹䕴슣♋滂䩌녬쉟㢩ꅓꅱ灒婄넷</w:t>
      </w:r>
      <w:r>
        <w:rPr/>
        <w:t>ꗂ</w:t>
      </w:r>
      <w:r>
        <w:rPr/>
        <w:t>㈪榡惂㣂佯츴睗䈪숬㭗⩪䛂묫䝹⬬迂⥁呢䁩㓃⏂䅄唶⼳䉳䜶</w:t>
      </w:r>
      <w:r>
        <w:rPr/>
        <w:t>ⵌ</w:t>
      </w:r>
      <w:r>
        <w:rPr/>
        <w:t>䩱祥佾쉣堭</w:t>
      </w:r>
      <w:r>
        <w:rPr/>
        <w:t>ꦮ</w:t>
      </w:r>
      <w:r>
        <w:rPr/>
        <w:t>愽㗂쌦䈬긪汞剾䨱╂녤䵂祁⒱干䔥꥕椯⎮殿䠲䱣偄㭰넯歌磂쉾御⪵㕩Ⓨ甪숪煱祬㐩╅䒵啤䍨䡫㇂涿꥔琨濂슱㠫琫ꍉ㢩ꍆ㍺版畗ꍞ嗂뿂佪夺ꌤ圵弤飃␪䩌湍䱋抱恙块倭㍦㕺䕩い檩</w:t>
      </w:r>
      <w:r>
        <w:rPr/>
        <w:t>ꔣ</w:t>
      </w:r>
      <w:r>
        <w:rPr/>
        <w:t>乷믍穹瓂烂⍭晪楮吭춡㩟녓丳䪿䤵⸵숫䵟娭⸤卋牑ꄨ⍨䏃圣当禘卩奲呡슮䇂㖱匤쉪勂네噍⑷潞칥颡䨵晤㵺㘪榡占㉬甲呑갥㮘甬ッ硨䬪㑍⏂獚䉑ꅁ瘫</w:t>
      </w:r>
      <w:r>
        <w:rPr/>
        <w:t>ꔶ</w:t>
      </w:r>
      <w:r>
        <w:rPr/>
        <w:t>ⰶ</w:t>
      </w:r>
      <w:r>
        <w:rPr/>
        <w:t>圭䨭狂䘪넬김⨥偮灐滂╇偹䕺썶뽣㗂쌨瀥䎻䮏沘</w:t>
      </w:r>
      <w:r>
        <w:rPr/>
        <w:t>ꕐ</w:t>
      </w:r>
      <w:r>
        <w:rPr/>
        <w:t>䭐㕅䅏</w:t>
      </w:r>
      <w:r>
        <w:rPr/>
        <w:t>ꦬ</w:t>
      </w:r>
      <w:r>
        <w:rPr/>
        <w:t>橣슬塑⽟⍒㠱뽾</w:t>
      </w:r>
      <w:r>
        <w:rPr/>
        <w:t>ꤦ</w:t>
      </w:r>
      <w:r>
        <w:rPr/>
        <w:t>獑쉂䭹䃎䡙㜶⩦灱癉橞㉕숮뭶婄顨䖮兒兕㍍卩奂깚쉚ꅑ煾ꇃ층撩吹긳昫⫂㑙</w:t>
      </w:r>
      <w:r>
        <w:rPr/>
        <w:t>꤭</w:t>
      </w:r>
      <w:r>
        <w:rPr/>
        <w:t>쉠弲</w:t>
      </w:r>
      <w:r>
        <w:rPr/>
        <w:t>ꥌ</w:t>
      </w:r>
      <w:r>
        <w:rPr/>
        <w:t>爰㵷娵䕣併线걒숭祚㷂噍婄뽴嘣娺剈漨䑈偖⿂椪</w:t>
      </w:r>
      <w:r>
        <w:rPr/>
        <w:t>⡦</w:t>
      </w:r>
      <w:r>
        <w:rPr/>
        <w:t>塆敺奸쉊䰲䬥촻Ⓜ廂洪ꇂ♲뾘来쉧땞걮滂ꇂ弹灙</w:t>
      </w:r>
      <w:r>
        <w:rPr/>
        <w:t>Ⲯ</w:t>
      </w:r>
      <w:r>
        <w:rPr/>
        <w:t>땸嗍깬砸愸♱</w:t>
      </w:r>
      <w:r>
        <w:rPr/>
        <w:t>ⶻ</w:t>
      </w:r>
      <w:r>
        <w:rPr/>
        <w:t>숪㬰檥枣숶갲䔪싂⽹촩橆쏂悏묭䞩⚬⑪넩偉칎桉䅴⵩䑵ヂ䢻縊梏믂啟歎䝁灓搥㧂⹚慦敃亩쵓ꥶ楓媿歭杌㙌녦쌯쉒坚便偘㘪碡䡆썙㙣ꍆ</w:t>
      </w:r>
      <w:r>
        <w:rPr/>
        <w:t>ⶡ</w:t>
      </w:r>
      <w:r>
        <w:rPr/>
        <w:t>䛂渪</w:t>
      </w:r>
      <w:r>
        <w:rPr/>
        <w:t>ⵊ</w:t>
      </w:r>
      <w:r>
        <w:rPr/>
        <w:t>礯뽰쉾䇂睡敘싂ꏍ䥢瘤쉙䱞頴䍓</w:t>
      </w:r>
      <w:r>
        <w:rPr/>
        <w:t>ⷂ</w:t>
      </w:r>
      <w:r>
        <w:rPr/>
        <w:t>煫쉫瀨剟</w:t>
      </w:r>
      <w:r>
        <w:rPr/>
        <w:t>⡥</w:t>
      </w:r>
      <w:r>
        <w:rPr/>
        <w:t>仂</w:t>
      </w:r>
      <w:r>
        <w:rPr/>
        <w:t>ꥅ</w:t>
      </w:r>
      <w:r>
        <w:rPr/>
        <w:t>䖻慲塑쉤싂〹汸쉵侩彌땮⽴䡘뽈쉴哂㭵夳穓쉄䥥뼱䦡癵灹</w:t>
      </w:r>
      <w:r>
        <w:rPr/>
        <w:t>ⱁ</w:t>
      </w:r>
      <w:r>
        <w:rPr/>
        <w:t>䩮昱카</w:t>
      </w:r>
      <w:r>
        <w:rPr/>
        <w:t>ꕒ</w:t>
      </w:r>
      <w:r>
        <w:rPr/>
        <w:t>抏浬彺惂收掵婬㑶䎥杇싂奚⩏⿂惂䩐싂織쵮썥䵈捐䳂䇂䭇奪辬㉇戭㓍춱攤쉶슏愨晤堵頣剓㇎刹斩吲썦㢥ꥫ쵙</w:t>
      </w:r>
      <w:r>
        <w:rPr/>
        <w:t>꧂</w:t>
      </w:r>
      <w:r>
        <w:rPr/>
        <w:t>슮繱畎⦏㒱䔨츨넨</w:t>
      </w:r>
      <w:r>
        <w:rPr/>
        <w:t>ꥌ</w:t>
      </w:r>
      <w:r>
        <w:rPr/>
        <w:t>湾䆩䞻灵⹏塤䕣⧂싂灵摘䝇䡗䡫煖㇂㘦坲昳⩳眺쵕딸䍾甸싂슻栬捁䠬╃潁⬽뾿㑫㙒畘啧␮</w:t>
      </w:r>
      <w:r>
        <w:rPr/>
        <w:t>ⱨ</w:t>
      </w:r>
      <w:r>
        <w:rPr/>
        <w:t>妿ꌬ幹㊬勂쉕쉡㉱摇樵ꅄ䁊癘幥㋂偖侱瑘ㄣ쉥牔쵟䭐춣깗澵䔯辣⹢庵楁䔯冱椫䡔䰮</w:t>
      </w:r>
      <w:r>
        <w:rPr/>
        <w:t>ꕗ</w:t>
      </w:r>
      <w:r>
        <w:rPr/>
        <w:t>㘥숥瘴㙬倯쉥咩</w:t>
      </w:r>
      <w:r>
        <w:rPr/>
        <w:t>ⱀ</w:t>
      </w:r>
      <w:r>
        <w:rPr/>
        <w:t>顰⸶偩南湹亡䎱栽⹎癞㪮쎘懂穔慞呮颣穅쉒⥷洦숵坏㑎䰰拂㴻坢썬㥱ꎩ숯䥬归棂搥啎ꍈ硦搸瀵</w:t>
      </w:r>
      <w:r>
        <w:rPr/>
        <w:t>ꦘ⩡</w:t>
      </w:r>
      <w:r>
        <w:rPr/>
        <w:t>쉘촣</w:t>
      </w:r>
      <w:r>
        <w:rPr/>
        <w:t>ⵀ</w:t>
      </w:r>
      <w:r>
        <w:rPr/>
        <w:t>숥穄ꎘ潂거칚頱㑐╔䕷숦⧂喻뇎⵷繀䙩䕵쵍싂䙇歸춵摒䷂싂廂䄤䞩꥔商㐤偫噊辘娲딽沘䘻ㆩ㫂䙴㤶挥꤮꥔⦡捈숭䴩ォ⑴䂻庮殩땘啀朹瓂</w:t>
      </w:r>
      <w:r>
        <w:rPr/>
        <w:t>ꥒ♍</w:t>
      </w:r>
      <w:r>
        <w:rPr/>
        <w:t>䐶㥨뽙쉃⨷ㅞ塊䡋</w:t>
      </w:r>
      <w:r>
        <w:rPr/>
        <w:t>Ⲙ</w:t>
      </w:r>
      <w:r>
        <w:rPr/>
        <w:t>婬␭곂쉬泂쉌搯敮瑀</w:t>
      </w:r>
      <w:r>
        <w:rPr/>
        <w:t>ꗍ</w:t>
      </w:r>
      <w:r>
        <w:rPr/>
        <w:t>泂㕀硱晌㣂獐습桏㡹壂ꇍ浃⺣䅞䍂佴⸫听쉭ꥵ</w:t>
      </w:r>
      <w:r>
        <w:rPr/>
        <w:t>ꕗ⭭</w:t>
      </w:r>
      <w:r>
        <w:rPr/>
        <w:t>係治䠪冩쉩憿걄ㄻ슣洤呆㥡珃瑀玡亡⍤穭囂㑁奱ꍗ㭹⽚敫⍦</w:t>
      </w:r>
      <w:r>
        <w:rPr/>
        <w:t>ꕃ</w:t>
      </w:r>
      <w:r>
        <w:rPr/>
        <w:t>楑♺祳渪潁䨥漹䅕䕉</w:t>
      </w:r>
      <w:r>
        <w:rPr/>
        <w:t>ꤱ</w:t>
      </w:r>
      <w:r>
        <w:rPr/>
        <w:t>硑습</w:t>
      </w:r>
      <w:r>
        <w:rPr/>
        <w:t>ꗂ</w:t>
      </w:r>
      <w:r>
        <w:rPr/>
        <w:t>硃♅녩塊洺㕳妬䴴䪥䝧挩畋灦嘳䞣</w:t>
      </w:r>
      <w:r>
        <w:rPr/>
        <w:t>Ⲯ</w:t>
      </w:r>
      <w:r>
        <w:rPr/>
        <w:t>槂塴䱂싂ꅎ㵺䭴㠵璡⩘㭚</w:t>
      </w:r>
      <w:r>
        <w:rPr/>
        <w:t>ꗂ♀⨥</w:t>
      </w:r>
      <w:r>
        <w:rPr/>
        <w:t>칌剬ꄫ溿꥕촺㇂䍱轩㫂╺땦⑄녹輸䚡燂㇂丹슱딽㣂⨤숱癟㚱婪쉭嗂⺿⩦瀺扒촭䭭䘪ꍟ歎占뽠䘵⻂쉀娲쉬参⨫濂擂䒥ㅉ墱ꅂ뇂柂疣</w:t>
      </w:r>
      <w:r>
        <w:rPr/>
        <w:t>ⷂ</w:t>
      </w:r>
      <w:r>
        <w:rPr/>
        <w:t>繁頽啦晧숱溩唽弊埂습権넺</w:t>
      </w:r>
      <w:r>
        <w:rPr/>
        <w:t>꧂꧂</w:t>
      </w:r>
      <w:r>
        <w:rPr/>
        <w:t>亵숨卥嫂슣䡩숪佟ꅧ쉸⩫⻂깖캩⑪歆㕵枣婱炡坅硈輫㫂牺牓숦䁄瞡숪㉕녷걯⬪侣牠ꄲ儫⛍挲㨫쉀噕噖쉆䅵畫숤⨦</w:t>
      </w:r>
      <w:r>
        <w:rPr/>
        <w:t>⡧</w:t>
      </w:r>
      <w:r>
        <w:rPr/>
        <w:t>⼲飃䑤礯㩗滂瑶椯뾩惎䉖</w:t>
      </w:r>
      <w:r>
        <w:rPr/>
        <w:t>ꥄ</w:t>
      </w:r>
      <w:r>
        <w:rPr/>
        <w:t>싂쉺戸</w:t>
      </w:r>
      <w:r>
        <w:rPr/>
        <w:t>ⶱ</w:t>
      </w:r>
      <w:r>
        <w:rPr/>
        <w:t>쉞汄㉕䈯䇎䩣檮⼵숽꥾䝤╌呌⩖䅁쉩♨䀫썮쵅㘣渶匯㙯焽执뭘䰥稺繱䅒渶⑇㘭摮</w:t>
      </w:r>
      <w:r>
        <w:rPr/>
        <w:t>ⱊ</w:t>
      </w:r>
      <w:r>
        <w:rPr/>
        <w:t>猩抣䰭䕎妻겡瀰⫂ꄵ⼭ꍱ㑬慥漮桃숻쉚頫㣂横晔쉬疿噤㭫噞婙撬숻洣啬싂깂걑告㉤弬旂㍥猪睖憥䌯兂夨犬潩땶奫㟂楒塅㏃⩥㴵쉑烃㨨繮䤳싂積㏂慯☱⸣숬칀䵯깾轚佸坹牴区漭頪唫슬숵枵㎬爸㧂뭓杏犮喬啥㕮⹂</w:t>
      </w:r>
      <w:r>
        <w:rPr/>
        <w:t>ⱴ</w:t>
      </w:r>
      <w:r>
        <w:rPr/>
        <w:t>ꔯ</w:t>
      </w:r>
      <w:r>
        <w:rPr/>
        <w:t>挥ꅧ䉆ꌽ瑗嗂噘ㄮ橅䩡矂沥ꥱꄺ㗂㐣澱⭴睇ㅶ摦烂䁰涱晐牉⩠䂻⍷俍丷⯂ꅓ쉐䛂쉩䃂䑡撱㖵䩘爫䄰㥸創Ⓜ瑮潋ど䘳噹䑔彚唬ㅌ拂䒩悻䭓뭐繯⾏䝧殮輥♷⨨游쉃晎係旂櫂⩳旍</w:t>
      </w:r>
      <w:r>
        <w:rPr/>
        <w:t>ⰰ</w:t>
      </w:r>
      <w:r>
        <w:rPr/>
        <w:t>긷䜣啎捓戭㕀掻␤慌ꅓ㒘</w:t>
      </w:r>
      <w:r>
        <w:rPr/>
        <w:t>ⲻ⨱</w:t>
      </w:r>
      <w:r>
        <w:rPr/>
        <w:t>㘽焰썍습㪣㢱㐷㍇䃂ꥤ䊩㚿炱稹眽칓沩偰쉓㕠㒮쉒⿂숺㥦慵䕭捅꥔㑎</w:t>
      </w:r>
      <w:r>
        <w:rPr/>
        <w:t>ꕆ</w:t>
      </w:r>
      <w:r>
        <w:rPr/>
        <w:t>剫咻䥰潙嘣噑</w:t>
      </w:r>
      <w:r>
        <w:rPr/>
        <w:t>⢩</w:t>
      </w:r>
      <w:r>
        <w:rPr/>
        <w:t>湱녕㡕洺뽌伩㭹啭</w:t>
      </w:r>
      <w:r>
        <w:rPr/>
        <w:t>ꔯ</w:t>
      </w:r>
      <w:r>
        <w:rPr/>
        <w:t>㮱敁쉗灶⮮滂迂ㆡ숬땔㉓娽㥩슣癧뿃爩숲䃂敞쉯⿂ꄻ䁸쉂椶䵴顨甪焪怩䱅坧⨦㈶ꥱ깣㐴憥毃⒵啓祦頸獚呈啂⍸仂乴㉱</w:t>
      </w:r>
      <w:r>
        <w:rPr/>
        <w:t>⵰</w:t>
      </w:r>
      <w:r>
        <w:rPr/>
        <w:t>〵儤⏃㤭但䂻畏䵁洪㡭䭦뗂漪囂扊쉐ꥢ吥彺</w:t>
      </w:r>
      <w:r>
        <w:rPr/>
        <w:t>ꕢ</w:t>
      </w:r>
      <w:r>
        <w:rPr/>
        <w:t>쉶堮䔽帶⻂⌽ㆮ輮硒㢱䱱煇</w:t>
      </w:r>
      <w:r>
        <w:rPr/>
        <w:t>ꗂ</w:t>
      </w:r>
      <w:r>
        <w:rPr/>
        <w:t>쉇娶儬䅅땙⨹쉎橴넥쉙쉹愶땯兴숫⿂⩴咬⤣⸬녨슻촹䉣◂轶乢顔䙰嘪㬵榥橌漹歕꥔焨䡢䵠</w:t>
      </w:r>
      <w:r>
        <w:rPr/>
        <w:t>꤫</w:t>
      </w:r>
      <w:r>
        <w:rPr/>
        <w:t>㯂灉⯂䫂䷃깾燂땟</w:t>
      </w:r>
      <w:r>
        <w:rPr/>
        <w:t>꧂</w:t>
      </w:r>
      <w:r>
        <w:rPr/>
        <w:t>瑡泎倶␺飂䡵堯碣䜤䙩</w:t>
      </w:r>
      <w:r>
        <w:rPr/>
        <w:t>ⱳ␭</w:t>
      </w:r>
      <w:r>
        <w:rPr/>
        <w:t>䁯梻㒩⑄䛂恭斮㠸塶噺</w:t>
      </w:r>
      <w:r>
        <w:rPr/>
        <w:t>ⰷ</w:t>
      </w:r>
      <w:r>
        <w:rPr/>
        <w:t>廂묹䙯싂</w:t>
      </w:r>
      <w:r>
        <w:rPr/>
        <w:t>ⵈ</w:t>
      </w:r>
      <w:r>
        <w:rPr/>
        <w:t>牆辩䢿</w:t>
      </w:r>
      <w:r>
        <w:rPr/>
        <w:t>ⴤ</w:t>
      </w:r>
      <w:r>
        <w:rPr/>
        <w:t>䙌嘪쵖䩅佌슻湪</w:t>
      </w:r>
      <w:r>
        <w:rPr/>
        <w:t>ꥄ</w:t>
      </w:r>
      <w:r>
        <w:rPr/>
        <w:t>氊ノ晘ꥱ忂걚㛂⥔儳疻䛎灮券⬹컂啔㉗㭂㍘싂䑏䩾쉇匴漵⥓碩⽘浠壂搩⹥긣싂啸깗䉱嘽</w:t>
      </w:r>
      <w:r>
        <w:rPr/>
        <w:t>ꕓ</w:t>
      </w:r>
      <w:r>
        <w:rPr/>
        <w:t>녥</w:t>
      </w:r>
      <w:r>
        <w:rPr/>
        <w:t>ⲡ</w:t>
      </w:r>
      <w:r>
        <w:rPr/>
        <w:t>噆㬳ꍣㄶ娭쉂⌦䉧쉡杌ヂ쉗쉞浂⪣惂㏂堦⨷欰숲떩뾱摯潐썡剟넩䭎琫䵐灺桘唻칭奲栩䩢㵣棂썖♞欪쏂癹䩫硊痂檩㥖ꅠ漥숷姂呩㡸稽싂幅㉂⿂땏㭴䘹䞡䉮ꍡ䡮が</w:t>
      </w:r>
      <w:r>
        <w:rPr/>
        <w:t>⡱</w:t>
      </w:r>
      <w:r>
        <w:rPr/>
        <w:t>쉋⽔㦣㵡扁⥇瞣匶㡫</w:t>
      </w:r>
      <w:r>
        <w:rPr/>
        <w:t>ꦻ</w:t>
      </w:r>
      <w:r>
        <w:rPr/>
        <w:t>公묤樺뼲⫂⫂櫂⥡쉒쉋带䂮倲䡤桹⭢䙒쉖캩睊쉮䋂䡔</w:t>
      </w:r>
      <w:r>
        <w:rPr/>
        <w:t>⡎</w:t>
      </w:r>
      <w:r>
        <w:rPr/>
        <w:t>杢</w:t>
      </w:r>
      <w:r>
        <w:rPr/>
        <w:t>⠳</w:t>
      </w:r>
      <w:r>
        <w:rPr/>
        <w:t>䴸瞱ꄵ犩轢禘칧搴ꍓ</w:t>
      </w:r>
      <w:r>
        <w:rPr/>
        <w:t>Ⳃ</w:t>
      </w:r>
      <w:r>
        <w:rPr/>
        <w:t>쉟⨰䀶⨩⪿숽玡剢纱</w:t>
      </w:r>
      <w:r>
        <w:rPr/>
        <w:t>ⰱ</w:t>
      </w:r>
      <w:r>
        <w:rPr/>
        <w:t>녂㝸楁犩拂쉨쉠琻䪵䥄奲</w:t>
      </w:r>
      <w:r>
        <w:rPr/>
        <w:t>ⱁ</w:t>
      </w:r>
      <w:r>
        <w:rPr/>
        <w:t>幎</w:t>
      </w:r>
      <w:r>
        <w:rPr/>
        <w:t>ⰰ</w:t>
      </w:r>
      <w:r>
        <w:rPr/>
        <w:t>㤤噚䧂뭹㫍戮㌸澡뽮卓湭懂撡煄䑰♩㫂凂唣䁏啨畩晊┻깙湧瀴䄥싎ㄲ䓂㚵媩㥶⑾캣楔⬭〪朵奆呹绂컍澏幌╷㌱匤숪쉬牙繇쉷佘⽥摔剳㎥</w:t>
      </w:r>
      <w:r>
        <w:rPr/>
        <w:t>⡕</w:t>
      </w:r>
      <w:r>
        <w:rPr/>
        <w:t>瑬猹渽⥌畃眱ꅆ㩧惂숦楖敪⺩剞㝀呵戺㍷塉㥩疱暥㡗⑫轕ꥮ썐ꇂ</w:t>
      </w:r>
      <w:r>
        <w:rPr/>
        <w:t>ꔮ</w:t>
      </w:r>
      <w:r>
        <w:rPr/>
        <w:t>爪歹徥澏쉄婈枵盍攦쉹␶刷潎⩊ꌲ㵲幉碡</w:t>
      </w:r>
      <w:r>
        <w:rPr/>
        <w:t>⡗</w:t>
      </w:r>
      <w:r>
        <w:rPr/>
        <w:t>卌䅐ꏂ쉷</w:t>
      </w:r>
      <w:r>
        <w:rPr/>
        <w:t>ꔬ</w:t>
      </w:r>
      <w:r>
        <w:rPr/>
        <w:t>묪矃䉶奕㣂⦣瑒瑎矍땨ㄹ뾣䝷利㎩䬻⼦抡㩧⍳穲㔨㝰䌤彾䂮㙣䄭뽘睵캏숦䁡池剄㖻溬㵪兑戩걭忂歇㠭뼴嘺穏쉹⹍敏캻煤☹獳乗㍡䭦揂燂떩╈</w:t>
      </w:r>
      <w:r>
        <w:rPr/>
        <w:t>ꖵ</w:t>
      </w:r>
      <w:r>
        <w:rPr/>
        <w:t>숦</w:t>
      </w:r>
      <w:r>
        <w:rPr/>
        <w:t>ⵄ⩵⍹</w:t>
      </w:r>
      <w:r>
        <w:rPr/>
        <w:t>䛂熮숷</w:t>
      </w:r>
      <w:r>
        <w:rPr/>
        <w:t>ꕔ</w:t>
      </w:r>
      <w:r>
        <w:rPr/>
        <w:t>恫䥁땵⹒䐰祈瑊싂㪥㨲⒏㍰祑䵙䔦싂核䫂ꆘ琷旂쉧㑳彆怯쉘쌥扒</w:t>
      </w:r>
      <w:r>
        <w:rPr/>
        <w:t>ꕫ</w:t>
      </w:r>
      <w:r>
        <w:rPr/>
        <w:t>㐪嘬슡乄쉟乢㌵瀶渰썙싂⨲䈪奣揎◂䥸ꌷ䰭睸쉳</w:t>
      </w:r>
      <w:r>
        <w:rPr/>
        <w:t>ꤺ</w:t>
      </w:r>
      <w:r>
        <w:rPr/>
        <w:t>瑒入⸨䍈䣂㉮厘淂湩쉹</w:t>
      </w:r>
      <w:r>
        <w:rPr/>
        <w:t>꤫</w:t>
      </w:r>
      <w:r>
        <w:rPr/>
        <w:t>쉎穠䄳浉쉗戽썘츤쉯</w:t>
      </w:r>
      <w:r>
        <w:rPr/>
        <w:t>⡨</w:t>
      </w:r>
      <w:r>
        <w:rPr/>
        <w:t>㕫ꍧㅘ䩔䓂㐳潖〭湊⍖玏溮ꍙ獦쉀</w:t>
      </w:r>
      <w:r>
        <w:rPr/>
        <w:t>ꕉ</w:t>
      </w:r>
      <w:r>
        <w:rPr/>
        <w:t>凍◂滂㘸⿂╰晐䀭츥輫⌭㨤떮之쉥埂昹묣⽣ꄲ䴥飂僂⨮㎵㢻䷂狂癟⻂䓂ꏂ憡⑤汬쉪桑⛂䥷ꥤ䀲㧎䈤牴汃䁇湨묭㝑䑏쉅汲彗祊佢剀⥦玥㩁싃怊</w:t>
      </w:r>
      <w:r>
        <w:rPr/>
        <w:t>ⱕ</w:t>
      </w:r>
      <w:r>
        <w:rPr/>
        <w:t>ⴳ</w:t>
      </w:r>
      <w:r>
        <w:rPr/>
        <w:t>祈婩䐺縫牸䯂䀥姂䅸치敢㩵䡆喻佌⧂ㆩ湎습</w:t>
      </w:r>
      <w:r>
        <w:rPr/>
        <w:t>⡃</w:t>
      </w:r>
      <w:r>
        <w:rPr/>
        <w:t>쉮扷쉦⩺硐뼯쉀쉃㏂榏㝬䐶姃⌦䁓⽈当슣刬含㡹䠭쉏礨ꥸ숤슏䬵娥㝅恾榣</w:t>
      </w:r>
      <w:r>
        <w:rPr/>
        <w:t>⡂</w:t>
      </w:r>
      <w:r>
        <w:rPr/>
        <w:t>㛂甪剱츺恔汙쉙顊纩쉒츣亩渪</w:t>
      </w:r>
      <w:r>
        <w:rPr/>
        <w:t>ⵣ</w:t>
      </w:r>
      <w:r>
        <w:rPr/>
        <w:t>䙑兩噧⴯穟䠦晓䩪⽖亡⭌䐲䏂䠨㭁숰㞘児㗍晲怤灅游䕓쎱唥妬䩱䀯呅繄仂㥎䨲</w:t>
      </w:r>
      <w:r>
        <w:rPr/>
        <w:t>ⰸ</w:t>
      </w:r>
      <w:r>
        <w:rPr/>
        <w:t>憮㙁匵儽ꇂ呕顶灊惃橴㝃愻☣㍘㒿䁅╍朴硋⍉♉係䶱㤪⪻杉㧂쉱穖㝘啄颿爤䉓攩帬剋睙㍡뼴⥹慮㝠㒡㛍뭹児㩂䉡</w:t>
      </w:r>
      <w:r>
        <w:rPr/>
        <w:t>ꦬ</w:t>
      </w:r>
      <w:r>
        <w:rPr/>
        <w:t>뼪</w:t>
      </w:r>
      <w:r>
        <w:rPr/>
        <w:t>⡆</w:t>
      </w:r>
      <w:r>
        <w:rPr/>
        <w:t>ꕖ⑬</w:t>
      </w:r>
      <w:r>
        <w:rPr/>
        <w:t>拂䄵㝁捕⥲ㄱ璩䰬땗⥯嘤쉗㕦⵭⪩轃⥠昵㵒䁾쌮땵</w:t>
      </w:r>
      <w:r>
        <w:rPr/>
        <w:t>ⱐ</w:t>
      </w:r>
      <w:r>
        <w:rPr/>
        <w:t>㕫⍭杷</w:t>
      </w:r>
      <w:r>
        <w:rPr/>
        <w:t>⢬</w:t>
      </w:r>
      <w:r>
        <w:rPr/>
        <w:t>恅䊮䱔售束깄塕쉀璮쉒㍙䍞䈩㈬洮⹯걥캵朷杂倥썎祓</w:t>
      </w:r>
      <w:r>
        <w:rPr/>
        <w:t>ⷂ</w:t>
      </w:r>
      <w:r>
        <w:rPr/>
        <w:t>뮩뼸瘷橳㣂㜥슿쉰</w:t>
      </w:r>
      <w:r>
        <w:rPr/>
        <w:t>ⱘ</w:t>
      </w:r>
      <w:r>
        <w:rPr/>
        <w:t>㵘窵촶剂뾩㠺믂</w:t>
      </w:r>
      <w:r>
        <w:rPr/>
        <w:t>ꤻ</w:t>
      </w:r>
      <w:r>
        <w:rPr/>
        <w:t>湀䡟〸媣ふ桫彆쉪</w:t>
      </w:r>
      <w:r>
        <w:rPr/>
        <w:t>ⱎ⥎</w:t>
      </w:r>
      <w:r>
        <w:rPr/>
        <w:t>桰쉶⵮䆿横䉡</w:t>
      </w:r>
      <w:r>
        <w:rPr/>
        <w:t>꧂⬤</w:t>
      </w:r>
      <w:r>
        <w:rPr/>
        <w:t>䙅츺촸埂ꍑ佴㟂</w:t>
      </w:r>
      <w:r>
        <w:rPr/>
        <w:t>ꗎ</w:t>
      </w:r>
      <w:r>
        <w:rPr/>
        <w:t>숸怸䱖晨╦⴦䍡抬⽃忂䕌뗃刻⩀愬쉮㌹쉷㭫损楆也捅堻⌬䏂㭎㙃牷桀溱⯂쉆娤⬪</w:t>
      </w:r>
      <w:r>
        <w:rPr/>
        <w:t>⡱</w:t>
      </w:r>
      <w:r>
        <w:rPr/>
        <w:t>숰圲㝑칖绂걺⽨ヂ슻쉹彆숥瑪⑦朥仂睂洭</w:t>
      </w:r>
      <w:r>
        <w:rPr/>
        <w:t>ⵑ</w:t>
      </w:r>
      <w:r>
        <w:rPr/>
        <w:t>칢슮⌶势敕㉶搶拂㵤딲䱩湖顲쉀懂玥浨滂쉸숪♐娮戫䑋쉈儦盂䝞㌯師</w:t>
      </w:r>
      <w:r>
        <w:rPr/>
        <w:t>⠨⭫</w:t>
      </w:r>
      <w:r>
        <w:rPr/>
        <w:t>쉨呋⭸갶瑃䉅쉶極묦儥⩘溥繹橓慱働䕾擂쵋숯奎轅쉩啨⩲⨣ぶ佩祳춬쉭冬⹕⚿倪㫃㩩噵㙱教凂弫瀤䗂⽢䱸啺申</w:t>
      </w:r>
      <w:r>
        <w:rPr/>
        <w:t>꧂</w:t>
      </w:r>
      <w:r>
        <w:rPr/>
        <w:t>烎伸甹氪㨸╹♾䉀爳娰微걚畘栮㬳䘰绂⺩塇危輫㵣⽰</w:t>
      </w:r>
      <w:r>
        <w:rPr/>
        <w:t>ⷂ</w:t>
      </w:r>
      <w:r>
        <w:rPr/>
        <w:t>幮䅋樷싂숣쉞㑒便呦䈨坓썶堰す煪䙹海䨰截堮䕘㉥琹ꅴ甪䣂쉃⚡坸瓃딭䑗块瀦쉃㙱歪癬歡㇂䅲⵶ꍉ⯂セ栭쉴숮捷깞硎猵ꥱ戥㉇圹겏穟つ瑵氱畮楇뽚㬷쉕ꅫ㦩摡숶싂㭂층硖쉕垿愨䵧嗂兮⚩恵娬慟</w:t>
      </w:r>
      <w:r>
        <w:rPr/>
        <w:t>ꕓ</w:t>
      </w:r>
      <w:r>
        <w:rPr/>
        <w:t>숤渦</w:t>
      </w:r>
      <w:r>
        <w:rPr/>
        <w:t>꧂</w:t>
      </w:r>
      <w:r>
        <w:rPr/>
        <w:t>㗃瞡瑵溻磍娷晳湞⩨卂㡐⼊╂ꥵ땥⩢┤牆</w:t>
      </w:r>
      <w:r>
        <w:rPr/>
        <w:t>ꕊ</w:t>
      </w:r>
      <w:r>
        <w:rPr/>
        <w:t>䰱ꇂ㩾㊏浠洣㴭穑敖춱摰㙬⩡兔쌤</w:t>
      </w:r>
      <w:r>
        <w:rPr/>
        <w:t>ⱦ</w:t>
      </w:r>
      <w:r>
        <w:rPr/>
        <w:t>縤쉖쉢쉡媵</w:t>
      </w:r>
      <w:r>
        <w:rPr/>
        <w:t>ⶣ</w:t>
      </w:r>
      <w:r>
        <w:rPr/>
        <w:t>朹쉖氶䨮쉌睷묺滂㩯䭃㴩⩔檏녪怭⽏╇ぃ畲乇橳㜨㉢딲䍯뭫䙖㡡㥮칤㑍⼽숳⽁楱ㅅ晑Ⓝ媩츲슩㡷⭈䠵儵䔩</w:t>
      </w:r>
      <w:r>
        <w:rPr/>
        <w:t>ꦵ</w:t>
      </w:r>
      <w:r>
        <w:rPr/>
        <w:t>싂⽮㥓㕈</w:t>
      </w:r>
      <w:r>
        <w:rPr/>
        <w:t>ꗂ</w:t>
      </w:r>
      <w:r>
        <w:rPr/>
        <w:t>壎⭩瀪⹉穂頬椴呔䇂쉾淂숯</w:t>
      </w:r>
      <w:r>
        <w:rPr/>
        <w:t>ꕌ</w:t>
      </w:r>
      <w:r>
        <w:rPr/>
        <w:t>㇂嗂䱄뽳슣츻幹浠朱㤪</w:t>
      </w:r>
      <w:r>
        <w:rPr/>
        <w:t>ⱋ</w:t>
      </w:r>
      <w:r>
        <w:rPr/>
        <w:t>싃佢晹䁖싎珂䨽⨺싂奍朶⤯䭏ꥲ㪩歔습㙷ꥹ뗂徱嗂썚涩䉡뭗䈩榘濂傻䑗숹浸⽊썥䤮奬쉞塭䁐⥁穕넬</w:t>
      </w:r>
      <w:r>
        <w:rPr/>
        <w:t>ⷂ</w:t>
      </w:r>
      <w:r>
        <w:rPr/>
        <w:t>嗂繃쉙긲摡䶮搤硯晃깢ꅥ┬彵椶믃杯䲣竂塀ꅓ쉓䶩垵哂㑹软牕橔䗂㫂</w:t>
      </w:r>
      <w:r>
        <w:rPr/>
        <w:t>Ⱕ</w:t>
      </w:r>
      <w:r>
        <w:rPr/>
        <w:t>檏㛂楅</w:t>
      </w:r>
      <w:r>
        <w:rPr/>
        <w:t>ꕓ</w:t>
      </w:r>
      <w:r>
        <w:rPr/>
        <w:t>쵔</w:t>
      </w:r>
      <w:r>
        <w:rPr/>
        <w:t>ⷂ</w:t>
      </w:r>
      <w:r>
        <w:rPr/>
        <w:t>䴶弣䏎䀹捒⑌</w:t>
      </w:r>
      <w:r>
        <w:rPr/>
        <w:t>⡴</w:t>
      </w:r>
      <w:r>
        <w:rPr/>
        <w:t>悥╉썅幰睨䭬␮戥彂⬩</w:t>
      </w:r>
      <w:r>
        <w:rPr/>
        <w:t>ꤥ</w:t>
      </w:r>
      <w:r>
        <w:rPr/>
        <w:t>⡂</w:t>
      </w:r>
      <w:r>
        <w:rPr/>
        <w:t>䱖珂㩈따迂쉟惂敘厡츻</w:t>
      </w:r>
      <w:r>
        <w:rPr/>
        <w:t>ⱓ</w:t>
      </w:r>
      <w:r>
        <w:rPr/>
        <w:t>뗍ꇍ</w:t>
      </w:r>
      <w:r>
        <w:rPr/>
        <w:t>ꕱ</w:t>
      </w:r>
      <w:r>
        <w:rPr/>
        <w:t>쉴ꏍ溣摖깪䇂恪飂䉂┺㩪烎촦捭䉣</w:t>
      </w:r>
      <w:r>
        <w:rPr/>
        <w:t>ⵇ</w:t>
      </w:r>
      <w:r>
        <w:rPr/>
        <w:t>쉇呇⭓奇▏疏숽</w:t>
      </w:r>
      <w:r>
        <w:rPr/>
        <w:t>ꥊ</w:t>
      </w:r>
      <w:r>
        <w:rPr/>
        <w:t>瀷页</w:t>
      </w:r>
      <w:r>
        <w:rPr/>
        <w:t>Ⲭ</w:t>
      </w:r>
      <w:r>
        <w:rPr/>
        <w:t>晏⑗⑁漰㔽捚⻂痂癞</w:t>
      </w:r>
      <w:r>
        <w:rPr/>
        <w:t>⡏</w:t>
      </w:r>
      <w:r>
        <w:rPr/>
        <w:t>ꅕꥵ쉑</w:t>
      </w:r>
      <w:r>
        <w:rPr/>
        <w:t>⣂</w:t>
      </w:r>
      <w:r>
        <w:rPr/>
        <w:t>汉䩲敾潺煠⩐杲뿂䭨決唨稽⤦佲水䝂♡㐶怲搦朰쉋掩䝣坫獷摚㡋倸㍥⨲匮뮮⏂⨤晧⨲妥䩔兑滂壂却煱䇂䦏洸ㅩ㏍㨪☳噦坥轂呈〈촲禱樲⍊纩</w:t>
      </w:r>
      <w:r>
        <w:rPr/>
        <w:t>Ɒ</w:t>
      </w:r>
      <w:r>
        <w:rPr/>
        <w:t>䱮噲硐㜶⤪甲畄㗂⎵瘳堯㉇⽫䑳桍䞮呔싂</w:t>
      </w:r>
      <w:r>
        <w:rPr/>
        <w:t>ⱖ</w:t>
      </w:r>
      <w:r>
        <w:rPr/>
        <w:t>狂⌻顶偤䛂䬬쉯쉀㤭㑠憻㚩ꎱ뭑䍐䐶썞敚惂㉂⩄瘱㩑竂䑨杪ぞ</w:t>
      </w:r>
      <w:r>
        <w:rPr/>
        <w:t>ꔪ</w:t>
      </w:r>
      <w:r>
        <w:rPr/>
        <w:t>其╆伷眱睱칔斻䁄卞梏㖘抏偆⭎橲洦琶澻⮏㤬䩐电㓂⽳其뽇楣啣쉥浤숶⩳</w:t>
      </w:r>
      <w:r>
        <w:rPr/>
        <w:t>ⶥ</w:t>
      </w:r>
      <w:r>
        <w:rPr/>
        <w:t>曍所놩ㅯ</w:t>
      </w:r>
      <w:r>
        <w:rPr/>
        <w:t>⠨</w:t>
      </w:r>
      <w:r>
        <w:rPr/>
        <w:t>弤瑗助晷嫂숫</w:t>
      </w:r>
      <w:r>
        <w:rPr/>
        <w:t>⠱</w:t>
      </w:r>
      <w:r>
        <w:rPr/>
        <w:t>䤴兮桠㠺稺扑捉摘쉓떡愳쉇칮㝬䟂䐽쉾㜵녯獔䩚㞡䆩壍灮輽啮澱燂쉂넴</w:t>
      </w:r>
      <w:r>
        <w:rPr/>
        <w:t>ⵒ</w:t>
      </w:r>
      <w:r>
        <w:rPr/>
        <w:t>梩楠揂쵕楔潴⻂幮♑䍵暩䨺松쉁歓䠱⻂噦懂犱澣껂轱娯繇숽⩒剣㭋捊启兾쵨輱琭偎睑㥔妥⍪╩⩈숲뼺ㆥ乳쉟䵵獊剁夹炡쵂洲⥸㑭磂䚏夬幗刷㢬䩖㍥격䔊</w:t>
      </w:r>
      <w:r>
        <w:rPr/>
        <w:t>Ⳃ</w:t>
      </w:r>
      <w:r>
        <w:rPr/>
        <w:t>䍅䜳癀乸컍⥾渲</w:t>
      </w:r>
      <w:r>
        <w:rPr/>
        <w:t>ꦩ</w:t>
      </w:r>
      <w:r>
        <w:rPr/>
        <w:t>㭓拂獂녬싃倲喩䰺㩀玱娹⻃⍐ꥷ恱묲䅈暡⸦뭱㥄汘涡绂⩪쉨煢灅쉏升獦㵡〮⫂숶⩪坠牋恱䨲뽮쉗♭</w:t>
      </w:r>
      <w:r>
        <w:rPr/>
        <w:t>ꦡ</w:t>
      </w:r>
      <w:r>
        <w:rPr/>
        <w:t>깲숲洬긥轆갣쉋</w:t>
      </w:r>
      <w:r>
        <w:rPr/>
        <w:t>꧂╷</w:t>
      </w:r>
      <w:r>
        <w:rPr/>
        <w:t>썥㈩䁓䁤媬泍潴숲㎡䁏㈨䑪⽋숳㒘惂쉋樶쉷</w:t>
      </w:r>
      <w:r>
        <w:rPr/>
        <w:t>ꤤꤽ</w:t>
      </w:r>
      <w:r>
        <w:rPr/>
        <w:t>桒搳㝐쉑쵹썧</w:t>
      </w:r>
      <w:r>
        <w:rPr/>
        <w:t>ꥉ</w:t>
      </w:r>
      <w:r>
        <w:rPr/>
        <w:t>旂擂⭂곍䴨ꅉ쉋塦熱福䝖⍏彇㵄숪癸⸫妬춡彚唩ꍸ㥟呇縭埍匥숸夺뗂啖</w:t>
      </w:r>
      <w:r>
        <w:rPr/>
        <w:t>ꦩ</w:t>
      </w:r>
      <w:r>
        <w:rPr/>
        <w:t>歵硴꺱奨⛃㝐悬</w:t>
      </w:r>
      <w:r>
        <w:rPr/>
        <w:t>ⶮ</w:t>
      </w:r>
      <w:r>
        <w:rPr/>
        <w:t>剙剤⍃䄬䇂</w:t>
      </w:r>
      <w:r>
        <w:rPr/>
        <w:t>꧍</w:t>
      </w:r>
      <w:r>
        <w:rPr/>
        <w:t>繄瘪塪礬坲쉮唭恗겣桚偁쉦昨㡮⩅塥녆쉈禘淂佫瀴㡹⩅䑯㒬晪䠥슥塗㠸숮汉琸扞秂㎬쵁쉑</w:t>
      </w:r>
      <w:r>
        <w:rPr/>
        <w:t>⣂⒩⩈</w:t>
      </w:r>
      <w:r>
        <w:rPr/>
        <w:t>朵기縰坷䆩뗂湶땚</w:t>
      </w:r>
      <w:r>
        <w:rPr/>
        <w:t>ꗂ</w:t>
      </w:r>
      <w:r>
        <w:rPr/>
        <w:t>剒斏䅍眳䡰祎쉶②䍦ㄥ곂昪</w:t>
      </w:r>
      <w:r>
        <w:rPr/>
        <w:t>⡹⭩</w:t>
      </w:r>
      <w:r>
        <w:rPr/>
        <w:t>愣坥卉ꆵ㴮⬮氭但春</w:t>
      </w:r>
      <w:r>
        <w:rPr/>
        <w:t>⡕</w:t>
      </w:r>
      <w:r>
        <w:rPr/>
        <w:t>株㈨♄⚱埂⻂쉦䝕</w:t>
      </w:r>
      <w:r>
        <w:rPr/>
        <w:t>ꕃ</w:t>
      </w:r>
      <w:r>
        <w:rPr/>
        <w:t>㍕╅촱祳ㄪ녦恞婏敕걄䉢쉺䝍⺬佾凃㑌ꍑ╗㕓瀪梩┸時幵劘憩ꏃ盂䷂憘ꅯ渫췂拍䙗慌眫녫摕恚䉹呞ꇂわ溏懂ꍉ儷䍎㶱쉅嗂佴㷂⭑壂숤䦿䱊ぺ忎⩇瑰숻⹲쉧敇⍯싍◍㝅反㕐䙙㍖㝍䙚帬揂頲䡅䑤丸穱湤▻樱歔싂䥳顚쉖㭸䑘䤪怤</w:t>
      </w:r>
      <w:r>
        <w:rPr/>
        <w:t>ꔶ</w:t>
      </w:r>
      <w:r>
        <w:rPr/>
        <w:t>뭴䩸䠺皩䁱樬牘睩桾捧㵔칹⫂깪⑇睸轍竂縹싂숫ꥤ뭺쉆㞏㙏슮畆轫仂ヂ깪⥆涩⨲燍⴬が摁䀥⼤栭칡╨䏂ꄬ쉸戨</w:t>
      </w:r>
      <w:r>
        <w:rPr/>
        <w:t>ꗂ</w:t>
      </w:r>
      <w:r>
        <w:rPr/>
        <w:t>嘫泂畣燂ꌫ癚</w:t>
      </w:r>
      <w:r>
        <w:rPr/>
        <w:t>ꥇ</w:t>
      </w:r>
      <w:r>
        <w:rPr/>
        <w:t>췂䴹䷍恵頳쵪氪廍䚵幁㮘䍡쉶┽쉉瘰所⩍爹뾩旂䔴淂嚣捠捠㐩楎숽┤ꅏ敢䥮䥢塪瑴ꍳ꺡쎣쉙繃璏幅䭎旍㐩哂欯</w:t>
      </w:r>
      <w:r>
        <w:rPr/>
        <w:t>Ⳃ</w:t>
      </w:r>
      <w:r>
        <w:rPr/>
        <w:t>문操竂츨参癰䩇硒幑┪쉙⑖⪬優뽲爴㊘眰쉦㦡뭟煗㕁䎿浊ㄤ뼳⥉</w:t>
      </w:r>
      <w:r>
        <w:rPr/>
        <w:t>ꕓ</w:t>
      </w:r>
      <w:r>
        <w:rPr/>
        <w:t>潥轢䘮㝡獙⚘⹬擂䑑毂䕮㵫剌畴䤤␦쉒䵄恥ひ䩧♱琤긹긳佂㬨磃頳♱奞父廂뿂䭗쉕楃䉚㠵栬䍫뭣╫洴䅰庱唰㵦堭깒䭨땭欷乡䃂ꇂ扬呫嗂⨊놮ꏎ⩱䄸穉䊡뭕剀欩瀫珂ꥣ咥偀橘乵橄</w:t>
      </w:r>
      <w:r>
        <w:rPr/>
        <w:t>ꕟ</w:t>
      </w:r>
      <w:r>
        <w:rPr/>
        <w:t>㙓睭⌱媮㑶牆㴭琱</w:t>
      </w:r>
      <w:r>
        <w:rPr/>
        <w:t>ꔪ┫</w:t>
      </w:r>
      <w:r>
        <w:rPr/>
        <w:t>傣䌱䙌䥚㵖獎瞣</w:t>
      </w:r>
      <w:r>
        <w:rPr/>
        <w:t>ꥂ</w:t>
      </w:r>
      <w:r>
        <w:rPr/>
        <w:t>䱖긤㩮</w:t>
      </w:r>
      <w:r>
        <w:rPr/>
        <w:t>ⱆ</w:t>
      </w:r>
      <w:r>
        <w:rPr/>
        <w:t>拂⹘繵숥⭙㎘吽슿怯숪䭖刯啹쉷儭ㄵ橬磂涥㝫㓂뭵슡䈷祓㙲걄䉹捡⫂溮䂩䤫嚏娴眣堰朵䙲楥㉐㉈極䙌⸥䨬싂⎩쉇뽮㓂䱬</w:t>
      </w:r>
      <w:r>
        <w:rPr/>
        <w:t>⢘</w:t>
      </w:r>
      <w:r>
        <w:rPr/>
        <w:t>捡禘瑎㦱泃⸲㕃敺썔칌煲䱈㋂癍㩂꥚瑪䝴窩厮異刮啤灺剄扮潐䕟숻亿喡䨮礦</w:t>
      </w:r>
      <w:r>
        <w:rPr/>
        <w:t>ⵎ</w:t>
      </w:r>
      <w:r>
        <w:rPr/>
        <w:t>䁧硬䡯从纘浞湊住䦡媩䏂仂䐹㫍䲥뼻曂㭾뭗걲⬰刴厡㥏</w:t>
      </w:r>
      <w:r>
        <w:rPr/>
        <w:t>ꔴ◂ꦩ</w:t>
      </w:r>
      <w:r>
        <w:rPr/>
        <w:t>顈橐颱䫂斬곂ꅾ뭔⭵濂怳쉪䉞䓂硉ꄪ⩚췍㡤싂窻猴䝕凂㋂䴫㒏걑⛂⫂涻椫濂晾깳桐㦩뭀썥숫슮幘</w:t>
      </w:r>
      <w:r>
        <w:rPr/>
        <w:t>Ⱕ</w:t>
      </w:r>
      <w:r>
        <w:rPr/>
        <w:t>䥺</w:t>
      </w:r>
      <w:r>
        <w:rPr/>
        <w:t>⣂</w:t>
      </w:r>
      <w:r>
        <w:rPr/>
        <w:t>堷␴</w:t>
      </w:r>
      <w:r>
        <w:rPr/>
        <w:t>ⵒ꧍</w:t>
      </w:r>
      <w:r>
        <w:rPr/>
        <w:t>氯刨女截쉤ㅄ⩏⽐帳뭣厱㴪㐲䍦䔽煃␦</w:t>
      </w:r>
      <w:r>
        <w:rPr/>
        <w:t>ⵒ</w:t>
      </w:r>
      <w:r>
        <w:rPr/>
        <w:t>䴺믃싎爪쉮朻灍䡺뼪녾⬹䭟塱쉇垬⩅恔䱂䬸䒩⩾ㆥ桀䕲</w:t>
      </w:r>
      <w:r>
        <w:rPr/>
        <w:t>ꤪ</w:t>
      </w:r>
      <w:r>
        <w:rPr/>
        <w:t>쉋䨱ば塩㐽</w:t>
      </w:r>
      <w:r>
        <w:rPr/>
        <w:t>ⷂ</w:t>
      </w:r>
      <w:r>
        <w:rPr/>
        <w:t>촪勍㓂塃䆵슥䄣㙅걇吹仂䖥╉⩘濂㮻勂</w:t>
      </w:r>
      <w:r>
        <w:rPr/>
        <w:t>ꦩ</w:t>
      </w:r>
      <w:r>
        <w:rPr/>
        <w:t>숹뼥礹䁳殬싎栺츴矎슡⨯弩䰩㧂佴琫ꥸ䍲깄</w:t>
      </w:r>
      <w:r>
        <w:rPr/>
        <w:t>ꔨ</w:t>
      </w:r>
      <w:r>
        <w:rPr/>
        <w:t>䓂싂種喡砦뽉걋㢿扣</w:t>
      </w:r>
      <w:r>
        <w:rPr/>
        <w:t>ꤦ</w:t>
      </w:r>
      <w:r>
        <w:rPr/>
        <w:t>㨫剳溮</w:t>
      </w:r>
      <w:r>
        <w:rPr/>
        <w:t>ꔣ</w:t>
      </w:r>
      <w:r>
        <w:rPr/>
        <w:t>길摊䝐뽄㵇ㅣ⺥熡㪮唲⦻쉓斡乒쉘숨⌻杏㵓♨ㅨ䵐쉋参䷂싎䇂搲㋍</w:t>
      </w:r>
      <w:r>
        <w:rPr/>
        <w:t>Ⱨ⩍</w:t>
      </w:r>
      <w:r>
        <w:rPr/>
        <w:t>牲⽦煂剕楆㶱䭾䬸쉸兲疣㘺</w:t>
      </w:r>
      <w:r>
        <w:rPr/>
        <w:t>ⴥ</w:t>
      </w:r>
      <w:r>
        <w:rPr/>
        <w:t>쉉願祚⽘싂쌨䙔桬㯂帶</w:t>
      </w:r>
      <w:r>
        <w:rPr/>
        <w:t>⡳⥯</w:t>
      </w:r>
      <w:r>
        <w:rPr/>
        <w:t>異滂䙪숬奖⤣礥숽禵땪党⑖㌪촮戩녈摐䕊㶣匨췂ㄷ쉌땬⹑쉓䞩妩佤㶩搫䴺怩⹔偞瓃</w:t>
      </w:r>
      <w:r>
        <w:rPr/>
        <w:t>ⵌ</w:t>
      </w:r>
      <w:r>
        <w:rPr/>
        <w:t>㡦㭣摸㇎慭橸唤긬摹䙎떿쉠깰㕮슮땎ぴ⪘䒩牕濃쉸ꌺ䩭䑞⍑牂嚻캘☨㝹ヂ</w:t>
      </w:r>
      <w:r>
        <w:rPr/>
        <w:t>ⱥ</w:t>
      </w:r>
      <w:r>
        <w:rPr/>
        <w:t>刣뽢㵴唶⒬偣睞凂쉰㡐㖥䫂숪⹺슿挳㣂熬囍㍇硗搨</w:t>
      </w:r>
      <w:r>
        <w:rPr/>
        <w:t>ꗂ</w:t>
      </w:r>
      <w:r>
        <w:rPr/>
        <w:t>䡧쉞슥㙮䱖柂</w:t>
      </w:r>
      <w:r>
        <w:rPr/>
        <w:t>⡷</w:t>
      </w:r>
      <w:r>
        <w:rPr/>
        <w:t>땮ꄸ䳍祎䊮灸녺呯堥灸쵴㕄剥⪩畴栵濂婍⧎䘲瀻砫䜤ㄲ숩⥥㙮㏂僂匪扗姂怫䍟佥䭰㋂걇瓎⭃画刺뾻㕪䘸ꍠ</w:t>
      </w:r>
      <w:r>
        <w:rPr/>
        <w:t>Ⳃ</w:t>
      </w:r>
      <w:r>
        <w:rPr/>
        <w:t>䱈㥶䤩偗츊⏂</w:t>
      </w:r>
      <w:r>
        <w:rPr/>
        <w:t>ⱑ</w:t>
      </w:r>
      <w:r>
        <w:rPr/>
        <w:t>椪潩唩쉬捄슿㝱杭塍啒</w:t>
      </w:r>
      <w:r>
        <w:rPr/>
        <w:t>Ⳃ</w:t>
      </w:r>
      <w:r>
        <w:rPr/>
        <w:t>㵠汔</w:t>
      </w:r>
      <w:r>
        <w:rPr/>
        <w:t>⡗</w:t>
      </w:r>
      <w:r>
        <w:rPr/>
        <w:t>뼳剓甦쉚洽</w:t>
      </w:r>
      <w:r>
        <w:rPr/>
        <w:t>Ⲙ⥚</w:t>
      </w:r>
      <w:r>
        <w:rPr/>
        <w:t>슱窬䷂敞썓쉢⭟ꆣ⸩쎮</w:t>
      </w:r>
      <w:r>
        <w:rPr/>
        <w:t>ꗂ╈</w:t>
      </w:r>
      <w:r>
        <w:rPr/>
        <w:t>㝑㐶숹⮬敢⫂ㅀ䞣뭬䏃ꍗ涩坰䈽溮填⨱ヂ憬婩⥢欥Ⓜ棃㥀䥑汚乹杤漤彴쉱煗塎뾮쉉</w:t>
      </w:r>
      <w:r>
        <w:rPr/>
        <w:t>ꗍ</w:t>
      </w:r>
      <w:r>
        <w:rPr/>
        <w:t>䪡묻癲沱啡撘㍇⍂㈱浘䥆㕴救類縻汌窵げ儵掣딬䑣㕋뾘䘮噄獖䙆⽪顶ꍢ橗쉔</w:t>
      </w:r>
      <w:r>
        <w:rPr/>
        <w:t>ꤱ</w:t>
      </w:r>
      <w:r>
        <w:rPr/>
        <w:t>瘪뼥㨱싂猻顁㥒帨ば⩸⽌婙</w:t>
      </w:r>
      <w:r>
        <w:rPr/>
        <w:t>⡒</w:t>
      </w:r>
      <w:r>
        <w:rPr/>
        <w:t>썘떏䑏䅧걄恋歳桃顯煓嘱䚿㌸頥捱쉲땒埂숹㵸䕰䟂䅠噆乘䕴</w:t>
      </w:r>
      <w:r>
        <w:rPr/>
        <w:t>⣎</w:t>
      </w:r>
      <w:r>
        <w:rPr/>
        <w:t>乳ꎬꄶ㏂㫂ノ㐹㑥亩礫桖瑩촤煎㡖䍸匬䦣ꆘꄰ</w:t>
      </w:r>
      <w:r>
        <w:rPr/>
        <w:t>⠺</w:t>
      </w:r>
      <w:r>
        <w:rPr/>
        <w:t>싎南ꥥ克䴺轀娻뽠㫃䩎쉪涵烂쉗猲奙欨䍥柂区倱썶咣ꍨ곂潩竂炬㤩䝚⸶䔲꥗浵朸뽑䵥厩㭮쉖⥴塈┱䑀㭲噓䑑㍧䙪浈䆥祂奶㙅䍙敉䘪쵸輨슏㇍</w:t>
      </w:r>
      <w:r>
        <w:rPr/>
        <w:t>ꔻ</w:t>
      </w:r>
      <w:r>
        <w:rPr/>
        <w:t>値攺쉠咡牐䰤漻潫悱슱㤫뽸뽮捣쉏쵹㗂咣戤塁㉔繳⬻穡㍂杇偮㬣ㅒ沩㓂숺㑪껂㋃䮮吰僂畣슩迂卢䩅睤⫂⬭싂䩖걩穆搪硢</w:t>
      </w:r>
      <w:r>
        <w:rPr/>
        <w:t>꧂</w:t>
      </w:r>
      <w:r>
        <w:rPr/>
        <w:t>䄶갴⩠⯍</w:t>
      </w:r>
      <w:r>
        <w:rPr/>
        <w:t>⡾</w:t>
      </w:r>
      <w:r>
        <w:rPr/>
        <w:t>놣縨♾쉌묨녍亥쉲╚颬쉤ꍵ컍㡲㵣癔犬䝸碻攥슡䙫췃懍牷쌴癮䍪愨쉋縤牓䥉睍</w:t>
      </w:r>
      <w:r>
        <w:rPr/>
        <w:t>ꔳ</w:t>
      </w:r>
      <w:r>
        <w:rPr/>
        <w:t>桟䙅祬䵶剾婮幖</w:t>
      </w:r>
      <w:r>
        <w:rPr/>
        <w:t>⡰</w:t>
      </w:r>
      <w:r>
        <w:rPr/>
        <w:t>瑁쉚㝰㵘牅獗⍍㷂玬祬⹥숽㷂䱎□㌶슥깾砵⺡숷婢斿玱놩扁磂쉂弨楥灯쉔轈㴽硙卬杧䕨攸煘彏奲㘷㔹潏㵣䍌㏂춬캡睃㡧猣㡚忂䖣쉊쉞</w:t>
      </w:r>
      <w:r>
        <w:rPr/>
        <w:t>ⵚ</w:t>
      </w:r>
      <w:r>
        <w:rPr/>
        <w:t>版깩㙐痃夹癉唳慚砳呒䗂橹</w:t>
      </w:r>
      <w:r>
        <w:rPr/>
        <w:t>⢡</w:t>
      </w:r>
      <w:r>
        <w:rPr/>
        <w:t>ꅊ啞</w:t>
      </w:r>
      <w:r>
        <w:rPr/>
        <w:t>ⵓ</w:t>
      </w:r>
      <w:r>
        <w:rPr/>
        <w:t>俎摂吴㠣Ⓨ⬳ㄻ匪窬ㅗ塏ⸯ砭㍒揎녖격攪䞮</w:t>
      </w:r>
      <w:r>
        <w:rPr/>
        <w:t>⠹</w:t>
      </w:r>
      <w:r>
        <w:rPr/>
        <w:t>㊮ㅙ摥䓂䕭幩㍒洽ㆩ療걲⻂ꄶ徏</w:t>
      </w:r>
      <w:r>
        <w:rPr/>
        <w:t>꥟</w:t>
      </w:r>
      <w:r>
        <w:rPr/>
        <w:t>䛂㉓䰪珂湔䉋䀦ꥤ㋂츸睋否䀮뭸⭏㝯슿◎瑤쉤ィꄦ摯숩췃깥疣溘갰縮쵵쉎깗뽃␺坠</w:t>
      </w:r>
      <w:r>
        <w:rPr/>
        <w:t>ⱦ</w:t>
      </w:r>
      <w:r>
        <w:rPr/>
        <w:t>灏橾櫍琹╹慦敲採</w:t>
      </w:r>
      <w:r>
        <w:rPr/>
        <w:t>⠱</w:t>
      </w:r>
      <w:r>
        <w:rPr/>
        <w:t>祸匽㕣㢻쉔顧䥍㉀䭧失ꄵど촮쉭坅뽳䖏㨰塰䧃갩两쉹긫㔨猊奘䏂轷⽃慗䳂㕎</w:t>
      </w:r>
      <w:r>
        <w:rPr/>
        <w:t>⡊</w:t>
      </w:r>
      <w:r>
        <w:rPr/>
        <w:t>㪘䕤쉬磃딯⪡⭘刴湐欪㥅獐㫂改坥斡橢䟂⑒⥋</w:t>
      </w:r>
      <w:r>
        <w:rPr/>
        <w:t>ꤨ</w:t>
      </w:r>
      <w:r>
        <w:rPr/>
        <w:t>숣繘┰딲彘灕ꍊ繚뼯䌮埂悱渴㜷䝱轢쵧⹇⑥瞘杙夭쉷㡰쉟䎣癋伪壂⑶穡쉵곂쉧垬彟숴䑘䵒縲癸䘱暡睹繎싎⭩쉳⨬</w:t>
      </w:r>
      <w:r>
        <w:rPr/>
        <w:t>꧍</w:t>
      </w:r>
      <w:r>
        <w:rPr/>
        <w:t>㬽佾㷃ㅧ싂傮ど뼻洷䯎噒祌⑑㍐瑌輷〬婸凃捱④䕱务㫂䉲싂쌻塀ꄲ懂䌭具떣䅴⤽枻⌨轘䓂</w:t>
      </w:r>
      <w:r>
        <w:rPr/>
        <w:t>ⰳ</w:t>
      </w:r>
      <w:r>
        <w:rPr/>
        <w:t>砰辱ꆩ㭹祅䘭㷂⑕䶡㖩坯挰䢮顪搮⩲凂祋뿃幥쉦㴬䭏幓颣㐹憡뽷整欨囂帯睳㬻⩺쉣뭒囂䌪⸫繨犩</w:t>
      </w:r>
      <w:r>
        <w:rPr/>
        <w:t>⠽</w:t>
      </w:r>
      <w:r>
        <w:rPr/>
        <w:t>츣뽗⾘㐤䍨曍欲乫绂塋敗繅⭙⼩愳싂⫃䤥␫䱡긺湐䡉싎쉠䁹⴫</w:t>
      </w:r>
      <w:r>
        <w:rPr/>
        <w:t>ꥁ⌶</w:t>
      </w:r>
      <w:r>
        <w:rPr/>
        <w:t>껃┦ꍡ䵂썢彣牶䵘숫哂쌤枵樭䭢欱꺻⩠슩</w:t>
      </w:r>
      <w:r>
        <w:rPr/>
        <w:t>⠪</w:t>
      </w:r>
      <w:r>
        <w:rPr/>
        <w:t>䝩䘽㮥䭘ㅥ</w:t>
      </w:r>
      <w:r>
        <w:rPr/>
        <w:t>ꥃ</w:t>
      </w:r>
      <w:r>
        <w:rPr/>
        <w:t>刺琲嘮⹌쉴Ⓜꅸ㑕䠮倨㶮㔵㤺獇䁳숰乇疡捀棎칓獌畟촫</w:t>
      </w:r>
      <w:r>
        <w:rPr/>
        <w:t>ⷂ</w:t>
      </w:r>
      <w:r>
        <w:rPr/>
        <w:t>硌♇쉒填慴䕶⑯厘䍍</w:t>
      </w:r>
      <w:r>
        <w:rPr/>
        <w:t>ⷂ</w:t>
      </w:r>
      <w:r>
        <w:rPr/>
        <w:t>쵠湲䒥橰컂唫涘぀쉡⦵眪갣㉀洨깴⭦䥗䂣瀲匰㚥姂轚㭬桒⽈⨤뿎</w:t>
      </w:r>
      <w:r>
        <w:rPr/>
        <w:t>ⰺ</w:t>
      </w:r>
      <w:r>
        <w:rPr/>
        <w:t>습숨㍱㟃╪썬乡瑭ꌨ녌숬眰澵㒘嫂╵坣䬪쵧凂㇎쉶쉴⽮䅁癆汶悡䥇딯㛍䔦⏃긮㒬쉀㔣㩫⿂䱱</w:t>
      </w:r>
      <w:r>
        <w:rPr/>
        <w:t>ꕹ</w:t>
      </w:r>
      <w:r>
        <w:rPr/>
        <w:t>쵉䶮頵䵕䍏牬瓂磂녟䑫䡈吹ㅚ쉉쉅⍴刽ꌲ䥳㠻嚩췂</w:t>
      </w:r>
      <w:r>
        <w:rPr/>
        <w:t>ꕺ</w:t>
      </w:r>
      <w:r>
        <w:rPr/>
        <w:t>㕷</w:t>
      </w:r>
      <w:r>
        <w:rPr/>
        <w:t>⣂</w:t>
      </w:r>
      <w:r>
        <w:rPr/>
        <w:t>癵⥫ꄲ轰噷䦩呯爮Ⓜ带桮栴⧂숭숵摂渹灞㝂祂帤挫쉏洫獧珂쉠报ㄫ㧂</w:t>
      </w:r>
      <w:r>
        <w:rPr/>
        <w:t>ꕁ</w:t>
      </w:r>
      <w:r>
        <w:rPr/>
        <w:t>䳂⬫恴ꍇ⫂瓎春㠱⹈숴갱싂숪橌뿎漮轍瑌ꇎ昶⫂桖噟숤旃沣㵯撬橯溱猷䁂묫摲晩쵎슻묻☽쉺☭◂╲넹橋䡒扄쉘</w:t>
      </w:r>
      <w:r>
        <w:rPr/>
        <w:t>ꖩ</w:t>
      </w:r>
      <w:r>
        <w:rPr/>
        <w:t>숪⹑飂䨣稨놏涮愤⒘匩쉪⬯슬䊘硸忂熮㑱䥞畟ꆏ繊⸭㝈䁀樭斩Ⓜ畴㭓껍执犡暏桓䶵䭏ꍑ恒칺熿㷂촫䐸⨭䙾欸稬撥숣䥸㌦⴮晸倸乀濂穔䍰䁥뼭拂</w:t>
      </w:r>
      <w:r>
        <w:rPr/>
        <w:t>Ɒ⭸</w:t>
      </w:r>
      <w:r>
        <w:rPr/>
        <w:t>䝳䌥</w:t>
      </w:r>
      <w:r>
        <w:rPr/>
        <w:t>ꥌ</w:t>
      </w:r>
      <w:r>
        <w:rPr/>
        <w:t>㇎㭰晠</w:t>
      </w:r>
      <w:r>
        <w:rPr/>
        <w:t>⡆</w:t>
      </w:r>
      <w:r>
        <w:rPr/>
        <w:t>䘥☽平帹⑷丩┽걎⍂녺</w:t>
      </w:r>
      <w:r>
        <w:rPr/>
        <w:t>Ⱨ</w:t>
      </w:r>
      <w:r>
        <w:rPr/>
        <w:t>捹쉥䡾甊⩅쉵쉕痃</w:t>
      </w:r>
      <w:r>
        <w:rPr/>
        <w:t>ꥁ⹧</w:t>
      </w:r>
      <w:r>
        <w:rPr/>
        <w:t>䏂媻딱䨦⎬㔸</w:t>
      </w:r>
      <w:r>
        <w:rPr/>
        <w:t>ⰷ</w:t>
      </w:r>
      <w:r>
        <w:rPr/>
        <w:t>㒘㵅</w:t>
      </w:r>
      <w:r>
        <w:rPr/>
        <w:t>ꦣ</w:t>
      </w:r>
      <w:r>
        <w:rPr/>
        <w:t>쉐浃䦮枩正勂♫瑳䙪囂庱⑉⭧䥁녊䭱⪱칦숬쉗乫是놱轑□殿咬婶묷呴风♞ꌮ㯂呔橩쉭㭾祆곂彦䥯澱쉒坶</w:t>
      </w:r>
      <w:r>
        <w:rPr/>
        <w:t>ꖘ⩪</w:t>
      </w:r>
      <w:r>
        <w:rPr/>
        <w:t>畖桑⏂</w:t>
      </w:r>
      <w:r>
        <w:rPr/>
        <w:t>⡗</w:t>
      </w:r>
      <w:r>
        <w:rPr/>
        <w:t>湠畨䞬此</w:t>
      </w:r>
      <w:r>
        <w:rPr/>
        <w:t>꥓</w:t>
      </w:r>
      <w:r>
        <w:rPr/>
        <w:t>䍸辱숳㛂㖥彃⨩䓂単撵쉋硎쉷</w:t>
      </w:r>
      <w:r>
        <w:rPr/>
        <w:t>ꕮ</w:t>
      </w:r>
      <w:r>
        <w:rPr/>
        <w:t>䝥啑㠪丩</w:t>
      </w:r>
      <w:r>
        <w:rPr/>
        <w:t>ꔪ</w:t>
      </w:r>
      <w:r>
        <w:rPr/>
        <w:t>嘺啈轒쉙灚ぱ湞堤⭴␳浟淂光瞡亵쉆樬㠳놵땭䝖碻␸⏂쉋</w:t>
      </w:r>
      <w:r>
        <w:rPr/>
        <w:t>⡁</w:t>
      </w:r>
      <w:r>
        <w:rPr/>
        <w:t>呧ꅕ㑇䯍媿⩩䱇燂놬</w:t>
      </w:r>
      <w:r>
        <w:rPr/>
        <w:t>꧂</w:t>
      </w:r>
      <w:r>
        <w:rPr/>
        <w:t>뿎顭潋䲿䤬ꍦ䠬녰䖬撏䠯偶깆쉸⑁卦쉫㡹</w:t>
      </w:r>
      <w:r>
        <w:rPr/>
        <w:t>ꖿ</w:t>
      </w:r>
      <w:r>
        <w:rPr/>
        <w:t>瘮⽤敗칲汾⵶㘦츳쉴⍒땶䕋♹쉂牄渫穲䝓桌娸䕃⹓</w:t>
      </w:r>
      <w:r>
        <w:rPr/>
        <w:t>ꕮ</w:t>
      </w:r>
      <w:r>
        <w:rPr/>
        <w:t>慏圳㌮쉌⩺쉠楲쵥⽞㊣捗ꌦ</w:t>
      </w:r>
      <w:r>
        <w:rPr/>
        <w:t>ⰴ</w:t>
      </w:r>
      <w:r>
        <w:rPr/>
        <w:t>쉭숨严噾噪⹖쉇傡楓桀恈숺晊␶쉔쉪乄〹䜬䕵涱쉞⪻䕫꥙燂䁈ꍐ⴪䩹⛂㠩顏䑹嗃</w:t>
      </w:r>
      <w:r>
        <w:rPr/>
        <w:t>ⱘ</w:t>
      </w:r>
      <w:r>
        <w:rPr/>
        <w:t>숳䶡噏䁧䭐㝇썳䵧싍搶頴纻げ⩅瑯쉉畩쉅⑖䱖⭙䩕깪癲㙌剤煊塸㙴⺮⨶⎵┲㕒썤숤归灠㉬㌦뭏ケ穂噷ꍥ녎悡牅归</w:t>
      </w:r>
      <w:r>
        <w:rPr/>
        <w:t>ⵕ</w:t>
      </w:r>
      <w:r>
        <w:rPr/>
        <w:t>斱촸着婟싂彰숲䝵</w:t>
      </w:r>
      <w:r>
        <w:rPr/>
        <w:t>ꥈ</w:t>
      </w:r>
      <w:r>
        <w:rPr/>
        <w:t>癴楡䪵⌶晳眤걥⽱睪摭睶䇂⍞牣걂⩁瑗涩琱啇</w:t>
      </w:r>
      <w:r>
        <w:rPr/>
        <w:t>⡧⍷</w:t>
      </w:r>
      <w:r>
        <w:rPr/>
        <w:t>䱕⼻䑈ꅤ㌣╚⪱佱숣娨曂书쉬㑩䵇灍ꎵꄹ䝀祸攭剷</w:t>
      </w:r>
      <w:r>
        <w:rPr/>
        <w:t>ⲵ</w:t>
      </w:r>
      <w:r>
        <w:rPr/>
        <w:t>숮䉋딣┷㜴瑏ꇂ䥇丹䅉⭊洲呔洭</w:t>
      </w:r>
      <w:r>
        <w:rPr/>
        <w:t>Ⳃ⩮</w:t>
      </w:r>
      <w:r>
        <w:rPr/>
        <w:t>쉬믂懂녩燂놬瘽슥湃썎商䠻걃넵恹獚⩯䒮㵋䁔檡▱ひ㶣슩걧䶘辩䈱浈녱</w:t>
      </w:r>
      <w:r>
        <w:rPr/>
        <w:t>Ɑ</w:t>
      </w:r>
      <w:r>
        <w:rPr/>
        <w:t>焥숤勂⭬欳</w:t>
      </w:r>
      <w:r>
        <w:rPr/>
        <w:t>ⷂ</w:t>
      </w:r>
      <w:r>
        <w:rPr/>
        <w:t>獶⨭櫃係䂥潉쉉渦楶䰽戺㡆来癁吥獀惎⥥Ⓜ䶮숥㑫깟祭先伮䘰曍硅祭⚿쉂깯넵싂숶⨮䡐</w:t>
      </w:r>
      <w:r>
        <w:rPr/>
        <w:t>⡂</w:t>
      </w:r>
      <w:r>
        <w:rPr/>
        <w:t>걱䟂傘숲晡ꆣ긪扙⨪摆嘤숰슏㠺塠流Ⓕꍟ⥕朶䠷轰숻䭤〶뭾㉁⼱년灧杪琥硇啉㣂欪숶江뽭㜰⤣輪㉭㡡쉱</w:t>
      </w:r>
      <w:r>
        <w:rPr/>
        <w:t>ⵏ</w:t>
      </w:r>
      <w:r>
        <w:rPr/>
        <w:t>癏浯䐳㡡桍슘숰辵坴㝨㐵슥⥑繀汆⴦갤숴䵚⩢画呯쵶晤쌲䁄瘨丯穉挲숱⭯곂ꥤ⵨兇头疵玵灣䌥䙉䚏⥮稶쉤㑒䱾⩢㕭⨊쉌㮡毂⥐</w:t>
      </w:r>
      <w:r>
        <w:rPr/>
        <w:t>ꦻ</w:t>
      </w:r>
      <w:r>
        <w:rPr/>
        <w:t>电勂쉦昵睔䳂轠㑗扺㤽楐檩㜲橱</w:t>
      </w:r>
      <w:r>
        <w:rPr/>
        <w:t>꤬</w:t>
      </w:r>
      <w:r>
        <w:rPr/>
        <w:t>熱春懎쉪싂㡧쌣촵汊䩤穪獯橬㴤昩㙘係幄㙌殱繐걙䥹橷姍弨摯㒡睶歴䣂䥧瀱澡㓂ㄥ㵉⌣䏍槂泂䁁眥䨴係枬⩔㠳硕瞡悘썬</w:t>
      </w:r>
      <w:r>
        <w:rPr/>
        <w:t>꤯ꕩ</w:t>
      </w:r>
      <w:r>
        <w:rPr/>
        <w:t>繑</w:t>
      </w:r>
      <w:r>
        <w:rPr/>
        <w:t>ⱄ</w:t>
      </w:r>
      <w:r>
        <w:rPr/>
        <w:t>쉍뗂抱伲슻煅</w:t>
      </w:r>
      <w:r>
        <w:rPr/>
        <w:t>꧂</w:t>
      </w:r>
      <w:r>
        <w:rPr/>
        <w:t>啔歑숯彋燂堽ꆩ卆썓䅷㈨䵷땴堣䦻畓슱矂㵨䁥ꍖ</w:t>
      </w:r>
      <w:r>
        <w:rPr/>
        <w:t>ꔯ</w:t>
      </w:r>
      <w:r>
        <w:rPr/>
        <w:t>갤幟갻教</w:t>
      </w:r>
      <w:r>
        <w:rPr/>
        <w:t>ⵑ</w:t>
      </w:r>
      <w:r>
        <w:rPr/>
        <w:t>垿⭐쉨숥䧂礫恴㊘뼮卄</w:t>
      </w:r>
      <w:r>
        <w:rPr/>
        <w:t>ꕠ</w:t>
      </w:r>
      <w:r>
        <w:rPr/>
        <w:t>磂㟃㠪</w:t>
      </w:r>
      <w:r>
        <w:rPr/>
        <w:t>꧂</w:t>
      </w:r>
      <w:r>
        <w:rPr/>
        <w:t>칩</w:t>
      </w:r>
      <w:r>
        <w:rPr/>
        <w:t>ꕀ</w:t>
      </w:r>
      <w:r>
        <w:rPr/>
        <w:t>㘰䞿쉌乖슩⸬䙚╪污呏倸斣眹쉰쎥㍅╡湋柂춏偭祦쉞煬帽䤳쉩숬슻⩲뼻䡆帷</w:t>
      </w:r>
      <w:r>
        <w:rPr/>
        <w:t>ꕹ</w:t>
      </w:r>
      <w:r>
        <w:rPr/>
        <w:t>깑涻䍉슡䩫槎䭄两戣쉐稵쵐걯슩帰睏㋂㍑恟噗皡灘採㉟䕣䉄䥋숰个瓂撩㏂劥숺</w:t>
      </w:r>
      <w:r>
        <w:rPr/>
        <w:t>ⵑ</w:t>
      </w:r>
      <w:r>
        <w:rPr/>
        <w:t>哎䕐牍⩉䈭櫂呙갣슣⑁睅╓ㅞ숲ⸯ䷎䠷</w:t>
      </w:r>
      <w:r>
        <w:rPr/>
        <w:t>ⴴ</w:t>
      </w:r>
      <w:r>
        <w:rPr/>
        <w:t>犮</w:t>
      </w:r>
      <w:r>
        <w:rPr/>
        <w:t>ꥁ</w:t>
      </w:r>
      <w:r>
        <w:rPr/>
        <w:t>礩瘪⭊效길</w:t>
      </w:r>
      <w:r>
        <w:rPr/>
        <w:t>꧂</w:t>
      </w:r>
      <w:r>
        <w:rPr/>
        <w:t>㡣お䌷䑩갰㩵䅋捺䠵</w:t>
      </w:r>
      <w:r>
        <w:rPr/>
        <w:t>ꥉ</w:t>
      </w:r>
      <w:r>
        <w:rPr/>
        <w:t>뭘┯乏䦿㙦束쎱쉐幩⴪烂╄漻김ꍉ単㤳幅</w:t>
      </w:r>
      <w:r>
        <w:rPr/>
        <w:t>ꦩ</w:t>
      </w:r>
      <w:r>
        <w:rPr/>
        <w:t>熥␤쉬ꥵ噃쉍奚䉭敯숮╴暱뼥䵰䳂潊㕣飂숳숺火ꍆ㉨</w:t>
      </w:r>
      <w:r>
        <w:rPr/>
        <w:t>ⰳ</w:t>
      </w:r>
      <w:r>
        <w:rPr/>
        <w:t>뭾穦ꅾ㥥権ꌪ䊩旃싂橓쉅ꄭ滂쵺呧乩㡲쉄䑡㉐洳㎡䐬쉁䨦獐⹍␬⍚쉑䪘颻昫걒⭬䄳䫂樻曂쉪췂刲㵷⩁⩬☷䕩⍢呃㖵싂쉃潢塭숫吲稸䘴쉹䣎敆㑐떣〤䔶</w:t>
      </w:r>
      <w:r>
        <w:rPr/>
        <w:t>ⴰ</w:t>
      </w:r>
      <w:r>
        <w:rPr/>
        <w:t>㶵㉁洹竂哂䵘쉀쉋乩㬪䕅쉟潞捱偞䠲쉇轆쉊娭䞘务㵬獏걬ꥷ旂睎繭⪵株猬뼷拂睭숦婆묮癤㷂쵑㍠噖媣啴塸㌭乊浃告櫂嫂䱱牦쉣땱啄祧ㆩ凂杗䭵䭐㕹飂⯂嘳礴砲쉩䝮숸</w:t>
      </w:r>
      <w:r>
        <w:rPr/>
        <w:t>⡬</w:t>
      </w:r>
      <w:r>
        <w:rPr/>
        <w:t>䀰㷂㭀슏쉥傿䉩</w:t>
      </w:r>
    </w:p>
    <w:p>
      <w:pPr>
        <w:pStyle w:val="PreformattedText"/>
        <w:bidi w:val="0"/>
        <w:spacing w:before="0" w:after="0"/>
        <w:jc w:val="left"/>
        <w:rPr/>
      </w:pPr>
      <w:r>
        <w:rPr/>
        <w:t>師㉯檩材潳㷂琴㑊彃繮깾滂幅婚灖稰櫂⦬쉃棂쉐琰㵹俍ꍥ䥯佾ꎏ儷捤嗂䡬䅸䧂⩖庮玘슥㣂㕯㒵䖿Ⓧ뾱噧偋㴨ꌯ䁞䊡㥵䱮䎻숭汇갶轌晔瑸囂䫂掮纬櫂瑸⹨뭋摨깴助攭㢿然电ꍙ⧂噀싃䁯係央䞥ꇂꅲ쉔⥟쉞</w:t>
      </w:r>
      <w:r>
        <w:rPr/>
        <w:t>ꕃ⨪</w:t>
      </w:r>
      <w:r>
        <w:rPr/>
        <w:t>⽃吊䐩她颬⩖</w:t>
      </w:r>
      <w:r>
        <w:rPr/>
        <w:t>꧃</w:t>
      </w:r>
      <w:r>
        <w:rPr/>
        <w:t>뽉僂⩪㥖剓␳瑈顒⹊塑斩佸悬</w:t>
      </w:r>
      <w:r>
        <w:rPr/>
        <w:t>ꕬ</w:t>
      </w:r>
      <w:r>
        <w:rPr/>
        <w:t>㌯樵剺疻啭⛂塚⩌⫃</w:t>
      </w:r>
      <w:r>
        <w:rPr/>
        <w:t>ꕅ</w:t>
      </w:r>
      <w:r>
        <w:rPr/>
        <w:t>㢏쉧愲嚵⍗㔩捦숺⫂䭬␩繩㕠ꅐ䥎瞻⬴⩩〸썅硹ꅐ塁歧⤽䭠嚩</w:t>
      </w:r>
      <w:r>
        <w:rPr/>
        <w:t>ꕩ</w:t>
      </w:r>
      <w:r>
        <w:rPr/>
        <w:t>娰㥐䐣䍐汳쉠쉒</w:t>
      </w:r>
      <w:r>
        <w:rPr/>
        <w:t>ⱪ</w:t>
      </w:r>
      <w:r>
        <w:rPr/>
        <w:t>㏎䶥숪</w:t>
      </w:r>
      <w:r>
        <w:rPr/>
        <w:t>ꕖ</w:t>
      </w:r>
      <w:r>
        <w:rPr/>
        <w:t>땵礵楨顤淍뗂</w:t>
      </w:r>
      <w:r>
        <w:rPr/>
        <w:t>ⱉ</w:t>
      </w:r>
      <w:r>
        <w:rPr/>
        <w:t>㉸杧㦵쉒떱昩䅶䕚㵆迂愹幔㉢쉥䒡</w:t>
      </w:r>
      <w:r>
        <w:rPr/>
        <w:t>Ⱡ</w:t>
      </w:r>
      <w:r>
        <w:rPr/>
        <w:t>㩭묲</w:t>
      </w:r>
      <w:r>
        <w:rPr/>
        <w:t>⠸</w:t>
      </w:r>
      <w:r>
        <w:rPr/>
        <w:t>䝠颩䯂䡈忂쎥瑪瞩䶘迎쉦䝲佨</w:t>
      </w:r>
      <w:r>
        <w:rPr/>
        <w:t>⢣</w:t>
      </w:r>
      <w:r>
        <w:rPr/>
        <w:t>泂깟幟圶㷂㇂쉁䝣㶿䱈쉉䱩쉖☩歀⵶㑨票쉀乭□䁗彙쉌⩚爥䢿绂扩쉈싂汁剋깳晘⭦㞘佒痃湷圶穆쉚䍤䙨믂䬪橗䝄朻婃呃땫幉噱ㄩ䞣玵曂㙡晙彇啓ꍱ쉪⥠幌畦녩䀦ㅘ偯塊爲⼳㑳</w:t>
      </w:r>
      <w:r>
        <w:rPr/>
        <w:t>ꖮ</w:t>
      </w:r>
      <w:r>
        <w:rPr/>
        <w:t>ぞ搣䋂瓂㵹䕾㭋潭䑭轟桌窵勎걊㟂㴲䍺䤯㑍딸䕶怫㯍싂</w:t>
      </w:r>
      <w:r>
        <w:rPr/>
        <w:t>ⴺ</w:t>
      </w:r>
      <w:r>
        <w:rPr/>
        <w:t>㙲</w:t>
      </w:r>
      <w:r>
        <w:rPr/>
        <w:t>ꕂ</w:t>
      </w:r>
      <w:r>
        <w:rPr/>
        <w:t>슬庥䙢兲㘸⸪捩ꥪ湍祎⌣恌愭㉘뇂녳ꎡ㢣䭃</w:t>
      </w:r>
      <w:r>
        <w:rPr/>
        <w:t>⠮</w:t>
      </w:r>
      <w:r>
        <w:rPr/>
        <w:t>塇䙵挺ㅶ千땖침悱㭎然挴轃썘슘ㅚ毎⩉剪ꇎ仂뼽뭋びぁ䬥䚿牊輭沩⽗⨬쉃䗎䝋⩃惂呇ꅋ捰䆏彟</w:t>
      </w:r>
      <w:r>
        <w:rPr/>
        <w:t>⠷</w:t>
      </w:r>
      <w:r>
        <w:rPr/>
        <w:t>䯂걌灆쉇枩橬捌䅣䢥㨳⯂䯂捬块䨯㶻䷎潣䕚걵憵竂掮썷캡䙷☹圬⌶穷輪檥떡⹕凃♰</w:t>
      </w:r>
      <w:r>
        <w:rPr/>
        <w:t>⢥</w:t>
      </w:r>
      <w:r>
        <w:rPr/>
        <w:t>䟂畖敔唪步呓䙫쉀歊</w:t>
      </w:r>
      <w:r>
        <w:rPr/>
        <w:t>ⰶ</w:t>
      </w:r>
      <w:r>
        <w:rPr/>
        <w:t>䴥㐪硤㴣㍖兾쉹썔숺</w:t>
      </w:r>
      <w:r>
        <w:rPr/>
        <w:t>ꔽ</w:t>
      </w:r>
      <w:r>
        <w:rPr/>
        <w:t>ꌵ漯</w:t>
      </w:r>
      <w:r>
        <w:rPr/>
        <w:t>ꕠ</w:t>
      </w:r>
      <w:r>
        <w:rPr/>
        <w:t>⽌卄晪汭濂╈剾쉠</w:t>
      </w:r>
      <w:r>
        <w:rPr/>
        <w:t>ꥅ</w:t>
      </w:r>
      <w:r>
        <w:rPr/>
        <w:t>煄漣깵呸녊</w:t>
      </w:r>
      <w:r>
        <w:rPr/>
        <w:t>ꥋ</w:t>
      </w:r>
      <w:r>
        <w:rPr/>
        <w:t>爬숣㵶捷丽㗂䭩截㢩뗂㴬戦䉳垘</w:t>
      </w:r>
      <w:r>
        <w:rPr/>
        <w:t>ꥉ</w:t>
      </w:r>
      <w:r>
        <w:rPr/>
        <w:t>녤㭃獉囂冩煮忍祐㉊⬸硕幹妩橙䊿㙘䅊숳쉗慤㩉쉅坖싂填</w:t>
      </w:r>
      <w:r>
        <w:rPr/>
        <w:t>ꥑ</w:t>
      </w:r>
      <w:r>
        <w:rPr/>
        <w:t>灂</w:t>
      </w:r>
      <w:r>
        <w:rPr/>
        <w:t>ꕔ</w:t>
      </w:r>
      <w:r>
        <w:rPr/>
        <w:t>긤㙾䝕滂싂⸻硞朴䰷䮻슏睚</w:t>
      </w:r>
      <w:r>
        <w:rPr/>
        <w:t>ⷂ</w:t>
      </w:r>
      <w:r>
        <w:rPr/>
        <w:t>熩呩䄳걹牴㌰偮숱䘴繱礷䕊쉣獓䜹쉯⍣し剚␷弪쌩䰦繕殩㵕䠲惍썇ぃ㪡♥参숷䃂櫂꤮䉶䄳䥧㟍</w:t>
      </w:r>
      <w:r>
        <w:rPr/>
        <w:t>⡍</w:t>
      </w:r>
      <w:r>
        <w:rPr/>
        <w:t>燂頳ꌲ⒏떡싂槂䍕쉯唸㭧槂䑨䚡䭞湰뽫ㄥ怽␬㌳幕彞扏奵⪘敐〴䬵겘딱⵳딶殬ꥤ䭴㡚璮殥㷂斵頻偕숱싂</w:t>
      </w:r>
      <w:r>
        <w:rPr/>
        <w:t>⣂</w:t>
      </w:r>
      <w:r>
        <w:rPr/>
        <w:t>捃卡灤쉶ꄽ卺轡</w:t>
      </w:r>
      <w:r>
        <w:rPr/>
        <w:t>꧂</w:t>
      </w:r>
      <w:r>
        <w:rPr/>
        <w:t>瀵瘤㴦숳⹨뿂手橒桖㤊轊</w:t>
      </w:r>
      <w:r>
        <w:rPr/>
        <w:t>ꕦ</w:t>
      </w:r>
      <w:r>
        <w:rPr/>
        <w:t>㏂湭칫컂偕╹硋쉒◂격檘䐽湲忂祱帹쉌</w:t>
      </w:r>
      <w:r>
        <w:rPr/>
        <w:t>ⱒ⨲</w:t>
      </w:r>
      <w:r>
        <w:rPr/>
        <w:t>匩煶䕖㙂㧂璡杈</w:t>
      </w:r>
      <w:r>
        <w:rPr/>
        <w:t>ꤻ</w:t>
      </w:r>
      <w:r>
        <w:rPr/>
        <w:t>捧⎡䉬圪㍳㘪쉱䥷☥쉌㐱⑗쉬㮘潂瑗橌싍䕙뗂╎䁢⻂긺摇䣂瑍擂廃轥䍋弶깘獺䥢塖撩堳碩皱兵漰悡뗂☰碩⭉㢻噎⑪猵ꄴ温竂执䩷◂顉梮繶佧䍗噴䄤織灍䎩竂殻</w:t>
      </w:r>
      <w:r>
        <w:rPr/>
        <w:t>ꗂ</w:t>
      </w:r>
      <w:r>
        <w:rPr/>
        <w:t>㩆䅨涡畀䤣⯂⭡偰癥㘱쉖竂獙顥旂칐㤪澩칆汖</w:t>
      </w:r>
      <w:r>
        <w:rPr/>
        <w:t>꤫</w:t>
      </w:r>
      <w:r>
        <w:rPr/>
        <w:t>㜨쉶╋桎䥙啋╷硥甩涩칟⍈⩂䝆榵슡澩딱绂䝌㝖溩뾮䭏䜨</w:t>
      </w:r>
      <w:r>
        <w:rPr/>
        <w:t>ⶣ⬶</w:t>
      </w:r>
      <w:r>
        <w:rPr/>
        <w:t>쉂Ⓜ恐⬵倣瑞祪⨭䄶쉀瑊娩㵠䔽焲</w:t>
      </w:r>
      <w:r>
        <w:rPr/>
        <w:t>ⷂ</w:t>
      </w:r>
      <w:r>
        <w:rPr/>
        <w:t>㡆煊캬쉠枻◂睁顈捴癔</w:t>
      </w:r>
      <w:r>
        <w:rPr/>
        <w:t>ꥊ</w:t>
      </w:r>
      <w:r>
        <w:rPr/>
        <w:t>䑣坎楞㩋瘣爰吳숦㐽浖䭃⥋䤹␳䕥竃噖昵前걶ꏃ䵣猲䞘熩椷㕒燂㩊숫㩑놩䌦숦쉚毂泃㊣穇檱ㄪ礬쉱〈싂碮弪涻儥㟂䐵⯂⹷㕸党㕤곂␵䝶飍教呪쌪칚⾮䝹</w:t>
      </w:r>
      <w:r>
        <w:rPr/>
        <w:t>ⵃ</w:t>
      </w:r>
      <w:r>
        <w:rPr/>
        <w:t>偒劘숤슩곂캣⩲煱⩨纥䗂㝠⧂濂䰺썯뽎䌨晍橸칚味쉦㉂䥟㭬䶮摓灕淎쉙ꅙ穐坘榱뭴㡡掮匫깶桧穣쵢㞮⻂䌶摁頩則垻癮䅀徘睘㉘①亿扴ꥥ뽾数垥ꥮ㑰娰</w:t>
      </w:r>
      <w:r>
        <w:rPr/>
        <w:t>ꕄ</w:t>
      </w:r>
      <w:r>
        <w:rPr/>
        <w:t>촴渭㕴뭅숰⩈껂潎う師䙚</w:t>
      </w:r>
      <w:r>
        <w:rPr/>
        <w:t>ꥈ</w:t>
      </w:r>
      <w:r>
        <w:rPr/>
        <w:t>严顲쉦䝓⑍慎䱉顱啷癁燂畃㥔숮抿ꍟ䉡묱</w:t>
      </w:r>
      <w:r>
        <w:rPr/>
        <w:t>ⱦ</w:t>
      </w:r>
      <w:r>
        <w:rPr/>
        <w:t>煶쉖㵂쌶䥎䠽썄⵲味㡂琽껂쉾䭧떻㦥㦿奀䑺桬湠輬慔噓愩䅧㚩焽博圻⽟쉗걭⩳</w:t>
      </w:r>
      <w:r>
        <w:rPr/>
        <w:t>ꤳ</w:t>
      </w:r>
      <w:r>
        <w:rPr/>
        <w:t>䖥幗璵惂喵㡠⸭礭焤娳</w:t>
      </w:r>
      <w:r>
        <w:rPr/>
        <w:t>꤬⹏</w:t>
      </w:r>
      <w:r>
        <w:rPr/>
        <w:t>坕眸汦⍌曎⽧礫听</w:t>
      </w:r>
      <w:r>
        <w:rPr/>
        <w:t>ⴳ</w:t>
      </w:r>
      <w:r>
        <w:rPr/>
        <w:t>뽓汀夹轨奸淂䏃⨮捑⸴䪏戱〰⫂녫颡쉫椥き</w:t>
      </w:r>
      <w:r>
        <w:rPr/>
        <w:t>ꥆ</w:t>
      </w:r>
      <w:r>
        <w:rPr/>
        <w:t>殱湳㝌捞珂竂캬㘸䵞題㴴</w:t>
      </w:r>
      <w:r>
        <w:rPr/>
        <w:t>ⱔ</w:t>
      </w:r>
      <w:r>
        <w:rPr/>
        <w:t>쌥帽曂㈮仍␨㜰녷</w:t>
      </w:r>
      <w:r>
        <w:rPr/>
        <w:t>⠪</w:t>
      </w:r>
      <w:r>
        <w:rPr/>
        <w:t>㶩㈻묽쉁ꄶ⩊奅甬䕶䔽獬숣涱剆汧䡫辡⹩충炱⸰</w:t>
      </w:r>
      <w:r>
        <w:rPr/>
        <w:t>ꔽ</w:t>
      </w:r>
      <w:r>
        <w:rPr/>
        <w:t>⼥싂辱㐹숲扑珂♷</w:t>
      </w:r>
      <w:r>
        <w:rPr/>
        <w:t>ⵏ</w:t>
      </w:r>
      <w:r>
        <w:rPr/>
        <w:t>壂䅎곂㞿睥䨷ヂ牰䤹癵牞弰⤬牔싃숣쉰슡祓犩旂⺡㐺껍꥔湙숬嚻盂氪습㥩⨸쉥㩱쉳슩㆏䨣恞歖쎮兗ㄦ⼫《㥶滂煟婸ꌨ䠪쌣患穯弨䁕♞쌪獁춿뭀칧摏楠捂橰쉧癀礫申埂唵呥獢☬䀪繵╅쉠悩ꆻ䛍㥑盂䔪塕⥆婡</w:t>
      </w:r>
      <w:r>
        <w:rPr/>
        <w:t>⡂</w:t>
      </w:r>
      <w:r>
        <w:rPr/>
        <w:t>㇂湵獨쉯䩰䍫㑕싂㦘⪻ㅩ児眲櫃椨䑇뗂쉶㙀⩈瞏浚氱䍸䑠㭔奦␽䩥来⫎뽪격偑と⹅坲╄䕊䓃쉫轈刮</w:t>
      </w:r>
      <w:r>
        <w:rPr/>
        <w:t>⢱</w:t>
      </w:r>
      <w:r>
        <w:rPr/>
        <w:t>堭䄤䵩渪⬩兇싂䱞汞皬瓂灑琯ㅞ싂墿ꄨ颿栫䅃璩싂㍗晉拂ꏂ強⺏칰䍓ヂ斡䳂㙳塉湚瘱⩫唣䙵迂싃浕柂橳嘬獈</w:t>
      </w:r>
      <w:r>
        <w:rPr/>
        <w:t>ꥑ</w:t>
      </w:r>
      <w:r>
        <w:rPr/>
        <w:t>呲悏䀪揃䉄</w:t>
      </w:r>
      <w:r>
        <w:rPr/>
        <w:t>Ⲯ⦘</w:t>
      </w:r>
      <w:r>
        <w:rPr/>
        <w:t>塒숫╢前杘歑䚘繺䔷栩녱싂慍쉂嘰曂건题㭄꧎䐯媿縯慄斮塅牲塮漰娪쉋ꅐ䬱쉃⩸棂숵ꍎ滂</w:t>
      </w:r>
      <w:r>
        <w:rPr/>
        <w:t>ꤷ</w:t>
      </w:r>
      <w:r>
        <w:rPr/>
        <w:t>쉯䴩牬啋瘪뭍뮬晵き䨣兓汪湦䕹⚬癃璏㭑畚车⤵穏숣쉅䙺昷깊祌⎮塾䠻䀮敃ꍐ⼭敯</w:t>
      </w:r>
      <w:r>
        <w:rPr/>
        <w:t>ꤥ</w:t>
      </w:r>
      <w:r>
        <w:rPr/>
        <w:t>갯ꏂ矂噢ꄥ沩</w:t>
      </w:r>
      <w:r>
        <w:rPr/>
        <w:t>ⵚ</w:t>
      </w:r>
      <w:r>
        <w:rPr/>
        <w:t>祡䡵촬뿂䵁⥌䡣걖吳风搩</w:t>
      </w:r>
      <w:r>
        <w:rPr/>
        <w:t>ꔤ</w:t>
      </w:r>
      <w:r>
        <w:rPr/>
        <w:t>㍨祋栭桰䄯䦩⭗䣂㬮쉥弥㉆䨮䏂繱珂噄</w:t>
      </w:r>
      <w:r>
        <w:rPr/>
        <w:t>⡓</w:t>
      </w:r>
      <w:r>
        <w:rPr/>
        <w:t>ㆬ燂榥弱쉭⺿癲싃槂燂竂⨪敁浶䠸䞡哃⭥啺抣㶵㶘Ⓜ顯쉭獐쉕╃쉙嚬㊬㜳㟂睎껍䦿杇념ꥬ摣⽟䙩玩숣怨䑑灲橉䘤쉡슱⩁塤汑⬹⽧숽䲣쉲숨辮瑤㔤ꌦ嗂扤汑㑂숤긭㝩橇顆乓</w:t>
      </w:r>
      <w:r>
        <w:rPr/>
        <w:t>ⱅ</w:t>
      </w:r>
      <w:r>
        <w:rPr/>
        <w:t>櫂㍾睓┪刭啓䃂ッ䕆䂱繒汴䁍쉅쉏⿂䔻╺倷冣숫싂乥濂怹곂ꥣ䅘批櫎橲ꄷ뼴くꥱ恦砮쵤㬹</w:t>
      </w:r>
      <w:r>
        <w:rPr/>
        <w:t>ⶡꗂ</w:t>
      </w:r>
      <w:r>
        <w:rPr/>
        <w:t>潥⭚畇㕙쉁っ䉙个坣㭮ㅵ䱠烂祲敳顆</w:t>
      </w:r>
      <w:r>
        <w:rPr/>
        <w:t>⠬⣂</w:t>
      </w:r>
      <w:r>
        <w:rPr/>
        <w:t>硠숪帬칱⯂妡딯쉡㯂쉐玥ぢ걸껂瞱䶥⪥䣎坄䤣癨扟䰳祳⪏橠枬獸㥩汵㑔畡焷呖硍촽ꄹ栳睁쉢䅇猱䑗桰</w:t>
      </w:r>
      <w:r>
        <w:rPr/>
        <w:t>ꥇ</w:t>
      </w:r>
      <w:r>
        <w:rPr/>
        <w:t>䩌䤫敪⩃䞘焬桹䥁振썯彦숲埂慡奕䍕䆡牴㴵䑓乱畞㝙桾涩숨칺㟂㍀復숳╮摨⏍Ⓜ昰惎</w:t>
      </w:r>
      <w:r>
        <w:rPr/>
        <w:t>ⷃ</w:t>
      </w:r>
      <w:r>
        <w:rPr/>
        <w:t>煎䑳ꥬ⪩儥촬癟暵쉆顾痂獚⫂㏂</w:t>
      </w:r>
      <w:r>
        <w:rPr/>
        <w:t>Ⳃ</w:t>
      </w:r>
      <w:r>
        <w:rPr/>
        <w:t>昺恗췂旍摠╃区盎⽙常⬬숪攫</w:t>
      </w:r>
      <w:r>
        <w:rPr/>
        <w:t>ꕂ</w:t>
      </w:r>
      <w:r>
        <w:rPr/>
        <w:t>歞</w:t>
      </w:r>
      <w:r>
        <w:rPr/>
        <w:t>ꤤ</w:t>
      </w:r>
      <w:r>
        <w:rPr/>
        <w:t>뇂숥䟂䐴䲱㚬夊澘愰ꏂ弽⨨灶</w:t>
      </w:r>
      <w:r>
        <w:rPr/>
        <w:t>ⱗ</w:t>
      </w:r>
      <w:r>
        <w:rPr/>
        <w:t>栭ꆡ</w:t>
      </w:r>
      <w:r>
        <w:rPr/>
        <w:t>ꥎ</w:t>
      </w:r>
      <w:r>
        <w:rPr/>
        <w:t>䈣猻柎ꍬ䤥㛎녘䵌仍䕊癑</w:t>
      </w:r>
      <w:r>
        <w:rPr/>
        <w:t>ꕯ</w:t>
      </w:r>
      <w:r>
        <w:rPr/>
        <w:t>䴱礪儦쉦䯂噄悡슮곂쉷䔥㭟</w:t>
      </w:r>
      <w:r>
        <w:rPr/>
        <w:t>ꔣ</w:t>
      </w:r>
      <w:r>
        <w:rPr/>
        <w:t>䔲攦컎䡓䁅㙋啤</w:t>
      </w:r>
      <w:r>
        <w:rPr/>
        <w:t>ꗂ</w:t>
      </w:r>
      <w:r>
        <w:rPr/>
        <w:t>杲⸲쉣䢮㥧涮╈歯슩⭢余ꍺ㠩炮⥀</w:t>
      </w:r>
      <w:r>
        <w:rPr/>
        <w:t>⡬</w:t>
      </w:r>
      <w:r>
        <w:rPr/>
        <w:t>쉩案告割㚻갰䨳䷂庱橚</w:t>
      </w:r>
      <w:r>
        <w:rPr/>
        <w:t>ꥁ</w:t>
      </w:r>
      <w:r>
        <w:rPr/>
        <w:t>땳燂숴㭁䥧潾꺵䍋䥸썚</w:t>
      </w:r>
      <w:r>
        <w:rPr/>
        <w:t>ꤥ</w:t>
      </w:r>
      <w:r>
        <w:rPr/>
        <w:t>쉫揂犘廃恎䑷媱</w:t>
      </w:r>
      <w:r>
        <w:rPr/>
        <w:t>ⲣ</w:t>
      </w:r>
      <w:r>
        <w:rPr/>
        <w:t>㩎卍䍑湳㉡疬⩆㕠⩇</w:t>
      </w:r>
      <w:r>
        <w:rPr/>
        <w:t>ꤤ</w:t>
      </w:r>
      <w:r>
        <w:rPr/>
        <w:t>汐</w:t>
      </w:r>
      <w:r>
        <w:rPr/>
        <w:t>⡰</w:t>
      </w:r>
      <w:r>
        <w:rPr/>
        <w:t>㕍䦵ꅗ劵ㅾ䭭灌媣䅨⥈뾵싂⸵ꌤ뽩愪ꍍ奐湤唻칦칍晤䤨灀䅨⨵뭮灵⭯䋍㈷彧捆䉭琪朹</w:t>
      </w:r>
      <w:r>
        <w:rPr/>
        <w:t>ⱨ</w:t>
      </w:r>
      <w:r>
        <w:rPr/>
        <w:t>祤㴦䐯녲瞥쉡桕祐愺爪⽹⍷具⻂㗂ꄺ吶䒣䡷厬恚</w:t>
      </w:r>
      <w:r>
        <w:rPr/>
        <w:t>⡎</w:t>
      </w:r>
      <w:r>
        <w:rPr/>
        <w:t>庩⹍⾘敄㡞쉏뿂</w:t>
      </w:r>
      <w:r>
        <w:rPr/>
        <w:t>Ⳃ</w:t>
      </w:r>
      <w:r>
        <w:rPr/>
        <w:t>奖砦瓂뿂甹깵䌴湐슩呈䀪숦</w:t>
      </w:r>
      <w:r>
        <w:rPr/>
        <w:t>ꕞ</w:t>
      </w:r>
      <w:r>
        <w:rPr/>
        <w:t>㭠先浏숪奒쵪</w:t>
      </w:r>
      <w:r>
        <w:rPr/>
        <w:t>⡏</w:t>
      </w:r>
      <w:r>
        <w:rPr/>
        <w:t>쉖㤳硌㛍仂畄䩳婘瓂噡沘捠⽂⭢湕ꅲ⽤㉸숣䤶깆</w:t>
      </w:r>
      <w:r>
        <w:rPr/>
        <w:t>ꗂ◂</w:t>
      </w:r>
      <w:r>
        <w:rPr/>
        <w:t>䕅⼪썏䀵⨮㭹♀㩴䩊捧⻂媩</w:t>
      </w:r>
      <w:r>
        <w:rPr/>
        <w:t>ⱦ</w:t>
      </w:r>
      <w:r>
        <w:rPr/>
        <w:t>걟</w:t>
      </w:r>
      <w:r>
        <w:rPr/>
        <w:t>Ⱝ</w:t>
      </w:r>
      <w:r>
        <w:rPr/>
        <w:t>浯攫书仂火㕖ꆡ뽒轟礹╪쉌熥䷃啹⼮슥璣穠㭉㌹垮㒘썟摬䴭ꅴ뭎母⽯偂⮏</w:t>
      </w:r>
      <w:r>
        <w:rPr/>
        <w:t>ꔫ</w:t>
      </w:r>
      <w:r>
        <w:rPr/>
        <w:t>圫搫圹辻夰畤䀪㩂⩁淂䪬㑮䪘숨坫쵧䝴뼽甴癱樶ꅵ妘䔲뭇村⭫氵쉊画㗂桮䶥숥쵲쉔癊伻奂泂傿䙓瑡慮录刴穐♧穊剒䉷顤⩒畉歭睢쉞坊쉏ㄶ⑍汓쉓噧挨㘴ぎ湨⍭塆숻</w:t>
      </w:r>
      <w:r>
        <w:rPr/>
        <w:t>ꥑ</w:t>
      </w:r>
      <w:r>
        <w:rPr/>
        <w:t>㑷盂灊杷뽡묵挵쵦橋類㝯⵩彘䝪ㅤ䅆ꍑ놩</w:t>
      </w:r>
      <w:r>
        <w:rPr/>
        <w:t>ꤤ</w:t>
      </w:r>
      <w:r>
        <w:rPr/>
        <w:t>轉䐤☯뽧⍬婖㉮䋂</w:t>
      </w:r>
      <w:r>
        <w:rPr/>
        <w:t>ꕩ</w:t>
      </w:r>
      <w:r>
        <w:rPr/>
        <w:t>㬩䍑싃欫䐫</w:t>
      </w:r>
      <w:r>
        <w:rPr/>
        <w:t>Ⳃ⭘</w:t>
      </w:r>
      <w:r>
        <w:rPr/>
        <w:t>䉬畋䡈剣⯂䴭숩伵⿂迍ꍸ⚏⨽싂䤶쉂申䥓䨲䙫㍟</w:t>
      </w:r>
      <w:r>
        <w:rPr/>
        <w:t>ⱡ</w:t>
      </w:r>
      <w:r>
        <w:rPr/>
        <w:t>㕺枩㩬숪묹祭懂칏칣쉤⾿ꄯ顫슮◂敆</w:t>
      </w:r>
      <w:r>
        <w:rPr/>
        <w:t>꤫</w:t>
      </w:r>
      <w:r>
        <w:rPr/>
        <w:t>ꍏ㑒迂噀㝶䱮步녔싂䵗参猷숰䙂ㄶ쉩濂癃癣㦥㋂ꌺ슏</w:t>
      </w:r>
      <w:r>
        <w:rPr/>
        <w:t>ꥐ</w:t>
      </w:r>
      <w:r>
        <w:rPr/>
        <w:t>朲杄⩃숸놻瓂愤췂⑦歓優숣♏塯㠻憥</w:t>
      </w:r>
      <w:r>
        <w:rPr/>
        <w:t>ⱉ☹</w:t>
      </w:r>
      <w:r>
        <w:rPr/>
        <w:t>ꤸ</w:t>
      </w:r>
      <w:r>
        <w:rPr/>
        <w:t>楏敟뮬쉷썕垵㌴穯뭹㎬숷㝞繉㙨绂⾣㠫捎썟䃂싂㩹⸣婵⑚㩎湂㐫㝠╇㝾</w:t>
      </w:r>
      <w:r>
        <w:rPr/>
        <w:t>⠪</w:t>
      </w:r>
      <w:r>
        <w:rPr/>
        <w:t>쉆吤悥䵎㮏⩚坣</w:t>
      </w:r>
      <w:r>
        <w:rPr/>
        <w:t>꤫</w:t>
      </w:r>
      <w:r>
        <w:rPr/>
        <w:t>扵〨潰␱憿失䟂⨪㕩㛂樸긲頯</w:t>
      </w:r>
      <w:r>
        <w:rPr/>
        <w:t>꧂</w:t>
      </w:r>
      <w:r>
        <w:rPr/>
        <w:t>轎墘憬슣쉔柂㯂卩吊戣氪䊬栯杧⍗딩扁頰⬻䥶⹣</w:t>
      </w:r>
      <w:r>
        <w:rPr/>
        <w:t>ꤱ⥪</w:t>
      </w:r>
      <w:r>
        <w:rPr/>
        <w:t>ꥦ걔껎㥯㩰恨䨥쉆䘰坃丶䍕塌깬ꄥ䵉㖵㩇격辿㬱弴ㅎ</w:t>
      </w:r>
      <w:r>
        <w:rPr/>
        <w:t>ꕷ</w:t>
      </w:r>
      <w:r>
        <w:rPr/>
        <w:t>礩穦婂歏帬⫂桬슻圽䙵㛂䈳</w:t>
      </w:r>
      <w:r>
        <w:rPr/>
        <w:t>ⱅ</w:t>
      </w:r>
      <w:r>
        <w:rPr/>
        <w:t>偘䔴㍓쉀䦱汇癯숬参䩂䍩㑾畟⨬桃땅橹祪夤㛂쉞㌹ぅㆿ䍚椲䨩䭋</w:t>
      </w:r>
      <w:r>
        <w:rPr/>
        <w:t>Ⳃ</w:t>
      </w:r>
      <w:r>
        <w:rPr/>
        <w:t>슻㜽</w:t>
      </w:r>
      <w:r>
        <w:rPr/>
        <w:t>ꥉ</w:t>
      </w:r>
      <w:r>
        <w:rPr/>
        <w:t>搵怴㇂㨴</w:t>
      </w:r>
      <w:r>
        <w:rPr/>
        <w:t>⠣</w:t>
      </w:r>
      <w:r>
        <w:rPr/>
        <w:t>䨫쉚츱쉩㵪⻂깮櫂⛂뽘佴⤨䁭冡썐㑃♤橍㉭剱迃슏楡</w:t>
      </w:r>
      <w:r>
        <w:rPr/>
        <w:t>Ɫ</w:t>
      </w:r>
      <w:r>
        <w:rPr/>
        <w:t>搮⽁⬪猭뭹쉏湰캘ヂ燎爱숶슥</w:t>
      </w:r>
      <w:r>
        <w:rPr/>
        <w:t>ꤩ</w:t>
      </w:r>
      <w:r>
        <w:rPr/>
        <w:t>獨쉀䤷㥞参中쌹乂쉧⦡</w:t>
      </w:r>
      <w:r>
        <w:rPr/>
        <w:t>⡫</w:t>
      </w:r>
      <w:r>
        <w:rPr/>
        <w:t>㍚䤤檿䙪땮⭬뽌</w:t>
      </w:r>
      <w:r>
        <w:rPr/>
        <w:t>ⵖ</w:t>
      </w:r>
      <w:r>
        <w:rPr/>
        <w:t>쉾刳⑐㥺슮쉥썏娫澡싂쉄</w:t>
      </w:r>
      <w:r>
        <w:rPr/>
        <w:t>ꦩ</w:t>
      </w:r>
      <w:r>
        <w:rPr/>
        <w:t>싂</w:t>
      </w:r>
      <w:r>
        <w:rPr/>
        <w:t>ꔴ</w:t>
      </w:r>
      <w:r>
        <w:rPr/>
        <w:t>廂㓂믂㉆妱儨䯂⏃</w:t>
      </w:r>
      <w:r>
        <w:rPr/>
        <w:t>ꕃ╵</w:t>
      </w:r>
      <w:r>
        <w:rPr/>
        <w:t>溻㢬㉕</w:t>
      </w:r>
      <w:r>
        <w:rPr/>
        <w:t>⡑</w:t>
      </w:r>
      <w:r>
        <w:rPr/>
        <w:t>㔥쉇䑑恮䉯颵狂㬨滂杍䚩䅴묨轈쉙뽭八碬싂㵣灊へꏂ쉤㩠么㑩</w:t>
      </w:r>
      <w:r>
        <w:rPr/>
        <w:t>⡴</w:t>
      </w:r>
      <w:r>
        <w:rPr/>
        <w:t>쉦䡎儳瘩轮㦮䕉䄻䇍䡘幹摅㢬싂갶淂䪩䝈潾숲悏歵挬砵佨숰倣ꍸ쌭潤壂囂楸甫濂ㅘ쉕琬痂뭄墣炥煨</w:t>
      </w:r>
      <w:r>
        <w:rPr/>
        <w:t>ꥄ</w:t>
      </w:r>
      <w:r>
        <w:rPr/>
        <w:t>㥸硱㫎䝯㵮썋䐮啩弣繤㇍捚哂</w:t>
      </w:r>
      <w:r>
        <w:rPr/>
        <w:t>ꕌ⭫</w:t>
      </w:r>
      <w:r>
        <w:rPr/>
        <w:t>ꇂ숤쵪쉭湟恔①ꥰ㚻♠뽭쏂뭰煹쉋汰杰捗숺㨲㡢噳䌰䁒땘㘭춡</w:t>
      </w:r>
      <w:r>
        <w:rPr/>
        <w:t>Ⱔ</w:t>
      </w:r>
      <w:r>
        <w:rPr/>
        <w:t>杤硇偈䁕問⍗⽠㯂䲬搪搯숱㥏쉣쉨栯쉵슩坞珂兆縴捆僂⻂⪡䅢佶壍卍썭䍮䭬⨦煔쉉䢮숻泂䇂影㨫싂煰䞣㍉兰转㙈轅煂刽⌲癈壂싂䎵婖⹵넥썪쉁㬥숮㋂쉺㋎썤ꍤ歊渦㠱땬䱉㦻癊칺⩶゘ꌯ䉬싂氱ケ媘</w:t>
      </w:r>
      <w:r>
        <w:rPr/>
        <w:t>ⵍ</w:t>
      </w:r>
      <w:r>
        <w:rPr/>
        <w:t>䩀㩐껃灱䜺挷ㅕ</w:t>
      </w:r>
      <w:r>
        <w:rPr/>
        <w:t>ⵑ</w:t>
      </w:r>
      <w:r>
        <w:rPr/>
        <w:t>䇂瀬哂塱燂싂ꎻ湞</w:t>
      </w:r>
      <w:r>
        <w:rPr/>
        <w:t>ꕢ</w:t>
      </w:r>
      <w:r>
        <w:rPr/>
        <w:t>楞䒘濂杠六頵♓汋䉸긭㵫</w:t>
      </w:r>
      <w:r>
        <w:rPr/>
        <w:t>⠰</w:t>
      </w:r>
      <w:r>
        <w:rPr/>
        <w:t>獷ꅦ⥩▻㩶䠣潭㧃欲剌剨쵟䨰発悘땰婕┷</w:t>
      </w:r>
      <w:r>
        <w:rPr/>
        <w:t>⢵</w:t>
      </w:r>
      <w:r>
        <w:rPr/>
        <w:t>㔳呃㕖偘╫갪潒䁶뽈쌨䖱塹樥䥆䥊뭢ꌫ娤塆䭟婚串⨱싂㭢㬶䈪啉쉔悵浈쎿昬㥰䶻숥㤽婑抱썳僂䩨沮쉤⹢绂쉈⩆乚</w:t>
      </w:r>
      <w:r>
        <w:rPr/>
        <w:t>⠥␲</w:t>
      </w:r>
      <w:r>
        <w:rPr/>
        <w:t>奾뽣숷䩥⽥䩪栱爥偗캬参輷숭唩吺恑숦忂橡충㵑啇噲瘻⿃䩣睠吪噲噳祍〣</w:t>
      </w:r>
      <w:r>
        <w:rPr/>
        <w:t>ⱏ</w:t>
      </w:r>
      <w:r>
        <w:rPr/>
        <w:t>숹㔵泃</w:t>
      </w:r>
      <w:r>
        <w:rPr/>
        <w:t>ꥐ</w:t>
      </w:r>
      <w:r>
        <w:rPr/>
        <w:t>䟂漊⥤煹頭桒梡䳂䷂㵪摹츦女䱶炮㞣뼸掩渷䷂杣澩㑓㜬㏃厏⨵슘뗃呎慓⌴噥싂㬫쉡ꍢ唷쉡</w:t>
      </w:r>
      <w:r>
        <w:rPr/>
        <w:t>ⵔ◂</w:t>
      </w:r>
      <w:r>
        <w:rPr/>
        <w:t>禡⼭转䞥瀪⫂뭠䩾슱䅯䭫兓攦殩</w:t>
      </w:r>
      <w:r>
        <w:rPr/>
        <w:t>ꗂ</w:t>
      </w:r>
      <w:r>
        <w:rPr/>
        <w:t>䕣牧걉潣</w:t>
      </w:r>
      <w:r>
        <w:rPr/>
        <w:t>Ⳃ</w:t>
      </w:r>
      <w:r>
        <w:rPr/>
        <w:t>ꌸ싂檵坟煘恙</w:t>
      </w:r>
      <w:r>
        <w:rPr/>
        <w:t>ⲥ</w:t>
      </w:r>
      <w:r>
        <w:rPr/>
        <w:t>싂</w:t>
      </w:r>
      <w:r>
        <w:rPr/>
        <w:t>ⶡ</w:t>
      </w:r>
      <w:r>
        <w:rPr/>
        <w:t>걖⪥犥〦쉪ㅕ⨯欤浏긱淂꥙⽓䝵剅䵫㟎</w:t>
      </w:r>
      <w:r>
        <w:rPr/>
        <w:t>ꕊ</w:t>
      </w:r>
      <w:r>
        <w:rPr/>
        <w:t>䍡슻䭍뽈係녃啐숶</w:t>
      </w:r>
      <w:r>
        <w:rPr/>
        <w:t>ꤸ</w:t>
      </w:r>
      <w:r>
        <w:rPr/>
        <w:t>㵵⹚뇂</w:t>
      </w:r>
      <w:r>
        <w:rPr/>
        <w:t>ꖏ</w:t>
      </w:r>
      <w:r>
        <w:rPr/>
        <w:t>整뭋幉⽚瑃⮏幆⨫刨䅢</w:t>
      </w:r>
      <w:r>
        <w:rPr/>
        <w:t>ꤰ</w:t>
      </w:r>
      <w:r>
        <w:rPr/>
        <w:t>桒卤彍䑮쎻⨣獵깄㩶쉄佈倲颻䝳忂势示癡㩇纣ꌭ帳帨</w:t>
      </w:r>
      <w:r>
        <w:rPr/>
        <w:t>꤭</w:t>
      </w:r>
      <w:r>
        <w:rPr/>
        <w:t>㥧싂슥暣㡩伵⮣㭁杸㙃</w:t>
      </w:r>
      <w:r>
        <w:rPr/>
        <w:t>ꔹ</w:t>
      </w:r>
      <w:r>
        <w:rPr/>
        <w:t>䗂ꎱ♒⌭扙쉥睕牧珂䥄佣䡸</w:t>
      </w:r>
      <w:r>
        <w:rPr/>
        <w:t>ⵌ</w:t>
      </w:r>
      <w:r>
        <w:rPr/>
        <w:t>숪搭歎쉀㵭ㅯ⑴帽梩櫂䶩</w:t>
      </w:r>
      <w:r>
        <w:rPr/>
        <w:t>ⱟ</w:t>
      </w:r>
      <w:r>
        <w:rPr/>
        <w:t>㣃⩹㡐뭴⨷眻塩⤸氰犩琶祎싂䥅캩ㅊ瀸㵑坤숵䒏眤儣儰䗂㙮썢</w:t>
      </w:r>
      <w:r>
        <w:rPr/>
        <w:t>ⲵ</w:t>
      </w:r>
      <w:r>
        <w:rPr/>
        <w:t>兟㒡⦩쉾䝯畵♈䱱⭍㯎쵑칊摂慄녏欦싂䝋ꅵ</w:t>
      </w:r>
      <w:r>
        <w:rPr/>
        <w:t>ⴺ⌮</w:t>
      </w:r>
      <w:r>
        <w:rPr/>
        <w:t>㮘な橢뿂伤㋂䑟⫂堸䌺愹떮䡢汲ꥨ⭅桃晥摟塙池癐쉂딤</w:t>
      </w:r>
      <w:r>
        <w:rPr/>
        <w:t>ꖡ</w:t>
      </w:r>
      <w:r>
        <w:rPr/>
        <w:t>땞놿復顆䈮櫂숭㥖녰咱恥兊⪘䧂攴獒牉㥶幢拂塀깇㵸睇쉦싂⍄䮏柂䫂睏╠瀩☺䘩獁</w:t>
      </w:r>
      <w:r>
        <w:rPr/>
        <w:t>Ɑ⩈⩔</w:t>
      </w:r>
      <w:r>
        <w:rPr/>
        <w:t>呸䌺畾䠴╲⨩到⼻㝦歸縷쉀摁砹治ꍀ淂顙拂㟍吻캏潬櫍㬭</w:t>
      </w:r>
      <w:r>
        <w:rPr/>
        <w:t>ⵌ</w:t>
      </w:r>
      <w:r>
        <w:rPr/>
        <w:t>썟⦿⸻旂繇煱䷍灭剁㞵顩㞡竂塊捗䅧㙮㶥ꏂ⩮숽㘫깆㬴껍㪵縯狂쉔劬器</w:t>
      </w:r>
      <w:r>
        <w:rPr/>
        <w:t>ꗂ</w:t>
      </w:r>
      <w:r>
        <w:rPr/>
        <w:t>숪䯂啚坭兆敆싂恏噣슏촷煋䱒奒뼬췍㩖挻瘰煀뼥⫂繮灀㕎歇祳㍯厩╀ꆏ恟⩺䝞沥숺䭤濂㕦곂</w:t>
      </w:r>
      <w:r>
        <w:rPr/>
        <w:t>ⲩ</w:t>
      </w:r>
      <w:r>
        <w:rPr/>
        <w:t>瞘⧂刽癃垻汋뾩쉋</w:t>
      </w:r>
      <w:r>
        <w:rPr/>
        <w:t>ⴳ</w:t>
      </w:r>
      <w:r>
        <w:rPr/>
        <w:t>쵨䑎䔮㥾㌴彩硭欮쵢䱚批皿ㅄ</w:t>
      </w:r>
      <w:r>
        <w:rPr/>
        <w:t>ⵦ⪥</w:t>
      </w:r>
      <w:r>
        <w:rPr/>
        <w:t>顱䝺䕅塷싂쏂湷墵⩲旂⒩⪱椱湋㉴䀺为䔷汖䝆煰㑘纱⪱䍙⭰砮携䜮椻ꥣ숶䱨⤳䥶乒㍌⤴⌰畟獓䀻썳깸뭟洩䛃</w:t>
      </w:r>
      <w:r>
        <w:rPr/>
        <w:t>⠪</w:t>
      </w:r>
      <w:r>
        <w:rPr/>
        <w:t>煠䯂건㈶働㉊쉤娬樦挤梮ꍕ婈弩桯係╃摆㬪쉉幯烂┰촳敩其⤬쉄㡭飂싂⹳兾揂禩兺潇恮硑㙥㘬娨佱䄪飂呙暣椣䴱슩烃剆纥临䑩抻飂朊㜸♰ꥷ頱潧窱塬䱢啭䁸ヂ〰쉧䳂桃䝃싂♀䗎ꄴ</w:t>
      </w:r>
      <w:r>
        <w:rPr/>
        <w:t>ꖣ</w:t>
      </w:r>
      <w:r>
        <w:rPr/>
        <w:t>瑰뿂⤯쉍扫㡣獠儰㖿塡福ㄲ뼺䩧煒曎쉩仂彚䙖沣㠦嘩炬慹⫂湙║⩡䭺捬氱揂╚佥╟犻⍬瘭</w:t>
      </w:r>
      <w:r>
        <w:rPr/>
        <w:t>ꔦ</w:t>
      </w:r>
      <w:r>
        <w:rPr/>
        <w:t>썞䳍䍎㡤쉧獅㯂摸</w:t>
      </w:r>
      <w:r>
        <w:rPr/>
        <w:t>⡎</w:t>
      </w:r>
      <w:r>
        <w:rPr/>
        <w:t>庻⨴</w:t>
      </w:r>
      <w:r>
        <w:rPr/>
        <w:t>ⵖ</w:t>
      </w:r>
      <w:r>
        <w:rPr/>
        <w:t>곃☰㘹㑰㙮싂ㅰ㉩愨䙐瘤摶漶㘣ざ曂倶㛃伮㭆頺愵䔽䲻쉈䰷浖쉢弥⛂楶숭硎䍔▩橆슿敶㬻啵숪恃⹴惂㝞쉎稭夣揂</w:t>
      </w:r>
      <w:r>
        <w:rPr/>
        <w:t>Ⲯ</w:t>
      </w:r>
      <w:r>
        <w:rPr/>
        <w:t>㨰숭䵢浥쉋呠㩮㜪䍓獹呖쉓灴哂</w:t>
      </w:r>
      <w:r>
        <w:rPr/>
        <w:t>⡓</w:t>
      </w:r>
      <w:r>
        <w:rPr/>
        <w:t>焷縹硬番塂傮뽐稪熏祗㙍⪡项싂㘯㉺⑃䭞</w:t>
      </w:r>
      <w:r>
        <w:rPr/>
        <w:t>ⵟ</w:t>
      </w:r>
      <w:r>
        <w:rPr/>
        <w:t>䵑ど晴⸣犻㑨爣烍恠瑘縬䱭⑨㨮伺恠</w:t>
      </w:r>
      <w:r>
        <w:rPr/>
        <w:t>⡱</w:t>
      </w:r>
      <w:r>
        <w:rPr/>
        <w:t>娵穣楈䋂䱥⑒歭睡䨺ㅖ坄䭶쉹瑏␰쎣</w:t>
      </w:r>
      <w:r>
        <w:rPr/>
        <w:t>⡙</w:t>
      </w:r>
      <w:r>
        <w:rPr/>
        <w:t>奲卒乮椺</w:t>
      </w:r>
      <w:r>
        <w:rPr/>
        <w:t>ꕕ</w:t>
      </w:r>
      <w:r>
        <w:rPr/>
        <w:t>坬⫃佊슿樬䥏䅇</w:t>
      </w:r>
      <w:r>
        <w:rPr/>
        <w:t>⡹</w:t>
      </w:r>
      <w:r>
        <w:rPr/>
        <w:t>为㭍㙹圱奋杵ꏍ뽁㉠弴权摎묶쉡䲏㕑䪣쉺⑚疩㌺</w:t>
      </w:r>
      <w:r>
        <w:rPr/>
        <w:t>ⵔ</w:t>
      </w:r>
      <w:r>
        <w:rPr/>
        <w:t>渨桸⭗偏㙸뭵뼣庱墿橋㑀物搪吷㦱숪婄격㡄摁匸刵〤䍲戦甹塎祶</w:t>
      </w:r>
      <w:r>
        <w:rPr/>
        <w:t>ꕤ</w:t>
      </w:r>
      <w:r>
        <w:rPr/>
        <w:t>摶⹅쉍⿂稸⨮䋂</w:t>
      </w:r>
      <w:r>
        <w:rPr/>
        <w:t>ⷂ</w:t>
      </w:r>
      <w:r>
        <w:rPr/>
        <w:t>梡카瘰숮쉦䝷愪娵쉩⹢㎩⩃夯쎣獩깆곎⨹欸⍑</w:t>
      </w:r>
      <w:r>
        <w:rPr/>
        <w:t>ⵖ</w:t>
      </w:r>
      <w:r>
        <w:rPr/>
        <w:t>쉮游杷呹活⽱䅶乎捆䑞乕欴輪</w:t>
      </w:r>
      <w:r>
        <w:rPr/>
        <w:t>ꥀ</w:t>
      </w:r>
      <w:r>
        <w:rPr/>
        <w:t>䩃⧂쉪煇쵠㑨⧂烂ㅣ쵉쉩㓂䍷</w:t>
      </w:r>
      <w:r>
        <w:rPr/>
        <w:t>Ⱟ</w:t>
      </w:r>
      <w:r>
        <w:rPr/>
        <w:t>轫佈뿂⑖䈩掩숭婱扄䘲䃂춏㬺湉숮⹪単㬶㪩檩烃습숽䯂䚻䕁奪칑〬쉄숰</w:t>
      </w:r>
      <w:r>
        <w:rPr/>
        <w:t>ⱨ</w:t>
      </w:r>
      <w:r>
        <w:rPr/>
        <w:t>䍟睒单싂仂㕐䕱婱⬯쏎</w:t>
      </w:r>
      <w:r>
        <w:rPr/>
        <w:t>꧂</w:t>
      </w:r>
      <w:r>
        <w:rPr/>
        <w:t>楔婷湫磂吰䧂漶䥒兺枣떣䨯狂ꅯ椷⨴㎵瑌䍕䬱輰</w:t>
      </w:r>
      <w:r>
        <w:rPr/>
        <w:t>ꔩ</w:t>
      </w:r>
      <w:r>
        <w:rPr/>
        <w:t>偉㬰伪瞬</w:t>
      </w:r>
      <w:r>
        <w:rPr/>
        <w:t>꤬</w:t>
      </w:r>
      <w:r>
        <w:rPr/>
        <w:t>噓洳㙺廂䩶欳䶘녂㇎ꆱ⬬攴䄷塕䕮슻囂쉓灧揂䐬祎䎬㐰典㜽穐뽴暵</w:t>
      </w:r>
      <w:r>
        <w:rPr/>
        <w:t>ⷂ</w:t>
      </w:r>
      <w:r>
        <w:rPr/>
        <w:t>뽯</w:t>
      </w:r>
      <w:r>
        <w:rPr/>
        <w:t>ⰸ</w:t>
      </w:r>
      <w:r>
        <w:rPr/>
        <w:t>촲䵷恥獸㭂梵꤮殏溩湞넵㍣䊵噹쉙䴤杴碬揃</w:t>
      </w:r>
      <w:r>
        <w:rPr/>
        <w:t>⣂</w:t>
      </w:r>
      <w:r>
        <w:rPr/>
        <w:t>祹吣㯃䁡㇍稣㭁壂昣捳쉆祆⽨欯깕〣슻瘳浦䛎楴숪䋂ヂ繳犘㵌싂쉯均渷幒䍅싂</w:t>
      </w:r>
      <w:r>
        <w:rPr/>
        <w:t>ⲏ</w:t>
      </w:r>
      <w:r>
        <w:rPr/>
        <w:t>䍰扸⻂飂䑒⌨矂熏毂噘뇂ㅅ礩㑉㝩깪㘴䙦䍾瘩琫垵걒</w:t>
      </w:r>
      <w:r>
        <w:rPr/>
        <w:t>ⱷ</w:t>
      </w:r>
      <w:r>
        <w:rPr/>
        <w:t>쏂琴䉤껎⒩ㅪ穯䪩</w:t>
      </w:r>
      <w:r>
        <w:rPr/>
        <w:t>ⱙ</w:t>
      </w:r>
      <w:r>
        <w:rPr/>
        <w:t>秃䵕洣쉗⑈슬啵놣中䔊㖏䊥⍥</w:t>
      </w:r>
      <w:r>
        <w:rPr/>
        <w:t>ⵅ</w:t>
      </w:r>
      <w:r>
        <w:rPr/>
        <w:t>癆숭</w:t>
      </w:r>
      <w:r>
        <w:rPr/>
        <w:t>ꦡ</w:t>
      </w:r>
      <w:r>
        <w:rPr/>
        <w:t>並庵☭䴪ꌦ⌱䴰光公싂갣串슻砪숻癧숹泂䥨┭乹뭹뽸⿍ꅷ</w:t>
      </w:r>
      <w:r>
        <w:rPr/>
        <w:t>ⰰ</w:t>
      </w:r>
      <w:r>
        <w:rPr/>
        <w:t>〻檮碡ꅩ☳싃振㡹ㅮ竂婀礮걁</w:t>
      </w:r>
      <w:r>
        <w:rPr/>
        <w:t>ꤽ⨣</w:t>
      </w:r>
      <w:r>
        <w:rPr/>
        <w:t>淂竂쉄悱瑴痂牎⩰猯唬♠圸励컂</w:t>
      </w:r>
      <w:r>
        <w:rPr/>
        <w:t>ⷂ♷</w:t>
      </w:r>
      <w:r>
        <w:rPr/>
        <w:t>怸㌣帱⸬쉞싂橣挷㩥惂⑫䓂汷뼹</w:t>
      </w:r>
      <w:r>
        <w:rPr/>
        <w:t>ⷎ⩘</w:t>
      </w:r>
      <w:r>
        <w:rPr/>
        <w:t>歙ㄤ权䍴剣㥶䡡䝏슬䜪䩷浑䚩凂䀵㏂䩞쉷⭎</w:t>
      </w:r>
      <w:r>
        <w:rPr/>
        <w:t>ꥇ</w:t>
      </w:r>
      <w:r>
        <w:rPr/>
        <w:t>晲掵彑⽘灺瞏䉹弭礮㘭䃂싂㵓㙤㑙礯⍁摟柂䕶㵣畤껂뾥吥㛂걕뽂ꌵ樶쉞啞⥰싂</w:t>
      </w:r>
      <w:r>
        <w:rPr/>
        <w:t>⣂</w:t>
      </w:r>
      <w:r>
        <w:rPr/>
        <w:t>瘵걞匨掬㭤숺㷂敉女悡⤻䫂</w:t>
      </w:r>
      <w:r>
        <w:rPr/>
        <w:t>⡾</w:t>
      </w:r>
      <w:r>
        <w:rPr/>
        <w:t>穃싂싂뭣獭剺ꍎ戲쉚瀳椤祂搨顎</w:t>
      </w:r>
      <w:r>
        <w:rPr/>
        <w:t>ꥍ</w:t>
      </w:r>
      <w:r>
        <w:rPr/>
        <w:t>칅㝁呂䀰桔煇⍁䧂♥乌⴪쉈㝆疻発⥯㜤䐯숸煚쉇硰㐻쉄⍸숯쏂칖爸呴</w:t>
      </w:r>
      <w:r>
        <w:rPr/>
        <w:t>⠻</w:t>
      </w:r>
      <w:r>
        <w:rPr/>
        <w:t>뗂碡䬪</w:t>
      </w:r>
      <w:r>
        <w:rPr/>
        <w:t>ꦥ</w:t>
      </w:r>
      <w:r>
        <w:rPr/>
        <w:t>䍃⵱唳㷂扖슱㥥没潞싂忂</w:t>
      </w:r>
      <w:r>
        <w:rPr/>
        <w:t>ⴷ</w:t>
      </w:r>
      <w:r>
        <w:rPr/>
        <w:t>숨甭䡾亵쵫㡾</w:t>
      </w:r>
      <w:r>
        <w:rPr/>
        <w:t>ⷂ</w:t>
      </w:r>
      <w:r>
        <w:rPr/>
        <w:t>洱숨쉡婖慄咘㣂甦㵷䇂⭁欩䀴乀숨⹶扎䴩塺畷쉈䍁뾱뼭㚿栬獆䝨噆䱯</w:t>
      </w:r>
      <w:r>
        <w:rPr/>
        <w:t>ꦱ</w:t>
      </w:r>
      <w:r>
        <w:rPr/>
        <w:t>娶璵⍊䍃㤩硯네潴輸䬻留塍匭㕕䷂䭷⛂쉑䣂숮砳縹塶猹╯㙧慐祸塤焫ㅱ걊㥇䎘갨丰ꍞ䀸쉇灭쉲㵑䈫礷敔懂㵒ㅤ⤵㶻䐽穗⩌쵔ꏂ㶩䉋卺갩⩤奙䌭汉繭⥬癈싂뽂幭稥项捇䉹桓</w:t>
      </w:r>
      <w:r>
        <w:rPr/>
        <w:t>ꕱ</w:t>
      </w:r>
      <w:r>
        <w:rPr/>
        <w:t>䝟숱⭮녤用쉌㌪쉬煎牞凂⭓椲</w:t>
      </w:r>
      <w:r>
        <w:rPr/>
        <w:t>꤭</w:t>
      </w:r>
      <w:r>
        <w:rPr/>
        <w:t>哂뽧쉊疮䛂㵴椬䁦╾쉷ㅹ楎숩婆㑤䢩䭄⬪쉤晕慰䫂煀拂杕ㄩ楟扎参噴䚬姂䒱恑⫂窘䓃䕍頭깥숥段歾㑃祴塅迎晋䑓뇂栳슡㵎숲楣奞싂㬽䅘䝯䴰☺견彺䠷䵕劵⻂쉨朦愬⸰䞘楩弩橚扶䧍땅偙穯쉑쉺쉹㧂梣丽䍺咱⸦</w:t>
      </w:r>
      <w:r>
        <w:rPr/>
        <w:t>ⲱ☳</w:t>
      </w:r>
      <w:r>
        <w:rPr/>
        <w:t>泂偄㐪㡖癬⭂祍䴸坍淂杶뭄憻え䑒幓娬ㅤ쉕捈楑坊썐䖏繾穚恥⭃儸灡廂긪ㅊ侣砳獅쉀梩煯瘤깚㡫䠰㫂痂슩ㄵ䕲썸䥮숪䩢ꆬ壂橉㫂獧䴪☯瞵䝱眵뭓䕘⭒뇍㖡瘦</w:t>
      </w:r>
      <w:r>
        <w:rPr/>
        <w:t>Ⱜ</w:t>
      </w:r>
      <w:r>
        <w:rPr/>
        <w:t>⼽䍁朶꺱妡祅쵑熵䗂䩊슡慫䑂䀊㙶♋㪩塨⬳</w:t>
      </w:r>
      <w:r>
        <w:rPr/>
        <w:t>ꔭ</w:t>
      </w:r>
      <w:r>
        <w:rPr/>
        <w:t>匹ヂ⥬</w:t>
      </w:r>
      <w:r>
        <w:rPr/>
        <w:t>ꦡ</w:t>
      </w:r>
      <w:r>
        <w:rPr/>
        <w:t>䕸捃啅㩂渰䓂帨쉰슻䲩䍱</w:t>
      </w:r>
      <w:r>
        <w:rPr/>
        <w:t>ⵋ</w:t>
      </w:r>
      <w:r>
        <w:rPr/>
        <w:t>嚘䄤歾倷栮䥠剣汀兞숨␭扷</w:t>
      </w:r>
      <w:r>
        <w:rPr/>
        <w:t>⡺</w:t>
      </w:r>
      <w:r>
        <w:rPr/>
        <w:t>斬䩓潸擂ィ橈칤싂儹䏂㩫㡎⥥䙢䖵彮壍堫깲◂疏ꌥ㔯ꥭ◂숷浶祣敒䉑嗍剪参塙奂ꅅ㵪⪏劏娬ꍬ㒿</w:t>
      </w:r>
      <w:r>
        <w:rPr/>
        <w:t>ꦡ</w:t>
      </w:r>
      <w:r>
        <w:rPr/>
        <w:t>ꍪ儽⌭㕧偑싂䟂꥾㕏申䉓⤨仂⹏꤮췂䖱夳䜰晏슬쉁沬䜱猹⽆䑵株䉙擎䱊煘칸关獴⩹쉭╘</w:t>
      </w:r>
      <w:r>
        <w:rPr/>
        <w:t>꧂</w:t>
      </w:r>
      <w:r>
        <w:rPr/>
        <w:t>䳂</w:t>
      </w:r>
      <w:r>
        <w:rPr/>
        <w:t>ꕫ</w:t>
      </w:r>
      <w:r>
        <w:rPr/>
        <w:t>听䐽牦澡猨⨩奣獖쉬딩牀㭋</w:t>
      </w:r>
      <w:r>
        <w:rPr/>
        <w:t>ꤴ</w:t>
      </w:r>
      <w:r>
        <w:rPr/>
        <w:t>쉏敖焫ꍓ偗ꅄ쉃쵰⩐硷쉟稺䤻슣䱒伭〶爸㍚뭏佩䝸橣쉉匯곂迂썠漫輪⩺슩敫敖唶⏂쉋告㧂</w:t>
      </w:r>
      <w:r>
        <w:rPr/>
        <w:t>Ⱡ</w:t>
      </w:r>
      <w:r>
        <w:rPr/>
        <w:t>助⴪촦欳恟숥灚슱幘爴㤥☴⽵䍘걡⑘쉾剤</w:t>
      </w:r>
      <w:r>
        <w:rPr/>
        <w:t>⡹⍾</w:t>
      </w:r>
      <w:r>
        <w:rPr/>
        <w:t>㕔慔す쏂塤洷也㒱き</w:t>
      </w:r>
      <w:r>
        <w:rPr/>
        <w:t>ꤦ</w:t>
      </w:r>
      <w:r>
        <w:rPr/>
        <w:t>쉟轇䈬坟싂숻娻촮㵐坹浦</w:t>
      </w:r>
      <w:r>
        <w:rPr/>
        <w:t>ꔳ</w:t>
      </w:r>
      <w:r>
        <w:rPr/>
        <w:t>佌쉀싂䗂숵㨺浍䕈楀婪녞妏캵犬☽</w:t>
      </w:r>
      <w:r>
        <w:rPr/>
        <w:t>ꦣ</w:t>
      </w:r>
      <w:r>
        <w:rPr/>
        <w:t>쉟桨斬輺纬愰轑栨疵䥳ꍐ欪⍉ꏃ쉀滂买䅹</w:t>
      </w:r>
      <w:r>
        <w:rPr/>
        <w:t>ꦩ</w:t>
      </w:r>
      <w:r>
        <w:rPr/>
        <w:t>慌䑁䥵⧂␹⪿倪</w:t>
      </w:r>
      <w:r>
        <w:rPr/>
        <w:t>Ⱟ</w:t>
      </w:r>
      <w:r>
        <w:rPr/>
        <w:t>촺揂㘽磂㥊纡⮏歐♯⑧滂䑺䅐匥橫</w:t>
      </w:r>
      <w:r>
        <w:rPr/>
        <w:t>ꖡ</w:t>
      </w:r>
      <w:r>
        <w:rPr/>
        <w:t>潪㩸娣䑟偳</w:t>
      </w:r>
      <w:r>
        <w:rPr/>
        <w:t>ⲿ</w:t>
      </w:r>
      <w:r>
        <w:rPr/>
        <w:t>쉊坹摁傿張┯숤搴異슬ㅗ瀺깆狍슘㝣厘桃戹煤彊</w:t>
      </w:r>
      <w:r>
        <w:rPr/>
        <w:t>ⵣ</w:t>
      </w:r>
      <w:r>
        <w:rPr/>
        <w:t>椴婺뮣ꅮ偕呕싂㑾땬轌唨䭯汀쉆瘪䚩伦执横廂㣂㩫乆朲凂⽩⴨숮ㅷ䕕抩⥒汑奰甹塙顨</w:t>
      </w:r>
      <w:r>
        <w:rPr/>
        <w:t>ꦥ</w:t>
      </w:r>
      <w:r>
        <w:rPr/>
        <w:t>坩顭溩⫂숬偞䥶灂睕䥏㕃ヂ漨䝾掩㑦╫♓唺䭴</w:t>
      </w:r>
      <w:r>
        <w:rPr/>
        <w:t>ⱡ</w:t>
      </w:r>
      <w:r>
        <w:rPr/>
        <w:t>㷂劥噅辮</w:t>
      </w:r>
      <w:r>
        <w:rPr/>
        <w:t>ⱪⱯ</w:t>
      </w:r>
      <w:r>
        <w:rPr/>
        <w:t>싂呬䕎瘩坤偅쉵嘺䡆奎㈫쵤ご啣䥁䆩獹⺏䇂</w:t>
      </w:r>
      <w:r>
        <w:rPr/>
        <w:t>ꥈ</w:t>
      </w:r>
      <w:r>
        <w:rPr/>
        <w:t>쉣⩵쉢㴫쉄㐺㚮♬⛎䴣땄</w:t>
      </w:r>
      <w:r>
        <w:rPr/>
        <w:t>ⴹ</w:t>
      </w:r>
      <w:r>
        <w:rPr/>
        <w:t>슻瑆⩧づ싂灁ヂ슘画♇塦樮㜯ギ䑣썾쉤䑩慢幫╟䡅煑╈䓂췂걺噞碬㕪癋┭ꅖ眲椩㫂塃</w:t>
      </w:r>
      <w:r>
        <w:rPr/>
        <w:t>ꤪ</w:t>
      </w:r>
      <w:r>
        <w:rPr/>
        <w:t>䑤㐽祭숱汭㡍她畄囂䍌總㕥琥⧂桅䚩娳䀦湐䤻稲㥈风ꏂ</w:t>
      </w:r>
      <w:r>
        <w:rPr/>
        <w:t>ꔺ</w:t>
      </w:r>
      <w:r>
        <w:rPr/>
        <w:t>쉀깺㠦占秂䉺</w:t>
      </w:r>
      <w:r>
        <w:rPr/>
        <w:t>ⱪ</w:t>
      </w:r>
      <w:r>
        <w:rPr/>
        <w:t>䙤긯</w:t>
      </w:r>
      <w:r>
        <w:rPr/>
        <w:t>ⴺ</w:t>
      </w:r>
      <w:r>
        <w:rPr/>
        <w:t>畾◍匮䝓女䬹瑘숹쉧吶摇盂甹侩䭵숻欣</w:t>
      </w:r>
      <w:r>
        <w:rPr/>
        <w:t>ꗎ</w:t>
      </w:r>
      <w:r>
        <w:rPr/>
        <w:t>䁦Ⓜ乚⮬㩰☬ㅱ䳃곂䵣숲ꄽ〩復漫濂㮵唰䘮㦬焨䍑洊䌩꥔</w:t>
      </w:r>
      <w:r>
        <w:rPr/>
        <w:t>ꦬ</w:t>
      </w:r>
      <w:r>
        <w:rPr/>
        <w:t>焤ㄶ䝙䪩ꍏ扊㭈㠪쎻㦣䕄⸫⥲쉊権⼳氭顯犩</w:t>
      </w:r>
      <w:r>
        <w:rPr/>
        <w:t>⵰</w:t>
      </w:r>
      <w:r>
        <w:rPr/>
        <w:t>佒〨㙤竂噤櫂㈵숳槂㤱숳㭂慴塳磂瑓嚏⛂其媱걋䇂숹轕慖啥坋⑱轐䉢䘯썁</w:t>
      </w:r>
      <w:r>
        <w:rPr/>
        <w:t>ꥏ</w:t>
      </w:r>
      <w:r>
        <w:rPr/>
        <w:t>畏䨸⬵슬飂㏃䥓⧍겣䉡欲轡吪换뾮䍎瑕䓂惃㨮</w:t>
      </w:r>
      <w:r>
        <w:rPr/>
        <w:t>ꕬ</w:t>
      </w:r>
      <w:r>
        <w:rPr/>
        <w:t>숦婤瀶싂숬掮⨷숯묲繭彖㟂栣</w:t>
      </w:r>
      <w:r>
        <w:rPr/>
        <w:t>ꤽ</w:t>
      </w:r>
      <w:r>
        <w:rPr/>
        <w:t>⡯</w:t>
      </w:r>
      <w:r>
        <w:rPr/>
        <w:t>ꅨ戦䯂婩ふ兮祔쉒⑷頪剫㵏▮偭겣ㅅ䔮㑠⛂㙂싂棂땥挫殘奸瀮䔵幾쉮捠넻圮뭭楃슱⮩甶뮡啑丹怭⑮奃쉫硒⩔깉쉊㗂䶡汦刮㚵㑦ㅁ剷䙓参뼱夦뭒녵敯矂</w:t>
      </w:r>
      <w:r>
        <w:rPr/>
        <w:t>ꤪ</w:t>
      </w:r>
      <w:r>
        <w:rPr/>
        <w:t>㭈偬昭夫⺮싂ꎥ딴䯂僂쉴奨嘮쉉厩潰</w:t>
      </w:r>
      <w:r>
        <w:rPr/>
        <w:t>⠩</w:t>
      </w:r>
      <w:r>
        <w:rPr/>
        <w:t>项䡌痂ㆣ敌숲繙煡祎僂⭤㞩뭬敍輭䢻漹</w:t>
      </w:r>
      <w:r>
        <w:rPr/>
        <w:t>ⰱ</w:t>
      </w:r>
      <w:r>
        <w:rPr/>
        <w:t>䞡⎱厡쉓奒쉶쉕쉺頳⨻惂倬뿂쉥쉩䲘㟍轕㡤汙擂畘깞弩뾱ꄦㅾ♭㘷献ꥦ䯂轩佡圷穙갺獯㉡♙啢么뭳彑匸ꅷ爨烂睇갭숪ꍰ盂癯췂⒘ꍫ橴湹⩌洯佭⩂潸䂬쉐䩌椵䥘</w:t>
      </w:r>
      <w:r>
        <w:rPr/>
        <w:t>ꥎ</w:t>
      </w:r>
      <w:r>
        <w:rPr/>
        <w:t>걢⬰쉚歀쉩猲䭎㍐쉬畭ꇂ췂칭┷ꏂ╦</w:t>
      </w:r>
      <w:r>
        <w:rPr/>
        <w:t>ⵘ</w:t>
      </w:r>
      <w:r>
        <w:rPr/>
        <w:t>⡖</w:t>
      </w:r>
      <w:r>
        <w:rPr/>
        <w:t>楤䨶戹䗂䔯妿숵䉢响</w:t>
      </w:r>
      <w:r>
        <w:rPr/>
        <w:t>꧂</w:t>
      </w:r>
      <w:r>
        <w:rPr/>
        <w:t>뭞串⭖愭쉵䥥㨳㬲漩⫂⬭眭妬䍔⼽걠⨪畄䁕栤榬䜫牲쉔㍱㬪炮弻眣①쉥녫椦嫂㙤ㅥ硓슘</w:t>
      </w:r>
      <w:r>
        <w:rPr/>
        <w:t>꧂</w:t>
      </w:r>
      <w:r>
        <w:rPr/>
        <w:t>㤯祒噑䋂坂炩갥帪㶩㟎䟂稸쉮䨮곂憵⩫㭁ꍞ⥋幬䧂</w:t>
      </w:r>
      <w:r>
        <w:rPr/>
        <w:t>ꦘ</w:t>
      </w:r>
      <w:r>
        <w:rPr/>
        <w:t>䞡圫쉮놣㭙뼹燂楦䜪┯玘顑刺◎㯂</w:t>
      </w:r>
      <w:r>
        <w:rPr/>
        <w:t>⡔</w:t>
      </w:r>
      <w:r>
        <w:rPr/>
        <w:t>掮帪爮卑䩠竂</w:t>
      </w:r>
      <w:r>
        <w:rPr/>
        <w:t>⡱</w:t>
      </w:r>
      <w:r>
        <w:rPr/>
        <w:t>楲ㅕ숮塮</w:t>
      </w:r>
      <w:r>
        <w:rPr/>
        <w:t>ꕟ</w:t>
      </w:r>
      <w:r>
        <w:rPr/>
        <w:t>牫橺䌭긪潦쉙患歕㷂䙞⩳䰬毂쉎놥☣啒</w:t>
      </w:r>
      <w:r>
        <w:rPr/>
        <w:t>ⴵ</w:t>
      </w:r>
      <w:r>
        <w:rPr/>
        <w:t>哂⧂纱倴㑈浩䩀쉑슩玮⽐䎬긣犩竂吪嚡䙳䁖慄ㅞ</w:t>
      </w:r>
      <w:r>
        <w:rPr/>
        <w:t>⢏</w:t>
      </w:r>
      <w:r>
        <w:rPr/>
        <w:t>绂匷恫⩰䥂㭬</w:t>
      </w:r>
      <w:r>
        <w:rPr/>
        <w:t>⡊</w:t>
      </w:r>
      <w:r>
        <w:rPr/>
        <w:t>偞嫂矂㍋ꅯ쉺</w:t>
      </w:r>
      <w:r>
        <w:rPr/>
        <w:t>⡃</w:t>
      </w:r>
      <w:r>
        <w:rPr/>
        <w:t>䝔囂㐹杲쉺</w:t>
      </w:r>
      <w:r>
        <w:rPr/>
        <w:t>Ⱖ</w:t>
      </w:r>
      <w:r>
        <w:rPr/>
        <w:t>歱桏깞撣⩦吳</w:t>
      </w:r>
      <w:r>
        <w:rPr/>
        <w:t>ⱦ</w:t>
      </w:r>
      <w:r>
        <w:rPr/>
        <w:t>슻㵦湉⧂癔쵎뭫敌䣂橷劻䡠</w:t>
      </w:r>
      <w:r>
        <w:rPr/>
        <w:t>ⱁ</w:t>
      </w:r>
      <w:r>
        <w:rPr/>
        <w:t>杒숴湉娸獵瓍湾㑊쉯祚⛂慲檿</w:t>
      </w:r>
      <w:r>
        <w:rPr/>
        <w:t>ⵞ</w:t>
      </w:r>
      <w:r>
        <w:rPr/>
        <w:t>싂浮䧃䰦䁞䧃楌輻딮</w:t>
      </w:r>
      <w:r>
        <w:rPr/>
        <w:t>ꤰ</w:t>
      </w:r>
      <w:r>
        <w:rPr/>
        <w:t>挱䢱さ</w:t>
      </w:r>
      <w:r>
        <w:rPr/>
        <w:t>ꥊ</w:t>
      </w:r>
      <w:r>
        <w:rPr/>
        <w:t>佘</w:t>
      </w:r>
      <w:r>
        <w:rPr/>
        <w:t>ⱒ</w:t>
      </w:r>
      <w:r>
        <w:rPr/>
        <w:t>䍰倸㘰㝱㡨禣㪱䱑妱㡚ㄣ䁚礵渪攦䀶歌녍촣畂츊侩쉲ㅣ㏂⍹偖懂殥쵙</w:t>
      </w:r>
      <w:r>
        <w:rPr/>
        <w:t>꥓</w:t>
      </w:r>
      <w:r>
        <w:rPr/>
        <w:t>曂⌮獐墬㍉飂깑⩋뽤ㅯ㴱뮏煶攬欸䍰⨱窩乞㒘ꍶ猤쉓䘵惎♤㚥ㄣ뿎䕭䝕绂祁</w:t>
      </w:r>
      <w:r>
        <w:rPr/>
        <w:t>Ɫ</w:t>
      </w:r>
      <w:r>
        <w:rPr/>
        <w:t>槂쉭䙈썴桐颩뭓쌣楇䪩⼺卤怨牮긥䴹ꅲ춵穉㭷⥟㷂딱㵣⑈⍐牯潦뿃뽐祹飂䉨値转⫃㬸㑇┶癭䍀숬瀨噚灪権単㭳塖⫂싂繡㫃哂⥞䝁</w:t>
      </w:r>
      <w:r>
        <w:rPr/>
        <w:t>⡥</w:t>
      </w:r>
      <w:r>
        <w:rPr/>
        <w:t>煹䟂䅃숥숦攥泂㌬ꥬ</w:t>
      </w:r>
      <w:r>
        <w:rPr/>
        <w:t>⡦</w:t>
      </w:r>
      <w:r>
        <w:rPr/>
        <w:t>癄湎繉扢椬歪숦䱚쉁⩃┥佭啷◍䶻ꌶ娰顲ぴ坒穠㷂넺怵煍⽕䔶偬盂啂⩴뾘ㄴ斣矂䱱쉎㝃䅹琭⩂祥</w:t>
      </w:r>
      <w:r>
        <w:rPr/>
        <w:t>ⲩ</w:t>
      </w:r>
      <w:r>
        <w:rPr/>
        <w:t>琱戳伣㡑悡싃싂쉞助촸䖱䭅</w:t>
      </w:r>
      <w:r>
        <w:rPr/>
        <w:t>⢘</w:t>
      </w:r>
      <w:r>
        <w:rPr/>
        <w:t>촤畏睅磂湷넽</w:t>
      </w:r>
      <w:r>
        <w:rPr/>
        <w:t>ꤷ</w:t>
      </w:r>
      <w:r>
        <w:rPr/>
        <w:t>䤰ꅭ슿弴ꥵ䝹쌹偯沮淂㍚</w:t>
      </w:r>
      <w:r>
        <w:rPr/>
        <w:t>ⵗ</w:t>
      </w:r>
      <w:r>
        <w:rPr/>
        <w:t>㭸睠쉦焷晾瑂獭⨨뼪㩎㋍䥘癏绂⨷敃⩫喵毎幟⩋䟍</w:t>
      </w:r>
      <w:r>
        <w:rPr/>
        <w:t>ⳍ</w:t>
      </w:r>
      <w:r>
        <w:rPr/>
        <w:t>ꗂꤤ</w:t>
      </w:r>
      <w:r>
        <w:rPr/>
        <w:t>⽉숥㘺䕑춬</w:t>
      </w:r>
      <w:r>
        <w:rPr/>
        <w:t>Ⳃ</w:t>
      </w:r>
      <w:r>
        <w:rPr/>
        <w:t>縯呌쉃㚻奆싍乞䕭榩倽䅱奒垘⪘ꅨ쉐㣂朸츻轖걇毂卒さ祫⵾䵮癇冥㉾숬쉴쉠䄷徵걥涬뼦欦灰睠璩恱㬦也睞繇㝫㙏䓂쉐땉숵顨촲塐䠪</w:t>
      </w:r>
      <w:r>
        <w:rPr/>
        <w:t>⡙</w:t>
      </w:r>
      <w:r>
        <w:rPr/>
        <w:t>歬䜰⍃⼪䉃⩂⽸副</w:t>
      </w:r>
      <w:r>
        <w:rPr/>
        <w:t>ꕳ</w:t>
      </w:r>
      <w:r>
        <w:rPr/>
        <w:t>ꎩ넥䴯ꇂ㣂庬쉔䀪习懂땰싍佘党慧㡸焱ꄫ畒っ쉩砽地潋㡎唶</w:t>
      </w:r>
      <w:r>
        <w:rPr/>
        <w:t>Ⳃ</w:t>
      </w:r>
      <w:r>
        <w:rPr/>
        <w:t>⽱㙱㌱辩숶殣䛂깫㬩卾䥡⭪䕵畕恸㆘机쉖</w:t>
      </w:r>
      <w:r>
        <w:rPr/>
        <w:t>ꦏꥅ</w:t>
      </w:r>
      <w:r>
        <w:rPr/>
        <w:t>恲쉞쉫⥭䙚숰绂뮬千渥⭍ヂ砭䙞⥥槂䱹싂幚╄╴긻䵩</w:t>
      </w:r>
      <w:r>
        <w:rPr/>
        <w:t>ⵥ</w:t>
      </w:r>
      <w:r>
        <w:rPr/>
        <w:t>⡫</w:t>
      </w:r>
      <w:r>
        <w:rPr/>
        <w:t>ば奊㮡倰漱繌丷晎쉁⪩⼨潉䑐</w:t>
      </w:r>
      <w:r>
        <w:rPr/>
        <w:t>꤬┷</w:t>
      </w:r>
      <w:r>
        <w:rPr/>
        <w:t>숪䥈䠨㡉㫂牚織輦㎘䑣䱨뼨轢쌣䉟捂놘繸䗂繤</w:t>
      </w:r>
      <w:r>
        <w:rPr/>
        <w:t>ⷂ</w:t>
      </w:r>
      <w:r>
        <w:rPr/>
        <w:t>甯숩喵つ숨㷍扁礲硃繦ꇂ⬸癋榮䵞檻䍾䰤</w:t>
      </w:r>
      <w:r>
        <w:rPr/>
        <w:t>ꤳ</w:t>
      </w:r>
      <w:r>
        <w:rPr/>
        <w:t>㔫♋쉐촮녰兮쉀䯎䇃㌬슏㫃盂⒩参洭䟃唬⹦쉴㪬娪嗂⑇뽅剺⭭呢妱숽</w:t>
      </w:r>
      <w:r>
        <w:rPr/>
        <w:t>ꕉ</w:t>
      </w:r>
      <w:r>
        <w:rPr/>
        <w:t>갷檿砵煏</w:t>
      </w:r>
      <w:r>
        <w:rPr/>
        <w:t>Ⳃ</w:t>
      </w:r>
      <w:r>
        <w:rPr/>
        <w:t>췃奡凂ㅳ媻䥀䡲壂纬⽭婺户⿂쉓䀲싂疵䍵て쉑搶祵䱵祚쉪掩䞿㧂晅쉡싂㤬깄扳䱲彋埂潸䋂㗃剔䏂숤㊬瘥㮵吳䡟ꄥ䇂乢⎩숩㉧⥗挷⩸⍘㵠痎种갺</w:t>
      </w:r>
      <w:r>
        <w:rPr/>
        <w:t>⣂⭍</w:t>
      </w:r>
      <w:r>
        <w:rPr/>
        <w:t>愊顲㥥쉂栻畉㵮澘剪⦮甲淂싂ꅃ</w:t>
      </w:r>
      <w:r>
        <w:rPr/>
        <w:t>ꥃ</w:t>
      </w:r>
      <w:r>
        <w:rPr/>
        <w:t>卹⯂䥤囂⪣嘶硠쉑㟎㩊</w:t>
      </w:r>
      <w:r>
        <w:rPr/>
        <w:t>ꥎ</w:t>
      </w:r>
      <w:r>
        <w:rPr/>
        <w:t>冱䣂䝴㒮</w:t>
      </w:r>
      <w:r>
        <w:rPr/>
        <w:t>Ⱪ⨤</w:t>
      </w:r>
      <w:r>
        <w:rPr/>
        <w:t>ⴰ</w:t>
      </w:r>
      <w:r>
        <w:rPr/>
        <w:t>䕊啚쉡占湖䑣吰쉲㍀痂咮䅃ㅓ녙硾슘깠漸㭟䏂䆿扨甽煲䠪敟㝳杞</w:t>
      </w:r>
      <w:r>
        <w:rPr/>
        <w:t>꧂</w:t>
      </w:r>
      <w:r>
        <w:rPr/>
        <w:t>뭙灗딪摆硺嗃⑦䮥䠩䶿顄愱쉮悩쉢剒䌶⥵洫䪩焰偬㝦䘮</w:t>
      </w:r>
      <w:r>
        <w:rPr/>
        <w:t>Ɱ</w:t>
      </w:r>
      <w:r>
        <w:rPr/>
        <w:t>뭩晧摱격⍍ㄱ슥㙣</w:t>
      </w:r>
      <w:r>
        <w:rPr/>
        <w:t>ꕣ</w:t>
      </w:r>
      <w:r>
        <w:rPr/>
        <w:t>夨橍㝚뽯</w:t>
      </w:r>
      <w:r>
        <w:rPr/>
        <w:t>ⱈ♘</w:t>
      </w:r>
      <w:r>
        <w:rPr/>
        <w:t>숲䐷桅剢䅇绂칉埂䗂쉭㡯畊顎捥彉歳쉵㝭䉐稫싂杁唺浄</w:t>
      </w:r>
      <w:r>
        <w:rPr/>
        <w:t>ⶥ</w:t>
      </w:r>
      <w:r>
        <w:rPr/>
        <w:t>偰姂⹹吮婫쉮쉄眦䷂溵ネ묵쉶깉ꄮ썋넴癀瘮䁩幥㪱숶槂쉋╕勂敕卖冘㊩⌹䱦㔪</w:t>
      </w:r>
      <w:r>
        <w:rPr/>
        <w:t>ꤤ</w:t>
      </w:r>
      <w:r>
        <w:rPr/>
        <w:t>婲숲䙧뽱澘⼵䏂</w:t>
      </w:r>
      <w:r>
        <w:rPr/>
        <w:t>⡨</w:t>
      </w:r>
      <w:r>
        <w:rPr/>
        <w:t>ꦮ</w:t>
      </w:r>
      <w:r>
        <w:rPr/>
        <w:t>䙂䄰颿쉣唰쉌䩊偞</w:t>
      </w:r>
      <w:r>
        <w:rPr/>
        <w:t>ⱳ</w:t>
      </w:r>
      <w:r>
        <w:rPr/>
        <w:t>氩䍌穉繞奰㏂槂</w:t>
      </w:r>
      <w:r>
        <w:rPr/>
        <w:t>⡴</w:t>
      </w:r>
      <w:r>
        <w:rPr/>
        <w:t>亮曂䥓Ⓧ䑎佚囂癤辘䯍䅳㝎쉉䡊䵤</w:t>
      </w:r>
      <w:r>
        <w:rPr/>
        <w:t>⡂⹀</w:t>
      </w:r>
      <w:r>
        <w:rPr/>
        <w:t>怪⨴녫帪쉐㑭爣ꅾ㪏촺⭖㶘쉕␮쉋㘣㟂损캮楕東畄伶싎㩴뽗愴刯㔰䜳懂伸⌰뭤潥㙎쉀畎싂灄矃⵺坙숭</w:t>
      </w:r>
      <w:r>
        <w:rPr/>
        <w:t>ꥌ</w:t>
      </w:r>
      <w:r>
        <w:rPr/>
        <w:t>栦幊쉉弪䄯㜳剉弯⍄偟䉸單剷</w:t>
      </w:r>
      <w:r>
        <w:rPr/>
        <w:t>ꕑ</w:t>
      </w:r>
      <w:r>
        <w:rPr/>
        <w:t>땦ꅙ놥祸㌵畤浲㔮湰浓礫瑶楒轃偺쵬⚮幚呓</w:t>
      </w:r>
      <w:r>
        <w:rPr/>
        <w:t>ꔻ</w:t>
      </w:r>
      <w:r>
        <w:rPr/>
        <w:t>漺㙑䉄㵁숬숺喣⑫䍁쉀쉉眺晏熿噂⤱⑦㭭呉㛂㖱穋쉇걇坂쉀슿䮵숬♔⑵㋎㒥</w:t>
      </w:r>
      <w:r>
        <w:rPr/>
        <w:t>ⱉ</w:t>
      </w:r>
      <w:r>
        <w:rPr/>
        <w:t>磂祶娱꺵싂奈輫瑅䵈绂쉞⹟䒻䠸㥣獌숬礮厡⬫勃圸⑮埂㝢奃愨囂┭㡪轊쉏숣쉸쏂䐫⑄䱯嘯摏䫂㬪塵㡖皥䑆깗䁡뭋坙딺㴪䨤⪵숯</w:t>
      </w:r>
      <w:r>
        <w:rPr/>
        <w:t>ꦿ</w:t>
      </w:r>
      <w:r>
        <w:rPr/>
        <w:t>슏갪싂뮡☱땐噣뭢㵹剓䭭⻍氮⫂器䝕</w:t>
      </w:r>
      <w:r>
        <w:rPr/>
        <w:t>⡦⎮</w:t>
      </w:r>
      <w:r>
        <w:rPr/>
        <w:t>ꕮ</w:t>
      </w:r>
      <w:r>
        <w:rPr/>
        <w:t>䪘搥</w:t>
      </w:r>
      <w:r>
        <w:rPr/>
        <w:t>ꔷ</w:t>
      </w:r>
      <w:r>
        <w:rPr/>
        <w:t>따昭䅷辘牱囂庵㙴♬䭇숪쉍㠮炱숸吣歈⬭㝘녳⍙ㄱ嘫盂</w:t>
      </w:r>
      <w:r>
        <w:rPr/>
        <w:t>ⵄ</w:t>
      </w:r>
      <w:r>
        <w:rPr/>
        <w:t>厣䘫彋璿栬⤨</w:t>
      </w:r>
      <w:r>
        <w:rPr/>
        <w:t>ꥋ</w:t>
      </w:r>
      <w:r>
        <w:rPr/>
        <w:t>녱瀥迂祵㑢灄㝲䝲슬゘ꏂ溥㝒쉱噆捪␶␯ꥣ</w:t>
      </w:r>
      <w:r>
        <w:rPr/>
        <w:t>꧂</w:t>
      </w:r>
      <w:r>
        <w:rPr/>
        <w:t>㌰㭚㕰伤䚩癠숪㭶쉲ㅑ煺숽쉇</w:t>
      </w:r>
      <w:r>
        <w:rPr/>
        <w:t>ꗂ</w:t>
      </w:r>
      <w:r>
        <w:rPr/>
        <w:t>煖潑溘棂쉳懂硭愲㭫䕑쉮</w:t>
      </w:r>
      <w:r>
        <w:rPr/>
        <w:t>⡲</w:t>
      </w:r>
      <w:r>
        <w:rPr/>
        <w:t>䥒坟偰㌩숷ꥹ숷⹘昨췂汭硪䕄싂瘬圶쌳뿂☳㠣涻匱敳瑒繴妏獡촵ㄭ獉⥅䅱廂</w:t>
      </w:r>
      <w:r>
        <w:rPr/>
        <w:t>ⵞ</w:t>
      </w:r>
      <w:r>
        <w:rPr/>
        <w:t>砵燎ギ眱넊奲㌦䤳渮辻⼭穥ꍳ嫂㥣</w:t>
      </w:r>
      <w:r>
        <w:rPr/>
        <w:t>ⱃ⍌</w:t>
      </w:r>
      <w:r>
        <w:rPr/>
        <w:t>頯曂㝐䖩轳슮쉅磂橨䙈♰㚥祥⥟欹偠갯딺穊僃桄딴す쉢牡嫍彑歆쉙⬮渮㐲</w:t>
      </w:r>
      <w:r>
        <w:rPr/>
        <w:t>Ⲭⱋ</w:t>
      </w:r>
      <w:r>
        <w:rPr/>
        <w:t>浊䵾</w:t>
      </w:r>
      <w:r>
        <w:rPr/>
        <w:t>Ⱓ</w:t>
      </w:r>
      <w:r>
        <w:rPr/>
        <w:t>땠䡏泂爦か⯂浒彘幗牗㈳╚䕄椲칶䴦䝭㍃迂轁偶쌰繲妩憱⨫㬩쉪땆</w:t>
      </w:r>
      <w:r>
        <w:rPr/>
        <w:t>Ⲯ</w:t>
      </w:r>
      <w:r>
        <w:rPr/>
        <w:t>㥊坳䍡슮㍾⬵永灱㜳顤痎쵵긽睃弲깪뿂㝘쉤顲惂匣슘㘪瀩扰㝁敒夳</w:t>
      </w:r>
      <w:r>
        <w:rPr/>
        <w:t>ⵟ</w:t>
      </w:r>
      <w:r>
        <w:rPr/>
        <w:t>擂싂깯썦곂䅁卒묦晪깯┪쉶湷㇂⑞쉐ㆩ㵳顬깢癦⥲⩲楄</w:t>
      </w:r>
      <w:r>
        <w:rPr/>
        <w:t>ⱬ</w:t>
      </w:r>
      <w:r>
        <w:rPr/>
        <w:t>㥙楊橰媘䣂ヂ</w:t>
      </w:r>
      <w:r>
        <w:rPr/>
        <w:t>ꥈ</w:t>
      </w:r>
      <w:r>
        <w:rPr/>
        <w:t>싂㈮坯䥰唪䝭㛂㩘摟硩ヂ湈</w:t>
      </w:r>
      <w:r>
        <w:rPr/>
        <w:t>ꥉ</w:t>
      </w:r>
      <w:r>
        <w:rPr/>
        <w:t>꺵뮩㕊呕䝳噪潮㨸熩何昦䚻䭓效㥧쉧㕏㓂쉁㌯濂窵䧂杚䘺椽捋瑍呰넩䙹係刵娰땘幍싍䐴扲䋂䔪洸䔩娤敖ヂ歍쉡澩╕〨㵲呍⌱걍⭧兣礹슡㡏痃䭫뾬噷䖻㉠轀朣춬⩗䇂깷瑑</w:t>
      </w:r>
      <w:r>
        <w:rPr/>
        <w:t>ⱌ</w:t>
      </w:r>
      <w:r>
        <w:rPr/>
        <w:t>佒䩦⑺䡃吳㍾㘬䵒昳兢佡颮囎䝥㝍轳㢱㔻嫎䮩烂</w:t>
      </w:r>
      <w:r>
        <w:rPr/>
        <w:t>ꤺ</w:t>
      </w:r>
      <w:r>
        <w:rPr/>
        <w:t>冩晓婨⴩瑤畟</w:t>
      </w:r>
      <w:r>
        <w:rPr/>
        <w:t>ⴰ</w:t>
      </w:r>
      <w:r>
        <w:rPr/>
        <w:t>挬㕾㶡旂䯂睺⑏긲佒깗㍴剫⽌㜩旂慤剙⩕</w:t>
      </w:r>
      <w:r>
        <w:rPr/>
        <w:t>꧂</w:t>
      </w:r>
      <w:r>
        <w:rPr/>
        <w:t>氪为쉖⯂繧堥顪묻圻輺桬癲奁ㅹ捙祵Ⓙ睃偃⥶⑥㭍ꌨ⦵㜤枡湧毂毂噩㦻䘶橸㤤쵧⺥含숮䅈䆿⹩ꄱ䝒㕞慲䔦쌮겵숽津쉾楨圭슱썐桚材坊</w:t>
      </w:r>
      <w:r>
        <w:rPr/>
        <w:t>⣂</w:t>
      </w:r>
      <w:r>
        <w:rPr/>
        <w:t>捵䶵ꍥ穌嚻浖땏䜣䧂煹䵁쵩㈭瓂컂䴪䀰⨮佚</w:t>
      </w:r>
      <w:r>
        <w:rPr/>
        <w:t>⡲</w:t>
      </w:r>
      <w:r>
        <w:rPr/>
        <w:t>䭋䢏健㛍넩䭩쉣伩싂묫埍〣搫⌲獰帴涩䵲猽䡊꺬䛂敤쏂轩潥䚘䷂ぅ숯䭺</w:t>
      </w:r>
      <w:r>
        <w:rPr/>
        <w:t>ꦥ</w:t>
      </w:r>
      <w:r>
        <w:rPr/>
        <w:t>慦痃债땲䢩㍪쌩◂漱繖䙋彦澩김</w:t>
      </w:r>
      <w:r>
        <w:rPr/>
        <w:t>ꥍ</w:t>
      </w:r>
      <w:r>
        <w:rPr/>
        <w:t>䡭猥携껍㙨⿂愪쉐㭥䝘恑摐愨㴺妡佺䀪㚻㵯睱摊ꏂ畬㩱ヂ硲轍♚炡漽</w:t>
      </w:r>
      <w:r>
        <w:rPr/>
        <w:t>⡮</w:t>
      </w:r>
      <w:r>
        <w:rPr/>
        <w:t>䝈䍅睅캿ㅶ㧂쉒慒숫</w:t>
      </w:r>
      <w:r>
        <w:rPr/>
        <w:t>Ⱬ</w:t>
      </w:r>
      <w:r>
        <w:rPr/>
        <w:t>딹洱㆘䔹⼲獙</w:t>
      </w:r>
      <w:r>
        <w:rPr/>
        <w:t>⢣</w:t>
      </w:r>
      <w:r>
        <w:rPr/>
        <w:t>泂暩</w:t>
      </w:r>
      <w:r>
        <w:rPr/>
        <w:t>ⷂ</w:t>
      </w:r>
      <w:r>
        <w:rPr/>
        <w:t>䌰燃煍姎曍䫃璏扔䜺憩놡乤숲瘷싂䬩敬㒻깎걖⿃汃幥㩀啡䡷</w:t>
      </w:r>
      <w:r>
        <w:rPr/>
        <w:t>ⵆ</w:t>
      </w:r>
      <w:r>
        <w:rPr/>
        <w:t>䡥暣㋂</w:t>
      </w:r>
      <w:r>
        <w:rPr/>
        <w:t>ⱴ</w:t>
      </w:r>
      <w:r>
        <w:rPr/>
        <w:t>쉸嗂</w:t>
      </w:r>
      <w:r>
        <w:rPr/>
        <w:t>ⴻ</w:t>
      </w:r>
      <w:r>
        <w:rPr/>
        <w:t>咿咏癥恄쉍싂歎㖡㌸</w:t>
      </w:r>
      <w:r>
        <w:rPr/>
        <w:t>ⶩ</w:t>
      </w:r>
      <w:r>
        <w:rPr/>
        <w:t>僎䁢㊥沩쵗秎瑥䬤㙅坳숪땂䍄췎ꌊ硷</w:t>
      </w:r>
      <w:r>
        <w:rPr/>
        <w:t>ꕒ</w:t>
      </w:r>
      <w:r>
        <w:rPr/>
        <w:t>䑭땆숷繱煄䁓㵬汱吻䥃嘩캵卹䁉</w:t>
      </w:r>
      <w:r>
        <w:rPr/>
        <w:t>꧂</w:t>
      </w:r>
      <w:r>
        <w:rPr/>
        <w:t>顲倬卢儥쉸硆쉕垩䄮畴䝖昫㕂⿂楲乙吨摫⤴䨵숵⭗猯猨䮩櫂⺩㉊쌹畁숨滂</w:t>
      </w:r>
      <w:r>
        <w:rPr/>
        <w:t>Ɐ</w:t>
      </w:r>
      <w:r>
        <w:rPr/>
        <w:t>幀乐⵭轀쉦</w:t>
      </w:r>
      <w:r>
        <w:rPr/>
        <w:t>ꤪ</w:t>
      </w:r>
      <w:r>
        <w:rPr/>
        <w:t>椺⥳癀쉔쉹䈱䩆</w:t>
      </w:r>
      <w:r>
        <w:rPr/>
        <w:t>ꥑ</w:t>
      </w:r>
      <w:r>
        <w:rPr/>
        <w:t>汥橺</w:t>
      </w:r>
      <w:r>
        <w:rPr/>
        <w:t>ꥉ</w:t>
      </w:r>
      <w:r>
        <w:rPr/>
        <w:t>꺥⻂扵㧂埂狂</w:t>
      </w:r>
      <w:r>
        <w:rPr/>
        <w:t>ꥂ</w:t>
      </w:r>
      <w:r>
        <w:rPr/>
        <w:t>쎬折獃噅奨獺칅砵䡦⯂柂㵊繇숩樲</w:t>
      </w:r>
      <w:r>
        <w:rPr/>
        <w:t>⡍</w:t>
      </w:r>
      <w:r>
        <w:rPr/>
        <w:t>걚싎噏煟塅獒넻桴╔摥伱싂긹쉠㪬绍剟婰眪扟곎</w:t>
      </w:r>
      <w:r>
        <w:rPr/>
        <w:t>ꕏ</w:t>
      </w:r>
      <w:r>
        <w:rPr/>
        <w:t>㊣쉦呦娫싂繢䁬䰫汾䭠楒䑲毂꺡乾䀥楹</w:t>
      </w:r>
      <w:r>
        <w:rPr/>
        <w:t>ꔸ</w:t>
      </w:r>
      <w:r>
        <w:rPr/>
        <w:t>壍慔敁癕⥄坪䈺칳擂䡠痂ꏂ곂㡲橌</w:t>
      </w:r>
      <w:r>
        <w:rPr/>
        <w:t>⡠</w:t>
      </w:r>
      <w:r>
        <w:rPr/>
        <w:t>昽侥㩾㑉뼮浇숱輺眴㫂抣硁棂敋摪䩯㙲쵈슥伯彵洪癚灚獫㞬썘桰썭㙍⭧䅐⩸潸䏎湚摟嚩輯潬䡂쉷⵫♖坠녓潲礹쉎⻂浘䄣輥䥇♓ꏂ㤤칷撻ꅊ</w:t>
      </w:r>
      <w:r>
        <w:rPr/>
        <w:t>ꦱ</w:t>
      </w:r>
      <w:r>
        <w:rPr/>
        <w:t>剣戦穎⮬싃䶱㘤捘▘㤱㑞㙑ꍬ䄶怷㖘帥䵶⯎顀呒ꍧ拂䡳</w:t>
      </w:r>
      <w:r>
        <w:rPr/>
        <w:t>⣂</w:t>
      </w:r>
      <w:r>
        <w:rPr/>
        <w:t>协╩쉲㡐䵭允灔ꍑ䎵숶䡥⽉㕂离磂슿栲旂扬╌㝙ㄵ䚡충嘺䄸䄽⩩焺ꍱ辿</w:t>
      </w:r>
      <w:r>
        <w:rPr/>
        <w:t>꥓</w:t>
      </w:r>
      <w:r>
        <w:rPr/>
        <w:t>槂䩗쉪滂朲쉘ㆣ㒘䉫꺿升婄氹ꇂ慲䍥쉹䱅煭㭶쉵䉫겮扲勍潆䡘䎣䣃╥楲塱쉮㣂刱椫┴捶䤮㍌</w:t>
      </w:r>
      <w:r>
        <w:rPr/>
        <w:t>⡎</w:t>
      </w:r>
      <w:r>
        <w:rPr/>
        <w:t>噠㬴迂渤䔷⨭싍瀫싂塶幞쉬倭㥤睾慏⪬넪佉弯唰쉳㧂楁뭤迂䕄枮썮珂</w:t>
      </w:r>
      <w:r>
        <w:rPr/>
        <w:t>⡋</w:t>
      </w:r>
      <w:r>
        <w:rPr/>
        <w:t>塶⤫扲剺䵂啵浩輷떬</w:t>
      </w:r>
      <w:r>
        <w:rPr/>
        <w:t>ⷂ⥈␯</w:t>
      </w:r>
      <w:r>
        <w:rPr/>
        <w:t>撬顙歂奵徣</w:t>
      </w:r>
      <w:r>
        <w:rPr/>
        <w:t>ⴹ</w:t>
      </w:r>
      <w:r>
        <w:rPr/>
        <w:t>戸</w:t>
      </w:r>
      <w:r>
        <w:rPr/>
        <w:t>ꕯ</w:t>
      </w:r>
      <w:r>
        <w:rPr/>
        <w:t>㨩嘪嗂参照辩纱䩕戤⸻摕噳剹氨</w:t>
      </w:r>
      <w:r>
        <w:rPr/>
        <w:t>ꖻꤵ</w:t>
      </w:r>
      <w:r>
        <w:rPr/>
        <w:t>䁦哂쌪</w:t>
      </w:r>
      <w:r>
        <w:rPr/>
        <w:t>ⷃ</w:t>
      </w:r>
      <w:r>
        <w:rPr/>
        <w:t>㝵쵊⧍ꇂ쉧슱</w:t>
      </w:r>
      <w:r>
        <w:rPr/>
        <w:t>ꕊ</w:t>
      </w:r>
      <w:r>
        <w:rPr/>
        <w:t>쉙䭶㉀景摕</w:t>
      </w:r>
      <w:r>
        <w:rPr/>
        <w:t>ꕗꤹ</w:t>
      </w:r>
      <w:r>
        <w:rPr/>
        <w:t>䴽㨱漥</w:t>
      </w:r>
      <w:r>
        <w:rPr/>
        <w:t>Ⱪ</w:t>
      </w:r>
      <w:r>
        <w:rPr/>
        <w:t>敦哃婏䠭䞩桑え⽅懂轵扃炡㏂꥾噢⭐⪡偍쉕쉨㡶⑯坤⴦縬昪쉁칹뇂춘湾䚱潕⥴싂쉩䘷怭㤷恷㍗潡슥繄睗䱚秂쉷䢡⩗爬啐㢿습哂</w:t>
      </w:r>
      <w:r>
        <w:rPr/>
        <w:t>꧂</w:t>
      </w:r>
      <w:r>
        <w:rPr/>
        <w:t>㄰䉵漳爳椳</w:t>
      </w:r>
      <w:r>
        <w:rPr/>
        <w:t>⡷</w:t>
      </w:r>
      <w:r>
        <w:rPr/>
        <w:t>㫂優슣䑟轓辩쉗뽐싍咘썰忂⽢쉢坚獵乤뽄䱆ぺ〽夻䙋兓睠쉢쉄琬</w:t>
      </w:r>
      <w:r>
        <w:rPr/>
        <w:t>⢵</w:t>
      </w:r>
      <w:r>
        <w:rPr/>
        <w:t>䦘䫃깃쉮⚱噫⒩걨㜱</w:t>
      </w:r>
      <w:r>
        <w:rPr/>
        <w:t>⡐</w:t>
      </w:r>
      <w:r>
        <w:rPr/>
        <w:t>偾猷</w:t>
      </w:r>
      <w:r>
        <w:rPr/>
        <w:t>ꕭ⛂</w:t>
      </w:r>
      <w:r>
        <w:rPr/>
        <w:t>捨㔦歒獥旂㜩⩦顰깑숽⬨ꄵ愊盂畧⥓썔⾣녒䑙ꌲ煟桤㝵幆⩖䭇㌳㙂㵭㵟쉎収癇</w:t>
      </w:r>
      <w:r>
        <w:rPr/>
        <w:t>ꖿ</w:t>
      </w:r>
      <w:r>
        <w:rPr/>
        <w:t>긩㙷具偟ꥺ⹹⹠㵃䑶洫㭳⑹┳䍺丮倴⧎땁쉾戮⹵兣㬦㩠쉙呶쉏吶惍놬쉴墘㉞䕨占쵩걄ꍢ晠悻卉壍桕䮘剆⩊㷂頪뭈扥敱ꅯ娫ㄩ䤲ꅆ㓂ꥰ⍗䜭樽⩉牏暬嘯⑞녰嗂堷桰䰮喘숤⻃쵟쉢买働凂쉃八</w:t>
      </w:r>
      <w:r>
        <w:rPr/>
        <w:t>ꕡ</w:t>
      </w:r>
      <w:r>
        <w:rPr/>
        <w:t>硏奩쵫忂㡎</w:t>
      </w:r>
      <w:r>
        <w:rPr/>
        <w:t>Ȿ</w:t>
      </w:r>
      <w:r>
        <w:rPr/>
        <w:t>泂塤特⑌䐺⩊䥯伷</w:t>
      </w:r>
      <w:r>
        <w:rPr/>
        <w:t>꥓</w:t>
      </w:r>
      <w:r>
        <w:rPr/>
        <w:t>숬朻⹄晙睒奄䉓걩圸믎㵘䝬䈵睃乄塵婁偕洪쉩縣⭘䰱摶쉶⍣⨷晌浄⭯湗吪㋂㨬敎仂悘猬䐤擂癯䚮</w:t>
      </w:r>
      <w:r>
        <w:rPr/>
        <w:t>ⰸ</w:t>
      </w:r>
      <w:r>
        <w:rPr/>
        <w:t>汨㵧灑兯平ヂ싃サ쉠긻橷┥䠷䏂쉓ㄪ쵡ꥮ挪户㡱쉩㯂䩖㭃䀹ꏂ껃楉ㄵ淂䝔㙨䵖橰劘뗂╊䙟渦厥畘䩓ꥩ</w:t>
      </w:r>
      <w:r>
        <w:rPr/>
        <w:t>ꤳ</w:t>
      </w:r>
      <w:r>
        <w:rPr/>
        <w:t>㤽㋂玩捲䜻쉍偰杦뽫층⽕䪱숤剪竂渴畞癌䤸껃䝟쉞㩄个㭒潅頰夭忂ꆻ揂⭯䁆깡▥㡆咵琶쉾ㄸ滂濂䰮央䩧攴坠㥏⩱숦盂䋃ꍓ关⎵숷縥䋂㵟拂唳걞녯ㅃ슩⌤參䱱傏⨪쉶뇂朷杄</w:t>
      </w:r>
      <w:r>
        <w:rPr/>
        <w:t>꧂</w:t>
      </w:r>
      <w:r>
        <w:rPr/>
        <w:t>ㅈ啷쉌倱敒捒갶乀쉬⥏卺쉱⬺獌숸䆵从녓㠷倩건숬㎵뾩⒡⥠깔䀥</w:t>
      </w:r>
      <w:r>
        <w:rPr/>
        <w:t>ꦥ</w:t>
      </w:r>
      <w:r>
        <w:rPr/>
        <w:t>뽘丳斮</w:t>
      </w:r>
      <w:r>
        <w:rPr/>
        <w:t>ⰻ</w:t>
      </w:r>
      <w:r>
        <w:rPr/>
        <w:t>秂兗ꍳ敊⽖溻쌵㬦昵携壎媩㈴䄨⥮碣췂汀슩╣瘲䄨</w:t>
      </w:r>
      <w:r>
        <w:rPr/>
        <w:t>ꕰ┴</w:t>
      </w:r>
      <w:r>
        <w:rPr/>
        <w:t>숲촦穳뇂슩䥾䳂숵㖥츴癒晌</w:t>
      </w:r>
      <w:r>
        <w:rPr/>
        <w:t>ꖿ</w:t>
      </w:r>
      <w:r>
        <w:rPr/>
        <w:t>楩⼹䜣㉾⹕㵣⧂䄤劻⺏쉃㝞싂畚捙嘱町獖㝰娯⹠奙漽塕쉴氦硸⧂쉶䲮僂棎⹤䐸⽸녾煐</w:t>
      </w:r>
      <w:r>
        <w:rPr/>
        <w:t>⡡</w:t>
      </w:r>
      <w:r>
        <w:rPr/>
        <w:t>繘獈썑㶩媻ㅱ⥄⍊婄䵰湁吮䤤⚥쉯뇂撣穱杞犘慭㌳⩓㉖搭桠䆩敷㶮쉴婭갴䉳祏</w:t>
      </w:r>
      <w:r>
        <w:rPr/>
        <w:t>ꔻ</w:t>
      </w:r>
      <w:r>
        <w:rPr/>
        <w:t>녰츣癟厬㍒礻㬯숰㑘轍僂칹狂쵙硔⻂晡㮱咥떏盂な</w:t>
      </w:r>
      <w:r>
        <w:rPr/>
        <w:t>ⵯ</w:t>
      </w:r>
      <w:r>
        <w:rPr/>
        <w:t>갸㭸</w:t>
      </w:r>
      <w:r>
        <w:rPr/>
        <w:t>ⱎ</w:t>
      </w:r>
      <w:r>
        <w:rPr/>
        <w:t>栲慆䙯䥄㎿</w:t>
      </w:r>
      <w:r>
        <w:rPr/>
        <w:t>ⶮ</w:t>
      </w:r>
      <w:r>
        <w:rPr/>
        <w:t>㈵瑹幑朽⚣</w:t>
      </w:r>
      <w:r>
        <w:rPr/>
        <w:t>ꕅ</w:t>
      </w:r>
      <w:r>
        <w:rPr/>
        <w:t>恉놱</w:t>
      </w:r>
      <w:r>
        <w:rPr/>
        <w:t>⡍</w:t>
      </w:r>
      <w:r>
        <w:rPr/>
        <w:t>ꕌ</w:t>
      </w:r>
      <w:r>
        <w:rPr/>
        <w:t>䱙⩞煈噴㥰㈲䢣琷吹㭸礦畠ꆥ</w:t>
      </w:r>
      <w:r>
        <w:rPr/>
        <w:t>⡮</w:t>
      </w:r>
      <w:r>
        <w:rPr/>
        <w:t>欤┫偰怶묱㵔嚏㉹춬穫湩噆窬⑱炩百ꅌ쉩숦㭠楨쉃</w:t>
      </w:r>
      <w:r>
        <w:rPr/>
        <w:t>Ⳃ</w:t>
      </w:r>
      <w:r>
        <w:rPr/>
        <w:t>ㆻぬ⹪캱때扣愨匊恷ꍱ䄥㢣䬻瑤䱮㭁㑹칪硊䄥噗쉬숫㍾捖⭌␴灋숦嘪쉑쵅쵵쌹番噕촪쵐硤帹걍㙔熮⹁녯⏂쉊盂挭桉㩖놮쉗땁䅃숫쉚䅓剚慟</w:t>
      </w:r>
      <w:r>
        <w:rPr/>
        <w:t>ꤳ</w:t>
      </w:r>
      <w:r>
        <w:rPr/>
        <w:t>䭮凂嗍⚱噟夭</w:t>
      </w:r>
      <w:r>
        <w:rPr/>
        <w:t>ꥑ</w:t>
      </w:r>
      <w:r>
        <w:rPr/>
        <w:t>㥵嫂彬⾣⍨痂呆䡄칣圩㷎㗎쉇꺩柃㘨땶㠫㫍㠪炱깹ㆩ暏ꍭぷ轹摯쉣杂쉶㥙䴽晟숲硲䈦쉵仂숸묬滂礪歆睍偌汇ꎮ㫂䃂䥏쉇⭖積硃兒䱤䬲慬숸슥뽱㟂곂繅⮬</w:t>
      </w:r>
      <w:r>
        <w:rPr/>
        <w:t>ꕬ</w:t>
      </w:r>
      <w:r>
        <w:rPr/>
        <w:t>ꥸ呹</w:t>
      </w:r>
      <w:r>
        <w:rPr/>
        <w:t>ⴺ</w:t>
      </w:r>
      <w:r>
        <w:rPr/>
        <w:t>歹슡䜤䪵奶㜲祪䱸</w:t>
      </w:r>
      <w:r>
        <w:rPr/>
        <w:t>ꔯ</w:t>
      </w:r>
      <w:r>
        <w:rPr/>
        <w:t>뾘갻憮䑺䄵仂佪㑊쉟싂桟䑋䑗卅匫뇂싃碮玘剆橷</w:t>
      </w:r>
      <w:r>
        <w:rPr/>
        <w:t>ⵂ</w:t>
      </w:r>
      <w:r>
        <w:rPr/>
        <w:t>ꥦ쉖䕈</w:t>
      </w:r>
      <w:r>
        <w:rPr/>
        <w:t>ⱥ</w:t>
      </w:r>
      <w:r>
        <w:rPr/>
        <w:t>⾥⭤믎埂狂䁍⫎䠹䵰㵞⍕䆮</w:t>
      </w:r>
      <w:r>
        <w:rPr/>
        <w:t>Ⳏ</w:t>
      </w:r>
      <w:r>
        <w:rPr/>
        <w:t>摗</w:t>
      </w:r>
      <w:r>
        <w:rPr/>
        <w:t>⣂</w:t>
      </w:r>
      <w:r>
        <w:rPr/>
        <w:t>平칟汗숱㈨务刹歂椶瞩穅⑋㓂瑳䕨</w:t>
      </w:r>
      <w:r>
        <w:rPr/>
        <w:t>ꥍ</w:t>
      </w:r>
      <w:r>
        <w:rPr/>
        <w:t>䁢⸴琪湨</w:t>
      </w:r>
      <w:r>
        <w:rPr/>
        <w:t>⡧</w:t>
      </w:r>
      <w:r>
        <w:rPr/>
        <w:t>䱸♔싂戱祤啐䱹䍁㕘拂㘻搮䩎땁勎녴쉴八捯</w:t>
      </w:r>
      <w:r>
        <w:rPr/>
        <w:t>ꕄ</w:t>
      </w:r>
      <w:r>
        <w:rPr/>
        <w:t>ッ祳䲱㒏顠⨸⍎ꥪ倦瑏塒䕁䉉畣橬珂皵捪䴺♩㐰怫</w:t>
      </w:r>
      <w:r>
        <w:rPr/>
        <w:t>ꔦ</w:t>
      </w:r>
      <w:r>
        <w:rPr/>
        <w:t>䕟칃呸♯쉆殡⌯繷숲싂廂佅쉌瑣⿃</w:t>
      </w:r>
      <w:r>
        <w:rPr/>
        <w:t>⡉</w:t>
      </w:r>
      <w:r>
        <w:rPr/>
        <w:t>슡쉾䥘㭹♩抩ㅡ伮幀습獄唽帰</w:t>
      </w:r>
      <w:r>
        <w:rPr/>
        <w:t>ⱥ</w:t>
      </w:r>
      <w:r>
        <w:rPr/>
        <w:t>摏慨敀洷싂캡䱄촯⩮깥䉪物⺵쉾ꍐ䍍싃氮⵫愣쉡敋</w:t>
      </w:r>
      <w:r>
        <w:rPr/>
        <w:t>꧂</w:t>
      </w:r>
      <w:r>
        <w:rPr/>
        <w:t>厘搱玱牐佡匱숪㝮딸갣䶏坡啞㴪</w:t>
      </w:r>
      <w:r>
        <w:rPr/>
        <w:t>ꤶ</w:t>
      </w:r>
      <w:r>
        <w:rPr/>
        <w:t>杵䴥䐻⌦</w:t>
      </w:r>
      <w:r>
        <w:rPr/>
        <w:t>ꤤ</w:t>
      </w:r>
      <w:r>
        <w:rPr/>
        <w:t>段♷繧⭕쵣䯃熵浰ㆮ慨卂걚㜤㑊問⩲쵁敯㨨呚浚步偟⑳弪捪䅔싂氥⹳ꅇ䭌辱敕쉾䦵琰湊繌渪싃づ⽧㡏㌻ꇍ剓쌪㗂兎甯㶩祄ꌪ</w:t>
      </w:r>
      <w:r>
        <w:rPr/>
        <w:t>⡌</w:t>
      </w:r>
      <w:r>
        <w:rPr/>
        <w:t>ꥁ</w:t>
      </w:r>
      <w:r>
        <w:rPr/>
        <w:t>棂珂奂ꥰ쉓䄦쉚佔숹숹䫂怫⍚싂䐷㵾䭙澵쉊쵟㘨秂쉁㓂轃敱䶡쌩喏畍㜭係稺界⦥싂敍彯砺桓う䁟䕸勂촥牫쵢㎘ꆿ㭂쉭唫뭰⭪ꅠ㇂㝵昲彪♏쉳숷佲⩷幨歭⪣┸摲顒넴</w:t>
      </w:r>
      <w:r>
        <w:rPr/>
        <w:t>⠵</w:t>
      </w:r>
      <w:r>
        <w:rPr/>
        <w:t>ⷎ╄⭖</w:t>
      </w:r>
      <w:r>
        <w:rPr/>
        <w:t>㈻䙇繎⯂⑰畴</w:t>
      </w:r>
      <w:r>
        <w:rPr/>
        <w:t>ⱆ</w:t>
      </w:r>
      <w:r>
        <w:rPr/>
        <w:t>楁櫂弬捩杊呾䅪촭睴働쉱</w:t>
      </w:r>
      <w:r>
        <w:rPr/>
        <w:t>⡡</w:t>
      </w:r>
      <w:r>
        <w:rPr/>
        <w:t>䋎啬쉔灎묫濂숩穡숮ꥥ穦浆</w:t>
      </w:r>
      <w:r>
        <w:rPr/>
        <w:t>Ⱝ⶘</w:t>
      </w:r>
      <w:r>
        <w:rPr/>
        <w:t>歓ㅉ쉥廂榻쉾戽䆘⍃儷瑥칺</w:t>
      </w:r>
      <w:r>
        <w:rPr/>
        <w:t>⡀</w:t>
      </w:r>
      <w:r>
        <w:rPr/>
        <w:t>曂⩂杦</w:t>
      </w:r>
      <w:r>
        <w:rPr/>
        <w:t>Ɐ</w:t>
      </w:r>
      <w:r>
        <w:rPr/>
        <w:t>畬娽뼰揂硪㑖㢬場⺣♕ぁ窡乚縊㐪丮榮儽曂싂䈪⫂扵</w:t>
      </w:r>
      <w:r>
        <w:rPr/>
        <w:t>꤭</w:t>
      </w:r>
      <w:r>
        <w:rPr/>
        <w:t>摄╀乥竂呂걲㴶仂晏兔㤻欳깶ꄽ奌⶘♤뮵刨쉯灶쉶䭫㝪딣輴瘨坂秂녢㙳䵕㍧瞩䊮㜨兦슡㇂橵䒩輣頸⛂克呆㉒临橂利獔示吪关⍞晏䴥</w:t>
      </w:r>
      <w:r>
        <w:rPr/>
        <w:t>ꕪ</w:t>
      </w:r>
      <w:r>
        <w:rPr/>
        <w:t>弴樮璩쉒⬰㢻埂녒䊵祟⹗ꇂ捉쉓⩙婎㎬䙑䣂惂獄穣焳㘥烂⵸摚숬婍牵䥬╘㒵堵䌯頷⩇䃂⿂愣湰倩匽歉</w:t>
      </w:r>
      <w:r>
        <w:rPr/>
        <w:t>ꕃ</w:t>
      </w:r>
      <w:r>
        <w:rPr/>
        <w:t>㈸拂潶㕾칾〱幄潡☲厥奁쉄獟⛂䀭庡卐䓍剰䘳싂据뽄嘦䕣䨰洦手䬭儬幬䉃楏㙘㉊啁灏䉃太禘䟂㶱獉뭁甹걨㖩ひ㝤入㢡㑳㜱⍦</w:t>
      </w:r>
      <w:r>
        <w:rPr/>
        <w:t>⡣⍞</w:t>
      </w:r>
      <w:r>
        <w:rPr/>
        <w:t>啇恷숷橄㈨갫⦘縴㍰䬲㑁㴷塏柍묽帩</w:t>
      </w:r>
      <w:r>
        <w:rPr/>
        <w:t>ⱑ</w:t>
      </w:r>
      <w:r>
        <w:rPr/>
        <w:t>㑃漨弽瀩쉅ꍍ㕁쵩⩘녍쵨</w:t>
      </w:r>
      <w:r>
        <w:rPr/>
        <w:t>ꥈ</w:t>
      </w:r>
      <w:r>
        <w:rPr/>
        <w:t>䥄睭拃쉋䘹熩㐩숴⤺楫琻ꥠ껂狎怲敮</w:t>
      </w:r>
      <w:r>
        <w:rPr/>
        <w:t>꧍</w:t>
      </w:r>
      <w:r>
        <w:rPr/>
        <w:t>乱珂〤┨扟ㆵ楗弯ꌥ穇橡搰稺㡒싂⪣杖┯㐱</w:t>
      </w:r>
      <w:r>
        <w:rPr/>
        <w:t>ꥏ</w:t>
      </w:r>
      <w:r>
        <w:rPr/>
        <w:t>歪</w:t>
      </w:r>
      <w:r>
        <w:rPr/>
        <w:t>ⶏ</w:t>
      </w:r>
      <w:r>
        <w:rPr/>
        <w:t>畵⪏</w:t>
      </w:r>
      <w:r>
        <w:rPr/>
        <w:t>ⲻ</w:t>
      </w:r>
      <w:r>
        <w:rPr/>
        <w:t>泂뽢敚梩뼥㴰㤪쌱䅌숨〉朷㉔奡姂㕵쉨</w:t>
      </w:r>
      <w:r>
        <w:rPr/>
        <w:t>ꕩ</w:t>
      </w:r>
      <w:r>
        <w:rPr/>
        <w:t>朦㛍⨲칆晲㵷䅧ㅟ숬㑳뭈䌬䤭뾬䡑䥈稩</w:t>
      </w:r>
      <w:r>
        <w:rPr/>
        <w:t>ꔤ</w:t>
      </w:r>
      <w:r>
        <w:rPr/>
        <w:t>灭亣㍗稴침ギ復⾵皡ど喵畍掿幙쉈䳎녦䎱昸洬䡬此⽱惂⸽</w:t>
      </w:r>
      <w:r>
        <w:rPr/>
        <w:t>ⱇ</w:t>
      </w:r>
      <w:r>
        <w:rPr/>
        <w:t>㭌堥</w:t>
      </w:r>
      <w:r>
        <w:rPr/>
        <w:t>Ⱳ</w:t>
      </w:r>
      <w:r>
        <w:rPr/>
        <w:t>ꤩ</w:t>
      </w:r>
      <w:r>
        <w:rPr/>
        <w:t>⡚</w:t>
      </w:r>
      <w:r>
        <w:rPr/>
        <w:t>歘瑯睵洨䙚硤╊椨ꆩ㕚䫂婪쉪䕪揂獐⩺璡兠녑䐬쉫⩨䌷⹴ꅴ</w:t>
      </w:r>
      <w:r>
        <w:rPr/>
        <w:t>⣂꥖</w:t>
      </w:r>
      <w:r>
        <w:rPr/>
        <w:t>欦뽄䅧䷂䍞漲쉾䰫쉢从参縫䭃⑤㜲⿂伪䙊䰭</w:t>
      </w:r>
      <w:r>
        <w:rPr/>
        <w:t>꧂</w:t>
      </w:r>
      <w:r>
        <w:rPr/>
        <w:t>凍</w:t>
      </w:r>
      <w:r>
        <w:rPr/>
        <w:t>ꕳ</w:t>
      </w:r>
      <w:r>
        <w:rPr/>
        <w:t>ⰻ</w:t>
      </w:r>
      <w:r>
        <w:rPr/>
        <w:t>㩁썁⭷恹冬牢砺兄捫떿쉖㩗穹启轲稱꺩㐩㍨楧⭮⨵뼳嗂桶䥮憿湾㴬⭮</w:t>
      </w:r>
      <w:r>
        <w:rPr/>
        <w:t>ꕳ⩩ꕍ</w:t>
      </w:r>
      <w:r>
        <w:rPr/>
        <w:t>ꌦ쉏輺桃埂</w:t>
      </w:r>
      <w:r>
        <w:rPr/>
        <w:t>⣂</w:t>
      </w:r>
      <w:r>
        <w:rPr/>
        <w:t>癲晢㡹倣爮</w:t>
      </w:r>
      <w:r>
        <w:rPr/>
        <w:t>ꔤ</w:t>
      </w:r>
      <w:r>
        <w:rPr/>
        <w:t>升乪ㄪ㩢绂烂娺辏䕪啞搸㭒绂㭋光㑋䆻卉</w:t>
      </w:r>
      <w:r>
        <w:rPr/>
        <w:t>ꦱ</w:t>
      </w:r>
      <w:r>
        <w:rPr/>
        <w:t>楪䡧⹲⾵슩捫㨯</w:t>
      </w:r>
      <w:r>
        <w:rPr/>
        <w:t>⠬</w:t>
      </w:r>
      <w:r>
        <w:rPr/>
        <w:t>슿竃ꍀ恄깓玩䱉䙓拂䟂</w:t>
      </w:r>
      <w:r>
        <w:rPr/>
        <w:t>ꥇ</w:t>
      </w:r>
      <w:r>
        <w:rPr/>
        <w:t>歭⏂㭒</w:t>
      </w:r>
      <w:r>
        <w:rPr/>
        <w:t>ⷂ</w:t>
      </w:r>
      <w:r>
        <w:rPr/>
        <w:t>犩㡁┱睅썙祈愺䁇䐳숽⹃繉䡗䟂瀲抡䢻滂縪皿㉟슏</w:t>
      </w:r>
      <w:r>
        <w:rPr/>
        <w:t>ⱍ</w:t>
      </w:r>
      <w:r>
        <w:rPr/>
        <w:t>杺ꏂ発㉘</w:t>
      </w:r>
      <w:r>
        <w:rPr/>
        <w:t>꤬⭖</w:t>
      </w:r>
      <w:r>
        <w:rPr/>
        <w:t>ⱗ</w:t>
      </w:r>
      <w:r>
        <w:rPr/>
        <w:t>㒻⤯扚䍎㊩♌㛂⩃欰欭쉺䃃痃㣃䶏怽쉗곂㠯㟃戯穬浞嘱칷䏂㈻쉈䝊旂㊩㈫</w:t>
      </w:r>
      <w:r>
        <w:rPr/>
        <w:t>ⱱ</w:t>
      </w:r>
      <w:r>
        <w:rPr/>
        <w:t>楖䏂㉴挊䝄䆏剳楬묨넱뽔ꄸ䡘娵瘨캣珂숲숴㣃䙇ꌭ男硙梬冩测㑙睦娳媘䍺滂礯䟂匪⹄㥡獆⨽啶</w:t>
      </w:r>
      <w:r>
        <w:rPr/>
        <w:t>ꦮ</w:t>
      </w:r>
      <w:r>
        <w:rPr/>
        <w:t>烂㭳倶䡒싃䞏券썦䡉⩎쉉䮿쵾슿煇⽨㩺⸮䋂硈砱冣녘묬猩ꌩ⹖晎㓂牒癹䙬깙灶쉘싃汋䙮祁捵⩇ꥺ㊩㌨ぷ쉇ꎩ搵砳榏⎡昶</w:t>
      </w:r>
      <w:r>
        <w:rPr/>
        <w:t>ⰹ</w:t>
      </w:r>
      <w:r>
        <w:rPr/>
        <w:t>湺搵䍤넮拂揂䅬㌦湡칆쵂㕡ꍱ影</w:t>
      </w:r>
      <w:r>
        <w:rPr/>
        <w:t>⠫</w:t>
      </w:r>
      <w:r>
        <w:rPr/>
        <w:t>䩠漴쉤啋쉌쎏绂牓悵ㆥ㑏숺䄴⩾獄䥺숩䪿㤪摕ꅉ佮䍩⥨嗂</w:t>
      </w:r>
      <w:r>
        <w:rPr/>
        <w:t>꧂⹡</w:t>
      </w:r>
      <w:r>
        <w:rPr/>
        <w:t>넺㩥놘슮땠䩔䝾䜣搫♖䈴뭆摠녎숣䡵㵳⥖▏슬煠伥뭀枩煮⪥䱞쵡洵浇熣哂꥾潆顱䖘╀⍨䵠燂⑀ꅯꍕ兏槂毂䃂떡悘劏䨽㙞숺䕥獟畖싂</w:t>
      </w:r>
      <w:r>
        <w:rPr/>
        <w:t>ꕗ</w:t>
      </w:r>
      <w:r>
        <w:rPr/>
        <w:t>摏㭊쉹穕样</w:t>
      </w:r>
      <w:r>
        <w:rPr/>
        <w:t>ꖣ</w:t>
      </w:r>
      <w:r>
        <w:rPr/>
        <w:t>壂</w:t>
      </w:r>
      <w:r>
        <w:rPr/>
        <w:t>ꕴ</w:t>
      </w:r>
      <w:r>
        <w:rPr/>
        <w:t>㩑焪䵠彘㩑슩焮⩔숴慴浨欯</w:t>
      </w:r>
      <w:r>
        <w:rPr/>
        <w:t>꤭</w:t>
      </w:r>
      <w:r>
        <w:rPr/>
        <w:t>捏梣</w:t>
      </w:r>
      <w:r>
        <w:rPr/>
        <w:t>ꦵ</w:t>
      </w:r>
      <w:r>
        <w:rPr/>
        <w:t>硐仂湏⩔年䭕滂춵潏뾩칱䐭瑟摶慔䉒噎祔摱⯂뗂獫䃂睺</w:t>
      </w:r>
      <w:r>
        <w:rPr/>
        <w:t>ꤪ</w:t>
      </w:r>
      <w:r>
        <w:rPr/>
        <w:t>⼬捲㈹低奍䤥眫汲숷쉣</w:t>
      </w:r>
      <w:r>
        <w:rPr/>
        <w:t>⡔</w:t>
      </w:r>
      <w:r>
        <w:rPr/>
        <w:t>숬檩轴䪵䮥挮♚拂㘶䔣剋剉䁷슻Ⓜ</w:t>
      </w:r>
      <w:r>
        <w:rPr/>
        <w:t>ꦣ</w:t>
      </w:r>
      <w:r>
        <w:rPr/>
        <w:t>祩ㆿ㏂䲘녔㈪瞵瘩㣂꤮入ꏂ歍株⮻欩⸮䬽䥎轰슱撩喩䱩烂界뼭䬲䙄㤪㢡쉌彑顥쉏堪昨㐵塩哃轃뭪䥉⑨⩈䱯쉩㡟䨩㭉䩱幣䠥촮礭穯⽂穙녶쵐樫쉟婖</w:t>
      </w:r>
      <w:r>
        <w:rPr/>
        <w:t>꤭</w:t>
      </w:r>
      <w:r>
        <w:rPr/>
        <w:t>氺</w:t>
      </w:r>
      <w:r>
        <w:rPr/>
        <w:t>ꤦ</w:t>
      </w:r>
      <w:r>
        <w:rPr/>
        <w:t>놱⹤䫂㑇幁㇃彂㤳礯㴦禩䅓灷恤湈⦵协ㆣ婋抣⻃頰剕</w:t>
      </w:r>
      <w:r>
        <w:rPr/>
        <w:t>Ɑ</w:t>
      </w:r>
      <w:r>
        <w:rPr/>
        <w:t>ꖘ</w:t>
      </w:r>
      <w:r>
        <w:rPr/>
        <w:t>㍄吶땦轲䄯쉋橱싂념機砱嫂呔橞䉀䤽</w:t>
      </w:r>
      <w:r>
        <w:rPr/>
        <w:t>Ɱ</w:t>
      </w:r>
      <w:r>
        <w:rPr/>
        <w:t>棂焪娫꥘乊</w:t>
      </w:r>
      <w:r>
        <w:rPr/>
        <w:t>Ɐ</w:t>
      </w:r>
      <w:r>
        <w:rPr/>
        <w:t>ꕖ</w:t>
      </w:r>
      <w:r>
        <w:rPr/>
        <w:t>㙀㑱䤱堥半⽍䳂쉡쉣䝢瑹곂揂歃呦</w:t>
      </w:r>
      <w:r>
        <w:rPr/>
        <w:t>⠺</w:t>
      </w:r>
      <w:r>
        <w:rPr/>
        <w:t>恳硊恐漦乨䥂偕쉹姂剫녩㨦♭㙖</w:t>
      </w:r>
      <w:r>
        <w:rPr/>
        <w:t>ꤻ</w:t>
      </w:r>
      <w:r>
        <w:rPr/>
        <w:t>싍㨸⩉</w:t>
      </w:r>
      <w:r>
        <w:rPr/>
        <w:t>ꤴ</w:t>
      </w:r>
      <w:r>
        <w:rPr/>
        <w:t>潾熏䍑僂㯍癧깥</w:t>
      </w:r>
      <w:r>
        <w:rPr/>
        <w:t>Ⱓ</w:t>
      </w:r>
      <w:r>
        <w:rPr/>
        <w:t>㨭㕢㮿吹沵쵳煵捊㈽숫⪣䫂쉑</w:t>
      </w:r>
      <w:r>
        <w:rPr/>
        <w:t>ꤥ</w:t>
      </w:r>
      <w:r>
        <w:rPr/>
        <w:t>㚱礸䁥⪱⸸擂浨敍슮칶</w:t>
      </w:r>
      <w:r>
        <w:rPr/>
        <w:t>⡢</w:t>
      </w:r>
      <w:r>
        <w:rPr/>
        <w:t>睶偖灈儮䰸⤷琨넱⩉싂㍳刱⵳㍮䎮㜯楕</w:t>
      </w:r>
      <w:r>
        <w:rPr/>
        <w:t>ⰳ</w:t>
      </w:r>
      <w:r>
        <w:rPr/>
        <w:t>ꅆ⍠矂䊻皥塮䟍⭹㥀쉔画猭彆堽测ㄫ䡈啇坶䠦싂ね㶬昭䒩浇拂噂숹偐瑵캬獭彡兓䵮䐰</w:t>
      </w:r>
      <w:r>
        <w:rPr/>
        <w:t>ꕎ</w:t>
      </w:r>
      <w:r>
        <w:rPr/>
        <w:t>稳繡临椫げ㌊숲䶥숻迂쉱侩㉫䱤縥伥畔㌯⽸㑺</w:t>
      </w:r>
      <w:r>
        <w:rPr/>
        <w:t>ⱄ</w:t>
      </w:r>
      <w:r>
        <w:rPr/>
        <w:t>⼯슩畱绂纩놘挹</w:t>
      </w:r>
      <w:r>
        <w:rPr/>
        <w:t>⡆</w:t>
      </w:r>
      <w:r>
        <w:rPr/>
        <w:t>갲쉆䗂</w:t>
      </w:r>
      <w:r>
        <w:rPr/>
        <w:t>ꤷ</w:t>
      </w:r>
      <w:r>
        <w:rPr/>
        <w:t>灗轃⭊湭栥晟顗䰵䤶ꄹ숤ㅳ♺⽃</w:t>
      </w:r>
      <w:r>
        <w:rPr/>
        <w:t>ⲩ</w:t>
      </w:r>
      <w:r>
        <w:rPr/>
        <w:t>놡㉅</w:t>
      </w:r>
      <w:r>
        <w:rPr/>
        <w:t>ⴰ</w:t>
      </w:r>
      <w:r>
        <w:rPr/>
        <w:t>䫂頸揎穌塾佌</w:t>
      </w:r>
      <w:r>
        <w:rPr/>
        <w:t>ꕡ</w:t>
      </w:r>
      <w:r>
        <w:rPr/>
        <w:t>䱠䜬껍썘浬䖻⭠啂㝍</w:t>
      </w:r>
      <w:r>
        <w:rPr/>
        <w:t>ꤤ</w:t>
      </w:r>
      <w:r>
        <w:rPr/>
        <w:t>㖏牬伣썉㵲幸獄扺쉖쉃睉稨窬㝢珂㡶␣쉍剶桞溱冿橄⫂怩䎩㜮婌窏飂楴ꄷ妩䫂␱䁹걤㭐쉹唰쉦礨</w:t>
      </w:r>
      <w:r>
        <w:rPr/>
        <w:t>ꕀ</w:t>
      </w:r>
      <w:r>
        <w:rPr/>
        <w:t>ぶ⑹슡⭏슱싎쉃䙘湾辏彂煫佮</w:t>
      </w:r>
      <w:r>
        <w:rPr/>
        <w:t>ꥃ</w:t>
      </w:r>
      <w:r>
        <w:rPr/>
        <w:t>䮏䋂䥏♰⨶䎿쉘坵䅚싂损⭨棂炏쉍摷</w:t>
      </w:r>
      <w:r>
        <w:rPr/>
        <w:t>⣂</w:t>
      </w:r>
      <w:r>
        <w:rPr/>
        <w:t>⽥㒱䉆깲竂䡌☨㌮悮春⿂瀵恬䉓兲⩩땮䉱슩쉒뇂䗍㉈䏂땳</w:t>
      </w:r>
      <w:r>
        <w:rPr/>
        <w:t>ⵞ</w:t>
      </w:r>
      <w:r>
        <w:rPr/>
        <w:t>癱泂䬣癠ꍵ制瑋〹촮㬨ꅎ䨹ぞ싍䅘䙬奡㙫䆵偘녴嗎飍䔺㥨䑏並㈵佖从猷⹁ꄪ슬瑾當ꍲ뼮쵢媣汭◂뿂┳杍☴╍䦘扲浠忂彌牕䁅슮此䐩但㥸坺⼱뿂硟꥔幄쎵슣び칂套곂䑸⑌商曂欷쉋</w:t>
      </w:r>
      <w:r>
        <w:rPr/>
        <w:t>⠫</w:t>
      </w:r>
      <w:r>
        <w:rPr/>
        <w:t>㵋ꇂ吲搨瑢嚏⽏ꎬ位砹⌲杋吺劵焥ꅓ帨昱砥⛂ヂ䟎뾿쉺⍯쉭睨呎瑑內긦쉨潊坦唥䭚슮願♱廎癲䥐㝸슩盂갹㙂彲♲쵫뿂쉄䷂ꌪ顒奊</w:t>
      </w:r>
      <w:r>
        <w:rPr/>
        <w:t>꤫</w:t>
      </w:r>
      <w:r>
        <w:rPr/>
        <w:t>旂쉧쉺쉐</w:t>
      </w:r>
      <w:r>
        <w:rPr/>
        <w:t>Ⳃ</w:t>
      </w:r>
      <w:r>
        <w:rPr/>
        <w:t>轊䣂숤獘㡂䫃嘱</w:t>
      </w:r>
      <w:r>
        <w:rPr/>
        <w:t>꧍</w:t>
      </w:r>
      <w:r>
        <w:rPr/>
        <w:t>噍晓쉅㏂뮿塤⩫朲湯扖숪쉏ꥰ쉌煰桘㩌㉅慌卅䕧嗂䃂␱</w:t>
      </w:r>
      <w:r>
        <w:rPr/>
        <w:t>ꦱ⌣</w:t>
      </w:r>
      <w:r>
        <w:rPr/>
        <w:t>呕爵僎䭁盂㏂䐣</w:t>
      </w:r>
      <w:r>
        <w:rPr/>
        <w:t>ⴺ</w:t>
      </w:r>
      <w:r>
        <w:rPr/>
        <w:t>元䲻画扈㙇椪⽈䥗딵䭤睟䍖뽳숨</w:t>
      </w:r>
      <w:r>
        <w:rPr/>
        <w:t>ⵡ</w:t>
      </w:r>
      <w:r>
        <w:rPr/>
        <w:t>偈僂䘻ꄽ㠺컃㑕ꅒ⼶兖拂瀶녪㭺ぶ弴써䔭焺䌱歬㙴㑣숣츰㞣깑ꌩ槂⒥쉃싂礩썕機顕슮杣〳愭䕬煢㖏卧</w:t>
      </w:r>
      <w:r>
        <w:rPr/>
        <w:t>ꤳ</w:t>
      </w:r>
      <w:r>
        <w:rPr/>
        <w:t>惂쉟쉗쉉矂쉉夶⛃䠵㭘乵ㅡ潷輬轷妡䝬놥轌ㆡ⸥㘪捰ꥡ猻婈⼸煔⾏復㓃焨㝅䄰獶恈䃍晅丶嫂⍯噶쉲묰䡆侱塦療걕⍸兣⥔浔炱</w:t>
      </w:r>
      <w:r>
        <w:rPr/>
        <w:t>⣂</w:t>
      </w:r>
      <w:r>
        <w:rPr/>
        <w:t>䠷䜽㥟㵧</w:t>
      </w:r>
      <w:r>
        <w:rPr/>
        <w:t>ⱆ</w:t>
      </w:r>
      <w:r>
        <w:rPr/>
        <w:t>쉱頽幑䝇㗍潥䥒⩱睺숮</w:t>
      </w:r>
      <w:r>
        <w:rPr/>
        <w:t>ⱌ</w:t>
      </w:r>
      <w:r>
        <w:rPr/>
        <w:t>琰</w:t>
      </w:r>
      <w:r>
        <w:rPr/>
        <w:t>꥓</w:t>
      </w:r>
      <w:r>
        <w:rPr/>
        <w:t>瑮婢懂婏敮㩨칆䐪뭷线摰숸癴䁣㪵滂䑓㴷㕊싂仂啥礴㩘竂濂睑㩏䩹噇欹厘뽃㬩</w:t>
      </w:r>
      <w:r>
        <w:rPr/>
        <w:t>Ⰺ</w:t>
      </w:r>
      <w:r>
        <w:rPr/>
        <w:t>䈫⥑ꄸ攵쉥猣⽢㡋춻숣祦痂䴨걈㧎쉆꺩桠氺ꏂ潉乬땢辘쉘娹쉄浬浏뼩㕗⽸숫쉕攻㭃깂椲牞幞䝹땩䍐璬怲䕞䩪疩礱穔㯂㇂矂㷂숽쵇参땅太颿숽塄磂䥸䄺瑱㒬楑쉣毂쉣礸싂꥾</w:t>
      </w:r>
      <w:r>
        <w:rPr/>
        <w:t>ꥐ</w:t>
      </w:r>
      <w:r>
        <w:rPr/>
        <w:t>ッ绂類獈焳窡杓轷⽥掩頯斩뭋牊瑒周깢쉺㙡灪杍걸塗楩瀥祈㑆元╒</w:t>
      </w:r>
      <w:r>
        <w:rPr/>
        <w:t>Ⳃ</w:t>
      </w:r>
      <w:r>
        <w:rPr/>
        <w:t>㚬땲顏仂슘牲䅨</w:t>
      </w:r>
      <w:r>
        <w:rPr/>
        <w:t>Ⱚ</w:t>
      </w:r>
      <w:r>
        <w:rPr/>
        <w:t>刬橹싂⹙⪩扠凂䝬♏湡瑓婓溘䚱╈佤걞䡳爰⭑쉢繋䪣</w:t>
      </w:r>
      <w:r>
        <w:rPr/>
        <w:t>ꥇ</w:t>
      </w:r>
      <w:r>
        <w:rPr/>
        <w:t>扁剮촵㗂ꍾ</w:t>
      </w:r>
      <w:r>
        <w:rPr/>
        <w:t>ⷎ</w:t>
      </w:r>
      <w:r>
        <w:rPr/>
        <w:t>浂禘抏楺깢⩔Ⓜ智䐪匭쉹㥚橷⨥</w:t>
      </w:r>
      <w:r>
        <w:rPr/>
        <w:t>ꕰ</w:t>
      </w:r>
      <w:r>
        <w:rPr/>
        <w:t>乇㥔딷页桅哂쉏쉊䝇燂整꺩䥦輽仂Ⓜ飂㗂</w:t>
      </w:r>
      <w:r>
        <w:rPr/>
        <w:t>ꖩ</w:t>
      </w:r>
      <w:r>
        <w:rPr/>
        <w:t>椹⫂쌣</w:t>
      </w:r>
    </w:p>
    <w:p>
      <w:pPr>
        <w:pStyle w:val="PreformattedText"/>
        <w:bidi w:val="0"/>
        <w:spacing w:before="0" w:after="0"/>
        <w:jc w:val="left"/>
        <w:rPr/>
      </w:pPr>
      <w:r>
        <w:rPr/>
        <w:t>녟潂奠㥤䩑䧂橸埂겮⧃強烂橃繠⧂扚⽢愥喩숳剳䄦囂係쉦╲⬽춮⵭뮣䁂朻穢껂㜮唶갸㇂㴱⿂㘵쉎普慄⑂吱椽ꥤ⥊眦쉣治뗃㢬</w:t>
      </w:r>
      <w:r>
        <w:rPr/>
        <w:t>ꥆ</w:t>
      </w:r>
      <w:r>
        <w:rPr/>
        <w:t>ꄷ긩㚬汫楂㙣煚獹㩚넷印♕䑺䢩뽗</w:t>
      </w:r>
      <w:r>
        <w:rPr/>
        <w:t>Ⱕ</w:t>
      </w:r>
      <w:r>
        <w:rPr/>
        <w:t>숷㕉盎䘽ꇂㅸ洮뭯场惂祇뽈슥췎㨦䑺轕縪숱䡾潃슩頲䋂</w:t>
      </w:r>
      <w:r>
        <w:rPr/>
        <w:t>ⱳ</w:t>
      </w:r>
      <w:r>
        <w:rPr/>
        <w:t>婊卲晳㖩ꅭ摶䓂㨸㉸穵朱㤪橺乊</w:t>
      </w:r>
      <w:r>
        <w:rPr/>
        <w:t>꧂</w:t>
      </w:r>
      <w:r>
        <w:rPr/>
        <w:t>숤棂견쉏彁⩾㠴刽슬쉅異䙗⹀晩쉁ꍥ뽕</w:t>
      </w:r>
      <w:r>
        <w:rPr/>
        <w:t>ⵀ</w:t>
      </w:r>
      <w:r>
        <w:rPr/>
        <w:t>畵噅汮禮恇깪淂㌳䌱灗슥䑡䥨쉹卺牕숻怣䥚㵫⨯旂쉸倻璮ㄽ毂㟂汞뗂</w:t>
      </w:r>
      <w:r>
        <w:rPr/>
        <w:t>ꤲ</w:t>
      </w:r>
      <w:r>
        <w:rPr/>
        <w:t>顺縭奂쉾숰쉊ヂ䵟汥奥㌴丽䀮轄▮䔻乺䕱夦睔䉥⪮쉎㭤숦䊱䓂쉂㡺垱槂녥뾘㛂兾玮戰婪焻땯쉌塩摞숳</w:t>
      </w:r>
      <w:r>
        <w:rPr/>
        <w:t>ꕃ</w:t>
      </w:r>
      <w:r>
        <w:rPr/>
        <w:t>쉑╈朩灓쉊亩싂桘䭩⍫庩疣冩徬㕋唫싂㑀愴걈繋⬫숻䁐묬컍썌䁇〮侩硁䠸䕊쉱唬㙊䡈걾㒩剘䄨䈶⭕繕㉮捱䬵獣祒슬녥</w:t>
      </w:r>
      <w:r>
        <w:rPr/>
        <w:t>꥓</w:t>
      </w:r>
      <w:r>
        <w:rPr/>
        <w:t>⾩穖䝉恫⑇穳ꏂ掘숣⎵</w:t>
      </w:r>
      <w:r>
        <w:rPr/>
        <w:t>ⳃ␹</w:t>
      </w:r>
      <w:r>
        <w:rPr/>
        <w:t>껂桚</w:t>
      </w:r>
      <w:r>
        <w:rPr/>
        <w:t>ꗍ</w:t>
      </w:r>
      <w:r>
        <w:rPr/>
        <w:t>勂婬〯晫␸⭦惂恵⑎ꇂ</w:t>
      </w:r>
      <w:r>
        <w:rPr/>
        <w:t>ꕧ</w:t>
      </w:r>
      <w:r>
        <w:rPr/>
        <w:t>ꅵ䙐佱㋂㧂扞숯㉎牫嫂㑍燂係琭猷䞥뗎ꍂ슻流售灇⒬䭂槃쉈㓂</w:t>
      </w:r>
      <w:r>
        <w:rPr/>
        <w:t>Ⳃ</w:t>
      </w:r>
      <w:r>
        <w:rPr/>
        <w:t>乊捕渭깨␣䝁칃쉕㋂嗂啧숽䩥숺㕖殥佭␬싎②礊福쉨칅氷殥界椣숯弪彉橴㕐煒뽍瑊</w:t>
      </w:r>
      <w:r>
        <w:rPr/>
        <w:t>ⵏ</w:t>
      </w:r>
      <w:r>
        <w:rPr/>
        <w:t>儺㟍쉡숯⸺⮬䧂㜴넪㌹䛃䭲㕪⭥⑳㩺䳃呦쉾獠숬眩숶슡皣슣㯂⭅䝔㧂䜫搭쉔励䥪䁤뭀ㄽ숸畎㕇㕭硔皡䜣恪㮻疘顎幁ꌺ긲縸뼸慮</w:t>
      </w:r>
      <w:r>
        <w:rPr/>
        <w:t>⠫</w:t>
      </w:r>
      <w:r>
        <w:rPr/>
        <w:t>御弪怪</w:t>
      </w:r>
      <w:r>
        <w:rPr/>
        <w:t>ꕓ</w:t>
      </w:r>
      <w:r>
        <w:rPr/>
        <w:t>뭡䕫顇圹숯뼹ㅓ곂睊䅈싂朦䕑무䐺偰剳䙲␳쉡佬쉔</w:t>
      </w:r>
      <w:r>
        <w:rPr/>
        <w:t>꧍ꥏꕔ</w:t>
      </w:r>
      <w:r>
        <w:rPr/>
        <w:t>欶뽞뼺뽡睞轷</w:t>
      </w:r>
      <w:r>
        <w:rPr/>
        <w:t>⣂</w:t>
      </w:r>
      <w:r>
        <w:rPr/>
        <w:t>旂縷㵶偹窬쉄睸곍ㅵ祂㡵䫂숷ꍸ顚䑔壂㥏⽭扡캩</w:t>
      </w:r>
      <w:r>
        <w:rPr/>
        <w:t>ⱗ</w:t>
      </w:r>
      <w:r>
        <w:rPr/>
        <w:t>䩟䩖싂䖿쉯싂</w:t>
      </w:r>
      <w:r>
        <w:rPr/>
        <w:t>ꥍ</w:t>
      </w:r>
      <w:r>
        <w:rPr/>
        <w:t>桠癯⽞</w:t>
      </w:r>
      <w:r>
        <w:rPr/>
        <w:t>ꕷ</w:t>
      </w:r>
      <w:r>
        <w:rPr/>
        <w:t>佤䨺䭍畤㬩浏ꥹ瑷쉥⩦ꍘꅷ㡰①玱歱㵇뭣渲䵙奦亻癴⍴剗ㅵꥴ棂놩䑅㝉甮⮩玡㵴쉥抣ㆮ䦡ぺ穔顊뇍圭偺ꅨ匬㢻澘欬流栫唺녀朹䈸敺㥁纬砫䔻扺㪡煕參娳숽び㜭忂㕳⩠吹捭攥㑡</w:t>
      </w:r>
      <w:r>
        <w:rPr/>
        <w:t>ⱴ</w:t>
      </w:r>
      <w:r>
        <w:rPr/>
        <w:t>䌫㜺䭭儱뭲䭳怭墿硣⥕歘䵈䗂昫긲愭㟂㉩䑎꥗숱깊ꅏ㉐䭐溏䩯깆㑮睢⥒㒩唥㭙颿</w:t>
      </w:r>
      <w:r>
        <w:rPr/>
        <w:t>⡁</w:t>
      </w:r>
      <w:r>
        <w:rPr/>
        <w:t>䩞䍄洫㍷慦栮婾㬦刹䑐䭋㜪測쉔慙曂⭵佺⸦斩숫䡁䟎숤債朦眣塒▏ㅓ</w:t>
      </w:r>
      <w:r>
        <w:rPr/>
        <w:t>⡟</w:t>
      </w:r>
      <w:r>
        <w:rPr/>
        <w:t>珂华票牌瑞ꏂ穬势</w:t>
      </w:r>
      <w:r>
        <w:rPr/>
        <w:t>ꤵ</w:t>
      </w:r>
      <w:r>
        <w:rPr/>
        <w:t>캏㜰污쉵轇긪</w:t>
      </w:r>
      <w:r>
        <w:rPr/>
        <w:t>⣍⹨</w:t>
      </w:r>
      <w:r>
        <w:rPr/>
        <w:t>䌥숶朳楁䝎佯䤰䰣쉆쵋捗䵗⫃悩癬斘䈬㴮㴩坾並뭸㠪㛎柂乤灄颣汶╣㠣繁婊楶⤮烂坹百潋쉧䉟㔯╱䡕䑾</w:t>
      </w:r>
      <w:r>
        <w:rPr/>
        <w:t>ꖵ</w:t>
      </w:r>
      <w:r>
        <w:rPr/>
        <w:t>穑慪ぃ숸㚮㝷䀫쉉汚싂瘻뭺恭㍱㊥椰瘺䁎啓䑷⑷㐹쵇䥨⌥쉴㉙쉮㍅潚恁숺抵㙫庱숫敥歓㝆氪녆숹橌疏㨴奌塱婱㍘睫啂뮬汈䡨䬳</w:t>
      </w:r>
      <w:r>
        <w:rPr/>
        <w:t>ⱊ</w:t>
      </w:r>
      <w:r>
        <w:rPr/>
        <w:t>넦䆻反縫캿扖癖쵠焮녇넪⭾穷昺싃温쌱쉣㥒橾⹗㒻⚻뮵䱳쉤⭆䓂</w:t>
      </w:r>
      <w:r>
        <w:rPr/>
        <w:t>ⵈ</w:t>
      </w:r>
      <w:r>
        <w:rPr/>
        <w:t>甶깒ꅫ⩨墬䈨畦睖渽橵噳婖껍㕰떥슥뽞䌻唳䦥싂䩧䐪顈▣㠷页㥴</w:t>
      </w:r>
      <w:r>
        <w:rPr/>
        <w:t>⡂</w:t>
      </w:r>
      <w:r>
        <w:rPr/>
        <w:t>ꤺ</w:t>
      </w:r>
      <w:r>
        <w:rPr/>
        <w:t>倶䇂네類㩶矂⽾䭔佺坮╏頣縤䅣潐</w:t>
      </w:r>
      <w:r>
        <w:rPr/>
        <w:t>ⷂ</w:t>
      </w:r>
      <w:r>
        <w:rPr/>
        <w:t>쉞橇⹄卶뾥ꎣ䉚坪㎮牳哂땊祖㉧숺圳湰⽨轙烂光䅗⹔㧂彍批塩쉃䴨佅갦쉨숊椻⹸㪵㟃♌㨸刭⭃⾏춥쉹</w:t>
      </w:r>
      <w:r>
        <w:rPr/>
        <w:t>⠬♸</w:t>
      </w:r>
      <w:r>
        <w:rPr/>
        <w:t>㭦㨨⤱쉨⥔⩍畳⾣┩䥅湂뼣ㅣ憡䥎⤵婧쉘䥺乹搦䉇꺘但쏂싃娲勂煖쉓⵺䙶㉭䭎䝨⥉垬晘㙐걡估噢器☸漽牢䖥潧䝷㨩</w:t>
      </w:r>
      <w:r>
        <w:rPr/>
        <w:t>ꕔ</w:t>
      </w:r>
      <w:r>
        <w:rPr/>
        <w:t>쉋䝡ㄺ䴽䵹垥⤵妮⫃晣뿂⫂頳䁠</w:t>
      </w:r>
      <w:r>
        <w:rPr/>
        <w:t>ꖬ</w:t>
      </w:r>
      <w:r>
        <w:rPr/>
        <w:t>쌬獬玮母⭠䍮係쉞穓扴惂땯拂囂䖘㉁穬儴㯂係恓癨꺣╍䚻坙敠뮡</w:t>
      </w:r>
      <w:r>
        <w:rPr/>
        <w:t>ꕶ⑟</w:t>
      </w:r>
      <w:r>
        <w:rPr/>
        <w:t>歗칋盍䑧䭺瑺⑥柎ꅙ</w:t>
      </w:r>
      <w:r>
        <w:rPr/>
        <w:t>⠭</w:t>
      </w:r>
      <w:r>
        <w:rPr/>
        <w:t>痂䝏庣슥痂㙳痂硖ㅣ䬲䙸䙾獶眱㐽䵃ꏂ堩漭ꇎ㍐㟂⹦债ꆿ䑶⽵戴痃뗂</w:t>
      </w:r>
      <w:r>
        <w:rPr/>
        <w:t>ꕁ</w:t>
      </w:r>
      <w:r>
        <w:rPr/>
        <w:t>㑕揂⥙쌮ꍄ㈷⵬뼲妣浓ꌸ쵣䬭⦏</w:t>
      </w:r>
      <w:r>
        <w:rPr/>
        <w:t>⢬</w:t>
      </w:r>
      <w:r>
        <w:rPr/>
        <w:t>쉸欩㪩凂ꍙ顾쉆呄슮</w:t>
      </w:r>
      <w:r>
        <w:rPr/>
        <w:t>ꥃ</w:t>
      </w:r>
      <w:r>
        <w:rPr/>
        <w:t>㩐㭲䥤썳뇂搩쎏䪿湔炏䬲ꥸ㯎슬穚挵뭢區䉟䰶㙀㌽</w:t>
      </w:r>
      <w:r>
        <w:rPr/>
        <w:t>Ⳃ</w:t>
      </w:r>
      <w:r>
        <w:rPr/>
        <w:t>긨㌳䙤瓂䡯쌭뽟牊丳쉥橕猥櫂⹎⌷潰㡘껂啌뾣轙噬쉰</w:t>
      </w:r>
      <w:r>
        <w:rPr/>
        <w:t>⠪</w:t>
      </w:r>
      <w:r>
        <w:rPr/>
        <w:t>湹䉡䲥⩦䅕㙥╞쉯뿂才繖㵡⵪䑍⩊嫂쉺⥶䵚䵄丯ꍺ䨰ꄻ嫃弣㘦剃娬婑⑲⽙橦慮乬ど倮</w:t>
      </w:r>
      <w:r>
        <w:rPr/>
        <w:t>ꥎ</w:t>
      </w:r>
      <w:r>
        <w:rPr/>
        <w:t>汀갵浥痃灮桴弳㠥珂뮬㍄⮏瑖坖䰻㍀싂䱔䕃⨵</w:t>
      </w:r>
      <w:r>
        <w:rPr/>
        <w:t>⡸</w:t>
      </w:r>
      <w:r>
        <w:rPr/>
        <w:t>淎까ㆩ쉌亣〴쵣䉶憩䯎匵㜣顟㕭䐮ꥲ䠷쉬兣獍㝏쉬烂ぎ䭤땰ꌯ仂숩㈰</w:t>
      </w:r>
      <w:r>
        <w:rPr/>
        <w:t>ꤪ</w:t>
      </w:r>
      <w:r>
        <w:rPr/>
        <w:t>㡦溩瀸츯⿂⩧旂쉌硵떩䩋䤲娱䲬숨治剾效䕠捹憘</w:t>
      </w:r>
      <w:r>
        <w:rPr/>
        <w:t>ⱌ</w:t>
      </w:r>
      <w:r>
        <w:rPr/>
        <w:t>ㅨ녥슡칀歡旍爱</w:t>
      </w:r>
      <w:r>
        <w:rPr/>
        <w:t>ⴴ</w:t>
      </w:r>
      <w:r>
        <w:rPr/>
        <w:t>硘半</w:t>
      </w:r>
      <w:r>
        <w:rPr/>
        <w:t>ⰳ</w:t>
      </w:r>
      <w:r>
        <w:rPr/>
        <w:t>깳⻎唴墿㉞싃顅㪘칉䍢幙䥢⼴</w:t>
      </w:r>
      <w:r>
        <w:rPr/>
        <w:t>ⷎ</w:t>
      </w:r>
      <w:r>
        <w:rPr/>
        <w:t>䠶뭣斩䱁㝶떵쉉⹳摧䱔</w:t>
      </w:r>
      <w:r>
        <w:rPr/>
        <w:t>ⶡ</w:t>
      </w:r>
      <w:r>
        <w:rPr/>
        <w:t>呞ꎩ䥭䡌橺恩ꍥ㙱扺惂佒ㄨ</w:t>
      </w:r>
      <w:r>
        <w:rPr/>
        <w:t>ꦥ</w:t>
      </w:r>
      <w:r>
        <w:rPr/>
        <w:t>灶뽦暥</w:t>
      </w:r>
      <w:r>
        <w:rPr/>
        <w:t>ꗂ</w:t>
      </w:r>
      <w:r>
        <w:rPr/>
        <w:t>䬹爨煯灖츳䁢旂潠灺嘱㪮轔갤</w:t>
      </w:r>
      <w:r>
        <w:rPr/>
        <w:t>ꕅ</w:t>
      </w:r>
      <w:r>
        <w:rPr/>
        <w:t>轚祢㠰帯ꍅ쉘剣朮쉅䨻쉆捦쉆佁㞬쉏ꌫ쉬ぱ</w:t>
      </w:r>
      <w:r>
        <w:rPr/>
        <w:t>⢥</w:t>
      </w:r>
      <w:r>
        <w:rPr/>
        <w:t>晍䱬⹁輪戬䳂㍢辥䯂渵㚩㩰싎숫⻂婡吨⬩漯싂쉁輽澵單ㄥに璏中䵓녞哂㥦</w:t>
      </w:r>
      <w:r>
        <w:rPr/>
        <w:t>ꕯ</w:t>
      </w:r>
      <w:r>
        <w:rPr/>
        <w:t>㑑摑偉獫斣묨沮뽙쉱椺㥮晖㔤䥖묪䤪</w:t>
      </w:r>
      <w:r>
        <w:rPr/>
        <w:t>ꗂ</w:t>
      </w:r>
      <w:r>
        <w:rPr/>
        <w:t>쌱拂敩睗硂剌⌰卢땲縶♘쉌㡠妣㍭㬺塅㕍朱〨灾䍹걡⤪幣깪㡕勎쉉飂㏂䑙硓䷃㉅쉌땐秂⨯桴ꄊ縩쉲쉫㑥䕥總</w:t>
      </w:r>
      <w:r>
        <w:rPr/>
        <w:t>ꔴ</w:t>
      </w:r>
      <w:r>
        <w:rPr/>
        <w:t>싂顯숰䵌哂佤竎拂晄戻弸掩ꇂ⑴걣参㝩奾䡦桁ぴ╄⾏楫丣晊捂ꅹ⒡繭頹䉩숽㥖䔣楌깭걆轩䶏䱁湲㕎䍸㧂⤤습촥媿繯庬ㅙ쉀</w:t>
      </w:r>
      <w:r>
        <w:rPr/>
        <w:t>ⱨ</w:t>
      </w:r>
      <w:r>
        <w:rPr/>
        <w:t>䄶煅ㄤ佫捸</w:t>
      </w:r>
      <w:r>
        <w:rPr/>
        <w:t>ⱡ</w:t>
      </w:r>
      <w:r>
        <w:rPr/>
        <w:t>窻漶䮱쉥纮䂣쉚싂懃⚘ㆣ疮㥊㪩쌪稪☹뇍㧃ꌹ깈㘰津烂쉱䵎뭋䭉纏쉌幩</w:t>
      </w:r>
      <w:r>
        <w:rPr/>
        <w:t>ꕨ┴</w:t>
      </w:r>
      <w:r>
        <w:rPr/>
        <w:t>凂♡슬⭭百</w:t>
      </w:r>
      <w:r>
        <w:rPr/>
        <w:t>ꥍ⍢</w:t>
      </w:r>
      <w:r>
        <w:rPr/>
        <w:t>䩑殮干쉊╎瑉쉀쉓楬⩌䩰㙤飂姂畓坐煀䥕煌だ剸瑆氥䍩㍴</w:t>
      </w:r>
      <w:r>
        <w:rPr/>
        <w:t>Ⱜ</w:t>
      </w:r>
      <w:r>
        <w:rPr/>
        <w:t>쉔摣⌷涩㨦넻湪晎썯갪㥄灟⪘䭦欸璮ꇂ䨴呠숰⹺촵彆噤瑅╠</w:t>
      </w:r>
      <w:r>
        <w:rPr/>
        <w:t>ꕁ</w:t>
      </w:r>
      <w:r>
        <w:rPr/>
        <w:t>撵猻異䂬␰䑱湮捗긵垏䠵疿㕓悡䮡汵汸啳啌쉠昩婫䩙䕵ꏍ夲숬䋂务䍴擂㢣煔㑭</w:t>
      </w:r>
      <w:r>
        <w:rPr/>
        <w:t>ⱎ</w:t>
      </w:r>
      <w:r>
        <w:rPr/>
        <w:t>汯㮬痎⤩㧂殥싂慟䝲䰦싎┣䌺쎥汊ぱ畓슩⩅歔傻て狂뗂犡漪䱳捘焩圵㟂쉤丳穕㧂渰뽬㉌ꅈ슩䵟䡫㵧捥츳ꍚ敁⼩쵪䑩갶㬪兪䘪쉳</w:t>
      </w:r>
      <w:r>
        <w:rPr/>
        <w:t>⠬</w:t>
      </w:r>
      <w:r>
        <w:rPr/>
        <w:t>汮싎昨䍺兞帪㫂♢穟싂녲晆㤪</w:t>
      </w:r>
      <w:r>
        <w:rPr/>
        <w:t>꧍</w:t>
      </w:r>
      <w:r>
        <w:rPr/>
        <w:t>硠挺⩪⹸◂숽㑓䵢뭥습⦿序䵶긷慑쵋⸥沮ね䵅䀶⍨汚쉤祫⭥䤱䞵⦵䊩쉭쵔丶湶砸扎㔮抬墏条쉤⹢㉪卪걈参敌녌╲瀦浒䎬㔮믂札㑵ꎏ㭋夷②呬婏㍯쉔硭窥숳横噧쉌␫ꅾ쉳숮㏂긶쉫佹敂ꅖ츭쉰䕚迂녇䅞㮩潲烂䁴싎쉈呦㥳畨</w:t>
      </w:r>
      <w:r>
        <w:rPr/>
        <w:t>ꤤ⪩</w:t>
      </w:r>
      <w:r>
        <w:rPr/>
        <w:t>吩⫂㜩浒塭곂䥐佱ꍲ⧂楘㝆숺ㅾ⌵伻䤥뽈佡␰쉰䡺슩</w:t>
      </w:r>
      <w:r>
        <w:rPr/>
        <w:t>ⰸ</w:t>
      </w:r>
      <w:r>
        <w:rPr/>
        <w:t>䎮埂姂⫂⬫倶妡摉冏㎱ꍾ슣쉠畱睫㙲쌵㗎⽟癨慾沏檡儽⍑㨮癬倪䭲䴣쉞⺻圪忂쉦</w:t>
      </w:r>
      <w:r>
        <w:rPr/>
        <w:t>ꥎ</w:t>
      </w:r>
      <w:r>
        <w:rPr/>
        <w:t>癗䊣桳兴⩑墮歅奒</w:t>
      </w:r>
      <w:r>
        <w:rPr/>
        <w:t>ⰲ</w:t>
      </w:r>
      <w:r>
        <w:rPr/>
        <w:t>汕浡溩쉦欷懂ㅇ剏媥盂쉺</w:t>
      </w:r>
      <w:r>
        <w:rPr/>
        <w:t>ꕗ</w:t>
      </w:r>
      <w:r>
        <w:rPr/>
        <w:t>묱㛂䄺㕰╠ꥦ⹥扫濂忂惂徱䐯캩갣熱猣捃癈⩀㨪瀬䐪牞⸣䘲ꥭ</w:t>
      </w:r>
      <w:r>
        <w:rPr/>
        <w:t>ⱸ</w:t>
      </w:r>
      <w:r>
        <w:rPr/>
        <w:t>슱숵䝧㡯卫乨㍚쉌꺣䈯攨ꅑ杓ㅇ呎䑄쉇橪坊㙭䀭㡈</w:t>
      </w:r>
      <w:r>
        <w:rPr/>
        <w:t>⠷</w:t>
      </w:r>
      <w:r>
        <w:rPr/>
        <w:t>縸呷</w:t>
      </w:r>
      <w:r>
        <w:rPr/>
        <w:t>ꦿ</w:t>
      </w:r>
      <w:r>
        <w:rPr/>
        <w:t>㯂땀䡅⑅朸㕨넱㍢灋긬㛂浯숲곃⸊戳奰輶䭉倨奬⑪泍朵䫂呆砥⽘숰숳忍䝱樽哂㡶㩔㭧䉕啗摧깰ꄩ昱걐</w:t>
      </w:r>
      <w:r>
        <w:rPr/>
        <w:t>ꖻ</w:t>
      </w:r>
      <w:r>
        <w:rPr/>
        <w:t>촮⚥</w:t>
      </w:r>
      <w:r>
        <w:rPr/>
        <w:t>ꔬ</w:t>
      </w:r>
      <w:r>
        <w:rPr/>
        <w:t>卍墮䊮轘쉄쵔傩㉱槂痃싍䞬땚珂浄⑟况딮⩭쵎啥塶뿂뭳▥䞣㌸塞䑔㥪啓橎庩睭顆縶䅕眥礴뽱슻拂䧂䌤⌸㍤歑偗⽑ꅲ欩㠣䫂ꏂ䕲䆮䩑漦㐩䔨窿</w:t>
      </w:r>
      <w:r>
        <w:rPr/>
        <w:t>ꥇ</w:t>
      </w:r>
      <w:r>
        <w:rPr/>
        <w:t>뭪眯徏</w:t>
      </w:r>
      <w:r>
        <w:rPr/>
        <w:t>ꗂ</w:t>
      </w:r>
      <w:r>
        <w:rPr/>
        <w:t>䕄쉚瑀⾻㜩嫂숪䤤㣂⧂戺깄쉓轋催쉌ㅧ砲▏だ㩺싂㚬皏쉒⾵쉚捠䎻쉾輴晃弯湲噪⨰쉷䭮樭㩑䤹㉃⭱뼪剰执숥뽑娤쉍슻</w:t>
      </w:r>
      <w:r>
        <w:rPr/>
        <w:t>ⷂ</w:t>
      </w:r>
      <w:r>
        <w:rPr/>
        <w:t>㥏當埂牖氮䩘旂숴甭␴卵ぉ곂焻䂩晙㣂㐳堻쉥敦灊땴幪ㅹ伪</w:t>
      </w:r>
      <w:r>
        <w:rPr/>
        <w:t>ⲩ</w:t>
      </w:r>
      <w:r>
        <w:rPr/>
        <w:t>堨</w:t>
      </w:r>
      <w:r>
        <w:rPr/>
        <w:t>ⱗ</w:t>
      </w:r>
      <w:r>
        <w:rPr/>
        <w:t>㙗⩐㊘䐭慡塅⍁颮癳啨䕸㤳畍揂燂긪☬⤶〫忂㝧䁮㒱嚱♾㙥焭⩁䝕杶搪甯飂湀壂硅ꥫ숹㬪녧橘彔ぃ畉㑎幡⩃䉰▏⸵⼯ꏂ婑頳䂱쉩橨碩璵堫昻歍ㅎ䙗硥丵輱⛂毂쉎ꄲ繪뭀㉲ꅊ놏顓樸㑈䡣卾칄桬毂䭠坷渰懂倬츸⬷桱뇎</w:t>
      </w:r>
      <w:r>
        <w:rPr/>
        <w:t>ꦮ</w:t>
      </w:r>
      <w:r>
        <w:rPr/>
        <w:t>䝋ꍩ</w:t>
      </w:r>
      <w:r>
        <w:rPr/>
        <w:t>ꦱ</w:t>
      </w:r>
      <w:r>
        <w:rPr/>
        <w:t>ⱨ⫍</w:t>
      </w:r>
      <w:r>
        <w:rPr/>
        <w:t>쉎桠眷垱䙹㕰㋂䥙</w:t>
      </w:r>
      <w:r>
        <w:rPr/>
        <w:t>⠹</w:t>
      </w:r>
      <w:r>
        <w:rPr/>
        <w:t>嘬땃䪥繧㊱⑈</w:t>
      </w:r>
      <w:r>
        <w:rPr/>
        <w:t>⣂</w:t>
      </w:r>
      <w:r>
        <w:rPr/>
        <w:t>奭务復䵵㭷⻂䐵䕋兔刳</w:t>
      </w:r>
      <w:r>
        <w:rPr/>
        <w:t>ⱳ</w:t>
      </w:r>
      <w:r>
        <w:rPr/>
        <w:t>獤䁉体⿂䅇侣⺩쉨㍚䍣㶩䐣恭㙩眺敦坌숭ꥮ噖䒡ㆩ뭈㌮剣㡟⹰睡뭕⬽ぷ꺣䄰넯睲깓䅲</w:t>
      </w:r>
      <w:r>
        <w:rPr/>
        <w:t>ꔭ</w:t>
      </w:r>
      <w:r>
        <w:rPr/>
        <w:t>䡯泂䛂䅧㥳㤮</w:t>
      </w:r>
      <w:r>
        <w:rPr/>
        <w:t>ⵙ</w:t>
      </w:r>
      <w:r>
        <w:rPr/>
        <w:t>卪㭰䂻♧啄輳牍㘦쉠㔫䜬쉳瘮ꥫ玩䩱</w:t>
      </w:r>
      <w:r>
        <w:rPr/>
        <w:t>ꥁ</w:t>
      </w:r>
      <w:r>
        <w:rPr/>
        <w:t>戵칸㥥䪻䦱书畓塾搱䈸硕橣ꇂ䙦洺쉌</w:t>
      </w:r>
      <w:r>
        <w:rPr/>
        <w:t>Ⳃ⡊</w:t>
      </w:r>
      <w:r>
        <w:rPr/>
        <w:t>擂칣ꎏ䝈숵숫癇䅹灆獢</w:t>
      </w:r>
      <w:r>
        <w:rPr/>
        <w:t>⡌</w:t>
      </w:r>
      <w:r>
        <w:rPr/>
        <w:t>㌩䦏㙵⥑㑖畮뭠㡱㕢攰䁀喬眫⌤䈬汰䛃う佒獊㪮搪䭨춡숥囂忎㐳쉈㈣潫㗂땶昮</w:t>
      </w:r>
      <w:r>
        <w:rPr/>
        <w:t>ꥅ</w:t>
      </w:r>
      <w:r>
        <w:rPr/>
        <w:t>쉚싂噊⹦싍⚵</w:t>
      </w:r>
      <w:r>
        <w:rPr/>
        <w:t>⠯</w:t>
      </w:r>
      <w:r>
        <w:rPr/>
        <w:t>猸㵾䥸繍轠恹傮摷䜮繇䝏쉎</w:t>
      </w:r>
      <w:r>
        <w:rPr/>
        <w:t>ꔮ⬺</w:t>
      </w:r>
      <w:r>
        <w:rPr/>
        <w:t>칐믂⸻싂싂穣숫䕍䑀潙ꌱ㵾䈩䜤쉢咿쉫畔繹䴵숤戰が晦⹈㑵ꍾ⩬牆쉎䡬硞쉞⭭塤㙣䬴扢癯걞쉈슮☺㡚쉙╚檬佑⼹灬顣㈱癉넯疱䍒璿썪䨊瓂䨫썹橫獥啣柂殣縴輨猲縤䙵煥⽒轀奬싂⩀〮扲⮬副㙫䴹克䘤쎬啙묳ꍟ슩쵫⬮灔牡姂묯带쉷⎱슏</w:t>
      </w:r>
      <w:r>
        <w:rPr/>
        <w:t>Ⲙ⹊</w:t>
      </w:r>
      <w:r>
        <w:rPr/>
        <w:t>墱湪幱測灠</w:t>
      </w:r>
      <w:r>
        <w:rPr/>
        <w:t>Ⳃ</w:t>
      </w:r>
      <w:r>
        <w:rPr/>
        <w:t>灕땏壂塸㊘䀭祅佧纩</w:t>
      </w:r>
      <w:r>
        <w:rPr/>
        <w:t>⢣</w:t>
      </w:r>
      <w:r>
        <w:rPr/>
        <w:t>쉕⪮</w:t>
      </w:r>
      <w:r>
        <w:rPr/>
        <w:t>ꥇ</w:t>
      </w:r>
      <w:r>
        <w:rPr/>
        <w:t>㝵浲杬潈弦숽⪮收숸揂㙤䵠搨斵瑏挵◂敄厣걲吥䡁땕⭶⧂勂⽑⼶쉚䤵ꅵ⬣劮唱伪迂⒱縻쉡摌徥畤䧂㝴縹긥쉡畋睲瀻晣僂婖⑆畺佱⸥垡泂숷쉠췍쉯嫂欹㈣쉤䴴习欴癎牆⬫潃⎩㙯畾橑⽁剀싂懂售㵘稳꺣노숤悿</w:t>
      </w:r>
      <w:r>
        <w:rPr/>
        <w:t>ⱟ</w:t>
      </w:r>
      <w:r>
        <w:rPr/>
        <w:t>슿狂㡣䆥䤥⌳㌮〰橕捃</w:t>
      </w:r>
      <w:r>
        <w:rPr/>
        <w:t>Ⱛ</w:t>
      </w:r>
      <w:r>
        <w:rPr/>
        <w:t>㍲⹫䍦숵◍啗㩤䪮坔䈫痂顖숳佪⭧䰳杩但䙋싃桔噠止걑㪡썁䴳婲쉥汙⪻坚疮轩奚</w:t>
      </w:r>
      <w:r>
        <w:rPr/>
        <w:t>⡱</w:t>
      </w:r>
      <w:r>
        <w:rPr/>
        <w:t>捤匹䦩ヂ憵扎丣숲쉊슩穲煔扠搸⥞瑚싂櫂䮬奶</w:t>
      </w:r>
      <w:r>
        <w:rPr/>
        <w:t>Ⲯ</w:t>
      </w:r>
      <w:r>
        <w:rPr/>
        <w:t>佂晰湇ㆥ䜲乹捗⽓柂痂㨴に녇䳂녠䒱喡⽙䑲秎슬祶晉땇轎湟쉖䙒ꥣ⨫稯仂智吳䀷䍶頻䑡☺瘮瑍㚻㥓牁潸䙙숵水䡂䰹景瓂떡係敪橗⭬쉾坄⚏奥䶥</w:t>
      </w:r>
      <w:r>
        <w:rPr/>
        <w:t>⡈</w:t>
      </w:r>
      <w:r>
        <w:rPr/>
        <w:t>쉸丳䍠䝾彂㐰滍个䰺睴圸䭭怭숻</w:t>
      </w:r>
      <w:r>
        <w:rPr/>
        <w:t>ꤻ</w:t>
      </w:r>
      <w:r>
        <w:rPr/>
        <w:t>浲噈塟쵪兏걠桅겣杦⒡摾숲쉋獈唨水믂쉇歀썾汪啕⫂漦搬䆮潰䧍䀣午♋쉲묮⹴卞挷汱뭠╱丨潨失澣啫䑐䤥⵮儺殘싂墩祶⽗刺㨳Ⓧ八桟祇稲⛂츴⽹㷂䣂䑚㝟䍱ꏃ天뇂⹧㋂顪䕋奟䄦쉳췎稻湐瓂䡑⭓楹㞡☺␪ꥮ</w:t>
      </w:r>
      <w:r>
        <w:rPr/>
        <w:t>ꥈ</w:t>
      </w:r>
      <w:r>
        <w:rPr/>
        <w:t>漬㕫싂㊬Ⓜ쉈쉪繭㈶漹⸣㬵慧⹈숷癸</w:t>
      </w:r>
      <w:r>
        <w:rPr/>
        <w:t>⠴꥗</w:t>
      </w:r>
      <w:r>
        <w:rPr/>
        <w:t>癓慖㡉殻䖮㧂㑹䅞嚘か췂묪⹄</w:t>
      </w:r>
      <w:r>
        <w:rPr/>
        <w:t>ꥍ╌</w:t>
      </w:r>
      <w:r>
        <w:rPr/>
        <w:t>轏⥢灦</w:t>
      </w:r>
      <w:r>
        <w:rPr/>
        <w:t>ꕱ</w:t>
      </w:r>
      <w:r>
        <w:rPr/>
        <w:t>쌺瀦䦘椵湠䵃爲</w:t>
      </w:r>
      <w:r>
        <w:rPr/>
        <w:t>ꥁ</w:t>
      </w:r>
      <w:r>
        <w:rPr/>
        <w:t>晶塵䭢䜵彘䔩䙈烎녉쏍堳捎⾬捪쉖䙂塧心⨮놏喬㑑睕ꄲ楺煾弽䛎㝾㑐瑵䍞㕌浠橧炣汔磃参</w:t>
      </w:r>
      <w:r>
        <w:rPr/>
        <w:t>Ⱓ⡅</w:t>
      </w:r>
      <w:r>
        <w:rPr/>
        <w:t>걮䭤㥣辮ꌫ촻ꄣ녟慄㝶呠掿㙎流숴㘤썴穹䍨쉣䑨㑥潘쉤♦硞뭆</w:t>
      </w:r>
      <w:r>
        <w:rPr/>
        <w:t>ⱨ</w:t>
      </w:r>
      <w:r>
        <w:rPr/>
        <w:t>ꕗ</w:t>
      </w:r>
      <w:r>
        <w:rPr/>
        <w:t>⣂</w:t>
      </w:r>
      <w:r>
        <w:rPr/>
        <w:t>䉄卾⩈</w:t>
      </w:r>
      <w:r>
        <w:rPr/>
        <w:t>ꥏ</w:t>
      </w:r>
      <w:r>
        <w:rPr/>
        <w:t>쉙쵑愊⾡⭤⛂卄䂿稪묣슬㶩⩱灪쉔녗</w:t>
      </w:r>
      <w:r>
        <w:rPr/>
        <w:t>ꔪ</w:t>
      </w:r>
      <w:r>
        <w:rPr/>
        <w:t>汕㩶輪㨬纥䵭숫╎彔쉳恪飂긹쉒⏂㬯슥祧뿂彔澿䥔潌㮡䙤㍑儬䪵犘㋍烂稸噲쎘묵从䏂塗㥠爴唳ぱ꺿숫彠㭯揂幰杌㡬곂輷䌫땅쉏䀮漺䅢塥쉶쉐㉘摾朩쉲愶吰迍쉈쉗놘免灯䭟쉀〫♸䛂⭮숮⵩干숹博乧猭䆱㨸扞串〻畖⭗填磍䊱畚〲ꅉ쉌싂乌</w:t>
      </w:r>
      <w:r>
        <w:rPr/>
        <w:t>ꤱ</w:t>
      </w:r>
      <w:r>
        <w:rPr/>
        <w:t>䉯慸⭓俍䗂縪땰㉰煕숵劵㨦朳ぷ㩱椤唭恶㭎ꥴ塕Ⓧ뽅呐弥摘㵋깯㭚䅣䅶浊뭀窵圦⩓楯㵃愰쉙䡦劻⤣⬬</w:t>
      </w:r>
      <w:r>
        <w:rPr/>
        <w:t>ꕢ</w:t>
      </w:r>
      <w:r>
        <w:rPr/>
        <w:t>漦㐱摩禩亵撬剔癈䡺偄촦</w:t>
      </w:r>
      <w:r>
        <w:rPr/>
        <w:t>ꥃ</w:t>
      </w:r>
      <w:r>
        <w:rPr/>
        <w:t>熏⌻〶ꍎꅵ恆䑍湠橷㢏㩠䶬啓䀬〳穞쉞㈦唹眩숥䉍숺쉸佾䎡婳ꥳ⽴⎻䉥칗㑰⚩쉅牂圲瓂Ⓜ⫃廂䞮䧂朥䮏椽</w:t>
      </w:r>
      <w:r>
        <w:rPr/>
        <w:t>ⵢ</w:t>
      </w:r>
      <w:r>
        <w:rPr/>
        <w:t>땙瑹⹡摎┶딸杮쉏堳療䨻呓䕬쉭㙍긵㣂슘⹧䭙瘫쉂旂穡砥쵒䖬쉈⿎媥泂</w:t>
      </w:r>
      <w:r>
        <w:rPr/>
        <w:t>ⶮ</w:t>
      </w:r>
      <w:r>
        <w:rPr/>
        <w:t>㈳䡨⏎썁偦쵸녎</w:t>
      </w:r>
      <w:r>
        <w:rPr/>
        <w:t>⡆</w:t>
      </w:r>
      <w:r>
        <w:rPr/>
        <w:t>畤攣扎殣眴ꄥ⩹숪呢숤슱숰炏</w:t>
      </w:r>
      <w:r>
        <w:rPr/>
        <w:t>ꕡ⯂</w:t>
      </w:r>
      <w:r>
        <w:rPr/>
        <w:t>堰䭤슬䅌</w:t>
      </w:r>
      <w:r>
        <w:rPr/>
        <w:t>ⶣ</w:t>
      </w:r>
      <w:r>
        <w:rPr/>
        <w:t>橓䓎噀</w:t>
      </w:r>
      <w:r>
        <w:rPr/>
        <w:t>⠦</w:t>
      </w:r>
      <w:r>
        <w:rPr/>
        <w:t>炘⨱沥걏</w:t>
      </w:r>
      <w:r>
        <w:rPr/>
        <w:t>ⱗ</w:t>
      </w:r>
      <w:r>
        <w:rPr/>
        <w:t>䱡䄳쉗浇⏂杤卮㑀矂楶换䙮硊숪㴺땨</w:t>
      </w:r>
      <w:r>
        <w:rPr/>
        <w:t>ꤳ</w:t>
      </w:r>
      <w:r>
        <w:rPr/>
        <w:t>幟㘰싃呪〺㜭䁸㵤갮쉺뭇嘵係㙘</w:t>
      </w:r>
      <w:r>
        <w:rPr/>
        <w:t>ꕾ⦩</w:t>
      </w:r>
      <w:r>
        <w:rPr/>
        <w:t>⽤嗂⍶眫揂䀴싂</w:t>
      </w:r>
      <w:r>
        <w:rPr/>
        <w:t>ⵕ⥎</w:t>
      </w:r>
      <w:r>
        <w:rPr/>
        <w:t>氷剦穘慎廂牍</w:t>
      </w:r>
      <w:r>
        <w:rPr/>
        <w:t>ⷂ</w:t>
      </w:r>
      <w:r>
        <w:rPr/>
        <w:t>㉯厥㗂ぺ奚华棃癆檏䖮쉂截╘㍚⦵䆡츰㥵强㐲쉰䘽嗂䴵⭧亵乱〳硉栰뭪쵐㜹쏂뽇㵠숴쉇꥙顣㡳垿牑楮㥔煶ꥷ뿂땹녘帳⸵쉟摪䩆佾㨨쉗숹晡쉘亱塨긤⩌쉋伱倫믂㕕숲㍬䣂ꄱ毂䈱뭥樽恶捚玱㙡䤱싂⹨浪싂싂쉕汈㪘顓슱浮獭䁺楃쉖뼴뭯祠</w:t>
      </w:r>
      <w:r>
        <w:rPr/>
        <w:t>Ɽ</w:t>
      </w:r>
      <w:r>
        <w:rPr/>
        <w:t>싂敕瑫싂깨坲</w:t>
      </w:r>
      <w:r>
        <w:rPr/>
        <w:t>⢘</w:t>
      </w:r>
      <w:r>
        <w:rPr/>
        <w:t>吹뿎䝹塃</w:t>
      </w:r>
      <w:r>
        <w:rPr/>
        <w:t>ꤴ</w:t>
      </w:r>
      <w:r>
        <w:rPr/>
        <w:t>湥숷</w:t>
      </w:r>
      <w:r>
        <w:rPr/>
        <w:t>⡯</w:t>
      </w:r>
      <w:r>
        <w:rPr/>
        <w:t>䨩䬦䄶</w:t>
      </w:r>
      <w:r>
        <w:rPr/>
        <w:t>Ɒ⸵</w:t>
      </w:r>
      <w:r>
        <w:rPr/>
        <w:t>湡쉲⩁썢゘⿂쌦晷㬰炮痂</w:t>
      </w:r>
      <w:r>
        <w:rPr/>
        <w:t>Ȿ</w:t>
      </w:r>
      <w:r>
        <w:rPr/>
        <w:t>䩮</w:t>
      </w:r>
      <w:r>
        <w:rPr/>
        <w:t>ꤸ</w:t>
      </w:r>
      <w:r>
        <w:rPr/>
        <w:t>杍练搳欽㢻숻栯坪숻ꏂ慵攺瀷</w:t>
      </w:r>
      <w:r>
        <w:rPr/>
        <w:t>ⶱ</w:t>
      </w:r>
      <w:r>
        <w:rPr/>
        <w:t>啂剙矂쵘焣䗃칌쉌㡄╀敇㆘ꇂ偢滂숴㭁澏䩄澬㩆哂⨊偨䉍슻싂</w:t>
      </w:r>
      <w:r>
        <w:rPr/>
        <w:t>꧂</w:t>
      </w:r>
      <w:r>
        <w:rPr/>
        <w:t>䩸央싂뽴</w:t>
      </w:r>
      <w:r>
        <w:rPr/>
        <w:t>꧂</w:t>
      </w:r>
      <w:r>
        <w:rPr/>
        <w:t>晅칀숭婌皘⽋╏썣</w:t>
      </w:r>
      <w:r>
        <w:rPr/>
        <w:t>ꖩ</w:t>
      </w:r>
      <w:r>
        <w:rPr/>
        <w:t>彣뇂潧䭕뽹䢱䓃䵌梣橈㬲浸슮博㍉䉤橺㘽䘭녊札쉅ꥨ㥄䭁썐쉍輣澬旎</w:t>
      </w:r>
      <w:r>
        <w:rPr/>
        <w:t>⣂</w:t>
      </w:r>
      <w:r>
        <w:rPr/>
        <w:t>뼤ꆵ넲滂汥⪱</w:t>
      </w:r>
      <w:r>
        <w:rPr/>
        <w:t>Ⳏ</w:t>
      </w:r>
      <w:r>
        <w:rPr/>
        <w:t>깫썱쉸夯䦩⭗䣂泂땭㏂娦㈵싍ꇃ⩊樰㓂㘶溿⬪㑰숲Ⓜ숫䕙☭㮣䔰슮仂彍疣싂湓䵚䪵条숤硕㉑딵硋坂쉥뽊㙓슮䡦拂洣␷㡚焭砷㌶뽖걔㈨䴻噓䤦Ⓜ瓂╃넶当믃⎣柂わ㎩愹촸㑺쉷呱慐愩䠯佈橀꥖ま卨칀樤枵䩘珂䵙䅡晡敆䱥㕉녣栬</w:t>
      </w:r>
      <w:r>
        <w:rPr/>
        <w:t>⡁</w:t>
      </w:r>
      <w:r>
        <w:rPr/>
        <w:t>縦卅䟂当永潱╢뿂圣祅숽㑕㥢朦⽩䍦摙䡂堩扦墻幥桹縺囂䟂た䟂㏂</w:t>
      </w:r>
      <w:r>
        <w:rPr/>
        <w:t>ꕇ꧎</w:t>
      </w:r>
      <w:r>
        <w:rPr/>
        <w:t>桶焤僂琭䕤⨫縪辮儣쌴倰幸⑮彪⩔㭷呭㝞轖参畓彟䍎츷珂琤劣彮䡑</w:t>
      </w:r>
      <w:r>
        <w:rPr/>
        <w:t>ⱌ</w:t>
      </w:r>
      <w:r>
        <w:rPr/>
        <w:t>촻癤癪㍹츪쉵祯书嘤漵</w:t>
      </w:r>
      <w:r>
        <w:rPr/>
        <w:t>ⵣ</w:t>
      </w:r>
      <w:r>
        <w:rPr/>
        <w:t>稥</w:t>
      </w:r>
      <w:r>
        <w:rPr/>
        <w:t>ⴰ䷃</w:t>
      </w:r>
      <w:r>
        <w:rPr/>
        <w:t>だ䅘䬥ㅂ싂䝇瀭㔺剶楫</w:t>
      </w:r>
      <w:r>
        <w:rPr/>
        <w:t>Ɽ</w:t>
      </w:r>
      <w:r>
        <w:rPr/>
        <w:t>ぇ썎単숬䝶瀯숬愯䙚숪⭃╪唽쉣湩庡숥猫息䍃浂⑰㯍湯⭆痃쉴䡥䩧㢏瑍縥㍾</w:t>
      </w:r>
      <w:r>
        <w:rPr/>
        <w:t>ⱺ</w:t>
      </w:r>
      <w:r>
        <w:rPr/>
        <w:t>狃쏂슘⤲╬㯂楐㓂煊䌩쉐硥颵䥨䵫䍘棂숫曂쉔㙦辩㥧㫂ꄩ浫吺╵侩晪扫弨쉄䍇坺슻機쉇椸쵋椤城갳幺䱫쏂쎩〶纵㕺⍴桳슣䕋塖塢瞩쉱到䋂㟂揂繋㡭㩲桚⾏싍勂쵏卫摉쉢칅栻쉣</w:t>
      </w:r>
      <w:r>
        <w:rPr/>
        <w:t>ꕚ</w:t>
      </w:r>
      <w:r>
        <w:rPr/>
        <w:t>泂瀩奈</w:t>
      </w:r>
      <w:r>
        <w:rPr/>
        <w:t>ꤳ</w:t>
      </w:r>
      <w:r>
        <w:rPr/>
        <w:t>ꥳ</w:t>
      </w:r>
      <w:r>
        <w:rPr/>
        <w:t>ꕢ</w:t>
      </w:r>
      <w:r>
        <w:rPr/>
        <w:t>㑮䙱剅</w:t>
      </w:r>
      <w:r>
        <w:rPr/>
        <w:t>ꦩ</w:t>
      </w:r>
      <w:r>
        <w:rPr/>
        <w:t>슬⩑슬</w:t>
      </w:r>
      <w:r>
        <w:rPr/>
        <w:t>⠷</w:t>
      </w:r>
      <w:r>
        <w:rPr/>
        <w:t>䱆Ⓜ숨琯䡢䥉걈⼺싍顰싂濂湒痂梩䅭䆮ꇂ怳楇뭬ꆏ㑒䁴</w:t>
      </w:r>
      <w:r>
        <w:rPr/>
        <w:t>꧂</w:t>
      </w:r>
      <w:r>
        <w:rPr/>
        <w:t>疘싃瘩䃂䈻䩈佸䉰䤮丳⌰</w:t>
      </w:r>
      <w:r>
        <w:rPr/>
        <w:t>꧍</w:t>
      </w:r>
      <w:r>
        <w:rPr/>
        <w:t>㊏♭墱䲬곂╰硈睤轄뭵搴싂䐱</w:t>
      </w:r>
      <w:r>
        <w:rPr/>
        <w:t>⡥</w:t>
      </w:r>
      <w:r>
        <w:rPr/>
        <w:t>慱愪串촯䩳숹땆汢⭒⹖瀺</w:t>
      </w:r>
      <w:r>
        <w:rPr/>
        <w:t>⠵</w:t>
      </w:r>
      <w:r>
        <w:rPr/>
        <w:t>㝾煾⌲爰숮</w:t>
      </w:r>
      <w:r>
        <w:rPr/>
        <w:t>ꤶ</w:t>
      </w:r>
      <w:r>
        <w:rPr/>
        <w:t>싂뿎숪㫂䴶剰㘽떩婋扪昸⭟录⴬䚵녓嘮噲쉇촤</w:t>
      </w:r>
      <w:r>
        <w:rPr/>
        <w:t>ⷂ</w:t>
      </w:r>
      <w:r>
        <w:rPr/>
        <w:t>檥橥䝦뽇⩃繆</w:t>
      </w:r>
      <w:r>
        <w:rPr/>
        <w:t>ꦩ</w:t>
      </w:r>
      <w:r>
        <w:rPr/>
        <w:t>숪歨䇂桙甮껂⻂㔦轲념㈫呪顈瑪䭵穚瀹⾣睌ꅨ⥏漪硊쉫瘸啰末♈쉺〨╎쉹䘯숪칆呢쉢洴캿⨻쉃吮縻츶㡞⹡䄳潳뼊슮</w:t>
      </w:r>
      <w:r>
        <w:rPr/>
        <w:t>ꔪ</w:t>
      </w:r>
      <w:r>
        <w:rPr/>
        <w:t>긲</w:t>
      </w:r>
      <w:r>
        <w:rPr/>
        <w:t>ⱬ</w:t>
      </w:r>
      <w:r>
        <w:rPr/>
        <w:t>瀰⫂슻轤㐰䥣숪⌶⤷㥘棂䩚숴㵘땘轴琰慟玮奲捰輬幟</w:t>
      </w:r>
      <w:r>
        <w:rPr/>
        <w:t>ⵇ</w:t>
      </w:r>
      <w:r>
        <w:rPr/>
        <w:t>䝹⌱怷슩쉚扊嗂㕅顑썕숱♲㉓쌹㍀嚩摇⯂ㄶ浟땱敔瑧桷칦♳乗㩠爣㒵恄䊘娹䛍䨳娬睸潅恏䱦䲩挻⻃싂迂収</w:t>
      </w:r>
      <w:r>
        <w:rPr/>
        <w:t>ꔮ</w:t>
      </w:r>
      <w:r>
        <w:rPr/>
        <w:t>扏卨慕夸朮╲슩⹺쉤儬挭縥幘礯䚬㘨瓎村㥖㠫⑖뭄甪窥곂숲䌹穊싍㩡㟂숭洪嘩㦮汒牡깷㡔넻쵴潸颻奋</w:t>
      </w:r>
      <w:r>
        <w:rPr/>
        <w:t>⢮</w:t>
      </w:r>
      <w:r>
        <w:rPr/>
        <w:t>棂䍱湏挥</w:t>
      </w:r>
      <w:r>
        <w:rPr/>
        <w:t>ⱐ</w:t>
      </w:r>
      <w:r>
        <w:rPr/>
        <w:t>癴剺刯爻㒘⬷穇恑颬輤놏뗍柂䄵쉖䙟珂纬唹顒㙈㯂硣繥숪敕䲘겮놏ꌳ夺瓂⪩㍠彣価桳㉃潾橎欩椯</w:t>
      </w:r>
      <w:r>
        <w:rPr/>
        <w:t>Ⲭ</w:t>
      </w:r>
      <w:r>
        <w:rPr/>
        <w:t>䑫瑚兙㆏㮵䓍싍橒穩弴⭰洦奓⹓敤傩㐳⬭㘷淂╬慔뭾剔ꆮ彯䭢⑏幒쉪熬</w:t>
      </w:r>
      <w:r>
        <w:rPr/>
        <w:t>ⱋ</w:t>
      </w:r>
      <w:r>
        <w:rPr/>
        <w:t>忂⬽䩅瑨竂</w:t>
      </w:r>
      <w:r>
        <w:rPr/>
        <w:t>⡍</w:t>
      </w:r>
      <w:r>
        <w:rPr/>
        <w:t>䅰䢻╅楬桠䯂</w:t>
      </w:r>
      <w:r>
        <w:rPr/>
        <w:t>Ⳏ</w:t>
      </w:r>
      <w:r>
        <w:rPr/>
        <w:t>䴤晃㗃㚮⬳䛂啄欳♚쉨녇싂甪숹滂便䂩♡䔻彃琤垬쉫㘨숤啥轅檣䍯偘␪杤䕤㑭楟䙄㑢つ橶㪏⫂兕䤵启楖恑⬤㫂畘硸㥇㋍쉶쉡뇂깸偐⏂呹滂⽌⩴晡숤㭪</w:t>
      </w:r>
      <w:r>
        <w:rPr/>
        <w:t>ⴭ</w:t>
      </w:r>
      <w:r>
        <w:rPr/>
        <w:t>썴▩</w:t>
      </w:r>
      <w:r>
        <w:rPr/>
        <w:t>⡥</w:t>
      </w:r>
      <w:r>
        <w:rPr/>
        <w:t>㇂뭊쉪畢㶥</w:t>
      </w:r>
      <w:r>
        <w:rPr/>
        <w:t>⠻⍍</w:t>
      </w:r>
      <w:r>
        <w:rPr/>
        <w:t>㨫⫂㝗⑑版ꎥ㝹楹⭨䜹䥙䜰</w:t>
      </w:r>
      <w:r>
        <w:rPr/>
        <w:t>ꔤ</w:t>
      </w:r>
      <w:r>
        <w:rPr/>
        <w:t>慣싂牐␰琭久쉪绂ꅳ</w:t>
      </w:r>
      <w:r>
        <w:rPr/>
        <w:t>Ⱖ</w:t>
      </w:r>
      <w:r>
        <w:rPr/>
        <w:t>긥浾㩔堫溩♧彬䛃祵䩵⥎╘⩙愦浒奤䔻求剘祇捣</w:t>
      </w:r>
      <w:r>
        <w:rPr/>
        <w:t>ⶵ</w:t>
      </w:r>
      <w:r>
        <w:rPr/>
        <w:t>㌰睥㣂頪卬깉</w:t>
      </w:r>
      <w:r>
        <w:rPr/>
        <w:t>ꥄ⩾</w:t>
      </w:r>
      <w:r>
        <w:rPr/>
        <w:t>轷䁂쉋煦㵃쉬欨</w:t>
      </w:r>
      <w:r>
        <w:rPr/>
        <w:t>ꕚ</w:t>
      </w:r>
      <w:r>
        <w:rPr/>
        <w:t>惂す皡⭀昪썵睳坲竂剋컂燂㧂祚迂榬싂숮ㅶ〽䁶㕫暵迂</w:t>
      </w:r>
      <w:r>
        <w:rPr/>
        <w:t>ꤵ</w:t>
      </w:r>
      <w:r>
        <w:rPr/>
        <w:t>쉷㷂慉参䝪㝀亥⌻㡤䐬컂典칾㙆輪䎩걪㞻楱澘쉀ㅅ煗戰㌻䝗朣扐甥焪ꎣ㝯䷂碘ꌲ썱丳材乱썗⹶곂쉸㴱甭쵨憣児쉗梵唭䍨湅㠥珂ꇂ䟂椴㡶슱䏂浄䕠啬爫汩칹㜲㡔묫⍀슩心䬳쉂娬</w:t>
      </w:r>
      <w:r>
        <w:rPr/>
        <w:t>ⵡ╒</w:t>
      </w:r>
      <w:r>
        <w:rPr/>
        <w:t>쉧仂〦呄땂獯瑧平䵀꺬兲쉀癷</w:t>
      </w:r>
      <w:r>
        <w:rPr/>
        <w:t>ꥉ</w:t>
      </w:r>
      <w:r>
        <w:rPr/>
        <w:t>뽚呋敃⹗㶣灌で쵖ꥱ⒩</w:t>
      </w:r>
      <w:r>
        <w:rPr/>
        <w:t>⠰</w:t>
      </w:r>
      <w:r>
        <w:rPr/>
        <w:t>異㩟畢䛂師⫎䀫タ癩㝹㬹</w:t>
      </w:r>
      <w:r>
        <w:rPr/>
        <w:t>ⵁ╧</w:t>
      </w:r>
      <w:r>
        <w:rPr/>
        <w:t>幠㓂⪣殮潆숹쉖ꌦ爣숱壂䃂</w:t>
      </w:r>
      <w:r>
        <w:rPr/>
        <w:t>⡂</w:t>
      </w:r>
      <w:r>
        <w:rPr/>
        <w:t>佂偵㡸䷃柎輫挸刊揂歱棂䅊쉗숶⪩辮参慉榡㵺숣ꌸ瑑ꥰ쉬輶忂係瑭晊毂␪믂ꅫ頲奙▿懂쌥瑩</w:t>
      </w:r>
      <w:r>
        <w:rPr/>
        <w:t>ꕣ</w:t>
      </w:r>
      <w:r>
        <w:rPr/>
        <w:t>塖ꥥ潂⨯丬㡴</w:t>
      </w:r>
      <w:r>
        <w:rPr/>
        <w:t>ꦱ</w:t>
      </w:r>
      <w:r>
        <w:rPr/>
        <w:t>⼣槂놘녣烂숱攤晕懂唱炬拂刻⨬</w:t>
      </w:r>
      <w:r>
        <w:rPr/>
        <w:t>ⵔ</w:t>
      </w:r>
      <w:r>
        <w:rPr/>
        <w:t>捎拂ꅨ♡㷎싍㡟永걷便乀숲浠쉁깦灔䓍딦꺣䄺捪傩湢徻厩乸据䰵⮵㭰佀싂㜻䠸</w:t>
      </w:r>
      <w:r>
        <w:rPr/>
        <w:t>Ⳃ</w:t>
      </w:r>
      <w:r>
        <w:rPr/>
        <w:t>습砥敓牾⭮䀰沩她轧☶幹⹾㑃祊䁏权䱙⑌橮㉃숶슬烂䆵硤</w:t>
      </w:r>
      <w:r>
        <w:rPr/>
        <w:t>ⷂ</w:t>
      </w:r>
      <w:r>
        <w:rPr/>
        <w:t>輹㠷啈</w:t>
      </w:r>
      <w:r>
        <w:rPr/>
        <w:t>ꥉ</w:t>
      </w:r>
      <w:r>
        <w:rPr/>
        <w:t>吶䙫䁣歭싂轠츭䛂禣숨婩掏⤦轞⼻⾥潂</w:t>
      </w:r>
      <w:r>
        <w:rPr/>
        <w:t>ⷂ</w:t>
      </w:r>
      <w:r>
        <w:rPr/>
        <w:t>慏㜶䴪쉴磍橐쉹䞘⭳</w:t>
      </w:r>
      <w:r>
        <w:rPr/>
        <w:t>⣂</w:t>
      </w:r>
      <w:r>
        <w:rPr/>
        <w:t>㚩䪘䴤⽰汎</w:t>
      </w:r>
      <w:r>
        <w:rPr/>
        <w:t>Ⱛ</w:t>
      </w:r>
      <w:r>
        <w:rPr/>
        <w:t>쉹쉹ㄯ㑈䩘㩶啊㇃⛂剑䴯䤦㒏棂姂獂繩伷搪㩙撮参䋂⑤傏쏂泂散⼫幃숰⿂乑潮⍒⩾㴯㑅櫂䣂녅숳共兖卩焮쉏慦뭌⩖ꥭ䝎杳㈺숣</w:t>
      </w:r>
      <w:r>
        <w:rPr/>
        <w:t>⡔</w:t>
      </w:r>
      <w:r>
        <w:rPr/>
        <w:t>轳稯걦卤楄⤲ꥢ楁숪쉆뗂奀⩊ꍇ儵쉮恬</w:t>
      </w:r>
      <w:r>
        <w:rPr/>
        <w:t>⠨</w:t>
      </w:r>
      <w:r>
        <w:rPr/>
        <w:t>쉹⑰呶</w:t>
      </w:r>
      <w:r>
        <w:rPr/>
        <w:t>Ⱟ</w:t>
      </w:r>
      <w:r>
        <w:rPr/>
        <w:t>恵뭾㝪汬♉摚婊⿂牘䚬⩈瓂愣䤺顗睧異ꥸ䬥ꥪ숷숹偷쉶⩾瞩挴樷喩楎䤭奸檩刴ㅀ◃䭳㉐湇슬걪㩖兟娸㊱幾⦻扃䴳敔뗂ㅆ뇂杬쉧⩗◃滂ꥲ烂숹恮䑲ꄸ奡딸敡牨犱쉗㑟ꌸ㖬ꌱ㉈㕌껂䕫摠瀫⫂</w:t>
      </w:r>
      <w:r>
        <w:rPr/>
        <w:t>Ⱚ</w:t>
      </w:r>
      <w:r>
        <w:rPr/>
        <w:t>樷㥨칥朱㌭捔桔꺻姂㨫</w:t>
      </w:r>
      <w:r>
        <w:rPr/>
        <w:t>ⷃ</w:t>
      </w:r>
      <w:r>
        <w:rPr/>
        <w:t>ꥷ⌳丶敎㙲╳쌮戮슱欲</w:t>
      </w:r>
      <w:r>
        <w:rPr/>
        <w:t>ⵧ</w:t>
      </w:r>
      <w:r>
        <w:rPr/>
        <w:t>庮噹ꥢ偖䭊彾桉啅爪㘦㒡䨰䓂嘸硋껎㡡滂摖쉆卦䱓煨噙놿㈸䡚余㪏㤦疘㥾䡠燎쉒☷戰繄焲⌯䕍쉟庩樰牨塴숰䮿數䘴</w:t>
      </w:r>
      <w:r>
        <w:rPr/>
        <w:t>⡈</w:t>
      </w:r>
      <w:r>
        <w:rPr/>
        <w:t>땯䉨䤲㧂硑䖵畧坊顔杮睃㕲쉟慴䥢垿뾿畺䍮瞥掩쌭ꏂ沣癣⚱쉠恈</w:t>
      </w:r>
      <w:r>
        <w:rPr/>
        <w:t>⡫</w:t>
      </w:r>
      <w:r>
        <w:rPr/>
        <w:t>嫂ヂ㩉焳彾싂숴㡣㦮お걸⩔穑㔦嚱灸噯</w:t>
      </w:r>
      <w:r>
        <w:rPr/>
        <w:t>ꥐ</w:t>
      </w:r>
      <w:r>
        <w:rPr/>
        <w:t>傡搲</w:t>
      </w:r>
      <w:r>
        <w:rPr/>
        <w:t>ꕑ⤮⎣</w:t>
      </w:r>
      <w:r>
        <w:rPr/>
        <w:t>煦䁖䨻ㅃ卐桘甭묰</w:t>
      </w:r>
      <w:r>
        <w:rPr/>
        <w:t>⠽</w:t>
      </w:r>
      <w:r>
        <w:rPr/>
        <w:t>牶ꄯ㨻㥌婔⵷</w:t>
      </w:r>
      <w:r>
        <w:rPr/>
        <w:t>⢏</w:t>
      </w:r>
      <w:r>
        <w:rPr/>
        <w:t>曂쉂䵬穊⍰㇂칋瘪嚮⤥偱숽䅐啬恸橈敏じ淂䈦⩷䉪숬斱縺</w:t>
      </w:r>
      <w:r>
        <w:rPr/>
        <w:t>ꖮ</w:t>
      </w:r>
      <w:r>
        <w:rPr/>
        <w:t>吪䭮㑞</w:t>
      </w:r>
      <w:r>
        <w:rPr/>
        <w:t>ꕯ</w:t>
      </w:r>
      <w:r>
        <w:rPr/>
        <w:t>⠤</w:t>
      </w:r>
      <w:r>
        <w:rPr/>
        <w:t>毂疵</w:t>
      </w:r>
      <w:r>
        <w:rPr/>
        <w:t>ⴰ</w:t>
      </w:r>
      <w:r>
        <w:rPr/>
        <w:t>땭傩㔩懂㑥嘥뭡参</w:t>
      </w:r>
      <w:r>
        <w:rPr/>
        <w:t>⡓</w:t>
      </w:r>
      <w:r>
        <w:rPr/>
        <w:t>㡱䉎橙祡</w:t>
      </w:r>
      <w:r>
        <w:rPr/>
        <w:t>ⵏ</w:t>
      </w:r>
      <w:r>
        <w:rPr/>
        <w:t>噌㙠汕摩牟䙧炱䑤匊揂⤵뽲㨲䁒楥꺣⸮睞㕧㔮婦쉕</w:t>
      </w:r>
      <w:r>
        <w:rPr/>
        <w:t>ꤥꕣ⌱</w:t>
      </w:r>
      <w:r>
        <w:rPr/>
        <w:t>圻</w:t>
      </w:r>
      <w:r>
        <w:rPr/>
        <w:t>ⱄ</w:t>
      </w:r>
      <w:r>
        <w:rPr/>
        <w:t>꧂</w:t>
      </w:r>
      <w:r>
        <w:rPr/>
        <w:t>瘸⸻땉싃⽈㔹쉹⼰㶥痂䡸숣슘쵃偩</w:t>
      </w:r>
      <w:r>
        <w:rPr/>
        <w:t>ꔣ</w:t>
      </w:r>
      <w:r>
        <w:rPr/>
        <w:t>䀺浅쉟쉉炏乶顶⎩쉵攤儵壂啈뼯䔤䡁㘥䭚뽾灔쉋佟⤮싂坶ㅑ쵑暬쵬ꅲ딳棂격췂塌쉄⮵</w:t>
      </w:r>
      <w:r>
        <w:rPr/>
        <w:t>ꕄ</w:t>
      </w:r>
      <w:r>
        <w:rPr/>
        <w:t>䥬떵쉾拎䮘砺䳂ꅯ㪿夳</w:t>
      </w:r>
      <w:r>
        <w:rPr/>
        <w:t>ꥑ</w:t>
      </w:r>
      <w:r>
        <w:rPr/>
        <w:t>썇哃獧彏杧놵繷䵈䖘䖿奯㝟睄頶剶窡쉾쉾䅫슿숱洭⩍칙堬わ䅢熮䑄슏숥䡍</w:t>
      </w:r>
      <w:r>
        <w:rPr/>
        <w:t>⢬⥅</w:t>
      </w:r>
      <w:r>
        <w:rPr/>
        <w:t>恅⍣摂潦㤴ꥠ┰䬭칎嘥숬噗⦘穓깳䕨拂枻摒娪⩚걠枩쉉漳䯂ㄬ쎿朳╏䭕係숤䛂㏂ヂ楒煢쉨啎瀻䍑湪</w:t>
      </w:r>
      <w:r>
        <w:rPr/>
        <w:t>⠲</w:t>
      </w:r>
      <w:r>
        <w:rPr/>
        <w:t>땇</w:t>
      </w:r>
      <w:r>
        <w:rPr/>
        <w:t>ꗂ</w:t>
      </w:r>
      <w:r>
        <w:rPr/>
        <w:t>⺩숤䑇숭穟ꥦ䳂纻儫䎬撮슘㴲ꏂ믂⨸㏍楶⧂⼶傻浃婢晖幀䑀═恋佉</w:t>
      </w:r>
      <w:r>
        <w:rPr/>
        <w:t>ꔪ</w:t>
      </w:r>
      <w:r>
        <w:rPr/>
        <w:t>숥ꥡ繾</w:t>
      </w:r>
      <w:r>
        <w:rPr/>
        <w:t>ꦵ</w:t>
      </w:r>
      <w:r>
        <w:rPr/>
        <w:t>硦呲㕘갴婡䰥⥣ㅺ㉹瞥</w:t>
      </w:r>
      <w:r>
        <w:rPr/>
        <w:t>ⶩ</w:t>
      </w:r>
      <w:r>
        <w:rPr/>
        <w:t>㉾깷㒣싎仍䙋匨㮻㛃慏㌨敘쌳卾깞䁌睧쉏瑷㠪䕷䭮쉏剥</w:t>
      </w:r>
      <w:r>
        <w:rPr/>
        <w:t>ꤶ</w:t>
      </w:r>
      <w:r>
        <w:rPr/>
        <w:t>쉅⥄</w:t>
      </w:r>
      <w:r>
        <w:rPr/>
        <w:t>ꥎ</w:t>
      </w:r>
      <w:r>
        <w:rPr/>
        <w:t>숱⼤ば㴮畍䕨㭠捾⸮矂稱䙷⏂䔤갽杵瑁奙涏敠슩㝫긻䈳捧㵰⥁슮佘䊩☭떩㑆䰰疏⍣숪捍戽䤣䊣彮栽燂㒻彩</w:t>
      </w:r>
      <w:r>
        <w:rPr/>
        <w:t>ⶵ</w:t>
      </w:r>
      <w:r>
        <w:rPr/>
        <w:t>楊楾䢿坒싂桑㕆㉶氻⼲ꍤ䁊䒵搳떮</w:t>
      </w:r>
      <w:r>
        <w:rPr/>
        <w:t>Ⲭ</w:t>
      </w:r>
      <w:r>
        <w:rPr/>
        <w:t>떵䕴圪輱眨㖩晪爬쉀睦呸䩕⽏暣参㝮슥㩍僎毂祆ꏂ⍪勂䟂砹녥晤琺潣敞ꄶ⌳⒘㆘㩐㡖儬噬穵㕩싎쉞⍂啺썏祚捑椪</w:t>
      </w:r>
      <w:r>
        <w:rPr/>
        <w:t>ꕋ</w:t>
      </w:r>
      <w:r>
        <w:rPr/>
        <w:t>䌤숫╕</w:t>
      </w:r>
      <w:r>
        <w:rPr/>
        <w:t>ⷂ</w:t>
      </w:r>
      <w:r>
        <w:rPr/>
        <w:t>剦䉟</w:t>
      </w:r>
      <w:r>
        <w:rPr/>
        <w:t>ⵔ</w:t>
      </w:r>
      <w:r>
        <w:rPr/>
        <w:t>塣⵶坐塞㢵䨺䝇捉祙╬쏂䳂숸秂太</w:t>
      </w:r>
      <w:r>
        <w:rPr/>
        <w:t>ꤴ</w:t>
      </w:r>
      <w:r>
        <w:rPr/>
        <w:t>卯ꄳ繣䖏潞⫂䁏㙩䬵쉺愤厡땭卹⍕疩佯갱쵵⭁걋넫쉵洨⧂㌪㩃䇂㘴囂䁋浵ꅧ熩䱓䖡⩶⤪䷂䄷䢩䔷깑䉆㔪秂녕㵃輨忍帤椹摒盃畷䱒猯䀰⎬搦惂檮숪䤭ꄷ䜨췎敆輬潀坃狂渰正ꎩ㡹㌳畆媩╮煴촳幭稥ꅉ싂輮⥙⥪㵠呅␴슣</w:t>
      </w:r>
      <w:r>
        <w:rPr/>
        <w:t>ꕩ</w:t>
      </w:r>
      <w:r>
        <w:rPr/>
        <w:t>䌪煈⍯⾵坈剙䰻辵ㅶ␮氭䩊㤲晢刪㜵䒱甶␻┺꺿乫䡊쉧劘</w:t>
      </w:r>
      <w:r>
        <w:rPr/>
        <w:t>ⷍ</w:t>
      </w:r>
      <w:r>
        <w:rPr/>
        <w:t>䧎</w:t>
      </w:r>
      <w:r>
        <w:rPr/>
        <w:t>Ⳃ</w:t>
      </w:r>
      <w:r>
        <w:rPr/>
        <w:t>싂潦卟矂숦뼰䎮噥繐ヂ泍削</w:t>
      </w:r>
      <w:r>
        <w:rPr/>
        <w:t>ꕣ</w:t>
      </w:r>
      <w:r>
        <w:rPr/>
        <w:t>携珂䤲䰊숥䉏㍉</w:t>
      </w:r>
      <w:r>
        <w:rPr/>
        <w:t>Ⲯ</w:t>
      </w:r>
      <w:r>
        <w:rPr/>
        <w:t>涩칇䲡㖩䑙刵坥</w:t>
      </w:r>
      <w:r>
        <w:rPr/>
        <w:t>ꖬ</w:t>
      </w:r>
      <w:r>
        <w:rPr/>
        <w:t>㡟䘤⾩㢱怨悥숫眱䧂片䏂䭍繴⪱槂牣긻䥑쵄䜰彚䡊껂湺䁈溩扩頴䥟곎癆枏煭憥깋䠺户쌴䐰땎뽷䘲㑏垣䑐䵄쉎⹬ꏂ縶㏂⵳䘱䮣湪抣兾睁碿</w:t>
      </w:r>
      <w:r>
        <w:rPr/>
        <w:t>ⷍ</w:t>
      </w:r>
      <w:r>
        <w:rPr/>
        <w:t>汁ꆵ</w:t>
      </w:r>
      <w:r>
        <w:rPr/>
        <w:t>ⴭ</w:t>
      </w:r>
      <w:r>
        <w:rPr/>
        <w:t>숹䘺硌乸⚣穊쉨繓⪣㍋♎ꌨ垱兤奀䖵⑧愪싂恧䩖ꥶ⥏숬㣃祡⬶ㅞ硍䑌判䭣</w:t>
      </w:r>
      <w:r>
        <w:rPr/>
        <w:t>ꥀ</w:t>
      </w:r>
      <w:r>
        <w:rPr/>
        <w:t>䙶䉮ꄤ┤㦮⤶磂꺏乣쉢䡨䭢塉电숣쉾</w:t>
      </w:r>
      <w:r>
        <w:rPr/>
        <w:t>⡰</w:t>
      </w:r>
      <w:r>
        <w:rPr/>
        <w:t>痍㤻灚습</w:t>
      </w:r>
      <w:r>
        <w:rPr/>
        <w:t>⡙</w:t>
      </w:r>
      <w:r>
        <w:rPr/>
        <w:t>䓍⍦猱噺㭟っ䂣㙖濂牫㔴坞</w:t>
      </w:r>
      <w:r>
        <w:rPr/>
        <w:t>ꥄ</w:t>
      </w:r>
      <w:r>
        <w:rPr/>
        <w:t>瘮牧숪樤婬呋㋂噭楦췂䭥偆㭅稫䀰싂䕗敕⮏㓍깨╱儨祬</w:t>
      </w:r>
      <w:r>
        <w:rPr/>
        <w:t>⠴</w:t>
      </w:r>
      <w:r>
        <w:rPr/>
        <w:t>䒥券疮穁㤳磂㔻</w:t>
      </w:r>
      <w:r>
        <w:rPr/>
        <w:t>ⴹ</w:t>
      </w:r>
      <w:r>
        <w:rPr/>
        <w:t>쉚䕶䖡轞쉺ꅩ㡗㍸半䁬뼳쉃</w:t>
      </w:r>
      <w:r>
        <w:rPr/>
        <w:t>ⴶ</w:t>
      </w:r>
      <w:r>
        <w:rPr/>
        <w:t>뽈</w:t>
      </w:r>
      <w:r>
        <w:rPr/>
        <w:t>ⱅ</w:t>
      </w:r>
      <w:r>
        <w:rPr/>
        <w:t>쉖쵬㬳癎珂歓㡶뽋城顟䰣佊䝥佄迂捩☰䱯灓☸⻂嘭⭤凎숪뭅神⨪劘쵑⍅彫彟ね䌤뮘檩䑷橦뭯塔呾쉒쉵珂㥫㘽游䡨唸繅</w:t>
      </w:r>
      <w:r>
        <w:rPr/>
        <w:t>ꕠ</w:t>
      </w:r>
      <w:r>
        <w:rPr/>
        <w:t>숺瀦稯걱䪣ꥯ牥</w:t>
      </w:r>
      <w:r>
        <w:rPr/>
        <w:t>꤬ⵒ</w:t>
      </w:r>
      <w:r>
        <w:rPr/>
        <w:t>쉎氯獔丵쉌꺻쉖싂䬱㔴숸朱쉫겮䄴␶畊怽呕⯂䪘偌숸夣奪嘭䘨奫㩬</w:t>
      </w:r>
      <w:r>
        <w:rPr/>
        <w:t>ⱱ</w:t>
      </w:r>
      <w:r>
        <w:rPr/>
        <w:t>녁♃秂쉑㔣녈䙞幮渪⨣㗍扊㍮怽漫⭸䉎桁暩穯츫䅡슿嘮䪿⼴딻ꍆ␵䙭矂㊥獖䭮㵄䀤㕯㪥怱⹪⑏䳂㜳걌䚘祈╀숯⩳⥦䧂嘤汨坠顡</w:t>
      </w:r>
      <w:r>
        <w:rPr/>
        <w:t>ꦩ</w:t>
      </w:r>
      <w:r>
        <w:rPr/>
        <w:t>㇂愳긨㉇伩⽔⯂䝍녵癍椷</w:t>
      </w:r>
      <w:r>
        <w:rPr/>
        <w:t>ꔻ</w:t>
      </w:r>
      <w:r>
        <w:rPr/>
        <w:t>싍䤬㘸㑴㋂숳䝉仂⚘㩒摬沬充까쉁⍰慖㑯㌪櫂⪱꥕塔㌪祐⥣呶</w:t>
      </w:r>
      <w:r>
        <w:rPr/>
        <w:t>⡈</w:t>
      </w:r>
      <w:r>
        <w:rPr/>
        <w:t>䡍燂䵧겥㝎츦썃쌪㚘迂┩䭸䐪ꥷ桎痂</w:t>
      </w:r>
      <w:r>
        <w:rPr/>
        <w:t>ⰷ</w:t>
      </w:r>
      <w:r>
        <w:rPr/>
        <w:t>椳䕊캻ㅩ䀺㕣</w:t>
      </w:r>
      <w:r>
        <w:rPr/>
        <w:t>ꖣ</w:t>
      </w:r>
      <w:r>
        <w:rPr/>
        <w:t>剺䙋㗂곍仂恓片旂潾䀪䵈顤摚係ꅴ啱뾮뗂숤㪏氲櫂㥫浶䑠恣䑮䱒</w:t>
      </w:r>
      <w:r>
        <w:rPr/>
        <w:t>Ⱙ</w:t>
      </w:r>
      <w:r>
        <w:rPr/>
        <w:t>頪䒱</w:t>
      </w:r>
      <w:r>
        <w:rPr/>
        <w:t>ꕱ꧂</w:t>
      </w:r>
      <w:r>
        <w:rPr/>
        <w:t>湚⎱</w:t>
      </w:r>
      <w:r>
        <w:rPr/>
        <w:t>⡪</w:t>
      </w:r>
      <w:r>
        <w:rPr/>
        <w:t>痂歰䷃㓂썓䰦轩斬썂</w:t>
      </w:r>
      <w:r>
        <w:rPr/>
        <w:t>ꦮ</w:t>
      </w:r>
      <w:r>
        <w:rPr/>
        <w:t>ꆩ슱쉒</w:t>
      </w:r>
      <w:r>
        <w:rPr/>
        <w:t>ꕰ</w:t>
      </w:r>
      <w:r>
        <w:rPr/>
        <w:t>窻䮥␤䵲ꅈ畚噕扎䙒⚡浄㢣䷂傣堪쉎⚘쉚ꥡ幹⬺⭅焣慁뇂畖娫勃땈嚘깯睬Ⓜ祈典⬶ㅱ㙑慲캡歲犥囂媩朸䱉녱걟⏂⥭슩繠쉁活싎♯㴶䌴畡䘊⍒煆숲睮曂쌥哂뭦硊㕣뗂╖♥䂥쉘뗂垩쉦搴摐⫂쉑䕯</w:t>
      </w:r>
      <w:r>
        <w:rPr/>
        <w:t>ꕕ</w:t>
      </w:r>
      <w:r>
        <w:rPr/>
        <w:t>숳</w:t>
      </w:r>
      <w:r>
        <w:rPr/>
        <w:t>ⱊ</w:t>
      </w:r>
      <w:r>
        <w:rPr/>
        <w:t>掩䪱椮쉭뽆</w:t>
      </w:r>
      <w:r>
        <w:rPr/>
        <w:t>ⵯ</w:t>
      </w:r>
      <w:r>
        <w:rPr/>
        <w:t>攦疣쎩㪡䵂䀲쉕숱槂䧂坚㥈⤵祢榿恆慠樵畋穩噧砬牉彄뗂㖵昵䪻쉵㬸䴽匩痂璩枩頶䮩슡灹䉎じ繀秂⨪⽪潗捍祺檣㭖㥇斩䠮뮣䑭〥䙍⪵㦘쵸䌭敓朹摞輩咩㓂兪㨽䱖떮䝥</w:t>
      </w:r>
      <w:r>
        <w:rPr/>
        <w:t>ⷂ</w:t>
      </w:r>
      <w:r>
        <w:rPr/>
        <w:t>涿繥㡺</w:t>
      </w:r>
      <w:r>
        <w:rPr/>
        <w:t>ⵚ</w:t>
      </w:r>
      <w:r>
        <w:rPr/>
        <w:t>⣂⌶</w:t>
      </w:r>
      <w:r>
        <w:rPr/>
        <w:t>煠扰倴㑧灰뮩偺⬸㨪輣ꍁ</w:t>
      </w:r>
      <w:r>
        <w:rPr/>
        <w:t>ꦩ</w:t>
      </w:r>
      <w:r>
        <w:rPr/>
        <w:t>䐤犡☯</w:t>
      </w:r>
      <w:r>
        <w:rPr/>
        <w:t>꧂</w:t>
      </w:r>
      <w:r>
        <w:rPr/>
        <w:t>䝠┴婎慞쉵烎ꌦ痂拎繹╺뭢⬲</w:t>
      </w:r>
      <w:r>
        <w:rPr/>
        <w:t>Ⱡ</w:t>
      </w:r>
      <w:r>
        <w:rPr/>
        <w:t>偫㟂쏂츽뭕⩏쉏䄰䛃窘偢ꍶ㔴磂轥さ䞱卒硍攥桩佑깚乢㙅㝏䉚䏂䐰쉳畺睄⤺圳ㅌ懂숱灠䱞</w:t>
      </w:r>
      <w:r>
        <w:rPr/>
        <w:t>꧂</w:t>
      </w:r>
      <w:r>
        <w:rPr/>
        <w:t>㨺㴪顲䃂ꅫ䇂㫂漥祁␣䘬㉧倷㜱㯂浔䆮坦숹</w:t>
      </w:r>
      <w:r>
        <w:rPr/>
        <w:t>ꕐ</w:t>
      </w:r>
      <w:r>
        <w:rPr/>
        <w:t>歪婴䛂♌浣뽟硠䚥㥌䌲쉒畟숲坞쉣㝊㍩딸쉢ㆩ㡱批琪ꅆ뽰⹞毂☣〈佺奾秃⫃쎩媵숱㘺쉎숭玵⩣숳睫捪悿住</w:t>
      </w:r>
      <w:r>
        <w:rPr/>
        <w:t>ꔲ</w:t>
      </w:r>
      <w:r>
        <w:rPr/>
        <w:t>摢桑쉠</w:t>
      </w:r>
      <w:r>
        <w:rPr/>
        <w:t>ⰲ</w:t>
      </w:r>
      <w:r>
        <w:rPr/>
        <w:t>娶䐤婖</w:t>
      </w:r>
      <w:r>
        <w:rPr/>
        <w:t>⡊</w:t>
      </w:r>
      <w:r>
        <w:rPr/>
        <w:t>䛂㝭⥏涘牤넱晥⩟砭꥾偫곂䟂␮⹰㩱獱獉㫍쌨쌹䴤抵║睖䖵☫㖥뭍桓䵢兺땫繴⦡╦칭侏婚슘䥕⩹쵚桠汁煍㥊倩㙈땉儸㨪䑘쉭㦵䅌匦呮轀截坅㑉煶</w:t>
      </w:r>
      <w:r>
        <w:rPr/>
        <w:t>꧂</w:t>
      </w:r>
      <w:r>
        <w:rPr/>
        <w:t>彣頻打掩䗂䌽扒䜭姂侣晒啧</w:t>
      </w:r>
      <w:r>
        <w:rPr/>
        <w:t>ⱗ</w:t>
      </w:r>
      <w:r>
        <w:rPr/>
        <w:t>枮</w:t>
      </w:r>
      <w:r>
        <w:rPr/>
        <w:t>⡟</w:t>
      </w:r>
      <w:r>
        <w:rPr/>
        <w:t>兖佢㙤碿顦⑦쉌秂䙚⭕㷂偾夰廍瓂匦毂輮</w:t>
      </w:r>
      <w:r>
        <w:rPr/>
        <w:t>ꔦ</w:t>
      </w:r>
      <w:r>
        <w:rPr/>
        <w:t>摩㩎甲⩫쵾숳䑤䀵⻂⯂䍄搥嫂灴㖘⍉쉈쉀ㅡ쉈㕠倮圵獨恾坎䥺撵碥䑇敂剑㈣煰</w:t>
      </w:r>
      <w:r>
        <w:rPr/>
        <w:t>ꤰ♂</w:t>
      </w:r>
      <w:r>
        <w:rPr/>
        <w:t>㵲あ䁙转漣敹瑱㣂⛂彏奥⍲䳂䗎䵷䮣墵棍슮礥뗍㛂</w:t>
      </w:r>
      <w:r>
        <w:rPr/>
        <w:t>ꥏ</w:t>
      </w:r>
      <w:r>
        <w:rPr/>
        <w:t>太彴挱ㅤ妏㡠澻</w:t>
      </w:r>
      <w:r>
        <w:rPr/>
        <w:t>ꕈ</w:t>
      </w:r>
      <w:r>
        <w:rPr/>
        <w:t>쉡⩍杢夭⽧猤뇎㯂噭楺</w:t>
      </w:r>
      <w:r>
        <w:rPr/>
        <w:t>꧂</w:t>
      </w:r>
      <w:r>
        <w:rPr/>
        <w:t>䉏䏎煡〩</w:t>
      </w:r>
      <w:r>
        <w:rPr/>
        <w:t>ⱪ</w:t>
      </w:r>
      <w:r>
        <w:rPr/>
        <w:t>䀬ㅌ㓃䍤걅匭쉫컎쎥漤ぅ⫂⨲쉊Ⓜ帬슘歳丱⛂䊮쉶□슻嚡颿</w:t>
      </w:r>
      <w:r>
        <w:rPr/>
        <w:t>Ᵽ</w:t>
      </w:r>
      <w:r>
        <w:rPr/>
        <w:t>䉌⩉橍砮썟</w:t>
      </w:r>
      <w:r>
        <w:rPr/>
        <w:t>⣂</w:t>
      </w:r>
      <w:r>
        <w:rPr/>
        <w:t>㑾桬唱ꥰꍍ䱸ꇂ⤦癬뭱穉塰䅬癶畩䝮⑪㩗㊩숻쉦灧㋂◍⭦〨ㅢ磂㑓㇂⵲顗印瑒摚爪䉮䎮╊汤⴯⬊獊瓃쉦栺噩匫琪煙䁋뽟춘㍦䁺也</w:t>
      </w:r>
      <w:r>
        <w:rPr/>
        <w:t>ꥆ</w:t>
      </w:r>
      <w:r>
        <w:rPr/>
        <w:t>㍓摏㔽쉅㍭쉌㝙⨶쉅ꄺ㪥걯䡥焥绍癟煔䍖숳娸戤딳瀰丽穭䅬䝌稤娭뭮⯂敶쉈</w:t>
      </w:r>
      <w:r>
        <w:rPr/>
        <w:t>ꥎ⍅</w:t>
      </w:r>
      <w:r>
        <w:rPr/>
        <w:t>쉇⹁榡繾碣䮣樺⽹䜽側䔸䥆朷练䛂硤䉱䱺だ㢡摰⹺쉍넳沥뭋숳槂慯촸㇎渹栽㌵䨴伪䩨䉎呥焬㎥䡨䞱佒┪</w:t>
      </w:r>
      <w:r>
        <w:rPr/>
        <w:t>ꖥ</w:t>
      </w:r>
      <w:r>
        <w:rPr/>
        <w:t>瘪㑰㍖䅡쉐佄⨮䕗㑞倨扑촵助쉘湵兵㡐ꍲ䍖摑ꅥ䯂㵎棂䏂敗揂뭋穀呎䥸摙坨憮扱晃⩎㤪䅉瑊頹╄㉡眶泂硪瀫焯쉓坬䌵匨捪䱳</w:t>
      </w:r>
      <w:r>
        <w:rPr/>
        <w:t>ꕾ</w:t>
      </w:r>
      <w:r>
        <w:rPr/>
        <w:t>椪㩆쉸</w:t>
      </w:r>
      <w:r>
        <w:rPr/>
        <w:t>⡁</w:t>
      </w:r>
      <w:r>
        <w:rPr/>
        <w:t>噃칯煈㥔洮䅎╤吭潂奀剔</w:t>
      </w:r>
      <w:r>
        <w:rPr/>
        <w:t>ⴥ</w:t>
      </w:r>
      <w:r>
        <w:rPr/>
        <w:t>䵲䃂煯瓂슮뭾촭棂䡶䎡䡐쉩婱劥땋쉔═倭瘣佢㙊㙞矂癎슩杌䊡慉쵳뇂䄵䖥滃쉳⩱겣慅숽婞ꅑ楀갵</w:t>
      </w:r>
      <w:r>
        <w:rPr/>
        <w:t>⡲</w:t>
      </w:r>
      <w:r>
        <w:rPr/>
        <w:t>㩲싂칥ꌵ걓</w:t>
      </w:r>
      <w:r>
        <w:rPr/>
        <w:t>ⲱ</w:t>
      </w:r>
      <w:r>
        <w:rPr/>
        <w:t>숮딹栯㠷皩煃橺쉙</w:t>
      </w:r>
      <w:r>
        <w:rPr/>
        <w:t>Ⱪ</w:t>
      </w:r>
      <w:r>
        <w:rPr/>
        <w:t>兀㩈摰䒩塯彀㴮奀牵쉙昷溏쉡纘啪愻㡵桔奠숸档南</w:t>
      </w:r>
      <w:r>
        <w:rPr/>
        <w:t>ⵣ</w:t>
      </w:r>
      <w:r>
        <w:rPr/>
        <w:t>橢쉔剖쉺䉲儭</w:t>
      </w:r>
      <w:r>
        <w:rPr/>
        <w:t>ꖮ</w:t>
      </w:r>
      <w:r>
        <w:rPr/>
        <w:t>䗂㈯助썐썮㛂⧍숳洤⿂旂⛂䅇싂剂숥㕵⸪</w:t>
      </w:r>
      <w:r>
        <w:rPr/>
        <w:t>ⱟ</w:t>
      </w:r>
      <w:r>
        <w:rPr/>
        <w:t>㖻</w:t>
      </w:r>
      <w:r>
        <w:rPr/>
        <w:t>⡊</w:t>
      </w:r>
      <w:r>
        <w:rPr/>
        <w:t>喵お숬♎慶싂㐺横㉱㭂䙷扮摢䚱쉙⍋慈来⍦帳놮</w:t>
      </w:r>
      <w:r>
        <w:rPr/>
        <w:t>ꤻ</w:t>
      </w:r>
      <w:r>
        <w:rPr/>
        <w:t>伺믂硾圪ꎱ䓂䵲㘦圥憣</w:t>
      </w:r>
      <w:r>
        <w:rPr/>
        <w:t>ꕬ</w:t>
      </w:r>
      <w:r>
        <w:rPr/>
        <w:t>呌⩰礱⩟琶洷佁弭折쉨⹁坣깰싂쉭畁⪘⩗㕤쉡뗂껂Ⓨ䲻晏슱拂㝆瘷⤵⍹⑔疥</w:t>
      </w:r>
      <w:r>
        <w:rPr/>
        <w:t>ꕆ</w:t>
      </w:r>
      <w:r>
        <w:rPr/>
        <w:t>㩤</w:t>
      </w:r>
      <w:r>
        <w:rPr/>
        <w:t>⠪</w:t>
      </w:r>
      <w:r>
        <w:rPr/>
        <w:t>䴥쉰䤱慙</w:t>
      </w:r>
      <w:r>
        <w:rPr/>
        <w:t>Ⱝ</w:t>
      </w:r>
      <w:r>
        <w:rPr/>
        <w:t>쌣娲♷煋ㅋ媱㩊爩祕华깒楓慀</w:t>
      </w:r>
      <w:r>
        <w:rPr/>
        <w:t>ꕲ</w:t>
      </w:r>
      <w:r>
        <w:rPr/>
        <w:t>搶朸扄㠲湉䘯牕夤渵⶘牬⨸⻂</w:t>
      </w:r>
      <w:r>
        <w:rPr/>
        <w:t>ꕐ</w:t>
      </w:r>
      <w:r>
        <w:rPr/>
        <w:t>坪䙚⑏숮</w:t>
      </w:r>
      <w:r>
        <w:rPr/>
        <w:t>ꥂ</w:t>
      </w:r>
      <w:r>
        <w:rPr/>
        <w:t>쉆摒姍桗䠭佋쎥㈸</w:t>
      </w:r>
      <w:r>
        <w:rPr/>
        <w:t>ⰱ</w:t>
      </w:r>
      <w:r>
        <w:rPr/>
        <w:t>쉯뽑㵃業㕾摕뭁癙稣䥸轅㴹㜺縹䈶ㅷ</w:t>
      </w:r>
      <w:r>
        <w:rPr/>
        <w:t>ⱬ</w:t>
      </w:r>
      <w:r>
        <w:rPr/>
        <w:t>녹䅬㒵硵촭쉓灭☴쉔睚獊倭믂⸰湲睄桅숩晣㴻</w:t>
      </w:r>
      <w:r>
        <w:rPr/>
        <w:t>ꥇ</w:t>
      </w:r>
      <w:r>
        <w:rPr/>
        <w:t>Ⳃ</w:t>
      </w:r>
      <w:r>
        <w:rPr/>
        <w:t>呂佫⍴䜩칤</w:t>
      </w:r>
      <w:r>
        <w:rPr/>
        <w:t>ⵒ</w:t>
      </w:r>
      <w:r>
        <w:rPr/>
        <w:t>畊싂へ⭘歔</w:t>
      </w:r>
      <w:r>
        <w:rPr/>
        <w:t>ⵂ</w:t>
      </w:r>
      <w:r>
        <w:rPr/>
        <w:t>㯂䳂쌺㙴䡢䜺归㊬㈭숪䵈佷仂㥯㗂渰绂癄쉍仂쉳♊⹋啨栫攸쵪넨쉅煴썋务汾㠪縶娰䖏䵇䅔慯桉䛂卒埍⩃</w:t>
      </w:r>
      <w:r>
        <w:rPr/>
        <w:t>Ⱨ</w:t>
      </w:r>
      <w:r>
        <w:rPr/>
        <w:t>倣쉌숪浅繳泎쉎</w:t>
      </w:r>
      <w:r>
        <w:rPr/>
        <w:t>⡾</w:t>
      </w:r>
      <w:r>
        <w:rPr/>
        <w:t>磃睃焨䃂</w:t>
      </w:r>
      <w:r>
        <w:rPr/>
        <w:t>ⲩ</w:t>
      </w:r>
      <w:r>
        <w:rPr/>
        <w:t>畷ꌴ㡉ꥣ</w:t>
      </w:r>
      <w:r>
        <w:rPr/>
        <w:t>ꤺ</w:t>
      </w:r>
      <w:r>
        <w:rPr/>
        <w:t>⽉㨭숽쉂긊쉾湑幮癀瀸呷徬㠪䇂穑灥桷</w:t>
      </w:r>
      <w:r>
        <w:rPr/>
        <w:t>ⴸ</w:t>
      </w:r>
      <w:r>
        <w:rPr/>
        <w:t>㛍頥쉡䬺⍟숨顸矂燂搤濂浇땘拍㩉㮥┦卭噏盂慀뾣뮥츽쉔幯╬쉕䅸槂┶⹸슘拂</w:t>
      </w:r>
      <w:r>
        <w:rPr/>
        <w:t>ꥌ</w:t>
      </w:r>
      <w:r>
        <w:rPr/>
        <w:t>䭵넵쉹㉋숫딯⽧歒㵆捡䍓㜤</w:t>
      </w:r>
      <w:r>
        <w:rPr/>
        <w:t>꧂</w:t>
      </w:r>
      <w:r>
        <w:rPr/>
        <w:t>稥㙉囂癞偊</w:t>
      </w:r>
      <w:r>
        <w:rPr/>
        <w:t>⡦</w:t>
      </w:r>
      <w:r>
        <w:rPr/>
        <w:t>狂</w:t>
      </w:r>
      <w:r>
        <w:rPr/>
        <w:t>⠴</w:t>
      </w:r>
      <w:r>
        <w:rPr/>
        <w:t>떻䫂㍅⩚㩋傩촹</w:t>
      </w:r>
      <w:r>
        <w:rPr/>
        <w:t>Ⱙ</w:t>
      </w:r>
      <w:r>
        <w:rPr/>
        <w:t>牴㐸䁲辿☪䙆皿梿晚䵏ꅪ神䖩쉾쉚㇂㷂瑾ꍶ슥伨轢兖싂츲쉗榩╴䀥뭑灰渹ꥨご䯃嫂亩껂嘷㖮䙾䨹䭐媱숸飂䡧⍵⸶䩩䌹䡇쉌⫎丸䅦奈싍㥚싂剓䑄斻숹囂洷䕙䝱쉔㉅㜲橮㕯睯栴樸쉶潠ꆘꇂ婏⪿㝑塹輶煚盍</w:t>
      </w:r>
      <w:r>
        <w:rPr/>
        <w:t>꥟</w:t>
      </w:r>
      <w:r>
        <w:rPr/>
        <w:t>剰䲏걘槍뭔⼪ヂ繰䫃绎朵偱睅参幔칳潷⹅灥⵴卵䡳浯漵珂숤쉬䭔估㕡彠㪬杌쉄纣畲瞩쎘䙏眭喣믂</w:t>
      </w:r>
      <w:r>
        <w:rPr/>
        <w:t>Ⱚ</w:t>
      </w:r>
      <w:r>
        <w:rPr/>
        <w:t>슡긻祸桒⩧䝋㴥䩣䵩</w:t>
      </w:r>
      <w:r>
        <w:rPr/>
        <w:t>꧂</w:t>
      </w:r>
      <w:r>
        <w:rPr/>
        <w:t>乂䅒쌦뼴祾⍅쉎湨穎瓎京쉫捩溡㕘썆촪쉖矂㵐⍁㛂徥睫株彪䉩彥恁놻垩㛂扬ꇂ䖥奋伪</w:t>
      </w:r>
      <w:r>
        <w:rPr/>
        <w:t>ⷂ</w:t>
      </w:r>
      <w:r>
        <w:rPr/>
        <w:t>楊禥䕋㕩䝚⩳攵</w:t>
      </w:r>
      <w:r>
        <w:rPr/>
        <w:t>ⰷ</w:t>
      </w:r>
      <w:r>
        <w:rPr/>
        <w:t>硌汈䮘䙄杤ꅍ畗㊘㜬녁恠ꇂ穮쵃畲祡⺣参栳걷</w:t>
      </w:r>
      <w:r>
        <w:rPr/>
        <w:t>ꔽ</w:t>
      </w:r>
      <w:r>
        <w:rPr/>
        <w:t>싂㕺칬年嗂瞱坲洴쉦珂㛂㗂ꌯ偒呈伹䡊橘扏戳묤겮楢</w:t>
      </w:r>
      <w:r>
        <w:rPr/>
        <w:t>⣂</w:t>
      </w:r>
      <w:r>
        <w:rPr/>
        <w:t>朱⭀㌷⭓䝷稹䤪椳半⥪䵌䜩愱⭀婶쌻恚⍊磎숯浬쎬彀</w:t>
      </w:r>
      <w:r>
        <w:rPr/>
        <w:t>ⰷ</w:t>
      </w:r>
      <w:r>
        <w:rPr/>
        <w:t>㛎쏂漻戺⩊彈顷塚⭱冘潾꺬妘椰㜣㜩亡뼱橪㉮䍅숩剫䍇䉃㜤擂㉊㕶슩味䅰㩣湑硒猷</w:t>
      </w:r>
      <w:r>
        <w:rPr/>
        <w:t>ⵌ⏍</w:t>
      </w:r>
      <w:r>
        <w:rPr/>
        <w:t>䔫捏</w:t>
      </w:r>
      <w:r>
        <w:rPr/>
        <w:t>ꦱ</w:t>
      </w:r>
      <w:r>
        <w:rPr/>
        <w:t>䌬煱⚘均䘦奎懂塘癵瑭썴⍄祴뿂숩</w:t>
      </w:r>
      <w:r>
        <w:rPr/>
        <w:t>ꥋ</w:t>
      </w:r>
      <w:r>
        <w:rPr/>
        <w:t>塉曂煫</w:t>
      </w:r>
      <w:r>
        <w:rPr/>
        <w:t>ⴭ</w:t>
      </w:r>
      <w:r>
        <w:rPr/>
        <w:t>䍤㵖䕱㎻</w:t>
      </w:r>
      <w:r>
        <w:rPr/>
        <w:t>⡌</w:t>
      </w:r>
      <w:r>
        <w:rPr/>
        <w:t>ꦏ</w:t>
      </w:r>
      <w:r>
        <w:rPr/>
        <w:t>櫂슬瑀㬭榩쉕埂⒱㣂쉖쉦ꌻꥮ♱㙩敎汸昻汘믂涩㦣⍌牑ꅕ칅䌭쉴⸫倹뽵棂쉂㛂쉙堳⭌㡏幤숴깇ꏂ쎱쉡⥇숭係䘶慖䋂束䜸</w:t>
      </w:r>
      <w:r>
        <w:rPr/>
        <w:t>ꦻ⧍</w:t>
      </w:r>
      <w:r>
        <w:rPr/>
        <w:t>穂䭑狎슏♐瘤炿쉫⩪䙶㝐穱啓摪㙶找侮䤽䳂冬⫃땗ꆿㅓ輬쉶⽃䕫㈸⪣┸礮䶣쉌㙁䭂슻③䙴</w:t>
      </w:r>
      <w:r>
        <w:rPr/>
        <w:t>⠫</w:t>
      </w:r>
      <w:r>
        <w:rPr/>
        <w:t>剨塅凂穥恋꥔㭷⫍뿂湵때쉳乓뿂䤥䖮浰갊</w:t>
      </w:r>
      <w:r>
        <w:rPr/>
        <w:t>ꕖ</w:t>
      </w:r>
      <w:r>
        <w:rPr/>
        <w:t>㍶쉦畯䈸搷湈顠⽳촶촵侬産颣坎涿䥙〹穙桙</w:t>
      </w:r>
      <w:r>
        <w:rPr/>
        <w:t>ⷎ</w:t>
      </w:r>
      <w:r>
        <w:rPr/>
        <w:t>何怪</w:t>
      </w:r>
      <w:r>
        <w:rPr/>
        <w:t>⡞</w:t>
      </w:r>
      <w:r>
        <w:rPr/>
        <w:t>ㄻꄪ曂갪⑏産</w:t>
      </w:r>
      <w:r>
        <w:rPr/>
        <w:t>ꤸ</w:t>
      </w:r>
      <w:r>
        <w:rPr/>
        <w:t>䒘겱畖⧂싂檱琸쉗櫍硈忂搥쉇嗃獠걤㦻扪戤⑑슡願⾿に㨨䍋숳摟㑚卮桸걆숻噯☱䧂묺</w:t>
      </w:r>
      <w:r>
        <w:rPr/>
        <w:t>ꕭ</w:t>
      </w:r>
      <w:r>
        <w:rPr/>
        <w:t>숱ㅎ</w:t>
      </w:r>
      <w:r>
        <w:rPr/>
        <w:t>ⷎ</w:t>
      </w:r>
      <w:r>
        <w:rPr/>
        <w:t>䉑瓍⤤湪惂廂懂⼻슱⩃깠ꍹ彏榘愻剑牃䀹ꄮ숰</w:t>
      </w:r>
      <w:r>
        <w:rPr/>
        <w:t>ⰽ</w:t>
      </w:r>
      <w:r>
        <w:rPr/>
        <w:t>纬䭍㒡昫伶䡃䄣恩</w:t>
      </w:r>
      <w:r>
        <w:rPr/>
        <w:t>ꕯ</w:t>
      </w:r>
      <w:r>
        <w:rPr/>
        <w:t>こ䱨乌䀵娽偳ꅄ깆㩔㟂䙇䭒◂㞬⒱瘷츦浈睁晑獡疿歅框允灶昺癓⫂⤩쉗쉅</w:t>
      </w:r>
      <w:r>
        <w:rPr/>
        <w:t>ꥄ</w:t>
      </w:r>
      <w:r>
        <w:rPr/>
        <w:t>䈪優汪㍣敯烂創䭢礷㥉숲</w:t>
      </w:r>
      <w:r>
        <w:rPr/>
        <w:t>ꤥ</w:t>
      </w:r>
      <w:r>
        <w:rPr/>
        <w:t>慐佳Ⓙ⥵녁眺晙㉥顰摔겮싂䙵</w:t>
      </w:r>
      <w:r>
        <w:rPr/>
        <w:t>ꥀ</w:t>
      </w:r>
      <w:r>
        <w:rPr/>
        <w:t>〲숮煣ꄫ⩯걺䪮ꍍ</w:t>
      </w:r>
      <w:r>
        <w:rPr/>
        <w:t>꧂</w:t>
      </w:r>
      <w:r>
        <w:rPr/>
        <w:t>漥⺩䝋믂轳넴强て兾쉃쉦칯숷⭀票</w:t>
      </w:r>
      <w:r>
        <w:rPr/>
        <w:t>ꦏ</w:t>
      </w:r>
      <w:r>
        <w:rPr/>
        <w:t>딯쉘倸礶㉉거⹓㝧旂䬫싂</w:t>
      </w:r>
      <w:r>
        <w:rPr/>
        <w:t>ⱍ</w:t>
      </w:r>
      <w:r>
        <w:rPr/>
        <w:t>唰恉촪朽꺻촫佄䍅</w:t>
      </w:r>
      <w:r>
        <w:rPr/>
        <w:t>ꕾ</w:t>
      </w:r>
      <w:r>
        <w:rPr/>
        <w:t>捣榘䜴甮</w:t>
      </w:r>
      <w:r>
        <w:rPr/>
        <w:t>ꤪ</w:t>
      </w:r>
      <w:r>
        <w:rPr/>
        <w:t>塀䩂묶㚩縱숨墻刣⹋張呣뽍㕥㍵垘♁䭆严椽歲쉈⛂潳朻顣娭쉧咡焸秂亥쉬슏</w:t>
      </w:r>
      <w:r>
        <w:rPr/>
        <w:t>ꕞ</w:t>
      </w:r>
      <w:r>
        <w:rPr/>
        <w:t>礽쵅</w:t>
      </w:r>
      <w:r>
        <w:rPr/>
        <w:t>ⳃ</w:t>
      </w:r>
      <w:r>
        <w:rPr/>
        <w:t>놱ㅀ唽ꅺ㴤䰪嚏䤨牤</w:t>
      </w:r>
      <w:r>
        <w:rPr/>
        <w:t>⡢</w:t>
      </w:r>
      <w:r>
        <w:rPr/>
        <w:t>䉄娱Ⓜ㤤单收䡶䂿슥繧垡슣☸䉏噎⥢搦瑰숹縪摴⒵㐶癰冘㍫湆憩䅸呚뼸㎿ㄬ伽</w:t>
      </w:r>
      <w:r>
        <w:rPr/>
        <w:t>ⱁ</w:t>
      </w:r>
      <w:r>
        <w:rPr/>
        <w:t>潤</w:t>
      </w:r>
      <w:r>
        <w:rPr/>
        <w:t>ꥉ</w:t>
      </w:r>
      <w:r>
        <w:rPr/>
        <w:t>뽥쏂⥕塱䠬⥒㖣䢡到</w:t>
      </w:r>
      <w:r>
        <w:rPr/>
        <w:t>꧂</w:t>
      </w:r>
      <w:r>
        <w:rPr/>
        <w:t>䜲窮䑶숲呆獃⹷㙚쉦넥䥾</w:t>
      </w:r>
      <w:r>
        <w:rPr/>
        <w:t>⢵</w:t>
      </w:r>
      <w:r>
        <w:rPr/>
        <w:t>㠯僂㴵</w:t>
      </w:r>
      <w:r>
        <w:rPr/>
        <w:t>ꦬ</w:t>
      </w:r>
      <w:r>
        <w:rPr/>
        <w:t>湖桳㙶㙊깖曂슬쉳楙厥㌣湚♏嚏䱏묪嚱ヂ⑫㥵仂습㑮伷扈彷슿䕤ㅳ쉩味癩㕸穰䝡㝥绂灚兹깶儻쉵숦戩永癳</w:t>
      </w:r>
      <w:r>
        <w:rPr/>
        <w:t>Ⱨ</w:t>
      </w:r>
      <w:r>
        <w:rPr/>
        <w:t>浴쉃攪㡗甤쉠灒쉵檩扉䵯⨯㝇깫⵱㙭捗沱找䝞䰯⤱䨲⹏习慄䝂㭅㜱캩䴷灤뗂췎⬴문</w:t>
      </w:r>
      <w:r>
        <w:rPr/>
        <w:t>ꦥ</w:t>
      </w:r>
      <w:r>
        <w:rPr/>
        <w:t>卸湓슥朦◂ꅶ慸䭶㇂쉴칐漤컂悵뼵輨幙뽉ꥴ剓㯂橇䱷䵓轄싂ㅦ䙐拃昽㕏燂㬲䘣恮䠣䬹汾</w:t>
      </w:r>
      <w:r>
        <w:rPr/>
        <w:t>ꕚ</w:t>
      </w:r>
      <w:r>
        <w:rPr/>
        <w:t>煄佄⨭啃旎暣捂桾昻禥顱ㅅ〉⍤⤴捥焲劣쉐㙸㑟坯異〶숴쉳䰣䁺矍睷稦ꥥꇂ摁彆猤塌刺穵걔砸獗⩳㙾갪⭯湕㯂夺牆㈨㟃걏넬淂숳䊘촮ㅖ刪</w:t>
      </w:r>
      <w:r>
        <w:rPr/>
        <w:t>꧂</w:t>
      </w:r>
      <w:r>
        <w:rPr/>
        <w:t>䵺꥗䡢䱶汃朊䩪洨么摶⼹猪♂睖燂</w:t>
      </w:r>
      <w:r>
        <w:rPr/>
        <w:t>ꕘ</w:t>
      </w:r>
      <w:r>
        <w:rPr/>
        <w:t>唹䘬砱숮⼤碱녹斥떿쵴䄰㡃칲김啳睅浨䁌䡭愤獫㕲ꥣ䠪㐴䑅健싂数⍡⹪</w:t>
      </w:r>
      <w:r>
        <w:rPr/>
        <w:t>ⱹ</w:t>
      </w:r>
      <w:r>
        <w:rPr/>
        <w:t>吳勂摋畕⥌䧂쎮쉰⵺</w:t>
      </w:r>
      <w:r>
        <w:rPr/>
        <w:t>꧃</w:t>
      </w:r>
      <w:r>
        <w:rPr/>
        <w:t>싃녭싂䰶充偏녦␷彯区䈩橙䒩䣂⛂묪畚顾㑙䓂♧帮꧎㕄쉐教▿噱⏂슏帶塍輳癕氲䍐爫椬癸숩㤶久</w:t>
      </w:r>
      <w:r>
        <w:rPr/>
        <w:t>⡨</w:t>
      </w:r>
      <w:r>
        <w:rPr/>
        <w:t>輶칢彋搪쉃ꌬ㥴穕⹦䛂吶쉃哃禮</w:t>
      </w:r>
      <w:r>
        <w:rPr/>
        <w:t>ꖬ</w:t>
      </w:r>
      <w:r>
        <w:rPr/>
        <w:t>奤䕞堲묫刪狂㥆</w:t>
      </w:r>
      <w:r>
        <w:rPr/>
        <w:t>ꖱ</w:t>
      </w:r>
      <w:r>
        <w:rPr/>
        <w:t>剏⨥䭠噎斩帱숤⸻⹞슥㬹썋┭樳弩畉瑤杲</w:t>
      </w:r>
      <w:r>
        <w:rPr/>
        <w:t>ꥋ⭟</w:t>
      </w:r>
      <w:r>
        <w:rPr/>
        <w:t>怤䨮㵒嚏噾䭲⥺顅橋슮썃牥㶱숷䝱狂⴩☥㉓⩓䜴Ⓝ促ㆮ䁎俎敡⯂䚣㊱䍪輽쉇佷䡯妥㭒䬻칀廃쵙뽳곂䵲⺻⑄ꏂ㬰㵴쉆쵷䊩値扔⑥轟䩭쉭䫂灩땔쉃穐ㅷ▣疩伯僂㉇䴫坃㭔喣䢩䈤况湭깔倻儶䨹硁具顅奦⥋灲뽄怣偬㐨挪歡␰捔睷썥썯묨쉋弮㥥杠䱂♧砣㉄晦僃뭔㟂㫂挶㥉瑫⽰䆮浞␪깪㉚긩</w:t>
      </w:r>
      <w:r>
        <w:rPr/>
        <w:t>꧍</w:t>
      </w:r>
      <w:r>
        <w:rPr/>
        <w:t>㉣슩⽃슩央欯檱㍖긭쵢뽖숻時䩟椳儩啀猱檘쏂敟汎暣깉㉹싂䗂ꄻ꺘칮쉌榏氩칋繃</w:t>
      </w:r>
      <w:r>
        <w:rPr/>
        <w:t>⣂</w:t>
      </w:r>
      <w:r>
        <w:rPr/>
        <w:t>晃硨婧⩧湅全䝰쉚㙤묦噭䍀拃ꎩ땹摤䅕瑇䊡겮桋곂搲椲盂ꅃ䡃松汐</w:t>
      </w:r>
      <w:r>
        <w:rPr/>
        <w:t>ꗂ</w:t>
      </w:r>
      <w:r>
        <w:rPr/>
        <w:t>䙆캩顠㵟뭾牎䝅쉉弦㑦壎啚㭭㘷瑂숪唯</w:t>
      </w:r>
      <w:r>
        <w:rPr/>
        <w:t>⡗</w:t>
      </w:r>
      <w:r>
        <w:rPr/>
        <w:t>㵡䁨땀칷飂⨺港㝓䒩⏂掮쉂⹔睍奫唣싎</w:t>
      </w:r>
      <w:r>
        <w:rPr/>
        <w:t>ⵟ</w:t>
      </w:r>
      <w:r>
        <w:rPr/>
        <w:t>㗂癄戴쉫⪩唪幺㥫ꆻ神慍㙙</w:t>
      </w:r>
      <w:r>
        <w:rPr/>
        <w:t>Ⲭ</w:t>
      </w:r>
      <w:r>
        <w:rPr/>
        <w:t>㐨䙊㭈啄䉔㉇뮱ꥲ噣⒮摳碥璣枏뭌夫☤僂╲깑昤丸㋃何䞏ꅹ</w:t>
      </w:r>
      <w:r>
        <w:rPr/>
        <w:t>⠮</w:t>
      </w:r>
      <w:r>
        <w:rPr/>
        <w:t>匷亿䕶姂꺘博䚿沱ꅘ쉫堳╃扥숭橤晤땚甹⼪冬敡쉚煓奖썋奵숸쉑뭃㣂땫䎱礦慏쉚啟浉禡㡣䔫僂</w:t>
      </w:r>
      <w:r>
        <w:rPr/>
        <w:t>⡓</w:t>
      </w:r>
      <w:r>
        <w:rPr/>
        <w:t>㵚噾쉀ノ䕰婆쉆値숤嘣㵷쉴啰⨴䘺</w:t>
      </w:r>
      <w:r>
        <w:rPr/>
        <w:t>꧂</w:t>
      </w:r>
      <w:r>
        <w:rPr/>
        <w:t>䉏쉸쉢棂㇂⽡爫⬵쉺쉢爹戳卄䅁</w:t>
      </w:r>
      <w:r>
        <w:rPr/>
        <w:t>ꦿ</w:t>
      </w:r>
      <w:r>
        <w:rPr/>
        <w:t>갪䝟㗂쉊娮쉂㙣⽥琭㮩묱剢攸칉䐯칅䥾</w:t>
      </w:r>
      <w:r>
        <w:rPr/>
        <w:t>ꤽ</w:t>
      </w:r>
      <w:r>
        <w:rPr/>
        <w:t>獚榿㤷㭇슩捍潔唩㜣╔㝬歀⿂⿂庿烂湑倊地䋂祭稴䙌䗂⭩㡨㘲</w:t>
      </w:r>
      <w:r>
        <w:rPr/>
        <w:t>ꗂ</w:t>
      </w:r>
      <w:r>
        <w:rPr/>
        <w:t>勂㩓Ⓜ坳漫⬦㓂䂮乣걾顏쵾甶㉉칸쵩䬺</w:t>
      </w:r>
      <w:r>
        <w:rPr/>
        <w:t>ꦮ</w:t>
      </w:r>
      <w:r>
        <w:rPr/>
        <w:t>쉭轭剮</w:t>
      </w:r>
      <w:r>
        <w:rPr/>
        <w:t>ⱂ</w:t>
      </w:r>
      <w:r>
        <w:rPr/>
        <w:t>㝨㭡㙥㕤㑱⩗潤ꅍ䰽⨴</w:t>
      </w:r>
      <w:r>
        <w:rPr/>
        <w:t>ⲡ</w:t>
      </w:r>
      <w:r>
        <w:rPr/>
        <w:t>灍ꅧ歒䂮唴硊뽓畟ぎꎬ轲婆⹩</w:t>
      </w:r>
      <w:r>
        <w:rPr/>
        <w:t>ⷂ</w:t>
      </w:r>
      <w:r>
        <w:rPr/>
        <w:t>녳Ⓜ㠵兵䄽녩㯂稣䓂彆牬佈긤┰䡸串弥썙昴㡅⾿歄땤䌪傏㝢睸楯뽺㠲뮱桺䯂䚻쵭䫂噟숦䕖湎䫎唺ꌸ摂⩇㵃⍶爥숬泂㇂㩖㵁顠卂獡偏쉖轵䝤㉾뽅숪楄㉶걒싂氪⻂噵獹䂮吽깶敍</w:t>
      </w:r>
      <w:r>
        <w:rPr/>
        <w:t>꧂</w:t>
      </w:r>
      <w:r>
        <w:rPr/>
        <w:t>惂䨩⫂♗極轍⦻睧浓硐㝮⪻㙩⩕㝑</w:t>
      </w:r>
      <w:r>
        <w:rPr/>
        <w:t>ꦏ</w:t>
      </w:r>
      <w:r>
        <w:rPr/>
        <w:t>䙧眩♐⨯쉌㭨싂䘦슡偌穨격뽀绂扑깵华䡔轷址渹畳顕䢏㔪幚갪㞿♚⌸䏂䴽助稫揂堬㥰欵䈨䯂摸숰⻂砨썘㌰轕칡묻彳疏飂㝆攰䁭쉁泂㞡ꥱ个漮横㭃⯂⥚媡䭲␫眪晕ァ䥧圷塋㭠䁓䝪欴䣂噌坥佋㡌䥃♘䅮潩ㄤ땞繸獘뽪⺩渷⍂戣쉴厱ꅠ㆏㟂漭숲쎘濂⨻浟⑨쉂숣슮⑍촭⤺剡╌竂姂仂㵨⩎숤欮姂쉥㝲獱칏幂</w:t>
      </w:r>
      <w:r>
        <w:rPr/>
        <w:t>ⵆ</w:t>
      </w:r>
      <w:r>
        <w:rPr/>
        <w:t>䑧䉋呤圱숮싂怴⩇╹扃瓂页䙨╉㴷㉃㉂啟䁖싎䍠䐣怨顦䱨湾湚嘸瓂卋坚</w:t>
      </w:r>
      <w:r>
        <w:rPr/>
        <w:t>⡳</w:t>
      </w:r>
      <w:r>
        <w:rPr/>
        <w:t>桎⸳奮悩瓂䱫㌶</w:t>
      </w:r>
      <w:r>
        <w:rPr/>
        <w:t>ꤵ</w:t>
      </w:r>
      <w:r>
        <w:rPr/>
        <w:t>男</w:t>
      </w:r>
      <w:r>
        <w:rPr/>
        <w:t>ⶏ</w:t>
      </w:r>
      <w:r>
        <w:rPr/>
        <w:t>呧㉷顙㍐猥쉓념㣂㶩盂숤て⑒摔爴伪轙걇檩㭙瑢潏樹䐭숦㜨䭇堽䡣⧂癲쵹塶䥣淎甬楣汍땺츤僂獱ㄹ睅☮柂琬焦湥쉘漳</w:t>
      </w:r>
      <w:r>
        <w:rPr/>
        <w:t>Ⳏ</w:t>
      </w:r>
      <w:r>
        <w:rPr/>
        <w:t>䬤灞⫂娳穵灊♦け涬畗┳做䵄ꅖ䶩繗╢▩娤땎㊣㘪匨擂䩙顢娤䝩녣棂쌨㖿呟婟睕䫎卹䛍攮겏㨹懂┯썢ㄦ䉟Ⓙ칆숥Ⓜꅆ斱䷂䔲ㅩ䩫⩁硋㑠㵊습㴭숺䜦䌵㭲㉕</w:t>
      </w:r>
      <w:r>
        <w:rPr/>
        <w:t>꧂</w:t>
      </w:r>
      <w:r>
        <w:rPr/>
        <w:t>儨啓ꌻ佘㙙兗䩪楟춻㴭ず⬴⽠久쌮떮琳帪瑂숲⩐轄归</w:t>
      </w:r>
      <w:r>
        <w:rPr/>
        <w:t>ꕬ</w:t>
      </w:r>
      <w:r>
        <w:rPr/>
        <w:t>㧂祵扦汸幉䅎⬥旂啬땐슩㥄䎵⩉俍싂歟琣䡋ꥶ⨶㝬畉㉪媘剺㋂⨫祺燍瘫弫⛂깊싂싎</w:t>
      </w:r>
      <w:r>
        <w:rPr/>
        <w:t>⠺</w:t>
      </w:r>
      <w:r>
        <w:rPr/>
        <w:t>泎⩚딬㵖婯㥭䎏겘䴬䰊숪㘵</w:t>
      </w:r>
      <w:r>
        <w:rPr/>
        <w:t>⡙</w:t>
      </w:r>
      <w:r>
        <w:rPr/>
        <w:t>傿촻걄䉪党䬨䝅刣쉋㤸䍱珂ぞ甪䌲</w:t>
      </w:r>
      <w:r>
        <w:rPr/>
        <w:t>Ⱝ</w:t>
      </w:r>
      <w:r>
        <w:rPr/>
        <w:t>祭⨮쏂㔥㑒眩潞싂쉟䥠呟眯㑵匦갬숴</w:t>
      </w:r>
      <w:r>
        <w:rPr/>
        <w:t>ꥆ⨣</w:t>
      </w:r>
      <w:r>
        <w:rPr/>
        <w:t>癫乄뽺坞꺩</w:t>
      </w:r>
      <w:r>
        <w:rPr/>
        <w:t>ꦏ</w:t>
      </w:r>
      <w:r>
        <w:rPr/>
        <w:t>吷梬斬颬⪬♑╉䖘㠬㧍□稹嘺磂⛂疿劵媻䍎猦䉰慃ꅂ剕槂盂쉞瓂態⫃䟂䌱太뽸䙖橄睵㤷㑙改㗎稥浫䡗㴫穳顸擂睋쵀쉹轢䐱悘녞뽪䐰彭쵯炘倹救ꥳ⒏栨参쵍쉘び壂汕슡竃湉䘦䁫湰䝷呋㨵夫䵬㩳䙅㡕汘╌䃍浉ꥤ쉡敬</w:t>
      </w:r>
      <w:r>
        <w:rPr/>
        <w:t>ꔺ</w:t>
      </w:r>
      <w:r>
        <w:rPr/>
        <w:t>疥榩堦㩚싎捴⛂犩䭢㝥住摫禩䠫慖䪿祆歫싂썵☽⽋믎摶兌䅠䦥쉎櫍坵</w:t>
      </w:r>
      <w:r>
        <w:rPr/>
        <w:t>ⱏ</w:t>
      </w:r>
      <w:r>
        <w:rPr/>
        <w:t>㔶産熩䘪瘬楏澱䥴サ术䩎䰨ꌻ娸⫂庬숤揂거썴숰싂녋숦⥠灦穈穤㷂깆슩䝙쵨滎乒眪〭扁㕕㶻牍䱇愥睫淂㡪⪩⭴丸뿂䬷个뭚䅑佪婁녳</w:t>
      </w:r>
      <w:r>
        <w:rPr/>
        <w:t>ꤽ␽</w:t>
      </w:r>
      <w:r>
        <w:rPr/>
        <w:t>ⱸ⮩</w:t>
      </w:r>
      <w:r>
        <w:rPr/>
        <w:t>慊⚘싍じ柂쉶⍰</w:t>
      </w:r>
      <w:r>
        <w:rPr/>
        <w:t>ꦥ</w:t>
      </w:r>
      <w:r>
        <w:rPr/>
        <w:t>傥䐱㬲㟂恞焽㴥쉐</w:t>
      </w:r>
      <w:r>
        <w:rPr/>
        <w:t>ⰸ</w:t>
      </w:r>
      <w:r>
        <w:rPr/>
        <w:t>㝠⩋浙体뭢⸷瑆伮㝾㦬癤딱쉸⭃烂ㄽ䳂㐦晉江⽈㴪兘䅁穗쌷澵奡畭刪䤥⩱ㄱ参㴩桚扫묰仂䬷䅞䄵䕸庱숫</w:t>
      </w:r>
      <w:r>
        <w:rPr/>
        <w:t>⠴</w:t>
      </w:r>
      <w:r>
        <w:rPr/>
        <w:t>疏䙎캣쉗뽪</w:t>
      </w:r>
      <w:r>
        <w:rPr/>
        <w:t>ꦣ</w:t>
      </w:r>
      <w:r>
        <w:rPr/>
        <w:t>漷旂嫂ꅲ䭦嚘坺娷䅉┦䑰杚숱</w:t>
      </w:r>
      <w:r>
        <w:rPr/>
        <w:t>ⵖ</w:t>
      </w:r>
      <w:r>
        <w:rPr/>
        <w:t>녗狂䥊單쉞辮⤵ㅋ䭮䥹版쉟⨻穧껂煓</w:t>
      </w:r>
      <w:r>
        <w:rPr/>
        <w:t>ꥋ</w:t>
      </w:r>
      <w:r>
        <w:rPr/>
        <w:t>晚䆩塁婴湑쉔㘴娴䩊晹畴恖灶昨昮杘繄桗桤⹗瑧㥗恑卋쵟⹬쉔䶩扲拎ꍗ⑲떩䤩喿䪏摯䔦깹硕␻싂ㅾ䫂ㅾ癷弸츱䑲⩑䝵</w:t>
      </w:r>
      <w:r>
        <w:rPr/>
        <w:t>ꥁ</w:t>
      </w:r>
      <w:r>
        <w:rPr/>
        <w:t>㙅뗂⹌㒏㭬☥僂⌫䆵嫂㭩否녁♄整㮩㜬⨦洽碣椫刽쉶녖柂㘽顐乫噾딨䑲䑮습扺札啲坮㟂㝶ꥣ㐪婺䞘⽓쉈껎啬䉉攲칯쉷䋂䡪㝺⭃縵쉐⬻숯䭫槎㭫</w:t>
      </w:r>
      <w:r>
        <w:rPr/>
        <w:t>ⶣ</w:t>
      </w:r>
      <w:r>
        <w:rPr/>
        <w:t>ㆥ♖橏쉊믂ꥥ쵃剋曂汓쉂␹슩材妿婌䀫呂䍹䕺</w:t>
      </w:r>
      <w:r>
        <w:rPr/>
        <w:t>ꕄⴷ</w:t>
      </w:r>
      <w:r>
        <w:rPr/>
        <w:t>禿꺱䅬슡欵䜱㩮氪堥⽄䌣䥳か彺⹙㨤瘦圷䀱⛂焪㌭㪏栴䯂欽盂슿ꅄ悏䚥</w:t>
      </w:r>
      <w:r>
        <w:rPr/>
        <w:t>ⱪ</w:t>
      </w:r>
      <w:r>
        <w:rPr/>
        <w:t>穭㩙妱産䭍䛂榡⩎╓偀夤㍯ꍹ㜩숊㎣썵</w:t>
      </w:r>
      <w:r>
        <w:rPr/>
        <w:t>ⲏ</w:t>
      </w:r>
      <w:r>
        <w:rPr/>
        <w:t>抣츬㑒庵睢䭶㠴乢캩ㅌ頮땷敷奁䥢䑖䔪쉦⴪幕⽥㠩奥扒숹꥞</w:t>
      </w:r>
      <w:r>
        <w:rPr/>
        <w:t>ꕎ</w:t>
      </w:r>
      <w:r>
        <w:rPr/>
        <w:t>樽ꅣ㕾敋瑅础佗䙸㕆桬揂坨싂쵋溮棂竍⥰洽乔㙋电䁍微獨㩐㝥싂㉾湑杸긷㭓☷╳갹쉭㡉쉌땚婀쉢⽧䵁쉸⦏桉炬瑫숱┸䉞搤晈渮쉲瀥쉷쉁䬳긷倷䈮穵㡂剃⺩擂扫橧쉉䒬剹䭔ꍑ壂橢╏㖏硷灌</w:t>
      </w:r>
      <w:r>
        <w:rPr/>
        <w:t>ⶩ</w:t>
      </w:r>
      <w:r>
        <w:rPr/>
        <w:t>甶칙〪⸮䲵숬數硸灕卟⤸娯界숱啾硭灐⑪</w:t>
      </w:r>
      <w:r>
        <w:rPr/>
        <w:t>ꦬ</w:t>
      </w:r>
      <w:r>
        <w:rPr/>
        <w:t>潸숲嘥</w:t>
      </w:r>
      <w:r>
        <w:rPr/>
        <w:t>ꔪꥅ</w:t>
      </w:r>
      <w:r>
        <w:rPr/>
        <w:t>㭆뿂幕</w:t>
      </w:r>
      <w:r>
        <w:rPr/>
        <w:t>ꥒ</w:t>
      </w:r>
      <w:r>
        <w:rPr/>
        <w:t>顨㤪⩌呖䱠煒㭓啞昣㑥朽珎깩쉖摩昪夷敉슬顡⥭䊩䔷␯⑆昹슿祐쉫쉓㜭⹭ꆘ</w:t>
      </w:r>
      <w:r>
        <w:rPr/>
        <w:t>⣍⣂</w:t>
      </w:r>
      <w:r>
        <w:rPr/>
        <w:t>樵</w:t>
      </w:r>
      <w:r>
        <w:rPr/>
        <w:t>ꔭ</w:t>
      </w:r>
      <w:r>
        <w:rPr/>
        <w:t>卬䶮⍡晃獟䳂깥偃稤깊넪䋂奃㭐쏂쉢⦬幮䩗繥⪡⑎⥟眫╭䜳䩂健敐祘繂ㄫ槂쉚䄫⸩慦묪䍒䕑ꥠ䝟嘥㤱녺쉨ㅑ婌繩䐹</w:t>
      </w:r>
      <w:r>
        <w:rPr/>
        <w:t>ꤽ</w:t>
      </w:r>
      <w:r>
        <w:rPr/>
        <w:t>䂵</w:t>
      </w:r>
      <w:r>
        <w:rPr/>
        <w:t>ꕣ</w:t>
      </w:r>
      <w:r>
        <w:rPr/>
        <w:t>畵庥䮵⍈牂䅄瑁⩇旍쉓</w:t>
      </w:r>
      <w:r>
        <w:rPr/>
        <w:t>ⴤ</w:t>
      </w:r>
      <w:r>
        <w:rPr/>
        <w:t>䥒瀻繭㤥䁅娽촥捳ꥠ䙒漣湵ꌶ䗂斿⌫癀녋녎䁲싎狂싂帥佖⑈丫䈱坹⿎匲畁丩㏂⽺숲⏂㬤땞䁟쉩쉪♊숱⍚勂ꍎ䝮ぉ杇䠣俎㊩㉉颿⌺䡓伶ꆱ嘹唹繱甩㒏㒘津㛂呣㵲딹伶〩㤱⫃쉺♃ㅅㅐ⬥뭢쉵敬</w:t>
      </w:r>
      <w:r>
        <w:rPr/>
        <w:t>ꕰ⤻</w:t>
      </w:r>
      <w:r>
        <w:rPr/>
        <w:t>吲獅䰪欴캘刲ぎ乙ケ캩䚻䰵⎬◃䦿确⽦獩榘晠⺩偗坺</w:t>
      </w:r>
      <w:r>
        <w:rPr/>
        <w:t>ꥉ</w:t>
      </w:r>
      <w:r>
        <w:rPr/>
        <w:t>ꥬ䖮⨮</w:t>
      </w:r>
      <w:r>
        <w:rPr/>
        <w:t>ꕊ</w:t>
      </w:r>
      <w:r>
        <w:rPr/>
        <w:t>頯㞩ꅐ価</w:t>
      </w:r>
      <w:r>
        <w:rPr/>
        <w:t>ⵚ</w:t>
      </w:r>
      <w:r>
        <w:rPr/>
        <w:t>습杆㙮然戺恍攲祪牂싂칱剑⯂캡㐪㍍樬儻僂䨱㍥丬⒩䭌숨禿穷⌯档熿쉲娶䤪㌷㉢䉷辬幹楌㭣䑓⑓番ꌸ묱昪⭵쉵畀㐴灓䑭</w:t>
      </w:r>
      <w:r>
        <w:rPr/>
        <w:t>⣂</w:t>
      </w:r>
      <w:r>
        <w:rPr/>
        <w:t>氫彮쉡歔輤㷂䋂념㇃ㄦ睤瑚䵇楃♚〻歹璿廂嚮䍁恔녃슥╙걊싂彬</w:t>
      </w:r>
      <w:r>
        <w:rPr/>
        <w:t>⠭䷂⹗</w:t>
      </w:r>
      <w:r>
        <w:rPr/>
        <w:t>쵥숭⵾싃䵴</w:t>
      </w:r>
      <w:r>
        <w:rPr/>
        <w:t>ꗂ</w:t>
      </w:r>
      <w:r>
        <w:rPr/>
        <w:t>㜶䙵縳</w:t>
      </w:r>
    </w:p>
    <w:p>
      <w:pPr>
        <w:pStyle w:val="PreformattedText"/>
        <w:bidi w:val="0"/>
        <w:spacing w:before="0" w:after="0"/>
        <w:jc w:val="left"/>
        <w:rPr/>
      </w:pPr>
      <w:r>
        <w:rPr/>
        <w:t>柂嫂㈬⑵뭃╭칷쉶㩲⑒⪵昣冮掣䅯徣㵹⍤猤ꍣ⌷䑁㠪</w:t>
      </w:r>
      <w:r>
        <w:rPr/>
        <w:t>ꕯ</w:t>
      </w:r>
      <w:r>
        <w:rPr/>
        <w:t>㜤扆㜪喣杴幧⼩䉡⽀슡䔷▱슏⹹縵쉯겣쉶싂䘻是斡ㅦ半挹欴⪘㡬卧뭊╾剅奕抱ꥭ숰䨊慘椮걦汇墡晵⭯ꥹ䨦呈䦻厱䨭瓂쏂偉⨴线촸値䍦䃃ꆣ⽪囃浬⨪쉖敭⚥싂㣂奞な㕀䴵呷媣</w:t>
      </w:r>
      <w:r>
        <w:rPr/>
        <w:t>ⶡ</w:t>
      </w:r>
      <w:r>
        <w:rPr/>
        <w:t>땠汷乘뼦</w:t>
      </w:r>
      <w:r>
        <w:rPr/>
        <w:t>ꤪ</w:t>
      </w:r>
      <w:r>
        <w:rPr/>
        <w:t>玘㍥父砭輱ꄵ䡰敱⭚哂慡ꎩ䑋䍳</w:t>
      </w:r>
      <w:r>
        <w:rPr/>
        <w:t>ꥁ</w:t>
      </w:r>
      <w:r>
        <w:rPr/>
        <w:t>澻슘樫乒뾿瑀ꍲ쉨⼶柂⑌揂癃睥迎쉇幵㭭㡏瞬捦넨车扖亘濍慐搸⬣싍唷</w:t>
      </w:r>
      <w:r>
        <w:rPr/>
        <w:t>⠺</w:t>
      </w:r>
      <w:r>
        <w:rPr/>
        <w:t>硫䴳Ⓜ猹쉣⨷䉱典쉟強䍕獸䉀ぁ痂딴⌰⼹托䑗䅄乳⒥㐹戰䭈轔坘슣딪┽瘫⫂ꏂ旂ㅦ幤쉺忂楟</w:t>
      </w:r>
      <w:r>
        <w:rPr/>
        <w:t>ꥍ⩨</w:t>
      </w:r>
      <w:r>
        <w:rPr/>
        <w:t>㍩癆嘫㡒瀮⾻녀촩쉩呵䨬쏂⨤숥ぶ煱礰䈤䙘䋍䑓㐭滂⨪㭯乩䙀⭸牷汳汃挺⑾쉆☥</w:t>
      </w:r>
      <w:r>
        <w:rPr/>
        <w:t>⢡</w:t>
      </w:r>
      <w:r>
        <w:rPr/>
        <w:t>녺䈪</w:t>
      </w:r>
      <w:r>
        <w:rPr/>
        <w:t>⠮</w:t>
      </w:r>
      <w:r>
        <w:rPr/>
        <w:t>塯幨⨫癞쉳╚䉧䘪壂슩㥖䂘䙳䵵⥇䩮쉤</w:t>
      </w:r>
      <w:r>
        <w:rPr/>
        <w:t>ⴶ</w:t>
      </w:r>
      <w:r>
        <w:rPr/>
        <w:t>䝱䡅㥱睂뽂</w:t>
      </w:r>
      <w:r>
        <w:rPr/>
        <w:t>ⷂ</w:t>
      </w:r>
      <w:r>
        <w:rPr/>
        <w:t>昽䡆䄶䙬슩轃</w:t>
      </w:r>
      <w:r>
        <w:rPr/>
        <w:t>Ⱕ</w:t>
      </w:r>
      <w:r>
        <w:rPr/>
        <w:t>䅟䡟畫쵃僂㍔</w:t>
      </w:r>
      <w:r>
        <w:rPr/>
        <w:t>⠸</w:t>
      </w:r>
      <w:r>
        <w:rPr/>
        <w:t>瑾偫攷窱男扉廂儴彵ꥷ琫斿䯂砲칋䧂啴䦿쉏淂姂껃祩䁐䱯숨ꎡ쉅け䬨╄숸獈祅㙍␵☱㤮䧂刹</w:t>
      </w:r>
      <w:r>
        <w:rPr/>
        <w:t>ꔯ</w:t>
      </w:r>
      <w:r>
        <w:rPr/>
        <w:t>쉡䅟썞ꥠ㋂ꍙ憡患煔伵椪</w:t>
      </w:r>
      <w:r>
        <w:rPr/>
        <w:t>ꤣ</w:t>
      </w:r>
      <w:r>
        <w:rPr/>
        <w:t>䥧捪瘶</w:t>
      </w:r>
      <w:r>
        <w:rPr/>
        <w:t>ⵑ</w:t>
      </w:r>
      <w:r>
        <w:rPr/>
        <w:t>佱숺〪㡺挬轳</w:t>
      </w:r>
      <w:r>
        <w:rPr/>
        <w:t>Ⱚ</w:t>
      </w:r>
      <w:r>
        <w:rPr/>
        <w:t>灧䥮單⹂弮繁汢枣썎洸뼦</w:t>
      </w:r>
      <w:r>
        <w:rPr/>
        <w:t>⡙</w:t>
      </w:r>
      <w:r>
        <w:rPr/>
        <w:t>땀쎥乂써慾녂噾熮떩㡨昷滂湯幃㕃⬦㠶啈</w:t>
      </w:r>
      <w:r>
        <w:rPr/>
        <w:t>ⱹ</w:t>
      </w:r>
      <w:r>
        <w:rPr/>
        <w:t>繅㥊쉂玿灩㡔祇渶⍧洪㡹祺䉙娹슡⼰晄췂总䇂䨴䠪䁱㈷瘻깯땩澘䢻獨䞏</w:t>
      </w:r>
      <w:r>
        <w:rPr/>
        <w:t>ꤱ</w:t>
      </w:r>
      <w:r>
        <w:rPr/>
        <w:t>禥烂䵩뽣ꍌ刮元</w:t>
      </w:r>
      <w:r>
        <w:rPr/>
        <w:t>ⱅ</w:t>
      </w:r>
      <w:r>
        <w:rPr/>
        <w:t>쉹ꄭ㕺儮쉅䩗偱兂㔲긽䲬礳慵䱹椪晇碿秂こ㧂奟顤⽾硫瘪㵧쵚侬吪癓긷⩑걟敁䑞剖禣浙䉷䝤帹兣畣뿂啠灈掱</w:t>
      </w:r>
      <w:r>
        <w:rPr/>
        <w:t>ⴱ</w:t>
      </w:r>
      <w:r>
        <w:rPr/>
        <w:t>㋂</w:t>
      </w:r>
      <w:r>
        <w:rPr/>
        <w:t>ꥈ</w:t>
      </w:r>
      <w:r>
        <w:rPr/>
        <w:t>湾窏晄䈫ギ㙣㝱㤺獭ㅉ栺哂⍮磂䜴싍㙁䣂ꍗ嫂㟂手礽쉊⌰歪</w:t>
      </w:r>
      <w:r>
        <w:rPr/>
        <w:t>ⱥ</w:t>
      </w:r>
      <w:r>
        <w:rPr/>
        <w:t>呬䁖㵫㝭䨦쉗䭣쵁딩䕧년㋍㩞濂䱄揂〭쌫婥컃䍳瑌摏</w:t>
      </w:r>
      <w:r>
        <w:rPr/>
        <w:t>ꤶ</w:t>
      </w:r>
      <w:r>
        <w:rPr/>
        <w:t>癙卧帺땓塓뽖㈵瑌洶昱彊격䎵扷숯嘲뮬桧午</w:t>
      </w:r>
      <w:r>
        <w:rPr/>
        <w:t>ⱕ</w:t>
      </w:r>
      <w:r>
        <w:rPr/>
        <w:t>㩪싂䌲灓싂⫂⽳䱂ꄮ圱슩㔨倪⒮䍬ꌻ䏂勂挷嘱땺朲勎硳</w:t>
      </w:r>
      <w:r>
        <w:rPr/>
        <w:t>⡈</w:t>
      </w:r>
      <w:r>
        <w:rPr/>
        <w:t>뮣䕅煥ꌬ䭮婮䉣晈㡆灢嘦戸津䊥넪㬬噆깯</w:t>
      </w:r>
      <w:r>
        <w:rPr/>
        <w:t>⡏⑆</w:t>
      </w:r>
      <w:r>
        <w:rPr/>
        <w:t>숊⌫眴灢⿂뼪畸쉫泂칕쉶恉딱梿歌䤳松␯</w:t>
      </w:r>
      <w:r>
        <w:rPr/>
        <w:t>⡎⚱</w:t>
      </w:r>
      <w:r>
        <w:rPr/>
        <w:t>䑵碿儬</w:t>
      </w:r>
      <w:r>
        <w:rPr/>
        <w:t>ꔺ</w:t>
      </w:r>
      <w:r>
        <w:rPr/>
        <w:t>뭺揂冡楈깱쵌䕣</w:t>
      </w:r>
      <w:r>
        <w:rPr/>
        <w:t>ꤴ</w:t>
      </w:r>
      <w:r>
        <w:rPr/>
        <w:t>㩔杯䁎☪쉂숨穰庮⥤숰係歾㗂䣂싂뇃婣♦</w:t>
      </w:r>
      <w:r>
        <w:rPr/>
        <w:t>ꕪ</w:t>
      </w:r>
      <w:r>
        <w:rPr/>
        <w:t>淂歺쉾曂當</w:t>
      </w:r>
      <w:r>
        <w:rPr/>
        <w:t>ⵙ</w:t>
      </w:r>
      <w:r>
        <w:rPr/>
        <w:t>圪喣繪响䓂㈩母썃妩灵⍁幧㭀瑙熮䇎眤愣斱㶘㉤扏촮뽪汣刷⌱㨦⭮乤츯摘</w:t>
      </w:r>
      <w:r>
        <w:rPr/>
        <w:t>ꖿ</w:t>
      </w:r>
      <w:r>
        <w:rPr/>
        <w:t>畵儺丸㦻걮</w:t>
      </w:r>
      <w:r>
        <w:rPr/>
        <w:t>Ɽ</w:t>
      </w:r>
      <w:r>
        <w:rPr/>
        <w:t>㈫昶</w:t>
      </w:r>
      <w:r>
        <w:rPr/>
        <w:t>ⱷ</w:t>
      </w:r>
      <w:r>
        <w:rPr/>
        <w:t>幄뮏輳㥰圥춬䭲䐺쏂弨䕠䓂⥏☯湬炵䱐穈狂楾瀷僂䛂㭏㡍쉤縪敨</w:t>
      </w:r>
      <w:r>
        <w:rPr/>
        <w:t>꧂</w:t>
      </w:r>
      <w:r>
        <w:rPr/>
        <w:t>숯⎵䒩땺㩨䓃㪏ꥶ参弪䱕䈭칒䅲偉瀭슿游售䏂ㄦ㫂朩숯ㆥ치숪湮⴮昸</w:t>
      </w:r>
      <w:r>
        <w:rPr/>
        <w:t>ꔺ</w:t>
      </w:r>
      <w:r>
        <w:rPr/>
        <w:t>ㅲ䠤癡숹㑣슏슘䑄䕒⯂䔳憿㭓䥙▩䙵⥷ㄶ䄪䜳⯂쉰彏䁷縤䱈⯃㍫ꍌ숨䙊ꅇ湐ꎣ㙂眴剷珎䥢숻睲썫桶쉵呱⯂⍹</w:t>
      </w:r>
      <w:r>
        <w:rPr/>
        <w:t>ⱈ</w:t>
      </w:r>
      <w:r>
        <w:rPr/>
        <w:t>㉵┱숳䤻頣彧嘶겡⛃䔱汦䙫ꅍ倱摇</w:t>
      </w:r>
      <w:r>
        <w:rPr/>
        <w:t>ꥊ⨦</w:t>
      </w:r>
      <w:r>
        <w:rPr/>
        <w:t>呪⽞㛂㐱匪㇂⾣啎㭰춮䠺⩸獍塲㉹妣컂㑠䄲摩䨸쉷촹쉋ꄸ乡⨺䜨㡚슏쉩䍫桎꥾䙥</w:t>
      </w:r>
      <w:r>
        <w:rPr/>
        <w:t>ꦣ</w:t>
      </w:r>
      <w:r>
        <w:rPr/>
        <w:t>兖⍟徬뽬午喵</w:t>
      </w:r>
      <w:r>
        <w:rPr/>
        <w:t>⠲⑉</w:t>
      </w:r>
      <w:r>
        <w:rPr/>
        <w:t>꤭</w:t>
      </w:r>
      <w:r>
        <w:rPr/>
        <w:t>奘橲剨썱㵌䙷숤ꍫ</w:t>
      </w:r>
      <w:r>
        <w:rPr/>
        <w:t>ꖿ</w:t>
      </w:r>
      <w:r>
        <w:rPr/>
        <w:t>슬뽳ꅨ傥楧估福獺뭃焫晟ガ妩懂儺協䣂顯奒⭵框迂幭顷쉇幎⥗乁슩慹楣㩷祱㵇椯嚏</w:t>
      </w:r>
      <w:r>
        <w:rPr/>
        <w:t>ꦩ</w:t>
      </w:r>
      <w:r>
        <w:rPr/>
        <w:t>㴪⭶쉠假殣䇂썅桂睭穧쉧슮</w:t>
      </w:r>
      <w:r>
        <w:rPr/>
        <w:t>ꦬ</w:t>
      </w:r>
      <w:r>
        <w:rPr/>
        <w:t>䢮枮淂瑬飂䁍ㅨ啫禡쉃㥄⸸⽴婒ㅤ㫂禩싎䝤긦廂쉌甤䕢歰娩嗂飂䰫医㪣쌨⫂㯃ヂ爲䔵⚿棂咱♀숱뮘秂㟍煏案슮⩢䠷啤壂⭸噅橷</w:t>
      </w:r>
      <w:r>
        <w:rPr/>
        <w:t>꧂</w:t>
      </w:r>
      <w:r>
        <w:rPr/>
        <w:t>痂♬桴⬱㭹疬問㥔ꅇ偠砮슱䕸딴⛍姂晬㊡쉋㵮䜩⼸땮低楉㍘⑧㉫⚬딥扉漸㠳</w:t>
      </w:r>
      <w:r>
        <w:rPr/>
        <w:t>⡊⍫</w:t>
      </w:r>
      <w:r>
        <w:rPr/>
        <w:t>杦ꅶ⽭睒걪ꥦ㓂䍗㤶攮恡㦿洯恙ꎘ扒琽剚뽯䩹䅀䡲繤⸱</w:t>
      </w:r>
      <w:r>
        <w:rPr/>
        <w:t>ꦏ</w:t>
      </w:r>
      <w:r>
        <w:rPr/>
        <w:t>䐬쉟晥䜭痎䈪穲</w:t>
      </w:r>
      <w:r>
        <w:rPr/>
        <w:t>ꥅ</w:t>
      </w:r>
      <w:r>
        <w:rPr/>
        <w:t>䁨ォ搤儫湠慹爮申摳뽺</w:t>
      </w:r>
      <w:r>
        <w:rPr/>
        <w:t>ⷂ</w:t>
      </w:r>
      <w:r>
        <w:rPr/>
        <w:t>ꏎ塂盎優ꌻ쉞䥳敞繌匷撻쉒䖥ㅑ剹䰳楡昵估⹥㈤䫂㶏炘琽쉋䅭っ䮏㵍ꅩ嚣싂䵉㩞瑚究渶坄僃⹎쉉癕槂</w:t>
      </w:r>
      <w:r>
        <w:rPr/>
        <w:t>ⴸ</w:t>
      </w:r>
      <w:r>
        <w:rPr/>
        <w:t>긩卋妣쉒頊䐬睇祃쉀䦩⪡刯</w:t>
      </w:r>
      <w:r>
        <w:rPr/>
        <w:t>ⵟ</w:t>
      </w:r>
      <w:r>
        <w:rPr/>
        <w:t>渻⏂础椰摗</w:t>
      </w:r>
      <w:r>
        <w:rPr/>
        <w:t>⣂</w:t>
      </w:r>
      <w:r>
        <w:rPr/>
        <w:t>䁫㷂㍯⧂묨딩媣ꆩ滍㩙㝮䢩濂싍</w:t>
      </w:r>
      <w:r>
        <w:rPr/>
        <w:t>꧂</w:t>
      </w:r>
      <w:r>
        <w:rPr/>
        <w:t>䑠婉䔰晁묵촮䜷䡶硙䄳쵡</w:t>
      </w:r>
      <w:r>
        <w:rPr/>
        <w:t>⡔</w:t>
      </w:r>
      <w:r>
        <w:rPr/>
        <w:t>痂噃勂뿂礹兣䶘助㝰슣䊵⺣</w:t>
      </w:r>
      <w:r>
        <w:rPr/>
        <w:t>ⱞ</w:t>
      </w:r>
      <w:r>
        <w:rPr/>
        <w:t>乆䡱䩆幓伨⑞␷么弤⭞愤⤸穊쉔칰却㥸䵚冩䱸숩偦㠤㗂</w:t>
      </w:r>
      <w:r>
        <w:rPr/>
        <w:t>ꥆ</w:t>
      </w:r>
      <w:r>
        <w:rPr/>
        <w:t>橰㙸洺치╅丫</w:t>
      </w:r>
      <w:r>
        <w:rPr/>
        <w:t>ꦿ</w:t>
      </w:r>
      <w:r>
        <w:rPr/>
        <w:t>敫㕐</w:t>
      </w:r>
      <w:r>
        <w:rPr/>
        <w:t>ⱳ</w:t>
      </w:r>
      <w:r>
        <w:rPr/>
        <w:t>䔣⤤㈸婞䥤噐⬬쵱쉲ꏂ剐坚华琵乏磃噦乐쉬䑷㙙幒佹権癸숪㶡쉲⑑䍥员⭖숦⫂♪㍌</w:t>
      </w:r>
      <w:r>
        <w:rPr/>
        <w:t>ꕔ</w:t>
      </w:r>
      <w:r>
        <w:rPr/>
        <w:t>眪偦싂頪掩単▻䤻춥顾㌺꧎䍍䙊塟⶿懂쉟</w:t>
      </w:r>
      <w:r>
        <w:rPr/>
        <w:t>ⴴ⑪</w:t>
      </w:r>
      <w:r>
        <w:rPr/>
        <w:t>췂吤睦</w:t>
      </w:r>
      <w:r>
        <w:rPr/>
        <w:t>ꤷ</w:t>
      </w:r>
      <w:r>
        <w:rPr/>
        <w:t>ꅖ⨹쏂瘵唺쉪桤㭱嚱숰㟂杪纵䍮框嫂枵眳♣췃숶辥䵂穭䜲煡並揂割⫂㈶䡥轸䑣䴮憮辣ご䪬䮻⻂㵳뼵恑⿍唬ꥤ⭺揂䵹並䭎歪뽧</w:t>
      </w:r>
      <w:r>
        <w:rPr/>
        <w:t>ꗂ</w:t>
      </w:r>
      <w:r>
        <w:rPr/>
        <w:t>熿摡슩塃兗琪㥒區쵡㙱佧쉍縤㐥奰㥬礹쉎怺泂㉍</w:t>
      </w:r>
      <w:r>
        <w:rPr/>
        <w:t>ꕎ</w:t>
      </w:r>
      <w:r>
        <w:rPr/>
        <w:t>捨䠹䕄♚⵮飃䍂浕컂㥷滂쉕伮倫㯂猹㕇頳䧂䵟䩁䣂⽪쉤</w:t>
      </w:r>
      <w:r>
        <w:rPr/>
        <w:t>⢬</w:t>
      </w:r>
      <w:r>
        <w:rPr/>
        <w:t>形쉦⏍⥙涵洬瑚灏</w:t>
      </w:r>
      <w:r>
        <w:rPr/>
        <w:t>ꥐ⌲</w:t>
      </w:r>
      <w:r>
        <w:rPr/>
        <w:t>㍯瀶䑅슡ꏂ滂쉍䯂㉄晰啋쉑婊硲嚮⹗숤励싂捡坘㘷놱乱㌺칕䒩䱄䤥畕ꅩ䊻㑟䆵此湀木僂싂䴪䎵塋輰㭴습</w:t>
      </w:r>
      <w:r>
        <w:rPr/>
        <w:t>ⱴ</w:t>
      </w:r>
      <w:r>
        <w:rPr/>
        <w:t>䮩쉈쉳┰熘悥㡳輵㬶硥湷㌱劥璡⚡杅歉幚嘹싂쉚ꅁ矂㩚╗썂櫃挸㭧杈熡瑰淂⭭噄獍䣂녹ㅳㅅ牪瘯娪䠥䱭㗂⥘㬩凂⹸䔬䨣坧珂쉉灚㵃╉㙪棂쉃妮䤱乒婏䨷</w:t>
      </w:r>
      <w:r>
        <w:rPr/>
        <w:t>Ⳃ</w:t>
      </w:r>
      <w:r>
        <w:rPr/>
        <w:t>䠤榘⮩琱吪䪘㵘䀫稷쉘꺩智넪⪿⍙䝈本佑獶帱⼪么て⾩偉</w:t>
      </w:r>
      <w:r>
        <w:rPr/>
        <w:t>ꕯ</w:t>
      </w:r>
      <w:r>
        <w:rPr/>
        <w:t>敬䙎瑆쉷</w:t>
      </w:r>
      <w:r>
        <w:rPr/>
        <w:t>Ⱕ</w:t>
      </w:r>
      <w:r>
        <w:rPr/>
        <w:t>ꥰ奔</w:t>
      </w:r>
      <w:r>
        <w:rPr/>
        <w:t>ꔵ</w:t>
      </w:r>
      <w:r>
        <w:rPr/>
        <w:t>쵶夹걕眽㩙皘</w:t>
      </w:r>
      <w:r>
        <w:rPr/>
        <w:t>꧂</w:t>
      </w:r>
      <w:r>
        <w:rPr/>
        <w:t>쉹沿湠㷂⽩㢻</w:t>
      </w:r>
      <w:r>
        <w:rPr/>
        <w:t>⡲</w:t>
      </w:r>
      <w:r>
        <w:rPr/>
        <w:t>汣掬瀵疏곂쏂썇㡉扸䅅淂㇂쉢歪怱呚㡭쉇녏煐⽶㩐쉮ꎮ礽</w:t>
      </w:r>
      <w:r>
        <w:rPr/>
        <w:t>Ⱬ</w:t>
      </w:r>
      <w:r>
        <w:rPr/>
        <w:t>樻嘵彋ꍤ</w:t>
      </w:r>
      <w:r>
        <w:rPr/>
        <w:t>꧂</w:t>
      </w:r>
      <w:r>
        <w:rPr/>
        <w:t>桊挶䡺ꅌ</w:t>
      </w:r>
      <w:r>
        <w:rPr/>
        <w:t>ⰻ</w:t>
      </w:r>
      <w:r>
        <w:rPr/>
        <w:t>扒믂挱轙癭慆䋎뭹땇㕒揂塔䅹扎</w:t>
      </w:r>
      <w:r>
        <w:rPr/>
        <w:t>⠹</w:t>
      </w:r>
      <w:r>
        <w:rPr/>
        <w:t>㔯⶘ꅶ깋㇂䅸厣椨火晏</w:t>
      </w:r>
      <w:r>
        <w:rPr/>
        <w:t>꧃</w:t>
      </w:r>
      <w:r>
        <w:rPr/>
        <w:t>烂䆩╓䱇</w:t>
      </w:r>
      <w:r>
        <w:rPr/>
        <w:t>ⱋ</w:t>
      </w:r>
      <w:r>
        <w:rPr/>
        <w:t>㝁祈䣂㚬㙊쉤㵗槂䩨쉷㥨呰塄</w:t>
      </w:r>
      <w:r>
        <w:rPr/>
        <w:t>ꤷ</w:t>
      </w:r>
      <w:r>
        <w:rPr/>
        <w:t>䍂깟琥걁⹂穧偾숊숬恖슩攣汯㙺晦껃撬捨係䉱攥쉑垘ꅳꍟ⼴徱顄歧䅉⤷⥔城䐩㕙䙦⌽곂䕗恰겮瀣녹⨫슬䀳㕍幾놩쉅땷㎘㥉┺婌겡칁摢㘫䉵ꥧ丣</w:t>
      </w:r>
      <w:r>
        <w:rPr/>
        <w:t>ꤱ</w:t>
      </w:r>
      <w:r>
        <w:rPr/>
        <w:t>䋂犱Ⓜ䙗</w:t>
      </w:r>
      <w:r>
        <w:rPr/>
        <w:t>ꔹ</w:t>
      </w:r>
      <w:r>
        <w:rPr/>
        <w:t>㩦⵭⻂埂깯⍐㨻㡃吷偏塧⬸</w:t>
      </w:r>
      <w:r>
        <w:rPr/>
        <w:t>⡨</w:t>
      </w:r>
      <w:r>
        <w:rPr/>
        <w:t>㫂⑞恎奋</w:t>
      </w:r>
      <w:r>
        <w:rPr/>
        <w:t>ꕲ</w:t>
      </w:r>
      <w:r>
        <w:rPr/>
        <w:t>灢愨㙄녤깍牳㷂婕䨴㮩䰦슥伸㘫</w:t>
      </w:r>
      <w:r>
        <w:rPr/>
        <w:t>ꕍ</w:t>
      </w:r>
      <w:r>
        <w:rPr/>
        <w:t>硯彭慕幤싂䁘剅漳쉪╹㖥微绂䧂걉䨦숣爩䩖媩슩⛂奩曂煯歌湠椭</w:t>
      </w:r>
      <w:r>
        <w:rPr/>
        <w:t>ⱗ</w:t>
      </w:r>
      <w:r>
        <w:rPr/>
        <w:t>畮뽟妡斏쉾瑋曂ꌻ湫兘䝕楙걲䉳滂頻䔦晢幯癀숭輹忂煱</w:t>
      </w:r>
      <w:r>
        <w:rPr/>
        <w:t>⠶</w:t>
      </w:r>
      <w:r>
        <w:rPr/>
        <w:t>找䱤䑏礶⫂敁怫䐪㇂춬쉴恟⬨⽕㟍帬と땤塤</w:t>
      </w:r>
      <w:r>
        <w:rPr/>
        <w:t>ⰰ</w:t>
      </w:r>
      <w:r>
        <w:rPr/>
        <w:t>ꇂ숵塑쉔䪵癤녓쵔煋卨砦쉭숷扭媩咡깦乡椣牅䐺犵唪椺榩仂䘵歫儶婠╯丨쉹慪彣쉔輨숤쉹憩슬</w:t>
      </w:r>
      <w:r>
        <w:rPr/>
        <w:t>⡄</w:t>
      </w:r>
      <w:r>
        <w:rPr/>
        <w:t>쉰㏍批乁攣焲冮䧂坙咥䋂瑒⼱娵䤷ㅏ</w:t>
      </w:r>
      <w:r>
        <w:rPr/>
        <w:t>⡉</w:t>
      </w:r>
      <w:r>
        <w:rPr/>
        <w:t>捑숹䭹슡婥窻乶쉳ꍧ䍡汗뼪쉙乫䪘灕뭚ヂ眣剧쉞䑠桘獂⭶⬩汳㑤䥋泃⏂㞻싂㑌晣ꄯ㜳池兊圤䈹搣縬䝁䚘썴玵뭺頪淍杠㜯ꥱ㩺숶충奤䕎泂숵쉮堽敥伷䍌쉒뿂䅣⤩걖恡礭瓂だ䝰㭏彚䕸た㋂⍸㬵昮獦⩏㵾䭑䥎㞵㡍</w:t>
      </w:r>
      <w:r>
        <w:rPr/>
        <w:t>ꕎ</w:t>
      </w:r>
      <w:r>
        <w:rPr/>
        <w:t>㗂僎䲩槍싂⩾쌵䖡㔰촸掩숲쉊轁碮쉉⑦무싎垵⻂婗䬯숴뭈싂潟哂槂去娵썕걂幮珂呭买丶ꍆ촽㣍묲ꍄ剋曂辬쌱欨爱扃䖣슱愳䩑䁬彸凍㩟뿂幬琱盂뽌牯娥⧃㕡楯槂쉙⯃狍穪쉸⨥暵橢ꍘ吷䁩╹䄹깺ꥨ湖娯⩪楚</w:t>
      </w:r>
      <w:r>
        <w:rPr/>
        <w:t>⡲</w:t>
      </w:r>
      <w:r>
        <w:rPr/>
        <w:t>堮估嘮딩䄽瑪㐪⚻類ㅸ떱婁숹ꅣ⧂⨺䥍颩䓂슘忂ㅅ儽侏瀻顟숰呄긵</w:t>
      </w:r>
      <w:r>
        <w:rPr/>
        <w:t>ꤩ</w:t>
      </w:r>
      <w:r>
        <w:rPr/>
        <w:t>徏숸剰뾏㕥浌瑢繳圬牞⑨㕦㩊䤬ꅠ㵄势숷㉩楤礪쉎䉠惂쉰㶡ꍃ쉠⩁䬳䡹㥭䅯숣㕆㐦琩쉒⑋埂佔땷弰ꅁ烎潷뾬㌨塷╘䋂佡佰卥未⭀㠨䜪幕뾵挰轂쉶⼣㉥氳⑆㥆块쉕ㅵ佔⻂녢歡弊䡚쉅啦⍨䃎⌨呕昬싂獎⪣</w:t>
      </w:r>
      <w:r>
        <w:rPr/>
        <w:t>Ɫ</w:t>
      </w:r>
      <w:r>
        <w:rPr/>
        <w:t>㔴ㅩ㭢뭥㉍晣⩕⾻㌵疣숲慙⍷为䦻桔琯⦮楒歸㜺瑌剾</w:t>
      </w:r>
      <w:r>
        <w:rPr/>
        <w:t>⠫</w:t>
      </w:r>
      <w:r>
        <w:rPr/>
        <w:t>䴶䉱碩浨긶琳ꇍ뽂冏ꄻ䋂</w:t>
      </w:r>
      <w:r>
        <w:rPr/>
        <w:t>ⵈ</w:t>
      </w:r>
      <w:r>
        <w:rPr/>
        <w:t>䴬㍆쉰䆬숫灯瘺딪徬䴮歕꺬掣爱慷</w:t>
      </w:r>
      <w:r>
        <w:rPr/>
        <w:t>ꥁ</w:t>
      </w:r>
      <w:r>
        <w:rPr/>
        <w:t>ꅈ썈慎啡</w:t>
      </w:r>
      <w:r>
        <w:rPr/>
        <w:t>ꦏ</w:t>
      </w:r>
      <w:r>
        <w:rPr/>
        <w:t>숬썖娶</w:t>
      </w:r>
      <w:r>
        <w:rPr/>
        <w:t>ⷂ</w:t>
      </w:r>
      <w:r>
        <w:rPr/>
        <w:t>匯䍐㊿</w:t>
      </w:r>
      <w:r>
        <w:rPr/>
        <w:t>Ⱙ</w:t>
      </w:r>
      <w:r>
        <w:rPr/>
        <w:t>柂</w:t>
      </w:r>
      <w:r>
        <w:rPr/>
        <w:t>ⵉ</w:t>
      </w:r>
      <w:r>
        <w:rPr/>
        <w:t>栩䇂焲昬╧捩슩䰣夸囂悡숨煣顑懃쉅桁ㅊ瘮䜯䝩녩曂</w:t>
      </w:r>
      <w:r>
        <w:rPr/>
        <w:t>ⷂ</w:t>
      </w:r>
      <w:r>
        <w:rPr/>
        <w:t>쏂祘⎿㉅╫䡏걈㘣ꇂ灩桂♷⤴䝟噷㝆瀳䉲쉇浣庮⹥㯂㕎</w:t>
      </w:r>
      <w:r>
        <w:rPr/>
        <w:t>ⷂ⭑</w:t>
      </w:r>
      <w:r>
        <w:rPr/>
        <w:t>乵掩懂牷轌쉙쉐塢䨣ꅌ䵨♶䈻䭭䡓쉂浰숽拂⦵䕀ㄪㄹ睦䚘썰噬㠮景쉀䃂㡏쉷㉫㭄㛂䩠⨮䴦琨㬸㡚䁨㑔朶㔥縱ꥦ姃椶</w:t>
      </w:r>
      <w:r>
        <w:rPr/>
        <w:t>⡒</w:t>
      </w:r>
      <w:r>
        <w:rPr/>
        <w:t>咩䩩甮盂뼪깪兟輨침⽡懍슘慖杪八䡠娳뽒⍑晤癏珂桇牏뗂壃瞿䵮壂䥤哂㠭㥊䆥ꄦ㝇噔숶噰珂㕀썑堭唵썴ꥢ</w:t>
      </w:r>
      <w:r>
        <w:rPr/>
        <w:t>⡖</w:t>
      </w:r>
      <w:r>
        <w:rPr/>
        <w:t>か䅰祗琩⫂쉔䥨妏㑖坹싂㘤ㅋ숶ꏂ㥾皏쉑含栤挪㠽愺땴轁⩶䉈촽熥啦⫂숯䯍ㆩ曂♑辵創砪㤪ꥶ숣쉓報碱䥾</w:t>
      </w:r>
      <w:r>
        <w:rPr/>
        <w:t>ⱇ</w:t>
      </w:r>
      <w:r>
        <w:rPr/>
        <w:t>깴轭쉯痂⩏䄳割⑇汃殘噱쉞䌵쉓妻檵䁘⹟橋㢩ꌭ㵱㡋廃䯂䓎轎숮桞긳뭔撡繹숣⪥晥滂帺汏䗍㑧캡䡃㮩擂♒슏祟匯华䃃呚啢杹祄㊩䍒⑕㡙灵硃칗㜫扳⼲稸癯怪⨫廂땥슏橍쉋♁㢬㭁庵橍⽑奠䮡兙姂她ꥧ䝓슩沱쉆穐呯漵繭㉱桄䅟쉳㕃싂幈䁵㵅唫䢩敗쉕截婭徘쉖乑뽇繫썞</w:t>
      </w:r>
      <w:r>
        <w:rPr/>
        <w:t>ⵏ⏂</w:t>
      </w:r>
      <w:r>
        <w:rPr/>
        <w:t>뽮쉣싂슣畭呄</w:t>
      </w:r>
      <w:r>
        <w:rPr/>
        <w:t>ꦬ</w:t>
      </w:r>
      <w:r>
        <w:rPr/>
        <w:t>坣䭟㵊堨呱颩䉳住ꍇꥲ뗂䵹䨤漯쉨</w:t>
      </w:r>
      <w:r>
        <w:rPr/>
        <w:t>ꥀ</w:t>
      </w:r>
      <w:r>
        <w:rPr/>
        <w:t>쉓涩䍸㌩歘갷쉩ꏂ㚩䈺갸弭숹뽩奋瓂㎣汖⽘毂䤴栲䪡攭旎奟恆頫쉑恩截數牥⽃洩穄쉟ꏂ녺</w:t>
      </w:r>
      <w:r>
        <w:rPr/>
        <w:t>ⱉ</w:t>
      </w:r>
      <w:r>
        <w:rPr/>
        <w:t>䣂東쉶㮵浐묩哂昮欪偷奣瑁江</w:t>
      </w:r>
      <w:r>
        <w:rPr/>
        <w:t>꧂</w:t>
      </w:r>
      <w:r>
        <w:rPr/>
        <w:t>쉨⒘愽</w:t>
      </w:r>
      <w:r>
        <w:rPr/>
        <w:t>Ⲙ</w:t>
      </w:r>
      <w:r>
        <w:rPr/>
        <w:t>䜱渵煤</w:t>
      </w:r>
      <w:r>
        <w:rPr/>
        <w:t>Ⱔ</w:t>
      </w:r>
      <w:r>
        <w:rPr/>
        <w:t>ꥺ敎常⌷㩵姂桀轱睤松㙺깧廎</w:t>
      </w:r>
      <w:r>
        <w:rPr/>
        <w:t>ꔱ</w:t>
      </w:r>
      <w:r>
        <w:rPr/>
        <w:t>긭忂⸽⫂は묻䩵⸥噱濂⩄넻䕳숶녏ꥫ쉌吰묰瑥漪⬊䵲奅썪㥹浡顐恲䉂し⥑㡢秂䱳朷┰当뭳呈㕀煊䉈㍵種칩卵摗뼶</w:t>
      </w:r>
      <w:r>
        <w:rPr/>
        <w:t>ꗂ</w:t>
      </w:r>
      <w:r>
        <w:rPr/>
        <w:t>㚻总카娣䧍㓂ꥬ嘲슡杨挷礪癦氭숫⵭ꍦ숬쉀슏숴牄傥䩨汏噶㬣㓂繞䔱千</w:t>
      </w:r>
      <w:r>
        <w:rPr/>
        <w:t>ⷂ</w:t>
      </w:r>
      <w:r>
        <w:rPr/>
        <w:t>为剫</w:t>
      </w:r>
      <w:r>
        <w:rPr/>
        <w:t>ⷂ</w:t>
      </w:r>
      <w:r>
        <w:rPr/>
        <w:t>〽厘塱塃琸眶⩑㌪冿슩⩹⩈硐㚵潶싂佭╋䭏ㆣ싂槂剚抩쉆㤵쵩㐲䡄彁☰</w:t>
      </w:r>
      <w:r>
        <w:rPr/>
        <w:t>ⵡ</w:t>
      </w:r>
      <w:r>
        <w:rPr/>
        <w:t>扡䱯숷戮㞩䁡</w:t>
      </w:r>
      <w:r>
        <w:rPr/>
        <w:t>ⷂ</w:t>
      </w:r>
      <w:r>
        <w:rPr/>
        <w:t>恚潆쉲쉷⺵䙓</w:t>
      </w:r>
      <w:r>
        <w:rPr/>
        <w:t>Ⱚ</w:t>
      </w:r>
      <w:r>
        <w:rPr/>
        <w:t>쉉憮凂塘</w:t>
      </w:r>
      <w:r>
        <w:rPr/>
        <w:t>⠦</w:t>
      </w:r>
      <w:r>
        <w:rPr/>
        <w:t>췃祉䫂娵</w:t>
      </w:r>
      <w:r>
        <w:rPr/>
        <w:t>⡬⹳</w:t>
      </w:r>
      <w:r>
        <w:rPr/>
        <w:t>怺뭁뗂幊㐱녇䵯倹</w:t>
      </w:r>
      <w:r>
        <w:rPr/>
        <w:t>Ⱬ</w:t>
      </w:r>
      <w:r>
        <w:rPr/>
        <w:t>쉞䰨摶福䥵湎쵣㩍創㬫⹢璮꺘㡒帴䵵⭂爪숷</w:t>
      </w:r>
      <w:r>
        <w:rPr/>
        <w:t>ꕋ</w:t>
      </w:r>
      <w:r>
        <w:rPr/>
        <w:t>媥⨱偩䩍슱楒獒뇂䙯</w:t>
      </w:r>
      <w:r>
        <w:rPr/>
        <w:t>ꤳ⥇</w:t>
      </w:r>
      <w:r>
        <w:rPr/>
        <w:t>渨橺㤴</w:t>
      </w:r>
      <w:r>
        <w:rPr/>
        <w:t>⠱</w:t>
      </w:r>
      <w:r>
        <w:rPr/>
        <w:t>㪵摦쉍婱䲩䭁畃慎ꄱ燂稩쉷歄漪正埍쌽塕㥊㛂</w:t>
      </w:r>
      <w:r>
        <w:rPr/>
        <w:t>⡬</w:t>
      </w:r>
      <w:r>
        <w:rPr/>
        <w:t>稶㉱숷㎿末ꅵꥫ䀫剫♥㈪䉀璩ノ櫂㉬</w:t>
      </w:r>
      <w:r>
        <w:rPr/>
        <w:t>⣂</w:t>
      </w:r>
      <w:r>
        <w:rPr/>
        <w:t>㢏쉏䀽摟彴坈頴╥녧싂㙨⍲噑숮싃刻憿♪㙲㵱漮</w:t>
      </w:r>
      <w:r>
        <w:rPr/>
        <w:t>ⲿ</w:t>
      </w:r>
      <w:r>
        <w:rPr/>
        <w:t>䏂瑇㑑싂䗂堻枘䴶坅参⍹뽢⬪ꍺ⎣껂┽楤⭉焯싂繸啩乗䱨爪久㶩呇넣矂た갤╵轙쉚㭄䚩暩彚别ꅘꎡ⫂儥劬䑸땠憥乱칐◎쉟湷䩈㕺䙸㡌嫂戰㋍썧땅唷Ⓧ牀칩復</w:t>
      </w:r>
      <w:r>
        <w:rPr/>
        <w:t>ⶩ</w:t>
      </w:r>
      <w:r>
        <w:rPr/>
        <w:t>瑴⤶</w:t>
      </w:r>
      <w:r>
        <w:rPr/>
        <w:t>ⱑ</w:t>
      </w:r>
      <w:r>
        <w:rPr/>
        <w:t>兊婹뿂⌻䅸剗轴䜨奱穵ꍄ轌塣〳⑅顏슏숵뽫䝎湙⾱嗍杹畁䥏熵</w:t>
      </w:r>
      <w:r>
        <w:rPr/>
        <w:t>ⵏ</w:t>
      </w:r>
      <w:r>
        <w:rPr/>
        <w:t>⿂⫂犏㍇䡓婘䴽婖Ⓜ겣ㆿ썗갰ꎘ潑㙖쉆湲쉠惂슱䮵洽娱愰⤯</w:t>
      </w:r>
      <w:r>
        <w:rPr/>
        <w:t>Ⳃ</w:t>
      </w:r>
      <w:r>
        <w:rPr/>
        <w:t>勃䤵䧎뭨攪</w:t>
      </w:r>
      <w:r>
        <w:rPr/>
        <w:t>ꗂ</w:t>
      </w:r>
      <w:r>
        <w:rPr/>
        <w:t>䞏㭚懂䌰単⨶摥䵺呶摦╎獥슘䌣</w:t>
      </w:r>
      <w:r>
        <w:rPr/>
        <w:t>꧂</w:t>
      </w:r>
      <w:r>
        <w:rPr/>
        <w:t>䝦狍쏍ㄣ奁쉞쉠⹪轇㈯䝾扶⨸츪⭰攦輤츩潊㕟㬤쉔熥縨幢浀싂ꥨ呥徿♷捡쉎㝚⹎⌬䕪슱牸奬䈦쉪㴨쉁浠㟂싃쉣摊䰥䀪珎쉪㑂桓꥗玬䍄</w:t>
      </w:r>
      <w:r>
        <w:rPr/>
        <w:t>ꦻ⑷</w:t>
      </w:r>
      <w:r>
        <w:rPr/>
        <w:t>復梩㞥넽卆싂㥔䧎⹌乭棂㇂싂㩕䤮顱⽃䢡椫뼦儻㵓啣썵䀺渲喵쉷ꍷ潭灙쵷땈췂冡싂싎㯂㶏⸽쉲</w:t>
      </w:r>
      <w:r>
        <w:rPr/>
        <w:t>ⷍ╪</w:t>
      </w:r>
      <w:r>
        <w:rPr/>
        <w:t>晁猫㚏쉍층쉺촹睏㘱깹쉎埂睠㑮뭕㞣䙞⥄⽦㩬卂㬨嫂櫂瘣쉱匪䨮剦徵넫惎慅㉈䕱숭焊娬姂乵</w:t>
      </w:r>
      <w:r>
        <w:rPr/>
        <w:t>ⶱ</w:t>
      </w:r>
      <w:r>
        <w:rPr/>
        <w:t>숸썾噪䅭䳎㦏刵⹶슏滂昴湗穇临忂坞䮡瀴㊣䭴攳壂剄쉖깐兵⏂♤쉧츽녮繮堶墬係辻煡숭슘쉆医슩슩</w:t>
      </w:r>
      <w:r>
        <w:rPr/>
        <w:t>ꦻ</w:t>
      </w:r>
      <w:r>
        <w:rPr/>
        <w:t>榥乗⽕㈨㋂㊏縴쎬⾥偶悏穪쉗浃癳灘쉮㑪奲㙭硲㈤⑐뽂싍垩䏂䉪㴮⍹丣습灅庘堻䉦桪숮桭䭅坊䁠噤</w:t>
      </w:r>
      <w:r>
        <w:rPr/>
        <w:t>ꥐ</w:t>
      </w:r>
      <w:r>
        <w:rPr/>
        <w:t>睊숨䝃挫础㬽樽兦쌴㎿䳍ꌲ敢숽쎣㢬樽㶡</w:t>
      </w:r>
      <w:r>
        <w:rPr/>
        <w:t>ꕎ☪</w:t>
      </w:r>
      <w:r>
        <w:rPr/>
        <w:t>浺㍂㩟琮畖穈䁡깞䡣㕩乥㑠䁩丮婚乧穳幚杇喵〥㥘뮩癫㩉㵐㝭楙怶</w:t>
      </w:r>
      <w:r>
        <w:rPr/>
        <w:t>⠴</w:t>
      </w:r>
      <w:r>
        <w:rPr/>
        <w:t>ꕑ</w:t>
      </w:r>
      <w:r>
        <w:rPr/>
        <w:t>⣂</w:t>
      </w:r>
      <w:r>
        <w:rPr/>
        <w:t>托奋䗂걐쉯攻싂䉘⨫眷哂䬫⽤㟂乊⫂㉟殩剐⥁幏矍싂兂㷎숩</w:t>
      </w:r>
      <w:r>
        <w:rPr/>
        <w:t>꧂</w:t>
      </w:r>
      <w:r>
        <w:rPr/>
        <w:t>㍄싂㡉㑔쉯恙㥷兞⯃牎쌦灮纮䩐癶⩃㣂꥾烂쉾쉠⑺놡⻂⹥슣拂⍘顅䑌祌㩌凂싂뭦噩㴲凎㑷唥歚桪⵳</w:t>
      </w:r>
      <w:r>
        <w:rPr/>
        <w:t>꧂⩦</w:t>
      </w:r>
      <w:r>
        <w:rPr/>
        <w:t>캏䜽潎ꌨ䥊轉愵⽋輷䡺䐰⿂䆱㧂䍷㕕㘪</w:t>
      </w:r>
      <w:r>
        <w:rPr/>
        <w:t>ꕊ</w:t>
      </w:r>
      <w:r>
        <w:rPr/>
        <w:t>悡㙴枬숯숭旂녩쉉ㅣ땖쉆⩸</w:t>
      </w:r>
      <w:r>
        <w:rPr/>
        <w:t>ⴭ</w:t>
      </w:r>
      <w:r>
        <w:rPr/>
        <w:t>썕湆ꅨ〈숸余䳂弣ꌰꄣ</w:t>
      </w:r>
      <w:r>
        <w:rPr/>
        <w:t>ꤲ</w:t>
      </w:r>
      <w:r>
        <w:rPr/>
        <w:t>獫吤⼪圥쉞썎땒䑾쵳慇䥗뗎呹㡊㭖怭玿䉄䱍ꅫ쉉긥쉢嘰復뭒捪竃䱅䰦参䵙썲顭䩧⼶磂皿</w:t>
      </w:r>
      <w:r>
        <w:rPr/>
        <w:t>⢩</w:t>
      </w:r>
      <w:r>
        <w:rPr/>
        <w:t>沏炩慩椥浫쉘⾘噍焱껂딷嚏拂</w:t>
      </w:r>
      <w:r>
        <w:rPr/>
        <w:t>ⱒ</w:t>
      </w:r>
      <w:r>
        <w:rPr/>
        <w:t>旃쵨枵ꄳ┥䁄煵纥辥厡䕀偈䱙</w:t>
      </w:r>
      <w:r>
        <w:rPr/>
        <w:t>⢏</w:t>
      </w:r>
      <w:r>
        <w:rPr/>
        <w:t>畧猭欺쉬䎿䕲瓂䚻沘线</w:t>
      </w:r>
      <w:r>
        <w:rPr/>
        <w:t>ꥊ</w:t>
      </w:r>
      <w:r>
        <w:rPr/>
        <w:t>獁噍珃页心恮廍歧䢿晁塤㞿う⩄쉈ノ㶩浐坸</w:t>
      </w:r>
      <w:r>
        <w:rPr/>
        <w:t>ꦱ</w:t>
      </w:r>
      <w:r>
        <w:rPr/>
        <w:t>쌣㕎䃂뽄칯浭䗂顃煔뿂⯂㗃轹囍㠶쉯䂡쉃㭙츰䔵䩩䶘쉸䃂</w:t>
      </w:r>
      <w:r>
        <w:rPr/>
        <w:t>ⲻ</w:t>
      </w:r>
      <w:r>
        <w:rPr/>
        <w:t>䝮稯㈨祩쉠轰①垡䙭슩䙰桍捄浲ꅦ</w:t>
      </w:r>
      <w:r>
        <w:rPr/>
        <w:t>ꕾ</w:t>
      </w:r>
      <w:r>
        <w:rPr/>
        <w:t>숣쏂⪥</w:t>
      </w:r>
      <w:r>
        <w:rPr/>
        <w:t>꧂</w:t>
      </w:r>
      <w:r>
        <w:rPr/>
        <w:t>㨪淎㯂</w:t>
      </w:r>
      <w:r>
        <w:rPr/>
        <w:t>ꥒ⬨</w:t>
      </w:r>
      <w:r>
        <w:rPr/>
        <w:t>쉦ざ㵞⽑╬㫍䭶뾣㘺㚬⼷甴쉂偞충㇂牭뽆亏庡딻䊩썚㭉䖩Ⓜ稬摆㕮穌䅥㌮棂其禘癨갯갬⼵噢⯂畡갪</w:t>
      </w:r>
      <w:r>
        <w:rPr/>
        <w:t>ⵀ</w:t>
      </w:r>
      <w:r>
        <w:rPr/>
        <w:t>쉊⭪桾䁘晷纩ꅄ璣⏃朲⥁禬眹怲</w:t>
      </w:r>
      <w:r>
        <w:rPr/>
        <w:t>Ⳃ</w:t>
      </w:r>
      <w:r>
        <w:rPr/>
        <w:t>喿䕌ꅂ싂</w:t>
      </w:r>
      <w:r>
        <w:rPr/>
        <w:t>Ᵽ</w:t>
      </w:r>
      <w:r>
        <w:rPr/>
        <w:t>깈㯂昷䩴楸쉧繘쉊燂쉩幪佐撡㉯⽰㚏䈬츬⌦숽䐪쵨䉣妘䉖썸㍈</w:t>
      </w:r>
      <w:r>
        <w:rPr/>
        <w:t>Ɑ</w:t>
      </w:r>
      <w:r>
        <w:rPr/>
        <w:t>ꕌ</w:t>
      </w:r>
      <w:r>
        <w:rPr/>
        <w:t>㧂䕆숤狃칊撵㭅⽞氫쉉卢猊喡</w:t>
      </w:r>
      <w:r>
        <w:rPr/>
        <w:t>ꦘ</w:t>
      </w:r>
      <w:r>
        <w:rPr/>
        <w:t>䱸扬⽩䠸㝪쉏扊숴敶咡慤㤵ㄳ牖</w:t>
      </w:r>
      <w:r>
        <w:rPr/>
        <w:t>ꕚ</w:t>
      </w:r>
      <w:r>
        <w:rPr/>
        <w:t>숫炩</w:t>
      </w:r>
      <w:r>
        <w:rPr/>
        <w:t>⠦</w:t>
      </w:r>
      <w:r>
        <w:rPr/>
        <w:t>ⵀ</w:t>
      </w:r>
      <w:r>
        <w:rPr/>
        <w:t>㕡壎濂㙥쵙㵷캩桑泂輱䘸췃䵎瘪攨疮䍇䤩슱뽥瀴䑮㭭⍷乗乬朦쉳⌫䁖긮䕷⎿忎繪戮쉪䁋㝅䑇䯎漫䒩뭵帣䥌䨺㎻캣晥쎘䮥卆䪡墵㥹䆡㝟滂䵌彾⍥㍁旂浳兀嚏塳䉦伲槍㢘쉲禥乹䙈싃が䡊뽐祱浬뭇爴噔䏂唺滍</w:t>
      </w:r>
      <w:r>
        <w:rPr/>
        <w:t>ꕒ⪣</w:t>
      </w:r>
      <w:r>
        <w:rPr/>
        <w:t>匹깆刳皏갳㉧犩潌⭘嘵</w:t>
      </w:r>
      <w:r>
        <w:rPr/>
        <w:t>ⰸ</w:t>
      </w:r>
      <w:r>
        <w:rPr/>
        <w:t>걪㡠捏䭦䟂⭷䨵㡮슻剤슻硅갩㕇抏归</w:t>
      </w:r>
      <w:r>
        <w:rPr/>
        <w:t>ꤵ</w:t>
      </w:r>
      <w:r>
        <w:rPr/>
        <w:t>ꄭ</w:t>
      </w:r>
      <w:r>
        <w:rPr/>
        <w:t>꧂</w:t>
      </w:r>
      <w:r>
        <w:rPr/>
        <w:t>䥆橒</w:t>
      </w:r>
      <w:r>
        <w:rPr/>
        <w:t>ꖱ</w:t>
      </w:r>
      <w:r>
        <w:rPr/>
        <w:t>싂⹤㥥㜫딶曂丣卍䉟㘽쉄佈恣祍♁椬氣ꌯ䔥떿倻焩</w:t>
      </w:r>
      <w:r>
        <w:rPr/>
        <w:t>ⱬ⒘</w:t>
      </w:r>
      <w:r>
        <w:rPr/>
        <w:t>䭄ꅐ䥤숪칠瓂ぴⓂ硟剘䑩獠쉯ꏂ㍇䥁楲禩㩈숪쏂轂瞡帥㕭㢘</w:t>
      </w:r>
      <w:r>
        <w:rPr/>
        <w:t>ꔯ</w:t>
      </w:r>
      <w:r>
        <w:rPr/>
        <w:t>䭰怣깣</w:t>
      </w:r>
      <w:r>
        <w:rPr/>
        <w:t>Ⳃ</w:t>
      </w:r>
      <w:r>
        <w:rPr/>
        <w:t>祏と楍䖵区쉎奆ꥢ卦䬱㉀扱橗ꥫ䩘⹴㥮㩘䔥剪㵈㠨</w:t>
      </w:r>
      <w:r>
        <w:rPr/>
        <w:t>⣂</w:t>
      </w:r>
      <w:r>
        <w:rPr/>
        <w:t>뾩斏</w:t>
      </w:r>
      <w:r>
        <w:rPr/>
        <w:t>ⰺ</w:t>
      </w:r>
      <w:r>
        <w:rPr/>
        <w:t>ッ䑟</w:t>
      </w:r>
      <w:r>
        <w:rPr/>
        <w:t>⠳</w:t>
      </w:r>
      <w:r>
        <w:rPr/>
        <w:t>ꥅ</w:t>
      </w:r>
      <w:r>
        <w:rPr/>
        <w:t>玥쉁䯃瑡㝄뼸䁡纘뽍轊㪿⑖</w:t>
      </w:r>
      <w:r>
        <w:rPr/>
        <w:t>⠷</w:t>
      </w:r>
      <w:r>
        <w:rPr/>
        <w:t>⾬挩ꥢ兔⹂⥊떱䇂ꄮ⍊䔺畉哂쉲숰㵉⹚╦䉪盂㡆痂</w:t>
      </w:r>
      <w:r>
        <w:rPr/>
        <w:t>ꥇ</w:t>
      </w:r>
      <w:r>
        <w:rPr/>
        <w:t>䘪⺵⩂占硅䁇湞䍫ꍢ숯敓㜶䶿숪慔䥈㌺癑䝑頥夶䢻墡□畩恭疮橐瞵嗃埂占㙋</w:t>
      </w:r>
      <w:r>
        <w:rPr/>
        <w:t>ꔨ</w:t>
      </w:r>
      <w:r>
        <w:rPr/>
        <w:t>䉫湈걓爰</w:t>
      </w:r>
      <w:r>
        <w:rPr/>
        <w:t>ꕈ</w:t>
      </w:r>
      <w:r>
        <w:rPr/>
        <w:t>䑙㩡亡瘶桱欳숲쵒</w:t>
      </w:r>
      <w:r>
        <w:rPr/>
        <w:t>Ⱚ</w:t>
      </w:r>
      <w:r>
        <w:rPr/>
        <w:t>淂㤷㥨䙌圬츮Ⓜ䍾䝞䭚偵䩆〵癁坓瑙䱒杁㡰䟎顡桒</w:t>
      </w:r>
      <w:r>
        <w:rPr/>
        <w:t>ⵠ</w:t>
      </w:r>
      <w:r>
        <w:rPr/>
        <w:t>敓夳癗쉩쉦싂痂摞㵩쌩槎夶䥷垩긩쉥䒩ꌽ쉢䔲쉞쌲숬恦㈯싎摧杗畚⥞壂㠲⯍椷㒱䮩凂允穙깇剶␬㠣䱌漦㊻깵剄㙺䤦娪辻㑮祦瞩夤呐</w:t>
      </w:r>
      <w:r>
        <w:rPr/>
        <w:t>ꕹ</w:t>
      </w:r>
      <w:r>
        <w:rPr/>
        <w:t>塈묽槎Ⓜ㭂灪㞡武⩎娹砳䕁</w:t>
      </w:r>
      <w:r>
        <w:rPr/>
        <w:t>⡣</w:t>
      </w:r>
      <w:r>
        <w:rPr/>
        <w:t>轓㵞硾愻⦱◂刨쉶ꍅ⬯輳⬸ꥳ</w:t>
      </w:r>
      <w:r>
        <w:rPr/>
        <w:t>⢥</w:t>
      </w:r>
      <w:r>
        <w:rPr/>
        <w:t>기散㤨ꎏ놘㪿煷싂</w:t>
      </w:r>
      <w:r>
        <w:rPr/>
        <w:t>ⱐ</w:t>
      </w:r>
      <w:r>
        <w:rPr/>
        <w:t>쉶畄截潎掩繟漭싂䝎⴯䭴睾㭱쉺⭏縱⽔顕ꅠ澩⩉佇⧂㜽婁剥뗂慵♟</w:t>
      </w:r>
      <w:r>
        <w:rPr/>
        <w:t>ꗂ</w:t>
      </w:r>
      <w:r>
        <w:rPr/>
        <w:t>甹</w:t>
      </w:r>
      <w:r>
        <w:rPr/>
        <w:t>⡶</w:t>
      </w:r>
      <w:r>
        <w:rPr/>
        <w:t>녢㦬싂땡礭汫彧㐱쉥䆬嘯厘啞䖵癑숲쉠扉숬偏ㄽ춵쌳</w:t>
      </w:r>
      <w:r>
        <w:rPr/>
        <w:t>ꥒ</w:t>
      </w:r>
      <w:r>
        <w:rPr/>
        <w:t>䌦걘쉁䄴別⽹ꍬ㡭䝔䉢䙣</w:t>
      </w:r>
      <w:r>
        <w:rPr/>
        <w:t>ꥍ꥕</w:t>
      </w:r>
      <w:r>
        <w:rPr/>
        <w:t>촴桃橑䎡쉰犻潂㝪㓂䩑恤⹠刊㊩玏晟睟硂</w:t>
      </w:r>
      <w:r>
        <w:rPr/>
        <w:t>ꕃ</w:t>
      </w:r>
      <w:r>
        <w:rPr/>
        <w:t>䓂쉑ꍐ圹猨㔵䉘浓制㉇䅨쵖꤮㎣슩橤瘷猲焺㕖㥄発婶䇂쉏乸㏂䉞橯斩䱲칁䝍㏎</w:t>
      </w:r>
      <w:r>
        <w:rPr/>
        <w:t>Ⱜ</w:t>
      </w:r>
      <w:r>
        <w:rPr/>
        <w:t>㐻⭈숨䭌揂弪夭佥砣㒩橨て䝭⑮㪩쵊⩨</w:t>
      </w:r>
      <w:r>
        <w:rPr/>
        <w:t>ⱗ</w:t>
      </w:r>
      <w:r>
        <w:rPr/>
        <w:t>慃䩑敥슱頰◂䡢䫂䄹悿㊿䱬剸歱圴땎䤸娶ꆬ⩾丬村ノⓂ㞬朶슥䏎䁹⎩䍸䆣껂⽐㝡⽤䡹</w:t>
      </w:r>
      <w:r>
        <w:rPr/>
        <w:t>ꔬ</w:t>
      </w:r>
      <w:r>
        <w:rPr/>
        <w:t>晐걨䄪啯松⥌䥑䙏䡩䔵⾏␶☱杏㡃猵땞瑡뭏㙧</w:t>
      </w:r>
      <w:r>
        <w:rPr/>
        <w:t>ꥏ</w:t>
      </w:r>
      <w:r>
        <w:rPr/>
        <w:t>卧春</w:t>
      </w:r>
      <w:r>
        <w:rPr/>
        <w:t>Ⱞ</w:t>
      </w:r>
      <w:r>
        <w:rPr/>
        <w:t>勂⨲札獣久땭╳〶枘땑䵶ꍄ夲숫</w:t>
      </w:r>
      <w:r>
        <w:rPr/>
        <w:t>꧃</w:t>
      </w:r>
      <w:r>
        <w:rPr/>
        <w:t>㬷컂슮슣皡噆☬戱摯痂縪搩慏潯칤䋂ㅋ㘺㍷ꄴ杶䚩啴坕幇숽桌䑺㥱⭉녂顎쉶摀漮숫汒땋쉭癯㥏䙣쉃ㅙ嗂깙긵넲⸴⩡桟圭余㥣┽뽰乨쉶㍢由䈶⚡䑶獸猱䨮</w:t>
      </w:r>
      <w:r>
        <w:rPr/>
        <w:t>ⲩ</w:t>
      </w:r>
      <w:r>
        <w:rPr/>
        <w:t>怣⾥秎㥩䙦兕浫穳뾣쎣㭚ꅙ㈫⨻㝭ꇂ䵘⭾◂㠲㬲㕖禿㔻쉐稣걬䣂洤敏</w:t>
      </w:r>
      <w:r>
        <w:rPr/>
        <w:t>ꕋ</w:t>
      </w:r>
      <w:r>
        <w:rPr/>
        <w:t>繉䂘汩爷輨캮슮睬嚥揃곍쉚⯂㭮⹍껂딯숦⺏づ⼱ꥤ塾攥棂⑑灎湟搽</w:t>
      </w:r>
      <w:r>
        <w:rPr/>
        <w:t>ꦥ</w:t>
      </w:r>
      <w:r>
        <w:rPr/>
        <w:t>墵殣䨱盂</w:t>
      </w:r>
      <w:r>
        <w:rPr/>
        <w:t>ꦡ</w:t>
      </w:r>
      <w:r>
        <w:rPr/>
        <w:t>㡍橨┽</w:t>
      </w:r>
      <w:r>
        <w:rPr/>
        <w:t>Ȿ</w:t>
      </w:r>
      <w:r>
        <w:rPr/>
        <w:t>쉌숨㝃洤놬礤炩쉁彁颥坩婅䬨㭧숬␳촯⩶楧庩あ┵</w:t>
      </w:r>
      <w:r>
        <w:rPr/>
        <w:t>ꥎ</w:t>
      </w:r>
      <w:r>
        <w:rPr/>
        <w:t>㉙幔䭘煨稭숽뭯䝋㕞灺⦡䎘☱땲弨捪⴩䱧㠩煴䁪슻뽥㴱伸뭋穂㝏</w:t>
      </w:r>
      <w:r>
        <w:rPr/>
        <w:t>ⱎ</w:t>
      </w:r>
      <w:r>
        <w:rPr/>
        <w:t>癆⩘㇂㌰归佗㡂掩婢㕣㭾쉦繹塑串</w:t>
      </w:r>
      <w:r>
        <w:rPr/>
        <w:t>ⲩ</w:t>
      </w:r>
      <w:r>
        <w:rPr/>
        <w:t>䭖湵슘摷瑶쵥摮</w:t>
      </w:r>
      <w:r>
        <w:rPr/>
        <w:t>ꗎ</w:t>
      </w:r>
      <w:r>
        <w:rPr/>
        <w:t>弻㴦묣棂奡</w:t>
      </w:r>
      <w:r>
        <w:rPr/>
        <w:t>ꦿ</w:t>
      </w:r>
      <w:r>
        <w:rPr/>
        <w:t>䑢斡桞㤮䑊䋂祯炏楧</w:t>
      </w:r>
      <w:r>
        <w:rPr/>
        <w:t>꤭</w:t>
      </w:r>
      <w:r>
        <w:rPr/>
        <w:t>坾兣⩅⍆炡僃쉐夶䱞坫幨䝋⭓姂쉊矎숦灚硒⭠乺卆ꅳ문淂♸까⵲춵쉴⪮祴㭗㏂㵏轐㴨䕶窵䵨繈㩔쉴だ쉸剀썖玏兌䐵瘫䭋</w:t>
      </w:r>
      <w:r>
        <w:rPr/>
        <w:t>ⷂ</w:t>
      </w:r>
      <w:r>
        <w:rPr/>
        <w:t>橣恫췃㨮ꄹ㉞匩㍕걯싎쉀쉖瘲긳䙆</w:t>
      </w:r>
      <w:r>
        <w:rPr/>
        <w:t>ꔻ</w:t>
      </w:r>
      <w:r>
        <w:rPr/>
        <w:t>㭨䑺싂睃쉀⥗慸绂䰹䜵歖⑞슬焷剧㝣ꌲ⮮㦵摋䙌氽煴兑牱⨮礭䝨咿穲䝃깄䬪楞太⬥漵</w:t>
      </w:r>
      <w:r>
        <w:rPr/>
        <w:t>ⱆ</w:t>
      </w:r>
      <w:r>
        <w:rPr/>
        <w:t>ꕑ</w:t>
      </w:r>
      <w:r>
        <w:rPr/>
        <w:t>污空ꄪ刯㵉沿へ</w:t>
      </w:r>
      <w:r>
        <w:rPr/>
        <w:t>ⶬ</w:t>
      </w:r>
      <w:r>
        <w:rPr/>
        <w:t>哂瀯烂</w:t>
      </w:r>
      <w:r>
        <w:rPr/>
        <w:t>⡚</w:t>
      </w:r>
      <w:r>
        <w:rPr/>
        <w:t>㒱䩷䅚깙硕惂繱䈨⨳余ꥳㅾ礹슿㑭輵䵌숬㕮䀭㡇䍌쏂䎩㜭奵㈊晕ꄨ뭒쉰슻㥆伩쉖淂쉱㡲걒繮갺㠳숴숬灩</w:t>
      </w:r>
      <w:r>
        <w:rPr/>
        <w:t>ꕟ╲</w:t>
      </w:r>
      <w:r>
        <w:rPr/>
        <w:t>䱦</w:t>
      </w:r>
      <w:r>
        <w:rPr/>
        <w:t>ꕡ</w:t>
      </w:r>
      <w:r>
        <w:rPr/>
        <w:t>轑긥숪쉊戺뽙䅵皥ꄮㆮ懂䉬칷◂䡦䤳♹</w:t>
      </w:r>
      <w:r>
        <w:rPr/>
        <w:t>⡰</w:t>
      </w:r>
      <w:r>
        <w:rPr/>
        <w:t>繧쉰녈䵅圹操싂猰收⏂싂敂</w:t>
      </w:r>
      <w:r>
        <w:rPr/>
        <w:t>ꦬ⛂</w:t>
      </w:r>
      <w:r>
        <w:rPr/>
        <w:t>⡨</w:t>
      </w:r>
      <w:r>
        <w:rPr/>
        <w:t>싂婮ꥺ쉅⵲涩甦穗칁傿㉪ꅨ⤱歱単䴱輺癴堬慘⛂⚩㛂ㅬ瘦轪扈僂㍌轌쉈迎걢꥗㕾祂⩆</w:t>
      </w:r>
      <w:r>
        <w:rPr/>
        <w:t>ⲩ</w:t>
      </w:r>
      <w:r>
        <w:rPr/>
        <w:t>䍉穡슩쵉摀뼬轣唶䍕祖츲숽ꄤ䑵㤷䥈䫂⨺瘹姃姂渨晕患氤轴呰䏂뭅䣂</w:t>
      </w:r>
      <w:r>
        <w:rPr/>
        <w:t>꧃</w:t>
      </w:r>
      <w:r>
        <w:rPr/>
        <w:t>⺵坘♌焺㵞嚥뽳䴷㩞琲䉂䒿䊵摃浨⸦狂櫂匭쉓杹⸽딽♶潚绂冱桓傘⨨瀺櫂ꄴ</w:t>
      </w:r>
      <w:r>
        <w:rPr/>
        <w:t>ꤺ</w:t>
      </w:r>
      <w:r>
        <w:rPr/>
        <w:t>칇窮佔뼶佯칩</w:t>
      </w:r>
      <w:r>
        <w:rPr/>
        <w:t>ꖥ</w:t>
      </w:r>
      <w:r>
        <w:rPr/>
        <w:t>쉊숥颣㢱⮩ⸯ뼤燂爭쉷噴昪숺嚥슮</w:t>
      </w:r>
      <w:r>
        <w:rPr/>
        <w:t>꤬</w:t>
      </w:r>
      <w:r>
        <w:rPr/>
        <w:t>垱碮䉈湡䠨ꍱ矂渵页摨頩确</w:t>
      </w:r>
      <w:r>
        <w:rPr/>
        <w:t>⠭</w:t>
      </w:r>
      <w:r>
        <w:rPr/>
        <w:t>㟂숩㉾拂哎硫浞⪱㞻怨䉞ꏍ쉆</w:t>
      </w:r>
      <w:r>
        <w:rPr/>
        <w:t>Ⲙ⌶</w:t>
      </w:r>
      <w:r>
        <w:rPr/>
        <w:t>皻忂猽懎柃楩㑯汊䑡⽉亿樥偣儷怶쉔㍺轆咏♺</w:t>
      </w:r>
      <w:r>
        <w:rPr/>
        <w:t>⡭</w:t>
      </w:r>
      <w:r>
        <w:rPr/>
        <w:t>唻楃⌵⺥捨쉄ꅯ熻쉮题㒩扳⵱⯂桙晦祣ꌱ⹴磍칆⌸偊恥㉫䩋땫擂䎥⼦⍕在⽭⹆㊥⹬あ㴶슻쉬窻╁洨◂燂쉯묯㫂☣╒䟂䡣⩠慎顐╇쉡䩪瑭쉉⼮朩浪朶棂伲㥊㉵䭑슱㍡숰啁噃╉ꅇ</w:t>
      </w:r>
      <w:r>
        <w:rPr/>
        <w:t>ꗂ</w:t>
      </w:r>
      <w:r>
        <w:rPr/>
        <w:t>㉪㧂쉤搥硢涘煚傣嚬썙</w:t>
      </w:r>
      <w:r>
        <w:rPr/>
        <w:t>ꗎ☳</w:t>
      </w:r>
      <w:r>
        <w:rPr/>
        <w:t>换☶⿂偵ヂ坔</w:t>
      </w:r>
      <w:r>
        <w:rPr/>
        <w:t>ⷂ⥌</w:t>
      </w:r>
      <w:r>
        <w:rPr/>
        <w:t>迂偦暣䈮䉨싂株顓♑乧轳湄숶咱敲ㅂ㨽昲⍚䠮䰷冻䌣썎瑂匩㉔㡐瓎♂揂䍡暘湊繯뽦㞣塒櫂惂⤦䭞㍾朽㔪占</w:t>
      </w:r>
      <w:r>
        <w:rPr/>
        <w:t>⡫</w:t>
      </w:r>
      <w:r>
        <w:rPr/>
        <w:t>灀垱䁓</w:t>
      </w:r>
      <w:r>
        <w:rPr/>
        <w:t>ⲱ⧂</w:t>
      </w:r>
      <w:r>
        <w:rPr/>
        <w:t>숴䈦▿烃쌷▿䡫䌥呥捳縱〉</w:t>
      </w:r>
      <w:r>
        <w:rPr/>
        <w:t>⠣</w:t>
      </w:r>
      <w:r>
        <w:rPr/>
        <w:t>䩢䭞呋津⭙䈶☭眱牌剄僂ㆡ穒슻䑇䕆㐰塡⚥畇컂㔽䕬繧湎啄⍪뭷ꅎ㍭㤸䔱噤䰦㭬顎到쉶顋炮䥕㴵匷⭲㖣</w:t>
      </w:r>
      <w:r>
        <w:rPr/>
        <w:t>ꥈ</w:t>
      </w:r>
      <w:r>
        <w:rPr/>
        <w:t>佧䝧彟㯂呗伷걌⹐㉯䰪䡊䥟⭉녯煭촪硱촰걂獉燂漣㡧㑅杦ꍃ䰥ꍅ⍣</w:t>
      </w:r>
      <w:r>
        <w:rPr/>
        <w:t>ꔪ</w:t>
      </w:r>
      <w:r>
        <w:rPr/>
        <w:t>걃</w:t>
      </w:r>
      <w:r>
        <w:rPr/>
        <w:t>ⰽ</w:t>
      </w:r>
      <w:r>
        <w:rPr/>
        <w:t>氰䍮愳歰䡤⼹㒩唰숶ㅴ쉪伫獓</w:t>
      </w:r>
      <w:r>
        <w:rPr/>
        <w:t>ꔤ</w:t>
      </w:r>
      <w:r>
        <w:rPr/>
        <w:t>旎쉎塕懂</w:t>
      </w:r>
      <w:r>
        <w:rPr/>
        <w:t>ꖩ</w:t>
      </w:r>
      <w:r>
        <w:rPr/>
        <w:t>怳䯂숣劣쌮圭ꅇ檮㵍㎘埂䑃䩂竂䶵妩딭太犿幾兞깥䐊䅭㑉攻쉏㷍獯숸</w:t>
      </w:r>
      <w:r>
        <w:rPr/>
        <w:t>⡭</w:t>
      </w:r>
      <w:r>
        <w:rPr/>
        <w:t>䥏〦湹㙈뼭쌷㋂걒祓</w:t>
      </w:r>
      <w:r>
        <w:rPr/>
        <w:t>ꤣ</w:t>
      </w:r>
      <w:r>
        <w:rPr/>
        <w:t>묹捵ꍆ㩬깧彚䨣</w:t>
      </w:r>
      <w:r>
        <w:rPr/>
        <w:t>ꥐ</w:t>
      </w:r>
      <w:r>
        <w:rPr/>
        <w:t>㕅溥</w:t>
      </w:r>
      <w:r>
        <w:rPr/>
        <w:t>ⱒ</w:t>
      </w:r>
      <w:r>
        <w:rPr/>
        <w:t>凍㕡徻惃녢悵䫂쵲甫辘ꥤ呀깏믎梘쉳슣轠</w:t>
      </w:r>
      <w:r>
        <w:rPr/>
        <w:t>ꥐ</w:t>
      </w:r>
      <w:r>
        <w:rPr/>
        <w:t>䱱╥曂惂顏뼦憱㨻녓竂䓂灬깉祕怫縺啉</w:t>
      </w:r>
      <w:r>
        <w:rPr/>
        <w:t>ꥃ</w:t>
      </w:r>
      <w:r>
        <w:rPr/>
        <w:t>含㕷㔭汩䠶楐뽴塚秂欱䑗㭋晋坬㭈┩琩쉲</w:t>
      </w:r>
      <w:r>
        <w:rPr/>
        <w:t>ⱸ</w:t>
      </w:r>
      <w:r>
        <w:rPr/>
        <w:t>㵧卢숨♮牾揂橰㔦戴瘰坣秂卾녘⛎楹숨</w:t>
      </w:r>
      <w:r>
        <w:rPr/>
        <w:t>ꕍ</w:t>
      </w:r>
      <w:r>
        <w:rPr/>
        <w:t>숺吳䭓쉠轸䮣䑟桬墱쉐㭲弽</w:t>
      </w:r>
      <w:r>
        <w:rPr/>
        <w:t>Ⳃ</w:t>
      </w:r>
      <w:r>
        <w:rPr/>
        <w:t>쉀畐归쉇㐭䚵瓂</w:t>
      </w:r>
      <w:r>
        <w:rPr/>
        <w:t>Ⱡ</w:t>
      </w:r>
      <w:r>
        <w:rPr/>
        <w:t>漻睋捄垘硒㥰帨婆걄⥤佪瑧卭쉢ꥬ㍎ꍪ긻汔繭쉈㙲埂偲乆㩧䵤뭣</w:t>
      </w:r>
      <w:r>
        <w:rPr/>
        <w:t>⠶</w:t>
      </w:r>
      <w:r>
        <w:rPr/>
        <w:t>숤牡湮䍶㕶掘</w:t>
      </w:r>
      <w:r>
        <w:rPr/>
        <w:t>ⰱ</w:t>
      </w:r>
      <w:r>
        <w:rPr/>
        <w:t>庡ꍹ쉁㢣晢瓂ヂ␸敶揂牦眶㐸䈻ꅯぁ䤯卭㭈뼵㝐䋂䜻剂┳뽠嘷呁浚矂氫㩚녅⩾杭걪䱚戻眨쉏⸵庵㵎⎮ꇂ䕋䙪⚬쌬䈦煅㐶㡍奭뭷楞狂쉟뽟桧숩輭䔪儲㩤䑙㨰쉙坣欫䘶癥獠쉸啺橋쉒년䱭捦找砮⥵쉓瘽㙮婔쉄疻뇂磂瘽繖㍹㭙䇎焻潔幤숩쉪싍勎칤긦婳奥숮煍</w:t>
      </w:r>
      <w:r>
        <w:rPr/>
        <w:t>ꦿ</w:t>
      </w:r>
      <w:r>
        <w:rPr/>
        <w:t>ꏂ싂参䑴恨♺䭗慡噾⮵깓㯂娸祓灏㵙扞숪暮슏⹰썡妮㍌䁖</w:t>
      </w:r>
      <w:r>
        <w:rPr/>
        <w:t>꥓</w:t>
      </w:r>
      <w:r>
        <w:rPr/>
        <w:t>瘺⹧捊⩖浔</w:t>
      </w:r>
      <w:r>
        <w:rPr/>
        <w:t>ⵤ</w:t>
      </w:r>
      <w:r>
        <w:rPr/>
        <w:t>圩噓坆쉵ち싂쉪洽朸녈ヂ焬び竎뽀쉷쉕䭆깅㬫쉗숱㍩偺㵷辱㴭栬奙숨⭍儨浱䜪</w:t>
      </w:r>
      <w:r>
        <w:rPr/>
        <w:t>ⱨ</w:t>
      </w:r>
      <w:r>
        <w:rPr/>
        <w:t>皩㊬奯</w:t>
      </w:r>
      <w:r>
        <w:rPr/>
        <w:t>ꤻ</w:t>
      </w:r>
      <w:r>
        <w:rPr/>
        <w:t>䙞癃㇂䡅松幢싂㵉쉳晎㤽㑵㍤伽쌤竍嗂潧礷敗뭂</w:t>
      </w:r>
      <w:r>
        <w:rPr/>
        <w:t>ꕑ</w:t>
      </w:r>
      <w:r>
        <w:rPr/>
        <w:t>䗍汎䱰恭䲩♨㭀㭏悬䳂䗂쉥땩ꍃ쵠㬻㤷㑮쉣呲亻㈰儩슻杶䱩썷䥲睆欺慺ꅆ츯桞㊘묬싍嫃痂컂⭇採䐭ꍆ㙟祳噳溏潊䰪⧃ꍔ檘쉮㕾䱩⩑偒䎣瑙殥汴楸橶⪥㤩橀ꅕㅪꆥ♔䌳㑖戴⤭畗</w:t>
      </w:r>
      <w:r>
        <w:rPr/>
        <w:t>ⱱ</w:t>
      </w:r>
      <w:r>
        <w:rPr/>
        <w:t>췂㮣噪⭆帷⩸ꏍ煖⍭奰숹썡䕢揂惍싂伸煫昺㒣쉌䀳儵숹㩏彘ꌫ殥슣噙⸮飂⬻넱䴵瘯녯積䓂橓꤮슡椪䵦㞻䭄獓攨晠怴싂⽟亩숪䩦䭅⫂楆浔ꌥ坍曂婴㨹漬斵夲싎䅺㕵겻怊彍辩怹싂恕무ㅹ숸䩏䡃뼸噓癅䭦땹係㡞颮椣䘹危媵ꌬ畱</w:t>
      </w:r>
      <w:r>
        <w:rPr/>
        <w:t>ⶮ</w:t>
      </w:r>
      <w:r>
        <w:rPr/>
        <w:t>奪㑁슿歆</w:t>
      </w:r>
      <w:r>
        <w:rPr/>
        <w:t>ꤱ</w:t>
      </w:r>
      <w:r>
        <w:rPr/>
        <w:t>呉䜳捩拂湒뗍칮帹묩슬迎砺㛃숺⧂㵅嘨桠䎏禣</w:t>
      </w:r>
      <w:r>
        <w:rPr/>
        <w:t>ꕺ☹</w:t>
      </w:r>
      <w:r>
        <w:rPr/>
        <w:t>숱廂䭺額㩰扷䄵</w:t>
      </w:r>
      <w:r>
        <w:rPr/>
        <w:t>ꔨ</w:t>
      </w:r>
      <w:r>
        <w:rPr/>
        <w:t>䑀辩偑㑾惂ㄤ㥰ㄻ橄䣂倹숳땳睄砮磂兴⽘妿汋㐨┱☹ꍃ殣⽳乏</w:t>
      </w:r>
      <w:r>
        <w:rPr/>
        <w:t>ⴥ</w:t>
      </w:r>
      <w:r>
        <w:rPr/>
        <w:t>䰳彟䠱䅏晞쉟㦬㡺⭎⽯놵싎祁䛂⩄</w:t>
      </w:r>
      <w:r>
        <w:rPr/>
        <w:t>⠪</w:t>
      </w:r>
      <w:r>
        <w:rPr/>
        <w:t>㞩啍䵨뿂玱㢡ㄶ</w:t>
      </w:r>
      <w:r>
        <w:rPr/>
        <w:t>ꤤ</w:t>
      </w:r>
      <w:r>
        <w:rPr/>
        <w:t>㩭⍅枣昤轧⾥⽌䍬═㓂⩀쉂が硱싂颻佇쉱긳䭴剷쉔歪⩘㙡眪䱘瓂숽녁䥎啓⹭쉐㵠䕉㵓橬슱砶싂歚弭쉏뽘偒㎘摘⩓㝂걭奍㕮輬㦏싂磎刹㜺䅣쉾ぃ瑶杉㌬䀬喵卶氪⨨䭷㴯䐦䩺쉕⽷ꍹ䆥䅅꥕敕䩔娽摡佪硴</w:t>
      </w:r>
      <w:r>
        <w:rPr/>
        <w:t>ꥆ</w:t>
      </w:r>
      <w:r>
        <w:rPr/>
        <w:t>匲睡頸塀⫂䙙癐塺揂슩玩愶⹇⸩琹♠䭮䷂搦슘䔽祾係</w:t>
      </w:r>
      <w:r>
        <w:rPr/>
        <w:t>ꕃ</w:t>
      </w:r>
      <w:r>
        <w:rPr/>
        <w:t>丰畞嘬枡㊿믂秎搥</w:t>
      </w:r>
      <w:r>
        <w:rPr/>
        <w:t>ꕰ</w:t>
      </w:r>
      <w:r>
        <w:rPr/>
        <w:t>䩭判癸奅</w:t>
      </w:r>
      <w:r>
        <w:rPr/>
        <w:t>ꕀ</w:t>
      </w:r>
      <w:r>
        <w:rPr/>
        <w:t>朸泃칮쉅祉禬</w:t>
      </w:r>
      <w:r>
        <w:rPr/>
        <w:t>ꤦ⤥</w:t>
      </w:r>
      <w:r>
        <w:rPr/>
        <w:t>ⱙ</w:t>
      </w:r>
      <w:r>
        <w:rPr/>
        <w:t>仂</w:t>
      </w:r>
      <w:r>
        <w:rPr/>
        <w:t>ⰸ</w:t>
      </w:r>
      <w:r>
        <w:rPr/>
        <w:t>䄴暩欦栮䴯뗂癗䕢컂긥楷桥操㧃╩䡨격亣㛂晃칦쉋倦䏂睓䡯爰╯㙨㝦殏㌽</w:t>
      </w:r>
      <w:r>
        <w:rPr/>
        <w:t>ⱙ</w:t>
      </w:r>
      <w:r>
        <w:rPr/>
        <w:t>칆匯㩂獒싂䡨⼣婍⸪正⥊䰫딮偺爩녴⨳佸嫂㞱圷椻奮䥗偫楗坵爬쉮擂</w:t>
      </w:r>
      <w:r>
        <w:rPr/>
        <w:t>ⲵ</w:t>
      </w:r>
      <w:r>
        <w:rPr/>
        <w:t>歧</w:t>
      </w:r>
      <w:r>
        <w:rPr/>
        <w:t>ⵓ</w:t>
      </w:r>
      <w:r>
        <w:rPr/>
        <w:t>䱳㨪䝁畹뭃稺</w:t>
      </w:r>
      <w:r>
        <w:rPr/>
        <w:t>ⱗ</w:t>
      </w:r>
      <w:r>
        <w:rPr/>
        <w:t>浌抬奷敺穵䭀㭀匣떏呁乙썆습㐶略</w:t>
      </w:r>
      <w:r>
        <w:rPr/>
        <w:t>ꕁ</w:t>
      </w:r>
      <w:r>
        <w:rPr/>
        <w:t>䳂㡺扁</w:t>
      </w:r>
      <w:r>
        <w:rPr/>
        <w:t>ꗂ</w:t>
      </w:r>
      <w:r>
        <w:rPr/>
        <w:t>䀰穬慃⹦䉟깇</w:t>
      </w:r>
      <w:r>
        <w:rPr/>
        <w:t>⢘</w:t>
      </w:r>
      <w:r>
        <w:rPr/>
        <w:t>䌭呃歒タ䧂京爥㉆쏂쉐杪櫂彐⏂┺ぞ牰渻洽晐汅</w:t>
      </w:r>
      <w:r>
        <w:rPr/>
        <w:t>ꕀ</w:t>
      </w:r>
      <w:r>
        <w:rPr/>
        <w:t>ꍨ썘顦捫걊惂椪㑬㑠乤</w:t>
      </w:r>
      <w:r>
        <w:rPr/>
        <w:t>⠤</w:t>
      </w:r>
      <w:r>
        <w:rPr/>
        <w:t>땢灄樯䇍澩样ꍂ䁄슏䈱啎숩╋帽땱</w:t>
      </w:r>
      <w:r>
        <w:rPr/>
        <w:t>ꦥ</w:t>
      </w:r>
      <w:r>
        <w:rPr/>
        <w:t>ꥣ戱숪걟懂煐쉘넩乡⤸⥟歌㤽⍕㠬㩴䉕乍歂䔬묮歭題⨹仂쉾其䡀䵋㖬杓坹</w:t>
      </w:r>
      <w:r>
        <w:rPr/>
        <w:t>ꤪ</w:t>
      </w:r>
      <w:r>
        <w:rPr/>
        <w:t>煃䏃쌶泂摄晅䄬恊</w:t>
      </w:r>
      <w:r>
        <w:rPr/>
        <w:t>ⷂⓂ</w:t>
      </w:r>
      <w:r>
        <w:rPr/>
        <w:t>ꌪ此滂洮㥩欦⪡</w:t>
      </w:r>
      <w:r>
        <w:rPr/>
        <w:t>⠦</w:t>
      </w:r>
      <w:r>
        <w:rPr/>
        <w:t>娳乵䨸㯍祯㤬卥獬啵⸸⥠朳숶䠷痍䑯稵㝦晄䁩癎䓂䭦碬⑁깸橲稹轢梡싎甦숦穤숳穟楴刪ꏂさ昪깴䨫䠶䰯쌽倷䩁쎥㬰啨题忂</w:t>
      </w:r>
      <w:r>
        <w:rPr/>
        <w:t>ꕭ</w:t>
      </w:r>
      <w:r>
        <w:rPr/>
        <w:t>惍势橴㝨딨普橬쉅㬸숊瀯썴⨴䀥ꥯㅃ癁瘽뼰乸呅뭑ꥳ䟍㈮䞩兡䶿礴</w:t>
      </w:r>
      <w:r>
        <w:rPr/>
        <w:t>ꕅ</w:t>
      </w:r>
      <w:r>
        <w:rPr/>
        <w:t>弫䝵쉉㩑숰呰䒮⩶坕⹬囂燂乺䵟潴쉐Ⓜ쵌榣</w:t>
      </w:r>
      <w:r>
        <w:rPr/>
        <w:t>ꔽ</w:t>
      </w:r>
      <w:r>
        <w:rPr/>
        <w:t>䡇弳窬쉋쉮캬劏亩ꆥ卫扭⽬硱戦䵂⛂䆵琣氬╨斱䒩溩⹩䅶싂慊숯갽䙫啪狂硦慥挪婂敹㕉冩噋⥀㉕漰䁺呢神쉏埂婖纘橵繞匥䩌迎䖬氤塆氽攸</w:t>
      </w:r>
      <w:r>
        <w:rPr/>
        <w:t>ꤵ</w:t>
      </w:r>
      <w:r>
        <w:rPr/>
        <w:t>䘤䵺⑉䁂楷㝯䤫侘縮</w:t>
      </w:r>
      <w:r>
        <w:rPr/>
        <w:t>⠱</w:t>
      </w:r>
      <w:r>
        <w:rPr/>
        <w:t>㡂쉳⩲䞮牂쉁朰㬹轶擂奡璩㭓쉢㩰彶</w:t>
      </w:r>
      <w:r>
        <w:rPr/>
        <w:t>ⱟ</w:t>
      </w:r>
      <w:r>
        <w:rPr/>
        <w:t>爯毂뾱땂숬㍄䬵쵴⑯堭䃎忂㎘佑創景䍫噦땪繊乸琺⸰瘬䮵㴥椨㖵⽚츺䥙꥙狃⥇쉇劏甶扞䡍眦䙞恥슬并晰슻싃ꆱ漨걭컃輶刳⪩쵚桅牐㍱ぱ⵱幪㗃䙢뽗女숲乔ㄩ쉄硕硫桷칗浏╟攷顁♉湾怩⍑䚿喡た㕳杹걌洦癴⺻㩳亘㕩媡╁쉳㖏㉥䵇痂汎䀵刱䦱♚灞䩵塓싂填迂棎⾵ふ漵㵔ꥣ㝙땋</w:t>
      </w:r>
      <w:r>
        <w:rPr/>
        <w:t>ⵣ</w:t>
      </w:r>
      <w:r>
        <w:rPr/>
        <w:t>㡋슱쉦</w:t>
      </w:r>
      <w:r>
        <w:rPr/>
        <w:t>ꕞ</w:t>
      </w:r>
      <w:r>
        <w:rPr/>
        <w:t>쉬勂破䠱뼬敷潐⩪疡汊⥠䥵</w:t>
      </w:r>
      <w:r>
        <w:rPr/>
        <w:t>꧂♵</w:t>
      </w:r>
      <w:r>
        <w:rPr/>
        <w:t>坡걊氬䇂㍔拂噊泂晕⽨奁㊵⩟䴨太딮捳䮮愦栫⨶榩⼷뭇坖呤穀恋幍祁敔습硴搦╆但떩潖╰쉓숤땉Ⓧ琵⍟㘲楪쵦没潑幰</w:t>
      </w:r>
      <w:r>
        <w:rPr/>
        <w:t>ꤣⵈ</w:t>
      </w:r>
      <w:r>
        <w:rPr/>
        <w:t>区⼮獍ꌫ轧䠱쉫奱欶䩘呗倲䅀盂浒櫂䮩竃兺懂⨣㥲</w:t>
      </w:r>
      <w:r>
        <w:rPr/>
        <w:t>ꥒ</w:t>
      </w:r>
      <w:r>
        <w:rPr/>
        <w:t>支橴䈻</w:t>
      </w:r>
      <w:r>
        <w:rPr/>
        <w:t>ꕏ</w:t>
      </w:r>
      <w:r>
        <w:rPr/>
        <w:t>彃╂灄䛂橍㬽넱煹쉴株⩺浠䇎殣䝲录䵔敯滂䔵䡵ꆣ䍾췍祐쉰쉖撡숹꺵㠲⥘㤣䶬</w:t>
      </w:r>
      <w:r>
        <w:rPr/>
        <w:t>Ⱔ</w:t>
      </w:r>
      <w:r>
        <w:rPr/>
        <w:t>䴤묮⩁榬墏⥶</w:t>
      </w:r>
      <w:r>
        <w:rPr/>
        <w:t>⢿</w:t>
      </w:r>
      <w:r>
        <w:rPr/>
        <w:t>㬪て䉃奋侘⥕㬴䡉㙶睒⼸㯍䭌</w:t>
      </w:r>
      <w:r>
        <w:rPr/>
        <w:t>ⷂ</w:t>
      </w:r>
      <w:r>
        <w:rPr/>
        <w:t>卸깨㮏庣⼸㢡晲땚梩啶⹡</w:t>
      </w:r>
      <w:r>
        <w:rPr/>
        <w:t>Ⳃ⨸</w:t>
      </w:r>
      <w:r>
        <w:rPr/>
        <w:t>뗂数㨬컂㩫</w:t>
      </w:r>
      <w:r>
        <w:rPr/>
        <w:t>ⵂ</w:t>
      </w:r>
      <w:r>
        <w:rPr/>
        <w:t>埂㢏磂뽗㑅뽓ㅖ䱘⩉ぶ楢㡯⹇┯뿂땩⥧쉹嘪塦婭슏⸸</w:t>
      </w:r>
      <w:r>
        <w:rPr/>
        <w:t>ꤤ⎻</w:t>
      </w:r>
      <w:r>
        <w:rPr/>
        <w:t>숩㇃츭뼴䭡㜱䑹䧎쉚猹슣⹒歁千숽瀱숦놏䖩塇圫䈮䁘꺮⨪䉇㚻쉳</w:t>
      </w:r>
      <w:r>
        <w:rPr/>
        <w:t>⡟ⲱ</w:t>
      </w:r>
      <w:r>
        <w:rPr/>
        <w:t>깉䅂⽥梩</w:t>
      </w:r>
      <w:r>
        <w:rPr/>
        <w:t>⢮</w:t>
      </w:r>
      <w:r>
        <w:rPr/>
        <w:t>倥稷䥎䡎㡕㤷㎬䀱景</w:t>
      </w:r>
      <w:r>
        <w:rPr/>
        <w:t>⠸</w:t>
      </w:r>
      <w:r>
        <w:rPr/>
        <w:t>恖殥䊱佲㠲㩉刳暿숳䥹</w:t>
      </w:r>
      <w:r>
        <w:rPr/>
        <w:t>ꕤ</w:t>
      </w:r>
      <w:r>
        <w:rPr/>
        <w:t>컂쵍㗂뗂꥖斵摶땬㉺☊刯獱㜶內⍬숵깅곂⯃쉱뿂璬㙫娶呕쉷䕟挱㕙晲頮슩揂쉧垩槂뼨瑣䓃晥奊깊塥䂣埂䬦</w:t>
      </w:r>
      <w:r>
        <w:rPr/>
        <w:t>ⰳ</w:t>
      </w:r>
      <w:r>
        <w:rPr/>
        <w:t>枘䭐挤妘♴</w:t>
      </w:r>
      <w:r>
        <w:rPr/>
        <w:t>ⰱ</w:t>
      </w:r>
      <w:r>
        <w:rPr/>
        <w:t>换싂숨摯瑾刴揂佴捣䍵杶걪쉐䖵灤掏㉓攽奰</w:t>
      </w:r>
      <w:r>
        <w:rPr/>
        <w:t>ꔷ</w:t>
      </w:r>
      <w:r>
        <w:rPr/>
        <w:t>㢏幟砤</w:t>
      </w:r>
      <w:r>
        <w:rPr/>
        <w:t>꧃</w:t>
      </w:r>
      <w:r>
        <w:rPr/>
        <w:t>䑦䥗珂⽃䀦슱纩䡥朶숶稦묳⨨싂⽹㉮⪬깉晑㥙</w:t>
      </w:r>
      <w:r>
        <w:rPr/>
        <w:t>ⳍ⍏</w:t>
      </w:r>
      <w:r>
        <w:rPr/>
        <w:t>〬瀦娪</w:t>
      </w:r>
      <w:r>
        <w:rPr/>
        <w:t>ꥀ</w:t>
      </w:r>
      <w:r>
        <w:rPr/>
        <w:t>ꌱ㩟쉭㙓䙋滎夷쉒ꥫ䩴쉷欺뽆䉊딪㍟䄤싂滂⫂ぃ朽숥쉢㬭䅏㭈ꆥ捩恞숬</w:t>
      </w:r>
      <w:r>
        <w:rPr/>
        <w:t>Ɫ</w:t>
      </w:r>
      <w:r>
        <w:rPr/>
        <w:t>쉒牾濂␫⽱圪悡싃</w:t>
      </w:r>
      <w:r>
        <w:rPr/>
        <w:t>⣂</w:t>
      </w:r>
      <w:r>
        <w:rPr/>
        <w:t>氰깚㝅槃⭡㥟燂䒘夳㎱晥칁轍⩗츴榡㵡帽栰䁊礱栵⩊╎㮿㪩夯卑슘框</w:t>
      </w:r>
      <w:r>
        <w:rPr/>
        <w:t>ꦘ</w:t>
      </w:r>
      <w:r>
        <w:rPr/>
        <w:t>䜳吨</w:t>
      </w:r>
      <w:r>
        <w:rPr/>
        <w:t>Ⱔ</w:t>
      </w:r>
      <w:r>
        <w:rPr/>
        <w:t>熩깐촵婁畷稱㡵圱ꆻ汍쉞盂⩬㐩쉊㷍⍺㭣땎剭吴⹎촲⎿</w:t>
      </w:r>
      <w:r>
        <w:rPr/>
        <w:t>ꤪ꤯</w:t>
      </w:r>
      <w:r>
        <w:rPr/>
        <w:t>ꌣ礳ꍯ朸硎泂枣⼹곂弥㬣礸⤨橞轑⩟⩍</w:t>
      </w:r>
      <w:r>
        <w:rPr/>
        <w:t>ꤰ</w:t>
      </w:r>
      <w:r>
        <w:rPr/>
        <w:t>噡◂顎㭖ꎥ癘䴸숸兇瀪幦㨬兇氽伴幯种</w:t>
      </w:r>
      <w:r>
        <w:rPr/>
        <w:t>꥟</w:t>
      </w:r>
      <w:r>
        <w:rPr/>
        <w:t>㴮恚쉀佬쉄㐩㒵纡딸⥶쉉䁫숲曂㝠㙘⍁⭔瘷慬卲睷䍚⏂盂㡞춣</w:t>
      </w:r>
      <w:r>
        <w:rPr/>
        <w:t>ⲻ</w:t>
      </w:r>
      <w:r>
        <w:rPr/>
        <w:t>瑔캩䝢</w:t>
      </w:r>
      <w:r>
        <w:rPr/>
        <w:t>ⱕ</w:t>
      </w:r>
      <w:r>
        <w:rPr/>
        <w:t>㵌䩬潚㐽걍瀴搮氮쉂泂⥤吸쉍숹汏䤲扮惂쉨晔▣䥡깘啴倻䅞썥㝨㜷㐵꥖㝘恭䭵楇旍劬㩌</w:t>
      </w:r>
      <w:r>
        <w:rPr/>
        <w:t>⣂</w:t>
      </w:r>
      <w:r>
        <w:rPr/>
        <w:t>顺敭ꍸ焵쉧㥑㦬쉄⮱쉘礥眰땕池컂剗杕喣슡眯묥弹쉶쉏磂</w:t>
      </w:r>
      <w:r>
        <w:rPr/>
        <w:t>ꤵ</w:t>
      </w:r>
      <w:r>
        <w:rPr/>
        <w:t>楉穅櫃㚿䔤繓䙲倰䑃㉓⫂촰䨥獮ꄺ숦晩礷䬶쉦⯂㧂睰쉨搵뇎幘썷㢱傿䘬</w:t>
      </w:r>
      <w:r>
        <w:rPr/>
        <w:t>ꤱ</w:t>
      </w:r>
      <w:r>
        <w:rPr/>
        <w:t>䱒頪樶媱牬☯⩶敏◂當剎卹䜦殿扱⩴䝒䕾ぉ</w:t>
      </w:r>
      <w:r>
        <w:rPr/>
        <w:t>⠪</w:t>
      </w:r>
      <w:r>
        <w:rPr/>
        <w:t>呬睳䍂♰뼮䍷숲䝙㩉㊻䍾⽇䩤㜺繎ꇂ帰</w:t>
      </w:r>
      <w:r>
        <w:rPr/>
        <w:t>ⱔ</w:t>
      </w:r>
      <w:r>
        <w:rPr/>
        <w:t>朱뭸⴪뽙厬斬夶浹偏窘懂摘㈻㬮⸤녚⹊䉦♂敗䁟㐷牄㭃湵橐쉹껂異佊顱㵵䨮斩뭰숶㑲䨩䵌橙츩䐶숱슱숯⑶䘯걫긣㙤傩㋂䠸ꏃ婌쉳䓂㥦뗂ꅲ祠櫍歨湈㍐슥歬㙃窬⩺䡹䝚杌摷漫顕剹灨伳窏⑺쉰䑢浃</w:t>
      </w:r>
      <w:r>
        <w:rPr/>
        <w:t>Ⱚ</w:t>
      </w:r>
      <w:r>
        <w:rPr/>
        <w:t>恲堵</w:t>
      </w:r>
      <w:r>
        <w:rPr/>
        <w:t>⡬</w:t>
      </w:r>
      <w:r>
        <w:rPr/>
        <w:t>㴨楸</w:t>
      </w:r>
      <w:r>
        <w:rPr/>
        <w:t>⡓</w:t>
      </w:r>
      <w:r>
        <w:rPr/>
        <w:t>䩅縭䲡䱣樸極椰⍱놿ㅫ昩啣䄰咏琶氩⬰숸㓂橷欻쉬⸩ㄊ㤽樻쉉㥕</w:t>
      </w:r>
      <w:r>
        <w:rPr/>
        <w:t>ⲱ</w:t>
      </w:r>
      <w:r>
        <w:rPr/>
        <w:t>䩩煁숹숪扅㕖쏂㥤숥⩸妥塑쉒㦏␣样㵡䵘</w:t>
      </w:r>
      <w:r>
        <w:rPr/>
        <w:t>⡭</w:t>
      </w:r>
      <w:r>
        <w:rPr/>
        <w:t>딹㥘奨</w:t>
      </w:r>
      <w:r>
        <w:rPr/>
        <w:t>ꔩ</w:t>
      </w:r>
      <w:r>
        <w:rPr/>
        <w:t>䡊痂뭯㬩ꥸ뇂쏃で</w:t>
      </w:r>
      <w:r>
        <w:rPr/>
        <w:t>ꦿ</w:t>
      </w:r>
      <w:r>
        <w:rPr/>
        <w:t>㧂숯材厣⫂갽쌽畘儣牐걺ꄭ橊㉵</w:t>
      </w:r>
      <w:r>
        <w:rPr/>
        <w:t>ꥍ</w:t>
      </w:r>
      <w:r>
        <w:rPr/>
        <w:t>뭕䭐뽹쉏䯂䁌拍娭</w:t>
      </w:r>
      <w:r>
        <w:rPr/>
        <w:t>Ⱜ</w:t>
      </w:r>
      <w:r>
        <w:rPr/>
        <w:t>쉑䡏ㄹ榿⼦弴ォ㥀楣촳㩵ꆵ琹䖏䂱땕㩚⼯剔绂</w:t>
      </w:r>
      <w:r>
        <w:rPr/>
        <w:t>ꥋ</w:t>
      </w:r>
      <w:r>
        <w:rPr/>
        <w:t>偉㒘⨹㘽稩轡䭵䥖妡걖楳숭嗂숫ꎮ⫂</w:t>
      </w:r>
      <w:r>
        <w:rPr/>
        <w:t>ꗂ</w:t>
      </w:r>
      <w:r>
        <w:rPr/>
        <w:t>支䙁䣂捍⨽ꄰ䁊㬯⸭慗畟嫂慃걬㉮壎礰樱洺楰竂潵䰥䠺㠫偶㥎⍔伬䍦</w:t>
      </w:r>
      <w:r>
        <w:rPr/>
        <w:t>ⴸ</w:t>
      </w:r>
      <w:r>
        <w:rPr/>
        <w:t>伩扔䄺⨶奙䭾嫂顓㠹捆打쵓싎녤㭆焪숯恤⤯쉾啭㍟깉塋㕨┶칈塕抩㵙㍠䙵戮噔┳␲㩴湪愥⥧浌旂䙮썬갨攷批嗂㍕颏塗顑캘嘯呦쉇⥠䏂極㢬䩕吷掱涮ㅬ䖻㜱⥯㈴㐶䫂◂㍊슬⧂元奫㙹⭱䨭㷎쵎㤩佷涘灡</w:t>
      </w:r>
      <w:r>
        <w:rPr/>
        <w:t>ꕏ</w:t>
      </w:r>
      <w:r>
        <w:rPr/>
        <w:t>ꍚ暮䕺</w:t>
      </w:r>
      <w:r>
        <w:rPr/>
        <w:t>⡤</w:t>
      </w:r>
      <w:r>
        <w:rPr/>
        <w:t>쉲䀫㍆幏䡧囂瘱䍰䍱摰䤤숷恍䅅橭汌火硪穚汓洵獁⫂懂</w:t>
      </w:r>
      <w:r>
        <w:rPr/>
        <w:t>ⱴ</w:t>
      </w:r>
      <w:r>
        <w:rPr/>
        <w:t>縷⩠湢ひ煀䄱ꇂ壃旎轴啖攲쵧숦穦轾ꄰ汬敓䚡坷獅䍸䫂堻㑵䡹㶡氩쉷奺涩걎䏂䑧䬥扚犻</w:t>
      </w:r>
      <w:r>
        <w:rPr/>
        <w:t>ⵙ</w:t>
      </w:r>
      <w:r>
        <w:rPr/>
        <w:t>穔쉭츱吰ꇂ接</w:t>
      </w:r>
      <w:r>
        <w:rPr/>
        <w:t>⡔</w:t>
      </w:r>
      <w:r>
        <w:rPr/>
        <w:t>佲쉴걞煲慚썠䣂㐰嗂ꍏ쉀顑顕㯂䜸쉯偕䷃捁杧䇂싃⩔㋎⫎䐫쉾㴱煩</w:t>
      </w:r>
      <w:r>
        <w:rPr/>
        <w:t>꧍</w:t>
      </w:r>
      <w:r>
        <w:rPr/>
        <w:t>칺瀱爯瀸㈸숥揂㜯乓硱繂䩅쉬숮②</w:t>
      </w:r>
      <w:r>
        <w:rPr/>
        <w:t>ꦮ⫎</w:t>
      </w:r>
      <w:r>
        <w:rPr/>
        <w:t>娫ぃ戥䵶뭍넶仂朵㤵轉쉠㔲뭪䄪竂䝲ꍸ㮘獇땶梘</w:t>
      </w:r>
      <w:r>
        <w:rPr/>
        <w:t>⡎</w:t>
      </w:r>
      <w:r>
        <w:rPr/>
        <w:t>ꅨ搱繑塈拂㵉拂中顲敱㝍竂</w:t>
      </w:r>
      <w:r>
        <w:rPr/>
        <w:t>ꦩ</w:t>
      </w:r>
      <w:r>
        <w:rPr/>
        <w:t>䏂⼺쉈⑬殮彩⦩勂쌨嗂갽숭懂〫㇂頣松쉂슬勂㠻癢呦卧쉗</w:t>
      </w:r>
      <w:r>
        <w:rPr/>
        <w:t>ⰹ</w:t>
      </w:r>
      <w:r>
        <w:rPr/>
        <w:t>⼪啴橩佚뽵䵕漦琣卐</w:t>
      </w:r>
      <w:r>
        <w:rPr/>
        <w:t>ꤺ</w:t>
      </w:r>
      <w:r>
        <w:rPr/>
        <w:t>扣䈰ꍶ慉倪䏂婏㵵㜫ꌫ朥칖곂捬㩗御㙕畤뽋牾杗쉉믂歆灈♹땃扙㭀쵨牡彆ꄪ㞵숤䄻䊮䈺슏ꌸ쉾쉘</w:t>
      </w:r>
      <w:r>
        <w:rPr/>
        <w:t>ⱈ</w:t>
      </w:r>
      <w:r>
        <w:rPr/>
        <w:t>ㄵ䮏劘斩쵎♋娤걯슻</w:t>
      </w:r>
      <w:r>
        <w:rPr/>
        <w:t>⠨</w:t>
      </w:r>
      <w:r>
        <w:rPr/>
        <w:t>땑䝴㵓䥡塌䡱⑇搥昰奾㔨参ㅑ숦⹺な쉀숳숮㡾慰䗂元瘱䉤⫍ꎥ乤皡쵪佗䝐车촯呢䴭쉯뽚攥乸䉪㌪囂츰㝁穷凂㗃椊儨䱶넶</w:t>
      </w:r>
      <w:r>
        <w:rPr/>
        <w:t>꧂</w:t>
      </w:r>
      <w:r>
        <w:rPr/>
        <w:t>㑬⴪擂珂긳㷍껂㩈愻癥弻六䇂潕秂ꥸ乄긬祳䜻恰塏攪噠䙴㦘♮숻奪楃捯兓뽞礥⩑滂塭䱳捳搱〱啅繎㊮㜶ꄣ䡭㭊洣灩땈囂⫍娯督䇂쉕</w:t>
      </w:r>
      <w:r>
        <w:rPr/>
        <w:t>Ⳃ</w:t>
      </w:r>
      <w:r>
        <w:rPr/>
        <w:t>ꦮ⑌</w:t>
      </w:r>
      <w:r>
        <w:rPr/>
        <w:t>ꍮ쉢䨫奐꥙斮㴱ꄸ矂숷摯涥戤슱顶쉗㍙偆⚏믃⹙슱</w:t>
      </w:r>
      <w:r>
        <w:rPr/>
        <w:t>꧂꥾</w:t>
      </w:r>
      <w:r>
        <w:rPr/>
        <w:t>弫剫坈쉊瑃쎏㡁쉡晟畚䝋묦</w:t>
      </w:r>
      <w:r>
        <w:rPr/>
        <w:t>⠽</w:t>
      </w:r>
      <w:r>
        <w:rPr/>
        <w:t>曂歓湎䈴扊쉔뽄吱㌽彞⭊䑖䂮䣂땗橰䢡</w:t>
      </w:r>
      <w:r>
        <w:rPr/>
        <w:t>⡴</w:t>
      </w:r>
      <w:r>
        <w:rPr/>
        <w:t>묵㝣浠껂</w:t>
      </w:r>
      <w:r>
        <w:rPr/>
        <w:t>ꤥ</w:t>
      </w:r>
      <w:r>
        <w:rPr/>
        <w:t>稹檏쉢쉆听奕牃捵忎싍偩⮿깲挶䕪⪿䕵䵚⛂潈넫位♾牯</w:t>
      </w:r>
      <w:r>
        <w:rPr/>
        <w:t>ⴹ</w:t>
      </w:r>
      <w:r>
        <w:rPr/>
        <w:t>췂⼫帩啇쉭僂湴぀격塀䭞쵙㖩쉘䴴</w:t>
      </w:r>
      <w:r>
        <w:rPr/>
        <w:t>⠭</w:t>
      </w:r>
      <w:r>
        <w:rPr/>
        <w:t>卭氹溱㉆긩ㄽ뽰佥曂싃呒瀤傿⭄㉚氶⌤炬꥔촮쉪</w:t>
      </w:r>
      <w:r>
        <w:rPr/>
        <w:t>ꦵ</w:t>
      </w:r>
      <w:r>
        <w:rPr/>
        <w:t>桢</w:t>
      </w:r>
      <w:r>
        <w:rPr/>
        <w:t>ꤶ▮</w:t>
      </w:r>
      <w:r>
        <w:rPr/>
        <w:t>慣䜨쉊㯃ꄩ嗂䁸</w:t>
      </w:r>
      <w:r>
        <w:rPr/>
        <w:t>ꦘ</w:t>
      </w:r>
      <w:r>
        <w:rPr/>
        <w:t>浇穉㕡⑏깐券</w:t>
      </w:r>
      <w:r>
        <w:rPr/>
        <w:t>ꤣ</w:t>
      </w:r>
      <w:r>
        <w:rPr/>
        <w:t>唬쉏浈⌹浏㘭ꆻ䜬뽳䥾걦祏獬輸恀幧㥥牞떡⨴卵쵄□潪飂捗슻惂</w:t>
      </w:r>
      <w:r>
        <w:rPr/>
        <w:t>ꕃ</w:t>
      </w:r>
      <w:r>
        <w:rPr/>
        <w:t>䉺䜫䍁㫂갳싂䈯瀷求쉺</w:t>
      </w:r>
      <w:r>
        <w:rPr/>
        <w:t>ⵚ</w:t>
      </w:r>
      <w:r>
        <w:rPr/>
        <w:t>ィ輲녙坓쉮啦</w:t>
      </w:r>
      <w:r>
        <w:rPr/>
        <w:t>ꤻ</w:t>
      </w:r>
      <w:r>
        <w:rPr/>
        <w:t>嗂䐻皱儫녌䬪凂ㅐ╀伵걐繠쉚圶泂쉷슩半顑氣쌽浏啤⬣堲婥灉⎘갵㭖䅁㭀槂癢楐㝀䡦썆갥歅䐯䣂栺何⽱搰晆䜳つ뾥썡⭏쉈⧃佹땹㊮体쉋싂飂㚥</w:t>
      </w:r>
      <w:r>
        <w:rPr/>
        <w:t>⠤⩶</w:t>
      </w:r>
      <w:r>
        <w:rPr/>
        <w:t>晾䉊㥦</w:t>
      </w:r>
      <w:r>
        <w:rPr/>
        <w:t>꧂</w:t>
      </w:r>
      <w:r>
        <w:rPr/>
        <w:t>瑙噭婶槍顫焷乺刹⩲⥥♚깄</w:t>
      </w:r>
      <w:r>
        <w:rPr/>
        <w:t>ꥀ</w:t>
      </w:r>
      <w:r>
        <w:rPr/>
        <w:t>恋⍣㕑⥄⩪㨵</w:t>
      </w:r>
      <w:r>
        <w:rPr/>
        <w:t>⡭</w:t>
      </w:r>
      <w:r>
        <w:rPr/>
        <w:t>쉐ꍧ䭊숪兌洺䥅♥㥡烂失㌣깄녥쉌⩆灃惂杶㒘坘ㆥ穾堶参긯礳㕱⾮썫㝀촱䝹䨮녴奡딬卄숽㑏畲晃壂⌹彲卯歖㥂쉖秂䵢゘⩳⻎輶넰殮묱㈫㵪땵㵁兰捹㢡䵒⬻㊏匪뽎㈬⑪势</w:t>
      </w:r>
      <w:r>
        <w:rPr/>
        <w:t>Ⱨ</w:t>
      </w:r>
      <w:r>
        <w:rPr/>
        <w:t>ꍗ┪슥啒㙅㵯橘㥂㣍쉳圮頭㚣繍䥋塐</w:t>
      </w:r>
      <w:r>
        <w:rPr/>
        <w:t>ꔪ</w:t>
      </w:r>
      <w:r>
        <w:rPr/>
        <w:t>廍⩊㵟䦩䑩幸䡵䜻㢩䡅쉡⑟卂秎⿍⽋뗂䅋焹숦쉩楬⭮夻㑬畹梣捘ꏂ뾩㵖偋뽙核</w:t>
      </w:r>
      <w:r>
        <w:rPr/>
        <w:t>꤬</w:t>
      </w:r>
      <w:r>
        <w:rPr/>
        <w:t>䭡穲㍤䕈썐噑♲⬳䝡䝘爩㘴烂啨⼱畫</w:t>
      </w:r>
      <w:r>
        <w:rPr/>
        <w:t>ꕍ</w:t>
      </w:r>
      <w:r>
        <w:rPr/>
        <w:t>㑅䭨㔷싂夫䫂拂䮱슩⾘䉪穉㷂佉쉯㭷㕸氪㫂接愰걁绂⩓㩖╺믂抡瘊奡㒏</w:t>
      </w:r>
      <w:r>
        <w:rPr/>
        <w:t>꧂╳</w:t>
      </w:r>
      <w:r>
        <w:rPr/>
        <w:t>抿煃㍔ォ呁뭀숴싎⥈眽慅䞏☩격ㄪㅣ乨潇呬㣂뽘㑣炻쵞</w:t>
      </w:r>
      <w:r>
        <w:rPr/>
        <w:t>꧂</w:t>
      </w:r>
      <w:r>
        <w:rPr/>
        <w:t>䑂㢱㕇绎瑘瞱椤牃땪</w:t>
      </w:r>
      <w:r>
        <w:rPr/>
        <w:t>ⱸ</w:t>
      </w:r>
      <w:r>
        <w:rPr/>
        <w:t>䥬嘪쉟䱳噮⹃촴栥</w:t>
      </w:r>
      <w:r>
        <w:rPr/>
        <w:t>⠰⩚</w:t>
      </w:r>
      <w:r>
        <w:rPr/>
        <w:t>攴娰</w:t>
      </w:r>
      <w:r>
        <w:rPr/>
        <w:t>ꔻ</w:t>
      </w:r>
      <w:r>
        <w:rPr/>
        <w:t>䭣摞</w:t>
      </w:r>
      <w:r>
        <w:rPr/>
        <w:t>ⰷ</w:t>
      </w:r>
      <w:r>
        <w:rPr/>
        <w:t>쉄㍦녯㠭党灴㵃婌惂窥着爹㶥⏂넳㘵⧂뼲</w:t>
      </w:r>
      <w:r>
        <w:rPr/>
        <w:t>Ⳃ</w:t>
      </w:r>
      <w:r>
        <w:rPr/>
        <w:t>獎伨썍卆㴲ꅲ쉳뮩占녱漨⦘</w:t>
      </w:r>
      <w:r>
        <w:rPr/>
        <w:t>ⰳ</w:t>
      </w:r>
      <w:r>
        <w:rPr/>
        <w:t>凂恉㧂奉⺘畓患〱㍠窱咡恆痎㤫㍧䫎ㅂ椤⸫冩⑋䵫纩</w:t>
      </w:r>
      <w:r>
        <w:rPr/>
        <w:t>⢩</w:t>
      </w:r>
      <w:r>
        <w:rPr/>
        <w:t>ꇃ쉸扤硎</w:t>
      </w:r>
      <w:r>
        <w:rPr/>
        <w:t>ⱃⰯ</w:t>
      </w:r>
      <w:r>
        <w:rPr/>
        <w:t>牁䴮</w:t>
      </w:r>
      <w:r>
        <w:rPr/>
        <w:t>꧍</w:t>
      </w:r>
      <w:r>
        <w:rPr/>
        <w:t>츳쉆漬뭪暩숪是㟂礸䑐䇂슿横</w:t>
      </w:r>
      <w:r>
        <w:rPr/>
        <w:t>⣂</w:t>
      </w:r>
      <w:r>
        <w:rPr/>
        <w:t>㝃炱ヂ墿䱸ㄬ兀䇎┽䋂䷂䉋</w:t>
      </w:r>
      <w:r>
        <w:rPr/>
        <w:t>꧂</w:t>
      </w:r>
      <w:r>
        <w:rPr/>
        <w:t>熘㐪</w:t>
      </w:r>
      <w:r>
        <w:rPr/>
        <w:t>ⰴ</w:t>
      </w:r>
      <w:r>
        <w:rPr/>
        <w:t>础☭㍏涮㩀⩨䍑숳祱噣䅯瓍슱㕒䝔㍹怬⍓㉐温</w:t>
      </w:r>
      <w:r>
        <w:rPr/>
        <w:t>ꥄ</w:t>
      </w:r>
      <w:r>
        <w:rPr/>
        <w:t>囎桬쉔ꌩ拂皿瀪곂偸㖏゘㚘녷眤䍺㬩橨扺皿掿쉋枿ꆩ樴╋㡾煆娸쵰彧</w:t>
      </w:r>
      <w:r>
        <w:rPr/>
        <w:t>ꤣ</w:t>
      </w:r>
      <w:r>
        <w:rPr/>
        <w:t>㵑뽖싂썊㑁䴹助쉙⩨㑭깷䡐桭幔㚩伹⑘䘤썎剫㠪쉾쉌㐣</w:t>
      </w:r>
      <w:r>
        <w:rPr/>
        <w:t>Ⲭ</w:t>
      </w:r>
      <w:r>
        <w:rPr/>
        <w:t>硉⽪㎏䌮</w:t>
      </w:r>
      <w:r>
        <w:rPr/>
        <w:t>ⰳ</w:t>
      </w:r>
      <w:r>
        <w:rPr/>
        <w:t>癳䅊♗湔汪▵䝉桩瑣썅썈츺</w:t>
      </w:r>
      <w:r>
        <w:rPr/>
        <w:t>⡵</w:t>
      </w:r>
      <w:r>
        <w:rPr/>
        <w:t>썒㡣䩫曂敒䕄쉋♟扁潶딲⮘拍飂ꅶ⍎䵚싂偉ぴ뇂⩎瀤⤺츲⩾煃⤵顈瑷쉉挭ꍓ뾵䤮妣䋂䄪頹檏䁘煷繊</w:t>
      </w:r>
      <w:r>
        <w:rPr/>
        <w:t>ꗂ</w:t>
      </w:r>
      <w:r>
        <w:rPr/>
        <w:t>甥묤爪㬹ꅾ惍哂칟꥘呔ꥶ슡判㩎쉴</w:t>
      </w:r>
      <w:r>
        <w:rPr/>
        <w:t>⣍</w:t>
      </w:r>
      <w:r>
        <w:rPr/>
        <w:t>摰彞浖暮晾剢뽋佣昲쉳</w:t>
      </w:r>
      <w:r>
        <w:rPr/>
        <w:t>꤯</w:t>
      </w:r>
      <w:r>
        <w:rPr/>
        <w:t>漲啱㑙䍄㨺奟湰奄炘癡슡⍉娶㏍숷㉳框晄旂搯⩁꧎墏捇㣂갽䥟긪쉂眺剮汬䩧硚橮䎬摸圤㝅⩉坘䭂灕潄㧂䀽枩啂穑乢楊息㴯帣厵勂ㅅ⾬깏佪ㄤ㑔㉢쉈牠뽏</w:t>
      </w:r>
      <w:r>
        <w:rPr/>
        <w:t>ꖻ</w:t>
      </w:r>
      <w:r>
        <w:rPr/>
        <w:t>䄪离갺㞏瑭ꇂ獡曂位卢㡇喻⼯껎仍</w:t>
      </w:r>
      <w:r>
        <w:rPr/>
        <w:t>ꦩ</w:t>
      </w:r>
      <w:r>
        <w:rPr/>
        <w:t>婠さ⑯㛂版ꎣ땔㝾牰攨㡋쉆潔嚣窩깏숲◂걆垵盂吹咥</w:t>
      </w:r>
      <w:r>
        <w:rPr/>
        <w:t>⡏ⱳ</w:t>
      </w:r>
      <w:r>
        <w:rPr/>
        <w:t>ꤩ</w:t>
      </w:r>
      <w:r>
        <w:rPr/>
        <w:t>䯎⦱䩓쉎⽢恸䊏㟂汄䡷兵♀渳䡾쉸颏澱彴硳㷂禩浈晾塦㈪僎䱂㧂㭷礹</w:t>
      </w:r>
      <w:r>
        <w:rPr/>
        <w:t>ⲵ</w:t>
      </w:r>
      <w:r>
        <w:rPr/>
        <w:t>ꎮ쉱땲썞뿂䥭怭檿堲쉟斣扆</w:t>
      </w:r>
      <w:r>
        <w:rPr/>
        <w:t>⠺</w:t>
      </w:r>
      <w:r>
        <w:rPr/>
        <w:t>㉘ㅨ瑋㭥ㅷ녲祘樤ꥷ愶䊘礸愵椮ㆩ</w:t>
      </w:r>
      <w:r>
        <w:rPr/>
        <w:t>ꕄ</w:t>
      </w:r>
      <w:r>
        <w:rPr/>
        <w:t>廂㡞묳⪥ㅦ⽸囃晀晘纥㥩涻摦묰</w:t>
      </w:r>
      <w:r>
        <w:rPr/>
        <w:t>⢏⌣</w:t>
      </w:r>
      <w:r>
        <w:rPr/>
        <w:t>〮妿쉅츶䠯</w:t>
      </w:r>
      <w:r>
        <w:rPr/>
        <w:t>ⵇ</w:t>
      </w:r>
      <w:r>
        <w:rPr/>
        <w:t>偂䫂䜮䈣弊た测坫쉨楠㝈쉉</w:t>
      </w:r>
      <w:r>
        <w:rPr/>
        <w:t>ꕟ</w:t>
      </w:r>
      <w:r>
        <w:rPr/>
        <w:t>쉷坐繄⭨</w:t>
      </w:r>
      <w:r>
        <w:rPr/>
        <w:t>ꥃ</w:t>
      </w:r>
      <w:r>
        <w:rPr/>
        <w:t>牸䁳轣䦱夽⮬幉偸䉏뽄噆⵭娭䣂僂癉⸷슩ꍞヂ偋쉄㵉숯碡네桱습㉷帻炱䅭┲劘䚬㨸㡭埂䈮汵磂輹椰檣䪱坞㠳넬湪䕷㑊庵쉦⨵愦⪘䉞䴣뿃⽉䏂⨮</w:t>
      </w:r>
      <w:r>
        <w:rPr/>
        <w:t>ꦩ</w:t>
      </w:r>
      <w:r>
        <w:rPr/>
        <w:t>쉉㶘㨨獌〻漣䋂㡆浾ꍠ⵱䑲</w:t>
      </w:r>
      <w:r>
        <w:rPr/>
        <w:t>ꕥ</w:t>
      </w:r>
      <w:r>
        <w:rPr/>
        <w:t>挶湡</w:t>
      </w:r>
      <w:r>
        <w:rPr/>
        <w:t>ꗂ</w:t>
      </w:r>
      <w:r>
        <w:rPr/>
        <w:t>쉴</w:t>
      </w:r>
      <w:r>
        <w:rPr/>
        <w:t>ꕰ</w:t>
      </w:r>
      <w:r>
        <w:rPr/>
        <w:t>㕌⭉싂숷杈皥急歴繹⌵䡓儺ㅣ</w:t>
      </w:r>
      <w:r>
        <w:rPr/>
        <w:t>ꔽ</w:t>
      </w:r>
      <w:r>
        <w:rPr/>
        <w:t>牓塑䖣竂浍㚥♦㙕轐걫櫎迃繪</w:t>
      </w:r>
      <w:r>
        <w:rPr/>
        <w:t>⡑</w:t>
      </w:r>
      <w:r>
        <w:rPr/>
        <w:t>潗㷂夵愹⨪땘祧썰쌷䭆䐱繭囂仍櫂⍥殘㙱浘ꌦギ숽幖㕕싂䤷䩍䨭㭬剞噳煘뭊싂佄味桲畃묱쉀番㋂睺칅⩞颱㮩䩸撿⨳䪣嫂䭘㌬澣◂削㝘㈫瑆头輪쉬睟㵤䡫毂쉉咬뿂朦灵䶿</w:t>
      </w:r>
      <w:r>
        <w:rPr/>
        <w:t>ⷂ</w:t>
      </w:r>
      <w:r>
        <w:rPr/>
        <w:t>廎㧍憡딸ぺ棂⹹䑎䳂♴祋</w:t>
      </w:r>
      <w:r>
        <w:rPr/>
        <w:t>⠹</w:t>
      </w:r>
      <w:r>
        <w:rPr/>
        <w:t>氣嚻瑥</w:t>
      </w:r>
      <w:r>
        <w:rPr/>
        <w:t>ꔨ</w:t>
      </w:r>
      <w:r>
        <w:rPr/>
        <w:t>㬮嘫녳㕹幸䵭⩉徘㜳䵆䅑颻便⩞申</w:t>
      </w:r>
      <w:r>
        <w:rPr/>
        <w:t>⡶</w:t>
      </w:r>
      <w:r>
        <w:rPr/>
        <w:t>参쉖睲⨬⿂硢䱔呷窵輯쵚妩偰㑧싂⭀갺⩲搰瀺싂깈칥</w:t>
      </w:r>
      <w:r>
        <w:rPr/>
        <w:t>⠺</w:t>
      </w:r>
      <w:r>
        <w:rPr/>
        <w:t>壍朲掩淂杹슥䌺쉀穏扈轴幫뽷㡓㫂쉀杺䑸偌㍾㙕䞩伨殮捺⫂堥䩴뾡䝯扷쉘쉯뽗쉺棂奤䕭灾歂秂쉣뭅天婀츹건ꥪ쉣♙걄汣书캩䫂反恲癊猨숻畲䥠땾Ⓜ䨩悵㩓묥</w:t>
      </w:r>
      <w:r>
        <w:rPr/>
        <w:t>Ⱶ</w:t>
      </w:r>
      <w:r>
        <w:rPr/>
        <w:t>婬儲䷂䙋쉆숫</w:t>
      </w:r>
      <w:r>
        <w:rPr/>
        <w:t>Ⱞ</w:t>
      </w:r>
      <w:r>
        <w:rPr/>
        <w:t>稪┴繦뿂昹㉐䮱搻䵨⑁숯欻媣⩫┩㨱ꥲ䱶㕣瑘숦숶ꍇ䝴浐⸪㥏戦䁈䝌촱瑡䡶㒩氳ꥫ剞걙촰㈴┵⹓쵑쉉滎牰䎱⯂濂⩘绂唻⌮싂幎싂쉮쉩⩷啉找填㍃乚깴痂欬</w:t>
      </w:r>
      <w:r>
        <w:rPr/>
        <w:t>ⵐ╩</w:t>
      </w:r>
      <w:r>
        <w:rPr/>
        <w:t>本䭇祳狂瀪㵄䑓쉈幎煷㉩㡥䫂婵焯⥬枩彂乺쵒䍺楎㠩㭞乒䙊瓂⨤㩏ぅ╤穸丮</w:t>
      </w:r>
      <w:r>
        <w:rPr/>
        <w:t>ꔵ</w:t>
      </w:r>
      <w:r>
        <w:rPr/>
        <w:t>쉚숨䁎儦숶㈮䕘漭쉖䠵帷欳녠䚵⩭ꅀ囂䮩稲</w:t>
      </w:r>
      <w:r>
        <w:rPr/>
        <w:t>ⰸ</w:t>
      </w:r>
      <w:r>
        <w:rPr/>
        <w:t>坍⤴穩㭭旂䉤稪损䙲獅䒻쉙숻潒㈦礶㠱步圮춏䋃祚侵⫍⮡湧㴯䕪걫쉶쉵䔺</w:t>
      </w:r>
      <w:r>
        <w:rPr/>
        <w:t>ꦿ</w:t>
      </w:r>
      <w:r>
        <w:rPr/>
        <w:t>懂ꄬ睔</w:t>
      </w:r>
      <w:r>
        <w:rPr/>
        <w:t>꤫</w:t>
      </w:r>
      <w:r>
        <w:rPr/>
        <w:t>䐵睁䕙摏恬㜶砪③</w:t>
      </w:r>
      <w:r>
        <w:rPr/>
        <w:t>ꦣ</w:t>
      </w:r>
      <w:r>
        <w:rPr/>
        <w:t>䳂狂뇂愨숻㘹쉭坊쉵旂獮쉺</w:t>
      </w:r>
      <w:r>
        <w:rPr/>
        <w:t>ꔸ⸥</w:t>
      </w:r>
      <w:r>
        <w:rPr/>
        <w:t>촊䥎쉨昲땂뇂걍╇싂愺心僂攬璡但携⍍땀</w:t>
      </w:r>
      <w:r>
        <w:rPr/>
        <w:t>⡦</w:t>
      </w:r>
      <w:r>
        <w:rPr/>
        <w:t>䉳圪䌱頫报㶣㩴淂숳</w:t>
      </w:r>
      <w:r>
        <w:rPr/>
        <w:t>ⵉ</w:t>
      </w:r>
      <w:r>
        <w:rPr/>
        <w:t>㝆榿硧숲埂슱䱗楂婡洤兞滂捇ꌳ䕧爮䢣顂쉾䙆숣嘳輰汚棂纮祰㙷♯믂辡犩堬숥䈱㍳컃杢だ⍨爵㦣ꌹ數ꅙ쉘⹍놿碵䇂ꍣ㍫⑓ꥺ춵⿂숳乷椷</w:t>
      </w:r>
      <w:r>
        <w:rPr/>
        <w:t>ꦵ</w:t>
      </w:r>
      <w:r>
        <w:rPr/>
        <w:t>숷沥ꅺ슣쌹穔秂抣</w:t>
      </w:r>
      <w:r>
        <w:rPr/>
        <w:t>ꕫ</w:t>
      </w:r>
      <w:r>
        <w:rPr/>
        <w:t>뽞撩┶칓䦏⫎愻牐埃恹禩㠲䰹</w:t>
      </w:r>
      <w:r>
        <w:rPr/>
        <w:t>ꥇ</w:t>
      </w:r>
      <w:r>
        <w:rPr/>
        <w:t>係哂뽹搸숹ꄳ⼦搮朥䈬渦濂光⯂쵐⑌숣椹ꍂ녂땆敓䅐扬片哂煾飂摁䳂㋂ノ竂凂ⸯ樱挳춏긤㶵轨妘쌵偙泃轖䟂呵㠷ꌴ쵪厡坦恎摫縴㔲쵍穅硞娯쵪顗㒻楘呐䴳㑊灧帬冮⫂慧窘顐慊䬻䄫⎱⫂</w:t>
      </w:r>
      <w:r>
        <w:rPr/>
        <w:t>ⶡ</w:t>
      </w:r>
      <w:r>
        <w:rPr/>
        <w:t>⡘</w:t>
      </w:r>
      <w:r>
        <w:rPr/>
        <w:t>卩쉡䏂䕰㜸縪䨥接ぬ䜷</w:t>
      </w:r>
      <w:r>
        <w:rPr/>
        <w:t>ꕰ</w:t>
      </w:r>
      <w:r>
        <w:rPr/>
        <w:t>ꏂ䛂轒䧂쉾⩞숴쉂䱱슮曂㕾彘楣姂⌴婙</w:t>
      </w:r>
      <w:r>
        <w:rPr/>
        <w:t>꧍⩹</w:t>
      </w:r>
      <w:r>
        <w:rPr/>
        <w:t>쉵偅灴堶㡳䅆䯂㥶戲ꥪ滂椱汭撬猤佰╢⽇久䄹愹쉸剾ꌬ侥㥪쉡桔</w:t>
      </w:r>
      <w:r>
        <w:rPr/>
        <w:t>⡏</w:t>
      </w:r>
      <w:r>
        <w:rPr/>
        <w:t>ィ揍쉳쉩檡段攤問輮╪旂䭓界汣渦䱒䄶촴奇入畵㴨⭞㭃숪䡷䝑⏂恲浈橥斵䭧믂㡴稲圪淂♲㨪穗뼬㵟♵⾬㗂劬畣偱㉪剣슻䘬⑇潭깺⫎疩⩸⭲슏璣칧匶ⸯ㙤牂</w:t>
      </w:r>
      <w:r>
        <w:rPr/>
        <w:t>Ⳃ</w:t>
      </w:r>
      <w:r>
        <w:rPr/>
        <w:t>䅇轫䱢䪣⹥㴥싂㄰╏吥╔窵㢡</w:t>
      </w:r>
      <w:r>
        <w:rPr/>
        <w:t>ⰷ</w:t>
      </w:r>
      <w:r>
        <w:rPr/>
        <w:t>쉣杯쉷ㅀ쉶␮乩汒ッ㕭樴歕䉯숺⼶</w:t>
      </w:r>
      <w:r>
        <w:rPr/>
        <w:t>ⷃ</w:t>
      </w:r>
      <w:r>
        <w:rPr/>
        <w:t>䕫縶ꍌ</w:t>
      </w:r>
      <w:r>
        <w:rPr/>
        <w:t>ⷍ</w:t>
      </w:r>
      <w:r>
        <w:rPr/>
        <w:t>䀫䌳걭ꥩ㴻놩⦻䍯杢怬쉾숯䉋䒥殘奒䜬頪㝓牧</w:t>
      </w:r>
      <w:r>
        <w:rPr/>
        <w:t>ⷂ</w:t>
      </w:r>
      <w:r>
        <w:rPr/>
        <w:t>怶䝸桬禮䈻佋熮坉⹓兑の㘤싂쉲뗂戹촳㉺䗍偯倯〳䯂녨托䍱䩕繂⸥澱⩗版⑅䟍坱☳⹌숳皥桵纡쉔숹╫ꍢ発䡇㍆じ</w:t>
      </w:r>
      <w:r>
        <w:rPr/>
        <w:t>⢣</w:t>
      </w:r>
      <w:r>
        <w:rPr/>
        <w:t>ꇂ卍帻䁱桥㇎媻慠</w:t>
      </w:r>
      <w:r>
        <w:rPr/>
        <w:t>⠩</w:t>
      </w:r>
      <w:r>
        <w:rPr/>
        <w:t>矂뽳僂楠愵䁮⵶ꅔ䱶䭕㍩쉌</w:t>
      </w:r>
      <w:r>
        <w:rPr/>
        <w:t>ꕕ</w:t>
      </w:r>
      <w:r>
        <w:rPr/>
        <w:t>ꥹ䑪煶쉰汯摤⴪溵⹫㗂塆睍匲〰뾥暣춣⥒啧쵮㩉</w:t>
      </w:r>
      <w:r>
        <w:rPr/>
        <w:t>⠩</w:t>
      </w:r>
      <w:r>
        <w:rPr/>
        <w:t>玥</w:t>
      </w:r>
      <w:r>
        <w:rPr/>
        <w:t>ꤺ</w:t>
      </w:r>
      <w:r>
        <w:rPr/>
        <w:t>䃂瀹扯㍠⼪썃┳촪彍䐸⍺䥲摹礵ꎻ⫂祏帺轗半ꅴ㘪㘭彌顭떡䠻栯歐扨䈵⩳煞㚣⸳숳䝘싎䴷佺촊磂⑄恥睏쎻喩쉚칟䙌扉傿幥쉪渪畇换⥏湮⹰䓂歗廂癏搮</w:t>
      </w:r>
      <w:r>
        <w:rPr/>
        <w:t>ꥄ</w:t>
      </w:r>
      <w:r>
        <w:rPr/>
        <w:t>畘슩穵恁䣂숪䣍杢</w:t>
      </w:r>
      <w:r>
        <w:rPr/>
        <w:t>ⷂ</w:t>
      </w:r>
      <w:r>
        <w:rPr/>
        <w:t>攴昣唩쉕怮頶䙵⶘</w:t>
      </w:r>
      <w:r>
        <w:rPr/>
        <w:t>⠣⹟⩭</w:t>
      </w:r>
      <w:r>
        <w:rPr/>
        <w:t>桱禿</w:t>
      </w:r>
      <w:r>
        <w:rPr/>
        <w:t>ꕧ</w:t>
      </w:r>
      <w:r>
        <w:rPr/>
        <w:t>䩋劮쉚</w:t>
      </w:r>
      <w:r>
        <w:rPr/>
        <w:t>ꖬ</w:t>
      </w:r>
      <w:r>
        <w:rPr/>
        <w:t>杲땆顐칑</w:t>
      </w:r>
      <w:r>
        <w:rPr/>
        <w:t>ꤴ</w:t>
      </w:r>
      <w:r>
        <w:rPr/>
        <w:t>灀汓䑠</w:t>
      </w:r>
      <w:r>
        <w:rPr/>
        <w:t>ꕩ</w:t>
      </w:r>
      <w:r>
        <w:rPr/>
        <w:t>失晁㍯剤偏넪⍸䉑ㅒ䑘係㴳昬쉯懂桯橑쉖컂㜮땶슘䭋浐㐱侏卲⥊⬱䁤掏싂䁊䛃㕊扤</w:t>
      </w:r>
      <w:r>
        <w:rPr/>
        <w:t>ⰲ</w:t>
      </w:r>
      <w:r>
        <w:rPr/>
        <w:t>걢礹녫쉖䕋睊但</w:t>
      </w:r>
      <w:r>
        <w:rPr/>
        <w:t>⣂</w:t>
      </w:r>
      <w:r>
        <w:rPr/>
        <w:t>䉫</w:t>
      </w:r>
      <w:r>
        <w:rPr/>
        <w:t>⠭</w:t>
      </w:r>
      <w:r>
        <w:rPr/>
        <w:t>㢥晘弸㍆䮬䱬쵺䕀爷䥔睘頹쉏恥⨭夥①䊘⥶숮⾘癅没쉴煓㪮갰ꍏ䗂쉄㞩噉컂矍숤</w:t>
      </w:r>
      <w:r>
        <w:rPr/>
        <w:t>ꥏ</w:t>
      </w:r>
      <w:r>
        <w:rPr/>
        <w:t>噴潨䥞칚漪䯂奲皵啄㔽灾⨰滂♒숷坅쉭</w:t>
      </w:r>
      <w:r>
        <w:rPr/>
        <w:t>ꔰ</w:t>
      </w:r>
      <w:r>
        <w:rPr/>
        <w:t>䁫숣ㆣ㯂歓ꇂ</w:t>
      </w:r>
      <w:r>
        <w:rPr/>
        <w:t>ꤱ</w:t>
      </w:r>
      <w:r>
        <w:rPr/>
        <w:t>㡱潪䀥挰汏繏狂偳쉏桾썱ꄲ숳䀣쉪恳䰶⍭䍵乍戫</w:t>
      </w:r>
      <w:r>
        <w:rPr/>
        <w:t>ⶩ</w:t>
      </w:r>
      <w:r>
        <w:rPr/>
        <w:t>䓂剫儦㝾䛂䭷ꄵ</w:t>
      </w:r>
      <w:r>
        <w:rPr/>
        <w:t>ꕃ⯂</w:t>
      </w:r>
      <w:r>
        <w:rPr/>
        <w:t>䏂</w:t>
      </w:r>
      <w:r>
        <w:rPr/>
        <w:t>ꤣ</w:t>
      </w:r>
      <w:r>
        <w:rPr/>
        <w:t>쉺儨⑟䓂숪</w:t>
      </w:r>
      <w:r>
        <w:rPr/>
        <w:t>ꥎ</w:t>
      </w:r>
      <w:r>
        <w:rPr/>
        <w:t>슣匮</w:t>
      </w:r>
    </w:p>
    <w:p>
      <w:pPr>
        <w:pStyle w:val="PreformattedText"/>
        <w:bidi w:val="0"/>
        <w:spacing w:before="0" w:after="0"/>
        <w:jc w:val="left"/>
        <w:rPr/>
      </w:pPr>
      <w:r>
        <w:rPr/>
        <w:t>縪捊哂敱湮⤫櫂㩲녫䐵㑔䨲楓⵸塵䡰쉯横煆歅䱉⩾슻ꅑ숬䁃頺睮쉎扯⍃㮡䙏ꍸ灡⹘敭⩉䄦瀹㴣渨盃冮歹帱助䅈牐住␪兩믃窩숥⍟幘ꍅ愲倽晭曂숭灬燂淂䯃䬸⧂䖱㦻硾汳挹犱杩䔰呁煗쉣㔮睉꥘汗䬬伨攵浒湟╨福男쉸轥濂</w:t>
      </w:r>
      <w:r>
        <w:rPr/>
        <w:t>ⱁ</w:t>
      </w:r>
      <w:r>
        <w:rPr/>
        <w:t>琥싂䱎숲쉭䞮佶쉘슏⍲幂庣┶䙡ꄷㅤ믂梮嚏柃轪楙夷歞쉂䑚彺勂柃䉍敄浕슣堸窮曂潆㉚歔㠸䨱漩乂㑡쉱쉃朣稦癷扐㙯썹䩬㠱㘳兑枱㬽圲榡婕㵌牀佅桐輣眫漨沱盂촩䅰ㆩ㤻싍㉡朣ꄦ息⛎⍓숫晟㆏⵩梣ァ斏攻榘獮뭊涮䰥䐳䎩埂숦掏땂攰땨츲쉑䩖칡㨭杙갭쉴僂⫂㙶䓍業澿䌸䈱⬦쉹䨹숩瀵畷焽㠺畳</w:t>
      </w:r>
      <w:r>
        <w:rPr/>
        <w:t>꥓</w:t>
      </w:r>
      <w:r>
        <w:rPr/>
        <w:t>偍䁹䉁牡頬⭚正䆩僂떏䝦䭤㑀瞏瑰㑭</w:t>
      </w:r>
      <w:r>
        <w:rPr/>
        <w:t>ꦩ</w:t>
      </w:r>
      <w:r>
        <w:rPr/>
        <w:t>猰䰸碿⩋侱㦬䵋呕飂⧂婳此</w:t>
      </w:r>
      <w:r>
        <w:rPr/>
        <w:t>꧂⹠⵵⥭</w:t>
      </w:r>
      <w:r>
        <w:rPr/>
        <w:t>⺩䵸㠵伷䥭쵢汈繏㜣橵䒩橋氷湁</w:t>
      </w:r>
      <w:r>
        <w:rPr/>
        <w:t>ꕒ</w:t>
      </w:r>
      <w:r>
        <w:rPr/>
        <w:t>砩塢쉹㤬⬸ぴ䙯⹟晩♮ノ疘挲頰㬴琫暻䩶晑牙</w:t>
      </w:r>
      <w:r>
        <w:rPr/>
        <w:t>⣎⥟</w:t>
      </w:r>
      <w:r>
        <w:rPr/>
        <w:t>㎩䅢⽚㝇瓎䱄쉚㐊䘲眮启縪⎿䨨偮</w:t>
      </w:r>
      <w:r>
        <w:rPr/>
        <w:t>ⵟ</w:t>
      </w:r>
      <w:r>
        <w:rPr/>
        <w:t>炩숯䣃硤</w:t>
      </w:r>
      <w:r>
        <w:rPr/>
        <w:t>⡱</w:t>
      </w:r>
      <w:r>
        <w:rPr/>
        <w:t>䔥쵏썳</w:t>
      </w:r>
      <w:r>
        <w:rPr/>
        <w:t>ⵏ</w:t>
      </w:r>
      <w:r>
        <w:rPr/>
        <w:t>桚娬扌䴯</w:t>
      </w:r>
      <w:r>
        <w:rPr/>
        <w:t>ⰽ</w:t>
      </w:r>
      <w:r>
        <w:rPr/>
        <w:t>䘳瑕㭯爣恈佉額棂ぐ獾䅥㵖쵰㭕칐</w:t>
      </w:r>
      <w:r>
        <w:rPr/>
        <w:t>⠥</w:t>
      </w:r>
      <w:r>
        <w:rPr/>
        <w:t>輴歀奰爹ꅳ컂䮣愮⭪꥙瞻佁妩爺뽂含歌⬥⑥뭕</w:t>
      </w:r>
      <w:r>
        <w:rPr/>
        <w:t>ꥐ</w:t>
      </w:r>
      <w:r>
        <w:rPr/>
        <w:t>否㨫摍滂◂涵啋䥕㙳䲻慉㉇晣</w:t>
      </w:r>
      <w:r>
        <w:rPr/>
        <w:t>⡱</w:t>
      </w:r>
      <w:r>
        <w:rPr/>
        <w:t>潃⩀⒩ꅱ幦桏爮㈮䍩攱挸お樹㌲</w:t>
      </w:r>
      <w:r>
        <w:rPr/>
        <w:t>ꤻ</w:t>
      </w:r>
      <w:r>
        <w:rPr/>
        <w:t>盂♺疬傩揂쉳긬咘䬱䥫⽂娨填⎮</w:t>
      </w:r>
      <w:r>
        <w:rPr/>
        <w:t>⣂</w:t>
      </w:r>
      <w:r>
        <w:rPr/>
        <w:t>䩒剔楲쉥⩧幉义掮</w:t>
      </w:r>
      <w:r>
        <w:rPr/>
        <w:t>Ⳏ</w:t>
      </w:r>
      <w:r>
        <w:rPr/>
        <w:t>牞欫轙捙癮涩⭚劥뭂㇂捅䱶㓂䕕쉊娮氬砲</w:t>
      </w:r>
      <w:r>
        <w:rPr/>
        <w:t>ꔷ</w:t>
      </w:r>
      <w:r>
        <w:rPr/>
        <w:t>潬㭯⺩⑙㓂档촭</w:t>
      </w:r>
      <w:r>
        <w:rPr/>
        <w:t>ꤪ</w:t>
      </w:r>
      <w:r>
        <w:rPr/>
        <w:t>祥䡋敎救慡썥㓂㧂併䃂䕫ㅑ灢䥥⵨㥾䶱捖厮浶슩䮵ㄽ婌䠫影穉㬯싂啢橘泂뼱甯敁焽琺촮勃潌匦䍐䴱典</w:t>
      </w:r>
      <w:r>
        <w:rPr/>
        <w:t>ⵯ</w:t>
      </w:r>
      <w:r>
        <w:rPr/>
        <w:t>ꍏ싂</w:t>
      </w:r>
      <w:r>
        <w:rPr/>
        <w:t>Ⳃ</w:t>
      </w:r>
      <w:r>
        <w:rPr/>
        <w:t>娶⦩婄轆ꥤ㑎琥</w:t>
      </w:r>
      <w:r>
        <w:rPr/>
        <w:t>Ⳃ</w:t>
      </w:r>
      <w:r>
        <w:rPr/>
        <w:t>䁱婂晑弴穵ㅫ炵倶樵礳숬捣⭣勎쉎䩧弪쉈썰傩녮☱☩⭥ꄱ䁗␵獯春伬䀻䨽㉰ꅗ䚣⹒䠦슩砳煨쉷║㝦睪⹙깆䐪琫</w:t>
      </w:r>
      <w:r>
        <w:rPr/>
        <w:t>ⴲ</w:t>
      </w:r>
      <w:r>
        <w:rPr/>
        <w:t>飂祩垱啾</w:t>
      </w:r>
      <w:r>
        <w:rPr/>
        <w:t>ꥈ</w:t>
      </w:r>
      <w:r>
        <w:rPr/>
        <w:t>㫂⑀딺</w:t>
      </w:r>
      <w:r>
        <w:rPr/>
        <w:t>ꗎ</w:t>
      </w:r>
      <w:r>
        <w:rPr/>
        <w:t>䚮爯⑁迂灦⿂䜻梏⩌⩰丩弽⮡ㅒ懂桮婗썔兪숣㩾ꇂ乣琭こ䑇⮡伵湃⾵ꍅ主싂畚␬橃㡨땲噣〶㙱䩱湪ꍥꥫꄳ쉁敺쉥仂딱⑯╠숭⎵슘㧂㙅扱⦥</w:t>
      </w:r>
      <w:r>
        <w:rPr/>
        <w:t>ꖮ</w:t>
      </w:r>
      <w:r>
        <w:rPr/>
        <w:t>㥏䎩绂係슱쉆摉㙪숪塞⥫숽</w:t>
      </w:r>
      <w:r>
        <w:rPr/>
        <w:t>ꕐ</w:t>
      </w:r>
      <w:r>
        <w:rPr/>
        <w:t>㵳䌤瀴쉫쉕楒䑣㕦뭱㵏ㅖ䜥稭㡦쉧㚻洩潂㚣쉀⾬㇃싂〈榡疿⏂㦏呐桮싂爵넦啯礪塩摙⏎獆쉥濂伬弹쉺猻쉀⯂㥮䩧瑭ꍲ睄迂㵗㫎祘⎵⹚穣쉵숬䥪匰囂繒㩄㑣㵇梮佯뾱뮡䰷䓂繁㤦깙幹썘쌽쉥␽ꥱ獇㪮䅕愻</w:t>
      </w:r>
      <w:r>
        <w:rPr/>
        <w:t>ꤨ</w:t>
      </w:r>
      <w:r>
        <w:rPr/>
        <w:t>圹㝣䥯⥑正숭所㑕⼰䟂甹</w:t>
      </w:r>
      <w:r>
        <w:rPr/>
        <w:t>꧂</w:t>
      </w:r>
      <w:r>
        <w:rPr/>
        <w:t>䩾〵썔숴稪⩃晞浢兢係轹䜣숯⵷䕱慦⩤숸夦묬畆㘷</w:t>
      </w:r>
      <w:r>
        <w:rPr/>
        <w:t>ꖮ</w:t>
      </w:r>
      <w:r>
        <w:rPr/>
        <w:t>䅄䑯珂쉪䜸椫帤墿㉩㭟迂瑫猷獚㖬佢싂⤷坈쉷㉣숻⨺輪华䥟竂⩪</w:t>
      </w:r>
      <w:r>
        <w:rPr/>
        <w:t>ꦮ</w:t>
      </w:r>
      <w:r>
        <w:rPr/>
        <w:t>玩쉖硘産輲⨬氲拂浧噟ꅆ洭椷䆿</w:t>
      </w:r>
      <w:r>
        <w:rPr/>
        <w:t>ꥃ</w:t>
      </w:r>
      <w:r>
        <w:rPr/>
        <w:t>兗睇偂ꏎ⍠擂儩壂㝯뮿㝩ꏂ䉺偓Ⓜ䇂朽숊䁖⺻洲嚵年ꅶ숮썲뭇⌯㨱숭娻䍢㭪䬤슩䉞㟂牋牙嚡橶攩乥뗎㙞걋恶侥</w:t>
      </w:r>
      <w:r>
        <w:rPr/>
        <w:t>ꦩ</w:t>
      </w:r>
      <w:r>
        <w:rPr/>
        <w:t>橫쉐稥뽁忂偈縲㑫硳칷묨䰴ぺ쉧쉗䙔䠵넳睊婀偉梘㍷唻</w:t>
      </w:r>
      <w:r>
        <w:rPr/>
        <w:t>⣃</w:t>
      </w:r>
      <w:r>
        <w:rPr/>
        <w:t>顭偀</w:t>
      </w:r>
      <w:r>
        <w:rPr/>
        <w:t>ꤷ</w:t>
      </w:r>
      <w:r>
        <w:rPr/>
        <w:t>捊䲱㕉⑬쉎愳⽹쎮怩</w:t>
      </w:r>
      <w:r>
        <w:rPr/>
        <w:t>ⵓ</w:t>
      </w:r>
      <w:r>
        <w:rPr/>
        <w:t>슮䉢䍇뭄砯䪩扰⭮䁨녫扨为穂幥坃焽ꅅ汅卧畐瑀쉯杌䈭</w:t>
      </w:r>
      <w:r>
        <w:rPr/>
        <w:t>ⷂ</w:t>
      </w:r>
      <w:r>
        <w:rPr/>
        <w:t>䍓䭒磂⩖⑥恉淃걁ㅃ䙠剐彏愮傘奦䡂慯♤捠呉瘯칫潎㚱䠳년䱹넸⑥獋⑰䵑卾繦矎绂㑆盂쉖⩁촳總搴숸獫勂飂扰</w:t>
      </w:r>
      <w:r>
        <w:rPr/>
        <w:t>꧂</w:t>
      </w:r>
      <w:r>
        <w:rPr/>
        <w:t>⠷</w:t>
      </w:r>
      <w:r>
        <w:rPr/>
        <w:t>㈮㩑妩깟⍡ㅹ倶ꅣ⬲싂牅⍯⌵쉂㕮挷挩䉍䘻津堸ꏂ䗂穧坡㡧牣潭숦䰩妮扄</w:t>
      </w:r>
      <w:r>
        <w:rPr/>
        <w:t>ꔳ</w:t>
      </w:r>
      <w:r>
        <w:rPr/>
        <w:t>佗䡆슻湔췂</w:t>
      </w:r>
      <w:r>
        <w:rPr/>
        <w:t>ꦡ</w:t>
      </w:r>
      <w:r>
        <w:rPr/>
        <w:t>䨪㭬䕚甪⭪䜶硑쉤⩪⹴숹斘썓㨺⹐뿂买㩍竃檮ꍷ亡㑖辻ㄣ皩墵朵䉰</w:t>
      </w:r>
      <w:r>
        <w:rPr/>
        <w:t>ⵒ</w:t>
      </w:r>
      <w:r>
        <w:rPr/>
        <w:t>總䇂䅗</w:t>
      </w:r>
      <w:r>
        <w:rPr/>
        <w:t>ꗂ</w:t>
      </w:r>
      <w:r>
        <w:rPr/>
        <w:t>䯂땑杗湖憿䌦䈯㭬⧂懂ꇂ桢杵瑴ꅦ슩ꄪ㩟뭕떿䬭슿㙍쉅坅숺䝹츱겘숨썈煉䎥뼸栤婢䅓卹⫂砮싂牫全숹⚣啅ㅥ轴ꍫ攣帯慩갽棂䘤煫쵐㧂뼳䝟兑兕♶恺껂</w:t>
      </w:r>
      <w:r>
        <w:rPr/>
        <w:t>ⰻ</w:t>
      </w:r>
      <w:r>
        <w:rPr/>
        <w:t>㷎轞轓橃桓㐳炱䝺瑪䭟䙂슮晹뽅쉥绂㴽穂祥꥔ꄽ넯嫂剟煉呐쉮⨰㍢</w:t>
      </w:r>
      <w:r>
        <w:rPr/>
        <w:t>⠭</w:t>
      </w:r>
      <w:r>
        <w:rPr/>
        <w:t>쉰</w:t>
      </w:r>
      <w:r>
        <w:rPr/>
        <w:t>꧂</w:t>
      </w:r>
      <w:r>
        <w:rPr/>
        <w:t>㕏㶡櫂睃弦䝯슮㌱쵙睸槂⭑</w:t>
      </w:r>
      <w:r>
        <w:rPr/>
        <w:t>Ⱞ</w:t>
      </w:r>
      <w:r>
        <w:rPr/>
        <w:t>湆</w:t>
      </w:r>
      <w:r>
        <w:rPr/>
        <w:t>ꕙ</w:t>
      </w:r>
      <w:r>
        <w:rPr/>
        <w:t>ꆣ녦儩ㅕ䍀匤⽄⨹慗␸쉰瑁䢩⸮熥痎㉗䡶攭쉙뽳㐯</w:t>
      </w:r>
      <w:r>
        <w:rPr/>
        <w:t>ꥊ</w:t>
      </w:r>
      <w:r>
        <w:rPr/>
        <w:t>䵱</w:t>
      </w:r>
      <w:r>
        <w:rPr/>
        <w:t>ꦻ</w:t>
      </w:r>
      <w:r>
        <w:rPr/>
        <w:t>䵋ꄦ桦슿焭⴨浱</w:t>
      </w:r>
      <w:r>
        <w:rPr/>
        <w:t>ⰽ①</w:t>
      </w:r>
      <w:r>
        <w:rPr/>
        <w:t>䫂坰숨䰯⚮쉯㔴勂楐祃湔攳䅦</w:t>
      </w:r>
      <w:r>
        <w:rPr/>
        <w:t>ⱗ</w:t>
      </w:r>
      <w:r>
        <w:rPr/>
        <w:t>㥹わ捀⩆女⧂獖䂡捈呚䥉佫㥾⌺촪祸㩄啫轶뮿㍸땭</w:t>
      </w:r>
      <w:r>
        <w:rPr/>
        <w:t>ⱁ</w:t>
      </w:r>
      <w:r>
        <w:rPr/>
        <w:t>싂땾㥳竂卨歹琯獴辿橋㑁え䍧묳倰싎呄乐칳矂氮媘⸪ㄩ煫♒</w:t>
      </w:r>
      <w:r>
        <w:rPr/>
        <w:t>ⶣ</w:t>
      </w:r>
      <w:r>
        <w:rPr/>
        <w:t>ꌪ䘳㡚噎樦걇梩兾䂘⤫杍䥙</w:t>
      </w:r>
      <w:r>
        <w:rPr/>
        <w:t>ꗍ</w:t>
      </w:r>
      <w:r>
        <w:rPr/>
        <w:t>慳⨦扞呾塂畵쉲츪縦ꍏ䭈㩘䅅␫恶ꅷ䧍樸⎣⶿磂뮘츯柂䌫欫洤깪䭰㩖㵭숺긭</w:t>
      </w:r>
      <w:r>
        <w:rPr/>
        <w:t>ꕓ</w:t>
      </w:r>
      <w:r>
        <w:rPr/>
        <w:t>㌦ガ䆬焺숴쉪⹆</w:t>
      </w:r>
      <w:r>
        <w:rPr/>
        <w:t>⡅♉</w:t>
      </w:r>
      <w:r>
        <w:rPr/>
        <w:t>㚵쉌㷂⥌未뽐爪樺䍅惂穓䩰</w:t>
      </w:r>
      <w:r>
        <w:rPr/>
        <w:t>ⵇ</w:t>
      </w:r>
      <w:r>
        <w:rPr/>
        <w:t>氮⩈⻂懂堣牨数䱇歖⥗皻</w:t>
      </w:r>
      <w:r>
        <w:rPr/>
        <w:t>⠩</w:t>
      </w:r>
      <w:r>
        <w:rPr/>
        <w:t>ꍏ</w:t>
      </w:r>
      <w:r>
        <w:rPr/>
        <w:t>⡏</w:t>
      </w:r>
      <w:r>
        <w:rPr/>
        <w:t>ꤊ</w:t>
      </w:r>
      <w:r>
        <w:rPr/>
        <w:t>繬䖱祩㨩묰㤹䍷摧쉙⩁昳卫䜺剒场祲䜱</w:t>
      </w:r>
      <w:r>
        <w:rPr/>
        <w:t>ⶡ</w:t>
      </w:r>
      <w:r>
        <w:rPr/>
        <w:t>칎ꍙ쉒</w:t>
      </w:r>
      <w:r>
        <w:rPr/>
        <w:t>ⱹ</w:t>
      </w:r>
      <w:r>
        <w:rPr/>
        <w:t>剨偋卭癹⭱䬮畈〸慒䯂ꅩ뗂塢╬丳轣㝯参딻檿济㡑⴪䬤䪡⩊惂輴䞮쉶沣땨쉏沣ꥰ栣ꄱ쉩癘㜦⍄㞵숤쉘䲣歗䳂燂</w:t>
      </w:r>
      <w:r>
        <w:rPr/>
        <w:t>Ⳃ</w:t>
      </w:r>
      <w:r>
        <w:rPr/>
        <w:t>沬棂爥慮ノ偫⮣䦡쉲猱䊘뿂砰㥮╂湞奫祈䥀啱⯃䅡⿂⌫兌奏╗扇瑀恀䗎䗂깚栰塢䤪猹䩠剟놥촳䔰恰쉞壂挥㬥ꥪ䙔睦䌴㉑溬㙡</w:t>
      </w:r>
      <w:r>
        <w:rPr/>
        <w:t>ꕬ</w:t>
      </w:r>
      <w:r>
        <w:rPr/>
        <w:t>걯꥚쵅㒣勂숰㡃斱◃瓂焫涿</w:t>
      </w:r>
      <w:r>
        <w:rPr/>
        <w:t>ꗃ</w:t>
      </w:r>
      <w:r>
        <w:rPr/>
        <w:t>숪灓㕔願顬幨⎵쉀䗂땹</w:t>
      </w:r>
      <w:r>
        <w:rPr/>
        <w:t>ꕰ</w:t>
      </w:r>
      <w:r>
        <w:rPr/>
        <w:t>걘깣䵟쉤⨩䕞⥕桒畾位䦥◂䓃樱晹뭔슏⴪쉰悵쌪獠䀤李㙬㥪天㓎婓敂偾畕숽⨻捊⭒쉗䀶坾⻂㉺䅡䲣㭌㫂榿䑸䵵䬮䜳祱䯃兘濍䴬兴싂칢⽭癫呧㣂뇂</w:t>
      </w:r>
      <w:r>
        <w:rPr/>
        <w:t>꧂</w:t>
      </w:r>
      <w:r>
        <w:rPr/>
        <w:t>㟂⑎嚿</w:t>
      </w:r>
      <w:r>
        <w:rPr/>
        <w:t>ⵧ</w:t>
      </w:r>
      <w:r>
        <w:rPr/>
        <w:t>祃㩓坂쉌㥞弱</w:t>
      </w:r>
      <w:r>
        <w:rPr/>
        <w:t>ꔫ</w:t>
      </w:r>
      <w:r>
        <w:rPr/>
        <w:t>녋䋂䬯棂숻噥㚵㮩⫍㭴ꄮ</w:t>
      </w:r>
      <w:r>
        <w:rPr/>
        <w:t>ꥍ</w:t>
      </w:r>
      <w:r>
        <w:rPr/>
        <w:t>걷䈺刪쉈⸫캥숲楘敨뼥匪兗</w:t>
      </w:r>
      <w:r>
        <w:rPr/>
        <w:t>꧂</w:t>
      </w:r>
      <w:r>
        <w:rPr/>
        <w:t>䤵㉾獍瓂⭭繮睶在㴮곂⵶䁳汓〭歇䷍炣䉧⫎洸䷂⑆㬷狎╃听䥇噉긻汗䝇䅮쉅輣浓堹䜪婲䦘癄浳兺뭡欣썫牊厬䉺決氯땠个䈳䕤滂쉊杯潡䔮做ァ塒⬸徻昻䤰朦燍딬㥨参</w:t>
      </w:r>
      <w:r>
        <w:rPr/>
        <w:t>ⶬ</w:t>
      </w:r>
      <w:r>
        <w:rPr/>
        <w:t>ㅀ쉄슩ꥪ갲灳堷뮬쵋㥕䙧㕶⼽攦䱬愴䌽쉵澩쉭䲥쉨䃂獲䦏䦿桇䩹圶⧂橈</w:t>
      </w:r>
      <w:r>
        <w:rPr/>
        <w:t>ꕏ</w:t>
      </w:r>
      <w:r>
        <w:rPr/>
        <w:t>㜮哂摍软呬塁⨯炱惂숽灤⨽瀴䙘辩啎獸㶬噏쉗</w:t>
      </w:r>
      <w:r>
        <w:rPr/>
        <w:t>꧂</w:t>
      </w:r>
      <w:r>
        <w:rPr/>
        <w:t>䅷啋繮⹺㉵쌦ㅴ䱢澣㡓</w:t>
      </w:r>
      <w:r>
        <w:rPr/>
        <w:t>ⵠ</w:t>
      </w:r>
      <w:r>
        <w:rPr/>
        <w:t>䠽</w:t>
      </w:r>
      <w:r>
        <w:rPr/>
        <w:t>ⵌ</w:t>
      </w:r>
      <w:r>
        <w:rPr/>
        <w:t>䪱㌹慄</w:t>
      </w:r>
      <w:r>
        <w:rPr/>
        <w:t>ꕅ</w:t>
      </w:r>
      <w:r>
        <w:rPr/>
        <w:t>㍅晶䙔뮵⹂⑁浢挬含畃</w:t>
      </w:r>
      <w:r>
        <w:rPr/>
        <w:t>ꦵ␽</w:t>
      </w:r>
      <w:r>
        <w:rPr/>
        <w:t>뇂唤뽶汖쉮獏琰</w:t>
      </w:r>
      <w:r>
        <w:rPr/>
        <w:t>ⵅ⩂</w:t>
      </w:r>
      <w:r>
        <w:rPr/>
        <w:t>畆㓃斩䱚势兏♕슥⎥㩇㩸潌帰슣㴳</w:t>
      </w:r>
      <w:r>
        <w:rPr/>
        <w:t>ⷂ</w:t>
      </w:r>
      <w:r>
        <w:rPr/>
        <w:t>ꌭ啱恒橆㷂숯〸廂汔〣癧䐪땷䲵洣뽹块輦咱걯싃犬⻂촴婤⤱礪卣剠믂帨挣䑋晈流숶</w:t>
      </w:r>
      <w:r>
        <w:rPr/>
        <w:t>ⵟ</w:t>
      </w:r>
      <w:r>
        <w:rPr/>
        <w:t>砺</w:t>
      </w:r>
      <w:r>
        <w:rPr/>
        <w:t>ꥈ</w:t>
      </w:r>
      <w:r>
        <w:rPr/>
        <w:t>쉒ꍖ㥑幂믂뽥</w:t>
      </w:r>
      <w:r>
        <w:rPr/>
        <w:t>ⵙ</w:t>
      </w:r>
      <w:r>
        <w:rPr/>
        <w:t>啞噍㨬⹆뼰嘵䙋爯㥮</w:t>
      </w:r>
      <w:r>
        <w:rPr/>
        <w:t>⡤⪩</w:t>
      </w:r>
      <w:r>
        <w:rPr/>
        <w:t>其影廂␽䉍⛂춏咣⺻까㉥磂痍䥃쉰⩺䁾潉眴泂潟湐㐦睔㕇匊䅨</w:t>
      </w:r>
      <w:r>
        <w:rPr/>
        <w:t>ꥌ</w:t>
      </w:r>
      <w:r>
        <w:rPr/>
        <w:t>抵╵䏂橌顡䙟쉆䝗畸村洭咏湏㩣㕤浈⫂あ䐯⭙燂扷捪䁄䭰繒䡮娳穙숴〸</w:t>
      </w:r>
      <w:r>
        <w:rPr/>
        <w:t>⡙</w:t>
      </w:r>
      <w:r>
        <w:rPr/>
        <w:t>顒⹘╧䭞繠噸㍴䡣䗂⭤焮쉖뮱狂幌숷</w:t>
      </w:r>
      <w:r>
        <w:rPr/>
        <w:t>ꥁ</w:t>
      </w:r>
      <w:r>
        <w:rPr/>
        <w:t>쉌灂쉔啡숪뭔浨㑥棂ꅬ</w:t>
      </w:r>
      <w:r>
        <w:rPr/>
        <w:t>ꗂ</w:t>
      </w:r>
      <w:r>
        <w:rPr/>
        <w:t>挺쉆싍牌幑㞱䁍㦵</w:t>
      </w:r>
      <w:r>
        <w:rPr/>
        <w:t>ⱇ</w:t>
      </w:r>
      <w:r>
        <w:rPr/>
        <w:t>憱礲樶㤹쉉㡐㝙䥗⫃쉑睴獒슱毂침禣⥀㠷惂쉥疩⯂䑆ꍱ</w:t>
      </w:r>
      <w:r>
        <w:rPr/>
        <w:t>ꥍꦻ</w:t>
      </w:r>
      <w:r>
        <w:rPr/>
        <w:t>㉗縸䜥牉猯숬扯♠</w:t>
      </w:r>
      <w:r>
        <w:rPr/>
        <w:t>⣂</w:t>
      </w:r>
      <w:r>
        <w:rPr/>
        <w:t>걆爻䡳쵎氩䊮㍚啨</w:t>
      </w:r>
      <w:r>
        <w:rPr/>
        <w:t>ⰺ</w:t>
      </w:r>
      <w:r>
        <w:rPr/>
        <w:t>㡧⬳쉋獘</w:t>
      </w:r>
      <w:r>
        <w:rPr/>
        <w:t>ꦮ</w:t>
      </w:r>
      <w:r>
        <w:rPr/>
        <w:t>櫂녥⦏堵潹桭倫㫂癍桘쏂ㅦ癡슩璥横㠵㴴숰┶卦䦩别묮㍤⩎沏㬻ヂ乖䡮䈪습갫</w:t>
      </w:r>
      <w:r>
        <w:rPr/>
        <w:t>ⱑ</w:t>
      </w:r>
      <w:r>
        <w:rPr/>
        <w:t>䁌慖彣庣橍幯㈤⌵</w:t>
      </w:r>
      <w:r>
        <w:rPr/>
        <w:t>Ⱚ</w:t>
      </w:r>
      <w:r>
        <w:rPr/>
        <w:t>歨䑩</w:t>
      </w:r>
      <w:r>
        <w:rPr/>
        <w:t>⡃</w:t>
      </w:r>
      <w:r>
        <w:rPr/>
        <w:t>䙴並ㅄ扔䈫⭟녳㍷浰繐녺縪䠪⩞ꌹ㙂佾쌪⥞ぅ畄伲♤숸㞣瑇涵싂倻湮쉉㒡⪵噰쉡攮栶㩧種䱡쉬痂摌剄溮ꄻ┬烎䥾</w:t>
      </w:r>
      <w:r>
        <w:rPr/>
        <w:t>ꕹ</w:t>
      </w:r>
      <w:r>
        <w:rPr/>
        <w:t>卵呞帬䡏但畊숱晾䙒䱲⩩쉕辮䖿㭟쌤칐妡坍싂㚩쉵쉔䰫睂䂻㡬⫃慄繭姂瞥땤</w:t>
      </w:r>
      <w:r>
        <w:rPr/>
        <w:t>ⱥ</w:t>
      </w:r>
      <w:r>
        <w:rPr/>
        <w:t>窻</w:t>
      </w:r>
      <w:r>
        <w:rPr/>
        <w:t>ⰹ</w:t>
      </w:r>
      <w:r>
        <w:rPr/>
        <w:t>䜳슮</w:t>
      </w:r>
      <w:r>
        <w:rPr/>
        <w:t>Ⲭ</w:t>
      </w:r>
      <w:r>
        <w:rPr/>
        <w:t>捰⭑轓숴녔⮣⼸깥恣瑗曂⩫垣녗㏂汌畷硸䞱摶╕京轏뽱晎</w:t>
      </w:r>
      <w:r>
        <w:rPr/>
        <w:t>ⱇ</w:t>
      </w:r>
      <w:r>
        <w:rPr/>
        <w:t>橠㕲潔桄뼪딩䛍㴸懂煠䴣쉁⎱挲炿畢슱挹⼱숵儫渱畓攤쉮楂싂懂义問딥楔摙勂晨칤楟㥙</w:t>
      </w:r>
      <w:r>
        <w:rPr/>
        <w:t>Ⳃ␬</w:t>
      </w:r>
      <w:r>
        <w:rPr/>
        <w:t>녦땃</w:t>
      </w:r>
      <w:r>
        <w:rPr/>
        <w:t>Ɑ</w:t>
      </w:r>
      <w:r>
        <w:rPr/>
        <w:t>ⷃ</w:t>
      </w:r>
      <w:r>
        <w:rPr/>
        <w:t>㙠曂⯂⫂ひ晸╁깩縭慎숵㌻⑳⽪뭣攫獏슮싂䥅橬乬栵칬㓎偀딷㙟싂畍⧂啸柂숹督♁딲㖮䝀</w:t>
      </w:r>
      <w:r>
        <w:rPr/>
        <w:t>ꕑꔶ</w:t>
      </w:r>
      <w:r>
        <w:rPr/>
        <w:t>剧癞쉣勂㉉夲껂숹歓㵰〉楎琲⤭㴽ꅚ곂⑌夯勂汆숭漺㈣偺䁂싎湾䉪煍烂が⽇땴䅂ꥸ竎</w:t>
      </w:r>
      <w:r>
        <w:rPr/>
        <w:t>⡠</w:t>
      </w:r>
      <w:r>
        <w:rPr/>
        <w:t>䝎爮䱕熩</w:t>
      </w:r>
      <w:r>
        <w:rPr/>
        <w:t>Ⱟ</w:t>
      </w:r>
      <w:r>
        <w:rPr/>
        <w:t>㈳窘偀⤩ꆬ♺来㥆兵㡸쵳橰㈲儵䩒兺䑂䗍氵⽅㕭쉡싂棂⹊숪㩐㈰䴻䚣</w:t>
      </w:r>
      <w:r>
        <w:rPr/>
        <w:t>ⴤ</w:t>
      </w:r>
      <w:r>
        <w:rPr/>
        <w:t>汧扙칠䕦揂걂縥沥䭬썸싂渣⨵까⍃⤻湲敦곍竂婕䤦洳</w:t>
      </w:r>
      <w:r>
        <w:rPr/>
        <w:t>ꕰ</w:t>
      </w:r>
      <w:r>
        <w:rPr/>
        <w:t>깇剺㝨뽦兪呒쉟㡌碥캡殮犻〺唺䠻쉺㋂♎潫⍓滂椯匩挨䄳슻皵뭱帯㡬䡅㓂쉠쌸竂뼺剶縭揂쉏㦬ꍊ拂䍑䱘䑢夊瑥䯂</w:t>
      </w:r>
      <w:r>
        <w:rPr/>
        <w:t>⣂</w:t>
      </w:r>
      <w:r>
        <w:rPr/>
        <w:t>楋⥂카浢瑋䀴슣瞩</w:t>
      </w:r>
      <w:r>
        <w:rPr/>
        <w:t>⡖</w:t>
      </w:r>
      <w:r>
        <w:rPr/>
        <w:t>䴬䑓ꍒ爪来纥瀩類㝧</w:t>
      </w:r>
      <w:r>
        <w:rPr/>
        <w:t>ⷂ</w:t>
      </w:r>
      <w:r>
        <w:rPr/>
        <w:t>砸ッ⯂䍧숤擂쌻㚣竂晾䱐睔楐伴䵭㥌焴</w:t>
      </w:r>
      <w:r>
        <w:rPr/>
        <w:t>ꥋ</w:t>
      </w:r>
      <w:r>
        <w:rPr/>
        <w:t>燂⤩顏礱吵</w:t>
      </w:r>
      <w:r>
        <w:rPr/>
        <w:t>ꤱ</w:t>
      </w:r>
      <w:r>
        <w:rPr/>
        <w:t>唦㥄橅わ䨮偠㖘癖쉵뭲湧䢘⛂뭕䆣걋昫⦮</w:t>
      </w:r>
      <w:r>
        <w:rPr/>
        <w:t>ⵌ</w:t>
      </w:r>
      <w:r>
        <w:rPr/>
        <w:t>咣昵瘮䑰</w:t>
      </w:r>
      <w:r>
        <w:rPr/>
        <w:t>⡓⥴</w:t>
      </w:r>
      <w:r>
        <w:rPr/>
        <w:t>䑶珂⤴⌽</w:t>
      </w:r>
      <w:r>
        <w:rPr/>
        <w:t>꤬</w:t>
      </w:r>
      <w:r>
        <w:rPr/>
        <w:t>卌䥶</w:t>
      </w:r>
      <w:r>
        <w:rPr/>
        <w:t>ⰳ</w:t>
      </w:r>
      <w:r>
        <w:rPr/>
        <w:t>쏂䪏檻츺䵚撥浓浉泍恭</w:t>
      </w:r>
      <w:r>
        <w:rPr/>
        <w:t>Ⳃ</w:t>
      </w:r>
      <w:r>
        <w:rPr/>
        <w:t>瑗숻熵㕄㙶숪꥔慥ꄰ⹾꺏걋䑔椹㭵䕈柂⛂汏䬪㑉轱䬺⤱⥊䁥佪</w:t>
      </w:r>
      <w:r>
        <w:rPr/>
        <w:t>ꤪ</w:t>
      </w:r>
      <w:r>
        <w:rPr/>
        <w:t>摆婡ㅌ櫂♒䙂걯湕컂拂⤽걗슮攤긭欪徻塷ꇂ䁶㡂䭙磂刵㷃潲漫䉷橃␬⽧깾晌ね抿棂砫䙅쉉땅彺㵅숰</w:t>
      </w:r>
      <w:r>
        <w:rPr/>
        <w:t>ⱏ</w:t>
      </w:r>
      <w:r>
        <w:rPr/>
        <w:t>숸⹉⵱땆婊쉥媩㝱䭈㑭漥쉩橶㍦哂祩礳쉱쉗呰䩇</w:t>
      </w:r>
      <w:r>
        <w:rPr/>
        <w:t>ⱑ</w:t>
      </w:r>
      <w:r>
        <w:rPr/>
        <w:t>塎桔敚싂摔㧂呠刭䙴䄳ネ⩂썑楸匸癁媻</w:t>
      </w:r>
      <w:r>
        <w:rPr/>
        <w:t>ꦥ</w:t>
      </w:r>
      <w:r>
        <w:rPr/>
        <w:t>싂</w:t>
      </w:r>
      <w:r>
        <w:rPr/>
        <w:t>ꥍ</w:t>
      </w:r>
      <w:r>
        <w:rPr/>
        <w:t>ⲩ⌰</w:t>
      </w:r>
      <w:r>
        <w:rPr/>
        <w:t>츭ꅳ⵾䞻辡썧䙏婵均깹坕숴汅㩮䔽䕊旂杹竂䊵轖矂为⹔㭍嫃ꍲ偹⯂䱋ㄩ쉰䱰쉒깃㙄⍃⹳䙀侱쉑淂㍡庮◂繩搦䪡㥡頻瓂便归䤳顭䞡</w:t>
      </w:r>
      <w:r>
        <w:rPr/>
        <w:t>ꕁ</w:t>
      </w:r>
      <w:r>
        <w:rPr/>
        <w:t>쉋牸睓奶撣接뼩♯穱䬥숦璵⩡䭕긹숳뾮䨥쉥ꄺ却慷垣熿㓂娫挤ꥭ╪啢쵺㇂牣䕅た⛂䍢⥾䂻쉢뼽採䥉嘰⯍숺싂딻䙩⩅㍌医䅃杬犮㩃捰쏂恑䯍䌺</w:t>
      </w:r>
      <w:r>
        <w:rPr/>
        <w:t>ꔳ</w:t>
      </w:r>
      <w:r>
        <w:rPr/>
        <w:t>뿂呋㕗匷䓍䉙焷㩋㴬癢쉈⩌䥹⬵쉚歏㩌쉥䡍䓂圴뿂烃㕷쉩呬倸搲카疥쉾긪ㄲ숰⩱摱歅䉗潩涮☷</w:t>
      </w:r>
      <w:r>
        <w:rPr/>
        <w:t>ꦩ</w:t>
      </w:r>
      <w:r>
        <w:rPr/>
        <w:t>扟䣍㝶欵瓂⦱쉷畯嘫놩곂캡갬㝯椸㟂挶䡳彷㍡ㄱ欺⨻㩆숰甭⭖㭂妮⽱堲⨵쉠呶䕒ꅟ浂슩⤰쉄硍⶿矂㘪汓</w:t>
      </w:r>
      <w:r>
        <w:rPr/>
        <w:t>⣂</w:t>
      </w:r>
      <w:r>
        <w:rPr/>
        <w:t>䆡輭┴⹵슣㋂楶싃殏╔喿歊穎扟彰⤳癴稣ꥦ쉁⭒깚⼹㈹摆ꌥ</w:t>
      </w:r>
      <w:r>
        <w:rPr/>
        <w:t>ꔷ⫂</w:t>
      </w:r>
      <w:r>
        <w:rPr/>
        <w:t>心㘪</w:t>
      </w:r>
      <w:r>
        <w:rPr/>
        <w:t>ꖏ</w:t>
      </w:r>
      <w:r>
        <w:rPr/>
        <w:t>䙇</w:t>
      </w:r>
      <w:r>
        <w:rPr/>
        <w:t>⠹</w:t>
      </w:r>
      <w:r>
        <w:rPr/>
        <w:t>敃枮捅㊥䔤佨싎숸飂京啣杚㪣녖䙟⩔喬儽</w:t>
      </w:r>
      <w:r>
        <w:rPr/>
        <w:t>⡺</w:t>
      </w:r>
      <w:r>
        <w:rPr/>
        <w:t>땀丣埂깲╥츻䙞슡轕</w:t>
      </w:r>
      <w:r>
        <w:rPr/>
        <w:t>꤫</w:t>
      </w:r>
      <w:r>
        <w:rPr/>
        <w:t>䝯⾏啱㙑奧㡐噅㩗䈭獘侥朲怬ꌪ⩒숺䬸깆㉒曂轱숥䅟⹓洪䤣딻䆥䐪䐥ꍎ㭶毂숸쉹䍞</w:t>
      </w:r>
      <w:r>
        <w:rPr/>
        <w:t>Ⰺ</w:t>
      </w:r>
      <w:r>
        <w:rPr/>
        <w:t>习牐䅔琪䤽䕡䐲幔姍湡뼫砮噶䳂䘶⨺</w:t>
      </w:r>
      <w:r>
        <w:rPr/>
        <w:t>ⱦⳂ</w:t>
      </w:r>
      <w:r>
        <w:rPr/>
        <w:t>깟ꍟ䚥禩桪睥뾿ꍨ歒嫂녓朦숦</w:t>
      </w:r>
      <w:r>
        <w:rPr/>
        <w:t>ⰻ</w:t>
      </w:r>
      <w:r>
        <w:rPr/>
        <w:t>⾘㑚姍⿂牂뮩⑉</w:t>
      </w:r>
      <w:r>
        <w:rPr/>
        <w:t>⠷</w:t>
      </w:r>
      <w:r>
        <w:rPr/>
        <w:t>쵒渲뮬쉨䥑䝃坅䆡娨睺뼸쵾⼽㜸숪婚☮㝖⸸깎䑐⭈딻⭊梩쉏媣숪嘷ꥷ琵搪</w:t>
      </w:r>
      <w:r>
        <w:rPr/>
        <w:t>⢱</w:t>
      </w:r>
      <w:r>
        <w:rPr/>
        <w:t>⿂</w:t>
      </w:r>
      <w:r>
        <w:rPr/>
        <w:t>ꤺ</w:t>
      </w:r>
      <w:r>
        <w:rPr/>
        <w:t>榡쉗딫湔珂䝗ꏃ쉂南䙉轑窩夦ꥬ</w:t>
      </w:r>
      <w:r>
        <w:rPr/>
        <w:t>ꕸ</w:t>
      </w:r>
      <w:r>
        <w:rPr/>
        <w:t>깾䗂䉗捠믂噍砪䴤⹨␽숩彚쉉</w:t>
      </w:r>
      <w:r>
        <w:rPr/>
        <w:t>꧂</w:t>
      </w:r>
      <w:r>
        <w:rPr/>
        <w:t>櫂乺灋䉥싂䄭숵쉤츸溩ㅰ玘䇂浠ꄸ쉇넵坫圦쉫伦涡䵃</w:t>
      </w:r>
      <w:r>
        <w:rPr/>
        <w:t>ꥈ</w:t>
      </w:r>
      <w:r>
        <w:rPr/>
        <w:t>剧䩡ꥮ䴫⌤矂敕쉡⍪⩉ヂ疡洮⸰珂䩦焤䟂䤤䰴䫂轰恫畸</w:t>
      </w:r>
      <w:r>
        <w:rPr/>
        <w:t>ⲏ</w:t>
      </w:r>
      <w:r>
        <w:rPr/>
        <w:t>䰫⯍慶㈹煮姍⑩係掿쉳潺꺩㘮㭧ꍤ쉕</w:t>
      </w:r>
      <w:r>
        <w:rPr/>
        <w:t>꧂</w:t>
      </w:r>
      <w:r>
        <w:rPr/>
        <w:t>쉱㉭쉵䔲仂汍쉶儦곂勂攮㏍澡捴뼩繫⨴皵欬夫顀⍨磃땟</w:t>
      </w:r>
      <w:r>
        <w:rPr/>
        <w:t>⢮</w:t>
      </w:r>
      <w:r>
        <w:rPr/>
        <w:t>啥쉣溥槂싂幙啶쉯疻扯敓쉮砪爸潉参㍕슿⬶쎻炣囃</w:t>
      </w:r>
      <w:r>
        <w:rPr/>
        <w:t>ꗂ♟</w:t>
      </w:r>
      <w:r>
        <w:rPr/>
        <w:t>䡄奌䕁彔䋂瓂칸땷쉲숥⬹뿂⬰䱲⍄祕漨㩥䁷版☰쉥䁵穃껃ㅵ뼺轒欫뭙櫃ꍗ瀱㐶㵇넶㥃㨶啲</w:t>
      </w:r>
      <w:r>
        <w:rPr/>
        <w:t>⡁</w:t>
      </w:r>
      <w:r>
        <w:rPr/>
        <w:t>玿숷戬⤰㙵숭縯녒顑眫潖帳嘱ꍧ㭱⩌쉰晏쉨숻㙷㆏䰤㙡炡㞱⸩⑄䁡歌무╆슬┳⼳䌬䀺䁱슩搻</w:t>
      </w:r>
      <w:r>
        <w:rPr/>
        <w:t>⡾</w:t>
      </w:r>
      <w:r>
        <w:rPr/>
        <w:t>㭔斥䀮䜱揂䩁㥘塎</w:t>
      </w:r>
      <w:r>
        <w:rPr/>
        <w:t>ꗂ</w:t>
      </w:r>
      <w:r>
        <w:rPr/>
        <w:t>숻噁♲洲㉵⌬乭灃怮⻂ꍩ㯂秂六项爱恃⪩䑍㍆╍偨㌸⹏뾮池쵘䩍摓䶡䱁听뼭꺣뽫ㅨ〫䕙칪冮㵑硱剋녬㝇婋奠뽞䦱썫㬩瓂</w:t>
      </w:r>
      <w:r>
        <w:rPr/>
        <w:t>ꦣ</w:t>
      </w:r>
      <w:r>
        <w:rPr/>
        <w:t>⽺剷獾ꅄ</w:t>
      </w:r>
      <w:r>
        <w:rPr/>
        <w:t>꤭</w:t>
      </w:r>
      <w:r>
        <w:rPr/>
        <w:t>䃂繸꺥╨⼶绂갻䩤숫습숫습唪깉䱩穌癣㊣椰⹣㕪⍚硶쏂</w:t>
      </w:r>
      <w:r>
        <w:rPr/>
        <w:t>ꕀ</w:t>
      </w:r>
      <w:r>
        <w:rPr/>
        <w:t>슣獱</w:t>
      </w:r>
      <w:r>
        <w:rPr/>
        <w:t>Ⳃ⦮</w:t>
      </w:r>
      <w:r>
        <w:rPr/>
        <w:t>楨ㄷ味㙣浭䭥猳㜪穎쵞兗犻⦻墿㙞㥔汰纮懂</w:t>
      </w:r>
      <w:r>
        <w:rPr/>
        <w:t>Ɽ</w:t>
      </w:r>
      <w:r>
        <w:rPr/>
        <w:t>㘲㑥僂숻瞱쵎轐㎥徬奍溘吴焰㇂䡆暏䰺뭧</w:t>
      </w:r>
      <w:r>
        <w:rPr/>
        <w:t>ꖱ</w:t>
      </w:r>
      <w:r>
        <w:rPr/>
        <w:t>湱⍐숴侵〳䘰砶㇂殩怷嗂檣쉣숣깹㵃輵䇃㍌뽪⛂债쉘</w:t>
      </w:r>
      <w:r>
        <w:rPr/>
        <w:t>ꦮ</w:t>
      </w:r>
      <w:r>
        <w:rPr/>
        <w:t>䐸⶘䰻츩天畃건㢣畚䇂佃睬▿㡉</w:t>
      </w:r>
      <w:r>
        <w:rPr/>
        <w:t>Ɽ</w:t>
      </w:r>
      <w:r>
        <w:rPr/>
        <w:t>ꥺ䱃礲㉢煁㞱</w:t>
      </w:r>
      <w:r>
        <w:rPr/>
        <w:t>⡤</w:t>
      </w:r>
      <w:r>
        <w:rPr/>
        <w:t>椪⨲숥瑸慑硈摋═⥐䨻䥺䕓砤傣挦㥦涻瞿㡵溵参⍆猺兔⍁㕣</w:t>
      </w:r>
      <w:r>
        <w:rPr/>
        <w:t>ꤺ</w:t>
      </w:r>
      <w:r>
        <w:rPr/>
        <w:t>湵朰㭠稊촭칂쵀떵琪協㐩</w:t>
      </w:r>
      <w:r>
        <w:rPr/>
        <w:t>⠣⡏</w:t>
      </w:r>
      <w:r>
        <w:rPr/>
        <w:t>칲㴲䩶쉷쉴䑪涩繃췂伮汑敋㘷䞥斣歺朷싂</w:t>
      </w:r>
      <w:r>
        <w:rPr/>
        <w:t>ꦥ</w:t>
      </w:r>
      <w:r>
        <w:rPr/>
        <w:t>榬떩땚䅠쉎갯潺䁘俎㕊싂牀숥⑨뽘瓂䅔쉆穌塍</w:t>
      </w:r>
      <w:r>
        <w:rPr/>
        <w:t>⡠⬸</w:t>
      </w:r>
      <w:r>
        <w:rPr/>
        <w:t>뭈캿</w:t>
      </w:r>
      <w:r>
        <w:rPr/>
        <w:t>ⱬ</w:t>
      </w:r>
      <w:r>
        <w:rPr/>
        <w:t>䥙眬㶩</w:t>
      </w:r>
      <w:r>
        <w:rPr/>
        <w:t>ꔩ</w:t>
      </w:r>
      <w:r>
        <w:rPr/>
        <w:t>㕱幭쉍⭈쉄用䘣䩄敭湷쌱칦穌㔬夵䥣⥖さ婚┣쌣囂싂瑓䭩쉕넯惂倩</w:t>
      </w:r>
      <w:r>
        <w:rPr/>
        <w:t>ⱳ</w:t>
      </w:r>
      <w:r>
        <w:rPr/>
        <w:t>曂㛂恫쉥㍦뭙猻敏뽳</w:t>
      </w:r>
      <w:r>
        <w:rPr/>
        <w:t>ꔣ</w:t>
      </w:r>
      <w:r>
        <w:rPr/>
        <w:t>䀶婬嘪煸䘹穢쉀㕞穮䂿ꇎ扇烂飂灠䙙껂⪻歮⩄ꥬ窥幗㬯㶵촸慔⨮㮬急䋎쉧</w:t>
      </w:r>
      <w:r>
        <w:rPr/>
        <w:t>⡣</w:t>
      </w:r>
      <w:r>
        <w:rPr/>
        <w:t>湭京浡琯佘漫⑰喩憥썙䥓ꍸ朦䐤场愺䭇ㄱ穋䝷灍╁琶䠯䡦䡰뽟ꌷ瑊㭠溡䩡䅩䝠습䏂歒쉰歳컂欴祪┷㋂쉏㒘숫㬩ㅮ䩆奖李쉰숯ꌷ呸焹㵪畯ꄸ⍢檵䉵㝑䡴슏뇂搻輤㤬</w:t>
      </w:r>
      <w:r>
        <w:rPr/>
        <w:t>ⱖ</w:t>
      </w:r>
      <w:r>
        <w:rPr/>
        <w:t>㋂쉤彋⑂⼦⪻偁썀⼩</w:t>
      </w:r>
      <w:r>
        <w:rPr/>
        <w:t>ꥆ</w:t>
      </w:r>
      <w:r>
        <w:rPr/>
        <w:t>넴奯┽⽰쎣컂冣⼦䙠㏍䕖◂辣慦佔㫍긥矂㜫뼪轓䕢싂䭐⥊ㅘ뭯䶘䁵싂䩩炩숴㉺兦쉬㉨畗⑥䅕爱䭄湫㵭㕷㗂填ㅔ㤣䀪氤噡棃欺㕸뭙쵅求奾슏⥥欱慭乚</w:t>
      </w:r>
      <w:r>
        <w:rPr/>
        <w:t>ꕺ</w:t>
      </w:r>
      <w:r>
        <w:rPr/>
        <w:t>䅹槂䅱ꇍ㥊㞩䅊쉍썴窱쉌憮㨫䄱眭纥</w:t>
      </w:r>
      <w:r>
        <w:rPr/>
        <w:t>⡔</w:t>
      </w:r>
      <w:r>
        <w:rPr/>
        <w:t>瀷ꅑ䉶楢♾⹄侱囂䶻亥╓쉟侏㭹梣슬ㅡ</w:t>
      </w:r>
      <w:r>
        <w:rPr/>
        <w:t>ꕋ</w:t>
      </w:r>
      <w:r>
        <w:rPr/>
        <w:t>焳瘭眷祹㵪漪ィ깩⩑䐣牀睔⩸</w:t>
      </w:r>
      <w:r>
        <w:rPr/>
        <w:t>ꕖ</w:t>
      </w:r>
      <w:r>
        <w:rPr/>
        <w:t>晇㍈氹婉玿㭕迂땠斱숽칍⬹顏迂匽㉉歮偡䇂뼵⩪瘴眦┱㵘敏땠</w:t>
      </w:r>
      <w:r>
        <w:rPr/>
        <w:t>ⵐ</w:t>
      </w:r>
      <w:r>
        <w:rPr/>
        <w:t>숹㖩╆⪻⪩ㅏ㥙縥乨㊻⻍擂</w:t>
      </w:r>
      <w:r>
        <w:rPr/>
        <w:t>ꕑ</w:t>
      </w:r>
      <w:r>
        <w:rPr/>
        <w:t>䫃幗캥뭀㕞▩쉕쌪来圥瀵硳⩀쉃슬쉩硍㝳땃⿂晁</w:t>
      </w:r>
      <w:r>
        <w:rPr/>
        <w:t>Ⱓ</w:t>
      </w:r>
      <w:r>
        <w:rPr/>
        <w:t>䄮湍盍塙喘⻂ꥭ㘲〻⌸㴽噞磂懂㠺䭥楧牘繱摒쉐灸喩쉖憏㴣⚩㙊敷泂䑇朹뭵┶妱䵌わ博⑈颏ꥠ畾</w:t>
      </w:r>
      <w:r>
        <w:rPr/>
        <w:t>ⱇ</w:t>
      </w:r>
      <w:r>
        <w:rPr/>
        <w:t>〫瓍</w:t>
      </w:r>
      <w:r>
        <w:rPr/>
        <w:t>ꦩ</w:t>
      </w:r>
      <w:r>
        <w:rPr/>
        <w:t>⡊</w:t>
      </w:r>
      <w:r>
        <w:rPr/>
        <w:t>爭へ㔭싍剉⽚噂秂砥穂쉍䡌瘵㙚숭桠晩䁧⬵⽥䘥쉞䎬嗂慫挤劮뽂⹋</w:t>
      </w:r>
      <w:r>
        <w:rPr/>
        <w:t>ꥈ</w:t>
      </w:r>
      <w:r>
        <w:rPr/>
        <w:t>껍⨬⽁撬쉶庱犘浹䵩쉣㕄摴飂쉪⍷梡穀쉫䉊䔨璩堭숲剎</w:t>
      </w:r>
      <w:r>
        <w:rPr/>
        <w:t>⠰</w:t>
      </w:r>
      <w:r>
        <w:rPr/>
        <w:t>帪⹷</w:t>
      </w:r>
      <w:r>
        <w:rPr/>
        <w:t>ⱙ⡅</w:t>
      </w:r>
      <w:r>
        <w:rPr/>
        <w:t>숨ꥯ䍃ꥯ⸥煕塱㉑뼩㡰</w:t>
      </w:r>
      <w:r>
        <w:rPr/>
        <w:t>⠭</w:t>
      </w:r>
      <w:r>
        <w:rPr/>
        <w:t>顈</w:t>
      </w:r>
      <w:r>
        <w:rPr/>
        <w:t>ⱥ</w:t>
      </w:r>
      <w:r>
        <w:rPr/>
        <w:t>㥾彪⧂䲘㜊쉮싂炻䴦뼤싂</w:t>
      </w:r>
      <w:r>
        <w:rPr/>
        <w:t>ꗂ</w:t>
      </w:r>
      <w:r>
        <w:rPr/>
        <w:t>潨䮿ꌲ</w:t>
      </w:r>
      <w:r>
        <w:rPr/>
        <w:t>⢩</w:t>
      </w:r>
      <w:r>
        <w:rPr/>
        <w:t>㤯</w:t>
      </w:r>
      <w:r>
        <w:rPr/>
        <w:t>ⲩ</w:t>
      </w:r>
      <w:r>
        <w:rPr/>
        <w:t>딤ꍮ挰䜥䌪㝈桬严ぉ⩟椶숣뼻ㅫ쵍牬쉉䲻⑯卸珂柃ꌯ䘨祗䣂橪唩媩㩘十婩皬썭ꇂ牀燂</w:t>
      </w:r>
      <w:r>
        <w:rPr/>
        <w:t>⡃</w:t>
      </w:r>
      <w:r>
        <w:rPr/>
        <w:t>㗎ꅪ걟睓슘㒿䎩琯숷䉙睒⸺焵숷濂廂⮡㭱䬬㙪坷㖩剒犏쵇焫お쵧䙭牰桅쉕숯樷쉨埂䝠쉞攩畸ヂ䘪숫♠樮瘴伳带䯂徘䉤楾</w:t>
      </w:r>
      <w:r>
        <w:rPr/>
        <w:t>⡄</w:t>
      </w:r>
      <w:r>
        <w:rPr/>
        <w:t>堥⩟썀䭣땈砸捁竂놥拂뾘参㭇㬻淂烂㖵⬭睩柂</w:t>
      </w:r>
      <w:r>
        <w:rPr/>
        <w:t>ꖬ</w:t>
      </w:r>
      <w:r>
        <w:rPr/>
        <w:t>朦䖩湧</w:t>
      </w:r>
      <w:r>
        <w:rPr/>
        <w:t>ⴴ</w:t>
      </w:r>
      <w:r>
        <w:rPr/>
        <w:t>眯㚘녘飂ㅎ</w:t>
      </w:r>
      <w:r>
        <w:rPr/>
        <w:t>ꕚ</w:t>
      </w:r>
      <w:r>
        <w:rPr/>
        <w:t>媡挤⹲惂怪杞㤪⌴轢╔쉒用祎咣李쉭稱睯⪱⍌㉐礰乌轓䐦稹湏瑆싃夻淂摡嘺稫繉卣╹䁷䎵穉숲癯</w:t>
      </w:r>
      <w:r>
        <w:rPr/>
        <w:t>ⱙ</w:t>
      </w:r>
      <w:r>
        <w:rPr/>
        <w:t>䜸忂爩쉥擂䵗쉋㟂味歲</w:t>
      </w:r>
      <w:r>
        <w:rPr/>
        <w:t>ⲱ</w:t>
      </w:r>
      <w:r>
        <w:rPr/>
        <w:t>ꦩ</w:t>
      </w:r>
      <w:r>
        <w:rPr/>
        <w:t>兞쉴⺬䣂竂㓂⭴숹夣쉙坱㷂䔮浌瑸싂䉨⦻䁭념㌯礦㤴琪妣槂숱䥙䅭數䭱쉍匪卶슏쌣츺</w:t>
      </w:r>
      <w:r>
        <w:rPr/>
        <w:t>ꦣ</w:t>
      </w:r>
      <w:r>
        <w:rPr/>
        <w:t>㵟㔮䙫䶘</w:t>
      </w:r>
      <w:r>
        <w:rPr/>
        <w:t>⣃</w:t>
      </w:r>
      <w:r>
        <w:rPr/>
        <w:t>녶徘䭥䥲伻㍀쵤⿂琳ㄯ⨵捓곂㔽㒥뭹㥍쉳쉴磂㮘ꆩ䡤接넴㵐⩊婸㞮쵍㑧湴┥땲䑆무坞녳슏纣牷冏拂⵷썮縴</w:t>
      </w:r>
      <w:r>
        <w:rPr/>
        <w:t>⠥</w:t>
      </w:r>
      <w:r>
        <w:rPr/>
        <w:t>础纏칒辻䑱确兕晹畒䡓␻㠮㥾슮䱦桵쉠昽䔨挳㛂坓╩䢬㙳婾ㅶ숷懎걄숽倶刪䱭浊☦䬰</w:t>
      </w:r>
      <w:r>
        <w:rPr/>
        <w:t>ⷎ</w:t>
      </w:r>
      <w:r>
        <w:rPr/>
        <w:t>㶵䍚杩⻂</w:t>
      </w:r>
      <w:r>
        <w:rPr/>
        <w:t>ꦿ</w:t>
      </w:r>
      <w:r>
        <w:rPr/>
        <w:t>ꅗ䩐㍰슻⒥ꍶ쉯칆旂竂ꥥ䡩睃祏敤싎剚㝦쵩뭊倣ꄨ쉠幓㕋䤥䔻</w:t>
      </w:r>
      <w:r>
        <w:rPr/>
        <w:t>꧍</w:t>
      </w:r>
      <w:r>
        <w:rPr/>
        <w:t>买毂</w:t>
      </w:r>
      <w:r>
        <w:rPr/>
        <w:t>ꔴ</w:t>
      </w:r>
      <w:r>
        <w:rPr/>
        <w:t>㕅⩒㴮渶</w:t>
      </w:r>
      <w:r>
        <w:rPr/>
        <w:t>ꤲ</w:t>
      </w:r>
      <w:r>
        <w:rPr/>
        <w:t>䵔싂㠱⹲㝳晡쉕䘯㝁婦輤砺싂싎伳떏䭨쌵䑙㥾甪焻䍅쉡쉄</w:t>
      </w:r>
      <w:r>
        <w:rPr/>
        <w:t>ꗃ</w:t>
      </w:r>
      <w:r>
        <w:rPr/>
        <w:t>曎磂穸䑥潚顃숭㑟숻쉀ꄽ쌸㈻呭쉯復䧍槂欻杣䠺</w:t>
      </w:r>
      <w:r>
        <w:rPr/>
        <w:t>⡾</w:t>
      </w:r>
      <w:r>
        <w:rPr/>
        <w:t>ㄵ</w:t>
      </w:r>
      <w:r>
        <w:rPr/>
        <w:t>ⷂ</w:t>
      </w:r>
      <w:r>
        <w:rPr/>
        <w:t>碡堬</w:t>
      </w:r>
      <w:r>
        <w:rPr/>
        <w:t>ꖩ</w:t>
      </w:r>
      <w:r>
        <w:rPr/>
        <w:t>ꏍ⽠</w:t>
      </w:r>
      <w:r>
        <w:rPr/>
        <w:t>꧂</w:t>
      </w:r>
      <w:r>
        <w:rPr/>
        <w:t>焱此</w:t>
      </w:r>
      <w:r>
        <w:rPr/>
        <w:t>꤬</w:t>
      </w:r>
      <w:r>
        <w:rPr/>
        <w:t>彭䕃㘴䰲挺쉃뇂㮩㍵塇ㅲ㡤쉆䓂焤⹒㣂쉔攵瑟䔵彸⵲朣쉄ꇂ⚱吮</w:t>
      </w:r>
      <w:r>
        <w:rPr/>
        <w:t>꧍♦</w:t>
      </w:r>
      <w:r>
        <w:rPr/>
        <w:t>平奭穈汚偕뭶噮⯂䌥䉬⪥⍐兗䚥顸灢愩뼷쉗汢슿⦵幀</w:t>
      </w:r>
      <w:r>
        <w:rPr/>
        <w:t>Ⱬ</w:t>
      </w:r>
      <w:r>
        <w:rPr/>
        <w:t>〣珂䡙䎬卷硷⽬櫂㉰穘땳⸴㑟搳䙐硴猩だ㆘剺轉殩嫂뽳扶皏玏</w:t>
      </w:r>
      <w:r>
        <w:rPr/>
        <w:t>⢘</w:t>
      </w:r>
      <w:r>
        <w:rPr/>
        <w:t>熿숲憿䍐║썇숶</w:t>
      </w:r>
      <w:r>
        <w:rPr/>
        <w:t>ꕐ</w:t>
      </w:r>
      <w:r>
        <w:rPr/>
        <w:t>捑츲⤵</w:t>
      </w:r>
      <w:r>
        <w:rPr/>
        <w:t>ꤊ</w:t>
      </w:r>
      <w:r>
        <w:rPr/>
        <w:t>䵥슏㈸杓妥䃂</w:t>
      </w:r>
      <w:r>
        <w:rPr/>
        <w:t>ꔪ</w:t>
      </w:r>
      <w:r>
        <w:rPr/>
        <w:t>쵹슩仂䵢䬯煴숷ꅍ婞㷂겡兀⫂⨥䡲㕐⑭犡싂♷恅畮⤴廂</w:t>
      </w:r>
      <w:r>
        <w:rPr/>
        <w:t>⡵</w:t>
      </w:r>
      <w:r>
        <w:rPr/>
        <w:t>긹♥䀣䆡☨皡櫎␭놮偀故</w:t>
      </w:r>
      <w:r>
        <w:rPr/>
        <w:t>ⱳ⡘</w:t>
      </w:r>
      <w:r>
        <w:rPr/>
        <w:t>㵁汥慅넰쉞竂뭀桌祓獕潳녭⩬啦쉚輫挺卞樺슡⼸떿⭎䉇潶</w:t>
      </w:r>
      <w:r>
        <w:rPr/>
        <w:t>ꕆ</w:t>
      </w:r>
      <w:r>
        <w:rPr/>
        <w:t>攮獺睦瑸</w:t>
      </w:r>
      <w:r>
        <w:rPr/>
        <w:t>ꤣ</w:t>
      </w:r>
      <w:r>
        <w:rPr/>
        <w:t>깂䕃厩㭷䅁쉒烂㠨쵔湂牳熩칰␳漥梻㑩㤣㨰㬽䵮</w:t>
      </w:r>
      <w:r>
        <w:rPr/>
        <w:t>ꤱ</w:t>
      </w:r>
      <w:r>
        <w:rPr/>
        <w:t>穥⽸숸䷂卄積⪩癗㞥녱橵䅏慁癤䕔</w:t>
      </w:r>
      <w:r>
        <w:rPr/>
        <w:t>ⵆ</w:t>
      </w:r>
      <w:r>
        <w:rPr/>
        <w:t>儵繺搨庮숨㓂摭㜯斡䢩䕢颩쉞䥩칭슮濂뼥斏帬戰</w:t>
      </w:r>
      <w:r>
        <w:rPr/>
        <w:t>ꤴ</w:t>
      </w:r>
      <w:r>
        <w:rPr/>
        <w:t>쉫曎頪쉍瓂㵆偑땤쉐捗潀␯슻쉴쉍敂慤㍲䋂奃썕쉦彐轨䳂汱㡂⻂搳婆㜵䗎ㅐ侱뭧恮걺䙹潯䎩却쵲獞塾擂媏䅥哂⴪┱ꌺ此⽐쉗숨顃摾摕昮こ噗</w:t>
      </w:r>
      <w:r>
        <w:rPr/>
        <w:t>ꥅ</w:t>
      </w:r>
      <w:r>
        <w:rPr/>
        <w:t>㵇캥歙坐厬瑁烂䩰㣂刮㥱쉱戬瘯潅쉨飍䍕</w:t>
      </w:r>
      <w:r>
        <w:rPr/>
        <w:t>ꕤ</w:t>
      </w:r>
      <w:r>
        <w:rPr/>
        <w:t>쉊弣挵創楓㈳具捔飂䴺偬縺吪䎻쉐爹繲縹幗쉂漺䈵䵈碬㝏쉔瑭㨩⨬猴䝶浫뽪⩟獡啡칓긣ꇎ玣㙨떣딯ꍹ</w:t>
      </w:r>
      <w:r>
        <w:rPr/>
        <w:t>⠭</w:t>
      </w:r>
      <w:r>
        <w:rPr/>
        <w:t>半媥갯ㅢ습⽘⿂칎㩘䘷䠵娬䠽뽱呟儨</w:t>
      </w:r>
      <w:r>
        <w:rPr/>
        <w:t>ⱔ</w:t>
      </w:r>
      <w:r>
        <w:rPr/>
        <w:t>ꍌ</w:t>
      </w:r>
      <w:r>
        <w:rPr/>
        <w:t>⠦</w:t>
      </w:r>
      <w:r>
        <w:rPr/>
        <w:t>桵碻瘺煏幢☳戽牦䨺땉晓橸⫂숰打啺䭒䠳协⬮冥漦侣倪潂昬숮㙍썌摄쌸啷灮剔촱䗂ⸯ殣䒡쉎㑒牉䨣呁╃␪䡓⍔物</w:t>
      </w:r>
      <w:r>
        <w:rPr/>
        <w:t>ꤣ</w:t>
      </w:r>
      <w:r>
        <w:rPr/>
        <w:t>弱㝧㯍</w:t>
      </w:r>
      <w:r>
        <w:rPr/>
        <w:t>ⵑ</w:t>
      </w:r>
      <w:r>
        <w:rPr/>
        <w:t>쉎</w:t>
      </w:r>
      <w:r>
        <w:rPr/>
        <w:t>ꥎ</w:t>
      </w:r>
      <w:r>
        <w:rPr/>
        <w:t>摩㝁个뭢㜭㧂䰨䥙殣縻쉆椣┻ㅕ扩䥌⍉整┬幓縬</w:t>
      </w:r>
      <w:r>
        <w:rPr/>
        <w:t>ⴵ</w:t>
      </w:r>
      <w:r>
        <w:rPr/>
        <w:t>䒱䵫慡碻呤䃂䜮樴ꅆ㑉썅琯儲琲쉨⮡ㆻ䕴䡅믂硠⨦䵫搪砭瑬</w:t>
      </w:r>
      <w:r>
        <w:rPr/>
        <w:t>ⰸ</w:t>
      </w:r>
      <w:r>
        <w:rPr/>
        <w:t>〯ꄵ숰뿃昦伵╯⩧朣䙏敌⶘슻츪䡣わ╢根</w:t>
      </w:r>
      <w:r>
        <w:rPr/>
        <w:t>Ȿ</w:t>
      </w:r>
      <w:r>
        <w:rPr/>
        <w:t>涣剕柂午ꍰ濂♮䘺獆⥺墏㴴⛂擂䬰⺻숨㥵䲏末癰穈稪朹㜸쌦ず奮䣂吱䑰皩䩶숶梬䌵䭮</w:t>
      </w:r>
      <w:r>
        <w:rPr/>
        <w:t>Ⱨ</w:t>
      </w:r>
      <w:r>
        <w:rPr/>
        <w:t>扤촹愨츰頱⭪뗎矂⽅䅹갥䭶뽗⪡ꅥ⹾슩⌸䠩䭣䰻쵈</w:t>
      </w:r>
      <w:r>
        <w:rPr/>
        <w:t>Ⳃ♟</w:t>
      </w:r>
      <w:r>
        <w:rPr/>
        <w:t>枬ꄽ匲쉂㩚顕㴥勎⽋숮歧测숻獇柂㘥</w:t>
      </w:r>
      <w:r>
        <w:rPr/>
        <w:t>ꖥ</w:t>
      </w:r>
      <w:r>
        <w:rPr/>
        <w:t>싂숤繗</w:t>
      </w:r>
      <w:r>
        <w:rPr/>
        <w:t>Ⱜ⒣</w:t>
      </w:r>
      <w:r>
        <w:rPr/>
        <w:t>䥩칍䱶亩啾㝃㤻㪱깋⺏愦㤽♨桔ꅷ纱湊爭辡䉕⭃䕸</w:t>
      </w:r>
      <w:r>
        <w:rPr/>
        <w:t>⠊</w:t>
      </w:r>
      <w:r>
        <w:rPr/>
        <w:t>旂愴깏搨믂晥祕</w:t>
      </w:r>
      <w:r>
        <w:rPr/>
        <w:t>꧂</w:t>
      </w:r>
      <w:r>
        <w:rPr/>
        <w:t>㭾婍䝉땥⽙䔽㖱埂䚘䶏未</w:t>
      </w:r>
      <w:r>
        <w:rPr/>
        <w:t>ꔬ</w:t>
      </w:r>
      <w:r>
        <w:rPr/>
        <w:t>녯呯䅺ꅤ갩硤쉦쉘䌷晌牣쉙扊쉇㈱</w:t>
      </w:r>
      <w:r>
        <w:rPr/>
        <w:t>ⵂ</w:t>
      </w:r>
      <w:r>
        <w:rPr/>
        <w:t>湍걞朷唩瑓㒵⤫䓎囂怽拂뭘橍䄪ꄮ䜫쉇䔤쌯⯂㒣쌪싂睺獑䴯㵦䜭佬칙勍⽔䭥䡈濂湀䥨슏㔯㥣㭢痂湔䱭쉕㇂쉎㮿슏顕쵉㉸쉰㭣뽇〥亱噪窿㵖吣偆쉩こ䋎ꄴ田ꌸ</w:t>
      </w:r>
      <w:r>
        <w:rPr/>
        <w:t>ⷂ</w:t>
      </w:r>
      <w:r>
        <w:rPr/>
        <w:t>枩盂坕</w:t>
      </w:r>
      <w:r>
        <w:rPr/>
        <w:t>ꕾ</w:t>
      </w:r>
      <w:r>
        <w:rPr/>
        <w:t>㵤庩⪬ㄯ쵹慣㡔</w:t>
      </w:r>
      <w:r>
        <w:rPr/>
        <w:t>Ᵽ</w:t>
      </w:r>
      <w:r>
        <w:rPr/>
        <w:t>偄깣</w:t>
      </w:r>
      <w:r>
        <w:rPr/>
        <w:t>ⰲ</w:t>
      </w:r>
      <w:r>
        <w:rPr/>
        <w:t>㛃盂厩嘮改㌰帷癫煟㪏㵅效媻祅瀳䉏믂橶⩨쵦㡆䕩楀뽟奎㥗칲㭥䝢㙇颵숳洴梘췂ꏂ甪䩱歞䡟㵵児䈽⹇㭘㗂썄묹顶汸䍗☰⩣⹭쉠㑪转쉩硊슱风쉈攨㍚拂痂♴堹㙦ꥵ䘷⽔梘䅔㇂㠹沿㛂截뗂灏姂敳쉀㩒</w:t>
      </w:r>
      <w:r>
        <w:rPr/>
        <w:t>꤬</w:t>
      </w:r>
      <w:r>
        <w:rPr/>
        <w:t>晥ꆡ灵桾뽆ㅕ桤</w:t>
      </w:r>
      <w:r>
        <w:rPr/>
        <w:t>⡏</w:t>
      </w:r>
      <w:r>
        <w:rPr/>
        <w:t>숯匬楤</w:t>
      </w:r>
      <w:r>
        <w:rPr/>
        <w:t>ꤺ</w:t>
      </w:r>
      <w:r>
        <w:rPr/>
        <w:t>슣堽牫敬⨪ꥷ役⩗䝈</w:t>
      </w:r>
      <w:r>
        <w:rPr/>
        <w:t>ꔳ</w:t>
      </w:r>
      <w:r>
        <w:rPr/>
        <w:t>匲㌳㡧ꍔ瓎䕴創悩幺숮公燂⩖她瀶杧急䉙辿柂⪥㍕䪣匸぀嗃␥䟂⨰칀숶♥ㅵ䝴쉬煩ꍬ⽹乂ꆩ쉤쉘燍⪘</w:t>
      </w:r>
      <w:r>
        <w:rPr/>
        <w:t>ꤴⵕ</w:t>
      </w:r>
      <w:r>
        <w:rPr/>
        <w:t>轣湦杹뿂䆬婕ꍂ췎㛂슥⍵牖䩃쉠怨㮏촤㡺⭶숪♴兀ꌣ숨⩅뭐㉇奄䡯噴</w:t>
      </w:r>
      <w:r>
        <w:rPr/>
        <w:t>⣂</w:t>
      </w:r>
      <w:r>
        <w:rPr/>
        <w:t>煴周</w:t>
      </w:r>
      <w:r>
        <w:rPr/>
        <w:t>⠹</w:t>
      </w:r>
      <w:r>
        <w:rPr/>
        <w:t>싂灥洪껂济敾ꥮ乭숦堸숫喩䁙䀦</w:t>
      </w:r>
      <w:r>
        <w:rPr/>
        <w:t>ꤣ</w:t>
      </w:r>
      <w:r>
        <w:rPr/>
        <w:t>츹搵깃椣</w:t>
      </w:r>
      <w:r>
        <w:rPr/>
        <w:t>⢡</w:t>
      </w:r>
      <w:r>
        <w:rPr/>
        <w:t>啷呺쵊灙㝧偦摓ꥠ慁㢱攲偉䤻眤╓湢깄㗂⽆偬䴲㡱稸摵晘숳懂恙춬⍓懂撘織橤쵸揂䙌楋奸䰹싂攷硱</w:t>
      </w:r>
      <w:r>
        <w:rPr/>
        <w:t>ⶬ</w:t>
      </w:r>
      <w:r>
        <w:rPr/>
        <w:t>奬摄㩒䑶灑떬彶싂樵깒焽㋂㞮扯ガ厘싂睈縵煞㡺</w:t>
      </w:r>
      <w:r>
        <w:rPr/>
        <w:t>ⱡ</w:t>
      </w:r>
      <w:r>
        <w:rPr/>
        <w:t>䯂洽䭠</w:t>
      </w:r>
      <w:r>
        <w:rPr/>
        <w:t>ⵞ</w:t>
      </w:r>
      <w:r>
        <w:rPr/>
        <w:t>畹숭恺⮣輲ꌭ촬⸪汦䥐㣂䥶杈쉖礭焭碥木⌰숷㫂ꅖ嘯題</w:t>
      </w:r>
      <w:r>
        <w:rPr/>
        <w:t>⡈</w:t>
      </w:r>
      <w:r>
        <w:rPr/>
        <w:t>弨ꍾ⵷⨨幆䐷䕥</w:t>
      </w:r>
      <w:r>
        <w:rPr/>
        <w:t>ꥌ♋</w:t>
      </w:r>
      <w:r>
        <w:rPr/>
        <w:t>硇䄣堣挱䟂⽆稥單槂愯䭨弥爵ꎘ䴮㬪捤瓂ꍎ㵮</w:t>
      </w:r>
      <w:r>
        <w:rPr/>
        <w:t>⡲</w:t>
      </w:r>
      <w:r>
        <w:rPr/>
        <w:t>牸㚿瑾冣☵潴慃</w:t>
      </w:r>
      <w:r>
        <w:rPr/>
        <w:t>ꦥ⍩</w:t>
      </w:r>
      <w:r>
        <w:rPr/>
        <w:t>㈷ㅤ柂⭧瘶焳</w:t>
      </w:r>
      <w:r>
        <w:rPr/>
        <w:t>ꔨ</w:t>
      </w:r>
      <w:r>
        <w:rPr/>
        <w:t>ꅁ嘷뼣쌣䩍껃爣슏쉹婠䜶幭扄쵪䇂坋戯䥃硣꺡僂</w:t>
      </w:r>
      <w:r>
        <w:rPr/>
        <w:t>ꔷ</w:t>
      </w:r>
      <w:r>
        <w:rPr/>
        <w:t>쉢潰㙁쉀頩禥䖬猥⫂숭墬幨㊮슿椣묰绍숷</w:t>
      </w:r>
      <w:r>
        <w:rPr/>
        <w:t>Ⱕ</w:t>
      </w:r>
      <w:r>
        <w:rPr/>
        <w:t>欯頊┪セ㝑ㄤ栬丱䝎氻䘱扶㡸㙂䅴䬹慒杔桌䘶偆칵㎩惂</w:t>
      </w:r>
      <w:r>
        <w:rPr/>
        <w:t>⠴</w:t>
      </w:r>
      <w:r>
        <w:rPr/>
        <w:t>䑃쵦渰㫂</w:t>
      </w:r>
      <w:r>
        <w:rPr/>
        <w:t>ⱕ</w:t>
      </w:r>
      <w:r>
        <w:rPr/>
        <w:t>扄㚬싂堬싂繗䝾漣뗂甮婍磍ぉ顲眶慱㟎</w:t>
      </w:r>
      <w:r>
        <w:rPr/>
        <w:t>ⶻ</w:t>
      </w:r>
      <w:r>
        <w:rPr/>
        <w:t>䙫⹈⑙䬹䘨慣쉏彤楚㡦吹䔪乳뼰숹䭣玻橡⽔䠥䘽䣂慸⬮堶朦╪㥘㨳⹍숫慾㫂숩䁠窩硇쉩ꥸꄪ敒判兤䅄㵒婓顆䘨繖兪确겵㫂䧂䦡뼨吷㑐琺䥕晅ꌺ깨㩩曂戨㮣窏䄮쉎㩵縹䌵冏乨䜨彅嘫숹甶⼸牠䌭狃煑䀱써咘㯂㊘浄㍉⎡숽た㮵⻂⩖슱뮩楅⩹</w:t>
      </w:r>
      <w:r>
        <w:rPr/>
        <w:t>⡙</w:t>
      </w:r>
      <w:r>
        <w:rPr/>
        <w:t>㨳뭥╰⏂䩪⽞愭䇂捇녶㩴</w:t>
      </w:r>
      <w:r>
        <w:rPr/>
        <w:t>꧂</w:t>
      </w:r>
      <w:r>
        <w:rPr/>
        <w:t>倨䕏幁䓂繪⽍沏僂砱⩤┷㵋䈮ふ쵸炿䯂㧂乑쉳슱⌻칈쉫䝒䀩♫矂㙊㔴丮묯瀲⩁쉵</w:t>
      </w:r>
      <w:r>
        <w:rPr/>
        <w:t>ꤴ</w:t>
      </w:r>
      <w:r>
        <w:rPr/>
        <w:t>う呢慩娻歐歧쉀䄣煌䱊뭨</w:t>
      </w:r>
      <w:r>
        <w:rPr/>
        <w:t>⠪</w:t>
      </w:r>
      <w:r>
        <w:rPr/>
        <w:t>怱䟍懂厵⑊犬晸徵偵⹖䏃⽉坰⩓ꍬ⻂皱䡄䆣祲㞵쉁ꎩ㉓㊮껂䧂漯樤칠抬깐</w:t>
      </w:r>
      <w:r>
        <w:rPr/>
        <w:t>ⲵ</w:t>
      </w:r>
      <w:r>
        <w:rPr/>
        <w:t>幫녉幌兊轧䬷㑷䃎恚坙⏃쉀瀥懂㘽⩫㊵䤴䘽䨨刪믎䙊彭䡶楟㕢䬩睧咵株癥⥞煰天怸쉅櫎䠪뼶㐨슩ꍥ숳坧⩳쉞啟⍃䎡쉮囂䵾瘣六椪쵣丱녎⨨슱⭙슿쉘弱塎썁息摞甪㭶娽</w:t>
      </w:r>
      <w:r>
        <w:rPr/>
        <w:t>ꤽ</w:t>
      </w:r>
      <w:r>
        <w:rPr/>
        <w:t>쉴皘넩</w:t>
      </w:r>
      <w:r>
        <w:rPr/>
        <w:t>ⵒ</w:t>
      </w:r>
      <w:r>
        <w:rPr/>
        <w:t>㉷뼲捊㭒걌唶쉪窩幖쉭飃塠⸱傱䵂숥䡧䠨玮恮쉕䉗뾣⼮煟睍浉ㄬ슻垘</w:t>
      </w:r>
      <w:r>
        <w:rPr/>
        <w:t>ⱓ</w:t>
      </w:r>
      <w:r>
        <w:rPr/>
        <w:t>晨ꅮ㑦庿뽪愪婞痂婮儰쉺桉⧂剺纣嘽㵡쉏ㅢꍯ䋂걀昩煱椪唷쏂梡汬潭桱⭤⭆㍊녊슮繾ㅄ놥湣䍘땚ㅮ</w:t>
      </w:r>
      <w:r>
        <w:rPr/>
        <w:t>⠤</w:t>
      </w:r>
      <w:r>
        <w:rPr/>
        <w:t>瀫晎獟怬䌥</w:t>
      </w:r>
      <w:r>
        <w:rPr/>
        <w:t>⡸</w:t>
      </w:r>
      <w:r>
        <w:rPr/>
        <w:t>싂䄶怦扉共畏捫㔪㈳숱㩑剅㈩所║湓싂晅</w:t>
      </w:r>
      <w:r>
        <w:rPr/>
        <w:t>ⱀ⨸</w:t>
      </w:r>
      <w:r>
        <w:rPr/>
        <w:t>婒呹庮椩</w:t>
      </w:r>
      <w:r>
        <w:rPr/>
        <w:t>ⰷ</w:t>
      </w:r>
      <w:r>
        <w:rPr/>
        <w:t>꺿睐⭄</w:t>
      </w:r>
      <w:r>
        <w:rPr/>
        <w:t>ꕷ</w:t>
      </w:r>
      <w:r>
        <w:rPr/>
        <w:t>뽗哂坺獘㐫塑栶㉶䬷쉉瞻浺썃涮뽠쉴幉线縻⹍䬲䃂⨬㕇么暥嘫㇂党⚣摩⼪⪏쵥楧⬱⫍ꍃꅴ</w:t>
      </w:r>
      <w:r>
        <w:rPr/>
        <w:t>Ɒ</w:t>
      </w:r>
      <w:r>
        <w:rPr/>
        <w:t>兯桹쉈颩楡쉯슱딵稶沘</w:t>
      </w:r>
      <w:r>
        <w:rPr/>
        <w:t>ⰱ⑮</w:t>
      </w:r>
      <w:r>
        <w:rPr/>
        <w:t>숦洷穢ꅡ䱔슥⨦慬址③㍘⮥頵뾿슡ꌯ㭺呖獖⍹眲㘮䤪噉</w:t>
      </w:r>
      <w:r>
        <w:rPr/>
        <w:t>Ⳃ</w:t>
      </w:r>
      <w:r>
        <w:rPr/>
        <w:t>墵⤷䎮㕓䍨묊槍쉦獆쎱牾偘ꍴ額䋂</w:t>
      </w:r>
      <w:r>
        <w:rPr/>
        <w:t>⣂</w:t>
      </w:r>
      <w:r>
        <w:rPr/>
        <w:t>敕⎏摔汞梥婍䅔瘺报싍眶쉪</w:t>
      </w:r>
      <w:r>
        <w:rPr/>
        <w:t>ꕬ</w:t>
      </w:r>
      <w:r>
        <w:rPr/>
        <w:t>夺㝶顈丨旂頪媬䠹丽畖佷戬쉳权⩓呍⪩乓⨮칎整朳䅊␪湍䉓䈭搸싎癶協┫横츩숷겻冥樱掻</w:t>
      </w:r>
      <w:r>
        <w:rPr/>
        <w:t>ꦿ␺</w:t>
      </w:r>
      <w:r>
        <w:rPr/>
        <w:t>奴剙焨␶⏂儶䙞</w:t>
      </w:r>
      <w:r>
        <w:rPr/>
        <w:t>⡇</w:t>
      </w:r>
      <w:r>
        <w:rPr/>
        <w:t>滂扌幌洶湉╹慙껂橇⒩쉆껂穈砮</w:t>
      </w:r>
      <w:r>
        <w:rPr/>
        <w:t>ꔴ</w:t>
      </w:r>
      <w:r>
        <w:rPr/>
        <w:t>愦䀨⩀칱栭䞘</w:t>
      </w:r>
      <w:r>
        <w:rPr/>
        <w:t>ꦩ</w:t>
      </w:r>
      <w:r>
        <w:rPr/>
        <w:t>段㑤☲㥂坷䱭ꍵ䵔䀮슬坫㉑㕘扩㠺ꥸ厘⩅䴨㕇姂塸礯噩쉕顨杙䣂瓂頥㬳슥㈲ㅤ祺究㧂噍塈框汚쉘꥗넶</w:t>
      </w:r>
      <w:r>
        <w:rPr/>
        <w:t>⠣</w:t>
      </w:r>
      <w:r>
        <w:rPr/>
        <w:t>䉕敃盂㕴㐤뭧</w:t>
      </w:r>
      <w:r>
        <w:rPr/>
        <w:t>ⵯ</w:t>
      </w:r>
      <w:r>
        <w:rPr/>
        <w:t>숺컂䫎〽䑔놩昣⍀昣䱣쉭偖掿⩵婨へ獯ㅅ㝇㙯媏</w:t>
      </w:r>
      <w:r>
        <w:rPr/>
        <w:t>ⴣ</w:t>
      </w:r>
      <w:r>
        <w:rPr/>
        <w:t>濃档䰲娸ꌮ䯍㒥墮疡牆畧䨽싂갷</w:t>
      </w:r>
      <w:r>
        <w:rPr/>
        <w:t>⢬</w:t>
      </w:r>
      <w:r>
        <w:rPr/>
        <w:t>ꕌꦣ</w:t>
      </w:r>
      <w:r>
        <w:rPr/>
        <w:t>깇㉙戶冏㙚䏂쉩散쌸殿⭵䄨㑵䒱䰪䄥숰䤴⥔壂⩏琴⨶⎵泂</w:t>
      </w:r>
      <w:r>
        <w:rPr/>
        <w:t>ꔯ</w:t>
      </w:r>
      <w:r>
        <w:rPr/>
        <w:t>颵犥㨭╩䩰♖頳顒牒曂䡢䒻洪㵂偨迎係唺숲敊쉬㝖䑵㣂求参繆䵶窏쉞ꥩ䌵晍䌪搪쉓媣摱彇拃칖慒砯꥔圤녑彊뼸⥵䒿ꅘ㉺쉈⩇捑㝱祯㵇晉㜴帪珍汰⚻棍숭祀䭇䥓亘縪넫䊬参縩㣂㦬獷狂▏슻奔䀭ぅ⌶䈬쉳⎩繏煅㴪潠䵶녇恧卓㍨倶轧顧媬䥟欩慁㥕恁⧎</w:t>
      </w:r>
      <w:r>
        <w:rPr/>
        <w:t>⠮</w:t>
      </w:r>
      <w:r>
        <w:rPr/>
        <w:t>뽄椹焯煏弫㭅⍳</w:t>
      </w:r>
      <w:r>
        <w:rPr/>
        <w:t>ꔵ</w:t>
      </w:r>
      <w:r>
        <w:rPr/>
        <w:t>䜭䌳⨳㝉䉆⪵琻⥗⹩</w:t>
      </w:r>
      <w:r>
        <w:rPr/>
        <w:t>ⵧ</w:t>
      </w:r>
      <w:r>
        <w:rPr/>
        <w:t>桨塺㷍쉖㞥딴╋⨤␩쉱顡㭉顈䜺毎穰╊砬䵇歏䊘╗垮捥䀵썔均땧久</w:t>
      </w:r>
      <w:r>
        <w:rPr/>
        <w:t>ⵣ</w:t>
      </w:r>
      <w:r>
        <w:rPr/>
        <w:t>쉔㡧⥵姂╰䜳䪵䝃싂毎ㄦ㥘䪩杳癵潷썫䲩㵍瘨拂⪣晠畤녌沩䮥䣂弦窵顮嫂␺쉳䕒⥌扎</w:t>
      </w:r>
      <w:r>
        <w:rPr/>
        <w:t>ꕀ</w:t>
      </w:r>
      <w:r>
        <w:rPr/>
        <w:t>浣彀啰瞘瑩쉪쉏桖杊睍ꥡ䘺ヂ⹳㕫䫍朸痂㈩睞</w:t>
      </w:r>
      <w:r>
        <w:rPr/>
        <w:t>ꔪ</w:t>
      </w:r>
      <w:r>
        <w:rPr/>
        <w:t>쉰侏牍⹡䡵涿䈦卂뿂⭮썞</w:t>
      </w:r>
      <w:r>
        <w:rPr/>
        <w:t>ⵣ</w:t>
      </w:r>
      <w:r>
        <w:rPr/>
        <w:t>嚥싂♐并擎䌶䍱쉺嫂숮穹♗晨춡繵뭷轲㤪뭭숪睬幄⫍㈣否䢣쉃偷썶⨤뽇盍⩖쉀䕌</w:t>
      </w:r>
      <w:r>
        <w:rPr/>
        <w:t>ꤦ</w:t>
      </w:r>
      <w:r>
        <w:rPr/>
        <w:t>䕁㫂䥂칳折空䑪䵠䡆쉭</w:t>
      </w:r>
      <w:r>
        <w:rPr/>
        <w:t>ꖣ</w:t>
      </w:r>
      <w:r>
        <w:rPr/>
        <w:t>塆쉨頹㕩暱轊</w:t>
      </w:r>
      <w:r>
        <w:rPr/>
        <w:t>ⴺ</w:t>
      </w:r>
      <w:r>
        <w:rPr/>
        <w:t>飂䠮㵇숦伤斣䀨놥严硪깺㶿桐䀱넴佟䢣싂쉘《婎ꌲ⿂樱⦡歉飂㭮㈵汲㤷</w:t>
      </w:r>
      <w:r>
        <w:rPr/>
        <w:t>Ⱚ</w:t>
      </w:r>
      <w:r>
        <w:rPr/>
        <w:t>橠춡⿂矃佮欤湡兗</w:t>
      </w:r>
      <w:r>
        <w:rPr/>
        <w:t>ⰴ</w:t>
      </w:r>
      <w:r>
        <w:rPr/>
        <w:t>啈♷╒橰䉎㟂⫎慀뽱浶圤歈礲ꍖ쉶쉕唱彗</w:t>
      </w:r>
      <w:r>
        <w:rPr/>
        <w:t>⣂</w:t>
      </w:r>
      <w:r>
        <w:rPr/>
        <w:t>媥ꍾ쉯朸稻丶⥄栥㉞纡뇂煬䉅껂걘⼩男싂⤥愹㭋䷂卶桉ヂ㴮穠摗깎⩔⩚䉘ꥹ潙歰쉸䆬㠪佒䬩椷㉮</w:t>
      </w:r>
      <w:r>
        <w:rPr/>
        <w:t>ⴲ</w:t>
      </w:r>
      <w:r>
        <w:rPr/>
        <w:t>쉎ꆿ㩣䡥뭟兆悘妏녬⫂ヂꆩ⽭慭徏㶻嫎匷癚抮汈쉹挭稳皩擂欲灈摨꺏</w:t>
      </w:r>
      <w:r>
        <w:rPr/>
        <w:t>ꤻ</w:t>
      </w:r>
      <w:r>
        <w:rPr/>
        <w:t>쉇灋捬뗂䄸硟ㅧ穏㌣䑒촪⩇㤸</w:t>
      </w:r>
      <w:r>
        <w:rPr/>
        <w:t>Ɑ</w:t>
      </w:r>
      <w:r>
        <w:rPr/>
        <w:t>癁斏慴䍶剡毂㵲㜯堳獶坏乬玻牓䳍䉗奟쉚습倵濂㥊쉓뾮䭁噏縩轶伱兇땤㪵瘲㕸亮㐹☯㝂剁쉾潬⸦祥䱮ぬ㙖倩䰯楪稴㇂弰䉲넪녬㙇╪售쉘䰪䱯愰瑇橸参圻쉸偩穄쉊焣숣갱䙩䗂坯</w:t>
      </w:r>
      <w:r>
        <w:rPr/>
        <w:t>ꕈ</w:t>
      </w:r>
      <w:r>
        <w:rPr/>
        <w:t>噍浴㥇䯂到䝧琣灌㞩㉹䥲쉒㩪㩈㝗灊㋂䓎婊繇⭆㧂楟썩⽂⑖ꥳ歊彺瑪䬪䚣⵹咬偏稦桑夯墬㩒㥚⩆婌塅ꄮ⚏呠矂墡숻뗂味쉳䤩㕯ꌵ캻恇䲿뽬䱏䄪丷顠瘮婀盂杔灣冥䄳⍡숪䍘䱞䤪㉺</w:t>
      </w:r>
      <w:r>
        <w:rPr/>
        <w:t>꧂</w:t>
      </w:r>
      <w:r>
        <w:rPr/>
        <w:t>땓⑍䙖繕䅗㢩㥞ヂ뇎幢娱숮垩䴷䱗㓂䨪䬥㖮♨ꍅ</w:t>
      </w:r>
      <w:r>
        <w:rPr/>
        <w:t>ꖱ</w:t>
      </w:r>
      <w:r>
        <w:rPr/>
        <w:t>䢻牚涿熻싍佩ꏂ㴨㤻檵㕰췂䁀碥䂣⮮漣祆渶䯎숫䉠⬣参쉷穤扏싂榥坕㑯⫂奓䂮╢╕䥄乖侣䴫桙顸梘瑑氮⚮썟ꅐ轹祒穴禥쉔帪䟍抬渨갱㞩䩟쉄㉥땔㙦夸唲䊡숮捡ꌬ恟繡슏䑅䄦숹㎿䆿帹搤㍃</w:t>
      </w:r>
      <w:r>
        <w:rPr/>
        <w:t>ⵕ</w:t>
      </w:r>
      <w:r>
        <w:rPr/>
        <w:t>矂漹瓎幔獦䤥</w:t>
      </w:r>
      <w:r>
        <w:rPr/>
        <w:t>Ⳃ⨨</w:t>
      </w:r>
      <w:r>
        <w:rPr/>
        <w:t>秂⏍숪ꎥ쉊⨰慍礮칾</w:t>
      </w:r>
      <w:r>
        <w:rPr/>
        <w:t>⡣</w:t>
      </w:r>
      <w:r>
        <w:rPr/>
        <w:t>䥗㉸䍗쉟숬숽깲䬰顅쉮倻㛃丽䭋乮呁⺥冿欪碥啁⻂娤畐渷掿梥眩疣쉟盂㐦⩏猽㢣⽀ꍗ杨樰愨⤪⨫截吮⩆숬穨塐䕨⩲㟂晖ꅁ祎촱塗乙쎮惂㞮㧂㛂┦싃辱熡塑㍴⼤䑈䛎優幞㓂ꄭ쉗䙣磂숽䉐䊬碥呎촪欮㉕䭢㥠䥖偳䅑矂쉞䢡低깶䙙氯싍灭䰱⌳丰啱걢⍠⌊㭧䯍活穉㗂싂䉆䍭♚♺⑧⭞䑬쉐숦㵗潥溘偐彞쉊넩꧎痃摖㜫䶵扲盍〺坧瑖堹礻揂乮슩十⭎呦秂쉈㐴</w:t>
      </w:r>
      <w:r>
        <w:rPr/>
        <w:t>ꖵ</w:t>
      </w:r>
      <w:r>
        <w:rPr/>
        <w:t>䯂㑊侩拂咵⚱㠲捀䐮┪纻慯整㍒⩋ꍓ堸甩⭐⩳걨偱䥬桶슱䩙숺쉉纱獌㥎冘</w:t>
      </w:r>
      <w:r>
        <w:rPr/>
        <w:t>ꤥ</w:t>
      </w:r>
      <w:r>
        <w:rPr/>
        <w:t>䨬彩㥶爱煷╃䥺倫싃䱹㴹㫂瑑㄰╘䓂剦◂㵐㍯䭀捊쉢쉔</w:t>
      </w:r>
      <w:r>
        <w:rPr/>
        <w:t>ⴴ</w:t>
      </w:r>
      <w:r>
        <w:rPr/>
        <w:t>䊘顚漵嚮쉅㫂</w:t>
      </w:r>
      <w:r>
        <w:rPr/>
        <w:t>ⵢ</w:t>
      </w:r>
      <w:r>
        <w:rPr/>
        <w:t>噑쉘슮徘䃂䑹幩③㵍㙗栮䕠뭃</w:t>
      </w:r>
      <w:r>
        <w:rPr/>
        <w:t>ⱖ䷂</w:t>
      </w:r>
      <w:r>
        <w:rPr/>
        <w:t>㕐砰㏂⥯䅦쉷㭓㑂썀⩶</w:t>
      </w:r>
      <w:r>
        <w:rPr/>
        <w:t>Ⳃ</w:t>
      </w:r>
      <w:r>
        <w:rPr/>
        <w:t>刻⍷⹑楮</w:t>
      </w:r>
      <w:r>
        <w:rPr/>
        <w:t>⵰</w:t>
      </w:r>
      <w:r>
        <w:rPr/>
        <w:t>㙤䙩穫恬㘰㫂쉨䭁湎砨☪⽕</w:t>
      </w:r>
      <w:r>
        <w:rPr/>
        <w:t>Ⱘ</w:t>
      </w:r>
      <w:r>
        <w:rPr/>
        <w:t>汐噷伭洱땋穾</w:t>
      </w:r>
      <w:r>
        <w:rPr/>
        <w:t>ⳍ</w:t>
      </w:r>
      <w:r>
        <w:rPr/>
        <w:t>輣砩⩆漪⩀뼷䆡ꄴ㨣厮</w:t>
      </w:r>
      <w:r>
        <w:rPr/>
        <w:t>ꥀ</w:t>
      </w:r>
      <w:r>
        <w:rPr/>
        <w:t>쉹䕃␣㈵乾䵮썪䱄䵸</w:t>
      </w:r>
      <w:r>
        <w:rPr/>
        <w:t>ꥅ</w:t>
      </w:r>
      <w:r>
        <w:rPr/>
        <w:t>严歅ㅊ乺뗂坞</w:t>
      </w:r>
      <w:r>
        <w:rPr/>
        <w:t>ⶬ</w:t>
      </w:r>
      <w:r>
        <w:rPr/>
        <w:t>斥㑂眭㜪攮</w:t>
      </w:r>
      <w:r>
        <w:rPr/>
        <w:t>ꕩⵉ</w:t>
      </w:r>
      <w:r>
        <w:rPr/>
        <w:t>瀺㔪㩋癯杖玩冩椳⥞甭⨣㥦喏䍶゘婧⛍껂</w:t>
      </w:r>
      <w:r>
        <w:rPr/>
        <w:t>ꕰ</w:t>
      </w:r>
      <w:r>
        <w:rPr/>
        <w:t>㜳㩴慳뮩䑧所痎䨰숩光漫䬷圹⫂䍉䉗⌺ヂ珂弸硈</w:t>
      </w:r>
      <w:r>
        <w:rPr/>
        <w:t>ꕬ</w:t>
      </w:r>
      <w:r>
        <w:rPr/>
        <w:t>㑴⧂璣⍠칥湓挴〤剖嫂灈싂䍇穑긵♩爤頥亏煳촬䝍</w:t>
      </w:r>
      <w:r>
        <w:rPr/>
        <w:t>ꥁ</w:t>
      </w:r>
      <w:r>
        <w:rPr/>
        <w:t>椮䛂</w:t>
      </w:r>
      <w:r>
        <w:rPr/>
        <w:t>ꕏ</w:t>
      </w:r>
      <w:r>
        <w:rPr/>
        <w:t>ꅍ恨唺磂㈤⽲⭮䡺玣摗㉗⩦쉄╹堦⪘扁캣땒刳쉗䨻</w:t>
      </w:r>
      <w:r>
        <w:rPr/>
        <w:t>ⰵ</w:t>
      </w:r>
      <w:r>
        <w:rPr/>
        <w:t>梮뗂勂湘넭㉕䰳爯克汷䢩▥㚥楪凂䄳根땄歗뮥슏奢⩶刳쉡㟍뿂灌慁䵹番㍴숴幖♭䮮玿㬺ぇ땨䁰⌥녭싂瑧䩍潲㬰䊱轴匨䐦⿍숬檿</w:t>
      </w:r>
      <w:r>
        <w:rPr/>
        <w:t>ꗂ</w:t>
      </w:r>
      <w:r>
        <w:rPr/>
        <w:t>浏쉥㪮걕싂硾쵥</w:t>
      </w:r>
      <w:r>
        <w:rPr/>
        <w:t>ꖥ⥴</w:t>
      </w:r>
      <w:r>
        <w:rPr/>
        <w:t>䥙㥨䤰⼺乨䁷甭杺㤻Ⓜ傮㥪㣃牘☤ㅩ</w:t>
      </w:r>
      <w:r>
        <w:rPr/>
        <w:t>⡆</w:t>
      </w:r>
      <w:r>
        <w:rPr/>
        <w:t>祕뼯䥯쉺칓制湘䃂숩縹圩숦恧⵷獭䐱扎㋂╆㨽㓂收숺⭭捩㛂㪬痂愹</w:t>
      </w:r>
      <w:r>
        <w:rPr/>
        <w:t>ⴭ</w:t>
      </w:r>
      <w:r>
        <w:rPr/>
        <w:t>녏㇂頹쉲녥确浊种㭩ꇂ殮뽆㝚㥄䍉呶恉瘱㜬쉞묥瀨⵭䤹桳橾㑟䙸挲㇂⭋湮컂</w:t>
      </w:r>
      <w:r>
        <w:rPr/>
        <w:t>⡉</w:t>
      </w:r>
      <w:r>
        <w:rPr/>
        <w:t>呲♙煄㔺</w:t>
      </w:r>
      <w:r>
        <w:rPr/>
        <w:t>ⵡ</w:t>
      </w:r>
      <w:r>
        <w:rPr/>
        <w:t>栴ⸯ⩅</w:t>
      </w:r>
      <w:r>
        <w:rPr/>
        <w:t>ꤲ</w:t>
      </w:r>
      <w:r>
        <w:rPr/>
        <w:t>땸뮏㴣쵃㴮싍㩺ꅭ潐刬煦싂䠫♌뽥悱䙋冣䑕杵</w:t>
      </w:r>
      <w:r>
        <w:rPr/>
        <w:t>ꔮ</w:t>
      </w:r>
      <w:r>
        <w:rPr/>
        <w:t>灓숨⤸彺㉚쌯欴ㅏꅁ栴轡쉗곃䱃夤⽄燂♤뗎뽧깖ㅞ쉢㑥娵剧呫礽䡞</w:t>
      </w:r>
      <w:r>
        <w:rPr/>
        <w:t>⢩</w:t>
      </w:r>
      <w:r>
        <w:rPr/>
        <w:t>숺䳂</w:t>
      </w:r>
      <w:r>
        <w:rPr/>
        <w:t>⡤</w:t>
      </w:r>
      <w:r>
        <w:rPr/>
        <w:t>偏숰磂畍⑤煒딯淂媬깷焤㑓礽礵痂䝲䭣琊㩨⫂⹑숲침⾿뮏⻂硗놡瑁楔勍컂ꍎ摥쉳愩湱嘴頻숱썥㫂煸灏⑓挶獭怷娥刷䷂꧎㛎</w:t>
      </w:r>
      <w:r>
        <w:rPr/>
        <w:t>ꕳ</w:t>
      </w:r>
      <w:r>
        <w:rPr/>
        <w:t>껂⩥⎿땎녊䷃䱓轺纵䭆䝑稬䁪癬㑨⦮廂㩳剟䡆⨵촰䱔朰꥔ꍎ쉥泂硡㈹⥠䣂唸繧椪卋캵塂繑幞氲轴穆㈱㤰匨⭘뼪瑎뭨㤦㮱습䘨揎梻樣쉹楑滎꧎轥ꥲ싂懂䝠潰⩵ㅘ╦所䭡桄儥쉷眭珂⯂䡫ㅟ숷쉃⴮儲</w:t>
      </w:r>
      <w:r>
        <w:rPr/>
        <w:t>ⴶ</w:t>
      </w:r>
      <w:r>
        <w:rPr/>
        <w:t>炣然瞩䭥灪焹㌪쉵瘴卲ꥥ┹⑾䅮係쉑恊剉㡸砣䊿奈氰⩔轷㐩慞쉊杗츻ꌯ⍳쉰係慹䀳⴪楗ꍴ福彟柃㴦⹈</w:t>
      </w:r>
      <w:r>
        <w:rPr/>
        <w:t>ⴶ</w:t>
      </w:r>
      <w:r>
        <w:rPr/>
        <w:t>뼰礽樴쉣칚灄栨彖歔깲㩡⩆</w:t>
      </w:r>
      <w:r>
        <w:rPr/>
        <w:t>ꕘ</w:t>
      </w:r>
      <w:r>
        <w:rPr/>
        <w:t>쉐</w:t>
      </w:r>
      <w:r>
        <w:rPr/>
        <w:t>ⰷ⍉</w:t>
      </w:r>
      <w:r>
        <w:rPr/>
        <w:t>숶浣獹捥컂</w:t>
      </w:r>
      <w:r>
        <w:rPr/>
        <w:t>ꔳ</w:t>
      </w:r>
      <w:r>
        <w:rPr/>
        <w:t>ꄱ畀䕭딨곂ꏂ</w:t>
      </w:r>
      <w:r>
        <w:rPr/>
        <w:t>⡀</w:t>
      </w:r>
      <w:r>
        <w:rPr/>
        <w:t>䗂獺慓暩汇䕞公䍧湂숨걔䍭挮땮쵱穥쉨쉘嗂㕥圶硷漴⽏倹쉵塕輪曂轵䣂類칃䨶妘슣䣂㢻</w:t>
      </w:r>
      <w:r>
        <w:rPr/>
        <w:t>ꦿ</w:t>
      </w:r>
      <w:r>
        <w:rPr/>
        <w:t>쉀ㅄ㯂⥎娣㤫쉏㙘⩧</w:t>
      </w:r>
      <w:r>
        <w:rPr/>
        <w:t>Ⱘ⥮</w:t>
      </w:r>
      <w:r>
        <w:rPr/>
        <w:t>䩹땾樺쉖恉䙈쉰䚣</w:t>
      </w:r>
      <w:r>
        <w:rPr/>
        <w:t>ⱘ</w:t>
      </w:r>
      <w:r>
        <w:rPr/>
        <w:t>쉷偁㙀枏䍬㇂䠸ꄬ㝂⪬橔牖焰䅆묵秂⍚㕞迂숣渫损㚱勂䜨쉩</w:t>
      </w:r>
      <w:r>
        <w:rPr/>
        <w:t>ꖻ</w:t>
      </w:r>
      <w:r>
        <w:rPr/>
        <w:t>瘮䘪噎㢩㩀㕊歸旂硅䍪⬶偲䷂扩痂쉇⏂坭輸样㨶卑噁䵂쉶䕔杗䍊쉆睒</w:t>
      </w:r>
      <w:r>
        <w:rPr/>
        <w:t>ꔹ</w:t>
      </w:r>
      <w:r>
        <w:rPr/>
        <w:t>矂䑺⏂捷◂◂␣㟂杧呀⽎炿ꥩ牊⑫㚘⎿䵵ꌳ奆䇎땡媥ꥹ㵰⫂䬨갶兄⩵䃂曂층</w:t>
      </w:r>
      <w:r>
        <w:rPr/>
        <w:t>ⱑ⤭</w:t>
      </w:r>
      <w:r>
        <w:rPr/>
        <w:t>繑</w:t>
      </w:r>
      <w:r>
        <w:rPr/>
        <w:t>ⱦ</w:t>
      </w:r>
      <w:r>
        <w:rPr/>
        <w:t>䅗狂敫䬶◃♉呕㶣悩㚵㡨◂쵲慳䝚煒김뽃칗噶⑭戽優쉔轁桊桘㙷歨⑑欳恭䬱㜣瘬止䱺췂뼣撱</w:t>
      </w:r>
      <w:r>
        <w:rPr/>
        <w:t>ꕡ</w:t>
      </w:r>
      <w:r>
        <w:rPr/>
        <w:t>㉣</w:t>
      </w:r>
      <w:r>
        <w:rPr/>
        <w:t>꧃</w:t>
      </w:r>
      <w:r>
        <w:rPr/>
        <w:t>坱䘻</w:t>
      </w:r>
      <w:r>
        <w:rPr/>
        <w:t>⡅</w:t>
      </w:r>
      <w:r>
        <w:rPr/>
        <w:t>䚥嫂け䲣⌶</w:t>
      </w:r>
      <w:r>
        <w:rPr/>
        <w:t>ꕱ</w:t>
      </w:r>
      <w:r>
        <w:rPr/>
        <w:t>彡娪숺畯ꅓ깇⪻⹉ꅩ䩌牢㵘䓂뇍嫂뇃䌪汢偄뮘椸䍈</w:t>
      </w:r>
      <w:r>
        <w:rPr/>
        <w:t>ⱦ</w:t>
      </w:r>
      <w:r>
        <w:rPr/>
        <w:t>录縪㭆䭙</w:t>
      </w:r>
      <w:r>
        <w:rPr/>
        <w:t>꧂</w:t>
      </w:r>
      <w:r>
        <w:rPr/>
        <w:t>伽뭟佦숬┫吤㗍弴</w:t>
      </w:r>
      <w:r>
        <w:rPr/>
        <w:t>ⵯ</w:t>
      </w:r>
      <w:r>
        <w:rPr/>
        <w:t>䈮쵷㘤睱⩔奸繤⩵斮쵖獆䁣䤮佨ꏂ䱁㞬깦㡹싎쌩䨦揂䯂䘽☽ㅱ⑳稽祓걉ꅰ煟位卣㎘쉨颻때⎩煥潧框䫂硙䭘㐰㑖곂町♉獟ꎏ辵㙈昷渰䑎睶쉤땥㍈㕹燂姂猲㝚쉙摸乤숸⹖䝱刊㮘␵</w:t>
      </w:r>
      <w:r>
        <w:rPr/>
        <w:t>꥟⩳</w:t>
      </w:r>
      <w:r>
        <w:rPr/>
        <w:t>濂愵</w:t>
      </w:r>
      <w:r>
        <w:rPr/>
        <w:t>Ⱖ</w:t>
      </w:r>
      <w:r>
        <w:rPr/>
        <w:t>䑇쉉䰤䱮匽涵</w:t>
      </w:r>
      <w:r>
        <w:rPr/>
        <w:t>ꔺ</w:t>
      </w:r>
      <w:r>
        <w:rPr/>
        <w:t>뽡栫穫칃噵㖥吹亿␯㉎癀湫츣츯矂㠮圪燍촦慢㜯숩䨻晑勂㝙洣㡨歇産い</w:t>
      </w:r>
      <w:r>
        <w:rPr/>
        <w:t>ⴳ</w:t>
      </w:r>
      <w:r>
        <w:rPr/>
        <w:t>㨺㉊⑸㕗䚿</w:t>
      </w:r>
      <w:r>
        <w:rPr/>
        <w:t>ꔻ</w:t>
      </w:r>
      <w:r>
        <w:rPr/>
        <w:t>㔽념䜣灖숣庿勂剙㝶券㐤䡇䐶䓂䏂츸冮㟍깹촦뭞깏㩗瀲⪵㕕䝾숩睅優㥓佷硓澣恩㕱녧컃㷂坐抣哂㭣㭏㷂</w:t>
      </w:r>
      <w:r>
        <w:rPr/>
        <w:t>ꥌ⭁</w:t>
      </w:r>
      <w:r>
        <w:rPr/>
        <w:t>쉇춿갶啡⹷⌫䩳숯䝟㘶뇂ㄨ䤺眽⩤䬳祹帻㩭촯熏婍䜳輪쉠啅瘪쉇</w:t>
      </w:r>
      <w:r>
        <w:rPr/>
        <w:t>ꔹ</w:t>
      </w:r>
      <w:r>
        <w:rPr/>
        <w:t>牓姂ꍑ⍫楉㌳䄣䕅㡸㭔뭢䄻拂</w:t>
      </w:r>
      <w:r>
        <w:rPr/>
        <w:t>꧂</w:t>
      </w:r>
      <w:r>
        <w:rPr/>
        <w:t>幰㙦캘䕗畾䑌ㅠ弯䴷㪘奫䉌䠥䌬煯䩢썂싂猹♴朲䰩楪佧숴싂槍瑣䝂㝓挽株㚱뼳☶煌偱汄䬩杅䉸婚呷卐祥䩃䠻⎩捵汎䩓ꏎ䧂䍳単⌳㤵朦湬买栮卫⽑丵䉐⤷け做催䉙敧ꌸ䥲圴横㥧</w:t>
      </w:r>
      <w:r>
        <w:rPr/>
        <w:t>⡠</w:t>
      </w:r>
      <w:r>
        <w:rPr/>
        <w:t>ヂ䄱싂䶘䟂妘癰幁싂䭌쉦㨬挵뭨䡄⹗㛍⼴㙎䉣⏍煂庘瀸槂呔숶</w:t>
      </w:r>
      <w:r>
        <w:rPr/>
        <w:t>⢡</w:t>
      </w:r>
      <w:r>
        <w:rPr/>
        <w:t>ㅟ䣂♸䅺깅狃䙡㥢싂睍婋숸䕟慣ꍁ⦡䕗沿</w:t>
      </w:r>
      <w:r>
        <w:rPr/>
        <w:t>⣍</w:t>
      </w:r>
      <w:r>
        <w:rPr/>
        <w:t>挫歋쵂촳畊걶矂个樸㤶⭎势</w:t>
      </w:r>
      <w:r>
        <w:rPr/>
        <w:t>ⱊ</w:t>
      </w:r>
      <w:r>
        <w:rPr/>
        <w:t>⽩⨹䞮㌪僂淂楲쉞奱⬻숱昤⾮㡙仂⤭䥓⦥칁</w:t>
      </w:r>
      <w:r>
        <w:rPr/>
        <w:t>ꦮ</w:t>
      </w:r>
      <w:r>
        <w:rPr/>
        <w:t>灐</w:t>
      </w:r>
      <w:r>
        <w:rPr/>
        <w:t>ⱹ</w:t>
      </w:r>
      <w:r>
        <w:rPr/>
        <w:t>瘫晏뽏⹹㘷</w:t>
      </w:r>
      <w:r>
        <w:rPr/>
        <w:t>⡌</w:t>
      </w:r>
      <w:r>
        <w:rPr/>
        <w:t>쉹숩擂䉈컂煺恫⍇⭭䪣䥱椻⪘♉敔</w:t>
      </w:r>
      <w:r>
        <w:rPr/>
        <w:t>Ɫ</w:t>
      </w:r>
      <w:r>
        <w:rPr/>
        <w:t>稱恱怪琤㒻㶩樳뽠慘旂ꥩ䈶恭㔬禮ㅨ漻㍩礹㥤皏㑟権僂㤰犻♖㕎奄妩⍭呴煞䅭숱呈⩪슿숯䎘歱湦뭡뽧싂ꅷ쉮繳挰杄♢瑇⥯⑂쉬㴻䕩녅㌳䩒慠卺䥐䉕吺顕燂䑲䅓瑗깕斣㙏</w:t>
      </w:r>
      <w:r>
        <w:rPr/>
        <w:t>⠻</w:t>
      </w:r>
      <w:r>
        <w:rPr/>
        <w:t>桑쉟檬欤싂▩偕ㅶꅆ싂쌳㝷呴⾏傮㑮㑕䥐䡘穖囎㝓㊥숳</w:t>
      </w:r>
      <w:r>
        <w:rPr/>
        <w:t>ꗂ</w:t>
      </w:r>
      <w:r>
        <w:rPr/>
        <w:t>䍹쉈䅊瘨獥⑁瑖㭺침걔뭥碡⹾矂枩枬䴥洷桍㈰旂剾㕡䷂쵫囂뭥䄮瑬昰쉊⵪䆬䬬敢欪吸畕☷畫</w:t>
      </w:r>
      <w:r>
        <w:rPr/>
        <w:t>ꦘ♮</w:t>
      </w:r>
      <w:r>
        <w:rPr/>
        <w:t>곂癬伩乑帷䂥摵捰湱恟슏꥙㶩㩲㦩睸</w:t>
      </w:r>
      <w:r>
        <w:rPr/>
        <w:t>ⵐ</w:t>
      </w:r>
      <w:r>
        <w:rPr/>
        <w:t>勂祩쉺䐷쉊䄪瑨싍</w:t>
      </w:r>
      <w:r>
        <w:rPr/>
        <w:t>ꕹ</w:t>
      </w:r>
      <w:r>
        <w:rPr/>
        <w:t>挹딷㭹䍓瀹㝔夭怨⫂旂⛂即뽓쉯顾姂쉧奊쉣瑪䤫䐊咱깑⫂쉓獫걣犮杩㔤숫獴顕癵㍹䅡䰥漶</w:t>
      </w:r>
      <w:r>
        <w:rPr/>
        <w:t>Ⱳ</w:t>
      </w:r>
      <w:r>
        <w:rPr/>
        <w:t>偀</w:t>
      </w:r>
      <w:r>
        <w:rPr/>
        <w:t>ⴹ</w:t>
      </w:r>
      <w:r>
        <w:rPr/>
        <w:t>ꍩ⽨쉏䛂䊘ꅇ쵆焰쉩</w:t>
      </w:r>
      <w:r>
        <w:rPr/>
        <w:t>ꔩ</w:t>
      </w:r>
      <w:r>
        <w:rPr/>
        <w:t>㑍幣⯎ꆣꌥ쌪㌦⤭檥땑睫礭婯ꥸ獹떿㫂</w:t>
      </w:r>
      <w:r>
        <w:rPr/>
        <w:t>ꤺ</w:t>
      </w:r>
      <w:r>
        <w:rPr/>
        <w:t>瑥瑸</w:t>
      </w:r>
      <w:r>
        <w:rPr/>
        <w:t>ⱍ</w:t>
      </w:r>
      <w:r>
        <w:rPr/>
        <w:t>㉆㮥挽ꏂ</w:t>
      </w:r>
      <w:r>
        <w:rPr/>
        <w:t>ꦵ</w:t>
      </w:r>
      <w:r>
        <w:rPr/>
        <w:t>枻꥕サ䩏츣㕪쉩呀㥑쵔䵋⩊㙦쎿条武䧍</w:t>
      </w:r>
      <w:r>
        <w:rPr/>
        <w:t>ⱖ</w:t>
      </w:r>
      <w:r>
        <w:rPr/>
        <w:t>繅撣⩀祊兰숬央숤숯䷂䤵</w:t>
      </w:r>
      <w:r>
        <w:rPr/>
        <w:t>ꗂ</w:t>
      </w:r>
      <w:r>
        <w:rPr/>
        <w:t>㖩䥌殘眵䳂楏녍녨瑬佴숭쵑뼵䜴晳䈰⫂䙨⍃竂磎쉱畏䍗伤㓂村㝢灇䥫犱ꌤ戰爽</w:t>
      </w:r>
      <w:r>
        <w:rPr/>
        <w:t>Ⱜ</w:t>
      </w:r>
      <w:r>
        <w:rPr/>
        <w:t>㌣䄺뇂䟂啶兒⧂⪩璮䈩䩎䅚彥쉭쵬㩇牯塟</w:t>
      </w:r>
      <w:r>
        <w:rPr/>
        <w:t>ꔨ</w:t>
      </w:r>
      <w:r>
        <w:rPr/>
        <w:t>㭾磂㭤湣煳偘獗䂮㟂</w:t>
      </w:r>
      <w:r>
        <w:rPr/>
        <w:t>ꤽ</w:t>
      </w:r>
      <w:r>
        <w:rPr/>
        <w:t>쉶쉒瑘利숸ꥸ株媮⯃쉪㙁쉶串쉀䂩䅷䅴兴뼵┣坆싂썍⫂갨뽕穾协䟃湃䩘敹ꄥ㕰긫䵙♹쉮恪㩅䕈䄺♪䕺䍙䩐塣䫂ꆿ飂⩇橫伺쉬숳䁚水䕤숫㉐挶煀䑊橆쉣컍䠨㈳␷⩅㵞洦䊩帺숫</w:t>
      </w:r>
      <w:r>
        <w:rPr/>
        <w:t>ꗂ</w:t>
      </w:r>
      <w:r>
        <w:rPr/>
        <w:t>䝬汗쉊쵦䝤䘬⭳㍁顀쉁䝅╨奓捊꥚뗂䕭癯㩊獭硙灵숦⹠扲卯嘲䭆쉣位뮡䱹偙</w:t>
      </w:r>
      <w:r>
        <w:rPr/>
        <w:t>ⷂ</w:t>
      </w:r>
      <w:r>
        <w:rPr/>
        <w:t>⡱</w:t>
      </w:r>
      <w:r>
        <w:rPr/>
        <w:t>顬</w:t>
      </w:r>
      <w:r>
        <w:rPr/>
        <w:t>⡷</w:t>
      </w:r>
      <w:r>
        <w:rPr/>
        <w:t>摢</w:t>
      </w:r>
      <w:r>
        <w:rPr/>
        <w:t>⡧</w:t>
      </w:r>
      <w:r>
        <w:rPr/>
        <w:t>忂昹쉴㝙䟂傡뼨╄䭡橉⍞潉怩䐵䁣쉔剑タ䪥纩㴱㴥仃⨸倬辻桧</w:t>
      </w:r>
      <w:r>
        <w:rPr/>
        <w:t>⡠</w:t>
      </w:r>
      <w:r>
        <w:rPr/>
        <w:t>䍘㡩ꍏ㉙䴭刬숵⽙⪏녟㝀싂䵳汗ぱ䥔椻槂けㅸ䵧場扱䱥䁱愤㍟㬱쉭犣쉠㠶揂쉊䵕瑐㧍穊슱哂</w:t>
      </w:r>
      <w:r>
        <w:rPr/>
        <w:t>ⱓ</w:t>
      </w:r>
      <w:r>
        <w:rPr/>
        <w:t>숯枬歓⩷纡䡈扯㊿ꄱ㦮딮礷슩顐啟쉔촽칀兵⹇숰␮䵵㬫쉶䑎燂䬨ꅮ⏂严恢奕槂</w:t>
      </w:r>
      <w:r>
        <w:rPr/>
        <w:t>ꔪ</w:t>
      </w:r>
      <w:r>
        <w:rPr/>
        <w:t>湪뗃⬴佣澱穔㑵渤戵쉾晖⍾ꥠ扎䑎⒡䬩䧂⽪倴否昮ꍅꇂ⽊썙敯갬땓</w:t>
      </w:r>
      <w:r>
        <w:rPr/>
        <w:t>⡥</w:t>
      </w:r>
      <w:r>
        <w:rPr/>
        <w:t>啓昺</w:t>
      </w:r>
      <w:r>
        <w:rPr/>
        <w:t>ⷂ</w:t>
      </w:r>
      <w:r>
        <w:rPr/>
        <w:t>唤猽숵㙉爨啶䜦숥쉇䏂繎欪⫂</w:t>
      </w:r>
      <w:r>
        <w:rPr/>
        <w:t>Ⳏ</w:t>
      </w:r>
      <w:r>
        <w:rPr/>
        <w:t>捺䈪㡌</w:t>
      </w:r>
      <w:r>
        <w:rPr/>
        <w:t>ꦱ</w:t>
      </w:r>
      <w:r>
        <w:rPr/>
        <w:t>⠶</w:t>
      </w:r>
      <w:r>
        <w:rPr/>
        <w:t>熩䥪䱄칤并⨷䊩硩䕆묹頵ꏍ华牌䔦⩢㔴晵쉾쉙㥷咥噅楟ㅤ걅⯂䅺婐䖵嫎춡╡卂剭⭮迎剌⑸渮橧</w:t>
      </w:r>
      <w:r>
        <w:rPr/>
        <w:t>⵰②</w:t>
      </w:r>
      <w:r>
        <w:rPr/>
        <w:t>䁎䒵땭꺣戳◂딪⪬戳쉣䖥杔㥹欨㵱䑯ꅇ㫂恈ꅮ睉녳⽳㌲當咡쉍㥸쏂</w:t>
      </w:r>
      <w:r>
        <w:rPr/>
        <w:t>ⱊ</w:t>
      </w:r>
      <w:r>
        <w:rPr/>
        <w:t>瞻</w:t>
      </w:r>
      <w:r>
        <w:rPr/>
        <w:t>ⱑ</w:t>
      </w:r>
      <w:r>
        <w:rPr/>
        <w:t>愲娹䠵潙窥㭯瑳뽨싂䅔묽</w:t>
      </w:r>
      <w:r>
        <w:rPr/>
        <w:t>⡇</w:t>
      </w:r>
      <w:r>
        <w:rPr/>
        <w:t>쉊竂灏⸊⨳场䁹恒䈩</w:t>
      </w:r>
      <w:r>
        <w:rPr/>
        <w:t>ⵓ</w:t>
      </w:r>
      <w:r>
        <w:rPr/>
        <w:t>䚣ꄭ夰♥䅹儷⩮䄷ꄣ</w:t>
      </w:r>
      <w:r>
        <w:rPr/>
        <w:t>ꕘ☲</w:t>
      </w:r>
      <w:r>
        <w:rPr/>
        <w:t>牭⬵</w:t>
      </w:r>
      <w:r>
        <w:rPr/>
        <w:t>ꥄ</w:t>
      </w:r>
      <w:r>
        <w:rPr/>
        <w:t>䩄漣숲沵뗂⩱⽡洦⩙咵싎涡唨䘣䅙䢏䌲뮿㣂⬫</w:t>
      </w:r>
      <w:r>
        <w:rPr/>
        <w:t>ⵄ</w:t>
      </w:r>
      <w:r>
        <w:rPr/>
        <w:t>㖻⌱쉅땯뮿㩖穹㕙⤸쉧뇂</w:t>
      </w:r>
      <w:r>
        <w:rPr/>
        <w:t>⡯</w:t>
      </w:r>
      <w:r>
        <w:rPr/>
        <w:t>䓂칗䢬振㭂娺쵋⻂ꏃ冥䋂垻噤爵泂묽</w:t>
      </w:r>
      <w:r>
        <w:rPr/>
        <w:t>ⵯ</w:t>
      </w:r>
      <w:r>
        <w:rPr/>
        <w:t>瘷䝇顳サ㘯洦</w:t>
      </w:r>
      <w:r>
        <w:rPr/>
        <w:t>꧂</w:t>
      </w:r>
      <w:r>
        <w:rPr/>
        <w:t>し䵾䟂佄쉓쉢敔娯ギ뽯</w:t>
      </w:r>
      <w:r>
        <w:rPr/>
        <w:t>ꕢ</w:t>
      </w:r>
      <w:r>
        <w:rPr/>
        <w:t>氪儤惂䋂쉣♣潰㚥썔♵扙㖏䰦㘲旂⭌汑㔵焣⩞숱繥䴲硏쉩쉩潧ㅺ欵䑨⽠숳쵴ꥳ⭡</w:t>
      </w:r>
      <w:r>
        <w:rPr/>
        <w:t>Ⱛ</w:t>
      </w:r>
      <w:r>
        <w:rPr/>
        <w:t>㊻⹧䮘炻㖣숺쉥濂쉚䑁⩔녟慄婴⸣⯂湠쉆嘸灋皱顬쉶旂녗⥚⹧숲㉰䞘ꅕ操佬䛂凃䩇</w:t>
      </w:r>
      <w:r>
        <w:rPr/>
        <w:t>ꖘ</w:t>
      </w:r>
      <w:r>
        <w:rPr/>
        <w:t>晚灒①䍰쉥㩕䌤䵘땞沱쉳걥㠬漻梻⽩싂쉫䦿쉹䝒ꥫ䡖숣穡숪⪩칂䎩㡠䤥沘㕳敯䅆㔤桺㢿秂優弪⍉䬲帶怵䅕䑹䪻䌵畭斥㭵⛂淂㷂晒慧煂洬䁀牅♬쉹⌬숭ꥠ窩쉰乙䴩⽌冘䡭썕㥷卍㘦ꥭ䘰떩숻㣎쉁乭⩸嫂䳂縦轍꤮牱숮녡㥤</w:t>
      </w:r>
      <w:r>
        <w:rPr/>
        <w:t>ⱨ</w:t>
      </w:r>
      <w:r>
        <w:rPr/>
        <w:t>杌䤬㮵⻂毂䍪⭧ギ橕ꇂ싂䭈匷썐♟ㄪ摒㖏晋䅡䍇嗂㏂夻啒總䑴⛎䑶쉷┻㙲츮榩⼶形ꅞ瑀꥗㉈츫</w:t>
      </w:r>
      <w:r>
        <w:rPr/>
        <w:t>⠳</w:t>
      </w:r>
      <w:r>
        <w:rPr/>
        <w:t>쉒輴뭁な廎愺䗂⑌塾숥䍬⑕幹⪏煪ꥨ숲⯎ꍄ䱩畮渣徻䥆幕倸䩌습甤䑊䢱母촸㔦慹슱硰</w:t>
      </w:r>
      <w:r>
        <w:rPr/>
        <w:t>ⵇ</w:t>
      </w:r>
      <w:r>
        <w:rPr/>
        <w:t>㐷</w:t>
      </w:r>
      <w:r>
        <w:rPr/>
        <w:t>ꗂ</w:t>
      </w:r>
      <w:r>
        <w:rPr/>
        <w:t>稸惂䕦㠹⹦䟎</w:t>
      </w:r>
      <w:r>
        <w:rPr/>
        <w:t>ꕒ</w:t>
      </w:r>
      <w:r>
        <w:rPr/>
        <w:t>썍숥⽹璮쉥塏敃쉓뽈判潒⭡堽啊剣㣃쵘瑐⤹쉕健渳쉣幘</w:t>
      </w:r>
      <w:r>
        <w:rPr/>
        <w:t>⡫</w:t>
      </w:r>
      <w:r>
        <w:rPr/>
        <w:t>䬩⩏䫂穘䆩䵩녫其敾ㄯ</w:t>
      </w:r>
      <w:r>
        <w:rPr/>
        <w:t>꧃</w:t>
      </w:r>
      <w:r>
        <w:rPr/>
        <w:t>䇎ꌺ梥瑩惎橔걗兵摨⎩浮汣栲뽃煾癤攻</w:t>
      </w:r>
      <w:r>
        <w:rPr/>
        <w:t>ꕣ</w:t>
      </w:r>
      <w:r>
        <w:rPr/>
        <w:t>믂泂序风婘乖犏㊘畕繴쉚槂㴻䍋㜭碮手稻╪习汚咻吥涻䆡太求楳ㄶ쉂⍐浓숯㶣㎿䡗믂⤽敂㑠灭剦㷎슥땹棂쉸㭹砵쉞쉎楐淂䷂畣䤲つ쉇ꅥ쏂炿㌦㭵ꥬ⨵剁㉣칃煺抱묮妩⴩䞬偁슿걔敉杫潬䦥樥䊬ꅞ用쉀で</w:t>
      </w:r>
      <w:r>
        <w:rPr/>
        <w:t>⡶</w:t>
      </w:r>
      <w:r>
        <w:rPr/>
        <w:t>偖迎㌫瞏桥䐣</w:t>
      </w:r>
      <w:r>
        <w:rPr/>
        <w:t>ⷂ</w:t>
      </w:r>
      <w:r>
        <w:rPr/>
        <w:t>뼤卣牱슬嗂瑢彞敃畹숪珂쉀䠳䕬㮘⩴晧䴊烂䚡</w:t>
      </w:r>
      <w:r>
        <w:rPr/>
        <w:t>⢡</w:t>
      </w:r>
      <w:r>
        <w:rPr/>
        <w:t>漶숷쉗깄딷牴䴰䵊슻僃쉰㛂愪䇂十瑾䔴깙盂穾係䚡</w:t>
      </w:r>
      <w:r>
        <w:rPr/>
        <w:t>⡷</w:t>
      </w:r>
      <w:r>
        <w:rPr/>
        <w:t>䫂圵稪迍㘲颩숭嘣⍴⽮⩶䃂匴♵晉껂䉣こ㛍䝕携䤱圹싎傻숪싎⺡呕䊻礫㔮伫⼭栶쉦幎杫幒⌥ㅒ쉇此煞畋柂䐲ꅴ弫쉉涱</w:t>
      </w:r>
      <w:r>
        <w:rPr/>
        <w:t>ⴥ</w:t>
      </w:r>
      <w:r>
        <w:rPr/>
        <w:t>扎呯숥潭쉳弥惂䉠㨫橺충湕쉫熩♳匬杔㙋⩹숲坭썆汥⸪焺㌯䁰쉗呃㑸䪱깺㈶䤶곎㔮忂潭乃沮슡䒩⤺摞頻卅쉀䍬两ꅪ洪庩兑壎⭤</w:t>
      </w:r>
      <w:r>
        <w:rPr/>
        <w:t>⡆</w:t>
      </w:r>
      <w:r>
        <w:rPr/>
        <w:t>䘬轧⎬</w:t>
      </w:r>
      <w:r>
        <w:rPr/>
        <w:t>ꕤ</w:t>
      </w:r>
      <w:r>
        <w:rPr/>
        <w:t>췂䭣䢘ꍃ쉚㕊敾☮</w:t>
      </w:r>
      <w:r>
        <w:rPr/>
        <w:t>꧂</w:t>
      </w:r>
      <w:r>
        <w:rPr/>
        <w:t>杦浖栫썪囂숥㮿䱠ꍂ숸湯</w:t>
      </w:r>
      <w:r>
        <w:rPr/>
        <w:t>ꔫ</w:t>
      </w:r>
      <w:r>
        <w:rPr/>
        <w:t>仂쏂碣䠫ꥬ儦啑걦</w:t>
      </w:r>
      <w:r>
        <w:rPr/>
        <w:t>ⱀ</w:t>
      </w:r>
      <w:r>
        <w:rPr/>
        <w:t>稰湠㬥䶡㪏扣㮩卥㉓넥祯㉑㭖捓涻彦뽚啌㥊婧⿃⭗䵨䟂橧剡쉒畨佱⩅䈵</w:t>
      </w:r>
      <w:r>
        <w:rPr/>
        <w:t>ꦻ</w:t>
      </w:r>
      <w:r>
        <w:rPr/>
        <w:t>쉀找半쉨숤䢻⑌䒬儣剠㔦⬶䉦顓㜵쵤⩤䬯塈匯䕔㍍쉮슡倸㠻㑓⨨␪⭱ꆏ칬㢵쉾睬歶䅅癕㇂咿穲汱⩾䩃뮣塉畤⬭湗㡌뭦슩暣喥</w:t>
      </w:r>
      <w:r>
        <w:rPr/>
        <w:t>⣂</w:t>
      </w:r>
      <w:r>
        <w:rPr/>
        <w:t>㵸㬯桇歵㭄䭧挻僂⍥穏ꅌ䔫숪䤪</w:t>
      </w:r>
      <w:r>
        <w:rPr/>
        <w:t>ꕉ</w:t>
      </w:r>
      <w:r>
        <w:rPr/>
        <w:t>徬畁㭮乨整컂⥩辏怩儶쉌旂捪⥅頷⺣⬥顰충縫儯敩殡㉆磂墩㑬橇礬</w:t>
      </w:r>
      <w:r>
        <w:rPr/>
        <w:t>ꤶ</w:t>
      </w:r>
      <w:r>
        <w:rPr/>
        <w:t>츪轷▵⤽쉎垻㡃绂ㅸ汰㙂穩⬶光숫䄪쉬⾬㋂ꍩ䮮顬洰也此啥潒䙓䈵┺딵椨쉙䝃쉉瑟界幊䉭㩊쉗㝚䱟橄칾䍔轭㵷婗䫂书⨺꥚傱浡爣偲䗂뭖쉠犮甫〰硉숪㙀䈤㷂</w:t>
      </w:r>
      <w:r>
        <w:rPr/>
        <w:t>⡹</w:t>
      </w:r>
      <w:r>
        <w:rPr/>
        <w:t>卢䏂丶⧃䑍係朷畾呔숺欨墿潄ꄬ卸㏂䎡숲뽠榿ꍲ㑹◂唩椽唲䱆쉞䝃畺毂쉇숩춻⹧⽹䖬柂쉥癉瑣慵䭹㥅湧礪슡쉕刬㋂旂䥈╇쉭参桭뭥䂻긻쉄⭬싂쵭⴨땑⨵䉎祡숥项啕恺쉌㖥▩畃⹷⹚⽫㕈挮쵯泎뭄濂祢砥圲⍉쵾擂♹쉇䡱䍋摓</w:t>
      </w:r>
      <w:r>
        <w:rPr/>
        <w:t>ꤵ</w:t>
      </w:r>
      <w:r>
        <w:rPr/>
        <w:t>䴯䡂奉쉶䢵⌹</w:t>
      </w:r>
      <w:r>
        <w:rPr/>
        <w:t>꧍</w:t>
      </w:r>
      <w:r>
        <w:rPr/>
        <w:t>䠨⹚祤⻂뭘쉱沣䵇</w:t>
      </w:r>
    </w:p>
    <w:p>
      <w:pPr>
        <w:pStyle w:val="PreformattedText"/>
        <w:bidi w:val="0"/>
        <w:spacing w:before="0" w:after="0"/>
        <w:jc w:val="left"/>
        <w:rPr/>
      </w:pPr>
      <w:r>
        <w:rPr/>
        <w:t>禥⑬⍵䍫⽇涩㭍슘杷⍷ꍹ숭䌬䡄䅋狂䌬㋃礣䤸檘潭祙䜨㗂</w:t>
      </w:r>
      <w:r>
        <w:rPr/>
        <w:t>Ⱔ</w:t>
      </w:r>
      <w:r>
        <w:rPr/>
        <w:t>ꇂ毂桮梣딊栬歨怱歎쉰쉆쉲轕ㄺ滂浴슿⩣⩟䔨뽌⪩ヂ䴲咩㑣㑪슮㭈搵♮輺⍲䙑䰶砯⥋뿂䅞䴮瘽쉤뭔啂泂牌슬捎䖩侣⩣㐶拂啞뇂㔸痂썤㡂ㄶ愫ꇂ奅숮湞쉩䖣⛂긱䵲徥个嘭ꥲ濂塗ꥲ掻嗂꥾弪쉚輹㝱汎⭌熡塬椤⫂坐㴸恌ㅗ坏擂䕇䀭稫㭫</w:t>
      </w:r>
      <w:r>
        <w:rPr/>
        <w:t>ⰹ</w:t>
      </w:r>
      <w:r>
        <w:rPr/>
        <w:t>棂䖻䕓㕃颥䁐쉒慒䁟吵⪬녂䡡⼩쉐㥋ꏂ쉺⽰쉱㗂乹婨⌶別</w:t>
      </w:r>
      <w:r>
        <w:rPr/>
        <w:t>ꔵ</w:t>
      </w:r>
      <w:r>
        <w:rPr/>
        <w:t>숫⑟숷硠硓㤶䩕⨪戲䆩⛂乖帪浣䲮幊昮깵剋쉴䩗▮쉐쉠噊慤亩䬽쵄汰⩓ㅃ洴싂恾ꍸ顎䱔숺捏䏂甮涘</w:t>
      </w:r>
      <w:r>
        <w:rPr/>
        <w:t>ꕺ</w:t>
      </w:r>
      <w:r>
        <w:rPr/>
        <w:t>쉾㇎摡⤨䍵轚捋㵂眵欥伫䝄悮渷㝲䁮摣傥䇂倹ꅶ桊䩄奴㎻㭶䡤公穾묶⼻딻딹祦䌯橈캥揂稬㩉共㉚⹆奋Ⓜ氪倪婪㍕湬쵑琱슩刦䁵䥙㌴뽴桹煁</w:t>
      </w:r>
      <w:r>
        <w:rPr/>
        <w:t>ꦩ</w:t>
      </w:r>
      <w:r>
        <w:rPr/>
        <w:t>恓湩컂숫䁉燂椱櫍瓂껂煦扬橔獖┴乚♤䪱摢⼮危싂딳䀭⩰剟彦攪쉫暡弻㙏⹚䌤咬䄻⨳氽ꄣ樻挣㠨⽢漽噌卑番㥄ꍫ╕⼶싂䁊⽒堷걾晊溱㠳睥帹㋂곂촷</w:t>
      </w:r>
      <w:r>
        <w:rPr/>
        <w:t>ⰷ</w:t>
      </w:r>
      <w:r>
        <w:rPr/>
        <w:t>彭楏걔쉧</w:t>
      </w:r>
      <w:r>
        <w:rPr/>
        <w:t>ꥅ</w:t>
      </w:r>
      <w:r>
        <w:rPr/>
        <w:t>祺⥰束䋍┪憬䙢㚡瑬額⩣攰녂쉓䱹伥潾ꥥ汗뮬奡딣쉍洦桙廂繵漮灃辮⭚㇃⽮穚쉟䍬ꄳ㬷䉦⩘㈪摉⾿ꍌ</w:t>
      </w:r>
      <w:r>
        <w:rPr/>
        <w:t>꧍</w:t>
      </w:r>
      <w:r>
        <w:rPr/>
        <w:t>則浌根쉊䄮摙啖纡싂딭〦㙺頦┶杆묪쉹灈縶쌤䝖歋뭓纬</w:t>
      </w:r>
      <w:r>
        <w:rPr/>
        <w:t>ꤹ</w:t>
      </w:r>
      <w:r>
        <w:rPr/>
        <w:t>슱瑙湍ㅏ㇂깺敐⪱椴쉌熱䀷뗂煵쉨㭏祯썊㥪憬䗂슮⍳쌲䖬⽫偧塉〵㝟汔䭢淂䁓⸳灰啤圹걪捠⭊⩨慧쵗␤⨬╸憵쉮瀳㡯䫂╟㬶쉇</w:t>
      </w:r>
      <w:r>
        <w:rPr/>
        <w:t>⡒</w:t>
      </w:r>
      <w:r>
        <w:rPr/>
        <w:t>슣䯍偁</w:t>
      </w:r>
      <w:r>
        <w:rPr/>
        <w:t>ⱑⱲ</w:t>
      </w:r>
      <w:r>
        <w:rPr/>
        <w:t>ヂ⩵䔺泂㉭싃䕃灩싂춘䠣㘻㌭啦뼥㨣⍳㘥⥋䌻牍䍐㝲梥⼣乣䮡灮抿</w:t>
      </w:r>
      <w:r>
        <w:rPr/>
        <w:t>ꔸ</w:t>
      </w:r>
      <w:r>
        <w:rPr/>
        <w:t>毂숰ぷ㙪堪㨹㔣幧奤㥮䰦⛂䨰牋㵴ヂ単穊佤䥅쉨䥒啳琶㬸䍲뿂桂灄걱ꇂ⭞卓橍䳂椪</w:t>
      </w:r>
      <w:r>
        <w:rPr/>
        <w:t>⣃</w:t>
      </w:r>
      <w:r>
        <w:rPr/>
        <w:t>硺䘺慞儶녺噆쉋슘땁毂ㆿⓎ⛂䭒睱眶촊䭋뽑縪礥䁗㉳㇂爣䍇쉳顃桙ꍤ뽒窥侱㑙瘷⸪堹㝐㵕敕哂㈴䍣깆</w:t>
      </w:r>
      <w:r>
        <w:rPr/>
        <w:t>⡂</w:t>
      </w:r>
      <w:r>
        <w:rPr/>
        <w:t>싂癭㥁㜬婤歘掩䈻䗃敺態ㅭ䁇䧂ꆥ묺檏</w:t>
      </w:r>
      <w:r>
        <w:rPr/>
        <w:t>ⰵ</w:t>
      </w:r>
      <w:r>
        <w:rPr/>
        <w:t>칞忂繾ꏂ쉓⪮ꥫ株冏歃祮뾩嘭總뾵颣䎬眫娵갺ㅥ쉏㵔䆡쵀䬫庬䙤圯淍伬</w:t>
      </w:r>
      <w:r>
        <w:rPr/>
        <w:t>ꦬ</w:t>
      </w:r>
      <w:r>
        <w:rPr/>
        <w:t>䁎▵䍰쉶畺浧녍슩卦㨤湖ꇂ偎䷂⶿㡏숩滍㙯䭮㥟砵収䳂쉤⩸</w:t>
      </w:r>
      <w:r>
        <w:rPr/>
        <w:t>ꦱ</w:t>
      </w:r>
      <w:r>
        <w:rPr/>
        <w:t>慫噞䕟㍡橀砥䲩숽迎䩋╧係杌⴩껃桘㤯㚣녢⹁暩䕞䚿⩒쉏䏂곎瀪ꄭ凂㉩畣㭘係娺⸽쉮⼥穓⩑㪮佳摷忂獷猷潪쉅</w:t>
      </w:r>
      <w:r>
        <w:rPr/>
        <w:t>ꦱ</w:t>
      </w:r>
      <w:r>
        <w:rPr/>
        <w:t>ꏂ焤稰䘹㩖棂䡯㎘습䅹</w:t>
      </w:r>
      <w:r>
        <w:rPr/>
        <w:t>ꔯ⎥</w:t>
      </w:r>
      <w:r>
        <w:rPr/>
        <w:t>嘤噌숳싂町䘰䍗쉀</w:t>
      </w:r>
      <w:r>
        <w:rPr/>
        <w:t>ꕦ</w:t>
      </w:r>
      <w:r>
        <w:rPr/>
        <w:t>쉑淂긩㕈㍥䂘ꍮ煠䐤䭕▩圬㴤녮牪桊戫礸㡰偊卫䦬갪䡩卷㑨쉓䳂ꌪ儶ꥠ飂恚䛂旎쉱</w:t>
      </w:r>
      <w:r>
        <w:rPr/>
        <w:t>ꕙ</w:t>
      </w:r>
      <w:r>
        <w:rPr/>
        <w:t>䨨乶</w:t>
      </w:r>
      <w:r>
        <w:rPr/>
        <w:t>⡶</w:t>
      </w:r>
      <w:r>
        <w:rPr/>
        <w:t>䌱쉓〰딶</w:t>
      </w:r>
      <w:r>
        <w:rPr/>
        <w:t>ⱹ</w:t>
      </w:r>
      <w:r>
        <w:rPr/>
        <w:t>䕊䌰玿㥚쉰䕘輽斥꧎䅞뭔捧繳䑩唶冩㡟⏂</w:t>
      </w:r>
      <w:r>
        <w:rPr/>
        <w:t>⡡⛂</w:t>
      </w:r>
      <w:r>
        <w:rPr/>
        <w:t>땠梮♔췍␸唬纏影洫䌦칫깁뽊卭湰浔䝖昸仂⎘⨩딣穨但浄疩㥣땉䥍깊썁惂⽳㕗</w:t>
      </w:r>
      <w:r>
        <w:rPr/>
        <w:t>ⶮ</w:t>
      </w:r>
      <w:r>
        <w:rPr/>
        <w:t>奮⹁繞桱夶㌶䘭䁓숵䕵썳☤㋂潉主㍡樲</w:t>
      </w:r>
      <w:r>
        <w:rPr/>
        <w:t>ꔽ</w:t>
      </w:r>
      <w:r>
        <w:rPr/>
        <w:t>싂쉙患㇎吣坙扅恟숨䲣칗樭⛍뭐</w:t>
      </w:r>
      <w:r>
        <w:rPr/>
        <w:t>꥓</w:t>
      </w:r>
      <w:r>
        <w:rPr/>
        <w:t>伴幐슻昪汀㴸垱㭶쉶㮮넯恴嚱彦싂</w:t>
      </w:r>
      <w:r>
        <w:rPr/>
        <w:t>ꔪ</w:t>
      </w:r>
      <w:r>
        <w:rPr/>
        <w:t>ㆵ숳ぁ先坱숳眣䫂懂</w:t>
      </w:r>
      <w:r>
        <w:rPr/>
        <w:t>ⲏ</w:t>
      </w:r>
      <w:r>
        <w:rPr/>
        <w:t>쉷奴䆿걵榬㡾썁⭨슿ꍁ⪻璏䙐皬⵶☶攰䀻晚杭疡⎘溩</w:t>
      </w:r>
      <w:r>
        <w:rPr/>
        <w:t>ꔪ</w:t>
      </w:r>
      <w:r>
        <w:rPr/>
        <w:t>䟎呠쵅䄰ꍓ严갳⥤뼰</w:t>
      </w:r>
      <w:r>
        <w:rPr/>
        <w:t>ꤪ</w:t>
      </w:r>
      <w:r>
        <w:rPr/>
        <w:t>숹⤵垬쉪䱐쉄⭂㈪䩬</w:t>
      </w:r>
      <w:r>
        <w:rPr/>
        <w:t>ⴰ</w:t>
      </w:r>
      <w:r>
        <w:rPr/>
        <w:t>湯摉桚㭶睶杓䀹</w:t>
      </w:r>
      <w:r>
        <w:rPr/>
        <w:t>ⵑ</w:t>
      </w:r>
      <w:r>
        <w:rPr/>
        <w:t>䎻㋂</w:t>
      </w:r>
      <w:r>
        <w:rPr/>
        <w:t>ⶬ</w:t>
      </w:r>
      <w:r>
        <w:rPr/>
        <w:t>汚㑵ꅞ婩婷</w:t>
      </w:r>
      <w:r>
        <w:rPr/>
        <w:t>⡙⭈⍶</w:t>
      </w:r>
      <w:r>
        <w:rPr/>
        <w:t>睢圭⒵䔭䆩恷劮祱뭭窮偁쵄彙㝟㵘㈶</w:t>
      </w:r>
      <w:r>
        <w:rPr/>
        <w:t>ꕴ</w:t>
      </w:r>
      <w:r>
        <w:rPr/>
        <w:t>顀典슮㡸祙欵ꅭ뽾䁤梵噔凂䓂桒偮啰歮ㅂ㤵淂わ毂帰숹䕗뼻摬僂㘮䴽⪣쉭㤣吻埂䬨쉰繟㐨싂暬뼨楀吽㮮潡▻数䑔唳싍瞬廂</w:t>
      </w:r>
      <w:r>
        <w:rPr/>
        <w:t>ⱳ</w:t>
      </w:r>
      <w:r>
        <w:rPr/>
        <w:t>啀睔</w:t>
      </w:r>
      <w:r>
        <w:rPr/>
        <w:t>ⵊ</w:t>
      </w:r>
      <w:r>
        <w:rPr/>
        <w:t>摐</w:t>
      </w:r>
      <w:r>
        <w:rPr/>
        <w:t>Ⳃ</w:t>
      </w:r>
      <w:r>
        <w:rPr/>
        <w:t>㜽䑱䥇轾싂뽲䵭⽩辩柎쉒䐫憬쉚쉧姂ꥨ癫䉷斩捶ꅸꆩ☥䧂渶ꅱ䬶ꄽ顈㘥牔</w:t>
      </w:r>
      <w:r>
        <w:rPr/>
        <w:t>ⷂ⛂</w:t>
      </w:r>
      <w:r>
        <w:rPr/>
        <w:t>繺绂싂썒숊庿긮㴦洳㪡쉭䝄潉䔤愬숬獓䑌洪䵌䐴㉘娨㡈器穵㪿⹥ꄳ堪┻窥倦憻䘥呷뭇㩮燍Ⓜㅃ</w:t>
      </w:r>
      <w:r>
        <w:rPr/>
        <w:t>ⵥ</w:t>
      </w:r>
      <w:r>
        <w:rPr/>
        <w:t>夻恐䩉땑秂⒥癠</w:t>
      </w:r>
      <w:r>
        <w:rPr/>
        <w:t>ⱎ</w:t>
      </w:r>
      <w:r>
        <w:rPr/>
        <w:t>㓃樮쉲砻眺扑祣搩桹⻂ꅮ㭆뾘㉇猬⚩⨪㝒䢬뭾㞩⹰</w:t>
      </w:r>
      <w:r>
        <w:rPr/>
        <w:t>ꤴ</w:t>
      </w:r>
      <w:r>
        <w:rPr/>
        <w:t>싂䤮焰頥칷䙖犬숪쉧䭘䄫却恃奉뭌瑋桐歉場땉侥숨伪爳䶘䡲</w:t>
      </w:r>
      <w:r>
        <w:rPr/>
        <w:t>ꕨ</w:t>
      </w:r>
      <w:r>
        <w:rPr/>
        <w:t>㭭绂卅⻂䮿䙨潁癕愶䫂㜤Ⓜ썫⩈싂䡒彎復쉂㣂幘</w:t>
      </w:r>
      <w:r>
        <w:rPr/>
        <w:t>ⵑ</w:t>
      </w:r>
      <w:r>
        <w:rPr/>
        <w:t>㫂뾣偨珂礹⩖畬䭇䱃吺껂습窱涿⬹㛂秂䪣噇䫂ㄣ恲濂䔹넷썂湦畺춡咬㜳겏⽓ꅇ䟂⮣埃患㌤쉏止祀癱쵆僃䬶䤥⎮織漬飂䥢璥걋㉈低兹</w:t>
      </w:r>
      <w:r>
        <w:rPr/>
        <w:t>ꥄ</w:t>
      </w:r>
      <w:r>
        <w:rPr/>
        <w:t>㘤斵瀷䤦繡쉊쵳㥂飂쉣쉁㝢幯⪣佫勍澩♎䡰딲쵶⧂숩晆懂刭伥ꏎ愻습䨤⩵縭橀뽟桫正㤹㑆䭌ヂ␭넵걨兯弭㙆癕⮻樲攺杰庩걲뿂䚮⬲䨽槂婓㩏䵴煷</w:t>
      </w:r>
      <w:r>
        <w:rPr/>
        <w:t>ⱳ</w:t>
      </w:r>
      <w:r>
        <w:rPr/>
        <w:t>煇優ꅰ㍧뽤桂妣烂熵㭍㭗磂⑰奊숤䍓恡稫辵䝍䩹之</w:t>
      </w:r>
      <w:r>
        <w:rPr/>
        <w:t>ꥈ</w:t>
      </w:r>
      <w:r>
        <w:rPr/>
        <w:t>䂏䍺㤬⹀촲潡啴⫍</w:t>
      </w:r>
      <w:r>
        <w:rPr/>
        <w:t>ꕎ</w:t>
      </w:r>
      <w:r>
        <w:rPr/>
        <w:t>㭫焹凂汾畊窥搽</w:t>
      </w:r>
      <w:r>
        <w:rPr/>
        <w:t>ⴣ</w:t>
      </w:r>
      <w:r>
        <w:rPr/>
        <w:t>坩䥆캣㥙勂槍</w:t>
      </w:r>
      <w:r>
        <w:rPr/>
        <w:t>ꕬ</w:t>
      </w:r>
      <w:r>
        <w:rPr/>
        <w:t>佇䗎䏂㉷䰦䐣䭥㔱桑㝂㦥〉㩊㐩懎縫癪佐灐偈繁숰掩⹵⼨ꍫ橉㭫㫂为㉤ㅨ⚬숩췂</w:t>
      </w:r>
      <w:r>
        <w:rPr/>
        <w:t>ⵐ</w:t>
      </w:r>
      <w:r>
        <w:rPr/>
        <w:t>䪥欽汑䊵쉰乆李꥔䂿쵙⽹歉辱슡眥녋㛂㘲奄䓂疬繚숩椰䡞</w:t>
      </w:r>
      <w:r>
        <w:rPr/>
        <w:t>ⷂ␺</w:t>
      </w:r>
      <w:r>
        <w:rPr/>
        <w:t>䳂瑴䇂⨽䕄噇䰷硕䒡〹숯灸慘쉒䦵浕帶檩㩊轹㎻浠쉰婈쉏䣂䭒</w:t>
      </w:r>
      <w:r>
        <w:rPr/>
        <w:t>ꤹ</w:t>
      </w:r>
      <w:r>
        <w:rPr/>
        <w:t>㥩婱頮쉧</w:t>
      </w:r>
      <w:r>
        <w:rPr/>
        <w:t>Ɑ</w:t>
      </w:r>
      <w:r>
        <w:rPr/>
        <w:t>쵕扔坩</w:t>
      </w:r>
      <w:r>
        <w:rPr/>
        <w:t>Ⱟ</w:t>
      </w:r>
      <w:r>
        <w:rPr/>
        <w:t>쉡뭍忂쉣ꎩ题轍䙈걯깷䷂츽氪㏂䔨歀畵挭䉉戶㤽婷廂䤥搹㵹拂䍱漭復䨳摃쉐頫촭瓎癠䠵劵숭䐶摀潂</w:t>
      </w:r>
      <w:r>
        <w:rPr/>
        <w:t>ⷃ</w:t>
      </w:r>
      <w:r>
        <w:rPr/>
        <w:t>顥橆┸唯⪿䦱殩⩓囂䱍顩坨恃䠯믂䕯㕘䡕䕉숹슣冘怯ㅹ婷ㄸ㜫䩢煫═硙縮単壂</w:t>
      </w:r>
      <w:r>
        <w:rPr/>
        <w:t>⠭⩔</w:t>
      </w:r>
      <w:r>
        <w:rPr/>
        <w:t>獔嗂ㅙ牓⾡䣂싂妿彎</w:t>
      </w:r>
      <w:r>
        <w:rPr/>
        <w:t>ⲱ</w:t>
      </w:r>
      <w:r>
        <w:rPr/>
        <w:t>轧溘啘撬窮⌹呬䇂奨⍉檿卌怶쉬砥㷂䥶へ㤪幌䒮咘織䩒婚쉮奉婅⽷潴毂䵲썈④疥숊ㅫ뽕췂ね潐硭仂㩂츭묮䕅玘☰쉠歔촬쉅慗䁘曃硕숸䩢䵗瀱積갽圮繲祳䥑䵌갩穮곂䨨繓␬畧迂碿⺏슿縲긽䥰穴뇂</w:t>
      </w:r>
      <w:r>
        <w:rPr/>
        <w:t>ꤸ</w:t>
      </w:r>
      <w:r>
        <w:rPr/>
        <w:t>䑹㙾漣쉇打넪㛎칁顅碬塗⾱瓂쵇牆樲싂⨥噏硞㮘♑㕐輬䴹爳狎싂쉲璻</w:t>
      </w:r>
      <w:r>
        <w:rPr/>
        <w:t>ꖩ</w:t>
      </w:r>
      <w:r>
        <w:rPr/>
        <w:t>娺⥎畚䧂穡쉷숱㩶硣哂⑭根㡦숶弣㮿⪵㭳壃眶漫桃佞扸桑婫础䬥썠樭水卑穂掩⒬뿂㷂땷喩顏</w:t>
      </w:r>
      <w:r>
        <w:rPr/>
        <w:t>ꖘ</w:t>
      </w:r>
      <w:r>
        <w:rPr/>
        <w:t>瑸瀽⩋쵩⼷坊乊旂樭晗漸췃䗂頲</w:t>
      </w:r>
      <w:r>
        <w:rPr/>
        <w:t>ⲣ</w:t>
      </w:r>
      <w:r>
        <w:rPr/>
        <w:t>睧佨爣숬顗㔣燂樫ㅾ啷䱉杕李恕咥櫂顃촵</w:t>
      </w:r>
      <w:r>
        <w:rPr/>
        <w:t>ꥊꕄ</w:t>
      </w:r>
      <w:r>
        <w:rPr/>
        <w:t>㩥䁒♌慟㨺吪ꄻ㌹⩋獫歱</w:t>
      </w:r>
      <w:r>
        <w:rPr/>
        <w:t>ⱃ</w:t>
      </w:r>
      <w:r>
        <w:rPr/>
        <w:t>慥幇䰶ꌫ䐻㧂墩ꥭꥨ晙칇싂礴쉮梵獌敮⭉硏㩞쉢纩䠰条䐣熘柂ꅩ灳伻乮䰩祭딪媵拂</w:t>
      </w:r>
      <w:r>
        <w:rPr/>
        <w:t>ⱒ</w:t>
      </w:r>
      <w:r>
        <w:rPr/>
        <w:t>䔫⑪恰䠸┤祀椩㙡⭀狃輯䊵帪橬䶥⍯栥坌刦숶纥싃吴⬩䈫⼯⺬䨲顴殬갴䘻惂슿쉐쉬숤稫㴴檿噷卵勂焽慳⩖⭆걬㥢ꅠ⭏䰮㵴⨤暮䈻硦杤䟂╟⩞</w:t>
      </w:r>
      <w:r>
        <w:rPr/>
        <w:t>ⱔ</w:t>
      </w:r>
      <w:r>
        <w:rPr/>
        <w:t>晸뭺䈽浥㟂媥憻渨⫂縺䭳咿婂</w:t>
      </w:r>
      <w:r>
        <w:rPr/>
        <w:t>⠤ⱗ</w:t>
      </w:r>
      <w:r>
        <w:rPr/>
        <w:t>摚컂䷂뽎婶戽䂏睷乵䬴쉇♰牯䐫牉濍兹쉥娩쉯㡒</w:t>
      </w:r>
      <w:r>
        <w:rPr/>
        <w:t>ꕩ</w:t>
      </w:r>
      <w:r>
        <w:rPr/>
        <w:t>㩂㙞뭐硇㉎つ䑀慾䰪䔨娤溘業㓂䅐썹呎瑣␱꺡繂쉡天眵判㇂㩠癶㍒剋걱</w:t>
      </w:r>
      <w:r>
        <w:rPr/>
        <w:t>⡧</w:t>
      </w:r>
      <w:r>
        <w:rPr/>
        <w:t>撿㛍</w:t>
      </w:r>
      <w:r>
        <w:rPr/>
        <w:t>ⷂ</w:t>
      </w:r>
      <w:r>
        <w:rPr/>
        <w:t>椸숪轏睥㍚桪㜪䡷싂偭㘷参睋깚</w:t>
      </w:r>
      <w:r>
        <w:rPr/>
        <w:t>ꦩ┵</w:t>
      </w:r>
      <w:r>
        <w:rPr/>
        <w:t>幱嫂㭹쉸祊壂汥┰쉞摾䱖㩀침㝓橣浲</w:t>
      </w:r>
      <w:r>
        <w:rPr/>
        <w:t>⢩</w:t>
      </w:r>
      <w:r>
        <w:rPr/>
        <w:t>ꅄ⸪砯坢湑硤痂쉇癰瀣</w:t>
      </w:r>
      <w:r>
        <w:rPr/>
        <w:t>ꕊ</w:t>
      </w:r>
      <w:r>
        <w:rPr/>
        <w:t>䉉숮⑃堵ꥢ桌噀坕녒怣ꅆ䁊㵞䭄⥉幒䴨⸥갥㡡┩캱嚩歌彧䁦囂晄頻⨥䬩睂噒狂俍䃂桘ꎿ戫쉺⍫┦摦ꏂ哂権습싂仃捤싂摅땃슘⿂숣ꎱ슮ꥹ뾩⥀䕨勂䕤㥏摡춏쵁⨲晈潡쉅</w:t>
      </w:r>
      <w:r>
        <w:rPr/>
        <w:t>⢥</w:t>
      </w:r>
      <w:r>
        <w:rPr/>
        <w:t>쉺㔳痂⸽䔤〸杬橕쉮슩䥯昪䳂숬栳쉒洨㕮숫桟剤䧂숷䝥怶걩䈮㬭⵫쉸瑔㚱ざ</w:t>
      </w:r>
      <w:r>
        <w:rPr/>
        <w:t>ⱡ</w:t>
      </w:r>
      <w:r>
        <w:rPr/>
        <w:t>ꥁ</w:t>
      </w:r>
      <w:r>
        <w:rPr/>
        <w:t>氺奷䩳爺奺썷氲歞㜵</w:t>
      </w:r>
      <w:r>
        <w:rPr/>
        <w:t>⡖</w:t>
      </w:r>
      <w:r>
        <w:rPr/>
        <w:t>䡘⍉盂</w:t>
      </w:r>
      <w:r>
        <w:rPr/>
        <w:t>ꗂ</w:t>
      </w:r>
      <w:r>
        <w:rPr/>
        <w:t>炩堰䔭䍲㢿助甊칵⩁幈砷쉯㔭㒵㒿沥擂灎♋⴨㢱帶摥⫂䥰기䭏係䘮⮮</w:t>
      </w:r>
      <w:r>
        <w:rPr/>
        <w:t>ⰷ</w:t>
      </w:r>
      <w:r>
        <w:rPr/>
        <w:t>쉑숺㯂輯破喿牶堽ꆮ떿䙪䠲迂䷎ォ싂㤭⭣㇂뽙攴戮轌㍋캵싂婐㡵䪻㤲⩨쉋⮿兘ꅆ绂㓂</w:t>
      </w:r>
      <w:r>
        <w:rPr/>
        <w:t>ꗃ</w:t>
      </w:r>
      <w:r>
        <w:rPr/>
        <w:t>咣捖䅩愮䵹㉉狂♾⨵㭑䳂숻갭♡㊡깓</w:t>
      </w:r>
      <w:r>
        <w:rPr/>
        <w:t>꤯</w:t>
      </w:r>
      <w:r>
        <w:rPr/>
        <w:t>扒瑱撮睶썐㡠卹슿喡⩧묥恀䁃柍䧂凂싂㑠汳盂轡杹栳녢洯彤㍲</w:t>
      </w:r>
      <w:r>
        <w:rPr/>
        <w:t>ꥊ</w:t>
      </w:r>
      <w:r>
        <w:rPr/>
        <w:t>䰵䝟悱䩑ㅶ䑓⽚㍃敂䯂婨䇍欩晞⨯奰䉩⨲䗎䚡嗂싂兔橨眲坙땊仂慯禥〪㉍㵊否꺵쉵뾻䕊䅭怯숯浖䛂楧穐湕猪昮橅</w:t>
      </w:r>
      <w:r>
        <w:rPr/>
        <w:t>⡲</w:t>
      </w:r>
      <w:r>
        <w:rPr/>
        <w:t>慠㝒䐸슏㎣㷂瓂⩞䦬刭䷂飂〱䜹⩇♄</w:t>
      </w:r>
      <w:r>
        <w:rPr/>
        <w:t>⠽</w:t>
      </w:r>
      <w:r>
        <w:rPr/>
        <w:t>媡묺춡⥖쉤䱂㭹싂㐶</w:t>
      </w:r>
      <w:r>
        <w:rPr/>
        <w:t>ꤣ</w:t>
      </w:r>
      <w:r>
        <w:rPr/>
        <w:t>䔫番숺瓂側싃⍩</w:t>
      </w:r>
      <w:r>
        <w:rPr/>
        <w:t>ⷂ</w:t>
      </w:r>
      <w:r>
        <w:rPr/>
        <w:t>牣䭑걟ㄬ쉈녉栳嘪⩒걬㕠쉢楳浤棂ꥭⒿ吻㍔顸䃃㡔숻ぅ㵱卵䣂愷縵䋂쉤潑旎쉯欥㶩␭숸瓂䍌쉾⼥汃兰䲡숪祏湤㗎洷檻勂ꄻ全桢恺啢眴⍯捎</w:t>
      </w:r>
      <w:r>
        <w:rPr/>
        <w:t>ⵒ⤽</w:t>
      </w:r>
      <w:r>
        <w:rPr/>
        <w:t>쉱⍏晞쵺ꥩ杴ㅱ䌨䈶쉣㪮숸轱彞슿睅㜱䱋潔埂頫䑯吵⥚촰娨ꏂ춡竂帶㬤惂患懂桰⚿⑪汀䠴噘㮥顄⹫嘵擂畐</w:t>
      </w:r>
      <w:r>
        <w:rPr/>
        <w:t>⣂</w:t>
      </w:r>
      <w:r>
        <w:rPr/>
        <w:t>晥歮輺숣ㄥ⭉橤嚵嘥䙇頰㭸䁸쌻李噾楔㮵硯⩀乩⭾太⩁▣瘮䏂䈽⸴숴剀䃃浬꥾㭤␩㡣䤬칹潭焤戦敫䩍䙍䑤㉩뭢洲ꥵ竎䁄</w:t>
      </w:r>
      <w:r>
        <w:rPr/>
        <w:t>ꥑ</w:t>
      </w:r>
      <w:r>
        <w:rPr/>
        <w:t>啯췂㉌噴慺㕄곂⯂⼦㝎惂穕䥚⥕칶椩䑋熘桞焦癡䭪갦庥瑃煮㭴땶扱槂扨彣其㍣縵町午</w:t>
      </w:r>
      <w:r>
        <w:rPr/>
        <w:t>ⵟ</w:t>
      </w:r>
      <w:r>
        <w:rPr/>
        <w:t>쉙呇숸䊘⏂廂儣넶檿磂ㄸ♴넷䜻彐䧂䫂쉚畊쵑乍싂⹔垏焰湵呃兣眴飂昭硁判刷쵌⴨</w:t>
      </w:r>
      <w:r>
        <w:rPr/>
        <w:t>ꕕ</w:t>
      </w:r>
      <w:r>
        <w:rPr/>
        <w:t>쉉勃ꄪ쵍쉣㬸汊㵱慁䈶㜹㞩癴ꅤ䅁</w:t>
      </w:r>
      <w:r>
        <w:rPr/>
        <w:t>ⵠ</w:t>
      </w:r>
      <w:r>
        <w:rPr/>
        <w:t>딻㇂䍪帻捱숰쉄煰㝓쉋扃㕄乆䥑瑮題媿숩㝚撏ꅉ啐埂湋䚱⨬</w:t>
      </w:r>
      <w:r>
        <w:rPr/>
        <w:t>ꥃ</w:t>
      </w:r>
      <w:r>
        <w:rPr/>
        <w:t>䞻걣榮煟杍剱挱쵹</w:t>
      </w:r>
      <w:r>
        <w:rPr/>
        <w:t>ⳃ</w:t>
      </w:r>
      <w:r>
        <w:rPr/>
        <w:t>䍤扖澻祈䎥㜻僂</w:t>
      </w:r>
      <w:r>
        <w:rPr/>
        <w:t>ⵤ</w:t>
      </w:r>
      <w:r>
        <w:rPr/>
        <w:t>꺡㭇捀癔撵け恟澘剐⍀䜹䓂恶亩⩨䡈긲칕♥䨪瑃幆뼊쌽넭㉉壂쉸橞ꍗ</w:t>
      </w:r>
      <w:r>
        <w:rPr/>
        <w:t>Ⳃ</w:t>
      </w:r>
      <w:r>
        <w:rPr/>
        <w:t>䏂勎쉖焭潴⭚츮♧牯⤶碥䮣恚㕧䱒穒惂숳扺䛂灗㋂濂憘䍅䁫焤䙵呱兘⩚떡瀨朵物氲㝱㟂䁏泂뽟ꎡ숻◂⧎슣杍祟춥⧂㑫煷䤱ꏂ䄪䩡㕰穄轕搭Ⓜ쉎畨硭쉮斘䘹䉰묦䍣Ⓜ猵쎱呹</w:t>
      </w:r>
      <w:r>
        <w:rPr/>
        <w:t>ꤱ</w:t>
      </w:r>
      <w:r>
        <w:rPr/>
        <w:t>瑵䉑╔⹲搮こ䵒ꌱ╚彆⌨扴佺眵ꥹꇃ嘺깰슏頣⯂쉗秂乆䓂㠻䆩♐䑸慡숳⩍㭠怬</w:t>
      </w:r>
      <w:r>
        <w:rPr/>
        <w:t>ⲥ</w:t>
      </w:r>
      <w:r>
        <w:rPr/>
        <w:t>넲䡄싃稻祆轷</w:t>
      </w:r>
      <w:r>
        <w:rPr/>
        <w:t>ꦬ</w:t>
      </w:r>
      <w:r>
        <w:rPr/>
        <w:t>ꌰ䏂榻⑆쵷慀氻䭇</w:t>
      </w:r>
      <w:r>
        <w:rPr/>
        <w:t>ꤪ</w:t>
      </w:r>
      <w:r>
        <w:rPr/>
        <w:t>䁊䧂曂唹㡚痂쉪潞偺⽉ꎡ䨥뼦卍㣂⭳╌㘮㑶庵幃⭳瀱⩴睯瑃㡕ㄸ㠨㉄䑐⒥싎瘣䪱䅗슬娳</w:t>
      </w:r>
      <w:r>
        <w:rPr/>
        <w:t>ꔫ</w:t>
      </w:r>
      <w:r>
        <w:rPr/>
        <w:t>扄乵⹈뼨㙱걎娤欸䤥歟깔甸㖻䱕磂焱⭪卵䀻剱⸻畯伬睭ꌮ顾칡⬵畊抿䰥䂮㝐칬睠슩牦㥡䏂坤쉀㴻礫㡊㑯</w:t>
      </w:r>
      <w:r>
        <w:rPr/>
        <w:t>⡭</w:t>
      </w:r>
      <w:r>
        <w:rPr/>
        <w:t>ㅃ繇彬㜨䱆轷㉍乔깟㬸攺潭䡭䕷㝶稹뭯灢偂扪㕆彲䵦칰곂⪿숦㢬䐴灵゘墻轲쉮⴮栬ꍪ⽭썫痂슏</w:t>
      </w:r>
      <w:r>
        <w:rPr/>
        <w:t>ꕲ</w:t>
      </w:r>
      <w:r>
        <w:rPr/>
        <w:t>䡉瑧劣⹊⽪뭮煗ꍮ歆땀歎痂穒ꥲ柂楪刨㢡顋㝨숯쉏呈쉃㴹䙌쉉╏무佩槂敾何썓䈭䬸</w:t>
      </w:r>
      <w:r>
        <w:rPr/>
        <w:t>⡷</w:t>
      </w:r>
      <w:r>
        <w:rPr/>
        <w:t>穣숬䗍넨썕슱䊘皻⩐쉥⾩녋㝯ꅴㅐ冿场轃츳塾伦땯䠺璩纡쉨㈩枬㫂䊮䋂狂灾㉁䚵浏硑杇⪩丨㞣垮弹轰䀪⵮슻㢏攱猱쉐㷂⎱奉믂唽䌩慙瀷兌⹘㨬㟃갴轾浗</w:t>
      </w:r>
      <w:r>
        <w:rPr/>
        <w:t>ꦬ</w:t>
      </w:r>
      <w:r>
        <w:rPr/>
        <w:t>䩤㕲辘</w:t>
      </w:r>
      <w:r>
        <w:rPr/>
        <w:t>꧂</w:t>
      </w:r>
      <w:r>
        <w:rPr/>
        <w:t>䩾圽槂祷쉦숩慊刬⻂쉯顨㖣␦坯杂⌻䁱츥庥䕖㷂쉘摇摏춘瞻</w:t>
      </w:r>
      <w:r>
        <w:rPr/>
        <w:t>ꤽ</w:t>
      </w:r>
      <w:r>
        <w:rPr/>
        <w:t>嚵䅩启쉂㥱撥숪䛂带纏䀤뽂猪넯砯숸䭡땴깬玱㴭敖橡焭䚮㆘숮썸⑘埂顩浊灍矂睴䇂㉁滃녁潢牌乱獾轄㤤焲扠顪商⩾╅㇂秂㵫ꄥ䆩쉋⽷禩啊숣䋂</w:t>
      </w:r>
      <w:r>
        <w:rPr/>
        <w:t>ꥄⵔ</w:t>
      </w:r>
      <w:r>
        <w:rPr/>
        <w:t>깦䉱䙚⍏厏顏⍙㜵䰷係ꌥ쎩䉯</w:t>
      </w:r>
      <w:r>
        <w:rPr/>
        <w:t>꥓</w:t>
      </w:r>
      <w:r>
        <w:rPr/>
        <w:t>㨯打摒칾쉉瑅⍺绂썏〉䵞奊澥妩濍祆幺䉞⩔桟쉌儹矂䡦楴獐剷싂䉔㛍唦婇欱轱䙄噵䅃礊縫䳂炵僂䞡⽣厱쉖䐤潖敢䱖칬ꍺ汑㭚㝩㫂䂏㩫䭂쉭睆睴搰片</w:t>
      </w:r>
      <w:r>
        <w:rPr/>
        <w:t>ꔩ</w:t>
      </w:r>
      <w:r>
        <w:rPr/>
        <w:t>ꌴ濂抮⹮晁浺呍갬暵䝲歗㴨祒쉾뭎⩈ꥯ묺ㆩ㷂輤摉숥渪祒ぢ呸⚵⭶</w:t>
      </w:r>
      <w:r>
        <w:rPr/>
        <w:t>ⴷ</w:t>
      </w:r>
      <w:r>
        <w:rPr/>
        <w:t>䦬桍搵牟┱쉑쉂⍊恍⭾瑚⩞堳묰楇㙇쉸榡瀫㮥顠䬸呩轙穑帴</w:t>
      </w:r>
      <w:r>
        <w:rPr/>
        <w:t>ⰺ</w:t>
      </w:r>
      <w:r>
        <w:rPr/>
        <w:t>啌槂截슿䖘噱땦㑧⧂뼽䩩乵矃冘숶䣂쉯</w:t>
      </w:r>
      <w:r>
        <w:rPr/>
        <w:t>ꔣ</w:t>
      </w:r>
      <w:r>
        <w:rPr/>
        <w:t>갦睁넬塔晣汁䒩</w:t>
      </w:r>
      <w:r>
        <w:rPr/>
        <w:t>⡁</w:t>
      </w:r>
      <w:r>
        <w:rPr/>
        <w:t>汦接쉈卵剘㙯뭭쉗⪮吻䑭쉕ㅚ䗂剣瘸愽晑濎⩃⑵䑷䩑皵啎灧磂榿硣㡂㍰싎斮싂玬⹗洯敒扶樺印係迂塷癟頨乇爺䍚䘥䩞⪏䱀线㋂心㙟┫㩺椨毃䫎汦䱖䱇慾걦숪慕瑈싂䍘⽌</w:t>
      </w:r>
      <w:r>
        <w:rPr/>
        <w:t>ⱳ</w:t>
      </w:r>
      <w:r>
        <w:rPr/>
        <w:t>숻ꥦ㥚斻숮槂恢쉣딶쉵뾵橶杭숷⽗儺低琤顤乐⧂</w:t>
      </w:r>
      <w:r>
        <w:rPr/>
        <w:t>ꦮ</w:t>
      </w:r>
      <w:r>
        <w:rPr/>
        <w:t>䉱쉈佟䵔</w:t>
      </w:r>
      <w:r>
        <w:rPr/>
        <w:t>⡉</w:t>
      </w:r>
      <w:r>
        <w:rPr/>
        <w:t>湒瘫ꄸ뽁⥨汬轏㍒槂稤⌵顾䲘畃唪枘䠣奸獋</w:t>
      </w:r>
      <w:r>
        <w:rPr/>
        <w:t>⡪⩈⩰</w:t>
      </w:r>
      <w:r>
        <w:rPr/>
        <w:t>㩌椹칮澘숵䰪㣂숣㘯⚵⬸ㆿ쉘が숪㥀硶⹳辣깈瑶瘹䡳Ⓜ쉤숴묫䉸㝧坎䭍冱怪癕啎䁨癗⯂䩊쉌⭉懎⭖亘歵⍃⍕悘攺绍⎩</w:t>
      </w:r>
      <w:r>
        <w:rPr/>
        <w:t>꧃</w:t>
      </w:r>
      <w:r>
        <w:rPr/>
        <w:t>ꥨ兙쉗ㅫ깆쉴煗쉩䌬风㬽䐴䩪弦瘽⨫ㄹ煔煤⮵彋䯂刻㫂䱰杣ꍀ䕋っ䒱晇쉫祚숷佪䢥㍊帰⩧瞿칩娺楑䗎쉷挪殩姂⭳ㅲ</w:t>
      </w:r>
      <w:r>
        <w:rPr/>
        <w:t>ꗂ</w:t>
      </w:r>
      <w:r>
        <w:rPr/>
        <w:t>䭱♞</w:t>
      </w:r>
      <w:r>
        <w:rPr/>
        <w:t>⡯</w:t>
      </w:r>
      <w:r>
        <w:rPr/>
        <w:t>䬣슩㈳䩡揂癹伺暘ぶ㉂ꥳꥴ歕杠침彨婬幣䒏</w:t>
      </w:r>
      <w:r>
        <w:rPr/>
        <w:t>ꦬ</w:t>
      </w:r>
      <w:r>
        <w:rPr/>
        <w:t>쉱惂䌵㙐ꅄ婗㝉棍折㨩</w:t>
      </w:r>
      <w:r>
        <w:rPr/>
        <w:t>Ⱛ</w:t>
      </w:r>
      <w:r>
        <w:rPr/>
        <w:t>ぬ瀯㝕塉숰滂枡싎㛂⤣輴瀱⩐숪⩬䙊䅐啭쉣뭫彐嫎囂㍮栳彘⸻撡睺㈪♸框佡㨴绂㫂ꄥ㙂ꅓ辱兩䠩㕰䩃汥啟숱捅숩颥奇㉧䄥쉹え겵깫㠲潮</w:t>
      </w:r>
      <w:r>
        <w:rPr/>
        <w:t>ⴻ</w:t>
      </w:r>
      <w:r>
        <w:rPr/>
        <w:t>㫂夯ꇂ䀪쉈</w:t>
      </w:r>
      <w:r>
        <w:rPr/>
        <w:t>ꤳ</w:t>
      </w:r>
      <w:r>
        <w:rPr/>
        <w:t>쉑䣎瑅슣唸䵴洶</w:t>
      </w:r>
      <w:r>
        <w:rPr/>
        <w:t>⡁␯</w:t>
      </w:r>
      <w:r>
        <w:rPr/>
        <w:t>㪣㐯䄽⽶쉪ꅷ䣂癣㬸㮩毂뇂䓂㤤숽쌮⩱杏쉑歡怶㪬㡷㧂债䜭㜳牫䙢捘扖呏㥎斬ㄫ</w:t>
      </w:r>
      <w:r>
        <w:rPr/>
        <w:t>ꦥ</w:t>
      </w:r>
      <w:r>
        <w:rPr/>
        <w:t>긮玬帰⩲飂扫䜻䑹坚┤㞘奓쉙暻싂牨싂敗㎩</w:t>
      </w:r>
      <w:r>
        <w:rPr/>
        <w:t>ꗂ</w:t>
      </w:r>
      <w:r>
        <w:rPr/>
        <w:t>ꥧ䂘僃┶㏂⑬䑲楺戱敢숊㪩䕟獑⍞╕쉲⩟䢩␰㉹䱆㊩恞┫瑋쉕漬窬䩸⩙┮䛂䄣㙕숩䡗拂桕挣䷂㨣</w:t>
      </w:r>
      <w:r>
        <w:rPr/>
        <w:t>ꕏ</w:t>
      </w:r>
      <w:r>
        <w:rPr/>
        <w:t>쉶捪숹</w:t>
      </w:r>
      <w:r>
        <w:rPr/>
        <w:t>ꕶ</w:t>
      </w:r>
      <w:r>
        <w:rPr/>
        <w:t>䠪愴呋⦘䑐夻唨䂮</w:t>
      </w:r>
      <w:r>
        <w:rPr/>
        <w:t>ⵓ</w:t>
      </w:r>
      <w:r>
        <w:rPr/>
        <w:t>辩뭡썔橅쉆숥㙔丫迂䝣奭⭑⩊轊</w:t>
      </w:r>
      <w:r>
        <w:rPr/>
        <w:t>ꦩ</w:t>
      </w:r>
      <w:r>
        <w:rPr/>
        <w:t>懂嘲쉓匽歋椮恗佑䙌淂䧂䑉佩礥丯깕涻</w:t>
      </w:r>
      <w:r>
        <w:rPr/>
        <w:t>ꤺ</w:t>
      </w:r>
      <w:r>
        <w:rPr/>
        <w:t>䱔䜣噂畱夲恌⏂潮䌵潐托杰烂津㐵</w:t>
      </w:r>
      <w:r>
        <w:rPr/>
        <w:t>Ⱖ</w:t>
      </w:r>
      <w:r>
        <w:rPr/>
        <w:t>㵘咩呢轓㝩㩹恸ꥣꅋ䣂慢쉔㠭⎱祡</w:t>
      </w:r>
      <w:r>
        <w:rPr/>
        <w:t>ⱒ</w:t>
      </w:r>
      <w:r>
        <w:rPr/>
        <w:t>䱋汋噸䠨쉌秂䡙㥭桴쉉灷䐺뼱⨦婬쵲쉸冏쉓瑠</w:t>
      </w:r>
      <w:r>
        <w:rPr/>
        <w:t>ⱀ</w:t>
      </w:r>
      <w:r>
        <w:rPr/>
        <w:t>䥟咣</w:t>
      </w:r>
      <w:r>
        <w:rPr/>
        <w:t>ꖩꔱ</w:t>
      </w:r>
      <w:r>
        <w:rPr/>
        <w:t>彠슏칔⩂⾣渭⾥瑙硥祕批䕃슱쉓昨쉌幠⵳딥戽䕴䨥쉩㌺灠㡸Ⓜ춣琬䇂幥協䝫㑦㡕復</w:t>
      </w:r>
      <w:r>
        <w:rPr/>
        <w:t>ꦥ</w:t>
      </w:r>
      <w:r>
        <w:rPr/>
        <w:t>⻂乥땊浧␭</w:t>
      </w:r>
      <w:r>
        <w:rPr/>
        <w:t>ꤤ</w:t>
      </w:r>
      <w:r>
        <w:rPr/>
        <w:t>䇃怽⤯獏㩪块</w:t>
      </w:r>
      <w:r>
        <w:rPr/>
        <w:t>⵰</w:t>
      </w:r>
      <w:r>
        <w:rPr/>
        <w:t>奥ꥭ쌽</w:t>
      </w:r>
      <w:r>
        <w:rPr/>
        <w:t>Ⳃ</w:t>
      </w:r>
      <w:r>
        <w:rPr/>
        <w:t>䮡䨣余幕쉗杄䁂风癹硓瑩걘</w:t>
      </w:r>
      <w:r>
        <w:rPr/>
        <w:t>Ɱ</w:t>
      </w:r>
      <w:r>
        <w:rPr/>
        <w:t>㭭璬炥쉖牉绍뗂걷녶䊻磂싂涩⹱䙍獑橖繅쉞㙏礴ッ</w:t>
      </w:r>
      <w:r>
        <w:rPr/>
        <w:t>ꗂ</w:t>
      </w:r>
      <w:r>
        <w:rPr/>
        <w:t>숽㌳歟で䚏㗂灦⛎㉬䱒㡔䙖牂䁮</w:t>
      </w:r>
      <w:r>
        <w:rPr/>
        <w:t>ꕠ</w:t>
      </w:r>
      <w:r>
        <w:rPr/>
        <w:t>栺㠬堶爮卺嘱䕬䉬쵭싂</w:t>
      </w:r>
      <w:r>
        <w:rPr/>
        <w:t>Ⱔ</w:t>
      </w:r>
      <w:r>
        <w:rPr/>
        <w:t>㮬欩㥱㈮㩗⩾䩬溻捬</w:t>
      </w:r>
      <w:r>
        <w:rPr/>
        <w:t>Ⳃ</w:t>
      </w:r>
      <w:r>
        <w:rPr/>
        <w:t>摋汧丶煵匭并╙権牋뿂⫂䦘숸䚘갳䎿ㄮ唪䑋䙌殘ꎥ偙㶵扯䤷瑖皱平灂硙䆡秂則浘䕲棍斩⩎ㄴ㉉묺堻</w:t>
      </w:r>
      <w:r>
        <w:rPr/>
        <w:t>⠯ⱱ</w:t>
      </w:r>
      <w:r>
        <w:rPr/>
        <w:t>䬨杬稺剤⍬쵰拃牯瑥斵깗堵⽨딯歱づ㜸칠汉쉟䳂⛂顴梱顂츴慈䰤狂ぎ촺㭋쵵㕨䌪㤱㔺噅㢱뇂쉀故䃂橇쉄슣呐洬䧍憮槂桔晤걅㥵㪏䑉烂㉣漪䮮温垘ꍣ穩㭐伵嫂숫걞㙀</w:t>
      </w:r>
      <w:r>
        <w:rPr/>
        <w:t>ꤺ</w:t>
      </w:r>
      <w:r>
        <w:rPr/>
        <w:t>슡⪣轰촽欤⌨슩忂ㄳ䖩숫摶塔⌭㡭傥申丫晥撥䦘敃䥭㞩ꍒ毂츭偹▵洣숻⨵</w:t>
      </w:r>
      <w:r>
        <w:rPr/>
        <w:t>⠩</w:t>
      </w:r>
      <w:r>
        <w:rPr/>
        <w:t>슮䁰男凂䰩䷂嘵</w:t>
      </w:r>
      <w:r>
        <w:rPr/>
        <w:t>⠺</w:t>
      </w:r>
      <w:r>
        <w:rPr/>
        <w:t>ꅢ顷㮵穴啗숽䙃㥃輲⾵瑟슣㬣䙏潚䍚㡚㟂⍮眬猺숹㭏㜺㜯祪瀯㡩䕯땤䮣匭灀㷎</w:t>
      </w:r>
      <w:r>
        <w:rPr/>
        <w:t>ꦵ</w:t>
      </w:r>
      <w:r>
        <w:rPr/>
        <w:t>䠳ꎥ䁆栽뗎穫㵈쉃帴싂堶垩싂半㡙㭬ㄴ⹧輽浄쉈뭭瑱㵭㡑쉒䡆慅䙾䏂側汳곂⨯⿍㴪껂祌쉞柂⚱搵넮쉎顟塇⭆긣参뿎䉡亣䠹ꍱ洪</w:t>
      </w:r>
      <w:r>
        <w:rPr/>
        <w:t>ⱀ</w:t>
      </w:r>
      <w:r>
        <w:rPr/>
        <w:t>䀷猊暮う쉀╟䅄梘繵弸硫</w:t>
      </w:r>
      <w:r>
        <w:rPr/>
        <w:t>ꤽ</w:t>
      </w:r>
      <w:r>
        <w:rPr/>
        <w:t>썇쉉숥破㷂쉭倯겏䕰䉺䑀쉆搪걞ネ⬤뽴㖣稣䭯炻暵湘䀬깵층㑃쉳塇䲬报⛂㔳婯啂┪䰺塏긳䭒洬䔰佸杈恉伫㙥䜣橚ㅈ┶刦쉋쉐㙎䖩╉旂怵㭰幙摑妡䵤썖沬頻歰穭烂淂帬㭠啮㵨刺㒵浙ꥯ彉㙆䉀呪彃쌸倪놬捇㵾쉤獶㊘㓂䩚仍䱩⨺䙮䵟䰽㩲䭵湚</w:t>
      </w:r>
      <w:r>
        <w:rPr/>
        <w:t>Ⳃ</w:t>
      </w:r>
      <w:r>
        <w:rPr/>
        <w:t>쉘슘歲䶵弯䵸祉䩆⫂㥄敄槂匵剧亻땇弽㒮쉊吷潈㩂桒顩盂刪勃</w:t>
      </w:r>
      <w:r>
        <w:rPr/>
        <w:t>ꕀ</w:t>
      </w:r>
      <w:r>
        <w:rPr/>
        <w:t>䡍ぉ束ㅋ</w:t>
      </w:r>
      <w:r>
        <w:rPr/>
        <w:t>ⴱ</w:t>
      </w:r>
      <w:r>
        <w:rPr/>
        <w:t>春䱒⪱焵䘴歘숫渨걆㨤㵱祩䔨ㅥ㬨䵏⤯쉓껂瀰䰶䩣穒䙧⸸ꅔ刦佶숭樨さ杙䉞㕧〣䡬桟걙☪</w:t>
      </w:r>
      <w:r>
        <w:rPr/>
        <w:t>ⵥꕒ</w:t>
      </w:r>
      <w:r>
        <w:rPr/>
        <w:t>䞥</w:t>
      </w:r>
      <w:r>
        <w:rPr/>
        <w:t>Ⱛ</w:t>
      </w:r>
      <w:r>
        <w:rPr/>
        <w:t>㯂浙쉗䑆㭊뽐▬摈쉁甮㨺䓂祑</w:t>
      </w:r>
      <w:r>
        <w:rPr/>
        <w:t>ꕲ</w:t>
      </w:r>
      <w:r>
        <w:rPr/>
        <w:t>轏㌮愥ꆩ杺⦬硘䙙␦⭫煒搲䙷땦䙞戽</w:t>
      </w:r>
      <w:r>
        <w:rPr/>
        <w:t>ⷂ</w:t>
      </w:r>
      <w:r>
        <w:rPr/>
        <w:t>攽쉗땭穤䁮숫⼶轴轌뽧攩㥹</w:t>
      </w:r>
      <w:r>
        <w:rPr/>
        <w:t>⡱⍖</w:t>
      </w:r>
      <w:r>
        <w:rPr/>
        <w:t>と却김쉢쉑</w:t>
      </w:r>
      <w:r>
        <w:rPr/>
        <w:t>꤬</w:t>
      </w:r>
      <w:r>
        <w:rPr/>
        <w:t>䈣싂䑓ꆬ⨨顊</w:t>
      </w:r>
      <w:r>
        <w:rPr/>
        <w:t>ꕳ</w:t>
      </w:r>
      <w:r>
        <w:rPr/>
        <w:t>欮땑㧂䤩뽹䑊捒皩輰猪⑁榘轁⹧㩦挪뮬╄⽀癹熩䝯♸쉊暵⵲䱁⵵㝉灒伳뽪瑷䑚㥤䏃땎祮쉣쉡氱⥟㉅⮬㍧歸╊깹⥾穊氺彖쉄슥氨㚵☰⩋哂ㅖ쉙爺橰搮反埂䌦琫⸤ꅙ숱漷⑑䤪╢ꥪ뭫㌪晒䝦牪쉯䙺淂㞱⥍匭噸䚩単滂⹆䭷婌ㆩ楖楤攺旂帮㡷䍡쉒쉷쉓</w:t>
      </w:r>
      <w:r>
        <w:rPr/>
        <w:t>Ⱘ</w:t>
      </w:r>
      <w:r>
        <w:rPr/>
        <w:t>䞩飂</w:t>
      </w:r>
      <w:r>
        <w:rPr/>
        <w:t>ⱆ</w:t>
      </w:r>
      <w:r>
        <w:rPr/>
        <w:t>걧䎣⭍⼥</w:t>
      </w:r>
      <w:r>
        <w:rPr/>
        <w:t>⠻</w:t>
      </w:r>
      <w:r>
        <w:rPr/>
        <w:t>吻㕗</w:t>
      </w:r>
      <w:r>
        <w:rPr/>
        <w:t>꥟</w:t>
      </w:r>
      <w:r>
        <w:rPr/>
        <w:t>슥捖⧂䪩頫⭺촦쉁썖㡺涣汀㝓숥⨪䐫坨䎣轖촻漮</w:t>
      </w:r>
      <w:r>
        <w:rPr/>
        <w:t>ꤤ</w:t>
      </w:r>
      <w:r>
        <w:rPr/>
        <w:t>쎘督䝥牅</w:t>
      </w:r>
      <w:r>
        <w:rPr/>
        <w:t>⡍♞</w:t>
      </w:r>
      <w:r>
        <w:rPr/>
        <w:t>頪乕䴬積㑴㕔在犣싂⵴瑧숪瑳칭䞏呏帺焮僎灘瑪〮</w:t>
      </w:r>
      <w:r>
        <w:rPr/>
        <w:t>꧍</w:t>
      </w:r>
      <w:r>
        <w:rPr/>
        <w:t>獯呭歘扈恣熵痂㉮浮땏⨦㋂䱇慵䱮倦焣戺쉡䙅䯂㥇깖曂㌭爱剫橶矂쉺潟㗂䅒㡢╩㕬뭲</w:t>
      </w:r>
      <w:r>
        <w:rPr/>
        <w:t>ꕘ</w:t>
      </w:r>
      <w:r>
        <w:rPr/>
        <w:t>깄彤녩䥱幸灥眬䙀쉭</w:t>
      </w:r>
      <w:r>
        <w:rPr/>
        <w:t>ꔴ</w:t>
      </w:r>
      <w:r>
        <w:rPr/>
        <w:t>息뽦䬤撱싂䊩</w:t>
      </w:r>
      <w:r>
        <w:rPr/>
        <w:t>⠦</w:t>
      </w:r>
      <w:r>
        <w:rPr/>
        <w:t>䞩磂ㅄ掱临⽏㣂쉢じ敏奎㨤⸦㕊扨䕖⴨ぱ☺슮佹帰묤⑁</w:t>
      </w:r>
      <w:r>
        <w:rPr/>
        <w:t>ꥑ</w:t>
      </w:r>
      <w:r>
        <w:rPr/>
        <w:t>ꅃ㐴囂㙺漸䐨烂슬硑숯㘷瑒썡뽄㵃縊쉾㟂奈</w:t>
      </w:r>
      <w:r>
        <w:rPr/>
        <w:t>ⵆ</w:t>
      </w:r>
      <w:r>
        <w:rPr/>
        <w:t>긮쉣㍺䞩乩⾣煰礸㕰䀴樮硴⩒땷壎칀䳂汘嚣参쉬穣㵂牗걋硢湌㝅佳긪御ꍺ쏂㥷嘳떩凂癖┫㭸煊硹싍彷轓</w:t>
      </w:r>
      <w:r>
        <w:rPr/>
        <w:t>꥓</w:t>
      </w:r>
      <w:r>
        <w:rPr/>
        <w:t>믂束猹ィ㝓瑅睘塲⩰剌쉢瘥摔쉪⩈ㄭ癱쉷浢拎恢㕫囂卦桄用噆坫煳㥰묷愱慕싂瑘庥슘</w:t>
      </w:r>
      <w:r>
        <w:rPr/>
        <w:t>ꥃ</w:t>
      </w:r>
      <w:r>
        <w:rPr/>
        <w:t>뭚ꍪ㥊싎彏歊恩䤪恡幕佨䅊㶩딸啪⾘싂쉯숩㇂㝃玱煅曂瀰긫쉳ꍐ숳⒵壂桁ꌳ堤</w:t>
      </w:r>
      <w:r>
        <w:rPr/>
        <w:t>ⱘ</w:t>
      </w:r>
      <w:r>
        <w:rPr/>
        <w:t>樺ㅔ䔬㶩䭌딶捦걟咿㗂牶땅戯睚獩</w:t>
      </w:r>
      <w:r>
        <w:rPr/>
        <w:t>ꕌ</w:t>
      </w:r>
      <w:r>
        <w:rPr/>
        <w:t>癕╧╚㡭㍰㌭뽋넹恅㖻帰息쉵깑꺩쵖</w:t>
      </w:r>
      <w:r>
        <w:rPr/>
        <w:t>⠴</w:t>
      </w:r>
      <w:r>
        <w:rPr/>
        <w:t>䝮治쉚⩚㩭⨥⦏䵮扞㤰쉬恥䑘ꏂ♆䕸쉧卐䵒呌练⮣欻㣂㚻䵅兾浤ꍣ样숳㘪剱䉯캣㝗彁싂네忂⾵⚏쉓칬숻숭숪쉙ꍅ珂嚩剧䭨㠪洣穱칎折쉫㭡㡇⍞奾⥄澩璮繣⸲に㍵䎩䆏㤵恪╈Ⓜ佃禩䭴䭦汓싂擂桶伵潈砨䍱⽯㣂瀸㍳ꆏ浹▥捁怫唤漮㢩轞ꥴꆱ䵀形ꥰ燂漪쵴偾僂参报嘶佤轉〻ꅐ伯ㅉ䎥暱쎡坪婘䑖㘲믃딲⩖⎡䮩毂⩓犥ꥬ儨䰱穂偔㉰祃䁲妡⨤㯂⹏카</w:t>
      </w:r>
      <w:r>
        <w:rPr/>
        <w:t>ⳍ</w:t>
      </w:r>
      <w:r>
        <w:rPr/>
        <w:t>優㌳顱</w:t>
      </w:r>
      <w:r>
        <w:rPr/>
        <w:t>⡋</w:t>
      </w:r>
      <w:r>
        <w:rPr/>
        <w:t>䭸奨ꅣ쉷媣⩏</w:t>
      </w:r>
      <w:r>
        <w:rPr/>
        <w:t>ꕩ</w:t>
      </w:r>
      <w:r>
        <w:rPr/>
        <w:t>㓂⑚坪ぬ梬ꆥ㥍䫃噷扪땺⭊礻瑢倯㬤</w:t>
      </w:r>
      <w:r>
        <w:rPr/>
        <w:t>ꕨ</w:t>
      </w:r>
      <w:r>
        <w:rPr/>
        <w:t>갸氭穫䒥啷땭䮵普♎䞡䠭淍㟎⑾捥딹瓂㗂⑵쉱䕲춬䙪匯竂䩏收⬱礻숨䉖쉭┻ꅈ㉐쉭く囂</w:t>
      </w:r>
      <w:r>
        <w:rPr/>
        <w:t>⠪</w:t>
      </w:r>
      <w:r>
        <w:rPr/>
        <w:t>揂乾獷깕瀸飂䭔儷뽢㑟</w:t>
      </w:r>
      <w:r>
        <w:rPr/>
        <w:t>Ⱳ</w:t>
      </w:r>
      <w:r>
        <w:rPr/>
        <w:t>歍汣</w:t>
      </w:r>
      <w:r>
        <w:rPr/>
        <w:t>꤫</w:t>
      </w:r>
      <w:r>
        <w:rPr/>
        <w:t>朤偯ꆮ䍚ꄲ澥幥湙␪⸶⭓敳惂穡뽱</w:t>
      </w:r>
      <w:r>
        <w:rPr/>
        <w:t>Ⱜ</w:t>
      </w:r>
      <w:r>
        <w:rPr/>
        <w:t>汨瑁䥨甮桭ꥴ䎩渹䧂槍懂네頭⥦촽敏쉣穲弹쉖䟂乓숥伣迂啣暣㬮⩅搯䩉繆迂숦灦扉輪偁噰넦匹楧╚쉙㤪</w:t>
      </w:r>
      <w:r>
        <w:rPr/>
        <w:t>⣂</w:t>
      </w:r>
      <w:r>
        <w:rPr/>
        <w:t>獱⴬䠣ㅦ總呱⸣湘⛍</w:t>
      </w:r>
      <w:r>
        <w:rPr/>
        <w:t>⣂</w:t>
      </w:r>
      <w:r>
        <w:rPr/>
        <w:t>杕恍⧂ꎡ兯쉹⽋슏稰捋⩱䍭⩭⤩潁塸㗍녤䑈去潘⸪〯</w:t>
      </w:r>
      <w:r>
        <w:rPr/>
        <w:t>Ⱶ</w:t>
      </w:r>
      <w:r>
        <w:rPr/>
        <w:t>椹</w:t>
      </w:r>
      <w:r>
        <w:rPr/>
        <w:t>ꤹ</w:t>
      </w:r>
      <w:r>
        <w:rPr/>
        <w:t>嚿爳儦뇂獡</w:t>
      </w:r>
      <w:r>
        <w:rPr/>
        <w:t>ꤤ</w:t>
      </w:r>
      <w:r>
        <w:rPr/>
        <w:t>泃쉬땹㨪燃㙒䥐堲슩砬떣䌮参㶡䧂珂</w:t>
      </w:r>
      <w:r>
        <w:rPr/>
        <w:t>Ɱ</w:t>
      </w:r>
      <w:r>
        <w:rPr/>
        <w:t>㤪䅗㜬忂䜊楕秂㕟䩢申쉍쉈뽡癇묶숪뽓玿⌭쉟睤廂㝁吱</w:t>
      </w:r>
      <w:r>
        <w:rPr/>
        <w:t>⡃</w:t>
      </w:r>
      <w:r>
        <w:rPr/>
        <w:t>㵓⭓╙⨬걤⭺㡮欯埂컍녪佌剹楉顠싂ꥬ狂㍉䁞潌助吷种쉘匹⚱㣂朩纥桌넪摴䢘쉀繫⯂暻丷淂乑偠墩剌晡唳</w:t>
      </w:r>
      <w:r>
        <w:rPr/>
        <w:t>⡸</w:t>
      </w:r>
      <w:r>
        <w:rPr/>
        <w:t>썓╙澱쉞</w:t>
      </w:r>
      <w:r>
        <w:rPr/>
        <w:t>꧂</w:t>
      </w:r>
      <w:r>
        <w:rPr/>
        <w:t>䰽ꅊ䘨쉩䙓㵷瀫曂䌴睃㭶穂䵏㒱迂䊵挺娤砺㙨㩨硕䏂㇂燃繑숨㵆盎㩸摦㴻䥥椺煋ㄤ</w:t>
      </w:r>
      <w:r>
        <w:rPr/>
        <w:t>꤬</w:t>
      </w:r>
      <w:r>
        <w:rPr/>
        <w:t>摋ꥪ䪮硶欰╍栺⵫䡊딦景䍤漱穃枱漪偪啱摌</w:t>
      </w:r>
      <w:r>
        <w:rPr/>
        <w:t>ꖘ</w:t>
      </w:r>
      <w:r>
        <w:rPr/>
        <w:t>䰲硺呟쉪枏秎ꍅ禘⥣㐨숻㋂幋⹬쉟쌯欭촬瓍깒䅡䝊庩偞剢牵걘猰绂䔳䓃顲쉕뭹穯伭䜭戰煍뾘䌩敵繕ꍎ捔⩡䍬愷슥</w:t>
      </w:r>
      <w:r>
        <w:rPr/>
        <w:t>ꤨ</w:t>
      </w:r>
      <w:r>
        <w:rPr/>
        <w:t>㓃唷圩䉔㝐柃슿㪻㪣⪩䴵歄窬䶩숫숲獨㔸䷂䵘㐥⛂㨴掮싂</w:t>
      </w:r>
      <w:r>
        <w:rPr/>
        <w:t>ⱔ</w:t>
      </w:r>
      <w:r>
        <w:rPr/>
        <w:t>术琶梘刣潾迂熿㡵怪䝃啕洷걭潾桞⽢悬椪恂窱樣슡ꄶ쉅彖硪姂슮ꆡ쉬숩竂卉桩畆㩇숵⩱囂幡䅇機⴦亮纩娷瞩捚瑙槂쉑ㄫ济䯂歑ㅉ┫ꄫ⎩怵橇쉟㯂慍㬸奨啲뇍畏盎瀴橢㭴⿂촣䔯匬⨭㙳䣂㉗䁳滃呦㩉</w:t>
      </w:r>
      <w:r>
        <w:rPr/>
        <w:t>ⷃ</w:t>
      </w:r>
      <w:r>
        <w:rPr/>
        <w:t>琭</w:t>
      </w:r>
      <w:r>
        <w:rPr/>
        <w:t>Ⳃ</w:t>
      </w:r>
      <w:r>
        <w:rPr/>
        <w:t>ꕟ</w:t>
      </w:r>
      <w:r>
        <w:rPr/>
        <w:t>塀㮵숸</w:t>
      </w:r>
      <w:r>
        <w:rPr/>
        <w:t>ꥋ</w:t>
      </w:r>
      <w:r>
        <w:rPr/>
        <w:t>窡䥕廂滂쉴깡砵坩佸䐱壂祒嚣䥔⭱旂繅毃ぅ哂䍷㮩僂楗福㵐愥ꆱ䳂掩浺쉕䨷换䙙璱䍺㦥恄癹昭⽵奇갭楥抩䅅繗㛂칅潚狂쉗歲橗㭴煊䓂쉹助쉊⽳ꅄ兎슩녬숲亥</w:t>
      </w:r>
      <w:r>
        <w:rPr/>
        <w:t>ꕐ</w:t>
      </w:r>
      <w:r>
        <w:rPr/>
        <w:t>繈ꍺ牳嚻悩㭀乳流쉱쉾◂瓂싂┱쉭廂㛂䥢㜳梮뮏埂ꇂ睩猪캏␦김獎弩怣洹渶弲䩯㪩䅲쉢幸⩑迂帻걒埍倽쉱ꍦ敺硒夣洰椫쉫颻嗂敞</w:t>
      </w:r>
      <w:r>
        <w:rPr/>
        <w:t>⡭</w:t>
      </w:r>
      <w:r>
        <w:rPr/>
        <w:t>㈻믂潔㉞轹쉟썷쉌䫂</w:t>
      </w:r>
      <w:r>
        <w:rPr/>
        <w:t>ꤺ</w:t>
      </w:r>
      <w:r>
        <w:rPr/>
        <w:t>䅖싍쉈縳匰㉔乹瀪怸깔⚵깥犘㭀嗂怹乐⥌托䰶䒩䴪껂硸协轱䑄獬╈㥩悮㦿眺㜯体栺唣浊껂甪캘썥彂檥⫂䘱䝪⭱쉎樦囂땠ꄬ⍘㉳嘻伨欴㬽뼹慡疏⾥䩯쉷숥㴳䭃敗㔽⽗垻⩩挣欽㘴浥吊⩉♳丬揎䙩㑲㋂椳瘵圣䡒⏃顨硕쉱䥊䚩⥕睉꥘㑞뮩⫂䄽测</w:t>
      </w:r>
      <w:r>
        <w:rPr/>
        <w:t>ꥌ</w:t>
      </w:r>
      <w:r>
        <w:rPr/>
        <w:t>ⱴ</w:t>
      </w:r>
      <w:r>
        <w:rPr/>
        <w:t>帶㷂⩣</w:t>
      </w:r>
      <w:r>
        <w:rPr/>
        <w:t>⡠</w:t>
      </w:r>
      <w:r>
        <w:rPr/>
        <w:t>䄳棂묭畘澩祐㍍〪쉭㛂湉㘱쉹匸甭疻轒奺딨슩쵀獺頤摓걖▘剐僂꺩⩈廃넰치禮䳂䕸唰囃戲䡳숱晲䉌电⹪䐥</w:t>
      </w:r>
      <w:r>
        <w:rPr/>
        <w:t>ⱴ</w:t>
      </w:r>
      <w:r>
        <w:rPr/>
        <w:t>녦ꆏ␮䢘♞仂䠲쉲믂숨纏穉쉘⩅䁁济塓啄䉮췎瑨漲뭰⬯걊䛂⥔䑴☬㙸頰㫂佂灎瑒汐䝌♗갽夭딵嚣杒⮡䫂뽉싂珂潲㮿线쵈깸㍁䝳⩙싎兪㕯額䄽⥳䀻㜣壂啔仂盂唶⭪瑬迂纡祦睗囂䡃埂圽䁘矂</w:t>
      </w:r>
      <w:r>
        <w:rPr/>
        <w:t>⠥</w:t>
      </w:r>
      <w:r>
        <w:rPr/>
        <w:t>呦쉴걞쉕掬框扂</w:t>
      </w:r>
      <w:r>
        <w:rPr/>
        <w:t>꧂</w:t>
      </w:r>
      <w:r>
        <w:rPr/>
        <w:t>潌䫂畚勂</w:t>
      </w:r>
      <w:r>
        <w:rPr/>
        <w:t>⠯⸻</w:t>
      </w:r>
      <w:r>
        <w:rPr/>
        <w:t>噶捃佣</w:t>
      </w:r>
      <w:r>
        <w:rPr/>
        <w:t>⢏</w:t>
      </w:r>
      <w:r>
        <w:rPr/>
        <w:t>桔挨䬯楕眹䔶䓂契䈸슩輪숷䦮棂䘲敔猸⨺槂䉪顑⪩䝷愯</w:t>
      </w:r>
      <w:r>
        <w:rPr/>
        <w:t>ⰱ</w:t>
      </w:r>
      <w:r>
        <w:rPr/>
        <w:t>ꅀ䨸⭬䞵</w:t>
      </w:r>
      <w:r>
        <w:rPr/>
        <w:t>ꕀ</w:t>
      </w:r>
      <w:r>
        <w:rPr/>
        <w:t>縴䔰ꍵ幌㭓㕄㒮䌣枏뭐毂</w:t>
      </w:r>
      <w:r>
        <w:rPr/>
        <w:t>ꕷ</w:t>
      </w:r>
      <w:r>
        <w:rPr/>
        <w:t>䡃捙硲䭟桵䘻쉋窬敂䨸伦䉳圩䕕扦礪뽃偁焬숣䈪坭⒩쉓곃㡒䷂礮敚搴⛍穢擂憏䷂ꍞ漴䌣㓂䕾</w:t>
      </w:r>
      <w:r>
        <w:rPr/>
        <w:t>⠰</w:t>
      </w:r>
      <w:r>
        <w:rPr/>
        <w:t>恦丹劮恗厱걯穾㩆츪ㅑ晴倵歞슬獂佚櫂♅䍟싂겱瘰当싂䃂歐ꍂ㑹䠵獰䅮⑸㭨㭷</w:t>
      </w:r>
      <w:r>
        <w:rPr/>
        <w:t>⠻</w:t>
      </w:r>
      <w:r>
        <w:rPr/>
        <w:t>竂걦㑗⽷噓欩妵頯쉌䅓抡䄬츨깖穬瞻柂㴤⤵㥤싂쉩땟玬繍倬戮숰㡹⌮딶䡳颵</w:t>
      </w:r>
      <w:r>
        <w:rPr/>
        <w:t>ⵅ</w:t>
      </w:r>
      <w:r>
        <w:rPr/>
        <w:t>쵟쉔槍촱</w:t>
      </w:r>
      <w:r>
        <w:rPr/>
        <w:t>ꕃ⦥</w:t>
      </w:r>
      <w:r>
        <w:rPr/>
        <w:t>䂥㠸⬫싂硂㑠쎣⑅浫⨪Ⓝ㵾⩁Ⓜ⑘辬乪</w:t>
      </w:r>
      <w:r>
        <w:rPr/>
        <w:t>꧂</w:t>
      </w:r>
      <w:r>
        <w:rPr/>
        <w:t>䯂瞩穤坒㍴辏頹げ婩橣顥煙瀷颩牡瑸氱繁橏妘娪⎿䤸쉵㵙⍯欪嗂杇꥔徵報䍡窿</w:t>
      </w:r>
      <w:r>
        <w:rPr/>
        <w:t>ꕆ</w:t>
      </w:r>
      <w:r>
        <w:rPr/>
        <w:t>䑗杴䚩橈⒮産⫂㚏습ぐ숪憏佞㙺朶</w:t>
      </w:r>
      <w:r>
        <w:rPr/>
        <w:t>ꕈ</w:t>
      </w:r>
      <w:r>
        <w:rPr/>
        <w:t>㜲辣䑤숦澘♓♾縱숤ꍢ䝁썷兯幪敲昦癑䩓ꍓ咮僃斩쉚ㅊ䵚깓奰㠨愳슻畑⼲캘湬</w:t>
      </w:r>
      <w:r>
        <w:rPr/>
        <w:t>ⱏ</w:t>
      </w:r>
      <w:r>
        <w:rPr/>
        <w:t>琦⌨</w:t>
      </w:r>
      <w:r>
        <w:rPr/>
        <w:t>Ⱞ</w:t>
      </w:r>
      <w:r>
        <w:rPr/>
        <w:t>⼫぀㍘獌焥깗摱敚䠴熮쉗桙㠹⒩挷㎥숣</w:t>
      </w:r>
      <w:r>
        <w:rPr/>
        <w:t>ⴭ</w:t>
      </w:r>
      <w:r>
        <w:rPr/>
        <w:t>䵑枿␷칐ꌫ捧⨩歱涩忂欬䁥꺏䂿⩢묲㝏䡲接</w:t>
      </w:r>
      <w:r>
        <w:rPr/>
        <w:t>ꖡ</w:t>
      </w:r>
      <w:r>
        <w:rPr/>
        <w:t>녹</w:t>
      </w:r>
      <w:r>
        <w:rPr/>
        <w:t>ꥇ</w:t>
      </w:r>
      <w:r>
        <w:rPr/>
        <w:t>䁎쉣쉊쉤㔽畍ⓎⓂ땒冡珂做䁍乬顅碿</w:t>
      </w:r>
      <w:r>
        <w:rPr/>
        <w:t>ꕃ</w:t>
      </w:r>
      <w:r>
        <w:rPr/>
        <w:t>纩묪숫夶쵖何⼱䑡噠쉱惂愊揎䓍杖㙔뿂⹭녦慟䘭煠槂䩹䵺쵀䮣嘤걃塩</w:t>
      </w:r>
      <w:r>
        <w:rPr/>
        <w:t>ꕯ</w:t>
      </w:r>
      <w:r>
        <w:rPr/>
        <w:t>䰰숬帴冻䌦殿穵塬桗쌦䌴쉞〣㴲╒怤칙瘫暣</w:t>
      </w:r>
      <w:r>
        <w:rPr/>
        <w:t>ꦣ</w:t>
      </w:r>
      <w:r>
        <w:rPr/>
        <w:t>뭪彷稬䜻⽯ㅙ뿃恖깲ꎏ㮡太䱸扏慩奲뭵</w:t>
      </w:r>
      <w:r>
        <w:rPr/>
        <w:t>ꤪ</w:t>
      </w:r>
      <w:r>
        <w:rPr/>
        <w:t>쉑䭋슥癡⽡伪祹㤪캩爭䍔丳坹칊塬漻⸲㠶㴨儯숹㏂類ㅠ暵墩摁癕媱ꇂ</w:t>
      </w:r>
      <w:r>
        <w:rPr/>
        <w:t>ꔣ</w:t>
      </w:r>
      <w:r>
        <w:rPr/>
        <w:t>꺻⩊䑐쉗啑ꍠ쉥揂ㆻ쉏⧃⾬㑮嘮棃㊱瞮猱頺䫎䃂冏扵㠨椴걶뭥厏</w:t>
      </w:r>
      <w:r>
        <w:rPr/>
        <w:t>ꤪ</w:t>
      </w:r>
      <w:r>
        <w:rPr/>
        <w:t>櫂洫쉶뇂涘獙ヂ쏃䝾含슩喻묬䄤䵬ꅊ〉ꆏ숴⨮</w:t>
      </w:r>
      <w:r>
        <w:rPr/>
        <w:t>Ⳃ</w:t>
      </w:r>
      <w:r>
        <w:rPr/>
        <w:t>太㕕熱䩍奱曂⸳䴻朱쉖</w:t>
      </w:r>
      <w:r>
        <w:rPr/>
        <w:t>ꦬ</w:t>
      </w:r>
      <w:r>
        <w:rPr/>
        <w:t>぀渪惂啄</w:t>
      </w:r>
      <w:r>
        <w:rPr/>
        <w:t>⡐</w:t>
      </w:r>
      <w:r>
        <w:rPr/>
        <w:t>㓂◂偡癷쉁㷂牧彫敁쉗숬뽆撱땭㡥ꏃ쉏싂牞땋䑅</w:t>
      </w:r>
      <w:r>
        <w:rPr/>
        <w:t>ⱥ⸲</w:t>
      </w:r>
      <w:r>
        <w:rPr/>
        <w:t>숬㡏䡮住䲥嫂싂쉏㥡⬫싃䡘囂㍗穈</w:t>
      </w:r>
      <w:r>
        <w:rPr/>
        <w:t>ꔵ</w:t>
      </w:r>
      <w:r>
        <w:rPr/>
        <w:t>슻⪡歋乓㈹⥱䄰뭷㵺ꥱ㕈썆䡦剔坏䭲꺡㶘쉚땷䵅湆恴恘位싂쉞쉦떬婍桔걥䐩畷㕨彪沩眤땉䁃嗂쉭塐婖</w:t>
      </w:r>
      <w:r>
        <w:rPr/>
        <w:t>⠪</w:t>
      </w:r>
      <w:r>
        <w:rPr/>
        <w:t>쉔</w:t>
      </w:r>
      <w:r>
        <w:rPr/>
        <w:t>ⵕ</w:t>
      </w:r>
      <w:r>
        <w:rPr/>
        <w:t>䩆晗体⬲圬⌭䭃ㅔ畵䵔㕨㙌瀬쵗쉩轴㫂男슘</w:t>
      </w:r>
      <w:r>
        <w:rPr/>
        <w:t>ꕤ⹋</w:t>
      </w:r>
      <w:r>
        <w:rPr/>
        <w:t>核쉅땁</w:t>
      </w:r>
      <w:r>
        <w:rPr/>
        <w:t>ꕶ</w:t>
      </w:r>
      <w:r>
        <w:rPr/>
        <w:t>ㅯꎻ睳瞏憡澻猦晐쉘㭦繏⭾奥收숭㞣暵뇂㈶뇂</w:t>
      </w:r>
      <w:r>
        <w:rPr/>
        <w:t>ⰲ</w:t>
      </w:r>
      <w:r>
        <w:rPr/>
        <w:t>扴칖爯㢣㝦쉐卒싂䅹⍂쉞祯싂쉔䵘㝅㵴槂뿂湯䠦瘸硊㤰硹䝇朱爺䥊畏뽒搦汦숸싂⑍忂牧☮匤濃Ⓜ䂣橯旂湋碣깳쎮き⤪棂副墻顾싂칪쉹⥡睏䧎夶⨭촪哂ꅹ딦⩉圸⚩䄯⼷㑴뼴䌪땴쉵唸쉵橄䡶し䡠싂橩䀶䑱䩡⸩䷂䀶묳序揂奅㐣捋㙯䠦卥䑡츰乀撏剷唤剧쉾浅쉴否숴燂㐸␯奱䵺柂畢쉨䄴潯㡒슬⼶乡漬숬怺⹊僂</w:t>
      </w:r>
      <w:r>
        <w:rPr/>
        <w:t>ꥆ</w:t>
      </w:r>
      <w:r>
        <w:rPr/>
        <w:t>싂㨺쵃䥐咻</w:t>
      </w:r>
      <w:r>
        <w:rPr/>
        <w:t>ⲱ</w:t>
      </w:r>
      <w:r>
        <w:rPr/>
        <w:t>硦䈺㙬쏂壂땄</w:t>
      </w:r>
      <w:r>
        <w:rPr/>
        <w:t>ꔸ</w:t>
      </w:r>
      <w:r>
        <w:rPr/>
        <w:t>刭採═칚ㅭ숭燂긳瓂皡䟂㵒㩤癑쉵灃싂⹴긵淂嘣㉀䩤땗婫⮩⍎㡹御灺</w:t>
      </w:r>
      <w:r>
        <w:rPr/>
        <w:t>ꕆ⨽</w:t>
      </w:r>
      <w:r>
        <w:rPr/>
        <w:t>截庿爻♟杢悩光䡐畬戰枏淂㝰슥䑋뮘슩恗垱㡲燎䳂녮猷땐㜶牮</w:t>
      </w:r>
      <w:r>
        <w:rPr/>
        <w:t>ⴷ</w:t>
      </w:r>
      <w:r>
        <w:rPr/>
        <w:t>玻到剎砵䠨㩐穏珂睰顑㵍䍑瑤⩧䱞컂曂湱녑禘䄊㡠㉓</w:t>
      </w:r>
      <w:r>
        <w:rPr/>
        <w:t>ⷂ</w:t>
      </w:r>
      <w:r>
        <w:rPr/>
        <w:t>쉣橉㵵玩쏃歃⥪쵏佥═걫䁩</w:t>
      </w:r>
      <w:r>
        <w:rPr/>
        <w:t>ⴳ</w:t>
      </w:r>
      <w:r>
        <w:rPr/>
        <w:t>ⱪ</w:t>
      </w:r>
      <w:r>
        <w:rPr/>
        <w:t>㮮䑋眴ꇂ쉫歚埂㝌桪绂楐䚮㥘桫슱䑺濂祡㉹㥩썊쉳夨⧂橙㬽숶䉂䥄녇揂⩲싂帪䨲⽣㭕㨨⫂떬쉪顠☵ノ伪桓뽏扒䭙妬噦汍쉺术㨣숦䵎⮡剙쉭楡쉰⑕㦱晏夫격䝈</w:t>
      </w:r>
      <w:r>
        <w:rPr/>
        <w:t>ꥍ</w:t>
      </w:r>
      <w:r>
        <w:rPr/>
        <w:t>煞拂땰ꅣ轊싂扫煦睤㎮潴䮩丶䉵姂懃唣쉇䑂瀳喘⍹㥢眵걂瀱竂⌱扸枘坣搨剢䝃晠㑩믍ꆩ䋃</w:t>
      </w:r>
      <w:r>
        <w:rPr/>
        <w:t>Ⳃ</w:t>
      </w:r>
      <w:r>
        <w:rPr/>
        <w:t>版㔥쉃歓䁟匭깨⍒顥</w:t>
      </w:r>
      <w:r>
        <w:rPr/>
        <w:t>ꤺ</w:t>
      </w:r>
      <w:r>
        <w:rPr/>
        <w:t>桶싂</w:t>
      </w:r>
      <w:r>
        <w:rPr/>
        <w:t>ⴽ</w:t>
      </w:r>
      <w:r>
        <w:rPr/>
        <w:t>烂急쉩⸽</w:t>
      </w:r>
      <w:r>
        <w:rPr/>
        <w:t>⠸</w:t>
      </w:r>
      <w:r>
        <w:rPr/>
        <w:t>㵅瑺稽倮㍟栤㝵慠뽄겵⨳幐砪槂⩯撬佲쉾轭ヂ杌ꥴ⥓㛂檬暻轖㟍杳䂣烂♬싂彯</w:t>
      </w:r>
      <w:r>
        <w:rPr/>
        <w:t>ꕓ</w:t>
      </w:r>
      <w:r>
        <w:rPr/>
        <w:t>乏恄䈯卣矂劣⥫꥘伩☲⽁年⽆䭋䍯撡睺㖣䰹晰㩧䋂䡵顫彐卩柍쌫숰쉵癌뮥겡輹캥潯摨⹡䕆⎩컂</w:t>
      </w:r>
      <w:r>
        <w:rPr/>
        <w:t>ꖿ</w:t>
      </w:r>
      <w:r>
        <w:rPr/>
        <w:t>桮녰䐽槂啺欵售帮⨻楍⽠砯쉷싂杋㷃僂뽩牫桦硷湘搬⛂㵞櫂卆旎䕃⾵䍓窵㟂뗃烍兣녪싂壂칅呀沩깹硸呦浩䞩㖿䨫散숸癌瓍䀸쉾牘⥣⨸◎噯⩡╎す擎汑瓃伸㡱㝠䱠杀⍗涻槎</w:t>
      </w:r>
      <w:r>
        <w:rPr/>
        <w:t>꧂</w:t>
      </w:r>
      <w:r>
        <w:rPr/>
        <w:t>쉎䭐䁡</w:t>
      </w:r>
      <w:r>
        <w:rPr/>
        <w:t>ⷍ</w:t>
      </w:r>
      <w:r>
        <w:rPr/>
        <w:t>楓</w:t>
      </w:r>
      <w:r>
        <w:rPr/>
        <w:t>⢵⭧</w:t>
      </w:r>
      <w:r>
        <w:rPr/>
        <w:t>䵾摺位䕳걢さ䑟䦘쉲ꎘ唩搩숸⭚</w:t>
      </w:r>
      <w:r>
        <w:rPr/>
        <w:t>꤬</w:t>
      </w:r>
      <w:r>
        <w:rPr/>
        <w:t>牮爸</w:t>
      </w:r>
      <w:r>
        <w:rPr/>
        <w:t>ⰸ⠻</w:t>
      </w:r>
      <w:r>
        <w:rPr/>
        <w:t>ꍾ滂买偀⑂䫍橄硲ꌰ姎飂咻恔硴纬煂槂狍쉠侩䋂彃⹋숺坑딲媩ꅪ皵淂亵캡獙劬嚩ㆥ协卑⑹쉓㭊剩卞ꏂ䦡⦮㮻愻䑯悥⭲싂祹⧂弭</w:t>
      </w:r>
      <w:r>
        <w:rPr/>
        <w:t>ꤸⵇ</w:t>
      </w:r>
      <w:r>
        <w:rPr/>
        <w:t>ꌱ哂</w:t>
      </w:r>
      <w:r>
        <w:rPr/>
        <w:t>ⱅ</w:t>
      </w:r>
      <w:r>
        <w:rPr/>
        <w:t>䇂扆깠㵵噌⹩楩쉈䰦</w:t>
      </w:r>
      <w:r>
        <w:rPr/>
        <w:t>꧂</w:t>
      </w:r>
      <w:r>
        <w:rPr/>
        <w:t>䥭曂⵮⭅悩嘽슥㌨뽐敄⩢갬种癭凂卋湨札싃䱞㑢넲吩䀫⹍㛂楅䬨쉾갣ꅬ楹灑㝇丮㕃琺䱘㭸杞捋쉩⦮慀싂䭔桦㈪㡸煲䅕</w:t>
      </w:r>
      <w:r>
        <w:rPr/>
        <w:t>ꦮ</w:t>
      </w:r>
      <w:r>
        <w:rPr/>
        <w:t>䅁坊깖䡋㮡摪牙䳂搬㶵槎䝯㩷싂</w:t>
      </w:r>
      <w:r>
        <w:rPr/>
        <w:t>ⳍ♡</w:t>
      </w:r>
      <w:r>
        <w:rPr/>
        <w:t>䳂繧漩祙濂겏〳猦⎻歲䙏䉈䀤숣啲懂湕燂㓂晨㉢뽢恉祶</w:t>
      </w:r>
      <w:r>
        <w:rPr/>
        <w:t>ꕚ</w:t>
      </w:r>
      <w:r>
        <w:rPr/>
        <w:t>㍀幤参㉸쉌껂䴵嘶㶻愻䕵剓轕┽獡㤷쉑㎵⦻㑲㔮䵘揂ㄴ䵷瑦ꌊ杉쉈轶㌱쉦こ楋唳䵞㭭渹⩠㉲꧎彤쉇⴪</w:t>
      </w:r>
      <w:r>
        <w:rPr/>
        <w:t>ⵔ</w:t>
      </w:r>
      <w:r>
        <w:rPr/>
        <w:t>弪쉹◃繉⩙橾媻䭤さ䐦</w:t>
      </w:r>
      <w:r>
        <w:rPr/>
        <w:t>ⱴ</w:t>
      </w:r>
      <w:r>
        <w:rPr/>
        <w:t>쉖搴损幬쉯捶㠺⍬囃⭄䅪␣佈帲㎡歹瞏Ⓜ䡡⩟싂湪䶿畍樵摰硧䴬</w:t>
      </w:r>
      <w:r>
        <w:rPr/>
        <w:t>ꤳ</w:t>
      </w:r>
      <w:r>
        <w:rPr/>
        <w:t>쉓䭟</w:t>
      </w:r>
      <w:r>
        <w:rPr/>
        <w:t>꥟⒬⹄</w:t>
      </w:r>
      <w:r>
        <w:rPr/>
        <w:t>䙲싂</w:t>
      </w:r>
      <w:r>
        <w:rPr/>
        <w:t>Ⱝ</w:t>
      </w:r>
      <w:r>
        <w:rPr/>
        <w:t>牴뽳쉉䁐䜣숲䁈싂灭䁳倨긥暿⹕숲</w:t>
      </w:r>
      <w:r>
        <w:rPr/>
        <w:t>ⵦ</w:t>
      </w:r>
      <w:r>
        <w:rPr/>
        <w:t>䃂䝭潧</w:t>
      </w:r>
      <w:r>
        <w:rPr/>
        <w:t>Ⳃ</w:t>
      </w:r>
      <w:r>
        <w:rPr/>
        <w:t>ꆣ䷂숮캱忂婢쉙潖湋䵲䪱숰睅捣䑆幤杮䅩伴╔䢩櫂檬쉨睉㝦쉦슡䫂䠵싂칋砩䬰係榬涵硌ꌭ䁮飂彃㍬橎⥏䑧䵚㝷</w:t>
      </w:r>
      <w:r>
        <w:rPr/>
        <w:t>ⲩ</w:t>
      </w:r>
      <w:r>
        <w:rPr/>
        <w:t>橡穬숪片깢穁⛎汓⩔쉋촹</w:t>
      </w:r>
      <w:r>
        <w:rPr/>
        <w:t>ⷂ</w:t>
      </w:r>
      <w:r>
        <w:rPr/>
        <w:t>㑘쉷㨴栮㡀愫㘪</w:t>
      </w:r>
      <w:r>
        <w:rPr/>
        <w:t>⡀</w:t>
      </w:r>
      <w:r>
        <w:rPr/>
        <w:t>ⶣ</w:t>
      </w:r>
      <w:r>
        <w:rPr/>
        <w:t>䩟忎䝬ㅓ䩸剰쎻ㆬ㓃卾畖⦩쉓硩쉥执瞏眥拂⼺渲湇깸⿂䯂ヂ㕓䵭㚘頱厡䔸浨⨸吶呐䍔㇂仂挻繕</w:t>
      </w:r>
      <w:r>
        <w:rPr/>
        <w:t>ꕲ</w:t>
      </w:r>
      <w:r>
        <w:rPr/>
        <w:t>穑允き㝺㐯䴭♇楳⩶砨圻䈤牲㍁츶場千爦顏㓂</w:t>
      </w:r>
      <w:r>
        <w:rPr/>
        <w:t>ꤶ</w:t>
      </w:r>
      <w:r>
        <w:rPr/>
        <w:t>곎戥慁⩕搦㵄䨣爰㭠㕪矂ㅎ煺瘣숰歖ㄤ쉄쉥ꏂ嗂숨倰占坋넹䁑꥗깆瘹晑걵⦵쉧쌰㷂榘砵稷旃䮵堩쉙囂쉹䥖㍀뽄⭔칠㥡슏䕲䃃才싎割㙐枵ꥮ漷顦⫂쉘⹘⨤婏䩐憿㝄绂氥깄㝷놥⍥쵰ぬ싂쉈숤⍒걲쉤㎘㈥⩫炮殮朽싂湣䜣⨤⭤㊬⎱獭皵촭㞘椨湅⧂硪瑋榩㇍搣毂墩杰䗂幩杘䛂桲㵇䱣彾漺澩쉚捷朻呥</w:t>
      </w:r>
      <w:r>
        <w:rPr/>
        <w:t>ꤦ</w:t>
      </w:r>
      <w:r>
        <w:rPr/>
        <w:t>쉱䩥煔㵎唵庻⭺涿쌻穣⽷䁁啇䱕䬬囂㉚숷䦏㍓汱洫䠦䑴⑗충額숦</w:t>
      </w:r>
      <w:r>
        <w:rPr/>
        <w:t>⢡</w:t>
      </w:r>
      <w:r>
        <w:rPr/>
        <w:t>彗橔⬶祋⴪䤬▻砷浈䵹䧂䃂滂橘</w:t>
      </w:r>
      <w:r>
        <w:rPr/>
        <w:t>ꔮ</w:t>
      </w:r>
      <w:r>
        <w:rPr/>
        <w:t>典䡉⾡쉢ㅪ卧收쉄塰㗂⨺挰䱔䅔浖㠴⥄幭呞揂⭂⌣⴩숪瞏䬷ぷ㙠╦恺㝃䉌숸瑹㙊憥⮥眣칏㛂ꌣ숲땖쵐䑕㨥</w:t>
      </w:r>
      <w:r>
        <w:rPr/>
        <w:t>ꕴ</w:t>
      </w:r>
      <w:r>
        <w:rPr/>
        <w:t>喡䩉奔슡碻䃂䎵摵䇂쉚㙑쉧㊘娩ꥲ</w:t>
      </w:r>
      <w:r>
        <w:rPr/>
        <w:t>ꦥ</w:t>
      </w:r>
      <w:r>
        <w:rPr/>
        <w:t>놵길</w:t>
      </w:r>
      <w:r>
        <w:rPr/>
        <w:t>⠱</w:t>
      </w:r>
      <w:r>
        <w:rPr/>
        <w:t>㞱싂䙂䎥뽈奨榿她撩娣㤪䭌ꄣ湃⑚䅢剔㉦믃</w:t>
      </w:r>
      <w:r>
        <w:rPr/>
        <w:t>ⱟ</w:t>
      </w:r>
      <w:r>
        <w:rPr/>
        <w:t>囂坋땏匵䁌㟃</w:t>
      </w:r>
      <w:r>
        <w:rPr/>
        <w:t>Ⱓ</w:t>
      </w:r>
      <w:r>
        <w:rPr/>
        <w:t>ꥧ榘갥接払ꌽ╈恚䰪칇걚硢숸깺⌲䡯</w:t>
      </w:r>
      <w:r>
        <w:rPr/>
        <w:t>ꦥ</w:t>
      </w:r>
      <w:r>
        <w:rPr/>
        <w:t>啰拎묽쉓ㄣ뼪杔쉭ㅂ곎奸焊敒</w:t>
      </w:r>
      <w:r>
        <w:rPr/>
        <w:t>ⴣ</w:t>
      </w:r>
      <w:r>
        <w:rPr/>
        <w:t>ꖮ</w:t>
      </w:r>
      <w:r>
        <w:rPr/>
        <w:t>䙕塳쉒嘸⭞恴䷂쉃칕纩枻</w:t>
      </w:r>
      <w:r>
        <w:rPr/>
        <w:t>꧂</w:t>
      </w:r>
      <w:r>
        <w:rPr/>
        <w:t>吸⌤묲㙆䰨</w:t>
      </w:r>
      <w:r>
        <w:rPr/>
        <w:t>ꦿ⥩</w:t>
      </w:r>
      <w:r>
        <w:rPr/>
        <w:t>劵㩦慨矂</w:t>
      </w:r>
      <w:r>
        <w:rPr/>
        <w:t>ꕭ</w:t>
      </w:r>
      <w:r>
        <w:rPr/>
        <w:t>⢩</w:t>
      </w:r>
      <w:r>
        <w:rPr/>
        <w:t>숻</w:t>
      </w:r>
      <w:r>
        <w:rPr/>
        <w:t>ꦘ</w:t>
      </w:r>
      <w:r>
        <w:rPr/>
        <w:t>轮癊뽗晧练슥䉍捍</w:t>
      </w:r>
      <w:r>
        <w:rPr/>
        <w:t>ꔸ</w:t>
      </w:r>
      <w:r>
        <w:rPr/>
        <w:t>瑒也旂楶牔쉊⥢㍗塺ど㜰숥침㨺愫㑩祖礽䔪䀩슱汸祫坬숣♸懂硧⽞충㫂</w:t>
      </w:r>
      <w:r>
        <w:rPr/>
        <w:t>ꥈ</w:t>
      </w:r>
      <w:r>
        <w:rPr/>
        <w:t>瘵⼦숸㣂㤣㙯</w:t>
      </w:r>
      <w:r>
        <w:rPr/>
        <w:t>ⱦ</w:t>
      </w:r>
      <w:r>
        <w:rPr/>
        <w:t>념꥖䝯쵢医堸䵢瑎䅂抬슣쉉顊橨畱䲿싂湢싎㝵</w:t>
      </w:r>
      <w:r>
        <w:rPr/>
        <w:t>ꤴ</w:t>
      </w:r>
      <w:r>
        <w:rPr/>
        <w:t>䝄</w:t>
      </w:r>
      <w:r>
        <w:rPr/>
        <w:t>ꕒ</w:t>
      </w:r>
      <w:r>
        <w:rPr/>
        <w:t>䥀盂숸숰㶮</w:t>
      </w:r>
      <w:r>
        <w:rPr/>
        <w:t>ꦱ</w:t>
      </w:r>
      <w:r>
        <w:rPr/>
        <w:t>券潊썶槎䕃儩睭쉓恒</w:t>
      </w:r>
      <w:r>
        <w:rPr/>
        <w:t>ꥌ</w:t>
      </w:r>
      <w:r>
        <w:rPr/>
        <w:t>쉳놱繅歨쉟㐦䬦楨繄礶啷䦩싂칢</w:t>
      </w:r>
      <w:r>
        <w:rPr/>
        <w:t>ⵚ</w:t>
      </w:r>
      <w:r>
        <w:rPr/>
        <w:t>㮻桏櫂⸳쉩㭌␫汯䅦戵摙䎩恮㚩噒</w:t>
      </w:r>
      <w:r>
        <w:rPr/>
        <w:t>ꕒ</w:t>
      </w:r>
      <w:r>
        <w:rPr/>
        <w:t>幎䢏깈塭䱪灭⨰剣桒璘厣玮⿃䝩强</w:t>
      </w:r>
      <w:r>
        <w:rPr/>
        <w:t>ꔱ</w:t>
      </w:r>
      <w:r>
        <w:rPr/>
        <w:t>쉁猭쉕傻쉴ꅾ</w:t>
      </w:r>
      <w:r>
        <w:rPr/>
        <w:t>꧂</w:t>
      </w:r>
      <w:r>
        <w:rPr/>
        <w:t>擂偮⸶</w:t>
      </w:r>
      <w:r>
        <w:rPr/>
        <w:t>ꤻ</w:t>
      </w:r>
      <w:r>
        <w:rPr/>
        <w:t>䄣牎剮堰뭇扅甹㮿ㄽ쵴뽏獗뼰쉋憻癹禥挦瘭䏂㌴䑕ㅬ懂頶쉓䅫䀹⵱슡䴪숫㔸眭싂⩬슻슘娸⍷呋⩏⤮洤ꄷ段㑞숴⨥坣穒奅繕◂㘪㚵坋뗍⹃礨㡴☳⤩轭묺碏淍䅨떿㛂⑏咱湫⬣겵瓂ぢ㉢䴱猯杴奬</w:t>
      </w:r>
      <w:r>
        <w:rPr/>
        <w:t>ⵠ</w:t>
      </w:r>
      <w:r>
        <w:rPr/>
        <w:t>㌸㔰</w:t>
      </w:r>
      <w:r>
        <w:rPr/>
        <w:t>ꖵ</w:t>
      </w:r>
      <w:r>
        <w:rPr/>
        <w:t>뮱▩떏卌幩䌥ㄵꅯ</w:t>
      </w:r>
      <w:r>
        <w:rPr/>
        <w:t>ꕇ</w:t>
      </w:r>
      <w:r>
        <w:rPr/>
        <w:t>ꌦ顰牕㉨㫂敂拎쉫㤭煤椩琣</w:t>
      </w:r>
      <w:r>
        <w:rPr/>
        <w:t>ꦱ⹇⹚꥖</w:t>
      </w:r>
      <w:r>
        <w:rPr/>
        <w:t>湨䌲弬䵞䱄䥞㵵曂杷㡖浺ぷ幱</w:t>
      </w:r>
      <w:r>
        <w:rPr/>
        <w:t>ⱳ</w:t>
      </w:r>
      <w:r>
        <w:rPr/>
        <w:t>뭱戰䶵権쵢昣ꅚ♧㬽䂿樫捞싂焩獅媵㵬</w:t>
      </w:r>
      <w:r>
        <w:rPr/>
        <w:t>ꤩ</w:t>
      </w:r>
      <w:r>
        <w:rPr/>
        <w:t>땄녰秂䢡쵚呶楥䝰塏䄰䕳쉤슱囂戹繒뭅넭䳂狂倣兮⩫⥌㡷滂歧㫂</w:t>
      </w:r>
      <w:r>
        <w:rPr/>
        <w:t>⡅</w:t>
      </w:r>
      <w:r>
        <w:rPr/>
        <w:t>땙珂㕀ꎘ䡪쉓瞬敖㭌橘枮亩庻츰祃摴勂硵渮쉤촲쉲⑷䏂쉷杉甹칀癯걖䍸毂⑯䕣六</w:t>
      </w:r>
      <w:r>
        <w:rPr/>
        <w:t>ⱶ</w:t>
      </w:r>
      <w:r>
        <w:rPr/>
        <w:t>縯슣縹䏂瘲꺣ㅟ쌰⍷싂䮩⸥烂畦硂牑仂</w:t>
      </w:r>
      <w:r>
        <w:rPr/>
        <w:t>ꦱⴰ</w:t>
      </w:r>
      <w:r>
        <w:rPr/>
        <w:t>澵扪⹙䝃卨搵佂뽸敌ヂ奸䥲塏㔥㔪㤨䠩焤恃䙎嚩眮⸦懂쉤奫啑䌤䕷佷</w:t>
      </w:r>
      <w:r>
        <w:rPr/>
        <w:t>꤭</w:t>
      </w:r>
      <w:r>
        <w:rPr/>
        <w:t>㏂婁慩㤪绂啂㭫仂⭷轃♸塹奏迂卺机呄숸녪겥㕍쉊⍒爮瀻㍴繩䋎쎣츺㡁㥋瘻瑈숹嫂슱</w:t>
      </w:r>
      <w:r>
        <w:rPr/>
        <w:t>ꥃ</w:t>
      </w:r>
      <w:r>
        <w:rPr/>
        <w:t>橀䛂┵㍹갤哂汩㕍㣂㨦⽋丹쉄긹㊻쉍䶮啤㥵猻☳畺䐺뼣썅榱㝘䵱匪═⥖牶꺩憩执싂副⒱ꍹㄥ숊瘽꧎䤬彬䭅겘㡀쉍漸牶쉞㜥</w:t>
      </w:r>
      <w:r>
        <w:rPr/>
        <w:t>⡗</w:t>
      </w:r>
      <w:r>
        <w:rPr/>
        <w:t>䱓쉙〸</w:t>
      </w:r>
      <w:r>
        <w:rPr/>
        <w:t>⠥</w:t>
      </w:r>
      <w:r>
        <w:rPr/>
        <w:t>䐹깴䈵噚喩䰶橩칮囂␩쉚稭⨺嘯爴⹀繙弤矂瑹〈橗湀低ꆵ슘쉀愸䔴䭗䖿晉啯䥢乖轤仂</w:t>
      </w:r>
      <w:r>
        <w:rPr/>
        <w:t>ꕒ</w:t>
      </w:r>
      <w:r>
        <w:rPr/>
        <w:t>偒搱ꍮ嘰㥰昣</w:t>
      </w:r>
      <w:r>
        <w:rPr/>
        <w:t>⡺</w:t>
      </w:r>
      <w:r>
        <w:rPr/>
        <w:t>椵</w:t>
      </w:r>
      <w:r>
        <w:rPr/>
        <w:t>ⴥ</w:t>
      </w:r>
      <w:r>
        <w:rPr/>
        <w:t>뾩晢轀摯⭘刪䶱⛍睳兡</w:t>
      </w:r>
      <w:r>
        <w:rPr/>
        <w:t>Ⱙ</w:t>
      </w:r>
      <w:r>
        <w:rPr/>
        <w:t>깨⦮싂䷂偧䍠甭㉠娬쉒⑵</w:t>
      </w:r>
      <w:r>
        <w:rPr/>
        <w:t>ꔤ</w:t>
      </w:r>
      <w:r>
        <w:rPr/>
        <w:t>싂쉅ヂ슻潾㩨〱숲㎱疵</w:t>
      </w:r>
      <w:r>
        <w:rPr/>
        <w:t>ꖩ⦩</w:t>
      </w:r>
      <w:r>
        <w:rPr/>
        <w:t>䕗쉪뿂</w:t>
      </w:r>
      <w:r>
        <w:rPr/>
        <w:t>ꕆ</w:t>
      </w:r>
      <w:r>
        <w:rPr/>
        <w:t>嚬戻挪䥍⻂⥦㑯</w:t>
      </w:r>
      <w:r>
        <w:rPr/>
        <w:t>Ⱝ</w:t>
      </w:r>
      <w:r>
        <w:rPr/>
        <w:t>庿</w:t>
      </w:r>
      <w:r>
        <w:rPr/>
        <w:t>ⱪ</w:t>
      </w:r>
      <w:r>
        <w:rPr/>
        <w:t>㋂믎䕀䦮쉶喱恭亩盂浌殮㙮뭈晋슣梵싂䍭䱈瀶乌㑒祤剃숳媩䅺㜫슡瑩摾橩祩묮捱䣂㋂녴乴䬵关䱕䖱祭⽉欳畏╨</w:t>
      </w:r>
      <w:r>
        <w:rPr/>
        <w:t>⠵</w:t>
      </w:r>
      <w:r>
        <w:rPr/>
        <w:t>嗂塙츱㝘樷쉁䉏極</w:t>
      </w:r>
      <w:r>
        <w:rPr/>
        <w:t>ꦵ</w:t>
      </w:r>
      <w:r>
        <w:rPr/>
        <w:t>噣䱙顲溏媮쉂넷偯偭爩奀쉖頫摟쉎す쉗쉢〭㬪䅡⹏촨╞묹啋뽵땖槂搨刲禿⍞晐꥗⍔컂僂䬵깥样敂</w:t>
      </w:r>
      <w:r>
        <w:rPr/>
        <w:t>ꔥ</w:t>
      </w:r>
      <w:r>
        <w:rPr/>
        <w:t>ꌻ녣싎棂⽫ꅎ摊⒮쉀汬㈩⚩智⿂㘩暬쉊䕁猭礴㈱捶ㅵ彰⍈㈯쎘⩹练浗䥞☣猦䩑埂䱦㡺길汯杘淂晫䍸瘳杶剌㝺歺䝵助䜪儺㌴⭄㕃䁘䭎쉘湈夶䦡⩔愣쵨</w:t>
      </w:r>
      <w:r>
        <w:rPr/>
        <w:t>ⱳ</w:t>
      </w:r>
      <w:r>
        <w:rPr/>
        <w:t>浵捘㕋甩놩뭇싂㜲䔪쉐슱䘣⨲</w:t>
      </w:r>
      <w:r>
        <w:rPr/>
        <w:t>⡨</w:t>
      </w:r>
      <w:r>
        <w:rPr/>
        <w:t>橋瀮湙ꄯ焵䖥쉰뗂쉂⨨恨桀쉐⵩恖畁噉兌깡뇍猴洪䑹瑸묲</w:t>
      </w:r>
      <w:r>
        <w:rPr/>
        <w:t>ꤦ</w:t>
      </w:r>
      <w:r>
        <w:rPr/>
        <w:t>穪䷂숸垘쏃轆걈椹泍幈䭏쉍幠㉮㊩ㅠ汁슏䢻⍍䋂噳眽쉉恳浆</w:t>
      </w:r>
      <w:r>
        <w:rPr/>
        <w:t>ꗍ</w:t>
      </w:r>
      <w:r>
        <w:rPr/>
        <w:t>䔩쉭戭迂</w:t>
      </w:r>
      <w:r>
        <w:rPr/>
        <w:t>ꤦ</w:t>
      </w:r>
      <w:r>
        <w:rPr/>
        <w:t>轲䮘墏攪昦⹰樤╁幈㕉䱚슮㍧䩬㉩灚⑆偘㙒㴴</w:t>
      </w:r>
      <w:r>
        <w:rPr/>
        <w:t>⢻</w:t>
      </w:r>
      <w:r>
        <w:rPr/>
        <w:t>窘췂숱␻奫堬묻楯䝓啚噖ꍡ恥䭓婔椥䅧⒩悱ꍯ䠲뽵⭖♱쉦甪䉋㔪슮涩㩇슻䜷⮏⚵櫂䩇斬ꌰ쉇浩㵘숤쉨걊㵃㘩땂</w:t>
      </w:r>
      <w:r>
        <w:rPr/>
        <w:t>ⵕ</w:t>
      </w:r>
      <w:r>
        <w:rPr/>
        <w:t>㡒滂⮥䉁춥ꥺ櫂呺걃乹뭞ꄳ兾琬䟂槂䞩䵧歩参쉱䏂坹盂땟兪兪櫂쉩숪楈칔쉪姂塇惍璥䱕⸲㭔楔繌恣楣势戣䄤䙔湞曂쉙䥖㭒剒慳숶쉩垻⪩颬숫喻㋂剞セ녫䑯묪恦⹅㩚冮㑠㙍뭫䂵숷噬瘯♞摖獒⯂娪捩⩺⽷⒣〯싂☊硂瑒嘱㡸슬⽧⸦兆撬祫枱㤭땞㕪彂㈸璱⺩爮싍昵㠪㭆輮숸</w:t>
      </w:r>
      <w:r>
        <w:rPr/>
        <w:t>ꔴ</w:t>
      </w:r>
      <w:r>
        <w:rPr/>
        <w:t>畈뽋쉅䫂穄哂슏쵞䕏䁦砫伭睈㝃恰楕䯂療쉥伶㐳쉆塴练쉮칡汁扰㩺朵⻂뭷弩棂ꥢ㇎桞䨣䯂彔</w:t>
      </w:r>
      <w:r>
        <w:rPr/>
        <w:t>ꦻ</w:t>
      </w:r>
      <w:r>
        <w:rPr/>
        <w:t>喵帹㖻椶ꥱ玩榩칔뽩並숸썗顄㘬뼦楳䓂㍔꺣捧硳甴檥㊬辏숱偪杞ㄯ慆ꄲ太</w:t>
      </w:r>
      <w:r>
        <w:rPr/>
        <w:t>ꕑ</w:t>
      </w:r>
      <w:r>
        <w:rPr/>
        <w:t>䙦頸쉩㍸▮竂哂祳숬㘳歮쉪ꅬ</w:t>
      </w:r>
      <w:r>
        <w:rPr/>
        <w:t>ꥏ</w:t>
      </w:r>
      <w:r>
        <w:rPr/>
        <w:t>㚿坆卬䠬偱</w:t>
      </w:r>
      <w:r>
        <w:rPr/>
        <w:t>ꥃ</w:t>
      </w:r>
      <w:r>
        <w:rPr/>
        <w:t>딭䐵繣㥨⬽偀祂슘撩慄╩ぅ㏍䕭㑷飂剧橁盂쉐眸싎䉭剔♉䙟繫畴깷쉪⵳</w:t>
      </w:r>
      <w:r>
        <w:rPr/>
        <w:t>⣂</w:t>
      </w:r>
      <w:r>
        <w:rPr/>
        <w:t>칸⹗䥚㖘슬슣操偊걗⒱Ⓜ쉍呋ꎮ瘸</w:t>
      </w:r>
      <w:r>
        <w:rPr/>
        <w:t>⣎</w:t>
      </w:r>
      <w:r>
        <w:rPr/>
        <w:t>䫂</w:t>
      </w:r>
      <w:r>
        <w:rPr/>
        <w:t>ⷂ</w:t>
      </w:r>
      <w:r>
        <w:rPr/>
        <w:t>믍兺堸</w:t>
      </w:r>
      <w:r>
        <w:rPr/>
        <w:t>ⱓ①</w:t>
      </w:r>
      <w:r>
        <w:rPr/>
        <w:t>䥰㓂</w:t>
      </w:r>
      <w:r>
        <w:rPr/>
        <w:t>ⵊ</w:t>
      </w:r>
      <w:r>
        <w:rPr/>
        <w:t>䒬ꅠ頨㝩彋쉁</w:t>
      </w:r>
      <w:r>
        <w:rPr/>
        <w:t>ꕺ⍇</w:t>
      </w:r>
      <w:r>
        <w:rPr/>
        <w:t>恖㚘毂怳忂⹁䂿ꅑ쎱쉚⤸숦쉹塧橪橞뽕敲쉠ㄹ⹗㔣㌻ꅍ懂컂が䞮</w:t>
      </w:r>
      <w:r>
        <w:rPr/>
        <w:t>ⰹ</w:t>
      </w:r>
      <w:r>
        <w:rPr/>
        <w:t>玱╙娦</w:t>
      </w:r>
      <w:r>
        <w:rPr/>
        <w:t>⡭</w:t>
      </w:r>
      <w:r>
        <w:rPr/>
        <w:t>墡䶱㍑䵍</w:t>
      </w:r>
      <w:r>
        <w:rPr/>
        <w:t>ⵯ</w:t>
      </w:r>
      <w:r>
        <w:rPr/>
        <w:t>㴰㕆㬺㗂扱</w:t>
      </w:r>
      <w:r>
        <w:rPr/>
        <w:t>ⷃ</w:t>
      </w:r>
      <w:r>
        <w:rPr/>
        <w:t>땈␫皻</w:t>
      </w:r>
      <w:r>
        <w:rPr/>
        <w:t>ꦿ</w:t>
      </w:r>
      <w:r>
        <w:rPr/>
        <w:t>땇颩婤⩪묽杖㑂氨⑞䙶겿슡겡捚癞㝖䉦疥僂◂㥃⍵</w:t>
      </w:r>
      <w:r>
        <w:rPr/>
        <w:t>ⱇ</w:t>
      </w:r>
      <w:r>
        <w:rPr/>
        <w:t>㔤帵唨숵</w:t>
      </w:r>
      <w:r>
        <w:rPr/>
        <w:t>ꕮ</w:t>
      </w:r>
      <w:r>
        <w:rPr/>
        <w:t>䩺</w:t>
      </w:r>
      <w:r>
        <w:rPr/>
        <w:t>ⲏ</w:t>
      </w:r>
      <w:r>
        <w:rPr/>
        <w:t>歕㑄㡡슮㌮</w:t>
      </w:r>
      <w:r>
        <w:rPr/>
        <w:t>ⲩ</w:t>
      </w:r>
      <w:r>
        <w:rPr/>
        <w:t>厘〬甫䁇教숩滂썴</w:t>
      </w:r>
      <w:r>
        <w:rPr/>
        <w:t>ꦱ</w:t>
      </w:r>
      <w:r>
        <w:rPr/>
        <w:t>䓂곃䌣厣땠땫呫〨义쵕⫂</w:t>
      </w:r>
      <w:r>
        <w:rPr/>
        <w:t>ꕷ</w:t>
      </w:r>
      <w:r>
        <w:rPr/>
        <w:t>쉟</w:t>
      </w:r>
      <w:r>
        <w:rPr/>
        <w:t>ⲏ</w:t>
      </w:r>
      <w:r>
        <w:rPr/>
        <w:t>典</w:t>
      </w:r>
      <w:r>
        <w:rPr/>
        <w:t>ⷂ</w:t>
      </w:r>
      <w:r>
        <w:rPr/>
        <w:t>婅喥</w:t>
      </w:r>
      <w:r>
        <w:rPr/>
        <w:t>ꕆ</w:t>
      </w:r>
      <w:r>
        <w:rPr/>
        <w:t>䥈坋堶慂⯃桴婢꥘ꥤ㙍䂮</w:t>
      </w:r>
      <w:r>
        <w:rPr/>
        <w:t>Ⱘ</w:t>
      </w:r>
      <w:r>
        <w:rPr/>
        <w:t>䭹⭹偂㘰䌵異扰獟뽘䠥⼫娱姍優싃䨭ⸯ䠫奅쌴䍾㵾</w:t>
      </w:r>
      <w:r>
        <w:rPr/>
        <w:t>ꕦ</w:t>
      </w:r>
      <w:r>
        <w:rPr/>
        <w:t>牟⦩쉗╫㕋埂묫⌣祚㐻녠輦抻㙵♏爨朴⤶顂匩䌮癏ꅘ┱䨳䃂歰敭뿂塍㧂埃亣깎싂橦村栩䫂╃填䈭䝶婎㟂顯⍦䡘潞瘤瑀楡䬨婗礲敌埍㑦焱杚⼮婳㥺쉲惂⹏쉙污搬숽摒숽㍕쉅顳頲♏剆</w:t>
      </w:r>
      <w:r>
        <w:rPr/>
        <w:t>⠲</w:t>
      </w:r>
      <w:r>
        <w:rPr/>
        <w:t>쉥匨伱朦勂䅠噾ꌨ⫂泂瞻疏杯䤽ꏂ쉲顥䢩䍔䉗묬焸潏禱䒣治㕆</w:t>
      </w:r>
      <w:r>
        <w:rPr/>
        <w:t>ⵇ</w:t>
      </w:r>
      <w:r>
        <w:rPr/>
        <w:t>ㅀ㠭쎘獭傣枿㭢嘱桟쉉睊檮䁯䑌顮쌮뽠싂㝕⩸頲獅⮿墮䴵橁旂쉮ぎ쉈彲颻稣㌩ꅤ䞡浂</w:t>
      </w:r>
      <w:r>
        <w:rPr/>
        <w:t>ⱙ</w:t>
      </w:r>
      <w:r>
        <w:rPr/>
        <w:t>㆏숨䡸含싂ꥮ顗뼱쉘쉲硶</w:t>
      </w:r>
      <w:r>
        <w:rPr/>
        <w:t>⣂</w:t>
      </w:r>
      <w:r>
        <w:rPr/>
        <w:t>㋂䄹䉌周歎洽쉇걹墘㙎뮱敫딨煣䅇彟㝆䅨숪夵瑢愊栲㈽灇勂桥曃婍ꥱ㍚扅뇃⨲涵⽡ꄬ䕕㠪뽯䬸杷䊣⨬摪쉠娱硩썇㕦顠礤縣氶㨪⪻</w:t>
      </w:r>
      <w:r>
        <w:rPr/>
        <w:t>ⰰ</w:t>
      </w:r>
      <w:r>
        <w:rPr/>
        <w:t>乯ꏂ썏䭒桎礱䭡♉煑䉔㑠뼽쉮捳塩㎩制䵳㔱彘㒘㵭悡㤦녍杹㌳㍖櫂忂䬽帣捾槂䩒砻䌸题姂䝗</w:t>
      </w:r>
      <w:r>
        <w:rPr/>
        <w:t>ⴺ</w:t>
      </w:r>
      <w:r>
        <w:rPr/>
        <w:t>뮬㉔瘰㭥⭄塷㝳䒣汣㷂摲㯍橌氱仂뼣</w:t>
      </w:r>
      <w:r>
        <w:rPr/>
        <w:t>⡸</w:t>
      </w:r>
      <w:r>
        <w:rPr/>
        <w:t>㭳䥕夭쉚</w:t>
      </w:r>
      <w:r>
        <w:rPr/>
        <w:t>ⰸ</w:t>
      </w:r>
      <w:r>
        <w:rPr/>
        <w:t>湺恘⴫</w:t>
      </w:r>
      <w:r>
        <w:rPr/>
        <w:t>ⵓ</w:t>
      </w:r>
      <w:r>
        <w:rPr/>
        <w:t>䬣䍠轨⏂䅘㩹啤顄싂䅩쉵伽㦩䜫캩瘽⽗뽴깮捂硳ꅯ傮쉋垿願欺彠灭㍋滂</w:t>
      </w:r>
      <w:r>
        <w:rPr/>
        <w:t>ꗂ</w:t>
      </w:r>
      <w:r>
        <w:rPr/>
        <w:t>쉠硙숦䭳漶坎쉺</w:t>
      </w:r>
      <w:r>
        <w:rPr/>
        <w:t>ꦘ</w:t>
      </w:r>
      <w:r>
        <w:rPr/>
        <w:t>䥶䬷㨲污眣愻싂轸㜬쉏嚿⭋뽖숱쉲䌳⌣⩈㥊슩⩍㦩㪣╫곂揂</w:t>
      </w:r>
      <w:r>
        <w:rPr/>
        <w:t>⢮</w:t>
      </w:r>
      <w:r>
        <w:rPr/>
        <w:t>捨义슿歓湞噂⯃圮</w:t>
      </w:r>
      <w:r>
        <w:rPr/>
        <w:t>Ⳃ</w:t>
      </w:r>
      <w:r>
        <w:rPr/>
        <w:t>묯啸挵幄䡧층쉶墿獌摡电⥔嘹㩍剪潞揂䘷㤭䶣䷂숸㵾浙浂憻</w:t>
      </w:r>
      <w:r>
        <w:rPr/>
        <w:t>ⱃ</w:t>
      </w:r>
      <w:r>
        <w:rPr/>
        <w:t>ꤳ▮ⶡ</w:t>
      </w:r>
      <w:r>
        <w:rPr/>
        <w:t>瓂숬쌴䉙㐶뮬䜱䥵䙤걭恎</w:t>
      </w:r>
      <w:r>
        <w:rPr/>
        <w:t>ꕈ</w:t>
      </w:r>
      <w:r>
        <w:rPr/>
        <w:t>슿꥔걗玡뭅掩序揃剤埂䵑樲題</w:t>
      </w:r>
      <w:r>
        <w:rPr/>
        <w:t>Ⱶ╨</w:t>
      </w:r>
      <w:r>
        <w:rPr/>
        <w:t>쉥㣂䌪☯쉩䅕쵡是⨮坰㊩⩣䂘䱓꥚廂⹭沏楮䗂偆숱噀氪繡㵀䝍厥⭰洤栭祅땋冻癧쉋の뽍㜴䜺楑㵄椴䍃晉</w:t>
      </w:r>
      <w:r>
        <w:rPr/>
        <w:t>ꥁ</w:t>
      </w:r>
      <w:r>
        <w:rPr/>
        <w:t>奫弥ꅗ挭싎顖㞬쉇㉥깴䍲睸徣쏎ꄬ뇂䙭䳃䞬午绂╘儻琹⨫⹍㯂浺긩㠶璩ㄷ䰲咘</w:t>
      </w:r>
      <w:r>
        <w:rPr/>
        <w:t>⡀</w:t>
      </w:r>
      <w:r>
        <w:rPr/>
        <w:t>颵硈熬悿䍉딯佑컂뮵两桞䙁䞱問顏䡶깆묩ꍖ⌲</w:t>
      </w:r>
      <w:r>
        <w:rPr/>
        <w:t>ꖡ</w:t>
      </w:r>
      <w:r>
        <w:rPr/>
        <w:t>쉨</w:t>
      </w:r>
      <w:r>
        <w:rPr/>
        <w:t>ꤵ⸤</w:t>
      </w:r>
      <w:r>
        <w:rPr/>
        <w:t>柎싂놘䕬</w:t>
      </w:r>
      <w:r>
        <w:rPr/>
        <w:t>⡒</w:t>
      </w:r>
      <w:r>
        <w:rPr/>
        <w:t>縣㝪뇂쉋枿슻潴睌⌬견祇㭳</w:t>
      </w:r>
      <w:r>
        <w:rPr/>
        <w:t>Ⱔ</w:t>
      </w:r>
      <w:r>
        <w:rPr/>
        <w:t>为潭</w:t>
      </w:r>
      <w:r>
        <w:rPr/>
        <w:t>ꕙ</w:t>
      </w:r>
      <w:r>
        <w:rPr/>
        <w:t>䑪牧勎兰淂㣂⸳湨䑏㚿兏쵑潏榩琣⏂䱕戻頷繳</w:t>
      </w:r>
      <w:r>
        <w:rPr/>
        <w:t>ꔶ⤭</w:t>
      </w:r>
      <w:r>
        <w:rPr/>
        <w:t>疣穷䝗ㅇ廂楎毂婸⨤味扨땖烂潮䀺쉔恑뼪椦頴䑀恉싂䀮ꍶ稨숹埍䭁睍☻숷牾</w:t>
      </w:r>
      <w:r>
        <w:rPr/>
        <w:t>ⱙ</w:t>
      </w:r>
      <w:r>
        <w:rPr/>
        <w:t>쉁卹ꥩ坡帻䀯湶捺侮쵗眨ꍘ弦窻쉆ꥰ䍓⭲㗂㙟婥泂坈慧깫哂䂩䡥䍎湎쉾姂䍋乾숮땋儵긣⥃㐽项㵂悵㴴뾬⨷㑪敱樦㜣㖘祬束慰</w:t>
      </w:r>
      <w:r>
        <w:rPr/>
        <w:t>ꥌ</w:t>
      </w:r>
      <w:r>
        <w:rPr/>
        <w:t>灀恚䅭係⭞숷칫吭䵧䐪楴救愳㒥썢⥪捷捈癹쵪啚䭫圪⸹㕄剸坷</w:t>
      </w:r>
      <w:r>
        <w:rPr/>
        <w:t>⠥</w:t>
      </w:r>
      <w:r>
        <w:rPr/>
        <w:t>쉬桥悻憮</w:t>
      </w:r>
      <w:r>
        <w:rPr/>
        <w:t>ⴸ</w:t>
      </w:r>
      <w:r>
        <w:rPr/>
        <w:t>汴쉙⎩磎㴸쉤┊슩⑱㙹ꍮ序祠네믂쉈싂壂汯瘳䶬쉞潕绂憻㫂칋爱䪿쉠꥕杚味䙌䀷瑤丶</w:t>
      </w:r>
      <w:r>
        <w:rPr/>
        <w:t>ꥉ</w:t>
      </w:r>
      <w:r>
        <w:rPr/>
        <w:t>䙨杙㊩捅湭勂</w:t>
      </w:r>
      <w:r>
        <w:rPr/>
        <w:t>ꕁ</w:t>
      </w:r>
      <w:r>
        <w:rPr/>
        <w:t>긹狎祅疱姂楉</w:t>
      </w:r>
      <w:r>
        <w:rPr/>
        <w:t>ꕥ</w:t>
      </w:r>
      <w:r>
        <w:rPr/>
        <w:t>嫍桤ㄪ摐䆻쵉榡塓숪쉒效湗㕩쌪剶㥌损ㅣ㬬楢䐶畠⤪畉頩칚䌤朷㯂숩庡쉃䬪圸⿂슬壂坮噰㉢輱䒣㯂뽊煓깇⛃塀</w:t>
      </w:r>
      <w:r>
        <w:rPr/>
        <w:t>ꗃ</w:t>
      </w:r>
      <w:r>
        <w:rPr/>
        <w:t>捴瀲쉦㠱녅晪桩쉯櫂㬶䰲愨칹⽠㚿柍玿걹⩄敲廂⬪슩쉚湳䁩坍洴䃍쉙顢䁪椩☨⬫悱␻㭷</w:t>
      </w:r>
      <w:r>
        <w:rPr/>
        <w:t>⢘</w:t>
      </w:r>
      <w:r>
        <w:rPr/>
        <w:t>슣쉔㥱ꅫ睵䭌숮⼩⌯</w:t>
      </w:r>
      <w:r>
        <w:rPr/>
        <w:t>ꔫ</w:t>
      </w:r>
      <w:r>
        <w:rPr/>
        <w:t>㔰欱쉥䭘幨奧䬨彅</w:t>
      </w:r>
      <w:r>
        <w:rPr/>
        <w:t>ⵤ</w:t>
      </w:r>
      <w:r>
        <w:rPr/>
        <w:t>묪⸥㔷</w:t>
      </w:r>
      <w:r>
        <w:rPr/>
        <w:t>ꕴ</w:t>
      </w:r>
      <w:r>
        <w:rPr/>
        <w:t>쉍⪥䥌㉪乬䟂㜸䵱䅚뇎ꥸ㬮뽋竂⴯塷썹桾并♯弫琲う딫繠樤뭓䭧佯긱㘴則盍숪䉳䠶㴪숻䍆슬䫎墵桗䑐澩橲燎㛂䑔녌彙</w:t>
      </w:r>
      <w:r>
        <w:rPr/>
        <w:t>ⴭ</w:t>
      </w:r>
      <w:r>
        <w:rPr/>
        <w:t>復ꌳ</w:t>
      </w:r>
      <w:r>
        <w:rPr/>
        <w:t>ⵤ</w:t>
      </w:r>
      <w:r>
        <w:rPr/>
        <w:t>䁆轉뮮恳硥</w:t>
      </w:r>
      <w:r>
        <w:rPr/>
        <w:t>⡢</w:t>
      </w:r>
      <w:r>
        <w:rPr/>
        <w:t>サ奺硖嚏⫂숦瑸䱶幧떮硘怪嫃숲ㄸ슥澵繧涩惂䯂勂冏</w:t>
      </w:r>
    </w:p>
    <w:p>
      <w:pPr>
        <w:pStyle w:val="PreformattedText"/>
        <w:bidi w:val="0"/>
        <w:spacing w:before="0" w:after="0"/>
        <w:jc w:val="left"/>
        <w:rPr/>
      </w:pPr>
      <w:r>
        <w:rPr/>
        <w:t>潾⑉狂䨶啐⥂㭔썳迃冥昬츦䩁と浸</w:t>
      </w:r>
      <w:r>
        <w:rPr/>
        <w:t>ⱡ</w:t>
      </w:r>
      <w:r>
        <w:rPr/>
        <w:t>쉎䥰넺冥</w:t>
      </w:r>
      <w:r>
        <w:rPr/>
        <w:t>ꥃ⩈</w:t>
      </w:r>
      <w:r>
        <w:rPr/>
        <w:t>汹쉊ꄳ㵮</w:t>
      </w:r>
      <w:r>
        <w:rPr/>
        <w:t>ꦡ</w:t>
      </w:r>
      <w:r>
        <w:rPr/>
        <w:t>㩑놩湮뭗扠㩃칦㔴㖿</w:t>
      </w:r>
      <w:r>
        <w:rPr/>
        <w:t>꧂</w:t>
      </w:r>
      <w:r>
        <w:rPr/>
        <w:t>䤣⦡啈儦㣃㕺怲숮幮㨦是⹢쉗녤䘴䩎</w:t>
      </w:r>
      <w:r>
        <w:rPr/>
        <w:t>ꔱ</w:t>
      </w:r>
      <w:r>
        <w:rPr/>
        <w:t>渲쵤縥썇䭡㕷拂⩤쉑칈穣栺║父坓칦碮긮搲獐晲乎䂵㬰䔺畵⤦㇂쌹䌥嗂䍳숯祤䝮砽㙋氪㝹떮네㌣礶䌺쉎䱏</w:t>
      </w:r>
      <w:r>
        <w:rPr/>
        <w:t>⡇</w:t>
      </w:r>
      <w:r>
        <w:rPr/>
        <w:t>坶䩸␸椤懂䅕㔨⍕䁷允枩숶⹥浙䱵⑶</w:t>
      </w:r>
      <w:r>
        <w:rPr/>
        <w:t>⡧</w:t>
      </w:r>
      <w:r>
        <w:rPr/>
        <w:t>㩠矎</w:t>
      </w:r>
      <w:r>
        <w:rPr/>
        <w:t>ꕂ</w:t>
      </w:r>
      <w:r>
        <w:rPr/>
        <w:t>썠整⺮彃㙀㗂拍걃确㭫兴啺暘⻂㤯活걀㜶⭭䲡⌯⹢敒儭</w:t>
      </w:r>
      <w:r>
        <w:rPr/>
        <w:t>ⵠ</w:t>
      </w:r>
      <w:r>
        <w:rPr/>
        <w:t>숳敢쌯䋂쉖</w:t>
      </w:r>
      <w:r>
        <w:rPr/>
        <w:t>⡋</w:t>
      </w:r>
      <w:r>
        <w:rPr/>
        <w:t>呉䁍䭟垮쉅뼮辻㉣䩶숩垵摊⤯潤</w:t>
      </w:r>
      <w:r>
        <w:rPr/>
        <w:t>ⷂ┪</w:t>
      </w:r>
      <w:r>
        <w:rPr/>
        <w:t>㑏ꅍ껂煓擂䈶쉹桐熘쉨捑偳䍤쉺癗繦䱎婾⭏딱晭卓䵠⯎擂槍䁢걯楈㓂獨</w:t>
      </w:r>
      <w:r>
        <w:rPr/>
        <w:t>⣎</w:t>
      </w:r>
      <w:r>
        <w:rPr/>
        <w:t>摮</w:t>
      </w:r>
      <w:r>
        <w:rPr/>
        <w:t>ⵟ</w:t>
      </w:r>
      <w:r>
        <w:rPr/>
        <w:t>竂뇂쉮牴ㅫ昪</w:t>
      </w:r>
      <w:r>
        <w:rPr/>
        <w:t>ꔷ</w:t>
      </w:r>
      <w:r>
        <w:rPr/>
        <w:t>顙湑佊剺┣痂슘⥉漮건縵숫</w:t>
      </w:r>
      <w:r>
        <w:rPr/>
        <w:t>⡫</w:t>
      </w:r>
      <w:r>
        <w:rPr/>
        <w:t>㓂稪㝦뽕㣂慢䙶쉥癴⵴顷癰サ晭爪沏㐳⵮矍梮슏搲抻ꆱ⒩烍슘䍘启⛂쉥攲呉啔硅溣侮췂䰩窻ꌸ⵬녍の</w:t>
      </w:r>
      <w:r>
        <w:rPr/>
        <w:t>Ⳃ</w:t>
      </w:r>
      <w:r>
        <w:rPr/>
        <w:t>䵢䲡⚘</w:t>
      </w:r>
      <w:r>
        <w:rPr/>
        <w:t>ⴭ␊</w:t>
      </w:r>
      <w:r>
        <w:rPr/>
        <w:t>砪쉏⬨縪䒡奇뮿</w:t>
      </w:r>
      <w:r>
        <w:rPr/>
        <w:t>⠭</w:t>
      </w:r>
      <w:r>
        <w:rPr/>
        <w:t>촪溥浬刦凂珂呬㙮⩱䏂奓ꥢ⽢樰灵祐䭏슿姂쉱幚싂桎⍃橐䕉稪㍘䷂녱摍敎땥䰹</w:t>
      </w:r>
      <w:r>
        <w:rPr/>
        <w:t>ⵇ</w:t>
      </w:r>
      <w:r>
        <w:rPr/>
        <w:t>怲䁾㝓䩇⾘䗂稩䉎珂╄</w:t>
      </w:r>
      <w:r>
        <w:rPr/>
        <w:t>ⵘ</w:t>
      </w:r>
      <w:r>
        <w:rPr/>
        <w:t>塞ぴ곍⨫</w:t>
      </w:r>
      <w:r>
        <w:rPr/>
        <w:t>ⴴ</w:t>
      </w:r>
      <w:r>
        <w:rPr/>
        <w:t>特㉫쎩䮣档毂꺡穔캩佥ꍸ㡁슿쉟伽悬穲渫牋쉚䑈昪땐琣⭍䙩䁘숬疣歕潦牧柃犩琪䥪ꄳ䑩㑊䇂殣</w:t>
      </w:r>
      <w:r>
        <w:rPr/>
        <w:t>ꤳꤩ</w:t>
      </w:r>
      <w:r>
        <w:rPr/>
        <w:t>䥀㖡</w:t>
      </w:r>
      <w:r>
        <w:rPr/>
        <w:t>ꖩ</w:t>
      </w:r>
      <w:r>
        <w:rPr/>
        <w:t>䍸㩔ㅇ汥슩页䱧⨬䝶矎乣桄仂䅖瑒⽀儱</w:t>
      </w:r>
      <w:r>
        <w:rPr/>
        <w:t>ⵐ</w:t>
      </w:r>
      <w:r>
        <w:rPr/>
        <w:t>숪甪뭺㥹⥙㒘ꥫ毎旂충嘫쉁쉷䵬</w:t>
      </w:r>
      <w:r>
        <w:rPr/>
        <w:t>⡮</w:t>
      </w:r>
      <w:r>
        <w:rPr/>
        <w:t>䁗䅊䔩湆欪沘昮摠␥쉑ꍋ㙑参挩繈曂硧灋灩殩剸썧</w:t>
      </w:r>
      <w:r>
        <w:rPr/>
        <w:t>ꤱ</w:t>
      </w:r>
      <w:r>
        <w:rPr/>
        <w:t>㝀㟂呏䤩汋煴♁敵本卸Ⓜ坾䮮㭐쵊䴴坮깮</w:t>
      </w:r>
      <w:r>
        <w:rPr/>
        <w:t>ⱳ</w:t>
      </w:r>
      <w:r>
        <w:rPr/>
        <w:t>㎬㕥僂硐슻䃃㉗瘵⼬</w:t>
      </w:r>
      <w:r>
        <w:rPr/>
        <w:t>ⵧ</w:t>
      </w:r>
      <w:r>
        <w:rPr/>
        <w:t>칸彁ꍤ湚恗䡈⹧㴬夵건呎瑈쌰놵䱤䢣䱑⍐뾱坕剪厩䄸稤喻⬵ꌳ哂㓂썰䥥参抣䬬⩔쉨㨽⑵</w:t>
      </w:r>
      <w:r>
        <w:rPr/>
        <w:t>ꦮ</w:t>
      </w:r>
      <w:r>
        <w:rPr/>
        <w:t>䱇輬绂䍴겻숲牖㥖싂♲呡슱쉅깯䕡牶㔤竂㟂潔</w:t>
      </w:r>
      <w:r>
        <w:rPr/>
        <w:t>ⶥ</w:t>
      </w:r>
      <w:r>
        <w:rPr/>
        <w:t>싂畭䡣쉣</w:t>
      </w:r>
      <w:r>
        <w:rPr/>
        <w:t>ꔩ</w:t>
      </w:r>
      <w:r>
        <w:rPr/>
        <w:t>㒮伱ㆮꄨ㮬晟쉉쵇攨쉩⌯瓍숮㥰氨囂顈⑮숨⥱璬瑏믂熵㭪⍍轸杢뿂걾㬷縭</w:t>
      </w:r>
      <w:r>
        <w:rPr/>
        <w:t>ꦩ</w:t>
      </w:r>
      <w:r>
        <w:rPr/>
        <w:t>歖礬㕌싂嚡噀숵ꆥ㇂礣㩑䍕呧ꎡ싂땩搨爺佔乾⨹刺䑤正㥬掱</w:t>
      </w:r>
      <w:r>
        <w:rPr/>
        <w:t>⠶</w:t>
      </w:r>
      <w:r>
        <w:rPr/>
        <w:t>堲╮㕃吸䍈炻䮿䡈桢⻂瘫숸숩㉎⑁收啉쉋浰♄婨</w:t>
      </w:r>
      <w:r>
        <w:rPr/>
        <w:t>ꦱ</w:t>
      </w:r>
      <w:r>
        <w:rPr/>
        <w:t>厣挮땉瘨歵쉋䈮幒婳歸䊣湬呁⿂升⽗㬽⑖▬䴬</w:t>
      </w:r>
      <w:r>
        <w:rPr/>
        <w:t>ꥀ</w:t>
      </w:r>
      <w:r>
        <w:rPr/>
        <w:t>뗂㜭嫂乕䅁䱥㛂⭧坪땸㌹穲</w:t>
      </w:r>
      <w:r>
        <w:rPr/>
        <w:t>⠪╈</w:t>
      </w:r>
      <w:r>
        <w:rPr/>
        <w:t>촱싂쉂顦䁷</w:t>
      </w:r>
      <w:r>
        <w:rPr/>
        <w:t>ⷂ</w:t>
      </w:r>
      <w:r>
        <w:rPr/>
        <w:t>䉃䉍ぞꍬ칩㩷奶奡⛂</w:t>
      </w:r>
      <w:r>
        <w:rPr/>
        <w:t>⣂</w:t>
      </w:r>
      <w:r>
        <w:rPr/>
        <w:t>䥰浌眦⌽搬痎㠦쉢╂㴴䱊㝀䭂䕬싂컂뽱쉘쉗꥙⫂幡</w:t>
      </w:r>
      <w:r>
        <w:rPr/>
        <w:t>Ⳃ</w:t>
      </w:r>
      <w:r>
        <w:rPr/>
        <w:t>昺쉣慵湰摂怣⩡쉙⼪쉹⵭습숫넮揎쵷⫂</w:t>
      </w:r>
      <w:r>
        <w:rPr/>
        <w:t>ⱐ</w:t>
      </w:r>
      <w:r>
        <w:rPr/>
        <w:t>嘲캘딺䈳ㅟ爣⑲坢帣䝤恹䀱썓戰祯</w:t>
      </w:r>
      <w:r>
        <w:rPr/>
        <w:t>ꥐ▣</w:t>
      </w:r>
      <w:r>
        <w:rPr/>
        <w:t>ꌴ䅒卲甪⥶嘯輤慥䩨땨椯盂単</w:t>
      </w:r>
      <w:r>
        <w:rPr/>
        <w:t>⡳</w:t>
      </w:r>
      <w:r>
        <w:rPr/>
        <w:t>슣轓</w:t>
      </w:r>
      <w:r>
        <w:rPr/>
        <w:t>ⱞ</w:t>
      </w:r>
      <w:r>
        <w:rPr/>
        <w:t>瞿摚帺縶䝯ꌵ쉞ꇂ㩲㡌䬹놬⮮灞洴愣</w:t>
      </w:r>
      <w:r>
        <w:rPr/>
        <w:t>꧂</w:t>
      </w:r>
      <w:r>
        <w:rPr/>
        <w:t>獩辩佞⹨䥩物쌬湕갸㯂拃浕</w:t>
      </w:r>
      <w:r>
        <w:rPr/>
        <w:t>⣂</w:t>
      </w:r>
      <w:r>
        <w:rPr/>
        <w:t>朸汨⩊ㅚ䉌搮뼫䘻搽濂⑕䅃潱㓍걬忂嘰灳漊</w:t>
      </w:r>
      <w:r>
        <w:rPr/>
        <w:t>ꔽ</w:t>
      </w:r>
      <w:r>
        <w:rPr/>
        <w:t>啺佰쉾杷</w:t>
      </w:r>
      <w:r>
        <w:rPr/>
        <w:t>ꔤ</w:t>
      </w:r>
      <w:r>
        <w:rPr/>
        <w:t>硹ꍂ止싎㚵婇숯眸繠䀭䆏稻旂</w:t>
      </w:r>
      <w:r>
        <w:rPr/>
        <w:t>⡖</w:t>
      </w:r>
      <w:r>
        <w:rPr/>
        <w:t>偌䑍啞습쉊숺⸸轉ꍄ佫</w:t>
      </w:r>
      <w:r>
        <w:rPr/>
        <w:t>ꥐ</w:t>
      </w:r>
      <w:r>
        <w:rPr/>
        <w:t>㠸愵痂쌬쎩䱘</w:t>
      </w:r>
      <w:r>
        <w:rPr/>
        <w:t>꧂</w:t>
      </w:r>
      <w:r>
        <w:rPr/>
        <w:t>䣂惂㡀ꍟ殥쌯</w:t>
      </w:r>
      <w:r>
        <w:rPr/>
        <w:t>ⰱ</w:t>
      </w:r>
      <w:r>
        <w:rPr/>
        <w:t>疥斻</w:t>
      </w:r>
      <w:r>
        <w:rPr/>
        <w:t>ⱶ</w:t>
      </w:r>
      <w:r>
        <w:rPr/>
        <w:t>焤걀丹ㅥ癱浍싂暣捗穅繀偫㵍瑫쉫䥆煤䁧搤乖䁖壂牌悡㩱桧之壂祚矂㦬娴숩丸睋ㅋ彶噔⭶昦彾卩奠숩땑垱숶</w:t>
      </w:r>
      <w:r>
        <w:rPr/>
        <w:t>ⰶ</w:t>
      </w:r>
      <w:r>
        <w:rPr/>
        <w:t>䡺䍠奃䫃剌昳⹉穙䶱佈㙮泂䃂狂</w:t>
      </w:r>
      <w:r>
        <w:rPr/>
        <w:t>⡗</w:t>
      </w:r>
      <w:r>
        <w:rPr/>
        <w:t>ぢ䒡ꥫ梱繠ꍚ爬怵</w:t>
      </w:r>
      <w:r>
        <w:rPr/>
        <w:t>ꕦ</w:t>
      </w:r>
      <w:r>
        <w:rPr/>
        <w:t>晎䋂</w:t>
      </w:r>
      <w:r>
        <w:rPr/>
        <w:t>ꗂ</w:t>
      </w:r>
      <w:r>
        <w:rPr/>
        <w:t>쏂쵾漸溣䝩칷싂쉑䀩怭䩇숻갸天噭</w:t>
      </w:r>
      <w:r>
        <w:rPr/>
        <w:t>ꖬ</w:t>
      </w:r>
      <w:r>
        <w:rPr/>
        <w:t>㕴浐怴⨭칵깁㕫剟䙑㬣爵䰵猫쉹⽡믂䑒搨㇂⑬攦쵮爲䣂⩹⮬㝾卥䂮㩺䱯硴䃍玿潯廂숽⪬潇㛂俍䓂摖㌴</w:t>
      </w:r>
      <w:r>
        <w:rPr/>
        <w:t>ⶩ</w:t>
      </w:r>
      <w:r>
        <w:rPr/>
        <w:t>䍅㫂娯싂䀪睵愤䃂⿂堵拂䰮㤫喘䅴⨣癮渦䄺䝕楇⥗据⹵䍗捚桵煎幉皮쉖牆佱㬯쎘䮬썰忂</w:t>
      </w:r>
      <w:r>
        <w:rPr/>
        <w:t>ꕴⵓ</w:t>
      </w:r>
      <w:r>
        <w:rPr/>
        <w:t>㐮佗㐳☱庵湹橯㩋Ⓙ烃剔⥮䯃帴䡣☶㝃幦쉹轌䃃㭊숶⮡쵡䉌⩰ꥸ숩㕗⧃ꆩ슡䉡彘慾⍈唵뭍䦩兊頣㬹숨媮쉬僂渻뼣⨱땺䧂땶</w:t>
      </w:r>
      <w:r>
        <w:rPr/>
        <w:t>⡓</w:t>
      </w:r>
      <w:r>
        <w:rPr/>
        <w:t>㔺♋䉶쉍</w:t>
      </w:r>
      <w:r>
        <w:rPr/>
        <w:t>ⵦ</w:t>
      </w:r>
      <w:r>
        <w:rPr/>
        <w:t>칶녗殿冥啖뽬㦻頬겻敞带戽䕡硉䉦䓂夦埂칲츪쉔歷瑁婳칞浫婤뭨漮쉑啓妡⽬䏂쉠䏂싂䁙⍏䁱縰ぱ㕄歒㬻뽚疩䑥敲숨睹䯂⩈っ懂촦娲㏂槂恑㉠⧂奢쉩曎侥㞏久⽏婯⨯쏂</w:t>
      </w:r>
      <w:r>
        <w:rPr/>
        <w:t>ꦏ</w:t>
      </w:r>
      <w:r>
        <w:rPr/>
        <w:t>숵䌴牫ꆩ</w:t>
      </w:r>
      <w:r>
        <w:rPr/>
        <w:t>ⱷ⪏</w:t>
      </w:r>
      <w:r>
        <w:rPr/>
        <w:t>ㆡ⩍㍡婸槂㐷⥗縯⪏晁슬礩쉙츲匱㙯쉃斱楈㎡湏䍠瑌쉯㕯☨狂㙓繪쉋㌰䰶땩땑偙㙎숴獁䙵쉷䝵樴ꅣ礦䉬㴭뽞侩</w:t>
      </w:r>
      <w:r>
        <w:rPr/>
        <w:t>ⴳ</w:t>
      </w:r>
      <w:r>
        <w:rPr/>
        <w:t>㙖슩盂꥗Ⓜ湮线㌻㝎仂縨꺻䅞䫎꥾䰪䠨㤻䑪娲</w:t>
      </w:r>
      <w:r>
        <w:rPr/>
        <w:t>ꤸ</w:t>
      </w:r>
      <w:r>
        <w:rPr/>
        <w:t>썷㕂杂潮櫂伭厩怫彗뇃振⼪䔬컍䑓均㈨╰⴯␥摰䔥畾暮쉆樵䤤칪䚻澩⨽ꎣ숹秃㡣⭢䕖坪䊥稥</w:t>
      </w:r>
      <w:r>
        <w:rPr/>
        <w:t>ⴷ⒏</w:t>
      </w:r>
      <w:r>
        <w:rPr/>
        <w:t>䥘뽓顥♢싂䂱烂戲䭌敋⻍湏慁♞䅒矂䍮쉲匰쉪剉쉫儫火䅷迂啠睌漮侵썰䑀쉶ꥹ</w:t>
      </w:r>
      <w:r>
        <w:rPr/>
        <w:t>⢩⡇</w:t>
      </w:r>
      <w:r>
        <w:rPr/>
        <w:t>䰮숊⨳칃獾業䅯呢쉯쉇㕈㑏拂橢氮♪</w:t>
      </w:r>
      <w:r>
        <w:rPr/>
        <w:t>ⴴ</w:t>
      </w:r>
      <w:r>
        <w:rPr/>
        <w:t>䭑祏쉡䅯⥺╀</w:t>
      </w:r>
      <w:r>
        <w:rPr/>
        <w:t>ⲿ</w:t>
      </w:r>
      <w:r>
        <w:rPr/>
        <w:t>䗂卵丮㓂긴䱁佷奞캮サ뼱䅘纡灭Ⓜ</w:t>
      </w:r>
      <w:r>
        <w:rPr/>
        <w:t>ⷂ</w:t>
      </w:r>
      <w:r>
        <w:rPr/>
        <w:t>䜯⩦㮘恡뽋娦奎쉘뽕㡤愨填땩䍧쉮꤮卸⬩乒し</w:t>
      </w:r>
      <w:r>
        <w:rPr/>
        <w:t>ꥐ⨵</w:t>
      </w:r>
      <w:r>
        <w:rPr/>
        <w:t>睑嘵栩汞쉲幄꥾쉏手乲</w:t>
      </w:r>
      <w:r>
        <w:rPr/>
        <w:t>ꔷ</w:t>
      </w:r>
      <w:r>
        <w:rPr/>
        <w:t>쌱涿쉱慇儺迂☻娪ァ辻⽍슘숫♀娦塱桨⿂⛂㏂櫂䀴䝦携䅃張䯂穒婘伮悡䲿쉅숱䙹갦硵牳晡倶櫍㵦갤枥⑮㚬怪䝄瑮横③㈦䵥ㆻ䑢㙑⭉㍌潀杓췂쉀摠奫兄繨</w:t>
      </w:r>
      <w:r>
        <w:rPr/>
        <w:t>ⵅ</w:t>
      </w:r>
      <w:r>
        <w:rPr/>
        <w:t>欪恒焬쉁슩⎬椦煳쏂</w:t>
      </w:r>
      <w:r>
        <w:rPr/>
        <w:t>ⴤ</w:t>
      </w:r>
      <w:r>
        <w:rPr/>
        <w:t>䵎뭉椪습顔爽䥪轏楬堦彗輮쉬夻䱳㉀</w:t>
      </w:r>
      <w:r>
        <w:rPr/>
        <w:t>⠰</w:t>
      </w:r>
      <w:r>
        <w:rPr/>
        <w:t>䀺☲瓂漰숹旂硄숻権䁣떡坂숳橭湄凍憬瑉硭兏夭㦣㡨</w:t>
      </w:r>
      <w:r>
        <w:rPr/>
        <w:t>ꔴ</w:t>
      </w:r>
      <w:r>
        <w:rPr/>
        <w:t>䩢㑬穾쉋枥促숣⫃匦煉䂣怮睯株樴쉌潋䏂煞㧂擎偄쉎灊䝗倷癶磂䔱⭞湺泂㥪睄⺱挱灙劏䢱䭎녅⩘썅䕋焩䬭촮ノ䝖楒㩕㠮恸呔偀㵅滂繵嚮䘹뇂쉧䠻刷夽쉸ぉ䠪쵴啲弨떻太걪僎쉚䐸働允쉇숴佇㨱숸싂歀㜲칀睏橑㈱①쉲쉋兌砪溩榮</w:t>
      </w:r>
      <w:r>
        <w:rPr/>
        <w:t>꧍</w:t>
      </w:r>
      <w:r>
        <w:rPr/>
        <w:t>穏㥶㚿묥깉쉴䭎䶘숶咿㉧灂参奊쉑捞╚ꎻ幮穐캣쉷搳㤷쉥쉀촸숯⪮ꎵ戩噠㍥婠숬⩢쌽㵩⏂煦琵뭴췂쉩ㆵ唷反㝇䕸ꍷ䩳轕촩㥶⬣幤嘵⹩</w:t>
      </w:r>
      <w:r>
        <w:rPr/>
        <w:t>ⷂ⥄</w:t>
      </w:r>
      <w:r>
        <w:rPr/>
        <w:t>䱵磂䭢灯ꄽ㎿窬汐坪㉁땠掿</w:t>
      </w:r>
      <w:r>
        <w:rPr/>
        <w:t>ⲩ</w:t>
      </w:r>
      <w:r>
        <w:rPr/>
        <w:t>坣㙩檱乮わ瞏䩙燎⭏㋂牬쉑摱檩㭕涬⨪噃</w:t>
      </w:r>
      <w:r>
        <w:rPr/>
        <w:t>ⲏ</w:t>
      </w:r>
      <w:r>
        <w:rPr/>
        <w:t>쉐䑤䄪䪥</w:t>
      </w:r>
      <w:r>
        <w:rPr/>
        <w:t>⠫</w:t>
      </w:r>
      <w:r>
        <w:rPr/>
        <w:t>伱燂싎</w:t>
      </w:r>
      <w:r>
        <w:rPr/>
        <w:t>⵰</w:t>
      </w:r>
      <w:r>
        <w:rPr/>
        <w:t>愫㤷</w:t>
      </w:r>
      <w:r>
        <w:rPr/>
        <w:t>ꥄ</w:t>
      </w:r>
      <w:r>
        <w:rPr/>
        <w:t>쉵ꍐ䇂㌱쉘慙뽶뭘⫍坦曍뽋琻䠶땂顆䁓䩏潨⩸䡑⹔䴶迂숮쉚䍊䵃쉍쵧⑴숽䠻ぉ</w:t>
      </w:r>
      <w:r>
        <w:rPr/>
        <w:t>ⱥ</w:t>
      </w:r>
      <w:r>
        <w:rPr/>
        <w:t>䙧⩰⩧⩵飂노┺䤤積晷顸䠥㕄书⩇䨴쉠깱炵䌲</w:t>
      </w:r>
      <w:r>
        <w:rPr/>
        <w:t>ꥊ</w:t>
      </w:r>
      <w:r>
        <w:rPr/>
        <w:t>戳숶扰⬻썄숯㩃搱㷂䴣癴痂儴榥殱畢쉁갥⩷쉳쉓做뾥쉄殡汨ぃ灔㮩愫넣浚䢩충싂砻䱰幦教뽊䙓撣眲砥恫䑶硖숦㟂䁶㒥杣塉숹㉦㵃䎻弬㉨轋歮さ敡ㄊ䀩녯媡䜥㵨⨸匬㵗潯䍱</w:t>
      </w:r>
      <w:r>
        <w:rPr/>
        <w:t>꥟</w:t>
      </w:r>
      <w:r>
        <w:rPr/>
        <w:t>싂輻塀䪮쵶</w:t>
      </w:r>
      <w:r>
        <w:rPr/>
        <w:t>ꔭ</w:t>
      </w:r>
      <w:r>
        <w:rPr/>
        <w:t>兙쉠ꌺ䕸⸺楸涮飂쉺穸긳⽪愳㧃灲㬸䃂塚숶颏瑆싍剹⩁乞禣뾻䃍朥숥娻䬬꤮幹䗂悿橢</w:t>
      </w:r>
      <w:r>
        <w:rPr/>
        <w:t>ⱀ</w:t>
      </w:r>
      <w:r>
        <w:rPr/>
        <w:t>쉢╢垘뽮梏冻汲</w:t>
      </w:r>
      <w:r>
        <w:rPr/>
        <w:t>ⱴ</w:t>
      </w:r>
      <w:r>
        <w:rPr/>
        <w:t>㈯쉈姍恦ꍀ쉹┫㥯⻂廂湀摾</w:t>
      </w:r>
      <w:r>
        <w:rPr/>
        <w:t>Ᵽ</w:t>
      </w:r>
      <w:r>
        <w:rPr/>
        <w:t>㉑檿掻숸⎥㍢坕䙖䮿刣⨮椭숨䥈愳塢㕹䡵氵䱮呇䍧頦⥃캬㝄奭숦灵⬻썭㭨瑲疮㭬兖쉲佃佘慹慞䠥뭴哎ꥩ</w:t>
      </w:r>
      <w:r>
        <w:rPr/>
        <w:t>⠶</w:t>
      </w:r>
      <w:r>
        <w:rPr/>
        <w:t>땗搹毂믂浴卢〈</w:t>
      </w:r>
      <w:r>
        <w:rPr/>
        <w:t>ꕩ</w:t>
      </w:r>
      <w:r>
        <w:rPr/>
        <w:t>녪挸狂깙秂㭓깞⩊칰㘻㊬䊱㝫潎ㆻ瀶䔳곂輵䈤づ䞣偲痂䫎</w:t>
      </w:r>
      <w:r>
        <w:rPr/>
        <w:t>ⷂ⩵</w:t>
      </w:r>
      <w:r>
        <w:rPr/>
        <w:t>收厏序㝺䠥걫㡢촨剃㈮奵䜩</w:t>
      </w:r>
      <w:r>
        <w:rPr/>
        <w:t>ꥆ</w:t>
      </w:r>
      <w:r>
        <w:rPr/>
        <w:t>䪻⑈쉾彑㤨券</w:t>
      </w:r>
      <w:r>
        <w:rPr/>
        <w:t>⠰</w:t>
      </w:r>
      <w:r>
        <w:rPr/>
        <w:t>䍫ꥫ㝳䅶桱夰祎⥩畘椫湖㕥곂䕠玩㉗</w:t>
      </w:r>
      <w:r>
        <w:rPr/>
        <w:t>ⰻ</w:t>
      </w:r>
      <w:r>
        <w:rPr/>
        <w:t>숴擂焪췂㤹倩䏎碿</w:t>
      </w:r>
      <w:r>
        <w:rPr/>
        <w:t>⢘</w:t>
      </w:r>
      <w:r>
        <w:rPr/>
        <w:t>妬牕㚘슩쵁何⪩副쉠輽넪煒뭳㩎坔곂䈯슻쌹슣泂</w:t>
      </w:r>
      <w:r>
        <w:rPr/>
        <w:t>ⲩ⥏</w:t>
      </w:r>
      <w:r>
        <w:rPr/>
        <w:t>橞悿㩟㉦啘썠晘剱칗晹啴쉪╨呉殘</w:t>
      </w:r>
      <w:r>
        <w:rPr/>
        <w:t>⠬</w:t>
      </w:r>
      <w:r>
        <w:rPr/>
        <w:t>獺⛂決廂噲숬䛂捺싃㩧걌灕愦楒╰幁䉭暩呡绎吹쉕㬦㦿楈癥쉊땧⬳楸捳긬ꅢ䞡㙦刨⩑〵䤮浞凂㩥뭖숥柂⩯㑦噾ꥸ掻忂嚥吴昨䉫쉡䡍㝣촶媏ꍪ呄䕬쉙⪩急쉏䜻欸쵈輫偄漬거⨨磍⽥睮祢</w:t>
      </w:r>
      <w:r>
        <w:rPr/>
        <w:t>ⵇ</w:t>
      </w:r>
      <w:r>
        <w:rPr/>
        <w:t>瀫쉷磍䙫슏䇂求㙇敒㌫ㅯ杗넮潏濂䝫呫⍴畣걉捆仂㖮䩔</w:t>
      </w:r>
      <w:r>
        <w:rPr/>
        <w:t>⡄</w:t>
      </w:r>
      <w:r>
        <w:rPr/>
        <w:t>穞뽚当氪♬⍰ꍱ쉣쉙啑忂頫䲏넸哂咻⨯恗轅扏⵩⪡凂㠲剂敭</w:t>
      </w:r>
      <w:r>
        <w:rPr/>
        <w:t>ⵤ</w:t>
      </w:r>
      <w:r>
        <w:rPr/>
        <w:t>ꍡ楘坭輽䂘⚏㙠琭煃ꍇ䤵没䡡놵截䐽櫂䩺䜪嘲</w:t>
      </w:r>
      <w:r>
        <w:rPr/>
        <w:t>꧃</w:t>
      </w:r>
      <w:r>
        <w:rPr/>
        <w:t>ꅔ狂惂⩔⚮꺡䔴ꥸ쵸滂䨥쉢ノ숰涵쉘䉁㑷㡭╩穫潏悘Ⓨ执嗂㝓灳煄걉恨쌮颏믎制</w:t>
      </w:r>
      <w:r>
        <w:rPr/>
        <w:t>ꕠ</w:t>
      </w:r>
      <w:r>
        <w:rPr/>
        <w:t>洭繍穹掬⭄ヂ煅쉳杯疣碵璿㵮䑎畗槂溩䱓參搤涘䪥㝚뽵䓎稵䏂扔䁂⥗䐵磎㥯䮮</w:t>
      </w:r>
      <w:r>
        <w:rPr/>
        <w:t>ⰶ</w:t>
      </w:r>
      <w:r>
        <w:rPr/>
        <w:t>쉧噳쉄싂獏숰싂㋂硏硟쉆쉚砹桏⼺䝞椣啊슣걄塓敠嘪杯夶싍桍⫂㈪猸㥬截僂쉕䬥䥁䌣圦뽋⒘獡恆産稺䵭䀊뭇싂䉠牕硤彋숲쉓␯檡㪥㬫挺㙄숵쵖扔侩</w:t>
      </w:r>
      <w:r>
        <w:rPr/>
        <w:t>ꥈ</w:t>
      </w:r>
      <w:r>
        <w:rPr/>
        <w:t>⿂쉰全</w:t>
      </w:r>
      <w:r>
        <w:rPr/>
        <w:t>ⴭ</w:t>
      </w:r>
      <w:r>
        <w:rPr/>
        <w:t>漲啰汉⒱㑅昷ㅖ⼻㙶쎣㤤㩱䎡畵䬲⑱䳂칾晌쉮⤲䞩</w:t>
      </w:r>
      <w:r>
        <w:rPr/>
        <w:t>ꤣ</w:t>
      </w:r>
      <w:r>
        <w:rPr/>
        <w:t>澻숺冥廂䕺劥刴戽兮</w:t>
      </w:r>
      <w:r>
        <w:rPr/>
        <w:t>ꦡ⩸</w:t>
      </w:r>
      <w:r>
        <w:rPr/>
        <w:t>땟杲숮璿額</w:t>
      </w:r>
      <w:r>
        <w:rPr/>
        <w:t>ꗂ</w:t>
      </w:r>
      <w:r>
        <w:rPr/>
        <w:t>橐⑨숺颱⼥㡺䅨싍㡥쉇뭎䯂墡쉇ㅟ妩䉔椱㧂婭䩹싂䭁佄绂숶䰪匹</w:t>
      </w:r>
      <w:r>
        <w:rPr/>
        <w:t>ꔨ</w:t>
      </w:r>
      <w:r>
        <w:rPr/>
        <w:t>쉋栦딴顡걓녁忂歂숸䡭㵀幦ꏂ䑵廂䬪</w:t>
      </w:r>
      <w:r>
        <w:rPr/>
        <w:t>ꖬ</w:t>
      </w:r>
      <w:r>
        <w:rPr/>
        <w:t>憘</w:t>
      </w:r>
      <w:r>
        <w:rPr/>
        <w:t>Ⳃ</w:t>
      </w:r>
      <w:r>
        <w:rPr/>
        <w:t>㣂丳뼪쉉㥔睤䝊李깠딳盂츪痍뇃顰䥣彏ꥬ䲡숫쉋㙌䁶숻쉩怤⭦攨㍐枿留䨤㐯浡㵒側潌婟㉢漩⽠⮩獌묤杉䬪ㄱ썙睕轄敺前⦏獙㟃⍡⹒깥䑾䥾䬣깠숪걎⨹숺⭚洹牣噋쉥敬ꌷ㔪뿎쉆杪悩䳂ꌦ⸽塘祬呾䯍㝢憥♑搹쉗쉂</w:t>
      </w:r>
      <w:r>
        <w:rPr/>
        <w:t>⣂</w:t>
      </w:r>
      <w:r>
        <w:rPr/>
        <w:t>썫깲㣂墿㈮䛂父娯夭㩞ꅕ뽠▏⥖穉潎汋쉐땮搯쉮䵘䱉놣䪏噈椹恕晁縵㎻奪슿⨭썳䙵⥔䁊湯</w:t>
      </w:r>
      <w:r>
        <w:rPr/>
        <w:t>ⵅ</w:t>
      </w:r>
      <w:r>
        <w:rPr/>
        <w:t>䕢쉎轷琦쉅⽞뾬⭱쉒⽃걹獺瘭㮡厩绎䬷幔䍚晍禮숷眸⹠㥞徬氮敥⭊숸쉂䵇쉴壂朮⩦梻䡊慯㎱䝾䌴买便〬싂⨭㵠䅘⺩冮潀瀤</w:t>
      </w:r>
      <w:r>
        <w:rPr/>
        <w:t>ⱬ</w:t>
      </w:r>
      <w:r>
        <w:rPr/>
        <w:t>쉟祒㇂䉲浈疩숹격颬췂㧂䡗稻席㏃</w:t>
      </w:r>
      <w:r>
        <w:rPr/>
        <w:t>ꕕ</w:t>
      </w:r>
      <w:r>
        <w:rPr/>
        <w:t>偆숰汨⭥⍏</w:t>
      </w:r>
      <w:r>
        <w:rPr/>
        <w:t>ⷍ</w:t>
      </w:r>
      <w:r>
        <w:rPr/>
        <w:t>쉉䉅劻䠩䕴긬摏⬫削拂㏂</w:t>
      </w:r>
      <w:r>
        <w:rPr/>
        <w:t>ⱂ</w:t>
      </w:r>
      <w:r>
        <w:rPr/>
        <w:t>圫⹱乄ケ縥뗂䎘⑞櫍ꥱ념싂售⑀뭬숥䉩㭃䰭㠬☶扉쉵</w:t>
      </w:r>
      <w:r>
        <w:rPr/>
        <w:t>꧂</w:t>
      </w:r>
      <w:r>
        <w:rPr/>
        <w:t>凂偐㙹⤥䏎櫂㗎싂㡇⭪䰽ㄳ㵟制㷂娹촣㊥濃飂⽺垩쉂砷걎䗂係ㅬ䭉晟夲坡썁꧎怲䢮牢千䕉㣍뼻긦⵮秂偉䤵瑳獏⫂汄迂㣂䁁祇ꅬ䏂䅥垡恹䑹洫䍌숦䑠쉵</w:t>
      </w:r>
      <w:r>
        <w:rPr/>
        <w:t>ⵎ</w:t>
      </w:r>
      <w:r>
        <w:rPr/>
        <w:t>繘</w:t>
      </w:r>
      <w:r>
        <w:rPr/>
        <w:t>ꥃ</w:t>
      </w:r>
      <w:r>
        <w:rPr/>
        <w:t>挭娴춿쉣吵皵숣䁞쉪煆⥹燂㋃⩃縩医ㅸ迂桁辮䙗숯湖䩺㘪㦻灊</w:t>
      </w:r>
      <w:r>
        <w:rPr/>
        <w:t>ꥏ</w:t>
      </w:r>
      <w:r>
        <w:rPr/>
        <w:t>츣썏坵㎱恮䷂숨祴쵄걸歺嚏欴纮깐疮慔榩䭔媮㫂숫ꍱ걉徣卥촶쉞</w:t>
      </w:r>
      <w:r>
        <w:rPr/>
        <w:t>ⴸ</w:t>
      </w:r>
      <w:r>
        <w:rPr/>
        <w:t>慊磃촹啓嗂⬤頺し䳍偍㝌싂扬쉺뽍</w:t>
      </w:r>
      <w:r>
        <w:rPr/>
        <w:t>꧂⭠</w:t>
      </w:r>
      <w:r>
        <w:rPr/>
        <w:t>녮廂升唵垡⭳䁨</w:t>
      </w:r>
      <w:r>
        <w:rPr/>
        <w:t>꥓</w:t>
      </w:r>
      <w:r>
        <w:rPr/>
        <w:t>㓂쉌☯䍊</w:t>
      </w:r>
      <w:r>
        <w:rPr/>
        <w:t>⡈</w:t>
      </w:r>
      <w:r>
        <w:rPr/>
        <w:t>义愊쉙济⿂サ彨䁱刹轖祁爸奀캵㓂甲灣氹怷⺥幂剘뭭䊘츺案㬷礹땂匭䥋癭揃㕂弣伮剶쉴媻㝐␬砱녀娹祹㇂䥬䕧䈥磂뼦棎娵牲</w:t>
      </w:r>
      <w:r>
        <w:rPr/>
        <w:t>ꥅⵤ</w:t>
      </w:r>
      <w:r>
        <w:rPr/>
        <w:t>䔦䡠㙊甯顭묰哂卸稵瓂㑉柂滂䖿ꅧ⤽䭮⎻匬츥⦘櫂</w:t>
      </w:r>
      <w:r>
        <w:rPr/>
        <w:t>ꤷ</w:t>
      </w:r>
      <w:r>
        <w:rPr/>
        <w:t>侩뽈䬶䱔㢡䣎汭杴挪䉹곂㐸癑㥥쉙纘썇</w:t>
      </w:r>
      <w:r>
        <w:rPr/>
        <w:t>ꤦ</w:t>
      </w:r>
      <w:r>
        <w:rPr/>
        <w:t>䚏♹祴御䥩녙兂橱⑈䚩矂捯</w:t>
      </w:r>
      <w:r>
        <w:rPr/>
        <w:t>ꥁ╒</w:t>
      </w:r>
      <w:r>
        <w:rPr/>
        <w:t>幱牑㉯埂丮╦杷婊橮쉐⹱⻍⤸䔪匴姂쉹뿂숩쉥㘩椰敤㜲</w:t>
      </w:r>
      <w:r>
        <w:rPr/>
        <w:t>ꕠ</w:t>
      </w:r>
      <w:r>
        <w:rPr/>
        <w:t>쉠盍爨竎坁杮乫쉉乘繓磎噂⍑湎䠪扵䰤恢挭꺡氪숥㚿쉏딽쉁枿숶䆱⍣役䁡䜫慲喿쌵愱땕⬸砭嘪㭢嚿ㄮ</w:t>
      </w:r>
      <w:r>
        <w:rPr/>
        <w:t>⡧⨯</w:t>
      </w:r>
      <w:r>
        <w:rPr/>
        <w:t>杺彸灍䰦珍쵈戣갲싂䵲촪╒䰳⹒㵵䑊搩䱠䖘╃轙썚焤쉐㡷㷂츦⥕┱畊㩄쉲䂏㙶</w:t>
      </w:r>
      <w:r>
        <w:rPr/>
        <w:t>ꥁꥅ</w:t>
      </w:r>
      <w:r>
        <w:rPr/>
        <w:t>갷坆抻┫぀䴪</w:t>
      </w:r>
      <w:r>
        <w:rPr/>
        <w:t>ꕲ</w:t>
      </w:r>
      <w:r>
        <w:rPr/>
        <w:t>쉓㖡焫㍄쉌ꍥ熘쵙朩頨幢焬剄桂</w:t>
      </w:r>
      <w:r>
        <w:rPr/>
        <w:t>꧂</w:t>
      </w:r>
      <w:r>
        <w:rPr/>
        <w:t>恘条⧂灔䴹쉔䋂䳃⚻⼦併䇂뽓䡫ꄲ敠帳免⨭㭒年顂嘴参⬬㯂쉍츽⑁数じ숷䱁숪恦㈨轞㥘䧂幦儶帺泎繎戬쉫╋噥卌䕙墻⮻싂核㬶楉景⿂傥敾쵞獪䱌徻ꅤ㭊䉰䔪橄䥳愴쉏氯쉡砩䉸匣顃壂癚癡</w:t>
      </w:r>
      <w:r>
        <w:rPr/>
        <w:t>ꦣ</w:t>
      </w:r>
      <w:r>
        <w:rPr/>
        <w:t>㩁숪쉾噓㣂⩊떱㎵떩ꅞ㌷㝈〦桒瑤彃䥾쵃㌸슘圽㥶煪晒猴ꥷ灮漶濎싂洹쉂㑎䅉숬畡뭳摘㩠桩䜳췂쉡眳⌮쉾⩶䴽䁂乮㑌뭏슬怯穗灇婏䝉济獃쉫琣囂眬캩㎮婗爵彀恢</w:t>
      </w:r>
      <w:r>
        <w:rPr/>
        <w:t>⡏</w:t>
      </w:r>
      <w:r>
        <w:rPr/>
        <w:t>쉐쉴㔻敬摨⹮棂㴩㍗圤扎뗂⸪숹뭨灞뿂㒩傏渰愱ㅎꅎ辱</w:t>
      </w:r>
      <w:r>
        <w:rPr/>
        <w:t>ꔮ</w:t>
      </w:r>
      <w:r>
        <w:rPr/>
        <w:t>숱쉇ꥭ㌤⸴䷍楴뼥컂䑟칾싂ꅷ励⽰斿㵶쉁㦵</w:t>
      </w:r>
      <w:r>
        <w:rPr/>
        <w:t>ꔪ</w:t>
      </w:r>
      <w:r>
        <w:rPr/>
        <w:t>㢱뮻卞䤥썶걲䩫睲</w:t>
      </w:r>
      <w:r>
        <w:rPr/>
        <w:t>ⵇ</w:t>
      </w:r>
      <w:r>
        <w:rPr/>
        <w:t>떩婚㝶숣乲爭쉔⎬⬯瞘涩䄴䵂榣썟</w:t>
      </w:r>
      <w:r>
        <w:rPr/>
        <w:t>ꤻ</w:t>
      </w:r>
      <w:r>
        <w:rPr/>
        <w:t>玿䥺ꥯ䉂㇂꺣活ꍐ䒩츶ㅱ搰砽㏂䌬숻洪䝃琣䲘瀩㡪縨㯂컎堷礨戦啀숨呪爹录쉹擂楨⑵㡮娽</w:t>
      </w:r>
      <w:r>
        <w:rPr/>
        <w:t>ꦿ</w:t>
      </w:r>
      <w:r>
        <w:rPr/>
        <w:t>幢呡斣浏扦獣츻捠㑶ォ넊挻䉎癃⑺娭桵⤭ꅴ㕆쉌冥轊撥㠲⍬廃쉢勂뽦⹹乔漺㥀썣ㅍ楨䔣싂떥ぅ楡祋琬渹䊵겣㕆䢥䄦㈥쉫싂危祅㥡</w:t>
      </w:r>
      <w:r>
        <w:rPr/>
        <w:t>Ⱡ</w:t>
      </w:r>
      <w:r>
        <w:rPr/>
        <w:t>擎僂⼣쉢㈫潦㥾橵쉈♂䝁昴⨮ご汦楒浩⽣깪╣걞潁渪䡇㐴偃䭸떱</w:t>
      </w:r>
      <w:r>
        <w:rPr/>
        <w:t>ⴣ</w:t>
      </w:r>
      <w:r>
        <w:rPr/>
        <w:t>⼵甲싎갭ꅦ䑵琴䅊䝅⑘㴤嗂䚘䁓促쉰⩠浱ね䡉ㅹ</w:t>
      </w:r>
      <w:r>
        <w:rPr/>
        <w:t>ꕦ</w:t>
      </w:r>
      <w:r>
        <w:rPr/>
        <w:t>繖煩쉣</w:t>
      </w:r>
      <w:r>
        <w:rPr/>
        <w:t>ⰻ</w:t>
      </w:r>
      <w:r>
        <w:rPr/>
        <w:t>呠♗썇坌轷䙤轾㐭䁲ꍰ䠰迎ァ⩏쉒嘹圩姂╧딪帩忂䱅슩奱걋䭫睉ꅍꏂ丸㦬䨥淂뼥쵬뭆㙮㴻⫂拂촽仂㕵䰣瘪䳂┷丽倮㉸</w:t>
      </w:r>
      <w:r>
        <w:rPr/>
        <w:t>⵰</w:t>
      </w:r>
      <w:r>
        <w:rPr/>
        <w:t>倦㛂〫슘璏哎갣刦격⭓坴</w:t>
      </w:r>
      <w:r>
        <w:rPr/>
        <w:t>ꤽ</w:t>
      </w:r>
      <w:r>
        <w:rPr/>
        <w:t>긭䏂䲬洸摡廂쉃㓂䏂頪懎</w:t>
      </w:r>
      <w:r>
        <w:rPr/>
        <w:t>ⱗ</w:t>
      </w:r>
      <w:r>
        <w:rPr/>
        <w:t>奺汘</w:t>
      </w:r>
      <w:r>
        <w:rPr/>
        <w:t>ⰵ</w:t>
      </w:r>
      <w:r>
        <w:rPr/>
        <w:t>剋砦⽏䨻漳칫㙉㉶슱琱呖㵇䱶捲⦣ꄷ娤ꆘ祴䙹卌칫吵坃兓⑀䱌ꅥ⫂쉀ㄪ䉳儰慞用⭴䖣걫䑗恲칋뼦⹴䫂㫎繄拂婱ぺ걾㎘兪桘捀乡澏쉋</w:t>
      </w:r>
      <w:r>
        <w:rPr/>
        <w:t>ⱥ</w:t>
      </w:r>
      <w:r>
        <w:rPr/>
        <w:t>ꄯ뭍敁䍁㉬朤쉗떏</w:t>
      </w:r>
      <w:r>
        <w:rPr/>
        <w:t>ꥉ⌬</w:t>
      </w:r>
      <w:r>
        <w:rPr/>
        <w:t>漶溻渦硩</w:t>
      </w:r>
      <w:r>
        <w:rPr/>
        <w:t>⡊</w:t>
      </w:r>
      <w:r>
        <w:rPr/>
        <w:t>䥂</w:t>
      </w:r>
      <w:r>
        <w:rPr/>
        <w:t>⡚</w:t>
      </w:r>
      <w:r>
        <w:rPr/>
        <w:t>숭区⌤⬹禥넽䰻쵃顋╈⥸堩媩쉵숲煃兣丫顨伣㠲嫎䄴碮ꆻ㐩䰦⧂䔩瀣䩔</w:t>
      </w:r>
      <w:r>
        <w:rPr/>
        <w:t>⠰⠨</w:t>
      </w:r>
      <w:r>
        <w:rPr/>
        <w:t>硂桡묪슻䪿믂䯍ㅶ䵺숳㉎栲珂䉋㡘⑹㤯⺿琯丹塩⨯䙈塏뭞庩洬슮⼽轎顾奢⻂䨱</w:t>
      </w:r>
      <w:r>
        <w:rPr/>
        <w:t>⡡</w:t>
      </w:r>
      <w:r>
        <w:rPr/>
        <w:t>㌦⧃ㅃ㣂婞楈칯悩⛍䵴숳恉瑨〥呣忂㉃婚⻍灸扠䱄╕싂潧슱㙧擃恘썔轨䇂噕걚</w:t>
      </w:r>
      <w:r>
        <w:rPr/>
        <w:t>ꤣ</w:t>
      </w:r>
      <w:r>
        <w:rPr/>
        <w:t>楗彺ㅀ⹕栲싂歭</w:t>
      </w:r>
      <w:r>
        <w:rPr/>
        <w:t>ꦮ⭵</w:t>
      </w:r>
      <w:r>
        <w:rPr/>
        <w:t>攽焣捺㜺奦坊ꥢ乇䵓⩚䵧稩䫂긥㈴㘸做㜳偺坟쉌塠䙑幸⍞㡗뼬䠳䮘䝳桒䱥⮿瑓呺弪겥⍲呤顭楱㏂渶吲쉊䭮疩么⏂烂损슮睂</w:t>
      </w:r>
      <w:r>
        <w:rPr/>
        <w:t>꧂</w:t>
      </w:r>
      <w:r>
        <w:rPr/>
        <w:t>䝫扇業쉊⥱䡥䍲煱쉶㕾ꍮ⽧睏䖘繇⩈榿쉡橖䋂傩䍦</w:t>
      </w:r>
      <w:r>
        <w:rPr/>
        <w:t>⡭⍯</w:t>
      </w:r>
      <w:r>
        <w:rPr/>
        <w:t>슡䱣㵲睤轶殘䱇⩒䮮</w:t>
      </w:r>
      <w:r>
        <w:rPr/>
        <w:t>ⰴ</w:t>
      </w:r>
      <w:r>
        <w:rPr/>
        <w:t>愰挪䩭丫偳湟⩋盎䙨秂䁥灢潓┻呄㦘䛂扦</w:t>
      </w:r>
      <w:r>
        <w:rPr/>
        <w:t>ⴺ</w:t>
      </w:r>
      <w:r>
        <w:rPr/>
        <w:t>癙⫂疩壂컂쏂㭬ꄸ盂敱㖱ꥢ恌畅싂䂏㍺噲㙔佭ꥥ橃䅯칕㥀凂と悏呁뭕㍬䵫쉫䩐㎻쌽熣숊</w:t>
      </w:r>
      <w:r>
        <w:rPr/>
        <w:t>ꥀ</w:t>
      </w:r>
      <w:r>
        <w:rPr/>
        <w:t>땲堩뗂㣂樷灗坷⌶煖恾咿毂偶畧쉨䁍ꅫ␨湟㗍싍浭㩥散煮㕪吣摊吻熱䩭</w:t>
      </w:r>
      <w:r>
        <w:rPr/>
        <w:t>ꤶ</w:t>
      </w:r>
      <w:r>
        <w:rPr/>
        <w:t>扬敱塁梥祥攦癍쉪䑬垮珂檘녱쉯䯂쉞轘ꆩ숶┦䮱䁈쵁挮狂싎䩤䬥</w:t>
      </w:r>
      <w:r>
        <w:rPr/>
        <w:t>ꥂ</w:t>
      </w:r>
      <w:r>
        <w:rPr/>
        <w:t>㙉쉾숽捪䅳䙠煾瑹㜫꥗㑊灇牥扆숯票촯䡁㥕싂뭦쉒歧㙎⛂⨣楙撣干쌻쉊圸涣ꅤ坃䨫昺</w:t>
      </w:r>
      <w:r>
        <w:rPr/>
        <w:t>⠶</w:t>
      </w:r>
      <w:r>
        <w:rPr/>
        <w:t>㑳晰硐瀨㉴ꄥꅐ弫㝪幍</w:t>
      </w:r>
      <w:r>
        <w:rPr/>
        <w:t>ꔹ</w:t>
      </w:r>
      <w:r>
        <w:rPr/>
        <w:t>㬱掩슘긳䕎愪癨싍⺱㡱栣疬圥</w:t>
      </w:r>
      <w:r>
        <w:rPr/>
        <w:t>ꦮ</w:t>
      </w:r>
      <w:r>
        <w:rPr/>
        <w:t>㑰秂쉶癃縨御⩮縸숱煳䞣⩬쉁☥䕟숰汚僂徻⏃儸녏䉤縪歔쉷싂땧㨵썰娣辡쉎倪焪㥫呹싂㭳桅䅕晶堷⽶쉲纵┪磎㫂㇃쉣楘숭⬯⥦疮깁</w:t>
      </w:r>
      <w:r>
        <w:rPr/>
        <w:t>ⶵ</w:t>
      </w:r>
      <w:r>
        <w:rPr/>
        <w:t>瘺䭁넶㚣㡋橙䫂⽷么灠測惍䮱뾥娲绍㮡䨩껂⑮䭆⽏쉆㪏悿ꅸ穒쉭椰</w:t>
      </w:r>
      <w:r>
        <w:rPr/>
        <w:t>ꤶ</w:t>
      </w:r>
      <w:r>
        <w:rPr/>
        <w:t>じ䪣椽潕</w:t>
      </w:r>
      <w:r>
        <w:rPr/>
        <w:t>ⷂ</w:t>
      </w:r>
      <w:r>
        <w:rPr/>
        <w:t>攱㗂ㅫ쉲</w:t>
      </w:r>
      <w:r>
        <w:rPr/>
        <w:t>⣂</w:t>
      </w:r>
      <w:r>
        <w:rPr/>
        <w:t>眽䙺⹡뽲祢⸣슮娪쉑怫䵺摕噌漺縫녈爭䡳轰썁䋂㉳䭵氱쎥漴䅑㍥沏癎卷椶瑙</w:t>
      </w:r>
      <w:r>
        <w:rPr/>
        <w:t>⡑</w:t>
      </w:r>
      <w:r>
        <w:rPr/>
        <w:t>恉睊顗噈唪曃⩣딸䫂婎㴪숦爪樷䨺ㄤ恂愫쉈ꍗ煍癠卑䧂乥䟂㵰䩯</w:t>
      </w:r>
      <w:r>
        <w:rPr/>
        <w:t>ⲩ</w:t>
      </w:r>
      <w:r>
        <w:rPr/>
        <w:t>ㅱ瀨⴮唻椲슘ꍣ긭廂♐</w:t>
      </w:r>
      <w:r>
        <w:rPr/>
        <w:t>ⵡ</w:t>
      </w:r>
      <w:r>
        <w:rPr/>
        <w:t>桐䌤媡䃂悿佄䩢쉳ㅶ칧摘楰숨ぁだ晧㍩奲뭤</w:t>
      </w:r>
      <w:r>
        <w:rPr/>
        <w:t>ꦬ</w:t>
      </w:r>
      <w:r>
        <w:rPr/>
        <w:t>쉓쉅숱圻洦刻ㅧ⩆晢嫂䁡㊵⾩㓂垩</w:t>
      </w:r>
      <w:r>
        <w:rPr/>
        <w:t>ꥂ</w:t>
      </w:r>
      <w:r>
        <w:rPr/>
        <w:t>媡쉄싃页卣춥㬶䟂☥ꥹ晃썞呁뭌砤倪䁳㙂挨컂㕀颡⩷䛂䁺㵯夷扷ꄪ悩⨷⪏晥桗쉨䭵淎橆뽚㉕쉺⨦䱍쉺毂湣埂쉚⹸</w:t>
      </w:r>
      <w:r>
        <w:rPr/>
        <w:t>ꕬ</w:t>
      </w:r>
      <w:r>
        <w:rPr/>
        <w:t>䍟倬砺渰也潨䀩⥳㝏습䞬昽佇申⫂⒡䍐숴♬皮帪싃䝱䏂沩싎╞㨯〸쉳濂䒻倽熣䬻</w:t>
      </w:r>
      <w:r>
        <w:rPr/>
        <w:t>ⰻ</w:t>
      </w:r>
      <w:r>
        <w:rPr/>
        <w:t>祚㝯</w:t>
      </w:r>
      <w:r>
        <w:rPr/>
        <w:t>ⴵ</w:t>
      </w:r>
      <w:r>
        <w:rPr/>
        <w:t>䊱䌺眲쉂녘숽炿瀫浓稪幕뭁廂싂ꎵ㐲洮敚ㅒ乢䛂瘬䀻⤮숺琵㵃䈮猷余숰䱇䝃慹疥䅦䱌橉癩䁁ꅵ癭媣숷唶㵅㵴䡺▩椽쉞嗂⿍獥⭠洮ㅪ⧎㡑塑朹僂ꥺ悬慈</w:t>
      </w:r>
      <w:r>
        <w:rPr/>
        <w:t>ꖩ</w:t>
      </w:r>
      <w:r>
        <w:rPr/>
        <w:t>充勂촸넲繉⫍挴株⍂䍅⪘㨨䰪䡒爩䄹欸쉏䅳潪睶䕣僂츊쉸幅Ⓜ氥㬣㬫睯⧂乮䙗䟂䜵伻亏⍬⹮㡷儬歕</w:t>
      </w:r>
      <w:r>
        <w:rPr/>
        <w:t>ꦥ</w:t>
      </w:r>
      <w:r>
        <w:rPr/>
        <w:t>㬪即繀䉐挭皣扅敀漵츭䅙慉䤽㉄㥸쉩</w:t>
      </w:r>
      <w:r>
        <w:rPr/>
        <w:t>ⷂ</w:t>
      </w:r>
      <w:r>
        <w:rPr/>
        <w:t>⻎녳榱央夤</w:t>
      </w:r>
      <w:r>
        <w:rPr/>
        <w:t>ꔪ</w:t>
      </w:r>
      <w:r>
        <w:rPr/>
        <w:t>㠮⹁穖捕欹参쉂䍷숹佘⤨</w:t>
      </w:r>
      <w:r>
        <w:rPr/>
        <w:t>ⶵ</w:t>
      </w:r>
      <w:r>
        <w:rPr/>
        <w:t>뮬灬⫂渴吴⚱ⸯ樱ㆻ旂濂佰迂䩣剒然䜩㕉숰뭬汀彠녣긴縤楴䭙硕睢䍞槍뼳⨲뼸嚵쉔媿〩⩯噚䈩⪱떿穯氹桪捊䝟㵚쉩㡕</w:t>
      </w:r>
      <w:r>
        <w:rPr/>
        <w:t>ꕺ</w:t>
      </w:r>
      <w:r>
        <w:rPr/>
        <w:t>쉌</w:t>
      </w:r>
      <w:r>
        <w:rPr/>
        <w:t>Ⲯ</w:t>
      </w:r>
      <w:r>
        <w:rPr/>
        <w:t>窵뽾㘷痂⵨䋂爰⑶卸獤弪╀厩な숽⥦╎슮剁쎩ぁ䉬轨䡐⽬</w:t>
      </w:r>
      <w:r>
        <w:rPr/>
        <w:t>⡠</w:t>
      </w:r>
      <w:r>
        <w:rPr/>
        <w:t>狂ㅳ♉瑃ㄴ㈬䝘뾱礹戦愬㴽挬</w:t>
      </w:r>
      <w:r>
        <w:rPr/>
        <w:t>ⲩ</w:t>
      </w:r>
      <w:r>
        <w:rPr/>
        <w:t>ぎ稯娵儤</w:t>
      </w:r>
      <w:r>
        <w:rPr/>
        <w:t>ꤣ</w:t>
      </w:r>
      <w:r>
        <w:rPr/>
        <w:t>䆮䟂汲뽒杪硷쉺惂䗍촬痂含䐳녾⌶</w:t>
      </w:r>
      <w:r>
        <w:rPr/>
        <w:t>꧂</w:t>
      </w:r>
      <w:r>
        <w:rPr/>
        <w:t>縨傿깢䵱⛂〭浌啧㴬䕸眸瑲㈫㥋敃</w:t>
      </w:r>
      <w:r>
        <w:rPr/>
        <w:t>ⵖ</w:t>
      </w:r>
      <w:r>
        <w:rPr/>
        <w:t>㠵䲱숯㩐頨㙁杠䁫㤯䘸役䈻輬䡨</w:t>
      </w:r>
      <w:r>
        <w:rPr/>
        <w:t>ꗂ</w:t>
      </w:r>
      <w:r>
        <w:rPr/>
        <w:t>㥑⤺畞␰䁍彇꥞쉙橈╱⸣殣㝶㓂쉸쉤槂忎庬墻汏䅆䰥燂敭婮䝧㝩䵬♅싂䗂䙃ꍘ거㝣⮱싂椲슿㧃獎朥</w:t>
      </w:r>
      <w:r>
        <w:rPr/>
        <w:t>ꥏ</w:t>
      </w:r>
      <w:r>
        <w:rPr/>
        <w:t>문</w:t>
      </w:r>
      <w:r>
        <w:rPr/>
        <w:t>⡞</w:t>
      </w:r>
      <w:r>
        <w:rPr/>
        <w:t>뽥夨쉶놘桞䴻壂做㞮堦␵㝌</w:t>
      </w:r>
      <w:r>
        <w:rPr/>
        <w:t>ꤦ</w:t>
      </w:r>
      <w:r>
        <w:rPr/>
        <w:t>곂ぶ䑢䱈뾣灤妵칔⪣䍌떩㝳呸</w:t>
      </w:r>
      <w:r>
        <w:rPr/>
        <w:t>ꤻ</w:t>
      </w:r>
      <w:r>
        <w:rPr/>
        <w:t>㵫圥</w:t>
      </w:r>
      <w:r>
        <w:rPr/>
        <w:t>ⱓ</w:t>
      </w:r>
      <w:r>
        <w:rPr/>
        <w:t>뽪啓㈵⛍䯂婇쉠숮爨拂瀬쉙⑚曂呢䯃쉧矂婶쵯쉰숭녨㵑磍楕</w:t>
      </w:r>
      <w:r>
        <w:rPr/>
        <w:t>ꕭ</w:t>
      </w:r>
      <w:r>
        <w:rPr/>
        <w:t>䁉⌬䉔汭眯㝯䜤슱⑊⽊欭橣迎砥埂呎䣂䕖䩐䯂梥</w:t>
      </w:r>
      <w:r>
        <w:rPr/>
        <w:t>ⴷ⵭</w:t>
      </w:r>
      <w:r>
        <w:rPr/>
        <w:t>뭡畀椪抡숵繯廎参㴪☶숰瀭묹곂㢏匲㑊湌츬戲⥨瑐㕴媩擂ㄶ暣뽎䫂甬痂疡熮癸頦☯ㅋ⩱係穇材㨤⏂剀煸숮쉏㥳䷂佟␳晔䌥稵</w:t>
      </w:r>
      <w:r>
        <w:rPr/>
        <w:t>ꕭ</w:t>
      </w:r>
      <w:r>
        <w:rPr/>
        <w:t>䐩䷂䰸</w:t>
      </w:r>
      <w:r>
        <w:rPr/>
        <w:t>ꤪ</w:t>
      </w:r>
      <w:r>
        <w:rPr/>
        <w:t>㭂疮颏凂</w:t>
      </w:r>
      <w:r>
        <w:rPr/>
        <w:t>꧂</w:t>
      </w:r>
      <w:r>
        <w:rPr/>
        <w:t>䖏촩♙⪿㴲牌⼹刲슣딸祦椴硦扙䙀煋Ⓕ걱稱汞</w:t>
      </w:r>
      <w:r>
        <w:rPr/>
        <w:t>ꦡ</w:t>
      </w:r>
      <w:r>
        <w:rPr/>
        <w:t>攣㎥拎⩊参䒣凂捦칹頬牢瘭摟</w:t>
      </w:r>
      <w:r>
        <w:rPr/>
        <w:t>ⰹ⭊</w:t>
      </w:r>
      <w:r>
        <w:rPr/>
        <w:t>温⹣琸晊䉄畵弱⼳</w:t>
      </w:r>
      <w:r>
        <w:rPr/>
        <w:t>ⱸ</w:t>
      </w:r>
      <w:r>
        <w:rPr/>
        <w:t>뾻쵕㵞矎癚쉅徏淂兴ꌽ棂東献楏㌺啐⿂涮灢⯂き堲쉔娷뭧쉌쎬攪㷂♕</w:t>
      </w:r>
      <w:r>
        <w:rPr/>
        <w:t>ꦩ</w:t>
      </w:r>
      <w:r>
        <w:rPr/>
        <w:t>ㄽ扮獡ㅳ쏂쌵㵎쉉橑圬䝠⛂刲䔨숻쉥넻쉨杮⫂⹢䍦숯歮㡣썑녍숬ꍀ爫幤⺬犿㢣繹䰨䙹浃時晋뭟焦坰념숊⧂顸煨쉭뽶楒ㅭ㠪㐱堹⽷橅佂⍖慩参䅟漯䭵漫쉰慂㩬ꅈ朤㙯奸卂슬と⩵슬橔습</w:t>
      </w:r>
      <w:r>
        <w:rPr/>
        <w:t>ꕞ</w:t>
      </w:r>
      <w:r>
        <w:rPr/>
        <w:t>숻쉸䪬吰</w:t>
      </w:r>
      <w:r>
        <w:rPr/>
        <w:t>Ȿ</w:t>
      </w:r>
      <w:r>
        <w:rPr/>
        <w:t>㕑슬歲䡇</w:t>
      </w:r>
      <w:r>
        <w:rPr/>
        <w:t>⡟</w:t>
      </w:r>
      <w:r>
        <w:rPr/>
        <w:t>뽲煳䋂挲幒녬땊狎뾻②䳂犱栦⑏㴸썦玩</w:t>
      </w:r>
      <w:r>
        <w:rPr/>
        <w:t>꤭</w:t>
      </w:r>
      <w:r>
        <w:rPr/>
        <w:t>嫃㙙⍣〮╨懂轖涘澬杔飂歠䖮쉺䔷䵠㘹䁉冬婯䅪⹓江䛂剏㤷玩숻땵</w:t>
      </w:r>
      <w:r>
        <w:rPr/>
        <w:t>ⱅ</w:t>
      </w:r>
      <w:r>
        <w:rPr/>
        <w:t>痂俎潐碩䨴憱</w:t>
      </w:r>
      <w:r>
        <w:rPr/>
        <w:t>ⷂꦥ♅</w:t>
      </w:r>
      <w:r>
        <w:rPr/>
        <w:t>砯漹쉙栦㉧痂捆긵⬱湖슮䖩瑌╵墏⹱亥煊灑牘憩溿ネ⥡䱮䰬㑡땰挩䲩乫顋⦬㯂牘塷捱眤僂煢⿂輶䝲慅䱞☻皡걫牏䊮뼷獾㪩숫示걳柂歵묲狂穭兠</w:t>
      </w:r>
      <w:r>
        <w:rPr/>
        <w:t>ꤷ</w:t>
      </w:r>
      <w:r>
        <w:rPr/>
        <w:t>砪ㅏ㣍</w:t>
      </w:r>
      <w:r>
        <w:rPr/>
        <w:t>⠪</w:t>
      </w:r>
      <w:r>
        <w:rPr/>
        <w:t>牯慣妩⎩渦禿䙵ꍌ顰澣慗⩺盂㮵ꍴꄤ㕏긬剕⹃敁獉녪걍쉖侮ꌴ싂䙭媏折㍇놡쎏匨숤捭䁺뮿㩘㝑쉷䍰囂搹숹煃┲爬㡅쉒쉱⌦偌塬⿂䨤쉍녣㥊穦</w:t>
      </w:r>
      <w:r>
        <w:rPr/>
        <w:t>ⰹ</w:t>
      </w:r>
      <w:r>
        <w:rPr/>
        <w:t>甶申恈⯂在걹幁㎱彳敾吷숯刨坋㩄䑒瀥쵑轓䕠卋칓横㶿䦻楖⿃넶䩐㢩깰䛂䒵憵</w:t>
      </w:r>
      <w:r>
        <w:rPr/>
        <w:t>꥟</w:t>
      </w:r>
      <w:r>
        <w:rPr/>
        <w:t>䝭㕟쉱矂轁싂◎狂畐뭠䅢㍄夲</w:t>
      </w:r>
      <w:r>
        <w:rPr/>
        <w:t>Ⱨ</w:t>
      </w:r>
      <w:r>
        <w:rPr/>
        <w:t>拂⨳煺彵打玩촰祵♐㍦⺡칗颻䄬슏㝓烂䱏積</w:t>
      </w:r>
      <w:r>
        <w:rPr/>
        <w:t>⡆</w:t>
      </w:r>
      <w:r>
        <w:rPr/>
        <w:t>煡僎武啒䮘䑙癵恵䋍䑭䀵楊煇䕺擂䕧㥹噆┵墬썲⌵캩㙢碵</w:t>
      </w:r>
      <w:r>
        <w:rPr/>
        <w:t>⡅</w:t>
      </w:r>
      <w:r>
        <w:rPr/>
        <w:t>劣儫쉃뇂</w:t>
      </w:r>
      <w:r>
        <w:rPr/>
        <w:t>ꤸ</w:t>
      </w:r>
      <w:r>
        <w:rPr/>
        <w:t>㯂捩묪汣써䆿坧㵹╞㝁쉳썓潯慒婚㖿ꆣ☪棂嚮捘㡕睳깵佌乏浅㍸┶盂刷⩹瑒㟂憬奶␣畬㠮頨灤숫恬畳넶願쉥樲숵Ⓜ癞쉦つ⸪ꎩ矃숽</w:t>
      </w:r>
      <w:r>
        <w:rPr/>
        <w:t>ꥁ</w:t>
      </w:r>
      <w:r>
        <w:rPr/>
        <w:t>圪堩숵冻㥳깚晌㭤乪䖥㈳䬳슩咣䋂</w:t>
      </w:r>
      <w:r>
        <w:rPr/>
        <w:t>ꔦ</w:t>
      </w:r>
      <w:r>
        <w:rPr/>
        <w:t>哂㞘䀶㩈땔扈福ꅨ䝪䯂㜪淍浘昳쉫坵무䃂숫桉䭍丹砱䕔ヂ呺⑰碡㙉</w:t>
      </w:r>
      <w:r>
        <w:rPr/>
        <w:t>ꥇ</w:t>
      </w:r>
      <w:r>
        <w:rPr/>
        <w:t>쉫㉹ꅆ꺘뿃ㄬ挹⩵塨딭佹㨷珎칪⴫楶桒猣쉨哂</w:t>
      </w:r>
      <w:r>
        <w:rPr/>
        <w:t>⠱</w:t>
      </w:r>
      <w:r>
        <w:rPr/>
        <w:t>㉚啵㘭氦쉌輸㵸轐垻磂녺숬녌灬䩞唲촷〱偺뭵䓂쉰癐額</w:t>
      </w:r>
      <w:r>
        <w:rPr/>
        <w:t>ꦬ</w:t>
      </w:r>
      <w:r>
        <w:rPr/>
        <w:t>橸敪煣䉡甮땔㍤汚捤䁾婞숫攸</w:t>
      </w:r>
      <w:r>
        <w:rPr/>
        <w:t>ⵅ</w:t>
      </w:r>
      <w:r>
        <w:rPr/>
        <w:t>䴤疩䈪쉙昵轹㡤㍉䥑</w:t>
      </w:r>
      <w:r>
        <w:rPr/>
        <w:t>ⲩ</w:t>
      </w:r>
      <w:r>
        <w:rPr/>
        <w:t>걩攪ꌴッ㬴抮娊⭢⭎兴⒬桭猤甪䜦䊡汪摶䏂睠ꌻ쉀㊮で迂頯䴵쉬橓決쉫稶䑷癔ꥤ㣂㭎㈥徬슥㭳繐뮻㜪⺏嘸搲⹧穉硓㇂썮喡所䏂炣旂뭎⭓쉍뭹摅焥䁃㠪㉉㜲㵚쉾ꅩ쉬䩎䍋땓䥋㝏剔弻ꅅ㊻䍞媘幠뽟㖥⬮硙坌걺╢略⨭䰱땧⸨숹㥩竂쉃ꥶ卄⭤祸壂䶏떥숲頱儫⸩숭䂬匬䀱慆䠽瓂㭃쌸④㕀ꥴ뽄㜨掿礪쉷⹁컎乺硊甥穎獏㩕㌺㔱습䁸彘⹘矂⩶䨴㔨䜪参쉶쉙敯䍯䇂뭇ネ夯곂潫⩏</w:t>
      </w:r>
      <w:r>
        <w:rPr/>
        <w:t>ꥒ</w:t>
      </w:r>
      <w:r>
        <w:rPr/>
        <w:t>輶䁟㟂仂츬쎏䅺桷扪猻䵃⺏쉕氽쉷슘煘䤷䌩䮵</w:t>
      </w:r>
      <w:r>
        <w:rPr/>
        <w:t>ꤴ⥊</w:t>
      </w:r>
      <w:r>
        <w:rPr/>
        <w:t>恚浒䥉묨⹦味䭖</w:t>
      </w:r>
      <w:r>
        <w:rPr/>
        <w:t>ꔳ⩐</w:t>
      </w:r>
      <w:r>
        <w:rPr/>
        <w:t>娬煊獊乙쉠殮䄻硲唪썯슻䷎㭀㞻さ揂ꥥ㙵⩮싂樻䌴奍硓꺡愵䕟</w:t>
      </w:r>
      <w:r>
        <w:rPr/>
        <w:t>Ȿ</w:t>
      </w:r>
      <w:r>
        <w:rPr/>
        <w:t>㙓쉶来뭆쉈橹䘺ꍔ圩洸⫂泂⵫皵伩澵䝤頯㑵㟂ㅀ䝢숸由椲䩋㙸灟歄煷캻⤹</w:t>
      </w:r>
      <w:r>
        <w:rPr/>
        <w:t>⣂</w:t>
      </w:r>
      <w:r>
        <w:rPr/>
        <w:t>愭煩⽇䕣⯂</w:t>
      </w:r>
      <w:r>
        <w:rPr/>
        <w:t>⡢</w:t>
      </w:r>
      <w:r>
        <w:rPr/>
        <w:t>숬쎵䠶㥋</w:t>
      </w:r>
      <w:r>
        <w:rPr/>
        <w:t>⢩</w:t>
      </w:r>
      <w:r>
        <w:rPr/>
        <w:t>㫂䉡䶩灡熬呫</w:t>
      </w:r>
      <w:r>
        <w:rPr/>
        <w:t>ꕳ</w:t>
      </w:r>
      <w:r>
        <w:rPr/>
        <w:t>祮䁧䤬䱫歴</w:t>
      </w:r>
      <w:r>
        <w:rPr/>
        <w:t>ⷃ⩬</w:t>
      </w:r>
      <w:r>
        <w:rPr/>
        <w:t>歲睎橂쵲济娪潴盂迂㭢⪮畢䷂䉇牵쉹䑸땱咱뭮⭘썺呎䬸戣⽐숵瑮䝡疵㝠㉰╁</w:t>
      </w:r>
      <w:r>
        <w:rPr/>
        <w:t>⣂</w:t>
      </w:r>
      <w:r>
        <w:rPr/>
        <w:t>婨噁깾偣景</w:t>
      </w:r>
      <w:r>
        <w:rPr/>
        <w:t>ⵖ</w:t>
      </w:r>
      <w:r>
        <w:rPr/>
        <w:t>⽈㮬䲱步뾮穤撏⭯垬曂瑗⬳傿⾬兦硪</w:t>
      </w:r>
      <w:r>
        <w:rPr/>
        <w:t>ⴲ</w:t>
      </w:r>
      <w:r>
        <w:rPr/>
        <w:t>ⰱ</w:t>
      </w:r>
      <w:r>
        <w:rPr/>
        <w:t>⿍悩瘨쉒⥳⪩⍧䙇䇂ꍋ싂⹐걎</w:t>
      </w:r>
      <w:r>
        <w:rPr/>
        <w:t>ꕉ</w:t>
      </w:r>
      <w:r>
        <w:rPr/>
        <w:t>䵧甯塥㑯䖥곂乹⵳㥢棂ㅁ椨橯쉪啋佧ꆩ☳氪䡫壂㨺뭐갥컍榿瀹격乮슘싂╾梥琵㍚</w:t>
      </w:r>
      <w:r>
        <w:rPr/>
        <w:t>ꔱ</w:t>
      </w:r>
      <w:r>
        <w:rPr/>
        <w:t>頦ㄪ⭺쉵긲䅊䆮灞췃ꅥ佊碩こ畬頷暱싂皱〉㩄繄㜪坷⥠㍮轗갣</w:t>
      </w:r>
      <w:r>
        <w:rPr/>
        <w:t>ⱌ</w:t>
      </w:r>
      <w:r>
        <w:rPr/>
        <w:t>柃뼱噐换땘串欴</w:t>
      </w:r>
      <w:r>
        <w:rPr/>
        <w:t>⠸</w:t>
      </w:r>
      <w:r>
        <w:rPr/>
        <w:t>㵞潟彯洦敶渤〸唻</w:t>
      </w:r>
      <w:r>
        <w:rPr/>
        <w:t>ⵑ</w:t>
      </w:r>
      <w:r>
        <w:rPr/>
        <w:t>仂쉒圽爣嚬憮恌䵪ꎩ癐䕡</w:t>
      </w:r>
      <w:r>
        <w:rPr/>
        <w:t>ⷂ</w:t>
      </w:r>
      <w:r>
        <w:rPr/>
        <w:t>㑱焷⥸䤸歯濂⹶敞擂㝁⨹禡打杮潡쉏숱砳潬⻂䴪</w:t>
      </w:r>
      <w:r>
        <w:rPr/>
        <w:t>ⵘ</w:t>
      </w:r>
      <w:r>
        <w:rPr/>
        <w:t>嘩扱灖挥潚</w:t>
      </w:r>
      <w:r>
        <w:rPr/>
        <w:t>꧂</w:t>
      </w:r>
      <w:r>
        <w:rPr/>
        <w:t>睗灊久だ彌⑞斏䘷꥙䮩걳獉䜸执䂮嚏ꅐ㭮쌪汷</w:t>
      </w:r>
      <w:r>
        <w:rPr/>
        <w:t>⡏</w:t>
      </w:r>
      <w:r>
        <w:rPr/>
        <w:t>⾿甮⭩男⑦㑴䄵瀶</w:t>
      </w:r>
      <w:r>
        <w:rPr/>
        <w:t>ꦬ</w:t>
      </w:r>
      <w:r>
        <w:rPr/>
        <w:t>橚囂숯⥨獂ꌨ祹示㥌夹쉞㨣敋㷂婞浑䆱佥剟縊㑬쉍旂썀㕱灐捅㜩癁㔯懂뿍啇쉞敇痂御⥗繭䰸㤴䜻侏噚溮㩁斿╬ꌬ⪻</w:t>
      </w:r>
      <w:r>
        <w:rPr/>
        <w:t>꧂</w:t>
      </w:r>
      <w:r>
        <w:rPr/>
        <w:t>䩀ㅎ恭祺祦溘Ⓜ䆘う偊火㬲斻楳朦</w:t>
      </w:r>
      <w:r>
        <w:rPr/>
        <w:t>ⵎ</w:t>
      </w:r>
      <w:r>
        <w:rPr/>
        <w:t>嘤䟂쉨䇂喵払凂䍸皮潥촵扯╆瑀㩎╋煈┸婡슥抣眶㎘卦녥牗轤</w:t>
      </w:r>
      <w:r>
        <w:rPr/>
        <w:t>ꖻ</w:t>
      </w:r>
      <w:r>
        <w:rPr/>
        <w:t>乮䇃㙱妵⭷彯兣顚ꄺ繾⮏琷タ嘷쉄⭩쉥御牖慟轂⽸⑆䌫扱顔炥燂泂⭬뼥䵪䱆䐻</w:t>
      </w:r>
      <w:r>
        <w:rPr/>
        <w:t>ⰹ</w:t>
      </w:r>
      <w:r>
        <w:rPr/>
        <w:t>쉨깎뾵煅汲Ⓜ瀨ꇍ╶㵟쉯숱긭伳♙嘻걌䚩뽸㡧頭꺘硇焣輯⛃녾㍾昫충녤⛍琻潎␷帪剁啑㥞媱乞磂礶격䅓塮獥䬬䍗奌㑂싂婊汌䡌桃䉥쉾☱㷃㵪묶剬杂婦</w:t>
      </w:r>
      <w:r>
        <w:rPr/>
        <w:t>ꥁ</w:t>
      </w:r>
      <w:r>
        <w:rPr/>
        <w:t>쉌썉乺쵕唲嘴갤杔쉳係她玿晆⭴摾⪡쏂䍡ꇂ慸슡겡恏晇痎堥繆䁖</w:t>
      </w:r>
      <w:r>
        <w:rPr/>
        <w:t>ⵐ</w:t>
      </w:r>
      <w:r>
        <w:rPr/>
        <w:t>櫂떥㑕</w:t>
      </w:r>
      <w:r>
        <w:rPr/>
        <w:t>ⵇ</w:t>
      </w:r>
      <w:r>
        <w:rPr/>
        <w:t>煞♁摗䧍睨숳爥栬兠湡掱쉃僂䟂㥪柂뇂你⿂</w:t>
      </w:r>
      <w:r>
        <w:rPr/>
        <w:t>ꔶ</w:t>
      </w:r>
      <w:r>
        <w:rPr/>
        <w:t>㑦䪻ㅰ坾烂秂ꏂ숯⍃㕅ㄮ</w:t>
      </w:r>
      <w:r>
        <w:rPr/>
        <w:t>Ⱞ⡋</w:t>
      </w:r>
      <w:r>
        <w:rPr/>
        <w:t>㇂烍</w:t>
      </w:r>
      <w:r>
        <w:rPr/>
        <w:t>ꥍ</w:t>
      </w:r>
      <w:r>
        <w:rPr/>
        <w:t>浤汄兠晌煳♢憮瑥䥫婞橎ィ숦뽥傿숽桎</w:t>
      </w:r>
      <w:r>
        <w:rPr/>
        <w:t>⡷</w:t>
      </w:r>
      <w:r>
        <w:rPr/>
        <w:t>慪䲩楔䅮쉳⽦氨均☺窩ぶ쉖ꌯ숵瀨慯Ⓜ兪㏂쉋坧쉁潥濂⩺慦呈兣䙧圶批榱⍋博갤쉺⌬ㅇ⹊啯㭂쉓ꇂ쉲浥꺿숦┯睸癱㣂兞⽋슥㵌숥</w:t>
      </w:r>
      <w:r>
        <w:rPr/>
        <w:t>ꤤ</w:t>
      </w:r>
      <w:r>
        <w:rPr/>
        <w:t>啸楒㄰⑂卅䡺䡮⾘䕲娷슮㉚쉖넹摵뇂珎쉭숮䥗숶쉂伩꥘祢犥撩坺牊栲</w:t>
      </w:r>
      <w:r>
        <w:rPr/>
        <w:t>ⷂ</w:t>
      </w:r>
      <w:r>
        <w:rPr/>
        <w:t>佱ㅰ䱭痂䝰쉯歯珍촬ケ㐰습슬䭈甬⩙硉牡쉂㔮橤㉨㇂썖꺘썭갩㣂彉쉋습</w:t>
      </w:r>
      <w:r>
        <w:rPr/>
        <w:t>⠫</w:t>
      </w:r>
      <w:r>
        <w:rPr/>
        <w:t>䝃泂</w:t>
      </w:r>
      <w:r>
        <w:rPr/>
        <w:t>ⱚ</w:t>
      </w:r>
      <w:r>
        <w:rPr/>
        <w:t>廍슥싂唪燂㠥璿婘⾬䍫溮顾佁숳ꥣ㬹何곂柂싂쏂㯍ㅪ쉃䕁䧂摊琩䈨穵㵪䯂㬽䅎潡㡭曂㉅潩㫂也㶻䂩칰坂噦奒擂䗂揂츬啅势슮䗂疵䝉뭺埂唪涻䞘圥⍲숤獒迂中</w:t>
      </w:r>
      <w:r>
        <w:rPr/>
        <w:t>⣂</w:t>
      </w:r>
      <w:r>
        <w:rPr/>
        <w:t>䡸䬦㙬癕埂洮懍瀱娮䰮䩤绂䒱煈畳捕䁰칙㎩䡀㈳츥뭂䵃喩刦汦㣂輹町啔医禮淂</w:t>
      </w:r>
      <w:r>
        <w:rPr/>
        <w:t>꥓</w:t>
      </w:r>
      <w:r>
        <w:rPr/>
        <w:t>湭⽞礭⭪쉲題쉞㢡扥숦䩘쉯㥾⴨ꅏ쉢</w:t>
      </w:r>
      <w:r>
        <w:rPr/>
        <w:t>⡣</w:t>
      </w:r>
      <w:r>
        <w:rPr/>
        <w:t>뭟珂㴥歬圊츲ꍖ땖┺䁓䟂瑃䛍숫扱洽㔹믂</w:t>
      </w:r>
      <w:r>
        <w:rPr/>
        <w:t>ꔰ</w:t>
      </w:r>
      <w:r>
        <w:rPr/>
        <w:t>体䥉娶塚䉴䤥橞挳彀썤쉾곎㥀䵲噅⍱㘭幎㡺뭮䷂拂懍㴱▥圤塲깸䑵䱪彪㥭쉈㞣㙩套㥏䥧姂値汾뾿痂砩쉺</w:t>
      </w:r>
      <w:r>
        <w:rPr/>
        <w:t>ⱨ</w:t>
      </w:r>
      <w:r>
        <w:rPr/>
        <w:t>⿂眩氨平㵒</w:t>
      </w:r>
      <w:r>
        <w:rPr/>
        <w:t>⢱</w:t>
      </w:r>
      <w:r>
        <w:rPr/>
        <w:t>渪䥗湖䩷㶩⒱</w:t>
      </w:r>
      <w:r>
        <w:rPr/>
        <w:t>⣃</w:t>
      </w:r>
      <w:r>
        <w:rPr/>
        <w:t>㫍</w:t>
      </w:r>
      <w:r>
        <w:rPr/>
        <w:t>⠩</w:t>
      </w:r>
      <w:r>
        <w:rPr/>
        <w:t>祰䥷깟䙣剦㝆걏㊏她</w:t>
      </w:r>
      <w:r>
        <w:rPr/>
        <w:t>ꤩ⯂╸⌺</w:t>
      </w:r>
      <w:r>
        <w:rPr/>
        <w:t>䉫깩㜪睧䩁⹌뽇</w:t>
      </w:r>
      <w:r>
        <w:rPr/>
        <w:t>ⰽ</w:t>
      </w:r>
      <w:r>
        <w:rPr/>
        <w:t>猵㥶氣䄸ꅒ쉅츺䯂獁咥掻㍪⬦扎睬䚣촮╢숯兾柂</w:t>
      </w:r>
      <w:r>
        <w:rPr/>
        <w:t>ⵠ</w:t>
      </w:r>
      <w:r>
        <w:rPr/>
        <w:t>煙⭃</w:t>
      </w:r>
      <w:r>
        <w:rPr/>
        <w:t>ꥉ</w:t>
      </w:r>
      <w:r>
        <w:rPr/>
        <w:t>佲獱</w:t>
      </w:r>
      <w:r>
        <w:rPr/>
        <w:t>Ⱞ</w:t>
      </w:r>
      <w:r>
        <w:rPr/>
        <w:t>申쉖報⪮呷䁔⯂쵐䍎㵶穦獩媩捙⭥⑆ꅾ頥琹儹倷慦ꥨ穏쉈䲻㣂숩쉕栻㮵刹䈺㉔⻂⩟䘨渵䥌䭘㑉뭏攥汬⪱嗂刨揂㑱</w:t>
      </w:r>
      <w:r>
        <w:rPr/>
        <w:t>ꕧ</w:t>
      </w:r>
      <w:r>
        <w:rPr/>
        <w:t>塪숤㡀깇疩㕭쉕畵䩯䙧ㆻꥭ䶿挹⌥</w:t>
      </w:r>
      <w:r>
        <w:rPr/>
        <w:t>ꦘ</w:t>
      </w:r>
      <w:r>
        <w:rPr/>
        <w:t>쉤䇃愶䬪偨癘걮穊</w:t>
      </w:r>
      <w:r>
        <w:rPr/>
        <w:t>⡋</w:t>
      </w:r>
      <w:r>
        <w:rPr/>
        <w:t>걆疮䥉쉗⤪歄␩</w:t>
      </w:r>
      <w:r>
        <w:rPr/>
        <w:t>⡇</w:t>
      </w:r>
      <w:r>
        <w:rPr/>
        <w:t>橩摬卵㊵氺奧⹕䯂㵉彐灍⨨偢</w:t>
      </w:r>
      <w:r>
        <w:rPr/>
        <w:t>ꥒ</w:t>
      </w:r>
      <w:r>
        <w:rPr/>
        <w:t>个汏塆払怽拂⒩╯싂㥵湵搪扢㛃</w:t>
      </w:r>
      <w:r>
        <w:rPr/>
        <w:t>ⴱ</w:t>
      </w:r>
      <w:r>
        <w:rPr/>
        <w:t>쵄㒩╌略䇂嚣捧䨦㙶䮱㧂祖搸땰垣卮⸹䷂쉰の컂捘쉭琵⸦喬㴴㩣ꏂ匲⥮뼽㬸</w:t>
      </w:r>
      <w:r>
        <w:rPr/>
        <w:t>ꥏ</w:t>
      </w:r>
      <w:r>
        <w:rPr/>
        <w:t>䱸㮡뼤䤩渳輳䮘㚡剒</w:t>
      </w:r>
      <w:r>
        <w:rPr/>
        <w:t>ꔮ</w:t>
      </w:r>
      <w:r>
        <w:rPr/>
        <w:t>㤸</w:t>
      </w:r>
      <w:r>
        <w:rPr/>
        <w:t>ꕏ</w:t>
      </w:r>
      <w:r>
        <w:rPr/>
        <w:t>㍵飂爫矂偡䃂⼩⶘樭숤㑴⪮☭⾵䭐㕊あ城쉪</w:t>
      </w:r>
      <w:r>
        <w:rPr/>
        <w:t>ꔪ</w:t>
      </w:r>
      <w:r>
        <w:rPr/>
        <w:t>䏂</w:t>
      </w:r>
      <w:r>
        <w:rPr/>
        <w:t>⠹</w:t>
      </w:r>
      <w:r>
        <w:rPr/>
        <w:t>呸쉓뗂䭞䭱澡㯂癹㍢揂⽰共㶏</w:t>
      </w:r>
      <w:r>
        <w:rPr/>
        <w:t>⠣</w:t>
      </w:r>
      <w:r>
        <w:rPr/>
        <w:t>〥砪犵畲升偶䙲买敕</w:t>
      </w:r>
      <w:r>
        <w:rPr/>
        <w:t>⣂</w:t>
      </w:r>
      <w:r>
        <w:rPr/>
        <w:t>ⷎ</w:t>
      </w:r>
      <w:r>
        <w:rPr/>
        <w:t>녕慱뽕瀸樸縰⑧⩺♋숦㕵숥㙧⨮繤䱇権䦩瑇뇎风硺⫍硓쉆㤪〉禮</w:t>
      </w:r>
      <w:r>
        <w:rPr/>
        <w:t>ⱐ</w:t>
      </w:r>
      <w:r>
        <w:rPr/>
        <w:t>澬놥椨쌬㐨畧惂矂䴲助䍘㥎ㄭꍇ⪻쉓㕞憬땪㑩♹䈴녯桓佁儦轲㩠潯쉓勂뮘쵮弴슥깨䕌獹牢⩑ꥪ飂㒱繱剃迂슘佴뮻汒㝭癭쉈䭥㚥䉋操</w:t>
      </w:r>
      <w:r>
        <w:rPr/>
        <w:t>ꗃ</w:t>
      </w:r>
      <w:r>
        <w:rPr/>
        <w:t>긽杓숯祋村婴䑥㥷</w:t>
      </w:r>
      <w:r>
        <w:rPr/>
        <w:t>꤬ⵯ</w:t>
      </w:r>
      <w:r>
        <w:rPr/>
        <w:t>圳㵣䁎焨⴨敕䩧숪쏂囂斵佟싂䢬䵷</w:t>
      </w:r>
      <w:r>
        <w:rPr/>
        <w:t>ꕉ</w:t>
      </w:r>
      <w:r>
        <w:rPr/>
        <w:t>喿獁硫䉓숸</w:t>
      </w:r>
      <w:r>
        <w:rPr/>
        <w:t>Ɐ</w:t>
      </w:r>
      <w:r>
        <w:rPr/>
        <w:t>쉖㶣䑅捧䠫⫂渻婸┨嚡噎㍯</w:t>
      </w:r>
      <w:r>
        <w:rPr/>
        <w:t>ⶱ</w:t>
      </w:r>
      <w:r>
        <w:rPr/>
        <w:t>䪩歊䡡♔쉀싂䵑硙参曂ㅐ捏教믂䨲沵呆䥸쉅쉠扰㒻갱剥㗂恑걡塍䝯硳䨹</w:t>
      </w:r>
      <w:r>
        <w:rPr/>
        <w:t>⠯</w:t>
      </w:r>
      <w:r>
        <w:rPr/>
        <w:t>佰牴散싃㝦녙䥴⨹㥹ㆻ摲挪睴䨵汷呏쉆塩☊䕉ひ曍</w:t>
      </w:r>
      <w:r>
        <w:rPr/>
        <w:t>ꕮ</w:t>
      </w:r>
      <w:r>
        <w:rPr/>
        <w:t>뼦㚡ꆿ䴷媩슩繅䜵쉪㑴秂慀㔪啂璿䓂⩭┥橤顐㑑㙖㭠⸥妩桯㑗㡀⥮呯쉂뭷輵뽀䐸卩슩⥋䣎䶱塟䵀슩쉈㔳浕ꄴ忂媥啩⽷숮栻㍅⩌湧敵</w:t>
      </w:r>
      <w:r>
        <w:rPr/>
        <w:t>ⰹ</w:t>
      </w:r>
      <w:r>
        <w:rPr/>
        <w:t>숺娭槃㘭曂伯睐뽦녨䤨瑐쉵敥扱飂ꅥ欪껂䨹䱉厬旎녾伬ꥵ戦䉴獈噒燂㚵䔵畖捭憻曂숤㴻曂戽剎䰣ꌤ暣⴯㖩쉘</w:t>
      </w:r>
      <w:r>
        <w:rPr/>
        <w:t>ꕍ</w:t>
      </w:r>
      <w:r>
        <w:rPr/>
        <w:t>项唯</w:t>
      </w:r>
      <w:r>
        <w:rPr/>
        <w:t>ꥋ</w:t>
      </w:r>
      <w:r>
        <w:rPr/>
        <w:t>戸䥗殩睞硰䓍무⥾슮</w:t>
      </w:r>
      <w:r>
        <w:rPr/>
        <w:t>ꤺ</w:t>
      </w:r>
      <w:r>
        <w:rPr/>
        <w:t>呔䪘欲⍍쉏쉕㝱썣呠䄽礩稽㭩瑌晷䖣䅐戥쉌㵫䡍嫂ㄺ츣睌㒣ꆡ␰也ꎮ싂뽗ガ琪眷㑨䝺桙쉌䜮潅ネ圹懂瑔䔨</w:t>
      </w:r>
      <w:r>
        <w:rPr/>
        <w:t>ⲵ</w:t>
      </w:r>
      <w:r>
        <w:rPr/>
        <w:t>墿彫疣깨㟂</w:t>
      </w:r>
      <w:r>
        <w:rPr/>
        <w:t>⡖</w:t>
      </w:r>
      <w:r>
        <w:rPr/>
        <w:t>ꥑ</w:t>
      </w:r>
      <w:r>
        <w:rPr/>
        <w:t>걂╤㇂⍗⹆㤭ꄪ佯뭹䘵㥤⭵층灮枩⍪</w:t>
      </w:r>
      <w:r>
        <w:rPr/>
        <w:t>ꕴ</w:t>
      </w:r>
      <w:r>
        <w:rPr/>
        <w:t>㚻걒</w:t>
      </w:r>
      <w:r>
        <w:rPr/>
        <w:t>ꤵ</w:t>
      </w:r>
      <w:r>
        <w:rPr/>
        <w:t>敒氭⯂睸烂</w:t>
      </w:r>
      <w:r>
        <w:rPr/>
        <w:t>ⳃ</w:t>
      </w:r>
      <w:r>
        <w:rPr/>
        <w:t>䊏潵䅪执㥥⬩쵯䙞暩ㅬꅤ䴫匭䭔㠪ィ嗂䰦歃䕱㕊㑣쉥㚣帣䉇噗氰㔻她뭙匹䅙㝷渽숪㪿㵹睩⬪㘬硊⪥䂬剷⻂䞣⹳奰㕩</w:t>
      </w:r>
      <w:r>
        <w:rPr/>
        <w:t>ꤥ</w:t>
      </w:r>
      <w:r>
        <w:rPr/>
        <w:t>涣轊䎣⭅⭱婤䬯쉫忂뗍뽎墩㵏櫂䭠䨳挰㴳捞䩡搪灄爪칱砳煾⍵䥫쉩吥㐳楂㭴吭㵉党埃⑭땏⹡㮵祚䂏坫栬쉷숣따癃獓灐㙧乕ㅞ彺轺江〉橔焪睡㐸</w:t>
      </w:r>
      <w:r>
        <w:rPr/>
        <w:t>ꕖ</w:t>
      </w:r>
      <w:r>
        <w:rPr/>
        <w:t>⡄</w:t>
      </w:r>
      <w:r>
        <w:rPr/>
        <w:t>弪䯂枱䁶⵩幞</w:t>
      </w:r>
      <w:r>
        <w:rPr/>
        <w:t>ⰷ</w:t>
      </w:r>
      <w:r>
        <w:rPr/>
        <w:t>쵋䲮ꎥ㙖㚥䌴爵䑕쉚뮏䑪繣惂쎣恋</w:t>
      </w:r>
      <w:r>
        <w:rPr/>
        <w:t>ꕟ</w:t>
      </w:r>
      <w:r>
        <w:rPr/>
        <w:t>恲㊘숵䱑㈱汦绂恥顅睯㭊爷넪⛎</w:t>
      </w:r>
      <w:r>
        <w:rPr/>
        <w:t>⡰</w:t>
      </w:r>
      <w:r>
        <w:rPr/>
        <w:t>潚稲䓎␦䯂곂㴭</w:t>
      </w:r>
      <w:r>
        <w:rPr/>
        <w:t>ꔫ</w:t>
      </w:r>
      <w:r>
        <w:rPr/>
        <w:t>䘬갭绂捂쉳欻飂偞夬⥰穉╉</w:t>
      </w:r>
      <w:r>
        <w:rPr/>
        <w:t>ⱃ</w:t>
      </w:r>
      <w:r>
        <w:rPr/>
        <w:t>䐽㵱栭뽙湾㑕禬㉰♢圱杬㯂쉩</w:t>
      </w:r>
      <w:r>
        <w:rPr/>
        <w:t>⡍</w:t>
      </w:r>
      <w:r>
        <w:rPr/>
        <w:t>㉎䡚썞獇ㆩ杲┯슩녏쉗</w:t>
      </w:r>
      <w:r>
        <w:rPr/>
        <w:t>Ⳃ</w:t>
      </w:r>
      <w:r>
        <w:rPr/>
        <w:t>䕆祚숹拃ꆮ橌歰椵칀쉋块슣꥖䭩쉇㑴䉕ㆱ</w:t>
      </w:r>
      <w:r>
        <w:rPr/>
        <w:t>ꕑ</w:t>
      </w:r>
      <w:r>
        <w:rPr/>
        <w:t>䔲壂ꎏ䵃慆塺扣깋㞡⛍氲杉㏂兒敮绎狍䟂⼣슮䕆⑩䰩焤䕢쉗캻⨸恧汀灊墏숫⨦싂㉚畫慃昴층숥瑇쉣</w:t>
      </w:r>
      <w:r>
        <w:rPr/>
        <w:t>ꥈ</w:t>
      </w:r>
      <w:r>
        <w:rPr/>
        <w:t>썊樴垡剟こ㙖쉲췎싂곂焦㘬䅳烍殿싃祚姍</w:t>
      </w:r>
      <w:r>
        <w:rPr/>
        <w:t>⢻</w:t>
      </w:r>
      <w:r>
        <w:rPr/>
        <w:t>捏堯㓍뮩칉怦繦㉕煗</w:t>
      </w:r>
      <w:r>
        <w:rPr/>
        <w:t>ⷍ╔</w:t>
      </w:r>
      <w:r>
        <w:rPr/>
        <w:t>偁딷懂瘭㝐캬栰瀻</w:t>
      </w:r>
      <w:r>
        <w:rPr/>
        <w:t>⡏</w:t>
      </w:r>
      <w:r>
        <w:rPr/>
        <w:t>㕞㍨硖归珂ㅯ⭓䤊쉡攥⒵乘捈숪뭉汯⥞⭊捊偬䩬琺旂㝥㓂歓䠸숩⽀关愨䝖癊ㅱ坫땺〽彟縲颱슥䦱弱䕰㨩䢏⩃</w:t>
      </w:r>
      <w:r>
        <w:rPr/>
        <w:t>ꤲ</w:t>
      </w:r>
      <w:r>
        <w:rPr/>
        <w:t>䮩⦬盂⥲⥗쉣㌣湋ィ⭵痂橯偮</w:t>
      </w:r>
      <w:r>
        <w:rPr/>
        <w:t>ꦬ</w:t>
      </w:r>
      <w:r>
        <w:rPr/>
        <w:t>昺䵯癔쉟⍓䉸㤪眽慷㑚䡘╬䁅䮱쉮㪱獮颩书刱</w:t>
      </w:r>
      <w:r>
        <w:rPr/>
        <w:t>Ⱔ</w:t>
      </w:r>
      <w:r>
        <w:rPr/>
        <w:t>䕓穃橦䛃췎㘪쉕숦놡⭅⍬儦㝵浂䪡彮坋㔺㉬쉏昪渵顦摬珂奮쉦ꅮ昦斘뭫㭤㎥♡쉃丱쉺繨呴穏湋쉋䔥쌽칣夬</w:t>
      </w:r>
      <w:r>
        <w:rPr/>
        <w:t>Ⱟ⥎</w:t>
      </w:r>
      <w:r>
        <w:rPr/>
        <w:t>搻ꅖ癨ꏂ㉭榩⬹兵䩥啓䔸単䙟┪㍠㠱碱뼲恢뼪桟쉎瞏䉾灚潆⩐숬牙潮ꥪ顭ꍬ機䝟</w:t>
      </w:r>
      <w:r>
        <w:rPr/>
        <w:t>Ⳃ</w:t>
      </w:r>
      <w:r>
        <w:rPr/>
        <w:t>숬뿂⫂瑰渣梻佃托乾</w:t>
      </w:r>
      <w:r>
        <w:rPr/>
        <w:t>ꤳ</w:t>
      </w:r>
      <w:r>
        <w:rPr/>
        <w:t>㶏ꄮꅇ◎ㄨ暱䭤佳⧂䘪㠺勂㙋⤳参䰴梣⩲쉶歾〯䚣⥨帳慅睘</w:t>
      </w:r>
      <w:r>
        <w:rPr/>
        <w:t>ⵗ</w:t>
      </w:r>
      <w:r>
        <w:rPr/>
        <w:t>촺䀶礲⍐䕕䝲뭴췎畉恓㙧쉋癘憏庣䭫潹ꌨ</w:t>
      </w:r>
      <w:r>
        <w:rPr/>
        <w:t>ⲏ⹚</w:t>
      </w:r>
      <w:r>
        <w:rPr/>
        <w:t>넪녠撣噤䞩慹亱奥惂慌樵</w:t>
      </w:r>
      <w:r>
        <w:rPr/>
        <w:t>Ⱝ</w:t>
      </w:r>
      <w:r>
        <w:rPr/>
        <w:t>睃䫂ꅭ㉕⑓琨쉀㋂倦쉌⭨兯彧橞ꍨ깢捓恔伵㧂橎䐭꥾兗ꍊ淂祙</w:t>
      </w:r>
      <w:r>
        <w:rPr/>
        <w:t>ⵓ</w:t>
      </w:r>
      <w:r>
        <w:rPr/>
        <w:t>擂⬲ㅪ쉖⌳</w:t>
      </w:r>
      <w:r>
        <w:rPr/>
        <w:t>ⵄ</w:t>
      </w:r>
      <w:r>
        <w:rPr/>
        <w:t>恭䥊圥畞䰵ㄣ</w:t>
      </w:r>
      <w:r>
        <w:rPr/>
        <w:t>ⱟ</w:t>
      </w:r>
      <w:r>
        <w:rPr/>
        <w:t>姍걞祹潠♩⮥⍀䍂畉숰捂䥨祒全恧㨮♗쉈ꅅ䱃넷♖ꥳ䴺쉣ご䟂㕯㵙挳쉺긯焣䪮䄶灄督춱뭦슿㜥쉾㐺땘倳쉂䅤頸㡴땾㤤녋</w:t>
      </w:r>
      <w:r>
        <w:rPr/>
        <w:t>ⵂ</w:t>
      </w:r>
      <w:r>
        <w:rPr/>
        <w:t>쉩䵈漩䅭㵔橯쏂㏂▣䉟梥녲⽱슏쉉⨳⨵纵ガ싂㩏ꥹ䝷</w:t>
      </w:r>
      <w:r>
        <w:rPr/>
        <w:t>ꦮ</w:t>
      </w:r>
      <w:r>
        <w:rPr/>
        <w:t>뭾睴땸竂猺딵氰癫⴦砸⾥䭖穏⽀싂⎩숴䶩䕤䡪潎坘ꍵ摗物쉉橬쉗숷ヂ</w:t>
      </w:r>
      <w:r>
        <w:rPr/>
        <w:t>ꕰ</w:t>
      </w:r>
      <w:r>
        <w:rPr/>
        <w:t>庬砪瀪弻</w:t>
      </w:r>
      <w:r>
        <w:rPr/>
        <w:t>ꤩ</w:t>
      </w:r>
      <w:r>
        <w:rPr/>
        <w:t>㔺溡拂砶썀⏃쉱⨷払䑀䠤䖿</w:t>
      </w:r>
      <w:r>
        <w:rPr/>
        <w:t>ⳃ</w:t>
      </w:r>
      <w:r>
        <w:rPr/>
        <w:t>䊮剸숦싂</w:t>
      </w:r>
      <w:r>
        <w:rPr/>
        <w:t>ꤱ</w:t>
      </w:r>
      <w:r>
        <w:rPr/>
        <w:t>飂辣唷쉀䍴曃硶䶣彵⺏䁞眳䑫輸☸</w:t>
      </w:r>
      <w:r>
        <w:rPr/>
        <w:t>ꕰ</w:t>
      </w:r>
      <w:r>
        <w:rPr/>
        <w:t>䢡쉌恏쉳捳坑癗칎쉅扏摟♪漻쉑剷擂汪숯캵㵟穯氫ꥫ䑚</w:t>
      </w:r>
      <w:r>
        <w:rPr/>
        <w:t>⡧</w:t>
      </w:r>
      <w:r>
        <w:rPr/>
        <w:t>绂㌨</w:t>
      </w:r>
      <w:r>
        <w:rPr/>
        <w:t>⢘</w:t>
      </w:r>
      <w:r>
        <w:rPr/>
        <w:t>纻ꏂ颥擎⪿幵쉹㝷㥅놻쉮匹䱭员</w:t>
      </w:r>
      <w:r>
        <w:rPr/>
        <w:t>⠩</w:t>
      </w:r>
      <w:r>
        <w:rPr/>
        <w:t>㛂炬顥戰乓杁嗂⥎氳䝷◂⵭썗乊歗╘䭏啱</w:t>
      </w:r>
      <w:r>
        <w:rPr/>
        <w:t>ⵕ</w:t>
      </w:r>
      <w:r>
        <w:rPr/>
        <w:t>昣䨦刪쉗曃含圪槂㌣ꆘ쉵㗂堻祵䕌쉷㪩걀桹♬捨쵭塰⑞う幓祢㴶佁妻㑯䝪</w:t>
      </w:r>
      <w:r>
        <w:rPr/>
        <w:t>⢣</w:t>
      </w:r>
      <w:r>
        <w:rPr/>
        <w:t>砊⍦⹂</w:t>
      </w:r>
      <w:r>
        <w:rPr/>
        <w:t>꤫</w:t>
      </w:r>
      <w:r>
        <w:rPr/>
        <w:t>懂⹖廂䜩㖥긪쉞檡㶡䲬瀷眽塍位⹶숦歃偦恚㙧㚡䍩䧂瓍▱摮㙦琮</w:t>
      </w:r>
      <w:r>
        <w:rPr/>
        <w:t>ⵢ</w:t>
      </w:r>
      <w:r>
        <w:rPr/>
        <w:t>䝺</w:t>
      </w:r>
      <w:r>
        <w:rPr/>
        <w:t>ⰳ☮</w:t>
      </w:r>
      <w:r>
        <w:rPr/>
        <w:t>積⨬䙏洴䓂串䛍牸慭䟂숫⩁湏灄䀣쉋║灾</w:t>
      </w:r>
      <w:r>
        <w:rPr/>
        <w:t>ꦡ</w:t>
      </w:r>
      <w:r>
        <w:rPr/>
        <w:t>弻輩뽪獲懂乏쌰⽦⩌䑆所쉗廂剚䉏佦䎵㐥剘穤痂泂圥嘫</w:t>
      </w:r>
      <w:r>
        <w:rPr/>
        <w:t>Ⲙ</w:t>
      </w:r>
      <w:r>
        <w:rPr/>
        <w:t>㛂⻃繵䛎幥㓂⨦썤杢㭁ㅟ昪</w:t>
      </w:r>
      <w:r>
        <w:rPr/>
        <w:t>⣂</w:t>
      </w:r>
      <w:r>
        <w:rPr/>
        <w:t>䝑ꥰ♑⽔ㅡ⩾䙩㙹㐫祍㨰넭㪱믂⨪題쌶㕚땶㑕眰䑮晊挻⭆奲췂⭔䱄娻江쉯䛂汉祰て乱ꌳ轒⩦</w:t>
      </w:r>
      <w:r>
        <w:rPr/>
        <w:t>Ⱘ⭀</w:t>
      </w:r>
      <w:r>
        <w:rPr/>
        <w:t>摌㶩⺘乒㵦㯂獺坌</w:t>
      </w:r>
      <w:r>
        <w:rPr/>
        <w:t>ꦵ</w:t>
      </w:r>
      <w:r>
        <w:rPr/>
        <w:t>䉉쉳卯䣂䢬椺⪿别扃㭦㬯⻂⾣㘴칺뭄춵⻂用爭浩㵃ꄻ뭀쉌㜲칣轴ꍺ뼰潒숷圪㏂⬣쵌媣癰稸捌뭸䅬煷㕄⤹穤獱垻깗김㗂걌猣믂彙琰䁚⑱幚㭡䫂琨桴厬</w:t>
      </w:r>
      <w:r>
        <w:rPr/>
        <w:t>ⴭ⸪</w:t>
      </w:r>
      <w:r>
        <w:rPr/>
        <w:t>슩樹썁摹倳</w:t>
      </w:r>
      <w:r>
        <w:rPr/>
        <w:t>ꗂ</w:t>
      </w:r>
      <w:r>
        <w:rPr/>
        <w:t>쉮갥䒩啋㉏뽰ㅣ묨슥楟牡쉡㓎秂洺杔䥘놬汀窣常⏍穁橬憩繬⑂䍶歘牮묹奘</w:t>
      </w:r>
      <w:r>
        <w:rPr/>
        <w:t>ꤹ</w:t>
      </w:r>
      <w:r>
        <w:rPr/>
        <w:t>䥡祥兇칰쉌梏佊席</w:t>
      </w:r>
      <w:r>
        <w:rPr/>
        <w:t>⠱</w:t>
      </w:r>
      <w:r>
        <w:rPr/>
        <w:t>壂睮㗂䶥숹ꥧ晚ㅇ숶츯쉭啂癶⩀䙏㐶医疿䜶浊繱橴⛂湍撡䘺灺꥕公쉍⫂㝱祟砦䇂楁숯噾䲡䉴⏂千㝷㘷슿並〥晩穙쉲</w:t>
      </w:r>
      <w:r>
        <w:rPr/>
        <w:t>ꤤ</w:t>
      </w:r>
      <w:r>
        <w:rPr/>
        <w:t>燂歋뼭㥋㑓卸㉵䤶涘䭌ㅖぺ城䨪䌻㍮쉃柂挳㥉</w:t>
      </w:r>
      <w:r>
        <w:rPr/>
        <w:t>ⶩ</w:t>
      </w:r>
      <w:r>
        <w:rPr/>
        <w:t>揎㠲슮䝬侵桋癘</w:t>
      </w:r>
      <w:r>
        <w:rPr/>
        <w:t>ⱀ</w:t>
      </w:r>
      <w:r>
        <w:rPr/>
        <w:t>쉣갱꥞㭠平싂绎来䇂걚橓硖녦吶轚ㅤ⼱ꥺ꥕橨㞵</w:t>
      </w:r>
      <w:r>
        <w:rPr/>
        <w:t>ⵇ</w:t>
      </w:r>
      <w:r>
        <w:rPr/>
        <w:t>슻슮䯂稲乴⩪䑊䩂╈䟂澬쉅숻圸囍녋숸癡扨摮䑵佋愯捲䝗竂歃䙍彣⬨㉋ㄴ倦ꅪ煖츳ꍶ参싂㌸堵땍쵵⥥濂抮</w:t>
      </w:r>
      <w:r>
        <w:rPr/>
        <w:t>꤫</w:t>
      </w:r>
      <w:r>
        <w:rPr/>
        <w:t>煢痃쉦䆩⹤暬㦻㵠䕋煥䕗ㅁ潅⩶䁔拂丶칓幐䴮昸䝒琱畐䡖⥲填剢㐫協⤱⼹숰䋂쉶슮츻绂堹幀牕摾辩搯캩㭭段欰捪㩌慖参쉰쉞䨶㦩慩쉂</w:t>
      </w:r>
      <w:r>
        <w:rPr/>
        <w:t>ꔽ</w:t>
      </w:r>
      <w:r>
        <w:rPr/>
        <w:t>䄮啌刪②䥁挨䬱轁杕狂塌쉄</w:t>
      </w:r>
      <w:r>
        <w:rPr/>
        <w:t>⡫</w:t>
      </w:r>
      <w:r>
        <w:rPr/>
        <w:t>䡒坴쉫⺣䲻浒幷灶␮⛂㨷樬</w:t>
      </w:r>
      <w:r>
        <w:rPr/>
        <w:t>ꕀ</w:t>
      </w:r>
      <w:r>
        <w:rPr/>
        <w:t>⼱砰</w:t>
      </w:r>
      <w:r>
        <w:rPr/>
        <w:t>ꗍ</w:t>
      </w:r>
      <w:r>
        <w:rPr/>
        <w:t>洵⎻☥㭹ㅧ⪿뽫ㄵ♭唲刦⽸猬唽㑶倪쉶瘊쉄갪땋参깭〹㋂춡兢员牳繞䫍恏쉲凂䋂녷䴴⛂㡓䑊뽙烂呇癉㋃杸弴䰷쉧㐥畞煅沏㔪걦⩺녤䁚癭쉤싂䆵愽묷뽍㢩捣딣榩촩湈곂斩깶纡姂牫㞵쉥㡌潴쉗㥊숵嫂剗噘扖慇摺捙佧搪㙮썬쉶꧎瓍</w:t>
      </w:r>
      <w:r>
        <w:rPr/>
        <w:t>ꗂ</w:t>
      </w:r>
      <w:r>
        <w:rPr/>
        <w:t>쉤숣幵假쉮䵉硗歱啌㶵</w:t>
      </w:r>
      <w:r>
        <w:rPr/>
        <w:t>ꔦ</w:t>
      </w:r>
      <w:r>
        <w:rPr/>
        <w:t>뼳䎬啾拂扈济⿃挺</w:t>
      </w:r>
      <w:r>
        <w:rPr/>
        <w:t>ꦡ</w:t>
      </w:r>
      <w:r>
        <w:rPr/>
        <w:t>睞숯瀺牾〤䠳〣佮灺⬫椬灦砳弪倱卉</w:t>
      </w:r>
      <w:r>
        <w:rPr/>
        <w:t>ꔺ</w:t>
      </w:r>
      <w:r>
        <w:rPr/>
        <w:t>ぅ汓微畟婐㭒쉏瀻湌⨱</w:t>
      </w:r>
      <w:r>
        <w:rPr/>
        <w:t>꥟⦻</w:t>
      </w:r>
      <w:r>
        <w:rPr/>
        <w:t>썯쉲瀩惂⍋䡲㉕</w:t>
      </w:r>
      <w:r>
        <w:rPr/>
        <w:t>⠻</w:t>
      </w:r>
      <w:r>
        <w:rPr/>
        <w:t>睪橳䶵㤪깪顋</w:t>
      </w:r>
      <w:r>
        <w:rPr/>
        <w:t>ꥆ</w:t>
      </w:r>
      <w:r>
        <w:rPr/>
        <w:t>汪⭫ㅋ</w:t>
      </w:r>
      <w:r>
        <w:rPr/>
        <w:t>ꥇ</w:t>
      </w:r>
      <w:r>
        <w:rPr/>
        <w:t>쉤䉪㥍䤤敁⪏䥵桄纏夨⹡䮘涩㥫煷䌥慸⥞ꥣ匣䵫禥媏⺣㵶썉뼨䣃♁⛂堹⩣熣▥쉱쉇싂卶㘬슡☳勂攵⵭嚩걟䦘䭔ꅚ</w:t>
      </w:r>
      <w:r>
        <w:rPr/>
        <w:t>ⱞ</w:t>
      </w:r>
      <w:r>
        <w:rPr/>
        <w:t>刽쉷䈵䯍숹</w:t>
      </w:r>
      <w:r>
        <w:rPr/>
        <w:t>⠦</w:t>
      </w:r>
      <w:r>
        <w:rPr/>
        <w:t>働싂㐭㝶卸彾♖㥵싂湒쉍</w:t>
      </w:r>
      <w:r>
        <w:rPr/>
        <w:t>ⵆ</w:t>
      </w:r>
      <w:r>
        <w:rPr/>
        <w:t>揍塥⪱썊匤噋㉐䈰</w:t>
      </w:r>
      <w:r>
        <w:rPr/>
        <w:t>ⱔ</w:t>
      </w:r>
      <w:r>
        <w:rPr/>
        <w:t>㉶奨⍙抱丳⏍㭧쉪㐤䭮╲撱䜹椳䍮恸䭯圤劣漪썶炱䍮⍬⭑䓃ꥵ轒䡖걙淂칖扲㑄깵剈⥭㙸唣佈珎圦㵄⹵樷摨哃桧楯䇂</w:t>
      </w:r>
      <w:r>
        <w:rPr/>
        <w:t>ꤦ</w:t>
      </w:r>
      <w:r>
        <w:rPr/>
        <w:t>䔩䣂㕸睕瑧╟淍㷂</w:t>
      </w:r>
      <w:r>
        <w:rPr/>
        <w:t>ꤽ</w:t>
      </w:r>
      <w:r>
        <w:rPr/>
        <w:t>埂桊㘷㨤⼻疥嚱嫍║幕숳쏂숭䥯爣狂幐㮣療穤〤垻埃싂</w:t>
      </w:r>
      <w:r>
        <w:rPr/>
        <w:t>ⴭ⩘</w:t>
      </w:r>
      <w:r>
        <w:rPr/>
        <w:t>娴涱煒卞剐⧎乤⥁彥㐩㐹䇂繍䉌숶泂げ슣䜺</w:t>
      </w:r>
      <w:r>
        <w:rPr/>
        <w:t>ꤳ</w:t>
      </w:r>
      <w:r>
        <w:rPr/>
        <w:t>咡稴⹧㝫⩧前쌸⩎塁䮡殬쉰䝸㵅ꅂ䵤䍯쉾垱⯃뮮㐬ꄪ㦻椣槂칾冬硡걤牤憮썊傣㐻捆컂쉱</w:t>
      </w:r>
      <w:r>
        <w:rPr/>
        <w:t>⠸</w:t>
      </w:r>
      <w:r>
        <w:rPr/>
        <w:t>ꤣ</w:t>
      </w:r>
      <w:r>
        <w:rPr/>
        <w:t>浀㉥䯂木䁩㤩숷䉵ꏎ唬曂汞㘬墮旂╆湢止惂⶘佹煚欽⩖擂⒡䭓猪䦣䆱녪汣欭硴ꍩ썪⽙畡䁫昬颩囂㥅䉸䳎칵仂㚘썰㕊剌</w:t>
      </w:r>
      <w:r>
        <w:rPr/>
        <w:t>Ⳃ</w:t>
      </w:r>
      <w:r>
        <w:rPr/>
        <w:t>䑁䑗㖵呒ꍧ꥞煳뭑㶮⹰⚘澘⪥捭⦩ぉ㙍積</w:t>
      </w:r>
      <w:r>
        <w:rPr/>
        <w:t>⡗</w:t>
      </w:r>
      <w:r>
        <w:rPr/>
        <w:t>㗂쉊㕈숲瑓顴컂뭔磂啪</w:t>
      </w:r>
      <w:r>
        <w:rPr/>
        <w:t>ꤥ</w:t>
      </w:r>
      <w:r>
        <w:rPr/>
        <w:t>䍗偌숹畁摵儱깪뇂捪晓썾窵䜳</w:t>
      </w:r>
      <w:r>
        <w:rPr/>
        <w:t>꤫</w:t>
      </w:r>
      <w:r>
        <w:rPr/>
        <w:t>ꍀ㩃猬䂵穬숴䣂憬믂ꅭ䉈ヂ厩</w:t>
      </w:r>
      <w:r>
        <w:rPr/>
        <w:t>ꥆ␮</w:t>
      </w:r>
      <w:r>
        <w:rPr/>
        <w:t>係䱔뭗橫梘䡹⩗㭦礪撿凂땗뽅㵌␷㗎㕈甭㒥棂烂坚昱</w:t>
      </w:r>
      <w:r>
        <w:rPr/>
        <w:t>⡅</w:t>
      </w:r>
      <w:r>
        <w:rPr/>
        <w:t>䥟浚숪壂刊参쉕穦넺ꥶ䩩獏呅䴣囂塇䗂熱䩅</w:t>
      </w:r>
      <w:r>
        <w:rPr/>
        <w:t>ꔴ</w:t>
      </w:r>
      <w:r>
        <w:rPr/>
        <w:t>㥞竂氽窮彡睖瓍⩗繘繮⍚愽恉숶擂洬咩琺갣晁潾歯숵ꇂ颩㉲歋䵨╶䘤恉敹ㅌ䘵떮輸┫㶡싂彌쉓ㄵ녤ꌯ쉦煴献䙑晨㬻托싍⛂奵䧂걢濂圪췃帯熡⑏䝗땍堪厏ぇ숪佫숳쉋ꌩ塱㑡♗頴㍘쉟㉀梡煦常伨䘻쉦囂剹䛎䵂䚱⹚⩓䎬塷딹㔴䌦懃䇂睍㡎쉓쉤쉳塃컂恀ㅊ瑚廂</w:t>
      </w:r>
      <w:r>
        <w:rPr/>
        <w:t>ꦱ</w:t>
      </w:r>
      <w:r>
        <w:rPr/>
        <w:t>㤨偾쉕쉖ꅵ呓㝥⼽拂㍰깄圻䯂땂奊ꏂ</w:t>
      </w:r>
      <w:r>
        <w:rPr/>
        <w:t>ⱳ</w:t>
      </w:r>
      <w:r>
        <w:rPr/>
        <w:t>瀪歓掵窿輵牋顦땚㥶깘㍉쉹䱸穊⨬轓偓㤥横쉴牺憩摊穅娰欮㎣硊当勂慶畒揂䖩强㑱⽰㝂曂뭓匫熩癕ㅳ畚㛂䵮갮㥟㩸</w:t>
      </w:r>
      <w:r>
        <w:rPr/>
        <w:t>ꥇ</w:t>
      </w:r>
      <w:r>
        <w:rPr/>
        <w:t>悥㉲曂参劮ꍦ䑆婥⫂⌴깠ꅦ楾숻</w:t>
      </w:r>
      <w:r>
        <w:rPr/>
        <w:t>ⴻ</w:t>
      </w:r>
      <w:r>
        <w:rPr/>
        <w:t>䍹㍬懂皩걧损╨卫参䰫塧劻熡</w:t>
      </w:r>
      <w:r>
        <w:rPr/>
        <w:t>Ȿ</w:t>
      </w:r>
      <w:r>
        <w:rPr/>
        <w:t>坁䷂쉯抻␽燂䦩ㅪ䙺決橏㴱係甥吣从</w:t>
      </w:r>
      <w:r>
        <w:rPr/>
        <w:t>⢩</w:t>
      </w:r>
      <w:r>
        <w:rPr/>
        <w:t>乥䥣牅쉣ꍾ欽슿</w:t>
      </w:r>
      <w:r>
        <w:rPr/>
        <w:t>ꥐ</w:t>
      </w:r>
      <w:r>
        <w:rPr/>
        <w:t>櫍</w:t>
      </w:r>
      <w:r>
        <w:rPr/>
        <w:t>⠱</w:t>
      </w:r>
      <w:r>
        <w:rPr/>
        <w:t>슩쌴⩅割묨弹幾煌쉙쵅杣</w:t>
      </w:r>
      <w:r>
        <w:rPr/>
        <w:t>ꗃ</w:t>
      </w:r>
      <w:r>
        <w:rPr/>
        <w:t>䆏䳂堫䇂</w:t>
      </w:r>
      <w:r>
        <w:rPr/>
        <w:t>ⴳ</w:t>
      </w:r>
      <w:r>
        <w:rPr/>
        <w:t>쉏䈴洦숱⭮䟂㜣䵠슿⒩䈩숭颬뿍矂剮슡䁪佁⸲㪮䬪㴷䍳䅧形㡾⑔</w:t>
      </w:r>
      <w:r>
        <w:rPr/>
        <w:t>꧂</w:t>
      </w:r>
      <w:r>
        <w:rPr/>
        <w:t>싂䥣畨咏䁁</w:t>
      </w:r>
      <w:r>
        <w:rPr/>
        <w:t>꧂</w:t>
      </w:r>
      <w:r>
        <w:rPr/>
        <w:t>䴴搮唰戫姂摖椸㭢ꅏ싂硃轫坊墮え싂⸮穐⩧楒</w:t>
      </w:r>
      <w:r>
        <w:rPr/>
        <w:t>⢵</w:t>
      </w:r>
      <w:r>
        <w:rPr/>
        <w:t>뭣땉묥</w:t>
      </w:r>
      <w:r>
        <w:rPr/>
        <w:t>⠺</w:t>
      </w:r>
      <w:r>
        <w:rPr/>
        <w:t>懂㓂砺呗땋䆩숹⌹☪污쉏㗍噫␷纏县庱</w:t>
      </w:r>
      <w:r>
        <w:rPr/>
        <w:t>⡢</w:t>
      </w:r>
      <w:r>
        <w:rPr/>
        <w:t>㠲倶㴻㌽櫂쵇頤딲䔱⹩</w:t>
      </w:r>
      <w:r>
        <w:rPr/>
        <w:t>ꕄ</w:t>
      </w:r>
      <w:r>
        <w:rPr/>
        <w:t>挱破</w:t>
      </w:r>
      <w:r>
        <w:rPr/>
        <w:t>Ⳃ</w:t>
      </w:r>
      <w:r>
        <w:rPr/>
        <w:t>䩲睩甦皵坲櫂风ぴ潖숩匶敊㦩彞䚬滂숶刭辩帲徿嘻汾漷晵潥㝬슣걅漶乮㩢繚⩥湩⵸</w:t>
      </w:r>
      <w:r>
        <w:rPr/>
        <w:t>꧂</w:t>
      </w:r>
      <w:r>
        <w:rPr/>
        <w:t>晾祈⭒欸㠨䭴繣╸╹䎘뽟䵠決䖵偀嚻㭃㈱潙捁쉒息뭾뽩涱浊啱⽺䥢칪婂㎘焸竎帯吷쉤䍨係㵂㩟汧쉩⭑숮쉔㥀桋伺晹皮쉣딪땎樤</w:t>
      </w:r>
      <w:r>
        <w:rPr/>
        <w:t>ꕞ</w:t>
      </w:r>
      <w:r>
        <w:rPr/>
        <w:t>婄縮恧ꥢ牠煊幀쉲쉦㕑湴뼺</w:t>
      </w:r>
      <w:r>
        <w:rPr/>
        <w:t>꤭⍬</w:t>
      </w:r>
      <w:r>
        <w:rPr/>
        <w:t>桑啩䭃쏂䖵佴뭺摫⛂⬭㒮쉏䝕何癞塍甪壂ꌫ嚩杈㑂걳⸮㭑껂슥싂䁈繊⹀깙媬쵓䌥㐩숣渽⭀怬춘䡺㩒숻쉷갊盂㝌숺쉀숦떻♵싂쉚㧂汃숲⭹乊輶쉃숱쉱娳♄坖쉂坤䉅䣂汑戯ꅮ削壂煟䅄䀲껂</w:t>
      </w:r>
      <w:r>
        <w:rPr/>
        <w:t>⢿</w:t>
      </w:r>
      <w:r>
        <w:rPr/>
        <w:t>걁䗂欸悩⫎顂쉰繒偧때䙋㞱䏂㝔堪⯂넣ꍺ㡁뭬凂㉷ꆣ焯䢥稫祌椶券⺥땱쌯칈㉓嗂䉓恂旂㵓狂</w:t>
      </w:r>
      <w:r>
        <w:rPr/>
        <w:t>ⳍ</w:t>
      </w:r>
      <w:r>
        <w:rPr/>
        <w:t>丯㭔坲㭤捞</w:t>
      </w:r>
      <w:r>
        <w:rPr/>
        <w:t>⡤</w:t>
      </w:r>
      <w:r>
        <w:rPr/>
        <w:t>쉰⍣ꇂ䱧ꍷ⩍㴺쉄抩䝗숶婏湴惂睸䲡䬺䙗類ㅭ싂㕧싂敤⍰挰祷唬怷䉀䕓걶쉙戳拂兖济╈숺䍈䀷쉉頺슣䮻滃슬噆㡬⭑啸⽀圦쉚催䤰묵䓂걁숨⹗⩉⑯쉰▱佃칪穇싂礲</w:t>
      </w:r>
      <w:r>
        <w:rPr/>
        <w:t>ⱏ</w:t>
      </w:r>
      <w:r>
        <w:rPr/>
        <w:t>싂娷싂塓殡⒥輺⤱潣欬뼦숺칠㭗牏涻⩉䂏復</w:t>
      </w:r>
      <w:r>
        <w:rPr/>
        <w:t>ⵣ</w:t>
      </w:r>
      <w:r>
        <w:rPr/>
        <w:t>燂䝧獎䳂㩗摺ꍫ㒵숺갭偶灞浆娺濎ㄶ愪</w:t>
      </w:r>
      <w:r>
        <w:rPr/>
        <w:t>ⰰ</w:t>
      </w:r>
      <w:r>
        <w:rPr/>
        <w:t>绂⭏䉂旂쉅⹕䴽쉗쉑⩚唺䩃ꥨ楄</w:t>
      </w:r>
      <w:r>
        <w:rPr/>
        <w:t>ꤦ</w:t>
      </w:r>
      <w:r>
        <w:rPr/>
        <w:t>㜺愶믂啹</w:t>
      </w:r>
      <w:r>
        <w:rPr/>
        <w:t>⡙</w:t>
      </w:r>
      <w:r>
        <w:rPr/>
        <w:t>挬拎捶⧂礪㡴氥쵋싂㠯啚擂䉆垘杆숸㝳乶䐺㩲㚣⩭</w:t>
      </w:r>
      <w:r>
        <w:rPr/>
        <w:t>ꕖ</w:t>
      </w:r>
      <w:r>
        <w:rPr/>
        <w:t>㊻쉧⴪년숴拂颮㦿땋劏沣㴶に㦩숷䊩춡㵂轆䁪䱣漦党湮浳숺縯⬮㭯⍨盂浲帵뽅摲⩲䎵柂弦땑瘦쉧㕥⨹⭥顅캬坰⩶湣䡟ꍑ䝲祎槂⥾쉖뭟쉺恣</w:t>
      </w:r>
      <w:r>
        <w:rPr/>
        <w:t>ⰲ</w:t>
      </w:r>
      <w:r>
        <w:rPr/>
        <w:t>瀷▬壂槂촹</w:t>
      </w:r>
      <w:r>
        <w:rPr/>
        <w:t>꥟</w:t>
      </w:r>
      <w:r>
        <w:rPr/>
        <w:t>杷㬯뽇쉁迂㙥棂曂祲噱⹃䍷⩦彁璥쉤票煖飂칧䲥딪쉺瘭㭅礮쉸싎瞵㎬炿㑤䍟꥚欻睵礽瑲</w:t>
      </w:r>
      <w:r>
        <w:rPr/>
        <w:t>⢩</w:t>
      </w:r>
      <w:r>
        <w:rPr/>
        <w:t>䅱串쵰깦쉊䠥冏㷂獋뼹坱㕪竂쉶猪</w:t>
      </w:r>
      <w:r>
        <w:rPr/>
        <w:t>⠪</w:t>
      </w:r>
      <w:r>
        <w:rPr/>
        <w:t>㥬㵎⹋㝎繶灚潎穭숰숲做⮣넹⤯숽䱥楆婮㊘摏㭤爽</w:t>
      </w:r>
      <w:r>
        <w:rPr/>
        <w:t>ꕆ</w:t>
      </w:r>
      <w:r>
        <w:rPr/>
        <w:t>ⲥ</w:t>
      </w:r>
      <w:r>
        <w:rPr/>
        <w:t>湨쉳녭渣╺乏䑦婠ꇃ拂㩑瑙촥㢘⭭䰲䦥⏎칗⼩㎩䇂䮵浅畒</w:t>
      </w:r>
      <w:r>
        <w:rPr/>
        <w:t>ꔪ</w:t>
      </w:r>
      <w:r>
        <w:rPr/>
        <w:t>癫牙桒⥦䪿恥⩱轣浘杲㐶橆꥞䘸䙲⤨游㎘槍弪䢿⩠</w:t>
      </w:r>
      <w:r>
        <w:rPr/>
        <w:t>ꕸ</w:t>
      </w:r>
      <w:r>
        <w:rPr/>
        <w:t>㧂䞩䑇쉸촥딳䒩걷␮슮湲湏깊础쵇뭪溥</w:t>
      </w:r>
      <w:r>
        <w:rPr/>
        <w:t>⡠</w:t>
      </w:r>
      <w:r>
        <w:rPr/>
        <w:t>枩⥊串⩫㩦⿂</w:t>
      </w:r>
      <w:r>
        <w:rPr/>
        <w:t>ⴵ</w:t>
      </w:r>
      <w:r>
        <w:rPr/>
        <w:t>䡴ꥴ悿揂䅀侬伫ꌱ⽊䬽顇势⩰輳㭒廂㙵䡆䅷쌸坰ꍇ♆㤦ㅚ搫㐶祱卆挦皩㖻坖畵</w:t>
      </w:r>
      <w:r>
        <w:rPr/>
        <w:t>⠺</w:t>
      </w:r>
      <w:r>
        <w:rPr/>
        <w:t>숪祃㌹㛂唽뽉⧎쉍쉵摴</w:t>
      </w:r>
      <w:r>
        <w:rPr/>
        <w:t>ⱉ</w:t>
      </w:r>
      <w:r>
        <w:rPr/>
        <w:t>偳濃㵸⤭땃癙弪幀䑏슥灾</w:t>
      </w:r>
    </w:p>
    <w:p>
      <w:pPr>
        <w:pStyle w:val="PreformattedText"/>
        <w:bidi w:val="0"/>
        <w:spacing w:before="0" w:after="0"/>
        <w:jc w:val="left"/>
        <w:rPr/>
      </w:pPr>
      <w:r>
        <w:rPr/>
        <w:t>輊涣砸瀵䱥⍉猩硄㗎⹄⮩ꇂ</w:t>
      </w:r>
      <w:r>
        <w:rPr/>
        <w:t>⠣</w:t>
      </w:r>
      <w:r>
        <w:rPr/>
        <w:t>恎뭄츷㕵㩅漪쉷煐揂쵑</w:t>
      </w:r>
      <w:r>
        <w:rPr/>
        <w:t>ꥏ</w:t>
      </w:r>
      <w:r>
        <w:rPr/>
        <w:t>슡ꍔ믂⤹䮏ㆻ窣䅆걱桕幺뽖䘷坥参⹳⼥搳照澏䋂䍦</w:t>
      </w:r>
      <w:r>
        <w:rPr/>
        <w:t>꧂</w:t>
      </w:r>
      <w:r>
        <w:rPr/>
        <w:t>뗂싂⭅䥫其湵呖繮㝘仂攽䴨⵪䎬</w:t>
      </w:r>
      <w:r>
        <w:rPr/>
        <w:t>ꦻ</w:t>
      </w:r>
      <w:r>
        <w:rPr/>
        <w:t>䭹奴塀숻㝞䋂懃쉺췂痂⛂ヂ晦穬䰷㷂溘乸呌</w:t>
      </w:r>
      <w:r>
        <w:rPr/>
        <w:t>⣂</w:t>
      </w:r>
      <w:r>
        <w:rPr/>
        <w:t>ꥁ⮏</w:t>
      </w:r>
      <w:r>
        <w:rPr/>
        <w:t>숺⩔싍숰㝾칔卶婾⭖ㅇ㪻</w:t>
      </w:r>
      <w:r>
        <w:rPr/>
        <w:t>ⱹ</w:t>
      </w:r>
      <w:r>
        <w:rPr/>
        <w:t>㙙⥑沵杔坑숷ꎡ浹惂繈썇⦡䠦䁊畖栦⒥眥⹴惍獡</w:t>
      </w:r>
      <w:r>
        <w:rPr/>
        <w:t>ꕶ</w:t>
      </w:r>
      <w:r>
        <w:rPr/>
        <w:t>煷洰吨濂␳䠻㧂녏㔮䈬景䃂䀤⹊⭃걍뭳圻ㄽ䔮轞㥌湗僂䑨땎ㅭ溣栣慑梻</w:t>
      </w:r>
      <w:r>
        <w:rPr/>
        <w:t>ꦻ</w:t>
      </w:r>
      <w:r>
        <w:rPr/>
        <w:t>怺</w:t>
      </w:r>
      <w:r>
        <w:rPr/>
        <w:t>ꕣ</w:t>
      </w:r>
      <w:r>
        <w:rPr/>
        <w:t>圻幰䍖</w:t>
      </w:r>
      <w:r>
        <w:rPr/>
        <w:t>ꤷ</w:t>
      </w:r>
      <w:r>
        <w:rPr/>
        <w:t>䓂䵑祉䉊琷畐싂㖱⽅摗牕⑯⑵츤갭卶〉犏婉㉹塙塇晵乩쉠䉥嚿繪䱣ㅋ䦣晞癰坠ま놵䍳숩䝺樫枩砱扔㑊厡</w:t>
      </w:r>
      <w:r>
        <w:rPr/>
        <w:t>⡲</w:t>
      </w:r>
      <w:r>
        <w:rPr/>
        <w:t>晥녁쉱ァ䥮縪㝞⤶뮩此昤嚘䬩깩婭瑓哂迂䱰捏㵪쌸䨨슮坐炿灄䨶</w:t>
      </w:r>
      <w:r>
        <w:rPr/>
        <w:t>ⲏ</w:t>
      </w:r>
      <w:r>
        <w:rPr/>
        <w:t>슏䅗捂㙖뽒晸捂쉬喥딫╥佐뭭㇂䋂䁎横䂘摗纣獷㡗幤旍挶顲ꇂ슿㌰䔦烂爪䙴懂権㥟쉷쉎柂ぞ倨礸转䦣䔦婈쉘搹쌴獞</w:t>
      </w:r>
      <w:r>
        <w:rPr/>
        <w:t>ꥐ</w:t>
      </w:r>
      <w:r>
        <w:rPr/>
        <w:t>䙯㵔갩顚檘쉰㡏汯㑧떱츳䥙</w:t>
      </w:r>
      <w:r>
        <w:rPr/>
        <w:t>ⱱ</w:t>
      </w:r>
      <w:r>
        <w:rPr/>
        <w:t>桺扈禘呆廂灣弬녭싂た捨溏〨⼦쉞⯂㜻숺</w:t>
      </w:r>
      <w:r>
        <w:rPr/>
        <w:t>ꥈ</w:t>
      </w:r>
      <w:r>
        <w:rPr/>
        <w:t>佑啙♒佁妡⹩猹䝺</w:t>
      </w:r>
      <w:r>
        <w:rPr/>
        <w:t>ꤥ</w:t>
      </w:r>
      <w:r>
        <w:rPr/>
        <w:t>䩋숪堽囂쉇㊩쉓溮㡧䍨⭍㙬쉹슻獶吹㑓媩㑸싂써╏␰</w:t>
      </w:r>
      <w:r>
        <w:rPr/>
        <w:t>ⴲ</w:t>
      </w:r>
      <w:r>
        <w:rPr/>
        <w:t>塣ꥷ䩭堩ꏂ숮睔摂</w:t>
      </w:r>
      <w:r>
        <w:rPr/>
        <w:t>⣂</w:t>
      </w:r>
      <w:r>
        <w:rPr/>
        <w:t>ㄻに噬曂쉑噏娶㔵ㆻ걾뇂믂걳쉠쉚禱꺩ㅚ깎걢偂奴⽣瘴칐䙦촣繷䝗</w:t>
      </w:r>
      <w:r>
        <w:rPr/>
        <w:t>ꗂ</w:t>
      </w:r>
      <w:r>
        <w:rPr/>
        <w:t>䐶ヂ녩⴫</w:t>
      </w:r>
      <w:r>
        <w:rPr/>
        <w:t>ⱘ</w:t>
      </w:r>
      <w:r>
        <w:rPr/>
        <w:t>ⵘ</w:t>
      </w:r>
      <w:r>
        <w:rPr/>
        <w:t>䕹뿂牑填㝴掿剐禘숫♮䥐浸숮㥩ꅤ</w:t>
      </w:r>
      <w:r>
        <w:rPr/>
        <w:t>ⲥ</w:t>
      </w:r>
      <w:r>
        <w:rPr/>
        <w:t>㠳煕呅奦晴楚숨庩땙疿戰</w:t>
      </w:r>
      <w:r>
        <w:rPr/>
        <w:t>ꦻ</w:t>
      </w:r>
      <w:r>
        <w:rPr/>
        <w:t>䑕쉰瀨浠ㆣ毃뾻擂⛂⍠슩昶轙䱠浬儽䔻갥뼩慅攺参뮡䍬㠯</w:t>
      </w:r>
      <w:r>
        <w:rPr/>
        <w:t>Ȿ</w:t>
      </w:r>
      <w:r>
        <w:rPr/>
        <w:t>怶㑫奉硙湍쵠</w:t>
      </w:r>
      <w:r>
        <w:rPr/>
        <w:t>Ɫ</w:t>
      </w:r>
      <w:r>
        <w:rPr/>
        <w:t>嚩浀稰㥠灞婋䙣쉟係㈪䅗놏쉯迃央⩦䥚步癸凂栲㥭쉥䅵⑷⹙⑗䀣쉄瘥娱䬸㨳쉍</w:t>
      </w:r>
      <w:r>
        <w:rPr/>
        <w:t>ⵚ</w:t>
      </w:r>
      <w:r>
        <w:rPr/>
        <w:t>䣂뭲ㆩ䉈滂堫潲姂⴩㵧</w:t>
      </w:r>
      <w:r>
        <w:rPr/>
        <w:t>Ɱ</w:t>
      </w:r>
      <w:r>
        <w:rPr/>
        <w:t>䎬䝆䑧噄浺䅎숵칒嫂晵玩售걐숊抵䴳烂祍喏梩⾏춱㋂煶⩗頽⩬慤쉴坬䠱纩癗绂㝃䙵㐨灘㩰眣♟┳슩䷂</w:t>
      </w:r>
      <w:r>
        <w:rPr/>
        <w:t>ⵞ</w:t>
      </w:r>
      <w:r>
        <w:rPr/>
        <w:t>奸庩</w:t>
      </w:r>
      <w:r>
        <w:rPr/>
        <w:t>ⴣ</w:t>
      </w:r>
      <w:r>
        <w:rPr/>
        <w:t>攰╉种夹䙺噐㑟ㅟ熥歰䰦싎⏂</w:t>
      </w:r>
      <w:r>
        <w:rPr/>
        <w:t>⠥</w:t>
      </w:r>
      <w:r>
        <w:rPr/>
        <w:t>坂딻뭫垮怺の煟㉐䱶樵牲꥕䱟獯䝹䥔녩녃걲⹓枱嘮䭊㈴㶬ꍳ䅢쉩㉔ぅ⽹䬣㝮繷敬橔牳䈦깢兡妏囂</w:t>
      </w:r>
      <w:r>
        <w:rPr/>
        <w:t>⡊</w:t>
      </w:r>
      <w:r>
        <w:rPr/>
        <w:t>涱⬦礩⒵掏䠩␤䵊㥑湏琰䇃⦡劬</w:t>
      </w:r>
      <w:r>
        <w:rPr/>
        <w:t>ꤪ</w:t>
      </w:r>
      <w:r>
        <w:rPr/>
        <w:t>㤵潕숱桔䔺䱘䶥瞱䉑겥梥戯瀺㘳圹滂啢坵䳍⩯湑䛎㫎牍䁑捧噁並⌭澿㕰䝃</w:t>
      </w:r>
      <w:r>
        <w:rPr/>
        <w:t>꧂</w:t>
      </w:r>
      <w:r>
        <w:rPr/>
        <w:t>숣彃쉎䌮쉮側놡橕顎ꍞ슮昦顷畳㔬桢</w:t>
      </w:r>
      <w:r>
        <w:rPr/>
        <w:t>ⷂ</w:t>
      </w:r>
      <w:r>
        <w:rPr/>
        <w:t>쉅漶痂䉧䰶䅏坆ꍆ湏뭱싂牣䕬쉳㒿恟㯂뭨뿂䢿ꎏ轔䭩</w:t>
      </w:r>
      <w:r>
        <w:rPr/>
        <w:t>⠻⑆</w:t>
      </w:r>
      <w:r>
        <w:rPr/>
        <w:t>䈴恧儵弫䜹㧂䊩넥䗎숦䄴</w:t>
      </w:r>
      <w:r>
        <w:rPr/>
        <w:t>ⴽ</w:t>
      </w:r>
      <w:r>
        <w:rPr/>
        <w:t>㩐彈く♷䝸爵种⑫땠꺻卯冩☽彎は祷䙁勎梥硆圵걆剶⹗噁汒甶搤先</w:t>
      </w:r>
      <w:r>
        <w:rPr/>
        <w:t>ꔦ</w:t>
      </w:r>
      <w:r>
        <w:rPr/>
        <w:t>沥悻夷⨯儤쵋╤</w:t>
      </w:r>
      <w:r>
        <w:rPr/>
        <w:t>ꔴ</w:t>
      </w:r>
      <w:r>
        <w:rPr/>
        <w:t>Ᵽ⡳</w:t>
      </w:r>
      <w:r>
        <w:rPr/>
        <w:t>偙⍴㊱쉥框助侵愬奔⭐⥆㵑갰</w:t>
      </w:r>
      <w:r>
        <w:rPr/>
        <w:t>ꕳ</w:t>
      </w:r>
      <w:r>
        <w:rPr/>
        <w:t>놩㙌扲⪮晉쉣疱㕙廂䏂繺渹縭㥏╏湚☳㎩轏畓⩈䏂ꅃ繰砸</w:t>
      </w:r>
      <w:r>
        <w:rPr/>
        <w:t>ⵗ</w:t>
      </w:r>
      <w:r>
        <w:rPr/>
        <w:t>埂쉮畊㕲榥䔪싂嚱썕畤皬撿깤츨弫칖癚祑쉖㉡싂쵾</w:t>
      </w:r>
      <w:r>
        <w:rPr/>
        <w:t>⡾</w:t>
      </w:r>
      <w:r>
        <w:rPr/>
        <w:t>氷瑾圣</w:t>
      </w:r>
      <w:r>
        <w:rPr/>
        <w:t>ꦬ</w:t>
      </w:r>
      <w:r>
        <w:rPr/>
        <w:t>揂䡅㩙浣</w:t>
      </w:r>
      <w:r>
        <w:rPr/>
        <w:t>ⷂ</w:t>
      </w:r>
      <w:r>
        <w:rPr/>
        <w:t>櫍䡫숸䈸橈걮乚쎱页戨췂歞祑癁淂䬳敆挹䖬嘨⨯⹗⩧䑰戩に⮬癬촽䎱걐⽋獍걌皣딻噘彮敾火걊轖卄桇⾿㫂땷愤䘬㊥䡇倵〽牊䝎塄갪䙸䦥愪楊撥纘换</w:t>
      </w:r>
      <w:r>
        <w:rPr/>
        <w:t>ⰳ</w:t>
      </w:r>
      <w:r>
        <w:rPr/>
        <w:t>硐戲썎꺿唻</w:t>
      </w:r>
      <w:r>
        <w:rPr/>
        <w:t>ꦿ</w:t>
      </w:r>
      <w:r>
        <w:rPr/>
        <w:t>㕢뽁䅍겵煾⥚㕀䵹顟挹哂쉇╟䇂㕌䳂燂㬭摣杁⹀칟ꄥ磂㗎믂⎏䴣偋䔷飂攦挸砮㍁쉢⥌⽧坈슿㈲걒쉣猥</w:t>
      </w:r>
      <w:r>
        <w:rPr/>
        <w:t>⠺</w:t>
      </w:r>
      <w:r>
        <w:rPr/>
        <w:t>顡숶㖬⵶䵌暥싂歭땱㉳㴩渥硸䷂쉠婒埃⩓㢬剖쉬쉍쉺⼦䙬䡣ꆩ쌹壂⌬⽫⹆ꥨ㨭迂㑾穬塧쉾</w:t>
      </w:r>
      <w:r>
        <w:rPr/>
        <w:t>⠪</w:t>
      </w:r>
      <w:r>
        <w:rPr/>
        <w:t>杀佉</w:t>
      </w:r>
      <w:r>
        <w:rPr/>
        <w:t>꤯</w:t>
      </w:r>
      <w:r>
        <w:rPr/>
        <w:t>穑⹮⹎珂洵䯍剷熩渶</w:t>
      </w:r>
      <w:r>
        <w:rPr/>
        <w:t>ⵍ</w:t>
      </w:r>
      <w:r>
        <w:rPr/>
        <w:t>廂煉歰☪倬</w:t>
      </w:r>
      <w:r>
        <w:rPr/>
        <w:t>ꤣ</w:t>
      </w:r>
      <w:r>
        <w:rPr/>
        <w:t>싂朴㴮弳숹땵硲伩</w:t>
      </w:r>
      <w:r>
        <w:rPr/>
        <w:t>ⱊ</w:t>
      </w:r>
      <w:r>
        <w:rPr/>
        <w:t>㶩⩑〉坕淂ヂ䴹⭰㡪䵫㬵⽐亡厡뽏礭け摱㓎㔹ꄶ䐩䰊㢣疵斡㩏쉩畅烍땭礥</w:t>
      </w:r>
      <w:r>
        <w:rPr/>
        <w:t>Ⳃ</w:t>
      </w:r>
      <w:r>
        <w:rPr/>
        <w:t>㛂㥲夹䧂썐眷债湢煢</w:t>
      </w:r>
      <w:r>
        <w:rPr/>
        <w:t>ꥋ</w:t>
      </w:r>
      <w:r>
        <w:rPr/>
        <w:t>橅☵캬쉬쵥갥㵵쉣歬㖩䚵䅑涮써䄨輱딦␪䤴숯徱毂位機ㅞ托繫㭩</w:t>
      </w:r>
      <w:r>
        <w:rPr/>
        <w:t>⡹</w:t>
      </w:r>
      <w:r>
        <w:rPr/>
        <w:t>㉓딨娶圪㑱♒窮輭燍쉕쉙䝌뗎椵㵵獇⹃䍮䉀杂湚</w:t>
      </w:r>
      <w:r>
        <w:rPr/>
        <w:t>ⷂ</w:t>
      </w:r>
      <w:r>
        <w:rPr/>
        <w:t>습免◂</w:t>
      </w:r>
      <w:r>
        <w:rPr/>
        <w:t>꧂</w:t>
      </w:r>
      <w:r>
        <w:rPr/>
        <w:t>た愻쉥槂䅳걭╉祭쉵湾쉬㑤牍ꅖ</w:t>
      </w:r>
      <w:r>
        <w:rPr/>
        <w:t>ꕏ</w:t>
      </w:r>
      <w:r>
        <w:rPr/>
        <w:t>슿뼮唰䆬琮婗숷报轀帣쉢呂曂汯</w:t>
      </w:r>
      <w:r>
        <w:rPr/>
        <w:t>⠭</w:t>
      </w:r>
      <w:r>
        <w:rPr/>
        <w:t>싍愲牔츥㎣</w:t>
      </w:r>
      <w:r>
        <w:rPr/>
        <w:t>ꤸ⨳</w:t>
      </w:r>
      <w:r>
        <w:rPr/>
        <w:t>儶飂뿂⛂儴♫칁놣䣂㗂䱐摰슩唤촦煎竃䥸䮮쌶䎥啡欫썞꺘⩦㏂頥䜮偮慪⌥氪伤⭫㢮㍴㥔⩏乆䌹㣂畹悵뇂쉃殏</w:t>
      </w:r>
      <w:r>
        <w:rPr/>
        <w:t>ꕂ</w:t>
      </w:r>
      <w:r>
        <w:rPr/>
        <w:t>䅫묰숰⿂쵵珂䩙䂱㭖쉇䣂欥伲놻繁⩴噧䘣ꍰ⭁低塐䅚䍲䷂咡癮嘽긩渦擂쉗儥◂뼭卧㩐祪䴮</w:t>
      </w:r>
      <w:r>
        <w:rPr/>
        <w:t>Ⱚ</w:t>
      </w:r>
      <w:r>
        <w:rPr/>
        <w:t>㝯幆䅟䁶彦欭煱托⥎瞻偊坁㪻戱숤儮싎健쵩猹轣旂㡃</w:t>
      </w:r>
      <w:r>
        <w:rPr/>
        <w:t>ꥑ</w:t>
      </w:r>
      <w:r>
        <w:rPr/>
        <w:t>䝗渺䯂搴숹쏂䁯扞뽚␵橊䝎⪵싂䈷呤潳畾떻〭吳搦㭯녱單彙뿂땫灦癥노칅杄㡪⥮㇂㍋䡵繖쉌䔹塌</w:t>
      </w:r>
      <w:r>
        <w:rPr/>
        <w:t>ⴹ⬵</w:t>
      </w:r>
      <w:r>
        <w:rPr/>
        <w:t>㷎⹬쉖砤䑱</w:t>
      </w:r>
      <w:r>
        <w:rPr/>
        <w:t>⢘</w:t>
      </w:r>
      <w:r>
        <w:rPr/>
        <w:t>䍄䅚쉠⑩佱⹅楐昭꥖ヂ未朽㡘汴뇂껂곂⹩殩元쉶晩⭃晀癧㠬婧䐪㔭嫂琥</w:t>
      </w:r>
      <w:r>
        <w:rPr/>
        <w:t>⣂</w:t>
      </w:r>
      <w:r>
        <w:rPr/>
        <w:t>⼹嫃町춡⪱䳂⥐兑繹幦⸱</w:t>
      </w:r>
      <w:r>
        <w:rPr/>
        <w:t>ꗂ⍈</w:t>
      </w:r>
      <w:r>
        <w:rPr/>
        <w:t>싍䠱捇幍曂漻攲娨搵싂㝱䉥䅟稬㍆砱㛂华墵뽱楟㇂싂</w:t>
      </w:r>
      <w:r>
        <w:rPr/>
        <w:t>⣂</w:t>
      </w:r>
      <w:r>
        <w:rPr/>
        <w:t>朦숦椪싂祣盂䞩種祎䝶匱呫䠸ㅟ떣摌</w:t>
      </w:r>
      <w:r>
        <w:rPr/>
        <w:t>ꤤ⩶⬶</w:t>
      </w:r>
      <w:r>
        <w:rPr/>
        <w:t>匩䅸繈䱮坎뮥</w:t>
      </w:r>
      <w:r>
        <w:rPr/>
        <w:t>⡵</w:t>
      </w:r>
      <w:r>
        <w:rPr/>
        <w:t>ⷍ</w:t>
      </w:r>
      <w:r>
        <w:rPr/>
        <w:t>䍮楀䫎䬪ꥳ㉣㠨沥ヂ</w:t>
      </w:r>
      <w:r>
        <w:rPr/>
        <w:t>Ⳏ╤</w:t>
      </w:r>
      <w:r>
        <w:rPr/>
        <w:t>䍲뮣共欩䕊あ䜥癒㩟嗂淂㟂䡞쉣䕞쉍占㡆斿쉥榩愫汀冿挲繗䦡睸瀴浞뭙恵歑灑묶</w:t>
      </w:r>
      <w:r>
        <w:rPr/>
        <w:t>Ⱟ</w:t>
      </w:r>
      <w:r>
        <w:rPr/>
        <w:t>卉뽉⌦딪쉙⨪乺䴨㛂⩩奯慶⻂녋佰桨炥穕숲恈汳手</w:t>
      </w:r>
      <w:r>
        <w:rPr/>
        <w:t>ꕨ</w:t>
      </w:r>
      <w:r>
        <w:rPr/>
        <w:t>䅏啢䙑挽楮㡊癭挪ꅇ䈺䩬㎱싍칄㬷䕗卩橡彀쉔ㅄ</w:t>
      </w:r>
      <w:r>
        <w:rPr/>
        <w:t>ⱪ</w:t>
      </w:r>
      <w:r>
        <w:rPr/>
        <w:t>⺩轩桗利숬䈬便</w:t>
      </w:r>
      <w:r>
        <w:rPr/>
        <w:t>Ɐ♯</w:t>
      </w:r>
      <w:r>
        <w:rPr/>
        <w:t>慂幟ꥡ쉋疣⼷</w:t>
      </w:r>
      <w:r>
        <w:rPr/>
        <w:t>ⲻ</w:t>
      </w:r>
      <w:r>
        <w:rPr/>
        <w:t>㥴쉃庥浤暥楏爻儨儻㟂ꇂ⺩晒㵄㯍煊</w:t>
      </w:r>
      <w:r>
        <w:rPr/>
        <w:t>ⰱ</w:t>
      </w:r>
      <w:r>
        <w:rPr/>
        <w:t>栮슡䅦焪숪渽䉲殩㍗䔭焯⭕㉶埂顀武䀊漳牆숹쉠╔䗂津슏⾮썏슡㷎ꍑ晏摠긪瘤㋂攤</w:t>
      </w:r>
      <w:r>
        <w:rPr/>
        <w:t>⡸</w:t>
      </w:r>
      <w:r>
        <w:rPr/>
        <w:t>恙㙀喿牬媬䨽⥫浰䝈</w:t>
      </w:r>
      <w:r>
        <w:rPr/>
        <w:t>ꕹ</w:t>
      </w:r>
      <w:r>
        <w:rPr/>
        <w:t>眪搪숪</w:t>
      </w:r>
      <w:r>
        <w:rPr/>
        <w:t>⡄</w:t>
      </w:r>
      <w:r>
        <w:rPr/>
        <w:t>娬ꅾ</w:t>
      </w:r>
      <w:r>
        <w:rPr/>
        <w:t>ⷂ</w:t>
      </w:r>
      <w:r>
        <w:rPr/>
        <w:t>㜥⸷싂殻⛂潶⹩祘穨琰乐繉䄵假슏恬弴癷扃剹乙淂辘刴䏂⹓ㅢ兾炵뼥쉆捾㍌䡋뼹祪灇丷</w:t>
      </w:r>
      <w:r>
        <w:rPr/>
        <w:t>ⲵ</w:t>
      </w:r>
      <w:r>
        <w:rPr/>
        <w:t>䥥瓂㠥쉔垬뽺쉩⽖⌴뭈⹨깱쏃殡Ⓜ汘쉾㢩東啗뇂䵁싂畇Ⓙ㉳㑫䯂嘸扣窏⍌禿</w:t>
      </w:r>
      <w:r>
        <w:rPr/>
        <w:t>ⷂ</w:t>
      </w:r>
      <w:r>
        <w:rPr/>
        <w:t>烂⏂奥略깕쉤⮵쌪䇂쎵喘⽊</w:t>
      </w:r>
      <w:r>
        <w:rPr/>
        <w:t>ⱖ</w:t>
      </w:r>
      <w:r>
        <w:rPr/>
        <w:t>纮栴瑅㉅뽓幂呫긵</w:t>
      </w:r>
      <w:r>
        <w:rPr/>
        <w:t>ꤤ</w:t>
      </w:r>
      <w:r>
        <w:rPr/>
        <w:t>쉉捞⵮깮⑱檘牢곂穬稤呄Ⓕ剂격ひ埂싂晹</w:t>
      </w:r>
      <w:r>
        <w:rPr/>
        <w:t>⣂</w:t>
      </w:r>
      <w:r>
        <w:rPr/>
        <w:t>县捆춣畖뼴⥀湗䌤湌䑹쉫辩樲䍮毂廂䎣娫頤䝲썺幎兣剙뽕䒩㍍䱉煘⤦灗迂㬵</w:t>
      </w:r>
      <w:r>
        <w:rPr/>
        <w:t>⡣</w:t>
      </w:r>
      <w:r>
        <w:rPr/>
        <w:t>毂摖犻쉓栲帴怰匩携楧儯쉨ㅎ琦氵숣䑠株䝠檣呟⩸睧싂⻂䵫싂盂ㄷ⥌煨祄슣瀲歚焵깁슻䐲福䭂㑣Ⓝ䠵ꥣ䡎㨴뽸㕤佇輪</w:t>
      </w:r>
      <w:r>
        <w:rPr/>
        <w:t>ⱈ⨪</w:t>
      </w:r>
      <w:r>
        <w:rPr/>
        <w:t>쎵楺櫂扚ㆵ汷</w:t>
      </w:r>
      <w:r>
        <w:rPr/>
        <w:t>ꦣ</w:t>
      </w:r>
      <w:r>
        <w:rPr/>
        <w:t>쉷㡔슏㜱ㄽ쉓湈炩</w:t>
      </w:r>
      <w:r>
        <w:rPr/>
        <w:t>ⱕ</w:t>
      </w:r>
      <w:r>
        <w:rPr/>
        <w:t>廂呭淃呵⹃囃ꏂ㘷⫎总殥뾮㠵た燎捴偔淂꥘▱䥳䲵坁</w:t>
      </w:r>
      <w:r>
        <w:rPr/>
        <w:t>ꔯ</w:t>
      </w:r>
      <w:r>
        <w:rPr/>
        <w:t>硑椩㡂活꺣⺡眵侩땒ꏂ쉬坦</w:t>
      </w:r>
      <w:r>
        <w:rPr/>
        <w:t>ⴺ</w:t>
      </w:r>
      <w:r>
        <w:rPr/>
        <w:t>煓</w:t>
      </w:r>
      <w:r>
        <w:rPr/>
        <w:t>ⰽ</w:t>
      </w:r>
      <w:r>
        <w:rPr/>
        <w:t>䜻睄穃恱啬䣂䵟䍸璥쉷繠䍸숫䅮漩傡恨싂䣂쉐㥃噂쉑穋⨺뼪긴じ丰䷂쉫刣浵顦슡兑晥㐤㵯쉙兹⍒兆歫彸슘惂唤敐깒䥫떻啳⧂⩭入⺣氤䜹噭⴪㈲砦뼴⮻슥欵쉲汔竂祾</w:t>
      </w:r>
      <w:r>
        <w:rPr/>
        <w:t>ⰻ</w:t>
      </w:r>
      <w:r>
        <w:rPr/>
        <w:t>瘽奯顪䳂⑬</w:t>
      </w:r>
      <w:r>
        <w:rPr/>
        <w:t>ⲡ</w:t>
      </w:r>
      <w:r>
        <w:rPr/>
        <w:t>㵘幦⥉쉌겻깍特걟輰쉍氩䵺䀺</w:t>
      </w:r>
      <w:r>
        <w:rPr/>
        <w:t>ꤪ</w:t>
      </w:r>
      <w:r>
        <w:rPr/>
        <w:t>㍴朽枥ꍅ柂갥睧䙺┨숯녢勂噟皻칅묽䠳倨싂슮瀭㚡쵊庣쉴碿犻</w:t>
      </w:r>
      <w:r>
        <w:rPr/>
        <w:t>ⱋ</w:t>
      </w:r>
      <w:r>
        <w:rPr/>
        <w:t>쉞ꍺヂ椷</w:t>
      </w:r>
      <w:r>
        <w:rPr/>
        <w:t>Ⱳ</w:t>
      </w:r>
      <w:r>
        <w:rPr/>
        <w:t>墱璬䋍⪵</w:t>
      </w:r>
      <w:r>
        <w:rPr/>
        <w:t>ⵖ</w:t>
      </w:r>
      <w:r>
        <w:rPr/>
        <w:t>偤瑚䜱牺◂噚潫⴨塮쉵漣㞣╫쉺쉵써獄䭌渴䃃슩슥歞</w:t>
      </w:r>
      <w:r>
        <w:rPr/>
        <w:t>ꕅ⤲┬</w:t>
      </w:r>
      <w:r>
        <w:rPr/>
        <w:t>䝲穑繁祔稫</w:t>
      </w:r>
      <w:r>
        <w:rPr/>
        <w:t>ⱞ</w:t>
      </w:r>
      <w:r>
        <w:rPr/>
        <w:t>櫂皱橹⦿㠰呅っ╓䣂겮㘰歹믂惂武쉞杘恉곂瘣쉯硩뗂갵♆쉟潄䞩杖摆佤쉔卲㕗灭⚿㛎夰칭䩖⸷⫃䊡全▘佥䟂㴭☰流倣噖䊩穟뭸</w:t>
      </w:r>
      <w:r>
        <w:rPr/>
        <w:t>ⱦ</w:t>
      </w:r>
      <w:r>
        <w:rPr/>
        <w:t>㘊쉙㑁禬</w:t>
      </w:r>
      <w:r>
        <w:rPr/>
        <w:t>ꕰ</w:t>
      </w:r>
      <w:r>
        <w:rPr/>
        <w:t>䀦쉎坮쉦夹瑈䱨瀩顑墏硦忂싂⭋</w:t>
      </w:r>
      <w:r>
        <w:rPr/>
        <w:t>ⶮ</w:t>
      </w:r>
      <w:r>
        <w:rPr/>
        <w:t>に䜤〈쉀䱥쉢묭싂噰灈桕</w:t>
      </w:r>
      <w:r>
        <w:rPr/>
        <w:t>ⵐ</w:t>
      </w:r>
      <w:r>
        <w:rPr/>
        <w:t>㙢祱㩆轡</w:t>
      </w:r>
      <w:r>
        <w:rPr/>
        <w:t>Ⳃ</w:t>
      </w:r>
      <w:r>
        <w:rPr/>
        <w:t>䕉沩</w:t>
      </w:r>
      <w:r>
        <w:rPr/>
        <w:t>ꕘ</w:t>
      </w:r>
      <w:r>
        <w:rPr/>
        <w:t>硉깄䮮⯂悵皡摬싎䄲䵸㝍䑙頷怰ㅥ堳顩䥞䈨䁩㬳㕵㑣쉭轑</w:t>
      </w:r>
      <w:r>
        <w:rPr/>
        <w:t>⠪</w:t>
      </w:r>
      <w:r>
        <w:rPr/>
        <w:t>뽲婃㙗</w:t>
      </w:r>
      <w:r>
        <w:rPr/>
        <w:t>꤭</w:t>
      </w:r>
      <w:r>
        <w:rPr/>
        <w:t>䒱妏爴䧂杄⨸㠺칧㌭䵩煗⩐䬰額⫎数墥伷캥㙆㡕쵟䠦扯䨶恦㥌쉒び䖩劥朩㪵㍃숵垣⹫촪䔰숤쌦懂剀</w:t>
      </w:r>
      <w:r>
        <w:rPr/>
        <w:t>⡱</w:t>
      </w:r>
      <w:r>
        <w:rPr/>
        <w:t>쉆丶ㅏ깳㡀匪ꍍ㑊穑㕲窱棂帰倰梥矂夵</w:t>
      </w:r>
      <w:r>
        <w:rPr/>
        <w:t>ⵈ</w:t>
      </w:r>
      <w:r>
        <w:rPr/>
        <w:t>䠣⵴奋幹个㧂⫂䙷쉺恹갩싂暏坃扭껍䬨歔穵杂㒮䗂뾮䈺㓂무瀽녫</w:t>
      </w:r>
      <w:r>
        <w:rPr/>
        <w:t>⠤⑉⭘</w:t>
      </w:r>
      <w:r>
        <w:rPr/>
        <w:t>偈灒牫䌦帤슬⪏</w:t>
      </w:r>
      <w:r>
        <w:rPr/>
        <w:t>ⵆ</w:t>
      </w:r>
      <w:r>
        <w:rPr/>
        <w:t>奀搽獲瑤嫂</w:t>
      </w:r>
      <w:r>
        <w:rPr/>
        <w:t>꧂</w:t>
      </w:r>
      <w:r>
        <w:rPr/>
        <w:t>卅䧂㑑䜥䁢</w:t>
      </w:r>
      <w:r>
        <w:rPr/>
        <w:t>ꕧ</w:t>
      </w:r>
      <w:r>
        <w:rPr/>
        <w:t>妮扱㭺㪘ꌲ璱슮咱⩪㢻轵ꅆ숴厩弦㴵䵣䳂쉉쉞獦䇎</w:t>
      </w:r>
      <w:r>
        <w:rPr/>
        <w:t>⡹</w:t>
      </w:r>
      <w:r>
        <w:rPr/>
        <w:t>ㅮ쉃</w:t>
      </w:r>
      <w:r>
        <w:rPr/>
        <w:t>⠶</w:t>
      </w:r>
      <w:r>
        <w:rPr/>
        <w:t>㕔塾位矂䯂畋</w:t>
      </w:r>
      <w:r>
        <w:rPr/>
        <w:t>⡧</w:t>
      </w:r>
      <w:r>
        <w:rPr/>
        <w:t>쉁斻痂祑⌥懃⍺╣㕴㙎ㅭ䘱䵬瘷┸쉒싂汎♨숰䡳䩓楫⍗䬪买此䈲帶쉢쵟䳂숲</w:t>
      </w:r>
      <w:r>
        <w:rPr/>
        <w:t>ꦻ</w:t>
      </w:r>
      <w:r>
        <w:rPr/>
        <w:t>瑥칢琷숭⬨㗂䃂歭ꇃ轾</w:t>
      </w:r>
      <w:r>
        <w:rPr/>
        <w:t>ꔩ</w:t>
      </w:r>
      <w:r>
        <w:rPr/>
        <w:t>啟晐瑵扞䴰칯김䂏啬剖䱎⩖䎥⬭꥔時䦿癌ꥺ慰弽〫慆轨䝯╯䍤娨⌽頦⭡</w:t>
      </w:r>
      <w:r>
        <w:rPr/>
        <w:t>ꦡ</w:t>
      </w:r>
      <w:r>
        <w:rPr/>
        <w:t>䱳㔰癀䝵䱀为숹뭚嘮㈪</w:t>
      </w:r>
      <w:r>
        <w:rPr/>
        <w:t>ꕃ</w:t>
      </w:r>
      <w:r>
        <w:rPr/>
        <w:t>璥䀭㍰싂㵍卥払〉歄䰰⨤㈷坩急䳂潍敶爽ꥶ漯䚩囂帻꥕穑汞ヂ</w:t>
      </w:r>
      <w:r>
        <w:rPr/>
        <w:t>ꦘ</w:t>
      </w:r>
      <w:r>
        <w:rPr/>
        <w:t>䅫䆣䵯䡏杮帹슩ぬ漵䃂ꆻ䘰珂♪컂橨⼥◂彮爹습쉒䓍仂⥯轶⑋⍲䓂츨坋걈ㅚ奾䃂砫␶┷潾晳ㅺ䷂䁔畣㠱㧂弴杯ꍂ冘쉑兾灷䬩牕㝫吪쉷숦撱刴䚡杋㉴噳칃窩묥刬㬱ㄴ眽㋎砻숻㒩㑲㡒䘣䡠浙丳숣䬽恁杴㭘璩쉔㛃恴㥨㢩쵦潣琤轂䉂梮⑬㙠睳喻④窩</w:t>
      </w:r>
      <w:r>
        <w:rPr/>
        <w:t>ꕍ</w:t>
      </w:r>
      <w:r>
        <w:rPr/>
        <w:t>杉彴〭쉇숭ꌫ唷갩컂⵱⹕湭땭☸矂⩎䰹땑牊㉣㵠殱妻汓樲ꥨ⩓싂䱡䋂䌫帽啓硯啡啬㣂䩚吮㯃潎捈⑊䰦㥥䎡砫抣䄽녫收恬㝥擂彡劮⤣愶瑹㡗쏂擂嫂놬䠵⬰汥䉍䛂婂䝔潲懂啩␊</w:t>
      </w:r>
      <w:r>
        <w:rPr/>
        <w:t>ⷂ</w:t>
      </w:r>
      <w:r>
        <w:rPr/>
        <w:t>㉠무</w:t>
      </w:r>
      <w:r>
        <w:rPr/>
        <w:t>ⱘ</w:t>
      </w:r>
      <w:r>
        <w:rPr/>
        <w:t>ㄹ숤硑䝃䝈</w:t>
      </w:r>
      <w:r>
        <w:rPr/>
        <w:t>ꤸ</w:t>
      </w:r>
      <w:r>
        <w:rPr/>
        <w:t>뽯◂刷쉕䁲뭘祪ꅑ넹뼫䥌⹍桹숪刮⤴横做㋃繂넴썚㉰洸⤯㕙쵤歾㭸昽伬娹潩쉣ꅲ橷쵨쉆⨳⑁␮汰슏슿焻戶佢꥘晨딨㫃乍徿䏂⑱䢥熘⌴穋塏拂㗃杳拂䬥싍扌䄶䝀刷則ㆩ擂伦琨</w:t>
      </w:r>
      <w:r>
        <w:rPr/>
        <w:t>⢻</w:t>
      </w:r>
      <w:r>
        <w:rPr/>
        <w:t>堹</w:t>
      </w:r>
      <w:r>
        <w:rPr/>
        <w:t>ⷂ</w:t>
      </w:r>
      <w:r>
        <w:rPr/>
        <w:t>囃슡眴䉇숰稥䔦딦廂䡵䘲䜸㉮⹷쉣䏂䵙숫硊䁋䱬ㅵ┲㫂顋컂櫂憩ヂ墩戲ち㌮㑟숶㡲杷丬氶숮</w:t>
      </w:r>
      <w:r>
        <w:rPr/>
        <w:t>⡦</w:t>
      </w:r>
      <w:r>
        <w:rPr/>
        <w:t>긺梻㈱䩬㢡單幧뭩⵩彬睟⸶瑍䡄녊슡呭畴䠪獴哂惂⴨㉬녪傿쉑㪩ꅚ츺</w:t>
      </w:r>
      <w:r>
        <w:rPr/>
        <w:t>ⴱ</w:t>
      </w:r>
      <w:r>
        <w:rPr/>
        <w:t>䁸쉸獭갽㵌♡┩숭夦怳쉅싂䭢쉉暻숯╁琦ꍳ⍶⌺喩⩈歮纱슘瑩㑪扣㡀擂䪻瘸瞱兇䬬</w:t>
      </w:r>
      <w:r>
        <w:rPr/>
        <w:t>ⵠ</w:t>
      </w:r>
      <w:r>
        <w:rPr/>
        <w:t>쉅㭤䥎御뼳况乚⸱㩶假㣂쉢慙넻䃂㉴떥딸떡䠥칒䔺係䉢洲⨸癈矂䜭䡀䆏瘨ㆻ劮⤯睑⫂녷</w:t>
      </w:r>
      <w:r>
        <w:rPr/>
        <w:t>ⲏ</w:t>
      </w:r>
      <w:r>
        <w:rPr/>
        <w:t>䥱싂䢡埂㩴橁㡈獳ꇂ塳灘獭▥쉴坡ꌩ弹卞奊㉦晲啶⨮㍉ㅺ京扅辣썐䙒⮩偮唪⽬佃樱ꄲ畘깁㩍㵁췍疣䝚⧂㤣쉴晟㕊☽쉍竍劬</w:t>
      </w:r>
      <w:r>
        <w:rPr/>
        <w:t>Ⲯ</w:t>
      </w:r>
      <w:r>
        <w:rPr/>
        <w:t>恾佄幄奐ꅶ杲䕖⽅穂</w:t>
      </w:r>
      <w:r>
        <w:rPr/>
        <w:t>ꗂ</w:t>
      </w:r>
      <w:r>
        <w:rPr/>
        <w:t>湧慂旂曎갩녌矂넸圩</w:t>
      </w:r>
      <w:r>
        <w:rPr/>
        <w:t>ⴹ</w:t>
      </w:r>
      <w:r>
        <w:rPr/>
        <w:t>檩削䦘慁彬⹌</w:t>
      </w:r>
      <w:r>
        <w:rPr/>
        <w:t>ꤤ</w:t>
      </w:r>
      <w:r>
        <w:rPr/>
        <w:t>䶱숯㕎䅓⽏䅁⼸뭩ꅚ榡牍싂潾绂㙍䠺倸슮乧䍡抻⥷싂呒써쎣싎督剘瞥㐩␫</w:t>
      </w:r>
      <w:r>
        <w:rPr/>
        <w:t>⡈</w:t>
      </w:r>
      <w:r>
        <w:rPr/>
        <w:t>璬䄽纏姂쉑晇睶㨽役圲놣轍놮洱卲䅃⭦⒱硺捕</w:t>
      </w:r>
      <w:r>
        <w:rPr/>
        <w:t>ⵈ</w:t>
      </w:r>
      <w:r>
        <w:rPr/>
        <w:t>쉢숻數䒿䊡繤牀쵬㕋杦皩噏畒瑲熵ꄸ䝒轒⍮䝍䍾㑯権ヂ時뿂㨷礱弪溿⭹㠮쉵싎㮱Ⓜꌩ嗂䡊敊㏂쵱믂㔳ꇍ僂㎩싍䨹礨ꆻ盂碩㥞瞘櫂䖣ꍣ㊻㉹䔸猻슣⫂쉚栲㥨䏍쌫坡甲쏂瞥⩏㕫犮걮〭슬拂⍩姂</w:t>
      </w:r>
      <w:r>
        <w:rPr/>
        <w:t>ꥋ</w:t>
      </w:r>
      <w:r>
        <w:rPr/>
        <w:t>숥충䐺䔲싂놩䋂摴♯쉁䟂㚱义</w:t>
      </w:r>
      <w:r>
        <w:rPr/>
        <w:t>ꕱ</w:t>
      </w:r>
      <w:r>
        <w:rPr/>
        <w:t>쉎呇㝚砳쉹㥾ꇂ恊擃測䅸哂쉴偺木⨺癐싎噇䩸䤺쵐掬祖⬻汎䩤揂쵕슘䚡矂</w:t>
      </w:r>
      <w:r>
        <w:rPr/>
        <w:t>⡑</w:t>
      </w:r>
      <w:r>
        <w:rPr/>
        <w:t>桺橃硩䉤䁈⬲⸩乎慐㵐숊濂䜶漴⦮▥汐썈䝎䧂놩㭕㉱ㄥ숳㩤繀儷</w:t>
      </w:r>
      <w:r>
        <w:rPr/>
        <w:t>ꖮ</w:t>
      </w:r>
      <w:r>
        <w:rPr/>
        <w:t>轇뭄땠ꍧ杊乱湢쉥烂ㅶ㭇쉦䏂䔻剑쉧♸⚮䛂쉖ꍒ颻瀪吸숰쉉煷拂砰亱쵩쉅숴䶬䡺쉡占숦廂㞿湟슩吸㉅䅫瑏啁♉氫纮汦뭬塂ꥺ뽧桤숫刦㍯墘⹊狂氶〻⭌歲夦䭠걬뾿圪</w:t>
      </w:r>
      <w:r>
        <w:rPr/>
        <w:t>ⰺ</w:t>
      </w:r>
      <w:r>
        <w:rPr/>
        <w:t>䎬喣숻◎쵬㝂땔⩩슥䕖殡䐬썍┭䉳⵾</w:t>
      </w:r>
      <w:r>
        <w:rPr/>
        <w:t>ꥀ</w:t>
      </w:r>
      <w:r>
        <w:rPr/>
        <w:t>檿</w:t>
      </w:r>
      <w:r>
        <w:rPr/>
        <w:t>ꥅ</w:t>
      </w:r>
      <w:r>
        <w:rPr/>
        <w:t>ꅗ⹏㵎呍敷橵㐥灡塆奘啍숪浯쉲녀䚮㥞猴牢爮숷⽂溘㏂╍梵㞱㭆偅䉄녱眪⨲</w:t>
      </w:r>
      <w:r>
        <w:rPr/>
        <w:t>⡀</w:t>
      </w:r>
      <w:r>
        <w:rPr/>
        <w:t>偣㭷싎橊硞쉕䑑칬楘䏂</w:t>
      </w:r>
      <w:r>
        <w:rPr/>
        <w:t>ꕌ</w:t>
      </w:r>
      <w:r>
        <w:rPr/>
        <w:t>時勂竂䆬⭨䢣♸噱껂啣轥歯㥦㠻䍓䵒癁⌶ꅂ숵걞䙚慷獎じ땨眲輫䉦䙷晟묻櫎彘婘噴㟂竂稨뭯╢䍡䶱愯⑺帺쉞呐㵆⪘ꅫ䱢䙷丳汙쉨轟카じ挽⧃慁</w:t>
      </w:r>
      <w:r>
        <w:rPr/>
        <w:t>ⶻ</w:t>
      </w:r>
      <w:r>
        <w:rPr/>
        <w:t>湹攪⧂抿숩挵坧䙫晪猲砩⨯쎘䠪ㅉ浘⪬恁䅬㶬砳㨻걣暻쉠癨条䜪㉲䕄楅㪱䍐参呁䄫䔺暘㌥쉐䳃䠥嚏奠⹫敒♆⏂椷⩤넳砺䕈卩潇ꎣ쉨圲䏂싂쉫枿䴵⍹佖쉯♰쉧昭䑫䴩疱䅤攳砮⾘啉䭊䱮䦱컃牅伹</w:t>
      </w:r>
      <w:r>
        <w:rPr/>
        <w:t>⢩⨫</w:t>
      </w:r>
      <w:r>
        <w:rPr/>
        <w:t>挴쉈쉾呪渳伣뾬判슬問츫墵⩆쉏⨤侘輤恋䝢縨恓㑅⺿㪵쉠捒♁ꇎ㥎걎䡍쉱㑓栬揂䥒</w:t>
      </w:r>
      <w:r>
        <w:rPr/>
        <w:t>ⱖ</w:t>
      </w:r>
      <w:r>
        <w:rPr/>
        <w:t>䁌坓䡏䈴噴걄ヂ䔶㑍⨶繡㵠거䨮㈤⩓⩴㡊䡁㐱␰䘵䵸ꥶ</w:t>
      </w:r>
      <w:r>
        <w:rPr/>
        <w:t>꧍</w:t>
      </w:r>
      <w:r>
        <w:rPr/>
        <w:t>爪朸噚嚵戱哂䙏瀫穙愲㖮쵓癷⺩⍡睚ꎥ쉡㧂㍈橌</w:t>
      </w:r>
      <w:r>
        <w:rPr/>
        <w:t>ⷂ</w:t>
      </w:r>
      <w:r>
        <w:rPr/>
        <w:t>倸</w:t>
      </w:r>
      <w:r>
        <w:rPr/>
        <w:t>ꕍ</w:t>
      </w:r>
      <w:r>
        <w:rPr/>
        <w:t>坠垣㝸橭긱㙂呪촳稪捕煭䬬䑊睨쉀唲倴숳ㆡ쉚怲</w:t>
      </w:r>
      <w:r>
        <w:rPr/>
        <w:t>⡐</w:t>
      </w:r>
      <w:r>
        <w:rPr/>
        <w:t>獧页䍴惂未䫃潴⿂㶻扈渭僂欬⹐㑚⹄⭢䕧乳쉕쉑⽙湰뭔䡐姃婉⺿⚘㆘歌徿䍧浩㨺⍂浬숴숮쉊档</w:t>
      </w:r>
      <w:r>
        <w:rPr/>
        <w:t>꧂</w:t>
      </w:r>
      <w:r>
        <w:rPr/>
        <w:t>Ⲙ</w:t>
      </w:r>
      <w:r>
        <w:rPr/>
        <w:t>⽪㴫甸깷㜮㗂ち睸乯暥䣂䭦</w:t>
      </w:r>
      <w:r>
        <w:rPr/>
        <w:t>ꥉ</w:t>
      </w:r>
      <w:r>
        <w:rPr/>
        <w:t>㦏㷃䝵㢿쉏㘸剥╅䊱珂┪挹硨䉙䍁睦䡴</w:t>
      </w:r>
      <w:r>
        <w:rPr/>
        <w:t>ⵈ</w:t>
      </w:r>
      <w:r>
        <w:rPr/>
        <w:t>딤ꍖ걈撱姂䯂</w:t>
      </w:r>
      <w:r>
        <w:rPr/>
        <w:t>⵰</w:t>
      </w:r>
      <w:r>
        <w:rPr/>
        <w:t>檩瑤⵴儲戥伪䂵쵺微㡂ㅬ습撬㣂䁲⩢欯숰卩☳䈊栺颡幡橮썴⍇숩㨪㓂쉏</w:t>
      </w:r>
      <w:r>
        <w:rPr/>
        <w:t>ⵂ</w:t>
      </w:r>
      <w:r>
        <w:rPr/>
        <w:t>汋</w:t>
      </w:r>
      <w:r>
        <w:rPr/>
        <w:t>ꕳ</w:t>
      </w:r>
      <w:r>
        <w:rPr/>
        <w:t>㓂갻梏⥫ㅸ癗숴⍲き炘㈦繫ぎ䍕㵖㦘憏슻〺㭶捾㉇쵓僂</w:t>
      </w:r>
      <w:r>
        <w:rPr/>
        <w:t>ꦱ</w:t>
      </w:r>
      <w:r>
        <w:rPr/>
        <w:t>䲻쉇녤丹䁸塮䩨滂烂⌮塩䍔⬩␪眳栥㵑廎歔꧎怱瓂晗</w:t>
      </w:r>
      <w:r>
        <w:rPr/>
        <w:t>ꕷ</w:t>
      </w:r>
      <w:r>
        <w:rPr/>
        <w:t>䐤歧㝫杖瑠싂㈫㝸쉚灚숣䥵䝆촷숥㣎ㄪ녤䓂싂佢슣䩬㴭⩾妥쉈㦘卮㕾忂卣㏂⤫唻䌻⍺㫂浒갪⒵ꅵ슬汣⩑焽ꅁ싂操䡉縨♖칮㝄捄⻂싂瑾쉤椨쉁䍐噤촹㩞싂㖥䯂婆僂⿃椫秎㬩潧噾優牗뭊쉓䁎輺搹穏</w:t>
      </w:r>
      <w:r>
        <w:rPr/>
        <w:t>꥟</w:t>
      </w:r>
      <w:r>
        <w:rPr/>
        <w:t>䂘牲䠥乌䗂♷焸㑣䐭싂噱㑫颱彠땞敧揂埍摟䡣慅칒傱侩楟썡禮湎</w:t>
      </w:r>
      <w:r>
        <w:rPr/>
        <w:t>ꥁ</w:t>
      </w:r>
      <w:r>
        <w:rPr/>
        <w:t>佉뾡</w:t>
      </w:r>
      <w:r>
        <w:rPr/>
        <w:t>꧂</w:t>
      </w:r>
      <w:r>
        <w:rPr/>
        <w:t>枏䯂癇쉢唣稽숲睐㡑彄쵅㑣㙱㭞售溿呏⵶晍幷擂숽㑂䇂幹㭩</w:t>
      </w:r>
      <w:r>
        <w:rPr/>
        <w:t>ꦘ</w:t>
      </w:r>
      <w:r>
        <w:rPr/>
        <w:t>㡰瀣普䱭汹</w:t>
      </w:r>
      <w:r>
        <w:rPr/>
        <w:t>ⱀ</w:t>
      </w:r>
      <w:r>
        <w:rPr/>
        <w:t>츪婨佨乵硐氲㯂땱䁆瀮䑁轭梩┥⹥噮쉘䉮뭮쵓⨸䩦偞싍䷂砫쌬㟂긳敕㩟縰慢轡檱噚扠칟䩥쉕兤쉡쉠䅎づ夶⾏敪ꥣ㎏礶䖿主种㤵畨⤩欸뭭쉮</w:t>
      </w:r>
      <w:r>
        <w:rPr/>
        <w:t>Ⳃ</w:t>
      </w:r>
      <w:r>
        <w:rPr/>
        <w:t>䔸恃偏䢻</w:t>
      </w:r>
      <w:r>
        <w:rPr/>
        <w:t>⡲</w:t>
      </w:r>
      <w:r>
        <w:rPr/>
        <w:t>㉮利癄婁⹅䓂⹭⩉䝊䩌㍟㙉㐳쉔㴥</w:t>
      </w:r>
      <w:r>
        <w:rPr/>
        <w:t>ⵄ</w:t>
      </w:r>
      <w:r>
        <w:rPr/>
        <w:t>싍♎숹</w:t>
      </w:r>
      <w:r>
        <w:rPr/>
        <w:t>Ⱞ</w:t>
      </w:r>
      <w:r>
        <w:rPr/>
        <w:t>扒殣母㉾⼶旂區ꍺㅒ⩅ꇎ年兲瞬畈痂景䙱窻䝸彬쉹漽晔⤻쉾嫂츷䙎㛂䕌䥺⨤兠싂獨ꍱ⩯橇▥し캩쉐澮瑯슏瀽昭쉬轢輻復䝷㥲塠</w:t>
      </w:r>
      <w:r>
        <w:rPr/>
        <w:t>ⱉ</w:t>
      </w:r>
      <w:r>
        <w:rPr/>
        <w:t>㴵唣䩚爫畦頴┪뭡煎㑣乣彺噣⯂㝈⫂皥뮣晰㩸䆥捂呯㍤ㅀ</w:t>
      </w:r>
      <w:r>
        <w:rPr/>
        <w:t>ꤳ</w:t>
      </w:r>
      <w:r>
        <w:rPr/>
        <w:t>倬㭱乱壎</w:t>
      </w:r>
      <w:r>
        <w:rPr/>
        <w:t>꧂</w:t>
      </w:r>
      <w:r>
        <w:rPr/>
        <w:t>ꏂ乂幋䑘ぅ䳂쉗橌伱ガ䅱䙘䲩ꌦ숱橾ꏂ슩瘴㫂浫숬싂⹾祧숰橉楘뿂偠⹱⽤乺顷眲쉂䉔</w:t>
      </w:r>
      <w:r>
        <w:rPr/>
        <w:t>ꕉ</w:t>
      </w:r>
      <w:r>
        <w:rPr/>
        <w:t>漱㟂</w:t>
      </w:r>
      <w:r>
        <w:rPr/>
        <w:t>⡫</w:t>
      </w:r>
      <w:r>
        <w:rPr/>
        <w:t>㈶䚥</w:t>
      </w:r>
      <w:r>
        <w:rPr/>
        <w:t>ⷃ</w:t>
      </w:r>
      <w:r>
        <w:rPr/>
        <w:t>畲묵⩫䄦</w:t>
      </w:r>
      <w:r>
        <w:rPr/>
        <w:t>ꤲ</w:t>
      </w:r>
      <w:r>
        <w:rPr/>
        <w:t>棂䑷嘰쉎㩃顪습슣抻딱땔毂넪㔬ꅨ숽⏂帷癪伶꺮朴䉄凂걋춘㌫牑</w:t>
      </w:r>
      <w:r>
        <w:rPr/>
        <w:t>ꕍ</w:t>
      </w:r>
      <w:r>
        <w:rPr/>
        <w:t>浨凃뇂悏싂㠫㕓吲⾩湏䮬꧎兩啴갸</w:t>
      </w:r>
      <w:r>
        <w:rPr/>
        <w:t>ⵣ</w:t>
      </w:r>
      <w:r>
        <w:rPr/>
        <w:t>쉆䬦楙┹⩵恊と灠砱圭䕂繠琮쉴⪡⨦䅌砮汔㉮㝍싂梮쉆倸⭔쉾沮䆏杺牏坥琊</w:t>
      </w:r>
      <w:r>
        <w:rPr/>
        <w:t>⡱</w:t>
      </w:r>
      <w:r>
        <w:rPr/>
        <w:t>ꄥ숽Ⓜ姂ꅞ眻㏍佬未眨瀷싂爸⥵汫倣슿冩桀嘳っ棂</w:t>
      </w:r>
      <w:r>
        <w:rPr/>
        <w:t>ꕞ</w:t>
      </w:r>
      <w:r>
        <w:rPr/>
        <w:t>畬싂䡥⛍泂弽愹檱娹渰㭐</w:t>
      </w:r>
      <w:r>
        <w:rPr/>
        <w:t>꧂ⵔ</w:t>
      </w:r>
      <w:r>
        <w:rPr/>
        <w:t>个썰쉅숶⑄㥋쉷焦ㅇ㡯䡆曂朰놬딦瑰⬩瘫䙥挴徣竂㇂</w:t>
      </w:r>
      <w:r>
        <w:rPr/>
        <w:t>⣂</w:t>
      </w:r>
      <w:r>
        <w:rPr/>
        <w:t>싂㡴⑓睑竂匽犡䞿洲썬ꥣ녓㵾潎뮻才睯縵㕒亏싂㤯䄱</w:t>
      </w:r>
      <w:r>
        <w:rPr/>
        <w:t>ꕓ</w:t>
      </w:r>
      <w:r>
        <w:rPr/>
        <w:t>幏恟顺煸ꅡ㒱㦡㬨䱷堥係畗颻绍</w:t>
      </w:r>
      <w:r>
        <w:rPr/>
        <w:t>ⴰ</w:t>
      </w:r>
      <w:r>
        <w:rPr/>
        <w:t>䊣〽ぷ㙆⩞㢘樫洪</w:t>
      </w:r>
      <w:r>
        <w:rPr/>
        <w:t>ⱙ</w:t>
      </w:r>
      <w:r>
        <w:rPr/>
        <w:t>攽䵌⭙쉦怶㥐彑쉱</w:t>
      </w:r>
      <w:r>
        <w:rPr/>
        <w:t>꧂</w:t>
      </w:r>
      <w:r>
        <w:rPr/>
        <w:t>㞱숳</w:t>
      </w:r>
      <w:r>
        <w:rPr/>
        <w:t>⢩</w:t>
      </w:r>
      <w:r>
        <w:rPr/>
        <w:t>坵䊩攴䑨丨祑竂佘ヂ䑈⿃彔쉗ぇ摏┷欱乧䧃嘩塰㑳</w:t>
      </w:r>
      <w:r>
        <w:rPr/>
        <w:t>Ɒ</w:t>
      </w:r>
      <w:r>
        <w:rPr/>
        <w:t>灵獙琥䔸吸秎畮祊⤰䕮畣堦浞긪獁㥳ꍂ戵卸쉅磍癔琦县䮮瑸싎⑂╎녓助䯍쉷発暡恄긽浦⩴䥀䵍⑧牎</w:t>
      </w:r>
      <w:r>
        <w:rPr/>
        <w:t>ꥍ</w:t>
      </w:r>
      <w:r>
        <w:rPr/>
        <w:t>䎩爳扪⹥烃砥딶瑎匪쉁汭穧瑞所싂䋂㵀╄皱㴶瀫㴪㨽ꅪ䱥㤰</w:t>
      </w:r>
      <w:r>
        <w:rPr/>
        <w:t>ⲱ</w:t>
      </w:r>
      <w:r>
        <w:rPr/>
        <w:t>刪䠣</w:t>
      </w:r>
      <w:r>
        <w:rPr/>
        <w:t>⠰</w:t>
      </w:r>
      <w:r>
        <w:rPr/>
        <w:t>塦◂⭟⹫瓂摡㤳晎䱇啷뽐浶</w:t>
      </w:r>
      <w:r>
        <w:rPr/>
        <w:t>ⵉ</w:t>
      </w:r>
      <w:r>
        <w:rPr/>
        <w:t>熥碮갰势獾</w:t>
      </w:r>
      <w:r>
        <w:rPr/>
        <w:t>ꕃ</w:t>
      </w:r>
      <w:r>
        <w:rPr/>
        <w:t>摳欵桊轒䶘敟丨⧎깤쉹㑍쉊䙒䣂栽㵃捰滂䵣숲桞쵓ꆱ䴺䉓뼦⽵幊慗刹䇎噟甩쉫싍滂싎硵䥁㩾쉢斿䴩쉱걭</w:t>
      </w:r>
      <w:r>
        <w:rPr/>
        <w:t>ⴤ</w:t>
      </w:r>
      <w:r>
        <w:rPr/>
        <w:t>ꍹ␻㝾顅偧䬸䩇䌪帬啴勂哂噺⩹塍싂</w:t>
      </w:r>
      <w:r>
        <w:rPr/>
        <w:t>ⱒ</w:t>
      </w:r>
      <w:r>
        <w:rPr/>
        <w:t>ꆣ촯싂泂䔱㪡⼷煪䪘䀫▩娲㠦䴪쉊묵獱眹</w:t>
      </w:r>
      <w:r>
        <w:rPr/>
        <w:t>ⱴ</w:t>
      </w:r>
      <w:r>
        <w:rPr/>
        <w:t>䞘歀禣쉗〳⨹恧䑐숭輭ㅲ嘶㭂⑒䁂庡捡䕐毂䝗䌪䴰濂♪䮘⭎⏂稥녺쉳</w:t>
      </w:r>
      <w:r>
        <w:rPr/>
        <w:t>ⰵ</w:t>
      </w:r>
      <w:r>
        <w:rPr/>
        <w:t>䴴帱㗂䲱뿂搱捆칷䅏슡⼥촨秂㜯含椪畖䩓囍母╦頭埂勂뽃䩀轋</w:t>
      </w:r>
      <w:r>
        <w:rPr/>
        <w:t>ꔬ</w:t>
      </w:r>
      <w:r>
        <w:rPr/>
        <w:t>䍈䦮꥖䩋녱넨橢礹䡫캱딭曍ꆥ⩲煮쉩⩟㌺婚쵎截㩭ꇂ䑞慧걓涬朻神摰轡</w:t>
      </w:r>
      <w:r>
        <w:rPr/>
        <w:t>ꔻ</w:t>
      </w:r>
      <w:r>
        <w:rPr/>
        <w:t>疱㓂</w:t>
      </w:r>
      <w:r>
        <w:rPr/>
        <w:t>ⴤ</w:t>
      </w:r>
      <w:r>
        <w:rPr/>
        <w:t>掱振㩲쉯矂摶䩦㟂朱灮ꥫ即㘭숶⩩⥇摄㘬ꌪꆵ╙區塓슏䝁ぺ䮻坦稯偀撬㵰䡯暥䱥佣㐲祃枩毂䊵╦䧂⿂숬䩀䅩卞姂淂촯婙䅯</w:t>
      </w:r>
      <w:r>
        <w:rPr/>
        <w:t>⠻</w:t>
      </w:r>
      <w:r>
        <w:rPr/>
        <w:t>ꕆ⩳</w:t>
      </w:r>
      <w:r>
        <w:rPr/>
        <w:t>晞捊眷挳</w:t>
      </w:r>
      <w:r>
        <w:rPr/>
        <w:t>ꗂ</w:t>
      </w:r>
      <w:r>
        <w:rPr/>
        <w:t>眭㌺䛂䕎䆮㈻</w:t>
      </w:r>
      <w:r>
        <w:rPr/>
        <w:t>ⶥ</w:t>
      </w:r>
      <w:r>
        <w:rPr/>
        <w:t>轤伫卩䯍渷揂ꅨ渲祚㕊㠹딪뼭㐷䎣朮極⤴淂稽乀儱さ䡊轳杏⹸䨺瑘楺숊啎쉆䮘␮</w:t>
      </w:r>
      <w:r>
        <w:rPr/>
        <w:t>ⱋ</w:t>
      </w:r>
      <w:r>
        <w:rPr/>
        <w:t>兕⵱疻슩</w:t>
      </w:r>
      <w:r>
        <w:rPr/>
        <w:t>ꕔ┳</w:t>
      </w:r>
      <w:r>
        <w:rPr/>
        <w:t>剋ㆩ</w:t>
      </w:r>
      <w:r>
        <w:rPr/>
        <w:t>Ⲭ</w:t>
      </w:r>
      <w:r>
        <w:rPr/>
        <w:t>숪싃슬縭</w:t>
      </w:r>
      <w:r>
        <w:rPr/>
        <w:t>ꗂ</w:t>
      </w:r>
      <w:r>
        <w:rPr/>
        <w:t>祣ꏂ⬶䉊㝮党㝦参棎⍐頳掮挳扶䲻兵畣瘴⹔甥㴯犿恘惃⩌䭚䂿㉣⥡</w:t>
      </w:r>
      <w:r>
        <w:rPr/>
        <w:t>ꕬ</w:t>
      </w:r>
      <w:r>
        <w:rPr/>
        <w:t>乵췍㘷썺兔㠥汋带䭬숻⭩</w:t>
      </w:r>
      <w:r>
        <w:rPr/>
        <w:t>ꤵ</w:t>
      </w:r>
      <w:r>
        <w:rPr/>
        <w:t>뾣惂⽲䥖塦긩滂欰쉹숲㬥㇂㙞땂偲䜬栳쉬㑹䡆剉녋쉑涡祋떿䝍썤塎㜬擂擂╟ꅔ灢뭒怣獄칩싂䣂輩䉷</w:t>
      </w:r>
      <w:r>
        <w:rPr/>
        <w:t>ⶻ</w:t>
      </w:r>
      <w:r>
        <w:rPr/>
        <w:t>컂䑎╅</w:t>
      </w:r>
      <w:r>
        <w:rPr/>
        <w:t>ꥏ⌷</w:t>
      </w:r>
      <w:r>
        <w:rPr/>
        <w:t>䍊晊㔫条슬⧂♫⒣쉹⶿⩾␶싂塗瑅╵捭圯㨲穇亿숴卺䒿啨潞坪扤쵔橅绍뭧⭺轂갯瑎㭮㤪剨係勂⭶䝖깩숮㨷樭㭀ㅘ轾쉴係搹⤶뽆쉫숩偾ㅒꍂ䥄兂䥡吪煮칈㯂⥢䤪㍵싃帱婅敡⑒狂㑇⩑佮䈰恒㡳亥䬪䥔婳䝤썱㈮</w:t>
      </w:r>
      <w:r>
        <w:rPr/>
        <w:t>⠤</w:t>
      </w:r>
      <w:r>
        <w:rPr/>
        <w:t>䨮뮿栥䗃㜱临꥘♓⦬䶿촽慺䙕㉕飂揂쉋禩片摁杋恇䙰슏㘥㭰拂䵣泂슬皡瑱쉄䷂汕</w:t>
      </w:r>
      <w:r>
        <w:rPr/>
        <w:t>ⱕ┻</w:t>
      </w:r>
      <w:r>
        <w:rPr/>
        <w:t>夣쉨</w:t>
      </w:r>
      <w:r>
        <w:rPr/>
        <w:t>ꕋ</w:t>
      </w:r>
      <w:r>
        <w:rPr/>
        <w:t>繇㑳▩晔쉚䎥⪥㊏䡦獑勂ꥷ숹㣍䛂乌㍰弭䉫㘵</w:t>
      </w:r>
      <w:r>
        <w:rPr/>
        <w:t>⣂</w:t>
      </w:r>
      <w:r>
        <w:rPr/>
        <w:t>べ渭쉐⩍</w:t>
      </w:r>
      <w:r>
        <w:rPr/>
        <w:t>⡮</w:t>
      </w:r>
      <w:r>
        <w:rPr/>
        <w:t>轸캘瑹</w:t>
      </w:r>
      <w:r>
        <w:rPr/>
        <w:t>⣂</w:t>
      </w:r>
      <w:r>
        <w:rPr/>
        <w:t>䒬娶㉶쉈璮枱숩믂뭖儹㛂ꄲ⑍㨺䲵㔱⽄뭠䌫椻戤桶繚归쵫冥䵵兊顅椰牪啈䅌曂␲쉸⽧纥슩</w:t>
      </w:r>
      <w:r>
        <w:rPr/>
        <w:t>ꤩ</w:t>
      </w:r>
      <w:r>
        <w:rPr/>
        <w:t>敒奆澘扣䅙쉣숪犩娴䉀⪻숩╶䴪㩞쉲係噱幱繍祒乞</w:t>
      </w:r>
      <w:r>
        <w:rPr/>
        <w:t>⡆</w:t>
      </w:r>
      <w:r>
        <w:rPr/>
        <w:t>漨⌲煆⭾쌴唱㈦㏂䓂</w:t>
      </w:r>
      <w:r>
        <w:rPr/>
        <w:t>ꥏ</w:t>
      </w:r>
      <w:r>
        <w:rPr/>
        <w:t>济噱㜶㑑숩伱係杇き硨썣♅䩔⯂⍘츳啍⵷彃曂␫坬录</w:t>
      </w:r>
      <w:r>
        <w:rPr/>
        <w:t>⡂</w:t>
      </w:r>
      <w:r>
        <w:rPr/>
        <w:t>䝤䙵㒡䭢㩱</w:t>
      </w:r>
      <w:r>
        <w:rPr/>
        <w:t>ⶣ</w:t>
      </w:r>
      <w:r>
        <w:rPr/>
        <w:t>ㄯ彡敶癶⨰㥲␵㘱䒣䕅쉩楹쉸勂쉑沬싂䄹撘係煆慪⚮䫂杦긵癤갥쉘偣㑘㥃♶㑌倬媥⻂杰㈫漲</w:t>
      </w:r>
      <w:r>
        <w:rPr/>
        <w:t>ⴽ</w:t>
      </w:r>
      <w:r>
        <w:rPr/>
        <w:t>숺♋昫ㅯ</w:t>
      </w:r>
      <w:r>
        <w:rPr/>
        <w:t>꧃</w:t>
      </w:r>
      <w:r>
        <w:rPr/>
        <w:t>祟氬⸤惎潃檩쉒䙮绂噥䁆껍䶘渴搲싂䲡ꅃ싂参揂圩䙎㵌㟂⤪녡迂乲⪻痂䁸㤪甤㩖녱武㝔㵌슬懂겣숤숮쵭浢썋坔橬㦿窩싂杖坹㍑썭㥱꥗䋂吩㏂ꌷ쵈싂</w:t>
      </w:r>
      <w:r>
        <w:rPr/>
        <w:t>ꦮ</w:t>
      </w:r>
      <w:r>
        <w:rPr/>
        <w:t>㭔칇䗂牨幘㚣䰱圸䘭ꥡ녆쉎券幸숪灲焮圱旎㒬噧싂╙쉋佢䊱塄娊恘㭆瑖⎱숵쉐掘轈䔩␸灮컂䆏攱⼸傿쵪숬䚬</w:t>
      </w:r>
      <w:r>
        <w:rPr/>
        <w:t>ꥒ</w:t>
      </w:r>
      <w:r>
        <w:rPr/>
        <w:t>浅䵓匣天桵㏂顐䑅쉗녂礬썢共啰춵奯乑䅘摯橾捐걇㘶⩩䴩㡖樨㔽㶥焻쉺</w:t>
      </w:r>
      <w:r>
        <w:rPr/>
        <w:t>⠴</w:t>
      </w:r>
      <w:r>
        <w:rPr/>
        <w:t>恑⏍䡺꥘䋂싃㑗橆掱に檻契䬮灸佷♆쌮慧꺮漯嫂摏숦걠慩䫂㩡杌熩쉕顭橵녓㏂쉭䉏⹰浣瑨쉣噡䡄⩌ꍷ㬭噄䷃뭧硙彴</w:t>
      </w:r>
      <w:r>
        <w:rPr/>
        <w:t>⡆</w:t>
      </w:r>
      <w:r>
        <w:rPr/>
        <w:t>汘灆쉌숯䠦磂栭慹輳抵⥏卖轏䱤㭪㙀灶⑶쉗⍶坙呦㍤ㅴ穵䬱뗂</w:t>
      </w:r>
      <w:r>
        <w:rPr/>
        <w:t>ⴤ</w:t>
      </w:r>
      <w:r>
        <w:rPr/>
        <w:t>秂쌴离䱉㒩昳䓂</w:t>
      </w:r>
      <w:r>
        <w:rPr/>
        <w:t>꥟</w:t>
      </w:r>
      <w:r>
        <w:rPr/>
        <w:t>碘楠䊻硧癒</w:t>
      </w:r>
      <w:r>
        <w:rPr/>
        <w:t>ⴤ</w:t>
      </w:r>
      <w:r>
        <w:rPr/>
        <w:t>浬䄷彂뽟朮妡䑘刲怲䲥磂奂䔺䅏僂娨</w:t>
      </w:r>
      <w:r>
        <w:rPr/>
        <w:t>ꕍ</w:t>
      </w:r>
      <w:r>
        <w:rPr/>
        <w:t>⽄⹀祤塧楐㜦瑭칕迂䍢㐮▘嘭湔⸹摚䯂䋂奘넨敟畞뽤숻␴杄睊䯂묣곂坰⹂⨷杸啉弽䋂歮⺥쉨╁⧃砱泂癠爰漶䡢</w:t>
      </w:r>
      <w:r>
        <w:rPr/>
        <w:t>⡪</w:t>
      </w:r>
      <w:r>
        <w:rPr/>
        <w:t>꺏놱べ슩汞</w:t>
      </w:r>
      <w:r>
        <w:rPr/>
        <w:t>Ⳃⱇ</w:t>
      </w:r>
      <w:r>
        <w:rPr/>
        <w:t>䅺飂㉵싂洳煯灓渭㯂䢏硣浴垿ㅵꍍ㡫䅈湙牑桊氦伶疘⍎䌪⛂硬䅨歌挫地権㩣⏂帹䑗⨮쉎䱇猺䍕䍁숶䙚⺩辡⿍⑬㜯㜲区뽦嫂㗂㉹ꍉ⍋□</w:t>
      </w:r>
      <w:r>
        <w:rPr/>
        <w:t>⡈</w:t>
      </w:r>
      <w:r>
        <w:rPr/>
        <w:t>彮栩横唺穪뽭氬縲쌣숷</w:t>
      </w:r>
      <w:r>
        <w:rPr/>
        <w:t>ⵯ</w:t>
      </w:r>
      <w:r>
        <w:rPr/>
        <w:t>帯⥘⵴橸摴㕮坢ネ⨱佃敩⍸乳쎱걌摋祹</w:t>
      </w:r>
      <w:r>
        <w:rPr/>
        <w:t>ⷂ</w:t>
      </w:r>
      <w:r>
        <w:rPr/>
        <w:t>䴶䱬ꅹ摳</w:t>
      </w:r>
      <w:r>
        <w:rPr/>
        <w:t>ⵚ</w:t>
      </w:r>
      <w:r>
        <w:rPr/>
        <w:t>憬帳</w:t>
      </w:r>
      <w:r>
        <w:rPr/>
        <w:t>ⶩ</w:t>
      </w:r>
      <w:r>
        <w:rPr/>
        <w:t>숪桑⌬櫂␬숭쉣⭎뇂婸急</w:t>
      </w:r>
      <w:r>
        <w:rPr/>
        <w:t>ⱬ</w:t>
      </w:r>
      <w:r>
        <w:rPr/>
        <w:t>䑟戳숹㑶㕆灌⩠㤴截惃츴幀乙朽兘㙹噮㉨棎</w:t>
      </w:r>
      <w:r>
        <w:rPr/>
        <w:t>꧂</w:t>
      </w:r>
      <w:r>
        <w:rPr/>
        <w:t>㞏숻⹮⚘䬬颩灸⼯䙵⩵彅㨫</w:t>
      </w:r>
      <w:r>
        <w:rPr/>
        <w:t>ꕊ</w:t>
      </w:r>
      <w:r>
        <w:rPr/>
        <w:t>塑䠮恶彯㙷畁嗂뗍圷急怳捩琻</w:t>
      </w:r>
      <w:r>
        <w:rPr/>
        <w:t>ꥋ</w:t>
      </w:r>
      <w:r>
        <w:rPr/>
        <w:t>杨⿎唸㉏憡䡫去禵뭟潖捳橹㠪澬슬㢏숤䤪䞘쉺焫깙淂䦮㙓擂㞩㦩썤䌦숳棍ㅒ</w:t>
      </w:r>
      <w:r>
        <w:rPr/>
        <w:t>꥟</w:t>
      </w:r>
      <w:r>
        <w:rPr/>
        <w:t>슮쉈까</w:t>
      </w:r>
      <w:r>
        <w:rPr/>
        <w:t>ꔴ</w:t>
      </w:r>
      <w:r>
        <w:rPr/>
        <w:t>挻䫍摢⼽㑋꺣깬ꍗ</w:t>
      </w:r>
      <w:r>
        <w:rPr/>
        <w:t>⠲</w:t>
      </w:r>
      <w:r>
        <w:rPr/>
        <w:t>㭌瓂㗂뾥⼻뿂你⹤䊩㙚愪䴷⭄汩녗頪圸</w:t>
      </w:r>
      <w:r>
        <w:rPr/>
        <w:t>ⲻ</w:t>
      </w:r>
      <w:r>
        <w:rPr/>
        <w:t>ꄽ晭⚵穤渣䦥㵶拃棍涵㍠桩塟潪┯䍪</w:t>
      </w:r>
      <w:r>
        <w:rPr/>
        <w:t>ⵄ</w:t>
      </w:r>
      <w:r>
        <w:rPr/>
        <w:t>敾儩穟凃弱㡥摎깂䍉㑫ꍓ</w:t>
      </w:r>
      <w:r>
        <w:rPr/>
        <w:t>ꕴ</w:t>
      </w:r>
      <w:r>
        <w:rPr/>
        <w:t>깊硡㧂㷂偷砷ꍦ쉱㦩晤辩◂搹䱷杈䏂摧漸唶奖捨䉲䨪疘゘捐㝄䬥Ⓜ䱕ㅮ睂㋂㊮彇敤橏㜲䉨</w:t>
      </w:r>
      <w:r>
        <w:rPr/>
        <w:t>ꥊ</w:t>
      </w:r>
      <w:r>
        <w:rPr/>
        <w:t>癨숨䬹䩹嘊氫㏂珂ㅬ㗂囂淍䱭䈶㍴⤺愥犘㡢啌㑔┻偧⚡㎻楚癆㉎쉨昽涥㢏쉧畍奧瑴쉮㝥榿㈦녅㠹坥劵⌷瞥潋牁便</w:t>
      </w:r>
      <w:r>
        <w:rPr/>
        <w:t>ꕭ</w:t>
      </w:r>
      <w:r>
        <w:rPr/>
        <w:t>䰫뭊稨憣㍚攮</w:t>
      </w:r>
      <w:r>
        <w:rPr/>
        <w:t>ⱑ</w:t>
      </w:r>
      <w:r>
        <w:rPr/>
        <w:t>䅉칸㩔湞牒ꍉ䝸⑞ꅢ怮㛍娳浴硹帶喩썖䛍䐱⪥䶏㥵哂纏秂拍兮㡦뭏</w:t>
      </w:r>
      <w:r>
        <w:rPr/>
        <w:t>ⴳꤴ</w:t>
      </w:r>
      <w:r>
        <w:rPr/>
        <w:t>䧂쉃汦祰⨤䍰棂㵘⹰꥕槂煵轠〻䞮瀪纘参⹌⩬길曂♤䉹㞻갵쉈녮⫂矎收㬫䑤䩸䲮╊쉆쉄⩾녑じ恙怲繁䐫⩓㨪㨭䙄뽓⩓걱わ䱑捄</w:t>
      </w:r>
      <w:r>
        <w:rPr/>
        <w:t>Ⱜ</w:t>
      </w:r>
      <w:r>
        <w:rPr/>
        <w:t>契䝱睂媮䑔䝌쉌牗顪縪轩쉌⨫㍅칄쵞幕嫂䘭佁瓍睷偳</w:t>
      </w:r>
      <w:r>
        <w:rPr/>
        <w:t>꤯</w:t>
      </w:r>
      <w:r>
        <w:rPr/>
        <w:t>쉮椸㞮㥌噩땉녠塗瞥啪幨⿂䱅췂兲坷䅚縫쉢棂</w:t>
      </w:r>
      <w:r>
        <w:rPr/>
        <w:t>ꥄ</w:t>
      </w:r>
      <w:r>
        <w:rPr/>
        <w:t>䑋晲䩪轒㍈깇㜬쉉</w:t>
      </w:r>
      <w:r>
        <w:rPr/>
        <w:t>ꦻ</w:t>
      </w:r>
      <w:r>
        <w:rPr/>
        <w:t>촶挦쉡産洺숸㭘猬쉢挪껂䝊</w:t>
      </w:r>
      <w:r>
        <w:rPr/>
        <w:t>꧂</w:t>
      </w:r>
      <w:r>
        <w:rPr/>
        <w:t>쉊⤨쉍啳쉪抮칷쉅䐬긥唹ꌫ乸䅈浥晣佋⩁睨┳⥀䴨䉡飂⍢玬潚匭恀썢恨婞䥧㌲㕱딩䆵☨ꍬ䃂▥䩠⤸</w:t>
      </w:r>
      <w:r>
        <w:rPr/>
        <w:t>꤭</w:t>
      </w:r>
      <w:r>
        <w:rPr/>
        <w:t>桬㑈恹楃疻漭䵃䲵㭑ꌱ囂濂䄸湢畷去⩾</w:t>
      </w:r>
      <w:r>
        <w:rPr/>
        <w:t>ⵈ</w:t>
      </w:r>
      <w:r>
        <w:rPr/>
        <w:t>䥑䭦㕱乫即湐㙆䱷썹싂ヂ婋垿썁捚䀩扚슏㫂潀㠴㟎쌣疏顉춿坳쉤ㅮ恃쉷⏂⹌뽐쉋頵夥촺橂唴㙭㭃⨽싂숷湲깏う꤮㵹冻乆㙷</w:t>
      </w:r>
      <w:r>
        <w:rPr/>
        <w:t>ⰲ</w:t>
      </w:r>
      <w:r>
        <w:rPr/>
        <w:t>楆</w:t>
      </w:r>
      <w:r>
        <w:rPr/>
        <w:t>⡲</w:t>
      </w:r>
      <w:r>
        <w:rPr/>
        <w:t>䭄䳂㙄⍨咬〽涘穏䁦ꥫ朳ち幟쉇㙳堪㯃␷䑡䡦㷎㴳</w:t>
      </w:r>
      <w:r>
        <w:rPr/>
        <w:t>ⵠ</w:t>
      </w:r>
      <w:r>
        <w:rPr/>
        <w:t>숻均㤻歒</w:t>
      </w:r>
      <w:r>
        <w:rPr/>
        <w:t>꧂</w:t>
      </w:r>
      <w:r>
        <w:rPr/>
        <w:t>Ɑ</w:t>
      </w:r>
      <w:r>
        <w:rPr/>
        <w:t>払獂䖡楉긻뭅㙪搨噲䘩숫㗂ꍕ秂㑥䱦捩㕪</w:t>
      </w:r>
      <w:r>
        <w:rPr/>
        <w:t>⠴</w:t>
      </w:r>
      <w:r>
        <w:rPr/>
        <w:t>繃顫参⑅ㅋ失싂㥩䴲⹥㐯烍灕朤硚乆⹥煇疱싂녢杞硦牺㠨畴䭣楔嫂䬣塂뽣슿ꥺ晏浇搸婩</w:t>
      </w:r>
      <w:r>
        <w:rPr/>
        <w:t>ⱕ⑅</w:t>
      </w:r>
      <w:r>
        <w:rPr/>
        <w:t>痂ꅳ䙯⍏ꍚ⭞愽洭瀱飂琲㙋欹숴䮿ꅣ偔䅖㠪婣뼱祭ど숪䑹⽖项碡朸썾䡣睍␦佖繇썅入숪㟂畅⯃䅾婯</w:t>
      </w:r>
      <w:r>
        <w:rPr/>
        <w:t>ꔴ</w:t>
      </w:r>
      <w:r>
        <w:rPr/>
        <w:t>숹矍強㨫⿂䆩갸㙢䫂ㄲ숷쉸捒奊琭狂凍껂㴲䍑瑅뭩牵娦</w:t>
      </w:r>
      <w:r>
        <w:rPr/>
        <w:t>ꕰ</w:t>
      </w:r>
      <w:r>
        <w:rPr/>
        <w:t>쉔敓쉣춘⬯딪㩪⪡庘껂䰬쉬ꍵ㥕眰䁐걊牊顩卣佋숩㫂繶</w:t>
      </w:r>
      <w:r>
        <w:rPr/>
        <w:t>ꥁ</w:t>
      </w:r>
      <w:r>
        <w:rPr/>
        <w:t>㨻慎ず䬫</w:t>
      </w:r>
      <w:r>
        <w:rPr/>
        <w:t>ꥅ</w:t>
      </w:r>
      <w:r>
        <w:rPr/>
        <w:t>숊⸫</w:t>
      </w:r>
      <w:r>
        <w:rPr/>
        <w:t>ⱘ⣂</w:t>
      </w:r>
      <w:r>
        <w:rPr/>
        <w:t>绂ぃ슘倻걷彬⩇恐嘩</w:t>
      </w:r>
      <w:r>
        <w:rPr/>
        <w:t>⡶〉</w:t>
      </w:r>
      <w:r>
        <w:rPr/>
        <w:t>묪挵汌坮⵪棎畨绂슿熻㥮䜯硔㴥䝡㎘㌺兣㝴摴숺췂쉚㝯佀䱹쉧┩普⤰ꄨ㪬䈷㓂窡幪⥷䕬⍊眦䱲朮⩘</w:t>
      </w:r>
      <w:r>
        <w:rPr/>
        <w:t>ꔦ</w:t>
      </w:r>
      <w:r>
        <w:rPr/>
        <w:t>Ⳃ</w:t>
      </w:r>
      <w:r>
        <w:rPr/>
        <w:t>敮扥⏂柂墩欮癵⑀싂슥⤷䋂否㉩㭦쉶庩獱櫂㑳㑲剐㵑穔椷숵쉵쉧䮡拂斿</w:t>
      </w:r>
      <w:r>
        <w:rPr/>
        <w:t>꧍</w:t>
      </w:r>
      <w:r>
        <w:rPr/>
        <w:t>㑥乒㩌걁䥔䡹晌㏂怵离꺡癄噙䝩녪帰㧂畔硆琻䝠㇂䪩쎣</w:t>
      </w:r>
      <w:r>
        <w:rPr/>
        <w:t>ⵓ☫</w:t>
      </w:r>
      <w:r>
        <w:rPr/>
        <w:t>廂싂㕌쵪쌸㈳婳╣</w:t>
      </w:r>
      <w:r>
        <w:rPr/>
        <w:t>⠳</w:t>
      </w:r>
      <w:r>
        <w:rPr/>
        <w:t>灥恣勂곃믍⬪⩏噢칉⸦</w:t>
      </w:r>
      <w:r>
        <w:rPr/>
        <w:t>꥓</w:t>
      </w:r>
      <w:r>
        <w:rPr/>
        <w:t>䜷쉋넫砪⎵쉘硦獩㑌㈹婪垡忂牰⩯ꄪ摚㝂깗╥쵪</w:t>
      </w:r>
      <w:r>
        <w:rPr/>
        <w:t>⠦</w:t>
      </w:r>
      <w:r>
        <w:rPr/>
        <w:t>쉙쉷싂㬤兗䳂憱輤祖걙㝁瀪䄻ꥳ椭圪硉䙳枏椷⪱⬭㠰⺩싂</w:t>
      </w:r>
      <w:r>
        <w:rPr/>
        <w:t>ꕚ</w:t>
      </w:r>
      <w:r>
        <w:rPr/>
        <w:t>癒湉烂礰拂슱숺무뿂슿穦畫㢣쉉䁾䴪㙞㢣䳎䤰㝧쉂</w:t>
      </w:r>
      <w:r>
        <w:rPr/>
        <w:t>ꤹ</w:t>
      </w:r>
      <w:r>
        <w:rPr/>
        <w:t>ꆥぃ⪡䀽╶潀䷎㝀か甯갥칧②⬺佱幰窬♆ꄽ䙉쉧뇂姍〈䘥倳⽧吷太幎慔潂泍ꍫ◂敥⧂⩾㗂穏⼪⹩땭</w:t>
      </w:r>
      <w:r>
        <w:rPr/>
        <w:t>ꕰ</w:t>
      </w:r>
      <w:r>
        <w:rPr/>
        <w:t>Ⱬ</w:t>
      </w:r>
      <w:r>
        <w:rPr/>
        <w:t>⼱璏䁁</w:t>
      </w:r>
      <w:r>
        <w:rPr/>
        <w:t>Ȿ</w:t>
      </w:r>
      <w:r>
        <w:rPr/>
        <w:t>堣䢣敦圱昽繆칰촷㇂乪渻汓⮘⨳唨</w:t>
      </w:r>
      <w:r>
        <w:rPr/>
        <w:t>Ⳃ</w:t>
      </w:r>
      <w:r>
        <w:rPr/>
        <w:t>牖䚮䃂歗숦䔱뭹䔪ꅪ㕵숮♊</w:t>
      </w:r>
      <w:r>
        <w:rPr/>
        <w:t>ꦣ</w:t>
      </w:r>
      <w:r>
        <w:rPr/>
        <w:t>慘獙仂</w:t>
      </w:r>
      <w:r>
        <w:rPr/>
        <w:t>ꕢ</w:t>
      </w:r>
      <w:r>
        <w:rPr/>
        <w:t>싂厩뭫</w:t>
      </w:r>
      <w:r>
        <w:rPr/>
        <w:t>ꤶ</w:t>
      </w:r>
      <w:r>
        <w:rPr/>
        <w:t>녏⾥㕹煊悿⏃▱㋂擂䈯疵걀</w:t>
      </w:r>
      <w:r>
        <w:rPr/>
        <w:t>ꕴ</w:t>
      </w:r>
      <w:r>
        <w:rPr/>
        <w:t>ꌬ</w:t>
      </w:r>
      <w:r>
        <w:rPr/>
        <w:t>Ⱚ</w:t>
      </w:r>
      <w:r>
        <w:rPr/>
        <w:t>東ㅡ쉡칋ㅎ煯⫂神桵嗂祵䞿顪濂洨愪䭲轵</w:t>
      </w:r>
      <w:r>
        <w:rPr/>
        <w:t>ꕸ</w:t>
      </w:r>
      <w:r>
        <w:rPr/>
        <w:t>쏂䝃倪぀쉞䓂㑔惂丽</w:t>
      </w:r>
      <w:r>
        <w:rPr/>
        <w:t>⡹</w:t>
      </w:r>
      <w:r>
        <w:rPr/>
        <w:t>扷♷垘呺托䑘櫎</w:t>
      </w:r>
      <w:r>
        <w:rPr/>
        <w:t>ꕐ</w:t>
      </w:r>
      <w:r>
        <w:rPr/>
        <w:t>䙆埂쉥畡⍂摡숬</w:t>
      </w:r>
      <w:r>
        <w:rPr/>
        <w:t>⡁</w:t>
      </w:r>
      <w:r>
        <w:rPr/>
        <w:t>漦䕎朳㥶숶䀲磂獢⥳䕩嚩⹫믂拂眶皣ㆻ䡘쉁</w:t>
      </w:r>
      <w:r>
        <w:rPr/>
        <w:t>ꥂ</w:t>
      </w:r>
      <w:r>
        <w:rPr/>
        <w:t>쉞仂슱殬䀻쉠㜪</w:t>
      </w:r>
      <w:r>
        <w:rPr/>
        <w:t>Ⳃ</w:t>
      </w:r>
      <w:r>
        <w:rPr/>
        <w:t>晃칭幸幰䛎㚏㩀ꌱ偳䂵禘⨫兦쉺뽨䑡䎮䰷卶嗂硾䌸㜥녊㐲汁漵歏䎘숯䛃帳慕刵ㆡꅇ䙄彎</w:t>
      </w:r>
      <w:r>
        <w:rPr/>
        <w:t>ꕧ</w:t>
      </w:r>
      <w:r>
        <w:rPr/>
        <w:t>溩뿍淂싂㑏䛂김ꌰ䄮彤慬繩ꎣ⪘쉰䕱⨺㵙垻䣃㋂⦮牗斮깧奡晾呴俎습묰渱쉃ꆘ䟂숯뮣㡅票㛍⨥礤싎㍒쉪㗍䍋睕参ꅳ毂椻捨匵⩠啠㖣곂咡䝒녟栺瑥뇂</w:t>
      </w:r>
      <w:r>
        <w:rPr/>
        <w:t>⢘</w:t>
      </w:r>
      <w:r>
        <w:rPr/>
        <w:t>恧伭痂圹ꌦ佪䅸塱惂息欯쉎䬣祭匦⛂츪毂瑱쉙ꌱ</w:t>
      </w:r>
      <w:r>
        <w:rPr/>
        <w:t>ⱡ</w:t>
      </w:r>
      <w:r>
        <w:rPr/>
        <w:t>煚㵚䉣</w:t>
      </w:r>
      <w:r>
        <w:rPr/>
        <w:t>ⴊ</w:t>
      </w:r>
      <w:r>
        <w:rPr/>
        <w:t>싂╡䁊迍</w:t>
      </w:r>
      <w:r>
        <w:rPr/>
        <w:t>ꖩ</w:t>
      </w:r>
      <w:r>
        <w:rPr/>
        <w:t>걷숭汢㝴㎵⩂扨乂쉒╲織쉘╦䯂뗂横곂㒬</w:t>
      </w:r>
      <w:r>
        <w:rPr/>
        <w:t>Ɫ</w:t>
      </w:r>
      <w:r>
        <w:rPr/>
        <w:t>媣砶儮嘤㥌걕偓癔㩨獒ㄻ殩䡴穒</w:t>
      </w:r>
      <w:r>
        <w:rPr/>
        <w:t>⡮</w:t>
      </w:r>
      <w:r>
        <w:rPr/>
        <w:t>㑤䕁沱␻䔪꺣㝷</w:t>
      </w:r>
      <w:r>
        <w:rPr/>
        <w:t>꧂</w:t>
      </w:r>
      <w:r>
        <w:rPr/>
        <w:t>呓啇㬰⏂嫂슬卍頫뾩㕺塂冱䱎硭싂⯂䩍䝓牎⻂瑊슻㩪怷䉷</w:t>
      </w:r>
      <w:r>
        <w:rPr/>
        <w:t>ⷎ</w:t>
      </w:r>
      <w:r>
        <w:rPr/>
        <w:t>汁䰭䕕</w:t>
      </w:r>
      <w:r>
        <w:rPr/>
        <w:t>ⵓ</w:t>
      </w:r>
      <w:r>
        <w:rPr/>
        <w:t>숮쵩䳂ㅏ䅺畈칉⌱␨伯摩䭂歸䤰噟獟䙸犩恓뽓沩싂⑙偦⑐㥘뇂☷⛂噹</w:t>
      </w:r>
      <w:r>
        <w:rPr/>
        <w:t>ꤱ</w:t>
      </w:r>
      <w:r>
        <w:rPr/>
        <w:t>婇䔥</w:t>
      </w:r>
      <w:r>
        <w:rPr/>
        <w:t>ⵁ</w:t>
      </w:r>
      <w:r>
        <w:rPr/>
        <w:t>瀳</w:t>
      </w:r>
      <w:r>
        <w:rPr/>
        <w:t>ꤱ</w:t>
      </w:r>
      <w:r>
        <w:rPr/>
        <w:t>幷</w:t>
      </w:r>
      <w:r>
        <w:rPr/>
        <w:t>ꖘ♚</w:t>
      </w:r>
      <w:r>
        <w:rPr/>
        <w:t>䵫</w:t>
      </w:r>
      <w:r>
        <w:rPr/>
        <w:t>⢱</w:t>
      </w:r>
      <w:r>
        <w:rPr/>
        <w:t>㡶田숰뾘䌻爩䖩㍲抿掘䄣</w:t>
      </w:r>
      <w:r>
        <w:rPr/>
        <w:t>⣂</w:t>
      </w:r>
      <w:r>
        <w:rPr/>
        <w:t>㙑숶搮参䅥촻䕃䅔쉅숲媱怱幫</w:t>
      </w:r>
      <w:r>
        <w:rPr/>
        <w:t>ⴲⴲ</w:t>
      </w:r>
      <w:r>
        <w:rPr/>
        <w:t>ꅤ⩳ꄨ⍙帷呭祶⥬瓃⤶䈶싎䭚浶䁦㖿숪係欭丸㑳涏婂쉭③摤묬辵に歀쵞촹祚囂浗㶵①挷呭敶</w:t>
      </w:r>
      <w:r>
        <w:rPr/>
        <w:t>⠵</w:t>
      </w:r>
      <w:r>
        <w:rPr/>
        <w:t>ㄵ揂顚灑灅숥爸奏㙎⩢䘬媬쉪洨猵滂晔⨨⹞堩灾歑䟂畳㝑ⸯ썇</w:t>
      </w:r>
      <w:r>
        <w:rPr/>
        <w:t>ⱞ</w:t>
      </w:r>
      <w:r>
        <w:rPr/>
        <w:t>㷂慏坂칄转为瑫䤬㧂倬숩卞䅊桵슬</w:t>
      </w:r>
      <w:r>
        <w:rPr/>
        <w:t>ⲵ</w:t>
      </w:r>
      <w:r>
        <w:rPr/>
        <w:t>쏂礵쉅㩳吩䨮</w:t>
      </w:r>
      <w:r>
        <w:rPr/>
        <w:t>ꔴ</w:t>
      </w:r>
      <w:r>
        <w:rPr/>
        <w:t>㊘숲ꄥ睐ㄪ塍䨶䕰ず⾏䴦辵ꎿ党佔⻂㴪㕴橮싂걆쉒慭⥉녒獭乕啪椶氳㥾盂汰棂⼽㈦檘㑰╬⼪쉉䭅獺녹獡㭺䈶</w:t>
      </w:r>
      <w:r>
        <w:rPr/>
        <w:t>ⳃ</w:t>
      </w:r>
      <w:r>
        <w:rPr/>
        <w:t>昽딷弣乌擂瑥ꅟ녊쉯⽾═憩╶序쉏傱⹀뽐쉂땵ㅺ⾩쉄晣洮</w:t>
      </w:r>
      <w:r>
        <w:rPr/>
        <w:t>⣂</w:t>
      </w:r>
      <w:r>
        <w:rPr/>
        <w:t>㵫㍱䜭凂</w:t>
      </w:r>
      <w:r>
        <w:rPr/>
        <w:t>ꥌ</w:t>
      </w:r>
      <w:r>
        <w:rPr/>
        <w:t>唤恁嗂妥♃丯欶桶怽녌轓쉉⵲╖㞣㉩煅㭹</w:t>
      </w:r>
      <w:r>
        <w:rPr/>
        <w:t>ꕙ</w:t>
      </w:r>
      <w:r>
        <w:rPr/>
        <w:t>嗂䡉呦</w:t>
      </w:r>
      <w:r>
        <w:rPr/>
        <w:t>ꔤꖘ</w:t>
      </w:r>
      <w:r>
        <w:rPr/>
        <w:t>䨬泍쉌㶮㝣櫂で곂㒻制슥갤殱歩娨甫⼶殩此䀬㥁⥏곂楴䀮</w:t>
      </w:r>
      <w:r>
        <w:rPr/>
        <w:t>ⲱ</w:t>
      </w:r>
      <w:r>
        <w:rPr/>
        <w:t>䂩䊿睠頪湾㌬</w:t>
      </w:r>
      <w:r>
        <w:rPr/>
        <w:t>ⲩ</w:t>
      </w:r>
      <w:r>
        <w:rPr/>
        <w:t>䙇䐴瀮쉢</w:t>
      </w:r>
      <w:r>
        <w:rPr/>
        <w:t>ꥏ⬹</w:t>
      </w:r>
      <w:r>
        <w:rPr/>
        <w:t>숳䠬ꍬ㩟⑾촭㖡呷䨰䥇췂㩘㐭촹⩢⎘㐴㤪䠽灖㩠䥎䲏䦿싂珎걐쉥깶呹</w:t>
      </w:r>
      <w:r>
        <w:rPr/>
        <w:t>⡘</w:t>
      </w:r>
      <w:r>
        <w:rPr/>
        <w:t>〩汨숤捓䣂䱖䇂䵺䩬딦琰彵畋灔漫㭋㬤숱ꥩ슬祁╕祥乊넷敉楤椪奦숬⼺㉲</w:t>
      </w:r>
      <w:r>
        <w:rPr/>
        <w:t>ⱅ</w:t>
      </w:r>
      <w:r>
        <w:rPr/>
        <w:t>㵆㜶熻灦ꥦ婏㩉姎䩨听㕅⧂癸晡딲⺱</w:t>
      </w:r>
      <w:r>
        <w:rPr/>
        <w:t>⢮</w:t>
      </w:r>
      <w:r>
        <w:rPr/>
        <w:t>攪곂咡啺丩塷債椸⑎뭋딸䌺뾮⽨꥗轥䉠㍖㌵汀</w:t>
      </w:r>
      <w:r>
        <w:rPr/>
        <w:t>⠩</w:t>
      </w:r>
      <w:r>
        <w:rPr/>
        <w:t>匬</w:t>
      </w:r>
      <w:r>
        <w:rPr/>
        <w:t>⢮</w:t>
      </w:r>
      <w:r>
        <w:rPr/>
        <w:t>慂奘뼹</w:t>
      </w:r>
      <w:r>
        <w:rPr/>
        <w:t>ꤣ</w:t>
      </w:r>
      <w:r>
        <w:rPr/>
        <w:t>㵟♞䡷䎏堥쉒㭖惂䤰轱倣晧㉂ꄻ㤪ꥪ瀥숳桤㡣쉨䝏☳␳㨊䵷땏敩䵮⽊쉉犣㝳䃂⹞倬슩歘勂汢炏쉅㭧싃⚣⭬쉖朤噖猲㵖䭢䛂䵾쉘䭘ꄯ</w:t>
      </w:r>
      <w:r>
        <w:rPr/>
        <w:t>⢥</w:t>
      </w:r>
      <w:r>
        <w:rPr/>
        <w:t>楃瞱硱䎩䫂敺睠䴫썟⫂倮싎♞쉆癱숲牌坙숶䙵ㄻ溣㥏婆⨲牫潷儲䧂浘⾮䍔䐥申杮框恸㥌侩䤥㢡癹体ꍎ</w:t>
      </w:r>
      <w:r>
        <w:rPr/>
        <w:t>ⱎ</w:t>
      </w:r>
      <w:r>
        <w:rPr/>
        <w:t>伪婙セ⥎⑭ꄪ⛂쉅ꏂ䙋痂㡌彑檥瑪瑕䒣쉌⤱䏂欹</w:t>
      </w:r>
      <w:r>
        <w:rPr/>
        <w:t>ꕌ</w:t>
      </w:r>
      <w:r>
        <w:rPr/>
        <w:t>䪻</w:t>
      </w:r>
      <w:r>
        <w:rPr/>
        <w:t>꤯</w:t>
      </w:r>
      <w:r>
        <w:rPr/>
        <w:t>煩乃⪿䭄癖顳为䱇쉙⪬ꄹ䫂婫⩍娤䑶姂松䁢䇂迂쉱擃灓습⍃⬩ꍑ깮禿숽䭃ꍯ剌卑㛂攰䝙Ⓜ쉠습喘殥䌣颮樭⎣쵷畒춱⥭拃믂係슻惂稫䜤䎩樸幷깸╩⻂乀숲睞㵡頥슿湖䌯呚搦戮ꏎ嘶繉璘塩癡浓㣂⴯</w:t>
      </w:r>
      <w:r>
        <w:rPr/>
        <w:t>ⴣ</w:t>
      </w:r>
      <w:r>
        <w:rPr/>
        <w:t>㍩䘹쵲녦䯂硳䕋睁㕷촮䥪䍸㔪㕧灂䑓別砰㬲ꄹ浃心塐숬坒檮杯싂殩咥슣쵗싃⥒慭⍙㔽顀灱䪮頬勂쉏䬵떮兵쉘烂獶</w:t>
      </w:r>
      <w:r>
        <w:rPr/>
        <w:t>Ⱡ⡔</w:t>
      </w:r>
      <w:r>
        <w:rPr/>
        <w:t>걡セ祚⭶爥ꥳ橑ꥪ䴣숷桐쉸婟㑲癃⨬㒱櫂秂橦뮣繌䴴쉚㡞묯㵥权䐤䂮䎿⨣瑣ꅸ⽬湯䩀扺卢物灟슩愶㭳⥹⩦瑯㒿瘪琵䴭廂숯슱䝳뿂塾幃䗂땇䕬쉋柂怬攳呡渭兰㕨┣擂憮싍晪㵢⩰꥞뭙景ꌦ毂玱㖩㵱䅳㦿婢㈥柍Ⓜ䝔</w:t>
      </w:r>
      <w:r>
        <w:rPr/>
        <w:t>⡤</w:t>
      </w:r>
      <w:r>
        <w:rPr/>
        <w:t>㷂晧晥♧琨䙮㑉꥕숦㘱氵</w:t>
      </w:r>
      <w:r>
        <w:rPr/>
        <w:t>ⴻ</w:t>
      </w:r>
      <w:r>
        <w:rPr/>
        <w:t>恋顢火䁆숩⹩숽캡⩤㵸祅⩇稪傏㩄⮩堽쉟䩇䑚뾥殏㩌㡲佈冮쉡偍株嘲䢻ㅙꌥ㥁ꌩ氮</w:t>
      </w:r>
      <w:r>
        <w:rPr/>
        <w:t>ⷂ</w:t>
      </w:r>
      <w:r>
        <w:rPr/>
        <w:t>噸⒡盂딴♟亱⹁㣂嚩瞿쵥帴⭁격㡆桳깨坪㡎䒵숦倫乬伩쉗噄敧숳☳浵㡒⥖秂矂㬷䥷畲쉪습㡬ꍌ䰴榣呒쉙勂あ㕙䵃漣숫숣녖媏灨乳婩䤵䖬佊佇䅍繁ꥦ彚싂槃乑깊䄯쉓ꍠ⥶稶潡硴顗矂橉⮥杠硹㯂ꥴ칖ⸯ⍑䠽</w:t>
      </w:r>
      <w:r>
        <w:rPr/>
        <w:t>ꖥ</w:t>
      </w:r>
      <w:r>
        <w:rPr/>
        <w:t>夯슡剳玵䙨啣⬳潆偠쉩㔵佗</w:t>
      </w:r>
      <w:r>
        <w:rPr/>
        <w:t>Ᵽ</w:t>
      </w:r>
      <w:r>
        <w:rPr/>
        <w:t>呦噋뇂濍懂㙘亘쉥⵩摷吽偃䟂塓稤㧂䠫㡵額⑙䊏癷摈싂之쉩㘭坯奫瘯樊㘹祮</w:t>
      </w:r>
      <w:r>
        <w:rPr/>
        <w:t>ꔸ</w:t>
      </w:r>
      <w:r>
        <w:rPr/>
        <w:t>昪刪坃㋂憘ꅯ杘㙤敪願繍⿂슘싎嫂䇂⩕쉗獴呖卆坉呢㶣敶㙦げ橠䆬䈱㶩㡋䜴碣㍢元㑙䳂䕃矎㑖㑳䥴</w:t>
      </w:r>
      <w:r>
        <w:rPr/>
        <w:t>ꗂ</w:t>
      </w:r>
      <w:r>
        <w:rPr/>
        <w:t>㭂쉳獾䋂⥆懂⻂⹀걬묷갻◂쉌</w:t>
      </w:r>
      <w:r>
        <w:rPr/>
        <w:t>ꤤ</w:t>
      </w:r>
      <w:r>
        <w:rPr/>
        <w:t>搰榏滂係砣琲况䃂㍄䅶瑃䐶檩Ⓜ〶ꥴ䱡换쉒氳⥂쉶窵⩚弽㵖㊮牟洰汒坋歪䇂㥀兮㙖煈촲䇂䅋싂</w:t>
      </w:r>
      <w:r>
        <w:rPr/>
        <w:t>⢥</w:t>
      </w:r>
      <w:r>
        <w:rPr/>
        <w:t>쉊恀䩺쉕슱㭵쵚琶㠤燂ꌩ爴淂繕⾩</w:t>
      </w:r>
      <w:r>
        <w:rPr/>
        <w:t>ꕞ</w:t>
      </w:r>
      <w:r>
        <w:rPr/>
        <w:t>睤╃灞幭潹⿂壂楲硤敾걮哂炣㧂绂뿂숬뽎玩盂숽䑭♗묹潐桠䱫㑎</w:t>
      </w:r>
      <w:r>
        <w:rPr/>
        <w:t>Ⱡ</w:t>
      </w:r>
      <w:r>
        <w:rPr/>
        <w:t>쉙穏怺</w:t>
      </w:r>
      <w:r>
        <w:rPr/>
        <w:t>ꕇ</w:t>
      </w:r>
      <w:r>
        <w:rPr/>
        <w:t>䊏⿂䑰싂稻飂ㅾ琨顓㨷쉸䝳䕯並䞣迍啠祐쵪컃啱쉳ꥬ䝟⍪噟眫悩䁺䴦喥㕺杳⼤곍㴫䑍땫⍥燂겵幠숨</w:t>
      </w:r>
      <w:r>
        <w:rPr/>
        <w:t>ꕑ</w:t>
      </w:r>
      <w:r>
        <w:rPr/>
        <w:t>祬쉫坌转䩙쉃嘵긤中䟂쉤椽媡佚䏂兡攳⭪䱒⭫㠦㏍㐨呤⥫爸⥍ㄪꥣ猰晓㩎䉃塵㶘严䭆숫쉚걒⼨촫⛂抩恹懂眣䧎⹎漫幟湢欦쉥噤싃栲浨┰쉅䍲狂쉚倦杤獇䁷쉡愪䱫彇为呭劮걲⻂慍牐⥒渷㪿硇</w:t>
      </w:r>
      <w:r>
        <w:rPr/>
        <w:t>⡌</w:t>
      </w:r>
      <w:r>
        <w:rPr/>
        <w:t>丹䘳㠵灮┷㭸䫂╵䅵㵰㩅捖싂慯䩥춻汖䯂乵㝡婧積㝑쉙┯갴䅧盂姂▩瑷呺뿂쉐娱ず懂䑸⥚樴濂繑</w:t>
      </w:r>
      <w:r>
        <w:rPr/>
        <w:t>ⶩ♣</w:t>
      </w:r>
      <w:r>
        <w:rPr/>
        <w:t>뽏楳栮唫楧暿捣䈷䝖旂潲彮쎩</w:t>
      </w:r>
      <w:r>
        <w:rPr/>
        <w:t>꤭</w:t>
      </w:r>
      <w:r>
        <w:rPr/>
        <w:t>슩刳뇂㶣戽び♈嘬걒䩂걹呺㩕쎥㓂䔩妻咏轗瑞</w:t>
      </w:r>
      <w:r>
        <w:rPr/>
        <w:t>Ⱝ</w:t>
      </w:r>
      <w:r>
        <w:rPr/>
        <w:t>䌩海㬭啘辮㑶䑷幒捑瞬濂䘴ꅶ刨䍈婏轷㝢곂硨捋㥖䴫쉄슻</w:t>
      </w:r>
      <w:r>
        <w:rPr/>
        <w:t>ꕀ</w:t>
      </w:r>
      <w:r>
        <w:rPr/>
        <w:t>㘤칣쵄ꅉ眪⭺</w:t>
      </w:r>
      <w:r>
        <w:rPr/>
        <w:t>ⵯ</w:t>
      </w:r>
      <w:r>
        <w:rPr/>
        <w:t>㗂⭊뽑㮬⾬쏂湔쉚僂斿</w:t>
      </w:r>
      <w:r>
        <w:rPr/>
        <w:t>ꥋ</w:t>
      </w:r>
      <w:r>
        <w:rPr/>
        <w:t>牆濂⏂橢灱껂♧㐨䡭爤ㅙ㕉唫</w:t>
      </w:r>
      <w:r>
        <w:rPr/>
        <w:t>Ⳃ</w:t>
      </w:r>
      <w:r>
        <w:rPr/>
        <w:t>䭅帣朶娪怸⨨칲㵈쉷桗坅揍⿂슩䁯卅슘摡娻䵃汲걫䀩潑䁞畩⌭敭⹭焵卆㭾쉏竂珂㴦㜬䩀ꅾ乳斱䈹쉱䀦䈱䭤失⪩⽐椲卖䜳쉲攳Ⓜ땭琹䍘䥎癗슿摶歓松漣奍乡</w:t>
      </w:r>
      <w:r>
        <w:rPr/>
        <w:t>ⵀ</w:t>
      </w:r>
      <w:r>
        <w:rPr/>
        <w:t>潪啕슩圤㉹犱䷍ꇂ㩓쉁轞療싂</w:t>
      </w:r>
      <w:r>
        <w:rPr/>
        <w:t>ⵥ</w:t>
      </w:r>
      <w:r>
        <w:rPr/>
        <w:t>숮◂绂楱な</w:t>
      </w:r>
      <w:r>
        <w:rPr/>
        <w:t>ꔣ</w:t>
      </w:r>
      <w:r>
        <w:rPr/>
        <w:t>쉒佖但䑶梿根싂ꌊ䨫㘣㕒ㅸ线僂嗂噹쉨⨥⫂塬啌繭勂䳂䰭녂㙾䑉案㕯⨰숶祐䁱뽬轐꺩⭙㩚慳〫숻쉣犘彃</w:t>
      </w:r>
      <w:r>
        <w:rPr/>
        <w:t>꧂</w:t>
      </w:r>
      <w:r>
        <w:rPr/>
        <w:t>楅繕旍</w:t>
      </w:r>
      <w:r>
        <w:rPr/>
        <w:t>ⵧ</w:t>
      </w:r>
      <w:r>
        <w:rPr/>
        <w:t>奞㴮䨷獟⍲ꄺ䮡쉮쉉㈵㡊画쉌㍖昩儬係㵐뾵</w:t>
      </w:r>
      <w:r>
        <w:rPr/>
        <w:t>꧂</w:t>
      </w:r>
      <w:r>
        <w:rPr/>
        <w:t>뭳㩱噘녋版㵬摃磂⥃輻䩹楣묵氬슱捭幪䭚恃竂䁒䜥䥨싂쉞浪ꍧ♈敃敚╯娴뽬焩䭏幱츹淂焤䭗䱡䭄⑦╙䙋숭楀䔦뽟淃⭒숶绂쉸桀浀〰뽩㬶琥㩫彈ぐ䁹婰캘洹쉁拂䂮츣䜮䝌</w:t>
      </w:r>
      <w:r>
        <w:rPr/>
        <w:t>ꕌ┴⩈</w:t>
      </w:r>
      <w:r>
        <w:rPr/>
        <w:t>⻂䩧坨䀥</w:t>
      </w:r>
      <w:r>
        <w:rPr/>
        <w:t>ⱌ</w:t>
      </w:r>
      <w:r>
        <w:rPr/>
        <w:t>漽卤⭋ꆘ圳</w:t>
      </w:r>
      <w:r>
        <w:rPr/>
        <w:t>꧂</w:t>
      </w:r>
      <w:r>
        <w:rPr/>
        <w:t>㊿牕奊䅰琦</w:t>
      </w:r>
      <w:r>
        <w:rPr/>
        <w:t>ⵂ</w:t>
      </w:r>
      <w:r>
        <w:rPr/>
        <w:t>㴴쌶车べ癗⩱㝔䒱쉪祏갸刨쉁㄰皥⩞䜮㶻</w:t>
      </w:r>
      <w:r>
        <w:rPr/>
        <w:t>Ⱶ</w:t>
      </w:r>
      <w:r>
        <w:rPr/>
        <w:t>땳稲㬱땏♭䯂䗂⼩싂⌦㭪啰照疣⵨</w:t>
      </w:r>
      <w:r>
        <w:rPr/>
        <w:t>ꤩ</w:t>
      </w:r>
      <w:r>
        <w:rPr/>
        <w:t>䫂䮻畁☣坁슮匯⏂繐㑡䱐剀硬㙓㥔界</w:t>
      </w:r>
      <w:r>
        <w:rPr/>
        <w:t>ꥆ</w:t>
      </w:r>
      <w:r>
        <w:rPr/>
        <w:t>漵䙋愷汵</w:t>
      </w:r>
      <w:r>
        <w:rPr/>
        <w:t>ꗎ</w:t>
      </w:r>
      <w:r>
        <w:rPr/>
        <w:t>獫╠⚮吽⿎쉎㤫䑑슏兇〳춿걮♫쉦␲녭䍥獦⥀澵㵌䑕┴帻䭶伳␪咣</w:t>
      </w:r>
      <w:r>
        <w:rPr/>
        <w:t>ⱟ</w:t>
      </w:r>
      <w:r>
        <w:rPr/>
        <w:t>싂㬣扉乞숳䣂煎⹋圲⍡깋㕄䖩⽫朱</w:t>
      </w:r>
      <w:r>
        <w:rPr/>
        <w:t>ꥉ</w:t>
      </w:r>
      <w:r>
        <w:rPr/>
        <w:t>圯咬ꇂ檏碬쉅䬭廎䍆墏쉵</w:t>
      </w:r>
      <w:r>
        <w:rPr/>
        <w:t>ꤤ</w:t>
      </w:r>
      <w:r>
        <w:rPr/>
        <w:t>幥</w:t>
      </w:r>
      <w:r>
        <w:rPr/>
        <w:t>⡶</w:t>
      </w:r>
      <w:r>
        <w:rPr/>
        <w:t>焱쵱㑭夻쉥判슩唦묭⑱걉긪夣걲䷂슻璬ꎬ䐶硊䕹</w:t>
      </w:r>
      <w:r>
        <w:rPr/>
        <w:t>ꕇ</w:t>
      </w:r>
      <w:r>
        <w:rPr/>
        <w:t>䓂嘹樯禿</w:t>
      </w:r>
      <w:r>
        <w:rPr/>
        <w:t>Ⱔ⌥</w:t>
      </w:r>
      <w:r>
        <w:rPr/>
        <w:t>究姂嘰쉒⪻쉭但䯂⑦煫ꏂ瑯湊쉀䭩쏂潢⏂轗</w:t>
      </w:r>
      <w:r>
        <w:rPr/>
        <w:t>ꤶ</w:t>
      </w:r>
      <w:r>
        <w:rPr/>
        <w:t>췂晥輩쵐飂⧍숪</w:t>
      </w:r>
      <w:r>
        <w:rPr/>
        <w:t>ꕫ╏</w:t>
      </w:r>
      <w:r>
        <w:rPr/>
        <w:t>뾬奢⺻涬</w:t>
      </w:r>
      <w:r>
        <w:rPr/>
        <w:t>Ⱜ</w:t>
      </w:r>
      <w:r>
        <w:rPr/>
        <w:t>坫伸䜣坖䵭묥櫂뇂䭥</w:t>
      </w:r>
      <w:r>
        <w:rPr/>
        <w:t>ꔱ⭞</w:t>
      </w:r>
      <w:r>
        <w:rPr/>
        <w:t>䝳顱䳍乹婶㨻焩卬眯捳䇂婡ㄽ爬礩</w:t>
      </w:r>
      <w:r>
        <w:rPr/>
        <w:t>ꦏ</w:t>
      </w:r>
      <w:r>
        <w:rPr/>
        <w:t>浏뽁♎楡桇쉢ꄪ⩹䇂佖⍇纬戵걚䀨썎䰫檣湩</w:t>
      </w:r>
      <w:r>
        <w:rPr/>
        <w:t>ꦻ</w:t>
      </w:r>
      <w:r>
        <w:rPr/>
        <w:t>쉈䵂债㷂뭩╨깅飃呁秂䩂刵⨬썟猨ꥦ湣깕䜻辩쉙숻</w:t>
      </w:r>
      <w:r>
        <w:rPr/>
        <w:t>⠪</w:t>
      </w:r>
      <w:r>
        <w:rPr/>
        <w:t>珂䙲汱浅洹奃㴤洦䉰썋깦꺘昶䏂ꄬ⫍唯咮搴㯂琺슩䭓瑩偏</w:t>
      </w:r>
      <w:r>
        <w:rPr/>
        <w:t>⠦⑙</w:t>
      </w:r>
      <w:r>
        <w:rPr/>
        <w:t>祬츱䅁</w:t>
      </w:r>
      <w:r>
        <w:rPr/>
        <w:t>⡘</w:t>
      </w:r>
      <w:r>
        <w:rPr/>
        <w:t>㒣婧瘳㤤榬䭖䀦檿넶쉰쉔儳哂㣂견噆懂嫂㐫쉸뿎쉙⹩ㅏ砺兖惂㌥暻⩈畣땩李ォ</w:t>
      </w:r>
      <w:r>
        <w:rPr/>
        <w:t>ꕾ</w:t>
      </w:r>
      <w:r>
        <w:rPr/>
        <w:t>顖딮畈㑺杲迂⥰礯숭슩ꅒ꥙㴯䭯挴喘怹睟</w:t>
      </w:r>
      <w:r>
        <w:rPr/>
        <w:t>⠲</w:t>
      </w:r>
      <w:r>
        <w:rPr/>
        <w:t>磂쉰ꅊ⯂䝰剩슩硗⨭楔塱숥䪱숴扸刵䖣汐</w:t>
      </w:r>
      <w:r>
        <w:rPr/>
        <w:t>⡘</w:t>
      </w:r>
      <w:r>
        <w:rPr/>
        <w:t>偌呑湉㈊쌱⬫䕒칮䵥喡梩疿⛍䧂摢⍄奙䁾쉤慳놣놡</w:t>
      </w:r>
      <w:r>
        <w:rPr/>
        <w:t>⢘</w:t>
      </w:r>
      <w:r>
        <w:rPr/>
        <w:t>槃痂项彅䍰㯂</w:t>
      </w:r>
      <w:r>
        <w:rPr/>
        <w:t>Ⳃ</w:t>
      </w:r>
      <w:r>
        <w:rPr/>
        <w:t>樽</w:t>
      </w:r>
      <w:r>
        <w:rPr/>
        <w:t>ꥐ</w:t>
      </w:r>
      <w:r>
        <w:rPr/>
        <w:t>뽷뭸䡨壂棂⼮杉♦⽳쉔⛂쉍⩯꥕㩃辏녯썖轚䝟㑎쉟乮卋ꥠ繾♯㪣〤㍳櫂㤯</w:t>
      </w:r>
      <w:r>
        <w:rPr/>
        <w:t>ⰹ</w:t>
      </w:r>
      <w:r>
        <w:rPr/>
        <w:t>䊻숳⍚浓奴㔳⥱暩⚥⸮歮⫃泂㩶䶻떏掩唷丣䭒埂槂꺱ꏂ컂䩢楒䵙壃쉾䗂쵶</w:t>
      </w:r>
      <w:r>
        <w:rPr/>
        <w:t>⡂</w:t>
      </w:r>
      <w:r>
        <w:rPr/>
        <w:t>㵂싂摮⯂兓</w:t>
      </w:r>
      <w:r>
        <w:rPr/>
        <w:t>ⱔ</w:t>
      </w:r>
      <w:r>
        <w:rPr/>
        <w:t>䂮堲걋䛂⿂㛂썂㡰♆▵璻嫂慕䪣癮㭍飃쉥</w:t>
      </w:r>
      <w:r>
        <w:rPr/>
        <w:t>ⴣ</w:t>
      </w:r>
      <w:r>
        <w:rPr/>
        <w:t>槂敡怳擃숣</w:t>
      </w:r>
      <w:r>
        <w:rPr/>
        <w:t>⠽</w:t>
      </w:r>
      <w:r>
        <w:rPr/>
        <w:t>䙧呰灗쉦景ꇂ偲杮츫繞쉆庬挬⥱允攵뭩呢ꅍ䉾칸懎⍌뮘䴸汘숪칩㍃ꥹ稽琷㑷싎硓浪</w:t>
      </w:r>
      <w:r>
        <w:rPr/>
        <w:t>ꤶ</w:t>
      </w:r>
      <w:r>
        <w:rPr/>
        <w:t>夯瑀⥷否걕参噱坘倶窘瘯䕍䁯湍䝓伽敢だ睺琪싂</w:t>
      </w:r>
      <w:r>
        <w:rPr/>
        <w:t>ꕂ</w:t>
      </w:r>
      <w:r>
        <w:rPr/>
        <w:t>吹䭋刻珂奵块滂떻捞辬䁬係凍㔯恾猤䭓⑒单㛂痂쉫捲㮣䝞硞䖮⩓⥏洨杕剾垏ꄱ䜥㝕녚癒恓쉈偸榥剋娭䥁䰴</w:t>
      </w:r>
      <w:r>
        <w:rPr/>
        <w:t>ꥐ</w:t>
      </w:r>
      <w:r>
        <w:rPr/>
        <w:t>慔殮</w:t>
      </w:r>
      <w:r>
        <w:rPr/>
        <w:t>ꥍ⑎</w:t>
      </w:r>
      <w:r>
        <w:rPr/>
        <w:t>촽</w:t>
      </w:r>
      <w:r>
        <w:rPr/>
        <w:t>ꤨ</w:t>
      </w:r>
      <w:r>
        <w:rPr/>
        <w:t>㩢䅧埂攵㝭숺♴兡䞬泍넩影ꇂ⑌噆쉵报摭⥈礻쏂걯</w:t>
      </w:r>
      <w:r>
        <w:rPr/>
        <w:t>ꥇ</w:t>
      </w:r>
      <w:r>
        <w:rPr/>
        <w:t>숳싂奎橫㘨슏숦煢쉭䬶츤横㕕숵</w:t>
      </w:r>
      <w:r>
        <w:rPr/>
        <w:t>⠩</w:t>
      </w:r>
      <w:r>
        <w:rPr/>
        <w:t>쉘洹怯뽬线䥵</w:t>
      </w:r>
      <w:r>
        <w:rPr/>
        <w:t>⠽</w:t>
      </w:r>
      <w:r>
        <w:rPr/>
        <w:t>숰䥯㩮ꇂ漻㔹京슥廂ꥫ</w:t>
      </w:r>
      <w:r>
        <w:rPr/>
        <w:t>⡋</w:t>
      </w:r>
      <w:r>
        <w:rPr/>
        <w:t>软䝍共⻎䡸⩅䉶祁숯撱湬쉲숣湰䡧呣뭦㐫⭟䁦怮</w:t>
      </w:r>
      <w:r>
        <w:rPr/>
        <w:t>ꕩ</w:t>
      </w:r>
      <w:r>
        <w:rPr/>
        <w:t>ヂ䳂损练婷넵</w:t>
      </w:r>
      <w:r>
        <w:rPr/>
        <w:t>ꕗ</w:t>
      </w:r>
      <w:r>
        <w:rPr/>
        <w:t>璥</w:t>
      </w:r>
      <w:r>
        <w:rPr/>
        <w:t>ꗂ</w:t>
      </w:r>
      <w:r>
        <w:rPr/>
        <w:t>딣砲걮割㔣顳쉇潃坫欪癊땨剋捊⹃扢捰庬</w:t>
      </w:r>
      <w:r>
        <w:rPr/>
        <w:t>ꤻ</w:t>
      </w:r>
      <w:r>
        <w:rPr/>
        <w:t>쉩⩔奩䰪畒ㄦ兂厥玡싂颩⭉縪灸攸樥圤医楓㙳欨穢</w:t>
      </w:r>
      <w:r>
        <w:rPr/>
        <w:t>ⴳ</w:t>
      </w:r>
      <w:r>
        <w:rPr/>
        <w:t>瓂杈숯쉠쉌쉉㵚毂䪩⽴䝱幯瑅轕㩭䭋쉫㙰⫃嘺䄪칾ꅙ瓎げ颩싎숱</w:t>
      </w:r>
      <w:r>
        <w:rPr/>
        <w:t>Ⱖ</w:t>
      </w:r>
      <w:r>
        <w:rPr/>
        <w:t>柂⫂⺱廂ㆡ摄䜰깺䉞쉰ぷ춬㵹네떥ꇍ礶쉫勂佐繄겻纩ㅭ敉㠨䁔</w:t>
      </w:r>
      <w:r>
        <w:rPr/>
        <w:t>ⴰ</w:t>
      </w:r>
      <w:r>
        <w:rPr/>
        <w:t>嘶姃偗숰䥅呾卫</w:t>
      </w:r>
      <w:r>
        <w:rPr/>
        <w:t>ⳃ</w:t>
      </w:r>
      <w:r>
        <w:rPr/>
        <w:t>恐浆싂啶猨慍깩㣂쉢㐫⬪截涡ꄯ砯쉱侮顭乴㊿冿壂슿ꍓ救뼣쉌瓂떿煸깑㬷擎縣</w:t>
      </w:r>
      <w:r>
        <w:rPr/>
        <w:t>ꤥ</w:t>
      </w:r>
      <w:r>
        <w:rPr/>
        <w:t>景㤵珂䶡</w:t>
      </w:r>
      <w:r>
        <w:rPr/>
        <w:t>⡎ⱥ</w:t>
      </w:r>
      <w:r>
        <w:rPr/>
        <w:t>扈땐弪汢싂攣甲䃎彈⑲䠷⶘</w:t>
      </w:r>
      <w:r>
        <w:rPr/>
        <w:t>⠩</w:t>
      </w:r>
      <w:r>
        <w:rPr/>
        <w:t>슮⨨ꏂ婥潖噫畤總쉋⎵畎㍦彄〬囂坃扙吵㴩껂</w:t>
      </w:r>
      <w:r>
        <w:rPr/>
        <w:t>⠪</w:t>
      </w:r>
      <w:r>
        <w:rPr/>
        <w:t>䙧㑅슿◂춵頊牗摟擂뽌묶ꅀ㩥悻ꅚ녹䳂庡噆</w:t>
      </w:r>
      <w:r>
        <w:rPr/>
        <w:t>⠬</w:t>
      </w:r>
      <w:r>
        <w:rPr/>
        <w:t>啂⩄〻쵩䅾潲⹪딭㌸䭃価橚</w:t>
      </w:r>
      <w:r>
        <w:rPr/>
        <w:t>ꕬ</w:t>
      </w:r>
      <w:r>
        <w:rPr/>
        <w:t>痃䔲␮䬱䰵姂㉷㐣搶彗뮱ㅎ⸫恚</w:t>
      </w:r>
      <w:r>
        <w:rPr/>
        <w:t>ꕲ</w:t>
      </w:r>
      <w:r>
        <w:rPr/>
        <w:t>걠ꌤ祘㖏㏂煪娥쉖㦡扣歇떵敧Ⓕ京樹⹹栭⑄〩Ⓜ乚咏걌쉍煶礭</w:t>
      </w:r>
      <w:r>
        <w:rPr/>
        <w:t>Ⱨ</w:t>
      </w:r>
      <w:r>
        <w:rPr/>
        <w:t>恚䐰⍊牂</w:t>
      </w:r>
      <w:r>
        <w:rPr/>
        <w:t>ꕒ⒩</w:t>
      </w:r>
      <w:r>
        <w:rPr/>
        <w:t>復朰晨쉴䤪♂⍈輴쉏渮䥹㮻㑋睞ꎱ潤녌硵</w:t>
      </w:r>
      <w:r>
        <w:rPr/>
        <w:t>⠵</w:t>
      </w:r>
      <w:r>
        <w:rPr/>
        <w:t>睃火쉓⻂桖姂獯斿쉣䇂砫甩砺㉐乣㬯슥歸桮懂督奺涥勂癭㏃呮疿묩촷烂牏扡䟎㛂ꍒ䡰勂獴摫斡뗍獉쉕慪㬸焬숨넭樳癕榡컂啠䨹娺扡猦卖啇㚏焳</w:t>
      </w:r>
      <w:r>
        <w:rPr/>
        <w:t>ꥍ</w:t>
      </w:r>
      <w:r>
        <w:rPr/>
        <w:t>梩纱㌰渫恺欨⑌㣃</w:t>
      </w:r>
      <w:r>
        <w:rPr/>
        <w:t>꧂⍁</w:t>
      </w:r>
      <w:r>
        <w:rPr/>
        <w:t>煗㡟甽稲偠帪䦥</w:t>
      </w:r>
      <w:r>
        <w:rPr/>
        <w:t>ꔹ</w:t>
      </w:r>
      <w:r>
        <w:rPr/>
        <w:t>犻竂쉮</w:t>
      </w:r>
      <w:r>
        <w:rPr/>
        <w:t>ⵒ</w:t>
      </w:r>
      <w:r>
        <w:rPr/>
        <w:t>䧂㨩堭に禩廂䘭穤婭</w:t>
      </w:r>
      <w:r>
        <w:rPr/>
        <w:t>Ⱨ</w:t>
      </w:r>
      <w:r>
        <w:rPr/>
        <w:t>㬱⚬浧⍧슿牷〱␦䠫漫⽸숳䖻꥘⥱扐繒㦻⹑</w:t>
      </w:r>
      <w:r>
        <w:rPr/>
        <w:t>ꤰ</w:t>
      </w:r>
      <w:r>
        <w:rPr/>
        <w:t>㓂獣掏獾걁싂䲡썞畀</w:t>
      </w:r>
      <w:r>
        <w:rPr/>
        <w:t>⡚</w:t>
      </w:r>
      <w:r>
        <w:rPr/>
        <w:t>奟⛂갱䪥牦乧㈺㑌滍䄥㜣颩慂港椻楠偗걬땣圤⭗潤</w:t>
      </w:r>
      <w:r>
        <w:rPr/>
        <w:t>Ⱖ</w:t>
      </w:r>
      <w:r>
        <w:rPr/>
        <w:t>ꔽ</w:t>
      </w:r>
      <w:r>
        <w:rPr/>
        <w:t>輣縹갷㨷偵㖩⭑瘶</w:t>
      </w:r>
      <w:r>
        <w:rPr/>
        <w:t>ꔪ</w:t>
      </w:r>
      <w:r>
        <w:rPr/>
        <w:t>擂吺⭯䵥</w:t>
      </w:r>
      <w:r>
        <w:rPr/>
        <w:t>⡖</w:t>
      </w:r>
      <w:r>
        <w:rPr/>
        <w:t>녌澬뗂張㡥숰숪秂슣穙䕨捔獗⨱矂灣㕵瓂佐狂┲㡪쵦㝄㵆番㡦飂䝂쉺⼭婰⧂⨭䑈쉰딩忂㏂收⩩潬轟䵷枻싂㐵㍑䮩幎睕뭗⍨是墿琩硢爱兪彌飂呆㕚⏂⺱䟂䅞</w:t>
      </w:r>
      <w:r>
        <w:rPr/>
        <w:t>ⱀ</w:t>
      </w:r>
      <w:r>
        <w:rPr/>
        <w:t>瘳乱䨺䝲㤪壂╲ꥡ洤</w:t>
      </w:r>
      <w:r>
        <w:rPr/>
        <w:t>⣂</w:t>
      </w:r>
      <w:r>
        <w:rPr/>
        <w:t>䨲檏㎮礤朷쉞</w:t>
      </w:r>
      <w:r>
        <w:rPr/>
        <w:t>ꥎ</w:t>
      </w:r>
      <w:r>
        <w:rPr/>
        <w:t>輷⭸瘰則</w:t>
      </w:r>
      <w:r>
        <w:rPr/>
        <w:t>⢘</w:t>
      </w:r>
      <w:r>
        <w:rPr/>
        <w:t>儲쉞杙䍣㘬䪡执祒㘥⦻②栳</w:t>
      </w:r>
      <w:r>
        <w:rPr/>
        <w:t>ⰹ</w:t>
      </w:r>
      <w:r>
        <w:rPr/>
        <w:t>ふ⩱攲䭴㑗싂楩橣瘴䴺䱏敺␣딣䝱㶏穦汙쉟슘㨪ꄮ漬쉣녨</w:t>
      </w:r>
      <w:r>
        <w:rPr/>
        <w:t>ꦵ</w:t>
      </w:r>
      <w:r>
        <w:rPr/>
        <w:t>뗍揂㥹爷䬫슻协ㆿ쉦轀ッ扶쉍</w:t>
      </w:r>
      <w:r>
        <w:rPr/>
        <w:t>⡤</w:t>
      </w:r>
      <w:r>
        <w:rPr/>
        <w:t>ㅢ쵓쉔</w:t>
      </w:r>
      <w:r>
        <w:rPr/>
        <w:t>ꕪ</w:t>
      </w:r>
      <w:r>
        <w:rPr/>
        <w:t>伵乁䗍ꅙ⸭긲㉍쉃漥䰺恞㎵恄癹剳僂䬯䅫塵䙴礬忂䙵氦刲䡧幺숸䙣嘷⨣㝴撮ꌽ䝷占</w:t>
      </w:r>
      <w:r>
        <w:rPr/>
        <w:t>Ⳃ</w:t>
      </w:r>
      <w:r>
        <w:rPr/>
        <w:t>攳瀪䗂当걲뭟㓍䐶癴究睱</w:t>
      </w:r>
      <w:r>
        <w:rPr/>
        <w:t>ꤱ┤</w:t>
      </w:r>
      <w:r>
        <w:rPr/>
        <w:t>ꏂ䝃䰥⩚묻츯䰴ㄱ䡦央痂徘洬兓悻䥃㟂栴뮩䙎湚</w:t>
      </w:r>
      <w:r>
        <w:rPr/>
        <w:t>ⱁ</w:t>
      </w:r>
      <w:r>
        <w:rPr/>
        <w:t>ꅕ坯깡䱷◂偙뽅檡嘮獰쉶剳䙅䁓彙启嘣䜸</w:t>
      </w:r>
      <w:r>
        <w:rPr/>
        <w:t>ꥀ⫂ꥀ</w:t>
      </w:r>
      <w:r>
        <w:rPr/>
        <w:t>썊㭟䥲帩塱頳䜹♞쉬殮猦䝉櫂┊瘲楅桩湢剾쉤漶ꌨ乌⿂ꥬ㪏拍栭⍙剱칕䊬啟浩㝋猻剀䨫ㅙ쉠敀♟⩧䅦噠㤯䌻⩅䩨䵈걙㪥⭁瑭쉟␣橃슥眽瀪扞⬹쏃轳桒婨칉縵녬佪摡칪</w:t>
      </w:r>
      <w:r>
        <w:rPr/>
        <w:t>ꥊ</w:t>
      </w:r>
      <w:r>
        <w:rPr/>
        <w:t>穇⌲眦넺쉱녮</w:t>
      </w:r>
      <w:r>
        <w:rPr/>
        <w:t>⡧</w:t>
      </w:r>
      <w:r>
        <w:rPr/>
        <w:t>憬奷</w:t>
      </w:r>
      <w:r>
        <w:rPr/>
        <w:t>⡹⪣</w:t>
      </w:r>
      <w:r>
        <w:rPr/>
        <w:t>瘪ꍖ뿂枡숷슡㕘䏂で砻睅쉉⭊噃⭲䴴畦⹺吩뗂놥咬㶮㪱ꆡ僂㶻咡ㆣ啟숣⺱슩䘷朤祍⫂</w:t>
      </w:r>
      <w:r>
        <w:rPr/>
        <w:t>ꤻ</w:t>
      </w:r>
      <w:r>
        <w:rPr/>
        <w:t>棂杇顗㠮㩹䇂恇偭婹⩾晣乐繉旂䕨煂䪵夹睸婲㷍뇂䜵楓꥔傥煀┸곂囃帪堮湚▬김슮妣奈㘰㙔⥾⫂堦猥佊⽹柂頺숪䕆帱煭椴獰漽</w:t>
      </w:r>
      <w:r>
        <w:rPr/>
        <w:t>ꕵ</w:t>
      </w:r>
      <w:r>
        <w:rPr/>
        <w:t>䁁幄뭩놮顃琮⨪⯃㭚㵨㭶恏슣戴쉫</w:t>
      </w:r>
      <w:r>
        <w:rPr/>
        <w:t>ꔹ</w:t>
      </w:r>
      <w:r>
        <w:rPr/>
        <w:t>乲浶</w:t>
      </w:r>
      <w:r>
        <w:rPr/>
        <w:t>Ɫ⩒</w:t>
      </w:r>
      <w:r>
        <w:rPr/>
        <w:t>汎穒弪㕆顩瓂⼦㴤</w:t>
      </w:r>
      <w:r>
        <w:rPr/>
        <w:t>⡭</w:t>
      </w:r>
      <w:r>
        <w:rPr/>
        <w:t>⽱橘쉒쉄㴴㈽敓</w:t>
      </w:r>
      <w:r>
        <w:rPr/>
        <w:t>⠲</w:t>
      </w:r>
      <w:r>
        <w:rPr/>
        <w:t>樫泎칮塹㕏뗂䁰楱晌㚥佃眥繞</w:t>
      </w:r>
      <w:r>
        <w:rPr/>
        <w:t>⡎</w:t>
      </w:r>
      <w:r>
        <w:rPr/>
        <w:t>庵뗂勂숹䴹㑨녢穪걥쉐湦氰灂佦딦䅂憩ꥨ慨숲뿂瑶纻兂摰뭵嫂㷃顶䙉桯숯潰怨墩愬䡐慒版㈫⸴뭙䉔숱摡</w:t>
      </w:r>
      <w:r>
        <w:rPr/>
        <w:t>ⵖ</w:t>
      </w:r>
      <w:r>
        <w:rPr/>
        <w:t>䭗⭋樳⴪㑆녆䡀㜬뽒</w:t>
      </w:r>
    </w:p>
    <w:p>
      <w:pPr>
        <w:pStyle w:val="PreformattedText"/>
        <w:bidi w:val="0"/>
        <w:spacing w:before="0" w:after="0"/>
        <w:jc w:val="left"/>
        <w:rPr/>
      </w:pPr>
      <w:r>
        <w:rPr/>
        <w:t>楷拂㠴쉢쉄飂坉睫촷ꄫ䅑妥깢砣</w:t>
      </w:r>
      <w:r>
        <w:rPr/>
        <w:t>⡊</w:t>
      </w:r>
      <w:r>
        <w:rPr/>
        <w:t>㵌⬭㩲弩╡焪䔶곂</w:t>
      </w:r>
      <w:r>
        <w:rPr/>
        <w:t>ⵏ</w:t>
      </w:r>
      <w:r>
        <w:rPr/>
        <w:t>슬湐題砤㬺婓䍢쌣〈쉮㌭卬䪥剒㡀坱汤呬癤</w:t>
      </w:r>
      <w:r>
        <w:rPr/>
        <w:t>ꥈ</w:t>
      </w:r>
      <w:r>
        <w:rPr/>
        <w:t>䀮⏃灖㕣廂䒡숪㞮拂橤乊顦繷숸硋♲䭋灒産彏쉆沬▻婴恟ꌮ놏䥰䬺쵒슣숴䮥싎噄䡭⸥琩䅤嫂⥆噵⽍橾</w:t>
      </w:r>
      <w:r>
        <w:rPr/>
        <w:t>ꥍ</w:t>
      </w:r>
      <w:r>
        <w:rPr/>
        <w:t>求ꆮ슥奊䷂䞮㉃뽆洣琪</w:t>
      </w:r>
      <w:r>
        <w:rPr/>
        <w:t>ꕙ</w:t>
      </w:r>
      <w:r>
        <w:rPr/>
        <w:t>婷攣슩ꅨ硙⭥癤싂睭싂♉佶</w:t>
      </w:r>
      <w:r>
        <w:rPr/>
        <w:t>ꔻ</w:t>
      </w:r>
      <w:r>
        <w:rPr/>
        <w:t>璩ꍸ싂㕁奇䩙㘯正◂쌺㵍⨥璻칮녠扁뾬䳃頷橅뽸㵪塄姂⩍쉲䯃䱆烃슿伨湃祲ꍖ숣걊唤⍓猶⼲춱杺倵쵹깢땹䱮㉈꥕爤䨬␭슩窩灳幑歀氹㬻㵴ㅰ캣畷녩顊䑤彟㔥䈭ꥸ䝓⩴勎䱇哎灊ㅥ</w:t>
      </w:r>
      <w:r>
        <w:rPr/>
        <w:t>ꕕ</w:t>
      </w:r>
      <w:r>
        <w:rPr/>
        <w:t>ꍄ</w:t>
      </w:r>
      <w:r>
        <w:rPr/>
        <w:t>ⱨ</w:t>
      </w:r>
      <w:r>
        <w:rPr/>
        <w:t>癏湮㥪㒱㥃匶싂攷칭ご恦ꌲ㕲췂⒏䑷썪촽䵭矂칔湉㌵숻猪炿⒩쵮㩖䟂ㅮ穲䆵南䱧䥩澬쉪⭯浗⿂弲癬樥䱂⦣䉰쉃⌊牀䌺倶烍癋禥㓂숶㒩顣칎塡改硦氻쉒瑦迂潃</w:t>
      </w:r>
      <w:r>
        <w:rPr/>
        <w:t>ꔭ</w:t>
      </w:r>
      <w:r>
        <w:rPr/>
        <w:t>뼽㥺겵䑨쉇▿⩰䆬桙瘣佡쵫⮩砱䙕ꥨ녮敀瘷礪넽飂꥘⚬㠰⍢</w:t>
      </w:r>
      <w:r>
        <w:rPr/>
        <w:t>ⵈ</w:t>
      </w:r>
      <w:r>
        <w:rPr/>
        <w:t>䭰報温ㅴ⩏쵸⩩䉈䈭堶쎻쉸⩸䠳䛎숮皥硭⸩兂컂</w:t>
      </w:r>
      <w:r>
        <w:rPr/>
        <w:t>ꤥ</w:t>
      </w:r>
      <w:r>
        <w:rPr/>
        <w:t>攭㤯內䱳懃縱凂쉴ꅥ㩙抵㴮煒秂䇂쉐䥫犘係㌤쉘⼪飂䔱挮쉬䅓碡暵硊㙷㥯녬啈ㅉ칢材쉤瑚쵟䭊䁅슡晌⾥婁䙧㑱汌촦盎晓轃䩅啋⹆</w:t>
      </w:r>
      <w:r>
        <w:rPr/>
        <w:t>꤯</w:t>
      </w:r>
      <w:r>
        <w:rPr/>
        <w:t>숯쉷쉆슩壂싂䵐睴画㨦</w:t>
      </w:r>
      <w:r>
        <w:rPr/>
        <w:t>ⷎ</w:t>
      </w:r>
      <w:r>
        <w:rPr/>
        <w:t>幟⯂偡썙盂뭧习숮쉊晍</w:t>
      </w:r>
      <w:r>
        <w:rPr/>
        <w:t>ⱀ</w:t>
      </w:r>
      <w:r>
        <w:rPr/>
        <w:t>깦⮡껂硱놻⍰㊿婕揂쵙䡨ㄶ橢㟂㡎⺏㙭顲⽃⩤嫂偺噎䵩歆깾ㄣ燂㣂㬭捲汥</w:t>
      </w:r>
      <w:r>
        <w:rPr/>
        <w:t>Ⱨ</w:t>
      </w:r>
      <w:r>
        <w:rPr/>
        <w:t>湎畯䥄由⩤㒣뽈戵㍌栯氮穘帤だ䶏桨浂뽃䵟匱瀤䑓債慔╍쉪⨸䤪烂抮뼬瞱㥀㴨䕃⥾奚㈥へ䡫迂顶轇㋂呂㝠恈䳂⍢䈶⩉剢䘸䩘䁓갶涥ꆏ⸤啦沏숲潂쉱㊏⤪츭떬湏塃祷㭚捥畣㓂䧂뼭䵃㥸䝴轞⬪唱狃싂橪㙕㝖㡵祦灱⍇僃긺䋂う䭸顒嚵땶㗂㤫㝫숳쉴廂䙙癤㫂╩㬣걅挩偫⍪䭯쉳䐬䁶㜸⽏쉡極煰廎녎촶㦵扠硊썕♺癧쉸埂楧</w:t>
      </w:r>
      <w:r>
        <w:rPr/>
        <w:t>ⶵ</w:t>
      </w:r>
      <w:r>
        <w:rPr/>
        <w:t>쉕梥坨捃䍹㥇呁ꥹ睕䵋垥辣捁쉣熮㴷彃煨㋂穤䱐쉄쉚</w:t>
      </w:r>
      <w:r>
        <w:rPr/>
        <w:t>ꔽ</w:t>
      </w:r>
      <w:r>
        <w:rPr/>
        <w:t>溻╁䙊㜳긶</w:t>
      </w:r>
      <w:r>
        <w:rPr/>
        <w:t>⠮</w:t>
      </w:r>
      <w:r>
        <w:rPr/>
        <w:t>숻牢坳畟㙰灋啵媡婆䝡奠〰䰽쉖⨪ㅒ뭔轌槂땚参㍸믂燂ㅀꥫ숵䌶㮡䠳拃潩㑷撮㥹⼤쉓撩杙䥶⽞挭⩰䛃渪㖩쉔╭</w:t>
      </w:r>
      <w:r>
        <w:rPr/>
        <w:t>ⵧ</w:t>
      </w:r>
      <w:r>
        <w:rPr/>
        <w:t>䗃瑮祤甽ㅓ拂㉓쉆싍匸䩋歚塞乏偗囃숭怵묰㭵㫃夷┷撻딦䍊傩䑄</w:t>
      </w:r>
      <w:r>
        <w:rPr/>
        <w:t>ⶥ</w:t>
      </w:r>
      <w:r>
        <w:rPr/>
        <w:t>ꍐ潸页皵</w:t>
      </w:r>
      <w:r>
        <w:rPr/>
        <w:t>ⱉ</w:t>
      </w:r>
      <w:r>
        <w:rPr/>
        <w:t>䶣撬넰氺杉䚏刪昹㭓ꄸ䣂ノ갳ꍁ煃㈯瑙磂佱䉧⑋頱䵅䌰⩠</w:t>
      </w:r>
      <w:r>
        <w:rPr/>
        <w:t>ꤴ</w:t>
      </w:r>
      <w:r>
        <w:rPr/>
        <w:t>唥</w:t>
      </w:r>
      <w:r>
        <w:rPr/>
        <w:t>ꔯ</w:t>
      </w:r>
      <w:r>
        <w:rPr/>
        <w:t>个숶㨮⮘깋捦ꅾ圥㑗쵉椤畦刴㑳然迃䝪才䭎汀㭵⪩励橄偾幤꥘⍢畈幑䄳쌥⏂㉤冏㫂呥쉎ꇃ番츰⽨䡖㘭䇂</w:t>
      </w:r>
      <w:r>
        <w:rPr/>
        <w:t>ꕅ</w:t>
      </w:r>
      <w:r>
        <w:rPr/>
        <w:t>汴輮唵䮵穨〪焊♗</w:t>
      </w:r>
      <w:r>
        <w:rPr/>
        <w:t>ⱁ</w:t>
      </w:r>
      <w:r>
        <w:rPr/>
        <w:t>印⼴啙䉑쉞칤䯂䷂瀰濂䕕䉌ꅳ갪痂䲩嘭测刮㡱唱恀顖㝶䕷璘畱숤弭䡧祫쵭ꎏ恲숮䝤杸䕳⽟睪싂夥䓂숳玣숰奷슩ㆵ湍䈬⥦穆䨳甶愹轇吺㍭쉵⥱厡剕⒡숱轹갴顐㐣㤽쉅䎏⛂㢘㐪橓</w:t>
      </w:r>
      <w:r>
        <w:rPr/>
        <w:t>ꕐ</w:t>
      </w:r>
      <w:r>
        <w:rPr/>
        <w:t>묩딸桀ꌭ쉒쌪䘲쉡ㆩ䵨橶꥞쉟㥍湖䩡⍲珂⼸湭숸顀쉳睮潋⑞깕噐뮵넯呔晧䙔㇂숫걆绎祮泂㜹䷂</w:t>
      </w:r>
      <w:r>
        <w:rPr/>
        <w:t>ⷂ</w:t>
      </w:r>
      <w:r>
        <w:rPr/>
        <w:t>ꎱ庥匰䆡䩚牉擂䫂练潣湫쉁扎優╦㒩꤮슘敁땭㘰汥坃繁獇숪䍤橄䯎瑫珂㵭抡</w:t>
      </w:r>
      <w:r>
        <w:rPr/>
        <w:t>⡂</w:t>
      </w:r>
      <w:r>
        <w:rPr/>
        <w:t>䵃纥숦슡㉇啱爪</w:t>
      </w:r>
      <w:r>
        <w:rPr/>
        <w:t>⠺⪻</w:t>
      </w:r>
      <w:r>
        <w:rPr/>
        <w:t>슩㔪畣忂珂ꌬ뭵䌩稬ꍐ椣恪䘣䙦䰩ꍎ⨲爨땉療塲㫂猺曂㑢⹉啂㥍ꥤ╀窏⑦␭穘쉖刵懂䙢婙桦區뾥⫂磂㫂⤨偳쉫㧂쉏優坄⧂</w:t>
      </w:r>
      <w:r>
        <w:rPr/>
        <w:t>ꗂ</w:t>
      </w:r>
      <w:r>
        <w:rPr/>
        <w:t>浖깅땠毂견潬ꄨ䠨㑬䑖潓㜴ꇂ帲☱朩䕇㩷牌ㄨ佴恞㘸䥴㢣⧂쉦썳⻂畑</w:t>
      </w:r>
      <w:r>
        <w:rPr/>
        <w:t>꧂</w:t>
      </w:r>
      <w:r>
        <w:rPr/>
        <w:t>䐮㊩棂塥捶까瑰</w:t>
      </w:r>
      <w:r>
        <w:rPr/>
        <w:t>ꖮ</w:t>
      </w:r>
      <w:r>
        <w:rPr/>
        <w:t>㑆긥剤㡪쉤깺ノ橵땒ꏂァ㢣佅塺㶩恎⫂㜺䎿⌭䦩獴敒䲵烂栯ꄸ㑰⼱䕴げ⭬頣㐶ꆻ㝾䷂坥倶녢汈숪칱슣桢䝧挹䄹</w:t>
      </w:r>
      <w:r>
        <w:rPr/>
        <w:t>⠲</w:t>
      </w:r>
      <w:r>
        <w:rPr/>
        <w:t>쌪坃</w:t>
      </w:r>
      <w:r>
        <w:rPr/>
        <w:t>Ⳃ</w:t>
      </w:r>
      <w:r>
        <w:rPr/>
        <w:t>㫂姂火⥓㥰</w:t>
      </w:r>
      <w:r>
        <w:rPr/>
        <w:t>ꕂ</w:t>
      </w:r>
      <w:r>
        <w:rPr/>
        <w:t>卅칖㍡㬽⨺洺に㇂磂楂⩟</w:t>
      </w:r>
      <w:r>
        <w:rPr/>
        <w:t>꧂</w:t>
      </w:r>
      <w:r>
        <w:rPr/>
        <w:t>挸㍘契숱㙺坑彌숵溣呒响捦┤均䣂쉙捆㯍甶伪汇ꅡ깖景ꥯ匴炮⩋숺썉毂捬縣♃㝃䓂♄䙧ゥ</w:t>
      </w:r>
      <w:r>
        <w:rPr/>
        <w:t>ꤪ</w:t>
      </w:r>
      <w:r>
        <w:rPr/>
        <w:t>楍䀣뾩䱄䙄♕</w:t>
      </w:r>
      <w:r>
        <w:rPr/>
        <w:t>ꤻ</w:t>
      </w:r>
      <w:r>
        <w:rPr/>
        <w:t>Ⱨ</w:t>
      </w:r>
      <w:r>
        <w:rPr/>
        <w:t>䦣淂</w:t>
      </w:r>
      <w:r>
        <w:rPr/>
        <w:t>⡰</w:t>
      </w:r>
      <w:r>
        <w:rPr/>
        <w:t>㑣睓䄬쌤ꍓ爪歭쉍噺䥰싂껂坥</w:t>
      </w:r>
      <w:r>
        <w:rPr/>
        <w:t>ꤦ</w:t>
      </w:r>
      <w:r>
        <w:rPr/>
        <w:t>䖘䡤抿梥婉딥깊硷繟㧂칮쉔㜫牥乭䘫ꄹ쵍㑭╟樦쉙䕧啥㫃癨ㅩ㍆渽㷂塃쵇奙숴婐䲻뼺땱瀶䮿䯂ꌪ</w:t>
      </w:r>
      <w:r>
        <w:rPr/>
        <w:t>⡢</w:t>
      </w:r>
      <w:r>
        <w:rPr/>
        <w:t>兩⑐繍汑㉃當딪㒬㝢塢캩깔</w:t>
      </w:r>
      <w:r>
        <w:rPr/>
        <w:t>ⵂ</w:t>
      </w:r>
      <w:r>
        <w:rPr/>
        <w:t>䨺</w:t>
      </w:r>
      <w:r>
        <w:rPr/>
        <w:t>⡅</w:t>
      </w:r>
      <w:r>
        <w:rPr/>
        <w:t>ꇃ全獌숦㕟⩘䭏涘ꅯ帳⭇⹍怪焬╁갻ざ纡㣂쵲祶숥琮偳彁猪婧╘砽⍗噕</w:t>
      </w:r>
      <w:r>
        <w:rPr/>
        <w:t>ⵎ</w:t>
      </w:r>
      <w:r>
        <w:rPr/>
        <w:t>䥵썯祁쉴偯㴭썞歯䑺犘礭熡숪夫䙀⪩咿䍈䶩䠣⍭</w:t>
      </w:r>
      <w:r>
        <w:rPr/>
        <w:t>⢵</w:t>
      </w:r>
      <w:r>
        <w:rPr/>
        <w:t>輴泂</w:t>
      </w:r>
      <w:r>
        <w:rPr/>
        <w:t>ꕰ</w:t>
      </w:r>
      <w:r>
        <w:rPr/>
        <w:t>췂灈㑖ㅂ樊申睈浊싂䵅쉫佟婙桠杄㡩灄帷捈䄥칊䑯浶晓恡뭧♕⻍쉆쉀狍깪딺制䙕携ꥵ䝘妣䁞쉞칠塧딭ꍄ敥⪿䩅</w:t>
      </w:r>
      <w:r>
        <w:rPr/>
        <w:t>⡸⡈</w:t>
      </w:r>
      <w:r>
        <w:rPr/>
        <w:t>匦쉷ꏂ땞㕢</w:t>
      </w:r>
      <w:r>
        <w:rPr/>
        <w:t>ꔱ</w:t>
      </w:r>
      <w:r>
        <w:rPr/>
        <w:t>妮㜣歔去쉸▥兞쉮㙩朱泂걕㜸䍾刺땆땋䝨擂␻剅歸</w:t>
      </w:r>
      <w:r>
        <w:rPr/>
        <w:t>ꥈ</w:t>
      </w:r>
      <w:r>
        <w:rPr/>
        <w:t>檿摾</w:t>
      </w:r>
      <w:r>
        <w:rPr/>
        <w:t>ꥆ</w:t>
      </w:r>
      <w:r>
        <w:rPr/>
        <w:t>ꅶ䚬</w:t>
      </w:r>
      <w:r>
        <w:rPr/>
        <w:t>ⴵ</w:t>
      </w:r>
      <w:r>
        <w:rPr/>
        <w:t>㬪摢䦥搯頽䣂䨦倩千㑊䑏</w:t>
      </w:r>
      <w:r>
        <w:rPr/>
        <w:t>ⱡ</w:t>
      </w:r>
      <w:r>
        <w:rPr/>
        <w:t>剎搴噐塚塌⽴촰帷깋楩䍫뮣䭊썵晚䭱</w:t>
      </w:r>
      <w:r>
        <w:rPr/>
        <w:t>꧂</w:t>
      </w:r>
      <w:r>
        <w:rPr/>
        <w:t>쏂杞秎⩢啄颬獀兖柍⪩</w:t>
      </w:r>
      <w:r>
        <w:rPr/>
        <w:t>ꔰ</w:t>
      </w:r>
      <w:r>
        <w:rPr/>
        <w:t>䵟걓徿☥捡婎䑅䠷㌺䶏뽵柃䝧싂剎</w:t>
      </w:r>
      <w:r>
        <w:rPr/>
        <w:t>ꤵ</w:t>
      </w:r>
      <w:r>
        <w:rPr/>
        <w:t>繅㌵췍㍁ギ숹쉐愰</w:t>
      </w:r>
      <w:r>
        <w:rPr/>
        <w:t>ꗂ</w:t>
      </w:r>
      <w:r>
        <w:rPr/>
        <w:t>ㅍ参㛂쉬欵쉣䙍䰹</w:t>
      </w:r>
      <w:r>
        <w:rPr/>
        <w:t>ⶩ⨭</w:t>
      </w:r>
      <w:r>
        <w:rPr/>
        <w:t>䊬䞣恂攳⽺䐮瑩뿂䱁沬䡵쉺飂焮母ꥥ㥷穇걃佐┲娨獪漸䝴⽠䰫䰶溡挥瞵嘶⹙瓎</w:t>
      </w:r>
      <w:r>
        <w:rPr/>
        <w:t>⡟⚣</w:t>
      </w:r>
      <w:r>
        <w:rPr/>
        <w:t>濂䙮</w:t>
      </w:r>
      <w:r>
        <w:rPr/>
        <w:t>ꤤ⥃</w:t>
      </w:r>
      <w:r>
        <w:rPr/>
        <w:t>㩩晫硪䐰姃쉀帻쉱㭈␰牬㑭숴㭈绂</w:t>
      </w:r>
      <w:r>
        <w:rPr/>
        <w:t>ⷂ</w:t>
      </w:r>
      <w:r>
        <w:rPr/>
        <w:t>ㅗ嫂朴娥슩㥦檮顴</w:t>
      </w:r>
      <w:r>
        <w:rPr/>
        <w:t>ⷂ</w:t>
      </w:r>
      <w:r>
        <w:rPr/>
        <w:t>灋当䆻焲氯顚敃泍曂</w:t>
      </w:r>
      <w:r>
        <w:rPr/>
        <w:t>ⲩ</w:t>
      </w:r>
      <w:r>
        <w:rPr/>
        <w:t>츳婞畟顪ㅙ参䕁䈪숶欦숳⌲꥞彴뽭ꍃ䪣楠晚</w:t>
      </w:r>
      <w:r>
        <w:rPr/>
        <w:t>ꤺ</w:t>
      </w:r>
      <w:r>
        <w:rPr/>
        <w:t>偟깉⽱㤹瞵䵯㔪稵뾮块憡睕</w:t>
      </w:r>
      <w:r>
        <w:rPr/>
        <w:t>Ɱ</w:t>
      </w:r>
      <w:r>
        <w:rPr/>
        <w:t>哂愻䔽癮㪱쉎뿍ꍒ䨫숯䑟䶮摀祇拂♬쉭묪㉲淂䑄暻뇃棂㵕枣㒩婮桯䵚䅤ꅃ䁸煥䛂娷睓녥輣熘䡱暣쉀䄫䉩⑭쉠汞䭨⛂䁖樺걯</w:t>
      </w:r>
      <w:r>
        <w:rPr/>
        <w:t>ꕭ</w:t>
      </w:r>
      <w:r>
        <w:rPr/>
        <w:t>盂潪</w:t>
      </w:r>
      <w:r>
        <w:rPr/>
        <w:t>ꥄ</w:t>
      </w:r>
      <w:r>
        <w:rPr/>
        <w:t>瑱沬쉮⵳塚㉞칥⏂圱愫컂☪䙺坕⵪㑍僃獴㉯뭹숻繍쉨ꏃ㥩⨶⬬婡쉀瀪挶纥祴卸䥇䡙䞬⩟썴炏睯墵뼶</w:t>
      </w:r>
      <w:r>
        <w:rPr/>
        <w:t>ꤤ</w:t>
      </w:r>
      <w:r>
        <w:rPr/>
        <w:t>뽤ꄵ싂뽩皏噷㡱桗偸</w:t>
      </w:r>
      <w:r>
        <w:rPr/>
        <w:t>ⱔ</w:t>
      </w:r>
      <w:r>
        <w:rPr/>
        <w:t>㙡㟂䴯뭒</w:t>
      </w:r>
      <w:r>
        <w:rPr/>
        <w:t>⡗</w:t>
      </w:r>
      <w:r>
        <w:rPr/>
        <w:t>忂⭷㖥⛂</w:t>
      </w:r>
      <w:r>
        <w:rPr/>
        <w:t>ⱸ</w:t>
      </w:r>
      <w:r>
        <w:rPr/>
        <w:t>뽪䋂掮ꅮ㙡橍䏂癀义壃癧爺쉎唨䁭㑶칪旂潉⫎璥ㅐ㠴業址</w:t>
      </w:r>
      <w:r>
        <w:rPr/>
        <w:t>ꕧ┶</w:t>
      </w:r>
      <w:r>
        <w:rPr/>
        <w:t>熵ꅈㅗ渳济兆䠭칭♶쉌⍩</w:t>
      </w:r>
      <w:r>
        <w:rPr/>
        <w:t>꤫ꔤ</w:t>
      </w:r>
      <w:r>
        <w:rPr/>
        <w:t>湨地奅煣䯂</w:t>
      </w:r>
      <w:r>
        <w:rPr/>
        <w:t>ⴽ</w:t>
      </w:r>
      <w:r>
        <w:rPr/>
        <w:t>幸㤭䚡뮬撡쉫乗旂䵂䤬녰䡑繨卡ㅥ䉂㉧ꍁ䖥쉙穡瀨坈济牁쉧</w:t>
      </w:r>
      <w:r>
        <w:rPr/>
        <w:t>ꦻ⭲⥏</w:t>
      </w:r>
      <w:r>
        <w:rPr/>
        <w:t>⠸</w:t>
      </w:r>
      <w:r>
        <w:rPr/>
        <w:t>敠䜱넸꺿敚器乧㤤䌩⽲숷灄嗃떱ヂ쉬㙙싍⩀쉆䥑쉟⍄桯户媮桞쉮汙セ쉅⤦뭪쉕ꏎ㠦偬숭⭧㕞瓍樷숽济晳⽸㴫⩭汮⥅坨上녦⹔걳楅牑</w:t>
      </w:r>
      <w:r>
        <w:rPr/>
        <w:t>ꔳ</w:t>
      </w:r>
      <w:r>
        <w:rPr/>
        <w:t>ⱬ</w:t>
      </w:r>
      <w:r>
        <w:rPr/>
        <w:t>愭朴煀滂䚬</w:t>
      </w:r>
      <w:r>
        <w:rPr/>
        <w:t>⣂</w:t>
      </w:r>
      <w:r>
        <w:rPr/>
        <w:t>㠦猤庱敖䡂㨦숯䝇涡㕔瓂곂숩頪哂⥫ꍩ⑳愪祮焨慑汁긫㤮牰</w:t>
      </w:r>
      <w:r>
        <w:rPr/>
        <w:t>ⱅ</w:t>
      </w:r>
      <w:r>
        <w:rPr/>
        <w:t>䤹숽㕗䭞쉫쉅瞡樴祭쉣땲ꌰ辩湗⥤丣䙘徣䝗뽢汎ぐ乓橣䛂䝕╡</w:t>
      </w:r>
      <w:r>
        <w:rPr/>
        <w:t>ꕊ</w:t>
      </w:r>
      <w:r>
        <w:rPr/>
        <w:t>顥愥긷㬫㍟扪坂瑋숦摂捬丽뭴</w:t>
      </w:r>
      <w:r>
        <w:rPr/>
        <w:t>ꤲ</w:t>
      </w:r>
      <w:r>
        <w:rPr/>
        <w:t>䆏㩐⪿ꅱ㩇쉪䥈썡瘤ꍥ㉧⩢䌻쉍䮬</w:t>
      </w:r>
      <w:r>
        <w:rPr/>
        <w:t>ꥒ</w:t>
      </w:r>
      <w:r>
        <w:rPr/>
        <w:t>ꅕ敺暥奃츱쉵♕材⍭祕⚩婲昳쉊湑礷숴쉦숰漸</w:t>
      </w:r>
      <w:r>
        <w:rPr/>
        <w:t>ⱦ</w:t>
      </w:r>
      <w:r>
        <w:rPr/>
        <w:t>䮡捵쉓⍙捬䓂⨻䙴慸촫␥条挷扅䝥쉩䕭⩳⹑侮伷坔敥㒬摴⎱䥙쉲梩彘㋂歳⍠呔③縸癰廎坨ꅢ朸偫彲</w:t>
      </w:r>
      <w:r>
        <w:rPr/>
        <w:t>ⴳ</w:t>
      </w:r>
      <w:r>
        <w:rPr/>
        <w:t>彚</w:t>
      </w:r>
      <w:r>
        <w:rPr/>
        <w:t>ꤨ</w:t>
      </w:r>
      <w:r>
        <w:rPr/>
        <w:t>畁쉾숷督汁沬숰痂</w:t>
      </w:r>
      <w:r>
        <w:rPr/>
        <w:t>꧂</w:t>
      </w:r>
      <w:r>
        <w:rPr/>
        <w:t>慗뭇啾⥎⩐ヂ⹡䩪煎庵숯긥䩰飂楑毂辵䜯㔹䅫꺡杮ꅱ☭쏂汫걗凂祰噍刹池⑗</w:t>
      </w:r>
      <w:r>
        <w:rPr/>
        <w:t>ⵍ</w:t>
      </w:r>
      <w:r>
        <w:rPr/>
        <w:t>㍰獪䉠♉쉘帬䩹츺뭅땤塗㵊뗂桌䬪勂걫潃ꥭ㴽坙䑚〹姂뽋뭄潥捂辩㑎싂⼬繋繱슻</w:t>
      </w:r>
      <w:r>
        <w:rPr/>
        <w:t>⡃</w:t>
      </w:r>
      <w:r>
        <w:rPr/>
        <w:t>㝡쉁겱割캵歓湸婱䴱컂浀昴刵數⩯轈싂榣她桡싂⨽枩싂㒣殏怫偳䑆忂扏夫╆䙈뭧䭟숻숥쉃㪣㶏偨츶㩳係䁴☬㋍坣뭃䜨걦㉬䝌櫂恵椭䜸슣彶䥡湑搵噭偦縺祚䍂쉫体炡灡싂䩭䋂䯂稤쉳슱勍㉇䔳뭯ꆩ⫂쉳渪뭈䙟䃂숤쉵婒┯奥┵䁂㵌</w:t>
      </w:r>
      <w:r>
        <w:rPr/>
        <w:t>꧂</w:t>
      </w:r>
      <w:r>
        <w:rPr/>
        <w:t>숨䍪䥨武㚡㙺福轷棎淂㉁숰碻㔴焴⛂䑧</w:t>
      </w:r>
      <w:r>
        <w:rPr/>
        <w:t>ꕀ</w:t>
      </w:r>
      <w:r>
        <w:rPr/>
        <w:t>轎䩤⩴ꥤ㏂㔪ꥠ皮煚玿昪䔥䱮漵⾱穠゘䉥千쉾⩎漴瑢拂⩵啂⧂梿頪凂砩싂☤㑐兆搱⌵⽖슻䉊㕷㒩㵳♕洲牄䛃塗⛂睯꥙棃〣搲㝲</w:t>
      </w:r>
      <w:r>
        <w:rPr/>
        <w:t>⠻</w:t>
      </w:r>
      <w:r>
        <w:rPr/>
        <w:t>浪㖩썲갻仂䱑걊琺쉅嘴슥䞥⵬⛂䝫䡨㈩顤獯䠯䅎嗂䩉</w:t>
      </w:r>
      <w:r>
        <w:rPr/>
        <w:t>⣍</w:t>
      </w:r>
      <w:r>
        <w:rPr/>
        <w:t>습暬䧍彷㍚榥㉵뼰</w:t>
      </w:r>
      <w:r>
        <w:rPr/>
        <w:t>ꖩ</w:t>
      </w:r>
      <w:r>
        <w:rPr/>
        <w:t>숵灷洹楑輬䥬埂䎩䌸㛂录캡㓂楩ㆩ䧂㉘⹁䭖戮氶啙摹숨は愪䩄䍙쉠弸⭈䍰䩀⻂共搩晔䵵㍪숯㬱땶浟慍戴ꆣ猭</w:t>
      </w:r>
      <w:r>
        <w:rPr/>
        <w:t>ⶩ</w:t>
      </w:r>
      <w:r>
        <w:rPr/>
        <w:t>兲桂桾䭆뽂啺</w:t>
      </w:r>
      <w:r>
        <w:rPr/>
        <w:t>ⵅ</w:t>
      </w:r>
      <w:r>
        <w:rPr/>
        <w:t>欰楂㚻䷂⩃ꅑ㘊⩇礪䵤츴⩒칇恦彆䥰</w:t>
      </w:r>
      <w:r>
        <w:rPr/>
        <w:t>ꦏ</w:t>
      </w:r>
      <w:r>
        <w:rPr/>
        <w:t>杵꺣䕳磂撣䚿㋂㥡医</w:t>
      </w:r>
      <w:r>
        <w:rPr/>
        <w:t>ꥍ</w:t>
      </w:r>
      <w:r>
        <w:rPr/>
        <w:t>敶捶</w:t>
      </w:r>
      <w:r>
        <w:rPr/>
        <w:t>ꥇ</w:t>
      </w:r>
      <w:r>
        <w:rPr/>
        <w:t>嚘⚿䅮做녾뿂焨뼺쉲䆿䘩䂘轫</w:t>
      </w:r>
      <w:r>
        <w:rPr/>
        <w:t>⠩</w:t>
      </w:r>
      <w:r>
        <w:rPr/>
        <w:t>瀱쉥穕海嚣奨㩷┺堦㍰㑴땲숫堪⩧辩㍄⩋♏潴녴숸</w:t>
      </w:r>
      <w:r>
        <w:rPr/>
        <w:t>ꦮ</w:t>
      </w:r>
      <w:r>
        <w:rPr/>
        <w:t>婉稹湣㘶⨵心㕖獾춣刵琹ぶ漨輷痂坾␮㥲䩒슘⩮猰녣⪱㧂⪮頻⪣⽖ꥬ䞮䍇轨啊䑕䥆㣂쉵숺䑰묦䶿ꎩ</w:t>
      </w:r>
      <w:r>
        <w:rPr/>
        <w:t>ꤪ</w:t>
      </w:r>
      <w:r>
        <w:rPr/>
        <w:t>껂䉕睲湤⺘</w:t>
      </w:r>
      <w:r>
        <w:rPr/>
        <w:t>ⵈ⹠</w:t>
      </w:r>
      <w:r>
        <w:rPr/>
        <w:t>뼬㬥䱧⹯狃剅縱晍坹⩇坊껂是⌺撩</w:t>
      </w:r>
      <w:r>
        <w:rPr/>
        <w:t>⠳</w:t>
      </w:r>
      <w:r>
        <w:rPr/>
        <w:t>睬㙹</w:t>
      </w:r>
      <w:r>
        <w:rPr/>
        <w:t>ꔩ</w:t>
      </w:r>
      <w:r>
        <w:rPr/>
        <w:t>圮界噵</w:t>
      </w:r>
      <w:r>
        <w:rPr/>
        <w:t>ⱺ</w:t>
      </w:r>
      <w:r>
        <w:rPr/>
        <w:t>ꍬ偕⤽⼶権横伨楤⚏温㥦㙃哎慡畚㍈位䕩焹㝖</w:t>
      </w:r>
      <w:r>
        <w:rPr/>
        <w:t>ⴷ</w:t>
      </w:r>
      <w:r>
        <w:rPr/>
        <w:t>焻㡬⥵椨</w:t>
      </w:r>
      <w:r>
        <w:rPr/>
        <w:t>ꔳ</w:t>
      </w:r>
      <w:r>
        <w:rPr/>
        <w:t>渲숪ヂ</w:t>
      </w:r>
      <w:r>
        <w:rPr/>
        <w:t>ꤪ</w:t>
      </w:r>
      <w:r>
        <w:rPr/>
        <w:t>㑕䜬旂ぇ杅眹桮䀣⩷긳♭㛂㵾</w:t>
      </w:r>
      <w:r>
        <w:rPr/>
        <w:t>⢩</w:t>
      </w:r>
      <w:r>
        <w:rPr/>
        <w:t>嗂䄽㵸求쉎</w:t>
      </w:r>
      <w:r>
        <w:rPr/>
        <w:t>ꥂ</w:t>
      </w:r>
      <w:r>
        <w:rPr/>
        <w:t>䵔渫晚뗂樵녲烂╔娳㨸쉏祈䟂啣繶</w:t>
      </w:r>
      <w:r>
        <w:rPr/>
        <w:t>ⱒ⭌</w:t>
      </w:r>
      <w:r>
        <w:rPr/>
        <w:t>䩭稪숭塲ꆮ썚䚩슘䱘づ䵁ꅥ⥏뿂㜽⨸⧂㡚䰽숴恲僃쉵㊘쉯眨㔳⤫䅃搮쌲煏殥啑칬♅싂华</w:t>
      </w:r>
      <w:r>
        <w:rPr/>
        <w:t>꧂</w:t>
      </w:r>
      <w:r>
        <w:rPr/>
        <w:t>百獂⻂愨쉹촨䵅壂싂堮䭪쉚碮㤹干뭐㡾</w:t>
      </w:r>
      <w:r>
        <w:rPr/>
        <w:t>ⷂ</w:t>
      </w:r>
      <w:r>
        <w:rPr/>
        <w:t>슻</w:t>
      </w:r>
      <w:r>
        <w:rPr/>
        <w:t>ⱄ</w:t>
      </w:r>
      <w:r>
        <w:rPr/>
        <w:t>췃䡶쉮到窡☻睟漶뭇쉍幏⍮卧橚硒捠琦㦘싂䱍◂婊睂毂ꅤ숪⥍兦쉖녎硠噥湁㨤璱ㅘ⥪ㆥ卾呩焴幭橏</w:t>
      </w:r>
      <w:r>
        <w:rPr/>
        <w:t>ⰴ</w:t>
      </w:r>
      <w:r>
        <w:rPr/>
        <w:t>㩫丸壂䑏쉦</w:t>
      </w:r>
      <w:r>
        <w:rPr/>
        <w:t>ⴴ</w:t>
      </w:r>
      <w:r>
        <w:rPr/>
        <w:t>倳桮쉾㉢東侩쉎䰹坠쉌湖徥㑚炮䬫榵妡╖</w:t>
      </w:r>
      <w:r>
        <w:rPr/>
        <w:t>꤯</w:t>
      </w:r>
      <w:r>
        <w:rPr/>
        <w:t>䑠⵱䠸塓煇留⥷㠩敪슮捦</w:t>
      </w:r>
      <w:r>
        <w:rPr/>
        <w:t>⢘</w:t>
      </w:r>
      <w:r>
        <w:rPr/>
        <w:t>갲桊쉄敉䱇慖ヂ⮡眰洹湓</w:t>
      </w:r>
      <w:r>
        <w:rPr/>
        <w:t>⢻⤸⢩</w:t>
      </w:r>
      <w:r>
        <w:rPr/>
        <w:t>㉭ꎿ济</w:t>
      </w:r>
      <w:r>
        <w:rPr/>
        <w:t>⡙</w:t>
      </w:r>
      <w:r>
        <w:rPr/>
        <w:t>瑤</w:t>
      </w:r>
      <w:r>
        <w:rPr/>
        <w:t>ꕧ⴦</w:t>
      </w:r>
      <w:r>
        <w:rPr/>
        <w:t>刦숱稥㧂略㐰祱</w:t>
      </w:r>
      <w:r>
        <w:rPr/>
        <w:t>ꥒ</w:t>
      </w:r>
      <w:r>
        <w:rPr/>
        <w:t>쉠束湎磂㨯㍥⥬甫秂⭠</w:t>
      </w:r>
      <w:r>
        <w:rPr/>
        <w:t>ꖿ</w:t>
      </w:r>
      <w:r>
        <w:rPr/>
        <w:t>쉞檩墱姂矂牬놿线슩⒏촱礮浳氲⨲㠬䵑䐨㴰⩂䨽쉵║⏂쉂깤䛂䉀쉳깄昴⭕쵤渴ㅋ柂䁡浃⩐⭐깮璱啗橷</w:t>
      </w:r>
      <w:r>
        <w:rPr/>
        <w:t>Ⱘ</w:t>
      </w:r>
      <w:r>
        <w:rPr/>
        <w:t>礱噵癙塃</w:t>
      </w:r>
      <w:r>
        <w:rPr/>
        <w:t>ꔸ</w:t>
      </w:r>
      <w:r>
        <w:rPr/>
        <w:t>쉠沥哂澩䵔ꅏ⍩䁠つ䲡ꅬ㕪轵畬疘쉏싍㪘㉧䄴싂俎㉳뭎潤獉칆쉠咏쉯⵨슘숱</w:t>
      </w:r>
      <w:r>
        <w:rPr/>
        <w:t>ⱄ</w:t>
      </w:r>
      <w:r>
        <w:rPr/>
        <w:t>奅榮</w:t>
      </w:r>
      <w:r>
        <w:rPr/>
        <w:t>ⵚ</w:t>
      </w:r>
      <w:r>
        <w:rPr/>
        <w:t>㵺묽ꆡ䬶䧂牅栤捧쉥楠╹煶⭔牕곂䡠攨澩껍䀮䰨䐦徬癈惂坸⵶榥嗂ㄹ숦숶숹嗂⾻㔹當㜺䋂充쉦掩偪㬊煪녥뼮佘䧎⻎쉦步偧쎡呰畧婹㥬㇂玻☴恈䔣潟</w:t>
      </w:r>
      <w:r>
        <w:rPr/>
        <w:t>ⱅ</w:t>
      </w:r>
      <w:r>
        <w:rPr/>
        <w:t>㙵䉨䒱㡺が毂녎</w:t>
      </w:r>
      <w:r>
        <w:rPr/>
        <w:t>ⲩ</w:t>
      </w:r>
      <w:r>
        <w:rPr/>
        <w:t>獑ぱ祐썋떬爸哂埂숪內䭑⬬썵䣂主刴唵淂伩⩹顎穘㜥匹噳⹌⥔浘</w:t>
      </w:r>
      <w:r>
        <w:rPr/>
        <w:t>ⱁ</w:t>
      </w:r>
      <w:r>
        <w:rPr/>
        <w:t>棂⬫♗숵ꎥ쉭</w:t>
      </w:r>
      <w:r>
        <w:rPr/>
        <w:t>⠪</w:t>
      </w:r>
      <w:r>
        <w:rPr/>
        <w:t>竂㤸⎥栦숪剏䍎쉱慅瀳뽅쉺㢵繠</w:t>
      </w:r>
      <w:r>
        <w:rPr/>
        <w:t>ꖬ</w:t>
      </w:r>
      <w:r>
        <w:rPr/>
        <w:t>扐쵭⬯⮥呧穘獀슏恆</w:t>
      </w:r>
      <w:r>
        <w:rPr/>
        <w:t>꧃</w:t>
      </w:r>
      <w:r>
        <w:rPr/>
        <w:t>⢘</w:t>
      </w:r>
      <w:r>
        <w:rPr/>
        <w:t>溬搶砰杌쉬䅶穄쉣商䱎䭀뭈㍉溡㐪⩋䕣灨녒噪⹀넽⪡␤땢쉁䕌쉺婢瘵湓秃떱㨪睔眺⚬䈹문棍</w:t>
      </w:r>
      <w:r>
        <w:rPr/>
        <w:t>ⵗ</w:t>
      </w:r>
      <w:r>
        <w:rPr/>
        <w:t>爩쉭楆怣㢣㒘䋂츸圮憱唸瑍坴쏂㵦穕繹쉧縸쉟숷⤸にㆿ㔩乫䑴䰸旂⽯亱戯歱頷係싂弨䶻㍗</w:t>
      </w:r>
      <w:r>
        <w:rPr/>
        <w:t>Ⳃ</w:t>
      </w:r>
      <w:r>
        <w:rPr/>
        <w:t>ꥂ</w:t>
      </w:r>
      <w:r>
        <w:rPr/>
        <w:t>㒮슩⹷䊣ㄱ㍖睶匪䉗懂㡦䥄슩䥙䵞硴空夬湑쉭婂ꥢ㴩䥅쉔☥偧瞱┪♭ぃ弶心祖睚䭍썊㑢旂券夹⩉穀攨燍䛂汱䡤慦쏂칒橭䅘⭕╆㘤⧂濂⽣㴵쉧い☺辡䈩㶥杶檥㔰扺⧂〈䝙捭䄨쉑싂ꥸ캬彫㥉</w:t>
      </w:r>
      <w:r>
        <w:rPr/>
        <w:t>ꤳ</w:t>
      </w:r>
      <w:r>
        <w:rPr/>
        <w:t>䥒桫</w:t>
      </w:r>
      <w:r>
        <w:rPr/>
        <w:t>ꥀ</w:t>
      </w:r>
      <w:r>
        <w:rPr/>
        <w:t>呧味彷싎㕬㡳偃䍫㍵摑坊坭땱♖摪싂⥆恕关嘽捵刪桔坣玏溱</w:t>
      </w:r>
      <w:r>
        <w:rPr/>
        <w:t>ꥍ</w:t>
      </w:r>
      <w:r>
        <w:rPr/>
        <w:t>捭썎桑숵睂㕘⨯䡖⥋庬砯穭婌쉖뮩㴤劬㔷뽟倲㑶슿䱪爵쉊挹⑑숸伩⹋椳彃숹卩牮뭷数眪䞣츤凂㧂楏卯䪥䉏㙧묪⧂潫末쉗</w:t>
      </w:r>
      <w:r>
        <w:rPr/>
        <w:t>⡄</w:t>
      </w:r>
      <w:r>
        <w:rPr/>
        <w:t>湔싎穷彣쉆慬痂㍰㫂祆电捫䈴⥐췂갬梮浀漮㩖㘵敒穥䴥숷䢥쏂縬湊⹏쉩佢쌳뼩ꥢ昤秂噈묯뼣ꅦ役址䑁䶱썩啂칰⫃⨻㉗㠨愪촫䱦♕僂깈䜯歔橦㪮樲⪥敫깵願桵晄㭇㉂⩉ㅾ숪瞩䷂⽍딻뽓숴췃太汵瀶쉦暮⭶形⩵</w:t>
      </w:r>
      <w:r>
        <w:rPr/>
        <w:t>Ⱔ</w:t>
      </w:r>
      <w:r>
        <w:rPr/>
        <w:t>ꄫ熘婓枩搥姂⍠嗂忂慇묫礲㡌然梿ず㕄滂꥚吴桦吭䝨쉎䱏싂啀䴱싎</w:t>
      </w:r>
      <w:r>
        <w:rPr/>
        <w:t>꧂</w:t>
      </w:r>
      <w:r>
        <w:rPr/>
        <w:t>禿氯ꍠ煔こ㙙犬</w:t>
      </w:r>
      <w:r>
        <w:rPr/>
        <w:t>Ɒ⥲</w:t>
      </w:r>
      <w:r>
        <w:rPr/>
        <w:t>璘㖬슏均</w:t>
      </w:r>
      <w:r>
        <w:rPr/>
        <w:t>ꥀ</w:t>
      </w:r>
      <w:r>
        <w:rPr/>
        <w:t>祠攲▩ㅞ㑗깡淂婮挽焲䜬⹄⧂妣漳䭤佪㞱뭞촭漫딦哂㙉瘮믂旍㖿숷</w:t>
      </w:r>
      <w:r>
        <w:rPr/>
        <w:t>⡤</w:t>
      </w:r>
      <w:r>
        <w:rPr/>
        <w:t>祖⮮䍍㫃</w:t>
      </w:r>
      <w:r>
        <w:rPr/>
        <w:t>ꔪ</w:t>
      </w:r>
      <w:r>
        <w:rPr/>
        <w:t>㑡쉒䂡䰲弊뼦匭⥙佟⬩盎뭐뼵☶숨幉쉃眶䍤⽥顅㥱뿂</w:t>
      </w:r>
      <w:r>
        <w:rPr/>
        <w:t>ⱌ</w:t>
      </w:r>
      <w:r>
        <w:rPr/>
        <w:t>습䡶烂㍱潚쉪⑴슿忂썬촤啑慍攸穋㭘廂㴷놵橰뾱時櫂꤮搭⻃瀥㥃幟癰⻂牳䮩敳㷂塞眣⸫䥁䩋湠㷎숬♍偠噍畫쉦⹄礤쉲쉈㙂婺녰䏂揂櫂♉砶ㅥ뽣㡓슩佴捐戰懂㏂㝘橇但空娺䖩⹯쉋䑣쉭䬥椦⬩㕩땮</w:t>
      </w:r>
      <w:r>
        <w:rPr/>
        <w:t>ꕪ</w:t>
      </w:r>
      <w:r>
        <w:rPr/>
        <w:t>㞵깣믂ㄯ啔쉞癧吺㑫쉠䶱挶棎䠲ㄴ婞ⸯ䭳䵋⑴樨쵬⭡㑒㙏匤䰺㕶⭂䘳슩㦡䠹怷㈨灠ꄴ眶쉎栮夻煩ご쉓쉮䭗쉟촹⽞</w:t>
      </w:r>
      <w:r>
        <w:rPr/>
        <w:t>ꥈ</w:t>
      </w:r>
      <w:r>
        <w:rPr/>
        <w:t>슿獬䭶쉮炣땄渦䁗⌮痂쉋⥖ꅎ</w:t>
      </w:r>
      <w:r>
        <w:rPr/>
        <w:t>ⵯ</w:t>
      </w:r>
      <w:r>
        <w:rPr/>
        <w:t>漽呇⺻⑺倬绂뽞牨놵畟㒣榮㠺桎싂支恣末攥╏橅媩捾㙟슱䝬䙍圴祅㥖睭瘺쉗偄猩䑯숶쉯㵣</w:t>
      </w:r>
      <w:r>
        <w:rPr/>
        <w:t>꧍</w:t>
      </w:r>
      <w:r>
        <w:rPr/>
        <w:t>潙䑂쏍걐婂땇祫挹幆辵⬽檘㓂썍</w:t>
      </w:r>
      <w:r>
        <w:rPr/>
        <w:t>⣂</w:t>
      </w:r>
      <w:r>
        <w:rPr/>
        <w:t>㕨燂睃쉮㚡彆㶿䴳碻촦☦顏灞由⤲幨戸㪻潂䘦汪뼬幐撣繭츸䬨囂⍯湋偠焳〉㓂桢쉀䰵ꥰ䞱奋晡</w:t>
      </w:r>
      <w:r>
        <w:rPr/>
        <w:t>⡢□</w:t>
      </w:r>
      <w:r>
        <w:rPr/>
        <w:t>縤祆塒唹湬숭垮㌦揂䁴剾䄵</w:t>
      </w:r>
      <w:r>
        <w:rPr/>
        <w:t>ꕧ</w:t>
      </w:r>
      <w:r>
        <w:rPr/>
        <w:t>伵숪</w:t>
      </w:r>
      <w:r>
        <w:rPr/>
        <w:t>ⴲ</w:t>
      </w:r>
      <w:r>
        <w:rPr/>
        <w:t>䝷湢␨棂掵剎㵇癲玏呶䑳⥐顠⥺椹⤱漪悵稨</w:t>
      </w:r>
      <w:r>
        <w:rPr/>
        <w:t>ⷂ</w:t>
      </w:r>
      <w:r>
        <w:rPr/>
        <w:t>攰䏂湎㥍츺㫃䢣橃⥁⮬捒䤴</w:t>
      </w:r>
      <w:r>
        <w:rPr/>
        <w:t>ꤳ</w:t>
      </w:r>
      <w:r>
        <w:rPr/>
        <w:t>䧃湪⩎</w:t>
      </w:r>
      <w:r>
        <w:rPr/>
        <w:t>ⵋꗂ</w:t>
      </w:r>
      <w:r>
        <w:rPr/>
        <w:t>琷斮㍬⸪圻녫䍨䧂伳싂䗂桯瘴剂숽䰸䌯㠩싂畵</w:t>
      </w:r>
      <w:r>
        <w:rPr/>
        <w:t>⡸</w:t>
      </w:r>
      <w:r>
        <w:rPr/>
        <w:t>绂츣浨㩞兆걟个⑪뼲⽹剸甮亣넨䍸䖘洱㘹</w:t>
      </w:r>
      <w:r>
        <w:rPr/>
        <w:t>⡍</w:t>
      </w:r>
      <w:r>
        <w:rPr/>
        <w:t>㴯숣䐬</w:t>
      </w:r>
      <w:r>
        <w:rPr/>
        <w:t>ꔻ</w:t>
      </w:r>
      <w:r>
        <w:rPr/>
        <w:t>숸瘳佄污ꥹ쉓䷂煈싂橥偙䅦ꌺ督㮘䍵噩奙싂湾숤캘뽺⩱</w:t>
      </w:r>
      <w:r>
        <w:rPr/>
        <w:t>⢘</w:t>
      </w:r>
      <w:r>
        <w:rPr/>
        <w:t>꺮惂긲へ仂ㆬ㘱顠ぉ砫頣慦⼽깄琲偸ㄷ獦</w:t>
      </w:r>
      <w:r>
        <w:rPr/>
        <w:t>꧂⤥</w:t>
      </w:r>
      <w:r>
        <w:rPr/>
        <w:t>땭滂痍㌨쉸䁺穪⨹惂慠飂䗂橸쉹㤯縸楖嘳㕘</w:t>
      </w:r>
      <w:r>
        <w:rPr/>
        <w:t>꤭</w:t>
      </w:r>
      <w:r>
        <w:rPr/>
        <w:t>堮ꅒ䀱徥녒걚䮿⪬쉅놘圹灃畩⬲坲漨弴皩숤슥卯墬兡</w:t>
      </w:r>
      <w:r>
        <w:rPr/>
        <w:t>ⵉ</w:t>
      </w:r>
      <w:r>
        <w:rPr/>
        <w:t>塙䵙惍㍡繾瑓㠱㩄穡坦癸囂싂㵊剙浰넱㙌奁䁠彴䧂怵塕療</w:t>
      </w:r>
      <w:r>
        <w:rPr/>
        <w:t>ꦩ</w:t>
      </w:r>
      <w:r>
        <w:rPr/>
        <w:t>湱輪漻犵辿䔣弪勂扌쉢敪猯縬奵恣숩喱깒轋汅呴쵒숲뭉ꥮ</w:t>
      </w:r>
      <w:r>
        <w:rPr/>
        <w:t>ⱒ</w:t>
      </w:r>
      <w:r>
        <w:rPr/>
        <w:t>㵓牚䁟㔥ꥫ쉫㬊濂顥䬩거뮏欨⭫쏂楑ꏂ쉚秂㯂䉟厱걬ꅸ䂩奖佅慕</w:t>
      </w:r>
      <w:r>
        <w:rPr/>
        <w:t>⡠</w:t>
      </w:r>
      <w:r>
        <w:rPr/>
        <w:t>㶩兌ꍋ䱶槂洣潰쉚⩴奶⾩頩숤穴쉌싂䜷</w:t>
      </w:r>
      <w:r>
        <w:rPr/>
        <w:t>ꤦ</w:t>
      </w:r>
      <w:r>
        <w:rPr/>
        <w:t>杖煞㕐悘녑恀䘰㍎㓎싂</w:t>
      </w:r>
      <w:r>
        <w:rPr/>
        <w:t>ꤩ</w:t>
      </w:r>
      <w:r>
        <w:rPr/>
        <w:t>剴㴲⼤⪏⮵넦婬乶⍗吣湷걊橠摖㊏ꥥ冬潹繰䜺䞱컃濂녤判쉄</w:t>
      </w:r>
      <w:r>
        <w:rPr/>
        <w:t>ꦻ</w:t>
      </w:r>
      <w:r>
        <w:rPr/>
        <w:t>⽺⑌䨤䍐㭴晟掩偩䡓䶿䐹冮柃瑷㕡䀤㠰眨㷎庮㏂䷂堷㍦깥悿喡削㴽⎿绍颥烂烃䵉⛂㖱㇂</w:t>
      </w:r>
      <w:r>
        <w:rPr/>
        <w:t>ⴽ</w:t>
      </w:r>
      <w:r>
        <w:rPr/>
        <w:t>祓숽沣㝨松쉰彉㑖䨶䉋䡯⭕</w:t>
      </w:r>
      <w:r>
        <w:rPr/>
        <w:t>ⶥ</w:t>
      </w:r>
      <w:r>
        <w:rPr/>
        <w:t>坠䩍穕㢏㍤㘷塠ㅠ슘仍盂轳䕯楑䃎⛎</w:t>
      </w:r>
      <w:r>
        <w:rPr/>
        <w:t>ⷂ</w:t>
      </w:r>
      <w:r>
        <w:rPr/>
        <w:t>带⹏桋䁌䛂弰㝕㡣婲䰺猨⪩⼭⥀녇♱䠣䂩┭쉃䈯睘橭쉡縴⩲쵑㭭䞱毂眫뽙䟂쉐숦쉷䥔呫숩칧楕呦搥旂䟂楱숳䬶砺㭑枿䈦䥡ꅓ㠲䉆㮵睬呓攲⽚硴ꥡ獧瓃䇂ꥭ䌬䢩ꅃ숹兓⹧ꌱ⨷Ⓜ칀恞焨歾幏妏䅙쉂⹊抻⩒▿癘뽬犱汫</w:t>
      </w:r>
      <w:r>
        <w:rPr/>
        <w:t>ⱙ</w:t>
      </w:r>
      <w:r>
        <w:rPr/>
        <w:t>晷畦쉞䎩㜪㔪杏⚥䐮穂ꥰ改绂晹쉆뭍健쉑긫ꌪ癥爽弴恤칬싂㙵䉹危弫倰ꅊ槂싂煒卲䡗⩗䨰样䙞⩄칚飃歍塍玵徱䐵썁⩮겣㇂ꅔ冩⭤渣欰⫂婠灘旂⍧쉤䫍ꥰ硓ꅌ깷충䓂㩘쉆唦⎣䎿♵汌礲㩵䙡㘽創</w:t>
      </w:r>
      <w:r>
        <w:rPr/>
        <w:t>ⱒ</w:t>
      </w:r>
      <w:r>
        <w:rPr/>
        <w:t>渭䜬樶⻂䩩묨</w:t>
      </w:r>
      <w:r>
        <w:rPr/>
        <w:t>ꤪ♰</w:t>
      </w:r>
      <w:r>
        <w:rPr/>
        <w:t>噈弪䑹㢘⎩颥夯硺䨹⦱偎扬⹪㜩쉺顟쉩쉀䭭⤩땺癈녠⭡㭰ꍲꆬ쉧</w:t>
      </w:r>
      <w:r>
        <w:rPr/>
        <w:t>ꤴ</w:t>
      </w:r>
      <w:r>
        <w:rPr/>
        <w:t>걡숲㥉繠⭇珂榩㴥瞱㑱晠㍂ꏂ犿㨦囂ꍵ睗ꍰ㘹㴤畡⫂歞半晄炩쏂ㅀ㜺䙕䛂긷佂顆伬澘幧䐬䡩燎숹礳磂䲻ꌫ슬쉟凂扁杤╟飂顚쉩桫伴⥪摫哂⮱䭰婓䵪斮⽔漰敫䙺</w:t>
      </w:r>
      <w:r>
        <w:rPr/>
        <w:t>ⱙ</w:t>
      </w:r>
      <w:r>
        <w:rPr/>
        <w:t>㑉땕恾䭤煮え媥뭋轵旂쉏扒硦䩡睫⻃숣쉞싂⨸䴭쉲䉔㤮뾡祬▬⭗╹〮㑉싎곎쵈쉑</w:t>
      </w:r>
      <w:r>
        <w:rPr/>
        <w:t>⠣</w:t>
      </w:r>
      <w:r>
        <w:rPr/>
        <w:t>刴㪩彙携橑呒</w:t>
      </w:r>
      <w:r>
        <w:rPr/>
        <w:t>⡞</w:t>
      </w:r>
      <w:r>
        <w:rPr/>
        <w:t>ꅟ䊮冩佒䥣♾坄뗂瑈纏晩䯂묥숭椬炣䣎慷娰澡쉄쉢塎⴩깙搫冩㴰牞梵⩫椶㭬坔⨶浡쉏漊呅敀䵬㩣潦獎㥸ꇂ걧넹颏硠㠹杪╥ꄨ獠朻夵枩ㅫꎥ獡飂</w:t>
      </w:r>
      <w:r>
        <w:rPr/>
        <w:t>ⱐ</w:t>
      </w:r>
      <w:r>
        <w:rPr/>
        <w:t>媬䴨♍轀슩教凂⭍⛂车㡞牋쉕幕硶⵲싍猥쉘</w:t>
      </w:r>
      <w:r>
        <w:rPr/>
        <w:t>Ɫ</w:t>
      </w:r>
      <w:r>
        <w:rPr/>
        <w:t>地捞䉨⩂믂</w:t>
      </w:r>
      <w:r>
        <w:rPr/>
        <w:t>ⲩ</w:t>
      </w:r>
      <w:r>
        <w:rPr/>
        <w:t>睌숰繈䪩竂㭔漨䖡䍋挴딦쉲␹뇎収刻㜻⭕伯垏䅢믂쉏䳂携撬컂穇䥭쉬奶忂樣ぇ⩢垮杋╒㫂檻瞥ꏂ痂꺣摰㥷녭썉㝳啄칦囂昱䕑漫䥊琣煔䉆才㴵슏䛂㈨呡㓂幨睺㩣彬礲쉩滂慾扐㐺幌㐪썥う⥫겡㑀䭀㤶䡵ㅐ甩䠳光쉳䱾㎘歊㡕㷂䉘娪㴽츥㕃゘塩噷㋂㤵妮칫</w:t>
      </w:r>
      <w:r>
        <w:rPr/>
        <w:t>⢵</w:t>
      </w:r>
      <w:r>
        <w:rPr/>
        <w:t>獏厘搪</w:t>
      </w:r>
      <w:r>
        <w:rPr/>
        <w:t>ⱳ</w:t>
      </w:r>
      <w:r>
        <w:rPr/>
        <w:t>쉋参潗朵斬䈯盂Ⓜ딲偯㧂⹦灦題櫂숬</w:t>
      </w:r>
      <w:r>
        <w:rPr/>
        <w:t>ꦩ⸣</w:t>
      </w:r>
      <w:r>
        <w:rPr/>
        <w:t>䙄䮿夵䁰扙啱걳䴽敱墏拃䱈汕⌣剹幉⨷䭊䕌녉㚱窩溱㑙帶吸ㄹ䝖ㅉ湐楍♆䛂㷂ぇ帤㚮㛂숶</w:t>
      </w:r>
      <w:r>
        <w:rPr/>
        <w:t>ꔸ</w:t>
      </w:r>
      <w:r>
        <w:rPr/>
        <w:t>넦⵬ꅵ乒轸썪㣂썆䕐녠땖ꅆ䐫슏♭⥂婂橾䏂㪱瓂</w:t>
      </w:r>
      <w:r>
        <w:rPr/>
        <w:t>ⰲ</w:t>
      </w:r>
      <w:r>
        <w:rPr/>
        <w:t>ꥥ땈㥕䱾䞿䙏㤹쉭쉯柂䖮</w:t>
      </w:r>
      <w:r>
        <w:rPr/>
        <w:t>Ⱬ</w:t>
      </w:r>
      <w:r>
        <w:rPr/>
        <w:t>ꕡ</w:t>
      </w:r>
      <w:r>
        <w:rPr/>
        <w:t>ㄹ䣂⩸晨匵凂橷㴪瘪㩞䵶慡㥫獤女놩쉺쉚䵟䉯囃飂⹦杙楁⯂梮䌪䁋⽄爯䍰䩙壂潰ꅠ싃걬泎⍠㉇슡㋃䙎埃ヂ䉲剖㩇䝲轥ꅇ哎♔㑺狂䠸㍊䶮由䍈浣䢬柂䩙⩘쉊昩㢣娪</w:t>
      </w:r>
      <w:r>
        <w:rPr/>
        <w:t>Ⲙ</w:t>
      </w:r>
      <w:r>
        <w:rPr/>
        <w:t>㇂杧䝨湠晢呰婞䁺갬掮땎쉐숻挩슿㡷㍸圱迂㢥婞卍쎱嗎┹</w:t>
      </w:r>
      <w:r>
        <w:rPr/>
        <w:t>ꕋ</w:t>
      </w:r>
      <w:r>
        <w:rPr/>
        <w:t>썗乞캩琬止卹浯懂䝋懂父쉁ガ㥕唴媬惃⪻뽅䧂걥쌹</w:t>
      </w:r>
      <w:r>
        <w:rPr/>
        <w:t>Ȿ</w:t>
      </w:r>
      <w:r>
        <w:rPr/>
        <w:t>숺ꌪ桩楦繐䪮瑗潌䕈뽘慹䔱櫂戫偺㌰쉖㊘睤䒿参玥⩉㝎␣딮㭠歬疩亻縴뭞⤪桤쵆쉵渽眱䑌숨䱮ꅵ券爯쉱㋂瘥썞㈽⍔瀴⫃㍨쉊╫</w:t>
      </w:r>
      <w:r>
        <w:rPr/>
        <w:t>ꕃ</w:t>
      </w:r>
      <w:r>
        <w:rPr/>
        <w:t>쵋颩帣掩慮</w:t>
      </w:r>
      <w:r>
        <w:rPr/>
        <w:t>⣂</w:t>
      </w:r>
      <w:r>
        <w:rPr/>
        <w:t>壂㩇넺潘⼦䩁딽奺숮廂䓂칡婈浵灎</w:t>
      </w:r>
      <w:r>
        <w:rPr/>
        <w:t>Ⱚ☷</w:t>
      </w:r>
      <w:r>
        <w:rPr/>
        <w:t>⽃婡⒮妿䥱垻爹幌ぉ爨䰸佌飂䢘碏䟂戦怦</w:t>
      </w:r>
      <w:r>
        <w:rPr/>
        <w:t>ꥒ</w:t>
      </w:r>
      <w:r>
        <w:rPr/>
        <w:t>䟂捀嫂杂夤甲㤷⍸䥾倮쏎湸㡀穪汞圩杧旃쉔뾻兞걌绂㛂末旂㈩䁖轟辿旂긪㈯뿂뮱壂츊</w:t>
      </w:r>
      <w:r>
        <w:rPr/>
        <w:t>ꗍ</w:t>
      </w:r>
      <w:r>
        <w:rPr/>
        <w:t>⢵</w:t>
      </w:r>
      <w:r>
        <w:rPr/>
        <w:t>歟䉹慣⏂橊機噌䡉숽婕⨮疥㵞</w:t>
      </w:r>
      <w:r>
        <w:rPr/>
        <w:t>⡆</w:t>
      </w:r>
      <w:r>
        <w:rPr/>
        <w:t>積坫쉋䱫渵摓김䜹</w:t>
      </w:r>
      <w:r>
        <w:rPr/>
        <w:t>ꗎ</w:t>
      </w:r>
      <w:r>
        <w:rPr/>
        <w:t>攳곂䒏桒뾿䢻敉礽㟂怩⬷姂</w:t>
      </w:r>
      <w:r>
        <w:rPr/>
        <w:t>⠺</w:t>
      </w:r>
      <w:r>
        <w:rPr/>
        <w:t>呩䟂곂슿猰무싂♄䆱畹斡倬䵆슩捲柂㝵슥漳䱳棂䩟䋂싂娮湔媿偄ꥮ㡕㉔쉓㨣숶攴嚩㊥浓お녚</w:t>
      </w:r>
      <w:r>
        <w:rPr/>
        <w:t>⠺</w:t>
      </w:r>
      <w:r>
        <w:rPr/>
        <w:t>㦩슿顭</w:t>
      </w:r>
      <w:r>
        <w:rPr/>
        <w:t>ⱇ</w:t>
      </w:r>
      <w:r>
        <w:rPr/>
        <w:t>ꥴ</w:t>
      </w:r>
      <w:r>
        <w:rPr/>
        <w:t>Ⳏ</w:t>
      </w:r>
      <w:r>
        <w:rPr/>
        <w:t>束慄</w:t>
      </w:r>
      <w:r>
        <w:rPr/>
        <w:t>ꤪ</w:t>
      </w:r>
      <w:r>
        <w:rPr/>
        <w:t>煇쵾穊</w:t>
      </w:r>
      <w:r>
        <w:rPr/>
        <w:t>⢿</w:t>
      </w:r>
      <w:r>
        <w:rPr/>
        <w:t>㡃췍숴堪敁桚へは녣♵姂参摋⑙復㩯㡵쵢䂏ヂ쉓瞡棂뇂썞䒏怴百기깖碬漺숴倫ꥶ彌㈦輽쉑瀱䔲㐱颬噡</w:t>
      </w:r>
      <w:r>
        <w:rPr/>
        <w:t>꧃</w:t>
      </w:r>
      <w:r>
        <w:rPr/>
        <w:t>湫绂橈㙙㋂䣃搨䛂⧂땆⸫㶬瑬珂氽⥆놮쉙氬䎿♨斏拍쉩畮䭟け唫䕚庬</w:t>
      </w:r>
      <w:r>
        <w:rPr/>
        <w:t>⡩</w:t>
      </w:r>
      <w:r>
        <w:rPr/>
        <w:t>쉆</w:t>
      </w:r>
      <w:r>
        <w:rPr/>
        <w:t>꥟⑃</w:t>
      </w:r>
      <w:r>
        <w:rPr/>
        <w:t>뭏櫎쉓妘灔뽆싂싂䑌杋幺玱숭촭깢㥋汆㈶䘱杣㝖⩌쉫</w:t>
      </w:r>
      <w:r>
        <w:rPr/>
        <w:t>ꥋ</w:t>
      </w:r>
      <w:r>
        <w:rPr/>
        <w:t>傥恈绂</w:t>
      </w:r>
      <w:r>
        <w:rPr/>
        <w:t>ꕟ</w:t>
      </w:r>
      <w:r>
        <w:rPr/>
        <w:t>㓂썾塦浰乫⥏⧂濃竂䓂硇┮뭥稥ꅢ䭭溿匮썅䊬祳䅏⭒㥒卖啤怨梬塋♳剄쉞㜻颩쉞桕⻂濂轨㵅╨啚슡䢮頲</w:t>
      </w:r>
      <w:r>
        <w:rPr/>
        <w:t>ꗂ</w:t>
      </w:r>
      <w:r>
        <w:rPr/>
        <w:t>䡔䵵넪䑡拂湩㵩䋂ざ갴繬牞</w:t>
      </w:r>
      <w:r>
        <w:rPr/>
        <w:t>ꕐ</w:t>
      </w:r>
      <w:r>
        <w:rPr/>
        <w:t>朷慁狂㒿眯⶘仃⒘㵧㈰䅧⍅朥쉡⩌깓亵쉢㙰夦㨪䭱㙪が㙉摲秂㍄伵灵⑙繳ㅞ䕫䜰䁗ㅫ㥘顢っ乸唥</w:t>
      </w:r>
      <w:r>
        <w:rPr/>
        <w:t>⠸</w:t>
      </w:r>
      <w:r>
        <w:rPr/>
        <w:t>灺䉎僂ꅗ䑩䞩硄</w:t>
      </w:r>
      <w:r>
        <w:rPr/>
        <w:t>ꦩ</w:t>
      </w:r>
      <w:r>
        <w:rPr/>
        <w:t>껍䲥穖㦿浠繠䝳儸䴴쉖䅴쎣獦啀뼦싂뾩䵄</w:t>
      </w:r>
      <w:r>
        <w:rPr/>
        <w:t>⡆</w:t>
      </w:r>
      <w:r>
        <w:rPr/>
        <w:t>숵㋂卲␺窩个뼺堥⍠㝔땁响㈩收攳㈳䱤勂灎㌽쉍⬩뭨归⼭㝮䜮ㄪへ杴뿂づ磂♷㩩㢏㕐慃쉴据禵⦘䭙쉲</w:t>
      </w:r>
      <w:r>
        <w:rPr/>
        <w:t>ꕚ⥀</w:t>
      </w:r>
      <w:r>
        <w:rPr/>
        <w:t>牑䰸㤽숲쉴洷슘㵒湄⩀皮㕀杚啹캮⫂坘櫂쉗楠灞㉉禘慙勂主挥</w:t>
      </w:r>
      <w:r>
        <w:rPr/>
        <w:t>Ⳃ</w:t>
      </w:r>
      <w:r>
        <w:rPr/>
        <w:t>䁎ꥦ圬瑄⩶㩡슣何繙半稱슩䬰渭⩧쉠参癲飂摊⍳긵╰轔夽櫃瑞䐷剮⪏쉇쉄숫㵆䗂參灨뇂〨䥟숭帣숴手煫Ⓕ쵰傥䱪䬯⨯⨬⍖額㄰煀唵窩乐㭂畍㩂飂〽䬯毂硔㑒䥔浪묶쌣쉧⭈博㮮</w:t>
      </w:r>
      <w:r>
        <w:rPr/>
        <w:t>⡡</w:t>
      </w:r>
      <w:r>
        <w:rPr/>
        <w:t>䡺숰뽸⩦頻呦딷歺轴埂䐫뾣⩐厏</w:t>
      </w:r>
      <w:r>
        <w:rPr/>
        <w:t>꥓</w:t>
      </w:r>
      <w:r>
        <w:rPr/>
        <w:t>湌㙇㥩づ䅗쉯杴䢩偅</w:t>
      </w:r>
      <w:r>
        <w:rPr/>
        <w:t>ⷂ</w:t>
      </w:r>
      <w:r>
        <w:rPr/>
        <w:t>眮䀨㴨ガ㋃䡱䭨㐊⥘</w:t>
      </w:r>
      <w:r>
        <w:rPr/>
        <w:t>Ⱡ</w:t>
      </w:r>
      <w:r>
        <w:rPr/>
        <w:t>啍⎩惂ꅲ癌습㭦㮡䑁迂劬睒椹倩쉃䭎兺䠽⽕㵗</w:t>
      </w:r>
      <w:r>
        <w:rPr/>
        <w:t>ꤽ</w:t>
      </w:r>
      <w:r>
        <w:rPr/>
        <w:t>仂楫䓂</w:t>
      </w:r>
      <w:r>
        <w:rPr/>
        <w:t>⣎</w:t>
      </w:r>
      <w:r>
        <w:rPr/>
        <w:t>䅢恵깔⼦䚡⮘숲磂㴬摌䲿⚵猦㬴乴숥⩏睫㬶浗䙏♘쉦⫂㷂㐲懂쉄䵕椪坉祙穌欴䜥朷係彁ꎥ䅱칁걨焮녮⦩昨숵奴⯂偎뼶渭</w:t>
      </w:r>
      <w:r>
        <w:rPr/>
        <w:t>ꤺ♱</w:t>
      </w:r>
      <w:r>
        <w:rPr/>
        <w:t>吨恙潙奟来䑧⽩呡煊呀㵚</w:t>
      </w:r>
      <w:r>
        <w:rPr/>
        <w:t>⢿</w:t>
      </w:r>
      <w:r>
        <w:rPr/>
        <w:t>榏幚겿뭀䑎弳쉬䏂쉶煅甴䙁⩌㉅堶숤媻偁丯쉯乖긲문䯂䧂欷⨱⦘仂ꥴ祸琰䠹䜲䦥쉥䖥傩砭䩧顖㥓柂穈敭</w:t>
      </w:r>
      <w:r>
        <w:rPr/>
        <w:t>ꕦ</w:t>
      </w:r>
      <w:r>
        <w:rPr/>
        <w:t>彰頱⥲㴯央榿䅆⥐㝎㡁䱕쉳㝋幱煁쉯㘹㷂ꅹ敺㜨䏂䙷佦싂恔㵷숮瑚潖䑧㯂䐥参䕳뇍걡㨱睴숷樸㕦♐扑狂刵湮⑏</w:t>
      </w:r>
      <w:r>
        <w:rPr/>
        <w:t>Ⱙ</w:t>
      </w:r>
      <w:r>
        <w:rPr/>
        <w:t>势⌶슮汯洯㥑捃硭楇䵾녧䥐ꇃ䉥畇쉂㝆ꌰ䎬㨱䄶偋杦甬뽁㬹癧瞩敧憬⭧傻㟂㬮</w:t>
      </w:r>
      <w:r>
        <w:rPr/>
        <w:t>ⷍ</w:t>
      </w:r>
      <w:r>
        <w:rPr/>
        <w:t>ꍷ숣氪쉚颻灮涡咬♧㜮쉱㝬夺㵑坓僂쉦㕘⏎숬╱칊淂㉤걌</w:t>
      </w:r>
      <w:r>
        <w:rPr/>
        <w:t>ꔭ</w:t>
      </w:r>
      <w:r>
        <w:rPr/>
        <w:t>숽怪</w:t>
      </w:r>
      <w:r>
        <w:rPr/>
        <w:t>Ⳃ</w:t>
      </w:r>
      <w:r>
        <w:rPr/>
        <w:t>泂ㅍ昴깤䊻救辥畈♠焥땚栲싎슏⽑燂昰⫂㉢䁋쉂ㄫ슻ꍩ呕♰⩁煤⹙揂슘⩳祍묤焫焦슥挸盂</w:t>
      </w:r>
      <w:r>
        <w:rPr/>
        <w:t>ꤶ</w:t>
      </w:r>
      <w:r>
        <w:rPr/>
        <w:t>浮╅</w:t>
      </w:r>
      <w:r>
        <w:rPr/>
        <w:t>ⶱ</w:t>
      </w:r>
      <w:r>
        <w:rPr/>
        <w:t>⾣㏂瞿쉭⭤</w:t>
      </w:r>
      <w:r>
        <w:rPr/>
        <w:t>ꕟ</w:t>
      </w:r>
      <w:r>
        <w:rPr/>
        <w:t>㬸╱췂䃍剮숦</w:t>
      </w:r>
      <w:r>
        <w:rPr/>
        <w:t>⠱</w:t>
      </w:r>
      <w:r>
        <w:rPr/>
        <w:t>뽪싂⚿彬幁積䅰嫂䚩棎懂㝶優䊣獵噟⍅쏂䜵琯䝀슻偀顖兲쉓쉈樭係숪㜰믂頪䅖淂칶</w:t>
      </w:r>
      <w:r>
        <w:rPr/>
        <w:t>⡂</w:t>
      </w:r>
      <w:r>
        <w:rPr/>
        <w:t>싂㑸</w:t>
      </w:r>
      <w:r>
        <w:rPr/>
        <w:t>ⷂ</w:t>
      </w:r>
      <w:r>
        <w:rPr/>
        <w:t>㪵╈顔䑡桙牏擂䒡榣楴溣䥱暱㉘쉧⭥套칳싂惂䂘㝄矂啈浔쉈搲♺䌮㊬灸揂枥쉁ヂ婰㍧佂䜰㕋愥偔涥䝣嗂䨦縪女煢㥡䩭商</w:t>
      </w:r>
      <w:r>
        <w:rPr/>
        <w:t>ⱹ</w:t>
      </w:r>
      <w:r>
        <w:rPr/>
        <w:t>瘪纩䅂쉠傩긥䠪丬㋍㊻杒顡儬䉐歏佃惃␭摁㠰䥲晩ꇂ㤣慙쉌㡂湃㜲⩙쉐纮婴㙫坺椭㶩㬸걧愪牸䉘浾䩒쵭㵓沥燂</w:t>
      </w:r>
      <w:r>
        <w:rPr/>
        <w:t>ꕗ</w:t>
      </w:r>
      <w:r>
        <w:rPr/>
        <w:t>癖싂佅吱뗂싂쵠琴汖皏㙦窱幂ꅈ㥨恊刨砸㯎棂勂⍬矂彥硒乾ㅹ㕧顃䍙䥄䕗딨⭙堷껂녣곂깔硩弬䠥⭓睋⬳䕩慰╅竂쉁┸⥙㡾䉘旎浤轱塂숭潬㤫洊촣兮䱤㎱弳㵯㫂껃燂戳頪慄</w:t>
      </w:r>
      <w:r>
        <w:rPr/>
        <w:t>ꥁ</w:t>
      </w:r>
      <w:r>
        <w:rPr/>
        <w:t>彥⍈슿뼺갥䰱儩⸰抱䴥轫쉒潅䙪䱊倲拂⭁⑺숫ㆵ䤱潦</w:t>
      </w:r>
      <w:r>
        <w:rPr/>
        <w:t>⡂</w:t>
      </w:r>
      <w:r>
        <w:rPr/>
        <w:t>싂䥶</w:t>
      </w:r>
      <w:r>
        <w:rPr/>
        <w:t>ꤴ</w:t>
      </w:r>
      <w:r>
        <w:rPr/>
        <w:t>撡瘫涵ァ</w:t>
      </w:r>
      <w:r>
        <w:rPr/>
        <w:t>⡅</w:t>
      </w:r>
      <w:r>
        <w:rPr/>
        <w:t>걱疘쉥</w:t>
      </w:r>
      <w:r>
        <w:rPr/>
        <w:t>⠴</w:t>
      </w:r>
      <w:r>
        <w:rPr/>
        <w:t>瑞吷</w:t>
      </w:r>
      <w:r>
        <w:rPr/>
        <w:t>ꕡ</w:t>
      </w:r>
      <w:r>
        <w:rPr/>
        <w:t>係嗃썥䵅</w:t>
      </w:r>
      <w:r>
        <w:rPr/>
        <w:t>꧂</w:t>
      </w:r>
      <w:r>
        <w:rPr/>
        <w:t>敂쵶ꥢ乯潶啷昪슥墻礩癁盂ㄤ숥쉔</w:t>
      </w:r>
      <w:r>
        <w:rPr/>
        <w:t>ꥋ</w:t>
      </w:r>
      <w:r>
        <w:rPr/>
        <w:t>슣쉭</w:t>
      </w:r>
      <w:r>
        <w:rPr/>
        <w:t>ꔪ</w:t>
      </w:r>
      <w:r>
        <w:rPr/>
        <w:t>刲姂</w:t>
      </w:r>
      <w:r>
        <w:rPr/>
        <w:t>ⶮ</w:t>
      </w:r>
      <w:r>
        <w:rPr/>
        <w:t>と礭砣쉣쉇滂䝓怭㗂敥呇便╦揂䝕皮뿂煇卍縪㊡飍쌬偨㍹橑楺永矂頣싂䩋쏂㘣䒣⴮濂</w:t>
      </w:r>
      <w:r>
        <w:rPr/>
        <w:t>ꤺ</w:t>
      </w:r>
      <w:r>
        <w:rPr/>
        <w:t>⽏呉氵뭐⺩</w:t>
      </w:r>
      <w:r>
        <w:rPr/>
        <w:t>ꕣ</w:t>
      </w:r>
      <w:r>
        <w:rPr/>
        <w:t>쵵䤪塗㕤坋确㢱슿쉷〨曂걩畵䉥偺坩ꎵ쉦伭朮⭢歺춣꤮䡲䷂歭疏䎬礤塄㢮橂쉅刦㘸쉉繅㛎癁〵㝀佒땋㍢煏䍇䝕츳</w:t>
      </w:r>
      <w:r>
        <w:rPr/>
        <w:t>ⶮ</w:t>
      </w:r>
      <w:r>
        <w:rPr/>
        <w:t>䰪㓃䝙㵧⭙页奵唱䵎瑢䈨⒮噥奓塲딬슣獄轌滂硩⌫⍦㥌쵨숶椳</w:t>
      </w:r>
      <w:r>
        <w:rPr/>
        <w:t>ꤪ</w:t>
      </w:r>
      <w:r>
        <w:rPr/>
        <w:t>㡒쉄慵걨䧂뽰䝸뽆朵</w:t>
      </w:r>
      <w:r>
        <w:rPr/>
        <w:t>ꤰ</w:t>
      </w:r>
      <w:r>
        <w:rPr/>
        <w:t>㗂歭쉑쉣恲傣潹奅圮噒坤朴쉶③㡾硨쉦纮㘯ㅠ⮥呫伲</w:t>
      </w:r>
      <w:r>
        <w:rPr/>
        <w:t>ⱶ</w:t>
      </w:r>
      <w:r>
        <w:rPr/>
        <w:t>⽏ꌯ䊘稱껃⻂⽡갨껂ヂ⵹䙏숪䱊汕䐪⌸啴╃ꆡ佱竂猯弽穐䛂㵨浹숽曂睅썴儫䷂㬪⑀싂뮿</w:t>
      </w:r>
      <w:r>
        <w:rPr/>
        <w:t>ꕐ⨥</w:t>
      </w:r>
      <w:r>
        <w:rPr/>
        <w:t>딻硦쉃愦䭂뇃숥ㅁ⛂䕄㐳顠⍲쉖</w:t>
      </w:r>
      <w:r>
        <w:rPr/>
        <w:t>⡚</w:t>
      </w:r>
      <w:r>
        <w:rPr/>
        <w:t>ⵚ</w:t>
      </w:r>
      <w:r>
        <w:rPr/>
        <w:t>䰺剸㴣湍扣䝯쉯係춱㨮恗歭㝮㯂䕃썱⧂捕</w:t>
      </w:r>
      <w:r>
        <w:rPr/>
        <w:t>ꔯꦮ</w:t>
      </w:r>
      <w:r>
        <w:rPr/>
        <w:t>⡥</w:t>
      </w:r>
      <w:r>
        <w:rPr/>
        <w:t>⽣哎硂㝱婧顋悬偈䲘幗숦㵶</w:t>
      </w:r>
      <w:r>
        <w:rPr/>
        <w:t>⡊⫂␳</w:t>
      </w:r>
      <w:r>
        <w:rPr/>
        <w:t>䕄깎숶橰싎</w:t>
      </w:r>
      <w:r>
        <w:rPr/>
        <w:t>⡆</w:t>
      </w:r>
      <w:r>
        <w:rPr/>
        <w:t>敭惂㌰坂䨪盂佰炡汖顆秎佳拂祧䴸枩祋乄⭭截곂喣䥥</w:t>
      </w:r>
      <w:r>
        <w:rPr/>
        <w:t>ⴱ</w:t>
      </w:r>
      <w:r>
        <w:rPr/>
        <w:t>㙨昭狃㑮塈쉂兘묲楡伸犱瑎껂㘷抣䲮幄晓䍓楫牵뭉㣂殘瘪埂乓⸱瘤슩숨墩顩圵潙⽌슿瑴</w:t>
      </w:r>
      <w:r>
        <w:rPr/>
        <w:t>ⱘ</w:t>
      </w:r>
      <w:r>
        <w:rPr/>
        <w:t>ꍳ䐥瘦</w:t>
      </w:r>
      <w:r>
        <w:rPr/>
        <w:t>ⵉ</w:t>
      </w:r>
      <w:r>
        <w:rPr/>
        <w:t>顧瀷</w:t>
      </w:r>
      <w:r>
        <w:rPr/>
        <w:t>ꔽ</w:t>
      </w:r>
      <w:r>
        <w:rPr/>
        <w:t>偆쉃杏䏂숨딪䁃놘㵞攥灬⥕瘽⏂啷⥃㙨婓搪洵僂깸堰疥㜫䉅䢘㷃戳㝑〩睊〵䑓뽵氦䈱⾮漬公뭚啚悩㨫顒</w:t>
      </w:r>
      <w:r>
        <w:rPr/>
        <w:t>ꗂ</w:t>
      </w:r>
      <w:r>
        <w:rPr/>
        <w:t>楚睲䱮扈䩸轌</w:t>
      </w:r>
      <w:r>
        <w:rPr/>
        <w:t>ꕠ</w:t>
      </w:r>
      <w:r>
        <w:rPr/>
        <w:t>湭垱硸瞬䎵治⩙⍬♑</w:t>
      </w:r>
      <w:r>
        <w:rPr/>
        <w:t>ⱎ</w:t>
      </w:r>
      <w:r>
        <w:rPr/>
        <w:t>潉䅍轡木꥘治</w:t>
      </w:r>
      <w:r>
        <w:rPr/>
        <w:t>ⱚ</w:t>
      </w:r>
      <w:r>
        <w:rPr/>
        <w:t>㢿匩冬飂</w:t>
      </w:r>
      <w:r>
        <w:rPr/>
        <w:t>ⵧ⹕</w:t>
      </w:r>
      <w:r>
        <w:rPr/>
        <w:t>湯祧숫彖숴焣圪櫂ꥸ㙡㕓썵</w:t>
      </w:r>
      <w:r>
        <w:rPr/>
        <w:t>⠳</w:t>
      </w:r>
      <w:r>
        <w:rPr/>
        <w:t>喿睬支⿃圣╃䴨䍁嘮㩞⿂⦡硶癀⩋䄸칮䟃抣숊呲呓硎␨□珃幏뼯쉑橫眰檡㘵♮䵞긱싂乇秂뭰搫갤䕸猸캏ケ䩙</w:t>
      </w:r>
      <w:r>
        <w:rPr/>
        <w:t>ꤷ</w:t>
      </w:r>
      <w:r>
        <w:rPr/>
        <w:t>拍㨷슻▮슩썱牘㭖♑쉤摞䝒싂䛂稰曃汵䷂琺幧潪參卮佣⨽㍇ヂ祔⼷瀰ꅑ杉쉵敖濂⎻䉇烂瑕땯싂</w:t>
      </w:r>
      <w:r>
        <w:rPr/>
        <w:t>ꔪ</w:t>
      </w:r>
      <w:r>
        <w:rPr/>
        <w:t>繤⥠䩮㭄ꍒ쉾滂繙潵⍯係ꍐ琻ꄨ噬싍样㆘㪵桙⿍普〉氦辡垮㑣㑢㩺梥</w:t>
      </w:r>
      <w:r>
        <w:rPr/>
        <w:t>ꕑ</w:t>
      </w:r>
      <w:r>
        <w:rPr/>
        <w:t>〦ꥳ⸳弪漪쉙助쉌⥹䝾揎乊䤶슿┦噓숺ꅌ塙䑐兔祂㟂媘墵</w:t>
      </w:r>
      <w:r>
        <w:rPr/>
        <w:t>꥟</w:t>
      </w:r>
      <w:r>
        <w:rPr/>
        <w:t>ꥺ슿ꥣ顬昭㝏恳㝪㖘佌</w:t>
      </w:r>
      <w:r>
        <w:rPr/>
        <w:t>ꕾ</w:t>
      </w:r>
      <w:r>
        <w:rPr/>
        <w:t>城撣䀣㐹䟂쉋㌷殬쉊⹤噘넶숶⤻㑘</w:t>
      </w:r>
      <w:r>
        <w:rPr/>
        <w:t>ꕳ⩢</w:t>
      </w:r>
      <w:r>
        <w:rPr/>
        <w:t>싃㟂쉧뮵딪♹䢣样ꥠ</w:t>
      </w:r>
      <w:r>
        <w:rPr/>
        <w:t>⡀</w:t>
      </w:r>
      <w:r>
        <w:rPr/>
        <w:t>硣皩㛂穃旃戯</w:t>
      </w:r>
      <w:r>
        <w:rPr/>
        <w:t>ꤶ</w:t>
      </w:r>
      <w:r>
        <w:rPr/>
        <w:t>쉸あ⼷놩煸琹㉥䰽倴捖犻倣撏䱕偋⍟啯㬺</w:t>
      </w:r>
      <w:r>
        <w:rPr/>
        <w:t>꤬</w:t>
      </w:r>
      <w:r>
        <w:rPr/>
        <w:t>쎥顒桙⩊㕕扈☸瑧㵐牫䴪뇂뗃ꌤ幰斬싂瘷㈽桯䓎쉣坵䍘皬曂⧃싂슻긤磂礬쉦硆깅ꥴ숹</w:t>
      </w:r>
      <w:r>
        <w:rPr/>
        <w:t>ꕎ</w:t>
      </w:r>
      <w:r>
        <w:rPr/>
        <w:t>㘺슻㜲</w:t>
      </w:r>
      <w:r>
        <w:rPr/>
        <w:t>ꦮ</w:t>
      </w:r>
      <w:r>
        <w:rPr/>
        <w:t>䥬栬녔쉹쎘傏쉚戯㙹㬹䪮皩厮䭵⍁乞晦迂㔰䠪䝲特磂澵晅</w:t>
      </w:r>
      <w:r>
        <w:rPr/>
        <w:t>⠴</w:t>
      </w:r>
      <w:r>
        <w:rPr/>
        <w:t>㉞숶䧂杴玱灕效纩슩枩㌱쉇⨪⨬⫂꥞灧攭㙣係瑪渫獋冿潁㞩偙婠で歱楣祑坓㉗쉚慘⭗㟂㘨瑞䰷娲奱쉥則噪쉾爹渳佷㥫쉒䩺界で깦歬숴㪡攵䡚ꇍ栫숭숪숽泎扨걘振条칏沩䝱䣎呍㐩⌭汾㢻땙쉱걙걣㴣硥</w:t>
      </w:r>
      <w:r>
        <w:rPr/>
        <w:t>ⳃ</w:t>
      </w:r>
      <w:r>
        <w:rPr/>
        <w:t>䙶</w:t>
      </w:r>
      <w:r>
        <w:rPr/>
        <w:t>ꦡ</w:t>
      </w:r>
      <w:r>
        <w:rPr/>
        <w:t>縭癫余㤴乧뭄㴪싂煣䓂啙䑀楚㩎冡䘸칚썮澣숸땩긪㉉ꏍ扚帴捴烂◎㗎太䊡</w:t>
      </w:r>
      <w:r>
        <w:rPr/>
        <w:t>ꤪ</w:t>
      </w:r>
      <w:r>
        <w:rPr/>
        <w:t>汱䇂あ䓂뾩䘥㨬女쉺♆싃乷ꅫ䝐塬⨭⵪患㭢汳㙴灱漭쏂呌䔣奧춏橣汇畢♄쉬䅯㕭橣⑹㇂湾帤⍕璬䙔㥪</w:t>
      </w:r>
      <w:r>
        <w:rPr/>
        <w:t>⡷⡌</w:t>
      </w:r>
      <w:r>
        <w:rPr/>
        <w:t>슡쏂</w:t>
      </w:r>
      <w:r>
        <w:rPr/>
        <w:t>ⴶꦩ</w:t>
      </w:r>
      <w:r>
        <w:rPr/>
        <w:t>桂싂䑖</w:t>
      </w:r>
      <w:r>
        <w:rPr/>
        <w:t>ⵕ</w:t>
      </w:r>
      <w:r>
        <w:rPr/>
        <w:t>숫璵匪숪㬤㭑쉱쵏搫圻牉䍟挳儷싂䉬⤯潾溩娤㵱垻湬⩲桮晴㢥繵쉘㈳杘呪䜶彥녥뽥㩞盂㑀斏┯庡轄忎圪䵙傱牫쉳彴</w:t>
      </w:r>
      <w:r>
        <w:rPr/>
        <w:t>ꤴ</w:t>
      </w:r>
      <w:r>
        <w:rPr/>
        <w:t>⡑</w:t>
      </w:r>
      <w:r>
        <w:rPr/>
        <w:t>䥇쉘禵츭啎偞牅숱겥䥡楋伩輬頩椹䑥祚䉶盎㉨忍㕍敎습挊儴놥顐砹睃優扒䤨敤㵴睈칄</w:t>
      </w:r>
      <w:r>
        <w:rPr/>
        <w:t>ⵐ</w:t>
      </w:r>
      <w:r>
        <w:rPr/>
        <w:t>숸没걄⾻愲ㅭ쉘䍲啶獋␨썫</w:t>
      </w:r>
      <w:r>
        <w:rPr/>
        <w:t>Ⱨ</w:t>
      </w:r>
      <w:r>
        <w:rPr/>
        <w:t>䕶ꄬ璵쉾㴮컂땞埂</w:t>
      </w:r>
      <w:r>
        <w:rPr/>
        <w:t>⣂</w:t>
      </w:r>
      <w:r>
        <w:rPr/>
        <w:t>䪣ꏂ䱐</w:t>
      </w:r>
      <w:r>
        <w:rPr/>
        <w:t>ⴲ</w:t>
      </w:r>
      <w:r>
        <w:rPr/>
        <w:t>顏樵싂쎮ꍡ敾啷偂㕨뭮䴨楐⨨쏂嫍棂歺睶桭癴놱畣㥖哃ㆻꅷ灀䁡ꄮ㑐し䲱池縱义쉉뮮ㅹ橡桕版㑏䑐侥恀奔⏂摌</w:t>
      </w:r>
      <w:r>
        <w:rPr/>
        <w:t>꧂</w:t>
      </w:r>
      <w:r>
        <w:rPr/>
        <w:t>秂汨奱㑍</w:t>
      </w:r>
      <w:r>
        <w:rPr/>
        <w:t>ꥆ</w:t>
      </w:r>
      <w:r>
        <w:rPr/>
        <w:t>㩍䁺绂悬䱇䭂쉇犿</w:t>
      </w:r>
      <w:r>
        <w:rPr/>
        <w:t>Ⱳ</w:t>
      </w:r>
      <w:r>
        <w:rPr/>
        <w:t>뿂</w:t>
      </w:r>
      <w:r>
        <w:rPr/>
        <w:t>Ɒ</w:t>
      </w:r>
      <w:r>
        <w:rPr/>
        <w:t>쉖凂䨶桟䅰䙪㩵⦩깟␮忎獞䆮䴸쵘숦걇畺っ䵢⵫㋂百晱숩숯橘싂䔱쉶썙숮슩ꌹ体</w:t>
      </w:r>
      <w:r>
        <w:rPr/>
        <w:t>⡰</w:t>
      </w:r>
      <w:r>
        <w:rPr/>
        <w:t>ꥶ轟⽃겏</w:t>
      </w:r>
      <w:r>
        <w:rPr/>
        <w:t>ꦩ⌬</w:t>
      </w:r>
      <w:r>
        <w:rPr/>
        <w:t>㑖촵깪╮췂け뇂䔨儲傿た썦爭渫깲⪣䑎ㄪ䔭</w:t>
      </w:r>
      <w:r>
        <w:rPr/>
        <w:t>ⵖ</w:t>
      </w:r>
      <w:r>
        <w:rPr/>
        <w:t>瓂浘参夨氺煯䅦</w:t>
      </w:r>
      <w:r>
        <w:rPr/>
        <w:t>ꖻ</w:t>
      </w:r>
      <w:r>
        <w:rPr/>
        <w:t>癸쉷縯潋㒘楩狂庩䜺⹂묺燍ꎘ吺摫恂⨽숪捑吷⩉氳쉹슻扗教⪡炡䩰␦奬</w:t>
      </w:r>
      <w:r>
        <w:rPr/>
        <w:t>ꥁ⹟</w:t>
      </w:r>
      <w:r>
        <w:rPr/>
        <w:t>姂㥖淂</w:t>
      </w:r>
      <w:r>
        <w:rPr/>
        <w:t>ꦱ</w:t>
      </w:r>
      <w:r>
        <w:rPr/>
        <w:t>ꅱ㡋䅁</w:t>
      </w:r>
      <w:r>
        <w:rPr/>
        <w:t>ⱥ</w:t>
      </w:r>
      <w:r>
        <w:rPr/>
        <w:t>䜫愱깺쉌灞收癭㐬塑㡎唪⩆㠪睐泂〫奟숶뮣㑷搪</w:t>
      </w:r>
      <w:r>
        <w:rPr/>
        <w:t>ꥌ</w:t>
      </w:r>
      <w:r>
        <w:rPr/>
        <w:t>치칧쉾繡嫍㈳織乌盂湦쉵䱵帬⩸䕚扐か梮戺칒噭⨭⥺䧂渰坣뭑쉍䘥쉁慩▘剐㭓</w:t>
      </w:r>
      <w:r>
        <w:rPr/>
        <w:t>⡲</w:t>
      </w:r>
      <w:r>
        <w:rPr/>
        <w:t>숽嫂晊倫猪쉧椤啂恟숩숻竂⨶䀷㙳做䥬䜻獹縮仃ㅣ숲ꏂ뼽䕁숹땴竃껂繤⧂柂熡⤰⑹슻걨㶱놮ㄺ嗂ꥶ椨砭⍋싂㡇帹䏂橒䭶땡桔㯂厥睅戶惂礰幃摞쉣㟂义䂻枬䣂眷뇂禩㍩깷⩌⥌쉩玿㝖걃䙊숮⭇壂⿂爻枻輪쉅㑞쵢㌵⩭晣㑶卙佤뽄㯂ㅌ䂵僂</w:t>
      </w:r>
      <w:r>
        <w:rPr/>
        <w:t>ꗂ</w:t>
      </w:r>
      <w:r>
        <w:rPr/>
        <w:t>㭨긻涏</w:t>
      </w:r>
      <w:r>
        <w:rPr/>
        <w:t>⡏</w:t>
      </w:r>
      <w:r>
        <w:rPr/>
        <w:t>䝹盂㇂椸牬㏎䠽♫㔨焳䘵뾘숴瀹敩</w:t>
      </w:r>
      <w:r>
        <w:rPr/>
        <w:t>ꖩ</w:t>
      </w:r>
      <w:r>
        <w:rPr/>
        <w:t>硙優쉎䌴乶敵㵟儤沬乇僂椷䠤刳擂⯎㙄⌸扮ガ冿ꌦ幮녔츫싍牱㭳挸創㕾惃恉煩灒椳低쉍兇꥙剐㘶囂겘㙠捺㍐溥싎䛃䩈正䶱ㆵ轉姂⹘堥㝪彍汬偎撩䀶⾵⺣元猲呧䩗ㆩꥷ䕠吮슥䭎䝴䦣ど⥾촽桵⺱䣂偊ꍏ䄺癡樺弯䕅㥷泂츹䖡䇂䅳ꥥ售桘깤瞻쉅㧂</w:t>
      </w:r>
      <w:r>
        <w:rPr/>
        <w:t>ⱸ</w:t>
      </w:r>
      <w:r>
        <w:rPr/>
        <w:t>䥍牔</w:t>
      </w:r>
      <w:r>
        <w:rPr/>
        <w:t>Ⳏ</w:t>
      </w:r>
      <w:r>
        <w:rPr/>
        <w:t>쉎쉤㠦猣캘쉔䶻䎏瘴瀊繰䕫컂䕱뭒泃冩땅쉟㡕獓梻敾桀ꅏ㍆쉇슩托</w:t>
      </w:r>
      <w:r>
        <w:rPr/>
        <w:t>ꤰ</w:t>
      </w:r>
      <w:r>
        <w:rPr/>
        <w:t>淂쉆썰䥅썓䑥圶挶걷츣㨳㖬疩破슏䃂桯쵫䩠땙</w:t>
      </w:r>
      <w:r>
        <w:rPr/>
        <w:t>ꗍ</w:t>
      </w:r>
      <w:r>
        <w:rPr/>
        <w:t>繢归㷂亱☪䪵숪㕌습깈抵䩖啍う䕌㨹㈬硚뽹恰쵭潾ㅺ楷</w:t>
      </w:r>
      <w:r>
        <w:rPr/>
        <w:t>ꥇ</w:t>
      </w:r>
      <w:r>
        <w:rPr/>
        <w:t>쉉扭抡⩅弭䢻뇂灗瀹䨩⽺惂挶䗂畡旂䱲뾩䭏</w:t>
      </w:r>
      <w:r>
        <w:rPr/>
        <w:t>ⱇ</w:t>
      </w:r>
      <w:r>
        <w:rPr/>
        <w:t>䐣祇뇂縪桪唱瑋◂䶏슩ꍬ濂摡⭧</w:t>
      </w:r>
      <w:r>
        <w:rPr/>
        <w:t>ⴱ</w:t>
      </w:r>
      <w:r>
        <w:rPr/>
        <w:t>슿</w:t>
      </w:r>
      <w:r>
        <w:rPr/>
        <w:t>ⵇ</w:t>
      </w:r>
      <w:r>
        <w:rPr/>
        <w:t>烂樥뼱䜦땩埃䑓뗍穳䑦㕌礯牠㨻琬潶ꅱ硦剣暩츦塇㎥墥⛂䍡쉆쉃慴幒㜩勍甤쉞癬ㆮ⍨㉉䷎⌴쵺쉾쉇係</w:t>
      </w:r>
      <w:r>
        <w:rPr/>
        <w:t>ꗂ</w:t>
      </w:r>
      <w:r>
        <w:rPr/>
        <w:t>묵⩟恐呺쉃皬㟂兀炬䑨䟂燂汶갨</w:t>
      </w:r>
      <w:r>
        <w:rPr/>
        <w:t>Ⳃ</w:t>
      </w:r>
      <w:r>
        <w:rPr/>
        <w:t>ㅞ⼲䍪稻㉗숽㐱㍱瞩䣂갨繕矂䈸䛂喱깊煢</w:t>
      </w:r>
      <w:r>
        <w:rPr/>
        <w:t>ⱌ</w:t>
      </w:r>
      <w:r>
        <w:rPr/>
        <w:t>䀥渫</w:t>
      </w:r>
      <w:r>
        <w:rPr/>
        <w:t>꤭</w:t>
      </w:r>
      <w:r>
        <w:rPr/>
        <w:t>쉖煉쉥愬숬汒㐷싂塩彇侏轁夥発㉃楈哂</w:t>
      </w:r>
      <w:r>
        <w:rPr/>
        <w:t>⣂</w:t>
      </w:r>
      <w:r>
        <w:rPr/>
        <w:t>쉌瑳㉮⽢뮥슬䠦䑍ꥮ厩共⹮䵥゘䡖䩁橰幺〨斩䧂稯檿쉖扤档攭凂㈩楎䔦㊡ꅺ㭚쉰껂싎⨱㑾䜯깴쉂欱噦兖싂▣䙟皏畗뮩瑱㜲䱟歮碵깬瞩숤栦琹䩯㩨쉏⩅搳♇䝀싎恂乬扪⸣쉯丹㵁縪傣땸彺ㄱ幍䖡沣䉺婞䃂庣卢䥑㇍么癊㙕呏䙾숽䱨꥔⩺係慟栩彉塩䬱呵䭃슬榡</w:t>
      </w:r>
      <w:r>
        <w:rPr/>
        <w:t>ꤱꤷ</w:t>
      </w:r>
      <w:r>
        <w:rPr/>
        <w:t>쉐偱穦忂䨹䨺ㅀ⪻</w:t>
      </w:r>
      <w:r>
        <w:rPr/>
        <w:t>⣂</w:t>
      </w:r>
      <w:r>
        <w:rPr/>
        <w:t>瑈깪</w:t>
      </w:r>
      <w:r>
        <w:rPr/>
        <w:t>ⷎ</w:t>
      </w:r>
      <w:r>
        <w:rPr/>
        <w:t>煍싂㝤䝢㭸亡믂⿂Ⓜ䩎刭挪然暩⹇㇂眶嗂♇䁣캿숷汔␽樣</w:t>
      </w:r>
      <w:r>
        <w:rPr/>
        <w:t>ⵊ</w:t>
      </w:r>
      <w:r>
        <w:rPr/>
        <w:t>漽ꅱ⛂숸䱠眶港숦⬺␮碱♈煘㭤쉐眰穅涣䡺䨭䰣쉧묫㏂칓䅈纩노㩰瑀頩ꆏ쉤曍牤睊㜨⽔癩煃䁇뭉</w:t>
      </w:r>
      <w:r>
        <w:rPr/>
        <w:t>ꕸ</w:t>
      </w:r>
      <w:r>
        <w:rPr/>
        <w:t>橦癶ꏂ뭐摃偭걞睄䡯睲</w:t>
      </w:r>
      <w:r>
        <w:rPr/>
        <w:t>ⱍ</w:t>
      </w:r>
      <w:r>
        <w:rPr/>
        <w:t>爱牧娭榣㬷╹ꇂ振꥙頩焫磂⨥祐ꅸ⮥㥸䭷飂⥭浂ꍏ⦥瓂攣</w:t>
      </w:r>
      <w:r>
        <w:rPr/>
        <w:t>ⷍ</w:t>
      </w:r>
      <w:r>
        <w:rPr/>
        <w:t>㴬儹䵸偁稻⥂</w:t>
      </w:r>
      <w:r>
        <w:rPr/>
        <w:t>Ⱪ</w:t>
      </w:r>
      <w:r>
        <w:rPr/>
        <w:t>瀩⩰⽪ꌤ䏂卯䫂歮瑈唰⹀</w:t>
      </w:r>
      <w:r>
        <w:rPr/>
        <w:t>ⵞ</w:t>
      </w:r>
      <w:r>
        <w:rPr/>
        <w:t>汳딶飃癏</w:t>
      </w:r>
      <w:r>
        <w:rPr/>
        <w:t>⣃</w:t>
      </w:r>
      <w:r>
        <w:rPr/>
        <w:t>䑠儩뼲檮⍬⑆䕢佩⽰䩣⑫깭</w:t>
      </w:r>
      <w:r>
        <w:rPr/>
        <w:t>⠪</w:t>
      </w:r>
      <w:r>
        <w:rPr/>
        <w:t>㙭⾱㑢奵縴乪晥癘十獲녨쉳剣枬㑄䵦汲硐匳쉯穁䥋彲ネ仂轉囂碥☯깖〣咵슻슻⥰䁕쉞噄颬焱嘩긊瘳䙍⼻捡땖⭙堸싎癆獡묷쉯婂⨦숰䍆噁녳仂⺘⍾䨤丽䵱瘣䶥뭷䴥⼻⩏땯</w:t>
      </w:r>
      <w:r>
        <w:rPr/>
        <w:t>ꕡ</w:t>
      </w:r>
      <w:r>
        <w:rPr/>
        <w:t>椺丫楩녬戹䨮䊻ꅺ噒♓碘啧吱帮呯⹀㭑㠴</w:t>
      </w:r>
      <w:r>
        <w:rPr/>
        <w:t>ꦏ</w:t>
      </w:r>
      <w:r>
        <w:rPr/>
        <w:t>싃뮻媩迂숦竂쉁썺嫂兦꤮扏竂唶祐䯎䰯輨</w:t>
      </w:r>
      <w:r>
        <w:rPr/>
        <w:t>⡨</w:t>
      </w:r>
      <w:r>
        <w:rPr/>
        <w:t>㕮䑌㌩砯</w:t>
      </w:r>
      <w:r>
        <w:rPr/>
        <w:t>⠥</w:t>
      </w:r>
      <w:r>
        <w:rPr/>
        <w:t>쉫╍然晔⍊깐瑧㯂㏂숯⬻匬㴲싂縪匪䥋ꥩ欤獋쉗거汵♬⨩쉎佉</w:t>
      </w:r>
      <w:r>
        <w:rPr/>
        <w:t>⢻</w:t>
      </w:r>
      <w:r>
        <w:rPr/>
        <w:t>ㅥ咬䈽쉮䵮뭌失뾘敖砬况瘤뭰畩</w:t>
      </w:r>
      <w:r>
        <w:rPr/>
        <w:t>ⵎ</w:t>
      </w:r>
      <w:r>
        <w:rPr/>
        <w:t>㌮ㅟ쉕潀凂⎡⹙圬涩⌺긪曂奚幥慑䁊兂䭵☵㬴祬숲殩⭄䁾␥⬬牪割瘯䵦싂</w:t>
      </w:r>
      <w:r>
        <w:rPr/>
        <w:t>⣂</w:t>
      </w:r>
      <w:r>
        <w:rPr/>
        <w:t>啙녹祎쉚儫塺䵂奘湯䍊숦攴딫瞵瘺擂쉰疣숳䂱狍䄦睏쉍睇凂⽟⹁㣍扱䲿睁</w:t>
      </w:r>
      <w:r>
        <w:rPr/>
        <w:t>꧂</w:t>
      </w:r>
      <w:r>
        <w:rPr/>
        <w:t>公塦䉬㌶朱⺱⽀圳</w:t>
      </w:r>
      <w:r>
        <w:rPr/>
        <w:t>ꕋ</w:t>
      </w:r>
      <w:r>
        <w:rPr/>
        <w:t>뭨繑䤥</w:t>
      </w:r>
      <w:r>
        <w:rPr/>
        <w:t>ꔷ</w:t>
      </w:r>
      <w:r>
        <w:rPr/>
        <w:t>䮡숻䭰乊礻祱⭗㈭㘨畏㗂瑈딷佀慺쉧⾬熬쉃杘㠹츲䖥걮</w:t>
      </w:r>
      <w:r>
        <w:rPr/>
        <w:t>ꕡ</w:t>
      </w:r>
      <w:r>
        <w:rPr/>
        <w:t>䄵㨻䋂</w:t>
      </w:r>
      <w:r>
        <w:rPr/>
        <w:t>⡑</w:t>
      </w:r>
      <w:r>
        <w:rPr/>
        <w:t>晫숥ꥡ燂䜻窩桲ㅙ쉤猸㶏塪繷癃轴䙟⻍縹䓂毂剋곂䐪優⹣潖뭪椬쉦則⩶ㅾ〳⤮敋䥺䑓恠䵶䏂뿂</w:t>
      </w:r>
      <w:r>
        <w:rPr/>
        <w:t>ꗂ</w:t>
      </w:r>
      <w:r>
        <w:rPr/>
        <w:t>숰숻犥慀淂꺣楤恋㙑瘪䁫漽䰥ㅾ⨭䪻</w:t>
      </w:r>
      <w:r>
        <w:rPr/>
        <w:t>ꗂ</w:t>
      </w:r>
      <w:r>
        <w:rPr/>
        <w:t>坯嫂</w:t>
      </w:r>
      <w:r>
        <w:rPr/>
        <w:t>⠫</w:t>
      </w:r>
      <w:r>
        <w:rPr/>
        <w:t>頦㛂碮</w:t>
      </w:r>
      <w:r>
        <w:rPr/>
        <w:t>ꦩ</w:t>
      </w:r>
      <w:r>
        <w:rPr/>
        <w:t>슿䖩囂党쉗갫䁠匦歷䩣湡싂瑧㔴췂溡穂⌮ㅊ䖱㧂偪숨깣녰쉷绂橢뽣䢥⨮썯晡</w:t>
      </w:r>
      <w:r>
        <w:rPr/>
        <w:t>⵰</w:t>
      </w:r>
      <w:r>
        <w:rPr/>
        <w:t>숷⥲㩨塾䵒䠩顟牚仂䐸숪呦⩡⭪余䪬楇厘䰺⪱땾噑걋</w:t>
      </w:r>
      <w:r>
        <w:rPr/>
        <w:t>꧂</w:t>
      </w:r>
      <w:r>
        <w:rPr/>
        <w:t>氬䝕</w:t>
      </w:r>
      <w:r>
        <w:rPr/>
        <w:t>ꕳ</w:t>
      </w:r>
      <w:r>
        <w:rPr/>
        <w:t>猬倬窿쉘⥫杕洭畱矂㑵㴦䠪灭㐪슥④倬汬啧ꥥ慎䱀뽈쉇䄵椪걅䑧乮瓂䐺㡡洮㬶田䛃⥐畵䚮㩭恱埍䉀繚埂슣⫂稸␸⍥畳渨䞱䩕쵡牡繢⽰梡儮⥏숹쵳슻춿厱渵儸⧃ꥶ㷂〨櫎쉗妮ꅾㄥ轟丱숦슩烂쎵啕㤸亩㡖㩗壍火乥ꍒ灕㗂㨱숤礬슘겱┦ぷꍬ縸숣⹸䑓䠴㘷䅎䯂庮㘴츪쉈⬷ꄩ换楹祾桢栺娻勃塭쉄쉶⫂</w:t>
      </w:r>
      <w:r>
        <w:rPr/>
        <w:t>꧂⩘</w:t>
      </w:r>
      <w:r>
        <w:rPr/>
        <w:t>쉭쉡촮</w:t>
      </w:r>
      <w:r>
        <w:rPr/>
        <w:t>ꤣ</w:t>
      </w:r>
      <w:r>
        <w:rPr/>
        <w:t>乥䙦슻⩸斩但輵恀㍦</w:t>
      </w:r>
      <w:r>
        <w:rPr/>
        <w:t>⣂</w:t>
      </w:r>
      <w:r>
        <w:rPr/>
        <w:t>䅘䔮㒡掵⩺頫녷歀颵⥆쉁숥뭙惂珂帊⫂晷䰩䫂⨱쉴䡟쉢</w:t>
      </w:r>
      <w:r>
        <w:rPr/>
        <w:t>ⱙ</w:t>
      </w:r>
      <w:r>
        <w:rPr/>
        <w:t>ꥨꆏ㣂奓㙍帰㉥杵䯂♺㤫は㩄쉫極쵂곂䭸敏摎䂡仂</w:t>
      </w:r>
      <w:r>
        <w:rPr/>
        <w:t>⡫⩚</w:t>
      </w:r>
      <w:r>
        <w:rPr/>
        <w:t>偷캥倷杅묹䅌挳唷桒織猪偩싂呗칎瞘溡接⾵㤳⍧牨Ⓕ♾迂䵙걩眬噬䦿䌻㩥ꥡ슘ꏎ㍮䪵ㅧ쉧䴣汤</w:t>
      </w:r>
      <w:r>
        <w:rPr/>
        <w:t>⣂</w:t>
      </w:r>
      <w:r>
        <w:rPr/>
        <w:t>癸⩯☴싂䕺쉣쉐썷⼽쉍䜪稺까坷</w:t>
      </w:r>
      <w:r>
        <w:rPr/>
        <w:t>ⱴ</w:t>
      </w:r>
      <w:r>
        <w:rPr/>
        <w:t>⼵牭塇癫怱䣂䉉ꥪ㕣榱佁佩撡␯剪쵘怫汁쎣含礹〉㭾䅠◎敤呗</w:t>
      </w:r>
      <w:r>
        <w:rPr/>
        <w:t>ⵤ</w:t>
      </w:r>
      <w:r>
        <w:rPr/>
        <w:t>穁弱</w:t>
      </w:r>
      <w:r>
        <w:rPr/>
        <w:t>ⲡ</w:t>
      </w:r>
      <w:r>
        <w:rPr/>
        <w:t>䱩┶佷떣㖮쉬㋂⸫纵囂⩢汷䟂幔卣쉋盂噩潪</w:t>
      </w:r>
      <w:r>
        <w:rPr/>
        <w:t>꧂</w:t>
      </w:r>
      <w:r>
        <w:rPr/>
        <w:t>⼯걩璏丬垣哂痃♢깇剌咣曂⮘猴⍸㵭㥲⑟숭쵢꥙</w:t>
      </w:r>
      <w:r>
        <w:rPr/>
        <w:t>⢥</w:t>
      </w:r>
      <w:r>
        <w:rPr/>
        <w:t>曃⴩슏輶⽡뿎⚮摯㍗繒扲</w:t>
      </w:r>
      <w:r>
        <w:rPr/>
        <w:t>꧍</w:t>
      </w:r>
      <w:r>
        <w:rPr/>
        <w:t>瘨異쉩䞩┫䱴숭㙏⸣畚컂쉒䒻䀹杭惂뽂㓂ꅦ獴䱮뮩⽙穤䑖䘫䗂呕</w:t>
      </w:r>
      <w:r>
        <w:rPr/>
        <w:t>ⰰ</w:t>
      </w:r>
      <w:r>
        <w:rPr/>
        <w:t>ꗂ</w:t>
      </w:r>
      <w:r>
        <w:rPr/>
        <w:t>䬦夫并쉦⺩䝋傘숱㗂</w:t>
      </w:r>
      <w:r>
        <w:rPr/>
        <w:t>⡏</w:t>
      </w:r>
      <w:r>
        <w:rPr/>
        <w:t>䱅⽭⪿棍戤唶䄴⥩</w:t>
      </w:r>
      <w:r>
        <w:rPr/>
        <w:t>ⵆ</w:t>
      </w:r>
      <w:r>
        <w:rPr/>
        <w:t>㬺擃⭦숻숦煚咿ꍖ彍⑇㵱</w:t>
      </w:r>
      <w:r>
        <w:rPr/>
        <w:t>ꕃ┱</w:t>
      </w:r>
      <w:r>
        <w:rPr/>
        <w:t>兪䖮颩幐걹洣⌽礤컂啡妏⤪机汯쵪ヂ쉳㤱礣䱧숺晷䪮瑁</w:t>
      </w:r>
      <w:r>
        <w:rPr/>
        <w:t>ⲥ</w:t>
      </w:r>
      <w:r>
        <w:rPr/>
        <w:t>伳樶䁓畈摺䴨⚏ꅈ禩깲灔䶡栦瞮杴祭쵟꺿㗂兑䳂ꆣ䙍揂顧싃갭琯䅆ㆩ숫娵ꆬ</w:t>
      </w:r>
      <w:r>
        <w:rPr/>
        <w:t>⣂</w:t>
      </w:r>
      <w:r>
        <w:rPr/>
        <w:t>싍䁒做冱ꇂ汖䝄</w:t>
      </w:r>
      <w:r>
        <w:rPr/>
        <w:t>ⰻ</w:t>
      </w:r>
      <w:r>
        <w:rPr/>
        <w:t>䉸촻吮婎题㐶烍哂䄩禮廃걙㗍쉁䍱숨囃沥㯂쉄畕潩毎灡噥幁䍩㍞椬杺䎥숰⥫溿䑪⥋⬵䜪⧍념䩬습쵠싍숳뽲涮썀䙊㉣⤺뼷䉒顧숣繴쉎숪㠦걎</w:t>
      </w:r>
      <w:r>
        <w:rPr/>
        <w:t>꧂</w:t>
      </w:r>
      <w:r>
        <w:rPr/>
        <w:t>넨쉀⨲幁㤤ꥭ佤싂坚싂敀䍌䟃啷⒏癴婤♯墵⭔⮿䎮䠦僂牆</w:t>
      </w:r>
      <w:r>
        <w:rPr/>
        <w:t>⣂</w:t>
      </w:r>
      <w:r>
        <w:rPr/>
        <w:t>ꥌ♯</w:t>
      </w:r>
      <w:r>
        <w:rPr/>
        <w:t>末昪偐扃桾쉕쉉</w:t>
      </w:r>
      <w:r>
        <w:rPr/>
        <w:t>ꕭ</w:t>
      </w:r>
      <w:r>
        <w:rPr/>
        <w:t>窱䬳潶渵燂⩏圻つ⩸땔䩢썸礣轹祑晕元싂䉌て噕㝧毃</w:t>
      </w:r>
      <w:r>
        <w:rPr/>
        <w:t>ⴳ⤹</w:t>
      </w:r>
      <w:r>
        <w:rPr/>
        <w:t>砯欹浲悩⑺㭙瑅栬〺</w:t>
      </w:r>
      <w:r>
        <w:rPr/>
        <w:t>ⱀ</w:t>
      </w:r>
      <w:r>
        <w:rPr/>
        <w:t>쉲䲻싂哎㵚숻献䝭쉍</w:t>
      </w:r>
      <w:r>
        <w:rPr/>
        <w:t>ꥃ</w:t>
      </w:r>
      <w:r>
        <w:rPr/>
        <w:t>껂偋걶䝢㒡欮⍇썘潴쉩쉱슩㕉婌瓂繴庥㝪唷嗂杀剒囂㙑곂⩷垘杨㑉皮</w:t>
      </w:r>
      <w:r>
        <w:rPr/>
        <w:t>ꔴ</w:t>
      </w:r>
      <w:r>
        <w:rPr/>
        <w:t>楔㝗硦쉳쉢쉓煳䇍圹坱ꌺ⒏뭞숴汹顲뭖敶ꍇ땐ㅣ⿂殬瓂㓂䊏滂捷㣂案⯂ꅮ</w:t>
      </w:r>
      <w:r>
        <w:rPr/>
        <w:t>Ⱨ</w:t>
      </w:r>
      <w:r>
        <w:rPr/>
        <w:t>戰</w:t>
      </w:r>
      <w:r>
        <w:rPr/>
        <w:t>ⴊ</w:t>
      </w:r>
      <w:r>
        <w:rPr/>
        <w:t>㶮㷂摫긮卋䁁迃䇂⼸㬷㥭嚣</w:t>
      </w:r>
      <w:r>
        <w:rPr/>
        <w:t>Ⱶ</w:t>
      </w:r>
      <w:r>
        <w:rPr/>
        <w:t>伣彟㭪숽䔫걹牀⑺眫硉怦甪쉫ꄤ礶捘睋呹쉮㕩歩噙橂盂桟枏忂싂녤杪竂慃갽䄦轾恄♊乆畁녗䁂偕싍玿넩ꅺ</w:t>
      </w:r>
      <w:r>
        <w:rPr/>
        <w:t>ⵣ</w:t>
      </w:r>
      <w:r>
        <w:rPr/>
        <w:t>梵嫂灔㙂싂斱싂唷㙶㝮䐯쉆썌䵓塵ヂ刳䈮㮮㈪杚㐪뭧汒毂煢ㅭ縨喩凎⽌ㅸ啁晸呡䋂㝁瘽쉡偌捡乏땰쉯嚮놩甹凂倩⤥㭴㒣㥠♆⧂姃㘭㫎겻刣䵾</w:t>
      </w:r>
      <w:r>
        <w:rPr/>
        <w:t>⡆</w:t>
      </w:r>
      <w:r>
        <w:rPr/>
        <w:t>灉湗ㅂ楱ㄭ</w:t>
      </w:r>
      <w:r>
        <w:rPr/>
        <w:t>ⱕ</w:t>
      </w:r>
      <w:r>
        <w:rPr/>
        <w:t>畏䄸婎坅숫喿쉙う幋参ㅁォ兢</w:t>
      </w:r>
      <w:r>
        <w:rPr/>
        <w:t>ⰲ</w:t>
      </w:r>
      <w:r>
        <w:rPr/>
        <w:t>炡乇砷걯㡟묥廂♇穵컂偩䅤䈲⵭䰱</w:t>
      </w:r>
      <w:r>
        <w:rPr/>
        <w:t>⠱</w:t>
      </w:r>
      <w:r>
        <w:rPr/>
        <w:t>畒㉳顣싂䮻灎䚥⾡滎媥㑣</w:t>
      </w:r>
      <w:r>
        <w:rPr/>
        <w:t>ꗂ</w:t>
      </w:r>
      <w:r>
        <w:rPr/>
        <w:t>㡌恉㩏呺繞ㅗ旂㝸숹春弴깕㵟顚</w:t>
      </w:r>
      <w:r>
        <w:rPr/>
        <w:t>⡚</w:t>
      </w:r>
      <w:r>
        <w:rPr/>
        <w:t>㒬正ꍹ坘歧檥쉙痎礴㉫焱恚䞩幅ㄲ쉳䊥䑃卂뼣榩輷偮㩳帪╅䰽䘴숮䥚旂噤眳㶿ㅺ顟㇂⫍颻</w:t>
      </w:r>
      <w:r>
        <w:rPr/>
        <w:t>ꔨ</w:t>
      </w:r>
      <w:r>
        <w:rPr/>
        <w:t>囂ꄰ</w:t>
      </w:r>
      <w:r>
        <w:rPr/>
        <w:t>ꤤ⎩</w:t>
      </w:r>
      <w:r>
        <w:rPr/>
        <w:t>䞘戵燂</w:t>
      </w:r>
      <w:r>
        <w:rPr/>
        <w:t>ꕦⵐ</w:t>
      </w:r>
      <w:r>
        <w:rPr/>
        <w:t>쵒⍦⏂녾皩</w:t>
      </w:r>
      <w:r>
        <w:rPr/>
        <w:t>ꥏ</w:t>
      </w:r>
      <w:r>
        <w:rPr/>
        <w:t>䣂歖칖숪깯杕䄩㘦</w:t>
      </w:r>
      <w:r>
        <w:rPr/>
        <w:t>⡌</w:t>
      </w:r>
      <w:r>
        <w:rPr/>
        <w:t>摈轃⿂朤⍵ꅅ䟎椷䩱ꄻ曎畸㝍盂녓㨴扯㷂ꍑ影㐭帯䐴슿걧㍟⹠⛂砯頻幖㌲뼣㕨樰哂㛂畲䞮济湲쉂㡞⽡⫂硣畈牬硫祟仂殡쉟匯숰䕚슬獰参敡啬䄨卨忂漺く奇쌶慵縪磂飂▱ꇂ亩攳⭑剟坴啮扬癄凂䁧㤬㜽㷂갶䀩쉨㈥形璬</w:t>
      </w:r>
      <w:r>
        <w:rPr/>
        <w:t>ꖿ</w:t>
      </w:r>
      <w:r>
        <w:rPr/>
        <w:t>ⴣ</w:t>
      </w:r>
      <w:r>
        <w:rPr/>
        <w:t>畦䵂熏㷃컂器纣晠⧂参ㅌ牎땁䗂쵈㒏撿僂煠妡</w:t>
      </w:r>
      <w:r>
        <w:rPr/>
        <w:t>ꦩ</w:t>
      </w:r>
      <w:r>
        <w:rPr/>
        <w:t>泂⦿⬶▏䷍쉹碏䝺捣㉷僂呚救墵祚傩⹱顅卭떬〥⒡ꇂ</w:t>
      </w:r>
      <w:r>
        <w:rPr/>
        <w:t>ꔤ</w:t>
      </w:r>
      <w:r>
        <w:rPr/>
        <w:t>乄㩺硰</w:t>
      </w:r>
      <w:r>
        <w:rPr/>
        <w:t>ꦏ</w:t>
      </w:r>
      <w:r>
        <w:rPr/>
        <w:t>楟捏㛂놘䵚浅礴潚漺㘤녥祱奥숱灌⩭佃쵟ꍃ츷㕞㙗瑍彖倬皏庩⎣煺╨䛂槃姂悘습泎㠶쉐串䅔兮異涵숪⩫楤♥㥖쉣㏂꺮神</w:t>
      </w:r>
      <w:r>
        <w:rPr/>
        <w:t>ꖩ</w:t>
      </w:r>
      <w:r>
        <w:rPr/>
        <w:t>楇습㮬呓</w:t>
      </w:r>
      <w:r>
        <w:rPr/>
        <w:t>⡭</w:t>
      </w:r>
      <w:r>
        <w:rPr/>
        <w:t>朻땣昬㥡炣攳癨敱ꍙ⥠쌪⍡⪱싂㦿牎䥂ꅘ䩲ꥺ숷攦獯</w:t>
      </w:r>
      <w:r>
        <w:rPr/>
        <w:t>⡦</w:t>
      </w:r>
      <w:r>
        <w:rPr/>
        <w:t>㴯猦녴䌽婟녅汔</w:t>
      </w:r>
      <w:r>
        <w:rPr/>
        <w:t>ꤣ</w:t>
      </w:r>
      <w:r>
        <w:rPr/>
        <w:t>飍숣㋂䜪偊쉖匱㡲㉷⹺⍍䐽䩋頩뭡乮硓썞꥔㩏啟顀灈</w:t>
      </w:r>
      <w:r>
        <w:rPr/>
        <w:t>Ⱖ</w:t>
      </w:r>
      <w:r>
        <w:rPr/>
        <w:t>쉡䊏䙊呗焊쉏䯂掻㓂瘵汐㍦</w:t>
      </w:r>
      <w:r>
        <w:rPr/>
        <w:t>⡧</w:t>
      </w:r>
      <w:r>
        <w:rPr/>
        <w:t>㐺桠掘䟎쉶懂쉳걸쉭⩶⥞ꥯ繠洫슩싂炵䩹㉒爫쉈婭牌块␸涻䑍⩊丽発灴窻쉾깱䩳㕗熏〵夶ꍇ捴䎬仂䡞㉗⥵쉆쉍숰檮䡈䝡丵礷⿎녊煯㬩⯂</w:t>
      </w:r>
      <w:r>
        <w:rPr/>
        <w:t>ⶡ</w:t>
      </w:r>
      <w:r>
        <w:rPr/>
        <w:t>䚡廂喱熵䍷塱畉瀮潧ꌭ灟桘쉡쉸⦩佘佢亿ꍹ癅䝣땚矂拂堶湂輻⥗轭ꍵ䭳奄昪个⩸畓祟쵌㭊啗種偆妣娷偁塠汁亣畸奧춮䑹汊㑍砳䍞㷂祉硈㩡⴯㤭䚮冩晷㈷〶</w:t>
      </w:r>
      <w:r>
        <w:rPr/>
        <w:t>ⵚ</w:t>
      </w:r>
      <w:r>
        <w:rPr/>
        <w:t>쉆㡎䕭㑩ꄪ恸䒵㩍㉮杩ꍭ⩱㝃䵅⩄去䙹䭍쉑</w:t>
      </w:r>
      <w:r>
        <w:rPr/>
        <w:t>ⵑ</w:t>
      </w:r>
      <w:r>
        <w:rPr/>
        <w:t>祓眱</w:t>
      </w:r>
      <w:r>
        <w:rPr/>
        <w:t>⠫</w:t>
      </w:r>
      <w:r>
        <w:rPr/>
        <w:t>숷묪柂㘪숣넪娲縺煏깩싂ꍳ䁑扡䅉쉫猲欪硓㥈匸뭋斿䂘겵涮㕟晨╇摢㚻淃䑖싂扇氱繫뼥⭞㤥啴쉧狂녢婃喵⌫啱㬳녰飂</w:t>
      </w:r>
      <w:r>
        <w:rPr/>
        <w:t>ⴶ</w:t>
      </w:r>
      <w:r>
        <w:rPr/>
        <w:t>㍪ㅆ戬䐫瑒㵙䰱㙯繁橑䵨㉎췂㡮ケㅈ煑쉃</w:t>
      </w:r>
      <w:r>
        <w:rPr/>
        <w:t>ꥋ</w:t>
      </w:r>
      <w:r>
        <w:rPr/>
        <w:t>煳㌩ꥣ㤱쉹刹䭘硙㙒㡀辱橵쉳䝵疥㙷竂</w:t>
      </w:r>
      <w:r>
        <w:rPr/>
        <w:t>ꦘ</w:t>
      </w:r>
      <w:r>
        <w:rPr/>
        <w:t>䥔乚믂嘪欭匰</w:t>
      </w:r>
      <w:r>
        <w:rPr/>
        <w:t>ⴱ</w:t>
      </w:r>
      <w:r>
        <w:rPr/>
        <w:t>⡭</w:t>
      </w:r>
      <w:r>
        <w:rPr/>
        <w:t>空⧂潀恐㔩唽廂쉩噣瞘㠽愩숶</w:t>
      </w:r>
      <w:r>
        <w:rPr/>
        <w:t>꥟</w:t>
      </w:r>
      <w:r>
        <w:rPr/>
        <w:t>剚⧂캿伻樮䮮幞쉧䱾쉁䍓偙㝀瞘⑬⤯쌺⥞卨䉃幁䓂ꍇ潓椶㐪䰫垱繣묻䵙쉌䓂쉹捪땙婤쉞僃獣㐬쉊䎩촳⽙當佌⭸汅䭱숳겻䖱剱⫂乱悵懃ꍌ囂問㝨</w:t>
      </w:r>
      <w:r>
        <w:rPr/>
        <w:t>ꤶ</w:t>
      </w:r>
      <w:r>
        <w:rPr/>
        <w:t>㨱㠴玱쵟ꏎ噚⿂㉌䤣⭫ꅌ㗂猣瑄惂䃂爲愫䕟Ⓝ刵ꍲ顭</w:t>
      </w:r>
      <w:r>
        <w:rPr/>
        <w:t>ꔵ</w:t>
      </w:r>
      <w:r>
        <w:rPr/>
        <w:t>㘪ꅯ欪㈴繎噆㧎掱倸栨稲䄻⩒⌨呧塑</w:t>
      </w:r>
      <w:r>
        <w:rPr/>
        <w:t>ⵚ</w:t>
      </w:r>
      <w:r>
        <w:rPr/>
        <w:t>䬻痃序甫忂但㗂䅕ꆮ渪㚬싂㭬墬獸뿂晦撣噀䙦ꌵ䟂촲⮿顶싂숬敢䃂㠷쉑奢婉瑂㍵噟弭녞썟偢갴䉂灨珂䩈䰸싂坸獙㑔徣⼶뼷盂◂䮩剢剆洣쉡轈</w:t>
      </w:r>
      <w:r>
        <w:rPr/>
        <w:t>ꕡ</w:t>
      </w:r>
      <w:r>
        <w:rPr/>
        <w:t>輤슿┪싂쉎╲䀷倽繋帻湃輦硟丹</w:t>
      </w:r>
      <w:r>
        <w:rPr/>
        <w:t>⣎⴯</w:t>
      </w:r>
      <w:r>
        <w:rPr/>
        <w:t>㎬⻂彰⸣祐╍娣습䑙뿂ꏂ숱쉦⫍李䝵쉹⫂</w:t>
      </w:r>
      <w:r>
        <w:rPr/>
        <w:t>ꔫ</w:t>
      </w:r>
      <w:r>
        <w:rPr/>
        <w:t>䝧飂䝓㎣滂떥窿⩐㌩䅠㛃溮䤶䛍縸⍣㯂녨煸䎣년搩婐㡄䄹㯂昣撬楚榣攪쉘땸⛎䈺乵伣㥯䊡䑮</w:t>
      </w:r>
      <w:r>
        <w:rPr/>
        <w:t>ꔊ</w:t>
      </w:r>
      <w:r>
        <w:rPr/>
        <w:t>牔倬禬䊏ꄰ</w:t>
      </w:r>
      <w:r>
        <w:rPr/>
        <w:t>ⵦ</w:t>
      </w:r>
      <w:r>
        <w:rPr/>
        <w:t>湪煞䊬䩎奍氹뽤猩䌶瑖㍙獣</w:t>
      </w:r>
      <w:r>
        <w:rPr/>
        <w:t>⡍</w:t>
      </w:r>
      <w:r>
        <w:rPr/>
        <w:t>穴깳㩣凂偹⍟⽕偗穇纻</w:t>
      </w:r>
    </w:p>
    <w:p>
      <w:pPr>
        <w:pStyle w:val="PreformattedText"/>
        <w:bidi w:val="0"/>
        <w:spacing w:before="0" w:after="0"/>
        <w:jc w:val="left"/>
        <w:rPr/>
      </w:pPr>
      <w:r>
        <w:rPr/>
        <w:t>┱</w:t>
      </w:r>
      <w:r>
        <w:rPr/>
        <w:t>䕣杷䣂欲</w:t>
      </w:r>
      <w:r>
        <w:rPr/>
        <w:t>ⰵ⨨</w:t>
      </w:r>
      <w:r>
        <w:rPr/>
        <w:t>䛎묭⏂儣⽫墡轰㤴䦥⍏䟂㙐塐ꇂ뭈䝧쉆练쵩ㅖ숥祔뽩㙄窩檣栯焽仂摤晌硄懂</w:t>
      </w:r>
      <w:r>
        <w:rPr/>
        <w:t>ⷂ</w:t>
      </w:r>
      <w:r>
        <w:rPr/>
        <w:t>㈭</w:t>
      </w:r>
      <w:r>
        <w:rPr/>
        <w:t>Ⱞ</w:t>
      </w:r>
      <w:r>
        <w:rPr/>
        <w:t>䟂妻䩘䱑쉃媮쉾眩泂楚䲬抣慐㉯ぬ䩺䕺䬪쵬礽쉂쉾卒拂䵓撥穫⩶汭縬渺䉄辏쵑쉅⍅廂䃂仂숽㇂쉰摄凍쌪㯃摾㝫弽䕵썧⒘⍡⪡⼥㡦⑐♳뽎㇂瑅暱</w:t>
      </w:r>
      <w:r>
        <w:rPr/>
        <w:t>꧂</w:t>
      </w:r>
      <w:r>
        <w:rPr/>
        <w:t>⽐癩㘰ꅊ쉩㩩彬䨨쉹㌫影췂湣</w:t>
      </w:r>
      <w:r>
        <w:rPr/>
        <w:t>ꤪ</w:t>
      </w:r>
      <w:r>
        <w:rPr/>
        <w:t>松唨㎘畕渵땋⩲</w:t>
      </w:r>
      <w:r>
        <w:rPr/>
        <w:t>ꤤ◂</w:t>
      </w:r>
      <w:r>
        <w:rPr/>
        <w:t>示뽉㩢뭅슏頨沮긻娳䉨땠꥕</w:t>
      </w:r>
      <w:r>
        <w:rPr/>
        <w:t>ꤣ</w:t>
      </w:r>
      <w:r>
        <w:rPr/>
        <w:t>㨷卶㵦幀啸ㄫ丳珂彴扁甴䑑匯䵞曂걁噵䩞숱則弩繨䦡ꄮ䑂攸㜫䈨ꅦ칙噗쉡칖촳牓쉲묰㜭縦䜪牆䝐颱彠丫硈単浘</w:t>
      </w:r>
      <w:r>
        <w:rPr/>
        <w:t>Ⳃ</w:t>
      </w:r>
      <w:r>
        <w:rPr/>
        <w:t>䩲㈹</w:t>
      </w:r>
      <w:r>
        <w:rPr/>
        <w:t>⢻</w:t>
      </w:r>
      <w:r>
        <w:rPr/>
        <w:t>㩮㕏⼭㣎쉡㙏㮥㢥恴쉅槂㞣쉔砯桅</w:t>
      </w:r>
      <w:r>
        <w:rPr/>
        <w:t>ⵡ</w:t>
      </w:r>
      <w:r>
        <w:rPr/>
        <w:t>顖摤来깹쉹㵦걆㡒礸슿顔流焨䚬燎橳㉁捚䠥墻暥䴱쉯ㄵ呬㥋쉍떮䡺㡮塶妡洲녪浸䩶쉓熵玬쉈䎿䭠쉫䈮䵱䴵떩潅䉑䌨쵹勎丹婭╘䟂녠⨴⩷椰斘䊩じꥶ쌣</w:t>
      </w:r>
      <w:r>
        <w:rPr/>
        <w:t>⡷</w:t>
      </w:r>
      <w:r>
        <w:rPr/>
        <w:t>厡埂썩㬺伤捗凂쉾䙃</w:t>
      </w:r>
      <w:r>
        <w:rPr/>
        <w:t>⡔</w:t>
      </w:r>
      <w:r>
        <w:rPr/>
        <w:t>禵汩姎쉳漥쉬吨</w:t>
      </w:r>
      <w:r>
        <w:rPr/>
        <w:t>ⲱ</w:t>
      </w:r>
      <w:r>
        <w:rPr/>
        <w:t>揂楁潀䩚着略䈸憥쉧廂⫍╘╏窩싂╔ꍕ慁䵠⦿</w:t>
      </w:r>
      <w:r>
        <w:rPr/>
        <w:t>ꥋ</w:t>
      </w:r>
      <w:r>
        <w:rPr/>
        <w:t>쏂㭧㉃䙌㷂頦亻</w:t>
      </w:r>
      <w:r>
        <w:rPr/>
        <w:t>⠻</w:t>
      </w:r>
      <w:r>
        <w:rPr/>
        <w:t>ꅒ哂癰灭㯂惂겿ッ</w:t>
      </w:r>
      <w:r>
        <w:rPr/>
        <w:t>ꤲꥋ</w:t>
      </w:r>
      <w:r>
        <w:rPr/>
        <w:t>걟昸偐㜺橓㏂걁敒䱹㎬䀤뭇뼱嫂卣</w:t>
      </w:r>
      <w:r>
        <w:rPr/>
        <w:t>ꤪ</w:t>
      </w:r>
      <w:r>
        <w:rPr/>
        <w:t>姂䎡稰圬熣뿍</w:t>
      </w:r>
      <w:r>
        <w:rPr/>
        <w:t>ꕚ</w:t>
      </w:r>
      <w:r>
        <w:rPr/>
        <w:t>ꍁ㶬奁䔫恗䡟⹮甶獒숴㜰ꥰ穢䥁㄰䚥幩</w:t>
      </w:r>
      <w:r>
        <w:rPr/>
        <w:t>⠺</w:t>
      </w:r>
      <w:r>
        <w:rPr/>
        <w:t>汩佮嚵</w:t>
      </w:r>
      <w:r>
        <w:rPr/>
        <w:t>꧂</w:t>
      </w:r>
      <w:r>
        <w:rPr/>
        <w:t>柂攸㋂华칰彏땯朥㩩믎넵땘㔣唶쵡䍯睁轩繵⒥䕱쉡晶숣䈤煖掵此쉊侱啤辩牘</w:t>
      </w:r>
      <w:r>
        <w:rPr/>
        <w:t>ⱘ</w:t>
      </w:r>
      <w:r>
        <w:rPr/>
        <w:t>ヂ㟂福쉗捳绂⭐㩰橥싂䨳쉂뇂䐬䘯坠䣂剑扫冘晔剚榻⚬숦杺䇂㝨夲瀱뇂⽖쉖䑞佟娲㪻辏칚㔲噵쉭㶻徿稺싂</w:t>
      </w:r>
      <w:r>
        <w:rPr/>
        <w:t>ꥎ</w:t>
      </w:r>
      <w:r>
        <w:rPr/>
        <w:t>䞩⚻硊</w:t>
      </w:r>
      <w:r>
        <w:rPr/>
        <w:t>ⱑ</w:t>
      </w:r>
      <w:r>
        <w:rPr/>
        <w:t>沥</w:t>
      </w:r>
      <w:r>
        <w:rPr/>
        <w:t>ꥑ</w:t>
      </w:r>
      <w:r>
        <w:rPr/>
        <w:t>Ⲯ</w:t>
      </w:r>
      <w:r>
        <w:rPr/>
        <w:t>㑚秎忂仂쉶䩓歙⺬䐺冣癢㣂</w:t>
      </w:r>
      <w:r>
        <w:rPr/>
        <w:t>⡙</w:t>
      </w:r>
      <w:r>
        <w:rPr/>
        <w:t>㡔京䩵稊䮥稦쌸뼯</w:t>
      </w:r>
      <w:r>
        <w:rPr/>
        <w:t>꤫ꦮ</w:t>
      </w:r>
      <w:r>
        <w:rPr/>
        <w:t>瑐㕰㥷땧</w:t>
      </w:r>
      <w:r>
        <w:rPr/>
        <w:t>ꕩ⥪</w:t>
      </w:r>
      <w:r>
        <w:rPr/>
        <w:t>깃숪债㉭矍丩⫎ㅾ쵐浥剠健⥨歋䄯玬쉪⪥ㄣ瑨⤶汄</w:t>
      </w:r>
      <w:r>
        <w:rPr/>
        <w:t>⡢</w:t>
      </w:r>
      <w:r>
        <w:rPr/>
        <w:t>摫뭗䋂㨪墩旂辱睋㕹䫃昦㭆㗂㘸䄤㘦匶冩㑂⩗潱뽒⩨兲㎏嫂卭㩳䔹숵嫂</w:t>
      </w:r>
      <w:r>
        <w:rPr/>
        <w:t>ꤩ</w:t>
      </w:r>
      <w:r>
        <w:rPr/>
        <w:t>稵</w:t>
      </w:r>
      <w:r>
        <w:rPr/>
        <w:t>⡃</w:t>
      </w:r>
      <w:r>
        <w:rPr/>
        <w:t>擂幗㍓頯颿侏漷坮埂坳㜶슘♂潆椭㵀ꎿ瑱䩔䥙⮡戺</w:t>
      </w:r>
      <w:r>
        <w:rPr/>
        <w:t>ꕺ</w:t>
      </w:r>
      <w:r>
        <w:rPr/>
        <w:t>㴸灃獬戸뭄剆奴顇촺㊩ꥶ頱楾쉚쉌䎏穔捁帩祀</w:t>
      </w:r>
      <w:r>
        <w:rPr/>
        <w:t>ⶮ</w:t>
      </w:r>
      <w:r>
        <w:rPr/>
        <w:t>겣⹓煊仂䋂</w:t>
      </w:r>
      <w:r>
        <w:rPr/>
        <w:t>⡎</w:t>
      </w:r>
      <w:r>
        <w:rPr/>
        <w:t>䙥橤攫偷♠╈碻⦥倸쵢䉔䈺嗎悏</w:t>
      </w:r>
      <w:r>
        <w:rPr/>
        <w:t>ⶏ</w:t>
      </w:r>
      <w:r>
        <w:rPr/>
        <w:t>㞏⥴숫年珂傱䀪</w:t>
      </w:r>
      <w:r>
        <w:rPr/>
        <w:t>⠳</w:t>
      </w:r>
      <w:r>
        <w:rPr/>
        <w:t>敷걩㈱恒숣䠨瘳㫎丹樯䥢昦㩷숶噮㵠䤦䕟杓⥅⭃⻃睺⩆숱䑃瑰儶⨯㢏頯쵷灶洪㜸砵㵋</w:t>
      </w:r>
      <w:r>
        <w:rPr/>
        <w:t>ⷂ</w:t>
      </w:r>
      <w:r>
        <w:rPr/>
        <w:t>ㅰ䔮卡亮쉉⹓扥轆䯃歚쵨常帣稲扶墡炬ぎ㙳塮朰批䑰栻帵䇂灁塌쉋</w:t>
      </w:r>
      <w:r>
        <w:rPr/>
        <w:t>ꦬ</w:t>
      </w:r>
      <w:r>
        <w:rPr/>
        <w:t>瞬㭩䑡䉓㩊乣䙟戴䌬汄츸싂싂囂从쉲쵅顗啮轖卧亮坟싎䢬纩汋䝶どꍩ唩촸㑂堫⩂瓃쎩摁檬쉥싂厵滂狂妣姍㌺숰刱猨㑄嘦䊮琪䱐剾獑녖ꌯ煶㊥䧂夰쉂剃땾癫懂兌㭫⺱柂䅎㝦楓捯䜱硢刨纩瑏녯</w:t>
      </w:r>
      <w:r>
        <w:rPr/>
        <w:t>⣂⸱</w:t>
      </w:r>
      <w:r>
        <w:rPr/>
        <w:t>汭⩱辩㪏㘲⥃橩⩋⑸慸癣穥걊㚥祸䄱칚</w:t>
      </w:r>
      <w:r>
        <w:rPr/>
        <w:t>ꗂ</w:t>
      </w:r>
      <w:r>
        <w:rPr/>
        <w:t>㦘쉐怣뭸眸쉔䚻</w:t>
      </w:r>
      <w:r>
        <w:rPr/>
        <w:t>⣂</w:t>
      </w:r>
      <w:r>
        <w:rPr/>
        <w:t>䩪䕱숺⍸⥃぀⛂㣎숳剮乃搴灡橦煭猭剏⩄쉂쉍㙺╺倽杉辣礤䱖䄯뮘숭뼨憩绂杷䐥懂㘨搭燂쉆ꅞ쉘슘浵普獤拃礵㕷便⭪塘䕰瑣繣꺻㤹㡖姂堦睵灂瀺䏂䩡桳乤瀮⩸䕷煅㑍夸㡏䉉焯汕皿⿂桕싂盂橚ぬ猽噹</w:t>
      </w:r>
      <w:r>
        <w:rPr/>
        <w:t>ꤲ</w:t>
      </w:r>
      <w:r>
        <w:rPr/>
        <w:t>獌㤳ꥩ堫⨽㯍厏Ⓜ㑒쉒卄䓂쉩煑㦘⽂⥤</w:t>
      </w:r>
      <w:r>
        <w:rPr/>
        <w:t>ꥒ</w:t>
      </w:r>
      <w:r>
        <w:rPr/>
        <w:t>깁㵴땐卖碿⭓䞮摊칭쉎쉓啭潤迂넨䝤뮩쉕㈫쵥摩㈭㥳츳넴ꏂ汞㎩橙晐即繵⩋伬깏幾숰♑乾㌲␰矂ꅋ汈㙙</w:t>
      </w:r>
      <w:r>
        <w:rPr/>
        <w:t>ⰱ</w:t>
      </w:r>
      <w:r>
        <w:rPr/>
        <w:t>捲痂〶飂䡇ꅂ</w:t>
      </w:r>
      <w:r>
        <w:rPr/>
        <w:t>ꥋ</w:t>
      </w:r>
      <w:r>
        <w:rPr/>
        <w:t>䴻幋⫍䉐썕扦戫싃㘩뽱倻䞩㓂恟彌㫂쎥獍炩㕕쉳竂杘稤佊쉪쉡掩쉸칤桄╵剡㤊⪩㋂䍒轾껂㵉㥡捥</w:t>
      </w:r>
      <w:r>
        <w:rPr/>
        <w:t>Ⱶ</w:t>
      </w:r>
      <w:r>
        <w:rPr/>
        <w:t>숥䰻䱚楪뭮煍㥭슏畆兰쌫䓃湌䟂슣♇⫎껂숪琻偟則쉵⑶㍧㦱轵㵖剟煙報塺゘搣凂ꅍ慔愥쉎䓂ꅀ숪顠䀬礱䕎⚡瘳┯▮㝊景恳뼤氩䕟愪匥刬煇轱破捩凂쉮䨪뽰仂</w:t>
      </w:r>
      <w:r>
        <w:rPr/>
        <w:t>ꖻ</w:t>
      </w:r>
      <w:r>
        <w:rPr/>
        <w:t>⺩猬条츦䔹뽋㵳싂玡⼤䦥䡔넻獫迂梱㪵⛂䕆㞣秂쌤厮侬䉙瀵싂♷癑亮⸵</w:t>
      </w:r>
      <w:r>
        <w:rPr/>
        <w:t>ⱇ</w:t>
      </w:r>
      <w:r>
        <w:rPr/>
        <w:t>媣숭卩慖㭎啀䱮뭌䅈汾婴㬹幷奨撱</w:t>
      </w:r>
      <w:r>
        <w:rPr/>
        <w:t>ꦣ</w:t>
      </w:r>
      <w:r>
        <w:rPr/>
        <w:t>矂歩䡋쉣㠭쉟슱漦捁癣㨫╢숤桫轖⺡漺剆䁾쉚⩷䈣ꅔ⭇畬墬哂区쉸欲㫂矂쉞䞩䑋癔뮣䒣硙㚬숦⭡⍀桸兞싍捨⍧숺☰ꅦ䁵沥쉃䐲◂</w:t>
      </w:r>
      <w:r>
        <w:rPr/>
        <w:t>⡴</w:t>
      </w:r>
      <w:r>
        <w:rPr/>
        <w:t>ꕷ</w:t>
      </w:r>
      <w:r>
        <w:rPr/>
        <w:t>坉쉄卪杫東䖥숮汅㐻栬⭳䴥顯⻂ꅓ掮睂䀰숷䍘⹘婷ㅥ挸摉奟䩚摶䑪㵷桇敹杹頨嘪睋窻ꌬ弭呭涵此呾溿懂氭恶帻䥤쉐ꌰ숹捺숪䙶湠纘쉐㝄☱䚵吶䩃┲㚘歷だ쉹䗎뭵ㆮ䵠橵浮䧂珂欵갳㴮伬狂㴬慀㥍⨹ꍐꥬ䤤♺啦</w:t>
      </w:r>
      <w:r>
        <w:rPr/>
        <w:t>ꕈ⨤</w:t>
      </w:r>
      <w:r>
        <w:rPr/>
        <w:t>뭋个䍒㥒ꇂ⮣겘</w:t>
      </w:r>
      <w:r>
        <w:rPr/>
        <w:t>ꤷ</w:t>
      </w:r>
      <w:r>
        <w:rPr/>
        <w:t>〨卞匸⹏畀朣唭㬲㕰牙䋂㷂攭塤嘪③⍃浟긪䱔깉剗嚡埍⻂縪⩏숸⯂窿凂⍶瀤痂䭊뽥痂䛂束쉗摉䑍捓弪挲⏂䧃⑋뼩楎㡒滂쉗묪扺㌹佴䢱슱徱焪摢숻术╔瘮䅵坳춡卬穋ꅙ쉃ぅ걑頲</w:t>
      </w:r>
      <w:r>
        <w:rPr/>
        <w:t>ꕤ</w:t>
      </w:r>
      <w:r>
        <w:rPr/>
        <w:t>싂⨰쉶쉹卟칣婚呷㥶㛂㝃坔</w:t>
      </w:r>
      <w:r>
        <w:rPr/>
        <w:t>ꥌ</w:t>
      </w:r>
      <w:r>
        <w:rPr/>
        <w:t>㵀쉑㴷ㄬ䍕䑔搤痂싂䖱煱䁂轌㤳䤹津걀癁䝪묥㙱㭟ꌶ澥츫쉀椶摌啺ꄻ䑎䩫壂盂唯婮</w:t>
      </w:r>
      <w:r>
        <w:rPr/>
        <w:t>ⵇ⭏</w:t>
      </w:r>
      <w:r>
        <w:rPr/>
        <w:t>灐珂슱㔪딪쉵檵玮伦㉲牪妘㙨电㡂悿伮⽵칏朵䎣쉮쉯쵔㭳㨺㑒뾩뗃ꥠ䴨䨹㝺䀴㙢媱䒩숭㥈㋂㝃</w:t>
      </w:r>
      <w:r>
        <w:rPr/>
        <w:t>ⴭ</w:t>
      </w:r>
      <w:r>
        <w:rPr/>
        <w:t>刹긱轰㙁╂쉏뽁穘嫃⑭슣凂輳⬳机潑㦏湡⍗䥍쌱슮祏㐴响匹쉕뭍㭀圷癎婈䬱☳ネ슘䓂</w:t>
      </w:r>
      <w:r>
        <w:rPr/>
        <w:t>ⷂ</w:t>
      </w:r>
      <w:r>
        <w:rPr/>
        <w:t>쵬쉕慣춣灙⍤㮻쉒숪䈶田繋兓䮥䰵䱑前湥䡨唊幊쉋祷潢夦䥷凂攥</w:t>
      </w:r>
      <w:r>
        <w:rPr/>
        <w:t>⡔</w:t>
      </w:r>
      <w:r>
        <w:rPr/>
        <w:t>䵉浣ꎏ꥙ヂ㥞╋墡䨶皩界䂱樻뽭䰱㕉㟂㫂兯幐ㅐ숭⩁</w:t>
      </w:r>
      <w:r>
        <w:rPr/>
        <w:t>⠸</w:t>
      </w:r>
      <w:r>
        <w:rPr/>
        <w:t>顟穯⶿쉰컂⽐欻恢⽧伮唯傏漦䦮䟂⑄칆欷슻兪桃轞嫂⸤恓ぇ捆䀱ㆩ쉪</w:t>
      </w:r>
      <w:r>
        <w:rPr/>
        <w:t>ꦻ</w:t>
      </w:r>
      <w:r>
        <w:rPr/>
        <w:t>㑃冻獄潫歰祊쉀憮</w:t>
      </w:r>
      <w:r>
        <w:rPr/>
        <w:t>ꔣ</w:t>
      </w:r>
      <w:r>
        <w:rPr/>
        <w:t>嗃뮵䄻</w:t>
      </w:r>
      <w:r>
        <w:rPr/>
        <w:t>⡖</w:t>
      </w:r>
      <w:r>
        <w:rPr/>
        <w:t>摠뽇奲뽡⥏뽙㙾獠쵄</w:t>
      </w:r>
      <w:r>
        <w:rPr/>
        <w:t>ꖵ</w:t>
      </w:r>
      <w:r>
        <w:rPr/>
        <w:t>䐤㩖㞥畩갪㘬彈⺮쵃컍깒㜽깆숫땀⩋곂䁹㈹牸祱乏橴㙺䙷滂⤨⍎轺狂㨸坳ぶ⪩摑쉨䙦넭䢣⹎䳂㡦⽖쵴幋檿圭㯍埂椤幋恈땩〨璵硴⯎땍䙾癄뭃</w:t>
      </w:r>
      <w:r>
        <w:rPr/>
        <w:t>ꗂ⩍</w:t>
      </w:r>
      <w:r>
        <w:rPr/>
        <w:t>㝴䝟爦♠畂쉒昹⽗洶榬䋂剐츴</w:t>
      </w:r>
      <w:r>
        <w:rPr/>
        <w:t>ⵙ</w:t>
      </w:r>
      <w:r>
        <w:rPr/>
        <w:t>䕫쌳</w:t>
      </w:r>
      <w:r>
        <w:rPr/>
        <w:t>⠦</w:t>
      </w:r>
      <w:r>
        <w:rPr/>
        <w:t>灙슿㙮捹칩嘱䲡瀳쵎</w:t>
      </w:r>
      <w:r>
        <w:rPr/>
        <w:t>꧂</w:t>
      </w:r>
      <w:r>
        <w:rPr/>
        <w:t>愶䩇</w:t>
      </w:r>
      <w:r>
        <w:rPr/>
        <w:t>ꤲ</w:t>
      </w:r>
      <w:r>
        <w:rPr/>
        <w:t>杭䬩</w:t>
      </w:r>
      <w:r>
        <w:rPr/>
        <w:t>ꕎ</w:t>
      </w:r>
      <w:r>
        <w:rPr/>
        <w:t>䕹䕧䱳晲励㥩橆쉾縯䵓塪硯⍫쉅</w:t>
      </w:r>
      <w:r>
        <w:rPr/>
        <w:t>ⵔ</w:t>
      </w:r>
      <w:r>
        <w:rPr/>
        <w:t>㙁숹瀩◂李穧搪⵱䤭◂䄵♷</w:t>
      </w:r>
      <w:r>
        <w:rPr/>
        <w:t>ꥃ</w:t>
      </w:r>
      <w:r>
        <w:rPr/>
        <w:t>쉘ꆬ潠⍰㭩桦曂㢡喩砪꥕奘櫂拂썾氫⥕疩쉠㑷⺣숣</w:t>
      </w:r>
      <w:r>
        <w:rPr/>
        <w:t>ⶻ</w:t>
      </w:r>
      <w:r>
        <w:rPr/>
        <w:t>䅲亣䰭䩆䰰兮⚏乬</w:t>
      </w:r>
      <w:r>
        <w:rPr/>
        <w:t>⣂</w:t>
      </w:r>
      <w:r>
        <w:rPr/>
        <w:t>㵡偣ㆩ啣</w:t>
      </w:r>
      <w:r>
        <w:rPr/>
        <w:t>ⵡ</w:t>
      </w:r>
      <w:r>
        <w:rPr/>
        <w:t>癩剳漪</w:t>
      </w:r>
      <w:r>
        <w:rPr/>
        <w:t>⢥ⱳ⩲</w:t>
      </w:r>
      <w:r>
        <w:rPr/>
        <w:t>創濂⩃噾㑘敵ꍬ㒣档䙪♺㖏㵸㈦敇捙恌獤</w:t>
      </w:r>
      <w:r>
        <w:rPr/>
        <w:t>⡧</w:t>
      </w:r>
      <w:r>
        <w:rPr/>
        <w:t>扣싂㋎敳╉䵺撮䅘橀佇教䩰ㅰ숨媡☶牰슻⵷⚘䩷栣偣偸㔶㐨⑅㨴復㑬㗂乾迂숨걤䵀䅫㤫㠻沩啡싂眺啄凂噾唣恲捈㙾没ꌩꌨ쉂싍⤵㇃帺꥘䙌⯎ꏎ䟂䅲浑何獖卾䔽䉩䍹摖㉶⪿</w:t>
      </w:r>
      <w:r>
        <w:rPr/>
        <w:t>ꖩ</w:t>
      </w:r>
      <w:r>
        <w:rPr/>
        <w:t>㌴슮⾣癴漦숫츨㝅㮩깯楍⤯歺</w:t>
      </w:r>
      <w:r>
        <w:rPr/>
        <w:t>⡖</w:t>
      </w:r>
      <w:r>
        <w:rPr/>
        <w:t>癬</w:t>
      </w:r>
      <w:r>
        <w:rPr/>
        <w:t>꤭</w:t>
      </w:r>
      <w:r>
        <w:rPr/>
        <w:t>佮㐯쉁獩灏牠槂䝣拃竂ꏂ⥭䬫䁚顸頪</w:t>
      </w:r>
      <w:r>
        <w:rPr/>
        <w:t>ꕣ</w:t>
      </w:r>
      <w:r>
        <w:rPr/>
        <w:t>䅌╢딴煉䣂⨴硎싂</w:t>
      </w:r>
      <w:r>
        <w:rPr/>
        <w:t>ꖩ</w:t>
      </w:r>
      <w:r>
        <w:rPr/>
        <w:t>顓䄩潃쉬⿂쉟轢唫㍡䰬␥┯㉤⩾慸歫쉶䤭幡㭁㕋㢥ネ䵩息樬佴춿畱溻啪渪偃묹晁㙒曂⩥捶牗焸쉤䡤</w:t>
      </w:r>
      <w:r>
        <w:rPr/>
        <w:t>ꔵ⪿⍷</w:t>
      </w:r>
      <w:r>
        <w:rPr/>
        <w:t>挮⨷䙗恣쉒걹춣怸䑏炻杆亣榡⫂湱䂩ㅖ倮</w:t>
      </w:r>
      <w:r>
        <w:rPr/>
        <w:t>ꦿ</w:t>
      </w:r>
      <w:r>
        <w:rPr/>
        <w:t>照頹乫䒡輸瑑컃㞱漫磂㉹</w:t>
      </w:r>
      <w:r>
        <w:rPr/>
        <w:t>꧂</w:t>
      </w:r>
      <w:r>
        <w:rPr/>
        <w:t>쉭⬪㩱歡ꄥ沮숴☦繨瀵녺㩺牂쉚⩢〷䬫䰨允⬽碩뭫䙶潐䥋䵌촲숽ꆡ䵊凃䥂묬㨥촮轖痃싂稯⸺</w:t>
      </w:r>
      <w:r>
        <w:rPr/>
        <w:t>ⴰ</w:t>
      </w:r>
      <w:r>
        <w:rPr/>
        <w:t>칓䣂╈⸊뽗扡梻쉆</w:t>
      </w:r>
      <w:r>
        <w:rPr/>
        <w:t>ꥑ</w:t>
      </w:r>
      <w:r>
        <w:rPr/>
        <w:t>숴䭣兂煱彠뼽䥸㥌◂縩珂</w:t>
      </w:r>
      <w:r>
        <w:rPr/>
        <w:t>ꤸ</w:t>
      </w:r>
      <w:r>
        <w:rPr/>
        <w:t>䠥㚘</w:t>
      </w:r>
      <w:r>
        <w:rPr/>
        <w:t>⠷</w:t>
      </w:r>
      <w:r>
        <w:rPr/>
        <w:t>慇䁨瀱쉈䐤걄</w:t>
      </w:r>
      <w:r>
        <w:rPr/>
        <w:t>⢣</w:t>
      </w:r>
      <w:r>
        <w:rPr/>
        <w:t>䄻硞㨨믍⪡檱䔰싂⥫뭢顥沿漤汇愤勂砦⍓♧숷쉧䡍㵬䊻쉠⼨杺繏⌦櫂睊搵䱔琦⭢쌪䄮恵竂枵塦挽⥨剄숮䘷湾啩⑤㤤쉟浪쉙⾮佱殻꧎</w:t>
      </w:r>
      <w:r>
        <w:rPr/>
        <w:t>ꕃ</w:t>
      </w:r>
      <w:r>
        <w:rPr/>
        <w:t>竂䠳弪敡朮瑂⨶䞡掣獆輯䝩</w:t>
      </w:r>
      <w:r>
        <w:rPr/>
        <w:t>ⱊ</w:t>
      </w:r>
      <w:r>
        <w:rPr/>
        <w:t>숱猲噡留㍲</w:t>
      </w:r>
      <w:r>
        <w:rPr/>
        <w:t>ⶡ</w:t>
      </w:r>
      <w:r>
        <w:rPr/>
        <w:t>䝇忂⮮狂昩⑚払ㅱ癁偣ꥺ硔剩</w:t>
      </w:r>
      <w:r>
        <w:rPr/>
        <w:t>꤭</w:t>
      </w:r>
      <w:r>
        <w:rPr/>
        <w:t>쉧뽉⩲辿⽃딸⍤숽慌䭋瀥䋂祸⎣⥈椹숻㉖쵒盂䙩ꍰ䢵轔歌⨶넲潯榱숪㌤横㜲儵</w:t>
      </w:r>
      <w:r>
        <w:rPr/>
        <w:t>⡟</w:t>
      </w:r>
      <w:r>
        <w:rPr/>
        <w:t>䅀㡮绂䋂爭斿쉧桩쉢䭕숪稽땆娣숷䤪썗㵏ㅘ⽒⒮⭡眷憥㑣⚱嘦⑗䝍</w:t>
      </w:r>
      <w:r>
        <w:rPr/>
        <w:t>ꦬ⚩䷂</w:t>
      </w:r>
      <w:r>
        <w:rPr/>
        <w:t>㥋㉪壂싂佊뭬兤係⑄㆘摴猬☬浄썃ꄭ愷䔤殱쉓념㫂㪩┷佲</w:t>
      </w:r>
      <w:r>
        <w:rPr/>
        <w:t>ꥃ╢</w:t>
      </w:r>
      <w:r>
        <w:rPr/>
        <w:t>㙡歟㩆估딥䬣䝥乸䅶暿䙊쉀쉳癠⩙䅬쉹炮坤儵뇂ꌵ쉇稶⍘橹乣䩕㠭</w:t>
      </w:r>
      <w:r>
        <w:rPr/>
        <w:t>ꥏ▩</w:t>
      </w:r>
      <w:r>
        <w:rPr/>
        <w:t>䗂塲쉹녏啶扷㭵싂嗂㘳㤸祱㥅⹾㨷㥇䔣轺䤺䱆繟⮣䕫</w:t>
      </w:r>
      <w:r>
        <w:rPr/>
        <w:t>Ᵽ</w:t>
      </w:r>
      <w:r>
        <w:rPr/>
        <w:t>滂瀺挲䝤⫂呞煇急㍊▻汫槂갴啰矎椲䵬硎</w:t>
      </w:r>
      <w:r>
        <w:rPr/>
        <w:t>꤭⏍</w:t>
      </w:r>
      <w:r>
        <w:rPr/>
        <w:t>䢏쉉䐬㙔䘻噇갮祺⭾䭒䲏畣쉥㈲䙲䙳슣究㑙氪䜫扅喏䛃䅕⑁ㅑ㕎穤䩀슣숯뽔⤥⩚噗⑙橗殘呈が䊥⿎쉲뾘獞戶摨協♬併〰ꄱ</w:t>
      </w:r>
      <w:r>
        <w:rPr/>
        <w:t>ꕆ</w:t>
      </w:r>
      <w:r>
        <w:rPr/>
        <w:t>桭ꏂ⹦䵩</w:t>
      </w:r>
      <w:r>
        <w:rPr/>
        <w:t>⡖⸺</w:t>
      </w:r>
      <w:r>
        <w:rPr/>
        <w:t>䥮</w:t>
      </w:r>
      <w:r>
        <w:rPr/>
        <w:t>ꦻ⭴</w:t>
      </w:r>
      <w:r>
        <w:rPr/>
        <w:t>伹怩潘넨痃</w:t>
      </w:r>
      <w:r>
        <w:rPr/>
        <w:t>⡈</w:t>
      </w:r>
      <w:r>
        <w:rPr/>
        <w:t>睊⍏轷戻玬祭쏂願놏쉢㩮橫头뭵쉳縷秂♤쉰湘㫂⒘㕋䉲楖縷线놘癯䙥넷뽚ꅸ佔</w:t>
      </w:r>
      <w:r>
        <w:rPr/>
        <w:t>Ɱ</w:t>
      </w:r>
      <w:r>
        <w:rPr/>
        <w:t>ꥎ</w:t>
      </w:r>
      <w:r>
        <w:rPr/>
        <w:t>숪싂呂濂䂘楸숲末敢䕪</w:t>
      </w:r>
      <w:r>
        <w:rPr/>
        <w:t>ꗂ</w:t>
      </w:r>
      <w:r>
        <w:rPr/>
        <w:t>婷竂ꍆ䰴听ꌴ敥䌰偂穪桅싂뭍싂묥䑃丳숸轃♷敯</w:t>
      </w:r>
      <w:r>
        <w:rPr/>
        <w:t>ⱄ</w:t>
      </w:r>
      <w:r>
        <w:rPr/>
        <w:t>搣␵걾䦩䏂ぶ息㕟飂䩗橙煚쉑剑</w:t>
      </w:r>
      <w:r>
        <w:rPr/>
        <w:t>ꔬ</w:t>
      </w:r>
      <w:r>
        <w:rPr/>
        <w:t>㩄ꍯさ䮡㈸ꥦ믂仂쉥忍䞡⹄㙟祾獱䐶⼮昣题</w:t>
      </w:r>
      <w:r>
        <w:rPr/>
        <w:t>ⱳ</w:t>
      </w:r>
      <w:r>
        <w:rPr/>
        <w:t>烂㔥</w:t>
      </w:r>
      <w:r>
        <w:rPr/>
        <w:t>ꦬ</w:t>
      </w:r>
      <w:r>
        <w:rPr/>
        <w:t>숽쉞䵠㙲숦瀤⥘潫습㕰甫㑟歋</w:t>
      </w:r>
      <w:r>
        <w:rPr/>
        <w:t>ꤲ</w:t>
      </w:r>
      <w:r>
        <w:rPr/>
        <w:t>ꌴ㓂牋繡攫䵐奢</w:t>
      </w:r>
      <w:r>
        <w:rPr/>
        <w:t>Ⱚ</w:t>
      </w:r>
      <w:r>
        <w:rPr/>
        <w:t>汓슿견偗뭮㇂뽟⌺卣⨱潷㣃䬳硬☦⛂獏싂뭴䯎쉶㡘⤶ꌯ⻂㩾䌊䥫ꇂ딪㙄燂䲿</w:t>
      </w:r>
      <w:r>
        <w:rPr/>
        <w:t>ⴶ</w:t>
      </w:r>
      <w:r>
        <w:rPr/>
        <w:t>䝮䎮礶教⽸碥㝊佀椪呏䠻䑘깆哎僂㌦䴫㭇倽槃⨷</w:t>
      </w:r>
      <w:r>
        <w:rPr/>
        <w:t>ⲩ</w:t>
      </w:r>
      <w:r>
        <w:rPr/>
        <w:t>桱┤ꥹ䃂⍦⹠䏃⭊㥇┨㩠刺숪</w:t>
      </w:r>
      <w:r>
        <w:rPr/>
        <w:t>⡊</w:t>
      </w:r>
      <w:r>
        <w:rPr/>
        <w:t>慙쉰䳂⩎䡉♂璻곂䢱㵉⻂ꏎ⹐⽃䕙䩡頨樬㍅</w:t>
      </w:r>
      <w:r>
        <w:rPr/>
        <w:t>ⷎ</w:t>
      </w:r>
      <w:r>
        <w:rPr/>
        <w:t>썰쉆숰⎬坱⴯</w:t>
      </w:r>
      <w:r>
        <w:rPr/>
        <w:t>ꥀ</w:t>
      </w:r>
      <w:r>
        <w:rPr/>
        <w:t>㭔丽⹊楧啾⌦쉓䡁ネ뿂㨩烂堥⽙⭩⑍䱳⩸䱬䈪</w:t>
      </w:r>
      <w:r>
        <w:rPr/>
        <w:t>⠷</w:t>
      </w:r>
      <w:r>
        <w:rPr/>
        <w:t>祋㎵ꅫ玏祔䘫先䡁繸炩숽幡쵌㌪⑥启珃◂湁숩㑷싂땪</w:t>
      </w:r>
      <w:r>
        <w:rPr/>
        <w:t>⠫</w:t>
      </w:r>
      <w:r>
        <w:rPr/>
        <w:t>숯칄煹⭄弲坤旂䨫猹쏎灕츮♒뽅⪵䅃儸瑤㙞価깘</w:t>
      </w:r>
      <w:r>
        <w:rPr/>
        <w:t>⠮</w:t>
      </w:r>
      <w:r>
        <w:rPr/>
        <w:t>扟漺婡伫硳墥쉊쉠</w:t>
      </w:r>
      <w:r>
        <w:rPr/>
        <w:t>Ⲭ</w:t>
      </w:r>
      <w:r>
        <w:rPr/>
        <w:t>䱒炵㝆</w:t>
      </w:r>
      <w:r>
        <w:rPr/>
        <w:t>ꤪ</w:t>
      </w:r>
      <w:r>
        <w:rPr/>
        <w:t>欯塪숨㮻咩㉗ꏂ싂䅫숪㤺⩺欬뼫田⹎灬ぴ㵣ꍣ癠浑票䔮⽉⺵㠷剎搬䳂⍫⮣㍖档</w:t>
      </w:r>
      <w:r>
        <w:rPr/>
        <w:t>⠻⑯</w:t>
      </w:r>
      <w:r>
        <w:rPr/>
        <w:t>〴摨潡싂㒱丣颡䡹⍸</w:t>
      </w:r>
      <w:r>
        <w:rPr/>
        <w:t>⣂</w:t>
      </w:r>
      <w:r>
        <w:rPr/>
        <w:t>硹秂佖</w:t>
      </w:r>
      <w:r>
        <w:rPr/>
        <w:t>⡚</w:t>
      </w:r>
      <w:r>
        <w:rPr/>
        <w:t>쉩浬さ㍔뭘</w:t>
      </w:r>
      <w:r>
        <w:rPr/>
        <w:t>ꕘ</w:t>
      </w:r>
      <w:r>
        <w:rPr/>
        <w:t>橇㭡슣嘤ꅉ㩧洩牚圱</w:t>
      </w:r>
      <w:r>
        <w:rPr/>
        <w:t>ꗂ</w:t>
      </w:r>
      <w:r>
        <w:rPr/>
        <w:t>櫂繃㯍坄晡㣂沩慒旂媏灭琥爹䀤ꅭ䶥捾쵂㧂㠣呷㡘甸縯䑔潙컂摭뭧䈬Ⓜ噮</w:t>
      </w:r>
      <w:r>
        <w:rPr/>
        <w:t>ⰷ</w:t>
      </w:r>
      <w:r>
        <w:rPr/>
        <w:t>슥夲⤭╳ꍄ繬䕹瘭숦⽋㫂琭湈塠ꅓꅎ䥕쵃瀨쉃呎숰⌳煾뽩깾頨洮㝥傣</w:t>
      </w:r>
      <w:r>
        <w:rPr/>
        <w:t>ꕁ</w:t>
      </w:r>
      <w:r>
        <w:rPr/>
        <w:t>辥ꆿ뼽싍㩕⥄쎮␸柂╯攣参슥♘㨮촱嘺␷晥걉浶⍗⪩䞡㠱扡ꍅ뽞슮厩㖵睑㑗并晌橒に祋奀㣂㝖儽춏</w:t>
      </w:r>
      <w:r>
        <w:rPr/>
        <w:t>⠫</w:t>
      </w:r>
      <w:r>
        <w:rPr/>
        <w:t>䛎䫂䴷㩎浢疡痃垡橥㉎捃侣瑺木祮⫂爦䀨ꅹ싂칮块㉙싂啺⩱㕥ꍌ礪奱㨥䋂뽴䊮穒顴뭔䍉刭싂䑈</w:t>
      </w:r>
      <w:r>
        <w:rPr/>
        <w:t>ⵕ</w:t>
      </w:r>
      <w:r>
        <w:rPr/>
        <w:t>䘤기⹍㕓㡈Ⓜ楁き</w:t>
      </w:r>
      <w:r>
        <w:rPr/>
        <w:t>⠴</w:t>
      </w:r>
      <w:r>
        <w:rPr/>
        <w:t>嘪匹ꏂ硵㴪厡걢츩쌭盂㭹㣃뮻䱺☹嫃幄䵓捂穒⻂桍悮촪漤뽊惂ꇂ</w:t>
      </w:r>
      <w:r>
        <w:rPr/>
        <w:t>ⴤ</w:t>
      </w:r>
      <w:r>
        <w:rPr/>
        <w:t>䜳䐸녘걳</w:t>
      </w:r>
      <w:r>
        <w:rPr/>
        <w:t>⣂</w:t>
      </w:r>
      <w:r>
        <w:rPr/>
        <w:t>䉶睳䠽㙆摞ㆥ洺뾱瀹穪갵捶쉠☣偆呶㶱㭃⬺䑅쉨☣䒬绂☦硞뭙</w:t>
      </w:r>
      <w:r>
        <w:rPr/>
        <w:t>⵰⎿╉</w:t>
      </w:r>
      <w:r>
        <w:rPr/>
        <w:t>䑓쉚畤匤㍾砽獱枥⸭ꅲ偕녒幷癬䭑㞿畟癌껂槎僃㥤挽䥊⥶䙫䘪汋杶숸棂⮏湃⎥橓䐺椭㷂穨䗃슿䣂婰갣䈥䭟⪡쉹숫떵</w:t>
      </w:r>
      <w:r>
        <w:rPr/>
        <w:t>ⵊ⴯</w:t>
      </w:r>
      <w:r>
        <w:rPr/>
        <w:t>뭐쉸㴩㔭䥾㔪걪撘櫂擂彫廂</w:t>
      </w:r>
      <w:r>
        <w:rPr/>
        <w:t>꧂</w:t>
      </w:r>
      <w:r>
        <w:rPr/>
        <w:t>伳氪䞣⦥䍌痂㨪숊䥡</w:t>
      </w:r>
      <w:r>
        <w:rPr/>
        <w:t>ⵡ</w:t>
      </w:r>
      <w:r>
        <w:rPr/>
        <w:t>쉵숮ꥩ갳䊻䑮呇爴琻欪璏䜶盂由仂</w:t>
      </w:r>
      <w:r>
        <w:rPr/>
        <w:t>ꕓ</w:t>
      </w:r>
      <w:r>
        <w:rPr/>
        <w:t>摏湄뽗䍸繾䑡卺㝪꥖ㅈ⩌燃싂㨪搶뭵剧傡㊱♀辵㛂䭗繩晇兠欶꺵⩶⑆䡉㭉禣꥕</w:t>
      </w:r>
      <w:r>
        <w:rPr/>
        <w:t>ꔰ</w:t>
      </w:r>
      <w:r>
        <w:rPr/>
        <w:t>汑桦檬瘵⑙㉹䤤쉆劮淂歋嗃洤倱㴬쉄磂</w:t>
      </w:r>
      <w:r>
        <w:rPr/>
        <w:t>꧂</w:t>
      </w:r>
      <w:r>
        <w:rPr/>
        <w:t>穰伵쉟쉶䄨溮䋃⤰넰哂ꌩ슿싂剔栭춏乡</w:t>
      </w:r>
      <w:r>
        <w:rPr/>
        <w:t>⢱</w:t>
      </w:r>
      <w:r>
        <w:rPr/>
        <w:t>㩉䎣┱ㄨ⦥偂弽</w:t>
      </w:r>
      <w:r>
        <w:rPr/>
        <w:t>⡄</w:t>
      </w:r>
      <w:r>
        <w:rPr/>
        <w:t>で轮㯂愤쉅烍☭瑌䕖䲻積䎥瀴夭㙌④利执噆칈䉨敫䝦쉄쉢捒彯伽⫃渴ꌦ</w:t>
      </w:r>
      <w:r>
        <w:rPr/>
        <w:t>ⴥ</w:t>
      </w:r>
      <w:r>
        <w:rPr/>
        <w:t>䮻□⼻垮淂䙯쉸숣䚥潨쵁潴</w:t>
      </w:r>
      <w:r>
        <w:rPr/>
        <w:t>ⲻ</w:t>
      </w:r>
      <w:r>
        <w:rPr/>
        <w:t>썵瓃晗风浕⴨婭婦䊿숯䮏珂䁥潡疩㊏儣쌲⨥彉</w:t>
      </w:r>
      <w:r>
        <w:rPr/>
        <w:t>ꗂⒿ</w:t>
      </w:r>
      <w:r>
        <w:rPr/>
        <w:t>灕㤺</w:t>
      </w:r>
      <w:r>
        <w:rPr/>
        <w:t>ꦩ</w:t>
      </w:r>
      <w:r>
        <w:rPr/>
        <w:t>婡䈳潺瑁浏⭒슬轖琳揂央秂獵⥈ꅧ桎晚换幃䑫圷淂煕係뮩숭㈪䥬稻癇䉣䁆㩇♊䱃ꅅ漫슥戬䥒촻㏃숳䨶啧硦㡺뽶楕婑䝗⹏歑䜸整扥䥘繊⒥㭲敋␴敮揃ㅾ睺副쉍㍭㦡纘㕨쉡땨睩殥渫潚㛎㈪껂䥑䚥囂䌽浈噫⿂㔩橐䝳攮</w:t>
      </w:r>
      <w:r>
        <w:rPr/>
        <w:t>ꕔ</w:t>
      </w:r>
      <w:r>
        <w:rPr/>
        <w:t>恥</w:t>
      </w:r>
      <w:r>
        <w:rPr/>
        <w:t>ꕍ</w:t>
      </w:r>
      <w:r>
        <w:rPr/>
        <w:t>䑎쉔摩顈쉋慞煃䍅㩾䓂绂東쎩⑨걓㊏⑌쉾⦣숶割쉋䬩⹃㩬湆幺塯⨻䙫溡爵㙕瑰晑⾏祚╵轌␽ꅙ㨸奎㭞</w:t>
      </w:r>
      <w:r>
        <w:rPr/>
        <w:t>⡕</w:t>
      </w:r>
      <w:r>
        <w:rPr/>
        <w:t>㥄㘷㑵关⿍繢ㅅ뽲汅䙋㩓瑠䅗</w:t>
      </w:r>
      <w:r>
        <w:rPr/>
        <w:t>ⴣ</w:t>
      </w:r>
      <w:r>
        <w:rPr/>
        <w:t>汊▩䭷숤</w:t>
      </w:r>
      <w:r>
        <w:rPr/>
        <w:t>ⳍ</w:t>
      </w:r>
      <w:r>
        <w:rPr/>
        <w:t>偌ꅯ㇂⚣㉲塍썢쉥辬潚欯殘</w:t>
      </w:r>
      <w:r>
        <w:rPr/>
        <w:t>ⲡ</w:t>
      </w:r>
      <w:r>
        <w:rPr/>
        <w:t>쏂〰橯〷穬ㅘ껃癦涩㵌轾䅈浗♭物嫂䱊煈뼫⎮涩䢣㗎斘쉩坃纵硩䋃浤桩</w:t>
      </w:r>
      <w:r>
        <w:rPr/>
        <w:t>ⷂ</w:t>
      </w:r>
      <w:r>
        <w:rPr/>
        <w:t>昭杢쉩轭礴壂碣娲䶣復㢣┲촪浠䫂⻂Ⓨ쵑ꌷ㎥狍㏃䀺吳치싂係槂壂쵰健충㕦䱣⭑슘嚏</w:t>
      </w:r>
      <w:r>
        <w:rPr/>
        <w:t>ꗂⴳ</w:t>
      </w:r>
      <w:r>
        <w:rPr/>
        <w:t>ⳃ</w:t>
      </w:r>
      <w:r>
        <w:rPr/>
        <w:t>疡넷濂㝡깗숣栰敱</w:t>
      </w:r>
      <w:r>
        <w:rPr/>
        <w:t>꥓</w:t>
      </w:r>
      <w:r>
        <w:rPr/>
        <w:t>㷂䣍怵⦻䑇盂땃啇쉡┵䭩匵⽲礷㝬䕳갫㑵⮥䌣딻⛃杍亿ꍾ숪惂睷恓参挦橒瞏敟沵旃</w:t>
      </w:r>
      <w:r>
        <w:rPr/>
        <w:t>ⳃ</w:t>
      </w:r>
      <w:r>
        <w:rPr/>
        <w:t>玻ォ䘤⫎䰲顩䗂쉚狂䬱朣电㞏枿</w:t>
      </w:r>
      <w:r>
        <w:rPr/>
        <w:t>ꔬ⬤ꕓ</w:t>
      </w:r>
      <w:r>
        <w:rPr/>
        <w:t>䭱⻂廂濂싂潬〳暩欫奪椮䬻슮ヂ㥹輺溵瀮窣㐤坘쉯⿃⩲싂頴녍乳㚱</w:t>
      </w:r>
      <w:r>
        <w:rPr/>
        <w:t>ⰳ⍁</w:t>
      </w:r>
      <w:r>
        <w:rPr/>
        <w:t>撵燍숰쏂깱卺숊㘫瞏숪来痂⻃♚♞☩♷䤽⑘䡏䨯䁴䵇䉊禿ꌴ⫂ꥦ㈽夹⬫䶮挮㍒坨繍䡊顦숵䁧놘</w:t>
      </w:r>
      <w:r>
        <w:rPr/>
        <w:t>ꕗ</w:t>
      </w:r>
      <w:r>
        <w:rPr/>
        <w:t>伭숪㇂㉖쉀쉮⑔숬卞묪뇂猵♌暩㙢恣廂呋䝰쉅䉀捦껂乁넰婥┯䮏㯂塇녣컂确癤略䚣啂쵑捖繑⬰ꍆ⩞</w:t>
      </w:r>
      <w:r>
        <w:rPr/>
        <w:t>ꕑ</w:t>
      </w:r>
      <w:r>
        <w:rPr/>
        <w:t>坈港䍣쉷杷硊쉱皡㶏浚圳⩑牌ꅓ柂唹晟⺣숩䍉湣噪⽡呰♳繬⍰⭀㤦㦿</w:t>
      </w:r>
      <w:r>
        <w:rPr/>
        <w:t>⡁</w:t>
      </w:r>
      <w:r>
        <w:rPr/>
        <w:t>숭硎㟂갳昩⫂䫂䵚䉶⸰ꄤ午䁱컂䫂쉢㉪乧쵾摺녳㇂健䡹㍩숪⍄廂뮩㵳㥁⫃瞮卞뭉䭀㢻丵</w:t>
      </w:r>
      <w:r>
        <w:rPr/>
        <w:t>Ⱝ</w:t>
      </w:r>
      <w:r>
        <w:rPr/>
        <w:t>컂땟Ⓜ㠴䔽来㍘支</w:t>
      </w:r>
      <w:r>
        <w:rPr/>
        <w:t>꧍</w:t>
      </w:r>
      <w:r>
        <w:rPr/>
        <w:t>埂⤭㗂㕱䡦⩶⾮깲姂樶㉯䉈⒥⭕桱乕痂恁丫坧ネ繙䊘吴奙㉗䍓㤽奲㕯⸪䟂ざ␭쉷晶穭敚兞䩏姂⮮廂䁦쉍쉓</w:t>
      </w:r>
      <w:r>
        <w:rPr/>
        <w:t>Ɽ</w:t>
      </w:r>
      <w:r>
        <w:rPr/>
        <w:t>偰㝙挵䨽곃枱允復慶䯂杀迂堻㑕瑗䝁倻乖䉧㙺</w:t>
      </w:r>
      <w:r>
        <w:rPr/>
        <w:t>⠨⸹</w:t>
      </w:r>
      <w:r>
        <w:rPr/>
        <w:t>䖥쉅琱⸫ㅮ䱥徵슣䡉⹎䑞뭧䛃䩮</w:t>
      </w:r>
      <w:r>
        <w:rPr/>
        <w:t>⣂</w:t>
      </w:r>
      <w:r>
        <w:rPr/>
        <w:t>幖ꌪ䄽묽㈸庮瑤励⩯숩䕐歡ꥺ⾻奉ㅺ敺儰䢿쉄걦㔲걪싂桓浍旂㝔㩶怪츻坧긷硸⩌⽪⛂㥸╮惎湀氵쉗숪徵ゥ쉑쌩埂呱㈦廍⨨</w:t>
      </w:r>
      <w:r>
        <w:rPr/>
        <w:t>⢿</w:t>
      </w:r>
      <w:r>
        <w:rPr/>
        <w:t>땷쉺澡</w:t>
      </w:r>
      <w:r>
        <w:rPr/>
        <w:t>ꔸ</w:t>
      </w:r>
      <w:r>
        <w:rPr/>
        <w:t>撵쉷渤㚿촶甹싂挬䐤吺⑳⥧㉠㢏湩㑯㝚娪㑔兒⍉吪䦱扁㗂穑싃偫汤쉫䴮║㷂</w:t>
      </w:r>
      <w:r>
        <w:rPr/>
        <w:t>ꗂ⌺</w:t>
      </w:r>
      <w:r>
        <w:rPr/>
        <w:t>⡚</w:t>
      </w:r>
      <w:r>
        <w:rPr/>
        <w:t>泃뾘촻⩭穐怪猯甶祪䍒뼮</w:t>
      </w:r>
      <w:r>
        <w:rPr/>
        <w:t>ⱗ</w:t>
      </w:r>
      <w:r>
        <w:rPr/>
        <w:t>漫ㅪ彺</w:t>
      </w:r>
      <w:r>
        <w:rPr/>
        <w:t>ꕄ</w:t>
      </w:r>
      <w:r>
        <w:rPr/>
        <w:t>塒</w:t>
      </w:r>
      <w:r>
        <w:rPr/>
        <w:t>ꤰ</w:t>
      </w:r>
      <w:r>
        <w:rPr/>
        <w:t>㌱睶楫坥⫍ꥳ坳䑸䡦㟂㉄⪏녴㉺兕愵輱ꏍ쉷橴矎숣숬䌱䯍䷂쉥믂着坠칷永纻╣癡瑞쌮䱣倯㭡睢繨⒣㨤깖揎勂䧂</w:t>
      </w:r>
      <w:r>
        <w:rPr/>
        <w:t>ⵗ</w:t>
      </w:r>
      <w:r>
        <w:rPr/>
        <w:t>攬用䍞╄䦱席깭犏꥙䆮滃⩰쉎⫍皮猨쉒쉎긥濍䃂⩁ヂ싂奪ㅀ圭庬⫃⪡弰捰싂琳䕇祠쉁슮♈戰䅠</w:t>
      </w:r>
      <w:r>
        <w:rPr/>
        <w:t>ⰳ</w:t>
      </w:r>
      <w:r>
        <w:rPr/>
        <w:t>㭩俎余㝨</w:t>
      </w:r>
      <w:r>
        <w:rPr/>
        <w:t>ꕮ</w:t>
      </w:r>
      <w:r>
        <w:rPr/>
        <w:t>꺿啇倴䄮</w:t>
      </w:r>
      <w:r>
        <w:rPr/>
        <w:t>ꦱ</w:t>
      </w:r>
      <w:r>
        <w:rPr/>
        <w:t>欤瘱㛍꥕㉫椸땄泂問ꏂ呉숫㵅썧겡ꅘ┩炩瀸汔ꍨ㑉䅒</w:t>
      </w:r>
      <w:r>
        <w:rPr/>
        <w:t>ꤺ</w:t>
      </w:r>
      <w:r>
        <w:rPr/>
        <w:t>㛂쉑걩曂</w:t>
      </w:r>
      <w:r>
        <w:rPr/>
        <w:t>Ⱟ</w:t>
      </w:r>
      <w:r>
        <w:rPr/>
        <w:t>뭤쉺쎱硓ꥧ惂ㄩ徿⾻㐽쉀䫂禩䵑潁슣夽摫㴭煒朱䄰桾溿顴坎歎樊兰☹⹞츯㵇刮ꍗ쉈䭴祋楲抏⹴拂㩗禩䪘ꏃ쉺⛎䵌숦礸䁁╆幾佈쉷⩈幍뭧ꆣꎵ㐦쉖皵ㆩ縯䦥놩걲玘쉙䠪◎녔侏습⨥幾㭃䩣樹쉚攤圹컂쌸䰨慳瑕㞬⨰縤绂녫墩ꅷ쉬べ頶싂쉃♈嫃슏奔杞⭧煀秂⤪</w:t>
      </w:r>
      <w:r>
        <w:rPr/>
        <w:t>Ɒ</w:t>
      </w:r>
      <w:r>
        <w:rPr/>
        <w:t>窿摉抬⩷⽎䩣乤숻凎欥뿂칟넻⹔奘㡖녙䉯ꍥ哂⭾䩅⹂彯ꎣ奍梥灤곂氷渲朴序額깓쵕栰幡ꌫ纵⥒慁琤顗㍌䭕⹧壂ꅏ摟犥땠坳㔰♭</w:t>
      </w:r>
      <w:r>
        <w:rPr/>
        <w:t>ⱍ</w:t>
      </w:r>
      <w:r>
        <w:rPr/>
        <w:t>㍥彰䔵昫㬽䒘㙩⵷啇쉭</w:t>
      </w:r>
      <w:r>
        <w:rPr/>
        <w:t>ⴭ</w:t>
      </w:r>
      <w:r>
        <w:rPr/>
        <w:t>뮘㉩揍氫幏揂뾵畊숷皡♚潵㝟㵣〱㬺쉉乃璿轷㉹搪녧╴殘㥹⥈㉃慰⹺㕖║슱娪㝌剒买奀䠹䓂ꅅ숹싍摈偉긭╊あ슱긪딷칀抬녈毂쉥䙅⫂㒡㭰冬걍䔪쉳䓂♩瓂䇂⥶⨸潴㴪䑕幏壂䰩㔰⽎쉺条땄␫㙹係抱卒ꥺ浅㍋⽳⒩㤨獡쉗땚䅒囂常䈵싃濂洹ꥨ乐⻂墥쉌呍㨯䡒㉱爸焰桌ꎵ㩭硸恊埂爱쉩쉵⥞䭕⹄쉺⏂⥴䢥䑠暣싂䫍ꥶ䱊乧ㅍ匩㈩扖①숦䎻㝭伣㭸圻迎枡쉦⩦桂묽☶噤摧싎摥晨矎㥒轈쉦䷍♲싍楂楰깈Ⓜ橦徱⑮긤뿂杗㴦歊쉸悩咣穸♭愲単溏㞬ㆥ쉲甪悿汌恮슿㒏㉚㌱숱뭢偋䃂ꌹ煐剀쉶ꥥ敺숫瑬湴縲轹⩘掻畕⽹</w:t>
      </w:r>
      <w:r>
        <w:rPr/>
        <w:t>ꦩ</w:t>
      </w:r>
      <w:r>
        <w:rPr/>
        <w:t>㩈扴桔帹㵖쉫⩂辡䅺佘昷嚮쉩塟睡⼦䍏칮浤䩪窬じ䡖ケ♑숫쵂穭⛂㷎䥟쉤杰婕쉙</w:t>
      </w:r>
      <w:r>
        <w:rPr/>
        <w:t>⠣</w:t>
      </w:r>
      <w:r>
        <w:rPr/>
        <w:t>ꕨ⨩</w:t>
      </w:r>
      <w:r>
        <w:rPr/>
        <w:t>㝉㐬䂿棂㢱</w:t>
      </w:r>
      <w:r>
        <w:rPr/>
        <w:t>ꦵ</w:t>
      </w:r>
      <w:r>
        <w:rPr/>
        <w:t>⽟楞媥坊㪬摯슏⸪</w:t>
      </w:r>
      <w:r>
        <w:rPr/>
        <w:t>ⱁ</w:t>
      </w:r>
      <w:r>
        <w:rPr/>
        <w:t>숽䉰恫䩄慇⿃㙶꥗咘数㏂㴭爮塸歭啦슡焪䓂悿춥卋쉘洷㩣⏂䭋㜪炱媏⭌喏곍촳佖깮潇</w:t>
      </w:r>
      <w:r>
        <w:rPr/>
        <w:t>ꥉ</w:t>
      </w:r>
      <w:r>
        <w:rPr/>
        <w:t>ご灐轰㫍</w:t>
      </w:r>
      <w:r>
        <w:rPr/>
        <w:t>ⱨ</w:t>
      </w:r>
      <w:r>
        <w:rPr/>
        <w:t>潗栶</w:t>
      </w:r>
      <w:r>
        <w:rPr/>
        <w:t>Ⳃ</w:t>
      </w:r>
      <w:r>
        <w:rPr/>
        <w:t>녏숻䎏潈摳ヂ汵ꅞ亻扨칩⼪吲澣䑏敭☤㤻</w:t>
      </w:r>
      <w:r>
        <w:rPr/>
        <w:t>ⷂ</w:t>
      </w:r>
      <w:r>
        <w:rPr/>
        <w:t>歏컃桮畊浠帤䅇榡睋ꍉ潚㞡獮淂伷档䵵纬쉮磂⧂庿䩎ꥧ⸷</w:t>
      </w:r>
      <w:r>
        <w:rPr/>
        <w:t>ⶩ</w:t>
      </w:r>
      <w:r>
        <w:rPr/>
        <w:t>묊믂숹믂礴</w:t>
      </w:r>
      <w:r>
        <w:rPr/>
        <w:t>ⱗ</w:t>
      </w:r>
      <w:r>
        <w:rPr/>
        <w:t>쉾㠺䘨樤所Ⓜ쉬㐱㣂玥숭䝅猫に</w:t>
      </w:r>
      <w:r>
        <w:rPr/>
        <w:t>ⴺ</w:t>
      </w:r>
      <w:r>
        <w:rPr/>
        <w:t>ꏍ䘸䉓攴녅♅児瘣琻轾⩚숣녒凂⌺䱑偮⼣弮⪣朱ꎏ칣쉐啣涏䷂㵬敩㜪戹떏晏䱦갰⩎</w:t>
      </w:r>
      <w:r>
        <w:rPr/>
        <w:t>⠨Ⓨ</w:t>
      </w:r>
      <w:r>
        <w:rPr/>
        <w:t>档놥䑢怹晴㉋㪬繫䁳㊬辬䧂䟂焪敤楃秂</w:t>
      </w:r>
      <w:r>
        <w:rPr/>
        <w:t>꥟⨨</w:t>
      </w:r>
      <w:r>
        <w:rPr/>
        <w:t>歶</w:t>
      </w:r>
      <w:r>
        <w:rPr/>
        <w:t>ⴷ</w:t>
      </w:r>
      <w:r>
        <w:rPr/>
        <w:t>旍⩢灇橐㢬䃂칔祙歳⭆潴㌱庮亡剡怺ㅒ䝗䁦䌽㉑㠯䑆縨슏嘬玱磂䖣穦浳◃▥飂橙쉲㝕䔶뭀坠㌳椦㚩澏顋夶瀲塴曂桱䕘⪣䝡</w:t>
      </w:r>
      <w:r>
        <w:rPr/>
        <w:t>ⶩ</w:t>
      </w:r>
      <w:r>
        <w:rPr/>
        <w:t>⡲</w:t>
      </w:r>
      <w:r>
        <w:rPr/>
        <w:t>䕏⎿촪뼮䜩㙍慄妻煈䲮⑎녊㍲亮쉴㠴깁䝢報ꍱ幮쉤</w:t>
      </w:r>
      <w:r>
        <w:rPr/>
        <w:t>⡰</w:t>
      </w:r>
      <w:r>
        <w:rPr/>
        <w:t>穃沿</w:t>
      </w:r>
      <w:r>
        <w:rPr/>
        <w:t>ꤷ</w:t>
      </w:r>
      <w:r>
        <w:rPr/>
        <w:t>쉶倵䩬걏㗂痃矂奅䙐㚣⭑땖숰哂幵</w:t>
      </w:r>
      <w:r>
        <w:rPr/>
        <w:t>ⶥ⹟</w:t>
      </w:r>
      <w:r>
        <w:rPr/>
        <w:t>のꅢ㉷吰䴫繶</w:t>
      </w:r>
      <w:r>
        <w:rPr/>
        <w:t>⠣</w:t>
      </w:r>
      <w:r>
        <w:rPr/>
        <w:t>嚱刻쉴㥦礪뽣乇슱걪녥猸揂夤倪췂⩮悏捤숯婺春睦뽋침㒥塶漪㨥⎥뾣츳㩯㭚숯杇繃⎻⽒乮壂楎숸牧㗃填但뾵佖慈䴦乓牾湔劣㑲㬰⿂䅓剭䟂焨숶汌浦♨쉴偅䅮䬭縦轩䠱䱆껂䵂涥呏숻뽧䅗敷䳂ꅣ愱勂媏⹬쉧灶㷂瞬㨥쉃</w:t>
      </w:r>
      <w:r>
        <w:rPr/>
        <w:t>ꖬ</w:t>
      </w:r>
      <w:r>
        <w:rPr/>
        <w:t>卫⭘縱恏䅇怹뭃䁋䏍劬♠杭咩쉺칐梘녹䩭⍡値䴩癚ꄷ扵晱㥘䡯⑬唵걔稻灍瑐癘ꆵ䪬㔷칕㈪伻㍅䵏患硑䵷쉄畾걕潬⹎歑⍃⭴獦慏湏╣飂때兴쉥幗欽숬䂵⭥㣍䠩攭畆栣䒿</w:t>
      </w:r>
      <w:r>
        <w:rPr/>
        <w:t>⡰</w:t>
      </w:r>
      <w:r>
        <w:rPr/>
        <w:t>橹䬣䬫</w:t>
      </w:r>
      <w:r>
        <w:rPr/>
        <w:t>ꥅ</w:t>
      </w:r>
      <w:r>
        <w:rPr/>
        <w:t>䍧枵쉒係眺녖⼵걲숳纡따</w:t>
      </w:r>
      <w:r>
        <w:rPr/>
        <w:t>ⱳ</w:t>
      </w:r>
      <w:r>
        <w:rPr/>
        <w:t>橠⧂嘩㔱䀽嗂绂䝮싂䁠숹䮮䵴䜳䭊싂⫎碘䉏♲䙶넦攬橱奨칅䕨䌤捅䕅⥉숣杷⩚⨻쌷⧂㴹䵷憩䝌夵숸칔欬⨷迂氥䠶也䋂瘶役깩桫㤶䥢䁉ꥧㅫ掱⨦䅐儹硵숬</w:t>
      </w:r>
      <w:r>
        <w:rPr/>
        <w:t>꥟</w:t>
      </w:r>
      <w:r>
        <w:rPr/>
        <w:t>칮긱瘺쵤抿剎쌴杭溬쵟ꎵ兞卪煮栮㉚瀤㘻奭䬮</w:t>
      </w:r>
      <w:r>
        <w:rPr/>
        <w:t>ⵌ</w:t>
      </w:r>
      <w:r>
        <w:rPr/>
        <w:t>敲숴猹쉷걵㔬싂浒㐸䙵㩞圦琵☨䐫㦱녕凍</w:t>
      </w:r>
      <w:r>
        <w:rPr/>
        <w:t>ꦱ</w:t>
      </w:r>
      <w:r>
        <w:rPr/>
        <w:t>싍䬦숳쉇䱲啞椰㥠睘碣殬歆⨨典⩳漲哂歴⺡</w:t>
      </w:r>
      <w:r>
        <w:rPr/>
        <w:t>ꦥ</w:t>
      </w:r>
      <w:r>
        <w:rPr/>
        <w:t>懂櫂夷쵠㵮䮵煪飂湐㷂䥒䎻㇂夤ꅐ瘣㉗戊烂쉞改窩䔬촽橚㘶⨦䠨⸤潸䙍僂慊歟搴榮☱</w:t>
      </w:r>
      <w:r>
        <w:rPr/>
        <w:t>ⳃ</w:t>
      </w:r>
      <w:r>
        <w:rPr/>
        <w:t>ꌭ⩷煪桐㵾幡</w:t>
      </w:r>
      <w:r>
        <w:rPr/>
        <w:t>Ⱔ</w:t>
      </w:r>
      <w:r>
        <w:rPr/>
        <w:t>깗晀쉃</w:t>
      </w:r>
      <w:r>
        <w:rPr/>
        <w:t>⠥</w:t>
      </w:r>
      <w:r>
        <w:rPr/>
        <w:t>瑺䉵숨</w:t>
      </w:r>
      <w:r>
        <w:rPr/>
        <w:t>ꕨ</w:t>
      </w:r>
      <w:r>
        <w:rPr/>
        <w:t>慒囃浑쉲彫걘㵑⩠娳숲噹匽楋숨乢⨫砬慄䒥㭈쉞⿂轉䝢慬祰半侵甪싎参噌煡뇂⭎ㅊ⥆딸㗂汔</w:t>
      </w:r>
      <w:r>
        <w:rPr/>
        <w:t>ꕯ</w:t>
      </w:r>
      <w:r>
        <w:rPr/>
        <w:t>⣍</w:t>
      </w:r>
      <w:r>
        <w:rPr/>
        <w:t>쉣싍쉍㢻涵漨呚楒슏䘯침쉺⩏狂䰪숽榬䮏쉥墡匣㩠뇂칾嗂瘥⍭睧䌨䕯癅꺮</w:t>
      </w:r>
      <w:r>
        <w:rPr/>
        <w:t>ꦘ</w:t>
      </w:r>
      <w:r>
        <w:rPr/>
        <w:t>截껂杖㍧㠣</w:t>
      </w:r>
      <w:r>
        <w:rPr/>
        <w:t>ꕍ</w:t>
      </w:r>
      <w:r>
        <w:rPr/>
        <w:t>㕶䥓乒祢瀦ꌺ暱〴</w:t>
      </w:r>
      <w:r>
        <w:rPr/>
        <w:t>ꕤ</w:t>
      </w:r>
      <w:r>
        <w:rPr/>
        <w:t>䡈숰땊숦㇂숸繬硈떣싂佌깨䵑뼲꥗懍䁧ꅱ启</w:t>
      </w:r>
      <w:r>
        <w:rPr/>
        <w:t>ⰰ</w:t>
      </w:r>
      <w:r>
        <w:rPr/>
        <w:t>숹슩䎻晞⹃疻</w:t>
      </w:r>
      <w:r>
        <w:rPr/>
        <w:t>Ⳃ</w:t>
      </w:r>
      <w:r>
        <w:rPr/>
        <w:t>拂갬顥숵䲘묩煳ㅭ䄪婒席栥⹌㙣숰⻂⮏㝔㜪䩢猶</w:t>
      </w:r>
      <w:r>
        <w:rPr/>
        <w:t>ꕋ</w:t>
      </w:r>
      <w:r>
        <w:rPr/>
        <w:t>䡘</w:t>
      </w:r>
      <w:r>
        <w:rPr/>
        <w:t>⡹</w:t>
      </w:r>
      <w:r>
        <w:rPr/>
        <w:t>䘤䰴㥌幄썂</w:t>
      </w:r>
      <w:r>
        <w:rPr/>
        <w:t>ꕟ</w:t>
      </w:r>
      <w:r>
        <w:rPr/>
        <w:t>㉇갴䭞㒥婣䝆㐷</w:t>
      </w:r>
      <w:r>
        <w:rPr/>
        <w:t>ꕑ♳</w:t>
      </w:r>
      <w:r>
        <w:rPr/>
        <w:t>㩙썌슘㒻䞣瑆癞칵슻䰺⽪䒿牪㯂硳浤恕晎㕎⚘⹨㚻猰督ꥬ䔩㇂싂㝎쎻皩䙓乭炻录뽃䇂䔨烂⬱췂</w:t>
      </w:r>
      <w:r>
        <w:rPr/>
        <w:t>ꕇ</w:t>
      </w:r>
      <w:r>
        <w:rPr/>
        <w:t>묯쏂썈嫂</w:t>
      </w:r>
      <w:r>
        <w:rPr/>
        <w:t>ꕱ</w:t>
      </w:r>
      <w:r>
        <w:rPr/>
        <w:t>湤彤啉⩘支竃䘪䮬飂扎䝔䦬参㉬녁슬噧ꄣ彦槂녷㢘⫍穰ꅂꎏ偟䇍㒿묽挭숳所깨䝞䰽♸䂩桺炿䎮슩䅙ꄮ㴯挰桑扩㬶㷃갭뾏⩑嘺偷效㤬</w:t>
      </w:r>
      <w:r>
        <w:rPr/>
        <w:t>ꕕ꧂</w:t>
      </w:r>
      <w:r>
        <w:rPr/>
        <w:t>晌ꍗ堭恹갽</w:t>
      </w:r>
      <w:r>
        <w:rPr/>
        <w:t>Ⳃ</w:t>
      </w:r>
      <w:r>
        <w:rPr/>
        <w:t>䡋슏㶏堦⥸焭獷忂〈瘣싂泂⭶楎싃漸곂䅅䁏嚻偟晰〵숵싍슩</w:t>
      </w:r>
      <w:r>
        <w:rPr/>
        <w:t>⡈</w:t>
      </w:r>
      <w:r>
        <w:rPr/>
        <w:t>攨쉘烂</w:t>
      </w:r>
      <w:r>
        <w:rPr/>
        <w:t>⠬</w:t>
      </w:r>
      <w:r>
        <w:rPr/>
        <w:t>녬䁧싂煕繈璵</w:t>
      </w:r>
      <w:r>
        <w:rPr/>
        <w:t>ⱈ</w:t>
      </w:r>
      <w:r>
        <w:rPr/>
        <w:t>砳㴺嘯䘷矎焳䁬숥ꍓ㏂쉴奶슮⽒堮剥墩╄欴숳亮뭐䐳㚩쉯頵䱶殬⦩截㕯敹㗂狎⥭ꄣ♒컂伶乬䩋⮥带ꇃ㭥</w:t>
      </w:r>
      <w:r>
        <w:rPr/>
        <w:t>ꥀ</w:t>
      </w:r>
      <w:r>
        <w:rPr/>
        <w:t>쉁㞥椻䱠嗂㮿櫃㍃숱쉾䑰穳愸믂깆숵䐱</w:t>
      </w:r>
      <w:r>
        <w:rPr/>
        <w:t>꤯</w:t>
      </w:r>
      <w:r>
        <w:rPr/>
        <w:t>旂</w:t>
      </w:r>
      <w:r>
        <w:rPr/>
        <w:t>ⱙ</w:t>
      </w:r>
      <w:r>
        <w:rPr/>
        <w:t>㙣扖癍槂穂䵶䩣䣎伭䁰拃䴸㇂╯⌨ぃ㌣땗촴昻⬽㤫쉪⽮싂匶䀶卤</w:t>
      </w:r>
      <w:r>
        <w:rPr/>
        <w:t>ꦱ</w:t>
      </w:r>
      <w:r>
        <w:rPr/>
        <w:t>幘瑑䔰㤬⚩딭徥⨶䬹쉾幉쉟넸숴福木祹</w:t>
      </w:r>
      <w:r>
        <w:rPr/>
        <w:t>⡠</w:t>
      </w:r>
      <w:r>
        <w:rPr/>
        <w:t>ꤨ⩭</w:t>
      </w:r>
      <w:r>
        <w:rPr/>
        <w:t>䙑⒘ꆥ䅠ꅲ呣䝇侥係哂슻䔺䕪㬷䚱䟂壂䡵歱㥸仂칋㮻瑗幢侘縭免⭘䰳砤㌵幞祦田ケ撵樲盂딫櫍숲㩴숩坩</w:t>
      </w:r>
      <w:r>
        <w:rPr/>
        <w:t>ꤤ</w:t>
      </w:r>
      <w:r>
        <w:rPr/>
        <w:t>噑䛂땦⵨㍗㪣⒘䠽㊡⌊⍎␥渪Ⓜ獫婙㍃⨸㴪ㅚ⽧䱾ꥠ곂⥪珂</w:t>
      </w:r>
      <w:r>
        <w:rPr/>
        <w:t>Ɽ</w:t>
      </w:r>
      <w:r>
        <w:rPr/>
        <w:t>楩洪之摐쉄썧䏂⍶䭴摋刷㘨ꍍⓂ幘쵐牯㜶ㄪ䇂惂懂穗뭘㍃瑧眦⦘㷂穮㢻猰埃智曍㭭숥⩍걊쉂뼶栰ꄣ숸塷輨⎬㨰晰瀳〮칷㙖䅥⵺奶印</w:t>
      </w:r>
      <w:r>
        <w:rPr/>
        <w:t>ꤻ</w:t>
      </w:r>
      <w:r>
        <w:rPr/>
        <w:t>㡾束椬⥍ꍨꏂ昷䕘啵汳㥦⭂㤹䥙녕稯祟䕡ꍢげ㩗⌯汵啺哂ꅲ䚮㦡津䔯顔</w:t>
      </w:r>
      <w:r>
        <w:rPr/>
        <w:t>ꔸ</w:t>
      </w:r>
      <w:r>
        <w:rPr/>
        <w:t>뭁䙧倭願䡍䌦磂녾䑞偎⼴쉠싂奰㍰哂썌偟⯂</w:t>
      </w:r>
      <w:r>
        <w:rPr/>
        <w:t>Ⱔ</w:t>
      </w:r>
      <w:r>
        <w:rPr/>
        <w:t>슬뼥丨洺䟃</w:t>
      </w:r>
      <w:r>
        <w:rPr/>
        <w:t>ꦏ</w:t>
      </w:r>
      <w:r>
        <w:rPr/>
        <w:t>㭸䙚┪䱠ㄶ佚忂</w:t>
      </w:r>
      <w:r>
        <w:rPr/>
        <w:t>⡘ⱞ</w:t>
      </w:r>
      <w:r>
        <w:rPr/>
        <w:t>濃쵇顁</w:t>
      </w:r>
      <w:r>
        <w:rPr/>
        <w:t>ꕑ</w:t>
      </w:r>
      <w:r>
        <w:rPr/>
        <w:t>彈吪娯彎癌浖䟂搮䫂뭗䤴⚮㴴轗摢칠⍧牕㍾卯汵煋瘪輹㓂是숬年䔵改㐯䴪땓氺牟犩⵬勎励♘煔뗂</w:t>
      </w:r>
      <w:r>
        <w:rPr/>
        <w:t>ꕞ</w:t>
      </w:r>
      <w:r>
        <w:rPr/>
        <w:t>摋䴣瑄男矂兔䙲녺畤轍║眣㉭㕯⭍䕍穳䍃橂㋂悘㙡猴幙塠싂敡硞䝶午瑍㴣垿⨪䀶㵳䭖㛂䝀</w:t>
      </w:r>
      <w:r>
        <w:rPr/>
        <w:t>⠺</w:t>
      </w:r>
      <w:r>
        <w:rPr/>
        <w:t>䁭䑠떥㢡毎擂扱㥍䱓뭔쉯놻⍊䎩쉌焣䅨걔冬ꅁ䍡칣䍣걚</w:t>
      </w:r>
      <w:r>
        <w:rPr/>
        <w:t>ꕯ</w:t>
      </w:r>
      <w:r>
        <w:rPr/>
        <w:t>潗憻単⻂轩䀸橴壂牨뽠</w:t>
      </w:r>
      <w:r>
        <w:rPr/>
        <w:t>ⵂ</w:t>
      </w:r>
      <w:r>
        <w:rPr/>
        <w:t>怮䋂䆣炵氶硏㑄ꇂ䎬䰥煁㐵浕楾㡔껂礣䏂䎡칡煠瑓辱沣䀴坁楨쉉弸䖮㛂녌圮甩愵긲椲泂迂磂⍨䰻ꥹ奚</w:t>
      </w:r>
      <w:r>
        <w:rPr/>
        <w:t>Ⳃ</w:t>
      </w:r>
      <w:r>
        <w:rPr/>
        <w:t>潩犣犡栤強䥖쉚䪥♵⩬넷㚏䓂场㩓䑎⬶掣娪啸敢쌫쉸⑭䧂</w:t>
      </w:r>
      <w:r>
        <w:rPr/>
        <w:t>⡡</w:t>
      </w:r>
      <w:r>
        <w:rPr/>
        <w:t>쉗㦘䛍싂⵭〬顉劘䥎祤捕幩쉰⑱汱棂䪻䭹礴걏숫橫㑹⤺䃂䖬卆癦潮湫䡗㐻凂┷散啳⨲뾡뭟쉷껎敐䭩息灵禩쉘庵助瑶牘倳⩚걓㘺剂⸦䅺껂㧂</w:t>
      </w:r>
      <w:r>
        <w:rPr/>
        <w:t>ꕥ</w:t>
      </w:r>
      <w:r>
        <w:rPr/>
        <w:t>싂㈤</w:t>
      </w:r>
      <w:r>
        <w:rPr/>
        <w:t>ꦏ</w:t>
      </w:r>
      <w:r>
        <w:rPr/>
        <w:t>塤䖥ꎡ幡晃爷㎥䬺슩쉈潕싂숵</w:t>
      </w:r>
      <w:r>
        <w:rPr/>
        <w:t>ꥅ</w:t>
      </w:r>
      <w:r>
        <w:rPr/>
        <w:t>癥믂</w:t>
      </w:r>
      <w:r>
        <w:rPr/>
        <w:t>⡴</w:t>
      </w:r>
      <w:r>
        <w:rPr/>
        <w:t>捹┳仂쉱㔺䖡㉋쵱⽂坢睹␦瘨田⬭</w:t>
      </w:r>
      <w:r>
        <w:rPr/>
        <w:t>ⷂ</w:t>
      </w:r>
      <w:r>
        <w:rPr/>
        <w:t>䌩䐮⹱幒昤슩⌰╭枿꺣纩䍨㵖츽걄旂㦏츳穥欫ꍚ柂땄뿂⑆穵轷杢䴨</w:t>
      </w:r>
      <w:r>
        <w:rPr/>
        <w:t>ⶻ</w:t>
      </w:r>
      <w:r>
        <w:rPr/>
        <w:t>숫㥷쉫汆䥔</w:t>
      </w:r>
      <w:r>
        <w:rPr/>
        <w:t>ꥊ</w:t>
      </w:r>
      <w:r>
        <w:rPr/>
        <w:t>䥹瘷渮睲뮡⩶侩正畨䌸癉婟╄땣ꌰ뼤㩤縬眰쉶幵桗塆</w:t>
      </w:r>
      <w:r>
        <w:rPr/>
        <w:t>ⵔ</w:t>
      </w:r>
      <w:r>
        <w:rPr/>
        <w:t>㤻恚其</w:t>
      </w:r>
      <w:r>
        <w:rPr/>
        <w:t>ꕖ</w:t>
      </w:r>
      <w:r>
        <w:rPr/>
        <w:t>縭싎컂圣侮걐秂⽂㷂奶轐슩㴮堻《㥡礯䕗㝲纘眴婟㭫⑊㵂啒彎쉩洪獳⯂⪱슡녱㨳㡓㯃㧎塳⨸奶䄷硡䕑䨬睈⎻咡</w:t>
      </w:r>
      <w:r>
        <w:rPr/>
        <w:t>ⱶ</w:t>
      </w:r>
      <w:r>
        <w:rPr/>
        <w:t>㡠츤泂乕侻쉸슣</w:t>
      </w:r>
      <w:r>
        <w:rPr/>
        <w:t>ⵣ</w:t>
      </w:r>
      <w:r>
        <w:rPr/>
        <w:t>咡䘹㶣⼤</w:t>
      </w:r>
      <w:r>
        <w:rPr/>
        <w:t>ꥑ</w:t>
      </w:r>
      <w:r>
        <w:rPr/>
        <w:t>䞘圷싍ォ땑乃倸⼬堩㋂牭⼸奭瑬</w:t>
      </w:r>
      <w:r>
        <w:rPr/>
        <w:t>ꤵ</w:t>
      </w:r>
      <w:r>
        <w:rPr/>
        <w:t>㬱礥爥슩</w:t>
      </w:r>
      <w:r>
        <w:rPr/>
        <w:t>ꥆ</w:t>
      </w:r>
      <w:r>
        <w:rPr/>
        <w:t>係㐲䙒䄵剨獵枱畨癎淂癒⩺婉䙚煴暱滂⸲쉎䴸⩔ㄣ</w:t>
      </w:r>
      <w:r>
        <w:rPr/>
        <w:t>ꖩ</w:t>
      </w:r>
      <w:r>
        <w:rPr/>
        <w:t>깲䵔䀤쉟牨愻㣂⫂쉡䭓䨯⥒姂㝒숰瑠ㅗ奨썟뽭⹇</w:t>
      </w:r>
      <w:r>
        <w:rPr/>
        <w:t>ꔱ</w:t>
      </w:r>
      <w:r>
        <w:rPr/>
        <w:t>쌲栤☽㝑䳂㵧⍓柂瑎쉑⽳쉇㭙䉁</w:t>
      </w:r>
      <w:r>
        <w:rPr/>
        <w:t>ꥈ╌⨱</w:t>
      </w:r>
      <w:r>
        <w:rPr/>
        <w:t>䕠䔪뮻捖䔬땹彎參캣瀹㕑㝂幱䩮㷂沵㝇慸</w:t>
      </w:r>
      <w:r>
        <w:rPr/>
        <w:t>ⱹ</w:t>
      </w:r>
      <w:r>
        <w:rPr/>
        <w:t>䀷澣〨抱頣䕗</w:t>
      </w:r>
      <w:r>
        <w:rPr/>
        <w:t>ꕮ</w:t>
      </w:r>
      <w:r>
        <w:rPr/>
        <w:t>싃칳ꇂ㡞⫎㟂쉳</w:t>
      </w:r>
      <w:r>
        <w:rPr/>
        <w:t>Ⳃ</w:t>
      </w:r>
      <w:r>
        <w:rPr/>
        <w:t>迂㉈㩶</w:t>
      </w:r>
      <w:r>
        <w:rPr/>
        <w:t>ⷂ</w:t>
      </w:r>
      <w:r>
        <w:rPr/>
        <w:t>ꍲ㖘㴷刦剾䄬쉴繣㭓</w:t>
      </w:r>
      <w:r>
        <w:rPr/>
        <w:t>ⶱ</w:t>
      </w:r>
      <w:r>
        <w:rPr/>
        <w:t>夰穇啞犘숻䜱䒻ㅮ㐱숱㭅奘䩸楞숤楟太猪뭱쉎䱵窘</w:t>
      </w:r>
      <w:r>
        <w:rPr/>
        <w:t>Ⱬ</w:t>
      </w:r>
      <w:r>
        <w:rPr/>
        <w:t>睓㍏츽䠶⵲硠䔣幁뽚⩇兤ゥ噧浳碮幣浣ꍤ捴겵瀸幟쉁⦿惂橸쉰썃걐嘽⨪焥〩㐭䁎쌮㥟楢䶿⹬畇垩䥠ヂ䦥⍷ꌦ晞㌺쉨硭䅧䝠ꎏ晸睩쉘䅆ꥳ怩娦扞쉋䙪嗂䓎걑</w:t>
      </w:r>
      <w:r>
        <w:rPr/>
        <w:t>ꤪ</w:t>
      </w:r>
      <w:r>
        <w:rPr/>
        <w:t>潘땎⪩厘瑰揂䠭䘪攷嘨䀦ㅂ쉵欥ꅦ顥幎깘轮걄嚩倴</w:t>
      </w:r>
      <w:r>
        <w:rPr/>
        <w:t>⡋</w:t>
      </w:r>
      <w:r>
        <w:rPr/>
        <w:t>䍩䤫㵯琯磂▮</w:t>
      </w:r>
      <w:r>
        <w:rPr/>
        <w:t>ⵈ</w:t>
      </w:r>
      <w:r>
        <w:rPr/>
        <w:t>㑥硾噋慮檥棂槂⑦쉪辥▏䝕믂䡐ꅐ妡걔妬朶啒琲柂並♤劣⑨䒣곂故轐춻쉷⍎䙗涩㋂欩⨶쉢</w:t>
      </w:r>
      <w:r>
        <w:rPr/>
        <w:t>ꤪ</w:t>
      </w:r>
      <w:r>
        <w:rPr/>
        <w:t>灦旂⩬願嗂䭅樷겥㚡</w:t>
      </w:r>
      <w:r>
        <w:rPr/>
        <w:t>ⰽ</w:t>
      </w:r>
      <w:r>
        <w:rPr/>
        <w:t>칃晁⭢쉔㉷䗂㎘䂘뽌쉬顮䘵磂썌거䄹⹞圭淍꥚㩀⨰</w:t>
      </w:r>
      <w:r>
        <w:rPr/>
        <w:t>ꕆ</w:t>
      </w:r>
      <w:r>
        <w:rPr/>
        <w:t>ꍒ役ꏂ悵㶮⨯</w:t>
      </w:r>
      <w:r>
        <w:rPr/>
        <w:t>ⰳ</w:t>
      </w:r>
      <w:r>
        <w:rPr/>
        <w:t>숰뼷쉇䰺䝊⼳琵皿欥</w:t>
      </w:r>
      <w:r>
        <w:rPr/>
        <w:t>Ⳃ</w:t>
      </w:r>
      <w:r>
        <w:rPr/>
        <w:t>뮣擂吨䭬䱫⛎灵숯犮ꄶ썈쉂䅪䂻刱縥㭹塆③嚻廂氲坤瓂砤</w:t>
      </w:r>
      <w:r>
        <w:rPr/>
        <w:t>꧂⑶</w:t>
      </w:r>
      <w:r>
        <w:rPr/>
        <w:t>牠産噃쉶䡯㴵瘪奧汗偨弪ㅶⓂ쎵䙥儣墩칌㪥⯂硶瘪㦿眺년䡦ꍒ⩡䁪灇扸柂㯂奋ꅖ⒣䪩琱䠶劘ㆥ嗂</w:t>
      </w:r>
      <w:r>
        <w:rPr/>
        <w:t>⡾</w:t>
      </w:r>
      <w:r>
        <w:rPr/>
        <w:t>썵敍┴繂넪癦ꅅ갩䡳뗂뽴繇穁忂塀㊥슘췂⩡㭂拂癯慌</w:t>
      </w:r>
      <w:r>
        <w:rPr/>
        <w:t>⢵</w:t>
      </w:r>
      <w:r>
        <w:rPr/>
        <w:t>묩吤숲땄稥獮숬嫂㑣쉡灩慐漳濂㙏䁬쉇㠪丶䩙楮㡄瑢䑓曂卌슩慊⸬⌊㴸摢㡭琻㨸䛂敚</w:t>
      </w:r>
      <w:r>
        <w:rPr/>
        <w:t>ꤱ</w:t>
      </w:r>
      <w:r>
        <w:rPr/>
        <w:t>獮♰磂⍃꥔朣䍹싎㙳䁱▬壂乡쉖祐⑵싂䔰檘个硈㴮瀬婄嫂㜩幍㉪繍썺⥖㗃</w:t>
      </w:r>
      <w:r>
        <w:rPr/>
        <w:t>ⶏ</w:t>
      </w:r>
      <w:r>
        <w:rPr/>
        <w:t>ꌫ祢쉊套獟癷캥溿숤歙⛂㯂典摆㍳灅쌷</w:t>
      </w:r>
      <w:r>
        <w:rPr/>
        <w:t>ꕭ</w:t>
      </w:r>
      <w:r>
        <w:rPr/>
        <w:t>䡞⴦䩔楥쉷㝱㥊䝳㍀쉥栨⸱쎮婂䩍汬䡯犏场␮걅㵾畢걉</w:t>
      </w:r>
      <w:r>
        <w:rPr/>
        <w:t>ⷎ</w:t>
      </w:r>
      <w:r>
        <w:rPr/>
        <w:t>㘵佷䒣숥⥨彺搤</w:t>
      </w:r>
      <w:r>
        <w:rPr/>
        <w:t>Ɒ</w:t>
      </w:r>
      <w:r>
        <w:rPr/>
        <w:t>损ꍾ⨲䞮㕄焩媩祉㕇㓂䜨뗂걒ꅳ丳棂⛂〭效싂䯂㵑挥瞩♍┲⩾参㉣칢숯㭯璱⍭媣ꅶ㙪㘯䱒区ꥴ侩憥겮쎮쉀㯂⹶㕉焫⩪䝟稥姃帶禣礦〫竂呖噭썑⮬䥟䡂卑纬넰슡桾䈰卄쉣⤳眶ꅍ⍚숤╒惂灤漰慢憬뮥㩰轮</w:t>
      </w:r>
      <w:r>
        <w:rPr/>
        <w:t>⡥</w:t>
      </w:r>
      <w:r>
        <w:rPr/>
        <w:t>쉍썣䅺彋彏⫂㈭楸ꍾ乺垣盍깊囂녌㞘㤽倷㓂礬癧ぱ焳呆仂䬣睖灃䁐塍</w:t>
      </w:r>
      <w:r>
        <w:rPr/>
        <w:t>꧂</w:t>
      </w:r>
      <w:r>
        <w:rPr/>
        <w:t>櫂溱坃넹呆睵</w:t>
      </w:r>
      <w:r>
        <w:rPr/>
        <w:t>꧂</w:t>
      </w:r>
      <w:r>
        <w:rPr/>
        <w:t>慈愹䕁╤쉴甲䔽䦥슻㩐쵯牨⑀慫깮畔⩚㭀䮡쉇╪⭪뽅烂숸⨭</w:t>
      </w:r>
      <w:r>
        <w:rPr/>
        <w:t>ꔵ</w:t>
      </w:r>
      <w:r>
        <w:rPr/>
        <w:t>娨瑬兡噶獕㌥匽䘳㷂╒⼽䯃쉥椴䵨걪猥桁쉰⥩ꍩ</w:t>
      </w:r>
      <w:r>
        <w:rPr/>
        <w:t>ⱇ⢘</w:t>
      </w:r>
      <w:r>
        <w:rPr/>
        <w:t>绎犵㪿獇</w:t>
      </w:r>
      <w:r>
        <w:rPr/>
        <w:t>ꤷ</w:t>
      </w:r>
      <w:r>
        <w:rPr/>
        <w:t>㝌䅔倣恐슿春싂㌪木ꌹ湗䯂ꍗ쉷䃂㴭䋂䜣卾煨煌繍</w:t>
      </w:r>
      <w:r>
        <w:rPr/>
        <w:t>ⱁ</w:t>
      </w:r>
      <w:r>
        <w:rPr/>
        <w:t>攭⹁噖㕴燂</w:t>
      </w:r>
      <w:r>
        <w:rPr/>
        <w:t>ⱘ</w:t>
      </w:r>
      <w:r>
        <w:rPr/>
        <w:t>申䉷녁畈ꅕ䕱쌫䔲ꅗ⽵ꆡ䪬䄪佰⽰憩ㅾ忂</w:t>
      </w:r>
      <w:r>
        <w:rPr/>
        <w:t>⡅</w:t>
      </w:r>
      <w:r>
        <w:rPr/>
        <w:t>䅡땣桒쉤佅坧ꍈ敪뿂惂㵮숺ꅹ劣媬湳숻夽⩕䋂捒╡迂충灵숪⼪⭯⑲䆩䱗捬⫂煱걾⭃到</w:t>
      </w:r>
      <w:r>
        <w:rPr/>
        <w:t>ꕱ</w:t>
      </w:r>
      <w:r>
        <w:rPr/>
        <w:t>䴻ㄸ剎問</w:t>
      </w:r>
      <w:r>
        <w:rPr/>
        <w:t>ꖘ</w:t>
      </w:r>
      <w:r>
        <w:rPr/>
        <w:t>娭剭榡櫍㜤绂쵭弹甮䭧稶升假焫䦱瑪彑㔺掘怳㵏旂ㅪ⛂㙎輨捑㡩港ㅋ</w:t>
      </w:r>
      <w:r>
        <w:rPr/>
        <w:t>⣍</w:t>
      </w:r>
      <w:r>
        <w:rPr/>
        <w:t>묥㑀㩐祧㘺撩瞡䳂⑇煠㩤䬩媣汩绂싂⹸㘭煏繍嫂䉍쵾洪牗숭獳䄰츶</w:t>
      </w:r>
      <w:r>
        <w:rPr/>
        <w:t>ⵇ</w:t>
      </w:r>
      <w:r>
        <w:rPr/>
        <w:t>㙇㛂</w:t>
      </w:r>
      <w:r>
        <w:rPr/>
        <w:t>Ⱝ</w:t>
      </w:r>
      <w:r>
        <w:rPr/>
        <w:t>秂䵂䅣灑ꄱ</w:t>
      </w:r>
      <w:r>
        <w:rPr/>
        <w:t>⡉</w:t>
      </w:r>
      <w:r>
        <w:rPr/>
        <w:t>瑶她珂捞摩项⼩쉮䍓種깗〷䘶㘽䅋垩瘸癊</w:t>
      </w:r>
      <w:r>
        <w:rPr/>
        <w:t>ꥂⵢ</w:t>
      </w:r>
      <w:r>
        <w:rPr/>
        <w:t>却㵫卋汑優쉎爽숹甤栣瘤由⺏ꅃ䒏姂⹱秂傥㉠숵뿂㈪湂卥㵘婲쵰㴺橭䡓숳桤⨱ㄽ慯⏂슱瑐쉂涬归凂囃싂㵐佧末㟂参仂偬ㅕ땭輮㊵歋伊涿䖩췂磃걳숨㑎幈㏂〦㘥숹䥦瑸</w:t>
      </w:r>
      <w:r>
        <w:rPr/>
        <w:t>ⵞ</w:t>
      </w:r>
      <w:r>
        <w:rPr/>
        <w:t>㌻䒣䴮⨤倱쏂㩎㒡卂䃂潦긩呈祮枱垘佔쉊䅲眷㵁㐹氰顇썢깨歘녓</w:t>
      </w:r>
      <w:r>
        <w:rPr/>
        <w:t>ⱍ</w:t>
      </w:r>
      <w:r>
        <w:rPr/>
        <w:t>礬⩱癐ꇂ◂䵆爥싂楸뭟</w:t>
      </w:r>
      <w:r>
        <w:rPr/>
        <w:t>ⰶ</w:t>
      </w:r>
      <w:r>
        <w:rPr/>
        <w:t>㑁⫂ꥶ浙恡刹쉃㙇㴶唤幣憘⥩潙砪쉩歒ぶ⹑⬸扊剎⩓䑹䮿潙礩弩桅猹</w:t>
      </w:r>
      <w:r>
        <w:rPr/>
        <w:t>⠨</w:t>
      </w:r>
      <w:r>
        <w:rPr/>
        <w:t>楏俎⥧쉴䵢堦뮩㘶飂娶冩놡摺䝲䩁奮汕稣㏂뿂〸搻圸杨穾ㆩ䕱奾Ⓝ숦땈暡ꍱ武爳䉍爩쉋䂵</w:t>
      </w:r>
      <w:r>
        <w:rPr/>
        <w:t>ⷂ</w:t>
      </w:r>
      <w:r>
        <w:rPr/>
        <w:t>䠴쉱걒牪♧䐷汖쉐㧍♉뽯쉂僂煞⩾拍瘩ꍁꅂ䬣꥾瀵쉨彑牑㭷뭋㝫㘶䜺庬㉚㭢</w:t>
      </w:r>
      <w:r>
        <w:rPr/>
        <w:t>ꥉ</w:t>
      </w:r>
      <w:r>
        <w:rPr/>
        <w:t>仂曍嚡媬쉾幯䠦伭頻卆瑢棍䙮쉴⸺쏂痎獕澿楠ꄻ夥숶楞뽰싎</w:t>
      </w:r>
      <w:r>
        <w:rPr/>
        <w:t>ꕡ</w:t>
      </w:r>
      <w:r>
        <w:rPr/>
        <w:t>䝆슱㕟㨱愷浢⺻</w:t>
      </w:r>
      <w:r>
        <w:rPr/>
        <w:t>ꤺ</w:t>
      </w:r>
      <w:r>
        <w:rPr/>
        <w:t>쉬쉳恇卓义飂ꅲ╰㯎乄ꅌ廂䠬쉓쉫㪏穕⼻党恏䏃惂䦿㬣幅汗녯䁔䕍ㄳ쉕㖱䵳攽쉢縱怫噍慌</w:t>
      </w:r>
      <w:r>
        <w:rPr/>
        <w:t>ꦥ</w:t>
      </w:r>
      <w:r>
        <w:rPr/>
        <w:t>䘤㕳ꍵ乲㢩䑌娴噮습깫䁇樱怰⩇咿뽯걱兀狂怪㍟晅䬭䥔婾熮깩쉞䟂⥅┮㠰쉾彭伻究㑊䇍畚숱啌뽬窥</w:t>
      </w:r>
      <w:r>
        <w:rPr/>
        <w:t>ⱨ</w:t>
      </w:r>
      <w:r>
        <w:rPr/>
        <w:t>ꗂ</w:t>
      </w:r>
      <w:r>
        <w:rPr/>
        <w:t>㥯ꍰ싂⬻㔮䉵쵾瀭㕨摁묪쉂갬춿檵冣灺䙨</w:t>
      </w:r>
      <w:r>
        <w:rPr/>
        <w:t>ꕔ♡</w:t>
      </w:r>
      <w:r>
        <w:rPr/>
        <w:t>걋潍따䵃帷塃쉸啰杉䤻┸産쌽撵婞⾵䥋숭䯂⧂뼲劘堣恃捀뭀囍溡歎彏걫䛍</w:t>
      </w:r>
      <w:r>
        <w:rPr/>
        <w:t>ⵔ</w:t>
      </w:r>
      <w:r>
        <w:rPr/>
        <w:t>软䕒⩗ㅇ琴숪쉅칭㕘쉲ぎ䆣剚䵷啊挴䭯柎㡈㤸樱扨䥴촳偶溩偸쉴쵓쉲쉎ㄬ公뽴牺匥뭾</w:t>
      </w:r>
      <w:r>
        <w:rPr/>
        <w:t>ꔶ</w:t>
      </w:r>
      <w:r>
        <w:rPr/>
        <w:t>䲩做杪쉭ㅪ㛂곍暘轢뼹歳潾</w:t>
      </w:r>
      <w:r>
        <w:rPr/>
        <w:t>ꥌ</w:t>
      </w:r>
      <w:r>
        <w:rPr/>
        <w:t>ꅳ礱婴庡쉺佤氯⻂㵮漶摷㪏㩑涬䄲싂搯穧딺䑔轚쉚쉟쉋쵥㉉捎싃뽄⍡ꏂ恚慙倽べ係問㨴睒㙱哂걡숫⹌㩒拎썺⵬컂ㄱ杦洯吷층⹺纻쉕稯乒䃍☸㭸婖㉉썮⻂ㅹ汕슣桊쉷杳떥㵠坕㵪㴱迍슬ꍖ唶쉄滂卍悻彙榮⥍慩湮숣晠稶辱숪숺싂は⎮刦歸㔮⩨倬ꥷ眤촥敹浞潶㕶㉍㎏幨敉矎湙䡈瀭쵺곂숮画疩乾繁璘輊⩸슣漳帽幋⥦䕫㙘殥⶿椹猰䜬</w:t>
      </w:r>
      <w:r>
        <w:rPr/>
        <w:t>ꤵ</w:t>
      </w:r>
      <w:r>
        <w:rPr/>
        <w:t>숬煞牉␳乒婋뭵쉵扬㢥牀熱佦焽ꌪ彧堶䍵祘⭹湈枩效渺垬洺㌭瑖⍮숷쉎侬攪갺ꥦ瑲噊廂慧椤㩥愹烂췂믂⯃쵡䙓ꎩ뽷⤦싂뽔䂘忂㑱㞡偣㟂垱촻숶ꇎ窵䐹楄㜮参畡䎘썍䉇丱辮뼱ㅵ殬ヂ婾䖬╃ォ徣㕉쉮攭烍潹侘汪㵶┶⦱ꄰ䍣繍帨쉺숨墮뾡⼸噌縳庮ꇂ捦搬溏働䍏뾱擂夹㉊撿䝕判炬ꍫ浟朹숷楩湴睷桡疣樳煋䳎獅⦩䘥䑃⿂呡싂</w:t>
      </w:r>
      <w:r>
        <w:rPr/>
        <w:t>⠶</w:t>
      </w:r>
      <w:r>
        <w:rPr/>
        <w:t>㕺姂潠䑓ㄪ癁ꇂㅐ</w:t>
      </w:r>
      <w:r>
        <w:rPr/>
        <w:t>ꔥ</w:t>
      </w:r>
      <w:r>
        <w:rPr/>
        <w:t>땊昫繏㴳⩹㮥瘲ꅖ칈㩟숮⑕猵쉄뽖嗂</w:t>
      </w:r>
      <w:r>
        <w:rPr/>
        <w:t>Ⲭ</w:t>
      </w:r>
      <w:r>
        <w:rPr/>
        <w:t>㡇䉴妮䤶쉱䀹䙀쉚䱋숵싂䑞乧</w:t>
      </w:r>
      <w:r>
        <w:rPr/>
        <w:t>Ɽ</w:t>
      </w:r>
      <w:r>
        <w:rPr/>
        <w:t>皣旍쉬契煺䙹狂牏ꅓ떩⬸洫飂垻㝔湙ꆣ车唤捞넹싂䕀縰숳갥截倯瓂婇䱈輪⩾柂⾩捕昽湺</w:t>
      </w:r>
      <w:r>
        <w:rPr/>
        <w:t>꧃</w:t>
      </w:r>
      <w:r>
        <w:rPr/>
        <w:t>䐲䵔昺滂癎</w:t>
      </w:r>
      <w:r>
        <w:rPr/>
        <w:t>⠦</w:t>
      </w:r>
      <w:r>
        <w:rPr/>
        <w:t>縹䕲祍⥊ㅵ⪩㫂⹘戴奎绂⨣汮딹挥⨹嘭䓍</w:t>
      </w:r>
      <w:r>
        <w:rPr/>
        <w:t>Ⱔ</w:t>
      </w:r>
      <w:r>
        <w:rPr/>
        <w:t>쵗撱쉀⥬轎悥兕睮测瘻丸⽾ꅫ⪘ꇂ炻奺䩖呙嚩䆱숩塣㥟纩䤪䩮別凂쉘煉㈷半捓琮焨婌㌤땚冏䝀吺攣뼣㔺祰㵠쉶䌷痎顲摍㌳䙠쉐淂⩟疱㠸껃欮吽⭟顭䕱栰㯎㶘㇂뽍</w:t>
      </w:r>
      <w:r>
        <w:rPr/>
        <w:t>⠥</w:t>
      </w:r>
      <w:r>
        <w:rPr/>
        <w:t>숩〹⦩㩒澿嘫땍副傻湩㑀㡾漣뭘浑慭ꅾ⼯ꍪ촪숽恭겡飂氳歓㪬浈䝋穕♥껂佂湰搪⹧땹携瀭櫂쉑⵪㜣玡收凂獔杯仂戮枣穦䚻㍷呩ㅸ梬쉄榮㩭㥂椴깩愴뽎♙ꇂ쉨䦥⩐⍮祥䕰晐婅䎩溿꺏敱迂怪칣</w:t>
      </w:r>
      <w:r>
        <w:rPr/>
        <w:t>ꥅ</w:t>
      </w:r>
      <w:r>
        <w:rPr/>
        <w:t>攩☽䘫䱾⩞懂竂㜺癐쉫䭴ꅎ╾囎䟂䰵긮䯍癦頭究扠㙖轃噙扏┦䔪䧃地ㄺ슘쉬쎏⾮楢䈴塓頬⑫쉵壃湣䔲頷刮顨쌰倯⹧刲㴰쉂캏⩍䟂玵煮쉅輺擂쉈琺ꅾ樨㡑佹歀쉅兠춻䅙충숪炻慣卮〴䵐乐ꍫ␽싂敂桨촹杀⑒庣潡䁚洤圽硢</w:t>
      </w:r>
      <w:r>
        <w:rPr/>
        <w:t>ꥍ</w:t>
      </w:r>
      <w:r>
        <w:rPr/>
        <w:t>녆氺䤹歌썭넊輷申䬣楌겏╴拂츻䮱祂䲘砽歏噭촮</w:t>
      </w:r>
      <w:r>
        <w:rPr/>
        <w:t>⡊</w:t>
      </w:r>
      <w:r>
        <w:rPr/>
        <w:t>ꍭ䧂櫎䄪⩨婭䓂㵌⫂埃㭥䭦䔥挣곃祱洲쏂夭쵓䭭⩬兓쉯䱐뾻싂䠩쉠扶</w:t>
      </w:r>
      <w:r>
        <w:rPr/>
        <w:t>⡔</w:t>
      </w:r>
      <w:r>
        <w:rPr/>
        <w:t>眦䭢</w:t>
      </w:r>
      <w:r>
        <w:rPr/>
        <w:t>ꖱ</w:t>
      </w:r>
      <w:r>
        <w:rPr/>
        <w:t>ꏎ㍪䥱쎘㠺겘췍</w:t>
      </w:r>
      <w:r>
        <w:rPr/>
        <w:t>ꤻ</w:t>
      </w:r>
      <w:r>
        <w:rPr/>
        <w:t>쉴き獗꥗⫂㉍╁礷⵸뾬呤呍頯녘瘷汀㘬亩呪녭⺩婚ㅔ㬷</w:t>
      </w:r>
      <w:r>
        <w:rPr/>
        <w:t>ꥑ</w:t>
      </w:r>
      <w:r>
        <w:rPr/>
        <w:t>嘺味㘨形싂㭕睩</w:t>
      </w:r>
      <w:r>
        <w:rPr/>
        <w:t>⡌</w:t>
      </w:r>
      <w:r>
        <w:rPr/>
        <w:t>摫䁹㈺쉎㯂쌪⤨⩌桶깠슣⺮礪쉲숨㔥噒灯╴㍨㯂</w:t>
      </w:r>
      <w:r>
        <w:rPr/>
        <w:t>⠽Ⱔ</w:t>
      </w:r>
      <w:r>
        <w:rPr/>
        <w:t>쉈䁰⺱㡉轁䁅충㜰╫呔轅䍬숴⬨犘ꅴ瀷䤤⽆奀</w:t>
      </w:r>
      <w:r>
        <w:rPr/>
        <w:t>Ⱙ⠨</w:t>
      </w:r>
      <w:r>
        <w:rPr/>
        <w:t>呀咏硒悬瀪奣奂⹦䩮洰卉畣㋂势</w:t>
      </w:r>
      <w:r>
        <w:rPr/>
        <w:t>ⲻ</w:t>
      </w:r>
      <w:r>
        <w:rPr/>
        <w:t>祴眯㬰䐺⦮숻㌩숮䙡칁츪ꌵ䕄昣儯䨦僃</w:t>
      </w:r>
      <w:r>
        <w:rPr/>
        <w:t>ꥈ</w:t>
      </w:r>
      <w:r>
        <w:rPr/>
        <w:t>啥㘣䞘煞橊ꏂ䖬촪</w:t>
      </w:r>
      <w:r>
        <w:rPr/>
        <w:t>ꕖ</w:t>
      </w:r>
      <w:r>
        <w:rPr/>
        <w:t>㵲昻㉏⩘你繶恇圱뭣癹頪八츣⨨䙺䌺䢩⽟㙡檬獘츨娨獨㡲剴</w:t>
      </w:r>
      <w:r>
        <w:rPr/>
        <w:t>ꦩ</w:t>
      </w:r>
      <w:r>
        <w:rPr/>
        <w:t>矂辏捹꧎</w:t>
      </w:r>
      <w:r>
        <w:rPr/>
        <w:t>꤫</w:t>
      </w:r>
      <w:r>
        <w:rPr/>
        <w:t>䠤偮桇츶垻쉈嘳깒⽺䘺捎쎡伳쉰恡眣䴮剪숭쉒䂵湟㔶揂⑄穐⑇䐭殏は䁁</w:t>
      </w:r>
      <w:r>
        <w:rPr/>
        <w:t>ꕇ</w:t>
      </w:r>
      <w:r>
        <w:rPr/>
        <w:t>녹⑒㝎</w:t>
      </w:r>
      <w:r>
        <w:rPr/>
        <w:t>꧃</w:t>
      </w:r>
      <w:r>
        <w:rPr/>
        <w:t>㠦䷍扶</w:t>
      </w:r>
      <w:r>
        <w:rPr/>
        <w:t>ꕃ</w:t>
      </w:r>
      <w:r>
        <w:rPr/>
        <w:t>숨徬딤⩇瘯쉪Ⓜ숪녇⼴⭣坲쉑噋繴刵䁴䓂娤쉠䈯輻楍瓃䅡숺싂싎뮣숣</w:t>
      </w:r>
      <w:r>
        <w:rPr/>
        <w:t>⡭</w:t>
      </w:r>
      <w:r>
        <w:rPr/>
        <w:t>㫂䌻呞⽣</w:t>
      </w:r>
      <w:r>
        <w:rPr/>
        <w:t>꧂</w:t>
      </w:r>
      <w:r>
        <w:rPr/>
        <w:t>恳㨳䊩䳂㭓묷㘦湺ぉ从睠䝭础恷⦵朶娸쉓뾘⤲櫂뽔敯쉙嫍⫂⽕汭扮䩍剟卸冩摇顲ꍾ썋뼨橐쉔氮</w:t>
      </w:r>
      <w:r>
        <w:rPr/>
        <w:t>ⰳ</w:t>
      </w:r>
      <w:r>
        <w:rPr/>
        <w:t>牔⥎汤숻穵⩭僂倫㥶栰顙惂걗㐦殥獚쉞捋㎩狃顟촶㷎쉥伫轪⩧⫂湮㕵啳䶱捔⼸</w:t>
      </w:r>
      <w:r>
        <w:rPr/>
        <w:t>ꖬ</w:t>
      </w:r>
      <w:r>
        <w:rPr/>
        <w:t>䵘ꥤ乍朵뇃딱彂呩㈹䧂坵ꏂꍀ琶⩥습湯㦡㕍兦䪘眤걀圬䫂㭾쉸磂⼦㙦充⫂</w:t>
      </w:r>
      <w:r>
        <w:rPr/>
        <w:t>ꤲ</w:t>
      </w:r>
      <w:r>
        <w:rPr/>
        <w:t>䩭砦狂嫃쉫⵬㍗뼽㙥穄⍘柂⩬䱟浑슏슩牥捀⑚쉌⍌㑮⽨癧乄䅟煌</w:t>
      </w:r>
      <w:r>
        <w:rPr/>
        <w:t>⡅</w:t>
      </w:r>
      <w:r>
        <w:rPr/>
        <w:t>婈㩡彂匦숪ꥥ묪瞱쉫椰杭顢纵⩂劬ㄴ䴫咱싂归䈱婯㡤慲쉷썮⩐夭</w:t>
      </w:r>
      <w:r>
        <w:rPr/>
        <w:t>ⱏ</w:t>
      </w:r>
      <w:r>
        <w:rPr/>
        <w:t>䫂牚春䕂琪䭊ꌪ䌰柂啍䘹⼯剁䥘䳍습㇂쉏녆壂榡⒩걬뽸汉彣ꌯ顧䙞䘥摔乵啗䐬</w:t>
      </w:r>
      <w:r>
        <w:rPr/>
        <w:t>ꥀ</w:t>
      </w:r>
      <w:r>
        <w:rPr/>
        <w:t>쉎䟂搶煨껂䇂撏쉂겘䯂겏歒⿂쉫拂쉫係凂숭⸩桉쵕權圻婎㍥燂뽮㘳獥㥍婞輯垿繩录⾵捹䋍䜰㞩捹煆杢㕲☯䅃㈸癓畢婆⹩爪ぎ䩔⑖⏂廂梵쉊䱓뼹䅷砲⭹坁쵰뼺쵊䙑깸ヂ啉</w:t>
      </w:r>
      <w:r>
        <w:rPr/>
        <w:t>⡃</w:t>
      </w:r>
      <w:r>
        <w:rPr/>
        <w:t>쵔㧎氭㦵䁰䢬柎䡮穪</w:t>
      </w:r>
      <w:r>
        <w:rPr/>
        <w:t>ꥒ</w:t>
      </w:r>
      <w:r>
        <w:rPr/>
        <w:t>枻쉇卫慙狂湭牐뮣ꥸ╪㞩啨㦩쉆슏祅⽯珂⨵䣍縮優畆╣忂┪噞夽㩭䅣个坶㡵</w:t>
      </w:r>
      <w:r>
        <w:rPr/>
        <w:t>Ⱘ</w:t>
      </w:r>
      <w:r>
        <w:rPr/>
        <w:t>摎컂枩捸⑕쉅捍礸剆癰杫</w:t>
      </w:r>
      <w:r>
        <w:rPr/>
        <w:t>ⲣ</w:t>
      </w:r>
      <w:r>
        <w:rPr/>
        <w:t>㵙슣侵곂擃숪숳긫⯂捥쉢疻歰⭞㦻轉⏂乙</w:t>
      </w:r>
      <w:r>
        <w:rPr/>
        <w:t>ꤥ⩠</w:t>
      </w:r>
      <w:r>
        <w:rPr/>
        <w:t>㉬⑫漰쉣</w:t>
      </w:r>
      <w:r>
        <w:rPr/>
        <w:t>ꥑ</w:t>
      </w:r>
      <w:r>
        <w:rPr/>
        <w:t>뼹祺ꎘ哂央灶疣</w:t>
      </w:r>
      <w:r>
        <w:rPr/>
        <w:t>ⰳ♂</w:t>
      </w:r>
      <w:r>
        <w:rPr/>
        <w:t>縲쉥煢冱朣㭣䧂녭剱硒땂㙁嚿盃⫂쉅걘摯㩗ㅡ斣幢敆칰噪쵍</w:t>
      </w:r>
      <w:r>
        <w:rPr/>
        <w:t>ⱷ</w:t>
      </w:r>
      <w:r>
        <w:rPr/>
        <w:t>䭐楷彫㙚朣숩挪㟂灹晁㨬彖偑♲</w:t>
      </w:r>
      <w:r>
        <w:rPr/>
        <w:t>⣂</w:t>
      </w:r>
      <w:r>
        <w:rPr/>
        <w:t>摆쵍ㅌ楯〉獕㦬쉖啀㡨㭀䤣塈⿂扫歑⼱硒╥樫쵪⥙땯椵㜪ꥩ싂伺兾洩浯칊潚棂璬女棂㕙帴幱穅矂╠浌戦㝈瘹땅ꅳꍖ噄㵫汒慮姂㧂偎㡭䔮⨪뭴슻슏皻㚩婁␸⥐嘳⽹㵃䵚뼨硒玩㉭칲潖긴㝋砹ぁㅅ䟂싂户쉾極ギ쵰䃂剶吶漨繴ꍶ挸幄⭧䟂で伶慣氳灥⌽奤塹夽䝮</w:t>
      </w:r>
      <w:r>
        <w:rPr/>
        <w:t>ꤴ</w:t>
      </w:r>
      <w:r>
        <w:rPr/>
        <w:t>묰潖畆䱾洪㑕⭲乒떘煒⹲㙾杭⤲뭌漤㶿磂媮丬轰狂⹎儵村녃息燂⑳겮뮱㪱⌳걦ꅄ憬燂쉆勂㘸넪숵칋丩唳䁖㖿睸䜯⚩喿浇桬쉑晠㐶䑹竂照䀯昳滂喏ꥨ卾穴儲悏쉫䫍쉭춡牆橨曂슬䵦䗂쉙㜣懂㌫婵朸侏슱깎噊뭥넹椰㫂妣幍딲쉙</w:t>
      </w:r>
      <w:r>
        <w:rPr/>
        <w:t>ꕆ</w:t>
      </w:r>
      <w:r>
        <w:rPr/>
        <w:t>估灐뭸ㅖ⤲췂拍洲楒廍傱匪埂㉶䉆뭖繥⎣걲䉋汈쉄復呡</w:t>
      </w:r>
      <w:r>
        <w:rPr/>
        <w:t>ꗂ</w:t>
      </w:r>
      <w:r>
        <w:rPr/>
        <w:t>傘䀮쉎묰哂㑟㉕䴪〵⽺긯熥㦩慴獶楟湮〵澣半ꌪ媵</w:t>
      </w:r>
      <w:r>
        <w:rPr/>
        <w:t>⡰</w:t>
      </w:r>
      <w:r>
        <w:rPr/>
        <w:t>썡䦬坾厵⪿畆稶촥⯂畩⩧㮱슥轍䢵煊氲哂䛎㩢♈婏湌䉏㓂㍮斡ꍓ朷灤疱拂睇瑨瑞橒ꇂ啀䱏뮮䘬刹畴쎮竂呅嘩㈤浚瓂䑢ꅑ牶畵䃃灚슡숪嗂</w:t>
      </w:r>
      <w:r>
        <w:rPr/>
        <w:t>ꗂ</w:t>
      </w:r>
      <w:r>
        <w:rPr/>
        <w:t>䍇偳쉸⚩숳숦祱</w:t>
      </w:r>
      <w:r>
        <w:rPr/>
        <w:t>Ⳃ</w:t>
      </w:r>
      <w:r>
        <w:rPr/>
        <w:t>뇎㵸䵶슬甊뽭砱</w:t>
      </w:r>
      <w:r>
        <w:rPr/>
        <w:t>⠵</w:t>
      </w:r>
      <w:r>
        <w:rPr/>
        <w:t>熮戤㴱</w:t>
      </w:r>
      <w:r>
        <w:rPr/>
        <w:t>꤭</w:t>
      </w:r>
      <w:r>
        <w:rPr/>
        <w:t>숱갴긶㎱뭣呹嗂쉉灠東䢮玥ꌪ녪⩐稦䫍슬空㩔㥙㙀ꍩ輦琥啾☸䃂뽴晋㍁䤬</w:t>
      </w:r>
      <w:r>
        <w:rPr/>
        <w:t>Ⳃ⍱</w:t>
      </w:r>
      <w:r>
        <w:rPr/>
        <w:t>싍숭狃쉡뽌啸뮏쉮剸摵琦╇㫂㵚⻂♁䐪䵪え䱭吶澡汃㭑堤庵슩迂否偠奧䑔埂䊱녴㘭싍暻䁳♔♮湶춘㑄╒偙憵湢䄵⽹姂殘쵡⍵㵗濂洤㌳싂秂</w:t>
      </w:r>
      <w:r>
        <w:rPr/>
        <w:t>꧃</w:t>
      </w:r>
      <w:r>
        <w:rPr/>
        <w:t>㕮浯䬳쎥佄係吮␱慑婌恳八唨䀰扉㥣㈺縺栴坤⥄䨮䃎湌</w:t>
      </w:r>
      <w:r>
        <w:rPr/>
        <w:t>꧂</w:t>
      </w:r>
      <w:r>
        <w:rPr/>
        <w:t>祲䱺硗䡹佞</w:t>
      </w:r>
      <w:r>
        <w:rPr/>
        <w:t>⡢</w:t>
      </w:r>
      <w:r>
        <w:rPr/>
        <w:t>㑙㵂쵌</w:t>
      </w:r>
      <w:r>
        <w:rPr/>
        <w:t>ꖮ</w:t>
      </w:r>
      <w:r>
        <w:rPr/>
        <w:t>싂</w:t>
      </w:r>
      <w:r>
        <w:rPr/>
        <w:t>꧍</w:t>
      </w:r>
      <w:r>
        <w:rPr/>
        <w:t>ꍊ㢱扔矂</w:t>
      </w:r>
      <w:r>
        <w:rPr/>
        <w:t>ꕃ</w:t>
      </w:r>
      <w:r>
        <w:rPr/>
        <w:t>牐怭쉔敢㉊땄乤啔ꇂ싎帤⽢㵒僂䒘䴴䟂懂╊㍹싂</w:t>
      </w:r>
      <w:r>
        <w:rPr/>
        <w:t>ꕸ</w:t>
      </w:r>
      <w:r>
        <w:rPr/>
        <w:t>祁暵꺏㥑故縮슥䱒汷恭皡㡾⵴슡欨吥넪쉁呀婏く卵뭞⿂쉸䧂㠵⼭䵣嗂灤칧匥</w:t>
      </w:r>
      <w:r>
        <w:rPr/>
        <w:t>ⳍ⩯</w:t>
      </w:r>
      <w:r>
        <w:rPr/>
        <w:t>硠</w:t>
      </w:r>
      <w:r>
        <w:rPr/>
        <w:t>ꔪ</w:t>
      </w:r>
      <w:r>
        <w:rPr/>
        <w:t>䍖⨣轔橈㇂测</w:t>
      </w:r>
      <w:r>
        <w:rPr/>
        <w:t>꧂</w:t>
      </w:r>
      <w:r>
        <w:rPr/>
        <w:t>暥爪浡卺圩摎◃玩漲䥣䝹车뗂燃䡡抏捭剖辱숹䤥愨戺瘥⿂⦬噠⍦扁惂僂╷縳㒩汳繪캮䦱㩅쉓싂딶쉔煎⑙ㆩꅩ⭶橍嗎犬⭅潖넣</w:t>
      </w:r>
      <w:r>
        <w:rPr/>
        <w:t>ⶵ</w:t>
      </w:r>
      <w:r>
        <w:rPr/>
        <w:t>煭땋橋汃⺻䈲楏㤬恣硱轖倯쉩牃녾輵匷嘯樺␷썟㌥땏⛍㠹㉉뭲启♧㩨剭佉㗂䉂ꅆ⪮깚泂갸╫偙깍煵싂㈭愦땨癖卲ꇂ넭⏂䜹扸噆䡴쉨㜸ꅮ稴㡦ㅙ묮中汆漭仂抬潶㉐殏</w:t>
      </w:r>
      <w:r>
        <w:rPr/>
        <w:t>ⵀ</w:t>
      </w:r>
      <w:r>
        <w:rPr/>
        <w:t>㍌⥔䑬ꇂ噷㩖吱ꅐ뇂ꍊ儱ꇂ쉩ꅰ㭐䟍깮쉟㭷쏂㎥쉈溻쉎呖煨漨꺥䠹㪣婑狂䤶側㭺쉱横㖏⍢싂䁀䡣㎥摙쉙㡓玏㎱⽪枡㖩슣愪樬穎灂曂녀楄刵年䅯捺䱯朹飂佦숷쉯㕏汉䶵奇硈㟂⥹㡌숪悡숬剥㭧嗂㥴쉂恊䀸っ뽙䚮娴ꅴ⨶愹兤ꥳ婠杈ㅐ깲⏂䡈싂ꅾ瑏噭樫䨻㎣桯䕠䕓⩞慁㘴埂䱗含漳偙澡숹⥷䜻⥅ㅪ殘㦩媘塣歉厱슘恭</w:t>
      </w:r>
      <w:r>
        <w:rPr/>
        <w:t>Ⱛ</w:t>
      </w:r>
      <w:r>
        <w:rPr/>
        <w:t>㴸硞슘辬囂싂㯂弤㡠促묽樶䘲匽㤭じ枡⚿㠶济焷쉬쵗⹯숳矂⥃쵹呧幣䀭偡㕲츥㘺䘭걐䵓ぇ묊䖡㉴祋汕剒쉣㕕╴⍨</w:t>
      </w:r>
      <w:r>
        <w:rPr/>
        <w:t>ꤪ</w:t>
      </w:r>
      <w:r>
        <w:rPr/>
        <w:t>슮칢繧╓穳摺協⮬⍘숬朲倯悱㉑뼲</w:t>
      </w:r>
      <w:r>
        <w:rPr/>
        <w:t>ꖻ</w:t>
      </w:r>
      <w:r>
        <w:rPr/>
        <w:t>㔪卙歎㡞숴㎿쉱䴭梿㤴쏂䡡輤庡䜶曂乗쉤⒩녑顲쉒⬸곎쉢忎슿숫浰꤮勃煞㈱䎡斩㭁쉍擂딶슏潍墏牆溵盂塯坙ㅆ傘卥숳歳輭숸刽祃쉂ㄺ</w:t>
      </w:r>
      <w:r>
        <w:rPr/>
        <w:t>ⵒ</w:t>
      </w:r>
      <w:r>
        <w:rPr/>
        <w:t>䁬숻싍䔰竃呙氪砹楟忂㑤ㄯ㌬놮쉡䃃爰㥠睑숻㜪䇂╧딱剀⩅伥祮欥湫塄坪挤飃㈱摱▥숨庡㩩夰楰␦숱䌪쉲杖び⑑㍠</w:t>
      </w:r>
      <w:r>
        <w:rPr/>
        <w:t>⢿</w:t>
      </w:r>
      <w:r>
        <w:rPr/>
        <w:t>쉸㍲</w:t>
      </w:r>
      <w:r>
        <w:rPr/>
        <w:t>ⱞ</w:t>
      </w:r>
      <w:r>
        <w:rPr/>
        <w:t>䗂슱兹슮䐦㍇擂兤䅴佷쉑긭䵍城</w:t>
      </w:r>
      <w:r>
        <w:rPr/>
        <w:t>ⵁ</w:t>
      </w:r>
      <w:r>
        <w:rPr/>
        <w:t>䵀䙓쉳䡘䙣☲䍎な䢡쉦</w:t>
      </w:r>
      <w:r>
        <w:rPr/>
        <w:t>꧂</w:t>
      </w:r>
      <w:r>
        <w:rPr/>
        <w:t>奄䆩槂䎡昪搻깺䥓⬭칵쉅塁憿愳㤣䥱ꥡ</w:t>
      </w:r>
      <w:r>
        <w:rPr/>
        <w:t>ꔪ</w:t>
      </w:r>
      <w:r>
        <w:rPr/>
        <w:t>㉤썷幉枏캘뽪恓窬슬繃䪥㍚な⼣業⪘숥䔲橭䱥♵⌦奵ꇃ쉎摴墱縪彥</w:t>
      </w:r>
      <w:r>
        <w:rPr/>
        <w:t>ꥏ</w:t>
      </w:r>
      <w:r>
        <w:rPr/>
        <w:t>㖮㤨땋恸쉸</w:t>
      </w:r>
      <w:r>
        <w:rPr/>
        <w:t>⠽⨻</w:t>
      </w:r>
      <w:r>
        <w:rPr/>
        <w:t>湆걒弸幘漬묯槎㬶䇂畷慨䓂䍢㍟숪兺溩祉剋㌭污쌹䃃䁆쉱题㮿쉥䘻顧搯熮惂╓㩕숱⽉䙵硰쉵␲歓㩲徿獢垏癹厣浆뗂썥䵁戺柂⽘썩뇂䇂吲쉟瘽撮倲⑔单咱弸砹⩅䉚昰⑰倻쉡⍱智떿넹繒椫</w:t>
      </w:r>
    </w:p>
    <w:p>
      <w:pPr>
        <w:pStyle w:val="PreformattedText"/>
        <w:bidi w:val="0"/>
        <w:spacing w:before="0" w:after="0"/>
        <w:jc w:val="left"/>
        <w:rPr/>
      </w:pPr>
      <w:r>
        <w:rPr/>
        <w:t>䱢</w:t>
      </w:r>
      <w:r>
        <w:rPr/>
        <w:t>ꔱ</w:t>
      </w:r>
      <w:r>
        <w:rPr/>
        <w:t>儱愭彏忂숪♍⌭刬氷曂䢻⛂奟⩈쉕㎩㨭甥⬪㭸嘲⯂쉓㫂⿂걃䕆⹖㤪䵩瀺未昣䄣䨽焩</w:t>
      </w:r>
      <w:r>
        <w:rPr/>
        <w:t>⡈</w:t>
      </w:r>
      <w:r>
        <w:rPr/>
        <w:t>㩪洸</w:t>
      </w:r>
      <w:r>
        <w:rPr/>
        <w:t>ꕅ</w:t>
      </w:r>
      <w:r>
        <w:rPr/>
        <w:t>䩁䙍擂╬么噣㈺쉪숭뭙扚싂䘶쉣䀨</w:t>
      </w:r>
      <w:r>
        <w:rPr/>
        <w:t>ꥍ</w:t>
      </w:r>
      <w:r>
        <w:rPr/>
        <w:t>䊻偳暿奍♒拂ㅧ昺獃偍쉟找仂纬䙁仂䊥妡깄堩뼥츯帹䍤槂썥䟂浗⥊顏婁癍啞칯</w:t>
      </w:r>
      <w:r>
        <w:rPr/>
        <w:t>Ɫ</w:t>
      </w:r>
      <w:r>
        <w:rPr/>
        <w:t>긤瘬⨳杲쉪㙌潷</w:t>
      </w:r>
      <w:r>
        <w:rPr/>
        <w:t>Ⳃ</w:t>
      </w:r>
      <w:r>
        <w:rPr/>
        <w:t>稤皥습扤欯伯䭎쉫歊磂㧂</w:t>
      </w:r>
      <w:r>
        <w:rPr/>
        <w:t>ⵣ</w:t>
      </w:r>
      <w:r>
        <w:rPr/>
        <w:t>ꎵ</w:t>
      </w:r>
      <w:r>
        <w:rPr/>
        <w:t>⡴</w:t>
      </w:r>
      <w:r>
        <w:rPr/>
        <w:t>疬㭀幫䀴廂敷纩汲▵䭘</w:t>
      </w:r>
      <w:r>
        <w:rPr/>
        <w:t>꥟</w:t>
      </w:r>
      <w:r>
        <w:rPr/>
        <w:t>奥숭㥁摨쉆깎娫싂塭쉓棂祮楓睓潁ꅷ㖿㩑뼬⫎娩㏍㕭⌮勂歔悵痂</w:t>
      </w:r>
      <w:r>
        <w:rPr/>
        <w:t>⡐</w:t>
      </w:r>
      <w:r>
        <w:rPr/>
        <w:t>䑬☥싂깧揎䬫쉷┮迎厡㍙幖瑮녖瑑䩌㥔啊촪</w:t>
      </w:r>
      <w:r>
        <w:rPr/>
        <w:t>ꕤ</w:t>
      </w:r>
      <w:r>
        <w:rPr/>
        <w:t>㜱㎬㙱悱祅杅敉タ</w:t>
      </w:r>
      <w:r>
        <w:rPr/>
        <w:t>ⰴ</w:t>
      </w:r>
      <w:r>
        <w:rPr/>
        <w:t>畇璥䑬溥㙆䍧彷㙕瑯쉏갰測䥈䑐坸未㥇杅稻偒乂䠱湰쉸禡깭␬┊堺䈹</w:t>
      </w:r>
      <w:r>
        <w:rPr/>
        <w:t>⡙</w:t>
      </w:r>
      <w:r>
        <w:rPr/>
        <w:t>䈱绂灏ㅐ</w:t>
      </w:r>
      <w:r>
        <w:rPr/>
        <w:t>ꕹ</w:t>
      </w:r>
      <w:r>
        <w:rPr/>
        <w:t>㷂䵶⤮剥祗彧扠㵠⵬㵟⾩唪뗂呺祈渳㯃搸䇂痂嘮㗂␥姎깃</w:t>
      </w:r>
      <w:r>
        <w:rPr/>
        <w:t>ꔤ</w:t>
      </w:r>
      <w:r>
        <w:rPr/>
        <w:t>䭐瀺ㄯ狍䡨㠭䅇</w:t>
      </w:r>
      <w:r>
        <w:rPr/>
        <w:t>ⱐ</w:t>
      </w:r>
      <w:r>
        <w:rPr/>
        <w:t>斡䡍♈㝎挰</w:t>
      </w:r>
      <w:r>
        <w:rPr/>
        <w:t>ꤷ</w:t>
      </w:r>
      <w:r>
        <w:rPr/>
        <w:t>䰺便♧㩚娮◂컍嚵浫睇꥖剤䝶䕳啩쉂幤空祘깮珂걌쉆忂澿㩳</w:t>
      </w:r>
      <w:r>
        <w:rPr/>
        <w:t>ⴸ</w:t>
      </w:r>
      <w:r>
        <w:rPr/>
        <w:t>塙⾮긷쉦朤⻃㡇쉲䕍슬㍷癡뭫</w:t>
      </w:r>
      <w:r>
        <w:rPr/>
        <w:t>ꦏ</w:t>
      </w:r>
      <w:r>
        <w:rPr/>
        <w:t>ꍔㅓ稹癪썖䦮沱琱〸쉒갩</w:t>
      </w:r>
      <w:r>
        <w:rPr/>
        <w:t>ⴸ</w:t>
      </w:r>
      <w:r>
        <w:rPr/>
        <w:t>걵㭐幐넣쵶⸻杶</w:t>
      </w:r>
      <w:r>
        <w:rPr/>
        <w:t>ꕦ</w:t>
      </w:r>
      <w:r>
        <w:rPr/>
        <w:t>煕䷂</w:t>
      </w:r>
      <w:r>
        <w:rPr/>
        <w:t>꧂</w:t>
      </w:r>
      <w:r>
        <w:rPr/>
        <w:t>념넬</w:t>
      </w:r>
      <w:r>
        <w:rPr/>
        <w:t>ⱅ</w:t>
      </w:r>
      <w:r>
        <w:rPr/>
        <w:t>㓂</w:t>
      </w:r>
      <w:r>
        <w:rPr/>
        <w:t>ⰳ</w:t>
      </w:r>
      <w:r>
        <w:rPr/>
        <w:t>䍟睦摬䎥쉔㍶䙹䠴⏂䘶츥䑱復顴ㅏㄬ悘뽎墡㓎䮬奟㵃㞿쉉浇䍔㥞⨬⤵則⭀䦱ㅧ</w:t>
      </w:r>
      <w:r>
        <w:rPr/>
        <w:t>ꤣ</w:t>
      </w:r>
      <w:r>
        <w:rPr/>
        <w:t>潤㢻뼺⑀㎻⹁頣쉫</w:t>
      </w:r>
      <w:r>
        <w:rPr/>
        <w:t>Ⳃ</w:t>
      </w:r>
      <w:r>
        <w:rPr/>
        <w:t>咵潔䍨뗂</w:t>
      </w:r>
      <w:r>
        <w:rPr/>
        <w:t>Ⳃ</w:t>
      </w:r>
      <w:r>
        <w:rPr/>
        <w:t>ㄤ믂湵公牭佬侏ぷ카獁凂匮㜰쵠䬳싃横</w:t>
      </w:r>
      <w:r>
        <w:rPr/>
        <w:t>ꕡ</w:t>
      </w:r>
      <w:r>
        <w:rPr/>
        <w:t>唩玩</w:t>
      </w:r>
      <w:r>
        <w:rPr/>
        <w:t>ꕄ</w:t>
      </w:r>
      <w:r>
        <w:rPr/>
        <w:t>㠨▿䢿惃걸顢䨺쵊㝋硯栨奍漤츣稨숩䖡䵏嘳幟歊㥒敕幧쉅剣쎣戮䤲싂挷딶颥䡓◂㡵穉氽乐⚿橇䡞扫杪⩶眤矂깮窻㍢睹⯂쉾繦ꄮ哂彷爭슣涵㩟</w:t>
      </w:r>
      <w:r>
        <w:rPr/>
        <w:t>Ɽ</w:t>
      </w:r>
      <w:r>
        <w:rPr/>
        <w:t>欯䅉ꇂ겮癞묬⩧灈녅촫㍋슻쉚쉟愫穭㩺う쉘繸懂썡⯎ꄷ癸䣂榏㶬䍾燂⥴㕅伪摾곂顡</w:t>
      </w:r>
      <w:r>
        <w:rPr/>
        <w:t>ꥈ</w:t>
      </w:r>
      <w:r>
        <w:rPr/>
        <w:t>숲㚵⑵⤺失슻</w:t>
      </w:r>
      <w:r>
        <w:rPr/>
        <w:t>ꕮ⭡</w:t>
      </w:r>
      <w:r>
        <w:rPr/>
        <w:t>뭢穹갳춣劬僂갮皮栦癍侏쌪係ꍟꍃ㙚숱䍡㞬⽋䍰쉈쉺컂歀椵ぱ瑩䵘갨恙垬䥙ꅌ嘰싂㨮쵊격窻넵欩⫂橐敚猺㡨瘲ㅮ䨴숫ꎘ</w:t>
      </w:r>
      <w:r>
        <w:rPr/>
        <w:t>ꥃ</w:t>
      </w:r>
      <w:r>
        <w:rPr/>
        <w:t>㡐㝅繃</w:t>
      </w:r>
      <w:r>
        <w:rPr/>
        <w:t>ⱁ</w:t>
      </w:r>
      <w:r>
        <w:rPr/>
        <w:t>否轊ㆡ⧂</w:t>
      </w:r>
      <w:r>
        <w:rPr/>
        <w:t>ⱦ</w:t>
      </w:r>
      <w:r>
        <w:rPr/>
        <w:t>刽曂ꅯ庥숨秂⩦⽳婨쉠숣煠墿갰樥⑨䩟狂歹杌䨩䩪쉙㑬捁帪ぺ㌮⪵쉭歃䵤㢏슥ꄥ唳뽶㩮䝭믂딮쉈䛂깬쉾䵀捴橤쉚輫슘䌪촣婑掩䨱徘珍歃瘻깓ꅹ眪쉾湭</w:t>
      </w:r>
      <w:r>
        <w:rPr/>
        <w:t>ⱺ</w:t>
      </w:r>
      <w:r>
        <w:rPr/>
        <w:t>䔺囂쉕뽰呑琴쉆년顨⽖쉙玬橭撱顷ꍋ痂싂个挵楤</w:t>
      </w:r>
      <w:r>
        <w:rPr/>
        <w:t>⢮</w:t>
      </w:r>
      <w:r>
        <w:rPr/>
        <w:t>䢿</w:t>
      </w:r>
      <w:r>
        <w:rPr/>
        <w:t>ⰴ</w:t>
      </w:r>
      <w:r>
        <w:rPr/>
        <w:t>啎弥네㕀겡⹵⑏墿瓍牺䩡䯂쉴싂⹒題䙣⍢</w:t>
      </w:r>
      <w:r>
        <w:rPr/>
        <w:t>⠪</w:t>
      </w:r>
      <w:r>
        <w:rPr/>
        <w:t>懂犣公ꇃ摯녌浇䑊뼹싂啬┹⮮卐㵐歅潟但卥ꍨ</w:t>
      </w:r>
      <w:r>
        <w:rPr/>
        <w:t>ꦩ</w:t>
      </w:r>
      <w:r>
        <w:rPr/>
        <w:t>檣㑳숷⥃쉋婖匹熥</w:t>
      </w:r>
      <w:r>
        <w:rPr/>
        <w:t>ꥐ</w:t>
      </w:r>
      <w:r>
        <w:rPr/>
        <w:t>奅煱坰㈯轫䎡奧</w:t>
      </w:r>
      <w:r>
        <w:rPr/>
        <w:t>Ⳃ</w:t>
      </w:r>
      <w:r>
        <w:rPr/>
        <w:t>숣쉘氭轰獨猷뽋烎쌊柂㕍輻숨ꎥ縳쵀녭捆啄㋂䝾⼸숮㊮甩櫃㠲</w:t>
      </w:r>
      <w:r>
        <w:rPr/>
        <w:t>ꕌ</w:t>
      </w:r>
      <w:r>
        <w:rPr/>
        <w:t>忂偅㭧瓂</w:t>
      </w:r>
      <w:r>
        <w:rPr/>
        <w:t>ⴱ</w:t>
      </w:r>
      <w:r>
        <w:rPr/>
        <w:t>㕀싂쉣书쉂슡쵔盃㑸題㠻扇繣彆㢿珃ꅓ㴶䝅椷쉍印灰䄫♄氽礦竂㤲㩧⽒쉢쉁䭈싂ꏂ넪ꥲ㥧쌳佹曂⌻櫍狂涡䍀窻潪氱칔ꅢ숶怵损䴩║츱恢扑弩싂슡숲啲䙄ꥤ⬻╷㕲ꌶ坮슱쉒㩪␵Ⓜ佫걁䝇硢桟걷</w:t>
      </w:r>
      <w:r>
        <w:rPr/>
        <w:t>ⳃ</w:t>
      </w:r>
      <w:r>
        <w:rPr/>
        <w:t>ꥬ煄炻桴⩣奟慬涣쵎㵞䑢뼵⴮恬꥘彏촭</w:t>
      </w:r>
      <w:r>
        <w:rPr/>
        <w:t>ⴣ</w:t>
      </w:r>
      <w:r>
        <w:rPr/>
        <w:t>쉣䅐썮杓쉭</w:t>
      </w:r>
      <w:r>
        <w:rPr/>
        <w:t>꧂</w:t>
      </w:r>
      <w:r>
        <w:rPr/>
        <w:t>⼤슡獮쉸슿䜶싍敾懂冘㎵垣页梩쉟쉗昣ꇂ싂繞캩㨱佅䁆祎潲杷㡡産乵熮䚏⧂佬剖뭟㗃썃</w:t>
      </w:r>
      <w:r>
        <w:rPr/>
        <w:t>ⱹ⍫</w:t>
      </w:r>
      <w:r>
        <w:rPr/>
        <w:t>ꌮ☣㠪爦䝸⯂</w:t>
      </w:r>
      <w:r>
        <w:rPr/>
        <w:t>ꥏ</w:t>
      </w:r>
      <w:r>
        <w:rPr/>
        <w:t>攬杭쉫穟뭶庩䲻弪㯂㶣栩㒻㇂帲</w:t>
      </w:r>
      <w:r>
        <w:rPr/>
        <w:t>⣂</w:t>
      </w:r>
      <w:r>
        <w:rPr/>
        <w:t>䵸㐽겻渺</w:t>
      </w:r>
      <w:r>
        <w:rPr/>
        <w:t>Ɐ</w:t>
      </w:r>
      <w:r>
        <w:rPr/>
        <w:t>愮㍾祸滂昣⵶朱䇂ㅍ⤮ㅉ塲</w:t>
      </w:r>
      <w:r>
        <w:rPr/>
        <w:t>ꤸ</w:t>
      </w:r>
      <w:r>
        <w:rPr/>
        <w:t>䩇槂㑸樴㝫卾촷숵</w:t>
      </w:r>
      <w:r>
        <w:rPr/>
        <w:t>⡣</w:t>
      </w:r>
      <w:r>
        <w:rPr/>
        <w:t>딪䬷橑㑢</w:t>
      </w:r>
      <w:r>
        <w:rPr/>
        <w:t>⢘</w:t>
      </w:r>
      <w:r>
        <w:rPr/>
        <w:t>帱㙴煉柂</w:t>
      </w:r>
      <w:r>
        <w:rPr/>
        <w:t>⡌⩐</w:t>
      </w:r>
      <w:r>
        <w:rPr/>
        <w:t>䡣睦䭓쎬噭ꍣお</w:t>
      </w:r>
      <w:r>
        <w:rPr/>
        <w:t>Ⱜ</w:t>
      </w:r>
      <w:r>
        <w:rPr/>
        <w:t>㩉䩵</w:t>
      </w:r>
      <w:r>
        <w:rPr/>
        <w:t>ꤹ</w:t>
      </w:r>
      <w:r>
        <w:rPr/>
        <w:t>䩞场煦灊츴㢻숥숱쵌䭉唫⥲췂剮欷俎䄳쉲攵猨䉂⪥</w:t>
      </w:r>
      <w:r>
        <w:rPr/>
        <w:t>⠰</w:t>
      </w:r>
      <w:r>
        <w:rPr/>
        <w:t>㙒頹枻轞汰牢奾繀奾橺⍣년</w:t>
      </w:r>
      <w:r>
        <w:rPr/>
        <w:t>ꤹ</w:t>
      </w:r>
      <w:r>
        <w:rPr/>
        <w:t>頵兙䴭䦣䝵否ㅏ䉪싂攻뾥歍숣眷畵块䍆砪址㮩獇쉕啷匴块ㅈ䱋캵䥫㑲祹쉋汄柎憘牋䷂瞱睍劘槂〩偠汈祯片♺硖⼳浌넣嗂뭹欴䡆</w:t>
      </w:r>
      <w:r>
        <w:rPr/>
        <w:t>꧂</w:t>
      </w:r>
      <w:r>
        <w:rPr/>
        <w:t>媻</w:t>
      </w:r>
      <w:r>
        <w:rPr/>
        <w:t>⣂</w:t>
      </w:r>
      <w:r>
        <w:rPr/>
        <w:t>掮䥪楬婨磂㡭汳䈺썊㵎柂땭싎쉋꺏쉳攫⨥慭扅橮쉉╾♡㑑⌶⍵幵爤㫂䫂</w:t>
      </w:r>
      <w:r>
        <w:rPr/>
        <w:t>ⱴ</w:t>
      </w:r>
      <w:r>
        <w:rPr/>
        <w:t>抵橈畹堨⭉䒥쵔忂桨⒏땂⹆嘯溩奈挣㜲琨ꏂ⩒䉪稷♹싂촪쉏쉣</w:t>
      </w:r>
      <w:r>
        <w:rPr/>
        <w:t>ⱹ</w:t>
      </w:r>
      <w:r>
        <w:rPr/>
        <w:t>煘싂稰쉗妿녪倭位壂桥ノ⚵㉭录䣎縫쉐㉰숤顬놿쉘㑾㙕숪걎</w:t>
      </w:r>
      <w:r>
        <w:rPr/>
        <w:t>ⵐ</w:t>
      </w:r>
      <w:r>
        <w:rPr/>
        <w:t>塇呢㨳╴㏂倳扥ぞ쉴쉠㙦⩓楋喻⮩뿂㙗䥨╈딱捅뇂慢䥷婈墬싂祱싃奚璻噏奅⩶䉤ㅒ싂牖㵐쉙䩂⍢ꅭ䵆䨵쉔숷쉷問⎮砪用䏂捺擂</w:t>
      </w:r>
      <w:r>
        <w:rPr/>
        <w:t>ꥏ</w:t>
      </w:r>
      <w:r>
        <w:rPr/>
        <w:t>勂瞱唪佅噚</w:t>
      </w:r>
      <w:r>
        <w:rPr/>
        <w:t>ꗍ</w:t>
      </w:r>
      <w:r>
        <w:rPr/>
        <w:t>숣슻搽㡑</w:t>
      </w:r>
      <w:r>
        <w:rPr/>
        <w:t>ꕵ</w:t>
      </w:r>
      <w:r>
        <w:rPr/>
        <w:t>欨是睸㙮뮏</w:t>
      </w:r>
      <w:r>
        <w:rPr/>
        <w:t>ꤪ</w:t>
      </w:r>
      <w:r>
        <w:rPr/>
        <w:t>剎塊䡯쉀䴥㉱䜲昫捯땆뽌뾩搬</w:t>
      </w:r>
      <w:r>
        <w:rPr/>
        <w:t>Ⱡ⤊</w:t>
      </w:r>
      <w:r>
        <w:rPr/>
        <w:t>幢繄╎싂㨫关숷樴ꥢ潅Ⓜ␣哂⏃普捒╚砽숭呇䇂欪ꏂ佌␭슥㡆䕩</w:t>
      </w:r>
      <w:r>
        <w:rPr/>
        <w:t>⠦▏</w:t>
      </w:r>
      <w:r>
        <w:rPr/>
        <w:t>桐䬨塶ㅎ⧂扴搫儷䕍彀䙈㩤쉔敺佧뽎ぱ䲘숺太䝤砳婀竂㙔㨮♟땯</w:t>
      </w:r>
      <w:r>
        <w:rPr/>
        <w:t>ꕊ</w:t>
      </w:r>
      <w:r>
        <w:rPr/>
        <w:t>顟仂䰪憱㋂歃숹惃瞘狂뽎䕃偆㑬顏㘶♯⯍姂㴳秂䡚㶵</w:t>
      </w:r>
      <w:r>
        <w:rPr/>
        <w:t>⣂</w:t>
      </w:r>
      <w:r>
        <w:rPr/>
        <w:t>ꥩ瀪杏䤣♗⨽쉹潭⑁呩</w:t>
      </w:r>
      <w:r>
        <w:rPr/>
        <w:t>⢡</w:t>
      </w:r>
      <w:r>
        <w:rPr/>
        <w:t>係촫ꥶ㦵䍱怴㵉淂꺬彩䢩卓扑쉎瀶⭡捈坚僂湫燂㈨㕏偀轺촽䕪㌬숨㙣⽾㨻癡擂슩堪䁉佮숱䝴眭奆㥯痍슏夶慏갦㝬</w:t>
      </w:r>
      <w:r>
        <w:rPr/>
        <w:t>ꥎ</w:t>
      </w:r>
      <w:r>
        <w:rPr/>
        <w:t>洤썁㈮晡㕲橏䧍ㆮ氹硎╟䲡䑈剆歅泂灡㇂䉱⹁潊悮⫂甬眵⭂攸⸴⌦㩱䱢쉙㝌깍뽀婔슘㑡垏爪畅卹唶挨繞⎬쉍꺣攦⨥㴴뽌䙥刭䐯숭䨪䔹䍄琸䕯걫쉌抮⼳㨻䝭칠캩然쉺걭쎡㴯㋂㯂弲丯智䜺⨨爤敋</w:t>
      </w:r>
      <w:r>
        <w:rPr/>
        <w:t>⡎</w:t>
      </w:r>
      <w:r>
        <w:rPr/>
        <w:t>协⭟祌泂輳惂䑫䁅埂䱶싃噬橩ヂ㌴䙃偈㭃眣桕⩊노䛎奶ㆮ熣塮촪䵕⹶</w:t>
      </w:r>
      <w:r>
        <w:rPr/>
        <w:t>ꤶ</w:t>
      </w:r>
      <w:r>
        <w:rPr/>
        <w:t>⽩</w:t>
      </w:r>
      <w:r>
        <w:rPr/>
        <w:t>ꤺ</w:t>
      </w:r>
      <w:r>
        <w:rPr/>
        <w:t>㙈琺榡⥍㧂䁠땲晴쉞䍁䑓⥄䄪츦㩘噚䉂컂⾵潥╋㧂䤫佂涘</w:t>
      </w:r>
      <w:r>
        <w:rPr/>
        <w:t>ⵙ</w:t>
      </w:r>
      <w:r>
        <w:rPr/>
        <w:t>䠵䏎焦ㅹ婖䈸⩢꧎䩃□䍦촺</w:t>
      </w:r>
      <w:r>
        <w:rPr/>
        <w:t>ⷂ</w:t>
      </w:r>
      <w:r>
        <w:rPr/>
        <w:t>⿂䄲ꎻ춣갨ꇂ㚬卡淂쉕ꥬ洲</w:t>
      </w:r>
      <w:r>
        <w:rPr/>
        <w:t>ⱟ</w:t>
      </w:r>
      <w:r>
        <w:rPr/>
        <w:t>卮䧂潰쉳긬ꥹ垥䉉䉪䊏浉ꅀ橈☮湕剤猬넽ㅚ畨杉啉</w:t>
      </w:r>
      <w:r>
        <w:rPr/>
        <w:t>ⴷ</w:t>
      </w:r>
      <w:r>
        <w:rPr/>
        <w:t>ⱚ▘</w:t>
      </w:r>
      <w:r>
        <w:rPr/>
        <w:t>ꕙ</w:t>
      </w:r>
      <w:r>
        <w:rPr/>
        <w:t>䬵㡩圤䗂㤷녆ꥥ㭭畵潀帤坎垮</w:t>
      </w:r>
      <w:r>
        <w:rPr/>
        <w:t>ⱚ</w:t>
      </w:r>
      <w:r>
        <w:rPr/>
        <w:t>楹쉘浨컍⤯㈩春쉐皬츴桡</w:t>
      </w:r>
      <w:r>
        <w:rPr/>
        <w:t>ⶣ</w:t>
      </w:r>
      <w:r>
        <w:rPr/>
        <w:t>泂</w:t>
      </w:r>
      <w:r>
        <w:rPr/>
        <w:t>⢮</w:t>
      </w:r>
      <w:r>
        <w:rPr/>
        <w:t>슩䕰ぞ</w:t>
      </w:r>
      <w:r>
        <w:rPr/>
        <w:t>꧂</w:t>
      </w:r>
      <w:r>
        <w:rPr/>
        <w:t>䯂丷烃牌⚱䁈優⨤噰써嫂䡄匬⑦䗂쵔녳䠨卄</w:t>
      </w:r>
      <w:r>
        <w:rPr/>
        <w:t>ⱗ</w:t>
      </w:r>
      <w:r>
        <w:rPr/>
        <w:t>婣䱐믂浕㭔썢婡柂啂䧂督㥩㍊⩞촲㭺灥䵕䱱ꥺ瑱뽒쉏⑚♀㠷琻楖汏况昶㬰㪩㉞畭⥗祦䍏楳ꏂ曂泃䚩折땉䡣坲窘깕䇍䣂啷쉗便嚱⤸⩗橦畈䌰汒扈㉓偵潈쉰쉩⹂瘳⼫쉮硚戭碱哎䉅優灧炩獕梘䥬쉶慞║㮱츥䤸摱싂忎⹬쉾禘㔵딷칊쌽㖘㙷ひ</w:t>
      </w:r>
      <w:r>
        <w:rPr/>
        <w:t>ⵞ</w:t>
      </w:r>
      <w:r>
        <w:rPr/>
        <w:t>㔱㘺獌䘽䥊㩚쉳䲻쉙쉳슥䳂㭾슏㮵湳坅쉐⌊</w:t>
      </w:r>
      <w:r>
        <w:rPr/>
        <w:t>ꤣꤵ</w:t>
      </w:r>
      <w:r>
        <w:rPr/>
        <w:t>溮楨㒩녍ㄣ㐶䄻祦怱輰撻昲⹏䱔뭷숦쉳捐电摌䭩싂䚱쉞坸</w:t>
      </w:r>
      <w:r>
        <w:rPr/>
        <w:t>ꤶ</w:t>
      </w:r>
      <w:r>
        <w:rPr/>
        <w:t>㮡썶䙵썹欩쉄쏃杫噄쉠䩚䵠쉀秂쉷㜴</w:t>
      </w:r>
      <w:r>
        <w:rPr/>
        <w:t>ꥂ</w:t>
      </w:r>
      <w:r>
        <w:rPr/>
        <w:t>쉠</w:t>
      </w:r>
      <w:r>
        <w:rPr/>
        <w:t>ꗂ</w:t>
      </w:r>
      <w:r>
        <w:rPr/>
        <w:t>뗂噯皮穟⹁싂䮬⽪彇쉇▏辱䜦┺㡰슥䬤挽뭈㦥䝚堸걉</w:t>
      </w:r>
      <w:r>
        <w:rPr/>
        <w:t>꤬</w:t>
      </w:r>
      <w:r>
        <w:rPr/>
        <w:t>灹쵨땳䡵䅸硆倱</w:t>
      </w:r>
      <w:r>
        <w:rPr/>
        <w:t>ⱴ</w:t>
      </w:r>
      <w:r>
        <w:rPr/>
        <w:t>滂䈷깬㍨싂</w:t>
      </w:r>
      <w:r>
        <w:rPr/>
        <w:t>ⵚ</w:t>
      </w:r>
      <w:r>
        <w:rPr/>
        <w:t>湸㉟쵅冩⬽种칹䝗欹䕪呵슮꥞煴싍</w:t>
      </w:r>
      <w:r>
        <w:rPr/>
        <w:t>Ⳃ</w:t>
      </w:r>
      <w:r>
        <w:rPr/>
        <w:t>沬堭딫㑒</w:t>
      </w:r>
      <w:r>
        <w:rPr/>
        <w:t>ⴽ</w:t>
      </w:r>
      <w:r>
        <w:rPr/>
        <w:t>佌弣㝙쉥뽶汋㍟䡈⶘ꏂ㡡⺿帵쉇㘺㕈까櫂숻䘸憡案쉳憏婲涿䂩頩偱摪彗</w:t>
      </w:r>
      <w:r>
        <w:rPr/>
        <w:t>ꥁ</w:t>
      </w:r>
      <w:r>
        <w:rPr/>
        <w:t>婯妿</w:t>
      </w:r>
      <w:r>
        <w:rPr/>
        <w:t>꧂</w:t>
      </w:r>
      <w:r>
        <w:rPr/>
        <w:t>슩䝵㥐䁥㠥䧂㯂슮슱擃䢬幃</w:t>
      </w:r>
      <w:r>
        <w:rPr/>
        <w:t>ꖩ</w:t>
      </w:r>
      <w:r>
        <w:rPr/>
        <w:t>䙑</w:t>
      </w:r>
      <w:r>
        <w:rPr/>
        <w:t>⡍</w:t>
      </w:r>
      <w:r>
        <w:rPr/>
        <w:t>頻怨灒</w:t>
      </w:r>
      <w:r>
        <w:rPr/>
        <w:t>ⰵ</w:t>
      </w:r>
      <w:r>
        <w:rPr/>
        <w:t>瑘╗</w:t>
      </w:r>
      <w:r>
        <w:rPr/>
        <w:t>ⶵ</w:t>
      </w:r>
      <w:r>
        <w:rPr/>
        <w:t>䣂䅍硢湏</w:t>
      </w:r>
      <w:r>
        <w:rPr/>
        <w:t>ꤪ</w:t>
      </w:r>
      <w:r>
        <w:rPr/>
        <w:t>墵利⨵쵡圩䆏桡䌲┥쌵뽤깫歷걷猻⬯⤱䨫䩂扸⩟䣂슘녧煃䕯吺祂</w:t>
      </w:r>
      <w:r>
        <w:rPr/>
        <w:t>ꕘ⑹ꗂ</w:t>
      </w:r>
      <w:r>
        <w:rPr/>
        <w:t>䳂炏쉮䥴䕖禩桑户汬䵡㔳柂杒쵠갦Ⓜ癲儦縨䋍㆏懎䅹䥙뽯歩湔搯佷丷畃䑌瑲ㅓ㌵숸坁係䁸䝂⩙礪畎澩</w:t>
      </w:r>
      <w:r>
        <w:rPr/>
        <w:t>ꤤ</w:t>
      </w:r>
      <w:r>
        <w:rPr/>
        <w:t>ꌩ㥭⮩䑠⑮䳂쉺</w:t>
      </w:r>
      <w:r>
        <w:rPr/>
        <w:t>⡂</w:t>
      </w:r>
      <w:r>
        <w:rPr/>
        <w:t>凂癁썇슿晫㜻眫</w:t>
      </w:r>
      <w:r>
        <w:rPr/>
        <w:t>ꕪ</w:t>
      </w:r>
      <w:r>
        <w:rPr/>
        <w:t>杙剌炩㎮쉇㭲슡〉惂㣂桔㕪灄亩녰瓂䈳㙾</w:t>
      </w:r>
      <w:r>
        <w:rPr/>
        <w:t>ꤰⵘ</w:t>
      </w:r>
      <w:r>
        <w:rPr/>
        <w:t>䡚</w:t>
      </w:r>
      <w:r>
        <w:rPr/>
        <w:t>⡖</w:t>
      </w:r>
      <w:r>
        <w:rPr/>
        <w:t>ⵔ</w:t>
      </w:r>
      <w:r>
        <w:rPr/>
        <w:t>ㄸ㈹쵌奙ꍦ噉䠻捓䲏싃匬㝫撩䚡쉟㙟ꏂ⸻㍏乱橳灰넹䉋杪〩䉵灱呄幁畹⽮硾琴㝴ꌸ슣刨兗녩쉀强ꅂ媏坒꥔坕海쉦戽⩇싍뽭⍁甪숤䙬皘埂㛂▮偈祍婭桸㥧坅뿂䭏儸慆奧䶣偃卨慐쉲亩</w:t>
      </w:r>
      <w:r>
        <w:rPr/>
        <w:t>ꦣ</w:t>
      </w:r>
      <w:r>
        <w:rPr/>
        <w:t>樣䍑㑵쉀片┻</w:t>
      </w:r>
      <w:r>
        <w:rPr/>
        <w:t>ⱺ</w:t>
      </w:r>
      <w:r>
        <w:rPr/>
        <w:t>兑搣睺怪싂⺥珂䅍捗杘卡쉪⌣旂媣</w:t>
      </w:r>
      <w:r>
        <w:rPr/>
        <w:t>ꤱ⑤</w:t>
      </w:r>
      <w:r>
        <w:rPr/>
        <w:t>稪堣啦Ⓜ땚쉢䎵㙌쉴涩⯃穹</w:t>
      </w:r>
      <w:r>
        <w:rPr/>
        <w:t>ꤸ</w:t>
      </w:r>
      <w:r>
        <w:rPr/>
        <w:t>㴤煌슩琴稭䌻㨫敩䫂搽䘮곎晣礪䐺歯へ㴱춿猺乎熥兂놻촮썥㍶㤫朣䨳弣쉸偊飃㍵㝷喱넪伪凂䚬㨰숥⍕甬㔪恖瑊䥌䡮榮盂칯</w:t>
      </w:r>
      <w:r>
        <w:rPr/>
        <w:t>ⵣ</w:t>
      </w:r>
      <w:r>
        <w:rPr/>
        <w:t>쌳祯懂츴⮮䓍䥐싎䭥</w:t>
      </w:r>
      <w:r>
        <w:rPr/>
        <w:t>ꕭꦥ</w:t>
      </w:r>
      <w:r>
        <w:rPr/>
        <w:t>쉐㤷慣숩暻</w:t>
      </w:r>
      <w:r>
        <w:rPr/>
        <w:t>ⱕ</w:t>
      </w:r>
      <w:r>
        <w:rPr/>
        <w:t>뽲橸単⤻⩙湃㤶땗塀싂澻䵉⨤浠쉈⵷劣弽樬剷弩戽</w:t>
      </w:r>
      <w:r>
        <w:rPr/>
        <w:t>ⷂꦻ</w:t>
      </w:r>
      <w:r>
        <w:rPr/>
        <w:t>旂桭呤垩쉡슣</w:t>
      </w:r>
      <w:r>
        <w:rPr/>
        <w:t>ꥍ</w:t>
      </w:r>
      <w:r>
        <w:rPr/>
        <w:t>뽒曎湯쌺⫂䅕慞㚻싂繗숊싂뾻畵㈭偂〽顭抿䞿</w:t>
      </w:r>
      <w:r>
        <w:rPr/>
        <w:t>⣂</w:t>
      </w:r>
      <w:r>
        <w:rPr/>
        <w:t>쉧㡥㡴㙓祥쉌埂숯땠盂슏癦畵䘷矂佟㡲督뇍樺操歱</w:t>
      </w:r>
      <w:r>
        <w:rPr/>
        <w:t>ⱦ</w:t>
      </w:r>
      <w:r>
        <w:rPr/>
        <w:t>癙⍎㩋坥稷㖩啑睊⯎쉋땪捨創⽇춣㉱▿媩暱녙欶ꍀ䍍쏂䥗☲瀯捃㙶</w:t>
      </w:r>
      <w:r>
        <w:rPr/>
        <w:t>⡊</w:t>
      </w:r>
      <w:r>
        <w:rPr/>
        <w:t>㭤</w:t>
      </w:r>
      <w:r>
        <w:rPr/>
        <w:t>ⵃ</w:t>
      </w:r>
      <w:r>
        <w:rPr/>
        <w:t>婚楦칰숯䛂䄶㩱곂噯쵬⹩太␭</w:t>
      </w:r>
      <w:r>
        <w:rPr/>
        <w:t>ⵄ</w:t>
      </w:r>
      <w:r>
        <w:rPr/>
        <w:t>뭎从♶뭭</w:t>
      </w:r>
      <w:r>
        <w:rPr/>
        <w:t>ꕖ</w:t>
      </w:r>
      <w:r>
        <w:rPr/>
        <w:t>匱ꆮ㑹珃濂礮坾⹡獎㝐楾㕩⨯䑳璿繈䑍䛂偮頩瓂煑䡱㖻烎뭳갥冡瑾겣</w:t>
      </w:r>
      <w:r>
        <w:rPr/>
        <w:t>ꕳ</w:t>
      </w:r>
      <w:r>
        <w:rPr/>
        <w:t>卹쉠</w:t>
      </w:r>
      <w:r>
        <w:rPr/>
        <w:t>Ⳃ</w:t>
      </w:r>
      <w:r>
        <w:rPr/>
        <w:t>窮憘쉄彾㫂뽤䅶癶顰녰㩸礲긪⹯伯싂䔬䫂䱢걷䩗繈</w:t>
      </w:r>
      <w:r>
        <w:rPr/>
        <w:t>ⱗ</w:t>
      </w:r>
      <w:r>
        <w:rPr/>
        <w:t>뿂</w:t>
      </w:r>
      <w:r>
        <w:rPr/>
        <w:t>꧃</w:t>
      </w:r>
      <w:r>
        <w:rPr/>
        <w:t>썠顪㏃싂숸橁捆㯂䂘㩵䙔拂㙴渴圪吭뽹㞱桭礶㘷꧎䁺㩣剰攸槂㍊쉵㜴묪㨥轆쉨䠨晴杩淍䑡䔮䠵⨱琱䫃뽥⬥獟帴嗂컂ꆻ䁋眣따歅窿쉱츰숲쉍幚頷⩌炏</w:t>
      </w:r>
      <w:r>
        <w:rPr/>
        <w:t>ꕙ</w:t>
      </w:r>
      <w:r>
        <w:rPr/>
        <w:t>塾䑀㣃꺩⹇勂彯沬棂颩协䡙微礮癤쉱椦㭊⹂轅輤䨭穁뽋敩쉮싎幷칾</w:t>
      </w:r>
      <w:r>
        <w:rPr/>
        <w:t>⣂</w:t>
      </w:r>
      <w:r>
        <w:rPr/>
        <w:t>縹숯昣쉑㡨쉗爹⥶愬</w:t>
      </w:r>
      <w:r>
        <w:rPr/>
        <w:t>ꥒ</w:t>
      </w:r>
      <w:r>
        <w:rPr/>
        <w:t>煸灊湔㛂䵞䉞뽔爱睮뽱⿂挤싍뭱⥄猴♯䝄瓂䉍㝴撮싂㕊䁸瑰汎杄䓂⍹瓃숪顊싂썪▣歘潆슣ꍟ⼳慪顐ꅳ䌹䨥㩊䧎輪址嚱夶稫뭞妻⨨춻祏嘻楸믂⍁焩⭡숣䉧䥕䭀㍂橭</w:t>
      </w:r>
      <w:r>
        <w:rPr/>
        <w:t>ⱺ</w:t>
      </w:r>
      <w:r>
        <w:rPr/>
        <w:t>愪☲╟땚숯哂䅃彶싂畍父䅃夺쵍㧂</w:t>
      </w:r>
      <w:r>
        <w:rPr/>
        <w:t>ꔤ</w:t>
      </w:r>
      <w:r>
        <w:rPr/>
        <w:t>썲╁擂亡뮣㑟쉞辻年ㄶ倮剶卨</w:t>
      </w:r>
      <w:r>
        <w:rPr/>
        <w:t>ⵡ</w:t>
      </w:r>
      <w:r>
        <w:rPr/>
        <w:t>녺♲㟃슱슩䙪纱㊩칆䥁</w:t>
      </w:r>
      <w:r>
        <w:rPr/>
        <w:t>⡑</w:t>
      </w:r>
      <w:r>
        <w:rPr/>
        <w:t>갺ꌵ㩔⨰</w:t>
      </w:r>
      <w:r>
        <w:rPr/>
        <w:t>ꤲ</w:t>
      </w:r>
      <w:r>
        <w:rPr/>
        <w:t>煄㗃痍昲㍱㩂廂爸睡䏂䄰湙䥎悘奲嗃䭚徿庣촪⭢磍㵶㝪</w:t>
      </w:r>
      <w:r>
        <w:rPr/>
        <w:t>ꥋ</w:t>
      </w:r>
      <w:r>
        <w:rPr/>
        <w:t>ㄪ儶楺眭敓顦頣쉚兪洫ㄲ숵⌻癴䴲䀪ꥴ㣂㟃㓂䁕⨶䡘灇乓䟃걬䥗쉉輨患汏⥎㡢楴썯栥奶</w:t>
      </w:r>
      <w:r>
        <w:rPr/>
        <w:t>ⵅ</w:t>
      </w:r>
      <w:r>
        <w:rPr/>
        <w:t>癳Ⓜ</w:t>
      </w:r>
      <w:r>
        <w:rPr/>
        <w:t>ꥉ</w:t>
      </w:r>
      <w:r>
        <w:rPr/>
        <w:t>싂꥔䱇㑣潸〈쵴牰䵘夶땚㌦滍漪깨博깧潱橮䛂</w:t>
      </w:r>
      <w:r>
        <w:rPr/>
        <w:t>ꔺ</w:t>
      </w:r>
      <w:r>
        <w:rPr/>
        <w:t>桁眻摺㬣숴啐䅮杚╟쉈♮䇎⺱ꍴ睧顺䅾䩗䏍ꍅ㍉Ⓙ⥇㬷╄</w:t>
      </w:r>
      <w:r>
        <w:rPr/>
        <w:t>⠷</w:t>
      </w:r>
      <w:r>
        <w:rPr/>
        <w:t>䡭浨甬쉱䦱撥斥䮣吺⹨쉗쵘㤳䵢䲵㘬긽쉄㵢穑睠睕偹</w:t>
      </w:r>
      <w:r>
        <w:rPr/>
        <w:t>ꔥ</w:t>
      </w:r>
      <w:r>
        <w:rPr/>
        <w:t>숬䕬컍ꥩ夯싂습繋䘊庡祠䔫걚㐪噣犮ぁ㡲쉀穗哎㕦⑩瑡轭⩫䍭㜨⦏瀣扌哂䄫仂㭗䔶㜩싎坄슩浓拂商潚䤰帵⸻樶묫坃瓂싂⫂にꌮ䗂䉇橀㵨繳楂曂▵欷汸揍╈층偑䥢䴱轭녇⌷㍚砺ꥵ떵特䬵癕ꏂ怩쉳㴸⍓漩뽪恂㑴恠⫂쎣捷䍥쉬䉷㟂ꍘ海⑅睕╸㉕怲乖캵㭟礻㪮⤬㨥伳슱㵪㈥</w:t>
      </w:r>
      <w:r>
        <w:rPr/>
        <w:t>ꕍ</w:t>
      </w:r>
      <w:r>
        <w:rPr/>
        <w:t>녉獔꥔睖砨ꍅ⑕甥毂书㭔䭀䌪ㆥ䐲슥쉍</w:t>
      </w:r>
      <w:r>
        <w:rPr/>
        <w:t>ⵔ</w:t>
      </w:r>
      <w:r>
        <w:rPr/>
        <w:t>免佇⥀쉴㙗欫䚣惂</w:t>
      </w:r>
      <w:r>
        <w:rPr/>
        <w:t>ⷂ</w:t>
      </w:r>
      <w:r>
        <w:rPr/>
        <w:t>潥⩁충旂牋ꍒ⽋䮿捏쉰</w:t>
      </w:r>
      <w:r>
        <w:rPr/>
        <w:t>⡏</w:t>
      </w:r>
      <w:r>
        <w:rPr/>
        <w:t>ꕬ</w:t>
      </w:r>
      <w:r>
        <w:rPr/>
        <w:t>싍䬪㙙쉑슻㵃嫂ꍎ㵋䱹</w:t>
      </w:r>
      <w:r>
        <w:rPr/>
        <w:t>꧂</w:t>
      </w:r>
      <w:r>
        <w:rPr/>
        <w:t>쉤걅쉪㘦⵵뼮⪘䱣싍槂煡⩇䍀㡔</w:t>
      </w:r>
      <w:r>
        <w:rPr/>
        <w:t>⡥</w:t>
      </w:r>
      <w:r>
        <w:rPr/>
        <w:t>䐺砽땫奊揂⥴ꅧ쉍㇎伪傩䮏╆搽恑呞頹吹⤸奕슬抡幘칣숪獁쌬</w:t>
      </w:r>
      <w:r>
        <w:rPr/>
        <w:t>꤭</w:t>
      </w:r>
      <w:r>
        <w:rPr/>
        <w:t>㝯䭅枵挲煺媏㌹搣㉲婤䧂떮橋</w:t>
      </w:r>
      <w:r>
        <w:rPr/>
        <w:t>ⴵ</w:t>
      </w:r>
      <w:r>
        <w:rPr/>
        <w:t>忂싂⒩皥䱠助㯂ꍪ㙘槃㔪熬칠牺穀嘻匦⍃甦㗃⩠潊Ⓕㄮ숺塆䛂剹扠ど㚮剬㶬</w:t>
      </w:r>
      <w:r>
        <w:rPr/>
        <w:t>ꥏ</w:t>
      </w:r>
      <w:r>
        <w:rPr/>
        <w:t>ꅨ슮辮넳恔参剙拂ꍢ䉈捯吥汁뭈捺㶡䨪㔻摊썧塂㊿⪵</w:t>
      </w:r>
      <w:r>
        <w:rPr/>
        <w:t>ⵑ</w:t>
      </w:r>
      <w:r>
        <w:rPr/>
        <w:t>䨦䵸㪩恍쉟䝐睕丽칊䑍쉯䗂⺿</w:t>
      </w:r>
      <w:r>
        <w:rPr/>
        <w:t>ꕤ</w:t>
      </w:r>
      <w:r>
        <w:rPr/>
        <w:t>㩨獓썌呦</w:t>
      </w:r>
      <w:r>
        <w:rPr/>
        <w:t>⡙</w:t>
      </w:r>
      <w:r>
        <w:rPr/>
        <w:t>捀⨨临套⩴畁婪뾱䡞癲䎡擂㵩癄ㅾ䠷瀪쉄癁汵〴숳偩땀놵䩱弶⑟獖ꅩ儰垘숩⥂ꥣ祑灦轎捓浖縻挨珂轵瘬㩦湫⭌六㙏⩘噙佂㵠싍吴䱆숺杴㑥땑戳瞩䄽</w:t>
      </w:r>
      <w:r>
        <w:rPr/>
        <w:t>ⵊ</w:t>
      </w:r>
      <w:r>
        <w:rPr/>
        <w:t>彅玻朣</w:t>
      </w:r>
      <w:r>
        <w:rPr/>
        <w:t>꤬</w:t>
      </w:r>
      <w:r>
        <w:rPr/>
        <w:t>䤸쉾䩎쉨</w:t>
      </w:r>
      <w:r>
        <w:rPr/>
        <w:t>Ⱔ</w:t>
      </w:r>
      <w:r>
        <w:rPr/>
        <w:t>쌯땑䈴倮獶匨彰슬숬땀ꆻ䥏杒呈愳⹨晤쉍䗂偙佤⒡칙뮣</w:t>
      </w:r>
      <w:r>
        <w:rPr/>
        <w:t>ⲩ</w:t>
      </w:r>
      <w:r>
        <w:rPr/>
        <w:t>牠伣䙥</w:t>
      </w:r>
      <w:r>
        <w:rPr/>
        <w:t>⡐</w:t>
      </w:r>
      <w:r>
        <w:rPr/>
        <w:t>䃂</w:t>
      </w:r>
      <w:r>
        <w:rPr/>
        <w:t>⣎</w:t>
      </w:r>
      <w:r>
        <w:rPr/>
        <w:t>䱬</w:t>
      </w:r>
      <w:r>
        <w:rPr/>
        <w:t>ꦘ</w:t>
      </w:r>
      <w:r>
        <w:rPr/>
        <w:t>杕ꇎ摫渭矂䞡</w:t>
      </w:r>
      <w:r>
        <w:rPr/>
        <w:t>ꥂ</w:t>
      </w:r>
      <w:r>
        <w:rPr/>
        <w:t>䴮穋偔싂惂兒㙒슻獤攳뿂㟂㭎㶣㈶까뿂呮㐶쉆</w:t>
      </w:r>
      <w:r>
        <w:rPr/>
        <w:t>⡊</w:t>
      </w:r>
      <w:r>
        <w:rPr/>
        <w:t>ꆿ㬭婪梮浇</w:t>
      </w:r>
      <w:r>
        <w:rPr/>
        <w:t>Ⱳ</w:t>
      </w:r>
      <w:r>
        <w:rPr/>
        <w:t>睢䰽扔걎也㑹ꄳ䂮瘱䃍澮⩾⒏繋ꥸ檘癙弥儶슡쉮촦층污欻榬睍쉘䝑</w:t>
      </w:r>
      <w:r>
        <w:rPr/>
        <w:t>⢱</w:t>
      </w:r>
      <w:r>
        <w:rPr/>
        <w:t>㉚末⭰쉹偔䓂⚿歌⨪挬쏂䑸堰睤燂ꍙ懂櫎㥴춮䥂㌣䕕㞥㴵췂璥믍歓兩딪㵤流㙭䍣瘻䲵츻♹</w:t>
      </w:r>
      <w:r>
        <w:rPr/>
        <w:t>ꥉ</w:t>
      </w:r>
      <w:r>
        <w:rPr/>
        <w:t>䮵倬㍷</w:t>
      </w:r>
      <w:r>
        <w:rPr/>
        <w:t>⡡</w:t>
      </w:r>
      <w:r>
        <w:rPr/>
        <w:t>嚬䛂</w:t>
      </w:r>
      <w:r>
        <w:rPr/>
        <w:t>ⱱ</w:t>
      </w:r>
      <w:r>
        <w:rPr/>
        <w:t>䍙栊⺱㞏㴰圪</w:t>
      </w:r>
      <w:r>
        <w:rPr/>
        <w:t>ꔴ</w:t>
      </w:r>
      <w:r>
        <w:rPr/>
        <w:t>묪庱ꥴ滂捌窩⾬祋</w:t>
      </w:r>
      <w:r>
        <w:rPr/>
        <w:t>ⰯⱲ</w:t>
      </w:r>
      <w:r>
        <w:rPr/>
        <w:t>珂剘獕䵯滃뇂㭱숶䈣䝬㒥穕㭩旂슩癪窥</w:t>
      </w:r>
      <w:r>
        <w:rPr/>
        <w:t>⢬␲⥂</w:t>
      </w:r>
      <w:r>
        <w:rPr/>
        <w:t>弥⑐䠮</w:t>
      </w:r>
      <w:r>
        <w:rPr/>
        <w:t>ꕅ</w:t>
      </w:r>
      <w:r>
        <w:rPr/>
        <w:t>渺彟㕱</w:t>
      </w:r>
      <w:r>
        <w:rPr/>
        <w:t>ꕷ</w:t>
      </w:r>
      <w:r>
        <w:rPr/>
        <w:t>㴰쉣갫⑖桐楧쉈䰥②䕠</w:t>
      </w:r>
      <w:r>
        <w:rPr/>
        <w:t>⡀</w:t>
      </w:r>
      <w:r>
        <w:rPr/>
        <w:t>ꇂ䭘</w:t>
      </w:r>
      <w:r>
        <w:rPr/>
        <w:t>ⰹ</w:t>
      </w:r>
      <w:r>
        <w:rPr/>
        <w:t>婆哂⼪䮡</w:t>
      </w:r>
      <w:r>
        <w:rPr/>
        <w:t>ꔥ</w:t>
      </w:r>
      <w:r>
        <w:rPr/>
        <w:t>⼩昸妏⤻杳숴顀䨮녲唫獎</w:t>
      </w:r>
      <w:r>
        <w:rPr/>
        <w:t>ⴷ</w:t>
      </w:r>
      <w:r>
        <w:rPr/>
        <w:t>挦汋晫䥤溿쉙숮ぁ湌ㄨ暱㜴便⛂⫃坕入㋎歙塖轓竂싂䴹扏ꥠ疡슻싎砹灗숮娨焺⑐晁乴숮ꌭ縤祇딶檩㗂</w:t>
      </w:r>
      <w:r>
        <w:rPr/>
        <w:t>ꔮ</w:t>
      </w:r>
      <w:r>
        <w:rPr/>
        <w:t>厘扒⽄쉢䑋츸⩚⏂⵶넫睂佪佸凎⦬ꇂ⭷䕞䒩矂杍圵晊</w:t>
      </w:r>
      <w:r>
        <w:rPr/>
        <w:t>ꦡ</w:t>
      </w:r>
      <w:r>
        <w:rPr/>
        <w:t>㊏䠻桏ꄺㄮ⭭㠣扉䱧䅠㨱⸷㘺㊡彊숮</w:t>
      </w:r>
      <w:r>
        <w:rPr/>
        <w:t>꤭</w:t>
      </w:r>
      <w:r>
        <w:rPr/>
        <w:t>㴣䅴쉭⹹슿瘻扃㕈㍕䚡ꍺ妵</w:t>
      </w:r>
      <w:r>
        <w:rPr/>
        <w:t>ꦡꔣ</w:t>
      </w:r>
      <w:r>
        <w:rPr/>
        <w:t>矂癞㡦渻㨵幯슥景슩係숤磂㍖⎏쉘則坧坦㨭⿍旂猴䙮此㘸싃恁</w:t>
      </w:r>
      <w:r>
        <w:rPr/>
        <w:t>ⵧ</w:t>
      </w:r>
      <w:r>
        <w:rPr/>
        <w:t>㎘滂媥劵㨹獧幍</w:t>
      </w:r>
      <w:r>
        <w:rPr/>
        <w:t>ꤣ</w:t>
      </w:r>
      <w:r>
        <w:rPr/>
        <w:t>䐻칡嘣何挮⨺ꥡ䙺㑵㩏쵞⍐忂你ꅊ並쉤甪⚩땺䱑䕓珂ꇂ</w:t>
      </w:r>
      <w:r>
        <w:rPr/>
        <w:t>ⵦ</w:t>
      </w:r>
      <w:r>
        <w:rPr/>
        <w:t>悱欴</w:t>
      </w:r>
      <w:r>
        <w:rPr/>
        <w:t>⡧</w:t>
      </w:r>
      <w:r>
        <w:rPr/>
        <w:t>썞夫갬妥徵╯걊乙㥈⤪숪潥㑰硾⴦ꌫ쉇䨽</w:t>
      </w:r>
      <w:r>
        <w:rPr/>
        <w:t>Ⱬ</w:t>
      </w:r>
      <w:r>
        <w:rPr/>
        <w:t>땡⹑뼴㍒㓎墩䢮♲</w:t>
      </w:r>
      <w:r>
        <w:rPr/>
        <w:t>ⵖ</w:t>
      </w:r>
      <w:r>
        <w:rPr/>
        <w:t>㗂⫂깮䭊뼨⼳㕭♠懂䐤徻挮绂쉤䷂硫售싂</w:t>
      </w:r>
      <w:r>
        <w:rPr/>
        <w:t>⡉</w:t>
      </w:r>
      <w:r>
        <w:rPr/>
        <w:t>顄쉐䭘弪揂䶩⨭쉚격걍믍啍偨긱顠摍勂숺ㄨ佀぀猬뽪睬轂㶣꥚奾㕞礱儱깲걙䵹晍䕤쉾儫搥硈쉴敡灓灖磂뗂㭊楹썯噾硇兞况㝏㷃䓃⥰汙땔湧숺㠭䅩癓形椦壂㩮뼺刻烂䙋╄묯橯슥瑦摁颻䋂컂쉔桎⦡㥔숺瀵縵癟繈</w:t>
      </w:r>
      <w:r>
        <w:rPr/>
        <w:t>꤫⎵</w:t>
      </w:r>
      <w:r>
        <w:rPr/>
        <w:t>㌺</w:t>
      </w:r>
      <w:r>
        <w:rPr/>
        <w:t>ꤦ</w:t>
      </w:r>
      <w:r>
        <w:rPr/>
        <w:t>䌴穫煬</w:t>
      </w:r>
      <w:r>
        <w:rPr/>
        <w:t>ꕁ</w:t>
      </w:r>
      <w:r>
        <w:rPr/>
        <w:t>㉑쏂뭟恗걏㞣帤</w:t>
      </w:r>
      <w:r>
        <w:rPr/>
        <w:t>⡨</w:t>
      </w:r>
      <w:r>
        <w:rPr/>
        <w:t>猦녈冘⑮洺秂㬪漮䵆歋㴰㐭願䩹㑓⩢슘灘硉⦏</w:t>
      </w:r>
      <w:r>
        <w:rPr/>
        <w:t>ꦡ⩀</w:t>
      </w:r>
      <w:r>
        <w:rPr/>
        <w:t>긳⹑䥉煓넷瞮㤹䈮挸⥮奈⬰䉔䍹欹潉땰頶䎥炻妵⑳꥾顮㙏佅潅焺숨ꎩ匵갭⩾牁卶쉶焯砲庘㨳䱏偢䄺水心䱔喻䁉牴ㅮ믂쉫䊻彊湍㥖ㅆ畍쉨슩⭱따橉뭟싃</w:t>
      </w:r>
      <w:r>
        <w:rPr/>
        <w:t>꧂</w:t>
      </w:r>
      <w:r>
        <w:rPr/>
        <w:t>敩숴繆㏂拂䱙帵焫㥈긶痂䥈䥰぀ꍭ灲幗瑄発瓂潃㬵䉾⻂婂묮</w:t>
      </w:r>
      <w:r>
        <w:rPr/>
        <w:t>ꤺ</w:t>
      </w:r>
      <w:r>
        <w:rPr/>
        <w:t>恁剺칂䙯촯愊ㄯ⭙佾썍쉪呒쉬幑⧃牘徘⭲⸬啮䫂썐㥹愬兒瑟浒㬤㴪</w:t>
      </w:r>
      <w:r>
        <w:rPr/>
        <w:t>ꗂ</w:t>
      </w:r>
      <w:r>
        <w:rPr/>
        <w:t>⠻</w:t>
      </w:r>
      <w:r>
        <w:rPr/>
        <w:t>䁰⭆䉫㙱歾⎩㵴䬺㨱栽⼩櫂辣⥯쉀싍쉹㒬呂織⽪凂䅆昶卞柍南畅微獾ノ䝪䩑䊿樹捕婃啺䯎쉪䱧吩愦⼣睥癋ㅟ䍬</w:t>
      </w:r>
      <w:r>
        <w:rPr/>
        <w:t>ꖣ</w:t>
      </w:r>
      <w:r>
        <w:rPr/>
        <w:t>娫쉈牂兂啐♂嚡⪬䔬椰主窘归┦㘵⼮䤪䈯繙潈ꇂ⑘쉊䒻穧䀫硡쉘䁙㒘숻幎쵞櫂湰슮坮쉉䶮⩒㭲塾湑塓稬熏⭢䑔倩㥀颱慃㜨怩祴</w:t>
      </w:r>
      <w:r>
        <w:rPr/>
        <w:t>ꕠ</w:t>
      </w:r>
      <w:r>
        <w:rPr/>
        <w:t>痂摐⍒⩫쉃欳녮♃컂㙆廂㤻ぇ橗ꥫ䖡</w:t>
      </w:r>
      <w:r>
        <w:rPr/>
        <w:t>⣂</w:t>
      </w:r>
      <w:r>
        <w:rPr/>
        <w:t>勂匭欥칂ꄣ쵂䵾䝖扸䞻䵲쉯繟猬⹢係擂㙖</w:t>
      </w:r>
      <w:r>
        <w:rPr/>
        <w:t>ⲏ</w:t>
      </w:r>
      <w:r>
        <w:rPr/>
        <w:t>歞㛂塇┭춡塟儰⹸皘⥸㬲슘㜩乐뽵⩅묱幭杯㖥晾埍䦩甥⩡ꥭ깱敋㷂瀣楫傮迂助⌸</w:t>
      </w:r>
      <w:r>
        <w:rPr/>
        <w:t>ꕂ♥ꕺ⥬</w:t>
      </w:r>
      <w:r>
        <w:rPr/>
        <w:t>頷넽⩑♆㥪噃⯃猯斻敌㍺䵰皿璣婺♆㓎琻㵄쉠㔫歃䕣电形灵</w:t>
      </w:r>
      <w:r>
        <w:rPr/>
        <w:t>⡮</w:t>
      </w:r>
      <w:r>
        <w:rPr/>
        <w:t>楃䩂쉓쵯</w:t>
      </w:r>
      <w:r>
        <w:rPr/>
        <w:t>꧂⨪</w:t>
      </w:r>
      <w:r>
        <w:rPr/>
        <w:t>旎祸浃幃쉠祬쉑싂晘㬩㉯슻ꍭ㭒쉨⽁䕰문슘ꎘ硾㩌梻徬꥞庩㙠숵參╅恏㔰潟獀碮꧎㠲伳乔쉪偰㍏挻⑹</w:t>
      </w:r>
      <w:r>
        <w:rPr/>
        <w:t>⠷</w:t>
      </w:r>
      <w:r>
        <w:rPr/>
        <w:t>䰥参㙉顴猭欻燂칗</w:t>
      </w:r>
      <w:r>
        <w:rPr/>
        <w:t>ꤣ</w:t>
      </w:r>
      <w:r>
        <w:rPr/>
        <w:t>欪㬲껂㍑棂</w:t>
      </w:r>
      <w:r>
        <w:rPr/>
        <w:t>ꤹ</w:t>
      </w:r>
      <w:r>
        <w:rPr/>
        <w:t>瀤땺祁殱獋忂佑ⸯ穎础煌砯䆱쵀䍢꤮飂穳棂슩ꅇ䲮㕇啐쉀礦䅒煏ꌵ♊⩺䍇磂婶澬兣未㚵轒㒬繅䁶㙆啑䱡ꇂ㕃冩㊡⍱⩍樺浄뗃㵹樳捄㡙檩䙉杁⩀瑔祍⹪ꄪ땂</w:t>
      </w:r>
      <w:r>
        <w:rPr/>
        <w:t>Ɽ</w:t>
      </w:r>
      <w:r>
        <w:rPr/>
        <w:t>偶㝍掩夽戵⧎彵挵占獫㍱眯側</w:t>
      </w:r>
      <w:r>
        <w:rPr/>
        <w:t>ⷂ</w:t>
      </w:r>
      <w:r>
        <w:rPr/>
        <w:t>喿噷硰娮輱怴盂敗㡃埂</w:t>
      </w:r>
      <w:r>
        <w:rPr/>
        <w:t>ꔻ</w:t>
      </w:r>
      <w:r>
        <w:rPr/>
        <w:t>偤䞡</w:t>
      </w:r>
      <w:r>
        <w:rPr/>
        <w:t>⠱</w:t>
      </w:r>
      <w:r>
        <w:rPr/>
        <w:t>䢥츲轵㫂쉊⩷쉞偎辣嗎嫂總ぇ殻䶩慟楾匦乙碵稲</w:t>
      </w:r>
      <w:r>
        <w:rPr/>
        <w:t>ꕟ⑺</w:t>
      </w:r>
      <w:r>
        <w:rPr/>
        <w:t>汕</w:t>
      </w:r>
      <w:r>
        <w:rPr/>
        <w:t>⡑</w:t>
      </w:r>
      <w:r>
        <w:rPr/>
        <w:t>싂祰겮䙰⿎琯숭䙘ꆥ侩䥣슱剟淂䓂䵊輭숩㔹쵠춱願⍴䅄恒⩔渽슣㔶䵱</w:t>
      </w:r>
      <w:r>
        <w:rPr/>
        <w:t>ꕌ</w:t>
      </w:r>
      <w:r>
        <w:rPr/>
        <w:t>슩どꅢ別⬥墵㨩ふ숪〷獕</w:t>
      </w:r>
      <w:r>
        <w:rPr/>
        <w:t>ⱐ⌺</w:t>
      </w:r>
      <w:r>
        <w:rPr/>
        <w:t>捀煑椭獧싃偺懍掣樰璮䄯걨䜭弰汲䙕漵姂㔽ꥸ㘣</w:t>
      </w:r>
      <w:r>
        <w:rPr/>
        <w:t>ꕵ⬷</w:t>
      </w:r>
      <w:r>
        <w:rPr/>
        <w:t>天乕㵂╄䵖㉤祌怵飂꤮</w:t>
      </w:r>
      <w:r>
        <w:rPr/>
        <w:t>ⴭ</w:t>
      </w:r>
      <w:r>
        <w:rPr/>
        <w:t>噞⥸㚥瀫轷掏</w:t>
      </w:r>
      <w:r>
        <w:rPr/>
        <w:t>ꕱ</w:t>
      </w:r>
      <w:r>
        <w:rPr/>
        <w:t>뭯浖깎八捃⹈䙨愊㵧⛂춏</w:t>
      </w:r>
      <w:r>
        <w:rPr/>
        <w:t>Ⳃ</w:t>
      </w:r>
      <w:r>
        <w:rPr/>
        <w:t>㠴㝡硏睈䎮畢呹转瑉뼵绂╪ㅒ畍쉳朹䅏䭌ㅫ弱䱆凂썋㍊땺쉒⩏숬뼴浯䰫ヂ긷䜩⩏뭥딪亏숨㎱欭䤫숺䌭碱䐯犥ꌩ䩳癙쉰乞晤摩攪轵礦칋ꥧ䍂䈪猣㩸⍡恦顈㵇攭張佚㉆ィ䙆桸ふ숬䄻</w:t>
      </w:r>
      <w:r>
        <w:rPr/>
        <w:t>⡀</w:t>
      </w:r>
      <w:r>
        <w:rPr/>
        <w:t>㐤剟ꌺ捄ꍀ걮ㅾ걳穰⪩㏂䲘⌭碿䅭䩤촤癇潁杶轒뽅⪏⨰쵙⍱</w:t>
      </w:r>
      <w:r>
        <w:rPr/>
        <w:t>ⴭ</w:t>
      </w:r>
      <w:r>
        <w:rPr/>
        <w:t>浫쉙숪숪奂伵싂</w:t>
      </w:r>
      <w:r>
        <w:rPr/>
        <w:t>ꦵ☻꧂</w:t>
      </w:r>
      <w:r>
        <w:rPr/>
        <w:t>䅾繣䉲ꥵ敞橷ꅃ斻칂拎㵈哎熮╪樴䩹慹䌩</w:t>
      </w:r>
      <w:r>
        <w:rPr/>
        <w:t>ⷎ⩕ꤲ</w:t>
      </w:r>
      <w:r>
        <w:rPr/>
        <w:t>忂칲갣숵</w:t>
      </w:r>
      <w:r>
        <w:rPr/>
        <w:t>⡸⬷</w:t>
      </w:r>
      <w:r>
        <w:rPr/>
        <w:t>澱녉喻劮</w:t>
      </w:r>
      <w:r>
        <w:rPr/>
        <w:t>ꤪ</w:t>
      </w:r>
      <w:r>
        <w:rPr/>
        <w:t>䥓栣㑙䙉㔴璮</w:t>
      </w:r>
      <w:r>
        <w:rPr/>
        <w:t>⡬</w:t>
      </w:r>
      <w:r>
        <w:rPr/>
        <w:t>墿洺倪泍塮湫異畒吻㔮匱獤漵佂塸㡂奚</w:t>
      </w:r>
      <w:r>
        <w:rPr/>
        <w:t>ⵠ⏂</w:t>
      </w:r>
      <w:r>
        <w:rPr/>
        <w:t>촪⽙刴㑸圯欥ㅘ╄㔹硠䉘䳎圶⤶ケ䭏㕣䁟䥍焹ꥤ稰쉓䄳曎瑳太㈬商칦塢䯂</w:t>
      </w:r>
      <w:r>
        <w:rPr/>
        <w:t>ꤪ</w:t>
      </w:r>
      <w:r>
        <w:rPr/>
        <w:t>딦</w:t>
      </w:r>
      <w:r>
        <w:rPr/>
        <w:t>ꕀ</w:t>
      </w:r>
      <w:r>
        <w:rPr/>
        <w:t>숣㥩繐䱾칷㘫汆㍵柂ヂ撿姂儥㯂煰縵媻噞凂牢슬ꄶ쉤玏㡀쉁⍒璣뿂扬䱑氵徏䡱昭渹㙱㕳狍쉔塦乍栮겏梱殏</w:t>
      </w:r>
      <w:r>
        <w:rPr/>
        <w:t>ꕒ⤱⥉</w:t>
      </w:r>
      <w:r>
        <w:rPr/>
        <w:t>潮轥䀲㶩䥅䏂弬䎮幺䤦㍤슘◍摚年⴨㋍㵡</w:t>
      </w:r>
      <w:r>
        <w:rPr/>
        <w:t>ꔵ⮮꥕</w:t>
      </w:r>
      <w:r>
        <w:rPr/>
        <w:t>췂乊㵤涏쉾檘떻穀쌦쉲䚩</w:t>
      </w:r>
      <w:r>
        <w:rPr/>
        <w:t>ⱱ</w:t>
      </w:r>
      <w:r>
        <w:rPr/>
        <w:t>䙞䩥摶싎煠㥣狂㉮剤쉙祦徏⩯숺⍲督佦㙇囂따ꥫ摳숴煈싂㎏</w:t>
      </w:r>
      <w:r>
        <w:rPr/>
        <w:t>ꥉ</w:t>
      </w:r>
      <w:r>
        <w:rPr/>
        <w:t>輶眳欯썳⛂癖片お⸨の顕⑓悩ㅢ㈵䩰걇㚿꥞⩰㍍歒区励彾特뽕쵙憣싃쉟싎玏顾╹䉧뽶愣숱帯䐱殩喏煫䟂禘澱㶱头┮㥗䍚䇂吰⨳쵙㮘⻃皡媩䱸顷쉉䵄쉏槂䔭㏂쉢唭숰</w:t>
      </w:r>
      <w:r>
        <w:rPr/>
        <w:t>ꔫ</w:t>
      </w:r>
      <w:r>
        <w:rPr/>
        <w:t>䗂쵰儶⾬</w:t>
      </w:r>
      <w:r>
        <w:rPr/>
        <w:t>ꤪ</w:t>
      </w:r>
      <w:r>
        <w:rPr/>
        <w:t>ꅨ⮩⽤䂵뽐㫂輲潓쉚뾣漭㜴㇂刮녥䱣悿禣汣嘨㉫㒩栺摞攳稦㕕싍㩉䰨ꥴ儸㗂繌㥚䪬淂</w:t>
      </w:r>
      <w:r>
        <w:rPr/>
        <w:t>Ⱖ</w:t>
      </w:r>
      <w:r>
        <w:rPr/>
        <w:t>畏矂捥㑬⨤칠辣燂恧⼩㭥䡩䌭쉹㍌拂쉈潤䙇顄갴뭈漪㦱冱</w:t>
      </w:r>
      <w:r>
        <w:rPr/>
        <w:t>ⲩ</w:t>
      </w:r>
      <w:r>
        <w:rPr/>
        <w:t>쉚棂뭖⩏䟂칭걾噁⥠淂猭憵禥䎡玡㝂</w:t>
      </w:r>
      <w:r>
        <w:rPr/>
        <w:t>ⵑ⩉</w:t>
      </w:r>
      <w:r>
        <w:rPr/>
        <w:t>㐭侻嚻頯□⨤帶偧乣⩗硂䩬佭殡㷂妮弱ꌱ颵⒣噒楌坮ꍗ⬤㝗</w:t>
      </w:r>
      <w:r>
        <w:rPr/>
        <w:t>ⵐ</w:t>
      </w:r>
      <w:r>
        <w:rPr/>
        <w:t>촣녚䰨㡐㬊녶电奵癠썪▿깉⭚䜮숲</w:t>
      </w:r>
      <w:r>
        <w:rPr/>
        <w:t>ꕩ</w:t>
      </w:r>
      <w:r>
        <w:rPr/>
        <w:t>㍆䑶奂砬氰㝩촭嘮托썸㬽頪呒</w:t>
      </w:r>
      <w:r>
        <w:rPr/>
        <w:t>⡋</w:t>
      </w:r>
      <w:r>
        <w:rPr/>
        <w:t>㝌㯃懂뽆セ碘䣂倫㦻⥀☦㙒丰晢땗곂穙쉤氰䈷䵾㡩쉂ꍞ櫃嘽╺樴</w:t>
      </w:r>
      <w:r>
        <w:rPr/>
        <w:t>ⱪ</w:t>
      </w:r>
      <w:r>
        <w:rPr/>
        <w:t>婩㞮</w:t>
      </w:r>
      <w:r>
        <w:rPr/>
        <w:t>ꔷ</w:t>
      </w:r>
      <w:r>
        <w:rPr/>
        <w:t>⽟㐸䝷つ뭳</w:t>
      </w:r>
      <w:r>
        <w:rPr/>
        <w:t>⢥</w:t>
      </w:r>
      <w:r>
        <w:rPr/>
        <w:t>㥋昷䜨컂乂㍾潑㡓䲥뼭傏汳墥塄뭘䑪⭚撮⩤帺埂䅧쌣쉡⌣떬伲娬녩伻烂䷂弤歎㑾奕䭗捯幔䝭慆之땑ꥠ熩싂彡么㙥敹⩺䝣⹖갻潉佚⻂싂捎獒㫂盂녟愪ㄺ㡰奌縱垡塈쉡♘䰳ꌲ䠴摕㛂싍嚱䅹㝮燂夭㣂漤弤畊绂顱杕〭⨳樨쉲⩥啾</w:t>
      </w:r>
      <w:r>
        <w:rPr/>
        <w:t>ꔪ</w:t>
      </w:r>
      <w:r>
        <w:rPr/>
        <w:t>〱奬氽쉷떡䡱㝫济㟂숴伦쉖㕤㵰㩠匵뾵뽵쉆仂䩑슱쉳䓂繑⤲촥⫂欲掩갥㔭딮勃ꄭ⬽컍㑾䈸柂㥸惂▿</w:t>
      </w:r>
      <w:r>
        <w:rPr/>
        <w:t>Ⱶ</w:t>
      </w:r>
      <w:r>
        <w:rPr/>
        <w:t>㡏숹녋烂㤹슥辱摣</w:t>
      </w:r>
      <w:r>
        <w:rPr/>
        <w:t>ꤽ</w:t>
      </w:r>
      <w:r>
        <w:rPr/>
        <w:t>츫슥⹂㵕乪쉡㷂⩖</w:t>
      </w:r>
      <w:r>
        <w:rPr/>
        <w:t>Ⳃ</w:t>
      </w:r>
      <w:r>
        <w:rPr/>
        <w:t>䄽奲〶卨䱓献㵁뽱㇂㙑磂䕹</w:t>
      </w:r>
      <w:r>
        <w:rPr/>
        <w:t>⡌</w:t>
      </w:r>
      <w:r>
        <w:rPr/>
        <w:t>犿慱⎮潉㡧榏氶塣ꅦ슡䄺䒩灗쉣垬迂ꏂ슮梩㦥⨭瓃凂栶浇彭䘶然뽔□㕲斥噃䶏䑡⭀塨癈恴㩵쉇</w:t>
      </w:r>
      <w:r>
        <w:rPr/>
        <w:t>⡬</w:t>
      </w:r>
      <w:r>
        <w:rPr/>
        <w:t>湯쉣䅑瀻㖿湁쉕獀啧繺</w:t>
      </w:r>
      <w:r>
        <w:rPr/>
        <w:t>ꕾ</w:t>
      </w:r>
      <w:r>
        <w:rPr/>
        <w:t>㧂慣埂樫顟⸪娺伩⿂顢䩰橳顷朵䄭協</w:t>
      </w:r>
      <w:r>
        <w:rPr/>
        <w:t>ꗍ</w:t>
      </w:r>
      <w:r>
        <w:rPr/>
        <w:t>穚璵揂⭃幺㙴⪣呉捄⽬슬㩠橙啋⼺뿎ば爹瀸允䬮㥲䰮獇썶潙숶䥸☶伥쉥⨩噃숱檘佦췂縵剮걑挮ㅞ㙐䕔樽ꥨ嚮噅⧂</w:t>
      </w:r>
      <w:r>
        <w:rPr/>
        <w:t>ꦘ</w:t>
      </w:r>
      <w:r>
        <w:rPr/>
        <w:t>硦⩪䙵喵䢿㬱恌䍶侱扲昩슿洬牅ꄶ硂⒡싂懃㏂冮</w:t>
      </w:r>
      <w:r>
        <w:rPr/>
        <w:t>ꦣ</w:t>
      </w:r>
      <w:r>
        <w:rPr/>
        <w:t>쉦䵶⼵䝦⨽뭃䑘㠫ꅤ㭤뽳唪쉩䉍䙴䕗</w:t>
      </w:r>
      <w:r>
        <w:rPr/>
        <w:t>ⱒ</w:t>
      </w:r>
      <w:r>
        <w:rPr/>
        <w:t>䮡辥</w:t>
      </w:r>
      <w:r>
        <w:rPr/>
        <w:t>ⳃ</w:t>
      </w:r>
      <w:r>
        <w:rPr/>
        <w:t>刭㉺䵄瘪䔻墣⽾쉲䅞칮呔睊啨廍䉯捎繂ㅩ⨬꺣뽇䏂晈冩싎卺瑤㞏坹畭뭔琲⎮䍖</w:t>
      </w:r>
      <w:r>
        <w:rPr/>
        <w:t>Ⳃ</w:t>
      </w:r>
      <w:r>
        <w:rPr/>
        <w:t>䃂奶疿噒啔畡庣纻슩뭙썌㈳榩㍎㬷쉲숭쉺㚡祌쉱ꍣ报㙐癥겱㤻컂ꄤ䳂</w:t>
      </w:r>
      <w:r>
        <w:rPr/>
        <w:t>ꖏ</w:t>
      </w:r>
      <w:r>
        <w:rPr/>
        <w:t>兾嗂係拂㩀䡟숺瘹瀭削曂⌦숶땇ꆻ㬰䱨儳䵈坅</w:t>
      </w:r>
      <w:r>
        <w:rPr/>
        <w:t>ꤷ</w:t>
      </w:r>
      <w:r>
        <w:rPr/>
        <w:t>䂘㉗㥧ꇂ쎻ꥺ䫂嫂뭧夥⦻礽쉟슿숵䕗甹戽쉪㌪救琷땥䥙㉅百幦䌊⨸唫쉂㌭㛃戻媘쉦癒㦣儨⑉琯户숽㵑爰쉞繉슡녺</w:t>
      </w:r>
      <w:r>
        <w:rPr/>
        <w:t>ⱸ</w:t>
      </w:r>
      <w:r>
        <w:rPr/>
        <w:t>眥兲摋欯␭䒻㨹䡌Ⓜ㙁傮⼣⥎싂硆䬽깔へ⩍暬㥂稭汱畓䉴坖䭉呯煠昮杒䁒쉨傱㨣䉘뽌枻䖘⼪⑀瘨䐵쉔㩈뽋晗츬塊</w:t>
      </w:r>
      <w:r>
        <w:rPr/>
        <w:t>ⱹ</w:t>
      </w:r>
      <w:r>
        <w:rPr/>
        <w:t>䣂硭싂쉟㙮儴깎䵠</w:t>
      </w:r>
      <w:r>
        <w:rPr/>
        <w:t>⡳</w:t>
      </w:r>
      <w:r>
        <w:rPr/>
        <w:t>슮쉷䩾䘯瘳䡆㕪亩炏⸨狎圩剋伩䄸⑲剋庡쵍䙕싂愶繧⑔炵㬩䐪</w:t>
      </w:r>
      <w:r>
        <w:rPr/>
        <w:t>⢘</w:t>
      </w:r>
      <w:r>
        <w:rPr/>
        <w:t>桃嘵啂⽎⚿爨땃긵슩摫㥵畱떱⌭꥖꺱樴⎿싂参썸⭟圻渣灶갱穨痂뽬䟃䡞╢嘻ィ奦⒩唰쉎顒䩢쉴싂愪쉞丨딳頪吰칤楖㜷䀹頱睔㪥┱辩中㤦䬤失咮䝂▿䐦咡</w:t>
      </w:r>
      <w:r>
        <w:rPr/>
        <w:t>ꤸ</w:t>
      </w:r>
      <w:r>
        <w:rPr/>
        <w:t>卭啋兹檣䱓䥰侣㝆㥦䙤绂⨪㭯ꄯꏎ䠴㙄</w:t>
      </w:r>
      <w:r>
        <w:rPr/>
        <w:t>⡐</w:t>
      </w:r>
      <w:r>
        <w:rPr/>
        <w:t>걺祣⩟</w:t>
      </w:r>
      <w:r>
        <w:rPr/>
        <w:t>ꕃ</w:t>
      </w:r>
      <w:r>
        <w:rPr/>
        <w:t>뿃㧃숶献</w:t>
      </w:r>
      <w:r>
        <w:rPr/>
        <w:t>ꕬ</w:t>
      </w:r>
      <w:r>
        <w:rPr/>
        <w:t>佖⥍甶漽㞩䘮쉠繺䉶䐭♠頴䍊玱椭떮輻쉁㉴뽏瑁㩴␦ꍇ䚵䉏硞奕䥉癙쉊㑎쏍꺘뼽</w:t>
      </w:r>
      <w:r>
        <w:rPr/>
        <w:t>ⲻ</w:t>
      </w:r>
      <w:r>
        <w:rPr/>
        <w:t>ꥣ摋䣎瀰뽐⛂딷㵩䶮浸汊⎵奲</w:t>
      </w:r>
      <w:r>
        <w:rPr/>
        <w:t>ꥍ</w:t>
      </w:r>
      <w:r>
        <w:rPr/>
        <w:t>顷煠⩌䩁并敹뽚㝥棂⸺畺╬숹⩕猯뼪乗櫂㜨侣瑠橸佮</w:t>
      </w:r>
      <w:r>
        <w:rPr/>
        <w:t>ꤸ</w:t>
      </w:r>
      <w:r>
        <w:rPr/>
        <w:t>숲Ⓜ㑓ꇂ搲⚩⍉㖬깋쉍圶ꅩ楤拃〉⛎숷㌽쉊䑁㠥⭉⥥窩싍穒䨤촨⮩慷㥱タ柂㍺幍㵎㝇捇佚숵䟎딪◂睪ꥣ瑘䙃毂䛂扨䕦㠪⻂䄸捸</w:t>
      </w:r>
      <w:r>
        <w:rPr/>
        <w:t>ꤳ</w:t>
      </w:r>
      <w:r>
        <w:rPr/>
        <w:t>㴽쉬䱂乬㪡쉇쉳ꄨ뭣䌬㭇䱟怬傣쉢湙潟䭙ㆮ</w:t>
      </w:r>
      <w:r>
        <w:rPr/>
        <w:t>⠲⡶␳</w:t>
      </w:r>
      <w:r>
        <w:rPr/>
        <w:t>奤帩싂煇䶏</w:t>
      </w:r>
      <w:r>
        <w:rPr/>
        <w:t>ꤤ</w:t>
      </w:r>
      <w:r>
        <w:rPr/>
        <w:t>䭏繸㤤㵒␱⍳版栨쉥剕㙖㣃⸰ꅸ欸싂瘵⎡䌽熮㔤슥惂畀⌳硤</w:t>
      </w:r>
      <w:r>
        <w:rPr/>
        <w:t>ⶵ</w:t>
      </w:r>
      <w:r>
        <w:rPr/>
        <w:t>쉣幞㷍</w:t>
      </w:r>
      <w:r>
        <w:rPr/>
        <w:t>ⵋ</w:t>
      </w:r>
      <w:r>
        <w:rPr/>
        <w:t>㥏쉑⪏灬㔨畹㡕숰䎣㴷轊</w:t>
      </w:r>
      <w:r>
        <w:rPr/>
        <w:t>꤭</w:t>
      </w:r>
      <w:r>
        <w:rPr/>
        <w:t>㓎⍺㕍彇儬瑋總䩚灨ネ㏂뿂㓎眴딤歭깐杄⑚瑎杫灖癨㶩晪婧⽍뾩㕋穙徻晏剾⹲춱쉚燂獤䍑</w:t>
      </w:r>
      <w:r>
        <w:rPr/>
        <w:t>ꥎ</w:t>
      </w:r>
      <w:r>
        <w:rPr/>
        <w:t>搫敕婀숭㕰丯捆婃顫煍슱㥒庵曂쉞ぉ㎱쉯恌噍숶倴墿㞻䬳칑쉺扈砫塋䧂じ쉗充祍珂瓂僂ꥱ컂숫咱䔤䠺⹆ꥭ摢㐹ㅍ숦曂捐夲槍焵ㅬ⨮す㍹ꄻ⽹쉶煺扣㋂㤤䙭氊搽瞘敎㕘㍾</w:t>
      </w:r>
      <w:r>
        <w:rPr/>
        <w:t>⠳</w:t>
      </w:r>
      <w:r>
        <w:rPr/>
        <w:t>癄摲㈵♔⻂㈤⥧칎塪쉟樱</w:t>
      </w:r>
      <w:r>
        <w:rPr/>
        <w:t>꥟</w:t>
      </w:r>
      <w:r>
        <w:rPr/>
        <w:t>䫂擂곂瘩狂쏂啬쉅㣂桬硰轁䜤ꍫ碣旂坨冡㷂䘰ㅚ⥎䚩⩧ㄲ穠䳂⪮⍙橋䙣쵭䧂숶</w:t>
      </w:r>
      <w:r>
        <w:rPr/>
        <w:t>ⵥ</w:t>
      </w:r>
      <w:r>
        <w:rPr/>
        <w:t>㩩쉴</w:t>
      </w:r>
      <w:r>
        <w:rPr/>
        <w:t>ꖮ</w:t>
      </w:r>
      <w:r>
        <w:rPr/>
        <w:t>啳睫칕깘堨癈쉍棂뼺主㮵坅⍡䜺ꏂ伪⥤祒氽⌲㵍㌵뭸䞻嘱슩硘湱捓䯂㦵</w:t>
      </w:r>
      <w:r>
        <w:rPr/>
        <w:t>ⱀ</w:t>
      </w:r>
      <w:r>
        <w:rPr/>
        <w:t>穌炬㭋⍘漪㉵䖬抩⒡䐬뼶歚ꌥ埂瓂꥘싂㈱</w:t>
      </w:r>
      <w:r>
        <w:rPr/>
        <w:t>ⷂ</w:t>
      </w:r>
      <w:r>
        <w:rPr/>
        <w:t>繫䡇䬴轰繒㪱㕴漳旍칀㍺捃䥌ㆬ乹㙃쵐㬬婮㙟⨰ㅣ쌦쉔潢䨵轾숲塚偋吲녢幮䱏時愬セ獴</w:t>
      </w:r>
      <w:r>
        <w:rPr/>
        <w:t>ꕒ</w:t>
      </w:r>
      <w:r>
        <w:rPr/>
        <w:t>긹潧丯慄协㙭ꍉ㡺揂䩾䷃焯╥兆⨪䉅땥</w:t>
      </w:r>
      <w:r>
        <w:rPr/>
        <w:t>ⷃ⫂⌹</w:t>
      </w:r>
      <w:r>
        <w:rPr/>
        <w:t>㍘슡剟佸♺歊䗂쉣彠싂䡃縴썟坑佪飂冡䐣䕗猽㥠㒘␵㭚棂⸦娵煲吲噸晋쉦晲晌㑬攣슣㙬䨻䈩䵸唹㉞椱ꅋ景彌牭㩙䥕涿珂摱쉄猨颿磍婪挫䰳痎哎䵩⚣캘嗎瑾깴煭⪩樨㇂栬女캡湺䲬싂墱싂쏂</w:t>
      </w:r>
      <w:r>
        <w:rPr/>
        <w:t>⡠</w:t>
      </w:r>
      <w:r>
        <w:rPr/>
        <w:t>㵠딺疵摆幱轺㞮⨱嗂顙歱⽢楣拎쉀䵶⿂礵⩀㥸칳⹃䆣坓潺塖璘㩾䑋ォ⩸♣彬㝠偕㝏㬴嫂⺬榩깶슮吣쉮坅쉗⯍ㅲ䆿癕玿䙆ꌺ㶵楊垿呾쵪</w:t>
      </w:r>
      <w:r>
        <w:rPr/>
        <w:t>⠪</w:t>
      </w:r>
      <w:r>
        <w:rPr/>
        <w:t>쵵槂浴浑㡧싂⸻䮿喘杏䙗숪</w:t>
      </w:r>
      <w:r>
        <w:rPr/>
        <w:t>ꥌ</w:t>
      </w:r>
      <w:r>
        <w:rPr/>
        <w:t>쉚乍㮻儷爸浄ꌫ嗂길倦充䱹唵䇂䦩㏃界⬽숷쉴晏칥쏂䊥兵嘥쉧䀸澣㐣呞牺䢬</w:t>
      </w:r>
      <w:r>
        <w:rPr/>
        <w:t>ⱏ⍸⏂</w:t>
      </w:r>
      <w:r>
        <w:rPr/>
        <w:t>䆣㛂懂䦵쉔슩ꍅ壂㩭吪㝢穉뼪숤攺쉇匪쉡の┳䤩⭱垏쉳儷놮䝠娱杈쏂攴轧ㅄ쉣猯칋欯䱔╥썫噪橨䕾㪏祸敾ㅨ촷ꅦ牪斩䚥㪵⫂氭槂⑖搰啳㍉滂挺碩⩯㵕百</w:t>
      </w:r>
      <w:r>
        <w:rPr/>
        <w:t>ꕥ</w:t>
      </w:r>
      <w:r>
        <w:rPr/>
        <w:t>迂窩䡎싂婎䀹놬呉垡쵌歄</w:t>
      </w:r>
      <w:r>
        <w:rPr/>
        <w:t>ⰵ</w:t>
      </w:r>
      <w:r>
        <w:rPr/>
        <w:t>か슻</w:t>
      </w:r>
      <w:r>
        <w:rPr/>
        <w:t>⠶</w:t>
      </w:r>
      <w:r>
        <w:rPr/>
        <w:t>瀴숵㚩⥅昩⩣떻촩</w:t>
      </w:r>
      <w:r>
        <w:rPr/>
        <w:t>ⵃ</w:t>
      </w:r>
      <w:r>
        <w:rPr/>
        <w:t>쉄</w:t>
      </w:r>
      <w:r>
        <w:rPr/>
        <w:t>ꕥ</w:t>
      </w:r>
      <w:r>
        <w:rPr/>
        <w:t>潫쉲殬㴶㘺⌦牆睰卂繠夹浩</w:t>
      </w:r>
      <w:r>
        <w:rPr/>
        <w:t>Ⱓ</w:t>
      </w:r>
      <w:r>
        <w:rPr/>
        <w:t>㥦㙦㗂槂颡洴⩾䅚땙砦㜻㋂稥⸮␸㌭쉺㩠╩歾ヂ㡡⑙塰祸呎禩睪乢杓妩⹃습没兟怺숳盂쉵爽</w:t>
      </w:r>
      <w:r>
        <w:rPr/>
        <w:t>ꔣ</w:t>
      </w:r>
      <w:r>
        <w:rPr/>
        <w:t>欻媻穮슏刴뽨㑉싂《</w:t>
      </w:r>
      <w:r>
        <w:rPr/>
        <w:t>Ⳃ</w:t>
      </w:r>
      <w:r>
        <w:rPr/>
        <w:t>䕞未堽敞㨵㕒쉨䡚뮏狎</w:t>
      </w:r>
      <w:r>
        <w:rPr/>
        <w:t>ꕭ</w:t>
      </w:r>
      <w:r>
        <w:rPr/>
        <w:t>塣椽슩뇍用땬㇂由滂쉡ꥫ湶歔⑟㆘摰䁸捒睃딥쉹幨⥾暿촥煃䰤剪⌻挨</w:t>
      </w:r>
      <w:r>
        <w:rPr/>
        <w:t>ⵗ</w:t>
      </w:r>
      <w:r>
        <w:rPr/>
        <w:t>㘣昩㴤㙏梩쉚暩惂縤啧㐲兹ぎ竃</w:t>
      </w:r>
      <w:r>
        <w:rPr/>
        <w:t>ⷂꥁ</w:t>
      </w:r>
      <w:r>
        <w:rPr/>
        <w:t>坷杖框摂祕光磍圴⑦儹쉆䨦䖵㘶쉢彸ꍊ촫䅹㞬敄쉊硑畣焥</w:t>
      </w:r>
      <w:r>
        <w:rPr/>
        <w:t>ⰷ</w:t>
      </w:r>
      <w:r>
        <w:rPr/>
        <w:t>砱㵊挲츯뽦䷂숥晄쉖쌤쵖猽機깺갩</w:t>
      </w:r>
      <w:r>
        <w:rPr/>
        <w:t>⠻⭅</w:t>
      </w:r>
      <w:r>
        <w:rPr/>
        <w:t>ⶵ</w:t>
      </w:r>
      <w:r>
        <w:rPr/>
        <w:t>灕幺主煪漺⍗⩅䵉砮⹮䕬⌥쉲츰䐰㵆戴圦幏繨ꆥ숭佬䶻刪桚䚘䓍㨴㩙ㄪ㕲싂售旂┯⯂㍪㋂⦩䘭〩乏卥㣂┽뇃䝚窡슿垥塱</w:t>
      </w:r>
      <w:r>
        <w:rPr/>
        <w:t>ⰰ</w:t>
      </w:r>
      <w:r>
        <w:rPr/>
        <w:t>檣땷挻</w:t>
      </w:r>
      <w:r>
        <w:rPr/>
        <w:t>꧃</w:t>
      </w:r>
      <w:r>
        <w:rPr/>
        <w:t>眳䁗</w:t>
      </w:r>
      <w:r>
        <w:rPr/>
        <w:t>ⴣ</w:t>
      </w:r>
      <w:r>
        <w:rPr/>
        <w:t>䯃彧洳㝢㎩歧欩祎䯂㈥頹쉸淂智杕뿂</w:t>
      </w:r>
      <w:r>
        <w:rPr/>
        <w:t>Ⱙ</w:t>
      </w:r>
      <w:r>
        <w:rPr/>
        <w:t>㠽榩䭡畗溥◍썦幸欪㛍ぶ⩱婮䎩갭眻쉋땇こ硓㎮彍告城㠥</w:t>
      </w:r>
      <w:r>
        <w:rPr/>
        <w:t>ⶩ</w:t>
      </w:r>
      <w:r>
        <w:rPr/>
        <w:t>⠵⭡</w:t>
      </w:r>
      <w:r>
        <w:rPr/>
        <w:t>猴単슘癕뇂⥬ꎩ㩥䌶䳂숻쉲癩䥟</w:t>
      </w:r>
      <w:r>
        <w:rPr/>
        <w:t>⢬</w:t>
      </w:r>
      <w:r>
        <w:rPr/>
        <w:t>㭕║쉪</w:t>
      </w:r>
      <w:r>
        <w:rPr/>
        <w:t>ꥌ</w:t>
      </w:r>
      <w:r>
        <w:rPr/>
        <w:t>숺灇</w:t>
      </w:r>
      <w:r>
        <w:rPr/>
        <w:t>⡭</w:t>
      </w:r>
      <w:r>
        <w:rPr/>
        <w:t>輷儣穟숴숸煪穑㨫凂䱢㑮</w:t>
      </w:r>
      <w:r>
        <w:rPr/>
        <w:t>ꥊ</w:t>
      </w:r>
      <w:r>
        <w:rPr/>
        <w:t>쏂瞩殘勂䠰ꍄ쉃숴畐♱牾㕮㔤柂㈽㝓䐤睡⫂卶䥶㐦痂杲弨庮깅</w:t>
      </w:r>
      <w:r>
        <w:rPr/>
        <w:t>ⵒ</w:t>
      </w:r>
      <w:r>
        <w:rPr/>
        <w:t>穬夫슬䬩在溩䁧쉟</w:t>
      </w:r>
      <w:r>
        <w:rPr/>
        <w:t>⡌</w:t>
      </w:r>
      <w:r>
        <w:rPr/>
        <w:t>獃㑠╲檡㠦㮩⬪顶教㨪</w:t>
      </w:r>
      <w:r>
        <w:rPr/>
        <w:t>ⲿ</w:t>
      </w:r>
      <w:r>
        <w:rPr/>
        <w:t>啑猴⹯痂⑖싂ぬ畅兤仂甤轹</w:t>
      </w:r>
      <w:r>
        <w:rPr/>
        <w:t>ⱷ</w:t>
      </w:r>
      <w:r>
        <w:rPr/>
        <w:t>睴쉥뽚㩮ノ主숥灢숭擂뽨쉲彣녶䜦㜸䏂숶䕐䢘</w:t>
      </w:r>
      <w:r>
        <w:rPr/>
        <w:t>ⵒ⩹</w:t>
      </w:r>
      <w:r>
        <w:rPr/>
        <w:t>求嘱䩬噔ご⤳潯쉯╱䁚싂⭃⏂〦佴䖵⥚偞橲쵺本</w:t>
      </w:r>
      <w:r>
        <w:rPr/>
        <w:t>⡞</w:t>
      </w:r>
      <w:r>
        <w:rPr/>
        <w:t>癔㐫噢〮䥚</w:t>
      </w:r>
      <w:r>
        <w:rPr/>
        <w:t>ꥉ</w:t>
      </w:r>
      <w:r>
        <w:rPr/>
        <w:t>僃睩䫂坯㨯䡌䍞⨭梩浞䛍ꆬ顆</w:t>
      </w:r>
      <w:r>
        <w:rPr/>
        <w:t>ⵑ</w:t>
      </w:r>
      <w:r>
        <w:rPr/>
        <w:t>㌭쉔뗂싂倩楟撏</w:t>
      </w:r>
      <w:r>
        <w:rPr/>
        <w:t>ⷂ⍬</w:t>
      </w:r>
      <w:r>
        <w:rPr/>
        <w:t>䵣奕뽪꧎䩐婂</w:t>
      </w:r>
      <w:r>
        <w:rPr/>
        <w:t>ꖏ</w:t>
      </w:r>
      <w:r>
        <w:rPr/>
        <w:t>と煶慹⫂恃⬯㈰攻쉂⫍쉸柂漷瘸⽖䢵伭潺爻䏂㛂廂縯涡갻</w:t>
      </w:r>
      <w:r>
        <w:rPr/>
        <w:t>ꔴ</w:t>
      </w:r>
      <w:r>
        <w:rPr/>
        <w:t>슻</w:t>
      </w:r>
      <w:r>
        <w:rPr/>
        <w:t>ⱃ</w:t>
      </w:r>
      <w:r>
        <w:rPr/>
        <w:t>父橄竂뇎椶숯⑍넵믂♭摞⎣㉨㙲扭煖悘깸⩙牗⎥頬漸쉎③칗轖㴲㈩넽䝩딨幕숹㍮ぺ▩쉠㦬呀슏㞱⩎玩쉒杗䈽獾쉌䳂⵭䃎㝚桩囂稰穴곃㵍䕚悩㡪䭰䥵呥⶿弻⻂擂⬸煟睆椰㝶⩷偄⩣䉺幇梩ꍮ奧呥㝂㝁칧橵癕숶쉈㘶⥭穕棂䕱痂䉉砻塚쉣쌊쉊刷匰免⽱뼴⸲⮥塬</w:t>
      </w:r>
      <w:r>
        <w:rPr/>
        <w:t>ⷎ</w:t>
      </w:r>
      <w:r>
        <w:rPr/>
        <w:t>椫䐩顕䛎⸮</w:t>
      </w:r>
      <w:r>
        <w:rPr/>
        <w:t>ⰶ</w:t>
      </w:r>
      <w:r>
        <w:rPr/>
        <w:t>䥆숯堤え⨻煆</w:t>
      </w:r>
      <w:r>
        <w:rPr/>
        <w:t>Ⳃ</w:t>
      </w:r>
      <w:r>
        <w:rPr/>
        <w:t>狂潊숷䁶㵞晢䆻䛎炬㩩䱴긶⍋摞⾩瑬氮壂殥坞轩쉎塑礤娪䚬墥䙐毃梥䴪沥ꌤ扐顯䁴ꍳ䭍恔뭮쌸쉲숷춘⯂䕚䋂㕋☥㪵╫䥄ꅥ쉢숤㨩⻂㪩쉇䩩긪䉞偌縥놣쉙乏炱漫仍晾쉵䉳㜻参忂潅딪櫂㬱⭏垣曂䵔⩔ꄺ</w:t>
      </w:r>
      <w:r>
        <w:rPr/>
        <w:t>ⱂ</w:t>
      </w:r>
      <w:r>
        <w:rPr/>
        <w:t>쉬䎵曂栰佂繗攺숵㨩䩈頹氰汑䕶䀸眣㬬湎刲氦止㝓뽪収쉇⌦坡쉑믂瀷숣㍭普䱢㘸⚿䭮떩㝴㫍㛂䕐䪬敐槂䰳橚繞獠癰瑸晔䕵㫂歆숸噫嘬⍈㩳</w:t>
      </w:r>
      <w:r>
        <w:rPr/>
        <w:t>Ⱞ</w:t>
      </w:r>
      <w:r>
        <w:rPr/>
        <w:t>辘촽ꍂ䭡摸⬦秂⩂瑒珂숴旂숱㠺卂䎩슩㡥쉖쉒淂숰┻䭵䈻檡偊乕</w:t>
      </w:r>
      <w:r>
        <w:rPr/>
        <w:t>ꦥ</w:t>
      </w:r>
      <w:r>
        <w:rPr/>
        <w:t>숸㡮㪬垩捁</w:t>
      </w:r>
      <w:r>
        <w:rPr/>
        <w:t>Ⱜ</w:t>
      </w:r>
      <w:r>
        <w:rPr/>
        <w:t>迍䷂㘪圦䁤⫂䙗쉵㉥㡐债ꥲꥩ潯䝙䠷杭忂碮浅煖⬰䵊瀸뼰</w:t>
      </w:r>
      <w:r>
        <w:rPr/>
        <w:t>ꤷ</w:t>
      </w:r>
      <w:r>
        <w:rPr/>
        <w:t>녲疮畄쌦畲唵彶㓂싂捙熮⩎䨲穑⭰昤炩쉵숵묽놻䐤㍠攸忂印䍎⼤側灾桨娲額櫂슱䮱姂숦睒礶勂㵍䙐⑧싂김畷♥쎿╬㐱幭</w:t>
      </w:r>
      <w:r>
        <w:rPr/>
        <w:t>ꕱ</w:t>
      </w:r>
      <w:r>
        <w:rPr/>
        <w:t>幱⚥撡싂숩橄慯嗂䴪␱燂㩕䋎뽖칃쉦横ぉ倻橎婪싂㡂主刨⽒瓍♦ㅾ敕ꌻ浪⩌卬ヂ敬㍰뇂</w:t>
      </w:r>
      <w:r>
        <w:rPr/>
        <w:t>ꕸ</w:t>
      </w:r>
      <w:r>
        <w:rPr/>
        <w:t>收</w:t>
      </w:r>
      <w:r>
        <w:rPr/>
        <w:t>ⵒ</w:t>
      </w:r>
      <w:r>
        <w:rPr/>
        <w:t>쉤䶩〤㇂嫂썦歭橃䝐吩ꍮ捨悘偙年쉯⭃쉚⩤뭯痂䑙㠪㕉싂〉</w:t>
      </w:r>
      <w:r>
        <w:rPr/>
        <w:t>⡺ⲿ</w:t>
      </w:r>
      <w:r>
        <w:rPr/>
        <w:t>㝑瘴䌱䑸⩊剉䛂쉷쉘礴睧堰</w:t>
      </w:r>
      <w:r>
        <w:rPr/>
        <w:t>ꦡ</w:t>
      </w:r>
      <w:r>
        <w:rPr/>
        <w:t>뗎ꥧ禘쉧ꎏ숣㋂╍쉵싃쉹晒⦥页㡴凎慕澘愳瀬싂㣂冻뽎䄮ꍋ⭫㐭쉴뾬</w:t>
      </w:r>
      <w:r>
        <w:rPr/>
        <w:t>ꥆ</w:t>
      </w:r>
      <w:r>
        <w:rPr/>
        <w:t>焵帴쉁䟂帷㙵啸氺䜹쉸吺獰䁓睍噃♖⭾⑁灙숴쉁棂䥧㧂听穑츳⥾迂奊㈪㍟ꎥ충䍧㕉㚿쉣⎣슘捯癣⾘ꥧ乶슱妱卪슣ꄥ䘪ꏂ占硚轘ꅧ䨦䍨歸弩뭑猭⩯ꎡ쵥</w:t>
      </w:r>
      <w:r>
        <w:rPr/>
        <w:t>ꕓ</w:t>
      </w:r>
      <w:r>
        <w:rPr/>
        <w:t>爫㑠輰쉀颱컂澥䩸恋츶⹰쉰瞮⽚뽫㤬</w:t>
      </w:r>
      <w:r>
        <w:rPr/>
        <w:t>ꤺ</w:t>
      </w:r>
      <w:r>
        <w:rPr/>
        <w:t>燂歨㩫究㍠㵴獃㩤䰹煢</w:t>
      </w:r>
      <w:r>
        <w:rPr/>
        <w:t>꧂</w:t>
      </w:r>
      <w:r>
        <w:rPr/>
        <w:t>㤣쉞쉴倦⬶破䂱䵙䄦呒</w:t>
      </w:r>
      <w:r>
        <w:rPr/>
        <w:t>ꥒ</w:t>
      </w:r>
      <w:r>
        <w:rPr/>
        <w:t>硭╪쉑媵</w:t>
      </w:r>
      <w:r>
        <w:rPr/>
        <w:t>ⱚ</w:t>
      </w:r>
      <w:r>
        <w:rPr/>
        <w:t>乇幊</w:t>
      </w:r>
      <w:r>
        <w:rPr/>
        <w:t>Ⱜ</w:t>
      </w:r>
      <w:r>
        <w:rPr/>
        <w:t>堊搷䕖㬴ꥴ쉃浞숤こ乂洲㔫</w:t>
      </w:r>
      <w:r>
        <w:rPr/>
        <w:t>ꦏ</w:t>
      </w:r>
      <w:r>
        <w:rPr/>
        <w:t>㩠榩⩬幊辩垱⽑煒洤妥⮡Ⓜ爦洱〩眹溻槂쉌꥔䗃䟂捲晆偙ꍂ曂偧䃂礽䤺㊣䁉熡繱䕮</w:t>
      </w:r>
      <w:r>
        <w:rPr/>
        <w:t>ⱶ</w:t>
      </w:r>
      <w:r>
        <w:rPr/>
        <w:t>江䔤⑏</w:t>
      </w:r>
      <w:r>
        <w:rPr/>
        <w:t>⡴</w:t>
      </w:r>
      <w:r>
        <w:rPr/>
        <w:t>㍴䨨쉨ꌰ숸奆</w:t>
      </w:r>
      <w:r>
        <w:rPr/>
        <w:t>ꤶ</w:t>
      </w:r>
      <w:r>
        <w:rPr/>
        <w:t>䝨</w:t>
      </w:r>
      <w:r>
        <w:rPr/>
        <w:t>ꕮ</w:t>
      </w:r>
      <w:r>
        <w:rPr/>
        <w:t>쉊㑐⪬媬䁐潍䉚杢깚쉍슮乗⩊䮩殏憩汩쉞䭡器⨦䥙▘䀹䕹⮱䕧瘩嘮䥴飂⑓㑗乢敺夵沩⍙繍攬坷辩找兩廂涏䆿㟂卒〣</w:t>
      </w:r>
      <w:r>
        <w:rPr/>
        <w:t>ⱒ⩔⭚</w:t>
      </w:r>
      <w:r>
        <w:rPr/>
        <w:t>땤슩㨥⨯쉫㪬圽쉊䑠㉹䐰䂩䩌칣䆬⽄彘쉦䥌♑⫂⩓㝍彘싂㍥炬潂穀歱⸨㐭㣂㌳⦥ꏂ〦㷂祮湱㕭쉾䓂凃扑啵뽑佂丷塌칅뽡婶</w:t>
      </w:r>
      <w:r>
        <w:rPr/>
        <w:t>ⵤ</w:t>
      </w:r>
      <w:r>
        <w:rPr/>
        <w:t>噾숺⨽㨲䭸獬㍵뼰</w:t>
      </w:r>
      <w:r>
        <w:rPr/>
        <w:t>⠤</w:t>
      </w:r>
      <w:r>
        <w:rPr/>
        <w:t>堪⦥뽫┩</w:t>
      </w:r>
      <w:r>
        <w:rPr/>
        <w:t>ꕓꤲ</w:t>
      </w:r>
      <w:r>
        <w:rPr/>
        <w:t>ⱗ</w:t>
      </w:r>
      <w:r>
        <w:rPr/>
        <w:t>吹㞥땾㈮䤶䰬쉞╕걤</w:t>
      </w:r>
      <w:r>
        <w:rPr/>
        <w:t>꤯</w:t>
      </w:r>
      <w:r>
        <w:rPr/>
        <w:t>况祵믂슘噐皿쉁쉙乡灥ꅭ⪱摱☯區⩓⩱⩄</w:t>
      </w:r>
      <w:r>
        <w:rPr/>
        <w:t>ꔤ</w:t>
      </w:r>
      <w:r>
        <w:rPr/>
        <w:t>甶</w:t>
      </w:r>
      <w:r>
        <w:rPr/>
        <w:t>⡇</w:t>
      </w:r>
      <w:r>
        <w:rPr/>
        <w:t>습顎畫䩶㞵⹟䌺䑙掩쉧⬨獲</w:t>
      </w:r>
      <w:r>
        <w:rPr/>
        <w:t>⡴</w:t>
      </w:r>
      <w:r>
        <w:rPr/>
        <w:t>싂桔䝳䵁䕁␪獌䫃扖⑫④⥉쉶僂殥㜨쉤匳摱之汳㝳녬媥쉟係幬樦⭗輲㧎劣숣䮩畉숹쉔☴捏녴侩</w:t>
      </w:r>
      <w:r>
        <w:rPr/>
        <w:t>ꔶ</w:t>
      </w:r>
      <w:r>
        <w:rPr/>
        <w:t>橍奱⤱搸甲哂眵顆䯂녲쉘溥玡䙇娱欷㭠瀰꥞ㅗ㴦⹁⎩啙獖䑵湩だ</w:t>
      </w:r>
      <w:r>
        <w:rPr/>
        <w:t>ⰻ</w:t>
      </w:r>
      <w:r>
        <w:rPr/>
        <w:t>湭浭乌氤橖洬捸㉓썉</w:t>
      </w:r>
      <w:r>
        <w:rPr/>
        <w:t>Ⱶ</w:t>
      </w:r>
      <w:r>
        <w:rPr/>
        <w:t>晧呠㩨䩴슱</w:t>
      </w:r>
      <w:r>
        <w:rPr/>
        <w:t>ⵆ</w:t>
      </w:r>
      <w:r>
        <w:rPr/>
        <w:t>輰獁啾묷깢穂頥땣⨱橖⥆剔╄ꅀ濂䁮㉲㙑㉞♡济ꅌ⽁䰴浹싂䨫䉩矂쉳㚬념⥌춮숣婏⦮儻恁</w:t>
      </w:r>
      <w:r>
        <w:rPr/>
        <w:t>ꤽ</w:t>
      </w:r>
      <w:r>
        <w:rPr/>
        <w:t>싍㮏⩕㥟畲▩싎杢쉯䐤獡儶䵮⵭丸瑋ㄹ潐䢬帣⵭⴯⚻䨸归䳂㙮⑬숱캬䅲彔䎘礮桅쉉믂꥚礹玘</w:t>
      </w:r>
      <w:r>
        <w:rPr/>
        <w:t>ꕁ</w:t>
      </w:r>
      <w:r>
        <w:rPr/>
        <w:t>슩据搻淂顃쌣☭楋卅㟂う䱱硙⹩㡠態땓쉂䩅颩녯쌮庬ひ㡲啲쉙싂</w:t>
      </w:r>
      <w:r>
        <w:rPr/>
        <w:t>ꦮ</w:t>
      </w:r>
      <w:r>
        <w:rPr/>
        <w:t>곂⮮儸呓挶津⑺摏꺏쵲穀桦㑐爭쵚칤奚兓頳⬬쉍䂻湇㊩参幗걇쉳걸湉떮䡐浊乳朹䧎䝉爲쉄♩䍳슿䱲䉙棎滂儽䒿⫂偤⫂ꌭㆿ쉹슮㑘</w:t>
      </w:r>
      <w:r>
        <w:rPr/>
        <w:t>ⵔ</w:t>
      </w:r>
      <w:r>
        <w:rPr/>
        <w:t>㨵夦</w:t>
      </w:r>
      <w:r>
        <w:rPr/>
        <w:t>⡳</w:t>
      </w:r>
      <w:r>
        <w:rPr/>
        <w:t>喻㑙⽦矍晥㩔席卹嗂쵏摑䰽忂䉦㩞</w:t>
      </w:r>
      <w:r>
        <w:rPr/>
        <w:t>ꕃ</w:t>
      </w:r>
      <w:r>
        <w:rPr/>
        <w:t>恚洰浠쉸㋂츰</w:t>
      </w:r>
      <w:r>
        <w:rPr/>
        <w:t>Ⳏ</w:t>
      </w:r>
      <w:r>
        <w:rPr/>
        <w:t>剡㭔⼊䨲⾻䝹숷㉧俎愨渫穯轟䕊摑婃⒵㠬䵵쉗ꅌ땠</w:t>
      </w:r>
      <w:r>
        <w:rPr/>
        <w:t>ꥏ⹔</w:t>
      </w:r>
      <w:r>
        <w:rPr/>
        <w:t>⽨뮣揎㇂啴㦘쉉焳긪浫䊏伶穆朸♬䘸䶩믎䑏伩⭺㈽颻噪伻⏍⧂</w:t>
      </w:r>
      <w:r>
        <w:rPr/>
        <w:t>ꕨꥋ</w:t>
      </w:r>
      <w:r>
        <w:rPr/>
        <w:t>䡏</w:t>
      </w:r>
      <w:r>
        <w:rPr/>
        <w:t>꧂</w:t>
      </w:r>
      <w:r>
        <w:rPr/>
        <w:t>쉒䰭悬㡸杧恧䁯佃㙆싂딪㇂ꏂ쉖쉬咩祸넯碮</w:t>
      </w:r>
      <w:r>
        <w:rPr/>
        <w:t>ꤪ</w:t>
      </w:r>
      <w:r>
        <w:rPr/>
        <w:t>䙏啕⺡숨啂䰪繣䬸婞梡捯晉埂칸</w:t>
      </w:r>
      <w:r>
        <w:rPr/>
        <w:t>ⴣ</w:t>
      </w:r>
      <w:r>
        <w:rPr/>
        <w:t>䩴湔䤻攨ꇃ⸣祵牘顂숸ど杫烎♅⸫兂渨㑾係牂</w:t>
      </w:r>
      <w:r>
        <w:rPr/>
        <w:t>⡁</w:t>
      </w:r>
      <w:r>
        <w:rPr/>
        <w:t>㈨倥슏</w:t>
      </w:r>
      <w:r>
        <w:rPr/>
        <w:t>ꦿ</w:t>
      </w:r>
      <w:r>
        <w:rPr/>
        <w:t>顲伤㫂别ㅣ碘츨彺⤻㨶䅙牲⩁祢䟂㘤츮쉘昮숣</w:t>
      </w:r>
      <w:r>
        <w:rPr/>
        <w:t>⡔</w:t>
      </w:r>
      <w:r>
        <w:rPr/>
        <w:t>幃⹎츦㮥⭔㇂</w:t>
      </w:r>
      <w:r>
        <w:rPr/>
        <w:t>ⵦ</w:t>
      </w:r>
      <w:r>
        <w:rPr/>
        <w:t>湶</w:t>
      </w:r>
      <w:r>
        <w:rPr/>
        <w:t>⡔</w:t>
      </w:r>
      <w:r>
        <w:rPr/>
        <w:t>묫⽥㘸ꥸ仍쵤ꥤ</w:t>
      </w:r>
      <w:r>
        <w:rPr/>
        <w:t>꧍</w:t>
      </w:r>
      <w:r>
        <w:rPr/>
        <w:t>䵸湨癬奪振숲⩍䍸㚘썖㘸祾츱䍖곂␶甲欮䜫穩쉹䙾淂䌴䥵椰丯㤳塉眬숥쉁甪捧幢亩䓂칅煘稵쉵氪쉌䵣㑾媣䤬</w:t>
      </w:r>
      <w:r>
        <w:rPr/>
        <w:t>⡀</w:t>
      </w:r>
      <w:r>
        <w:rPr/>
        <w:t>녎䕔쉥唳쉭儣⽟⽚廍娵쉲昪⹣슿牱允䭒⫂秂畧㤥㨬숣䫍쉂炏</w:t>
      </w:r>
      <w:r>
        <w:rPr/>
        <w:t>ⱳ</w:t>
      </w:r>
      <w:r>
        <w:rPr/>
        <w:t>ꍕ㝍噒咻梩</w:t>
      </w:r>
      <w:r>
        <w:rPr/>
        <w:t>ꥒ</w:t>
      </w:r>
      <w:r>
        <w:rPr/>
        <w:t>싍帹殻㏎繥쉪圯䥲䙸⭊䷍╸煉썘⸺ꄥ㥡⩚ꥴ⍠橷桯␸㝩뭷뭨攱⪮㴯</w:t>
      </w:r>
      <w:r>
        <w:rPr/>
        <w:t>Ⱬ</w:t>
      </w:r>
      <w:r>
        <w:rPr/>
        <w:t>戸㴶뭇堪⹺䙂쉳灚㔩挥惂ꥤ搦硣繆㍅┽걦扱⬸ば奢슣偎纱䀥㝷䉳㊡䋂⩘斣獸쉱걡扞묨債頰䑋슩澬놩䍤ㅀ祵쉬浦仂떘㝚㆘顠䕣걷䑦쉏䞩恬㈺硯怫싃싎</w:t>
      </w:r>
      <w:r>
        <w:rPr/>
        <w:t>Ɽ⬹</w:t>
      </w:r>
      <w:r>
        <w:rPr/>
        <w:t>猤栳桖圶䥾뭥㉯䭎䡖쉖㓂쉬숫䉓塤㓂⑑䙢㚣슥䏂縻壂撬뽥堬槂⺏쉴⽢嘨姂슥숵◂竂䍫扩洳뾣㇂⸻숲畍䭗깙嘬쉃쵌㭪獵㡊ꍷ䭳玮浑쉆㩞娮灆煙䭃⩘춏坭쵑挦壂䇂㵀⨪숤倻⩄旂숬㙦㔬㭷⩡へ䅄㒻쉪㬤彆싂䪣瑾憥㑣偘楹痂晚噳㡦滂숷ヂ墱垏圣曂煀䉭</w:t>
      </w:r>
      <w:r>
        <w:rPr/>
        <w:t>ꕭ⫂╍</w:t>
      </w:r>
      <w:r>
        <w:rPr/>
        <w:t>쉱䝖硭녆쉆灑꥞쉑슮䨣ꍍ婕玱䑞爳</w:t>
      </w:r>
      <w:r>
        <w:rPr/>
        <w:t>Ⳃ</w:t>
      </w:r>
      <w:r>
        <w:rPr/>
        <w:t>㶮⚮</w:t>
      </w:r>
      <w:r>
        <w:rPr/>
        <w:t>ⱓ</w:t>
      </w:r>
      <w:r>
        <w:rPr/>
        <w:t>爴쉖杂却⦿欳䅈䐮⥲쉔汇</w:t>
      </w:r>
      <w:r>
        <w:rPr/>
        <w:t>ꕚ</w:t>
      </w:r>
      <w:r>
        <w:rPr/>
        <w:t>橵䬮뽤棂䉆砥炵扗祯橘</w:t>
      </w:r>
      <w:r>
        <w:rPr/>
        <w:t>ⴵ</w:t>
      </w:r>
      <w:r>
        <w:rPr/>
        <w:t>妻转当</w:t>
      </w:r>
      <w:r>
        <w:rPr/>
        <w:t>꤯</w:t>
      </w:r>
      <w:r>
        <w:rPr/>
        <w:t>쉦禣䘺㍱轇䑣뿂䰺噐</w:t>
      </w:r>
      <w:r>
        <w:rPr/>
        <w:t>⡥</w:t>
      </w:r>
      <w:r>
        <w:rPr/>
        <w:t>吺は⩈㴣咬쉍⌥磃䡭悥種幰㠩婃</w:t>
      </w:r>
      <w:r>
        <w:rPr/>
        <w:t>Ⱖ</w:t>
      </w:r>
      <w:r>
        <w:rPr/>
        <w:t>瘸参녡杂䰊䪩Ⓙ欽뽫址쉅奟啖扠</w:t>
      </w:r>
      <w:r>
        <w:rPr/>
        <w:t>ⰺ</w:t>
      </w:r>
      <w:r>
        <w:rPr/>
        <w:t>煸㵞㉯⫍怱䥲䬳吥㑩伴甽䅸稥磂숬곂숦뽭겘</w:t>
      </w:r>
      <w:r>
        <w:rPr/>
        <w:t>ꤻꗂ</w:t>
      </w:r>
      <w:r>
        <w:rPr/>
        <w:t>氻뽪䰬㕙⭕牢쉮催㕫拂</w:t>
      </w:r>
      <w:r>
        <w:rPr/>
        <w:t>⡖</w:t>
      </w:r>
      <w:r>
        <w:rPr/>
        <w:t>딹幀潴⼳彋䔫ꍈ딩䍄ꍧ杢楦垵做埂㢱㌲嘺橘周슏獂숴兪뭈땏渽梿㵨こ恷噏숲</w:t>
      </w:r>
      <w:r>
        <w:rPr/>
        <w:t>ꥁ</w:t>
      </w:r>
      <w:r>
        <w:rPr/>
        <w:t>녈ꅁ繫偋ꌷ轮싂漭愰勂</w:t>
      </w:r>
      <w:r>
        <w:rPr/>
        <w:t>Ⳃ</w:t>
      </w:r>
      <w:r>
        <w:rPr/>
        <w:t>䡴㙋彉旂⽢㉳瓂</w:t>
      </w:r>
      <w:r>
        <w:rPr/>
        <w:t>ⰷ</w:t>
      </w:r>
      <w:r>
        <w:rPr/>
        <w:t>灶瓂倯⥍</w:t>
      </w:r>
      <w:r>
        <w:rPr/>
        <w:t>ꔥ</w:t>
      </w:r>
      <w:r>
        <w:rPr/>
        <w:t>䁎歍硺걺쉈䉕㈯栳䊱숫彶슿猷쉙畟Ⓜ母䝞</w:t>
      </w:r>
      <w:r>
        <w:rPr/>
        <w:t>⣂</w:t>
      </w:r>
      <w:r>
        <w:rPr/>
        <w:t>煌㍓戭椵瓂䭥䁾ヂ刴睚矂批乀䚘ꥦ㭌橓䁟涡珎㖩썏潟䥧⩥䉾⥋</w:t>
      </w:r>
      <w:r>
        <w:rPr/>
        <w:t>ⱞ</w:t>
      </w:r>
      <w:r>
        <w:rPr/>
        <w:t>쉎嫂㵗곂杀쉧げ飂┦㙯䵩匶橹</w:t>
      </w:r>
      <w:r>
        <w:rPr/>
        <w:t>ꔸ</w:t>
      </w:r>
      <w:r>
        <w:rPr/>
        <w:t>숨㜷槂ꎥ숽犬넮畁</w:t>
      </w:r>
      <w:r>
        <w:rPr/>
        <w:t>ⵀ</w:t>
      </w:r>
      <w:r>
        <w:rPr/>
        <w:t>愦싍⭮䑸噾㍃漶䯃ꥴ価㡬건吺</w:t>
      </w:r>
      <w:r>
        <w:rPr/>
        <w:t>ꗂ</w:t>
      </w:r>
      <w:r>
        <w:rPr/>
        <w:t>失⍢颣幟吲卧◂䁬䌨横ꥵ迂싂奄뗂执ꄲ뭘䡂⬯煬䈤癇䙾曂壂ご촪㌫祮卣䵉䅓椦쵄㥲숴冩╬㥏繦䓂</w:t>
      </w:r>
      <w:r>
        <w:rPr/>
        <w:t>ⵥ</w:t>
      </w:r>
      <w:r>
        <w:rPr/>
        <w:t>쵺坁䔣敢㥉灳橄兤塺㷂䯎㢮慁癷껃묰洱땴繊繳敊坙䉑䅁ꍺ猽潍⸥┥䈬彂떻毂穘侻㴨⭇秎쉁넫䗂⑒⑧偯㷂뭍灴⹠䭊㩱꥔摨⩩挴㘽橅</w:t>
      </w:r>
      <w:r>
        <w:rPr/>
        <w:t>Ⳃ</w:t>
      </w:r>
      <w:r>
        <w:rPr/>
        <w:t>깒</w:t>
      </w:r>
      <w:r>
        <w:rPr/>
        <w:t>ⳃ</w:t>
      </w:r>
      <w:r>
        <w:rPr/>
        <w:t>䙥婇焦䵒硴</w:t>
      </w:r>
      <w:r>
        <w:rPr/>
        <w:t>꧂</w:t>
      </w:r>
      <w:r>
        <w:rPr/>
        <w:t>噢䭘♍晙숣ꇂ瓂䵴ㄱ</w:t>
      </w:r>
      <w:r>
        <w:rPr/>
        <w:t>ꗂ</w:t>
      </w:r>
      <w:r>
        <w:rPr/>
        <w:t>䩱㊘吵⩨츱뼣杣꥚痂歬</w:t>
      </w:r>
      <w:r>
        <w:rPr/>
        <w:t>ꦻ</w:t>
      </w:r>
      <w:r>
        <w:rPr/>
        <w:t>䥓售扱㵃䇂爰䨬숻䑪沩轐瑮扖⸶癈奰墩牉恉㤬眸⾮傿ꅉ垻슏뭧嘭焤〨歨뼩整䤻⪘쉀䑴乎싎숯䵡㭊ꅒꍲ偶썄⩂쉋參䍳汥㈰轫砺凂䑡顇슬ㅹ숰庮噭摹么☪䅒㕳嘸捈</w:t>
      </w:r>
      <w:r>
        <w:rPr/>
        <w:t>꤫</w:t>
      </w:r>
      <w:r>
        <w:rPr/>
        <w:t>䶱轖쉏䷂淂玣㑯恙▬獥싂婾搲浂㕞ⸯꅅ題䘤ꥫ丫繮顦犮⏎ㅄ쵃㦩攸䥁元⨭쉚㐣딦⦿㤲煀숭䯂摕戨慏⭡李師䡢獩⑰塭劻恶瑴樫쉫执</w:t>
      </w:r>
      <w:r>
        <w:rPr/>
        <w:t>ⴺ</w:t>
      </w:r>
      <w:r>
        <w:rPr/>
        <w:t>摯礪曂偯㦩䍈懎䱸栫쏎쉥砳㵭䈩汗⩈칂㈥⤯呤汍㞥頪칣꥙癷䂘䑊</w:t>
      </w:r>
      <w:r>
        <w:rPr/>
        <w:t>ꥄ</w:t>
      </w:r>
      <w:r>
        <w:rPr/>
        <w:t>斩껂飂䙐轌彖䣂㏂</w:t>
      </w:r>
      <w:r>
        <w:rPr/>
        <w:t>ꔳ</w:t>
      </w:r>
      <w:r>
        <w:rPr/>
        <w:t>噯⑹갶䷂係辿㮩摈䙇⾥痂澘䲮</w:t>
      </w:r>
      <w:r>
        <w:rPr/>
        <w:t>ⲩ</w:t>
      </w:r>
      <w:r>
        <w:rPr/>
        <w:t>껂⥃睖盂꥘</w:t>
      </w:r>
      <w:r>
        <w:rPr/>
        <w:t>ꥌ</w:t>
      </w:r>
      <w:r>
        <w:rPr/>
        <w:t>䙮窩숶䅘䐶愽佶㔹ㅂ䡠她쉬顋촊㴯㝧ꅾ兀⼱剺쵎电辩廍书捍氵柂녟摩桃슘쉎捰㈷뗎⬹⿂⩯䝎斣㉢␽湐繬⩏⚣婉僎灋⍗숸䍂</w:t>
      </w:r>
      <w:r>
        <w:rPr/>
        <w:t>ꤹ⩱◂</w:t>
      </w:r>
      <w:r>
        <w:rPr/>
        <w:t>숴⪿剈穪쉔⪿燂䕧䃂橇価痂갫슏숪䩤㡞ꌦ⽚⥍䒱␪慩滂橮焷埂촦潄츫ꍸ◂䙋䍕䥪㥡瘬쉡户䒱ꥢ湹㙹窩䱷⭡迂㟎♢兦灵㐮뼯止甦佞漣唬쵣쉦㈩㏂妩恮䣂뮩颻䵶浧則兟숬숱畢兰擂⭧畨쉫䜤焩쎥쉄头䲣晔싂㩥⌸偙偨牣繊㕀⥩䛂</w:t>
      </w:r>
      <w:r>
        <w:rPr/>
        <w:t>⠵</w:t>
      </w:r>
      <w:r>
        <w:rPr/>
        <w:t>懂⨱亣げ쉨䂮㬳⍒╹㧍쵱䙴䱾㏂</w:t>
      </w:r>
      <w:r>
        <w:rPr/>
        <w:t>ꕔ</w:t>
      </w:r>
      <w:r>
        <w:rPr/>
        <w:t>Ⳃ</w:t>
      </w:r>
      <w:r>
        <w:rPr/>
        <w:t>乔务慑⼪⸶</w:t>
      </w:r>
      <w:r>
        <w:rPr/>
        <w:t>ꕮ</w:t>
      </w:r>
      <w:r>
        <w:rPr/>
        <w:t>䝬歶㍯㩚⑉⑟桄喘녤䅄婃⥯격㕶熣㑠戴쉵晐㔪慴楑㩮䠪癵䜸떮券␥㥎毂숵⥂㵸⭶쉠乾䬳棂㵞頪獦ㅣ㥱わ㮱橰뮘⩣佸扸녋湯垘彑쉨㴲䰨猰묻匷</w:t>
      </w:r>
      <w:r>
        <w:rPr/>
        <w:t>ⰱ</w:t>
      </w:r>
      <w:r>
        <w:rPr/>
        <w:t>晱㡉坧㬯㍤吵◂쉏㠪䡈䒵㉓ꍾ恌뽊䢮㤣熬ꍑ⍮쵆汔媩</w:t>
      </w:r>
      <w:r>
        <w:rPr/>
        <w:t>ⴵ</w:t>
      </w:r>
      <w:r>
        <w:rPr/>
        <w:t>䁮⤤摃う牖枿䌸䡂冩煵倰䲣敗䈰ヂ䍘硒䮏깯㡾䱢⦩쉳灃十㬤僂깢㡍땃걯</w:t>
      </w:r>
      <w:r>
        <w:rPr/>
        <w:t>ꗍ⹆</w:t>
      </w:r>
      <w:r>
        <w:rPr/>
        <w:t>卒昷渶䋂뮮吵㌦⵮䮬걄ꍇ曂奦䬰爱唯坃橀檘䖮顓嚣䡚쌻䭣䳂②묳坑䊘と딴䃂갮硋涻涩▵䕔㝫㭇疿弴摌⑮ꆻ떡췂쉵</w:t>
      </w:r>
      <w:r>
        <w:rPr/>
        <w:t>⡓</w:t>
      </w:r>
      <w:r>
        <w:rPr/>
        <w:t>뽙㤯珍⥍汁䱳쉡䙪</w:t>
      </w:r>
      <w:r>
        <w:rPr/>
        <w:t>ꖩ</w:t>
      </w:r>
      <w:r>
        <w:rPr/>
        <w:t>湯揂䡦揂飂䤹⌰</w:t>
      </w:r>
      <w:r>
        <w:rPr/>
        <w:t>⠬</w:t>
      </w:r>
      <w:r>
        <w:rPr/>
        <w:t>ꗂ</w:t>
      </w:r>
      <w:r>
        <w:rPr/>
        <w:t>䥆幦䵨싂㕒걲⦮㙥歌꺵噒頨晀㙯䙙㧃懂湳뭓昭⨷䖵敧䄰</w:t>
      </w:r>
      <w:r>
        <w:rPr/>
        <w:t>ꥍ</w:t>
      </w:r>
      <w:r>
        <w:rPr/>
        <w:t>㝄겻⾿颩ꍆ兑㥅䑧䥋祸滂夶쉄</w:t>
      </w:r>
      <w:r>
        <w:rPr/>
        <w:t>⢵</w:t>
      </w:r>
      <w:r>
        <w:rPr/>
        <w:t>쉘䉧쉲湄䑔睒쵵⫃깫싂칳습习ꥥ㏍暬㖬㚥塨</w:t>
      </w:r>
      <w:r>
        <w:rPr/>
        <w:t>ꕄ</w:t>
      </w:r>
      <w:r>
        <w:rPr/>
        <w:t>숬杪ㅕぶ╭䉕晁녳㕵䁟䟂䕞眮㊱戯⽳묺縪辩湧⨱</w:t>
      </w:r>
      <w:r>
        <w:rPr/>
        <w:t>ⱺ</w:t>
      </w:r>
      <w:r>
        <w:rPr/>
        <w:t>㵺⛎姂䍪⑒칳⦻棂晋䝃䕍䭃㩠ꅖ洰㭦汤冣</w:t>
      </w:r>
      <w:r>
        <w:rPr/>
        <w:t>Ⱚ⑊</w:t>
      </w:r>
      <w:r>
        <w:rPr/>
        <w:t>擂⥵瑑䋂浑儬</w:t>
      </w:r>
      <w:r>
        <w:rPr/>
        <w:t>ⷂ</w:t>
      </w:r>
      <w:r>
        <w:rPr/>
        <w:t>ふ湴穌湔쉣穐嘭䁭촹敐䐳刹Ⓜㅞ泃吭ꅡ</w:t>
      </w:r>
      <w:r>
        <w:rPr/>
        <w:t>⠳</w:t>
      </w:r>
      <w:r>
        <w:rPr/>
        <w:t>䁵걘做⍙摨偭䟂♬タ洭⫂⯂㄰녃禮儫摓⨷据歚頸歑楞긭伳쉸㡆쉸묱䑚⥬塦ꥳ幖曂慣偤渊偞桍⥐摱㕾喵㞿쵡稱歃</w:t>
      </w:r>
      <w:r>
        <w:rPr/>
        <w:t>⠨</w:t>
      </w:r>
      <w:r>
        <w:rPr/>
        <w:t>䨹</w:t>
      </w:r>
      <w:r>
        <w:rPr/>
        <w:t>ⵧ</w:t>
      </w:r>
      <w:r>
        <w:rPr/>
        <w:t>ば</w:t>
      </w:r>
      <w:r>
        <w:rPr/>
        <w:t>ꕣ</w:t>
      </w:r>
      <w:r>
        <w:rPr/>
        <w:t>㍷㘩╖⒥旂</w:t>
      </w:r>
      <w:r>
        <w:rPr/>
        <w:t>ꤣ⩨</w:t>
      </w:r>
      <w:r>
        <w:rPr/>
        <w:t>機繏睅땨녇⽙</w:t>
      </w:r>
      <w:r>
        <w:rPr/>
        <w:t>ⱴ⣂</w:t>
      </w:r>
      <w:r>
        <w:rPr/>
        <w:t>煌㠷留楠辬쉰䱳㥚瀨㣂䈶ꆡ佚䕘⽶쉎숩楓쉴暻</w:t>
      </w:r>
      <w:r>
        <w:rPr/>
        <w:t>ⳃ</w:t>
      </w:r>
      <w:r>
        <w:rPr/>
        <w:t>녗㐱壍⬰奘䠦䧂扙敩ㄱ䵦頨䴩汸㕷塨晗</w:t>
      </w:r>
      <w:r>
        <w:rPr/>
        <w:t>ꔶ⤶⨬</w:t>
      </w:r>
      <w:r>
        <w:rPr/>
        <w:t>槍碣轑摑숤喿䱀</w:t>
      </w:r>
      <w:r>
        <w:rPr/>
        <w:t>ꕗ</w:t>
      </w:r>
      <w:r>
        <w:rPr/>
        <w:t>䘹囂兇싂⥓噕㡉쉗朵割╺塢⩡参䈳砱⭒ꍎ갦患啁숻슩㡾㋂乢㌻숭棎쵳洬太濂숥⍩恀⧃礶숸␭吷⼩䮘瑟亵朴⶘榮컂塸朩器杙剫樵䐰晹卑ヂ숽すㅶ楔⩣坉䗃</w:t>
      </w:r>
      <w:r>
        <w:rPr/>
        <w:t>⢥</w:t>
      </w:r>
      <w:r>
        <w:rPr/>
        <w:t>䵴䑭熵㨨执숴곃縲睇橩┺싂㔻献</w:t>
      </w:r>
      <w:r>
        <w:rPr/>
        <w:t>ⱘ</w:t>
      </w:r>
      <w:r>
        <w:rPr/>
        <w:t>呗䝍幁</w:t>
      </w:r>
      <w:r>
        <w:rPr/>
        <w:t>ⰷ</w:t>
      </w:r>
      <w:r>
        <w:rPr/>
        <w:t>掩슱幐</w:t>
      </w:r>
      <w:r>
        <w:rPr/>
        <w:t>⡯</w:t>
      </w:r>
      <w:r>
        <w:rPr/>
        <w:t>繌伹潶恸线㝍깕挹㌩慥奍</w:t>
      </w:r>
      <w:r>
        <w:rPr/>
        <w:t>ꦩ</w:t>
      </w:r>
      <w:r>
        <w:rPr/>
        <w:t>䥭硖塍땑㥖</w:t>
      </w:r>
      <w:r>
        <w:rPr/>
        <w:t>ⵔ</w:t>
      </w:r>
      <w:r>
        <w:rPr/>
        <w:t>栤癦⬽ㆣ㍎䨬冻╞䀰永땤欰䱴묶汗껎坅䉦汈㥢兯㣂慃㵢␦䜪慉⭪攻ꆥ㠥쉣䓂♎倱㝤䇂䵄☫㙵櫃ꅹ否佪숦璡吨쉡⩨</w:t>
      </w:r>
      <w:r>
        <w:rPr/>
        <w:t>ⱚ⠪</w:t>
      </w:r>
      <w:r>
        <w:rPr/>
        <w:t>盂偩祉剓</w:t>
      </w:r>
      <w:r>
        <w:rPr/>
        <w:t>꧂</w:t>
      </w:r>
      <w:r>
        <w:rPr/>
        <w:t>䝒究湘⥇偤䩊桓流噂숥湀楞칑䩦玮쉗佮ꍓ</w:t>
      </w:r>
      <w:r>
        <w:rPr/>
        <w:t>Ⱳ</w:t>
      </w:r>
      <w:r>
        <w:rPr/>
        <w:t>摔栮╇㨱涱</w:t>
      </w:r>
      <w:r>
        <w:rPr/>
        <w:t>ⵄ</w:t>
      </w:r>
      <w:r>
        <w:rPr/>
        <w:t>쉈欩뭕</w:t>
      </w:r>
      <w:r>
        <w:rPr/>
        <w:t>⡂</w:t>
      </w:r>
      <w:r>
        <w:rPr/>
        <w:t>뼵顚ꎏ楂깲䍱ꆏ캱奨畡爤⩆ꅴ숲ꆘ</w:t>
      </w:r>
      <w:r>
        <w:rPr/>
        <w:t>ꤹ</w:t>
      </w:r>
      <w:r>
        <w:rPr/>
        <w:t>뭎䔩亵幙⚥穰櫂䅄䍹卅ꍣ쉡</w:t>
      </w:r>
      <w:r>
        <w:rPr/>
        <w:t>ⴰ</w:t>
      </w:r>
      <w:r>
        <w:rPr/>
        <w:t>㉄媻睪䰸쉬쉆쉫썭浦愲幃슿숱⨷輩䒥樮㑶僃条杦㛂긵怪꥘䌳䢥狂츪煭컂绂⿂쉠竎扫⽏⽌㙺猩숪ヂ⑩슱剖氰砶쵪卷厬뾮䋂猵</w:t>
      </w:r>
      <w:r>
        <w:rPr/>
        <w:t>ⴭ⡗</w:t>
      </w:r>
      <w:r>
        <w:rPr/>
        <w:t>슱ꌹ쉸椵⼥妥촩䨬ず쉃欩㖣湋䕺ど塷䙎</w:t>
      </w:r>
      <w:r>
        <w:rPr/>
        <w:t>ꤽ</w:t>
      </w:r>
      <w:r>
        <w:rPr/>
        <w:t>䆩⫂㕰捎挦숽摎彏汧⑎䄥㑹䂥椽坎춮䧂朥㟎璘⬪歊杒恊强椪眹</w:t>
      </w:r>
      <w:r>
        <w:rPr/>
        <w:t>⡕</w:t>
      </w:r>
      <w:r>
        <w:rPr/>
        <w:t>㶩곂⩭⨳䊡</w:t>
      </w:r>
      <w:r>
        <w:rPr/>
        <w:t>ꦘ</w:t>
      </w:r>
      <w:r>
        <w:rPr/>
        <w:t>愪器囂す⫂繸潢싃⹵걋椵煫촣♂攱ばꏃ头䵫烂揎㈪숲ま</w:t>
      </w:r>
      <w:r>
        <w:rPr/>
        <w:t>⡂</w:t>
      </w:r>
      <w:r>
        <w:rPr/>
        <w:t>㩅숵厘坸㐪磎녨凃琮䐦圵</w:t>
      </w:r>
      <w:r>
        <w:rPr/>
        <w:t>ⱐ</w:t>
      </w:r>
      <w:r>
        <w:rPr/>
        <w:t>潊ꥶ牓㕩卬㐲硴⤶쉯振</w:t>
      </w:r>
      <w:r>
        <w:rPr/>
        <w:t>⢵</w:t>
      </w:r>
      <w:r>
        <w:rPr/>
        <w:t>慸㵋ꍒ晎깇琯썲夦呈䁴辣畘䉏뽋奌嘶습ꄣ쉤摊䍰匱䘫䙊㑎⏎쉐杊㤪</w:t>
      </w:r>
      <w:r>
        <w:rPr/>
        <w:t>ⱬ</w:t>
      </w:r>
      <w:r>
        <w:rPr/>
        <w:t>䬭⍒쉓悩〻숪㔺榿ꅹ⼻</w:t>
      </w:r>
      <w:r>
        <w:rPr/>
        <w:t>ꗂ</w:t>
      </w:r>
      <w:r>
        <w:rPr/>
        <w:t>朶䥌垱埂搵</w:t>
      </w:r>
      <w:r>
        <w:rPr/>
        <w:t>ⲩ</w:t>
      </w:r>
      <w:r>
        <w:rPr/>
        <w:t>쉂堣砻ꆩ</w:t>
      </w:r>
      <w:r>
        <w:rPr/>
        <w:t>ꕚ</w:t>
      </w:r>
      <w:r>
        <w:rPr/>
        <w:t>噡輩␻ꌊ썀操슏摇䨻⨽猭뇂呁仂恇疡썘춬㠫䟂쉊穱갣칷湃⪏떮敳㌥兡兪剓䤣㩖浘⒩ꍯ슱㚥땔橶싍乙朰嘮㙱參睠纏䉪灥䉌㝧⍣倽㥃⧂晐恕㝟㙒딺獉</w:t>
      </w:r>
    </w:p>
    <w:p>
      <w:pPr>
        <w:pStyle w:val="PreformattedText"/>
        <w:bidi w:val="0"/>
        <w:spacing w:before="0" w:after="0"/>
        <w:jc w:val="left"/>
        <w:rPr/>
      </w:pPr>
      <w:r>
        <w:rPr/>
        <w:t>䱸쉤칫㙮䩳轘瓍䕺毂牚㐺あ쉱㷂瑹嘻䱹吤撘琣坩㈤丣灑</w:t>
      </w:r>
      <w:r>
        <w:rPr/>
        <w:t>꧂</w:t>
      </w:r>
      <w:r>
        <w:rPr/>
        <w:t>悵湅䈳奣ꍉꆻ䡟쉤☺♸奟㭵潐⭣⩺⑏긦䉀䅶䨨</w:t>
      </w:r>
      <w:r>
        <w:rPr/>
        <w:t>⣍</w:t>
      </w:r>
      <w:r>
        <w:rPr/>
        <w:t>妏싂䗂卐뮿</w:t>
      </w:r>
      <w:r>
        <w:rPr/>
        <w:t>ꤤ</w:t>
      </w:r>
      <w:r>
        <w:rPr/>
        <w:t>拂䝧牙땣㩙攸䡘쌳兮之礰怪乨凂뭚棂숯</w:t>
      </w:r>
      <w:r>
        <w:rPr/>
        <w:t>ⵕ</w:t>
      </w:r>
      <w:r>
        <w:rPr/>
        <w:t>幙ぢ丰㨯㥲彡晲扂悥쉶䕱塖偹智䆘</w:t>
      </w:r>
      <w:r>
        <w:rPr/>
        <w:t>ꕋ</w:t>
      </w:r>
      <w:r>
        <w:rPr/>
        <w:t>杣</w:t>
      </w:r>
      <w:r>
        <w:rPr/>
        <w:t>ꕈ⑥</w:t>
      </w:r>
      <w:r>
        <w:rPr/>
        <w:t>캘깃싂桁뽎怶땕㩄娽⫂丸䦡䁅㉯堪싂㢿䱳㬵塣䥲</w:t>
      </w:r>
      <w:r>
        <w:rPr/>
        <w:t>⡸</w:t>
      </w:r>
      <w:r>
        <w:rPr/>
        <w:t>潞娯嗂怦眩带</w:t>
      </w:r>
      <w:r>
        <w:rPr/>
        <w:t>ⵇ</w:t>
      </w:r>
      <w:r>
        <w:rPr/>
        <w:t>琻椽쉠묤䬽玮ꆣ┱䒮쉶ꆥ깗抏쉯湧䕮啄</w:t>
      </w:r>
      <w:r>
        <w:rPr/>
        <w:t>꤬</w:t>
      </w:r>
      <w:r>
        <w:rPr/>
        <w:t>繡㛂䭡䬤쏍獊쉃㷂䔵㨹䷂⨻堮秃污⸺楨䡔帹䫂灭滂</w:t>
      </w:r>
      <w:r>
        <w:rPr/>
        <w:t>Ⱪ</w:t>
      </w:r>
      <w:r>
        <w:rPr/>
        <w:t>쉊쉹狂</w:t>
      </w:r>
      <w:r>
        <w:rPr/>
        <w:t>꧂</w:t>
      </w:r>
      <w:r>
        <w:rPr/>
        <w:t>敬숰䕑椩歭䏂뾥迃䝃㘩</w:t>
      </w:r>
      <w:r>
        <w:rPr/>
        <w:t>⡂</w:t>
      </w:r>
      <w:r>
        <w:rPr/>
        <w:t>뭂㔯☭斵䜯ꌪ湆おㅥ皥뮬</w:t>
      </w:r>
      <w:r>
        <w:rPr/>
        <w:t>ⱃ</w:t>
      </w:r>
      <w:r>
        <w:rPr/>
        <w:t>䠤堦悿串湴㈭㑥彸练Ⓜ㥸䚣</w:t>
      </w:r>
      <w:r>
        <w:rPr/>
        <w:t>ꥂ</w:t>
      </w:r>
      <w:r>
        <w:rPr/>
        <w:t>숤丰㆘쉠싂祯</w:t>
      </w:r>
      <w:r>
        <w:rPr/>
        <w:t>ꔯ</w:t>
      </w:r>
      <w:r>
        <w:rPr/>
        <w:t>㈦㥄㕗컎⶿</w:t>
      </w:r>
      <w:r>
        <w:rPr/>
        <w:t>ꕫ</w:t>
      </w:r>
      <w:r>
        <w:rPr/>
        <w:t>䂻啠晹</w:t>
      </w:r>
      <w:r>
        <w:rPr/>
        <w:t>⢮</w:t>
      </w:r>
      <w:r>
        <w:rPr/>
        <w:t>㝟壂攦仂䄥洴喥⥃嘺塑勂䭓</w:t>
      </w:r>
      <w:r>
        <w:rPr/>
        <w:t>Ⱘ⍳</w:t>
      </w:r>
      <w:r>
        <w:rPr/>
        <w:t>咡梬묪漤繳奲슩䁦</w:t>
      </w:r>
      <w:r>
        <w:rPr/>
        <w:t>ⵈ</w:t>
      </w:r>
      <w:r>
        <w:rPr/>
        <w:t>䳂汘꥙</w:t>
      </w:r>
      <w:r>
        <w:rPr/>
        <w:t>⡸</w:t>
      </w:r>
      <w:r>
        <w:rPr/>
        <w:t>㋂ꥯ쉆幄</w:t>
      </w:r>
      <w:r>
        <w:rPr/>
        <w:t>ꕎ</w:t>
      </w:r>
      <w:r>
        <w:rPr/>
        <w:t>䍮婘䙧㇂䴻숬繗ꆏ㛂썧㬪枡刻桶妮囂뼽顱⹧怶参之ㆿ⑒恂癡朲␯슩捾뽾䝪砲䷂侘쉇</w:t>
      </w:r>
      <w:r>
        <w:rPr/>
        <w:t>ꕷ</w:t>
      </w:r>
      <w:r>
        <w:rPr/>
        <w:t>㝃滂䍁숸㡤獪暥弴⽍朤쉯湷Ⓜ䵲䇂</w:t>
      </w:r>
      <w:r>
        <w:rPr/>
        <w:t>⡃</w:t>
      </w:r>
      <w:r>
        <w:rPr/>
        <w:t>ꔷ</w:t>
      </w:r>
      <w:r>
        <w:rPr/>
        <w:t>딤䐴⎣汄沩</w:t>
      </w:r>
      <w:r>
        <w:rPr/>
        <w:t>ꤥ</w:t>
      </w:r>
      <w:r>
        <w:rPr/>
        <w:t>轟頩╊杂숲</w:t>
      </w:r>
      <w:r>
        <w:rPr/>
        <w:t>Ⳃ</w:t>
      </w:r>
      <w:r>
        <w:rPr/>
        <w:t>䎬渹恕敏㧂䮵琫否갪然摙䫂숦敩㙓汴ㅍ㩸乧䉮䁍</w:t>
      </w:r>
      <w:r>
        <w:rPr/>
        <w:t>ꥒ</w:t>
      </w:r>
      <w:r>
        <w:rPr/>
        <w:t>쉕㣎⶘쉶洭숲쉁</w:t>
      </w:r>
      <w:r>
        <w:rPr/>
        <w:t>⡚</w:t>
      </w:r>
      <w:r>
        <w:rPr/>
        <w:t>넩Ⓕ침殥㉓까칬嘹催卬獙搵奆츲쵭僂⹃僎갥䭦믂䱐뭺</w:t>
      </w:r>
      <w:r>
        <w:rPr/>
        <w:t>⠸</w:t>
      </w:r>
      <w:r>
        <w:rPr/>
        <w:t>埂쵞슩㎵꧎湁噏</w:t>
      </w:r>
      <w:r>
        <w:rPr/>
        <w:t>ꕡ</w:t>
      </w:r>
      <w:r>
        <w:rPr/>
        <w:t>䙌슮䨳桲棂泂쉂ꇃ㭡⍀憮啄榬걪所◂⻂</w:t>
      </w:r>
      <w:r>
        <w:rPr/>
        <w:t>꧂</w:t>
      </w:r>
      <w:r>
        <w:rPr/>
        <w:t>ꥯ䜶瑀松</w:t>
      </w:r>
      <w:r>
        <w:rPr/>
        <w:t>Ⱪ</w:t>
      </w:r>
      <w:r>
        <w:rPr/>
        <w:t>畩敃業쉊쉳긽⹠䐸槂䙬参㚩獭盃숰婱떩믂칮䉒輶輥Ⓜ</w:t>
      </w:r>
      <w:r>
        <w:rPr/>
        <w:t>ⵘ</w:t>
      </w:r>
      <w:r>
        <w:rPr/>
        <w:t>䜲幷ꏂ埂啓䰥灢뽯싎⿂坎䡵慲癸搴묱꺱䶏ㅚ䵣⿂숨凂坣숶恳䙲㮵㍣渊㓍洪㵴䭲䱸绂塩灹睊䡐勎㠰</w:t>
      </w:r>
      <w:r>
        <w:rPr/>
        <w:t>ꥄ</w:t>
      </w:r>
      <w:r>
        <w:rPr/>
        <w:t>瓂쌲숲뽍㭱䇂㡃敬輲㡾䱘㘬捠迂攷㌵参싍㍰夤䦬女䥍桮䂏䋂⬴摰主⍏瘴乞썅쉏䢣쉫⩋倽䍰槂쉅긴䍬⭾쉙뽚칗䨹兮⽣㈴䵆땩㖿棂猵桥轩䡗掮顋㵲㥦</w:t>
      </w:r>
      <w:r>
        <w:rPr/>
        <w:t>꤯</w:t>
      </w:r>
      <w:r>
        <w:rPr/>
        <w:t>⣎</w:t>
      </w:r>
      <w:r>
        <w:rPr/>
        <w:t>恚睋䰸伨䴴繗䉣䡥⚩ꄳ唭硦䌣䵰㎱䡕㇎⩉彰矂쉳쉭䋂歂䝱䰨吵伲佬␸싂捁㥍⭙ꅹ摌平晴ꅮ恞䛂</w:t>
      </w:r>
      <w:r>
        <w:rPr/>
        <w:t>ꦱ</w:t>
      </w:r>
      <w:r>
        <w:rPr/>
        <w:t>䀪垘旂쉀吩길轳숫쉨껂ꎵ恾怽涩㪿䭈盂熱넦睴慠⍸昰癌丷깵</w:t>
      </w:r>
      <w:r>
        <w:rPr/>
        <w:t>Ⱡ</w:t>
      </w:r>
      <w:r>
        <w:rPr/>
        <w:t>呍硷棂䍕믃嫂⽔彔欬礬</w:t>
      </w:r>
      <w:r>
        <w:rPr/>
        <w:t>ⴣ</w:t>
      </w:r>
      <w:r>
        <w:rPr/>
        <w:t>뭡쉥㍓珂煟琭厡䡌쉩㜶辩畩䉗偋祖迂㡑丷坴捘硟</w:t>
      </w:r>
      <w:r>
        <w:rPr/>
        <w:t>ⷂ╕</w:t>
      </w:r>
      <w:r>
        <w:rPr/>
        <w:t>僂쵰噵⹯潦杵䍏䭎顾쉡㉆懂䎬爲睆깋唬쉫㬵䗂땉灹爫䀳楍䩔넮촨㠩슡夥坏슩⩷窩氣쵙吹㠮幓䑕䏂녙慹発㥯丷묪参䑆㐣⩄</w:t>
      </w:r>
      <w:r>
        <w:rPr/>
        <w:t>ꤸ</w:t>
      </w:r>
      <w:r>
        <w:rPr/>
        <w:t>쉨䉔떏♮搰⍳桠㍰皿쉯氻</w:t>
      </w:r>
      <w:r>
        <w:rPr/>
        <w:t>ꤽ</w:t>
      </w:r>
      <w:r>
        <w:rPr/>
        <w:t>忂⹏䧎╈穒牮칫</w:t>
      </w:r>
      <w:r>
        <w:rPr/>
        <w:t>ꗂ</w:t>
      </w:r>
      <w:r>
        <w:rPr/>
        <w:t>䣂怺矂敷♰匩瀣싂穱恷쉘穐쉙䱄勂吷䉭䷂桤</w:t>
      </w:r>
      <w:r>
        <w:rPr/>
        <w:t>ꔷ</w:t>
      </w:r>
      <w:r>
        <w:rPr/>
        <w:t>䉰녷朥䀵智</w:t>
      </w:r>
      <w:r>
        <w:rPr/>
        <w:t>⠬ⱸ</w:t>
      </w:r>
      <w:r>
        <w:rPr/>
        <w:t>䘯批⭁佹</w:t>
      </w:r>
      <w:r>
        <w:rPr/>
        <w:t>Ⳃ</w:t>
      </w:r>
      <w:r>
        <w:rPr/>
        <w:t>繧睭硎畨䁵딹䆥礴뭊奙猭㑴쉧㟂浲橰㎮彖啵땗</w:t>
      </w:r>
      <w:r>
        <w:rPr/>
        <w:t>⠱</w:t>
      </w:r>
      <w:r>
        <w:rPr/>
        <w:t>牭뿎⨳㑩䪮總匤䮩칤祾横䉘㗂쉮姂㌥⤶浪璮歙㋃쉨숪䅥㜮帽</w:t>
      </w:r>
      <w:r>
        <w:rPr/>
        <w:t>Ⱕ</w:t>
      </w:r>
      <w:r>
        <w:rPr/>
        <w:t>쉟橌㙂枣⨱뭱潡쉰䀥㡠偃</w:t>
      </w:r>
      <w:r>
        <w:rPr/>
        <w:t>Ⱝ</w:t>
      </w:r>
      <w:r>
        <w:rPr/>
        <w:t>㡨쉎冿忂位擂穴쉵湢剬潁䌨晑</w:t>
      </w:r>
      <w:r>
        <w:rPr/>
        <w:t>꧂</w:t>
      </w:r>
      <w:r>
        <w:rPr/>
        <w:t>獊뽇旂顒⑔梩㜭祈潦㨽嚣渻带ꅠ搱媱倳쉆睷㡔쉢扩쉉桒匤瑯⑭㵰㥵牸捤攺侥ꄸ</w:t>
      </w:r>
      <w:r>
        <w:rPr/>
        <w:t>ⵏ</w:t>
      </w:r>
      <w:r>
        <w:rPr/>
        <w:t>印쉨䁶砨浦呞</w:t>
      </w:r>
      <w:r>
        <w:rPr/>
        <w:t>ꔮ</w:t>
      </w:r>
      <w:r>
        <w:rPr/>
        <w:t>眱쉐繞ꅴ슩쉒竂歘쉍䉫뿂乧䩃쉤洹䍈☹㑾䤳ㄸ⥷刬묷숫爵穮쉈⩄⽑啔縫迂嫂願◂券睶ꍏ깳沮㑾䌭컂䘤쵫쉵걸䡌츪㭇玥䥷䬯燂쉯䍟氦㌭轖ꥪ⍺㩤敱싂吥썅䍁㑀쉺妘㏂㙹걧杩㭵ꥠ떣쉅쉾徥橥埂䞩츽幋澿⭰䗂㭏夫㠲栻쉳ㅤ渱制㝞䔪煹걾㥤쉀矍촴偤顤㈥犮ぅ䜊睈摃쉙쉗杢摱灡㗎慺깷쉡묱ㄩ坾숳㮏㑚窵咱췂⒱刻全䁪</w:t>
      </w:r>
      <w:r>
        <w:rPr/>
        <w:t>ꗂ</w:t>
      </w:r>
      <w:r>
        <w:rPr/>
        <w:t>싂捤㤣㷂滂䡶싂⭖⎩煰帱匭</w:t>
      </w:r>
      <w:r>
        <w:rPr/>
        <w:t>ꖻ</w:t>
      </w:r>
      <w:r>
        <w:rPr/>
        <w:t>㥩⭊堰顰䴱洷䵢扬奋묨䒣䌽䙹㭆썟⩨剔㌱</w:t>
      </w:r>
      <w:r>
        <w:rPr/>
        <w:t>⢱</w:t>
      </w:r>
      <w:r>
        <w:rPr/>
        <w:t>䑰挸檵♾磂䱅顟㭯싂䅄䇂㠪⍒侱쉄긤殬ㄪ器칵쉶䆻</w:t>
      </w:r>
      <w:r>
        <w:rPr/>
        <w:t>ꥉ</w:t>
      </w:r>
      <w:r>
        <w:rPr/>
        <w:t>瓂杸䟍礤캮娬眩㭔쉴ꎮ␴긣칁䩖쉹㡍奧숫䭲갪뽠奵</w:t>
      </w:r>
      <w:r>
        <w:rPr/>
        <w:t>ⱏ♇</w:t>
      </w:r>
      <w:r>
        <w:rPr/>
        <w:t>ㅢ⌣助䨱灘飂㌣奐쉠싂啴垬♚깯啳숥㉄쉈슏쉌桵䒘떻䘰땘뇂♪</w:t>
      </w:r>
      <w:r>
        <w:rPr/>
        <w:t>ⲻ</w:t>
      </w:r>
      <w:r>
        <w:rPr/>
        <w:t>睸⥉敒ꥣ㵶奇ㅞ⌷㒣噞睱뽈㑮䭱ㅃ睘倥椱媏ꥮ吷灐쉚潦⮻奶䡠卵쉁恓挶敗</w:t>
      </w:r>
      <w:r>
        <w:rPr/>
        <w:t>⡾</w:t>
      </w:r>
      <w:r>
        <w:rPr/>
        <w:t>㙱䥊牱⽠䩕쉱䅱쉟攨杄쉐睋䆻哃䘵䷃焯⥕㕫䉭町潍匳㵶汆싃恨넶슮뭓⭒徿橎䶘ꎡ捞磂䵷睍恓⩡䓍晖⬬㔣燂◂呥⬽嗃</w:t>
      </w:r>
      <w:r>
        <w:rPr/>
        <w:t>ꕖ</w:t>
      </w:r>
      <w:r>
        <w:rPr/>
        <w:t>慕䭂佺䌺顳Ⓜ坕桭楾塥┸쉦䅨敥♉묪獭ꌣ䁏㯂售堨桳긺癊쉎侩佮묮䌤ノ弹灴⬸쉄⸰歄␥栭㌮頮䙤捇걯獾橭⾏㝚</w:t>
      </w:r>
      <w:r>
        <w:rPr/>
        <w:t>⡣꥚</w:t>
      </w:r>
      <w:r>
        <w:rPr/>
        <w:t>妿ㅈ뭨彟슥か仂墿쉍忂旂由潉漨煃ꍀ瑶뽆㡸瞮쉑䌣濂䉥兣璏姂倪潃偒畂卧滂䇃⩇塩扯潨睷㑾攰䨵硦⽵㵖珃嘲⑘杂乖顳札穕⨸䉯縷싂碘쉕㑲啙㛂⎮剬津녲輻䃂暻습䮘ꆬ敌医⽉乯慣坄猰䱶⥆悿匣♩</w:t>
      </w:r>
      <w:r>
        <w:rPr/>
        <w:t>⢣</w:t>
      </w:r>
      <w:r>
        <w:rPr/>
        <w:t>ⶩ</w:t>
      </w:r>
      <w:r>
        <w:rPr/>
        <w:t>뭈潅묰쉣偉昩䕄㫂㴵숺싍琬輰곂輪浧♆䙴彎숸䔤㕦</w:t>
      </w:r>
      <w:r>
        <w:rPr/>
        <w:t>꧂</w:t>
      </w:r>
      <w:r>
        <w:rPr/>
        <w:t>숵栵彥䓂䑂쉊瑋牅楂珂昮咣⤬䡫祈㗍㯍숺㇃獆呁츷垩用捶種뇂쉋灨浚쵴ꍴ䂩奔</w:t>
      </w:r>
      <w:r>
        <w:rPr/>
        <w:t>ꤨ</w:t>
      </w:r>
      <w:r>
        <w:rPr/>
        <w:t>甩녗䙚ꍂ稱慊頫沱</w:t>
      </w:r>
      <w:r>
        <w:rPr/>
        <w:t>ⳃ</w:t>
      </w:r>
      <w:r>
        <w:rPr/>
        <w:t>㞩믃額怲晎쌬</w:t>
      </w:r>
      <w:r>
        <w:rPr/>
        <w:t>ꕚ</w:t>
      </w:r>
      <w:r>
        <w:rPr/>
        <w:t>䤰䓎稣炩䛂⩚䠰斩쉺攤㡦┥꥘䩷离绂㔫轭</w:t>
      </w:r>
      <w:r>
        <w:rPr/>
        <w:t>Ⱨ</w:t>
      </w:r>
      <w:r>
        <w:rPr/>
        <w:t>彬㛂쉃珂ㆿ彦䙬䕉㭤摟価䝆䆩儽</w:t>
      </w:r>
      <w:r>
        <w:rPr/>
        <w:t>⡹</w:t>
      </w:r>
      <w:r>
        <w:rPr/>
        <w:t>쉁ꅈ䄴쉫槂浧嗂彸潏才☪㵈</w:t>
      </w:r>
      <w:r>
        <w:rPr/>
        <w:t>ꥊ</w:t>
      </w:r>
      <w:r>
        <w:rPr/>
        <w:t>㍐䭸汇癩⪵䱏쉨⬷㭱㵦狂㈫㬸卟䵩㕂</w:t>
      </w:r>
      <w:r>
        <w:rPr/>
        <w:t>⠮</w:t>
      </w:r>
      <w:r>
        <w:rPr/>
        <w:t>瘭쉉촵圶䢏煀쌮䕂싎搲⩐㝏䅫⤺璣ꥹ段㘶瘰㵚㜩猊뼯䗂敌攵쉖堦숰䗂儹ꅐ䀭쉘㗂뾻娵庣쉓嫂渭</w:t>
      </w:r>
      <w:r>
        <w:rPr/>
        <w:t>ꤽ</w:t>
      </w:r>
      <w:r>
        <w:rPr/>
        <w:t>슥쵇迂幊汪歆Ⓜ묩憿歐숥䓍偒쉺뭃㙴ꍃ父䭩樹</w:t>
      </w:r>
      <w:r>
        <w:rPr/>
        <w:t>ꤸ</w:t>
      </w:r>
      <w:r>
        <w:rPr/>
        <w:t>칋숺㴹</w:t>
      </w:r>
      <w:r>
        <w:rPr/>
        <w:t>⣂</w:t>
      </w:r>
      <w:r>
        <w:rPr/>
        <w:t>瀰┶╺䧂⚮걸䔥繶祴咿췎☻獡䩀辣⨷쉹浃䏂䕖呶版刻땹刻奎ꥭ桡娣䔭쉪딽幪깱す輶横䨷</w:t>
      </w:r>
      <w:r>
        <w:rPr/>
        <w:t>ꥋ</w:t>
      </w:r>
      <w:r>
        <w:rPr/>
        <w:t>㎡獄䏂ꎣ塒祊顾쵏偷⵫桃影㍹㐩牥狃倯檿啃乾녚㎥땫夳わ촰繢撵捊걔头倫촹⭮侘睠兦⩺쵘㣎䓂刦睞参⤤㇃扉溮녀睺㎱痂숮</w:t>
      </w:r>
      <w:r>
        <w:rPr/>
        <w:t>⡈</w:t>
      </w:r>
      <w:r>
        <w:rPr/>
        <w:t>⽔㚘卢쉲ㅔ촲剡슡楁昤䴨깤⹠㫂⩓䟍乯正갫䍢ㄪ催䁁啂氱㶣꥾歄㦡쉉녍뼩洶</w:t>
      </w:r>
      <w:r>
        <w:rPr/>
        <w:t>꧂</w:t>
      </w:r>
      <w:r>
        <w:rPr/>
        <w:t>燂祤쉀㯂⩥촥길幚眶颬㠺利䔣畣䎵䭞繳妥橗ꥡ㤣싂뼪䎘〤傩䨸쉪숣㍕뽳숪㉣悥半</w:t>
      </w:r>
      <w:r>
        <w:rPr/>
        <w:t>꧂</w:t>
      </w:r>
      <w:r>
        <w:rPr/>
        <w:t>幚顬慲</w:t>
      </w:r>
      <w:r>
        <w:rPr/>
        <w:t>ꕖ</w:t>
      </w:r>
      <w:r>
        <w:rPr/>
        <w:t>畮⩎♎⪡渶瑕걸뇂卹㩵畆卷뽇</w:t>
      </w:r>
      <w:r>
        <w:rPr/>
        <w:t>ꕹ</w:t>
      </w:r>
      <w:r>
        <w:rPr/>
        <w:t>㝰玡쉍숪㉒</w:t>
      </w:r>
      <w:r>
        <w:rPr/>
        <w:t>ⴷ</w:t>
      </w:r>
      <w:r>
        <w:rPr/>
        <w:t>쉲湘䑔瀪並⭖参</w:t>
      </w:r>
      <w:r>
        <w:rPr/>
        <w:t>ꤽ</w:t>
      </w:r>
      <w:r>
        <w:rPr/>
        <w:t>桰剏⥡⥨⽕轠</w:t>
      </w:r>
      <w:r>
        <w:rPr/>
        <w:t>ꥈ</w:t>
      </w:r>
      <w:r>
        <w:rPr/>
        <w:t>䝋顲㵳懂쉫</w:t>
      </w:r>
      <w:r>
        <w:rPr/>
        <w:t>ꤰ</w:t>
      </w:r>
      <w:r>
        <w:rPr/>
        <w:t>绂樻䕡뇂␽䌷㉾䅖牁䐰祭⭉숨眱뼥庻</w:t>
      </w:r>
      <w:r>
        <w:rPr/>
        <w:t>ⷍ</w:t>
      </w:r>
      <w:r>
        <w:rPr/>
        <w:t>ㆮ␻瘤伭땁搤쉑百嘦뾩숵晡㤺숷唹숤</w:t>
      </w:r>
      <w:r>
        <w:rPr/>
        <w:t>ⲩ</w:t>
      </w:r>
      <w:r>
        <w:rPr/>
        <w:t>싍桒⥮海彋춡쉯㑵㭤湨쉓娷輸㭴䁅摥㭔窣恩㩐卲䘥싂⭶抬꤮㬩䭖丽汶㙂쉬坩쉓婆슩ꥴ欱楀珂弸縵坶樦楞</w:t>
      </w:r>
      <w:r>
        <w:rPr/>
        <w:t>꧂</w:t>
      </w:r>
      <w:r>
        <w:rPr/>
        <w:t>ꌮ습땶牋</w:t>
      </w:r>
      <w:r>
        <w:rPr/>
        <w:t>ꔫ</w:t>
      </w:r>
      <w:r>
        <w:rPr/>
        <w:t>敧牏㏂灩⹒堩⨵卯쏂剸䀤㈬旂녧겿煹䡑纵䖥숽噴呰숲䊮临䛂侣⍕恀쉘拂⯂䘮쉰숵䠳⿂漲㓂䢡䕳潄㘪畕䨦欪싂⎩嚱㤲쌱㥃顖䕣⼸쵾癨䝌䱣⭅␮䒩♭偈䢻뽏穨╗い捞扣戲䅸頲䍩䜫亥婥潧婯竍伺춡</w:t>
      </w:r>
      <w:r>
        <w:rPr/>
        <w:t>ꥍ⥚</w:t>
      </w:r>
      <w:r>
        <w:rPr/>
        <w:t>杓숽뼽싂枡犿㍳喡瞘슻㇂轹쉤轺竂礳</w:t>
      </w:r>
      <w:r>
        <w:rPr/>
        <w:t>ꕙ</w:t>
      </w:r>
      <w:r>
        <w:rPr/>
        <w:t>쉯娦仂⩧ꌪ꺥ꍧ㋂넳湺ꄸ䞏弫䁴惂䍦넹壂甪⵺眪榘塚숻숤쉺뽄榩扠繃⭉接</w:t>
      </w:r>
      <w:r>
        <w:rPr/>
        <w:t>ⶱ</w:t>
      </w:r>
      <w:r>
        <w:rPr/>
        <w:t>썎㤪슡䵇捔Ⓨ</w:t>
      </w:r>
      <w:r>
        <w:rPr/>
        <w:t>ꕳ</w:t>
      </w:r>
      <w:r>
        <w:rPr/>
        <w:t>祑慌♬濂䭏ぉ㪘畅䛃䙬컂</w:t>
      </w:r>
      <w:r>
        <w:rPr/>
        <w:t>⡗</w:t>
      </w:r>
      <w:r>
        <w:rPr/>
        <w:t>䁮숦㙲擂瑎滃ꍱ喵䞥⭴灞ふ婄䳂収쉎烂䘰乎숊㕩쉣⭦⑚㫂䐯䵷睳庩ㄪ佞晅稣쉑恚庘䖱㙾ぅ撬牡</w:t>
      </w:r>
      <w:r>
        <w:rPr/>
        <w:t>ⵘ</w:t>
      </w:r>
      <w:r>
        <w:rPr/>
        <w:t>숥柂䥱䝯쉣㜲別秂</w:t>
      </w:r>
      <w:r>
        <w:rPr/>
        <w:t>꧂</w:t>
      </w:r>
      <w:r>
        <w:rPr/>
        <w:t>壂湄䁭恧噥⭴㵃⹰숵</w:t>
      </w:r>
      <w:r>
        <w:rPr/>
        <w:t>Ⱟ</w:t>
      </w:r>
      <w:r>
        <w:rPr/>
        <w:t>嘩㝶쉈㙧忂䕹⽈땄쉂⎬〮漰挲</w:t>
      </w:r>
      <w:r>
        <w:rPr/>
        <w:t>⢵</w:t>
      </w:r>
      <w:r>
        <w:rPr/>
        <w:t>䍆檘噌쉥栩浙䗂纮椩瀩兡汰欱澿轌撱卭啤䶮☶杋뇂䀶ꄮ䷂湭㉥䏂盂㕥櫂灩묩壂ꍍ秂녟䘭愨摣拂䊻쉞쉀佉믂爨䄺㥦묦杈䚩㍕㕳䮩䥥䠵彩剙䕰浣⫃䗂㕴촽㝆곂猻ꥦ啄㭀挨뭅湧敟顚セ㵳䝉睶呙䂱橵吤恒永䇂禣쉫긫䑶쉭ㅴ甩겣⪮呡敟獗㘣⽀⼽쉌㵅稵㑢椰灯顰题㝔櫂쉦干瞮㚿䃂⽢㑍共噎ꥪ⍩깔⑫吥䡏庱湒景輥ね摹剚⨪捌䫍畓癧䝡䱅㝚숺栫顸䙒捗泂祟㨴쵘⮘癮卍⼩潆敍ㄪ傡䔱㊣쉨旂䁔䭇䮩⸮⹉摤欲繸偵䤮獂슿䪻㭴쉷效圪啷佯⩠辱⭅꺻䳂呞眭뽎␱㉈桒摚㛂㭱湟摒瓂垩吹䭔곍楟쉚䁴⫂䐰㭦甫晃乭啹싂㕇牌捩娲灌╋㶵昳䟂뭾樹㜯</w:t>
      </w:r>
      <w:r>
        <w:rPr/>
        <w:t>ⵇ</w:t>
      </w:r>
      <w:r>
        <w:rPr/>
        <w:t>摶䍷쉶⩤㡢</w:t>
      </w:r>
      <w:r>
        <w:rPr/>
        <w:t>ⵌ</w:t>
      </w:r>
      <w:r>
        <w:rPr/>
        <w:t>쉇欷☪氫潩䊮杺䡟䵺殣㝦쉲幈쌱⭄样南䴬뭊</w:t>
      </w:r>
      <w:r>
        <w:rPr/>
        <w:t>Ⱳ</w:t>
      </w:r>
      <w:r>
        <w:rPr/>
        <w:t>畮穖㩥⬰㬷㫂套⨪⨶礦╍뭚祙ㅠ䥞儨㉺㢮僂묷䪿摷穔獗奺⑊⚬</w:t>
      </w:r>
      <w:r>
        <w:rPr/>
        <w:t>Ⳃ</w:t>
      </w:r>
      <w:r>
        <w:rPr/>
        <w:t>놣ヂ輭䯂塒塆礸塴ꌪ慤杅싂☲쉊䌷ば㠪䎻쉓䬯넵ꏎ</w:t>
      </w:r>
      <w:r>
        <w:rPr/>
        <w:t>ꖵ</w:t>
      </w:r>
      <w:r>
        <w:rPr/>
        <w:t>ꄮ⥊䝬坦獋㡄㜲乇橋㤱䫂焸揂</w:t>
      </w:r>
      <w:r>
        <w:rPr/>
        <w:t>⡩</w:t>
      </w:r>
      <w:r>
        <w:rPr/>
        <w:t>条剚挥쵱㴽桃⯂㭁묳䗂쉨</w:t>
      </w:r>
      <w:r>
        <w:rPr/>
        <w:t>ꥐ</w:t>
      </w:r>
      <w:r>
        <w:rPr/>
        <w:t>싎娣䅮⫂싍갪汳敒슩去⿎瀻</w:t>
      </w:r>
      <w:r>
        <w:rPr/>
        <w:t>ꕰ</w:t>
      </w:r>
      <w:r>
        <w:rPr/>
        <w:t>剚⦘쉸</w:t>
      </w:r>
      <w:r>
        <w:rPr/>
        <w:t>⡭</w:t>
      </w:r>
      <w:r>
        <w:rPr/>
        <w:t>番䢬摤쉎싂塍到뭺癗쉂刪繙繋</w:t>
      </w:r>
      <w:r>
        <w:rPr/>
        <w:t>ⱞ</w:t>
      </w:r>
      <w:r>
        <w:rPr/>
        <w:t>卷彙䮘墮䙣츲녕㘣⥮쉺㵚礭ꅣ恣䩌佡橂숬䩺欶䙐壍忂ヂ抮瀪녧⵨⤲䌸깣珂摤瑯嫂轨쉔</w:t>
      </w:r>
      <w:r>
        <w:rPr/>
        <w:t>Ⲙ</w:t>
      </w:r>
      <w:r>
        <w:rPr/>
        <w:t>䔱偵捲䡚㘸㏂䭁嗍⻂塔杂쉤愰扒潞㋂㏍칊啋䌮硥슮ꄰ姂晢깳塊偆ꥨ䔫祸칤㔪柂ꅫ呦彂⎥汁滂祳㕲顐⾿뭰捞⼦슘캻橧恭숥桯妻祄㨴拂⼊슩㡪⽞疮㑄⑃偤风桍㴲㕕</w:t>
      </w:r>
      <w:r>
        <w:rPr/>
        <w:t>ꤸ</w:t>
      </w:r>
      <w:r>
        <w:rPr/>
        <w:t>숬</w:t>
      </w:r>
      <w:r>
        <w:rPr/>
        <w:t>ⱟ</w:t>
      </w:r>
      <w:r>
        <w:rPr/>
        <w:t>䞥⯂㏎挶硹录䓂弻⌰쉎슘ヂ⪻걋堹숱㡳娵猲㜱ꥯ䥨㡷슡樷⌥긲瑈㕹圽晸䍤㙊偫サ斵な㘹쵒䝉㬩䣂収㪬瑐䁲䅴ぱ噁倹</w:t>
      </w:r>
      <w:r>
        <w:rPr/>
        <w:t>ⵓ</w:t>
      </w:r>
      <w:r>
        <w:rPr/>
        <w:t>ゥ㙣䰶쉐쉣숤睳㟂婹⫂䜺䟂佷渫䡷奓旂┩쌫恱㩫妱䡦䅠横䙭㔹쉧琫걅勂庩쉕⩾</w:t>
      </w:r>
      <w:r>
        <w:rPr/>
        <w:t>ꤪ</w:t>
      </w:r>
      <w:r>
        <w:rPr/>
        <w:t>甬䂿썃㑤ㄷ皻⨭潁슏刪⮩炏䡏쉁⨷</w:t>
      </w:r>
      <w:r>
        <w:rPr/>
        <w:t>Ɫ</w:t>
      </w:r>
      <w:r>
        <w:rPr/>
        <w:t>ꤦ</w:t>
      </w:r>
      <w:r>
        <w:rPr/>
        <w:t>顧㬣㥋</w:t>
      </w:r>
      <w:r>
        <w:rPr/>
        <w:t>ⱷ</w:t>
      </w:r>
      <w:r>
        <w:rPr/>
        <w:t>嫂⬣긶⎘灺쉔灲婩⩔</w:t>
      </w:r>
      <w:r>
        <w:rPr/>
        <w:t>ⱦ⨻</w:t>
      </w:r>
      <w:r>
        <w:rPr/>
        <w:t>⾵䅪特䡒末ꌱ煟湍懂⒩畒煫爩뽭摶垮址捓뿂娣ꍇ渻䱟剖操⤯弹싂礣仂䩖泂磂</w:t>
      </w:r>
      <w:r>
        <w:rPr/>
        <w:t>⠪</w:t>
      </w:r>
      <w:r>
        <w:rPr/>
        <w:t>檩偕</w:t>
      </w:r>
      <w:r>
        <w:rPr/>
        <w:t>ꤣⵦ</w:t>
      </w:r>
      <w:r>
        <w:rPr/>
        <w:t>䕌</w:t>
      </w:r>
      <w:r>
        <w:rPr/>
        <w:t>ꕫ</w:t>
      </w:r>
      <w:r>
        <w:rPr/>
        <w:t>쉚쉪쉒䜹</w:t>
      </w:r>
      <w:r>
        <w:rPr/>
        <w:t>⡭</w:t>
      </w:r>
      <w:r>
        <w:rPr/>
        <w:t>儣橐卦</w:t>
      </w:r>
      <w:r>
        <w:rPr/>
        <w:t>ꥋ</w:t>
      </w:r>
      <w:r>
        <w:rPr/>
        <w:t>縺顂灉噃ね榱稽兰䣂仂⤷</w:t>
      </w:r>
      <w:r>
        <w:rPr/>
        <w:t>ꔦ</w:t>
      </w:r>
      <w:r>
        <w:rPr/>
        <w:t>㐪⭖斱걨㙈丵慅奰帷杄㣂牰煮轗⩑㙾捥㉪㑦庮ず</w:t>
      </w:r>
      <w:r>
        <w:rPr/>
        <w:t>ꔹ</w:t>
      </w:r>
      <w:r>
        <w:rPr/>
        <w:t>쉭牣싂轕♬⍥瀰凂㔥㡞쉱䈸っ䴳쉮</w:t>
      </w:r>
      <w:r>
        <w:rPr/>
        <w:t>ꗂ</w:t>
      </w:r>
      <w:r>
        <w:rPr/>
        <w:t>㙇䉌딸</w:t>
      </w:r>
      <w:r>
        <w:rPr/>
        <w:t>ꥌ</w:t>
      </w:r>
      <w:r>
        <w:rPr/>
        <w:t>ⱗ</w:t>
      </w:r>
      <w:r>
        <w:rPr/>
        <w:t>땕〫숻䳂䝆⯂椯㥎穾祚㒩悘㵹㙍塟Ⓙ䙀硥ꅯ䩵㤨ぅ剬☤⩆쉞参㩘榡啳卖⧂摉轈煋㜶</w:t>
      </w:r>
      <w:r>
        <w:rPr/>
        <w:t>ꤸ</w:t>
      </w:r>
      <w:r>
        <w:rPr/>
        <w:t>䍧ㄪ䬰椫瀳⪮땒쉩浔숪䔯䖱⴦쵤쵗燂憥걊海䭈䥁꥔㕾뼷</w:t>
      </w:r>
      <w:r>
        <w:rPr/>
        <w:t>ⵣ</w:t>
      </w:r>
      <w:r>
        <w:rPr/>
        <w:t>컂㭠䏂⭮揂ㅍꆣ牁䞘㪻</w:t>
      </w:r>
      <w:r>
        <w:rPr/>
        <w:t>ⵂ⹊⤸</w:t>
      </w:r>
      <w:r>
        <w:rPr/>
        <w:t>欤慺昪涱곂畔꧎个딽깖쉄瑡犡辱輮㤯꤮갶犬偺滂挫慎慌旂穖奁灺抩싎쉷꧎剓믂曃硬㡣朵兌塣┰浯华䅌쉪嘩䁡쉮</w:t>
      </w:r>
      <w:r>
        <w:rPr/>
        <w:t>꥟</w:t>
      </w:r>
      <w:r>
        <w:rPr/>
        <w:t>渨垩䶻걤⍆쉐䭲䍵噈䏂㵬楩</w:t>
      </w:r>
      <w:r>
        <w:rPr/>
        <w:t>ⳃ</w:t>
      </w:r>
      <w:r>
        <w:rPr/>
        <w:t>䱐싂槂䴬泂啇救慃</w:t>
      </w:r>
      <w:r>
        <w:rPr/>
        <w:t>ⵖ⨺</w:t>
      </w:r>
      <w:r>
        <w:rPr/>
        <w:t>埂挣珂숰뽧惂䤰吴ꎥ爩⹖땆칦弫橖䭀쌻㑎呉␶復幆䕫⽈溣敞烂⥴瑾晪⨱㵾稽塌倫汢儳싂</w:t>
      </w:r>
      <w:r>
        <w:rPr/>
        <w:t>ꤥ⏂⨣</w:t>
      </w:r>
      <w:r>
        <w:rPr/>
        <w:t>垣柂杆洲偏干⸬䩪晃䟂㨪朣䔭湣⚘쉌숨勂飂</w:t>
      </w:r>
      <w:r>
        <w:rPr/>
        <w:t>Ⱳ</w:t>
      </w:r>
      <w:r>
        <w:rPr/>
        <w:t>㍫揂頬灨幺⩏攫썬쉊娽⸶硸噶㍡轤瀴唨僃컎</w:t>
      </w:r>
      <w:r>
        <w:rPr/>
        <w:t>Ɫ⠭</w:t>
      </w:r>
      <w:r>
        <w:rPr/>
        <w:t>硨䠻䉥䱧㐲䉗䁞併恏䚬橴쉁㨣녈䠱御潾慺ꅊ刴䵀䛂</w:t>
      </w:r>
      <w:r>
        <w:rPr/>
        <w:t>ⵞꕺ</w:t>
      </w:r>
      <w:r>
        <w:rPr/>
        <w:t>疱矂ꍊ⍠⦥厵♨祸䄹슏녩㭾䮻幷⼱玮搪깡뾬</w:t>
      </w:r>
      <w:r>
        <w:rPr/>
        <w:t>ꕍ</w:t>
      </w:r>
      <w:r>
        <w:rPr/>
        <w:t>츩冏洊㩃숣䡱漶晳쉅㜴浴</w:t>
      </w:r>
      <w:r>
        <w:rPr/>
        <w:t>ⴽ</w:t>
      </w:r>
      <w:r>
        <w:rPr/>
        <w:t>欴䖬⨩⹐天</w:t>
      </w:r>
      <w:r>
        <w:rPr/>
        <w:t>ꔽ</w:t>
      </w:r>
      <w:r>
        <w:rPr/>
        <w:t>砶㣂卥帯瀱쌵爤뾏뭓稱毎扏頩싂亥숤㩲甴䙚슮毎祎烎慺擂竃⚣⼲㕄汫쉦쉄⍾呶䘽쉖䝄摳栱슻䵆乭</w:t>
      </w:r>
      <w:r>
        <w:rPr/>
        <w:t>꥟</w:t>
      </w:r>
      <w:r>
        <w:rPr/>
        <w:t>곂窩软睙䫂㥕䭺扵手卉杆奘晔䒥儵轷쌮䊬</w:t>
      </w:r>
      <w:r>
        <w:rPr/>
        <w:t>ꥃ</w:t>
      </w:r>
      <w:r>
        <w:rPr/>
        <w:t>景ꌣ帳쉭⪩挻楔绎츮⩧忎䉍쵆땊佫璘㌻㚵⭨繖穪旂戣슩輭ꆩ熩║睬㝀넲甪䡟숽</w:t>
      </w:r>
      <w:r>
        <w:rPr/>
        <w:t>ꔦ</w:t>
      </w:r>
      <w:r>
        <w:rPr/>
        <w:t>春㕰㪥걯咥컂湳焯숸숻獷뽑材眦⌽</w:t>
      </w:r>
      <w:r>
        <w:rPr/>
        <w:t>ꕳ</w:t>
      </w:r>
      <w:r>
        <w:rPr/>
        <w:t>垮쉢⤦䝦煁晚楌</w:t>
      </w:r>
      <w:r>
        <w:rPr/>
        <w:t>⠴</w:t>
      </w:r>
      <w:r>
        <w:rPr/>
        <w:t>䅱䭋慧슱顅悿睢瘺欦塨彌㢏⭳帵炩㵁⹆捒啓⩖捅㖻䁱䩅暣漫쉷쉋䠩⴨⩶穚辩て廂䑵㵉壍橦⹤</w:t>
      </w:r>
      <w:r>
        <w:rPr/>
        <w:t>ꗂ</w:t>
      </w:r>
      <w:r>
        <w:rPr/>
        <w:t>쉉䂮朱偖♲쌬쉟믎猳剤圹㑆⬩쉦ꌪ㘥ꥮ礤</w:t>
      </w:r>
      <w:r>
        <w:rPr/>
        <w:t>⠮</w:t>
      </w:r>
      <w:r>
        <w:rPr/>
        <w:t>㡋쉎</w:t>
      </w:r>
      <w:r>
        <w:rPr/>
        <w:t>⡴</w:t>
      </w:r>
      <w:r>
        <w:rPr/>
        <w:t>乍奟㍔眪剺氦쉐歐猹竂슡娦⩘촣䍈㝈恅彲㑾㨶쉋轞</w:t>
      </w:r>
      <w:r>
        <w:rPr/>
        <w:t>ꦣ</w:t>
      </w:r>
      <w:r>
        <w:rPr/>
        <w:t>썌깡놻䶩纬㚵奊㖘㙪辣숩玘汮兮</w:t>
      </w:r>
      <w:r>
        <w:rPr/>
        <w:t>꤯</w:t>
      </w:r>
      <w:r>
        <w:rPr/>
        <w:t>婬⍫䨰뗂</w:t>
      </w:r>
      <w:r>
        <w:rPr/>
        <w:t>꧂</w:t>
      </w:r>
      <w:r>
        <w:rPr/>
        <w:t>뼸⩬</w:t>
      </w:r>
      <w:r>
        <w:rPr/>
        <w:t>Ⱨ</w:t>
      </w:r>
      <w:r>
        <w:rPr/>
        <w:t>㮬㌭㔳灏뽍쉡⌺硅싂ꅢ城幊ꅭ䝥䘬儯唪㈣⍘⮩恰䕟昲炩쵔⑪活彨녚穡⽸䣂顫顱䘬乥⨴숬</w:t>
      </w:r>
      <w:r>
        <w:rPr/>
        <w:t>ⵯ</w:t>
      </w:r>
      <w:r>
        <w:rPr/>
        <w:t>ꇂ㘻</w:t>
      </w:r>
      <w:r>
        <w:rPr/>
        <w:t>ꗂ</w:t>
      </w:r>
      <w:r>
        <w:rPr/>
        <w:t>㩾整⨥</w:t>
      </w:r>
      <w:r>
        <w:rPr/>
        <w:t>⣂</w:t>
      </w:r>
      <w:r>
        <w:rPr/>
        <w:t>本㗂⼪牳刹䇂♬奓㩍横⛂␤⭋䀷㯃숽㍆믂ㄣ䁺</w:t>
      </w:r>
      <w:r>
        <w:rPr/>
        <w:t>ꦩ⩅</w:t>
      </w:r>
      <w:r>
        <w:rPr/>
        <w:t>ꥧꅓ⍡슩쉖偁쉹娵䉇</w:t>
      </w:r>
      <w:r>
        <w:rPr/>
        <w:t>ꦥ</w:t>
      </w:r>
      <w:r>
        <w:rPr/>
        <w:t>싂栬潣㜶⥡煤촱⤵쉧쉭低뼻䑤疣纩♇璻楢妏顁뇂爰扮⬭瀦栺桀啲汮碥믂⯃</w:t>
      </w:r>
      <w:r>
        <w:rPr/>
        <w:t>⡸⹔</w:t>
      </w:r>
      <w:r>
        <w:rPr/>
        <w:t>㋍㪵告⩒뿂숵⺮뗂挻䵗祲㚮参㩬批䛂걋⽣⥹⹷塕織䁢剏䯂呞䩣渫湏뼺瀪堷垡㵍쉾녞쉋㕳⧂췂㑮恈磃噮⽅㤷ꥧ堤숺杮</w:t>
      </w:r>
      <w:r>
        <w:rPr/>
        <w:t>ⱊ</w:t>
      </w:r>
      <w:r>
        <w:rPr/>
        <w:t>䖩쉦갹瑾䵃㌣敢杖顢</w:t>
      </w:r>
      <w:r>
        <w:rPr/>
        <w:t>ꤤ</w:t>
      </w:r>
      <w:r>
        <w:rPr/>
        <w:t>녺㇃㧂䝒強佣秂儱啺䣂䡰橧卓堥䩱깚㴤坔쉌䴳ꌱ</w:t>
      </w:r>
      <w:r>
        <w:rPr/>
        <w:t>ⵘ</w:t>
      </w:r>
      <w:r>
        <w:rPr/>
        <w:t>쉷㊩䁡䷂⥑⨭⿂晧㏂顮쉦眦䕉슡匶穌⽒涱㇃⤺剬湪㶥뼵녵䇎칔ㅮ刽칏嗂勂쎡쉰걟攥䈱癕뼸頣놩嚣狂䈷ꅤ撱⩚癹쉬䁠숽⿂痂彪轎晸奂幑쉵</w:t>
      </w:r>
      <w:r>
        <w:rPr/>
        <w:t>ꕇ</w:t>
      </w:r>
      <w:r>
        <w:rPr/>
        <w:t>挫伦㔰♭扰㈻䎏⽸녪䭹橚䐊⍃刲獓ꄤ歾㭡䡞乆㍢発䍁㥱㕧挴슱爪瞩⭩卺</w:t>
      </w:r>
      <w:r>
        <w:rPr/>
        <w:t>ꦩ</w:t>
      </w:r>
      <w:r>
        <w:rPr/>
        <w:t>响杸䙑戩偡伴瑞楗䍚ꍈ</w:t>
      </w:r>
      <w:r>
        <w:rPr/>
        <w:t>ꖣ</w:t>
      </w:r>
      <w:r>
        <w:rPr/>
        <w:t>椦㷂䝖</w:t>
      </w:r>
      <w:r>
        <w:rPr/>
        <w:t>ꤻ</w:t>
      </w:r>
      <w:r>
        <w:rPr/>
        <w:t>뼯㩥顩亮쉳ㄪ皵</w:t>
      </w:r>
      <w:r>
        <w:rPr/>
        <w:t>ⴹ</w:t>
      </w:r>
      <w:r>
        <w:rPr/>
        <w:t>㈻畅项㕖㩍싂憵㥅杚浉䢩</w:t>
      </w:r>
      <w:r>
        <w:rPr/>
        <w:t>ꦏ</w:t>
      </w:r>
      <w:r>
        <w:rPr/>
        <w:t>婊砭漬噉ッ䉧침彃嘣輽务␴㤵畇䙔㣂慡吵뽫頰䔮椮깗湦父㩔怵䡥媩⍹슡央牷쉳긶冮咵쉉䁅⭬捁싃㨯䝫潺樨싂칓ꌽ杄⽎쉫㑟♴厮䡓硫䨳뾻楣潂䩵쉞䀪䇂⿂⹚灒稺♋쉤</w:t>
      </w:r>
      <w:r>
        <w:rPr/>
        <w:t>ꥑ</w:t>
      </w:r>
      <w:r>
        <w:rPr/>
        <w:t>쉱伶礻癨</w:t>
      </w:r>
      <w:r>
        <w:rPr/>
        <w:t>⡨</w:t>
      </w:r>
      <w:r>
        <w:rPr/>
        <w:t>嫂橵㫍拂숯撻㏂檡ꇂ㡖恗杊楤㑓乇뇂嗂䙱㉄怽䁥䝰暱㡒쉦㜪ꥠ坮摇㏂ꍈ㍍縪䇂㩊㬶䜶①瀸㵳⩾쉪伲䙬⨪橪炣㴲瑍쉷쉈潵╃◂㐵㕤楓汏䥹ꅈ칎捐곎轫䁯飂捕쉒㝶癵横⥧</w:t>
      </w:r>
      <w:r>
        <w:rPr/>
        <w:t>ꤻ</w:t>
      </w:r>
      <w:r>
        <w:rPr/>
        <w:t>묷숴쉋㬣爨す䇂䰥⥎⩅쉁ㅒ䱀琽㩅숦杓亏瑣噉슡칱깖⩠伩橷싂숵숴䨤挫挪媵摁</w:t>
      </w:r>
      <w:r>
        <w:rPr/>
        <w:t>꧂</w:t>
      </w:r>
      <w:r>
        <w:rPr/>
        <w:t>컂橔⍞䡘呍痍旂瀪猹슩慣卂숳</w:t>
      </w:r>
      <w:r>
        <w:rPr/>
        <w:t>ⷂ</w:t>
      </w:r>
      <w:r>
        <w:rPr/>
        <w:t>僂焦</w:t>
      </w:r>
      <w:r>
        <w:rPr/>
        <w:t>ⵂ</w:t>
      </w:r>
      <w:r>
        <w:rPr/>
        <w:t>参獃弤껂䣂彭佄挳═济쉹츳慨奬啑⍃垩午</w:t>
      </w:r>
      <w:r>
        <w:rPr/>
        <w:t>ꕊ</w:t>
      </w:r>
      <w:r>
        <w:rPr/>
        <w:t>⠶</w:t>
      </w:r>
      <w:r>
        <w:rPr/>
        <w:t>戳剹</w:t>
      </w:r>
      <w:r>
        <w:rPr/>
        <w:t>ꥀ</w:t>
      </w:r>
      <w:r>
        <w:rPr/>
        <w:t>쉞獪畍쉫磂땾숸쉖䭾츦瘱</w:t>
      </w:r>
      <w:r>
        <w:rPr/>
        <w:t>ꦿ</w:t>
      </w:r>
      <w:r>
        <w:rPr/>
        <w:t>卒㈦숤渱䆏㩐䜩</w:t>
      </w:r>
      <w:r>
        <w:rPr/>
        <w:t>ꕉ</w:t>
      </w:r>
      <w:r>
        <w:rPr/>
        <w:t>灞佾轐䊡㊥쉕䑡䩈</w:t>
      </w:r>
      <w:r>
        <w:rPr/>
        <w:t>ꗂ</w:t>
      </w:r>
      <w:r>
        <w:rPr/>
        <w:t>쉾硃ꆥ싂쵤㥵⑂⩘⍓㤻㉴䪩䅆♮瑺氲쉵쉉瓃㝞⩪昬癃携但奘땅汙䑂⩲兓</w:t>
      </w:r>
      <w:r>
        <w:rPr/>
        <w:t>ꦣ</w:t>
      </w:r>
      <w:r>
        <w:rPr/>
        <w:t>煋깭땇싂깸潡</w:t>
      </w:r>
      <w:r>
        <w:rPr/>
        <w:t>ꥏ</w:t>
      </w:r>
      <w:r>
        <w:rPr/>
        <w:t>熘僂繥䙷</w:t>
      </w:r>
      <w:r>
        <w:rPr/>
        <w:t>⡧</w:t>
      </w:r>
      <w:r>
        <w:rPr/>
        <w:t>㜮㠫么灘䥠㑞㙳湵숣歔♪溏棂嫂</w:t>
      </w:r>
      <w:r>
        <w:rPr/>
        <w:t>ꦮ</w:t>
      </w:r>
      <w:r>
        <w:rPr/>
        <w:t>兎瓂獏畐渨爰掱㴭畡没</w:t>
      </w:r>
      <w:r>
        <w:rPr/>
        <w:t>Ⳃ</w:t>
      </w:r>
      <w:r>
        <w:rPr/>
        <w:t>浞ꍯ弸㕟쉑渲櫂뼮쉔敋晚</w:t>
      </w:r>
      <w:r>
        <w:rPr/>
        <w:t>ⴳ</w:t>
      </w:r>
      <w:r>
        <w:rPr/>
        <w:t>숲⑄獬⭇繱啳</w:t>
      </w:r>
      <w:r>
        <w:rPr/>
        <w:t>ꔮ</w:t>
      </w:r>
      <w:r>
        <w:rPr/>
        <w:t>愯䙍</w:t>
      </w:r>
      <w:r>
        <w:rPr/>
        <w:t>⢣</w:t>
      </w:r>
      <w:r>
        <w:rPr/>
        <w:t>厘䗂⍏따㤭뿂榻祖▣㤯剂䛂歧쉭妬쉙乊</w:t>
      </w:r>
      <w:r>
        <w:rPr/>
        <w:t>ꤩ</w:t>
      </w:r>
      <w:r>
        <w:rPr/>
        <w:t>卉倷⦿ꅚ繢⯂癙瑅瓂쉆䁥ꥶ䅥껂⩳殱槃捸츦♺쌮朻睕湯⑸穳桙깕夯并</w:t>
      </w:r>
      <w:r>
        <w:rPr/>
        <w:t>ꕦ</w:t>
      </w:r>
      <w:r>
        <w:rPr/>
        <w:t>땩썙쵖璿橗䀹撬磃迃禘</w:t>
      </w:r>
      <w:r>
        <w:rPr/>
        <w:t>ⱅ</w:t>
      </w:r>
      <w:r>
        <w:rPr/>
        <w:t>湴䤽憩꥚撻渥</w:t>
      </w:r>
      <w:r>
        <w:rPr/>
        <w:t>ⱙ</w:t>
      </w:r>
      <w:r>
        <w:rPr/>
        <w:t>弤頳⾡栬穙╥䩆䠭檿ꅗ恙䈽车⤮</w:t>
      </w:r>
      <w:r>
        <w:rPr/>
        <w:t>ꔦ</w:t>
      </w:r>
      <w:r>
        <w:rPr/>
        <w:t>咥乵</w:t>
      </w:r>
      <w:r>
        <w:rPr/>
        <w:t>ꤨ</w:t>
      </w:r>
      <w:r>
        <w:rPr/>
        <w:t>췂忂瓂噵숨぀圵뽉䡘썶戣澻㢬⬩⩊⑧涡쵌</w:t>
      </w:r>
      <w:r>
        <w:rPr/>
        <w:t>ⱶ⨨</w:t>
      </w:r>
      <w:r>
        <w:rPr/>
        <w:t>䘦娱㴦㍺숷㐊辘䢿㵇⚿⿂㡋⩚幷㣎獞ꇂ슮䲻썶㙆玬┥ꆡ楮㮻电亱쉹夦䑗⤨뽔灋輪偭㊩숨╹昭橞瀮晾⥌숨癏幉硷朰쉩扲숽濂犩换挱⨭ㅷ乊숬䑾쉇呵⬰穅硒婐牾䵈㫂杙◍繪当敬ㄽ쉘걄䒮硑ケ㑣ꆻ熘⼹睎弨䅓⥎</w:t>
      </w:r>
      <w:r>
        <w:rPr/>
        <w:t>ⵯ</w:t>
      </w:r>
      <w:r>
        <w:rPr/>
        <w:t>繡猥㐪橓ば瑙</w:t>
      </w:r>
      <w:r>
        <w:rPr/>
        <w:t>ⱟ</w:t>
      </w:r>
      <w:r>
        <w:rPr/>
        <w:t>䄭⛍䱗歈</w:t>
      </w:r>
      <w:r>
        <w:rPr/>
        <w:t>꤬⩳</w:t>
      </w:r>
      <w:r>
        <w:rPr/>
        <w:t>輥烂堯⹙쉮顨呃淍뭺쉀㝬┪㍕⩦쉇⍷쉔幣쉭暘ꏂ촩䂏㍁⩡㤹㑒딽御壂㟂쉂껂쉖쉫䉊㓂ガ걧癚僂旂摮伻뗂䲱硰去窵㛂礶⏂䬮䌪⎬嫂頲歧⨮뭓婑⚬刦㡪歪啉噈䌬垏썚䇂潥奖⍶䘮哂摮⭮佋⻂싃쉑⹙㩹칰ꅕ䅣</w:t>
      </w:r>
      <w:r>
        <w:rPr/>
        <w:t>ꤣ</w:t>
      </w:r>
      <w:r>
        <w:rPr/>
        <w:t>ꥱ䠻乨ィ潄祪</w:t>
      </w:r>
      <w:r>
        <w:rPr/>
        <w:t>꥓⒏</w:t>
      </w:r>
      <w:r>
        <w:rPr/>
        <w:t>瘮灤䝷⌻伩瘺忂䠬⩁</w:t>
      </w:r>
      <w:r>
        <w:rPr/>
        <w:t>꧂</w:t>
      </w:r>
      <w:r>
        <w:rPr/>
        <w:t>쉏ㅕ䄷䃎ぞ幡棂轐䰤┶쉬旂敠奥⍠㩲妣싍拂穃䑩㚩太奨싂囂</w:t>
      </w:r>
      <w:r>
        <w:rPr/>
        <w:t>ⶱ</w:t>
      </w:r>
      <w:r>
        <w:rPr/>
        <w:t>쉪슩䧂⽠塦㜵녬⮩㙗奏斡䡪盍쉖㭪扚䍇㡁숽䵷㘱椱迎䭕疏노칟쉄慟窡祒䑫纏塾쉟⥈矂䑸䳂</w:t>
      </w:r>
      <w:r>
        <w:rPr/>
        <w:t>ⵅ</w:t>
      </w:r>
      <w:r>
        <w:rPr/>
        <w:t>佑搩㉤汐䤶ꥡ⑉晄딣쉺⾮䉰母梣긴噳⍷㣂漷䜥兖顓싂瞏睷婠ꆏ䅴</w:t>
      </w:r>
      <w:r>
        <w:rPr/>
        <w:t>ꦡ</w:t>
      </w:r>
      <w:r>
        <w:rPr/>
        <w:t>煠婏㊵牵</w:t>
      </w:r>
      <w:r>
        <w:rPr/>
        <w:t>⣂</w:t>
      </w:r>
      <w:r>
        <w:rPr/>
        <w:t>쉱畏剎椲呏婔稷쉶뽑瑸쉳摶▬</w:t>
      </w:r>
      <w:r>
        <w:rPr/>
        <w:t>ꥒ</w:t>
      </w:r>
      <w:r>
        <w:rPr/>
        <w:t>囂癠琬䱙䑆織뮱㑭磂佅뼪╏싂顠噄㋂쉘ꌳ䕶睇塈⯂绂乨</w:t>
      </w:r>
      <w:r>
        <w:rPr/>
        <w:t>꤯⹉ꦡ</w:t>
      </w:r>
      <w:r>
        <w:rPr/>
        <w:t>嚮壍溻㖡席⭒쉲灳⌥㚮딪꧎㬸</w:t>
      </w:r>
      <w:r>
        <w:rPr/>
        <w:t>ꕭ</w:t>
      </w:r>
      <w:r>
        <w:rPr/>
        <w:t>樲栴촳⌭札⑱㥸睆㕔</w:t>
      </w:r>
      <w:r>
        <w:rPr/>
        <w:t>ꤹ</w:t>
      </w:r>
      <w:r>
        <w:rPr/>
        <w:t>彁栩䁬圫汶抱繺㑄칣瀵䶣怯㣍⥗䗂囂숦㤯塏晹䞻繞懂쉒㛂婑毎咬쉳甫䭫唵椦겿摰ㄪ撮卙搤걏穳輮䝂爻憘涬摗圣碱歒ㆩ칑䙩숺㜻⨹쏂㔽桰</w:t>
      </w:r>
      <w:r>
        <w:rPr/>
        <w:t>Ⳏ</w:t>
      </w:r>
      <w:r>
        <w:rPr/>
        <w:t>洨</w:t>
      </w:r>
      <w:r>
        <w:rPr/>
        <w:t>⣂</w:t>
      </w:r>
      <w:r>
        <w:rPr/>
        <w:t>搸搪塚㜮ꇂ╇砵呩㭴숬ㄦ旃㥁柃䱘沏쉂恹춣婅㝯⩁㥢湍츽彵〩䂩㑅</w:t>
      </w:r>
      <w:r>
        <w:rPr/>
        <w:t>ꖻ⛂</w:t>
      </w:r>
      <w:r>
        <w:rPr/>
        <w:t>伬㓂ꥨ䁙⭓儳项쉗恧</w:t>
      </w:r>
      <w:r>
        <w:rPr/>
        <w:t>ⱐ</w:t>
      </w:r>
      <w:r>
        <w:rPr/>
        <w:t>硖坒䫂┽䄽娫地쉮扬㛂땪쵈㩇┺⩔嘰슡張뼨弰捲婶临쉰싂猶䴳媩㔶顥绂쉏껂쵙洯爳ㅐ㑢丶㨊璏秂ꅳ</w:t>
      </w:r>
      <w:r>
        <w:rPr/>
        <w:t>ꤺ</w:t>
      </w:r>
      <w:r>
        <w:rPr/>
        <w:t>䑞兎Ⓜ╋</w:t>
      </w:r>
      <w:r>
        <w:rPr/>
        <w:t>ⲥ</w:t>
      </w:r>
      <w:r>
        <w:rPr/>
        <w:t>坟䂵䭲稣矂嘪⑳亏녕싂쉇㨦</w:t>
      </w:r>
      <w:r>
        <w:rPr/>
        <w:t>ꕯ</w:t>
      </w:r>
      <w:r>
        <w:rPr/>
        <w:t>ꌨ凂顚쉘橏塤⑉䏂쉋晳㓂㤱㩚䗂浾䒵礩⽑䤫숦㡐撥쉧卤䃂疣䈯㴲嫂쉴싂䩶䔲是묺㌦䱅⽦橫橩䟂畊♷⍨슻췂煏灺奮䝎◂㠬砰彇⯍⩟呟⽟츻뼰顓獩旃啖㬷쉕⧂轮썠捅硹䙵䍊䅤昪䥚⩠㤤╌</w:t>
      </w:r>
      <w:r>
        <w:rPr/>
        <w:t>⡊</w:t>
      </w:r>
      <w:r>
        <w:rPr/>
        <w:t>㩃器⦬盂쵨汯⾱쌨坎ㅣ䍁숮祄焨穖䊻깪乤뗂䫂䍀</w:t>
      </w:r>
      <w:r>
        <w:rPr/>
        <w:t>ⲣ</w:t>
      </w:r>
      <w:r>
        <w:rPr/>
        <w:t>ꏂ䀱縻汓㝈坈쎏⩑䔪</w:t>
      </w:r>
      <w:r>
        <w:rPr/>
        <w:t>ⵍ꧃</w:t>
      </w:r>
      <w:r>
        <w:rPr/>
        <w:t>倦⩘쉎幈仂⹈꺏⹢猳摑盃濃儬暏䳃츸䂘桫㥠⥯幋湌縹檻㍪䂩頰쉎뭙䮿䁢卍숷杺睉ꎮ繳㝧洳慷甶神숸딪嗂㕪䩅ꅏ畸㜯䡀ꆬ唳煳朽깙摎⨳</w:t>
      </w:r>
      <w:r>
        <w:rPr/>
        <w:t>ⷃ</w:t>
      </w:r>
      <w:r>
        <w:rPr/>
        <w:t>쉹渪参媏㡖㖩前櫎⩁憱疩棂딵</w:t>
      </w:r>
      <w:r>
        <w:rPr/>
        <w:t>ꗂ</w:t>
      </w:r>
      <w:r>
        <w:rPr/>
        <w:t>㇂勂⍒厡䖩㵺㵴㝸啗䉈쵑䊏㈴煐潞</w:t>
      </w:r>
      <w:r>
        <w:rPr/>
        <w:t>ꔽ</w:t>
      </w:r>
      <w:r>
        <w:rPr/>
        <w:t>㔨幔뽵搸䰹唴牺朹썰㠸</w:t>
      </w:r>
      <w:r>
        <w:rPr/>
        <w:t>ꗂ</w:t>
      </w:r>
      <w:r>
        <w:rPr/>
        <w:t>額桎眫伨桮䄽晙睙契縥쉂ㅡ쎱璡䘤䚡濂伬穡䂩쉵䟂朱⼩</w:t>
      </w:r>
      <w:r>
        <w:rPr/>
        <w:t>ꦣ</w:t>
      </w:r>
      <w:r>
        <w:rPr/>
        <w:t>曂刺䗂䶬䘹奪䉪額椽⵱弨浐卢燂㆘㕣䍰㉗쉸欫呡捥䬸轘ꅑ싂湗㘰긨偌棂御ꥩ쌭쉹</w:t>
      </w:r>
      <w:r>
        <w:rPr/>
        <w:t>⡱</w:t>
      </w:r>
      <w:r>
        <w:rPr/>
        <w:t>㨴⏎䏃椱ꅾ纡獹汐숦敇</w:t>
      </w:r>
      <w:r>
        <w:rPr/>
        <w:t>꧂</w:t>
      </w:r>
      <w:r>
        <w:rPr/>
        <w:t>깉塁侩场걆凂䣃㶵津⥸忂츰䃂垱剩슥⌵顫獤橠橗慥䑪晠旂</w:t>
      </w:r>
      <w:r>
        <w:rPr/>
        <w:t>ꖩ</w:t>
      </w:r>
      <w:r>
        <w:rPr/>
        <w:t>內㉬卂湶</w:t>
      </w:r>
      <w:r>
        <w:rPr/>
        <w:t>Ⱙ</w:t>
      </w:r>
      <w:r>
        <w:rPr/>
        <w:t>㝨懂䓎佅淂恠祇䘭⨣灋䐥⾬硗拂䧂嫂睑痂婶ㅳ廃⽪瑳佂焤㉾䵙</w:t>
      </w:r>
      <w:r>
        <w:rPr/>
        <w:t>ⴥ</w:t>
      </w:r>
      <w:r>
        <w:rPr/>
        <w:t>ꥵ惂ꥩ쉇ㅯ㴬</w:t>
      </w:r>
      <w:r>
        <w:rPr/>
        <w:t>ꥆ</w:t>
      </w:r>
      <w:r>
        <w:rPr/>
        <w:t>䭷깘쉀䐴</w:t>
      </w:r>
      <w:r>
        <w:rPr/>
        <w:t>ꤷ</w:t>
      </w:r>
      <w:r>
        <w:rPr/>
        <w:t>䩑䴽㟃</w:t>
      </w:r>
      <w:r>
        <w:rPr/>
        <w:t>ⵕ</w:t>
      </w:r>
      <w:r>
        <w:rPr/>
        <w:t>恂兾䍩松攬</w:t>
      </w:r>
      <w:r>
        <w:rPr/>
        <w:t>ꤨ</w:t>
      </w:r>
      <w:r>
        <w:rPr/>
        <w:t>녫ㅒ䁢圦쉘걪쉩䘩㘨縰슱乄憩䌳뗂䢮歎䝃䯂쉑㕀㵑朩싂</w:t>
      </w:r>
      <w:r>
        <w:rPr/>
        <w:t>ꕸ</w:t>
      </w:r>
      <w:r>
        <w:rPr/>
        <w:t>뾣卒瑴硇縩橶숤땄搮顐曂㏂긩㙭䄮呮汥⹏ꅳ乓唹쉠煗琶쉀猲楠뿂䕧倣塓쉪</w:t>
      </w:r>
      <w:r>
        <w:rPr/>
        <w:t>ⶱ</w:t>
      </w:r>
      <w:r>
        <w:rPr/>
        <w:t>氪슬녷窥呤㥦睓춣廂眰术䩄卫䊡⫂⴬</w:t>
      </w:r>
      <w:r>
        <w:rPr/>
        <w:t>ꦻ</w:t>
      </w:r>
      <w:r>
        <w:rPr/>
        <w:t>晄㧂㡁㥺䑫䡁␪</w:t>
      </w:r>
      <w:r>
        <w:rPr/>
        <w:t>ⱸ</w:t>
      </w:r>
      <w:r>
        <w:rPr/>
        <w:t>쉙⨲灣숵걃慈焮匤䵘檩䱏本輬㈪亵噕䂡の稯灳깩쉌塭摶妩䍯䭐澵輩䍸ヂ䉨湂摓㉓ꎩ䬹憬䧂囂渊婣꺩䅰俍婱숪䪻㑤䩑㷂䇂煍濎䌰땥⪻刺⼪瑭幥㈫㑏穗癢熿瘬佴걋桬㬸䍫걎䁑娱땬〯⮏敓⎱㢡걡桪</w:t>
      </w:r>
      <w:r>
        <w:rPr/>
        <w:t>ꕂ</w:t>
      </w:r>
      <w:r>
        <w:rPr/>
        <w:t>⽳摂␯琥◂仂숽櫂</w:t>
      </w:r>
      <w:r>
        <w:rPr/>
        <w:t>⢻</w:t>
      </w:r>
      <w:r>
        <w:rPr/>
        <w:t>㕹惂輤晉䴭⎬堯潩㕪⑆嫂숺ꇂ숽潥꥙䱫咡㇂㕘⨰깱숶操ヂ奷䮮䬲爪畇</w:t>
      </w:r>
      <w:r>
        <w:rPr/>
        <w:t>ꗂ</w:t>
      </w:r>
      <w:r>
        <w:rPr/>
        <w:t>깐婴㴪㐭椰츬▘恋䚱否忂␶烂㍘唩녍⭧ꥠ夻㘩淂쉹슻쉔숬䁪啒泍</w:t>
      </w:r>
      <w:r>
        <w:rPr/>
        <w:t>ꤨ</w:t>
      </w:r>
      <w:r>
        <w:rPr/>
        <w:t>晲⹲숷㝡㍲睐㥢䢵싂婇칂熩㝯昷妬眪ꄪ獘㐪䧂㉣</w:t>
      </w:r>
      <w:r>
        <w:rPr/>
        <w:t>⣂</w:t>
      </w:r>
      <w:r>
        <w:rPr/>
        <w:t>걟␴㮏墩䕚싃全毂恱䡵吪㡩秎쉃杅걂뽯滂숩쉏쉓╠⦣㐶묬쉴㩐쉞夺쉎⍏眵梻⍨琥湠</w:t>
      </w:r>
      <w:r>
        <w:rPr/>
        <w:t>⣂</w:t>
      </w:r>
      <w:r>
        <w:rPr/>
        <w:t>圣</w:t>
      </w:r>
      <w:r>
        <w:rPr/>
        <w:t>ꔶ</w:t>
      </w:r>
      <w:r>
        <w:rPr/>
        <w:t>⡕</w:t>
      </w:r>
      <w:r>
        <w:rPr/>
        <w:t>啣愳썙䌷浫䊵</w:t>
      </w:r>
      <w:r>
        <w:rPr/>
        <w:t>ꕁꦱ</w:t>
      </w:r>
      <w:r>
        <w:rPr/>
        <w:t>縲䤥䱉⩴桳彳凂怬</w:t>
      </w:r>
      <w:r>
        <w:rPr/>
        <w:t>ꥃ</w:t>
      </w:r>
      <w:r>
        <w:rPr/>
        <w:t>䥕㍊坧䃂ꌸ⑹㠳</w:t>
      </w:r>
      <w:r>
        <w:rPr/>
        <w:t>Ɑ</w:t>
      </w:r>
      <w:r>
        <w:rPr/>
        <w:t>参ꄱ⿂⩠測㦩勂彀风䑉㗎㬽╀</w:t>
      </w:r>
      <w:r>
        <w:rPr/>
        <w:t>ꤣ</w:t>
      </w:r>
      <w:r>
        <w:rPr/>
        <w:t>掩斘쌩쉶䓂橦䉩㯂䱰䁪眬珂纩㙳䰰뭫뭬涘</w:t>
      </w:r>
      <w:r>
        <w:rPr/>
        <w:t>⡹</w:t>
      </w:r>
      <w:r>
        <w:rPr/>
        <w:t>偧橂暱總㉾橋橋㡏䀫橕</w:t>
      </w:r>
      <w:r>
        <w:rPr/>
        <w:t>⡯</w:t>
      </w:r>
      <w:r>
        <w:rPr/>
        <w:t>垥牬촫⨪㙐夶䑘싂䜶怤杦塔䴰䯂甬壂辩焴䂬疘楄ギ坭凂싂澮嘱㓂⑰乕㷂⤰뭾䑣ꅙ숫쉴⚥쉖뭥煳땃ㅪ쉱砬祅慄㝀숨䲣摊ꍕ楖慰쎵㕌杒䩂䅇䜸⹣䱠긱椪湊ㄨ欴䔦쉲桍⥎㣍ㅠ灤㧃묺ꅌ畄쉏숫矂㙙厬潍⧂⨪榩淃枮뗂湸곂깟忂洤묶꥾쉪佋⪣싂싂뼫樭煑穕䬤か㡫祣쉣昷嘳⬮扂䉳쉢츳⭠♘顮ꍭ卸땈啥晙⑉穄瘥⦮䅷哂</w:t>
      </w:r>
      <w:r>
        <w:rPr/>
        <w:t>ⴵ</w:t>
      </w:r>
      <w:r>
        <w:rPr/>
        <w:t>ㅭ츨䡎싂䠷걡䵈副뮩ꅁわ㡫嘥㩟깚⻂숭뭑䝄佶뽏瘯楆男㙷啇♒숩佴縪绂칢惂썱⨰轚噣䕸</w:t>
      </w:r>
      <w:r>
        <w:rPr/>
        <w:t>⣂</w:t>
      </w:r>
      <w:r>
        <w:rPr/>
        <w:t>㊥啓䈭氬儱媩쉴㣎㍊</w:t>
      </w:r>
      <w:r>
        <w:rPr/>
        <w:t>꤭</w:t>
      </w:r>
      <w:r>
        <w:rPr/>
        <w:t>䠲䅫䬱</w:t>
      </w:r>
      <w:r>
        <w:rPr/>
        <w:t>⡌</w:t>
      </w:r>
      <w:r>
        <w:rPr/>
        <w:t>㝤婞䦣⵾뮵䆩⺬㗂圴奵椽䜱䠱畳쉈싂</w:t>
      </w:r>
      <w:r>
        <w:rPr/>
        <w:t>ⱶ</w:t>
      </w:r>
      <w:r>
        <w:rPr/>
        <w:t>䌣␵츻址숷奭ꎻ쉎摍泃恩䵖떱䡣ァ㌭쉡婣⬪뭰汰拂㌬㝸啘剥♤⧂쉮㍑䅨⽩晭儳ㅰ㤰淂㜹坊噈搦쉳究橆⭣㍆⩔쌽㈩㉐洮땆땟껂瞻䵠嘺呍⾱㭫⽆땬쉡䕡ꍎ숊</w:t>
      </w:r>
      <w:r>
        <w:rPr/>
        <w:t>ꖩ</w:t>
      </w:r>
      <w:r>
        <w:rPr/>
        <w:t>땂泍⮏㤽欮ぎ噷梿㉙ꆘ㕊㝖⽲〨喻㚥歷䬪乘쉋勂슻㝂杙⹅㉨⤯㑐㵱䄬츪橹숬䰣슿䩖汚偠㨴䈪㭣䐩</w:t>
      </w:r>
      <w:r>
        <w:rPr/>
        <w:t>ꕮ</w:t>
      </w:r>
      <w:r>
        <w:rPr/>
        <w:t>쉎也</w:t>
      </w:r>
      <w:r>
        <w:rPr/>
        <w:t>ꗂ</w:t>
      </w:r>
      <w:r>
        <w:rPr/>
        <w:t>슡슡杳摚頫</w:t>
      </w:r>
      <w:r>
        <w:rPr/>
        <w:t>꥓</w:t>
      </w:r>
      <w:r>
        <w:rPr/>
        <w:t>剨㥣깬瓃纩杇慳츨䜭捹偹䩃䊵乞노䨳䤹㵺♷떩싂佴</w:t>
      </w:r>
      <w:r>
        <w:rPr/>
        <w:t>ꕗ</w:t>
      </w:r>
      <w:r>
        <w:rPr/>
        <w:t>痃䩩乃帳と썖㵲塭烂쉳숷顇獎坪⍔磂帣⭃䀮礶侩䌨溵䬻佖珂睠☶쉲帮</w:t>
      </w:r>
      <w:r>
        <w:rPr/>
        <w:t>ⱟ</w:t>
      </w:r>
      <w:r>
        <w:rPr/>
        <w:t>恺咵䧂갩瀤츬柂쉡朣ㅪ김常汤䳂㜩剁轵␫䫂땪咬ꅷ䒥窱꥞⏂</w:t>
      </w:r>
      <w:r>
        <w:rPr/>
        <w:t>ⱎ</w:t>
      </w:r>
      <w:r>
        <w:rPr/>
        <w:t>匦츭䭈␪帵捖▣칲幐䑺⒥〉兺个</w:t>
      </w:r>
      <w:r>
        <w:rPr/>
        <w:t>⡕</w:t>
      </w:r>
      <w:r>
        <w:rPr/>
        <w:t>䉬쵶顤伱♮촭ヂ㕀⽲쉂㕉䭇祍中頳株儨愪쉡ꄩ</w:t>
      </w:r>
      <w:r>
        <w:rPr/>
        <w:t>꤫</w:t>
      </w:r>
      <w:r>
        <w:rPr/>
        <w:t>恕轋뿂奡䨫ꌦ㍰쉉㙷幃쉊뭭欶瞥彨숺伸呤䥈東뽐㨹帰㐲뭅䍺奄乭埂携庣泂扶煷啞⼮쉩㠰䝞쉗꤮ꥴ숪硯䭗浮쉃濂ぬ䡐竂ㆩ㕊㕵䗂⥩楧떡偪㐬啣剸쵴ㅡ떵䄽♩쉧쉓㣂숥矂㇂</w:t>
      </w:r>
      <w:r>
        <w:rPr/>
        <w:t>ⷂ</w:t>
      </w:r>
      <w:r>
        <w:rPr/>
        <w:t>挫䡖碻燂숹뾵壂摣</w:t>
      </w:r>
      <w:r>
        <w:rPr/>
        <w:t>ⱅ</w:t>
      </w:r>
      <w:r>
        <w:rPr/>
        <w:t>쵾㍡湤戮쉐⭹凂暘卶ꍸ椷⹢繈甸瑔瀤琺ヂ싂匩浇侏汁㈦冻ꍠ䌵쉕䓂⹨숫슻䅞沮⹱䩊깉</w:t>
      </w:r>
      <w:r>
        <w:rPr/>
        <w:t>ꔴ⩷⦻</w:t>
      </w:r>
      <w:r>
        <w:rPr/>
        <w:t>묨꺻⮻싂〹涮캘ꌷ㉫棎轏㠥癀␲渣쉕</w:t>
      </w:r>
      <w:r>
        <w:rPr/>
        <w:t>⠭</w:t>
      </w:r>
      <w:r>
        <w:rPr/>
        <w:t>䵌</w:t>
      </w:r>
      <w:r>
        <w:rPr/>
        <w:t>⠷</w:t>
      </w:r>
      <w:r>
        <w:rPr/>
        <w:t>䖩轙⬦牐䅒</w:t>
      </w:r>
      <w:r>
        <w:rPr/>
        <w:t>⡍</w:t>
      </w:r>
      <w:r>
        <w:rPr/>
        <w:t>⽴싃忎䬲䭫牚憩慫げ䑒䬸쉵摷潗슩⽑땲숵殬礽䵥䵧떥⹉ꅤ걦묺꺬㩠슩</w:t>
      </w:r>
      <w:r>
        <w:rPr/>
        <w:t>⡯</w:t>
      </w:r>
      <w:r>
        <w:rPr/>
        <w:t>稯㉳</w:t>
      </w:r>
      <w:r>
        <w:rPr/>
        <w:t>ꔭ</w:t>
      </w:r>
      <w:r>
        <w:rPr/>
        <w:t>皩싎쉈漷싃焨⽤愤娯㭄슻쵙瘶䡓弮汷⮣숩烂献穑縬</w:t>
      </w:r>
      <w:r>
        <w:rPr/>
        <w:t>ꕁ</w:t>
      </w:r>
      <w:r>
        <w:rPr/>
        <w:t>涡╎☵㉪硾쵙撻甭䝒</w:t>
      </w:r>
      <w:r>
        <w:rPr/>
        <w:t>꤭</w:t>
      </w:r>
      <w:r>
        <w:rPr/>
        <w:t>燂偮숭〪桺䘳㍦</w:t>
      </w:r>
      <w:r>
        <w:rPr/>
        <w:t>ⵁ</w:t>
      </w:r>
      <w:r>
        <w:rPr/>
        <w:t>땬窿潞乤넸㡲㇂䥨䍴硹慂Ⓜꥪ杈쉁쉊䕏礻䕋参祩䡏</w:t>
      </w:r>
      <w:r>
        <w:rPr/>
        <w:t>ⵊ</w:t>
      </w:r>
      <w:r>
        <w:rPr/>
        <w:t>䅁</w:t>
      </w:r>
      <w:r>
        <w:rPr/>
        <w:t>⢘</w:t>
      </w:r>
      <w:r>
        <w:rPr/>
        <w:t>긫⩅㯂Ⓜ슥狎䔬숤㍙猦瘰瑦牱쎥咮</w:t>
      </w:r>
      <w:r>
        <w:rPr/>
        <w:t>⠪</w:t>
      </w:r>
      <w:r>
        <w:rPr/>
        <w:t>潋穒樥礻컃歠敏㬨뾘佃䨶䀩㙲塲あ숳淂</w:t>
      </w:r>
      <w:r>
        <w:rPr/>
        <w:t>Ⱝ</w:t>
      </w:r>
      <w:r>
        <w:rPr/>
        <w:t>쉣恦㒩䀥쉳矂幈僂擂쉰㙂塉㉞熿䜲佞均슻</w:t>
      </w:r>
      <w:r>
        <w:rPr/>
        <w:t>ꦩ</w:t>
      </w:r>
      <w:r>
        <w:rPr/>
        <w:t>淎쵮仂㐱䬴䄭㌸㔨㇃㡧乎楱쏂⩡湇</w:t>
      </w:r>
      <w:r>
        <w:rPr/>
        <w:t>ⷂ</w:t>
      </w:r>
      <w:r>
        <w:rPr/>
        <w:t>숱幐싂瀱価顯䄵ꍭ䕌祭㕌輻㑴䵙䳂㢱永⹐⍌填㵐楮䥭</w:t>
      </w:r>
      <w:r>
        <w:rPr/>
        <w:t>ꥈ</w:t>
      </w:r>
      <w:r>
        <w:rPr/>
        <w:t>䌊쌪䄳숳瞻⑃⍄垣☪</w:t>
      </w:r>
      <w:r>
        <w:rPr/>
        <w:t>ⴲ</w:t>
      </w:r>
      <w:r>
        <w:rPr/>
        <w:t>塒戯硙썞㭟촭车</w:t>
      </w:r>
      <w:r>
        <w:rPr/>
        <w:t>ⱹ</w:t>
      </w:r>
      <w:r>
        <w:rPr/>
        <w:t>䦥⭞숹⹙⎥갺坧嘽癅瓂砪噄⼯幾䈩</w:t>
      </w:r>
      <w:r>
        <w:rPr/>
        <w:t>ꥑ⵱</w:t>
      </w:r>
      <w:r>
        <w:rPr/>
        <w:t>ꅮ⽧㈣䡾㬳冘颣旂嫂畁쉋⑇⼷縭祉碡祌颿䑌毂剩䑓活</w:t>
      </w:r>
      <w:r>
        <w:rPr/>
        <w:t>ⴣ</w:t>
      </w:r>
      <w:r>
        <w:rPr/>
        <w:t>轒參⼺뽶䑨㩠呔㥅歞窩␣檘슿䕹긺䳂斬</w:t>
      </w:r>
      <w:r>
        <w:rPr/>
        <w:t>ⲱ</w:t>
      </w:r>
      <w:r>
        <w:rPr/>
        <w:t>沩쉾偩ゥ椺</w:t>
      </w:r>
      <w:r>
        <w:rPr/>
        <w:t>ꔽ</w:t>
      </w:r>
      <w:r>
        <w:rPr/>
        <w:t>쵑歒渤繈쵞ꏂ쉓救䖱洮쉹㐩憵䉲⫂㕷䖏妥秂偣썰卷穫佲亡頵唩놻颮ꏂ佪栰⩓恘牟</w:t>
      </w:r>
      <w:r>
        <w:rPr/>
        <w:t>ꔷ</w:t>
      </w:r>
      <w:r>
        <w:rPr/>
        <w:t>㔨栬単洪噔氪婗숱挩</w:t>
      </w:r>
      <w:r>
        <w:rPr/>
        <w:t>⡲</w:t>
      </w:r>
      <w:r>
        <w:rPr/>
        <w:t>轅긪㤬飍洽뇂ㅌ숩</w:t>
      </w:r>
      <w:r>
        <w:rPr/>
        <w:t>ꔴ</w:t>
      </w:r>
      <w:r>
        <w:rPr/>
        <w:t>떣믂揃싂涡껂</w:t>
      </w:r>
      <w:r>
        <w:rPr/>
        <w:t>Ⳃ</w:t>
      </w:r>
      <w:r>
        <w:rPr/>
        <w:t>権扁䣂츥偢畘䘨뭤掵⫂汲카쵣䭤㍆䥞㨤伽楋䱪ㅠ㄰歾ꥹ䥗弭沩쉸촴쵚䌳摥䩶ꍳ쉀</w:t>
      </w:r>
      <w:r>
        <w:rPr/>
        <w:t>ⱀ</w:t>
      </w:r>
      <w:r>
        <w:rPr/>
        <w:t>쉣夨싂</w:t>
      </w:r>
      <w:r>
        <w:rPr/>
        <w:t>ⱄ</w:t>
      </w:r>
      <w:r>
        <w:rPr/>
        <w:t>칖곂啰⪮ㄮ坚歇땺Ⓧ睃슿咬湳䰤쉄⬪⴦ꄦꥶ⬳楫싂ꄴ戴㴤繇究泂넷曂㡁녇䵇䦮㍸䠨⌸ぢ쉾숲䏃䔬㤫䞵熮䍏汀䑀㥨当⩈䬩㑐⑦⾱䘤⪮⩞♓䆬坈녅쉊䊵㒻䧂쉙䩳〹♁◃⨭繋㔸灃扩⥈輨坒⬦垮倰ㅏ</w:t>
      </w:r>
      <w:r>
        <w:rPr/>
        <w:t>ⵈ</w:t>
      </w:r>
      <w:r>
        <w:rPr/>
        <w:t>Ⱚ</w:t>
      </w:r>
      <w:r>
        <w:rPr/>
        <w:t>㍥⭇幡⏂眵抻쉌쵰攣슘吶⬻㬣穒</w:t>
      </w:r>
      <w:r>
        <w:rPr/>
        <w:t>ꦻ</w:t>
      </w:r>
      <w:r>
        <w:rPr/>
        <w:t>䀲堫╄母冩㫎席㉙쵠♌뮿癈潈숫䋍牪㩤丵桅쉈</w:t>
      </w:r>
      <w:r>
        <w:rPr/>
        <w:t>ꥉ</w:t>
      </w:r>
      <w:r>
        <w:rPr/>
        <w:t>⿂뗂祲礣㑰牘擃䢣쉒摳㔪</w:t>
      </w:r>
      <w:r>
        <w:rPr/>
        <w:t>ꥁ</w:t>
      </w:r>
      <w:r>
        <w:rPr/>
        <w:t>㌦灨⫂믃盂䶩塃숰⨨</w:t>
      </w:r>
      <w:r>
        <w:rPr/>
        <w:t>ꕪ</w:t>
      </w:r>
      <w:r>
        <w:rPr/>
        <w:t>䤤䀻컍䉊⫂瓂넨吮☯㗂妘慑</w:t>
      </w:r>
      <w:r>
        <w:rPr/>
        <w:t>ⱚ</w:t>
      </w:r>
      <w:r>
        <w:rPr/>
        <w:t>墘ꆿ㩋䅋ꥩ䨫䑬⑯⨨䐥琪</w:t>
      </w:r>
      <w:r>
        <w:rPr/>
        <w:t>⠯</w:t>
      </w:r>
      <w:r>
        <w:rPr/>
        <w:t>䔮⨮媏</w:t>
      </w:r>
      <w:r>
        <w:rPr/>
        <w:t>꤭⭸</w:t>
      </w:r>
      <w:r>
        <w:rPr/>
        <w:t>焵䥋幠禿䔲潃歂䫃췍䅄⽀坕猪关쌯ꍹ棎䘲噒쉕佉⵳摄⩾뭋䕢卅㠯</w:t>
      </w:r>
      <w:r>
        <w:rPr/>
        <w:t>꧂</w:t>
      </w:r>
      <w:r>
        <w:rPr/>
        <w:t>썤㍑</w:t>
      </w:r>
      <w:r>
        <w:rPr/>
        <w:t>ꤲ</w:t>
      </w:r>
      <w:r>
        <w:rPr/>
        <w:t>睔斏稸忂칤敉顐忂橪쉚䛂</w:t>
      </w:r>
      <w:r>
        <w:rPr/>
        <w:t>ⴸ</w:t>
      </w:r>
      <w:r>
        <w:rPr/>
        <w:t>칚幸㚥䲵㖩숯깺䍾⭭⩣㶬╌싂땦䜳瑩婢㈥夵䉒扯顚⺘啡則딽㤩슿⾵砭</w:t>
      </w:r>
      <w:r>
        <w:rPr/>
        <w:t>ⵕ</w:t>
      </w:r>
      <w:r>
        <w:rPr/>
        <w:t>憥쉀塾컂瑓卍呙㝔䡨</w:t>
      </w:r>
      <w:r>
        <w:rPr/>
        <w:t>ⱂ</w:t>
      </w:r>
      <w:r>
        <w:rPr/>
        <w:t>䨬呾欥仍㮘⪬嚘䵇⩮㍧涡桸뾩公ꄹ敵撬呥숨吺獅砱䰸⸩깚恳䭒䎡瀣⑃㈴斣眣숸㥳怨印杫畱㭸㴭⺬뮮䈺쉓夬樽啎䈥瑖䝋榱檥</w:t>
      </w:r>
      <w:r>
        <w:rPr/>
        <w:t>꧂</w:t>
      </w:r>
      <w:r>
        <w:rPr/>
        <w:t>壂洦儤䵱</w:t>
      </w:r>
      <w:r>
        <w:rPr/>
        <w:t>ⱀ</w:t>
      </w:r>
      <w:r>
        <w:rPr/>
        <w:t>넮稶䨫姂浫恇⴦ㅵ頯戦⨊縦復놘겵묶椲奆琱㕑怷ㄩ堫悱桞숯딪睇绂嘸呅숨歖猰娷녁쉔⽂南ㅄ䅅숲渪뭒杖캻伣싍</w:t>
      </w:r>
      <w:r>
        <w:rPr/>
        <w:t>ꖿ</w:t>
      </w:r>
      <w:r>
        <w:rPr/>
        <w:t>뽩⤨䚱潟〤⽬슘䋂佂打</w:t>
      </w:r>
      <w:r>
        <w:rPr/>
        <w:t>⠥⒏</w:t>
      </w:r>
      <w:r>
        <w:rPr/>
        <w:t>ⵀ</w:t>
      </w:r>
      <w:r>
        <w:rPr/>
        <w:t>㙊佚捺潌싂ꇂ弴쉚橒穁䉪㍐숯琮┳⼪爻칈䵃쉦㣂掵婖竂㚣䵟</w:t>
      </w:r>
      <w:r>
        <w:rPr/>
        <w:t>ꕪ</w:t>
      </w:r>
      <w:r>
        <w:rPr/>
        <w:t>㇂㝅㙅眮⵴浬쉵㩧曂䑖쉞典痍妿</w:t>
      </w:r>
      <w:r>
        <w:rPr/>
        <w:t>꧂</w:t>
      </w:r>
      <w:r>
        <w:rPr/>
        <w:t>廂㷂슩㡶㜦⨴䈱뭊剾摎쉧㡨啅皱亩㉳䬳썲扊⫍㥘捶區䘹쉎㛂</w:t>
      </w:r>
      <w:r>
        <w:rPr/>
        <w:t>ⵋ</w:t>
      </w:r>
      <w:r>
        <w:rPr/>
        <w:t>䱚乌㙠⹫슻獏⑺浑촪⥘㶬</w:t>
      </w:r>
      <w:r>
        <w:rPr/>
        <w:t>ꕨ⨸</w:t>
      </w:r>
      <w:r>
        <w:rPr/>
        <w:t>旎䲘桃문쉄䵱뮩沱䱏䞥슿橢燂漳灀㝑ꍩ긳奐㜣瑤凂㉥敾呹呆娨堣剫焥⽃</w:t>
      </w:r>
      <w:r>
        <w:rPr/>
        <w:t>⡶</w:t>
      </w:r>
      <w:r>
        <w:rPr/>
        <w:t>ꍖ橺䬪堰迂쉬斩幕含睵廂㕐뭓놬戭슿睙ㅷ㷂睉숺勂珂싂Ⓧ猹淂匨䡃扫㝤忂㯂硣땺䈪忂扖䡌䓂ꌣ妮㙎幍䷂䪏摄♵㟂扳쵪橯椲㤴攴䯂䤩慶䙴摹㝧猹殿㭠싂正⼹쉁⌵♶쉭⽌浈戻仂恠䗃⎩璬時仂⫍㘳쉪圵뽤牪㊣獘碏桊竂煀⌦⫂</w:t>
      </w:r>
      <w:r>
        <w:rPr/>
        <w:t>Ⱛ</w:t>
      </w:r>
      <w:r>
        <w:rPr/>
        <w:t>し㵫匬睐䏂秂慯☥樨</w:t>
      </w:r>
      <w:r>
        <w:rPr/>
        <w:t>ꤪ</w:t>
      </w:r>
      <w:r>
        <w:rPr/>
        <w:t>徵禱澡╶쉩쉠欶</w:t>
      </w:r>
      <w:r>
        <w:rPr/>
        <w:t>ꤩꗂ</w:t>
      </w:r>
      <w:r>
        <w:rPr/>
        <w:t>㎩</w:t>
      </w:r>
      <w:r>
        <w:rPr/>
        <w:t>⡫</w:t>
      </w:r>
      <w:r>
        <w:rPr/>
        <w:t>䠷㟃㴫㙬슬슩李뮱㘭䈽扯⭚痂捥琫㬪京숺ㅶ䧂⬸ㄥ츫䤴</w:t>
      </w:r>
      <w:r>
        <w:rPr/>
        <w:t>ꕑ</w:t>
      </w:r>
      <w:r>
        <w:rPr/>
        <w:t>䤱喻坘䙐숻獪坯긲쵡</w:t>
      </w:r>
      <w:r>
        <w:rPr/>
        <w:t>ⷂ</w:t>
      </w:r>
      <w:r>
        <w:rPr/>
        <w:t>뇎佫睪쉺슬祲珂丶轧싃䤨廂䄨⧂轒扠乤㭐卐砺쉥㥆辮昸</w:t>
      </w:r>
      <w:r>
        <w:rPr/>
        <w:t>⢡ⱺ</w:t>
      </w:r>
      <w:r>
        <w:rPr/>
        <w:t>䝡䙡ㅸ捆偷挹⥶</w:t>
      </w:r>
      <w:r>
        <w:rPr/>
        <w:t>ꗂ</w:t>
      </w:r>
      <w:r>
        <w:rPr/>
        <w:t>㚱卺숽</w:t>
      </w:r>
      <w:r>
        <w:rPr/>
        <w:t>⡳</w:t>
      </w:r>
      <w:r>
        <w:rPr/>
        <w:t>改</w:t>
      </w:r>
      <w:r>
        <w:rPr/>
        <w:t>ꕂ</w:t>
      </w:r>
      <w:r>
        <w:rPr/>
        <w:t>樻辡㍤숩㥦⽦㜻⼪撱䕸癣坠琸冻嫂숷㜱</w:t>
      </w:r>
      <w:r>
        <w:rPr/>
        <w:t>ꤦ</w:t>
      </w:r>
      <w:r>
        <w:rPr/>
        <w:t>쉠櫃쉩㵩ꎏ촨䑞쉴煾嫂㝲澬놩䧂䊥㭗</w:t>
      </w:r>
      <w:r>
        <w:rPr/>
        <w:t>ⵟ</w:t>
      </w:r>
      <w:r>
        <w:rPr/>
        <w:t>䮡쵡乤婍싂ㄽ丸琽㭹久㩲杄値⭎报쉵⎘</w:t>
      </w:r>
      <w:r>
        <w:rPr/>
        <w:t>ⷃ◂</w:t>
      </w:r>
      <w:r>
        <w:rPr/>
        <w:t>疘⥤⬭卶䡦㵁ꍢ唻ぢ⫍坫䵣㥾╦쉎땨棂畔㥓쉙ㅶ恫◂숸䮩䣎唥医㉙卟䃂涵ꅡ竂숤㡦伴⩔꧎⤻並䥘剩坚슱썢惂쌶棂걙숪伦㝅倬㉅⚩쉀梥⽗幃勃㍩칳壂</w:t>
      </w:r>
      <w:r>
        <w:rPr/>
        <w:t>ꔩ</w:t>
      </w:r>
      <w:r>
        <w:rPr/>
        <w:t>㥤顮戹</w:t>
      </w:r>
      <w:r>
        <w:rPr/>
        <w:t>ꤶ</w:t>
      </w:r>
      <w:r>
        <w:rPr/>
        <w:t>썑樴敡湖獀欽䧂硾┪ヂ伽㶏顨䫃䔬轇쉬凎녣彘夳坪夦⍺ㅾ曂䨦㫂ꎡ㵙碥瘊判</w:t>
      </w:r>
      <w:r>
        <w:rPr/>
        <w:t>ꖱ</w:t>
      </w:r>
      <w:r>
        <w:rPr/>
        <w:t>庩灪颡䭓稲昶</w:t>
      </w:r>
      <w:r>
        <w:rPr/>
        <w:t>꧂</w:t>
      </w:r>
      <w:r>
        <w:rPr/>
        <w:t>玩轢潉氪쉀⍨㑡슩辘昴쉌獣䵶뭘츪橏⵸䄺숶廎懂彟䶡㩓瓂棍쉱绂⹔慃숳扲塇湀歀⍈愥癡</w:t>
      </w:r>
      <w:r>
        <w:rPr/>
        <w:t>ⴵ</w:t>
      </w:r>
      <w:r>
        <w:rPr/>
        <w:t>쏂슮ꌺ顧㝖⩎頸㏂ꅋ獃㚻▬䉔</w:t>
      </w:r>
      <w:r>
        <w:rPr/>
        <w:t>ⲩ</w:t>
      </w:r>
      <w:r>
        <w:rPr/>
        <w:t>桙匬뭰㌹慮䯂뽖㫂㝶狂盂䟂㍶䴰⸻䵄䕂걶숯쵎䙎숰</w:t>
      </w:r>
      <w:r>
        <w:rPr/>
        <w:t>⠻</w:t>
      </w:r>
      <w:r>
        <w:rPr/>
        <w:t>乫攣湨啃넲</w:t>
      </w:r>
      <w:r>
        <w:rPr/>
        <w:t>⡆</w:t>
      </w:r>
      <w:r>
        <w:rPr/>
        <w:t>ꇎ椷〥쉀甴し◂땰猭䘩⧎⨳싂⭥㏍輪ぢ千乮</w:t>
      </w:r>
      <w:r>
        <w:rPr/>
        <w:t>ⱇ</w:t>
      </w:r>
      <w:r>
        <w:rPr/>
        <w:t>繐丽☶汫䈭幫쉎쉗桙㒏쉘㥂幸㧍槂땆䥲急輽⚬⥊顉䞩㉓椷痂㠩奖뭪㜭破䡙</w:t>
      </w:r>
      <w:r>
        <w:rPr/>
        <w:t>ꤨ</w:t>
      </w:r>
      <w:r>
        <w:rPr/>
        <w:t>畕갳坩칐싂㪩橃㜺⽲祱類⼳昵</w:t>
      </w:r>
      <w:r>
        <w:rPr/>
        <w:t>⡹</w:t>
      </w:r>
      <w:r>
        <w:rPr/>
        <w:t>썵ꍮ㴲洬圭ꇍ剰⽢ヂ㛂</w:t>
      </w:r>
      <w:r>
        <w:rPr/>
        <w:t>ꤤ</w:t>
      </w:r>
      <w:r>
        <w:rPr/>
        <w:t>䑴浮恧⍋쎬䶡㷃⒬㍕숯歰敪乎숹䗂倲췂㉌撡</w:t>
      </w:r>
      <w:r>
        <w:rPr/>
        <w:t>ꤴ</w:t>
      </w:r>
      <w:r>
        <w:rPr/>
        <w:t>䥮ⸯ煘㙲</w:t>
      </w:r>
      <w:r>
        <w:rPr/>
        <w:t>ⲏ</w:t>
      </w:r>
      <w:r>
        <w:rPr/>
        <w:t>咡䁍쵊⸷湍漶쉯쵏</w:t>
      </w:r>
      <w:r>
        <w:rPr/>
        <w:t>ꤤ</w:t>
      </w:r>
      <w:r>
        <w:rPr/>
        <w:t>迃婕䮵㟂瘯汴ꅎ晗⩠썁싂뮿夤㉑哂繢晏뮡剹愴⪵싃参쉱䍯놮㴲䁊쵳칏㜣當ㆱ䌽偪숬쉵扑♫奕敪숩㋂䗂㑟숷䄻㝷㜪뗂怭</w:t>
      </w:r>
      <w:r>
        <w:rPr/>
        <w:t>ⵚ</w:t>
      </w:r>
      <w:r>
        <w:rPr/>
        <w:t>摍걞卞</w:t>
      </w:r>
      <w:r>
        <w:rPr/>
        <w:t>꤯</w:t>
      </w:r>
      <w:r>
        <w:rPr/>
        <w:t>攸㡡ふ싂썀奯嗂㷂㍪㒣갨段㕃䍵辵녢</w:t>
      </w:r>
      <w:r>
        <w:rPr/>
        <w:t>ⶻ</w:t>
      </w:r>
      <w:r>
        <w:rPr/>
        <w:t>匪杂㭭䈣㑶婠숥朴暡䵖桃ヂ</w:t>
      </w:r>
      <w:r>
        <w:rPr/>
        <w:t>ꥅ⩟</w:t>
      </w:r>
      <w:r>
        <w:rPr/>
        <w:t>乖쉺</w:t>
      </w:r>
      <w:r>
        <w:rPr/>
        <w:t>꤯</w:t>
      </w:r>
      <w:r>
        <w:rPr/>
        <w:t>㑅뼶싂䁥桭䞣廂츯놣疩䱏欽슣㩗쎵</w:t>
      </w:r>
      <w:r>
        <w:rPr/>
        <w:t>꤭</w:t>
      </w:r>
      <w:r>
        <w:rPr/>
        <w:t>ꅃ⏂놏⨪潙싂⍌䙸</w:t>
      </w:r>
      <w:r>
        <w:rPr/>
        <w:t>ⱹ⠬</w:t>
      </w:r>
      <w:r>
        <w:rPr/>
        <w:t>楤㶘녱妱杤숨潺帵嗂㝷䶏䐺䵈托祄⴮㉆꺻⭢䢩楶쉖⭩癀썷䘣瘰쉏뭂敬㭱狂◂畍놮촵쉡輪䥬ヂ䬩㙾婱썣</w:t>
      </w:r>
      <w:r>
        <w:rPr/>
        <w:t>ꥋ</w:t>
      </w:r>
      <w:r>
        <w:rPr/>
        <w:t>繄⽺摪噐湮㔫噍復歀</w:t>
      </w:r>
      <w:r>
        <w:rPr/>
        <w:t>Ⱞ</w:t>
      </w:r>
      <w:r>
        <w:rPr/>
        <w:t>숮㤤〤瀦佇넰</w:t>
      </w:r>
      <w:r>
        <w:rPr/>
        <w:t>⠰⤭</w:t>
      </w:r>
      <w:r>
        <w:rPr/>
        <w:t>祴慕ꌪ㔪깖쉑㜸迂杕⭟⽖あ硺칙슩</w:t>
      </w:r>
      <w:r>
        <w:rPr/>
        <w:t>ⶵ</w:t>
      </w:r>
      <w:r>
        <w:rPr/>
        <w:t>頵슡⚱䦬咩</w:t>
      </w:r>
      <w:r>
        <w:rPr/>
        <w:t>ꕧ⨲</w:t>
      </w:r>
      <w:r>
        <w:rPr/>
        <w:t>쉆⹈⌹睏潀玩쉫</w:t>
      </w:r>
      <w:r>
        <w:rPr/>
        <w:t>ⵀ</w:t>
      </w:r>
      <w:r>
        <w:rPr/>
        <w:t>㵏灎⽍슏╗繆䜻昴坅㕱幔礴䭉佭〣ꏂ⹃係檬噩搨㫍쉚쉣칖䳎徣ꍥ帪禮栨㩐⿂⹪㍇璏쉍桟껂剑歩</w:t>
      </w:r>
      <w:r>
        <w:rPr/>
        <w:t>⠦</w:t>
      </w:r>
      <w:r>
        <w:rPr/>
        <w:t>瞵㥍奍橂壍䥭縵扵娦㍡眲칇兵쵮䭊䵳칅</w:t>
      </w:r>
      <w:r>
        <w:rPr/>
        <w:t>⡕</w:t>
      </w:r>
      <w:r>
        <w:rPr/>
        <w:t>⽂䭥⩵䝕澿⤩琨溣欷礹⽁亡啁癵䴣稴숭梥䀵</w:t>
      </w:r>
      <w:r>
        <w:rPr/>
        <w:t>Ⳃ</w:t>
      </w:r>
      <w:r>
        <w:rPr/>
        <w:t>爲剳仂╁刦娸熥偱嗂╫쉷启묱䦩쉞淂㙘澻숊숤䐪痂匪㭌猭獂⏂昩の䞿㓂쉅爣倷捏㎣깱㝇䔭㟂쉉焸䤲坁瓂竂祾슻祸칟猯䁠쉞橨땗潀숭╎⑙塭敔䥙欤넫啨♪㠩䃂畘檻⨨딵痎癮㩧木喵⥴煆佁⍌卨⨥⍎</w:t>
      </w:r>
      <w:r>
        <w:rPr/>
        <w:t>Ⱜ</w:t>
      </w:r>
      <w:r>
        <w:rPr/>
        <w:t>䊥啱ꅵ␬扟⫍춏</w:t>
      </w:r>
      <w:r>
        <w:rPr/>
        <w:t>ꔬ</w:t>
      </w:r>
      <w:r>
        <w:rPr/>
        <w:t>쎣쉚祷䉴숯琫⌲厘愱썊䦵</w:t>
      </w:r>
      <w:r>
        <w:rPr/>
        <w:t>ꔻ</w:t>
      </w:r>
      <w:r>
        <w:rPr/>
        <w:t>牱恒奒嚱䔭畄쉀㕄숥澿꺬㭢숬㌵坹榩幭숯쉯䴪촶瑋㋂佖剚伲</w:t>
      </w:r>
      <w:r>
        <w:rPr/>
        <w:t>⠽</w:t>
      </w:r>
      <w:r>
        <w:rPr/>
        <w:t>獨</w:t>
      </w:r>
      <w:r>
        <w:rPr/>
        <w:t>ⱈ⦩</w:t>
      </w:r>
      <w:r>
        <w:rPr/>
        <w:t>䲱꺮瘪塆㭉⍗칁䭊僂</w:t>
      </w:r>
      <w:r>
        <w:rPr/>
        <w:t>꧂☤</w:t>
      </w:r>
      <w:r>
        <w:rPr/>
        <w:t>싂땒彷껂</w:t>
      </w:r>
      <w:r>
        <w:rPr/>
        <w:t>⡁</w:t>
      </w:r>
      <w:r>
        <w:rPr/>
        <w:t>兢去䩒歙䌯䱐坵쉾㡤帷ꄰ磂㘱卩䅠幮㝯歑쌴泂㚘쉄숤瑴䩰手</w:t>
      </w:r>
      <w:r>
        <w:rPr/>
        <w:t>ⶩ</w:t>
      </w:r>
      <w:r>
        <w:rPr/>
        <w:t>湷殮슬䊡教</w:t>
      </w:r>
      <w:r>
        <w:rPr/>
        <w:t>ꕶ</w:t>
      </w:r>
      <w:r>
        <w:rPr/>
        <w:t>慈춿㈽썞䴺猲漴乓祰쉶灬⸤숺湥杋稤䖿楄⒏割桉</w:t>
      </w:r>
      <w:r>
        <w:rPr/>
        <w:t>ⱓ</w:t>
      </w:r>
      <w:r>
        <w:rPr/>
        <w:t>䕨璵椳炣湚頪</w:t>
      </w:r>
      <w:r>
        <w:rPr/>
        <w:t>ⷂ</w:t>
      </w:r>
      <w:r>
        <w:rPr/>
        <w:t>壂㗂䵤쉺</w:t>
      </w:r>
      <w:r>
        <w:rPr/>
        <w:t>ⷃ</w:t>
      </w:r>
      <w:r>
        <w:rPr/>
        <w:t>숽顟縭䀦䥬潁ノ䑰桷㕴畸ネ⤤彁▘쉒⍯䕥숤乾䉣硎穉微摅ㅠ⭕匤⮥癢칫촩杬稫朮</w:t>
      </w:r>
      <w:r>
        <w:rPr/>
        <w:t>⡑</w:t>
      </w:r>
      <w:r>
        <w:rPr/>
        <w:t>繋쉅獉ꅡ唩쉞塹奖琷</w:t>
      </w:r>
      <w:r>
        <w:rPr/>
        <w:t>Ⳏ</w:t>
      </w:r>
      <w:r>
        <w:rPr/>
        <w:t>깰깳</w:t>
      </w:r>
      <w:r>
        <w:rPr/>
        <w:t>⡶⥖</w:t>
      </w:r>
      <w:r>
        <w:rPr/>
        <w:t>쉱쉀⨶㍷䞻噪㣂克숶伤淂壂㩦母ぷ뾡㵷慨瀯憿ㄸ武㷂匣憡</w:t>
      </w:r>
      <w:r>
        <w:rPr/>
        <w:t>꤯</w:t>
      </w:r>
      <w:r>
        <w:rPr/>
        <w:t>珃戸슡幭쉈橬厱䙴䴽伳쉏䡀깉毂塋깕녯쉚쉱捧쉤⩧偆쉀땪䮻灀攫睉斣䩞啖㩆숤彈䁸槂炩䟂晩⨥䘱牱슏</w:t>
      </w:r>
      <w:r>
        <w:rPr/>
        <w:t>ⵃ</w:t>
      </w:r>
      <w:r>
        <w:rPr/>
        <w:t>奙ꥭ呟칁嘯役⿂⽘ꌬ䱑啰㑎呭㍆⭑슻䭈礯唣璻⤶㉒╚㭔恅汯䥦䉘䘸</w:t>
      </w:r>
      <w:r>
        <w:rPr/>
        <w:t>ꕱ</w:t>
      </w:r>
      <w:r>
        <w:rPr/>
        <w:t>컂☻倽唱微䙑⩫⨰彌䐹㌱彎ふ숱싂䌪拂湈㵸䌭抵ꌯ污瑈㐪噇⩇瘰䭣ꄽ䌱</w:t>
      </w:r>
      <w:r>
        <w:rPr/>
        <w:t>ⲻ</w:t>
      </w:r>
      <w:r>
        <w:rPr/>
        <w:t>䩁彏㔣煬桨总넪⼹獬䕢坏䅄公慎㧂䔸电礸⨺䅟㓂ㅆ㥮题⧂頸ꍋ佱㭄⥗⹇碮㶮獈숻</w:t>
      </w:r>
      <w:r>
        <w:rPr/>
        <w:t>⠶</w:t>
      </w:r>
      <w:r>
        <w:rPr/>
        <w:t>쉓䄵쉇</w:t>
      </w:r>
      <w:r>
        <w:rPr/>
        <w:t>ꥆ</w:t>
      </w:r>
      <w:r>
        <w:rPr/>
        <w:t>䔯䬭顟㞘㝌⭭墵ꥺ㔶뽆睄懂㉴☵楖榡轸泂牊繉猯䇎⨣♧쉂癐숣䱀玩恱㑇晋弩秂䒩垿卟썾숸╄㥴刭湘吤埂싂硶ꍰ㨹◂䁸猥</w:t>
      </w:r>
      <w:r>
        <w:rPr/>
        <w:t>ꥈ</w:t>
      </w:r>
      <w:r>
        <w:rPr/>
        <w:t>䭉♂䥨ꍣ⑘礳쉺䇂겵啦啯䐱뭗쉟♍칕녃悿숷춱犩狂揂歊晨埂欫⬣欭쉔婳飂灚䑂⚮幌⨊뼽恦恒汰숰╘䁁쉉反圳潱匵煑⑩埍案顾擂걘㥩䳍兦ꍘ⻂䈳ㅭ춬祧</w:t>
      </w:r>
      <w:r>
        <w:rPr/>
        <w:t>ꕭ</w:t>
      </w:r>
      <w:r>
        <w:rPr/>
        <w:t>䑺䘬㐨栳汰⿃슡</w:t>
      </w:r>
      <w:r>
        <w:rPr/>
        <w:t>ꖩ</w:t>
      </w:r>
      <w:r>
        <w:rPr/>
        <w:t>珂歋䝦橵㭵䬲爨棂㓍긮</w:t>
      </w:r>
      <w:r>
        <w:rPr/>
        <w:t>ꤦ</w:t>
      </w:r>
      <w:r>
        <w:rPr/>
        <w:t>싂働吶</w:t>
      </w:r>
      <w:r>
        <w:rPr/>
        <w:t>Ⳃ⸣</w:t>
      </w:r>
      <w:r>
        <w:rPr/>
        <w:t>姂䷂硨攫浲个⨺䔷쉦䙁顒䁺幁뾩䥳쉶쏂售畾䱄䤫坞灕㠩滃╎</w:t>
      </w:r>
      <w:r>
        <w:rPr/>
        <w:t>ⲣ</w:t>
      </w:r>
      <w:r>
        <w:rPr/>
        <w:t>䨪牷浴搮縷㛂ㄮ塱묥⭙䙫極祊娨슱☩呴싂䢿䵓㍺懂晢稵䬶䔳奸䭲쉺睷䜸⤩뮮未惂㦬ꍷ뼪㛃겵弲嗂쉊뽕撿極쉠숨ㅎ類湣숪㍧眲䍳칏㮣촣㬪煬剪쉅丹㩪㣂敞㬯쉃轸楢婡矂䛂䤤㴯嘤䨰䭯珂♳숴䩹燂轲⸮쉵溏樤녃</w:t>
      </w:r>
      <w:r>
        <w:rPr/>
        <w:t>ꦬ⹂</w:t>
      </w:r>
      <w:r>
        <w:rPr/>
        <w:t>䉉皥敗슮싂㊬䍠慂넥奩ふ⴩ꍏ䱒㕲䲱ꅢ慹㝱쵷繖ぎ싂兣꺘쉴涱䡤䩋严䡩渽⺩䤸␩뽨桳䭶怭扗㌮囂칶位쉾䵵㯂긱埍ꅃ曂䥅㠰係䍘⩃啃뽞䴷ぃ땹灤穒启琦⴬潲輫祥樱쌵⽓湁彔琬未㐹場䶩琣兏♘抩献⩇</w:t>
      </w:r>
      <w:r>
        <w:rPr/>
        <w:t>⵰⩵⥪</w:t>
      </w:r>
      <w:r>
        <w:rPr/>
        <w:t>ꍖ搷揃轈</w:t>
      </w:r>
      <w:r>
        <w:rPr/>
        <w:t>ⵉ</w:t>
      </w:r>
      <w:r>
        <w:rPr/>
        <w:t>䅴恤숬䭎⒥</w:t>
      </w:r>
      <w:r>
        <w:rPr/>
        <w:t>ⲏ</w:t>
      </w:r>
      <w:r>
        <w:rPr/>
        <w:t>䙱쉠ꍞ愫揂楹슩</w:t>
      </w:r>
      <w:r>
        <w:rPr/>
        <w:t>ꗂ</w:t>
      </w:r>
      <w:r>
        <w:rPr/>
        <w:t>䥀䔩㎘㊩㍰全┶㑕做吩쉊栯⨪湳쉘䭳숯⪥廂嗂摃⹁㝶䝉〉쉈曂㵰片湄䆮䀫</w:t>
      </w:r>
      <w:r>
        <w:rPr/>
        <w:t>ⵅ</w:t>
      </w:r>
      <w:r>
        <w:rPr/>
        <w:t>櫂畀䡶문涬御쉲쉕煕塃怯</w:t>
      </w:r>
      <w:r>
        <w:rPr/>
        <w:t>ꕠ</w:t>
      </w:r>
      <w:r>
        <w:rPr/>
        <w:t>㤱䈭쉃彳숺쉬싍の瑐㢥⍈璩㗃奷㌯救숺恁湶䊻狂棎䅑쉺ㅹ뽡瘮㖣ㅗ淂䍾磂</w:t>
      </w:r>
      <w:r>
        <w:rPr/>
        <w:t>ⷂ</w:t>
      </w:r>
      <w:r>
        <w:rPr/>
        <w:t>䭐绍甥⥲㠦烂⎵ぉꌪ玩欴媥䘪坴歯匨皩墮⩱昴旍盂卬껍</w:t>
      </w:r>
      <w:r>
        <w:rPr/>
        <w:t>⣂</w:t>
      </w:r>
      <w:r>
        <w:rPr/>
        <w:t>쵉由秃䦵뭇杸氪㩄⻂㵆⭑琩⵫愫洷䀪뭯埂ꏂ澡뭱䏎眷䁫ㅡ䭘䆘彳塑딪</w:t>
      </w:r>
      <w:r>
        <w:rPr/>
        <w:t>Ⱓ</w:t>
      </w:r>
      <w:r>
        <w:rPr/>
        <w:t>㝍㡪숰獓뽓쉓㈱㷂形ꅍ</w:t>
      </w:r>
      <w:r>
        <w:rPr/>
        <w:t>ꗂ</w:t>
      </w:r>
      <w:r>
        <w:rPr/>
        <w:t>ⰲ</w:t>
      </w:r>
      <w:r>
        <w:rPr/>
        <w:t>쉀磍挪桖</w:t>
      </w:r>
      <w:r>
        <w:rPr/>
        <w:t>ⱊ</w:t>
      </w:r>
      <w:r>
        <w:rPr/>
        <w:t>浗顤琹䛍䵮ꅶㅂ浀砱䍧칭㩣䆩ꅦ强⍴</w:t>
      </w:r>
      <w:r>
        <w:rPr/>
        <w:t>⢣</w:t>
      </w:r>
      <w:r>
        <w:rPr/>
        <w:t>丬䭄漱⍢㤲䞩䴷毂湗乓汖䭆㠺㵅抡恹</w:t>
      </w:r>
      <w:r>
        <w:rPr/>
        <w:t>ꥁ</w:t>
      </w:r>
      <w:r>
        <w:rPr/>
        <w:t>攭轷廂㠳ꥵ</w:t>
      </w:r>
      <w:r>
        <w:rPr/>
        <w:t>ⷃ</w:t>
      </w:r>
      <w:r>
        <w:rPr/>
        <w:t>㐻숣㣃挻汷縶兵깒㡇杬䡔</w:t>
      </w:r>
      <w:r>
        <w:rPr/>
        <w:t>⡚</w:t>
      </w:r>
      <w:r>
        <w:rPr/>
        <w:t>쉇枩⹂眷戻穰㩇싂숯㯂㬦桋奭暣窿祯썅㭖獏䙴ꅙ䜱票䑷⭩䮣㉶䡑</w:t>
      </w:r>
      <w:r>
        <w:rPr/>
        <w:t>ꕆ</w:t>
      </w:r>
      <w:r>
        <w:rPr/>
        <w:t>쉅ꄊ⥤䭈恒娪啩㴯㕑ꥲ兮뽚㉪渰ꎿ浚⸨䠰⨽炬畾玬戤瑊뾡숱憮晙塡춻砷䙺嘱㩯ꥣ杫沮숭伭㩴戦⍔夫㤴㎵</w:t>
      </w:r>
      <w:r>
        <w:rPr/>
        <w:t>ⱊ</w:t>
      </w:r>
      <w:r>
        <w:rPr/>
        <w:t>䛂♚쉕柂債쉹⨪╉漪</w:t>
      </w:r>
      <w:r>
        <w:rPr/>
        <w:t>ꕣ</w:t>
      </w:r>
      <w:r>
        <w:rPr/>
        <w:t>썸⤩쉭ꅩ愱䘹夳捙癏뼭楘沩㝾⯂摏ꅨ啙쉶⏂坅춻䌸歁㔭改</w:t>
      </w:r>
      <w:r>
        <w:rPr/>
        <w:t>ꕁ</w:t>
      </w:r>
      <w:r>
        <w:rPr/>
        <w:t>辏쉳䝞坅䠣卉栥슻塰猽묥곂㉭朷榿䙓獏䡶灘甫吰䱞痂㫂撥癰啋䝕扭橢䥅겻䭈塍卾繕單彸쉰䋍㵨⫂ꌷ轚싃㏂㥺묪憩깢싂쉬쉘㕧ꅱ顐⹀⩀⻂幙楄䝪┺奰び㙩쉵䏂协滂煒쉈ꥱ䁹㊵帻썙㝅癷쏍뗎爱獫㈳灡걭㓂䍯甸ꅓ㭘쉷渺䞣䁘頽捞哂磂壂癃纥㥺쉋⮩㛂晶㬭顡ꍲ伤睂働剚쵦烂꺩燃煎⭱</w:t>
      </w:r>
      <w:r>
        <w:rPr/>
        <w:t>ꕑ</w:t>
      </w:r>
      <w:r>
        <w:rPr/>
        <w:t>晔䍵뾣⽲⍠</w:t>
      </w:r>
      <w:r>
        <w:rPr/>
        <w:t>ꗂ</w:t>
      </w:r>
      <w:r>
        <w:rPr/>
        <w:t>吨㑩乙䑑彄뼰彦懍㟂㣂쉢偏䩌</w:t>
      </w:r>
      <w:r>
        <w:rPr/>
        <w:t>⡈</w:t>
      </w:r>
      <w:r>
        <w:rPr/>
        <w:t>抣檮때彚愸䑍쉨碡ꍟ氪⪡栯⏂⍉顭쉭搦穠漰倩恭쉠䀣쉬牏ㅦ颱啥쉍楙㪣堪杣圣깙嘣楕쉴恎繰⭑싂摖㍣싂ㄱ濂ꍲ稳숯破塁〽㨴㡆</w:t>
      </w:r>
      <w:r>
        <w:rPr/>
        <w:t>Ⱝ</w:t>
      </w:r>
      <w:r>
        <w:rPr/>
        <w:t>䝩쉋儸熣稬㈳ㅱ摾凃⧂携칪㥲杭禘顫埂杳牆ㄮ캏煋쌣琰圳慫쉫榥녟뇂䝰佗勂欥䵥</w:t>
      </w:r>
      <w:r>
        <w:rPr/>
        <w:t>ⰽ</w:t>
      </w:r>
      <w:r>
        <w:rPr/>
        <w:t>㊩桧ㄱ槂쉮挬顎怨佌슥⼻쉤砤㣂婟㍀癌㐺⮩奭⽏㡮䊩顁묶䞻쉀䁫⯂妣</w:t>
      </w:r>
      <w:r>
        <w:rPr/>
        <w:t>ꤶ</w:t>
      </w:r>
      <w:r>
        <w:rPr/>
        <w:t>庮㕠摔┹窻▻権挷⍓弣숻䩑灠偎是㭾ꥵ䃂潾䧂ꍵ㇂䁮뽓䅨㌣拂䨭걒欵⨲䠯숳썆帶䁹捍朵䄫瑞슣</w:t>
      </w:r>
      <w:r>
        <w:rPr/>
        <w:t>ꤷ</w:t>
      </w:r>
      <w:r>
        <w:rPr/>
        <w:t>㙩甶弩珂</w:t>
      </w:r>
      <w:r>
        <w:rPr/>
        <w:t>⠽</w:t>
      </w:r>
      <w:r>
        <w:rPr/>
        <w:t>쉤顢㡓媬⑂硷꥔娸弲剓⹎穃秂䎘塎窿ㅱ㝄牗䘴쉓瘪唪䅦곃싂彰桌걺㊡ꏂ碱業䢣⩫唻␪쉡ぐ♱浕䡍싂顟䊿넹쉉╣㡵奁轞䑆㈪ꏂ썬瑯ㆥ噗㖱╶浒煡쉈喣枮灭晾塡㝄</w:t>
      </w:r>
      <w:r>
        <w:rPr/>
        <w:t>ⵖ</w:t>
      </w:r>
      <w:r>
        <w:rPr/>
        <w:t>ꅦ뭺捖㨰儳畈䈪㙬숵⦩⒵梘</w:t>
      </w:r>
      <w:r>
        <w:rPr/>
        <w:t>ꥇ</w:t>
      </w:r>
      <w:r>
        <w:rPr/>
        <w:t>㝕쉟▏ꍌ싂六灱</w:t>
      </w:r>
      <w:r>
        <w:rPr/>
        <w:t>ꖮ⍳</w:t>
      </w:r>
      <w:r>
        <w:rPr/>
        <w:t>啡溣转⭉久䜤抿漬䅉徏䀷뿍煠숷⩳卢뭶묺䉟⦘睸匫ㅥ䁎南輬獑쉣縊㝔䲩䎩㕂冩딺破</w:t>
      </w:r>
      <w:r>
        <w:rPr/>
        <w:t>ⱍ</w:t>
      </w:r>
      <w:r>
        <w:rPr/>
        <w:t>湴쵎燍盂노쉖㜩妘숪㝯癳䩑桅夻걚뽁ꅡ塄溱䡷敯㤱㭥皡숶浭</w:t>
      </w:r>
      <w:r>
        <w:rPr/>
        <w:t>ꦱ</w:t>
      </w:r>
      <w:r>
        <w:rPr/>
        <w:t>撡䂱⹪侻䷂⻂䠴⩨䬽ꄬ桂确発슣⩯噹싂祱䨽䗎颩ㄪ椻录䘮촴㠵弪</w:t>
      </w:r>
      <w:r>
        <w:rPr/>
        <w:t>ⵥ</w:t>
      </w:r>
      <w:r>
        <w:rPr/>
        <w:t>瑐浞</w:t>
      </w:r>
      <w:r>
        <w:rPr/>
        <w:t>꥓</w:t>
      </w:r>
      <w:r>
        <w:rPr/>
        <w:t>⡮⬩</w:t>
      </w:r>
      <w:r>
        <w:rPr/>
        <w:t>걤吵기恓䬳沱剣숵绂</w:t>
      </w:r>
      <w:r>
        <w:rPr/>
        <w:t>꤯⩷</w:t>
      </w:r>
      <w:r>
        <w:rPr/>
        <w:t>媡</w:t>
      </w:r>
      <w:r>
        <w:rPr/>
        <w:t>⡡</w:t>
      </w:r>
      <w:r>
        <w:rPr/>
        <w:t>쌮숴橀㠹䥮〶欺䅐⭁启떥刷㌵⹬愩卮啂싂捘坅剘捋係瑯뗂쉠樫㍍䅅㬬숨你穮挥硟剦ㄵ珂䛂㕨䱐卥典即땈桋穄쵱楰刹㥔⤹䵷喥啂쉕㓂愳쉵穣䝆</w:t>
      </w:r>
      <w:r>
        <w:rPr/>
        <w:t>ꕘ⹷</w:t>
      </w:r>
      <w:r>
        <w:rPr/>
        <w:t>堦慩奸穔牷␮渰䵵㋃槂땍䕮棎漰䘮敂㝀瞘儱묺䟂敊垵㙓⹡䥫숽㨽㕃渮㵅ㅣ䉘欻䠣瘲ꥫ뭃쉦疵쌮䕮剌顮穦畦숥欪䗂㚡䱄榩壂株⬦烂彏⥚┳橄㖮恣輸</w:t>
      </w:r>
      <w:r>
        <w:rPr/>
        <w:t>⡃⭮</w:t>
      </w:r>
      <w:r>
        <w:rPr/>
        <w:t>ꖡ</w:t>
      </w:r>
      <w:r>
        <w:rPr/>
        <w:t>ㄪ竂딮㵅䍫砺歚</w:t>
      </w:r>
      <w:r>
        <w:rPr/>
        <w:t>ⱪ</w:t>
      </w:r>
      <w:r>
        <w:rPr/>
        <w:t>춡䍐</w:t>
      </w:r>
      <w:r>
        <w:rPr/>
        <w:t>⡇</w:t>
      </w:r>
      <w:r>
        <w:rPr/>
        <w:t>獆⥢圳꤮㵠ㄶ㘷恁硄⫎俎슿剤㓍기뭐⚏␮䖮싂㜺䴳ꎡ扸硫漫</w:t>
      </w:r>
      <w:r>
        <w:rPr/>
        <w:t>ꦩ</w:t>
      </w:r>
      <w:r>
        <w:rPr/>
        <w:t>䑁湧㢬塾</w:t>
      </w:r>
      <w:r>
        <w:rPr/>
        <w:t>Ȿ</w:t>
      </w:r>
      <w:r>
        <w:rPr/>
        <w:t>暵</w:t>
      </w:r>
      <w:r>
        <w:rPr/>
        <w:t>ꕖ</w:t>
      </w:r>
      <w:r>
        <w:rPr/>
        <w:t>⣂</w:t>
      </w:r>
      <w:r>
        <w:rPr/>
        <w:t>縱杶杓倬ㄷ⥣乲䩣슩丳前</w:t>
      </w:r>
      <w:r>
        <w:rPr/>
        <w:t>ꕐ</w:t>
      </w:r>
      <w:r>
        <w:rPr/>
        <w:t>䑊⨷娪睯䃂쉌汁㜱뮿㇂숺싂따㘻琽숲◂⬨桹䏂쉰榣뽣</w:t>
      </w:r>
      <w:r>
        <w:rPr/>
        <w:t>ꦬ</w:t>
      </w:r>
      <w:r>
        <w:rPr/>
        <w:t>㩠礮偁唺䵑⛂⍓㉘⩕繞睱숮⩋</w:t>
      </w:r>
      <w:r>
        <w:rPr/>
        <w:t>ⵤ</w:t>
      </w:r>
      <w:r>
        <w:rPr/>
        <w:t>䳂䭘쉐녟䏂穞㔨僂싂㨥禥♷亱⤨㉮牬쵯ꎿ㡋䭃僃畸匹娵깯䭺숰숨ꍓ걉쵸㩔㍦㜩⥇畣㉃䡅㡔瑣飂싂⑬睯檱</w:t>
      </w:r>
      <w:r>
        <w:rPr/>
        <w:t>ꥒ</w:t>
      </w:r>
      <w:r>
        <w:rPr/>
        <w:t>숰</w:t>
      </w:r>
      <w:r>
        <w:rPr/>
        <w:t>ꥉ</w:t>
      </w:r>
      <w:r>
        <w:rPr/>
        <w:t>傱牙顨㠸熬歒䴣婒桚楅亡</w:t>
      </w:r>
      <w:r>
        <w:rPr/>
        <w:t>ⱐ</w:t>
      </w:r>
      <w:r>
        <w:rPr/>
        <w:t>㞏</w:t>
      </w:r>
      <w:r>
        <w:rPr/>
        <w:t>⡇</w:t>
      </w:r>
      <w:r>
        <w:rPr/>
        <w:t>쉫倶⑓啓슬火땣칁쉓敂컍䉤䈯䨦숪渹㝮뇂㴬瀪㭒杕♑㑗걱界츣</w:t>
      </w:r>
      <w:r>
        <w:rPr/>
        <w:t>꧂</w:t>
      </w:r>
      <w:r>
        <w:rPr/>
        <w:t>搨䭉晵䛂⩰半啭</w:t>
      </w:r>
      <w:r>
        <w:rPr/>
        <w:t>⡺</w:t>
      </w:r>
      <w:r>
        <w:rPr/>
        <w:t>㡭녨竎啱㴮飂䁦</w:t>
      </w:r>
      <w:r>
        <w:rPr/>
        <w:t>ⱃ</w:t>
      </w:r>
      <w:r>
        <w:rPr/>
        <w:t>ꤶ</w:t>
      </w:r>
      <w:r>
        <w:rPr/>
        <w:t>盃⦿㵖⨲泂厣㥈㕗④癱氪泂橘剢䁳⩕⥗숶嫃丶숰嘽昪偭뽚컍爯믍倬幣晙☱牌䤮呒</w:t>
      </w:r>
      <w:r>
        <w:rPr/>
        <w:t>ꦥ</w:t>
      </w:r>
      <w:r>
        <w:rPr/>
        <w:t>싂뽏</w:t>
      </w:r>
      <w:r>
        <w:rPr/>
        <w:t>Ɱ</w:t>
      </w:r>
      <w:r>
        <w:rPr/>
        <w:t>御但촤欴싎彨⮮⪘サ䁭楋穘⩙䖱⑱䭙婥癌滂쉔㕭견칓痂潎ꅴ썱伷来싂浴睺㨶慗숩湡ꅧ瓎뽎⿃⾱堮싍庬칎唫浾块⹀걮컂䴮䀱䑣稭㢏晌昷稊뮵歂柂숥彖䥁⌲䕪帽ꏂ㛂ㄨ儮쉹</w:t>
      </w:r>
      <w:r>
        <w:rPr/>
        <w:t>ꔹ</w:t>
      </w:r>
      <w:r>
        <w:rPr/>
        <w:t>숬싂煚㑣쉾䵪츪䬰䑃晷</w:t>
      </w:r>
      <w:r>
        <w:rPr/>
        <w:t>ⱷ</w:t>
      </w:r>
      <w:r>
        <w:rPr/>
        <w:t>扏걮⥞㍈奤쎿强刳䜪僂⽢轡剄猫潒㜬墥䬯倣㉚扅㍡㙈畺懂땐朷礰</w:t>
      </w:r>
      <w:r>
        <w:rPr/>
        <w:t>꤭</w:t>
      </w:r>
      <w:r>
        <w:rPr/>
        <w:t>㈽딪㦵놣</w:t>
      </w:r>
      <w:r>
        <w:rPr/>
        <w:t>ꕢ</w:t>
      </w:r>
      <w:r>
        <w:rPr/>
        <w:t>䬫⨰㭴焨</w:t>
      </w:r>
      <w:r>
        <w:rPr/>
        <w:t>Ɽ</w:t>
      </w:r>
      <w:r>
        <w:rPr/>
        <w:t>䁤㐹◂橉爵</w:t>
      </w:r>
      <w:r>
        <w:rPr/>
        <w:t>ꤸ</w:t>
      </w:r>
      <w:r>
        <w:rPr/>
        <w:t>堩竂珍剳癥偆䈫㩏</w:t>
      </w:r>
      <w:r>
        <w:rPr/>
        <w:t>꧂</w:t>
      </w:r>
      <w:r>
        <w:rPr/>
        <w:t>㝃䇂㑞䏍</w:t>
      </w:r>
      <w:r>
        <w:rPr/>
        <w:t>⡑</w:t>
      </w:r>
      <w:r>
        <w:rPr/>
        <w:t>䑩䝘③ꍘꍾ浠敆깋쉤㩒䴳㕠桵卐㏂凂싃扊⏂♔㑈氪䅗㨩꥙灷뽄䭸</w:t>
      </w:r>
      <w:r>
        <w:rPr/>
        <w:t>ⱅ</w:t>
      </w:r>
      <w:r>
        <w:rPr/>
        <w:t>奫慾䕯꺘所뭨ꅓ柍䉭갬녶橳䥍딹夷繚妮㩘灧⍀뇂桚숺⭴灧㡠</w:t>
      </w:r>
      <w:r>
        <w:rPr/>
        <w:t>ꤦ</w:t>
      </w:r>
      <w:r>
        <w:rPr/>
        <w:t>恳㫂潋怪昦䉗⩚숣弨沘⥇뭀䤭╚뽎䎿欴彴싂牴ꏎ㭟丷</w:t>
      </w:r>
      <w:r>
        <w:rPr/>
        <w:t>ꤻ</w:t>
      </w:r>
      <w:r>
        <w:rPr/>
        <w:t>㝍</w:t>
      </w:r>
      <w:r>
        <w:rPr/>
        <w:t>⠪</w:t>
      </w:r>
      <w:r>
        <w:rPr/>
        <w:t>㞿췍ꄽ忂쉩杚쉭쉲洸┳뽞燂㊮╷</w:t>
      </w:r>
      <w:r>
        <w:rPr/>
        <w:t>⠤</w:t>
      </w:r>
      <w:r>
        <w:rPr/>
        <w:t>껂䅔关套㮩쉳묽垡슥쉏쉌䘳숤䔹⵴丯䉐䏍┪珂ꎣ㬨挮갸䁇優⩺幂숫쉺㵴쉵垏礴咮䭯</w:t>
      </w:r>
      <w:r>
        <w:rPr/>
        <w:t>⡗</w:t>
      </w:r>
      <w:r>
        <w:rPr/>
        <w:t>浚땄抣⩋穁쎩ㅴ猻㑟쉂⨪칈牮棃䱵浰繲쏂幺䄯㌯匵ꅊ</w:t>
      </w:r>
      <w:r>
        <w:rPr/>
        <w:t>ⱏ</w:t>
      </w:r>
      <w:r>
        <w:rPr/>
        <w:t>汹</w:t>
      </w:r>
      <w:r>
        <w:rPr/>
        <w:t>ꤶ</w:t>
      </w:r>
      <w:r>
        <w:rPr/>
        <w:t>渨杴䍌</w:t>
      </w:r>
      <w:r>
        <w:rPr/>
        <w:t>⠻</w:t>
      </w:r>
      <w:r>
        <w:rPr/>
        <w:t>匰颩㠬⑬䥫䬳兓ㄨ</w:t>
      </w:r>
      <w:r>
        <w:rPr/>
        <w:t>ꔶ</w:t>
      </w:r>
      <w:r>
        <w:rPr/>
        <w:t>匪汤䑇洪猲杂딩쉷㇂㥥쉰戯楐쉞奖杄껎</w:t>
      </w:r>
      <w:r>
        <w:rPr/>
        <w:t>⡟</w:t>
      </w:r>
      <w:r>
        <w:rPr/>
        <w:t>娪晸剾⸩汯畓⽨녯奧濂⩓㫂걨祳怭佮䔯剷ㅪ嗃</w:t>
      </w:r>
      <w:r>
        <w:rPr/>
        <w:t>ⱦ⠶</w:t>
      </w:r>
      <w:r>
        <w:rPr/>
        <w:t>桇樻湮칕瑆땍漸䌤繏焤썁呕쵢ぃ恙辱殏䉐乐摺敚</w:t>
      </w:r>
      <w:r>
        <w:rPr/>
        <w:t>ⴭ</w:t>
      </w:r>
      <w:r>
        <w:rPr/>
        <w:t>畏湸煾榿扴汸╞㉏䵊儯</w:t>
      </w:r>
    </w:p>
    <w:p>
      <w:pPr>
        <w:pStyle w:val="PreformattedText"/>
        <w:bidi w:val="0"/>
        <w:spacing w:before="0" w:after="0"/>
        <w:jc w:val="left"/>
        <w:rPr/>
      </w:pPr>
      <w:r>
        <w:rPr/>
        <w:t>㜶노䔴曂祧枮轸䖱ꌪ喬琴⹭䔱딲䥥ꅲ彠⿂⩗灏ꎮ稳頤</w:t>
      </w:r>
      <w:r>
        <w:rPr/>
        <w:t>Ⱜ</w:t>
      </w:r>
      <w:r>
        <w:rPr/>
        <w:t>十㈪츨䥀⭡獣棎ㄨ塖숨輥徱</w:t>
      </w:r>
      <w:r>
        <w:rPr/>
        <w:t>ꤤ</w:t>
      </w:r>
      <w:r>
        <w:rPr/>
        <w:t>䫂畈柂慅슡녢땚矎畾㤱㨬</w:t>
      </w:r>
      <w:r>
        <w:rPr/>
        <w:t>⢱</w:t>
      </w:r>
      <w:r>
        <w:rPr/>
        <w:t>轣⑯㝴彍㉮亥旂⻍湡</w:t>
      </w:r>
      <w:r>
        <w:rPr/>
        <w:t>ⶩ</w:t>
      </w:r>
      <w:r>
        <w:rPr/>
        <w:t>넯⭲摫嚱䤨슮橤쉷㖵戩偄쵁넲䵃䲘䨺ꇂ⑚⫎㬪</w:t>
      </w:r>
      <w:r>
        <w:rPr/>
        <w:t>⢵</w:t>
      </w:r>
      <w:r>
        <w:rPr/>
        <w:t>溡噡슏慞⮿⽷䦣瞮䉁ㅒ慔땹䔶놣⩊⩠䱘杏憥♈奏潡ꅵ뽡戦涘睍瑄恙癮桠♶썷䖵ㅇ⭣䥋싂⩡〤禘穓슥㝓呁戫쉩癚杴㉊䠩䅗彲⤷쉞싂晆䎿㝷䅳䑱쌰⭟⌫磂塐䩑䧂⌫椽쌲숬㵒㮣⦡睦⹟쉢</w:t>
      </w:r>
      <w:r>
        <w:rPr/>
        <w:t>ꤨ</w:t>
      </w:r>
      <w:r>
        <w:rPr/>
        <w:t>㌲硓ㅕ㗂匩㚮</w:t>
      </w:r>
      <w:r>
        <w:rPr/>
        <w:t>ꤳ</w:t>
      </w:r>
      <w:r>
        <w:rPr/>
        <w:t>쉱숤咩墬</w:t>
      </w:r>
      <w:r>
        <w:rPr/>
        <w:t>ꔱ</w:t>
      </w:r>
      <w:r>
        <w:rPr/>
        <w:t>辩</w:t>
      </w:r>
      <w:r>
        <w:rPr/>
        <w:t>꧃</w:t>
      </w:r>
      <w:r>
        <w:rPr/>
        <w:t>쉺숪㙕⩧ꍞ⍓깮渲숊녙⹟惂㩇</w:t>
      </w:r>
      <w:r>
        <w:rPr/>
        <w:t>꧂Ⓜ</w:t>
      </w:r>
      <w:r>
        <w:rPr/>
        <w:t>漦歅⭌쉎⥄☽疿</w:t>
      </w:r>
      <w:r>
        <w:rPr/>
        <w:t>ⱶ</w:t>
      </w:r>
      <w:r>
        <w:rPr/>
        <w:t>繉牭轕徱ꅸ㐽⩨㐨啾㌫ꇂ琩䍃湩戹</w:t>
      </w:r>
      <w:r>
        <w:rPr/>
        <w:t>ⱪ</w:t>
      </w:r>
      <w:r>
        <w:rPr/>
        <w:t>浱녂㒮爳圯䴬뭌컎摯潒㝾쉯ㅧ쉈쉾穸䚻⌯橪參䅅쉨䴩</w:t>
      </w:r>
      <w:r>
        <w:rPr/>
        <w:t>ꦱ</w:t>
      </w:r>
      <w:r>
        <w:rPr/>
        <w:t>幮쉃쉘丫㉵吣擎♕辩敖쉤䵕</w:t>
      </w:r>
      <w:r>
        <w:rPr/>
        <w:t>ꕵ</w:t>
      </w:r>
      <w:r>
        <w:rPr/>
        <w:t>䇂奠辮弱㩆㴵ꥵ繑⍒呰唺숺体碩숥䀺櫂頺껃㕘쉰</w:t>
      </w:r>
      <w:r>
        <w:rPr/>
        <w:t>ꦥ</w:t>
      </w:r>
      <w:r>
        <w:rPr/>
        <w:t>恟慭㷎쉀⍸恵㯂硾䝭</w:t>
      </w:r>
      <w:r>
        <w:rPr/>
        <w:t>⣂</w:t>
      </w:r>
      <w:r>
        <w:rPr/>
        <w:t>呋潖뽁⯍微欶뗂䅌榥敮</w:t>
      </w:r>
      <w:r>
        <w:rPr/>
        <w:t>Ⱛ</w:t>
      </w:r>
      <w:r>
        <w:rPr/>
        <w:t>䵾乮䳍䏂媬⩙㈵田振哂畣嘯</w:t>
      </w:r>
      <w:r>
        <w:rPr/>
        <w:t>ⱏ</w:t>
      </w:r>
      <w:r>
        <w:rPr/>
        <w:t>㵍쵘㇂ꍎ갳숶サ儣</w:t>
      </w:r>
      <w:r>
        <w:rPr/>
        <w:t>ꔩ</w:t>
      </w:r>
      <w:r>
        <w:rPr/>
        <w:t>䉶頰幈䈷帩矂㵧쉀ꇎ깹千噹琱⩦녷ꥦ⽾癖攪练琭畖뾿廂剈겿根싂츣쉳㙓㯂爬䵥꥙꺥놏䵡㥹彞뗎盂䝁㭄支稣⒣⦩⭣촺晅뼵滍떩䓂칒呈犵䉰⥹曂獂뽆䀺燂뭒繐㧂㭃瑢汣瘦䨣쉙稨廂奀㑤뭺딶䙀⥬</w:t>
      </w:r>
      <w:r>
        <w:rPr/>
        <w:t>ⶣ⍅⑟</w:t>
      </w:r>
      <w:r>
        <w:rPr/>
        <w:t>쵵捎쵆併䴵␳睮捈뾥ꅵ猰戳䔪⺬ꎿ</w:t>
      </w:r>
      <w:r>
        <w:rPr/>
        <w:t>ⲩ</w:t>
      </w:r>
      <w:r>
        <w:rPr/>
        <w:t>땧㤷捀惍⥇穬㔴痃埂뮩⯂䝮欩業恎挫佘㩰䙢冿ぅ䯂䋂幔묺幯剘〪쉪⑑輨ㆵ땈䯎뮿㤽㘤쉚掩㨺摎松故⪣琶唤吵楮⿂啎㵥枘쉹皥奂쉟쉳⹮ⸯ䍯䕹畆⩣</w:t>
      </w:r>
      <w:r>
        <w:rPr/>
        <w:t>ꤳ</w:t>
      </w:r>
      <w:r>
        <w:rPr/>
        <w:t>㫂㗂㈲サ딱ꅣ⍲ꆡ㶥癧⪬컂ぐ</w:t>
      </w:r>
      <w:r>
        <w:rPr/>
        <w:t>ꕷ</w:t>
      </w:r>
      <w:r>
        <w:rPr/>
        <w:t>忂숷䕇㡃쉈冮楔喩习㵊┬噊桰瓂僂ꥣ轲슣瘲㭔共숫廂婡凂ꍎ慭䕱刷䩏漪㊮썣勂空牅䅪㊥걵卤ꍘ</w:t>
      </w:r>
      <w:r>
        <w:rPr/>
        <w:t>ꥇ</w:t>
      </w:r>
      <w:r>
        <w:rPr/>
        <w:t>ぁ稦숶瀲뼱</w:t>
      </w:r>
      <w:r>
        <w:rPr/>
        <w:t>ꤴ</w:t>
      </w:r>
      <w:r>
        <w:rPr/>
        <w:t>反破䕄掩噙뿂杏並㠶氷敗썚⮵쉡쉊呒╭갯䄽䵑䩗噕䡳㝮猤㉏떏㍥ば扫싃㩒⺬䍟癈숰斻</w:t>
      </w:r>
      <w:r>
        <w:rPr/>
        <w:t>ꤱ</w:t>
      </w:r>
      <w:r>
        <w:rPr/>
        <w:t>桂䫂┦爯潞凃䏂炿㌲땙佹ㅯ睬畾㠵材唰兒割䎬敵㥏呵䆱獹뭢▿゘걶繓喡䕡㟎䵹␣媵㣂㞿⍟⫍呩佬澩</w:t>
      </w:r>
      <w:r>
        <w:rPr/>
        <w:t>ⱚ⨰</w:t>
      </w:r>
      <w:r>
        <w:rPr/>
        <w:t>扴</w:t>
      </w:r>
      <w:r>
        <w:rPr/>
        <w:t>ꗂ</w:t>
      </w:r>
      <w:r>
        <w:rPr/>
        <w:t>걕ㅄ恒⍉䙞녞丮欱乕兇긻㙨禡澵䦩</w:t>
      </w:r>
      <w:r>
        <w:rPr/>
        <w:t>ⰺ</w:t>
      </w:r>
      <w:r>
        <w:rPr/>
        <w:t>堽捚ㆡ圮뮘硍敍㙁쉋摯ㅺㄷ☣㍪嘭츭绂䊮녠䶣輻㨻㔫떻䶮㑯ヂ獤瞻⭞䄷䙷檏ꌳ璻卄橩쏎㕩걣☷䕬䜽獡繊仂ꍑ垿㩌忂뿂倊璩奆払☵썸</w:t>
      </w:r>
      <w:r>
        <w:rPr/>
        <w:t>ꖻ</w:t>
      </w:r>
      <w:r>
        <w:rPr/>
        <w:t>쌱쉖个숪썑</w:t>
      </w:r>
      <w:r>
        <w:rPr/>
        <w:t>ⰵ</w:t>
      </w:r>
      <w:r>
        <w:rPr/>
        <w:t>垵숺溘ꅳ拂⬮塲摊쉩㘤긴⽡쉓䥑쉇☲䴺搨숣뭓堪땑䩃⑕</w:t>
      </w:r>
      <w:r>
        <w:rPr/>
        <w:t>ꦥ</w:t>
      </w:r>
      <w:r>
        <w:rPr/>
        <w:t>䢘䄸甽顱묹㬴掏䝮㈣婕乙쉊扌眰숬㉒⩃뼦썫㍢뮱呬䃂丵␯㐲ꇂ⼥縩갪䱪睧㑊懃䕣湠⤫⩌疩稥슬㘯癲</w:t>
      </w:r>
      <w:r>
        <w:rPr/>
        <w:t>ⴥ</w:t>
      </w:r>
      <w:r>
        <w:rPr/>
        <w:t>牨䏂懂扗犣兙쉃歎珂쌱䡥⭵䩦췂嚱썪唵彥挷䱍浅塀ꅩ辥</w:t>
      </w:r>
      <w:r>
        <w:rPr/>
        <w:t>⣂</w:t>
      </w:r>
      <w:r>
        <w:rPr/>
        <w:t>ㅶ䪿穒꥗䜨⩇쵹迃捗䨨⩾</w:t>
      </w:r>
      <w:r>
        <w:rPr/>
        <w:t>Ⱬ</w:t>
      </w:r>
      <w:r>
        <w:rPr/>
        <w:t>쉫佑ㅧ畣㍬䊡壂䶣䪘戹</w:t>
      </w:r>
      <w:r>
        <w:rPr/>
        <w:t>ꕅ</w:t>
      </w:r>
      <w:r>
        <w:rPr/>
        <w:t>䕚묬嘥區兒㬱伸凂焪땗礦ꇍ迍䎱橩梩玥㕟䥲㨦⥚쉅橏颣弳</w:t>
      </w:r>
      <w:r>
        <w:rPr/>
        <w:t>⡉</w:t>
      </w:r>
      <w:r>
        <w:rPr/>
        <w:t>ꦿ</w:t>
      </w:r>
      <w:r>
        <w:rPr/>
        <w:t>㓂奐뮡畧匫勂珂㗂辥쉬⩫뭞</w:t>
      </w:r>
      <w:r>
        <w:rPr/>
        <w:t>ꥎ</w:t>
      </w:r>
      <w:r>
        <w:rPr/>
        <w:t>潂杴ㄹ䘳䟂깢慊㑥䍩婧䔵䊩쉄睤渹숭격琱帺⫂걭榱頬䝃ぞ颮ㆩ塘眩䅟㜹쏂燂ぉ硧⛎␸싃</w:t>
      </w:r>
      <w:r>
        <w:rPr/>
        <w:t>ꔤꥌ</w:t>
      </w:r>
      <w:r>
        <w:rPr/>
        <w:t>柂칖版</w:t>
      </w:r>
      <w:r>
        <w:rPr/>
        <w:t>⡕</w:t>
      </w:r>
      <w:r>
        <w:rPr/>
        <w:t>瀵䜮凎瑅ꍘ頱梿䌨拂扁츥숹熬轁쉷祬</w:t>
      </w:r>
      <w:r>
        <w:rPr/>
        <w:t>ꤪ</w:t>
      </w:r>
      <w:r>
        <w:rPr/>
        <w:t>稯硍䨫땀䘥呷恓</w:t>
      </w:r>
      <w:r>
        <w:rPr/>
        <w:t>ꦡ</w:t>
      </w:r>
      <w:r>
        <w:rPr/>
        <w:t>ꅘ쵷埍╀䡠恅捔怽䕭轔⩊輸Ⓜ噲딥숭㜽⌦溵㥡컂㵕㙴搻䆘ꍟ㷂彘户睒畆⨪⹒䱹瑰獋斬䟂樻뭤瓍㊻䛂쉐㑳杍⍞ꍌ囃⥲ㅱ㮥䝗だ㛂㭎瀻겿挭걐</w:t>
      </w:r>
      <w:r>
        <w:rPr/>
        <w:t>ⰹ</w:t>
      </w:r>
      <w:r>
        <w:rPr/>
        <w:t>弨估仂塰椥䡚슻䝠浦へ</w:t>
      </w:r>
      <w:r>
        <w:rPr/>
        <w:t>ⰴ⡟</w:t>
      </w:r>
      <w:r>
        <w:rPr/>
        <w:t>㎮ㅋ쉩⹯䑴纣杂櫂뿎⽂乶琸뼰㴵⪡䅫態婤깦汈숥呹䳂⻃땅䄣╏䴰㴽顑㙀㡺숬煙䡖煌쉍顒䍓⪏䜨玩唰䞘ꍄ쉶슬녾컂䥇슩㡚ꌫ纮⹲䱌匲権獈〸䕫産癮</w:t>
      </w:r>
      <w:r>
        <w:rPr/>
        <w:t>ꔴ</w:t>
      </w:r>
      <w:r>
        <w:rPr/>
        <w:t>焪ㅒ䩤䍋䍀⩠㩒椳</w:t>
      </w:r>
      <w:r>
        <w:rPr/>
        <w:t>⡵</w:t>
      </w:r>
      <w:r>
        <w:rPr/>
        <w:t>䥤⍳瑭潘쉖╰⩷嗍剀澘捪숸칱칒䌺㒮썉兢顂䥦䬽숺案債㢿㠻▻泃㮩澻딦쉵㈦灺䥦㏂䜪쉇⹦쌥⵩䩚奉玿䏂ꄤ싂淂습쉇湇쉑熻⬹</w:t>
      </w:r>
      <w:r>
        <w:rPr/>
        <w:t>ꤸ</w:t>
      </w:r>
      <w:r>
        <w:rPr/>
        <w:t>䙟䌶쉍녢䀦⍷溏绂㴭䚵颩㵚⮩䂵쉔卖䟎╢㝤땧焣浠숶串倽쉟唫硟䅪竂䅗烂䢏쉳싂㛂䣃卥楠瀩</w:t>
      </w:r>
      <w:r>
        <w:rPr/>
        <w:t>⡟⠣</w:t>
      </w:r>
      <w:r>
        <w:rPr/>
        <w:t>쉍㕲⑃䡞㭓劏は㥖剉땅摷쉶겡癔쉨獣欲拂⺩숤⼭곂⭡䙆书敲猽迂슡削琊䲩砭췂䨥떬䌭繾䱴뭾灳䱑쵘䩚㶵뮿火</w:t>
      </w:r>
      <w:r>
        <w:rPr/>
        <w:t>ꗂ</w:t>
      </w:r>
      <w:r>
        <w:rPr/>
        <w:t>⣂</w:t>
      </w:r>
      <w:r>
        <w:rPr/>
        <w:t>瑀顩쉖硚⛂</w:t>
      </w:r>
      <w:r>
        <w:rPr/>
        <w:t>⢬</w:t>
      </w:r>
      <w:r>
        <w:rPr/>
        <w:t>쉮㦘䌵쏂쉕</w:t>
      </w:r>
      <w:r>
        <w:rPr/>
        <w:t>ⱍ</w:t>
      </w:r>
      <w:r>
        <w:rPr/>
        <w:t>⼲ꆩ㍨琸瑟顲㌶␪㧂쵸禘ご珃傻嗂ㆩ搱</w:t>
      </w:r>
      <w:r>
        <w:rPr/>
        <w:t>ⴺ┷</w:t>
      </w:r>
      <w:r>
        <w:rPr/>
        <w:t>뭤唺儰⫂쉊䝉儶䄣恕⫂坩㨻穧㭯쉵䡍呕歵♊㝅杔㔳瀣</w:t>
      </w:r>
      <w:r>
        <w:rPr/>
        <w:t>⡳</w:t>
      </w:r>
      <w:r>
        <w:rPr/>
        <w:t>穟</w:t>
      </w:r>
      <w:r>
        <w:rPr/>
        <w:t>ꕷꦩ</w:t>
      </w:r>
      <w:r>
        <w:rPr/>
        <w:t>婊轲゘쉏䵂꺣숱䏂Ⓜ쉊⎵䓂漽剾畀䄨灁䀫は恷杘쉵쉹漶慺㕀午⼸冮⽴㨨歇敋쉭狂땋稲⍩⮵쉣䌥嚣帷乕乨啾し싂㡺숰㧂檿䥨컂捪춘燂樴㑫㙷숴쎘칧杇汵澡儭땫㛂娻欺㐬牵渶轷沥䅵䳃┣㣂灕坦乀䱒⯂썥슬刬뭭䯂썓䟂潀楙眳ꥬ숹␱执䕉⻂䙧瑶獵쉋ꆘ偡㌰쉓䩋칸乗瑲敹䗂䘹卵稴㖡測穙䩷⹟녉揂傏楙堵曂穴땥ッ磎兴슻晘攱㕟ꆿ䕊䰵瘺垱</w:t>
      </w:r>
      <w:r>
        <w:rPr/>
        <w:t>⡍</w:t>
      </w:r>
      <w:r>
        <w:rPr/>
        <w:t>녶娬䭩⩖噵斏䇂뭲쉨䭮땣坉琪矂</w:t>
      </w:r>
      <w:r>
        <w:rPr/>
        <w:t>ꦥ</w:t>
      </w:r>
      <w:r>
        <w:rPr/>
        <w:t>⽌录⭐♏偞ꅒ桨彰㑙䞮녟湟䤱玩⮿긺偓吣昰칮䝇圭깮슮䍄殡⦿佈墏㙷㵋䙒彷斩╟嗂⮱㤪扈㇂偰憮㒩싂ꌦ㠺츫乵쉙慮忎⤪숥归頪桌䜭娦畯䄩呦겱䑱⑋⫂佃䓍乑쉇쉚抡夻갪쉧⫂䇂숳䅐伬呡橡楳ㄪ〱䦘楞쉘䨮⨵㐲뭶㑠숪疣伸䵨㣎⑀딽繬걆樯䲻땤徬쉒兡犩숣칦뼪</w:t>
      </w:r>
      <w:r>
        <w:rPr/>
        <w:t>ꤨ</w:t>
      </w:r>
      <w:r>
        <w:rPr/>
        <w:t>爣刭沣</w:t>
      </w:r>
      <w:r>
        <w:rPr/>
        <w:t>ⵉ</w:t>
      </w:r>
      <w:r>
        <w:rPr/>
        <w:t>ⲩ</w:t>
      </w:r>
      <w:r>
        <w:rPr/>
        <w:t>쵟圫堳町ꌬ瘩⭊⑚顑</w:t>
      </w:r>
      <w:r>
        <w:rPr/>
        <w:t>ⱔ␭</w:t>
      </w:r>
      <w:r>
        <w:rPr/>
        <w:t>支坬</w:t>
      </w:r>
      <w:r>
        <w:rPr/>
        <w:t>ⱇ</w:t>
      </w:r>
      <w:r>
        <w:rPr/>
        <w:t>瀱啯䕑嚩徵슡櫂㖥眰潞咬䭕㔴</w:t>
      </w:r>
      <w:r>
        <w:rPr/>
        <w:t>ꔯ</w:t>
      </w:r>
      <w:r>
        <w:rPr/>
        <w:t>瀪琵䔱㭺</w:t>
      </w:r>
      <w:r>
        <w:rPr/>
        <w:t>ꕒ</w:t>
      </w:r>
      <w:r>
        <w:rPr/>
        <w:t>熥쉖</w:t>
      </w:r>
      <w:r>
        <w:rPr/>
        <w:t>ⲵ⩩</w:t>
      </w:r>
      <w:r>
        <w:rPr/>
        <w:t>页㐱坚㥯</w:t>
      </w:r>
      <w:r>
        <w:rPr/>
        <w:t>ⴺ</w:t>
      </w:r>
      <w:r>
        <w:rPr/>
        <w:t>曂쉉썯䱮卣䮩䝟伱㑴⼣놻䯂䵣囂㧍禡㫂ꥴ</w:t>
      </w:r>
      <w:r>
        <w:rPr/>
        <w:t>ⱘ</w:t>
      </w:r>
      <w:r>
        <w:rPr/>
        <w:t>㕕挩㶻灪쉙</w:t>
      </w:r>
      <w:r>
        <w:rPr/>
        <w:t>꧂</w:t>
      </w:r>
      <w:r>
        <w:rPr/>
        <w:t>硭䑹</w:t>
      </w:r>
      <w:r>
        <w:rPr/>
        <w:t>Ⳏ</w:t>
      </w:r>
      <w:r>
        <w:rPr/>
        <w:t>彧뭙汵晇ꏃ槂䍹⬷硫㭩ꍯ</w:t>
      </w:r>
      <w:r>
        <w:rPr/>
        <w:t>꧂</w:t>
      </w:r>
      <w:r>
        <w:rPr/>
        <w:t>깉磂뭩♪夨所㑺㵶涥縫ガ併㎱冥煲稪焦䅪</w:t>
      </w:r>
      <w:r>
        <w:rPr/>
        <w:t>꧂</w:t>
      </w:r>
      <w:r>
        <w:rPr/>
        <w:t>硹┻䡄슮ꎥ⩲썱㡪佖㒻⹹땯뽢䛎瓂欮示䑞湺烂畸싂╖焺問Ⓜ싂恇␨䩀갰癄ꍎ浸䐶唱㡟題戮樴圸坫뽬溩♰㉙슘䑵㇂歮ꇂ硩뼪⩂썖걆晳䟂숊去偅慤倲㵃㝇숵쉲㵞</w:t>
      </w:r>
      <w:r>
        <w:rPr/>
        <w:t>ꦥ</w:t>
      </w:r>
      <w:r>
        <w:rPr/>
        <w:t>噫습剨伵⾮</w:t>
      </w:r>
      <w:r>
        <w:rPr/>
        <w:t>ꕘ</w:t>
      </w:r>
      <w:r>
        <w:rPr/>
        <w:t>攻</w:t>
      </w:r>
      <w:r>
        <w:rPr/>
        <w:t>ꦿ</w:t>
      </w:r>
      <w:r>
        <w:rPr/>
        <w:t>ꥷ쉷佮㤪믂</w:t>
      </w:r>
      <w:r>
        <w:rPr/>
        <w:t>Ɑ⡓</w:t>
      </w:r>
      <w:r>
        <w:rPr/>
        <w:t>敪䰲⑔乥㘮갷䄴辬潏牤懂摏䯂㟂䜷塰牞拂佀㭉痍儽埂㌷滂숨克슣塂칧䭹슱扒牥䅡⨲ꅮ穕⨩奘㚻</w:t>
      </w:r>
      <w:r>
        <w:rPr/>
        <w:t>ꥉ</w:t>
      </w:r>
      <w:r>
        <w:rPr/>
        <w:t>뽑䘽䅌顦污扪쉑璮⭇슬㵑奮䵓䨨久淂쏂걄칂</w:t>
      </w:r>
      <w:r>
        <w:rPr/>
        <w:t>ⶩ</w:t>
      </w:r>
      <w:r>
        <w:rPr/>
        <w:t>쉊⌹琣噙䘸䡯⵷ꄫ壂牚ꍍ⩩牅癲쉺뭈깊쉒㊿ꍣ䊥쉑⍩伪捑㐸쉮吮⪏瓃滂檱揂䩀畕슘湫沩㙑</w:t>
      </w:r>
      <w:r>
        <w:rPr/>
        <w:t>⡋</w:t>
      </w:r>
      <w:r>
        <w:rPr/>
        <w:t>牦촰曎挷ꄬ去☵乲갣轂彑轨帱⨵偮浑槂具䆱ꅎ佗幃䙠幃䜱氶殥깠未㔰싎㥠ㄱ抩輺歶쵇䩶㷂䤭癒楒⪡楞穊격ぉ彆栮쉅究䉀⬺灾썗쌤싂淂丣晾㈱皥摧橌題楠爪輮坫㕑び䩤㔪猴䖵쉏㛂㓂汧꺡嘭払㙁䵁嫂쉡氷伽僂佟⩾䶻晉桋㕹慴䐵汁녂獡ッ슡㑌槂捤♕녱礴ꍩ쵬뽑牆犥摲歸測哂⥠䄭♚掱⫎盂⸩싂飂癳柂뮬斩㑸쉡戳縲幵⥊珂⪩♢㭕䍑⑐杅숩䝪䏂刭⍫</w:t>
      </w:r>
      <w:r>
        <w:rPr/>
        <w:t>ꕆ</w:t>
      </w:r>
      <w:r>
        <w:rPr/>
        <w:t>䈲칈ꇂ丩뭯㊩璻塘넭䅘</w:t>
      </w:r>
      <w:r>
        <w:rPr/>
        <w:t>ꤣ</w:t>
      </w:r>
      <w:r>
        <w:rPr/>
        <w:t>曍坬녊撬䟂硩㗂䱏䍷싂䵉숹圸⩖쉑栰㝬쉠彾瑑轞②㖡㩉彎䠯츮숱涿坫瓂䑈公䤱⥟瞱㛂숸滂슮捹䭏佬ꥫ嘪䵋䡮䛍琵⛂쵔牙믂ꍬ湷⥚催㨣쉋倪⹡渲㡍㡆曂㟍獡ꆩ䑊</w:t>
      </w:r>
      <w:r>
        <w:rPr/>
        <w:t>⡏</w:t>
      </w:r>
      <w:r>
        <w:rPr/>
        <w:t>싂뽶榩䘳坾⩮⩣䭷〶㖏穃⩎懂颏녬</w:t>
      </w:r>
      <w:r>
        <w:rPr/>
        <w:t>ⴻ</w:t>
      </w:r>
      <w:r>
        <w:rPr/>
        <w:t>숳갵㵱攳䁰숶䵴⍬땙㔻癬┽珂牃걢輷轶ꄯ搩媬꥘䤭淎ꄴ頪悮쉡湷奒䯂㉸港㐯</w:t>
      </w:r>
      <w:r>
        <w:rPr/>
        <w:t>ꖏ</w:t>
      </w:r>
      <w:r>
        <w:rPr/>
        <w:t>뭈⥔䡾</w:t>
      </w:r>
      <w:r>
        <w:rPr/>
        <w:t>ⵉ</w:t>
      </w:r>
      <w:r>
        <w:rPr/>
        <w:t>慀湆堶伴泂媿䵀칬┲⽍㨰䪱乢彬晃뽟癑彳㉏瞩슏浵婠ㅋび</w:t>
      </w:r>
      <w:r>
        <w:rPr/>
        <w:t>ꖏ</w:t>
      </w:r>
      <w:r>
        <w:rPr/>
        <w:t>㑰꺣媩숱楬䏎묯燃壂皮復⽭毂䩟꥖偣彤䇂숹䕕〺뗂⑔䠸唴ꍰ獗瑖ꍹ䵓啳⻂儱杆ㄳ〵⼯窵帨⼭⩳䛎싂깏췂欳佑撮㬲ꄤ媏恏㇂滂娷彵牓䭺毂癀唦唨㟂癫繾伴뿂ꇂ㓂盂䇍煱츱䋂┊湬슬睎卄捶䙊ꅾ쉧呗䚮坭桐䐣爻䀲⹙㔥⤽洬䅔㙌眩げ婒슩判깘</w:t>
      </w:r>
      <w:r>
        <w:rPr/>
        <w:t>ꤶ</w:t>
      </w:r>
      <w:r>
        <w:rPr/>
        <w:t>潁顆核쉡䮮摕䴶⛍쉦䄯湷猵䁎㥋攭⩑쉚⛃婆㈮䖣⩳捰╚</w:t>
      </w:r>
      <w:r>
        <w:rPr/>
        <w:t>⣂</w:t>
      </w:r>
      <w:r>
        <w:rPr/>
        <w:t>쉋卷</w:t>
      </w:r>
      <w:r>
        <w:rPr/>
        <w:t>ꤹ</w:t>
      </w:r>
      <w:r>
        <w:rPr/>
        <w:t>녘樳繰ㅍ圥▮未</w:t>
      </w:r>
      <w:r>
        <w:rPr/>
        <w:t>⠺╰</w:t>
      </w:r>
      <w:r>
        <w:rPr/>
        <w:t>桑㊩쉎녇戶檥╱⨷녞쵔䲥ꍏ揂⬯㩊䙃医喱䢡伪⭭橸놘楴䔫䱍㤪発氫긪딭ㅹ墏쉪◂♴敐徬</w:t>
      </w:r>
      <w:r>
        <w:rPr/>
        <w:t>Ⲭ</w:t>
      </w:r>
      <w:r>
        <w:rPr/>
        <w:t>偎啯ꍔ湖⪩祚輨䡣噌側䙵뭴싂睁</w:t>
      </w:r>
      <w:r>
        <w:rPr/>
        <w:t>⣂⩱</w:t>
      </w:r>
      <w:r>
        <w:rPr/>
        <w:t>先朥啕묪</w:t>
      </w:r>
      <w:r>
        <w:rPr/>
        <w:t>ⵕ</w:t>
      </w:r>
      <w:r>
        <w:rPr/>
        <w:t>㇂㋂䚏䁐⤨楡䌱썷䬩湆樭䢥痂狂敳☳㑧䴰啚썎㔳숵殘⛂猺摏卌晳䡤쉫匳灅熘刳砸婗䑎⵴쉢咘䤶㍪轖昻⻂眺쉾斵䩄⩶싂쉏칸䁑灰㠨㘨癆㶥洪眹</w:t>
      </w:r>
      <w:r>
        <w:rPr/>
        <w:t>⡳</w:t>
      </w:r>
      <w:r>
        <w:rPr/>
        <w:t>䥩桉䆬䙀潙⑅㕱</w:t>
      </w:r>
      <w:r>
        <w:rPr/>
        <w:t>ꤨ</w:t>
      </w:r>
      <w:r>
        <w:rPr/>
        <w:t>㡶橺卪슻禡㑤䀺땁敚噐⽳⴬⤱㍹⩅椩〳䛂⽎㩉旂쉢泂Ⓜ㕊坥싂䉉쉖湴䅋㝌滎洦쉬캡㶻松ノ歇</w:t>
      </w:r>
      <w:r>
        <w:rPr/>
        <w:t>ꦘ</w:t>
      </w:r>
      <w:r>
        <w:rPr/>
        <w:t>榡祊ㅋ䩊쉢灯숥쉰싂⑧怽</w:t>
      </w:r>
      <w:r>
        <w:rPr/>
        <w:t>⡁</w:t>
      </w:r>
      <w:r>
        <w:rPr/>
        <w:t>弻⍤ꏂ扉昸迃潌栲彬ꌩ呄ꄽ晊</w:t>
      </w:r>
      <w:r>
        <w:rPr/>
        <w:t>꧂</w:t>
      </w:r>
      <w:r>
        <w:rPr/>
        <w:t>繃普걗没぀䂵妥쏂䥣⧃䑯</w:t>
      </w:r>
      <w:r>
        <w:rPr/>
        <w:t>ꤵ</w:t>
      </w:r>
      <w:r>
        <w:rPr/>
        <w:t>廂ꌳ杂</w:t>
      </w:r>
      <w:r>
        <w:rPr/>
        <w:t>ꤳ</w:t>
      </w:r>
      <w:r>
        <w:rPr/>
        <w:t>ㅅ슬쎩楉땥쉖</w:t>
      </w:r>
      <w:r>
        <w:rPr/>
        <w:t>ꕣ</w:t>
      </w:r>
      <w:r>
        <w:rPr/>
        <w:t>䎘穦丱占㜴汍淂畩剦㥣䑔亩</w:t>
      </w:r>
      <w:r>
        <w:rPr/>
        <w:t>ꔩ</w:t>
      </w:r>
      <w:r>
        <w:rPr/>
        <w:t>䙍싂晄ㆮ坱⛂坹</w:t>
      </w:r>
      <w:r>
        <w:rPr/>
        <w:t>꥟</w:t>
      </w:r>
      <w:r>
        <w:rPr/>
        <w:t>愸녥㨻噩䉫敚쉀强숰</w:t>
      </w:r>
      <w:r>
        <w:rPr/>
        <w:t>ꥉ␹⑀</w:t>
      </w:r>
      <w:r>
        <w:rPr/>
        <w:t>洫⿂㉷丶啪塕湔堶硔傏⭊噁쉧</w:t>
      </w:r>
      <w:r>
        <w:rPr/>
        <w:t>ꖣ</w:t>
      </w:r>
      <w:r>
        <w:rPr/>
        <w:t>䙩楄稷뇂椫穥㨫걤狂䐬瀳婉媵싂䝳汧歒䑣乫쉐긲乨塘</w:t>
      </w:r>
      <w:r>
        <w:rPr/>
        <w:t>ⶬ</w:t>
      </w:r>
      <w:r>
        <w:rPr/>
        <w:t>싍丷琳㩮参〥츩녤슥⑶琱⍂彣⍈彋段촻硴眥獃慫牯勂ꄻ溬僂倲</w:t>
      </w:r>
      <w:r>
        <w:rPr/>
        <w:t>⡲</w:t>
      </w:r>
      <w:r>
        <w:rPr/>
        <w:t>䁁쌶㬩녺䆩㩳䛂䛂䙂췍畅硨常▩殿繏周╞㦣슏싂凍塰췂䬪싂㛂橁愰媏轍煎頳㝂䝟</w:t>
      </w:r>
      <w:r>
        <w:rPr/>
        <w:t>ⷂ</w:t>
      </w:r>
      <w:r>
        <w:rPr/>
        <w:t>ꍅ癇䥇兦玥智べ껂뭗쉳参⭡</w:t>
      </w:r>
      <w:r>
        <w:rPr/>
        <w:t>ꤰ</w:t>
      </w:r>
      <w:r>
        <w:rPr/>
        <w:t>捐⩱稨㢩䛂쉌砲礷武纻浢ꄤ䵈扵礤䓂操ꅲ쉳畊栦顄顊頵䄽⩾㐽氻圪ꆘ䅮쉯淂滂⵺㝾䧂㢮⤻浈쉅彾灩䥑⚻悱偪係ꍍ䵭怵㠲┷乐⸹숶牴坔楖懂椹䟂䛂䡺搸╯쉾煄䉡칄䀲㧂湺媏㝄玬䒩ꥲ⨊佊梬潧辡╏惂祪㶿痂顣䋂칟</w:t>
      </w:r>
      <w:r>
        <w:rPr/>
        <w:t>ⵦ</w:t>
      </w:r>
      <w:r>
        <w:rPr/>
        <w:t>䔸塚儲惂␶ꍳ楮䅂縩쉧쉒拂歠涏䳂擂뭏깓瘥걋繴뽲瀭딽湊때琻ꥰ⻂恶獃轱䵵⩂ꅀ株䙁⌲杶쌶㝍쉫뾡</w:t>
      </w:r>
      <w:r>
        <w:rPr/>
        <w:t>ꦩ</w:t>
      </w:r>
      <w:r>
        <w:rPr/>
        <w:t>坯쉢朻쉮夽⑓⎮쉖䬳䕇곂䋂䵞梻⹭搵뽌䑞⩵⌫晨䯂깄㔮䉋䷃晃쉡㵶갽歁싂⨲稹숲摳㵆䧂摯㈤㨫癍⩴췂숣濂癅祤繱棂涡갤嘫敏떻剦㭤</w:t>
      </w:r>
      <w:r>
        <w:rPr/>
        <w:t>Ⱨ</w:t>
      </w:r>
      <w:r>
        <w:rPr/>
        <w:t>쉙䖩损嘤</w:t>
      </w:r>
      <w:r>
        <w:rPr/>
        <w:t>⡫</w:t>
      </w:r>
      <w:r>
        <w:rPr/>
        <w:t>硺噦佅㩎꺻긪眺扡㟂쉕侘廂婙猪憵ꌪ䌱숤␥쉘ꇂ䛃硭䉦쉵쉦㝔摋捚䡒⹶慙氽ヂ啭숨ꎩ桢쉭灮쉁頱땺彟뽘憮</w:t>
      </w:r>
      <w:r>
        <w:rPr/>
        <w:t>ꤸ</w:t>
      </w:r>
      <w:r>
        <w:rPr/>
        <w:t>堹╬썏匯숪捂쉚剞橴㡟稽㔱쉳㬲曂淂轙䴳㑤佮頲쉚婰</w:t>
      </w:r>
      <w:r>
        <w:rPr/>
        <w:t>ⶡ</w:t>
      </w:r>
      <w:r>
        <w:rPr/>
        <w:t>㭩뼲⍀稷㍔奌⺵⴩쉢橸䜱ꍪ⑞㔷姍㝏歃灀䁪惂穡㕞숱礷䱨⑳㭞妘䵗</w:t>
      </w:r>
      <w:r>
        <w:rPr/>
        <w:t>ⵉ</w:t>
      </w:r>
      <w:r>
        <w:rPr/>
        <w:t>坾侻界朵瓂ꍙ㥖偂爯㜶캩뽉け䑄</w:t>
      </w:r>
      <w:r>
        <w:rPr/>
        <w:t>ꖱ</w:t>
      </w:r>
      <w:r>
        <w:rPr/>
        <w:t>枵䪩䵾뭥䉰ꥣ㘩䑌䍇䓂頱䉾⸪</w:t>
      </w:r>
      <w:r>
        <w:rPr/>
        <w:t>ⱴ</w:t>
      </w:r>
      <w:r>
        <w:rPr/>
        <w:t>쌰䥢偊쉇㴲朽깒☵싂</w:t>
      </w:r>
      <w:r>
        <w:rPr/>
        <w:t>ꔩ</w:t>
      </w:r>
      <w:r>
        <w:rPr/>
        <w:t>숥ꍾ캡␻啲䗎卥彅歫㌸䧂㬸쉕嘽㴩㉇礻䪡撩䙈唸塉穆桳⍩楇绂䍇楆摠摨渭싂☤呡䝚뮮⨷摑⪵升旂ꥭ⎏칓獚⒩绎撮</w:t>
      </w:r>
      <w:r>
        <w:rPr/>
        <w:t>ⶻ</w:t>
      </w:r>
      <w:r>
        <w:rPr/>
        <w:t>卙䖱쉐쉢겡竂坩쉖䍋⥷即䙀숭橰㵙넭쉗汄쌤⹃离攷瓂䥮ㅳ牲䉾쉞勂칇㥷䞣땞渷辥⩵攰칪ꥡ쉉抡煚䝶⨬厥㙭㍲䱴싂迂堨婾䇃쵷渤㦬槂䬭唱㕌㕖垥敒佤稰⤴剪쉡䘶漷⿂吩䔣㈭⮻䒡㎮杧⨦磂冡塢쉁セ杴㌵椸伸㩪㕂捘亮䍬睋呥녥繯╌偾⑆뽱㧂天煊숨剮㴥⥱</w:t>
      </w:r>
      <w:r>
        <w:rPr/>
        <w:t>ꥃ</w:t>
      </w:r>
      <w:r>
        <w:rPr/>
        <w:t>녷䥁뭮潭畺</w:t>
      </w:r>
      <w:r>
        <w:rPr/>
        <w:t>ꔪ</w:t>
      </w:r>
      <w:r>
        <w:rPr/>
        <w:t>슣撘ꍁ嫍剆쌪싂轨⴫卄⍅⥬伫琤党뭩♙⩟㴯䙉桶㙤参䉊䁺潇䑞秂瑗묬쉄栳⽭佉獙教䨱⦮㔬쉥</w:t>
      </w:r>
      <w:r>
        <w:rPr/>
        <w:t>ⲡ</w:t>
      </w:r>
      <w:r>
        <w:rPr/>
        <w:t>扁⯍楈㡚㔻樥抿灉䡈슡㉉䃂䣂⩮싍坞然㙸녑뽳䭶瑙匦李ㅩ㌦磍㉠䐶䇂㕶⎩㴩煪根㍬浉䉫仃猸㔲縥♉</w:t>
      </w:r>
      <w:r>
        <w:rPr/>
        <w:t>ꗂ</w:t>
      </w:r>
      <w:r>
        <w:rPr/>
        <w:t>䑫⤊䲩禩䡖슻徘⮏眰싂썍瑀ㄣ低</w:t>
      </w:r>
      <w:r>
        <w:rPr/>
        <w:t>ⱏ☰</w:t>
      </w:r>
      <w:r>
        <w:rPr/>
        <w:t>頥丣썴䑅␪摍伻칣㑾</w:t>
      </w:r>
      <w:r>
        <w:rPr/>
        <w:t>ⱓ</w:t>
      </w:r>
      <w:r>
        <w:rPr/>
        <w:t>䨲쉐刲奙㵉ꇂ櫃땩뾥</w:t>
      </w:r>
      <w:r>
        <w:rPr/>
        <w:t>ⷍ</w:t>
      </w:r>
      <w:r>
        <w:rPr/>
        <w:t>摮</w:t>
      </w:r>
      <w:r>
        <w:rPr/>
        <w:t>ⳃ</w:t>
      </w:r>
      <w:r>
        <w:rPr/>
        <w:t>ꎥ쵟쉗縷榣枘煷⧂⭑塳㪣숽迂㋂剙咘쉪㐻機じ</w:t>
      </w:r>
      <w:r>
        <w:rPr/>
        <w:t>ꦡ</w:t>
      </w:r>
      <w:r>
        <w:rPr/>
        <w:t>塑䱏瘻睴歑剙숫磂顮◂㍲쉹䢘䵾揂⿂浆昰⑐䳂卒瑙䜦ꍂ⍍䙀슘楲癦㝂싂噯捁瑁쉪汈礹㙥欰恟優</w:t>
      </w:r>
      <w:r>
        <w:rPr/>
        <w:t>⣂♇</w:t>
      </w:r>
      <w:r>
        <w:rPr/>
        <w:t>䘳㈽稳♚䱧䭈♰瑔㊘㝄쉄ヂ敨䰺参汥楕</w:t>
      </w:r>
      <w:r>
        <w:rPr/>
        <w:t>Ⱨ</w:t>
      </w:r>
      <w:r>
        <w:rPr/>
        <w:t>獥轳㵡⑖拍䕴獧瘣䜮塺쉒</w:t>
      </w:r>
      <w:r>
        <w:rPr/>
        <w:t>ⷂ</w:t>
      </w:r>
      <w:r>
        <w:rPr/>
        <w:t>桪㑂焯쉪杲칆⯂涿彍</w:t>
      </w:r>
      <w:r>
        <w:rPr/>
        <w:t>⡹</w:t>
      </w:r>
      <w:r>
        <w:rPr/>
        <w:t>䍁꺣睱╎剹悬념帤偃㩧扨䍫砥厱刹㤣㭾ネ昩桃痍䑆⩀䭫柂卧숨摍到䡵⩖⩸</w:t>
      </w:r>
      <w:r>
        <w:rPr/>
        <w:t>ⱍ⡦</w:t>
      </w:r>
      <w:r>
        <w:rPr/>
        <w:t>僂칮쉎㢥㵳⍡㥦穹塓伪쵹稻稭㠤其䁳恾獍녷</w:t>
      </w:r>
      <w:r>
        <w:rPr/>
        <w:t>ꤪ</w:t>
      </w:r>
      <w:r>
        <w:rPr/>
        <w:t>⾘숬桧坧煉Ⓜ幍숷숥쵋冮땊䱷匶幪쉅</w:t>
      </w:r>
      <w:r>
        <w:rPr/>
        <w:t>ⱖ</w:t>
      </w:r>
      <w:r>
        <w:rPr/>
        <w:t>桾癣</w:t>
      </w:r>
      <w:r>
        <w:rPr/>
        <w:t>Ⱜ⵨</w:t>
      </w:r>
      <w:r>
        <w:rPr/>
        <w:t>㗂具昳彎䥺㡺㭵쉔⚱숰慨捑쵱쉁싂帣⽋慆頩甥싍偃꺬쉊쵢楥䐪⽌쉅圵否穡迂恅眱슏塯愵깮竂뼵숷婂쉆䔩丷眩轭浾所炵뼶杭䯂焦긺숯灍睦稪婋偃獟楱湊♤ォ㛂百쉗乯숩싂쉸䙧䒡⩎쵉卍匷帣㜥愬愽慄甤侣潑纘Ⓝ㭒싍쉂</w:t>
      </w:r>
      <w:r>
        <w:rPr/>
        <w:t>⡚</w:t>
      </w:r>
      <w:r>
        <w:rPr/>
        <w:t>녲</w:t>
      </w:r>
      <w:r>
        <w:rPr/>
        <w:t>ꕁ</w:t>
      </w:r>
      <w:r>
        <w:rPr/>
        <w:t>浘汷漲㜺</w:t>
      </w:r>
      <w:r>
        <w:rPr/>
        <w:t>ⵡ</w:t>
      </w:r>
      <w:r>
        <w:rPr/>
        <w:t>䨳串欱쵳쉀䁠歸捪㭥䣂煟甪浣户厥督㩋⌤侘⵵榮䍆轇쉃쉅ㅋ姂㵆⮣䉡㩈⤶熣輶挵横㕚䏂걷戦泂숻䃂彩溬䡭琴㔦㩆癨暩㟍뽠숻煈쉲壃盂㶵㝕灖깥木⫂晳곎㥁䡠쉰</w:t>
      </w:r>
      <w:r>
        <w:rPr/>
        <w:t>ꔹ</w:t>
      </w:r>
      <w:r>
        <w:rPr/>
        <w:t>梘쉆䫂恳䙣쉵쉧奫瞵䭮㎿奯쉸㢮䔩䪘溬녀쎣墥㙤睙斩硾ㅸ稹녗㍂晪啮따䆣䵕䦩</w:t>
      </w:r>
      <w:r>
        <w:rPr/>
        <w:t>⠶</w:t>
      </w:r>
      <w:r>
        <w:rPr/>
        <w:t>춿励습썙淂栻ꥫ㙋䭊䭵묯◂曂獥슡녂繚睤</w:t>
      </w:r>
      <w:r>
        <w:rPr/>
        <w:t>Ⳃ</w:t>
      </w:r>
      <w:r>
        <w:rPr/>
        <w:t>쉯瑈쉪焩䂿毂砭捃呗䴫ㅉ婯䥨剂숵敹깑␺医湎칡瀤㨳⧂畚乫橠埂㪩</w:t>
      </w:r>
      <w:r>
        <w:rPr/>
        <w:t>ꕆ</w:t>
      </w:r>
      <w:r>
        <w:rPr/>
        <w:t>壂㡢睙婄갪딲슬毂숶㡌㘯氮吣ꍋ垵뽮伵牱䔣憵쵡妣桯쉕슩쌫⒬ꅢ㚻♎䍃椲䜹땐㕘䛍潒桕䕘祖潇⌊皻恂쉪玏珍彸妥穫狂쉠슿䉋⭰㩥涱ꍎ椤췂䵄⬻牡숴⥱摭뽧ば湸▩싃ꌯ橇㭀棂묭숷뼣㜭平⩟䙘㤻瑕⽐幋</w:t>
      </w:r>
      <w:r>
        <w:rPr/>
        <w:t>ⰺ</w:t>
      </w:r>
      <w:r>
        <w:rPr/>
        <w:t>䣂繲橘塯⍉㛂吹쌪䭤嗍깆숬䌷焦兙</w:t>
      </w:r>
      <w:r>
        <w:rPr/>
        <w:t>⣍</w:t>
      </w:r>
      <w:r>
        <w:rPr/>
        <w:t>䪣溡숬䱒恐嚿䷂⽱愻싂䥢㍙䙷뽹煚㞏</w:t>
      </w:r>
      <w:r>
        <w:rPr/>
        <w:t>ꕁ♏</w:t>
      </w:r>
      <w:r>
        <w:rPr/>
        <w:t>㞡</w:t>
      </w:r>
      <w:r>
        <w:rPr/>
        <w:t>ꕵ</w:t>
      </w:r>
      <w:r>
        <w:rPr/>
        <w:t>杶捞䖮ꄶꎱ쉲</w:t>
      </w:r>
      <w:r>
        <w:rPr/>
        <w:t>ꕈ</w:t>
      </w:r>
      <w:r>
        <w:rPr/>
        <w:t>⽾潩쉗䔭㠭쵡䨬숵쉵痂⩷ィ渲㑮</w:t>
      </w:r>
      <w:r>
        <w:rPr/>
        <w:t>ⱇ</w:t>
      </w:r>
      <w:r>
        <w:rPr/>
        <w:t>䆮숺ꍞꌽ晇㞻쉷⽌⵸迂</w:t>
      </w:r>
      <w:r>
        <w:rPr/>
        <w:t>ꔦ</w:t>
      </w:r>
      <w:r>
        <w:rPr/>
        <w:t>窏ꅺ癨┥祴匶┥㐪䵏㕁㘪슩쉵쉟쉠䭘⬫⥵漲㝃곂捡縬숷⫂䉁⑸璥⩡啪⿂썰쉡⒏꺿熘飂㙗</w:t>
      </w:r>
      <w:r>
        <w:rPr/>
        <w:t>ⵡ</w:t>
      </w:r>
      <w:r>
        <w:rPr/>
        <w:t>䰴彳煉䱏꥚㌩䘫䰺擎䕾奐㢮奙琻潤쵾䙳㑵恦쉮琵㑑⩋뇂摱</w:t>
      </w:r>
      <w:r>
        <w:rPr/>
        <w:t>ⷂ⮵</w:t>
      </w:r>
      <w:r>
        <w:rPr/>
        <w:t>砪撥稥⥙哂湧剩␩㴶剏╮䖵乗쏂ꎘ㡤곂潤绂묮渲䍭ꎵ幮싂匥⽺刻숰䘳㕷侱갣坬㜮⍧别輤汴扐䑆惂䝞쉊䉬繃㕉숪窩穑啯䋂牙挫㝴슱</w:t>
      </w:r>
      <w:r>
        <w:rPr/>
        <w:t>ⷂ</w:t>
      </w:r>
      <w:r>
        <w:rPr/>
        <w:t>⿂䭮쉞风墻歰숫㩟摞婚捧痂晾</w:t>
      </w:r>
      <w:r>
        <w:rPr/>
        <w:t>ⱟ</w:t>
      </w:r>
      <w:r>
        <w:rPr/>
        <w:t>䭘</w:t>
      </w:r>
      <w:r>
        <w:rPr/>
        <w:t>ⵥ</w:t>
      </w:r>
      <w:r>
        <w:rPr/>
        <w:t>怩㠥佴㓍⭤湮습〸◂䝫</w:t>
      </w:r>
      <w:r>
        <w:rPr/>
        <w:t>Ⱨ</w:t>
      </w:r>
      <w:r>
        <w:rPr/>
        <w:t>ば쉚㴣䵊は뼨</w:t>
      </w:r>
      <w:r>
        <w:rPr/>
        <w:t>ꕄ</w:t>
      </w:r>
      <w:r>
        <w:rPr/>
        <w:t>䌴⽃繰慯ㅧ㭗깊毂堸㔨癶嗂썑䏂湸쉂㞩ꌦ㌮⩌彷쎬揂竎</w:t>
      </w:r>
      <w:r>
        <w:rPr/>
        <w:t>ꦿ</w:t>
      </w:r>
      <w:r>
        <w:rPr/>
        <w:t>䑤睳㭋ꅂ六頪奎轲쉩</w:t>
      </w:r>
      <w:r>
        <w:rPr/>
        <w:t>꧂</w:t>
      </w:r>
      <w:r>
        <w:rPr/>
        <w:t>䝏槂㉆⥲䥭顕싂㍅摮</w:t>
      </w:r>
      <w:r>
        <w:rPr/>
        <w:t>ꤴ</w:t>
      </w:r>
      <w:r>
        <w:rPr/>
        <w:t>뿂㍐쉭껂彣掱参춻</w:t>
      </w:r>
      <w:r>
        <w:rPr/>
        <w:t>⡑</w:t>
      </w:r>
      <w:r>
        <w:rPr/>
        <w:t>숷놻䑙쉳쉳䈻捋䰤焰个札⨻榩㒘搮吱㋂⽅幗禥㭋〻䵺卢幉䴮参䰩䘦싃㧂</w:t>
      </w:r>
      <w:r>
        <w:rPr/>
        <w:t>ꥌ</w:t>
      </w:r>
      <w:r>
        <w:rPr/>
        <w:t>䕥剴䝅</w:t>
      </w:r>
      <w:r>
        <w:rPr/>
        <w:t>꧂</w:t>
      </w:r>
      <w:r>
        <w:rPr/>
        <w:t>伥땩楈䮩캿䉲卉獁묫榿漭剩滎盎瑾쉪㥃㭥灹쉗䢵숯㩪䛍⩤⧂숴⚣昸竎猰竂㦩숹┨䁊⴩㙐㟂㉋☥愫参쏂橌⨮쉤䘴皩癵쉚숶숪則䐤䝆栲⾏칯楣桶剏挥슩〺</w:t>
      </w:r>
      <w:r>
        <w:rPr/>
        <w:t>Ⱖ</w:t>
      </w:r>
      <w:r>
        <w:rPr/>
        <w:t>夣</w:t>
      </w:r>
      <w:r>
        <w:rPr/>
        <w:t>ⱋ</w:t>
      </w:r>
      <w:r>
        <w:rPr/>
        <w:t>ꕅ⹒</w:t>
      </w:r>
      <w:r>
        <w:rPr/>
        <w:t>獉뭰⏃䄻灒梵䜥䙞</w:t>
      </w:r>
      <w:r>
        <w:rPr/>
        <w:t>Ⱬ</w:t>
      </w:r>
      <w:r>
        <w:rPr/>
        <w:t>楇딶沬뼵䵓⥢</w:t>
      </w:r>
      <w:r>
        <w:rPr/>
        <w:t>ⱱ</w:t>
      </w:r>
      <w:r>
        <w:rPr/>
        <w:t>乏段恌㝐㬱䀰</w:t>
      </w:r>
      <w:r>
        <w:rPr/>
        <w:t>ⴶ</w:t>
      </w:r>
      <w:r>
        <w:rPr/>
        <w:t>숪⯂䅙爤</w:t>
      </w:r>
      <w:r>
        <w:rPr/>
        <w:t>⡃</w:t>
      </w:r>
      <w:r>
        <w:rPr/>
        <w:t>䑖佟쉎䞩</w:t>
      </w:r>
      <w:r>
        <w:rPr/>
        <w:t>ꤷ</w:t>
      </w:r>
      <w:r>
        <w:rPr/>
        <w:t>祚슩䁆䵔묶䕺偆橬㩴䕁칎椤⤨濂㤣쉠獊䍠쉍슘䑯縰哂瀪넬坫迂⥊仂놏㘫쉫㥌转䉷㉭彨轸刽䨳祦ꄯ▵㕋㉉䥌⽏┊쉍壃汕捷杞桲⦏䪬㜲㬤滂</w:t>
      </w:r>
      <w:r>
        <w:rPr/>
        <w:t>⡕</w:t>
      </w:r>
      <w:r>
        <w:rPr/>
        <w:t>攪狂⻂䴣唵噂㟂떩넦숭쉎楾╊㜲䄰㴱╚⍾묨쉴戤㫂뼰⩏䑌枥䩴䨵淂☪䒿䅣瑒㧂硖츰摱敥牞䁖䝬䴺䉠䕃偄쉐廂剧ꥨ䣂㙢䀻뽚⽴楾傱春䝩숴㣂㥃绂癚</w:t>
      </w:r>
      <w:r>
        <w:rPr/>
        <w:t>ⱀ⵴</w:t>
      </w:r>
      <w:r>
        <w:rPr/>
        <w:t>劥㭑佒浄␻숤㥠栥䦣䮥⩷硄殱強彅䏂偃傥䥚猺싂歒칹漳䴹䐫䔦슘厱晭쉁㵄㴽㩞婄呠┦歵㡈矂ꍖꍏ䡃녣敎쉺</w:t>
      </w:r>
      <w:r>
        <w:rPr/>
        <w:t>ⵉ⌯</w:t>
      </w:r>
      <w:r>
        <w:rPr/>
        <w:t>噓灙㣂숤嗂曂숪㝇䬶䞘䤽㕴欪煍⩒긱쉓췍┭䉸稷⑾⪮奍䘹泍暘旂㧃津曂</w:t>
      </w:r>
      <w:r>
        <w:rPr/>
        <w:t>ⱪ</w:t>
      </w:r>
      <w:r>
        <w:rPr/>
        <w:t>䮵䔣扪䗂獷⵨䀪㉩咥㥋硵썲磂숭撩숮汵亘㬪㤪䍕繲숲㝨佇䱊숰㫂塹⨺痂に걠㙁畓噙꥕恦싂䎥⩇杫咮떘禣싂窩쉎▩偳䥡渴牑⦥칇礦䔴垮䡎숤숤恪䟂쉁橁畞灷㘹⧍⨤긬㈻婢繋矂汚煂쉦婵奣戲噧쉬扚睢</w:t>
      </w:r>
      <w:r>
        <w:rPr/>
        <w:t>ⲥ</w:t>
      </w:r>
      <w:r>
        <w:rPr/>
        <w:t>厘䉦氹뽤ꥰ廂⪩⬴갥슣桭瀣繘ꍷ䀻☨䱮쉙䍬顣⤯瑑㪥䅹椨涱숦䠬轟橬瑒㡰儳⾩⨤炏쉹昮敦䫎劏</w:t>
      </w:r>
      <w:r>
        <w:rPr/>
        <w:t>ꕳ</w:t>
      </w:r>
      <w:r>
        <w:rPr/>
        <w:t>㬻▿쉕</w:t>
      </w:r>
      <w:r>
        <w:rPr/>
        <w:t>ꕲ꧂</w:t>
      </w:r>
      <w:r>
        <w:rPr/>
        <w:t>兎곎충싂⸪噲擎条瀴迂繂㕂쉫猰丵䭓녳哎瞏쉘</w:t>
      </w:r>
      <w:r>
        <w:rPr/>
        <w:t>ꕦ</w:t>
      </w:r>
      <w:r>
        <w:rPr/>
        <w:t>轙ꅸ䇃䠳䳂纵塏睖悵ꇂ슮쉫⥓Ⓧ썀䇂啃欻건夬䉅䭂涵썾촺뭣株쵕䥧㟎캻㴸</w:t>
      </w:r>
      <w:r>
        <w:rPr/>
        <w:t>⠽</w:t>
      </w:r>
      <w:r>
        <w:rPr/>
        <w:t>椬槂숨</w:t>
      </w:r>
      <w:r>
        <w:rPr/>
        <w:t>ꤳ</w:t>
      </w:r>
      <w:r>
        <w:rPr/>
        <w:t>䰮⭉煋昨㌪숨갭쵗</w:t>
      </w:r>
      <w:r>
        <w:rPr/>
        <w:t>ꦩ</w:t>
      </w:r>
      <w:r>
        <w:rPr/>
        <w:t>穌猤彡╇䏂</w:t>
      </w:r>
      <w:r>
        <w:rPr/>
        <w:t>ⰺ</w:t>
      </w:r>
      <w:r>
        <w:rPr/>
        <w:t>ぎ䱕㨣畁硄</w:t>
      </w:r>
      <w:r>
        <w:rPr/>
        <w:t>ⴱ◂</w:t>
      </w:r>
      <w:r>
        <w:rPr/>
        <w:t>㥓ㅙ캿换祁뭦쉖꥖슬晞쉡⽓秃汕㜤㙈⌨榻⯂ば</w:t>
      </w:r>
      <w:r>
        <w:rPr/>
        <w:t>ꥇ</w:t>
      </w:r>
      <w:r>
        <w:rPr/>
        <w:t>捲㚻㐸瑇健䄲㑨樥挴佅꥘䑕슿打딤䔽⹢슱参䱧疻쉣織ꌥ獴㡐뭪㌨䭕쎣殮䝁㤮㠴쉟塯睁쉰숪塏깗</w:t>
      </w:r>
      <w:r>
        <w:rPr/>
        <w:t>ꥑ</w:t>
      </w:r>
      <w:r>
        <w:rPr/>
        <w:t>擃⽰</w:t>
      </w:r>
      <w:r>
        <w:rPr/>
        <w:t>ꦩ</w:t>
      </w:r>
      <w:r>
        <w:rPr/>
        <w:t>嘹戩㭡䏂㍤쵾䡵⍯㋂</w:t>
      </w:r>
      <w:r>
        <w:rPr/>
        <w:t>ꔵ</w:t>
      </w:r>
      <w:r>
        <w:rPr/>
        <w:t>ꍩ捐</w:t>
      </w:r>
      <w:r>
        <w:rPr/>
        <w:t>⡋</w:t>
      </w:r>
      <w:r>
        <w:rPr/>
        <w:t>䭷ⸯ斥쉄慮⽬꧎穎땬煬炿ꆵ⎻奨呄樯뭎⌦桔洫</w:t>
      </w:r>
      <w:r>
        <w:rPr/>
        <w:t>ꤸ⍟</w:t>
      </w:r>
      <w:r>
        <w:rPr/>
        <w:t>橵硥⯂捙</w:t>
      </w:r>
      <w:r>
        <w:rPr/>
        <w:t>⡃</w:t>
      </w:r>
      <w:r>
        <w:rPr/>
        <w:t>偁燂⤩</w:t>
      </w:r>
      <w:r>
        <w:rPr/>
        <w:t>ꦿ</w:t>
      </w:r>
      <w:r>
        <w:rPr/>
        <w:t>⼪ꍹ㝘⤦쉀潕⑭⥧</w:t>
      </w:r>
      <w:r>
        <w:rPr/>
        <w:t>⢮</w:t>
      </w:r>
      <w:r>
        <w:rPr/>
        <w:t>煵佘敔堶⥡浠摔彶䩌㇂</w:t>
      </w:r>
      <w:r>
        <w:rPr/>
        <w:t>ꕆ</w:t>
      </w:r>
      <w:r>
        <w:rPr/>
        <w:t>剞⨪䜤梬㠪</w:t>
      </w:r>
      <w:r>
        <w:rPr/>
        <w:t>⢡</w:t>
      </w:r>
      <w:r>
        <w:rPr/>
        <w:t>ㅷ㗂剂示庩䐊녗狂⪩ꏂ㥥堷⽦憬剢⪥싂뽮攳䆩係녩㍧㡋䁫</w:t>
      </w:r>
      <w:r>
        <w:rPr/>
        <w:t>⣂</w:t>
      </w:r>
      <w:r>
        <w:rPr/>
        <w:t>㝄獆潶枣輯渭넱婔</w:t>
      </w:r>
      <w:r>
        <w:rPr/>
        <w:t>꧂</w:t>
      </w:r>
      <w:r>
        <w:rPr/>
        <w:t>숭녬橖欺爪꥞⩇禘漶䡘娦⩥ꎘ繈ꅧ瀴戮撘婍숬슮搻匣收甤⽰</w:t>
      </w:r>
      <w:r>
        <w:rPr/>
        <w:t>ⴵ</w:t>
      </w:r>
      <w:r>
        <w:rPr/>
        <w:t>楩䝏㧂땎炱쉚뭲⹸䁑뇂㕎䨷濂渱䅞圪䕲䵑仂숫䠮攳啐瘹䅏奾桊슥啴瞡ꍳ橕勂浢썅批㩕쌯塉녊숯欲橯硁뽶쉃䵆䦘硩⹰ㅷ䢡숤卟쉰捄䘮쉠丣垩⪻呃拂砵䩕ꇎ夦䅙뽈䍬吰쉃用抻걡</w:t>
      </w:r>
      <w:r>
        <w:rPr/>
        <w:t>ⳍ</w:t>
      </w:r>
      <w:r>
        <w:rPr/>
        <w:t>㔲䕈숳</w:t>
      </w:r>
      <w:r>
        <w:rPr/>
        <w:t>ꦻ</w:t>
      </w:r>
      <w:r>
        <w:rPr/>
        <w:t>㶮榮喏㐱㑅㕷㶵⨶卾ꆏ器⼸祤㩵㴲䉫术あ⫃뼭〉穘栩㜻也硺⤤뼨쉷瞣物䪬噶磂䙤䱳ㅢ绂ㅥ係쉀暮</w:t>
      </w:r>
      <w:r>
        <w:rPr/>
        <w:t>ⱁ</w:t>
      </w:r>
      <w:r>
        <w:rPr/>
        <w:t>歱䐥珎斵㙞版桖䝭ꄺ㝂</w:t>
      </w:r>
      <w:r>
        <w:rPr/>
        <w:t>⣎</w:t>
      </w:r>
      <w:r>
        <w:rPr/>
        <w:t>剁癸塆㉅⨬䤦棂숱略䈸㞣춮㬱勂呺厡辥숷潨⪬顦畦⽳</w:t>
      </w:r>
      <w:r>
        <w:rPr/>
        <w:t>ⵖ␵</w:t>
      </w:r>
      <w:r>
        <w:rPr/>
        <w:t>洬♎슿汌뼩棂浪㷂䡳楆獬⩈䩑烂숥㝨ꅪ땅拎䦮㈬唽猳⬽ꅞ䶬</w:t>
      </w:r>
      <w:r>
        <w:rPr/>
        <w:t>ꤹ</w:t>
      </w:r>
      <w:r>
        <w:rPr/>
        <w:t>ꄰ忂</w:t>
      </w:r>
      <w:r>
        <w:rPr/>
        <w:t>ꕐ</w:t>
      </w:r>
      <w:r>
        <w:rPr/>
        <w:t>䍑⩣眬䝫煓쉘㓂䫂顂㓂汩歕攳晱쉯춵娪哃</w:t>
      </w:r>
      <w:r>
        <w:rPr/>
        <w:t>ꤥ</w:t>
      </w:r>
      <w:r>
        <w:rPr/>
        <w:t>䑹癪䅵㕰敬촽♒ꎡ쉢繄壂䕍剰癗䆘垣碘䝵癙깸싂ꆬ則䀷乳剏瑕砲깓䔹갮갳䗂奧䚩뭯砬値傥㐪执䝗囂䓂疡瑾着堽塮⍸户轖㙭썫쉫奅쉠䖻坚侩繐幺䃂⹘캱兯┥洫㩟曂顷吳为㡒假쉈捌⧂㣂㝗㶮轀殘朥⩰濂䬵긦䡔쵤ヂ飂ꏍ㝗唴⸪숻ꆱ礲枥娪猽息슘猺㔨幭</w:t>
      </w:r>
      <w:r>
        <w:rPr/>
        <w:t>ꤪ</w:t>
      </w:r>
      <w:r>
        <w:rPr/>
        <w:t>숤싎숱示穲卾䑈湊ꆩ거䙳슱⽑牡浌</w:t>
      </w:r>
      <w:r>
        <w:rPr/>
        <w:t>ⲥ</w:t>
      </w:r>
      <w:r>
        <w:rPr/>
        <w:t>朹䩖凂䕙圣싂꧎⪮改䨥䥊ꥵꍱ抵</w:t>
      </w:r>
      <w:r>
        <w:rPr/>
        <w:t>ꥇ♷⫃⬮</w:t>
      </w:r>
      <w:r>
        <w:rPr/>
        <w:t>쉭⪏甭쉋穈縬歑䖻䵴쵌氶䩟땥뽷圽犬㒵灪佹洲玮慆쉞䳂眯桋칭</w:t>
      </w:r>
      <w:r>
        <w:rPr/>
        <w:t>ꥅ</w:t>
      </w:r>
      <w:r>
        <w:rPr/>
        <w:t>儵⯂㕂쉏칙㨮斘愥칣⽤</w:t>
      </w:r>
      <w:r>
        <w:rPr/>
        <w:t>ⶩ</w:t>
      </w:r>
      <w:r>
        <w:rPr/>
        <w:t>㝤䩰怩썓</w:t>
      </w:r>
      <w:r>
        <w:rPr/>
        <w:t>Ⱪ</w:t>
      </w:r>
      <w:r>
        <w:rPr/>
        <w:t>촪ꄤ摃儳䥒ㅈꄸ墘╪䭣㍏硞깖凂兙㕂넺㜨걯佃䢱싃牚⥲㕴䍁ꄵ싂녯</w:t>
      </w:r>
      <w:r>
        <w:rPr/>
        <w:t>ꥀ</w:t>
      </w:r>
      <w:r>
        <w:rPr/>
        <w:t>瑓恺⑘楊猽砩ꎏ澿顲刯⽈䡥쉊䑳숬㍎⑺싂塡汔奷欰祥숳</w:t>
      </w:r>
      <w:r>
        <w:rPr/>
        <w:t>ⷂ</w:t>
      </w:r>
      <w:r>
        <w:rPr/>
        <w:t>㙪愥⩂뭩㭫⭲唊湫㥱兵㪮숻楑㭨伺숯㢣⍉⾥晁☨總☸䥺湑㍳ㅀ煫灩昭쉴柂唽灸녍긵痂䂮㜨捐溏媣䔩桓䎮쉙㏍版⩁㵋捭쎻攲来愽嫂㙇㥞숨頵䑠䩐梥㝫穯⵩歧暩㷂猴畷㕟쉪幑䔪ꆿ戩㩪倵믂扒穬</w:t>
      </w:r>
      <w:r>
        <w:rPr/>
        <w:t>ⴸⷂ</w:t>
      </w:r>
      <w:r>
        <w:rPr/>
        <w:t>㈱癤䖣婾呁噶瀪汸幗</w:t>
      </w:r>
      <w:r>
        <w:rPr/>
        <w:t>ⵎ</w:t>
      </w:r>
      <w:r>
        <w:rPr/>
        <w:t>⠩</w:t>
      </w:r>
      <w:r>
        <w:rPr/>
        <w:t>䍳恵</w:t>
      </w:r>
      <w:r>
        <w:rPr/>
        <w:t>⠳</w:t>
      </w:r>
      <w:r>
        <w:rPr/>
        <w:t>儫佑⽇칳</w:t>
      </w:r>
      <w:r>
        <w:rPr/>
        <w:t>ꕋ</w:t>
      </w:r>
      <w:r>
        <w:rPr/>
        <w:t>套怫癕⬭⼬湬獪</w:t>
      </w:r>
      <w:r>
        <w:rPr/>
        <w:t>Ⳃ</w:t>
      </w:r>
      <w:r>
        <w:rPr/>
        <w:t>畉䡾숷兣烂⩳䕇㩱畸㉲녭䢵ㄦ睄唪⭱悥呰偙僂ꍸ䬽睇쎘䏂凎숭</w:t>
      </w:r>
      <w:r>
        <w:rPr/>
        <w:t>ꦻ</w:t>
      </w:r>
      <w:r>
        <w:rPr/>
        <w:t>啁㙘杗扬㌤武싂氬녀徣싂幡䭱套頸牧싍䵥썥㟂슬摐䐮憿쉗噓獀㥩坓毂䰻纻璿䩨潄⨪뇍㨸뗎窩剪纥뼨䭯呪⨱㑙㘴顧깰㦣顩칆類璿䩙怨㥨弰湤⽅㔦刷皿싂⿂睏</w:t>
      </w:r>
      <w:r>
        <w:rPr/>
        <w:t>ⵌ</w:t>
      </w:r>
      <w:r>
        <w:rPr/>
        <w:t>卵噄䗍䲏㦵싂쏂녬砲圦䝔긬䎻ꍉ轍묱㥬砵特쉏긵撮</w:t>
      </w:r>
      <w:r>
        <w:rPr/>
        <w:t>⣂⡚</w:t>
      </w:r>
      <w:r>
        <w:rPr/>
        <w:t>砳刺㥲</w:t>
      </w:r>
      <w:r>
        <w:rPr/>
        <w:t>ꕬ</w:t>
      </w:r>
      <w:r>
        <w:rPr/>
        <w:t>싂쉥癲⩈䎏彲</w:t>
      </w:r>
      <w:r>
        <w:rPr/>
        <w:t>ꥂ</w:t>
      </w:r>
      <w:r>
        <w:rPr/>
        <w:t>쏂绎㵷깏슿䱈㍐楙䭇䝫串㵘쉲祈轹故㓂壂坾㩸⨪ꄣ砮礨ㅉ獸㖥榻慂캱偐ㅨ怪偦厬火녍坤</w:t>
      </w:r>
      <w:r>
        <w:rPr/>
        <w:t>ꤦ</w:t>
      </w:r>
      <w:r>
        <w:rPr/>
        <w:t>睑썉䨪㢘摸癥潧厱䀯ꅚ⩉䬯⪏䣂剮슩㜩〴쉧夰接䰪潌扙䤸卓䬮갯쉞啱ꍯ携䵇幸扬泂䥕⑓僂㵢渹곍楖㙭帨㥈兏긣䙏싂</w:t>
      </w:r>
      <w:r>
        <w:rPr/>
        <w:t>ⰻ</w:t>
      </w:r>
      <w:r>
        <w:rPr/>
        <w:t>㗃캣䔷䭚㛂娫瀸漺奟畆䩅쉂䣍瑂湉쉇䰯嘰㧂</w:t>
      </w:r>
      <w:r>
        <w:rPr/>
        <w:t>ⱅ⦮</w:t>
      </w:r>
      <w:r>
        <w:rPr/>
        <w:t>恔䟃砳氣恩쉵뭘䵚晣㠷䡎㵓汵⽶繇塌㥷♚橧潵쉢㥋傡⦩숱扡쉈⑔⑨溩ꄬ䎡坧ぢ쉕㖬仂㕟托쉢兗㤨楨⴫版辮乳䩒⪩⿃㑉쉏⹊㵳뼭뼪橱廂⩖敖掣乴㩬걥楀奺㍓⑏兌㒏睅桱唴汌</w:t>
      </w:r>
      <w:r>
        <w:rPr/>
        <w:t>ꤩ</w:t>
      </w:r>
      <w:r>
        <w:rPr/>
        <w:t>숺〺昷桍쉌슱呠䁗卅棂⮱欩泎卪徏瘸㵍␲싍슡䝡쉀礸</w:t>
      </w:r>
      <w:r>
        <w:rPr/>
        <w:t>Ⳃ</w:t>
      </w:r>
      <w:r>
        <w:rPr/>
        <w:t>硨⬣䉂⭨恔秂㉎坰싍쉓넹</w:t>
      </w:r>
      <w:r>
        <w:rPr/>
        <w:t>ꤵ</w:t>
      </w:r>
      <w:r>
        <w:rPr/>
        <w:t>䝡⸵潢癇㕇⭉繪灟땒䰶永㨫扱䵱頦戸䑶㍋싂撏숱吭渱싂쉕</w:t>
      </w:r>
      <w:r>
        <w:rPr/>
        <w:t>ꦱ</w:t>
      </w:r>
      <w:r>
        <w:rPr/>
        <w:t>쎩숸庘깧䥍幾묨㭔⹰瓂䅋䣂歩싃䡅䩘⒏疮吭璏䍓⹭湹圸兄睡氵䙊䰊楡湸⩩㉆겱</w:t>
      </w:r>
      <w:r>
        <w:rPr/>
        <w:t>ꥒ</w:t>
      </w:r>
      <w:r>
        <w:rPr/>
        <w:t>쉴㥑煄䝰皏䑎䕮㕅</w:t>
      </w:r>
      <w:r>
        <w:rPr/>
        <w:t>꤯</w:t>
      </w:r>
      <w:r>
        <w:rPr/>
        <w:t>僂汤京纻櫃碿倬顖兒硷祠⤬䄣촨㩴扯ぞ춱</w:t>
      </w:r>
      <w:r>
        <w:rPr/>
        <w:t>⡰</w:t>
      </w:r>
      <w:r>
        <w:rPr/>
        <w:t>䬴歅䜷</w:t>
      </w:r>
      <w:r>
        <w:rPr/>
        <w:t>ⴰ</w:t>
      </w:r>
      <w:r>
        <w:rPr/>
        <w:t>숺꥔㙳攨烂쉠䐤넬汗柎㬺坦䭚⭞塔晔䵪呷疏係ꄣ싃㡈촫㦩㔮⥅꺘咣縸卬㐫午䵸畹껃棂楱摥婣祃땳⑯▻노牌啹务㵑칾㊥썰䡢媩倳㥓걬癬⨦⬭</w:t>
      </w:r>
      <w:r>
        <w:rPr/>
        <w:t>⢏</w:t>
      </w:r>
      <w:r>
        <w:rPr/>
        <w:t>㭓硵쉞ꅶ㟂摷쉁轚⍤睬</w:t>
      </w:r>
      <w:r>
        <w:rPr/>
        <w:t>ⰷ</w:t>
      </w:r>
      <w:r>
        <w:rPr/>
        <w:t>纏⼤浳擃车䡯渨䬽瓂吻砰桱㝏珍歵浾田㈸⼹⩴䨺悱䘱㙞䗂㙰</w:t>
      </w:r>
      <w:r>
        <w:rPr/>
        <w:t>⡆┭</w:t>
      </w:r>
      <w:r>
        <w:rPr/>
        <w:t>墣㛍⽾朮顸쉎</w:t>
      </w:r>
      <w:r>
        <w:rPr/>
        <w:t>ⵢ</w:t>
      </w:r>
      <w:r>
        <w:rPr/>
        <w:t>問乮숲</w:t>
      </w:r>
      <w:r>
        <w:rPr/>
        <w:t>꤭</w:t>
      </w:r>
      <w:r>
        <w:rPr/>
        <w:t>帲圷쉳塬䝥华䱴쉬뽱䃂칎唳쎣ꥧ睭쉹ㆣꍌ奔啗牃埂撮숭椦ꥤ辥⴪慁渺땏偦⎵か㉬唬싂䙉䡄쉶⯂䷍杙塣欩熥㮩䬬䭂쉱䬽汍쉇쉨쉺</w:t>
      </w:r>
      <w:r>
        <w:rPr/>
        <w:t>ꤳ</w:t>
      </w:r>
      <w:r>
        <w:rPr/>
        <w:t>㶩쉏乕䜪䏂</w:t>
      </w:r>
      <w:r>
        <w:rPr/>
        <w:t>ⰸ⩒</w:t>
      </w:r>
      <w:r>
        <w:rPr/>
        <w:t>㬬㧂⬺⥅㖿幨슩땀愫頷秃燃潐焲冩㊱쉁危轡숺迍㡀㴲㥃慗㶵眦橁採潀冏弬㫂慒侩䈤用塂瑄䅀</w:t>
      </w:r>
      <w:r>
        <w:rPr/>
        <w:t>ꕇ</w:t>
      </w:r>
      <w:r>
        <w:rPr/>
        <w:t>쉱公䕾䡸숳⹃䲣겣狂䈥썲㗂灦</w:t>
      </w:r>
      <w:r>
        <w:rPr/>
        <w:t>ꗂ</w:t>
      </w:r>
      <w:r>
        <w:rPr/>
        <w:t>썸䖩䱮狂枡</w:t>
      </w:r>
      <w:r>
        <w:rPr/>
        <w:t>ⱎ</w:t>
      </w:r>
      <w:r>
        <w:rPr/>
        <w:t>䡈녡段䭑</w:t>
      </w:r>
      <w:r>
        <w:rPr/>
        <w:t>ꤹ</w:t>
      </w:r>
      <w:r>
        <w:rPr/>
        <w:t>숫䐪슏呋뽯睪㕹┮橁⿂꧎슣㕡䍱㝲䭏吪窮녣쉅쵂彄婩侩쵁쉉䩡活攵뭣</w:t>
      </w:r>
      <w:r>
        <w:rPr/>
        <w:t>⢣</w:t>
      </w:r>
      <w:r>
        <w:rPr/>
        <w:t>ꥶ淂牾〬쉎䤩㐬橚夨␰뭀네▣倻䝗䙨啫䎮긮쉨䤺颩</w:t>
      </w:r>
      <w:r>
        <w:rPr/>
        <w:t>ꦮ</w:t>
      </w:r>
      <w:r>
        <w:rPr/>
        <w:t>兡䟍挹嫂촵睷琬ꅲ䗂땷午浤⩥</w:t>
      </w:r>
      <w:r>
        <w:rPr/>
        <w:t>⡍</w:t>
      </w:r>
      <w:r>
        <w:rPr/>
        <w:t>塪숻潐</w:t>
      </w:r>
      <w:r>
        <w:rPr/>
        <w:t>ⴥ</w:t>
      </w:r>
      <w:r>
        <w:rPr/>
        <w:t>奒숶⴮䅦</w:t>
      </w:r>
      <w:r>
        <w:rPr/>
        <w:t>ꖏ</w:t>
      </w:r>
      <w:r>
        <w:rPr/>
        <w:t>䇍㏂䧍⑈牅䤯⚮⫂囂恗㐬畔㥒싂쉈桉쉏倸쵂瓂獐剃懂武╡䢣㡳牡⎮㤻祔奴夷䩡㡇䪵ꎮ轟䪬纩呚佀縴䖩庬㕤ꍤ琵硌놵桅丹쵾坯湥촥ㄸ界楆녃湺䠤彪䙹쉹涻嗃䮡㝒뼥긦㭀顾汱戯坴슣䲬䣂穔恮爺䠲㌥ꍓ氱♯슮⹡喘</w:t>
      </w:r>
      <w:r>
        <w:rPr/>
        <w:t>ꔳⷂ</w:t>
      </w:r>
      <w:r>
        <w:rPr/>
        <w:t>毎</w:t>
      </w:r>
      <w:r>
        <w:rPr/>
        <w:t>Ⱟ</w:t>
      </w:r>
      <w:r>
        <w:rPr/>
        <w:t>輳㕪</w:t>
      </w:r>
      <w:r>
        <w:rPr/>
        <w:t>ꖡ</w:t>
      </w:r>
      <w:r>
        <w:rPr/>
        <w:t>ꄻ砫㏂惂甬쉷싎쉕</w:t>
      </w:r>
      <w:r>
        <w:rPr/>
        <w:t>Ⳃ</w:t>
      </w:r>
      <w:r>
        <w:rPr/>
        <w:t>顎슡皩䄵㎿䡂愣浉슬轠顣</w:t>
      </w:r>
      <w:r>
        <w:rPr/>
        <w:t>⢩</w:t>
      </w:r>
      <w:r>
        <w:rPr/>
        <w:t>瓂眣▣ㅸ</w:t>
      </w:r>
      <w:r>
        <w:rPr/>
        <w:t>⠺</w:t>
      </w:r>
      <w:r>
        <w:rPr/>
        <w:t>歹亘䐮扦⨦瀹䵩껂潚懂㵰倷슩嗍杺싂浫痂쵡坔睗瘳顕䜳楬㣂睸恂╱싂䁹딮숯愊뮏怺栶捸仂숩䏂㍣啦⿃긵打憥㡥䘺싂㉾</w:t>
      </w:r>
      <w:r>
        <w:rPr/>
        <w:t>⠻</w:t>
      </w:r>
      <w:r>
        <w:rPr/>
        <w:t>敲ㅥ攻咣摍⪡獞轰</w:t>
      </w:r>
      <w:r>
        <w:rPr/>
        <w:t>ⵧ</w:t>
      </w:r>
      <w:r>
        <w:rPr/>
        <w:t>䉀⭥슻</w:t>
      </w:r>
      <w:r>
        <w:rPr/>
        <w:t>ꥀ</w:t>
      </w:r>
      <w:r>
        <w:rPr/>
        <w:t>䚡㍾決쉥촰捯橢싂칬ぞ夤捺⿂갻攲桹춱祧㯎乩⭣⦏㡪づ煖⩕癫ꥭ썮䱕䫂쉏嚩걢潢꥗⼽䮬숫ꇂ⩃稪䬽⍌䚩뽅惂╔獨牫厘厱奀㈻⥯</w:t>
      </w:r>
      <w:r>
        <w:rPr/>
        <w:t>ⴣ</w:t>
      </w:r>
      <w:r>
        <w:rPr/>
        <w:t>顷桴╒犮嗂㕚뮩䛂뽄噮所扊⑵딪⍴䁍뽀娽䙫抡䩕穅狂㝄䨭洣</w:t>
      </w:r>
      <w:r>
        <w:rPr/>
        <w:t>ⱏ</w:t>
      </w:r>
      <w:r>
        <w:rPr/>
        <w:t>䱓싂畈㡊䡒䩸걃깍쉕㷂㏎㠺⩩殘䅚塱㜭싂㖬촭潂䇂㬣摋㐰꥘⯂倩</w:t>
      </w:r>
      <w:r>
        <w:rPr/>
        <w:t>꧂</w:t>
      </w:r>
      <w:r>
        <w:rPr/>
        <w:t>棂䨫쉳</w:t>
      </w:r>
      <w:r>
        <w:rPr/>
        <w:t>ꕣ♓ꗂ</w:t>
      </w:r>
      <w:r>
        <w:rPr/>
        <w:t>믂恳䜫浸뮻䵸氺呥桐橦ꏂ</w:t>
      </w:r>
      <w:r>
        <w:rPr/>
        <w:t>⡵</w:t>
      </w:r>
      <w:r>
        <w:rPr/>
        <w:t>呚亻ち哂⿂넹⹌쉉䑹</w:t>
      </w:r>
      <w:r>
        <w:rPr/>
        <w:t>ⷂ</w:t>
      </w:r>
      <w:r>
        <w:rPr/>
        <w:t>쉓晞</w:t>
      </w:r>
      <w:r>
        <w:rPr/>
        <w:t>Ⳏ</w:t>
      </w:r>
      <w:r>
        <w:rPr/>
        <w:t>㜩⩌祠务牮㖻硩쉅䀦捩숲䒬䡤䉔漦䬵䌶</w:t>
      </w:r>
      <w:r>
        <w:rPr/>
        <w:t>ⲩ</w:t>
      </w:r>
      <w:r>
        <w:rPr/>
        <w:t>塏睒㕰槂</w:t>
      </w:r>
      <w:r>
        <w:rPr/>
        <w:t>ꔹ</w:t>
      </w:r>
      <w:r>
        <w:rPr/>
        <w:t>숷겥汲㩣䶿㫂</w:t>
      </w:r>
      <w:r>
        <w:rPr/>
        <w:t>⠦⡚</w:t>
      </w:r>
      <w:r>
        <w:rPr/>
        <w:t>祶帹</w:t>
      </w:r>
      <w:r>
        <w:rPr/>
        <w:t>ꕙ</w:t>
      </w:r>
      <w:r>
        <w:rPr/>
        <w:t>쏂偵쉤ꥸ䭉㵀䁮猬䈮睗勂権垮쉪牦㌲濂佂싂㵌䩧婍㌸</w:t>
      </w:r>
      <w:r>
        <w:rPr/>
        <w:t>ꤪ</w:t>
      </w:r>
      <w:r>
        <w:rPr/>
        <w:t>癹㖮⩙奂檬⎻炿沣ぢ佤ㅍ숦췂侵㘻슿奟歟弭</w:t>
      </w:r>
      <w:r>
        <w:rPr/>
        <w:t>ꥒ</w:t>
      </w:r>
      <w:r>
        <w:rPr/>
        <w:t>㭇略땷쉇</w:t>
      </w:r>
      <w:r>
        <w:rPr/>
        <w:t>⠰</w:t>
      </w:r>
      <w:r>
        <w:rPr/>
        <w:t>㤪顺擃뭟</w:t>
      </w:r>
      <w:r>
        <w:rPr/>
        <w:t>ꕃ</w:t>
      </w:r>
      <w:r>
        <w:rPr/>
        <w:t>ꅟ䒵挺㊘䥯싂焪䙴䖿轷䋂⩂㇂㵟넬瑄ㅫ⭉ꌸ浩姂娭幚夹畂歉㑎</w:t>
      </w:r>
      <w:r>
        <w:rPr/>
        <w:t>ⱱ</w:t>
      </w:r>
      <w:r>
        <w:rPr/>
        <w:t>輨쉟恒칃倬但ㅪ녎洱뽖界䈵愫癡㈺숸䐪까塨슻㝌䉉쉌䍎슡攤㏃깘⽋䐴儳⨰圭涩噭凃슏</w:t>
      </w:r>
      <w:r>
        <w:rPr/>
        <w:t>ⱷ</w:t>
      </w:r>
      <w:r>
        <w:rPr/>
        <w:t>숪䳂堸畃⬹桕뿂뽥㍦䡲歇礵ㅊ奐拂堫㠸깧测싂쉓睱兯䐵췂楙䘶싍祊㉟橢灣慗땮숶潰</w:t>
      </w:r>
      <w:r>
        <w:rPr/>
        <w:t>ⲡ</w:t>
      </w:r>
      <w:r>
        <w:rPr/>
        <w:t>片䚣場</w:t>
      </w:r>
      <w:r>
        <w:rPr/>
        <w:t>꧂</w:t>
      </w:r>
      <w:r>
        <w:rPr/>
        <w:t>깑ꍊ伶⭴䀩컂儫</w:t>
      </w:r>
      <w:r>
        <w:rPr/>
        <w:t>⡾⍢</w:t>
      </w:r>
      <w:r>
        <w:rPr/>
        <w:t>狂樻晋漤⨳橴䐳灉儦⶿沘</w:t>
      </w:r>
      <w:r>
        <w:rPr/>
        <w:t>ꥋ</w:t>
      </w:r>
      <w:r>
        <w:rPr/>
        <w:t>쉷촤껂⿂異䭰䡁礯녖슡</w:t>
      </w:r>
      <w:r>
        <w:rPr/>
        <w:t>⢩</w:t>
      </w:r>
      <w:r>
        <w:rPr/>
        <w:t>並恩긣㵰⩤ꅙ䑘兓甹☽</w:t>
      </w:r>
      <w:r>
        <w:rPr/>
        <w:t>ⷂ</w:t>
      </w:r>
      <w:r>
        <w:rPr/>
        <w:t>临睬沩슿漻氳㩪뽵枩㈭䘺数♵뽗牲쉎㙋坦⮏╬轊歧쉶癠软厘㜵♕㔮ꥤ慠썟뭳</w:t>
      </w:r>
      <w:r>
        <w:rPr/>
        <w:t>ⵉ</w:t>
      </w:r>
      <w:r>
        <w:rPr/>
        <w:t>婁䄣␥쵩偩⩄꺘博⛂쉖塩</w:t>
      </w:r>
      <w:r>
        <w:rPr/>
        <w:t>꧂</w:t>
      </w:r>
      <w:r>
        <w:rPr/>
        <w:t>ꄣ</w:t>
      </w:r>
      <w:r>
        <w:rPr/>
        <w:t>ꦩ</w:t>
      </w:r>
      <w:r>
        <w:rPr/>
        <w:t>䑥</w:t>
      </w:r>
      <w:r>
        <w:rPr/>
        <w:t>⠪</w:t>
      </w:r>
      <w:r>
        <w:rPr/>
        <w:t>娻辏㜮滂漮䧂䤹頳桧皏⨵慟煪년顰彵侻䱇婳쉤</w:t>
      </w:r>
      <w:r>
        <w:rPr/>
        <w:t>⣂</w:t>
      </w:r>
      <w:r>
        <w:rPr/>
        <w:t>㝏据싂憻쉚</w:t>
      </w:r>
      <w:r>
        <w:rPr/>
        <w:t>ꤻ</w:t>
      </w:r>
      <w:r>
        <w:rPr/>
        <w:t>땺㥤㒻嗂眺搽쉀쏂㵠喏恏</w:t>
      </w:r>
      <w:r>
        <w:rPr/>
        <w:t>⠥</w:t>
      </w:r>
      <w:r>
        <w:rPr/>
        <w:t>桟漺䈪ㄴ딤㬹싂䭰瀨氵甊睒슬쉙ꅴ땓䰪仂숦쉹甪轫墩娣啐卒싂窏湖Ⓙ싂橃煱ꍐ輭滂딱䉊䧂싂쉡癔⵭ぉ</w:t>
      </w:r>
      <w:r>
        <w:rPr/>
        <w:t>ꦿ⍄</w:t>
      </w:r>
      <w:r>
        <w:rPr/>
        <w:t>숪쉡晊쉠桨㝨㩴숰殘恠澬百噆劣⍲昲怰䮱穑恴</w:t>
      </w:r>
      <w:r>
        <w:rPr/>
        <w:t>ⱬ</w:t>
      </w:r>
      <w:r>
        <w:rPr/>
        <w:t>睯</w:t>
      </w:r>
      <w:r>
        <w:rPr/>
        <w:t>⡩</w:t>
      </w:r>
      <w:r>
        <w:rPr/>
        <w:t>侬廃싍䃂帬楱쉹곂憻쉘䙹捴剕ꥶ䶮숹</w:t>
      </w:r>
      <w:r>
        <w:rPr/>
        <w:t>ⱎ</w:t>
      </w:r>
      <w:r>
        <w:rPr/>
        <w:t>칤颵쵉區䌦쉁倨</w:t>
      </w:r>
      <w:r>
        <w:rPr/>
        <w:t>Ⱚ⭦</w:t>
      </w:r>
      <w:r>
        <w:rPr/>
        <w:t>牰竂쉵䡷兘⼳繹</w:t>
      </w:r>
      <w:r>
        <w:rPr/>
        <w:t>ⴽ</w:t>
      </w:r>
      <w:r>
        <w:rPr/>
        <w:t>朰㕭咩⩮硈㜯你數</w:t>
      </w:r>
      <w:r>
        <w:rPr/>
        <w:t>꧍</w:t>
      </w:r>
      <w:r>
        <w:rPr/>
        <w:t>恃繍癷숽坞慱⹔响杅挵㊵쉵惂摪滂㐵䕭卲䙫傱盎쎏穯⨵辡㢡嫂㝮搻辮䡹뽭帳䘰䱃⧂䁬쉎䮱㥮䁰䬪櫂⑈慢硁曂⛃伭稫硢浥䙈涿墻窏䨵䠦壂⍔洪㴦ꥧ숱쉮䩢獈㍯㣂㏂睰溘刪</w:t>
      </w:r>
      <w:r>
        <w:rPr/>
        <w:t>꧍</w:t>
      </w:r>
      <w:r>
        <w:rPr/>
        <w:t>娭쉄뽟批䑑癚顓⩷祵沩쎣璵⤣恆쉏搵䴪ꅥ뿂╤噦</w:t>
      </w:r>
      <w:r>
        <w:rPr/>
        <w:t>ꖮ</w:t>
      </w:r>
      <w:r>
        <w:rPr/>
        <w:t>夥⥀珃呯绂䨨曂畞㡴㴮㒻ꍩ뽏쌱숴숷浖拂䷂ꆩ⨵光䚣ꥦ殱</w:t>
      </w:r>
      <w:r>
        <w:rPr/>
        <w:t>ⵔ</w:t>
      </w:r>
      <w:r>
        <w:rPr/>
        <w:t>畅⪡眩縳⺏숰轾ꅈ扷桀䍔䀩</w:t>
      </w:r>
      <w:r>
        <w:rPr/>
        <w:t>ꗂ⫂</w:t>
      </w:r>
      <w:r>
        <w:rPr/>
        <w:t>歯張⥘쉋쉃癦䩱䌤䠮䑺婨秂</w:t>
      </w:r>
      <w:r>
        <w:rPr/>
        <w:t>ꦩ</w:t>
      </w:r>
      <w:r>
        <w:rPr/>
        <w:t>撩嚥쉬杤겘卲呆奌㨶坡恐썍⹳썑䡠嗂疘⽯</w:t>
      </w:r>
      <w:r>
        <w:rPr/>
        <w:t>ⱅ</w:t>
      </w:r>
      <w:r>
        <w:rPr/>
        <w:t>係牸㝢碬疬㵵</w:t>
      </w:r>
      <w:r>
        <w:rPr/>
        <w:t>⢘</w:t>
      </w:r>
      <w:r>
        <w:rPr/>
        <w:t>㕰⑳⨵濂㑁氲숹䑚痂ꅧ潦頣參뗃汙⍟쉤轚쉤</w:t>
      </w:r>
      <w:r>
        <w:rPr/>
        <w:t>ꕲ</w:t>
      </w:r>
      <w:r>
        <w:rPr/>
        <w:t>㑮辱欥顖</w:t>
      </w:r>
      <w:r>
        <w:rPr/>
        <w:t>ꕢ</w:t>
      </w:r>
      <w:r>
        <w:rPr/>
        <w:t>伩睥뿂뭟䭔㭾坘あ垱╃</w:t>
      </w:r>
      <w:r>
        <w:rPr/>
        <w:t>ꥎ┱</w:t>
      </w:r>
      <w:r>
        <w:rPr/>
        <w:t>輻</w:t>
      </w:r>
      <w:r>
        <w:rPr/>
        <w:t>ꥈ</w:t>
      </w:r>
      <w:r>
        <w:rPr/>
        <w:t>쉞睒㘩皵녢庿</w:t>
      </w:r>
      <w:r>
        <w:rPr/>
        <w:t>ⰶ⥂ⴣ</w:t>
      </w:r>
      <w:r>
        <w:rPr/>
        <w:t>쉎擂</w:t>
      </w:r>
      <w:r>
        <w:rPr/>
        <w:t>ꕴ</w:t>
      </w:r>
      <w:r>
        <w:rPr/>
        <w:t>松♁弰뭩걗兓輽亥啬⭾㢡䍮숪㋂懍⭃䠫땧㔯㉩匷歪䪣⑦</w:t>
      </w:r>
      <w:r>
        <w:rPr/>
        <w:t>⢩⥂</w:t>
      </w:r>
      <w:r>
        <w:rPr/>
        <w:t>꺥䱀⥏</w:t>
      </w:r>
      <w:r>
        <w:rPr/>
        <w:t>ⱡ</w:t>
      </w:r>
      <w:r>
        <w:rPr/>
        <w:t>걚两슡淂䵶⨪⯂㡓</w:t>
      </w:r>
      <w:r>
        <w:rPr/>
        <w:t>Ɒ</w:t>
      </w:r>
      <w:r>
        <w:rPr/>
        <w:t>㩀渫⥷囂숭⹧</w:t>
      </w:r>
      <w:r>
        <w:rPr/>
        <w:t>ꕞ⨰</w:t>
      </w:r>
      <w:r>
        <w:rPr/>
        <w:t>ひ㕢ㄷ癶㝀牤쉋ガ何惂⨳怹슿癌係⧂긮뽉ꄨ煰</w:t>
      </w:r>
      <w:r>
        <w:rPr/>
        <w:t>ꤳ</w:t>
      </w:r>
      <w:r>
        <w:rPr/>
        <w:t>稺漣㛃䑄♹摕㦿瀣歳䅕帹⴬珂딭䕎</w:t>
      </w:r>
      <w:r>
        <w:rPr/>
        <w:t>꥟</w:t>
      </w:r>
      <w:r>
        <w:rPr/>
        <w:t>さ숤䅣뽎游猱䉤瑣佾硤飂쉄偉뗂塏庥〉⽘浪竂戽뿂太礩쉪㐱䬫敗久瀷癌䄲⨳깬⹘</w:t>
      </w:r>
      <w:r>
        <w:rPr/>
        <w:t>Ⳃ</w:t>
      </w:r>
      <w:r>
        <w:rPr/>
        <w:t>숰쉮枱㉆⼳썄㙴璱⭸땱楡淃쉺䵓쉪㋂棂⹠偞呄捓兕</w:t>
      </w:r>
      <w:r>
        <w:rPr/>
        <w:t>Ⱶ</w:t>
      </w:r>
      <w:r>
        <w:rPr/>
        <w:t>神睴廂⩈넪毎㣂䟂恌兾煑䉋⹢슡⹫쉒⒩䅴㥣㗂坰䤺枿杒䠣稦뼴⤫䡕ꍖ⵨숨桂㴵뭤䮩獎䝓쏂䕀へ匊쉖쉘汱漸ケサ슥囃䰮⧍╶☯ぇ㥐슣㥔⩑길䨺兌㩲䞏棂欣皩☭㑂轮⥙ꍤⓂ쉗</w:t>
      </w:r>
      <w:r>
        <w:rPr/>
        <w:t>ⲏ</w:t>
      </w:r>
      <w:r>
        <w:rPr/>
        <w:t>撻瑴䥪쉴䙏㕆쎮愮灐剬</w:t>
      </w:r>
      <w:r>
        <w:rPr/>
        <w:t>꥓</w:t>
      </w:r>
      <w:r>
        <w:rPr/>
        <w:t>걾㤪ꅯ氣싂楺䜱⿂䵯彋䄪卌恎䴰ㄨ⭈䵤媻</w:t>
      </w:r>
      <w:r>
        <w:rPr/>
        <w:t>ⶡ</w:t>
      </w:r>
      <w:r>
        <w:rPr/>
        <w:t>䥳╱䢥䓂圵優⹞佇頰却顠卬普ꍬ⭩⯂䉰兎毂㌨纩⾩改乎</w:t>
      </w:r>
      <w:r>
        <w:rPr/>
        <w:t>⡒</w:t>
      </w:r>
      <w:r>
        <w:rPr/>
        <w:t>䗎潅㭇㖣澩㙰⽷慴</w:t>
      </w:r>
      <w:r>
        <w:rPr/>
        <w:t>ⷂ</w:t>
      </w:r>
      <w:r>
        <w:rPr/>
        <w:t>硺ꅫ灚恨ꅁ潀娶츷㐸슬䡬䙪盍枿䕧か㢻污剪䱈걏䕀</w:t>
      </w:r>
      <w:r>
        <w:rPr/>
        <w:t>ꥇ</w:t>
      </w:r>
      <w:r>
        <w:rPr/>
        <w:t>が䇂擂淂㑲㩎춬㋍䌪쉁쉓䑠㠻搥秂辬⌹슿썒⽐싂䘥煢婹之㦻亩슏⪘擂爦Ⓜ眺济凂䇂䩧⵹焽殮䝗佰䜷㉖呲䠳⬫瑙⥖</w:t>
      </w:r>
      <w:r>
        <w:rPr/>
        <w:t>Ⱜ</w:t>
      </w:r>
      <w:r>
        <w:rPr/>
        <w:t>쉠昽쉃歏〲剘⥄ィ㠰勂栬숵悥奫䊘㗂杫湂㭾枣塙樨⹶硳㦏</w:t>
      </w:r>
      <w:r>
        <w:rPr/>
        <w:t>⠣</w:t>
      </w:r>
      <w:r>
        <w:rPr/>
        <w:t>撻㡵㜹搴煞䷂濂犱</w:t>
      </w:r>
      <w:r>
        <w:rPr/>
        <w:t>ꥃ</w:t>
      </w:r>
      <w:r>
        <w:rPr/>
        <w:t>琸杌쉖乬啹㝕拂汈潢恟䰴쉃䙊㩙슱恶稪㉞祄畺</w:t>
      </w:r>
      <w:r>
        <w:rPr/>
        <w:t>⠵</w:t>
      </w:r>
      <w:r>
        <w:rPr/>
        <w:t>婧갰㙁쉨껍漱⨱姃䀬偄㭦眣㵷檩珂䡄浓뭞癞</w:t>
      </w:r>
      <w:r>
        <w:rPr/>
        <w:t>ⱬ</w:t>
      </w:r>
      <w:r>
        <w:rPr/>
        <w:t>濂丩捡愯</w:t>
      </w:r>
      <w:r>
        <w:rPr/>
        <w:t>ꤴ</w:t>
      </w:r>
      <w:r>
        <w:rPr/>
        <w:t>煺㴴숵㡷恓咩쉊獾湊㤨漮〮噖祋顱彤佯嗂䖥쉓䩷䱅僂㵶춱</w:t>
      </w:r>
      <w:r>
        <w:rPr/>
        <w:t>ꔮ꧂</w:t>
      </w:r>
      <w:r>
        <w:rPr/>
        <w:t>燂敯⤳㥄</w:t>
      </w:r>
      <w:r>
        <w:rPr/>
        <w:t>ⵖ</w:t>
      </w:r>
      <w:r>
        <w:rPr/>
        <w:t>㴽磂繴㵶㴤䄦⪿⩢剩䁤ꍐ姂復컂䄽ꏃ楃晦</w:t>
      </w:r>
      <w:r>
        <w:rPr/>
        <w:t>⠮</w:t>
      </w:r>
      <w:r>
        <w:rPr/>
        <w:t>吺均栨땂癎녮䵔呈噏䑭⥺稬㭂⸸然参⨮噥捭䪱䗂ぢ妥瑈</w:t>
      </w:r>
      <w:r>
        <w:rPr/>
        <w:t>ꥂ</w:t>
      </w:r>
      <w:r>
        <w:rPr/>
        <w:t>瀲轡㊻辩浦頦꺱唯㍢核㔯戥楨扪歚硴懎䕊칩</w:t>
      </w:r>
      <w:r>
        <w:rPr/>
        <w:t>⠰</w:t>
      </w:r>
      <w:r>
        <w:rPr/>
        <w:t>㕍</w:t>
      </w:r>
      <w:r>
        <w:rPr/>
        <w:t>ꗂ</w:t>
      </w:r>
      <w:r>
        <w:rPr/>
        <w:t>쉯硾爩㪬땀穣쌽숶䱘⸬佢꥔毃乬䱞</w:t>
      </w:r>
      <w:r>
        <w:rPr/>
        <w:t>꧂</w:t>
      </w:r>
      <w:r>
        <w:rPr/>
        <w:t>䍙숳䋃䑐㫃♪獙悱㩘䥵㩋⌰畏숶盂歱쉶긮㈴怱숵䍹吪쉯⨶㫂䭡싎⯍⩦桋⍩</w:t>
      </w:r>
      <w:r>
        <w:rPr/>
        <w:t>⠱</w:t>
      </w:r>
      <w:r>
        <w:rPr/>
        <w:t>긭껂䰭瘸抡ㅫ⥠堩䅆渪偪ꌣ╢㙢碿꥔桢振堪㩟暩繹⍵䥰㶥䏂깶⩭堫칏桞숺伦ぃ桫䶩㚩</w:t>
      </w:r>
      <w:r>
        <w:rPr/>
        <w:t>꧂</w:t>
      </w:r>
      <w:r>
        <w:rPr/>
        <w:t>側䙨係⍠倭坭纮歡㙔き刹晪촪╏⼪묫漫⭈楯䰴㨸泂托쉳慈ㄺ㑄嘴椱슬┸偟䜫쉘ꍯ꧎숦㭊电㪣晳컂〩쉒⤪⩊壂䧂焪張繤凂坔氽</w:t>
      </w:r>
      <w:r>
        <w:rPr/>
        <w:t>꧂</w:t>
      </w:r>
      <w:r>
        <w:rPr/>
        <w:t>쉢杧ㅖ딩╷㥳䊘〪쉩畑獳埂偞瑁坬稹㷃朮묳儫㘊潮繁싂♚ㅇ疻</w:t>
      </w:r>
      <w:r>
        <w:rPr/>
        <w:t>ⱅ</w:t>
      </w:r>
      <w:r>
        <w:rPr/>
        <w:t>瑢栴捬夦中숴繄ꍬ䱘慙⩣揂묹彾瑰쌲顚⮏熥䑦汩뽗乩넲㐪帣攨䝲奘쉉䎩뽔犩쉈㭋挱拃긮氦歇矂毂쉉뭎⌶쉷숮牡</w:t>
      </w:r>
      <w:r>
        <w:rPr/>
        <w:t>ꦮ</w:t>
      </w:r>
      <w:r>
        <w:rPr/>
        <w:t>츻⍪싂싂縴</w:t>
      </w:r>
      <w:r>
        <w:rPr/>
        <w:t>ⵞ</w:t>
      </w:r>
      <w:r>
        <w:rPr/>
        <w:t>녤⌸㜭妮╬땐</w:t>
      </w:r>
      <w:r>
        <w:rPr/>
        <w:t>ꕃ</w:t>
      </w:r>
      <w:r>
        <w:rPr/>
        <w:t>歊惎⩰숸獄係倲㴥狎瑶⴬灘彈朴彞牮숩獣ꅖ쉵㙰欯䦣㇂盂硞쉉硉侩㑬ꥭ녱㍁슬䶩堦娹辩㤹硥㕍刭⯎㨻㙳氬</w:t>
      </w:r>
      <w:r>
        <w:rPr/>
        <w:t>ꥏ</w:t>
      </w:r>
      <w:r>
        <w:rPr/>
        <w:t>㩄丳ォ⼴卍玘䞵ㅅ⼦쉶딬깍䴤㤦쉘</w:t>
      </w:r>
      <w:r>
        <w:rPr/>
        <w:t>Ɽ</w:t>
      </w:r>
      <w:r>
        <w:rPr/>
        <w:t>冩⹏曂걉촮祮쉡꺣쉉쉄楾䑋嫂恫湷</w:t>
      </w:r>
      <w:r>
        <w:rPr/>
        <w:t>⡊</w:t>
      </w:r>
      <w:r>
        <w:rPr/>
        <w:t>椲敐䓍⼮쉕瀤慳呖쉥東숻⹇ꄴ兾격뼬佅歩⑅쉬㯍濂㑓㑏奊ꍉ깠ꍇ</w:t>
      </w:r>
      <w:r>
        <w:rPr/>
        <w:t>ꖥ</w:t>
      </w:r>
      <w:r>
        <w:rPr/>
        <w:t>潞彇촯爷쉟뭙浯ꇎ䟂做㔺ㅺ╣䊿⽡涥깳</w:t>
      </w:r>
      <w:r>
        <w:rPr/>
        <w:t>ꥈ</w:t>
      </w:r>
      <w:r>
        <w:rPr/>
        <w:t>㨶に쉒轅⬽♺</w:t>
      </w:r>
      <w:r>
        <w:rPr/>
        <w:t>⠽</w:t>
      </w:r>
      <w:r>
        <w:rPr/>
        <w:t>塐슏</w:t>
      </w:r>
      <w:r>
        <w:rPr/>
        <w:t>⣂</w:t>
      </w:r>
      <w:r>
        <w:rPr/>
        <w:t>쉈机稲깡瀰㩨汵氱</w:t>
      </w:r>
      <w:r>
        <w:rPr/>
        <w:t>ꕈ</w:t>
      </w:r>
      <w:r>
        <w:rPr/>
        <w:t>㉫䵔춘쉮樦ㄪ坠牷쉠媿싂</w:t>
      </w:r>
      <w:r>
        <w:rPr/>
        <w:t>⡵</w:t>
      </w:r>
      <w:r>
        <w:rPr/>
        <w:t>术㴬䝰␯Ⓜ㌺뼤檩挩⩀呹傥싃䔴佨痂㡐顔쉄컂⩺⍡숬껂湬徿心싂쉔슩습塇ぇ뗂幄哎⯂⩄쉳㑥뇂彉痍䀩쉄䰨㤩ꅂ⩵㶣ꇂ牸卢</w:t>
      </w:r>
      <w:r>
        <w:rPr/>
        <w:t>ꥃ</w:t>
      </w:r>
      <w:r>
        <w:rPr/>
        <w:t>䩬䈪珂뾏弯䯂⨱㵾㋂砬珂㵔熱刯焫坩㔩普䊿穭㘸</w:t>
      </w:r>
      <w:r>
        <w:rPr/>
        <w:t>ꥋ</w:t>
      </w:r>
      <w:r>
        <w:rPr/>
        <w:t>滍䱎绂匦쉮婖⩐</w:t>
      </w:r>
      <w:r>
        <w:rPr/>
        <w:t>ⶮ</w:t>
      </w:r>
      <w:r>
        <w:rPr/>
        <w:t>격焦㌤塔ふ晬䕤㴪䀴汘㠩⍑ꥰ䭙쉙兔㕨顓汀⻍瑀㆏싃숫싂⹌⼸慢쉘⥏䜳썍悩䱫摫眪瀹䥴機䵔숰쉍긱䡌걠쉘⧂따␬㭋晇㴩⩈偳瑕䜶䑌總狂</w:t>
      </w:r>
      <w:r>
        <w:rPr/>
        <w:t>ⳍ</w:t>
      </w:r>
      <w:r>
        <w:rPr/>
        <w:t>ꤩ</w:t>
      </w:r>
      <w:r>
        <w:rPr/>
        <w:t>呹咏컎灭⍩䌴</w:t>
      </w:r>
      <w:r>
        <w:rPr/>
        <w:t>ꤨ</w:t>
      </w:r>
      <w:r>
        <w:rPr/>
        <w:t>싍獁繄쉳桐쵦쵈긤ꥤ㍚怫겘딻숰獟松頷汯眬吶繳ㅙ깤뽈欥矂慺男䝶쉦쉟ꍎ焴丽㭪懂숽㡣帩䔥⎿딱時秂ꄲ迂㞮条깕汶숱䉁彯숴㥃숬⨱싂ノ繦儸숱⪬</w:t>
      </w:r>
      <w:r>
        <w:rPr/>
        <w:t>⡨</w:t>
      </w:r>
      <w:r>
        <w:rPr/>
        <w:t>쉲뽆ぎ瑚⬱ꍈ㭏䉧垮╩栮㑃㑡帷甸㎩⍒깠ꅧ싂숵頪窘䦥⍮⥎䒿塖쵏狂愩眫總⽤さ顀⭮乪䨥氮之扒⭂〱ꥪ繱溱쉎㉶㛂까⾣擂䡩偁슘넹棂浇぀뭒療㋂䕠䰣灚숶皻ㄬ帊䝾캡썷海剓╦噙牁湎⩰䍦橺㩪</w:t>
      </w:r>
      <w:r>
        <w:rPr/>
        <w:t>ⵟ</w:t>
      </w:r>
      <w:r>
        <w:rPr/>
        <w:t>頨╠璩眨쉞ㅣ㝘樬狂墩婎椦칋㗂䎻䒵㊩煍㈯쉄䍶椻幎䉊꺮〪</w:t>
      </w:r>
      <w:r>
        <w:rPr/>
        <w:t>⢮</w:t>
      </w:r>
      <w:r>
        <w:rPr/>
        <w:t>硪</w:t>
      </w:r>
      <w:r>
        <w:rPr/>
        <w:t>꧂⥌</w:t>
      </w:r>
      <w:r>
        <w:rPr/>
        <w:t>뮩毂仂깗師婤刪妻痂㨥㡯帪䐣䁶卑两佹⥕摡</w:t>
      </w:r>
      <w:r>
        <w:rPr/>
        <w:t>⡤</w:t>
      </w:r>
      <w:r>
        <w:rPr/>
        <w:t>欥䂘칋㈱瑄䌪숲澡㊱⭷怽㢿䭟䵒䀥旂桭뗂⦬⦥䓂嘯皡⨤卺癊숬쵩洯㪻係⤥쉷⤣唻쉇嗂땶塧숹㨪㝸쉨쉪揂䞱䍠쉓썁瘲硏炡昻忎☬晕숸頪嗂䡹偞坧</w:t>
      </w:r>
      <w:r>
        <w:rPr/>
        <w:t>ⱍ</w:t>
      </w:r>
      <w:r>
        <w:rPr/>
        <w:t>穃炱⽂卸礵숴礵颡嘶硸妥䥷㘥쉳꺿쉶乢祘⾣頤㭄㕹轧稱愯愦〣做䝉抏</w:t>
      </w:r>
      <w:r>
        <w:rPr/>
        <w:t>ⴰ</w:t>
      </w:r>
      <w:r>
        <w:rPr/>
        <w:t>녇䋂灂䡘⍨䯂䏂愺偂㮱琷䩷町挮浔楎幭䍙䀤䉪쉟数瑔숯⛂䠨㪘犬걲</w:t>
      </w:r>
      <w:r>
        <w:rPr/>
        <w:t>ꤺ</w:t>
      </w:r>
      <w:r>
        <w:rPr/>
        <w:t>⿂䘻㐲쉣⍀效㒩쉅캏灶秂癒걍㝋숱䗂⯂싂奴呰䱣쉕塍숯䡧歈⭸硥숣氱榮硗䑇彮㞵䶩䙷쉷兠桤䝒䕖㑢徻津⫂䬣奥㮮⹒曂窩䑃춿傏绂㩭戻⑹┪뭚婾漰쉟䚥儽欵奒坡䮻畄晥䗂쉘싂䜯㐭医뽫쉊特甥掬㩊⮩塴橎⨱</w:t>
      </w:r>
      <w:r>
        <w:rPr/>
        <w:t>ꖩ</w:t>
      </w:r>
      <w:r>
        <w:rPr/>
        <w:t>쌪슘</w:t>
      </w:r>
      <w:r>
        <w:rPr/>
        <w:t>ꥀ</w:t>
      </w:r>
      <w:r>
        <w:rPr/>
        <w:t>疩䁘噸轁歑㙏쉍ꥷ兆牷쉏㡞⥁怯䈭숶⤶洬㝬㇂㩂⭓㮣㣂䪬⌤쵱⼸縨㩷所溩</w:t>
      </w:r>
      <w:r>
        <w:rPr/>
        <w:t>Ⱖ</w:t>
      </w:r>
      <w:r>
        <w:rPr/>
        <w:t>丯㛂</w:t>
      </w:r>
      <w:r>
        <w:rPr/>
        <w:t>ⷂ</w:t>
      </w:r>
      <w:r>
        <w:rPr/>
        <w:t>熬㍶칞㓂㒿㡤係㤫啇딵䯂䩃⭵灟㔱偷㨭捉湚칗䃂놘祬坋湒ꥡ㬨燃飂뭑㕅猺皘挺癘◂䨬⩦㦥쉰拂ꅔ刷娵쉣⸩㬴㓂濂뭈㝰䙺쉎녍</w:t>
      </w:r>
      <w:r>
        <w:rPr/>
        <w:t>ꥈ</w:t>
      </w:r>
      <w:r>
        <w:rPr/>
        <w:t>쉺䉸䔮癤숵乺猸䁓ꍢ漪搳飂䋂懂洽㊩顕奖㜰쉣汐䑢浺숰洺琲凂쉍쵨䩯煦疩쉉书쵄쉤澻䁊木䕒乬䡮</w:t>
      </w:r>
      <w:r>
        <w:rPr/>
        <w:t>ⵑ</w:t>
      </w:r>
      <w:r>
        <w:rPr/>
        <w:t>䱇慴汖컂묮弪瞣긱浄꥾轫䪩䢩桹␣䙺숵㨪乣컂⎱⺣炏坂깕슩㨥炡辮催䩬쉵</w:t>
      </w:r>
      <w:r>
        <w:rPr/>
        <w:t>ⴺ</w:t>
      </w:r>
      <w:r>
        <w:rPr/>
        <w:t>넵묪⭱㙎䥑숬楾椩垘㕹䐸묪勂㩨痂䅒㵐汦剒睶숳欹⨤椥⤤畮猪湰恕剎扄梩⍺慴㩬潯啅슮幈칙깒矂杯깊䵊ꌰ⪻쉥䠳</w:t>
      </w:r>
      <w:r>
        <w:rPr/>
        <w:t>ⷂ</w:t>
      </w:r>
      <w:r>
        <w:rPr/>
        <w:t>숸</w:t>
      </w:r>
      <w:r>
        <w:rPr/>
        <w:t>ꤲ</w:t>
      </w:r>
      <w:r>
        <w:rPr/>
        <w:t>仂晳松恺晀㤤濂⭳䲏㥤䄬乘숊㕇壂噧츩棂儨넫伹㊣촻敤㨦剄浈⎡怴坅坺㋂㕀䙓⏂戻⩃</w:t>
      </w:r>
      <w:r>
        <w:rPr/>
        <w:t>Ⱚ</w:t>
      </w:r>
      <w:r>
        <w:rPr/>
        <w:t>ꅙ쉀⮻⼳㌦眸潎浕搴⍭剓긲癎畁潥壎䒩勃䛂牶獠珂䙪さ꺬噒㝁㍍䣂⥭ꥣ䕐䘯䏃䁪╱</w:t>
      </w:r>
      <w:r>
        <w:rPr/>
        <w:t>ⵟ</w:t>
      </w:r>
      <w:r>
        <w:rPr/>
        <w:t>婂畄绂溩ꥨ梩넩偂危ㅔ烂땐媩刪䈵⑎洺卮䠱䍎쉒愸㘲溩恔捰坪</w:t>
      </w:r>
      <w:r>
        <w:rPr/>
        <w:t>⡵</w:t>
      </w:r>
      <w:r>
        <w:rPr/>
        <w:t>㯂⪮䩎㔪䧎浀䮿绂㮏촲䐶┯ꅵ쉮㕩숤䨽慷唻䡏</w:t>
      </w:r>
      <w:r>
        <w:rPr/>
        <w:t>ⱒ</w:t>
      </w:r>
      <w:r>
        <w:rPr/>
        <w:t>⼤㡶㯂쉶矂⹄潚䉞産㑠何걙夳⩌杍晷姂棂临㠷숽晀伫繟</w:t>
      </w:r>
      <w:r>
        <w:rPr/>
        <w:t>Ɑ</w:t>
      </w:r>
      <w:r>
        <w:rPr/>
        <w:t>䑕䭌䵵猨츲抻䑑祔슥惂⍧䟂쉄瑠爯ね稦䙢䦬䅩势뿂㖬ㅅ䱰你䝋庿</w:t>
      </w:r>
      <w:r>
        <w:rPr/>
        <w:t>ⱟ</w:t>
      </w:r>
      <w:r>
        <w:rPr/>
        <w:t>䁵弬쉹쉡숳彭쉑彾廂㵩쵃問䉗犱䍅䃂㣃恎䍂盂捷䊡</w:t>
      </w:r>
      <w:r>
        <w:rPr/>
        <w:t>⣂</w:t>
      </w:r>
      <w:r>
        <w:rPr/>
        <w:t>擂婬⨱쉡獧쉎段牏樦⩶뽷⽊슩ꍂ煱숻㟂䩅永싂쉠쵈쉆㑁搴슘⍅캿</w:t>
      </w:r>
      <w:r>
        <w:rPr/>
        <w:t>ꕐ♔</w:t>
      </w:r>
      <w:r>
        <w:rPr/>
        <w:t>彅䑎</w:t>
      </w:r>
      <w:r>
        <w:rPr/>
        <w:t>ꕦ</w:t>
      </w:r>
      <w:r>
        <w:rPr/>
        <w:t>䝰柎㵒梡灭뾮卙䱙썦颱쉀</w:t>
      </w:r>
      <w:r>
        <w:rPr/>
        <w:t>⡊</w:t>
      </w:r>
      <w:r>
        <w:rPr/>
        <w:t>쉁穈飃䲬玡츻発갬灃げ䲣煰儭쉸戱䉨</w:t>
      </w:r>
      <w:r>
        <w:rPr/>
        <w:t>ꦵ</w:t>
      </w:r>
      <w:r>
        <w:rPr/>
        <w:t>戦</w:t>
      </w:r>
      <w:r>
        <w:rPr/>
        <w:t>ꥆ</w:t>
      </w:r>
      <w:r>
        <w:rPr/>
        <w:t>숸㍋䑔쉇⫍㠻⩶쉗癫で㵎㚵䬪</w:t>
      </w:r>
      <w:r>
        <w:rPr/>
        <w:t>ⷍ</w:t>
      </w:r>
      <w:r>
        <w:rPr/>
        <w:t>乑伵뽋彺</w:t>
      </w:r>
      <w:r>
        <w:rPr/>
        <w:t>꧂</w:t>
      </w:r>
      <w:r>
        <w:rPr/>
        <w:t>匬쵪</w:t>
      </w:r>
      <w:r>
        <w:rPr/>
        <w:t>ⵆ</w:t>
      </w:r>
      <w:r>
        <w:rPr/>
        <w:t>垬㯂扺㥳놱䑄佖䍧쏂</w:t>
      </w:r>
      <w:r>
        <w:rPr/>
        <w:t>ꤹ</w:t>
      </w:r>
      <w:r>
        <w:rPr/>
        <w:t>摙ꍵ眮䩈뽦⩃瑸䵾㯂칌</w:t>
      </w:r>
      <w:r>
        <w:rPr/>
        <w:t>꧂</w:t>
      </w:r>
      <w:r>
        <w:rPr/>
        <w:t>扱쉁䴥㌻㡬栽ꅬ</w:t>
      </w:r>
      <w:r>
        <w:rPr/>
        <w:t>ꕉ</w:t>
      </w:r>
      <w:r>
        <w:rPr/>
        <w:t>칟瑁</w:t>
      </w:r>
      <w:r>
        <w:rPr/>
        <w:t>ꕑ</w:t>
      </w:r>
      <w:r>
        <w:rPr/>
        <w:t>䢣欨♡佟瀬䭦牨っ쵃佐깾〪癑璡犬䙧凍⍉ꥸ䓎㫂儮疡ꍤ껂婪浪ㅤ搱ꎥꍞ꺵⨪硑쉟슥䵔䉵</w:t>
      </w:r>
      <w:r>
        <w:rPr/>
        <w:t>ꦏ</w:t>
      </w:r>
      <w:r>
        <w:rPr/>
        <w:t>䚮堥⍧横劥滂숣쉡</w:t>
      </w:r>
      <w:r>
        <w:rPr/>
        <w:t>ⰲ╃</w:t>
      </w:r>
      <w:r>
        <w:rPr/>
        <w:t>㝾㕨䅋쉒⭆뗂문㞥乵に夲䑐幇싂洪쉠츶䭮摊⭬歅슬俍뽗㭯娺⑃䍕畳兵㉣ꌮ匥䞥瀪⭌卄⥄辣뽟⵺晎杅</w:t>
      </w:r>
      <w:r>
        <w:rPr/>
        <w:t>ⱷ</w:t>
      </w:r>
      <w:r>
        <w:rPr/>
        <w:t>欸乶⭰ㅩ歰獗妣뾵䍠</w:t>
      </w:r>
      <w:r>
        <w:rPr/>
        <w:t>ⶡ</w:t>
      </w:r>
      <w:r>
        <w:rPr/>
        <w:t>ㅯ㙨椣䕰⑴楋䑸겥睠㙑曍琸栽段㈳窩琦䝃쉊扤䭑믂땰灪睠戺쉇쉒㈬</w:t>
      </w:r>
      <w:r>
        <w:rPr/>
        <w:t>ⱦ</w:t>
      </w:r>
      <w:r>
        <w:rPr/>
        <w:t>榿捱♃걦輫柂㵭ꥥ涡</w:t>
      </w:r>
      <w:r>
        <w:rPr/>
        <w:t>⠭</w:t>
      </w:r>
      <w:r>
        <w:rPr/>
        <w:t>眸睾쉩┮䑏쉄牴㷂㮥䋂顒㙈歕㨪ヂ뽦⿎ꅊ㭳숨塉쉹礪廂婗묨珂뭐츪䱆⩇촺</w:t>
      </w:r>
      <w:r>
        <w:rPr/>
        <w:t>ꕲ</w:t>
      </w:r>
      <w:r>
        <w:rPr/>
        <w:t>ꅸ戱</w:t>
      </w:r>
      <w:r>
        <w:rPr/>
        <w:t>⡺</w:t>
      </w:r>
      <w:r>
        <w:rPr/>
        <w:t>低ꥪ䅷廂㡚ㄹ琷㗂痂쉾⪬穆归</w:t>
      </w:r>
      <w:r>
        <w:rPr/>
        <w:t>ꦩ</w:t>
      </w:r>
      <w:r>
        <w:rPr/>
        <w:t>捞兎瑢쉡敗湥顲竂振␣䀥㑖⤊祦</w:t>
      </w:r>
      <w:r>
        <w:rPr/>
        <w:t>ⶡ</w:t>
      </w:r>
      <w:r>
        <w:rPr/>
        <w:t>噧⹶쉆䥐ォ湸뭧栻烂㮱呆㉭㥹种</w:t>
      </w:r>
      <w:r>
        <w:rPr/>
        <w:t>⣂ⰵ</w:t>
      </w:r>
      <w:r>
        <w:rPr/>
        <w:t>湶ꥠ㟂</w:t>
      </w:r>
      <w:r>
        <w:rPr/>
        <w:t>ꥈ⭩</w:t>
      </w:r>
      <w:r>
        <w:rPr/>
        <w:t>澿呅稥兌颥⾬瘮슘煁⩋夹䱬</w:t>
      </w:r>
      <w:r>
        <w:rPr/>
        <w:t>ⰲ</w:t>
      </w:r>
      <w:r>
        <w:rPr/>
        <w:t>䀸㠦瑺幋⺬憘⛂䮩妣乀䁕噕ꌤ㥪⧂爷䰴䙇炡䝞걣㑚獈焣瑭䨷슡堷쉩塹䕶穚쉒䴣걤䥑⬪堽碡䕸㍔䕫悡䨸础䁮</w:t>
      </w:r>
      <w:r>
        <w:rPr/>
        <w:t>ꕐ</w:t>
      </w:r>
      <w:r>
        <w:rPr/>
        <w:t>䪏쉴䱂欨参⽦</w:t>
      </w:r>
      <w:r>
        <w:rPr/>
        <w:t>Ⳃ</w:t>
      </w:r>
      <w:r>
        <w:rPr/>
        <w:t>彊曂䉠潌⩁幮輺쉁塵晡晧껂楠晚坓쉙㠺쵉愨眤慩颱犥憏轢ㅢ쉩卯䱵㑹ㅈ硺뽩犬┩䚿㙟겏椲堳廂傻煁쵰疩湴牾</w:t>
      </w:r>
      <w:r>
        <w:rPr/>
        <w:t>⡙⡚</w:t>
      </w:r>
      <w:r>
        <w:rPr/>
        <w:t>캘く쉉㨤扊獞瑕⥐㴻䱫쎬쉷䵳⪮瞻䖘廂憣杫㙓ꇂ숪儳㐸슬繯牠䙪猪兰睩桏쉣幸</w:t>
      </w:r>
      <w:r>
        <w:rPr/>
        <w:t>ꤹ⫂</w:t>
      </w:r>
      <w:r>
        <w:rPr/>
        <w:t>䕫䱀吤ꍹ쉗䘥㨽桕숶숭뭆ꥶ瘳偐</w:t>
      </w:r>
      <w:r>
        <w:rPr/>
        <w:t>ⴺ</w:t>
      </w:r>
      <w:r>
        <w:rPr/>
        <w:t>埂祃狂䕷示仂男浆繘硖硑⬺头汰啶㝈뾥⴪䕨䡷䩏姂</w:t>
      </w:r>
      <w:r>
        <w:rPr/>
        <w:t>ꤶ</w:t>
      </w:r>
      <w:r>
        <w:rPr/>
        <w:t>숽恪縹㊣步㌱殩□▏쉩澬䝪⹏楧䄶㒮剘⍫痂戣쉊恵</w:t>
      </w:r>
      <w:r>
        <w:rPr/>
        <w:t>ꕙ</w:t>
      </w:r>
      <w:r>
        <w:rPr/>
        <w:t>毂쉱</w:t>
      </w:r>
      <w:r>
        <w:rPr/>
        <w:t>ꔷ</w:t>
      </w:r>
      <w:r>
        <w:rPr/>
        <w:t>楧䊿⥄㢩</w:t>
      </w:r>
      <w:r>
        <w:rPr/>
        <w:t>ꤣ</w:t>
      </w:r>
      <w:r>
        <w:rPr/>
        <w:t>廂单쉗</w:t>
      </w:r>
      <w:r>
        <w:rPr/>
        <w:t>ⱇ</w:t>
      </w:r>
      <w:r>
        <w:rPr/>
        <w:t>䠦汍嫃슻䅋眤埂㴸䆱䅆揂㙞㵮徣뇂顠⭧쉚</w:t>
      </w:r>
      <w:r>
        <w:rPr/>
        <w:t>ⰸ</w:t>
      </w:r>
      <w:r>
        <w:rPr/>
        <w:t>眤넮㨴䀶楊ㅈ㝥具쉞뭔午⬥䭆澬嘪㭥䝢妵摷噟㝅쉅伨㶡䧂㴵㫃</w:t>
      </w:r>
      <w:r>
        <w:rPr/>
        <w:t>ⵂ</w:t>
      </w:r>
      <w:r>
        <w:rPr/>
        <w:t>Ⳃ</w:t>
      </w:r>
      <w:r>
        <w:rPr/>
        <w:t>놡洦</w:t>
      </w:r>
      <w:r>
        <w:rPr/>
        <w:t>⡦</w:t>
      </w:r>
      <w:r>
        <w:rPr/>
        <w:t>쉧影婨䟂捀㵣浣⸳䁯⦩쎏숥⨥쉂ヂ싂쉾써澣杁䅧帻⹱㐻◂䷂㬷徬穁浺媡湠㈱쉉汹⩧瘽쉦栵木┶塚椪怹潒祚彾眺潕ケ杏セ녏⥢㡯毂頰캏</w:t>
      </w:r>
      <w:r>
        <w:rPr/>
        <w:t>ⱕ⑊</w:t>
      </w:r>
      <w:r>
        <w:rPr/>
        <w:t>쌰딦쉗껂⩢坎䩕幫ꍔ惂걁쉈䵖䤬썇欶</w:t>
      </w:r>
      <w:r>
        <w:rPr/>
        <w:t>ꤰ</w:t>
      </w:r>
      <w:r>
        <w:rPr/>
        <w:t>滂㄰쉇숻㤨㬰㜬⩨Ⓨ嘥牸湹凎갣</w:t>
      </w:r>
      <w:r>
        <w:rPr/>
        <w:t>ꔳ</w:t>
      </w:r>
      <w:r>
        <w:rPr/>
        <w:t>숴塈朮ꍷ䉣㍐뾡祉瑌䝹勂禣牌冏䈩숣</w:t>
      </w:r>
      <w:r>
        <w:rPr/>
        <w:t>꤫</w:t>
      </w:r>
      <w:r>
        <w:rPr/>
        <w:t>䦵</w:t>
      </w:r>
      <w:r>
        <w:rPr/>
        <w:t>ⵋ</w:t>
      </w:r>
      <w:r>
        <w:rPr/>
        <w:t>偂㙤</w:t>
      </w:r>
      <w:r>
        <w:rPr/>
        <w:t>ꥃ</w:t>
      </w:r>
      <w:r>
        <w:rPr/>
        <w:t>末춘䜻㬶쉁숷是䆥쉹숪䃂쉒걃盃䑊걙ꌸ⨲澥湲橖</w:t>
      </w:r>
      <w:r>
        <w:rPr/>
        <w:t>⡌</w:t>
      </w:r>
      <w:r>
        <w:rPr/>
        <w:t>ꥦ쉵⭆煑歶乨䉬숤畡㛂㪘煞汈搷슩倦╱㝑幺囂촯㕅쉮桏뽖甸ケ</w:t>
      </w:r>
      <w:r>
        <w:rPr/>
        <w:t>ꕲ</w:t>
      </w:r>
      <w:r>
        <w:rPr/>
        <w:t>墮楸堸楁싂漨</w:t>
      </w:r>
      <w:r>
        <w:rPr/>
        <w:t>⢿⩐</w:t>
      </w:r>
      <w:r>
        <w:rPr/>
        <w:t>㡲丷♂橵쵨㵉牶쉬⤫䱷慡瑸埂栭㋂⩲縲畋⧂뽨녅攪䜤쉐掻嫂䉎吩晌숺</w:t>
      </w:r>
      <w:r>
        <w:rPr/>
        <w:t>⡤</w:t>
      </w:r>
      <w:r>
        <w:rPr/>
        <w:t>樰枣⵳쉺䚘믂ꍸ痂䣂頊㘸슏뽴䙾䃂牬奈恈◂歙</w:t>
      </w:r>
      <w:r>
        <w:rPr/>
        <w:t>ⵑ</w:t>
      </w:r>
      <w:r>
        <w:rPr/>
        <w:t>穹歸㉧⼬⩲へ⩩㋂</w:t>
      </w:r>
      <w:r>
        <w:rPr/>
        <w:t>Ɱ</w:t>
      </w:r>
      <w:r>
        <w:rPr/>
        <w:t>き剮癲쵳⍒쉋⭨挪繞㵨彄㯂ꅞ⸪婗晗♱啂昲摦旂棂ぅ䅓䝌橤㙩廃ご䛍ㅅ싎싂瘰刬숬僂䝘ꍓ╲걈䐣輪沵⑓奭숷珂䚣㵍⍚㭟⩊帩獾䁧炵⩞䄷獖晈⩴䝟毂⵴㖿걭쉀呵</w:t>
      </w:r>
    </w:p>
    <w:p>
      <w:pPr>
        <w:pStyle w:val="PreformattedText"/>
        <w:bidi w:val="0"/>
        <w:spacing w:before="0" w:after="0"/>
        <w:jc w:val="left"/>
        <w:rPr/>
      </w:pPr>
      <w:r>
        <w:rPr/>
        <w:t>⡤</w:t>
      </w:r>
      <w:r>
        <w:rPr/>
        <w:t>倮幨䢣㥦뽢⺥⺮劻啘顑癐걬瀽䛂啄㕙㬸㶣䝩䥹捁㕇楒绂䡢쉹旂迂烂ꥪ汌꺩楘</w:t>
      </w:r>
      <w:r>
        <w:rPr/>
        <w:t>ⰻ</w:t>
      </w:r>
      <w:r>
        <w:rPr/>
        <w:t>䝸㜱䵑뭨썶⩍때⼺</w:t>
      </w:r>
      <w:r>
        <w:rPr/>
        <w:t>Ⱘ</w:t>
      </w:r>
      <w:r>
        <w:rPr/>
        <w:t>㭮㡑⑲轀</w:t>
      </w:r>
      <w:r>
        <w:rPr/>
        <w:t>ꕏ</w:t>
      </w:r>
      <w:r>
        <w:rPr/>
        <w:t>䭎</w:t>
      </w:r>
      <w:r>
        <w:rPr/>
        <w:t>ꤹ</w:t>
      </w:r>
      <w:r>
        <w:rPr/>
        <w:t>獺⤥갦橐싂⹖䖵㘦⪣縺朵</w:t>
      </w:r>
      <w:r>
        <w:rPr/>
        <w:t>ꦬ</w:t>
      </w:r>
      <w:r>
        <w:rPr/>
        <w:t>稰쉙쉴卺湧潱䈪卋깦䃂칠┷</w:t>
      </w:r>
      <w:r>
        <w:rPr/>
        <w:t>ꔬ</w:t>
      </w:r>
      <w:r>
        <w:rPr/>
        <w:t>싎⭂冡彶넽亵湈걸⧃⎬輪슏쉑旂⹤쉆녞쉣娭숰懂梥㙎</w:t>
      </w:r>
      <w:r>
        <w:rPr/>
        <w:t>ⰵ</w:t>
      </w:r>
      <w:r>
        <w:rPr/>
        <w:t>妣愬㐤딨槎긻乘쉂凍㣂</w:t>
      </w:r>
      <w:r>
        <w:rPr/>
        <w:t>ꥒ</w:t>
      </w:r>
      <w:r>
        <w:rPr/>
        <w:t>䈻敌䕙攮〺䏂</w:t>
      </w:r>
      <w:r>
        <w:rPr/>
        <w:t>꤫</w:t>
      </w:r>
      <w:r>
        <w:rPr/>
        <w:t>⼻㝚牓㞣恵쌶쌦櫍숯䧎瑢슱轫匶癗쉐娽슬檱頷⥅㕁䔺㷎쉲</w:t>
      </w:r>
      <w:r>
        <w:rPr/>
        <w:t>ⲥ</w:t>
      </w:r>
      <w:r>
        <w:rPr/>
        <w:t>䜤춘䅰</w:t>
      </w:r>
      <w:r>
        <w:rPr/>
        <w:t>ⱨ</w:t>
      </w:r>
      <w:r>
        <w:rPr/>
        <w:t>朹瑦⪘</w:t>
      </w:r>
      <w:r>
        <w:rPr/>
        <w:t>ⱪ</w:t>
      </w:r>
      <w:r>
        <w:rPr/>
        <w:t>湃厏䁦쉾啖䱁焨傱焺⩈姃灤抿⹔㏂㶡㙦晁䀬痂穊긫種捄牠㓂搸䥀䜭䆘쉥⽎䩓㙸懂潰囂⼲㩾縯숶爤収佋슻</w:t>
      </w:r>
      <w:r>
        <w:rPr/>
        <w:t>ⵊ</w:t>
      </w:r>
      <w:r>
        <w:rPr/>
        <w:t>㞩ㅸ䧂乖</w:t>
      </w:r>
      <w:r>
        <w:rPr/>
        <w:t>ⷂ</w:t>
      </w:r>
      <w:r>
        <w:rPr/>
        <w:t>潃</w:t>
      </w:r>
      <w:r>
        <w:rPr/>
        <w:t>ꕀ</w:t>
      </w:r>
      <w:r>
        <w:rPr/>
        <w:t>쉺杣浨噬䅓潉哂竂輽갲⼦ꥫ</w:t>
      </w:r>
      <w:r>
        <w:rPr/>
        <w:t>⡹</w:t>
      </w:r>
      <w:r>
        <w:rPr/>
        <w:t>쉈묰䩮偪쉟繶倻녯纩琦㙥嗍橩炻窮㦏坤儵쵳䩰䆿䊱剡〹湡싃儹ꍾ⩟⩊煯潗晤牲숳䜦䍋牤䵹쉥怷깒㭃則㍕㫂뭭䔭</w:t>
      </w:r>
      <w:r>
        <w:rPr/>
        <w:t>ⵡ</w:t>
      </w:r>
      <w:r>
        <w:rPr/>
        <w:t>睡㙵⌽昴▬╉捶ㄤ灀玮故⩋塯牷㚬倫㠭</w:t>
      </w:r>
      <w:r>
        <w:rPr/>
        <w:t>ⱙ</w:t>
      </w:r>
      <w:r>
        <w:rPr/>
        <w:t>穄쉱卡䩮濂</w:t>
      </w:r>
      <w:r>
        <w:rPr/>
        <w:t>⡠</w:t>
      </w:r>
      <w:r>
        <w:rPr/>
        <w:t>癀繏怹㍎</w:t>
      </w:r>
      <w:r>
        <w:rPr/>
        <w:t>ⵌ</w:t>
      </w:r>
      <w:r>
        <w:rPr/>
        <w:t>뿂熬喘卌䗂㔫慰䝟ꅒ礦</w:t>
      </w:r>
      <w:r>
        <w:rPr/>
        <w:t>ⵍ</w:t>
      </w:r>
      <w:r>
        <w:rPr/>
        <w:t>㘩癖槃䵩슩啅쉗祏ꅰ싃乂⽹⥌╃䮩䙥濂輪唬쉘㗂쉳稦橈椨</w:t>
      </w:r>
      <w:r>
        <w:rPr/>
        <w:t>ꕶ</w:t>
      </w:r>
      <w:r>
        <w:rPr/>
        <w:t>穏焬吶卌</w:t>
      </w:r>
      <w:r>
        <w:rPr/>
        <w:t>ꤩ</w:t>
      </w:r>
      <w:r>
        <w:rPr/>
        <w:t>싎썰朶呧玩へ⌦渶畣숽兠噆瑩䄬幡㉆䵇轕䖵彺獠癉樤獓頫婰晳攩숸祁橯杏쉏潴淂偔숶䊿㬫㦿쉮㍩姍櫂묫繤塤</w:t>
      </w:r>
      <w:r>
        <w:rPr/>
        <w:t>ⱟ</w:t>
      </w:r>
      <w:r>
        <w:rPr/>
        <w:t>乺캱쉂㙮祏瑦垡偞㥇╁偁䙍䐮彬ぉ㥢뿃㎻穨숽浈쉓⑵瘶㦏䀦商땤쌣顃쉎呙䔴츥⻃쉉猊⸭숨浤뼪㑅☥あ숶⸤悻㯂㦡⸨뽫癍佑晲</w:t>
      </w:r>
      <w:r>
        <w:rPr/>
        <w:t>⡉</w:t>
      </w:r>
      <w:r>
        <w:rPr/>
        <w:t>㊥㉟焹坅</w:t>
      </w:r>
      <w:r>
        <w:rPr/>
        <w:t>ꥁ</w:t>
      </w:r>
      <w:r>
        <w:rPr/>
        <w:t>슮숪幕檬쉷敂㵣咿瓂玱◂⧂㇂犩庣㧎쵪垩瞥䩒</w:t>
      </w:r>
      <w:r>
        <w:rPr/>
        <w:t>ⱡ</w:t>
      </w:r>
      <w:r>
        <w:rPr/>
        <w:t>쉗氬䓂슮拂祆㝴剄⨴琣㞡绂半</w:t>
      </w:r>
      <w:r>
        <w:rPr/>
        <w:t>꥟</w:t>
      </w:r>
      <w:r>
        <w:rPr/>
        <w:t>ꥳ炩ꅳ㋂娺㬽穩쵩婳顋塘轶椱㥶䛂䩲呥䙨浞䧂㉃ㅢ</w:t>
      </w:r>
      <w:r>
        <w:rPr/>
        <w:t>⠪</w:t>
      </w:r>
      <w:r>
        <w:rPr/>
        <w:t>牁䆮䩊숱兇곂䖬칵樹䑘瀣ꄫ䩄ꄩ♭䛃㮿瀽쉦⮣卺쉹奊獆䙢畎婄牨瑤⵬㙬㞩欣⺻췂匪幪㩵睧嘺쉕⫂瑙䩹㈣䱗</w:t>
      </w:r>
      <w:r>
        <w:rPr/>
        <w:t>ꕌⶵ</w:t>
      </w:r>
      <w:r>
        <w:rPr/>
        <w:t>灤㙀⩺㡎撘嗂⤻䔣쉗</w:t>
      </w:r>
      <w:r>
        <w:rPr/>
        <w:t>ꤹ</w:t>
      </w:r>
      <w:r>
        <w:rPr/>
        <w:t>歆绂徵⸱彍</w:t>
      </w:r>
      <w:r>
        <w:rPr/>
        <w:t>⠶</w:t>
      </w:r>
      <w:r>
        <w:rPr/>
        <w:t>ꄯ㇂畮☤싍焣䓂䬱⩠扇祈瀦䌤䥫瓂쉠癀歊⫂</w:t>
      </w:r>
      <w:r>
        <w:rPr/>
        <w:t>Ⱔ</w:t>
      </w:r>
      <w:r>
        <w:rPr/>
        <w:t>幨穨桙坚澿曎ꏍ慶숸匤ꎣ꺻楷䵃咻䉓僎䰩䙊䯂㗂㥌煀䀫䨥㑪䑓漴뭳竂䍘떩㑄䕣杒</w:t>
      </w:r>
      <w:r>
        <w:rPr/>
        <w:t>ꦩ</w:t>
      </w:r>
      <w:r>
        <w:rPr/>
        <w:t>넽⽡佥㧂⩑橡㆏䴸辩</w:t>
      </w:r>
      <w:r>
        <w:rPr/>
        <w:t>⡐</w:t>
      </w:r>
      <w:r>
        <w:rPr/>
        <w:t>坋⹦⥧⨯䨱猽깈嘣㭥䅟싎䦡囂殏奍숲䕆㙁亱婂汮捗效ꅆ갬⥓碥䱆㢥歵版婥畯긶畗놬㟍浨所쉫牰捬区穘ꥪ瑄㬱轣䁍쉒걐껂楸䊡䤰扰卉숯싍捰嚮泂숽圭か帵</w:t>
      </w:r>
      <w:r>
        <w:rPr/>
        <w:t>⢮</w:t>
      </w:r>
      <w:r>
        <w:rPr/>
        <w:t>睱䧂㷎긺쵞睔癏汘</w:t>
      </w:r>
      <w:r>
        <w:rPr/>
        <w:t>꥟</w:t>
      </w:r>
      <w:r>
        <w:rPr/>
        <w:t>溩严숸숳渮硍㑙桊깯吶䥂㉖焬㎮稳쉶〩洸㠳剞瞻</w:t>
      </w:r>
      <w:r>
        <w:rPr/>
        <w:t>ⱓ</w:t>
      </w:r>
      <w:r>
        <w:rPr/>
        <w:t>椴㙃㐺呪㡭㒣㖱䡃䁔㊱伣㭤楲㑯牅䌪迎位</w:t>
      </w:r>
      <w:r>
        <w:rPr/>
        <w:t>ꗂ</w:t>
      </w:r>
      <w:r>
        <w:rPr/>
        <w:t>㡷╠⿍灓♈求䀵</w:t>
      </w:r>
      <w:r>
        <w:rPr/>
        <w:t>ꤨ</w:t>
      </w:r>
      <w:r>
        <w:rPr/>
        <w:t>쉾┲穾䵒剖䱋⯂껎壂灒橘촯恐䔻㜸㌤湟氪쉑皏䗂殡⭖䘥歉潨㪻⭶前⪿⤳</w:t>
      </w:r>
      <w:r>
        <w:rPr/>
        <w:t>ⴤ</w:t>
      </w:r>
      <w:r>
        <w:rPr/>
        <w:t>幂땺䖮穓ㅯ彦뭊땐参頪䝥繖㡆値䠦〮甩狂摲佘䷎깙쉢版椲ꍖ兄晑긴权㐹縣䳂㭳쉊风䩷쉖侥彈歘慲测掏⌶慇</w:t>
      </w:r>
      <w:r>
        <w:rPr/>
        <w:t>Ⱞ</w:t>
      </w:r>
      <w:r>
        <w:rPr/>
        <w:t>ꇍ湑稴卾ꍩ濃䬫䝫睖㪘枏䁬刬딲⻂㬫㡃欩伫匤㌯㴺䤵匯쉧䩂䔻쉲湅浍쵴⦱⫂싂縦懎싂♳</w:t>
      </w:r>
      <w:r>
        <w:rPr/>
        <w:t>⠺</w:t>
      </w:r>
      <w:r>
        <w:rPr/>
        <w:t>쉳䷃漭颱䬯䱪冩呖剾쉉磂⩯숪⍚䍂㜨⽣漰ぶ⑶煇썣圮佊猪䝸긪쉗敚⑲㡰ꅪ슬徏熣䓂刽㷂㝊促⻂䘲奀쉳⭎灘ꆱ╍숮䍲㖥⤪毂</w:t>
      </w:r>
      <w:r>
        <w:rPr/>
        <w:t>ꔮ</w:t>
      </w:r>
      <w:r>
        <w:rPr/>
        <w:t>䗂䩹盂䐊琤</w:t>
      </w:r>
      <w:r>
        <w:rPr/>
        <w:t>꥟</w:t>
      </w:r>
      <w:r>
        <w:rPr/>
        <w:t>怸䙾쉳璘䥚厩ꍟ쉪挶瘪䌪⌲쉕⧂</w:t>
      </w:r>
      <w:r>
        <w:rPr/>
        <w:t>ꕸ</w:t>
      </w:r>
      <w:r>
        <w:rPr/>
        <w:t>㑔</w:t>
      </w:r>
      <w:r>
        <w:rPr/>
        <w:t>꧂</w:t>
      </w:r>
      <w:r>
        <w:rPr/>
        <w:t>슮딤㡗㓂쉆쵌╁揃瘦슿極勂싂牍竂썊┱⩪硞쉙顸땊껍쉾ꅑ捃ꍑ圹뭃ꄽ纮䣂楃塸䭄㝉〱侣旎呉嗂⾣朲㔱噇ꥥ癬怺汐塖쉏쉘</w:t>
      </w:r>
      <w:r>
        <w:rPr/>
        <w:t>ꦩ</w:t>
      </w:r>
      <w:r>
        <w:rPr/>
        <w:t>瓂榿䅀ꥢ獏桊散獮浧由ꥮ㙍塏䶿澩檩摎㩃縶㟂⑫楈㧎䐶渪㬭⨪㥾숹殏쉭牓䱞ꌲ㘦ꍋ곂㠱쉂橞慚焱걠㍡㉔䩂揂⩶쉺报䆩⨽矂杮뽨歳㠬</w:t>
      </w:r>
      <w:r>
        <w:rPr/>
        <w:t>ⵒ</w:t>
      </w:r>
      <w:r>
        <w:rPr/>
        <w:t>㔸㛎爫㍑슥牊䉴㚣䜺刲ꄫ╺䅾쉓䐩㑟栻梏</w:t>
      </w:r>
      <w:r>
        <w:rPr/>
        <w:t>ꔥⵯ</w:t>
      </w:r>
      <w:r>
        <w:rPr/>
        <w:t>뭳泎䵢㥥仃␲彞攣灋땪獖煃뽅⩃䜯㙞격⽤㛂恂匶煟녁㠭华쉵地썷㦏슥㋂쉠瓂牬䩍祴䑯⍧숭</w:t>
      </w:r>
      <w:r>
        <w:rPr/>
        <w:t>⡷</w:t>
      </w:r>
      <w:r>
        <w:rPr/>
        <w:t>僂乸幙갷㕔㩨迂㌨伩쉶㊻䝶帥彃⨪䄹㮬㍏䄤堹䛂㥏䩗嘱䉟쉌</w:t>
      </w:r>
      <w:r>
        <w:rPr/>
        <w:t>ⵔ</w:t>
      </w:r>
      <w:r>
        <w:rPr/>
        <w:t>ꏂ㙂桢䜯㟃떱</w:t>
      </w:r>
      <w:r>
        <w:rPr/>
        <w:t>ꥒ</w:t>
      </w:r>
      <w:r>
        <w:rPr/>
        <w:t>倱祌轐䭥䁅呣</w:t>
      </w:r>
      <w:r>
        <w:rPr/>
        <w:t>ꖮ⌬</w:t>
      </w:r>
      <w:r>
        <w:rPr/>
        <w:t>㩴啭啴繭슻歟⍦╪档轱㬣숫楊땟圸䨣浗睍兪睈硓䱵卒灄㭄顡숸⻂┩嫂㌱䵙갴嗂毂</w:t>
      </w:r>
      <w:r>
        <w:rPr/>
        <w:t>ⵎ┴</w:t>
      </w:r>
      <w:r>
        <w:rPr/>
        <w:t>쉴悩擂</w:t>
      </w:r>
      <w:r>
        <w:rPr/>
        <w:t>ⱕ</w:t>
      </w:r>
      <w:r>
        <w:rPr/>
        <w:t>䭴扫璩恈䭵ね䈴뽂啴슥㋂椵䭩뭢㭥츣숬廂吪柎뽋ꏂ㩰㙙睕㄰⯂灙漷</w:t>
      </w:r>
      <w:r>
        <w:rPr/>
        <w:t>⡔</w:t>
      </w:r>
      <w:r>
        <w:rPr/>
        <w:t>䬴숨깍슩乍쉹乍숶澵슻顀◂놩恓䡦뮻싂浲䅣쵯㕮슱㍊⬨㕏㶵ぎ꺩㟂Ⓜ礵㦵싂甯</w:t>
      </w:r>
      <w:r>
        <w:rPr/>
        <w:t>ꦱ⧂</w:t>
      </w:r>
      <w:r>
        <w:rPr/>
        <w:t>卍操瀪晍⽋</w:t>
      </w:r>
      <w:r>
        <w:rPr/>
        <w:t>Ⳃ</w:t>
      </w:r>
      <w:r>
        <w:rPr/>
        <w:t>칣ꥦ汪牋戸椣椸欦⑐爪䰶</w:t>
      </w:r>
      <w:r>
        <w:rPr/>
        <w:t>ꔦ</w:t>
      </w:r>
      <w:r>
        <w:rPr/>
        <w:t>䁘ꥯ쉲쉆뗂㆘㨯슥煞</w:t>
      </w:r>
      <w:r>
        <w:rPr/>
        <w:t>Ɑ</w:t>
      </w:r>
      <w:r>
        <w:rPr/>
        <w:t>硹㋂⭇捬㪩捈欨松ㆩ걨爺숷</w:t>
      </w:r>
      <w:r>
        <w:rPr/>
        <w:t>ⱊ</w:t>
      </w:r>
      <w:r>
        <w:rPr/>
        <w:t>㓂슥뼹搹┺晎⹉┩瀳儴뇂ㅮ愪こ硦瀬漩槍슩䜬䘬敁睘洭㜽橔效倭䆡䌵䵴녤뭘灟升⍙乶䩩呵땑㡈⌳갵⭳皩쉱ヂ塃▥抏䔪쉹顊剧䘽㙡硈뼣主捭㴳獙</w:t>
      </w:r>
      <w:r>
        <w:rPr/>
        <w:t>ⲿ</w:t>
      </w:r>
      <w:r>
        <w:rPr/>
        <w:t>湷䞡瘱싂慀㥹㬱轇믂假⺡偌캩╯㵐捌轣歙칳뼪䥳␫繪䆣乷橤滂牸㥘犩</w:t>
      </w:r>
      <w:r>
        <w:rPr/>
        <w:t>ꥎ</w:t>
      </w:r>
      <w:r>
        <w:rPr/>
        <w:t>싂㦘꺩⥮牚ㄤㅣ숻쉇漫焩</w:t>
      </w:r>
      <w:r>
        <w:rPr/>
        <w:t>⡱</w:t>
      </w:r>
      <w:r>
        <w:rPr/>
        <w:t>숷橔㕌⻂潸⩣쉵囃幆幖䝆㨶硖쉴彸瑏砷䅺Ⓜ坤녉姂煁䭯怤刊轤䮿仂㑭熩梣噇䕳</w:t>
      </w:r>
      <w:r>
        <w:rPr/>
        <w:t>ⱍ</w:t>
      </w:r>
      <w:r>
        <w:rPr/>
        <w:t>嘪쉤䙺穮焩쵆⨹</w:t>
      </w:r>
      <w:r>
        <w:rPr/>
        <w:t>⡬⨣</w:t>
      </w:r>
      <w:r>
        <w:rPr/>
        <w:t>扇䟂㟂</w:t>
      </w:r>
      <w:r>
        <w:rPr/>
        <w:t>ꔤⵈ</w:t>
      </w:r>
      <w:r>
        <w:rPr/>
        <w:t>甮㭍⑲</w:t>
      </w:r>
      <w:r>
        <w:rPr/>
        <w:t>꧂</w:t>
      </w:r>
      <w:r>
        <w:rPr/>
        <w:t>㌯佒</w:t>
      </w:r>
      <w:r>
        <w:rPr/>
        <w:t>ꦘ</w:t>
      </w:r>
      <w:r>
        <w:rPr/>
        <w:t>기┬祥疮䥶䕞櫂㦏祢䵬묩棂汕噵䑮枘汌쉆䍇渽숪呣獳숥怦㤹㩁䩾䒏捍뼪䝳⑬嘽䁮纬彴ꍨ繘쉃澩</w:t>
      </w:r>
      <w:r>
        <w:rPr/>
        <w:t>ꦣ</w:t>
      </w:r>
      <w:r>
        <w:rPr/>
        <w:t>楩Ⓜ䫂깍뾵䱂瘳숥李뽙⮬猪烎쉭䁘硬⯃ꥩ숤䄪쎬깷</w:t>
      </w:r>
      <w:r>
        <w:rPr/>
        <w:t>⠺</w:t>
      </w:r>
      <w:r>
        <w:rPr/>
        <w:t>婟䕕ꅸ⺻琥쉘椺䅊⪿洫剨卄㵶湏厵牣묨飂硤晍坺繚穵潠核㏍繥灚穎⍯쉚땆杩輦湣㯂繌⫂㯎</w:t>
      </w:r>
      <w:r>
        <w:rPr/>
        <w:t>ꤻ</w:t>
      </w:r>
      <w:r>
        <w:rPr/>
        <w:t>牶⑌⼱䍘縣楂奅汎⏂㕡㥄仂ꅵ깶䊥싍뾻恒䭒獖眳䫂僂</w:t>
      </w:r>
      <w:r>
        <w:rPr/>
        <w:t>ꖿ</w:t>
      </w:r>
      <w:r>
        <w:rPr/>
        <w:t>䉦땃剐⼨䃂㕶⩩皘</w:t>
      </w:r>
      <w:r>
        <w:rPr/>
        <w:t>ⱉ┭ⰹ</w:t>
      </w:r>
      <w:r>
        <w:rPr/>
        <w:t>㮩녞쉕傣別ꄨ꺿䙉ꌺ竂넣쉟</w:t>
      </w:r>
      <w:r>
        <w:rPr/>
        <w:t>⡥</w:t>
      </w:r>
      <w:r>
        <w:rPr/>
        <w:t>걺刺㨺ꅈ敁ㅍ녁敖♇</w:t>
      </w:r>
      <w:r>
        <w:rPr/>
        <w:t>ꕎ</w:t>
      </w:r>
      <w:r>
        <w:rPr/>
        <w:t>祗縭쉎慴倸敬</w:t>
      </w:r>
      <w:r>
        <w:rPr/>
        <w:t>ꥑ</w:t>
      </w:r>
      <w:r>
        <w:rPr/>
        <w:t>ヂ剥杏뭓㉋榘⼰䉤悩</w:t>
      </w:r>
      <w:r>
        <w:rPr/>
        <w:t>⢱</w:t>
      </w:r>
      <w:r>
        <w:rPr/>
        <w:t>慘杋婡味䑴㧂숤⌭䅸偱숷佃睅⤽⼴떘兘埂恢뭨帮ꎻ慐䩦䕹⩈ㅨ拂㡐庱扮묹슏墻奥娴㙬묶뽎ꄨ䄷横の⤯䛂䕐넥땇쉟쉳ㄭ彏千갪떮␷乀怷㥳佅搶넯敭顪敠쉥倯婌橉㌤♠䕵</w:t>
      </w:r>
      <w:r>
        <w:rPr/>
        <w:t>ⵐ⪱</w:t>
      </w:r>
      <w:r>
        <w:rPr/>
        <w:t>汩쉡⭱䜪㦬䂩쉕뭞桱䜵矂瘽僂Ⓜ啎彁싍兑갬</w:t>
      </w:r>
      <w:r>
        <w:rPr/>
        <w:t>⣂</w:t>
      </w:r>
      <w:r>
        <w:rPr/>
        <w:t>쵘䢿⽐숴〲灺䯂䏂ꥴ偩买橁僂吺步㍙悘湔</w:t>
      </w:r>
      <w:r>
        <w:rPr/>
        <w:t>ⵃ</w:t>
      </w:r>
      <w:r>
        <w:rPr/>
        <w:t>쉙뼩⨽ꆿ輶╓쉊啇뭕㑀禡㖏䡂恦㊘摄浸䕨繒䂩쉠㘪</w:t>
      </w:r>
      <w:r>
        <w:rPr/>
        <w:t>ⴷ</w:t>
      </w:r>
      <w:r>
        <w:rPr/>
        <w:t>摋㕉憱爨䮥</w:t>
      </w:r>
      <w:r>
        <w:rPr/>
        <w:t>ꤳⵒ</w:t>
      </w:r>
      <w:r>
        <w:rPr/>
        <w:t>嘱⧂堨▣숶帤烎◃곂硍␶촦獮</w:t>
      </w:r>
      <w:r>
        <w:rPr/>
        <w:t>ꕏ</w:t>
      </w:r>
      <w:r>
        <w:rPr/>
        <w:t>㬽쉟啄㥴걳⹔ꇂ㈱穮㥠攥绂㝂뿂</w:t>
      </w:r>
      <w:r>
        <w:rPr/>
        <w:t>ⴹ</w:t>
      </w:r>
      <w:r>
        <w:rPr/>
        <w:t>䮮⾡䭖夽촸㕾갪儽倫倷쉬</w:t>
      </w:r>
      <w:r>
        <w:rPr/>
        <w:t>ꦿ</w:t>
      </w:r>
      <w:r>
        <w:rPr/>
        <w:t>㦩歬㫂슿犱䆩慐兄幎㵡싃썄䜷潸抬匭㕫⹖숻</w:t>
      </w:r>
      <w:r>
        <w:rPr/>
        <w:t>⣂</w:t>
      </w:r>
      <w:r>
        <w:rPr/>
        <w:t>皘晨ꍾ湏乗支㠮⹣췂⍾슘䃂⮩悻灀橨녏숹漰䩖䵮昫橣楖啹殱싃숱䑏</w:t>
      </w:r>
      <w:r>
        <w:rPr/>
        <w:t>⢣</w:t>
      </w:r>
      <w:r>
        <w:rPr/>
        <w:t>䡬쉔殥挪癗潦奀破䙃䤲散㥯反眶⻂격⤯幟</w:t>
      </w:r>
      <w:r>
        <w:rPr/>
        <w:t>ꗂ</w:t>
      </w:r>
      <w:r>
        <w:rPr/>
        <w:t>獨瘬仂猪갩ㆩ㥗煔ㄴ婮</w:t>
      </w:r>
      <w:r>
        <w:rPr/>
        <w:t>⡄</w:t>
      </w:r>
      <w:r>
        <w:rPr/>
        <w:t>쌷숺縭숣歔슱숻⑊磂弸싂姂獂佶轎浌湒忂㶏䑭숣灷稴甦뭰䂩숭╦䋂匩媣㭋㬬縩</w:t>
      </w:r>
      <w:r>
        <w:rPr/>
        <w:t>ꔹ</w:t>
      </w:r>
      <w:r>
        <w:rPr/>
        <w:t>幩䭒쌊擎太⑨䅗㭥剂坘땖牞瞬㡧瑦</w:t>
      </w:r>
      <w:r>
        <w:rPr/>
        <w:t>꤭</w:t>
      </w:r>
      <w:r>
        <w:rPr/>
        <w:t>㮿⽎浖懂䊘쉟愮</w:t>
      </w:r>
      <w:r>
        <w:rPr/>
        <w:t>⡫</w:t>
      </w:r>
      <w:r>
        <w:rPr/>
        <w:t>攦㥳⑕䌬儭椤ꍫ繌烂</w:t>
      </w:r>
      <w:r>
        <w:rPr/>
        <w:t>ꦵ</w:t>
      </w:r>
      <w:r>
        <w:rPr/>
        <w:t>湪䭊串桑숷䍰숫슩</w:t>
      </w:r>
      <w:r>
        <w:rPr/>
        <w:t>ⷂ</w:t>
      </w:r>
      <w:r>
        <w:rPr/>
        <w:t>䙶厩幇㕦剢㩋夶浕䡠琸슏쉢游槃뽐幔⩆椣䈨♦땪唨繑㈫딱썄牬</w:t>
      </w:r>
      <w:r>
        <w:rPr/>
        <w:t>ꦿ</w:t>
      </w:r>
      <w:r>
        <w:rPr/>
        <w:t>㥏╁悿䣂辻捘싂슘礥娮㥋⥥뾥숫刯껎敗燂砨촴悿慎揍쉢䁇쏂⹸珂勂䕟⎩顃쵹员堦全䨵祸偟摵厥た䧂䵡坖轵媘ꍋ公㭰⎵숮䜳츽秎⍡摮嘩卲檱</w:t>
      </w:r>
      <w:r>
        <w:rPr/>
        <w:t>⡔⪵</w:t>
      </w:r>
      <w:r>
        <w:rPr/>
        <w:t>刯츱숨焲㟂♡䦥喿淂쉰♁搹䝷睗匫䀩擂硚⽳槎컂⥯㙔塧걨䐭焽爷싎㟎砱⹖⹋㍶⽆㚻䊬칷墩权䡱䱀䕊녥炬縱⫍䈷轱㕋瑏塚㥵弩⽘뮻㬬顡䧂碥縺䥶匪뽋儳㧂</w:t>
      </w:r>
      <w:r>
        <w:rPr/>
        <w:t>⣂⹔</w:t>
      </w:r>
      <w:r>
        <w:rPr/>
        <w:t>䱃㵫㖥㩒䝹倵땧㥢쎥湃刳揂깦珍⨪溮⍏쉱땧橮睌㈯㉴문湂拃氳䖬⚿䱬㨻怬䘸䑟</w:t>
      </w:r>
      <w:r>
        <w:rPr/>
        <w:t>ꕴ</w:t>
      </w:r>
      <w:r>
        <w:rPr/>
        <w:t>䉩佅⻎煞䩈슩歮㕺朹캩顳慹姂Ⓜ쉳䉠⩖䇂⬲惂㙒갹杬桚牮⚿⮵ꌱ뽵汗湴②</w:t>
      </w:r>
      <w:r>
        <w:rPr/>
        <w:t>ⲡ</w:t>
      </w:r>
      <w:r>
        <w:rPr/>
        <w:t>漫留硟⩲含噍묻丵畡㡱猬彲其輭䨬곎灢걭</w:t>
      </w:r>
      <w:r>
        <w:rPr/>
        <w:t>ⰶ</w:t>
      </w:r>
      <w:r>
        <w:rPr/>
        <w:t>睡ꍩ쉂⛂獲晣䴷慙汾呙㥁戩偮䐩癅㡶⍮쉓䵣協䠴纏䴥㍥儫穭䜱䐨擎䤭頽氱슣䱳眳땥╾쌯㍕弣㎿毂砲숨䵡⹪☦攭䋂然佣⹨깉瑖쵬ㅴ䙂浸湍숤呗儬奢䕤넸쉵␴穹싂쉍慄剣㵨녎煨坥걭놵熵ꍤ扡樸噔䑙帷敋⍱汔겥䎬㵱䈭卐넽䨫⥮戩넺⵹啯呡쉲슩쉺竂䑾干睐⩗숨㙡瑔杒㍇梻矂汢䇍掏숪燂乖⩮幱␷숨슿䘫⻂츲ꌷ斵㝎挳䞥쉘拂쉘䩺稤䴻偄做⥱氷䰬佚ꇃ绎圮㘩쉆떣歳䥚湐禵汫祩帤㕆帪刵䱯㉋䋂뽁껎晊亩䗂幸溩깯䅍斩瑓䅹</w:t>
      </w:r>
      <w:r>
        <w:rPr/>
        <w:t>⢏</w:t>
      </w:r>
      <w:r>
        <w:rPr/>
        <w:t>奄栵䐫㙙捄晎쉦幙轺ꏂ燎帺池㕊娮穯ꏂ飍撘䃂䡾㙪☩땰卡⍈潰偊㦻攣쉁䀰㎥쉆䵠瞬瑬⯃婆䤪놱穨쉔䐹〰䚱牔㤊急㇂匪票昺</w:t>
      </w:r>
      <w:r>
        <w:rPr/>
        <w:t>ⰺ</w:t>
      </w:r>
      <w:r>
        <w:rPr/>
        <w:t>姎禿䁭渦玮愤ね栨繩祫橊ㅐ㑕橇땗꺏⥦个卭⹪깖塩乢</w:t>
      </w:r>
      <w:r>
        <w:rPr/>
        <w:t>ꕺ</w:t>
      </w:r>
      <w:r>
        <w:rPr/>
        <w:t>ⲩ</w:t>
      </w:r>
      <w:r>
        <w:rPr/>
        <w:t>䭟㍋汧䁈冩琳⨻丹啪匭䈭㙸便版⦿숶㨱⭗⭍㩶慳ꄻ奄겥㑣竂쉪〰쉈♔参㥧毂晴칎╸쵮싂쌴顇⪬⎏灥犿㝦㗎쌮걉䩯⻂㙀捸怰噁ꅭ썁</w:t>
      </w:r>
      <w:r>
        <w:rPr/>
        <w:t>꤬</w:t>
      </w:r>
      <w:r>
        <w:rPr/>
        <w:t>栵촥⴪息㩃⧂⵸</w:t>
      </w:r>
      <w:r>
        <w:rPr/>
        <w:t>⡮</w:t>
      </w:r>
      <w:r>
        <w:rPr/>
        <w:t>敄削䑕顶㞣⛂嘹摁䀹樴礦穠ꍯ⤩彦灣ㆩ愩匪䡣樹</w:t>
      </w:r>
      <w:r>
        <w:rPr/>
        <w:t>ꕴ</w:t>
      </w:r>
      <w:r>
        <w:rPr/>
        <w:t>ꎥ楆䭐幦䅔桷⛂䈤⒬佳䉐䶮妡琮夦䁩⩥哂䄤唯쉃놡숴䠸뽡睑噉橧榮쉑뼽䡰磂樮戳㢵녙㥟묣딳䗎녔橷☹稪犡쵈坩</w:t>
      </w:r>
      <w:r>
        <w:rPr/>
        <w:t>ꦬ</w:t>
      </w:r>
      <w:r>
        <w:rPr/>
        <w:t>桦癣⌽撮㒏숥䀽奘惂䖣</w:t>
      </w:r>
      <w:r>
        <w:rPr/>
        <w:t>ꔨ</w:t>
      </w:r>
      <w:r>
        <w:rPr/>
        <w:t>䜱畈倥汑烎杘뭖煕灯噐榩窬ꥤ妏慡㠤⪩太允⭬穞넳噺坙牸⩬眽㍴⽘㑶咮熮橵斱⩙彤㴴㵎⍟截쉵</w:t>
      </w:r>
      <w:r>
        <w:rPr/>
        <w:t>꧂</w:t>
      </w:r>
      <w:r>
        <w:rPr/>
        <w:t>쉧⥥焫奲橙瞩乐쉂⽨䴸竍惂䕐洦题쉐</w:t>
      </w:r>
      <w:r>
        <w:rPr/>
        <w:t>ꦱ</w:t>
      </w:r>
      <w:r>
        <w:rPr/>
        <w:t>牂깖ꌹㅗ桀弬╳</w:t>
      </w:r>
      <w:r>
        <w:rPr/>
        <w:t>ꤹ</w:t>
      </w:r>
      <w:r>
        <w:rPr/>
        <w:t>䱍煆㔰䕞</w:t>
      </w:r>
      <w:r>
        <w:rPr/>
        <w:t>ⵤ⤵</w:t>
      </w:r>
      <w:r>
        <w:rPr/>
        <w:t>㑌勂禥溣㑯挣쉓犣幈䭵㭪㍄㩶㜶⫂</w:t>
      </w:r>
      <w:r>
        <w:rPr/>
        <w:t>ꔱ</w:t>
      </w:r>
      <w:r>
        <w:rPr/>
        <w:t>쉶쉷䁱</w:t>
      </w:r>
      <w:r>
        <w:rPr/>
        <w:t>ꖥ</w:t>
      </w:r>
      <w:r>
        <w:rPr/>
        <w:t>禡⼴숱参慅</w:t>
      </w:r>
      <w:r>
        <w:rPr/>
        <w:t>ꦏ</w:t>
      </w:r>
      <w:r>
        <w:rPr/>
        <w:t>枩窮㜽䍰</w:t>
      </w:r>
      <w:r>
        <w:rPr/>
        <w:t>ꥏ</w:t>
      </w:r>
      <w:r>
        <w:rPr/>
        <w:t>ㅆ⌮圳</w:t>
      </w:r>
      <w:r>
        <w:rPr/>
        <w:t>⣂</w:t>
      </w:r>
      <w:r>
        <w:rPr/>
        <w:t>乺睄⯍炘㒘⯂㑐圬䦿汾係ꥹ⵴獢䉡䲵珂ꥧ</w:t>
      </w:r>
      <w:r>
        <w:rPr/>
        <w:t>ꔭ</w:t>
      </w:r>
      <w:r>
        <w:rPr/>
        <w:t>쉗䓂싂槂剒칟勂╴嘫㮮싂晣</w:t>
      </w:r>
      <w:r>
        <w:rPr/>
        <w:t>ⶥ</w:t>
      </w:r>
      <w:r>
        <w:rPr/>
        <w:t>噁桦拍到☮顒숯婰な爷䖿츤</w:t>
      </w:r>
      <w:r>
        <w:rPr/>
        <w:t>⡅</w:t>
      </w:r>
      <w:r>
        <w:rPr/>
        <w:t>痍湹䤹⽪䥪⨨杕頦揂</w:t>
      </w:r>
      <w:r>
        <w:rPr/>
        <w:t>ꤲ</w:t>
      </w:r>
      <w:r>
        <w:rPr/>
        <w:t>썍䉏䕕页氱兌浮㩫瘭火⍀쉃걉塕ヂ㑋⍷憵䘹컍놵䈺떩㯂瘵⥧㷍㊿桖쉞╸杆熏⩾垬쉬䱷뽲敚㝍獔㗂갨뭖ㅙ冻乨䢵啔⹔夳浑␲꺵段ꍗ㕰磂幗塕睂싂㉍漱䛂弸숷ꅫꇂ㖏內瑖⹖匤㌪걇廂⩣䙁啑䈶츪浰桎畈欯⍂ꍣ丰斡뽉캱㭷쵚㭞⭐歋싎깓걧橣쵀䨰倨瞮懂偎摧㵄숰渪〥㡚㖏佮</w:t>
      </w:r>
      <w:r>
        <w:rPr/>
        <w:t>ꗂ</w:t>
      </w:r>
      <w:r>
        <w:rPr/>
        <w:t>煳ꍹ曍沿京슬㫍</w:t>
      </w:r>
      <w:r>
        <w:rPr/>
        <w:t>ꕶ</w:t>
      </w:r>
      <w:r>
        <w:rPr/>
        <w:t>㑄㑾楂칊걍녾瘺焣떮縪さ㍷⥪敁쉔</w:t>
      </w:r>
      <w:r>
        <w:rPr/>
        <w:t>ꔱ</w:t>
      </w:r>
      <w:r>
        <w:rPr/>
        <w:t>㡂纻숵</w:t>
      </w:r>
      <w:r>
        <w:rPr/>
        <w:t>ꕪ</w:t>
      </w:r>
      <w:r>
        <w:rPr/>
        <w:t>桰幰抮㙁䌭䝌䁮㡂칙㵆썷牯㷍剆溘瑄砱啁縣䁬慫깨숶䭊㮬坩焊乀桭딩呰뼻浣癴싂쉮㷂歂懂愻䁕䴦⯂汐</w:t>
      </w:r>
      <w:r>
        <w:rPr/>
        <w:t>ⴸ</w:t>
      </w:r>
      <w:r>
        <w:rPr/>
        <w:t>砪ㅴ浭쉀わ劬⸬썷⬶숹ꇃ쉳杒祉ㄪ磂廂卷쉪싂⑎縻頺帺⍩썧쉆ꄳ砱뽔⻂쉋㥴䤨숭ㅔ녪歩柃</w:t>
      </w:r>
      <w:r>
        <w:rPr/>
        <w:t>Ɫ</w:t>
      </w:r>
      <w:r>
        <w:rPr/>
        <w:t>砣㥤</w:t>
      </w:r>
      <w:r>
        <w:rPr/>
        <w:t>ꕦ</w:t>
      </w:r>
      <w:r>
        <w:rPr/>
        <w:t>숩睯煘瓍殿쉇繢䤫剞ㄯ䱄瑯㚣报䬲利悱䉺牰</w:t>
      </w:r>
      <w:r>
        <w:rPr/>
        <w:t>ꥀ</w:t>
      </w:r>
      <w:r>
        <w:rPr/>
        <w:t>넪䦡伲䷂斬乤殥悩ꥴ辩畱</w:t>
      </w:r>
      <w:r>
        <w:rPr/>
        <w:t>Ⱔ</w:t>
      </w:r>
      <w:r>
        <w:rPr/>
        <w:t>꧂</w:t>
      </w:r>
      <w:r>
        <w:rPr/>
        <w:t>搻</w:t>
      </w:r>
      <w:r>
        <w:rPr/>
        <w:t>ⵘ</w:t>
      </w:r>
      <w:r>
        <w:rPr/>
        <w:t>䲘슡㈹츮兘뽖䟂穚硋场儩ㄲ湋⥎癦쉨䍮啂䈪皿㗎㉑숽磂䟂摤彭ㅯ晓昲䤯䁣쉘슏䟎妘熣㡢凂睭潤䀫彎컂㋂깈活</w:t>
      </w:r>
      <w:r>
        <w:rPr/>
        <w:t>Ⱕ</w:t>
      </w:r>
      <w:r>
        <w:rPr/>
        <w:t>㭺⏂쉱쉆䵺⾥㡦呾㮡祓㵂㵄帱䨮ꌴ彄⼲渥쉊䣂</w:t>
      </w:r>
      <w:r>
        <w:rPr/>
        <w:t>ꤵ</w:t>
      </w:r>
      <w:r>
        <w:rPr/>
        <w:t>ㅣ㕆倮숥갳㑾쉩</w:t>
      </w:r>
      <w:r>
        <w:rPr/>
        <w:t>ꗂⷂ</w:t>
      </w:r>
      <w:r>
        <w:rPr/>
        <w:t>㝩쉈쏂⩮歔</w:t>
      </w:r>
      <w:r>
        <w:rPr/>
        <w:t>⡪</w:t>
      </w:r>
      <w:r>
        <w:rPr/>
        <w:t>䩪㙴煶啔쉷㤻㉆䍏</w:t>
      </w:r>
      <w:r>
        <w:rPr/>
        <w:t>⢻</w:t>
      </w:r>
      <w:r>
        <w:rPr/>
        <w:t>䭲⨰殻碡软用▬奈灋숷慑⬣ꄯ츲䙉壂㷂材쉧欺䩆⍊呢婰썹灋攦捲汮㪩</w:t>
      </w:r>
      <w:r>
        <w:rPr/>
        <w:t>⡙</w:t>
      </w:r>
      <w:r>
        <w:rPr/>
        <w:t>㥵嫂싂慚╷瀫䈨</w:t>
      </w:r>
      <w:r>
        <w:rPr/>
        <w:t>⣂</w:t>
      </w:r>
      <w:r>
        <w:rPr/>
        <w:t>涻慸迂穯쌮梩⍘䛂恊㙵㷍捐숽乬䖿⿃甸江걧ㄦ嫂츮䴷꥙橥♈䝐</w:t>
      </w:r>
      <w:r>
        <w:rPr/>
        <w:t>꧂</w:t>
      </w:r>
      <w:r>
        <w:rPr/>
        <w:t>慗</w:t>
      </w:r>
      <w:r>
        <w:rPr/>
        <w:t>⢥</w:t>
      </w:r>
      <w:r>
        <w:rPr/>
        <w:t>橑</w:t>
      </w:r>
      <w:r>
        <w:rPr/>
        <w:t>ꤥ</w:t>
      </w:r>
      <w:r>
        <w:rPr/>
        <w:t>嘭勂癣碩껂橤癨歃쉩</w:t>
      </w:r>
      <w:r>
        <w:rPr/>
        <w:t>ꔹ</w:t>
      </w:r>
      <w:r>
        <w:rPr/>
        <w:t>곂䄹颩㴲帶瑶䫂㉞⬩㤭戩꥙쉹橋숬㏂숴⬣</w:t>
      </w:r>
      <w:r>
        <w:rPr/>
        <w:t>꧂</w:t>
      </w:r>
      <w:r>
        <w:rPr/>
        <w:t>㬬搲⩊浞</w:t>
      </w:r>
      <w:r>
        <w:rPr/>
        <w:t>ꕍ</w:t>
      </w:r>
      <w:r>
        <w:rPr/>
        <w:t>敂呋帨◎殣橄⸪棂</w:t>
      </w:r>
      <w:r>
        <w:rPr/>
        <w:t>ꥍꔣ</w:t>
      </w:r>
      <w:r>
        <w:rPr/>
        <w:t>佬䍅婫囂暵⩟⩨䩗싂恷牔伫☹슡呕䌶剠</w:t>
      </w:r>
      <w:r>
        <w:rPr/>
        <w:t>⣂</w:t>
      </w:r>
      <w:r>
        <w:rPr/>
        <w:t>迂洩甶䥉㕁灾</w:t>
      </w:r>
      <w:r>
        <w:rPr/>
        <w:t>ⴣ</w:t>
      </w:r>
      <w:r>
        <w:rPr/>
        <w:t>㴰秂搲㐰쉅瀨塦愪涵㵉倮迂䍀捣⽣畮帱䚿놣䀴伺⻂칅佰参ꏃ礴珂⪻歑</w:t>
      </w:r>
      <w:r>
        <w:rPr/>
        <w:t>Ɱ</w:t>
      </w:r>
      <w:r>
        <w:rPr/>
        <w:t>咩洶株杚㑴睱⥌浫傡숶䭠㷂婶何㕵咏牊⒥凍䙟戸</w:t>
      </w:r>
      <w:r>
        <w:rPr/>
        <w:t>ꕀ</w:t>
      </w:r>
      <w:r>
        <w:rPr/>
        <w:t>땩去䓍炻녾渣丯懎凂♓숥转긲顳憵扔</w:t>
      </w:r>
      <w:r>
        <w:rPr/>
        <w:t>ꥏ</w:t>
      </w:r>
      <w:r>
        <w:rPr/>
        <w:t>쉊堯唨唹긻䡐瓂⫂永悩⬲쉘塖帷牚束ꆻ쉬杴⭫煅쵳뭤⚏땇杞潘乸</w:t>
      </w:r>
      <w:r>
        <w:rPr/>
        <w:t>ꗃ</w:t>
      </w:r>
      <w:r>
        <w:rPr/>
        <w:t>䞩滂剗⒩歞窱䀨樣㪮⽈吤쉅慤㑬⵲劻浇堹╃뗍塒癦</w:t>
      </w:r>
      <w:r>
        <w:rPr/>
        <w:t>⠫</w:t>
      </w:r>
      <w:r>
        <w:rPr/>
        <w:t>輬㤻獆㠥⹙摚楟彭慊側剶곍⨷梵攭⌸㋂땁䲥灨橑쉊⭦촤兂⩑摊瞿</w:t>
      </w:r>
      <w:r>
        <w:rPr/>
        <w:t>ⰷ</w:t>
      </w:r>
      <w:r>
        <w:rPr/>
        <w:t>坶眮싂ꆘ䵨㤹쉙뇂槂╹䡫⹔㣂眪䄮쉢⑯싍挴슏䕱摉췍㝔沩뾱㦩⫂睄숥</w:t>
      </w:r>
      <w:r>
        <w:rPr/>
        <w:t>ⶬ</w:t>
      </w:r>
      <w:r>
        <w:rPr/>
        <w:t>倊갥㕚</w:t>
      </w:r>
      <w:r>
        <w:rPr/>
        <w:t>⠴</w:t>
      </w:r>
      <w:r>
        <w:rPr/>
        <w:t>뭪</w:t>
      </w:r>
      <w:r>
        <w:rPr/>
        <w:t>⡱</w:t>
      </w:r>
      <w:r>
        <w:rPr/>
        <w:t>盂ㅔ汞</w:t>
      </w:r>
      <w:r>
        <w:rPr/>
        <w:t>ꕯ</w:t>
      </w:r>
      <w:r>
        <w:rPr/>
        <w:t>噰숤揎⌤ㅱꄺ灡焴惎ꥪ쉦繎䵟坔厱丩繀着㘰㵏坙剩싎甤汭礥眤䂵夦橄墥栳穵䡳垬瑈⨹歏깥憏ꄻ</w:t>
      </w:r>
      <w:r>
        <w:rPr/>
        <w:t>ꕸ</w:t>
      </w:r>
      <w:r>
        <w:rPr/>
        <w:t>浈䵋숴깄⩒䩋쌨恞彵뾥歊䕙䅺歭轪⩷⭔곂祷其㠤숶凂䁥槂桃態㙊欥堷깖⭒</w:t>
      </w:r>
      <w:r>
        <w:rPr/>
        <w:t>⠻</w:t>
      </w:r>
      <w:r>
        <w:rPr/>
        <w:t>听</w:t>
      </w:r>
      <w:r>
        <w:rPr/>
        <w:t>ꥒ</w:t>
      </w:r>
      <w:r>
        <w:rPr/>
        <w:t>떘匽ꄲ洬쉭湥攷歅梘塔捩칎촬쉞嚱묲뭕칤䟎䅮狃</w:t>
      </w:r>
      <w:r>
        <w:rPr/>
        <w:t>ꦻ</w:t>
      </w:r>
      <w:r>
        <w:rPr/>
        <w:t>䁠樺场녘奬땃</w:t>
      </w:r>
      <w:r>
        <w:rPr/>
        <w:t>⡾</w:t>
      </w:r>
      <w:r>
        <w:rPr/>
        <w:t>㓎䅶싃歭楣⬳纻쉚㩬㥵䴤㐹㬬䪘깑㘺ꥶ♇㴸녬琴⨮瞮슥塭ꅑ쉌抻飍䉒썔椫⩁싍呠壂䇂䴲偶㇂慠䕚䕟싂䉊牶灖乓か皬╮䊘뇂㉒⩂㈹曂擂</w:t>
      </w:r>
      <w:r>
        <w:rPr/>
        <w:t>⢥</w:t>
      </w:r>
      <w:r>
        <w:rPr/>
        <w:t>쉋卥䊣橋⩩슩㬦煙싂ㅩ싂常쉬㑣Ⓜꥡ㖡쵢卲쉾⥕ꍃ䚩㌥䅶淂灮⴪⸵撻摸깘싂䝚䴲昵쉬嘽깅损䣂쉘뭙摧䝱⥄塣땡갴</w:t>
      </w:r>
      <w:r>
        <w:rPr/>
        <w:t>ꕰ</w:t>
      </w:r>
      <w:r>
        <w:rPr/>
        <w:t>⢥</w:t>
      </w:r>
      <w:r>
        <w:rPr/>
        <w:t>繞摖捱⨴䡷否뭟漴獥抮挦厮⩮丱쉢쉓惂桸⪥</w:t>
      </w:r>
      <w:r>
        <w:rPr/>
        <w:t>ꥎ</w:t>
      </w:r>
      <w:r>
        <w:rPr/>
        <w:t>뽕瓂癪積乏</w:t>
      </w:r>
      <w:r>
        <w:rPr/>
        <w:t>꤯</w:t>
      </w:r>
      <w:r>
        <w:rPr/>
        <w:t>剃楄䆵䕪숺摢杠뽠偰ꅟ뇎椮䀬㘹焵兹擂桧</w:t>
      </w:r>
      <w:r>
        <w:rPr/>
        <w:t>ⶡ</w:t>
      </w:r>
      <w:r>
        <w:rPr/>
        <w:t>欭⨫</w:t>
      </w:r>
      <w:r>
        <w:rPr/>
        <w:t>Ⳃ</w:t>
      </w:r>
      <w:r>
        <w:rPr/>
        <w:t>ㆡ⵱甦潵㕟埂剳汔쉍稵婗䓂쵃睚捨쉐깹쉆眪恺氳</w:t>
      </w:r>
      <w:r>
        <w:rPr/>
        <w:t>ꕣ</w:t>
      </w:r>
      <w:r>
        <w:rPr/>
        <w:t>㭨夶⩒깲녳⛂偑牴熿刪顥╊췂昸幤</w:t>
      </w:r>
      <w:r>
        <w:rPr/>
        <w:t>⡣</w:t>
      </w:r>
      <w:r>
        <w:rPr/>
        <w:t>串惂㄰썵唫⍙Ⓜ㍲瑱䍟싂ꥱ㵒姂쉉䑯뭎働歏吪⫂婟輳溬䴴쌺堷ꆏ䕾䤶伦弬䧂㏂㴥婦</w:t>
      </w:r>
      <w:r>
        <w:rPr/>
        <w:t>ⵊ</w:t>
      </w:r>
      <w:r>
        <w:rPr/>
        <w:t>㡹⭨쉯</w:t>
      </w:r>
      <w:r>
        <w:rPr/>
        <w:t>ꖣꥀ</w:t>
      </w:r>
      <w:r>
        <w:rPr/>
        <w:t>쉶爪㝯癤쉩捇抏쌷䮘埂䵳硟쉪昺⑇</w:t>
      </w:r>
      <w:r>
        <w:rPr/>
        <w:t>ⱑ⑖</w:t>
      </w:r>
      <w:r>
        <w:rPr/>
        <w:t>敐矂숫彴漱轃坵습幦ㅨ曂嫂춿穈⻎㪿䰷窻숺⭋晎⑮䴵ꏂ猴䗂쉦⪥숹奎쉨␫弻걌瑖汉㡌♆輪⤩쉹慰쌦㉭䄳繢ㅍ擃䅇欻슿玿摉숳뮏き槍捀䌤</w:t>
      </w:r>
      <w:r>
        <w:rPr/>
        <w:t>⢘⭦</w:t>
      </w:r>
      <w:r>
        <w:rPr/>
        <w:t>权抩싂쉞</w:t>
      </w:r>
      <w:r>
        <w:rPr/>
        <w:t>⡾</w:t>
      </w:r>
      <w:r>
        <w:rPr/>
        <w:t>ꍤ캬瑑塰䝬浮㉋敧湷潦捷┴呕쉩猻即쉒쉟ꄪ⸽乪⸪쉕쉮睐婪ꄹ燂䆻㙲㕘㦏灓䈤숺쉲剺獳挭吥塁浸塟顄枬睏暱汮彾</w:t>
      </w:r>
      <w:r>
        <w:rPr/>
        <w:t>Ⳃ</w:t>
      </w:r>
      <w:r>
        <w:rPr/>
        <w:t>伲㌱묺䘶䁄쉈冩橒⻂쌺顇싂亩呣婖䬽檬獥䛂轕换晐炬㐺㬯䬊㩕䬪爩촰⚮</w:t>
      </w:r>
      <w:r>
        <w:rPr/>
        <w:t>⠥</w:t>
      </w:r>
      <w:r>
        <w:rPr/>
        <w:t>㩹潅걬⩊쉀颩圵形擂橺䌷⭶쉯䘹曂戯</w:t>
      </w:r>
      <w:r>
        <w:rPr/>
        <w:t>⡅</w:t>
      </w:r>
      <w:r>
        <w:rPr/>
        <w:t>䵰걆㭡쉤걄䥢㨣슿䜹噙싂癣挪嚬⑚煙㉵숩깴䔨䞘剃⩋⍞⦻썏㏂쌵漪椳獁㘪攮⑏깦䭠ꍳ뭯꥔☭奆梻㡎뼷璮㠣䣂䅳㜱穠捡偌硴ꌹ⯂䤫参輱癓桺榩婲숰</w:t>
      </w:r>
      <w:r>
        <w:rPr/>
        <w:t>ꥒ</w:t>
      </w:r>
      <w:r>
        <w:rPr/>
        <w:t>㤤썵椥噪䨸긭䑃숯</w:t>
      </w:r>
      <w:r>
        <w:rPr/>
        <w:t>Ⱨ</w:t>
      </w:r>
      <w:r>
        <w:rPr/>
        <w:t>濂</w:t>
      </w:r>
      <w:r>
        <w:rPr/>
        <w:t>ꕏ</w:t>
      </w:r>
      <w:r>
        <w:rPr/>
        <w:t>奍</w:t>
      </w:r>
      <w:r>
        <w:rPr/>
        <w:t>⡣</w:t>
      </w:r>
      <w:r>
        <w:rPr/>
        <w:t>믂䷂噐⛃风뭗繆⑉䃂䥍쎘뼬硄啭㙭쎿弮㥫卾㵔쉟澏樸䩥╲㭨槂ㅟ䕖䭟숩礥卥䡞㩈失だ</w:t>
      </w:r>
      <w:r>
        <w:rPr/>
        <w:t>⡉</w:t>
      </w:r>
      <w:r>
        <w:rPr/>
        <w:t>伳╴繫⭊䊩橌幥땞</w:t>
      </w:r>
      <w:r>
        <w:rPr/>
        <w:t>꧍</w:t>
      </w:r>
      <w:r>
        <w:rPr/>
        <w:t>䅓</w:t>
      </w:r>
      <w:r>
        <w:rPr/>
        <w:t>꧍</w:t>
      </w:r>
      <w:r>
        <w:rPr/>
        <w:t>侏㭄穮⭐䃂䴽㭥牢刹氽獵뽕慉䊻⹠桗坦物椵⨸橮뭂㭯䡭桁彂쉹꺮숹┻溬橊䝆㌲〈枬쉍땾㈵癆</w:t>
      </w:r>
      <w:r>
        <w:rPr/>
        <w:t>Ⱛ</w:t>
      </w:r>
      <w:r>
        <w:rPr/>
        <w:t>⻂쉳습䇂圶䓂걞夣</w:t>
      </w:r>
      <w:r>
        <w:rPr/>
        <w:t>ꦥ</w:t>
      </w:r>
      <w:r>
        <w:rPr/>
        <w:t>ㅀ䵚昲煑쉅啑歷놏丮⩷뽍䷍恹䕠⛂呒숽㬱弨塞㉖▏䠴湎쏂⽤⿂숫㟂쉂确狂恸爦婲숯◂磃瘤㮣숻</w:t>
      </w:r>
      <w:r>
        <w:rPr/>
        <w:t>ⴶ☷</w:t>
      </w:r>
      <w:r>
        <w:rPr/>
        <w:t>炩ꅤ儩</w:t>
      </w:r>
      <w:r>
        <w:rPr/>
        <w:t>ⱒ</w:t>
      </w:r>
      <w:r>
        <w:rPr/>
        <w:t>䉚㉀껂恪㘰博땰氩싂穤勂⨺刵</w:t>
      </w:r>
      <w:r>
        <w:rPr/>
        <w:t>ꤦ⑆</w:t>
      </w:r>
      <w:r>
        <w:rPr/>
        <w:t>䥆〹噶䥒䝞⭖畠楠䍌슿쉧㴤灡杒ꥨ䈤泂⩗兀皿䍟汦䉏㙆</w:t>
      </w:r>
      <w:r>
        <w:rPr/>
        <w:t>ꕰ</w:t>
      </w:r>
      <w:r>
        <w:rPr/>
        <w:t>ꎬ估晡㒻쉫欲쵦숳が題슬哂橢䅭䁩숣幕煥䭷⑨⧂걍㡒㤰㮏뾩ꌪ捒㕰숱䞵輯䠱㨭坣</w:t>
      </w:r>
      <w:r>
        <w:rPr/>
        <w:t>Ⲯ</w:t>
      </w:r>
      <w:r>
        <w:rPr/>
        <w:t>䉟뽾뭢㎩⼯碣牎轊廂柂ꎮ囂슬캏噎㴳䱨本䨶车㌸榩礤懂繙泂媏䦥뇂挶㬣瑸㩁䖬础卓</w:t>
      </w:r>
      <w:r>
        <w:rPr/>
        <w:t>ⵤ</w:t>
      </w:r>
      <w:r>
        <w:rPr/>
        <w:t>䱁亻㜳</w:t>
      </w:r>
      <w:r>
        <w:rPr/>
        <w:t>ꦘ</w:t>
      </w:r>
      <w:r>
        <w:rPr/>
        <w:t>㐫㥔汪婶圤柎剬䄭칖頻㋂幎䯍輬千⬹傡摋兴ꥺ⑄ꥢ䄬䴶轕潙啲幬楞䀮쉣彨</w:t>
      </w:r>
      <w:r>
        <w:rPr/>
        <w:t>ꦬ</w:t>
      </w:r>
      <w:r>
        <w:rPr/>
        <w:t>츥䡀ꅷ㕒吳䩮</w:t>
      </w:r>
      <w:r>
        <w:rPr/>
        <w:t>ⱉ</w:t>
      </w:r>
      <w:r>
        <w:rPr/>
        <w:t>ꥩ⤻噹歡☰漽戬盍䁏傡楣⥤⦣砪䈮䦵싂搻圲幓䉲뼦匥䙖恖쉧㩍䅤䂥⩉晋橣㵙</w:t>
      </w:r>
      <w:r>
        <w:rPr/>
        <w:t>ⱉ</w:t>
      </w:r>
      <w:r>
        <w:rPr/>
        <w:t>淂桓</w:t>
      </w:r>
      <w:r>
        <w:rPr/>
        <w:t>⠯</w:t>
      </w:r>
      <w:r>
        <w:rPr/>
        <w:t>䉖穃⩵あ㙞㒥┬噒瘣㒮亩猶䉱깖䩔厘</w:t>
      </w:r>
      <w:r>
        <w:rPr/>
        <w:t>ꥅ</w:t>
      </w:r>
      <w:r>
        <w:rPr/>
        <w:t>嗂</w:t>
      </w:r>
      <w:r>
        <w:rPr/>
        <w:t>ꕁ</w:t>
      </w:r>
      <w:r>
        <w:rPr/>
        <w:t>伴旂슣ꍠ啪匶뽷</w:t>
      </w:r>
      <w:r>
        <w:rPr/>
        <w:t>⢡</w:t>
      </w:r>
      <w:r>
        <w:rPr/>
        <w:t>뽹溥땘㉈뽲禬倪敭숤䡖걂쉑敠顥牫⌮쉺</w:t>
      </w:r>
      <w:r>
        <w:rPr/>
        <w:t>ⵣ</w:t>
      </w:r>
      <w:r>
        <w:rPr/>
        <w:t>反琱橇쉪습吽珂⴫㊩澣埂ꥬ临䝺䩃䁙湪぀杗扔숳䨤ぃ煳䙗겣⨊싂䵘㫂伬爦捠㇂슥㩡㛎⌣濂楚爩潤伲绂恄ꅮ䁕柂桐</w:t>
      </w:r>
      <w:r>
        <w:rPr/>
        <w:t>⠣</w:t>
      </w:r>
      <w:r>
        <w:rPr/>
        <w:t>佧쉬숫瀤쉨䦘쉖甴ꥯ稭䥟汦㕑ㅀ</w:t>
      </w:r>
      <w:r>
        <w:rPr/>
        <w:t>⡆</w:t>
      </w:r>
      <w:r>
        <w:rPr/>
        <w:t>微걲␳땮㙴琭㒏䟂㥨顸걚㦥䠶椬숨桺</w:t>
      </w:r>
      <w:r>
        <w:rPr/>
        <w:t>ꕱ</w:t>
      </w:r>
      <w:r>
        <w:rPr/>
        <w:t>䍂坈潡</w:t>
      </w:r>
      <w:r>
        <w:rPr/>
        <w:t>ꤰ</w:t>
      </w:r>
      <w:r>
        <w:rPr/>
        <w:t>䁀쉉⥎땕㐸ヂ⭹棎⩾噘煕싂</w:t>
      </w:r>
      <w:r>
        <w:rPr/>
        <w:t>⠳</w:t>
      </w:r>
      <w:r>
        <w:rPr/>
        <w:t>纻砥愰扢䬭煫塦䝙迎땣쉑噫㝆楩幮</w:t>
      </w:r>
      <w:r>
        <w:rPr/>
        <w:t>꥟</w:t>
      </w:r>
      <w:r>
        <w:rPr/>
        <w:t>吵ꌲ敭繪</w:t>
      </w:r>
      <w:r>
        <w:rPr/>
        <w:t>ⴸ</w:t>
      </w:r>
      <w:r>
        <w:rPr/>
        <w:t>徏楢㈮冩▵촮⫂怱㜯㵑势汭곂橡쉫</w:t>
      </w:r>
      <w:r>
        <w:rPr/>
        <w:t>⡋♒</w:t>
      </w:r>
      <w:r>
        <w:rPr/>
        <w:t>㐭숵呞刺</w:t>
      </w:r>
      <w:r>
        <w:rPr/>
        <w:t>ⵟ</w:t>
      </w:r>
      <w:r>
        <w:rPr/>
        <w:t>稴⥉瑖㙫㓂䍅潬兮㎡窩玻</w:t>
      </w:r>
      <w:r>
        <w:rPr/>
        <w:t>ꗂ</w:t>
      </w:r>
      <w:r>
        <w:rPr/>
        <w:t>㥔쉮睕Ⓝ垮쉨⩊慍牚⥢流狂彴䍸頽⭧攻䚘㩳盂繄쉆慊䅙⑩☽䝃䉋潱䱰뭍싂㚵</w:t>
      </w:r>
      <w:r>
        <w:rPr/>
        <w:t>⢮</w:t>
      </w:r>
      <w:r>
        <w:rPr/>
        <w:t>䴬㑗ㄻ犩ꍕ猪䒵䱀瑨</w:t>
      </w:r>
      <w:r>
        <w:rPr/>
        <w:t>꧂</w:t>
      </w:r>
      <w:r>
        <w:rPr/>
        <w:t>凂㒮为典橦췂㈤䓂帽뗂䤺頷숳ꥥ椯겥㡵杞⻂㭴</w:t>
      </w:r>
      <w:r>
        <w:rPr/>
        <w:t>ꤪ</w:t>
      </w:r>
      <w:r>
        <w:rPr/>
        <w:t>쌸愽䐵싍갤绂桬栩佶뼵啶廍頷偫싍痂睮㈱䷍넽匭轄氺䁩슬갴恕戱圭烍⽮穭ㄳ䋂拂頰싂繄⎣前칶帳朦슣摌⾣㝍楄煚䉘㢩〸穩싂⫂䋎狂딩䍵䫂穌녧䪿싂䑷畑䑲㡟䙫싂啁⩕琺ㄮ䭂姂</w:t>
      </w:r>
      <w:r>
        <w:rPr/>
        <w:t>ꔯ</w:t>
      </w:r>
      <w:r>
        <w:rPr/>
        <w:t>䉊佣䓂㬫쉤숰ꥧ儶숣ㄬ</w:t>
      </w:r>
      <w:r>
        <w:rPr/>
        <w:t>ⰺ</w:t>
      </w:r>
      <w:r>
        <w:rPr/>
        <w:t>ꦮ</w:t>
      </w:r>
      <w:r>
        <w:rPr/>
        <w:t>瞬숽末繟獞䉳㤬⽎䄵땙ꥠ哂⨨睘癮⨹摪껂䍡㵙夦쉒顧游䍹轍츪渤</w:t>
      </w:r>
      <w:r>
        <w:rPr/>
        <w:t>Ⳃ</w:t>
      </w:r>
      <w:r>
        <w:rPr/>
        <w:t>뮘㕏光参奰쉑싂縱撬쉊晬呯ꥣ㍀⸷顦䀷吻껂搲敉䠹㝫牉轑쉋擂轍姂䱂䝁</w:t>
      </w:r>
      <w:r>
        <w:rPr/>
        <w:t>ⱷ</w:t>
      </w:r>
      <w:r>
        <w:rPr/>
        <w:t>瑉田旂㨬晖仂沿</w:t>
      </w:r>
      <w:r>
        <w:rPr/>
        <w:t>⡵⑍</w:t>
      </w:r>
      <w:r>
        <w:rPr/>
        <w:t>뭵恨ㆣ搣否칰歡슘</w:t>
      </w:r>
      <w:r>
        <w:rPr/>
        <w:t>ꤹ</w:t>
      </w:r>
      <w:r>
        <w:rPr/>
        <w:t>扢歧䅶儮▘乒㢮⧂轑轢慧⫂漽㕑か縹䝑掘奒浃嚩〦咩坵禩爬杙</w:t>
      </w:r>
      <w:r>
        <w:rPr/>
        <w:t>ꕧ</w:t>
      </w:r>
      <w:r>
        <w:rPr/>
        <w:t>䵢楲⹶朴㐸砺唸偒䑄⸹慫堥穢䙖橧愪畚煒拍䭞쉰幹䡀</w:t>
      </w:r>
      <w:r>
        <w:rPr/>
        <w:t>ⴳ</w:t>
      </w:r>
      <w:r>
        <w:rPr/>
        <w:t>朽ぐ榩㇂㖘쉕恩ꄯ印濃㩫摐彧쉫頩⨴䁊桍潆佳啾坄䶏縻䑸㵐ꥥ⹋䁱┫慊悿䂩⹱番⽅嘶偨獷空稴慂䥅沩숱桩伽䱉椨딬⼹⥹</w:t>
      </w:r>
      <w:r>
        <w:rPr/>
        <w:t>ⷃ</w:t>
      </w:r>
      <w:r>
        <w:rPr/>
        <w:t>危飂㥂⽆扅㝙⼷숪䋂朻</w:t>
      </w:r>
      <w:r>
        <w:rPr/>
        <w:t>ꖻ</w:t>
      </w:r>
      <w:r>
        <w:rPr/>
        <w:t>쉈䧎쵡兯繳剀桘싍坪坅꥖칥爭䥙傿朴噥杍䕪䑪숫뼵硓꥙辏㗂䖱濂㮩弲繴牷숤⑨百㠊넥獊⛎㥊偙뼮䅉秃㥾䐭뗂䭰䍆晐慒◂㋃⹪㑡噥砯쉗쉀⹵獐䀸眣⍒䑱䎡숪橇㛎㈳쉏彑秎扷뭶潁獈瑬⥥㑲呠ꍣ䥲泎╖㞡㕞䵯辥</w:t>
      </w:r>
      <w:r>
        <w:rPr/>
        <w:t>⠹</w:t>
      </w:r>
      <w:r>
        <w:rPr/>
        <w:t>畐璘珎奍䢥</w:t>
      </w:r>
      <w:r>
        <w:rPr/>
        <w:t>ꕣ</w:t>
      </w:r>
      <w:r>
        <w:rPr/>
        <w:t>摧녤⼤딻ꅉ㉍⺡垻幡迂㙒㶣欱⍮ꍆ〶䬥媬㭉䩳☬䵬깥慆偍㙃⎩䥙땔杊㙫㡷壂쉏ꇂ㐪癈䅕囎䥧獾祰⹨彉</w:t>
      </w:r>
      <w:r>
        <w:rPr/>
        <w:t>ꕫ</w:t>
      </w:r>
      <w:r>
        <w:rPr/>
        <w:t>堹医⨻ꄨ沬幋ま碡䀻沘쉆橚뽙쉖倽庡凂瀨並䕰걠䰵債䝔⻂䍴䝟稷⥃╗⩖뭗땣⭒揂ㅕ</w:t>
      </w:r>
      <w:r>
        <w:rPr/>
        <w:t>ꥆ</w:t>
      </w:r>
      <w:r>
        <w:rPr/>
        <w:t>㵖汫摑牙澿浀幙燂〬兠䩃⑱颩繐묪⭐晪숰縥吵䁸</w:t>
      </w:r>
      <w:r>
        <w:rPr/>
        <w:t>⠩⭚</w:t>
      </w:r>
      <w:r>
        <w:rPr/>
        <w:t>矂ㅡ䊘념泂䴨ꎿ潫剑㏂常樸妮쉮䫂タ轢灇</w:t>
      </w:r>
      <w:r>
        <w:rPr/>
        <w:t>ꤽ</w:t>
      </w:r>
      <w:r>
        <w:rPr/>
        <w:t>쉲捣杕</w:t>
      </w:r>
      <w:r>
        <w:rPr/>
        <w:t>ⵇ</w:t>
      </w:r>
      <w:r>
        <w:rPr/>
        <w:t>긤⨻繌䤪婏숲彗땰ォ氰檡焹</w:t>
      </w:r>
      <w:r>
        <w:rPr/>
        <w:t>⡂</w:t>
      </w:r>
      <w:r>
        <w:rPr/>
        <w:t>佔컎</w:t>
      </w:r>
      <w:r>
        <w:rPr/>
        <w:t>꤬␣</w:t>
      </w:r>
      <w:r>
        <w:rPr/>
        <w:t>슱瑂ꥷꅬ␫⭹顖㷂䅱촨䓂䩪愤䦡춮쵑슻圫䨵䭩捨报轨⩇䔬啫쉏烂㉰㭆欸㤵䍎㍏湗夸灙稳棂쉣顄夫䉵놿㫂玮⩭䞘⹉꧎㕓칎轄堺䴷䙲⸰濎㫂江ꇂ뭆撥噺瘯硋䞬숳♸偀</w:t>
      </w:r>
      <w:r>
        <w:rPr/>
        <w:t>⡤</w:t>
      </w:r>
      <w:r>
        <w:rPr/>
        <w:t>䙾偷╧꧎顙婾牉殡汫穌景숵숩䇎嚻敷걳깃⌹夬晙쉩爷势婄</w:t>
      </w:r>
      <w:r>
        <w:rPr/>
        <w:t>ꖣ</w:t>
      </w:r>
      <w:r>
        <w:rPr/>
        <w:t>걯䆣婮哂㔯恅唹썯⭙땥䮻棎煒쉕</w:t>
      </w:r>
      <w:r>
        <w:rPr/>
        <w:t>⠴</w:t>
      </w:r>
      <w:r>
        <w:rPr/>
        <w:t>偪曂慟繴祎㗃氦싂杇⬶扸㙮쉂䋂숲け硰洱佗쉢㨵栥䵈严䛂⑙轡呶䉯♄偊䀹⩫噒晕冩颮桃漱戥敬眱숶甯ꏂ傿彋敶껂쉔彧⪘顡爮䋂䡷喩ꥦ㵚㞣ㅄ顟辬ꅗ乭朵⩨汀䅴〈窩彠歧╡䌸㚵埂䍩仂塮쉯繲⻂싂框枻竎⵬権䡅㕰楂쵖ꍂ氷敹摈啒轶녍촫⩍囂噭</w:t>
      </w:r>
      <w:r>
        <w:rPr/>
        <w:t>ⴤ</w:t>
      </w:r>
      <w:r>
        <w:rPr/>
        <w:t>扮癡歖憱딽煄슏⭹⩮㊥㠻ꍅ䡯穂塈⍫奖䛎䙸吲⥬硌婰淂♂䁃䙾㩂奂癗믂⩳塉摃땥弪칏娦</w:t>
      </w:r>
      <w:r>
        <w:rPr/>
        <w:t>ꕬ</w:t>
      </w:r>
      <w:r>
        <w:rPr/>
        <w:t>쉶쉟極떮潕淎⫂㤥拃⺱ꍫ榡슬眪</w:t>
      </w:r>
      <w:r>
        <w:rPr/>
        <w:t>ⱞ</w:t>
      </w:r>
      <w:r>
        <w:rPr/>
        <w:t>䁬㔥户㔫婫灆놮⤹⍟╬㥱쉲磍硶卹栱輨슱쉲穵䤮㍴쉉숥礪檩稥깑唯ꎣ걳䩋㯂칾奀䌊眦慆煓ꅍ쉤⌴町</w:t>
      </w:r>
      <w:r>
        <w:rPr/>
        <w:t>⡱</w:t>
      </w:r>
      <w:r>
        <w:rPr/>
        <w:t>쵤㑵戥癰咿樬梿⹤</w:t>
      </w:r>
      <w:r>
        <w:rPr/>
        <w:t>⡠</w:t>
      </w:r>
      <w:r>
        <w:rPr/>
        <w:t>슿싂䁊湢迃</w:t>
      </w:r>
      <w:r>
        <w:rPr/>
        <w:t>꤯</w:t>
      </w:r>
      <w:r>
        <w:rPr/>
        <w:t>ꥯ匫楥晵吶뿂묷硎偳碿睦⬩ㅠꄣ⼹㔭繷暱洴칢긴祯漸䵟땴喬걏䙑䁯⺻砷攣価輪ꥡ据䜹㍦澿倽慙獕木쉵ꄺ</w:t>
      </w:r>
      <w:r>
        <w:rPr/>
        <w:t>⡄</w:t>
      </w:r>
      <w:r>
        <w:rPr/>
        <w:t>㭇ꇂ⭍煹慤䱏㐤䩤焪쉔启䟂뽐婪䉕ꥮ䱦顚燂拎㣂♁剦㮘䉷㡥쏂숴桅䭆䵡뽳兤㭾䞬樱瘪㊥⌭땨䔺勃</w:t>
      </w:r>
      <w:r>
        <w:rPr/>
        <w:t>ꕗꕾ⭀</w:t>
      </w:r>
      <w:r>
        <w:rPr/>
        <w:t>쉌倣弴㟎ꌣ⭮偨슿煪昺癆㉏㒩녋㬯䉈캩뽃⌺䒬歸⬰頺潒轸㝑㦻쵏</w:t>
      </w:r>
      <w:r>
        <w:rPr/>
        <w:t>ⵌ</w:t>
      </w:r>
      <w:r>
        <w:rPr/>
        <w:t>쵰嫍㙮噀碩輽ヂ拂䅃숰瘵夥묰</w:t>
      </w:r>
      <w:r>
        <w:rPr/>
        <w:t>ⰷ</w:t>
      </w:r>
      <w:r>
        <w:rPr/>
        <w:t>樽♱슬徱䈣堶믃ㅤ敐歨䛂㊱쉤杈쏂伪</w:t>
      </w:r>
      <w:r>
        <w:rPr/>
        <w:t>ꥒ</w:t>
      </w:r>
      <w:r>
        <w:rPr/>
        <w:t>冱㗂깢㫃㚩⑟槂䭣㎘塠嚿漪穇懂⎩⩑坋䎣䕱庣╠毂䀳숪숭걆슻䅺積と㑴걱桸琭漭摒㵳爤쉖뼥恀㜣⪩슱㋎ヂ癴浩匰긯⩲壍剌偅쉓潁嘥匱뭊쏂</w:t>
      </w:r>
      <w:r>
        <w:rPr/>
        <w:t>⡙</w:t>
      </w:r>
      <w:r>
        <w:rPr/>
        <w:t>欤㥉顺㵌㕍⥚㝎숶⪿㊥歎眳㥷兆塋묹⍌칯쉨乨佟⨶澬썧␰쉲漪䵞쉰掩쉒</w:t>
      </w:r>
      <w:r>
        <w:rPr/>
        <w:t>⠬⪬</w:t>
      </w:r>
      <w:r>
        <w:rPr/>
        <w:t>眷ꅅ㡯忂</w:t>
      </w:r>
      <w:r>
        <w:rPr/>
        <w:t>Ⲯ</w:t>
      </w:r>
      <w:r>
        <w:rPr/>
        <w:t>㙞㡤扰盂䖩쉈㵂祢㭫噾婔栥へꍫ役却⏂抵䅃瘽䙣捀〸㉆뮮煒갲</w:t>
      </w:r>
      <w:r>
        <w:rPr/>
        <w:t>ꕤ</w:t>
      </w:r>
      <w:r>
        <w:rPr/>
        <w:t>㝋竂䁭㡷꺩</w:t>
      </w:r>
      <w:r>
        <w:rPr/>
        <w:t>ꗂ</w:t>
      </w:r>
      <w:r>
        <w:rPr/>
        <w:t>湥㉐</w:t>
      </w:r>
      <w:r>
        <w:rPr/>
        <w:t>ⵎ</w:t>
      </w:r>
      <w:r>
        <w:rPr/>
        <w:t>䍘㩾춬き睲偁厩⼬焤㘪</w:t>
      </w:r>
      <w:r>
        <w:rPr/>
        <w:t>ꤷ☺</w:t>
      </w:r>
      <w:r>
        <w:rPr/>
        <w:t>獡김썭쉮</w:t>
      </w:r>
      <w:r>
        <w:rPr/>
        <w:t>⵰</w:t>
      </w:r>
      <w:r>
        <w:rPr/>
        <w:t>㑰氳②璬㕦拂癟쉎쉔䚵㞏ꌲ繖个㬳睠癵</w:t>
      </w:r>
      <w:r>
        <w:rPr/>
        <w:t>⣂</w:t>
      </w:r>
      <w:r>
        <w:rPr/>
        <w:t>쉹楃⿎㭖</w:t>
      </w:r>
      <w:r>
        <w:rPr/>
        <w:t>ꔱ⬭</w:t>
      </w:r>
      <w:r>
        <w:rPr/>
        <w:t>ꏎ⑍㕓㎻樬슿쉾烂ꍣ䁨扢區⑷⌯垬㐪</w:t>
      </w:r>
      <w:r>
        <w:rPr/>
        <w:t>ⵏ</w:t>
      </w:r>
      <w:r>
        <w:rPr/>
        <w:t>啑摇地䙷⺏⭈믂╷桁砳䙣卣櫂牋䘪祌ꄲꄯ獓┲Ⓜ녃濂㤩</w:t>
      </w:r>
      <w:r>
        <w:rPr/>
        <w:t>ꥐ</w:t>
      </w:r>
      <w:r>
        <w:rPr/>
        <w:t>䀱濂䝯吭捵</w:t>
      </w:r>
      <w:r>
        <w:rPr/>
        <w:t>⢡</w:t>
      </w:r>
      <w:r>
        <w:rPr/>
        <w:t>奂㩡⹺穮轨彞</w:t>
      </w:r>
      <w:r>
        <w:rPr/>
        <w:t>ⳍ</w:t>
      </w:r>
      <w:r>
        <w:rPr/>
        <w:t>䎥┥ꄦ쉅湪␪䈫</w:t>
      </w:r>
      <w:r>
        <w:rPr/>
        <w:t>ꥍ</w:t>
      </w:r>
      <w:r>
        <w:rPr/>
        <w:t>쉴䇃つ復꥘⨦喻뗂庥璿獉唦䡈瑨숻⩊吨硸婦⤹㝗秂幄煷䑢ㅴ恄쉓柂坟嘽쉙幞䵀繧㫂瑖숱攷</w:t>
      </w:r>
      <w:r>
        <w:rPr/>
        <w:t>⡌</w:t>
      </w:r>
      <w:r>
        <w:rPr/>
        <w:t>습橬沩徻橇懂䵘こ珎⎩喩顖</w:t>
      </w:r>
      <w:r>
        <w:rPr/>
        <w:t>ⵊ</w:t>
      </w:r>
      <w:r>
        <w:rPr/>
        <w:t>噔碬뮘ㅁ堮슩䋂摂午㡍傣뼦쉡础㡯⑏恲</w:t>
      </w:r>
      <w:r>
        <w:rPr/>
        <w:t>ꗃ</w:t>
      </w:r>
      <w:r>
        <w:rPr/>
        <w:t>䲻</w:t>
      </w:r>
      <w:r>
        <w:rPr/>
        <w:t>⠨</w:t>
      </w:r>
      <w:r>
        <w:rPr/>
        <w:t>硨晚</w:t>
      </w:r>
      <w:r>
        <w:rPr/>
        <w:t>꧂</w:t>
      </w:r>
      <w:r>
        <w:rPr/>
        <w:t>攮䋂䕫ꥬ溮頫瀩쉘䏂㝸迎䡦摴䘷</w:t>
      </w:r>
      <w:r>
        <w:rPr/>
        <w:t>ꔮ</w:t>
      </w:r>
      <w:r>
        <w:rPr/>
        <w:t>㡳丣撵硤슱挸䰊⨭♢婇偺⍸</w:t>
      </w:r>
      <w:r>
        <w:rPr/>
        <w:t>ꕣ</w:t>
      </w:r>
      <w:r>
        <w:rPr/>
        <w:t>彊䂏⥃䡉嗂</w:t>
      </w:r>
      <w:r>
        <w:rPr/>
        <w:t>ⶵ⍉</w:t>
      </w:r>
      <w:r>
        <w:rPr/>
        <w:t>ち偈祊颩潾䵢圵⽪㠯䜦砱쉫壂氤䓍썭㥥瑎䩑祷䵏㈰캿뭫䍈啐⌳獊뼰쉀剋㙌楰冱겻傻顟ꌫ姂呑咏䝥깫䝬䙄幹䑡쉦栭뼩꥾啕獦숫ふꆩ䩕桍盂㩗䁰椤窵䵣숪牋쵉札╠䲏桐働䀩䭚걗乲冱⍀䰪椲</w:t>
      </w:r>
      <w:r>
        <w:rPr/>
        <w:t>ꔪ</w:t>
      </w:r>
      <w:r>
        <w:rPr/>
        <w:t>顁떥떿㒻⑈⫂䭃⨸䚩䚮剃⽍慴䐮꥕㩑潱썈坈</w:t>
      </w:r>
      <w:r>
        <w:rPr/>
        <w:t>ⷂ</w:t>
      </w:r>
      <w:r>
        <w:rPr/>
        <w:t>䈲</w:t>
      </w:r>
      <w:r>
        <w:rPr/>
        <w:t>⡎</w:t>
      </w:r>
      <w:r>
        <w:rPr/>
        <w:t>쉏䟂⍒䶣</w:t>
      </w:r>
      <w:r>
        <w:rPr/>
        <w:t>ⴽ</w:t>
      </w:r>
      <w:r>
        <w:rPr/>
        <w:t>ꅚ狂㖣愴⑰⫃땚欹쉯䋂頭䳂싂䐫櫂灙㑕㝆夭壂啦⩱佗玻潚⭳挩쉅㤭⏂祢桃剳ꄩ숪彞⺥䕗숶♃녳㍸쵒漪㊻䙅刵吥⑎ㅦ㜦噈总䉣戮え顊숻쵏繘犩彬䍒쉒숯橘뿂剓坁䅡싂땖쉾䨵ㅗ⥱숣柂䍔䏃䱬숰瑨☴㭌㬣ァ捫㉁撡╀⑗伫⚩䜻</w:t>
      </w:r>
      <w:r>
        <w:rPr/>
        <w:t>ⴭ</w:t>
      </w:r>
      <w:r>
        <w:rPr/>
        <w:t>숫촨䝐拂⥪䉐娫쉰佔㯂싂␥䙱捺ば걒喩嘴吥⍨♡</w:t>
      </w:r>
      <w:r>
        <w:rPr/>
        <w:t>ꕱ⫂</w:t>
      </w:r>
      <w:r>
        <w:rPr/>
        <w:t>䞱⾬決噄쉴堥獂潬辣磂习穴</w:t>
      </w:r>
      <w:r>
        <w:rPr/>
        <w:t>⣂⡊⪻</w:t>
      </w:r>
      <w:r>
        <w:rPr/>
        <w:t>㌱㥪䏃ㄪ껂䵒숴⻂⭭⸦咘뾥卹칳戤</w:t>
      </w:r>
      <w:r>
        <w:rPr/>
        <w:t>ꥁ⍰</w:t>
      </w:r>
      <w:r>
        <w:rPr/>
        <w:t>녍⒩煓⼺㑍坺㥖牗䥃壂淂頭긹爤䮣氹娫劵卍㬯</w:t>
      </w:r>
      <w:r>
        <w:rPr/>
        <w:t>ⷂ</w:t>
      </w:r>
      <w:r>
        <w:rPr/>
        <w:t>で摎</w:t>
      </w:r>
      <w:r>
        <w:rPr/>
        <w:t>⡶</w:t>
      </w:r>
      <w:r>
        <w:rPr/>
        <w:t>砯殬渪ㅬꍲ싂〨㩉쉨稻椱亥焲싃䕣싃潎穴擂樭</w:t>
      </w:r>
      <w:r>
        <w:rPr/>
        <w:t>Ⱚ</w:t>
      </w:r>
      <w:r>
        <w:rPr/>
        <w:t>ꅋ⤥彍剂쌲⫃祌걺䡌哂坞㕌癫滂⤹</w:t>
      </w:r>
      <w:r>
        <w:rPr/>
        <w:t>Ⱬ</w:t>
      </w:r>
      <w:r>
        <w:rPr/>
        <w:t>ꕷ</w:t>
      </w:r>
      <w:r>
        <w:rPr/>
        <w:t>恏㈲⭁⩦绂䒩뗂</w:t>
      </w:r>
      <w:r>
        <w:rPr/>
        <w:t>꧂</w:t>
      </w:r>
      <w:r>
        <w:rPr/>
        <w:t>熩ꅔ슡䲩컂晷뗂때䉰</w:t>
      </w:r>
      <w:r>
        <w:rPr/>
        <w:t>Ⱙ</w:t>
      </w:r>
      <w:r>
        <w:rPr/>
        <w:t>乄숲烂恃瀳㨭㈬唪旂䬬吮顏䥅婤깞煋</w:t>
      </w:r>
      <w:r>
        <w:rPr/>
        <w:t>⡢</w:t>
      </w:r>
      <w:r>
        <w:rPr/>
        <w:t>㥍뾵硾꺬飃彎栱㍓⑔汒㈮牮⬯캿ꅨꅍ塱凂嘹⦱杌帰矂堳㜽櫂㍔幞㑅び숬</w:t>
      </w:r>
      <w:r>
        <w:rPr/>
        <w:t>ꥅ</w:t>
      </w:r>
      <w:r>
        <w:rPr/>
        <w:t>祕疘⑹毂쉈쉔喥㜸숩浓뿂瘪圮捴㉞㧂㩪掱攭硌䅘⬲戨桢뗃窻砳숶䑡</w:t>
      </w:r>
      <w:r>
        <w:rPr/>
        <w:t>ꖮ⭚</w:t>
      </w:r>
      <w:r>
        <w:rPr/>
        <w:t>睕窻㕧⫂㍢煉</w:t>
      </w:r>
      <w:r>
        <w:rPr/>
        <w:t>ꕎ</w:t>
      </w:r>
      <w:r>
        <w:rPr/>
        <w:t>쉙嫂挣⚘䭠兊兒싍湄椶䥊쉸㉳䶬쉺㥙䶵㌹眽썊滂兴◂斣橉⥱쉾═债䞡埃䯂幀塃⌷䙊⨴湖䍕쉚剩磂楋⑮⩧⦡剸㑫</w:t>
      </w:r>
      <w:r>
        <w:rPr/>
        <w:t>ⵢ</w:t>
      </w:r>
      <w:r>
        <w:rPr/>
        <w:t>轅㊵㭪挽柂슱⹋캘圤⪡碡擂숻䬬瑍㙭䭮ꄳ⪘</w:t>
      </w:r>
      <w:r>
        <w:rPr/>
        <w:t>Ⱙ⠸</w:t>
      </w:r>
      <w:r>
        <w:rPr/>
        <w:t>ㅟ㉲ꌊ⑥烂쉆硑慳じ䝁栺牌淂祥䨮瀺瑶깇</w:t>
      </w:r>
      <w:r>
        <w:rPr/>
        <w:t>ꤰ</w:t>
      </w:r>
      <w:r>
        <w:rPr/>
        <w:t>슿睥쉄患䑇</w:t>
      </w:r>
      <w:r>
        <w:rPr/>
        <w:t>ꕟ</w:t>
      </w:r>
      <w:r>
        <w:rPr/>
        <w:t>䪱쉳䰦个瑌䅑㫂䠪扶戶칊⤰춘ꥹ戴䥠頣伯⭮爽숴ㄣ</w:t>
      </w:r>
      <w:r>
        <w:rPr/>
        <w:t>ꦣ</w:t>
      </w:r>
      <w:r>
        <w:rPr/>
        <w:t>㟂◂睫啷䶿䑢쉦⑍〯슏⏂塓橊</w:t>
      </w:r>
      <w:r>
        <w:rPr/>
        <w:t>ⱇ</w:t>
      </w:r>
      <w:r>
        <w:rPr/>
        <w:t>汓䭙캘煇㬵湰硗쉮ꅸ殩堫⩇昴</w:t>
      </w:r>
      <w:r>
        <w:rPr/>
        <w:t>ꔬ</w:t>
      </w:r>
      <w:r>
        <w:rPr/>
        <w:t>㕧墩쉠⑯쉷湖歙琮㴥㵈汏⤣灶䦿眰䚮쉂䙣쵱杨ꆩ囂绂</w:t>
      </w:r>
      <w:r>
        <w:rPr/>
        <w:t>ꖮ⶿</w:t>
      </w:r>
      <w:r>
        <w:rPr/>
        <w:t>槂䓂幺潚乬䐶㑨挴滂繡彎喡㙣恴쉧䕈쉅䣎쉘姃뽎䵠灥숲䱤ꅊ┵䇂坧サ㵂쉖䛂湑仂쉾뽙䍟쉪礩䗃䤴㩩救⹾䘳䡃⯂敲䑧祦㕏䙞湐盂</w:t>
      </w:r>
      <w:r>
        <w:rPr/>
        <w:t>ꖬ</w:t>
      </w:r>
      <w:r>
        <w:rPr/>
        <w:t>甪ㅪ⽨收楮</w:t>
      </w:r>
      <w:r>
        <w:rPr/>
        <w:t>⠹</w:t>
      </w:r>
      <w:r>
        <w:rPr/>
        <w:t>儷䁣䱯䟂乣儯晹懍穰轰坩뾥</w:t>
      </w:r>
      <w:r>
        <w:rPr/>
        <w:t>ꕵ</w:t>
      </w:r>
      <w:r>
        <w:rPr/>
        <w:t>瞘쉦桩火㜽卌轅뭱껂畈⨣⩞偞敇뭀擂⽙</w:t>
      </w:r>
      <w:r>
        <w:rPr/>
        <w:t>Ⱨ</w:t>
      </w:r>
      <w:r>
        <w:rPr/>
        <w:t>珂촤䣍떣놡䮻⹭</w:t>
      </w:r>
      <w:r>
        <w:rPr/>
        <w:t>ꔲ</w:t>
      </w:r>
      <w:r>
        <w:rPr/>
        <w:t>㣂싂␪奄焥乀䵕䕲卨䍈坧楯枣쏂晞娤杇䯂祅⽱㍌䶬璵噳쉥ㆵ顈犱啓걘幚쉃쵖쉷㵸ꅊ</w:t>
      </w:r>
      <w:r>
        <w:rPr/>
        <w:t>ⱷ</w:t>
      </w:r>
      <w:r>
        <w:rPr/>
        <w:t>䍀㬴㕺傘橱⤹䬺</w:t>
      </w:r>
      <w:r>
        <w:rPr/>
        <w:t>ꤪ</w:t>
      </w:r>
      <w:r>
        <w:rPr/>
        <w:t>䈸户컃从쉇⹀塢䥯㭀溬獥</w:t>
      </w:r>
      <w:r>
        <w:rPr/>
        <w:t>Ⳃ</w:t>
      </w:r>
      <w:r>
        <w:rPr/>
        <w:t>桩뽦睅䟂癓偄⩩妻</w:t>
      </w:r>
      <w:r>
        <w:rPr/>
        <w:t>ⴭ</w:t>
      </w:r>
      <w:r>
        <w:rPr/>
        <w:t>睰䰵䆘栨䅨绂潏⹅㇂幈</w:t>
      </w:r>
      <w:r>
        <w:rPr/>
        <w:t>ꤶ</w:t>
      </w:r>
      <w:r>
        <w:rPr/>
        <w:t>湎涩兎獮㔸轶⤤癠嘮獺䍶ꄬ</w:t>
      </w:r>
      <w:r>
        <w:rPr/>
        <w:t>ꕌ</w:t>
      </w:r>
      <w:r>
        <w:rPr/>
        <w:t>樣婊堲숶뭥숱⨵뿂盂剱俎㭬穈쉤䔮浊ꍵ然䭱歑숰㈺춱彑䉹</w:t>
      </w:r>
      <w:r>
        <w:rPr/>
        <w:t>ⲱ</w:t>
      </w:r>
      <w:r>
        <w:rPr/>
        <w:t>瑵썵㭊桯㘱䍂種瘣숫뗎놥㧂䈰숵싂ꄽ쎻斏幍ꅘ㑭쉓╥ㅣ浍쉩깧㣂㡊䡣䙲磂匭䀥㥮梏쵈疥⽵乚䝒䏂䴣쉷싂坨㦘枣츽㫂斩긦欱凂彧칒㏂ㅤ愱䂬╕暮</w:t>
      </w:r>
      <w:r>
        <w:rPr/>
        <w:t>ꥆ</w:t>
      </w:r>
      <w:r>
        <w:rPr/>
        <w:t>柂쎿긦㣍槂걹火乔咣ㅱ圬估燂㩮㭔䥁믂⍡뼦绂栭⨳</w:t>
      </w:r>
      <w:r>
        <w:rPr/>
        <w:t>ⵉ⨺</w:t>
      </w:r>
      <w:r>
        <w:rPr/>
        <w:t>㐯⧂㤶䅣䭂で쉰쉧癀歱숺ꍠ忂⍥싂췂䍕╫쉉㵙⒡滂⬺淍ꍙ礻㘶썦䐮年丹彤垥䎩副䯂䱺㐵漽㙴</w:t>
      </w:r>
      <w:r>
        <w:rPr/>
        <w:t>⣂</w:t>
      </w:r>
      <w:r>
        <w:rPr/>
        <w:t>棂窥泂䡞⍯匰娮䁤䲩滂畵ꌽ⽏▵녀榏䄫癔䙉㨥숣㐫ㅲ쌦姂쉬␲㑚盂瀨</w:t>
      </w:r>
      <w:r>
        <w:rPr/>
        <w:t>⣂</w:t>
      </w:r>
      <w:r>
        <w:rPr/>
        <w:t>쉀⹈漱项圶㧂轃䩦捍倮♥䛎䴺츬㑋捏♶⾱轅琤兓슿䉦묲狍䞿中⥥佸乱◂啃ㅖ䇂㦻剀敦稊疩朷䑮晒挮橂棂飂喱恉彙㝊关㞬顰숭咮硲攱쉤圹彖㈳습쏂㚮硎쉀墿䉳拂颮㷃祵⭧吷⨥츴幸汢兊啋㣂</w:t>
      </w:r>
      <w:r>
        <w:rPr/>
        <w:t>ꕰ</w:t>
      </w:r>
      <w:r>
        <w:rPr/>
        <w:t>싍䝉⩨撏㏃嘪딵녾䕈딹쉙⥘╉쉟⯂┣憘</w:t>
      </w:r>
      <w:r>
        <w:rPr/>
        <w:t>⣂</w:t>
      </w:r>
      <w:r>
        <w:rPr/>
        <w:t>塁煭</w:t>
      </w:r>
      <w:r>
        <w:rPr/>
        <w:t>ꦩ</w:t>
      </w:r>
      <w:r>
        <w:rPr/>
        <w:t>쉁⩫㔨</w:t>
      </w:r>
      <w:r>
        <w:rPr/>
        <w:t>꧍</w:t>
      </w:r>
      <w:r>
        <w:rPr/>
        <w:t>睟僂䵌䵩믎⩂卷⾵쉋當␪쉐呀〹ꥠ㢿㍘⨽싂쉚쉁</w:t>
      </w:r>
      <w:r>
        <w:rPr/>
        <w:t>⡀</w:t>
      </w:r>
      <w:r>
        <w:rPr/>
        <w:t>䍌䥢⨲슻쵈敟컂厩ꍀ婈⼱輫ꅈ</w:t>
      </w:r>
      <w:r>
        <w:rPr/>
        <w:t>⡎</w:t>
      </w:r>
      <w:r>
        <w:rPr/>
        <w:t>俍媿睡</w:t>
      </w:r>
      <w:r>
        <w:rPr/>
        <w:t>⠽</w:t>
      </w:r>
      <w:r>
        <w:rPr/>
        <w:t>塧杉煳㤬祣塴呫쵪偨坨춘믍湑슘乬㝟깚⩌戸䨶슿㦬祑瘦⑗帳껂䜩憬</w:t>
      </w:r>
      <w:r>
        <w:rPr/>
        <w:t>ꥐ</w:t>
      </w:r>
      <w:r>
        <w:rPr/>
        <w:t>潹塕ぷ恣컂⹞侻슬娪ꎩ癌捹㵌</w:t>
      </w:r>
      <w:r>
        <w:rPr/>
        <w:t>⡧꥾</w:t>
      </w:r>
      <w:r>
        <w:rPr/>
        <w:t>掵䡂㠪䠮㕙䭗婍⥟瘦⩙坹쉮拃灊恴䉊㑀⬵䀫揂庩媱</w:t>
      </w:r>
      <w:r>
        <w:rPr/>
        <w:t>ⰻ</w:t>
      </w:r>
      <w:r>
        <w:rPr/>
        <w:t>煢ꆿ佞卧썢浂쉵漤㯎扂숫⭒ꏂ䩑瑴⎬쉚㉱剅偺ꥩ䙓䷂呖䴤</w:t>
      </w:r>
      <w:r>
        <w:rPr/>
        <w:t>ꕄ␵</w:t>
      </w:r>
      <w:r>
        <w:rPr/>
        <w:t>ㄪ㪻ꥩ睗䱦か䴪眪繐슏싂䬹乵㐸呴㑣⮣慃䲮卶䝉瑬쉷傘칫쉈⍰뗍垣싂汑縭㵒轨皘琽潕呣彦⩔</w:t>
      </w:r>
      <w:r>
        <w:rPr/>
        <w:t>⡹</w:t>
      </w:r>
      <w:r>
        <w:rPr/>
        <w:t>哂禿偲顱伴䑴恟輶㘽桀婓塇坱塑녢싂灁圶灘</w:t>
      </w:r>
      <w:r>
        <w:rPr/>
        <w:t>ꥁ</w:t>
      </w:r>
      <w:r>
        <w:rPr/>
        <w:t>䐪歺뽍狎㕅係␲㛂煋樱㵰</w:t>
      </w:r>
      <w:r>
        <w:rPr/>
        <w:t>ⷂ</w:t>
      </w:r>
      <w:r>
        <w:rPr/>
        <w:t>琰睪쉇㔲輴摊⬲庘垱╅⭀䙄撵㜶焲榻頪ꆱ숤깗惂㈹ꅰ㞮쉒싂兞䐨쉠嘣奔纥撥撮辣쉘쉷乁晨煤ꇃ┯싎涿浶嗂☳걸쉍愵畾堲䴹圭쉷佲⨺㝵䍧䄱攦奐瀶⭐싂娩䢱漴쌨믍怬</w:t>
      </w:r>
      <w:r>
        <w:rPr/>
        <w:t>ꗂ</w:t>
      </w:r>
      <w:r>
        <w:rPr/>
        <w:t>噡ㄽ걨뭊⩵繦⨭䰶䑶允斩癆䫃ꥰ슘쉁晷ꅦ晊縨⽮긷䷂暡꥙싃㕵䌶쉗昬㐫ㅃ⩌她樳慂⩶绂䟂㷂䁴晣䣂쉴恗何潙幗畓顪숵뭧睆戽甮牟㘽䜻㘬輺䍦弽䳂⩥⭫⹘䈪칚䅌㝃䛂䄽睌</w:t>
      </w:r>
      <w:r>
        <w:rPr/>
        <w:t>ꗂ</w:t>
      </w:r>
      <w:r>
        <w:rPr/>
        <w:t>斡㤫⽗敎䆥氽</w:t>
      </w:r>
      <w:r>
        <w:rPr/>
        <w:t>ꕲ</w:t>
      </w:r>
      <w:r>
        <w:rPr/>
        <w:t>ꅟ딥㵗ꍐ牤깬䴥瞻뇂に䮡깭顲湙澏ㅘ</w:t>
      </w:r>
      <w:r>
        <w:rPr/>
        <w:t>ⷂ</w:t>
      </w:r>
      <w:r>
        <w:rPr/>
        <w:t>슬⏂㡡䮡張吮焨慔쉋伱顫쉣쵙뾱拂迍䙠噴쉈倪쉏걚</w:t>
      </w:r>
      <w:r>
        <w:rPr/>
        <w:t>⡈</w:t>
      </w:r>
      <w:r>
        <w:rPr/>
        <w:t>㝗疵仂縣쉆祖摏ぇ⪣奪穖</w:t>
      </w:r>
      <w:r>
        <w:rPr/>
        <w:t>ꤣ</w:t>
      </w:r>
      <w:r>
        <w:rPr/>
        <w:t>呲獃圷쉬摑常敨㞵깊畸慯漮朹䩤神ㅾ㐭췂䐭䅎坉⭱䊻䡲幭곂矎玏㗂숊轡컂䖥㡭䐱㉆⪬䗂庩䍒堶</w:t>
      </w:r>
      <w:r>
        <w:rPr/>
        <w:t>ꗂ</w:t>
      </w:r>
      <w:r>
        <w:rPr/>
        <w:t>扡獓뿂걒</w:t>
      </w:r>
      <w:r>
        <w:rPr/>
        <w:t>ⷂ╩</w:t>
      </w:r>
      <w:r>
        <w:rPr/>
        <w:t>䕆㥇槂◂䢩㥍싂⸨天〦䅔떣漺</w:t>
      </w:r>
      <w:r>
        <w:rPr/>
        <w:t>ꔶ</w:t>
      </w:r>
      <w:r>
        <w:rPr/>
        <w:t>玱⩥勎䵙牰䀫ꅬ执</w:t>
      </w:r>
      <w:r>
        <w:rPr/>
        <w:t>⣂</w:t>
      </w:r>
      <w:r>
        <w:rPr/>
        <w:t>怷栴⨪쌬䍨檵㣂娩祸䩺㩓㋂숷쉷呰⥆䱙核ㅦ뇂〣ㄪ䭌啖报</w:t>
      </w:r>
      <w:r>
        <w:rPr/>
        <w:t>⡪</w:t>
      </w:r>
      <w:r>
        <w:rPr/>
        <w:t>ꄱ飂쉫⍦ち㔦旂咘湶獟潧숰佱쉎䡲</w:t>
      </w:r>
      <w:r>
        <w:rPr/>
        <w:t>ⴶ</w:t>
      </w:r>
      <w:r>
        <w:rPr/>
        <w:t>Ⲭ</w:t>
      </w:r>
      <w:r>
        <w:rPr/>
        <w:t>琶䪩楊쉨辿</w:t>
      </w:r>
      <w:r>
        <w:rPr/>
        <w:t>⡁</w:t>
      </w:r>
      <w:r>
        <w:rPr/>
        <w:t>㜰塣쉒䵅숲牏쉣⧃倥㫂♯쉀檵⯂䴰⫂憘ꄥ報皻⽰ㄪ溣싂䆏쉓暥嘬䉤쉰</w:t>
      </w:r>
      <w:r>
        <w:rPr/>
        <w:t>ⰲ</w:t>
      </w:r>
      <w:r>
        <w:rPr/>
        <w:t>ぶ恺廂㡣싂彤凂㙫㝓⴪䰲쉪싂</w:t>
      </w:r>
      <w:r>
        <w:rPr/>
        <w:t>ꦘ</w:t>
      </w:r>
      <w:r>
        <w:rPr/>
        <w:t>挬旂狂쉓䱸䭟╈</w:t>
      </w:r>
      <w:r>
        <w:rPr/>
        <w:t>ⵟ</w:t>
      </w:r>
      <w:r>
        <w:rPr/>
        <w:t>⡵</w:t>
      </w:r>
      <w:r>
        <w:rPr/>
        <w:t>灺䭴♖坍顗㌺参㉚冿쉘</w:t>
      </w:r>
      <w:r>
        <w:rPr/>
        <w:t>ꕲ</w:t>
      </w:r>
      <w:r>
        <w:rPr/>
        <w:t>浱ꇂ暩稪琤泂ꥡ⬱稵妩⹧䭏䬴䬦堹敚⸪⥭⮵녇橥☺ま싂⽫な㬷矎轎煢⾡硄克媿㊩깙殩⦣⭑幰䔥♑</w:t>
      </w:r>
      <w:r>
        <w:rPr/>
        <w:t>⡆</w:t>
      </w:r>
      <w:r>
        <w:rPr/>
        <w:t>딭◂敱</w:t>
      </w:r>
      <w:r>
        <w:rPr/>
        <w:t>Ɐ</w:t>
      </w:r>
      <w:r>
        <w:rPr/>
        <w:t>칀딸晫圥硳걃⼪䅷쉄剚☹ꍆ⹓</w:t>
      </w:r>
      <w:r>
        <w:rPr/>
        <w:t>Ⱶ╦</w:t>
      </w:r>
      <w:r>
        <w:rPr/>
        <w:t>딨㠳剆晉啱䉺匽晊㉤㔸䥐䚵숽䧎싂쉊瑕깩ꌸ抱숮䭶睊䙓憬䨲쉉䉡숺</w:t>
      </w:r>
      <w:r>
        <w:rPr/>
        <w:t>ⱔ</w:t>
      </w:r>
      <w:r>
        <w:rPr/>
        <w:t>쉢䑓쉓煂㝴塒䝒帵澱欪偫䔸顊걳繋呡㗃圩쉰权䀪殘啋㥋슮</w:t>
      </w:r>
      <w:r>
        <w:rPr/>
        <w:t>ꕧ</w:t>
      </w:r>
      <w:r>
        <w:rPr/>
        <w:t>걚䭀쉙ꆱ栤뿂</w:t>
      </w:r>
      <w:r>
        <w:rPr/>
        <w:t>ⵖ⩭</w:t>
      </w:r>
      <w:r>
        <w:rPr/>
        <w:t>潲</w:t>
      </w:r>
      <w:r>
        <w:rPr/>
        <w:t>ꦮ</w:t>
      </w:r>
      <w:r>
        <w:rPr/>
        <w:t>地㐪㮘캱弮奂娤썟倰䟂촷䉰繌奤㎻⭰㑋䙹딬祍⩏輳⩐牔歱棂歁䩙㞱䁖</w:t>
      </w:r>
      <w:r>
        <w:rPr/>
        <w:t>ⵌ</w:t>
      </w:r>
      <w:r>
        <w:rPr/>
        <w:t>⽖㥒</w:t>
      </w:r>
      <w:r>
        <w:rPr/>
        <w:t>꧂</w:t>
      </w:r>
      <w:r>
        <w:rPr/>
        <w:t>㑔櫂ぬ祢쎮⍾慟癡쉰璵嗂倳楋⪏쉋椫깔╇佁䨴</w:t>
      </w:r>
      <w:r>
        <w:rPr/>
        <w:t>ꥄ</w:t>
      </w:r>
      <w:r>
        <w:rPr/>
        <w:t>助♢⭓⼪</w:t>
      </w:r>
      <w:r>
        <w:rPr/>
        <w:t>ⶩ</w:t>
      </w:r>
      <w:r>
        <w:rPr/>
        <w:t>戩쉆番咥楯</w:t>
      </w:r>
      <w:r>
        <w:rPr/>
        <w:t>ⲱ</w:t>
      </w:r>
      <w:r>
        <w:rPr/>
        <w:t>墩惃洣彞숪ㅒ㉪칄☪佷⨯斬䀺</w:t>
      </w:r>
      <w:r>
        <w:rPr/>
        <w:t>ⱀ♓</w:t>
      </w:r>
      <w:r>
        <w:rPr/>
        <w:t>㈻太㙌</w:t>
      </w:r>
      <w:r>
        <w:rPr/>
        <w:t>⡍</w:t>
      </w:r>
      <w:r>
        <w:rPr/>
        <w:t>来敞员䅅쉌托䙓䢡溩⧂</w:t>
      </w:r>
      <w:r>
        <w:rPr/>
        <w:t>ⲡ</w:t>
      </w:r>
      <w:r>
        <w:rPr/>
        <w:t>㜹彃塒⌳ㅀ汖橯嘶䥇⼷䭰恱䎥㗃火恗䙴祥쉬ꍺ欹싃䕯稶</w:t>
      </w:r>
      <w:r>
        <w:rPr/>
        <w:t>ꤵ</w:t>
      </w:r>
      <w:r>
        <w:rPr/>
        <w:t>⡏</w:t>
      </w:r>
      <w:r>
        <w:rPr/>
        <w:t>ꍙꥶ숻掿䍮䋂㚵</w:t>
      </w:r>
      <w:r>
        <w:rPr/>
        <w:t>ⱘ</w:t>
      </w:r>
      <w:r>
        <w:rPr/>
        <w:t>⼪⥹䐯╵柃숴㬭穘總汱쉭夶晰쉭묻彆愣桱㝒䤰⶿䩸㢩湤⩞</w:t>
      </w:r>
      <w:r>
        <w:rPr/>
        <w:t>ⵐ</w:t>
      </w:r>
      <w:r>
        <w:rPr/>
        <w:t>湭呈䕲쉩硦奥⸪ヂ슥泍濎䅃쉮楴橈䨲唤檣心䥺欵佘㒥갴⏍⭄帪べ恊顥쉸⼻⨮䙘떬僃칄幺䭱쉃⩇㙇㎬갷㑈甩淂䴫╤ꍕ前㵠暿컂䩘쉯珂砳轁啕顰쉄歠뭥㭗眭㍑慃슘䑋㬻䭺</w:t>
      </w:r>
      <w:r>
        <w:rPr/>
        <w:t>⠊Ⳃ</w:t>
      </w:r>
      <w:r>
        <w:rPr/>
        <w:t>ㄻ典녪㡚坺뽙䕞婞畂쉲爪ꌵ碬呦擂쉭摑䔥剷䐱怮</w:t>
      </w:r>
      <w:r>
        <w:rPr/>
        <w:t>ⴺ</w:t>
      </w:r>
      <w:r>
        <w:rPr/>
        <w:t>䔸䐷䆮㡀柂</w:t>
      </w:r>
      <w:r>
        <w:rPr/>
        <w:t>⠽</w:t>
      </w:r>
      <w:r>
        <w:rPr/>
        <w:t>쉎摎慰奢䒮淂걆懂썇쉟</w:t>
      </w:r>
      <w:r>
        <w:rPr/>
        <w:t>ꕩ</w:t>
      </w:r>
      <w:r>
        <w:rPr/>
        <w:t>걵啔쉟䦬辣澩䕒⚿澩挭楺恩⽧䩆瑀㏂쉬⍴䰤㑤⿂礨創敫浴⭔㦘♣唯䩲쉖き</w:t>
      </w:r>
      <w:r>
        <w:rPr/>
        <w:t>꤭</w:t>
      </w:r>
      <w:r>
        <w:rPr/>
        <w:t>獤輵䅺썐䤽싂婰䝸泎⩋条뭗ꄪ洲昦싂슻滂塹彴癏䬮䥣䅎䃂ノ总慚쉭祷媘䲡③㤭婍堣䴻卑偟⫃䔣䘯捀㥒㢩㕙㈵䁶쉴㉍╦啋〲</w:t>
      </w:r>
      <w:r>
        <w:rPr/>
        <w:t>⡕</w:t>
      </w:r>
      <w:r>
        <w:rPr/>
        <w:t>柂恸숳䡹⥪氥楅䭠䓂畕</w:t>
      </w:r>
      <w:r>
        <w:rPr/>
        <w:t>Ⳃ</w:t>
      </w:r>
      <w:r>
        <w:rPr/>
        <w:t>奏㡊倩慮䑑⹦丣㉧쉺슘숺卓硄㨶ꥭ抣㖣䧂⑔깃䥫乢뭹╚싂䀥柂䘦禘녓愫㷂䪱敱ꥢ䐫⹴嘶摱畓ꅮ焰媻슻㉊⭲段䝁싍⥮䡉砩䱉숫慀牳彇뭹䢩䙖⵮瀦僂슘썁㉘숤浍⍎䑉昬쌪쉂疱ꍒ影쉫숳婂煃숳⍆繓䥅晦㷂楩旂桟浃쉮䦥潤制</w:t>
      </w:r>
      <w:r>
        <w:rPr/>
        <w:t>Ⳃ</w:t>
      </w:r>
      <w:r>
        <w:rPr/>
        <w:t>卢</w:t>
      </w:r>
      <w:r>
        <w:rPr/>
        <w:t>⡫</w:t>
      </w:r>
      <w:r>
        <w:rPr/>
        <w:t>㉓䭠樭甫䭃쉏ꍇ咿</w:t>
      </w:r>
      <w:r>
        <w:rPr/>
        <w:t>꤯</w:t>
      </w:r>
      <w:r>
        <w:rPr/>
        <w:t>쉠昩쉋她</w:t>
      </w:r>
      <w:r>
        <w:rPr/>
        <w:t>꧍</w:t>
      </w:r>
      <w:r>
        <w:rPr/>
        <w:t>歙繫㡋㵯쉆啸㛂Ⓜ灸䩕ꄪ圽爲묲䡧幫摉幆欽歑䤩栥輺⥱녲ꍯ䵭䍐䃂쌹⾮ち긫ꇂ橄䄹怰啎繍囂㢬쉸숺䁥噓⌻顄䈻⪬䅧䘬</w:t>
      </w:r>
      <w:r>
        <w:rPr/>
        <w:t>ⰸ</w:t>
      </w:r>
      <w:r>
        <w:rPr/>
        <w:t>丵支䜽</w:t>
      </w:r>
      <w:r>
        <w:rPr/>
        <w:t>ⲵ</w:t>
      </w:r>
      <w:r>
        <w:rPr/>
        <w:t>쉠숽楉䯂쎻칳⩃⹴收硊䉪硶がꅗ쉒녣⨳彣䨵⩓⬫橰싎䔶숪</w:t>
      </w:r>
      <w:r>
        <w:rPr/>
        <w:t>Ɐ</w:t>
      </w:r>
      <w:r>
        <w:rPr/>
        <w:t>午䡷牀</w:t>
      </w:r>
      <w:r>
        <w:rPr/>
        <w:t>ꕮ</w:t>
      </w:r>
      <w:r>
        <w:rPr/>
        <w:t>싃䭫䬥</w:t>
      </w:r>
      <w:r>
        <w:rPr/>
        <w:t>ꕙ</w:t>
      </w:r>
      <w:r>
        <w:rPr/>
        <w:t>㵘㕧㝌㛂伽</w:t>
      </w:r>
      <w:r>
        <w:rPr/>
        <w:t>⡭</w:t>
      </w:r>
      <w:r>
        <w:rPr/>
        <w:t>䃂</w:t>
      </w:r>
      <w:r>
        <w:rPr/>
        <w:t>ⷂⴲ</w:t>
      </w:r>
      <w:r>
        <w:rPr/>
        <w:t>侻☤治깳㔷썷㵲䠵厏쌱싂癏窱ァ樻佂</w:t>
      </w:r>
      <w:r>
        <w:rPr/>
        <w:t>⢻</w:t>
      </w:r>
      <w:r>
        <w:rPr/>
        <w:t>숴</w:t>
      </w:r>
      <w:r>
        <w:rPr/>
        <w:t>Ɫ</w:t>
      </w:r>
      <w:r>
        <w:rPr/>
        <w:t>ꍉ木㌵亿坊뇂楩慈</w:t>
      </w:r>
      <w:r>
        <w:rPr/>
        <w:t>ⵦ</w:t>
      </w:r>
      <w:r>
        <w:rPr/>
        <w:t>啬䆿頨싂祁䷃榏㝵䃂桮䤵쉍湧瀸辩䱙犥㥥瑵嘱仂숲务䞵⽺娸仂漫䜽灴い珂⧍⪻㗂뭉ꎡ걇栳♗⪬盂凎깸䵠癇</w:t>
      </w:r>
      <w:r>
        <w:rPr/>
        <w:t>ꥑ</w:t>
      </w:r>
      <w:r>
        <w:rPr/>
        <w:t>秂ꆱ䅭杤깍</w:t>
      </w:r>
      <w:r>
        <w:rPr/>
        <w:t>ꖵ</w:t>
      </w:r>
      <w:r>
        <w:rPr/>
        <w:t>㙊칶썈偈쵂繘呅⍺瑭䷂瑬㫂敱䦻捭坧櫍僂</w:t>
      </w:r>
      <w:r>
        <w:rPr/>
        <w:t>ꤸ</w:t>
      </w:r>
      <w:r>
        <w:rPr/>
        <w:t>癀㍠礤塧충乧ꇂ橶䥍幹⬷狂帶䵪썩슩䁗ꆣ䯂䊩⴮⹲ヂ摨쉚㎣猸涻珎涱奍健칅䍡永쉳꥕拂倮潋㒩䚩冣쉑䥰⭳㐣漭垬桤슡浙䩌쉞单㨭畹槂淂䔳棎輭揂吊烂슿┫녨灔쉫䴪슘硑捣䍪땫</w:t>
      </w:r>
      <w:r>
        <w:rPr/>
        <w:t>ⱙ</w:t>
      </w:r>
      <w:r>
        <w:rPr/>
        <w:t>䵫쉗썊㩍䍨쉎뇂啘ꌹ椵セ堣矎浤㙚堨奄㌮䑶⭋⍴囂</w:t>
      </w:r>
      <w:r>
        <w:rPr/>
        <w:t>ꕦ</w:t>
      </w:r>
      <w:r>
        <w:rPr/>
        <w:t>쉋弪氰砰晕㐱留婕乚䡙乂䝦</w:t>
      </w:r>
      <w:r>
        <w:rPr/>
        <w:t>⡤</w:t>
      </w:r>
      <w:r>
        <w:rPr/>
        <w:t>婑䀥穓樬甬怭庵捡슱輳䧂瀮桙䠭儹冘潷걨䍓⌴畚䑲쉞숱傥㩂潌噣슥睈嘯权媥獳测쉷矍渰</w:t>
      </w:r>
      <w:r>
        <w:rPr/>
        <w:t>ꕋ</w:t>
      </w:r>
      <w:r>
        <w:rPr/>
        <w:t>䉉疬숪䌴旂顗姂倸⑌吳䥊吰⍷⤮頬恑䵾皿顟걩磎摸䬦幨깚╢쉷敪䕥喏칟斬啶㕱偉慟婭呟瘨全參竂䭃⩋쉦歖微摚睶帰㦏슏</w:t>
      </w:r>
      <w:r>
        <w:rPr/>
        <w:t>ⷂ</w:t>
      </w:r>
      <w:r>
        <w:rPr/>
        <w:t>㇂䂘⮬㕰☽睹뮮䭮橌⨦ꅧ恩申츫䜪썇摩⑮싂㮵䢵彾ꇃ쉲ヂ繎㢥</w:t>
      </w:r>
      <w:r>
        <w:rPr/>
        <w:t>⡃</w:t>
      </w:r>
      <w:r>
        <w:rPr/>
        <w:t>뮥㕘㎏㪩捵䃎卢㠳售曃欻敀甹慵偉䗂桌깴迍佞촦䨣놮呴祓轔䯃</w:t>
      </w:r>
      <w:r>
        <w:rPr/>
        <w:t>⠯</w:t>
      </w:r>
      <w:r>
        <w:rPr/>
        <w:t>卓␨䳂稳楳⎘告쉎</w:t>
      </w:r>
      <w:r>
        <w:rPr/>
        <w:t>⢘꥖</w:t>
      </w:r>
      <w:r>
        <w:rPr/>
        <w:t>㜶呂걧体婒문珂㉟쉗갰쉪쉆㦻嗃悱䝢潱⹨冻䰵㛂㙳쉊쵣噁㉁㚩䗂쉊灅伻컂썮</w:t>
      </w:r>
      <w:r>
        <w:rPr/>
        <w:t>ⱓ</w:t>
      </w:r>
      <w:r>
        <w:rPr/>
        <w:t>ꥶ彨⽮烃䪘⩶㥌〷湀㌤偠湉⼲兂吩깅睷㎻㓂숻䜽摳䫂轇刱㠰恷瘭纵㖣ꥩ淂숻浰氫⫂䱌䁤숹</w:t>
      </w:r>
      <w:r>
        <w:rPr/>
        <w:t>ꥃ</w:t>
      </w:r>
      <w:r>
        <w:rPr/>
        <w:t>쉋㧂椹幐䌯沱䑩숶瑖뇂妏䕖쉟</w:t>
      </w:r>
      <w:r>
        <w:rPr/>
        <w:t>⡸</w:t>
      </w:r>
      <w:r>
        <w:rPr/>
        <w:t>䚣㫍挰幏㫂〩桒硓暬輪㡳睴㩀ど칇⥇汰夹漹礱뇎硶唬㡋ひ⑦㤹測쉦婂楒涩쉕⽳彌</w:t>
      </w:r>
      <w:r>
        <w:rPr/>
        <w:t>Ⱜ⫃</w:t>
      </w:r>
      <w:r>
        <w:rPr/>
        <w:t>煲失쉸桪쉖</w:t>
      </w:r>
      <w:r>
        <w:rPr/>
        <w:t>⡹</w:t>
      </w:r>
      <w:r>
        <w:rPr/>
        <w:t>㝍⚵숳촽②䲬츦㝫爽浒硂쉾쉔戨猻⸪昷椳扂卦欪뽵摆㵲䌫䑺樮棍곂汍䭑䝄欭㴮硍䛂⥺汙</w:t>
      </w:r>
      <w:r>
        <w:rPr/>
        <w:t>ⵋ</w:t>
      </w:r>
      <w:r>
        <w:rPr/>
        <w:t>幫䷂⨵칹</w:t>
      </w:r>
      <w:r>
        <w:rPr/>
        <w:t>ꔮ</w:t>
      </w:r>
      <w:r>
        <w:rPr/>
        <w:t>㥖䵞䏃㴩䌨</w:t>
      </w:r>
      <w:r>
        <w:rPr/>
        <w:t>ꕷ</w:t>
      </w:r>
      <w:r>
        <w:rPr/>
        <w:t>㐹⾘깅슱㔸놣쉑쉠摭ꏂ畲瑘㙪⹌恍쉔䔭堥汊쉇츽纻乞슡㤵⬶㉴슩갦繁堩恄䰥⤲숪묦晢剎汖䲏⛂晔獲䱟䂩쉒䩊쉴係哂⚿敪轆⥗뽸暏㉍洶⍄琯畆永㝃䁥ꆘ卉敍ァ秂䀫길睂⎘슬垿縫쉦䖏檿⌦䙁⤩싂⩢䘥爫</w:t>
      </w:r>
      <w:r>
        <w:rPr/>
        <w:t>Ⳃ⩰</w:t>
      </w:r>
      <w:r>
        <w:rPr/>
        <w:t>塄灟折嫂㕏乂渪䰦⩫华晊扁쉀潊⍧珂칯㐽숨㈦甲⭀</w:t>
      </w:r>
      <w:r>
        <w:rPr/>
        <w:t>⠯</w:t>
      </w:r>
      <w:r>
        <w:rPr/>
        <w:t>㡞䠲挤迂ꥡ䅕晳埍哂㠥㵍㥑숊幃縱瑮灶彍숸䅀㩕婖穂倲玥뿂㓂㥌⨺瑡딩喩싂뽯䔽伬⹇꥖䛂䮩嚏卅㵰穨㝖暘㩌偾奡쉊杭쉣⨹ㅰ㙰溻槃扣㤣쉍㥒숣瓂卟䡑癮쵀㝎숷榣氫轡㌮潾⍉숻顇盃獶⥂㛂䡵䠱싎䕳걎꤮㜶潸浯娸绂兟⹴쌩噕</w:t>
      </w:r>
      <w:r>
        <w:rPr/>
        <w:t>ꕌ</w:t>
      </w:r>
      <w:r>
        <w:rPr/>
        <w:t>싎搰싂桓㗎촤묰佉츩穉ꄶ瓂썟뇂䑌⨺곃㑫ぐ輪슱⩬㜽㏂奆㤮䛂⹈瓂䬷匲ꥩ弪㩷ㆿ礷㭁內恭긳⩪䖡䭟眥扏姎쉉歙쉄婭洦填橐㮱楨㘱搸⽾㡘潈ぢ㑯㪘梘ㄨ</w:t>
      </w:r>
      <w:r>
        <w:rPr/>
        <w:t>Ⳃ</w:t>
      </w:r>
      <w:r>
        <w:rPr/>
        <w:t>걌☰㜱廃깡㍄䕉湊判◂뽏䈮</w:t>
      </w:r>
      <w:r>
        <w:rPr/>
        <w:t>ꥃ</w:t>
      </w:r>
      <w:r>
        <w:rPr/>
        <w:t>卣㬤쉅</w:t>
      </w:r>
      <w:r>
        <w:rPr/>
        <w:t>⠶</w:t>
      </w:r>
      <w:r>
        <w:rPr/>
        <w:t>炣</w:t>
      </w:r>
      <w:r>
        <w:rPr/>
        <w:t>ⵊ⪘</w:t>
      </w:r>
      <w:r>
        <w:rPr/>
        <w:t>컂⛂㇃䥊婸汵ꍉ䩶眫䣂晞䕈䵲㇂䬲买㞩䍖⫂剅␣携쉮ꍶ</w:t>
      </w:r>
      <w:r>
        <w:rPr/>
        <w:t>ꥃ◂</w:t>
      </w:r>
      <w:r>
        <w:rPr/>
        <w:t>瑀㗂㑲</w:t>
      </w:r>
      <w:r>
        <w:rPr/>
        <w:t>⠴</w:t>
      </w:r>
      <w:r>
        <w:rPr/>
        <w:t>꧃</w:t>
      </w:r>
      <w:r>
        <w:rPr/>
        <w:t>癹숪⌷</w:t>
      </w:r>
      <w:r>
        <w:rPr/>
        <w:t>ⴻ</w:t>
      </w:r>
      <w:r>
        <w:rPr/>
        <w:t>乢砱</w:t>
      </w:r>
      <w:r>
        <w:rPr/>
        <w:t>ⵆ</w:t>
      </w:r>
      <w:r>
        <w:rPr/>
        <w:t>䏂䕺痂僂焽携</w:t>
      </w:r>
      <w:r>
        <w:rPr/>
        <w:t>ꕣ</w:t>
      </w:r>
      <w:r>
        <w:rPr/>
        <w:t>榏뗂䑓䉘䐨棂ⸯ넻擃㚵쉯乢傏쉚祣⸭灁⍥⹥杧䍲⒮匦樺쉐녥晫㋂畆</w:t>
      </w:r>
      <w:r>
        <w:rPr/>
        <w:t>ⵆ</w:t>
      </w:r>
      <w:r>
        <w:rPr/>
        <w:t>㶿⥈⹇㜱㣂땣⹭싂勂歎焷勂憬瑰ㄵꍠ뽙⹅擃挥䘸犬䓂쉀吮⬰</w:t>
      </w:r>
      <w:r>
        <w:rPr/>
        <w:t>ꕁ</w:t>
      </w:r>
      <w:r>
        <w:rPr/>
        <w:t>숱爲뭷</w:t>
      </w:r>
      <w:r>
        <w:rPr/>
        <w:t>Ⲭ</w:t>
      </w:r>
      <w:r>
        <w:rPr/>
        <w:t>搪繘촵䈰ꇂ瑨收㵞㥓凂㝰䣂</w:t>
      </w:r>
      <w:r>
        <w:rPr/>
        <w:t>⢬</w:t>
      </w:r>
      <w:r>
        <w:rPr/>
        <w:t>圥⹴繾</w:t>
      </w:r>
      <w:r>
        <w:rPr/>
        <w:t>ꕊ</w:t>
      </w:r>
      <w:r>
        <w:rPr/>
        <w:t>杪痂䂘偩兖輪䋂瘮☳浀剗딬䕵┺㙮暥僂⫂䰴⹏偱䄮嗂桳</w:t>
      </w:r>
      <w:r>
        <w:rPr/>
        <w:t>ꥍ</w:t>
      </w:r>
      <w:r>
        <w:rPr/>
        <w:t>쵗撏쉞뼮ㅠ䳎湴⻎숦嘲噬㦱坚整啶ꄽ橣㩌䅨䦻땯弬匶䌯爱嘰毂彰뿂捪㉳⑚ꏂ깄夨㠶</w:t>
      </w:r>
      <w:r>
        <w:rPr/>
        <w:t>꧂┵</w:t>
      </w:r>
      <w:r>
        <w:rPr/>
        <w:t>쉊晇ㅮ湶焰牏⼷䢣砣澱繦坑⥥숭煹캵☻凂䁄긱ㄲ㍓걵彡楣煥쉴䇂ꄴ牘䴩灴⒡潂响숯䛂彘礱</w:t>
      </w:r>
      <w:r>
        <w:rPr/>
        <w:t>ꦬ</w:t>
      </w:r>
      <w:r>
        <w:rPr/>
        <w:t>㡈⽇ォ則㞩玣⍉</w:t>
      </w:r>
      <w:r>
        <w:rPr/>
        <w:t>ⷂ</w:t>
      </w:r>
      <w:r>
        <w:rPr/>
        <w:t>걡녥亩槂爸ァ特䌳㕵皡灱⩠惎갪ꅹꄳ슻侮栺숯䌩쵬煗琷懂彅㪱䓂乡杊䝬깔䡃穦晁</w:t>
      </w:r>
      <w:r>
        <w:rPr/>
        <w:t>Ⲙ</w:t>
      </w:r>
      <w:r>
        <w:rPr/>
        <w:t>桶㜤싍걹煖㍥ꇂ歇䡙术塲뼮稬쉞昪兞拂ꥫ塡卮칶썊癗卅硁秂噑湒䕵㝅꺵╂쉡㇂㙖⽖恙轘⑷〉獋㡦쉁촣欽쉔ꍄ之⮻戹娪繃까䉢숩䉗⍤䄪⤣⵮㉸숸⭏䍢</w:t>
      </w:r>
      <w:r>
        <w:rPr/>
        <w:t>⣂</w:t>
      </w:r>
      <w:r>
        <w:rPr/>
        <w:t>栱捵囂瑚칷⨲䘊䌫</w:t>
      </w:r>
      <w:r>
        <w:rPr/>
        <w:t>ꦵ</w:t>
      </w:r>
      <w:r>
        <w:rPr/>
        <w:t>숻䁴숸本ꍅ眷䃂穦榥剪넪顑䕚䩷썤檮敤</w:t>
      </w:r>
      <w:r>
        <w:rPr/>
        <w:t>꧂</w:t>
      </w:r>
      <w:r>
        <w:rPr/>
        <w:t>歋⭺㭶䰳⌱慶⩖穨ꅺ쉤楥㬸</w:t>
      </w:r>
      <w:r>
        <w:rPr/>
        <w:t>⢵⭩</w:t>
      </w:r>
      <w:r>
        <w:rPr/>
        <w:t>㨩䎣╓꥙䴶쉦渮偕쉮浕奆猦攰䐪㏂㩖倴</w:t>
      </w:r>
      <w:r>
        <w:rPr/>
        <w:t>ꕱ</w:t>
      </w:r>
      <w:r>
        <w:rPr/>
        <w:t>ⱴ</w:t>
      </w:r>
      <w:r>
        <w:rPr/>
        <w:t>煍燂</w:t>
      </w:r>
      <w:r>
        <w:rPr/>
        <w:t>Ⳃ</w:t>
      </w:r>
      <w:r>
        <w:rPr/>
        <w:t>㖵䅍땨稰扙䈪瘭爩繾⨯⸽顫吰춻⮩抩珂떡炥㎮䩾垡㉔</w:t>
      </w:r>
      <w:r>
        <w:rPr/>
        <w:t>⠴</w:t>
      </w:r>
      <w:r>
        <w:rPr/>
        <w:t>晴睁㭍妮䃂싂卪皘⫂啧场䝁숩兌䭰⨫</w:t>
      </w:r>
      <w:r>
        <w:rPr/>
        <w:t>ꕁ</w:t>
      </w:r>
      <w:r>
        <w:rPr/>
        <w:t>쉷噴倻㑵䟂쉧싂⩯䖮桙⸤堸纮⎱╾숭⨰썊佒擃䮻瑵椨䵑습壂輷恟</w:t>
      </w:r>
      <w:r>
        <w:rPr/>
        <w:t>⢵⬳</w:t>
      </w:r>
      <w:r>
        <w:rPr/>
        <w:t>搮</w:t>
      </w:r>
      <w:r>
        <w:rPr/>
        <w:t>⡦</w:t>
      </w:r>
      <w:r>
        <w:rPr/>
        <w:t>灓漩▥桚昭䎱甮奬㝌ꍢ轏挪䎮슩䍸쉦⫂컂獒㐸ꍬ太ꥴ䨨穋㵈㠯桭♺佲睟쉵㭉夬⨶抡捺⩉</w:t>
      </w:r>
      <w:r>
        <w:rPr/>
        <w:t>ꕈ</w:t>
      </w:r>
      <w:r>
        <w:rPr/>
        <w:t>噦䄶此㛂䙄䜶췂励丷㌨懂</w:t>
      </w:r>
      <w:r>
        <w:rPr/>
        <w:t>⡺</w:t>
      </w:r>
      <w:r>
        <w:rPr/>
        <w:t>庘碡穵㡾䡇佁楁쉙喻塉楡컂㪩㍯で晠컂</w:t>
      </w:r>
      <w:r>
        <w:rPr/>
        <w:t>ꕁ</w:t>
      </w:r>
      <w:r>
        <w:rPr/>
        <w:t>녘塶硶㴮㑲묥㴶</w:t>
      </w:r>
      <w:r>
        <w:rPr/>
        <w:t>ⲿ</w:t>
      </w:r>
      <w:r>
        <w:rPr/>
        <w:t>杹䭏</w:t>
      </w:r>
      <w:r>
        <w:rPr/>
        <w:t>ⴵ</w:t>
      </w:r>
      <w:r>
        <w:rPr/>
        <w:t>杣ꎻ뇂쉓</w:t>
      </w:r>
      <w:r>
        <w:rPr/>
        <w:t>⡨</w:t>
      </w:r>
      <w:r>
        <w:rPr/>
        <w:t>ㅒ廎濍噶</w:t>
      </w:r>
      <w:r>
        <w:rPr/>
        <w:t>ⵖ⥃</w:t>
      </w:r>
      <w:r>
        <w:rPr/>
        <w:t>싂䏂兢㌯⑲慊쉑ꥵ䰺乨</w:t>
      </w:r>
      <w:r>
        <w:rPr/>
        <w:t>ꕭ</w:t>
      </w:r>
      <w:r>
        <w:rPr/>
        <w:t>㵺䄳쌺칖䡖繗嫂뇃╞</w:t>
      </w:r>
      <w:r>
        <w:rPr/>
        <w:t>꧍⑍</w:t>
      </w:r>
      <w:r>
        <w:rPr/>
        <w:t>搤洨⪮扱뭋숰塨湈싂咥窩</w:t>
      </w:r>
      <w:r>
        <w:rPr/>
        <w:t>ⱋ</w:t>
      </w:r>
      <w:r>
        <w:rPr/>
        <w:t>玵燂㉦娥䕂䨻䆱穌捵ꍇ쵏년㑌ꥫ滂債氦朣䔭祖㊘橠弴㭃墩䱄扉⽺㝵坮따楀楖䦘䧂燍㙰⛎쉳䌪</w:t>
      </w:r>
      <w:r>
        <w:rPr/>
        <w:t>꧂</w:t>
      </w:r>
      <w:r>
        <w:rPr/>
        <w:t>䓂顾頨</w:t>
      </w:r>
      <w:r>
        <w:rPr/>
        <w:t>ꕰ</w:t>
      </w:r>
      <w:r>
        <w:rPr/>
        <w:t>参묷䕬⤪轪挩</w:t>
      </w:r>
      <w:r>
        <w:rPr/>
        <w:t>ⶩ</w:t>
      </w:r>
      <w:r>
        <w:rPr/>
        <w:t>煋⫂乥쉬乀怴䍙態吩澻⫂⬽䵳纵恐潞쉁顬顇</w:t>
      </w:r>
      <w:r>
        <w:rPr/>
        <w:t>ꔹ</w:t>
      </w:r>
      <w:r>
        <w:rPr/>
        <w:t>䱅䁖䌱ꥴ묩싂썫塨剆戫兴兏纮㴨⹤䈱뽭砽</w:t>
      </w:r>
      <w:r>
        <w:rPr/>
        <w:t>ꔶ</w:t>
      </w:r>
      <w:r>
        <w:rPr/>
        <w:t>瑨</w:t>
      </w:r>
      <w:r>
        <w:rPr/>
        <w:t>꥟</w:t>
      </w:r>
      <w:r>
        <w:rPr/>
        <w:t>㭑컎ꥰ숱쉺㬤뽚炬乑潰䲥䁺슣</w:t>
      </w:r>
    </w:p>
    <w:p>
      <w:pPr>
        <w:pStyle w:val="PreformattedText"/>
        <w:bidi w:val="0"/>
        <w:spacing w:before="0" w:after="0"/>
        <w:jc w:val="left"/>
        <w:rPr/>
      </w:pPr>
      <w:r>
        <w:rPr/>
        <w:t>杺걆䉕⩌煎춘欤埂㕮㕥㩰</w:t>
      </w:r>
      <w:r>
        <w:rPr/>
        <w:t>ⵗ</w:t>
      </w:r>
      <w:r>
        <w:rPr/>
        <w:t>䩣㙅轑숮싂㘹婟⩘숤㨯捙塓뽙甹橪㘴㐣쉉㥕嚩⽣睨</w:t>
      </w:r>
      <w:r>
        <w:rPr/>
        <w:t>⠴</w:t>
      </w:r>
      <w:r>
        <w:rPr/>
        <w:t>꤫</w:t>
      </w:r>
      <w:r>
        <w:rPr/>
        <w:t>싂悻㚵児〪⎱㙤숶쏍걁쉣쉢擃䭈⥋忂깲曂⬻嘭椣</w:t>
      </w:r>
      <w:r>
        <w:rPr/>
        <w:t>ꔪ</w:t>
      </w:r>
      <w:r>
        <w:rPr/>
        <w:t>ꄸ䘮獌⍰숤癘墘</w:t>
      </w:r>
      <w:r>
        <w:rPr/>
        <w:t>ꥉ</w:t>
      </w:r>
      <w:r>
        <w:rPr/>
        <w:t>䁉呴嚱걶⭦㡶㋂瑺䳍촨깵呲捥癠偂⿎䔫幞☬轺拃녦伫儤瑃숱瑎䈪쌯⨯杨癬뗂㭹し쉎ㅹ䭗憏䖡⧂㩷컍愺쉅湥㡗뽸⮩槂䍋</w:t>
      </w:r>
      <w:r>
        <w:rPr/>
        <w:t>꤬</w:t>
      </w:r>
      <w:r>
        <w:rPr/>
        <w:t>昹买䊻兌〳꺏</w:t>
      </w:r>
      <w:r>
        <w:rPr/>
        <w:t>ꔣ꤮</w:t>
      </w:r>
      <w:r>
        <w:rPr/>
        <w:t>慟朵걇슻쉸傏㈳♂슏㥉⌭㨵楍癁␻ㅎ㬨䤪敀⩯⹚㌦싂恃䄣㴊㤶㞡뽫쉚橇⤽欳</w:t>
      </w:r>
      <w:r>
        <w:rPr/>
        <w:t>ꦏ</w:t>
      </w:r>
      <w:r>
        <w:rPr/>
        <w:t>ꍞ佅桟㏂䡙剾슬暻堳䪬捍欤㭴쉠곂奡䵬異뽇う뭷欦彅숷㡇买奺숯츥祹⦱䱉쉖뽦畇</w:t>
      </w:r>
      <w:r>
        <w:rPr/>
        <w:t>ꤥ</w:t>
      </w:r>
      <w:r>
        <w:rPr/>
        <w:t>湪썥䡈棂䬲夦浊ꥨ敮䙯칭恅伮溵灚繚祤渪⑴숤㉧氲䇂䥕弽扮㟂仍员䁉묶壃쉥总␻伩갥㕤楓䨷吳춮吮㵔걦숬♰쵰牢䞱抣⑬땈关</w:t>
      </w:r>
      <w:r>
        <w:rPr/>
        <w:t>ꤩ</w:t>
      </w:r>
      <w:r>
        <w:rPr/>
        <w:t>䵧ꥶ䞻쉯♢头坰숶祓㒻泂䥘䭳兖伦䈺치穩㏍珂숪圹㞥딹걔煗瀤敥숦⩔쉺䨮⑷춬싃╱慤╖瑰</w:t>
      </w:r>
      <w:r>
        <w:rPr/>
        <w:t>ⴽ</w:t>
      </w:r>
      <w:r>
        <w:rPr/>
        <w:t>䤱꺘</w:t>
      </w:r>
      <w:r>
        <w:rPr/>
        <w:t>ⱒ</w:t>
      </w:r>
      <w:r>
        <w:rPr/>
        <w:t>欰㐥牙㥵쉔⺱渻敡坟㊡恓榵漥江䱡瑌啥娯䉦</w:t>
      </w:r>
      <w:r>
        <w:rPr/>
        <w:t>ⵍ</w:t>
      </w:r>
      <w:r>
        <w:rPr/>
        <w:t>㵘愷䝣쉲뭡䈷䵰㭳㶥딥걏顰⍀欰灤瀰桮た楆⨪畩쌰⍯㙑ぇ癔</w:t>
      </w:r>
      <w:r>
        <w:rPr/>
        <w:t>Ⱓ⍐</w:t>
      </w:r>
      <w:r>
        <w:rPr/>
        <w:t>㶮숦煵廍奰挮妱懂㴷圣쉶㴬皮⨣卬⍇愶숰⵷坒唬ひ歹쉤ꅥ쉘卺䍪⽚䁸컂쉌⩮⿂敱示係類</w:t>
      </w:r>
      <w:r>
        <w:rPr/>
        <w:t>꧂</w:t>
      </w:r>
      <w:r>
        <w:rPr/>
        <w:t>갪䝖䍋뗂ㅩ剀活쉰♇㝊ば</w:t>
      </w:r>
      <w:r>
        <w:rPr/>
        <w:t>ꥂ⥁</w:t>
      </w:r>
      <w:r>
        <w:rPr/>
        <w:t>晰숩</w:t>
      </w:r>
      <w:r>
        <w:rPr/>
        <w:t>ꦵ</w:t>
      </w:r>
      <w:r>
        <w:rPr/>
        <w:t>劣⍦怹痍칠汪䏂썢䎬</w:t>
      </w:r>
      <w:r>
        <w:rPr/>
        <w:t>⠸</w:t>
      </w:r>
      <w:r>
        <w:rPr/>
        <w:t>爯浮ꎵ⚿㑷伸迂摦绂㝫嘬礱쉍䅫参氳硺㡒⺿穬楐乁</w:t>
      </w:r>
      <w:r>
        <w:rPr/>
        <w:t>ꤪ</w:t>
      </w:r>
      <w:r>
        <w:rPr/>
        <w:t>矂楍弴▥㖘摥ざ獴䑴숰晑噖㭳⌰㍒剾㐶깸썖椸㬩穷</w:t>
      </w:r>
      <w:r>
        <w:rPr/>
        <w:t>ꥈ</w:t>
      </w:r>
      <w:r>
        <w:rPr/>
        <w:t>䵷煋摪</w:t>
      </w:r>
      <w:r>
        <w:rPr/>
        <w:t>ⶩ</w:t>
      </w:r>
      <w:r>
        <w:rPr/>
        <w:t>怮숰坱畘䌨㡘쵶猪캏偰</w:t>
      </w:r>
      <w:r>
        <w:rPr/>
        <w:t>ꤷ</w:t>
      </w:r>
      <w:r>
        <w:rPr/>
        <w:t>浳址쌳</w:t>
      </w:r>
      <w:r>
        <w:rPr/>
        <w:t>ꕉ</w:t>
      </w:r>
      <w:r>
        <w:rPr/>
        <w:t>쉏⩈歞秂敟⩅쉣쉵楐昽</w:t>
      </w:r>
      <w:r>
        <w:rPr/>
        <w:t>ⵅ</w:t>
      </w:r>
      <w:r>
        <w:rPr/>
        <w:t>畟䵁攩歋㑙坸搣剨汫썠쵺</w:t>
      </w:r>
      <w:r>
        <w:rPr/>
        <w:t>꧂</w:t>
      </w:r>
      <w:r>
        <w:rPr/>
        <w:t>棂녅輭殻吪婭䍋毂㡷쉖㑋딴䥸䏂녭奯</w:t>
      </w:r>
      <w:r>
        <w:rPr/>
        <w:t>ꥅ</w:t>
      </w:r>
      <w:r>
        <w:rPr/>
        <w:t>轡숻椩갮츴쉴甪⩙兟숥䈮瑥卪䥥婀彾戵칠廂슮䌪滎榏㜨숲䭴숷瑣⾵㜲㧂ꅞꍏ쉁⤲⴫䎵搬깊歱쉌䯂䷂갵╍轭帮</w:t>
      </w:r>
      <w:r>
        <w:rPr/>
        <w:t>ⶱ</w:t>
      </w:r>
      <w:r>
        <w:rPr/>
        <w:t>깨䧂ㆡ숩塙㍁뽰숹╾⒘䡬啢秂⽖ꅹ氤㡟轥㏂塖曂僂摲歸挲</w:t>
      </w:r>
      <w:r>
        <w:rPr/>
        <w:t>ⲏ</w:t>
      </w:r>
      <w:r>
        <w:rPr/>
        <w:t>轪뼴轐祈⏃䕒ꅗ</w:t>
      </w:r>
      <w:r>
        <w:rPr/>
        <w:t>ꦥ</w:t>
      </w:r>
      <w:r>
        <w:rPr/>
        <w:t>䤪䱄뾮ㅍ狎싂妩䍊䱕숮炱⨶扫偯癚컍穮坘㥔⸤區䚻㬪怮</w:t>
      </w:r>
      <w:r>
        <w:rPr/>
        <w:t>ꕉ□</w:t>
      </w:r>
      <w:r>
        <w:rPr/>
        <w:t>䍉樨슬堰浈佂㑦묤䵯ぞ溏쉥弳╠카⮘䢵敐橑剁쉖쉓☶</w:t>
      </w:r>
      <w:r>
        <w:rPr/>
        <w:t>ⵢ</w:t>
      </w:r>
      <w:r>
        <w:rPr/>
        <w:t>璏搭</w:t>
      </w:r>
      <w:r>
        <w:rPr/>
        <w:t>ꕭ</w:t>
      </w:r>
      <w:r>
        <w:rPr/>
        <w:t>ꍬ슿䨪ヂ䙁捒儶潩</w:t>
      </w:r>
      <w:r>
        <w:rPr/>
        <w:t>꧂</w:t>
      </w:r>
      <w:r>
        <w:rPr/>
        <w:t>呕싂쉾슏⺡奏쉆《쉏橧塒恅嗂偪☻㮿眳䘯彫辣</w:t>
      </w:r>
      <w:r>
        <w:rPr/>
        <w:t>ⱖ</w:t>
      </w:r>
      <w:r>
        <w:rPr/>
        <w:t>䳂ꥦ쉭㕔쵹쉂싂穵汆偾땒⾱奵⼶㍵颻걆⩟慧湢曂ㅃ扒㥶</w:t>
      </w:r>
      <w:r>
        <w:rPr/>
        <w:t>ꕙ</w:t>
      </w:r>
      <w:r>
        <w:rPr/>
        <w:t>戸轔⼥뽀唸ꄩ橭恖晳畩炩桯</w:t>
      </w:r>
      <w:r>
        <w:rPr/>
        <w:t>⠲</w:t>
      </w:r>
      <w:r>
        <w:rPr/>
        <w:t>䥂㛂⭹ꅬ杹䥵쉘⨳뾿츩뽱椣쉄⦘ꍥ쉐溿痂쉌瀪⨣㑥椳湫⩹</w:t>
      </w:r>
      <w:r>
        <w:rPr/>
        <w:t>ⱙ</w:t>
      </w:r>
      <w:r>
        <w:rPr/>
        <w:t>䨬犱䜱㑟䥔栳쉰충뭖ꍉ啖䩮倱뭡〪ꅫ淂掬깎꺏쉨侵⹵ꅮ犡氬偬╓</w:t>
      </w:r>
      <w:r>
        <w:rPr/>
        <w:t>ⵡ〈</w:t>
      </w:r>
      <w:r>
        <w:rPr/>
        <w:t>건</w:t>
      </w:r>
      <w:r>
        <w:rPr/>
        <w:t>ꕨ</w:t>
      </w:r>
      <w:r>
        <w:rPr/>
        <w:t>㡰淂㮏⸽ꇂ坤啐쉁穸㆘ぉㄽ坨朣䄴湥䜯⽖揂炏㘪扌〤睥塃槂뽹ꍹ쉩佳扶䝊揂渣䍓ꌤ②슻뭲䱃</w:t>
      </w:r>
      <w:r>
        <w:rPr/>
        <w:t>⡈</w:t>
      </w:r>
      <w:r>
        <w:rPr/>
        <w:t>涮쉈昱湫樽浩</w:t>
      </w:r>
      <w:r>
        <w:rPr/>
        <w:t>Ⱙ</w:t>
      </w:r>
      <w:r>
        <w:rPr/>
        <w:t>彐쉴⺮㤥⦘㙧〷⼶䰵支㙡쵯啠⽣焺㑃瑣楂㭙䟂爯슬⥴쉁暥㌬啯兌쉒㢵ヂ斡帨婮硹䱣쉒</w:t>
      </w:r>
      <w:r>
        <w:rPr/>
        <w:t>ꦬ</w:t>
      </w:r>
      <w:r>
        <w:rPr/>
        <w:t>䮬ꥪ乐嘱㟎쉺汨獚塒䁯塾뿍占쉈垣ぢ刯깨轾漳ꅹ瓃䭏뼸先쉳</w:t>
      </w:r>
      <w:r>
        <w:rPr/>
        <w:t>ⱚ</w:t>
      </w:r>
      <w:r>
        <w:rPr/>
        <w:t>䥧쉵㤭摫侩</w:t>
      </w:r>
      <w:r>
        <w:rPr/>
        <w:t>⡱⫎</w:t>
      </w:r>
      <w:r>
        <w:rPr/>
        <w:t>⼷䘰䥥싂圽䋂煶㝢㭍瑾漹⍙去㒬넭彖狃䑔㙑昵洵⩴恆浱吰唲㭪泂砺㑄眯</w:t>
      </w:r>
      <w:r>
        <w:rPr/>
        <w:t>ꗃ</w:t>
      </w:r>
      <w:r>
        <w:rPr/>
        <w:t>㠴呇眨싂㉡⩮䕐束㙯ꥷ徿▱汁咬䆏칂쉒싃슩啫쉹땾坬勂ぎ⭭㍑剴慬</w:t>
      </w:r>
      <w:r>
        <w:rPr/>
        <w:t>ꔻ</w:t>
      </w:r>
      <w:r>
        <w:rPr/>
        <w:t>䒿㵴杷⍯㑘櫂ꅂ晧쉎捲啚㏂䱴扡녹ꅒ睱</w:t>
      </w:r>
      <w:r>
        <w:rPr/>
        <w:t>⡁</w:t>
      </w:r>
      <w:r>
        <w:rPr/>
        <w:t>䇂쏂▣</w:t>
      </w:r>
      <w:r>
        <w:rPr/>
        <w:t>⡳</w:t>
      </w:r>
      <w:r>
        <w:rPr/>
        <w:t>杀䁇</w:t>
      </w:r>
      <w:r>
        <w:rPr/>
        <w:t>Ⳃ</w:t>
      </w:r>
      <w:r>
        <w:rPr/>
        <w:t>癲煈㡚쌭곂숲櫃䝆䯂佢☨癱䐶숻곂╨婋</w:t>
      </w:r>
      <w:r>
        <w:rPr/>
        <w:t>ⵓ┲</w:t>
      </w:r>
      <w:r>
        <w:rPr/>
        <w:t>ㅗ住瑡嘻㉬祀悵祅⯂灳츭ㄺ掿斬收噐⩥㩷つ壂쉐䓂瘨㑶抿婁꤮䵳穟懂숪䵒쉑煸搤瞩瘷桭瘶⩵믂䫂㡟⥇ꅥ䣎䁹싂숣㤽搦⪿睲⽢</w:t>
      </w:r>
      <w:r>
        <w:rPr/>
        <w:t>⢣</w:t>
      </w:r>
      <w:r>
        <w:rPr/>
        <w:t>囂斻⑤ㄮ㌳꥾놡㑧䕙䇂㐫繏嘤太⧂⫂㐨싃땫⯂捉⤹呱놡㐮</w:t>
      </w:r>
      <w:r>
        <w:rPr/>
        <w:t>⡅</w:t>
      </w:r>
      <w:r>
        <w:rPr/>
        <w:t>濎妩䁳也惎顐玏⸳쵍堯묤恱㙠煉캥ꥱ唩⑷䢘姂깠况䙶</w:t>
      </w:r>
      <w:r>
        <w:rPr/>
        <w:t>Ⱟ</w:t>
      </w:r>
      <w:r>
        <w:rPr/>
        <w:t>祥係䛂䢮슣愱䠰숴땰㌰栰娯僂⽙児꧎䂣뾮䜸⑄夯橀洽係姂佞ꍪ깾器便眣坞㔯毂瑖㉊呁瑋☪吩쉖㠱璵뿂</w:t>
      </w:r>
      <w:r>
        <w:rPr/>
        <w:t>ꥍ</w:t>
      </w:r>
      <w:r>
        <w:rPr/>
        <w:t>癟쉢슏暩橑䄷</w:t>
      </w:r>
      <w:r>
        <w:rPr/>
        <w:t>ⱐ</w:t>
      </w:r>
      <w:r>
        <w:rPr/>
        <w:t>硄睒穳쉈何녀䴺㴣煒㤮뭠嘮砺佬쉃쉯싂㔰攺숊眦暵䁙吶ꆏ䄨⍃⩉䭰습ꥩ╈䵁㉶䙱⭉칪⍢쉬㈲煃긣뭣Ⓜ⍕쉡椫剪쉨厱㔮敭䱹李捫顕㪮⒵㓂攪猴㚩堹쉑䌸兹猵㥱㍱싂役ま䉤惂</w:t>
      </w:r>
      <w:r>
        <w:rPr/>
        <w:t>ꕍ⥟</w:t>
      </w:r>
      <w:r>
        <w:rPr/>
        <w:t>濂</w:t>
      </w:r>
      <w:r>
        <w:rPr/>
        <w:t>ⴹ</w:t>
      </w:r>
      <w:r>
        <w:rPr/>
        <w:t>颵땑飂♑▵㫂珂겘Ⓧ仂炱㯂伩儩攲偬甶瀪⏂㙣埂䥈쏂掻⽗敢┽쉄곂捎㕾弥摚剆柂쏂䥸单숬坸娭潯摟姂⬷瑍쉡☶橒潨숪她扺欽쉠㍙㵄㨯䕹⬮䎩犱珂揂縹䋂漱恃浃獦㭣繘廍쉪㥉ꅶ䭒欶㏎漶싂飂㝲桐㉅뗎偺碬癶廍쉚顯橌</w:t>
      </w:r>
      <w:r>
        <w:rPr/>
        <w:t>ꖏ</w:t>
      </w:r>
      <w:r>
        <w:rPr/>
        <w:t>㕨떻砽う僎䖡㖩넽</w:t>
      </w:r>
      <w:r>
        <w:rPr/>
        <w:t>⢣</w:t>
      </w:r>
      <w:r>
        <w:rPr/>
        <w:t>繕喬倰䴸报ꥲ</w:t>
      </w:r>
      <w:r>
        <w:rPr/>
        <w:t>ⰰ</w:t>
      </w:r>
      <w:r>
        <w:rPr/>
        <w:t>䂬㫂玵ꄲ싍㕚段䀽㙩㔽愩㏂쉗夥뭷灟⯂⪻㮵쉹䇃⩺㔫</w:t>
      </w:r>
      <w:r>
        <w:rPr/>
        <w:t>꤯╣</w:t>
      </w:r>
      <w:r>
        <w:rPr/>
        <w:t>噩싂ㄳꌥ㴶恋戵狍竎眣䣂甴䅮頦㉫佰꥞憩㡊揂棂幰う塌㩹妡㉹</w:t>
      </w:r>
      <w:r>
        <w:rPr/>
        <w:t>ꔭ</w:t>
      </w:r>
      <w:r>
        <w:rPr/>
        <w:t>僂쉎쉾</w:t>
      </w:r>
      <w:r>
        <w:rPr/>
        <w:t>ⱪ</w:t>
      </w:r>
      <w:r>
        <w:rPr/>
        <w:t>쉃顏栨睌ꍧ块問⭖乪䐻㮥䁫숥頶㍷</w:t>
      </w:r>
      <w:r>
        <w:rPr/>
        <w:t>ⵞ</w:t>
      </w:r>
      <w:r>
        <w:rPr/>
        <w:t>摃␶癑쉪吩䵬숥넪⭰쉶侵兗쵠슻朹</w:t>
      </w:r>
      <w:r>
        <w:rPr/>
        <w:t>⠸</w:t>
      </w:r>
      <w:r>
        <w:rPr/>
        <w:t>㕈䲡⩇楋捍䝋䁋桠㥎卙촽ヂ뮩믂䂘恆縲ま䝟ꍶ㝄䥹뽦ヂ╷넵땸㧂충⌷劵⒏㩊ꆬ쉗㦱弱轣䬹咬瞿掬䩠땷垘竂轠촤㔲숷猪㕀⨺傏塨儹</w:t>
      </w:r>
      <w:r>
        <w:rPr/>
        <w:t>ⵇ</w:t>
      </w:r>
      <w:r>
        <w:rPr/>
        <w:t>㑇㯂塌</w:t>
      </w:r>
      <w:r>
        <w:rPr/>
        <w:t>Ⳃ⡮</w:t>
      </w:r>
      <w:r>
        <w:rPr/>
        <w:t>㨻㋍捪ㄥ㴪ꥲ㛂쉇牘㷂煾禮獷썖㥐걇秂㕩ꄬ彧䂩䵬䏂は櫂睷烂煈札숱湇숥玱剾摶⚬숽⥀놣儵海噠뽍⹩轪爮딲㝉</w:t>
      </w:r>
      <w:r>
        <w:rPr/>
        <w:t>ꕍ</w:t>
      </w:r>
      <w:r>
        <w:rPr/>
        <w:t>勂</w:t>
      </w:r>
      <w:r>
        <w:rPr/>
        <w:t>ⴤ</w:t>
      </w:r>
      <w:r>
        <w:rPr/>
        <w:t>ꄴ碡䠯䕉싍䍉儣슱秂ꄰ㵆⭌欫輤㩮⹮쉢嫂넴掩迂椫珃쉤〪疱煢䝸硲㐮⍴汏輬皣걘䰣捙汱杅悩㞮䡪䑃さ쉖橢穭恱싍숽味枮涬懂뭡帵썋仂㨨䝀楐妏奈㵧儳坹슮㙰㈽浩〱䰣뼺䜣繄⨰㖮⥐</w:t>
      </w:r>
      <w:r>
        <w:rPr/>
        <w:t>Ⱜ</w:t>
      </w:r>
      <w:r>
        <w:rPr/>
        <w:t>偦쉩</w:t>
      </w:r>
      <w:r>
        <w:rPr/>
        <w:t>⡚</w:t>
      </w:r>
      <w:r>
        <w:rPr/>
        <w:t>㍓瑵䵉긷쉐偆뭇⹧ꅆ⹮㮘吳쉓圪ꄵ쉳祠⨹⽴䣃䩈戺畵거䱔</w:t>
      </w:r>
      <w:r>
        <w:rPr/>
        <w:t>ꥍ</w:t>
      </w:r>
      <w:r>
        <w:rPr/>
        <w:t>쏂塑䯃ま䁥</w:t>
      </w:r>
      <w:r>
        <w:rPr/>
        <w:t>ⲻ</w:t>
      </w:r>
      <w:r>
        <w:rPr/>
        <w:t>桀쉷㘳</w:t>
      </w:r>
      <w:r>
        <w:rPr/>
        <w:t>Ɑ</w:t>
      </w:r>
      <w:r>
        <w:rPr/>
        <w:t>䱨沬䡇싂䴣桎</w:t>
      </w:r>
      <w:r>
        <w:rPr/>
        <w:t>ⱈ</w:t>
      </w:r>
      <w:r>
        <w:rPr/>
        <w:t>呉敢摴</w:t>
      </w:r>
      <w:r>
        <w:rPr/>
        <w:t>Ɒ</w:t>
      </w:r>
      <w:r>
        <w:rPr/>
        <w:t>쉭夶ㅃ슏坥쉖ꅉ㕶</w:t>
      </w:r>
      <w:r>
        <w:rPr/>
        <w:t>ⵈ</w:t>
      </w:r>
      <w:r>
        <w:rPr/>
        <w:t>盂癷쉔怊祰煶塷煱䥂祮⸵䤱⭘㗂⩇㍙숴쉈⏂숨⥓㔩⩮彏䁋恎お乵䙈⩣懃䨴痂䉣煌柂⥷塟㕱氹塍瞬稺⩋顤欩〪㐵쉲柂녠䜨숭㪱䷍態穭⼥⹅ㅳ␵䄩晶矂忂彎乷庡湄㐭숫䥶桲ꅙ⪡쉣묵呟뽧砩㵱䍲究䷎놘彄ぺ䮩깷奀䪮敶㠪땑⨦噎싂匪싂슬⒘牊⑞䄰彟倸䁆㏃楅⥧</w:t>
      </w:r>
      <w:r>
        <w:rPr/>
        <w:t>ⵟ</w:t>
      </w:r>
      <w:r>
        <w:rPr/>
        <w:t>곂⬯歯䙳㤪䴻☥䛎ꎘ쉉幁䑘쉁捕뭥숯奓䵙失녟瑠☻쉟坢祰쉂畀廂琣⨶䟂䓂㫃䩆Ⓜ</w:t>
      </w:r>
      <w:r>
        <w:rPr/>
        <w:t>ꕑ</w:t>
      </w:r>
      <w:r>
        <w:rPr/>
        <w:t>䱁쉷⭧䵈汈玻ꌭ殱</w:t>
      </w:r>
      <w:r>
        <w:rPr/>
        <w:t>⡦</w:t>
      </w:r>
      <w:r>
        <w:rPr/>
        <w:t>ꦣ</w:t>
      </w:r>
      <w:r>
        <w:rPr/>
        <w:t>뗂戱⍌㌱娰⒩橁䰰</w:t>
      </w:r>
      <w:r>
        <w:rPr/>
        <w:t>⠵</w:t>
      </w:r>
      <w:r>
        <w:rPr/>
        <w:t>兯婕灊䍡쉤輸⑩车㤱噧녰兕夳䶣츨故党繌䲱榮㕷獅⩩顎䅹㯂⭪⸣彊䝭㉘쉣</w:t>
      </w:r>
      <w:r>
        <w:rPr/>
        <w:t>ꔻ</w:t>
      </w:r>
      <w:r>
        <w:rPr/>
        <w:t>쉐張煫</w:t>
      </w:r>
      <w:r>
        <w:rPr/>
        <w:t>Ⲭ</w:t>
      </w:r>
      <w:r>
        <w:rPr/>
        <w:t>숸쉏潉搦烂獒䐦쉃쉶彂슣乬嫂嫂瘯╫劘䭇䳂塊슥쏂癰숣嘴썈䩒⼷祉ꥧ嘪桵䑴捣슻⑟㬻䑎页녕♭幭</w:t>
      </w:r>
      <w:r>
        <w:rPr/>
        <w:t>Ⳃ</w:t>
      </w:r>
      <w:r>
        <w:rPr/>
        <w:t>熻</w:t>
      </w:r>
      <w:r>
        <w:rPr/>
        <w:t>⢻</w:t>
      </w:r>
      <w:r>
        <w:rPr/>
        <w:t>썕㝨畩䁥渰싎洮䍢䑮칁녚ꍸ套攣男숴䈫깤䙢슡曂䅫⹍넷</w:t>
      </w:r>
      <w:r>
        <w:rPr/>
        <w:t>ⲱ⹓ⱖ</w:t>
      </w:r>
      <w:r>
        <w:rPr/>
        <w:t>夣⹷⑊煋爥</w:t>
      </w:r>
      <w:r>
        <w:rPr/>
        <w:t>Ⱶ</w:t>
      </w:r>
      <w:r>
        <w:rPr/>
        <w:t>炮样慐仂爫甯䗍捥㝵쉑灈</w:t>
      </w:r>
      <w:r>
        <w:rPr/>
        <w:t>ⵋⴵ</w:t>
      </w:r>
      <w:r>
        <w:rPr/>
        <w:t>捇⤹䥹抻奣砦</w:t>
      </w:r>
      <w:r>
        <w:rPr/>
        <w:t>⡨</w:t>
      </w:r>
      <w:r>
        <w:rPr/>
        <w:t>抏꥙顨䂥挺䝚㙪숺歈䖱否䘯秂渵伣쵭쉶뾘毂㙹놏氤䭘</w:t>
      </w:r>
      <w:r>
        <w:rPr/>
        <w:t>ꗎ</w:t>
      </w:r>
      <w:r>
        <w:rPr/>
        <w:t>䓂걵⥏泂愩⚥␥䀹䷂亱眪纏幮</w:t>
      </w:r>
      <w:r>
        <w:rPr/>
        <w:t>ⴱ</w:t>
      </w:r>
      <w:r>
        <w:rPr/>
        <w:t>㨽䉏㶿슏䀰獦穮歴だ쉥쉁前濎歃</w:t>
      </w:r>
      <w:r>
        <w:rPr/>
        <w:t>⢵</w:t>
      </w:r>
      <w:r>
        <w:rPr/>
        <w:t>扤悻쉞䪻⨫姂㩣뼽㌰㏍쉂湖䣂칫㓂确兠䍏㭦㋃㕈㞥塥넺䍤奰弥䑚獾䑶婱</w:t>
      </w:r>
      <w:r>
        <w:rPr/>
        <w:t>⡧</w:t>
      </w:r>
      <w:r>
        <w:rPr/>
        <w:t>䁕繨扵晪슘ꇂ丰獦쉮繋쉎⧎䔯숩晤</w:t>
      </w:r>
      <w:r>
        <w:rPr/>
        <w:t>⣂</w:t>
      </w:r>
      <w:r>
        <w:rPr/>
        <w:t>숸呞杳</w:t>
      </w:r>
      <w:r>
        <w:rPr/>
        <w:t>ꥄ</w:t>
      </w:r>
      <w:r>
        <w:rPr/>
        <w:t>係쎬佘煔敀术⛎扱⑒</w:t>
      </w:r>
      <w:r>
        <w:rPr/>
        <w:t>ꖏ</w:t>
      </w:r>
      <w:r>
        <w:rPr/>
        <w:t>㐯㉶畎쉣䴳䁒╹⿎</w:t>
      </w:r>
      <w:r>
        <w:rPr/>
        <w:t>ⱋ</w:t>
      </w:r>
      <w:r>
        <w:rPr/>
        <w:t>疱칫⨪捗瑄弦췂땴㒩䅁佚爱</w:t>
      </w:r>
      <w:r>
        <w:rPr/>
        <w:t>ꔨ</w:t>
      </w:r>
      <w:r>
        <w:rPr/>
        <w:t>焱矂䵅佷䈭汣┷稬㉆䱰䌴촵㡳拂未迂噧电婎恋扭㐭㩊㖘找숶㕭頣癀扄㑥䭣㬻㴷</w:t>
      </w:r>
      <w:r>
        <w:rPr/>
        <w:t>ꤻ⤮</w:t>
      </w:r>
      <w:r>
        <w:rPr/>
        <w:t>묱捠穠䲩㬨</w:t>
      </w:r>
      <w:r>
        <w:rPr/>
        <w:t>⠽</w:t>
      </w:r>
      <w:r>
        <w:rPr/>
        <w:t>뇎쉑扶杅</w:t>
      </w:r>
      <w:r>
        <w:rPr/>
        <w:t>⡡</w:t>
      </w:r>
      <w:r>
        <w:rPr/>
        <w:t>㧂쉭쉚慢瘵</w:t>
      </w:r>
      <w:r>
        <w:rPr/>
        <w:t>ⶥꗂ</w:t>
      </w:r>
      <w:r>
        <w:rPr/>
        <w:t>뗂樲漥썌슏䍰갩ꍍ㑠枿</w:t>
      </w:r>
      <w:r>
        <w:rPr/>
        <w:t>ⴤ</w:t>
      </w:r>
      <w:r>
        <w:rPr/>
        <w:t>슱슱奌쉓恓⏂쉢⭉䡋♭䦘础倊⸱縶婳쉮쉓卹䝦瑌뽳㡇捧䡟ォ㩋뇂啬㵭曂⑌仂쉤乢</w:t>
      </w:r>
      <w:r>
        <w:rPr/>
        <w:t>ⵐꕐ</w:t>
      </w:r>
      <w:r>
        <w:rPr/>
        <w:t>咬彧呢睓숲⽾泂㩕땄ꅄ䜪䐨侣滂个摡ꥵ②ꥵ䙓ꅘ皬㏂ꥹ㭂㡬䥂橁껂彌ꎻ⑾棎</w:t>
      </w:r>
      <w:r>
        <w:rPr/>
        <w:t>ꦵ</w:t>
      </w:r>
      <w:r>
        <w:rPr/>
        <w:t>狂䵌㉈⩱墮뭣潁</w:t>
      </w:r>
      <w:r>
        <w:rPr/>
        <w:t>ꦵ</w:t>
      </w:r>
      <w:r>
        <w:rPr/>
        <w:t>其㡠╧墿䵏뗂꺱乘渰♏甶쉄ꄪま㕑皱殡쉓䓃⼭㥁焵숩墿䲿곂츪楥䳂吰仂䥲囂㔱栮摅㯂䍡旍┳㙯쉃싂䑅숹擂硚稫弶쉇匹懂䔮䂏㒣┵䒬㡪㍌匤晦偉㞘뭔汔捱婆剓⴩㑎支䠵幏塢䃂輤䑟뭤散㝎뭦⼸㵣㬩䞱竎싂䄷㭯彠뽡䢿⍤ꅙ䌽敳䎮䥞輤䝨쉸㕔칮卌</w:t>
      </w:r>
      <w:r>
        <w:rPr/>
        <w:t>ꦵ</w:t>
      </w:r>
      <w:r>
        <w:rPr/>
        <w:t>䠽浐睟慎幀烂吻숫⎣䃂㟂㦥椨싂䗂䱅숥䓂ꌶ싂놏烍硷榿癅</w:t>
      </w:r>
      <w:r>
        <w:rPr/>
        <w:t>⡒</w:t>
      </w:r>
      <w:r>
        <w:rPr/>
        <w:t>挤瘬⦮㡞䤻㵩䞩㪥䘴쉖爩</w:t>
      </w:r>
      <w:r>
        <w:rPr/>
        <w:t>⡡</w:t>
      </w:r>
      <w:r>
        <w:rPr/>
        <w:t>㔶╶曎怹桓⺣㟂渪㍦啦幂怲歾哂洰佟</w:t>
      </w:r>
      <w:r>
        <w:rPr/>
        <w:t>ꥋ</w:t>
      </w:r>
      <w:r>
        <w:rPr/>
        <w:t>ⱑ</w:t>
      </w:r>
      <w:r>
        <w:rPr/>
        <w:t>촳㛂凂㕳昱㥊畎⍤甹捑㩚畱嚡㑸⵫쉒摏䰹煐쉬辡㡩갪ㄳ㕾뭤畬䮮坑坘⤰㐪㕂䀲쉸瘺㴲刴䕥䞿㵷쉯偾刣奴熻况ꥲ䤰ꍱ睬璩ㄤ쵩㖡ꅕ㭚禬妡榿㡕扞ꍏ뽣怤辮揂슏Ⓨ汚卸朳㔨扡敯㵲檱勂☫穪㎮⩁⑮</w:t>
      </w:r>
      <w:r>
        <w:rPr/>
        <w:t>ꕬ</w:t>
      </w:r>
      <w:r>
        <w:rPr/>
        <w:t>其稳湘䥱▩♓㘩⌹</w:t>
      </w:r>
      <w:r>
        <w:rPr/>
        <w:t>⡖</w:t>
      </w:r>
      <w:r>
        <w:rPr/>
        <w:t>佧䜶䉊䉃䧂楄呡䖘䏂䉩䨥憣兵彡啉䰦썲お扪㞩䀹塟㝞剖剑ꥨ⻂㢘츬楏䡂妬쉚♞稯⎩⍡佹捳拂무䧂䝋坯祹姂㶘䇂쉤싃敭썾⿂墡䬮쉸</w:t>
      </w:r>
      <w:r>
        <w:rPr/>
        <w:t>ꕪ</w:t>
      </w:r>
      <w:r>
        <w:rPr/>
        <w:t>灚潌楾塱</w:t>
      </w:r>
      <w:r>
        <w:rPr/>
        <w:t>⡣</w:t>
      </w:r>
      <w:r>
        <w:rPr/>
        <w:t>뇂䩋瞩땹倨⑪╸灔䄦㤯㝒畢숸⎿싍刮ꄴ䠹牔숲쉥</w:t>
      </w:r>
      <w:r>
        <w:rPr/>
        <w:t>ⵧ</w:t>
      </w:r>
      <w:r>
        <w:rPr/>
        <w:t>伴</w:t>
      </w:r>
      <w:r>
        <w:rPr/>
        <w:t>ⶱ</w:t>
      </w:r>
      <w:r>
        <w:rPr/>
        <w:t>禿⽡</w:t>
      </w:r>
      <w:r>
        <w:rPr/>
        <w:t>ꗂ</w:t>
      </w:r>
      <w:r>
        <w:rPr/>
        <w:t>䋂쉮ㅄ뭑奞咥䝊敬磂幾睏卓汷䀶毂嗂䡩쉾䗂牊땆急䝃礪⼸帺</w:t>
      </w:r>
      <w:r>
        <w:rPr/>
        <w:t>ⵠ</w:t>
      </w:r>
      <w:r>
        <w:rPr/>
        <w:t>䌫㩘项套츲婉䉆䀶玵楀㵂䤨吱玬</w:t>
      </w:r>
      <w:r>
        <w:rPr/>
        <w:t>ꦱ</w:t>
      </w:r>
      <w:r>
        <w:rPr/>
        <w:t>晈勂䉥玱뼲㞣弴共歷깭싎ꅁ廂産伵넨⯂㔷摣序唯杢컂⨱轣囂Ⓧ⩫숪㭯</w:t>
      </w:r>
      <w:r>
        <w:rPr/>
        <w:t>ꥏ</w:t>
      </w:r>
      <w:r>
        <w:rPr/>
        <w:t>幟⹢瀤穫繴㤭⥁㝸坁獏쌭穓ꅱ䌰䟂䕞ㄨ恩漲迃쉣迎⦡䥓⧂⽐숤䥋䔽☊슿杋杹</w:t>
      </w:r>
      <w:r>
        <w:rPr/>
        <w:t>⡡</w:t>
      </w:r>
      <w:r>
        <w:rPr/>
        <w:t>神䆩묱坘</w:t>
      </w:r>
      <w:r>
        <w:rPr/>
        <w:t>ꕕ</w:t>
      </w:r>
      <w:r>
        <w:rPr/>
        <w:t>嘽單㤻塤䉴怪䵈佲摀欵喥嘶獅쉃⭎侮㉚䥋倯啭녗걄漨瑶弶䭋㜪慳ꅥ㘨䴲线浦洤灔쉥摘㜤淎☷㉩㗂ㅰ樯꥞</w:t>
      </w:r>
      <w:r>
        <w:rPr/>
        <w:t>ꤥ</w:t>
      </w:r>
      <w:r>
        <w:rPr/>
        <w:t>⣂</w:t>
      </w:r>
      <w:r>
        <w:rPr/>
        <w:t>슬숬穄쉧䥣䭃棂歷䉾슩쉭慁弭澣匭爪ꅥ橚兖䡶彲䄽⼺ね吹㜩깹넫扈㡙整㑓쉫숷猸㇂歧숺桭坬䀽ォ썌㉩乄畟║슥㦮쉾䲿䙓썞㜫䝨卖慵輣쌭ꌲ㢏</w:t>
      </w:r>
      <w:r>
        <w:rPr/>
        <w:t>ꥃ</w:t>
      </w:r>
      <w:r>
        <w:rPr/>
        <w:t>쉷潠⻃◂습㉘</w:t>
      </w:r>
      <w:r>
        <w:rPr/>
        <w:t>ꕕ</w:t>
      </w:r>
      <w:r>
        <w:rPr/>
        <w:t>敢惂☳㠽毃主쉊䋂뼯䱱⑟捌㍋⩸䰨숱㨫䎘幠䤺쉗녯곂瑭쉾䘦啷쉑䃂䜱㘪䉪䔷皏숷쵉灥桭睲╆硉纥杬奨堫奸쉗䶣摋摨圻</w:t>
      </w:r>
      <w:r>
        <w:rPr/>
        <w:t>ꤽ</w:t>
      </w:r>
      <w:r>
        <w:rPr/>
        <w:t>梻㵹䤶呂</w:t>
      </w:r>
      <w:r>
        <w:rPr/>
        <w:t>⠪</w:t>
      </w:r>
      <w:r>
        <w:rPr/>
        <w:t>婌ギ燂㝇楈硚削숬䃍戣淂毂㡩輬㮡䕟ㆩ竎癭썍杒㝎啬곍⍢⩹㡈摉幙煨䘳慌䖻⩏ꆣ祧ꍂ䅏摭椪䖱㉚딣ꅠ憬┵睰潱撿㕔㝸䏂숦싂겘뾱넵⸥扑䟎㇂搵塵슣</w:t>
      </w:r>
      <w:r>
        <w:rPr/>
        <w:t>ꤰ</w:t>
      </w:r>
      <w:r>
        <w:rPr/>
        <w:t>䀫䜶札</w:t>
      </w:r>
      <w:r>
        <w:rPr/>
        <w:t>ⴭ</w:t>
      </w:r>
      <w:r>
        <w:rPr/>
        <w:t>斿瀻㭱⥩䞻⩤哂㙌䍃</w:t>
      </w:r>
      <w:r>
        <w:rPr/>
        <w:t>ꤻ</w:t>
      </w:r>
      <w:r>
        <w:rPr/>
        <w:t>ꅂ慮넥秂㑏걓伮숩旂</w:t>
      </w:r>
      <w:r>
        <w:rPr/>
        <w:t>ⰺ╾</w:t>
      </w:r>
      <w:r>
        <w:rPr/>
        <w:t>㌱敱ꅧ◂媵䤹湱㦥拍樬㡮䤥祩ㆬ呑掩央썥轮⏂䡦념숫⥣䡫䁥땯慞㍩㓂㡕츳幘칾⤨䠳摇䐫쉨쉪恡幣ㄲ</w:t>
      </w:r>
      <w:r>
        <w:rPr/>
        <w:t>⡆</w:t>
      </w:r>
      <w:r>
        <w:rPr/>
        <w:t>㡠습ㄲ檻䄥떣쉮쉞噠倯숶⼪䩴䩎숮⹷⸨榘썫矂ꥡ晦濂坥穀㐺䩐ꥡ슘瘹爩浉繶⮬砽뼳彇〺뽘썆晤ꅪ䞿䕺剚䅪䠴愶⪻뮮䁧炻ꅲꏂ剙</w:t>
      </w:r>
      <w:r>
        <w:rPr/>
        <w:t>ꤩ</w:t>
      </w:r>
      <w:r>
        <w:rPr/>
        <w:t>ⱉ</w:t>
      </w:r>
      <w:r>
        <w:rPr/>
        <w:t>櫂딳싂疣䅴輦塺㊵묯㙒甲</w:t>
      </w:r>
      <w:r>
        <w:rPr/>
        <w:t>ꥂ</w:t>
      </w:r>
      <w:r>
        <w:rPr/>
        <w:t>쉣時㭣䏎쉃纻㡰辬䫂渹</w:t>
      </w:r>
      <w:r>
        <w:rPr/>
        <w:t>ꔦ</w:t>
      </w:r>
      <w:r>
        <w:rPr/>
        <w:t>㥞䭄쉢쉩㙲⭷瀮繥塅犩ꥰ䑴䵴㭾䁚ꅡ뭅椻</w:t>
      </w:r>
      <w:r>
        <w:rPr/>
        <w:t>ⱥ</w:t>
      </w:r>
      <w:r>
        <w:rPr/>
        <w:t>憬䑳칄䦘쉗䙧숸䋂㎣┭䗂</w:t>
      </w:r>
      <w:r>
        <w:rPr/>
        <w:t>ꗂ</w:t>
      </w:r>
      <w:r>
        <w:rPr/>
        <w:t>敵䰷䁢䓂㍈</w:t>
      </w:r>
      <w:r>
        <w:rPr/>
        <w:t>⡯</w:t>
      </w:r>
      <w:r>
        <w:rPr/>
        <w:t>ꅥ⏂䪮䷂䩲ꍔ摭䈣晷䠶浘㑯㙫⥴䡷⨪牟㈰估䔰⨯梥松䉍㡳숸壍䖱䔺顕煃佉卒쉷刲䡅䙡猶ꥭ㥮쉪⭡촮</w:t>
      </w:r>
      <w:r>
        <w:rPr/>
        <w:t>Ⱪ</w:t>
      </w:r>
      <w:r>
        <w:rPr/>
        <w:t>녬勂婢幒便</w:t>
      </w:r>
      <w:r>
        <w:rPr/>
        <w:t>ꦩ</w:t>
      </w:r>
      <w:r>
        <w:rPr/>
        <w:t>䡰쵅쉑⭶歍熣娤䙃婃싃</w:t>
      </w:r>
      <w:r>
        <w:rPr/>
        <w:t>Ⳃ</w:t>
      </w:r>
      <w:r>
        <w:rPr/>
        <w:t>ꖩ</w:t>
      </w:r>
      <w:r>
        <w:rPr/>
        <w:t>㩑睹칹㩡㧂彄幁顊忂쏂</w:t>
      </w:r>
      <w:r>
        <w:rPr/>
        <w:t>꥓</w:t>
      </w:r>
      <w:r>
        <w:rPr/>
        <w:t>䐪㝬樤⑒䓂䠊恄桊</w:t>
      </w:r>
      <w:r>
        <w:rPr/>
        <w:t>ⲏ</w:t>
      </w:r>
      <w:r>
        <w:rPr/>
        <w:t>繏깏츰칤㖘呶倭渷</w:t>
      </w:r>
      <w:r>
        <w:rPr/>
        <w:t>Ɱ</w:t>
      </w:r>
      <w:r>
        <w:rPr/>
        <w:t>畾咣쉸刬歄㎬</w:t>
      </w:r>
      <w:r>
        <w:rPr/>
        <w:t>꧂</w:t>
      </w:r>
      <w:r>
        <w:rPr/>
        <w:t>滂숸쉷땰䃂ꌪ勂⽦珃⬷橶池□깍儽単㯂놻煞帲캿積</w:t>
      </w:r>
      <w:r>
        <w:rPr/>
        <w:t>ⷂ</w:t>
      </w:r>
      <w:r>
        <w:rPr/>
        <w:t>扇曂ッ旂顊摌♷⍭漰</w:t>
      </w:r>
      <w:r>
        <w:rPr/>
        <w:t>ⳍ</w:t>
      </w:r>
      <w:r>
        <w:rPr/>
        <w:t>囂稤僂숰䩯䅓숹ꌺ䭡♖⫂␻娬슬㡺潣憿깲숨</w:t>
      </w:r>
      <w:r>
        <w:rPr/>
        <w:t>ꔲ</w:t>
      </w:r>
      <w:r>
        <w:rPr/>
        <w:t>飂㴣꥚䚡疻匨땾ꄵ姂␯칮쌲䟂参渺묦幍䑈슮⼴捇슻怮넬幉⼷쉄</w:t>
      </w:r>
      <w:r>
        <w:rPr/>
        <w:t>ꥍ</w:t>
      </w:r>
      <w:r>
        <w:rPr/>
        <w:t>䕷噢嫂㧂㘲싃䑹瞻㒻㕑쉠唤㜷猣祳乊⑺䩘땗춘㢩긪戹숲帤䑣</w:t>
      </w:r>
      <w:r>
        <w:rPr/>
        <w:t>ⶏ</w:t>
      </w:r>
      <w:r>
        <w:rPr/>
        <w:t>摑쉦츶椺⹂</w:t>
      </w:r>
      <w:r>
        <w:rPr/>
        <w:t>ꕚ</w:t>
      </w:r>
      <w:r>
        <w:rPr/>
        <w:t>쉩獅瑆䴷〩ㅠ玵䦮搦伪䧃숫</w:t>
      </w:r>
      <w:r>
        <w:rPr/>
        <w:t>Ⱡ</w:t>
      </w:r>
      <w:r>
        <w:rPr/>
        <w:t>㑄㍎怶㭒枵⩢幕쉪㙦䊬믂싂㵐╡娰唸亏摈때橢⿂숩䁴⤤总䥏丯ꥩ</w:t>
      </w:r>
      <w:r>
        <w:rPr/>
        <w:t>꤯</w:t>
      </w:r>
      <w:r>
        <w:rPr/>
        <w:t>悿父䛍䡩껂㌻䱥澣砵潌扎</w:t>
      </w:r>
      <w:r>
        <w:rPr/>
        <w:t>ꕶ⤷</w:t>
      </w:r>
      <w:r>
        <w:rPr/>
        <w:t>晡愸入䱏䱘喥⴪佨堷䞥ꥺ䀻쉪㙯뼭㙐</w:t>
      </w:r>
      <w:r>
        <w:rPr/>
        <w:t>ꦣ</w:t>
      </w:r>
      <w:r>
        <w:rPr/>
        <w:t>甭㩆儬㫍䑑촻곍䑏晐㠤</w:t>
      </w:r>
      <w:r>
        <w:rPr/>
        <w:t>⡟</w:t>
      </w:r>
      <w:r>
        <w:rPr/>
        <w:t>쉲庣쉲┫攳䁋ꥯ뗂䭴奋扗㐽徏媵⽮珂</w:t>
      </w:r>
      <w:r>
        <w:rPr/>
        <w:t>⡙</w:t>
      </w:r>
      <w:r>
        <w:rPr/>
        <w:t>㚬制摁㥍䨹쉉䑱㟂倪汎颏䅌㐸䯂媮뭃쉋䩍恂⯂朩숻晹擂숥⍡奤⪵㵆겻瘸坥䉰墩歆</w:t>
      </w:r>
      <w:r>
        <w:rPr/>
        <w:t>꤫</w:t>
      </w:r>
      <w:r>
        <w:rPr/>
        <w:t>뇃⏂쉠煯佀⑊䌣</w:t>
      </w:r>
      <w:r>
        <w:rPr/>
        <w:t>ⲩ</w:t>
      </w:r>
      <w:r>
        <w:rPr/>
        <w:t>䭅䉓飂悵櫂㕆</w:t>
      </w:r>
      <w:r>
        <w:rPr/>
        <w:t>ꔴ</w:t>
      </w:r>
      <w:r>
        <w:rPr/>
        <w:t>ㄦ狍畬쉞張쉣䑡瞿氽煚毂縵⬺橗⽂ꍮ쏂쉶㜱䏂啁䨥勂</w:t>
      </w:r>
      <w:r>
        <w:rPr/>
        <w:t>⡮</w:t>
      </w:r>
      <w:r>
        <w:rPr/>
        <w:t>㌪恺兯⏂쎿偏⨣恣녆䓍楷쉱ㆩ晓矂㝄㍣걖⩅쉑㮬䍱䝊庿敁⽭摮칐儯䍬⩠䆣슻곂㙈瓂䕉䄨畅䙎䄣剅債쉰睗颿䊬㌽⬲䙸獺廂〺㏃⑓汙烎噺⨳僃恲쎏⽙狂긤㡊䙯堤窣䏂徻츶</w:t>
      </w:r>
      <w:r>
        <w:rPr/>
        <w:t>ꦻ⩍</w:t>
      </w:r>
      <w:r>
        <w:rPr/>
        <w:t>쉊晥彇쉅</w:t>
      </w:r>
      <w:r>
        <w:rPr/>
        <w:t>⡹</w:t>
      </w:r>
      <w:r>
        <w:rPr/>
        <w:t>ꥇ⪏</w:t>
      </w:r>
      <w:r>
        <w:rPr/>
        <w:t>佋숦獔獕쵮栩⍙㝭塶欸㢿噄枥皡㈸쉣墱だ䰽燂㵔囂싂嗎漵獕㩊用㕀쉑晐⍎쉢뽡挹ꄶ樷㭬땺獦䔩繰㠩䇂汑㡫橯걓㶩䮿繎䍞쉵㙏⦣獴⑸숽乐穑숨</w:t>
      </w:r>
      <w:r>
        <w:rPr/>
        <w:t>ꥁ</w:t>
      </w:r>
      <w:r>
        <w:rPr/>
        <w:t>㉭⫂칏슡ꌲ京噋⑸䭘쉾彆䘶㞬쵩矂ꥬ㵤獔杓幊圷㤹㝎쉐䵺㖱</w:t>
      </w:r>
      <w:r>
        <w:rPr/>
        <w:t>⠶</w:t>
      </w:r>
      <w:r>
        <w:rPr/>
        <w:t>埂弴㵷䏃杬⌸䘤稩浢䯂⩗畫꥗ꄵ余䎥ㄪ浰</w:t>
      </w:r>
      <w:r>
        <w:rPr/>
        <w:t>ꥑ</w:t>
      </w:r>
      <w:r>
        <w:rPr/>
        <w:t>秃숵싂䑣浈쏂ꍡ䒘딬画偞渮彡㵔樊칥숯㑹⸽汸㴷椺䁫㌺</w:t>
      </w:r>
      <w:r>
        <w:rPr/>
        <w:t>ꦘ</w:t>
      </w:r>
      <w:r>
        <w:rPr/>
        <w:t>嚬ꄶ싂啣堵橱ぉ䳎</w:t>
      </w:r>
      <w:r>
        <w:rPr/>
        <w:t>⡟</w:t>
      </w:r>
      <w:r>
        <w:rPr/>
        <w:t>䅓</w:t>
      </w:r>
      <w:r>
        <w:rPr/>
        <w:t>ⱟ</w:t>
      </w:r>
      <w:r>
        <w:rPr/>
        <w:t>䰯伻佰⌶䞡䎮⭂</w:t>
      </w:r>
      <w:r>
        <w:rPr/>
        <w:t>ꤽ</w:t>
      </w:r>
      <w:r>
        <w:rPr/>
        <w:t>捎婊갰숬㍅╨깐淂㤷㉐䄱獅䁠䙣䕏싂┵橉徵습晭盃싂⍷䑐砻꺣뼩畔涮乖䅆猩촩䕚걨䦱ㅦ쉑쉆併䅈焫숩砰敐㭱슱慰쵷ば䱘숥믂䉠䅩磂썢煉⾮㙬漱⍳뭵䈳ヂ딩纡ꍭ䆡烂숯㇂偘썖丵汲彦凂煲㵶ꥳ䑳뼦睩旂穐㵒ꄨꅗ痍顸딤檵曂⬤䅷䕵㡩浺煚ꥣ熏⩲癎䒱䑐幇棂㍇穤뽳呭쉭却呢㎣츺ㅋ㔪参쵈㐥㨪䬪⒡췂乎松䵟橤⭎㩡쉒痃垡</w:t>
      </w:r>
      <w:r>
        <w:rPr/>
        <w:t>ⱹ</w:t>
      </w:r>
      <w:r>
        <w:rPr/>
        <w:t>㩧啕汄嚱癆㑠䡤䗃뽬땆灩幔</w:t>
      </w:r>
      <w:r>
        <w:rPr/>
        <w:t>ꦻ</w:t>
      </w:r>
      <w:r>
        <w:rPr/>
        <w:t>䥳㓂灂쉹⩢㍑♪땔壍绂卡녫䱚쉂㧎異쌵忂껂䁣ꥤ㜱㩮瀶灎澩洲딲깘걔敕⒬⩥⚻伭绂攽〳欮䵩䑨쵙뾘輲浄╌⴩┻灧敦䑞堯</w:t>
      </w:r>
      <w:r>
        <w:rPr/>
        <w:t>⡈</w:t>
      </w:r>
      <w:r>
        <w:rPr/>
        <w:t>湉䉫㔳狂㜸⑈㌽㭞硷☪ꥪ恂窵⩭놥갯䡯㵚䌮䱩塲ㅀ烂쉑㩚뇂稽参䱐㷂潢䱵쉩㡾⹲习䘷佚渪煔桡瞏ㆻ㑅숪慥숴⑵㑨呈䁓㄰㐻帬杋</w:t>
      </w:r>
      <w:r>
        <w:rPr/>
        <w:t>ꥄ</w:t>
      </w:r>
      <w:r>
        <w:rPr/>
        <w:t>捊獌⩫걆</w:t>
      </w:r>
      <w:r>
        <w:rPr/>
        <w:t>ꕰ</w:t>
      </w:r>
      <w:r>
        <w:rPr/>
        <w:t>禬䨺숤祉</w:t>
      </w:r>
      <w:r>
        <w:rPr/>
        <w:t>ⵚ</w:t>
      </w:r>
      <w:r>
        <w:rPr/>
        <w:t>쉐䷂⼬婵噡</w:t>
      </w:r>
      <w:r>
        <w:rPr/>
        <w:t>ꥈ⩡␭</w:t>
      </w:r>
      <w:r>
        <w:rPr/>
        <w:t>祂⛎㡋溮ꎡ沩憱䋂◃㟍쉕橊</w:t>
      </w:r>
      <w:r>
        <w:rPr/>
        <w:t>⠸</w:t>
      </w:r>
      <w:r>
        <w:rPr/>
        <w:t>擃惂䥱䳂橇懂歇参楙甹⑉䁒뽌慚㭏쵚</w:t>
      </w:r>
      <w:r>
        <w:rPr/>
        <w:t>ꗂ</w:t>
      </w:r>
      <w:r>
        <w:rPr/>
        <w:t>氳涡妣䡚䑵뭎橃쉟䤷쉇牄䬺先㥧平轇⏃㡮㧂歀坒뗂捡⻂ꄶ䩷晭ꥯ싍䉀⩚뇂楲歹㵱䝠⛂灲中숦ꍩ偯桅幆뮿批㤹倽兑她녩䁉摄輸楓촶⴯䙟杴⧂갨椹쉲쌫樱Ⓜ滂迂祓녰撏ꍒ䩞걕쉰䝰灊噌嚩䍇縸ꄨ堵䵵쉩</w:t>
      </w:r>
      <w:r>
        <w:rPr/>
        <w:t>⡑</w:t>
      </w:r>
      <w:r>
        <w:rPr/>
        <w:t>㝌ꎿ땴栰⪏盍䦿佊䵉顫住滂뭇숰捌梱슻栫칑欷お票䍍㕬痂</w:t>
      </w:r>
      <w:r>
        <w:rPr/>
        <w:t>꤯</w:t>
      </w:r>
      <w:r>
        <w:rPr/>
        <w:t>숨唭┺㐺⩁⍕睧纩穐繤㐻쉪䚻䩮</w:t>
      </w:r>
      <w:r>
        <w:rPr/>
        <w:t>Ⱕ</w:t>
      </w:r>
      <w:r>
        <w:rPr/>
        <w:t>숬䤹묺杔却䫍呦숮⏂뼤燂⍅弱슮慰ꌤ兪轚場究땣ꆱ묪佶싎⩂숸瀳</w:t>
      </w:r>
      <w:r>
        <w:rPr/>
        <w:t>⡂</w:t>
      </w:r>
      <w:r>
        <w:rPr/>
        <w:t>䀻啑汋컂칊坵産㬵㩄䂮呋㟂啳♱⪱彙⏂弤◂묊⍀呇쉋숹治磂䢘땗䥓⹳坁桚祶坪奡뮩䨨佭洹</w:t>
      </w:r>
      <w:r>
        <w:rPr/>
        <w:t>⡂</w:t>
      </w:r>
      <w:r>
        <w:rPr/>
        <w:t>伪ㅆ歬</w:t>
      </w:r>
      <w:r>
        <w:rPr/>
        <w:t>ꤦ</w:t>
      </w:r>
      <w:r>
        <w:rPr/>
        <w:t>쉙繷숮숻午㖮迂橺ㅳ涱棍싂杗뽍瘮㥞湙㩍숮╦㋎땪仂쉑祲䳎⸮䁳ꇍ⦩⨱厏繄갥颡뮥⼪彞⬭⍢</w:t>
      </w:r>
      <w:r>
        <w:rPr/>
        <w:t>ⱨ</w:t>
      </w:r>
      <w:r>
        <w:rPr/>
        <w:t>㔬埂痂弭㵒</w:t>
      </w:r>
      <w:r>
        <w:rPr/>
        <w:t>꧂␴</w:t>
      </w:r>
      <w:r>
        <w:rPr/>
        <w:t>썚愦㩩쉸䍏숦潇戬츯㥣啥䭥䓂祠瘺</w:t>
      </w:r>
      <w:r>
        <w:rPr/>
        <w:t>ⲱ⭋</w:t>
      </w:r>
      <w:r>
        <w:rPr/>
        <w:t>堪堤狂痃숺⑺碮䍯僂焹뗂塌䀽쉘ꌨ㵶吨</w:t>
      </w:r>
      <w:r>
        <w:rPr/>
        <w:t>⠶</w:t>
      </w:r>
      <w:r>
        <w:rPr/>
        <w:t>ㅟ䏎쉈⨸纬</w:t>
      </w:r>
      <w:r>
        <w:rPr/>
        <w:t>ⱐ</w:t>
      </w:r>
      <w:r>
        <w:rPr/>
        <w:t>숱썐꥔噇칩䙭⪩쉅灆⬹䪏啵㙤䀫歺ぬ⯂歹䁂쉙剬</w:t>
      </w:r>
      <w:r>
        <w:rPr/>
        <w:t>ꔹ</w:t>
      </w:r>
      <w:r>
        <w:rPr/>
        <w:t>뾏ギ䕴쉤㑦⥯塀ꍭ彵㥈徱㙊偕㣂⑳⭗畀湭摋숰顚煃䞘쉭睶㕅㉓</w:t>
      </w:r>
      <w:r>
        <w:rPr/>
        <w:t>ꔷ</w:t>
      </w:r>
      <w:r>
        <w:rPr/>
        <w:t>彣浭堤轍⎵썷</w:t>
      </w:r>
      <w:r>
        <w:rPr/>
        <w:t>ⱥ</w:t>
      </w:r>
      <w:r>
        <w:rPr/>
        <w:t>쉘癃到䛎勃稥땶ꍞ刣栦繱瑒䱰捵⨥瑕㵓焰劣湩쉌</w:t>
      </w:r>
      <w:r>
        <w:rPr/>
        <w:t>⠭</w:t>
      </w:r>
      <w:r>
        <w:rPr/>
        <w:t>㥀溣걮坣伫彏塆땋嚩㑂攭扨슱彮䩺卯⩙䅆䴽䉣䴵㈫买漥딻☰딥檥払</w:t>
      </w:r>
      <w:r>
        <w:rPr/>
        <w:t>ⱒ</w:t>
      </w:r>
      <w:r>
        <w:rPr/>
        <w:t>窡곎ㆮ䉍쉚䀲뗂쉵썣녡㋂曎搬</w:t>
      </w:r>
      <w:r>
        <w:rPr/>
        <w:t>ꤩ</w:t>
      </w:r>
      <w:r>
        <w:rPr/>
        <w:t>숲顧䁞</w:t>
      </w:r>
      <w:r>
        <w:rPr/>
        <w:t>⠪</w:t>
      </w:r>
      <w:r>
        <w:rPr/>
        <w:t>渶딯㘭硣㑷쉧쉓㥎参䕁숽䌥⽓䍱穅숽䴹恹⹞싂ガㅍ뽷㕁タ숦旂쵊潙眽싂漲㪬슏䰲噃〤戥⸨</w:t>
      </w:r>
      <w:r>
        <w:rPr/>
        <w:t>ꕶ</w:t>
      </w:r>
      <w:r>
        <w:rPr/>
        <w:t>硬樷禱䙞徱䩱㭠桦䰲䚩䵘じ輵橸䴺쉢⌮쉺뽍汰뭊숨㴤䫂槂썆捐싂숫䟃㙦䣍婃硘⹳匴春桺촰皘숴㵎柂춘䴭乕斮</w:t>
      </w:r>
      <w:r>
        <w:rPr/>
        <w:t>ⶥ</w:t>
      </w:r>
      <w:r>
        <w:rPr/>
        <w:t>獦幷䙎</w:t>
      </w:r>
      <w:r>
        <w:rPr/>
        <w:t>꧂</w:t>
      </w:r>
      <w:r>
        <w:rPr/>
        <w:t>䑡摚뭈㍣呲</w:t>
      </w:r>
      <w:r>
        <w:rPr/>
        <w:t>⡙</w:t>
      </w:r>
      <w:r>
        <w:rPr/>
        <w:t>䊣穐㋂</w:t>
      </w:r>
      <w:r>
        <w:rPr/>
        <w:t>ⰻ</w:t>
      </w:r>
      <w:r>
        <w:rPr/>
        <w:t>䫃㝋싂Ⓧ⍯顒儯</w:t>
      </w:r>
      <w:r>
        <w:rPr/>
        <w:t>ꕙ</w:t>
      </w:r>
      <w:r>
        <w:rPr/>
        <w:t>刺ꅟ澥啢䯂燂⩨頪㴫癆痂匨喬㘯砵呬⭹슬漣ㅩ唸匯坓㌫曃쎘쉨ㅾ</w:t>
      </w:r>
      <w:r>
        <w:rPr/>
        <w:t>ꥏ</w:t>
      </w:r>
      <w:r>
        <w:rPr/>
        <w:t>㍍厩⪻㉅⌲㩲媵⌯砽濂睕⽀偘㴨攤⪩䥵煶⥄捐单児쉧슿爺煁⤥슏䑍싂╴쎩榩䝇썘牘啔䉳慦깫娦䄫掮</w:t>
      </w:r>
      <w:r>
        <w:rPr/>
        <w:t>ⰶ</w:t>
      </w:r>
      <w:r>
        <w:rPr/>
        <w:t>唴␵䬮쵰䀴き汍␳슏⧂┺曂</w:t>
      </w:r>
      <w:r>
        <w:rPr/>
        <w:t>ꤨ</w:t>
      </w:r>
      <w:r>
        <w:rPr/>
        <w:t>싂䔣䢻橧䧍</w:t>
      </w:r>
      <w:r>
        <w:rPr/>
        <w:t>Ⱪ</w:t>
      </w:r>
      <w:r>
        <w:rPr/>
        <w:t>垻쉧䞻⦻汥</w:t>
      </w:r>
      <w:r>
        <w:rPr/>
        <w:t>ꔬ</w:t>
      </w:r>
      <w:r>
        <w:rPr/>
        <w:t>槂楏迂䬱仂쉡㑀⹵</w:t>
      </w:r>
      <w:r>
        <w:rPr/>
        <w:t>ⱙ</w:t>
      </w:r>
      <w:r>
        <w:rPr/>
        <w:t>㉎ㅔ</w:t>
      </w:r>
      <w:r>
        <w:rPr/>
        <w:t>ꕅ</w:t>
      </w:r>
      <w:r>
        <w:rPr/>
        <w:t>並愺䏂ꅵ槂祙倸㪿獓剏䢿䕪券쵏偨䞥伺㝡숭⌭뭲偅쵂幏㕧伣ꅴ柂쏂㙵뭏瞵竂䤲㏃╔桪劻격砪繠쉥庵䖏뽒夣걥슻쉶燂お⬊摬吹灸쉉춘㮩</w:t>
      </w:r>
      <w:r>
        <w:rPr/>
        <w:t>ꕢ</w:t>
      </w:r>
      <w:r>
        <w:rPr/>
        <w:t>瑌懂㑳勂楣㭶㌫冘埃ꆡ䩡䵶㵌䥫䢱㠭쉠辡夽䀥㔦确湩偓숳扯䙈⩴塌止昸彸瓂╪睙朷婭佪㔰痂佒䅠䇂䁂中ご</w:t>
      </w:r>
      <w:r>
        <w:rPr/>
        <w:t>ꕸ</w:t>
      </w:r>
      <w:r>
        <w:rPr/>
        <w:t>䍯뽲㩐啇⭵⭁䛎务彊歃飂쉗渵洮⭌洨坑</w:t>
      </w:r>
      <w:r>
        <w:rPr/>
        <w:t>ⵔ</w:t>
      </w:r>
      <w:r>
        <w:rPr/>
        <w:t>穣䥇搹決䁩꤮倦⽷녗慸걑</w:t>
      </w:r>
      <w:r>
        <w:rPr/>
        <w:t>ⱱ</w:t>
      </w:r>
      <w:r>
        <w:rPr/>
        <w:t>呉</w:t>
      </w:r>
      <w:r>
        <w:rPr/>
        <w:t>⠻</w:t>
      </w:r>
      <w:r>
        <w:rPr/>
        <w:t>飂楾슻䕌ꅇꄥ</w:t>
      </w:r>
      <w:r>
        <w:rPr/>
        <w:t>ꤸ</w:t>
      </w:r>
      <w:r>
        <w:rPr/>
        <w:t>啗㬱當㵧䴭報뭁쉠恓瘹䉰䥄⍌丽묦捎⨽쉄숫ꥲ徻ꍉ剬㝈䑞偫䁚响㉨䱡゘洬猲䂬儩優⸷繍琫恾灇㍴䙡纱顢걉噆㥆╃⍙朣穷</w:t>
      </w:r>
      <w:r>
        <w:rPr/>
        <w:t>ⱥ</w:t>
      </w:r>
      <w:r>
        <w:rPr/>
        <w:t>博㟃</w:t>
      </w:r>
      <w:r>
        <w:rPr/>
        <w:t>Ⲙ</w:t>
      </w:r>
      <w:r>
        <w:rPr/>
        <w:t>㭠勃渮㍦㭪㑑묯眺猴乵䐪汞う썇禩싂</w:t>
      </w:r>
      <w:r>
        <w:rPr/>
        <w:t>ꥋ</w:t>
      </w:r>
      <w:r>
        <w:rPr/>
        <w:t>䱶쉍⭦慹䊣슩䉣뽟恺⪘쉆勂乩䴲慅䕷</w:t>
      </w:r>
      <w:r>
        <w:rPr/>
        <w:t>ⰱ⵷</w:t>
      </w:r>
      <w:r>
        <w:rPr/>
        <w:t>䮿䁤㝒㙍伩㈳⛂頰亥⸦颩嘲䕎咵个硾䋂쉏兒㡆縫枥揂䬷吲慉䭮</w:t>
      </w:r>
      <w:r>
        <w:rPr/>
        <w:t>ꔫ</w:t>
      </w:r>
      <w:r>
        <w:rPr/>
        <w:t>妩</w:t>
      </w:r>
      <w:r>
        <w:rPr/>
        <w:t>ꤷ⸮</w:t>
      </w:r>
      <w:r>
        <w:rPr/>
        <w:t>术䄪媩檩榥</w:t>
      </w:r>
      <w:r>
        <w:rPr/>
        <w:t>⣂</w:t>
      </w:r>
      <w:r>
        <w:rPr/>
        <w:t>䄭넮쉫浬⽣潘㐬싂佴硵쉖䑳牺⺮싃촣ꄹ哂</w:t>
      </w:r>
      <w:r>
        <w:rPr/>
        <w:t>꥓</w:t>
      </w:r>
      <w:r>
        <w:rPr/>
        <w:t>깃</w:t>
      </w:r>
      <w:r>
        <w:rPr/>
        <w:t>Ⱶ</w:t>
      </w:r>
      <w:r>
        <w:rPr/>
        <w:t>㤽眷⌰╷坑喵뮩뭧幗桫敂晄ⸯ칷祒⭔涮䥮璏灙睇揂竂䁳恣硟숫㒥呬恡个㨮檘杺⻂〉仂㤮䂻⫂Ⓕ惂䙈⑖⑵輻囂呑숺쉄㜲ㆵ숦␬皵時숹걣潶䑳你医牏䔹願剾䏂参眺攰⾩쉣喩汍</w:t>
      </w:r>
      <w:r>
        <w:rPr/>
        <w:t>ꦥ</w:t>
      </w:r>
      <w:r>
        <w:rPr/>
        <w:t>㡎⩢獒숶噳싂슏㍮쉡嫂䉖碿䫂</w:t>
      </w:r>
      <w:r>
        <w:rPr/>
        <w:t>ⱗ⯂ⰵ</w:t>
      </w:r>
      <w:r>
        <w:rPr/>
        <w:t>奉唫㭂쉊效溬竂乭㥕䑴务䌬㙧獄夤</w:t>
      </w:r>
      <w:r>
        <w:rPr/>
        <w:t>ꤴ</w:t>
      </w:r>
      <w:r>
        <w:rPr/>
        <w:t>ꅲ쎱㷍숪</w:t>
      </w:r>
      <w:r>
        <w:rPr/>
        <w:t>⡌</w:t>
      </w:r>
      <w:r>
        <w:rPr/>
        <w:t>㠯㎩⼬㉵슘杬</w:t>
      </w:r>
      <w:r>
        <w:rPr/>
        <w:t>ⴺ</w:t>
      </w:r>
      <w:r>
        <w:rPr/>
        <w:t>ㅺ㡃㥡潞扖⌨琪疥啰䑎ㅳ㵢㍴晉슏␻땉浌䘭煈浫㤺쉨涡㌹껂䥗楳灰惃佉䱮䭯䕀䞬噞ㅰ䜨嘪숺쉳㬽㏍楧䅚盍䞣</w:t>
      </w:r>
      <w:r>
        <w:rPr/>
        <w:t>Ⲭ</w:t>
      </w:r>
      <w:r>
        <w:rPr/>
        <w:t>䵨塈秂䕒囂䀽噁瘨浣児濂瓂㡋㞥彰䴪盎㝆柂欭顇䵗䱧㈹棂딨⥶㩦</w:t>
      </w:r>
      <w:r>
        <w:rPr/>
        <w:t>ꤷ</w:t>
      </w:r>
      <w:r>
        <w:rPr/>
        <w:t>䌯東攺䯂</w:t>
      </w:r>
      <w:r>
        <w:rPr/>
        <w:t>Ⳃ</w:t>
      </w:r>
      <w:r>
        <w:rPr/>
        <w:t>煸颮娴塨㑎ㅥ딪넱䱃ꌵ㦣憩쉑⪣噤䬥쉋념쉬淂ㅠ뽮딹ꅡ睄浂帨仃卵煅숷싂朮八ꆱ敳呎ガ쉂乶䱈䓂䉯㭰漴⎮甬Ⓝ啊⩗쉔쵊ꥮ쉾䉰憩⽾嘺</w:t>
      </w:r>
      <w:r>
        <w:rPr/>
        <w:t>⡫</w:t>
      </w:r>
      <w:r>
        <w:rPr/>
        <w:t>㪩⩐䉬떡圷㐱乊輴撡</w:t>
      </w:r>
      <w:r>
        <w:rPr/>
        <w:t>ꤊ</w:t>
      </w:r>
      <w:r>
        <w:rPr/>
        <w:t>听瀣硗䗂쉘塒噇⍫潠䛂勂㣂滂繩넪♀䕴睫䱸㠨盂氱꥔卸乱彁㵮</w:t>
      </w:r>
      <w:r>
        <w:rPr/>
        <w:t>ⰰ</w:t>
      </w:r>
      <w:r>
        <w:rPr/>
        <w:t>吥</w:t>
      </w:r>
      <w:r>
        <w:rPr/>
        <w:t>ⵋ</w:t>
      </w:r>
      <w:r>
        <w:rPr/>
        <w:t>䙤盍槃⨪㍗绂䶥䪮䡖䙌겣㪮ㅍ⩖啱쉣䥀扟䀤깐㝦⩔廍걹쉢뭐桧갶绂쉑旂숷轨쉫湥숲䑾떩獔橫摹祋㔻㘦港ぇ뗂칕⭇眻⌱歹輤쉕</w:t>
      </w:r>
      <w:r>
        <w:rPr/>
        <w:t>ⱉ</w:t>
      </w:r>
      <w:r>
        <w:rPr/>
        <w:t>ꥌ</w:t>
      </w:r>
      <w:r>
        <w:rPr/>
        <w:t>爬</w:t>
      </w:r>
      <w:r>
        <w:rPr/>
        <w:t>ꤶ</w:t>
      </w:r>
      <w:r>
        <w:rPr/>
        <w:t>땮挹ꥮꌪ浩땦湞坆㑮婺</w:t>
      </w:r>
      <w:r>
        <w:rPr/>
        <w:t>ꕪ</w:t>
      </w:r>
      <w:r>
        <w:rPr/>
        <w:t>ꥠ쉖䔱㡐⵸䰰쉏쉘歅㑸姂㦩㍊</w:t>
      </w:r>
      <w:r>
        <w:rPr/>
        <w:t>⠵</w:t>
      </w:r>
      <w:r>
        <w:rPr/>
        <w:t>顴ꅯ洷係捺幗䜭㡾時䱣獋磂破쉧匵슻祥슩㩴깢ꅕ⏂䭷䍤㡧兰樰뽦迍⍠묪쉥␰㬵</w:t>
      </w:r>
      <w:r>
        <w:rPr/>
        <w:t>ꖘ♟</w:t>
      </w:r>
      <w:r>
        <w:rPr/>
        <w:t>杚뿂䴤低䭳쉪ꏂ眴⨥䄨㖻昱쌬㉉캏扌</w:t>
      </w:r>
      <w:r>
        <w:rPr/>
        <w:t>⢡</w:t>
      </w:r>
      <w:r>
        <w:rPr/>
        <w:t>ꍚ</w:t>
      </w:r>
      <w:r>
        <w:rPr/>
        <w:t>ⵒ</w:t>
      </w:r>
      <w:r>
        <w:rPr/>
        <w:t>癓⴬縶湱뽤潨旎⭩䆵頩㩳塘洴灹殩⯎憵噠♠㬯⫂祠瓂</w:t>
      </w:r>
      <w:r>
        <w:rPr/>
        <w:t>ꤳ</w:t>
      </w:r>
      <w:r>
        <w:rPr/>
        <w:t>습瑎䅈숭숯䅢㦱㭭싂䱾慭깒</w:t>
      </w:r>
      <w:r>
        <w:rPr/>
        <w:t>⠽</w:t>
      </w:r>
      <w:r>
        <w:rPr/>
        <w:t>恞側칞㩖拂瘪㖘䈣姎⯃氳⨴걭깐ㅤ䥓汎쉁깑暬싂쉚쉀㙢塎녨桐圲쉐祾攬戣뾣亏匤熱椸殮獂楨ꍐ쉫刪浗칊숱渱䥮⫂깲轴쉁婱䦩拂楢爭숫繢玵싂숮㕄掵畬捊䎡係坏⺿窵慪橾숫男圷⸪歁瀭卅놩滂╬숤ꥡ摰狍刺숸㵭㔲䱊╾䰯ꄭ⽂睧竂㉈깏䫃䓃浳㔦樱摅뭔⭒㵺啩摱㙙뾵祊㩏㈮垵슱놏땱睺쉬ꅸ슱暏呢ぷ䁉싂偉䭮摃怫⍟썷㐵</w:t>
      </w:r>
      <w:r>
        <w:rPr/>
        <w:t>ꤩ</w:t>
      </w:r>
      <w:r>
        <w:rPr/>
        <w:t>偈睬㬮ꍌ浳㥧놘弪䗎㒱䭔䉚㙷沥轊墵䬤쉈睍⦘╗㵷숤㥞凂䔣垡㬳⩉汦ꌩ䊬츳泂抣偍⸽ꥳ匽䱗䎣穓碿⹷䟂뾵煏枬睡䁰嘲㥍쉃猽桥䙫稵쉯㘥樺刱瘩슩쉯湪</w:t>
      </w:r>
      <w:r>
        <w:rPr/>
        <w:t>ꗂ</w:t>
      </w:r>
      <w:r>
        <w:rPr/>
        <w:t>忍ㆬ쉏嫂轢슬싂㬴坕☫뾩㮬琣</w:t>
      </w:r>
      <w:r>
        <w:rPr/>
        <w:t>ꤺ</w:t>
      </w:r>
      <w:r>
        <w:rPr/>
        <w:t>㕹⚏歋急穣䝕㬰湹⻂䙙啒뭸撱煞숹硴䠣㩆㞘席⍥⍁䬲썙㜵ꅌ㩤칬ꄵㅺ欳ꏂ幪뽾쌵恙숬倳</w:t>
      </w:r>
      <w:r>
        <w:rPr/>
        <w:t>Ⱙ</w:t>
      </w:r>
      <w:r>
        <w:rPr/>
        <w:t>䀯颵奒땳ㄩ杩懃䅮㵨轫婳䦱种䑠刷⻂眬㉍刵拎焮昶⨸车求潁ꍳ䁤⌶⭣㴲ꅍ㉹䁷㘻╗泂ㅰ牓畡䍶䯃瑕偹</w:t>
      </w:r>
      <w:r>
        <w:rPr/>
        <w:t>ꔭ</w:t>
      </w:r>
      <w:r>
        <w:rPr/>
        <w:t>㠦䋂堸澿歗猊欪싂⩅싂繨奁爰輮⩢湨⑺杄橧彸ꆩ㣂䰩智슣䩩欰䨣瑮䥓슘扟⭱㢿橨幩⥆畗顉儶玱轲㵫슩倴圯╓쌸숷숫⑒犮숪㭮슘稥猭㈶㐷幗杒縬乁瑆穮⼰弱㭠ㄪ㠺楲繲株䨪繸揂礶灹勃</w:t>
      </w:r>
      <w:r>
        <w:rPr/>
        <w:t>꧂</w:t>
      </w:r>
      <w:r>
        <w:rPr/>
        <w:t>恴䅁ㅘ⨽⾵娫</w:t>
      </w:r>
      <w:r>
        <w:rPr/>
        <w:t>ⴱ</w:t>
      </w:r>
      <w:r>
        <w:rPr/>
        <w:t>긪唱業꺩䆿⥘颵Ⓜ颣㑪盂뽫⬱⏂䴨沱塨汪숦椮夣嘪㉫息뭫칪㙣숣䩐欲冘堶⍅癤㐪ꏂ⴪㕱췂⩤炿</w:t>
      </w:r>
      <w:r>
        <w:rPr/>
        <w:t>ꤶ♧</w:t>
      </w:r>
      <w:r>
        <w:rPr/>
        <w:t>痎瑍䙙纣⌳㉵乍㑳⨤⑌□壂兦쉈䤳憩걏쉔⚡氱佱晣</w:t>
      </w:r>
      <w:r>
        <w:rPr/>
        <w:t>Ɐ</w:t>
      </w:r>
      <w:r>
        <w:rPr/>
        <w:t>迂</w:t>
      </w:r>
      <w:r>
        <w:rPr/>
        <w:t>⣂⣂⍙</w:t>
      </w:r>
      <w:r>
        <w:rPr/>
        <w:t>䝡璱㝣惂琵烂但⹆澏欴⼯档숨墥转䍌潖愨枩㎿䝮땂椹桺溘漲싂㯎습㙎䴸溵恟싂渴쉬㪩禣⩣㷂婴睫瘣녚ꏂ숶伤㞵걎숹◂剰㴺绂ꥨ繸眶昻㠸漦廂係촬掮䙱䚥䡚用璥Ⓜ㏂䉅㕡</w:t>
      </w:r>
      <w:r>
        <w:rPr/>
        <w:t>ⱸ</w:t>
      </w:r>
      <w:r>
        <w:rPr/>
        <w:t>䑀扰㍧漽縴癤獳瓂挸潫牌뼴</w:t>
      </w:r>
      <w:r>
        <w:rPr/>
        <w:t>ⴻ</w:t>
      </w:r>
      <w:r>
        <w:rPr/>
        <w:t>纩湇核䬳幔Ⓜ敖睶썋⌹埂숲㥷啺⽷剔橊녹쉊桨㖥쉰ㅋ潭쉊硴偟䈬䱚礽匣㢥䩵婮䝸숨幁</w:t>
      </w:r>
      <w:r>
        <w:rPr/>
        <w:t>ⴵ</w:t>
      </w:r>
      <w:r>
        <w:rPr/>
        <w:t>獊걯쉦ⸯ⚩姂숩⽱䉳淂䍗堣䜻⬬</w:t>
      </w:r>
      <w:r>
        <w:rPr/>
        <w:t>Ⱞ䷎</w:t>
      </w:r>
      <w:r>
        <w:rPr/>
        <w:t>쉒枡轆쉞㭞吤墘卆┷㕍⺵坶䥟㩠⹌걩㵸㵬㑫㭤쉀䐪䕗勂桖칸쉆殱칢䨪䫂㷍飂斱㕇썟</w:t>
      </w:r>
      <w:r>
        <w:rPr/>
        <w:t>ꤹ</w:t>
      </w:r>
      <w:r>
        <w:rPr/>
        <w:t>摌犩焨牘湾⫃쉎䧂기剦쉪</w:t>
      </w:r>
      <w:r>
        <w:rPr/>
        <w:t>⠴</w:t>
      </w:r>
      <w:r>
        <w:rPr/>
        <w:t>숭꥕</w:t>
      </w:r>
      <w:r>
        <w:rPr/>
        <w:t>ꔫ</w:t>
      </w:r>
      <w:r>
        <w:rPr/>
        <w:t>㜶昵</w:t>
      </w:r>
      <w:r>
        <w:rPr/>
        <w:t>⣍</w:t>
      </w:r>
      <w:r>
        <w:rPr/>
        <w:t>떣䶩숣颩盍츱쉏淂绂뭃硪漥䭕晫깒㑺䱷轶渤輪灎慑横⹧〹啹娵뽆칕써㫂숸촤䑾浭䅬긴쉰䗂슩灎ꥹ䌨숯浈쉗</w:t>
      </w:r>
      <w:r>
        <w:rPr/>
        <w:t>ⷂ</w:t>
      </w:r>
      <w:r>
        <w:rPr/>
        <w:t>㑂</w:t>
      </w:r>
      <w:r>
        <w:rPr/>
        <w:t>ꥎ</w:t>
      </w:r>
      <w:r>
        <w:rPr/>
        <w:t>㵃䨯㪿搤쉧皿⪣氤썟䲵ꅙ软</w:t>
      </w:r>
      <w:r>
        <w:rPr/>
        <w:t>ꔪ</w:t>
      </w:r>
      <w:r>
        <w:rPr/>
        <w:t>㬦⽡ꄯ㪻䡚뽣䗂</w:t>
      </w:r>
      <w:r>
        <w:rPr/>
        <w:t>ꔱⶏ</w:t>
      </w:r>
      <w:r>
        <w:rPr/>
        <w:t>珂㑍頵뭱䤹썥쉊橖</w:t>
      </w:r>
      <w:r>
        <w:rPr/>
        <w:t>ⴴ</w:t>
      </w:r>
      <w:r>
        <w:rPr/>
        <w:t>싂썓촹嗂獀꺏⬰瘯㌵䣂奔䝡ꇂ晧煃ꥠ畡煡畢쌷漤ば呰␴⧍⌳頪䝪⹯摸咮洸땨礵硩숨杤숯䌽乾싂⥭塏榏</w:t>
      </w:r>
      <w:r>
        <w:rPr/>
        <w:t>ⵣ</w:t>
      </w:r>
      <w:r>
        <w:rPr/>
        <w:t>䃂天쉩纮쉲싂㨫㌭埂☥离䩍飂参晋塂䝫⬺㩂쉍焣㝭墩挫睅쉆䁣㉭</w:t>
      </w:r>
      <w:r>
        <w:rPr/>
        <w:t>ⶩ</w:t>
      </w:r>
      <w:r>
        <w:rPr/>
        <w:t>습橧㙘</w:t>
      </w:r>
      <w:r>
        <w:rPr/>
        <w:t>ꕮ⏍⸺</w:t>
      </w:r>
      <w:r>
        <w:rPr/>
        <w:t>䗃㧂슥仂堊넷쉸⼳숹♹쉪湥ꥨ땶嚩㑂⏃⥃㉃놩</w:t>
      </w:r>
      <w:r>
        <w:rPr/>
        <w:t>꥟</w:t>
      </w:r>
      <w:r>
        <w:rPr/>
        <w:t>檥摨⹏</w:t>
      </w:r>
      <w:r>
        <w:rPr/>
        <w:t>ⰳ</w:t>
      </w:r>
      <w:r>
        <w:rPr/>
        <w:t>飂婈깓쏃〮獞</w:t>
      </w:r>
      <w:r>
        <w:rPr/>
        <w:t>ꤩ</w:t>
      </w:r>
      <w:r>
        <w:rPr/>
        <w:t>湊仂䭲⽐⼨穧⭟㠮⽠⨹㝔ヂ爯恞쉐뽅櫂숰⒱䕶</w:t>
      </w:r>
      <w:r>
        <w:rPr/>
        <w:t>ⱋ</w:t>
      </w:r>
      <w:r>
        <w:rPr/>
        <w:t>怽暘⭗䂿숬㙊潴摄䵟幚숵칚⒱싂슩숩漻뗂毎潚杌幘捄䑅䝌ㄲ⩐숴繩㤩슥ㆥ⯂䬫</w:t>
      </w:r>
      <w:r>
        <w:rPr/>
        <w:t>ⱄ</w:t>
      </w:r>
      <w:r>
        <w:rPr/>
        <w:t>䓂碥⒏⸸슱秂㨸㙖祟䵠危橂役埂幣啥哂䛂纬撥믂䖱汘䯂戯朹纮係旂싂㥺悩썞攥뭘毂녌㉅䵫稪ㅾ㡮숦歶幂㉊㴬淍㵵吥爲漬堣갷爦伶쉣㐰䲵䘬녾싂瘭扲琪싃䈹㙐㔯歇㉍䑸䆿⍞┨뾵愲浒䡪㍋㴵辏唰㤬䟂숭奲═㍪凂檮슬⩶汹秂竂潷咵桯⸴帹杕䙺♬䬰쉎</w:t>
      </w:r>
      <w:r>
        <w:rPr/>
        <w:t>⢡ⱁ</w:t>
      </w:r>
      <w:r>
        <w:rPr/>
        <w:t>璥坉</w:t>
      </w:r>
      <w:r>
        <w:rPr/>
        <w:t>Ⲙ</w:t>
      </w:r>
      <w:r>
        <w:rPr/>
        <w:t>㞥슡뭈濂疬慚숣⽫┸쉭测禱⸤䩏㍃牂䪣浸칬繳止斮㭾㕂䉟䭋⥟⥥뭋쵓ꏂ숲䑨쉥촩槂䵈䥪㙱䌴㭭␵纏䐮术겘</w:t>
      </w:r>
      <w:r>
        <w:rPr/>
        <w:t>ꗂ</w:t>
      </w:r>
      <w:r>
        <w:rPr/>
        <w:t>浖⑆㌰ㄴ</w:t>
      </w:r>
      <w:r>
        <w:rPr/>
        <w:t>ⴽ</w:t>
      </w:r>
      <w:r>
        <w:rPr/>
        <w:t>쉡䥳뭮ꄶ</w:t>
      </w:r>
      <w:r>
        <w:rPr/>
        <w:t>⡂</w:t>
      </w:r>
      <w:r>
        <w:rPr/>
        <w:t>泂넬숳煈偖♧</w:t>
      </w:r>
      <w:r>
        <w:rPr/>
        <w:t>⡤</w:t>
      </w:r>
      <w:r>
        <w:rPr/>
        <w:t>獰㘰縭硐在⹩㶏쵬嗂曂䧎ꎿ</w:t>
      </w:r>
      <w:r>
        <w:rPr/>
        <w:t>ꕌ</w:t>
      </w:r>
      <w:r>
        <w:rPr/>
        <w:t>쉗⍇㍎䍌⺏穘뮣玬췂椰欳硵껂쉵總页䃂梬礸慩挬強⪩䨪番圫䑎</w:t>
      </w:r>
      <w:r>
        <w:rPr/>
        <w:t>ꕥ</w:t>
      </w:r>
      <w:r>
        <w:rPr/>
        <w:t>쉂⩑⿂奢쉲幵쉔䕷㩭柂⾘䵫쵧济⩟嘳싂串⧂䱏妘䝑ぷ쉮桅</w:t>
      </w:r>
      <w:r>
        <w:rPr/>
        <w:t>ꥆ⎻</w:t>
      </w:r>
      <w:r>
        <w:rPr/>
        <w:t>㥚㍒告塗숫䎱⍁㗂슥䇂㠶嫂⩇䞩</w:t>
      </w:r>
      <w:r>
        <w:rPr/>
        <w:t>ⱞ</w:t>
      </w:r>
      <w:r>
        <w:rPr/>
        <w:t>쉇⤭徻潚坺䵧쉬灮♬玏㩬縵甲</w:t>
      </w:r>
      <w:r>
        <w:rPr/>
        <w:t>⡐⌽</w:t>
      </w:r>
      <w:r>
        <w:rPr/>
        <w:t>恋ꍣ奃쏃㭠쉞瓂堪䐯⿂䐹槂㡫兂べ䡈䗍智䙴쉘⹯暿彂⩚䅁☯⽩㧂</w:t>
      </w:r>
      <w:r>
        <w:rPr/>
        <w:t>ꥄꗂ</w:t>
      </w:r>
      <w:r>
        <w:rPr/>
        <w:t>㍌坹䮻슬轙坔轨㵮㙔</w:t>
      </w:r>
      <w:r>
        <w:rPr/>
        <w:t>ꔴ</w:t>
      </w:r>
      <w:r>
        <w:rPr/>
        <w:t>숯⩟䥖〻묦丬匰⍓汖㝑쉒硄畓䩟䤶싂潷渳煄倹깐浦伸싍橱䂻쉁呂땇쉬顟塔쉪顁婫啁橁椶쉈磂⻂敧ㅪ乷슘䲡呂啺䱅彎딣칑㵇⫂〉긷걶ㄲ䰥촩숶挨刦㏂塂㑳穎</w:t>
      </w:r>
      <w:r>
        <w:rPr/>
        <w:t>Ⲭ</w:t>
      </w:r>
      <w:r>
        <w:rPr/>
        <w:t>쉵</w:t>
      </w:r>
      <w:r>
        <w:rPr/>
        <w:t>꤬</w:t>
      </w:r>
      <w:r>
        <w:rPr/>
        <w:t>숪</w:t>
      </w:r>
      <w:r>
        <w:rPr/>
        <w:t>ⵏ</w:t>
      </w:r>
      <w:r>
        <w:rPr/>
        <w:t>딪䁭堻狂㗃㥮⨪㑾쉮䕋㕂炥但潦㘫悱</w:t>
      </w:r>
      <w:r>
        <w:rPr/>
        <w:t>ꥂ</w:t>
      </w:r>
      <w:r>
        <w:rPr/>
        <w:t>猭朤䑑瀵党♊潄秂輨杺䈷弤䏂䋎娩䵄뭁⸥</w:t>
      </w:r>
      <w:r>
        <w:rPr/>
        <w:t>ꤳ</w:t>
      </w:r>
      <w:r>
        <w:rPr/>
        <w:t>䑐㘦橞␬匤쉞䕥愊娯慠縪⪣컂佭洯⤭䩢㤥슮睁숹嗂爥㙏楾搣垮녈쏂췂歋쉎恘㧎䁘䡫璬祢⾩㔩估刻䡾牯㒩</w:t>
      </w:r>
      <w:r>
        <w:rPr/>
        <w:t>ⲿ⤨⩘</w:t>
      </w:r>
      <w:r>
        <w:rPr/>
        <w:t>幍央ꅍꍯ恑슡㚵䵎愰䯂汥믍橑</w:t>
      </w:r>
      <w:r>
        <w:rPr/>
        <w:t>ꥅ</w:t>
      </w:r>
      <w:r>
        <w:rPr/>
        <w:t>牉迂䓂⮿档⩐噠숨싂썒唵癎㥖䚩灩彏⨣쉶楟뇂⹁䑲瘩頪칆㝚挳갬㑰恹⤻敋页쉉竂⴪剨♟䍀濂쉙轚숱㎘㋂⪥䑄딽⩢</w:t>
      </w:r>
      <w:r>
        <w:rPr/>
        <w:t>⠪</w:t>
      </w:r>
      <w:r>
        <w:rPr/>
        <w:t>걀ꇂ窥</w:t>
      </w:r>
      <w:r>
        <w:rPr/>
        <w:t>⠻</w:t>
      </w:r>
      <w:r>
        <w:rPr/>
        <w:t>썰䬤ネ恖⽅稱䥧ㅯ╗瓍煭뭞㉡癖슩䮵䧂獹㕳剁䉓嘬㴭㔦슣摡婋⯃偐♮汈䄥嘴숪쉬䐷偵䅳僂㵇獅⭀녍奶䝈竍䠽具뭴숳澬┪</w:t>
      </w:r>
      <w:r>
        <w:rPr/>
        <w:t>ꦥ</w:t>
      </w:r>
      <w:r>
        <w:rPr/>
        <w:t>穗쉞帶䈲墩䝟䪏⚮㥑礫妥漷</w:t>
      </w:r>
      <w:r>
        <w:rPr/>
        <w:t>ꔪ</w:t>
      </w:r>
      <w:r>
        <w:rPr/>
        <w:t>灅쉨뽡漸璘㘴㷎숭唻佋</w:t>
      </w:r>
      <w:r>
        <w:rPr/>
        <w:t>ꔩ</w:t>
      </w:r>
      <w:r>
        <w:rPr/>
        <w:t>坙㩆偺䖿䬬倵ヂ⹟揂䭪䵆쉩晒曎㡄숤㵔ꏂ</w:t>
      </w:r>
      <w:r>
        <w:rPr/>
        <w:t>ꥈ</w:t>
      </w:r>
      <w:r>
        <w:rPr/>
        <w:t>싂绂煨佇⎵쉵뗂칃썭煢䥀摴辡ꌵ㧂쉭瑳䡟䀲㪿呠</w:t>
      </w:r>
      <w:r>
        <w:rPr/>
        <w:t>ꔭ</w:t>
      </w:r>
      <w:r>
        <w:rPr/>
        <w:t>Ⱶ</w:t>
      </w:r>
      <w:r>
        <w:rPr/>
        <w:t>ꄻ劏仂⬴</w:t>
      </w:r>
      <w:r>
        <w:rPr/>
        <w:t>⠭ⱆ</w:t>
      </w:r>
      <w:r>
        <w:rPr/>
        <w:t>捳儱촽捶伲</w:t>
      </w:r>
      <w:r>
        <w:rPr/>
        <w:t>꧂</w:t>
      </w:r>
      <w:r>
        <w:rPr/>
        <w:t>垘딤創䦱楳㬮剞④攳녒쉴䕵숬ㅥ숣晶</w:t>
      </w:r>
      <w:r>
        <w:rPr/>
        <w:t>ꗂ</w:t>
      </w:r>
      <w:r>
        <w:rPr/>
        <w:t>瘨焺뽄땉幙乭슡煷乄帱摕뽴愦</w:t>
      </w:r>
      <w:r>
        <w:rPr/>
        <w:t>⡓</w:t>
      </w:r>
      <w:r>
        <w:rPr/>
        <w:t>ㄺ嗂〺쉗</w:t>
      </w:r>
      <w:r>
        <w:rPr/>
        <w:t>ꤣ</w:t>
      </w:r>
      <w:r>
        <w:rPr/>
        <w:t>ꅷ纻桢깳⑳䒮⹅垘凂습塣顬橅獰揂䕄⹂쉫땞捚쉥枩晭敬淍弶</w:t>
      </w:r>
      <w:r>
        <w:rPr/>
        <w:t>Ⱚ</w:t>
      </w:r>
      <w:r>
        <w:rPr/>
        <w:t>摵칔╰㔭煱温项槎癣沥车㠫쉓㵸琤⨦关걭晠곂敚䥸䨭伹㩬뽂悵䅎廂</w:t>
      </w:r>
      <w:r>
        <w:rPr/>
        <w:t>ꤪ</w:t>
      </w:r>
      <w:r>
        <w:rPr/>
        <w:t>㩄場䋂</w:t>
      </w:r>
      <w:r>
        <w:rPr/>
        <w:t>⣂</w:t>
      </w:r>
      <w:r>
        <w:rPr/>
        <w:t>쉊</w:t>
      </w:r>
      <w:r>
        <w:rPr/>
        <w:t>ⴥ</w:t>
      </w:r>
      <w:r>
        <w:rPr/>
        <w:t>䡐嚥</w:t>
      </w:r>
      <w:r>
        <w:rPr/>
        <w:t>⠯</w:t>
      </w:r>
      <w:r>
        <w:rPr/>
        <w:t>㝖㚩〪汍</w:t>
      </w:r>
      <w:r>
        <w:rPr/>
        <w:t>ꖥ</w:t>
      </w:r>
      <w:r>
        <w:rPr/>
        <w:t>灩땱搦㋂</w:t>
      </w:r>
      <w:r>
        <w:rPr/>
        <w:t>ⱉ</w:t>
      </w:r>
      <w:r>
        <w:rPr/>
        <w:t>敚䩆獤꺥쉥䔬䝴怩㵎㙌浪㍡㖱㡫琯캥根쉰埂㗂乘哎唸⨵⶿䜫⨪奉䑈颻䈱噯䥮㬤橮䡷깰⑊毂氣儴쉙⤻쌮塵⧂䴻示쉔呬爱땕娥歖绂뿂榣䥫䚻䤪婯坘쉢灏轏㕀숭卬夭嗂䒿柂䠽䡍瓂慤</w:t>
      </w:r>
      <w:r>
        <w:rPr/>
        <w:t>ꤲ</w:t>
      </w:r>
      <w:r>
        <w:rPr/>
        <w:t>습幠쉊䑏쉸祹䤪</w:t>
      </w:r>
      <w:r>
        <w:rPr/>
        <w:t>ꥊ</w:t>
      </w:r>
      <w:r>
        <w:rPr/>
        <w:t>ꍠ滎㩍숯썔恮㍹싂⹾</w:t>
      </w:r>
      <w:r>
        <w:rPr/>
        <w:t>ⲩ⹶⏂</w:t>
      </w:r>
      <w:r>
        <w:rPr/>
        <w:t>穇䄶숱㭒栯⭕敓支彀䲏⹶何擃痂</w:t>
      </w:r>
      <w:r>
        <w:rPr/>
        <w:t>Ⱕ⬤</w:t>
      </w:r>
      <w:r>
        <w:rPr/>
        <w:t>숰頲傻䇂婕</w:t>
      </w:r>
      <w:r>
        <w:rPr/>
        <w:t>꧂</w:t>
      </w:r>
      <w:r>
        <w:rPr/>
        <w:t>癋⌱特⻂㕖ꅦ䑌</w:t>
      </w:r>
      <w:r>
        <w:rPr/>
        <w:t>Ⳃ</w:t>
      </w:r>
      <w:r>
        <w:rPr/>
        <w:t>竍狂卦䶻竂슬杏摪녞怹彟憡䎻䘤쉔撻彂亩㡵兾</w:t>
      </w:r>
      <w:r>
        <w:rPr/>
        <w:t>ⴽ</w:t>
      </w:r>
      <w:r>
        <w:rPr/>
        <w:t>牺獷뽸戯愥뮡⸤㕚玵呦渽懂㔊ꅂꇂ洪슏⪬墿╏䨤㪡숪㎻㖩婔</w:t>
      </w:r>
      <w:r>
        <w:rPr/>
        <w:t>ꖡ</w:t>
      </w:r>
      <w:r>
        <w:rPr/>
        <w:t>䁊昣䝋摣轱湌䑩뭋〺⼹琦ㅸ쉣쉇쉡㘤瑪癢全싂䵩䶮슻⻍䄥槂楴挤␭搱潀⬫顩⾩晲슡轍彡獖㚣</w:t>
      </w:r>
      <w:r>
        <w:rPr/>
        <w:t>⠽♘</w:t>
      </w:r>
      <w:r>
        <w:rPr/>
        <w:t>当뽑㎬䉩슩焺䑐</w:t>
      </w:r>
      <w:r>
        <w:rPr/>
        <w:t>⢘</w:t>
      </w:r>
      <w:r>
        <w:rPr/>
        <w:t>䙂楗抡祘쏂圲圭ꆮꍎ䉾歘</w:t>
      </w:r>
      <w:r>
        <w:rPr/>
        <w:t>꤭</w:t>
      </w:r>
      <w:r>
        <w:rPr/>
        <w:t>쉇䥪坧摁佘轰ꄨ帶囍싃䍘䱦㬭쉕뭋㵓숭頬數ꏎ㝐뽠竂ꌪ슿㬶슡棂睙㣂ぺ</w:t>
      </w:r>
      <w:r>
        <w:rPr/>
        <w:t>ꥐ</w:t>
      </w:r>
      <w:r>
        <w:rPr/>
        <w:t>汊輮㑕쉯췃쵫⥄䅠敬䃂犩ヂ影縨㖥䗂㠩嫂⨩㙶祥兖ꇂ湑땚幧ꥢ地땞⹥숶㗍┪䁖瘳쉐쎵쉫갹捱슱▮晨慰牅䁁㕟쉏縹싍婟숵</w:t>
      </w:r>
      <w:r>
        <w:rPr/>
        <w:t>ⵆ</w:t>
      </w:r>
      <w:r>
        <w:rPr/>
        <w:t>싂俎悘㑪垬硬⺏散䙟游飍䡢</w:t>
      </w:r>
      <w:r>
        <w:rPr/>
        <w:t>ꔻ</w:t>
      </w:r>
      <w:r>
        <w:rPr/>
        <w:t>狂숹뽠煟숯깠䥢悮繞廎䅴㔤쉢徘氻摆䯂</w:t>
      </w:r>
      <w:r>
        <w:rPr/>
        <w:t>⡑</w:t>
      </w:r>
      <w:r>
        <w:rPr/>
        <w:t>橧슣슬숹䥵㈷䖬䭊共</w:t>
      </w:r>
      <w:r>
        <w:rPr/>
        <w:t>⣂</w:t>
      </w:r>
      <w:r>
        <w:rPr/>
        <w:t>쉂숩瓃숫坃䙲컂揃⨫辥䠬㯂⽰♆싂㜥婃쉷㐽䔣纩㍯㵢䕒牭⯂</w:t>
      </w:r>
      <w:r>
        <w:rPr/>
        <w:t>⠣</w:t>
      </w:r>
      <w:r>
        <w:rPr/>
        <w:t>슱畎⵭䵨</w:t>
      </w:r>
      <w:r>
        <w:rPr/>
        <w:t>⡑</w:t>
      </w:r>
      <w:r>
        <w:rPr/>
        <w:t>獂숥䱔㈶㡡쉲䩓ꍌ㝩䋂䫃칗슩⍎䳂넺긺쉤춣뗂夳卉</w:t>
      </w:r>
      <w:r>
        <w:rPr/>
        <w:t>ꤵ</w:t>
      </w:r>
      <w:r>
        <w:rPr/>
        <w:t>橹侥⍱獓䈶놘橲䭨亩卺숽㍵䉫桧㡦ㅅ⽅け䕲숤숨挪</w:t>
      </w:r>
      <w:r>
        <w:rPr/>
        <w:t>Ⳃ</w:t>
      </w:r>
      <w:r>
        <w:rPr/>
        <w:t>ㅾ机松꺿杒さ싂䌽⑐猷塰</w:t>
      </w:r>
      <w:r>
        <w:rPr/>
        <w:t>ⵃ</w:t>
      </w:r>
      <w:r>
        <w:rPr/>
        <w:t>轮⮱숰攣싂畾ぞ슏쉶⮡弸슱嚿繊㭈㡔牳쉐㜨슻柂吣</w:t>
      </w:r>
      <w:r>
        <w:rPr/>
        <w:t>ꗂ</w:t>
      </w:r>
      <w:r>
        <w:rPr/>
        <w:t>剂䄰丽畨䉵⨲佉硤㢥䌸獥숦噂䍶浆㓂㚩圪殱硂䑕쉞槂捔䪮</w:t>
      </w:r>
      <w:r>
        <w:rPr/>
        <w:t>ꥀ⌯</w:t>
      </w:r>
      <w:r>
        <w:rPr/>
        <w:t>体䵑焪愸ꍗ㌳ㄤ序䕳쉚瑒瑶⤣弫䘰条㵀佂楥믍</w:t>
      </w:r>
      <w:r>
        <w:rPr/>
        <w:t>ⲻ⹧</w:t>
      </w:r>
      <w:r>
        <w:rPr/>
        <w:t>愥繓乎昵쉡㥅祦摱䥡犻縩䋂⤦㝒练겿♈</w:t>
      </w:r>
      <w:r>
        <w:rPr/>
        <w:t>⡎⭱</w:t>
      </w:r>
      <w:r>
        <w:rPr/>
        <w:t>쉰轭婘煌츹㓃</w:t>
      </w:r>
      <w:r>
        <w:rPr/>
        <w:t>ꗂ⩖</w:t>
      </w:r>
      <w:r>
        <w:rPr/>
        <w:t>䴪쉬頵놮恕ぴ楣痂㔤枩晙쉞癍婣灅湓춘轈湯煊操칣桠彮圽参捌㊣</w:t>
      </w:r>
      <w:r>
        <w:rPr/>
        <w:t>⡈</w:t>
      </w:r>
      <w:r>
        <w:rPr/>
        <w:t>轫剤㬩梡琦橞♭橡䁐㒿晡秂슘百</w:t>
      </w:r>
      <w:r>
        <w:rPr/>
        <w:t>⡺</w:t>
      </w:r>
      <w:r>
        <w:rPr/>
        <w:t>㒘</w:t>
      </w:r>
      <w:r>
        <w:rPr/>
        <w:t>ⱺ</w:t>
      </w:r>
      <w:r>
        <w:rPr/>
        <w:t>㩞幡썄䰦杚딽䉩牓偄櫂琤ㄺ츯㡐彵⽱縸㙎伥슬畏슻싂ꥠ颩䉃䁺㵩쉮⥙湷湮檣㡳眣뭇</w:t>
      </w:r>
      <w:r>
        <w:rPr/>
        <w:t>ꥇ</w:t>
      </w:r>
      <w:r>
        <w:rPr/>
        <w:t>汗㤪</w:t>
      </w:r>
      <w:r>
        <w:rPr/>
        <w:t>⡱</w:t>
      </w:r>
      <w:r>
        <w:rPr/>
        <w:t>ꍟ</w:t>
      </w:r>
      <w:r>
        <w:rPr/>
        <w:t>꧍⨵</w:t>
      </w:r>
      <w:r>
        <w:rPr/>
        <w:t>䇍略╆⛂嗂皱噁䵈歘䁱</w:t>
      </w:r>
      <w:r>
        <w:rPr/>
        <w:t>ⱕ</w:t>
      </w:r>
      <w:r>
        <w:rPr/>
        <w:t>䈸䩱熵捄</w:t>
      </w:r>
      <w:r>
        <w:rPr/>
        <w:t>⡄</w:t>
      </w:r>
      <w:r>
        <w:rPr/>
        <w:t>䅃䅕灆䵒煁㒘⸥嘮戰䱎뽊쵰梬㬸掘儊䥌♨䁁啢晵䈭檿穓氹婾㡇숪颿顄刨⺮䎘睆畵入倲ꄨ秂墣숫畘㭷颣䄮⑵辘湏穞啊浈숳婈썞땨㙠␺㤥녢␪棂쉯㪘硢瘽摫樰ㆩ畾㭮碬䏂啈ꏂ뽭儭㤪㡆⯂㉏쉃ꥳ嫂畊㞿⥥⭪煣獖塀㵍䟂㘩癇쉑呓</w:t>
      </w:r>
      <w:r>
        <w:rPr/>
        <w:t>⡱</w:t>
      </w:r>
      <w:r>
        <w:rPr/>
        <w:t>ꥵ䞿幆璱迂숸䫂烃䵊割싃劘牍侵䱚꤮滃⧂䕔㤳傩䕶晄⚣濂樥礣쉐숭縶灟永녹╇떩幔栦喵ꅅ䓂塦㎏協싂䥁偲捧迂숤⽈슱ꅶ咮쉍辵䷂ꥦ</w:t>
      </w:r>
      <w:r>
        <w:rPr/>
        <w:t>ⲩ</w:t>
      </w:r>
      <w:r>
        <w:rPr/>
        <w:t>こ穫ꆩ呅䍚欱廎碻瓂</w:t>
      </w:r>
      <w:r>
        <w:rPr/>
        <w:t>⣂◂</w:t>
      </w:r>
      <w:r>
        <w:rPr/>
        <w:t>佑쉩쉆体瀥䤬扡걺䬬⼹㍈칫</w:t>
      </w:r>
      <w:r>
        <w:rPr/>
        <w:t>ⲻ</w:t>
      </w:r>
      <w:r>
        <w:rPr/>
        <w:t>ꥸ숰</w:t>
      </w:r>
      <w:r>
        <w:rPr/>
        <w:t>Ɽ</w:t>
      </w:r>
      <w:r>
        <w:rPr/>
        <w:t>쵚禮湍</w:t>
      </w:r>
      <w:r>
        <w:rPr/>
        <w:t>ⵖ⤺</w:t>
      </w:r>
      <w:r>
        <w:rPr/>
        <w:t>䠦刻싂噟硃溏䠯⵵⭬㕡恏쉬琥湔♳圭䉡祔献䛍넨</w:t>
      </w:r>
      <w:r>
        <w:rPr/>
        <w:t>⠻</w:t>
      </w:r>
      <w:r>
        <w:rPr/>
        <w:t>獑숬䍣䣂杅坶杙⎥漺</w:t>
      </w:r>
      <w:r>
        <w:rPr/>
        <w:t>ꥐ</w:t>
      </w:r>
      <w:r>
        <w:rPr/>
        <w:t>춡슩梩晠擂</w:t>
      </w:r>
      <w:r>
        <w:rPr/>
        <w:t>ⱹ</w:t>
      </w:r>
      <w:r>
        <w:rPr/>
        <w:t>懂渦獄䓂祅ꍉ曂㥠⍀䵀䜯꥗啎갳瀰獍淂ば㋂圪쉡圪</w:t>
      </w:r>
      <w:r>
        <w:rPr/>
        <w:t>ꦿ</w:t>
      </w:r>
      <w:r>
        <w:rPr/>
        <w:t>傏싂㙰癯䠪</w:t>
      </w:r>
      <w:r>
        <w:rPr/>
        <w:t>ꗂ</w:t>
      </w:r>
      <w:r>
        <w:rPr/>
        <w:t>䟍뭠녞슘숣噊㑹䩬㙢쵖䩰䑀擃祋┣䌴쉃㘦塀䑶㙏䏎员喥쉏⩥㪩㑪뭀㙢硂䀻䈽쉙┺恅瑡㷂䑐</w:t>
      </w:r>
      <w:r>
        <w:rPr/>
        <w:t>ⳃ</w:t>
      </w:r>
      <w:r>
        <w:rPr/>
        <w:t>㑄㭗啨</w:t>
      </w:r>
      <w:r>
        <w:rPr/>
        <w:t>⡓⡚</w:t>
      </w:r>
      <w:r>
        <w:rPr/>
        <w:t>䑋⮣堯슱瘶⴯⚿</w:t>
      </w:r>
      <w:r>
        <w:rPr/>
        <w:t>ꕺ⨵</w:t>
      </w:r>
      <w:r>
        <w:rPr/>
        <w:t>彆䄰</w:t>
      </w:r>
      <w:r>
        <w:rPr/>
        <w:t>⢩</w:t>
      </w:r>
      <w:r>
        <w:rPr/>
        <w:t>亮癄쉉땺婵녨䵚稬䄸执쉄껍祍⥏䀺噔컂㮏欤墻녀촽兪㩾煓쉞⼶奟쵍⒏썑㌦勂䉇쉘㍄䑸暮番燂乲㖮牐䕥</w:t>
      </w:r>
      <w:r>
        <w:rPr/>
        <w:t>⡌</w:t>
      </w:r>
      <w:r>
        <w:rPr/>
        <w:t>朣㴨㝦匲爭䉔㫂</w:t>
      </w:r>
      <w:r>
        <w:rPr/>
        <w:t>ꕕ</w:t>
      </w:r>
      <w:r>
        <w:rPr/>
        <w:t>㭴欴갲슬싎八㉐④⏂硲쉤乞⹵쉍潁倮쉧䝚⸽쵊썓㉡儶帷睺㉘弤㵑眥㥎噉䐩嫂睟싂숣⏂〬㯂㚬癉撩海䭏噗顱숩쉬䱪䉁硉ㅺ飂㪩⪩弶⽱彳㩥獌䵗汱쉗⮻㝺⵾쉨㍙⽰悬顕⍹䖩㇂倨払⿎椯쉗䑤ꍆ涬佃쉩⬵㡥弥숩뼵㩪㡗氯旍</w:t>
      </w:r>
      <w:r>
        <w:rPr/>
        <w:t>ⰸ</w:t>
      </w:r>
      <w:r>
        <w:rPr/>
        <w:t>䑀砽噦卄쵠碬彯숲磂場⼩꤮渪⹢吪딶䯂彵根禥ꍗ䌪䉗䔪倰䁹䯂昵㈦゘序䠴潺䄽畐侻䴽㫂繆纻繩꺩睙㵱游剙灊䱎枱䈰狃믂瘵㐴也末ゥ亩깋뭥坘㙧䖻</w:t>
      </w:r>
      <w:r>
        <w:rPr/>
        <w:t>ꔤ</w:t>
      </w:r>
      <w:r>
        <w:rPr/>
        <w:t>繆怤圦懂쵠⨊刣晭䢿껂癄䱉晘䀩仂</w:t>
      </w:r>
      <w:r>
        <w:rPr/>
        <w:t>ⴲ</w:t>
      </w:r>
      <w:r>
        <w:rPr/>
        <w:t>㜴땧㙮曂㬲⼣棂쉘扬浑䅟辣斵畢뽹夳玩櫂㥵眽煇깞</w:t>
      </w:r>
      <w:r>
        <w:rPr/>
        <w:t>Ⳃ⡯</w:t>
      </w:r>
      <w:r>
        <w:rPr/>
        <w:t>㕣㵤</w:t>
      </w:r>
      <w:r>
        <w:rPr/>
        <w:t>ꤲ</w:t>
      </w:r>
      <w:r>
        <w:rPr/>
        <w:t>督幾싂쉱汒뽋⍢䷂</w:t>
      </w:r>
      <w:r>
        <w:rPr/>
        <w:t>Ⱖ</w:t>
      </w:r>
      <w:r>
        <w:rPr/>
        <w:t>之</w:t>
      </w:r>
      <w:r>
        <w:rPr/>
        <w:t>꧂</w:t>
      </w:r>
      <w:r>
        <w:rPr/>
        <w:t>ⱓ</w:t>
      </w:r>
      <w:r>
        <w:rPr/>
        <w:t>嫂硪敹⺮玥㭥䷎畄⮩縥摚㨽繫湟剂匦に쉘塸娬⹶⑎楂쉏⽧㚘桓䩦癩</w:t>
      </w:r>
      <w:r>
        <w:rPr/>
        <w:t>ꦏ</w:t>
      </w:r>
      <w:r>
        <w:rPr/>
        <w:t>䏂㉏儲䝖쉁凂懂㢥収娩㕘䠰矍</w:t>
      </w:r>
      <w:r>
        <w:rPr/>
        <w:t>Ⱳ</w:t>
      </w:r>
      <w:r>
        <w:rPr/>
        <w:t>噯쉎⩋쉫擂갻䷂噧캻住滂쉴楓稹爨數呏た☴숶갰ㅲ溥쉵쉒丰㑴瀶㐪繘썓⑃쉙慍水桀牳뭺╹洪썓녆抿⿂癚⹹㝈쉷獅㡋㘲㵍⩚ꍌ⹭㤦⵴轪갷摙壂吻坠問奄㑀玣╙쉣䱧슬欴歖쉑숽⫂㊥䌮恲繭睪쉏儨㔵潤쉁嗃</w:t>
      </w:r>
      <w:r>
        <w:rPr/>
        <w:t>ꤩ</w:t>
      </w:r>
      <w:r>
        <w:rPr/>
        <w:t>塓な뽴剄嚩縹딣䬮䀵싂⹭栴⍖깊欸썞便䓂뾩甲癠ꥡ䍟䎮稬㩭㴵捩䌩瘬</w:t>
      </w:r>
      <w:r>
        <w:rPr/>
        <w:t>ꕥ</w:t>
      </w:r>
      <w:r>
        <w:rPr/>
        <w:t>幕䗂╺䛍녺敥녋厥꤮啴䭓쉮⫂⽅숮⫂</w:t>
      </w:r>
      <w:r>
        <w:rPr/>
        <w:t>Ɑ</w:t>
      </w:r>
      <w:r>
        <w:rPr/>
        <w:t>㓂숵㕨ッ獆㕸䈲伺僂</w:t>
      </w:r>
      <w:r>
        <w:rPr/>
        <w:t>⡆</w:t>
      </w:r>
      <w:r>
        <w:rPr/>
        <w:t>礦哂떱촻묱犬椯轇厏㭅响湂쉌猭</w:t>
      </w:r>
      <w:r>
        <w:rPr/>
        <w:t>⡲</w:t>
      </w:r>
      <w:r>
        <w:rPr/>
        <w:t>幦浶剘ꥤ믂䘤畬⑀周⽥丯㆘敹扣숤戺䕲濂㠶숻槂桪㈶幦䒣繅由䝔䉸昪䡒硾浡牴潹㵩汑瘩쵍␤庬祢㑃彟䙤뭘堨坑昤彤</w:t>
      </w:r>
      <w:r>
        <w:rPr/>
        <w:t>꤬</w:t>
      </w:r>
      <w:r>
        <w:rPr/>
        <w:t>丯떻</w:t>
      </w:r>
      <w:r>
        <w:rPr/>
        <w:t>⠱</w:t>
      </w:r>
      <w:r>
        <w:rPr/>
        <w:t>楤獙쉠眮秂瑂땒澣♈倮〷杤</w:t>
      </w:r>
      <w:r>
        <w:rPr/>
        <w:t>ⵣ</w:t>
      </w:r>
      <w:r>
        <w:rPr/>
        <w:t>䕗顲轕⬴⌵縲彎䜩塀䍈稸眭晠伽曂央ㄳ쉏⍰촺ꅗ灷숻擂⛂堨</w:t>
      </w:r>
      <w:r>
        <w:rPr/>
        <w:t>ꔤ</w:t>
      </w:r>
      <w:r>
        <w:rPr/>
        <w:t>獠䟂䪘</w:t>
      </w:r>
      <w:r>
        <w:rPr/>
        <w:t>ꖡ⭯</w:t>
      </w:r>
      <w:r>
        <w:rPr/>
        <w:t>㑍⛂癄䢡畎깡䍶否滂㥕⩂㮻悮</w:t>
      </w:r>
      <w:r>
        <w:rPr/>
        <w:t>Ⱖ</w:t>
      </w:r>
      <w:r>
        <w:rPr/>
        <w:t>淂祎瀦头</w:t>
      </w:r>
      <w:r>
        <w:rPr/>
        <w:t>⢘</w:t>
      </w:r>
      <w:r>
        <w:rPr/>
        <w:t>䈸⑍</w:t>
      </w:r>
      <w:r>
        <w:rPr/>
        <w:t>ⴷ</w:t>
      </w:r>
      <w:r>
        <w:rPr/>
        <w:t>倮ꇂ땟</w:t>
      </w:r>
      <w:r>
        <w:rPr/>
        <w:t>⠳</w:t>
      </w:r>
      <w:r>
        <w:rPr/>
        <w:t>싂迎揂偮</w:t>
      </w:r>
      <w:r>
        <w:rPr/>
        <w:t>⡀</w:t>
      </w:r>
      <w:r>
        <w:rPr/>
        <w:t>쉫轵</w:t>
      </w:r>
      <w:r>
        <w:rPr/>
        <w:t>ꕱ</w:t>
      </w:r>
      <w:r>
        <w:rPr/>
        <w:t>忂⼪쉅╒硺飃㛂충哃䙄湍暥썯⥂塂咱卋</w:t>
      </w:r>
      <w:r>
        <w:rPr/>
        <w:t>ꕁ</w:t>
      </w:r>
      <w:r>
        <w:rPr/>
        <w:t>ⱴ</w:t>
      </w:r>
      <w:r>
        <w:rPr/>
        <w:t>琳䑬쵫剖㋂쉣ꌹ묤参</w:t>
      </w:r>
      <w:r>
        <w:rPr/>
        <w:t>꧂</w:t>
      </w:r>
      <w:r>
        <w:rPr/>
        <w:t>뭑吷ꌹ</w:t>
      </w:r>
      <w:r>
        <w:rPr/>
        <w:t>ꦮ</w:t>
      </w:r>
      <w:r>
        <w:rPr/>
        <w:t>睩㍓嘱㟂⸩╣偦䕷䌥䤣濂幘쵞枡쉧嗂숺慐癤瑦䟂ぁ弪㭱䐷⽎䉪┵⍍睡扚繉揂㉀뮩⤻㵸뽭頵稨♶⹰</w:t>
      </w:r>
      <w:r>
        <w:rPr/>
        <w:t>ꔺ</w:t>
      </w:r>
      <w:r>
        <w:rPr/>
        <w:t>쵯輹</w:t>
      </w:r>
      <w:r>
        <w:rPr/>
        <w:t>ꤤ⨨</w:t>
      </w:r>
      <w:r>
        <w:rPr/>
        <w:t>姂⸬迂䪏딦⤷</w:t>
      </w:r>
      <w:r>
        <w:rPr/>
        <w:t>ꔥ</w:t>
      </w:r>
      <w:r>
        <w:rPr/>
        <w:t>搯矂䪥⹙ꥷ秂縺⦩䔮䊱歰䀶䶘珂㩓摓⥦쉸猫숪</w:t>
      </w:r>
      <w:r>
        <w:rPr/>
        <w:t>⠻</w:t>
      </w:r>
      <w:r>
        <w:rPr/>
        <w:t>奡琬商䙔䥗ꌪ</w:t>
      </w:r>
      <w:r>
        <w:rPr/>
        <w:t>ꔴ</w:t>
      </w:r>
      <w:r>
        <w:rPr/>
        <w:t>竂捡㍇焩뗂䐪䉊넺⫂숊桦殥猽䶮뭂奁檻⹎捹ꅀ쉭</w:t>
      </w:r>
      <w:r>
        <w:rPr/>
        <w:t>ⴭ</w:t>
      </w:r>
      <w:r>
        <w:rPr/>
        <w:t>顦淍珂彷桏ヂ쉾䜯慮⯂긳䡙䁵┥⑒쉎桥숦煣繴幄뭹灚砪숻㇂⽘灇〪䕱掏橯䕣倴</w:t>
      </w:r>
      <w:r>
        <w:rPr/>
        <w:t>ꤥ</w:t>
      </w:r>
      <w:r>
        <w:rPr/>
        <w:t>戭꺻攩轓瘪ꎱ䰷弮☬숨╔穏潑顸哂朮⑪칾汧쉢㤷亘碩쉖僂쉆㌽䁌捒婰</w:t>
      </w:r>
      <w:r>
        <w:rPr/>
        <w:t>⣂</w:t>
      </w:r>
      <w:r>
        <w:rPr/>
        <w:t>뼯숹쉳</w:t>
      </w:r>
      <w:r>
        <w:rPr/>
        <w:t>꥟</w:t>
      </w:r>
      <w:r>
        <w:rPr/>
        <w:t>㉣䥲溿⌳潁䵌䩂瑣㓂㗃녠㥆轶漵뗂㬪쉠숱忍䀽</w:t>
      </w:r>
      <w:r>
        <w:rPr/>
        <w:t>ꔪ</w:t>
      </w:r>
      <w:r>
        <w:rPr/>
        <w:t>걫䘨뭟硩쌷甹ぺ桅假⫂㥨典晃䑟䥨깪걉畇⫂䂩⿎쉙䀣轅</w:t>
      </w:r>
      <w:r>
        <w:rPr/>
        <w:t>ꕠ</w:t>
      </w:r>
      <w:r>
        <w:rPr/>
        <w:t>牑䢩䡀兺</w:t>
      </w:r>
      <w:r>
        <w:rPr/>
        <w:t>ⶱ</w:t>
      </w:r>
      <w:r>
        <w:rPr/>
        <w:t>敠浫</w:t>
      </w:r>
      <w:r>
        <w:rPr/>
        <w:t>ꦿ</w:t>
      </w:r>
      <w:r>
        <w:rPr/>
        <w:t>娤摺쉥䍗⭅煂㙂싂㡌䑭ꎻ</w:t>
      </w:r>
      <w:r>
        <w:rPr/>
        <w:t>ⵉ</w:t>
      </w:r>
      <w:r>
        <w:rPr/>
        <w:t>硪䤽㕰唤儳段⼳㉣煐㙣㵅숨顏╀墩䕂쉬畧떣冱亵杪㙨慮䁫ꄭ숫┱ㅪ㕢숲쵥㇂庮䴸噭珂쉖㨤牮䤬땟濂䡷刽슩祧䍒땈㒱穔䭦獏䕡轈洤㔷皵瓂䅒촰含頮摸⻂榡╭㡮⵾</w:t>
      </w:r>
      <w:r>
        <w:rPr/>
        <w:t>ꕎ</w:t>
      </w:r>
      <w:r>
        <w:rPr/>
        <w:t>쉳㇎◂깊抮슮㥖坩滃佸ㆵ汾坸ꅭ싂帮沱奱渶걱⽑㑳숦싂</w:t>
      </w:r>
      <w:r>
        <w:rPr/>
        <w:t>⠣</w:t>
      </w:r>
      <w:r>
        <w:rPr/>
        <w:t>䕬佑旂㑫呍</w:t>
      </w:r>
      <w:r>
        <w:rPr/>
        <w:t>ⵐ</w:t>
      </w:r>
      <w:r>
        <w:rPr/>
        <w:t>쉸</w:t>
      </w:r>
      <w:r>
        <w:rPr/>
        <w:t>⡳⨫</w:t>
      </w:r>
      <w:r>
        <w:rPr/>
        <w:t>쉃┥转で榏䵨䬸</w:t>
      </w:r>
      <w:r>
        <w:rPr/>
        <w:t>ꥇ</w:t>
      </w:r>
      <w:r>
        <w:rPr/>
        <w:t>櫂쉺强䔺愵毂쌪廂⌸㕺㉣ꌺ⩳㙵輦〴</w:t>
      </w:r>
      <w:r>
        <w:rPr/>
        <w:t>⡸ⱍ</w:t>
      </w:r>
      <w:r>
        <w:rPr/>
        <w:t>㢬㙇穉搰周獋奂⑦囂當䱶ꆩ␦㡆⨵拂摴暥ㅵ쵵</w:t>
      </w:r>
      <w:r>
        <w:rPr/>
        <w:t>ꤴ</w:t>
      </w:r>
      <w:r>
        <w:rPr/>
        <w:t>쵴</w:t>
      </w:r>
      <w:r>
        <w:rPr/>
        <w:t>ꥍ</w:t>
      </w:r>
      <w:r>
        <w:rPr/>
        <w:t>㑥㌪睚䑎摾䈩䰩䒣㡞♾具㙾牋碥倦灁⏂呒愥䯂⨷㉄㭧猪䌲긪丸懍싂䰳㇂瞮去㪵㉭䀯楕ꎡ䰸繬偌䐣⩢넻䟂種搨矂⍏쉣潶㋂獫勂캬摀顓浲牉〪㣂䝍䱁㕹䳍</w:t>
      </w:r>
      <w:r>
        <w:rPr/>
        <w:t>Ᵽ</w:t>
      </w:r>
      <w:r>
        <w:rPr/>
        <w:t>棂批䭵浚䕺幃⩥嚩㩨</w:t>
      </w:r>
      <w:r>
        <w:rPr/>
        <w:t>ꥌ␤</w:t>
      </w:r>
      <w:r>
        <w:rPr/>
        <w:t>濂啈㝺䈪䟂橔橦䊥䉕吰畚ぷ칌圲杫滂</w:t>
      </w:r>
      <w:r>
        <w:rPr/>
        <w:t>ꥈ</w:t>
      </w:r>
      <w:r>
        <w:rPr/>
        <w:t>狂全슬Ⓧ卷넲♪弣ꍖ䙋䍦瑬啤佀暩繨搸潈厡䕋礩쉌㥳꥾䱮敭</w:t>
      </w:r>
      <w:r>
        <w:rPr/>
        <w:t>ⱉ</w:t>
      </w:r>
      <w:r>
        <w:rPr/>
        <w:t>쉱㑌坺克帬偈搫珂⹌녏떣┳⭭玬㭂⒘㵦컍顺⻂䧂㇂氵쉁輬狂橃獳쉀ꥤ煁案嚬伷わ獭䈺쉯眱㴥</w:t>
      </w:r>
      <w:r>
        <w:rPr/>
        <w:t>ꕗ</w:t>
      </w:r>
      <w:r>
        <w:rPr/>
        <w:t>瀴忂業橈噦캻놡쉌伽䨤摣䱷ㅺ䚿┺⹓걠쎏䩡쉭彂婓쏃睲</w:t>
      </w:r>
      <w:r>
        <w:rPr/>
        <w:t>⡡⤥</w:t>
      </w:r>
      <w:r>
        <w:rPr/>
        <w:t>㒩싂䱬쏂⥶㡁䉷祮嚻숹</w:t>
      </w:r>
      <w:r>
        <w:rPr/>
        <w:t>Ⳃ⹪</w:t>
      </w:r>
      <w:r>
        <w:rPr/>
        <w:t>쉁ꄭ扫쉟䋂슡䦬⩰쉍쉸堊牙</w:t>
      </w:r>
      <w:r>
        <w:rPr/>
        <w:t>ꤪ</w:t>
      </w:r>
      <w:r>
        <w:rPr/>
        <w:t>晞睳쉷⥺仂</w:t>
      </w:r>
      <w:r>
        <w:rPr/>
        <w:t>꥟⩊</w:t>
      </w:r>
      <w:r>
        <w:rPr/>
        <w:t>泂䭲㌰숮╊䨮⭊싂䅍䉗硐</w:t>
      </w:r>
      <w:r>
        <w:rPr/>
        <w:t>ⱨ</w:t>
      </w:r>
      <w:r>
        <w:rPr/>
        <w:t>湖㐽숸㭮┮稹ꌫ㐥</w:t>
      </w:r>
      <w:r>
        <w:rPr/>
        <w:t>ꖵ</w:t>
      </w:r>
      <w:r>
        <w:rPr/>
        <w:t>樥꥙㑲墿未晁沩塌㐳卐喥</w:t>
      </w:r>
      <w:r>
        <w:rPr/>
        <w:t>ⱊ</w:t>
      </w:r>
      <w:r>
        <w:rPr/>
        <w:t>礷㡯稥⤣娣㥈⑮攸</w:t>
      </w:r>
      <w:r>
        <w:rPr/>
        <w:t>ⴱ</w:t>
      </w:r>
      <w:r>
        <w:rPr/>
        <w:t>㍴䨲㕕畹の䥹彁숰␥㤭呾壂砷㡣佾噸晲⪱䡯㠳䒣</w:t>
      </w:r>
      <w:r>
        <w:rPr/>
        <w:t>⣎</w:t>
      </w:r>
      <w:r>
        <w:rPr/>
        <w:t>쉱顉扇뽅参⚡</w:t>
      </w:r>
      <w:r>
        <w:rPr/>
        <w:t>Ɱ</w:t>
      </w:r>
      <w:r>
        <w:rPr/>
        <w:t>㵶呹땭녋偂塠숵㏂녥洹渽䳂</w:t>
      </w:r>
      <w:r>
        <w:rPr/>
        <w:t>ꖻ</w:t>
      </w:r>
      <w:r>
        <w:rPr/>
        <w:t>碻稽䩇䥙炻⦩㡆␰</w:t>
      </w:r>
      <w:r>
        <w:rPr/>
        <w:t>⡭</w:t>
      </w:r>
      <w:r>
        <w:rPr/>
        <w:t>䥄⥾㙅쉸煅斱ぴ係囂歖坩剙扄杊㭨敗橘⪩㚩塃煌煊梬䡨漻㩺㩆塶</w:t>
      </w:r>
      <w:r>
        <w:rPr/>
        <w:t>ꖬ</w:t>
      </w:r>
      <w:r>
        <w:rPr/>
        <w:t>也</w:t>
      </w:r>
      <w:r>
        <w:rPr/>
        <w:t>⡙</w:t>
      </w:r>
      <w:r>
        <w:rPr/>
        <w:t>䈪긹汩眫匽</w:t>
      </w:r>
      <w:r>
        <w:rPr/>
        <w:t>ꕳ</w:t>
      </w:r>
      <w:r>
        <w:rPr/>
        <w:t>䤣䕹</w:t>
      </w:r>
      <w:r>
        <w:rPr/>
        <w:t>ꥑ</w:t>
      </w:r>
      <w:r>
        <w:rPr/>
        <w:t>䙾椨顒⸱䁌┱呪숰⩣浅䙈牾㉳彎</w:t>
      </w:r>
      <w:r>
        <w:rPr/>
        <w:t>ꥑ⏂</w:t>
      </w:r>
      <w:r>
        <w:rPr/>
        <w:t>䩍畓䉩㭌助⤱⨹瓂硦㕊沩噗갶䜭⿂⩴㊥깄쉋쉡杨䤤硉柃쉉栵濂쉤癁㓂쉇乯䑘믃瑯칌堨</w:t>
      </w:r>
      <w:r>
        <w:rPr/>
        <w:t>ꦡ</w:t>
      </w:r>
      <w:r>
        <w:rPr/>
        <w:t>幓畳쉇奋䕡绂桥噑斬剒䜣䑱汇呫ꄵ춬晉利숺暏⽂쎩彶犩捡烂瑋䁙祶辡⬳㭬㌹恲䤱猰⩠깤⨨ꆣ爳吶楁䏂쉊싂</w:t>
      </w:r>
      <w:r>
        <w:rPr/>
        <w:t>ⱹ</w:t>
      </w:r>
      <w:r>
        <w:rPr/>
        <w:t>ㅤ暩捍⼫뭭䥑숫佢㩺夤拂썍ꥳ䲡⑺땠䱰前㕑⮣曂灎⸳</w:t>
      </w:r>
      <w:r>
        <w:rPr/>
        <w:t>꤬</w:t>
      </w:r>
      <w:r>
        <w:rPr/>
        <w:t>卑㭍</w:t>
      </w:r>
      <w:r>
        <w:rPr/>
        <w:t>꧃</w:t>
      </w:r>
      <w:r>
        <w:rPr/>
        <w:t>婬䠤숣걈颬卍睺⥲皱⿂⤰⩄䲏楬</w:t>
      </w:r>
      <w:r>
        <w:rPr/>
        <w:t>ꕟ</w:t>
      </w:r>
      <w:r>
        <w:rPr/>
        <w:t>懂䕵</w:t>
      </w:r>
      <w:r>
        <w:rPr/>
        <w:t>ⱶ</w:t>
      </w:r>
      <w:r>
        <w:rPr/>
        <w:t>砹輱ꆿ</w:t>
      </w:r>
      <w:r>
        <w:rPr/>
        <w:t>⡔</w:t>
      </w:r>
      <w:r>
        <w:rPr/>
        <w:t>纮灂䆮ꅤ</w:t>
      </w:r>
      <w:r>
        <w:rPr/>
        <w:t>⡞</w:t>
      </w:r>
      <w:r>
        <w:rPr/>
        <w:t>塓慚⽟</w:t>
      </w:r>
      <w:r>
        <w:rPr/>
        <w:t>ꤷ</w:t>
      </w:r>
      <w:r>
        <w:rPr/>
        <w:t>뼭偨瓂慺婐㕊䑩硔殿ぁ番숬䄺晧㐥뽧恺绂嗂礫癲㙉㥠婤䭳숪䁾廂婟쉡䜨婨⥔畢䍚喿쉞挳妿䪱뭙楃匨썮㠤盂爥䵟뗂ꏎ⤻癃䭓升昮⛂촭㍍뇂枻堳䌦据熻곂숮䀻坲</w:t>
      </w:r>
      <w:r>
        <w:rPr/>
        <w:t>ꕉ</w:t>
      </w:r>
      <w:r>
        <w:rPr/>
        <w:t>焻걮넫䁌淂桳㙆本当偓⑹䚿硂晍浄京깙㩉떥䓍乪福뭯㝬嫂桏㎏滎뇂⵱쉢㩠䘸⑩啦佔㑑슮㑨㥱䍤塋긹煂숳帩洩㟂⼷䍍湙䭘轔㉅哂噃绂넪㇂쉲䝤擂䘱弸轩窿쉥䀱㉩幍┯煏ㅮ쉕㐮参</w:t>
      </w:r>
      <w:r>
        <w:rPr/>
        <w:t>ꖮ</w:t>
      </w:r>
      <w:r>
        <w:rPr/>
        <w:t>祩㵵㞣썧⯂拂皿뭺⨮䥪潮䁢䯂䤸곂䰥救輽⻂睾癖㍘쉆矂焽獹敎慬姎숥㮣뽹啫此剋圪轚쉲⬻䏂晨喘⫂繀用췂䔴垬扸츲瑮⥣㭫믂㭭뗍㑭쉣䉁䕆䏂卡兤牸넊敶矂䌪ꄫ⭟噐洵垡㔹ꥵ╆畆晦깪獍⬪⸪㡇䉹獒壎怨㍸䱔义倹㵙</w:t>
      </w:r>
      <w:r>
        <w:rPr/>
        <w:t>ꕾ</w:t>
      </w:r>
      <w:r>
        <w:rPr/>
        <w:t>ꅵ噴㘣걐ㄹ싂毎ꥮ⨵╴櫂녕梿⭍䟂⑸歺䅥䎥余傿睆䤤榵位䀨犏䈨嘷◃顙녹梮䱀㈬ꥮꄯ⛂네繗樸憘뽙</w:t>
      </w:r>
      <w:r>
        <w:rPr/>
        <w:t>ⵐ</w:t>
      </w:r>
      <w:r>
        <w:rPr/>
        <w:t>䄪淂枣狂佩땗楂䁵制㩙</w:t>
      </w:r>
      <w:r>
        <w:rPr/>
        <w:t>⡕</w:t>
      </w:r>
      <w:r>
        <w:rPr/>
        <w:t>桐</w:t>
      </w:r>
      <w:r>
        <w:rPr/>
        <w:t>ꤣ</w:t>
      </w:r>
      <w:r>
        <w:rPr/>
        <w:t>쉊♡슩⼭䩫곍瀨</w:t>
      </w:r>
      <w:r>
        <w:rPr/>
        <w:t>ꥍ</w:t>
      </w:r>
      <w:r>
        <w:rPr/>
        <w:t>繮番拂䘳</w:t>
      </w:r>
      <w:r>
        <w:rPr/>
        <w:t>꧂</w:t>
      </w:r>
      <w:r>
        <w:rPr/>
        <w:t>쉚슬仂华㇂漪쉎硫쌯略轸矂쉷扌⹀瑗瞱ꅳ恾歚䪱</w:t>
      </w:r>
    </w:p>
    <w:p>
      <w:pPr>
        <w:pStyle w:val="PreformattedText"/>
        <w:bidi w:val="0"/>
        <w:spacing w:before="0" w:after="0"/>
        <w:jc w:val="left"/>
        <w:rPr/>
      </w:pPr>
      <w:r>
        <w:rPr/>
        <w:t>㜳䑒疡猽楳呖畃슥▘歡繲䫍㷃␯</w:t>
      </w:r>
      <w:r>
        <w:rPr/>
        <w:t>ⵡ</w:t>
      </w:r>
      <w:r>
        <w:rPr/>
        <w:t>浊湷䥘濎㜲縪쉢ㅎ</w:t>
      </w:r>
      <w:r>
        <w:rPr/>
        <w:t>ⵍ</w:t>
      </w:r>
      <w:r>
        <w:rPr/>
        <w:t>䰻媬긭潯捒䱇熮洫澵爱걶幚奉䛂숪楰䨸湠䍇縷싂姂犩䵉䦱刲㑳⭣浠傩繃奧뭯슿䵧䵾㵮溩쉧喱㉺ꄤ步搣竂녔煒欻幌䈱捶㥟䈷숺ꆮ</w:t>
      </w:r>
      <w:r>
        <w:rPr/>
        <w:t>ꥎ</w:t>
      </w:r>
      <w:r>
        <w:rPr/>
        <w:t>盎恧</w:t>
      </w:r>
      <w:r>
        <w:rPr/>
        <w:t>ꖡ</w:t>
      </w:r>
      <w:r>
        <w:rPr/>
        <w:t>歟숣⭒층〩頶轗浐㒻䭲╍␺춥숫㘬天纮橗乶⸥</w:t>
      </w:r>
      <w:r>
        <w:rPr/>
        <w:t>ꗂ</w:t>
      </w:r>
      <w:r>
        <w:rPr/>
        <w:t>唩珎敋摶参싂</w:t>
      </w:r>
      <w:r>
        <w:rPr/>
        <w:t>ꦱ</w:t>
      </w:r>
      <w:r>
        <w:rPr/>
        <w:t>垻琹懂䕆卞弪ꇂ쌬⧂䨻嫂柂⍒믍</w:t>
      </w:r>
      <w:r>
        <w:rPr/>
        <w:t>ⵍ</w:t>
      </w:r>
      <w:r>
        <w:rPr/>
        <w:t>佖싂슻牶燂祄䤲칉㙖塕⵸䜰顡㒵焤盂싃桀ꥤ彸患畹㥑䋂</w:t>
      </w:r>
      <w:r>
        <w:rPr/>
        <w:t>ⴭ</w:t>
      </w:r>
      <w:r>
        <w:rPr/>
        <w:t>慴窥</w:t>
      </w:r>
      <w:r>
        <w:rPr/>
        <w:t>Ⱶ⣂</w:t>
      </w:r>
      <w:r>
        <w:rPr/>
        <w:t>瑹㘪</w:t>
      </w:r>
      <w:r>
        <w:rPr/>
        <w:t>ꤳ</w:t>
      </w:r>
      <w:r>
        <w:rPr/>
        <w:t>땫捭哂㬤勂幕쉳걊捺쉬瀯䥐싂┪⿍</w:t>
      </w:r>
      <w:r>
        <w:rPr/>
        <w:t>Ⱛ</w:t>
      </w:r>
      <w:r>
        <w:rPr/>
        <w:t>刬⏂숳♙氪갦柂꥞㭗轮畺㐯☷垩싂</w:t>
      </w:r>
      <w:r>
        <w:rPr/>
        <w:t>⡤</w:t>
      </w:r>
      <w:r>
        <w:rPr/>
        <w:t>녆䑖奵䁧뼳숨㝘ꍗ涱硇灯画</w:t>
      </w:r>
      <w:r>
        <w:rPr/>
        <w:t>꧍</w:t>
      </w:r>
      <w:r>
        <w:rPr/>
        <w:t>牔悮싂癍ぉ暿湚煮䱇㫂愨쉧숪⪮㝸⥫㥊㵺埂뭒拂┱媻樰춥硏呩䩤甪灀뾘灷囂숦</w:t>
      </w:r>
      <w:r>
        <w:rPr/>
        <w:t>ⴵ</w:t>
      </w:r>
      <w:r>
        <w:rPr/>
        <w:t>쵮䵋⑭洦㤮斘䔬畴쉐䕄숥猨땩䰻⯂个奡偦儰均녮䌽</w:t>
      </w:r>
      <w:r>
        <w:rPr/>
        <w:t>⣂</w:t>
      </w:r>
      <w:r>
        <w:rPr/>
        <w:t>輴䳂婍佅숷琨㌣쉪䷂⑶烂嘳㓂♂磂ꏂ㕧䒿쵈䵫쉓慦睧숻쉧〫㧂偓뭮싎澮湁剌쉞壎猵爤姂晅湌쉥ㄭ숻넣녢琮䕋㭧쉭漭䥐畨お倭⨥⬺卤쉀떱儵䁰桌뽐ヂ洹坾匰界偤湒帽玣婩⭶</w:t>
      </w:r>
      <w:r>
        <w:rPr/>
        <w:t>ꥈ</w:t>
      </w:r>
      <w:r>
        <w:rPr/>
        <w:t>䅳⌨♕䐥睮恱㉹ꄻ冩숵㥄ꥳ嫍뗂䂵䉇⯂帲祂땁千◂㕉堲憘☺</w:t>
      </w:r>
      <w:r>
        <w:rPr/>
        <w:t>⡗</w:t>
      </w:r>
      <w:r>
        <w:rPr/>
        <w:t>쉭㜥䵎䁱䊩땸캩쉓䙇垻悥</w:t>
      </w:r>
      <w:r>
        <w:rPr/>
        <w:t>ꤣ</w:t>
      </w:r>
      <w:r>
        <w:rPr/>
        <w:t>걬䣍横㍍㐨焷숭犩啃깩淃潕ㅡ味暡쉶쉰礊稥츴㉞琴犩摈ꅷ凃䰱쉪杏깋⭢⯂氯畔滍㙭⬽㋂則啵䁠佘ꏂ恸䙁⩟哂氱卾┰㫂뭒㜬瑮䔱뽘潬癃♍攻䜨䌫挩깚摈</w:t>
      </w:r>
      <w:r>
        <w:rPr/>
        <w:t>⡤</w:t>
      </w:r>
      <w:r>
        <w:rPr/>
        <w:t>喿⤤繾溻쉂</w:t>
      </w:r>
      <w:r>
        <w:rPr/>
        <w:t>ⴴ</w:t>
      </w:r>
      <w:r>
        <w:rPr/>
        <w:t>숶㏂⚡摫奪㕮</w:t>
      </w:r>
      <w:r>
        <w:rPr/>
        <w:t>⡢</w:t>
      </w:r>
      <w:r>
        <w:rPr/>
        <w:t>긳橌瞵㩌䕖烂䋂⍍☲湗䩯땅䭢嘰倮䇎</w:t>
      </w:r>
      <w:r>
        <w:rPr/>
        <w:t>ꕫ</w:t>
      </w:r>
      <w:r>
        <w:rPr/>
        <w:t>刲㩳瘽썫奁㴲瓎竂瘤숯㝃縣䟂挨敮湕圳</w:t>
      </w:r>
      <w:r>
        <w:rPr/>
        <w:t>ⵃ</w:t>
      </w:r>
      <w:r>
        <w:rPr/>
        <w:t>煒쉴㵤㑕拂㝨쵯칉ꍔ⽍硋㜫쉔䕖쉍㑬颱猹娽沿浖焺䂡獘숳싂䬲纘⹠玻</w:t>
      </w:r>
      <w:r>
        <w:rPr/>
        <w:t>⣂</w:t>
      </w:r>
      <w:r>
        <w:rPr/>
        <w:t>塍㥆⨷偀盂䭮⥙슩뼦㣂믃</w:t>
      </w:r>
      <w:r>
        <w:rPr/>
        <w:t>ⷂ</w:t>
      </w:r>
      <w:r>
        <w:rPr/>
        <w:t>ꄮ兀桵</w:t>
      </w:r>
      <w:r>
        <w:rPr/>
        <w:t>⡦</w:t>
      </w:r>
      <w:r>
        <w:rPr/>
        <w:t>柂㭨</w:t>
      </w:r>
      <w:r>
        <w:rPr/>
        <w:t>ꕚ</w:t>
      </w:r>
      <w:r>
        <w:rPr/>
        <w:t>䉄潌䔶깆노澣飃彚</w:t>
      </w:r>
      <w:r>
        <w:rPr/>
        <w:t>ꥂ┳</w:t>
      </w:r>
      <w:r>
        <w:rPr/>
        <w:t>䔰⥠浭⫂槂쵳⦩憮偾繐</w:t>
      </w:r>
      <w:r>
        <w:rPr/>
        <w:t>ⶩ</w:t>
      </w:r>
      <w:r>
        <w:rPr/>
        <w:t>佐쵚␳䕘㥁䰩딸噦䅦恍䮩䰪</w:t>
      </w:r>
      <w:r>
        <w:rPr/>
        <w:t>⡠</w:t>
      </w:r>
      <w:r>
        <w:rPr/>
        <w:t>顧幕ꥴ噷╦坕い䭬쉲婖旂唳硠쵁輻⦩䀹ꥵ䷂</w:t>
      </w:r>
      <w:r>
        <w:rPr/>
        <w:t>ꤤ</w:t>
      </w:r>
      <w:r>
        <w:rPr/>
        <w:t>奍瘹彴灀㵨㝡穠の썐䜲湍愣挪ꆩ慵輤瘹恵噋쉢佉輯㵄杺噘䬻偫숶䘷㔹䦏偃伶⎬⹟췎숣皥輭</w:t>
      </w:r>
      <w:r>
        <w:rPr/>
        <w:t>ꔪ</w:t>
      </w:r>
      <w:r>
        <w:rPr/>
        <w:t>春啇畍晑輫轒녞쉳晌敀쌳숴秃䄩㋍쉖凂弻껍㩑愪䭾砰㖮洤呇䋂桬煷晎</w:t>
      </w:r>
      <w:r>
        <w:rPr/>
        <w:t>ꦣ</w:t>
      </w:r>
      <w:r>
        <w:rPr/>
        <w:t>㇂쉂⭌堵⥙뼣礪넺頥뽵䕈硰庩䭀</w:t>
      </w:r>
      <w:r>
        <w:rPr/>
        <w:t>ⵯ</w:t>
      </w:r>
      <w:r>
        <w:rPr/>
        <w:t>숹습橧圭㴦⽳䭍㎱㙫㡔싂쉨汋⥇犏슩㝴顠⬻硏㍯沣斥䑪界㩅操숲ㄫ숱溿佮숳媮㑂睘쉾숴싂</w:t>
      </w:r>
      <w:r>
        <w:rPr/>
        <w:t>ⵗ</w:t>
      </w:r>
      <w:r>
        <w:rPr/>
        <w:t>玩丯佷〯婒䜰瑥뭹䏂╥㐩䖬䛎</w:t>
      </w:r>
      <w:r>
        <w:rPr/>
        <w:t>ꕥ</w:t>
      </w:r>
      <w:r>
        <w:rPr/>
        <w:t>参⑗숭䣎啷㇎玩䱄幑□</w:t>
      </w:r>
      <w:r>
        <w:rPr/>
        <w:t>ꕑ</w:t>
      </w:r>
      <w:r>
        <w:rPr/>
        <w:t>啢㙫婧ꏂ珂⬪㕒㉂圣瑥汎㩭䱎쉂禥⫍啹ㆥⓂ主녂㡰뭫䍰繸습⩁쉋䁀悱㎵䕚掬♌쉩梻楋䶣㜷슩칵捀癖儲⭬埂</w:t>
      </w:r>
      <w:r>
        <w:rPr/>
        <w:t>ꔵ</w:t>
      </w:r>
      <w:r>
        <w:rPr/>
        <w:t>啤毂⩂싂䒿勂㉯⿂縶ꏂ䗂䨤⽵ㆩㅃ栥䶡瑐䧂瑥炱婣搤㧂㉖奡⌺㥡뽱獤佺⩮獤䖡剫欫䭹硁╋⫂</w:t>
      </w:r>
      <w:r>
        <w:rPr/>
        <w:t>⢩</w:t>
      </w:r>
      <w:r>
        <w:rPr/>
        <w:t>㩾⦣ꄻ侮㙙佥㒥⭞乇놩⸵渷䕥灑</w:t>
      </w:r>
      <w:r>
        <w:rPr/>
        <w:t>꧂♔</w:t>
      </w:r>
      <w:r>
        <w:rPr/>
        <w:t>頯吴䮥儹攪弩歠氻쉏㭁涏㐪㙳春䵁⫂⩓扩⬫愰濂呵⿎吤ꅅ싂䦏⸹倫숯頴㥀呸</w:t>
      </w:r>
      <w:r>
        <w:rPr/>
        <w:t>ꗂ</w:t>
      </w:r>
      <w:r>
        <w:rPr/>
        <w:t>㕆槃怪⑂⭇攤쉺歷〳䭥䇂唱츬ㅄ숸䅅㞥噔컂獙疬쉩㠊㠶樯㈹止係喥假䡴⨱⿎ꄨ츯煄堺低㘰栴䷂숥烂撮뮩媥㕱쉅䡣怦⵹쉢䕙惂擂숵싂廂싃焨挵㩔兀㭒㤥丯㌱牊ㅨ輮垘⏂쵱㩤㕗싍䥴恉倻㑥縴쉔颮걇烍䡦凂걑꥖琩뗂砣绂迍꥙绂吻稨暏樮䣎㗂䷂⿂쎿䉅䤴숣撥㭢㵭⍾쉤⤶쉉겻┸䨩슣砥慶</w:t>
      </w:r>
      <w:r>
        <w:rPr/>
        <w:t>Ⳃ</w:t>
      </w:r>
      <w:r>
        <w:rPr/>
        <w:t>뿂墩柂绂Ⓜ땤뽪瘫䖣숷㡴桓渪</w:t>
      </w:r>
      <w:r>
        <w:rPr/>
        <w:t>ⲱ</w:t>
      </w:r>
      <w:r>
        <w:rPr/>
        <w:t>偳ꆣ</w:t>
      </w:r>
      <w:r>
        <w:rPr/>
        <w:t>ⷂ</w:t>
      </w:r>
      <w:r>
        <w:rPr/>
        <w:t>穹䉌單澿</w:t>
      </w:r>
      <w:r>
        <w:rPr/>
        <w:t>ⵡ</w:t>
      </w:r>
      <w:r>
        <w:rPr/>
        <w:t>橬</w:t>
      </w:r>
      <w:r>
        <w:rPr/>
        <w:t>ⱪ⩡</w:t>
      </w:r>
      <w:r>
        <w:rPr/>
        <w:t>儫剁潖溬是摩礦椤䱲뭊輶彶䪏坙半ꅮ쉐</w:t>
      </w:r>
      <w:r>
        <w:rPr/>
        <w:t>⡖</w:t>
      </w:r>
      <w:r>
        <w:rPr/>
        <w:t>祮⾬㥹洭怫嚿䤶猩偁嗂⑯㕵숺䍬㮩칭숻㨦㭈칳炩딩参扃慦䔱䒥倮周㔣奀숶䷂吪䇂⪻攩恦☺ꇂ숤䧂⽷搱䕐数⤶⭃浉쵚㝭䙅䇂⽂猻摮权昰娮쌳倻祒⑨䭞瑖숫媱嗂쉟厩⥖傻沣䃂䡆슮㣍䬤洪亩奲ꅂ⍆佔㕰偺冡☮捾⩑你걏갰摄⩭炡枏槂걧싂</w:t>
      </w:r>
      <w:r>
        <w:rPr/>
        <w:t>ꔲ</w:t>
      </w:r>
      <w:r>
        <w:rPr/>
        <w:t>겣䉧♓捠頰믂䭚ꍒ컂汦숳䋂⹐浒穁⪏겏싂</w:t>
      </w:r>
      <w:r>
        <w:rPr/>
        <w:t>ꦱ</w:t>
      </w:r>
      <w:r>
        <w:rPr/>
        <w:t>녉䩓儸祁灓⸵硴㉨㍫妻</w:t>
      </w:r>
      <w:r>
        <w:rPr/>
        <w:t>ꦏ</w:t>
      </w:r>
      <w:r>
        <w:rPr/>
        <w:t>颩卸</w:t>
      </w:r>
      <w:r>
        <w:rPr/>
        <w:t>ⵒ</w:t>
      </w:r>
      <w:r>
        <w:rPr/>
        <w:t>睬昽旂☪䳂⽥払䍶싂쉢椺㴪撵⼷쉃</w:t>
      </w:r>
      <w:r>
        <w:rPr/>
        <w:t>ꕆ</w:t>
      </w:r>
      <w:r>
        <w:rPr/>
        <w:t>슘穇딬ꅤ昱橄㆘顅畁䘤呀颩⪣㈮걺么幮㍺捵⹅榘䁄녪쏂楳꥚呌䔦硞䆣湙晧枩</w:t>
      </w:r>
      <w:r>
        <w:rPr/>
        <w:t>ⶏ</w:t>
      </w:r>
      <w:r>
        <w:rPr/>
        <w:t>橑奡䜱㡐炿쉧쉯⩘쵕ㅗ녒䡣㘸㠹싂所敪姂⭥嫂㍁⨪媘掣毂幐╰怯窘䇍⩰㉒猦瀻礮呢㘪獫곂䜩⨨⍊⤨</w:t>
      </w:r>
      <w:r>
        <w:rPr/>
        <w:t>ⰤⳎ</w:t>
      </w:r>
      <w:r>
        <w:rPr/>
        <w:t>녈娦湏䩤⩭</w:t>
      </w:r>
      <w:r>
        <w:rPr/>
        <w:t>꤭</w:t>
      </w:r>
      <w:r>
        <w:rPr/>
        <w:t>䁅吹湦쉚湚숦䆏辘櫂슥伶䑎㔤쉫敀⩴뭬Ⓝ⩊䞻䑮䧂</w:t>
      </w:r>
      <w:r>
        <w:rPr/>
        <w:t>ⳃ</w:t>
      </w:r>
      <w:r>
        <w:rPr/>
        <w:t>権䅐䮡숤娪睳睫狂</w:t>
      </w:r>
      <w:r>
        <w:rPr/>
        <w:t>ⴴ</w:t>
      </w:r>
      <w:r>
        <w:rPr/>
        <w:t>쉀쉞呪ꄴ圩唯爸搩睩溿⭨暱槎頰牊䬱顷恋囃〻匴彅倪쉯⌯ꇂ긬䎻癵칪怱啠樬⬵稹仂⫂쉘眳䀵祔♐澏쉎猥숯⯂䂡猭⽄╆긴㝂</w:t>
      </w:r>
      <w:r>
        <w:rPr/>
        <w:t>Ⱞ⫂</w:t>
      </w:r>
      <w:r>
        <w:rPr/>
        <w:t>䝊愱迂乃揂碡⥆繟彈潏⥩㥹傣⨩皏礴㙵䲮</w:t>
      </w:r>
      <w:r>
        <w:rPr/>
        <w:t>⡊</w:t>
      </w:r>
      <w:r>
        <w:rPr/>
        <w:t>墥晕칵竂넰䋃⽭</w:t>
      </w:r>
      <w:r>
        <w:rPr/>
        <w:t>ꥋ</w:t>
      </w:r>
      <w:r>
        <w:rPr/>
        <w:t>㑃歾彳偔飂싂⤬</w:t>
      </w:r>
      <w:r>
        <w:rPr/>
        <w:t>Ⲭ</w:t>
      </w:r>
      <w:r>
        <w:rPr/>
        <w:t>뾣䃍⎮懂㕧⭉</w:t>
      </w:r>
      <w:r>
        <w:rPr/>
        <w:t>ⵊ</w:t>
      </w:r>
      <w:r>
        <w:rPr/>
        <w:t>㔫嗍瞩㝤㆘椊⻎䴽祩窩䥠ば슣⩃⛂桞砪⹪⥢䊥땙教婣⑔슿纬卮숪䂱業㛂氽垣参癳촰긣涏ꌥ䑹숺䀳㥞嫂瞩祭礹滂츶稸⬤</w:t>
      </w:r>
      <w:r>
        <w:rPr/>
        <w:t>⡰</w:t>
      </w:r>
      <w:r>
        <w:rPr/>
        <w:t>ꥠ顊쵊扊㣂⩺</w:t>
      </w:r>
      <w:r>
        <w:rPr/>
        <w:t>⢮</w:t>
      </w:r>
      <w:r>
        <w:rPr/>
        <w:t>稣形晠숹歔辩璣⿂攱쉊⾩긣넯쉶瑂电뗂瓂㝓䏎掬㥋樴愵报㑸挫⹀顊䙵啳녖㠭숣쉕䧂浦㙢♕槂纻䘤숭싂믂숯䙎</w:t>
      </w:r>
      <w:r>
        <w:rPr/>
        <w:t>Ⱡ</w:t>
      </w:r>
      <w:r>
        <w:rPr/>
        <w:t>쉏梣숽䉯戲悱쉄恳㩬㩋奢煥</w:t>
      </w:r>
      <w:r>
        <w:rPr/>
        <w:t>Ⳃ</w:t>
      </w:r>
      <w:r>
        <w:rPr/>
        <w:t>갴䵪參갷个긲倹쎵쉇剚瑟㡉参㉁嚿ㅷ䧂㙤區攦䷂⻂啐呩呲泂녇涱䙀┴刺す컂ㄯ瑢⑃䙋䡤㈲쉙䜦核䛂긺䛂㟂⽬썍偸窿숯쉶乞卡悩䵵㘤䡨䤽ぁ䕊廂쉓ꌶ뭓㍾⿍쉣㙕♓祏䋂頪慣␪傩戳報㑫㍂䝢娸꥖숫숴䢥䫍歲넴⍪涬쉨嗂柂疩係</w:t>
      </w:r>
      <w:r>
        <w:rPr/>
        <w:t>⠷</w:t>
      </w:r>
      <w:r>
        <w:rPr/>
        <w:t>漺쉀㉦ꄰ</w:t>
      </w:r>
      <w:r>
        <w:rPr/>
        <w:t>ⱚⱾ</w:t>
      </w:r>
      <w:r>
        <w:rPr/>
        <w:t>癬漣</w:t>
      </w:r>
      <w:r>
        <w:rPr/>
        <w:t>Ɽ</w:t>
      </w:r>
      <w:r>
        <w:rPr/>
        <w:t>卧妩兇䲥㴮⌺㵶⹢瀲横╰㦬⍏仍浊摚ꍮ츺싂</w:t>
      </w:r>
      <w:r>
        <w:rPr/>
        <w:t>ⱶ</w:t>
      </w:r>
      <w:r>
        <w:rPr/>
        <w:t>㛂狂辻䰷擂촥⹸㠽歪惃揎</w:t>
      </w:r>
      <w:r>
        <w:rPr/>
        <w:t>ꥒ⬲</w:t>
      </w:r>
      <w:r>
        <w:rPr/>
        <w:t>氥㜪쉤亿昹哂秂㑧䵖煋樹儻係䉱㙕瀯</w:t>
      </w:r>
      <w:r>
        <w:rPr/>
        <w:t>ꔷ</w:t>
      </w:r>
      <w:r>
        <w:rPr/>
        <w:t>憣㠸⹷㙰㥪습</w:t>
      </w:r>
      <w:r>
        <w:rPr/>
        <w:t>ꗂ</w:t>
      </w:r>
      <w:r>
        <w:rPr/>
        <w:t>䱨輯漦⪣剖坷剘䭕澏䤱繾䭱㝏颏搨䇎秎⥣㮱怪盂獴⑀䊡쉞쉌潸</w:t>
      </w:r>
      <w:r>
        <w:rPr/>
        <w:t>Ⱳ</w:t>
      </w:r>
      <w:r>
        <w:rPr/>
        <w:t>쉡㍮䥡㥸쉹㬵⑇䤳깁껎㑨</w:t>
      </w:r>
      <w:r>
        <w:rPr/>
        <w:t>ⱅ</w:t>
      </w:r>
      <w:r>
        <w:rPr/>
        <w:t>眦⩵䞥幏䩏㵬轡䦡뗂恫㏂⽱쉋⚮䝓䁬䴹⵾㉥縨䙵捴汒숪砷廂䝫ꍱ㌯㐦㍙⌸믂猵</w:t>
      </w:r>
      <w:r>
        <w:rPr/>
        <w:t>ꤥ</w:t>
      </w:r>
      <w:r>
        <w:rPr/>
        <w:t>偣幢꺿敵╀ꍂ盂妡偍琪</w:t>
      </w:r>
      <w:r>
        <w:rPr/>
        <w:t>ꔽ⬱</w:t>
      </w:r>
      <w:r>
        <w:rPr/>
        <w:t>쉺땥ㆵ䘸㑔敹迃氵㶘</w:t>
      </w:r>
      <w:r>
        <w:rPr/>
        <w:t>꤫</w:t>
      </w:r>
      <w:r>
        <w:rPr/>
        <w:t>泂㶵牃慙幭슥ㅗ乎칲뽚⩷⩸뽚⥒儳䱤煩㙘础䳂槍츦忂⭠煇橀㝑쉈䀵┪癚♔灣瀫扉枏坒♅捁頳匦䏂杁싂</w:t>
      </w:r>
      <w:r>
        <w:rPr/>
        <w:t>ꕣ</w:t>
      </w:r>
      <w:r>
        <w:rPr/>
        <w:t>䑦発뼷숤㩺偍繵轂瑗쉬㔩狂䮱汭碘嗎汒桘牟昻㕀呢眺晩攴兒</w:t>
      </w:r>
      <w:r>
        <w:rPr/>
        <w:t>꤫</w:t>
      </w:r>
      <w:r>
        <w:rPr/>
        <w:t>爫嚘颩慚쉴䦱슿╭숤</w:t>
      </w:r>
      <w:r>
        <w:rPr/>
        <w:t>꧂</w:t>
      </w:r>
      <w:r>
        <w:rPr/>
        <w:t>剒</w:t>
      </w:r>
      <w:r>
        <w:rPr/>
        <w:t>ꕋ</w:t>
      </w:r>
      <w:r>
        <w:rPr/>
        <w:t>싎䙖栯幎</w:t>
      </w:r>
      <w:r>
        <w:rPr/>
        <w:t>ꥅ</w:t>
      </w:r>
      <w:r>
        <w:rPr/>
        <w:t>顊癍昵个⽚捚츪썵敄樲剘桲뭀䀫䖩㉭녟痂䬣渫猹洤轓楳䆱埂婁⪮ꅵ䶬况䱪䑊츥㵃䅰숩啎㶬迂塤껂瀪쉠噵䆏刳嚬䨊깅⨩䕁䒣쌽숴橔暩浫㝒쉹숲쉶⛂刪磂숮ꥭ澮穲깮⏂㔪싂㋂쉳갹位</w:t>
      </w:r>
      <w:r>
        <w:rPr/>
        <w:t>ꤹ</w:t>
      </w:r>
      <w:r>
        <w:rPr/>
        <w:t>汁悿슬䱾劘쉓숮ち䜥칣䨲徏楧땵啷揃㪏촪迂刴㪩컂䙎쉣숱⭅㩪潮♋戯狎係㯂繲楁慥믂盂╢ꥣ숬숳縷칰␭숰幖뮡딤⍐㨵剋ꎻ숹숳梩뗍⬤숪쉾穬쵚습渫敨熡浅䕊숮⦩숶</w:t>
      </w:r>
      <w:r>
        <w:rPr/>
        <w:t>⢱</w:t>
      </w:r>
      <w:r>
        <w:rPr/>
        <w:t>猱넪穨怪坏</w:t>
      </w:r>
      <w:r>
        <w:rPr/>
        <w:t>ⶬ</w:t>
      </w:r>
      <w:r>
        <w:rPr/>
        <w:t>㥺㙡</w:t>
      </w:r>
      <w:r>
        <w:rPr/>
        <w:t>ꥂ</w:t>
      </w:r>
      <w:r>
        <w:rPr/>
        <w:t>唤彠슩息皵瑍䵄坔⏍殘倮稷⩵䅰烂兓ꥶ걧䚘䩚畂㉞䩮槂㝀㑩竂杊싂朲汢ㅍ俍⹶싂瑏楅⑅呄</w:t>
      </w:r>
      <w:r>
        <w:rPr/>
        <w:t>ⵢ</w:t>
      </w:r>
      <w:r>
        <w:rPr/>
        <w:t>坒䠦係믂䭾異吨扏氣劏쉾㨤汸㉙削摾姃䄻䥚깍묲匦䓂癑摞痂숭췂녗濎싂桎쵾㤷䞮䰹</w:t>
      </w:r>
      <w:r>
        <w:rPr/>
        <w:t>⣂</w:t>
      </w:r>
      <w:r>
        <w:rPr/>
        <w:t>怱␻췂⹃쉷⍟碣娬婔⮣</w:t>
      </w:r>
      <w:r>
        <w:rPr/>
        <w:t>ⴶ</w:t>
      </w:r>
      <w:r>
        <w:rPr/>
        <w:t>⽀㛂碬呂㵐땎汪焷⹒㯂晄晐種彪咏偅畯攥㝾䜰츮皬啌姂쉄幚䭵</w:t>
      </w:r>
      <w:r>
        <w:rPr/>
        <w:t>Ⱬ</w:t>
      </w:r>
      <w:r>
        <w:rPr/>
        <w:t>泂꺿暥扤栯槂♯杖灂氰䈪㙠㑮</w:t>
      </w:r>
      <w:r>
        <w:rPr/>
        <w:t>꧂</w:t>
      </w:r>
      <w:r>
        <w:rPr/>
        <w:t>焺瑙ヂ녴㪿珂걔扉竂㑰䡷晰뿂昶眲奒㴺갸晏瀭⭖怭䉯憏숨弰眱䢬䋂곃迂䩉䉶</w:t>
      </w:r>
      <w:r>
        <w:rPr/>
        <w:t>ꕪ</w:t>
      </w:r>
      <w:r>
        <w:rPr/>
        <w:t>㊥ㅹ棂恱洮呺ァ嗎썵넲噒쉮╙倵焯⽘㚥㚩湐捍獒갻彘뭤李瓂倶娭ꅉ攸砱坴䔬⩖村爣捬塠眳猺ꥴ㍶㦮␺쉳쌦䕷딻䭯縯㉐夥䄫氶扌煟禿㦬땷渫攫奂쉤刷쵂⽾⥸쉔睇㷂硢縵扅癟丨甦绎歹쉪㝩傻䈶</w:t>
      </w:r>
      <w:r>
        <w:rPr/>
        <w:t>꥓</w:t>
      </w:r>
      <w:r>
        <w:rPr/>
        <w:t>숭潔㡡</w:t>
      </w:r>
      <w:r>
        <w:rPr/>
        <w:t>⡶⫂</w:t>
      </w:r>
      <w:r>
        <w:rPr/>
        <w:t>媩긭Ⓜ</w:t>
      </w:r>
      <w:r>
        <w:rPr/>
        <w:t>⡡⍫</w:t>
      </w:r>
      <w:r>
        <w:rPr/>
        <w:t>兌ヂ⸫슿㔶扖飂砵梵獞畣㩏㜦곂ꅵ頱넲</w:t>
      </w:r>
      <w:r>
        <w:rPr/>
        <w:t>ꕔ</w:t>
      </w:r>
      <w:r>
        <w:rPr/>
        <w:t>⽹</w:t>
      </w:r>
      <w:r>
        <w:rPr/>
        <w:t>⡾</w:t>
      </w:r>
      <w:r>
        <w:rPr/>
        <w:t>쉌婠숵Ⓜ噙숰䡐</w:t>
      </w:r>
      <w:r>
        <w:rPr/>
        <w:t>ꕊ</w:t>
      </w:r>
      <w:r>
        <w:rPr/>
        <w:t>땶捃</w:t>
      </w:r>
      <w:r>
        <w:rPr/>
        <w:t>ⵯ</w:t>
      </w:r>
      <w:r>
        <w:rPr/>
        <w:t>輵쉆♭硭歸쉟啧䥁⼺네쎬倪棂▏♔潡珂䱧㚏⩙쉞景㪥檘뽇쉆獴㙅ㄳ놣㟂ꥺ恐硂㡍瑮竎䞥婘女ご쉯摤ギ撩䩦⩄秂獭縪㟂瑪橉㤥䏍㘺슩摦쉱泎摀丨쵋頯䂡쉌⎩깃晕慏け楒伵潬兀卢쉘顳뮏昪칄猵潆摭쉘椤⾮慔癉夣根쉢婚슬癤썕㈥</w:t>
      </w:r>
      <w:r>
        <w:rPr/>
        <w:t>ꕳ</w:t>
      </w:r>
      <w:r>
        <w:rPr/>
        <w:t>쉡䰩縮丽㣂剺㕃漴頸쉪㬤扟摵㡉쉷ㄊ牒♔</w:t>
      </w:r>
      <w:r>
        <w:rPr/>
        <w:t>ꤰ</w:t>
      </w:r>
      <w:r>
        <w:rPr/>
        <w:t>䄰母⪮㠮⌬朷轰皬で⎱繒䘴牚圱倸ぉ潢싂栶迂婦啑☣쉤䡺繪ꄴ</w:t>
      </w:r>
      <w:r>
        <w:rPr/>
        <w:t>ꦩ</w:t>
      </w:r>
      <w:r>
        <w:rPr/>
        <w:t>⿂痂優椫捞奀榿숮汃䍎唥牐昦겻繾ず扤쉇瑰䌭㌹兖㡥쉅丣㍮䠷杞畈媩㎿뗂쉕㙲숸쉰䣂</w:t>
      </w:r>
      <w:r>
        <w:rPr/>
        <w:t>ⱷ</w:t>
      </w:r>
      <w:r>
        <w:rPr/>
        <w:t>潪灎⑹</w:t>
      </w:r>
      <w:r>
        <w:rPr/>
        <w:t>⡺</w:t>
      </w:r>
      <w:r>
        <w:rPr/>
        <w:t>䙡숪兟䑠婇쉸슩䭪</w:t>
      </w:r>
      <w:r>
        <w:rPr/>
        <w:t>ꥒ</w:t>
      </w:r>
      <w:r>
        <w:rPr/>
        <w:t>㑀싂填渣ꇂ㨪她ꏂ㥙㪱敒穞䝅敆瑣睇懎싂幯扪匸ギ㕗䩈縶㢩껂䍟</w:t>
      </w:r>
      <w:r>
        <w:rPr/>
        <w:t>⣂⬪</w:t>
      </w:r>
      <w:r>
        <w:rPr/>
        <w:t>癑칗㩙써⥈壂硃慑⴯䘱⩱⥄ꌳ䜨숪ꏍ嘤쉠帽湬</w:t>
      </w:r>
      <w:r>
        <w:rPr/>
        <w:t>ꕂ</w:t>
      </w:r>
      <w:r>
        <w:rPr/>
        <w:t>內妘穙쉷ど挪怯쉸㮣䭾つ礥䑺瞻顠嫂㚣卪猥③뭃⻍</w:t>
      </w:r>
      <w:r>
        <w:rPr/>
        <w:t>ꕕ</w:t>
      </w:r>
      <w:r>
        <w:rPr/>
        <w:t>拂쉉䄽归佳䉕㟃琷ꄰ숴⭁</w:t>
      </w:r>
      <w:r>
        <w:rPr/>
        <w:t>ⲏ</w:t>
      </w:r>
      <w:r>
        <w:rPr/>
        <w:t>愣숣桁頩㩨싂㢬깃䕙ꥶ兂枬싍㭸䡹긻敢䱹쉶猦쉵䌸坳㨴瑍딵⧂太坠쉙䜲八⍱⯃数䌰慵潆㡀歾</w:t>
      </w:r>
      <w:r>
        <w:rPr/>
        <w:t>ꤸ</w:t>
      </w:r>
      <w:r>
        <w:rPr/>
        <w:t>欴䭶숭却㡎묺患䘷㉤浈夻奢瑧壂뭦杰⨳㥡㩏㎻呫ꥯ惎弨炏⭖ꍰ♯瀹뭤㢱㞵ㅒ</w:t>
      </w:r>
      <w:r>
        <w:rPr/>
        <w:t>⣂</w:t>
      </w:r>
      <w:r>
        <w:rPr/>
        <w:t>橪硾깃哂橇쉧挬⬭憮眳쵂杖녺쉮쉑ꍸ祥ㅎ㍷쉷坧䙬぀牪䮩츩䒩ꆩ㴴幞愲奍柂꺬恩㬱䤸⹄梬桷恆㠹☫</w:t>
      </w:r>
      <w:r>
        <w:rPr/>
        <w:t>⣃ⸯ</w:t>
      </w:r>
      <w:r>
        <w:rPr/>
        <w:t>껂딪㡐槃숥晓䯂䜶ꍞ</w:t>
      </w:r>
      <w:r>
        <w:rPr/>
        <w:t>ꗂ</w:t>
      </w:r>
      <w:r>
        <w:rPr/>
        <w:t>漤䍘甥䳍㡢喿㙮㍤皱䀸숶睹㖩京琺쉇♇䱳硳楂⩈⑸㙖祓帥䪡⫂炵癟</w:t>
      </w:r>
      <w:r>
        <w:rPr/>
        <w:t>⠮꥚</w:t>
      </w:r>
      <w:r>
        <w:rPr/>
        <w:t>䀱</w:t>
      </w:r>
      <w:r>
        <w:rPr/>
        <w:t>ꗂ</w:t>
      </w:r>
      <w:r>
        <w:rPr/>
        <w:t>杣⼳땂칅漺曂穲꺣䌸砹䂥儹ㅥ쉋剐穴쉣땉㴭癞久窏忂⨣츮昺뽵⽍挮싂䩱췂撱㮥쉓䌱썧硏㋂⹒㐲⸰焽⑪穩杖㬤䵠昺旎㑾恓瞥ꥸ숭㝐湮㙍쉓캿松㙮揂氵ꥮ彈</w:t>
      </w:r>
      <w:r>
        <w:rPr/>
        <w:t>⠪</w:t>
      </w:r>
      <w:r>
        <w:rPr/>
        <w:t>疬녔㝾桊Ⓜ싂꥚楟뿂쉅癈㩍썐汤숵䉳参坳㙹儺쉑걏쉘╂쉗⽘瀲䭤쉘朰晃䙶</w:t>
      </w:r>
      <w:r>
        <w:rPr/>
        <w:t>ꕃ</w:t>
      </w:r>
      <w:r>
        <w:rPr/>
        <w:t>欥爣啞畤㗂䠦牧橁彞繂夦啇䂿摢瑉稭窣穲䀬⩑곂畡睶瓂拂洽㨴쉅㴻䖥䔲꺘ꅮ硭㥘쉫飃</w:t>
      </w:r>
      <w:r>
        <w:rPr/>
        <w:t>Ⱖ</w:t>
      </w:r>
      <w:r>
        <w:rPr/>
        <w:t>䴵瘷</w:t>
      </w:r>
      <w:r>
        <w:rPr/>
        <w:t>ꥎ</w:t>
      </w:r>
      <w:r>
        <w:rPr/>
        <w:t>뇂쉲쉘쉖柂琪䁫杂慯䭱灘䡑</w:t>
      </w:r>
      <w:r>
        <w:rPr/>
        <w:t>ꥋ</w:t>
      </w:r>
      <w:r>
        <w:rPr/>
        <w:t>㔷幾┶䥨┰슣䔬砪⥵佶轋䆩㡫㍀䄭毎⩟僂盂䁟桗䱸偣桑滂⧎⨊뾿쉥쵧璵㋂⭖顖⥘㩗쉑</w:t>
      </w:r>
      <w:r>
        <w:rPr/>
        <w:t>ⴣ</w:t>
      </w:r>
      <w:r>
        <w:rPr/>
        <w:t>爭䵨⾿䰲뼤㥭椮녘</w:t>
      </w:r>
      <w:r>
        <w:rPr/>
        <w:t>ⷃ</w:t>
      </w:r>
      <w:r>
        <w:rPr/>
        <w:t>쉂㉦⎿乸㙯⭮㩞⫂䡞숫싂博䙍슡歫⤣佥壂⹈쉔䴩卹求칉쉘樦繾〭⨨䥔땂㌻숤숪橌幀걯䵮㡲䠰⨴</w:t>
      </w:r>
      <w:r>
        <w:rPr/>
        <w:t>⡵</w:t>
      </w:r>
      <w:r>
        <w:rPr/>
        <w:t>䥕⩴樵治⥯⹶녥摱敨㔸녠䉾啀捖奣</w:t>
      </w:r>
      <w:r>
        <w:rPr/>
        <w:t>ⰱ</w:t>
      </w:r>
      <w:r>
        <w:rPr/>
        <w:t>깆녬橶쉮⭀䩸ㅱ쉋㝑</w:t>
      </w:r>
      <w:r>
        <w:rPr/>
        <w:t>ꕪ</w:t>
      </w:r>
      <w:r>
        <w:rPr/>
        <w:t>껂</w:t>
      </w:r>
      <w:r>
        <w:rPr/>
        <w:t>ꔸ</w:t>
      </w:r>
      <w:r>
        <w:rPr/>
        <w:t>助싂呆⒱总숻䁋꥾</w:t>
      </w:r>
      <w:r>
        <w:rPr/>
        <w:t>ꕒ</w:t>
      </w:r>
      <w:r>
        <w:rPr/>
        <w:t>䨤슥쉱洶㴯쉯㩵㵺쉀䅋䝍ꏃ⶘⽲⩳싍折⭦朽乵㡢颥奠嘤楃㭄䅆㥂喩깇슡厩唣⩰</w:t>
      </w:r>
      <w:r>
        <w:rPr/>
        <w:t>ꦱ</w:t>
      </w:r>
      <w:r>
        <w:rPr/>
        <w:t>껂熣㡾㩥噀兓㩯쉉┴슥싍䁟幢噦㒏㭆濍⾡㴬쉴⎣┺㝮걐剨⩘䕣帨奦ꍚ囂幍䈩慶숸㉋㘽췂种썔걳楢漱便␴촴</w:t>
      </w:r>
      <w:r>
        <w:rPr/>
        <w:t>ꥌ</w:t>
      </w:r>
      <w:r>
        <w:rPr/>
        <w:t>繗幀曂敦癗숪㑳䳂欥煸摡猪悱伳㉣⩢䛎</w:t>
      </w:r>
      <w:r>
        <w:rPr/>
        <w:t>Ⲭ</w:t>
      </w:r>
      <w:r>
        <w:rPr/>
        <w:t>䬩⵬슩慵乷顩䑄剋쉵䣂슣楓妣輷獠쵒圦摏灏祮칅슥쉴㌴攻䭥⑙呲촵땰㑍坤䌪敂托頶祙姂숴洱浧㚻幏墡䱉쉮䙀쉍潪塑䠻㝈繧⫍䖵扶䴤</w:t>
      </w:r>
      <w:r>
        <w:rPr/>
        <w:t>ꥆ</w:t>
      </w:r>
      <w:r>
        <w:rPr/>
        <w:t>捔癫⽸㝶ꇂ爭轍뼸쌳嫂숰쉫爹䰭㕞⨳轵䩊ꌨ塉㇂쉡㕂슩숩䵉縰뽒㑔숴祆㐤夰㝃䣂㎘싂滂湥숷슘䑎䩓瞣뗃悬囍䜮䟃녺㑯썉撬숶稶堤㶮礹㌹ꍧ䣍䉲숦䩅⑍㚏㡡╢測撏桋恐땏䥔䝬</w:t>
      </w:r>
      <w:r>
        <w:rPr/>
        <w:t>ꥌ</w:t>
      </w:r>
      <w:r>
        <w:rPr/>
        <w:t>깋䕰顶祥矂琯쵸槃忂ㅺ䒥湊扵䗂煑䩍侻睁䩴捊쉗䴳쉨䭲檿呂곎츽湹쉾池숰偉⿂畸扨㵚姎갷⍡恹潁敍뾩滂㉀顥</w:t>
      </w:r>
      <w:r>
        <w:rPr/>
        <w:t>꧂</w:t>
      </w:r>
      <w:r>
        <w:rPr/>
        <w:t>杄䜱坔</w:t>
      </w:r>
      <w:r>
        <w:rPr/>
        <w:t>ꕭ</w:t>
      </w:r>
      <w:r>
        <w:rPr/>
        <w:t>噩䥕頴싃╙㎱쉥숦㭩䍦㠽机ꥰ䡪䉇毂䍨䞩嗂╾⵮䷂桭㉥樶厮䔺椺祂</w:t>
      </w:r>
      <w:r>
        <w:rPr/>
        <w:t>ⱅ</w:t>
      </w:r>
      <w:r>
        <w:rPr/>
        <w:t>畄恤䠱숬뽭媡灧嫂䥚杓轎掬癶슘㭃祆扟쉗挸ꍕ䖮湟攺㠬矂╗樱爨敓숴稵묱긪䁔愬橴横湃䗂땟⭆乭测따썅쉤䋃숭슮</w:t>
      </w:r>
      <w:r>
        <w:rPr/>
        <w:t>⡹</w:t>
      </w:r>
      <w:r>
        <w:rPr/>
        <w:t>㉃櫃佦毂뼲춱㈣䢘愤颥璩㩨兞쌮싂妩깆촥剡繍슿晱☶㬱쉊㴪甪瓂瓂潸䯂</w:t>
      </w:r>
      <w:r>
        <w:rPr/>
        <w:t>ꥇ</w:t>
      </w:r>
      <w:r>
        <w:rPr/>
        <w:t>砭渭穙┪㔷⩸ꄶ</w:t>
      </w:r>
      <w:r>
        <w:rPr/>
        <w:t>꧂</w:t>
      </w:r>
      <w:r>
        <w:rPr/>
        <w:t>楷⽦㉵湭懂숰⤊䙘⥠숳㔮칉</w:t>
      </w:r>
      <w:r>
        <w:rPr/>
        <w:t>ꗂ</w:t>
      </w:r>
      <w:r>
        <w:rPr/>
        <w:t>쉖䟍䌨ォ乺偦녟㈪칅擂䠫䈻⑴婋⽫畣员穞䚵Ⓜ碬캘頳䈲㵭梮戻漣</w:t>
      </w:r>
      <w:r>
        <w:rPr/>
        <w:t>Ⱔ</w:t>
      </w:r>
      <w:r>
        <w:rPr/>
        <w:t>䁹幣坖啗숩♚湤</w:t>
      </w:r>
      <w:r>
        <w:rPr/>
        <w:t>ⲏ</w:t>
      </w:r>
      <w:r>
        <w:rPr/>
        <w:t>䀸䏂ꍚ木㚡⌱㝣쉤焤╬南繘ㆿ汞汰䑥戮뽤넮䍣〷忂倥䂻橤땅꺱ꥣ䤱娪獕恢䕹</w:t>
      </w:r>
      <w:r>
        <w:rPr/>
        <w:t>ꤲ</w:t>
      </w:r>
      <w:r>
        <w:rPr/>
        <w:t>洷쉕⩞䥭쉙</w:t>
      </w:r>
      <w:r>
        <w:rPr/>
        <w:t>ꕲ</w:t>
      </w:r>
      <w:r>
        <w:rPr/>
        <w:t>飂䌹촫湰呥顥父쉂컂슩ꥹ</w:t>
      </w:r>
      <w:r>
        <w:rPr/>
        <w:t>ꕱ</w:t>
      </w:r>
      <w:r>
        <w:rPr/>
        <w:t>䰪轵㩸䅀坡歔恨朹飂</w:t>
      </w:r>
      <w:r>
        <w:rPr/>
        <w:t>⡡</w:t>
      </w:r>
      <w:r>
        <w:rPr/>
        <w:t>㒏㠵刳乗묥숪㞏숦뭱䠺ㅎ瘨竂ꌥ⚩帴숥畊㬰䄻㚣摊ꍨ쉉⨯睾⑆椻䍸䱍⩁昨걨ꅴ⬴㎩䔤塷扸犱숶쉂樦䖿坕쉟㍾⾩칋녃䘪縪䰻걀ꅚ⼻䅁싂楟㈻춮噳␶汲䋂⎿惍썈塚嫂⹁场奦㉔⍥浖쵡じ⭫城⩟숷</w:t>
      </w:r>
      <w:r>
        <w:rPr/>
        <w:t>ꖘ</w:t>
      </w:r>
      <w:r>
        <w:rPr/>
        <w:t>쵟埂景㩇䉁晙嫂硱楂싂뭤橃쉉딨뭥捯汋硍伷⨰㗂깪剷唽</w:t>
      </w:r>
      <w:r>
        <w:rPr/>
        <w:t>⡫⩙</w:t>
      </w:r>
      <w:r>
        <w:rPr/>
        <w:t>坪䝴숸偾⻂浙迍</w:t>
      </w:r>
      <w:r>
        <w:rPr/>
        <w:t>ꕍ</w:t>
      </w:r>
      <w:r>
        <w:rPr/>
        <w:t>浑庩怫惂쉴칙乸䉕婉</w:t>
      </w:r>
      <w:r>
        <w:rPr/>
        <w:t>ꕹ</w:t>
      </w:r>
      <w:r>
        <w:rPr/>
        <w:t>㞮穆顉숨憩䫎悿牯嘯슩䵾ꇂ캥摎迂쉚䅖숱縦頲顉檩</w:t>
      </w:r>
      <w:r>
        <w:rPr/>
        <w:t>ⵍ</w:t>
      </w:r>
      <w:r>
        <w:rPr/>
        <w:t>㒬恚砮䕖숳噗颣싂䙖䵚⵲杂䄳ꍤ㈶摬呤䦡帷㢣⵵睹申䀴싂⩸ꥪ㤤戺悮潁偐徏刳</w:t>
      </w:r>
      <w:r>
        <w:rPr/>
        <w:t>ꥐ</w:t>
      </w:r>
      <w:r>
        <w:rPr/>
        <w:t>䁒촯䐻⩨吪拂⩡武斘뭯摣갮瑙婂</w:t>
      </w:r>
      <w:r>
        <w:rPr/>
        <w:t>ⶡ</w:t>
      </w:r>
      <w:r>
        <w:rPr/>
        <w:t>硐㉄슿䆩壂潔繀爤摞忂</w:t>
      </w:r>
      <w:r>
        <w:rPr/>
        <w:t>⡚</w:t>
      </w:r>
      <w:r>
        <w:rPr/>
        <w:t>䁞勎穟▮忂媩쉉땶䔥轸싂묶毂便⥔渤䬻슥쉫㞩橐䡯ㄸ戳灬敐⬰湡掱숭䕎숱㉌辏ㅄ楩</w:t>
      </w:r>
      <w:r>
        <w:rPr/>
        <w:t>ⴣ</w:t>
      </w:r>
      <w:r>
        <w:rPr/>
        <w:t>ꥑ</w:t>
      </w:r>
      <w:r>
        <w:rPr/>
        <w:t>栱畺栦捶쉂싂숮瀸噊㠽眸䕭剁⏂绎敡畃㵥䗂숵睋捪췍刴昪癟</w:t>
      </w:r>
      <w:r>
        <w:rPr/>
        <w:t>ꕊ</w:t>
      </w:r>
      <w:r>
        <w:rPr/>
        <w:t>佬〷쎥硎⭇徱⑴瓂勂练♭⵺燂䱠娻埂毂㠭悮숶⤬ꅩ核쉒딪䙹</w:t>
      </w:r>
      <w:r>
        <w:rPr/>
        <w:t>ꥋ</w:t>
      </w:r>
      <w:r>
        <w:rPr/>
        <w:t>걙咱㜴녔暡頹㇂楉</w:t>
      </w:r>
      <w:r>
        <w:rPr/>
        <w:t>ⱁ</w:t>
      </w:r>
      <w:r>
        <w:rPr/>
        <w:t>⻂䥏呸婖窡泂</w:t>
      </w:r>
      <w:r>
        <w:rPr/>
        <w:t>ꕨ┶</w:t>
      </w:r>
      <w:r>
        <w:rPr/>
        <w:t>䁉뽭쏂癰恢祍澘㴦</w:t>
      </w:r>
      <w:r>
        <w:rPr/>
        <w:t>ꤣ</w:t>
      </w:r>
      <w:r>
        <w:rPr/>
        <w:t>輷䯎⬽䮩䉚汗䏂ㄩ╥</w:t>
      </w:r>
      <w:r>
        <w:rPr/>
        <w:t>ꖱ</w:t>
      </w:r>
      <w:r>
        <w:rPr/>
        <w:t>ⱖ</w:t>
      </w:r>
      <w:r>
        <w:rPr/>
        <w:t>䕆嘸ꍧ晓땊㕚ꆵꍕ啥㵒佃</w:t>
      </w:r>
      <w:r>
        <w:rPr/>
        <w:t>ꤣ⩋</w:t>
      </w:r>
      <w:r>
        <w:rPr/>
        <w:t>䲥칇橆擂╵煯⍹뼮擂㵴쉦䜤坢㵉怪卫숳兇稬䈪旂㮩刯歶㍀㡫惂䵠㑭潙佅圥걎깑単顳㫃撏䮿⭚幉⥪捲뮮楬䁲焤㭦믂</w:t>
      </w:r>
      <w:r>
        <w:rPr/>
        <w:t>ꕀ</w:t>
      </w:r>
      <w:r>
        <w:rPr/>
        <w:t>䜽哂</w:t>
      </w:r>
      <w:r>
        <w:rPr/>
        <w:t>ꔰ</w:t>
      </w:r>
      <w:r>
        <w:rPr/>
        <w:t>砊쌸컂ꎱ塥䍾䈬憘☸숭䩙◂촲ꥫ</w:t>
      </w:r>
      <w:r>
        <w:rPr/>
        <w:t>ꤣ</w:t>
      </w:r>
      <w:r>
        <w:rPr/>
        <w:t>亩瑎偬쉴佈煳䩺㡥ㅨ㭬擂싂扦顭⤰⽁䁯搷◂辥頩㙕⨺刦㉲瑔禿癇⑆垡廂砥䡶싂塟呃쉥쉘㤺盍뼵輺</w:t>
      </w:r>
      <w:r>
        <w:rPr/>
        <w:t>⡙</w:t>
      </w:r>
      <w:r>
        <w:rPr/>
        <w:t>熏扠</w:t>
      </w:r>
      <w:r>
        <w:rPr/>
        <w:t>ⵄ</w:t>
      </w:r>
      <w:r>
        <w:rPr/>
        <w:t>伲犿㜹㨨狍</w:t>
      </w:r>
      <w:r>
        <w:rPr/>
        <w:t>ꦬ</w:t>
      </w:r>
      <w:r>
        <w:rPr/>
        <w:t>纱슣䊏쉢唫繖㑡싎牶畳깗焹숻䷂⚮⹏</w:t>
      </w:r>
      <w:r>
        <w:rPr/>
        <w:t>ⱦ</w:t>
      </w:r>
      <w:r>
        <w:rPr/>
        <w:t>劣卞</w:t>
      </w:r>
      <w:r>
        <w:rPr/>
        <w:t>ⵙ</w:t>
      </w:r>
      <w:r>
        <w:rPr/>
        <w:t>㠬◂玣</w:t>
      </w:r>
      <w:r>
        <w:rPr/>
        <w:t>꧂</w:t>
      </w:r>
      <w:r>
        <w:rPr/>
        <w:t>殩游⨩帩潒氤⹥⯂㉖晑싍㩣杋廂䧂捡䱶污楂琶㉥慯쉨汚琸녾均츫䉨瑯㭷쉸繈䭥䁉ꍬ䑱廍枿쉍ꍓ⭵</w:t>
      </w:r>
      <w:r>
        <w:rPr/>
        <w:t>⣃</w:t>
      </w:r>
      <w:r>
        <w:rPr/>
        <w:t>樶㍘䜹␹⹰頪</w:t>
      </w:r>
      <w:r>
        <w:rPr/>
        <w:t>ꔮ</w:t>
      </w:r>
      <w:r>
        <w:rPr/>
        <w:t>盂긻没䌽顪⻂䀱䩦쌶畓⹕涬䚏瑗杓슿쉤ꎿ췂㑭ꄸ쉚畞畦䉧䊵䞻乇摀䀰慳</w:t>
      </w:r>
      <w:r>
        <w:rPr/>
        <w:t>ꕶ</w:t>
      </w:r>
      <w:r>
        <w:rPr/>
        <w:t>敂徵䔭穋挳ꌣ뭖癑偍㘦땟䒥娫车</w:t>
      </w:r>
      <w:r>
        <w:rPr/>
        <w:t>Ⳃ</w:t>
      </w:r>
      <w:r>
        <w:rPr/>
        <w:t>咡䥩兲⵲쉶뮘⧂烂┫숱</w:t>
      </w:r>
      <w:r>
        <w:rPr/>
        <w:t>ⱑ♃</w:t>
      </w:r>
      <w:r>
        <w:rPr/>
        <w:t>彉䅌卋쉫獒䐸䭺欸恳䬶⿂⥍柃㧂穖犬䊮怳䞡╢䩗䎵㠩䵐걔祑⯂摏琤囂畣쉙獗債ィ쉂䭙䉬捷㌲恡㄰㏂墏⥘쉮浚⨺拂ꌫ礬䤪伬㐫쵌⦣哂圶ꆏ묣䱉㡆쵑濂㑆</w:t>
      </w:r>
      <w:r>
        <w:rPr/>
        <w:t>ⱍ</w:t>
      </w:r>
      <w:r>
        <w:rPr/>
        <w:t>炘칚</w:t>
      </w:r>
      <w:r>
        <w:rPr/>
        <w:t>ꥌ</w:t>
      </w:r>
      <w:r>
        <w:rPr/>
        <w:t>㍡♓⴨딵㐱㉞䪮偄扏꥗徱慡戫炩ꥴ朥⑤汖漽갫⫍㤽뭯㗂뭰暵䍈ㅕ䉴焮</w:t>
      </w:r>
      <w:r>
        <w:rPr/>
        <w:t>ⷂ</w:t>
      </w:r>
      <w:r>
        <w:rPr/>
        <w:t>䫂偞刭䝍獳䥖ㅪ擂堩넮㚵㡱棂싂뭞睐</w:t>
      </w:r>
      <w:r>
        <w:rPr/>
        <w:t>ꕸ</w:t>
      </w:r>
      <w:r>
        <w:rPr/>
        <w:t>ꅏ⹁</w:t>
      </w:r>
      <w:r>
        <w:rPr/>
        <w:t>ꕞ</w:t>
      </w:r>
      <w:r>
        <w:rPr/>
        <w:t>ヂꌬ쌲ッ棂绂塥堶戤斏㩙矃橁沥恭㌩琦䶩⫎뼩♑⹖敞䵐か㉈숯煪㶵晰숨癁桊佦䁊쉹꥙硘쉇⭔洤半凍爱녔⑑冮갳쉡䰸깩顶쎱쉡丩歧爮㑬겵搪歂剺慥㇂녈</w:t>
      </w:r>
      <w:r>
        <w:rPr/>
        <w:t>ⲣ</w:t>
      </w:r>
      <w:r>
        <w:rPr/>
        <w:t>楄楏쉸䭖⫃㩭⑘偟渨愲ㅙ圵但쉬ㅍ쵣쌯㢘ꆬ╥䛂⚥乳捺╧⩥辘ꇃ⛂䱹䇎戬숨䕯擂땤支쉭捬㷂怬媣ꍾ牳숻汳㑕癍栤㦩㦡㧂</w:t>
      </w:r>
      <w:r>
        <w:rPr/>
        <w:t>ꗂ</w:t>
      </w:r>
      <w:r>
        <w:rPr/>
        <w:t>⼤⨰當떩港嘳ꌵ祭</w:t>
      </w:r>
      <w:r>
        <w:rPr/>
        <w:t>ꕗ</w:t>
      </w:r>
      <w:r>
        <w:rPr/>
        <w:t>䜭丣䉥ꌴ灶䔷儤</w:t>
      </w:r>
      <w:r>
        <w:rPr/>
        <w:t>ꥈ</w:t>
      </w:r>
      <w:r>
        <w:rPr/>
        <w:t>㍊⽵仂</w:t>
      </w:r>
      <w:r>
        <w:rPr/>
        <w:t>ⰳ</w:t>
      </w:r>
      <w:r>
        <w:rPr/>
        <w:t>瞱㑧猲깅傏䩎ꥵ歒慣싍쉢㍚顆祑㙪䝫䱠䐨噺㝵깰挵</w:t>
      </w:r>
      <w:r>
        <w:rPr/>
        <w:t>ⱁ</w:t>
      </w:r>
      <w:r>
        <w:rPr/>
        <w:t>杔䄥넱ꄳ捶㡊橕ꍶ愣榩ꇂ瓂㑙唸䙁嘫</w:t>
      </w:r>
      <w:r>
        <w:rPr/>
        <w:t>⣎</w:t>
      </w:r>
      <w:r>
        <w:rPr/>
        <w:t>札㑥擂迃⹮㭓榩烂䖬偂⥰䵙㈊琯砪㑱橃唴橋䰸㯂숱䜴㈯⪩싂促䩇땐</w:t>
      </w:r>
      <w:r>
        <w:rPr/>
        <w:t>꤭⫂⩳</w:t>
      </w:r>
      <w:r>
        <w:rPr/>
        <w:t>煈劬䵃</w:t>
      </w:r>
      <w:r>
        <w:rPr/>
        <w:t>ⱔ</w:t>
      </w:r>
      <w:r>
        <w:rPr/>
        <w:t>ꗂ</w:t>
      </w:r>
      <w:r>
        <w:rPr/>
        <w:t>⽢桖操춿뽎晧扚㥡焬䴽顈敵뽅湚쉘㭕瑾朳㠪祷倣슮噵⪿ꄹ儵ꇂ길녆䝺䴣㍁漮㝕촦⹋愴価繺噃</w:t>
      </w:r>
      <w:r>
        <w:rPr/>
        <w:t>ꕦ</w:t>
      </w:r>
      <w:r>
        <w:rPr/>
        <w:t>뽍损칙ꍋ쉇</w:t>
      </w:r>
      <w:r>
        <w:rPr/>
        <w:t>ⲻ</w:t>
      </w:r>
      <w:r>
        <w:rPr/>
        <w:t>䉪飂么墱⥔瀶⍑猩砰廂칎녒摌䝚깞쉲潏从啶剤⨫搩싂䉔◍䶮싎橎戴䉺</w:t>
      </w:r>
      <w:r>
        <w:rPr/>
        <w:t>ꔬ</w:t>
      </w:r>
      <w:r>
        <w:rPr/>
        <w:t>쉷캏洮漣拂䝨穔飂㥤獧卶夨춱층</w:t>
      </w:r>
      <w:r>
        <w:rPr/>
        <w:t>ꕔ</w:t>
      </w:r>
      <w:r>
        <w:rPr/>
        <w:t>㝭카沥㘳뭤浘곂浲揂ꍮ䕏䈽뭤넸䏃稥뗂扲犮䣍枏久</w:t>
      </w:r>
      <w:r>
        <w:rPr/>
        <w:t>ⴭ</w:t>
      </w:r>
      <w:r>
        <w:rPr/>
        <w:t>ꥢ灰㯂昪喘䩠牤畧活㗂⿂婣䉓쉣捰䙱쉦꺵㑬슩㨱琷䗂䉩㥌埂稨ꍋ栤潪㥫穑싂㏍㉥迃쉖〣</w:t>
      </w:r>
      <w:r>
        <w:rPr/>
        <w:t>ꕳ</w:t>
      </w:r>
      <w:r>
        <w:rPr/>
        <w:t>꺬なꆏ⭊㡐⩃⽙䆿갪</w:t>
      </w:r>
      <w:r>
        <w:rPr/>
        <w:t>ⲻ</w:t>
      </w:r>
      <w:r>
        <w:rPr/>
        <w:t>六싂噒⌶숰</w:t>
      </w:r>
      <w:r>
        <w:rPr/>
        <w:t>ꖮ</w:t>
      </w:r>
      <w:r>
        <w:rPr/>
        <w:t>乞楄䲱쉞搶橓깙瘤쉠</w:t>
      </w:r>
      <w:r>
        <w:rPr/>
        <w:t>ꥐ</w:t>
      </w:r>
      <w:r>
        <w:rPr/>
        <w:t>칶⹙</w:t>
      </w:r>
      <w:r>
        <w:rPr/>
        <w:t>⡬</w:t>
      </w:r>
      <w:r>
        <w:rPr/>
        <w:t>恶䵧怸洽厩收</w:t>
      </w:r>
      <w:r>
        <w:rPr/>
        <w:t>꧂</w:t>
      </w:r>
      <w:r>
        <w:rPr/>
        <w:t>㥟啊着</w:t>
      </w:r>
      <w:r>
        <w:rPr/>
        <w:t>⣂♡</w:t>
      </w:r>
      <w:r>
        <w:rPr/>
        <w:t>慤㊵䘳뽠撣摭㍹ꅡ♳숴畣轷兘䩞쉭噍䥶儯䑲倶涬㙞拂☻싂牕埂哂㉳숽捒ꌩ㕓⨪㩚䆬␰灒昽땲燂䔪껍幬伤祌戭㖵⼩飂</w:t>
      </w:r>
      <w:r>
        <w:rPr/>
        <w:t>꧂</w:t>
      </w:r>
      <w:r>
        <w:rPr/>
        <w:t>슬濂⹦䋂㍔瘰䙑</w:t>
      </w:r>
      <w:r>
        <w:rPr/>
        <w:t>Ɫ</w:t>
      </w:r>
      <w:r>
        <w:rPr/>
        <w:t>窣歳绂숽䒵稪頦쉔廂縪畏뭪囂␹〻쉆浺坩숥ꌫ䀱╅繎惍䑾ꅥ䯎ㄦ穰盂쉎䙃⥇䓂捭祶扴⭲묺ꥭ榵䬺兪灊䚘溥䬮뾥칧㖩繥秂软䨴䍷㫂㬱ㅸ쉮椥男䯂䡗橨┪牎䵞㔮䄬숹祖싂繍</w:t>
      </w:r>
      <w:r>
        <w:rPr/>
        <w:t>ꕦ</w:t>
      </w:r>
      <w:r>
        <w:rPr/>
        <w:t>쎏㵤恺㕃氻⨭뽨汉␳璮係슩喩椥⍈䩠쉇䆮爦獐⵪歅侱㵹땬㉘旂灥䁃㭨焣槎伩椮䡀厣硩䩬㝦穘硈쉬숪彁㍎㷂㋂싂坙姂쉸杞本卩猺托쌩ꥤ㛂ギ佡琪桗㥍䄻䙬숪</w:t>
      </w:r>
      <w:r>
        <w:rPr/>
        <w:t>ꕮ</w:t>
      </w:r>
      <w:r>
        <w:rPr/>
        <w:t>烎佗╧橂欫䈷</w:t>
      </w:r>
      <w:r>
        <w:rPr/>
        <w:t>Ⱪ</w:t>
      </w:r>
      <w:r>
        <w:rPr/>
        <w:t>帶䱭瑸쉓佪☫䢏㫂㩱싍幤䔣刴烂㌮䁴㉯欱硡ꥲ枩㈩呪敱쉇摈〳</w:t>
      </w:r>
      <w:r>
        <w:rPr/>
        <w:t>ꤩ</w:t>
      </w:r>
      <w:r>
        <w:rPr/>
        <w:t>扑坭楏匬츭坦깾㬮숭栱ヂ愺牬쉞숪䆩⎘칖㬥㕒쉶啮쉋㍪♳䪱♾⫂渱⍘昣갹托炘⨶싎㙾</w:t>
      </w:r>
      <w:r>
        <w:rPr/>
        <w:t>⠵</w:t>
      </w:r>
      <w:r>
        <w:rPr/>
        <w:t>扡獂湶渣暥䡏⑁걮䌯佸♥┤杲湔乀</w:t>
      </w:r>
      <w:r>
        <w:rPr/>
        <w:t>ꔽ</w:t>
      </w:r>
      <w:r>
        <w:rPr/>
        <w:t>娭氊䠦녶殮离䭞櫂㡗</w:t>
      </w:r>
      <w:r>
        <w:rPr/>
        <w:t>ꕌ⩉⛃</w:t>
      </w:r>
      <w:r>
        <w:rPr/>
        <w:t>匨敓圹떣噤䡓⪻깶椩ぢ쉥⍧깬墵甩橞</w:t>
      </w:r>
      <w:r>
        <w:rPr/>
        <w:t>ⱑ</w:t>
      </w:r>
      <w:r>
        <w:rPr/>
        <w:t>坞彀</w:t>
      </w:r>
      <w:r>
        <w:rPr/>
        <w:t>ⵗ</w:t>
      </w:r>
      <w:r>
        <w:rPr/>
        <w:t>彏䁱㎏싂䙊⩩</w:t>
      </w:r>
      <w:r>
        <w:rPr/>
        <w:t>ꦩ</w:t>
      </w:r>
      <w:r>
        <w:rPr/>
        <w:t>噣䩦彅牲쌰뭶㓍坬슣◂塾略冏♱䎿改␨쉱噃䜲츽朰㗂兟佴轪㋍旃␪旂ꅤ㫂</w:t>
      </w:r>
      <w:r>
        <w:rPr/>
        <w:t>ꥃ</w:t>
      </w:r>
      <w:r>
        <w:rPr/>
        <w:t>摔ꄭ뿂쉖琵녩䉠쉀쉬⌵奀启䱍丽◂⨳䌥繰呫晬쉧㘴梘ヂ⾡兦刹숻싂晇⾏䒬넪</w:t>
      </w:r>
      <w:r>
        <w:rPr/>
        <w:t>ꔩ</w:t>
      </w:r>
      <w:r>
        <w:rPr/>
        <w:t>쵃</w:t>
      </w:r>
      <w:r>
        <w:rPr/>
        <w:t>ⲥ</w:t>
      </w:r>
      <w:r>
        <w:rPr/>
        <w:t>㗂礦䶬㝶瘰彇⑲뭇㛂楆묺才〻⥇쉮晰䵇硳敎㭺깤숫婐䳂䁊㡏噅䥚䱙녢珂砷摰壂컂㴳牚幆だ䊡䄭犿奖㕯슩湨쉴䔫榻姍䁭柂假쉰㐦渦䆻渪濂昹癰숹さ痂扂⼱轹껎捐⿂滂并扫䰫⨥㬷䥁橷촨뽕柂㡕㡬㕍䤺乞</w:t>
      </w:r>
      <w:r>
        <w:rPr/>
        <w:t>ꕰ</w:t>
      </w:r>
      <w:r>
        <w:rPr/>
        <w:t>㋂㜪妣潸ㅙ쉓㟂㴽㑰㝙斵㙉侣</w:t>
      </w:r>
      <w:r>
        <w:rPr/>
        <w:t>ꤰ</w:t>
      </w:r>
      <w:r>
        <w:rPr/>
        <w:t>啨敲⍑圪ꥨ쉸⩨輳슮쉁仂녗歞ꏂ癓</w:t>
      </w:r>
      <w:r>
        <w:rPr/>
        <w:t>ⵯ</w:t>
      </w:r>
      <w:r>
        <w:rPr/>
        <w:t>呎硧璩㈬㧂䑺朩⥹弰충潹区┥夰欳㥲</w:t>
      </w:r>
      <w:r>
        <w:rPr/>
        <w:t>ꕰ</w:t>
      </w:r>
      <w:r>
        <w:rPr/>
        <w:t>椲㴳灬㏂卡疬⩂쉖䠨㑥攪䘩悬偅婍轾祾㌰㆏兺坨ꍲ␸兡䰮楐⹀䎩쉩깢쉊䉷珍ꅚ窏汊녾䉓猲쉣摐⿂飍栺</w:t>
      </w:r>
      <w:r>
        <w:rPr/>
        <w:t>ⵏ</w:t>
      </w:r>
      <w:r>
        <w:rPr/>
        <w:t>壂䭔䝫匮灡线轞䍑坉ㄯ渲硍╁⩤䩡⥰⪮煮セ쉺숳穈▵医거晃</w:t>
      </w:r>
      <w:r>
        <w:rPr/>
        <w:t>ꕤ</w:t>
      </w:r>
      <w:r>
        <w:rPr/>
        <w:t>噑⑴㤥癍敦嘽彁㭎㜻⽠슥漯③佭泂쉚玣⨽⽦쉃</w:t>
      </w:r>
      <w:r>
        <w:rPr/>
        <w:t>ꥅ</w:t>
      </w:r>
      <w:r>
        <w:rPr/>
        <w:t>숤㔵汱䑔揂拂渦ぇ㌦䱟猭㵵縤南⩇朥</w:t>
      </w:r>
      <w:r>
        <w:rPr/>
        <w:t>⡭</w:t>
      </w:r>
      <w:r>
        <w:rPr/>
        <w:t>卷䄪쉪䢘渱㩄뼰⎏垩㑞뽾╤契긺䅾싂츰䑾爲</w:t>
      </w:r>
      <w:r>
        <w:rPr/>
        <w:t>ꕅ</w:t>
      </w:r>
      <w:r>
        <w:rPr/>
        <w:t>격깔㐱盃☪</w:t>
      </w:r>
      <w:r>
        <w:rPr/>
        <w:t>ⰵ</w:t>
      </w:r>
      <w:r>
        <w:rPr/>
        <w:t>猫⫍轱⛂</w:t>
      </w:r>
      <w:r>
        <w:rPr/>
        <w:t>ⱇ</w:t>
      </w:r>
      <w:r>
        <w:rPr/>
        <w:t>䨻䅪犏睷䝗㈽쉙숰쉈儷慘</w:t>
      </w:r>
      <w:r>
        <w:rPr/>
        <w:t>ꕮ␶</w:t>
      </w:r>
      <w:r>
        <w:rPr/>
        <w:t>嘪城②ꅹ</w:t>
      </w:r>
      <w:r>
        <w:rPr/>
        <w:t>ꤻ</w:t>
      </w:r>
      <w:r>
        <w:rPr/>
        <w:t>䝖埂㬣彖樺愱뭆㤰</w:t>
      </w:r>
      <w:r>
        <w:rPr/>
        <w:t>ⱨ</w:t>
      </w:r>
      <w:r>
        <w:rPr/>
        <w:t>싂搬恤塮㨺焸䖿쉹凂申䪬繲灇捀猫塥恴幸䀦썾♔⮮뭆搹噃㘭싃呤琺䅯係⤴ꅤ</w:t>
      </w:r>
      <w:r>
        <w:rPr/>
        <w:t>⠯</w:t>
      </w:r>
      <w:r>
        <w:rPr/>
        <w:t>唥入嫂縵</w:t>
      </w:r>
      <w:r>
        <w:rPr/>
        <w:t>ⰴ</w:t>
      </w:r>
      <w:r>
        <w:rPr/>
        <w:t>ꤦ</w:t>
      </w:r>
      <w:r>
        <w:rPr/>
        <w:t>숻쵚扩⌤㉶䑟幠쉸䙁숲繫䓎⏂乨</w:t>
      </w:r>
      <w:r>
        <w:rPr/>
        <w:t>꤬</w:t>
      </w:r>
      <w:r>
        <w:rPr/>
        <w:t>㓂帵婭㤦㷃拂瑨슻㌥땧䏂습唳扉典䑧䍴頮촶캥⨩杲쏂彌な皥洱녎䜽껎睎牁</w:t>
      </w:r>
      <w:r>
        <w:rPr/>
        <w:t>ꤺ</w:t>
      </w:r>
      <w:r>
        <w:rPr/>
        <w:t>歸</w:t>
      </w:r>
      <w:r>
        <w:rPr/>
        <w:t>ꕟ</w:t>
      </w:r>
      <w:r>
        <w:rPr/>
        <w:t>繉䆘䑚쉬癘塲㔰㨳ㅕ쉆⥣呆甩挊㣍㌫䱠䭭䋂⬷煖乚⨦浍⛂䰤弥㡡숮䑥佯숬猫匯㥏㷂㘴땴浐凂爵㒮㊮䭮椯䵐摴⥡燂湡獁捗癮䩣╭暏䞬⪿憱揂掵⍬癇圤呑䅃佈</w:t>
      </w:r>
      <w:r>
        <w:rPr/>
        <w:t>ꔯ</w:t>
      </w:r>
      <w:r>
        <w:rPr/>
        <w:t>堤㡎桠㬳皮䤹쉺♲浳쉕⯂ㅚ䕎唭䱋숱⨯땕怺婷墣쉣き숣奐</w:t>
      </w:r>
      <w:r>
        <w:rPr/>
        <w:t>ꦱ</w:t>
      </w:r>
      <w:r>
        <w:rPr/>
        <w:t>狂穡⮣繅濂㥾⿂숩願⽆䱟뮩䫂㞱煾硫䑣慩忂ꇂ䵸숱⤺破坫塣猴㗍飃杗캻〪뽎쵋</w:t>
      </w:r>
      <w:r>
        <w:rPr/>
        <w:t>ⱴ</w:t>
      </w:r>
      <w:r>
        <w:rPr/>
        <w:t>묮祸珎挪뭍琮㬩繒佬쉳⭭⪥攥灺栤싂촬憮稪乥朶低䉅♲㝤싎䅏庡䅙斵敳乫</w:t>
      </w:r>
      <w:r>
        <w:rPr/>
        <w:t>ꤷ</w:t>
      </w:r>
      <w:r>
        <w:rPr/>
        <w:t>煚瑯䪱싂숻⨻쏂繆⬤䥍婔ꍒ䆱債並㑡뮩⽓ꥰ䯂縪䍤轋⬮⨹呈뿍繥咣쏂땙剫⩅뭐坟枩⨫⭴</w:t>
      </w:r>
      <w:r>
        <w:rPr/>
        <w:t>ꕖ</w:t>
      </w:r>
      <w:r>
        <w:rPr/>
        <w:t>塹顊䭱쉵♞拂硴掣愹㵢뗂䉹娫樮浶䡚䡳嫍㡫灔⩅</w:t>
      </w:r>
      <w:r>
        <w:rPr/>
        <w:t>⣃</w:t>
      </w:r>
      <w:r>
        <w:rPr/>
        <w:t>㡞坎咩犩䙖쉕숣癚盍䙈擂</w:t>
      </w:r>
      <w:r>
        <w:rPr/>
        <w:t>ꥆ⹟</w:t>
      </w:r>
      <w:r>
        <w:rPr/>
        <w:t>猱竂䙴旃䡃橯칞畹ㅓ泃瀨</w:t>
      </w:r>
      <w:r>
        <w:rPr/>
        <w:t>Ⱟ</w:t>
      </w:r>
      <w:r>
        <w:rPr/>
        <w:t>晡㙢䩉捧呡秎</w:t>
      </w:r>
      <w:r>
        <w:rPr/>
        <w:t>Ɱ</w:t>
      </w:r>
      <w:r>
        <w:rPr/>
        <w:t>潑䕏䡆뭫쎵操頩㇎夭䱴ꏂ悡슮䕴ꅔ慔倰䕫㒥氣㕤瀹䡷㈭琭額啹楷否暵䑃彍皏숰⭚뗃ꥧ啚癌榬煷㗂晉礶杇礴潉歳ꌪ㓂灨습</w:t>
      </w:r>
      <w:r>
        <w:rPr/>
        <w:t>ꤰ</w:t>
      </w:r>
      <w:r>
        <w:rPr/>
        <w:t>䝩꥕㡵捪䡞智㉄檩彣㉡檱뽘假⵷縹劮甩繑촫⪡䱬潖敭쉾斬橓묺쉕</w:t>
      </w:r>
      <w:r>
        <w:rPr/>
        <w:t>⡚</w:t>
      </w:r>
      <w:r>
        <w:rPr/>
        <w:t>澱썶䍐뭌獘뽥拂䚏䇂䙡䝅帰㝯긽㉮㢵婵勎쉬繏㭔塠싂㪏믂䵰䄤⽃䕆╖䒘꥞㯂瑪걹쉀</w:t>
      </w:r>
      <w:r>
        <w:rPr/>
        <w:t>ⱀ</w:t>
      </w:r>
      <w:r>
        <w:rPr/>
        <w:t>轶</w:t>
      </w:r>
      <w:r>
        <w:rPr/>
        <w:t>ⱖ</w:t>
      </w:r>
      <w:r>
        <w:rPr/>
        <w:t>ㅱ㫂䐮䔪帬婔쉸걎㌺湎㎱㡣囂</w:t>
      </w:r>
      <w:r>
        <w:rPr/>
        <w:t>ⱟ</w:t>
      </w:r>
      <w:r>
        <w:rPr/>
        <w:t>쉭浖㝢⻂昽ꌫ␯쉫쉘幱卸ㆡ辥燂浡势숻</w:t>
      </w:r>
      <w:r>
        <w:rPr/>
        <w:t>Ⱳ</w:t>
      </w:r>
      <w:r>
        <w:rPr/>
        <w:t>꧂</w:t>
      </w:r>
      <w:r>
        <w:rPr/>
        <w:t>攺䜶㬹捘䭮䙾녎瘪繇䗂긶쌽䊵啍쉆牖䵃迂䙡煗㋂쉬⫂沘歱싍䇂䀹㐽쉳⧂䉇㵰䤣硭兙稯繑䖵佔㯂搽쉉呥쉠璩⶘娪淂匲坘긤껂橬♍昬⼵걮♱狂㭴䶣숸狂ꥦ噘</w:t>
      </w:r>
      <w:r>
        <w:rPr/>
        <w:t>ⶮ</w:t>
      </w:r>
      <w:r>
        <w:rPr/>
        <w:t>㵥泂칈</w:t>
      </w:r>
      <w:r>
        <w:rPr/>
        <w:t>ꕔ</w:t>
      </w:r>
      <w:r>
        <w:rPr/>
        <w:t>堺睙だ礫㭆</w:t>
      </w:r>
      <w:r>
        <w:rPr/>
        <w:t>ⷂ</w:t>
      </w:r>
      <w:r>
        <w:rPr/>
        <w:t>쉾汣偃悩쌮礤걀䕹</w:t>
      </w:r>
      <w:r>
        <w:rPr/>
        <w:t>ꖘ</w:t>
      </w:r>
      <w:r>
        <w:rPr/>
        <w:t>呥乯刣也烂䙪</w:t>
      </w:r>
      <w:r>
        <w:rPr/>
        <w:t>ⱴ</w:t>
      </w:r>
      <w:r>
        <w:rPr/>
        <w:t>擎쉠矂憩㖱䵩慉䱒㣍䅤灎ㅢ♮㑙</w:t>
      </w:r>
      <w:r>
        <w:rPr/>
        <w:t>⡃</w:t>
      </w:r>
      <w:r>
        <w:rPr/>
        <w:t>㇂ꇂび单䩙</w:t>
      </w:r>
      <w:r>
        <w:rPr/>
        <w:t>ꤥ</w:t>
      </w:r>
      <w:r>
        <w:rPr/>
        <w:t>䡸扖昊㞥싍</w:t>
      </w:r>
      <w:r>
        <w:rPr/>
        <w:t>Ⳃ</w:t>
      </w:r>
      <w:r>
        <w:rPr/>
        <w:t>䙨숷牐䝸⩴</w:t>
      </w:r>
      <w:r>
        <w:rPr/>
        <w:t>ⰷ</w:t>
      </w:r>
      <w:r>
        <w:rPr/>
        <w:t>轩穔慆喱녞묱㥨敷</w:t>
      </w:r>
      <w:r>
        <w:rPr/>
        <w:t>꥟</w:t>
      </w:r>
      <w:r>
        <w:rPr/>
        <w:t>啍扖嗃뭷佴傩彪䷂⵵所囎佈䵀쉔慅纏瘸剉灐</w:t>
      </w:r>
      <w:r>
        <w:rPr/>
        <w:t>ⱒ</w:t>
      </w:r>
      <w:r>
        <w:rPr/>
        <w:t>療</w:t>
      </w:r>
      <w:r>
        <w:rPr/>
        <w:t>ꥍ</w:t>
      </w:r>
      <w:r>
        <w:rPr/>
        <w:t>䭃䱔ゥ杞⸤㩟걗㭇冻扷檩璻◂䁏</w:t>
      </w:r>
      <w:r>
        <w:rPr/>
        <w:t>ⷂ</w:t>
      </w:r>
      <w:r>
        <w:rPr/>
        <w:t>쉌撣䑋顩ㄭ産䦡㑹敺砤核䙐쉩</w:t>
      </w:r>
      <w:r>
        <w:rPr/>
        <w:t>ꦻ</w:t>
      </w:r>
      <w:r>
        <w:rPr/>
        <w:t>参녉쉰猺颵畚浍쉀숩䞩晃塔⻂稴矂姂妮戳潚ㄻ牉뼪呕䏂煷样쉂걄⪱㍀㭵숴䩧⫂侩㜮⽴ꆬ</w:t>
      </w:r>
      <w:r>
        <w:rPr/>
        <w:t>ⰷ</w:t>
      </w:r>
      <w:r>
        <w:rPr/>
        <w:t>㈯</w:t>
      </w:r>
      <w:r>
        <w:rPr/>
        <w:t>ꖣ</w:t>
      </w:r>
      <w:r>
        <w:rPr/>
        <w:t>㥃睯㭫噭</w:t>
      </w:r>
      <w:r>
        <w:rPr/>
        <w:t>ꕳ</w:t>
      </w:r>
      <w:r>
        <w:rPr/>
        <w:t>浂♅䥙갹梿쉤え㙈燂녌쉒畠〻伪䡎䅀ㅰ䑙촱䢏㙎</w:t>
      </w:r>
      <w:r>
        <w:rPr/>
        <w:t>ꤶ</w:t>
      </w:r>
      <w:r>
        <w:rPr/>
        <w:t>奠썡浕녂슡䋃䡕</w:t>
      </w:r>
      <w:r>
        <w:rPr/>
        <w:t>ꕊ</w:t>
      </w:r>
      <w:r>
        <w:rPr/>
        <w:t>츲묫珂쉗슩썥唲淂</w:t>
      </w:r>
      <w:r>
        <w:rPr/>
        <w:t>ꕲ</w:t>
      </w:r>
      <w:r>
        <w:rPr/>
        <w:t>䬪╄教䌸㍓ꅏ沩懂页쉷轘䡙䥪䍀쉪氥楹攺㙸煑䠯㜬昲檥싃쉢숶䡯쉴㭍ꍭ⫎㝧㝶</w:t>
      </w:r>
      <w:r>
        <w:rPr/>
        <w:t>Ⱪ</w:t>
      </w:r>
      <w:r>
        <w:rPr/>
        <w:t>䡎䵕뗂◂嚏轉瑕쉕䥡浯乄ꅪ</w:t>
      </w:r>
      <w:r>
        <w:rPr/>
        <w:t>Ⳃ</w:t>
      </w:r>
      <w:r>
        <w:rPr/>
        <w:t>ꥪ䔽嚱䱴滂頨넨䅳礤瀵</w:t>
      </w:r>
      <w:r>
        <w:rPr/>
        <w:t>ꥂ</w:t>
      </w:r>
      <w:r>
        <w:rPr/>
        <w:t>砫啑䄶숪㛂彭䙈</w:t>
      </w:r>
      <w:r>
        <w:rPr/>
        <w:t>⡮</w:t>
      </w:r>
      <w:r>
        <w:rPr/>
        <w:t>쌤轇숷堳층潺쉙㌣䑨敶뗂䙐쉲쵨쉅䅕䓂슣湣乒쉨扥걪슏晇</w:t>
      </w:r>
      <w:r>
        <w:rPr/>
        <w:t>꥓⥌</w:t>
      </w:r>
      <w:r>
        <w:rPr/>
        <w:t>兠㤦쌰嫂剕쉯䕩㶏窣䲵浞ㄤ轥湂頱烂楒쉐⨯⍙쵾぀쵊失㝢⫂썲㔯䑭津㥢纡</w:t>
      </w:r>
      <w:r>
        <w:rPr/>
        <w:t>Ⲯ</w:t>
      </w:r>
      <w:r>
        <w:rPr/>
        <w:t>套뾻땷쉲䥏⛂㨳汚㭰쉒캩䀦獌㕶ㆥ㍌楆敤㨫剟쉶恅쉹츭숭㫂煲</w:t>
      </w:r>
      <w:r>
        <w:rPr/>
        <w:t>ⱀ</w:t>
      </w:r>
      <w:r>
        <w:rPr/>
        <w:t>癳㑖슿쉙ꍩ顢乺渭䉠栣䱗䵔煁䌲ぞ㥟⹥繉땹䋂煯㞥䍎秂懂砤숬䁷쉗偃⾿땾浔睆倫</w:t>
      </w:r>
      <w:r>
        <w:rPr/>
        <w:t>꤬</w:t>
      </w:r>
      <w:r>
        <w:rPr/>
        <w:t>㠩灁숨긽丩偱庩㥁쌪癕牧硈儶澏</w:t>
      </w:r>
      <w:r>
        <w:rPr/>
        <w:t>ꥊ</w:t>
      </w:r>
      <w:r>
        <w:rPr/>
        <w:t>廂싂辩㍮弭畗㝕澿匽㭑䩫⭆⥮横患쉵煶乣稵</w:t>
      </w:r>
      <w:r>
        <w:rPr/>
        <w:t>ⴤ</w:t>
      </w:r>
      <w:r>
        <w:rPr/>
        <w:t>頮뭱쉥㙲땚䉗乘倣ꌣ吷ꅑ䭞䧂㩬悥泂参␲嚱꧎漹瘪⯂</w:t>
      </w:r>
      <w:r>
        <w:rPr/>
        <w:t>ꗂ</w:t>
      </w:r>
      <w:r>
        <w:rPr/>
        <w:t>䲥楔</w:t>
      </w:r>
      <w:r>
        <w:rPr/>
        <w:t>ꤣ</w:t>
      </w:r>
      <w:r>
        <w:rPr/>
        <w:t>歱⹥熏䍡걚䤣쉲汤┫潾䠻䍢欯厮슏振䵧☱</w:t>
      </w:r>
      <w:r>
        <w:rPr/>
        <w:t>ꥏ</w:t>
      </w:r>
      <w:r>
        <w:rPr/>
        <w:t>挦ヂ托ㆩꄹ损㙦㬳䅖歲㠵⍷呾썚㟂쵭쵨煍㩨稶潹㥚椳䌵沵伶⨺췂溬獳싎쉾숹䰯</w:t>
      </w:r>
      <w:r>
        <w:rPr/>
        <w:t>ⰸ</w:t>
      </w:r>
      <w:r>
        <w:rPr/>
        <w:t>숯⬯幵桊⸷</w:t>
      </w:r>
      <w:r>
        <w:rPr/>
        <w:t>ⶩꤴ⩦</w:t>
      </w:r>
      <w:r>
        <w:rPr/>
        <w:t>灇ぢ㡟塙쉩䈫䔫䝎쉗䁌眴䨴䨤伵氯瑌쉃慡뇂䑐䜥⸷䵩⼷⍘瘪娱</w:t>
      </w:r>
      <w:r>
        <w:rPr/>
        <w:t>꧂</w:t>
      </w:r>
      <w:r>
        <w:rPr/>
        <w:t>뭵ぐ搱䮥䍕㙳㶿⎩⍓斵煲㆏灱㉀栊欦截㍤</w:t>
      </w:r>
      <w:r>
        <w:rPr/>
        <w:t>Ⱚ</w:t>
      </w:r>
      <w:r>
        <w:rPr/>
        <w:t>潃䭺倭皏노䞏</w:t>
      </w:r>
      <w:r>
        <w:rPr/>
        <w:t>⢿</w:t>
      </w:r>
      <w:r>
        <w:rPr/>
        <w:t>块塥䙏䟂瑯䍄漥䡘⌺쉠⩋揃占⪮捇</w:t>
      </w:r>
      <w:r>
        <w:rPr/>
        <w:t>ⱇ</w:t>
      </w:r>
      <w:r>
        <w:rPr/>
        <w:t>曂娽匯㬶䭃䎱㙕슱焴楶焯싂④顢䊩ヂ</w:t>
      </w:r>
      <w:r>
        <w:rPr/>
        <w:t>Ⱔ</w:t>
      </w:r>
      <w:r>
        <w:rPr/>
        <w:t>㍙婘捍숨㜬瑯쎿䵇换䊘ヂ㵹㕳⽤泂⹕ぁ縨녟捘⩮쏂䯃爽ꄲ䀨쉮硙⩪쎏圱挹顅⼵㗂彵恚</w:t>
      </w:r>
      <w:r>
        <w:rPr/>
        <w:t>⡷</w:t>
      </w:r>
      <w:r>
        <w:rPr/>
        <w:t>㡶쉕</w:t>
      </w:r>
      <w:r>
        <w:rPr/>
        <w:t>ⱟ</w:t>
      </w:r>
      <w:r>
        <w:rPr/>
        <w:t>싂敞数㫂쵸樻獡勎숣顟⍎抩</w:t>
      </w:r>
      <w:r>
        <w:rPr/>
        <w:t>⡡</w:t>
      </w:r>
      <w:r>
        <w:rPr/>
        <w:t>숸㩔㟂숽ꥡ忂뽷숺슘ꏂ飂⩳侱⥘⥆╁周幙浥㥘䙸砭♄煫䏂놮湲䕶硆⽐搮橒</w:t>
      </w:r>
      <w:r>
        <w:rPr/>
        <w:t>ⱂ</w:t>
      </w:r>
      <w:r>
        <w:rPr/>
        <w:t>썗</w:t>
      </w:r>
      <w:r>
        <w:rPr/>
        <w:t>ꔴ</w:t>
      </w:r>
      <w:r>
        <w:rPr/>
        <w:t>瑋슣썤串㝑偹砮ㅅ</w:t>
      </w:r>
      <w:r>
        <w:rPr/>
        <w:t>꧂</w:t>
      </w:r>
      <w:r>
        <w:rPr/>
        <w:t>彔⩴ꥲ廂ㄴ祥歕ꅾ爭捄敆ヂ顔䅬彤橘兡䁁㩱玮敹焱⩞楎㈣쵍싃㕘⻂䫂⩤桡숥䐮卺㑱䭠楎⨺ꥨ녓㉤㭀瀨䁉쉶깦숫颣䧂ㅂ㒿숶ꆩ</w:t>
      </w:r>
      <w:r>
        <w:rPr/>
        <w:t>ⵢ</w:t>
      </w:r>
      <w:r>
        <w:rPr/>
        <w:t>凎縪晖㉀汏ꎘ兗䑩䬻碱썳㨰炵捀㕢⸥㧃쉸䐳〉㘩扂</w:t>
      </w:r>
      <w:r>
        <w:rPr/>
        <w:t>ꤩ</w:t>
      </w:r>
      <w:r>
        <w:rPr/>
        <w:t>숬㚘ッ癸㥶쉟쉇奬㑎⑬㞩㩇佥佴쉧䱖儦曂樻䴳⼷睖怵</w:t>
      </w:r>
      <w:r>
        <w:rPr/>
        <w:t>ꦡ</w:t>
      </w:r>
      <w:r>
        <w:rPr/>
        <w:t>뾘슘䉠䱮㵡꺱㉇㞵넫숨櫂扟愻⛍䛂뽧㥶ꅇ꺣撣堩伷놩뾩㔣乩ꥭ扺쉶ꎥ䝲㜪剸厮帮츺㡆䩤湊쉞硠♣猫넻轁繙</w:t>
      </w:r>
      <w:r>
        <w:rPr/>
        <w:t>ꔯ</w:t>
      </w:r>
      <w:r>
        <w:rPr/>
        <w:t>漲䕚炵깕圲湃㗂杙呭</w:t>
      </w:r>
      <w:r>
        <w:rPr/>
        <w:t>⡐</w:t>
      </w:r>
      <w:r>
        <w:rPr/>
        <w:t>숪䤦⩙奞汈啫拂겥㭓䱪䉤숲刣⩷⍱摅汈汃䍮쉎䔽㝧急⒣썷婡漬㬳♃囂頤⩳슬垱瘽漳</w:t>
      </w:r>
      <w:r>
        <w:rPr/>
        <w:t>ꤻ</w:t>
      </w:r>
      <w:r>
        <w:rPr/>
        <w:t>쉞瓎婬印干祬⨭</w:t>
      </w:r>
      <w:r>
        <w:rPr/>
        <w:t>ⴶ</w:t>
      </w:r>
      <w:r>
        <w:rPr/>
        <w:t>㄰輤</w:t>
      </w:r>
      <w:r>
        <w:rPr/>
        <w:t>ꕡ</w:t>
      </w:r>
      <w:r>
        <w:rPr/>
        <w:t>놣</w:t>
      </w:r>
      <w:r>
        <w:rPr/>
        <w:t>ⶣ</w:t>
      </w:r>
      <w:r>
        <w:rPr/>
        <w:t>ꍳ숯憩녳乆䥂䱊촰싂坪ㅞ숷䘦슏⌴攰</w:t>
      </w:r>
      <w:r>
        <w:rPr/>
        <w:t>ꕑ</w:t>
      </w:r>
      <w:r>
        <w:rPr/>
        <w:t>䩒쉉䅪稱䘰ㅕ㝫題쉈䋂</w:t>
      </w:r>
      <w:r>
        <w:rPr/>
        <w:t>ⶣ</w:t>
      </w:r>
      <w:r>
        <w:rPr/>
        <w:t>䛂쉇싂煷幯䠺䰯剕剞⌹</w:t>
      </w:r>
      <w:r>
        <w:rPr/>
        <w:t>⵰</w:t>
      </w:r>
      <w:r>
        <w:rPr/>
        <w:t>ㅹ⿂南欻</w:t>
      </w:r>
      <w:r>
        <w:rPr/>
        <w:t>Ⱓ</w:t>
      </w:r>
      <w:r>
        <w:rPr/>
        <w:t>뭢숴亥䜮쉂䦣싃</w:t>
      </w:r>
      <w:r>
        <w:rPr/>
        <w:t>ꦵ</w:t>
      </w:r>
      <w:r>
        <w:rPr/>
        <w:t>䠸䁴䳂伹촫塄倶帶掣硬⵾╞煢啥쉉昴</w:t>
      </w:r>
      <w:r>
        <w:rPr/>
        <w:t>Ⳃ</w:t>
      </w:r>
      <w:r>
        <w:rPr/>
        <w:t>戦䱑䕊煩슏矂係佟圩</w:t>
      </w:r>
      <w:r>
        <w:rPr/>
        <w:t>ⷂꦩ</w:t>
      </w:r>
      <w:r>
        <w:rPr/>
        <w:t>妏뭐⩒</w:t>
      </w:r>
      <w:r>
        <w:rPr/>
        <w:t>꧂</w:t>
      </w:r>
      <w:r>
        <w:rPr/>
        <w:t>㭮爸測晾싂ꅲ扺걣깱숱䨪殘填倯允桕쉑⤨슥䅾摎洱뾩〺㥡牪捅땬쉷䁹斬깨匸ꥳ䘱〣깏ꍎ呀</w:t>
      </w:r>
      <w:r>
        <w:rPr/>
        <w:t>ꕹꦻ</w:t>
      </w:r>
      <w:r>
        <w:rPr/>
        <w:t>玏</w:t>
      </w:r>
      <w:r>
        <w:rPr/>
        <w:t>ⵔ</w:t>
      </w:r>
      <w:r>
        <w:rPr/>
        <w:t>㡌</w:t>
      </w:r>
      <w:r>
        <w:rPr/>
        <w:t>ꗂ</w:t>
      </w:r>
      <w:r>
        <w:rPr/>
        <w:t>쉲嘭愰塡쉎婶⥃깮䪿杨幏컂⍃她杆搷㝠恉䩤쉏潸弩⎬㙂稻浬お㜪㤹稦⥸⨊掣갥⾱旂佟拂卢牀祔</w:t>
      </w:r>
      <w:r>
        <w:rPr/>
        <w:t>ꥈ</w:t>
      </w:r>
      <w:r>
        <w:rPr/>
        <w:t>剫慟⑟㕃</w:t>
      </w:r>
      <w:r>
        <w:rPr/>
        <w:t>⡺</w:t>
      </w:r>
      <w:r>
        <w:rPr/>
        <w:t>咮噢묦㑂쉍㑌䥠␺戸䨷仃偒</w:t>
      </w:r>
      <w:r>
        <w:rPr/>
        <w:t>ꥇ</w:t>
      </w:r>
      <w:r>
        <w:rPr/>
        <w:t>轀殬䥷伶桑쉫䥮歁㜥惂坔䉆쉩컂⏂䑦娣썱〉礽坷쉅䝱卩癔쉮昳䡟䉟쉾㜹顺䝳㝌啗穌癬䭊䙖♈㈴輰숶䩄㚵䑪⽸갯䬤㇂껂뽐촹쉣뿂睨⽣汈䡪穢쉁⬲䍇摊秂扔嘸影颬煴㘯告</w:t>
      </w:r>
      <w:r>
        <w:rPr/>
        <w:t>ꦩ</w:t>
      </w:r>
      <w:r>
        <w:rPr/>
        <w:t>喬숻梿⼥䦩긲剑묽来슬㶻攲⨴摗敤䘴칲䍑쉱⑱潖</w:t>
      </w:r>
      <w:r>
        <w:rPr/>
        <w:t>ꕡ</w:t>
      </w:r>
      <w:r>
        <w:rPr/>
        <w:t>녓橕쉁㊥䭶繈䟂界㡊轢쉈䡂쉅婀㮘놥洪숴뭣穾⬤ꥡ⩃橪뼣轥쉂쉎輶⮩杓슣牷싂䝀ヂ뾩䭗瘨㑔떱⍹쉙辿挪㡓썩ꍉ洨싂</w:t>
      </w:r>
      <w:r>
        <w:rPr/>
        <w:t>ꦩ</w:t>
      </w:r>
      <w:r>
        <w:rPr/>
        <w:t>싂䍉슻扂廂焲昨숪⥦區격⌲䀺⸽⼨뾮睪皥煶湷㍈䴰廂搰쉍싂癅썎촸煪㍖敧癏異쉺䅬썞妵쵈帲䂮瀬쉔橧⹲婯揂㭣㧂쉧쉢⍪睍矂㠮칰ꆏ슱曂䥌♹쉠쵞睾뿂て先䜴뭭뭳땂䠩嘪䰹㫃놣獳忂썞嚘㉩숰堲穃楡灐偆ꥮ슥⨥怪싂晭椵Ⓙ漽渦㒘䫂⭍顑쉉숰숤縥䉶䭴ガ</w:t>
      </w:r>
      <w:r>
        <w:rPr/>
        <w:t>ꦘ</w:t>
      </w:r>
      <w:r>
        <w:rPr/>
        <w:t>Ɽ</w:t>
      </w:r>
      <w:r>
        <w:rPr/>
        <w:t>旂㶡䍯繋䮬ꅱ樱煺⥹슮甤何쉮公䒥슱ꌳ♇轃玬쵎쉚頪⩄䯂禮毂繺汆싂曎灌췂彺惂㕣懂</w:t>
      </w:r>
      <w:r>
        <w:rPr/>
        <w:t>ⱳ</w:t>
      </w:r>
      <w:r>
        <w:rPr/>
        <w:t>쉳쉁䙉杳쎻櫂䐩梣䵂攰兕卧昻椹睄䢣秂輺⭵恑灣砮獈☲⧂ㅙ敳칌䱆槎습⑔牷㠵塃䜸㕐䩌伭煒딺兤</w:t>
      </w:r>
      <w:r>
        <w:rPr/>
        <w:t>ⵋ</w:t>
      </w:r>
      <w:r>
        <w:rPr/>
        <w:t>쉅挣␱긲敓晠毂娰幸浑㑄涿摒博坶쉯丵恩湸㈯쵺䚬飂⯂숴칰呵塯䫂┥杩䱔䭭⹵숽걣榥改침㊣슣</w:t>
      </w:r>
      <w:r>
        <w:rPr/>
        <w:t>ꥄ</w:t>
      </w:r>
      <w:r>
        <w:rPr/>
        <w:t>嫂㜫⦣摒뾩ꆵ㇂䌥㫍爳弫㑎</w:t>
      </w:r>
      <w:r>
        <w:rPr/>
        <w:t>⡍</w:t>
      </w:r>
      <w:r>
        <w:rPr/>
        <w:t>䡫ㅩꍈ䝁欯쵍䑤칳佐숥㈴瑥卌䉺넹栵䎣습깶噑徥懂娮硕㋂녒矂슥쵴彃㤫摆偾皻潐㪮潌桒猱숩慀숹깥匷儽繦畢문扱쉯쉫㵯㓂격䆵单䡸抿┮庱싂걄䍭纻幖⍸쉈⎥⩀捈礽繉슣뗂</w:t>
      </w:r>
      <w:r>
        <w:rPr/>
        <w:t>ꦱ</w:t>
      </w:r>
      <w:r>
        <w:rPr/>
        <w:t>浘嚏潙揂뼨</w:t>
      </w:r>
      <w:r>
        <w:rPr/>
        <w:t>ⱁ</w:t>
      </w:r>
      <w:r>
        <w:rPr/>
        <w:t>㒘轖歆奋썔䀲歫㌭咡쉋⨊쎏卺癡♩쉏娪뼰㍟繸</w:t>
      </w:r>
      <w:r>
        <w:rPr/>
        <w:t>⠶</w:t>
      </w:r>
      <w:r>
        <w:rPr/>
        <w:t>㩢싂套䁱桁㋂췂ㅲ쉲㬬乾쉟슩漬勂硪侣頶땫땡婘濂쉂摴</w:t>
      </w:r>
      <w:r>
        <w:rPr/>
        <w:t>ꥊ⌸</w:t>
      </w:r>
      <w:r>
        <w:rPr/>
        <w:t>疘쉋ち灋䋂곂䡂㝦㕱숬㑕䵎墻汈쵯懂婌뽷䵎슿晇</w:t>
      </w:r>
      <w:r>
        <w:rPr/>
        <w:t>Ⳃ</w:t>
      </w:r>
      <w:r>
        <w:rPr/>
        <w:t>摏䙬뽤⹗긬ヂꥹ䛃留㍣嘤獕쉚癷皘䪩䉂⑰䡓㠶摘</w:t>
      </w:r>
      <w:r>
        <w:rPr/>
        <w:t>⡁▩</w:t>
      </w:r>
      <w:r>
        <w:rPr/>
        <w:t>䥣䕕⑞㊥</w:t>
      </w:r>
      <w:r>
        <w:rPr/>
        <w:t>ⴹ</w:t>
      </w:r>
      <w:r>
        <w:rPr/>
        <w:t>싃晲塍</w:t>
      </w:r>
      <w:r>
        <w:rPr/>
        <w:t>⡸</w:t>
      </w:r>
      <w:r>
        <w:rPr/>
        <w:t>儥쉇䵮琶네䗂太㡵츳⤣⩬摥쉑嫃㕉뭇迃㘱呌呲睾䑈琩圲숨啺稣⽓ꅞ䩯壍䬮⨫⵭湘恭㈺㡱㛂繲嗂娸䆩㯍澩ㅆ⒬疻숲⹐偖㏎啐</w:t>
      </w:r>
      <w:r>
        <w:rPr/>
        <w:t>ⵁ</w:t>
      </w:r>
      <w:r>
        <w:rPr/>
        <w:t>弨䕒轴縰夳㶘䨫⩟슩睸⽇쉟娦攳捷㵍쉡㤷樦⻂ㅍ住䕐呁䘪䩍儯稶</w:t>
      </w:r>
      <w:r>
        <w:rPr/>
        <w:t>⡂</w:t>
      </w:r>
      <w:r>
        <w:rPr/>
        <w:t>ꏍ싂⩢䭅拍숺䅠灌挺슩땈싎㚩洫ㆥ洩䁤⭯ꌦ숵</w:t>
      </w:r>
      <w:r>
        <w:rPr/>
        <w:t>ⶏ</w:t>
      </w:r>
      <w:r>
        <w:rPr/>
        <w:t>瘸夫쉲䈬</w:t>
      </w:r>
      <w:r>
        <w:rPr/>
        <w:t>ꕭ⧂</w:t>
      </w:r>
      <w:r>
        <w:rPr/>
        <w:t>㜽搶睕㔲숫娵싎숦痎</w:t>
      </w:r>
      <w:r>
        <w:rPr/>
        <w:t>Ⱚ</w:t>
      </w:r>
      <w:r>
        <w:rPr/>
        <w:t>轐⸨顇⩧슣䠹忎氶⭟窏⎻碻圴䠭繙輶뭚婧</w:t>
      </w:r>
      <w:r>
        <w:rPr/>
        <w:t>ꕮ</w:t>
      </w:r>
      <w:r>
        <w:rPr/>
        <w:t>䙓⭨䥃睉僂䡥㝁⑃슬뽏</w:t>
      </w:r>
      <w:r>
        <w:rPr/>
        <w:t>ꕺ</w:t>
      </w:r>
      <w:r>
        <w:rPr/>
        <w:t>䤻䭯樰⨭䩨츪㠭䭍⤽坬䍨牭桕⭍싂皏獠⬮榏㙵䝵澬捹杕怹汎⽧䩦僂䎵㢩䱸䩶瑐否쉴亮操わ乢꥚슩ꍶ杭㒥⌲</w:t>
      </w:r>
      <w:r>
        <w:rPr/>
        <w:t>ꕟ</w:t>
      </w:r>
      <w:r>
        <w:rPr/>
        <w:t>但炵啠♱噈敭╯澿</w:t>
      </w:r>
      <w:r>
        <w:rPr/>
        <w:t>꧃</w:t>
      </w:r>
      <w:r>
        <w:rPr/>
        <w:t>兩㬷ꥷㄨ칦摷玣⨯硯䍮倫♰쎵挸쉾㞣匸竂⹳딨毂瑑欩夣䄦㩒</w:t>
      </w:r>
      <w:r>
        <w:rPr/>
        <w:t>ⵗ⩬</w:t>
      </w:r>
      <w:r>
        <w:rPr/>
        <w:t>仂묱싂乴䭞䤫쵘⌯㚩儬疩坒뭎桎卵颱湾쉣싃⩍夨淎嚣꥘깮쉐쉳彐硊姂煋떬愰洽盂쉙䬴㕙⩳⑑걸</w:t>
      </w:r>
      <w:r>
        <w:rPr/>
        <w:t>ꕫ</w:t>
      </w:r>
      <w:r>
        <w:rPr/>
        <w:t>扏쉠囂㉊숪㩆㏎䙹쉖䀻瀭숯䷃⪮㙐區⎻캣彾习썺㖬䢣慴</w:t>
      </w:r>
      <w:r>
        <w:rPr/>
        <w:t>ꦩ</w:t>
      </w:r>
      <w:r>
        <w:rPr/>
        <w:t>녎쉵夻쌥</w:t>
      </w:r>
      <w:r>
        <w:rPr/>
        <w:t>ꥀ</w:t>
      </w:r>
      <w:r>
        <w:rPr/>
        <w:t>㎿㩡╮䨷쉷㥡彭싂걥乄瘽颿吳暻䣂伸㭨</w:t>
      </w:r>
      <w:r>
        <w:rPr/>
        <w:t>ꤪ</w:t>
      </w:r>
      <w:r>
        <w:rPr/>
        <w:t>摲썌䡄砯숯碏窘⥔╆䙔樹㉘䱘╶싍敪玩揂</w:t>
      </w:r>
      <w:r>
        <w:rPr/>
        <w:t>Ⱜ</w:t>
      </w:r>
      <w:r>
        <w:rPr/>
        <w:t>ぷ뇍㭘뭗硅⿂䔶싂㐦䧂싂愰獬惂☸㝡⍺个</w:t>
      </w:r>
      <w:r>
        <w:rPr/>
        <w:t>ⶣⵯ</w:t>
      </w:r>
      <w:r>
        <w:rPr/>
        <w:t>썶뭚䩄슣ꌯ슱夰䕆썭숰佩曍ꅀ</w:t>
      </w:r>
      <w:r>
        <w:rPr/>
        <w:t>ⱀ</w:t>
      </w:r>
      <w:r>
        <w:rPr/>
        <w:t>䉘䅄ㅦ㓂䉕⩥煎剅氲ꅄ녧쉞畑䨫㙰圸䰪倽幦獀剣䶵䷎㭉⍡뽦슿぀伬牰潥곂䃂</w:t>
      </w:r>
      <w:r>
        <w:rPr/>
        <w:t>⠦</w:t>
      </w:r>
      <w:r>
        <w:rPr/>
        <w:t>伳瘵⮿婰㕫</w:t>
      </w:r>
      <w:r>
        <w:rPr/>
        <w:t>ⶱ</w:t>
      </w:r>
      <w:r>
        <w:rPr/>
        <w:t>輮쉆␰촸갊䙣쌬轋歃䈣渮䥚㡁昭彏橊쉘⌥</w:t>
      </w:r>
      <w:r>
        <w:rPr/>
        <w:t>Ⱶ</w:t>
      </w:r>
      <w:r>
        <w:rPr/>
        <w:t>䲘儭⿃쏂㠷쉳奂禥뭁䅾潷睱䄴汀⼦䷂杙捀슥䥆偯♠㑖쉰係⥒煖祂⚵⺩晌潣嗂</w:t>
      </w:r>
      <w:r>
        <w:rPr/>
        <w:t>Ⱟ</w:t>
      </w:r>
      <w:r>
        <w:rPr/>
        <w:t>뭥䛂嗂橐乆㡞䍾䩱淂㚬參漪䤫皩ㅎ顬汩䂻슬福숶秂䳂⹭橓桞䥎凂ㅞ⼯ㆱ祧䍰捰硭┹䭆桠㜻쉴뭾啋輻游䘭싎㑘辥▩㔵䃂䈦ꍧ埍䱣뽄</w:t>
      </w:r>
      <w:r>
        <w:rPr/>
        <w:t>꧂</w:t>
      </w:r>
      <w:r>
        <w:rPr/>
        <w:t>㭏悿꤮⪩䌬儨ꍣ䑬⬱쵙便殻갭止愲愸♉␹彙⹧噮瑉쉴㝬坯㏂㥫灶姂伱攸쉚瞿</w:t>
      </w:r>
      <w:r>
        <w:rPr/>
        <w:t>ⰹ</w:t>
      </w:r>
      <w:r>
        <w:rPr/>
        <w:t>匪䂩⸹堷㥙瘩沩乕㍯⤺⯎縭㥋穘搬숷</w:t>
      </w:r>
      <w:r>
        <w:rPr/>
        <w:t>ꔽ</w:t>
      </w:r>
      <w:r>
        <w:rPr/>
        <w:t>穚坰싃껂䌺廂곂⫂䐺奏뽮ざ䙚䄸㭮乳䐣㏂椱嫂⨭⥄囂晑梡硘䮡礩걙</w:t>
      </w:r>
      <w:r>
        <w:rPr/>
        <w:t>ꤳ</w:t>
      </w:r>
      <w:r>
        <w:rPr/>
        <w:t>牒깐䮥妥䕟╩䝎숺㥭洽祤䉱祏녅瑐碩⛂櫂厡搱庩䩆畦牬</w:t>
      </w:r>
      <w:r>
        <w:rPr/>
        <w:t>꧍</w:t>
      </w:r>
      <w:r>
        <w:rPr/>
        <w:t>坯쉴╪忍奮⧂睗갫썂䧂⤮꺬쉋䙧縴〦収䋂破乴㏂ꍁ榣싂溩塊♉娨汘㉈뇂顈㵤쉍㭡쌴䱷瑆</w:t>
      </w:r>
      <w:r>
        <w:rPr/>
        <w:t>⡠</w:t>
      </w:r>
      <w:r>
        <w:rPr/>
        <w:t>轱쵚칙⌨⚬唦䄶幢␳쵸橶⿂㋂働ㄪ⮩楈䨫旂쉹⨰督䍒</w:t>
      </w:r>
      <w:r>
        <w:rPr/>
        <w:t>Ⱪ⩨</w:t>
      </w:r>
      <w:r>
        <w:rPr/>
        <w:t>頱䥉숮棂伷杉㓂坖〭城갺㝾㑑穀쉱싂뽇걨楞⴨㞩⥅僂쎻偪⬥滂ꎮ넳싂䅅榩么⭙䛂쉨녖ꅸ䤴乔㵣䴴熬쌱쉏슱㐫噡㠸⩾</w:t>
      </w:r>
      <w:r>
        <w:rPr/>
        <w:t>⡬Ⓜ</w:t>
      </w:r>
      <w:r>
        <w:rPr/>
        <w:t>淂䗂慤扊</w:t>
      </w:r>
      <w:r>
        <w:rPr/>
        <w:t>ⲏ</w:t>
      </w:r>
      <w:r>
        <w:rPr/>
        <w:t>슏싂</w:t>
      </w:r>
      <w:r>
        <w:rPr/>
        <w:t>ꦻ</w:t>
      </w:r>
      <w:r>
        <w:rPr/>
        <w:t>䡵䅙㥨쵆橓䬩</w:t>
      </w:r>
      <w:r>
        <w:rPr/>
        <w:t>ⴳ</w:t>
      </w:r>
      <w:r>
        <w:rPr/>
        <w:t>䱫⥘쵊硗媬㍭颱ꄫ圫⹋쌭㜩捧㉧㡪嗂䔹䵚쉦걫啾䝡佚쉂免㥑䩴甥桟쉳昵冱숭♋顙练싂湉礲䙇慡机䀫</w:t>
      </w:r>
      <w:r>
        <w:rPr/>
        <w:t>ⱞ</w:t>
      </w:r>
      <w:r>
        <w:rPr/>
        <w:t>䠩⩍䤰犿㙨ぎ뇂瑨깷츲땨쉋뭑</w:t>
      </w:r>
      <w:r>
        <w:rPr/>
        <w:t>ꔰ</w:t>
      </w:r>
      <w:r>
        <w:rPr/>
        <w:t>焺噾⧂恺坞䀬땲含嫃㒩硷未墿䕃烂쉶棂䳎㜩熩畱쌲㵙䞘⪩䕪㡒</w:t>
      </w:r>
      <w:r>
        <w:rPr/>
        <w:t>ꥅ</w:t>
      </w:r>
      <w:r>
        <w:rPr/>
        <w:t>乍ぐ썋┷硍汤딵䅀吭╣浩</w:t>
      </w:r>
      <w:r>
        <w:rPr/>
        <w:t>ꔹ</w:t>
      </w:r>
      <w:r>
        <w:rPr/>
        <w:t>䎩婩䁄</w:t>
      </w:r>
      <w:r>
        <w:rPr/>
        <w:t>⠪</w:t>
      </w:r>
      <w:r>
        <w:rPr/>
        <w:t>噡䎣ꆩ⍚烃昩</w:t>
      </w:r>
      <w:r>
        <w:rPr/>
        <w:t>Ⳃ</w:t>
      </w:r>
      <w:r>
        <w:rPr/>
        <w:t>ꖩ</w:t>
      </w:r>
      <w:r>
        <w:rPr/>
        <w:t>垮</w:t>
      </w:r>
      <w:r>
        <w:rPr/>
        <w:t>⡴</w:t>
      </w:r>
      <w:r>
        <w:rPr/>
        <w:t>挫毂祲딻夬眸㓂㘷썋瞿㜦슥䘬⽤땣凂</w:t>
      </w:r>
      <w:r>
        <w:rPr/>
        <w:t>ⱔ</w:t>
      </w:r>
      <w:r>
        <w:rPr/>
        <w:t>灀깁㧂䅱矂㫂⫂쉹䨰♆嚻⩰⽒䭗慉估圣䮿繸숻搬熣㘪汨顕쉶繤쉞㡱妵焣숮䒣⹉硬▿ꅭ</w:t>
      </w:r>
      <w:r>
        <w:rPr/>
        <w:t>ꗎ</w:t>
      </w:r>
      <w:r>
        <w:rPr/>
        <w:t>含べ椊偔唭㛃㞡治쌰縶쉵匽쉾걐冻㤮쉃扪繙䉉栬䱰╊弣</w:t>
      </w:r>
      <w:r>
        <w:rPr/>
        <w:t>⠨</w:t>
      </w:r>
      <w:r>
        <w:rPr/>
        <w:t>搳斩她뇂辩</w:t>
      </w:r>
      <w:r>
        <w:rPr/>
        <w:t>⡅</w:t>
      </w:r>
      <w:r>
        <w:rPr/>
        <w:t>仂幪⹪迂充╳桮橐㝮쵲娱嘸䅁츪洹祢步呣溩繸呣䍔⦻⼭潌㙹⩂ꎣꎬ⽵䍌䙆临䭦痂ꅹꥲ⽑䝩⏎ꏂ汁桷䝅塓敢暥썍녈</w:t>
      </w:r>
      <w:r>
        <w:rPr/>
        <w:t>ꕎ⫃</w:t>
      </w:r>
      <w:r>
        <w:rPr/>
        <w:t>䕋稯掣숲塌㕦䷍慐啮䭤判⑰⩯榬兆슏</w:t>
      </w:r>
      <w:r>
        <w:rPr/>
        <w:t>ꦬ</w:t>
      </w:r>
      <w:r>
        <w:rPr/>
        <w:t>䦬䵥♵牥㵷㭵塵슩쉵呡澥䁐뼳秂恩县떥㤨㙔䄵깸礻癫䄪䖿쉮䔦쉢䤺櫍汭吺㉖窣까縵䶡䬤싃奙⸮祠亏圭⽹䱗頪眬㩶䥪㯎瓂㉷ꍾ扅ꅭ砱枬</w:t>
      </w:r>
      <w:r>
        <w:rPr/>
        <w:t>ꦵⵉ</w:t>
      </w:r>
      <w:r>
        <w:rPr/>
        <w:t>㨲砽ㅯ汲숶䴳ꇎ轶䡮摸</w:t>
      </w:r>
      <w:r>
        <w:rPr/>
        <w:t>ⷂ</w:t>
      </w:r>
      <w:r>
        <w:rPr/>
        <w:t>繘䙷漥쉺撬㠸矂㮥轄䃂䜫䷂彲쉹嘬晌㥸煄䭂뭢䴵숵浪긱碮⨭⹴㩹吻䕔椪숽⌺⩆쉙쉹慌㪩畉戺쉦칍</w:t>
      </w:r>
      <w:r>
        <w:rPr/>
        <w:t>ⲩⱅ</w:t>
      </w:r>
      <w:r>
        <w:rPr/>
        <w:t>믂</w:t>
      </w:r>
      <w:r>
        <w:rPr/>
        <w:t>ꤹ</w:t>
      </w:r>
      <w:r>
        <w:rPr/>
        <w:t>㜱飂洰梩깒⑏쵁☮体厱♬쉸䷂곂땍䆱⨪埂杉</w:t>
      </w:r>
      <w:r>
        <w:rPr/>
        <w:t>ⱷ</w:t>
      </w:r>
      <w:r>
        <w:rPr/>
        <w:t>剥ꥷ쉭轲傘䱞숵飂楇捰䪮ㄪ넪拂拂㭩坾婕潖䌫꧎浵썏恺氹䖩⵲惂㖵樥凎秂쉩恠げ况썂쉚䑡땢녕쉒┦恂㉭颵</w:t>
      </w:r>
      <w:r>
        <w:rPr/>
        <w:t>꧂</w:t>
      </w:r>
      <w:r>
        <w:rPr/>
        <w:t>쉙㝦</w:t>
      </w:r>
      <w:r>
        <w:rPr/>
        <w:t>ⵎ</w:t>
      </w:r>
      <w:r>
        <w:rPr/>
        <w:t>矎彡睶䰪쉈找爫䡮懂䈯꧎</w:t>
      </w:r>
      <w:r>
        <w:rPr/>
        <w:t>ꕆ</w:t>
      </w:r>
      <w:r>
        <w:rPr/>
        <w:t>䛂</w:t>
      </w:r>
      <w:r>
        <w:rPr/>
        <w:t>⣍</w:t>
      </w:r>
      <w:r>
        <w:rPr/>
        <w:t>侏䐫⥖ꥬꏂ䮩橹숻纱硳숵슣瀳㭑䙘獋숫</w:t>
      </w:r>
      <w:r>
        <w:rPr/>
        <w:t>ꥊ</w:t>
      </w:r>
      <w:r>
        <w:rPr/>
        <w:t>轆敤噮戴䝘灠妿捯⤹畃塡땧ㅐ䑣歱䑑乹⪏⽋썅坒橥䍟⹄炏䀺含䱅倪쉶瑅䤺⨸ꍑ슬쉱轍帤⨪扦磂瓂敎䵖搲啺摅뭁灋㡹䁤昽⍴㷂칧쉂繀㕋梘䵁顅之䊘㵙兩〽⩒㝖땞쉠놩ㅫ쉓硶䥶ꄶ凂啶쉡⽧ヂ뽫쉺䶩扟乯쉃㎵䕨쎘쉏쉉갵煥嘫쵫</w:t>
      </w:r>
      <w:r>
        <w:rPr/>
        <w:t>ⱅ</w:t>
      </w:r>
      <w:r>
        <w:rPr/>
        <w:t>㌬ꍉ◂쉣싂슩灌뭚⨲灢㎵䄳숨䥘㜰㍎䍁䆥喻㭆쉣㤷䍬♨攴癄䅪睹䩦䁲썈碻ꇍ滎砥숵슥쉓炻컎㍐⩗◂땥⩇潺뮏典橮⩕䡩揂摍䉕숳兀に㐤僎慴</w:t>
      </w:r>
      <w:r>
        <w:rPr/>
        <w:t>Ⲭ</w:t>
      </w:r>
      <w:r>
        <w:rPr/>
        <w:t>싂轫帪뗂纩䵐澡䁂䇂爦祷☽息쉠炘⿂問ꄤ깯呦㚩쉣頪町䀦㤷⛂㨦穵挬깋噒ば獯䁒䝀甬땲洊쉌娤䙮ꅥ뮡瞮䰲</w:t>
      </w:r>
      <w:r>
        <w:rPr/>
        <w:t>ⰰ</w:t>
      </w:r>
      <w:r>
        <w:rPr/>
        <w:t>ꥥ걸䤪䭌偍놩쉡坐</w:t>
      </w:r>
      <w:r>
        <w:rPr/>
        <w:t>ꥋ</w:t>
      </w:r>
      <w:r>
        <w:rPr/>
        <w:t>潎杆䱰元弭ꌵ歚㕘塲䙪쉙戱땳桂䋍皡쵖漴ꥩ숫囂</w:t>
      </w:r>
      <w:r>
        <w:rPr/>
        <w:t>ꕘ</w:t>
      </w:r>
      <w:r>
        <w:rPr/>
        <w:t>䱀슱걶捠╎渲穷泂</w:t>
      </w:r>
      <w:r>
        <w:rPr/>
        <w:t>⡭</w:t>
      </w:r>
      <w:r>
        <w:rPr/>
        <w:t>쉤쉑</w:t>
      </w:r>
      <w:r>
        <w:rPr/>
        <w:t>ꥈ</w:t>
      </w:r>
      <w:r>
        <w:rPr/>
        <w:t>朮⪵祅뮿㩃䕨扫祮묵呷㮣♳䩰㎬嗂쉐榿婵汫㝰奖撏䧂⤤傏㉃쉡渭璡⩍긷乳쉓柂丱ㅆ晰㘰⤤儽</w:t>
      </w:r>
      <w:r>
        <w:rPr/>
        <w:t>꧂</w:t>
      </w:r>
      <w:r>
        <w:rPr/>
        <w:t>䝔ꍎ乒畵칈쎡歑稨땋녩恆㕏亮쉢牫潞男⹋塒꺬框䥡縪싎딵걬祋䊥숫煹戮欣洫瀪㝦⍲숫ꅕ璿쉒쉠督뭸瓂싍獆⧂䝃⛂췂⥔木倴瀺슩䭙뽑晗㧂☸烂卋</w:t>
      </w:r>
      <w:r>
        <w:rPr/>
        <w:t>ⵯ</w:t>
      </w:r>
      <w:r>
        <w:rPr/>
        <w:t>쉌曂</w:t>
      </w:r>
      <w:r>
        <w:rPr/>
        <w:t>Ⱖ</w:t>
      </w:r>
      <w:r>
        <w:rPr/>
        <w:t>癬쉟墩䍎泂</w:t>
      </w:r>
      <w:r>
        <w:rPr/>
        <w:t>ꦻ</w:t>
      </w:r>
      <w:r>
        <w:rPr/>
        <w:t>咥慂㝴潯䙍䪬硺瑹⽟╉숰ꥧ䀪䱳碩ꅌ쉉留䭉卥琨稸ꅓ湕怶♡쵶癹㝹柂祕묪均㩇뽹晰┲牚갩瞘</w:t>
      </w:r>
      <w:r>
        <w:rPr/>
        <w:t>ꥎ</w:t>
      </w:r>
      <w:r>
        <w:rPr/>
        <w:t>㪵瀫票춡곂戱䉵師쉾</w:t>
      </w:r>
      <w:r>
        <w:rPr/>
        <w:t>ꔤ</w:t>
      </w:r>
      <w:r>
        <w:rPr/>
        <w:t>䥄⥳瑭㘴京╅춥╲䩢층呵</w:t>
      </w:r>
      <w:r>
        <w:rPr/>
        <w:t>Ⱡ</w:t>
      </w:r>
      <w:r>
        <w:rPr/>
        <w:t>㩀䘥䳃깭哂乒</w:t>
      </w:r>
      <w:r>
        <w:rPr/>
        <w:t>⡙</w:t>
      </w:r>
      <w:r>
        <w:rPr/>
        <w:t>䊬㭮猤㍱쉞劬䰴摔婄␴䍔搴癔瑷歰⭇物惂楲㭅砳田㈶㇂橚㝸南</w:t>
      </w:r>
      <w:r>
        <w:rPr/>
        <w:t>⠤</w:t>
      </w:r>
      <w:r>
        <w:rPr/>
        <w:t>渳は熬㩦湚㠷噦㝢싎䔸杠姂お䣂浳畠兓济焻쉃䪡䜲갴轕㕸</w:t>
      </w:r>
      <w:r>
        <w:rPr/>
        <w:t>ꕬ</w:t>
      </w:r>
      <w:r>
        <w:rPr/>
        <w:t>㡸儵嫂䭥쉅樦쉐榥썦갺顾촶겻敠佮幫</w:t>
      </w:r>
      <w:r>
        <w:rPr/>
        <w:t>ⱦ</w:t>
      </w:r>
      <w:r>
        <w:rPr/>
        <w:t>渳䭴◃桇㖩㕔圩⩏潫䪏㵲畂硲㩐䧂쉁</w:t>
      </w:r>
      <w:r>
        <w:rPr/>
        <w:t>⡟⹗</w:t>
      </w:r>
      <w:r>
        <w:rPr/>
        <w:t>䡄樳瘦瓂♓쉮睸㶘곎쉠揂婢⥟瀥楑㡦䮻楩眱廂딻䍐扦捺㵟䱺圹殣壂啺쵇䑏辻</w:t>
      </w:r>
      <w:r>
        <w:rPr/>
        <w:t>Ⱨ</w:t>
      </w:r>
      <w:r>
        <w:rPr/>
        <w:t>秂ꇂ䤫긨ꅃ싎⥪凎쉕啧い▩燂</w:t>
      </w:r>
      <w:r>
        <w:rPr/>
        <w:t>ꕍ</w:t>
      </w:r>
      <w:r>
        <w:rPr/>
        <w:t>炡奡⩦厵歺㣂쉉╲伩凂懂뿂正숪ㅓ幐㍰⛂姂숱绂ギ甹挲䎱丶忂匮咡杇浍牞穐䴤츭</w:t>
      </w:r>
      <w:r>
        <w:rPr/>
        <w:t>ꥌ</w:t>
      </w:r>
      <w:r>
        <w:rPr/>
        <w:t>뭏南깥㯂</w:t>
      </w:r>
      <w:r>
        <w:rPr/>
        <w:t>ꥀ</w:t>
      </w:r>
      <w:r>
        <w:rPr/>
        <w:t>塔캮恐怬ㅱ썉㨣瀰쉗</w:t>
      </w:r>
      <w:r>
        <w:rPr/>
        <w:t>ꤷ</w:t>
      </w:r>
      <w:r>
        <w:rPr/>
        <w:t>炥䬻灷䥆懂䱮䱔</w:t>
      </w:r>
      <w:r>
        <w:rPr/>
        <w:t>꧂⏂</w:t>
      </w:r>
      <w:r>
        <w:rPr/>
        <w:t>旂숭丩振璡뼨♯ꥥ䘽怭䉠坦㢻伯䤻</w:t>
      </w:r>
      <w:r>
        <w:rPr/>
        <w:t>ꦻ</w:t>
      </w:r>
      <w:r>
        <w:rPr/>
        <w:t>㈯◂轵</w:t>
      </w:r>
      <w:r>
        <w:rPr/>
        <w:t>ⰲ</w:t>
      </w:r>
      <w:r>
        <w:rPr/>
        <w:t>恍슱ꥹ甹녲칁辱恔ꥪぅ坰쉇㡶吱啰ケ畖䰯</w:t>
      </w:r>
      <w:r>
        <w:rPr/>
        <w:t>ⵠ</w:t>
      </w:r>
      <w:r>
        <w:rPr/>
        <w:t>컍쉥做栥睐癬☴⑎䄺辮㐥瘱扎渪噦渷炻걠䅸䙈䔭稦澥쏂⍠䕳싂⑋榮싂㕕㞻秂㘸稽䰩䙸믍獗㵟䎩稊⭑䦡䒣⥭⨤堺땵쉭䕣頪䝰⩁</w:t>
      </w:r>
      <w:r>
        <w:rPr/>
        <w:t>ꕢ</w:t>
      </w:r>
      <w:r>
        <w:rPr/>
        <w:t>ꍧ㡚쉙捰摮쉓塐辏睭姂繖顦墘顗䩭걙湧䥄䄭䄸縲춱⯂哂䱒쉁㤰㥳⛂榻晒㢿묮㩃</w:t>
      </w:r>
      <w:r>
        <w:rPr/>
        <w:t>ꦻ</w:t>
      </w:r>
      <w:r>
        <w:rPr/>
        <w:t>轑㊬戬䴪뽣䁒癋壃爬泂湏㉍걨쉵숦㑰</w:t>
      </w:r>
      <w:r>
        <w:rPr/>
        <w:t>⡲</w:t>
      </w:r>
      <w:r>
        <w:rPr/>
        <w:t>㵚縪玏烂⌻㕃䦩扌椲怸橋쉥⨰硷煀╰㪱眶㈱洰䕂〹䘦搭䱔卆갨㠫Ⓜ晅䝸猸椽⩟癢圷硦玘摾坳촵</w:t>
      </w:r>
      <w:r>
        <w:rPr/>
        <w:t>Ⱜ</w:t>
      </w:r>
      <w:r>
        <w:rPr/>
        <w:t>걢쉲ꄭ瘽卖ꌱ깑䜬숩㍭暵㯂飃䠸啪砩顉楪䔲싂⹎쉠毂䬥槂癏捂彆晚⚡哂㙹뿂䰲濍</w:t>
      </w:r>
      <w:r>
        <w:rPr/>
        <w:t>ꖱ</w:t>
      </w:r>
      <w:r>
        <w:rPr/>
        <w:t>飍汮倪疡濎㑋慷㝗⩨썧哂⦬〤</w:t>
      </w:r>
      <w:r>
        <w:rPr/>
        <w:t>ꤹ</w:t>
      </w:r>
      <w:r>
        <w:rPr/>
        <w:t>乞♑獊塶㙁</w:t>
      </w:r>
      <w:r>
        <w:rPr/>
        <w:t>ⱪ⨭</w:t>
      </w:r>
      <w:r>
        <w:rPr/>
        <w:t>ꥣ攰煑㩺뗂⩦穮뭗䑅哂唪䏂㝦瑒㥧ꍬ⍄穔ꎘ恙係烂㖬纱㭦⍯숩氷淂슣橪槂㑣쉧싂獀楟⦮墏츹껍檘䍯瀺⹀깾迂丯䣃楟㐬䑫痎쉔ꌷ㄰飂⫂䐬뼥䴬懂䭔⩣㞩◂숶쉌㚣污䔬⾱</w:t>
      </w:r>
      <w:r>
        <w:rPr/>
        <w:t>ꤳ</w:t>
      </w:r>
      <w:r>
        <w:rPr/>
        <w:t>쉱぀硈쉁⛂橾䅹究ꥠ䗍凃轠磂檩焮㙓⌭眸츫䀫港廎</w:t>
      </w:r>
      <w:r>
        <w:rPr/>
        <w:t>ⵐ</w:t>
      </w:r>
      <w:r>
        <w:rPr/>
        <w:t>㙚燍▿猳䡣兓挫뼳怩乔卙燂墿繧뭺㙱畲칎䁾浠㍐껎⤩剳汊塖歚쵱甪㉏恘숵㵏</w:t>
      </w:r>
      <w:r>
        <w:rPr/>
        <w:t>ꔮ</w:t>
      </w:r>
      <w:r>
        <w:rPr/>
        <w:t>嘲癈妬仂噡凂炥坟㶵䕆牌㡩敞겮忂츫婂ꅹ塋걊窏쵌┬㡂ꥡ丷⥴氣喬睖㇎敠㍫춻䖩㭎⍩晴偹㡇轏傱䲵</w:t>
      </w:r>
      <w:r>
        <w:rPr/>
        <w:t>ꥎ</w:t>
      </w:r>
      <w:r>
        <w:rPr/>
        <w:t>ㄫ㜴牐氩摳拎匩义䤻䡺仂幯㵧珎</w:t>
      </w:r>
      <w:r>
        <w:rPr/>
        <w:t>ꕸ⯂</w:t>
      </w:r>
      <w:r>
        <w:rPr/>
        <w:t>佫歩싂䍳䅔杤别꺵䝖熏慓六墡</w:t>
      </w:r>
      <w:r>
        <w:rPr/>
        <w:t>ꥐ</w:t>
      </w:r>
      <w:r>
        <w:rPr/>
        <w:t>써摦䎿깥㗂吱㏂汣割䵀⥟嘺</w:t>
      </w:r>
      <w:r>
        <w:rPr/>
        <w:t>ꕟ</w:t>
      </w:r>
      <w:r>
        <w:rPr/>
        <w:t>㍤歏嫂礷硶䲿쉙㑀⽫</w:t>
      </w:r>
    </w:p>
    <w:p>
      <w:pPr>
        <w:pStyle w:val="PreformattedText"/>
        <w:bidi w:val="0"/>
        <w:spacing w:before="0" w:after="0"/>
        <w:jc w:val="left"/>
        <w:rPr/>
      </w:pPr>
      <w:r>
        <w:rPr/>
        <w:t>숵楂⯂㕅垡䂮㉎顪걬⽗㪻</w:t>
      </w:r>
      <w:r>
        <w:rPr/>
        <w:t>ꗎ</w:t>
      </w:r>
      <w:r>
        <w:rPr/>
        <w:t>頲◍칪顠慃쉘⑤曃啐썎⑑含呦슘掮㎣䅎⭧輦㙀恶⑒ㄪ仂僂唰橔婖⼮⤯亻戶婒瀻뽀煒</w:t>
      </w:r>
      <w:r>
        <w:rPr/>
        <w:t>ꦿ</w:t>
      </w:r>
      <w:r>
        <w:rPr/>
        <w:t>䘥䋍⩚</w:t>
      </w:r>
      <w:r>
        <w:rPr/>
        <w:t>ꦥ</w:t>
      </w:r>
      <w:r>
        <w:rPr/>
        <w:t>浧싂歵潇剔⭀掿♚㡪卌⯂伲⪬儶</w:t>
      </w:r>
      <w:r>
        <w:rPr/>
        <w:t>⡗</w:t>
      </w:r>
      <w:r>
        <w:rPr/>
        <w:t>佯뽫あ격枥♯Ⓜ䩁癚僂嚩煷쉢쉖䑰㥴䨦</w:t>
      </w:r>
      <w:r>
        <w:rPr/>
        <w:t>ⱈ</w:t>
      </w:r>
      <w:r>
        <w:rPr/>
        <w:t>ㄲ</w:t>
      </w:r>
      <w:r>
        <w:rPr/>
        <w:t>ꕪ</w:t>
      </w:r>
      <w:r>
        <w:rPr/>
        <w:t>㉖䱞晐쉠숬睟쉣⚻ま歗ꇂ숶⹅癈㧂縫⭎㗂浶☻獳兺挤⏂쉓睫䡐類樳浲ぺ焵쵟딊软䑖⭞帴</w:t>
      </w:r>
      <w:r>
        <w:rPr/>
        <w:t>ꤶ</w:t>
      </w:r>
      <w:r>
        <w:rPr/>
        <w:t>㈣ㄵ揂</w:t>
      </w:r>
      <w:r>
        <w:rPr/>
        <w:t>ꕅ</w:t>
      </w:r>
      <w:r>
        <w:rPr/>
        <w:t>灏溘㩰唩縪唣㞵畉顤椯济䝇煀琸숪焭⑙廂敦갭䕓㒥</w:t>
      </w:r>
      <w:r>
        <w:rPr/>
        <w:t>ꥊ</w:t>
      </w:r>
      <w:r>
        <w:rPr/>
        <w:t>㙧쉲뭋牠潵な磂㤴</w:t>
      </w:r>
      <w:r>
        <w:rPr/>
        <w:t>ꕒ</w:t>
      </w:r>
      <w:r>
        <w:rPr/>
        <w:t>矂機㙒乮</w:t>
      </w:r>
      <w:r>
        <w:rPr/>
        <w:t>꤬</w:t>
      </w:r>
      <w:r>
        <w:rPr/>
        <w:t>싂⩳啳歅杫噑捏慖䩹㌷⥙⬤숵灢썀䂥쏂卡栳겡쉴昰影剧佒䰶☦焤歹쉧繺싎桥㭰僎坂䴪乪䵯슡沏숺攥免⪘琲洮⩅轧楊偤湆歀⸸䁋땭佄쉠噾攻忂썡唫哂兄</w:t>
      </w:r>
      <w:r>
        <w:rPr/>
        <w:t>ꥑ</w:t>
      </w:r>
      <w:r>
        <w:rPr/>
        <w:t>땳</w:t>
      </w:r>
      <w:r>
        <w:rPr/>
        <w:t>ⷂ</w:t>
      </w:r>
      <w:r>
        <w:rPr/>
        <w:t>긲쉋剥略칤䑺쉯딺⥧灩ꅅ焣刪쉥㉕</w:t>
      </w:r>
      <w:r>
        <w:rPr/>
        <w:t>ꕞ</w:t>
      </w:r>
      <w:r>
        <w:rPr/>
        <w:t>眨☦恊䚬쉡琱塷䑸歴さ쉟䤹〴㝏暘搦㚵杓쎻놩䑅恂燂斻瓎樽䉩稱ㅡ危捞䕮䒿㈳䴺彪䓂ꥺ氣佃㎣礬案쵉橀숲⬩㭂땁딹</w:t>
      </w:r>
      <w:r>
        <w:rPr/>
        <w:t>ꦣ</w:t>
      </w:r>
      <w:r>
        <w:rPr/>
        <w:t>㑒ヂぉ璵壂☴䩳</w:t>
      </w:r>
      <w:r>
        <w:rPr/>
        <w:t>ⱊ</w:t>
      </w:r>
      <w:r>
        <w:rPr/>
        <w:t>묶</w:t>
      </w:r>
      <w:r>
        <w:rPr/>
        <w:t>Ⳏ</w:t>
      </w:r>
      <w:r>
        <w:rPr/>
        <w:t>頣杸漸と</w:t>
      </w:r>
      <w:r>
        <w:rPr/>
        <w:t>⠣╡</w:t>
      </w:r>
      <w:r>
        <w:rPr/>
        <w:t>숭□報㥴㍁쉏</w:t>
      </w:r>
      <w:r>
        <w:rPr/>
        <w:t>ⱍ</w:t>
      </w:r>
      <w:r>
        <w:rPr/>
        <w:t>㪮䕊烂슮ꥩ╈</w:t>
      </w:r>
      <w:r>
        <w:rPr/>
        <w:t>ⵓꦘ</w:t>
      </w:r>
      <w:r>
        <w:rPr/>
        <w:t>溏扺</w:t>
      </w:r>
      <w:r>
        <w:rPr/>
        <w:t>ⱈ⤺</w:t>
      </w:r>
      <w:r>
        <w:rPr/>
        <w:t>浳촰掩柍颏顄췂柂</w:t>
      </w:r>
      <w:r>
        <w:rPr/>
        <w:t>ꔳ</w:t>
      </w:r>
      <w:r>
        <w:rPr/>
        <w:t>猯是㌱</w:t>
      </w:r>
      <w:r>
        <w:rPr/>
        <w:t>⡧</w:t>
      </w:r>
      <w:r>
        <w:rPr/>
        <w:t>頸恑슬牡</w:t>
      </w:r>
      <w:r>
        <w:rPr/>
        <w:t>⠻</w:t>
      </w:r>
      <w:r>
        <w:rPr/>
        <w:t>佖所唫⌴䁹깬圽奘</w:t>
      </w:r>
      <w:r>
        <w:rPr/>
        <w:t>꤯</w:t>
      </w:r>
      <w:r>
        <w:rPr/>
        <w:t>쉴</w:t>
      </w:r>
      <w:r>
        <w:rPr/>
        <w:t>⢮</w:t>
      </w:r>
      <w:r>
        <w:rPr/>
        <w:t>䤭猺⹾뭰╘슻ꍳ恈ꍶ录㍺싂⿃쉣㷂슻卅晣쉍咘쉺슥ꄯ甬坠␻숶摧쉦为味桞㐵칤六帲捞頵獶촪깲眬</w:t>
      </w:r>
      <w:r>
        <w:rPr/>
        <w:t>ꕂ</w:t>
      </w:r>
      <w:r>
        <w:rPr/>
        <w:t>㛃助ꥱ䑉旂梻炮뭪⏂縪ꅳ♎嫂碏䈦槂夨쉊㮱濂䊣瑊걣摆稨땩穢撻뮵깙䁩⹪捶か뼷걏䍞敪뽒㡟뭌㑡숸癪禮깩╵啵灮싂㠣</w:t>
      </w:r>
      <w:r>
        <w:rPr/>
        <w:t>⠦</w:t>
      </w:r>
      <w:r>
        <w:rPr/>
        <w:t>쉲䴥㙐㵏户땠㥟</w:t>
      </w:r>
      <w:r>
        <w:rPr/>
        <w:t>ꗂ</w:t>
      </w:r>
      <w:r>
        <w:rPr/>
        <w:t>祥堨䐹칓亥剬</w:t>
      </w:r>
      <w:r>
        <w:rPr/>
        <w:t>⡢</w:t>
      </w:r>
      <w:r>
        <w:rPr/>
        <w:t>乸浾助⨪䝲䁱皣㶡牓쉃㛍숩瑾䩳츩䚥⹁䝶칹仂习畠呾</w:t>
      </w:r>
      <w:r>
        <w:rPr/>
        <w:t>ꤪ</w:t>
      </w:r>
      <w:r>
        <w:rPr/>
        <w:t>頮䵐ꎣ숹吰숥䔰䍣싎쉴喣ꍹ浨硄淎㙔惍</w:t>
      </w:r>
      <w:r>
        <w:rPr/>
        <w:t>ꔳ</w:t>
      </w:r>
      <w:r>
        <w:rPr/>
        <w:t>㵅朱Ⓜ幌栽쉺⍤걖䭏칪⩕㍎뼴䥎䉃숴牺딮潕뼷╯橃徥竂灧畖䡲倩繬䨺槂싂⩢坣繷繆帴䉰╏ꥴ싂暘㴮昵㍥㤴仂㵟䛂㭉</w:t>
      </w:r>
      <w:r>
        <w:rPr/>
        <w:t>⠭</w:t>
      </w:r>
      <w:r>
        <w:rPr/>
        <w:t>札╞싂䙎䥹</w:t>
      </w:r>
      <w:r>
        <w:rPr/>
        <w:t>ⱀ</w:t>
      </w:r>
      <w:r>
        <w:rPr/>
        <w:t>擃Ⓙ䖵䐯婲彰湫䀲칥殘嚵㍢琷偠浧쉂㍵殩䵙곂繙輦旂싂쉫楐癗塚佺㞣迂禘칭唥昨⹥疣夫佡겵긫쌻㖩啯싂䅞쉟뾩睋</w:t>
      </w:r>
      <w:r>
        <w:rPr/>
        <w:t>ⷂ</w:t>
      </w:r>
      <w:r>
        <w:rPr/>
        <w:t>ⱗ</w:t>
      </w:r>
      <w:r>
        <w:rPr/>
        <w:t>䝸ꍥ縺ㄨ⵾</w:t>
      </w:r>
      <w:r>
        <w:rPr/>
        <w:t>ꥎ</w:t>
      </w:r>
      <w:r>
        <w:rPr/>
        <w:t>츊쉲숪浟㙏</w:t>
      </w:r>
      <w:r>
        <w:rPr/>
        <w:t>Ⳃ</w:t>
      </w:r>
      <w:r>
        <w:rPr/>
        <w:t>竂⭟敞梮琽碩ꥥ兊畞슮◃⍭䍦㙉昴浉捭</w:t>
      </w:r>
      <w:r>
        <w:rPr/>
        <w:t>ꕷ♍</w:t>
      </w:r>
      <w:r>
        <w:rPr/>
        <w:t>쵤䠲晾쉨䇂䛂媘㪵䑠䱺ꍱ쉍愶㓂䥐䵓塁썱啈塚⏂没⌯㑠쉔兔㷂䥧쉪抻㡶⻂쉯䕀</w:t>
      </w:r>
      <w:r>
        <w:rPr/>
        <w:t>ꕣ</w:t>
      </w:r>
      <w:r>
        <w:rPr/>
        <w:t>盂矂恗⥃⭎䫂啢繎佨癇迂⧂㇍㩡木⩆〪ꍸ</w:t>
      </w:r>
      <w:r>
        <w:rPr/>
        <w:t>ⱌ</w:t>
      </w:r>
      <w:r>
        <w:rPr/>
        <w:t>떥栣쉰嚘嘨⚱◃栺穥䏂쉤頦츨炬瑾때쉄愩⌥斩쉯⑺㆏暻䶮煄䴶┤㙮쉬潐뭦⪵幙輹晍炬䚱玵捉兀놡䱴♲싂噋瞣婉媣㗃뾻楣潔弫汷䋂灉繾㑈潨쉌䄽뿂塖塊傥湮䴫卦姂썷噑堯</w:t>
      </w:r>
      <w:r>
        <w:rPr/>
        <w:t>ⳍ</w:t>
      </w:r>
      <w:r>
        <w:rPr/>
        <w:t>컂⵶뭒ꅀ䅑䑆碏柂乳桄旂⩺卡稸겿乤礰⨭䑲僂唷卢轚숷梻</w:t>
      </w:r>
      <w:r>
        <w:rPr/>
        <w:t>⠪</w:t>
      </w:r>
      <w:r>
        <w:rPr/>
        <w:t>쉓㦬慲</w:t>
      </w:r>
      <w:r>
        <w:rPr/>
        <w:t>Ⲯ</w:t>
      </w:r>
      <w:r>
        <w:rPr/>
        <w:t>䨮繥놥뼳䍘쵊⥀쉱쉭䬦琹⨩輶숣撣ꅁ汋娱昵ㄪ儺긻싂⤷灴㥮␸垩㑹⹠숯⎻㌬轢슬奬캏</w:t>
      </w:r>
      <w:r>
        <w:rPr/>
        <w:t>⡎</w:t>
      </w:r>
      <w:r>
        <w:rPr/>
        <w:t>쉡娰匬㩱䙶䥃땋⍅쉹幫</w:t>
      </w:r>
      <w:r>
        <w:rPr/>
        <w:t>ⴣ⏍</w:t>
      </w:r>
      <w:r>
        <w:rPr/>
        <w:t>杹㙥甬쉓╦ꌯ䍇媮䝭杸嫂⽫쉚垘楥㡆婵쏂椺숮晡奔慢쉣ꄣ싂䁠⮮땘禵⴯걹ꍣ㜴䭮</w:t>
      </w:r>
      <w:r>
        <w:rPr/>
        <w:t>ꦮ</w:t>
      </w:r>
      <w:r>
        <w:rPr/>
        <w:t>媻⥏㑎栲浠礪牸㘬损䳂쉢縱쉅噣䱒싂䌦啫숱歸哂㕓㥸顃䱷쉩㈺쏂䮡</w:t>
      </w:r>
      <w:r>
        <w:rPr/>
        <w:t>ⱟⲵ⩉⌰</w:t>
      </w:r>
      <w:r>
        <w:rPr/>
        <w:t>믂獨쌺ꥫ⫂汞㘰䣂倮卾忂䍨歖숪ぎ娺硑땖묦䠽潰쉩쵋砽㙶㉉煘婆♋潍捸⨹輣㎡㉹秂頶佸쵸</w:t>
      </w:r>
      <w:r>
        <w:rPr/>
        <w:t>꤭</w:t>
      </w:r>
      <w:r>
        <w:rPr/>
        <w:t>瞥䱴穉天㕌ㅺ䭁숩</w:t>
      </w:r>
      <w:r>
        <w:rPr/>
        <w:t>Ⱶ</w:t>
      </w:r>
      <w:r>
        <w:rPr/>
        <w:t>愱楺婗櫂䤪類ꏂ弣乷㇂쌤쉫䈤ꅒ䁕灳䭮쉬␯婦澣勂㵶䵑㮘氺⼽⹄䳂싂役汔咩䊡츪瑊⴦䊡儤</w:t>
      </w:r>
      <w:r>
        <w:rPr/>
        <w:t>꧂〈</w:t>
      </w:r>
      <w:r>
        <w:rPr/>
        <w:t>獳場쉶ꄵ响☬瘤䤳♷㩔顾䕪쉞컂㙮慸汍橧㮩拂䵪ꌵ⤯祁捖</w:t>
      </w:r>
      <w:r>
        <w:rPr/>
        <w:t>⡯</w:t>
      </w:r>
      <w:r>
        <w:rPr/>
        <w:t>⺮离겻䡷䅟⤤浂습⫂坺潯䁶挹慰毂䙉䍗</w:t>
      </w:r>
      <w:r>
        <w:rPr/>
        <w:t>ꔤ</w:t>
      </w:r>
      <w:r>
        <w:rPr/>
        <w:t>弯区慫汕╟焥顲칱札顣䉳쉣眷優利乨䐣敔┻⑤쉃䙫⩸쉴挳愽啠⚬䙙䄫睶㫂䨬䵖⿂쎬䍙싂十濂䠷焲⪥쉥춿ꄮ⫂써吣浧묬敢爨歵啧싂䘵祸扵晦硃幞戺㵥眷斵擎穄ꥬ仍窻带稴숮繈䵌伊䅐䘯뽒奦启塖㑏⬺填捹婑朷</w:t>
      </w:r>
      <w:r>
        <w:rPr/>
        <w:t>ꤶ</w:t>
      </w:r>
      <w:r>
        <w:rPr/>
        <w:t>柂䭏凂칾칅䤪励</w:t>
      </w:r>
      <w:r>
        <w:rPr/>
        <w:t>ꤤ⹌</w:t>
      </w:r>
      <w:r>
        <w:rPr/>
        <w:t>䏎쉗参쉸㕺怪딺⵵奫딫슩䉞쉯泂쉭</w:t>
      </w:r>
      <w:r>
        <w:rPr/>
        <w:t>ꔯ⹋⭸</w:t>
      </w:r>
      <w:r>
        <w:rPr/>
        <w:t>䤪焴䞘畧䥶場뼮䟂䟂涱啺㑖숽넴未㕯穤汬磂扈潄彩⦏䎩쉓潦爴䘥♄桍㥚頣䒣䜱㉬⹣硞뿂湷⸣玱嚻녊〬䴳㥾䜫쉉憏歑浤쉔ぴ盂습겡ꏍ촣硆捄⭥䭚癕擂⫂䊣彶묪息⿂ㅒ깥⽴ㅖて</w:t>
      </w:r>
      <w:r>
        <w:rPr/>
        <w:t>꤭</w:t>
      </w:r>
      <w:r>
        <w:rPr/>
        <w:t>湫浌奸伸쉟亵⼯⿂癠䕸刷칧㉕땹</w:t>
      </w:r>
      <w:r>
        <w:rPr/>
        <w:t>⠶</w:t>
      </w:r>
      <w:r>
        <w:rPr/>
        <w:t>繶輣쉎㨥䯂묮禣勃烂䡨䡵ㅶ⌯䵷䑐轓╸噲⪡潚</w:t>
      </w:r>
      <w:r>
        <w:rPr/>
        <w:t>ⱒ</w:t>
      </w:r>
      <w:r>
        <w:rPr/>
        <w:t>咵뮬䔯奉恎㪥⫍呚䜭䍸挰㡂㡨浚幹䥈䉱壂쉯版濍⹖䵢博䐯偯ꄨ䠫숱彺┹䟍燍⭮깤깂</w:t>
      </w:r>
      <w:r>
        <w:rPr/>
        <w:t>ⷂ</w:t>
      </w:r>
      <w:r>
        <w:rPr/>
        <w:t>䃂㵱婃䙲㈫넹效뭵꺘漩䠫伬䙗愣</w:t>
      </w:r>
      <w:r>
        <w:rPr/>
        <w:t>⡗</w:t>
      </w:r>
      <w:r>
        <w:rPr/>
        <w:t>求㬤卧㥕숤⍫⨲</w:t>
      </w:r>
      <w:r>
        <w:rPr/>
        <w:t>ꥍ</w:t>
      </w:r>
      <w:r>
        <w:rPr/>
        <w:t>橍땘湋깳佪塣ꄰ湴칌ꥺ䬵揂싂⑀쵮ꅠ츦㧎䠬긹繂枘獷싂嫂녱⹁ㅷ쉎땈ㅱ丱쉙ㆱ䅗뇂摕浵쉒㯂儻</w:t>
      </w:r>
      <w:r>
        <w:rPr/>
        <w:t>ꤷ</w:t>
      </w:r>
      <w:r>
        <w:rPr/>
        <w:t>㥧堰䥣</w:t>
      </w:r>
      <w:r>
        <w:rPr/>
        <w:t>⢘</w:t>
      </w:r>
      <w:r>
        <w:rPr/>
        <w:t>쌫噋⯂䡩㙡圳䨣쵱〭噺洸⥅丵壃췂䧍㙔㜷쉀깕辩儣睍䱀抏瑖猰㝉否瀦슱♢仂㇂䜰畦杘㩅椲㎬쉉싂㍱睄畴ㅙ潑奞꺏</w:t>
      </w:r>
      <w:r>
        <w:rPr/>
        <w:t>ꥐ</w:t>
      </w:r>
      <w:r>
        <w:rPr/>
        <w:t>珎潔稫䙢숭绂潇䦩愪禿걚쉗쉪漯昵숮쉀㙸䕾睁㥬坟䭳⼳</w:t>
      </w:r>
      <w:r>
        <w:rPr/>
        <w:t>⢮</w:t>
      </w:r>
      <w:r>
        <w:rPr/>
        <w:t>䧂⭧繥橬單</w:t>
      </w:r>
      <w:r>
        <w:rPr/>
        <w:t>Ⳃ</w:t>
      </w:r>
      <w:r>
        <w:rPr/>
        <w:t>桬瀱頩煔</w:t>
      </w:r>
      <w:r>
        <w:rPr/>
        <w:t>ꔫ⩮</w:t>
      </w:r>
      <w:r>
        <w:rPr/>
        <w:t>穄欨䪮桌</w:t>
      </w:r>
      <w:r>
        <w:rPr/>
        <w:t>꤬</w:t>
      </w:r>
      <w:r>
        <w:rPr/>
        <w:t>숪璵慫넩ꅔ⒱꥔䱢㤪柃䷂槂坭㵺媥呒䐤纥拂牯幁洴彋睏묪⛂䭰䁮갩</w:t>
      </w:r>
      <w:r>
        <w:rPr/>
        <w:t>⡡</w:t>
      </w:r>
      <w:r>
        <w:rPr/>
        <w:t>㯂때䷂㉓㓂晅玘ㅙ故扭꥗祖挸辿窘</w:t>
      </w:r>
      <w:r>
        <w:rPr/>
        <w:t>Ⱓ</w:t>
      </w:r>
      <w:r>
        <w:rPr/>
        <w:t>쉅侣䨴뽄</w:t>
      </w:r>
      <w:r>
        <w:rPr/>
        <w:t>ꤥ</w:t>
      </w:r>
      <w:r>
        <w:rPr/>
        <w:t>㣂噀䨩㛂獄䦣숦칖뽔偫顑㭣污摬⩔䁒䝟㐸䨸</w:t>
      </w:r>
      <w:r>
        <w:rPr/>
        <w:t>ꕄ</w:t>
      </w:r>
      <w:r>
        <w:rPr/>
        <w:t>䑊㭁㭐硣䊮㏂潞슏哂あ轈갸⫂兘䪥䵍究稣㵵쉭╾嚿愤ꅁ歅ꍔ畒畴塸䅁䠬扊慔垮뽆捵㕁카ꄽ渲䝃爮奞쉒䥔</w:t>
      </w:r>
      <w:r>
        <w:rPr/>
        <w:t>⡗</w:t>
      </w:r>
      <w:r>
        <w:rPr/>
        <w:t>杄员烂ꍖ뿂礩夶乾걄䁷㘩⴪䂡췂숹⼪䀬숬琹䘱⩉单䝪沣慥砮⴮忂⍖县䪮䟍⩣땚䨺뼺猯㓂顏櫂</w:t>
      </w:r>
      <w:r>
        <w:rPr/>
        <w:t>ꦿ</w:t>
      </w:r>
      <w:r>
        <w:rPr/>
        <w:t>珎支眩爊쉉庩쵪䩸忂幂㥦䁚쉘淃싂◂㭋䙡쎱䛂奾䁦쉞恄㞿啲稫숣浾䕞쉕㉁歉漪䊡쉾瘯祤⹞敫瑾湵呚攭ꍙ汔꺘滂硁偉愥</w:t>
      </w:r>
      <w:r>
        <w:rPr/>
        <w:t>⢿</w:t>
      </w:r>
      <w:r>
        <w:rPr/>
        <w:t>找狂浙뾱넫⪱⿂歁䳂祆矂슿昳䡈爵呍䡄䕺癲䔶䩃깈</w:t>
      </w:r>
      <w:r>
        <w:rPr/>
        <w:t>⠻</w:t>
      </w:r>
      <w:r>
        <w:rPr/>
        <w:t>奵걺穟噃矂</w:t>
      </w:r>
      <w:r>
        <w:rPr/>
        <w:t>ꥅ</w:t>
      </w:r>
      <w:r>
        <w:rPr/>
        <w:t>쉥╚쉯䡟㝄䥞쉎쉓扰啫㠣䩦瀴硬ꍫ</w:t>
      </w:r>
      <w:r>
        <w:rPr/>
        <w:t>꧂</w:t>
      </w:r>
      <w:r>
        <w:rPr/>
        <w:t>健礥㕴넥⽪噞㭳䑌</w:t>
      </w:r>
      <w:r>
        <w:rPr/>
        <w:t>ⱈ</w:t>
      </w:r>
      <w:r>
        <w:rPr/>
        <w:t>嘯</w:t>
      </w:r>
      <w:r>
        <w:rPr/>
        <w:t>ꕴ</w:t>
      </w:r>
      <w:r>
        <w:rPr/>
        <w:t>恙偓⹨쉨潞쉶瀵㍰庥轟ꅋ뇂姂匪䪣係㍆整쵳杄橭に㝆㟂⭤殿</w:t>
      </w:r>
      <w:r>
        <w:rPr/>
        <w:t>⡘</w:t>
      </w:r>
      <w:r>
        <w:rPr/>
        <w:t>㬳呋㑅媡㠤污楨穢牃䀦㌬⭙㢬㙸歍戹㙵摰ꍮ갵䢩㩙种♭╒柎䥒敤喩촪䉯ぺ⨸啮ꍖ䖏♡瑩摩썗瀸眯䐨癠甪㮣䚮穴痃〉䩮䈶ꥲ♌䝙⍯漣숫㫂㵄穹汑灀穊㮣꥔疥个⵳깴⼩䑪橶っ♵⦮椳깍砮믂摗숫쉋⍾쉹⹬⫂㑂硚</w:t>
      </w:r>
      <w:r>
        <w:rPr/>
        <w:t>ꥁ</w:t>
      </w:r>
      <w:r>
        <w:rPr/>
        <w:t>䲩噟침썓㬭繐䄶穩夬⤵쉾ㄪ㷂兯㬩㨺顐쉥䬪썈㘮幕쌭⫂</w:t>
      </w:r>
      <w:r>
        <w:rPr/>
        <w:t>Ⱬ</w:t>
      </w:r>
      <w:r>
        <w:rPr/>
        <w:t>櫂刲噱轣碩䀺䠫繩㙀奊ㅇ䭋⩄쉓㵂㩥嘵</w:t>
      </w:r>
      <w:r>
        <w:rPr/>
        <w:t>ⱆ</w:t>
      </w:r>
      <w:r>
        <w:rPr/>
        <w:t>䣂쉄㈸䤨桓剂顁꥔竂⛂㭘╆␵泍湒塎뽥椽슬ち쉩わ뭡楴⹎摍囂䅀栱䁌決攭뭄婎煣梏㌹칀ㄥ쉡敘</w:t>
      </w:r>
      <w:r>
        <w:rPr/>
        <w:t>ꕐ</w:t>
      </w:r>
      <w:r>
        <w:rPr/>
        <w:t>欪㐰쉕⩨獩夨쉫⸪㌳䥟幊뽥瀦슬䈭쉩㑤</w:t>
      </w:r>
      <w:r>
        <w:rPr/>
        <w:t>⡳</w:t>
      </w:r>
      <w:r>
        <w:rPr/>
        <w:t>䍪横櫍ꥨ僂⩓輶⫂ꄲ穅䁱䝋旂墻숻偑痂桙啾慫㨭䡥䵒쉷归敌敡쉎溏䩑␶佔䇃砺拎硈⹬千㶬滂⾏甶묭瑰슮樥䩚扁겥</w:t>
      </w:r>
      <w:r>
        <w:rPr/>
        <w:t>ⱞ</w:t>
      </w:r>
      <w:r>
        <w:rPr/>
        <w:t>䌤⨬庬乊丯车淂砯內쉮깩㭂涘晔癌갽숴ꎩ⥔䐥浖噦䶵歎砷㔫呡慏⌴⤽♚祗㋂쉒㡦烂䶱䔶</w:t>
      </w:r>
      <w:r>
        <w:rPr/>
        <w:t>ꕂ⨳</w:t>
      </w:r>
      <w:r>
        <w:rPr/>
        <w:t>ꍣ玣顙砪个獔䧂썖喩楟噡⯂牾樺</w:t>
      </w:r>
      <w:r>
        <w:rPr/>
        <w:t>⠽</w:t>
      </w:r>
      <w:r>
        <w:rPr/>
        <w:t>滂䩬狂楗澏䭠嚿剬幷㨬ꅅ䀱ㅗ辱顄敚⹥伣묪摞⩚渥顷</w:t>
      </w:r>
      <w:r>
        <w:rPr/>
        <w:t>ꕘ</w:t>
      </w:r>
      <w:r>
        <w:rPr/>
        <w:t>治其潤쉰䑢ㅂ瑪쵟䰳춣䙐仍넲숥梩쉇畚祸䨬⑑숴僂䕪숽捘慹╁쉃頲뼫彺杂숳托쎬牕</w:t>
      </w:r>
      <w:r>
        <w:rPr/>
        <w:t>⡒</w:t>
      </w:r>
      <w:r>
        <w:rPr/>
        <w:t>儤渳䁀╒썔灃坒⨯쉂쉣땉䫂㠬檘噔┷浆䉷漫帪怪␊㉭截⩯樽䱟攰</w:t>
      </w:r>
      <w:r>
        <w:rPr/>
        <w:t>ꥒꔸ⨤⥮</w:t>
      </w:r>
      <w:r>
        <w:rPr/>
        <w:t>棎呇☴妮漷䍸</w:t>
      </w:r>
      <w:r>
        <w:rPr/>
        <w:t>ⲵ</w:t>
      </w:r>
      <w:r>
        <w:rPr/>
        <w:t>䡷穹乨憬컂䥑슱쉐旂싂干㤪ꎬꥢ堰漳䝭</w:t>
      </w:r>
      <w:r>
        <w:rPr/>
        <w:t>ꔫ</w:t>
      </w:r>
      <w:r>
        <w:rPr/>
        <w:t>䈫伸捄佭</w:t>
      </w:r>
      <w:r>
        <w:rPr/>
        <w:t>⡨</w:t>
      </w:r>
      <w:r>
        <w:rPr/>
        <w:t>湳祭㥉䍷瀲㭩竂⮵슏恘杺☯䢩쵸䲱彑劥쉢冘睟到쉅洣线╺楙ぱ毂⍊潆奡⍦参据㋂瘹枩䤽䊘뼵슣周織智瑧迂㥨佭␹깒뭩뭐쉶䞮獃婇斘</w:t>
      </w:r>
      <w:r>
        <w:rPr/>
        <w:t>ꔫ</w:t>
      </w:r>
      <w:r>
        <w:rPr/>
        <w:t>礰樹係暡䦥牶숪汔㈸ぺ⩶쉎⽙╁敤噏獚盂║䃂半췂喵摄秂敲</w:t>
      </w:r>
      <w:r>
        <w:rPr/>
        <w:t>⡑</w:t>
      </w:r>
      <w:r>
        <w:rPr/>
        <w:t>獱㉰⾩땢땢仂</w:t>
      </w:r>
      <w:r>
        <w:rPr/>
        <w:t>ꤶ</w:t>
      </w:r>
      <w:r>
        <w:rPr/>
        <w:t>煟擃哂稰態⥅祑廎䠷繲桂</w:t>
      </w:r>
      <w:r>
        <w:rPr/>
        <w:t>ꤪ</w:t>
      </w:r>
      <w:r>
        <w:rPr/>
        <w:t>橷畧쉵娵뮏䥇⦵乣䁞쉲㍌슡쉚彁쉸쉦ご悻㖏捞甮䡲쉭伷凂뽌㭣ꌶ⥲⍸䬨愮슏振顢垱쵕奨⭌掏⻂녺쉵㵘⭚猻䵱⹂滂⫂彾繨呍⽇쉰䃂噏촬ꥮ슩깎숶哂汓灗뮮侥㈭眩先㌰牠싍怯쉞橙䚬炱숪쉔縸輳</w:t>
      </w:r>
      <w:r>
        <w:rPr/>
        <w:t>ⴳ</w:t>
      </w:r>
      <w:r>
        <w:rPr/>
        <w:t>凂畀촺ꌺ싃쉈ꄪ䵹쉊슥乥䙞쵟㡚슩瓂⽖疡愬䁲뾿剌積땳촮玣숱頳⑇슿㥉䘹⵾摈㩟䃂쌪슥쵆䵷㭮帶⍥戫攮瑚숩㈨睾極㐰村딨卧冡倣⭡䨳䊡侮顅</w:t>
      </w:r>
      <w:r>
        <w:rPr/>
        <w:t>ꕆ</w:t>
      </w:r>
      <w:r>
        <w:rPr/>
        <w:t>䟂砫皥䴶䀷橌</w:t>
      </w:r>
      <w:r>
        <w:rPr/>
        <w:t>Ⱜ</w:t>
      </w:r>
      <w:r>
        <w:rPr/>
        <w:t>䟂</w:t>
      </w:r>
      <w:r>
        <w:rPr/>
        <w:t>ꦱ</w:t>
      </w:r>
      <w:r>
        <w:rPr/>
        <w:t>뭔䢮癰㭫</w:t>
      </w:r>
      <w:r>
        <w:rPr/>
        <w:t>ꕥ</w:t>
      </w:r>
      <w:r>
        <w:rPr/>
        <w:t>㚩ꏎ壂㍏䩊싂䤨彫旎䘨漻숻晒⭤潀㙄녺</w:t>
      </w:r>
      <w:r>
        <w:rPr/>
        <w:t>⠭ⱖ</w:t>
      </w:r>
      <w:r>
        <w:rPr/>
        <w:t>䐨牨䅀戣杘촺輣火㛂䍰ꌸ걫⌮䪵⽣秃⩪傮⥬⭨㤫硪䉚ㅇ爲㝖ㅍ╠㩾畯栶呵急楍額券輨⥶⍤息塨牔䴵䁚⥸偨秂兞</w:t>
      </w:r>
      <w:r>
        <w:rPr/>
        <w:t>ⰽ</w:t>
      </w:r>
      <w:r>
        <w:rPr/>
        <w:t>槂⑫䀫⨪獄⭥⿂슘䲿┫╴⩙䓂獨㕾㮩㵕쉥偬╾䩨</w:t>
      </w:r>
      <w:r>
        <w:rPr/>
        <w:t>ⰹ╈</w:t>
      </w:r>
      <w:r>
        <w:rPr/>
        <w:t>眥䠹顏䝎㭧쉐洤坣収㭸稭㡀㜬㙄汞幫卮㑘㜨扡䱂瓂旂轋彸</w:t>
      </w:r>
      <w:r>
        <w:rPr/>
        <w:t>ꔻ</w:t>
      </w:r>
      <w:r>
        <w:rPr/>
        <w:t>䵥㊩䮻㉺䢩⎻쉲떡떡칥㝷繄略䝭䥢䤰㬹땁⏃び歕瞬⯂䚬쉭参쉓橺㠫ꇂ捬炱婪獥䀰倩㷃㢱㑠卸숣ꍪ呣勂뿂偱䶡䥖䊥敂䪻潂걪썄䘲ꍂ䀰뇍欤썠㘩淂㉇幩껂뽋䄽烎䕓䪿췂䍤숽楢䄷健⭹뭧</w:t>
      </w:r>
      <w:r>
        <w:rPr/>
        <w:t>ⱔ</w:t>
      </w:r>
      <w:r>
        <w:rPr/>
        <w:t>燂睄</w:t>
      </w:r>
      <w:r>
        <w:rPr/>
        <w:t>⡭</w:t>
      </w:r>
      <w:r>
        <w:rPr/>
        <w:t>斡扣婚桺㓎䠳쉏䍱祃愊垘灮㥘な♩湬煰㨪漽슩㛂乱㞱칔</w:t>
      </w:r>
      <w:r>
        <w:rPr/>
        <w:t>Ⱞ</w:t>
      </w:r>
      <w:r>
        <w:rPr/>
        <w:t>䵨浣㥒</w:t>
      </w:r>
      <w:r>
        <w:rPr/>
        <w:t>ꥐ</w:t>
      </w:r>
      <w:r>
        <w:rPr/>
        <w:t>슻╸捪기⹒䝅숫㍄녖呄숪㕹輤畡㬩䉄湗숮뽎ㄯ</w:t>
      </w:r>
      <w:r>
        <w:rPr/>
        <w:t>ⲿ</w:t>
      </w:r>
      <w:r>
        <w:rPr/>
        <w:t>瑺う捶湭⪬녉츥㡑츪啳牡䕕뼭乡</w:t>
      </w:r>
      <w:r>
        <w:rPr/>
        <w:t>⠽</w:t>
      </w:r>
      <w:r>
        <w:rPr/>
        <w:t>녗㏂⨪佈墻슘怣䉆쉎ㅂ쉪숲妡畐츻⥒⮱싂椨⩵ㆡ</w:t>
      </w:r>
      <w:r>
        <w:rPr/>
        <w:t>ⰹ</w:t>
      </w:r>
      <w:r>
        <w:rPr/>
        <w:t>伳㔪⹱恠〳㝩穁沘曂汈䬻愷쉯</w:t>
      </w:r>
      <w:r>
        <w:rPr/>
        <w:t>ꖵ</w:t>
      </w:r>
      <w:r>
        <w:rPr/>
        <w:t>瀷㜯⩴烂걬쉏뼰砽</w:t>
      </w:r>
      <w:r>
        <w:rPr/>
        <w:t>⡓</w:t>
      </w:r>
      <w:r>
        <w:rPr/>
        <w:t>㑒呮쉮䙶你䮻쉳歞塩⹅</w:t>
      </w:r>
      <w:r>
        <w:rPr/>
        <w:t>ꔰ</w:t>
      </w:r>
      <w:r>
        <w:rPr/>
        <w:t>뇂未慾㕦椨江輻슩斻灃䩫懂⩰쉄瑍ッ묵㒵硕㉬ꅰ䝳쉂싂哎⹱㇂乯┸䅘㩶꧎ꥲ걓</w:t>
      </w:r>
      <w:r>
        <w:rPr/>
        <w:t>⡂</w:t>
      </w:r>
      <w:r>
        <w:rPr/>
        <w:t>盂㮬䘻䠳怽⭋ꅃ쉨恫澮뭑䍂䍔♗䨬䧍ꍟ抮轃컂ꄷ䭁┴䄪濂摪ꇎ湊楯␮禿쵇쉠╅煮╆䱍쉴縬</w:t>
      </w:r>
      <w:r>
        <w:rPr/>
        <w:t>ꗂ</w:t>
      </w:r>
      <w:r>
        <w:rPr/>
        <w:t>쌲穆숸啪쉤䍀㑋皬损绂숣䥪す숻㋂漳䲣</w:t>
      </w:r>
      <w:r>
        <w:rPr/>
        <w:t>ꦬ</w:t>
      </w:r>
      <w:r>
        <w:rPr/>
        <w:t>皥㨲涻꺩┰ꄵ洶㭗䈵穠㎩㑸싎灙煡咘繺噚䰭潃㉀祷渪斵</w:t>
      </w:r>
      <w:r>
        <w:rPr/>
        <w:t>ꥌ</w:t>
      </w:r>
      <w:r>
        <w:rPr/>
        <w:t>亻振뭁䑞恭噬痎</w:t>
      </w:r>
      <w:r>
        <w:rPr/>
        <w:t>ⴸ</w:t>
      </w:r>
      <w:r>
        <w:rPr/>
        <w:t>穆殘ꇂ潩쉦奃攲⥅杋严䟎㜵䆵癥副숶㠹숹♲䔪숪⧂瘪兩剘抱秂㬱쉒⨹딸㉕䜩⪩숻䴰棂倸器畘呣攷攦敤潥㉷⽘浠ꥩ넳䒻ꄭ潲㫍沱䅂卵깂敮汎碱枩牊の乵⹃縹㯂ㅵ琦捙쉩⩣瘱촳꥘獞吲슡䠷垥䉨䅖眸徥⍊瞡숴并쉗㩥䬥⑹塳쉦啌㪿斘╳潺扑䅳猱潠歘彋䍙特䱕か嫂砷榘⤫쉲氬氪⽷㕯摎쉫⍩뭯䱷彅䉩捣埂䀹但䈭稪䣍ꄸ䭍숱숽啾收㒬ꏂ䩖ㅩ▩稥⥉쉗㛎</w:t>
      </w:r>
      <w:r>
        <w:rPr/>
        <w:t>⣂</w:t>
      </w:r>
      <w:r>
        <w:rPr/>
        <w:t>畎剸坡싂쉐夲</w:t>
      </w:r>
      <w:r>
        <w:rPr/>
        <w:t>⢏</w:t>
      </w:r>
      <w:r>
        <w:rPr/>
        <w:t>橒숹幾녔슣㵢晷欳╶縥</w:t>
      </w:r>
      <w:r>
        <w:rPr/>
        <w:t>ⱀ</w:t>
      </w:r>
      <w:r>
        <w:rPr/>
        <w:t>싂桁㮮繑繡㍊쉫⛎䐲</w:t>
      </w:r>
      <w:r>
        <w:rPr/>
        <w:t>ⱦ</w:t>
      </w:r>
      <w:r>
        <w:rPr/>
        <w:t>뽒焻偗佶䅺揂ꅟ⭤␦嚱싎숺挦氨⍖俎泂칇쉞乪</w:t>
      </w:r>
      <w:r>
        <w:rPr/>
        <w:t>ⵄ</w:t>
      </w:r>
      <w:r>
        <w:rPr/>
        <w:t>頪縮呙䍖楡䱧繂♸干깾敋</w:t>
      </w:r>
      <w:r>
        <w:rPr/>
        <w:t>꧂┩</w:t>
      </w:r>
      <w:r>
        <w:rPr/>
        <w:t>㝪㧃䚮祍숮䙌䩈떮婱䊬쉪煞⩌⴨狂ꥨ⥐뽚㡩励䥲⨸䝊⧂충┥偊ꌪ䙒넪剤뭇䅍</w:t>
      </w:r>
      <w:r>
        <w:rPr/>
        <w:t>⣂</w:t>
      </w:r>
      <w:r>
        <w:rPr/>
        <w:t>뽴幸轭桔戺㴱绂瓂⩀牀究癱㉩壃㑈慶伴睏偙瓂慏걋숤숥쉮㩾ꄦ쎿䆮㤊㩣䱦倴쉾㉈䈥㉤湨</w:t>
      </w:r>
      <w:r>
        <w:rPr/>
        <w:t>⠯⑭</w:t>
      </w:r>
      <w:r>
        <w:rPr/>
        <w:t>䅋畦⵶⩵╂㍐牖瀫╕숨濂䱐⩍숲㑂㕔冥偈⻂싂塣䵫栣攱殿⹆䜨䏂嫂洨묵</w:t>
      </w:r>
      <w:r>
        <w:rPr/>
        <w:t>⡪</w:t>
      </w:r>
      <w:r>
        <w:rPr/>
        <w:t>㨲敹硅䅹夭坪䙶슡</w:t>
      </w:r>
      <w:r>
        <w:rPr/>
        <w:t>ⵚ</w:t>
      </w:r>
      <w:r>
        <w:rPr/>
        <w:t>㕰촱㑪䙗⩡쉣⪱䕀䚏믂⍪</w:t>
      </w:r>
      <w:r>
        <w:rPr/>
        <w:t>꤬⚡</w:t>
      </w:r>
      <w:r>
        <w:rPr/>
        <w:t>쵺縮塃䲣撥睓㡀㧍슩庩촸ㅩ㤶祗㗃囎㥰뽙垵♺䰭恁愶䲩⹵椫싍氲泂㵱晨슏뮻썌걭껎넺䦥㔮桇䕕顲쉤⛂帣ꆱ樴啰痂ꅔ坈㕅㘩味弰㘺㌹⸤䂥걩␮唯欹</w:t>
      </w:r>
      <w:r>
        <w:rPr/>
        <w:t>ⷂ</w:t>
      </w:r>
      <w:r>
        <w:rPr/>
        <w:t>㉹䈣呈敄柃㵍摐싂祖</w:t>
      </w:r>
      <w:r>
        <w:rPr/>
        <w:t>꧂</w:t>
      </w:r>
      <w:r>
        <w:rPr/>
        <w:t>䑓넥쉨夨♚쵐䑉哃眩呹긨縰쉮뭏촦䉦氩䘣㨻쵁䦩灉캻䁲쉞숦兂㣂䕱儱깘䱔䌯幧㵢瘥⬶쵴㵢䙇昭氻浂喬㶘坑姂㈳丩夣垻ꅙ潾㔲晴䕤䣂䊻ヂ♍灄╌뿍墘깒⬳쉊烂幾䬪♅㟂⤻⵹㧂轤慢瀶癕┣ㅤ坍甶⩇焤㌪兄㵟ꌽ䔣⭉䓂䠪燎촱칊</w:t>
      </w:r>
      <w:r>
        <w:rPr/>
        <w:t>ꕢ</w:t>
      </w:r>
      <w:r>
        <w:rPr/>
        <w:t>㇂컂㡘䉄核㔨뗂쎮㡄昹슬殬晩䱤㙳⩃긪堪</w:t>
      </w:r>
      <w:r>
        <w:rPr/>
        <w:t>ꕀ</w:t>
      </w:r>
      <w:r>
        <w:rPr/>
        <w:t>甹␳梣穸木</w:t>
      </w:r>
      <w:r>
        <w:rPr/>
        <w:t>ⱨ</w:t>
      </w:r>
      <w:r>
        <w:rPr/>
        <w:t>ꅹ瘹啢烂䩹䩶㭂ꍳ兎슣揂䥑坉噟汏㕲䭊椬卪䝢㨮埂輺啧ぎ䥁ꅺ⼳숭㵍獆</w:t>
      </w:r>
      <w:r>
        <w:rPr/>
        <w:t>ꖮ</w:t>
      </w:r>
      <w:r>
        <w:rPr/>
        <w:t>渨栩睃⩤䅡⼱쉈⽺洦儰쉞橴搽䠶슡썐싂掵</w:t>
      </w:r>
      <w:r>
        <w:rPr/>
        <w:t>ꕫ</w:t>
      </w:r>
      <w:r>
        <w:rPr/>
        <w:t>搮䠥䩓╆숶㞮</w:t>
      </w:r>
      <w:r>
        <w:rPr/>
        <w:t>ⴹ</w:t>
      </w:r>
      <w:r>
        <w:rPr/>
        <w:t>顃疘䱄㙪쉂㩁㝄䑺疿츤歶ꥫꄨ</w:t>
      </w:r>
      <w:r>
        <w:rPr/>
        <w:t>Ɒ</w:t>
      </w:r>
      <w:r>
        <w:rPr/>
        <w:t>㥈䁳璡</w:t>
      </w:r>
      <w:r>
        <w:rPr/>
        <w:t>⡦</w:t>
      </w:r>
      <w:r>
        <w:rPr/>
        <w:t>甥怶涩␸⸺⹏㗂슘쉾䦵넫숵債呡普싃潩偈┤슩挶睏擃匮뽳场幑⬶偭昪䪣硎噒䌺楏奆橳䕒䤻</w:t>
      </w:r>
      <w:r>
        <w:rPr/>
        <w:t>ꖻ</w:t>
      </w:r>
      <w:r>
        <w:rPr/>
        <w:t>숪地佑焪㮏䓂쵀晣織⑘刹恧溩</w:t>
      </w:r>
      <w:r>
        <w:rPr/>
        <w:t>⠰</w:t>
      </w:r>
      <w:r>
        <w:rPr/>
        <w:t>䡪廂묫愫塂䒿癕幭쉞䠪㣎䉱⻂㮘䌥祐쉙싂啤䣂吤录</w:t>
      </w:r>
      <w:r>
        <w:rPr/>
        <w:t>ⱀ</w:t>
      </w:r>
      <w:r>
        <w:rPr/>
        <w:t>㉆彰䜪쌰䰲䔷灨칶瑧墩⹍剣䈬ꍨ싎㩌嚣㍩☹쉐䖏䫎坫␰싎䍉숻潫唻䕣浠潯⹤桊婃뇂⽾儳⼽䨵䂱䑠ご別떬╟䍰微瑈瑳砬〩䌭兞쵏䊮忂䅙쉡긯</w:t>
      </w:r>
      <w:r>
        <w:rPr/>
        <w:t>⡳</w:t>
      </w:r>
      <w:r>
        <w:rPr/>
        <w:t>墩歯㋂楪澻匲橘恩栨晏䌨夭⯂栽乯噱칚侵顟䁔⫂⬥彬吲⩉ꇂ갤顆㊥䘦摖䞏ㅷ柂㜤䨪䡹䨊櫂쌤刹뼶녚ꥴⓂ淂轲깕슘걾ꅭ係ꅳ瑾Ⓧ坈싂숰쌶따㍐㥢⍟种㔪煑쉅䱇丸쉢剶桮숦佰카橓</w:t>
      </w:r>
      <w:r>
        <w:rPr/>
        <w:t>ꥋ</w:t>
      </w:r>
      <w:r>
        <w:rPr/>
        <w:t>㧂숨㖮</w:t>
      </w:r>
      <w:r>
        <w:rPr/>
        <w:t>ⵄ</w:t>
      </w:r>
      <w:r>
        <w:rPr/>
        <w:t>慙깐昪⨸⥉䡅슬冬䴪嚵뽐辘㬽⧂穙ꍌ百扆楎싂촹偉煀㙮땣埂呈晌䥪⬽套嫂頽牶쉪䩵婄⑬晙㩩䐦╔쉔楣곎灏栶䔳㠣싍洵쉁</w:t>
      </w:r>
      <w:r>
        <w:rPr/>
        <w:t>꤫</w:t>
      </w:r>
      <w:r>
        <w:rPr/>
        <w:t>䑙⤱䤻妏摀睯摦싂숶㟂瀪</w:t>
      </w:r>
      <w:r>
        <w:rPr/>
        <w:t>ⰻ</w:t>
      </w:r>
      <w:r>
        <w:rPr/>
        <w:t>䩪건슩䡙䈪⩷歉祧䲏甪玩⮣숺ꍌ䭉㍫㡉⑱煰獬䰭乔䈥䤸䩭呮砤唴撩䝶刷㞮愲슩㩾㙺쉟⩶桇넴⩚땰㝉䎿쉃⭩汢輲睦㙏㵘쉆쉘く⨴쉸䮏睲䙕쉾敭妣䔵쉊뼶쉭擂牐硥湕䩗</w:t>
      </w:r>
      <w:r>
        <w:rPr/>
        <w:t>ⴸ</w:t>
      </w:r>
      <w:r>
        <w:rPr/>
        <w:t>檣⿂䡈毂슻頽竃䘺놩洴⬸楘㊱⼲㔥娨圪㢿愲斻꥘㜱싂⩏ꥢ歺伻㕅杣䴮䜷뽵攵⻎埂涻</w:t>
      </w:r>
      <w:r>
        <w:rPr/>
        <w:t>ꔪ</w:t>
      </w:r>
      <w:r>
        <w:rPr/>
        <w:t>楷伣戱걺ꌮ歨強枮扄ꎻ䆘橦ꄫ礽滂ィ晫ぴ</w:t>
      </w:r>
      <w:r>
        <w:rPr/>
        <w:t>ꕑ</w:t>
      </w:r>
      <w:r>
        <w:rPr/>
        <w:t>煦녫䁒焮䳍杔싂旍걠숵긣㝌쉀弫櫃쵕䩬癕ち㝮煬剗䤤圦甬纘</w:t>
      </w:r>
      <w:r>
        <w:rPr/>
        <w:t>ꦬ</w:t>
      </w:r>
      <w:r>
        <w:rPr/>
        <w:t>圲숰䔭䔳呺</w:t>
      </w:r>
      <w:r>
        <w:rPr/>
        <w:t>⡰</w:t>
      </w:r>
      <w:r>
        <w:rPr/>
        <w:t>偑䥰뇂扙擂歴넱슬</w:t>
      </w:r>
      <w:r>
        <w:rPr/>
        <w:t>ⴳ</w:t>
      </w:r>
      <w:r>
        <w:rPr/>
        <w:t>䉚彡〪뇂囂氣㧎싂</w:t>
      </w:r>
      <w:r>
        <w:rPr/>
        <w:t>ꦘ</w:t>
      </w:r>
      <w:r>
        <w:rPr/>
        <w:t>ꅲ焬㑥⾣숹婣泍㨳</w:t>
      </w:r>
      <w:r>
        <w:rPr/>
        <w:t>ꤴ</w:t>
      </w:r>
      <w:r>
        <w:rPr/>
        <w:t>싂녎</w:t>
      </w:r>
      <w:r>
        <w:rPr/>
        <w:t>ꥎ═</w:t>
      </w:r>
      <w:r>
        <w:rPr/>
        <w:t>瘪戬摗</w:t>
      </w:r>
      <w:r>
        <w:rPr/>
        <w:t>Ⱨ</w:t>
      </w:r>
      <w:r>
        <w:rPr/>
        <w:t>슩娪輪䒬㶩䚵</w:t>
      </w:r>
      <w:r>
        <w:rPr/>
        <w:t>ꦏⷎ</w:t>
      </w:r>
      <w:r>
        <w:rPr/>
        <w:t>喻슥啵捏塌쉋ゥ扃烎䘲獢慄恑竂懂ꇂ毃㭨ꍢ껂㉂쉌娭⸳眽硨牫癞澵㐽㙘䖣쵾眣頴䭦汹쉶熏</w:t>
      </w:r>
      <w:r>
        <w:rPr/>
        <w:t>ꔳ</w:t>
      </w:r>
      <w:r>
        <w:rPr/>
        <w:t>㌴疮涬쵅카䁃䀪䐸</w:t>
      </w:r>
      <w:r>
        <w:rPr/>
        <w:t>ⱨ</w:t>
      </w:r>
      <w:r>
        <w:rPr/>
        <w:t>㥌⥞䐬剌⾩圣竂桏⼪䙋㜪杗㔨兾묩圤땚礯⹇沵佐䵍䡄쉱쉤偍⺣묻⾿呏墥⑞땚但婔</w:t>
      </w:r>
      <w:r>
        <w:rPr/>
        <w:t>ꥆ</w:t>
      </w:r>
      <w:r>
        <w:rPr/>
        <w:t>㕑幏㭌</w:t>
      </w:r>
      <w:r>
        <w:rPr/>
        <w:t>ⰱ</w:t>
      </w:r>
      <w:r>
        <w:rPr/>
        <w:t>䞮䝨㍫焷壂썒敧뭇啙䑷庩朸⌻땋檩믂姂欽ꌽ긪弨ㅦ术쉡㤣琲㚱男쉞塥梘슣矂焣瀮拂祋㩫ㅅ슮弭</w:t>
      </w:r>
      <w:r>
        <w:rPr/>
        <w:t>⡫</w:t>
      </w:r>
      <w:r>
        <w:rPr/>
        <w:t>癠㜭⻂䑟牷㩆噑䭭礥䣂礵䀩쉒呮㭯䭟⭳⩃</w:t>
      </w:r>
      <w:r>
        <w:rPr/>
        <w:t>⡌</w:t>
      </w:r>
      <w:r>
        <w:rPr/>
        <w:t>沏㖿쉤⛂挻矂竃炬ꥡ䁳쉭䐰䝬浶⥶李䍾䩓睁䆱ꅫ灴䒵</w:t>
      </w:r>
      <w:r>
        <w:rPr/>
        <w:t>ⵓ</w:t>
      </w:r>
      <w:r>
        <w:rPr/>
        <w:t>啯迃䝥</w:t>
      </w:r>
      <w:r>
        <w:rPr/>
        <w:t>ꤥ</w:t>
      </w:r>
      <w:r>
        <w:rPr/>
        <w:t>싂⌷뿂쉔⩧盂牔뇂㠪呭캡⍘桒㥍忂땉爫剋⨰</w:t>
      </w:r>
      <w:r>
        <w:rPr/>
        <w:t>ⷎ</w:t>
      </w:r>
      <w:r>
        <w:rPr/>
        <w:t>䙲㌊愰놩暣婙棂䨮欨穙啟ꥹ㩐䍵敗剾㨻挷쉉겱囂奲䙮偮</w:t>
      </w:r>
      <w:r>
        <w:rPr/>
        <w:t>ꦬ</w:t>
      </w:r>
      <w:r>
        <w:rPr/>
        <w:t>卾捊夲儳䩐憩獠䠯</w:t>
      </w:r>
      <w:r>
        <w:rPr/>
        <w:t>ꖵ</w:t>
      </w:r>
      <w:r>
        <w:rPr/>
        <w:t>䵺㉺灀⹾怱곂⹫</w:t>
      </w:r>
      <w:r>
        <w:rPr/>
        <w:t>ⷂ</w:t>
      </w:r>
      <w:r>
        <w:rPr/>
        <w:t>燂䍃䠮漴执輪慺晵獚㭔瘪뿂쉓步毎先呓弹䥒䎵䟂㡗潌싂넩婣⨦掮뼽㉡숸䁱卫</w:t>
      </w:r>
      <w:r>
        <w:rPr/>
        <w:t>ꤩ</w:t>
      </w:r>
      <w:r>
        <w:rPr/>
        <w:t>㕙偢堩슡䊡㝆湩䭯쎵六婄瑊が⽧뭞㩣䱚咣栲</w:t>
      </w:r>
      <w:r>
        <w:rPr/>
        <w:t>Ɐ</w:t>
      </w:r>
      <w:r>
        <w:rPr/>
        <w:t>婔䍥䁯急稲䴽</w:t>
      </w:r>
      <w:r>
        <w:rPr/>
        <w:t>ꤨ</w:t>
      </w:r>
      <w:r>
        <w:rPr/>
        <w:t>瑤碡并婞摑找畕</w:t>
      </w:r>
      <w:r>
        <w:rPr/>
        <w:t>꧂</w:t>
      </w:r>
      <w:r>
        <w:rPr/>
        <w:t>湓燂㔽㋂⦡뭤捅䂘䛂権숥⑙쉢噳嗂漯眰⪱㵪䂥㵷㑂</w:t>
      </w:r>
      <w:r>
        <w:rPr/>
        <w:t>ⱈ</w:t>
      </w:r>
      <w:r>
        <w:rPr/>
        <w:t>쉯싂숩噣畈䢻㌩汅䜦柂䑖湱䍭䃃橇熏</w:t>
      </w:r>
      <w:r>
        <w:rPr/>
        <w:t>ꕖ</w:t>
      </w:r>
      <w:r>
        <w:rPr/>
        <w:t>塹汃凂䈰</w:t>
      </w:r>
      <w:r>
        <w:rPr/>
        <w:t>ꕈ</w:t>
      </w:r>
      <w:r>
        <w:rPr/>
        <w:t>㡴걣┪係⮩狂渦땉⥱䭮걸썧挸㌪䤻潎噞쉧쉭쉰㦩兔獍䕵搷䮏숥偎吱츶⍞櫃䤬䵱뼶꺱ㄺㆩ</w:t>
      </w:r>
      <w:r>
        <w:rPr/>
        <w:t>⡞</w:t>
      </w:r>
      <w:r>
        <w:rPr/>
        <w:t>䔪囂싂楋뭖싂捕䑤숷噖噒頲檩坥넹椯剠ㅠ啌쉹䧂迂穖칬䩶灨㬵器쉖摥泂깃䍪轲⛂啪恎桹灀唽䆱갯祧瞣創ꅧ㉦卅䕡㦻剢䥒╄䩗桓摹ꥺ桃</w:t>
      </w:r>
      <w:r>
        <w:rPr/>
        <w:t>ⶩ</w:t>
      </w:r>
      <w:r>
        <w:rPr/>
        <w:t>깊☪㥧秂䤷搫ㅥ普䙴슩⚮슮卖쉊⩙穳ꥰ朮啶䉩穯煣滂珃┣㚱</w:t>
      </w:r>
      <w:r>
        <w:rPr/>
        <w:t>ⷂ</w:t>
      </w:r>
      <w:r>
        <w:rPr/>
        <w:t>싂䱁玻㫂㝧䚘坙숦睂㩨䍄庘쉄䍺洦쉘未㛍輩⭌쉀愰顐⽬䥂憥䄺ꏂꥳ䕄兹稤⹭欤堨潓橋扖坫⛂愱㠳숷汤彃</w:t>
      </w:r>
      <w:r>
        <w:rPr/>
        <w:t>⠭</w:t>
      </w:r>
      <w:r>
        <w:rPr/>
        <w:t>兀汵⹣싂甮塧㫂뾥サ䠹憻姂숤瘽砭⩓싍</w:t>
      </w:r>
      <w:r>
        <w:rPr/>
        <w:t>ꤹ</w:t>
      </w:r>
      <w:r>
        <w:rPr/>
        <w:t>땹あ汓帶㔪婍넸潮啴卣坢습ꥰ値磂熩娺頬畟䁷ざ␺䉖㵠晪㎿㦬㒘⥉䍀</w:t>
      </w:r>
      <w:r>
        <w:rPr/>
        <w:t>ⴸ</w:t>
      </w:r>
      <w:r>
        <w:rPr/>
        <w:t>격䅀慫</w:t>
      </w:r>
      <w:r>
        <w:rPr/>
        <w:t>⡘</w:t>
      </w:r>
      <w:r>
        <w:rPr/>
        <w:t>瑃㪩⩯摇䱥㭚噉⑤䑱䄨쉡㘩⹔䊏쉌⽸剱⌸㞮操怬ꅎ搩繘䥳惃㄰䝣硫⭗쏂⯂癯꥗㭅ꥦ輮칦瘹㦡䜦쉵䩱숶䑓幧礰⴪刭㵴䈨</w:t>
      </w:r>
      <w:r>
        <w:rPr/>
        <w:t>ꕃ</w:t>
      </w:r>
      <w:r>
        <w:rPr/>
        <w:t>墱걤⥥沏⪵戨㡢㩺曂慤ꇂ슿剘쌵畁Ⓜ恇㉕旃쎣싂䵞갲杋㊣浌㩨쉇습忂㡥⥶䱵⎻滂䕍칎곃⼪な☶潩湗녙戸걷忂湄濍潃</w:t>
      </w:r>
      <w:r>
        <w:rPr/>
        <w:t>ꕴ</w:t>
      </w:r>
      <w:r>
        <w:rPr/>
        <w:t>뭤싂夭쉾轱숩⛂぀厬㕑畮摋働敓ꅏ癦渤晇㩾쉆漪匦</w:t>
      </w:r>
      <w:r>
        <w:rPr/>
        <w:t>ⱁ</w:t>
      </w:r>
      <w:r>
        <w:rPr/>
        <w:t>䚘痍佰兀쉁♣狍츊ꆣ牢쵌쉌瑗哂獇毃洭灀浥䭔슩쉰灺㔮⏂塏⫃㷂⽗㈪꥕䶮㡤놘癠㟂獂䥁䅁걔숺䰰憻暿⥩♖쉎㑓숦⑎㑆ꇂ깎㨵⩚쌷칞抻⹂嗂뭋</w:t>
      </w:r>
      <w:r>
        <w:rPr/>
        <w:t>Ⱝ</w:t>
      </w:r>
      <w:r>
        <w:rPr/>
        <w:t>㮡煆穃㐽䜣쉦癊쉓㇂놩瀻繄瑨兂䵖╾榻䭡㮮숭伫瘻疬ꌷォ杔</w:t>
      </w:r>
      <w:r>
        <w:rPr/>
        <w:t>⢩</w:t>
      </w:r>
      <w:r>
        <w:rPr/>
        <w:t>轹睳䀣摓㝑⵪쉌쌭傱땉へ潱⬷ꍾ奲歮</w:t>
      </w:r>
      <w:r>
        <w:rPr/>
        <w:t>⣂</w:t>
      </w:r>
      <w:r>
        <w:rPr/>
        <w:t>泂穸接</w:t>
      </w:r>
      <w:r>
        <w:rPr/>
        <w:t>ꔭ</w:t>
      </w:r>
      <w:r>
        <w:rPr/>
        <w:t>䳂䳂쉑皥⹑㑇䣂♃䚏硢畅丯眰⑅祺ꄭ顟땒</w:t>
      </w:r>
      <w:r>
        <w:rPr/>
        <w:t>⣂</w:t>
      </w:r>
      <w:r>
        <w:rPr/>
        <w:t>氩⯂熿兒</w:t>
      </w:r>
      <w:r>
        <w:rPr/>
        <w:t>ꕓ⩏⥯</w:t>
      </w:r>
      <w:r>
        <w:rPr/>
        <w:t>䵳⥺⯂䜣奘⛂숳㔺㊥婰汄⮿싂繀勂恳䩸怣曂⵷䎬秂⹯帩촪䅙쉰쉢ꅗ쉸剕湒㨷쉯䵟噣㝈恐㩨栤⹕䊿搰奌彫风䁎䑒晸恑넴倬⌺㉦潱숣⫃䏂攴歌䑍熩깧慡吮祖㥮</w:t>
      </w:r>
      <w:r>
        <w:rPr/>
        <w:t>⡤</w:t>
      </w:r>
      <w:r>
        <w:rPr/>
        <w:t>憬㬰⩲䅎䡴</w:t>
      </w:r>
      <w:r>
        <w:rPr/>
        <w:t>⡾⢥</w:t>
      </w:r>
      <w:r>
        <w:rPr/>
        <w:t>쉷슣</w:t>
      </w:r>
      <w:r>
        <w:rPr/>
        <w:t>꧂</w:t>
      </w:r>
      <w:r>
        <w:rPr/>
        <w:t>愣狂卤</w:t>
      </w:r>
      <w:r>
        <w:rPr/>
        <w:t>⡰</w:t>
      </w:r>
      <w:r>
        <w:rPr/>
        <w:t>怹⩖洱ㆬ쉰䁨┩쉧㭣ꄭ쉄橅瓂穨숫碣</w:t>
      </w:r>
      <w:r>
        <w:rPr/>
        <w:t>ⱕ</w:t>
      </w:r>
      <w:r>
        <w:rPr/>
        <w:t>䥚䝎碩⛂睑䍀ꌭ쉩洳ꥪ</w:t>
      </w:r>
      <w:r>
        <w:rPr/>
        <w:t>ꦻ</w:t>
      </w:r>
      <w:r>
        <w:rPr/>
        <w:t>斮⩢䐮䍀桞</w:t>
      </w:r>
      <w:r>
        <w:rPr/>
        <w:t>ꦏ</w:t>
      </w:r>
      <w:r>
        <w:rPr/>
        <w:t>畒佣뽅䔩⑳挸癩兒輩顙ꍬꇍ䜫坭檩嗂秂쉦쉠挭䵾묻⬱祕숽䵩朶繷儲⥅䳂䀸</w:t>
      </w:r>
      <w:r>
        <w:rPr/>
        <w:t>Ⱬ</w:t>
      </w:r>
      <w:r>
        <w:rPr/>
        <w:t>午剫걍걤䘯쉄墘姂头</w:t>
      </w:r>
      <w:r>
        <w:rPr/>
        <w:t>Ⱓ</w:t>
      </w:r>
      <w:r>
        <w:rPr/>
        <w:t>㓂ꥥ獦癢</w:t>
      </w:r>
      <w:r>
        <w:rPr/>
        <w:t>ꤨ</w:t>
      </w:r>
      <w:r>
        <w:rPr/>
        <w:t>䨺쉋㛂</w:t>
      </w:r>
      <w:r>
        <w:rPr/>
        <w:t>ꤥ</w:t>
      </w:r>
      <w:r>
        <w:rPr/>
        <w:t>⡴</w:t>
      </w:r>
      <w:r>
        <w:rPr/>
        <w:t>쉡㘦瘰⻂♑┨垿平皡楕숪塀ꥪ睙쉬晐뾵儷换땺朦곂갵䱧⪣䃎숷슏</w:t>
      </w:r>
      <w:r>
        <w:rPr/>
        <w:t>ꦿ</w:t>
      </w:r>
      <w:r>
        <w:rPr/>
        <w:t>䵰♁슱奟殱촦㵐ꅕꥬ祘⩸兖獧珍㙐♱束样䅐挵礬</w:t>
      </w:r>
      <w:r>
        <w:rPr/>
        <w:t>ⵆ</w:t>
      </w:r>
      <w:r>
        <w:rPr/>
        <w:t>斣剱충瘱㕅癇䘽浵㥳参剅祺湔䦩╯盂㭑ꅵ䵯平ꍱ敍焥⹉⬣獍獁䵬걲⍷⽐⯎슥䲩㵒剬㜦뿂</w:t>
      </w:r>
      <w:r>
        <w:rPr/>
        <w:t>⡌</w:t>
      </w:r>
      <w:r>
        <w:rPr/>
        <w:t>梿쉆ぉ⍾呄䭯쌮硅响で䭁懎潔兪␽㉶䠷䵪さ䙳懂숭瑙걀껂圸䦏䍥稨爻䞥氺⨪打⥤幾摃带䐨</w:t>
      </w:r>
      <w:r>
        <w:rPr/>
        <w:t>ꕮ</w:t>
      </w:r>
      <w:r>
        <w:rPr/>
        <w:t>硚䌣쏂䝟瑏㠷╕䗂⬰걲⍉쉷两顷䩣㟂晒迎硠セ㭘⌳啥嫍싎繤㭷갣믂忂⩬</w:t>
      </w:r>
      <w:r>
        <w:rPr/>
        <w:t>ⱺ</w:t>
      </w:r>
      <w:r>
        <w:rPr/>
        <w:t>ꍲ㏂⭞摀敱䮩㈴⺵㔴穢꥕춵㙀娲땭溡畣䕮剰䗂旂㥍殻쉉䐩姎き꺱䁊匮㭓焮곍䖣畃睉猯晷桴⤥⪬奁갯杺⼻년⽶䮬壂</w:t>
      </w:r>
      <w:r>
        <w:rPr/>
        <w:t>⡕</w:t>
      </w:r>
      <w:r>
        <w:rPr/>
        <w:t>穠祘氊䏂䵕淂け嘵쉬㵵啈㜻␳⬨</w:t>
      </w:r>
      <w:r>
        <w:rPr/>
        <w:t>⡱</w:t>
      </w:r>
      <w:r>
        <w:rPr/>
        <w:t>㬷汹娲䘦慖㘷䁪爹晟</w:t>
      </w:r>
      <w:r>
        <w:rPr/>
        <w:t>ꗂ</w:t>
      </w:r>
      <w:r>
        <w:rPr/>
        <w:t>䥣栺쉶⽸놵掿쉯扯献奪硭⩱⸬僂偫깠牖瀦溣滂</w:t>
      </w:r>
      <w:r>
        <w:rPr/>
        <w:t>⡔⩰</w:t>
      </w:r>
      <w:r>
        <w:rPr/>
        <w:t>ㅙꆡ쉯瑴</w:t>
      </w:r>
      <w:r>
        <w:rPr/>
        <w:t>ⱟ</w:t>
      </w:r>
      <w:r>
        <w:rPr/>
        <w:t>䴪쉮灰</w:t>
      </w:r>
      <w:r>
        <w:rPr/>
        <w:t>⢻</w:t>
      </w:r>
      <w:r>
        <w:rPr/>
        <w:t>潢即촳楬奆桸칑숽䉄䁗뽅瀪䱖⑈</w:t>
      </w:r>
      <w:r>
        <w:rPr/>
        <w:t>ꥅ</w:t>
      </w:r>
      <w:r>
        <w:rPr/>
        <w:t>樰㈪敄㭬⑁䱢昻䁌때坚㍨偀Ⓜ洲⬦奤츪タ쉢┱塈슣獚䚩춘䥉䵘婉噄竃彪㴱쉍䝔䑅쉪⮩歵␺妘슥乶檩넩摒歀㕥欩쉤⥯㑦碱㴣䔲쉠⩰序㬰旃扰䲵䴷䄪杉䩓潈剱汁쉲㭨戬歠碥內縭桨싂迂뿎睵䳂ꆻ䱋疩숵㥅슮숵債䱵摃⯂䒻쉮⹑넹㧂䵴繬剌䶮䭴涏吻繣單⑕</w:t>
      </w:r>
      <w:r>
        <w:rPr/>
        <w:t>ꥉ</w:t>
      </w:r>
      <w:r>
        <w:rPr/>
        <w:t>넨田噏夻恗땑습썉♕⭘┨㑹噺津奄╧婱犏</w:t>
      </w:r>
      <w:r>
        <w:rPr/>
        <w:t>ꔲ⩖</w:t>
      </w:r>
      <w:r>
        <w:rPr/>
        <w:t>猥</w:t>
      </w:r>
      <w:r>
        <w:rPr/>
        <w:t>ꗂ⨯</w:t>
      </w:r>
      <w:r>
        <w:rPr/>
        <w:t>夰㕒넵싍婪⧂㍎種쉵噬摉䊿䙲㭌㗃쉔庥瘪녭媩뿂⺿䕷具걣䮮瑍쉖뇍㍯辥⨹츮砥뽄⑾瓂炩繗숻싂㈴䁄呡㭈槂汳㑍飂㭐縰参</w:t>
      </w:r>
      <w:r>
        <w:rPr/>
        <w:t>꧂</w:t>
      </w:r>
      <w:r>
        <w:rPr/>
        <w:t>쉵</w:t>
      </w:r>
      <w:r>
        <w:rPr/>
        <w:t>ꥑ</w:t>
      </w:r>
      <w:r>
        <w:rPr/>
        <w:t>督숴當걌싂⩟⍰㉅쉙㜩愻䑏쉅</w:t>
      </w:r>
      <w:r>
        <w:rPr/>
        <w:t>⠹</w:t>
      </w:r>
      <w:r>
        <w:rPr/>
        <w:t>坰癳懃稬</w:t>
      </w:r>
      <w:r>
        <w:rPr/>
        <w:t>ꥅ</w:t>
      </w:r>
      <w:r>
        <w:rPr/>
        <w:t>汞漤呷㑵쉡깩䊿숬㣂ㄪ쉗䄪幚儥걮眮</w:t>
      </w:r>
      <w:r>
        <w:rPr/>
        <w:t>Ⱜ</w:t>
      </w:r>
      <w:r>
        <w:rPr/>
        <w:t>剙眬祕㚩䚩쉶㝆䉇츶㣎숸癡㍇䅴㡗뽎䄦䍦奁</w:t>
      </w:r>
      <w:r>
        <w:rPr/>
        <w:t>ꤺ</w:t>
      </w:r>
      <w:r>
        <w:rPr/>
        <w:t>眺놏갤⤥䅵슬ꍷ䨫칕</w:t>
      </w:r>
      <w:r>
        <w:rPr/>
        <w:t>⠣</w:t>
      </w:r>
      <w:r>
        <w:rPr/>
        <w:t>䵫䡑女䀶⭁뽱奵幹ꍁ㗂</w:t>
      </w:r>
      <w:r>
        <w:rPr/>
        <w:t>ꔺ</w:t>
      </w:r>
      <w:r>
        <w:rPr/>
        <w:t>䙗땇支ꎣ澥椫乶榬买ꍇ⑇獳갩椺㕐瀲橂畳슏㵏氣恷幤</w:t>
      </w:r>
      <w:r>
        <w:rPr/>
        <w:t>ꔷ</w:t>
      </w:r>
      <w:r>
        <w:rPr/>
        <w:t>㯂橉瑟燂愵繋焩䜴㉄싂冘畗⬣楍漩㝡攲攭擂地⤪</w:t>
      </w:r>
      <w:r>
        <w:rPr/>
        <w:t>ⵌ</w:t>
      </w:r>
      <w:r>
        <w:rPr/>
        <w:t>싂</w:t>
      </w:r>
      <w:r>
        <w:rPr/>
        <w:t>꧂</w:t>
      </w:r>
      <w:r>
        <w:rPr/>
        <w:t>汶楧扵⸣␲䡦</w:t>
      </w:r>
      <w:r>
        <w:rPr/>
        <w:t>ⵍ</w:t>
      </w:r>
      <w:r>
        <w:rPr/>
        <w:t>䈬坮怳扞磃</w:t>
      </w:r>
      <w:r>
        <w:rPr/>
        <w:t>ꔽ</w:t>
      </w:r>
      <w:r>
        <w:rPr/>
        <w:t>쉙뽈䇂祔슩䣂땲ꆣ넱徥ꏂ轇䝸癴㜬⥯갣㖵杅쉂汗㛂听痂種䖏╬栦⿃唬煥こ輹슩䙚祴ꥫꅈ彊깯㡧긦䪱彂걹쉇䕞⑷䑄敹깤瘳敚♹▿䌥</w:t>
      </w:r>
      <w:r>
        <w:rPr/>
        <w:t>Ⱞ</w:t>
      </w:r>
      <w:r>
        <w:rPr/>
        <w:t>浸썣癸睫깒㤱䇂丣쉶徬䢏</w:t>
      </w:r>
      <w:r>
        <w:rPr/>
        <w:t>ꕥ</w:t>
      </w:r>
      <w:r>
        <w:rPr/>
        <w:t>䖵㌵녞瑨ꍊ偠䇂繧䟂癕䑈㵃㉚⻎偖䝅⹨䙰⭫䀬⹪䲥吷녥쉘琫䟂䅎慰唨쉀湵ꎡ기촱㓂⤯ㅬ輬☪⭙䚮</w:t>
      </w:r>
      <w:r>
        <w:rPr/>
        <w:t>꧂</w:t>
      </w:r>
      <w:r>
        <w:rPr/>
        <w:t>矂⸣</w:t>
      </w:r>
      <w:r>
        <w:rPr/>
        <w:t>Ⲭ</w:t>
      </w:r>
      <w:r>
        <w:rPr/>
        <w:t>估畣が睃⨊</w:t>
      </w:r>
      <w:r>
        <w:rPr/>
        <w:t>⠥⨽</w:t>
      </w:r>
      <w:r>
        <w:rPr/>
        <w:t>曂</w:t>
      </w:r>
      <w:r>
        <w:rPr/>
        <w:t>ꕊ</w:t>
      </w:r>
      <w:r>
        <w:rPr/>
        <w:t>䥌쉗扃妿䔯䘪斘╙㩾浒䒩⎩單佡勂쉮䵄牗⩧☽恱쉋䍖穣嫂㌷㮵ㄲ䍲쉊繕昸⥷䉩㉆⨯顁汐䜩瀵ꅧ㈶⨹焯娫⑾浆숵獷冻⴩㋂朷怭䩠䵠扊丰甸搹⩯뗍砥겡㥙</w:t>
      </w:r>
      <w:r>
        <w:rPr/>
        <w:t>Ⱶ</w:t>
      </w:r>
      <w:r>
        <w:rPr/>
        <w:t>唦㵌瑄숴戮ㄸ䙞䥈숣䰴쉚⸻␷⹌砣祐璬穃埂싂儵⨹祦漦䝫轘䖮⹟치㨻㙬䰻塞倭墩庘顒䙢堣㙖湓䍠</w:t>
      </w:r>
      <w:r>
        <w:rPr/>
        <w:t>ꕢ</w:t>
      </w:r>
      <w:r>
        <w:rPr/>
        <w:t>繮⽬</w:t>
      </w:r>
      <w:r>
        <w:rPr/>
        <w:t>⠷</w:t>
      </w:r>
      <w:r>
        <w:rPr/>
        <w:t>䉘╸昰扡㜸싂晁幎䱪쉞圽䥊煅母쉚繷䑠⹱쉟㥒朣婇䵚슩渲㘺杔䐹⎵䉸녙䤪祋塨䜱瘷ꆏ折冩毂绂</w:t>
      </w:r>
      <w:r>
        <w:rPr/>
        <w:t>⡠</w:t>
      </w:r>
      <w:r>
        <w:rPr/>
        <w:t>䩘位冣䡐䕡欪ꍸꅅ뼤깍奧Ⓜ失ケ挩㜥瞡杮晷瑈奲俎䑗灈䱢䝄䙣묰敦䜸</w:t>
      </w:r>
      <w:r>
        <w:rPr/>
        <w:t>ꔤ</w:t>
      </w:r>
      <w:r>
        <w:rPr/>
        <w:t>娫潞㘫䬥灏</w:t>
      </w:r>
      <w:r>
        <w:rPr/>
        <w:t>⢏</w:t>
      </w:r>
      <w:r>
        <w:rPr/>
        <w:t>겏㜰⩲烂</w:t>
      </w:r>
      <w:r>
        <w:rPr/>
        <w:t>ꗂ</w:t>
      </w:r>
      <w:r>
        <w:rPr/>
        <w:t>攥㩍潎⭅娯彥땔숮䑍䵆セ츬煘숦☦支㡸桉䁘䥸哂</w:t>
      </w:r>
      <w:r>
        <w:rPr/>
        <w:t>⡂</w:t>
      </w:r>
      <w:r>
        <w:rPr/>
        <w:t>楕⭇숴䷂捒痂干쉞츻</w:t>
      </w:r>
      <w:r>
        <w:rPr/>
        <w:t>⡮</w:t>
      </w:r>
      <w:r>
        <w:rPr/>
        <w:t>㈬㭰䋂곂걑摺䌣繥坪湒坦恄樲①啖䱶愵㶮떮稱⭔䵤瑳澏坹恏쉑噔㕅埂惂杨쉊䜸曂䇂堺녪䀮쉞쵐煅습䋍䕤悏坮㦻庩䡉练땖圣傮⭯摉奋䓎婴毂唩</w:t>
      </w:r>
      <w:r>
        <w:rPr/>
        <w:t>ꥂ</w:t>
      </w:r>
      <w:r>
        <w:rPr/>
        <w:t>姍祖奮愸숽恡⦱뭊숳ꇂ쉴䉴华뽱츮䮥㑤浊潺焳皡㜩䫂䃎湍汥쉐嚮䱤愥䘪ꥣ䵢礱⤻놩楰っ깨怴싂싃깍딮⽤竂䍈⩒䱔⨸梩䤪뼮智슻扙䮱塴㤯顡㵸싂健㡹捩㗃睭</w:t>
      </w:r>
      <w:r>
        <w:rPr/>
        <w:t>ꔻ</w:t>
      </w:r>
      <w:r>
        <w:rPr/>
        <w:t>䩴㡵瓂⩑摷숤⼸䧂숥숷擎䅺帩ꅃ썑䏂䠸渨澿╲橄䐱婓犮䌲</w:t>
      </w:r>
      <w:r>
        <w:rPr/>
        <w:t>ꕨ</w:t>
      </w:r>
      <w:r>
        <w:rPr/>
        <w:t>쉊촦숸⸭判婗嚩㑫势숻슻땈쉱䡤塀㕎眨䣎殩熩꥔⼯⾮榣䦏偒损桤㦩㭟横</w:t>
      </w:r>
      <w:r>
        <w:rPr/>
        <w:t>ⵌ⭳</w:t>
      </w:r>
      <w:r>
        <w:rPr/>
        <w:t>쉟</w:t>
      </w:r>
      <w:r>
        <w:rPr/>
        <w:t>ⵞ⌻</w:t>
      </w:r>
      <w:r>
        <w:rPr/>
        <w:t>恱㊬㙱㕟䥒癉쉂㘣ꍅ쉃ꍖ獷頪䣎掏砬䤱⑪</w:t>
      </w:r>
      <w:r>
        <w:rPr/>
        <w:t>ꤨ</w:t>
      </w:r>
      <w:r>
        <w:rPr/>
        <w:t>優뽟搳䣎䎡㝐䉋㪥杳춥〹恘猽숤걮楑싂抬슣⼥⽂姍⒮ㅥ余땥⭂盎넶䴸睯兑㵷쉟䄭软숪䤮숣뽾땢⩠㵞⺥기䂿⩣徣慦녹䥰</w:t>
      </w:r>
      <w:r>
        <w:rPr/>
        <w:t>ꖿ</w:t>
      </w:r>
      <w:r>
        <w:rPr/>
        <w:t>㵗暿䥺嘬</w:t>
      </w:r>
      <w:r>
        <w:rPr/>
        <w:t>⡵</w:t>
      </w:r>
      <w:r>
        <w:rPr/>
        <w:t>楤ꥯ⥅䢩摙ꥭ⽂䦬㑀</w:t>
      </w:r>
      <w:r>
        <w:rPr/>
        <w:t>ⱍ</w:t>
      </w:r>
      <w:r>
        <w:rPr/>
        <w:t>噇␊㭘㛂⎱嫂⩞뼺䈪椷⬣쉾佹晰沵䚏䢿쉧䩢뼽묬圳㬥桎堥⍅偑启쎥堫䁶䟍겡㴰佖ㄣ쵳⤫飂ꍸ䌵儦灠橒╆娹歞濂晨ꍰ㵖䬨썘扑䨹㗂⫂墣䥇纩깮槂檿汄⩭湟슥슩땳䝋싂䩩</w:t>
      </w:r>
      <w:r>
        <w:rPr/>
        <w:t>꧂</w:t>
      </w:r>
      <w:r>
        <w:rPr/>
        <w:t>湍⥅땳呙徱瓂硶稪</w:t>
      </w:r>
      <w:r>
        <w:rPr/>
        <w:t>⡄</w:t>
      </w:r>
      <w:r>
        <w:rPr/>
        <w:t>帶䢣쵂案奴偗쉚䠪毎勂쉊狂츨頷슮冣걶䡞ァ뗂劮渫싂轪繁걹欰䝐⺘슻⛂噁繋噋側儺칪⑁䨵徏쉮녉㵐渺䑇쉧췂偟꤮⩉</w:t>
      </w:r>
      <w:r>
        <w:rPr/>
        <w:t>⡾</w:t>
      </w:r>
      <w:r>
        <w:rPr/>
        <w:t>杫쉥⍘숥숱㦣䔪꥕催勂쉐㗂男類걧潓</w:t>
      </w:r>
      <w:r>
        <w:rPr/>
        <w:t>ꤴ</w:t>
      </w:r>
      <w:r>
        <w:rPr/>
        <w:t>彩ꅒ砻楙楒棂婟㩗⹈恱硓쉲ꎮꇂ扚卙㪿平瀥쉫区⼹䙹䡪灔㤪掱껂瑁딸瀪</w:t>
      </w:r>
      <w:r>
        <w:rPr/>
        <w:t>ⴲ</w:t>
      </w:r>
      <w:r>
        <w:rPr/>
        <w:t>㍁쉶椵촦犘带⚩啕祓䝇걀塶쉬略ꥮ㪡⹨</w:t>
      </w:r>
      <w:r>
        <w:rPr/>
        <w:t>⠷</w:t>
      </w:r>
      <w:r>
        <w:rPr/>
        <w:t>뼶䀬숣䍳⩷⍊</w:t>
      </w:r>
      <w:r>
        <w:rPr/>
        <w:t>Ȿ</w:t>
      </w:r>
      <w:r>
        <w:rPr/>
        <w:t>兮即䟂녔䝢潶녤歳牓⻍</w:t>
      </w:r>
      <w:r>
        <w:rPr/>
        <w:t>ꕮ꧂</w:t>
      </w:r>
      <w:r>
        <w:rPr/>
        <w:t>弨</w:t>
      </w:r>
      <w:r>
        <w:rPr/>
        <w:t>ꔤ</w:t>
      </w:r>
      <w:r>
        <w:rPr/>
        <w:t>爩杏姂繉㣂녮摀呷濃㌦春╬吣滂⻍⽀䀤彭働獀㶿걒츭⦏䮏䍷땤㗂䧂▬瘲䂬</w:t>
      </w:r>
      <w:r>
        <w:rPr/>
        <w:t>⢡</w:t>
      </w:r>
      <w:r>
        <w:rPr/>
        <w:t>轗⤤䵖怪䳂쵪䴬넹牞輳㥖奾쉫ꥤ긬噅䙨妻晐䩠⥎걞㯂⹫燂敁쉈쉃㙭㭫Ⓜ䅆䱉湠⥈</w:t>
      </w:r>
      <w:r>
        <w:rPr/>
        <w:t>ꗂ</w:t>
      </w:r>
      <w:r>
        <w:rPr/>
        <w:t>쉤懍䂮☬轡噰</w:t>
      </w:r>
      <w:r>
        <w:rPr/>
        <w:t>ⱙ⛂</w:t>
      </w:r>
      <w:r>
        <w:rPr/>
        <w:t>ㅔ栶⸵</w:t>
      </w:r>
      <w:r>
        <w:rPr/>
        <w:t>꤯</w:t>
      </w:r>
      <w:r>
        <w:rPr/>
        <w:t>㦘쉳슻汊䕞わ敖⩊⹲䉲⏍轧噬捺뭬</w:t>
      </w:r>
      <w:r>
        <w:rPr/>
        <w:t>ⱺ</w:t>
      </w:r>
      <w:r>
        <w:rPr/>
        <w:t>㑉숨占녔灎싂㵂刺⺵</w:t>
      </w:r>
      <w:r>
        <w:rPr/>
        <w:t>ꥊ</w:t>
      </w:r>
      <w:r>
        <w:rPr/>
        <w:t>ꅰ砹带⫂䝺僂夻㑱㠸칁딯ꍵ䩥숣䙱숷顃</w:t>
      </w:r>
      <w:r>
        <w:rPr/>
        <w:t>⡶</w:t>
      </w:r>
      <w:r>
        <w:rPr/>
        <w:t>猷㦡㕄쉌⤴䭐棂</w:t>
      </w:r>
      <w:r>
        <w:rPr/>
        <w:t>⣃⹐</w:t>
      </w:r>
      <w:r>
        <w:rPr/>
        <w:t>浦쌰繭囂奯㉮☥뼨潖䐫㕖楌㘸廃♐㠷䣃牞氥숱뽋쉳煫싂硩〲恭坾庮繉쉔樦ꌤ㤵畉睪忎뮩싂発㉫嘩殱唽㮿繭</w:t>
      </w:r>
      <w:r>
        <w:rPr/>
        <w:t>ⷍ</w:t>
      </w:r>
      <w:r>
        <w:rPr/>
        <w:t>ꅢ偉氵</w:t>
      </w:r>
      <w:r>
        <w:rPr/>
        <w:t>⡢</w:t>
      </w:r>
      <w:r>
        <w:rPr/>
        <w:t>瑅椨䁙勂亮庻⹠慞婁</w:t>
      </w:r>
      <w:r>
        <w:rPr/>
        <w:t>ⴷ</w:t>
      </w:r>
      <w:r>
        <w:rPr/>
        <w:t>凂殡汱⤺占㨱㕰䤱爹媘⬸玩婚橴㠪</w:t>
      </w:r>
      <w:r>
        <w:rPr/>
        <w:t>Ⳏ⩥</w:t>
      </w:r>
      <w:r>
        <w:rPr/>
        <w:t>礪ꥤ⩔</w:t>
      </w:r>
      <w:r>
        <w:rPr/>
        <w:t>ꕹ</w:t>
      </w:r>
      <w:r>
        <w:rPr/>
        <w:t>疩쉢串嫎䅏碿焦숦獡係㠫믎㑬流␦〯㑵츲䙃ぉ瀷숸顦轴㥩⮩䤪晄歃숳䨪⒏뽮娶뽂攬㴭滂轱噧牲绍썣拎壂㇍쉸䵴惍浧渷</w:t>
      </w:r>
      <w:r>
        <w:rPr/>
        <w:t>ⵀ</w:t>
      </w:r>
      <w:r>
        <w:rPr/>
        <w:t>測搷⌷喣咬䵲囎玻숰⑆楡䅞爽瘻千浥䇂㉂</w:t>
      </w:r>
      <w:r>
        <w:rPr/>
        <w:t>ⱄ</w:t>
      </w:r>
      <w:r>
        <w:rPr/>
        <w:t>㔦격单</w:t>
      </w:r>
      <w:r>
        <w:rPr/>
        <w:t>꤫</w:t>
      </w:r>
      <w:r>
        <w:rPr/>
        <w:t>뇂權氫飂穾쉹⌲㑅넺껂浵</w:t>
      </w:r>
      <w:r>
        <w:rPr/>
        <w:t>ⰸ</w:t>
      </w:r>
      <w:r>
        <w:rPr/>
        <w:t>轇⪱幨쉚弻⯂땾啡䈦㙲슮䜦剹쉐무渷⥍䠫䬥숩⯂琲㖿湗媱⹪쉸䝠愸䱣⩥畧</w:t>
      </w:r>
      <w:r>
        <w:rPr/>
        <w:t>⣂</w:t>
      </w:r>
      <w:r>
        <w:rPr/>
        <w:t>㉌浸┶꺱ꏎ瀪猷쉳㙧쉠飂뮿㍀쉡</w:t>
      </w:r>
      <w:r>
        <w:rPr/>
        <w:t>⠷</w:t>
      </w:r>
      <w:r>
        <w:rPr/>
        <w:t>撣㜤썞ꍁ横</w:t>
      </w:r>
      <w:r>
        <w:rPr/>
        <w:t>⠱</w:t>
      </w:r>
      <w:r>
        <w:rPr/>
        <w:t>습材刣彤嗃婮晤祊</w:t>
      </w:r>
      <w:r>
        <w:rPr/>
        <w:t>⢮</w:t>
      </w:r>
      <w:r>
        <w:rPr/>
        <w:t>奚쉁牕㡄⨯┴㠦쉶㠦湍ㅢ楌슥町乘㠹슣⨨㝾⩠纘佯ㄶ睷娶</w:t>
      </w:r>
      <w:r>
        <w:rPr/>
        <w:t>ꔥ</w:t>
      </w:r>
      <w:r>
        <w:rPr/>
        <w:t>䑢塟䒘쌴〮煹㵭♴槂</w:t>
      </w:r>
      <w:r>
        <w:rPr/>
        <w:t>ⱔ</w:t>
      </w:r>
      <w:r>
        <w:rPr/>
        <w:t>쉊⼹䈤澩稬칳汰敉瘹⯂⵸奭兕㘣싂㫂碡쉢⥪⬱㝵ㄫ昴䋂䱨榩쉩灨掮</w:t>
      </w:r>
      <w:r>
        <w:rPr/>
        <w:t>ⵙ</w:t>
      </w:r>
      <w:r>
        <w:rPr/>
        <w:t>춏숤썂쵚䕖㐯</w:t>
      </w:r>
      <w:r>
        <w:rPr/>
        <w:t>⠪</w:t>
      </w:r>
      <w:r>
        <w:rPr/>
        <w:t>쉞䙤䳂⍐伦凂坟㯂</w:t>
      </w:r>
      <w:r>
        <w:rPr/>
        <w:t>ꦱ</w:t>
      </w:r>
      <w:r>
        <w:rPr/>
        <w:t>轋⪣癡弫땉㩔싂뗂梘㪿畕숷匶䅦㑣㏂昮</w:t>
      </w:r>
      <w:r>
        <w:rPr/>
        <w:t>⡗</w:t>
      </w:r>
      <w:r>
        <w:rPr/>
        <w:t>奕咻쉅숩甪䙵䙓㕙䨹</w:t>
      </w:r>
      <w:r>
        <w:rPr/>
        <w:t>⢬</w:t>
      </w:r>
      <w:r>
        <w:rPr/>
        <w:t>厡爫縪⌤婢땔뿎剬睫숻</w:t>
      </w:r>
      <w:r>
        <w:rPr/>
        <w:t>⡹</w:t>
      </w:r>
      <w:r>
        <w:rPr/>
        <w:t>묽僂</w:t>
      </w:r>
      <w:r>
        <w:rPr/>
        <w:t>⡸</w:t>
      </w:r>
      <w:r>
        <w:rPr/>
        <w:t>ꖣ</w:t>
      </w:r>
      <w:r>
        <w:rPr/>
        <w:t>슬眣숤㍚숴㤶䩌朷晬㬩┯㙁긪㕾䗂灮秂䱄流쉞㩦灃䞮쉄ㄽ繺⯂⩩꺵か偎䍰瑶䓂䆻⩭슣也恺</w:t>
      </w:r>
      <w:r>
        <w:rPr/>
        <w:t>꧂</w:t>
      </w:r>
      <w:r>
        <w:rPr/>
        <w:t>㡨㵆撬㗂䕣㑥䩱恶숨壂侥ㄩ呞煤㥨䉳婡╮䪘싂ꍬ佋䑧欰彐痂午瑣䇂燎</w:t>
      </w:r>
      <w:r>
        <w:rPr/>
        <w:t>⣂</w:t>
      </w:r>
      <w:r>
        <w:rPr/>
        <w:t>澿辡乾摡</w:t>
      </w:r>
      <w:r>
        <w:rPr/>
        <w:t>⡏</w:t>
      </w:r>
      <w:r>
        <w:rPr/>
        <w:t>啅</w:t>
      </w:r>
      <w:r>
        <w:rPr/>
        <w:t>ꕒ</w:t>
      </w:r>
      <w:r>
        <w:rPr/>
        <w:t>䴲☹䱄煆䙵奇圩慳劥汢剠場갻⪩洫吣拂쉬⼷坚뽩㙃捖䩂㛃牸</w:t>
      </w:r>
      <w:r>
        <w:rPr/>
        <w:t>ꕘ</w:t>
      </w:r>
      <w:r>
        <w:rPr/>
        <w:t>㴴削溮슡䀪案</w:t>
      </w:r>
      <w:r>
        <w:rPr/>
        <w:t>⡖</w:t>
      </w:r>
      <w:r>
        <w:rPr/>
        <w:t>噄沱楋</w:t>
      </w:r>
      <w:r>
        <w:rPr/>
        <w:t>Ⳃ</w:t>
      </w:r>
      <w:r>
        <w:rPr/>
        <w:t>樦珃悥</w:t>
      </w:r>
      <w:r>
        <w:rPr/>
        <w:t>ꥐ</w:t>
      </w:r>
      <w:r>
        <w:rPr/>
        <w:t>灕ꅰ瓂倫繩妘䆩歳♘</w:t>
      </w:r>
      <w:r>
        <w:rPr/>
        <w:t>꧃</w:t>
      </w:r>
      <w:r>
        <w:rPr/>
        <w:t>灇ㄫ噳っ䳂㉭䈮䷂穒祇㩥</w:t>
      </w:r>
      <w:r>
        <w:rPr/>
        <w:t>꧂</w:t>
      </w:r>
      <w:r>
        <w:rPr/>
        <w:t>彘潶㘵摎央䝰ꆿ뗂⭣扚㝪䬽쉭</w:t>
      </w:r>
      <w:r>
        <w:rPr/>
        <w:t>⠹</w:t>
      </w:r>
      <w:r>
        <w:rPr/>
        <w:t>꺘囂灉颏⿂县놩塠眦滂䵈穧⸪⼻</w:t>
      </w:r>
      <w:r>
        <w:rPr/>
        <w:t>ꦣ</w:t>
      </w:r>
      <w:r>
        <w:rPr/>
        <w:t>潪䮬拂䑵㝢</w:t>
      </w:r>
      <w:r>
        <w:rPr/>
        <w:t>꧍⫂</w:t>
      </w:r>
      <w:r>
        <w:rPr/>
        <w:t>쉆坄桀䝣䉥⏂㖩䵔䢣숦〶䕒攴仂㭣梿洵慊㢿䩞⩏䈽딷칇呲桕䝲⩔㏂뭯穘㭶㖬썚⥁⹭쉮垡䳍칢녊䁥嗂儦</w:t>
      </w:r>
      <w:r>
        <w:rPr/>
        <w:t>ꦵ</w:t>
      </w:r>
      <w:r>
        <w:rPr/>
        <w:t>䵯㴺㩺渰秂祇墥츦䖘債癳㔪ㅧ䑓僂渶湥㔦㙉䷎촫戺⦡뾮슬䕩㉦瀱飂憬㴰</w:t>
      </w:r>
      <w:r>
        <w:rPr/>
        <w:t>ꔵ</w:t>
      </w:r>
      <w:r>
        <w:rPr/>
        <w:t>䩄剡숲⥍偃촻䅲㍄䨵⥆彣倷吰싃椪땅扊㍌㌺䟃欻</w:t>
      </w:r>
      <w:r>
        <w:rPr/>
        <w:t>ꕇ</w:t>
      </w:r>
      <w:r>
        <w:rPr/>
        <w:t>싂Ⓜ㩍㥅</w:t>
      </w:r>
      <w:r>
        <w:rPr/>
        <w:t>꧂</w:t>
      </w:r>
      <w:r>
        <w:rPr/>
        <w:t>橹⹌墱쉙㡨䠱礲䕫䱑</w:t>
      </w:r>
      <w:r>
        <w:rPr/>
        <w:t>ⵐ</w:t>
      </w:r>
      <w:r>
        <w:rPr/>
        <w:t>㷂䗂쉩番甲㵖⪮Ⓜ故憮⤪㤻⚱忂Ⓜ㍃䍡䑗ば典</w:t>
      </w:r>
      <w:r>
        <w:rPr/>
        <w:t>ⵈ</w:t>
      </w:r>
      <w:r>
        <w:rPr/>
        <w:t>樊㭹</w:t>
      </w:r>
      <w:r>
        <w:rPr/>
        <w:t>⡈</w:t>
      </w:r>
      <w:r>
        <w:rPr/>
        <w:t>佔</w:t>
      </w:r>
      <w:r>
        <w:rPr/>
        <w:t>⡆</w:t>
      </w:r>
      <w:r>
        <w:rPr/>
        <w:t>쉧땂⑵ꌨ⫂橣䔽쉈㛂컂嘥䗂뾏ꥯ숴憵嚻执埂䀯㈪䯃㡷쌱庡䃂煐橲⍶禮敀䯂ꅔ쵓ꅰ쵮滂♹㵐懂呈彂牦䑠瑡桓ꥥ쉮攣쉊婚怽ꏂ呙䍫痂偰숦쉾䅵ㅅ痎浡䪱楁⸲禡䅘싂杰扬</w:t>
      </w:r>
      <w:r>
        <w:rPr/>
        <w:t>ⰰ</w:t>
      </w:r>
      <w:r>
        <w:rPr/>
        <w:t>确⿂␺夷䴭ꥡ</w:t>
      </w:r>
      <w:r>
        <w:rPr/>
        <w:t>ꕐ</w:t>
      </w:r>
      <w:r>
        <w:rPr/>
        <w:t>㎿쉾쉘숥썥彨䵣䭎晬</w:t>
      </w:r>
      <w:r>
        <w:rPr/>
        <w:t>ⱆ</w:t>
      </w:r>
      <w:r>
        <w:rPr/>
        <w:t>䙍ꥷ䲩</w:t>
      </w:r>
      <w:r>
        <w:rPr/>
        <w:t>ⱐ</w:t>
      </w:r>
      <w:r>
        <w:rPr/>
        <w:t>䴳㴽땈⩉쉶</w:t>
      </w:r>
      <w:r>
        <w:rPr/>
        <w:t>ⱴ⨨⭕⬴</w:t>
      </w:r>
      <w:r>
        <w:rPr/>
        <w:t>䑢㈰</w:t>
      </w:r>
      <w:r>
        <w:rPr/>
        <w:t>ꖩ</w:t>
      </w:r>
      <w:r>
        <w:rPr/>
        <w:t>걐哂娮吨䡥獁瑎瀴䙖춻㶻噚幚唲婟䵶녁쉟숦</w:t>
      </w:r>
      <w:r>
        <w:rPr/>
        <w:t>ⵀ</w:t>
      </w:r>
      <w:r>
        <w:rPr/>
        <w:t>當硦毂敾愥㘪术묵쉔ꥰ</w:t>
      </w:r>
      <w:r>
        <w:rPr/>
        <w:t>ⱑ⡤</w:t>
      </w:r>
      <w:r>
        <w:rPr/>
        <w:t>㎱䭯卮䉏煰╵祀噃⩈娪넥슿歰</w:t>
      </w:r>
      <w:r>
        <w:rPr/>
        <w:t>ꕎ</w:t>
      </w:r>
      <w:r>
        <w:rPr/>
        <w:t>刽ꌱ♁ꇂ唦壂怷栺</w:t>
      </w:r>
      <w:r>
        <w:rPr/>
        <w:t>ꖣ</w:t>
      </w:r>
      <w:r>
        <w:rPr/>
        <w:t>繩ꍄ桉奸佩〉쉾秃㴳ㅡ</w:t>
      </w:r>
      <w:r>
        <w:rPr/>
        <w:t>ⲩ</w:t>
      </w:r>
      <w:r>
        <w:rPr/>
        <w:t>㍣</w:t>
      </w:r>
      <w:r>
        <w:rPr/>
        <w:t>Ⳏ</w:t>
      </w:r>
      <w:r>
        <w:rPr/>
        <w:t>佯刪呅瀵ヂ摕幰䈬䔴䫂椦뮏썧ꆩ欥淂乬縭␫⬲疩塱猺뭬ꌩ⍪㍋嗂㙑轾⩂㭾</w:t>
      </w:r>
      <w:r>
        <w:rPr/>
        <w:t>⵰</w:t>
      </w:r>
      <w:r>
        <w:rPr/>
        <w:t>爣꺵칄쉊颩呢䦣畮썔䖻憡圤氭쉓焯㛎䃂䒡䡷ꌤ㩁뾩㘺扲⴩獇㙞썟㭳쌲㮵⨷挹剔攵參洤㚿轚숬쉘祋檬檩㉰</w:t>
      </w:r>
      <w:r>
        <w:rPr/>
        <w:t>ꕡ</w:t>
      </w:r>
      <w:r>
        <w:rPr/>
        <w:t>쉨楍쌪榮묩</w:t>
      </w:r>
      <w:r>
        <w:rPr/>
        <w:t>ⱃ⡇</w:t>
      </w:r>
      <w:r>
        <w:rPr/>
        <w:t>㵪습숥塚タ她㨣ꍄ⍌捱썔埂慷䝂┪灈슡쉇漬焲浮䥺䑃敊쉅庡坵썅癐䚥婐〉쉪塎겥琽숳⩠㩃义に㜰⨵䱣깶</w:t>
      </w:r>
      <w:r>
        <w:rPr/>
        <w:t>꤭</w:t>
      </w:r>
      <w:r>
        <w:rPr/>
        <w:t>䦱쵺潈쌣ꅷ倫煍⹆⍁澏㥴僎춣☶⩫싃녒㪬㵧䩙泂瑙⥳슻迎숳歕㩓瘲焻幾숪</w:t>
      </w:r>
      <w:r>
        <w:rPr/>
        <w:t>ꤵ</w:t>
      </w:r>
      <w:r>
        <w:rPr/>
        <w:t>쵇壂</w:t>
      </w:r>
      <w:r>
        <w:rPr/>
        <w:t>ꥃ</w:t>
      </w:r>
      <w:r>
        <w:rPr/>
        <w:t>杢剃礪</w:t>
      </w:r>
      <w:r>
        <w:rPr/>
        <w:t>ꔩ</w:t>
      </w:r>
      <w:r>
        <w:rPr/>
        <w:t>畕숫氣</w:t>
      </w:r>
      <w:r>
        <w:rPr/>
        <w:t>ꤽ</w:t>
      </w:r>
      <w:r>
        <w:rPr/>
        <w:t>땷㌷丸棂垘橤슡싂䳂匦⍄슥䁢㢏祍瘬꥾쉂幥丽妿습⩴ꍊ⑩땧斵㩄⯂싂㥶挨瑲慤僂㦻ば㵡扭䩞䜺뭟쉙믂卤쉕</w:t>
      </w:r>
      <w:r>
        <w:rPr/>
        <w:t>ꗎⶮ</w:t>
      </w:r>
      <w:r>
        <w:rPr/>
        <w:t>쉟曃戰セⓂ䮻搣</w:t>
      </w:r>
      <w:r>
        <w:rPr/>
        <w:t>ꕣ</w:t>
      </w:r>
      <w:r>
        <w:rPr/>
        <w:t>䱮㜸啱쉰쉥朲帺棂䉭묽</w:t>
      </w:r>
      <w:r>
        <w:rPr/>
        <w:t>Ⳃ</w:t>
      </w:r>
      <w:r>
        <w:rPr/>
        <w:t>쉏歷㕎</w:t>
      </w:r>
      <w:r>
        <w:rPr/>
        <w:t>ꥒ</w:t>
      </w:r>
      <w:r>
        <w:rPr/>
        <w:t>泂汪櫂⽬剚♯欴쉰츳幨浾䁂쉠䥘迂⬶婴浯儰爺쉯㯎꥖쉤</w:t>
      </w:r>
      <w:r>
        <w:rPr/>
        <w:t>ꥁ</w:t>
      </w:r>
      <w:r>
        <w:rPr/>
        <w:t>幖涩뼴䉍䭊抿⩚娪手㭓飂</w:t>
      </w:r>
      <w:r>
        <w:rPr/>
        <w:t>ꔵ</w:t>
      </w:r>
      <w:r>
        <w:rPr/>
        <w:t>슣儫盂딨숯〹䏂숣扂愪츭囎걢㉔偲뽊砪숽㵦嘹쉘晲桀숲ㅊ䩟顀숪姎婂瑏㝗呷吪丩곂</w:t>
      </w:r>
      <w:r>
        <w:rPr/>
        <w:t>⣍</w:t>
      </w:r>
      <w:r>
        <w:rPr/>
        <w:t>轆㩺偓</w:t>
      </w:r>
      <w:r>
        <w:rPr/>
        <w:t>ⶵ</w:t>
      </w:r>
      <w:r>
        <w:rPr/>
        <w:t>束䙶硲弥烂䮱⹡䣂⩯栊䕗塚䤤熏彩摥년㉵䤩☬偕數乎爫긪숳㭖뭴き堺ꏂ䢡ꌻ喵䣂䡸卙汄瘺稦</w:t>
      </w:r>
      <w:r>
        <w:rPr/>
        <w:t>⠨</w:t>
      </w:r>
      <w:r>
        <w:rPr/>
        <w:t>㤯ꌵ㜴⹹숺㵑䁆喡㇂♔땴㭫哂䁨ㅨ瑗⦬숫⥳쌳獱싂潊慎쵏</w:t>
      </w:r>
      <w:r>
        <w:rPr/>
        <w:t>꧂</w:t>
      </w:r>
      <w:r>
        <w:rPr/>
        <w:t>溏儬슩湎䟂쉺⯎</w:t>
      </w:r>
      <w:r>
        <w:rPr/>
        <w:t>⣂</w:t>
      </w:r>
      <w:r>
        <w:rPr/>
        <w:t>捨抵㍟ㅤ枬獏嗂㑰⺩㓂䑁㈸癫</w:t>
      </w:r>
      <w:r>
        <w:rPr/>
        <w:t>ꦮ</w:t>
      </w:r>
      <w:r>
        <w:rPr/>
        <w:t>㠨皵㝇䅹敫㤣뭄僂据縸㜣</w:t>
      </w:r>
      <w:r>
        <w:rPr/>
        <w:t>ꤴ</w:t>
      </w:r>
      <w:r>
        <w:rPr/>
        <w:t>煶싂繬槂뭙딥⑶傥偰䵷㧃楤慓汢乷㕆术♶〳桋摍䍏쉀ㅫ䜴ꍲ瞏幪쵀칶쵷ㅓ瑺儥樣⒬復긲㐯繟</w:t>
      </w:r>
      <w:r>
        <w:rPr/>
        <w:t>ꤨ</w:t>
      </w:r>
      <w:r>
        <w:rPr/>
        <w:t>뼪뼬㏂窏갷뼹坌</w:t>
      </w:r>
      <w:r>
        <w:rPr/>
        <w:t>Ⲙ</w:t>
      </w:r>
      <w:r>
        <w:rPr/>
        <w:t>㡘⦩係㡨</w:t>
      </w:r>
      <w:r>
        <w:rPr/>
        <w:t>ⴻ</w:t>
      </w:r>
      <w:r>
        <w:rPr/>
        <w:t>⠳</w:t>
      </w:r>
      <w:r>
        <w:rPr/>
        <w:t>歄顊</w:t>
      </w:r>
      <w:r>
        <w:rPr/>
        <w:t>⡆</w:t>
      </w:r>
      <w:r>
        <w:rPr/>
        <w:t>⼪斱㋂昻楮쉮깳撏欮砰䡗⽶睔旂㩌杚怪浈愪䤣歪</w:t>
      </w:r>
      <w:r>
        <w:rPr/>
        <w:t>ꤷ</w:t>
      </w:r>
      <w:r>
        <w:rPr/>
        <w:t>挵捱쌱煒䳂ꇂ䕈쎬猲♫牂ꄻ㥊숸쉸轾㌬뭕档扦乐乳䅭椤䐭䍦琻珂䍁⽃㉇쉢偹〴쉯癘깟걠汫偺奖쉊⩋㴶挮</w:t>
      </w:r>
      <w:r>
        <w:rPr/>
        <w:t>ꥌ</w:t>
      </w:r>
      <w:r>
        <w:rPr/>
        <w:t>䥌⨪㊿</w:t>
      </w:r>
      <w:r>
        <w:rPr/>
        <w:t>⣂</w:t>
      </w:r>
      <w:r>
        <w:rPr/>
        <w:t>㊥깪⼪矂숴桔丮盂쏍긩䁈䵬坟⨣畉䑳焺汭㙭硂㈪䛂⑳䝄硐싃浳海㶬䣂䄫땧</w:t>
      </w:r>
      <w:r>
        <w:rPr/>
        <w:t>ⱡ</w:t>
      </w:r>
      <w:r>
        <w:rPr/>
        <w:t>硍海㴬浑뭎祚</w:t>
      </w:r>
      <w:r>
        <w:rPr/>
        <w:t>ⱙ</w:t>
      </w:r>
      <w:r>
        <w:rPr/>
        <w:t>겏朶䙃檡숦忂澩坣便⹞㕘⹩㥵〉挮迂⼭</w:t>
      </w:r>
      <w:r>
        <w:rPr/>
        <w:t>⡟⨦</w:t>
      </w:r>
      <w:r>
        <w:rPr/>
        <w:t>㑅뭓ꅱ曃槂䝏䊣伪儨ꆮ⭹唪做</w:t>
      </w:r>
      <w:r>
        <w:rPr/>
        <w:t>ⰵ</w:t>
      </w:r>
      <w:r>
        <w:rPr/>
        <w:t>楰䠹츩圵뼸漤⭫䀨䵭⩞渰⏂䭾㑙䮡〤瘷促</w:t>
      </w:r>
      <w:r>
        <w:rPr/>
        <w:t>ꥁ</w:t>
      </w:r>
      <w:r>
        <w:rPr/>
        <w:t>畉儳垿㕭</w:t>
      </w:r>
      <w:r>
        <w:rPr/>
        <w:t>ꥂ</w:t>
      </w:r>
      <w:r>
        <w:rPr/>
        <w:t>䆥</w:t>
      </w:r>
      <w:r>
        <w:rPr/>
        <w:t>ⵚ</w:t>
      </w:r>
      <w:r>
        <w:rPr/>
        <w:t>啯㑾剱㙯烃乄㜱倮婚晧ꥧ㜲敏ꥢꇂ⍲㉸㚱㜯㏂⽲녱役⏂땆쵸媘塓숰暥壂⥄슡ꎩ弰繄甪䩱ꅂ睸湂♊あ</w:t>
      </w:r>
      <w:r>
        <w:rPr/>
        <w:t>ꤤ</w:t>
      </w:r>
      <w:r>
        <w:rPr/>
        <w:t>猭瞵ꏂ㑸⍘燂䖻䑖卸숤楶楷</w:t>
      </w:r>
      <w:r>
        <w:rPr/>
        <w:t>ꦬ</w:t>
      </w:r>
      <w:r>
        <w:rPr/>
        <w:t>獮〩竂漥긤辣䶏乗㝫쉗录䁭⒏暩쉤㕺樬甪䱴半刴兌뇂砷埂㕐썯</w:t>
      </w:r>
      <w:r>
        <w:rPr/>
        <w:t>Ⱬⱃ</w:t>
      </w:r>
      <w:r>
        <w:rPr/>
        <w:t>妩묨氬嘴喡⮩帳儽㭡敭㌤뿂瑠涿㟂氷偩뽦</w:t>
      </w:r>
      <w:r>
        <w:rPr/>
        <w:t>ꕄꕞ</w:t>
      </w:r>
      <w:r>
        <w:rPr/>
        <w:t>숳䅙견⾘夭⴨勂㍆沱⭈榘斣䞵慬穀轊旂⻂坘墱믂䙙ꅋ执쉊쉍慣싂䯂椳潲卓坄樥</w:t>
      </w:r>
      <w:r>
        <w:rPr/>
        <w:t>ⲡ</w:t>
      </w:r>
      <w:r>
        <w:rPr/>
        <w:t>쉔ꄮ㢻穱婾쉆幪獑獍牢쉷㚡</w:t>
      </w:r>
      <w:r>
        <w:rPr/>
        <w:t>ꦥ</w:t>
      </w:r>
      <w:r>
        <w:rPr/>
        <w:t>繷沥⮩䩓輮촰颏咮摸䆱浟獚춡斣炥숤䪩쉨숣떣攻刦␭쉱⺮啸灮ꥧ</w:t>
      </w:r>
      <w:r>
        <w:rPr/>
        <w:t>ⵔ</w:t>
      </w:r>
      <w:r>
        <w:rPr/>
        <w:t>颱</w:t>
      </w:r>
      <w:r>
        <w:rPr/>
        <w:t>ꕯ</w:t>
      </w:r>
      <w:r>
        <w:rPr/>
        <w:t>묤⭷彤澩뗂</w:t>
      </w:r>
      <w:r>
        <w:rPr/>
        <w:t>ⱑ</w:t>
      </w:r>
      <w:r>
        <w:rPr/>
        <w:t>吊쉴㉕塳愤地彪</w:t>
      </w:r>
      <w:r>
        <w:rPr/>
        <w:t>Ⳃ</w:t>
      </w:r>
      <w:r>
        <w:rPr/>
        <w:t>祡ꎿ䭢⼤泂쎣䠯瘲⽤轊㊩ぴ祗㕪쌨潦穅꧎睌싂ꍞ楘㵄獱轅弨䦘瀣咩뮏㪩갽窘갪딣幹䔹但繰㐻㛂福䚏㐸奲⑉㔹䭡䩂楆슩棂䥱埂싂㙀㬯携徬垩㐳楎㒩䤦湤摑ꏂ兾䉮䯂奣쉫싂䝗瀹</w:t>
      </w:r>
      <w:r>
        <w:rPr/>
        <w:t>ꕃ</w:t>
      </w:r>
      <w:r>
        <w:rPr/>
        <w:t>潭⑮儦㫂樴硄ㄸ싂槂桤▏⍲繳뇂憩㨨慔夤摨彅昨轈瑖歭忂楤╶㝑煓⭖ㅙ⭬珂쉞升摃⬭숨婀깰塦䍈䡚ꅤ숭瑥溩福㵨䌩䑰橪땱䥆</w:t>
      </w:r>
      <w:r>
        <w:rPr/>
        <w:t>ꤵ</w:t>
      </w:r>
      <w:r>
        <w:rPr/>
        <w:t>쌥</w:t>
      </w:r>
      <w:r>
        <w:rPr/>
        <w:t>ⱒ</w:t>
      </w:r>
      <w:r>
        <w:rPr/>
        <w:t>矂㜣戶䧂摴烂⧂⸭祑㮮䐥搷숪싂洪睧織溻⿂痍櫂䄦썌뭲礮쉬䅸뭥⼥뭐䄭䩶煀眬㮻ꅪ洲颩䱴㠭佮⸸嘩쉓</w:t>
      </w:r>
      <w:r>
        <w:rPr/>
        <w:t>꧂</w:t>
      </w:r>
      <w:r>
        <w:rPr/>
        <w:t>⽢摄偔䌫溬ꅲ檥㩨䵓䱰汁⨭뮵辡♵畞⩮硸깙ヂ永浦㑀숯昮檿칢㷂瘯䄱晭急쉵⒡獠숸걵幒쵋潋⛂슩㔵殘䄺堦㯂깚姂곂伪地⩆碏䕔牊䙇氲楐⍉獢뭌燎幉㩹氵頲䥓㒘慟呧뽤挪䌱栴獹䬫怹ꅈ垥慢땊轵恓係싂쉺䆡朥싂ꇂ䀪輽㴬噧慈</w:t>
      </w:r>
      <w:r>
        <w:rPr/>
        <w:t>Ⱓ</w:t>
      </w:r>
      <w:r>
        <w:rPr/>
        <w:t>䥕쉩噺总녫楴奐쉹浮淂穫䜹呌꥾</w:t>
      </w:r>
      <w:r>
        <w:rPr/>
        <w:t>⣂</w:t>
      </w:r>
      <w:r>
        <w:rPr/>
        <w:t>摆칹㘲潟兆⽭攽吪恐쉎祕䁃乬惂䫂</w:t>
      </w:r>
      <w:r>
        <w:rPr/>
        <w:t>ꥏ⭐</w:t>
      </w:r>
      <w:r>
        <w:rPr/>
        <w:t>㜦甹輥噾砫☰憿㌬㨩</w:t>
      </w:r>
      <w:r>
        <w:rPr/>
        <w:t>Ᵽ</w:t>
      </w:r>
      <w:r>
        <w:rPr/>
        <w:t>携卐</w:t>
      </w:r>
      <w:r>
        <w:rPr/>
        <w:t>ⵧ</w:t>
      </w:r>
      <w:r>
        <w:rPr/>
        <w:t>㍙䓂┲塭䔶䥉疮穀楟⩵䋂灉쉟辥⭨䵎⯃숥</w:t>
      </w:r>
      <w:r>
        <w:rPr/>
        <w:t>ꤱ</w:t>
      </w:r>
      <w:r>
        <w:rPr/>
        <w:t>칁⭤</w:t>
      </w:r>
      <w:r>
        <w:rPr/>
        <w:t>⢮</w:t>
      </w:r>
      <w:r>
        <w:rPr/>
        <w:t>扂䁄</w:t>
      </w:r>
      <w:r>
        <w:rPr/>
        <w:t>Ⱔ</w:t>
      </w:r>
      <w:r>
        <w:rPr/>
        <w:t>䣂䉀</w:t>
      </w:r>
      <w:r>
        <w:rPr/>
        <w:t>ⵗ</w:t>
      </w:r>
      <w:r>
        <w:rPr/>
        <w:t>㇂氯䐲歅▏绂딮䵪横恾⍠㙯彙稥⽍儤湈栫倹⭒⍆ꏂ쉤꥔獃쉩</w:t>
      </w:r>
      <w:r>
        <w:rPr/>
        <w:t>⡷⧂</w:t>
      </w:r>
      <w:r>
        <w:rPr/>
        <w:t>硞ㅮ⩾ꍳ츨慇刳䕄慬漪睮祔佥垥⸴䃂╁㐪╄ꌵ⩕ꇂ䩀⨳㘬壂掻嗎땆</w:t>
      </w:r>
      <w:r>
        <w:rPr/>
        <w:t>ⱏ</w:t>
      </w:r>
      <w:r>
        <w:rPr/>
        <w:t>嗂喿⸹杺埃呠坯䃂剈쉱ꍤ穋厵⚱皮彪칤囃刪쉚⍕渮匬⍁漣堪⩵䕒넵␫偄쉃啪䑇</w:t>
      </w:r>
      <w:r>
        <w:rPr/>
        <w:t>ꕫ</w:t>
      </w:r>
      <w:r>
        <w:rPr/>
        <w:t>朰䄹싂殻盂뭴䨵䵚㡅쉊䒏繁䍺딦</w:t>
      </w:r>
      <w:r>
        <w:rPr/>
        <w:t>Ɑ</w:t>
      </w:r>
      <w:r>
        <w:rPr/>
        <w:t>칤杶ꅨ</w:t>
      </w:r>
      <w:r>
        <w:rPr/>
        <w:t>꥓</w:t>
      </w:r>
      <w:r>
        <w:rPr/>
        <w:t>㝭</w:t>
      </w:r>
      <w:r>
        <w:rPr/>
        <w:t>Ⳃ</w:t>
      </w:r>
      <w:r>
        <w:rPr/>
        <w:t>暬䭲</w:t>
      </w:r>
      <w:r>
        <w:rPr/>
        <w:t>ⵎ</w:t>
      </w:r>
      <w:r>
        <w:rPr/>
        <w:t>㑺斱싂</w:t>
      </w:r>
      <w:r>
        <w:rPr/>
        <w:t>Ⳃ</w:t>
      </w:r>
      <w:r>
        <w:rPr/>
        <w:t>䥧</w:t>
      </w:r>
      <w:r>
        <w:rPr/>
        <w:t>ꥐ</w:t>
      </w:r>
      <w:r>
        <w:rPr/>
        <w:t>걢䐸㍵쉰⻂愯㌰娵슮⬬⒩슏⤵⵩뗂쉍캬䰪</w:t>
      </w:r>
      <w:r>
        <w:rPr/>
        <w:t>꤭</w:t>
      </w:r>
      <w:r>
        <w:rPr/>
        <w:t>㩐啾惂춱晃쉄쉡싂゘긺슩玡绂潆㨊牪禱☰穬딪兇牐⽵湧ふ輻▘䎣䚡氹</w:t>
      </w:r>
      <w:r>
        <w:rPr/>
        <w:t>ꕨ</w:t>
      </w:r>
      <w:r>
        <w:rPr/>
        <w:t>瑵福㙄杈껎쉨㇂</w:t>
      </w:r>
      <w:r>
        <w:rPr/>
        <w:t>ⵚ</w:t>
      </w:r>
      <w:r>
        <w:rPr/>
        <w:t>숱䭯卞䐶冘슘浴㥩燂쉮枩䉳㥠쉱瞣ふ䘨⍄縴숲卷ꄭ䁊䩞♴㏂㍆顺殱刪쉰⯂佹䭾奧뽋涥塕爮㋂乍剞쉇䃎暏㷂</w:t>
      </w:r>
      <w:r>
        <w:rPr/>
        <w:t>Ⳃ</w:t>
      </w:r>
      <w:r>
        <w:rPr/>
        <w:t>刨顺兣</w:t>
      </w:r>
      <w:r>
        <w:rPr/>
        <w:t>⣍</w:t>
      </w:r>
      <w:r>
        <w:rPr/>
        <w:t>꺣伵뮩</w:t>
      </w:r>
      <w:r>
        <w:rPr/>
        <w:t>꧂</w:t>
      </w:r>
      <w:r>
        <w:rPr/>
        <w:t>ⱥ</w:t>
      </w:r>
      <w:r>
        <w:rPr/>
        <w:t>离㙋㢣⭷澮㩄幋숶熏䪵䍋☦壃䲡嘩ꎣ呵䀲</w:t>
      </w:r>
      <w:r>
        <w:rPr/>
        <w:t>꧂</w:t>
      </w:r>
      <w:r>
        <w:rPr/>
        <w:t>䩲丩彫矃ꅇ㙖卯⥚㉉噲枻㜫⪮⩇敤넮썮㶏牐煃㊱쉌乾☪䁮䵘䮱燂搫〫だ칵轺⸤灬칆幃扤ㅡ繶䄱썋汭ꌴ㌯</w:t>
      </w:r>
      <w:r>
        <w:rPr/>
        <w:t>ꤷ</w:t>
      </w:r>
      <w:r>
        <w:rPr/>
        <w:t>녇攵⭉碻깊䰻㉧䉳쉌슥㧂㒩⛂歏畔䎿땴喣㙰痃㐭㎱爯㷃⑙ꌱ甪瑷ㅔ䝏䩸吭漦숹烂顙灊汪䨨敃쉞洯神淍ꅬ吷슩啞㑑凃䰬⚣ꄫ㚣⾣㝙㜹䜯╥ꍫ婏숥磂㘸顐橪唲숬復쉉䡑桕倣⼽祁㉹</w:t>
      </w:r>
      <w:r>
        <w:rPr/>
        <w:t>ⰲ</w:t>
      </w:r>
      <w:r>
        <w:rPr/>
        <w:t>幈杒氹숩穐䕐쉌숬꺱䙌权⹰㩷⧂䝕㋂硧啄깊묷⥫</w:t>
      </w:r>
      <w:r>
        <w:rPr/>
        <w:t>ⱷ</w:t>
      </w:r>
      <w:r>
        <w:rPr/>
        <w:t>㥀䵺燂姍兊숶⫂⹘㥭㩉뭬䅦䐽瑖⏍㶥♔䐲稥㖥쉫⯂</w:t>
      </w:r>
      <w:r>
        <w:rPr/>
        <w:t>ꔤ</w:t>
      </w:r>
      <w:r>
        <w:rPr/>
        <w:t>㑌Ⓙ愳ꥰ숻⪵砦奴殻婌啅橖䪵ꇂ쉧⥂䥏뭳㴪倨轤건䟂扩盂ꅚ殥捉啈ꥶ祮쉦湎⑋䀲瓂穐싂䃂兰쵀⭞疩</w:t>
      </w:r>
      <w:r>
        <w:rPr/>
        <w:t>ꤴ</w:t>
      </w:r>
      <w:r>
        <w:rPr/>
        <w:t>䫂烂ꌱ泂東愬捏ꍗ㮥⩓⺵淂睄♄䡐땡</w:t>
      </w:r>
      <w:r>
        <w:rPr/>
        <w:t>ꗍ</w:t>
      </w:r>
      <w:r>
        <w:rPr/>
        <w:t>䧂칖</w:t>
      </w:r>
      <w:r>
        <w:rPr/>
        <w:t>ꕣ䷎⯂⤽</w:t>
      </w:r>
      <w:r>
        <w:rPr/>
        <w:t>溥┸⭎獣</w:t>
      </w:r>
      <w:r>
        <w:rPr/>
        <w:t>ⵢ</w:t>
      </w:r>
      <w:r>
        <w:rPr/>
        <w:t>弽칺䄻㫎沘깄倦뽄托壂㪱슿⴦穄佔㙶䇂勂扠呮弲琶䍷慑</w:t>
      </w:r>
      <w:r>
        <w:rPr/>
        <w:t>⠴</w:t>
      </w:r>
      <w:r>
        <w:rPr/>
        <w:t>䥞戬䝠ꎵ⴯췂噞땡珂係壂䪻㜸硄乧뼩顫⽊㘻쉄奶넽</w:t>
      </w:r>
      <w:r>
        <w:rPr/>
        <w:t>ꤸ</w:t>
      </w:r>
      <w:r>
        <w:rPr/>
        <w:t>穮暬䄷ィ녌㯂桞☸ㅸ恠頤숽帴硥⨽⽔</w:t>
      </w:r>
      <w:r>
        <w:rPr/>
        <w:t>⠨</w:t>
      </w:r>
      <w:r>
        <w:rPr/>
        <w:t>걗繒㡫㵶洶癴恣䩉捰䳂䩊兠⑨╆桑㥨쵑夲㮻</w:t>
      </w:r>
      <w:r>
        <w:rPr/>
        <w:t>ⵢ♮</w:t>
      </w:r>
      <w:r>
        <w:rPr/>
        <w:t>쉥䙷䧂㎏娶慯夭慥摮兪䴣䴮穾䉮깖</w:t>
      </w:r>
      <w:r>
        <w:rPr/>
        <w:t>⡩</w:t>
      </w:r>
      <w:r>
        <w:rPr/>
        <w:t>슻彨뽵쎩⫂剷쵒頶颡⥎쉤硉䄥䶱潟䙵⪣</w:t>
      </w:r>
      <w:r>
        <w:rPr/>
        <w:t>ⴱ</w:t>
      </w:r>
      <w:r>
        <w:rPr/>
        <w:t>绂</w:t>
      </w:r>
      <w:r>
        <w:rPr/>
        <w:t>ꕔ</w:t>
      </w:r>
      <w:r>
        <w:rPr/>
        <w:t>皩㟂悏②杹㪥係㮻幖㵌挣怳쉶㈥潋兙㵹煺䈵桯쉶쉣穆申숰</w:t>
      </w:r>
      <w:r>
        <w:rPr/>
        <w:t>⣂⫂</w:t>
      </w:r>
      <w:r>
        <w:rPr/>
        <w:t>杰쉺㵅⍮⤯㡔</w:t>
      </w:r>
      <w:r>
        <w:rPr/>
        <w:t>ⱚ</w:t>
      </w:r>
      <w:r>
        <w:rPr/>
        <w:t>恞⩺噴倷眱千쉥〲榏杪츦䘴埂㍰㌴⩗</w:t>
      </w:r>
      <w:r>
        <w:rPr/>
        <w:t>ⴊ</w:t>
      </w:r>
      <w:r>
        <w:rPr/>
        <w:t>犥懃⹤癉竂⬽欮츥䜹숬秂偟㚘뭐働獚ꎡ땶⩁氱䰲⍁</w:t>
      </w:r>
      <w:r>
        <w:rPr/>
        <w:t>⠪</w:t>
      </w:r>
      <w:r>
        <w:rPr/>
        <w:t>係㡀塉쉑딮걫ꥶ䅡丰㐦⮩慇⬨氺兠漴컂㐪杒婀숨㩟┫</w:t>
      </w:r>
      <w:r>
        <w:rPr/>
        <w:t>⣂</w:t>
      </w:r>
      <w:r>
        <w:rPr/>
        <w:t>松噹ꅩ畸䉫獌彚</w:t>
      </w:r>
      <w:r>
        <w:rPr/>
        <w:t>ꕔ</w:t>
      </w:r>
      <w:r>
        <w:rPr/>
        <w:t>䍢啐쉖仂㩸䈵㌨╾娭奂㥴㌻温䀬㇂搽숸뽺떻떻焨㉫䓂顢쉹年呐걣♈㙧걧䠨材剶瞿哃洹㐲歂䡏깐揂䱓⭞䉾吺䔫䮻숣䱈숥㭟嘱☷す冱㘹╅匯쎣⨷敊矍丯琨䩩</w:t>
      </w:r>
      <w:r>
        <w:rPr/>
        <w:t>ⷂ</w:t>
      </w:r>
      <w:r>
        <w:rPr/>
        <w:t>戭</w:t>
      </w:r>
      <w:r>
        <w:rPr/>
        <w:t>꧂</w:t>
      </w:r>
      <w:r>
        <w:rPr/>
        <w:t>梘伥奊涘祤ꅇ慧婣煋걂⥶뭺䩢깭吨啒彗⌶ꥱ</w:t>
      </w:r>
      <w:r>
        <w:rPr/>
        <w:t>ⴥ</w:t>
      </w:r>
      <w:r>
        <w:rPr/>
        <w:t>砲䚩䳂洨摣慪⍬쉣⑚仃䉖㢻䵔桎</w:t>
      </w:r>
      <w:r>
        <w:rPr/>
        <w:t>Ɽ</w:t>
      </w:r>
      <w:r>
        <w:rPr/>
        <w:t>떻䅑弯扑烂걈⩮稲平쉍</w:t>
      </w:r>
      <w:r>
        <w:rPr/>
        <w:t>ꗂ</w:t>
      </w:r>
      <w:r>
        <w:rPr/>
        <w:t>飂☣働晲⫂䌽捪㑈䦻䚏⺵걩盂숯判㏂㬤䭒㩏摪湞㙃灱枩ㅵ</w:t>
      </w:r>
      <w:r>
        <w:rPr/>
        <w:t>ⱐ</w:t>
      </w:r>
      <w:r>
        <w:rPr/>
        <w:t>㈫␥쉰渽㡾總桅兆硆⫂</w:t>
      </w:r>
      <w:r>
        <w:rPr/>
        <w:t>Ɑ</w:t>
      </w:r>
      <w:r>
        <w:rPr/>
        <w:t>䭦㚿坁歲뼨䱭⻂깙㡔ꏂ䥥뇂柂䲣督惂䧂</w:t>
      </w:r>
      <w:r>
        <w:rPr/>
        <w:t>ꕚ</w:t>
      </w:r>
      <w:r>
        <w:rPr/>
        <w:t>勂⸫烂긦䵨ꌮ祤橇</w:t>
      </w:r>
      <w:r>
        <w:rPr/>
        <w:t>ꕕ</w:t>
      </w:r>
      <w:r>
        <w:rPr/>
        <w:t>㮥殿㩋丱뼺⍳〣带⹅泂歑彷祏⽩㩞睩搪</w:t>
      </w:r>
      <w:r>
        <w:rPr/>
        <w:t>ꕟ</w:t>
      </w:r>
      <w:r>
        <w:rPr/>
        <w:t>䈽㑸䨷傩䑞슩칳뽹ꥲ⎱䥟⨶撮绂帳唶⫂춮測啲呑歏ꍗ渣塉匦㭴畋塐恚祉匱书뭍㩋꺿椹斣佁彯깧⹵䅰ꅵ</w:t>
      </w:r>
      <w:r>
        <w:rPr/>
        <w:t>⡢</w:t>
      </w:r>
      <w:r>
        <w:rPr/>
        <w:t>伻磂䴤捍㇂毃瑢幈旂☦彞숨冩タ绍䇎㜸㘱窻顄슩儭뽒痂䱭⭍昫꥞喵쉶⍣칕⑤⭣䩮ꄺ싂ꇍ灠皣</w:t>
      </w:r>
      <w:r>
        <w:rPr/>
        <w:t>ⷍ</w:t>
      </w:r>
      <w:r>
        <w:rPr/>
        <w:t>쉪䧂쉗盃㴦睒㍕乡乫␷棂쉠毂䁲硬놩瘱熵갺䍁⩹䀷刪彷㡀妥䐷쉍穏⭫땪숣</w:t>
      </w:r>
      <w:r>
        <w:rPr/>
        <w:t>ꔲ</w:t>
      </w:r>
      <w:r>
        <w:rPr/>
        <w:t>攨䡳頪녋⑴</w:t>
      </w:r>
      <w:r>
        <w:rPr/>
        <w:t>ⲏ</w:t>
      </w:r>
      <w:r>
        <w:rPr/>
        <w:t>䞩⥭땳瑲⤪捖쉳쉸搪䑃쉑否瓂䋂䴰䍕</w:t>
      </w:r>
      <w:r>
        <w:rPr/>
        <w:t>꧂</w:t>
      </w:r>
      <w:r>
        <w:rPr/>
        <w:t>塏桮쉰斡땥癠矂浭쉐頦弦䙉⻍䰴䩋ꥧ輳伣녈㜨兆䉵娽瀸庩ꍳ卧攴啫畘勎洦䥒</w:t>
      </w:r>
      <w:r>
        <w:rPr/>
        <w:t>ꥃ</w:t>
      </w:r>
      <w:r>
        <w:rPr/>
        <w:t>睓晖⩐慎⑟ꌻ㝬䃃ㅥ㩆⌯涏坍煔⵸䙍啶繵⌭䉬꥘쉲⩪⥋癅</w:t>
      </w:r>
      <w:r>
        <w:rPr/>
        <w:t>ꖥ</w:t>
      </w:r>
      <w:r>
        <w:rPr/>
        <w:t>晟㬵䑂슥싃</w:t>
      </w:r>
      <w:r>
        <w:rPr/>
        <w:t>ꥉ</w:t>
      </w:r>
      <w:r>
        <w:rPr/>
        <w:t>冱</w:t>
      </w:r>
      <w:r>
        <w:rPr/>
        <w:t>⡰</w:t>
      </w:r>
      <w:r>
        <w:rPr/>
        <w:t>ꥵ乫整䶩䴶싂燂⹒潟坖싂㑌쵥奦⑸</w:t>
      </w:r>
      <w:r>
        <w:rPr/>
        <w:t>⡍</w:t>
      </w:r>
      <w:r>
        <w:rPr/>
        <w:t>确玱㡤▘澮뽢㡌거歡㭕庩濎慀晍繉꺩⴪㣂圤칕彚⌣䁥㉸</w:t>
      </w:r>
      <w:r>
        <w:rPr/>
        <w:t>ꤱ</w:t>
      </w:r>
      <w:r>
        <w:rPr/>
        <w:t>怨䈫摖䖿摲싂䍮뽨䨊㔥</w:t>
      </w:r>
      <w:r>
        <w:rPr/>
        <w:t>⡘</w:t>
      </w:r>
      <w:r>
        <w:rPr/>
        <w:t>灺淂뽘奤쌬츨恆䮡ㄨ䝧쵔⹡捔쉃</w:t>
      </w:r>
      <w:r>
        <w:rPr/>
        <w:t>⡗</w:t>
      </w:r>
      <w:r>
        <w:rPr/>
        <w:t>抏숷畾䤫礴깳汄쉱䇂⑨칞쉥쉳祅</w:t>
      </w:r>
      <w:r>
        <w:rPr/>
        <w:t>⡆</w:t>
      </w:r>
      <w:r>
        <w:rPr/>
        <w:t>䀪ㅇ涱숪㝶纱㉗ꅧ剷</w:t>
      </w:r>
      <w:r>
        <w:rPr/>
        <w:t>ꕦ</w:t>
      </w:r>
      <w:r>
        <w:rPr/>
        <w:t>冿</w:t>
      </w:r>
      <w:r>
        <w:rPr/>
        <w:t>ꤻ</w:t>
      </w:r>
      <w:r>
        <w:rPr/>
        <w:t>숯</w:t>
      </w:r>
      <w:r>
        <w:rPr/>
        <w:t>ꥊ</w:t>
      </w:r>
      <w:r>
        <w:rPr/>
        <w:t>晏갲츮哂쉵㗂倬廂塗祕䝃⨱묤</w:t>
      </w:r>
      <w:r>
        <w:rPr/>
        <w:t>ꕐ</w:t>
      </w:r>
      <w:r>
        <w:rPr/>
        <w:t>係喻춣⑟娲</w:t>
      </w:r>
      <w:r>
        <w:rPr/>
        <w:t>ꤥ</w:t>
      </w:r>
      <w:r>
        <w:rPr/>
        <w:t>摡㙡</w:t>
      </w:r>
      <w:r>
        <w:rPr/>
        <w:t>ⶥⵑ</w:t>
      </w:r>
      <w:r>
        <w:rPr/>
        <w:t>忂书캬疻칚뽵㥸쉁캡慮䝬樣싂뼩瑐娦勂祥䷂쉞㵸輶壂⸲伯塬䑡縵⿂䁖摵搽扶걚焥㕳쉱堯㘸搹澥⨤兮煷升쉥䗂穃穲伣焨县牸牆</w:t>
      </w:r>
      <w:r>
        <w:rPr/>
        <w:t>ꥋ</w:t>
      </w:r>
      <w:r>
        <w:rPr/>
        <w:t>쉚歃㭂㉥쉃䕧䗂</w:t>
      </w:r>
      <w:r>
        <w:rPr/>
        <w:t>⣎</w:t>
      </w:r>
      <w:r>
        <w:rPr/>
        <w:t>㝴硔⨪⥷吸╔</w:t>
      </w:r>
      <w:r>
        <w:rPr/>
        <w:t>ⰳ</w:t>
      </w:r>
      <w:r>
        <w:rPr/>
        <w:t>側䕧⮣┪塩幓獀楋</w:t>
      </w:r>
      <w:r>
        <w:rPr/>
        <w:t>ꤺ</w:t>
      </w:r>
    </w:p>
    <w:p>
      <w:pPr>
        <w:pStyle w:val="PreformattedText"/>
        <w:bidi w:val="0"/>
        <w:spacing w:before="0" w:after="0"/>
        <w:jc w:val="left"/>
        <w:rPr/>
      </w:pPr>
      <w:r>
        <w:rPr/>
        <w:t>渹㭨卵뿎숣偨捌䋂橦㌶쉧㕅뭶╢䉞쉂㡁皏쉩뭯싂幙⹭曂숯摣轩乭䭐徬땴㦿偀㆏樥╯쉄㔸䅕</w:t>
      </w:r>
      <w:r>
        <w:rPr/>
        <w:t>ⱺ</w:t>
      </w:r>
      <w:r>
        <w:rPr/>
        <w:t>曂㉭棂堳顉挻⍒㈵뼱恋㈨䘴玘⩔</w:t>
      </w:r>
      <w:r>
        <w:rPr/>
        <w:t>ⵥ</w:t>
      </w:r>
      <w:r>
        <w:rPr/>
        <w:t>炮쉇牏䅙呔䬩セ瑗瑕䉹⩥㧂㕃瓃幓员ꅈꏂ썵쉣畺䩬㏎뇂珎卌䮩뇃</w:t>
      </w:r>
      <w:r>
        <w:rPr/>
        <w:t>ⴹ</w:t>
      </w:r>
      <w:r>
        <w:rPr/>
        <w:t>⿂䇂兕兇걉頳煎忂䜴</w:t>
      </w:r>
      <w:r>
        <w:rPr/>
        <w:t>ꕙ</w:t>
      </w:r>
      <w:r>
        <w:rPr/>
        <w:t>歮㞩䅘嚏佬쉲쉗䵮䣂嘩懂䓂慵䵱싂⥁䡯轏䲡县暏塘充䕔恁畊玩低輫捧⧂嘪쌽싍ㄦ夳杄䰰</w:t>
      </w:r>
      <w:r>
        <w:rPr/>
        <w:t>꧂</w:t>
      </w:r>
      <w:r>
        <w:rPr/>
        <w:t>䕔껍㋃⍀渪敮⭢磂确䨤㵎뼬参块䍏㘨乑䋂⦻癒焮慐敎澵慒硠璬橴烂䘥敔䝡棍썯䘬䔽奂㍧깣</w:t>
      </w:r>
      <w:r>
        <w:rPr/>
        <w:t>⡦</w:t>
      </w:r>
      <w:r>
        <w:rPr/>
        <w:t>疩⭑买슩升쉫♶⩵</w:t>
      </w:r>
      <w:r>
        <w:rPr/>
        <w:t>ꤨ</w:t>
      </w:r>
      <w:r>
        <w:rPr/>
        <w:t>婀䗂坑彉숫穳㈤녦ꥴ㭠呎슡㑚땘㡲ㅖ䲿䱄牷</w:t>
      </w:r>
      <w:r>
        <w:rPr/>
        <w:t>ⷂ⯂</w:t>
      </w:r>
      <w:r>
        <w:rPr/>
        <w:t>卓劵汮⿎㤯䌹煾畊湘幑䂿넲⏂카뽕㵣곎㭋朶⤰啘桚숻歗㧍</w:t>
      </w:r>
      <w:r>
        <w:rPr/>
        <w:t>ꕟ</w:t>
      </w:r>
      <w:r>
        <w:rPr/>
        <w:t>摮珂弫秂뽾</w:t>
      </w:r>
      <w:r>
        <w:rPr/>
        <w:t>⣍</w:t>
      </w:r>
      <w:r>
        <w:rPr/>
        <w:t>䥙渦颮</w:t>
      </w:r>
      <w:r>
        <w:rPr/>
        <w:t>ꕱ⑶</w:t>
      </w:r>
      <w:r>
        <w:rPr/>
        <w:t>긳痃啞乙㭁漹顫쉭</w:t>
      </w:r>
      <w:r>
        <w:rPr/>
        <w:t>ⰵ</w:t>
      </w:r>
      <w:r>
        <w:rPr/>
        <w:t>瀲㠭ꎥ</w:t>
      </w:r>
      <w:r>
        <w:rPr/>
        <w:t>ⶥ♡ꕗ</w:t>
      </w:r>
      <w:r>
        <w:rPr/>
        <w:t>⽴啞㝓기礯⩚䩑숲璏걄顲⽢兒쉠쵗䝾㭸䈪晢䭗牓晒砫姂뼮숮揂</w:t>
      </w:r>
      <w:r>
        <w:rPr/>
        <w:t>ꕆ</w:t>
      </w:r>
      <w:r>
        <w:rPr/>
        <w:t>㫂⍪捌㕺깶匱櫍神瀽撮参䏃㭙旂⪥㵞硍䀱㡑牨繴睍꥕祲㷂⎡濃뗍乁体濂洵썙轒딣憥愷䮮⩟칆昶⸺测믃拂슮䢩冣</w:t>
      </w:r>
      <w:r>
        <w:rPr/>
        <w:t>ⷂ</w:t>
      </w:r>
      <w:r>
        <w:rPr/>
        <w:t>疵</w:t>
      </w:r>
      <w:r>
        <w:rPr/>
        <w:t>ꕀ</w:t>
      </w:r>
      <w:r>
        <w:rPr/>
        <w:t>玿湅啳⦏丶⸲塚뭰䭶頷䉏숹甭漲噙嚬뾮쉌啄䵱旂㝷쉩</w:t>
      </w:r>
      <w:r>
        <w:rPr/>
        <w:t>ⱄ</w:t>
      </w:r>
      <w:r>
        <w:rPr/>
        <w:t>牌䴻⹺泂攊⥯䄻떣걭猴吳</w:t>
      </w:r>
      <w:r>
        <w:rPr/>
        <w:t>ⲏ</w:t>
      </w:r>
      <w:r>
        <w:rPr/>
        <w:t>떩⨮숣䄯則</w:t>
      </w:r>
      <w:r>
        <w:rPr/>
        <w:t>ⱒ⍱</w:t>
      </w:r>
      <w:r>
        <w:rPr/>
        <w:t>䥭兇妡ㅌ勂㙤橆쉊꥕⯂ꥸ䮡盂呉㵖㬥窩썸湅焽偊潆硒牉䅥淂ㄪ䭳桒穵䵍捉♱쉋⤴獂䡌儣⮘伸숴䙑窏埂牄</w:t>
      </w:r>
      <w:r>
        <w:rPr/>
        <w:t>ꤴ</w:t>
      </w:r>
      <w:r>
        <w:rPr/>
        <w:t>呥㊬䱙壍</w:t>
      </w:r>
      <w:r>
        <w:rPr/>
        <w:t>ꕋ</w:t>
      </w:r>
      <w:r>
        <w:rPr/>
        <w:t>慁䡘侵</w:t>
      </w:r>
      <w:r>
        <w:rPr/>
        <w:t>ⱇ</w:t>
      </w:r>
      <w:r>
        <w:rPr/>
        <w:t>ꍤ沣╟ꏃ㦱䶮</w:t>
      </w:r>
      <w:r>
        <w:rPr/>
        <w:t>⣃</w:t>
      </w:r>
      <w:r>
        <w:rPr/>
        <w:t>頲飂</w:t>
      </w:r>
      <w:r>
        <w:rPr/>
        <w:t>ꔹ</w:t>
      </w:r>
      <w:r>
        <w:rPr/>
        <w:t>䤴⏂쉥桉㮩⍖優␷橃╠걤嚘노䓂ꅔ쵞瞮쉋䄩匫壎╫촰䕋剤䱡⦏噴㋂⽸楂ꄤ绂换⭑ꅞ晬縹䷂兖瀪晎浹㝇椽⎵䆿坚焥㟍♳쉀灅⽀⸦䄵厡咻싂ꄦ싎쵎⍥쉃㴮戨剱犘倬뿂煫搵录쉴</w:t>
      </w:r>
      <w:r>
        <w:rPr/>
        <w:t>ⲩ</w:t>
      </w:r>
      <w:r>
        <w:rPr/>
        <w:t>쉇㎡㟂剬歬埂噫⍹䇂槂廂䥉甶㔹쉊癵⫂</w:t>
      </w:r>
      <w:r>
        <w:rPr/>
        <w:t>Ⱔ</w:t>
      </w:r>
      <w:r>
        <w:rPr/>
        <w:t>㕐☶걡攰慥潣㙋剂뇂싂쎿歩㩊劘</w:t>
      </w:r>
      <w:r>
        <w:rPr/>
        <w:t>ⰲ</w:t>
      </w:r>
      <w:r>
        <w:rPr/>
        <w:t>煔瑺㙷䙣厩䑒慫坁涏吣十摭칟䋎䨨녀潧毎纱窡碱촨䄦窣놥</w:t>
      </w:r>
      <w:r>
        <w:rPr/>
        <w:t>ꤩ</w:t>
      </w:r>
      <w:r>
        <w:rPr/>
        <w:t>곂㭄</w:t>
      </w:r>
      <w:r>
        <w:rPr/>
        <w:t>⡹</w:t>
      </w:r>
      <w:r>
        <w:rPr/>
        <w:t>执垥䁂썢</w:t>
      </w:r>
      <w:r>
        <w:rPr/>
        <w:t>ⱟ</w:t>
      </w:r>
      <w:r>
        <w:rPr/>
        <w:t>彖摏⥏繟쉵特䒥⨺쉠彐⹸┸儩汌漴噷怦䠪쉌坣쉸桲㮻뭫䕢㠩抻猷捙㩺怵泂⭫搯晚슿쉶歚䡃辵攪쉧値瘨楔䑩縵뇂ꅋ⩉쉐딥㜳瑵晠䴯繱妥㎬췂ꍨ奾䥹䕇쉚媥쉊拂愴䙡㉵掣깱捷繸悥ꥮ⧎潒컂硤決숵璣</w:t>
      </w:r>
      <w:r>
        <w:rPr/>
        <w:t>ⵀ</w:t>
      </w:r>
      <w:r>
        <w:rPr/>
        <w:t>㴳䠪쌷啕䨪坶祊㤵쉓슣惂樹仂쉢ㄦ䌪⪘䘶䠱쉡䠪⩘쏎㩠╋䑲獩캣⬭塋</w:t>
      </w:r>
      <w:r>
        <w:rPr/>
        <w:t>⣃</w:t>
      </w:r>
      <w:r>
        <w:rPr/>
        <w:t>兕⵶祭佚彋⤲稸唲</w:t>
      </w:r>
      <w:r>
        <w:rPr/>
        <w:t>ⷂꖿ</w:t>
      </w:r>
      <w:r>
        <w:rPr/>
        <w:t>숹津쉧疩灘干쉂╭樵쌮晠囂漻ꥠ剺쉣뭣䅇恣㑎搮䐣碿⩩㈺㭱猯㡀㕒뭙楣㮬䵐搥塷츶顊伪扈⨱奶潅⪱쉅曂卓䍆䘴걷슬쉹㥁顖輮㝧幁牭䪩쉱憮쉂슱⤫塍瘳灄⌦쉯</w:t>
      </w:r>
      <w:r>
        <w:rPr/>
        <w:t>ⵤ⸴⯂</w:t>
      </w:r>
      <w:r>
        <w:rPr/>
        <w:t>촫㐲䎮睊䁴斻敃晃䱩䤵汭槂瓎싂㙣厬失祋䤩⥲匩归㑑㤺䧂制⭦慙䅕乷⥡䈭䗂쵫</w:t>
      </w:r>
      <w:r>
        <w:rPr/>
        <w:t>ⱹ</w:t>
      </w:r>
      <w:r>
        <w:rPr/>
        <w:t>ꦣ</w:t>
      </w:r>
      <w:r>
        <w:rPr/>
        <w:t>㵹䍕⩸帹債⩉땮</w:t>
      </w:r>
      <w:r>
        <w:rPr/>
        <w:t>ꗂ</w:t>
      </w:r>
      <w:r>
        <w:rPr/>
        <w:t>䮮╱싂</w:t>
      </w:r>
      <w:r>
        <w:rPr/>
        <w:t>ⵦⓂ</w:t>
      </w:r>
      <w:r>
        <w:rPr/>
        <w:t>辱☶找䁸ꅈ䭅䈥㒩恘睖⑯⩔㠽쉏슣숬帮媿⸦싂皥䍹⼣썺믂䅀猵䕁瑾㑌㉊敦顉깩㥁녳䎡쉳䕳呫頸</w:t>
      </w:r>
      <w:r>
        <w:rPr/>
        <w:t>ꤥ</w:t>
      </w:r>
      <w:r>
        <w:rPr/>
        <w:t>砺侬넊⩓睺거♷걌䛂⪮┪潌</w:t>
      </w:r>
      <w:r>
        <w:rPr/>
        <w:t>ꥊ</w:t>
      </w:r>
      <w:r>
        <w:rPr/>
        <w:t>써⼱窩</w:t>
      </w:r>
      <w:r>
        <w:rPr/>
        <w:t>ꔽ</w:t>
      </w:r>
      <w:r>
        <w:rPr/>
        <w:t>㵸슩斿격䲵숬⽮灪䵬卷⥵</w:t>
      </w:r>
      <w:r>
        <w:rPr/>
        <w:t>ꤥ</w:t>
      </w:r>
      <w:r>
        <w:rPr/>
        <w:t>䑰穆녘吶쉾䝵吭掿쉓╁쉭</w:t>
      </w:r>
      <w:r>
        <w:rPr/>
        <w:t>⡦</w:t>
      </w:r>
      <w:r>
        <w:rPr/>
        <w:t>놿亩㎿䬲</w:t>
      </w:r>
      <w:r>
        <w:rPr/>
        <w:t>꤯</w:t>
      </w:r>
      <w:r>
        <w:rPr/>
        <w:t>㥫⑭䐪参啐쉎畇ꅁ뽈柂灬숺剅浍䍰쉪祆啲쉀啁썐轓扒昭싂썲</w:t>
      </w:r>
      <w:r>
        <w:rPr/>
        <w:t>ⵤ</w:t>
      </w:r>
      <w:r>
        <w:rPr/>
        <w:t>佨䥈呅扯瀲恆녊灀䭖桺␫</w:t>
      </w:r>
      <w:r>
        <w:rPr/>
        <w:t>⡫</w:t>
      </w:r>
      <w:r>
        <w:rPr/>
        <w:t>쉪卌櫂琽꥘䩹坄䫂ꅢ⭂牧싂⧂兆撘㦮䷂䕸捑幦쉵灭纻樥䕃⌺⽱䵰摣媻坟祁夦卫숴묰숰⭎畵</w:t>
      </w:r>
      <w:r>
        <w:rPr/>
        <w:t>⡣</w:t>
      </w:r>
      <w:r>
        <w:rPr/>
        <w:t>坓♰睦畔摯氱徱盂䭟ぇ䭡址</w:t>
      </w:r>
      <w:r>
        <w:rPr/>
        <w:t>ⴵ</w:t>
      </w:r>
      <w:r>
        <w:rPr/>
        <w:t>畳쉕䱧朲숤皩㍐氫䪵뗂爷⨮ꅵ圦㚥㕆縥⪮</w:t>
      </w:r>
      <w:r>
        <w:rPr/>
        <w:t>ⷃ⩞</w:t>
      </w:r>
      <w:r>
        <w:rPr/>
        <w:t>歘旂</w:t>
      </w:r>
      <w:r>
        <w:rPr/>
        <w:t>ꕄ</w:t>
      </w:r>
      <w:r>
        <w:rPr/>
        <w:t>깯ꍬ厣䃂䝸湡䢘숹澻쉬</w:t>
      </w:r>
      <w:r>
        <w:rPr/>
        <w:t>ꥅ</w:t>
      </w:r>
      <w:r>
        <w:rPr/>
        <w:t>㙔숪뇂걬棂⒣䉊慲</w:t>
      </w:r>
      <w:r>
        <w:rPr/>
        <w:t>ⵃ</w:t>
      </w:r>
      <w:r>
        <w:rPr/>
        <w:t>㯂㡱䝨敱捉쉗䇎䩶䬲灆놿廂兓⧂숨彃쉮没刽窣</w:t>
      </w:r>
      <w:r>
        <w:rPr/>
        <w:t>ꔽ</w:t>
      </w:r>
      <w:r>
        <w:rPr/>
        <w:t>䮩㙋顮摔⿂轸甶慑唹圳䉒㣂㯃潥㷂</w:t>
      </w:r>
      <w:r>
        <w:rPr/>
        <w:t>ⷍ</w:t>
      </w:r>
      <w:r>
        <w:rPr/>
        <w:t>䍘弳䯂쉚硴恸慪楇뽲汤坥㖩㘴싎偯繦坺⚣㢮栳ꅐ</w:t>
      </w:r>
      <w:r>
        <w:rPr/>
        <w:t>꧂</w:t>
      </w:r>
      <w:r>
        <w:rPr/>
        <w:t>坳癴싂</w:t>
      </w:r>
      <w:r>
        <w:rPr/>
        <w:t>꧂</w:t>
      </w:r>
      <w:r>
        <w:rPr/>
        <w:t>걃悥佰戻䉋䕔㝯奀쵈</w:t>
      </w:r>
      <w:r>
        <w:rPr/>
        <w:t>⡆</w:t>
      </w:r>
      <w:r>
        <w:rPr/>
        <w:t>䚥䚩㨯䈮朴煲쉥痎㋂㇂嗂칭婁</w:t>
      </w:r>
      <w:r>
        <w:rPr/>
        <w:t>ⵥ</w:t>
      </w:r>
      <w:r>
        <w:rPr/>
        <w:t>项갱⩆⥑䯂㎏片婲</w:t>
      </w:r>
      <w:r>
        <w:rPr/>
        <w:t>ꦏ⸦</w:t>
      </w:r>
      <w:r>
        <w:rPr/>
        <w:t>㪬싂嗍뿂債娪淂旂䉋꺘厱礩䛂놥煵뽞婘</w:t>
      </w:r>
      <w:r>
        <w:rPr/>
        <w:t>ꕦ</w:t>
      </w:r>
      <w:r>
        <w:rPr/>
        <w:t>䁍珂眫䑚</w:t>
      </w:r>
      <w:r>
        <w:rPr/>
        <w:t>ⰽ</w:t>
      </w:r>
      <w:r>
        <w:rPr/>
        <w:t>㙁⭃숩縨摚칅摒潣歡㦵</w:t>
      </w:r>
      <w:r>
        <w:rPr/>
        <w:t>⣎</w:t>
      </w:r>
      <w:r>
        <w:rPr/>
        <w:t>獕숣悻䕂櫂걄⾥쉇갽䕋憏⭲轒쉰⭨㙋㧍</w:t>
      </w:r>
      <w:r>
        <w:rPr/>
        <w:t>ⵑ</w:t>
      </w:r>
      <w:r>
        <w:rPr/>
        <w:t>䄤㊩帲畖桡墘㧂搭</w:t>
      </w:r>
      <w:r>
        <w:rPr/>
        <w:t>ꥂ</w:t>
      </w:r>
      <w:r>
        <w:rPr/>
        <w:t>歁⏂樦䩇㯂뭯♒뭨唣㈭怶㵟扱噲䕖湵䑕橴쉆쉗㍏帰㈷怷瞡䑏</w:t>
      </w:r>
      <w:r>
        <w:rPr/>
        <w:t>⡃</w:t>
      </w:r>
      <w:r>
        <w:rPr/>
        <w:t>侥嘹ꆥ쉱䭵澣⿂睡</w:t>
      </w:r>
      <w:r>
        <w:rPr/>
        <w:t>ꕐ</w:t>
      </w:r>
      <w:r>
        <w:rPr/>
        <w:t>㢿묥瑦绂⩋⨯硄牄摊か伱㥇煇</w:t>
      </w:r>
      <w:r>
        <w:rPr/>
        <w:t>⡄</w:t>
      </w:r>
      <w:r>
        <w:rPr/>
        <w:t>㝵侘㬤噭⥉恍獖敹컂瀶☭樯䱴㉍乏楹秂㙥揂숮㖬慱⍪䑒㯂煹Ⓜひ汳溩</w:t>
      </w:r>
      <w:r>
        <w:rPr/>
        <w:t>⡺</w:t>
      </w:r>
      <w:r>
        <w:rPr/>
        <w:t>㙏츲䞥楉硎</w:t>
      </w:r>
      <w:r>
        <w:rPr/>
        <w:t>ⱹ</w:t>
      </w:r>
      <w:r>
        <w:rPr/>
        <w:t>昬欸徵卞슻</w:t>
      </w:r>
      <w:r>
        <w:rPr/>
        <w:t>꧂</w:t>
      </w:r>
      <w:r>
        <w:rPr/>
        <w:t>唲䉷氤춥녣然噴哂䱭쉺싂灳▬偯숪⹉嘦</w:t>
      </w:r>
      <w:r>
        <w:rPr/>
        <w:t>ꥒ</w:t>
      </w:r>
      <w:r>
        <w:rPr/>
        <w:t>㟎䤯㉇㥬㕺䑙ㅂ㉌戬縱㬪⽀䂬樶䝫㘬䮱䑫䴰夽憵楶쉨歩Ⓜ轈咘㉦쎮쉏⿂夵ꅐ瀵䍷㊬䥫</w:t>
      </w:r>
      <w:r>
        <w:rPr/>
        <w:t>꤯</w:t>
      </w:r>
      <w:r>
        <w:rPr/>
        <w:t>숻⏂幙</w:t>
      </w:r>
      <w:r>
        <w:rPr/>
        <w:t>ꦻ</w:t>
      </w:r>
      <w:r>
        <w:rPr/>
        <w:t>婇愹婍楡眤娩祊⯂</w:t>
      </w:r>
      <w:r>
        <w:rPr/>
        <w:t>ⱟ</w:t>
      </w:r>
      <w:r>
        <w:rPr/>
        <w:t>佪轓畇こ彫敊恸⎥㈷䤥쉏껂活⨊뮘쉷䉒漥埃⑶싎幧攩䍪╉奐畤㉠偰ꎩ噟䱉飂䍵㙦䊱瑞㉥灵㨲噑쉕祴⽋䀷슘呣䵌湉♷ꍹ䙕畨믂쉚畑♤땰㍱樰克슩⬳䄦番쉷颮瑟겏䰺䝙䙅奆㤪愵捺㉇䝐略⌵ぉ㖿潖桳戬⺬纬呚甮桘⽰㏂쉬䍡奐佀玱䍚⸪걋슮犣幰⩦</w:t>
      </w:r>
      <w:r>
        <w:rPr/>
        <w:t>ꤨ</w:t>
      </w:r>
      <w:r>
        <w:rPr/>
        <w:t>ꆏꅳ</w:t>
      </w:r>
      <w:r>
        <w:rPr/>
        <w:t>ꥂ</w:t>
      </w:r>
      <w:r>
        <w:rPr/>
        <w:t>欲梘</w:t>
      </w:r>
      <w:r>
        <w:rPr/>
        <w:t>ⱐ</w:t>
      </w:r>
      <w:r>
        <w:rPr/>
        <w:t>쉞⌯쉪</w:t>
      </w:r>
      <w:r>
        <w:rPr/>
        <w:t>⡎</w:t>
      </w:r>
      <w:r>
        <w:rPr/>
        <w:t>儥轂戥䯍睌䁃珍䋂숩쵱쉯㕗⩳쉘⵭倨⹵璵僃깚奈免伭⫎싂숥숳吺哂</w:t>
      </w:r>
      <w:r>
        <w:rPr/>
        <w:t>ꥄ</w:t>
      </w:r>
      <w:r>
        <w:rPr/>
        <w:t>畃灇⮘䜣䍡眽癧䢬䛂격婎꺮嚱</w:t>
      </w:r>
      <w:r>
        <w:rPr/>
        <w:t>ꔵ</w:t>
      </w:r>
      <w:r>
        <w:rPr/>
        <w:t>棂才囂睥⏂剺嘸坞㶣⥞䎏걒쉅洽壂쉱㩩땲牁涘䆬焤稶秂䁁㇂쉤</w:t>
      </w:r>
      <w:r>
        <w:rPr/>
        <w:t>ꥐ</w:t>
      </w:r>
      <w:r>
        <w:rPr/>
        <w:t>壃嗂녙⥀攻婳䑊⌬䕌숣㈴熻쉫䑔兵뗎㐩顎⥯漪橫┪凂</w:t>
      </w:r>
      <w:r>
        <w:rPr/>
        <w:t>꤯</w:t>
      </w:r>
      <w:r>
        <w:rPr/>
        <w:t>兀剦⨣䨽掮此⑖ꄶ㔵冏쉌䱁숪扨</w:t>
      </w:r>
      <w:r>
        <w:rPr/>
        <w:t>ꖥ⨥⨲</w:t>
      </w:r>
      <w:r>
        <w:rPr/>
        <w:t>奭싂碱祏䡏碮䡹넩</w:t>
      </w:r>
      <w:r>
        <w:rPr/>
        <w:t>ⷂ</w:t>
      </w:r>
      <w:r>
        <w:rPr/>
        <w:t>癘땭㘵</w:t>
      </w:r>
      <w:r>
        <w:rPr/>
        <w:t>⡨</w:t>
      </w:r>
      <w:r>
        <w:rPr/>
        <w:t>圪뿂</w:t>
      </w:r>
      <w:r>
        <w:rPr/>
        <w:t>꧂</w:t>
      </w:r>
      <w:r>
        <w:rPr/>
        <w:t>䜣♺ꌺ辿ヂ亮숲걡싂⩸椪ꄹ噦ꌤヂ䖱</w:t>
      </w:r>
      <w:r>
        <w:rPr/>
        <w:t>ꕰ</w:t>
      </w:r>
      <w:r>
        <w:rPr/>
        <w:t>䏂區䰬狂婨䀵⑉此㤥牦녴싃晇塟柂穖</w:t>
      </w:r>
      <w:r>
        <w:rPr/>
        <w:t>ⱎ</w:t>
      </w:r>
      <w:r>
        <w:rPr/>
        <w:t>⽤擂♟쉺</w:t>
      </w:r>
      <w:r>
        <w:rPr/>
        <w:t>꧂</w:t>
      </w:r>
      <w:r>
        <w:rPr/>
        <w:t>ꍖ㍲灙玩슘㵰啰ㅢ썲恄䄻浭묭쵸噤</w:t>
      </w:r>
      <w:r>
        <w:rPr/>
        <w:t>⡞╇</w:t>
      </w:r>
      <w:r>
        <w:rPr/>
        <w:t>ꕷ</w:t>
      </w:r>
      <w:r>
        <w:rPr/>
        <w:t>斥斏⨥畡绂쉂乌仃摄㆏牔歓㕚睰</w:t>
      </w:r>
      <w:r>
        <w:rPr/>
        <w:t>ꤽ</w:t>
      </w:r>
      <w:r>
        <w:rPr/>
        <w:t>딣숽슥⭵梮䇂⭸㜩繴䠯䵀䄫䝶嗃⤭歰쉮④ꍺ呮圹狂䰱⽕榏쉾쉖卮䌭㒵</w:t>
      </w:r>
      <w:r>
        <w:rPr/>
        <w:t>ⱨ</w:t>
      </w:r>
      <w:r>
        <w:rPr/>
        <w:t>ꗂ</w:t>
      </w:r>
      <w:r>
        <w:rPr/>
        <w:t>㩶水㥚儦奂㑓窮쌵炥澏纩䕁㡧㏂渽쉬䔻硫⫂䶏㉌⨪㚏䅑汍쵲숲쉑晃⹗盂爩뼫噷숵䈶奡盎숥슡㘺䄹圷숹牮썚桉擂썺쉤쉰碵浂슮쉔걕㵠㜽뇂숫睶䔵䥂毂츣쉷桀슿廍ꥥ</w:t>
      </w:r>
      <w:r>
        <w:rPr/>
        <w:t>ꕶ</w:t>
      </w:r>
      <w:r>
        <w:rPr/>
        <w:t>㞩䡚䡚뼰숵氥슬偊楇浵㝩䌯㛂潱瑮杰⨨畕⎿䙕♨䆡卩쉯슥瀽楣抮帺㙱砰싂元灱祀漩䶻迂쉖◂⛂瘻</w:t>
      </w:r>
      <w:r>
        <w:rPr/>
        <w:t>ꤲ</w:t>
      </w:r>
      <w:r>
        <w:rPr/>
        <w:t>ㅄ剶副睃檣䳂ㅉ橤썎゘吮楐싂숨捰敖乘硯穗售⥎㒻⼲䨸䖩쉹杮媏쵺獋⍖</w:t>
      </w:r>
      <w:r>
        <w:rPr/>
        <w:t>⵰</w:t>
      </w:r>
      <w:r>
        <w:rPr/>
        <w:t>칺壃♤桤ꍔ㈦湉ꥫ疩쉆넽狂砹⨥䨵䋂批㨳癷潉桍䇂䴻灖楇嘫癄泎ざ⩔㩆</w:t>
      </w:r>
      <w:r>
        <w:rPr/>
        <w:t>ꤊ</w:t>
      </w:r>
      <w:r>
        <w:rPr/>
        <w:t>땀♁佬숲倱ꆵ浾牍儭숮案䡙灡啔슣썓瘥牒</w:t>
      </w:r>
      <w:r>
        <w:rPr/>
        <w:t>ꤶ</w:t>
      </w:r>
      <w:r>
        <w:rPr/>
        <w:t>䙸䈬㘯瘸慧ꌴ娯朶䮻獂숤曎㡮</w:t>
      </w:r>
      <w:r>
        <w:rPr/>
        <w:t>ⶩ</w:t>
      </w:r>
      <w:r>
        <w:rPr/>
        <w:t>乷써⩐䴱㥳ば煦⬤㙢廂稴煊皱⨣敯무⽐갯갴슩瞘䕬깗瑗쏂츴潋㡎䅒柂</w:t>
      </w:r>
      <w:r>
        <w:rPr/>
        <w:t>ⷂ</w:t>
      </w:r>
      <w:r>
        <w:rPr/>
        <w:t>갶⥋䵀갨칱쵀淎䃍⶘㫃䡹㭉㷎숵ꍯ⧂숵潾晠朱걇擂숥䅓쎩걐㈭幟扵⏂䁾⼳伷␩쉐숸礻献䍋材愱轟㤣쉭⨶싂獟奄쉘㕰䠩椪걄䧂䑟䵺兯幩뽳ㄬ䕰깆습⧂</w:t>
      </w:r>
      <w:r>
        <w:rPr/>
        <w:t>Ⱞ</w:t>
      </w:r>
      <w:r>
        <w:rPr/>
        <w:t>唨奀䑳</w:t>
      </w:r>
      <w:r>
        <w:rPr/>
        <w:t>ⶱ</w:t>
      </w:r>
      <w:r>
        <w:rPr/>
        <w:t>帵碱묪⼪츤⽐싂䉳䀫婆㡴徬쉹슬湊硅犿䨭澻㭌敐偊㍥慡噉恎ꏂ嗎䩘䴩敠㭀녋顷␶⨷䁘䜩桦䊵樦䚬㌮슻쉂涵</w:t>
      </w:r>
      <w:r>
        <w:rPr/>
        <w:t>⠸</w:t>
      </w:r>
      <w:r>
        <w:rPr/>
        <w:t>辵ㅗ偵㭶撏盎姂촰슮㕐瘪噤慱습䑀놏䲬갩싂䠭䱐迂䚻뇂쉠䶩㔥搫ꍋ拂瀽奞</w:t>
      </w:r>
      <w:r>
        <w:rPr/>
        <w:t>⡵</w:t>
      </w:r>
      <w:r>
        <w:rPr/>
        <w:t>⿂쵊橧⸬桖媵恗숯杩䟂癋쉫燂䩚䭠䩕쉴䀽䠵畳地㘴慌欴硣㵵㬺䥟䙣炩仍䡰棂栰坢碡쉀䭮瑤㝷㘭梥슻ㄫ䶣㭟湵牌擂䭅⽆쉌㖣慪</w:t>
      </w:r>
      <w:r>
        <w:rPr/>
        <w:t>ꕄ</w:t>
      </w:r>
      <w:r>
        <w:rPr/>
        <w:t>捤깱決啓歮놿繠⫂䥾㉵ぁ깹㙐櫂㕧䝊⻂㧂傡戩숷氬㜲佔たꍀ깞쉬⾥㑋剐䆥䕺㝫呋㕏杕䐵⧂㐵啔묯㏂琰柂墩♕뽫璿兂づ幺ꍑ乯倥䌱</w:t>
      </w:r>
      <w:r>
        <w:rPr/>
        <w:t>꧂</w:t>
      </w:r>
      <w:r>
        <w:rPr/>
        <w:t>䎵幉䅡㮻ꅚ⽲煀浵춡㡔瑔䕠쉫穟䤦玣⽷썭꥾棂䁄さ偏杨凃컂쉊칐ꆩ兴济쉬倥칳榏枩</w:t>
      </w:r>
      <w:r>
        <w:rPr/>
        <w:t>ꕍ</w:t>
      </w:r>
      <w:r>
        <w:rPr/>
        <w:t>捋㭒갪걤浠䩚</w:t>
      </w:r>
      <w:r>
        <w:rPr/>
        <w:t>ꤽ</w:t>
      </w:r>
      <w:r>
        <w:rPr/>
        <w:t>硃뮱㥗쉙瑓</w:t>
      </w:r>
      <w:r>
        <w:rPr/>
        <w:t>Ⱟ</w:t>
      </w:r>
      <w:r>
        <w:rPr/>
        <w:t>啶剙䶬♈严넥뾱㌪쉣晘榏㦡洹焯⹒</w:t>
      </w:r>
      <w:r>
        <w:rPr/>
        <w:t>ꤽ</w:t>
      </w:r>
      <w:r>
        <w:rPr/>
        <w:t>ォ⒮䑓攫狂旂⥍㍁㍀䡙쉐䷂楁㑣潒ꥷ彉橺䵱歡☸촴慐䉾㡑輯㍇</w:t>
      </w:r>
      <w:r>
        <w:rPr/>
        <w:t>Ⱟ</w:t>
      </w:r>
      <w:r>
        <w:rPr/>
        <w:t>㥒ꥮ㴽縤㘴䥦顷㙨깟숸䅥汳儽硇䙭䮡慗㊱</w:t>
      </w:r>
      <w:r>
        <w:rPr/>
        <w:t>Ⳃ</w:t>
      </w:r>
      <w:r>
        <w:rPr/>
        <w:t>㏂剎矂㝔걲쉩噾숤灸</w:t>
      </w:r>
      <w:r>
        <w:rPr/>
        <w:t>Ⱘ</w:t>
      </w:r>
      <w:r>
        <w:rPr/>
        <w:t>⺻攽繀촹䭦姂䭳獫쉎滎㕺슬♋</w:t>
      </w:r>
      <w:r>
        <w:rPr/>
        <w:t>ⱦ</w:t>
      </w:r>
      <w:r>
        <w:rPr/>
        <w:t>㡡ꍖ㝬⤮牌믂璘㭩╱斩杏べ슱䬨䧂⬦頦欺穒潩啳樽挲뾵恖슘쉀ㅴꌶꌨ桅숵㞬䩐穸쉉ぇ숲㫃夨컂㙴䰲媱䩂檬疩婃㥎숊唸䥰歋</w:t>
      </w:r>
      <w:r>
        <w:rPr/>
        <w:t>⡉</w:t>
      </w:r>
      <w:r>
        <w:rPr/>
        <w:t>樲䕑堺犩䗎쉖䊮忂쉓奾之䬹쉬湶堷㇂砻쉄⪘⽪㵭⛍摮䕋栰싂圽䳂숣戻昦湹慌甮⏃㟂숷忎㔪偦泂抩䥳㉗쉍䁬橈╬</w:t>
      </w:r>
      <w:r>
        <w:rPr/>
        <w:t>Ⱛ</w:t>
      </w:r>
      <w:r>
        <w:rPr/>
        <w:t>䙓ꄱ煁⑷攳湺䚿㢻渱恘穘輺</w:t>
      </w:r>
      <w:r>
        <w:rPr/>
        <w:t>ꦡ</w:t>
      </w:r>
      <w:r>
        <w:rPr/>
        <w:t>斩⼻浶숺攮㉸祷榥戮堯쉍슡쉾䁮犬㢘娷从溏䤪轆䬣㪵㜥漤䍁</w:t>
      </w:r>
      <w:r>
        <w:rPr/>
        <w:t>ⵀ</w:t>
      </w:r>
      <w:r>
        <w:rPr/>
        <w:t>뭘⩪쉄祱㞘㨶⶘囂쉧剭㡕뮮弶夫轖</w:t>
      </w:r>
      <w:r>
        <w:rPr/>
        <w:t>Ⱓ</w:t>
      </w:r>
      <w:r>
        <w:rPr/>
        <w:t>䍒⹍桨欹䦡灡〈뿍㌸圳䙮琱딮ꌺ㝕㜨椸硎쉥偅녪彇䂏淂兵</w:t>
      </w:r>
      <w:r>
        <w:rPr/>
        <w:t>⠻⡑</w:t>
      </w:r>
      <w:r>
        <w:rPr/>
        <w:t>唥辣쉙㬯䍋摮⌮쉩䱟摏杺⧂⽋㴹稽硃䍆呡⌽⼽湦</w:t>
      </w:r>
      <w:r>
        <w:rPr/>
        <w:t>⠤</w:t>
      </w:r>
      <w:r>
        <w:rPr/>
        <w:t>䑆촩♖獓䔬䞵⽁⨰⭩숽칒ꍞ쉩쉟睁</w:t>
      </w:r>
      <w:r>
        <w:rPr/>
        <w:t>⠬</w:t>
      </w:r>
      <w:r>
        <w:rPr/>
        <w:t>煠䘭㭱泂䑑䥰㙮䉁偊쉠숣匣汣啤깵䬻쉾쉕湣㴱⺵</w:t>
      </w:r>
      <w:r>
        <w:rPr/>
        <w:t>⡢</w:t>
      </w:r>
      <w:r>
        <w:rPr/>
        <w:t>輨瑒剤䅧佶뼴쎵㵃促⸲쉕欯ㆮꍃ</w:t>
      </w:r>
      <w:r>
        <w:rPr/>
        <w:t>ⷂ▱</w:t>
      </w:r>
      <w:r>
        <w:rPr/>
        <w:t>㙪㦿싂ㄮ灬믂놮䌱䙳㞣ꆵ</w:t>
      </w:r>
      <w:r>
        <w:rPr/>
        <w:t>ꔶ</w:t>
      </w:r>
      <w:r>
        <w:rPr/>
        <w:t>敇</w:t>
      </w:r>
      <w:r>
        <w:rPr/>
        <w:t>ꥈ</w:t>
      </w:r>
      <w:r>
        <w:rPr/>
        <w:t>恐ꌳ穉媏싂⩡㋂䥃숨</w:t>
      </w:r>
      <w:r>
        <w:rPr/>
        <w:t>ⵡ</w:t>
      </w:r>
      <w:r>
        <w:rPr/>
        <w:t>䚘抿睡獓壍瞻徬䙱獋牒ꥬ梥숺⑇쉠습㋂䕬桾땙떵䬻眱澩冣⥱竂</w:t>
      </w:r>
      <w:r>
        <w:rPr/>
        <w:t>ⴴ</w:t>
      </w:r>
      <w:r>
        <w:rPr/>
        <w:t>氤汫卩⥡</w:t>
      </w:r>
      <w:r>
        <w:rPr/>
        <w:t>⡯</w:t>
      </w:r>
      <w:r>
        <w:rPr/>
        <w:t>獍椱汣坌㔭䝔㞱盂飍顎뭍쉲䝑祐夯繫쉋痂呰떩</w:t>
      </w:r>
      <w:r>
        <w:rPr/>
        <w:t>⡫</w:t>
      </w:r>
      <w:r>
        <w:rPr/>
        <w:t>쉮⥓灋媏亘恖㔥獑搥</w:t>
      </w:r>
      <w:r>
        <w:rPr/>
        <w:t>꥓</w:t>
      </w:r>
      <w:r>
        <w:rPr/>
        <w:t>쉆⦏㵙쉰䉥繃硾畟⥡⥈쉠暵瘹繪싂䀹滂䆬⤸䅷쌮⥈扄㵋</w:t>
      </w:r>
      <w:r>
        <w:rPr/>
        <w:t>Ɽ⮩</w:t>
      </w:r>
      <w:r>
        <w:rPr/>
        <w:t>澏</w:t>
      </w:r>
      <w:r>
        <w:rPr/>
        <w:t>ꕒ</w:t>
      </w:r>
      <w:r>
        <w:rPr/>
        <w:t>滎縩匯땔㵷澩䕫佂쉥䤨</w:t>
      </w:r>
      <w:r>
        <w:rPr/>
        <w:t>ⱗ</w:t>
      </w:r>
      <w:r>
        <w:rPr/>
        <w:t>⾘칋欤쉾幪ꅚ䁐㭰漨䵯쉦⏂䛃攴슩칔畃樫⩧䉕⩆䇍咬</w:t>
      </w:r>
      <w:r>
        <w:rPr/>
        <w:t>ⱃ</w:t>
      </w:r>
      <w:r>
        <w:rPr/>
        <w:t>欮啌⫂⩓⩾</w:t>
      </w:r>
      <w:r>
        <w:rPr/>
        <w:t>ⷂ</w:t>
      </w:r>
      <w:r>
        <w:rPr/>
        <w:t>긤ㄻ瀽쉪쉲楲坅㕦㥞乑쉙怬稺娲㨴婔⛂禿伳쉮㠭琣婧泂䝵뭅挬⍀㘴墥뭔塰습縬쉑㩦竂쉎䰷啅⦣毂卧ㅬ楹儻悿畮쉠潺硹掱㠮쉑숺칏쉊䇂䙭쉫䑲奰癠슘쉵춻⭟뭐겘㑔妣</w:t>
      </w:r>
      <w:r>
        <w:rPr/>
        <w:t>⠪</w:t>
      </w:r>
      <w:r>
        <w:rPr/>
        <w:t>믂婑旂숤⎡췂倰䭁松摇㥋䰨呣〮偄╓</w:t>
      </w:r>
      <w:r>
        <w:rPr/>
        <w:t>ꕙ</w:t>
      </w:r>
      <w:r>
        <w:rPr/>
        <w:t>⻍炡</w:t>
      </w:r>
      <w:r>
        <w:rPr/>
        <w:t>ⱹ</w:t>
      </w:r>
      <w:r>
        <w:rPr/>
        <w:t>奷灲浉⒘쉨慑憏㮵⾥嘽伣抵뇂幩ꥰ⹷䥘㝔飂땦</w:t>
      </w:r>
      <w:r>
        <w:rPr/>
        <w:t>⡹</w:t>
      </w:r>
      <w:r>
        <w:rPr/>
        <w:t>嘩Ⓜ励䓂</w:t>
      </w:r>
      <w:r>
        <w:rPr/>
        <w:t>ⱡ</w:t>
      </w:r>
      <w:r>
        <w:rPr/>
        <w:t>떏⩠硳䚘䍵捐〶夹</w:t>
      </w:r>
      <w:r>
        <w:rPr/>
        <w:t>ꕑ</w:t>
      </w:r>
      <w:r>
        <w:rPr/>
        <w:t>쉘뽐搪슿顅倦乲㷃╬</w:t>
      </w:r>
      <w:r>
        <w:rPr/>
        <w:t>Ⲯ</w:t>
      </w:r>
      <w:r>
        <w:rPr/>
        <w:t>䍉㙇弯쵈窏眊쉢熮⚏숰晢澮</w:t>
      </w:r>
      <w:r>
        <w:rPr/>
        <w:t>꧂</w:t>
      </w:r>
      <w:r>
        <w:rPr/>
        <w:t>䙐㐳歚</w:t>
      </w:r>
      <w:r>
        <w:rPr/>
        <w:t>Ⱙ</w:t>
      </w:r>
      <w:r>
        <w:rPr/>
        <w:t>癡䏂癧㩴䡋朩噌憩庮䦿搩䦩䬤坥▮暵⮡걑땡㊬䁭䵅㴺勂뗂숪啨䵷掩じ▏熱䭍橵䁇뮮㝢埂뭴教⽬㐩窘怩摧쉢妿딴杋瓎쵆</w:t>
      </w:r>
      <w:r>
        <w:rPr/>
        <w:t>⢣</w:t>
      </w:r>
      <w:r>
        <w:rPr/>
        <w:t>瑩☭⼥⻂䜨碮獢뭩潃扏祄攴楇갫</w:t>
      </w:r>
      <w:r>
        <w:rPr/>
        <w:t>ꦩ</w:t>
      </w:r>
      <w:r>
        <w:rPr/>
        <w:t>싂㇂偌쉑湖䉲䬻甲떱⶿⥑稺ふ䷂瑞ꅾ穅뗍</w:t>
      </w:r>
      <w:r>
        <w:rPr/>
        <w:t>ꕔ</w:t>
      </w:r>
      <w:r>
        <w:rPr/>
        <w:t>갱侘協穙</w:t>
      </w:r>
      <w:r>
        <w:rPr/>
        <w:t>ⱱ⑄</w:t>
      </w:r>
      <w:r>
        <w:rPr/>
        <w:t>깶伯慶㙘卥숽潦爭ㅲ桹묫䕖㑐⩖䀫ぬ攳㞏⫂圪晦긤縯辘⧂煟㭒㘭䵹⒬䱪挬椻뿂꥔䴲ㄩ慇쉩⤪顑䲬搳㡄쉃佌䵙怲䨤轣⨭慃㩊䅎䭉呒쉚䁁佴煌쉩桐쌥ꍱ慪䧎冻쉶</w:t>
      </w:r>
      <w:r>
        <w:rPr/>
        <w:t>⢏</w:t>
      </w:r>
      <w:r>
        <w:rPr/>
        <w:t>慩떣睴쌱㝢숻⩊仂쌥杙</w:t>
      </w:r>
      <w:r>
        <w:rPr/>
        <w:t>ꔺ</w:t>
      </w:r>
      <w:r>
        <w:rPr/>
        <w:t>䱕儺㒡⹃䵗슬䈦暏</w:t>
      </w:r>
      <w:r>
        <w:rPr/>
        <w:t>ꥄ</w:t>
      </w:r>
      <w:r>
        <w:rPr/>
        <w:t>䩖컂扂</w:t>
      </w:r>
      <w:r>
        <w:rPr/>
        <w:t>ⷂ</w:t>
      </w:r>
      <w:r>
        <w:rPr/>
        <w:t>㝈㭁暩䉮婢</w:t>
      </w:r>
      <w:r>
        <w:rPr/>
        <w:t>ⱉ</w:t>
      </w:r>
      <w:r>
        <w:rPr/>
        <w:t>칶刺偍싂⩞涥㵇〣⩲㷂〷䕦㕈䭂캘祏桧炥쉯떩䉄扪灩걒싂睚⍬䵒獲䑅さ㙉⿂晃煑㓂┤併쉏ㄨ佴係㮏</w:t>
      </w:r>
      <w:r>
        <w:rPr/>
        <w:t>Ⳃ⨥⣂</w:t>
      </w:r>
      <w:r>
        <w:rPr/>
        <w:t>猹썇ㅯ믎歌櫂㥅㍚橬䦮</w:t>
      </w:r>
      <w:r>
        <w:rPr/>
        <w:t>ⱬ</w:t>
      </w:r>
      <w:r>
        <w:rPr/>
        <w:t>祠䍦</w:t>
      </w:r>
      <w:r>
        <w:rPr/>
        <w:t>ꦵ</w:t>
      </w:r>
      <w:r>
        <w:rPr/>
        <w:t>幬쵷⥄</w:t>
      </w:r>
      <w:r>
        <w:rPr/>
        <w:t>ꕂ</w:t>
      </w:r>
      <w:r>
        <w:rPr/>
        <w:t>ⰽ</w:t>
      </w:r>
      <w:r>
        <w:rPr/>
        <w:t>歗硠ꎻ漷㤶쉨砯浹⼴㩀⪮物㠵ꎡ汰睒敏歄쉣숭싂</w:t>
      </w:r>
      <w:r>
        <w:rPr/>
        <w:t>ꕉ</w:t>
      </w:r>
      <w:r>
        <w:rPr/>
        <w:t>㘩⭮</w:t>
      </w:r>
      <w:r>
        <w:rPr/>
        <w:t>ꤪ</w:t>
      </w:r>
      <w:r>
        <w:rPr/>
        <w:t>僂溻枬ꥤ⺻땈攳焯煨슩瑂椭⩾毂塟┹쉧촫へ</w:t>
      </w:r>
      <w:r>
        <w:rPr/>
        <w:t>ꔭ</w:t>
      </w:r>
      <w:r>
        <w:rPr/>
        <w:t>䔭䐺쉩</w:t>
      </w:r>
      <w:r>
        <w:rPr/>
        <w:t>Ⲭ</w:t>
      </w:r>
      <w:r>
        <w:rPr/>
        <w:t>媡⒩潲垏故㖩曂敎숵硌쉪揂⸴拂偡숯李싍晱Ⓜ泎䆩䩍庻佧</w:t>
      </w:r>
      <w:r>
        <w:rPr/>
        <w:t>⠭</w:t>
      </w:r>
      <w:r>
        <w:rPr/>
        <w:t>洺⨬⴬窵떮扢☻㜮㨹珂</w:t>
      </w:r>
      <w:r>
        <w:rPr/>
        <w:t>⡌</w:t>
      </w:r>
      <w:r>
        <w:rPr/>
        <w:t>参束潖싂</w:t>
      </w:r>
      <w:r>
        <w:rPr/>
        <w:t>ꔲ</w:t>
      </w:r>
      <w:r>
        <w:rPr/>
        <w:t>䀸</w:t>
      </w:r>
      <w:r>
        <w:rPr/>
        <w:t>Ɐ</w:t>
      </w:r>
      <w:r>
        <w:rPr/>
        <w:t>꧂</w:t>
      </w:r>
      <w:r>
        <w:rPr/>
        <w:t>쉍㑑쉲搣䱰⽃瓂쉤㐶⑵䠱媘쉔灚摂ꥦ瑍</w:t>
      </w:r>
      <w:r>
        <w:rPr/>
        <w:t>ꔨ</w:t>
      </w:r>
      <w:r>
        <w:rPr/>
        <w:t>䕃ヂ</w:t>
      </w:r>
      <w:r>
        <w:rPr/>
        <w:t>ꤥ</w:t>
      </w:r>
      <w:r>
        <w:rPr/>
        <w:t>摓숬捺年浄</w:t>
      </w:r>
      <w:r>
        <w:rPr/>
        <w:t>⣂</w:t>
      </w:r>
      <w:r>
        <w:rPr/>
        <w:t>㤥㐹</w:t>
      </w:r>
      <w:r>
        <w:rPr/>
        <w:t>⣂</w:t>
      </w:r>
      <w:r>
        <w:rPr/>
        <w:t>捲䧂噄犘</w:t>
      </w:r>
      <w:r>
        <w:rPr/>
        <w:t>Ⱶ</w:t>
      </w:r>
      <w:r>
        <w:rPr/>
        <w:t>㇎㖘瞩㕰싂㝵䵭牞쏂</w:t>
      </w:r>
      <w:r>
        <w:rPr/>
        <w:t>ⰰ</w:t>
      </w:r>
      <w:r>
        <w:rPr/>
        <w:t>쉾皻딦煺畟猰㟂깉쉵棎䠰뗎䵆彣쎬䉌</w:t>
      </w:r>
      <w:r>
        <w:rPr/>
        <w:t>ꔪ</w:t>
      </w:r>
      <w:r>
        <w:rPr/>
        <w:t>吺業牄㵮楕ꅁ塯♗⥥쉤⼨㡪⽅敋䁣㏂┣㐵㤪㵺壂穒皡쵩漸쉈㕉䑪㐬䉃ꅩ</w:t>
      </w:r>
      <w:r>
        <w:rPr/>
        <w:t>꤯</w:t>
      </w:r>
      <w:r>
        <w:rPr/>
        <w:t>츤呺㵩䒩⤻瑠㔷儥歃쉯⯂숨䏂땇⑋檬涮딯癙숥杯兑</w:t>
      </w:r>
      <w:r>
        <w:rPr/>
        <w:t>⠪</w:t>
      </w:r>
      <w:r>
        <w:rPr/>
        <w:t>灔䉆㴶䙹㕂䙯硏汶䒱潬⹃⏂潭䑦㏂佁䁩숩啔い</w:t>
      </w:r>
      <w:r>
        <w:rPr/>
        <w:t>ꔫ</w:t>
      </w:r>
      <w:r>
        <w:rPr/>
        <w:t>挺䙫♅纏</w:t>
      </w:r>
      <w:r>
        <w:rPr/>
        <w:t>⡦</w:t>
      </w:r>
      <w:r>
        <w:rPr/>
        <w:t>䀻剀枮㘤䟂䥕䙩┊③捳</w:t>
      </w:r>
      <w:r>
        <w:rPr/>
        <w:t>ꕴ</w:t>
      </w:r>
      <w:r>
        <w:rPr/>
        <w:t>溱瑕偕愫弭杂㖏彔ㅑ幕卖瀣㕞獟ꥪ嚡䜷껂灆啨숮갱䍞兕潰䩏桧䆣</w:t>
      </w:r>
      <w:r>
        <w:rPr/>
        <w:t>ꗍ</w:t>
      </w:r>
      <w:r>
        <w:rPr/>
        <w:t>礥</w:t>
      </w:r>
      <w:r>
        <w:rPr/>
        <w:t>ꦩ</w:t>
      </w:r>
      <w:r>
        <w:rPr/>
        <w:t>㕘쉤⮥䝄숭刵㡢㷂䕀㩡뽠쵺</w:t>
      </w:r>
      <w:r>
        <w:rPr/>
        <w:t>⣂</w:t>
      </w:r>
      <w:r>
        <w:rPr/>
        <w:t>ꔳ</w:t>
      </w:r>
      <w:r>
        <w:rPr/>
        <w:t>烎浾飍扐梣싂乵뇂싂ꍬ噈瑆쉊爦숣䍢渦㴺氨牒⩗⩬㢻칡顶煭뼽촯㝫♀갣⑾쉊⽫㭂</w:t>
      </w:r>
      <w:r>
        <w:rPr/>
        <w:t>ꕗ</w:t>
      </w:r>
      <w:r>
        <w:rPr/>
        <w:t>啧琬쉸妱摠潥噚㑭㝨㐭㕦䇂ㆣ⥰녊䬵海勂昤げ싍츥圴頰城䗂煘㙆㞥灎녨䐥懂姃뽰浮味㌶⩊慣녊䘸䲥兔⼤劮凍ꍰ医⥅⦩頪⭫⎵悻쉶⬯儰帣⍧⵭憬顾</w:t>
      </w:r>
      <w:r>
        <w:rPr/>
        <w:t>⡾</w:t>
      </w:r>
      <w:r>
        <w:rPr/>
        <w:t>楞泂䅌癷姍墵ㅾ䶵⼩佫䍠坘㙅㷂㶡䊩杋⽶啯煘〉漩轾슡轶〬煀쉲慁咻弻㑵슮䪘乧塓㵺湃싂轡澡䰯頺䎩穗숪幚䡬㙶瘣佫쉟㵯곎佇⌵瑒깡晚Ⓜ攤玏淂䭦䚵㝥㒱慚꥞ꅦ幨彃쉘摧</w:t>
      </w:r>
      <w:r>
        <w:rPr/>
        <w:t>Ⳃ</w:t>
      </w:r>
      <w:r>
        <w:rPr/>
        <w:t>涡溡壂㷂倭⌺梣</w:t>
      </w:r>
      <w:r>
        <w:rPr/>
        <w:t>ꕡ</w:t>
      </w:r>
      <w:r>
        <w:rPr/>
        <w:t>啅⬶㑲</w:t>
      </w:r>
      <w:r>
        <w:rPr/>
        <w:t>⡫</w:t>
      </w:r>
      <w:r>
        <w:rPr/>
        <w:t>垣疘쏂숷奃쉤呈悏䈴戩㩚⹕壂</w:t>
      </w:r>
      <w:r>
        <w:rPr/>
        <w:t>ⷂ</w:t>
      </w:r>
      <w:r>
        <w:rPr/>
        <w:t>묭숫幑务쉹④䃂辣</w:t>
      </w:r>
      <w:r>
        <w:rPr/>
        <w:t>⡑♓</w:t>
      </w:r>
      <w:r>
        <w:rPr/>
        <w:t>㩸</w:t>
      </w:r>
      <w:r>
        <w:rPr/>
        <w:t>ⵄ</w:t>
      </w:r>
      <w:r>
        <w:rPr/>
        <w:t>싂쉰䑧彳㑐쌲뽩싂儹䙓㴥쉤㍟栬匵婮⦮慾䐦ꄮ䝌奇쉌え堽䄸슬⵫䝤ꥧ䠳䅡温矍辬愯っ䀪癣睌搴潖含潙吸绂췂녗ꎥ쉵䱢彠穳弬䍔䩮슏暣</w:t>
      </w:r>
      <w:r>
        <w:rPr/>
        <w:t>ⵡ</w:t>
      </w:r>
      <w:r>
        <w:rPr/>
        <w:t>伹杌걫컍㵹╨</w:t>
      </w:r>
      <w:r>
        <w:rPr/>
        <w:t>ꕡ</w:t>
      </w:r>
      <w:r>
        <w:rPr/>
        <w:t>䰤䕏쉓긶묰焱䍴帴츱㥇猲뾘硢䴯쉤썔</w:t>
      </w:r>
      <w:r>
        <w:rPr/>
        <w:t>ⱬ</w:t>
      </w:r>
      <w:r>
        <w:rPr/>
        <w:t>攱祡塸䑆圽摹䘫䭪惂㖵슏僂唸輪⽕桶ꄱ츺䔰䝵</w:t>
      </w:r>
      <w:r>
        <w:rPr/>
        <w:t>ꕭ</w:t>
      </w:r>
      <w:r>
        <w:rPr/>
        <w:t>䲘囂欩ヂ乁䥗싂쉪彮噥</w:t>
      </w:r>
      <w:r>
        <w:rPr/>
        <w:t>ⱘ</w:t>
      </w:r>
      <w:r>
        <w:rPr/>
        <w:t>啖쉨㤵</w:t>
      </w:r>
      <w:r>
        <w:rPr/>
        <w:t>꧂</w:t>
      </w:r>
      <w:r>
        <w:rPr/>
        <w:t>啾牆㝡娵⩔旃</w:t>
      </w:r>
      <w:r>
        <w:rPr/>
        <w:t>ꥌ</w:t>
      </w:r>
      <w:r>
        <w:rPr/>
        <w:t>た纩瀵猰䵁托潈久冱䱠</w:t>
      </w:r>
      <w:r>
        <w:rPr/>
        <w:t>ⱄ</w:t>
      </w:r>
      <w:r>
        <w:rPr/>
        <w:t>ぷ깩㕋澩抩㴤恱䱭摋䩗충穸ゥ浍㪡妩㉕䨮㭯䅔</w:t>
      </w:r>
      <w:r>
        <w:rPr/>
        <w:t>ⱓ⨤</w:t>
      </w:r>
      <w:r>
        <w:rPr/>
        <w:t>獇摈㎣猤쉓㡚礫䚻婖䁊秂婑쉂稯匫䁯熘슘傘浍珂㮻婸佤쉣湾㜱坥祸</w:t>
      </w:r>
      <w:r>
        <w:rPr/>
        <w:t>ⴤ</w:t>
      </w:r>
      <w:r>
        <w:rPr/>
        <w:t>쵰䁙걯䭄侘쉇窣딭暩쉉䘴橰顈創딭㝡堩⵨믂썧쉙卣⩇硪伪恹숣♾㚮牟則灷䑷浄</w:t>
      </w:r>
      <w:r>
        <w:rPr/>
        <w:t>ⴰ</w:t>
      </w:r>
      <w:r>
        <w:rPr/>
        <w:t>䅮㖵儭㡄儫숦⼻奈묪戻嫍쵮圷颻協体惎猸쏂</w:t>
      </w:r>
      <w:r>
        <w:rPr/>
        <w:t>⡅</w:t>
      </w:r>
      <w:r>
        <w:rPr/>
        <w:t>숷ꇂ㉎彴㒘㙧䈊숨뭅䙅槎숴㎏磃奉쉟</w:t>
      </w:r>
      <w:r>
        <w:rPr/>
        <w:t>ꦬ</w:t>
      </w:r>
      <w:r>
        <w:rPr/>
        <w:t>㛍싂姎恇䄫䋍ꍓ숵〦檩牡卦憵䭷╡ꄻ⹘呆썓慦䟂뼨潬⑆걃⻂卖顡숩眲쉴쉥桫⒮㓃咱愱걓楱唭冱縤歁轒癳䡾⩖쉹搳倻㭫⭚㈺숣璱ꅾ碻⧂狂纥嘬⛂䠰卞彺䩊唳⎘㡸䵏ꅒ䬯슮塀㧂䭥剶㨫䛂䍬係晔碮⹯⏍䨬剈슩歫</w:t>
      </w:r>
      <w:r>
        <w:rPr/>
        <w:t>ⰸ</w:t>
      </w:r>
      <w:r>
        <w:rPr/>
        <w:t>녾㦮并窣䓃싂偰숰ꎥ䭖쉣梥㌹㑙</w:t>
      </w:r>
      <w:r>
        <w:rPr/>
        <w:t>꤫</w:t>
      </w:r>
      <w:r>
        <w:rPr/>
        <w:t>㮘䡏帰</w:t>
      </w:r>
      <w:r>
        <w:rPr/>
        <w:t>꧂</w:t>
      </w:r>
      <w:r>
        <w:rPr/>
        <w:t>㕣䞻祑亩繬䭈曍⨨浚썀㵭숰䌻쉁뭶뿍쵔婕坄⨤㝖㍇䤹䩏悩쉾</w:t>
      </w:r>
      <w:r>
        <w:rPr/>
        <w:t>ꕃ⫂</w:t>
      </w:r>
      <w:r>
        <w:rPr/>
        <w:t>總䝲쉮㠥犵⭹圩쉓ㅉ쉭樲䴺楥⵺⼮⭦䆿칂</w:t>
      </w:r>
      <w:r>
        <w:rPr/>
        <w:t>ⴸ</w:t>
      </w:r>
      <w:r>
        <w:rPr/>
        <w:t>뾵䴮쌤␮甴し습⚏㓂</w:t>
      </w:r>
      <w:r>
        <w:rPr/>
        <w:t>ꕐ</w:t>
      </w:r>
      <w:r>
        <w:rPr/>
        <w:t>䵨稪뭺榵㜹싎䃃</w:t>
      </w:r>
      <w:r>
        <w:rPr/>
        <w:t>꧂</w:t>
      </w:r>
      <w:r>
        <w:rPr/>
        <w:t>妩绂ꌬ㗂扑牓廂扫侩䴫砷彾㕁꺘⽲顏涏挪숭⎣辥쉲睹牳捃⺿ꅃ슡긺師璥</w:t>
      </w:r>
      <w:r>
        <w:rPr/>
        <w:t>⣂</w:t>
      </w:r>
      <w:r>
        <w:rPr/>
        <w:t>㟎祥Ⓧ㚬㕫湭顕䅑쉇䜲偱䣂숻嚩⥂䅄</w:t>
      </w:r>
      <w:r>
        <w:rPr/>
        <w:t>⠻</w:t>
      </w:r>
      <w:r>
        <w:rPr/>
        <w:t>顯惂슡쉬梱䗂갬⚵䩣丸入슬걊䡥塎䘩䇂佺焰䧍父㕫㝅浀걍┰慵㦡珂ꥡ杍䩇牑쉰幺깱쉰</w:t>
      </w:r>
      <w:r>
        <w:rPr/>
        <w:t>ⵏ꥔⌶</w:t>
      </w:r>
      <w:r>
        <w:rPr/>
        <w:t>穧庱쉄倳䏂頺桪幔䱨滂瑴丶瞱⩓塀㑋⻂䩞썅</w:t>
      </w:r>
      <w:r>
        <w:rPr/>
        <w:t>ꥂ</w:t>
      </w:r>
      <w:r>
        <w:rPr/>
        <w:t>慏甦촲暏㉋췍⾏䝅쉁㫂⬷䎱㙑敆쉗㵯怸〉楖穔囂슘恊䛂䢏췎灀幑呚猹䩷佑ꥹꍎ쉔朵쎩㕵䑴썥没갹熣纮묣扢딪슩⩤</w:t>
      </w:r>
      <w:r>
        <w:rPr/>
        <w:t>⠵</w:t>
      </w:r>
      <w:r>
        <w:rPr/>
        <w:t>廍牏ꥦ⤥〮뾮灔ꍸ瞘</w:t>
      </w:r>
      <w:r>
        <w:rPr/>
        <w:t>ꥂ</w:t>
      </w:r>
      <w:r>
        <w:rPr/>
        <w:t>暩⒮珂澱숺瑾쉏뽗䈥⹺쉕</w:t>
      </w:r>
      <w:r>
        <w:rPr/>
        <w:t>ⵡ</w:t>
      </w:r>
      <w:r>
        <w:rPr/>
        <w:t>時剚䥥뽵䞮㜱ꄳ狂湋㈯㘳汭塧</w:t>
      </w:r>
      <w:r>
        <w:rPr/>
        <w:t>⠽</w:t>
      </w:r>
      <w:r>
        <w:rPr/>
        <w:t>恐乩묲쉘⭬㟂䥩칮浳摬뾘へ渮슣㙆</w:t>
      </w:r>
      <w:r>
        <w:rPr/>
        <w:t>ꔪ</w:t>
      </w:r>
      <w:r>
        <w:rPr/>
        <w:t>攱쉎</w:t>
      </w:r>
      <w:r>
        <w:rPr/>
        <w:t>Ⳃ</w:t>
      </w:r>
      <w:r>
        <w:rPr/>
        <w:t>ꥒ</w:t>
      </w:r>
      <w:r>
        <w:rPr/>
        <w:t>䤦咥쵑䵄㙆Ⓨ㒿</w:t>
      </w:r>
      <w:r>
        <w:rPr/>
        <w:t>ꕉ</w:t>
      </w:r>
      <w:r>
        <w:rPr/>
        <w:t>漥깪㐸⩫湒㗂〣쉌乑搮攮凂忂楩㙥㇂橎戺匭쉮乀卍盎쉳猶숸</w:t>
      </w:r>
      <w:r>
        <w:rPr/>
        <w:t>ꤣ⪬</w:t>
      </w:r>
      <w:r>
        <w:rPr/>
        <w:t>墻싂㵧䒱䍖歋싍</w:t>
      </w:r>
      <w:r>
        <w:rPr/>
        <w:t>ⱋ⛂</w:t>
      </w:r>
      <w:r>
        <w:rPr/>
        <w:t>汵䰽硧ꅵ䗂쉁쉕戶歅</w:t>
      </w:r>
      <w:r>
        <w:rPr/>
        <w:t>ꤳ</w:t>
      </w:r>
      <w:r>
        <w:rPr/>
        <w:t>䝑┫溩偤捦洬偏㡴쉱ァ欷塧넲獦땴熥伱쉀廎䱇쉦⵷썚攱슡憵伯⛂쉏婘⭨偓㝱庻晤橵偬晄绂偞⫂単㥀扣歀颩椱㕠两⏂껂슥싂쉈穰䶱辏쌊╣썀⥣싂</w:t>
      </w:r>
      <w:r>
        <w:rPr/>
        <w:t>ⱏ</w:t>
      </w:r>
      <w:r>
        <w:rPr/>
        <w:t>㤭</w:t>
      </w:r>
      <w:r>
        <w:rPr/>
        <w:t>ⱎ</w:t>
      </w:r>
      <w:r>
        <w:rPr/>
        <w:t>儻䤨歇ㅁ桨</w:t>
      </w:r>
      <w:r>
        <w:rPr/>
        <w:t>ⴴ</w:t>
      </w:r>
      <w:r>
        <w:rPr/>
        <w:t>氽깯갭䄮␽栫䦿䅊⤷숵</w:t>
      </w:r>
      <w:r>
        <w:rPr/>
        <w:t>ꤥ</w:t>
      </w:r>
      <w:r>
        <w:rPr/>
        <w:t>ⰶ</w:t>
      </w:r>
      <w:r>
        <w:rPr/>
        <w:t>坞⭸</w:t>
      </w:r>
      <w:r>
        <w:rPr/>
        <w:t>ꥒ⮣</w:t>
      </w:r>
      <w:r>
        <w:rPr/>
        <w:t>猸偸嚩䧂싃兒䠶쉌㑇桍ヂ⽞稭潋⒬昵潨ㆻ顂쉭㕐⛂쉆摕囍䤣㝫庡淂沩厣쉁浥╡쉒㩸䩊㌽仂㡓䱉㵣癕汀㔩⥳顕따彃瞮쉷䁉ꆿ⩹⎬</w:t>
      </w:r>
      <w:r>
        <w:rPr/>
        <w:t>ꕯ</w:t>
      </w:r>
      <w:r>
        <w:rPr/>
        <w:t>癥兙恇䙕砪仂㪿싂⭘奒柂묽攱⮣娪塱츯걡쉣㣂ぁ灑♈䍓漵㍠묻〭⏍嗃㖩惃䬪쉩㕺庿汎䢱慃⩱杶牟㐩㵩剹싂㴣癬啭䁆洭㍹숻䜸帴㵟玵繈</w:t>
      </w:r>
      <w:r>
        <w:rPr/>
        <w:t>ⰶ</w:t>
      </w:r>
      <w:r>
        <w:rPr/>
        <w:t>㤴奭숱娹쉰㕤㇎煺漦쉖垻ꄩ䙞㧂슬㵎惂⬫幪杢칓书獠吴彘慫㦬濂庿⾵⑥䌱숭轃쉍档䈦═⚏㖩䃍䵓縶䀱敦獣쉵䆘睚段䎩临䡭䋂拂䈽쉈婟杦恮㑓⽢礵⦩</w:t>
      </w:r>
      <w:r>
        <w:rPr/>
        <w:t>Ⱳ</w:t>
      </w:r>
      <w:r>
        <w:rPr/>
        <w:t>狂怲迂ꎬ婪⍍㍫頤쵶䝪䍾䮩颥┺捥ㅷ칺捶啢ぁ㎮ꄮ</w:t>
      </w:r>
      <w:r>
        <w:rPr/>
        <w:t>⡆</w:t>
      </w:r>
      <w:r>
        <w:rPr/>
        <w:t>ⶮ</w:t>
      </w:r>
      <w:r>
        <w:rPr/>
        <w:t>캥昸婴슘⫎숬煐䶬顚檡慬卅뇎㕆煫</w:t>
      </w:r>
      <w:r>
        <w:rPr/>
        <w:t>ⵗ</w:t>
      </w:r>
      <w:r>
        <w:rPr/>
        <w:t>楰睄洦祐㍙砯懂숽숱㨽</w:t>
      </w:r>
      <w:r>
        <w:rPr/>
        <w:t>꧂▩</w:t>
      </w:r>
      <w:r>
        <w:rPr/>
        <w:t>柍敥쉫慤樳⨮浍烂㥐䙥慫畔氷ꥹ照㍕</w:t>
      </w:r>
      <w:r>
        <w:rPr/>
        <w:t>ꔺ</w:t>
      </w:r>
      <w:r>
        <w:rPr/>
        <w:t>ㅾ㉚泂깃灗ꍄ㐩㙭숷쉇习㍵毂檮쉂숶⧂䋂㶿ざ䋂歵</w:t>
      </w:r>
      <w:r>
        <w:rPr/>
        <w:t>ⵙ</w:t>
      </w:r>
      <w:r>
        <w:rPr/>
        <w:t>㠯妱愬䕀뼪깫싂在숮毂쉬桖쉶䝭䇂껂슱幋⨻㍡䯂㏍ꆡ扯썘⾩挭瑋仂Ⓜ旂䭄亘쉣恩걆䊮⥇堺⵷쉟轕䱉䏂䡸䉲㍓䘹</w:t>
      </w:r>
      <w:r>
        <w:rPr/>
        <w:t>ⱬ</w:t>
      </w:r>
      <w:r>
        <w:rPr/>
        <w:t>넳楌㵬漹桭쉉䤨♰딶呱䥞</w:t>
      </w:r>
      <w:r>
        <w:rPr/>
        <w:t>ⷃ</w:t>
      </w:r>
      <w:r>
        <w:rPr/>
        <w:t>盂灎䡾녁扳숵ꅓ㎱塍䭭稬乷䝊⍑卤䕪䱥⹈뽬䃂媿橗䩉ꆻ形쉴쉂뭀䪣ꎮ뇎祘㣎乢┨⍇䍹㵀</w:t>
      </w:r>
      <w:r>
        <w:rPr/>
        <w:t>⡶</w:t>
      </w:r>
      <w:r>
        <w:rPr/>
        <w:t>䁌</w:t>
      </w:r>
      <w:r>
        <w:rPr/>
        <w:t>ꦏ</w:t>
      </w:r>
      <w:r>
        <w:rPr/>
        <w:t>숺ꍗ</w:t>
      </w:r>
      <w:r>
        <w:rPr/>
        <w:t>ꦏ</w:t>
      </w:r>
      <w:r>
        <w:rPr/>
        <w:t>㝀곍뽗煴磂悿㶏猯⹱惂淂쉑䵺뽰ざ␱</w:t>
      </w:r>
      <w:r>
        <w:rPr/>
        <w:t>⠳</w:t>
      </w:r>
      <w:r>
        <w:rPr/>
        <w:t>㤬쉯塶厘塎䅩歺杩べ喣煳쉋⍎洽묶䁢⥚佸歺彩䜻健</w:t>
      </w:r>
      <w:r>
        <w:rPr/>
        <w:t>ꕭ</w:t>
      </w:r>
      <w:r>
        <w:rPr/>
        <w:t>泎敕前⹡帴恈녦橔伸灪滂쵆天片瓍轙㵁뽑恮䆱땔㉉侬쉭⑵灧걣䅬ㄣ㶮捐♫䕠ꅶ嘺놬猪⭥㶻㥦⫂걖橾쉔ㅧ塅㣍掩쉹㧍刻栯</w:t>
      </w:r>
      <w:r>
        <w:rPr/>
        <w:t>ⵍ◂</w:t>
      </w:r>
      <w:r>
        <w:rPr/>
        <w:t>숯녟琥〭䄭쉑쌸⽓</w:t>
      </w:r>
      <w:r>
        <w:rPr/>
        <w:t>꤬</w:t>
      </w:r>
      <w:r>
        <w:rPr/>
        <w:t>扌⪻伊⸨柍䕘䪘憿⥶婭冡䭞煨入樬䔻扅</w:t>
      </w:r>
      <w:r>
        <w:rPr/>
        <w:t>ⱍ</w:t>
      </w:r>
      <w:r>
        <w:rPr/>
        <w:t>晶</w:t>
      </w:r>
      <w:r>
        <w:rPr/>
        <w:t>ꤲ</w:t>
      </w:r>
      <w:r>
        <w:rPr/>
        <w:t>礻⭴⺘</w:t>
      </w:r>
      <w:r>
        <w:rPr/>
        <w:t>ⲵ</w:t>
      </w:r>
      <w:r>
        <w:rPr/>
        <w:t>頵甪⫍㩧ꍍ庣쎿쉶姂幧爷䟂抿濂⿃浲⽆䱩믂칐䖩쉇놡壎쉓츭ꍰ䩐坏灮䴸쉚圶浣㍤㩩쉷是쉯穵唰䝥潨습浾睱佊湫촹⹞싂쉅䑩灇뭎㥏⵵뼶奟⾱⪘䤨ㄽ䉁㬬疣乥숪轢㎘㶻</w:t>
      </w:r>
      <w:r>
        <w:rPr/>
        <w:t>ꦩ</w:t>
      </w:r>
      <w:r>
        <w:rPr/>
        <w:t>䑱繃䟂眷</w:t>
      </w:r>
      <w:r>
        <w:rPr/>
        <w:t>ꦣ</w:t>
      </w:r>
      <w:r>
        <w:rPr/>
        <w:t>㇍</w:t>
      </w:r>
      <w:r>
        <w:rPr/>
        <w:t>꧂</w:t>
      </w:r>
      <w:r>
        <w:rPr/>
        <w:t>硕灔㙸䡔⨪</w:t>
      </w:r>
      <w:r>
        <w:rPr/>
        <w:t>ⵀ</w:t>
      </w:r>
      <w:r>
        <w:rPr/>
        <w:t>桨㕂䁭숪걬䃂束禿橬爮撿②伺䭓㭐싎䭚⮡㨩疵癎쵂슘浾ꅇ䨮䅌祸匷犿뽘⑨Ⓜ䩯旂昴と䩒갸㎩匥췂敦復欮䍗쉑ꎩ쵕禡䀳㈪㬫쌲穀⩊懂⽃嚵硭ㄷ武恄昩ꍡ쉷垏숪揎䩖灇牪</w:t>
      </w:r>
      <w:r>
        <w:rPr/>
        <w:t>ꤷ</w:t>
      </w:r>
      <w:r>
        <w:rPr/>
        <w:t>欤䮿ꍥ昻牊疡殏뼦商䳍껂㔪</w:t>
      </w:r>
      <w:r>
        <w:rPr/>
        <w:t>⡚</w:t>
      </w:r>
      <w:r>
        <w:rPr/>
        <w:t>潩偈䝚⥟俍㥳숽㥊⌤瘻壂恲쉴뭔扣썘怺癎坵⶘쵒⎮䩟㴭辘犡쉩숰熮䛂彾䥌㑥</w:t>
      </w:r>
      <w:r>
        <w:rPr/>
        <w:t>ⵐ</w:t>
      </w:r>
      <w:r>
        <w:rPr/>
        <w:t>係繕</w:t>
      </w:r>
      <w:r>
        <w:rPr/>
        <w:t>ⵅ</w:t>
      </w:r>
      <w:r>
        <w:rPr/>
        <w:t>熻⛃䍣顲摥⩍⹎汰슥惂㤦冏䝄睁곍䢿⯂싂쉓⏂䍬䃂쉸䋍</w:t>
      </w:r>
      <w:r>
        <w:rPr/>
        <w:t>ꕙ</w:t>
      </w:r>
      <w:r>
        <w:rPr/>
        <w:t>믂剁嫂䝟啊숲乬娬⍕晴䤹䬭頯矎煀猩狂⤦刣癤</w:t>
      </w:r>
      <w:r>
        <w:rPr/>
        <w:t>⢘</w:t>
      </w:r>
      <w:r>
        <w:rPr/>
        <w:t>湏敉敌䩵汵㝸䑃</w:t>
      </w:r>
      <w:r>
        <w:rPr/>
        <w:t>⠲</w:t>
      </w:r>
      <w:r>
        <w:rPr/>
        <w:t>稷뼻</w:t>
      </w:r>
      <w:r>
        <w:rPr/>
        <w:t>ꦱ</w:t>
      </w:r>
      <w:r>
        <w:rPr/>
        <w:t>㜸䁭慵怴슣⑐╬䙠刬張泂숱걒ꥳ㕅䉅娵ㅸ㐨䱯响穡뽴㠱ꥨ刳</w:t>
      </w:r>
      <w:r>
        <w:rPr/>
        <w:t>ⷂ</w:t>
      </w:r>
      <w:r>
        <w:rPr/>
        <w:t>磂쉬瘦ꥦ睐⭞⬤妱焥뭠䍑曂沘숫㍾档夯偡㕡梘</w:t>
      </w:r>
      <w:r>
        <w:rPr/>
        <w:t>꧂</w:t>
      </w:r>
      <w:r>
        <w:rPr/>
        <w:t>佮究塶塋㝟땲䱏䈭♄䉈㔱咿轭喣쉠㔮硧眻⨱勂䥭瘱⩲㴴䬤㍫䬲⌯䬬㔦ꌷ슬呕䭬摳</w:t>
      </w:r>
      <w:r>
        <w:rPr/>
        <w:t>Ⱖ</w:t>
      </w:r>
      <w:r>
        <w:rPr/>
        <w:t>癍䕑烂婡歖㓂쉺</w:t>
      </w:r>
      <w:r>
        <w:rPr/>
        <w:t>ꗎ</w:t>
      </w:r>
      <w:r>
        <w:rPr/>
        <w:t>䡋⤯杺䬮睖犵乺䡙⎱乳쉶⍟繾㕁䚘</w:t>
      </w:r>
      <w:r>
        <w:rPr/>
        <w:t>꥓</w:t>
      </w:r>
      <w:r>
        <w:rPr/>
        <w:t>卥呅</w:t>
      </w:r>
      <w:r>
        <w:rPr/>
        <w:t>⡅</w:t>
      </w:r>
      <w:r>
        <w:rPr/>
        <w:t>㨯</w:t>
      </w:r>
      <w:r>
        <w:rPr/>
        <w:t>ꦥ</w:t>
      </w:r>
      <w:r>
        <w:rPr/>
        <w:t>䵃䌣敷琫坱亡ヂ㖏무祪㧂⭀깶쉔礪</w:t>
      </w:r>
      <w:r>
        <w:rPr/>
        <w:t>ꕃ⑮</w:t>
      </w:r>
      <w:r>
        <w:rPr/>
        <w:t>녦犵㌭䒘呮쉰㡖⩂䇃䌪皬䶵뽄礳쉔뽧慈뽤去䤣</w:t>
      </w:r>
      <w:r>
        <w:rPr/>
        <w:t>Ⱓ</w:t>
      </w:r>
      <w:r>
        <w:rPr/>
        <w:t>畴捔㕄땄䩨砣周쉍넽樯ꍈ䱪乇杰䎡幄㇃汳⭌䍕晷㗍⚱牙䥀欵栭恞汫ぎ춣숭컂旂畑싎쵢坥咏愮㡆匷꤮㐦⍪갤</w:t>
      </w:r>
      <w:r>
        <w:rPr/>
        <w:t>Ɑ</w:t>
      </w:r>
      <w:r>
        <w:rPr/>
        <w:t>㘣䥸漳欳쉞쵪䉇쉎截땩冱⌶썯⼦믂繸숤쉑奌兵浑䁮囂䱁坉潡⨩숊㬸㍑丩묬敶㡗嚣䚘ꅂ䉸畘婃獤⌥</w:t>
      </w:r>
      <w:r>
        <w:rPr/>
        <w:t>ⱱ</w:t>
      </w:r>
      <w:r>
        <w:rPr/>
        <w:t>ꄪ䁩伨测䈩㥂懂ꅃ깒ꌰ⽑⵵녢癥伺숪㢩䇂䙪心䋍㥮爸繡橋榵礸扒걵棎慬ꥲ▻婔晏轶汈⪏坌䑹숱折쉫櫂녵硲慫쉥呮ꏂ⽚슏䏂넫晚本浏穷䉁嘪숫儹渲偭碩㨫夨竂熩織儰䁔ꍯ御䟂쉷췂栤㯂怯⽩幱㴬║걣嗂㥭倮⩵㥀⼹㦩幓亘뮱㥴縬촪䕈䉒췂ㅧ⩐⍈㍫呹撡ㅑ弹⥥㵾⹏〭擂㙭偾欪癤恡갸殬㜩兰♈⍊恅␣</w:t>
      </w:r>
      <w:r>
        <w:rPr/>
        <w:t>ⵗ</w:t>
      </w:r>
      <w:r>
        <w:rPr/>
        <w:t>弥</w:t>
      </w:r>
      <w:r>
        <w:rPr/>
        <w:t>⠫</w:t>
      </w:r>
      <w:r>
        <w:rPr/>
        <w:t>묲숦㕱轈楹汫숷䉷쉚딣긪䠨</w:t>
      </w:r>
      <w:r>
        <w:rPr/>
        <w:t>⠥</w:t>
      </w:r>
      <w:r>
        <w:rPr/>
        <w:t>灄㈲숸當쉰畬歏杍♫畅䭟敶彾棍楹⻂⥴昪之Ⓜ婇敱뽗☩旂漴佶쉷⍔硤ㅑ⒵촣</w:t>
      </w:r>
      <w:r>
        <w:rPr/>
        <w:t>⠶</w:t>
      </w:r>
      <w:r>
        <w:rPr/>
        <w:t>圹恩媘滂㝣ꅘ뭭컂㭃촸싂⭁쉤倥㴶쉟䳂砯嗂刣㦻슻ㅷ쏃㕮洽㭦辵땧딪⚩칙䥕涵컂䘳搴</w:t>
      </w:r>
      <w:r>
        <w:rPr/>
        <w:t>ⷍ</w:t>
      </w:r>
      <w:r>
        <w:rPr/>
        <w:t>嚩ꎩ彭쉢〺</w:t>
      </w:r>
      <w:r>
        <w:rPr/>
        <w:t>ꥍ</w:t>
      </w:r>
      <w:r>
        <w:rPr/>
        <w:t>뽄㩪愳弬⤸硆値慱張⬰␱䥩䘲쉪</w:t>
      </w:r>
      <w:r>
        <w:rPr/>
        <w:t>ꕎ</w:t>
      </w:r>
      <w:r>
        <w:rPr/>
        <w:t>ㅖ⩾幈お㟂潷䀪뽺ㅃ</w:t>
      </w:r>
      <w:r>
        <w:rPr/>
        <w:t>ⴱ</w:t>
      </w:r>
      <w:r>
        <w:rPr/>
        <w:t>㈸䑕䀮硧㍩偅⑯뼨숪姂㉄懂쵈꥔䩠걗獐㦥樴쉍땾⩄䉗</w:t>
      </w:r>
      <w:r>
        <w:rPr/>
        <w:t>⡳</w:t>
      </w:r>
      <w:r>
        <w:rPr/>
        <w:t>갲幠</w:t>
      </w:r>
      <w:r>
        <w:rPr/>
        <w:t>⢩</w:t>
      </w:r>
      <w:r>
        <w:rPr/>
        <w:t>䍶땲潫</w:t>
      </w:r>
      <w:r>
        <w:rPr/>
        <w:t>ⱕ</w:t>
      </w:r>
      <w:r>
        <w:rPr/>
        <w:t>淂숰㡪恑┸祇슱楙䡕坦抬煡䝵⌱ꎬ䥨溡䀶疥뽗琸顤亿</w:t>
      </w:r>
      <w:r>
        <w:rPr/>
        <w:t>ꤲ</w:t>
      </w:r>
      <w:r>
        <w:rPr/>
        <w:t>䘦恗츭ꅧ摤㡂䪵䭤㜳썒䊘</w:t>
      </w:r>
      <w:r>
        <w:rPr/>
        <w:t>⡑</w:t>
      </w:r>
      <w:r>
        <w:rPr/>
        <w:t>츯</w:t>
      </w:r>
      <w:r>
        <w:rPr/>
        <w:t>ⱱ</w:t>
      </w:r>
      <w:r>
        <w:rPr/>
        <w:t>睈愬쉭犘䱸㌲瑥㕋䗂甦</w:t>
      </w:r>
      <w:r>
        <w:rPr/>
        <w:t>ⵐ</w:t>
      </w:r>
      <w:r>
        <w:rPr/>
        <w:t>慢楇微彶㣎䩫䀪汣⛂숭眰䲘煸䁾겱숴恣汆橈⨰㭤浨坷圫ꥮ汮䑲䙲⚡☦ꏂꎩ녈ꅈ䑉哂⏃숫娹컂幸⨦䍷儴䅙卨碿쉯쉦博싂歰㡪쉧ㄺ갲⨯쉞슿拂뽰곂䈱쉕⭡囂祁䅏㐤彞坦楋渪痂係䵁偌槂冏䅡烂灆椮숮璩㦿㶏쉷䖻츶祱쉈昫抩㴷柂</w:t>
      </w:r>
      <w:r>
        <w:rPr/>
        <w:t>Ⳃ</w:t>
      </w:r>
      <w:r>
        <w:rPr/>
        <w:t>稤쉾漯䵓㦱帵쉯녔⹖䜷䑪㐶쉸绍偞㥂ꍐ恐咥㡪␦懍空珃䵟䭊쉟썑啳瑍彤싍㝚⬬념㕓</w:t>
      </w:r>
      <w:r>
        <w:rPr/>
        <w:t>ꕚ</w:t>
      </w:r>
      <w:r>
        <w:rPr/>
        <w:t>㌪題縵妘媏祠㐯乂彀敉쌪쌱傮末媵쉗싂슩楹扵쉒慃桁䣎쉐䈮穨䍲슮厩ꅱ慵椣</w:t>
      </w:r>
      <w:r>
        <w:rPr/>
        <w:t>ꥑ</w:t>
      </w:r>
      <w:r>
        <w:rPr/>
        <w:t>浄轔䨊⸷</w:t>
      </w:r>
      <w:r>
        <w:rPr/>
        <w:t>⡧</w:t>
      </w:r>
      <w:r>
        <w:rPr/>
        <w:t>䑲匩</w:t>
      </w:r>
      <w:r>
        <w:rPr/>
        <w:t>⣂</w:t>
      </w:r>
      <w:r>
        <w:rPr/>
        <w:t>䅣彆噟슻</w:t>
      </w:r>
      <w:r>
        <w:rPr/>
        <w:t>ꥉ</w:t>
      </w:r>
      <w:r>
        <w:rPr/>
        <w:t>顮⨽⩱灒쉯坉瀺厩啊䴻渨祬湑帽⨪煞㈫係ㅖ쉇년璿묺㝖</w:t>
      </w:r>
      <w:r>
        <w:rPr/>
        <w:t>ⷂ</w:t>
      </w:r>
      <w:r>
        <w:rPr/>
        <w:t>噓슩畫ぉ녊</w:t>
      </w:r>
      <w:r>
        <w:rPr/>
        <w:t>ꥆ</w:t>
      </w:r>
      <w:r>
        <w:rPr/>
        <w:t>垏䰭㵴璘촵樽넯毎⌰</w:t>
      </w:r>
      <w:r>
        <w:rPr/>
        <w:t>⢏</w:t>
      </w:r>
      <w:r>
        <w:rPr/>
        <w:t>浀攭╨氣떻乮쉱杋楦⍇弶썡常唶⨹넽</w:t>
      </w:r>
      <w:r>
        <w:rPr/>
        <w:t>ⵀ</w:t>
      </w:r>
      <w:r>
        <w:rPr/>
        <w:t>剙꥙係ꍞ㕒㋂顦娩浕⨫桩㩢矂</w:t>
      </w:r>
      <w:r>
        <w:rPr/>
        <w:t>ꦏ</w:t>
      </w:r>
      <w:r>
        <w:rPr/>
        <w:t>低숽칣䉆汨⧂㍞戺</w:t>
      </w:r>
      <w:r>
        <w:rPr/>
        <w:t>ⰱ</w:t>
      </w:r>
      <w:r>
        <w:rPr/>
        <w:t>䑆壂汔쉪朳⍍㨹抬⵮뽶㑙她슘係</w:t>
      </w:r>
      <w:r>
        <w:rPr/>
        <w:t>꧂</w:t>
      </w:r>
      <w:r>
        <w:rPr/>
        <w:t>兟㏂漰숸⥶㡲㝠⥱堲ꍱ先쉾㐲䔰⍘挽쉲敹湩烂佐䵁䏂儻橘ꄳ</w:t>
      </w:r>
      <w:r>
        <w:rPr/>
        <w:t>ⵣ</w:t>
      </w:r>
      <w:r>
        <w:rPr/>
        <w:t>䘸沿䔴♌⑇睨媩㡆⩣촷橯顉佉疥䜷㝎䕋䡮ꏂ㚮㍶扤⩗⹳扢䭮쌥☵䜪輭췂䘮ꌦ瞩楂爽䫂⤤绂䥞做쌤☳縪숣炻轗漬걯漥뮩獎</w:t>
      </w:r>
      <w:r>
        <w:rPr/>
        <w:t>꤫</w:t>
      </w:r>
      <w:r>
        <w:rPr/>
        <w:t>冣㙒䵡橠㝉堭</w:t>
      </w:r>
      <w:r>
        <w:rPr/>
        <w:t>ⷂ</w:t>
      </w:r>
      <w:r>
        <w:rPr/>
        <w:t>䠤⤩䭑扭癅啫⒥䩲쉡縯愴㢬晑슩䡒祬㵥䯂伦䵾슿猫▏쉅枥焳⩊⩮梬떱仂㠮넭獌慅璩㭎䨥ꄣ帯䝠奞穓暘獤䡞䈤浩塞</w:t>
      </w:r>
      <w:r>
        <w:rPr/>
        <w:t>Ⲯ</w:t>
      </w:r>
      <w:r>
        <w:rPr/>
        <w:t>噯</w:t>
      </w:r>
      <w:r>
        <w:rPr/>
        <w:t>ⴶ</w:t>
      </w:r>
      <w:r>
        <w:rPr/>
        <w:t>뾡쉖㍐湕⵾瑩渫捨쉴ꏂ녃盂䲱䑪㜪슬㴹歮뼨㯂乆妩轈ꎿ畈晍춬穤偰䩺㝚썆支轙䥘Ⓜ쉓⑯숰䙊⏂䡳恰佲숶亮飂嫂쉦㝯栤♊ꍒ瑘㈮겱㧂쉄漴㵱㨨㭘싂奷捾숦溏쉃偾挣轓䱴㏂ノ癤ㅙ慏싂卍兀㝄穊슬걈゘㗍勂幋䩞</w:t>
      </w:r>
      <w:r>
        <w:rPr/>
        <w:t>ꕺ</w:t>
      </w:r>
      <w:r>
        <w:rPr/>
        <w:t>攫⥩憩呴ㄴ䭾泂卄</w:t>
      </w:r>
      <w:r>
        <w:rPr/>
        <w:t>ꤤꕟ</w:t>
      </w:r>
      <w:r>
        <w:rPr/>
        <w:t>免攳</w:t>
      </w:r>
      <w:r>
        <w:rPr/>
        <w:t>ꕢ</w:t>
      </w:r>
      <w:r>
        <w:rPr/>
        <w:t>牚</w:t>
      </w:r>
      <w:r>
        <w:rPr/>
        <w:t>Ⱘ</w:t>
      </w:r>
      <w:r>
        <w:rPr/>
        <w:t>칫䡪칹偵噀</w:t>
      </w:r>
      <w:r>
        <w:rPr/>
        <w:t>ꦩ</w:t>
      </w:r>
      <w:r>
        <w:rPr/>
        <w:t>獞뭱䀨⩣⴫쉸䵩セ奠쉎⚬唤⚣땡쵩稪畗灙愩숤䝱扲␮캣⾬䨭쉷㯂拃呕ꍂ숴칟쵈牐쉦婭䷍活䍔磂슥癷⍆桱湵쉰楑䬴桺买ㄳ䭴圶칍</w:t>
      </w:r>
      <w:r>
        <w:rPr/>
        <w:t>⡌</w:t>
      </w:r>
      <w:r>
        <w:rPr/>
        <w:t>憿扖灴습⼭</w:t>
      </w:r>
      <w:r>
        <w:rPr/>
        <w:t>꧂</w:t>
      </w:r>
      <w:r>
        <w:rPr/>
        <w:t>㑰樶쉧♨弽挵卯</w:t>
      </w:r>
      <w:r>
        <w:rPr/>
        <w:t>⡯</w:t>
      </w:r>
      <w:r>
        <w:rPr/>
        <w:t>䇃⩱歂佇彗㊘撩䳂顗뽹㉐硞㚩䁀斘癞싍个쉂슣泂煭䅰썀癱䇂䭱勂秂䝥㘨䕥婑師杹硭싂쉮㷂牃</w:t>
      </w:r>
      <w:r>
        <w:rPr/>
        <w:t>ꕐ</w:t>
      </w:r>
      <w:r>
        <w:rPr/>
        <w:t>䩖僂㐸◂伮横쉶뭫쉙⹈ꇂ갶넪⬬嚘䒘祙㉕柂ꥷ⿍䑄夺㉌匯㵁顨轰塅爰㩑㥢偙쉥楞ꌶ畔␷椪卹瑫祫싃倫</w:t>
      </w:r>
      <w:r>
        <w:rPr/>
        <w:t>ꤊ</w:t>
      </w:r>
      <w:r>
        <w:rPr/>
        <w:t>싂䥹䈵⍫㍢彪싂瑫䓂Ⓧ⬺䥑⩫⌹춏瓂</w:t>
      </w:r>
      <w:r>
        <w:rPr/>
        <w:t>⠽</w:t>
      </w:r>
      <w:r>
        <w:rPr/>
        <w:t>畡祀捬䉔坺堷㜣㍄ㅮ묵䍕쉺獹딱辻쉔䱮⪩㘨떥睐㤮썈䥂⑄䥓吳䵚ꌻ癨쵸燎䩧</w:t>
      </w:r>
      <w:r>
        <w:rPr/>
        <w:t>ꕀ</w:t>
      </w:r>
      <w:r>
        <w:rPr/>
        <w:t>〤꥚ꌪꅫ柂㭪繱刴䁊䵅乸轆绂䵶啉欣숮垬汦塱⑍塶</w:t>
      </w:r>
      <w:r>
        <w:rPr/>
        <w:t>ⷂ</w:t>
      </w:r>
      <w:r>
        <w:rPr/>
        <w:t>䭓樨晟体㓂䑔滂ケ㍨䊘ꏂ䭁쉑礽弳</w:t>
      </w:r>
      <w:r>
        <w:rPr/>
        <w:t>ⱹ</w:t>
      </w:r>
      <w:r>
        <w:rPr/>
        <w:t>挣</w:t>
      </w:r>
      <w:r>
        <w:rPr/>
        <w:t>ꕀ</w:t>
      </w:r>
      <w:r>
        <w:rPr/>
        <w:t>慠⑅⚬剓</w:t>
      </w:r>
      <w:r>
        <w:rPr/>
        <w:t>⠲</w:t>
      </w:r>
      <w:r>
        <w:rPr/>
        <w:t>ꖱ</w:t>
      </w:r>
      <w:r>
        <w:rPr/>
        <w:t>晐쉹㷂┽湆⾿汳싂䐣ꌮ꺱㈱呗儮棍⹄땄焭轊쉆</w:t>
      </w:r>
      <w:r>
        <w:rPr/>
        <w:t>ꥎ▻</w:t>
      </w:r>
      <w:r>
        <w:rPr/>
        <w:t>䅐嫂뼷㝙䜭슬떱숹桒䅠㝯枵䲿⸸ꅊ</w:t>
      </w:r>
      <w:r>
        <w:rPr/>
        <w:t>ꕐ</w:t>
      </w:r>
      <w:r>
        <w:rPr/>
        <w:t>く䑑䔷⸻晓伸㓂䤦㭩⩌托쉁⏂才幥囂璩</w:t>
      </w:r>
      <w:r>
        <w:rPr/>
        <w:t>ⴷ</w:t>
      </w:r>
      <w:r>
        <w:rPr/>
        <w:t>嚩칮䔰ꆏ␻繉싂ㄣ⽈</w:t>
      </w:r>
      <w:r>
        <w:rPr/>
        <w:t>ꗎ</w:t>
      </w:r>
      <w:r>
        <w:rPr/>
        <w:t>숣䙘싂䴷个卪楚숩䅕扂参椦㘵㈸</w:t>
      </w:r>
      <w:r>
        <w:rPr/>
        <w:t>ꕶ</w:t>
      </w:r>
      <w:r>
        <w:rPr/>
        <w:t>甫揂搲廂産㬲厱槂䵚깈渴偪灄뗎쉊ꆏ塂슮</w:t>
      </w:r>
      <w:r>
        <w:rPr/>
        <w:t>ꥄ</w:t>
      </w:r>
      <w:r>
        <w:rPr/>
        <w:t>愻弣浅㭌녓⨸⎣瞱싂츬唶⹍♧ち껃儶绂失癭娳꥚걢爲</w:t>
      </w:r>
      <w:r>
        <w:rPr/>
        <w:t>⡱</w:t>
      </w:r>
      <w:r>
        <w:rPr/>
        <w:t>䡌</w:t>
      </w:r>
      <w:r>
        <w:rPr/>
        <w:t>ⱪ</w:t>
      </w:r>
      <w:r>
        <w:rPr/>
        <w:t>뽠纥䃂猸㌰穪㘺䠪䭃晃乧幯뽵쉀晸⫂潺湾祉⩮坕싎⥓㤯⍠㬪쉇栦婱乚ㄽ</w:t>
      </w:r>
      <w:r>
        <w:rPr/>
        <w:t>ꗂ</w:t>
      </w:r>
      <w:r>
        <w:rPr/>
        <w:t>杆쉘灐⑓쉤㇎거捠婮湭쌺䡀㕞꤮䴻</w:t>
      </w:r>
      <w:r>
        <w:rPr/>
        <w:t>⡀</w:t>
      </w:r>
      <w:r>
        <w:rPr/>
        <w:t>뼭偮䩯㧍㨴浾䰹⨭渨浔</w:t>
      </w:r>
      <w:r>
        <w:rPr/>
        <w:t>ꔺ</w:t>
      </w:r>
      <w:r>
        <w:rPr/>
        <w:t>㡓呥쉃⹆䵸⾮쉟싂⭠津繂땯⽩攱樵秂䠤쉲</w:t>
      </w:r>
      <w:r>
        <w:rPr/>
        <w:t>ꗂ</w:t>
      </w:r>
      <w:r>
        <w:rPr/>
        <w:t>涱楺⌤獨䨳쉋</w:t>
      </w:r>
      <w:r>
        <w:rPr/>
        <w:t>ꥄ</w:t>
      </w:r>
      <w:r>
        <w:rPr/>
        <w:t>勂浏⑘㭲縵♱噱쉳</w:t>
      </w:r>
      <w:r>
        <w:rPr/>
        <w:t>ꗂ⭖</w:t>
      </w:r>
      <w:r>
        <w:rPr/>
        <w:t>⢩</w:t>
      </w:r>
      <w:r>
        <w:rPr/>
        <w:t>僂哂帣쉨㐣丮♞佇燂凂묣䥨䌦⽱慷⑦숶䏂䓂녅긥㣎堯㉠⭔묻竂숥刬甦䅩䝱쉅䑏硟畯㝑嘰␱䈴䜳獠숯㮱넯收㕺뗂䤰㪣딴硏彴穢幘ꄫ싎⹔毂⼷汃噟ꅃ墘䕖午䚩䭉㤪䑪枱⨰䙌䦥囂뭓걣婦껍슬쉀</w:t>
      </w:r>
      <w:r>
        <w:rPr/>
        <w:t>ꤣꦘ⍦</w:t>
      </w:r>
      <w:r>
        <w:rPr/>
        <w:t>歭⹋忂影땾䝾洵侻䎱坓痂䉧녆⑵彳〽侏䀮扳싃欷呫啹偀ヂ硊⿃乯숨吮塙䭌⦩乕摪뭳ゥㄹ剬䥯浇夵㙸滂싂쉾樺䠹桌⥔潗㮥制쉉䐭卦뼪</w:t>
      </w:r>
      <w:r>
        <w:rPr/>
        <w:t>꧂</w:t>
      </w:r>
      <w:r>
        <w:rPr/>
        <w:t>䙅</w:t>
      </w:r>
      <w:r>
        <w:rPr/>
        <w:t>⡞꥞</w:t>
      </w:r>
      <w:r>
        <w:rPr/>
        <w:t>匯⌹燂⼫㩳놘㵡穣曂爵ꏂ슥摆並슬쉴䡭⿂痂轃㤤㝶㓂步숣剭□㑦䍕喣숻⧂뼫㐪䝕吤䵱쵏땨␪囂弯䉤ガ桞ꥡ숊愵輮숱䈹湴橫潞頯⥙噌</w:t>
      </w:r>
      <w:r>
        <w:rPr/>
        <w:t>⢮</w:t>
      </w:r>
      <w:r>
        <w:rPr/>
        <w:t>䥐땪䐭杆灟쉄潬썌楢㬪楉潣㔭轮曂쉟䦩秂쉘㑍潇␤橥㥎쉓쉡썇⫂</w:t>
      </w:r>
      <w:r>
        <w:rPr/>
        <w:t>ⱈ</w:t>
      </w:r>
      <w:r>
        <w:rPr/>
        <w:t>ㄯ敀녣슡</w:t>
      </w:r>
      <w:r>
        <w:rPr/>
        <w:t>ꦱ</w:t>
      </w:r>
      <w:r>
        <w:rPr/>
        <w:t>术㝷禵ꄪ迂싂儨欩繍穟ꥤ輲挴㕹婉쉇䗂♯갥䴷쉸쉨쵇⭠悘䝋摋䡓㬤䡍㬳昵㕗습㌶歵싂穚嘰쉐療乹湧⌽┰칒䅥ㅺ</w:t>
      </w:r>
      <w:r>
        <w:rPr/>
        <w:t>ꕹ</w:t>
      </w:r>
      <w:r>
        <w:rPr/>
        <w:t>䲱쉲㔦㵪塳涥숯</w:t>
      </w:r>
      <w:r>
        <w:rPr/>
        <w:t>ꗂ</w:t>
      </w:r>
      <w:r>
        <w:rPr/>
        <w:t>숪⹃쉄ꥢ컂䩌垱ꍘꍟ㠥숴⑁牅啭㌣祐ꌷ曂㝔牰夥瀸橍녉䚣汓乳爺⯂ꍒ╅噂숻㭢㵴숰ㅢ겏걖쉫义쎘쉤숪株䤶䇂䴵㍉㑳彶杁</w:t>
      </w:r>
      <w:r>
        <w:rPr/>
        <w:t>ꕁ</w:t>
      </w:r>
      <w:r>
        <w:rPr/>
        <w:t>⣂</w:t>
      </w:r>
      <w:r>
        <w:rPr/>
        <w:t>灧</w:t>
      </w:r>
      <w:r>
        <w:rPr/>
        <w:t>ⱁ</w:t>
      </w:r>
      <w:r>
        <w:rPr/>
        <w:t>㝬⑺慐䄴걦制湀瑔䡢녡㋂烂싍</w:t>
      </w:r>
      <w:r>
        <w:rPr/>
        <w:t>꧂</w:t>
      </w:r>
      <w:r>
        <w:rPr/>
        <w:t>桞繷녪戭䑲丽拂旂㴬录捋慓꺘␰䰴⼵永␯啁洯</w:t>
      </w:r>
      <w:r>
        <w:rPr/>
        <w:t>ꥃ</w:t>
      </w:r>
      <w:r>
        <w:rPr/>
        <w:t>婴뼴䌮숳䐤䋃捡⺩뽸㧂⥴歄싂撮숺쉮▘䔪䑡숸ꥱ⺱哂</w:t>
      </w:r>
      <w:r>
        <w:rPr/>
        <w:t>⠨</w:t>
      </w:r>
      <w:r>
        <w:rPr/>
        <w:t>祐䀱쉘瘴⮻㑁㭦係噲橫⨷칅嫂昪噀䅫槂侩敫⻃숮欵걉㇂瑣㮬㪱㔷⹒⹺塾뭎䰬妩㝧ㅐ〰ꆩぎ㩤櫎戲㕶瑕䉐⍒渶捦氻渮䫎</w:t>
      </w:r>
      <w:r>
        <w:rPr/>
        <w:t>⠬</w:t>
      </w:r>
      <w:r>
        <w:rPr/>
        <w:t>㍒⛍기慌澩넫珂㭣㌪䴯浞㮿䟍呞䙳깈偀⽁灆걁㯂갵噘煀乱</w:t>
      </w:r>
      <w:r>
        <w:rPr/>
        <w:t>꧂</w:t>
      </w:r>
      <w:r>
        <w:rPr/>
        <w:t>顎ꅆㅗ⨬칠㇍睌숹搽䬫⦡䋍충瓂免녔坓祳䎏䤰渹サ氤ㆣ慟ㅏꅍ噰轴周ꥪ癀㝹硚愷숪帶㎣匯넸楡楖쉴㦏幀焻窻㍰䉤⿂㥴橮ꅞ묩⩵䔽晭숰⭙⩂╫轶쉀顐㑄╊뽶김椨㍺慒싂凂㘷悏番䰰깉⫂并</w:t>
      </w:r>
      <w:r>
        <w:rPr/>
        <w:t>ꥁ</w:t>
      </w:r>
      <w:r>
        <w:rPr/>
        <w:t>縺䁮汾㌣哂갹㊱癈䇂擂</w:t>
      </w:r>
      <w:r>
        <w:rPr/>
        <w:t>ⱊ</w:t>
      </w:r>
      <w:r>
        <w:rPr/>
        <w:t>潺⍳▬숵䳂㣂庵湋恒穧쉸깶</w:t>
      </w:r>
      <w:r>
        <w:rPr/>
        <w:t>ꥀ</w:t>
      </w:r>
      <w:r>
        <w:rPr/>
        <w:t>眰⧍⽷稱쌮照懎畧믍쉏繨⼵歍制◂欩䦩䊻懂〻</w:t>
      </w:r>
      <w:r>
        <w:rPr/>
        <w:t>ⴹ</w:t>
      </w:r>
      <w:r>
        <w:rPr/>
        <w:t>斵⺻쉆◂㍔〪㯂䡉彨槂ㄨ挽땣슻惃㭢扁꥔㞩じ䆱⌺堲啑䷂烂潪煚唲摔쉟杈떩䅱㡑⨱쵎䊩ㅀ睑갯㊏䡯㡳㢡</w:t>
      </w:r>
      <w:r>
        <w:rPr/>
        <w:t>Ⳃ⎩</w:t>
      </w:r>
      <w:r>
        <w:rPr/>
        <w:t>䁟슱╡넳顰扫顮㇃癉숨牮⸸ꄸ勂쉈晫쉀슏䆣</w:t>
      </w:r>
      <w:r>
        <w:rPr/>
        <w:t>ⶥ</w:t>
      </w:r>
      <w:r>
        <w:rPr/>
        <w:t>湟䩦겱平ꅓ類揂⍞氥䑚㑟啴瀳欤숯㕺뿂汷놱扠棂䩌樵唊걄場〸顇䬶摄矂슡澩晵䈸繶婇亻く⽶䶩⍍쉆㩌畐䥉⑁ꌮ</w:t>
      </w:r>
      <w:r>
        <w:rPr/>
        <w:t>⡒</w:t>
      </w:r>
      <w:r>
        <w:rPr/>
        <w:t>䬳僂䒏劥숻斣</w:t>
      </w:r>
      <w:r>
        <w:rPr/>
        <w:t>ꤩ</w:t>
      </w:r>
      <w:r>
        <w:rPr/>
        <w:t>坨Ⓨ</w:t>
      </w:r>
      <w:r>
        <w:rPr/>
        <w:t>ⰻ</w:t>
      </w:r>
      <w:r>
        <w:rPr/>
        <w:t>㉁⩢⑘㑶凂恏剈쉁湶在</w:t>
      </w:r>
      <w:r>
        <w:rPr/>
        <w:t>ⵉ</w:t>
      </w:r>
      <w:r>
        <w:rPr/>
        <w:t>⽳</w:t>
      </w:r>
      <w:r>
        <w:rPr/>
        <w:t>ⲱ</w:t>
      </w:r>
      <w:r>
        <w:rPr/>
        <w:t>买獱㐨䉨栩䘪娪呃䦵䈸견ꥸ깔䗂䄸䴷繡桮䕅磍䬲晹兕ꅨ硸</w:t>
      </w:r>
      <w:r>
        <w:rPr/>
        <w:t>ⴽ</w:t>
      </w:r>
      <w:r>
        <w:rPr/>
        <w:t>幈</w:t>
      </w:r>
      <w:r>
        <w:rPr/>
        <w:t>ⷂ</w:t>
      </w:r>
      <w:r>
        <w:rPr/>
        <w:t>兏䷂顯楯獸晐慥手슡</w:t>
      </w:r>
      <w:r>
        <w:rPr/>
        <w:t>⡏</w:t>
      </w:r>
      <w:r>
        <w:rPr/>
        <w:t>慔⽤䮡⨥㝹</w:t>
      </w:r>
      <w:r>
        <w:rPr/>
        <w:t>ꥐ</w:t>
      </w:r>
      <w:r>
        <w:rPr/>
        <w:t>睟䗂炡橂䴲参噖繗䀱䨸㍃┽껂劘뮩渤吹痎⽋嘴飂땆坊쵐炘噱剰亡♔땤噮㨲颏쉐ꅃ湆眲쉟刪쉴⑥ꅒ偍壂⺱☣娺秃捥䉋ㅐ牁䱕䑥┸⿂縣㗂쉓係♃朦戸㌦䥯洫棂婭帺⸳琶着숶楏兺磂祲仂潉徣</w:t>
      </w:r>
      <w:r>
        <w:rPr/>
        <w:t>ⱙ</w:t>
      </w:r>
      <w:r>
        <w:rPr/>
        <w:t>㯂積渦㇂</w:t>
      </w:r>
      <w:r>
        <w:rPr/>
        <w:t>ꥎ</w:t>
      </w:r>
      <w:r>
        <w:rPr/>
        <w:t>杙칆嘣꺮㩊䱣⯂숪坐䕚啪䁟硬㛍슡繋浺畓典쏂頩뽧滂䚏瑡敲昦垘僎⹖뽾じ烂쉴녑䒩㤱쵫繱뽀乢䙠摤彡숰皣潹</w:t>
      </w:r>
      <w:r>
        <w:rPr/>
        <w:t>꧂</w:t>
      </w:r>
      <w:r>
        <w:rPr/>
        <w:t>쉳搽婳⹭䰵䡰</w:t>
      </w:r>
      <w:r>
        <w:rPr/>
        <w:t>ⰥⓂ</w:t>
      </w:r>
      <w:r>
        <w:rPr/>
        <w:t>顷⍨⑥䕆晳悱灴䋂⾡㍲琫爻䈦숦䣍瑒⍄쵫伭津쉚䁦䧂숱潡ꄪ㡑焣椭슣墡慓呵㔱歏䊻숵싎쉁绂潦싂㍚年幇ꥸ瑣</w:t>
      </w:r>
      <w:r>
        <w:rPr/>
        <w:t>ꔩꦏ</w:t>
      </w:r>
      <w:r>
        <w:rPr/>
        <w:t>䱐╂Ⓜ쉳</w:t>
      </w:r>
      <w:r>
        <w:rPr/>
        <w:t>ꤻ</w:t>
      </w:r>
      <w:r>
        <w:rPr/>
        <w:t>䖮怲</w:t>
      </w:r>
      <w:r>
        <w:rPr/>
        <w:t>⡚</w:t>
      </w:r>
      <w:r>
        <w:rPr/>
        <w:t>倪硚狂㖘䘩쵘塆䟎╆걓潦爲䪣楙沬갸䋂穠갫楎桘㡱瞣㙹暿䎩噎湕穷癨㔬煗⩣潉磂䡠땥뽺싍넪㡑渴</w:t>
      </w:r>
      <w:r>
        <w:rPr/>
        <w:t>ⵙ</w:t>
      </w:r>
      <w:r>
        <w:rPr/>
        <w:t>乢䭃飂洩䅚䕰쉬僂皣䏎␱甩ꥩ洦泂拎哂䨻拂깒す㜩墱塀</w:t>
      </w:r>
      <w:r>
        <w:rPr/>
        <w:t>ꖏ</w:t>
      </w:r>
      <w:r>
        <w:rPr/>
        <w:t>煆焻栻┰橲</w:t>
      </w:r>
      <w:r>
        <w:rPr/>
        <w:t>ꕶ</w:t>
      </w:r>
      <w:r>
        <w:rPr/>
        <w:t>妩係ꆬ슣⑚⴪쉒䏂祙칈⩷칅煌쉕捹顩쉥榬⑰䡵獀깴倸녗䓂䘽噖壂㵎祠悘浒㙱뼣䱄氯쉘颱숴⥎儸椪瀹呬窿窩偁㉑彞</w:t>
      </w:r>
      <w:r>
        <w:rPr/>
        <w:t>ꔯ</w:t>
      </w:r>
      <w:r>
        <w:rPr/>
        <w:t>敳㊱問녨䝓⹇㥏䑬䜷怲塓佬䔯扞㬹漯㧎乥態轡婺쉯ꅫ怭ꍄ捥搦숶檮䄥</w:t>
      </w:r>
      <w:r>
        <w:rPr/>
        <w:t>ꥐ</w:t>
      </w:r>
      <w:r>
        <w:rPr/>
        <w:t>㬭攵䓂灦⮵䝂唥䑀䯂礹</w:t>
      </w:r>
      <w:r>
        <w:rPr/>
        <w:t>⣍</w:t>
      </w:r>
      <w:r>
        <w:rPr/>
        <w:t>㭥祆摟㡰䝩䙂뭥啧摗掵딬礵橷啑ꍬ숵晠慖煺Ⓜ⑲扚㛂쉂潸咘㤥欭꥞䘮剬估柂쉋頻桵悥湀</w:t>
      </w:r>
      <w:r>
        <w:rPr/>
        <w:t>ꥑ</w:t>
      </w:r>
      <w:r>
        <w:rPr/>
        <w:t>땊祹䬻꺥ꌰꅱ숤䋂轾견Ⓜ</w:t>
      </w:r>
      <w:r>
        <w:rPr/>
        <w:t>ⱬ</w:t>
      </w:r>
      <w:r>
        <w:rPr/>
        <w:t>繹昽㥪㘊</w:t>
      </w:r>
      <w:r>
        <w:rPr/>
        <w:t>ⲵ</w:t>
      </w:r>
      <w:r>
        <w:rPr/>
        <w:t>榿䡯故</w:t>
      </w:r>
      <w:r>
        <w:rPr/>
        <w:t>ⰽ</w:t>
      </w:r>
      <w:r>
        <w:rPr/>
        <w:t>捎⭮塴ꍆ繦樴뼳哂牚硹⭳漥쉔呬顄쉐轪⫂ㄩ⩴슻쉉娸兯쉚㐴⭳撏温뭞灾惂</w:t>
      </w:r>
      <w:r>
        <w:rPr/>
        <w:t>ⳃ</w:t>
      </w:r>
      <w:r>
        <w:rPr/>
        <w:t>㤨㤭㵮䅭</w:t>
      </w:r>
      <w:r>
        <w:rPr/>
        <w:t>ⵒ</w:t>
      </w:r>
      <w:r>
        <w:rPr/>
        <w:t>捦瑊獳쉀껂걇硨嗂䥑쵺</w:t>
      </w:r>
      <w:r>
        <w:rPr/>
        <w:t>ⵌ</w:t>
      </w:r>
      <w:r>
        <w:rPr/>
        <w:t>ꍣ⭑拂녁彸슻⵵㏍㍴浪뾘ꌫ뽌㵯慅坪⥘쉴丸㡊冏㑒䵔䲻썐걶剄庱썺倪礬杕ꌱ</w:t>
      </w:r>
      <w:r>
        <w:rPr/>
        <w:t>ꕤ</w:t>
      </w:r>
      <w:r>
        <w:rPr/>
        <w:t>뮬奩吳埂⽟㣂썂⬪⤺柂穳係书挫㝔㕥쉸ㄪ䨥慐떏拂쉘呎쉗煀㴹晾傻⽙㥈</w:t>
      </w:r>
      <w:r>
        <w:rPr/>
        <w:t>⢏</w:t>
      </w:r>
      <w:r>
        <w:rPr/>
        <w:t>眱〴⸪涿牔슬㔥㝇╀攲⵶걹䏂䎮儺놏轺卦쉹뭞婩숰壃兮㭈坲䘵㥫녘㜷䩺䩧穉捙塤땍</w:t>
      </w:r>
      <w:r>
        <w:rPr/>
        <w:t>Ⳃ</w:t>
      </w:r>
      <w:r>
        <w:rPr/>
        <w:t>却䡇圸䵭㑸ꅓ毃悡䯂䎥숽⥰</w:t>
      </w:r>
      <w:r>
        <w:rPr/>
        <w:t>ⴶ</w:t>
      </w:r>
      <w:r>
        <w:rPr/>
        <w:t>根Ⓜぅ䬥獬稩湱妵⽾ォ䥃璱췂偷周</w:t>
      </w:r>
      <w:r>
        <w:rPr/>
        <w:t>ꦿ</w:t>
      </w:r>
      <w:r>
        <w:rPr/>
        <w:t>弽纡去〶䵋싎⩈╯땗쉑帪⌶硊纱숳汪働濍顙皡瓂矂</w:t>
      </w:r>
      <w:r>
        <w:rPr/>
        <w:t>ꤽ</w:t>
      </w:r>
      <w:r>
        <w:rPr/>
        <w:t>卉뭡</w:t>
      </w:r>
      <w:r>
        <w:rPr/>
        <w:t>Ɽ</w:t>
      </w:r>
      <w:r>
        <w:rPr/>
        <w:t>沥⭁纣婂㡙輳㢘熏䣂浗쏂촰祌㭑㩧獷偣쉇싂猬灟숴碩녺硩싎朱摞撮卮纮〉뿂⒏䱢欽䙭䉾畋</w:t>
      </w:r>
      <w:r>
        <w:rPr/>
        <w:t>ⱋ</w:t>
      </w:r>
      <w:r>
        <w:rPr/>
        <w:t>䄸䌨䙓䋂㇂参⫂싂</w:t>
      </w:r>
      <w:r>
        <w:rPr/>
        <w:t>⡵</w:t>
      </w:r>
      <w:r>
        <w:rPr/>
        <w:t>㮥㵶斱㌳灂</w:t>
      </w:r>
      <w:r>
        <w:rPr/>
        <w:t>Ɐ</w:t>
      </w:r>
      <w:r>
        <w:rPr/>
        <w:t>呍㧃商琣숪櫂祾썉倦彚㴺煅嚬</w:t>
      </w:r>
      <w:r>
        <w:rPr/>
        <w:t>ꦩ</w:t>
      </w:r>
      <w:r>
        <w:rPr/>
        <w:t>牥썲㡈땐琤吰⭳礲嗂⽏〽㣂㩣뽆匷繒晲䠹矂繴伪汳䋂版⽯㍃煤睡㇂䉑▿떬参塋깥</w:t>
      </w:r>
      <w:r>
        <w:rPr/>
        <w:t>⡂</w:t>
      </w:r>
      <w:r>
        <w:rPr/>
        <w:t>땵瑉纣摹涩⥅숰녬䱦⵸뭦繫夶쉖没㑾</w:t>
      </w:r>
      <w:r>
        <w:rPr/>
        <w:t>ⲏ</w:t>
      </w:r>
      <w:r>
        <w:rPr/>
        <w:t>瘱摹摙牟卖㥳썰䮏⩶乃橱㔪禮䵃⥣剴捄슥䝃䡨쉶䔭쉖恲㑓뼻㣂♄쉭啒쉩㪩⽎橲㡁楘櫂㧂</w:t>
      </w:r>
      <w:r>
        <w:rPr/>
        <w:t>ꕲ▩</w:t>
      </w:r>
      <w:r>
        <w:rPr/>
        <w:t>儺◂廂♔싂䠭㡹⹡縲ꎏ橱㍫⭦䩧咱祌噷㨬䝧숥䱨晹垮䨯䱯轍숭䝘♗燂䛂嚘䌽䍤憮쉙潺뭄址쉏堺敎㡆狎㩗橣牎危䩹쵸彚縲䅭獌㡒깎뽘쉍䵶砲녴乧截╤䟂뾮瀱㶱⸩浔殻</w:t>
      </w:r>
      <w:r>
        <w:rPr/>
        <w:t>ꔨ</w:t>
      </w:r>
      <w:r>
        <w:rPr/>
        <w:t>摷䭐땏滂䈣䅬涿繓침䃃瘤쵏泍垩♷㐤浓</w:t>
      </w:r>
      <w:r>
        <w:rPr/>
        <w:t>ꕃ</w:t>
      </w:r>
      <w:r>
        <w:rPr/>
        <w:t>츣織夶睉㔳䑃漻⥗쉚卷画䇂ꌮ숩녲砻湫㋎䵌〮哂䫂楸䜽瑃⽹俎</w:t>
      </w:r>
      <w:r>
        <w:rPr/>
        <w:t>ⱊ</w:t>
      </w:r>
      <w:r>
        <w:rPr/>
        <w:t>䔤䃂슣♮㥋ꌭ</w:t>
      </w:r>
      <w:r>
        <w:rPr/>
        <w:t>ⵄ</w:t>
      </w:r>
      <w:r>
        <w:rPr/>
        <w:t>칞顙恹Ⓜ妱ず猦ꍷꅮ</w:t>
      </w:r>
      <w:r>
        <w:rPr/>
        <w:t>⡏</w:t>
      </w:r>
      <w:r>
        <w:rPr/>
        <w:t>긫偗숊뿂⩡姂㭢</w:t>
      </w:r>
      <w:r>
        <w:rPr/>
        <w:t>꧂</w:t>
      </w:r>
      <w:r>
        <w:rPr/>
        <w:t>怪묫䉀쉞깩ず旂⦿䜪执싂璩但怨漯썅녈</w:t>
      </w:r>
      <w:r>
        <w:rPr/>
        <w:t>ꤰ</w:t>
      </w:r>
      <w:r>
        <w:rPr/>
        <w:t>伮娣</w:t>
      </w:r>
      <w:r>
        <w:rPr/>
        <w:t>ꕂ</w:t>
      </w:r>
      <w:r>
        <w:rPr/>
        <w:t>偏噁䡄硹뿂䛂卭氶䶻㥓亿䖥ꏂ挷㍕䆣慉䡗榵⹗숨꺘夸㤣斻栣硔㒣睐⬺䵂㙒㡘㑊䴳⥬曍걹㩗匦⏂쉾㨶싂⼤报♊㐭뭔䶮</w:t>
      </w:r>
      <w:r>
        <w:rPr/>
        <w:t>⡭</w:t>
      </w:r>
      <w:r>
        <w:rPr/>
        <w:t>影䝡懂쉔㑴噇涏㉃췂땇컎</w:t>
      </w:r>
      <w:r>
        <w:rPr/>
        <w:t>ꕄ</w:t>
      </w:r>
      <w:r>
        <w:rPr/>
        <w:t>㙦뾱숩⨨䍣剰娵䝴䲣䜲쉇湯䡧쉅때䜪䀶ꅳ㕩㩸</w:t>
      </w:r>
      <w:r>
        <w:rPr/>
        <w:t>ⱁ</w:t>
      </w:r>
      <w:r>
        <w:rPr/>
        <w:t>渪噱⥉穃噠彍</w:t>
      </w:r>
      <w:r>
        <w:rPr/>
        <w:t>ꦻ</w:t>
      </w:r>
      <w:r>
        <w:rPr/>
        <w:t>㧂㝮숺永噘⑏⭍㝭싂㑧哂殱呴怺仂⹵掩顥爳䙨囂桾䦵땷녪爨䪣穃圳獬䲿䧂轄晱怰权呁焬玵⩁침칷쉄畅</w:t>
      </w:r>
      <w:r>
        <w:rPr/>
        <w:t>꧃</w:t>
      </w:r>
      <w:r>
        <w:rPr/>
        <w:t>㩪ば浱䩂썮㙌ꌲ슻墩桹㵆㥸싂䝭桗纩</w:t>
      </w:r>
      <w:r>
        <w:rPr/>
        <w:t>⢿</w:t>
      </w:r>
      <w:r>
        <w:rPr/>
        <w:t>顪場㛂娥偾칳䝚湅ガ慷材㋃䆡㡋砫㫍怯䔵獸眺柂⤲䕯䠷畉卯斿漵橉婗涩䙅⥖㭃剸쉊産渲勎嘺␥扊呒疣煩걂䡹</w:t>
      </w:r>
      <w:r>
        <w:rPr/>
        <w:t>ꥏ</w:t>
      </w:r>
      <w:r>
        <w:rPr/>
        <w:t>㩍숫轉⍕呏</w:t>
      </w:r>
      <w:r>
        <w:rPr/>
        <w:t>ⵦ</w:t>
      </w:r>
      <w:r>
        <w:rPr/>
        <w:t>딯穌</w:t>
      </w:r>
      <w:r>
        <w:rPr/>
        <w:t>ⵔ</w:t>
      </w:r>
      <w:r>
        <w:rPr/>
        <w:t>䞩佒䩔幁榮眵砥</w:t>
      </w:r>
      <w:r>
        <w:rPr/>
        <w:t>ⷂ</w:t>
      </w:r>
      <w:r>
        <w:rPr/>
        <w:t>嘣嫎畢㑸꺵慣ꌫ㝳偖晪氽燂썧奍横㬹汘⽰㍖朻秃獣眶㑍煷䁃淍晠䭐壂⪘쉌祹奐䫂Ⓝ䩷</w:t>
      </w:r>
      <w:r>
        <w:rPr/>
        <w:t>ⱍ</w:t>
      </w:r>
      <w:r>
        <w:rPr/>
        <w:t>捔ꆩ碣㐵瘫</w:t>
      </w:r>
      <w:r>
        <w:rPr/>
        <w:t>ꥍ</w:t>
      </w:r>
      <w:r>
        <w:rPr/>
        <w:t>焺ꅕ呯幞捑䌴橩쉬♆繤쉞䡓쉲拂</w:t>
      </w:r>
      <w:r>
        <w:rPr/>
        <w:t>ⵟ⍦</w:t>
      </w:r>
      <w:r>
        <w:rPr/>
        <w:t>긴䰪乬元憘⬴</w:t>
      </w:r>
      <w:r>
        <w:rPr/>
        <w:t>ⱷ</w:t>
      </w:r>
      <w:r>
        <w:rPr/>
        <w:t>瞱</w:t>
      </w:r>
      <w:r>
        <w:rPr/>
        <w:t>꧂</w:t>
      </w:r>
      <w:r>
        <w:rPr/>
        <w:t>䴰潡盂㩞轗㮩坉⨶昱浇䬥㡖帵뿂땑캿唨ㅯ攱땲䩺噾搦牊껂녶</w:t>
      </w:r>
      <w:r>
        <w:rPr/>
        <w:t>ꕊ</w:t>
      </w:r>
      <w:r>
        <w:rPr/>
        <w:t>坟㪥琫冏츩⽥싂뾣浞削䢬稶⽭싂午幥䰽㝌侬</w:t>
      </w:r>
      <w:r>
        <w:rPr/>
        <w:t>ꔹ</w:t>
      </w:r>
      <w:r>
        <w:rPr/>
        <w:t>숺惃恎纥슩</w:t>
      </w:r>
      <w:r>
        <w:rPr/>
        <w:t>ꕞ</w:t>
      </w:r>
      <w:r>
        <w:rPr/>
        <w:t>쵎䢡ꎡ㵂쉕乍</w:t>
      </w:r>
      <w:r>
        <w:rPr/>
        <w:t>⠨⩾</w:t>
      </w:r>
      <w:r>
        <w:rPr/>
        <w:t>䍤쉟䉓</w:t>
      </w:r>
      <w:r>
        <w:rPr/>
        <w:t>⡉</w:t>
      </w:r>
      <w:r>
        <w:rPr/>
        <w:t>啳갲</w:t>
      </w:r>
      <w:r>
        <w:rPr/>
        <w:t>꤬</w:t>
      </w:r>
      <w:r>
        <w:rPr/>
        <w:t>ㅇ뭸</w:t>
      </w:r>
      <w:r>
        <w:rPr/>
        <w:t>ꕣ</w:t>
      </w:r>
      <w:r>
        <w:rPr/>
        <w:t>䬥住곂⚥彄帰⸸</w:t>
      </w:r>
      <w:r>
        <w:rPr/>
        <w:t>ꕩ</w:t>
      </w:r>
      <w:r>
        <w:rPr/>
        <w:t>㚿李顭</w:t>
      </w:r>
      <w:r>
        <w:rPr/>
        <w:t>ꥃ</w:t>
      </w:r>
      <w:r>
        <w:rPr/>
        <w:t>辩䟃琪</w:t>
      </w:r>
      <w:r>
        <w:rPr/>
        <w:t>ⴭ</w:t>
      </w:r>
      <w:r>
        <w:rPr/>
        <w:t>䋂쎬奃ꆬ</w:t>
      </w:r>
      <w:r>
        <w:rPr/>
        <w:t>꧂</w:t>
      </w:r>
      <w:r>
        <w:rPr/>
        <w:t>쉤昤㤤䁹䡦扳쉴䧂猲㕚숱쉐쉅猯</w:t>
      </w:r>
      <w:r>
        <w:rPr/>
        <w:t>ꕇ</w:t>
      </w:r>
      <w:r>
        <w:rPr/>
        <w:t>焤뭺깰⹪愬뗍䨰㧂㥴前䴩娸䐭攦숱䒡䱶潶呙ꍈ䨬拂倪쵈牡敟夸㟂撻슏⨹咬氣▿㝒ꌳ䤸쉪仂䁏슩쉺唨瑂礵⧂偔숵枘㩒⍓</w:t>
      </w:r>
      <w:r>
        <w:rPr/>
        <w:t>ꤺ⹡⹈</w:t>
      </w:r>
      <w:r>
        <w:rPr/>
        <w:t>澱畊扅썟㕔뼮뭴쉥橑樨⭊书太漬䫃䅑䭔쵑㐭旂灎</w:t>
      </w:r>
      <w:r>
        <w:rPr/>
        <w:t>ꔫ</w:t>
      </w:r>
      <w:r>
        <w:rPr/>
        <w:t>㠪偃⩇瑱儲䦿㙯쉚畳츬塎☽活燂춵戊瀣⿂ꎣ忂</w:t>
      </w:r>
      <w:r>
        <w:rPr/>
        <w:t>ꥆ</w:t>
      </w:r>
      <w:r>
        <w:rPr/>
        <w:t>汱㘸⤫⍩⍴爬</w:t>
      </w:r>
      <w:r>
        <w:rPr/>
        <w:t>⣂</w:t>
      </w:r>
      <w:r>
        <w:rPr/>
        <w:t>㇂甫勎숳湉⥥⑸쵳奌唪沩䐤剥䀫녨⩬慵漭槂呧싂䯂㐥〵昺⪩庻㙘僂歴㙯㒡晇싍䅫䩺</w:t>
      </w:r>
      <w:r>
        <w:rPr/>
        <w:t>⡔</w:t>
      </w:r>
      <w:r>
        <w:rPr/>
        <w:t>埂捂憘㡣带䭮併庵傻泂杞䋂㜯䏂天뼽⩸</w:t>
      </w:r>
      <w:r>
        <w:rPr/>
        <w:t>ⵚ</w:t>
      </w:r>
      <w:r>
        <w:rPr/>
        <w:t>㡲娭偀싂츸哃柂</w:t>
      </w:r>
      <w:r>
        <w:rPr/>
        <w:t>ꕣ</w:t>
      </w:r>
      <w:r>
        <w:rPr/>
        <w:t>㤻㫂揂걪츸넭灘놿奅绂眯숯䛂쉮礱卪甩쉇</w:t>
      </w:r>
      <w:r>
        <w:rPr/>
        <w:t>ꔫ</w:t>
      </w:r>
      <w:r>
        <w:rPr/>
        <w:t>숷䩔䁏쌥欰嘳Ⓜ䐥춵┩㯂䃂䨽淂㭭楢杤轭痃쉍</w:t>
      </w:r>
      <w:r>
        <w:rPr/>
        <w:t>⠯</w:t>
      </w:r>
      <w:r>
        <w:rPr/>
        <w:t>猽瑘䉠穘繎吽⽧⩆噌⥦幢쉭䠦┬㭷䭓쉎ꅒ숰䥾买</w:t>
      </w:r>
      <w:r>
        <w:rPr/>
        <w:t>⢥</w:t>
      </w:r>
      <w:r>
        <w:rPr/>
        <w:t>걇ꥨ彑䪩츪戹瀺⎏뾮㬴뭎싂뭡</w:t>
      </w:r>
      <w:r>
        <w:rPr/>
        <w:t>ꤽ</w:t>
      </w:r>
      <w:r>
        <w:rPr/>
        <w:t>⺵숻愪슻皘頵⩗묰协乺</w:t>
      </w:r>
      <w:r>
        <w:rPr/>
        <w:t>ⱺ</w:t>
      </w:r>
      <w:r>
        <w:rPr/>
        <w:t>䑶祟</w:t>
      </w:r>
      <w:r>
        <w:rPr/>
        <w:t>ꤵ⬣</w:t>
      </w:r>
      <w:r>
        <w:rPr/>
        <w:t>浔㢩䵙䳎段</w:t>
      </w:r>
      <w:r>
        <w:rPr/>
        <w:t>ꔲ</w:t>
      </w:r>
      <w:r>
        <w:rPr/>
        <w:t>橂䁈䪩䢵扅彋쵧쉸</w:t>
      </w:r>
      <w:r>
        <w:rPr/>
        <w:t>ꦻ</w:t>
      </w:r>
      <w:r>
        <w:rPr/>
        <w:t>䁅撡⨲潄䍯⺘쉮䵅㍚溩塘牑欣쉲⨱疘┳䰮癥딷㨽㭀柃</w:t>
      </w:r>
      <w:r>
        <w:rPr/>
        <w:t>⢿</w:t>
      </w:r>
      <w:r>
        <w:rPr/>
        <w:t>睱ꍦ㡺쉫숻㬮䥠慶⬳숺束矂疿硘쉐⍓녰戣치摞䂣</w:t>
      </w:r>
      <w:r>
        <w:rPr/>
        <w:t>ⱇ</w:t>
      </w:r>
      <w:r>
        <w:rPr/>
        <w:t>奍촤㮏숤瑐懂呈숮攥䣂渦婒</w:t>
      </w:r>
      <w:r>
        <w:rPr/>
        <w:t>ꕭ</w:t>
      </w:r>
      <w:r>
        <w:rPr/>
        <w:t>由䟃걁癏潯偖숮啡⛍慁뭢䎮쉰䥬숴㜭懂⬻坱煥걞♴穓轫枡㇂䖵㗂䥴硊玮义绂㷍び勂兹䉮㶻䁔쉇塥淂歷削拂轇㡏㊩쉺颱╯瀲坶珂쉢⬱⫂乂䧂楲縤秂䬶⑦쏂䏎纥쉂쉫</w:t>
      </w:r>
      <w:r>
        <w:rPr/>
        <w:t>ꖮ⤬</w:t>
      </w:r>
      <w:r>
        <w:rPr/>
        <w:t>녕</w:t>
      </w:r>
      <w:r>
        <w:rPr/>
        <w:t>ꗂ</w:t>
      </w:r>
      <w:r>
        <w:rPr/>
        <w:t>偒⼭</w:t>
      </w:r>
      <w:r>
        <w:rPr/>
        <w:t>⡆</w:t>
      </w:r>
      <w:r>
        <w:rPr/>
        <w:t>烂䥓㵢倮⩨瀨쉦风掩㕵戳쉸䝾額䥒⽇☺榘恵睯㍬숷⹪䭅烂⼯네题⩈⯃慤쉲敓䠷쵷䲿⫂♪녊</w:t>
      </w:r>
      <w:r>
        <w:rPr/>
        <w:t>꥓䷃</w:t>
      </w:r>
      <w:r>
        <w:rPr/>
        <w:t>쉇痃㙑䝄汥⨯擂垱浂㕬楞佊쌻㵢㌭뿂긺䍃䑦硋頥狂</w:t>
      </w:r>
      <w:r>
        <w:rPr/>
        <w:t>Ⱟ</w:t>
      </w:r>
      <w:r>
        <w:rPr/>
        <w:t>幾뽍歶⨤㡆䅮癞⍱㝔塩뼹恳祱烂坄Ⓜ㧂䑭쉳</w:t>
      </w:r>
      <w:r>
        <w:rPr/>
        <w:t>ⰴ</w:t>
      </w:r>
      <w:r>
        <w:rPr/>
        <w:t>슩䨲갬浇怲▘뾿㝮걵땨Ⓜ噉⻂橃</w:t>
      </w:r>
      <w:r>
        <w:rPr/>
        <w:t>⠴</w:t>
      </w:r>
      <w:r>
        <w:rPr/>
        <w:t>㔥䔲썈ㄺ䜸亻㩢㙮⹡䁬㨦䄤뽧⼭ァ洪婥㨯㫂剖䅕숻獋匷琶쉸ꆬ縶噒습摎栮恬汱䥤䘵㍒䤥㤪繈췂剠偠싍央뭍傻収☲뿂瀸婥浨轤䥕⹊夵䅟䐩侮榥䁊眥♗塠䨮䖣獚</w:t>
      </w:r>
      <w:r>
        <w:rPr/>
        <w:t>Ᵽ</w:t>
      </w:r>
      <w:r>
        <w:rPr/>
        <w:t>쏂ㅪ쉦㗂꤮慕干</w:t>
      </w:r>
      <w:r>
        <w:rPr/>
        <w:t>ꥃ</w:t>
      </w:r>
      <w:r>
        <w:rPr/>
        <w:t>氯〺扢♷具뇂쉶䕢㏂</w:t>
      </w:r>
      <w:r>
        <w:rPr/>
        <w:t>꧂</w:t>
      </w:r>
      <w:r>
        <w:rPr/>
        <w:t>쉈㩙堷淃颏쵑칩</w:t>
      </w:r>
      <w:r>
        <w:rPr/>
        <w:t>⡢</w:t>
      </w:r>
      <w:r>
        <w:rPr/>
        <w:t>朊뗂懂㕺䝂쉤冿␳刦橈♄墱췃歏呵妡ꥨ摏걄⿎䘻쉣䵠㉲䠩䀲盂癖┶ぢ㕫⩃ꄺ吰</w:t>
      </w:r>
      <w:r>
        <w:rPr/>
        <w:t>ꤳ</w:t>
      </w:r>
      <w:r>
        <w:rPr/>
        <w:t>싂䫂啸갶떵潈搹洳⩰䔦칖㐮ꌬ⩫</w:t>
      </w:r>
      <w:r>
        <w:rPr/>
        <w:t>ⰽ</w:t>
      </w:r>
      <w:r>
        <w:rPr/>
        <w:t>轧漪掣幘㠽亥摒쉱쉬䶘㙯</w:t>
      </w:r>
      <w:r>
        <w:rPr/>
        <w:t>ⱆ</w:t>
      </w:r>
      <w:r>
        <w:rPr/>
        <w:t>兑䩆瓂ꅐ乁噕㇂⩦䂣ㆮ偵琣砩䍀癀婵⍴쉴埂忂</w:t>
      </w:r>
      <w:r>
        <w:rPr/>
        <w:t>ꥏ</w:t>
      </w:r>
      <w:r>
        <w:rPr/>
        <w:t>煰甩甽䯂旂啠ꎘ㑷䡋</w:t>
      </w:r>
      <w:r>
        <w:rPr/>
        <w:t>ꔴ⬸</w:t>
      </w:r>
      <w:r>
        <w:rPr/>
        <w:t>뽟쉴䝷桎堦㗂圪㵾㕧䰪숯</w:t>
      </w:r>
      <w:r>
        <w:rPr/>
        <w:t>ꤳ</w:t>
      </w:r>
      <w:r>
        <w:rPr/>
        <w:t>玘ꅺ暮绂煦</w:t>
      </w:r>
      <w:r>
        <w:rPr/>
        <w:t>ꤶ</w:t>
      </w:r>
      <w:r>
        <w:rPr/>
        <w:t>䭌偲⸩琵䝏啉敓ꅠ堬㉒녺ッ歌村♎</w:t>
      </w:r>
      <w:r>
        <w:rPr/>
        <w:t>ꕱ</w:t>
      </w:r>
      <w:r>
        <w:rPr/>
        <w:t>硨浥㩣汑⩸</w:t>
      </w:r>
      <w:r>
        <w:rPr/>
        <w:t>ⶩ</w:t>
      </w:r>
      <w:r>
        <w:rPr/>
        <w:t>抱꺱⸥ㅉ┰㤳</w:t>
      </w:r>
      <w:r>
        <w:rPr/>
        <w:t>ꤦ</w:t>
      </w:r>
      <w:r>
        <w:rPr/>
        <w:t>區ꆥ쵚숩飂㣂쌵浔ꍢ栺䤫婤䶩汄숯▩</w:t>
      </w:r>
      <w:r>
        <w:rPr/>
        <w:t>⣂</w:t>
      </w:r>
      <w:r>
        <w:rPr/>
        <w:t>瓂卹湆⥹捈橂䆏</w:t>
      </w:r>
      <w:r>
        <w:rPr/>
        <w:t>ⵒ</w:t>
      </w:r>
      <w:r>
        <w:rPr/>
        <w:t>娩此朱嗂㷂쎱◃쉙⨷㡐㑑</w:t>
      </w:r>
      <w:r>
        <w:rPr/>
        <w:t>ⲩ</w:t>
      </w:r>
      <w:r>
        <w:rPr/>
        <w:t>꧂</w:t>
      </w:r>
      <w:r>
        <w:rPr/>
        <w:t>䉤〣걨㤪刻⽞轓䰴䉀숽䱍顮搵瓃</w:t>
      </w:r>
      <w:r>
        <w:rPr/>
        <w:t>ⷂ</w:t>
      </w:r>
      <w:r>
        <w:rPr/>
        <w:t>㬵䩉쉕╬⑫쉮檩梣未挳淎슡偆쵩䖻쎵摅坄僃伻깵㙹뭒挲쉈辿玮㡞㬰䞩幔灮쉏潐愺⑙廂睥捸唴偖쉫抿䱒♀潥쉀瀬㇂䬪䢣쉉浊쉚⌯嘸㕗皩搰㧂㙪䗂䱲⫂坹皏㢱塈瓂㖣슱땫┬꺥쉟䵐礤坢侩涡严礭慟硡彬䔶㩑丯䮡扊橢䨨⚥㨨獙嚘뮏瑞긲</w:t>
      </w:r>
      <w:r>
        <w:rPr/>
        <w:t>⠽⸰</w:t>
      </w:r>
      <w:r>
        <w:rPr/>
        <w:t>ꎩ歩迎䩈넭䤺칸쉏쉘쎣㑭䁌欫搴䂡숹떻喘敳쉡搷쉬⩳亵⩡㭗剏堬깋晵盂憿婚祆싂槂息⩩㑖䜥뭩橏乶☽廂녋䥥䀮깉䍐湙洺㟎䱄ㅯ䕃싂㫂숵갹䬰</w:t>
      </w:r>
      <w:r>
        <w:rPr/>
        <w:t>⡇</w:t>
      </w:r>
      <w:r>
        <w:rPr/>
        <w:t>佪恏弹깪㭯棂㶱猪玱䪿ꍚ你幥復⹕䎬䕄䜥㌣ꅖ⭖</w:t>
      </w:r>
      <w:r>
        <w:rPr/>
        <w:t>ⲿ</w:t>
      </w:r>
      <w:r>
        <w:rPr/>
        <w:t>欹넪䧂쉩湳ㅬ楮撮Ⓜ瑮杵⑫</w:t>
      </w:r>
      <w:r>
        <w:rPr/>
        <w:t>⡋</w:t>
      </w:r>
      <w:r>
        <w:rPr/>
        <w:t>㙑㵖氱漣浱䀫䗂柃傩澮畳䜣</w:t>
      </w:r>
      <w:r>
        <w:rPr/>
        <w:t>ⵓ</w:t>
      </w:r>
      <w:r>
        <w:rPr/>
        <w:t>時䍢煹슩⺻</w:t>
      </w:r>
      <w:r>
        <w:rPr/>
        <w:t>ꔪ</w:t>
      </w:r>
      <w:r>
        <w:rPr/>
        <w:t>湎繦柂儺䎥㡗⹸㭪願</w:t>
      </w:r>
      <w:r>
        <w:rPr/>
        <w:t>ⱳ</w:t>
      </w:r>
    </w:p>
    <w:p>
      <w:pPr>
        <w:pStyle w:val="PreformattedText"/>
        <w:bidi w:val="0"/>
        <w:spacing w:before="0" w:after="0"/>
        <w:jc w:val="left"/>
        <w:rPr/>
      </w:pPr>
      <w:r>
        <w:rPr/>
        <w:t>ㅶ썋㍾슘䵳椷䐯☱剑坸䎵卉ꍑ琶쉦㭦太</w:t>
      </w:r>
      <w:r>
        <w:rPr/>
        <w:t>ꕡ</w:t>
      </w:r>
      <w:r>
        <w:rPr/>
        <w:t>槂歇囂ꍦ憮堨슩橏怭긺晷⑸掱춘⮿揂噑㚣쉯쉖㵗擂扄畹䴷曂䄳塺㘯㤨樴䭫㢩圫뽌땡䁖</w:t>
      </w:r>
      <w:r>
        <w:rPr/>
        <w:t>ⰺ</w:t>
      </w:r>
      <w:r>
        <w:rPr/>
        <w:t>쉶濂</w:t>
      </w:r>
      <w:r>
        <w:rPr/>
        <w:t>ꦡ</w:t>
      </w:r>
      <w:r>
        <w:rPr/>
        <w:t>穌䵩汚儣䤦噗䁨剥塢吤䒥㑀火䵥싂</w:t>
      </w:r>
      <w:r>
        <w:rPr/>
        <w:t>⡟</w:t>
      </w:r>
      <w:r>
        <w:rPr/>
        <w:t>䝹␳歳晕侻恞師慖盂썋祖䍪柍ㅇ⹎쉆숊甬㛂</w:t>
      </w:r>
      <w:r>
        <w:rPr/>
        <w:t>ⵠ</w:t>
      </w:r>
      <w:r>
        <w:rPr/>
        <w:t>땋쉨匬쉁污쉎ꥶ晡䥡</w:t>
      </w:r>
      <w:r>
        <w:rPr/>
        <w:t>ꗃ</w:t>
      </w:r>
      <w:r>
        <w:rPr/>
        <w:t>췎䪻쉩싂椤漬깺⴩兟㢿幯䬻噙噇喘䈬</w:t>
      </w:r>
      <w:r>
        <w:rPr/>
        <w:t>ⵎ</w:t>
      </w:r>
      <w:r>
        <w:rPr/>
        <w:t>쏃쉋壃䤱礷徵敆⍇噎쵚㑪扒煤</w:t>
      </w:r>
      <w:r>
        <w:rPr/>
        <w:t>ⲥ</w:t>
      </w:r>
      <w:r>
        <w:rPr/>
        <w:t>咩爹䕨쉫ꄩ㙷瑂쵃⥙칧</w:t>
      </w:r>
      <w:r>
        <w:rPr/>
        <w:t>ꔹ</w:t>
      </w:r>
      <w:r>
        <w:rPr/>
        <w:t>睐攵⩊슡䍶⥟╯儲⥋⹚䞿頯祎쉟싂ㅶ쵵⽖⫂</w:t>
      </w:r>
      <w:r>
        <w:rPr/>
        <w:t>⢣</w:t>
      </w:r>
      <w:r>
        <w:rPr/>
        <w:t>䊡㜱湬娻䀤伮䡰䅱쉊</w:t>
      </w:r>
      <w:r>
        <w:rPr/>
        <w:t>⠱</w:t>
      </w:r>
      <w:r>
        <w:rPr/>
        <w:t>믂轱梩</w:t>
      </w:r>
      <w:r>
        <w:rPr/>
        <w:t>ꥊ╺</w:t>
      </w:r>
      <w:r>
        <w:rPr/>
        <w:t>塄쉤곂䗎纥쵉䕓썅싂쉑땞쉠㵠㨬繣䑸渫걬☨坅顭䈮㛍⩑彅䉬桰咬硋卌東</w:t>
      </w:r>
      <w:r>
        <w:rPr/>
        <w:t>ꤪ꤬</w:t>
      </w:r>
      <w:r>
        <w:rPr/>
        <w:t>哃煓杳彘␱쉪␶䈨㍯猩쵎怣克䦬⩵弥㛂</w:t>
      </w:r>
      <w:r>
        <w:rPr/>
        <w:t>Ⳃ</w:t>
      </w:r>
      <w:r>
        <w:rPr/>
        <w:t>촺┻㭕䵂穈㕄敭ꅅ䖣쉃捉쉄㍑儵䱧</w:t>
      </w:r>
      <w:r>
        <w:rPr/>
        <w:t>ꥇ</w:t>
      </w:r>
      <w:r>
        <w:rPr/>
        <w:t>倰쉎⥭颻瞏晠瑕䑙䱣㈮묣〹쉶♢䁮癓숷㕭瑮㕅┷♍䑗琨</w:t>
      </w:r>
      <w:r>
        <w:rPr/>
        <w:t>ⵣ</w:t>
      </w:r>
      <w:r>
        <w:rPr/>
        <w:t>㥹쉧轲⩢뽲䅟焪䢘⾬䐤婚䍌焩瀨辬丱湓▩쉯</w:t>
      </w:r>
      <w:r>
        <w:rPr/>
        <w:t>ꕚ</w:t>
      </w:r>
      <w:r>
        <w:rPr/>
        <w:t>㡨伷䘱쉍债㍖⹞ꄪ쵉</w:t>
      </w:r>
      <w:r>
        <w:rPr/>
        <w:t>ꔹ</w:t>
      </w:r>
      <w:r>
        <w:rPr/>
        <w:t>盂暏栣쉎⫎摺穕顤挨檻</w:t>
      </w:r>
      <w:r>
        <w:rPr/>
        <w:t>ⵢ</w:t>
      </w:r>
      <w:r>
        <w:rPr/>
        <w:t>놱慤㜴獯湹⸨硗卣㓃쉢剡飂쉶䵞깣癣瑅坒䴰䄤梩煫䶥싂煹婕杫㟂㑴㙑쉏뼴塷㆏</w:t>
      </w:r>
      <w:r>
        <w:rPr/>
        <w:t>⢱</w:t>
      </w:r>
      <w:r>
        <w:rPr/>
        <w:t>橖⧂</w:t>
      </w:r>
      <w:r>
        <w:rPr/>
        <w:t>ꤪ</w:t>
      </w:r>
      <w:r>
        <w:rPr/>
        <w:t>彗つ㡕딵썕湂瀸䓂䕫♩㉋♸쉳⹆庩疡㕨땎囂㐪䨪瓂硂㩑ꄦ⵵揂睫景漪灓復癘䦏灓쉄긷썄䗂㯍啤摩㙯䉮노</w:t>
      </w:r>
      <w:r>
        <w:rPr/>
        <w:t>ⵠ</w:t>
      </w:r>
      <w:r>
        <w:rPr/>
        <w:t>숷橔恒뽐畈⼲╦</w:t>
      </w:r>
      <w:r>
        <w:rPr/>
        <w:t>ⱅ</w:t>
      </w:r>
      <w:r>
        <w:rPr/>
        <w:t>怳䡴噞㡑䜨䕾䉥皩㥢⮣⭈奞䴸恚㜸䪵</w:t>
      </w:r>
      <w:r>
        <w:rPr/>
        <w:t>ⵥ</w:t>
      </w:r>
      <w:r>
        <w:rPr/>
        <w:t>仂쉘抣⮡恶扳㩹悥쉫㩘绍쉉佱⨹剆䬯쉔놵偊妣摈㢩ꥮ㮱땭殡㵄ぬꍥ㧂</w:t>
      </w:r>
      <w:r>
        <w:rPr/>
        <w:t>ⰷ</w:t>
      </w:r>
      <w:r>
        <w:rPr/>
        <w:t>㩆</w:t>
      </w:r>
      <w:r>
        <w:rPr/>
        <w:t>ꦬ</w:t>
      </w:r>
      <w:r>
        <w:rPr/>
        <w:t>㡓啩쉎ㅔ商牑㛃沩⦏穕깺奓㪿炡半奩瞻ꄫ㋂숣仂쉪뽖片灅徣䉅⨪䑷忂⍧淂未싎旎瑹걊숳摞婡牗</w:t>
      </w:r>
      <w:r>
        <w:rPr/>
        <w:t>ⰰ␦</w:t>
      </w:r>
      <w:r>
        <w:rPr/>
        <w:t>唯禣㏂⸵奘㕭告</w:t>
      </w:r>
      <w:r>
        <w:rPr/>
        <w:t>ꤪ</w:t>
      </w:r>
      <w:r>
        <w:rPr/>
        <w:t>쉖㌣䱎䩀恢坴⻂潙</w:t>
      </w:r>
      <w:r>
        <w:rPr/>
        <w:t>ꕕ</w:t>
      </w:r>
      <w:r>
        <w:rPr/>
        <w:t>助轎坆쌣硕䛂圽칐⿂倷婸〻뽟䎩䀰㡦梮ㄽ</w:t>
      </w:r>
      <w:r>
        <w:rPr/>
        <w:t>ⱉ</w:t>
      </w:r>
      <w:r>
        <w:rPr/>
        <w:t>傿䑃吶숤楳</w:t>
      </w:r>
      <w:r>
        <w:rPr/>
        <w:t>ꔲ</w:t>
      </w:r>
      <w:r>
        <w:rPr/>
        <w:t>㍎䄱䥘䑳쉰椱摘㤭垥娸輨┬㩗㭭ꏎ칾張⮘♫礴奖</w:t>
      </w:r>
      <w:r>
        <w:rPr/>
        <w:t>ꗂ</w:t>
      </w:r>
      <w:r>
        <w:rPr/>
        <w:t>挻㚘睇噄椨畯栮뽄</w:t>
      </w:r>
      <w:r>
        <w:rPr/>
        <w:t>Ⱪ</w:t>
      </w:r>
      <w:r>
        <w:rPr/>
        <w:t>싂</w:t>
      </w:r>
      <w:r>
        <w:rPr/>
        <w:t>ꤵ</w:t>
      </w:r>
      <w:r>
        <w:rPr/>
        <w:t>쉇条</w:t>
      </w:r>
      <w:r>
        <w:rPr/>
        <w:t>ⴰ</w:t>
      </w:r>
      <w:r>
        <w:rPr/>
        <w:t>轰春</w:t>
      </w:r>
      <w:r>
        <w:rPr/>
        <w:t>ꖡ</w:t>
      </w:r>
      <w:r>
        <w:rPr/>
        <w:t>欭獩娺䅚쉘ꅧ䁏䲮轸㡩䤺</w:t>
      </w:r>
      <w:r>
        <w:rPr/>
        <w:t>ⱷ</w:t>
      </w:r>
      <w:r>
        <w:rPr/>
        <w:t>瓂╌庡竂嗍䯂쉕䅃⹆㑦㠊┪깡旂洪獱뽶轹㈹䑙㎻瑄</w:t>
      </w:r>
      <w:r>
        <w:rPr/>
        <w:t>ꖘ</w:t>
      </w:r>
      <w:r>
        <w:rPr/>
        <w:t>䩢剗⩇汙頦䒿剞爷䁩䨻擂ꇂ䘲쉍뭆溬⹍瓂淃⥡⪵浾剘乺乹坆⥞묤厣</w:t>
      </w:r>
      <w:r>
        <w:rPr/>
        <w:t>ꕺ</w:t>
      </w:r>
      <w:r>
        <w:rPr/>
        <w:t>熿態쉄獒</w:t>
      </w:r>
      <w:r>
        <w:rPr/>
        <w:t>Ⳃ</w:t>
      </w:r>
      <w:r>
        <w:rPr/>
        <w:t>촷浺塂</w:t>
      </w:r>
      <w:r>
        <w:rPr/>
        <w:t>ꤻ</w:t>
      </w:r>
      <w:r>
        <w:rPr/>
        <w:t>亩㮵</w:t>
      </w:r>
      <w:r>
        <w:rPr/>
        <w:t>ⵇ</w:t>
      </w:r>
      <w:r>
        <w:rPr/>
        <w:t>戣숭ꥭ㒣▬ꇂ福徵䫂㵮녾숲걤숹儩䖩쉏噰势汥珂帻䖱㩱㙎塊놡夯쉦帪㔺㡺㜯</w:t>
      </w:r>
      <w:r>
        <w:rPr/>
        <w:t>꧂</w:t>
      </w:r>
      <w:r>
        <w:rPr/>
        <w:t>况쉕稣䉭匱婡媬䟂⯃䏂䱂欫磍</w:t>
      </w:r>
      <w:r>
        <w:rPr/>
        <w:t>ꥇ</w:t>
      </w:r>
      <w:r>
        <w:rPr/>
        <w:t>瑈媱⍸幔㨤䐪旂普䉇䉵氳癯⫂歫䅸숥倵</w:t>
      </w:r>
      <w:r>
        <w:rPr/>
        <w:t>⡆</w:t>
      </w:r>
      <w:r>
        <w:rPr/>
        <w:t>ꍥ㓂䴬窩幎癹秂硶쉧썤濂ꥠ沥㔤♭擂剤顺쉎ꅵ⑪걥䅭倮戺␦㩏穆䐰炘䒡项⥨⹾㷂祦䔭숪㨸穅倨捘Ⓜ滂温䪘쉰獣瑉癹뭬䤻㡂扇</w:t>
      </w:r>
      <w:r>
        <w:rPr/>
        <w:t>ꤽ</w:t>
      </w:r>
      <w:r>
        <w:rPr/>
        <w:t>繑뭴</w:t>
      </w:r>
      <w:r>
        <w:rPr/>
        <w:t>⡔</w:t>
      </w:r>
      <w:r>
        <w:rPr/>
        <w:t>뭀</w:t>
      </w:r>
      <w:r>
        <w:rPr/>
        <w:t>⠳</w:t>
      </w:r>
      <w:r>
        <w:rPr/>
        <w:t>伫㔽楄㬵區幫⻂轚㙧だ䝃嗃</w:t>
      </w:r>
      <w:r>
        <w:rPr/>
        <w:t>ⴵ</w:t>
      </w:r>
      <w:r>
        <w:rPr/>
        <w:t>ㅠ⪣䚏⪏⽁橚쉶弪穊⪣䪩䁑庬쉗뭡稹쉶슻彮컂䁣</w:t>
      </w:r>
      <w:r>
        <w:rPr/>
        <w:t>ⴹ</w:t>
      </w:r>
      <w:r>
        <w:rPr/>
        <w:t>圭㷍</w:t>
      </w:r>
      <w:r>
        <w:rPr/>
        <w:t>⡤</w:t>
      </w:r>
      <w:r>
        <w:rPr/>
        <w:t>㇃吽乨犡쵸煗啗슩浪칊玿䔬⨮抏㍳슮硭㩸㡐깎㋂椻䶣⒘䑵䅤⫂䰵</w:t>
      </w:r>
      <w:r>
        <w:rPr/>
        <w:t>⢩</w:t>
      </w:r>
      <w:r>
        <w:rPr/>
        <w:t>䕱癫겣</w:t>
      </w:r>
      <w:r>
        <w:rPr/>
        <w:t>ꗂ</w:t>
      </w:r>
      <w:r>
        <w:rPr/>
        <w:t>㑥烃㭪뽞穠믂넦쉎橸ㄵ䬨㥍䴻䅕㈬쌹㢣㥮</w:t>
      </w:r>
      <w:r>
        <w:rPr/>
        <w:t>ꕟ</w:t>
      </w:r>
      <w:r>
        <w:rPr/>
        <w:t>넥</w:t>
      </w:r>
      <w:r>
        <w:rPr/>
        <w:t>ꔦ</w:t>
      </w:r>
      <w:r>
        <w:rPr/>
        <w:t>噱♨啹甬묭땾夷쉰䑋쉇㭐㤲쉠㏂瑅♒칢⫂由䅫幰晳痂㐦轁㆏</w:t>
      </w:r>
      <w:r>
        <w:rPr/>
        <w:t>ⵁ</w:t>
      </w:r>
      <w:r>
        <w:rPr/>
        <w:t>뭓뽭걈灔塍䕘瀹쉡뭔獧嫎⍏⭆㇂⸴潐呖걷捾</w:t>
      </w:r>
      <w:r>
        <w:rPr/>
        <w:t>ꥈ</w:t>
      </w:r>
      <w:r>
        <w:rPr/>
        <w:t>捁䝯㋂單凂㝶ꅎㅟ㩅싂瑃慕䆏津榵瞩抮湎牕塞쌺琱ㅭ걘繾숺쉚뽬긥</w:t>
      </w:r>
      <w:r>
        <w:rPr/>
        <w:t>ꕁ</w:t>
      </w:r>
      <w:r>
        <w:rPr/>
        <w:t>쉐깏狃坑匰ㅶ扐犻뾻㘷쉗䪩但䙬炘橆䚥习곃纵祖䊣䑑ㅅ匪⚱┤䴽䍅땒䎩智䠶䋂慕⍠㦘穈⩴愰숪ꄤ瀤쉺咘䡨捈椸</w:t>
      </w:r>
      <w:r>
        <w:rPr/>
        <w:t>⣍</w:t>
      </w:r>
      <w:r>
        <w:rPr/>
        <w:t>橐</w:t>
      </w:r>
      <w:r>
        <w:rPr/>
        <w:t>⡮</w:t>
      </w:r>
      <w:r>
        <w:rPr/>
        <w:t>쵄땡⸲湥꺬噳숳⥠䘵呸딪♂恆⿍㝁潈焻㌩債㡞牙攤⽶牭旂㯂睅쉾周⑶쌨쉖䘦⨪⹨䭃곍땱濂␵</w:t>
      </w:r>
      <w:r>
        <w:rPr/>
        <w:t>Ⱕ</w:t>
      </w:r>
      <w:r>
        <w:rPr/>
        <w:t>狃⸸啱슏㢣顲땗煢潂쉣칇㗍睩撡싂繏㕖䚮⩴䵷吪㫂ㅉ㵀獭姍㌵参䏂輨䔽쉬瑴幟温䥤숱瀯癪숲⽬㙯칠婞挪抱㑸冏匰琴曂㝔瘲♚♯敨暿慨⑀ㅧ䁳樳轨汊扥橢水㭁朥䩄甊癲쉴佱亏䥍ꥢ䋂埂⹔㑂圩劏梬ꄱ쉰空嘴㣂䷂䎿쉣毂㎘</w:t>
      </w:r>
      <w:r>
        <w:rPr/>
        <w:t>ⱒ</w:t>
      </w:r>
      <w:r>
        <w:rPr/>
        <w:t>牄劘畾꥖秂睟䀭湲橮户슩㍱㙍ꅟ꺬숭슿ㅶ噎䗂㡺夰숭뿂쵤牮ꌤ圵깯塪幗㙤〫⥍瀦넩㷂橬兔偈偐㑟</w:t>
      </w:r>
      <w:r>
        <w:rPr/>
        <w:t>ⱁ</w:t>
      </w:r>
      <w:r>
        <w:rPr/>
        <w:t>具扺滎뽱⚘쉴㩳墏彎橐㬪⫂䉹䝩㩹卌㩒</w:t>
      </w:r>
      <w:r>
        <w:rPr/>
        <w:t>ꦱ</w:t>
      </w:r>
      <w:r>
        <w:rPr/>
        <w:t>슮参杔⌥⛂輳畴䡉溿♴祅슬䩰⧂䄥㑴쉠位秂</w:t>
      </w:r>
      <w:r>
        <w:rPr/>
        <w:t>ⱣⱣ</w:t>
      </w:r>
      <w:r>
        <w:rPr/>
        <w:t>숮㍑桴伣㥴</w:t>
      </w:r>
      <w:r>
        <w:rPr/>
        <w:t>ꕲ</w:t>
      </w:r>
      <w:r>
        <w:rPr/>
        <w:t>泂쉪㉄焷䁠㮮ꆡ䯂⩚</w:t>
      </w:r>
      <w:r>
        <w:rPr/>
        <w:t>ꤸ</w:t>
      </w:r>
      <w:r>
        <w:rPr/>
        <w:t>债⾣䝂췂卷ꎮ斣摌쉧䅩긪╅杢嘪쉦栫䤩內皻뭏㍵</w:t>
      </w:r>
      <w:r>
        <w:rPr/>
        <w:t>ⱟ</w:t>
      </w:r>
      <w:r>
        <w:rPr/>
        <w:t>䆻扬㭮숰助㌫⍺啥泂넽㙘顷嘦ꄵ⨹㭮婥䎻쉤䮡䵬☪䕰祁☸啄㝅㬴䨴ꄩ⭬唩⑶䛂㗂ォ庱㝏桮剅恓䁵洴㔴䝷庡恅欱㉠⌥穏晦楫쉶扎啳뼸䍄剾</w:t>
      </w:r>
      <w:r>
        <w:rPr/>
        <w:t>⠽</w:t>
      </w:r>
      <w:r>
        <w:rPr/>
        <w:t>䌵ㄵ旂牙㩴祈</w:t>
      </w:r>
      <w:r>
        <w:rPr/>
        <w:t>ꔪ</w:t>
      </w:r>
      <w:r>
        <w:rPr/>
        <w:t>庱刪㘷⨥轊䵅ㅲ㥑싂ꇂ䐩</w:t>
      </w:r>
      <w:r>
        <w:rPr/>
        <w:t>Ⱓ⩪</w:t>
      </w:r>
      <w:r>
        <w:rPr/>
        <w:t>轩檩掱瘩栱䁅塶晫</w:t>
      </w:r>
      <w:r>
        <w:rPr/>
        <w:t>Ⱞ</w:t>
      </w:r>
      <w:r>
        <w:rPr/>
        <w:t>憘堨슻걱⍍㡯㜰걸쉇㵲佟啞㯂쉌䵵녌쉥쵊싂㉚扆뽁湈圤敀ꄬ穖䦡浨䅱</w:t>
      </w:r>
      <w:r>
        <w:rPr/>
        <w:t>Ⳃ</w:t>
      </w:r>
      <w:r>
        <w:rPr/>
        <w:t>쉰⛂⩰䉢橯♙썏埂轆滂瑋⸪礭䫂噚⍵愸숸种┴ヂ⿂춥项쉠爷⨸㔶婢冻긪殱䴤晡┸汰땪䝲摯ネ䟂輻쉴㬺拎뭺⹸ご慃뽭쉆湙畲睰侱盂㵕㩧㙗盃ケ啷焨佌㕐쉙⬴㌽位塞攪쉧쉳⩦</w:t>
      </w:r>
      <w:r>
        <w:rPr/>
        <w:t>ꤤ</w:t>
      </w:r>
      <w:r>
        <w:rPr/>
        <w:t>琯</w:t>
      </w:r>
      <w:r>
        <w:rPr/>
        <w:t>ꤵ</w:t>
      </w:r>
      <w:r>
        <w:rPr/>
        <w:t>녂敷浆㛂杹䪱䩘礻渷쉐昴牓㕶䙑轺</w:t>
      </w:r>
      <w:r>
        <w:rPr/>
        <w:t>ꥋ</w:t>
      </w:r>
      <w:r>
        <w:rPr/>
        <w:t>㬰穢呹䶏딯쉹싂獋䝮⥌乡䵢쉶氯㙫啤獆䰽顇稥ㆿ兒㞘幆䝢狃껂⩭䐪怰쉣䧂숤珂哂浾쌶搽㷂歺榡⑟㖿䭗噶汖⸸䵕愮䩨歫䈤扪숰䅘渽煚쉣䕹㗎䰬奠㏂㪣繾싂牫</w:t>
      </w:r>
      <w:r>
        <w:rPr/>
        <w:t>⡃</w:t>
      </w:r>
      <w:r>
        <w:rPr/>
        <w:t>硡깮㵢㔰䈣⍮噍撮⼵☲车楀숲幊䕔村㧂⭺番張⦣㑞噈惂땃䷂㭭</w:t>
      </w:r>
      <w:r>
        <w:rPr/>
        <w:t>ⱴ</w:t>
      </w:r>
      <w:r>
        <w:rPr/>
        <w:t>乮숴湘䒻싎晓숪쌮顰杤␪걖䝤扳쉌慩㉟</w:t>
      </w:r>
      <w:r>
        <w:rPr/>
        <w:t>Ɐ</w:t>
      </w:r>
      <w:r>
        <w:rPr/>
        <w:t>梻幒⮘圹颻숩〪㑹疵朴〪狂穨嚘䟂嘮⎡姃䙬䍪灲祧</w:t>
      </w:r>
      <w:r>
        <w:rPr/>
        <w:t>ꔪ</w:t>
      </w:r>
      <w:r>
        <w:rPr/>
        <w:t>燃뮩쉍牋떣㑭幬穗ꥱ숻</w:t>
      </w:r>
      <w:r>
        <w:rPr/>
        <w:t>ꖱ</w:t>
      </w:r>
      <w:r>
        <w:rPr/>
        <w:t>쉅ㅕ쉴汍㭐页挊㏂灔ꅹ䭄</w:t>
      </w:r>
      <w:r>
        <w:rPr/>
        <w:t>ꖡ</w:t>
      </w:r>
      <w:r>
        <w:rPr/>
        <w:t>숥䉁㝲漦煀摟嘭㝏숩轐⩴檻꺡㔵㊩墻泂숥㩅㭁쉩擎⵩佤搽㢻㩯卹ㆻ則ꌳ歯㗂</w:t>
      </w:r>
      <w:r>
        <w:rPr/>
        <w:t>ꕞ</w:t>
      </w:r>
      <w:r>
        <w:rPr/>
        <w:t>潚怤⚱湉损걂㝱쉱浩㐺ㆵ车쉏촹琹⼩䕲쉌剪꥖欳◂瘭乢熻祹姂恂疏䡫硄攽습뮩幔깏剩穞涣朱⹶晩敠㚡꺣쉌㜲桭娻⛂㣂䣂剂썔瘶稹䱘顢淂楳⭰梬ꍤ㟂䉀椳쉀种⒘㍖眽轥数</w:t>
      </w:r>
      <w:r>
        <w:rPr/>
        <w:t>ⵑ</w:t>
      </w:r>
      <w:r>
        <w:rPr/>
        <w:t>㝘③ち顕椭䠭弲䍂彚傱</w:t>
      </w:r>
      <w:r>
        <w:rPr/>
        <w:t>Ⱓ</w:t>
      </w:r>
      <w:r>
        <w:rPr/>
        <w:t>䅍숽㋂顇⼫⽦橨昴乤㝏숤摲疩䡘땏䒘䞥癮䑳晍潍䊣숶䵇숪⍙帽</w:t>
      </w:r>
      <w:r>
        <w:rPr/>
        <w:t>ⶥ</w:t>
      </w:r>
      <w:r>
        <w:rPr/>
        <w:t>眪김喿㋂㙶浀䁎頦圷㙇䌫쉲纻帶슡숯狂玻쉟녑⍵摔쉹献呹䓂懂欰쉧瑺쵚䉑戦䈳⩊䉂捣㥷썕厩⩞垣䖿䰱煬㟎兄䕓梥▘怷⎮晅椤䅑牋戫㑮䖥汢䡩ꅙ柂㊻㤦䁘䣂☳쉏땘䎮쉣祆呺ꄨ쉚栵㉹兮珃杉㓂慑瑾♮穰䱚쉡攫㝨ꅓ橡秂漦坧썲껍扐</w:t>
      </w:r>
      <w:r>
        <w:rPr/>
        <w:t>ꕦ</w:t>
      </w:r>
      <w:r>
        <w:rPr/>
        <w:t>嗂禬剬癥䆬⾵懂</w:t>
      </w:r>
      <w:r>
        <w:rPr/>
        <w:t>⠪</w:t>
      </w:r>
      <w:r>
        <w:rPr/>
        <w:t>畯쉟形㩕两柂杫凂䕳겡撱慵촣湲啸㊡颩쉚숷⍡䁱쉉</w:t>
      </w:r>
      <w:r>
        <w:rPr/>
        <w:t>ꔭ</w:t>
      </w:r>
      <w:r>
        <w:rPr/>
        <w:t>秎掬晌䍒꥚䏂扦㌦숸着춻癋</w:t>
      </w:r>
      <w:r>
        <w:rPr/>
        <w:t>꧂</w:t>
      </w:r>
      <w:r>
        <w:rPr/>
        <w:t>啬䜮⨪敐⩂땖漩ㄽ깖⹫⨮䬷싂繃摅折⥄䉡桇⪩䭚杩猬潙塃猦썥呇奇珂싂塉㎏숨싂</w:t>
      </w:r>
      <w:r>
        <w:rPr/>
        <w:t>ꕵ</w:t>
      </w:r>
      <w:r>
        <w:rPr/>
        <w:t>㟂</w:t>
      </w:r>
      <w:r>
        <w:rPr/>
        <w:t>ꥒ</w:t>
      </w:r>
      <w:r>
        <w:rPr/>
        <w:t>무珂睏傥瘬火温슘昬亥恀煬싂⩸熬쏂䭭쉔ㆱ</w:t>
      </w:r>
      <w:r>
        <w:rPr/>
        <w:t>⠵</w:t>
      </w:r>
      <w:r>
        <w:rPr/>
        <w:t>坷磂盂캩幯칸涘숮嘽⹤</w:t>
      </w:r>
      <w:r>
        <w:rPr/>
        <w:t>ꗂ</w:t>
      </w:r>
      <w:r>
        <w:rPr/>
        <w:t>문♸쉶瑘</w:t>
      </w:r>
      <w:r>
        <w:rPr/>
        <w:t>ꕴ</w:t>
      </w:r>
      <w:r>
        <w:rPr/>
        <w:t>祶纘灟偞䆩쵷쉷슡䠫廂</w:t>
      </w:r>
      <w:r>
        <w:rPr/>
        <w:t>ⱌ</w:t>
      </w:r>
      <w:r>
        <w:rPr/>
        <w:t>슻㒵䩠뇂뭤㝐朻㍄硯癉⩥⥏窵ꥧ쉸媻㵭녙䚱</w:t>
      </w:r>
      <w:r>
        <w:rPr/>
        <w:t>ꤻ</w:t>
      </w:r>
      <w:r>
        <w:rPr/>
        <w:t>걎땨슩⼲쉨竎呉䙺㉱繶慉煀橋쉌</w:t>
      </w:r>
      <w:r>
        <w:rPr/>
        <w:t>ꔣ</w:t>
      </w:r>
      <w:r>
        <w:rPr/>
        <w:t>繤彵朱⬯晱彂剠쉟㤱佪兯</w:t>
      </w:r>
      <w:r>
        <w:rPr/>
        <w:t>ꕩ</w:t>
      </w:r>
      <w:r>
        <w:rPr/>
        <w:t>擂执枏帪⩋吱⤬杨썷婳⩑촬쉧䖬爬䑡兢佘窩琽䟂</w:t>
      </w:r>
      <w:r>
        <w:rPr/>
        <w:t>Ⱞ⭉</w:t>
      </w:r>
      <w:r>
        <w:rPr/>
        <w:t>晟㮱쉓㉣</w:t>
      </w:r>
      <w:r>
        <w:rPr/>
        <w:t>⡢</w:t>
      </w:r>
      <w:r>
        <w:rPr/>
        <w:t>㩗癤䋂쉖⩉㐺兩쉉牱⬳䴭啋輮幀厮乵奷⭢湞繦뼸ㄲ娭烂◂◂潑⑑瀯슿埂秂쉬繴啭㨫吤暘楹⩞敋䭣㕩⻂祋摯뭆⭙癹ꆥ繥⨲䂘䑀䯂쉊匊쉦樷쉇睒뾏椴갷偌城冏晚畷</w:t>
      </w:r>
      <w:r>
        <w:rPr/>
        <w:t>Ⳃ</w:t>
      </w:r>
      <w:r>
        <w:rPr/>
        <w:t>䀤䉒ꎬ◂帣湭</w:t>
      </w:r>
      <w:r>
        <w:rPr/>
        <w:t>⡺</w:t>
      </w:r>
      <w:r>
        <w:rPr/>
        <w:t>纡娥䈪㞩ㅙ⿂癖숩쉨睹䝂숶垱夵䏂䁣⹂哂䤭恙偊䀸</w:t>
      </w:r>
      <w:r>
        <w:rPr/>
        <w:t>ꦣ</w:t>
      </w:r>
      <w:r>
        <w:rPr/>
        <w:t>쉲쏍厩礫⥄剹꺿本숽繁쉟塰皮㍏剌畭㕨浩甥䑋幒硭쉷㠩幕繋뼩쉲</w:t>
      </w:r>
      <w:r>
        <w:rPr/>
        <w:t>ꤻ</w:t>
      </w:r>
      <w:r>
        <w:rPr/>
        <w:t>轹兕洶⼰쉥幇㍳</w:t>
      </w:r>
      <w:r>
        <w:rPr/>
        <w:t>⡦⪿</w:t>
      </w:r>
      <w:r>
        <w:rPr/>
        <w:t>숶ꍪ㉢㡅戳ꅮ救ꎿ椭欯斻넳䠷嘭쉒뗎愴⩌캡剀䱒♪땬偊匫瑙助桥䑑☱堪䘸眬④</w:t>
      </w:r>
      <w:r>
        <w:rPr/>
        <w:t>ⱅ</w:t>
      </w:r>
      <w:r>
        <w:rPr/>
        <w:t>咡쉺捠넫거╷쉴撥乧共朱쉓佹䋂䭹硩媩扐卤繲坧싂旂䞥並㪡娬顷灱</w:t>
      </w:r>
      <w:r>
        <w:rPr/>
        <w:t>ꕀ</w:t>
      </w:r>
      <w:r>
        <w:rPr/>
        <w:t>祲ꅬ煕쌦殱䔩癙估싂慕顂仂땪㋂穒쉕嚩ㆮ奨ꄵ</w:t>
      </w:r>
      <w:r>
        <w:rPr/>
        <w:t>⡌</w:t>
      </w:r>
      <w:r>
        <w:rPr/>
        <w:t>㈫啂獏숱吵㩐䑒䖏㍈繙㩭幘</w:t>
      </w:r>
      <w:r>
        <w:rPr/>
        <w:t>ⱃ♕</w:t>
      </w:r>
      <w:r>
        <w:rPr/>
        <w:t>㕫碩뗂弭硍놬쉬幨䆮杅䜸</w:t>
      </w:r>
      <w:r>
        <w:rPr/>
        <w:t>⠽</w:t>
      </w:r>
      <w:r>
        <w:rPr/>
        <w:t>촮欪姂啨顩瀣煹썺㯂㞩乢祧㗂㙮ㅇ㪏</w:t>
      </w:r>
      <w:r>
        <w:rPr/>
        <w:t>ⴴ</w:t>
      </w:r>
      <w:r>
        <w:rPr/>
        <w:t>灮俍⍔渮⑧戮䔰東朷ㆩ种䝈瓂㙪╅澥䬮</w:t>
      </w:r>
      <w:r>
        <w:rPr/>
        <w:t>ⱨ</w:t>
      </w:r>
      <w:r>
        <w:rPr/>
        <w:t>䅑景쉇㒘</w:t>
      </w:r>
      <w:r>
        <w:rPr/>
        <w:t>Ɑ</w:t>
      </w:r>
      <w:r>
        <w:rPr/>
        <w:t>갪쉩悻쉤嗍㕠ꆥ⤭浖</w:t>
      </w:r>
      <w:r>
        <w:rPr/>
        <w:t>⠪</w:t>
      </w:r>
      <w:r>
        <w:rPr/>
        <w:t>䌪敨⨨뭐䱓焪슏㙣♏噯뭄⽨ꥬ楫쵲㦡⍟㞩䔫㷍啺깰係氣汭⩧䙤硤捲⭎䙀䝴灵獲碥쵫⵴슬䖮쉗癆⨩䘪穟녁佬㡞撿㚬慇䴣䰩焷</w:t>
      </w:r>
      <w:r>
        <w:rPr/>
        <w:t>⢵</w:t>
      </w:r>
      <w:r>
        <w:rPr/>
        <w:t>慎瑞뇂㐩匲㞥常놏㐦쉎♠敩牖䩲䨹⹢氪⍤㶬呀䑚</w:t>
      </w:r>
      <w:r>
        <w:rPr/>
        <w:t>ꤱ</w:t>
      </w:r>
      <w:r>
        <w:rPr/>
        <w:t>싂祥丳丮燂┱⴩湭쉲䩆㗂</w:t>
      </w:r>
      <w:r>
        <w:rPr/>
        <w:t>ꦮ</w:t>
      </w:r>
      <w:r>
        <w:rPr/>
        <w:t>焤渪쉶갶㙇坟䝫䐬呅㩡⍱♶慁㝟䉋㕬</w:t>
      </w:r>
      <w:r>
        <w:rPr/>
        <w:t>Ⳃ</w:t>
      </w:r>
      <w:r>
        <w:rPr/>
        <w:t>䁌䩋䕰渨瑵䦩灂挪╠䌫礮䡂걖乩獪딺숶썲䉁䪣側녡摃침燍爵쉱땱㙠</w:t>
      </w:r>
      <w:r>
        <w:rPr/>
        <w:t>ⱊ⩏</w:t>
      </w:r>
      <w:r>
        <w:rPr/>
        <w:t>숤䍩䡣㵈</w:t>
      </w:r>
      <w:r>
        <w:rPr/>
        <w:t>ⵢ</w:t>
      </w:r>
      <w:r>
        <w:rPr/>
        <w:t>싂䙨슬㉬稸⼬쉐搣㒿╴桪㌱䡓</w:t>
      </w:r>
      <w:r>
        <w:rPr/>
        <w:t>⡩</w:t>
      </w:r>
      <w:r>
        <w:rPr/>
        <w:t>묻䘮ꌯ숸熵烂噁걮쉨畯㕖</w:t>
      </w:r>
      <w:r>
        <w:rPr/>
        <w:t>꤫</w:t>
      </w:r>
      <w:r>
        <w:rPr/>
        <w:t>穐⪩습ㄨ</w:t>
      </w:r>
      <w:r>
        <w:rPr/>
        <w:t>ⲿ</w:t>
      </w:r>
      <w:r>
        <w:rPr/>
        <w:t>核牁榻䶻㝴쉡㤬쉪劬뽷汳놻䜹땚</w:t>
      </w:r>
      <w:r>
        <w:rPr/>
        <w:t>ꔰ</w:t>
      </w:r>
      <w:r>
        <w:rPr/>
        <w:t>칸썕瑗癗奁斻▱㖏쉬䆩뭢싂浏숷䈩춵☻橨쌪⬯뇍獪䁸⥓숽厵㡍剶깶⥃憿牅枩뽇弽殩枵帺潱䐸㷂迂숤묥秂轴㔦녗슣뭵匶恟깖☮揂姂⽟䩆氫䱪⾥犥ꆬ䭺睁ꅭ㓎忂朶㐻䅣䮻쌰㥾婎⻂⾮뇎浏愣ㅃ㜊李</w:t>
      </w:r>
      <w:r>
        <w:rPr/>
        <w:t>꧂</w:t>
      </w:r>
      <w:r>
        <w:rPr/>
        <w:t>你挱顁涩瑤⍔ぐ弲㫂⬮乣䍄印帪㩸㕧㡔来䭹彀穴슩剴奣係⛂怮囂䙊㈶</w:t>
      </w:r>
      <w:r>
        <w:rPr/>
        <w:t>ⲏ</w:t>
      </w:r>
      <w:r>
        <w:rPr/>
        <w:t>凂</w:t>
      </w:r>
      <w:r>
        <w:rPr/>
        <w:t>ꤳ</w:t>
      </w:r>
      <w:r>
        <w:rPr/>
        <w:t>恈㑸싂䃂梘唤晗㌯</w:t>
      </w:r>
      <w:r>
        <w:rPr/>
        <w:t>ꖮ</w:t>
      </w:r>
      <w:r>
        <w:rPr/>
        <w:t>㙬䦬</w:t>
      </w:r>
      <w:r>
        <w:rPr/>
        <w:t>Ⱔ</w:t>
      </w:r>
      <w:r>
        <w:rPr/>
        <w:t>䅲ヂ</w:t>
      </w:r>
      <w:r>
        <w:rPr/>
        <w:t>⣂⦥⥡</w:t>
      </w:r>
      <w:r>
        <w:rPr/>
        <w:t>ⵋꥌ</w:t>
      </w:r>
      <w:r>
        <w:rPr/>
        <w:t>晨⎱呥坧㥯䉰㑍吱싂쉎䨭找夯潵</w:t>
      </w:r>
      <w:r>
        <w:rPr/>
        <w:t>ⷃ</w:t>
      </w:r>
      <w:r>
        <w:rPr/>
        <w:t>拂㜪瘪슿▻㧂攵⼽灙⮡쉾㪩僂ㅙ攥⨱</w:t>
      </w:r>
      <w:r>
        <w:rPr/>
        <w:t>⡵</w:t>
      </w:r>
      <w:r>
        <w:rPr/>
        <w:t>꥓</w:t>
      </w:r>
      <w:r>
        <w:rPr/>
        <w:t>漺橱</w:t>
      </w:r>
      <w:r>
        <w:rPr/>
        <w:t>ⱊ</w:t>
      </w:r>
      <w:r>
        <w:rPr/>
        <w:t>겻㙍</w:t>
      </w:r>
      <w:r>
        <w:rPr/>
        <w:t>ꖻ</w:t>
      </w:r>
      <w:r>
        <w:rPr/>
        <w:t>싂</w:t>
      </w:r>
      <w:r>
        <w:rPr/>
        <w:t>ⰱ</w:t>
      </w:r>
      <w:r>
        <w:rPr/>
        <w:t>㬶氨갸噵怶噒㑣桢숳溩ぇ䀶숹⾡㙚⥓灊熏䥉⸹</w:t>
      </w:r>
      <w:r>
        <w:rPr/>
        <w:t>⢬</w:t>
      </w:r>
      <w:r>
        <w:rPr/>
        <w:t>す復ꥫ恋걖⛂剡硤⯂瑩⩑츯䜲㍖뭓깊ꥵ㭪䙇棂㌦繳庘숣空쉆昩숮쉊깦婴껂僂ꅉ㬽</w:t>
      </w:r>
      <w:r>
        <w:rPr/>
        <w:t>ⵐ</w:t>
      </w:r>
      <w:r>
        <w:rPr/>
        <w:t>숳獧</w:t>
      </w:r>
      <w:r>
        <w:rPr/>
        <w:t>ⱃ⑒</w:t>
      </w:r>
      <w:r>
        <w:rPr/>
        <w:t>夰뭤㚮㭞揂卉㩢</w:t>
      </w:r>
      <w:r>
        <w:rPr/>
        <w:t>ⷂ</w:t>
      </w:r>
      <w:r>
        <w:rPr/>
        <w:t>숣䵓搳Ⓜ瘰숩婑婸䟂奰洣壂䳂摊㫂╥参秂硰䕋쉯슬숪⽮㵏礩⸨쉌癯㍲⮵烃畭㈺뗂䥕쉩⵹䅏穡捸ꍷ♅䯂䀸싂䬸䛂檣땡儩㶬䜭线䉋㊣⛃塠㖡彄顖飂縦㙐奁杲뭸橲</w:t>
      </w:r>
      <w:r>
        <w:rPr/>
        <w:t>ⱎ⭌</w:t>
      </w:r>
      <w:r>
        <w:rPr/>
        <w:t>痂灲幍㴤湥䵮</w:t>
      </w:r>
      <w:r>
        <w:rPr/>
        <w:t>ⵦ</w:t>
      </w:r>
      <w:r>
        <w:rPr/>
        <w:t>䨶ꅯ썺䙢䑅Ⓜ眬慱쉪け畞卞倴眩슮澵⫃壂瑄쉞쉴숦伺쉟ꍈ</w:t>
      </w:r>
      <w:r>
        <w:rPr/>
        <w:t>⡏</w:t>
      </w:r>
      <w:r>
        <w:rPr/>
        <w:t>䃂</w:t>
      </w:r>
      <w:r>
        <w:rPr/>
        <w:t>ꕳ</w:t>
      </w:r>
      <w:r>
        <w:rPr/>
        <w:t>硪춵숤쌷⭎뇂걌⑩⍅㡍晪サ⌭⫂쉃佃</w:t>
      </w:r>
      <w:r>
        <w:rPr/>
        <w:t>ꕦ⨥</w:t>
      </w:r>
      <w:r>
        <w:rPr/>
        <w:t>毂㉋癡ぎ싂畟䔺숺쉭柂漨쉓㕅潫숦겮偦硭椣䉙㒬烂㦡ꍧ뼱⭂癗彤婰쵔求ꥷ伽숥皘썢橔畨</w:t>
      </w:r>
      <w:r>
        <w:rPr/>
        <w:t>꧃</w:t>
      </w:r>
      <w:r>
        <w:rPr/>
        <w:t>坂わ싃䍦湍搩惂颿⿂呔㪮㍡溥夸献㜣㕹圦</w:t>
      </w:r>
      <w:r>
        <w:rPr/>
        <w:t>⡣</w:t>
      </w:r>
      <w:r>
        <w:rPr/>
        <w:t>㙶숥뮡樭쉬⽯깯쉕싂婘䙢쌰傏甹祔㭤浧쉇⨤伺싎恏⑤牢慖㶿竎</w:t>
      </w:r>
      <w:r>
        <w:rPr/>
        <w:t>ⵣ</w:t>
      </w:r>
      <w:r>
        <w:rPr/>
        <w:t>쉕⩊幇乌圲䡧쉩䅇슩繉㇃杊徻쉨輩繪숣愦漭⩅㕾假樹⭹묭쉢縱㠽業</w:t>
      </w:r>
      <w:r>
        <w:rPr/>
        <w:t>꧂</w:t>
      </w:r>
      <w:r>
        <w:rPr/>
        <w:t>겻쉟쉯丮穒櫂쉪偭䡮숽摮愭쉮玬奯欦⩞⪣쉔㔵氨숪妡牘╁磃礸뼳싂㕵搫㕌쉺⑬</w:t>
      </w:r>
      <w:r>
        <w:rPr/>
        <w:t>ⴰ</w:t>
      </w:r>
      <w:r>
        <w:rPr/>
        <w:t>㕲☰稭吵䕞拂䏎䅥歺䶏⩅牋摮灁ꇂ</w:t>
      </w:r>
      <w:r>
        <w:rPr/>
        <w:t>ꥐ</w:t>
      </w:r>
      <w:r>
        <w:rPr/>
        <w:t>橰䁙썫싂䙭縣橵潨䍑樻갩囂䩖幮䝧伪䊩겵弲枘䅥瑩䚣㦬欬䘪僂䎥湨彣㝾䭪⾩汞⨹惎㵉ㄥ灾檩뭋䋎䆬扨⑮쉪嚬⾵輲顲殩慃뗂㜪뽯丯㈳砊땒牍纻均䨬眬䡐䩍㛂⽚䡊瞘奇</w:t>
      </w:r>
      <w:r>
        <w:rPr/>
        <w:t>⣂</w:t>
      </w:r>
      <w:r>
        <w:rPr/>
        <w:t>归䰻奬ㆿ燂</w:t>
      </w:r>
      <w:r>
        <w:rPr/>
        <w:t>ꤲ</w:t>
      </w:r>
      <w:r>
        <w:rPr/>
        <w:t>䁮猽</w:t>
      </w:r>
      <w:r>
        <w:rPr/>
        <w:t>ⷍ</w:t>
      </w:r>
      <w:r>
        <w:rPr/>
        <w:t>뇎㑒坚츪縸숨櫂据㏂琨祱딺칀숬䀳䕯㵐⩦┱쉬</w:t>
      </w:r>
      <w:r>
        <w:rPr/>
        <w:t>ⱗ</w:t>
      </w:r>
      <w:r>
        <w:rPr/>
        <w:t>ㄸ殿䥃瑁伲썖묺攰縬昳恖슮䒡䈥縹䱘쉋轩璡㇎㌥䙤</w:t>
      </w:r>
      <w:r>
        <w:rPr/>
        <w:t>꤬⯂</w:t>
      </w:r>
      <w:r>
        <w:rPr/>
        <w:t>숬칡硟ꥫ숱⪿칺猸쉧剕쵳♃余颮仂售숤뭪挫쎡噶は颬楓㭙癵晈㉮쉴㶬넦츺歁</w:t>
      </w:r>
      <w:r>
        <w:rPr/>
        <w:t>ⰻⰸ</w:t>
      </w:r>
      <w:r>
        <w:rPr/>
        <w:t>뾘に瀴쉫䙌숬⎿⴪瑷⪵幇ㅸ煒싂壂硑僎⛍</w:t>
      </w:r>
      <w:r>
        <w:rPr/>
        <w:t>꧂</w:t>
      </w:r>
      <w:r>
        <w:rPr/>
        <w:t>瑟摑쉓幈䏂䑃쏂珂瀣㍁⤶潋娻幢洦⥄Ⓝ</w:t>
      </w:r>
      <w:r>
        <w:rPr/>
        <w:t>ꕭ</w:t>
      </w:r>
      <w:r>
        <w:rPr/>
        <w:t>湾瓃仂䐷䔪㴫ꥰ</w:t>
      </w:r>
      <w:r>
        <w:rPr/>
        <w:t>⡩</w:t>
      </w:r>
      <w:r>
        <w:rPr/>
        <w:t>吶瓂䘴䬰硬⍨兖쉕轥⛂㩟窡쉺</w:t>
      </w:r>
      <w:r>
        <w:rPr/>
        <w:t>Ⱓ</w:t>
      </w:r>
      <w:r>
        <w:rPr/>
        <w:t>濂桴䝤촤䙫꥘御㨬슏妘㜶竂쉦界慀頣煅쉷匹쉧暘檿㈨숽硸绍煌㯂含╘╊䙪쉷璘쌫䁩䵊갸䅟쌵轈깸깕♆슩㌰哂硧⩎㐸㴬含䬳☦㷃協칷歖佷╲뾿佶</w:t>
      </w:r>
      <w:r>
        <w:rPr/>
        <w:t>⡴</w:t>
      </w:r>
      <w:r>
        <w:rPr/>
        <w:t>呚㚱掻䱇㕞兌</w:t>
      </w:r>
      <w:r>
        <w:rPr/>
        <w:t>ꗂ</w:t>
      </w:r>
      <w:r>
        <w:rPr/>
        <w:t>戸ㅠ</w:t>
      </w:r>
      <w:r>
        <w:rPr/>
        <w:t>⢿</w:t>
      </w:r>
      <w:r>
        <w:rPr/>
        <w:t>盂╖ⸯ䴶㶬䥑⿂栱ㆣ䙦绍幡撿捺獇췂숬䐷▘쉒슥判灦婆瀭棂㑆㵕祟拂塣㚏䕤桪ꄲ䘵걖䯂牂쉪硉琤䜺汘</w:t>
      </w:r>
      <w:r>
        <w:rPr/>
        <w:t>ꤪ</w:t>
      </w:r>
      <w:r>
        <w:rPr/>
        <w:t>杀걸숥六戤쌻姍㉄潴㚮</w:t>
      </w:r>
      <w:r>
        <w:rPr/>
        <w:t>ⱦ⥨</w:t>
      </w:r>
      <w:r>
        <w:rPr/>
        <w:t>싂湏慏촽㵱䙬歧竂轺♇숴塁牨䂿쉠圫쉠䣎歁乧䁸䡇ꥭ㐦땏兩摢䘲습呂眷⹭䗎湩쉏焪ㄮ┷収徘务䟎쉴㒮秂␶㓂䉉싎㫃쉏䣂䮬쉑긦䇂眪㒏</w:t>
      </w:r>
      <w:r>
        <w:rPr/>
        <w:t>ⵇ</w:t>
      </w:r>
      <w:r>
        <w:rPr/>
        <w:t>娣㙴䇂뽵牯磂䖡㵾숺쉈塇⍚숴⩙呸</w:t>
      </w:r>
      <w:r>
        <w:rPr/>
        <w:t>⡮</w:t>
      </w:r>
      <w:r>
        <w:rPr/>
        <w:t>扵쉢츯㮘捸</w:t>
      </w:r>
      <w:r>
        <w:rPr/>
        <w:t>ꦡ</w:t>
      </w:r>
      <w:r>
        <w:rPr/>
        <w:t>칖愥㤣䎮㗂稰㵢㈶卍彧癞敭珍숨挲竂䴶琬頵掩毂爩</w:t>
      </w:r>
      <w:r>
        <w:rPr/>
        <w:t>⡈</w:t>
      </w:r>
      <w:r>
        <w:rPr/>
        <w:t>窮싂汇까䒩恚主潋仂㡊戹䃂⥣㍰䱵敐䝈ꄳꥡ捪堪輨슡奥떘嘣汉晲卺癫べ㔰㕌䬱㘻㘶頷撡儩㨰㋂啶步繆煎灕쵰㭞⦥㥵㶮䡬㌬</w:t>
      </w:r>
      <w:r>
        <w:rPr/>
        <w:t>ꤪ</w:t>
      </w:r>
      <w:r>
        <w:rPr/>
        <w:t>⻂牫⩢⚱轄乊榻</w:t>
      </w:r>
      <w:r>
        <w:rPr/>
        <w:t>ꤵ</w:t>
      </w:r>
      <w:r>
        <w:rPr/>
        <w:t>쉥</w:t>
      </w:r>
      <w:r>
        <w:rPr/>
        <w:t>ⶻ</w:t>
      </w:r>
      <w:r>
        <w:rPr/>
        <w:t>顄㩑⸶䩰녖㉹协捎乷썐ꌣ⪱ꥩ</w:t>
      </w:r>
      <w:r>
        <w:rPr/>
        <w:t>ⶻ</w:t>
      </w:r>
      <w:r>
        <w:rPr/>
        <w:t>䇂欵⑮칳㔤曂ꥫ乂㟃噘쵦쉰</w:t>
      </w:r>
      <w:r>
        <w:rPr/>
        <w:t>⡯</w:t>
      </w:r>
      <w:r>
        <w:rPr/>
        <w:t>䵙쉐䝑싂䣂傩ꍷ숵轢䭷䉩⮥橵⥩㡗</w:t>
      </w:r>
      <w:r>
        <w:rPr/>
        <w:t>ꗂ</w:t>
      </w:r>
      <w:r>
        <w:rPr/>
        <w:t>쉳㉔愶剴䝩彉뽋슡㬊숫캻仂기飂㔱싎灠䴨縭啸㉗䑤쵖〻䢩쉔숷ぁ⩊婱뭉㤪슿쉂숷䰪떩曂涡浌痂䟂</w:t>
      </w:r>
      <w:r>
        <w:rPr/>
        <w:t>ꕣ</w:t>
      </w:r>
      <w:r>
        <w:rPr/>
        <w:t>⽁揂숴싂佱ꍡ埂㩯圣儣⵭瑸潸で滂㕤ꏂ㙎繮㍏弻䐦䡵쉲祖쉄惃⑓啖㊬㮬뽋쉁슘㭒灲䊻⯂噲㧂䆵쉆쉃㙀㚩칞䉤㑈攪凂썡슩怪淂縯㙲祸掩</w:t>
      </w:r>
      <w:r>
        <w:rPr/>
        <w:t>⡄</w:t>
      </w:r>
      <w:r>
        <w:rPr/>
        <w:t>樭呐䘫⨽䔵䱱쉡䯂㓂ㄺ</w:t>
      </w:r>
      <w:r>
        <w:rPr/>
        <w:t>ⷂ</w:t>
      </w:r>
      <w:r>
        <w:rPr/>
        <w:t>冬㑑쉋䩈⑈䑳䙡䕏洽㟂▘깐督千⽢깧쉺漸兗싂쉢㙺卵サ⹭䪩刦电爴㉴倲捂硭煪⥶杸</w:t>
      </w:r>
      <w:r>
        <w:rPr/>
        <w:t>⡤</w:t>
      </w:r>
      <w:r>
        <w:rPr/>
        <w:t>쎬掻㙈偉䍸</w:t>
      </w:r>
      <w:r>
        <w:rPr/>
        <w:t>⡣</w:t>
      </w:r>
      <w:r>
        <w:rPr/>
        <w:t>뽗啒숯䑹㜯</w:t>
      </w:r>
      <w:r>
        <w:rPr/>
        <w:t>ꕂ</w:t>
      </w:r>
      <w:r>
        <w:rPr/>
        <w:t>숹싃䒥뭆숵㉦⨭</w:t>
      </w:r>
      <w:r>
        <w:rPr/>
        <w:t>꧍</w:t>
      </w:r>
      <w:r>
        <w:rPr/>
        <w:t>庩뽰싂쉯㉞愭㍮轂넪煬啮넸婩숺洰뭑㕒〸</w:t>
      </w:r>
      <w:r>
        <w:rPr/>
        <w:t>ⴴ</w:t>
      </w:r>
      <w:r>
        <w:rPr/>
        <w:t>쉅㏎䠣纬呑땕婲</w:t>
      </w:r>
      <w:r>
        <w:rPr/>
        <w:t>ⱷ</w:t>
      </w:r>
      <w:r>
        <w:rPr/>
        <w:t>䌴柂뽳纡偓㶥㕯稤쉭彰䠨傿㌸㔴</w:t>
      </w:r>
      <w:r>
        <w:rPr/>
        <w:t>ꦩ</w:t>
      </w:r>
      <w:r>
        <w:rPr/>
        <w:t>쉴넳슱彫瘥㶡碿䧂䎣⯂㏂扆渵夦㕩挸놩쌶떱</w:t>
      </w:r>
      <w:r>
        <w:rPr/>
        <w:t>Ⱚ⒩</w:t>
      </w:r>
      <w:r>
        <w:rPr/>
        <w:t>깏䢩浨䙪娯攮쉘圮䜶甭祶넯偓睚産썑꥔穑序숷櫍</w:t>
      </w:r>
      <w:r>
        <w:rPr/>
        <w:t>ⴲ</w:t>
      </w:r>
      <w:r>
        <w:rPr/>
        <w:t>㩞敧捅扙埍砳㩡氭쉳뭠㡴ꄤ瑶뿎쉈䦘䐣슩橒쉔ꍱ㚘扟婵뽷츶</w:t>
      </w:r>
      <w:r>
        <w:rPr/>
        <w:t>⡈</w:t>
      </w:r>
      <w:r>
        <w:rPr/>
        <w:t>姂湗媬</w:t>
      </w:r>
      <w:r>
        <w:rPr/>
        <w:t>ꕰ</w:t>
      </w:r>
      <w:r>
        <w:rPr/>
        <w:t>橞浀⑤⩫┺匩⸩슥캩牔慸ꥤ㎬</w:t>
      </w:r>
      <w:r>
        <w:rPr/>
        <w:t>Ⳃ</w:t>
      </w:r>
      <w:r>
        <w:rPr/>
        <w:t>呶㙎壂갴灸灃</w:t>
      </w:r>
      <w:r>
        <w:rPr/>
        <w:t>ⵗ</w:t>
      </w:r>
      <w:r>
        <w:rPr/>
        <w:t>祮䕩㥍戶곂ㅳ機䵁걵ꍑꥨ瘵㊻녓朩潌䐹ꌤ擂炬摇啯쉎⦩䥾䄯칡䱚砬兤⭈⭧</w:t>
      </w:r>
      <w:r>
        <w:rPr/>
        <w:t>⡗</w:t>
      </w:r>
      <w:r>
        <w:rPr/>
        <w:t>漲</w:t>
      </w:r>
      <w:r>
        <w:rPr/>
        <w:t>ⷂ</w:t>
      </w:r>
      <w:r>
        <w:rPr/>
        <w:t>䀫㠰문㤻妬⒮礴⩴㯂</w:t>
      </w:r>
      <w:r>
        <w:rPr/>
        <w:t>⡟</w:t>
      </w:r>
      <w:r>
        <w:rPr/>
        <w:t>畮⭑䥈췂쉖䭯强䝆塤牕㤴㕱噍硣뭧䵨딯⨱娸轉䙵㍃㒩ꍉ뼵博㛂ꄵ獫숷畞╍灋挽則䦩楑〺쵦䵹걘〺㵂숲</w:t>
      </w:r>
      <w:r>
        <w:rPr/>
        <w:t>⡥</w:t>
      </w:r>
      <w:r>
        <w:rPr/>
        <w:t>竂㍈業敚쉩ꅀ係䜯壂⒮쉋䵗癰⩠⍐幵䐬껃潺嘤升⨪뭀硕촸ꅙ䍶呏⥨䬫</w:t>
      </w:r>
      <w:r>
        <w:rPr/>
        <w:t>ꖩ</w:t>
      </w:r>
      <w:r>
        <w:rPr/>
        <w:t>썊彗㏂</w:t>
      </w:r>
      <w:r>
        <w:rPr/>
        <w:t>꤬</w:t>
      </w:r>
      <w:r>
        <w:rPr/>
        <w:t>넺⮿숴微沘彂塡顋漽壍惂楹玻穘穖摔眨뾿⍍礤</w:t>
      </w:r>
      <w:r>
        <w:rPr/>
        <w:t>⠹</w:t>
      </w:r>
      <w:r>
        <w:rPr/>
        <w:t>䕹</w:t>
      </w:r>
      <w:r>
        <w:rPr/>
        <w:t>ⱪ</w:t>
      </w:r>
      <w:r>
        <w:rPr/>
        <w:t>橫⥇쉬圹䥥恰硚䭱愵䪏㭵手슱㩧敘亵☪慰曃幐祸溘쉡쉱숫숣䩹瑢灣獐</w:t>
      </w:r>
      <w:r>
        <w:rPr/>
        <w:t>ꕫ</w:t>
      </w:r>
      <w:r>
        <w:rPr/>
        <w:t>㵣⫂歮뭚쉬걐䔰숪㘨枻츹却睟䉣碥떮䥗悘剞쉬⸪睘㠤忂奺瑍</w:t>
      </w:r>
      <w:r>
        <w:rPr/>
        <w:t>Ⱪ</w:t>
      </w:r>
      <w:r>
        <w:rPr/>
        <w:t>琯䬩⼭썳䪮뮮쵈쌊㞏㝧숮扨弳䪱슘䱉䥾⭥圥</w:t>
      </w:r>
      <w:r>
        <w:rPr/>
        <w:t>ⷎ</w:t>
      </w:r>
      <w:r>
        <w:rPr/>
        <w:t>煷浾</w:t>
      </w:r>
      <w:r>
        <w:rPr/>
        <w:t>꧂</w:t>
      </w:r>
      <w:r>
        <w:rPr/>
        <w:t>愹싂㖩幉畧并</w:t>
      </w:r>
      <w:r>
        <w:rPr/>
        <w:t>ⰽ</w:t>
      </w:r>
      <w:r>
        <w:rPr/>
        <w:t>ꤥ</w:t>
      </w:r>
      <w:r>
        <w:rPr/>
        <w:t>塔뭠㘱⧂쌪煊䰭ね䱩疬忂㬮城䨨䚘⼪쉐䴸挽╢䰥ヂ飂奩㉃县䠮⵫硲㕘繑ꍒ</w:t>
      </w:r>
      <w:r>
        <w:rPr/>
        <w:t>꧂</w:t>
      </w:r>
      <w:r>
        <w:rPr/>
        <w:t>桨</w:t>
      </w:r>
      <w:r>
        <w:rPr/>
        <w:t>ꤥ</w:t>
      </w:r>
      <w:r>
        <w:rPr/>
        <w:t>䘰慗쏂ヂ䆬楂⎘炩넪</w:t>
      </w:r>
      <w:r>
        <w:rPr/>
        <w:t>ⵒ</w:t>
      </w:r>
      <w:r>
        <w:rPr/>
        <w:t>쉧歔녏</w:t>
      </w:r>
      <w:r>
        <w:rPr/>
        <w:t>ꤵ</w:t>
      </w:r>
      <w:r>
        <w:rPr/>
        <w:t>䈺ㄶ쉷쉺睘䉡婰숱㵴쌯㝢祟惂橇♴け汴쏂砬杨썗敪╨䱴슬쉀䩡䧂剃㕬䠮癙搤㧂쉒</w:t>
      </w:r>
      <w:r>
        <w:rPr/>
        <w:t>ꥂ</w:t>
      </w:r>
      <w:r>
        <w:rPr/>
        <w:t>眽慙䇃毂䥂煋摗倥⩚伤䝢숰䜤㚮뭺긹숰䘫</w:t>
      </w:r>
      <w:r>
        <w:rPr/>
        <w:t>ꕧ</w:t>
      </w:r>
      <w:r>
        <w:rPr/>
        <w:t>係獏⤷㭞樸䃂䜭癔䫂轨쉾㑤䅄⬪瞏浏椪浆숦乣䩘䔵㖏厮</w:t>
      </w:r>
      <w:r>
        <w:rPr/>
        <w:t>⡞␩</w:t>
      </w:r>
      <w:r>
        <w:rPr/>
        <w:t>䉅ꥴ㤯땰䀪畔㩂扑倱柂唽㕠㥰㶮</w:t>
      </w:r>
      <w:r>
        <w:rPr/>
        <w:t>ⱇ</w:t>
      </w:r>
      <w:r>
        <w:rPr/>
        <w:t>㢡䛂䆿㥯乱䣂唹⥦</w:t>
      </w:r>
      <w:r>
        <w:rPr/>
        <w:t>⣎</w:t>
      </w:r>
      <w:r>
        <w:rPr/>
        <w:t>眪扉⽰츭浈削ꇂㅪ⭮㡕卐啂圬嘸䍘狂⭏⽬⛃欳녊洬癫矎㬲姂㵃캱䱸꤮년练圦听爫㴪㈳ꇎꥰ毂䵕塾㕣䘪䎡参帨ꌦ싂싂硍杬嘻烃㴰䇃挱쉡拂䑑懂㣃㝚䭓偶業杷츥洮⭧恱彋仂㨤儭껂⫂㥊砷ㅁ숵㍅串拎䓂䡃䖘☣洴張㡟氪숶忎깢悱䆩⍂〤䡓</w:t>
      </w:r>
      <w:r>
        <w:rPr/>
        <w:t>ⵍ</w:t>
      </w:r>
      <w:r>
        <w:rPr/>
        <w:t>卅䠪딪椫깁ㄳ</w:t>
      </w:r>
      <w:r>
        <w:rPr/>
        <w:t>ꕉ</w:t>
      </w:r>
      <w:r>
        <w:rPr/>
        <w:t>䵞乣깹穐䁅㕈㘬啰啶숥</w:t>
      </w:r>
      <w:r>
        <w:rPr/>
        <w:t>ꕱ</w:t>
      </w:r>
      <w:r>
        <w:rPr/>
        <w:t>쎩帯</w:t>
      </w:r>
      <w:r>
        <w:rPr/>
        <w:t>ⱕ</w:t>
      </w:r>
      <w:r>
        <w:rPr/>
        <w:t>䃂怣슩匴☬땉瑂䭀䙏䡎㙌㵉쏂</w:t>
      </w:r>
      <w:r>
        <w:rPr/>
        <w:t>ꕒ</w:t>
      </w:r>
      <w:r>
        <w:rPr/>
        <w:t>睘殥ꆻ</w:t>
      </w:r>
      <w:r>
        <w:rPr/>
        <w:t>ꕋ</w:t>
      </w:r>
      <w:r>
        <w:rPr/>
        <w:t>㵪</w:t>
      </w:r>
      <w:r>
        <w:rPr/>
        <w:t>⡬</w:t>
      </w:r>
      <w:r>
        <w:rPr/>
        <w:t>걃ꍞ⚮䁧⤵䂏挨</w:t>
      </w:r>
      <w:r>
        <w:rPr/>
        <w:t>Ⳃ</w:t>
      </w:r>
      <w:r>
        <w:rPr/>
        <w:t>歁싎䗂뭗弸坤⨻噪䱳쉧㪮ꄩ斩归⑲砣溬壎걡瑊꺮数䩈뿂堻䭐卢쉬繇椬</w:t>
      </w:r>
      <w:r>
        <w:rPr/>
        <w:t>ⲻ</w:t>
      </w:r>
      <w:r>
        <w:rPr/>
        <w:t>療쉾⩑佉⹲㵊쉇奍</w:t>
      </w:r>
      <w:r>
        <w:rPr/>
        <w:t>⠻</w:t>
      </w:r>
      <w:r>
        <w:rPr/>
        <w:t>떘숹畂偃㘶㔹䵚夬묷㑂숥影㵪顋쉓㍴穧欶⿂⍆</w:t>
      </w:r>
      <w:r>
        <w:rPr/>
        <w:t>ꔳ</w:t>
      </w:r>
      <w:r>
        <w:rPr/>
        <w:t>슩슣抩䭦琺ꅬ戣뽰긥㜰烂敔쉨걫걘焹⩇㨪춡煸坓㋂畦偌允怩㛃</w:t>
      </w:r>
      <w:r>
        <w:rPr/>
        <w:t>⡦</w:t>
      </w:r>
      <w:r>
        <w:rPr/>
        <w:t>㙴硫瓍煨숫顉ㅥ䱥僎䕰떘</w:t>
      </w:r>
      <w:r>
        <w:rPr/>
        <w:t>ⱒ</w:t>
      </w:r>
      <w:r>
        <w:rPr/>
        <w:t>僂㡍啌숩婬䑇硅埂繰</w:t>
      </w:r>
      <w:r>
        <w:rPr/>
        <w:t>ꦥ</w:t>
      </w:r>
      <w:r>
        <w:rPr/>
        <w:t>숩숩愰夦기䗂挣呆頲쉗珂㠩㐬ꍱ䋂刲⩬♈쉳숽⼷嚿쉸噋塓㥠䉱摪竂뮵䩋䵦</w:t>
      </w:r>
      <w:r>
        <w:rPr/>
        <w:t>⢬⒩</w:t>
      </w:r>
      <w:r>
        <w:rPr/>
        <w:t>䝷愪刽晩墏㝤坯猯뭣쉫㥑穘彀슣姂䡹칏朷쎵㏂쉷䑦춻䴣䵕쎿⺩</w:t>
      </w:r>
      <w:r>
        <w:rPr/>
        <w:t>ꥃ</w:t>
      </w:r>
      <w:r>
        <w:rPr/>
        <w:t>潟㝪䵘㡶灭祄桂ㅄ沩⼩瀦㘊彈獡䦿䡮煥ꏂ숪僎煄甪싂⑵灷京輱顄⭮〪╳坎㉊갻䷂⬹</w:t>
      </w:r>
      <w:r>
        <w:rPr/>
        <w:t>ꕬ</w:t>
      </w:r>
      <w:r>
        <w:rPr/>
        <w:t>繠焵抮㝥撘卥男穵祕㙕炣獾恍濍갩⤫垏浮쵋䝒妿顃꥗갨껎娺獈䝪䍍带塋㉬썇䵬䉄⥎쎬杞啘숥硑欯숷䕙啇츮⽇瑴쉩琬</w:t>
      </w:r>
      <w:r>
        <w:rPr/>
        <w:t>ꤱ</w:t>
      </w:r>
      <w:r>
        <w:rPr/>
        <w:t>쉰ㅺ숱纣礮싂뼴</w:t>
      </w:r>
      <w:r>
        <w:rPr/>
        <w:t>ꕌ</w:t>
      </w:r>
      <w:r>
        <w:rPr/>
        <w:t>슥⩐</w:t>
      </w:r>
      <w:r>
        <w:rPr/>
        <w:t>Ⳃ</w:t>
      </w:r>
      <w:r>
        <w:rPr/>
        <w:t>숴枮僂㨤瞣뽁癔☪䱷㙺捠쉱ぞ晭꥗쉺畡䵖䵄㈤녵慞幓⨻睦뽷습傡쉪䂏쵹摈倪桸敦䥓</w:t>
      </w:r>
      <w:r>
        <w:rPr/>
        <w:t>ꖣ</w:t>
      </w:r>
      <w:r>
        <w:rPr/>
        <w:t>䉕拃</w:t>
      </w:r>
      <w:r>
        <w:rPr/>
        <w:t>ꥀ</w:t>
      </w:r>
      <w:r>
        <w:rPr/>
        <w:t>轧䁯栮㌴䕑獄䌯䊩喡뽨线⥳䝟쏂㙔⦣婨灁䑍櫂㴤㵊䵱쉟飂秂⽱쉫飂坾㕫漶</w:t>
      </w:r>
      <w:r>
        <w:rPr/>
        <w:t>ꗂ</w:t>
      </w:r>
      <w:r>
        <w:rPr/>
        <w:t>㍇㎻䉐朽숹塦汋啑䏂琥㭹盍㑘椣싂牱椫帪汋檵㨣歘긤㡬칷뾘祯洪礭㥶땢캻䑗懂㍰긹倳瀶狂⩭싂썩㔹쉂㵃쉐㐪擂쉇垏ㆩ뽬걑⻂㬩䶮廃樻㙏奦歖琯䱒</w:t>
      </w:r>
      <w:r>
        <w:rPr/>
        <w:t>ⰽ</w:t>
      </w:r>
      <w:r>
        <w:rPr/>
        <w:t>伩⩌뮿摬쉬④</w:t>
      </w:r>
      <w:r>
        <w:rPr/>
        <w:t>Ⳃ♃</w:t>
      </w:r>
      <w:r>
        <w:rPr/>
        <w:t>슡⥎甪썗欨쉆쉆㭢橲扈⌦戣㡖㶡䈹礻樯䵒憩꧎碬䍑牊㍦斮네匩⬥싂噉䀪䗂浳䧎㑣䬥勂癌㡰뭎㊱䑡ꍤ뭃参䩍㮬廂숪</w:t>
      </w:r>
      <w:r>
        <w:rPr/>
        <w:t>ꤴ</w:t>
      </w:r>
      <w:r>
        <w:rPr/>
        <w:t>㷂乸㨺ꥱ柂夶⴬⽀漪㩡ꍹ圷砯仂滂㜹繞兗浤恃</w:t>
      </w:r>
      <w:r>
        <w:rPr/>
        <w:t>ꤪ</w:t>
      </w:r>
      <w:r>
        <w:rPr/>
        <w:t>偈갨㤣橃㕕报╆汍⭵娵ꅑ쉩橊쉶칋呀瘪</w:t>
      </w:r>
      <w:r>
        <w:rPr/>
        <w:t>ⵀ</w:t>
      </w:r>
      <w:r>
        <w:rPr/>
        <w:t>⡡</w:t>
      </w:r>
      <w:r>
        <w:rPr/>
        <w:t>泂㠥桇싎㌹楦딨⨤츱숳悿㵳健ꥺ쉲匪婙䱳⚥</w:t>
      </w:r>
      <w:r>
        <w:rPr/>
        <w:t>ꥎ</w:t>
      </w:r>
      <w:r>
        <w:rPr/>
        <w:t>扏䣂䒵쉵獍㣂弤媩睃婞㕄扬넷쉧櫍╀싂態䅷갱䎡狂哂칉䙏睔潃兟瑈䞬</w:t>
      </w:r>
      <w:r>
        <w:rPr/>
        <w:t>꥓</w:t>
      </w:r>
      <w:r>
        <w:rPr/>
        <w:t>妥뮿䆩倲⿂쏃㩨灺甦彧瘴◂촵䩨쉖恠긨䉥劘她牎催伶⾣坘⩋믂뽮䐲勂ꥯぎ뭥싂涻潣⼳䡶쉺⫂恑⫍⩤</w:t>
      </w:r>
      <w:r>
        <w:rPr/>
        <w:t>ꕲ</w:t>
      </w:r>
      <w:r>
        <w:rPr/>
        <w:t>氽㍳땆礳娸</w:t>
      </w:r>
      <w:r>
        <w:rPr/>
        <w:t>ⲻ</w:t>
      </w:r>
      <w:r>
        <w:rPr/>
        <w:t>䝓榬⬦晭啎숩䥟䜸繊䕒䍃扶穑圴숽</w:t>
      </w:r>
      <w:r>
        <w:rPr/>
        <w:t>ꥆ</w:t>
      </w:r>
      <w:r>
        <w:rPr/>
        <w:t>ꥠ䙰摊㈤傿⯂㉱숯姂䅁걮塑䴮⫂兂氹浳斵⨩瑍놩ꥫ瘻凂兟喵迂䭔牨</w:t>
      </w:r>
      <w:r>
        <w:rPr/>
        <w:t>Ⱶ</w:t>
      </w:r>
      <w:r>
        <w:rPr/>
        <w:t>䯃穤縪戬䡎塆ꍖ強⭊깈佴捈煍䬽쉚㕌땃㥓ꅦ煳쉴</w:t>
      </w:r>
      <w:r>
        <w:rPr/>
        <w:t>꤬</w:t>
      </w:r>
      <w:r>
        <w:rPr/>
        <w:t>桎䥯䪩僂桀噥帷昽乳䵒䜫䤯㎡硚歁甹炱䕓쉸否權⵭囃㊩⑵㙕刯湬勂걗户䉁</w:t>
      </w:r>
      <w:r>
        <w:rPr/>
        <w:t>Ⳃ</w:t>
      </w:r>
      <w:r>
        <w:rPr/>
        <w:t>䙧⮣扳畲⼯恡樨囃穳汅挸噙坴慟䩤牾㢩扱硊礲ꎣ쉊恲乏摩汗渰晄慗犱恎㡃䱷</w:t>
      </w:r>
      <w:r>
        <w:rPr/>
        <w:t>⡶</w:t>
      </w:r>
      <w:r>
        <w:rPr/>
        <w:t>剅狂</w:t>
      </w:r>
      <w:r>
        <w:rPr/>
        <w:t>ⰵ</w:t>
      </w:r>
      <w:r>
        <w:rPr/>
        <w:t>䜨ㅚ칳㐽〴㔶泂⑪桚㬳灎澮䫂竂牑싂睨偒쉓ꅙ㩪䩖教숪쉵牭</w:t>
      </w:r>
      <w:r>
        <w:rPr/>
        <w:t>Ɫ</w:t>
      </w:r>
      <w:r>
        <w:rPr/>
        <w:t>㌯</w:t>
      </w:r>
      <w:r>
        <w:rPr/>
        <w:t>ꤸ⹣</w:t>
      </w:r>
      <w:r>
        <w:rPr/>
        <w:t>숴渴竂습싎滂穔숫摴쉨츷슿</w:t>
      </w:r>
      <w:r>
        <w:rPr/>
        <w:t>ⵞ</w:t>
      </w:r>
      <w:r>
        <w:rPr/>
        <w:t>業共瑫瓂漬뽕때䅬颮깤婲澱啁幱畸碡皣⥮仂┵癈쉑洬겻礴쉣㞿㑠檩䑣⌫땭</w:t>
      </w:r>
      <w:r>
        <w:rPr/>
        <w:t>⡎</w:t>
      </w:r>
      <w:r>
        <w:rPr/>
        <w:t>㋂딸썓⩁睪央轐㦻䍪⎿吮췂〣䵠槃窥뭵唹카夨侻癐쎥쉐卢獋숱쉓眵㈲睲睉匦㕧楫㏂潒⧎䑯獎䄽숰櫂桒礪棂搫癡뼪爺嘴灁䙢䙎熥⺵㘨㍏䱞繑䩐ㅹ캵</w:t>
      </w:r>
      <w:r>
        <w:rPr/>
        <w:t>⡁</w:t>
      </w:r>
      <w:r>
        <w:rPr/>
        <w:t>㉟㡟쎏싍滃浬扱⬯濂其㭉쉪䭒䉋乀쉴睯슣㝩卲焫幞䘽䐲㤳愨◂洩㝦녗⑨쉁椤䥈杺</w:t>
      </w:r>
      <w:r>
        <w:rPr/>
        <w:t>⵰</w:t>
      </w:r>
      <w:r>
        <w:rPr/>
        <w:t>㤹䈶⥌冣념㋂幰䱭佋넪怤슣先伪ꅘ㋂뮘並硬瞿旂㤭䚿礱楲䬸슱頭久숻쉄츸숰啤놮唳汪䵠㗂쉀扊㪩奍䁌ꥭ싂嚩♧乫収䁑皿⒥㣂</w:t>
      </w:r>
      <w:r>
        <w:rPr/>
        <w:t>Ⱚ</w:t>
      </w:r>
      <w:r>
        <w:rPr/>
        <w:t>갭슱⾩慢쉊⬤顇</w:t>
      </w:r>
      <w:r>
        <w:rPr/>
        <w:t>Ⱬ</w:t>
      </w:r>
      <w:r>
        <w:rPr/>
        <w:t>淂</w:t>
      </w:r>
      <w:r>
        <w:rPr/>
        <w:t>⡺</w:t>
      </w:r>
      <w:r>
        <w:rPr/>
        <w:t>久㝷䒘瑘</w:t>
      </w:r>
      <w:r>
        <w:rPr/>
        <w:t>ꤳ⦏</w:t>
      </w:r>
      <w:r>
        <w:rPr/>
        <w:t>싂塰嘥슥穳獂䡑㟍滂㥸깄슥습迂⽟♚灳䫍窩䔽呒④⬲兘匹坍㷂♌䁳偗瓂쉳皏</w:t>
      </w:r>
      <w:r>
        <w:rPr/>
        <w:t>ⴰ⚬</w:t>
      </w:r>
      <w:r>
        <w:rPr/>
        <w:t>ꅺ柎暩뾏쉊</w:t>
      </w:r>
      <w:r>
        <w:rPr/>
        <w:t>⣂</w:t>
      </w:r>
      <w:r>
        <w:rPr/>
        <w:t>昩癀柂卸縪슮佗眬纬冡䑲䙩济㗂</w:t>
      </w:r>
      <w:r>
        <w:rPr/>
        <w:t>ꔭ</w:t>
      </w:r>
      <w:r>
        <w:rPr/>
        <w:t>⿂剕</w:t>
      </w:r>
      <w:r>
        <w:rPr/>
        <w:t>ꤱ</w:t>
      </w:r>
      <w:r>
        <w:rPr/>
        <w:t>潉汥楺姂牆攫</w:t>
      </w:r>
      <w:r>
        <w:rPr/>
        <w:t>⡎</w:t>
      </w:r>
      <w:r>
        <w:rPr/>
        <w:t>偄歷呕곂椻匪䥮곍幅帰橶扰</w:t>
      </w:r>
      <w:r>
        <w:rPr/>
        <w:t>ⴹ</w:t>
      </w:r>
      <w:r>
        <w:rPr/>
        <w:t>測敨⽕⎡䐲灓䩭䘲㙘쉊啑겣剏㡮䎩뽗</w:t>
      </w:r>
      <w:r>
        <w:rPr/>
        <w:t>ꕎⵁ</w:t>
      </w:r>
      <w:r>
        <w:rPr/>
        <w:t>컂濎皏뇂偑㠣风⑰녞쉩䙰㴴㝊깕泂煗␽숪㖘┳촺숬圥쉯橭ꅢ㪡湋枮</w:t>
      </w:r>
      <w:r>
        <w:rPr/>
        <w:t>꤬</w:t>
      </w:r>
      <w:r>
        <w:rPr/>
        <w:t>걁⵷⒥椸橱䐨泂䠪丳睔</w:t>
      </w:r>
      <w:r>
        <w:rPr/>
        <w:t>ⱱ</w:t>
      </w:r>
      <w:r>
        <w:rPr/>
        <w:t>䌯癩쵟⵩ㅢ녚䕶㖬뭸庥㍋⍘</w:t>
      </w:r>
      <w:r>
        <w:rPr/>
        <w:t>ⴸ</w:t>
      </w:r>
      <w:r>
        <w:rPr/>
        <w:t>䁃쏂쉀癋呫呮䅾숳竂橚썦楥秂欱숬쉖䝗⽢┻䫂幁橈쌩片䍖䚬冩杤䧎슿䘮樯㴺彌⾘ꌷ㠷㪘┥ꥧ䠲녵愶婳⏂땕Ⓜ</w:t>
      </w:r>
      <w:r>
        <w:rPr/>
        <w:t>⠵</w:t>
      </w:r>
      <w:r>
        <w:rPr/>
        <w:t>潢묭㵮甭쉖漤㕘㙚䮵氵栱桕묮止眶呶樊在猻쉒碮䝁⍟彺硯♧此숷칎㥹䘲㘵䡖</w:t>
      </w:r>
      <w:r>
        <w:rPr/>
        <w:t>ꥉ</w:t>
      </w:r>
      <w:r>
        <w:rPr/>
        <w:t>쉆沮䍯亵創</w:t>
      </w:r>
      <w:r>
        <w:rPr/>
        <w:t>ꦿ</w:t>
      </w:r>
      <w:r>
        <w:rPr/>
        <w:t>컂걏橅䑡䊱䁒㑯쌫㏂쉟昶㵔䡒繠痂甬湅숶♊숤呏㕓㔫帣␪忂䩺ꍑ쉳冩쉴䨤</w:t>
      </w:r>
      <w:r>
        <w:rPr/>
        <w:t>ꕇ</w:t>
      </w:r>
      <w:r>
        <w:rPr/>
        <w:t>剋稻깏싎轱稲潞䟂ꄺ匲皘䵋全朲幯版摰昺쉥쉯</w:t>
      </w:r>
      <w:r>
        <w:rPr/>
        <w:t>ꦣ</w:t>
      </w:r>
      <w:r>
        <w:rPr/>
        <w:t>㬵⮬츦橣⎬⸲戫녍䡥楏塗乌ꄺ牷</w:t>
      </w:r>
      <w:r>
        <w:rPr/>
        <w:t>ꦿ</w:t>
      </w:r>
      <w:r>
        <w:rPr/>
        <w:t>娫녺㙋惂樮奱睸䘶务亏믂䱏硖䡑㘵䈮㡩䵗⩪쵄뼦斣뽮⍅椫䍩ꍾ睤</w:t>
      </w:r>
      <w:r>
        <w:rPr/>
        <w:t>ⵞ⌷</w:t>
      </w:r>
      <w:r>
        <w:rPr/>
        <w:t>㮻숳淃〹橐싂㕸걮숬㎻偣⫍쉟ㄬ䙘㤳䑂쉮歶䒩惂⽕搴⍗噒歞檱꺻䴷䁶呅䴽睎ꍣ숸㌥</w:t>
      </w:r>
      <w:r>
        <w:rPr/>
        <w:t>⡭</w:t>
      </w:r>
      <w:r>
        <w:rPr/>
        <w:t>夰爨⯂癇䈦奁⍹潏䴤危廃䁲</w:t>
      </w:r>
      <w:r>
        <w:rPr/>
        <w:t>ꕑ</w:t>
      </w:r>
      <w:r>
        <w:rPr/>
        <w:t>㍘⭷썲呁</w:t>
      </w:r>
      <w:r>
        <w:rPr/>
        <w:t>ⴤ</w:t>
      </w:r>
      <w:r>
        <w:rPr/>
        <w:t>㓂偬㙮晾ꏃ晖㵖繓歋琦⬥㍍珂뮘⤹彧⹉慦䩁</w:t>
      </w:r>
      <w:r>
        <w:rPr/>
        <w:t>ꔱ</w:t>
      </w:r>
      <w:r>
        <w:rPr/>
        <w:t>ꅯ橎獈쉶숩뮬玥</w:t>
      </w:r>
      <w:r>
        <w:rPr/>
        <w:t>ⰲ</w:t>
      </w:r>
      <w:r>
        <w:rPr/>
        <w:t>喿䉟煪</w:t>
      </w:r>
      <w:r>
        <w:rPr/>
        <w:t>ꗂ⦵</w:t>
      </w:r>
      <w:r>
        <w:rPr/>
        <w:t>㐱ꅦ뭎␺</w:t>
      </w:r>
      <w:r>
        <w:rPr/>
        <w:t>ꦩ</w:t>
      </w:r>
      <w:r>
        <w:rPr/>
        <w:t>쵁奷츯슬</w:t>
      </w:r>
      <w:r>
        <w:rPr/>
        <w:t>ꤸ</w:t>
      </w:r>
      <w:r>
        <w:rPr/>
        <w:t>䬽㕁畴걕態䅧⩢쉹쉩こ㩎乐⺬◂ꍱ匰昳硪祋抱稹焻⻂䥤杆䲿㤺믂夳曂䅁</w:t>
      </w:r>
      <w:r>
        <w:rPr/>
        <w:t>⡵</w:t>
      </w:r>
      <w:r>
        <w:rPr/>
        <w:t>뽚䳃忂㍕</w:t>
      </w:r>
      <w:r>
        <w:rPr/>
        <w:t>ⷂ</w:t>
      </w:r>
      <w:r>
        <w:rPr/>
        <w:t>搮侻䤪숪绂睋䠮嘰㤵꺱쉳㥑쉴</w:t>
      </w:r>
      <w:r>
        <w:rPr/>
        <w:t>ꕬ</w:t>
      </w:r>
      <w:r>
        <w:rPr/>
        <w:t>䩁儵슏灗㕌슏ㆮ亻썫㬳⤩⮵㉇</w:t>
      </w:r>
      <w:r>
        <w:rPr/>
        <w:t>Ⱘ</w:t>
      </w:r>
      <w:r>
        <w:rPr/>
        <w:t>㙆䩀㥱슣쉕獾㭡恘㏂⭌녁幱浅긪ꥪ勃□睮䮩頱㭋瀦牯␯㛂瘩幕昴兣⫂䈫祗塗㡭⭉恶櫎瀻</w:t>
      </w:r>
      <w:r>
        <w:rPr/>
        <w:t>⡮</w:t>
      </w:r>
      <w:r>
        <w:rPr/>
        <w:t>牣㝈繲楄槂㝭煙숨扮䈲☣쉃浖楏㈵旍䄳旂湇䅸彋搷厩搹⨫扟焱</w:t>
      </w:r>
      <w:r>
        <w:rPr/>
        <w:t>ꥑ</w:t>
      </w:r>
      <w:r>
        <w:rPr/>
        <w:t>따숥䥧獅䁢⽮剶樯灈渭</w:t>
      </w:r>
      <w:r>
        <w:rPr/>
        <w:t>⡖⹌</w:t>
      </w:r>
      <w:r>
        <w:rPr/>
        <w:t>⻂⹒䪱刬ꅴ橲♓䑃䑁싂㭥䤳䰹칉䡃쉖〬涿䚩御㬷摸乣䁾깶兊㍒婹㫎欪䀥쉱⩟捞⴩쉀弶飂桇栰</w:t>
      </w:r>
      <w:r>
        <w:rPr/>
        <w:t>ⱹ</w:t>
      </w:r>
      <w:r>
        <w:rPr/>
        <w:t>乹쉕ꅔ拂ꅗ穧攳</w:t>
      </w:r>
      <w:r>
        <w:rPr/>
        <w:t>ꕏ⏃</w:t>
      </w:r>
      <w:r>
        <w:rPr/>
        <w:t>焸깶暡狎婋♦싂浹깂㕃슣㧂䤸睪泂挺㥧顢奀恡弲呺췂싂ꌹ椶⥱殱</w:t>
      </w:r>
      <w:r>
        <w:rPr/>
        <w:t>ꤪꤳ</w:t>
      </w:r>
      <w:r>
        <w:rPr/>
        <w:t>㪘㝒婎䘥쉚彃牀⑊䵫칗숤ヂ湉⾏勂旍㵦㐥ꅾ┤彩辡숬☦稰秂䝷쉗䚩⭀全票咘顗㙑Ⓙ䋎䥖쉂㩫䢮⍇딷繶晲䣂䤥娹顣녏璬䮱瑓䥅棂盂㭧⵵濂㴣买깵쉅契</w:t>
      </w:r>
      <w:r>
        <w:rPr/>
        <w:t>ꔷ</w:t>
      </w:r>
      <w:r>
        <w:rPr/>
        <w:t>㕑求⨊⥮晁⩡瘥䵭⧂娳</w:t>
      </w:r>
      <w:r>
        <w:rPr/>
        <w:t>ꤸ</w:t>
      </w:r>
      <w:r>
        <w:rPr/>
        <w:t>⡺</w:t>
      </w:r>
      <w:r>
        <w:rPr/>
        <w:t>畲쉳旃穐㢏놱녭싎䀴㶮</w:t>
      </w:r>
      <w:r>
        <w:rPr/>
        <w:t>⡄</w:t>
      </w:r>
      <w:r>
        <w:rPr/>
        <w:t>쉎촪슥輱录頽䍫쵔</w:t>
      </w:r>
      <w:r>
        <w:rPr/>
        <w:t>⠸</w:t>
      </w:r>
      <w:r>
        <w:rPr/>
        <w:t>쏂⫂㑵砭儹</w:t>
      </w:r>
      <w:r>
        <w:rPr/>
        <w:t>ꗂ</w:t>
      </w:r>
      <w:r>
        <w:rPr/>
        <w:t>싂꥚㏂狂埂㯃⩡뭾䤺泂㍍歃䷂⮱땯䬱偺</w:t>
      </w:r>
      <w:r>
        <w:rPr/>
        <w:t>⡗</w:t>
      </w:r>
      <w:r>
        <w:rPr/>
        <w:t>꺱䑭䕷㔴纘係슬⤮溥䠷⿂䴥彟䙉싂玡</w:t>
      </w:r>
      <w:r>
        <w:rPr/>
        <w:t>⡥⩞</w:t>
      </w:r>
      <w:r>
        <w:rPr/>
        <w:t>刽⾘⚡</w:t>
      </w:r>
      <w:r>
        <w:rPr/>
        <w:t>ⲿ</w:t>
      </w:r>
      <w:r>
        <w:rPr/>
        <w:t>颩嚵䵬㯂単䬬瓂䵢⪘㟂穳兺穒改쉍湧娭</w:t>
      </w:r>
      <w:r>
        <w:rPr/>
        <w:t>ⱷ</w:t>
      </w:r>
      <w:r>
        <w:rPr/>
        <w:t>猹㝇⌵녳䅣䂘睾싎晾犣抡啭侬㥺䁊煊숱䡅抬⨨</w:t>
      </w:r>
      <w:r>
        <w:rPr/>
        <w:t>ⴥ</w:t>
      </w:r>
      <w:r>
        <w:rPr/>
        <w:t>懂䱬稵⽬⦵䁲挱䱉싂催숥쉡煯烂唰頣歫摴</w:t>
      </w:r>
      <w:r>
        <w:rPr/>
        <w:t>⡦</w:t>
      </w:r>
      <w:r>
        <w:rPr/>
        <w:t>㍃呦庩煳偪䙣ꎻ䥊剮묱뭊㩳卧쉞</w:t>
      </w:r>
      <w:r>
        <w:rPr/>
        <w:t>ⵌ</w:t>
      </w:r>
      <w:r>
        <w:rPr/>
        <w:t>숦牵牀䅍䌦⤱䜩䙚疏懂楡刷㨸畹뭾槂겥䴹椲桷䩂䞏떩婫昪灥㖡⍂哂ꏂ䦩昺깫縩樫⍄椺㮘㝌瞩硓祹畐繳쵇넺ꥤꍥ숨㈻⌥숭䩺㥐䗂뽵搣䄸䱃旂츪歏⥾昽䨤埃㵧♀桪灟瑟䋎甮⌯㑔䡊扷쉡塂쉬繱쉍偖ㅫ光䉲㙲뽈쉒䃂㣂䒩⑪슩뗃䡯⸬⥗䩎䵶쉸痂㙑슩䣍恬㩂敘柂䍄瑨⭬촦⽟ヂ겿</w:t>
      </w:r>
      <w:r>
        <w:rPr/>
        <w:t>ⵖ</w:t>
      </w:r>
      <w:r>
        <w:rPr/>
        <w:t>呔♈긷牞㋂な䱏帥札恱ꥠ泂偂址恹쉖庣䖻⼭⭚䧂ꍟ딪⯂☤啒䕚婞칑</w:t>
      </w:r>
      <w:r>
        <w:rPr/>
        <w:t>Ⳃ</w:t>
      </w:r>
      <w:r>
        <w:rPr/>
        <w:t>梱⭓◎넱䚩</w:t>
      </w:r>
      <w:r>
        <w:rPr/>
        <w:t>ꤶ</w:t>
      </w:r>
      <w:r>
        <w:rPr/>
        <w:t>땎⾘</w:t>
      </w:r>
      <w:r>
        <w:rPr/>
        <w:t>ꗍ</w:t>
      </w:r>
      <w:r>
        <w:rPr/>
        <w:t>䴱♞倮欦値剌㉏㢩灵䱡塢䌪⍞灣숳㙸繐㴦縰습瑩숦♯扯깇䌰楖쉹啀♍疮</w:t>
      </w:r>
      <w:r>
        <w:rPr/>
        <w:t>ⴰ</w:t>
      </w:r>
      <w:r>
        <w:rPr/>
        <w:t>桟橃</w:t>
      </w:r>
      <w:r>
        <w:rPr/>
        <w:t>⠭</w:t>
      </w:r>
      <w:r>
        <w:rPr/>
        <w:t>㩋橀朻澮瓎녫䛂㠹嚬뭰</w:t>
      </w:r>
      <w:r>
        <w:rPr/>
        <w:t>⡠ⱪ</w:t>
      </w:r>
      <w:r>
        <w:rPr/>
        <w:t>敷䡯</w:t>
      </w:r>
      <w:r>
        <w:rPr/>
        <w:t>ꕓ</w:t>
      </w:r>
      <w:r>
        <w:rPr/>
        <w:t>兆⹏슩</w:t>
      </w:r>
      <w:r>
        <w:rPr/>
        <w:t>⣂</w:t>
      </w:r>
      <w:r>
        <w:rPr/>
        <w:t>䡥䅋䜱♌牫塳꥞珂㍇傱딣堦卅车厘琤⩉捑숩쌹썅捊睒땲숻쉢䙃㡋숪撣♟婦쉘䊬숱睋竂怨繧顀㓂揂低䓂㠯㉾⿂숣瀪樥㡵癔䁍䛍</w:t>
      </w:r>
      <w:r>
        <w:rPr/>
        <w:t>ꕳ</w:t>
      </w:r>
      <w:r>
        <w:rPr/>
        <w:t>䝚⑴捧䕰㦵㊿ㅞⓂ쉷⽅㥫쵺徱剔숲컃䝰쉯䈳㡰</w:t>
      </w:r>
      <w:r>
        <w:rPr/>
        <w:t>ꥅ</w:t>
      </w:r>
      <w:r>
        <w:rPr/>
        <w:t>彭婢䉰쉓䀻哂煨⫎䥒ꌵ뭭潕깬涬嚻晌弤獳戨⦱⑏깗숩喬숲뭵睳幩慬䔹妥㡩爰嫍冩懍싂␪⨸⹺磃쌸睆㌳繶쉡枘⹴夶깆㜦숵䙔䅠眽煯悮扳쉥</w:t>
      </w:r>
      <w:r>
        <w:rPr/>
        <w:t>ꤻ</w:t>
      </w:r>
      <w:r>
        <w:rPr/>
        <w:t>녘棃徣呎촥갺슱硷츯䮿㕨徵뭖欵슻碬싂숊歚ꍩ쵮</w:t>
      </w:r>
      <w:r>
        <w:rPr/>
        <w:t>ꦻ</w:t>
      </w:r>
      <w:r>
        <w:rPr/>
        <w:t>礽牁浸穌쉞六쉃偢〯帳䉟焭♰桒䷍璬䅰煷圻擂䵋</w:t>
      </w:r>
      <w:r>
        <w:rPr/>
        <w:t>ⵔ</w:t>
      </w:r>
      <w:r>
        <w:rPr/>
        <w:t>㩏ꥲま</w:t>
      </w:r>
      <w:r>
        <w:rPr/>
        <w:t>ⷂ</w:t>
      </w:r>
      <w:r>
        <w:rPr/>
        <w:t>䭉뼨敖싃땘썀么ꆬ㝣啔噢捆</w:t>
      </w:r>
      <w:r>
        <w:rPr/>
        <w:t>ⲣ꥔</w:t>
      </w:r>
      <w:r>
        <w:rPr/>
        <w:t>〸䒣朱昵䆬亏げ乘彨촳㵕춿亥幀枵渥〪灖氪冥뭹⹱㟂ꄩ숷㥆昲숷䩳䒬矂녰⍲㕮숽倩⨺뽹</w:t>
      </w:r>
      <w:r>
        <w:rPr/>
        <w:t>ꦘ</w:t>
      </w:r>
      <w:r>
        <w:rPr/>
        <w:t>櫂♨</w:t>
      </w:r>
      <w:r>
        <w:rPr/>
        <w:t>⠸</w:t>
      </w:r>
      <w:r>
        <w:rPr/>
        <w:t>顫撬坳秂㏂頪䗂⍱稭祱䐣䳂쉹쉓䔱</w:t>
      </w:r>
      <w:r>
        <w:rPr/>
        <w:t>⡯</w:t>
      </w:r>
      <w:r>
        <w:rPr/>
        <w:t>썇疣繰㍋⎮⫂┰㊵湍쉅䱸⩬䥚甭桲囂䍥癇㩊扃䆩䰪㩦뇂㨻ヂ㆘㡉㭓婕䡳녑숴츲㇂䥰囃땾ꅰ飂檻据帪쉬㘬攷㵺匬⽆㴺</w:t>
      </w:r>
      <w:r>
        <w:rPr/>
        <w:t>Ⱜ</w:t>
      </w:r>
      <w:r>
        <w:rPr/>
        <w:t>灊숷䑣地痂䢬瑸⩕㒘㩾幭礷쉬</w:t>
      </w:r>
      <w:r>
        <w:rPr/>
        <w:t>ⴸ♠</w:t>
      </w:r>
      <w:r>
        <w:rPr/>
        <w:t>剋㔸䉟䞬ꆵ╹䑭숦乓偡輬싂⻂䡌칶썶繭坏䝭䁐欤䨯傣偘硺伶㑤犬昻噒⹒辵</w:t>
      </w:r>
      <w:r>
        <w:rPr/>
        <w:t>ⵉ</w:t>
      </w:r>
      <w:r>
        <w:rPr/>
        <w:t>ꥨ슮惂䡗兀奈㙖瑪⥈䕄뭆쉐㠹䷂匴歬佷␶牠⥉烂䎵㝍㥯䜳뮡䥰⦻塲䇃⩸쉨䁮</w:t>
      </w:r>
      <w:r>
        <w:rPr/>
        <w:t>ꔵ</w:t>
      </w:r>
      <w:r>
        <w:rPr/>
        <w:t>潆轢䔻</w:t>
      </w:r>
      <w:r>
        <w:rPr/>
        <w:t>⣂</w:t>
      </w:r>
      <w:r>
        <w:rPr/>
        <w:t>ꦣ</w:t>
      </w:r>
      <w:r>
        <w:rPr/>
        <w:t>滂䅺䢥䎏䥦猷츩绂䉸唺婓幺㬩此쉥楗숨쉍ꅪ㝌捞䁱㕆쉆뇂깦廃䄤睔㞣徥杵⽰牥汧숱呥</w:t>
      </w:r>
      <w:r>
        <w:rPr/>
        <w:t>ꖩ</w:t>
      </w:r>
      <w:r>
        <w:rPr/>
        <w:t>漮㛂係걉墱䘫獢뽒佘</w:t>
      </w:r>
      <w:r>
        <w:rPr/>
        <w:t>⢘</w:t>
      </w:r>
      <w:r>
        <w:rPr/>
        <w:t>㞵떬墬唥㪩㕏㕾䫂纥츰⽃쉯傘⤹ꥴ</w:t>
      </w:r>
      <w:r>
        <w:rPr/>
        <w:t>ꤱ</w:t>
      </w:r>
      <w:r>
        <w:rPr/>
        <w:t>愣⤥⽁䝺䅆畚癟佭毂쉺瑓氪強恇</w:t>
      </w:r>
      <w:r>
        <w:rPr/>
        <w:t>ꤺ</w:t>
      </w:r>
      <w:r>
        <w:rPr/>
        <w:t>䏂쉬숩瑯</w:t>
      </w:r>
      <w:r>
        <w:rPr/>
        <w:t>ⴲ</w:t>
      </w:r>
      <w:r>
        <w:rPr/>
        <w:t>㓍ㆩ湏焴瑄反㕆決暬</w:t>
      </w:r>
      <w:r>
        <w:rPr/>
        <w:t>ⲏ</w:t>
      </w:r>
      <w:r>
        <w:rPr/>
        <w:t>獕恖げ䄬</w:t>
      </w:r>
      <w:r>
        <w:rPr/>
        <w:t>ⱎ</w:t>
      </w:r>
      <w:r>
        <w:rPr/>
        <w:t>䍡潵슥戩⧃窏쉸슻禮㘴싂僂┹昬妥瘲〻毂⸳䭁</w:t>
      </w:r>
      <w:r>
        <w:rPr/>
        <w:t>⠱</w:t>
      </w:r>
      <w:r>
        <w:rPr/>
        <w:t>輺㉅硎䝧旂㕩癀쉣쉄礳㍱父呐⭧㤷睞⑦⭯娰ꥩ습敔ꥦ쉙ꌸ깬㛂쉅쵦㶥䊘뽎灭あ濃㩙泂䈭쉕</w:t>
      </w:r>
      <w:r>
        <w:rPr/>
        <w:t>⢩</w:t>
      </w:r>
      <w:r>
        <w:rPr/>
        <w:t>摔겣䏂싂偫䅍斏⭣搦쵖⩤㩫䱎</w:t>
      </w:r>
      <w:r>
        <w:rPr/>
        <w:t>ⵔ⩤</w:t>
      </w:r>
      <w:r>
        <w:rPr/>
        <w:t>ꎥ磂〫뽤숭䡁숫焹枣㦡걥쉳㕶췂싂橫嘳帷䫍䱔灠싂〤㌱妱춬갴㖏</w:t>
      </w:r>
      <w:r>
        <w:rPr/>
        <w:t>꧂</w:t>
      </w:r>
      <w:r>
        <w:rPr/>
        <w:t>䏂䀴捳</w:t>
      </w:r>
      <w:r>
        <w:rPr/>
        <w:t>ꗂ</w:t>
      </w:r>
      <w:r>
        <w:rPr/>
        <w:t>㙥䈰슥쉶楤帥織깑涻⩯숱䁑獧戽剳쵙⸱烂⮣☰뭗睰䄲厣僎䟂硘狍朴䦿쉞匹⩫㔽숮䑩啋㉴㧂㗂参挴姎</w:t>
      </w:r>
      <w:r>
        <w:rPr/>
        <w:t>⡡ⱨ</w:t>
      </w:r>
      <w:r>
        <w:rPr/>
        <w:t>义ꄻ獰呡숹橞⌨㥵晴㔫싂싂椥♪쉔懂</w:t>
      </w:r>
      <w:r>
        <w:rPr/>
        <w:t>ⵊ</w:t>
      </w:r>
      <w:r>
        <w:rPr/>
        <w:t>숮ꄊ숪甹㮩쉟繷接쵲顷禮싂刪깈䷍敀䚘珎報㗍溩噷㑇쉌⪘쉉剾ꍭ슮伵뼺㕆䡎婭爽怣⦣剞썵뭵김佊弦㛃치䍾㥳</w:t>
      </w:r>
      <w:r>
        <w:rPr/>
        <w:t>ꕧ</w:t>
      </w:r>
      <w:r>
        <w:rPr/>
        <w:t>쉏깾矂㝮걫㏃</w:t>
      </w:r>
      <w:r>
        <w:rPr/>
        <w:t>ⴹ</w:t>
      </w:r>
      <w:r>
        <w:rPr/>
        <w:t>칁넥긺</w:t>
      </w:r>
      <w:r>
        <w:rPr/>
        <w:t>ꔱ</w:t>
      </w:r>
      <w:r>
        <w:rPr/>
        <w:t>ꅳ癭捤</w:t>
      </w:r>
      <w:r>
        <w:rPr/>
        <w:t>ⷂ</w:t>
      </w:r>
      <w:r>
        <w:rPr/>
        <w:t>垏䝱뗂渮쉕␭剖㍨抮䤣㕑싃쌱剦꧎慲썘ㅢ䣂숷檘㯍响㩓쏂澬氪䅕</w:t>
      </w:r>
      <w:r>
        <w:rPr/>
        <w:t>ꦵ</w:t>
      </w:r>
      <w:r>
        <w:rPr/>
        <w:t>㯂硥Ⓜ抡㔹⽥⭌揍䥒曂懂燎摑㍸촮䥞㩸촷ꍂ沥쵊믃⮣礪</w:t>
      </w:r>
      <w:r>
        <w:rPr/>
        <w:t>ⰸ</w:t>
      </w:r>
      <w:r>
        <w:rPr/>
        <w:t>쉵</w:t>
      </w:r>
      <w:r>
        <w:rPr/>
        <w:t>ⱂ</w:t>
      </w:r>
      <w:r>
        <w:rPr/>
        <w:t>㪥僂稤묮夯樷䓂湞整겏堹⥾☲䯂긯䑒劥넣쉮娪㠭竃獮⤹碏숮쉓䜺档쉯䩧楟슘㠬뼷⹐ィ┰췂㝶</w:t>
      </w:r>
      <w:r>
        <w:rPr/>
        <w:t>ⱇ</w:t>
      </w:r>
      <w:r>
        <w:rPr/>
        <w:t>㵱썘</w:t>
      </w:r>
      <w:r>
        <w:rPr/>
        <w:t>ⱘ</w:t>
      </w:r>
      <w:r>
        <w:rPr/>
        <w:t>싂</w:t>
      </w:r>
      <w:r>
        <w:rPr/>
        <w:t>ⱱ</w:t>
      </w:r>
      <w:r>
        <w:rPr/>
        <w:t>쉐뮣쉊뼪儩㯂䀻猽囎쉌䥮朥컂쉪⸥嫂泂╕乂숮싂쉨揂呠扌汮충♡싂숩</w:t>
      </w:r>
      <w:r>
        <w:rPr/>
        <w:t>ⰵ</w:t>
      </w:r>
      <w:r>
        <w:rPr/>
        <w:t>輺숰瀹</w:t>
      </w:r>
      <w:r>
        <w:rPr/>
        <w:t>ⶏ</w:t>
      </w:r>
      <w:r>
        <w:rPr/>
        <w:t>ꅆ伦朥佄㵓斵⒘纮뭗䖘䩩㕅顱䕆琦呶썟㍖瘪灥갤</w:t>
      </w:r>
      <w:r>
        <w:rPr/>
        <w:t>ꦣ</w:t>
      </w:r>
      <w:r>
        <w:rPr/>
        <w:t>健毎入㙴穕뽄⬭縬</w:t>
      </w:r>
      <w:r>
        <w:rPr/>
        <w:t>Ɐ</w:t>
      </w:r>
      <w:r>
        <w:rPr/>
        <w:t>䰥扫♈쉆瀤輷⌷繨ケ祟⥄⫂</w:t>
      </w:r>
      <w:r>
        <w:rPr/>
        <w:t>ⰱ</w:t>
      </w:r>
      <w:r>
        <w:rPr/>
        <w:t>瞏倲椨㷃쉩썇㡟䴨䡨</w:t>
      </w:r>
      <w:r>
        <w:rPr/>
        <w:t>ꦮ</w:t>
      </w:r>
      <w:r>
        <w:rPr/>
        <w:t>㭏獊쉡潘条쉬癈</w:t>
      </w:r>
      <w:r>
        <w:rPr/>
        <w:t>ⰱ</w:t>
      </w:r>
      <w:r>
        <w:rPr/>
        <w:t>丩</w:t>
      </w:r>
      <w:r>
        <w:rPr/>
        <w:t>ⴺ</w:t>
      </w:r>
      <w:r>
        <w:rPr/>
        <w:t>⡒</w:t>
      </w:r>
      <w:r>
        <w:rPr/>
        <w:t>澘쉞梩䍧剞쉊뼯㍓䙊㨭卭勂塚楬╔䠭</w:t>
      </w:r>
      <w:r>
        <w:rPr/>
        <w:t>⵰</w:t>
      </w:r>
      <w:r>
        <w:rPr/>
        <w:t>㕄穯噳⏂楐쉰싂</w:t>
      </w:r>
      <w:r>
        <w:rPr/>
        <w:t>ꔬ</w:t>
      </w:r>
      <w:r>
        <w:rPr/>
        <w:t>싂䥗䘰亵噦㕾⨸㫎쉓辻撥깾ꥨ未愮⹱澏쉅쉲숳熬쉅㩪䥣㇂桎㝸㙒ꇂ呁싂䀨䮵恩坕⽕幍숶쉐䙚瑭⧂瓂圦扮쉭夬恟쉁ꍭ䛂믎</w:t>
      </w:r>
      <w:r>
        <w:rPr/>
        <w:t>ꦡ</w:t>
      </w:r>
      <w:r>
        <w:rPr/>
        <w:t>廂슱쉠㭨㒿䈮杨彷뽯Ⓜ櫂睡녑⑅㧂摒슮免⤪乘쉨楁쉞剕䈣剳⭟쉧繊㪩颵㛂熩㠪깓쉒炘丰☴便呂嚡숣㫂恖儫ꥴ䭓参剎</w:t>
      </w:r>
      <w:r>
        <w:rPr/>
        <w:t>ꥊ</w:t>
      </w:r>
      <w:r>
        <w:rPr/>
        <w:t>䑴쉲㥨浀㝩♴㜳슣轂숣␯剢⭋⩹䙗㛂祯쉠桵恄</w:t>
      </w:r>
      <w:r>
        <w:rPr/>
        <w:t>ⶱ</w:t>
      </w:r>
      <w:r>
        <w:rPr/>
        <w:t>澩吥╙䠴⎏㡾깾쉗所朵碿瞘䓂ꍱ噕楯싂╨쉗쉕䩯숯ギ슻塬呣</w:t>
      </w:r>
      <w:r>
        <w:rPr/>
        <w:t>ⵙ</w:t>
      </w:r>
      <w:r>
        <w:rPr/>
        <w:t>嘯犵뽯橍⑗슡쉶뽌瞮䨶灖쉷栫吪쉱揂㑶뽣⌸</w:t>
      </w:r>
      <w:r>
        <w:rPr/>
        <w:t>ꕸ</w:t>
      </w:r>
      <w:r>
        <w:rPr/>
        <w:t>折⩔䀬㘶⩮侮癃檣漻쉆䯂䐥怰窱㑫걷촹栬⩺㢣㷂뿂ㅅ숰橲㮏顖칷潧甪轃䠶皘失캥犥묯懂垘숩䝇⩲洰䵃㟂㜵栱䲡쉒䋂匥⼊窻漩⽦꧎栩幄䌴姂</w:t>
      </w:r>
      <w:r>
        <w:rPr/>
        <w:t>⠽</w:t>
      </w:r>
      <w:r>
        <w:rPr/>
        <w:t>斣燂婹숤㏎슮슩㜸忂䆣泂⑳䣃㭆楾䑢ネ濂淂牥䍃䴯儳䂣桧庬兏癫悏䵌㭅盂槂㩬轚䍀抩塾⍗슡㥀枱啹冣晟⒮瑀噷䙾㷂䥠奱썅츲䭪걬⽴♦楩搲猷䟂穯判⎿⩙┥坬깯で䕌狂兆姂⨳숬济溩剣瓂녔檬녮塗컎摑娵牠弦䜭㵸武⭖婖噢噵䶥圪灵偉䝳䁊毂矍⍌숴䷂䅁恖䞻㑏䁅癟쉀㙚晟⽕均뭅硑顩橄䕍䨣䡙䂡朻ꄶ厡㥏憿顑⸵䝾싃轵堹⪏啡抻朳秂犮녍쉋彸厣偺䴪</w:t>
      </w:r>
      <w:r>
        <w:rPr/>
        <w:t>ꤳ</w:t>
      </w:r>
      <w:r>
        <w:rPr/>
        <w:t>氺辘泂⥲䆱⥲걱싍涡㉊䍷穷偔딪싂䯂☬䝱캣睏汔㑉姂갱┤䏂</w:t>
      </w:r>
      <w:r>
        <w:rPr/>
        <w:t>ⲩ</w:t>
      </w:r>
      <w:r>
        <w:rPr/>
        <w:t>䉦</w:t>
      </w:r>
      <w:r>
        <w:rPr/>
        <w:t>ꥆ⑎</w:t>
      </w:r>
      <w:r>
        <w:rPr/>
        <w:t>숭</w:t>
      </w:r>
      <w:r>
        <w:rPr/>
        <w:t>⡞</w:t>
      </w:r>
      <w:r>
        <w:rPr/>
        <w:t>侣싃䭚쉒겱啨쉶䁖⍒뽘䘰䇂垿盂是壂䤬숶䷎䐳㗂㥭뭀썄</w:t>
      </w:r>
      <w:r>
        <w:rPr/>
        <w:t>ⰶ⫂</w:t>
      </w:r>
      <w:r>
        <w:rPr/>
        <w:t>䍞숺焻㩤煪啬䁊愣暻碥丽爴奎䦵䝖彟녢䉔딴꥖䛂迂佀</w:t>
      </w:r>
      <w:r>
        <w:rPr/>
        <w:t>ꤺ⍠</w:t>
      </w:r>
      <w:r>
        <w:rPr/>
        <w:t>仂顒</w:t>
      </w:r>
      <w:r>
        <w:rPr/>
        <w:t>ꥋ</w:t>
      </w:r>
      <w:r>
        <w:rPr/>
        <w:t>洲쉐䡵䑤쉠啁ꄣ凂兙㦿甶ꍴ仂촮硨䅔땾〲㶻</w:t>
      </w:r>
      <w:r>
        <w:rPr/>
        <w:t>ⷂ</w:t>
      </w:r>
      <w:r>
        <w:rPr/>
        <w:t>㙅扥擎乊参䘰䀰煰ꅏ瘯恀枡때塆桤쉵禮徱污㭠ꍖ쉣㬸녆</w:t>
      </w:r>
      <w:r>
        <w:rPr/>
        <w:t>ꗍ</w:t>
      </w:r>
      <w:r>
        <w:rPr/>
        <w:t>淂疮桑⼨掵䵄䑌と䲥⭩⥉␵睳㯎숤䩆쏂ꄩ杪溏숳⫂偪犿ꍩꌮ숹⿂唸揃㚱啸愵漨쵾䩖瘬캘樥⵪冡扵䄬㡶ꍖ숪㐥㡌䈪稬㕙敎䝯뮥顢穚㴰쉚厱</w:t>
      </w:r>
      <w:r>
        <w:rPr/>
        <w:t>⠷</w:t>
      </w:r>
      <w:r>
        <w:rPr/>
        <w:t>穋䩆䘻橣穀协曂쉑쉚</w:t>
      </w:r>
      <w:r>
        <w:rPr/>
        <w:t>⡉</w:t>
      </w:r>
      <w:r>
        <w:rPr/>
        <w:t>땔帹囎쉇輫啈噴ㄷ쉏䩒栤쉏乂쵂䅃⏂뭐汷뼮痂序廂䨸쉰ꥬ䂏㫂㩀⍲㕵㉩⸣䡲䍣㙂췂⤷꥖䝳</w:t>
      </w:r>
      <w:r>
        <w:rPr/>
        <w:t>ꥐ</w:t>
      </w:r>
      <w:r>
        <w:rPr/>
        <w:t>䆥</w:t>
      </w:r>
      <w:r>
        <w:rPr/>
        <w:t>ꗂ</w:t>
      </w:r>
      <w:r>
        <w:rPr/>
        <w:t>䠮姂㌽⭁乗ㅔ朻焭潫浖㍮捈煟欫㬽竂䍅浬牱</w:t>
      </w:r>
      <w:r>
        <w:rPr/>
        <w:t>ⴻ</w:t>
      </w:r>
      <w:r>
        <w:rPr/>
        <w:t>땦㑷杴瀤慓⪩祮杬䑎㙒砺㡇녚</w:t>
      </w:r>
      <w:r>
        <w:rPr/>
        <w:t>Ⱞ</w:t>
      </w:r>
      <w:r>
        <w:rPr/>
        <w:t>獖넹걈숹升䌪䱄걀䙰汖㗍彧磂䠺乃繐⛂⏂㞻燃뼪㭌꺿幀穴潠㡫殿썍乌䝢䲿琺╮</w:t>
      </w:r>
      <w:r>
        <w:rPr/>
        <w:t>ⱺ</w:t>
      </w:r>
      <w:r>
        <w:rPr/>
        <w:t>뭙쵃杓桀⿎塇쉨㚏迂슱쵓瀫㗂⪥喏⪿盃놩싂昶Ⓜ䰦슘秂걞ꌲ⚘䥐獴婌깕㵒潳辱㭘焦珂㦱</w:t>
      </w:r>
      <w:r>
        <w:rPr/>
        <w:t>ⵣ</w:t>
      </w:r>
      <w:r>
        <w:rPr/>
        <w:t>櫂戊潷쉐⺱꤮㐰乂矂睸槃畞겥瑏穁␯싂䰣⬮썩⤸榩쎘䖮昹滂걗⩂塘䬽顯㑨䱾拂싎♱⤴</w:t>
      </w:r>
      <w:r>
        <w:rPr/>
        <w:t>ⴽ</w:t>
      </w:r>
      <w:r>
        <w:rPr/>
        <w:t>櫎⩨偉啨沮煷☰㘮䔬숪䍙晁쉖뽔⼤攴⑔쉓겮顷㙄슿숽恉渵⛂⻎燂䀹</w:t>
      </w:r>
      <w:r>
        <w:rPr/>
        <w:t>ⷃ</w:t>
      </w:r>
      <w:r>
        <w:rPr/>
        <w:t>쉤喩縪幭壂䝾䮮쉌</w:t>
      </w:r>
      <w:r>
        <w:rPr/>
        <w:t>⣎</w:t>
      </w:r>
      <w:r>
        <w:rPr/>
        <w:t>뿂⪮摇䝀䅤哂䢬扵♔儬壂瘫愨⑦쉫슥恊깗쵃㌤縷牟䩖쉬㬵㩗쉧帺䄪썷㍠♺繳</w:t>
      </w:r>
      <w:r>
        <w:rPr/>
        <w:t>ⱪ</w:t>
      </w:r>
      <w:r>
        <w:rPr/>
        <w:t>⽶쉬婗㭬佢椱쉊䨪녖硍硐矍쎩걌㩦扱㑳뿂⨨䟃㠰㡨㩞墏轆楂敕扏杯㬤瞩㕏晾걋䄬</w:t>
      </w:r>
      <w:r>
        <w:rPr/>
        <w:t>ꕶ</w:t>
      </w:r>
      <w:r>
        <w:rPr/>
        <w:t>橭偃</w:t>
      </w:r>
      <w:r>
        <w:rPr/>
        <w:t>ꦘ</w:t>
      </w:r>
      <w:r>
        <w:rPr/>
        <w:t>侥㩰ㅩ桹䠪䑢㘺㉇杌䠴㨪묮싂䱸畣䑌⩖⫂祷䙱顇⤸墥Ⓙ㡌뽮䵸䅋썄⥀湡㵲㐷欯㥈䋂</w:t>
      </w:r>
      <w:r>
        <w:rPr/>
        <w:t>Ɱ</w:t>
      </w:r>
      <w:r>
        <w:rPr/>
        <w:t>拎㴪⽬绂㔻牆㈻썪秂⿂顺煳⭪㈻礬㵏⽟␷㈱䑴䶱뿂츺啇ꌩ潣弤숻䩄슡慷쉯犻䁯穈㋂啰╪䑊玩㥊슡</w:t>
      </w:r>
      <w:r>
        <w:rPr/>
        <w:t>ꥋ⭏</w:t>
      </w:r>
      <w:r>
        <w:rPr/>
        <w:t>䪏灢愽䂮㶣㷂攪쉞ꥮ檮煨</w:t>
      </w:r>
      <w:r>
        <w:rPr/>
        <w:t>ꤽ</w:t>
      </w:r>
      <w:r>
        <w:rPr/>
        <w:t>쵉⨦凂垱㛂㩌⩩㑷爪䏂呈爱啇┴㇂쉃곂顃頶쉲桖敮䤦㴶㘮穅㨲瀺氩⥲㘽</w:t>
      </w:r>
      <w:r>
        <w:rPr/>
        <w:t>ⷂ</w:t>
      </w:r>
      <w:r>
        <w:rPr/>
        <w:t>伬ꅴ頬䕀䩅嫃穀䛂䀥䞥嚥淂쉄뽦꥙䌳㥢剎睾걭썪╈㌮깬ꍬ竂睞믂䶥頪噲䂡摕⚩뿍쉴橩顄㎿䥯ㄤ制瘥䉍䍘懃嘷敷ㅶ⽦싂㏂瘭뮥繇䡸彤뽖撏䌥숳湢䠷</w:t>
      </w:r>
      <w:r>
        <w:rPr/>
        <w:t>ⴴ</w:t>
      </w:r>
      <w:r>
        <w:rPr/>
        <w:t>沏幋楕〪숥䏂癳剫䔺懎頭攫䕈卢瀵曂쉈䨭噑쉷慩珂縷</w:t>
      </w:r>
      <w:r>
        <w:rPr/>
        <w:t>⡐</w:t>
      </w:r>
      <w:r>
        <w:rPr/>
        <w:t>㣂⤻촩⎥奉橅婵䥏甫灕㬥眲㔴⎣纮睪㣂</w:t>
      </w:r>
      <w:r>
        <w:rPr/>
        <w:t>⡤</w:t>
      </w:r>
      <w:r>
        <w:rPr/>
        <w:t>㭌䱮䙶㝟⍓彡㏂楴숫뽦晀晆眨⦩摍嫂顒て敖㭠獄</w:t>
      </w:r>
      <w:r>
        <w:rPr/>
        <w:t>Ɱ⪵</w:t>
      </w:r>
      <w:r>
        <w:rPr/>
        <w:t>怶⫂ꅥ吨㉃稥浃挴㵶㈻뇎㩣凃擂搣书弹扣ꥷ㕍磎㤥甪䪱♷顭ㅭ䮱ꍔ㘭ㄽ䙳烂杓ど䝣㭹㓂捄ꍶ乹幾ꅌ眽꥙轁仂⥰㩶噓</w:t>
      </w:r>
      <w:r>
        <w:rPr/>
        <w:t>Ⱙ</w:t>
      </w:r>
      <w:r>
        <w:rPr/>
        <w:t>숫响⥡獐繭䨵갺䯂硷</w:t>
      </w:r>
      <w:r>
        <w:rPr/>
        <w:t>⠷</w:t>
      </w:r>
      <w:r>
        <w:rPr/>
        <w:t>獳䍬쉅䅩䭾㔪奰戹㡓</w:t>
      </w:r>
      <w:r>
        <w:rPr/>
        <w:t>ⷂ</w:t>
      </w:r>
      <w:r>
        <w:rPr/>
        <w:t>瑤媮쉆顡欦圹⩵所剟啕祳깋䍅ㄲ녑祑䙅숷⥵㍌吪㥓做奨氬䥃熮晙</w:t>
      </w:r>
      <w:r>
        <w:rPr/>
        <w:t>⠺</w:t>
      </w:r>
      <w:r>
        <w:rPr/>
        <w:t>犬瑌究䭶㒣숺</w:t>
      </w:r>
      <w:r>
        <w:rPr/>
        <w:t>⠨</w:t>
      </w:r>
      <w:r>
        <w:rPr/>
        <w:t>ㄩ䱴㌊䐯</w:t>
      </w:r>
      <w:r>
        <w:rPr/>
        <w:t>ⲥ</w:t>
      </w:r>
      <w:r>
        <w:rPr/>
        <w:t>慅⤪墩</w:t>
      </w:r>
      <w:r>
        <w:rPr/>
        <w:t>⡠</w:t>
      </w:r>
      <w:r>
        <w:rPr/>
        <w:t>뽾䡴照繗楖⨵넸䠽⹋㐹侱㠩杍伹䭥䪬숫갺珂뭩䠣䙲潃䝤䝶칸</w:t>
      </w:r>
      <w:r>
        <w:rPr/>
        <w:t>Ⳃ</w:t>
      </w:r>
      <w:r>
        <w:rPr/>
        <w:t>判项风硉</w:t>
      </w:r>
      <w:r>
        <w:rPr/>
        <w:t>ꕇ</w:t>
      </w:r>
      <w:r>
        <w:rPr/>
        <w:t>党吨搮婕恟㌹뭺⵮彞숫⍣䕧卖扰㗂套妣</w:t>
      </w:r>
      <w:r>
        <w:rPr/>
        <w:t>ⵈ</w:t>
      </w:r>
      <w:r>
        <w:rPr/>
        <w:t>単呋愩⏂晹恵潔䱕넬쉚呲兘⭂噮弴潤싃允䨥䥓䈣彁㥖氬牾畊曂䝏쉗㭌䧎参䔴䝴氽彑⺿뭌䘦傘晊濂䑧呦숬⍲㥫䀱噫伴瓂슏勍䙶숽⺵╌䉾懂砰噤깧⻂頴煥䠦㡪䁊㵓幞䱯꥕磂㑬楅匷넳㭨偂깁㝱㩦婓ꌴ縭戥쉐䝨㑀쉮圮⩪ꅄ捧㥸뽱湮坞⩋</w:t>
      </w:r>
      <w:r>
        <w:rPr/>
        <w:t>ꤱ</w:t>
      </w:r>
      <w:r>
        <w:rPr/>
        <w:t>쵞嚻㙥땥㶵煪䥉顩⏎䜩쵤噰㕺顬칲䍧䤪噤䰩싂䇂쉞숨皩歞뮘媮䌽摩牭쵌䙾焵湭꺱瘲뮱ꍐ煠渷匸㠸楈묹瑵㭑쉀ㆵ깟杁汞⨩</w:t>
      </w:r>
      <w:r>
        <w:rPr/>
        <w:t>⠬</w:t>
      </w:r>
      <w:r>
        <w:rPr/>
        <w:t>扯橞䩀典䅧灬</w:t>
      </w:r>
      <w:r>
        <w:rPr/>
        <w:t>ꦿ</w:t>
      </w:r>
      <w:r>
        <w:rPr/>
        <w:t>쏎⏂⿂걎⽬曂協啦ꥳ䖮기㑏佊䃃⪵숺䁵㡠顷⩟㴻숯揍睩숳⚣睥㴱䪿㒡楣⩰⩗⒱睞窻</w:t>
      </w:r>
      <w:r>
        <w:rPr/>
        <w:t>ꤲ</w:t>
      </w:r>
      <w:r>
        <w:rPr/>
        <w:t>櫍쉑⸶枱싂慳勂⑀ꍸ⏂撩숳橪쉘獧쉥戲是婎㉧枿⥫숤摒畴咏瑔戽怤琪畑⩚숮⾻䭤䘨캵汰숥㕫杏懂頺㙑㌬卍㤽♅乓敗㥕䘪㤥⍴걗摌ㅋ碻䩷칪♾</w:t>
      </w:r>
      <w:r>
        <w:rPr/>
        <w:t>⠵</w:t>
      </w:r>
      <w:r>
        <w:rPr/>
        <w:t>㨵䡾稨䌣睂</w:t>
      </w:r>
      <w:r>
        <w:rPr/>
        <w:t>⣂</w:t>
      </w:r>
      <w:r>
        <w:rPr/>
        <w:t>䵐ㆱ婐报</w:t>
      </w:r>
      <w:r>
        <w:rPr/>
        <w:t>ꕡ</w:t>
      </w:r>
      <w:r>
        <w:rPr/>
        <w:t>畎捪㵉槂껂晦ꍵ纩輪坥㖮䀦䃂栫촪뭴쉧ꥢ</w:t>
      </w:r>
      <w:r>
        <w:rPr/>
        <w:t>ⵌ</w:t>
      </w:r>
      <w:r>
        <w:rPr/>
        <w:t>뗂皵汏楂㠹뇍癈䯂扗䩰瑔仂梣녰ꥪ䕈䀱녩偉</w:t>
      </w:r>
      <w:r>
        <w:rPr/>
        <w:t>ꦱ⑊</w:t>
      </w:r>
      <w:r>
        <w:rPr/>
        <w:t>漥⥃升숶ꄩ堮䐣〈硳兮攸顲渻煪呫狍㪵廂䵥촮䔫</w:t>
      </w:r>
      <w:r>
        <w:rPr/>
        <w:t>⢱</w:t>
      </w:r>
      <w:r>
        <w:rPr/>
        <w:t>㵃䜰⥯</w:t>
      </w:r>
      <w:r>
        <w:rPr/>
        <w:t>Ⱚ</w:t>
      </w:r>
      <w:r>
        <w:rPr/>
        <w:t>礷憩땰彺顣亻⍸㜺䩙吣栬녁㗃쉉硁恒⍉敀剴⽎╗横狂걶</w:t>
      </w:r>
      <w:r>
        <w:rPr/>
        <w:t>ꔮ</w:t>
      </w:r>
      <w:r>
        <w:rPr/>
        <w:t>摾⥭伫ꄮ깊玥浢쉒窵ぶ汇㏂汭儰♨┭ꄸ唣䱭畑堥睷숨抵</w:t>
      </w:r>
      <w:r>
        <w:rPr/>
        <w:t>ⱔ</w:t>
      </w:r>
      <w:r>
        <w:rPr/>
        <w:t>䡀剒䝂䭏숶癱䧂</w:t>
      </w:r>
      <w:r>
        <w:rPr/>
        <w:t>ꔷ</w:t>
      </w:r>
      <w:r>
        <w:rPr/>
        <w:t>뭺兆顕숰去迂췂ꅸ쉋</w:t>
      </w:r>
      <w:r>
        <w:rPr/>
        <w:t>ⷃ</w:t>
      </w:r>
      <w:r>
        <w:rPr/>
        <w:t>쉋秂쉍单칄橋䥮싃䝟곂䂿厘╸䠩⎱兌啩☯幥洤繦懂䕒▏垮䱏⹃奋离値⨶칎뇂杀㎬숻⽾摬䴶쉀쉴影</w:t>
      </w:r>
      <w:r>
        <w:rPr/>
        <w:t>꤫</w:t>
      </w:r>
      <w:r>
        <w:rPr/>
        <w:t>ꅤ斻唽灈쉘㈨䪥뭗숊㴺㐵㣃⽉㞻ㆩ숲쉸帨쉮⍳㠩燂轅쉯湴炣ꅋ뽳</w:t>
      </w:r>
      <w:r>
        <w:rPr/>
        <w:t>ⷂ</w:t>
      </w:r>
      <w:r>
        <w:rPr/>
        <w:t>Ⱔ</w:t>
      </w:r>
      <w:r>
        <w:rPr/>
        <w:t>懎㟃⥕싂칰⩴浭ㄳ煳橏皩㨣愷슩⥋稥流</w:t>
      </w:r>
      <w:r>
        <w:rPr/>
        <w:t>ⲩ</w:t>
      </w:r>
      <w:r>
        <w:rPr/>
        <w:t>坦걮漲棂⭋ヂ쉴砱쉵</w:t>
      </w:r>
      <w:r>
        <w:rPr/>
        <w:t>ⴺ</w:t>
      </w:r>
      <w:r>
        <w:rPr/>
        <w:t>싃㔳쉶灇㠤곂煊器</w:t>
      </w:r>
      <w:r>
        <w:rPr/>
        <w:t>ꦘ</w:t>
      </w:r>
      <w:r>
        <w:rPr/>
        <w:t>䐨伦䭢슱㕢剪⌳瞩ㅕ䨪촨싂㫂敤䭉囎♨</w:t>
      </w:r>
      <w:r>
        <w:rPr/>
        <w:t>ꔮ</w:t>
      </w:r>
      <w:r>
        <w:rPr/>
        <w:t>埂掣帮纏䅖ꌰ畂㥔䡰窮㘦䝺㛂䞬䱳슻⸦圩슏숴갲ꍈ䕷ꥷ繕懎㵪쵁</w:t>
      </w:r>
      <w:r>
        <w:rPr/>
        <w:t>ꦣ</w:t>
      </w:r>
      <w:r>
        <w:rPr/>
        <w:t>쉠㭩䝈♹뭄⼣扵轊玣潧噫䈶䬬彰싂佯痂╈⩄⍢斩扅쉆殩㌳輥㵀㧍啳嫂癸ꍷ䝂⍧쉺繨⼪煐녧槂ꥱ뽧숪僂憻䩬숸㡭旂朰佌䩢杆㙂匽㝱䟂</w:t>
      </w:r>
      <w:r>
        <w:rPr/>
        <w:t>ꕤ</w:t>
      </w:r>
      <w:r>
        <w:rPr/>
        <w:t>摦깂</w:t>
      </w:r>
      <w:r>
        <w:rPr/>
        <w:t>ꦬ</w:t>
      </w:r>
      <w:r>
        <w:rPr/>
        <w:t>䡬⫂䍵⑍⹬ꆵ☤꺩칾숨슿噾슿戨祘츫眶稱夰</w:t>
      </w:r>
      <w:r>
        <w:rPr/>
        <w:t>ꥍ</w:t>
      </w:r>
      <w:r>
        <w:rPr/>
        <w:t>懃振쉁曂</w:t>
      </w:r>
      <w:r>
        <w:rPr/>
        <w:t>⢻⠤</w:t>
      </w:r>
      <w:r>
        <w:rPr/>
        <w:t>婣橶慶␦ꍠ滎꺵奕㠰㠶啃♣䡤</w:t>
      </w:r>
      <w:r>
        <w:rPr/>
        <w:t>ꤸ</w:t>
      </w:r>
      <w:r>
        <w:rPr/>
        <w:t>싃깫㤽懂朲䱗獴漻䓎轊쉁ꍌ祢걤咮瑒뇂噳瑾瓂슩</w:t>
      </w:r>
      <w:r>
        <w:rPr/>
        <w:t>ⰲ</w:t>
      </w:r>
      <w:r>
        <w:rPr/>
        <w:t>䈨</w:t>
      </w:r>
      <w:r>
        <w:rPr/>
        <w:t>ꦮ</w:t>
      </w:r>
      <w:r>
        <w:rPr/>
        <w:t>奏杬⥕煩㓂</w:t>
      </w:r>
      <w:r>
        <w:rPr/>
        <w:t>ꦘ</w:t>
      </w:r>
      <w:r>
        <w:rPr/>
        <w:t>㵹矂㕁ꌮ쉄坖㛂畟숦쵳琨쉵ㅾ숪</w:t>
      </w:r>
      <w:r>
        <w:rPr/>
        <w:t>꤫</w:t>
      </w:r>
      <w:r>
        <w:rPr/>
        <w:t>穱싎뿎묻쉐彡䫂摨䳂呋䱞䱯汌挽슬떘㜽㐽瑰㍏䮣쉥睵䤮滂쉌⽤칰偙卐㴻啺硌呯ꅉ걐숩䏂啭䱍뿂头䤻⨺ꥸ㕺勎稪歉杊⻍⦿参깪걩役輻弳㬲넥䁙啸䨷䘣㤣⤺祁洶卪癥機㕰㡟殏䱞㝋⺣뼰뭌桍昪ꅰ唲⑖启勂녡⿂颡싃参穫쉕晱幎㕰쉌爤♴澏⚥池㡉转く⽞쵓塦繥⽶땹걤橮䩴灗䀯㬬ㅡ泂奞쉂</w:t>
      </w:r>
      <w:r>
        <w:rPr/>
        <w:t>⡂</w:t>
      </w:r>
      <w:r>
        <w:rPr/>
        <w:t>䵷稬㥘䵓楅䥄憿㘹㡔䝱潧␵慗哂抻䤷쉸숱칗㉎㥹䑏噵㕡夭彊啄</w:t>
      </w:r>
      <w:r>
        <w:rPr/>
        <w:t>ⵧ</w:t>
      </w:r>
      <w:r>
        <w:rPr/>
        <w:t>䊩넹䣃瑟␪炮⭑娷ぷ硸쎵歹纻䯂ヂ쉇繑䱨䀫䨲䝞긳低㐲㥧天戣쉔䕶晶斿㟍㋂㐤䕗쵡ꅣ䶘繍戰Ⓙ쉮쵖瞏失쉲溏䝭숸瀯갻쉮㩅㐴奵婳썙䅾⨣愸慔泂ꄦ㴽䕮㒥㢵慳쉥畩㥕쉙怩稩心㓂沿촵뭱轸┷噁辬呌幓쉾⸭싃竎슡싃牬㙍걍憏䭈</w:t>
      </w:r>
      <w:r>
        <w:rPr/>
        <w:t>ꥌ</w:t>
      </w:r>
      <w:r>
        <w:rPr/>
        <w:t>녍佩燂だ슮⛂㘺奟椫쉶横惂䰵挊㭳吲婒汞믂瘮橥㵷䝂䑄㵚楾䶘㡳洹填䛂㢵櫂曂扤䍚斬㬪䝾▻檬㩈⭄䅖깃䉊帳坞싂〈싃硫</w:t>
      </w:r>
      <w:r>
        <w:rPr/>
        <w:t>꧂</w:t>
      </w:r>
      <w:r>
        <w:rPr/>
        <w:t>숴놥쉞塕䛂ꅟ㌽㉞㔹桧쵶爽싂侻</w:t>
      </w:r>
      <w:r>
        <w:rPr/>
        <w:t>⡪</w:t>
      </w:r>
      <w:r>
        <w:rPr/>
        <w:t>佅┴沩</w:t>
      </w:r>
      <w:r>
        <w:rPr/>
        <w:t>ⱌ</w:t>
      </w:r>
      <w:r>
        <w:rPr/>
        <w:t>歠濂㕤偃</w:t>
      </w:r>
      <w:r>
        <w:rPr/>
        <w:t>ꕉ</w:t>
      </w:r>
      <w:r>
        <w:rPr/>
        <w:t>쏂춿ㄪ戮ꅬ㥮桭仍猫슘䲮磃唰䔽츷㩢</w:t>
      </w:r>
      <w:r>
        <w:rPr/>
        <w:t>ⰱ</w:t>
      </w:r>
      <w:r>
        <w:rPr/>
        <w:t>啰뗂</w:t>
      </w:r>
      <w:r>
        <w:rPr/>
        <w:t>Ⳃ</w:t>
      </w:r>
      <w:r>
        <w:rPr/>
        <w:t>楱</w:t>
      </w:r>
      <w:r>
        <w:rPr/>
        <w:t>ꦬ</w:t>
      </w:r>
      <w:r>
        <w:rPr/>
        <w:t>싍繐啲䑂쉬썷氪㉔丱⒩⩘䳂</w:t>
      </w:r>
      <w:r>
        <w:rPr/>
        <w:t>ⵯ</w:t>
      </w:r>
      <w:r>
        <w:rPr/>
        <w:t>璩㔨㓂곃곂噳䢩晉춏⴪겡婹㫂乵煸⵮犣ꌽ딫⏂愦桖晓墿䱎싂瓂숹䏃꥚睭坂繊깧䦻琽쉫䑇묪䆡㋎깒昫拂灙쌲</w:t>
      </w:r>
      <w:r>
        <w:rPr/>
        <w:t>Ⳃ⩴</w:t>
      </w:r>
      <w:r>
        <w:rPr/>
        <w:t>愽頦䍴䕢껂</w:t>
      </w:r>
      <w:r>
        <w:rPr/>
        <w:t>ⱞ</w:t>
      </w:r>
      <w:r>
        <w:rPr/>
        <w:t>幡쉚啡䭦㡭㥍䀨䡭縣컂⌫偟䥥䁊怦㈰䟂쎩碵医䙱滂捸㥋┫ꍟ䴯</w:t>
      </w:r>
    </w:p>
    <w:p>
      <w:pPr>
        <w:pStyle w:val="PreformattedText"/>
        <w:bidi w:val="0"/>
        <w:spacing w:before="0" w:after="0"/>
        <w:jc w:val="left"/>
        <w:rPr/>
      </w:pPr>
      <w:r>
        <w:rPr/>
        <w:t>숽牴쉴䵒⹢슱</w:t>
      </w:r>
      <w:r>
        <w:rPr/>
        <w:t>⡎</w:t>
      </w:r>
      <w:r>
        <w:rPr/>
        <w:t>串摎⨤</w:t>
      </w:r>
      <w:r>
        <w:rPr/>
        <w:t>⣂</w:t>
      </w:r>
      <w:r>
        <w:rPr/>
        <w:t>쉰싃偔桏佺潓㑸ꏃ숳惍</w:t>
      </w:r>
      <w:r>
        <w:rPr/>
        <w:t>ꦩ</w:t>
      </w:r>
      <w:r>
        <w:rPr/>
        <w:t>瘻◂䕠惂쎬갴愨쉢쉤揂湾䐳㌨湏搬䉰㩥婋⭫⬤轒습㡁촣</w:t>
      </w:r>
      <w:r>
        <w:rPr/>
        <w:t>⣂</w:t>
      </w:r>
      <w:r>
        <w:rPr/>
        <w:t>丷幓摂噫爳僂墩㙸▮皻㴰♀䭓숲㉑⨷䭋汬⑯뽤栨뽴</w:t>
      </w:r>
      <w:r>
        <w:rPr/>
        <w:t>ⴱ</w:t>
      </w:r>
      <w:r>
        <w:rPr/>
        <w:t>쉇掿ꆣ株</w:t>
      </w:r>
      <w:r>
        <w:rPr/>
        <w:t>⡶⪣</w:t>
      </w:r>
      <w:r>
        <w:rPr/>
        <w:t>窿⎣슘偕㫂㠰쉏쉍⧂奬汵뮥顲婴싂乾䑹撱♹뽠땘㆘欹⩮䉋쵠楯숳䑍䉱ꆮㅞ슩啄摐쌶쉖</w:t>
      </w:r>
      <w:r>
        <w:rPr/>
        <w:t>ꤪ</w:t>
      </w:r>
      <w:r>
        <w:rPr/>
        <w:t>す榩棂橢畔♟㋂偑⵺♖礵㥆婹캱⩕䡕価硍呦㝹㔵쉦毂뭉⼽奠⛂乕</w:t>
      </w:r>
      <w:r>
        <w:rPr/>
        <w:t>ꗂ</w:t>
      </w:r>
      <w:r>
        <w:rPr/>
        <w:t>䑶㡑㛂뽯쵉쉖䘸□㕬╄┫쉰땴</w:t>
      </w:r>
      <w:r>
        <w:rPr/>
        <w:t>ⱁ</w:t>
      </w:r>
      <w:r>
        <w:rPr/>
        <w:t>礫捤㟂┷㵐暻卉숬参恪憥拂</w:t>
      </w:r>
      <w:r>
        <w:rPr/>
        <w:t>ⴸ</w:t>
      </w:r>
      <w:r>
        <w:rPr/>
        <w:t>녺곂쉡祠슡乎긮恰桮쌫썑䦿뾩惂☣⑎祭</w:t>
      </w:r>
      <w:r>
        <w:rPr/>
        <w:t>ꥂꤥ</w:t>
      </w:r>
      <w:r>
        <w:rPr/>
        <w:t>汁歌숭呒捪睨䵁</w:t>
      </w:r>
      <w:r>
        <w:rPr/>
        <w:t>ⲡ</w:t>
      </w:r>
      <w:r>
        <w:rPr/>
        <w:t>묺⑍떡敪갺㤬䮻㧂숥╰쉏磂樯炩싎쉞㉀橬挷呖⏂⼲弤㢩㵞㞏숶뼪津㔽ꏂ幡믂啾煓녉㛂땘숫汑쉩頣哂怷殱칯㡯㭚乀估畊浬䜩⩅㚩㤤硋祶넻䢘兣劮</w:t>
      </w:r>
      <w:r>
        <w:rPr/>
        <w:t>ⴲ</w:t>
      </w:r>
      <w:r>
        <w:rPr/>
        <w:t>묻䰨슘⬵䳂쉆</w:t>
      </w:r>
      <w:r>
        <w:rPr/>
        <w:t>ⱡ</w:t>
      </w:r>
      <w:r>
        <w:rPr/>
        <w:t>眭楨㕏촺悬쉖⩠撏卫</w:t>
      </w:r>
      <w:r>
        <w:rPr/>
        <w:t>ⰶ</w:t>
      </w:r>
      <w:r>
        <w:rPr/>
        <w:t>灪参爪쉒뭄奒⮩弹䶵</w:t>
      </w:r>
      <w:r>
        <w:rPr/>
        <w:t>ⴥ</w:t>
      </w:r>
      <w:r>
        <w:rPr/>
        <w:t>甴⨨摳ꌪ칲䱡䊿캩䍘츨桏⌨桋滂挲懂⹄溣颡</w:t>
      </w:r>
      <w:r>
        <w:rPr/>
        <w:t>ꥋ</w:t>
      </w:r>
      <w:r>
        <w:rPr/>
        <w:t>浃呕뽩⎩渽换勂䉨숯愸瑧땢쉁窵你싂䡓㝾떱㡱涡ꎩ穄榩⹪묊牥晈轖㒣汸Ⓜ</w:t>
      </w:r>
      <w:r>
        <w:rPr/>
        <w:t>ⰳ</w:t>
      </w:r>
      <w:r>
        <w:rPr/>
        <w:t>挹埂캮ꄭ㪘沵쉵佾椮㨦怳㢡㬮䛂쉟㉎⸺婾夸䵷呥쉭</w:t>
      </w:r>
      <w:r>
        <w:rPr/>
        <w:t>ꦮ</w:t>
      </w:r>
      <w:r>
        <w:rPr/>
        <w:t>䶱倷㚩樶烂浙⏂⤦믂坢瑩</w:t>
      </w:r>
      <w:r>
        <w:rPr/>
        <w:t>ꔺ</w:t>
      </w:r>
      <w:r>
        <w:rPr/>
        <w:t>䮬硓祒䵬䘮硶䗂坟婺䍆䂏檏桰杢㵾䒬⼵</w:t>
      </w:r>
      <w:r>
        <w:rPr/>
        <w:t>⠰</w:t>
      </w:r>
      <w:r>
        <w:rPr/>
        <w:t>煳凂礤춻䁧㑅쉩䀪쉎䐨敩㉙</w:t>
      </w:r>
      <w:r>
        <w:rPr/>
        <w:t>ⱞ</w:t>
      </w:r>
      <w:r>
        <w:rPr/>
        <w:t>䙔礫⦵版县唣砬㉀䠰㴹煗㤬쉷㘶㤦뽥曂䝴契冻愱땇噭슡䔥㍆ⓂⓃ㟃歪疱攤뽰뽚⬳䴨祧术勂晎쉣쉴䫂歟䇂㵹뾏堪숣놵⨻䰻奍泎숦슩쉚뾬䕰滂䐸㐤㘸佁⯎呶ꥧ㪡剁顒⯂ꥧ</w:t>
      </w:r>
      <w:r>
        <w:rPr/>
        <w:t>ꕡ</w:t>
      </w:r>
      <w:r>
        <w:rPr/>
        <w:t>싎怭䮩䝪摙숽剱䢣슮〪狂⏂挳싂</w:t>
      </w:r>
      <w:r>
        <w:rPr/>
        <w:t>ⵄ</w:t>
      </w:r>
      <w:r>
        <w:rPr/>
        <w:t>檘ぺ㴸䜪轃䪩숱녲숬嘬睌⹫娵䝓촥䗂扉䵸</w:t>
      </w:r>
      <w:r>
        <w:rPr/>
        <w:t>⠪</w:t>
      </w:r>
      <w:r>
        <w:rPr/>
        <w:t>祾䅾걡숤컂繶愳Ⓨ㷂桕稽⽘</w:t>
      </w:r>
      <w:r>
        <w:rPr/>
        <w:t>ꔻ♥</w:t>
      </w:r>
      <w:r>
        <w:rPr/>
        <w:t>぀㍒奔⦩▱⨩쉺抩쉧</w:t>
      </w:r>
      <w:r>
        <w:rPr/>
        <w:t>ꕾ⩣</w:t>
      </w:r>
      <w:r>
        <w:rPr/>
        <w:t>栺䜶彑숹幣♟偂</w:t>
      </w:r>
      <w:r>
        <w:rPr/>
        <w:t>ꦘ꧂⩒</w:t>
      </w:r>
      <w:r>
        <w:rPr/>
        <w:t>奖쉴ꌺ캻溡䪱潤㐫싃쉦⿂쉫敹㍉樻곍䡓</w:t>
      </w:r>
      <w:r>
        <w:rPr/>
        <w:t>⡑</w:t>
      </w:r>
      <w:r>
        <w:rPr/>
        <w:t>晍伯扡䉏摸穘梡顪犣瀷㩑枻ꍋ桮卌癍ㄨ</w:t>
      </w:r>
      <w:r>
        <w:rPr/>
        <w:t>ꥈ</w:t>
      </w:r>
      <w:r>
        <w:rPr/>
        <w:t>㍭㷂厵〶泂쉁⮬朽泂䄮쉔昪彰䰯繧녫슏彩坳㖣冬洪係顢懂쉂슘彬飂繂丸悥⨺ぃ␸漲㕨瑫汶垩쉣硎ꅘ佀制戨䚩슏</w:t>
      </w:r>
      <w:r>
        <w:rPr/>
        <w:t>Ɑ</w:t>
      </w:r>
      <w:r>
        <w:rPr/>
        <w:t>圫塣⍢싂樽䄩⍸㥎╾幊⦻⒱깏垱⩯䎮䏂</w:t>
      </w:r>
      <w:r>
        <w:rPr/>
        <w:t>ⱚ</w:t>
      </w:r>
      <w:r>
        <w:rPr/>
        <w:t>뼱彏⭣䶡扚</w:t>
      </w:r>
      <w:r>
        <w:rPr/>
        <w:t>ⶏꤺ</w:t>
      </w:r>
      <w:r>
        <w:rPr/>
        <w:t>䊮帣娹氳쉠硦砱㑄</w:t>
      </w:r>
      <w:r>
        <w:rPr/>
        <w:t>⣂</w:t>
      </w:r>
      <w:r>
        <w:rPr/>
        <w:t>ⷂ</w:t>
      </w:r>
      <w:r>
        <w:rPr/>
        <w:t>汀䉥勃瓃㙱⍐危佳⨻쉓穤䮏楆㝐堽揂⍃ㅔ㒣╸䃂繆吩㘲㥴⍚㝣頪</w:t>
      </w:r>
      <w:r>
        <w:rPr/>
        <w:t>⣂</w:t>
      </w:r>
      <w:r>
        <w:rPr/>
        <w:t>地盂쉧穄丵滂㪩쉵拂㜪쵩</w:t>
      </w:r>
      <w:r>
        <w:rPr/>
        <w:t>ꕰ</w:t>
      </w:r>
      <w:r>
        <w:rPr/>
        <w:t>㍚䅥⩎幺咏輪</w:t>
      </w:r>
      <w:r>
        <w:rPr/>
        <w:t>⠣</w:t>
      </w:r>
      <w:r>
        <w:rPr/>
        <w:t>쉦斘쉫湉縷땳쉶捹圻煣⼸ㅇ䑷桖番쉰⤹쉯③䍏떩㵬칈쵫暵捏穯慢㭕婇깖怩咮䤫㨪쉃⑌䵂䮮␪䁎겣扆♨风㵣婪佟┻敪뿃䢣㌩싂쵁쵅⪏奍睘㤩橑⚘䶱幦䥤ꍨ廎圦晩偑揂塐呉漥䧂⹠썁樦嚿숮栻獢떩䈫揂⍞⌮뇍瑙爯瑺쉎ꥥ涩榵瑕婅䰯牬坠슥㒵숱摢⿂⛎뭱䣂瓂䖏眭硰䗂估畆㤮杙딮䵔暡㋂顓ꏍ獃</w:t>
      </w:r>
      <w:r>
        <w:rPr/>
        <w:t>ꤹ</w:t>
      </w:r>
      <w:r>
        <w:rPr/>
        <w:t>쉕睓ꏂ弊䶩杫곂啟䢮㞿瞵䙇呶숳䜷頸㥯슥⏂⴬뭗㡩啩쉤摖㧂噣氽⭍㒏剱쵕堦</w:t>
      </w:r>
      <w:r>
        <w:rPr/>
        <w:t>ⱅ</w:t>
      </w:r>
      <w:r>
        <w:rPr/>
        <w:t>ㄭ䥨묷깶眬砣䑪⸱ꥷ쵹⵵勂燂쌪轧潲㴰</w:t>
      </w:r>
      <w:r>
        <w:rPr/>
        <w:t>⢩</w:t>
      </w:r>
      <w:r>
        <w:rPr/>
        <w:t>긤㯂쉇䚱渺礹㨮䬲캣췂嚬ꄽ␣ケ</w:t>
      </w:r>
      <w:r>
        <w:rPr/>
        <w:t>꧂</w:t>
      </w:r>
      <w:r>
        <w:rPr/>
        <w:t>㶮슮辮䠩矂恁㜲椷슱䌦丽긤쉑</w:t>
      </w:r>
      <w:r>
        <w:rPr/>
        <w:t>ꕰ</w:t>
      </w:r>
      <w:r>
        <w:rPr/>
        <w:t>奧쉃顤焽櫎㶩䊥쵯㣂䱌坠녕㜱싂轞㥓㩗⨳㜴坁䅊숣㝳⬨煬凂♸⩺䅂婰깓ꅩ潡</w:t>
      </w:r>
      <w:r>
        <w:rPr/>
        <w:t>ꔥ</w:t>
      </w:r>
      <w:r>
        <w:rPr/>
        <w:t>쵰䩶䝖쉗</w:t>
      </w:r>
      <w:r>
        <w:rPr/>
        <w:t>ꕠ</w:t>
      </w:r>
      <w:r>
        <w:rPr/>
        <w:t>䘻单煉ꍙ⨵棂爦쎩慯獍땰迂瑸扯䊿猯쉏䠫숨兪㨮ꎮ뽟뿂煕佘呾</w:t>
      </w:r>
      <w:r>
        <w:rPr/>
        <w:t>ⱷ</w:t>
      </w:r>
      <w:r>
        <w:rPr/>
        <w:t>浔橢㒻浞禮㨲☹啐Ⓧ惂晹⤻⥐╋ヂ抡䕚숳䄮偶找슮</w:t>
      </w:r>
      <w:r>
        <w:rPr/>
        <w:t>⡒</w:t>
      </w:r>
      <w:r>
        <w:rPr/>
        <w:t>窥쉁녠核䬬③潊숣쉧㎡樤㓂㵥숮㐹⿂ꥲ㟂漭㥳纵嘪湑浹</w:t>
      </w:r>
      <w:r>
        <w:rPr/>
        <w:t>ꦩ</w:t>
      </w:r>
      <w:r>
        <w:rPr/>
        <w:t>䜲矂</w:t>
      </w:r>
      <w:r>
        <w:rPr/>
        <w:t>⡂⩵</w:t>
      </w:r>
      <w:r>
        <w:rPr/>
        <w:t>唹睢ノ御濂潸䥔檏輬䅡椪桉⭹樭⭗䙣捠楬</w:t>
      </w:r>
      <w:r>
        <w:rPr/>
        <w:t>⡃</w:t>
      </w:r>
      <w:r>
        <w:rPr/>
        <w:t>獯㭳⨭䬹쎏䵆㨤嗂い㌯吸숻㕘娺犮塨い楗瀭磂숣旍쉩㐵♩㜶㓂㤤繊朲揃埂숽⩥唪쉾䔣숹汁爥婆ꆮ剒슱䑌伫곎燂櫂洬愱疘</w:t>
      </w:r>
      <w:r>
        <w:rPr/>
        <w:t>ꥊ</w:t>
      </w:r>
      <w:r>
        <w:rPr/>
        <w:t>䭫╈ぇ䱲㕀婋</w:t>
      </w:r>
      <w:r>
        <w:rPr/>
        <w:t>ꖻ</w:t>
      </w:r>
      <w:r>
        <w:rPr/>
        <w:t>礬瘥浗偾녞妥㗂ꄶ쉡</w:t>
      </w:r>
      <w:r>
        <w:rPr/>
        <w:t>ⴻ</w:t>
      </w:r>
      <w:r>
        <w:rPr/>
        <w:t>券㉬燂剡䌥䅮偧幮</w:t>
      </w:r>
      <w:r>
        <w:rPr/>
        <w:t>ꕡ</w:t>
      </w:r>
      <w:r>
        <w:rPr/>
        <w:t>穕♳〺橄嘶敠⪵熥쉆㊥卍㭭怷㡢滂桡㭊癕煾牓敳⩘睴夳╾瘳摳⮩㑮싎쉍䕷뼩㠴⯂㉇幢㌻湉䖣幤쵢流彨⒬</w:t>
      </w:r>
      <w:r>
        <w:rPr/>
        <w:t>ⱔ</w:t>
      </w:r>
      <w:r>
        <w:rPr/>
        <w:t>卣楎幁䜮㩊⬻卺</w:t>
      </w:r>
      <w:r>
        <w:rPr/>
        <w:t>ꔣ</w:t>
      </w:r>
      <w:r>
        <w:rPr/>
        <w:t>瘸洬浡⎏㤳狂偣穞畉싂⹯써佮庻숵⏂䵍䈸䍘柃杤㑸浂弤㐨㩺㑧塴曃攽쉉슱촬䬹슮</w:t>
      </w:r>
      <w:r>
        <w:rPr/>
        <w:t>꤫</w:t>
      </w:r>
      <w:r>
        <w:rPr/>
        <w:t>ꇂ땎㥨녚壂䜥为⚡砦♆䰱顦쵖⽲㕱䱞뭶轍⹫哃깊⛂⹃쉩喬쉥⍚⩁氺걬呌婃ꌳ쉡剰숤嗂棂㭮㝩祑䅡</w:t>
      </w:r>
      <w:r>
        <w:rPr/>
        <w:t>⢩</w:t>
      </w:r>
      <w:r>
        <w:rPr/>
        <w:t>奮쉤㴶쵈煢</w:t>
      </w:r>
      <w:r>
        <w:rPr/>
        <w:t>ꕷ</w:t>
      </w:r>
      <w:r>
        <w:rPr/>
        <w:t>灲䑋쉕圸䋂佱献剡䟂뽹ꌲ橱縭㥅㩇朶슡壂窣㦮婣启♄녗㭧旂坂</w:t>
      </w:r>
      <w:r>
        <w:rPr/>
        <w:t>ⴰ</w:t>
      </w:r>
      <w:r>
        <w:rPr/>
        <w:t>⽁灆</w:t>
      </w:r>
      <w:r>
        <w:rPr/>
        <w:t>⢻</w:t>
      </w:r>
      <w:r>
        <w:rPr/>
        <w:t>쉢쉪싂㋂䤪㈨睗彙㬷䵫䷂卩䜬飂獣</w:t>
      </w:r>
      <w:r>
        <w:rPr/>
        <w:t>Ⱔ</w:t>
      </w:r>
      <w:r>
        <w:rPr/>
        <w:t>숲䅥쉴乧쉳抡愷䡊䗂⼪勃丶⽃儫䋂⩵睆木昭녾奋湱싃쉩婇꺵㤸㝠</w:t>
      </w:r>
      <w:r>
        <w:rPr/>
        <w:t>ⰻ</w:t>
      </w:r>
      <w:r>
        <w:rPr/>
        <w:t>晰⺘圊氶牱才㙯쉧ꅴ䑶⹥䌪䄰숤瓂䝍ꄹ愦址䉙⩮坐㊬㶿䱧橤땟瀹䔷橊䊡䝯幯숩婉埃녱京</w:t>
      </w:r>
      <w:r>
        <w:rPr/>
        <w:t>ꕢ</w:t>
      </w:r>
      <w:r>
        <w:rPr/>
        <w:t>榣洪瀽뭺䥴⯍슿쵏ꥵ瞬⚘</w:t>
      </w:r>
      <w:r>
        <w:rPr/>
        <w:t>ꗂ</w:t>
      </w:r>
      <w:r>
        <w:rPr/>
        <w:t>婒㈺⍄儨歵啯㥎㌮⑵땯싂挻凍䈯숤爷痃♬</w:t>
      </w:r>
      <w:r>
        <w:rPr/>
        <w:t>Ⱡ</w:t>
      </w:r>
      <w:r>
        <w:rPr/>
        <w:t>瘦伨긵硊㟂쉦歸䪮中䇃ꅢ恨싂녰⩅捑㐭穘⹸旂㍬쵟椩㯂䛎쉈䪿</w:t>
      </w:r>
      <w:r>
        <w:rPr/>
        <w:t>꧍</w:t>
      </w:r>
      <w:r>
        <w:rPr/>
        <w:t>캻촫㑆係䡪䅫컍</w:t>
      </w:r>
      <w:r>
        <w:rPr/>
        <w:t>⡔</w:t>
      </w:r>
      <w:r>
        <w:rPr/>
        <w:t>䩄䬱奈焩縰䑔㷂頪䎻㴱쉰⩟瑦㵓䬤嘵渰轰睲䑗⭖┨숯晠㝪뮏쉃渪쵯颻䓂吷⿍㡶䕚쉔䈶⴩⹨싃㌮칯癋楳啵ꅾ슿습</w:t>
      </w:r>
      <w:r>
        <w:rPr/>
        <w:t>ⲡ</w:t>
      </w:r>
      <w:r>
        <w:rPr/>
        <w:t>汅㌷곂曂猦⧂ㅅ昦ꅘ쉀촥⸫廂</w:t>
      </w:r>
      <w:r>
        <w:rPr/>
        <w:t>ꖣ</w:t>
      </w:r>
      <w:r>
        <w:rPr/>
        <w:t>쉩伴⨪ꍑ稳쌨帥瘽唪뭏え唵栳幤杏</w:t>
      </w:r>
      <w:r>
        <w:rPr/>
        <w:t>ꕄ</w:t>
      </w:r>
      <w:r>
        <w:rPr/>
        <w:t>믂秂廂</w:t>
      </w:r>
      <w:r>
        <w:rPr/>
        <w:t>ⶬ</w:t>
      </w:r>
      <w:r>
        <w:rPr/>
        <w:t>ꍒ䪩⑗佨☨뽠扥슏〲</w:t>
      </w:r>
      <w:r>
        <w:rPr/>
        <w:t>ꥑ</w:t>
      </w:r>
      <w:r>
        <w:rPr/>
        <w:t>埂湗쉐␰稩窵䍀긯녬抿</w:t>
      </w:r>
      <w:r>
        <w:rPr/>
        <w:t>꥟╾</w:t>
      </w:r>
      <w:r>
        <w:rPr/>
        <w:t>牓놩⩂╄츹洬佸䙲䘮䪥瑳㡗祙걤</w:t>
      </w:r>
      <w:r>
        <w:rPr/>
        <w:t>꧂</w:t>
      </w:r>
      <w:r>
        <w:rPr/>
        <w:t>묦汾슘㥔</w:t>
      </w:r>
      <w:r>
        <w:rPr/>
        <w:t>⡈</w:t>
      </w:r>
      <w:r>
        <w:rPr/>
        <w:t>䡳啵輭眺㡷䫍㗎䆿ぉ쉨愶䗂╆쉙⌣栽㭀㕃杘歸곂⎩彠傱转⩇硠橫</w:t>
      </w:r>
      <w:r>
        <w:rPr/>
        <w:t>ꗃ</w:t>
      </w:r>
      <w:r>
        <w:rPr/>
        <w:t>⻂㩯䵢㈣⨥攣쉞⨩䄻㉮㤸汅ㅃ瑖楪㤰䄤汞扆㜱숣漷捪⨨䵨纻㥶楥勂⩕呸</w:t>
      </w:r>
      <w:r>
        <w:rPr/>
        <w:t>ꗂ</w:t>
      </w:r>
      <w:r>
        <w:rPr/>
        <w:t>穎瘱</w:t>
      </w:r>
      <w:r>
        <w:rPr/>
        <w:t>ꦥ</w:t>
      </w:r>
      <w:r>
        <w:rPr/>
        <w:t>䝪偩祙松㈫숩噔琻쉆懂窏䌰削樮쉡䭉쉓㧂汳噡⹔䵇ㄻ倴슣갬硑穌坺滂幏婣⪣垿捍⨪橓歨弳쉊숸潍깔㍪</w:t>
      </w:r>
      <w:r>
        <w:rPr/>
        <w:t>⡗</w:t>
      </w:r>
      <w:r>
        <w:rPr/>
        <w:t>䛂浂䄱㇂⵸긬깩硌㑡橅䍚▥䀶䭳ぞ改洵輹毂彉ꍣ廎⥕焵坥恚䫂䑷纡⬱싂䝄⑒䁈怩䙵㉎쉄汄獸䒩䙴㞣剢殏䔻⴨쉫꤮䵑䭥兊敂䤦䱔匩噾㕴秂쉲딪䱺숩</w:t>
      </w:r>
      <w:r>
        <w:rPr/>
        <w:t>ꥆ</w:t>
      </w:r>
      <w:r>
        <w:rPr/>
        <w:t>䵩盂㤵쉫張떩싂㨩䓂祭斩땺ㅴ싂潈刻걨犮䜰係勂츴畈穾㡩뭟咣所便㴭䬸汚⵺严㢩爽奒浍♒䘲洳檿截嗂겵♑㖥勂칳潤㓃究䦡侥愨썸坴犘獃癡礷䐪煪琥쉙䬽睾摭숲䫂딹憩걑䉃拂瞬▏쉸</w:t>
      </w:r>
      <w:r>
        <w:rPr/>
        <w:t>ꤺ</w:t>
      </w:r>
      <w:r>
        <w:rPr/>
        <w:t>䬽䯂㓂䕑</w:t>
      </w:r>
      <w:r>
        <w:rPr/>
        <w:t>ⰲ</w:t>
      </w:r>
      <w:r>
        <w:rPr/>
        <w:t>숪嘤剺䙎畤疣뽙剎</w:t>
      </w:r>
      <w:r>
        <w:rPr/>
        <w:t>ꔸ</w:t>
      </w:r>
      <w:r>
        <w:rPr/>
        <w:t>扬㈰☪攺廂幑㍠灟</w:t>
      </w:r>
      <w:r>
        <w:rPr/>
        <w:t>ꥎ</w:t>
      </w:r>
      <w:r>
        <w:rPr/>
        <w:t>䢬⭫⻂䥍げ槂쉶녹숊</w:t>
      </w:r>
      <w:r>
        <w:rPr/>
        <w:t>ꤻ</w:t>
      </w:r>
      <w:r>
        <w:rPr/>
        <w:t>㬪椬浩頱䘰娥⍆쉱</w:t>
      </w:r>
      <w:r>
        <w:rPr/>
        <w:t>ⲿ</w:t>
      </w:r>
      <w:r>
        <w:rPr/>
        <w:t>轞殱佉춘칥憵慘佁딣ㅒ숬〭㝡</w:t>
      </w:r>
      <w:r>
        <w:rPr/>
        <w:t>ⵎ</w:t>
      </w:r>
      <w:r>
        <w:rPr/>
        <w:t>辿㡀쉄噑䙗慱殩湰쉹ㄪ</w:t>
      </w:r>
      <w:r>
        <w:rPr/>
        <w:t>ⲻ</w:t>
      </w:r>
      <w:r>
        <w:rPr/>
        <w:t>숪</w:t>
      </w:r>
      <w:r>
        <w:rPr/>
        <w:t>ꤺ</w:t>
      </w:r>
      <w:r>
        <w:rPr/>
        <w:t>普㫂ꅌ㝄</w:t>
      </w:r>
      <w:r>
        <w:rPr/>
        <w:t>ꤨ</w:t>
      </w:r>
      <w:r>
        <w:rPr/>
        <w:t>㙆碻㢿⽤쉺戱쉈䝖숭쎻澏媱슿幵㇂䘪깈⑩坮㭥䕨味䮘橁ぢ칲㉚焪㠰쉵煞슩剡싂쌤䡮숦䉡곃晓㍪抬渷單恚咮쉌潉䚩旂ꎩ湠䐵</w:t>
      </w:r>
      <w:r>
        <w:rPr/>
        <w:t>ⱄ</w:t>
      </w:r>
      <w:r>
        <w:rPr/>
        <w:t>坉畏쉲ꥪ颩⤪嘨櫂╴㍌</w:t>
      </w:r>
      <w:r>
        <w:rPr/>
        <w:t>⡌</w:t>
      </w:r>
      <w:r>
        <w:rPr/>
        <w:t>䕴漬焺</w:t>
      </w:r>
      <w:r>
        <w:rPr/>
        <w:t>Ɽ</w:t>
      </w:r>
      <w:r>
        <w:rPr/>
        <w:t>쌰溻㵩搻怯漽䅂煪惂礪쉒獗䒱橃獚㨴䔪㖬캩慇䜵慀夫䳎埂쉅乇䗂䭑츺歋ꅏ뭵䅌桩伣搬㍦㢏䂥䭬㡲睡彨反䟂䶏䙯㕁帻㛂⹢㩗䓂⑯뽁ꅖ歑㌶穦䠰䋂</w:t>
      </w:r>
      <w:r>
        <w:rPr/>
        <w:t>Ⳃ</w:t>
      </w:r>
      <w:r>
        <w:rPr/>
        <w:t>ꕍ</w:t>
      </w:r>
      <w:r>
        <w:rPr/>
        <w:t>㌷異瑬쉣숺</w:t>
      </w:r>
      <w:r>
        <w:rPr/>
        <w:t>ⵇ</w:t>
      </w:r>
      <w:r>
        <w:rPr/>
        <w:t>磂겵</w:t>
      </w:r>
      <w:r>
        <w:rPr/>
        <w:t>ꕖ</w:t>
      </w:r>
      <w:r>
        <w:rPr/>
        <w:t>磃쉾㟃噹☷㕂䝕轉䕟䡲囂嘪쉢係딱ノ쉴䀥䅕⹵爩滂䁘楄䑎癠危ꥭ卉䕉敱㜰汢頣♦璬䌹杁⩱⼨㓃㑉㐯䨲幥㡹撣갽㑖䓂墥땙뽀캵浐䕄⸹昦쉈⩗ꍵ쉘䉷瑅慧頦䡰䅴磂澣獚쉊湹䤰敔㵩仂癳</w:t>
      </w:r>
      <w:r>
        <w:rPr/>
        <w:t>꤬</w:t>
      </w:r>
      <w:r>
        <w:rPr/>
        <w:t>㕷㎥䕍곂嗂</w:t>
      </w:r>
      <w:r>
        <w:rPr/>
        <w:t>ⰸ</w:t>
      </w:r>
      <w:r>
        <w:rPr/>
        <w:t>楌뮡塘㤴◂欩䁁嗂슮癬⽒䉌渱䕗⹅湳䣂쉇</w:t>
      </w:r>
      <w:r>
        <w:rPr/>
        <w:t>ⴣ</w:t>
      </w:r>
      <w:r>
        <w:rPr/>
        <w:t>ㅆ숳㕤䡂뼪〦싎㧍拂䈽⹷䴶⼪⧂숹湗朸</w:t>
      </w:r>
      <w:r>
        <w:rPr/>
        <w:t>ꥋ</w:t>
      </w:r>
      <w:r>
        <w:rPr/>
        <w:t>䵑剃疿疡쉏愽懂뽩ガ㝹䀷䔤条晏싍묶株仂㌶炩</w:t>
      </w:r>
      <w:r>
        <w:rPr/>
        <w:t>Ⱘ</w:t>
      </w:r>
      <w:r>
        <w:rPr/>
        <w:t>煄쉈깬轩䕉䱂䄳썟歷砤晖摡摗⤪쉙㌱땘卐圹녦싂쉾⹧쉒슿顢㙳ㅞ楞㩸听景깙䈲</w:t>
      </w:r>
      <w:r>
        <w:rPr/>
        <w:t>Ɱ</w:t>
      </w:r>
      <w:r>
        <w:rPr/>
        <w:t>䁰䙇啺塣쉦䙱撱垩喏䕤畷</w:t>
      </w:r>
      <w:r>
        <w:rPr/>
        <w:t>ꤴ</w:t>
      </w:r>
      <w:r>
        <w:rPr/>
        <w:t>圥乡♠ꎬ煺쉖䁆潭汧䭺♹顙⍀㝪⑨㖬摂䕙皥䍮奁⩆偊칳ㄪ杏抿縪数숵弸깷긱杭㎱쌪캩礷ꅒ䕰쉇䕇祾䥨弻䊮偎</w:t>
      </w:r>
      <w:r>
        <w:rPr/>
        <w:t>⡃</w:t>
      </w:r>
      <w:r>
        <w:rPr/>
        <w:t>컂䏂䥱倫圣䝙ㆵ攭灕</w:t>
      </w:r>
      <w:r>
        <w:rPr/>
        <w:t>꤭</w:t>
      </w:r>
      <w:r>
        <w:rPr/>
        <w:t>搥垵慩楌縹瑎疻⩶獫䈴⭞戨쉺㥟㈤⴫㑴ㅆ㥣㈳㗂쉦⒘㜺彷䭤㘺</w:t>
      </w:r>
      <w:r>
        <w:rPr/>
        <w:t>⡰</w:t>
      </w:r>
      <w:r>
        <w:rPr/>
        <w:t>ꏂ㩟睋奘</w:t>
      </w:r>
      <w:r>
        <w:rPr/>
        <w:t>ⵃ</w:t>
      </w:r>
      <w:r>
        <w:rPr/>
        <w:t>吹</w:t>
      </w:r>
      <w:r>
        <w:rPr/>
        <w:t>ⶥ</w:t>
      </w:r>
      <w:r>
        <w:rPr/>
        <w:t>甴㵉䢻㴬㩯况싂捹딵뽵쉤楳呰⍖⩎畃煗灦놻㠩⹗␶掻䌦輹슏숻噍串</w:t>
      </w:r>
      <w:r>
        <w:rPr/>
        <w:t>Ⱟ</w:t>
      </w:r>
      <w:r>
        <w:rPr/>
        <w:t>碻婬䮥檩㴫氳縣晬頹檡▩숫徘恩䘊睅夨䡤呇条㥥搶</w:t>
      </w:r>
      <w:r>
        <w:rPr/>
        <w:t>ⵓ</w:t>
      </w:r>
      <w:r>
        <w:rPr/>
        <w:t>ⱥ</w:t>
      </w:r>
      <w:r>
        <w:rPr/>
        <w:t>飂뗎㘴䁉輱䵤䡳玮♚숽⑈捠攽頥祬䙢渴桹㧂㉑穆㇂䖩䗂♅䉉塔呭㗂兦璘㠽倴썩ꅧ⏎皘繗摫楴⫂칶烂扏煚⾻桂㡘㘴塠䭬</w:t>
      </w:r>
      <w:r>
        <w:rPr/>
        <w:t>ⲻ</w:t>
      </w:r>
      <w:r>
        <w:rPr/>
        <w:t>畏彁伥녫⼣ㅴ쎩䱑桩숮㜸画灦ㅪ浣晧㕱⶘䄯썩䆮㚡䥂쉉④┦䝋瀵奋颿卡</w:t>
      </w:r>
      <w:r>
        <w:rPr/>
        <w:t>꥓</w:t>
      </w:r>
      <w:r>
        <w:rPr/>
        <w:t>佅㝚焯轂⬭朽㥱쉘㡡牞딷睒䍄♦쉗椵乃繾偑迂夺弳䁦徏海㍹슬칺朷殩</w:t>
      </w:r>
      <w:r>
        <w:rPr/>
        <w:t>ⵘ⥉</w:t>
      </w:r>
      <w:r>
        <w:rPr/>
        <w:t>歘㚘汨㋍㉰싂㥈啨噡殩眷振橺杣猪乂媩楍⍅䴬㭣伣걃쉣칎곂쉟䗂숽⑒摉瑭繺䅃숳儦</w:t>
      </w:r>
      <w:r>
        <w:rPr/>
        <w:t>ꕅ</w:t>
      </w:r>
      <w:r>
        <w:rPr/>
        <w:t>㐣娪䰨啈攮쉁竂圲根䗂搫兾轄䚥</w:t>
      </w:r>
      <w:r>
        <w:rPr/>
        <w:t>ⵦ</w:t>
      </w:r>
      <w:r>
        <w:rPr/>
        <w:t>珃櫂걌깢썶轷싂牾</w:t>
      </w:r>
      <w:r>
        <w:rPr/>
        <w:t>ⴽ</w:t>
      </w:r>
      <w:r>
        <w:rPr/>
        <w:t>恺㈷憩渷匮㟂♃睢땪䙀晗㵍걕</w:t>
      </w:r>
      <w:r>
        <w:rPr/>
        <w:t>ꥇ</w:t>
      </w:r>
      <w:r>
        <w:rPr/>
        <w:t>狂噁ゥ稯㥣</w:t>
      </w:r>
      <w:r>
        <w:rPr/>
        <w:t>Ⱡ</w:t>
      </w:r>
      <w:r>
        <w:rPr/>
        <w:t>堽⩕</w:t>
      </w:r>
      <w:r>
        <w:rPr/>
        <w:t>⠥</w:t>
      </w:r>
      <w:r>
        <w:rPr/>
        <w:t>妏⯂숻氰ꏂ䋂䟂⨷繮搱뽲扆䲱䄨⍑ㅱ녇晉棎숴瘦哂敷⤸徏熘湾㒘咻䡒</w:t>
      </w:r>
      <w:r>
        <w:rPr/>
        <w:t>꤬</w:t>
      </w:r>
      <w:r>
        <w:rPr/>
        <w:t>썩灷⨷䭤秂䕖偌⭀땣怭柎刨㥴쉊攪坺䱯恆䳃捣숦磂쉭⑸㢮㑌␶</w:t>
      </w:r>
      <w:r>
        <w:rPr/>
        <w:t>⡦</w:t>
      </w:r>
      <w:r>
        <w:rPr/>
        <w:t>じ渭녫彉╚㉚恳䕉숸瀨㥬ㄽ塖埂栦瑡쵳쵭牴썞繸숺</w:t>
      </w:r>
      <w:r>
        <w:rPr/>
        <w:t>⡅</w:t>
      </w:r>
      <w:r>
        <w:rPr/>
        <w:t>揍</w:t>
      </w:r>
      <w:r>
        <w:rPr/>
        <w:t>ꕢ</w:t>
      </w:r>
      <w:r>
        <w:rPr/>
        <w:t>檩⵹䇂㡠沬칲櫃⥷ꄰ毂祺澮뿂䁫곃</w:t>
      </w:r>
      <w:r>
        <w:rPr/>
        <w:t>ꕴ</w:t>
      </w:r>
      <w:r>
        <w:rPr/>
        <w:t>㧍뽱슱㑐</w:t>
      </w:r>
      <w:r>
        <w:rPr/>
        <w:t>⡈</w:t>
      </w:r>
      <w:r>
        <w:rPr/>
        <w:t>슡㉉싂港숫獩䥰⩥⑤恦哂庬╫깢檻繉摃恇⩔썀⸪帶潱瑠剸癲싂浅뮵摬⛎깕畧珂쉔㣂⽣숥⑔䱌戩㒥뮮쉵瑂ꍑ쉣旎쉆悮剱㬽瓂纏歺␪䎘殘㋂䙂飂䉺⛂</w:t>
      </w:r>
      <w:r>
        <w:rPr/>
        <w:t>ꕕ</w:t>
      </w:r>
      <w:r>
        <w:rPr/>
        <w:t>䌺扦㣍硦憣䠵쏂뽨椻湸扶</w:t>
      </w:r>
      <w:r>
        <w:rPr/>
        <w:t>⡑⩙</w:t>
      </w:r>
      <w:r>
        <w:rPr/>
        <w:t>畵䅠⻂䑍㉙䍫卟䅊㑊䬥㒵㔶</w:t>
      </w:r>
      <w:r>
        <w:rPr/>
        <w:t>⣍</w:t>
      </w:r>
      <w:r>
        <w:rPr/>
        <w:t>㔭뽪뭍杸캡愯</w:t>
      </w:r>
      <w:r>
        <w:rPr/>
        <w:t>ⵏ</w:t>
      </w:r>
      <w:r>
        <w:rPr/>
        <w:t>䱊刻灂㈪㵟딪塡琣䢘頽슱顲㟂の奯뽟斘촲슏浗勂㩅싎ꍭ祪䨹慏佺䉃㥉泎╭嚥火摑ꌦ唩</w:t>
      </w:r>
      <w:r>
        <w:rPr/>
        <w:t>ꔫ</w:t>
      </w:r>
      <w:r>
        <w:rPr/>
        <w:t>㙦䍘</w:t>
      </w:r>
      <w:r>
        <w:rPr/>
        <w:t>ⱌ</w:t>
      </w:r>
      <w:r>
        <w:rPr/>
        <w:t>䰨䠦瓍䠬棂氪䡈╖</w:t>
      </w:r>
      <w:r>
        <w:rPr/>
        <w:t>ꕥ</w:t>
      </w:r>
      <w:r>
        <w:rPr/>
        <w:t>䱞瀦偞怮儮瓂믂◂瘨㠹輭슘땟繕뾻睡⥏疏딽幾戹泂含춱䡾頫坘低겻䮬䥔긷壂</w:t>
      </w:r>
      <w:r>
        <w:rPr/>
        <w:t>ⶬ</w:t>
      </w:r>
      <w:r>
        <w:rPr/>
        <w:t>ꥢ獦䕡</w:t>
      </w:r>
      <w:r>
        <w:rPr/>
        <w:t>ꖱ</w:t>
      </w:r>
      <w:r>
        <w:rPr/>
        <w:t>땶溩믂㕙牅吪佰뇂牢</w:t>
      </w:r>
      <w:r>
        <w:rPr/>
        <w:t>ⰶ</w:t>
      </w:r>
      <w:r>
        <w:rPr/>
        <w:t>䘹疱</w:t>
      </w:r>
      <w:r>
        <w:rPr/>
        <w:t>ꔊ</w:t>
      </w:r>
      <w:r>
        <w:rPr/>
        <w:t>䦥녔溵燂䒩╊兆炏</w:t>
      </w:r>
      <w:r>
        <w:rPr/>
        <w:t>⡬</w:t>
      </w:r>
      <w:r>
        <w:rPr/>
        <w:t>숹總⵲⬱匪뽶䴥垘</w:t>
      </w:r>
      <w:r>
        <w:rPr/>
        <w:t>ꦥ</w:t>
      </w:r>
      <w:r>
        <w:rPr/>
        <w:t>㙍⑤顧㉗〬촬䶱䍳琶뽧䆏頴慒公걯儤眥䜵쉾坤㑨싂䡙䏂浇㑓䥚彗놏縺쉁</w:t>
      </w:r>
      <w:r>
        <w:rPr/>
        <w:t>Ⱟ</w:t>
      </w:r>
      <w:r>
        <w:rPr/>
        <w:t>垡쉦⩦橮믃䙌긮縳㵒</w:t>
      </w:r>
      <w:r>
        <w:rPr/>
        <w:t>ⰳ</w:t>
      </w:r>
      <w:r>
        <w:rPr/>
        <w:t>썕Ⓜ㉢楾⫂湤㴰剘太㙥煐⤨滂彲싂彊䍌㘲竍庵顴浾┫ꄴ</w:t>
      </w:r>
      <w:r>
        <w:rPr/>
        <w:t>⡭</w:t>
      </w:r>
      <w:r>
        <w:rPr/>
        <w:t>컍摲㭵䵀</w:t>
      </w:r>
      <w:r>
        <w:rPr/>
        <w:t>ꗎ</w:t>
      </w:r>
      <w:r>
        <w:rPr/>
        <w:t>숱㕨䌪璬松</w:t>
      </w:r>
      <w:r>
        <w:rPr/>
        <w:t>Ⳃ</w:t>
      </w:r>
      <w:r>
        <w:rPr/>
        <w:t>䄰婰ꄪ楇硇⾬爽⽵䍃汙㠬沘㤻㨰ꌣ㩀倫䙀弫㍕欦䬫眪䄱묩息⽙쵤繟㐲畗</w:t>
      </w:r>
      <w:r>
        <w:rPr/>
        <w:t>ⵖ⯂</w:t>
      </w:r>
      <w:r>
        <w:rPr/>
        <w:t>侻灆␥在싂庮딭䄹乂搪⍐䈽ㅸ啶梩奓平</w:t>
      </w:r>
      <w:r>
        <w:rPr/>
        <w:t>⡺</w:t>
      </w:r>
      <w:r>
        <w:rPr/>
        <w:t>숷䠶쉣䣂㵚恤瓂憣煉⤨♹㝤繳⨩奘祵瀤李偤䞩䡑㉸⤳㉃</w:t>
      </w:r>
      <w:r>
        <w:rPr/>
        <w:t>Ɑ</w:t>
      </w:r>
      <w:r>
        <w:rPr/>
        <w:t>捌戫剃뗎㌭摠睯幟췂깖娤檱磂ㅪ䑬䝣㙋繥쉍䓂怬⦵넵硃숶湡杯䝬牨ꥠ祅䌰⎘㵵⤪䅓睾ꥶ厥硪恴䏍坺⑀</w:t>
      </w:r>
      <w:r>
        <w:rPr/>
        <w:t>꧂</w:t>
      </w:r>
      <w:r>
        <w:rPr/>
        <w:t>묳숦숴㊬輦毂堬</w:t>
      </w:r>
      <w:r>
        <w:rPr/>
        <w:t>꧍</w:t>
      </w:r>
      <w:r>
        <w:rPr/>
        <w:t>婣硎瑖塵杮䵧㕹⑴䰫㭊晋쉑뮩쵯</w:t>
      </w:r>
      <w:r>
        <w:rPr/>
        <w:t>ꗂ</w:t>
      </w:r>
      <w:r>
        <w:rPr/>
        <w:t>眰種㥄쉋其䓃㥒慟眰頨卥㥅ⸯ숣㑄楮쉩く恑僂䵵춏繹䩇戬䴭祱恂潰塒㮩䵘컍庥㬤숸乲⩚檏灷䱒䵦㒩傿걆〶칸숥嗃䵃媥㯂琯䟎渳䁀柂싂</w:t>
      </w:r>
      <w:r>
        <w:rPr/>
        <w:t>ꦣ</w:t>
      </w:r>
      <w:r>
        <w:rPr/>
        <w:t>慲種榏</w:t>
      </w:r>
      <w:r>
        <w:rPr/>
        <w:t>ⶡ</w:t>
      </w:r>
      <w:r>
        <w:rPr/>
        <w:t>㗂⪻捚묺輱坣楀捂䝥婱쏍桍奌匵䑊뽚</w:t>
      </w:r>
      <w:r>
        <w:rPr/>
        <w:t>⡥</w:t>
      </w:r>
      <w:r>
        <w:rPr/>
        <w:t>ꏂ쉕歳杉伶㙺⒘䰨걓䝬䝈⹔싂彸ァ斬殬彡</w:t>
      </w:r>
      <w:r>
        <w:rPr/>
        <w:t>ⶡ</w:t>
      </w:r>
      <w:r>
        <w:rPr/>
        <w:t>㇂䧂⍟쉠숤矂ꆵ䭦帳뽆役⍸煕潈坐䝉槂⺩ꍥ㘮ㅲ뭾潊쉘㐺ꆣ扰幯뽳牆䊥䀺幣슣쉲┥旂冩㍃煈睔</w:t>
      </w:r>
      <w:r>
        <w:rPr/>
        <w:t>ⰹⓂ</w:t>
      </w:r>
      <w:r>
        <w:rPr/>
        <w:t>뭲斡妏䝧㑇땒碿슱圱急슥窡뮡숶</w:t>
      </w:r>
      <w:r>
        <w:rPr/>
        <w:t>ꦻ⨹</w:t>
      </w:r>
      <w:r>
        <w:rPr/>
        <w:t>獷刣뼣뭏쉆㢿侏</w:t>
      </w:r>
      <w:r>
        <w:rPr/>
        <w:t>ꕄ</w:t>
      </w:r>
      <w:r>
        <w:rPr/>
        <w:t>偨䨭剒慊睲旃ꥵ㥃</w:t>
      </w:r>
      <w:r>
        <w:rPr/>
        <w:t>⡌</w:t>
      </w:r>
      <w:r>
        <w:rPr/>
        <w:t>뭅禘㝚䝅䵾噷娽</w:t>
      </w:r>
      <w:r>
        <w:rPr/>
        <w:t>ꕡ</w:t>
      </w:r>
      <w:r>
        <w:rPr/>
        <w:t>ꥭ⩙쉁</w:t>
      </w:r>
      <w:r>
        <w:rPr/>
        <w:t>⠥</w:t>
      </w:r>
      <w:r>
        <w:rPr/>
        <w:t>偑Ⓨ쉏㟂䁦⛂⴦橯䝠쌤㝰勍礬乚拂晲䩍</w:t>
      </w:r>
      <w:r>
        <w:rPr/>
        <w:t>ꦩ</w:t>
      </w:r>
      <w:r>
        <w:rPr/>
        <w:t>㕋䈻汫⍃쉥〱伽䜵ꄩ帳眭슡扮攩쏎쉈쵍䨱쉢亥ꍨ揂㥯♂县繠</w:t>
      </w:r>
      <w:r>
        <w:rPr/>
        <w:t>ꦣ</w:t>
      </w:r>
      <w:r>
        <w:rPr/>
        <w:t>䩡兆뗎奰戨ꥡ㎘樮栨쉑淂䙇</w:t>
      </w:r>
      <w:r>
        <w:rPr/>
        <w:t>ꥌ</w:t>
      </w:r>
      <w:r>
        <w:rPr/>
        <w:t>擂쉡쌻꺻涬㉹牙㍰湬噋쌨쉱竂稯쉑佹</w:t>
      </w:r>
      <w:r>
        <w:rPr/>
        <w:t>ⱈ</w:t>
      </w:r>
      <w:r>
        <w:rPr/>
        <w:t>㵶㤮쉰䉈汸㙗樫슱䙺䤊숩䣂呵ㄨ㍦晘䍁</w:t>
      </w:r>
      <w:r>
        <w:rPr/>
        <w:t>⠶</w:t>
      </w:r>
      <w:r>
        <w:rPr/>
        <w:t>偎怮ꌯ临捂矂㥱歩묪㭀獱⤰⽦吳칳⛂⭢⨩樽䉕摚䩡쵦</w:t>
      </w:r>
      <w:r>
        <w:rPr/>
        <w:t>ꕂ</w:t>
      </w:r>
      <w:r>
        <w:rPr/>
        <w:t>梏깘쵭ㄫ潺頺녦슏</w:t>
      </w:r>
      <w:r>
        <w:rPr/>
        <w:t>ⳃ</w:t>
      </w:r>
      <w:r>
        <w:rPr/>
        <w:t>橒瓂潚䤨䆻繑걮䁙⽙쉚쉫캡流捗娱싂</w:t>
      </w:r>
      <w:r>
        <w:rPr/>
        <w:t>ꥌ</w:t>
      </w:r>
      <w:r>
        <w:rPr/>
        <w:t>䟃桳猣憿껎ꍃ剷쉦</w:t>
      </w:r>
      <w:r>
        <w:rPr/>
        <w:t>ꥃꥆ</w:t>
      </w:r>
      <w:r>
        <w:rPr/>
        <w:t>츷桉獱㥞㕥湩䁹弫䚻싂戬牐쉪溬쉎礸</w:t>
      </w:r>
      <w:r>
        <w:rPr/>
        <w:t>ⵀ</w:t>
      </w:r>
      <w:r>
        <w:rPr/>
        <w:t>ご癏䴻⑒</w:t>
      </w:r>
      <w:r>
        <w:rPr/>
        <w:t>⢥</w:t>
      </w:r>
      <w:r>
        <w:rPr/>
        <w:t>䋍接쉓琯歒婳</w:t>
      </w:r>
      <w:r>
        <w:rPr/>
        <w:t>ꤵ</w:t>
      </w:r>
      <w:r>
        <w:rPr/>
        <w:t>页뽺沩墩</w:t>
      </w:r>
      <w:r>
        <w:rPr/>
        <w:t>ⷂ</w:t>
      </w:r>
      <w:r>
        <w:rPr/>
        <w:t>关溬쉮㉆⎘儨泍㏂쉴갩啞圱곂⹢塐슻⩇⹾ꥺ</w:t>
      </w:r>
      <w:r>
        <w:rPr/>
        <w:t>꤯⬤</w:t>
      </w:r>
      <w:r>
        <w:rPr/>
        <w:t>汞欹百䩹䝦㬬勂䝞싂䞵勍䉠煭㷂嘨⌵婥㐤噆捾楈╮춻䑈稱슱ꅨ걱䑰㩔</w:t>
      </w:r>
      <w:r>
        <w:rPr/>
        <w:t>⡀</w:t>
      </w:r>
      <w:r>
        <w:rPr/>
        <w:t>懃䌬涮ぺ䜺䣂춡싂싎埂⪩椱摭쵃剙㨻캬⤬겿⭤畨倱潁⚘敳㖩</w:t>
      </w:r>
      <w:r>
        <w:rPr/>
        <w:t>ꦥ</w:t>
      </w:r>
      <w:r>
        <w:rPr/>
        <w:t>嫍彈뽗⼽辣</w:t>
      </w:r>
      <w:r>
        <w:rPr/>
        <w:t>ꤴ</w:t>
      </w:r>
      <w:r>
        <w:rPr/>
        <w:t>싎頶愫煔䜶倸㩥汢⑔뭲冥婵</w:t>
      </w:r>
      <w:r>
        <w:rPr/>
        <w:t>ꥁ⎘</w:t>
      </w:r>
      <w:r>
        <w:rPr/>
        <w:t>䉂쉲敦쉯㑖摪䊡㏂ꌷ䪘矂⨩쉹潳䬦넬猣ꍦ頪뭣䯍么숦䣂撱㤥㕬䋂ㆱ㑞㔣㞡捁</w:t>
      </w:r>
      <w:r>
        <w:rPr/>
        <w:t>꥟</w:t>
      </w:r>
      <w:r>
        <w:rPr/>
        <w:t>슩쉋숸瀱橣慴彶㥑싍夰幆繁䱠䁗潶䑖䱦쉎刣걊슣䖱☷卉⩩䘦슡䬯浙╗呵祇숥壃䵳扂扈幪⥷㑲⥔乢愰싂ꌶ㉁쉇歡㵦擂뭀祭ㆮ顤窏䜱效祬杆㉰⸽쉸䡳杪䀩彥硑⍓祰㋂☺剥⽴杒止싃兓睵楉⛂捷氣</w:t>
      </w:r>
      <w:r>
        <w:rPr/>
        <w:t>⠭</w:t>
      </w:r>
      <w:r>
        <w:rPr/>
        <w:t>浵䄲䔻烃㣂杙㌻곂䱅䈪⥾䈷掏⧍믃</w:t>
      </w:r>
      <w:r>
        <w:rPr/>
        <w:t>ꗂ</w:t>
      </w:r>
      <w:r>
        <w:rPr/>
        <w:t>兎㜤潑畇</w:t>
      </w:r>
      <w:r>
        <w:rPr/>
        <w:t>ⲡ</w:t>
      </w:r>
      <w:r>
        <w:rPr/>
        <w:t>䘶㫃畐彦塓䙹數䬪嘸싂䯂㒡旂睅䆮䷎쉩ꄩ⍢倣亘걃佇⥖걘轏쉀䰫昳ꅑ嘮圪䕒⩚瑉瘪</w:t>
      </w:r>
      <w:r>
        <w:rPr/>
        <w:t>ꥁ</w:t>
      </w:r>
      <w:r>
        <w:rPr/>
        <w:t>硰㩌♨猪⩎轡坱썁㊿㡍㮡㑀㊵愻䩟囂占♫癢楊㙮㍫䐩ま싃싂瘩䆬䠣ꅭ瘺圯◎㭲坖瑤쉐䓍張썚⸱氲〽⽍칶年洳乶剴䑟䍰弶纘㍶折改㩅歩丬噘乤汉㩙䵚恵㑱⨨쵨䥃䷂땸⯂쉵䥱쉰</w:t>
      </w:r>
      <w:r>
        <w:rPr/>
        <w:t>⡞</w:t>
      </w:r>
      <w:r>
        <w:rPr/>
        <w:t>磂擂걀橌倳ィ䕕畢〸題瑦㥇甯딷䱙幂囂㈽恤歍⫂숳쉫扁瘷</w:t>
      </w:r>
      <w:r>
        <w:rPr/>
        <w:t>ⱁ</w:t>
      </w:r>
      <w:r>
        <w:rPr/>
        <w:t>䥫땐⤱뮻㐱捙뼹㩳槂喣⬭</w:t>
      </w:r>
      <w:r>
        <w:rPr/>
        <w:t>⡨</w:t>
      </w:r>
      <w:r>
        <w:rPr/>
        <w:t>㥡楓ギ슥杳䱠䉙灰⒩</w:t>
      </w:r>
      <w:r>
        <w:rPr/>
        <w:t>ⱹ</w:t>
      </w:r>
      <w:r>
        <w:rPr/>
        <w:t>忂␱乔榩긬㵖斻画◂㩉歹</w:t>
      </w:r>
      <w:r>
        <w:rPr/>
        <w:t>⠊</w:t>
      </w:r>
      <w:r>
        <w:rPr/>
        <w:t>噄硸쉋숷㬥䵙樻柂</w:t>
      </w:r>
      <w:r>
        <w:rPr/>
        <w:t>ꕐ</w:t>
      </w:r>
      <w:r>
        <w:rPr/>
        <w:t>쉶塴乨拃⪥䣂碩煹뽯㔫⍓磂숪歬</w:t>
      </w:r>
      <w:r>
        <w:rPr/>
        <w:t>ꕶ</w:t>
      </w:r>
      <w:r>
        <w:rPr/>
        <w:t>松땊쉯쉑㜥쉡␫</w:t>
      </w:r>
      <w:r>
        <w:rPr/>
        <w:t>ⰵ</w:t>
      </w:r>
      <w:r>
        <w:rPr/>
        <w:t>彟儣ꅊ⼲䰦놘䪣쉚쉢睒␩琵⻂넴┪䵪쉣뇃澵</w:t>
      </w:r>
      <w:r>
        <w:rPr/>
        <w:t>⡭</w:t>
      </w:r>
      <w:r>
        <w:rPr/>
        <w:t>녨㤷⴪쉬⹥⬦栬䵸ꎬ捱檩쵴䅪㏂䑕␵㡍㛂晚⩀䍌숮싂攰⧍촹쉺ㅷ䱠䫂⴯䃂⥅㭍쉾⭟슮昽</w:t>
      </w:r>
      <w:r>
        <w:rPr/>
        <w:t>ꗂ</w:t>
      </w:r>
      <w:r>
        <w:rPr/>
        <w:t>瑉燎扙硅嗂Ⓨ枬瞥噲唳㠰</w:t>
      </w:r>
      <w:r>
        <w:rPr/>
        <w:t>ⱨ</w:t>
      </w:r>
      <w:r>
        <w:rPr/>
        <w:t>飂庡㬩灑♇쉨䨯뽑擂乑擎쉙桭潰顎噇摖余硲癔뽹攪婞</w:t>
      </w:r>
      <w:r>
        <w:rPr/>
        <w:t>ꔯ</w:t>
      </w:r>
      <w:r>
        <w:rPr/>
        <w:t>刪⩷䋃涩乍䩧♳渺䮻</w:t>
      </w:r>
      <w:r>
        <w:rPr/>
        <w:t>⡴</w:t>
      </w:r>
      <w:r>
        <w:rPr/>
        <w:t>瑸児橨杢숽㓂禩㕯掵碏嗂汤橇湋⤷䀩ㅡ㕂</w:t>
      </w:r>
      <w:r>
        <w:rPr/>
        <w:t>⡉</w:t>
      </w:r>
      <w:r>
        <w:rPr/>
        <w:t>㒻䩶䬽숰㝑磂쉱녢⴨䭘彎䆿汙</w:t>
      </w:r>
      <w:r>
        <w:rPr/>
        <w:t>ⴲ</w:t>
      </w:r>
      <w:r>
        <w:rPr/>
        <w:t>奠町硎牃欮橉곂쵰⮩獸㔯숳歩〲묻ꥳ⹥歲⥢ギ埂攪♞嫂敟瑹俎䅔磂偔┴十敒坅쉃礭辩攪䱃丹頱╈未ꅳ♾牠總</w:t>
      </w:r>
      <w:r>
        <w:rPr/>
        <w:t>ꤦ</w:t>
      </w:r>
      <w:r>
        <w:rPr/>
        <w:t>啖䩺䩪쉲济獑喱灁䮩槎ꥦ㟂ヂ䬺쉢扑斥ꎬ⫂쉆㭳厩猸㚘捗뽥獊池ꄨ况堥穖</w:t>
      </w:r>
      <w:r>
        <w:rPr/>
        <w:t>ꦵ</w:t>
      </w:r>
      <w:r>
        <w:rPr/>
        <w:t>껂ꍪ洴痂㪻坺㔤쉎⌰</w:t>
      </w:r>
      <w:r>
        <w:rPr/>
        <w:t>ⱗ</w:t>
      </w:r>
      <w:r>
        <w:rPr/>
        <w:t>牐庬䱃係뮏넭⸳䵞柂ㅲ㈭쉎䥹炥䠰奮숽喣敩◎⤹慹슿䥾䁪㔹ꌶ쉳亏暮쉤뗍梡剓慍䙡⑒潊썲뗃㝶ꇂ癅쉗捺穲楱债伶⹭㣂묨䵂쉊捕슩剥ㅋㅨ쉕沏⍂</w:t>
      </w:r>
      <w:r>
        <w:rPr/>
        <w:t>ꦩ</w:t>
      </w:r>
      <w:r>
        <w:rPr/>
        <w:t>㪮䁖</w:t>
      </w:r>
      <w:r>
        <w:rPr/>
        <w:t>ⷍ</w:t>
      </w:r>
      <w:r>
        <w:rPr/>
        <w:t>檡歒</w:t>
      </w:r>
      <w:r>
        <w:rPr/>
        <w:t>ꥇ</w:t>
      </w:r>
      <w:r>
        <w:rPr/>
        <w:t>숲⺩皵晾쉮轅䢵兆쉚盂㵴恮睵㩀焩⑨⵨㧂㔯顖㇂仍輸╵숵祊</w:t>
      </w:r>
      <w:r>
        <w:rPr/>
        <w:t>ꦵ</w:t>
      </w:r>
      <w:r>
        <w:rPr/>
        <w:t>煙㎬칺䬸⨪䡫⹴彁뼰畳</w:t>
      </w:r>
      <w:r>
        <w:rPr/>
        <w:t>⠬</w:t>
      </w:r>
      <w:r>
        <w:rPr/>
        <w:t>夽煢爽㪥繕⵮</w:t>
      </w:r>
      <w:r>
        <w:rPr/>
        <w:t>ꕁ</w:t>
      </w:r>
      <w:r>
        <w:rPr/>
        <w:t>憡妩ꥤ轍祰榵湤⹐㭅焷斩</w:t>
      </w:r>
      <w:r>
        <w:rPr/>
        <w:t>ⱎ</w:t>
      </w:r>
      <w:r>
        <w:rPr/>
        <w:t>橓春弴ㅙヂ漻涩┥숵倯祅冏忂挦䙩䌩牣슿䴷㐶扈쉅䆱쉎溡䁰䮿ꅲ⩂♑坸橈숥吽딪⩏唰싂桐䖿焬䤵敦單ꌹ㑩全灦㙥灯㡣썹</w:t>
      </w:r>
      <w:r>
        <w:rPr/>
        <w:t>ⵋ</w:t>
      </w:r>
      <w:r>
        <w:rPr/>
        <w:t>㦿檵䆏㐳㍱䭀䁵䷃쉸杹䡦㍨歾쵺떩㏂奐浗擂䱘噦⩚⩩싂顲䀸剶䍷녥刭执匷⭸支⯂杔쉪╹歟㍰⼪辿丹愷䳂娻桓⺿숮奐伹繬㩈㥾⍡慀㴳其㩸숭椥싂䥴塗⥫彯噒瘷䌩瀪썪㔊쉐䟎䑇</w:t>
      </w:r>
      <w:r>
        <w:rPr/>
        <w:t>ꥉ</w:t>
      </w:r>
      <w:r>
        <w:rPr/>
        <w:t>杊깒亿㕐獗橴戴춮숹쉌뾘呇怪꺵⌫䅎埂뽫㫂</w:t>
      </w:r>
      <w:r>
        <w:rPr/>
        <w:t>ꤩ</w:t>
      </w:r>
      <w:r>
        <w:rPr/>
        <w:t>䅎숮偓甯䇂⛎佬䗂㔵匥睸決</w:t>
      </w:r>
      <w:r>
        <w:rPr/>
        <w:t>꧂</w:t>
      </w:r>
      <w:r>
        <w:rPr/>
        <w:t>ꥭ柂祰쉡啑媻녚슡乆琶⭌딪咵㍨稺䠪㭭坚溣䓂墬儵싂祓湠扰溬䵏㴬抡欦澿㕰燂扇匴爪䔱癕䅥灪欦浺⼲〮㝦㌫䈱쉀狂䋂禱牤伽䉔〩䜸稸╥ꍲ㭋쉊◍</w:t>
      </w:r>
      <w:r>
        <w:rPr/>
        <w:t>Ⱓ</w:t>
      </w:r>
      <w:r>
        <w:rPr/>
        <w:t>穩䐷否㴴뽣쉣桫橊㩙ꅁ㕺쉕嫂則女牴䈺칖뭔敡湆䨽昱</w:t>
      </w:r>
      <w:r>
        <w:rPr/>
        <w:t>ꤳ</w:t>
      </w:r>
      <w:r>
        <w:rPr/>
        <w:t>灞剨㓂썌硃</w:t>
      </w:r>
      <w:r>
        <w:rPr/>
        <w:t>꧃</w:t>
      </w:r>
      <w:r>
        <w:rPr/>
        <w:t>슱洭形⥇慐势㥅㮩㝷匯㑆㉦反⥑煅㜳䘱䱁쉇㍳睶眸쉓㙬뽎夰쉶⾿瀻⭓ꍚ</w:t>
      </w:r>
      <w:r>
        <w:rPr/>
        <w:t>⠹</w:t>
      </w:r>
      <w:r>
        <w:rPr/>
        <w:t>䥕䩊朷愶땵摋朷獍榣썰婊㕑⩫쎘ꥷ轨繙뽖㮩噯煔漥</w:t>
      </w:r>
      <w:r>
        <w:rPr/>
        <w:t>ꤣ</w:t>
      </w:r>
      <w:r>
        <w:rPr/>
        <w:t>轭捧疏⑔㗂奡⥁♴沿⹀㑟♍䌶㢱</w:t>
      </w:r>
      <w:r>
        <w:rPr/>
        <w:t>⡦</w:t>
      </w:r>
      <w:r>
        <w:rPr/>
        <w:t>燍〵頯穸儵轋塠䄩急⩙꺱┷⺩滂䖣颿樨쉙</w:t>
      </w:r>
      <w:r>
        <w:rPr/>
        <w:t>ⱀ</w:t>
      </w:r>
      <w:r>
        <w:rPr/>
        <w:t>뽭䔶⩙쉈쉪呂슘嘥㈻椽慬⌸仂㜺㜵츮獳갤숷㞘䭒稲咻㭚捌싂姂塸슩单奣匶쉬</w:t>
      </w:r>
      <w:r>
        <w:rPr/>
        <w:t>⡏</w:t>
      </w:r>
      <w:r>
        <w:rPr/>
        <w:t>㙬䮿쉴䰯넦爹䜽㑌┯㭾⪮싂숬㉄</w:t>
      </w:r>
      <w:r>
        <w:rPr/>
        <w:t>ꦵ</w:t>
      </w:r>
      <w:r>
        <w:rPr/>
        <w:t>䤴쉉娪ꆿⓂ䩣慆惂숮東獰ꌱ䥰悩堶戨쉱碥䟂歔䙬䴰浀婰偵繂㝪啣⬰䭤壃晇朲卐湴㫂硏垱穪仂搳ㅱ숪牅㧂㞵䒻捖䉢伶䱟⶘䔳佒噒⥯碏楸쉆</w:t>
      </w:r>
      <w:r>
        <w:rPr/>
        <w:t>ꔲ</w:t>
      </w:r>
      <w:r>
        <w:rPr/>
        <w:t>獧⨱숮⽹䏍⬫潘睤쉐彔슿ꌩ썗抩䞩輹䝵柂璩潬䁉⹃焮摕含ꥺ슱殮땋ꥸ</w:t>
      </w:r>
      <w:r>
        <w:rPr/>
        <w:t>꥓</w:t>
      </w:r>
      <w:r>
        <w:rPr/>
        <w:t>刯婊⍶硧녵夥奂슬坲慸嘱攤ꄭ숱⯂橅奈㠥숯強㘳㙃쉨兔番⑲怭㡍灉숲瀨彭㥂⩒ㆿꅶ㭄꺣晄卐㝗佇煟扪숳琨쉩⥸䲘顋쉭䔴㥪頲쉦漱繵뿂〭瑶䴥슥伶顴佺硇╙땮頪䋂晫䜳⩯ꍌ祠煯潕䬣䔺䄣用딣䟂㭵村睐䅳幞獕塲摟䈶〦㋎穷쉗啉決⥴匪瑟塇䕭걎卶쉒⯂</w:t>
      </w:r>
      <w:r>
        <w:rPr/>
        <w:t>ꕇ</w:t>
      </w:r>
      <w:r>
        <w:rPr/>
        <w:t>䯎㝱▵⩣</w:t>
      </w:r>
      <w:r>
        <w:rPr/>
        <w:t>ꤦ</w:t>
      </w:r>
      <w:r>
        <w:rPr/>
        <w:t>㙒䥚务壍䷃拂뽙㝕⩊ㅬ睏槂渫곂愳卾楶睦瀩猺싂⑩⌶ꍉ礱슡</w:t>
      </w:r>
      <w:r>
        <w:rPr/>
        <w:t>ꗂ</w:t>
      </w:r>
      <w:r>
        <w:rPr/>
        <w:t>ㅑ倲⭃剷䐦╬兂䝲䞵含恷뼊兺슬ꅶ改徣⪬칟匯깑츮䉋归쉳ㅎ㍵類换偃䃂涻慢㕤ꥨ쉬繌╂穖숳⺱␺䦿杹窩䅩䀣䭋奙䩩㋂캩縸摀瑂껂幪뭾毂숻縣兂촽䉊숪婵乡迍◍쌮橔牗촯愷䰣堮녆䱟湒䁧顶坃슥깠沏啵䔸煩䁑칅佶䷎睵犥㛂䱑䭋䙓畂惂캮砪⬹ꅣ煺쏂</w:t>
      </w:r>
      <w:r>
        <w:rPr/>
        <w:t>ⱇ</w:t>
      </w:r>
      <w:r>
        <w:rPr/>
        <w:t>吴癥숪╖싂㏂愪繭渦</w:t>
      </w:r>
      <w:r>
        <w:rPr/>
        <w:t>ⱄ</w:t>
      </w:r>
      <w:r>
        <w:rPr/>
        <w:t>䜶㩊飂愬쉄噓烂煁癵眶㥔眹쉙뭊睬</w:t>
      </w:r>
      <w:r>
        <w:rPr/>
        <w:t>⡴</w:t>
      </w:r>
      <w:r>
        <w:rPr/>
        <w:t>氯㣂繮칠曂䀺䎿⤹⥞捁㩺뿂쉪徘땊卢⥺恁嘬䪬녹圵ꍆ䥵睫䃂獟坠뭺犱ㅠ態干幪칌卢긶廂䊥쉤䉔婮涿本浶숸ㅶ撻䭑流칾䬱녂徬楹⵭砰禬垿㈵⺩桳</w:t>
      </w:r>
      <w:r>
        <w:rPr/>
        <w:t>ꕋ</w:t>
      </w:r>
      <w:r>
        <w:rPr/>
        <w:t>䶮┪瑅슮⥟敮椪㕺䝆⍢䃂塾怲깄습穫輲纬</w:t>
      </w:r>
      <w:r>
        <w:rPr/>
        <w:t>⡋</w:t>
      </w:r>
      <w:r>
        <w:rPr/>
        <w:t>ㄨ쉲噖쉩敀但摳繳帥쉮瑠넮썟㣂쉨㤪为♣쉠璮熘书⩵佊</w:t>
      </w:r>
      <w:r>
        <w:rPr/>
        <w:t>꧂</w:t>
      </w:r>
      <w:r>
        <w:rPr/>
        <w:t>瑒壂ꏂ橗䁪⏂䨶㓂㍌㥘瑈</w:t>
      </w:r>
      <w:r>
        <w:rPr/>
        <w:t>⠮</w:t>
      </w:r>
      <w:r>
        <w:rPr/>
        <w:t>긽⩟䨹扺숸畞쉀⍺</w:t>
      </w:r>
      <w:r>
        <w:rPr/>
        <w:t>ꤦ</w:t>
      </w:r>
      <w:r>
        <w:rPr/>
        <w:t>쉪싂⽩御䙆潶噂佡痎⤭䪬兰㙨奢㕣숹㨹䡮氽㕶췃乌걈숽栥</w:t>
      </w:r>
      <w:r>
        <w:rPr/>
        <w:t>ⱘ</w:t>
      </w:r>
      <w:r>
        <w:rPr/>
        <w:t>轄告昲⭚礰ヂ橄契噐挥䬱唴器倪䣂䵩敃沮䐰佨╟祥瑫䈲ꥴꥸ╵땥漪슱瘯⬷偢⍐싎ㄣ樻㍎뽊㋂싂쉁䷂歟</w:t>
      </w:r>
      <w:r>
        <w:rPr/>
        <w:t>ⲵ</w:t>
      </w:r>
      <w:r>
        <w:rPr/>
        <w:t>啠㍶딬뭱䵃剔㘺䱆䵕刪넳☤♱</w:t>
      </w:r>
      <w:r>
        <w:rPr/>
        <w:t>⡤</w:t>
      </w:r>
      <w:r>
        <w:rPr/>
        <w:t>冱浩䦡项晰吪嫂桎橺♐</w:t>
      </w:r>
      <w:r>
        <w:rPr/>
        <w:t>ꔪ</w:t>
      </w:r>
      <w:r>
        <w:rPr/>
        <w:t>呞仂␩</w:t>
      </w:r>
      <w:r>
        <w:rPr/>
        <w:t>ꤩ</w:t>
      </w:r>
      <w:r>
        <w:rPr/>
        <w:t>㥆顯䌵塱穠䌪瓂⩧䌲⵱쉙</w:t>
      </w:r>
      <w:r>
        <w:rPr/>
        <w:t>⡡</w:t>
      </w:r>
      <w:r>
        <w:rPr/>
        <w:t>숮顃㑋咡参싂䤹</w:t>
      </w:r>
      <w:r>
        <w:rPr/>
        <w:t>ⱡ</w:t>
      </w:r>
      <w:r>
        <w:rPr/>
        <w:t>妩ꅞ撣瘽摔轁嫂⍕櫂ꍍ捋␨⌴䵢⍌䡷쉙촭싂䍍㙊溡䕲慰祎㉭䕑䮣佧灉뾮쉇摣啭촺武⩫剋</w:t>
      </w:r>
      <w:r>
        <w:rPr/>
        <w:t>ꤻ┰⬩</w:t>
      </w:r>
      <w:r>
        <w:rPr/>
        <w:t>겱扊愦墬䱚㌺㥚䶻⬭䧂⏂䙊䁸뗂숭䌭佹䐲㔶囂쉤</w:t>
      </w:r>
      <w:r>
        <w:rPr/>
        <w:t>ꦏ</w:t>
      </w:r>
      <w:r>
        <w:rPr/>
        <w:t>ꅐネ뮻䙹㉪剞㞥䕫婄</w:t>
      </w:r>
      <w:r>
        <w:rPr/>
        <w:t>ⴰ╾</w:t>
      </w:r>
      <w:r>
        <w:rPr/>
        <w:t>㛍꥔繰䞏숰殻숵歹䃎挣</w:t>
      </w:r>
      <w:r>
        <w:rPr/>
        <w:t>ⱄ</w:t>
      </w:r>
      <w:r>
        <w:rPr/>
        <w:t>숬楦싂䌮⤽쉕瘷浵眲严䢏╪㭘圩⮮뭊权輽쉭怵䝷䔺啀䃍뭡╁䬷䛍练奎伻쉥伲쵁䱣昪</w:t>
      </w:r>
      <w:r>
        <w:rPr/>
        <w:t>⡌⩅ⱷ</w:t>
      </w:r>
      <w:r>
        <w:rPr/>
        <w:t>쉒㕉㥙⑫桉佡硾伵㩙</w:t>
      </w:r>
      <w:r>
        <w:rPr/>
        <w:t>⣂</w:t>
      </w:r>
      <w:r>
        <w:rPr/>
        <w:t>奕싍믂橹剔瑧뽕㵆䜊坏㵢恋瘳彀갵촴㨻硴싂㪮쉄땤숯朸種⭷㥲䠭堳嚵埍숰㎥祀쉍氨繫嚩⭐㙊朮繖ꥩ⑰摺炻ꎬ⸫榻媬뭡㶡䀬喩⹒灳坲晾숪⹷嗂뽠䉀ㄺ쉁뼳䝀╣떘쌥䮮㩰䇃助⩕㉴彳ꥮ壂㉥轡㔲䉪떩剨걓桳䙈漷䴻吶䜻湋㭑嘺㩔쉈怽䳂狂兯焪⴫쵇⥊摬쉺挦婳Ⓧ䉭䡐串쉫㭢䡪䈤㭅㝙䬤䭉濍⩑唯偯숻㭉딣斩示恧煦椶⼹殻쉣곍껂㠱灗뽑匹쉒爴ㆵ䯂墡頪</w:t>
      </w:r>
      <w:r>
        <w:rPr/>
        <w:t>⠵</w:t>
      </w:r>
      <w:r>
        <w:rPr/>
        <w:t>꺥爯渵歺歌䫂摐䕕㯂⤸么곃숦滂颱䩤刻忂偤뾡䩬楥仂䦿㕊䕂⩈㥙乣畷枻뭠斿䦏䜪</w:t>
      </w:r>
      <w:r>
        <w:rPr/>
        <w:t>⡋</w:t>
      </w:r>
      <w:r>
        <w:rPr/>
        <w:t>䩂깵嘯彀썖怲哂䝉</w:t>
      </w:r>
      <w:r>
        <w:rPr/>
        <w:t>ꥅ</w:t>
      </w:r>
      <w:r>
        <w:rPr/>
        <w:t>敘恀⧂녟坤慥쉞䱄畬㶡▵㕬ꅇ싂ꌺ╂樮ꄺ</w:t>
      </w:r>
      <w:r>
        <w:rPr/>
        <w:t>ꕞ</w:t>
      </w:r>
      <w:r>
        <w:rPr/>
        <w:t>㊿⩨徬⑲㩞㌱㔪攱⥣㈭걔쉡啱墡煬削䕟쉚ꥯ娤쉩犩⍈硤ꍚ⩏䕮╇쉇匬礫憥牟悏皥쉉慇娩楕楙</w:t>
      </w:r>
      <w:r>
        <w:rPr/>
        <w:t>ⵤ</w:t>
      </w:r>
      <w:r>
        <w:rPr/>
        <w:t>㛂桀埂漸䌳儻㋂㣂䰫嘯礥칢갭㥋슮涿伥瞬⍘恆</w:t>
      </w:r>
      <w:r>
        <w:rPr/>
        <w:t>꧂</w:t>
      </w:r>
      <w:r>
        <w:rPr/>
        <w:t>汚췃摌㟂㭍⨭쉠쉕㠺쉁献쉸⏂</w:t>
      </w:r>
      <w:r>
        <w:rPr/>
        <w:t>⢮</w:t>
      </w:r>
      <w:r>
        <w:rPr/>
        <w:t>妮쉓湆䐣㥲瑰숸ㅶ輰䡔瞏橮䠬汤琵塍䭞呅湘呣獞嘵</w:t>
      </w:r>
      <w:r>
        <w:rPr/>
        <w:t>ⵢ</w:t>
      </w:r>
      <w:r>
        <w:rPr/>
        <w:t>떘칞䱰桶䅩摚㜺濂橨㑉䜺敏呄①䱓樫슻䭺灘</w:t>
      </w:r>
      <w:r>
        <w:rPr/>
        <w:t>꧂</w:t>
      </w:r>
      <w:r>
        <w:rPr/>
        <w:t>瑀横海壂싂媵</w:t>
      </w:r>
      <w:r>
        <w:rPr/>
        <w:t>ꕶ</w:t>
      </w:r>
      <w:r>
        <w:rPr/>
        <w:t>兹撏瀩帺轳췎㵐猺歉懂䥕䨯⍸䀷竍汒</w:t>
      </w:r>
      <w:r>
        <w:rPr/>
        <w:t>ꤳ</w:t>
      </w:r>
      <w:r>
        <w:rPr/>
        <w:t>숦沩⑹奎⼲乞㉙杒숨칕车㢮㑬뼽䡦䃍㝎쉈ꍺ杙싍⽂呫硲㫍긮䟂颣</w:t>
      </w:r>
      <w:r>
        <w:rPr/>
        <w:t>Ⱓ</w:t>
      </w:r>
      <w:r>
        <w:rPr/>
        <w:t>걖倶䠴噳ㅧ⨹䧎䙨倭墣獗畉쉗⛂㕖娪畫帰䅀㋂浩轕恟湖쉰싂㨥⭑乢썓卧</w:t>
      </w:r>
      <w:r>
        <w:rPr/>
        <w:t>Ⱚ</w:t>
      </w:r>
      <w:r>
        <w:rPr/>
        <w:t>칔怵湣</w:t>
      </w:r>
      <w:r>
        <w:rPr/>
        <w:t>ⷎ</w:t>
      </w:r>
      <w:r>
        <w:rPr/>
        <w:t>㗂㬳숹㈵係獆䨵쉋䴻㓂䃂烂㊡䃂㑎䭮乢걯縴䙑쉷剢歡⩲橾種李⿃扦ꍯ医슬洱㕍㭣䚩ꍠ䅩啴夵</w:t>
      </w:r>
      <w:r>
        <w:rPr/>
        <w:t>꧂</w:t>
      </w:r>
      <w:r>
        <w:rPr/>
        <w:t>畐㜯⨮㙢猬嚏䄩歖眨娤辵汏싂칟숦甯攮꥚殮洰扊暱⽀䪡忂轓炮⩡㝎棂뽈伺活숺녁曎此췎婥䆿灬穡溮뇂싂輰扶佑뭞㤻츤咘唽䷍庬⽆揂员⨊伲歎晟숪䜱䁡㙐橫♨泂汐怨畏噠傩쉂轈嫃㦿殏掮扷噅㕾割⨫摱ㅊ愤搦뽣牫⵫㭁䖮⩳噺噞걕䝆䬪䱚䛂敕儭쉴쉉噡♡沬疥氳ぷ唨㑤へ埍掵傿勂吨깺焦녾⨱㐪㯂⯂廂⭥樺淂祂潺딮㕗伩泍剀딽煮䵩辻쵂ꥢ欨</w:t>
      </w:r>
      <w:r>
        <w:rPr/>
        <w:t>ꕠ⸷ꗎ</w:t>
      </w:r>
      <w:r>
        <w:rPr/>
        <w:t>䙐⨩し迎挷飍䛃⾵癎幈ㅢ甲碿숴癭祱歉繋숽轭繏塰䴦漲쉒⨮樥䓂硋㗂偟摒㙣䙑顁쉐㮏唦柂썫刲⽎⒱䛂橴ꅠ猷쌱櫂䮮㍙潷啍癘咬爪</w:t>
      </w:r>
      <w:r>
        <w:rPr/>
        <w:t>ꥌ</w:t>
      </w:r>
      <w:r>
        <w:rPr/>
        <w:t>䡩线</w:t>
      </w:r>
      <w:r>
        <w:rPr/>
        <w:t>ꕲ</w:t>
      </w:r>
      <w:r>
        <w:rPr/>
        <w:t>⠻</w:t>
      </w:r>
      <w:r>
        <w:rPr/>
        <w:t>싂쉩疘쉠瑡⽲煔偱쉒甪兟摴敇晪숰转彀畑쵠㢘쉍숹佀⹉췃〤㭹㌣⸽琳䙄惂獣ꥭ辻竃䔩♀♊玮⤫砻칪쉱炻喻⧂〭㭅療뭅걎썑杏긩㭘㑠䩢场瑞繨쵷柂㚮㭾啂泂䥮恦㭖╺㦡</w:t>
      </w:r>
      <w:r>
        <w:rPr/>
        <w:t>ꤪ</w:t>
      </w:r>
      <w:r>
        <w:rPr/>
        <w:t>彀神䬹飂뽏䡣</w:t>
      </w:r>
      <w:r>
        <w:rPr/>
        <w:t>꧂</w:t>
      </w:r>
      <w:r>
        <w:rPr/>
        <w:t>椤か畣縻☲㐶㬫楀㡫쵗癮煨뽂ぉ숳橍쉤⩬瘱⭭桅ꆮ澩싍뼷</w:t>
      </w:r>
      <w:r>
        <w:rPr/>
        <w:t>ꕋ</w:t>
      </w:r>
      <w:r>
        <w:rPr/>
        <w:t>楑乺썰㪿繇㥢㴷恍䧂庡츬김쉚䈨揂煓걉뽶쉯䁞숥獖ꍆ㓂깟㝚⭐㗃䶏幧걯⌤䙶璩䁠⫂䪏偌倯싂坁긦싍㐮姂场匳◂㭷딩쉸偸挹깧樴怯</w:t>
      </w:r>
      <w:r>
        <w:rPr/>
        <w:t>꧂</w:t>
      </w:r>
      <w:r>
        <w:rPr/>
        <w:t>쉹㝗壂⹥樬╱充</w:t>
      </w:r>
      <w:r>
        <w:rPr/>
        <w:t>ꕯ</w:t>
      </w:r>
      <w:r>
        <w:rPr/>
        <w:t>櫂吪甽慫슘싂偮⎵轃咱䍆慶揂暩䅖愩⭧㭅嚱楗䑂</w:t>
      </w:r>
      <w:r>
        <w:rPr/>
        <w:t>⡱</w:t>
      </w:r>
      <w:r>
        <w:rPr/>
        <w:t>걈</w:t>
      </w:r>
      <w:r>
        <w:rPr/>
        <w:t>ⱶ</w:t>
      </w:r>
      <w:r>
        <w:rPr/>
        <w:t>炮梿⍤碘汹칆⩋严幊⌴稱煏偈⮘숰⫎洭숮䡸</w:t>
      </w:r>
      <w:r>
        <w:rPr/>
        <w:t>⡶</w:t>
      </w:r>
      <w:r>
        <w:rPr/>
        <w:t>慾⿂⫂栮㥺쉠숯⦿嘳㣂䍯摔奄䘪㠶掩毎偍浮呶啉</w:t>
      </w:r>
      <w:r>
        <w:rPr/>
        <w:t>⠩</w:t>
      </w:r>
      <w:r>
        <w:rPr/>
        <w:t>呦⭓轷숳彘㖱䝋⺏㜥挩䭪疵땷参漮杙㭥椥棂쵃</w:t>
      </w:r>
      <w:r>
        <w:rPr/>
        <w:t>꧂</w:t>
      </w:r>
      <w:r>
        <w:rPr/>
        <w:t>䫂娳倰㇂⑷瓂쵁㕇扮뭾扠穧</w:t>
      </w:r>
      <w:r>
        <w:rPr/>
        <w:t>⢱</w:t>
      </w:r>
      <w:r>
        <w:rPr/>
        <w:t>挻顄こ㉶녵䨯䑮㥏慭</w:t>
      </w:r>
      <w:r>
        <w:rPr/>
        <w:t>ⰹ</w:t>
      </w:r>
      <w:r>
        <w:rPr/>
        <w:t>乞杩㇂㚣㪘䩠⑊㕃䝩뼶</w:t>
      </w:r>
      <w:r>
        <w:rPr/>
        <w:t>ꤩ</w:t>
      </w:r>
      <w:r>
        <w:rPr/>
        <w:t>あ歫㕲䤪倹搮</w:t>
      </w:r>
      <w:r>
        <w:rPr/>
        <w:t>⠳</w:t>
      </w:r>
      <w:r>
        <w:rPr/>
        <w:t>瀫祷剨䍑玘戻婇顣愮壂碘繤␣䖮䂩⴫믂瘴⤻琲摴楩꺿敃揂쉂䗂晢┻䌱慤牁</w:t>
      </w:r>
      <w:r>
        <w:rPr/>
        <w:t>ꕵ</w:t>
      </w:r>
      <w:r>
        <w:rPr/>
        <w:t>ꍣ㨲</w:t>
      </w:r>
      <w:r>
        <w:rPr/>
        <w:t>ꥇ</w:t>
      </w:r>
      <w:r>
        <w:rPr/>
        <w:t>瑴춱㥫わ碬㠮㵹䜲숷</w:t>
      </w:r>
      <w:r>
        <w:rPr/>
        <w:t>ꤹ</w:t>
      </w:r>
      <w:r>
        <w:rPr/>
        <w:t>㐬槃侻䡰쉂縶␣䤩ㆵ숭氽㑍憏䉘䭁畈頊娥楥杓◂琸で昷</w:t>
      </w:r>
      <w:r>
        <w:rPr/>
        <w:t>ⴵ</w:t>
      </w:r>
      <w:r>
        <w:rPr/>
        <w:t>牫䤤䴰䩠悻⍕潏숽쉪扵煭묫䁮⹓⦱⩤걆稭⥔サ숦䍤磎輬歏믂瀰乵⨩烂⪘啥㈭㐻瀺繒쵨瓂恤啐㌺恒器碡悻䪱⩯㦡쉶</w:t>
      </w:r>
      <w:r>
        <w:rPr/>
        <w:t>ⱄ</w:t>
      </w:r>
      <w:r>
        <w:rPr/>
        <w:t>땖ꥢ</w:t>
      </w:r>
      <w:r>
        <w:rPr/>
        <w:t>ꥅ</w:t>
      </w:r>
      <w:r>
        <w:rPr/>
        <w:t>썦㜶쉣楐潟⭞睈㌤┽ꏂ㬫쉅䂣䡵꺡偫䬷輩⑟䄽顭쉦灎是숴㦣㤰杕슱㝣㩈棍穴㩠㝒柂칔㘲溩숩㝳</w:t>
      </w:r>
      <w:r>
        <w:rPr/>
        <w:t>ꤻ</w:t>
      </w:r>
      <w:r>
        <w:rPr/>
        <w:t>噞睂噋촨牑넳振恡卲䨴㗂勂⍌穃渵㩹츨ꅂ칋㤣ꌺ⥌⨸숹牅䨯哂啾窱畟坡䔴</w:t>
      </w:r>
      <w:r>
        <w:rPr/>
        <w:t>ⷎ</w:t>
      </w:r>
      <w:r>
        <w:rPr/>
        <w:t>숪惂㕸놵䴽严䍡睚灴㕁手ꥨ携璏㏂祺䌩썀敳ꥩ嫂</w:t>
      </w:r>
      <w:r>
        <w:rPr/>
        <w:t>ꕤꕞ</w:t>
      </w:r>
      <w:r>
        <w:rPr/>
        <w:t>壂숹序⿂</w:t>
      </w:r>
      <w:r>
        <w:rPr/>
        <w:t>꤫ꥇ</w:t>
      </w:r>
      <w:r>
        <w:rPr/>
        <w:t>睐偠〉䥹繓䑓떥⽾⦻㝈ね䔮畍녰䯂琰䭕</w:t>
      </w:r>
      <w:r>
        <w:rPr/>
        <w:t>⡣</w:t>
      </w:r>
      <w:r>
        <w:rPr/>
        <w:t>忂暮㜲쉌뭒촳栨싂撘拂南昦♾쉤百깩땸딣汳充穫攱䴭桧淂䯎稤숨幡䡱䡍䬴攱䎵縶濂</w:t>
      </w:r>
      <w:r>
        <w:rPr/>
        <w:t>ⱐ</w:t>
      </w:r>
      <w:r>
        <w:rPr/>
        <w:t>幁䅦</w:t>
      </w:r>
      <w:r>
        <w:rPr/>
        <w:t>⡱</w:t>
      </w:r>
      <w:r>
        <w:rPr/>
        <w:t>佇呵䭂䬷䁢瀸⥩个䚿쉪</w:t>
      </w:r>
      <w:r>
        <w:rPr/>
        <w:t>ꕚ♸⮿</w:t>
      </w:r>
      <w:r>
        <w:rPr/>
        <w:t>頶涩焪䀳飂꺻嘺愷癔瓂䱌櫂獪丬쉌쉋狂쉁ꥢ䍔㌪⧂璥塢䷂〣㤴席㑖ィ䕧呆泃ꥩ㴹♋獟稫䤭긤䜽쉫獑硧低</w:t>
      </w:r>
      <w:r>
        <w:rPr/>
        <w:t>ꦻ</w:t>
      </w:r>
      <w:r>
        <w:rPr/>
        <w:t>䍆쉳뼤㮩묻昨ヂ橨쉒縷䀭⩉呺剌呎頱囂㭺겿ㅮ入㡭ꥷ캡瑂挣쎡칢桾䙧轏㩔㉣涻싂礽칑柂촱哂劣쉘╙潀䲿숬믎ꥭ塍⹫剆♳껂ꥣ扮깘⩠矂伥♴䭞煒䗂癱仂桤噎뽎吶㮣娷넹当繇칤</w:t>
      </w:r>
      <w:r>
        <w:rPr/>
        <w:t>ꥉ</w:t>
      </w:r>
      <w:r>
        <w:rPr/>
        <w:t>兆쉪㗂晾</w:t>
      </w:r>
      <w:r>
        <w:rPr/>
        <w:t>ꤨ</w:t>
      </w:r>
      <w:r>
        <w:rPr/>
        <w:t>⠽</w:t>
      </w:r>
      <w:r>
        <w:rPr/>
        <w:t>攤煥乗扇숭ㄬꇂ깟唵䩢쉃䉺噩싂橋潓썱⤬さ並戨忂儸⑳ノ畷啴睵촮⨭乎싂〈噮硍歙⌵剥ㅕ딷쌶䙍爬⬪㊬┳싎伩썺厏䒣㕞睳湧</w:t>
      </w:r>
      <w:r>
        <w:rPr/>
        <w:t>⡸</w:t>
      </w:r>
      <w:r>
        <w:rPr/>
        <w:t>㍮숪땾䙊Ⓧ獦뽕煮䨪츨숨⯂㉓㝤䃎ꌽ㘫䋂䔹刵☩촰䝗瀮䑋辩咵슿묹╮묹ネ썭뼳冘㭦꺣千췂栺抬숮顱</w:t>
      </w:r>
      <w:r>
        <w:rPr/>
        <w:t>ꕁ</w:t>
      </w:r>
      <w:r>
        <w:rPr/>
        <w:t>啢彸㡺⒏숥夷쉰硏桔쉉㦿쉤⥣睎乫Ⓜ㚡恳뽎⨭毂슏꺮彯</w:t>
      </w:r>
      <w:r>
        <w:rPr/>
        <w:t>ꦡ</w:t>
      </w:r>
      <w:r>
        <w:rPr/>
        <w:t>搣㴽䎿䉥㙒㛂喩䘻沵⼪䡶㧂䛂湌绍⨶⨮ꅄ楫睟瑂ㆱ睵夊㷂楤昤䕤總䅌㵰埂媵㊥彋䅔灨</w:t>
      </w:r>
      <w:r>
        <w:rPr/>
        <w:t>ⴥ⍌</w:t>
      </w:r>
      <w:r>
        <w:rPr/>
        <w:t>婧뿎歊♎ꥥ䵁슩견ꍟ숷䃎䥈婏㕭㉓⍄㡑㞘湙䌮灉</w:t>
      </w:r>
      <w:r>
        <w:rPr/>
        <w:t>ꥆ</w:t>
      </w:r>
      <w:r>
        <w:rPr/>
        <w:t>砪숺扟呧悩</w:t>
      </w:r>
      <w:r>
        <w:rPr/>
        <w:t>⠤</w:t>
      </w:r>
      <w:r>
        <w:rPr/>
        <w:t>㞣刲瑞뗂싂穂㷃䍦䝄녤港</w:t>
      </w:r>
      <w:r>
        <w:rPr/>
        <w:t>ⴥ⡷</w:t>
      </w:r>
      <w:r>
        <w:rPr/>
        <w:t>摥⥷㶱쵇晣칱쉋啪㕴숫䑷楁橍汥䍴⩐垿⧂扈⨱晢┻灲썍䬳䝉坴瑸㙵㙈輸彦辣檏칄睟쉩ヂ嫍㵾樮呏⩁쉲숶瀪汀捁⹴ꄪ喻卵沩百刻습硰橴⸤</w:t>
      </w:r>
      <w:r>
        <w:rPr/>
        <w:t>ⷍ</w:t>
      </w:r>
      <w:r>
        <w:rPr/>
        <w:t>轒쉚㡰♇㡊之瘺㇍</w:t>
      </w:r>
      <w:r>
        <w:rPr/>
        <w:t>Ⱳ⡃</w:t>
      </w:r>
      <w:r>
        <w:rPr/>
        <w:t>怭ㄦ슥겏쉙䀮测ㅸ㠪漪숲䰽ꍊ䵟◍折䴣惂묵䯎䱮놵䕎本♵⨤⵫촺ガ⩊繚䔳쉲払獓㡏䃎쉚㖘盃쉥劣</w:t>
      </w:r>
      <w:r>
        <w:rPr/>
        <w:t>ꥁ</w:t>
      </w:r>
      <w:r>
        <w:rPr/>
        <w:t>恥夻</w:t>
      </w:r>
      <w:r>
        <w:rPr/>
        <w:t>ꕔ</w:t>
      </w:r>
      <w:r>
        <w:rPr/>
        <w:t>偌扳䣂㋎䍒坈싂柂愳싎吣繓禩㵐䑋컂녯繙</w:t>
      </w:r>
      <w:r>
        <w:rPr/>
        <w:t>ⴳ</w:t>
      </w:r>
      <w:r>
        <w:rPr/>
        <w:t>슩捫捅</w:t>
      </w:r>
      <w:r>
        <w:rPr/>
        <w:t>ꤩ</w:t>
      </w:r>
      <w:r>
        <w:rPr/>
        <w:t>䲘⹾睕쌤쉉䌸녯佒丵</w:t>
      </w:r>
      <w:r>
        <w:rPr/>
        <w:t>꧂</w:t>
      </w:r>
      <w:r>
        <w:rPr/>
        <w:t>梵牎弩㝇⪘⭃坷쉅佮嘸飂깣硺⤩䅗㒏㭤䤱澩睪</w:t>
      </w:r>
      <w:r>
        <w:rPr/>
        <w:t>⡕</w:t>
      </w:r>
      <w:r>
        <w:rPr/>
        <w:t>廂⪿쉒吰㗂椫䰤썪轠⫂娫搪䮩曂⩊漽㏂⹠塴獭徏暥噉湖㨫㍯뮿䝶汰焹쉉ꅶ扁䩡飂杉湐䀳䔳瑔슥싂ꎵ㬣辘쉎쉶畫祱습䡲싍⑖</w:t>
      </w:r>
      <w:r>
        <w:rPr/>
        <w:t>ꤸ</w:t>
      </w:r>
      <w:r>
        <w:rPr/>
        <w:t>木쉅婔敹ꍳ啫␸框뼰塍땧党瀹睑⻂㄰캩</w:t>
      </w:r>
      <w:r>
        <w:rPr/>
        <w:t>⣂</w:t>
      </w:r>
      <w:r>
        <w:rPr/>
        <w:t>칰塯숷쉖ね慢檿㨽歐기㏂扰땠㠯䕄珂櫂㦿堸㙶ꅮ䘸ꄷ㭯⏍㉨</w:t>
      </w:r>
      <w:r>
        <w:rPr/>
        <w:t>ⲱ</w:t>
      </w:r>
      <w:r>
        <w:rPr/>
        <w:t>畅숹く㌰㥎ꍒ쉹䰷惂녲琰洽瘦种恔♡氮㔹㓃㭵䱩収晲䙄烎姂䰱颿㋃䡗楶싂喥輮幩礱㜹椱頣噊ꅘ숺㓂渪슻䲬ꇂ㭪戭깚泃㍹</w:t>
      </w:r>
      <w:r>
        <w:rPr/>
        <w:t>⡳</w:t>
      </w:r>
      <w:r>
        <w:rPr/>
        <w:t>獦佶慌扺䥧璮淍猰牭夵ㅆ</w:t>
      </w:r>
      <w:r>
        <w:rPr/>
        <w:t>Ⳃ</w:t>
      </w:r>
      <w:r>
        <w:rPr/>
        <w:t>숺轗</w:t>
      </w:r>
      <w:r>
        <w:rPr/>
        <w:t>ꕳ</w:t>
      </w:r>
      <w:r>
        <w:rPr/>
        <w:t>䪡迂ⸯ婴걶沏婣楶涩搩砳ꍌ䁋癀쉃䭏㩶䟂歉堰祓⨶慡縣㭘쌺澘獰㨯쉢ꍑ숸䝱㶬幑㜫懍⑶轃搩哂⬨</w:t>
      </w:r>
      <w:r>
        <w:rPr/>
        <w:t>⡮</w:t>
      </w:r>
      <w:r>
        <w:rPr/>
        <w:t>擂䬥况뽅䴫彲땸婓歔⹳갣⵬ㅏ뭈㴹쵴姂㦬쉋娻嗂쉡쉓거⍤쉂뭥쉁縣긵㩞堪쌷幔⭋숶杩쉂슩䔸ㅍ泂殏碱쉲㬻熣뽅뭚㩞䀬䝞砬偢䥒皵煍ぉ塃쌯硲쉄䘷</w:t>
      </w:r>
      <w:r>
        <w:rPr/>
        <w:t>ꗂꕟ</w:t>
      </w:r>
      <w:r>
        <w:rPr/>
        <w:t>촬䲘牍橬ꥮ獞쉧ꍑꥱ疡㈊疵懂摓㬱슿</w:t>
      </w:r>
      <w:r>
        <w:rPr/>
        <w:t>ⱗ⢵</w:t>
      </w:r>
      <w:r>
        <w:rPr/>
        <w:t>곂扃슩潐⬭乖软싍䈴煵䰵⩄걵䅦⪻䅦뗂当쉦牴獵䊩䩊啸祎⽀窩囂ꌲ</w:t>
      </w:r>
      <w:r>
        <w:rPr/>
        <w:t>ⶱ</w:t>
      </w:r>
      <w:r>
        <w:rPr/>
        <w:t>祶뭋⩭挴ꇃ㝬㭋ꥴ䝍쉙硳䉀䳂偒湡⹌彲项㓂⩖䤥㍢䢏幞쉲㕂杒㤷⨺</w:t>
      </w:r>
      <w:r>
        <w:rPr/>
        <w:t>ⰺ</w:t>
      </w:r>
      <w:r>
        <w:rPr/>
        <w:t>ⵕ</w:t>
      </w:r>
      <w:r>
        <w:rPr/>
        <w:t>⽕牕䜳痂栩辏⽺⬤彅뭇묮⪣쉦숭䩀槂猩</w:t>
      </w:r>
      <w:r>
        <w:rPr/>
        <w:t>⣂</w:t>
      </w:r>
      <w:r>
        <w:rPr/>
        <w:t>ꕖ</w:t>
      </w:r>
      <w:r>
        <w:rPr/>
        <w:t>ꥧ쉢彂⹘숦㑂컃㴤繘쌰⹖쉥</w:t>
      </w:r>
      <w:r>
        <w:rPr/>
        <w:t>ⱄ</w:t>
      </w:r>
      <w:r>
        <w:rPr/>
        <w:t>㌭輳橢漯䘷쵦盍硘垩䥦噒兠⻂橺灑쉮獋弩⬩嘮廂㛂䩋绂㋍䵯⹶</w:t>
      </w:r>
      <w:r>
        <w:rPr/>
        <w:t>ꦬ</w:t>
      </w:r>
      <w:r>
        <w:rPr/>
        <w:t>䍐㭒</w:t>
      </w:r>
      <w:r>
        <w:rPr/>
        <w:t>ꕦ</w:t>
      </w:r>
      <w:r>
        <w:rPr/>
        <w:t>숯獖堳쉄兎䡑稩助顧ㄻ硇汸⥬婞䅹䱏땒⏂㔣婏頳㶣㒿䥖㕒䅊伱뭒柂㡰숨슡䫂㜣䟎瀰澘䥵恋䕥呙乔⽆䑋⤩ꍀ땣쉙㭙⍦塥䀳⑫슬桌䙪畖織썵ꆻ煃啵넹䨩㉬㮏䀦ꌺ助轺⻂䟂</w:t>
      </w:r>
      <w:r>
        <w:rPr/>
        <w:t>ⵓ</w:t>
      </w:r>
      <w:r>
        <w:rPr/>
        <w:t>漪숻ꥴ썉榱瑨䌺♷湞쉂䩰⼤┨쉉㨹䓂痎ꅊ捫灃쉴</w:t>
      </w:r>
      <w:r>
        <w:rPr/>
        <w:t>⡇</w:t>
      </w:r>
      <w:r>
        <w:rPr/>
        <w:t>뭭匹眨皩捭唨毂㥠㮘숹䜩撏剦槂⥇걥䬺</w:t>
      </w:r>
      <w:r>
        <w:rPr/>
        <w:t>ꤹ⨻</w:t>
      </w:r>
      <w:r>
        <w:rPr/>
        <w:t>㘳䈬櫍⩫迂塀녙硐슩컂澘㍎礦术쉇쉬㖘慡쉤佔㜪ꏂ橙悬㝦</w:t>
      </w:r>
      <w:r>
        <w:rPr/>
        <w:t>ⵚ</w:t>
      </w:r>
      <w:r>
        <w:rPr/>
        <w:t>爱䚡迂ㅩ㢣睫☪╚䶘啦摦</w:t>
      </w:r>
      <w:r>
        <w:rPr/>
        <w:t>ⱋ</w:t>
      </w:r>
      <w:r>
        <w:rPr/>
        <w:t>䁪牢⹀슿嘯츹䘬ꍲ杮</w:t>
      </w:r>
      <w:r>
        <w:rPr/>
        <w:t>ⶱ</w:t>
      </w:r>
      <w:r>
        <w:rPr/>
        <w:t>娶瘴</w:t>
      </w:r>
      <w:r>
        <w:rPr/>
        <w:t>⠹</w:t>
      </w:r>
      <w:r>
        <w:rPr/>
        <w:t>礨⹥㕍吻⩈瘤春兵쉋슮颣㬸ヂ䔪敵䵄⼣幇뽖㓂㫂顂丽碬穥슮슱숫♾㓂穋㈷썑瀩㥮祍⤶娨䱧⩋䅫顱㖣伦柍払樺⥩ㅘ氲橣摺</w:t>
      </w:r>
      <w:r>
        <w:rPr/>
        <w:t>ⴴ</w:t>
      </w:r>
      <w:r>
        <w:rPr/>
        <w:t>欪䡏䕁⧎⍚㈮⩬燍浂칣硰䑧樣⫍掻槂弱癅뾡㈰煋幅⥔뭸啤䁔⵮쵓瓍쉂㔱䈪뇎枵䁑ㆥ숦䀨䥳瀽滍䭯뽆咣匮䅧穄䅫숰兾沣䉘쉍砲숭ㅏ䧂쉪噠䂡䔺京㭩渪硉穎ꅂ뭪漣儹睶敢塉塖浚컂㵏櫂瀭皱捤싃ガ㍮橲噾숣䍇僂ꍚ皣쉣颩乥쉬潰숦</w:t>
      </w:r>
      <w:r>
        <w:rPr/>
        <w:t>ꤱ</w:t>
      </w:r>
      <w:r>
        <w:rPr/>
        <w:t>沣砳䡋</w:t>
      </w:r>
      <w:r>
        <w:rPr/>
        <w:t>ꕲ</w:t>
      </w:r>
      <w:r>
        <w:rPr/>
        <w:t>嘻爩␺顢㙫啘ꇂ췂촥活汭癓伪怹슬슩☤䙬☮䮩晃䐪稥乴㡤樺㌲珂穭咱剴쉴㜴椱牕礮ꍮ丣갭幅ꆵ瀣坾䩸䄳禘睇⨹吷</w:t>
      </w:r>
      <w:r>
        <w:rPr/>
        <w:t>⠽</w:t>
      </w:r>
      <w:r>
        <w:rPr/>
        <w:t>㜸㭸츺싂㝉䙺뭟뽔쉴⫂숊焬갽幃㵴灗轳⸮溏ꄷ扅䰨㧎꥗㑤쉍</w:t>
      </w:r>
      <w:r>
        <w:rPr/>
        <w:t>⠥</w:t>
      </w:r>
      <w:r>
        <w:rPr/>
        <w:t>报뮩⫂㴺才畍桨漯</w:t>
      </w:r>
      <w:r>
        <w:rPr/>
        <w:t>ꕞꤴ</w:t>
      </w:r>
      <w:r>
        <w:rPr/>
        <w:t>㘣䜥땇塓㕓⍭</w:t>
      </w:r>
      <w:r>
        <w:rPr/>
        <w:t>⡟</w:t>
      </w:r>
      <w:r>
        <w:rPr/>
        <w:t>숤僂⽙뇂扁ꇂ갶橎獦碘슮彧噳숸䴷偩㪱걧녹</w:t>
      </w:r>
      <w:r>
        <w:rPr/>
        <w:t>⡄</w:t>
      </w:r>
      <w:r>
        <w:rPr/>
        <w:t>兖䓍껂晓垣⸻쉋⾱㤹〈祘傿⿂榣債當䭨坐뽯绂ㄵ呡Ⓜ걨ざ䷂惂楏䐯歮母⛂畟栵橚乐繨桥쉟뼪䱆扴桢뭁轨㥅䌬㨦夣案싂䁒栱숥抿䦣穕繉䉄丶仍땬顎㵙也幟쉄녡䴺긹䮩䱥䤪癤䍗슘轟쉟</w:t>
      </w:r>
      <w:r>
        <w:rPr/>
        <w:t>ꕅ</w:t>
      </w:r>
      <w:r>
        <w:rPr/>
        <w:t>碘ꏂ⩇湠뽶瀲⌵睩걊摴帺⼫徏㌹慕⿍쉹</w:t>
      </w:r>
      <w:r>
        <w:rPr/>
        <w:t>ꦱ⩞</w:t>
      </w:r>
      <w:r>
        <w:rPr/>
        <w:t>夸䔦䌮彟䉘㩀佁싂뭈估䕦</w:t>
      </w:r>
      <w:r>
        <w:rPr/>
        <w:t>ꗂ</w:t>
      </w:r>
      <w:r>
        <w:rPr/>
        <w:t>怬칢䱔뾥</w:t>
      </w:r>
      <w:r>
        <w:rPr/>
        <w:t>⠤</w:t>
      </w:r>
      <w:r>
        <w:rPr/>
        <w:t>䩮庩湀氥禡㢻杸㥅櫃ꌤ슿侻숺䜨灙嘳뭩杀</w:t>
      </w:r>
      <w:r>
        <w:rPr/>
        <w:t>ⵍ⹨</w:t>
      </w:r>
      <w:r>
        <w:rPr/>
        <w:t>㈱ㅴ䝁놩䷂㣂溵䮩컂쉲潀輴</w:t>
      </w:r>
      <w:r>
        <w:rPr/>
        <w:t>ꔴ</w:t>
      </w:r>
      <w:r>
        <w:rPr/>
        <w:t>盂갪恤橨</w:t>
      </w:r>
      <w:r>
        <w:rPr/>
        <w:t>ⱋ</w:t>
      </w:r>
      <w:r>
        <w:rPr/>
        <w:t>쉎晲쉏勂쉖䡸绂녵楤┩갯卯敕刮쉗⌵健㔳쉎ꍓ쉣⹷㡥숥㍦桧扷쌬忂쉉瑮冘╁怪쉌晀涣堮獳歺祂녙顒걁쉶煺擂넩飂땬숤䵚毂쉞匱捑㍂獧</w:t>
      </w:r>
      <w:r>
        <w:rPr/>
        <w:t>Ȿ</w:t>
      </w:r>
      <w:r>
        <w:rPr/>
        <w:t>䱶⩓쉸惂ꥳ㩞쉆숩便</w:t>
      </w:r>
      <w:r>
        <w:rPr/>
        <w:t>ꖣ</w:t>
      </w:r>
      <w:r>
        <w:rPr/>
        <w:t>潢</w:t>
      </w:r>
      <w:r>
        <w:rPr/>
        <w:t>⡬</w:t>
      </w:r>
      <w:r>
        <w:rPr/>
        <w:t>廂妥㷂㝸橑땺氳婤桰ꅨ싂㨦摒싂</w:t>
      </w:r>
      <w:r>
        <w:rPr/>
        <w:t>⡞</w:t>
      </w:r>
      <w:r>
        <w:rPr/>
        <w:t>桧뾮渷䑹䌦楗쉘㖣䝌⥳뽮묭殡硗♬ㄲ䥙</w:t>
      </w:r>
      <w:r>
        <w:rPr/>
        <w:t>ⲩ</w:t>
      </w:r>
      <w:r>
        <w:rPr/>
        <w:t>㦥桇溻烂䔻㛍㑺䔫戣敫氪偏䀥⍁案┤绂呾牗潖帮䱇쉫땖뭖깳䫎湺敪繾烂㠭歍㗂㉙</w:t>
      </w:r>
      <w:r>
        <w:rPr/>
        <w:t>Ⱖ</w:t>
      </w:r>
      <w:r>
        <w:rPr/>
        <w:t>捯㙮澡㘤뽢숭䉯彊</w:t>
      </w:r>
      <w:r>
        <w:rPr/>
        <w:t>⡄</w:t>
      </w:r>
      <w:r>
        <w:rPr/>
        <w:t>照樱㭰权頪啬ㄱㅌ㍒</w:t>
      </w:r>
      <w:r>
        <w:rPr/>
        <w:t>ⴴ</w:t>
      </w:r>
      <w:r>
        <w:rPr/>
        <w:t>穩숪䨺椷⺏㙸껂ꥨ⩂灊凂坁놘䥍冡㢩晱</w:t>
      </w:r>
      <w:r>
        <w:rPr/>
        <w:t>⡫</w:t>
      </w:r>
      <w:r>
        <w:rPr/>
        <w:t>㵷涻䴤妮䊿䩎쵣在澣媏⭄潒殥⨺</w:t>
      </w:r>
      <w:r>
        <w:rPr/>
        <w:t>꤭</w:t>
      </w:r>
      <w:r>
        <w:rPr/>
        <w:t>啷숭兞洦▬쉁欳硹㜸捄㊡숳匲㔬坪⺬⧍悩朦庻穆䱡䆬獀䵀㪩깳慞칱䰴䥯琬䝖十쉶扖櫎㟂⹬䎩⬷䩣咮夬㥟ꅵ䱃嫂㨲캥偵⩞싍숣칣싎敾</w:t>
      </w:r>
      <w:r>
        <w:rPr/>
        <w:t>⡘</w:t>
      </w:r>
      <w:r>
        <w:rPr/>
        <w:t>䰽⹯⹷⽯硃뭅瑩堷⩧瀰奓䣍洤슩睗睔ꄮ顆係硠煯썳⭌剗싂暡剂䰽</w:t>
      </w:r>
      <w:r>
        <w:rPr/>
        <w:t>ꕣ</w:t>
      </w:r>
      <w:r>
        <w:rPr/>
        <w:t>ォ祌浅</w:t>
      </w:r>
      <w:r>
        <w:rPr/>
        <w:t>ꦘ</w:t>
      </w:r>
      <w:r>
        <w:rPr/>
        <w:t>眭椪쉊쉃㇂眹㈸汷晚橋輪伦晟迂幟땘㌩抱䕦♕♴뭙쌊</w:t>
      </w:r>
      <w:r>
        <w:rPr/>
        <w:t>꧂</w:t>
      </w:r>
      <w:r>
        <w:rPr/>
        <w:t>쉙㈰⑟쉄㠲</w:t>
      </w:r>
      <w:r>
        <w:rPr/>
        <w:t>꤬</w:t>
      </w:r>
      <w:r>
        <w:rPr/>
        <w:t>未亵♚瘦焲䝌⍐唰⎩꥞䥇㙧칅嚿䡣숩숫⫂숯䅉칙기ꥧ⽇硗娷ꅧ湙䟂剀祪䍫桡睙䎩⻂쉲䁍㫂彸页␹当䌻쉅壂顆椨䮩㕯硅┳㧂杨⥠佁㌪</w:t>
      </w:r>
      <w:r>
        <w:rPr/>
        <w:t>⡮</w:t>
      </w:r>
      <w:r>
        <w:rPr/>
        <w:t>欫浪穷㌷䢣㝨쉱䰳搳껂꺿</w:t>
      </w:r>
      <w:r>
        <w:rPr/>
        <w:t>ꕵⷃ</w:t>
      </w:r>
      <w:r>
        <w:rPr/>
        <w:t>䵠김稫䍳숹懃䂩䐫捾칺䘫䕉㵃䡡츻㌻噚姂⑫割쉃싂皘㵓⤯傏䳍ꥷ</w:t>
      </w:r>
      <w:r>
        <w:rPr/>
        <w:t>ⰺ〉</w:t>
      </w:r>
      <w:r>
        <w:rPr/>
        <w:t>㝗楂矂硺싂櫂瘸뽚牾䙲⿂쉳欬湨摋⨥辏吹숰堫頭厏琤ꇃ厱뽟걤㡏䬵牉겿⎩㉂㏂⪿婖싂䱒♚猺뭗㑱싂♤姂䥋䕏幞꺩所</w:t>
      </w:r>
      <w:r>
        <w:rPr/>
        <w:t>ꕀ</w:t>
      </w:r>
      <w:r>
        <w:rPr/>
        <w:t>녫䓂斿㯂⑤䮣畡깃⫂徻슥⩅噘䩄䑮癒</w:t>
      </w:r>
      <w:r>
        <w:rPr/>
        <w:t>ꕚ</w:t>
      </w:r>
      <w:r>
        <w:rPr/>
        <w:t>쉤猣坹☷嘶⑫⥈并㗂㮘쵢灁䰴浺輳ꥠ轭线㦡</w:t>
      </w:r>
      <w:r>
        <w:rPr/>
        <w:t>ꕆ</w:t>
      </w:r>
      <w:r>
        <w:rPr/>
        <w:t>䕖䍦◂ㄸ輹䄪䍘䜶쉘䣎썲䄲盎슣㬲材穾㩣갯츴申愪留勃䔪吥兦匱槂ꍩ橚涿싂坴潕䬵</w:t>
      </w:r>
      <w:r>
        <w:rPr/>
        <w:t>⠻</w:t>
      </w:r>
      <w:r>
        <w:rPr/>
        <w:t>愰潨♵</w:t>
      </w:r>
      <w:r>
        <w:rPr/>
        <w:t>⡯</w:t>
      </w:r>
      <w:r>
        <w:rPr/>
        <w:t>睐</w:t>
      </w:r>
      <w:r>
        <w:rPr/>
        <w:t>ꕠ</w:t>
      </w:r>
      <w:r>
        <w:rPr/>
        <w:t>㯂</w:t>
      </w:r>
      <w:r>
        <w:rPr/>
        <w:t>ꖩ</w:t>
      </w:r>
      <w:r>
        <w:rPr/>
        <w:t>䜻ㄲ抏䝠瑈칎婪繋ㅫ咬ㄶ㗍䤣쉑</w:t>
      </w:r>
      <w:r>
        <w:rPr/>
        <w:t>ⴷ</w:t>
      </w:r>
      <w:r>
        <w:rPr/>
        <w:t>깭㎵欽轀䙈슿䱨䵀깫栩녠㥗䫂⍉썗⹋⻂畗䄹灸쉴뗃仂슻ㅷ䀪㩰橚㇂㍩竂煋涘갦拂숮灃</w:t>
      </w:r>
      <w:r>
        <w:rPr/>
        <w:t>ꕷ</w:t>
      </w:r>
      <w:r>
        <w:rPr/>
        <w:t>숰爦湷땰㵄칐䥁桗硨⫎彠䲩摫杧彂ꌨ䠶湒䅱╏顠兟愤徬숫犵汞晳淃䥚쉣熮쵔숥㙲卺瑖싂愺彄⍞枬忂㣂稤噢慔楟䭐䙨㩍䝾딵景扭智橤쉳汅⭇塮捺☩浰姂硇廂⍥뗂㑞쉚㔣䄮涥캻싂쉊楎歠䜩穠</w:t>
      </w:r>
      <w:r>
        <w:rPr/>
        <w:t>ꕘ</w:t>
      </w:r>
      <w:r>
        <w:rPr/>
        <w:t>狂也敓㴲潏椦甽礭䥹睶⽆傿㬪抿町倰쉠♟쉈扴匮㪱쉯着</w:t>
      </w:r>
      <w:r>
        <w:rPr/>
        <w:t>ꤴ</w:t>
      </w:r>
      <w:r>
        <w:rPr/>
        <w:t>믂쉢ㅨꅕ怴쎣狎층幡쉭灠栵놡㞿杳杍⨳煗睓䝲が칗㜵瓂穔縰</w:t>
      </w:r>
      <w:r>
        <w:rPr/>
        <w:t>꥓⵮</w:t>
      </w:r>
      <w:r>
        <w:rPr/>
        <w:t>䀷飂奮갴걙娵枿숭䅇싂畣ㆩ싂挭</w:t>
      </w:r>
      <w:r>
        <w:rPr/>
        <w:t>ꕣ</w:t>
      </w:r>
      <w:r>
        <w:rPr/>
        <w:t>슱䌬傥쉣䛂쉀╆⨷恬祏䓍</w:t>
      </w:r>
      <w:r>
        <w:rPr/>
        <w:t>ⱬ</w:t>
      </w:r>
      <w:r>
        <w:rPr/>
        <w:t>䣂슘啑ꌯ㨭䬨㔽㕶縭䂱弪쉓숮싂㫂</w:t>
      </w:r>
      <w:r>
        <w:rPr/>
        <w:t>⣍</w:t>
      </w:r>
      <w:r>
        <w:rPr/>
        <w:t>겘싂╧숤刦嫂␵싂毂䫂㩳刣ぁ㜩쉗싎敉⩕⍍㍲䀷㒻樯㛂⪘冻橵⎿⹉灪▱盂甮扯妘년㡄䅙Ⓜ㈊䱓㵟挳싃㑶轓썧㕣㥪啚⻂䊣䥓彏擂䱱ㅉ畹䩰懂묦슮〮⑁搨渶爻녠㵬捖㙩廂㭢곂䀱꺥걡辩典㵮숽轞䩳匬顎瘸〪稽潮嗂䭊䀥䁁咱</w:t>
      </w:r>
      <w:r>
        <w:rPr/>
        <w:t>ꥂ⪣</w:t>
      </w:r>
      <w:r>
        <w:rPr/>
        <w:t>䀯棂쉭繦㛂⸩⦻䤷偰㕃㕭쉠䙠偒禿ꥲ晱</w:t>
      </w:r>
      <w:r>
        <w:rPr/>
        <w:t>ꕣ</w:t>
      </w:r>
      <w:r>
        <w:rPr/>
        <w:t>쉖伽슮</w:t>
      </w:r>
      <w:r>
        <w:rPr/>
        <w:t>ⵌ</w:t>
      </w:r>
      <w:r>
        <w:rPr/>
        <w:t>䗂䡬싍杒쉧䎏撬桓癒䅤㐽䍫姂晋䏂顲癀猶䁩䵵凃甫뭎漶獩䕗⪿咵㝏囂拂祢⺿汊㙓⯂儭⵺숪</w:t>
      </w:r>
      <w:r>
        <w:rPr/>
        <w:t>ⱉ</w:t>
      </w:r>
      <w:r>
        <w:rPr/>
        <w:t>祒洲뭎参㈽幆쉔┵</w:t>
      </w:r>
      <w:r>
        <w:rPr/>
        <w:t>ꕘ</w:t>
      </w:r>
      <w:r>
        <w:rPr/>
        <w:t>杹姂</w:t>
      </w:r>
      <w:r>
        <w:rPr/>
        <w:t>ꦣ</w:t>
      </w:r>
      <w:r>
        <w:rPr/>
        <w:t>ꥯ弩佧儬盂ꍇ쉚딮</w:t>
      </w:r>
      <w:r>
        <w:rPr/>
        <w:t>꤭</w:t>
      </w:r>
      <w:r>
        <w:rPr/>
        <w:t>盍頷塍睄</w:t>
      </w:r>
      <w:r>
        <w:rPr/>
        <w:t>Ɑ</w:t>
      </w:r>
      <w:r>
        <w:rPr/>
        <w:t>䠤䔬싂</w:t>
      </w:r>
      <w:r>
        <w:rPr/>
        <w:t>ꕦ</w:t>
      </w:r>
      <w:r>
        <w:rPr/>
        <w:t>常⿎䦵瑶喻挣䩩浾窿ꅲ䕊넽摎㨣</w:t>
      </w:r>
      <w:r>
        <w:rPr/>
        <w:t>ꖣ</w:t>
      </w:r>
      <w:r>
        <w:rPr/>
        <w:t>悏㩊ㅵ璻䔦쉰㉙幟怨剒ㅪ쵂頪ꥭ⼩瑣绂㴻怴䑪䕾䜷숹䘶㑘渻⮵槂捙揂烂ꍒ塘啔熘㙄奁䵯㜸쉒䦱◍놏捃╋磂朻坓⭠㏂䐨て쉍◂䒥⸲숯㌹嫂灟䖡츨秎䥚癓唥♵䓂뽊쉑䉏싂䙟땸싂㟂⼨卡⩘捴쉭</w:t>
      </w:r>
      <w:r>
        <w:rPr/>
        <w:t>ꕑ</w:t>
      </w:r>
      <w:r>
        <w:rPr/>
        <w:t>报䱎⤺㑘⥒㕱癴䡉숲卓獷癈伯♬녲䗂瘩壂ꅘ䨪☷⨣칡⍌媘⽙嫂넴쉵瘵촵啓칬⨤⸮뽊浍뿂挬⌮녑㥷竂㨨姂敬䅔⸭廂慧堵彅煇쉧숴䠸㑁쌵洹㉕嘦뭪㠭楧穁걂圷⑥싂硡쉗䰦⪩祵</w:t>
      </w:r>
      <w:r>
        <w:rPr/>
        <w:t>⡯</w:t>
      </w:r>
      <w:r>
        <w:rPr/>
        <w:t>ꥀ</w:t>
      </w:r>
      <w:r>
        <w:rPr/>
        <w:t>痂䠷湚涩䑔䵡써奨슩⩏绂뭒搳参歾琫汊潺䩏</w:t>
      </w:r>
      <w:r>
        <w:rPr/>
        <w:t>ꦣ</w:t>
      </w:r>
      <w:r>
        <w:rPr/>
        <w:t>䟂坉佺뽴⥠녩녱⩀쉤걑佬璬쉉礵⪣㵱收婢扺</w:t>
      </w:r>
      <w:r>
        <w:rPr/>
        <w:t>ⱊ</w:t>
      </w:r>
      <w:r>
        <w:rPr/>
        <w:t>㝩橵䱂呫䵌㧂没䝫♡</w:t>
      </w:r>
      <w:r>
        <w:rPr/>
        <w:t>꧂</w:t>
      </w:r>
      <w:r>
        <w:rPr/>
        <w:t>㘷䵁쉎걤쉫欳⺩䕡瘳䖣䅞繎卉飂슮</w:t>
      </w:r>
      <w:r>
        <w:rPr/>
        <w:t>⠫</w:t>
      </w:r>
      <w:r>
        <w:rPr/>
        <w:t>쉄쎣␵Ⓜ㡎盂琴촰⦮䄪䆻숯뼸は⭘娲獐㬯夷㕂囂癣깰攣䆵牉䌦䍹걂</w:t>
      </w:r>
      <w:r>
        <w:rPr/>
        <w:t>ꤪ</w:t>
      </w:r>
      <w:r>
        <w:rPr/>
        <w:t>䑐硅㔶摔⭹㒘婙僂獐勂㝟</w:t>
      </w:r>
      <w:r>
        <w:rPr/>
        <w:t>ꕷ♏</w:t>
      </w:r>
      <w:r>
        <w:rPr/>
        <w:t>幧獓슱橭㡖딬穘烂圵㥒㮱㍦敒こ戱㕙汚쉅攩児妩婪쉋晍潶姂矎㙂땰쉇娵湱⬷╩㉡</w:t>
      </w:r>
      <w:r>
        <w:rPr/>
        <w:t>ꦘ</w:t>
      </w:r>
      <w:r>
        <w:rPr/>
        <w:t>㞱祵겵㭫쉅쉬䰭⭗㕈姍쉪䝔䌲쉘䚵ꎏ祤쉖帪⍰癙㩂搨숳쉶樷椺싂唤⨫㊮潎</w:t>
      </w:r>
      <w:r>
        <w:rPr/>
        <w:t>⡄</w:t>
      </w:r>
      <w:r>
        <w:rPr/>
        <w:t>杦㦿슥싂䘨䱧걢䉧癢ꎩ璏땵⬊六숥ꥫ灀␶ꥡꍴ⤩⬰砹刬ㄬ恹쉖㋂㵇㩢쉴祆灏䴺슘恏⵵슱殥쉖║彬䵦昣䩓珂穅ꄯ歰祀㉒弻瀻⩘⹆桟</w:t>
      </w:r>
      <w:r>
        <w:rPr/>
        <w:t>Ⳃ⬥</w:t>
      </w:r>
      <w:r>
        <w:rPr/>
        <w:t>炿溘䕚玻⩙摥娤桉䝸☺斩쉰滂䱖潶杴穹䅘眮嗂╸疣佊⽉姎飂柎乺樭牋뭴关灁㙓剥唸컂剌</w:t>
      </w:r>
      <w:r>
        <w:rPr/>
        <w:t>⠽</w:t>
      </w:r>
      <w:r>
        <w:rPr/>
        <w:t>偁怵쉬ꏂ敓썖潍斵烂슥儷⩍摧슏䙌깳䓎顚싂뭁㒘㛂⽪㨭㜨悻ꎻ㕣亿⴪顤쉅숭拂榡⽾쏂啠测塚싂충</w:t>
      </w:r>
      <w:r>
        <w:rPr/>
        <w:t>ꕁ⪩</w:t>
      </w:r>
      <w:r>
        <w:rPr/>
        <w:t>喻♵ケ</w:t>
      </w:r>
      <w:r>
        <w:rPr/>
        <w:t>ⵔ</w:t>
      </w:r>
      <w:r>
        <w:rPr/>
        <w:t>⽚쉟䒡숨㈯䕮慨瑨쉆䱸䭒咏奰爳痂喬㣍睤乱佀恏뭯助䭔彀묩⵫╩䵯⵲</w:t>
      </w:r>
      <w:r>
        <w:rPr/>
        <w:t>ⵄ</w:t>
      </w:r>
      <w:r>
        <w:rPr/>
        <w:t>㑉ꥢ㍫帩ㅥ䝾楚㥫䊘▻</w:t>
      </w:r>
      <w:r>
        <w:rPr/>
        <w:t>⠤⡚</w:t>
      </w:r>
      <w:r>
        <w:rPr/>
        <w:t>唻쉎滂슘쉓杆⸳夸⾩쉉♧쉸乹썉囂媩坘㊩冣橓㡗擂匶㬤</w:t>
      </w:r>
      <w:r>
        <w:rPr/>
        <w:t>ꕰ</w:t>
      </w:r>
      <w:r>
        <w:rPr/>
        <w:t>塧奁칳깋䥺⩒쉫쉋歯⭮榮</w:t>
      </w:r>
      <w:r>
        <w:rPr/>
        <w:t>ꤦ</w:t>
      </w:r>
      <w:r>
        <w:rPr/>
        <w:t>캩뾵䕬⼯⯂긪䱷썎뭬佒庮␦⩠쉔慠㥢桇습灚</w:t>
      </w:r>
      <w:r>
        <w:rPr/>
        <w:t>ꗂ</w:t>
      </w:r>
      <w:r>
        <w:rPr/>
        <w:t>涡녷伱쏎埂䙭瀪牙쉠涏⩄㉗樣</w:t>
      </w:r>
      <w:r>
        <w:rPr/>
        <w:t>⠨☥</w:t>
      </w:r>
      <w:r>
        <w:rPr/>
        <w:t>琲⑶㦥⒱썋産㣂⥱凂摱奅役歎뽐嘣슿Ⓝ䚥㕙뼻婄⼽䐫祦쉖㥯쉹䰪䒏眽</w:t>
      </w:r>
      <w:r>
        <w:rPr/>
        <w:t>⡖⪿</w:t>
      </w:r>
      <w:r>
        <w:rPr/>
        <w:t>뭫悱坾⨤纡</w:t>
      </w:r>
      <w:r>
        <w:rPr/>
        <w:t>ⴶ</w:t>
      </w:r>
      <w:r>
        <w:rPr/>
        <w:t>㜳畃칦媵癑ず幾캣琩쏂㩚묮䎡㶵칞䩘塳杦健啭칰牕䈩晒剂繗䈥䴭櫂恋甪竂⦮佰䜫ㆩ촩䑘旂⥕ꥨ⽧긨䄯⼵칭㉗䮿哂䭞쏂쉃쉳瀤쵀師쉌䠦廂慩걔╏癎氱꥙䱅穋㧂ꥴ⭥㡾㬸捲卄⹥扁瘶㔮㩉䵄쉲漺컂⮣檏겵摧갫ꇂ汧⿂凂</w:t>
      </w:r>
      <w:r>
        <w:rPr/>
        <w:t>⣂</w:t>
      </w:r>
      <w:r>
        <w:rPr/>
        <w:t>䕚䆩問슥◂⺩㥳盂쉖爨⍙䨩㒿ꄳ轇ㅧ攬含噪㕪쉖睫ㅆ♩呺ꌰ⩒梏㎏稶숪슱㑠⪏걖潙䝗䒡㯂놬㡰䡬䠯</w:t>
      </w:r>
      <w:r>
        <w:rPr/>
        <w:t>ꔯ</w:t>
      </w:r>
      <w:r>
        <w:rPr/>
        <w:t>卋渶整桱䘨剩䠫곂㐥㖘</w:t>
      </w:r>
      <w:r>
        <w:rPr/>
        <w:t>Ɱ</w:t>
      </w:r>
      <w:r>
        <w:rPr/>
        <w:t>㙒⩢⦵䡃嫍卐嚻灭⭨彵癞숬㩷辣捾쉆㒥</w:t>
      </w:r>
    </w:p>
    <w:p>
      <w:pPr>
        <w:pStyle w:val="PreformattedText"/>
        <w:bidi w:val="0"/>
        <w:spacing w:before="0" w:after="0"/>
        <w:jc w:val="left"/>
        <w:rPr/>
      </w:pPr>
      <w:r>
        <w:rPr/>
        <w:t>┮</w:t>
      </w:r>
      <w:r>
        <w:rPr/>
        <w:t>恂䊡楮潙䵥</w:t>
      </w:r>
      <w:r>
        <w:rPr/>
        <w:t>꤯</w:t>
      </w:r>
      <w:r>
        <w:rPr/>
        <w:t>幢丽䎩轾坱嘥戸炿氪抡批歎␽匯⭹㞿轠狂뽪⫂⮩摴䧂깳䰶㭅輮녩㆘슥숭쉞㮥竂㙤㬳䉓뼷㝾⍸쉞晰싎ꌥ㙍顚悩␰瑊橗⫂쉞䠱쉊㈊숴滂㋎䀻剚焵䩀ㄥ㠲쉞摲갣쵖㔩⽴祧牃㉖䗂</w:t>
      </w:r>
      <w:r>
        <w:rPr/>
        <w:t>ꥋ</w:t>
      </w:r>
      <w:r>
        <w:rPr/>
        <w:t>柂ꆻ䕄兰쎏쉶걯敬稱倻卣</w:t>
      </w:r>
      <w:r>
        <w:rPr/>
        <w:t>Ⱪ┪</w:t>
      </w:r>
      <w:r>
        <w:rPr/>
        <w:t>ꕆ</w:t>
      </w:r>
      <w:r>
        <w:rPr/>
        <w:t>㥳噲␱杵㵖ㅎ厣⫂洱烎㕐㴭穋爨擂쉗㜻䘥䨽⵷䩰</w:t>
      </w:r>
      <w:r>
        <w:rPr/>
        <w:t>ꖥ</w:t>
      </w:r>
      <w:r>
        <w:rPr/>
        <w:t>汯忂뼦䙚㒮愩⭪殿㭂潓椷쵩뽥뗂畯晹㍰䝄执⼶층</w:t>
      </w:r>
      <w:r>
        <w:rPr/>
        <w:t>⠰</w:t>
      </w:r>
      <w:r>
        <w:rPr/>
        <w:t>慤倩䃎슬격灭⩺⭳䣂놏彞쵖僂祧쉍㏂ꍴ轍穞䦩畄㐻页㏂縤⽡唣쉹欥妏쉡揂</w:t>
      </w:r>
      <w:r>
        <w:rPr/>
        <w:t>ꕾ</w:t>
      </w:r>
      <w:r>
        <w:rPr/>
        <w:t>䙮㩣⦵牺愣걫⪬捒㙇썐⍆呫漴氮</w:t>
      </w:r>
      <w:r>
        <w:rPr/>
        <w:t>ⵏ</w:t>
      </w:r>
      <w:r>
        <w:rPr/>
        <w:t>煒</w:t>
      </w:r>
      <w:r>
        <w:rPr/>
        <w:t>Ⳃ</w:t>
      </w:r>
      <w:r>
        <w:rPr/>
        <w:t>㕥乏帴갫꥾ꎘ呕剣挴깄䳍祷仂⭳堦攺瑔뽳⽢皮搳妿썭숽辬盂姎癋䍕爥牲䁍쉠枣楖䜷朱㩃싎䝇ꅹ⩾</w:t>
      </w:r>
      <w:r>
        <w:rPr/>
        <w:t>ⵧ</w:t>
      </w:r>
      <w:r>
        <w:rPr/>
        <w:t>助摟憏㑷㡥ꆿ慫쉄汥㍚⛂䐱櫂쉸㶥㷂暩쉬쉥㵄뭬ꎿ搸湋䱵㏂㊘쉴숶呩廂櫂╡</w:t>
      </w:r>
      <w:r>
        <w:rPr/>
        <w:t>ꗂ</w:t>
      </w:r>
      <w:r>
        <w:rPr/>
        <w:t>绂㭠轧狂⬻⩴晗眲䅬匭睁싂㩅剑檮⤬轌掬ꏂ偕獹⩇硠⤥갺䐩輷ゥ稣㑚숵쉈쉤慪硷牺䀰濂瘸杣⹷䨯숦慅䕔⭁暏䬬㙊溏囂䞵慱柂䢻⭵쉺䵂敓쉥㨥쉉离頰桉弫싎쵬礴朸⩤㬱爺⨤眥싂</w:t>
      </w:r>
      <w:r>
        <w:rPr/>
        <w:t>ⲣ</w:t>
      </w:r>
      <w:r>
        <w:rPr/>
        <w:t>习秂剮て捴睄⤴咿䮵㒣숺嫂㤱瘺숴㉙乨썷䨥囂噇숦湏숤긷⼦</w:t>
      </w:r>
      <w:r>
        <w:rPr/>
        <w:t>꥟</w:t>
      </w:r>
      <w:r>
        <w:rPr/>
        <w:t>砩⮡⑕⚡憮畭꤮浨硋题녩쉹穴䤪䯍李焮坓뼪믍畔녫⩵뇂쵪皿칣뽖伣⭙師弶汦噾㗂뼸繱㉳⌺临⑵㈷</w:t>
      </w:r>
      <w:r>
        <w:rPr/>
        <w:t>ⰵ</w:t>
      </w:r>
      <w:r>
        <w:rPr/>
        <w:t>劏栨춮㠻㍘猫뼪济卞戣䡧猫憥怲쉆猻</w:t>
      </w:r>
      <w:r>
        <w:rPr/>
        <w:t>ꕚ</w:t>
      </w:r>
      <w:r>
        <w:rPr/>
        <w:t>扗奶潃칺圶㙖뭦䑪쉤㙘圷꧎긣栨䉥武坲朲써⹲䊘</w:t>
      </w:r>
      <w:r>
        <w:rPr/>
        <w:t>⠫</w:t>
      </w:r>
      <w:r>
        <w:rPr/>
        <w:t>㩱䨻勎뼱싂㟃⍋⿂灱슩쉩쉡ꍹ氺䙨㋂</w:t>
      </w:r>
      <w:r>
        <w:rPr/>
        <w:t>ꤹ</w:t>
      </w:r>
      <w:r>
        <w:rPr/>
        <w:t>걸轰</w:t>
      </w:r>
      <w:r>
        <w:rPr/>
        <w:t>Ⱪ⣂</w:t>
      </w:r>
      <w:r>
        <w:rPr/>
        <w:t>梩숭矂ㄯ睔侩顯슿䍶嘻⥵䆿⪮쉯츮䄣</w:t>
      </w:r>
      <w:r>
        <w:rPr/>
        <w:t>Ⱚ</w:t>
      </w:r>
      <w:r>
        <w:rPr/>
        <w:t>땘癳帬⚻쉒偑僃䥈䄪㨯ꅭ䦣繶瘱䨻♅䂥썁縶쉟숹䴲娱⩑</w:t>
      </w:r>
      <w:r>
        <w:rPr/>
        <w:t>⡸⡅⸶</w:t>
      </w:r>
      <w:r>
        <w:rPr/>
        <w:t>쉺轸忂ㅙ녂沥⯂ꍾ䅋掩㵡䡍䝢灓垱싂췂瘱佄칂潤垏灕穎轌㵆樶ㅩ暵帴⤻帬⩀⭏</w:t>
      </w:r>
      <w:r>
        <w:rPr/>
        <w:t>ꤣ</w:t>
      </w:r>
      <w:r>
        <w:rPr/>
        <w:t>湪</w:t>
      </w:r>
      <w:r>
        <w:rPr/>
        <w:t>⡤</w:t>
      </w:r>
      <w:r>
        <w:rPr/>
        <w:t>㵦䄸⩦㣂⭠☪墥活넦咱⩢䱔묹㍐䕏ꄵ测祁긊恃뮻䂱瑇砫묤揂</w:t>
      </w:r>
      <w:r>
        <w:rPr/>
        <w:t>ꥁ</w:t>
      </w:r>
      <w:r>
        <w:rPr/>
        <w:t>䈩䑹䔳䞿ꍂ瀻嘺彴슘컂쉘⹮䝃⸹瞘啾</w:t>
      </w:r>
      <w:r>
        <w:rPr/>
        <w:t>ꕳ</w:t>
      </w:r>
      <w:r>
        <w:rPr/>
        <w:t>슮㑆㕍ꄲ쵶꺘쉢げ剂䖏侏쉓氫栰㑡摕愳㒬惍剗啂㕔塓愹暱撏珂䟂彧⫂㩓懎武쵒ꌯ䟂䱃ꄭ䲬⌸䶘쉱쉉秂挣䕣嗂ꅠ</w:t>
      </w:r>
      <w:r>
        <w:rPr/>
        <w:t>ꤨ</w:t>
      </w:r>
      <w:r>
        <w:rPr/>
        <w:t>㜶劥䇂㥄䦩║㉅㉔硴挽堫瞵矎瑠䎿䥂礷䢮戱汋庻䳍狍넽䘨䉦</w:t>
      </w:r>
      <w:r>
        <w:rPr/>
        <w:t>ⵖ</w:t>
      </w:r>
      <w:r>
        <w:rPr/>
        <w:t>䠪㕫⨺☮勂뼯쉀助⥸⦩惂兹㊿ꥸ穨瞩䙠䋂㈩䙑ꅞ쉭塰流摌뽈晧噣ㅂ㖱쉘</w:t>
      </w:r>
      <w:r>
        <w:rPr/>
        <w:t>⢵</w:t>
      </w:r>
      <w:r>
        <w:rPr/>
        <w:t>껂剙䝙睷䡇뼯畮슥桔㌯妏䭭爯</w:t>
      </w:r>
      <w:r>
        <w:rPr/>
        <w:t>ꤩ</w:t>
      </w:r>
      <w:r>
        <w:rPr/>
        <w:t>䭒瘯쉦⩤쉔頰夹</w:t>
      </w:r>
      <w:r>
        <w:rPr/>
        <w:t>ⰺ</w:t>
      </w:r>
      <w:r>
        <w:rPr/>
        <w:t>쵎烂疩䭚桂忂ꇂ⨤搨慭뭢低泂쉭ꍰ숬埂䀰洨⩨䅹</w:t>
      </w:r>
      <w:r>
        <w:rPr/>
        <w:t>ⲩ</w:t>
      </w:r>
      <w:r>
        <w:rPr/>
        <w:t>ⵥ</w:t>
      </w:r>
      <w:r>
        <w:rPr/>
        <w:t>쉚奔繂㈰⥂㍳㡐쉫䩣搲⹔泂┰彴猫칱怦䉱呺⑔穱숻恸㵔挰摸并</w:t>
      </w:r>
      <w:r>
        <w:rPr/>
        <w:t>ⶩ</w:t>
      </w:r>
      <w:r>
        <w:rPr/>
        <w:t>㑧䝎</w:t>
      </w:r>
      <w:r>
        <w:rPr/>
        <w:t>ⵥ</w:t>
      </w:r>
      <w:r>
        <w:rPr/>
        <w:t>ⱡ</w:t>
      </w:r>
      <w:r>
        <w:rPr/>
        <w:t>䍷䳎슿䱁䄵녌偩싂祕堪칤娦歰땁㠫係堨勂슿穗ꏂꅓ扑싂⬸칒䩱绂㷍桙瀫轞墻쉅獚뿂縦炣䪩쉐禿넮⩏ꌤ佲䤻⹓⭡</w:t>
      </w:r>
      <w:r>
        <w:rPr/>
        <w:t>ⱬ</w:t>
      </w:r>
      <w:r>
        <w:rPr/>
        <w:t>橫㌦⴦灂歋䄹牮</w:t>
      </w:r>
      <w:r>
        <w:rPr/>
        <w:t>⡖</w:t>
      </w:r>
      <w:r>
        <w:rPr/>
        <w:t>改쎿毂桒䤮張숽쉂㤬촲㭴牅歊滎䨥㶱⦮祐丳묥圶繴绂䜷唪쵤仂뽓ァ娮顏㚱弸䙮流畣噌楳䎩걓䉬</w:t>
      </w:r>
      <w:r>
        <w:rPr/>
        <w:t>ꥂ</w:t>
      </w:r>
      <w:r>
        <w:rPr/>
        <w:t>匥刲㍘䑸</w:t>
      </w:r>
      <w:r>
        <w:rPr/>
        <w:t>Ⳃ</w:t>
      </w:r>
      <w:r>
        <w:rPr/>
        <w:t>姂剘㣍琺춿䯂䥏쉋쉶轈쉂㑃瑨晟歁쉷廂稪▘㝷单煋⥢</w:t>
      </w:r>
      <w:r>
        <w:rPr/>
        <w:t>ꔹ</w:t>
      </w:r>
      <w:r>
        <w:rPr/>
        <w:t>彵参煺彀⍊♈╴쉯畏扅넪숪ꅃ⤲婃⭪䩑杦䉇横䨶⑹䍱娪깸꥚ヂ唲轟䊏剉쵃┨䡹㥹浶犘䬦슘땥卲頹㩆具橞</w:t>
      </w:r>
      <w:r>
        <w:rPr/>
        <w:t>ⱪ</w:t>
      </w:r>
      <w:r>
        <w:rPr/>
        <w:t>㫂䳎쌯␲栲绂㉀녩⍋啺扉䋂쵴㋂桓㘯幊暏믂㞵ꅍ湯ㅭ特쉀嘱캩泂숣橌⩇㍰潬㎬녇元츷乌癰쉓啤䅚批噬弽矂琬싂쉅쉖♧</w:t>
      </w:r>
      <w:r>
        <w:rPr/>
        <w:t>ⲏ⑗</w:t>
      </w:r>
      <w:r>
        <w:rPr/>
        <w:t>㑠繪熬䙈⍃㐳</w:t>
      </w:r>
      <w:r>
        <w:rPr/>
        <w:t>Ⳃ</w:t>
      </w:r>
      <w:r>
        <w:rPr/>
        <w:t>䉠奠쉴嫂ꌳ䛂</w:t>
      </w:r>
      <w:r>
        <w:rPr/>
        <w:t>⡓</w:t>
      </w:r>
      <w:r>
        <w:rPr/>
        <w:t>䫂吭㬻橳祚浪쉑轣敌彃歫楲⤷㏂㡇乗㫂奇癨ㄱ⪡乞剎汆穔燂け硹⨻奟䌤슩瑗兀녳쉥딸乏奭㕭歯╙</w:t>
      </w:r>
      <w:r>
        <w:rPr/>
        <w:t>ⰻ</w:t>
      </w:r>
      <w:r>
        <w:rPr/>
        <w:t>䐲兟矂䍦쉲堨⍳樶</w:t>
      </w:r>
      <w:r>
        <w:rPr/>
        <w:t>ꕮ</w:t>
      </w:r>
      <w:r>
        <w:rPr/>
        <w:t>㐵剈㥲歃畎瀨潒♖甊⥖䝙煄䅡▏ㅚ恾ꥱ⍓檘</w:t>
      </w:r>
      <w:r>
        <w:rPr/>
        <w:t>⡘</w:t>
      </w:r>
      <w:r>
        <w:rPr/>
        <w:t>㕺䣂숲ꥳ⭮堹吰乧捫♔彗䙘䨥</w:t>
      </w:r>
      <w:r>
        <w:rPr/>
        <w:t>ꗂ</w:t>
      </w:r>
      <w:r>
        <w:rPr/>
        <w:t>捹㘪憣勍㐱轢债ㅕ繣⩭곂슡兗ꥱ䅕⒬攵䅪轆쉌拍奮䉍␰쉚䃎뭱牃擂攳敧㛂</w:t>
      </w:r>
      <w:r>
        <w:rPr/>
        <w:t>ꕎꦻ</w:t>
      </w:r>
      <w:r>
        <w:rPr/>
        <w:t>뽴旂</w:t>
      </w:r>
      <w:r>
        <w:rPr/>
        <w:t>Ⱓ</w:t>
      </w:r>
      <w:r>
        <w:rPr/>
        <w:t>ꄶ潤㔪칟偑싂愬摦㢱</w:t>
      </w:r>
      <w:r>
        <w:rPr/>
        <w:t>ⰰ</w:t>
      </w:r>
      <w:r>
        <w:rPr/>
        <w:t>氤</w:t>
      </w:r>
      <w:r>
        <w:rPr/>
        <w:t>ⴵ</w:t>
      </w:r>
      <w:r>
        <w:rPr/>
        <w:t>싂䈯㭈㈤啦쉐㝙쉫</w:t>
      </w:r>
      <w:r>
        <w:rPr/>
        <w:t>ꦡ</w:t>
      </w:r>
      <w:r>
        <w:rPr/>
        <w:t>昳</w:t>
      </w:r>
      <w:r>
        <w:rPr/>
        <w:t>⡩</w:t>
      </w:r>
      <w:r>
        <w:rPr/>
        <w:t>걈䍞ㄩ⭥瑕䥒彗⥹딣␣ヂ牥癠</w:t>
      </w:r>
      <w:r>
        <w:rPr/>
        <w:t>⡷</w:t>
      </w:r>
      <w:r>
        <w:rPr/>
        <w:t>넦쌣扯咡념揃䀨⩺䌭꤮◂걤囂㟂獒뇂撿⩳㋂ㄸ晷浖ꌪ灨숦╧硾江婞㭘⤶ꅺ㮱</w:t>
      </w:r>
      <w:r>
        <w:rPr/>
        <w:t>ꔺ</w:t>
      </w:r>
      <w:r>
        <w:rPr/>
        <w:t>共㑏䵭歠縨⥉卆㴫佹瑂橇넷娤瑰쉥ィ갣쉑兤쉀쌶佀犣슥䅋刣㝍㖻</w:t>
      </w:r>
      <w:r>
        <w:rPr/>
        <w:t>ꔹ</w:t>
      </w:r>
      <w:r>
        <w:rPr/>
        <w:t>ㅇ琺㡂䵳ㆣ⵮侵쉖勂堣獣㭯癅쉖⫍㵸</w:t>
      </w:r>
      <w:r>
        <w:rPr/>
        <w:t>ꤱ</w:t>
      </w:r>
      <w:r>
        <w:rPr/>
        <w:t>ꏂ恧䷍樰㡆䵂戵礥呬忂숥玬杕ㅨ凂깨沵⩧깲䜳顕⭁汄뾣숻佹넹㫂栥卦瑨硦깉戹濂Ⓜ걊┻摔侮催抻堲♬㛂</w:t>
      </w:r>
      <w:r>
        <w:rPr/>
        <w:t>ⵄ</w:t>
      </w:r>
      <w:r>
        <w:rPr/>
        <w:t>怨싂㔣䀷ㅵ䝲싂擎繷㒵唯䠤哃圹縭滂츭㞡쉵⭉⾣㈹礷檡⩗딲灶싂匰䠫㍖걇柂佐숹䡉僃䭵쉪睸쉂瑐⩁溘䱊犥Ⓝ慇숨쉢湄㤹녙硧塊䞣瘩稻䕅厣</w:t>
      </w:r>
      <w:r>
        <w:rPr/>
        <w:t>ꤹ</w:t>
      </w:r>
      <w:r>
        <w:rPr/>
        <w:t>甭䝬</w:t>
      </w:r>
      <w:r>
        <w:rPr/>
        <w:t>ꤪ</w:t>
      </w:r>
      <w:r>
        <w:rPr/>
        <w:t>頴歚梵晴卷彨Ⓜ⽣丨䙳太쉊乣䘻塳깪䍇摅輹堪┬辻딣倷㋂助</w:t>
      </w:r>
      <w:r>
        <w:rPr/>
        <w:t>ꕢ</w:t>
      </w:r>
      <w:r>
        <w:rPr/>
        <w:t>㝷浞杯䪣琯⑦㪏哂彟╰걯㊡慱㍺쉯潤⹂彮晓彁뼣䖬慯匪뿃䃂䁢</w:t>
      </w:r>
      <w:r>
        <w:rPr/>
        <w:t>ꕃ</w:t>
      </w:r>
      <w:r>
        <w:rPr/>
        <w:t>樹攪轙礤斥⹎桃긽矂䔯⵷盂묰才彃並煪卭ㆥ</w:t>
      </w:r>
      <w:r>
        <w:rPr/>
        <w:t>⡬</w:t>
      </w:r>
      <w:r>
        <w:rPr/>
        <w:t>㟍煔暩戬繠䩹㌪剾䔯㟂㎵㉴⍯慭〹슬溩⽖⩎╱債祋礭楖杕批⨽㈤献䵩愷䀱濂氰呢싂슬捬慥칎獢偦獞慨亏奒㨨䇂ㅓ晲慖轊숦</w:t>
      </w:r>
      <w:r>
        <w:rPr/>
        <w:t>ⱅ</w:t>
      </w:r>
      <w:r>
        <w:rPr/>
        <w:t>妩渭欣䉍咬묹⸲䌦쉎싂쉑썈䝏梱㕕婌싎傱痃깓時浅䋂놬氫⎡</w:t>
      </w:r>
      <w:r>
        <w:rPr/>
        <w:t>ꥑ</w:t>
      </w:r>
      <w:r>
        <w:rPr/>
        <w:t>곂狂楄愨砪㔫숷╥所⑁汔䜻캿漭</w:t>
      </w:r>
      <w:r>
        <w:rPr/>
        <w:t>ꕢ</w:t>
      </w:r>
      <w:r>
        <w:rPr/>
        <w:t>啌</w:t>
      </w:r>
      <w:r>
        <w:rPr/>
        <w:t>Ⱜ</w:t>
      </w:r>
      <w:r>
        <w:rPr/>
        <w:t>強占깅套숹獘挶焬⩏浒橒殬根㡘竂겥䱯浹慌싂䝴牲썐</w:t>
      </w:r>
      <w:r>
        <w:rPr/>
        <w:t>ⲏ</w:t>
      </w:r>
      <w:r>
        <w:rPr/>
        <w:t>ꖥ</w:t>
      </w:r>
      <w:r>
        <w:rPr/>
        <w:t>딵〳㩹祉繤</w:t>
      </w:r>
      <w:r>
        <w:rPr/>
        <w:t>ꦩ</w:t>
      </w:r>
      <w:r>
        <w:rPr/>
        <w:t>晫熬싂住畨殘㥅煒垬帬找⵬⦬</w:t>
      </w:r>
      <w:r>
        <w:rPr/>
        <w:t>ꥁ</w:t>
      </w:r>
      <w:r>
        <w:rPr/>
        <w:t>숯幘堦泂</w:t>
      </w:r>
      <w:r>
        <w:rPr/>
        <w:t>⠊</w:t>
      </w:r>
      <w:r>
        <w:rPr/>
        <w:t>⽒㴣攷칗穆漶㐽䨸弪넷ꄽ쉣⾣㙹佌攸纱杵㌻兘甪辻쉫쉵㋃㦣漵싎㕒⌽</w:t>
      </w:r>
      <w:r>
        <w:rPr/>
        <w:t>ⵢ</w:t>
      </w:r>
      <w:r>
        <w:rPr/>
        <w:t>猣⵱뭷〥䩟⍧㢩町㉃垻恐歴迎쉋⩧奕犩⴨唳䕶湇쉒奦佳䝾坅㑦슥⒣漪琰㑈㍫嘲쉌敥睭</w:t>
      </w:r>
      <w:r>
        <w:rPr/>
        <w:t>Ɫ</w:t>
      </w:r>
      <w:r>
        <w:rPr/>
        <w:t>换㜭氥呍䥒묫猫迂갱쉔沩</w:t>
      </w:r>
      <w:r>
        <w:rPr/>
        <w:t>ꤣ⩕</w:t>
      </w:r>
      <w:r>
        <w:rPr/>
        <w:t>乇⽹劘쉲깲㶡根㤫潯爴㭤⍊㖡䴮</w:t>
      </w:r>
      <w:r>
        <w:rPr/>
        <w:t>ꤤ</w:t>
      </w:r>
      <w:r>
        <w:rPr/>
        <w:t>숦姍兲牒畫恏僂쉚컂⎏䰺顷㭑⨱桋轵杉㎱㓂癐┸⫎欲嘨呾爩恲汀숶㐫轑⼭</w:t>
      </w:r>
      <w:r>
        <w:rPr/>
        <w:t>꧍</w:t>
      </w:r>
      <w:r>
        <w:rPr/>
        <w:t>漬䁞㛂㥶䍧垣晘却땒冩걙欰</w:t>
      </w:r>
      <w:r>
        <w:rPr/>
        <w:t>ꕦ</w:t>
      </w:r>
      <w:r>
        <w:rPr/>
        <w:t>顲繆䝖䝯奵♳教杧ꅳ숦杇猺䷍稥</w:t>
      </w:r>
      <w:r>
        <w:rPr/>
        <w:t>ꤰ</w:t>
      </w:r>
      <w:r>
        <w:rPr/>
        <w:t>㝨櫎泂䘮♖땞恾䅷睯␦嚩祔顾哂掱㘥渴栶㔽ꥳ潷쉟畇瘺桳넴奄䑍盎ㅋ딬ꄪ䝶䄽瞏却쉩ꄱ㵮ꅢ飍</w:t>
      </w:r>
      <w:r>
        <w:rPr/>
        <w:t>ꥏ</w:t>
      </w:r>
      <w:r>
        <w:rPr/>
        <w:t>넥共狎⾻ꅐ䭰彏䃍걹Ⓜ뿂獃㧂쉅瑵朱畢칊</w:t>
      </w:r>
      <w:r>
        <w:rPr/>
        <w:t>Ⲭ</w:t>
      </w:r>
      <w:r>
        <w:rPr/>
        <w:t>䀤㉭㖮갻곂쉗䑋쏂숦㨹걷橏䅶䈹</w:t>
      </w:r>
      <w:r>
        <w:rPr/>
        <w:t>⠲</w:t>
      </w:r>
      <w:r>
        <w:rPr/>
        <w:t>扈슮칾䭮♭䭤䠬⽬硥䛂㔻뇂杉땥⩦넳</w:t>
      </w:r>
      <w:r>
        <w:rPr/>
        <w:t>꤭</w:t>
      </w:r>
      <w:r>
        <w:rPr/>
        <w:t>琮ꆻ䤶䁺넳亡㙸쉕</w:t>
      </w:r>
      <w:r>
        <w:rPr/>
        <w:t>ⱀ</w:t>
      </w:r>
      <w:r>
        <w:rPr/>
        <w:t>亡扦쉉界⑖獸쵠姂</w:t>
      </w:r>
      <w:r>
        <w:rPr/>
        <w:t>ꦣ</w:t>
      </w:r>
      <w:r>
        <w:rPr/>
        <w:t>獍싂㑊쉁㈻䙯楟♡썁깠啤ꆣ쉑嘳촯桇╈潦湾䤰塊</w:t>
      </w:r>
      <w:r>
        <w:rPr/>
        <w:t>ⷂ</w:t>
      </w:r>
      <w:r>
        <w:rPr/>
        <w:t>湒쉒⎱傩頤村硏欬숤ꇂ䅄獾썅琻狂䑨슿⑊楍䩥쉱㡤吽惂㤸两㮥彸⑾⩠夯佚歞偯걪穣ꍃ⤭⩔梮呞杫⨪䵠깣꺻쉗땷辵묪杏䯂㯎</w:t>
      </w:r>
      <w:r>
        <w:rPr/>
        <w:t>ꥇ</w:t>
      </w:r>
      <w:r>
        <w:rPr/>
        <w:t>瓂쉪</w:t>
      </w:r>
      <w:r>
        <w:rPr/>
        <w:t>ꤨ</w:t>
      </w:r>
      <w:r>
        <w:rPr/>
        <w:t>ꄷ䅪剧婆浚商灗㉩摲</w:t>
      </w:r>
      <w:r>
        <w:rPr/>
        <w:t>ⵤ</w:t>
      </w:r>
      <w:r>
        <w:rPr/>
        <w:t>䬵䙶ヂ榻녱⵴곂䓂捵污涏撥䡕쉯磂妏싂䛂⑅瀩㖡汪恌땃촩甩徵牮奌䩍晅녷㕩쉲긯숰䀯</w:t>
      </w:r>
      <w:r>
        <w:rPr/>
        <w:t>ꥈ</w:t>
      </w:r>
      <w:r>
        <w:rPr/>
        <w:t>땈䐵剑⯂呕⹰쏃朩넷㭦匫桙뮡䗂⩕㈹䍔껂佩쉑慭䥪眦穆⨥椴暬쉑ꅭ橒䘰䉟⤪쵮숰曂儰参氰䙸焣䇃頷䏂瘶焻晣塮湌垥塊ꥴ瀴櫃春뭆⸹恹嚱㭇ㅰ▬녪쉎呍柂捩䍦쉎慄縻</w:t>
      </w:r>
      <w:r>
        <w:rPr/>
        <w:t>ꔶ</w:t>
      </w:r>
      <w:r>
        <w:rPr/>
        <w:t>捏儳䚏ꅗ숭칌ㅮ녁㴫攩슻牚癬䥄</w:t>
      </w:r>
      <w:r>
        <w:rPr/>
        <w:t>Ɽ</w:t>
      </w:r>
      <w:r>
        <w:rPr/>
        <w:t>㑖䙭䐺癓剁긥ㄨ㙵㑖丱쉌窿</w:t>
      </w:r>
      <w:r>
        <w:rPr/>
        <w:t>ꥆ</w:t>
      </w:r>
      <w:r>
        <w:rPr/>
        <w:t>歮⭒⑅⒡⪘礹쉔洨쉳ま偁</w:t>
      </w:r>
      <w:r>
        <w:rPr/>
        <w:t>꤯⤪</w:t>
      </w:r>
      <w:r>
        <w:rPr/>
        <w:t>쉫敟甊䝈㣂쉋桊묪滂썴䵁㤪뽗믂쉅쉧䫍竂晧嗎⌭숪㍾싂塄꥘싂䉬㵩䩗䀲獂딩㩸椽媩䉍柂Ⓕ幄免꺩㟂싃㗂쉆㑱灗㑂㙭橍睞呇剄뽦影汎䎵뭹㧂㋂⹮栮恅攦顢䉋偀⤽硠썹쉰</w:t>
      </w:r>
      <w:r>
        <w:rPr/>
        <w:t>ⵠ</w:t>
      </w:r>
      <w:r>
        <w:rPr/>
        <w:t>祐濂楲⬻䅂昪倹⏂摩倬숴䧂ꏂ◂姂䖥숦쉃숷晏싎⌬䉗汪䙠┷倵깚慱쉓瓂㋂参쵬䐯奇䍟癰</w:t>
      </w:r>
      <w:r>
        <w:rPr/>
        <w:t>Ⳃ</w:t>
      </w:r>
      <w:r>
        <w:rPr/>
        <w:t>殿⹨⧂⩞⒵쉟썠嘶䙊ヂ컃顶ㅸ⨹⺥块盍係</w:t>
      </w:r>
      <w:r>
        <w:rPr/>
        <w:t>ꤪ</w:t>
      </w:r>
      <w:r>
        <w:rPr/>
        <w:t>깣䩴瑊桏戻싂䅠㔸㝅⬣兗⩹䱐瑤쉓╓劏䨥䍋䘶␨椯敂燂圮걃乁걐⴯썮睘㚣</w:t>
      </w:r>
      <w:r>
        <w:rPr/>
        <w:t>ꤩ</w:t>
      </w:r>
      <w:r>
        <w:rPr/>
        <w:t>㍇걟堳獒⽫砸⥹㝈轺砦숹习敨⥾睯㩬秂䅈뿎祧匸磂噊ォ칏꥞䳎椺睊怹弳枏쉷兙窩彺穖坐伪欣㚥⑳奤桋䵞ꄶꎮ庿稴歏檡ㅑ敓彉圬䅓㷂䐴ꇂ摬摫⼵╷</w:t>
      </w:r>
      <w:r>
        <w:rPr/>
        <w:t>Ᵽ⑋⩕</w:t>
      </w:r>
      <w:r>
        <w:rPr/>
        <w:t>迂皩㜵땲爳濂湈敤绂櫂ㅯ넳拃</w:t>
      </w:r>
      <w:r>
        <w:rPr/>
        <w:t>ꤺ</w:t>
      </w:r>
      <w:r>
        <w:rPr/>
        <w:t>恰㑐⹨⨤쉦㚵㛎檱睲汲쏂⮬煵숳噎쉔쉰煘䰣쵉숹䝔狂幌⑙ㄸ갥㌳䜯焯䝎常깚쉶湃쉾㓃穇㡖睰ㄮ㔵䘣ㄥ㵺㍒쉋愽곂싂協⩵噱싍嘺顃檡╳汎㩣爲秂㭉䙰싂噕⩄䝸㶬焰枵獩眶瑁㉺놡穀䭹쉂䓂⹇〹쉆偲땙潈숮彔䍟係㵘䑩⵱ꎬ䷂녺琤䅔㶬嘩株穃⒩熱亿啑뾻㛃䩰⩰쉷䁐떬㣍⩷槂捠㣂㑖椭䠪⭑㭷쉵坌䠯⍞刷㩦䡶忂쉅砨庣㷍䒱습⍦⬩촺⩀癑깥치쉧⵳칓据滎瑮쵫年䩹⩤◂浙걨焦䓂녴撩慕썾眥╌泎㑢㔯療㩦爰䰮䩄橙</w:t>
      </w:r>
      <w:r>
        <w:rPr/>
        <w:t>ꤤ</w:t>
      </w:r>
      <w:r>
        <w:rPr/>
        <w:t>쉵歂䙓숮况ꎡ照殡슘깐ꅢ꧎䘪䳂녁㠲䍄⬨쉴쵷싎盂싂䷍䄥坓桦穈䮣堮畯⽈䅕뼱䁵⥃뽖칮盂迂涻奂㕌⌭ㅪ廍넯轣湺婸䠮䭍</w:t>
      </w:r>
      <w:r>
        <w:rPr/>
        <w:t>ꦻ</w:t>
      </w:r>
      <w:r>
        <w:rPr/>
        <w:t>䖥꥞䍏쉌쉕浔此䕱呣녶䭍㝰冣㥆␽兂</w:t>
      </w:r>
      <w:r>
        <w:rPr/>
        <w:t>ⵎ</w:t>
      </w:r>
      <w:r>
        <w:rPr/>
        <w:t>쏂</w:t>
      </w:r>
      <w:r>
        <w:rPr/>
        <w:t>ꤽ</w:t>
      </w:r>
      <w:r>
        <w:rPr/>
        <w:t>亻灸㉕亱喩䇃伽姂칰쉒䊩浠쎏榿灓쉭㯂頹䜩⩐ꆥ挫㔱縊</w:t>
      </w:r>
      <w:r>
        <w:rPr/>
        <w:t>⡋</w:t>
      </w:r>
      <w:r>
        <w:rPr/>
        <w:t>京㯂묦晡뭠灍ば桂쉊䷂⪮쉴싂㥚◍㧂卣⽵夣ꄶ吽┦穭俎䜩奃卂嗂䓂</w:t>
      </w:r>
      <w:r>
        <w:rPr/>
        <w:t>ꤸ</w:t>
      </w:r>
      <w:r>
        <w:rPr/>
        <w:t>䡩㊻槂䢥㴦乕爩딻䌺頷湩깂쉣㝙쏂䱵</w:t>
      </w:r>
      <w:r>
        <w:rPr/>
        <w:t>⡟Ᵽ▱</w:t>
      </w:r>
      <w:r>
        <w:rPr/>
        <w:t>㍙浅潧쵶㫂㌷瑀⩉縯熘뽟奺偬呩䍘泂畊㚱捅⌤售칬䱷䄶儽쉏椥扡뿂</w:t>
      </w:r>
      <w:r>
        <w:rPr/>
        <w:t>ꤺ</w:t>
      </w:r>
      <w:r>
        <w:rPr/>
        <w:t>䁮䒵땤っ䳂穇㥃瞵剌뼣〪啐㵨䭀䡴泂쵤椭뽷뇍儵灗奫畂䬸㌺繉兂潚煑㥓㈦숱㴭埂슡䐴♑⹖䨳歭喬楱䣎佾穵⩶ꄵ숫쵒狂㦮놣</w:t>
      </w:r>
      <w:r>
        <w:rPr/>
        <w:t>ꕬ</w:t>
      </w:r>
      <w:r>
        <w:rPr/>
        <w:t>㚣吨⹖⩋싃報偅睔眲狂塗쉥歸뗂슘卓⪡䜺轧⺣숹ꥦ썖썥⏂칖䅤砪助꥖咏</w:t>
      </w:r>
      <w:r>
        <w:rPr/>
        <w:t>꧂</w:t>
      </w:r>
      <w:r>
        <w:rPr/>
        <w:t>痂㨣䟃挴利梿瞿汦〬牭뭁乴ꅮꇃ</w:t>
      </w:r>
      <w:r>
        <w:rPr/>
        <w:t>ꖡ</w:t>
      </w:r>
      <w:r>
        <w:rPr/>
        <w:t>걾슱㆘ꥭ⩨䛂䚻㒣佪灺〰쉠</w:t>
      </w:r>
      <w:r>
        <w:rPr/>
        <w:t>⡲</w:t>
      </w:r>
      <w:r>
        <w:rPr/>
        <w:t>ꕾ</w:t>
      </w:r>
      <w:r>
        <w:rPr/>
        <w:t>硌㕹꥔⦩㖱偔⥒喿噚ネꅨꆏ⑱ꄽꅧ礶䣂呅䖵璩㕟乎刹긶숯䩅뽵┽睦숪楫싂</w:t>
      </w:r>
      <w:r>
        <w:rPr/>
        <w:t>ꗂ</w:t>
      </w:r>
      <w:r>
        <w:rPr/>
        <w:t>䙥㑾</w:t>
      </w:r>
      <w:r>
        <w:rPr/>
        <w:t>⠱</w:t>
      </w:r>
      <w:r>
        <w:rPr/>
        <w:t>焨南癙칌㌩漦</w:t>
      </w:r>
      <w:r>
        <w:rPr/>
        <w:t>⡦</w:t>
      </w:r>
      <w:r>
        <w:rPr/>
        <w:t>㜴䉟촷し⥉㤪ꍚ梘爯獢橣ꍣ䥺博쉇渦싂喻숵㇂㢣織쉤㙪搯䚥</w:t>
      </w:r>
      <w:r>
        <w:rPr/>
        <w:t>Ⱙ</w:t>
      </w:r>
      <w:r>
        <w:rPr/>
        <w:t>䥏欳䟃싂쵊딥⩺싍숵⭡䃂㜹㝓╠澿뗂滂</w:t>
      </w:r>
      <w:r>
        <w:rPr/>
        <w:t>ꕞ</w:t>
      </w:r>
      <w:r>
        <w:rPr/>
        <w:t>㈣</w:t>
      </w:r>
      <w:r>
        <w:rPr/>
        <w:t>꤯</w:t>
      </w:r>
      <w:r>
        <w:rPr/>
        <w:t>獲畍珂</w:t>
      </w:r>
      <w:r>
        <w:rPr/>
        <w:t>ⵃ</w:t>
      </w:r>
      <w:r>
        <w:rPr/>
        <w:t>䩍䔻䥧쉶䡰</w:t>
      </w:r>
      <w:r>
        <w:rPr/>
        <w:t>Ⱖ</w:t>
      </w:r>
      <w:r>
        <w:rPr/>
        <w:t>슱쉑汀敎湈⸫繥쉶긴䙗庵佥䒻㮏쉨Ⓜ숽濍慙彊싂樹猣灴此㉾擃뿍䅴呭쉄栨㵔卫瑖⻂䢏彫牫</w:t>
      </w:r>
      <w:r>
        <w:rPr/>
        <w:t>ⱬ</w:t>
      </w:r>
      <w:r>
        <w:rPr/>
        <w:t>꧂</w:t>
      </w:r>
      <w:r>
        <w:rPr/>
        <w:t>㝠浳栵㍮습渮烂⨥侘獫坣焹뭭瀳囂⍒슩⯃</w:t>
      </w:r>
      <w:r>
        <w:rPr/>
        <w:t>ⴰ</w:t>
      </w:r>
      <w:r>
        <w:rPr/>
        <w:t>㐭內疻䅫泂圦灅싂숵㠣넹⎣㩬</w:t>
      </w:r>
      <w:r>
        <w:rPr/>
        <w:t>⣂</w:t>
      </w:r>
      <w:r>
        <w:rPr/>
        <w:t>칲⪬串碿彲頷묮顇⤩⽺숶쉴頲獩堺䤸刦僂煍긮쉉漫正깐晥䁏䁷暱⸤参䜲</w:t>
      </w:r>
      <w:r>
        <w:rPr/>
        <w:t>⡧</w:t>
      </w:r>
      <w:r>
        <w:rPr/>
        <w:t>忂걫獉슬♾䤱䵇穉幌䫂琷♖㶵㴮䔤뮥깃晢慢到⼩污潎쉤⬯內㚬⯂ㅁ숺迂歬</w:t>
      </w:r>
      <w:r>
        <w:rPr/>
        <w:t>⢻</w:t>
      </w:r>
      <w:r>
        <w:rPr/>
        <w:t>幦쉀額쉂䅧撩癉顧ァ뗂쉰㞵瑠燂㙐䁋晦撡⽪桓浹</w:t>
      </w:r>
      <w:r>
        <w:rPr/>
        <w:t>꤫</w:t>
      </w:r>
      <w:r>
        <w:rPr/>
        <w:t>幬婁녠㆏瞻熣磎㕶</w:t>
      </w:r>
      <w:r>
        <w:rPr/>
        <w:t>ⵔ</w:t>
      </w:r>
      <w:r>
        <w:rPr/>
        <w:t>灅澏掏㍣獴硳歺㕉䮿䄽溱䨥걫帶䤲䣎橯幏㝐넴䕘쉀ꄣ梬믂湷</w:t>
      </w:r>
      <w:r>
        <w:rPr/>
        <w:t>꧂</w:t>
      </w:r>
      <w:r>
        <w:rPr/>
        <w:t>䦥櫃놏兟ꥵ♄轌</w:t>
      </w:r>
      <w:r>
        <w:rPr/>
        <w:t>⠽</w:t>
      </w:r>
      <w:r>
        <w:rPr/>
        <w:t>眶䀲瑈洴㮏㩬瑯㎘婚</w:t>
      </w:r>
      <w:r>
        <w:rPr/>
        <w:t>ꦱꕂ</w:t>
      </w:r>
      <w:r>
        <w:rPr/>
        <w:t>㴊ぬ皬弯朲瘪칦숫炵塾穠쉨䁄쉖썋</w:t>
      </w:r>
      <w:r>
        <w:rPr/>
        <w:t>ꥊ</w:t>
      </w:r>
      <w:r>
        <w:rPr/>
        <w:t>㕒싂㥠䕡䬰喏灢単〪株㋍磃캩窘믂㜯쉦灦硴⸰牎</w:t>
      </w:r>
      <w:r>
        <w:rPr/>
        <w:t>ꗎ</w:t>
      </w:r>
      <w:r>
        <w:rPr/>
        <w:t>숪슻卓栰盍슱弤䑨伵轫┣顯噰䕬╳䙨쉗뇃㵶◂歠⩙塾㓂挥䵞奋參斩噷塙㵅晦㵖硪䶡♎♳浙婾㭠竂♸┨쌩Ⓕ숴</w:t>
      </w:r>
      <w:r>
        <w:rPr/>
        <w:t>ⱎ</w:t>
      </w:r>
      <w:r>
        <w:rPr/>
        <w:t>䡣䘪㭙쏂㍱썏纩㯂쉹䍣쉺쉠濂깤潉숣싂䧍</w:t>
      </w:r>
      <w:r>
        <w:rPr/>
        <w:t>Ⳃ♑</w:t>
      </w:r>
      <w:r>
        <w:rPr/>
        <w:t>爹掘Ⓝ䩟慡ァ剓⹍洭⒘쉩塅捸▘摓㩇쉢䶩䟂⑈㉘㕄䤰⮏</w:t>
      </w:r>
      <w:r>
        <w:rPr/>
        <w:t>ꕑ</w:t>
      </w:r>
      <w:r>
        <w:rPr/>
        <w:t>喩幯戻剰䧂摋</w:t>
      </w:r>
      <w:r>
        <w:rPr/>
        <w:t>ꕭ</w:t>
      </w:r>
      <w:r>
        <w:rPr/>
        <w:t>㊩㐮㬳</w:t>
      </w:r>
      <w:r>
        <w:rPr/>
        <w:t>ⱨ</w:t>
      </w:r>
      <w:r>
        <w:rPr/>
        <w:t>쉭噁彩剞沥璡ꅙ쉌㐷頴恏┶싍淂뾵⽩咱㉢啯뇂⥙櫂쵸䁠슣쵔眸</w:t>
      </w:r>
      <w:r>
        <w:rPr/>
        <w:t>ⴤ</w:t>
      </w:r>
      <w:r>
        <w:rPr/>
        <w:t>呋堷걟슏㩺⑖싂㥮橄乁䂥㢬ꌩ䎣溮瑃䩎伤ꆿ⭷べ瀬浧痂歰绂뾘猹㩶㗂捧潯슻⬶뭙숫䈫掩츶䫂䕑숦䀶⹵쉥兴穀徘걐뭔⩬쉵幠旂䅕摸璵䳃녃畉</w:t>
      </w:r>
      <w:r>
        <w:rPr/>
        <w:t>ꕘ</w:t>
      </w:r>
      <w:r>
        <w:rPr/>
        <w:t>㕲ꄰ㓃硣䕅慱獫〽</w:t>
      </w:r>
      <w:r>
        <w:rPr/>
        <w:t>ⵉ</w:t>
      </w:r>
      <w:r>
        <w:rPr/>
        <w:t>捠児䜹摨坡䴥琹殩瘮⽅塢䛍拎츰搲</w:t>
      </w:r>
      <w:r>
        <w:rPr/>
        <w:t>Ⳃ</w:t>
      </w:r>
      <w:r>
        <w:rPr/>
        <w:t>꧃</w:t>
      </w:r>
      <w:r>
        <w:rPr/>
        <w:t>嫂䑌爻仍丵⥂婈묽乾楕ꅱ仂㵓䯃浵긵䗂䧃녇灈媥啈僂</w:t>
      </w:r>
      <w:r>
        <w:rPr/>
        <w:t>ꦱ</w:t>
      </w:r>
      <w:r>
        <w:rPr/>
        <w:t>䜮嗂㍈㓂䡏뗂呉本捵彆欫묥䖬ㅖ㭔슻枬㝇쉾䈭㵗껂唰伳怰⪬숻煫澻敏书㐪䁦䳂㎥䑴媩瘥彙圹뽸䉪䖏⪡걟歟쉟㴳⮱칊쉫㣂帱毂쉸橺⩔姎呚摷䁾쉷⨻昵㦬彸槂ㅌ晣塸</w:t>
      </w:r>
      <w:r>
        <w:rPr/>
        <w:t>ⶻ</w:t>
      </w:r>
      <w:r>
        <w:rPr/>
        <w:t>煄䞩灏棂㥓䴣쉢兪敍䵣⑌쉎灰뼬⤩䴭깡⽭敂墱父壎毂䇂䡊㍔䵔䬦숫凂杭桅⨻欬係唭打夽さ䤬椨頸幞䙱①幡䔲⹍걦쉡愬兮片</w:t>
      </w:r>
      <w:r>
        <w:rPr/>
        <w:t>⡴</w:t>
      </w:r>
      <w:r>
        <w:rPr/>
        <w:t>㙈煑磂㤣乺飂䙖剒桄</w:t>
      </w:r>
      <w:r>
        <w:rPr/>
        <w:t>꧂</w:t>
      </w:r>
      <w:r>
        <w:rPr/>
        <w:t>轩呔內潈濂辥共䁯濂싂畨䬥侵㭃㈰畮獵쉇⍨㡭숣䭨泂싂忂⎩掻炏쵾슬☴淍㐱㩭⩄敍쉋㙅塖䈷뽫㵺숪摎绂䭣剴꥙瑌㤶쉀凃灐ㄯ煃긬썯忂辘㘩潢偉绂ꏂꅲ䑆ꅱ䱳捗歇쉐縰䉶䩰㕱䙇偁䵆꺻猰呁吨洽ꄪ卖㨸穏㩮쉳皿牡⧂彦兴숮숦䀊⦥扯堭唶滍딲믃㐰⍂㵗兏㵀䎮⮣㌥㈮畋싂</w:t>
      </w:r>
      <w:r>
        <w:rPr/>
        <w:t>ⴵ</w:t>
      </w:r>
      <w:r>
        <w:rPr/>
        <w:t>汏摄칕搽</w:t>
      </w:r>
      <w:r>
        <w:rPr/>
        <w:t>Ⳃ⑙</w:t>
      </w:r>
      <w:r>
        <w:rPr/>
        <w:t>ㆻ呙</w:t>
      </w:r>
      <w:r>
        <w:rPr/>
        <w:t>ꥋ</w:t>
      </w:r>
      <w:r>
        <w:rPr/>
        <w:t>쉉싂參쏂㛂婹䨯䑪ㆩ㐱䐽</w:t>
      </w:r>
      <w:r>
        <w:rPr/>
        <w:t>ⴭ⩹</w:t>
      </w:r>
      <w:r>
        <w:rPr/>
        <w:t>幖湑䕴匰싂</w:t>
      </w:r>
      <w:r>
        <w:rPr/>
        <w:t>ꦮ</w:t>
      </w:r>
      <w:r>
        <w:rPr/>
        <w:t>煟㥹䅡夶䍾㴪䔪帥浲</w:t>
      </w:r>
      <w:r>
        <w:rPr/>
        <w:t>ⶱ</w:t>
      </w:r>
      <w:r>
        <w:rPr/>
        <w:t>垬슬㵴猦㭵⪮兯䖩㚘堣껂䦥㘻㬶썎琬</w:t>
      </w:r>
      <w:r>
        <w:rPr/>
        <w:t>ⱇ</w:t>
      </w:r>
      <w:r>
        <w:rPr/>
        <w:t>㥥㵾뮡䩏넭쉣쉋砵</w:t>
      </w:r>
      <w:r>
        <w:rPr/>
        <w:t>ⱸ</w:t>
      </w:r>
      <w:r>
        <w:rPr/>
        <w:t>걐恓숺</w:t>
      </w:r>
      <w:r>
        <w:rPr/>
        <w:t>ꕲ</w:t>
      </w:r>
      <w:r>
        <w:rPr/>
        <w:t>쉺灆伭㩕奘⑩쵋썣摉瑋繺䍐⵱㣂哂湈┵⹘乩剣╗牷䯂㥥⽦⬸垵슮㉘㉟⪩㑁䇂</w:t>
      </w:r>
      <w:r>
        <w:rPr/>
        <w:t>ꕳ</w:t>
      </w:r>
      <w:r>
        <w:rPr/>
        <w:t>猱쉓朴の䧎슡넵噮⩚牭ꏂ숦䆩浍欵㮩침䎣仂旂埂盂䄥쉞㧂㡉쉤婕䀰䜥䵷숥盂勂⩄睟싃歁纥쉆䵨䡕䤪㕑⪣⹩긶㚩䁃숽쉊ꍌ</w:t>
      </w:r>
      <w:r>
        <w:rPr/>
        <w:t>ꥍ</w:t>
      </w:r>
      <w:r>
        <w:rPr/>
        <w:t>쉧䡃獯琹㡩摗䥨㮥亏ꅓ싂</w:t>
      </w:r>
      <w:r>
        <w:rPr/>
        <w:t>꧂</w:t>
      </w:r>
      <w:r>
        <w:rPr/>
        <w:t>穡䁯牳剤䑀</w:t>
      </w:r>
      <w:r>
        <w:rPr/>
        <w:t>ꥐ</w:t>
      </w:r>
      <w:r>
        <w:rPr/>
        <w:t>䟂숲갷숱⩮깫砫⏂쉬吳⨱匰䙦穖㪩汞넲瞮㥃䉘獙枬愲慭䥍䮘磂慅奌㪡䭘뽖⥆쉑⑰汁攽䴬쉂礨乙瑺</w:t>
      </w:r>
      <w:r>
        <w:rPr/>
        <w:t>ꥋ</w:t>
      </w:r>
      <w:r>
        <w:rPr/>
        <w:t>쉯顏樲ⸯ䙫歰冱⽏擂剾渲昦獟䉐㩌껎勂뼳⼸前⵴繬䀵傻㎡㡱噂㝓䕄㑹啧煳枵湎瑩⥃숸灳㙸姂㴣⎿洳⍢䄬䥥</w:t>
      </w:r>
      <w:r>
        <w:rPr/>
        <w:t>ꕰ⩫⹚</w:t>
      </w:r>
      <w:r>
        <w:rPr/>
        <w:t>䜤⭲슣㒿╤恤</w:t>
      </w:r>
      <w:r>
        <w:rPr/>
        <w:t>꧂</w:t>
      </w:r>
      <w:r>
        <w:rPr/>
        <w:t>Ɱ</w:t>
      </w:r>
      <w:r>
        <w:rPr/>
        <w:t>换㬳捦稯</w:t>
      </w:r>
      <w:r>
        <w:rPr/>
        <w:t>Ⳃ</w:t>
      </w:r>
      <w:r>
        <w:rPr/>
        <w:t>䵯숽堯싂놩</w:t>
      </w:r>
      <w:r>
        <w:rPr/>
        <w:t>ꖣ</w:t>
      </w:r>
      <w:r>
        <w:rPr/>
        <w:t>쵈璩㨣ㅸ⼥圳へ䡤䝴迂劥건ꄩ昷뭅䜽疣偍利⺩䧂恄颿桁䬺䅀灠び</w:t>
      </w:r>
      <w:r>
        <w:rPr/>
        <w:t>ⴵ</w:t>
      </w:r>
      <w:r>
        <w:rPr/>
        <w:t>漯䨪皩歔桹㄰䅠媥匲佋强슣⪱쉁扰㥋噵煙䴻쉀䑱⺘煩㔶䘰礪浖갬䙳弩䩤嫃栺㍎橭뭤쉐扈卆㖱獒㬽煤</w:t>
      </w:r>
      <w:r>
        <w:rPr/>
        <w:t>ꤱ</w:t>
      </w:r>
      <w:r>
        <w:rPr/>
        <w:t>味呕⭙떿</w:t>
      </w:r>
      <w:r>
        <w:rPr/>
        <w:t>ⷂ</w:t>
      </w:r>
      <w:r>
        <w:rPr/>
        <w:t>놘㍐煞㡉偱恖弲㝪䙨佸刭ꥪ♃⽌쉖䷂㏂玵䉄獮䮵歡慸䱗䁓ㄹヂ䦣轃䀭刬堻啌沩╩⸣檩拂䫂呢⦻湮믂⨭玥偖쉣걡瓂뽅쉘瘶⍱습䉲猫杁ㄨ癟䝊吷쉇㑞拃츻긮▥囂㤣䅉쉹䵵嗂㑯挦쵮捪꺬勂淂㵭</w:t>
      </w:r>
      <w:r>
        <w:rPr/>
        <w:t>ꥀ</w:t>
      </w:r>
      <w:r>
        <w:rPr/>
        <w:t>쌨愮뮬ㅌ⦻囂ꌸ⍬㥤䪩㵑㍀㉋⹾⽷ꅹㅞ彶獪桘쉃㘷걮쉲扙㌰扁戸礫積歩䁔柃傏㘦灭ꥷ䤺䱊쉐쉌氨꥘痂曃</w:t>
      </w:r>
      <w:r>
        <w:rPr/>
        <w:t>ꕨ</w:t>
      </w:r>
      <w:r>
        <w:rPr/>
        <w:t>乚报숊㙇嘪슡숪䫂唦㶡狂㚬猣溡㜩灺䩁ꥵ゘爪湏吣恗쉥䱫窵ㅤ塾汳䩥海戵䉵㵦䬭听奰⎘뭌恎窩⥔䟂칉䆩侏㪣婗抩振呕䕊慲숤䥫</w:t>
      </w:r>
      <w:r>
        <w:rPr/>
        <w:t>⠤</w:t>
      </w:r>
      <w:r>
        <w:rPr/>
        <w:t>畤疵㍗뼨塃䨻</w:t>
      </w:r>
      <w:r>
        <w:rPr/>
        <w:t>⡉</w:t>
      </w:r>
      <w:r>
        <w:rPr/>
        <w:t>澏ㅲ싂┨☱㏍쉆㟂剡쉊䵾䭠恂⽓䥗⫎㩍唰㥮即爸떩婚奄㡌礦㴷⤨</w:t>
      </w:r>
      <w:r>
        <w:rPr/>
        <w:t>ꥒ</w:t>
      </w:r>
      <w:r>
        <w:rPr/>
        <w:t>곂牍⽗牊⥆㕧恁䀺奺䑂◂⯂쵟啓쉤戮捸뭮㝯栨슩坑묬</w:t>
      </w:r>
      <w:r>
        <w:rPr/>
        <w:t>ⴽ</w:t>
      </w:r>
      <w:r>
        <w:rPr/>
        <w:t>塩⼻牯䍴汒</w:t>
      </w:r>
      <w:r>
        <w:rPr/>
        <w:t>ⵈ</w:t>
      </w:r>
      <w:r>
        <w:rPr/>
        <w:t>쉋噁在쵒캘瞩⮮桏恧呎䗃</w:t>
      </w:r>
      <w:r>
        <w:rPr/>
        <w:t>ꦩ</w:t>
      </w:r>
      <w:r>
        <w:rPr/>
        <w:t>쵰䭂</w:t>
      </w:r>
      <w:r>
        <w:rPr/>
        <w:t>ꖵꤵ</w:t>
      </w:r>
      <w:r>
        <w:rPr/>
        <w:t>㍓숳穭뿂㕓兪싂Ⓧ暩䰣㎵婫ꏂ㙃轀砵䍚♵媏汯⑫쵉楃숭䩉䵄╔繌纱湩痂㚘婱値硉㈦䡩ꅉ䔤ヂ쉎䠦呋쉾숸녒㉙呦旍䘰确轴䆡干瓂妥佱䱍慌㜱湰숶兏쉊斣쉯䤬⹧睯晟櫂쉅婱⍉怷⩆㥔攤朮杒䅑牮䥔伻繒噚슱晚싂㔮琬揂垣ꄮ梩渴榵曂숣杷睤䇂潓녀싂</w:t>
      </w:r>
      <w:r>
        <w:rPr/>
        <w:t>⠲</w:t>
      </w:r>
      <w:r>
        <w:rPr/>
        <w:t>쉶稻扣㙟僃泂촪䣎㜣戬傏쉵㉌䫎夷┪串㇂癙긵⨲싂♊啺䔸⾿䝐칈숽⨰뿂</w:t>
      </w:r>
      <w:r>
        <w:rPr/>
        <w:t>⡙</w:t>
      </w:r>
      <w:r>
        <w:rPr/>
        <w:t>廂汾䧂김</w:t>
      </w:r>
      <w:r>
        <w:rPr/>
        <w:t>ꥋ</w:t>
      </w:r>
      <w:r>
        <w:rPr/>
        <w:t>慙⸵⵹摦欹⦱氹凂怦⭠</w:t>
      </w:r>
      <w:r>
        <w:rPr/>
        <w:t>ⴻ</w:t>
      </w:r>
      <w:r>
        <w:rPr/>
        <w:t>㴯걞숨畖깑㩉䶮䬫繤숰㚘㝯□奶쉚挬ꍶ仂걶</w:t>
      </w:r>
      <w:r>
        <w:rPr/>
        <w:t>⡗</w:t>
      </w:r>
      <w:r>
        <w:rPr/>
        <w:t>㴤浲췂</w:t>
      </w:r>
      <w:r>
        <w:rPr/>
        <w:t>ⴱ</w:t>
      </w:r>
      <w:r>
        <w:rPr/>
        <w:t>㵲娦伩丯쉊㴪칏믂䍎䗂㍵쉬污湬</w:t>
      </w:r>
      <w:r>
        <w:rPr/>
        <w:t>⡦</w:t>
      </w:r>
      <w:r>
        <w:rPr/>
        <w:t>뮡싂侥䯂橶⑧</w:t>
      </w:r>
      <w:r>
        <w:rPr/>
        <w:t>ⶏ</w:t>
      </w:r>
      <w:r>
        <w:rPr/>
        <w:t>㉒哂䙙␹瘥㪻噡㥇祭烂쉮䉎Ⓜ睏䃃㡷슩ꌮ㚻繌㇍敾區漨㟂⿂渤쉭璡</w:t>
      </w:r>
      <w:r>
        <w:rPr/>
        <w:t>ⷃ⩂</w:t>
      </w:r>
      <w:r>
        <w:rPr/>
        <w:t>佩毂祴쵆窬⾥歂癠㬥쉹䉊䑩</w:t>
      </w:r>
      <w:r>
        <w:rPr/>
        <w:t>ꥍ</w:t>
      </w:r>
      <w:r>
        <w:rPr/>
        <w:t>犣揂䥗旂㦻樥瀨ꍨ弫刴䑀꥙ꎬㆱ슏恈ꍎ⑱㍫쉀皬歊싂촶熿佖奱渳䉕숭뭾瀫ꥳ쵢煙␶潎剭떏㌭極</w:t>
      </w:r>
      <w:r>
        <w:rPr/>
        <w:t>ꖡ</w:t>
      </w:r>
      <w:r>
        <w:rPr/>
        <w:t>기㩭甦庮㋂刬暏♖䝡⬻硩묮䡂㈬冘쉹슩顫䤶幩⧂</w:t>
      </w:r>
      <w:r>
        <w:rPr/>
        <w:t>ⶬ</w:t>
      </w:r>
      <w:r>
        <w:rPr/>
        <w:t>潸啗埂廂쉫䴤恭</w:t>
      </w:r>
      <w:r>
        <w:rPr/>
        <w:t>⣎</w:t>
      </w:r>
      <w:r>
        <w:rPr/>
        <w:t>樲겮⼽㮬戦瑘剗쉳氦ꅫ姎祸⌨炘呙慒唪䠯⽠䱪땥卯䈷愯쉠ㅦ</w:t>
      </w:r>
      <w:r>
        <w:rPr/>
        <w:t>ꖥ</w:t>
      </w:r>
      <w:r>
        <w:rPr/>
        <w:t>獌䝅乌㖿獞╤湱慗轠佸</w:t>
      </w:r>
      <w:r>
        <w:rPr/>
        <w:t>ꕴ⭺</w:t>
      </w:r>
      <w:r>
        <w:rPr/>
        <w:t>녰㨴</w:t>
      </w:r>
      <w:r>
        <w:rPr/>
        <w:t>ꕁ</w:t>
      </w:r>
      <w:r>
        <w:rPr/>
        <w:t>煱ꍁ湮煎䝞獾帽㈳숻ꇎ┺⌺潗恐焹침곂楱䬊⬻稥稽쎱싂녴畧䛂㩊捘㝠촱匤秂</w:t>
      </w:r>
      <w:r>
        <w:rPr/>
        <w:t>ꤴ</w:t>
      </w:r>
      <w:r>
        <w:rPr/>
        <w:t>廂䉪偎並䵱슏剦ㅺ佀䯂晄䞣顺楴牁䴶䮩䍴杌⿂妥怮</w:t>
      </w:r>
      <w:r>
        <w:rPr/>
        <w:t>ⵑ</w:t>
      </w:r>
      <w:r>
        <w:rPr/>
        <w:t>揂嘬숴⦡쉈壂</w:t>
      </w:r>
      <w:r>
        <w:rPr/>
        <w:t>꧂</w:t>
      </w:r>
      <w:r>
        <w:rPr/>
        <w:t>単㇂繟剕竍塂뗎⭉쉪轟숴塄梩剞昭㐻䷂癡⎿煱洹憣竂</w:t>
      </w:r>
      <w:r>
        <w:rPr/>
        <w:t>⡉</w:t>
      </w:r>
      <w:r>
        <w:rPr/>
        <w:t>也廂泂칇쉌쌣朹吤椲灏뭄劻숪䵈偤</w:t>
      </w:r>
      <w:r>
        <w:rPr/>
        <w:t>ꔵꕾ</w:t>
      </w:r>
      <w:r>
        <w:rPr/>
        <w:t>䵨깞䅱沵겣祱潡砩懃侏䜪偋牆噦䒻䁫潎澣煫숺剐砪䆬㡷瑃潫㯂檵潂繩쌭坙偾</w:t>
      </w:r>
      <w:r>
        <w:rPr/>
        <w:t>ⷃ</w:t>
      </w:r>
      <w:r>
        <w:rPr/>
        <w:t>ⱃ</w:t>
      </w:r>
      <w:r>
        <w:rPr/>
        <w:t>敃뇂쉵獞슡䴽ㆩ⎏⩶</w:t>
      </w:r>
      <w:r>
        <w:rPr/>
        <w:t>ⱨ</w:t>
      </w:r>
      <w:r>
        <w:rPr/>
        <w:t>㤫彡㵠琶扙숦乭䥆垩䑊⴯┭礦㎵</w:t>
      </w:r>
      <w:r>
        <w:rPr/>
        <w:t>ꤽ</w:t>
      </w:r>
      <w:r>
        <w:rPr/>
        <w:t>㵡輽ど塅在</w:t>
      </w:r>
      <w:r>
        <w:rPr/>
        <w:t>ꕳⶏ</w:t>
      </w:r>
      <w:r>
        <w:rPr/>
        <w:t>䑫⍙嘴轎䗂쉒㙀쉶♒彪녯璻쉐㌲⥇橫係入뇂䝸䊬㉺硤</w:t>
      </w:r>
      <w:r>
        <w:rPr/>
        <w:t>⣂⑌</w:t>
      </w:r>
      <w:r>
        <w:rPr/>
        <w:t>ꅗ眪疿뼷뭷㥦㕑晡祁쌨捷춻컂幓䵮勂</w:t>
      </w:r>
      <w:r>
        <w:rPr/>
        <w:t>ꥇ</w:t>
      </w:r>
      <w:r>
        <w:rPr/>
        <w:t>彇䱒깑㧂圴썈燂쏂䉗煺瓂洮⍈楉䧍䥵䩧硌噰슮䉴瑷숪灊䕭숭欭䉵깘潨䄣皻佩╓繖噢怫쉃䝹㖿⹾ꅫ塠扈䅤眷ꄨ䥱ꥰ㤱⫂쉣⩆䟂溱瀳䄴䵦䑵秂쉵剤숥ꥳ繅쉥偾ꍳ䯂㶣⛎慸硂</w:t>
      </w:r>
      <w:r>
        <w:rPr/>
        <w:t>ꤨ</w:t>
      </w:r>
      <w:r>
        <w:rPr/>
        <w:t>뽙숩칩啫싎쉹숣숨眹偳伣</w:t>
      </w:r>
      <w:r>
        <w:rPr/>
        <w:t>ⱀ</w:t>
      </w:r>
      <w:r>
        <w:rPr/>
        <w:t>㎱쉆旂䨩ꥱ♨묱</w:t>
      </w:r>
      <w:r>
        <w:rPr/>
        <w:t>ⱌ</w:t>
      </w:r>
      <w:r>
        <w:rPr/>
        <w:t>婱侏⧂⵱숨㨺쎻枏걺䴸ꍶ䭫⑕乕츻</w:t>
      </w:r>
      <w:r>
        <w:rPr/>
        <w:t>Ɽ</w:t>
      </w:r>
      <w:r>
        <w:rPr/>
        <w:t>䁑ꍹ倱渭塨쉖뽺瀵⑎쉠瑐䢿勂捕㑧㝫⨦⩺䨵⽸漸ꥭꥪ玣쉌⍊싂橫睕㝴㦏瀯䕶</w:t>
      </w:r>
      <w:r>
        <w:rPr/>
        <w:t>ꦣ</w:t>
      </w:r>
      <w:r>
        <w:rPr/>
        <w:t>캣㙕曂숭曍壂뮏㐨㔶頯㜭䵸㟂⛂抿䭏灺㍉慳盂呡⥱쉃䑈숷쉤顖䡐䄵剏</w:t>
      </w:r>
      <w:r>
        <w:rPr/>
        <w:t>꧂</w:t>
      </w:r>
      <w:r>
        <w:rPr/>
        <w:t>⢣</w:t>
      </w:r>
      <w:r>
        <w:rPr/>
        <w:t>堬䴰欫湕嚮櫂熣瑥枻䭪싂卯睴㡦갮䠪晨顮쉓繤䝏䨻칕䅙漣頣숷⑋㕳쏂숷⫂绂䡙牖땢</w:t>
      </w:r>
      <w:r>
        <w:rPr/>
        <w:t>ꗍ⚿⦩</w:t>
      </w:r>
      <w:r>
        <w:rPr/>
        <w:t>쉮皡⬶扥汩뭠쎩眤偒⿂⑔婪쉥䁨桬噢穆呟</w:t>
      </w:r>
      <w:r>
        <w:rPr/>
        <w:t>⡱</w:t>
      </w:r>
      <w:r>
        <w:rPr/>
        <w:t>촲癘䝠矂⩌숵䜭䓂</w:t>
      </w:r>
      <w:r>
        <w:rPr/>
        <w:t>ⵁ</w:t>
      </w:r>
      <w:r>
        <w:rPr/>
        <w:t>䍸晇仃㝡恤긪噒ㅈ彋啷䦣칒秂╊歯䅊忂穣獬㗂呲帻ㅀ㋂扚㍁숽㙵晎숯轭쉕</w:t>
      </w:r>
      <w:r>
        <w:rPr/>
        <w:t>ꕱ</w:t>
      </w:r>
      <w:r>
        <w:rPr/>
        <w:t>橧㙱䅷睏</w:t>
      </w:r>
      <w:r>
        <w:rPr/>
        <w:t>⵰</w:t>
      </w:r>
      <w:r>
        <w:rPr/>
        <w:t>㯂ꍖ㩐칭睅檬▻焴ㆵ쉺넨攬䱯⨪쏂㬳㎩楀洷노湹繒㩹⦏䑵幗疣樺㵍䩳</w:t>
      </w:r>
      <w:r>
        <w:rPr/>
        <w:t>Ⱞ</w:t>
      </w:r>
      <w:r>
        <w:rPr/>
        <w:t>䙕囂噡䝍䈊顸䙴夬ꥹ圫搩惂輹⴪숸◂╸唵쉤塮支猻夲╟车淂</w:t>
      </w:r>
      <w:r>
        <w:rPr/>
        <w:t>꤭</w:t>
      </w:r>
      <w:r>
        <w:rPr/>
        <w:t>싂숩噡ꎩ칬偆䭫⚘䭒廂⨪猯䩢汖暩煯窩悩싂㪬⩌</w:t>
      </w:r>
      <w:r>
        <w:rPr/>
        <w:t>⣂</w:t>
      </w:r>
      <w:r>
        <w:rPr/>
        <w:t>憵갱䱒恣ㅚ⩁婌ꄶ橴彟牣䩉牺⭉㩥坎㦩媥伪쉯㏂硹</w:t>
      </w:r>
      <w:r>
        <w:rPr/>
        <w:t>ꔸ</w:t>
      </w:r>
      <w:r>
        <w:rPr/>
        <w:t>땂懂扫㍧利싂깥䲩㍥稪⽁伮䍤亵㥯呄▩쉱䁬佴椺㖥믂夹睔쉊焲婘但㤬䰮쉲쉤</w:t>
      </w:r>
      <w:r>
        <w:rPr/>
        <w:t>ⱃ</w:t>
      </w:r>
      <w:r>
        <w:rPr/>
        <w:t>䆡싂繦</w:t>
      </w:r>
      <w:r>
        <w:rPr/>
        <w:t>Ⱡ</w:t>
      </w:r>
      <w:r>
        <w:rPr/>
        <w:t>䄻婎張轀樦亱桯汀걞䐥轪扅슿䙚畴楴䐷⺩갵慉䩚</w:t>
      </w:r>
      <w:r>
        <w:rPr/>
        <w:t>ⱂ</w:t>
      </w:r>
      <w:r>
        <w:rPr/>
        <w:t>瑈栳딲䯍쉓奁戺廂瓂넵숭䑧㏂</w:t>
      </w:r>
      <w:r>
        <w:rPr/>
        <w:t>ꤺⵣ</w:t>
      </w:r>
      <w:r>
        <w:rPr/>
        <w:t>싃뗂썁剒슏乐繵⍄㑊匪欻兦</w:t>
      </w:r>
      <w:r>
        <w:rPr/>
        <w:t>ⴭ</w:t>
      </w:r>
      <w:r>
        <w:rPr/>
        <w:t>㣎慾敚偁捱䢿栳愱䘤㘲⹆㨣㞏椲숳猽呂敎湱汾슡硵묱</w:t>
      </w:r>
      <w:r>
        <w:rPr/>
        <w:t>ⵢ</w:t>
      </w:r>
      <w:r>
        <w:rPr/>
        <w:t>沩</w:t>
      </w:r>
      <w:r>
        <w:rPr/>
        <w:t>꧂</w:t>
      </w:r>
      <w:r>
        <w:rPr/>
        <w:t>纡祅眥㤽単牶啸輩⍐曃繍뭦䩠</w:t>
      </w:r>
      <w:r>
        <w:rPr/>
        <w:t>꧂</w:t>
      </w:r>
      <w:r>
        <w:rPr/>
        <w:t>컂⼺숺␸㷂枬칲捈織恗딩奴塢纘쵡噎䯂吨漶瑟㉉슩⤻㕠⎵挥㢘┣⩲祫䉘䰥桇瞮쉳捩숬櫂▘⼳㢩</w:t>
      </w:r>
      <w:r>
        <w:rPr/>
        <w:t>ꤤ</w:t>
      </w:r>
      <w:r>
        <w:rPr/>
        <w:t>捣扺㞩塘쉺牍쉋夤㨱掣뭴⛂</w:t>
      </w:r>
      <w:r>
        <w:rPr/>
        <w:t>ꤺ⹣</w:t>
      </w:r>
      <w:r>
        <w:rPr/>
        <w:t>杁쉌▿擂ꍡ뽘⩴㦣䭷〲中䜹扞奁㝢싂뿂墱劘㗂쉪憘楁偤ꅘッ猺쉠礽䩄刦걦硄</w:t>
      </w:r>
      <w:r>
        <w:rPr/>
        <w:t>ꕂ</w:t>
      </w:r>
      <w:r>
        <w:rPr/>
        <w:t>猦촮⨭숯쉟쵎ꌻ♀剗⧍輻䵋猹⼺䄳恎慃䘺⥳⽄⽩</w:t>
      </w:r>
      <w:r>
        <w:rPr/>
        <w:t>⡌</w:t>
      </w:r>
      <w:r>
        <w:rPr/>
        <w:t>塡楌堮걭쉑獉獲伨䥔欬氺㫂㤨㕊긤Ⓨ㖡쉎擃偩䏂涵婯쉮偄煆</w:t>
      </w:r>
      <w:r>
        <w:rPr/>
        <w:t>ꤣ⹞</w:t>
      </w:r>
      <w:r>
        <w:rPr/>
        <w:t>炡ッ숭囂㢣撩䭔淍祬</w:t>
      </w:r>
      <w:r>
        <w:rPr/>
        <w:t>ꤨ</w:t>
      </w:r>
      <w:r>
        <w:rPr/>
        <w:t>改桴㩙걕桇轈㠩汤⩣稽╒</w:t>
      </w:r>
      <w:r>
        <w:rPr/>
        <w:t>ꖩ♊</w:t>
      </w:r>
      <w:r>
        <w:rPr/>
        <w:t>頰啉숴枵啴戬묭䷂뮩㴬㵕灾歧敔焷潎ッ㇂⬴㛂쉇慱㤸塎뽁䴳겣傮告⥥썹녬剆仂쵴⑧瀻㵣⑩創䙪䑫卒⌱瑏㉓䄸亡쉪㭯杤⌸暬⹵廂穉墱塚㧂⻂䭗帪擂⩎깂燂题⧂㵫</w:t>
      </w:r>
      <w:r>
        <w:rPr/>
        <w:t>ꦿ</w:t>
      </w:r>
      <w:r>
        <w:rPr/>
        <w:t>歋祱⌯穟⬣뮣矂檩</w:t>
      </w:r>
      <w:r>
        <w:rPr/>
        <w:t>ꥎ</w:t>
      </w:r>
      <w:r>
        <w:rPr/>
        <w:t>璣촩㕘⩖⴪㖿䞮╩䷂깸㭈쉋⫂倴㑀ꥰ憩㢣沵⑎䄤㝉갩ꆩ깔檥是湓绂杣⏂呁춻⫂♰碿杋䭔浞쵋묪〯녭桰摵ꍷ捊㙃⮏䩤䝙瓎깢䁂⌯ꥸ긹숯칵쵌䀳傣⮩挲倷煈⽫쉠䍖㥒⽌ざ墵扢⨊䟂㵦ꄳ숺暻쌺썶睦뭉컂夨䘪塦㎻쉡礴祗㭧ꇂ敓</w:t>
      </w:r>
      <w:r>
        <w:rPr/>
        <w:t>ⱷ</w:t>
      </w:r>
      <w:r>
        <w:rPr/>
        <w:t>䜪</w:t>
      </w:r>
      <w:r>
        <w:rPr/>
        <w:t>ꗂ</w:t>
      </w:r>
      <w:r>
        <w:rPr/>
        <w:t>柂뇂쉁漤ꏂ婘倴㙯쉷쌪塏╉㴤㥶갸⭉⨰䳍숩ㄥ䑫㥷⯂⥊夭칸䕳㙱䱴㥗떘砯캩矎㑸別䱈䙐쌲忂䁵뇂怹狂爴㛂瀵娥祙⽒㦡睇땏㇃墩奷浏⦬숮瀽抬帱晉␶珂</w:t>
      </w:r>
      <w:r>
        <w:rPr/>
        <w:t>꧂</w:t>
      </w:r>
      <w:r>
        <w:rPr/>
        <w:t>딽忂걌擂夺싂犬氬歁晳쉂禮㩃䭇硡弤棂狂檵▏㤴沥⩞</w:t>
      </w:r>
      <w:r>
        <w:rPr/>
        <w:t>⢱</w:t>
      </w:r>
      <w:r>
        <w:rPr/>
        <w:t>主쉹㫂湷ㅭ촥娭⽒䫂䋂獞䤭䛂♾䕐轞䉆</w:t>
      </w:r>
      <w:r>
        <w:rPr/>
        <w:t>ⶏ</w:t>
      </w:r>
      <w:r>
        <w:rPr/>
        <w:t>浵⤭</w:t>
      </w:r>
      <w:r>
        <w:rPr/>
        <w:t>ꤷ</w:t>
      </w:r>
      <w:r>
        <w:rPr/>
        <w:t>砶깥獦ㆻꍎ㤮涘坂桡ꅇ䅱椸</w:t>
      </w:r>
      <w:r>
        <w:rPr/>
        <w:t>ⴴ</w:t>
      </w:r>
      <w:r>
        <w:rPr/>
        <w:t>炘㩔抿橧쉚쉳旃绂㍳搨㜥抱伪凂呁䵖慴⫂땘쉕</w:t>
      </w:r>
      <w:r>
        <w:rPr/>
        <w:t>⡭</w:t>
      </w:r>
      <w:r>
        <w:rPr/>
        <w:t>疵䑟桉浶깺女슣싂숺偡⿂⧂甪䴴뽁㓂쉏䶻李繭䱣䝨슡前㍤癹뽬浭습㝯쉣䅴眥畮偱숫橲쉠焬ꄥ塤抵摖沿◂硩祱乺쉰扺㕪숸䱲纡층繠ご硙䄲噔녇サ䑍縤</w:t>
      </w:r>
      <w:r>
        <w:rPr/>
        <w:t>ꕉ</w:t>
      </w:r>
      <w:r>
        <w:rPr/>
        <w:t>⽤估兆⸺쉳桹輮싂䔪㭪幞㩇汪癴䭰딻묬湂䫂乇쉞媏婸堸嘤㝒</w:t>
      </w:r>
      <w:r>
        <w:rPr/>
        <w:t>Ⱛ</w:t>
      </w:r>
      <w:r>
        <w:rPr/>
        <w:t>䵱瑪숣䄴넷懂쉢渻</w:t>
      </w:r>
      <w:r>
        <w:rPr/>
        <w:t>ꦿ</w:t>
      </w:r>
      <w:r>
        <w:rPr/>
        <w:t>睈奂</w:t>
      </w:r>
      <w:r>
        <w:rPr/>
        <w:t>꤫</w:t>
      </w:r>
      <w:r>
        <w:rPr/>
        <w:t>싂幣㈴쉡瀸勂偕顱塦</w:t>
      </w:r>
      <w:r>
        <w:rPr/>
        <w:t>ꤲ⌤</w:t>
      </w:r>
      <w:r>
        <w:rPr/>
        <w:t>썕㛂⬶䡑条긥쉈顔䧂特噌呸漨㜪䱌槂倵㙠싂⛂㚩礴纩坏弭畟夻滂</w:t>
      </w:r>
      <w:r>
        <w:rPr/>
        <w:t>ꕑ</w:t>
      </w:r>
      <w:r>
        <w:rPr/>
        <w:t>抣썞畹㐶㠯穷瀻싂姃厣⭔瘤勂枣姎⤶扤껂婹昦</w:t>
      </w:r>
      <w:r>
        <w:rPr/>
        <w:t>ꦏ</w:t>
      </w:r>
      <w:r>
        <w:rPr/>
        <w:t>䑮ㄸ⑤䘽竂㕷䖩敒㬫䌯㛂ꥷ䝇㉏獦否쉕ꅴ╕㩞坨쉵</w:t>
      </w:r>
      <w:r>
        <w:rPr/>
        <w:t>ꦥ</w:t>
      </w:r>
      <w:r>
        <w:rPr/>
        <w:t>佐캣㗂橮쉓倷爴⨷汢뭉쎮⌰搭爱ꌤ③䬥⌵焪湟칹뼳쉸㵋㪩ぎ接⩋湣㡂琩䨨䵑璣棂轳ꍒ䖬歵㑒싍␪⽟坫祔盂쉶쵏彩畸喵㝢哂숷䕷砻㍏楏橂뭄쉡偆䉴眽彺櫂떿⪻挥쉢为㕃佬㒩녠照⭁땈㑟⸪弫砪帶䰪⦡䤫偡㞣</w:t>
      </w:r>
      <w:r>
        <w:rPr/>
        <w:t>⢣</w:t>
      </w:r>
      <w:r>
        <w:rPr/>
        <w:t>ꤶ</w:t>
      </w:r>
      <w:r>
        <w:rPr/>
        <w:t>春깯╬縱㩗⽕桩㌳䡸癁⒥䔺ꌳ晷</w:t>
      </w:r>
      <w:r>
        <w:rPr/>
        <w:t>ⴱ</w:t>
      </w:r>
      <w:r>
        <w:rPr/>
        <w:t>䱐걹쵥が㨥亿婁㒮幗楅Ⓨ䰷㩵楓ざ彋怷⤫䱺㤣ざ䛂瀣䂏㉃ㄺ깓䰱慱瘯぀乕䨱纥㍸哂츣쏂欽䖘☺숸쏂싂䩅卟〦匪뇂吮㐊挰ꍷ</w:t>
      </w:r>
      <w:r>
        <w:rPr/>
        <w:t>ꤻꖮ</w:t>
      </w:r>
      <w:r>
        <w:rPr/>
        <w:t>渲㕍㡉⭇숪捁쉃䎡曂⯃䏂ꅺ䐺䠣뽭額숨㥱圳⬤睇⎩⬪濂㒩캡䁕瑦彨</w:t>
      </w:r>
      <w:r>
        <w:rPr/>
        <w:t>⠻⒘</w:t>
      </w:r>
      <w:r>
        <w:rPr/>
        <w:t>祶갰⭺港彠䊥䰣촤⩩ꥠ僂⫂걟渳숪曍冥쉬뇂쉬㝌煺䌰燂칏坤⼩䄻썵轪긷䐲硗䁷䀹煎啶瑆瓃㶩勂㙥䰽礪숻昺硑㉴㈰硵슣痂숨頬㟂挥㍂刮䭰썭㶿〳敾㬲㕡磂䭅㝟汪䥒㚵⴪넱칅㨭炡噯뭭橫╚⨯썶䱩呗䕩ㅱ〦栳凂⩧깎偆ꆘ╷쉧⹂ꍆ庥㡢椰瑌捐顰煰쉲㒿涬砤ㅟ桫噀ひ䟂愯櫂䚿婣땄넸湴㑸숭攲</w:t>
      </w:r>
      <w:r>
        <w:rPr/>
        <w:t>⡞</w:t>
      </w:r>
      <w:r>
        <w:rPr/>
        <w:t>䥬㏂㖏塩</w:t>
      </w:r>
      <w:r>
        <w:rPr/>
        <w:t>ꗂ</w:t>
      </w:r>
      <w:r>
        <w:rPr/>
        <w:t>넽</w:t>
      </w:r>
      <w:r>
        <w:rPr/>
        <w:t>ⵇ╨</w:t>
      </w:r>
      <w:r>
        <w:rPr/>
        <w:t>歚쉌㋂슬㎮ꥥ摹㙒牶㵫歚春况䐣㥂杗䝗쉗㥇칠㈦繍</w:t>
      </w:r>
      <w:r>
        <w:rPr/>
        <w:t>ꦘ</w:t>
      </w:r>
      <w:r>
        <w:rPr/>
        <w:t>쉀噫쉚湌湩싂渳噒湗何</w:t>
      </w:r>
      <w:r>
        <w:rPr/>
        <w:t>⡷⬭</w:t>
      </w:r>
      <w:r>
        <w:rPr/>
        <w:t>싂䭇습Ⓜ䄣穰䭫⭳晰</w:t>
      </w:r>
      <w:r>
        <w:rPr/>
        <w:t>ⵟ</w:t>
      </w:r>
      <w:r>
        <w:rPr/>
        <w:t>곂ꥷ硎숹뼲</w:t>
      </w:r>
      <w:r>
        <w:rPr/>
        <w:t>ꥌ</w:t>
      </w:r>
      <w:r>
        <w:rPr/>
        <w:t>⡾⤰</w:t>
      </w:r>
      <w:r>
        <w:rPr/>
        <w:t>㇂汲っ⹸䭏濂䄤㙱䘩㜪卹쉩䡬䕯烂焻㔽䇂摯⥵╎昣䡍숽뽌칔䥐㵬⨪⽭䱃乆㑳</w:t>
      </w:r>
      <w:r>
        <w:rPr/>
        <w:t>⡏</w:t>
      </w:r>
      <w:r>
        <w:rPr/>
        <w:t>盂땸剮⑈扞䵰㜲깍㕔兢歶⿂䗎㵥㙇灪㡐땸轢꧎媬㓃㬱濂⩾䕚㴵뭣╅繨䶻㦡獋⒬婗ㆮ䩌癣ꍣ⼱㵏侱厣辘넭稴䓂换슩渺朶录低〈㥠琪癵䭃ꌵ帩頺匪䰴禬璣⭬页奢䡯冥畦噥▮㐪䕫由╢㬩쌫⹸䃂㬨彳ㅔ⾵쉥頴㍄楎惂浖焫係ꅱ㬩㡓歵ꅏ垵쉌眣䊵뗂夶䦡⭞神</w:t>
      </w:r>
      <w:r>
        <w:rPr/>
        <w:t>Ɽ</w:t>
      </w:r>
      <w:r>
        <w:rPr/>
        <w:t>쉉恅쉨焥⩘㭆係椭ꍨ汶婏䁨쵥䩊恒倹攣숭㢥皮灠슩幍䡯═묹⬪䔯䶣䞣㡵⏂垣䲬ꥭ쉩㎡㈥⩖⒮䩅⯂獩櫂㘻晆␯暻嘰썟噩숳䄥쉯爰㴴硇沿</w:t>
      </w:r>
      <w:r>
        <w:rPr/>
        <w:t>ⵖ</w:t>
      </w:r>
      <w:r>
        <w:rPr/>
        <w:t>꺬㗂泂㍧ꥴ㤸穦㩎慸䱒淂</w:t>
      </w:r>
      <w:r>
        <w:rPr/>
        <w:t>ⵥ</w:t>
      </w:r>
      <w:r>
        <w:rPr/>
        <w:t>䜦㋂</w:t>
      </w:r>
      <w:r>
        <w:rPr/>
        <w:t>⢩</w:t>
      </w:r>
      <w:r>
        <w:rPr/>
        <w:t>濂☶㨷䤭쉈슣㦩彃䅢淎咘汘梏瑓땨╔䦻朩沩恢捫坒⫍琹㖣杞瘶泂暏╢䆘坸䡎㔸㙣縴昤顆⥗奃䏂⫂椦䂮㕫㡨䕚⿂⹴㌸湋戵輪쵒曂噕懂何怱숦㷂</w:t>
      </w:r>
      <w:r>
        <w:rPr/>
        <w:t>Ⱜ</w:t>
      </w:r>
      <w:r>
        <w:rPr/>
        <w:t>䔳廂䵕⨭녧㧂ꥷ䭒䦏噊쉵⑵堽숊⩹浊뇂녅呭㏎佇녟摀䉀竂椥䭲仂⽢컂⬤督係┶稯䐵⧂㝪涬恱嫎䎱摟檱敃䙴轈⏎슥썏㕺⑬숵☦潦顃嘫㑨琲䗂숳␥뽥瑳煆哂촻輰啭⫂洷恄顀浩깩⺡硆䥞汒⹓䀵傣㩷祢瘪䬷</w:t>
      </w:r>
      <w:r>
        <w:rPr/>
        <w:t>꤭</w:t>
      </w:r>
      <w:r>
        <w:rPr/>
        <w:t>䜯뭖㋍녕쉞숰</w:t>
      </w:r>
      <w:r>
        <w:rPr/>
        <w:t>ꕅ</w:t>
      </w:r>
      <w:r>
        <w:rPr/>
        <w:t>㥱쉭䥓쉘싂</w:t>
      </w:r>
      <w:r>
        <w:rPr/>
        <w:t>ⷍ</w:t>
      </w:r>
      <w:r>
        <w:rPr/>
        <w:t>繹</w:t>
      </w:r>
      <w:r>
        <w:rPr/>
        <w:t>ꦡ</w:t>
      </w:r>
      <w:r>
        <w:rPr/>
        <w:t>癁怴兲稬窩厩쉘い扗㥇夻</w:t>
      </w:r>
      <w:r>
        <w:rPr/>
        <w:t>꧂</w:t>
      </w:r>
      <w:r>
        <w:rPr/>
        <w:t>㩆䥆딮䵋☳⩍䄩ꅇ〪⫂僂䖥⨽㒡묩䝌꺡⽸쉺啾컎䔲뭗搳頷쉑䵈㩑쉅☯效曂쎘硋俍㉩滂츯頭歵┳湃㚡坄㔬樱煎䙆</w:t>
      </w:r>
      <w:r>
        <w:rPr/>
        <w:t>Ⱛ</w:t>
      </w:r>
      <w:r>
        <w:rPr/>
        <w:t>䡀輰杋桅墱䑞ꍤ</w:t>
      </w:r>
      <w:r>
        <w:rPr/>
        <w:t>⡎</w:t>
      </w:r>
      <w:r>
        <w:rPr/>
        <w:t>㙺</w:t>
      </w:r>
      <w:r>
        <w:rPr/>
        <w:t>Ⱳ</w:t>
      </w:r>
      <w:r>
        <w:rPr/>
        <w:t>䑴璻㫍楷ꆏ깡た⧂⿎硾揎</w:t>
      </w:r>
      <w:r>
        <w:rPr/>
        <w:t>ꤣ⭔</w:t>
      </w:r>
      <w:r>
        <w:rPr/>
        <w:t>伣㵮灾歬싃恮䀮珂⚡Ⓜ</w:t>
      </w:r>
      <w:r>
        <w:rPr/>
        <w:t>⣂⒱</w:t>
      </w:r>
      <w:r>
        <w:rPr/>
        <w:t>係묻쉈◂䰬壂ㅰ嗂婰唦썋쉑硴姂쉴磂䅹疏뽉⩊⥑㘩䩸</w:t>
      </w:r>
      <w:r>
        <w:rPr/>
        <w:t>ꖿ</w:t>
      </w:r>
      <w:r>
        <w:rPr/>
        <w:t>橏䡬乄⸴싂딹㤽㡥塷숰吪숫瑭椯啓䎩䌴慉딶㉳促쉫ꍇ博숸洹礶湉묹䃂塀츹䅖㠻瞥⭧幎뿂</w:t>
      </w:r>
      <w:r>
        <w:rPr/>
        <w:t>ꥋ</w:t>
      </w:r>
      <w:r>
        <w:rPr/>
        <w:t>쉬껍捧</w:t>
      </w:r>
      <w:r>
        <w:rPr/>
        <w:t>⣎</w:t>
      </w:r>
      <w:r>
        <w:rPr/>
        <w:t>吪磂怤⽤쌦潮段歍㍏⦮迂漪슣硪</w:t>
      </w:r>
      <w:r>
        <w:rPr/>
        <w:t>ꥏ</w:t>
      </w:r>
      <w:r>
        <w:rPr/>
        <w:t>愤숫䩀츷칇呴䊮仂榿㓂睬瑐啨</w:t>
      </w:r>
      <w:r>
        <w:rPr/>
        <w:t>ꤲ</w:t>
      </w:r>
      <w:r>
        <w:rPr/>
        <w:t>ꍓ㙘㌨硌愤⪡懂た쌮㖥秂ㄷ칈캱橒倥挺⪡咱㵒硚數슻췍㐯渪숫䡣㘵쉬⬭櫎㝒㍊琣䝑颬넣潊Ⓜ档畹昣쉹䣂盎䝺㶵⹒╆硢娱䟎恎⽁䅫⑗倩쵈䮮憣盂偶䩡杋轍㩒㈱彲䭖䨨쵟橘颮桓䅌塏桗쉈ꍎ㡍◂䭷칋瑏潖⮵余☲牠㘴枬先␤④砫䭹呇溬㋎睗</w:t>
      </w:r>
      <w:r>
        <w:rPr/>
        <w:t>ⱋ⤺</w:t>
      </w:r>
      <w:r>
        <w:rPr/>
        <w:t>總㡲唩뽤뽉願깭</w:t>
      </w:r>
      <w:r>
        <w:rPr/>
        <w:t>ꔱ</w:t>
      </w:r>
      <w:r>
        <w:rPr/>
        <w:t>㝇琯亮ꍄ䩮썥熘㵈⍏轢ꆏ</w:t>
      </w:r>
      <w:r>
        <w:rPr/>
        <w:t>⢩</w:t>
      </w:r>
      <w:r>
        <w:rPr/>
        <w:t>슩땐湵含⩘勂쉵㭬硈䙩♁䆩쉤습⴩颵斮亮쉊皬氱䑟恐</w:t>
      </w:r>
      <w:r>
        <w:rPr/>
        <w:t>ⴳ</w:t>
      </w:r>
      <w:r>
        <w:rPr/>
        <w:t>奇쉢噔佧牢숤佤⩐摋顫쉯䮣쉺䍸뽳숪䦥偕䒬뽑䘲䑉俍䉙</w:t>
      </w:r>
      <w:r>
        <w:rPr/>
        <w:t>ⵄ</w:t>
      </w:r>
      <w:r>
        <w:rPr/>
        <w:t>朴녺焪坢쉏⭫㌪獕涻戻⩅十걧</w:t>
      </w:r>
      <w:r>
        <w:rPr/>
        <w:t>⡰</w:t>
      </w:r>
      <w:r>
        <w:rPr/>
        <w:t>䡏此ヂ牰⽦温碿싂ꎻ汢眮䣍쉎싂┬棂桾恨ꎡ彯橵痂⏂</w:t>
      </w:r>
      <w:r>
        <w:rPr/>
        <w:t>Ⳃ</w:t>
      </w:r>
      <w:r>
        <w:rPr/>
        <w:t>㩩㕢⸺扺뾱쉗㩱㡚䙒睤囂숤㫎敆숪뭎敥뼦䵏䥷焺匊⸹䑗넫轐桧牑昫╩컃扶쉰㤽⽐幵庮妬㘻쎘㕶䄦</w:t>
      </w:r>
      <w:r>
        <w:rPr/>
        <w:t>ⵋ</w:t>
      </w:r>
      <w:r>
        <w:rPr/>
        <w:t>쌥堪畵⪘☫ㅣ爽ꌺ師꥕녎䙎顠繨䅞ꥱ䝬盍춮쉂洯⩮⩟瑠슩䈷䫂䍀</w:t>
      </w:r>
      <w:r>
        <w:rPr/>
        <w:t>ⷍ</w:t>
      </w:r>
      <w:r>
        <w:rPr/>
        <w:t>橧丵싂걞㕄䑰⬩숹牾䕮싎츰仂搽츷㍱祙칰쉫떡</w:t>
      </w:r>
      <w:r>
        <w:rPr/>
        <w:t>⡖</w:t>
      </w:r>
      <w:r>
        <w:rPr/>
        <w:t>䨣幮꺩噞묽㎮顖㘫깔煱䉉栫゘쵏⯂乫啧䵔뼳惂㥩쉏搱擂纘䕾딦숪顏䡤㉵扠㔪땅␷깾䑘穉긦否⥊숪㜨㫂깶쉙쉁깁䀺⬻</w:t>
      </w:r>
      <w:r>
        <w:rPr/>
        <w:t>꤫</w:t>
      </w:r>
      <w:r>
        <w:rPr/>
        <w:t>彈佊㥙砶䵂ꥲ컂抩</w:t>
      </w:r>
      <w:r>
        <w:rPr/>
        <w:t>ꕎ</w:t>
      </w:r>
      <w:r>
        <w:rPr/>
        <w:t>䁂楙癟湉⹭狃㘽䩩佘䪱慢嗂偰◍⿂쉒牃쵟獂㖏쵘䱥手</w:t>
      </w:r>
      <w:r>
        <w:rPr/>
        <w:t>ꕆ</w:t>
      </w:r>
      <w:r>
        <w:rPr/>
        <w:t>顨汇쉥숽懂⵩焵⩏兺쉘楦タꥹ幱䩮䩧〉㥤쉭䁥⩵汷쉥彂쉏⨦䀺矂숫㎩싂䠲㏂瓂㫂坟頶썡潭뽲杣싂⽖怳穤㘹⨽⥯땀㡡䮡싎㑳捭</w:t>
      </w:r>
      <w:r>
        <w:rPr/>
        <w:t>ⱄ</w:t>
      </w:r>
      <w:r>
        <w:rPr/>
        <w:t>侥</w:t>
      </w:r>
      <w:r>
        <w:rPr/>
        <w:t>⠵</w:t>
      </w:r>
      <w:r>
        <w:rPr/>
        <w:t>氥␯煆쉱㒩촲ꅂ欯깦倰煨係♰⚏</w:t>
      </w:r>
      <w:r>
        <w:rPr/>
        <w:t>⡣⑆⪮</w:t>
      </w:r>
      <w:r>
        <w:rPr/>
        <w:t>ⵏ</w:t>
      </w:r>
      <w:r>
        <w:rPr/>
        <w:t>ꅠ幘杭⛂竍䱗떿㕾瞱穐䂣睟做䁳䘫싂瘥卤⼫䩊埍穙ꍖ⌶䳂쵦䙸木顯頻⨰</w:t>
      </w:r>
      <w:r>
        <w:rPr/>
        <w:t>⡑</w:t>
      </w:r>
      <w:r>
        <w:rPr/>
        <w:t>땱顆坡칵숨湂䎮슡⥂⪵癢煮☵䴪싂쌥䛂거䉾䡂쵰쉔敘䬻晎㷂긪</w:t>
      </w:r>
      <w:r>
        <w:rPr/>
        <w:t>ꤻ</w:t>
      </w:r>
      <w:r>
        <w:rPr/>
        <w:t>坉</w:t>
      </w:r>
      <w:r>
        <w:rPr/>
        <w:t>ꤪ</w:t>
      </w:r>
      <w:r>
        <w:rPr/>
        <w:t>姂䅤㑊煷椮뭹疥橑䌺㛂⒡捡㚻╎揂穹䈫䁨숹䙩䃂ァ쉭䧍ꌦ䕆䅺㤪瑊♊䳂녟亘䐱弯轺⬳숰頷␨⥁潣坍婹姍㌻㍉䲥窬쉪㜺깳幨䛂㵈牏</w:t>
      </w:r>
      <w:r>
        <w:rPr/>
        <w:t>ⱕ</w:t>
      </w:r>
      <w:r>
        <w:rPr/>
        <w:t>輭找潖쉚⹗牉暏汞戤桤畾녳</w:t>
      </w:r>
      <w:r>
        <w:rPr/>
        <w:t>ꤰ</w:t>
      </w:r>
      <w:r>
        <w:rPr/>
        <w:t>㥅䥘䩑払攸縪슣뭳쉷泂</w:t>
      </w:r>
      <w:r>
        <w:rPr/>
        <w:t>ⶱ</w:t>
      </w:r>
      <w:r>
        <w:rPr/>
        <w:t>剹幡喿슥슘ꥳ캏㍱凂싂敒㭓幱桪숺숱</w:t>
      </w:r>
      <w:r>
        <w:rPr/>
        <w:t>ꕍ</w:t>
      </w:r>
      <w:r>
        <w:rPr/>
        <w:t>㌭</w:t>
      </w:r>
      <w:r>
        <w:rPr/>
        <w:t>⠯</w:t>
      </w:r>
      <w:r>
        <w:rPr/>
        <w:t>뾮ꌺ⎿呐爻㝃烂位䍦</w:t>
      </w:r>
      <w:r>
        <w:rPr/>
        <w:t>ꥏ</w:t>
      </w:r>
      <w:r>
        <w:rPr/>
        <w:t>瘪쉦뭞煰啪⽉彷猭澥㉐弸恲츽문걘庮狂쉸⽷ぺ灆睕剺䍤쉰轾쉫싎⹚兕쉵쉄灐䡘◍䩧䵷㝱熵假뮬卍ꥱ</w:t>
      </w:r>
      <w:r>
        <w:rPr/>
        <w:t>ⵗ</w:t>
      </w:r>
      <w:r>
        <w:rPr/>
        <w:t>灎癶墏㍧兄⍈爯츪猺漯묲窬녖瓂딸⍫輫轗嘹嘫本倱칡쌻敞晕剠㘶汪⸥乌柂䥆⸻㬪</w:t>
      </w:r>
      <w:r>
        <w:rPr/>
        <w:t>Ⱕ</w:t>
      </w:r>
      <w:r>
        <w:rPr/>
        <w:t>갯睋䱥恘玥䝄⭶싂⭮ꄵ┸倪⩌䤺⌰噑啶㎿咩焪䷂䝷䏍氫绂묦쉮슥㍢漊杉䱖䟂㥗긦䂡塏杨숥批顳䌭⼪係祕恊䰤⩓걓徏⥳轘㬭䖣쉋㵀㭤䜹飂奠䤱䚡烂槂묱琰쉱瞮吵枮疿쉀漥瑴쉉匥⿂秎煔땭䨬츲숤쉨</w:t>
      </w:r>
      <w:r>
        <w:rPr/>
        <w:t>ꕭ⥞</w:t>
      </w:r>
      <w:r>
        <w:rPr/>
        <w:t>瓂びꍘ嗂쉯쉮䱌䅡伯繄兓⍂敍䬱㠯夷쉂䉟坾檡쏃④禘䀪</w:t>
      </w:r>
      <w:r>
        <w:rPr/>
        <w:t>⡭</w:t>
      </w:r>
      <w:r>
        <w:rPr/>
        <w:t>拍商奺坬</w:t>
      </w:r>
      <w:r>
        <w:rPr/>
        <w:t>ⱈ</w:t>
      </w:r>
      <w:r>
        <w:rPr/>
        <w:t>祏䝄ꅫ㥮癓ꌰㄳ䴦䶘</w:t>
      </w:r>
      <w:r>
        <w:rPr/>
        <w:t>ꔪ</w:t>
      </w:r>
      <w:r>
        <w:rPr/>
        <w:t>땾녴泂爬払滂뭹獈票椦㨤㨶秂き㞵꺻用㡭갲쉗题涣뭀䎩恩㉏灒쉶慧怭쉅牓ꏂ烂渦⪣炬䪬㔱灧⑏㢮砱땵㬽⽴椦㙤쉨颥넨쏂暩⌨쉰恙㤽䍉怤깐㉃䨤쉖칆㢣暿硵硪溻匯⨮䍓㎥抡爳澏㕲祅⩊瓍㙂䭨稨猵盂</w:t>
      </w:r>
      <w:r>
        <w:rPr/>
        <w:t>ꤹ</w:t>
      </w:r>
      <w:r>
        <w:rPr/>
        <w:t>瀩惂㨴玣䍐垣쏂⩾⻂傻쏂幍㉞</w:t>
      </w:r>
      <w:r>
        <w:rPr/>
        <w:t>ꕚ</w:t>
      </w:r>
      <w:r>
        <w:rPr/>
        <w:t>싂㙘</w:t>
      </w:r>
      <w:r>
        <w:rPr/>
        <w:t>ⵧ</w:t>
      </w:r>
      <w:r>
        <w:rPr/>
        <w:t>쉗㕆癱畇䨱</w:t>
      </w:r>
      <w:r>
        <w:rPr/>
        <w:t>ꕌ</w:t>
      </w:r>
      <w:r>
        <w:rPr/>
        <w:t>ꇃ䗂慙䙲</w:t>
      </w:r>
      <w:r>
        <w:rPr/>
        <w:t>ꤳ</w:t>
      </w:r>
      <w:r>
        <w:rPr/>
        <w:t>穢〦瓎暩䆻猦썇⯂땲ㅴ䍯湰䠽</w:t>
      </w:r>
      <w:r>
        <w:rPr/>
        <w:t>⡭</w:t>
      </w:r>
      <w:r>
        <w:rPr/>
        <w:t>幵摨囃</w:t>
      </w:r>
      <w:r>
        <w:rPr/>
        <w:t>⠰⩌♓</w:t>
      </w:r>
      <w:r>
        <w:rPr/>
        <w:t>牯䍪싍⦣楍⨴噠洴䟎⑂썀</w:t>
      </w:r>
      <w:r>
        <w:rPr/>
        <w:t>ꔹ</w:t>
      </w:r>
      <w:r>
        <w:rPr/>
        <w:t>䔤淂</w:t>
      </w:r>
      <w:r>
        <w:rPr/>
        <w:t>ꤣ</w:t>
      </w:r>
      <w:r>
        <w:rPr/>
        <w:t>繐疡녷ㅾ彤⹐煊⩓剧恴䰻쌯槂䝶㨩戱칭態␬唸轪㎵繈南塡眳</w:t>
      </w:r>
      <w:r>
        <w:rPr/>
        <w:t>ⶩ</w:t>
      </w:r>
      <w:r>
        <w:rPr/>
        <w:t>卩仍숴氨廃䓎溩㏂쉊쉺梵挦</w:t>
      </w:r>
      <w:r>
        <w:rPr/>
        <w:t>⠸</w:t>
      </w:r>
      <w:r>
        <w:rPr/>
        <w:t>깑䭨の㥴⥥⻂噃</w:t>
      </w:r>
      <w:r>
        <w:rPr/>
        <w:t>ꕑ</w:t>
      </w:r>
      <w:r>
        <w:rPr/>
        <w:t>濂㥆轱⵩⑹䪡㘻ꅉ灵㙺</w:t>
      </w:r>
      <w:r>
        <w:rPr/>
        <w:t>ꕶ⬻</w:t>
      </w:r>
      <w:r>
        <w:rPr/>
        <w:t>㯍獙㗂卋䄸睺愷숯滂㍅쉨慆彎䝤</w:t>
      </w:r>
      <w:r>
        <w:rPr/>
        <w:t>ꥁ</w:t>
      </w:r>
      <w:r>
        <w:rPr/>
        <w:t>瀴䝚〨묪卷䴰㙴硙㫂㨺╫恔슿匹凃畧ㅓ瀮ㅍ捞汲숶啟慱捋頭昲䕷⫃</w:t>
      </w:r>
      <w:r>
        <w:rPr/>
        <w:t>ꤴ◃</w:t>
      </w:r>
      <w:r>
        <w:rPr/>
        <w:t>㔲轘桥㑺䱾扸㤭狂㥌嘬牄睦㩬㘸䎮숮싂昪䂩䭰㴦顕</w:t>
      </w:r>
      <w:r>
        <w:rPr/>
        <w:t>ꕡ</w:t>
      </w:r>
      <w:r>
        <w:rPr/>
        <w:t>ꥢ숭樣檻吤⪱冘慬</w:t>
      </w:r>
      <w:r>
        <w:rPr/>
        <w:t>ⰱ</w:t>
      </w:r>
      <w:r>
        <w:rPr/>
        <w:t>碱濂䱳ꅏ⏍⽣ㅙ촬싂捊轌牔⛂㵏碵숭姂䵟匩㭠㛃桕⍔䅦⼳摎䬰伱渻</w:t>
      </w:r>
      <w:r>
        <w:rPr/>
        <w:t>ꤽ</w:t>
      </w:r>
      <w:r>
        <w:rPr/>
        <w:t>⾩晊殡仂⍍枏ㅨ瀫㘳⬵扺⥂⹠㖬幒숵</w:t>
      </w:r>
      <w:r>
        <w:rPr/>
        <w:t>⣂</w:t>
      </w:r>
      <w:r>
        <w:rPr/>
        <w:t>쉅轫呮吥㨦쉎ㅇ㨣썤⤩璥쉙䣂깾斘⑎輽埃뭹칓迂䝧⍀묪</w:t>
      </w:r>
      <w:r>
        <w:rPr/>
        <w:t>ꕟ</w:t>
      </w:r>
      <w:r>
        <w:rPr/>
        <w:t>㖘昽测輪桱枘⺡䍸쉑␯⤻</w:t>
      </w:r>
      <w:r>
        <w:rPr/>
        <w:t>ꦿ</w:t>
      </w:r>
      <w:r>
        <w:rPr/>
        <w:t>揂栭眷塞朵⻂ㅔ숮䌻戱䘮☥䄦㥓㍐쉷琥㨹⫂梣澡쉎渰⩶䱆畭㡘珂⩞㈯䝺灸⤣禩権</w:t>
      </w:r>
      <w:r>
        <w:rPr/>
        <w:t>ⴻ</w:t>
      </w:r>
      <w:r>
        <w:rPr/>
        <w:t>㗂䔱뭎倲㴻⩁㙱갱⌊啁畴⑴㭄㙡㝎偬漤䅅䍸獤坏</w:t>
      </w:r>
      <w:r>
        <w:rPr/>
        <w:t>ꔺ</w:t>
      </w:r>
      <w:r>
        <w:rPr/>
        <w:t>슏磂〯夫슻</w:t>
      </w:r>
      <w:r>
        <w:rPr/>
        <w:t>ꗂ⩏⩌</w:t>
      </w:r>
      <w:r>
        <w:rPr/>
        <w:t>䴯㤳忂㷃䕚硡촥촪㭠뭃輯</w:t>
      </w:r>
      <w:r>
        <w:rPr/>
        <w:t>ⵍ</w:t>
      </w:r>
      <w:r>
        <w:rPr/>
        <w:t>⽷匳啅恆쉰劥썇ꅞ伤怪㬪䥴캘␪쉱は吮畷⑎⽞敺䇎璮䘱抵䍰③礭浃照㏂呁昩繓牎穘䮮췂㶥楷扅⛂㑯瘴朹啘</w:t>
      </w:r>
      <w:r>
        <w:rPr/>
        <w:t>ⲱ</w:t>
      </w:r>
      <w:r>
        <w:rPr/>
        <w:t>澏⤽㥚ㅒ睱浢⍾煣㘽秂</w:t>
      </w:r>
      <w:r>
        <w:rPr/>
        <w:t>ꕾ</w:t>
      </w:r>
      <w:r>
        <w:rPr/>
        <w:t>炣契啹⑂䪵仃쉤儤扯녮⪵佰瞡⨩㕑쉕</w:t>
      </w:r>
      <w:r>
        <w:rPr/>
        <w:t>Ⱡ⎱</w:t>
      </w:r>
      <w:r>
        <w:rPr/>
        <w:t>氥啔⫂娷쎮当炏䐪獱䜳殮⥫㐵歫楴ㅹ㶻걗䉯浨⨮塤䰯◂녚쉡哂</w:t>
      </w:r>
      <w:r>
        <w:rPr/>
        <w:t>ⷂ⫂</w:t>
      </w:r>
      <w:r>
        <w:rPr/>
        <w:t>걸㭙穴ꅑ妘顊긪徏걏㨩䢮武扰슡䑅瓂祠轹奪庻橯㩋⑓묪쉁坘⬴充뇃摟歌旂彸桰ꥧ䭑⚱⪵搻係颣㗂橓㥔甪긩住䍌灾畯䝗䪣䗂ば瑇뼹偱⹙쵱</w:t>
      </w:r>
      <w:r>
        <w:rPr/>
        <w:t>⡯⩲</w:t>
      </w:r>
      <w:r>
        <w:rPr/>
        <w:t>숸䳂ꆬ쉐淂獥갷슣ꅪ橧塸</w:t>
      </w:r>
      <w:r>
        <w:rPr/>
        <w:t>ꦱ</w:t>
      </w:r>
      <w:r>
        <w:rPr/>
        <w:t>汅啫⦡☫怽㡎걁㝰⩸幢楴㈷</w:t>
      </w:r>
      <w:r>
        <w:rPr/>
        <w:t>ꕫ</w:t>
      </w:r>
      <w:r>
        <w:rPr/>
        <w:t>炵◂䵬嘲캱塄塐嫍⿂䥞䜺썙ꅰ縯싎⛂䏂呗揂楥땵徱㇂㘱媡䑬쉔㟂칹쉓疘ꥰ䖵ꥸ歾洨䑑㢥䌪</w:t>
      </w:r>
      <w:r>
        <w:rPr/>
        <w:t>Ⱝ</w:t>
      </w:r>
      <w:r>
        <w:rPr/>
        <w:t>栩䗂砮⮬⹖ꅆ縤瑒䱰噓㑗㗂䠪氦갭撻⪥㍈묨啍庘ㆣ姂汖歍䉰䔮䎩搨ꆏ䉦쉟㵧㋂⍶</w:t>
      </w:r>
      <w:r>
        <w:rPr/>
        <w:t>ꔰ</w:t>
      </w:r>
      <w:r>
        <w:rPr/>
        <w:t>杇녙뮩쉠⩅⌶睬挭爥伫碵⿂䅡䀷彄쵑媩爥갪☲쉧썆⻂걄㡗夬枘䙙츪쉉㕢䥯疩ꅉ㴺칃쉚㙾㈹⌬櫂戱汭䁰ꍉ健䰬⭦䑦㮮⚩斥</w:t>
      </w:r>
      <w:r>
        <w:rPr/>
        <w:t>ꕏ</w:t>
      </w:r>
      <w:r>
        <w:rPr/>
        <w:t>冡嫃䩧⹾帻</w:t>
      </w:r>
      <w:r>
        <w:rPr/>
        <w:t>⠨</w:t>
      </w:r>
      <w:r>
        <w:rPr/>
        <w:t>ꥈꕍ</w:t>
      </w:r>
      <w:r>
        <w:rPr/>
        <w:t>毂䄴柂⽚䜶㉀係</w:t>
      </w:r>
      <w:r>
        <w:rPr/>
        <w:t>Ɱ</w:t>
      </w:r>
      <w:r>
        <w:rPr/>
        <w:t>卯겿捹</w:t>
      </w:r>
      <w:r>
        <w:rPr/>
        <w:t>ꗂ</w:t>
      </w:r>
      <w:r>
        <w:rPr/>
        <w:t>纡</w:t>
      </w:r>
      <w:r>
        <w:rPr/>
        <w:t>ⵯ</w:t>
      </w:r>
      <w:r>
        <w:rPr/>
        <w:t>朽䖱䁸⹓祣午玵浸傣參㒘愽顶癔⍁剾砯瘶쉑⭎뽶搰⦮乌㙯⭵⻂ㅱ䱊쉋䏂彞顺均偬兒僂牵玵뇂</w:t>
      </w:r>
      <w:r>
        <w:rPr/>
        <w:t>⢻</w:t>
      </w:r>
      <w:r>
        <w:rPr/>
        <w:t>潸곂Ⓜ쉩㡓싂</w:t>
      </w:r>
      <w:r>
        <w:rPr/>
        <w:t>ꕆ⑂</w:t>
      </w:r>
      <w:r>
        <w:rPr/>
        <w:t>町⩖伤⺬䆻쌫硌갪仂倰極ꥰ䙾盂砤㵓欽椺㑹偠</w:t>
      </w:r>
      <w:r>
        <w:rPr/>
        <w:t>⡳</w:t>
      </w:r>
      <w:r>
        <w:rPr/>
        <w:t>兂牚温穪⨴䐺湄숶ꥡ晱獲⭴싍㨸䆵强圭쉾噎晉⹷湸촹뼺婊</w:t>
      </w:r>
      <w:r>
        <w:rPr/>
        <w:t>꤬</w:t>
      </w:r>
      <w:r>
        <w:rPr/>
        <w:t>浓뿃떏圪ォ彔</w:t>
      </w:r>
      <w:r>
        <w:rPr/>
        <w:t>꤬</w:t>
      </w:r>
      <w:r>
        <w:rPr/>
        <w:t>濂噷㥰ㅥ⽴갽쉷䙮噮ヂ⬲㑂딽旂쉔⽷㵓</w:t>
      </w:r>
      <w:r>
        <w:rPr/>
        <w:t>⡧</w:t>
      </w:r>
      <w:r>
        <w:rPr/>
        <w:t>춣䅌⩃乎칚㕉슿憏焯䬸</w:t>
      </w:r>
      <w:r>
        <w:rPr/>
        <w:t>Ɑ</w:t>
      </w:r>
      <w:r>
        <w:rPr/>
        <w:t>嚣廂믎㵙⌊歊告敏㑍挪奬摏亵迍䔺摸숻㝀㝘䉲⼸摫뮿슿剨㟂慴兔氶䩺渦쉉㍴㔮</w:t>
      </w:r>
      <w:r>
        <w:rPr/>
        <w:t>ⵡ</w:t>
      </w:r>
      <w:r>
        <w:rPr/>
        <w:t>懂뮬숦숹獘㤹摺穰灄칯䥙숫硲䧂㝔</w:t>
      </w:r>
      <w:r>
        <w:rPr/>
        <w:t>ⴻ</w:t>
      </w:r>
      <w:r>
        <w:rPr/>
        <w:t>ぇ夳䟂䕴畠숬츱</w:t>
      </w:r>
      <w:r>
        <w:rPr/>
        <w:t>ⷎ</w:t>
      </w:r>
      <w:r>
        <w:rPr/>
        <w:t>顁ㅹꎿ䠽깣䁘</w:t>
      </w:r>
      <w:r>
        <w:rPr/>
        <w:t>⡅</w:t>
      </w:r>
      <w:r>
        <w:rPr/>
        <w:t>殮剀⨪⾥쉤㋂㡱쏃㑸㠫⼮摂㉐</w:t>
      </w:r>
      <w:r>
        <w:rPr/>
        <w:t>ꕭ</w:t>
      </w:r>
      <w:r>
        <w:rPr/>
        <w:t>旂싂␪礽昹㪿⨳싂瑡⻂뾩欷䡩깱깴槂丽⼶㵺偦枻䁔槂灥癸䅣숩癚琪┤䥔牟䍷썴し帥</w:t>
      </w:r>
      <w:r>
        <w:rPr/>
        <w:t>ꕚ</w:t>
      </w:r>
      <w:r>
        <w:rPr/>
        <w:t>ⱸ</w:t>
      </w:r>
      <w:r>
        <w:rPr/>
        <w:t>춿卢城㥵婙堺쉣쉏䩵堩⤺⽂濂쉫噩烂</w:t>
      </w:r>
      <w:r>
        <w:rPr/>
        <w:t>ⲿ</w:t>
      </w:r>
      <w:r>
        <w:rPr/>
        <w:t>坪畔灩榩슬扲╡ꍠ䁋碬쉉♚쉟払繎涣싂椱扠癟㌣쉂珂쵾櫂ネ쉺춵䃂</w:t>
      </w:r>
      <w:r>
        <w:rPr/>
        <w:t>ꤲ</w:t>
      </w:r>
      <w:r>
        <w:rPr/>
        <w:t>䰤瀥硒願毂㊿䯎⼲払㙹䰫救긫⩪搳晍═㮘げ쉊塑습年㟂戴刦䥮槍㶘㕋瑧倲</w:t>
      </w:r>
      <w:r>
        <w:rPr/>
        <w:t>ꦘ</w:t>
      </w:r>
      <w:r>
        <w:rPr/>
        <w:t>䩾䋂⪥特㭞䭬</w:t>
      </w:r>
      <w:r>
        <w:rPr/>
        <w:t>ꗂ</w:t>
      </w:r>
      <w:r>
        <w:rPr/>
        <w:t>숴挰䵰⵩䴣䑇䩔䋂眻깵걆㥂壃坢⽰䤻쉬칣瞱佈坟㔯栭⹁恁⩯걈䖘坊佊䂮칄♈䁮쌬쉠摄䓂瞵춡㴪㩄슬碩牵㌴숴瘽䥙头柂倬⍦牓洪ꅩ䇂婃牚个⸩䥌슡稪䧂氫䭟ぴ仍⨺㥆㞿⮮拂偁椻杞</w:t>
      </w:r>
      <w:r>
        <w:rPr/>
        <w:t>ⱘ⥮</w:t>
      </w:r>
      <w:r>
        <w:rPr/>
        <w:t>䔽唥</w:t>
      </w:r>
      <w:r>
        <w:rPr/>
        <w:t>꥟</w:t>
      </w:r>
      <w:r>
        <w:rPr/>
        <w:t>䎬䰥䑯㣂䕸㙰東珂穐쉊灉怮呐깄㡸渹䅳쉊뾿渨뭸愶숥䨬</w:t>
      </w:r>
      <w:r>
        <w:rPr/>
        <w:t>꧂</w:t>
      </w:r>
      <w:r>
        <w:rPr/>
        <w:t>矎</w:t>
      </w:r>
      <w:r>
        <w:rPr/>
        <w:t>Ⱞ</w:t>
      </w:r>
      <w:r>
        <w:rPr/>
        <w:t>桲쉐숹慙憏歔㠯ꏎ╄剠⼹楳⴩勂슘⽷儫仂싂春幙䡒갥쉋Ⓜ䘽깕則㝕칢則㑐敷歠䡗塳⑂倵愭畈䵷瓍悵眲⵫䅈☳⺿㌣㠥ノ㴭䨳㋎圽䑋썫涘곂숪昰쉄⑕⑥癍祐㛂癏쉈</w:t>
      </w:r>
      <w:r>
        <w:rPr/>
        <w:t>ⱕ</w:t>
      </w:r>
      <w:r>
        <w:rPr/>
        <w:t>坭畖ꥷ䉋氥⒱牡百깴싂㍾坯싎쉶樷⥏䑴塓淍橈杦쉥곎㭖ㅱ쉠⩆單慷⍉挩쉭偡䕋㙗쉊㠴</w:t>
      </w:r>
      <w:r>
        <w:rPr/>
        <w:t>ⱱ</w:t>
      </w:r>
      <w:r>
        <w:rPr/>
        <w:t>䱊䵑㐴債춬䘣灁묺佗劏畊汤䩵牞夶䘻</w:t>
      </w:r>
      <w:r>
        <w:rPr/>
        <w:t>ⵁ</w:t>
      </w:r>
      <w:r>
        <w:rPr/>
        <w:t>숻啬슡椮挫㓂欽땔桥⹏愭ꌥ䍡幆繕䑄쉟䚱䁅걭汒獒滂츬ㅺ㔣祚梵쉆묩窏쉾䷂쉗䜸溱</w:t>
      </w:r>
      <w:r>
        <w:rPr/>
        <w:t>ⵔ</w:t>
      </w:r>
      <w:r>
        <w:rPr/>
        <w:t>瞩⨺䂿彑␽깖潉깇楕帤싂橕☣ㄸ⨵䐬쌱㝄䱋쉯䰤긨穭⹲쉃畘충槂⾩㬫㡓ꄰ㩎쉡⑷쉀㥔恬漹澡《</w:t>
      </w:r>
      <w:r>
        <w:rPr/>
        <w:t>꤭</w:t>
      </w:r>
      <w:r>
        <w:rPr/>
        <w:t>䅅㚩㙐䬸⭹⩇⑐슘뭡䥮녮灾頶䅉</w:t>
      </w:r>
      <w:r>
        <w:rPr/>
        <w:t>ⲿ⌵</w:t>
      </w:r>
      <w:r>
        <w:rPr/>
        <w:t>桮</w:t>
      </w:r>
      <w:r>
        <w:rPr/>
        <w:t>ⵍ⨬</w:t>
      </w:r>
      <w:r>
        <w:rPr/>
        <w:t>奰火䲣颡쉶㦻婦玩汖㵄穁栺걠妥漹癰䣃녌㍗摱땬橺帮⩚⵴姍坏㝱믍獞幧녎㛂䦘婏숭㬰〪呰敠䡯넻晨擂䩸⏎넨</w:t>
      </w:r>
      <w:r>
        <w:rPr/>
        <w:t>ꕇ</w:t>
      </w:r>
      <w:r>
        <w:rPr/>
        <w:t>淂쉠纬</w:t>
      </w:r>
      <w:r>
        <w:rPr/>
        <w:t>ꤳ</w:t>
      </w:r>
      <w:r>
        <w:rPr/>
        <w:t>兹椦穮䔣⍗⬳婋숸♔쉩礸怨瀫쉁㙨䯂ㄮ㧂偨땺䥡넸頯獕祲ぺ녰乹</w:t>
      </w:r>
      <w:r>
        <w:rPr/>
        <w:t>ⰹ</w:t>
      </w:r>
      <w:r>
        <w:rPr/>
        <w:t>啫汇㐦⾩汷싂⹞䥄╸층䡖獚瑍咵⑃㵠灱䁕쉘偪撩惃㚵䷂矂땤묣⪏卅䡤樮沘縻갸恮椱ꥤ淂숩慔姂䗂坫녔塉</w:t>
      </w:r>
      <w:r>
        <w:rPr/>
        <w:t>ⰳ</w:t>
      </w:r>
      <w:r>
        <w:rPr/>
        <w:t>㤰䀳䭩由㝋숦䘪搲䅄繋瑺晷䍎䭂桸㩨濂繵⍚╌䕆┩䒿朷⩂柎⬮曃갴䩠禿ꥧ쉩壂㵤쉭迂楰㴴䇂쌥妥售匪悘㣂扏竂⪵慸䕸쉐噋</w:t>
      </w:r>
      <w:r>
        <w:rPr/>
        <w:t>ꥍ</w:t>
      </w:r>
      <w:r>
        <w:rPr/>
        <w:t>츸⥬㏂顯떿</w:t>
      </w:r>
      <w:r>
        <w:rPr/>
        <w:t>⠳</w:t>
      </w:r>
      <w:r>
        <w:rPr/>
        <w:t>䤩⩱⫂椯偭</w:t>
      </w:r>
      <w:r>
        <w:rPr/>
        <w:t>ꕌꖘ</w:t>
      </w:r>
      <w:r>
        <w:rPr/>
        <w:t>汅ꏂ弪숸煴㑈</w:t>
      </w:r>
      <w:r>
        <w:rPr/>
        <w:t>꧃</w:t>
      </w:r>
      <w:r>
        <w:rPr/>
        <w:t>⿂做潭䂮쉄䰻⽷慴燂妡瀻땙飂㑰</w:t>
      </w:r>
      <w:r>
        <w:rPr/>
        <w:t>ꥉ</w:t>
      </w:r>
      <w:r>
        <w:rPr/>
        <w:t>城쉰畉倦꺥橵쉈䉾束䍅礦捄䭦䵀䀪榏暵䉧幮䵱溩歫窻슘⹌뼵挦쉭噦㉈婈亵熵瑬ꍎ</w:t>
      </w:r>
      <w:r>
        <w:rPr/>
        <w:t>ⵖ</w:t>
      </w:r>
      <w:r>
        <w:rPr/>
        <w:t>ꅣ</w:t>
      </w:r>
      <w:r>
        <w:rPr/>
        <w:t>ⵯ</w:t>
      </w:r>
      <w:r>
        <w:rPr/>
        <w:t>⽪쉃彚䝱㔷瑲녔⴨係쎵ꥣ楩</w:t>
      </w:r>
      <w:r>
        <w:rPr/>
        <w:t>ꗂ</w:t>
      </w:r>
      <w:r>
        <w:rPr/>
        <w:t>坸숱纘⽲⑄㖱䴪䯂뗂亻敆牮墣㕺琭쉊ㄫ╧쉯㑡⸪㔣䥠⤳婃쉭⭯䡥欸䴨兟⩕卶扄燂䵘㭴眽䩾弮땥睅⭨㥦怬䬴恡</w:t>
      </w:r>
      <w:r>
        <w:rPr/>
        <w:t>ⱎ</w:t>
      </w:r>
      <w:r>
        <w:rPr/>
        <w:t>㍄䐶㢡쏂䩯䱕泂</w:t>
      </w:r>
      <w:r>
        <w:rPr/>
        <w:t>ⵓ</w:t>
      </w:r>
      <w:r>
        <w:rPr/>
        <w:t>稳梡숩埂硫䤣ㅇ⩪㕧뽁扭矂숭㵸歮뽷棂쉞熮㉉䴻㩕숺晫畾</w:t>
      </w:r>
      <w:r>
        <w:rPr/>
        <w:t>⡺⩕Ȿ</w:t>
      </w:r>
      <w:r>
        <w:rPr/>
        <w:t>埂㕀぀樴䑫樽㥬뭤</w:t>
      </w:r>
      <w:r>
        <w:rPr/>
        <w:t>ꤶ</w:t>
      </w:r>
      <w:r>
        <w:rPr/>
        <w:t>坄栤깄着䪣則䍇䕹숷㑐</w:t>
      </w:r>
      <w:r>
        <w:rPr/>
        <w:t>꧂</w:t>
      </w:r>
      <w:r>
        <w:rPr/>
        <w:t>录䙏䉔㝍㩳䰪䯂␲䁚愽䙆䍖兏충⾻쵾䢵쉲숷싂檡䯎⨪ꅌ杯摔ꅦ挨噇慌橏塃㡊⽋⥷侵뭐剅㝵㓂繺ꍟ彃┸畞␩稨</w:t>
      </w:r>
      <w:r>
        <w:rPr/>
        <w:t>⣎</w:t>
      </w:r>
      <w:r>
        <w:rPr/>
        <w:t>昩楞⴪泃⽺㭑僂䎏倷桮ꄶ숵䠭㡈捪瑨䈹숫⨱䌳仂⩄嫂촪䘷坯畲쵓⺿楢㍓㥷䥹䵞겡㘴飂䱈桒潹싃썟瘻䵳偨怯㑲姂猺䞡䚩뮣杩뭳䵦䉠町塰央썲⨽摤柂憻顮繨</w:t>
      </w:r>
      <w:r>
        <w:rPr/>
        <w:t>ⱗ</w:t>
      </w:r>
      <w:r>
        <w:rPr/>
        <w:t>浠潹輣獨穳栊扑做夳䘪㈥ꥺ戴ꎿ佹杨쉭獥㉀䵇ꍭ䭵烂䇂</w:t>
      </w:r>
      <w:r>
        <w:rPr/>
        <w:t>ꤸ</w:t>
      </w:r>
      <w:r>
        <w:rPr/>
        <w:t>滍쉄⴪㔭啺㋂䶥㵍쵌⛂牖吥☮쉖⨴䗂博⺬払廂瀫㨣彈㩾䑢㝏쉲畵⑘긱넣礳㭅㧂奀㷂㤮睰겣攱産戶坏页潇甸ㅘ祒쉁樻睎⩚⪏㞵噍䶣싂殘칺摀狎쉗䀽畂깤␹浢䥾숸杰⑔쉦숶뭆噀⭟㦩숱╔婾</w:t>
      </w:r>
      <w:r>
        <w:rPr/>
        <w:t>ꕗ</w:t>
      </w:r>
      <w:r>
        <w:rPr/>
        <w:t>厣轖嘪橀쉪祕䍬긹쉂浴땋䄱쉅彍㗃摩煅⫂♾칃뽤猥呵咻湲瑚恊䩖숨幧摀</w:t>
      </w:r>
      <w:r>
        <w:rPr/>
        <w:t>⡤</w:t>
      </w:r>
      <w:r>
        <w:rPr/>
        <w:t>䏎숽칅싂딦㩵䙑畞愥䝤彞刱쉮쏂塃侘⯃扞卸悬쉀</w:t>
      </w:r>
      <w:r>
        <w:rPr/>
        <w:t>ⰻ</w:t>
      </w:r>
      <w:r>
        <w:rPr/>
        <w:t>顟</w:t>
      </w:r>
      <w:r>
        <w:rPr/>
        <w:t>꤫</w:t>
      </w:r>
      <w:r>
        <w:rPr/>
        <w:t>浃猤䶬瑃櫂祱㵺扈</w:t>
      </w:r>
      <w:r>
        <w:rPr/>
        <w:t>ꥀ</w:t>
      </w:r>
      <w:r>
        <w:rPr/>
        <w:t>喩澡쉄䑍슩숯卢</w:t>
      </w:r>
      <w:r>
        <w:rPr/>
        <w:t>ꦏ</w:t>
      </w:r>
      <w:r>
        <w:rPr/>
        <w:t>쉦㚱凂湢칀</w:t>
      </w:r>
      <w:r>
        <w:rPr/>
        <w:t>⠱</w:t>
      </w:r>
      <w:r>
        <w:rPr/>
        <w:t>湍楤⵵喩牗幊ㄪ㦡旍쉕䠨剢㙖긫搰깕洽</w:t>
      </w:r>
      <w:r>
        <w:rPr/>
        <w:t>⢵</w:t>
      </w:r>
      <w:r>
        <w:rPr/>
        <w:t>海兏ヂ悬棂圷㭏ㅰ灹猣쵔栺</w:t>
      </w:r>
    </w:p>
    <w:p>
      <w:pPr>
        <w:pStyle w:val="PreformattedText"/>
        <w:bidi w:val="0"/>
        <w:spacing w:before="0" w:after="0"/>
        <w:jc w:val="left"/>
        <w:rPr/>
      </w:pPr>
      <w:r>
        <w:rPr/>
        <w:t>嚏圹璩㡸⍶⩉</w:t>
      </w:r>
      <w:r>
        <w:rPr/>
        <w:t>⠭</w:t>
      </w:r>
      <w:r>
        <w:rPr/>
        <w:t>쉢㜽싂杖浲漨头澻弸捞刮復廂呕⬥ꄶ甫쉓浴地</w:t>
      </w:r>
      <w:r>
        <w:rPr/>
        <w:t>ꗂ</w:t>
      </w:r>
      <w:r>
        <w:rPr/>
        <w:t>쉦乮污顒㛂䙊䕨䤻媏桔汙⩙恵礻噏ㅶ</w:t>
      </w:r>
      <w:r>
        <w:rPr/>
        <w:t>Ⱛ</w:t>
      </w:r>
      <w:r>
        <w:rPr/>
        <w:t>뽍▣䔬䆱奮䐹ꌽ䩑䮏♖쉗쉴䔥摸婆䱣毂亵㭑䭀椩䬷⍙偤礪깵瘽渽琸뼸걎녚䭇晩⨵぀㑈䜯瑳⮵ㅘ㩭䒏䀤帳彭⍭㝚⑗㊿䤰숯꺻嘷斩녤硄䭧榩戮㟂瀰쌫晃땸わ쌹䱨桹瀽걌稭呷⛂쉑싃夤嘪⸭䍦䆡䕴湊믂䑍ꄭ㒻䭩⤩伻㑞䚻</w:t>
      </w:r>
      <w:r>
        <w:rPr/>
        <w:t>ꦘ</w:t>
      </w:r>
      <w:r>
        <w:rPr/>
        <w:t>桖徘뮩</w:t>
      </w:r>
      <w:r>
        <w:rPr/>
        <w:t>ⱆ</w:t>
      </w:r>
      <w:r>
        <w:rPr/>
        <w:t>㊩㟂轸䙹䯃呠漱彐⩣欽䚮携⒏倻捒坞䙭彯顸걒嫂湩䍡佀ㅧ咡쉣總⫂썠㨰祢刺奊쉣䍹轺僃潚獰彶⩀埂㕬쉤䭆숻潵廂㛂㶻南彙㌵朷⛂收輫轎爨뭉稶⾩癹䮻敋婡礲ꥧ櫂䔽䑶䱤놣숳椩惂⤣䩗挱坂牋顰뭺</w:t>
      </w:r>
      <w:r>
        <w:rPr/>
        <w:t>ꕅ</w:t>
      </w:r>
      <w:r>
        <w:rPr/>
        <w:t>ㄣ⧃㘨㨦䙫</w:t>
      </w:r>
      <w:r>
        <w:rPr/>
        <w:t>ꥈ</w:t>
      </w:r>
      <w:r>
        <w:rPr/>
        <w:t>恟顦㇍녊杷㮩⩭쉞焺⸷␦㦮㨩䝫〫捱䕴슏㜹⫂㕎㍖㕸匪</w:t>
      </w:r>
      <w:r>
        <w:rPr/>
        <w:t>ꤽ</w:t>
      </w:r>
      <w:r>
        <w:rPr/>
        <w:t>슥愪뭳拃⭱硹⬩뭡ꍳ傘顎ꆏ珂枥숪</w:t>
      </w:r>
      <w:r>
        <w:rPr/>
        <w:t>ⱏ</w:t>
      </w:r>
      <w:r>
        <w:rPr/>
        <w:t>番呦⍺䠴䦩촸竂灏怮㤹囂넪卙祐쵤朲㝺땋慓呓䕎畠氪恤嗂뭮睥䲬☊⌷㠶䞥쉎癵㖡㊻佮䴹呺迂匫忎㵘桦</w:t>
      </w:r>
      <w:r>
        <w:rPr/>
        <w:t>ⶮ</w:t>
      </w:r>
      <w:r>
        <w:rPr/>
        <w:t>優䙵猥忍䥖⎱嗃곂㐩欳乡갽娪㟂伵䥃摔婷塹䴵뽥䰴撮䱑䁇擃橴⍥㉋䀣朦繴⵭묻숳꺩</w:t>
      </w:r>
      <w:r>
        <w:rPr/>
        <w:t>ꥋ</w:t>
      </w:r>
      <w:r>
        <w:rPr/>
        <w:t>숫㕸顈穋숫散煊쉹쉮㥨䎵恹습睕㗂剭刲싂⽪剅쉙从뼦眤깤浡</w:t>
      </w:r>
      <w:r>
        <w:rPr/>
        <w:t>ꕔ</w:t>
      </w:r>
      <w:r>
        <w:rPr/>
        <w:t>迂⨦ケ䛂㍴浶䑗䕯恐㌭싂䙋쵀⩤瑚</w:t>
      </w:r>
      <w:r>
        <w:rPr/>
        <w:t>ⵃ</w:t>
      </w:r>
      <w:r>
        <w:rPr/>
        <w:t>㥢⭣癔䕵ꎬ砲ㅢ樫塀䉩뼲噧曂㠨숭긵奣塂꺱哂墥놬噣쉖㕘㍬䎱</w:t>
      </w:r>
      <w:r>
        <w:rPr/>
        <w:t>⡾</w:t>
      </w:r>
      <w:r>
        <w:rPr/>
        <w:t>䰰浚㡕垘䤩硳弬싎</w:t>
      </w:r>
      <w:r>
        <w:rPr/>
        <w:t>ꔣ</w:t>
      </w:r>
      <w:r>
        <w:rPr/>
        <w:t>漸㗂穥桚⩒猪剣</w:t>
      </w:r>
      <w:r>
        <w:rPr/>
        <w:t>ⰰ</w:t>
      </w:r>
      <w:r>
        <w:rPr/>
        <w:t>㨩妩䠴㪬⍥䄻凂頭촫</w:t>
      </w:r>
      <w:r>
        <w:rPr/>
        <w:t>⡵</w:t>
      </w:r>
      <w:r>
        <w:rPr/>
        <w:t>칏떘㣂穆⸴楪䞡惂㝰佸곂쵯䕚榱㟂䴷低⹹⩭䑶䷂䙌䐳</w:t>
      </w:r>
      <w:r>
        <w:rPr/>
        <w:t>ꕈ</w:t>
      </w:r>
      <w:r>
        <w:rPr/>
        <w:t>瑲啣顠穬쉖숴⍠</w:t>
      </w:r>
      <w:r>
        <w:rPr/>
        <w:t>ꤥ</w:t>
      </w:r>
      <w:r>
        <w:rPr/>
        <w:t>煌ꍃ牄獟檘쉲䡘撿橃떿녹쉣失秂卦⩓十㍌ꍀ癶슏顨潳⨵㵹숫땺⩶쉖䷂汈硸</w:t>
      </w:r>
      <w:r>
        <w:rPr/>
        <w:t>ꖣ</w:t>
      </w:r>
      <w:r>
        <w:rPr/>
        <w:t>潢</w:t>
      </w:r>
      <w:r>
        <w:rPr/>
        <w:t>⢮</w:t>
      </w:r>
      <w:r>
        <w:rPr/>
        <w:t>廂烂</w:t>
      </w:r>
      <w:r>
        <w:rPr/>
        <w:t>ⱶ</w:t>
      </w:r>
      <w:r>
        <w:rPr/>
        <w:t>捴㶵</w:t>
      </w:r>
      <w:r>
        <w:rPr/>
        <w:t>꤬</w:t>
      </w:r>
      <w:r>
        <w:rPr/>
        <w:t>싂擂무゘㭌뭅䍕潏轠悩㥪呀仂㕲쉄ꍎ绂쉚뗂婥㑙뽕쉸㩗䠦䆥硤숷㗎Ⓜ㥔漻㌪桓攣쉐畂⽲婹쌽懂矂⩓䗂䀣睁⧂坲Ⓜ略歋뭃敠晇煅♏믂쌻쏂쉏깈쉧䃂煩⨻浪呟䕚枥䁠父伶숵⭄⩠⭄䚻싂ケ슬䪻⏍뗍㖣顢克旃㉃䬩剄슮㵺僂칗㑴</w:t>
      </w:r>
      <w:r>
        <w:rPr/>
        <w:t>ꕅꔻ</w:t>
      </w:r>
      <w:r>
        <w:rPr/>
        <w:t>쉎䩣婘슮䱶⍒㷂唬䕷䡔桟垩ꍚ墵娻剒쎮硆恫㙓쵯潷織쉲쉡摠㛂䀫쉀瞥䱈支㖱꥕獟쵊捳꥖⬰橈奶⸮쉑슏</w:t>
      </w:r>
      <w:r>
        <w:rPr/>
        <w:t>ⱷ</w:t>
      </w:r>
      <w:r>
        <w:rPr/>
        <w:t>㨴恢䕇⥒碏䃂䧂樤㷂싂顚ꄳ顏╺瘮⧂뇂䭭䥑㈥䍈ぐꥩ쉎⽀깄漤橌慺썧䭙ꍨ⾥칑⨹奤䵋弲杚ㅙ⑗愩䭒쉫歋繗䠪塑轱倷奐䒣䐫쉁쵐㕅긹</w:t>
      </w:r>
      <w:r>
        <w:rPr/>
        <w:t>⡇</w:t>
      </w:r>
      <w:r>
        <w:rPr/>
        <w:t>깘兹쉪싂</w:t>
      </w:r>
      <w:r>
        <w:rPr/>
        <w:t>ꦮ</w:t>
      </w:r>
      <w:r>
        <w:rPr/>
        <w:t>橢䆡塘樲⒡쉙ㅟ⭴䞱痃</w:t>
      </w:r>
      <w:r>
        <w:rPr/>
        <w:t>ꕊ</w:t>
      </w:r>
      <w:r>
        <w:rPr/>
        <w:t>㛂墣極㉫奊愺也␰猪⹧嘯䷂쉔䏂⽑습怺潓楈䦥嘴ꥭ⤶猤䟂㚩幹䀻婀䡰넵썣ꇂ焩䯂쵌䌮껂縸啶슻俍숤漰㥮轾䁇㑘礪㮬噇搽⑺伶䪏找⩸埂啒㗂걾奎滂捊樻敫ꅸ쉎싂氣⻂匊刦䥚睯┯䕗긻</w:t>
      </w:r>
      <w:r>
        <w:rPr/>
        <w:t>ⵋ</w:t>
      </w:r>
      <w:r>
        <w:rPr/>
        <w:t>促擂塺䅔숴牭唱掿䲣䄰䣂番쉌䴰깎䯂칧禩瑃쉉슣ぎ礭⩲</w:t>
      </w:r>
      <w:r>
        <w:rPr/>
        <w:t>ⵞ</w:t>
      </w:r>
      <w:r>
        <w:rPr/>
        <w:t>塥쉃傩䌵쉅皬䟂䀤汮桗〩썱女奃女轞㕚轭㉊敎䝅㠴轪</w:t>
      </w:r>
      <w:r>
        <w:rPr/>
        <w:t>⢱</w:t>
      </w:r>
      <w:r>
        <w:rPr/>
        <w:t>슏⩯灥轤䂏犿뭾䊮繅쉕偠橙⨨㍌敤䱟桕礶쉮煩껂숸뽴䆏㍐⹠䥒恚瞵爤洵ꅍ⥃畷㑵⨻愭剺춡坭걵凂☣甯䥺⨦嚩⴪컂♅坳㐮猱惂䩹攷轐撱ぐ</w:t>
      </w:r>
      <w:r>
        <w:rPr/>
        <w:t>ꕂ</w:t>
      </w:r>
      <w:r>
        <w:rPr/>
        <w:t>睲쉍녱呀椬</w:t>
      </w:r>
      <w:r>
        <w:rPr/>
        <w:t>ꦘ</w:t>
      </w:r>
      <w:r>
        <w:rPr/>
        <w:t>䕎毂</w:t>
      </w:r>
      <w:r>
        <w:rPr/>
        <w:t>Ⳃ</w:t>
      </w:r>
      <w:r>
        <w:rPr/>
        <w:t>爷楷灔嘨焨昦味ꌻ쉍⻃偍瑅㝄䩄㷂眦㈱╟츨泂ꏂ㡨쉗䁷㡖䋂淂漩깦献婵䭎㴤敡㑳쉮䙺㴤凂婹⮏䍰ァ埂砥⥺䝀轄扏췃冘</w:t>
      </w:r>
      <w:r>
        <w:rPr/>
        <w:t>ꖏ</w:t>
      </w:r>
      <w:r>
        <w:rPr/>
        <w:t>䀱癘촰䠤空</w:t>
      </w:r>
      <w:r>
        <w:rPr/>
        <w:t>Ⱓ⬸</w:t>
      </w:r>
      <w:r>
        <w:rPr/>
        <w:t>䴲乌桄呈攷</w:t>
      </w:r>
      <w:r>
        <w:rPr/>
        <w:t>ⰳ</w:t>
      </w:r>
      <w:r>
        <w:rPr/>
        <w:t>愩㉢䍷佩卵䨦盂⩣뾮㙑</w:t>
      </w:r>
      <w:r>
        <w:rPr/>
        <w:t>ⰳ</w:t>
      </w:r>
      <w:r>
        <w:rPr/>
        <w:t>琱纱瞥㥙⽌⪣䱖⩅啳穐淂곂㭞轄帱䩴ꥱ睋戹晲窮⩭╘洶慠⍤搬爬䡘쉲樷〷썶焮㉐确㍑㑪뽦⤺〉곂京妱䪏䡨摮컂焯⺬偄쉧稬楎瀵㋂䆵</w:t>
      </w:r>
      <w:r>
        <w:rPr/>
        <w:t>ꥈ</w:t>
      </w:r>
      <w:r>
        <w:rPr/>
        <w:t>쉮슩걓갦歯㭖</w:t>
      </w:r>
      <w:r>
        <w:rPr/>
        <w:t>⡺</w:t>
      </w:r>
      <w:r>
        <w:rPr/>
        <w:t>䠻揂祶䁪쉫䞿揂㉎䒮䥐㘯⩋䔯轌긲Ⓜ堳㮘</w:t>
      </w:r>
      <w:r>
        <w:rPr/>
        <w:t>ⵥ</w:t>
      </w:r>
      <w:r>
        <w:rPr/>
        <w:t>兏䍤啉㑲⭴</w:t>
      </w:r>
      <w:r>
        <w:rPr/>
        <w:t>ꦩ</w:t>
      </w:r>
      <w:r>
        <w:rPr/>
        <w:t>㑹毂燂値嚡洷濂ㄪ⩧捞㬮䭤쉤</w:t>
      </w:r>
      <w:r>
        <w:rPr/>
        <w:t>꧂</w:t>
      </w:r>
      <w:r>
        <w:rPr/>
        <w:t>玣컂㏂捘橄</w:t>
      </w:r>
      <w:r>
        <w:rPr/>
        <w:t>ꔤ</w:t>
      </w:r>
      <w:r>
        <w:rPr/>
        <w:t>䟃椴깮橋桵ꆏ獴뽮晏搳♾迎⥫䥑劏圸㡁쉄彨싂</w:t>
      </w:r>
      <w:r>
        <w:rPr/>
        <w:t>ꦮ</w:t>
      </w:r>
      <w:r>
        <w:rPr/>
        <w:t>넣桢磂ꌥ쉒㞘충慺</w:t>
      </w:r>
      <w:r>
        <w:rPr/>
        <w:t>⡶⸴</w:t>
      </w:r>
      <w:r>
        <w:rPr/>
        <w:t>睧丸䕞㑳䡧㞥湂䵹呁▥</w:t>
      </w:r>
      <w:r>
        <w:rPr/>
        <w:t>ꔤ</w:t>
      </w:r>
      <w:r>
        <w:rPr/>
        <w:t>䵵犏</w:t>
      </w:r>
      <w:r>
        <w:rPr/>
        <w:t>ꤱꕰ</w:t>
      </w:r>
      <w:r>
        <w:rPr/>
        <w:t>核轆夤썸懍焴奟呚湾뭺恓㉚싂啡慵癆㨮䊩땢獕䝸洤柂䇂믂塦칋椸楉</w:t>
      </w:r>
      <w:r>
        <w:rPr/>
        <w:t>ꗂ</w:t>
      </w:r>
      <w:r>
        <w:rPr/>
        <w:t>略敀慳㥀㠹縸栫癖灢噄</w:t>
      </w:r>
      <w:r>
        <w:rPr/>
        <w:t>⡍</w:t>
      </w:r>
      <w:r>
        <w:rPr/>
        <w:t>氪䫃剠矂⩎戸⥓</w:t>
      </w:r>
      <w:r>
        <w:rPr/>
        <w:t>ⱗ</w:t>
      </w:r>
      <w:r>
        <w:rPr/>
        <w:t>㣂⭔쉶斩頤㋂갸睍頱㖻䠥牦</w:t>
      </w:r>
      <w:r>
        <w:rPr/>
        <w:t>ꕔ</w:t>
      </w:r>
      <w:r>
        <w:rPr/>
        <w:t>쉳楯슘㵆⨳佹㈽杆割싂㍤</w:t>
      </w:r>
      <w:r>
        <w:rPr/>
        <w:t>ⴥ</w:t>
      </w:r>
      <w:r>
        <w:rPr/>
        <w:t>瑊슡娦犏䍔轊</w:t>
      </w:r>
      <w:r>
        <w:rPr/>
        <w:t>ⴳ</w:t>
      </w:r>
      <w:r>
        <w:rPr/>
        <w:t>䑄⽇긻瑥搸㕑繕枩㕟㬻嗂坖슩숦㮩䛂普긭噔丽奏佬浉橅愭䦩幖㉦歗慆乣䣂殥</w:t>
      </w:r>
      <w:r>
        <w:rPr/>
        <w:t>ⵧ</w:t>
      </w:r>
      <w:r>
        <w:rPr/>
        <w:t>⡰</w:t>
      </w:r>
      <w:r>
        <w:rPr/>
        <w:t>辩넦琬뇂</w:t>
      </w:r>
      <w:r>
        <w:rPr/>
        <w:t>ꖩ</w:t>
      </w:r>
      <w:r>
        <w:rPr/>
        <w:t>伱輺㯂쉧楣</w:t>
      </w:r>
      <w:r>
        <w:rPr/>
        <w:t>ⵗ</w:t>
      </w:r>
      <w:r>
        <w:rPr/>
        <w:t>䵦偬穡</w:t>
      </w:r>
      <w:r>
        <w:rPr/>
        <w:t>ꗍ</w:t>
      </w:r>
      <w:r>
        <w:rPr/>
        <w:t>櫂䀥</w:t>
      </w:r>
      <w:r>
        <w:rPr/>
        <w:t>ꗂ</w:t>
      </w:r>
      <w:r>
        <w:rPr/>
        <w:t>䥁吭嘪☩畢㡚琰剀쉲洵뭂氶焯깪</w:t>
      </w:r>
      <w:r>
        <w:rPr/>
        <w:t>ꤦ◍</w:t>
      </w:r>
      <w:r>
        <w:rPr/>
        <w:t>楾䤱䆘䠪갊싂䇎긪</w:t>
      </w:r>
      <w:r>
        <w:rPr/>
        <w:t>ꕆ</w:t>
      </w:r>
      <w:r>
        <w:rPr/>
        <w:t>献㎱⬩㴴⭮祆</w:t>
      </w:r>
      <w:r>
        <w:rPr/>
        <w:t>ꗂ</w:t>
      </w:r>
      <w:r>
        <w:rPr/>
        <w:t>䰣湬칊쉁汤吵焫塏쉤숶╍㕢⮥⛂硹旂⩞总歂쏂勂縵煔</w:t>
      </w:r>
      <w:r>
        <w:rPr/>
        <w:t>⠨</w:t>
      </w:r>
      <w:r>
        <w:rPr/>
        <w:t>礰䑍ㄱ炱㠪楶⫍䵗⭰栶刽䔯놵牀塹呚㉰</w:t>
      </w:r>
      <w:r>
        <w:rPr/>
        <w:t>⠮</w:t>
      </w:r>
      <w:r>
        <w:rPr/>
        <w:t>꥟☭</w:t>
      </w:r>
      <w:r>
        <w:rPr/>
        <w:t>쏂顚쉀╘ꅵ敨乓</w:t>
      </w:r>
      <w:r>
        <w:rPr/>
        <w:t>⣂</w:t>
      </w:r>
      <w:r>
        <w:rPr/>
        <w:t>揂㴫쉃ꇎ爮硌卧</w:t>
      </w:r>
      <w:r>
        <w:rPr/>
        <w:t>ꔦ</w:t>
      </w:r>
      <w:r>
        <w:rPr/>
        <w:t>䵏땣쉔濂숲쉗썍╟轄猪㡒灓ッ掬入쵎걠䐪硍眩쉹搹㕌䵄쉱䂏瑩啅祰ꅋ穉싂敉㡆愫绂㩑쉁⤥杙㡀䗍䃂秂硣枏姂绂濂䁤숽畺桫놩쉅吮⹥栭㥪⤥③㵚칳塮さ櫂辩ꅎ㡐汧㤣浶䶱ꍋ沏숯䤣⦘㩱⏍牶㷂쉮囂</w:t>
      </w:r>
      <w:r>
        <w:rPr/>
        <w:t>Ⱙ</w:t>
      </w:r>
      <w:r>
        <w:rPr/>
        <w:t>䡵彥稨쉵扵参㉮扐쉴⽴㦬䓍䍂☪쉶填獅則㈪楇愳⍅卆嫂칲㥕題쉌欮슻䅍䃂⩳琴彭⹯楱䨮妻뭰姂㠪격노쉱沿숫牋䌸乒竃䴰䅋株橡䁰猬䌪䑗믍䵕㥾⍍䕒ꄭ搨愺恌䊻䅡㷍䊵婮填噁숹䑘㜭쉪梻囎侏䬰䙉쉮塑剌⩭拍姂</w:t>
      </w:r>
      <w:r>
        <w:rPr/>
        <w:t>ꕱ⩷⩪</w:t>
      </w:r>
      <w:r>
        <w:rPr/>
        <w:t>쉾䡆题⩾䛂⹯啈嚩繁▩獆㝎쉴</w:t>
      </w:r>
      <w:r>
        <w:rPr/>
        <w:t>⠽</w:t>
      </w:r>
      <w:r>
        <w:rPr/>
        <w:t>呣䶻넶㙆</w:t>
      </w:r>
      <w:r>
        <w:rPr/>
        <w:t>ⵞ</w:t>
      </w:r>
      <w:r>
        <w:rPr/>
        <w:t>橇ぞ攮牬穲䙶樸⎮彧幪䮡奦睱ㅇ숹杫橨眰祔쉋⭫㠻ꅌ磎뽐쉳䝥彐싎捳瑭숴⑍䒥</w:t>
      </w:r>
      <w:r>
        <w:rPr/>
        <w:t>ꕵ</w:t>
      </w:r>
      <w:r>
        <w:rPr/>
        <w:t>䉱瘦믂㍹⥞㑔</w:t>
      </w:r>
      <w:r>
        <w:rPr/>
        <w:t>ꥈ</w:t>
      </w:r>
      <w:r>
        <w:rPr/>
        <w:t>桵繖㉪싂㬮汦</w:t>
      </w:r>
      <w:r>
        <w:rPr/>
        <w:t>ⱸ</w:t>
      </w:r>
      <w:r>
        <w:rPr/>
        <w:t>浆櫂숻⩰쉗噖촫慫飂恖⹗凂㌴쉙縨ㅤ</w:t>
      </w:r>
      <w:r>
        <w:rPr/>
        <w:t>ꗂ</w:t>
      </w:r>
      <w:r>
        <w:rPr/>
        <w:t>畵栩⭉洸礻浚橁⸵樰쉥皏⽏䅙숳거䝲兇쉶歏칷乷쵂劻땪䙳뇂縭쌶</w:t>
      </w:r>
      <w:r>
        <w:rPr/>
        <w:t>⢻</w:t>
      </w:r>
      <w:r>
        <w:rPr/>
        <w:t>塥⨥洮揂㟂剌木䔩幏婒</w:t>
      </w:r>
      <w:r>
        <w:rPr/>
        <w:t>ꥇ</w:t>
      </w:r>
      <w:r>
        <w:rPr/>
        <w:t>摣⑂⩟係彌坐㘴숹圥棂䳂⑲噍ꥩ썔欤뭪녟氳焳挮僂爨⥑枵顙㝀眣믂⩁滂偺</w:t>
      </w:r>
      <w:r>
        <w:rPr/>
        <w:t>ⱋ</w:t>
      </w:r>
      <w:r>
        <w:rPr/>
        <w:t>떘♭响癇</w:t>
      </w:r>
      <w:r>
        <w:rPr/>
        <w:t>ꦬ</w:t>
      </w:r>
      <w:r>
        <w:rPr/>
        <w:t>䆻䣂⥰䞮吸楍쉢㤭澿ㅰ⑊㵙䈭⼵硓㙸儶䱀</w:t>
      </w:r>
      <w:r>
        <w:rPr/>
        <w:t>ⷂ</w:t>
      </w:r>
      <w:r>
        <w:rPr/>
        <w:t>牀䄪╅欯硴䑧⨲䈸쌹轘呐㋂埂</w:t>
      </w:r>
      <w:r>
        <w:rPr/>
        <w:t>⠹</w:t>
      </w:r>
      <w:r>
        <w:rPr/>
        <w:t>乆⥶䠬䝉㥳슥ⸯ猸榻溬┣䛂椯싂橷繇습砺枬辮檱숥숤㡄</w:t>
      </w:r>
      <w:r>
        <w:rPr/>
        <w:t>ꦏ</w:t>
      </w:r>
      <w:r>
        <w:rPr/>
        <w:t>캬塗彎弽갴⍣뼻卶器⬭㵒塊썘㍦쉭㦩⍲⍦冱숰숶ꥫ㑂╍畄</w:t>
      </w:r>
      <w:r>
        <w:rPr/>
        <w:t>⡸</w:t>
      </w:r>
      <w:r>
        <w:rPr/>
        <w:t>넮祌䀽挪顤埂⸵磂帪摇쉮슥欩⩭䱪栊東♨䑺婕坋庘䶵焪檡烂䀽ㅗ䄪敲啰㕪⭅慦夶딤뇂槂縤塷㵎坡榵䳂쉱噭㜰⨭㥭梻⑆矂䤤⦻汣檵믎⍳䘤呇湉㙥稪庥晦㖏䖬⩁⪩䝐〴䐱ꅦ쵷䬱䨫匮䕖䲥췂坣⍍</w:t>
      </w:r>
      <w:r>
        <w:rPr/>
        <w:t>ꤽ</w:t>
      </w:r>
      <w:r>
        <w:rPr/>
        <w:t>佢暩牙拂呞奲㙾䍇幮뿂썢䪿㑩쉯녰悡䵞ꥧꍖ㚡歐焦淍쉪⚣彲怪⥥슡穯椲潁嘦䩵쉠䱀뭲啇쉃䣃梡</w:t>
      </w:r>
      <w:r>
        <w:rPr/>
        <w:t>⡚</w:t>
      </w:r>
      <w:r>
        <w:rPr/>
        <w:t>쎥琨昱秂䝍ㄹ姂畸㩚懂</w:t>
      </w:r>
      <w:r>
        <w:rPr/>
        <w:t>ꕁ</w:t>
      </w:r>
      <w:r>
        <w:rPr/>
        <w:t>牍䱍爲磂偣䩕</w:t>
      </w:r>
      <w:r>
        <w:rPr/>
        <w:t>ⶮ</w:t>
      </w:r>
      <w:r>
        <w:rPr/>
        <w:t>㥲ꏂ湰皵湾牌㎵⍏⵵쉹瑓呒</w:t>
      </w:r>
      <w:r>
        <w:rPr/>
        <w:t>ꔯ</w:t>
      </w:r>
      <w:r>
        <w:rPr/>
        <w:t>㩺䔳㊱㖩敌浅⯂刱癪稽넶璩㕋檏灄㠱⌬湧쉸슏輳夦䉖位横䴸⭁恢剆噆⬦䄯冣奯⸥싂喿摟摠䙑넷⭂䴵兇뼽ꄻ䘸汶⛂䰬䂡⹳噟쉤</w:t>
      </w:r>
      <w:r>
        <w:rPr/>
        <w:t>ꕡ</w:t>
      </w:r>
      <w:r>
        <w:rPr/>
        <w:t>䇂슻⧂䃂䩬歄㙟痂焪䝈䕺꥙</w:t>
      </w:r>
      <w:r>
        <w:rPr/>
        <w:t>ꕥꥊ</w:t>
      </w:r>
      <w:r>
        <w:rPr/>
        <w:t>歭轷牳쉯춣批㵢㟍曍灉</w:t>
      </w:r>
      <w:r>
        <w:rPr/>
        <w:t>ꤸ</w:t>
      </w:r>
      <w:r>
        <w:rPr/>
        <w:t>㭚䅖䡒歘甯撏噦ㅰ瘻港</w:t>
      </w:r>
      <w:r>
        <w:rPr/>
        <w:t>ꥏ</w:t>
      </w:r>
      <w:r>
        <w:rPr/>
        <w:t>呗╇싎쉦摨슩确捸쉲おꍧ숰顗琩긨䍂竂庣썍䱷⤳싂兄䢱칇杇깓檩</w:t>
      </w:r>
      <w:r>
        <w:rPr/>
        <w:t>ꗍ</w:t>
      </w:r>
      <w:r>
        <w:rPr/>
        <w:t>旂䏂橒稴恉稱쉀抡</w:t>
      </w:r>
      <w:r>
        <w:rPr/>
        <w:t>ꕌ</w:t>
      </w:r>
      <w:r>
        <w:rPr/>
        <w:t>ⱡ</w:t>
      </w:r>
      <w:r>
        <w:rPr/>
        <w:t>썢츮칓⭥쉢炩╤⴬潢支쉆㚣⩁쌰㑍䴲䫂㯂扦兡忎쉦搹䁤⑁⭢뇂繇ꅧ渷♫奏杰╄ꌩ恓녾⦘싃塄㴨呡⤻䫂쉴⯂⍸싎썯弪</w:t>
      </w:r>
      <w:r>
        <w:rPr/>
        <w:t>ⴻ</w:t>
      </w:r>
      <w:r>
        <w:rPr/>
        <w:t>柂䁾䝬䅄娲쵟㯂㶥㟂긵沣숲垵⑦▿眥扂轇䇂い䁤ㆬ瑶炵숻滂欪싃ꍸ⩆汑쉮⹎䠶</w:t>
      </w:r>
      <w:r>
        <w:rPr/>
        <w:t>ⲡ</w:t>
      </w:r>
      <w:r>
        <w:rPr/>
        <w:t>⼩睟楞愫⭸뾘␱淂⩱䥒歰䀨⥄쉢幚숤㒿슣⩔㬥柍⾬⽦洳䢘灖뇂ꌮ긯㡱䍐穢势ㅸ뇂䇎䨳䜨涿⌹瑷㜺䧍砩彰䛂澿淎땹숣쉠뭭瑳쏂⤩滂㖩䜽硲쉅焵潺땶숹㚵⫃硣숤䏎┯凂淂煰渲慯</w:t>
      </w:r>
      <w:r>
        <w:rPr/>
        <w:t>ⰺ⡨</w:t>
      </w:r>
      <w:r>
        <w:rPr/>
        <w:t>㟂쉒㭀䦻佇吩乴優䎻杁♲䥺确䰥顏灴祡礩楃⚩縦녊슿桕쉫</w:t>
      </w:r>
      <w:r>
        <w:rPr/>
        <w:t>⡶</w:t>
      </w:r>
      <w:r>
        <w:rPr/>
        <w:t>䚻剮伷怦ꍫ呀硤땕克㙔梮帹⎱</w:t>
      </w:r>
      <w:r>
        <w:rPr/>
        <w:t>⡃</w:t>
      </w:r>
      <w:r>
        <w:rPr/>
        <w:t>坖癨⽔㭥汓繌嘥䶱ꍬㄩ꥗슩㝞墡祣䚬凂싂ꌨ㟎欱婢捔딸迂畳淂噍쉣䢻桢ꅳ佮묱ꎮ◂</w:t>
      </w:r>
      <w:r>
        <w:rPr/>
        <w:t>ꕨ</w:t>
      </w:r>
      <w:r>
        <w:rPr/>
        <w:t>ㅹ㈊걹輦</w:t>
      </w:r>
      <w:r>
        <w:rPr/>
        <w:t>⡗</w:t>
      </w:r>
      <w:r>
        <w:rPr/>
        <w:t>眲瓃㉌摞䙇印朽쉅咱奬癤䊿㷂璿䉾䡋츮㜭</w:t>
      </w:r>
      <w:r>
        <w:rPr/>
        <w:t>ⱏ</w:t>
      </w:r>
      <w:r>
        <w:rPr/>
        <w:t>睞썁牷嘮쉎쉷娬㝇睉⛂</w:t>
      </w:r>
      <w:r>
        <w:rPr/>
        <w:t>⡈</w:t>
      </w:r>
      <w:r>
        <w:rPr/>
        <w:t>坈獁獒奌썢쉱⯂䭕㙮</w:t>
      </w:r>
      <w:r>
        <w:rPr/>
        <w:t>ⰲ</w:t>
      </w:r>
      <w:r>
        <w:rPr/>
        <w:t>顂뭅單싎쉨佶砷傣⮡捣凂싂싂䕣쵡抬뭃噪䬬</w:t>
      </w:r>
      <w:r>
        <w:rPr/>
        <w:t>ꕲ</w:t>
      </w:r>
      <w:r>
        <w:rPr/>
        <w:t>塱䱔䕫媻坐ㅒ䐸깮갱⌹珂楡洦숻挪椬ㅞ⿂䉨</w:t>
      </w:r>
      <w:r>
        <w:rPr/>
        <w:t>ⱌ⥯</w:t>
      </w:r>
      <w:r>
        <w:rPr/>
        <w:t>牪帲卪硂眴縸敲</w:t>
      </w:r>
      <w:r>
        <w:rPr/>
        <w:t>⡯</w:t>
      </w:r>
      <w:r>
        <w:rPr/>
        <w:t>浖䰹뇂╗⸪椮檘縪恫䝶汰帮呬前⌻⭙◎廂嘷쌪䉒卌䆮憏ㅴ䬳䍹</w:t>
      </w:r>
      <w:r>
        <w:rPr/>
        <w:t>ꕺ</w:t>
      </w:r>
      <w:r>
        <w:rPr/>
        <w:t>矂㙟礰䬴婏</w:t>
      </w:r>
      <w:r>
        <w:rPr/>
        <w:t>ⴶ</w:t>
      </w:r>
      <w:r>
        <w:rPr/>
        <w:t>쵦쉵㑷⥑䩘䵡㉮㮩壃辏㪵쉎殡㪩牟て㉰䔦獄瑾⨯땙灮丬䵴㨦</w:t>
      </w:r>
      <w:r>
        <w:rPr/>
        <w:t>⣂</w:t>
      </w:r>
      <w:r>
        <w:rPr/>
        <w:t>㋂㙳㡧㩁ꆣ燂別⑯廂繧쉤쉀癖⏂䥩煓거♧㫂皮␳恢熿췂</w:t>
      </w:r>
      <w:r>
        <w:rPr/>
        <w:t>ⱹ⤮</w:t>
      </w:r>
      <w:r>
        <w:rPr/>
        <w:t>汔软</w:t>
      </w:r>
      <w:r>
        <w:rPr/>
        <w:t>꧂</w:t>
      </w:r>
      <w:r>
        <w:rPr/>
        <w:t>杶摹䏂䱂抩㏍쉾</w:t>
      </w:r>
      <w:r>
        <w:rPr/>
        <w:t>⡡</w:t>
      </w:r>
      <w:r>
        <w:rPr/>
        <w:t>瑾氩啞깙⹂㡯灧숪</w:t>
      </w:r>
      <w:r>
        <w:rPr/>
        <w:t>ⵡ␣</w:t>
      </w:r>
      <w:r>
        <w:rPr/>
        <w:t>摵丹庿楹쉅쉨睨䇂</w:t>
      </w:r>
      <w:r>
        <w:rPr/>
        <w:t>ꦥ</w:t>
      </w:r>
      <w:r>
        <w:rPr/>
        <w:t>圹ꍗ㥢湰쉭嚬싃䁾ꆩ哂偷㥕⚱</w:t>
      </w:r>
      <w:r>
        <w:rPr/>
        <w:t>ꤩ</w:t>
      </w:r>
      <w:r>
        <w:rPr/>
        <w:t>㵋썉啫湚㍣ꍺ穞穐迂噭뼤刬㯂嗂꥞䈪発慕秎캣䭩凂彊煠渽恱䐷⽚뽤㙂</w:t>
      </w:r>
      <w:r>
        <w:rPr/>
        <w:t>⣎</w:t>
      </w:r>
      <w:r>
        <w:rPr/>
        <w:t>祇䥳슡瑌䚻</w:t>
      </w:r>
      <w:r>
        <w:rPr/>
        <w:t>ꥊ</w:t>
      </w:r>
      <w:r>
        <w:rPr/>
        <w:t>幖슿⧎넹⑒摠顬澡怭䵕劬䎩祫是쵂싂녆䨴徣矎</w:t>
      </w:r>
      <w:r>
        <w:rPr/>
        <w:t>ⲱ</w:t>
      </w:r>
      <w:r>
        <w:rPr/>
        <w:t>穤걘剺츴췎憿묥歎㝤겵⑔㓂㑥</w:t>
      </w:r>
      <w:r>
        <w:rPr/>
        <w:t>ꦏ</w:t>
      </w:r>
      <w:r>
        <w:rPr/>
        <w:t>ꌫ숪㍰䱔㠶㗂幈癉湬뭲焳㭭先渱牵숹迂䅾奎橎煐딨䎬쉗瑇ヂ⚻</w:t>
      </w:r>
      <w:r>
        <w:rPr/>
        <w:t>ⵯ</w:t>
      </w:r>
      <w:r>
        <w:rPr/>
        <w:t>烎單䣂쉸厥未숭昺䕪䐱ꇂ唷ꌹ婈慪侣畘祎瓂</w:t>
      </w:r>
      <w:r>
        <w:rPr/>
        <w:t>ⶥ</w:t>
      </w:r>
      <w:r>
        <w:rPr/>
        <w:t>庱䝱땇ㄤ砨參匬楌睁滂䄪⫂</w:t>
      </w:r>
      <w:r>
        <w:rPr/>
        <w:t>ꔤ</w:t>
      </w:r>
      <w:r>
        <w:rPr/>
        <w:t>啞쉮땮뭹浕㴩⽱䮩盂숰쵙㝪坭冩偠幣뽏</w:t>
      </w:r>
      <w:r>
        <w:rPr/>
        <w:t>⠦</w:t>
      </w:r>
      <w:r>
        <w:rPr/>
        <w:t>奶곃绂㬶⽂澩쌬剤ꌽ怭䠻凂癍</w:t>
      </w:r>
      <w:r>
        <w:rPr/>
        <w:t>ⵯ</w:t>
      </w:r>
      <w:r>
        <w:rPr/>
        <w:t>䩫穈숯ㅭ⸥暩③⹆숳塖䜤♧猯湐徬䌣ꌹ⩎䪿样</w:t>
      </w:r>
      <w:r>
        <w:rPr/>
        <w:t>⠲</w:t>
      </w:r>
      <w:r>
        <w:rPr/>
        <w:t>녉쉚쉌⌵칧㕨⻂⽓땗ꎩ⑘칄䥆㦩ꥯ彅</w:t>
      </w:r>
      <w:r>
        <w:rPr/>
        <w:t>ꕪ</w:t>
      </w:r>
      <w:r>
        <w:rPr/>
        <w:t>敓ꥨ䠸㎮灚슣</w:t>
      </w:r>
      <w:r>
        <w:rPr/>
        <w:t>ⵥ</w:t>
      </w:r>
      <w:r>
        <w:rPr/>
        <w:t>瑾⧂繯㙠䩐⍸䩵曂숪땷숪䁄⵭摎顬뽎䉔㉰䵏䚏癚珂吷ꌪ</w:t>
      </w:r>
      <w:r>
        <w:rPr/>
        <w:t>꧂</w:t>
      </w:r>
      <w:r>
        <w:rPr/>
        <w:t>搵燂쉪슿辩</w:t>
      </w:r>
      <w:r>
        <w:rPr/>
        <w:t>⠮⩬</w:t>
      </w:r>
      <w:r>
        <w:rPr/>
        <w:t>瘭㭱塥獫睃㈫䉪</w:t>
      </w:r>
      <w:r>
        <w:rPr/>
        <w:t>Ⱪ</w:t>
      </w:r>
      <w:r>
        <w:rPr/>
        <w:t>뽁슩奎㈨䍔㴨昭灳깘㩹敍璏녏呲帽㇂⩳ꅱ樸㵙瓂숴⪥⪡㘹秂破樭㝰㤬묬䜯杫</w:t>
      </w:r>
      <w:r>
        <w:rPr/>
        <w:t>ⰶ</w:t>
      </w:r>
      <w:r>
        <w:rPr/>
        <w:t>拂싂顃乭焊촵䷂圷䑪硃㔸㑥啣⪱㡌佫䨩噆뽦</w:t>
      </w:r>
      <w:r>
        <w:rPr/>
        <w:t>⡶</w:t>
      </w:r>
      <w:r>
        <w:rPr/>
        <w:t>쉩敘숲扞</w:t>
      </w:r>
      <w:r>
        <w:rPr/>
        <w:t>꧂</w:t>
      </w:r>
      <w:r>
        <w:rPr/>
        <w:t>㩯噱樮䥠㙕桃䐲숯坤偸ㄪ슡숪〳䝍輬穱涵㑥彥뿂⍗㵃烂䉭戦媏걔딭걂摨숥쉃啩슮</w:t>
      </w:r>
      <w:r>
        <w:rPr/>
        <w:t>ⱉ</w:t>
      </w:r>
      <w:r>
        <w:rPr/>
        <w:t>㙱留撩뭂竂쉶⎩떱潱ꥵ⹫⭍㍎偧婱佉</w:t>
      </w:r>
      <w:r>
        <w:rPr/>
        <w:t>ꗂ</w:t>
      </w:r>
      <w:r>
        <w:rPr/>
        <w:t>歧⚬ヂ之</w:t>
      </w:r>
      <w:r>
        <w:rPr/>
        <w:t>ꦩ</w:t>
      </w:r>
      <w:r>
        <w:rPr/>
        <w:t>㡀伱쉑쉮䕪奺㨩懂ヂ卞硈仂⿂⥐⽳癳⪱幇瑬㥯䓍⪩㵢䅫啅</w:t>
      </w:r>
      <w:r>
        <w:rPr/>
        <w:t>ꔳ</w:t>
      </w:r>
      <w:r>
        <w:rPr/>
        <w:t>廂䥈䙶</w:t>
      </w:r>
      <w:r>
        <w:rPr/>
        <w:t>⡍</w:t>
      </w:r>
      <w:r>
        <w:rPr/>
        <w:t>뭗繎洷撥佇</w:t>
      </w:r>
      <w:r>
        <w:rPr/>
        <w:t>⢮</w:t>
      </w:r>
      <w:r>
        <w:rPr/>
        <w:t>㟍⫂</w:t>
      </w:r>
      <w:r>
        <w:rPr/>
        <w:t>ⴤ</w:t>
      </w:r>
      <w:r>
        <w:rPr/>
        <w:t>湁桁쉲捌汸쉕椭坫吻䴶樱䐭戵扈慴牣␲彫쉑祮㵈☴杫쉍轠녪纣硂♦␵夻⩖</w:t>
      </w:r>
      <w:r>
        <w:rPr/>
        <w:t>Ⲯ</w:t>
      </w:r>
      <w:r>
        <w:rPr/>
        <w:t>㕕橕㡟婶椶땱濂숺캱⩆琣杔슿㘬뗂</w:t>
      </w:r>
      <w:r>
        <w:rPr/>
        <w:t>ꥌ</w:t>
      </w:r>
      <w:r>
        <w:rPr/>
        <w:t>ꍾ婩刴擂彎䩲⩮촥戽轋㉌쉏⑘瀶殿딪㮵⩠䠭患⭸숩䱃㡃䠽䢩啮⥰眥䕧眣側垩⩧</w:t>
      </w:r>
      <w:r>
        <w:rPr/>
        <w:t>ꖡ</w:t>
      </w:r>
      <w:r>
        <w:rPr/>
        <w:t>䳂㖱⬥컂뭺嘸暏깗⬦㛂顔㏂她</w:t>
      </w:r>
      <w:r>
        <w:rPr/>
        <w:t>ꕉ</w:t>
      </w:r>
      <w:r>
        <w:rPr/>
        <w:t>㍾䠥㩾ㅫ婹彌秂</w:t>
      </w:r>
      <w:r>
        <w:rPr/>
        <w:t>ꤸ</w:t>
      </w:r>
      <w:r>
        <w:rPr/>
        <w:t>氭彟怳䩾쌮</w:t>
      </w:r>
      <w:r>
        <w:rPr/>
        <w:t>ꤺ</w:t>
      </w:r>
      <w:r>
        <w:rPr/>
        <w:t>牏睙挣쉵깙䊿䉇䳂挤獰橵杩쉒轈纵쉄㡄䗂䉟楞㄰䥒湔㭪쉚숶⍈拂슥ꥶ䰪八歵ㅏ䡟抻쉑</w:t>
      </w:r>
      <w:r>
        <w:rPr/>
        <w:t>ꥇ</w:t>
      </w:r>
      <w:r>
        <w:rPr/>
        <w:t>㥲䁾恋꺬┦睉澏硖싂숹숭圽乬쉢쉸䨸䢘丹䪵磂⴬㝚</w:t>
      </w:r>
      <w:r>
        <w:rPr/>
        <w:t>ꥐ</w:t>
      </w:r>
      <w:r>
        <w:rPr/>
        <w:t>住㩪⹠뽖⼭佰䍩㉈⩟䉵㥏䝋怪</w:t>
      </w:r>
      <w:r>
        <w:rPr/>
        <w:t>ⵢ</w:t>
      </w:r>
      <w:r>
        <w:rPr/>
        <w:t>䁧⺣攷啊</w:t>
      </w:r>
      <w:r>
        <w:rPr/>
        <w:t>⡐</w:t>
      </w:r>
      <w:r>
        <w:rPr/>
        <w:t>硞칺㴺㠷塡㬸䉮쉳手뇃娯睫入て</w:t>
      </w:r>
      <w:r>
        <w:rPr/>
        <w:t>ⴶ</w:t>
      </w:r>
      <w:r>
        <w:rPr/>
        <w:t>㚬灨㔽격䜱敵留㖻걹</w:t>
      </w:r>
      <w:r>
        <w:rPr/>
        <w:t>ⶏ</w:t>
      </w:r>
      <w:r>
        <w:rPr/>
        <w:t>煰獴ꅡ顧瀶쉵㜬㍗娮呯㵞촫슡싎䊩奩</w:t>
      </w:r>
      <w:r>
        <w:rPr/>
        <w:t>⢿</w:t>
      </w:r>
      <w:r>
        <w:rPr/>
        <w:t>䐭眸晅卲뭞뾻䶬ㆬ杀电䱦㝋갱䩪㋃整䪣숯縦亘ꍍ彷䈤捈晓슻灇散扟⥕┫縰㩏帥ꅂ剘㗂</w:t>
      </w:r>
      <w:r>
        <w:rPr/>
        <w:t>Ɑ</w:t>
      </w:r>
      <w:r>
        <w:rPr/>
        <w:t>睨⩐䘦熘숷午㵌䐪쉘⻂췂뾏⦘┷쉋䕕싂䱚湐幣䍙ꄱ磂㴰ꥳ䤮潴䱆潉</w:t>
      </w:r>
      <w:r>
        <w:rPr/>
        <w:t>ꦿ</w:t>
      </w:r>
      <w:r>
        <w:rPr/>
        <w:t>䶥䍤榬栤쉰䴺㎏幟⒥湆摐欴⸩쉁ㅦ恠묶</w:t>
      </w:r>
      <w:r>
        <w:rPr/>
        <w:t>ꦡ</w:t>
      </w:r>
      <w:r>
        <w:rPr/>
        <w:t>썵⼯䠺쉟╇匩䠬쉓䦬敨槂⥫⽌癚꤮</w:t>
      </w:r>
      <w:r>
        <w:rPr/>
        <w:t>ꤲ</w:t>
      </w:r>
      <w:r>
        <w:rPr/>
        <w:t>㑏㥉奣⒥浦晢뿂⥫捨䒱硐ㄣ</w:t>
      </w:r>
      <w:r>
        <w:rPr/>
        <w:t>꧃</w:t>
      </w:r>
      <w:r>
        <w:rPr/>
        <w:t>輭瀪</w:t>
      </w:r>
      <w:r>
        <w:rPr/>
        <w:t>⡣☦</w:t>
      </w:r>
      <w:r>
        <w:rPr/>
        <w:t>⽅쉬輤㵊坤⬥榿繄摄⹢䪡南嫂乵橙뽵冮녥㭢㫂啳嚏㡄쉌숳刪⭃煾䙊勂獀ぺ㘫丱浆涵婠恂搪䡏</w:t>
      </w:r>
      <w:r>
        <w:rPr/>
        <w:t>ꦻ</w:t>
      </w:r>
      <w:r>
        <w:rPr/>
        <w:t>숊䟂㭌</w:t>
      </w:r>
      <w:r>
        <w:rPr/>
        <w:t>⢿</w:t>
      </w:r>
      <w:r>
        <w:rPr/>
        <w:t>疿㞘瀸㙀稵䏃䞮숽㢱佱䁥梣깢㑷䈷睱凂枥⥧縳</w:t>
      </w:r>
      <w:r>
        <w:rPr/>
        <w:t>ꗍⓂ</w:t>
      </w:r>
      <w:r>
        <w:rPr/>
        <w:t>歰傩種썐呧ꏂ</w:t>
      </w:r>
      <w:r>
        <w:rPr/>
        <w:t>ⲥ</w:t>
      </w:r>
      <w:r>
        <w:rPr/>
        <w:t>䨻⤷匰㭋쵏硲⭷奚婈灘깺亥棂쉩슻䙫⸻䭀㌱奣숻쉰婣ざ</w:t>
      </w:r>
      <w:r>
        <w:rPr/>
        <w:t>⡉</w:t>
      </w:r>
      <w:r>
        <w:rPr/>
        <w:t>迎癱印願䩄剱䓂穇頳䩐杷숽兯獌</w:t>
      </w:r>
      <w:r>
        <w:rPr/>
        <w:t>꤭</w:t>
      </w:r>
      <w:r>
        <w:rPr/>
        <w:t>㛂♦攲떡堵䭶쉣杴</w:t>
      </w:r>
      <w:r>
        <w:rPr/>
        <w:t>ꕴ⍮</w:t>
      </w:r>
      <w:r>
        <w:rPr/>
        <w:t>稲癊晁㵓獩⎱㴸ꍶꥤ䵃䋂樸奌片⫎꥘䘮㕟㝐ꏃ佄䠳繐䣂䄹䛂䕴⨤㵓揂</w:t>
      </w:r>
      <w:r>
        <w:rPr/>
        <w:t>ꥈ</w:t>
      </w:r>
      <w:r>
        <w:rPr/>
        <w:t>⻂䥩兘湶棎剹㪩숵뼤㓂轙䃂曂♇</w:t>
      </w:r>
      <w:r>
        <w:rPr/>
        <w:t>⢩</w:t>
      </w:r>
      <w:r>
        <w:rPr/>
        <w:t>慅乇⨯李쉌뇃⯂攳㧂䆱祥䌮⩫刭ꍬ穞㗍眽숭弪瀰䳂栶싂煋⤥癏뮥╡坵辥栴㉢匳⩈挺⤬쉇癸眬컂싂䱺䅇쉇⹕昱眪参䁏湓条습瑳⩫⥐焣䜫乹坆潄⤹㭈떩췂瀫暥䥣帵塢⹌瘷ꄭ火晬ꍌ깸┻卋乄뭒侻䕭嗍牕쌲⬮确㌶渶轥㫂ꍃ㠳㭄쉂쏍僂轣棂具張㕰田䚏繩噱䬪扖献⽬憘칃歬睰䍋쉒⍄痍⩴㝋╚⩅縻</w:t>
      </w:r>
      <w:r>
        <w:rPr/>
        <w:t>ⴵ</w:t>
      </w:r>
      <w:r>
        <w:rPr/>
        <w:t>恘挺ㅌ剏匽攤쉞㜣</w:t>
      </w:r>
      <w:r>
        <w:rPr/>
        <w:t>ꤨ</w:t>
      </w:r>
      <w:r>
        <w:rPr/>
        <w:t>㵦싂偳漪㌨晱片硕婊彅</w:t>
      </w:r>
      <w:r>
        <w:rPr/>
        <w:t>ⰴ</w:t>
      </w:r>
      <w:r>
        <w:rPr/>
        <w:t>䅀㑎</w:t>
      </w:r>
      <w:r>
        <w:rPr/>
        <w:t>ⱈ</w:t>
      </w:r>
      <w:r>
        <w:rPr/>
        <w:t>癫쉎甽싂灁쌨截埃塹摹欷搦垮䴳沮畯뇂䪩ꏂ쉒厣ꍳ쉌╊浆摉㵸嘬癙⽠쉃쉙</w:t>
      </w:r>
      <w:r>
        <w:rPr/>
        <w:t>꧂</w:t>
      </w:r>
      <w:r>
        <w:rPr/>
        <w:t>顣怬䵬</w:t>
      </w:r>
      <w:r>
        <w:rPr/>
        <w:t>ꦵ♺</w:t>
      </w:r>
      <w:r>
        <w:rPr/>
        <w:t>䚘ꅈ迂橋㙨䁊繓壍橔䢥祰恷싂畘䀸枻㡶彾狂栱녋싂☦搴</w:t>
      </w:r>
      <w:r>
        <w:rPr/>
        <w:t>ⵞ</w:t>
      </w:r>
      <w:r>
        <w:rPr/>
        <w:t>幥⿎劥㨣囂俍곂牱䨶떩恎㕎癎㍥</w:t>
      </w:r>
      <w:r>
        <w:rPr/>
        <w:t>ꥋ</w:t>
      </w:r>
      <w:r>
        <w:rPr/>
        <w:t>単扚㭎繒奚妩⪵票䱄ぞ刱쉀痂쉢뽢ꄻ넭㍫싂뽫⎣</w:t>
      </w:r>
      <w:r>
        <w:rPr/>
        <w:t>꤭</w:t>
      </w:r>
      <w:r>
        <w:rPr/>
        <w:t>湀㬳焵䙡뽐穙䞩㴸</w:t>
      </w:r>
      <w:r>
        <w:rPr/>
        <w:t>Ɐ</w:t>
      </w:r>
      <w:r>
        <w:rPr/>
        <w:t>浺㕟썟憘땲뭡灌獬㵊䝆癤楞㐨⍚쵰땱洳汋갷津啥晩毂⭢⾵㔵뽔槂⿂㝸㵾汅䩗묥楎䵦䎮䍾摌輦⽭ぉ긲捕숵䙷渲睶晸㣂䥍㔦⫎슣㝏슮坦ꌴ쉅慖揂顭쉆뾘䙡卬株뾏싂匤㒩䭣祵剮촨䥃恹䔵堵ꆬ㉳싂窏㩟㕩쌥呷䥧歩⪻깧窮쉱䪬䀷</w:t>
      </w:r>
      <w:r>
        <w:rPr/>
        <w:t>⡕</w:t>
      </w:r>
      <w:r>
        <w:rPr/>
        <w:t>ㅐ깆烍啭乍幠쉄㍂汉扚颮䥪ば㎵乄曂幙</w:t>
      </w:r>
      <w:r>
        <w:rPr/>
        <w:t>⣂</w:t>
      </w:r>
      <w:r>
        <w:rPr/>
        <w:t>獺깸숸刬繅夷㬱써枿뽁</w:t>
      </w:r>
      <w:r>
        <w:rPr/>
        <w:t>ⵈ</w:t>
      </w:r>
      <w:r>
        <w:rPr/>
        <w:t>泂䰊⍚⤻䌳嫂犩⩀ㅥ爰</w:t>
      </w:r>
      <w:r>
        <w:rPr/>
        <w:t>Ɐ</w:t>
      </w:r>
      <w:r>
        <w:rPr/>
        <w:t>ꥇ┩</w:t>
      </w:r>
      <w:r>
        <w:rPr/>
        <w:t>쉞㠳땍⾻佮椵썊넶輲⩖㉫츹쵮쎮뼺匮뽋걠䩾塄態斻</w:t>
      </w:r>
      <w:r>
        <w:rPr/>
        <w:t>꤫</w:t>
      </w:r>
      <w:r>
        <w:rPr/>
        <w:t>桀ㄴ烂</w:t>
      </w:r>
      <w:r>
        <w:rPr/>
        <w:t>꤬</w:t>
      </w:r>
      <w:r>
        <w:rPr/>
        <w:t>숽冻ㆮ</w:t>
      </w:r>
      <w:r>
        <w:rPr/>
        <w:t>ꥐ</w:t>
      </w:r>
      <w:r>
        <w:rPr/>
        <w:t>㡺⑫颮瀣싂⤪卄겏딦瘪凃呦칳偊㡧頦䉊걃根쉰㍸坺딫攱㭏㔳묷辿쵞瓂敔䍠⏂楟ꥸ녤ꅟ恏䬻╺⹡獸㐰䄻繎ꄣ▥瘶⹐쉳⨮䕞瑸슏䧂墏歧쉀㝮磂⯂幉縻䐫砰숨㥱䕮ㄺ⫂捞奲敮뭺㍳伪兡쉃⬺걞㎥刹㚿䱯䭰浹䍤冬녪╘歧쉯奾⦘斡䍔겣㝚㉈믂歳䬦溡䉡䜶偦本ꇂ匷〻硕哎偢긶쉁楑䍆</w:t>
      </w:r>
      <w:r>
        <w:rPr/>
        <w:t>ꥆ</w:t>
      </w:r>
      <w:r>
        <w:rPr/>
        <w:t>煡⪩轞惂冘␷㟂쉗䃃㟂㠹磎㡞䩮䂿辏</w:t>
      </w:r>
      <w:r>
        <w:rPr/>
        <w:t>ꕫ</w:t>
      </w:r>
      <w:r>
        <w:rPr/>
        <w:t>쎘䵄䭇묳⪩</w:t>
      </w:r>
      <w:r>
        <w:rPr/>
        <w:t>ꕠ</w:t>
      </w:r>
      <w:r>
        <w:rPr/>
        <w:t>ꅮㅦ捘⍡啥츣㥬䐳枡</w:t>
      </w:r>
      <w:r>
        <w:rPr/>
        <w:t>ⷂ</w:t>
      </w:r>
      <w:r>
        <w:rPr/>
        <w:t>놏䍚㪩㩵뽨㉫㨵彮㭑慒䭱㯂浱瑟擂稨</w:t>
      </w:r>
      <w:r>
        <w:rPr/>
        <w:t>⡺</w:t>
      </w:r>
      <w:r>
        <w:rPr/>
        <w:t>槂␸</w:t>
      </w:r>
      <w:r>
        <w:rPr/>
        <w:t>⣎</w:t>
      </w:r>
      <w:r>
        <w:rPr/>
        <w:t>焵슱䔪놱⫃슣弫爥揎嚿㥁㗂</w:t>
      </w:r>
      <w:r>
        <w:rPr/>
        <w:t>꧃</w:t>
      </w:r>
      <w:r>
        <w:rPr/>
        <w:t>眥뇂㝔칊䕀ꆩ쉃梮㕓</w:t>
      </w:r>
      <w:r>
        <w:rPr/>
        <w:t>⢮</w:t>
      </w:r>
      <w:r>
        <w:rPr/>
        <w:t>兠婯䴣䙖칱쉤婏䵟쉚쉬憩瘰ꄻ䑊栱涣睍Ⓜ뮏睉뮻⏂♒硞䕸㡄爪櫂坁㝳匪</w:t>
      </w:r>
      <w:r>
        <w:rPr/>
        <w:t>ꕉ</w:t>
      </w:r>
      <w:r>
        <w:rPr/>
        <w:t>㙞⯂䥦桥稱㵩숫奭䍶䑚ꅌ塨呷䰤健㉥쉘⹢噖숥걏싎檩⑕</w:t>
      </w:r>
      <w:r>
        <w:rPr/>
        <w:t>ꦮ</w:t>
      </w:r>
      <w:r>
        <w:rPr/>
        <w:t>숵牳쉒ꎵ愽䤨燂畹ꎏ숥ꥹ㩔睯牴췂繀㉃歷迂橄쉄쉤䐪狂㙠⥃橙敂⽌䴣㭶共뽃㶱걯䥳침쉌넱쉹拂係窩♍</w:t>
      </w:r>
      <w:r>
        <w:rPr/>
        <w:t>ⱴ</w:t>
      </w:r>
      <w:r>
        <w:rPr/>
        <w:t>槎䬯堹漵啬䱗睒䶮뼮㐫䱐㫂ꌸ睐䣃㥫⬪ꄨ顅䁶䙏〺坤⹊쉳撻숭案췂녈瑢칢㕘䃍橪쉋㍴奨슻썌거恏⍩깅싂㋍橡瑷쌪轋ꅉ顐庮冩䓍搬쌮䩃䎻쉎뾡뭄呃櫂歉㕹쌤⩭⹚穁</w:t>
      </w:r>
      <w:r>
        <w:rPr/>
        <w:t>ꤤ</w:t>
      </w:r>
      <w:r>
        <w:rPr/>
        <w:t>㔥擂彳夶싎汳⬫䬳㙵熮슻쉤㥧帲畗넰瀶㜹㥌⑋扒亣</w:t>
      </w:r>
      <w:r>
        <w:rPr/>
        <w:t>ꖣ</w:t>
      </w:r>
      <w:r>
        <w:rPr/>
        <w:t>牴犮磎믎䘽쌥硹䅵㔪穌楷墘⬣ꥴ歔妣琯䴰䠦㌪挱쉏留姂㞵뭗숽꥗</w:t>
      </w:r>
      <w:r>
        <w:rPr/>
        <w:t>ⱦ</w:t>
      </w:r>
      <w:r>
        <w:rPr/>
        <w:t>瑪痂佴倶辿婐⫃⼳䭵潠徱㩧挬⩟ㄨ䱳㠵㡄杋㜸湾太祬漸땔丵꥕撮싂卫</w:t>
      </w:r>
      <w:r>
        <w:rPr/>
        <w:t>ꥒ</w:t>
      </w:r>
      <w:r>
        <w:rPr/>
        <w:t>亏㢮敱彸겿쉨깴䨵顯ꎘ걓쉍ꌪ形䈹牁╦懂㷂渊ꅉ㙱慑⽁刹㥢쏂쉏幕繆輫ォ樻䁮参⏎숸媻櫂⧂쉵堨쉔瑈쉟埂㘲쉹</w:t>
      </w:r>
      <w:r>
        <w:rPr/>
        <w:t>ⵓ</w:t>
      </w:r>
      <w:r>
        <w:rPr/>
        <w:t>偬┴쉲婾灸♩믂쉀頰㌯元䗂毂〪欴㢏썉㶵奤⑭婈碵唪</w:t>
      </w:r>
      <w:r>
        <w:rPr/>
        <w:t>ⱥ⩕</w:t>
      </w:r>
      <w:r>
        <w:rPr/>
        <w:t>焤숤瑬</w:t>
      </w:r>
      <w:r>
        <w:rPr/>
        <w:t>ꤶ</w:t>
      </w:r>
      <w:r>
        <w:rPr/>
        <w:t>扐땡ꅘ摕䴲┭灨䥳⩯乧琭</w:t>
      </w:r>
      <w:r>
        <w:rPr/>
        <w:t>ⵖ</w:t>
      </w:r>
      <w:r>
        <w:rPr/>
        <w:t>뭓妥䩬⮱쉹㝤䖬䐲啞䍰浗婣䭞⿃窬樵㩱쉮⭣䑏䶻쉺习䓂⹓곂쉪彑颵㕵娤顭爺촲㝕澩</w:t>
      </w:r>
      <w:r>
        <w:rPr/>
        <w:t>ⱏ</w:t>
      </w:r>
      <w:r>
        <w:rPr/>
        <w:t>䙣䍕䮩쉩涱⸹愱敵䱑</w:t>
      </w:r>
      <w:r>
        <w:rPr/>
        <w:t>ⵋ</w:t>
      </w:r>
      <w:r>
        <w:rPr/>
        <w:t>繐㥂煲彈╤倩塠ꏂ뗂礵⏂쉵㕗㈫숪䡶樫獅晡싂쉥썎䉎뭳䨫㷍剪浯矂⑯㖩侩싂쉗ꄽꍺ捏싂⸰厡숵栳潃갭癨ꌤ奸顯ꄩ⤵⵾䦻⌫♰䨦䩏婐浟䭁剎汰␵浄顔捧弨祮㑚㍢</w:t>
      </w:r>
      <w:r>
        <w:rPr/>
        <w:t>Ⳃ</w:t>
      </w:r>
      <w:r>
        <w:rPr/>
        <w:t>쉕橍䟃ち썟䇃뭯넶⨻쉢ꅤ硋⸬奺</w:t>
      </w:r>
      <w:r>
        <w:rPr/>
        <w:t>ⵆ</w:t>
      </w:r>
      <w:r>
        <w:rPr/>
        <w:t>敨쉚䬥쉣䙍⌵歓愶竂䭬㍋䜤㉲卹㈫堦穯嚩</w:t>
      </w:r>
      <w:r>
        <w:rPr/>
        <w:t>Ɒ</w:t>
      </w:r>
      <w:r>
        <w:rPr/>
        <w:t>味떮㟂ぅ稸瑍䝒圣숫䍋㍦쉀ꍷ瑪ㄻ浫싂捰숶奪廂祆썥㑬䥫습뭾博ꥹ</w:t>
      </w:r>
      <w:r>
        <w:rPr/>
        <w:t>ⴳ</w:t>
      </w:r>
      <w:r>
        <w:rPr/>
        <w:t>㍘樮㑹쉡乩榏딣긨䑕稸痂䔣䑡摙捘䵉䯂</w:t>
      </w:r>
      <w:r>
        <w:rPr/>
        <w:t>⡈⩃</w:t>
      </w:r>
      <w:r>
        <w:rPr/>
        <w:t>坣뭁䘮␶썴싂半⹘䓎顭ㄸ牢〲湖洨䳂旂杵⽂</w:t>
      </w:r>
      <w:r>
        <w:rPr/>
        <w:t>ꗂ</w:t>
      </w:r>
      <w:r>
        <w:rPr/>
        <w:t>ⱬ</w:t>
      </w:r>
      <w:r>
        <w:rPr/>
        <w:t>祏癌喻偑숸轣䙥ꎩ딸</w:t>
      </w:r>
      <w:r>
        <w:rPr/>
        <w:t>ꥈ</w:t>
      </w:r>
      <w:r>
        <w:rPr/>
        <w:t>剐⥥╙瀴䢿숶䥨两䱐쌭冥椽㵪싂潺䩅墏ꥠ䭖㕂硢摺䉘歏㕲奙☴</w:t>
      </w:r>
      <w:r>
        <w:rPr/>
        <w:t>⢩</w:t>
      </w:r>
      <w:r>
        <w:rPr/>
        <w:t>楊⩍呚刪䉌碡숤⨮</w:t>
      </w:r>
      <w:r>
        <w:rPr/>
        <w:t>⡓</w:t>
      </w:r>
      <w:r>
        <w:rPr/>
        <w:t>昮欺뭴쉑昫李ꌤ湰쉓</w:t>
      </w:r>
      <w:r>
        <w:rPr/>
        <w:t>⠯</w:t>
      </w:r>
      <w:r>
        <w:rPr/>
        <w:t>㑲떿㇂캮䜵噥쉉墬噷</w:t>
      </w:r>
      <w:r>
        <w:rPr/>
        <w:t>⢮</w:t>
      </w:r>
      <w:r>
        <w:rPr/>
        <w:t>勃촵쉞捈偁㋂숣⸽じ㭇珂䉆䚬䖮䧍徱幐♓㘲䕰⩰㙄㎥刹떬偬䏂厡戫轫쉙⍴䗍썬⩟䉪</w:t>
      </w:r>
      <w:r>
        <w:rPr/>
        <w:t>ꦥ⑁⭷</w:t>
      </w:r>
      <w:r>
        <w:rPr/>
        <w:t>슱췂㝬쉓䱟䝦ꅘㅘ쌥싂䵧暱塗⹑潉頹斵㛂뭍싂奋▵盂뮏⭖飂</w:t>
      </w:r>
      <w:r>
        <w:rPr/>
        <w:t>ꕈ</w:t>
      </w:r>
      <w:r>
        <w:rPr/>
        <w:t>⡯</w:t>
      </w:r>
      <w:r>
        <w:rPr/>
        <w:t>怪㫎摑硧숶兵刴颮桶卑煵狂┭䭄쉨浹슻歓暘뿂楙灃䭅哂頷㪩离兏獉⸮넲冩顟䩍⍂뇎⯂祤䵢Ⓜ操䑌䱴睡슮䑵偏⽍灆♐⑟畡剏㧂⥙攴廃囂䰻堥ꄣ桹썒瑱燂쉰湧䉥숩䱑畴䢡牑嚩⒏摤㉾硐㴨ꍺ济獷</w:t>
      </w:r>
      <w:r>
        <w:rPr/>
        <w:t>⠤</w:t>
      </w:r>
      <w:r>
        <w:rPr/>
        <w:t>쉠䛂⍑⬊␵쉂싂㩓囂椶║㐩疿숣쉶倪ꏂ壂䂣䇂䯂坖쉾獄䕬槂珂噥炡䌹䡹兹矂䌨皱眸偡䋂べ⍒쉯䡱쉓⍓癱坨敹쌹칗欫쉣쉞塺猭晬䎥渪㵲ꄨ㐵燂䪿⩲潊㑔灨썤䫂帷䥠䢩浉儴滂╕㜦㈴刯쉎䒮쎮吴ꌪ츴</w:t>
      </w:r>
      <w:r>
        <w:rPr/>
        <w:t>ⱄ</w:t>
      </w:r>
      <w:r>
        <w:rPr/>
        <w:t>剅瑃灐强꤮꥖⺻⨺棂嗂</w:t>
      </w:r>
      <w:r>
        <w:rPr/>
        <w:t>ⵋ</w:t>
      </w:r>
      <w:r>
        <w:rPr/>
        <w:t>갺㠮ㅔ칯</w:t>
      </w:r>
      <w:r>
        <w:rPr/>
        <w:t>ꕖ</w:t>
      </w:r>
      <w:r>
        <w:rPr/>
        <w:t>燂輩숦偬繚卩쉂ㅰ⼤呇칪썈䯂き牲싂</w:t>
      </w:r>
      <w:r>
        <w:rPr/>
        <w:t>⡗</w:t>
      </w:r>
      <w:r>
        <w:rPr/>
        <w:t>免慑浣湟䱑놡䶡㮮䙌㮘瑎䢱뽌奏</w:t>
      </w:r>
      <w:r>
        <w:rPr/>
        <w:t>ꤥ</w:t>
      </w:r>
      <w:r>
        <w:rPr/>
        <w:t>䑌䥖썲썎쉊㖬⛂ㅕ潲协湭氳㦩係갨녍</w:t>
      </w:r>
      <w:r>
        <w:rPr/>
        <w:t>ꤺ</w:t>
      </w:r>
      <w:r>
        <w:rPr/>
        <w:t>쏂挥쉫嘪뇂䅸䁵⭾ꅠ棂⑑⦱怮츲栳㊣慗㍨싂㈨頻䨷幤砦㊩偳䃂䮡扃灴땡</w:t>
      </w:r>
      <w:r>
        <w:rPr/>
        <w:t>ⰴ</w:t>
      </w:r>
      <w:r>
        <w:rPr/>
        <w:t>칣뼩弻⪩㩥猭灄坠⫂⪱惍</w:t>
      </w:r>
      <w:r>
        <w:rPr/>
        <w:t>⠽</w:t>
      </w:r>
      <w:r>
        <w:rPr/>
        <w:t>㩃⽘優㴬啦儽㩠ꅸ束뼴祫</w:t>
      </w:r>
      <w:r>
        <w:rPr/>
        <w:t>ꕗ╄⭮</w:t>
      </w:r>
      <w:r>
        <w:rPr/>
        <w:t>牵吮⥳㵈⩣儱ꅺ傏ㅍ☪浒滂䑣枵帺墱䲮</w:t>
      </w:r>
      <w:r>
        <w:rPr/>
        <w:t>ⱓ⛂</w:t>
      </w:r>
      <w:r>
        <w:rPr/>
        <w:t>悡㩡녦䴹䅏ꍶ顥幰숤쉳䳂楨䀳숯淂轪廂捑뿂㈫</w:t>
      </w:r>
      <w:r>
        <w:rPr/>
        <w:t>Ⳃ</w:t>
      </w:r>
      <w:r>
        <w:rPr/>
        <w:t>䀵㭖뽑橍숻쉀뽋楪⮻⭹犡堺숻⸵䰣⤥㋂㮬佑숹浰䅶幹嗂ꅖ㏂믂恩浌瓂捱⭞䩪呪䙺〪뭸摓䗂</w:t>
      </w:r>
      <w:r>
        <w:rPr/>
        <w:t>ꗂ</w:t>
      </w:r>
      <w:r>
        <w:rPr/>
        <w:t>佚깰㥚싎颿쉲洶</w:t>
      </w:r>
      <w:r>
        <w:rPr/>
        <w:t>ꤳ</w:t>
      </w:r>
      <w:r>
        <w:rPr/>
        <w:t>䣂睶뭺䕱祯</w:t>
      </w:r>
      <w:r>
        <w:rPr/>
        <w:t>ꖘꗂ</w:t>
      </w:r>
      <w:r>
        <w:rPr/>
        <w:t>㉁硯뽐ꏂ뼻뾩숻숨숣吳㵠匰佋싂䖬㍑潩係㯂쉂戩䝏䙈┥칱㍏⩈쉞灳找摳䄪権湁⽤氵⵺嘨ッ䑀剷娥澻晶゘䕋㴽焲䩵⹌挹䞘囂숳悡⽤䌱䰷乓슥燍䥥뮬㞘쏂妿뽫獵呫輶轺싂걐ぃ</w:t>
      </w:r>
      <w:r>
        <w:rPr/>
        <w:t>ꗂ</w:t>
      </w:r>
      <w:r>
        <w:rPr/>
        <w:t>⼽⥭㯂殮⽏싂乯쉳偤伩뽄ㅅ䁆촣晢扯⼰悡䅗깃䝋浦</w:t>
      </w:r>
      <w:r>
        <w:rPr/>
        <w:t>ⰲ</w:t>
      </w:r>
      <w:r>
        <w:rPr/>
        <w:t>칒ꥧ磍녬歚⒬敨㘻漲</w:t>
      </w:r>
      <w:r>
        <w:rPr/>
        <w:t>꧂</w:t>
      </w:r>
      <w:r>
        <w:rPr/>
        <w:t>䢵亡兙带싂땪쉮兙♣䀪㤺丸忂歗嗂⴮⮩싂숣䭥㝈쉣숴憬쉘喏刪僂歋共慕䅾㚱</w:t>
      </w:r>
      <w:r>
        <w:rPr/>
        <w:t>⡔</w:t>
      </w:r>
      <w:r>
        <w:rPr/>
        <w:t>氳繂帮♞䙚䥨桀婦䅔놿椪汉窡吸抿盂䙫䴥㑍ㅴ뿂皡⚵</w:t>
      </w:r>
      <w:r>
        <w:rPr/>
        <w:t>ꗂ</w:t>
      </w:r>
      <w:r>
        <w:rPr/>
        <w:t>䔫啓煍百㣃挬祍漪䩐媻晊⒡帪杞츥싂䎻忂</w:t>
      </w:r>
      <w:r>
        <w:rPr/>
        <w:t>Ⳃ</w:t>
      </w:r>
      <w:r>
        <w:rPr/>
        <w:t>灣</w:t>
      </w:r>
      <w:r>
        <w:rPr/>
        <w:t>ꗂ</w:t>
      </w:r>
      <w:r>
        <w:rPr/>
        <w:t>女ꄣ剮橖噣绂뽖㭬䊩奙楄⥋⩴幒</w:t>
      </w:r>
      <w:r>
        <w:rPr/>
        <w:t>⡕</w:t>
      </w:r>
      <w:r>
        <w:rPr/>
        <w:t>䇂⼻ꥳ쌣㤶琰㔹獢彦</w:t>
      </w:r>
      <w:r>
        <w:rPr/>
        <w:t>ⱓ</w:t>
      </w:r>
      <w:r>
        <w:rPr/>
        <w:t>넊椻㧂⦱╎딩条轸䥴䥚轵⥳④㴨攽뼩截㇂㌪▱睫갩桺侮硪橒䙂㠷꺩녮</w:t>
      </w:r>
      <w:r>
        <w:rPr/>
        <w:t>⡴</w:t>
      </w:r>
      <w:r>
        <w:rPr/>
        <w:t>斡⍈橗呟㷍槂쵣总촻塣㥸帥頪⤹쉓梬亣畷噴柂㤳⍞⺱⑴썊振꧎彵玵㶏♲㑈杕</w:t>
      </w:r>
      <w:r>
        <w:rPr/>
        <w:t>꧃</w:t>
      </w:r>
      <w:r>
        <w:rPr/>
        <w:t>纡⏍䚱걍㤨妩轭睩汒땄瑢轤</w:t>
      </w:r>
      <w:r>
        <w:rPr/>
        <w:t>⡧</w:t>
      </w:r>
      <w:r>
        <w:rPr/>
        <w:t>䠳颿愪㵞⥖牊㬯梻䝐◂哂䘺숥녬⹪奔⩶㩱眴䨴숴</w:t>
      </w:r>
      <w:r>
        <w:rPr/>
        <w:t>⡚</w:t>
      </w:r>
      <w:r>
        <w:rPr/>
        <w:t>싃㈲㩡䆵拂⑔숩猭⩭숵┻礬췂恾숳㖡杈㚣夵싂䵓畉ꍷ䅙䙀唱땷卪䥆ず╫䆥敭㠽⚵䥩䰶汲滂숪獏䵉縫䊩璱癩硾䝚쉀泂㯂뗂睫车䘰칟⩁摚仂盂斏䜺⨥轐ꥷ煎攳䥦彅㕫⽎㯂硴䮮㙵偺</w:t>
      </w:r>
      <w:r>
        <w:rPr/>
        <w:t>⠷⥢</w:t>
      </w:r>
      <w:r>
        <w:rPr/>
        <w:t>呐▘⽲⵩撏彺뿎影煶싂愩⫂擂姃ㄶ㑸䱡䡒칥</w:t>
      </w:r>
      <w:r>
        <w:rPr/>
        <w:t>ⴷ</w:t>
      </w:r>
      <w:r>
        <w:rPr/>
        <w:t>䛂♠甮슡걷䣂⌯ㄮ쉅垥轁녴煖</w:t>
      </w:r>
      <w:r>
        <w:rPr/>
        <w:t>ꔦ</w:t>
      </w:r>
      <w:r>
        <w:rPr/>
        <w:t>䑏繆촭㥯ꅤ柂顪䡐숥捇福剄瑵硭朰썲䁺祷樻朮⑭儨炩㤵쌲珂䚻쉄쉯侬⑾</w:t>
      </w:r>
      <w:r>
        <w:rPr/>
        <w:t>⢘</w:t>
      </w:r>
      <w:r>
        <w:rPr/>
        <w:t>呱䥢䄥㭮㭴牔꺻曂㩭㕷칁㭵椦ヂ쉗䕡㝠懂䀣⫍礮穆⥾瘥䵪〉싂燂坖乨砳쉩伳숥䔲뭹䜷唣⑹焮乤쉔仂䱃睈癦摮</w:t>
      </w:r>
      <w:r>
        <w:rPr/>
        <w:t>꧂</w:t>
      </w:r>
      <w:r>
        <w:rPr/>
        <w:t>た</w:t>
      </w:r>
      <w:r>
        <w:rPr/>
        <w:t>Ⳃ</w:t>
      </w:r>
      <w:r>
        <w:rPr/>
        <w:t>㢣婔</w:t>
      </w:r>
      <w:r>
        <w:rPr/>
        <w:t>Ⲙ</w:t>
      </w:r>
      <w:r>
        <w:rPr/>
        <w:t>帰㴤</w:t>
      </w:r>
      <w:r>
        <w:rPr/>
        <w:t>ꕀ</w:t>
      </w:r>
      <w:r>
        <w:rPr/>
        <w:t>瑫泂썫䳂曎甪洰顣쌤捲쉅ꥢ牔愯⩨㤶顡䙁⍵睠⩸㵧컍㌨㮩愳♷䄱槃</w:t>
      </w:r>
      <w:r>
        <w:rPr/>
        <w:t>ꤽ</w:t>
      </w:r>
      <w:r>
        <w:rPr/>
        <w:t>浈冘吰㈲ケ㤰摾偈녗归畳䍲</w:t>
      </w:r>
      <w:r>
        <w:rPr/>
        <w:t>ꤱ</w:t>
      </w:r>
      <w:r>
        <w:rPr/>
        <w:t>悻甫⩀㍃顀颩癭䦱瘴匣㝤偫䕴땋ざ쵫咮獡촳㉠쉖嗂쉶冱报⮱</w:t>
      </w:r>
      <w:r>
        <w:rPr/>
        <w:t>꧍</w:t>
      </w:r>
      <w:r>
        <w:rPr/>
        <w:t>땹偧䄦楦</w:t>
      </w:r>
      <w:r>
        <w:rPr/>
        <w:t>ⷎ</w:t>
      </w:r>
      <w:r>
        <w:rPr/>
        <w:t>扆</w:t>
      </w:r>
      <w:r>
        <w:rPr/>
        <w:t>ⱹ</w:t>
      </w:r>
      <w:r>
        <w:rPr/>
        <w:t>㍋</w:t>
      </w:r>
      <w:r>
        <w:rPr/>
        <w:t>ⱗ</w:t>
      </w:r>
      <w:r>
        <w:rPr/>
        <w:t>ꥺ慏땯䱹瑣녫⪘䪩縸サ䱬牁놮⍋楞项쌮仂楤</w:t>
      </w:r>
      <w:r>
        <w:rPr/>
        <w:t>ꦥ</w:t>
      </w:r>
      <w:r>
        <w:rPr/>
        <w:t>摒⥠㡁濂卒慙柂摯偓䙺䡨橣㋍쉂殥㍘其䖩ꎏ䔯뭗杹桺婶椲깒禱潭◂卨</w:t>
      </w:r>
      <w:r>
        <w:rPr/>
        <w:t>ⵦ</w:t>
      </w:r>
      <w:r>
        <w:rPr/>
        <w:t>硟㩕쉒</w:t>
      </w:r>
      <w:r>
        <w:rPr/>
        <w:t>ꕒ</w:t>
      </w:r>
      <w:r>
        <w:rPr/>
        <w:t>額쌸싂ㄪ穥⸦숤㇂쌪吣繯當㵎쉦硵䲣</w:t>
      </w:r>
      <w:r>
        <w:rPr/>
        <w:t>ⷃ</w:t>
      </w:r>
      <w:r>
        <w:rPr/>
        <w:t>䕈犵㏂싂䥘놩㖣ꅣ㵱땩숺掮</w:t>
      </w:r>
      <w:r>
        <w:rPr/>
        <w:t>⡇</w:t>
      </w:r>
      <w:r>
        <w:rPr/>
        <w:t>딩䙞灲帮쉪奔礵쉹熱倽</w:t>
      </w:r>
      <w:r>
        <w:rPr/>
        <w:t>⠱⤮⵬</w:t>
      </w:r>
      <w:r>
        <w:rPr/>
        <w:t>쵎傩ꌤ畚灃숯劻싂丩硸櫂♬劣㭞祤ㆥ⍌㐮뭱믂楋塊朵昴꺣煏秃瑉츳奘楤땘憣⛂⎬⌊쌶坒㐵䩦剓噈䍁</w:t>
      </w:r>
      <w:r>
        <w:rPr/>
        <w:t>ꦡ</w:t>
      </w:r>
      <w:r>
        <w:rPr/>
        <w:t>勂촨㵇䙶湎</w:t>
      </w:r>
      <w:r>
        <w:rPr/>
        <w:t>ⲩ</w:t>
      </w:r>
      <w:r>
        <w:rPr/>
        <w:t>쉯犩棂⽄矍楗湁싂玡庘⨵⭐</w:t>
      </w:r>
      <w:r>
        <w:rPr/>
        <w:t>ⵈ⹓</w:t>
      </w:r>
      <w:r>
        <w:rPr/>
        <w:t>쉗䬷礦堨</w:t>
      </w:r>
      <w:r>
        <w:rPr/>
        <w:t>ⱪ</w:t>
      </w:r>
      <w:r>
        <w:rPr/>
        <w:t>䥢稦</w:t>
      </w:r>
      <w:r>
        <w:rPr/>
        <w:t>ꥅ</w:t>
      </w:r>
      <w:r>
        <w:rPr/>
        <w:t>畗䎘歟頨佟䥓㑠框츦卄㕹䡘冩瑓硴⦘晆恠归숱䅥䄨噃쉨䌪繀숪</w:t>
      </w:r>
      <w:r>
        <w:rPr/>
        <w:t>ꥏ</w:t>
      </w:r>
      <w:r>
        <w:rPr/>
        <w:t>㶏帷걧ꥭ㉊딤</w:t>
      </w:r>
      <w:r>
        <w:rPr/>
        <w:t>ⱨ</w:t>
      </w:r>
      <w:r>
        <w:rPr/>
        <w:t>偹㐭恪䞥⩐癓⫂啋晑坒⩒⍩爪湸㵈爴䦿ꇂ楣嫎썲晢㔬摅뭾숦䡫秎楚牫婍䵠㜵쉶噏ケ犣ㆵ⽫穂睬礥搲塺媏晷쉃</w:t>
      </w:r>
      <w:r>
        <w:rPr/>
        <w:t>ꤰ</w:t>
      </w:r>
      <w:r>
        <w:rPr/>
        <w:t>瘷␯楟輳쉤썎彧䅶칷쌳⩮〩繄㙇甯晫䍣</w:t>
      </w:r>
      <w:r>
        <w:rPr/>
        <w:t>⠺</w:t>
      </w:r>
      <w:r>
        <w:rPr/>
        <w:t>此쉢䢬㉭쎱쉥案番뼵ケ싂숮也</w:t>
      </w:r>
      <w:r>
        <w:rPr/>
        <w:t>ⰴ</w:t>
      </w:r>
      <w:r>
        <w:rPr/>
        <w:t>䌮祪⩏幃䉋な捀僂顳溻䂏⻂佤怲扂뼴싂桨䤨柂㩄쉸㫂⩑扮쉲┽斻⤽⒡皣種츸皡긱</w:t>
      </w:r>
      <w:r>
        <w:rPr/>
        <w:t>ꗂ</w:t>
      </w:r>
      <w:r>
        <w:rPr/>
        <w:t>뼣倩㏂쉤쉃嚣惂勂싂埂</w:t>
      </w:r>
      <w:r>
        <w:rPr/>
        <w:t>Ⱨ⵵</w:t>
      </w:r>
      <w:r>
        <w:rPr/>
        <w:t>冬牉捺싂畾刪⥱サ牌侣剔꺣</w:t>
      </w:r>
      <w:r>
        <w:rPr/>
        <w:t>⠻</w:t>
      </w:r>
      <w:r>
        <w:rPr/>
        <w:t>㵏樨䰻㭹桘쉆攲뇂㍬丽䞱癗㵳㔩こ</w:t>
      </w:r>
      <w:r>
        <w:rPr/>
        <w:t>Ⱞ</w:t>
      </w:r>
      <w:r>
        <w:rPr/>
        <w:t>僂⽈⑓塆潵扐煱吨⥫〣㣂搵䩊싃녁⺘焫걐頳ꌸ婦싍䲘䭎䨪䓂䐶</w:t>
      </w:r>
      <w:r>
        <w:rPr/>
        <w:t>ꤨ</w:t>
      </w:r>
      <w:r>
        <w:rPr/>
        <w:t>旂拂ꄪ</w:t>
      </w:r>
      <w:r>
        <w:rPr/>
        <w:t>ⷂꤱ</w:t>
      </w:r>
      <w:r>
        <w:rPr/>
        <w:t>牤㢥䏂噦</w:t>
      </w:r>
      <w:r>
        <w:rPr/>
        <w:t>ⴶ</w:t>
      </w:r>
      <w:r>
        <w:rPr/>
        <w:t>暬䢮ㅒ擂灩䍙딭쉓▿䗂☨꺮쉈捞劏딭</w:t>
      </w:r>
      <w:r>
        <w:rPr/>
        <w:t>⠮</w:t>
      </w:r>
      <w:r>
        <w:rPr/>
        <w:t>㍅넨潴㝦땰松灊⩯摳娻쉫ㄮ깉║뼺␴傩歾唭渲扩橒憮危䝆兴畎㔻弤戩斘桞歞噘䕖桒</w:t>
      </w:r>
      <w:r>
        <w:rPr/>
        <w:t>ⶱ</w:t>
      </w:r>
      <w:r>
        <w:rPr/>
        <w:t>⢬</w:t>
      </w:r>
      <w:r>
        <w:rPr/>
        <w:t>㘥䕪숵氨뭎뿂㑈쉅슥硄㟂㉀숯獅项輫⭋倫╦祏⭭㮘</w:t>
      </w:r>
      <w:r>
        <w:rPr/>
        <w:t>ꥋ</w:t>
      </w:r>
      <w:r>
        <w:rPr/>
        <w:t>剤嚣犬</w:t>
      </w:r>
      <w:r>
        <w:rPr/>
        <w:t>ⷂ</w:t>
      </w:r>
      <w:r>
        <w:rPr/>
        <w:t>奔瓂縺ꥪ⹓숬뗂挮㋂䵨⩔ね癨帥촻塈灄呈冏儦懂泂⎏咵⭂卦佉䨺䥫桌甸穪摕⵪쉢♷䚩梵ꇂ歵</w:t>
      </w:r>
      <w:r>
        <w:rPr/>
        <w:t>⡱</w:t>
      </w:r>
      <w:r>
        <w:rPr/>
        <w:t>恕⭲뽷歫伬椣啉䪥䝡㕷顬敃熩⭉㚥䜷偬稩敓㉈洵쉂段捌䑯ꎣ⦿轘琤特㙓曎惂效䩥쉸쉨槂氽湕䶻䡔厬ꇂ쉤뽖師쉪ꍏ䒘⵵⨪䴩倶㩱ꍎ⩶捊ꥲ慴疿뗂瘩㮥剁恋쉘䖏獡磂䤮穔</w:t>
      </w:r>
      <w:r>
        <w:rPr/>
        <w:t>ꥐ╌</w:t>
      </w:r>
      <w:r>
        <w:rPr/>
        <w:t>쉞䮵쉑걦㵀촻뿂⍰⽸飂溱疿畭쵷䶻</w:t>
      </w:r>
      <w:r>
        <w:rPr/>
        <w:t>ⱆ</w:t>
      </w:r>
      <w:r>
        <w:rPr/>
        <w:t>䡫䉌䜵烂拂걷㵢僂偦庿兩㬯塩䝉正眽怫産⥒䍖嗍䡵ꍶꅳ玱砺묲싍奆</w:t>
      </w:r>
      <w:r>
        <w:rPr/>
        <w:t>⢘</w:t>
      </w:r>
      <w:r>
        <w:rPr/>
        <w:t>樹桴夊眯㥾⹡愪칚娷䀰媮ㆥ⨨偖녎䘹祐䡮瀴剾⥌秂㬪䠻䁬乳</w:t>
      </w:r>
      <w:r>
        <w:rPr/>
        <w:t>ꥃ</w:t>
      </w:r>
      <w:r>
        <w:rPr/>
        <w:t>祉戹晭쉓⽯佱啇쉖⩪兘疻璩⿎쉩㪏係깍愦쉐</w:t>
      </w:r>
      <w:r>
        <w:rPr/>
        <w:t>꧂</w:t>
      </w:r>
      <w:r>
        <w:rPr/>
        <w:t>㜷쉁⒩쉋ꄪ帶</w:t>
      </w:r>
      <w:r>
        <w:rPr/>
        <w:t>ⷂ⨷</w:t>
      </w:r>
      <w:r>
        <w:rPr/>
        <w:t>䥧繕穂祉쵠쉮棂䊱껂页㙺檏䭭䜪</w:t>
      </w:r>
      <w:r>
        <w:rPr/>
        <w:t>Ⱙ</w:t>
      </w:r>
      <w:r>
        <w:rPr/>
        <w:t>櫃泂쉏娵숩煱瓂浌</w:t>
      </w:r>
      <w:r>
        <w:rPr/>
        <w:t>ꖩ</w:t>
      </w:r>
      <w:r>
        <w:rPr/>
        <w:t>䩵䀳轆彮檮汵㑓㖬穥</w:t>
      </w:r>
      <w:r>
        <w:rPr/>
        <w:t>ꥑꔽ</w:t>
      </w:r>
      <w:r>
        <w:rPr/>
        <w:t>摋쉋掬쌩䴨♾振ꍑ縷㤨㭟畕㟂ꥷ㬥츪㝙轀琪べ숦䒡眽䈽妘湱㕣搦灴슣䯂쉧㡬㵚숪ꄨ猦塦쉴汒⑤焳ㅺ牨扐䌱▏䱴</w:t>
      </w:r>
      <w:r>
        <w:rPr/>
        <w:t>ꤴ</w:t>
      </w:r>
      <w:r>
        <w:rPr/>
        <w:t>佨偮晈⻂歏딻묯撬습쉃싂堦䢏婙乴┪╾쉸㬸쉂㥲숬슥捄⸵顠쏂潯佳匪䉥칣숱쉯쉋䙉쉨殩欹곂숫⥩숽㖣啩獄斮㌣硑⬴싂</w:t>
      </w:r>
      <w:r>
        <w:rPr/>
        <w:t>ꤣ</w:t>
      </w:r>
      <w:r>
        <w:rPr/>
        <w:t>飂墩⮣癥怣</w:t>
      </w:r>
      <w:r>
        <w:rPr/>
        <w:t>ⵅ</w:t>
      </w:r>
      <w:r>
        <w:rPr/>
        <w:t>堶⬯</w:t>
      </w:r>
      <w:r>
        <w:rPr/>
        <w:t>ꤲ</w:t>
      </w:r>
      <w:r>
        <w:rPr/>
        <w:t>䯂⽟㙊㵡樫ꍠ⽡丨믂挸佢䚥卧㍣㔳㥫睵媩㐻ꇂ彳敳砪</w:t>
      </w:r>
      <w:r>
        <w:rPr/>
        <w:t>⡍</w:t>
      </w:r>
      <w:r>
        <w:rPr/>
        <w:t>䩁ꥱ榘迂熩㡁⾡頫坹㡤⹣偷琶䞱塢숴甯깠싂爹䭖搨䔯灈㭂松♋⽗匬칀䉑囍⩔佫</w:t>
      </w:r>
      <w:r>
        <w:rPr/>
        <w:t>꧂</w:t>
      </w:r>
      <w:r>
        <w:rPr/>
        <w:t>싂畚⭒㘭晵썸</w:t>
      </w:r>
      <w:r>
        <w:rPr/>
        <w:t>Ⳃ</w:t>
      </w:r>
      <w:r>
        <w:rPr/>
        <w:t>쉪毂쵯㡍瑒獭쉓㓂⩟娶싂㈻㪥㧂゘児䱒碡㒩祑纻䡾⩳쉃䝟录䅁숥㍀♴偤ꏂ㩃朲썱疩参湱䠹칄猻쉪넥䯃놿䵇䬮㩡䏂惂忂皻匥䘪䩖繄䉃╘哂氩컂䶵塟娤櫍䱺婚祴쉐䱖긩칐㉌特䕅⩫䔳⩮䝚柂깔坚싂⥗゘싂厘⯂</w:t>
      </w:r>
      <w:r>
        <w:rPr/>
        <w:t>ꤪ</w:t>
      </w:r>
      <w:r>
        <w:rPr/>
        <w:t>㖵䗂䩖䩌剳쉷슏싂轣并噪㍵硸숥갩灓偠숷娽␵䌱䙮倪䬯쉉彃彶縩値墏噺橥</w:t>
      </w:r>
      <w:r>
        <w:rPr/>
        <w:t>ꥋ</w:t>
      </w:r>
      <w:r>
        <w:rPr/>
        <w:t>쉄숭䙌♄堳ꍎ䔯噦呴䩺暥砰</w:t>
      </w:r>
      <w:r>
        <w:rPr/>
        <w:t>ꦩ</w:t>
      </w:r>
      <w:r>
        <w:rPr/>
        <w:t>皬槂澵쉈ꍴ쉙䚏璏㉮剂䒻柃繎幀呤潂濂幡㕒║䍸儣䁦쉤兓뮵戰㘱뇂㮩祂攪㵳⩆ꇎ쉠浲氵喏⪡擂</w:t>
      </w:r>
      <w:r>
        <w:rPr/>
        <w:t>ꔰ</w:t>
      </w:r>
      <w:r>
        <w:rPr/>
        <w:t>뾻쉀瑊瑬ꇃ쉹揂治쉂獉䩸䨲噯摂⹒</w:t>
      </w:r>
      <w:r>
        <w:rPr/>
        <w:t>Ⱜ⡤</w:t>
      </w:r>
      <w:r>
        <w:rPr/>
        <w:t>听婡牉䟂䖮쉏</w:t>
      </w:r>
      <w:r>
        <w:rPr/>
        <w:t>ꔤ</w:t>
      </w:r>
      <w:r>
        <w:rPr/>
        <w:t>忂䝤䷂㵘䮩捰幀婗䥖ㆮ㜣슻슏䄩⑮숴㛂执ꥵ⫂祬杋永☮쉬偧</w:t>
      </w:r>
      <w:r>
        <w:rPr/>
        <w:t>ⱑ</w:t>
      </w:r>
      <w:r>
        <w:rPr/>
        <w:t>朻㧍⚩瑥㵄掬⹄伻⩆咿⨩슬噹慑♈咏숹唯湞컎</w:t>
      </w:r>
      <w:r>
        <w:rPr/>
        <w:t>ꤊ</w:t>
      </w:r>
      <w:r>
        <w:rPr/>
        <w:t>䭷⹴쉦䩵繊쉠걑恔䪻唳뽅圤</w:t>
      </w:r>
      <w:r>
        <w:rPr/>
        <w:t>ⵉ</w:t>
      </w:r>
      <w:r>
        <w:rPr/>
        <w:t>熏딥䐴橲䕢䙬䯂침ね啶</w:t>
      </w:r>
      <w:r>
        <w:rPr/>
        <w:t>꧂</w:t>
      </w:r>
      <w:r>
        <w:rPr/>
        <w:t>椱썃쵡㷂☳쵳所氥⍮㍀⦵敚ꥵ</w:t>
      </w:r>
      <w:r>
        <w:rPr/>
        <w:t>ꕧ</w:t>
      </w:r>
      <w:r>
        <w:rPr/>
        <w:t>住畹塄卡帣</w:t>
      </w:r>
      <w:r>
        <w:rPr/>
        <w:t>ⱍ</w:t>
      </w:r>
      <w:r>
        <w:rPr/>
        <w:t>瑏癋帥佾⪏神</w:t>
      </w:r>
      <w:r>
        <w:rPr/>
        <w:t>ꔴ</w:t>
      </w:r>
      <w:r>
        <w:rPr/>
        <w:t>瑍搭繐窮浠</w:t>
      </w:r>
      <w:r>
        <w:rPr/>
        <w:t>ⰲ</w:t>
      </w:r>
      <w:r>
        <w:rPr/>
        <w:t>㬷♵梮㟂劏䰫浤稯癮凂矂攵牌穰숴껃䩱슥</w:t>
      </w:r>
      <w:r>
        <w:rPr/>
        <w:t>ⵊ</w:t>
      </w:r>
      <w:r>
        <w:rPr/>
        <w:t>撻帩</w:t>
      </w:r>
      <w:r>
        <w:rPr/>
        <w:t>꤯</w:t>
      </w:r>
      <w:r>
        <w:rPr/>
        <w:t>㴷朣㠸磂뭭慄㞱憱╬祈呤</w:t>
      </w:r>
      <w:r>
        <w:rPr/>
        <w:t>ꕾ</w:t>
      </w:r>
      <w:r>
        <w:rPr/>
        <w:t>瑳쉟䡾㎣参䭤㠲뭂슬⨺盎㓂牉䢻呇眭稭ꍖ啙㟎ㄱ䜦烂⨷떡꺏掣乎迂䱶桥춻</w:t>
      </w:r>
      <w:r>
        <w:rPr/>
        <w:t>꧂</w:t>
      </w:r>
      <w:r>
        <w:rPr/>
        <w:t>畋숸勂㠶건啮㭶</w:t>
      </w:r>
      <w:r>
        <w:rPr/>
        <w:t>ⵁ</w:t>
      </w:r>
      <w:r>
        <w:rPr/>
        <w:t>嗂充◂䪩칺涮⍩佧埂桄⮬煍칏걧╍刴땒ꏂ剸眸ꌽ柂穱彞庮⼥췂⵮╶넸Ⓜ</w:t>
      </w:r>
      <w:r>
        <w:rPr/>
        <w:t>⣂</w:t>
      </w:r>
      <w:r>
        <w:rPr/>
        <w:t>迎坾潧⿂塮䏂쉂䐫梮區䩸圽</w:t>
      </w:r>
      <w:r>
        <w:rPr/>
        <w:t>ꕉ</w:t>
      </w:r>
      <w:r>
        <w:rPr/>
        <w:t>丸⯂烍㙒剾啕䝑頱ꅾ䅠䦥☥쉷畩䇂╥갷㤴쉟擂䠪穃顁慩䭾☳⭠䴩䡶⭞癇⩑嚩</w:t>
      </w:r>
      <w:r>
        <w:rPr/>
        <w:t>Ɒ</w:t>
      </w:r>
      <w:r>
        <w:rPr/>
        <w:t>䰩䘫㉋敺쵵㶩佇</w:t>
      </w:r>
      <w:r>
        <w:rPr/>
        <w:t>ꥍ☰</w:t>
      </w:r>
      <w:r>
        <w:rPr/>
        <w:t>扆㉆䃂㛂䝍䩔쉮䭒㴵숳⛂奀⥅⥪妿硯썥㍴愹</w:t>
      </w:r>
      <w:r>
        <w:rPr/>
        <w:t>ⴰ</w:t>
      </w:r>
      <w:r>
        <w:rPr/>
        <w:t>焲牰침◂컂硐恫兒㉄煉㭱</w:t>
      </w:r>
      <w:r>
        <w:rPr/>
        <w:t>⡤</w:t>
      </w:r>
      <w:r>
        <w:rPr/>
        <w:t>㵏䋂吪彍椹䉰</w:t>
      </w:r>
      <w:r>
        <w:rPr/>
        <w:t>Ɐ</w:t>
      </w:r>
      <w:r>
        <w:rPr/>
        <w:t>䩹⪬ㅢ䗂塀㕪伴숹⬴䷂뗂⿂⺏쉌쌰顗磂戰扺춮輪ꅒ</w:t>
      </w:r>
      <w:r>
        <w:rPr/>
        <w:t>ꕸ</w:t>
      </w:r>
      <w:r>
        <w:rPr/>
        <w:t>䁾㈪쉉䘴砶憬ㅋ쵡䩊⩱姂瓂縴縴싃奦깶⥍橚棂</w:t>
      </w:r>
      <w:r>
        <w:rPr/>
        <w:t>ꕬ</w:t>
      </w:r>
      <w:r>
        <w:rPr/>
        <w:t>彗쉘繒䨤䨳䣂硨쉺懂땵㡏쉳쉚呯숱쉠㩬䩅⭹숸ꍶ棂쉹뭭싂奊ꥸ걵噠唶普䥕繫䬽顠ꥫ䀲辩㡗忂牚䥫摖礲懎</w:t>
      </w:r>
      <w:r>
        <w:rPr/>
        <w:t>⡨</w:t>
      </w:r>
      <w:r>
        <w:rPr/>
        <w:t>쉩䜴琥灅摩ふ쉭濎쉭媮⫂扱♆꥞䵃㍷䏂⹊畄搦漯剀깸싎敗</w:t>
      </w:r>
      <w:r>
        <w:rPr/>
        <w:t>ꤽ</w:t>
      </w:r>
      <w:r>
        <w:rPr/>
        <w:t>揂</w:t>
      </w:r>
      <w:r>
        <w:rPr/>
        <w:t>꤭</w:t>
      </w:r>
      <w:r>
        <w:rPr/>
        <w:t>励拃轈㡡癠瑀䅒礱ꅉ䒩⥷䐵슩ꅳ㒥䰽坆䔫㬴暱</w:t>
      </w:r>
      <w:r>
        <w:rPr/>
        <w:t>ⵉ</w:t>
      </w:r>
      <w:r>
        <w:rPr/>
        <w:t>砵䑪顶搻</w:t>
      </w:r>
      <w:r>
        <w:rPr/>
        <w:t>⠲</w:t>
      </w:r>
      <w:r>
        <w:rPr/>
        <w:t>쉃朴뼪獋䩪㤽严ㅇ쉃넵㌽恥敤⎣㭉ꥣ쉎佭뼣슬㚩䈽䌵潰婔輯潆츮倦圵꥞疩숲</w:t>
      </w:r>
      <w:r>
        <w:rPr/>
        <w:t>꧃</w:t>
      </w:r>
      <w:r>
        <w:rPr/>
        <w:t>㍟㕠녍穨쉤浑</w:t>
      </w:r>
      <w:r>
        <w:rPr/>
        <w:t>ⲥ</w:t>
      </w:r>
      <w:r>
        <w:rPr/>
        <w:t>䥚⪱</w:t>
      </w:r>
      <w:r>
        <w:rPr/>
        <w:t>ⴻ</w:t>
      </w:r>
      <w:r>
        <w:rPr/>
        <w:t>啘佪燂㍶䁭六㝓㉞䵵咵㥁⹙歊⑒⛂彴뽄剔摸憮ꄩ숮</w:t>
      </w:r>
      <w:r>
        <w:rPr/>
        <w:t>꧂</w:t>
      </w:r>
      <w:r>
        <w:rPr/>
        <w:t>慱쉂뭟䆏忂⭫쉔쵃╸Ⓝ㩆㑒甲땈⥁싂습煈䘱恣䔩⑊䥃쉣墡숨쉞㙫佴堩칠界佑䙐吪卅㕘䕍겥썡涩숊绍瀪怫껃㵄숷㗂㌦ㅄ뭯숤炵</w:t>
      </w:r>
      <w:r>
        <w:rPr/>
        <w:t>ꔱꥎ</w:t>
      </w:r>
      <w:r>
        <w:rPr/>
        <w:t>䉚묩╴㔤渷勂夯歬㋍犥䍖</w:t>
      </w:r>
      <w:r>
        <w:rPr/>
        <w:t>ⵤ</w:t>
      </w:r>
      <w:r>
        <w:rPr/>
        <w:t>㯂灕뭘뼫카歏쉬愪⼥总擂䮥녎</w:t>
      </w:r>
      <w:r>
        <w:rPr/>
        <w:t>ⱟ</w:t>
      </w:r>
      <w:r>
        <w:rPr/>
        <w:t>뗂㴹幌㑑繀뮵䑷獩摗椩싍䌶繾哂犏쉣䝏栦쉟㮏슩奅獒乧㢬⼯뭄婨</w:t>
      </w:r>
      <w:r>
        <w:rPr/>
        <w:t>ꔨ</w:t>
      </w:r>
      <w:r>
        <w:rPr/>
        <w:t>偤機敭幒器棂䦬썐♲♬⫂쉞侏吴</w:t>
      </w:r>
      <w:r>
        <w:rPr/>
        <w:t>ꔻ</w:t>
      </w:r>
      <w:r>
        <w:rPr/>
        <w:t>䤴ㅷ輦婥斬㉤味塐权䬨䵮恭拂剨㴨⑦丽歊㍋슩</w:t>
      </w:r>
      <w:r>
        <w:rPr/>
        <w:t>ꥍ</w:t>
      </w:r>
      <w:r>
        <w:rPr/>
        <w:t>娹</w:t>
      </w:r>
      <w:r>
        <w:rPr/>
        <w:t>ꔪ</w:t>
      </w:r>
      <w:r>
        <w:rPr/>
        <w:t>婁촪歇싂堭㥁⚿</w:t>
      </w:r>
      <w:r>
        <w:rPr/>
        <w:t>ꥍ</w:t>
      </w:r>
      <w:r>
        <w:rPr/>
        <w:t>扤禱㚩猱쉆</w:t>
      </w:r>
      <w:r>
        <w:rPr/>
        <w:t>ꕷ</w:t>
      </w:r>
      <w:r>
        <w:rPr/>
        <w:t>歋䕋숦㫂幚縣歑奍㵧䦩䉃꺥숥⽁㭃乷偮숣皮걫㔸䡡⪏떬</w:t>
      </w:r>
      <w:r>
        <w:rPr/>
        <w:t>ⱱ</w:t>
      </w:r>
      <w:r>
        <w:rPr/>
        <w:t>琵䉴正曃㍩畧䫃슻숰䝍畃딪⍑䯂畨쉹</w:t>
      </w:r>
      <w:r>
        <w:rPr/>
        <w:t>ꖘ</w:t>
      </w:r>
      <w:r>
        <w:rPr/>
        <w:t>漪긺湕䦥</w:t>
      </w:r>
      <w:r>
        <w:rPr/>
        <w:t>ꕇ</w:t>
      </w:r>
      <w:r>
        <w:rPr/>
        <w:t>㥊싂恂㑊究祫␪穟싂竂癸쉪깟숥䠨㐸┹頬녍넽匶削䝟タ䀪欩</w:t>
      </w:r>
      <w:r>
        <w:rPr/>
        <w:t>ⶻ</w:t>
      </w:r>
      <w:r>
        <w:rPr/>
        <w:t>睐汗</w:t>
      </w:r>
      <w:r>
        <w:rPr/>
        <w:t>⡂</w:t>
      </w:r>
      <w:r>
        <w:rPr/>
        <w:t>㴽䭕䎏䁬⸦♉弣秎榩摫页⬥츺折绂䍘猭컃ㅆ땐⥬㜪</w:t>
      </w:r>
      <w:r>
        <w:rPr/>
        <w:t>ꕚ</w:t>
      </w:r>
      <w:r>
        <w:rPr/>
        <w:t>惂呢礵稱偃칪栳扟氷矂穲䠴䡡心慆Ⓝ眤</w:t>
      </w:r>
      <w:r>
        <w:rPr/>
        <w:t>ꕊ</w:t>
      </w:r>
      <w:r>
        <w:rPr/>
        <w:t>숬昴嘰抵⹘婏繶繅杁彮溩浓顊兖幗〴썮䭈㬥顺頳婯䯍泂畭䴯⥸彬⩑䩠䏍⚥懍剬숤㠪桎溮⼮⼷쉞㖡◂眱砺畘㮱傱䒿깸獙䬽湨呮슮⍐䂥䍗潦揃洯樫矂딴測㑷中싂츻顯瓃橅뽉</w:t>
      </w:r>
      <w:r>
        <w:rPr/>
        <w:t>ꥉ</w:t>
      </w:r>
      <w:r>
        <w:rPr/>
        <w:t>塨張熻㭀㊩㩇♍⌹礷㬽䍑㙘畃㕗繟㑞噊㥴硞⬬䅍묱眥捶樺剺묱䶵컂⽞ヂ慏䕨␮쉍⹣励ꥠ䆱ꅄ嘲䈴卂㒮䏍扑戯瓂愩⯎恀煀埂슿䭭ㅑ潑쉓榘绂剢슥曂癈⍡繅穧ꇂ轄침싂噔㍠䬯썍景♁ㄪ☱織匹쉂</w:t>
      </w:r>
      <w:r>
        <w:rPr/>
        <w:t>ⱅ</w:t>
      </w:r>
      <w:r>
        <w:rPr/>
        <w:t>牙砻硎슮怩캣斵떡ꆘ⹂쉶쉥⭺㝠䰭嘩劬㘸癹⥵ㆥ心㴷㣃汕䉩嚬뇃盂╆啍ꅸ棂뿂䱞䋂䁲␴㡙廂㨤戱㝚䉠桮숷숪氱堽碿䀣쉴ꅘꅄ䴪䰽昻䔴⭢㝏㋎⩾⥌녩颩⨪䝙䲏㠸쉂⥪ㅗ㈶㧂礹⼤熥涩橎繬㍳㶣⤻怺䘣佇㌪칵擃ギ</w:t>
      </w:r>
      <w:r>
        <w:rPr/>
        <w:t>⡦</w:t>
      </w:r>
      <w:r>
        <w:rPr/>
        <w:t>쉦슥獁啫渥숦杇썚睳䇂䃂㙲惂⑔䱭琲ꥫ偾迂걹㕡桅쵷歟唊ぴ㔭啷쎏しⓂ㡲䋂渹캿㶩撣녍䜶슣㑵暩㨺捆卢䍎뽫습磂㭲㩫ぴ喿ꄥ뽺䙤琬歎珂轭╂쉓奦</w:t>
      </w:r>
      <w:r>
        <w:rPr/>
        <w:t>ⳃ</w:t>
      </w:r>
      <w:r>
        <w:rPr/>
        <w:t>㞩⾩犣걧暵晲숤咣橧⹙牰㥐䝢숯呄櫂眱儯拂晨㙦嘽쉑쉒䁓串潣問쉰疱硢</w:t>
      </w:r>
      <w:r>
        <w:rPr/>
        <w:t>꤭</w:t>
      </w:r>
      <w:r>
        <w:rPr/>
        <w:t>䬵本┤報쵴椥䃎祮洨彩佖㭂</w:t>
      </w:r>
      <w:r>
        <w:rPr/>
        <w:t>ꕴ</w:t>
      </w:r>
      <w:r>
        <w:rPr/>
        <w:t>止㢩䙔</w:t>
      </w:r>
      <w:r>
        <w:rPr/>
        <w:t>ⶩ</w:t>
      </w:r>
      <w:r>
        <w:rPr/>
        <w:t>兄穨猴公媩汶겣呶㝭熩</w:t>
      </w:r>
      <w:r>
        <w:rPr/>
        <w:t>꧂</w:t>
      </w:r>
      <w:r>
        <w:rPr/>
        <w:t>奤瓂瑳檘㝨癔㘺牓扎輤땊稯㫂䴪呖꥕剬悬坁㪥晚☭숹캣䠮乕뿃测㟂䱸䦿䥶뼽總쉇奓㤪厏㍥湭檣䦬䕎畆朲┳</w:t>
      </w:r>
      <w:r>
        <w:rPr/>
        <w:t>ꕊ</w:t>
      </w:r>
      <w:r>
        <w:rPr/>
        <w:t>婫ꅄ</w:t>
      </w:r>
      <w:r>
        <w:rPr/>
        <w:t>ⵢ</w:t>
      </w:r>
      <w:r>
        <w:rPr/>
        <w:t>뇍慹ꥨ⩨輰㵶쉺歁璮圴內坖컍숰䴭䱵頦쉩䑟ㅠ슘允ꅖ싂儭쉳狂ㄥ栰甫慊⵪⽸슿堨奓彵뽷祒쉰婨ꄨ쉰殡␩焱嗃쉓쉓汧椰畡恣噉桾䱡⍦슮慵뭎뼫榱슩亱幡瑈潞㩙쉁깈䍫⭨</w:t>
      </w:r>
      <w:r>
        <w:rPr/>
        <w:t>ꕙ</w:t>
      </w:r>
      <w:r>
        <w:rPr/>
        <w:t>䎿䡂檻忂楯㉇丰僃债戮㐰灯ꏂ⺬昤</w:t>
      </w:r>
      <w:r>
        <w:rPr/>
        <w:t>ⰽ</w:t>
      </w:r>
      <w:r>
        <w:rPr/>
        <w:t>噗穒睟ㅋ䰣埂㭈啄嫂唣촵䎱楇㩃嚥⩵㮩䨳婊䴹⩧㑔䌺쉘떿湒榻㛂歩촲Ⓜ☪䓂⦬숦⩂璿⹹쉊獬䄬겡숯潄녖䀱㴮䅖轎쉢㜥乂勂縸</w:t>
      </w:r>
      <w:r>
        <w:rPr/>
        <w:t>⡞⩸</w:t>
      </w:r>
      <w:r>
        <w:rPr/>
        <w:t>塚洭湈깖杢</w:t>
      </w:r>
      <w:r>
        <w:rPr/>
        <w:t>ꤱ</w:t>
      </w:r>
      <w:r>
        <w:rPr/>
        <w:t>祈땕쉬婰䣂浳拂椷쉗㩥燍灟㙖繊椻⑒㎮䍴쉞䟂扱乒县ꥴ慁䙔쵋瑎쏃歉桭슏淂㕷䀳㫂숹呲䐲䡓婵轥㧂㥁뭧숺倲넫⏂皻䑮╇䭡氺湱쉕瓎⩭쏂䧂浇ㄯ䔴쉵串睕ꥢ쉪乳乮쉹繞슩䝀橢쉗⪬湕쉀싂숱婡䮵갪煟⬽炱䗍祩䅸쉚浞偑纥쉆</w:t>
      </w:r>
      <w:r>
        <w:rPr/>
        <w:t>ꥆ</w:t>
      </w:r>
      <w:r>
        <w:rPr/>
        <w:t>亮慲㍫ざ䑫ꆵ⯂숵㨶⩅棂噈匭쉎啡煹䝬先⩮싂䦬㖿奒䯂㑤㍑걡녏礵㇎毂</w:t>
      </w:r>
      <w:r>
        <w:rPr/>
        <w:t>ⵧ</w:t>
      </w:r>
      <w:r>
        <w:rPr/>
        <w:t>ㅏ轏쉗瑹㴮江檬╪ㅤ秃싂䉍䔲竃숯䔽癗쉁佔傡癄쉢滂杄剭癆䁃測䉥掘轖嘶쉍充㝬싂격숴⺩礵捫瀰瑆狂㧂兇祊⑑긣䵍埂䡦㞻칗ぬ㐣숬⭟㫂놮㔸㘭슩执䙷</w:t>
      </w:r>
      <w:r>
        <w:rPr/>
        <w:t>꧂</w:t>
      </w:r>
      <w:r>
        <w:rPr/>
        <w:t>ォ깚唻숺眣歅㭆</w:t>
      </w:r>
      <w:r>
        <w:rPr/>
        <w:t>Ⱳ</w:t>
      </w:r>
      <w:r>
        <w:rPr/>
        <w:t>池Ⓜ杉쵌</w:t>
      </w:r>
      <w:r>
        <w:rPr/>
        <w:t>⠰</w:t>
      </w:r>
      <w:r>
        <w:rPr/>
        <w:t>슣㕓漪╶⤊⍞⥳깫놡⾣慹咡怶坭夺</w:t>
      </w:r>
      <w:r>
        <w:rPr/>
        <w:t>ꦮ</w:t>
      </w:r>
      <w:r>
        <w:rPr/>
        <w:t>썉ꅇ⫂汆扶ꇂ凂辱䪥欲ꍙ灲杁滂拂쉇⿂奷숺歯⧂쉐㶩썃쉃剎湈</w:t>
      </w:r>
      <w:r>
        <w:rPr/>
        <w:t>ꥍ</w:t>
      </w:r>
      <w:r>
        <w:rPr/>
        <w:t>썄㉷伣┨轲⬰쏂싂䉵〰슡婕歧⫃㡷쌶泂浣㡰揂╸⧃兯偵䭭桋樶歏䁬䣂싍㔨숭轥題캩幄慲祘㚬</w:t>
      </w:r>
      <w:r>
        <w:rPr/>
        <w:t>ⱋ⨽</w:t>
      </w:r>
      <w:r>
        <w:rPr/>
        <w:t>癲뽓춿⒡㐨桳搨䕤⩐坞⹾璻佗杰ꄸ牟扈⹴稪⫎㎬</w:t>
      </w:r>
      <w:r>
        <w:rPr/>
        <w:t>⡎</w:t>
      </w:r>
      <w:r>
        <w:rPr/>
        <w:t>偪칞⹩⩆佳뽾媮獵칬쉋捯⥠炵♗㩇춬⹙䕧⍈䁟</w:t>
      </w:r>
      <w:r>
        <w:rPr/>
        <w:t>⡄</w:t>
      </w:r>
      <w:r>
        <w:rPr/>
        <w:t>灸僂恾쉮坋㒥ꍪ确㨵嫂칌旂䙗긨䑄啋䕇쵭䫂治䛂䕩顅┱싂䐤乱꥔ꆥ昬湫</w:t>
      </w:r>
      <w:r>
        <w:rPr/>
        <w:t>ꤪ</w:t>
      </w:r>
      <w:r>
        <w:rPr/>
        <w:t>䫃幪숻搭넳ッ䜣䮣㏃敧塒槍顳쉮숥</w:t>
      </w:r>
      <w:r>
        <w:rPr/>
        <w:t>ꕑ</w:t>
      </w:r>
      <w:r>
        <w:rPr/>
        <w:t>⼤頥⬣⸨䪬</w:t>
      </w:r>
      <w:r>
        <w:rPr/>
        <w:t>꧂</w:t>
      </w:r>
      <w:r>
        <w:rPr/>
        <w:t>眤㵒⍘⽢⭒⑑噺</w:t>
      </w:r>
      <w:r>
        <w:rPr/>
        <w:t>ꤲ</w:t>
      </w:r>
      <w:r>
        <w:rPr/>
        <w:t>畘⽎妿徬䵢⽭깆癹壎丱弻쵡忂捌䇂쉳䝃癭⼳</w:t>
      </w:r>
      <w:r>
        <w:rPr/>
        <w:t>ꖏ</w:t>
      </w:r>
      <w:r>
        <w:rPr/>
        <w:t>㪱⨦㡠㩧歶湪䱰썢</w:t>
      </w:r>
      <w:r>
        <w:rPr/>
        <w:t>꧂</w:t>
      </w:r>
      <w:r>
        <w:rPr/>
        <w:t>䛂ꅤ扴㵖⩐流꺩䐲挫쉰녀</w:t>
      </w:r>
      <w:r>
        <w:rPr/>
        <w:t>ꤦ</w:t>
      </w:r>
      <w:r>
        <w:rPr/>
        <w:t>獔㮘呆깭眸獄녉</w:t>
      </w:r>
      <w:r>
        <w:rPr/>
        <w:t>꤫</w:t>
      </w:r>
      <w:r>
        <w:rPr/>
        <w:t>䙀奊捐⑪拎䌬卮偶棂㩹瓂医숫療潋朷彀뭂窥슡畔嘱亮㙳䥔灺焻ㆻ슡歍稴窥硖⑖숭⩗썖祋䓂砩㥂祵┪頤炡㙏䝧伣쉓繍뼪凂湂쉞⫂</w:t>
      </w:r>
      <w:r>
        <w:rPr/>
        <w:t>ⱹ♃</w:t>
      </w:r>
      <w:r>
        <w:rPr/>
        <w:t>ꦱꥐ</w:t>
      </w:r>
      <w:r>
        <w:rPr/>
        <w:t>〴浦䁵쉉佗♧⍰繞哎测㕟</w:t>
      </w:r>
      <w:r>
        <w:rPr/>
        <w:t>⠪</w:t>
      </w:r>
      <w:r>
        <w:rPr/>
        <w:t>㤻䠸걾㯂⑯ꌳ</w:t>
      </w:r>
      <w:r>
        <w:rPr/>
        <w:t>꧂</w:t>
      </w:r>
      <w:r>
        <w:rPr/>
        <w:t>潮</w:t>
      </w:r>
      <w:r>
        <w:rPr/>
        <w:t>ꔷ</w:t>
      </w:r>
      <w:r>
        <w:rPr/>
        <w:t>偷卙灘瀨䭳䕾噠媵䁺ꅌ쉎橇睚䁨穪㟂䡙␪灲⬽䁪⑥ꥬ牴䝾㔽썣擂ㆣ夶ꅲ㝯濂㥤뗂偘뼹쏂쉩䍮〤剞汷쌪湃穲⫃쉵橑⩠掿濂昪汈嘸潯뭏凃쉠幗晑畯哂쉁⍗걬恀仂捵剰䥏睷畅煁顄妿抵㗂썅긤㉞</w:t>
      </w:r>
      <w:r>
        <w:rPr/>
        <w:t>ⴺ</w:t>
      </w:r>
      <w:r>
        <w:rPr/>
        <w:t>䘨迂䰩渻慄䌪漤稷⑺ꏂ瀪</w:t>
      </w:r>
      <w:r>
        <w:rPr/>
        <w:t>⡕ⱚ</w:t>
      </w:r>
      <w:r>
        <w:rPr/>
        <w:t>ィ㝣䱲浶걞瞵㩱䗂顴樣爷垥倻轖牯⼵痂䦵숵꤮瀳煞숨쉩싂숰䜯止祚業癇ㅊ䘲뭇濂嚏</w:t>
      </w:r>
      <w:r>
        <w:rPr/>
        <w:t>⡗꥙</w:t>
      </w:r>
      <w:r>
        <w:rPr/>
        <w:t>䅸뽗しꥷ畕呗㨫瓂긤숬싂澣浏</w:t>
      </w:r>
      <w:r>
        <w:rPr/>
        <w:t>⠭</w:t>
      </w:r>
      <w:r>
        <w:rPr/>
        <w:t>㥔숽㨯䕗顬⼣こ捹쉀檱䡸瀯牱匷⵾슣嚵恣午䙒䝫ㅩ</w:t>
      </w:r>
      <w:r>
        <w:rPr/>
        <w:t>ⱊ</w:t>
      </w:r>
      <w:r>
        <w:rPr/>
        <w:t>剮뾮쉚圫係夣灕㯂漬쉐⭳쉴숫浟凎姂眵ㅱ⹗⤭呰㨯敪슣楓㑵洊頤恗ィ湙佘</w:t>
      </w:r>
      <w:r>
        <w:rPr/>
        <w:t>⢩⎩</w:t>
      </w:r>
      <w:r>
        <w:rPr/>
        <w:t>䩭䀪䔥쎬䇂瑀潶⦵㟂卫也捇⸩㙔ꥲ杮깥⭒ꥲ档汄숳掮촮儴䝙晨獙瑲뇂쉬硑뾩䴪圹뽤묷升⮮畢䗂䰮楬䩢⭩䂏⑉䲩䑳㙣㕒琬䳍䞵ㅩ㴻싂炮杮⍖⩙쉂츫丵⦿⹀摄쉂쉣坩櫂潺쵱慞漻㡄ꄷ䕨摗挨슩卒䅬䊏䍯╮춥⩱樫츭你숺썬兪婮⽯䭮癮㬦뼥뗃⥙䕬䈨堥睏㯂☶⿂</w:t>
      </w:r>
      <w:r>
        <w:rPr/>
        <w:t>ꦩ</w:t>
      </w:r>
      <w:r>
        <w:rPr/>
        <w:t>㵨燂塥彀氤席噅뮻⑄㇂ꌵ숺</w:t>
      </w:r>
      <w:r>
        <w:rPr/>
        <w:t>ꥄ</w:t>
      </w:r>
      <w:r>
        <w:rPr/>
        <w:t>⠻</w:t>
      </w:r>
      <w:r>
        <w:rPr/>
        <w:t>㮘洹</w:t>
      </w:r>
      <w:r>
        <w:rPr/>
        <w:t>⠵⤶⣎</w:t>
      </w:r>
      <w:r>
        <w:rPr/>
        <w:t>恫⚱〳䁉慘䴭愬뭵兴츸뇂䇂党䦣仂걨烂䱲싂畫㝨ꄳ㗂쉖䩆㓂浭㤷璥깶癤</w:t>
      </w:r>
      <w:r>
        <w:rPr/>
        <w:t>ⰳ</w:t>
      </w:r>
      <w:r>
        <w:rPr/>
        <w:t>ꍪ猦긵쉢䜤㠸㛂⍗ꅦ숬䷃ㄹ枏穹칪㭣쉸䡕뇂盂係☽曂卆娬迍樫㨹</w:t>
      </w:r>
      <w:r>
        <w:rPr/>
        <w:t>⡋</w:t>
      </w:r>
      <w:r>
        <w:rPr/>
        <w:t>傥⽠䳂㑧擂⬲⿂轺顀ㅪ奧녭</w:t>
      </w:r>
      <w:r>
        <w:rPr/>
        <w:t>ⱍ</w:t>
      </w:r>
      <w:r>
        <w:rPr/>
        <w:t>廂硸쉶浄甩㑑桥坕杞⑅畳仂⹬噎楃敥숹䷂쉟㖥啾啈뭩剚轥㍍椪♅棍ꍖ칍䥷飂ꆥ弨柂煑╯ㄹ⑳땫⥯㡭䵱囂濂㶘쉚畤抱繂</w:t>
      </w:r>
      <w:r>
        <w:rPr/>
        <w:t>ꦻ</w:t>
      </w:r>
      <w:r>
        <w:rPr/>
        <w:t>墬쉅㙙♶か瑦掩歭癲</w:t>
      </w:r>
      <w:r>
        <w:rPr/>
        <w:t>Ⱬ</w:t>
      </w:r>
      <w:r>
        <w:rPr/>
        <w:t>痎汵摖㥔쉈盂┥䔨塧⺥穾⫂獵吵䭉춱䬳녨癙祍쉺충橞㷂秎㥋㞿纮磂갥쉫ꅎ컂椯䎻煉딽儤쉹⧎杫吹捀息䙭깡坫媣㴪撡恔礥剉坫</w:t>
      </w:r>
      <w:r>
        <w:rPr/>
        <w:t>ꔩ</w:t>
      </w:r>
      <w:r>
        <w:rPr/>
        <w:t>坅슣숥吶扖▻넣㡁欪㵉癟</w:t>
      </w:r>
      <w:r>
        <w:rPr/>
        <w:t>⣍</w:t>
      </w:r>
      <w:r>
        <w:rPr/>
        <w:t>燂䒘⫂㓂ㄹ</w:t>
      </w:r>
      <w:r>
        <w:rPr/>
        <w:t>ⵘ</w:t>
      </w:r>
      <w:r>
        <w:rPr/>
        <w:t>ㅂ朹⎘⏍朳☯묱ꌳ숥♅䆬輨䘰싂乖䷂넮゘剙䱋㌤䎬步さ싂쉯砹</w:t>
      </w:r>
      <w:r>
        <w:rPr/>
        <w:t>ⱔ</w:t>
      </w:r>
      <w:r>
        <w:rPr/>
        <w:t>穤坙䥉⨽浐椻╍ㆩ浥䍸懂だ䑲㙍</w:t>
      </w:r>
      <w:r>
        <w:rPr/>
        <w:t>ꕱ</w:t>
      </w:r>
      <w:r>
        <w:rPr/>
        <w:t>ꥱ숮㑠㝀瘻놥橵䥲顲♀땲</w:t>
      </w:r>
      <w:r>
        <w:rPr/>
        <w:t>ꖣ⩐</w:t>
      </w:r>
      <w:r>
        <w:rPr/>
        <w:t>쉯䥺⸰幏䜵䈣慂禥影㞵辵唣숥廂唸熏顖幵♈瘩灣䳂榣䤻㉈橨绎쉶슏┤⍳쉤쉈썤⑦㌹㉥啔獀慊⼫슱わ䝕슘䋂㕚吪晧쉍潎偃仂숮偍䡠䗂⥹䡱ꍕꌶ帷䝧噣輮㔰欮晑単㘶歞㩯䕎걣갨</w:t>
      </w:r>
      <w:r>
        <w:rPr/>
        <w:t>ꕌ⌣</w:t>
      </w:r>
      <w:r>
        <w:rPr/>
        <w:t>숴쉗硖恄义乙轪␬♋䡏頨슱쉶㈬ꌤ숯在圵⩶</w:t>
      </w:r>
      <w:r>
        <w:rPr/>
        <w:t>Ⱪ♔⨺</w:t>
      </w:r>
      <w:r>
        <w:rPr/>
        <w:t>伨⥶䓂硉䕷洹ꌬ䤴㧂</w:t>
      </w:r>
      <w:r>
        <w:rPr/>
        <w:t>ꥊ</w:t>
      </w:r>
      <w:r>
        <w:rPr/>
        <w:t>嚡⨊</w:t>
      </w:r>
      <w:r>
        <w:rPr/>
        <w:t>⡅</w:t>
      </w:r>
      <w:r>
        <w:rPr/>
        <w:t>땮⪩㵧ㄩ哂嘫</w:t>
      </w:r>
      <w:r>
        <w:rPr/>
        <w:t>ꦱ</w:t>
      </w:r>
      <w:r>
        <w:rPr/>
        <w:t>繾朸㥭歘泂갷墿⹔栨癃㝣㑨䤯劥䑶竎</w:t>
      </w:r>
      <w:r>
        <w:rPr/>
        <w:t>⣂</w:t>
      </w:r>
      <w:r>
        <w:rPr/>
        <w:t>䚥囂熵癑捧㙢㇂┭槂姂㌳</w:t>
      </w:r>
      <w:r>
        <w:rPr/>
        <w:t>ꗎ</w:t>
      </w:r>
      <w:r>
        <w:rPr/>
        <w:t>䌻⨳싂䏂숦乇嫂㓂</w:t>
      </w:r>
      <w:r>
        <w:rPr/>
        <w:t>ꤣ⮱</w:t>
      </w:r>
      <w:r>
        <w:rPr/>
        <w:t>쉘乂䤤歱╒劮⺘嘦堪轕㈹</w:t>
      </w:r>
      <w:r>
        <w:rPr/>
        <w:t>ⰵ♌</w:t>
      </w:r>
      <w:r>
        <w:rPr/>
        <w:t>쉳숥숺걋厥숬䇂⭑牑⍄唩㘷轳뭾䁔䌤싂惂╟㫂焳㓍㝂桉슡䌶䴴♤뿂싂迂䉓</w:t>
      </w:r>
      <w:r>
        <w:rPr/>
        <w:t>ⱁ</w:t>
      </w:r>
      <w:r>
        <w:rPr/>
        <w:t>싂䙤㕳䦿痂ꅁ眣恆恕獕槎印沣燂棂桡㜰瑃䝱坴亩䍒煇俎㈪╷椴煷浲抱쉡쉃牷숨圩숪⸸嚩䕡㓂㧂奋慄据㝗</w:t>
      </w:r>
      <w:r>
        <w:rPr/>
        <w:t>ꗂ</w:t>
      </w:r>
      <w:r>
        <w:rPr/>
        <w:t>婗琴頽硇싂</w:t>
      </w:r>
      <w:r>
        <w:rPr/>
        <w:t>⵰</w:t>
      </w:r>
      <w:r>
        <w:rPr/>
        <w:t>辱瑧츸</w:t>
      </w:r>
      <w:r>
        <w:rPr/>
        <w:t>Ɒ</w:t>
      </w:r>
      <w:r>
        <w:rPr/>
        <w:t>啢⑳楬十뽈╸쉧⨺刬ꥸ숮㆘呍쉈繘噁숰琥䷂ꥵ歠ꍌ参</w:t>
      </w:r>
      <w:r>
        <w:rPr/>
        <w:t>ⴥ</w:t>
      </w:r>
      <w:r>
        <w:rPr/>
        <w:t>㑊堰싂低惂땲㔭幍涮</w:t>
      </w:r>
      <w:r>
        <w:rPr/>
        <w:t>ⱬ</w:t>
      </w:r>
      <w:r>
        <w:rPr/>
        <w:t>块楃녥穱</w:t>
      </w:r>
      <w:r>
        <w:rPr/>
        <w:t>ⱹ</w:t>
      </w:r>
      <w:r>
        <w:rPr/>
        <w:t>숻晬噅㑢⏂</w:t>
      </w:r>
      <w:r>
        <w:rPr/>
        <w:t>⣂</w:t>
      </w:r>
      <w:r>
        <w:rPr/>
        <w:t>櫂熏뽒⹅㋂扲摅노</w:t>
      </w:r>
      <w:r>
        <w:rPr/>
        <w:t>ꕚ</w:t>
      </w:r>
      <w:r>
        <w:rPr/>
        <w:t>숪䀪㞘噐獢扨</w:t>
      </w:r>
      <w:r>
        <w:rPr/>
        <w:t>Ⱡ</w:t>
      </w:r>
      <w:r>
        <w:rPr/>
        <w:t>쉺轨⛂</w:t>
      </w:r>
      <w:r>
        <w:rPr/>
        <w:t>ⵕ</w:t>
      </w:r>
      <w:r>
        <w:rPr/>
        <w:t>捎倽瑷㙦묩彁夵珂䨨긶掿쉒⩟甽䱅</w:t>
      </w:r>
      <w:r>
        <w:rPr/>
        <w:t>ꦱ</w:t>
      </w:r>
      <w:r>
        <w:rPr/>
        <w:t>쉗䱎쉭揃䵄飂媿㫂癚敶싂ꅉ⍯㪬愩</w:t>
      </w:r>
      <w:r>
        <w:rPr/>
        <w:t>Ⳃ⛂</w:t>
      </w:r>
      <w:r>
        <w:rPr/>
        <w:t>惍祎慃器搮싂䊩朹㋃䔶䶿䵸칎燂〱塔⤰况䉹쉘䊩⭸攲숶堺砲杏⑈䉘⽢伹</w:t>
      </w:r>
      <w:r>
        <w:rPr/>
        <w:t>꧂⩩┸</w:t>
      </w:r>
      <w:r>
        <w:rPr/>
        <w:t>㷂凍ㄪ㒱㔣㙡幊쉗슮㩏╋僂姂怪⽎쌬䮵ꌹ㴬䲡슿曍싃⭨⒬捑숺ㅩ⫂挰濂㟂</w:t>
      </w:r>
      <w:r>
        <w:rPr/>
        <w:t>ꥆ</w:t>
      </w:r>
      <w:r>
        <w:rPr/>
        <w:t>楬⑞厵䵓穚眳쌯癬䝥걮怨牧猣숳䝑걌䴳숲佘㠺杅쉵㋃슣輬婨싎◂盂憡㦩愹⹶眯灍쉦ね쉗瀶숳䦏ꅀ硚⨮揂䌭绂⌬㍱呙⫂硍暏㤩浧ꥣ株顤數儯</w:t>
      </w:r>
      <w:r>
        <w:rPr/>
        <w:t>꥟</w:t>
      </w:r>
      <w:r>
        <w:rPr/>
        <w:t>칡⏂쵞䈻橔珂䉈湔汞䌯塋ꅗ撻</w:t>
      </w:r>
      <w:r>
        <w:rPr/>
        <w:t>ꤩ</w:t>
      </w:r>
      <w:r>
        <w:rPr/>
        <w:t>쉳넪繣䕨䨤♶欩䥎㍡沱桯</w:t>
      </w:r>
      <w:r>
        <w:rPr/>
        <w:t>ꦿ</w:t>
      </w:r>
      <w:r>
        <w:rPr/>
        <w:t>깴强갵㈤異㛂㑴䐭嘪湬싃灪欫傏㩯☽싂</w:t>
      </w:r>
      <w:r>
        <w:rPr/>
        <w:t>꧃ꦵ</w:t>
      </w:r>
      <w:r>
        <w:rPr/>
        <w:t>⺥㡙⭘偹쉪⹑㘳뿂桯劣瀽匩湺㙲獍㵦䘺곂婪</w:t>
      </w:r>
      <w:r>
        <w:rPr/>
        <w:t>ꖏ</w:t>
      </w:r>
      <w:r>
        <w:rPr/>
        <w:t>䪬⹥楕卨洫䃃煏⥲썖쉋⩈㔬숻갲䓂〣⩍噘㥣绂辿䤺䃎穂潾漳堳辩쉚칶彵剌瀴歅䶘䪡⭋㌫堯湐</w:t>
      </w:r>
    </w:p>
    <w:p>
      <w:pPr>
        <w:pStyle w:val="PreformattedText"/>
        <w:bidi w:val="0"/>
        <w:spacing w:before="0" w:after="0"/>
        <w:jc w:val="left"/>
        <w:rPr/>
      </w:pPr>
      <w:r>
        <w:rPr/>
        <w:t>겥䑩っ⥚⌫뭈ꥧ䌳㩥瞮</w:t>
      </w:r>
      <w:r>
        <w:rPr/>
        <w:t>ꔬ</w:t>
      </w:r>
      <w:r>
        <w:rPr/>
        <w:t>穾숳楒⍰쉕녾敯싂乥⭐噒슮撻慍漭뽨㍫◂竂儰⸊䍰뽷쉙旂猴</w:t>
      </w:r>
      <w:r>
        <w:rPr/>
        <w:t>Ⳃ</w:t>
      </w:r>
      <w:r>
        <w:rPr/>
        <w:t>輷亏뼹숲쉦䂱싂狂䜽呸쉅⭡㕍⭬当쉗䔪㡸䅢쉨煡</w:t>
      </w:r>
      <w:r>
        <w:rPr/>
        <w:t>Ⱟ⹺</w:t>
      </w:r>
      <w:r>
        <w:rPr/>
        <w:t>瘳䰰췃垡♀</w:t>
      </w:r>
      <w:r>
        <w:rPr/>
        <w:t>ⰶ</w:t>
      </w:r>
      <w:r>
        <w:rPr/>
        <w:t>㦩畐轐〪ㅚ뽗⩥䔻䍰劵嚮㑖땩쉦䤷</w:t>
      </w:r>
      <w:r>
        <w:rPr/>
        <w:t>⢬</w:t>
      </w:r>
      <w:r>
        <w:rPr/>
        <w:t>䨭䡾슥⛎숳縥嘣儴党䵃쉪츮活땄歀庣汖祬⩨塅塰喏䬪㍅甽䕅浆䉪浚</w:t>
      </w:r>
      <w:r>
        <w:rPr/>
        <w:t>Ɐ⥯</w:t>
      </w:r>
      <w:r>
        <w:rPr/>
        <w:t>旂㝰兓</w:t>
      </w:r>
      <w:r>
        <w:rPr/>
        <w:t>Ⱟ</w:t>
      </w:r>
      <w:r>
        <w:rPr/>
        <w:t>쉉䔭ꅤ쉮啠♑㑑䭯牔</w:t>
      </w:r>
      <w:r>
        <w:rPr/>
        <w:t>ꕔ</w:t>
      </w:r>
      <w:r>
        <w:rPr/>
        <w:t>갮䑵攲戣썭硟ꍇ浙畅璮ㄲ</w:t>
      </w:r>
      <w:r>
        <w:rPr/>
        <w:t>⡥</w:t>
      </w:r>
      <w:r>
        <w:rPr/>
        <w:t>ꍣ劻</w:t>
      </w:r>
      <w:r>
        <w:rPr/>
        <w:t>ⶵ</w:t>
      </w:r>
      <w:r>
        <w:rPr/>
        <w:t>묹券⩑哂狂獞坾슱딴⨮猬⹾圸㡡䷂嗂卤슣䜥␬樹㥯廂摭⒮敮</w:t>
      </w:r>
      <w:r>
        <w:rPr/>
        <w:t>ꥇ</w:t>
      </w:r>
      <w:r>
        <w:rPr/>
        <w:t>깙쉱쉔⥌㏂㴳牸䲮쉔⏎␸䡣숣敎숬⍒㵂䙠匪瀤犻畓숫彐⵩顾䮮瑞숮䅴갴⬯伨䑦䱑怮弣噢䱶䬥촯癞噚擂습墿㚏䐭걥쵪믂ㆵ㯂曍百쉎츳佇堬</w:t>
      </w:r>
      <w:r>
        <w:rPr/>
        <w:t>ꤶ</w:t>
      </w:r>
      <w:r>
        <w:rPr/>
        <w:t>权䑃䝺쉭昰㛂쵬䔭⭦뾿㐻ㄫ睥쵂娬橠땨䙶䏃⹏劬摲㍣痂슣</w:t>
      </w:r>
      <w:r>
        <w:rPr/>
        <w:t>ⵏ</w:t>
      </w:r>
      <w:r>
        <w:rPr/>
        <w:t>갪쉩㒣숵ㅊ⤻坊淎㔴坶㇂抵뽍㙯</w:t>
      </w:r>
      <w:r>
        <w:rPr/>
        <w:t>⠰</w:t>
      </w:r>
      <w:r>
        <w:rPr/>
        <w:t>儷澩牶뿂䕥桲濂긵䭾坩䝋强㥞쉂埂畘ㄦ操㡘䉪㍑䡈䨥䙟䀬摴愫䩘䍵숷〵ꥨ兀轁䝊䡏뽄正瀯㠭汶汬䴩佲橠穲</w:t>
      </w:r>
      <w:r>
        <w:rPr/>
        <w:t>⡳</w:t>
      </w:r>
      <w:r>
        <w:rPr/>
        <w:t>じ⍔㝣坋㉕⍊㝙栳깫歟⽪㨪獍婥뽦㪬쉳⧂㑪旃䏂쉱瑗䰨썑⾥깖⌬兮滂呃떡䔹愹揎♴㭤⒱来쉨䡚</w:t>
      </w:r>
      <w:r>
        <w:rPr/>
        <w:t>ⲩ⩢ⱟ</w:t>
      </w:r>
      <w:r>
        <w:rPr/>
        <w:t>䪥♬顧㦿ꆱ칍匯绍填啮쉔㍐㴪㣂夨슘佶幧</w:t>
      </w:r>
      <w:r>
        <w:rPr/>
        <w:t>ⰴ</w:t>
      </w:r>
      <w:r>
        <w:rPr/>
        <w:t>繑䕐䇎偙楄쉇㤨嫂嗂縹乌䗂ㆱ㥧療做煕曂瀪㯃㭷眣䓎㎏⯂㵬䭃쉚捡</w:t>
      </w:r>
      <w:r>
        <w:rPr/>
        <w:t>⡐</w:t>
      </w:r>
      <w:r>
        <w:rPr/>
        <w:t>〱䝖呡牟飂쉀碡☥碵ッ泂硙氨䊻恵䉒칤劵䄶拂뾘擂桭썍淂놬⤻儬♈숪숬녅䑭朣䠬⸬쌭⧂⬣숸娫欪⥨剘畅〰쉨⪡䶘癨묥睳灦䵥啴쉺䍟긪懂⩺〰㞱쉎敪䌭啀㚮싂嘥䌪洸痂晏灴敲㔻ꎬ쉭垡⹡頽搭楢쉸╨</w:t>
      </w:r>
      <w:r>
        <w:rPr/>
        <w:t>꧂</w:t>
      </w:r>
      <w:r>
        <w:rPr/>
        <w:t>䩴⺬婤ꌪ쉙</w:t>
      </w:r>
      <w:r>
        <w:rPr/>
        <w:t>ⷂ</w:t>
      </w:r>
      <w:r>
        <w:rPr/>
        <w:t>塉敗䙖欸쉒䳂嘮㨶ㆿ쉟</w:t>
      </w:r>
      <w:r>
        <w:rPr/>
        <w:t>ⷂ</w:t>
      </w:r>
      <w:r>
        <w:rPr/>
        <w:t>㗂㑱䣂煍惃找兠ꅫぐ堲㝓䮘숪⽌灚湰睌獞쉏䱡䍙浌嗂幪猪⮻摆穪</w:t>
      </w:r>
      <w:r>
        <w:rPr/>
        <w:t>⡍</w:t>
      </w:r>
      <w:r>
        <w:rPr/>
        <w:t>ꤊ</w:t>
      </w:r>
      <w:r>
        <w:rPr/>
        <w:t>쉏痂䭱妥츦瓃</w:t>
      </w:r>
      <w:r>
        <w:rPr/>
        <w:t>ⱪ</w:t>
      </w:r>
      <w:r>
        <w:rPr/>
        <w:t>硯癓奭妡輮⻂㪿걨⾻⦡뭎琸㬰呥쉎嘳嫂⍪ꥳ潤券矂汫牃싂䝫飂䡠䑈搶幙䌳䭆捾䉸싂決䬪䈷</w:t>
      </w:r>
      <w:r>
        <w:rPr/>
        <w:t>Ȿ⫍</w:t>
      </w:r>
      <w:r>
        <w:rPr/>
        <w:t>쉠夫뗂칸噗恬䩊浟灆姃幎䷂撏改⭍媻ꌨ克췂瞿㇂硸ꌣ⦵쉎㠬䉉䅟</w:t>
      </w:r>
      <w:r>
        <w:rPr/>
        <w:t>ⰻ</w:t>
      </w:r>
      <w:r>
        <w:rPr/>
        <w:t>⿂</w:t>
      </w:r>
      <w:r>
        <w:rPr/>
        <w:t>ⰱ</w:t>
      </w:r>
      <w:r>
        <w:rPr/>
        <w:t>깔⩳幵</w:t>
      </w:r>
      <w:r>
        <w:rPr/>
        <w:t>⠨</w:t>
      </w:r>
      <w:r>
        <w:rPr/>
        <w:t>盂䭠䡚䫍旂캩䭖縳䭱䱰䙙㮏剖䬺漩漸坳⒡뿂摆摌䍉䟂䦮稻⑥䍫㈪扗㷍卲㝈慩幩輵樱幩⼹싍㨲偱囂념穤땮燂幚㭉䙸橍쉚䷎睕ꍭ䍸熥♚썇䬰䏍䘮쉮♬垬㘴瘪昴砵</w:t>
      </w:r>
      <w:r>
        <w:rPr/>
        <w:t>꧂</w:t>
      </w:r>
      <w:r>
        <w:rPr/>
        <w:t>격숵</w:t>
      </w:r>
      <w:r>
        <w:rPr/>
        <w:t>⠦</w:t>
      </w:r>
      <w:r>
        <w:rPr/>
        <w:t>㷂㝡</w:t>
      </w:r>
      <w:r>
        <w:rPr/>
        <w:t>⡖</w:t>
      </w:r>
      <w:r>
        <w:rPr/>
        <w:t>ꎱ繖䘺乔쏂䕗䔹⍷榡㙮㝊燂丳傻䙧敱畃縦琽쉵긽姂㤽㍾剐勂㉧䟂캏묺뮩䦬湚扞䅱䌭싂湓伩䥸䰳</w:t>
      </w:r>
      <w:r>
        <w:rPr/>
        <w:t>ꤦ⤲</w:t>
      </w:r>
      <w:r>
        <w:rPr/>
        <w:t>꺿㤣싎櫂六瑁げ烂녥ꥬ㭃䨹怱䎏⺡╭祾礯</w:t>
      </w:r>
      <w:r>
        <w:rPr/>
        <w:t>ⵀ</w:t>
      </w:r>
      <w:r>
        <w:rPr/>
        <w:t>掏☳♾啶䝅쉹㓂湔쉠䳃䡠춥쉔㜷년쉁⭑轨썏</w:t>
      </w:r>
      <w:r>
        <w:rPr/>
        <w:t>ⶻ</w:t>
      </w:r>
      <w:r>
        <w:rPr/>
        <w:t>䪮╏塸숫슣ヂ朷䐽癐</w:t>
      </w:r>
      <w:r>
        <w:rPr/>
        <w:t>꤬</w:t>
      </w:r>
      <w:r>
        <w:rPr/>
        <w:t>㒱盂敋◂䢩䉙뭳䍆繹祣䑴渮䩂傿걡杄</w:t>
      </w:r>
      <w:r>
        <w:rPr/>
        <w:t>ⲿ</w:t>
      </w:r>
      <w:r>
        <w:rPr/>
        <w:t>㝁偃璵睈凂⍅晪硞呴䫂汔收傘剞㶏걲娪⑉</w:t>
      </w:r>
      <w:r>
        <w:rPr/>
        <w:t>⡩</w:t>
      </w:r>
      <w:r>
        <w:rPr/>
        <w:t>ꆱ㊥䪿</w:t>
      </w:r>
      <w:r>
        <w:rPr/>
        <w:t>⣂</w:t>
      </w:r>
      <w:r>
        <w:rPr/>
        <w:t>䙉昪啒⨲뭑坤撿〶⍾</w:t>
      </w:r>
      <w:r>
        <w:rPr/>
        <w:t>ꖻ</w:t>
      </w:r>
      <w:r>
        <w:rPr/>
        <w:t>쉡녴债㩱䅬坫棂媬╃歲쉵㋂쉩㐪슏㭭䑌⚻地猣쉚榘琯䠳潕䭎奂쉶♑㩀硪쉧</w:t>
      </w:r>
      <w:r>
        <w:rPr/>
        <w:t>ⴽ</w:t>
      </w:r>
      <w:r>
        <w:rPr/>
        <w:t>䜣㙬彠쉓硤捞矂⤦摞㢥䉩䘩旂儻䌷彆坖▘싂灦凂潴䭾쉲顁慊싂䡄呁㑮囎廂䮿칠兎唲ꅒ旂啳幠싃갨숹⨲⦏庵稻彃</w:t>
      </w:r>
      <w:r>
        <w:rPr/>
        <w:t>ⴲ</w:t>
      </w:r>
      <w:r>
        <w:rPr/>
        <w:t>䁃㑹癣爪㫃⑕䊩ꅈ樰숷</w:t>
      </w:r>
      <w:r>
        <w:rPr/>
        <w:t>ⴱ</w:t>
      </w:r>
      <w:r>
        <w:rPr/>
        <w:t>㜭桘쉩恈싍也娰䕭堰稨긱슘捍⨳態뭣丹穨捪싂桄</w:t>
      </w:r>
      <w:r>
        <w:rPr/>
        <w:t>ꔴ⩒</w:t>
      </w:r>
      <w:r>
        <w:rPr/>
        <w:t>깺뾏꺩</w:t>
      </w:r>
      <w:r>
        <w:rPr/>
        <w:t>Ⳃ</w:t>
      </w:r>
      <w:r>
        <w:rPr/>
        <w:t>ꇂ슥⨺ꅩ쵎싎┳癚呏ꄲ瘭⬵뗂瑸嘯쏃</w:t>
      </w:r>
      <w:r>
        <w:rPr/>
        <w:t>ꗂ</w:t>
      </w:r>
      <w:r>
        <w:rPr/>
        <w:t>摺䐤父䪮牀獔瑱⽙ぃㅴ㉵녲穗칒㋍渺걕⩎熥幯炩㉈</w:t>
      </w:r>
      <w:r>
        <w:rPr/>
        <w:t>⣂</w:t>
      </w:r>
      <w:r>
        <w:rPr/>
        <w:t>긴⧂票惍剶쉪䝾卸輯憘䩓쉣参暩昤䁾汤⬣灬䑡摭䫂憩ㅖ晬䑁싎橦䂱癰ꄽ杆堭㠹繓뭠ㅉ壎䱧䱔乀仂쉢썃倣⩗껂卮㉍瘹睵䨊깁䵚쉫걯兣晳⎘ㅥ涣炵挪敀奾乐䙓</w:t>
      </w:r>
      <w:r>
        <w:rPr/>
        <w:t>ⰷ</w:t>
      </w:r>
      <w:r>
        <w:rPr/>
        <w:t>婢执쉈帪숳ꍡ灮䃂⑚灯殻⥩⑖柂⫎ꍉ卩涣쉕⬤琲䌩쉪婗牤挳㘦썊灬吰싂䘴⩢漳婍禱璬</w:t>
      </w:r>
      <w:r>
        <w:rPr/>
        <w:t>ⵓ</w:t>
      </w:r>
      <w:r>
        <w:rPr/>
        <w:t>杄☤싂</w:t>
      </w:r>
      <w:r>
        <w:rPr/>
        <w:t>ꦿ</w:t>
      </w:r>
      <w:r>
        <w:rPr/>
        <w:t>썤⻂ꥯ㉏▏昸汗긪쉺塎⺻☺游勂㓂칁係輩쉥쉎䅋⼲쉙땫橳杆吨㑣手灴䥘绂</w:t>
      </w:r>
      <w:r>
        <w:rPr/>
        <w:t>⠬</w:t>
      </w:r>
      <w:r>
        <w:rPr/>
        <w:t>椶栫촸ꅭ灭䁄숨췂桐硕슏녹剦䬦㝲䥪䆘嗂⹞쉲砶䘶</w:t>
      </w:r>
      <w:r>
        <w:rPr/>
        <w:t>ꦘ</w:t>
      </w:r>
      <w:r>
        <w:rPr/>
        <w:t>ⱃ</w:t>
      </w:r>
      <w:r>
        <w:rPr/>
        <w:t>揂䩹㑯彑쉓습</w:t>
      </w:r>
      <w:r>
        <w:rPr/>
        <w:t>Ɱ</w:t>
      </w:r>
      <w:r>
        <w:rPr/>
        <w:t>㘭㙀珂焫㥓♵㜶쉢숪䭮樣潍燎㍲쉗礱楪湺硯瓂㡃甥刯䵅顎彁祔水睨㍪戲捎䴺䈯怹氬䜹쉆轫梡♐</w:t>
      </w:r>
      <w:r>
        <w:rPr/>
        <w:t>ꕌ⍐</w:t>
      </w:r>
      <w:r>
        <w:rPr/>
        <w:t>䱄㷂걳㙃恮⭹倪幢捨㥓ㅓ떩晑䭌쵴䚡㩑剒縴䱬㴷쉳䑴쏂⩫砤㡠슬䁁畸</w:t>
      </w:r>
      <w:r>
        <w:rPr/>
        <w:t>ꔽ</w:t>
      </w:r>
      <w:r>
        <w:rPr/>
        <w:t>㕮掘潒溥咣츭輮哂煠ꅡ싍쎣ꍶ뮡ꍨ䴨쉀뭱㘺獒侩咘㙄灊㑒昩ぁ㘱쉋憏稹灌濂倱歫뭀䭨䌤쉎嗍頥盂盂浅碡떏긤䇂渺䥑㓂䭈濂轏圪䞥繵庘썏㶻ꌷ㧂⥪숱女⽹슿睱䉺⹦㉢숣杙沘</w:t>
      </w:r>
      <w:r>
        <w:rPr/>
        <w:t>ꥅ</w:t>
      </w:r>
      <w:r>
        <w:rPr/>
        <w:t>㕨⽹祭㤷夲䷃㷂⭳杗뭹㵶⍆⭕顷㛂䍎ꅫ䅲案碏▵䉆깾䉸쉄獶숬㵵㉣㉭⹔塌䖮潯㏂末뽫獲晑䱸䈣뭠䟂☱췂殏땒畢囂戥䪬</w:t>
      </w:r>
      <w:r>
        <w:rPr/>
        <w:t>ⱳ</w:t>
      </w:r>
      <w:r>
        <w:rPr/>
        <w:t>㍣⛂㈫歇敦⭩⩟䄴㴶䱺片瑖傘慒⥄畬</w:t>
      </w:r>
      <w:r>
        <w:rPr/>
        <w:t>⠨</w:t>
      </w:r>
      <w:r>
        <w:rPr/>
        <w:t>䮱眣䔨䜱徵ぃ녰杕〦睬</w:t>
      </w:r>
      <w:r>
        <w:rPr/>
        <w:t>ⷂ</w:t>
      </w:r>
      <w:r>
        <w:rPr/>
        <w:t>堯灬␩杹</w:t>
      </w:r>
      <w:r>
        <w:rPr/>
        <w:t>ⵇ</w:t>
      </w:r>
      <w:r>
        <w:rPr/>
        <w:t>쉶⩩쉨橘⭵㑲♠卉奉磂匵㑶甽壂쉟쎩쉦牏勂橱ㅵ깵顣溱꺱䆿䂘䁀扉⥳充煯촴䢱╁䉌⭊⴪쉳柂㭟瑐䚣灭⍟傘幂쉉㥅潏숭瑖楅兒</w:t>
      </w:r>
      <w:r>
        <w:rPr/>
        <w:t>⡄</w:t>
      </w:r>
      <w:r>
        <w:rPr/>
        <w:t>⽨儹㍈泂䘥㇂쵾넯䢏儨頱斩딸祖䠵彍塎灑쵥䵕ꌽ쉅쉎獫捔汲畋熣㣂♥坟㏂䯂ꥣ圴睁䍵⽧쉹殮辩⥰</w:t>
      </w:r>
      <w:r>
        <w:rPr/>
        <w:t>ꔲ</w:t>
      </w:r>
      <w:r>
        <w:rPr/>
        <w:t>嫎싂뇍汓ꍃ㨥␣촲墬䥈䜪㕑⿂쉠뿂㡘暵彌潺湥쉙깺䨫䶿㍠磂칡쉰弶쉩杙忂싂䉐噮숪뭢䨲싂츴싍夤쉹搩┳</w:t>
      </w:r>
      <w:r>
        <w:rPr/>
        <w:t>Ɫ</w:t>
      </w:r>
      <w:r>
        <w:rPr/>
        <w:t>칂䉃㙺栯뗍꥞捑㙂䡎䕷澘儊桴塒弥</w:t>
      </w:r>
      <w:r>
        <w:rPr/>
        <w:t>ꕲ</w:t>
      </w:r>
      <w:r>
        <w:rPr/>
        <w:t>偧</w:t>
      </w:r>
      <w:r>
        <w:rPr/>
        <w:t>⡳</w:t>
      </w:r>
      <w:r>
        <w:rPr/>
        <w:t>恢ꌸ祆挭係牾䍃轣㠹ꅧ潱䫂礳礫쉯쉶关쉑杨╇彠㩞걪杬䝖쉟㩙쉆쉙숨灙瘰㉦潳幠瞏ㄵ⭗⩮㥴啾汴畃偖䅒싃拂䪱浶䤳桏⥸䕋쉅╗慃濂䱎싎奙䗂搳슏憬瓂坷㩔愪䆻䘰摴卲숤㝃犡汋깮淂瑖䋂塢숤⯂쉒ꥢ⪬浃即灨⑾䍕ㅲ㭷╍䋂䌤倮쉇㑑煚漵轁㍉칥㔭啳쉄励쉈꥚䦱晪숩갥䗂煇稯곎슿넷滂ꅖ䍚矍睕㩎欽䱰䁱</w:t>
      </w:r>
      <w:r>
        <w:rPr/>
        <w:t>⠭╺</w:t>
      </w:r>
      <w:r>
        <w:rPr/>
        <w:t>佴</w:t>
      </w:r>
      <w:r>
        <w:rPr/>
        <w:t>ꔭ</w:t>
      </w:r>
      <w:r>
        <w:rPr/>
        <w:t>儶㑡갺禘姍⻍쌭獆ꍉ</w:t>
      </w:r>
      <w:r>
        <w:rPr/>
        <w:t>ⱄ</w:t>
      </w:r>
      <w:r>
        <w:rPr/>
        <w:t>価쵮ꇂ啐楮䘤恑汯䦘ꆬ浚⹂煏啴飂</w:t>
      </w:r>
      <w:r>
        <w:rPr/>
        <w:t>ꕈ</w:t>
      </w:r>
      <w:r>
        <w:rPr/>
        <w:t>㉑ꌣ畞䛂㘹䅃ガ洦㬬㪩啚숳칖쉾慵⭢乺숹偩쉏땨숬睢ꍟ朱⌴楫斻乧츨挷⭨繟渦ㅔ싎畆⬪懂惂塓囃㭵㭧瘶庥㍉딺䥇䥉ꇃ䉞坾哂䉢㫂氥쉤汩呾濃輽渳</w:t>
      </w:r>
      <w:r>
        <w:rPr/>
        <w:t>⠤</w:t>
      </w:r>
      <w:r>
        <w:rPr/>
        <w:t>梥繯捊묻輵轐</w:t>
      </w:r>
      <w:r>
        <w:rPr/>
        <w:t>ⳍ</w:t>
      </w:r>
      <w:r>
        <w:rPr/>
        <w:t>䑸촻쉪숳厮䅑</w:t>
      </w:r>
      <w:r>
        <w:rPr/>
        <w:t>ⵡ</w:t>
      </w:r>
      <w:r>
        <w:rPr/>
        <w:t>䑺㴯ꍣꇍ쉇䝌䭐쉆쉳䠩녙儰颩癦긽硌</w:t>
      </w:r>
      <w:r>
        <w:rPr/>
        <w:t>⣂</w:t>
      </w:r>
      <w:r>
        <w:rPr/>
        <w:t>桬祔晦ꥯ硂毂掣坢昩쉔䍳潉匰晉⸪넺䌺㡇</w:t>
      </w:r>
      <w:r>
        <w:rPr/>
        <w:t>ꖥ</w:t>
      </w:r>
      <w:r>
        <w:rPr/>
        <w:t>䴬䪡⹍깫儲꥕㙥䈳⵨瑷뭘歔䙭懂䷂撿쉤㡄ꌬ⒥䩑㉨땒쉊㵱轗♒녑仂浮쉶㔺䬲싂㍳쉘⵮쵲倥㭍뼭묽쉥</w:t>
      </w:r>
      <w:r>
        <w:rPr/>
        <w:t>꥟</w:t>
      </w:r>
      <w:r>
        <w:rPr/>
        <w:t>係䬵䙘⬨⌷⹊䙊亱⧎娤織㠵䤻奔뾡㨻匪捅湐䙲婺桤쌽싂땵ꇂ数㌪⮱嗂捙⥎伭습쉖㕘咿ꅐ䔤爸䌻䕵</w:t>
      </w:r>
      <w:r>
        <w:rPr/>
        <w:t>ⶥ</w:t>
      </w:r>
      <w:r>
        <w:rPr/>
        <w:t>幏㭺䵞䱈쉓䂣㇂硠噓潉晑夺뭫䘨産쉋ま佋</w:t>
      </w:r>
      <w:r>
        <w:rPr/>
        <w:t>ꕒ</w:t>
      </w:r>
      <w:r>
        <w:rPr/>
        <w:t>瞱</w:t>
      </w:r>
      <w:r>
        <w:rPr/>
        <w:t>ⱬ</w:t>
      </w:r>
      <w:r>
        <w:rPr/>
        <w:t>숣뗍失㝆弴䒵獈숴璏䥌싂攪⽃倰㠱枥䡷㘭滂痂䃂乚䭤砦넶㑮䵬싂悿旂橵晤䉭顈숽嫂塨⺿ꎘ䉋㵧㪏恴婅㭭㡒妩挦摅琳䜹潵奘㗂숲</w:t>
      </w:r>
      <w:r>
        <w:rPr/>
        <w:t>⡈</w:t>
      </w:r>
      <w:r>
        <w:rPr/>
        <w:t>쉖㣂싂獊싂姍凂冣쉴숪恩公싂쉀硢穅猣坍䠴煔傏</w:t>
      </w:r>
      <w:r>
        <w:rPr/>
        <w:t>ꥁ</w:t>
      </w:r>
      <w:r>
        <w:rPr/>
        <w:t>쉰倣坬塬杋启긤ꏂ轏땠忂䠮숫䕄쉦숣制㕑⑟쵇獌슏䕄㟂⹗仂輮嚵幃刪㌲㈸䡾츬数ㅳ䑁杖䅳墬挱⌫梘疏䭊</w:t>
      </w:r>
      <w:r>
        <w:rPr/>
        <w:t>Ⱟ</w:t>
      </w:r>
      <w:r>
        <w:rPr/>
        <w:t>촊塭剆䵆⑺갦杩灖땸獥䘥⨱抬瑦癋ꍋ桫䔣湆娯啁光⥌䭷刦䆩婷犬뿂夦桾䱉呑䂮㙩㴲ꅂ뿂</w:t>
      </w:r>
      <w:r>
        <w:rPr/>
        <w:t>ꥎ</w:t>
      </w:r>
      <w:r>
        <w:rPr/>
        <w:t>温㴲</w:t>
      </w:r>
      <w:r>
        <w:rPr/>
        <w:t>ⶮ╦</w:t>
      </w:r>
      <w:r>
        <w:rPr/>
        <w:t>氪䵲拂娥땅辻따獘殡㞣┳뼲㴤揂⩅䠴</w:t>
      </w:r>
      <w:r>
        <w:rPr/>
        <w:t>꥓</w:t>
      </w:r>
      <w:r>
        <w:rPr/>
        <w:t>䕂汃㘲繺</w:t>
      </w:r>
      <w:r>
        <w:rPr/>
        <w:t>ⱁ</w:t>
      </w:r>
      <w:r>
        <w:rPr/>
        <w:t>썔⥹⤫쉶䉒숶쉺䥋斱弲뽦</w:t>
      </w:r>
      <w:r>
        <w:rPr/>
        <w:t>ꥎ</w:t>
      </w:r>
      <w:r>
        <w:rPr/>
        <w:t>쉵ざ</w:t>
      </w:r>
      <w:r>
        <w:rPr/>
        <w:t>⠷</w:t>
      </w:r>
      <w:r>
        <w:rPr/>
        <w:t>垮긪卢㝏顾䉢㭍⑏桀쵰㧂档쉆硒椫楠改参埂슡㵺䡢뇂䮵ッ頯슩幕奘묪漬怱㊘砬劣乕呧ど彞瑎燂燂뽇縦칷恤䍸</w:t>
      </w:r>
      <w:r>
        <w:rPr/>
        <w:t>ꤸ</w:t>
      </w:r>
      <w:r>
        <w:rPr/>
        <w:t>㉷쉸⌴뼭쵤彂摅쵨䊮뭎慁ꇂ痃쉲燂圪䉬䝬㭒㤳啡兦숨뼨䌩㐦䭀輬擂侩녴穵숸㉖縹穄㈪쉐</w:t>
      </w:r>
      <w:r>
        <w:rPr/>
        <w:t>⡨</w:t>
      </w:r>
      <w:r>
        <w:rPr/>
        <w:t>쉚䅣쉈湀곂</w:t>
      </w:r>
      <w:r>
        <w:rPr/>
        <w:t>ⴲ</w:t>
      </w:r>
      <w:r>
        <w:rPr/>
        <w:t>焲欰唣瑬䗂숱䠤</w:t>
      </w:r>
      <w:r>
        <w:rPr/>
        <w:t>ⱙ</w:t>
      </w:r>
      <w:r>
        <w:rPr/>
        <w:t>㞱汷琤⭸</w:t>
      </w:r>
      <w:r>
        <w:rPr/>
        <w:t>ⰸ</w:t>
      </w:r>
      <w:r>
        <w:rPr/>
        <w:t>摔稥⩫㍳嘣걯</w:t>
      </w:r>
      <w:r>
        <w:rPr/>
        <w:t>⡕</w:t>
      </w:r>
      <w:r>
        <w:rPr/>
        <w:t>䢘垘</w:t>
      </w:r>
      <w:r>
        <w:rPr/>
        <w:t>ꤳ</w:t>
      </w:r>
      <w:r>
        <w:rPr/>
        <w:t>䵈⴪싂</w:t>
      </w:r>
      <w:r>
        <w:rPr/>
        <w:t>Ⳃ</w:t>
      </w:r>
      <w:r>
        <w:rPr/>
        <w:t>湺ꏂ쉆杗㑡焤䑒㩠䭃轊摑䙫慙䅰楹싎着⽋彉슡㕎컃䣂</w:t>
      </w:r>
      <w:r>
        <w:rPr/>
        <w:t>ꕰ</w:t>
      </w:r>
      <w:r>
        <w:rPr/>
        <w:t>听쉱獗矂䵞㕱ガ</w:t>
      </w:r>
      <w:r>
        <w:rPr/>
        <w:t>Ⱓ</w:t>
      </w:r>
      <w:r>
        <w:rPr/>
        <w:t>畕卨싂㎵燂⩹竂桅傻䐮恧䛂獈搦뭢滂␵頸䶮縰䁪쉡兲♄帶⑟塰䭺繵玱䁅칄쉏갹䞥㐽ㄺ슘硩剄磂</w:t>
      </w:r>
      <w:r>
        <w:rPr/>
        <w:t>ꤪ</w:t>
      </w:r>
      <w:r>
        <w:rPr/>
        <w:t>䢡焬顠乶칚⩀喡免㴵歲숥㎱숤具䑌澘㝟榵繙䇂縤㜬쉡䕇⏎슥㡴쌰䩄䦻呵쉮焭碵깡싂</w:t>
      </w:r>
      <w:r>
        <w:rPr/>
        <w:t>ⲣⱂ</w:t>
      </w:r>
      <w:r>
        <w:rPr/>
        <w:t>碮顂䕄쉂䓂</w:t>
      </w:r>
      <w:r>
        <w:rPr/>
        <w:t>ⱃ</w:t>
      </w:r>
      <w:r>
        <w:rPr/>
        <w:t>灄〻恚濃ꍂ◂椲伳깞␲婕쉂넨仂杳摒汒㕯싂她쏂唨暣渷</w:t>
      </w:r>
      <w:r>
        <w:rPr/>
        <w:t>ꥋ</w:t>
      </w:r>
      <w:r>
        <w:rPr/>
        <w:t>쵬木戳┷輵㩲쉴싂忂扫⛂숰助⍆</w:t>
      </w:r>
      <w:r>
        <w:rPr/>
        <w:t>ꤨ</w:t>
      </w:r>
      <w:r>
        <w:rPr/>
        <w:t>䜵⻂柃潭摟坈쉮</w:t>
      </w:r>
      <w:r>
        <w:rPr/>
        <w:t>⣂</w:t>
      </w:r>
      <w:r>
        <w:rPr/>
        <w:t>敖噄♆㯂칤灐梣桇⥄浓晠枥⌴睄</w:t>
      </w:r>
      <w:r>
        <w:rPr/>
        <w:t>ⵙ</w:t>
      </w:r>
      <w:r>
        <w:rPr/>
        <w:t>쌸睾싂潫䅩쉕嫂㏂含栽쉅皣噇碣쉫䥬⵸슣䄰䅘⨬쉐⿂♀㴦䁴╖爷奦挸⹦塯슥昲</w:t>
      </w:r>
      <w:r>
        <w:rPr/>
        <w:t>ꕌ</w:t>
      </w:r>
      <w:r>
        <w:rPr/>
        <w:t>슬╠佮䉞碣䘴</w:t>
      </w:r>
      <w:r>
        <w:rPr/>
        <w:t>ꤰ</w:t>
      </w:r>
      <w:r>
        <w:rPr/>
        <w:t>⡁</w:t>
      </w:r>
      <w:r>
        <w:rPr/>
        <w:t>栩硹⍆春⩎壂勂摺䚡頦␤ꄪ务刴充㓍硔电숱뮱繇싃杙</w:t>
      </w:r>
      <w:r>
        <w:rPr/>
        <w:t>ꕟ♱</w:t>
      </w:r>
      <w:r>
        <w:rPr/>
        <w:t>唯䵰㣂倸⵫</w:t>
      </w:r>
      <w:r>
        <w:rPr/>
        <w:t>ⱉ</w:t>
      </w:r>
      <w:r>
        <w:rPr/>
        <w:t>瑫睰숪쵹温쉾慓晅㡸澿⹥䠷䘶ꍊ剣没瀰䅪긤㨮쉞컂擂秂㘱輵當卺㏃㤴</w:t>
      </w:r>
      <w:r>
        <w:rPr/>
        <w:t>ⵂ␴⩙</w:t>
      </w:r>
      <w:r>
        <w:rPr/>
        <w:t>녀㝋䬫㐽乬⭂㩭橚〺㙹⬴硤焨䑚䰴ꅚ껂医⍂共桪䈺旍䁾숊⩁⥖䳂倲⼺깭쉮⾩椪쉠竂䠶湞䐪⪿础扐囂撬爰☷뽤ꄣ䔭慆奵쉔亡吪儷㒩轁싂⽌轉⭗堵䕣ꌦ癯䉵㤸廎梣瘶㘦┤輱숱걨쉘</w:t>
      </w:r>
      <w:r>
        <w:rPr/>
        <w:t>⡋</w:t>
      </w:r>
      <w:r>
        <w:rPr/>
        <w:t>杮䁳牴㒡䡾畓䣂쉘</w:t>
      </w:r>
      <w:r>
        <w:rPr/>
        <w:t>ⱀ</w:t>
      </w:r>
      <w:r>
        <w:rPr/>
        <w:t>歧渮쏂뇂奭䜥䭂⯍⨽㩚쉥㉚幟幘杵㑊⥙ㅈꍡ倮汹坄歂☱影㝔䡨䦥嫂㵘</w:t>
      </w:r>
      <w:r>
        <w:rPr/>
        <w:t>⡑</w:t>
      </w:r>
      <w:r>
        <w:rPr/>
        <w:t>獗㡗싂⏂千㭸睴儴숥싂䦥扄顚숹䊏硗㈲</w:t>
      </w:r>
      <w:r>
        <w:rPr/>
        <w:t>ⲡ⬪</w:t>
      </w:r>
      <w:r>
        <w:rPr/>
        <w:t>株䩾䠯奂牮橥猩侏竂浟땯婆轳埂⵺䜪┸쵔楔쉥嫂擂⹅溻㟂</w:t>
      </w:r>
      <w:r>
        <w:rPr/>
        <w:t>ꦵ⍢</w:t>
      </w:r>
      <w:r>
        <w:rPr/>
        <w:t>噇䔳⩢녰癈⩷</w:t>
      </w:r>
      <w:r>
        <w:rPr/>
        <w:t>ⱴ</w:t>
      </w:r>
      <w:r>
        <w:rPr/>
        <w:t>ꅮ╗싂杧ꅘ㦏긵쉭㌴</w:t>
      </w:r>
      <w:r>
        <w:rPr/>
        <w:t>ꕣ☣</w:t>
      </w:r>
      <w:r>
        <w:rPr/>
        <w:t>슏㖏䱨䩢煒瑥</w:t>
      </w:r>
      <w:r>
        <w:rPr/>
        <w:t>ⷂ</w:t>
      </w:r>
      <w:r>
        <w:rPr/>
        <w:t>쵀䁫ㄯ䠩ㅰ勂⪡ぬ慕습㧂顯㌵쉢䱅眰祸썳睱쉭⩨싎瑄繈圥䧂ꆮ婈䥑쉵擂关䙍䎣</w:t>
      </w:r>
      <w:r>
        <w:rPr/>
        <w:t>ꥋ</w:t>
      </w:r>
      <w:r>
        <w:rPr/>
        <w:t>㍡땦</w:t>
      </w:r>
      <w:r>
        <w:rPr/>
        <w:t>ꕋ</w:t>
      </w:r>
      <w:r>
        <w:rPr/>
        <w:t>乬灵</w:t>
      </w:r>
      <w:r>
        <w:rPr/>
        <w:t>ꕰ</w:t>
      </w:r>
      <w:r>
        <w:rPr/>
        <w:t>牗㡩坑䰳恔⑎嘮걱怪㦱吨뭴놘㤩⍮硬㙷灮輽㘨숮区ꥰ㕃겻汧</w:t>
      </w:r>
      <w:r>
        <w:rPr/>
        <w:t>Ⱡ</w:t>
      </w:r>
      <w:r>
        <w:rPr/>
        <w:t>쌬㯂归㙊瑙뽖䒱㑋洺と䈭䀷㐹쉉㡴⽺䑉歷椻儬則剩⩪穀渺</w:t>
      </w:r>
      <w:r>
        <w:rPr/>
        <w:t>ꕏ</w:t>
      </w:r>
      <w:r>
        <w:rPr/>
        <w:t>䢻㙙わ夨杔〽䊻撡ꇂ깖뽦佣쉃ㅊ싂뮏⩉숪割楁串䁓쵹ㅐ扵⩨⩤쉃쉣⑯䉎刲䐣⨲쉩⹩乆ꌹ䋂</w:t>
      </w:r>
      <w:r>
        <w:rPr/>
        <w:t>ꥁ</w:t>
      </w:r>
      <w:r>
        <w:rPr/>
        <w:t>쉱◂縺澻吳゘啠딷⹶洭兒</w:t>
      </w:r>
      <w:r>
        <w:rPr/>
        <w:t>⢏</w:t>
      </w:r>
      <w:r>
        <w:rPr/>
        <w:t>庩樽⩷礵獨뭥숨ꅙ䐸浣습쉉䄺썈걋䂵涣䕙䅰仂佷橊䘣뗂깇烂䝎倸㑂癬␥쉧卫朴⧂</w:t>
      </w:r>
      <w:r>
        <w:rPr/>
        <w:t>ꥂⴹ</w:t>
      </w:r>
      <w:r>
        <w:rPr/>
        <w:t>싃ㅑ䴬佯㩨义塤▵믂炘䎩땑䖥</w:t>
      </w:r>
      <w:r>
        <w:rPr/>
        <w:t>ꥃ</w:t>
      </w:r>
      <w:r>
        <w:rPr/>
        <w:t>杋쉆晵繃䍈♴싂㦩걵嘣㏂㷍㥬䌲䈤ꅩ乙</w:t>
      </w:r>
      <w:r>
        <w:rPr/>
        <w:t>ⱕ</w:t>
      </w:r>
      <w:r>
        <w:rPr/>
        <w:t>歖擂䲥⼪쉇焪輲囂쉉⽣캡神顺溣ꌣ樮䐣慷亵슡䤯㥔塙숯㌰쉦Ⓜ眷婭椩喵婸</w:t>
      </w:r>
      <w:r>
        <w:rPr/>
        <w:t>ꖩ</w:t>
      </w:r>
      <w:r>
        <w:rPr/>
        <w:t>䂿掏깾⭪㍃쉁싂䝠⫂㭥坶杙䌩쉇縯䗂噣橷唵㍕숤㩒싂ꌨ毂㷂긦쉦ッ牘癞穙汴摊䏂䤭⩢놩带當湀䨴偲</w:t>
      </w:r>
      <w:r>
        <w:rPr/>
        <w:t>Ⳃ</w:t>
      </w:r>
      <w:r>
        <w:rPr/>
        <w:t>畹ꍋ求뮩쵺䥦ば纏녧摙晐轲⩅䒩璬㜭슥䗂䙤池㍀兄싂싂썖䯂卉쉊摁干婍녨녠轥㪵䨷⩌㕤っ暏拂⩧⪮慾⹎썖潾䚬숬楷瀹悏⻂弸⴮歕爊サ珂Ⓧ쵞숪쉚⨪⹴䱧䞿깦冿擂썕啱坶普䭏捓⏂㦮噩㞏怳啴⩾何⽨皘⨺숽䨵䋂㉴㜤祺ヂ恐숮啌䁳</w:t>
      </w:r>
      <w:r>
        <w:rPr/>
        <w:t>ꕣ</w:t>
      </w:r>
      <w:r>
        <w:rPr/>
        <w:t>吶⌭쉷㵸㑌</w:t>
      </w:r>
      <w:r>
        <w:rPr/>
        <w:t>ꤣ</w:t>
      </w:r>
      <w:r>
        <w:rPr/>
        <w:t>縳╊夽</w:t>
      </w:r>
      <w:r>
        <w:rPr/>
        <w:t>ꤪ</w:t>
      </w:r>
      <w:r>
        <w:rPr/>
        <w:t>䨷슻氳祀⫂㇂䵠悻㵕恰乵䋂⨣剎煇敹⿂硈䥉</w:t>
      </w:r>
      <w:r>
        <w:rPr/>
        <w:t>ⱹ⩖</w:t>
      </w:r>
      <w:r>
        <w:rPr/>
        <w:t>㯂瑯걐畨塂犥頭㕟䅬媡轾때</w:t>
      </w:r>
      <w:r>
        <w:rPr/>
        <w:t>⡆⦩</w:t>
      </w:r>
      <w:r>
        <w:rPr/>
        <w:t>疬숨ꍎあ䃂캣뼪䙂杇匱숸녆㈶⩌⥶쉚⩗頺ꥱ㥙슬汀瞮顊</w:t>
      </w:r>
      <w:r>
        <w:rPr/>
        <w:t>꧂</w:t>
      </w:r>
      <w:r>
        <w:rPr/>
        <w:t>쉀眺癠璮绂兰䙏淂⹭〺䅾轢从쉀ꅐ䫂⭺⻂䤥て皩ꇂ楫恪娽穡弨反朷슘呏燂䙐囂㋂䈩冩ꥨ墻♩䉢㈪䥙皥䣃呠囍⽓楞彤猦䀪쉘块넰瞥娺칄㴲䅶▮⍺䔤⭚祾眩㍆숹稳㍪夻䐫烎⛃桕商坃橦亏쉗슣墿盃뮬灖䗂䭟㑞</w:t>
      </w:r>
      <w:r>
        <w:rPr/>
        <w:t>ⵣ</w:t>
      </w:r>
      <w:r>
        <w:rPr/>
        <w:t>㠷쉴땋⹉숨䥵橣燂眣숨桾囂격䞥坠쉖幓♃䵧싂㌩ꄲ⩑컂摇嫂⨣着㡰幤汰毂䵳稦晢┪숹創繳媻喡⥲廂⵩楊斱慖ㅳ頥╱㕶庥</w:t>
      </w:r>
      <w:r>
        <w:rPr/>
        <w:t>ꗂ⦿</w:t>
      </w:r>
      <w:r>
        <w:rPr/>
        <w:t>䩐啞쉑砣</w:t>
      </w:r>
      <w:r>
        <w:rPr/>
        <w:t>ⲏ</w:t>
      </w:r>
      <w:r>
        <w:rPr/>
        <w:t>梩瓍㇂䔪䃂换伳圹噚꥔쏂瀯칪楫㨩忍䥡淂⻂⹡才欹㩪걈浓◂甴偔椨婆奭묩⯂软玏畯㆏䠽昪䓎싍儨弹㨲䔲ꥧ⬷晇깭</w:t>
      </w:r>
      <w:r>
        <w:rPr/>
        <w:t>ꕤ</w:t>
      </w:r>
      <w:r>
        <w:rPr/>
        <w:t>싂晣뼦㙌䭉䭂䍍뼪ㄷ璡⩕か橶瑩搸</w:t>
      </w:r>
      <w:r>
        <w:rPr/>
        <w:t>ꤩ</w:t>
      </w:r>
      <w:r>
        <w:rPr/>
        <w:t>땯慏ꎱ䅓⽁녪噮╚椨⬱䳂窩㩟䡑ヂ⥤燎獔쉤刮</w:t>
      </w:r>
      <w:r>
        <w:rPr/>
        <w:t>⡨</w:t>
      </w:r>
      <w:r>
        <w:rPr/>
        <w:t>칇呮⧂숽扇쉃췂㭸硚묻睱슥쉖椨숶幕敭쌯䒘梬顷땇䍸濂䍭楄匪쵯乷桚揍晓彉种砫硬쌹ꍺ塨⎮⽨䂩㩕瀰偞浨碩</w:t>
      </w:r>
      <w:r>
        <w:rPr/>
        <w:t>ꕗ</w:t>
      </w:r>
      <w:r>
        <w:rPr/>
        <w:t>딦㒏磂쉪㠺癒洦ꅬ癳丯係싂쉇夦⪿歏</w:t>
      </w:r>
      <w:r>
        <w:rPr/>
        <w:t>ⰱ</w:t>
      </w:r>
      <w:r>
        <w:rPr/>
        <w:t>輽습楘ぺ</w:t>
      </w:r>
      <w:r>
        <w:rPr/>
        <w:t>ⱎ</w:t>
      </w:r>
      <w:r>
        <w:rPr/>
        <w:t>估䴴幺놡啟쉃䪬凂䕊⪏䞬庮㖬䁂ㄮ樯犩캮托䆩磃䝆╥⸫年㊮</w:t>
      </w:r>
      <w:r>
        <w:rPr/>
        <w:t>ꔵ⬸</w:t>
      </w:r>
      <w:r>
        <w:rPr/>
        <w:t>正䱮⨱⸪偑澮뮿輳慗倶䟍乳⛍쵯晁쉷녗慦璏楟춣⩺偲夽慚溡</w:t>
      </w:r>
      <w:r>
        <w:rPr/>
        <w:t>ꗂ</w:t>
      </w:r>
      <w:r>
        <w:rPr/>
        <w:t>䱨橓</w:t>
      </w:r>
      <w:r>
        <w:rPr/>
        <w:t>ⴳ</w:t>
      </w:r>
      <w:r>
        <w:rPr/>
        <w:t>Ⳃ</w:t>
      </w:r>
      <w:r>
        <w:rPr/>
        <w:t>㧍偕숲ꅨ盂⨴硪䝷</w:t>
      </w:r>
      <w:r>
        <w:rPr/>
        <w:t>ⷂ</w:t>
      </w:r>
      <w:r>
        <w:rPr/>
        <w:t>瑥幈潃稥题轾敮活꥙冣숩係圭숳兗剟濂䜨㢩⑖╶</w:t>
      </w:r>
      <w:r>
        <w:rPr/>
        <w:t>⠵</w:t>
      </w:r>
      <w:r>
        <w:rPr/>
        <w:t>啁畟⹹쉞숊ꏂ♶框冡狃</w:t>
      </w:r>
      <w:r>
        <w:rPr/>
        <w:t>ꕀ</w:t>
      </w:r>
      <w:r>
        <w:rPr/>
        <w:t>歗南噸</w:t>
      </w:r>
      <w:r>
        <w:rPr/>
        <w:t>ꤩ</w:t>
      </w:r>
      <w:r>
        <w:rPr/>
        <w:t>㌴ꌴ㡮⩋どヂ㉋嗂䵘㴱睺㖩瑞넲㤳圶呕䲩쉵ꥹ䒻⿂쏂東䵪䡮獖⥫䭑㗂숣⽚椩楤拂⥊䌫䡯題慘☰噰恚体漬摦</w:t>
      </w:r>
      <w:r>
        <w:rPr/>
        <w:t>ꖮ</w:t>
      </w:r>
      <w:r>
        <w:rPr/>
        <w:t>㍸轏瀯㤲뮮⽓姂쉴⾿常熱啒숤㫍㩤敀㧂卸☪盍杭煹쉶ꆿ氪煺䜬〴㡚䣂쉁⭞捄䱒問卅쉠뭙敐⧂䀲瞥쉄搶噐䡈奶氰뿂滂䡮桩係쉈內뼵瞱捭㴦</w:t>
      </w:r>
      <w:r>
        <w:rPr/>
        <w:t>⡸</w:t>
      </w:r>
      <w:r>
        <w:rPr/>
        <w:t>揍</w:t>
      </w:r>
      <w:r>
        <w:rPr/>
        <w:t>ꕠ</w:t>
      </w:r>
      <w:r>
        <w:rPr/>
        <w:t>䙁㬶佺慮䡺㩢䷂栬斡쉓</w:t>
      </w:r>
      <w:r>
        <w:rPr/>
        <w:t>ⲻ</w:t>
      </w:r>
      <w:r>
        <w:rPr/>
        <w:t>쉘溱呄⾥稥潃㤥猫ꍳꄱ济쉤慟㑒殩天廃䦥䅴싃㥠쉕</w:t>
      </w:r>
      <w:r>
        <w:rPr/>
        <w:t>Ⳏ⣂</w:t>
      </w:r>
      <w:r>
        <w:rPr/>
        <w:t>繗幡戲浲뇂䩡숶슥揂쌨幋甩睑弹⌱⩢쉌桙㭞䑸乭哂䑞楶轵澱쉆癒伽쉊报슻⧂</w:t>
      </w:r>
      <w:r>
        <w:rPr/>
        <w:t>ꖣ</w:t>
      </w:r>
      <w:r>
        <w:rPr/>
        <w:t>灥쉣䤩䯂뼸䏂쉁䕥곂獾毂쉐轞輩䭅濂슿扂溣氬櫂꥙⤪</w:t>
      </w:r>
      <w:r>
        <w:rPr/>
        <w:t>Ɱ</w:t>
      </w:r>
      <w:r>
        <w:rPr/>
        <w:t>㭤猪쌬습</w:t>
      </w:r>
      <w:r>
        <w:rPr/>
        <w:t>ꥋ</w:t>
      </w:r>
      <w:r>
        <w:rPr/>
        <w:t>⽧칫娳뮏掻瘪朮归䉆</w:t>
      </w:r>
      <w:r>
        <w:rPr/>
        <w:t>ꥍ</w:t>
      </w:r>
      <w:r>
        <w:rPr/>
        <w:t>땆煤</w:t>
      </w:r>
      <w:r>
        <w:rPr/>
        <w:t>꧂ⷍ</w:t>
      </w:r>
      <w:r>
        <w:rPr/>
        <w:t>쉋뿂〈䙒擂쉎②뼺⽌偄祧だ땩兓䜥⪩椥䊱╇毂</w:t>
      </w:r>
      <w:r>
        <w:rPr/>
        <w:t>ⵦ</w:t>
      </w:r>
      <w:r>
        <w:rPr/>
        <w:t>噷㉲徬䝡幵圳䐣盂┰䭎䝵⨮넰撘否唲唳䛂捰㝂瘲䩌슬䁙⌳椫⪏睆牭쉦숯⶘⑦깦䦱奊唥昣灇售뾻棍㖱숩剎癪煆圻仂땊桏壂故䤮⩍ꍸ䙘ㅑ⑄</w:t>
      </w:r>
      <w:r>
        <w:rPr/>
        <w:t>ⲩ</w:t>
      </w:r>
      <w:r>
        <w:rPr/>
        <w:t>桹轢慅㥠⽌澻싂뽦䡡쌱轖塢娺癃㩤㥠氫╀㝫⸫칪ꍆ灌ꥡ㛃ꥳ淂未䌤㫂灒嗂㘣</w:t>
      </w:r>
      <w:r>
        <w:rPr/>
        <w:t>ⵚ⑷꥕</w:t>
      </w:r>
      <w:r>
        <w:rPr/>
        <w:t>㙂⨭䖬浖䡤垏攵吣䚩</w:t>
      </w:r>
      <w:r>
        <w:rPr/>
        <w:t>꥟</w:t>
      </w:r>
      <w:r>
        <w:rPr/>
        <w:t>ㅪ쵳㉌温冩歘晫싂噙㦵暥瀫倩쉕噌牄䦻檡㪻뽴瑇曂䍮〴뽐奡쉄畖쉩䡳㩬슘楐晤땁顀뼲噯噰潀</w:t>
      </w:r>
      <w:r>
        <w:rPr/>
        <w:t>ⱸ</w:t>
      </w:r>
      <w:r>
        <w:rPr/>
        <w:t>眲䕫䁹ㅠ愸煪倻㩨嫂䡇坂煑彍涱搰剁呂㝑⚏痍□湉䩆獲쉕쉆ㅾ딴䅍쉪⽤璥獅㙭⼮䩟滂塎唤拂暥ꥪ忂㍆橱瑸䳂싎⬷奩䵃쉢硶䭐祅쉒☩뇂㎏煋㐹吶楬㭨栵⭄깂睞暱⼱☮㕶숥稩婒⹨</w:t>
      </w:r>
      <w:r>
        <w:rPr/>
        <w:t>ꕵ</w:t>
      </w:r>
      <w:r>
        <w:rPr/>
        <w:t>㤣穕㇍㕢䡡硸♌礷漵쌭偘䝯㐵⽳㟂</w:t>
      </w:r>
      <w:r>
        <w:rPr/>
        <w:t>⢵</w:t>
      </w:r>
      <w:r>
        <w:rPr/>
        <w:t>䑴㙳坘着珃㔫ꆬ</w:t>
      </w:r>
      <w:r>
        <w:rPr/>
        <w:t>꧃</w:t>
      </w:r>
      <w:r>
        <w:rPr/>
        <w:t>䀥盍浕佇㌵</w:t>
      </w:r>
      <w:r>
        <w:rPr/>
        <w:t>ꤩ</w:t>
      </w:r>
      <w:r>
        <w:rPr/>
        <w:t>䚩㬳升傻긫怊⴪</w:t>
      </w:r>
      <w:r>
        <w:rPr/>
        <w:t>ꕤꕂ</w:t>
      </w:r>
      <w:r>
        <w:rPr/>
        <w:t>숪⪮꥗깆彚</w:t>
      </w:r>
      <w:r>
        <w:rPr/>
        <w:t>ⵥ</w:t>
      </w:r>
      <w:r>
        <w:rPr/>
        <w:t>灴</w:t>
      </w:r>
      <w:r>
        <w:rPr/>
        <w:t>ⶩ</w:t>
      </w:r>
      <w:r>
        <w:rPr/>
        <w:t>䃃넰䵘働㔫眯焽婬䕍㧂䅟戬썾䨪煁㍞獌ꎻ䥞ㅄ춣숪䥞怰뼳䵊㑱殱朹京숲伸懂䥌숦쉲䡆女숻쉂硩灈땯偂⩎쉩㘲㜬恦轡슥슡牚䱤圤洪泃弨帩吤㞬橪믎晍卭玿걩䢿䧂䁓ノ攤</w:t>
      </w:r>
      <w:r>
        <w:rPr/>
        <w:t>ⴥ</w:t>
      </w:r>
      <w:r>
        <w:rPr/>
        <w:t>歰</w:t>
      </w:r>
      <w:r>
        <w:rPr/>
        <w:t>ⱊ</w:t>
      </w:r>
      <w:r>
        <w:rPr/>
        <w:t>㙷⪻泂⿍焫䓂扩ヂ깾䌹䵇疱</w:t>
      </w:r>
      <w:r>
        <w:rPr/>
        <w:t>⡂</w:t>
      </w:r>
      <w:r>
        <w:rPr/>
        <w:t>幅뭷㙸싂栦ㅆ</w:t>
      </w:r>
      <w:r>
        <w:rPr/>
        <w:t>ꥐ</w:t>
      </w:r>
      <w:r>
        <w:rPr/>
        <w:t>櫎</w:t>
      </w:r>
      <w:r>
        <w:rPr/>
        <w:t>꧂</w:t>
      </w:r>
      <w:r>
        <w:rPr/>
        <w:t>츣唫䪩슮䮏㨰쉱䍡싂䣃䍂濂䪥췂㥸泍拂쉍檥椳슘儮촨㍇♤䒘睭䫎洲滍彥窿勂兩啘㍞㵞兦暥뭦⩟垥汏瑡嘺潍㚣쉩斏</w:t>
      </w:r>
      <w:r>
        <w:rPr/>
        <w:t>ꕖ</w:t>
      </w:r>
      <w:r>
        <w:rPr/>
        <w:t>䭥姂⑀썩⩦쉸䰵冩⍕⼺圫쌫䵷쉵뭙㥡佃쉌땫哂䴪슥撩䍀偓〲땫땞</w:t>
      </w:r>
      <w:r>
        <w:rPr/>
        <w:t>ⰵ</w:t>
      </w:r>
      <w:r>
        <w:rPr/>
        <w:t>⻂拂㖩䯍頣㝠䙷썌ꆏ纮⫎⩶떮⼻縭頰</w:t>
      </w:r>
      <w:r>
        <w:rPr/>
        <w:t>ⶥ</w:t>
      </w:r>
      <w:r>
        <w:rPr/>
        <w:t>捫</w:t>
      </w:r>
      <w:r>
        <w:rPr/>
        <w:t>ꦏ</w:t>
      </w:r>
      <w:r>
        <w:rPr/>
        <w:t>椪</w:t>
      </w:r>
      <w:r>
        <w:rPr/>
        <w:t>Ⳏ</w:t>
      </w:r>
      <w:r>
        <w:rPr/>
        <w:t>ꅭ쉬⾿睱㤷깡灴놱溩쉸渺睍컂梣슣숬硹潙晄夦⫃轖</w:t>
      </w:r>
      <w:r>
        <w:rPr/>
        <w:t>꥟</w:t>
      </w:r>
      <w:r>
        <w:rPr/>
        <w:t>쉙㬥婍斘御⍸輪㧎㡗碡⥍ꄴ䜪剩䜶슥亱뼳氯漬乪炣䌵꥾뭥拂⻂咱썷</w:t>
      </w:r>
      <w:r>
        <w:rPr/>
        <w:t>Ⱚ</w:t>
      </w:r>
      <w:r>
        <w:rPr/>
        <w:t>㜴㩩熵숪摶䃂戹执깤輰輫싎⭷</w:t>
      </w:r>
      <w:r>
        <w:rPr/>
        <w:t>ⴷ</w:t>
      </w:r>
      <w:r>
        <w:rPr/>
        <w:t>⽟쉒</w:t>
      </w:r>
      <w:r>
        <w:rPr/>
        <w:t>⢵</w:t>
      </w:r>
      <w:r>
        <w:rPr/>
        <w:t>쉺깹祃偩</w:t>
      </w:r>
      <w:r>
        <w:rPr/>
        <w:t>ꔴ</w:t>
      </w:r>
      <w:r>
        <w:rPr/>
        <w:t>珂숻䁉頱㙀⮿</w:t>
      </w:r>
      <w:r>
        <w:rPr/>
        <w:t>ꥃ⌳</w:t>
      </w:r>
      <w:r>
        <w:rPr/>
        <w:t>椩ꎬ戹懂䑃ㆩ⩦⥚矂秂칵塄⵸濂穊㞘扔恶夻</w:t>
      </w:r>
      <w:r>
        <w:rPr/>
        <w:t>ⱚ</w:t>
      </w:r>
      <w:r>
        <w:rPr/>
        <w:t>ꗂ</w:t>
      </w:r>
      <w:r>
        <w:rPr/>
        <w:t>ㄴ眪幖匯Ⓜ奷焨숨</w:t>
      </w:r>
      <w:r>
        <w:rPr/>
        <w:t>⢡</w:t>
      </w:r>
      <w:r>
        <w:rPr/>
        <w:t>牣⥊쉑慤묮䁮Ⓜ朹䉥桧⩒⩐刣煸㥞</w:t>
      </w:r>
      <w:r>
        <w:rPr/>
        <w:t>ꦡ</w:t>
      </w:r>
      <w:r>
        <w:rPr/>
        <w:t>䝁㈨杋䀪쉩佒喥睭숨</w:t>
      </w:r>
      <w:r>
        <w:rPr/>
        <w:t>ⴥ</w:t>
      </w:r>
      <w:r>
        <w:rPr/>
        <w:t>〥ꍔ墮䠻呭땨䠵漴疡㨮쉺쌱塹⭊牕ꄱ䴭禩쉌</w:t>
      </w:r>
      <w:r>
        <w:rPr/>
        <w:t>ꗃ</w:t>
      </w:r>
      <w:r>
        <w:rPr/>
        <w:t>㌮쉥걸妱癧柂䌤쉒㈫婞</w:t>
      </w:r>
      <w:r>
        <w:rPr/>
        <w:t>ⵞ</w:t>
      </w:r>
      <w:r>
        <w:rPr/>
        <w:t>剚</w:t>
      </w:r>
      <w:r>
        <w:rPr/>
        <w:t>ꗂ</w:t>
      </w:r>
      <w:r>
        <w:rPr/>
        <w:t>卒㬪䊏恚恺楱幹婯숱뽹央轹䠵숪⵺睮쉇쉴縯殻쉷⩯</w:t>
      </w:r>
      <w:r>
        <w:rPr/>
        <w:t>Ⱜ</w:t>
      </w:r>
      <w:r>
        <w:rPr/>
        <w:t>쉳⹕㕴睵㡖䑭奕칰甲칫灌넳㑌㛂敺숸깢⫂䶬䕮猷癬畧䠮轫䝌暿瑘眨ꇂ埂匦슱䁶䋎㝏ゥ칅庩呡倪䩤䕾汄⩙</w:t>
      </w:r>
      <w:r>
        <w:rPr/>
        <w:t>꧂</w:t>
      </w:r>
      <w:r>
        <w:rPr/>
        <w:t>飃캵瀺䕇⽋⩭⿃稻博츻繢䁢</w:t>
      </w:r>
      <w:r>
        <w:rPr/>
        <w:t>꧂</w:t>
      </w:r>
      <w:r>
        <w:rPr/>
        <w:t>埂⼪皏㕤䘭歅顔숽ꅺ쉩扮亩⭡⑦浴煴䡵꥙⥯㥸⨪쉪숭坊</w:t>
      </w:r>
      <w:r>
        <w:rPr/>
        <w:t>ⵟ</w:t>
      </w:r>
      <w:r>
        <w:rPr/>
        <w:t>䘹㗂祂浆曂싂䭲偰</w:t>
      </w:r>
      <w:r>
        <w:rPr/>
        <w:t>ⱬ</w:t>
      </w:r>
      <w:r>
        <w:rPr/>
        <w:t>䌪甲㊮쉯㭵㞵矂䕷쉞瑮䙫⌽ꌰ柎</w:t>
      </w:r>
      <w:r>
        <w:rPr/>
        <w:t>ꥀ</w:t>
      </w:r>
      <w:r>
        <w:rPr/>
        <w:t>氊</w:t>
      </w:r>
      <w:r>
        <w:rPr/>
        <w:t>ꕹ</w:t>
      </w:r>
      <w:r>
        <w:rPr/>
        <w:t>坲琳숬쉉漦걉㔪슮槂뼺儤뼪僂뭷䍸ꍇ⌱쉕</w:t>
      </w:r>
      <w:r>
        <w:rPr/>
        <w:t>ⰹ⛂</w:t>
      </w:r>
      <w:r>
        <w:rPr/>
        <w:t>㩆㔷獭弨뾩ㄸ涻⪩㝵吲ぞ⸻슻㧂䂩祬繐숸쉫쉣㓎瘺殮ꥬ쉅㓂潘潓⸪</w:t>
      </w:r>
      <w:r>
        <w:rPr/>
        <w:t>ꕉ</w:t>
      </w:r>
      <w:r>
        <w:rPr/>
        <w:t>쉦쵒⹕灔슏䜹嫍䁄ね灯䮣䴵潗輪⺘坲쉩숣䃂偢潖䡕쉞䵏煓噩⹴⥣ぉㄸ畃浠ꇂ⍗䱉兓싂氻咏녊噎⩏촫徵㝪ꥪ</w:t>
      </w:r>
      <w:r>
        <w:rPr/>
        <w:t>⡃</w:t>
      </w:r>
      <w:r>
        <w:rPr/>
        <w:t>㷂⑺听숲䂏꺏潰䌸嫂慒쉁䱔晙繹恮숪刯싃楤種䩺㵤恙䭞慌摲猸怱쉍濂卷츬昷䁓쉓㍟䍵䥢厬믂쉄摟╩Ⓜ䲩쉦③甩㫂淂毂ꄷ◂䯂䈦十㉾繨海䬳䡲㋍☸⭁⍏</w:t>
      </w:r>
      <w:r>
        <w:rPr/>
        <w:t>ꤰ</w:t>
      </w:r>
      <w:r>
        <w:rPr/>
        <w:t>〵</w:t>
      </w:r>
      <w:r>
        <w:rPr/>
        <w:t>ꤵ</w:t>
      </w:r>
      <w:r>
        <w:rPr/>
        <w:t>从幔땮䡞㭴ㅊ䱂䴹ꌬ㶮仂欽懂惍䅀嘵⩏슩㉃㟂痂녋䩁쉠㇎䩮儫䙡噙柂塪橦䰵潾䌭촪</w:t>
      </w:r>
      <w:r>
        <w:rPr/>
        <w:t>ꕊ</w:t>
      </w:r>
      <w:r>
        <w:rPr/>
        <w:t>숫뼽助쉖숰瓂况㟂⮵뭣䝙疡곂⿂䁨楷咿旂獒浴琪㌽晰偭칺쉮䪩㚬穊䘲妣硞䮱べ칄㏂幰뽠桒</w:t>
      </w:r>
      <w:r>
        <w:rPr/>
        <w:t>ⷂ</w:t>
      </w:r>
      <w:r>
        <w:rPr/>
        <w:t>冬炵</w:t>
      </w:r>
      <w:r>
        <w:rPr/>
        <w:t>⢱</w:t>
      </w:r>
      <w:r>
        <w:rPr/>
        <w:t>扨숦愥⼤穮榩슣眤摏䝂伲博倬唵曂匴䥸係䥑묭〉夣㉬ヂ㥡숱뭀牵䩱싃쉾煪穯싃䚩⻂⹣弴썔樣䜳浶싂㎩抱丰徏着拂㵹쵏녫究쉦睡娫夬䈽㵈䀤睪牟縯⹏頫ꅴ渱顟父児慄⍑䄪ㄷ䶩樻䝗숸仂ꍆ쉨</w:t>
      </w:r>
      <w:r>
        <w:rPr/>
        <w:t>⠺</w:t>
      </w:r>
      <w:r>
        <w:rPr/>
        <w:t>励땁漯櫂⑍怪姂婌㑉놣ꄬ걂抱╮땔穃⮣甬㬸⏍</w:t>
      </w:r>
      <w:r>
        <w:rPr/>
        <w:t>ꗂ⨨</w:t>
      </w:r>
      <w:r>
        <w:rPr/>
        <w:t>싂ガ噬ꅪ㢏樽甤啴䭱㑈飃⑳纻쉉땏⽢ㅧ竂숱䊿</w:t>
      </w:r>
      <w:r>
        <w:rPr/>
        <w:t>ⱸ</w:t>
      </w:r>
      <w:r>
        <w:rPr/>
        <w:t>㚘涩쉰睓恏収</w:t>
      </w:r>
      <w:r>
        <w:rPr/>
        <w:t>ꗃ</w:t>
      </w:r>
      <w:r>
        <w:rPr/>
        <w:t>瀳㉢扌⤸쉲䥂㍊攻ひ숫ꌸ稰扤爮뾏</w:t>
      </w:r>
      <w:r>
        <w:rPr/>
        <w:t>ꕰ</w:t>
      </w:r>
      <w:r>
        <w:rPr/>
        <w:t>썗煖瀷䵡슩偈⨩㉗ꏎ゘ㄪ⯂癄⥓硭摵㷂䕷敖焥䃂忂슘汥䥕䕗扙</w:t>
      </w:r>
      <w:r>
        <w:rPr/>
        <w:t>⠩</w:t>
      </w:r>
      <w:r>
        <w:rPr/>
        <w:t>㡺쉭呡䟍究湫嘻濂꥞慇</w:t>
      </w:r>
      <w:r>
        <w:rPr/>
        <w:t>⡃</w:t>
      </w:r>
      <w:r>
        <w:rPr/>
        <w:t>떩㔴僂瑰☶繃潟偒顩숱㷍歈␭䟂䙆䤰圣썋牣樹㜥⚮㢩쵬䬩⨨湳㔦䥐숦桓녉㝕杭楧쉙堭䷂偃䤸걺碿獀潰䋂轍㝓쵁쉞稩湅软뼨㑇参</w:t>
      </w:r>
      <w:r>
        <w:rPr/>
        <w:t>ꕨ</w:t>
      </w:r>
      <w:r>
        <w:rPr/>
        <w:t>땠䟂䡍㤩쌷䁏꤮뾩䍨奨䚡斻ꌤ僂쉒☥䉤〲촨㷂ꍐ抡숊弤䵩㕳쉍⍞戽仂㬪㖣顚噸欸刻⹥沬⪥煞</w:t>
      </w:r>
      <w:r>
        <w:rPr/>
        <w:t>Ⱜ</w:t>
      </w:r>
      <w:r>
        <w:rPr/>
        <w:t>憡懂氲㠽澿숨敟쉔▮庬꥗䆩⨲溵⻂⿂唰堭䭁䁕</w:t>
      </w:r>
      <w:r>
        <w:rPr/>
        <w:t>Ɐ╈</w:t>
      </w:r>
      <w:r>
        <w:rPr/>
        <w:t>湇咩숹㵖䑇䷍⍵슩橲숸㥣兪偠Ⓨ椴䖮咏剪㇃╺㤷汒婦杗灌幟玏䱅⑗뽆䭌♈</w:t>
      </w:r>
      <w:r>
        <w:rPr/>
        <w:t>꧂</w:t>
      </w:r>
      <w:r>
        <w:rPr/>
        <w:t>倩䘣攵⨣쉨</w:t>
      </w:r>
      <w:r>
        <w:rPr/>
        <w:t>ⵄ</w:t>
      </w:r>
      <w:r>
        <w:rPr/>
        <w:t>犮䡕ㄺꥨ숭걮湂㙡쉁牰場夷撿卹싂束绂歑杂穟㦣ꆵ䍬ㅧ</w:t>
      </w:r>
      <w:r>
        <w:rPr/>
        <w:t>ⱎ</w:t>
      </w:r>
      <w:r>
        <w:rPr/>
        <w:t>湖ꍧ쉐湁쉕⍯嫂氺敗㙪㡕浢轏㜹</w:t>
      </w:r>
      <w:r>
        <w:rPr/>
        <w:t>ⷂ</w:t>
      </w:r>
      <w:r>
        <w:rPr/>
        <w:t>쉲绂싂䇂煆搤䑣噗넪㕸슿쉹䴱竂㓎</w:t>
      </w:r>
      <w:r>
        <w:rPr/>
        <w:t>ⰴ</w:t>
      </w:r>
      <w:r>
        <w:rPr/>
        <w:t>뽠縺㕍侣䜨ㅂ깐싂땁캩Ⓝ쉵껂숳뭳쉆坷䝒䩢捎쉫䇂㫎朶䥭兑䶣㌲摱獍ꇂ癀㩚淂怪칰쉯婨妮䰳쉄焭㡨㬱㬲䆿牴彶⫂뽹▘䃂䡹슻墮ꍏ슩坔♁⩧婪洨⥥湀嗂⒮츤剁嘤</w:t>
      </w:r>
      <w:r>
        <w:rPr/>
        <w:t>ꦏ</w:t>
      </w:r>
      <w:r>
        <w:rPr/>
        <w:t>묺⹠⭎䯂긪녨䢘┭樤㏍깔婸⩬⩞걌췂숽⶘吣牺칠㝰숫☰슣췂奍㵎幤䥅牅ㅏ깶㕵熩⼦祏拂頫⼳ꅖꍖ㡔坈䮬歔쉴⥚摀忂榵䘻晘囎懃쉆쉎갩㴵♆걑ꥰ숩戨䥂㚻㋂뽯栬湊깱婓御⩳壂䍌싂⩂ぅ煲싃嘪╫</w:t>
      </w:r>
      <w:r>
        <w:rPr/>
        <w:t>⠵</w:t>
      </w:r>
      <w:r>
        <w:rPr/>
        <w:t>ㄲ쉙繮ㅐ卒㭚䴣ゥ輦䥇硨⽋</w:t>
      </w:r>
      <w:r>
        <w:rPr/>
        <w:t>ꕪ</w:t>
      </w:r>
      <w:r>
        <w:rPr/>
        <w:t>ꍟ杋䞡挮㡈兩祒⨹땁썉╏걯嚿䵕灘⩴潩䜥祍敪ⸯ䄺쉣慣䟂反⽖㎻䔥吷싂灔ꅟ䳂礲㑯乃ㆿ䬭걐幖놡㇂㡅项測썲</w:t>
      </w:r>
      <w:r>
        <w:rPr/>
        <w:t>⡊</w:t>
      </w:r>
      <w:r>
        <w:rPr/>
        <w:t>頰ꌬ♢㊘쉌䉎䌨玻楺䕊䡭牶숵氽疘祑</w:t>
      </w:r>
      <w:r>
        <w:rPr/>
        <w:t>ꕨ╅</w:t>
      </w:r>
      <w:r>
        <w:rPr/>
        <w:t>슣睗獯卺䞘㵦榣ꄫ窱</w:t>
      </w:r>
      <w:r>
        <w:rPr/>
        <w:t>ꤤꕀ</w:t>
      </w:r>
      <w:r>
        <w:rPr/>
        <w:t>䙣䁁琵ꌶ㤸</w:t>
      </w:r>
      <w:r>
        <w:rPr/>
        <w:t>ꕁ</w:t>
      </w:r>
      <w:r>
        <w:rPr/>
        <w:t>쉚摑杈껂㥡嘵䛂⪱䚿䶣戥塘樵晄塳⨮</w:t>
      </w:r>
      <w:r>
        <w:rPr/>
        <w:t>ꕸ</w:t>
      </w:r>
      <w:r>
        <w:rPr/>
        <w:t>㝸帴婯⩭散ꍲ㛂녭䡈숲쉷뽁</w:t>
      </w:r>
      <w:r>
        <w:rPr/>
        <w:t>꤭</w:t>
      </w:r>
      <w:r>
        <w:rPr/>
        <w:t>敡啅쉦㍶슘敃䱾柃攽ㅠ뇂䡎牨顐</w:t>
      </w:r>
      <w:r>
        <w:rPr/>
        <w:t>⣂</w:t>
      </w:r>
      <w:r>
        <w:rPr/>
        <w:t>㋎ꅖ㬯刳畚䅺쉀깭⦏쉭썊쵄㞵</w:t>
      </w:r>
      <w:r>
        <w:rPr/>
        <w:t>꤭</w:t>
      </w:r>
      <w:r>
        <w:rPr/>
        <w:t>燂⪏썎⩄ꇂ싎味</w:t>
      </w:r>
      <w:r>
        <w:rPr/>
        <w:t>Ɽ</w:t>
      </w:r>
      <w:r>
        <w:rPr/>
        <w:t>迂橰䈴</w:t>
      </w:r>
      <w:r>
        <w:rPr/>
        <w:t>Ⱟ⠩</w:t>
      </w:r>
      <w:r>
        <w:rPr/>
        <w:t>癞䘣㈹睥弦䧃瑩녯浩⩑뽲挶ꄮ浘匳캬쉗䡂쉆쉒숸</w:t>
      </w:r>
      <w:r>
        <w:rPr/>
        <w:t>⡬</w:t>
      </w:r>
      <w:r>
        <w:rPr/>
        <w:t>癕㨫㑂╏</w:t>
      </w:r>
      <w:r>
        <w:rPr/>
        <w:t>⡉</w:t>
      </w:r>
      <w:r>
        <w:rPr/>
        <w:t>㩅嘲츸썸确숭捏窩㑲扈全䇂穠汪쉢穈轫凂䋂⍾숲싎绂䱕䐯䁩嘲刊樣⩍</w:t>
      </w:r>
      <w:r>
        <w:rPr/>
        <w:t>ⶮ</w:t>
      </w:r>
      <w:r>
        <w:rPr/>
        <w:t>偺磂浫殡㍮⨳䭒榻䬪쉸幦ꄵ쉦</w:t>
      </w:r>
      <w:r>
        <w:rPr/>
        <w:t>⡖</w:t>
      </w:r>
      <w:r>
        <w:rPr/>
        <w:t>秃浨㍂⛃♹⫂㷂䄪噚㩴矂쉘</w:t>
      </w:r>
      <w:r>
        <w:rPr/>
        <w:t>ꥇ</w:t>
      </w:r>
      <w:r>
        <w:rPr/>
        <w:t>쉤䲩偵奩湁归䐲係</w:t>
      </w:r>
      <w:r>
        <w:rPr/>
        <w:t>ⱨ</w:t>
      </w:r>
      <w:r>
        <w:rPr/>
        <w:t>ꤪ</w:t>
      </w:r>
      <w:r>
        <w:rPr/>
        <w:t>쉟䑫䁌你쉾䩙</w:t>
      </w:r>
      <w:r>
        <w:rPr/>
        <w:t>ꤪ</w:t>
      </w:r>
      <w:r>
        <w:rPr/>
        <w:t>用顊㭊뭆㈴䴣㥾㩭瀶恟䑑轫쉶싂煓佮䑁㡇⨯癲洷来숪由쉐숰琯䬩䑌獲樮乀쌮湴⩈楓쵬摤中㨸啅杮桶䳂⹕䵸䪮栺숰渥畷濂길牧䅢䙔恡祉斮쉟싂彲슿㬮㭬쵄杵㞏껂⻂䵕⍬猨㝱䩑딥煷桩瞣奆칐ꍃ⮱㕺㈺䉯甲啬桺飂旂坺偌◂싂浠塓捏䉥䣎㙙쉰䒏Ⓝ슘盂</w:t>
      </w:r>
      <w:r>
        <w:rPr/>
        <w:t>⣂</w:t>
      </w:r>
      <w:r>
        <w:rPr/>
        <w:t>뽙쉶䜮唶喥숷⨳癤숫顫稶湕⍹ꥴ扩坳穧䤸䁭녁炘桤䷂⍏䝈繮睊쉆甥䬤搰䣂頩쏂딩</w:t>
      </w:r>
      <w:r>
        <w:rPr/>
        <w:t>꧂ꔲ䷂</w:t>
      </w:r>
      <w:r>
        <w:rPr/>
        <w:t>쉆䕬숫䁎兮⯂⩒慁㵧ꌴꎡㆱ晚ꎩ潈瑅毂쉰勂䅷캩彆춮䯃녋⩣㖩⩲颻㥆兇浌湇⦻楍啺녾ꍋ所係䅤䌥僃</w:t>
      </w:r>
      <w:r>
        <w:rPr/>
        <w:t>ꤲ</w:t>
      </w:r>
      <w:r>
        <w:rPr/>
        <w:t>䒘涏兗㴯㉉勂摴熣旂卾ㆵ뽯싂싃</w:t>
      </w:r>
      <w:r>
        <w:rPr/>
        <w:t>ꕀ</w:t>
      </w:r>
      <w:r>
        <w:rPr/>
        <w:t>뽨⭔噳㵓쵪믎⩨猤ꏍ嫂ꍩ塖轎췂绂깖㋂佣慠汬䅘盎庮뼪㈷쉟䤶쉯㚡䝧呅顙灚㑀杞㝘伮숴汶ꅈ硌ㅞ矂楅쉑䘩쉴촷爭敫♥慆幎㟂䐻䚥㞵壂</w:t>
      </w:r>
      <w:r>
        <w:rPr/>
        <w:t>ꕾ꥔</w:t>
      </w:r>
      <w:r>
        <w:rPr/>
        <w:t>䥢界ꍳ湕</w:t>
      </w:r>
      <w:r>
        <w:rPr/>
        <w:t>⢻</w:t>
      </w:r>
      <w:r>
        <w:rPr/>
        <w:t>깓㉭쎏師浬㙷找埂縶♓㜯㶻䴩숷⩡㭉䂣㈽礯䅩䬽녣癎塍춮땣䆥땗䁰쉔␽礭绂煺呎㙪䌩猽⩵浙傣礫䚡䍫欴䵥辮䏂矂⽣乶灎〥兠㤰樽煞</w:t>
      </w:r>
      <w:r>
        <w:rPr/>
        <w:t>ꥊ</w:t>
      </w:r>
      <w:r>
        <w:rPr/>
        <w:t>䭲쵦숦昱습买춿㜽熻轫㢩㕮䰵悏䔩咏숺⹅唨쉯깭⩘꺣晗掱䥺䕐慅灀瀵⩰欩㵶╡犵⑗녲䅠</w:t>
      </w:r>
      <w:r>
        <w:rPr/>
        <w:t>ꕡ</w:t>
      </w:r>
      <w:r>
        <w:rPr/>
        <w:t>㤸六썀漨㛂儴淂䅔⬴䤥冱捘㕯竂塪䁵숦</w:t>
      </w:r>
      <w:r>
        <w:rPr/>
        <w:t>ꖻ</w:t>
      </w:r>
      <w:r>
        <w:rPr/>
        <w:t>祕䍤棂쎻制煖〰晫启媡吶獬噤頸玘䡐婐㡱术쉟</w:t>
      </w:r>
      <w:r>
        <w:rPr/>
        <w:t>ꤪ</w:t>
      </w:r>
      <w:r>
        <w:rPr/>
        <w:t>坲⤸녱㵸䱇煂䘪椹㙍妣㟂⤸㥚</w:t>
      </w:r>
      <w:r>
        <w:rPr/>
        <w:t>ꖏ</w:t>
      </w:r>
      <w:r>
        <w:rPr/>
        <w:t>㴵숯渨걆冘污畤㩄㧂㎩䅍未꥚ず⹡㉇慰轔격䥨慾瀩癮券⸲䑖䕁氶暣䁉</w:t>
      </w:r>
      <w:r>
        <w:rPr/>
        <w:t>ꤨ</w:t>
      </w:r>
      <w:r>
        <w:rPr/>
        <w:t>ꄽ縯⑞숣捐游颩</w:t>
      </w:r>
      <w:r>
        <w:rPr/>
        <w:t>⡰⦣</w:t>
      </w:r>
      <w:r>
        <w:rPr/>
        <w:t>㒬橫慠쉕䒣㠊녌䊣⻂묨⼨㭀䑌ꅠ⸬䈫柂꥙䆡녅</w:t>
      </w:r>
      <w:r>
        <w:rPr/>
        <w:t>ꔥ</w:t>
      </w:r>
      <w:r>
        <w:rPr/>
        <w:t>ぞ堩숪썖䃃䵄漳痂숪挽楸쉎㵈</w:t>
      </w:r>
      <w:r>
        <w:rPr/>
        <w:t>ꤱ</w:t>
      </w:r>
      <w:r>
        <w:rPr/>
        <w:t>㙨烂輤땹䵨걎⧍㞻䐵敵칣</w:t>
      </w:r>
      <w:r>
        <w:rPr/>
        <w:t>꧂</w:t>
      </w:r>
      <w:r>
        <w:rPr/>
        <w:t>㙩䇂</w:t>
      </w:r>
      <w:r>
        <w:rPr/>
        <w:t>ⴺ</w:t>
      </w:r>
      <w:r>
        <w:rPr/>
        <w:t>繓䝾穤쉢㚡绎飂⼬䄨祪ꅔㅖ剪䣂숪칳뼦⯂参桲烂㊻㉔炣飂⪮戣嫍㜴㭸〹⤹浬䈭瘲悏妱磂</w:t>
      </w:r>
      <w:r>
        <w:rPr/>
        <w:t>꧃</w:t>
      </w:r>
      <w:r>
        <w:rPr/>
        <w:t>厮噟瀶并栽牂繵慗噁塮捕侣⹆╳䷂</w:t>
      </w:r>
      <w:r>
        <w:rPr/>
        <w:t>⠸</w:t>
      </w:r>
      <w:r>
        <w:rPr/>
        <w:t>禵</w:t>
      </w:r>
      <w:r>
        <w:rPr/>
        <w:t>ꗂ</w:t>
      </w:r>
      <w:r>
        <w:rPr/>
        <w:t>楦</w:t>
      </w:r>
      <w:r>
        <w:rPr/>
        <w:t>꥓⍇</w:t>
      </w:r>
      <w:r>
        <w:rPr/>
        <w:t>噺印㬱䤵癋㷂焥浲䯂侘㐣瀵辩㡐婑濂䬣컂㡏摏扇䁑⬨䕸䦮㦩䀪䧂숶䉺浙眰</w:t>
      </w:r>
      <w:r>
        <w:rPr/>
        <w:t>⡒</w:t>
      </w:r>
      <w:r>
        <w:rPr/>
        <w:t>癥㛂瀸㈪景䑓⮿쉙湄⧂쉱卵疏숶⹀瑹</w:t>
      </w:r>
      <w:r>
        <w:rPr/>
        <w:t>ꤶ</w:t>
      </w:r>
      <w:r>
        <w:rPr/>
        <w:t>쉱뽄슻숣㵤䪻숲㈤煹婍剧䒏睨捱浧瑣畲䢘匣ꍘ嗂쌲恣䙅禥坈㖘帶뽇祇촹牆䘮믂뮘뮥甫ㆵ쉯潵䍹䤨儶슱싂⽹㥇䝰뽍昭亥风匫敱憱䣂娸顭顷䖡㮩䅃䅍婰恋捗娪♀</w:t>
      </w:r>
      <w:r>
        <w:rPr/>
        <w:t>ꥑ</w:t>
      </w:r>
      <w:r>
        <w:rPr/>
        <w:t>潌娤㝍㠳싂㤯ㄳ뮮㟂楖쉲䭡⛂爥楍䝟</w:t>
      </w:r>
      <w:r>
        <w:rPr/>
        <w:t>꧂</w:t>
      </w:r>
      <w:r>
        <w:rPr/>
        <w:t>兯ꅞ秂슘櫂䨥䔳夦瀮硰꥕旂䱒橫䫂确쉮硳숰呂ꍸ㠬撵䋎쉓㡭捺帩灤ꇃ⭢㈶剳唥中⩶⩑⚘繚쉖⼦没</w:t>
      </w:r>
      <w:r>
        <w:rPr/>
        <w:t>ꤪ</w:t>
      </w:r>
      <w:r>
        <w:rPr/>
        <w:t>凂䑣䱂灦䉦戴슮ꥲ숭䷎⍄㤻⩹숭ふ뭕ㅱ堣坫䍔暡栥숪彘䩙쉀깑칰㖥摆啢㍌愩걷⺘參焩쉺䉷凂묻</w:t>
      </w:r>
      <w:r>
        <w:rPr/>
        <w:t>⡇</w:t>
      </w:r>
      <w:r>
        <w:rPr/>
        <w:t>塁嫂杈桘殘싂捭쉨挩稬䪱噓熩盂㔣祗ꍡ뽎矂噩圴㓂顑煖㵧徵⥫晭쉙繥䩢汤㉸⍕敊㜫䥏嗂䧂⍉쉵甭䘷堫楘丷</w:t>
      </w:r>
      <w:r>
        <w:rPr/>
        <w:t>⡩</w:t>
      </w:r>
      <w:r>
        <w:rPr/>
        <w:t>墩꺩</w:t>
      </w:r>
      <w:r>
        <w:rPr/>
        <w:t>꧂</w:t>
      </w:r>
      <w:r>
        <w:rPr/>
        <w:t>凂⫎ꍋ㭍숵칣癏䅓⪵繖㔯灊슣挦焦㭷晃愬</w:t>
      </w:r>
      <w:r>
        <w:rPr/>
        <w:t>⠸</w:t>
      </w:r>
      <w:r>
        <w:rPr/>
        <w:t>䃃츶쉱</w:t>
      </w:r>
      <w:r>
        <w:rPr/>
        <w:t>ꦘ⍏⩩</w:t>
      </w:r>
      <w:r>
        <w:rPr/>
        <w:t>灞䕪乣뭀䉥쎏싂ꄰ쉶洴ꄬ坃㌪㴣璮㩖婯敢⭓姂䩈⩸⺻⨥帮䑏倣슩轤쉮쉾䎬橾拂㐬걄쉫㵙</w:t>
      </w:r>
      <w:r>
        <w:rPr/>
        <w:t>⡒</w:t>
      </w:r>
      <w:r>
        <w:rPr/>
        <w:t>汤硏游䞿ꇂ⧃㭷睏䭢깕䍥杇歒济⩋䩨灀䋃搱氽</w:t>
      </w:r>
      <w:r>
        <w:rPr/>
        <w:t>Ⱕ</w:t>
      </w:r>
      <w:r>
        <w:rPr/>
        <w:t>䁢䦘ㄫ䓂싂䅣쉢䈫䴶ㅺ䍔㥩䉕뭤䅏䍈</w:t>
      </w:r>
      <w:r>
        <w:rPr/>
        <w:t>ⲩ</w:t>
      </w:r>
      <w:r>
        <w:rPr/>
        <w:t>挴灠杸㍟㠫䇂攮甮쉳柂䩾⤲䬯㕪怤⹯싂烂</w:t>
      </w:r>
      <w:r>
        <w:rPr/>
        <w:t>Ⳃ⍈</w:t>
      </w:r>
      <w:r>
        <w:rPr/>
        <w:t>ꎥ썥뽣┲㴫䶮湮庡껂狂놡憣䐺べ</w:t>
      </w:r>
      <w:r>
        <w:rPr/>
        <w:t>ⴊ</w:t>
      </w:r>
      <w:r>
        <w:rPr/>
        <w:t>㩋Ⓜ╋㤬䩦偹⮮求摕伻瑵숣䖱쉖〽㑇ꅟ嘪숬䅢朷㥄</w:t>
      </w:r>
      <w:r>
        <w:rPr/>
        <w:t>Ⳃ</w:t>
      </w:r>
      <w:r>
        <w:rPr/>
        <w:t>䕲싂圷㤫싂勂넰뭁焽轲桯쉘浬쉤䐪珂㜫⧂㣂슡朲睌棂帯穳佊숷䕵淂窣ヂꍔ</w:t>
      </w:r>
      <w:r>
        <w:rPr/>
        <w:t>ꕾ</w:t>
      </w:r>
      <w:r>
        <w:rPr/>
        <w:t>氯昣묣䡐獓쉬䑙썣䔷녆⚏⩡沘恥㜩슱佖稯䅗믂窩⨶숰塍扞䵵쉚㩦攪⪻湅侣䕖㏂奫칭䭞兮䨪쉂㕀䐭獋싂獢⾩⬦</w:t>
      </w:r>
      <w:r>
        <w:rPr/>
        <w:t>Ᵽ</w:t>
      </w:r>
      <w:r>
        <w:rPr/>
        <w:t>拂⭧㕣♆啃㭯捳湰쉏乄㎮⥳㵁畾仂䯂砯㔱輻ㅋ正漰⥬漨恓</w:t>
      </w:r>
      <w:r>
        <w:rPr/>
        <w:t>ⲿ</w:t>
      </w:r>
      <w:r>
        <w:rPr/>
        <w:t>䜫⑞䥋杯䖮䵪慚</w:t>
      </w:r>
      <w:r>
        <w:rPr/>
        <w:t>ꤩ</w:t>
      </w:r>
      <w:r>
        <w:rPr/>
        <w:t>숥⭒뭖</w:t>
      </w:r>
      <w:r>
        <w:rPr/>
        <w:t>⡄</w:t>
      </w:r>
      <w:r>
        <w:rPr/>
        <w:t>刳慆䰲惂⑘歳䫂䈻ꍸ娽䭥璱⩰弦曂쉯恱桕</w:t>
      </w:r>
      <w:r>
        <w:rPr/>
        <w:t>⡺</w:t>
      </w:r>
      <w:r>
        <w:rPr/>
        <w:t>焭晑浦◂썥扟⌷兞슩䑅穣摬璮㌮</w:t>
      </w:r>
      <w:r>
        <w:rPr/>
        <w:t>꤫</w:t>
      </w:r>
      <w:r>
        <w:rPr/>
        <w:t>攤슣䑕</w:t>
      </w:r>
      <w:r>
        <w:rPr/>
        <w:t>ⱗ</w:t>
      </w:r>
      <w:r>
        <w:rPr/>
        <w:t>싂쉕扁汈佺夽쉃唪橌䕏⪩㈵慨까䡓ꥵ⿂妮の숻伳뭋獮ㅍㅐ挫⍏㟂쉗䍞☮噩晡숪싎쉞に뭩</w:t>
      </w:r>
      <w:r>
        <w:rPr/>
        <w:t>ⰶ⑵</w:t>
      </w:r>
      <w:r>
        <w:rPr/>
        <w:t>촬湦㇂䱓噎충橖㍾挫䟃뇂㥌䬲㕧쉱眤捲ㅠ秂쉾ꥳ稸湁㨶揂墡睩に䡴婆䙷녷슩䡫㮏瓂栵㩨㤤昪㑣噢숹ヂ쉆⪻䲡穢ꍤ㛂쉤</w:t>
      </w:r>
      <w:r>
        <w:rPr/>
        <w:t>ⱕ⩋</w:t>
      </w:r>
      <w:r>
        <w:rPr/>
        <w:t>쉏䢵습</w:t>
      </w:r>
      <w:r>
        <w:rPr/>
        <w:t>ⱀ</w:t>
      </w:r>
      <w:r>
        <w:rPr/>
        <w:t>徵</w:t>
      </w:r>
      <w:r>
        <w:rPr/>
        <w:t>Ⱚ</w:t>
      </w:r>
      <w:r>
        <w:rPr/>
        <w:t>乪䥨先䐶䖬䴳쏂輨㙈橨挸녕畕㴨朦䨮催橾璣扠쉖呁澻睫녏颮繐칤卩纩뭌圪녚㇃佒䩵䕒㌸쉮╣憬祚䠤㩊捰쉫▮扃⌤숭</w:t>
      </w:r>
      <w:r>
        <w:rPr/>
        <w:t>⡵</w:t>
      </w:r>
      <w:r>
        <w:rPr/>
        <w:t>쉭쉇皏䡒뼫癐ꌤ년旃싎숨䀬숹⯂㝠㍫⩴ꌫ抿禣쵴</w:t>
      </w:r>
      <w:r>
        <w:rPr/>
        <w:t>ꥅ</w:t>
      </w:r>
      <w:r>
        <w:rPr/>
        <w:t>ꅳ쉉䩾싎漪䎻슣</w:t>
      </w:r>
      <w:r>
        <w:rPr/>
        <w:t>ⴣ</w:t>
      </w:r>
      <w:r>
        <w:rPr/>
        <w:t>䩬걭眹㏂厩┣獖畬ꅗ嘮깟㉫쉧厬ꅸ츭睠痂亵剹㮘摐⹩圻㔴䈫氦姂竂숵兙숺겣献땨</w:t>
      </w:r>
      <w:r>
        <w:rPr/>
        <w:t>ⴸꔦ</w:t>
      </w:r>
      <w:r>
        <w:rPr/>
        <w:t>㕸䪣</w:t>
      </w:r>
      <w:r>
        <w:rPr/>
        <w:t>⠸</w:t>
      </w:r>
      <w:r>
        <w:rPr/>
        <w:t>穣彲犻ꍦ㙳⑪㬰㭏ㅪ掻椪⤲쉑</w:t>
      </w:r>
      <w:r>
        <w:rPr/>
        <w:t>ꔤ</w:t>
      </w:r>
      <w:r>
        <w:rPr/>
        <w:t>㭐轞頺樸껃汀慀</w:t>
      </w:r>
      <w:r>
        <w:rPr/>
        <w:t>꤭</w:t>
      </w:r>
      <w:r>
        <w:rPr/>
        <w:t>ㄪ獸⽸㝑숦㯂쉉㜬彡戥秃⪣乆呵쵌幥埂</w:t>
      </w:r>
      <w:r>
        <w:rPr/>
        <w:t>ꥑ</w:t>
      </w:r>
      <w:r>
        <w:rPr/>
        <w:t>䩮㦩頪佮獑⌮竂䝠㕘딮洶濂⨵䑚㩂갸煃樫쉬⑲嘯䝒盂⩣쉨浟怱♫䜥쉀슏䵚炥塪埂䅚健</w:t>
      </w:r>
      <w:r>
        <w:rPr/>
        <w:t>ꔵ</w:t>
      </w:r>
      <w:r>
        <w:rPr/>
        <w:t>浯乀繕䁏慒捔光顨幸䉩</w:t>
      </w:r>
      <w:r>
        <w:rPr/>
        <w:t>⡣</w:t>
      </w:r>
      <w:r>
        <w:rPr/>
        <w:t>㝰쌲㬬묺쉌⭾䘺匸疱縤</w:t>
      </w:r>
      <w:r>
        <w:rPr/>
        <w:t>ꤥ</w:t>
      </w:r>
      <w:r>
        <w:rPr/>
        <w:t>쉓瀴剆⽬쉄炣拂썢⍠奮긽愊⤮礩佰抡②</w:t>
      </w:r>
      <w:r>
        <w:rPr/>
        <w:t>ꕧ⌬</w:t>
      </w:r>
      <w:r>
        <w:rPr/>
        <w:t>ꍸ⸸偹㍐䡷딦繞쉀溏⩵</w:t>
      </w:r>
      <w:r>
        <w:rPr/>
        <w:t>ꦏ</w:t>
      </w:r>
      <w:r>
        <w:rPr/>
        <w:t>쉡䢡氲䐵䚬</w:t>
      </w:r>
      <w:r>
        <w:rPr/>
        <w:t>ⴷ</w:t>
      </w:r>
      <w:r>
        <w:rPr/>
        <w:t>䃂硍迂吪쉴䬷</w:t>
      </w:r>
      <w:r>
        <w:rPr/>
        <w:t>⡧</w:t>
      </w:r>
      <w:r>
        <w:rPr/>
        <w:t>繵恒쉱⩭橊煭䌻䱷杅溩幃硄⒱녰⾮⌶轣숰䌫䕠摄㤹⑥ꍂ뇂ꥰ窥瀣呲뽖侩疬ꍈ元㉫瑄䡔楯瀴⤸故숱ㅴ㟂㜷㩔⥬䙵⩟⏂汲壂슥⛂煓䉊橧囂㕄䝍㴲偶娺潌噫彞㉣충牚㍂䒏䱚噅슻汴倫쉐擂㮘垡㝉쌴䑮剭㓂潰睒뗂繲癡숤</w:t>
      </w:r>
      <w:r>
        <w:rPr/>
        <w:t>⢏</w:t>
      </w:r>
      <w:r>
        <w:rPr/>
        <w:t>半싂쉁㆘溡ㅥ婹绂奒儩牎</w:t>
      </w:r>
      <w:r>
        <w:rPr/>
        <w:t>ⰹ</w:t>
      </w:r>
      <w:r>
        <w:rPr/>
        <w:t>긱框䍤㊘䆱⩊㵒悮禿㞿彥稬甪㫎嘪堺넪</w:t>
      </w:r>
      <w:r>
        <w:rPr/>
        <w:t>Ⱕ</w:t>
      </w:r>
      <w:r>
        <w:rPr/>
        <w:t>瘦纩界恁煈쉣狍싂쵠硒뿂싂搯ㅔ妻</w:t>
      </w:r>
      <w:r>
        <w:rPr/>
        <w:t>ⵏ</w:t>
      </w:r>
      <w:r>
        <w:rPr/>
        <w:t>晖犮㠱疩䉠䀪㉲䕥싂㵗䩹䍐⼺꥖䶻㭗強繈갷ꥤ抮쉔矂쉥⍠쉷쉖晧兏넳乔䕊迍奱䅚娵</w:t>
      </w:r>
      <w:r>
        <w:rPr/>
        <w:t>ꤶ</w:t>
      </w:r>
      <w:r>
        <w:rPr/>
        <w:t>㨤쉎쉊畔䀮⾣頨穉敊搶㤭쵾捶湇坶䥸☰䜵䥹癕</w:t>
      </w:r>
      <w:r>
        <w:rPr/>
        <w:t>ꕩ</w:t>
      </w:r>
      <w:r>
        <w:rPr/>
        <w:t>創㴷ㅳ㵐偹⪡婱⌶쉤彶採䍇䳂婘楩뽎ㅟ쉍噗洵が急ꥨ煒㩫幑㵅忂䕵繅묹긻㧂⻂</w:t>
      </w:r>
      <w:r>
        <w:rPr/>
        <w:t>⣍</w:t>
      </w:r>
      <w:r>
        <w:rPr/>
        <w:t>縥㵯券䐬Ⓜ뭒숲爲䅗〪⤭⍉轴䲩啘㜪轐☶䐫眹䅐뭁☣㵕䑘棂氰ꇍ䨣⦱⬸䌮㷂걳슿쉭䥸卩㥗㑥效毂乥썮⩞쉅榩쉾쉺瑋㍤녡⌻썙춵넻슡㨺</w:t>
      </w:r>
      <w:r>
        <w:rPr/>
        <w:t>ꗂ</w:t>
      </w:r>
      <w:r>
        <w:rPr/>
        <w:t>㴻걁㡠礮䈦䄲漥䱨佫灷歗</w:t>
      </w:r>
      <w:r>
        <w:rPr/>
        <w:t>ⱦ</w:t>
      </w:r>
      <w:r>
        <w:rPr/>
        <w:t>捏渴两䈪⪣故㵹硡쉊땐⪩楎栰甩싂ꄺ氣ꍫ⹐救쉾䨽쉉坋猰橧쉰촺漬</w:t>
      </w:r>
      <w:r>
        <w:rPr/>
        <w:t>ꤳ</w:t>
      </w:r>
      <w:r>
        <w:rPr/>
        <w:t>䨤䱏涱갨⩱땸⩵ㅬ㷂幃㝠쉷䑃䩎柂て쉙쉠暵摊쉅盂ぢꥳ</w:t>
      </w:r>
      <w:r>
        <w:rPr/>
        <w:t>⢣</w:t>
      </w:r>
      <w:r>
        <w:rPr/>
        <w:t>䠪獳녤⥳䭸奀悘內䭅␯䵠瘷縵⩀쉺奡潇戶䕪뭅䭭窩䁮</w:t>
      </w:r>
      <w:r>
        <w:rPr/>
        <w:t>ꖣ</w:t>
      </w:r>
      <w:r>
        <w:rPr/>
        <w:t>接灬㕐剐䄲䓂쉍뭶⧂歍㵥幘束䨭录ꥲ框䍓稪湞桤㴣ꍫ⹎</w:t>
      </w:r>
      <w:r>
        <w:rPr/>
        <w:t>ꥊ</w:t>
      </w:r>
      <w:r>
        <w:rPr/>
        <w:t>潇ㅡ娭䶥</w:t>
      </w:r>
      <w:r>
        <w:rPr/>
        <w:t>ⵎ</w:t>
      </w:r>
      <w:r>
        <w:rPr/>
        <w:t>匳橙棂숣⬫䶻潨쵧쉧ꥣ䁕ㅒ컂斵䝯♾佺㕥䉉</w:t>
      </w:r>
      <w:r>
        <w:rPr/>
        <w:t>ꔸ</w:t>
      </w:r>
      <w:r>
        <w:rPr/>
        <w:t>縻䗂摇㎘䅧愹⭐炩땞⸭甬坞㪩稵㭕䵀抮싃䬩廂䴯慎ꌭ庡楑⌱ꇍ輻䥫眽㩩㣎樮췂稺</w:t>
      </w:r>
      <w:r>
        <w:rPr/>
        <w:t>ꥑ</w:t>
      </w:r>
      <w:r>
        <w:rPr/>
        <w:t>灞張塴䩞䵖떣䳂쉟숺⥖⨳⻂⹂</w:t>
      </w:r>
      <w:r>
        <w:rPr/>
        <w:t>Ⰺ</w:t>
      </w:r>
      <w:r>
        <w:rPr/>
        <w:t>치ㅤ旃縵꥕汙䙮</w:t>
      </w:r>
      <w:r>
        <w:rPr/>
        <w:t>ⵇ</w:t>
      </w:r>
      <w:r>
        <w:rPr/>
        <w:t>㨲땕倽汄㠱㧍捗쏃侵晴䰫呐䍳땱숹䅕䩡繞䍏쵺湍쵥쵮扄犱恭穁潣䍁啭</w:t>
      </w:r>
      <w:r>
        <w:rPr/>
        <w:t>ꕁ</w:t>
      </w:r>
      <w:r>
        <w:rPr/>
        <w:t>㟂㡫縫硖灁摣⻂京ꥢ煒⥺깒轊⫂긮佴勂㡗照照싂㘹淂㗂㒱是㵹Ⓕ歶噘쉯</w:t>
      </w:r>
      <w:r>
        <w:rPr/>
        <w:t>⠤</w:t>
      </w:r>
      <w:r>
        <w:rPr/>
        <w:t>徏潙晡⹊瘸㑡ヂ憩뽏嘽ꥦ⌮祗</w:t>
      </w:r>
      <w:r>
        <w:rPr/>
        <w:t>ⵏ</w:t>
      </w:r>
      <w:r>
        <w:rPr/>
        <w:t>⡟</w:t>
      </w:r>
      <w:r>
        <w:rPr/>
        <w:t>揂繫㘳쉰ㆩ숲숣䉔䪱猯숷唫畱㡋牢ꅚ쉎⩭渶輬捧䭐䚵쵑琸䭈꥚桠庵䐽㙂</w:t>
      </w:r>
      <w:r>
        <w:rPr/>
        <w:t>ⵟ</w:t>
      </w:r>
      <w:r>
        <w:rPr/>
        <w:t>睉쉮</w:t>
      </w:r>
      <w:r>
        <w:rPr/>
        <w:t>ⵒ</w:t>
      </w:r>
      <w:r>
        <w:rPr/>
        <w:t>ꥦ쉲㣂娭쉌牘憬⑁倣䥳⿃牁平䁣㴯け矂슬ㅭ䕂䲻塖싂슡㙁쉃夬䌪挤燂⫂㡎顚㌳䝰⾻䱭</w:t>
      </w:r>
      <w:r>
        <w:rPr/>
        <w:t>ⶡꔩ⩰</w:t>
      </w:r>
      <w:r>
        <w:rPr/>
        <w:t>쉐䑗긶㘭곂㙋仂狂숰슬</w:t>
      </w:r>
      <w:r>
        <w:rPr/>
        <w:t>ꕭ</w:t>
      </w:r>
      <w:r>
        <w:rPr/>
        <w:t>稦㝪㙌㊮伶㣂䭩㍎</w:t>
      </w:r>
      <w:r>
        <w:rPr/>
        <w:t>ꔵ</w:t>
      </w:r>
      <w:r>
        <w:rPr/>
        <w:t>攷榩䨻⩷ネ䔵吸椶慨挵幒坨㑆⪩㩱頯츹溩煡偵쉩渴器伨║␰</w:t>
      </w:r>
      <w:r>
        <w:rPr/>
        <w:t>⡠⭐</w:t>
      </w:r>
      <w:r>
        <w:rPr/>
        <w:t>㔴牥갴⹨礤瑹⽳숰散氶썸⤪ꅯ⾘싂㭅䕢顣䨨녀汗䰥睦〪爤슩塐瑩仂⥁㏂绂⤻㮣嫃딶睲㵗썃䟂獇캮檱㙋奓㗂牱惂</w:t>
      </w:r>
      <w:r>
        <w:rPr/>
        <w:t>ⴹ</w:t>
      </w:r>
      <w:r>
        <w:rPr/>
        <w:t>偋쉣獯䒬䟃</w:t>
      </w:r>
      <w:r>
        <w:rPr/>
        <w:t>ⱙ</w:t>
      </w:r>
      <w:r>
        <w:rPr/>
        <w:t>泎습䭒䰫吻䢵呑쉫灋埂瀽쏂湫㴮숪▏쉓♢灮䘬泂꥗䡳숭ꏃ欳㨻旂䩆浬갦恡쵩숲슮칦묲</w:t>
      </w:r>
      <w:r>
        <w:rPr/>
        <w:t>ꖻ</w:t>
      </w:r>
      <w:r>
        <w:rPr/>
        <w:t>捵碩╟碮畐兰摨繩뽖昸</w:t>
      </w:r>
      <w:r>
        <w:rPr/>
        <w:t>ꥈ</w:t>
      </w:r>
      <w:r>
        <w:rPr/>
        <w:t>⻂債漪䗂⼥䃃顤쉙橒㟂⌥坾偋⼻乘㕟쉘㠴⹄慊╦䉂</w:t>
      </w:r>
      <w:r>
        <w:rPr/>
        <w:t>ꕧ</w:t>
      </w:r>
      <w:r>
        <w:rPr/>
        <w:t>쉞橳</w:t>
      </w:r>
      <w:r>
        <w:rPr/>
        <w:t>ⶏ</w:t>
      </w:r>
      <w:r>
        <w:rPr/>
        <w:t>믎惂䅬焳⻂启穸晔⥭繣</w:t>
      </w:r>
      <w:r>
        <w:rPr/>
        <w:t>ⴹ</w:t>
      </w:r>
      <w:r>
        <w:rPr/>
        <w:t>ㄬ⩕䴳ㅂꥵ㜣⯂唺⹁廂硺ㅔ乬扩</w:t>
      </w:r>
      <w:r>
        <w:rPr/>
        <w:t>ⵌ</w:t>
      </w:r>
      <w:r>
        <w:rPr/>
        <w:t>你칶㨭ざ地丫ꅱ晣숻⹸䖮䬣쉆㙠뭷輱</w:t>
      </w:r>
      <w:r>
        <w:rPr/>
        <w:t>⠨</w:t>
      </w:r>
      <w:r>
        <w:rPr/>
        <w:t>㩫曂瑒擂⧎傱洬䓎䠪ㄪ惎敮㗂쉤堵ꥮ杠䬲杴恱䍫⹑ꥧ⛂걏㝂䩾硐页</w:t>
      </w:r>
      <w:r>
        <w:rPr/>
        <w:t>ꕤ</w:t>
      </w:r>
      <w:r>
        <w:rPr/>
        <w:t>㘫偂ㆻ灬䡔烂捄⮩炿焮䕯㪮㡠䯍ꎱ녆䦩畁</w:t>
      </w:r>
      <w:r>
        <w:rPr/>
        <w:t>ꥀ</w:t>
      </w:r>
      <w:r>
        <w:rPr/>
        <w:t>慟㥷ㆵ地卋䅨橂娶畍䯎ꍪ㔪㘮숯煄</w:t>
      </w:r>
      <w:r>
        <w:rPr/>
        <w:t>ꤶ</w:t>
      </w:r>
      <w:r>
        <w:rPr/>
        <w:t>梬</w:t>
      </w:r>
      <w:r>
        <w:rPr/>
        <w:t>ꕫ</w:t>
      </w:r>
      <w:r>
        <w:rPr/>
        <w:t>捅쉙囂惂䑆䭊쌮쏂츰녤噫⽱㶣䉌갳䂻㏂쉌瑑♆ご坳╕쉡⌽璵㝷╂㝋䁋⎻╸㣂䉵뭟䝾悡轟婍捗支꥘㬸㍙琺祚⨶㑸䔫匶珃㑇䆥泂⥓</w:t>
      </w:r>
      <w:r>
        <w:rPr/>
        <w:t>ꥌ</w:t>
      </w:r>
      <w:r>
        <w:rPr/>
        <w:t>䧂扰歖牬㉍⛂椊段哂摠夣噶䵏溩䱭䶵頶쉩䤯㬤칊恂偙呄쉦忂䢱쉣䡢䙵썞楘␱硎䋂⽩兊匷싂晹㉸ㆬ冡㑖걇啱㑔꺥柂匮幒쏂쉘啓㕘☣楈숪㥳㚵慟烂畾숩ꥶ湡椬攺噵슬쉩汑䁈</w:t>
      </w:r>
      <w:r>
        <w:rPr/>
        <w:t>Ⱳ</w:t>
      </w:r>
      <w:r>
        <w:rPr/>
        <w:t>擃歓⩪㢩⫂歸겏渽婚묯㣂쉧䗂兀♨盃瑌㚘䕢仂㠬㌴곂東癇㌰恫☬汎参仂燂儲轉㢩睒⍎</w:t>
      </w:r>
      <w:r>
        <w:rPr/>
        <w:t>ꗎ</w:t>
      </w:r>
      <w:r>
        <w:rPr/>
        <w:t>칆繞䬲䌭帺⵾ꎏ㬫輺娨唹㭪瀫숸㩱곂䵅婐㴪杖⬪뗂䙨쵹皩쉩⥲橨㍶㡈噊悬嚣싂쉠泂㘬〣ㅐ碥䵉㙆㝮쉁䔵㩨玵幧⹫欯侻䙩䜯숶</w:t>
      </w:r>
      <w:r>
        <w:rPr/>
        <w:t>⡹</w:t>
      </w:r>
      <w:r>
        <w:rPr/>
        <w:t>㉅献꺵뼸湓橘걶漲忂ꆱ晋䱸䙀桞</w:t>
      </w:r>
      <w:r>
        <w:rPr/>
        <w:t>ⵚ</w:t>
      </w:r>
      <w:r>
        <w:rPr/>
        <w:t>䙭楌쉀㈬☶繭汎䱁㜹䐸쉗䰩䝺</w:t>
      </w:r>
      <w:r>
        <w:rPr/>
        <w:t>ꕥ</w:t>
      </w:r>
      <w:r>
        <w:rPr/>
        <w:t>稱쉐㈳百䨪犩㎣䱍걨㕾䵬殡ꍧ쉎娳殩䤱癅슏⍪匬栴䫂乡䨮긹䠤眫条뾱桅䴱㷍潄佤쉎㝦癶㒣쉬䈴깃縱⪬噑撘쵡⩄쉾瑌쉓朵瀯䝗䥯温潣勃ꥭ洫⛂쉟偟</w:t>
      </w:r>
      <w:r>
        <w:rPr/>
        <w:t>⢩</w:t>
      </w:r>
      <w:r>
        <w:rPr/>
        <w:t>扁橔䠳䈲䄳</w:t>
      </w:r>
      <w:r>
        <w:rPr/>
        <w:t>Ᵽ</w:t>
      </w:r>
      <w:r>
        <w:rPr/>
        <w:t>ꍵ形硐쉑纩恊磂偍䭡</w:t>
      </w:r>
      <w:r>
        <w:rPr/>
        <w:t>⡥</w:t>
      </w:r>
      <w:r>
        <w:rPr/>
        <w:t>㩲妥㕢噺摧歸䙂㒣碘␥⹱䒩Ⓜ칺癵犡健势</w:t>
      </w:r>
      <w:r>
        <w:rPr/>
        <w:t>⠷</w:t>
      </w:r>
      <w:r>
        <w:rPr/>
        <w:t>横슣㝚䕒딽沥潉㑱ꄩ枩ㅔ㢬쉈员輽䤦⹧礲弽㭲㡗㚻庵⩧쉩싂琶洶撥扊橰쉬縩칬梣氻唣⫂ㄬ⩞䘥眺㋂㈬〰䡭뇃壂</w:t>
      </w:r>
      <w:r>
        <w:rPr/>
        <w:t>Ⱬ</w:t>
      </w:r>
      <w:r>
        <w:rPr/>
        <w:t>깲㒩灥湥䙄乡咬䣎뽊숪숷䱣䤳倶偘싂㩆吩ㄽ灚䨮䛂춻싃땃쉙㝚檩⺩</w:t>
      </w:r>
      <w:r>
        <w:rPr/>
        <w:t>ꔸ</w:t>
      </w:r>
      <w:r>
        <w:rPr/>
        <w:t>쉂쉄昰縳쌫㠫杯뭉瀨춏</w:t>
      </w:r>
      <w:r>
        <w:rPr/>
        <w:t>Ⱪ</w:t>
      </w:r>
      <w:r>
        <w:rPr/>
        <w:t>䠩ㆱ</w:t>
      </w:r>
      <w:r>
        <w:rPr/>
        <w:t>ꤣ</w:t>
      </w:r>
      <w:r>
        <w:rPr/>
        <w:t>녭垻⬨睗㭾ꎩ潠㕫␽䝟䕁녡挭秂⥐쉲撏䩀倽敍</w:t>
      </w:r>
      <w:r>
        <w:rPr/>
        <w:t>ⵖ</w:t>
      </w:r>
      <w:r>
        <w:rPr/>
        <w:t>幪㍮슏습僂䥯偙䐽⦬㊩썁儷</w:t>
      </w:r>
      <w:r>
        <w:rPr/>
        <w:t>ꤵ</w:t>
      </w:r>
      <w:r>
        <w:rPr/>
        <w:t>愣䥫㡉ꅲ㩾깮♣</w:t>
      </w:r>
      <w:r>
        <w:rPr/>
        <w:t>ⵎ</w:t>
      </w:r>
      <w:r>
        <w:rPr/>
        <w:t>呲偒嘥</w:t>
      </w:r>
      <w:r>
        <w:rPr/>
        <w:t>ꕯ</w:t>
      </w:r>
      <w:r>
        <w:rPr/>
        <w:t>敫䥠挦畇余猰樸輤坈떘</w:t>
      </w:r>
      <w:r>
        <w:rPr/>
        <w:t>⣂</w:t>
      </w:r>
      <w:r>
        <w:rPr/>
        <w:t>ꦏ</w:t>
      </w:r>
      <w:r>
        <w:rPr/>
        <w:t>乑䡂⪮㆏숸手偀⌥쉫䬰뼣</w:t>
      </w:r>
      <w:r>
        <w:rPr/>
        <w:t>ꔲ</w:t>
      </w:r>
      <w:r>
        <w:rPr/>
        <w:t>슏渹Ⓧ녈♱牕⨪穊</w:t>
      </w:r>
      <w:r>
        <w:rPr/>
        <w:t>ⰲ</w:t>
      </w:r>
      <w:r>
        <w:rPr/>
        <w:t>匰䔮灁獊</w:t>
      </w:r>
      <w:r>
        <w:rPr/>
        <w:t>ⱉ</w:t>
      </w:r>
      <w:r>
        <w:rPr/>
        <w:t>捐</w:t>
      </w:r>
      <w:r>
        <w:rPr/>
        <w:t>ꦣ</w:t>
      </w:r>
      <w:r>
        <w:rPr/>
        <w:t>幾쉎䑟戶硇煈㨨禩琨幑</w:t>
      </w:r>
      <w:r>
        <w:rPr/>
        <w:t>⠺</w:t>
      </w:r>
      <w:r>
        <w:rPr/>
        <w:t>印奾彭깨畢걔圤ꅌꌩ琥♏ㅄ싂쉄僂</w:t>
      </w:r>
      <w:r>
        <w:rPr/>
        <w:t>ꤺ⎏</w:t>
      </w:r>
      <w:r>
        <w:rPr/>
        <w:t>쉪ㄫ喏壂㬲㡸失歗쉾쉾㭓䵒璻㍩䈮桸䈊輲形</w:t>
      </w:r>
      <w:r>
        <w:rPr/>
        <w:t>ⵅ</w:t>
      </w:r>
      <w:r>
        <w:rPr/>
        <w:t>硵䩸灭塾べ뽃䫂敩杣䵪쉙桕彫捡汙儷偢頪쌪쉌⭭樫쵔剃쉒剦绂䁰丷⥫㔷汐䕾猴슿⼪䍶쉭⍳杢汙⍔剺</w:t>
      </w:r>
      <w:r>
        <w:rPr/>
        <w:t>ⵁ</w:t>
      </w:r>
      <w:r>
        <w:rPr/>
        <w:t>捆곂牷䪥伤</w:t>
      </w:r>
      <w:r>
        <w:rPr/>
        <w:t>ꤪ</w:t>
      </w:r>
      <w:r>
        <w:rPr/>
        <w:t>쉪䫂礦璵숹煋슡幂쉩갹썷䗂♀楫⥰뽖汶㠴䉩뽦㠪䪩⹬傩☸僂⼽匬冏婪厬㖣呡亵䰳뼤꥖䑄䯂㕀⹎㍢⹊穞渨吽</w:t>
      </w:r>
      <w:r>
        <w:rPr/>
        <w:t>ⵤ</w:t>
      </w:r>
      <w:r>
        <w:rPr/>
        <w:t>Ȿ</w:t>
      </w:r>
      <w:r>
        <w:rPr/>
        <w:t>䊬㩡制䵘㭴숤ꅺ⩫㥲汃䕞슏坙⨻氲㡄挣뇂杪</w:t>
      </w:r>
      <w:r>
        <w:rPr/>
        <w:t>⢘</w:t>
      </w:r>
      <w:r>
        <w:rPr/>
        <w:t>礹摚礰煑橯䵷숺暣㙾獖搷㒱癎컂㉐⹌壂☭慙⭩⤨繹䁚坎ꥶ洳桖散╞啞瘻窥ꅸ㉟싂◍均毂㠱⹅㨳㣂呅쉟⩥樤㵎䅂敖顴剁䡑版琴╺㕙恮皩쉪䡍䒏栯淂㣂汈繌┲徥♰㯂偸㕷乊㷂役㡤縺㩅潂䁗쉗䉦㍧湫䕙係놥㉧쉅牍뽥港ㅯ爩栦略썄䈥</w:t>
      </w:r>
      <w:r>
        <w:rPr/>
        <w:t>⠲</w:t>
      </w:r>
      <w:r>
        <w:rPr/>
        <w:t>䴮뭐㬺び氭庱搱珂扠䕙䊏녟㗃卌쉞ꆬ숰</w:t>
      </w:r>
      <w:r>
        <w:rPr/>
        <w:t>ⱀ</w:t>
      </w:r>
      <w:r>
        <w:rPr/>
        <w:t>䐺顔⪻캱垩뽎竂뽡㝚槂厡</w:t>
      </w:r>
      <w:r>
        <w:rPr/>
        <w:t>ꤵ</w:t>
      </w:r>
      <w:r>
        <w:rPr/>
        <w:t>䰻帱숳숹갰ꍣ쉎溘␥収湮㝧ꄫ灔㵶ꌩ儺〣灬刭琪⩢县⽞㇂礭歸夬숹카〤⽤㡯썎䡕딱佑㙘슬癏㠴顥䰲係䍹匮슏</w:t>
      </w:r>
      <w:r>
        <w:rPr/>
        <w:t>ⱅ</w:t>
      </w:r>
      <w:r>
        <w:rPr/>
        <w:t>砰䬹㔹䉥슱䕓㞱㡱瑨の⿂敵儻畭涘帨䚣</w:t>
      </w:r>
      <w:r>
        <w:rPr/>
        <w:t>⣂⩦</w:t>
      </w:r>
      <w:r>
        <w:rPr/>
        <w:t>숬㝱䜳쉤㩐盂⍗땺㉏书겣塇轥츳⩄匸䲩䱡㡷</w:t>
      </w:r>
      <w:r>
        <w:rPr/>
        <w:t>ⱏ</w:t>
      </w:r>
      <w:r>
        <w:rPr/>
        <w:t>楰颏쌵慁䭑</w:t>
      </w:r>
      <w:r>
        <w:rPr/>
        <w:t>ⲣ</w:t>
      </w:r>
      <w:r>
        <w:rPr/>
        <w:t>晏䏃⴮娴걮</w:t>
      </w:r>
      <w:r>
        <w:rPr/>
        <w:t>ꕱ</w:t>
      </w:r>
      <w:r>
        <w:rPr/>
        <w:t>堣㵯뭳帨汩睏떻긣㙑盃噪批磂ひ䥮슏㥋칢</w:t>
      </w:r>
      <w:r>
        <w:rPr/>
        <w:t>ⱁ</w:t>
      </w:r>
      <w:r>
        <w:rPr/>
        <w:t>啚奫☺쉔䱥櫂⪩䷂㡩䅲彖瓂歎ꍋ敪⍚썎싎쉲䁨伤磂刴쉹歺橠姂깉塕椶㕉狂䀰塣㞩睚楔轰ㅦ汇轾䐬⧂䴴㭋顙攪唲</w:t>
      </w:r>
      <w:r>
        <w:rPr/>
        <w:t>⡉</w:t>
      </w:r>
      <w:r>
        <w:rPr/>
        <w:t>楶⺿獑灧♩頭뭉係㑪㜩싂㑳</w:t>
      </w:r>
      <w:r>
        <w:rPr/>
        <w:t>Ⱚ</w:t>
      </w:r>
      <w:r>
        <w:rPr/>
        <w:t>皣쉂拂奲쉘侥焵彳숥싍囂帹슡䁐</w:t>
      </w:r>
      <w:r>
        <w:rPr/>
        <w:t>ꥑ</w:t>
      </w:r>
      <w:r>
        <w:rPr/>
        <w:t>杣嗂䗂柂䡟쉵㥍숽㪏쉍㈤䅨窣瑑强㠦슣漬焰㭆뾡昫啥轋湵兯䴩Ⓕ컂潦䉘녭␲敠捺慌숽䐸䕷떩숫䜦䑪䅓収䥺庩硏쉏㝠汷㔵獔䦩痂幉⸰噣ꅚ쉚㔰㡐挫쉯</w:t>
      </w:r>
      <w:r>
        <w:rPr/>
        <w:t>ⴸ</w:t>
      </w:r>
      <w:r>
        <w:rPr/>
        <w:t>䍡䔊皡䐻䩊쉍╓㵑佾걖㞱㯂긬㭺⍃ꅙ⩲</w:t>
      </w:r>
      <w:r>
        <w:rPr/>
        <w:t>⡰</w:t>
      </w:r>
      <w:r>
        <w:rPr/>
        <w:t>䭲本슡꥙橇┱媿깯䤽揃畦䌩싂⹠砯䍎㍸䩦⍈슮⍋挳쉢</w:t>
      </w:r>
      <w:r>
        <w:rPr/>
        <w:t>ꦵ</w:t>
      </w:r>
      <w:r>
        <w:rPr/>
        <w:t>灂玡䚥㑋彧숱䐽䭬呺䐣㎻捱뿂ꅫ䠥㥎⧂㕩㕙쉵㒘⍁䛂쵞㫂偺汑</w:t>
      </w:r>
      <w:r>
        <w:rPr/>
        <w:t>ꥐ</w:t>
      </w:r>
      <w:r>
        <w:rPr/>
        <w:t>㥂㘮區輵幐ゥ囂㵘奕㔳楐庣䞣</w:t>
      </w:r>
      <w:r>
        <w:rPr/>
        <w:t>⡋</w:t>
      </w:r>
      <w:r>
        <w:rPr/>
        <w:t>矂숰轅璥㡔湸</w:t>
      </w:r>
      <w:r>
        <w:rPr/>
        <w:t>ꤣ</w:t>
      </w:r>
      <w:r>
        <w:rPr/>
        <w:t>숤ㆩ깮㡆ꥶ뿂㵨㡄畆♾</w:t>
      </w:r>
      <w:r>
        <w:rPr/>
        <w:t>ⴶ</w:t>
      </w:r>
      <w:r>
        <w:rPr/>
        <w:t>噰䉴⑁焺淂䁤堵쉹䩠뽵슮䖩挦뇂涮澵</w:t>
      </w:r>
      <w:r>
        <w:rPr/>
        <w:t>Ɫ</w:t>
      </w:r>
      <w:r>
        <w:rPr/>
        <w:t>睃</w:t>
      </w:r>
      <w:r>
        <w:rPr/>
        <w:t>ꤶ</w:t>
      </w:r>
      <w:r>
        <w:rPr/>
        <w:t>숽㭸妏䢬折档慸〺䈣乍쉔縬㩲顯題杘Ⓕ瀳栻뼭ㅣ⵫㏎</w:t>
      </w:r>
      <w:r>
        <w:rPr/>
        <w:t>⣍</w:t>
      </w:r>
      <w:r>
        <w:rPr/>
        <w:t>飂ꍇ⫂楯</w:t>
      </w:r>
      <w:r>
        <w:rPr/>
        <w:t>⢻</w:t>
      </w:r>
      <w:r>
        <w:rPr/>
        <w:t>䰭쉧㩴汨匽塌䩘厣넸㤬䱏楈쉹秂⍡⸶搰愴捋潐䱗㴨穤㑊쉫䝕ꌪ쵙⸬䁸唥숪晓뼪꥕䐣㉄攪坆㍠䭶囃㭔戸楁</w:t>
      </w:r>
      <w:r>
        <w:rPr/>
        <w:t>ꤪ</w:t>
      </w:r>
      <w:r>
        <w:rPr/>
        <w:t>懂⼯桏杕</w:t>
      </w:r>
      <w:r>
        <w:rPr/>
        <w:t>Ⱔ</w:t>
      </w:r>
      <w:r>
        <w:rPr/>
        <w:t>꤯</w:t>
      </w:r>
      <w:r>
        <w:rPr/>
        <w:t>쉫夽숴</w:t>
      </w:r>
      <w:r>
        <w:rPr/>
        <w:t>ⱷ</w:t>
      </w:r>
      <w:r>
        <w:rPr/>
        <w:t>쵸年䯂갺秂䡱숦䉷禡䙦け潒欴浙땵䣂伤犵㦥劣㫂묷䝰礭⎏⨫抬楏囂숥噅⍱瑄숭ꍘ䝞쉥皿촳㦬䜥쉔䠤㍹㑾⩠䲣㕐稨숪깶瑧盂뽶㵣飂彡捭湺撬瑩橢䱟쉠儨癤扃䑣⥪睹棂灡쉪娵氱숸恪䓂桉뭸呚쉳쉵奸妮ㅙ殩夨숯쌨꧎杶愬</w:t>
      </w:r>
      <w:r>
        <w:rPr/>
        <w:t>Ɒ</w:t>
      </w:r>
      <w:r>
        <w:rPr/>
        <w:t>梵┨숮쉓呌中廃䶿㝂没柂飍㶮㙇딳兄␥弽归쉤쉡頨䊱⼪뼸碬灇瀤쉋쉑杣㨲堩剱쉙걥灪顇盍煥吴㙬砮烂据墡焣㬣玮</w:t>
      </w:r>
      <w:r>
        <w:rPr/>
        <w:t>ꔷ</w:t>
      </w:r>
      <w:r>
        <w:rPr/>
        <w:t>䬬汢乹繅쉊汷䙧싂䁩楤㭄⽘浀ꅍ㘪⸶礤辩杶癬⚬䴴縬摙╌坰䅲兟禣侏轨慞츷內矂㉮爰嫂搪壂쌨䑤佧氪䄰朴僂噮㔪깦䁆撬仂</w:t>
      </w:r>
      <w:r>
        <w:rPr/>
        <w:t>ꤪ</w:t>
      </w:r>
      <w:r>
        <w:rPr/>
        <w:t>㖩珎숨⥾徱䵃䦘䋎噓瘮婏廂挫癫␳䥆噑坁㫂ꄥ녴㤸♅ㆬ彦⩭慹畓敃걆㣂♬汢沥吶䖩</w:t>
      </w:r>
      <w:r>
        <w:rPr/>
        <w:t>ⱘ</w:t>
      </w:r>
      <w:r>
        <w:rPr/>
        <w:t>奙䮱嗎癤㛂剺숣噴뼵⩶湹敭氤⮱쉯摮䅕刹</w:t>
      </w:r>
      <w:r>
        <w:rPr/>
        <w:t>ꕇ</w:t>
      </w:r>
      <w:r>
        <w:rPr/>
        <w:t>䬷⪣㩳⵮捰뭵䟂䁙쉇⍃䷂佚塭떱払䔪䱀楶䵟䍈걦믂㘽剫癡瘳顳䇂偘ㄷ䭶깫潇㤪匽㭍ꌬ숨煖玘딬䭇搴慹津䝢潗〤丯瑤䴸㯂뾏㔊쉭百瀸堻쉁㍔⧂䉷䉢</w:t>
      </w:r>
      <w:r>
        <w:rPr/>
        <w:t>⡬</w:t>
      </w:r>
      <w:r>
        <w:rPr/>
        <w:t>䁡ꥤ칵瑖㑳⿂䑋☰夬쵏⥓⑹㡒</w:t>
      </w:r>
      <w:r>
        <w:rPr/>
        <w:t>ꤣ</w:t>
      </w:r>
      <w:r>
        <w:rPr/>
        <w:t>䕎橉朰浓檻嚏⑙쵵䮩싂繺䎩畒復녘숱癬⩣〪⫂楚♩䁂狂㎩䄨㕹</w:t>
      </w:r>
      <w:r>
        <w:rPr/>
        <w:t>꧂</w:t>
      </w:r>
      <w:r>
        <w:rPr/>
        <w:t>伶녚ꅰ楔숸⪻숳䉀梩䩦䱗㡆禬⌮坪쉟묭慡☹⹱쉖扙⩲ㅇ㇂㌩㥭䅚据썴慘┺갳佳⫂ㅫ⹞吤㕫</w:t>
      </w:r>
      <w:r>
        <w:rPr/>
        <w:t>ⴤ</w:t>
      </w:r>
      <w:r>
        <w:rPr/>
        <w:t>䠭漬⌨彆塔ꍶ潩廂㇂</w:t>
      </w:r>
      <w:r>
        <w:rPr/>
        <w:t>ꥋ</w:t>
      </w:r>
      <w:r>
        <w:rPr/>
        <w:t>녨쉪䀪兙쉊깾婄㭕쉲긳⑦䥬灗睯扚佞⺘</w:t>
      </w:r>
      <w:r>
        <w:rPr/>
        <w:t>ꕨ</w:t>
      </w:r>
      <w:r>
        <w:rPr/>
        <w:t>揂癗ㅳ⽌⦿㝹⭶䅗⥱塋㵒䩬땬</w:t>
      </w:r>
      <w:r>
        <w:rPr/>
        <w:t>Ⳏ</w:t>
      </w:r>
      <w:r>
        <w:rPr/>
        <w:t>桦䅵까䭁痃䤪牃뗂揂暿浲㖩쉔⯂땬㊡椬慘뽎禥杣䩁佉䩊숱桕ㄦ</w:t>
      </w:r>
      <w:r>
        <w:rPr/>
        <w:t>ⷂ</w:t>
      </w:r>
      <w:r>
        <w:rPr/>
        <w:t>歔싂숷㕞㭗㡀捈僂㮩绂潃⌻☸噲灞녞뽖桥搻䵘穅愰扰뼭㚿䡮㷂礥㭮穕⩟嫂獄噇쉎Ⓜ숪㍥㗍쵟廂潸䘯⩩燂師徻摋놮偸쉎娽汮瀥炬싂慩〥拍此㍓顊䠲㈹弲뾩婒奮啎㘻畦晕㡐딸乀⹯斻</w:t>
      </w:r>
    </w:p>
    <w:p>
      <w:pPr>
        <w:pStyle w:val="PreformattedText"/>
        <w:bidi w:val="0"/>
        <w:spacing w:before="0" w:after="0"/>
        <w:jc w:val="left"/>
        <w:rPr/>
      </w:pPr>
      <w:r>
        <w:rPr/>
        <w:t>ꤹ</w:t>
      </w:r>
      <w:r>
        <w:rPr/>
        <w:t>㈤彥嫂䙎⑋긬䁙☯쉄繷䵯江協盂㪵煌啉楏斮ㅢ</w:t>
      </w:r>
      <w:r>
        <w:rPr/>
        <w:t>ⵇ</w:t>
      </w:r>
      <w:r>
        <w:rPr/>
        <w:t>捌슘⺩敢┻疵㈮瓂澵乧穸䦩祃啪奟顾</w:t>
      </w:r>
      <w:r>
        <w:rPr/>
        <w:t>⠻</w:t>
      </w:r>
      <w:r>
        <w:rPr/>
        <w:t>顥弩껂깅㕫兡슏倮彄晢坟</w:t>
      </w:r>
      <w:r>
        <w:rPr/>
        <w:t>Ⳃ</w:t>
      </w:r>
      <w:r>
        <w:rPr/>
        <w:t>㏂欶䉕唩㞩姂┭捘싂䙳쌯扱䎵洷愪⮵뾣软㡉㭠呷⸳숪䵅旂䩌숪飂桇唷㈫彟겱䭮䙦桥愮⌸瑫囎杬</w:t>
      </w:r>
      <w:r>
        <w:rPr/>
        <w:t>ꥊ</w:t>
      </w:r>
      <w:r>
        <w:rPr/>
        <w:t>顁佸䎻䩒쉘愥</w:t>
      </w:r>
      <w:r>
        <w:rPr/>
        <w:t>ⵈ</w:t>
      </w:r>
      <w:r>
        <w:rPr/>
        <w:t>숭꺡쉂쉵䱉伹ㄪ妩㨩䑁堻</w:t>
      </w:r>
      <w:r>
        <w:rPr/>
        <w:t>ⱏ╶</w:t>
      </w:r>
      <w:r>
        <w:rPr/>
        <w:t>核㐱㍅撡灙佉㯂䣂슩溩洷쉈⼯뽋♨숳桮싂砵뭣漥硳䑗㡃땑煶杈㈭䈶</w:t>
      </w:r>
      <w:r>
        <w:rPr/>
        <w:t>ꕀ</w:t>
      </w:r>
      <w:r>
        <w:rPr/>
        <w:t>瑗睮璥䅏痂疩╵땄⩸▣㌺潺桋칶뭶猰ꅵ歪㈴䕨⭭㐫繊略㵺</w:t>
      </w:r>
      <w:r>
        <w:rPr/>
        <w:t>ꖩ</w:t>
      </w:r>
      <w:r>
        <w:rPr/>
        <w:t>ⱱ⛂</w:t>
      </w:r>
      <w:r>
        <w:rPr/>
        <w:t>剘榩</w:t>
      </w:r>
      <w:r>
        <w:rPr/>
        <w:t>⡏⴩</w:t>
      </w:r>
      <w:r>
        <w:rPr/>
        <w:t>䘫</w:t>
      </w:r>
      <w:r>
        <w:rPr/>
        <w:t>ꕸ</w:t>
      </w:r>
      <w:r>
        <w:rPr/>
        <w:t>ノ歕䝣숮柂⦩䭍砪╙⨷伯が㙇</w:t>
      </w:r>
      <w:r>
        <w:rPr/>
        <w:t>⡪⹦</w:t>
      </w:r>
      <w:r>
        <w:rPr/>
        <w:t>博␪䜳桤周抏⽙⭠ꍏ썳녥쌸欤䭢繬▥⩂氩쉺䗎坹</w:t>
      </w:r>
      <w:r>
        <w:rPr/>
        <w:t>ꔶ⹆⑆</w:t>
      </w:r>
      <w:r>
        <w:rPr/>
        <w:t>嫃⩸무敹唥椹彷䑟쉋疡䴴䩦넥뮻싂칕썵輶⫂浃⥃扺쉤淂剠挥䠥䏍教㝅䩥䀶⨣坳癑繆呱眦沏稩䉷扌숨儶挰䉵깏</w:t>
      </w:r>
      <w:r>
        <w:rPr/>
        <w:t>⡸</w:t>
      </w:r>
      <w:r>
        <w:rPr/>
        <w:t>싂䶬墬楶䅰⽗楞츪☊璥䅤㍭測敯㜸ꌣ搤㯂</w:t>
      </w:r>
      <w:r>
        <w:rPr/>
        <w:t>Ⱳ</w:t>
      </w:r>
      <w:r>
        <w:rPr/>
        <w:t>㵍玱㠣晀畍特㙾硣깶슩焦슏浍殬㑫幮㩞䝐啋䰫䱀璩晑㑰䅴䫂쉌犥㥳ꏃ쉴⩟곂焪繬㈭쵾测礥媥爴摦㘳췂㝣甩占こ걹毂湢削쉂㕨</w:t>
      </w:r>
      <w:r>
        <w:rPr/>
        <w:t>ꕉ</w:t>
      </w:r>
      <w:r>
        <w:rPr/>
        <w:t>段ꄴ䱕帷⹓捺瑚幌㩾䧂廍ꏍ쉨숭樲僂梻㝵</w:t>
      </w:r>
      <w:r>
        <w:rPr/>
        <w:t>ꔸ</w:t>
      </w:r>
      <w:r>
        <w:rPr/>
        <w:t>䤱妵㡒㐦揎幓㔤㥙⩢㩇䦬싂㡮╾刽슩彚㭐쵥쉉뭗剱牋㵏捆䄲竃습䡵䯍╋懂ꇂ䄻劏츫</w:t>
      </w:r>
      <w:r>
        <w:rPr/>
        <w:t>ⵠ</w:t>
      </w:r>
      <w:r>
        <w:rPr/>
        <w:t>슩䁯㣂꧎⎩瑙塣汏夲太뼮⸮唻슩彬呖컍獶㒏䄽슱</w:t>
      </w:r>
      <w:r>
        <w:rPr/>
        <w:t>⡔</w:t>
      </w:r>
      <w:r>
        <w:rPr/>
        <w:t>쉄佬樥䧂彡숥뭀瓂琯杯쉦晈擂猲㟂歊呹㵑戴佸塮</w:t>
      </w:r>
      <w:r>
        <w:rPr/>
        <w:t>⠹</w:t>
      </w:r>
      <w:r>
        <w:rPr/>
        <w:t>瘲未◂玮べ</w:t>
      </w:r>
      <w:r>
        <w:rPr/>
        <w:t>ⱥ</w:t>
      </w:r>
      <w:r>
        <w:rPr/>
        <w:t>牚</w:t>
      </w:r>
      <w:r>
        <w:rPr/>
        <w:t>ⵄ</w:t>
      </w:r>
      <w:r>
        <w:rPr/>
        <w:t>㡣䫂䡶牫슬뽘䱗縰䛂䍸숤恢婙勂畦㭰晲敘卢烂捂が㝸싂横싂嚏쉓╔甤洵⛍先</w:t>
      </w:r>
      <w:r>
        <w:rPr/>
        <w:t>ⴥ</w:t>
      </w:r>
      <w:r>
        <w:rPr/>
        <w:t>䏂䎱溩塯쉺䬽䫂써㜻ヂ剦輩뭈刽し숴⍞뇂佌⪻</w:t>
      </w:r>
      <w:r>
        <w:rPr/>
        <w:t>⢘⚘</w:t>
      </w:r>
      <w:r>
        <w:rPr/>
        <w:t>务땊䃍㭰⥦嘩</w:t>
      </w:r>
      <w:r>
        <w:rPr/>
        <w:t>ⵘ⩐</w:t>
      </w:r>
      <w:r>
        <w:rPr/>
        <w:t>呋쉲䰷㇂䭈䙪戨⽁㭚</w:t>
      </w:r>
      <w:r>
        <w:rPr/>
        <w:t>⡺</w:t>
      </w:r>
      <w:r>
        <w:rPr/>
        <w:t>㑓殘뽅䵹畞䙕䥾슣쉴由昪쉫</w:t>
      </w:r>
      <w:r>
        <w:rPr/>
        <w:t>ⰴ</w:t>
      </w:r>
      <w:r>
        <w:rPr/>
        <w:t>㔪楦洷걭匤㬰䝺椮⻂䴥</w:t>
      </w:r>
      <w:r>
        <w:rPr/>
        <w:t>ꥊ</w:t>
      </w:r>
      <w:r>
        <w:rPr/>
        <w:t>奶栫塎奟</w:t>
      </w:r>
      <w:r>
        <w:rPr/>
        <w:t>ⵎ</w:t>
      </w:r>
      <w:r>
        <w:rPr/>
        <w:t>捹㬣剒䉯壃춣䱵㑨ㅢ廂⩔숤뿎⽗㑂䉒洴䡆歘㣂㥑䭄南</w:t>
      </w:r>
      <w:r>
        <w:rPr/>
        <w:t>ꔣꦏ</w:t>
      </w:r>
      <w:r>
        <w:rPr/>
        <w:t>穵쎘張쉂址㍠啙⨻繵䟂䕴쎻쉎⨪牨眽䅃䐪潲埂싎祉녔䅉㙤㩳䅋䥺⍪㵁䡰埂弨쉦⤪湆湘⶘穹眣뾏恷䌲䃃䨦쉯⑔쉖㌰繆☳捺扑湥</w:t>
      </w:r>
      <w:r>
        <w:rPr/>
        <w:t>ⱹ</w:t>
      </w:r>
      <w:r>
        <w:rPr/>
        <w:t>㩕䰯坈偟擂丹䩖䞻飂⍍숪⑚砨녋嘩㎱㵑</w:t>
      </w:r>
      <w:r>
        <w:rPr/>
        <w:t>ꕌ</w:t>
      </w:r>
      <w:r>
        <w:rPr/>
        <w:t>쵙䐤牫儵ꥺ睥〉䍊槎公⩲⽓潆睹敯㝗</w:t>
      </w:r>
      <w:r>
        <w:rPr/>
        <w:t>ꖻ</w:t>
      </w:r>
      <w:r>
        <w:rPr/>
        <w:t>䶵帩䭈╊恴畅俎瑮䑟䙾⹧欬椳嘨땲싎慏ꅌ䝚䅶乮촻晋슻㴰輨⦘偱쉈㩏懂丵㝩啕쉈䉈仂漺柃</w:t>
      </w:r>
      <w:r>
        <w:rPr/>
        <w:t>ⴷ</w:t>
      </w:r>
      <w:r>
        <w:rPr/>
        <w:t>さ싂浊쎣싂敱牮녴ꎬㅍ渳䷂歂硢딵</w:t>
      </w:r>
      <w:r>
        <w:rPr/>
        <w:t>Ⱕ</w:t>
      </w:r>
      <w:r>
        <w:rPr/>
        <w:t>㝙幰⿂抩㠤檥滂⴪托頻堺䙃쉣쉆㨪뭹</w:t>
      </w:r>
      <w:r>
        <w:rPr/>
        <w:t>⠯</w:t>
      </w:r>
      <w:r>
        <w:rPr/>
        <w:t>兩砲橍쉅⩒슏晥䜸灠춱恩䳂婰숥照㍎촷걶䣂昱</w:t>
      </w:r>
      <w:r>
        <w:rPr/>
        <w:t>⡐⹉</w:t>
      </w:r>
      <w:r>
        <w:rPr/>
        <w:t>媮噹㟂䒩쵅掮</w:t>
      </w:r>
      <w:r>
        <w:rPr/>
        <w:t>ⵚ</w:t>
      </w:r>
      <w:r>
        <w:rPr/>
        <w:t>䋂딤⭥轂ꎮ⫂䝙⥭牉硸慍⬻渽䅔焥䝦숴뇂</w:t>
      </w:r>
      <w:r>
        <w:rPr/>
        <w:t>ꤊ</w:t>
      </w:r>
      <w:r>
        <w:rPr/>
        <w:t>Ⲭ⹭</w:t>
      </w:r>
      <w:r>
        <w:rPr/>
        <w:t>轴습걇</w:t>
      </w:r>
      <w:r>
        <w:rPr/>
        <w:t>ꤹ</w:t>
      </w:r>
      <w:r>
        <w:rPr/>
        <w:t>札椦◂咮㇂䣍䋂䡳⭃뽳䬲䕑坸뽁浀奐䍔輻㐶䏂숤剁䄱案㮮渦䟃䭤䵙姂䬭ど㩔㍋⥲䄺</w:t>
      </w:r>
      <w:r>
        <w:rPr/>
        <w:t>ꕮ</w:t>
      </w:r>
      <w:r>
        <w:rPr/>
        <w:t>㗂㵀⺩⩌晇㑣䐣썋⻂潏潟㭅쉉ꄱ䝯㑐䇎㢩</w:t>
      </w:r>
      <w:r>
        <w:rPr/>
        <w:t>ꤶ</w:t>
      </w:r>
      <w:r>
        <w:rPr/>
        <w:t>扡숮䵈獍╗㩅걀䃂ꎡ␦毂扶⩀␫놮숶뇂轲㇂幗ꥡ操湁灗勂伮칰奱喩⸴䑮滂灟</w:t>
      </w:r>
      <w:r>
        <w:rPr/>
        <w:t>ꕺ</w:t>
      </w:r>
      <w:r>
        <w:rPr/>
        <w:t>䍧숰㋂浱㮡哂塩⚩佐轡獟坘楆䈭歲潐纡ㅋ卢悡璿撘숽</w:t>
      </w:r>
      <w:r>
        <w:rPr/>
        <w:t>ꤴ</w:t>
      </w:r>
      <w:r>
        <w:rPr/>
        <w:t>ꇂ슩㩣⩦刲䥩繞䨴䥹兊瀮㖿坧쉋復䗂截㵔瑐䵐녗璏⬩椨⍸㥍堪촺漨坏穪䩉輫䝋㙫숻ㆥ浕䀨⧃㛂瑢슩⑆쵵奘捙ꍄ畣㡅</w:t>
      </w:r>
      <w:r>
        <w:rPr/>
        <w:t>꥟</w:t>
      </w:r>
      <w:r>
        <w:rPr/>
        <w:t>幸䩦</w:t>
      </w:r>
      <w:r>
        <w:rPr/>
        <w:t>ⱥ</w:t>
      </w:r>
      <w:r>
        <w:rPr/>
        <w:t>䱹亘쉺愤긷啅数㡂䍘碩劬歄쉗睸灅伭⽭쌫쎏儵獱硯슬숦⪻䤲땵祆칪绂䉀숩㜯㙌䴻䩐쉔咿숱喻⑐乸䡠슮畨ㅴ쉘ヂ⥁瀨▏뗂樮䡗䉴扲㡎奏⫂頥숪</w:t>
      </w:r>
      <w:r>
        <w:rPr/>
        <w:t>ꤩ</w:t>
      </w:r>
      <w:r>
        <w:rPr/>
        <w:t>㐩猯䧂땓㵞딣獖渫쉖挪找</w:t>
      </w:r>
      <w:r>
        <w:rPr/>
        <w:t>ꦻ</w:t>
      </w:r>
      <w:r>
        <w:rPr/>
        <w:t>汾쉢㥡旂剉呅⨹桯捖㟃扪䌻⌮⭰떮칡䱕剧捏㢥쉀琺坵痃煨㍆㗃</w:t>
      </w:r>
      <w:r>
        <w:rPr/>
        <w:t>⡱</w:t>
      </w:r>
      <w:r>
        <w:rPr/>
        <w:t>ꄦ⩘뾱慅儹⭰晅㑂枘〬ꆩꍑ넳쉷</w:t>
      </w:r>
      <w:r>
        <w:rPr/>
        <w:t>ꦵ</w:t>
      </w:r>
      <w:r>
        <w:rPr/>
        <w:t>䅃㜰쏂쉌⽱乀갩숵⭢頸㉇歋쏂婔甮䅚畗彗㙦♥䥋渺싂㑒싎</w:t>
      </w:r>
      <w:r>
        <w:rPr/>
        <w:t>ⵠ</w:t>
      </w:r>
      <w:r>
        <w:rPr/>
        <w:t>扞怣氵䙪⤭嘺㍅匱쌥⬵輲佐ㅄ绂쉂뗎灑쉆쉢䉆㧂皥캵꥕⤲㐪奘♞灰쉃䁋牌⦡頶恈卩㵵⪥淂녎䩇䌨殬殩獕㇃婎獔浠</w:t>
      </w:r>
      <w:r>
        <w:rPr/>
        <w:t>⡩⡶</w:t>
      </w:r>
      <w:r>
        <w:rPr/>
        <w:t>갵嫂稹搣冡걲濂췂㑕╃昫沏癣뭷搪琷싂</w:t>
      </w:r>
      <w:r>
        <w:rPr/>
        <w:t>⡩</w:t>
      </w:r>
      <w:r>
        <w:rPr/>
        <w:t>䤻꥘⩷橨뭾숹䡧晖⩀♞쉉쌺ヂ썵党劻幨頱䥫父梻㔦싂䋂⫂⩗惂춣</w:t>
      </w:r>
      <w:r>
        <w:rPr/>
        <w:t>ꔭ</w:t>
      </w:r>
      <w:r>
        <w:rPr/>
        <w:t>쉲㙉㌳弹땆㍍숻쵡㕶だ姂쉉춣畣⍎</w:t>
      </w:r>
      <w:r>
        <w:rPr/>
        <w:t>ꗂ</w:t>
      </w:r>
      <w:r>
        <w:rPr/>
        <w:t>숸숭卵⩠永</w:t>
      </w:r>
      <w:r>
        <w:rPr/>
        <w:t>ꥇ</w:t>
      </w:r>
      <w:r>
        <w:rPr/>
        <w:t>쉗曂⎿쉷换硌㍃ꄬ奶㩗硉⵮겡扳嘱쉚츸做恑頮⥔棂숹㥁⮱䘷㉣呉唳挬癯䱸䈵</w:t>
      </w:r>
      <w:r>
        <w:rPr/>
        <w:t>ⱋ</w:t>
      </w:r>
      <w:r>
        <w:rPr/>
        <w:t>ꍃ숲剳懍⸷楯侩厣걓㑴㯂⬭⹗昴朩╉硣䡪</w:t>
      </w:r>
      <w:r>
        <w:rPr/>
        <w:t>ꗂ</w:t>
      </w:r>
      <w:r>
        <w:rPr/>
        <w:t>뿂䥪걶㉐</w:t>
      </w:r>
      <w:r>
        <w:rPr/>
        <w:t>ꕾꦵ</w:t>
      </w:r>
      <w:r>
        <w:rPr/>
        <w:t>楇</w:t>
      </w:r>
      <w:r>
        <w:rPr/>
        <w:t>꧍</w:t>
      </w:r>
      <w:r>
        <w:rPr/>
        <w:t>썶塁곍浧恴쉦㥳⥕丽⍋쉏⮮啟숊ꍆ䄬ㄬ⼮操꥾哂䅗楇び♬礪慬怣쏂犩䄽쉶婓漪㐩狂쉴猶</w:t>
      </w:r>
      <w:r>
        <w:rPr/>
        <w:t>⡴</w:t>
      </w:r>
      <w:r>
        <w:rPr/>
        <w:t>칢㣂</w:t>
      </w:r>
      <w:r>
        <w:rPr/>
        <w:t>ꔶ</w:t>
      </w:r>
      <w:r>
        <w:rPr/>
        <w:t>奈儺♣꥕揂뇍喬硳㐺竂洰呏땦由獊當䒮活♹㴮㑬䭢礨숦㑟㥁⛂揂噙쉷ㅃ䈮썞囂뮡儶㖘轄⹈⨱ㅕ祤啔䁨煬</w:t>
      </w:r>
      <w:r>
        <w:rPr/>
        <w:t>ꕣ</w:t>
      </w:r>
      <w:r>
        <w:rPr/>
        <w:t>灹싍䱫仂在</w:t>
      </w:r>
      <w:r>
        <w:rPr/>
        <w:t>꤬</w:t>
      </w:r>
      <w:r>
        <w:rPr/>
        <w:t>煯换뽥쉯깬䑆䵾柍쉎㘴䑄礱싂坪䝠祊䇂슥䅵悮噵쎘欣卖숸㎻쉗숽슡汃䁚䍯ꥨ긲䋂⯂竂猳⫂⩆㠦</w:t>
      </w:r>
      <w:r>
        <w:rPr/>
        <w:t>ꕪ</w:t>
      </w:r>
      <w:r>
        <w:rPr/>
        <w:t>栮쉡ꄬ嘹⽇喵䭄唰⽄♄噏佨扥乞塍䱇⨺쉖䩄䥆牴㥕㑹뽷焱싂숣쉄Ⓜ汈⌰檣싂操業瓎⩙䁈㒬姂所쉖㘪⺡ㅢ⎥䅔灏㞮숸卭쉣硒碡䆥嫂䫂㞿쉢杤眶</w:t>
      </w:r>
      <w:r>
        <w:rPr/>
        <w:t>ⰳ♕</w:t>
      </w:r>
      <w:r>
        <w:rPr/>
        <w:t>쉯稽祘甩쉶獷啧쉧䒘⸻縯㬲䏂敔帲⬰䇃땒练椲卖〈䍰㷂扷㡄싂☭儰係䜶㢿⩄䈵딯깖唪楶圴䒬師彵썆㟂兂幔硔矂兣怷浖顾㵁噉넫쉀⨶朶䑁乺㑤摏⼨竂☤싃㔸䇂䊡欸촻䡰걳숺쉰璵窻捘뭑穳╩檡光乯䐱쉡浪ꇍ㜸⥎㤥㠻╷쉕硣䡘摵㵢쉠柂亏⪏쉲㝓摾剟</w:t>
      </w:r>
      <w:r>
        <w:rPr/>
        <w:t>ꕑ</w:t>
      </w:r>
      <w:r>
        <w:rPr/>
        <w:t>怽녰</w:t>
      </w:r>
      <w:r>
        <w:rPr/>
        <w:t>ꔤ</w:t>
      </w:r>
      <w:r>
        <w:rPr/>
        <w:t>奋슡〯쵚䎡䂏⛎㝇癁乤悩슬拂縪⩶涘䱒䍣ネ⚘捔㝴妘摩㕕⤣갳껂奫飂걀䰱潵轚媮䉘⩨挦⫃쉱뮏䣎뼷祥母싂焽♍㋂䑊檩穖쉵쉭䬩䥕拂ꍞ뇂⼩匴䩧淂⩅녧슣㝅쉲䀫ꇂ妮ꏃ卨쎿㘥搱⤴쉭딬摕㊘轎普礽♶㔳⼱轀顅煮影槃뭮⍋슩亿六䘨噡⥂櫃쉤⩯墥쉾祺塧槍䢬㴤楣♒㌳䕹㵔摘㗂뇍갵輦片晈牥㕾問滂ꄩ쵍歓湱싂⭭⻂皮呠䅸轒澩慦쉗ㅤ䡸敁䵆䀴䕫㘪湰떿</w:t>
      </w:r>
      <w:r>
        <w:rPr/>
        <w:t>⠤</w:t>
      </w:r>
      <w:r>
        <w:rPr/>
        <w:t>獞浐䥯㬴</w:t>
      </w:r>
      <w:r>
        <w:rPr/>
        <w:t>Ⳃ</w:t>
      </w:r>
      <w:r>
        <w:rPr/>
        <w:t>㏂㕕唷梣䓂䔹㉆</w:t>
      </w:r>
      <w:r>
        <w:rPr/>
        <w:t>ꕇ</w:t>
      </w:r>
      <w:r>
        <w:rPr/>
        <w:t>牴曂╥</w:t>
      </w:r>
      <w:r>
        <w:rPr/>
        <w:t>ꔽ</w:t>
      </w:r>
      <w:r>
        <w:rPr/>
        <w:t>幠⿂硏煵䅍弣彅㈪歆制▱恕싎彄䵳쉨樳㙄⩰숲参亘䙖懂곃䈲䐺朽쉏杦싂깧⩙ꥡ숽싎◎愨╨彮㡆⩞爰</w:t>
      </w:r>
      <w:r>
        <w:rPr/>
        <w:t>ꕪ</w:t>
      </w:r>
      <w:r>
        <w:rPr/>
        <w:t>칳猴⩸쉍ㅎ吊䥬磂⩉▻椽〬</w:t>
      </w:r>
      <w:r>
        <w:rPr/>
        <w:t>ꕌ</w:t>
      </w:r>
      <w:r>
        <w:rPr/>
        <w:t>ꍇ慎䩨㢩䛂㭃⹐㟂偄整䡋ㄵ奱稫劏柂坌慉슿</w:t>
      </w:r>
      <w:r>
        <w:rPr/>
        <w:t>ꔫ</w:t>
      </w:r>
      <w:r>
        <w:rPr/>
        <w:t>㐦䙀딮徻䝅殻䠽</w:t>
      </w:r>
      <w:r>
        <w:rPr/>
        <w:t>⠰</w:t>
      </w:r>
      <w:r>
        <w:rPr/>
        <w:t>硹倱栣淃兴슮买燂礰疮乔敍쉑㇂㭍扯迂䁞</w:t>
      </w:r>
      <w:r>
        <w:rPr/>
        <w:t>ⵄ</w:t>
      </w:r>
      <w:r>
        <w:rPr/>
        <w:t>넰䖣攲쉳⴯恬카쉓꺥槂散䉐칸䩊㎮슿䍆䡾祗숫瑪ꎵ㕎⛂弦녗쉺</w:t>
      </w:r>
      <w:r>
        <w:rPr/>
        <w:t>ⴳ</w:t>
      </w:r>
      <w:r>
        <w:rPr/>
        <w:t>㒿䍫썾☷㡍兄傥</w:t>
      </w:r>
      <w:r>
        <w:rPr/>
        <w:t>ꤹ</w:t>
      </w:r>
      <w:r>
        <w:rPr/>
        <w:t>䡱숻㭗暡䓂▩숲⩈쉬婭幘䖬獎넮䵌獬䔷썇⍯ぺ㠰牞皘㟍㵹㥢慪뾱䁭⺮</w:t>
      </w:r>
      <w:r>
        <w:rPr/>
        <w:t>⡫</w:t>
      </w:r>
      <w:r>
        <w:rPr/>
        <w:t>䩷쉌氷쉭喱⍄䴽槃㨨쉨쏂㴫쉣䭠枣쉟</w:t>
      </w:r>
      <w:r>
        <w:rPr/>
        <w:t>ⲡ</w:t>
      </w:r>
      <w:r>
        <w:rPr/>
        <w:t>䡖唪㪱填呚䔸쉦幨ギ녢㈩䁖䥉䟎▿</w:t>
      </w:r>
      <w:r>
        <w:rPr/>
        <w:t>Ⳃ</w:t>
      </w:r>
      <w:r>
        <w:rPr/>
        <w:t>汘䆩乷练썒䩠㨥摔숵쉍侣潡⥇䨰⑉⹴뽎六摵⽰쉨湍瑾乘甪稦꺻湯咘⬰匬呥딩⭂㕬☶╌枡긻灁〸䡎㑤</w:t>
      </w:r>
      <w:r>
        <w:rPr/>
        <w:t>ⱬ</w:t>
      </w:r>
      <w:r>
        <w:rPr/>
        <w:t>ꥌ⫍</w:t>
      </w:r>
      <w:r>
        <w:rPr/>
        <w:t>唥吴㩓术彐䭩쉷쉓㢵债⧂慇숹㍞䉩汧䡧⍱扺㐪믎癄╸瀬だ쉗쉀硂㊘쉵</w:t>
      </w:r>
      <w:r>
        <w:rPr/>
        <w:t>ⷂ</w:t>
      </w:r>
      <w:r>
        <w:rPr/>
        <w:t>砩칖䘩䁈珂쉥쉴䝣슬䈹㐲㒡쉀焸栵䉺⮡惂땑㤺輻㤳旂煠슣焺晤䁕ꥳ㡱ꆥ</w:t>
      </w:r>
      <w:r>
        <w:rPr/>
        <w:t>⠸Ⓕ</w:t>
      </w:r>
      <w:r>
        <w:rPr/>
        <w:t>ꥨ㭗慓ꌸ济祇䚏숺你獫⑓䶿携垥갺⩅㪮煆啁ㆩ깔机곂쉄潒슿晰⾵ぇ檘㐸</w:t>
      </w:r>
      <w:r>
        <w:rPr/>
        <w:t>ꖵ</w:t>
      </w:r>
      <w:r>
        <w:rPr/>
        <w:t>䉇╞夺獌䯂䝞㟂獶⬦㑇ゥ牨쉗㝄⩉惂僂串玱㝐묦㭭才싂卒䩅䩫㴲ꅾ쉒晪剙䊏②슿숩䉋扈䟃㩸單䭩奬瀮ㆮ쉖伲瑤⽒ꏂ幞彲呩乡ꌺ禩㌮㙅뮱䑨䕘</w:t>
      </w:r>
      <w:r>
        <w:rPr/>
        <w:t>꧂⛂</w:t>
      </w:r>
      <w:r>
        <w:rPr/>
        <w:t>憱卋숰怹睵</w:t>
      </w:r>
      <w:r>
        <w:rPr/>
        <w:t>ⷂ</w:t>
      </w:r>
      <w:r>
        <w:rPr/>
        <w:t>埂⹟痂渮䭯噆㫂ꄸ椣参䥍깦</w:t>
      </w:r>
      <w:r>
        <w:rPr/>
        <w:t>Ⳃ</w:t>
      </w:r>
      <w:r>
        <w:rPr/>
        <w:t>䙵畖</w:t>
      </w:r>
      <w:r>
        <w:rPr/>
        <w:t>ꥎ</w:t>
      </w:r>
      <w:r>
        <w:rPr/>
        <w:t>牥쉪䄫皩娥煌㨰爽㖱瘥딴쉬晰慩㍸땞顈䝚汬い쉀⧂凂䃂卧ぎ뽄昻ꍍ⩁樹㊥煘彚</w:t>
      </w:r>
      <w:r>
        <w:rPr/>
        <w:t>ꥀ</w:t>
      </w:r>
      <w:r>
        <w:rPr/>
        <w:t>洰柂旍挽溩쉴媮⍏䛂슬㛂䬣湪庩⺘挨췂䨪</w:t>
      </w:r>
      <w:r>
        <w:rPr/>
        <w:t>ꥁ</w:t>
      </w:r>
      <w:r>
        <w:rPr/>
        <w:t>㩃</w:t>
      </w:r>
      <w:r>
        <w:rPr/>
        <w:t>ⴵ</w:t>
      </w:r>
      <w:r>
        <w:rPr/>
        <w:t>䱰⚩㝮걨걲䎏䥂䰪塸딬瀯幯</w:t>
      </w:r>
      <w:r>
        <w:rPr/>
        <w:t>ꖥ</w:t>
      </w:r>
      <w:r>
        <w:rPr/>
        <w:t>睡焯㌺啹䅫⭙㦡딹濂╗偉갣␻䤲潖⬰䶵娴憏焳ꥦ济洯欲</w:t>
      </w:r>
      <w:r>
        <w:rPr/>
        <w:t>ⴷ</w:t>
      </w:r>
      <w:r>
        <w:rPr/>
        <w:t>挶杇爤畘뭶婣曍</w:t>
      </w:r>
      <w:r>
        <w:rPr/>
        <w:t>ⱚ</w:t>
      </w:r>
      <w:r>
        <w:rPr/>
        <w:t>棎뭗㭉䘲㝡뽳쉩촺⼻甲杁넷⮮煞乾쉭矂灇浪㝰朩儤夽礤깚猵睤佇⸊ꆻꎻ㑰䙕䉋뽊</w:t>
      </w:r>
      <w:r>
        <w:rPr/>
        <w:t>⡨</w:t>
      </w:r>
      <w:r>
        <w:rPr/>
        <w:t>朶溥㝊曂刻顲</w:t>
      </w:r>
      <w:r>
        <w:rPr/>
        <w:t>ⵣꦥ</w:t>
      </w:r>
      <w:r>
        <w:rPr/>
        <w:t>묤䊬䥷匲㑉</w:t>
      </w:r>
      <w:r>
        <w:rPr/>
        <w:t>⠮</w:t>
      </w:r>
      <w:r>
        <w:rPr/>
        <w:t>卾浹䎘圴</w:t>
      </w:r>
      <w:r>
        <w:rPr/>
        <w:t>Ᵽ</w:t>
      </w:r>
      <w:r>
        <w:rPr/>
        <w:t>眵걨䐪搹沘䎏칓繍癰の晾稥깙싂捊⑦딩挶砮</w:t>
      </w:r>
      <w:r>
        <w:rPr/>
        <w:t>Ⱔ</w:t>
      </w:r>
      <w:r>
        <w:rPr/>
        <w:t>晫榩㶮싂刭ꇂ䲮숣갶쉑뇂㉢⍤</w:t>
      </w:r>
      <w:r>
        <w:rPr/>
        <w:t>ꦱ</w:t>
      </w:r>
      <w:r>
        <w:rPr/>
        <w:t>玵䅙㴵啸顖冩摢숳쉭坩㮬う♃洵婺숥䉎欱氭네䬩㴳숤뭅♇㏂桟믂㚣硲埂䄽淂⑮暡쉟숹㥚商汰圴깈㔽</w:t>
      </w:r>
      <w:r>
        <w:rPr/>
        <w:t>ⴳ</w:t>
      </w:r>
      <w:r>
        <w:rPr/>
        <w:t>獩䩓婞썾顙䉴깺懍</w:t>
      </w:r>
      <w:r>
        <w:rPr/>
        <w:t>꧂</w:t>
      </w:r>
      <w:r>
        <w:rPr/>
        <w:t>떻㑖本㑀ꇎ佬剢믂懂⨨쵇ꅊ姂⑓컂⻂珂楊</w:t>
      </w:r>
      <w:r>
        <w:rPr/>
        <w:t>ⳍ</w:t>
      </w:r>
      <w:r>
        <w:rPr/>
        <w:t>ꅐ㌮</w:t>
      </w:r>
      <w:r>
        <w:rPr/>
        <w:t>Ⱚ</w:t>
      </w:r>
      <w:r>
        <w:rPr/>
        <w:t>䤭塙栮깯奺歩橑갻潡㩨녠癅傘輶剱쉎뭳䑚䜪갴捞䉚噫䟂☤㓃ꅳ싂䙪뭳⨹䵃㒣恃亏畑泂쉫ꄥ柍쉭参剖噹び뽟ㅸ烂춣嫂㊏䖣뾿㝲瑂㡃</w:t>
      </w:r>
      <w:r>
        <w:rPr/>
        <w:t>ꦥ</w:t>
      </w:r>
      <w:r>
        <w:rPr/>
        <w:t>ꍺ痂⽺兣圥卒剏카䴰⭊㩧묤䵃㉌㭉怳悵矂숨췂䓂⥹僂咥캘䟂獥㎏䙤컂㊱潵璏煨</w:t>
      </w:r>
      <w:r>
        <w:rPr/>
        <w:t>⡇</w:t>
      </w:r>
      <w:r>
        <w:rPr/>
        <w:t>㣂畧䅥坯</w:t>
      </w:r>
      <w:r>
        <w:rPr/>
        <w:t>ꥀ</w:t>
      </w:r>
      <w:r>
        <w:rPr/>
        <w:t>輩慵䑰땾䐪⨤숨恡㘱쉯㵇含䥘幂䵣</w:t>
      </w:r>
      <w:r>
        <w:rPr/>
        <w:t>ꔲ</w:t>
      </w:r>
      <w:r>
        <w:rPr/>
        <w:t>䍈㧂䡾⩾橢䥓眭⩹焲쉏䁙圮⥡恺攺晎䱱ァ扂뗂ꌣ㜨䑇</w:t>
      </w:r>
      <w:r>
        <w:rPr/>
        <w:t>⡶</w:t>
      </w:r>
      <w:r>
        <w:rPr/>
        <w:t>煇㫂礣櫂迂婍갲㫍⍘⪡砱住⏂䤮뽸杖浀㡏慧牸博滂㑓녾걄縷参뭣䙷┤쌻␫쉭걵摒䙉䆻깐塳琮堵썸栳㈽쉸㘻堫갥믂쉏䙁眪㋂</w:t>
      </w:r>
      <w:r>
        <w:rPr/>
        <w:t>⠹</w:t>
      </w:r>
      <w:r>
        <w:rPr/>
        <w:t>䉣丸匩穢煅⌦嘦䭈쉎䫂琵敺걓䱖⑑쉍쉍䍉祭쉵⨩묲桾㕕ず㤤⥙坰湳</w:t>
      </w:r>
      <w:r>
        <w:rPr/>
        <w:t>ꖘ⩠</w:t>
      </w:r>
      <w:r>
        <w:rPr/>
        <w:t>䑱癗䫂숸恳</w:t>
      </w:r>
      <w:r>
        <w:rPr/>
        <w:t>ꥊ</w:t>
      </w:r>
      <w:r>
        <w:rPr/>
        <w:t>䡅</w:t>
      </w:r>
      <w:r>
        <w:rPr/>
        <w:t>ⲻ</w:t>
      </w:r>
      <w:r>
        <w:rPr/>
        <w:t>㮡漳숸氨汫썪湩싂仂녖㉢⫍⽂</w:t>
      </w:r>
      <w:r>
        <w:rPr/>
        <w:t>ꦿ</w:t>
      </w:r>
      <w:r>
        <w:rPr/>
        <w:t>䩁숬涡ꅍ쉉䙴浲辥帵숪〷뭟</w:t>
      </w:r>
      <w:r>
        <w:rPr/>
        <w:t>ⱎ</w:t>
      </w:r>
      <w:r>
        <w:rPr/>
        <w:t>棂䰭</w:t>
      </w:r>
      <w:r>
        <w:rPr/>
        <w:t>ⷃ</w:t>
      </w:r>
      <w:r>
        <w:rPr/>
        <w:t>쉩余뾩쉅の䱉</w:t>
      </w:r>
      <w:r>
        <w:rPr/>
        <w:t>ꕫ</w:t>
      </w:r>
      <w:r>
        <w:rPr/>
        <w:t>쉁㬤⦏쉟䨫劻</w:t>
      </w:r>
      <w:r>
        <w:rPr/>
        <w:t>꧂</w:t>
      </w:r>
      <w:r>
        <w:rPr/>
        <w:t>挹쉬⽱숤䧂汷怬獙쉁㖩</w:t>
      </w:r>
      <w:r>
        <w:rPr/>
        <w:t>ꤹ</w:t>
      </w:r>
      <w:r>
        <w:rPr/>
        <w:t>焽煇䂣䱔瀺♥繗㩰燍㭑恆ご歓뽒⩹徣㍓쉫⛂忂</w:t>
      </w:r>
      <w:r>
        <w:rPr/>
        <w:t>ꥁ</w:t>
      </w:r>
      <w:r>
        <w:rPr/>
        <w:t>숬숻然⑗䉗䨯灟␺</w:t>
      </w:r>
      <w:r>
        <w:rPr/>
        <w:t>⢥</w:t>
      </w:r>
      <w:r>
        <w:rPr/>
        <w:t>彌疿㎣滂</w:t>
      </w:r>
      <w:r>
        <w:rPr/>
        <w:t>ꗂ</w:t>
      </w:r>
      <w:r>
        <w:rPr/>
        <w:t>摨칾䡈</w:t>
      </w:r>
      <w:r>
        <w:rPr/>
        <w:t>ꥃ</w:t>
      </w:r>
      <w:r>
        <w:rPr/>
        <w:t>穰넪⹐灍歩く堵伲轠顊㟂㤻〣춮剳輭싂䍭㡖纮囂ꅢ쉰쵧埂㵠璬ꍇ涘婏哂䭮顚汑猵뭒ꌦ</w:t>
      </w:r>
      <w:r>
        <w:rPr/>
        <w:t>ꔦ</w:t>
      </w:r>
      <w:r>
        <w:rPr/>
        <w:t>嫍뗂敖䑔噵轐⥏⒘硥渽䈯き㊩㭣숊㵠ꅏ穰⸤썒⑲</w:t>
      </w:r>
      <w:r>
        <w:rPr/>
        <w:t>ꥂ</w:t>
      </w:r>
      <w:r>
        <w:rPr/>
        <w:t>偠瑍ꎮ掣넥</w:t>
      </w:r>
      <w:r>
        <w:rPr/>
        <w:t>ⲣ</w:t>
      </w:r>
      <w:r>
        <w:rPr/>
        <w:t>燂䥊㶩꺩</w:t>
      </w:r>
      <w:r>
        <w:rPr/>
        <w:t>⡸</w:t>
      </w:r>
      <w:r>
        <w:rPr/>
        <w:t>ⷂ</w:t>
      </w:r>
      <w:r>
        <w:rPr/>
        <w:t>塘⹚楙癡썞깂枿⹷䍺㉚䝁⩹瀴䋂圳汔㴩匨쉃特</w:t>
      </w:r>
      <w:r>
        <w:rPr/>
        <w:t>ꕑ</w:t>
      </w:r>
      <w:r>
        <w:rPr/>
        <w:t>㔨㗂쉁⩆숺㑦싎䉶睦橳녈</w:t>
      </w:r>
      <w:r>
        <w:rPr/>
        <w:t>ꖿ</w:t>
      </w:r>
      <w:r>
        <w:rPr/>
        <w:t>圦䭒⚩</w:t>
      </w:r>
      <w:r>
        <w:rPr/>
        <w:t>ꥌ</w:t>
      </w:r>
      <w:r>
        <w:rPr/>
        <w:t>갺敲潫碱䝁뼳娺睢倫⻂㘫曂♺䞥䰤䨫䡂珂㭔♯┲玵䗂䝥숵Ⓜ汋便뗂穞弦汫䈲⹨癱⌤唱㑎ㅄ䞬優</w:t>
      </w:r>
      <w:r>
        <w:rPr/>
        <w:t>ꕖ</w:t>
      </w:r>
      <w:r>
        <w:rPr/>
        <w:t>児⹧呑ꅐ䙚꺩겥沵佋牭朰繯</w:t>
      </w:r>
      <w:r>
        <w:rPr/>
        <w:t>ⰵ</w:t>
      </w:r>
      <w:r>
        <w:rPr/>
        <w:t>㔵</w:t>
      </w:r>
      <w:r>
        <w:rPr/>
        <w:t>ꕶ</w:t>
      </w:r>
      <w:r>
        <w:rPr/>
        <w:t>姂㜻噶㧍佁炩䂻䙱㑨㤺슘洴㜬쌦礨楇䂿㍎䗂啵套⑗浃䕅㩳佞ィ十匳厡址灴捨偟䪵儻䖩숴䑌쉗瓂싎頺敒츭䩘乾슩䢵캱塬珂숭坓떱⻂晖싂旂촰묬ꥫ㝂㌪䉋轉ㅷ췂♳檩で䡫ヂ㕗滂猲㔺쌸〯澻䩥㍩컍绂⍆췂⵹</w:t>
      </w:r>
      <w:r>
        <w:rPr/>
        <w:t>꥓</w:t>
      </w:r>
      <w:r>
        <w:rPr/>
        <w:t>樸⥏瞱컍涮昪歅</w:t>
      </w:r>
      <w:r>
        <w:rPr/>
        <w:t>꤯</w:t>
      </w:r>
      <w:r>
        <w:rPr/>
        <w:t>썦㓂磂㡖䥬煌畅⍓瞩弬㎱䤤幗噲㕆썤刹煏歍煲丫쉤⬷伨䢏㉠䵚╂ꅒ橓曂琮</w:t>
      </w:r>
      <w:r>
        <w:rPr/>
        <w:t>꧂⩵⬴⨪</w:t>
      </w:r>
      <w:r>
        <w:rPr/>
        <w:t>眤쉶䛂싂䄩긤⥄硔儫䔭砩恏䵇䕅䬪报⧂轞䊣煱娯捂촸畟歌㙄抿彃涣⨹廂김示圫</w:t>
      </w:r>
      <w:r>
        <w:rPr/>
        <w:t>ꤻ</w:t>
      </w:r>
      <w:r>
        <w:rPr/>
        <w:t>㭓숥き뭀묬쉄숤뭣䝪㡦곂悩硇捨땇倰繴䭩䷍䃍眪숽瀫剸썂숭䈬け煎晙晖嚩癁쉷䫂博䩮剭쉷⿂䳂䜥㥘奪枻呆绂佃燂损䄨⩧ꅵ慩</w:t>
      </w:r>
      <w:r>
        <w:rPr/>
        <w:t>ꤴ</w:t>
      </w:r>
      <w:r>
        <w:rPr/>
        <w:t>南딪㒩抬╡쉆灅䄸楇촹</w:t>
      </w:r>
      <w:r>
        <w:rPr/>
        <w:t>⠹</w:t>
      </w:r>
      <w:r>
        <w:rPr/>
        <w:t>柂卩樴獨숻殱㬽摷潚⹖⤽㝬⥎</w:t>
      </w:r>
      <w:r>
        <w:rPr/>
        <w:t>Ⲭ</w:t>
      </w:r>
      <w:r>
        <w:rPr/>
        <w:t>쉤噷</w:t>
      </w:r>
      <w:r>
        <w:rPr/>
        <w:t>ⱐ</w:t>
      </w:r>
      <w:r>
        <w:rPr/>
        <w:t>娰㍀䙑㙏歲䪬슏䊩洽㥵淂湉䒘쌭搸䋍쉡疿㟂꺬쉫湠種塈쉚塡敕뿂㨽瑘竍</w:t>
      </w:r>
      <w:r>
        <w:rPr/>
        <w:t>ꖵ</w:t>
      </w:r>
      <w:r>
        <w:rPr/>
        <w:t>싂剂┲䠫◍◂껂ㅊ幩爻顴뮱秎딮딥⽗㌽獋싃样潆樶浄捌⑈捊彉ꅒꅭ秎⨻⤮欲쉆啊䅘⭊癁竂滂쉨媏㭃㢩컂╪兺䪩秂栥㨯쉾㛂杌ꎏ⬶쉧땂䜺숩乕慬䴮凂漯畅뇂癋쉏㙄礨⪵䧂㌨⽷禩灎䀶걥촻噕䟂䅪卢</w:t>
      </w:r>
      <w:r>
        <w:rPr/>
        <w:t>ꤽ</w:t>
      </w:r>
      <w:r>
        <w:rPr/>
        <w:t>쉓湚懂⍃숻ꅧ稦啚⥳歟</w:t>
      </w:r>
      <w:r>
        <w:rPr/>
        <w:t>⡚</w:t>
      </w:r>
      <w:r>
        <w:rPr/>
        <w:t>녫䭵䍗眩쵤ꅊ぀촺㍁浟ꍌ䘭슘瀨娪禥ꄰ夺㇂攬漊妩汴⨥⭚轭쉶땎兲䬨沩</w:t>
      </w:r>
      <w:r>
        <w:rPr/>
        <w:t>⠹</w:t>
      </w:r>
      <w:r>
        <w:rPr/>
        <w:t>䯂渨硡</w:t>
      </w:r>
      <w:r>
        <w:rPr/>
        <w:t>ꔷ</w:t>
      </w:r>
      <w:r>
        <w:rPr/>
        <w:t>㥊䞿㝀딺숷剚僂墏슿囂牢䭙⍅뼥䤽惂쉴쌤쉂㩇칍뽉⩘灐楕ꍰ</w:t>
      </w:r>
      <w:r>
        <w:rPr/>
        <w:t>ⲣⳍ⠹⮮</w:t>
      </w:r>
      <w:r>
        <w:rPr/>
        <w:t>슬땺쎏칌ꅟ乤䝢䄳</w:t>
      </w:r>
      <w:r>
        <w:rPr/>
        <w:t>⡥</w:t>
      </w:r>
      <w:r>
        <w:rPr/>
        <w:t>嫂⭣桵⏂</w:t>
      </w:r>
      <w:r>
        <w:rPr/>
        <w:t>ꥂ</w:t>
      </w:r>
      <w:r>
        <w:rPr/>
        <w:t>伻㩵允㗂⥍塊ꌹ䕰㔩桥盂抏숫桨敁䑥獌偎庣⍊潊䈮㝥쉒걍狎䄶</w:t>
      </w:r>
      <w:r>
        <w:rPr/>
        <w:t>ꦩ</w:t>
      </w:r>
      <w:r>
        <w:rPr/>
        <w:t>숳䱑幾㍮䌴摐㍪砺睨쵅썌恇㒬䍇晄䞻皩睳⤭ꅒ䥪䭗䗂媣㑰⦱盂䑁扚焥妏摌敒䴱ꥰ幣◂쉄忂燂摴♑煇깟⤴䝒걩㭖楏炿쌺㐽汏칈ㅅ뽅䭍ꥭ瑾㴻녶쉆恶琨㕹噐쉌䱲恢⥁壎㡓噤玻⥭摆습⬶쉧䭱㭋㵁㝄漵싂</w:t>
      </w:r>
      <w:r>
        <w:rPr/>
        <w:t>ⰴ╡</w:t>
      </w:r>
      <w:r>
        <w:rPr/>
        <w:t>䵵␨坚뾩䷍湕瑫ㆡ末獾侻䬦年晘숬剅쵰焣沣畇輻潾㭌깋䘳㑚媱⑙攻潔쉓獫ꄩ别接㞣⽤ꄯ땗♏爲坮㌵㡦⤷㑴걦呷癞䅒煱玩轶쉥櫍슩䬽ꄤ⹷싂湇☨伩</w:t>
      </w:r>
      <w:r>
        <w:rPr/>
        <w:t>ꦿ</w:t>
      </w:r>
      <w:r>
        <w:rPr/>
        <w:t>㦵뮻숴呮䭎⬮湟⹃쉗㋂乳⫂ꥫ桮쉘佴◂恡噙愣瀤</w:t>
      </w:r>
      <w:r>
        <w:rPr/>
        <w:t>ⰶ</w:t>
      </w:r>
      <w:r>
        <w:rPr/>
        <w:t>숫싃싂塴쉇繐놻祆⎩㵏ꥠ⨪揂ꍏ㚵塞</w:t>
      </w:r>
      <w:r>
        <w:rPr/>
        <w:t>ꖿ</w:t>
      </w:r>
      <w:r>
        <w:rPr/>
        <w:t>當晆䑾⤺쉏깍倩숻䤦甹쉈懂쉠ぷ㭖⸮㡈</w:t>
      </w:r>
      <w:r>
        <w:rPr/>
        <w:t>ꥒ</w:t>
      </w:r>
      <w:r>
        <w:rPr/>
        <w:t>䄬顚睐쉕摮</w:t>
      </w:r>
      <w:r>
        <w:rPr/>
        <w:t>ⱬ</w:t>
      </w:r>
      <w:r>
        <w:rPr/>
        <w:t>瑣扃㨷皩水숯揃쵂㝤痂묻쉐戶뿂㩣곂㧃㓂㉏꺩噇剖繂癀嗎</w:t>
      </w:r>
      <w:r>
        <w:rPr/>
        <w:t>ꕁ</w:t>
      </w:r>
      <w:r>
        <w:rPr/>
        <w:t>ⱨ⑄</w:t>
      </w:r>
      <w:r>
        <w:rPr/>
        <w:t>쉡祉䆣䔭㌺쵺並啒쉐獣㡰뗂㤪䴭䀥丩䨬唸狂깬汳㝍户䚮䚥싂托杫玬瀲啹刹幑㵅䁕煵偌썴㕄傩㑚怹磂㩥桤뼥㭒䭒捖氷丬ㄵ</w:t>
      </w:r>
      <w:r>
        <w:rPr/>
        <w:t>ꕤ</w:t>
      </w:r>
      <w:r>
        <w:rPr/>
        <w:t>䥩䮥怵䉮ꅏ침栯珂⍹幤歹䃂</w:t>
      </w:r>
      <w:r>
        <w:rPr/>
        <w:t>Ɐ</w:t>
      </w:r>
      <w:r>
        <w:rPr/>
        <w:t>瑩滂쉦債⥤칅䨥塄厏⫂偘쉷硢䩴♾䛂扩流⨮䠶湘♤땱⽄⥶</w:t>
      </w:r>
      <w:r>
        <w:rPr/>
        <w:t>ꔻ</w:t>
      </w:r>
      <w:r>
        <w:rPr/>
        <w:t>슡冘䥴☺炮㐰쉅</w:t>
      </w:r>
      <w:r>
        <w:rPr/>
        <w:t>꧂</w:t>
      </w:r>
      <w:r>
        <w:rPr/>
        <w:t>䉓ꅡ噏唽憮傏塂츹止딣噩怤쉠䴬뽊偐㶬츻㙇䉾婓㨯潃窿矃⩓轉榡畍婳喏棂漰㴺쉂㡶노㝭硬䶡䔹灵摹疩䕵㝠奣唩녦呋慙稫</w:t>
      </w:r>
      <w:r>
        <w:rPr/>
        <w:t>꧂</w:t>
      </w:r>
      <w:r>
        <w:rPr/>
        <w:t>칰㖿⽓瀵쉐ノ⎮亘䌶㏍㑠瑑ㅱ⹒㭰穨쉵캩</w:t>
      </w:r>
      <w:r>
        <w:rPr/>
        <w:t>⡹</w:t>
      </w:r>
      <w:r>
        <w:rPr/>
        <w:t>碏쉢㍦忂嘪䉌숺埂⫍捗⨊䷂爱繓</w:t>
      </w:r>
      <w:r>
        <w:rPr/>
        <w:t>ꥑ</w:t>
      </w:r>
      <w:r>
        <w:rPr/>
        <w:t>싂凂畐歈丣朽Ⓜ싂쉸ㅅ䤬坂䝫暡뼥獯汕帪슥ꅏ殘⧂싂嘶〉嗂窩瓂①䷂搮圻ꍌ颡ㅊ揂攬㥂港뼶䅆漫䅷ꍚ槂떣싂</w:t>
      </w:r>
      <w:r>
        <w:rPr/>
        <w:t>⡊</w:t>
      </w:r>
      <w:r>
        <w:rPr/>
        <w:t>䑳䁞敘燃䓂吺灠⩟䑌栥慭啃㌻䩸瑇긶睏습㜳⩐堲燎䄸쎱頺御䱱猰䰻顸礦煲繲Ⓜ⩚쉠</w:t>
      </w:r>
      <w:r>
        <w:rPr/>
        <w:t>ⱅ</w:t>
      </w:r>
      <w:r>
        <w:rPr/>
        <w:t>컂㓂恱䃂䮵砤彆砵䪘쉡⺩걙烃癟☫</w:t>
      </w:r>
      <w:r>
        <w:rPr/>
        <w:t>ꥅꤴ</w:t>
      </w:r>
      <w:r>
        <w:rPr/>
        <w:t>摍睆㈹坡墡繟䴯㪩濂湺佹㶡䙸㩊䩟犣㝊㝳秂珃슩僂䈬䬵敪▣朲参偌䁒㧂㡊婯⑺磃㌴숺䠮眺繒☰㑴痎⹸繄놬哂숳䂵䭕煀䑋캏咱㉈湪婳倬䱭嚻딹칞㐰噄쉭㉖桉捉堳䃂</w:t>
      </w:r>
      <w:r>
        <w:rPr/>
        <w:t>ⶡ</w:t>
      </w:r>
      <w:r>
        <w:rPr/>
        <w:t>䓂䱁栫쉤䐵⵾㨭滂숨츪㓂쉠䡋轏稬燂嫂</w:t>
      </w:r>
      <w:r>
        <w:rPr/>
        <w:t>⡑</w:t>
      </w:r>
      <w:r>
        <w:rPr/>
        <w:t>琣䱵㉟湹獇쵵攺ꅪ䕙砺䛂㭕〦⩗깁쌫獐弩祄</w:t>
      </w:r>
      <w:r>
        <w:rPr/>
        <w:t>⢩</w:t>
      </w:r>
      <w:r>
        <w:rPr/>
        <w:t>㕔捵獋獪仂쎮㥕ꅃ䕵싃</w:t>
      </w:r>
      <w:r>
        <w:rPr/>
        <w:t>⡡</w:t>
      </w:r>
      <w:r>
        <w:rPr/>
        <w:t>ⶏ</w:t>
      </w:r>
      <w:r>
        <w:rPr/>
        <w:t>싂䘸긥</w:t>
      </w:r>
      <w:r>
        <w:rPr/>
        <w:t>꤯</w:t>
      </w:r>
      <w:r>
        <w:rPr/>
        <w:t>뭨彩숨숱潣㈷쉉</w:t>
      </w:r>
      <w:r>
        <w:rPr/>
        <w:t>ꕙ</w:t>
      </w:r>
      <w:r>
        <w:rPr/>
        <w:t>뼭噎촳ꍅ娤</w:t>
      </w:r>
      <w:r>
        <w:rPr/>
        <w:t>ꤴ</w:t>
      </w:r>
      <w:r>
        <w:rPr/>
        <w:t>䔸种⍘桋⬸凂㵵咘㶬呡쉈쉮䡀滂乕妥㤨쉡긴䍀嘦彴ꅓ琪祉㑇⵾䁹㖱榵슘礯䣂⹅榡䵗朲眨䅗塹捄塰䰻쉱䲻</w:t>
      </w:r>
      <w:r>
        <w:rPr/>
        <w:t>Ⱙ</w:t>
      </w:r>
      <w:r>
        <w:rPr/>
        <w:t>쌤繳揎估婅佴捯썶問┳♣⧂⦱匳䬺㡂棍〦猫㘲</w:t>
      </w:r>
      <w:r>
        <w:rPr/>
        <w:t>ꦵ</w:t>
      </w:r>
      <w:r>
        <w:rPr/>
        <w:t>㭣䓂슘帤슿쉤⑞䑨捌䥠뭆칆侩橔桇塗敯扖縭癗⨣뼵墵⛂╸</w:t>
      </w:r>
      <w:r>
        <w:rPr/>
        <w:t>ꗂ⍂</w:t>
      </w:r>
      <w:r>
        <w:rPr/>
        <w:t>썖剁恦㚣㖡獢中⽚恮劥捺싂奫幈⽮摮瑀殱⫂췂ꆱ剤싂묦癁⩙㉕㑆爳䩧汬潚싂쉱祵倲ꇂ帬뽭桫嗂떣⑑⭵㞵濂ꅃ⺮䚻弣䩸䀥뗂㩢〫甸㒻뮏⼥딻⵸</w:t>
      </w:r>
      <w:r>
        <w:rPr/>
        <w:t>ꥄ</w:t>
      </w:r>
      <w:r>
        <w:rPr/>
        <w:t>㙓硬⩐䱗䃂⧂繙쉧吶劵⍙</w:t>
      </w:r>
      <w:r>
        <w:rPr/>
        <w:t>⡂</w:t>
      </w:r>
      <w:r>
        <w:rPr/>
        <w:t>ꤪ</w:t>
      </w:r>
      <w:r>
        <w:rPr/>
        <w:t>⡊</w:t>
      </w:r>
      <w:r>
        <w:rPr/>
        <w:t>숬䭁딹┸泂</w:t>
      </w:r>
      <w:r>
        <w:rPr/>
        <w:t>ꤳ</w:t>
      </w:r>
      <w:r>
        <w:rPr/>
        <w:t>ꥬ䣂</w:t>
      </w:r>
      <w:r>
        <w:rPr/>
        <w:t>ⵣⶵ</w:t>
      </w:r>
      <w:r>
        <w:rPr/>
        <w:t>Ⲯ</w:t>
      </w:r>
      <w:r>
        <w:rPr/>
        <w:t>츰㥵灎啚⎘竂쉘싂卟泂䥚묺倹䝊䵋反䉩偺䍫佚䡆楰但敺㣂卂䰣쉷獈瞏㪱땆圱㭍쉖뭙⦬㣂殩뮡副⪿숮</w:t>
      </w:r>
      <w:r>
        <w:rPr/>
        <w:t>ꕔ</w:t>
      </w:r>
      <w:r>
        <w:rPr/>
        <w:t>㭒숣嘭쵒䨲⫃䈥瘦恢颻䡨㴹槂</w:t>
      </w:r>
      <w:r>
        <w:rPr/>
        <w:t>꧂</w:t>
      </w:r>
      <w:r>
        <w:rPr/>
        <w:t>啉쉃쉕䙰</w:t>
      </w:r>
      <w:r>
        <w:rPr/>
        <w:t>ꥉ◂</w:t>
      </w:r>
      <w:r>
        <w:rPr/>
        <w:t>瘪ꅶ쉯</w:t>
      </w:r>
      <w:r>
        <w:rPr/>
        <w:t>ⱸ</w:t>
      </w:r>
      <w:r>
        <w:rPr/>
        <w:t>⼪싂䈮㌰㩌帬䑃竃⥡滂樱䩡唱䵔슘</w:t>
      </w:r>
      <w:r>
        <w:rPr/>
        <w:t>⡖</w:t>
      </w:r>
      <w:r>
        <w:rPr/>
        <w:t>깐搊⑈쉯␯껂碘⥶池䤨摪㉊⤺ㅈ绎䁬湌穓</w:t>
      </w:r>
      <w:r>
        <w:rPr/>
        <w:t>ꖡ</w:t>
      </w:r>
      <w:r>
        <w:rPr/>
        <w:t>쉷뾩䞻瘴쉚滂楦末甴⑩の晸䑗슱即䟍╘꺏风僃倽坹숩⽞쉐⫂甥</w:t>
      </w:r>
      <w:r>
        <w:rPr/>
        <w:t>ⵑ</w:t>
      </w:r>
      <w:r>
        <w:rPr/>
        <w:t>싂ꍴ䍯⥣䘭넭頪䁫啈灗偆䅧淃⼺⵵繳䈨ꅄ䩊卐輣ヂ㔨榵墏彪䆡敕䕳ꌣ</w:t>
      </w:r>
      <w:r>
        <w:rPr/>
        <w:t>꤫</w:t>
      </w:r>
      <w:r>
        <w:rPr/>
        <w:t>竂汀毂⤻灶稥㈽嚿㡎䂏歞䎡戶睸㭱顾⭏殬卅烂揍┳辏慰쵬ㅠ䑪쎻䟂䎥쉀渽橾楩佒㔸㡏周⥎奟⹩䵚㈳朩棂㷂瑔</w:t>
      </w:r>
      <w:r>
        <w:rPr/>
        <w:t>ꤷ</w:t>
      </w:r>
      <w:r>
        <w:rPr/>
        <w:t>縪恗䉟⍺乡橴婆긱瑰頰쉲슏슣䍚넰幀懂恦넰넫偙潀䜦䕤顅㍱쉋썘癨♔兦</w:t>
      </w:r>
      <w:r>
        <w:rPr/>
        <w:t>ꤷ</w:t>
      </w:r>
      <w:r>
        <w:rPr/>
        <w:t>㡉颣䉃䡋穪⵱슱珂栨呮椴栭牴繣㍈뭺戨싂圵㩋⨵祟⯎싂幚嫂轾夸愵单숮頽嗂畑敤⮱痂乕顠䬲㑾䨯怭⵾嫂晹</w:t>
      </w:r>
      <w:r>
        <w:rPr/>
        <w:t>⣂</w:t>
      </w:r>
      <w:r>
        <w:rPr/>
        <w:t>䬳㦩⨷ꥢ偡眭♁㜭甬嫂垱</w:t>
      </w:r>
      <w:r>
        <w:rPr/>
        <w:t>ꤣ</w:t>
      </w:r>
      <w:r>
        <w:rPr/>
        <w:t>捰㆏欽材⪏䔯⬥弰癶婯싎ヂ慁廂걮歴癔䡉䍟</w:t>
      </w:r>
      <w:r>
        <w:rPr/>
        <w:t>ꖮ</w:t>
      </w:r>
      <w:r>
        <w:rPr/>
        <w:t>煊偒䙞뽧救╤쉚㵟咩ꆘ숮┻煭悬쉺挱쉣⺏</w:t>
      </w:r>
      <w:r>
        <w:rPr/>
        <w:t>ꕭ</w:t>
      </w:r>
      <w:r>
        <w:rPr/>
        <w:t>컍愶㈮兡㕦剰䭺厥獑癪倹心쉷啘깥䑂䕳䱍掣硒깭싂쉾㌶⤹䭓♣㙖淎쵁⧂䪡ꎬ偏塃牰㟂㉲扌幌쎿桮摍唨䙳旂㉵恥偀䱀〣딩싂딪ꆏㄹ懂쎮彡䁧</w:t>
      </w:r>
      <w:r>
        <w:rPr/>
        <w:t>꧂</w:t>
      </w:r>
      <w:r>
        <w:rPr/>
        <w:t>칄ㄻ</w:t>
      </w:r>
      <w:r>
        <w:rPr/>
        <w:t>Ⱖ⹅</w:t>
      </w:r>
      <w:r>
        <w:rPr/>
        <w:t>嗂䀦ꥲ㋂潔殩</w:t>
      </w:r>
      <w:r>
        <w:rPr/>
        <w:t>ꖱ</w:t>
      </w:r>
      <w:r>
        <w:rPr/>
        <w:t>䘹婎䉲媏沥測偱㍉䋂슻洩䤬쌯</w:t>
      </w:r>
      <w:r>
        <w:rPr/>
        <w:t>Ⳃ</w:t>
      </w:r>
      <w:r>
        <w:rPr/>
        <w:t>쉀繁批칂䡕仂揂呉뭾盎呎쉅껃套⵫犵告礥佮伶ꥭ䍺</w:t>
      </w:r>
      <w:r>
        <w:rPr/>
        <w:t>ꔽ</w:t>
      </w:r>
      <w:r>
        <w:rPr/>
        <w:t>幆쎏浙埂獶渻곂⩇</w:t>
      </w:r>
      <w:r>
        <w:rPr/>
        <w:t>ꤹ</w:t>
      </w:r>
      <w:r>
        <w:rPr/>
        <w:t>琪垱妿啥䅌⩸娱</w:t>
      </w:r>
      <w:r>
        <w:rPr/>
        <w:t>ⰻ</w:t>
      </w:r>
      <w:r>
        <w:rPr/>
        <w:t>싎쌩偞ꅁ䥕⽾亩皩碬땇顱⬳璱㭞䄪䠤瀵窡</w:t>
      </w:r>
      <w:r>
        <w:rPr/>
        <w:t>ꗂ⪮</w:t>
      </w:r>
      <w:r>
        <w:rPr/>
        <w:t>顷摊쉺㴪䳂坩ꅑ땄⵳㉱檘佩쉢䒱䇂凂깰猩㧂彯幸⤩곂ꥸ䵃</w:t>
      </w:r>
      <w:r>
        <w:rPr/>
        <w:t>ⴶ⩬</w:t>
      </w:r>
      <w:r>
        <w:rPr/>
        <w:t>⽞썶㒿깣恗㓂䅄㭟爤뭓乗긭䅡獢㵮쉖轊橪参散슘浘</w:t>
      </w:r>
      <w:r>
        <w:rPr/>
        <w:t>ꕮ</w:t>
      </w:r>
      <w:r>
        <w:rPr/>
        <w:t>迂㚏兟㭒兙</w:t>
      </w:r>
      <w:r>
        <w:rPr/>
        <w:t>ⰶ</w:t>
      </w:r>
      <w:r>
        <w:rPr/>
        <w:t>氹常砶係걕놵㥖쉕湷恑漴輩敞瑰쉊潏㕁</w:t>
      </w:r>
      <w:r>
        <w:rPr/>
        <w:t>ꕆ</w:t>
      </w:r>
      <w:r>
        <w:rPr/>
        <w:t>㡀썉㧂䴱慇녶恮㑍㩫棂</w:t>
      </w:r>
      <w:r>
        <w:rPr/>
        <w:t>꧂</w:t>
      </w:r>
      <w:r>
        <w:rPr/>
        <w:t>奮徻幒㙆湒칎</w:t>
      </w:r>
      <w:r>
        <w:rPr/>
        <w:t>ꥊ</w:t>
      </w:r>
      <w:r>
        <w:rPr/>
        <w:t>焺쉸</w:t>
      </w:r>
      <w:r>
        <w:rPr/>
        <w:t>⠦</w:t>
      </w:r>
      <w:r>
        <w:rPr/>
        <w:t>じ䑱⩟䭬㡦䅺懎潄䡵汘╒憣昤灞⭸㨺긊佭噗㭆㩢</w:t>
      </w:r>
      <w:r>
        <w:rPr/>
        <w:t>ꤳ</w:t>
      </w:r>
      <w:r>
        <w:rPr/>
        <w:t>䬵係梩佉쉾⥐呑㜨䡘⭢晸⽷为㑺殬</w:t>
      </w:r>
      <w:r>
        <w:rPr/>
        <w:t>꥓</w:t>
      </w:r>
      <w:r>
        <w:rPr/>
        <w:t>瞱佖潡硔灟슱놣</w:t>
      </w:r>
      <w:r>
        <w:rPr/>
        <w:t>ꕩ</w:t>
      </w:r>
      <w:r>
        <w:rPr/>
        <w:t>㉱歩㗂♫縨䡃杓住</w:t>
      </w:r>
      <w:r>
        <w:rPr/>
        <w:t>ⱌ</w:t>
      </w:r>
      <w:r>
        <w:rPr/>
        <w:t>檘뭴㏂츯ㅳ쉙</w:t>
      </w:r>
      <w:r>
        <w:rPr/>
        <w:t>Ⱝ</w:t>
      </w:r>
      <w:r>
        <w:rPr/>
        <w:t>幑⩴周㕸싂汹⿂狂䰰片뭬ꄣ쉹婠곎㇂畍潋夭䄻车㵸ꍳ弱㈪猥轧䞿䎘姂卂眹㫂折</w:t>
      </w:r>
      <w:r>
        <w:rPr/>
        <w:t>Ⱪ</w:t>
      </w:r>
      <w:r>
        <w:rPr/>
        <w:t>浥牏쵇挲</w:t>
      </w:r>
      <w:r>
        <w:rPr/>
        <w:t>ꤤ</w:t>
      </w:r>
      <w:r>
        <w:rPr/>
        <w:t>嗂扇䉕쉚祶쉃㙞곍獌烎眹此漹硆⥍췂녍硐䝠唱喘䥎ㄳ녴</w:t>
      </w:r>
      <w:r>
        <w:rPr/>
        <w:t>ⵗ</w:t>
      </w:r>
      <w:r>
        <w:rPr/>
        <w:t>䁎曂垮ꄲ슮䕂瑇啮╮䔦惂슩쉸杈쉡⧂䨫⌨灁佨ヂ䰤ぁ浐彴</w:t>
      </w:r>
      <w:r>
        <w:rPr/>
        <w:t>ꦥ</w:t>
      </w:r>
      <w:r>
        <w:rPr/>
        <w:t>슥橢䊬灯轺뭒깸婍活⬨淂䉳쉹㏂</w:t>
      </w:r>
      <w:r>
        <w:rPr/>
        <w:t>⡾</w:t>
      </w:r>
      <w:r>
        <w:rPr/>
        <w:t>繮婎㑎숴숤歋〭䰤䰮噥</w:t>
      </w:r>
      <w:r>
        <w:rPr/>
        <w:t>ꔪ☯</w:t>
      </w:r>
      <w:r>
        <w:rPr/>
        <w:t>卦䤭周禵습悱쉍㙗䨶咻嗂掩ꅀ硉⭷䅏棂恠ꥶ䕴</w:t>
      </w:r>
      <w:r>
        <w:rPr/>
        <w:t>ⵐ꥚</w:t>
      </w:r>
      <w:r>
        <w:rPr/>
        <w:t>幭싂櫂㙏敀⽯习烂뇂⽓</w:t>
      </w:r>
      <w:r>
        <w:rPr/>
        <w:t>Ⱘ</w:t>
      </w:r>
      <w:r>
        <w:rPr/>
        <w:t>畉㍓窮쉏䠮堳眩祲䉅䡂㜷숴弣믂㵗瑷충幵瑫䠮塵堻㪣䧃䘲琸싂䎮쉃㩎呒噃쌱杆倸搤</w:t>
      </w:r>
      <w:r>
        <w:rPr/>
        <w:t>ⰰ</w:t>
      </w:r>
      <w:r>
        <w:rPr/>
        <w:t>个剅汎㓂㬴䩶䵉뼳ヂ项슥煋ㅠ煆슮㈥♞䵦┭㝃䭀⑦쎬ꅺ쵌礩歷</w:t>
      </w:r>
      <w:r>
        <w:rPr/>
        <w:t>ⴹꔽ</w:t>
      </w:r>
      <w:r>
        <w:rPr/>
        <w:t>埂ㅃ彐剒습楶斻昦僂绂䁥䏂⑾摍凂癕䋂異狂欳顀숮㝁쉕</w:t>
      </w:r>
      <w:r>
        <w:rPr/>
        <w:t>ꥅ</w:t>
      </w:r>
      <w:r>
        <w:rPr/>
        <w:t>䊻㝱柎믂惎䩺</w:t>
      </w:r>
      <w:r>
        <w:rPr/>
        <w:t>ꤪ</w:t>
      </w:r>
      <w:r>
        <w:rPr/>
        <w:t>䭃ꌬ獮样并榩슡♱䅡䕈촺땊촵䵩啐쉎츯꺡氶恀ㄮ㢩框瘪廂桋偦䵺㷂썸帣个䉾긪㵚媡㈽ꅠ싂夣泂싂婎卢슿䧃쉔倮쉸扱㛂欱搵纥塳涬⹫⩊㐰徵幎</w:t>
      </w:r>
      <w:r>
        <w:rPr/>
        <w:t>ⵓ</w:t>
      </w:r>
      <w:r>
        <w:rPr/>
        <w:t>猥眪惂䩵䍟쉨⍃</w:t>
      </w:r>
      <w:r>
        <w:rPr/>
        <w:t>ꥑ</w:t>
      </w:r>
      <w:r>
        <w:rPr/>
        <w:t>栱樮쉶⒬兤쉬䡉⽕㥠</w:t>
      </w:r>
      <w:r>
        <w:rPr/>
        <w:t>ⱙ</w:t>
      </w:r>
      <w:r>
        <w:rPr/>
        <w:t>瀪捙쉩ㅟ⸰扐ㅉ쉡</w:t>
      </w:r>
      <w:r>
        <w:rPr/>
        <w:t>Ⳃ</w:t>
      </w:r>
      <w:r>
        <w:rPr/>
        <w:t>㐸摀䕈뽢婀</w:t>
      </w:r>
      <w:r>
        <w:rPr/>
        <w:t>ꕏ</w:t>
      </w:r>
      <w:r>
        <w:rPr/>
        <w:t>傏捺싍亣쉋ㆱ獪䝚⪻娱걫ꍴ䤮頳其呭優놘杆꥔䣂煹唤敠䵉㈱⭂긻樰깉⥊츽ꌯ㤯뮩䎡쉋쏃⼪쉘牢㵲奡ヂ쏂겏쉩䂘䉐橏瘥</w:t>
      </w:r>
      <w:r>
        <w:rPr/>
        <w:t>ⷃ</w:t>
      </w:r>
      <w:r>
        <w:rPr/>
        <w:t>㴫썒㚬敩ꄲ⩳㕩㩆⌤煚狂</w:t>
      </w:r>
      <w:r>
        <w:rPr/>
        <w:t>⡊</w:t>
      </w:r>
      <w:r>
        <w:rPr/>
        <w:t>칓㩪晧쉐숻⽺⹢걑♨녈䥢杁꥔㉉㔶녲</w:t>
      </w:r>
      <w:r>
        <w:rPr/>
        <w:t>⢥</w:t>
      </w:r>
      <w:r>
        <w:rPr/>
        <w:t>嫂灷䭱⺩썣ㅘ╂䤩┴⴬匬㕸ㅲ樽㌰湹㝙╖坫⩇扅恨쉡▥슘婸ㄴ</w:t>
      </w:r>
      <w:r>
        <w:rPr/>
        <w:t>ꖡ</w:t>
      </w:r>
      <w:r>
        <w:rPr/>
        <w:t>框瑠싂</w:t>
      </w:r>
      <w:r>
        <w:rPr/>
        <w:t>ꤴ</w:t>
      </w:r>
      <w:r>
        <w:rPr/>
        <w:t>ㅬ㑢檣慉辏凂侻䱂췂숊呦䉧쉠</w:t>
      </w:r>
      <w:r>
        <w:rPr/>
        <w:t>ꤤ</w:t>
      </w:r>
      <w:r>
        <w:rPr/>
        <w:t>⼦㝌啊䌶쉰숮놬绂ꆥ潹斬㢥㖡瓃眶䁪㵤</w:t>
      </w:r>
      <w:r>
        <w:rPr/>
        <w:t>Ⳃ</w:t>
      </w:r>
      <w:r>
        <w:rPr/>
        <w:t>牡䝠灂␥뗂倰彆╚⹅딲쉖煦㴪䝬㩆⩐怤⯂땑顑⾘揂偟⛂䴭ꅫ뽞땎䀴穗柂潖璬癒䠱吱㙏⩍穤슮쉶쉴灧⥧輨㴴⹷兡숷繗光煳싂熿哂㯂䭂</w:t>
      </w:r>
      <w:r>
        <w:rPr/>
        <w:t>Ⱕ</w:t>
      </w:r>
      <w:r>
        <w:rPr/>
        <w:t>깃㙩㙬㥰䉘吮䵑偏僂惂</w:t>
      </w:r>
      <w:r>
        <w:rPr/>
        <w:t>ꗂ◂</w:t>
      </w:r>
      <w:r>
        <w:rPr/>
        <w:t>兔</w:t>
      </w:r>
      <w:r>
        <w:rPr/>
        <w:t>ꗂ⍑</w:t>
      </w:r>
      <w:r>
        <w:rPr/>
        <w:t>㭭乗숶노깖楑囂쉍묳칧䞩㙹䵓䉷仃쉎䅊呃獥氭顭焹⤸묦佢㨦숣슘䋂竂槍㚥⥺夲盂㕘㥰䌤숰䱁㙑桮⨸⎿剶⹔汆剪쉇䛂싂怬</w:t>
      </w:r>
      <w:r>
        <w:rPr/>
        <w:t>ⱚ</w:t>
      </w:r>
      <w:r>
        <w:rPr/>
        <w:t>畬杴兑焸ꅟ㦩䍚䡲썓埂䃂</w:t>
      </w:r>
      <w:r>
        <w:rPr/>
        <w:t>ⱨ</w:t>
      </w:r>
      <w:r>
        <w:rPr/>
        <w:t>ꤳ</w:t>
      </w:r>
      <w:r>
        <w:rPr/>
        <w:t>䁩뼹斣䅌♹伮♡堮ㄦ㡄沥ꎮ䙰佖撏挨♦뭩破玵쉚兘쉬旂뾩夣哂걨갨幍⽷漫╩棂</w:t>
      </w:r>
      <w:r>
        <w:rPr/>
        <w:t>Ɑ</w:t>
      </w:r>
      <w:r>
        <w:rPr/>
        <w:t>毃⥩䮿쉢炮䀣桃</w:t>
      </w:r>
      <w:r>
        <w:rPr/>
        <w:t>⡥</w:t>
      </w:r>
      <w:r>
        <w:rPr/>
        <w:t>犣嫂⩖ꅟ痂㤷ꍣ並䫂塨㆘䣂轮⼻깵梬恈⹢㩕䵁晶㠣䤽</w:t>
      </w:r>
      <w:r>
        <w:rPr/>
        <w:t>ꦵ</w:t>
      </w:r>
      <w:r>
        <w:rPr/>
        <w:t>쉋䁧</w:t>
      </w:r>
      <w:r>
        <w:rPr/>
        <w:t>ꕗ</w:t>
      </w:r>
      <w:r>
        <w:rPr/>
        <w:t>佷䞬挵쉩䱲䍾⥭Ⓜ惂⹃䏂췃捀㟂㗂噍꧎걒で牁媥朸怮㫂丣汏⎣䤣ㆵ捔䟂爲彙砦㩧晁ꆘ</w:t>
      </w:r>
      <w:r>
        <w:rPr/>
        <w:t>ⵉ</w:t>
      </w:r>
      <w:r>
        <w:rPr/>
        <w:t>㍔ꅘ奪쉘⨭离ꍃ熩晘㔥彑曂棎슿揂睖瑧⍱炏浅剗盍略折嗂쉭㡋⸣습</w:t>
      </w:r>
      <w:r>
        <w:rPr/>
        <w:t>⠴</w:t>
      </w:r>
      <w:r>
        <w:rPr/>
        <w:t>습㣂玬烂뽎娷</w:t>
      </w:r>
      <w:r>
        <w:rPr/>
        <w:t>⠮</w:t>
      </w:r>
      <w:r>
        <w:rPr/>
        <w:t>睚琱䈥숪곎쉘ㅬ浨偶┭攪礴濂塑暬恌榘㈫◍䱵쉠㕠晴摚쉥秂〶ꍂꅟ㌱Ⓜ㬤슣⼭</w:t>
      </w:r>
      <w:r>
        <w:rPr/>
        <w:t>ꔸ</w:t>
      </w:r>
      <w:r>
        <w:rPr/>
        <w:t>敂檵扱灲뾵䙏쉪쉋ㅋ⹧朷瑔땪〉딪慘橩抣걭爽뽚㗂䱤ꌷ</w:t>
      </w:r>
      <w:r>
        <w:rPr/>
        <w:t>ⱨ⩨</w:t>
      </w:r>
      <w:r>
        <w:rPr/>
        <w:t>慳쉣䑋㭚</w:t>
      </w:r>
      <w:r>
        <w:rPr/>
        <w:t>ⲵ</w:t>
      </w:r>
      <w:r>
        <w:rPr/>
        <w:t>晔䙺㝶⹵慖싂⧂⪬═</w:t>
      </w:r>
      <w:r>
        <w:rPr/>
        <w:t>⠰</w:t>
      </w:r>
      <w:r>
        <w:rPr/>
        <w:t>浤攲⭑㦏䥎┤㉢쉅凂믃싍⥌</w:t>
      </w:r>
      <w:r>
        <w:rPr/>
        <w:t>Ⱟ</w:t>
      </w:r>
      <w:r>
        <w:rPr/>
        <w:t>祂坄쉏싂숬</w:t>
      </w:r>
      <w:r>
        <w:rPr/>
        <w:t>⢮</w:t>
      </w:r>
      <w:r>
        <w:rPr/>
        <w:t>噄㔣㉺眯迂⭠䯂䚡㉠쉧㋎쉥癸氹꥙뼵⒵␫㉳䚥惂㈩␻慠ꄲ本圲싂囂숨</w:t>
      </w:r>
      <w:r>
        <w:rPr/>
        <w:t>⢡</w:t>
      </w:r>
      <w:r>
        <w:rPr/>
        <w:t>椶灲䭦坶䵱ㅚ椥䁥啸扨磂</w:t>
      </w:r>
      <w:r>
        <w:rPr/>
        <w:t>⡲ⱪ</w:t>
      </w:r>
      <w:r>
        <w:rPr/>
        <w:t>刣䚘놩뭾쉸扏䨳⩭싂䦩츹眰䭮㩥쵚㝶塐医爽体⑞㑈湵䠬㡙嘹딸습ꥷ栦䑍촭癖淃厩兇楌窮쵫⩐䱢싂땳쉗ㅫ炏地쉍녹╙漻⦩也柂㟂쉐썹㩗╃繲숽╯⭏帯撏祢昊斣䕚幈쉕㋂㵗壎橸䛂뭀獍쉹䡓呺申煖㙑商뽀뽃唥〶㵔颩䥓彗㑗㝢㕾쏂쉵䝞㴽䡣</w:t>
      </w:r>
      <w:r>
        <w:rPr/>
        <w:t>ꗂ</w:t>
      </w:r>
      <w:r>
        <w:rPr/>
        <w:t>撻偩轔汩숤㡣樣灎⍟␯ꥹ凂轃䉭坱㑓㵚夣</w:t>
      </w:r>
      <w:r>
        <w:rPr/>
        <w:t>⡭</w:t>
      </w:r>
      <w:r>
        <w:rPr/>
        <w:t>䩢뼷顋䠺쉨啯⩃塥</w:t>
      </w:r>
      <w:r>
        <w:rPr/>
        <w:t>ꔵ⍕</w:t>
      </w:r>
      <w:r>
        <w:rPr/>
        <w:t>䵆䶵扚瀰㙭渮䕦恣ꍀ쉗⤯㊱瞡㭹</w:t>
      </w:r>
      <w:r>
        <w:rPr/>
        <w:t>ⵋ</w:t>
      </w:r>
      <w:r>
        <w:rPr/>
        <w:t>춿廍싍뼵숽㭘牪厩䇃ꅠ䉵싎㵸顨숷汏㎡焹놱畕㊘㓂⵾扏填睆㥱䀮⭖⑔䩔쉲汒䇂楨顗塗䔤쉉坾䏂轕桩쌨顲㉟㕘睲썙싂奮硎轊⻂矂浶싂놘瑷楮卂彨⫂ꍧ壂녊숵泂숷쉾ꅉ㫂숭쵴㞱䅭剎強硳⥉</w:t>
      </w:r>
      <w:r>
        <w:rPr/>
        <w:t>꥟</w:t>
      </w:r>
      <w:r>
        <w:rPr/>
        <w:t>䠳昩쉳㪣츭쉂⫂칷汞숦㶮唰䊮䁭熵弣倱㤸⹬祪佳⩑頨戽䷂䥸猷湄䩳昣㭔䕇ꎥ슣殬㑒塹䅓⫂橰쉎䬹瀦㐲쉚싂숭ヂ┤滎旂均䤪㌸祩슡桔쉖쉉乄㡖煳㣂䉵琵樹㴱갣䙗㮱</w:t>
      </w:r>
      <w:r>
        <w:rPr/>
        <w:t>ꕅ</w:t>
      </w:r>
      <w:r>
        <w:rPr/>
        <w:t>뗂㍤弣숳ꄸ䠯穧皩扨䁎歟㭭橯Ⓜ싂撱睹啾쉉低手뽑숲䱨䒩뮬꧎⪩塓뽂䎣啲⩹惎据䡡浯䑎䗂乳㞩숯垻뽥슏带년づ⺩扏쉔</w:t>
      </w:r>
      <w:r>
        <w:rPr/>
        <w:t>ⱞ</w:t>
      </w:r>
      <w:r>
        <w:rPr/>
        <w:t>猪♉㜱싂摵㡄塎ꅏ숪뇂硹砸坤⾱溵䪻杖㴴㙀稹烂摌䨴㥰䱎扭卓땁噑</w:t>
      </w:r>
      <w:r>
        <w:rPr/>
        <w:t>ꕸ</w:t>
      </w:r>
      <w:r>
        <w:rPr/>
        <w:t>걩煟칉批썮海┭䙑䊮㵄㐩⥃捰じ걯䀷㘹썅〬☥㕎濂깟灄懃䳂</w:t>
      </w:r>
      <w:r>
        <w:rPr/>
        <w:t>ꦱ</w:t>
      </w:r>
      <w:r>
        <w:rPr/>
        <w:t>漤浘䯂䮩栽Ⓜ⚣⽥⤤䕧䌥種쉹⥦焳棂쉺⮿숥갮䥲㘫껂䎏轰칣哂╠だづ쵓뗂녺墻</w:t>
      </w:r>
      <w:r>
        <w:rPr/>
        <w:t>⠪</w:t>
      </w:r>
      <w:r>
        <w:rPr/>
        <w:t>쉒쌫穐썋破쵢挶畾숩剂뼥頭ㄻ樯䁧㭕晅쉓⥥┦樥츨彫⚬異圩ꅎꥺ</w:t>
      </w:r>
      <w:r>
        <w:rPr/>
        <w:t>⢱</w:t>
      </w:r>
      <w:r>
        <w:rPr/>
        <w:t>쉊彞♋쉢唻伱䱢甫㨪⭳㭸⪡㩱싃幁⥎</w:t>
      </w:r>
      <w:r>
        <w:rPr/>
        <w:t>⠥</w:t>
      </w:r>
      <w:r>
        <w:rPr/>
        <w:t>ꔵ⧎⫃</w:t>
      </w:r>
      <w:r>
        <w:rPr/>
        <w:t>묥榬澿獯⸣</w:t>
      </w:r>
      <w:r>
        <w:rPr/>
        <w:t>⣂</w:t>
      </w:r>
      <w:r>
        <w:rPr/>
        <w:t>숻䒿婧祒幨挷灪㢿盂懂꥔燂ꍪ숫녱傿쉹⥈楪礶䬳䥟㩇卒</w:t>
      </w:r>
      <w:r>
        <w:rPr/>
        <w:t>ⱷ</w:t>
      </w:r>
      <w:r>
        <w:rPr/>
        <w:t>䛎杳쉦䍵浨썥슘김䴯쉟䱟쵃⭅╨</w:t>
      </w:r>
      <w:r>
        <w:rPr/>
        <w:t>ⱉ</w:t>
      </w:r>
      <w:r>
        <w:rPr/>
        <w:t>䕷疵⼥睅嗍旂㘲䊏䉭是㑭䵬泂썦♰슿ꅆꅫ朳㬳⨰쉵㥃砻撵眩걹캥穆幵</w:t>
      </w:r>
      <w:r>
        <w:rPr/>
        <w:t>ⷂ</w:t>
      </w:r>
      <w:r>
        <w:rPr/>
        <w:t>玣</w:t>
      </w:r>
      <w:r>
        <w:rPr/>
        <w:t>⢬</w:t>
      </w:r>
      <w:r>
        <w:rPr/>
        <w:t>卑灠䒵縨削佐⩗쉹숊䩔㨫㨪쉤敕갨䇎䝥浌䩅䗂㠫䝘疬䈰纵ぇ䧂㝶㵥걉䓂쉬䕧庮浌숪畣⩪㭌⒡⻎慷긯⩸娹即㙗숪㭫攪</w:t>
      </w:r>
      <w:r>
        <w:rPr/>
        <w:t>ꖘ</w:t>
      </w:r>
      <w:r>
        <w:rPr/>
        <w:t>澏䶩㓂㡾朮숺猳晥〶繕癣䩐眪绂䑱㞬</w:t>
      </w:r>
      <w:r>
        <w:rPr/>
        <w:t>ꥏ</w:t>
      </w:r>
      <w:r>
        <w:rPr/>
        <w:t>幮⪥䋂ㆣ䠽操⦣쉫슩䶡쉍ꍙ潹朮潤</w:t>
      </w:r>
      <w:r>
        <w:rPr/>
        <w:t>꧍</w:t>
      </w:r>
      <w:r>
        <w:rPr/>
        <w:t>獂昰剅拍㌩쵊拂䱕껂뭾䖮ご㑂⫂弮쌺潘⵹㥞</w:t>
      </w:r>
      <w:r>
        <w:rPr/>
        <w:t>Ⲭ</w:t>
      </w:r>
      <w:r>
        <w:rPr/>
        <w:t>番ぷ䰸摆㞵ㅆ쉳⤴곂桁㡈떻縵朩䍣</w:t>
      </w:r>
      <w:r>
        <w:rPr/>
        <w:t>ꤲ</w:t>
      </w:r>
      <w:r>
        <w:rPr/>
        <w:t>悻浬숷朴뭢쉱欽㑭摌恓榣</w:t>
      </w:r>
      <w:r>
        <w:rPr/>
        <w:t>ⵕ</w:t>
      </w:r>
      <w:r>
        <w:rPr/>
        <w:t>杮穊女걗㊻獸佰浄㤨㚣⎻</w:t>
      </w:r>
      <w:r>
        <w:rPr/>
        <w:t>⡖</w:t>
      </w:r>
      <w:r>
        <w:rPr/>
        <w:t>堷♏⵾奅㡠牱쌭祹畃䅧숦䮡匦噰츲⩨㎿쉫伺뽉㖿䱩䑇썪䕞盂戭⹅쉪癌垥넫䩡넭桹㗂䭯げ梵津桚䁦繮⥎㥰㞘楱头</w:t>
      </w:r>
      <w:r>
        <w:rPr/>
        <w:t>ꗍ</w:t>
      </w:r>
      <w:r>
        <w:rPr/>
        <w:t>㝣⍣䅙⑥瀽ꍕ矂숩縮␶</w:t>
      </w:r>
      <w:r>
        <w:rPr/>
        <w:t>ꥉꤪ</w:t>
      </w:r>
      <w:r>
        <w:rPr/>
        <w:t>啑槂쵔싂港渱쉙쉂␸繘䈽㩇⪱䥔♥噏䉸䭅挪券異発㇂䒵㏍平뽘楞じ㥓⫂숱㜷橷䁅繄撘汊䩤听⭆⨶</w:t>
      </w:r>
      <w:r>
        <w:rPr/>
        <w:t>Ⳃ</w:t>
      </w:r>
      <w:r>
        <w:rPr/>
        <w:t>痂㉤测檣㕶席機散摫숶娸</w:t>
      </w:r>
      <w:r>
        <w:rPr/>
        <w:t>ⷎ</w:t>
      </w:r>
      <w:r>
        <w:rPr/>
        <w:t>㤴䵹㣂樮撵㨥뿂무彁佸弦憱䭞儯㩘顖ꅌ轫쉸䲮쉠恳捨恒祎䜫㡍樺⹬⬻ꆘ⹯숳渺⌯畩싃뭙灴䱯넻뭉칖쉦뼲䱘䍙〪</w:t>
      </w:r>
      <w:r>
        <w:rPr/>
        <w:t>Ⳃ</w:t>
      </w:r>
      <w:r>
        <w:rPr/>
        <w:t>뭵쉏䢏</w:t>
      </w:r>
      <w:r>
        <w:rPr/>
        <w:t>ꕭ</w:t>
      </w:r>
      <w:r>
        <w:rPr/>
        <w:t>䙪䍦厩低煡㩒䌨䰩佯䫂䗃櫂┤▩䡲轵䷂숰枣㩹⸶䱬</w:t>
      </w:r>
      <w:r>
        <w:rPr/>
        <w:t>ⷍ</w:t>
      </w:r>
      <w:r>
        <w:rPr/>
        <w:t>潨灧</w:t>
      </w:r>
      <w:r>
        <w:rPr/>
        <w:t>ꕏ</w:t>
      </w:r>
      <w:r>
        <w:rPr/>
        <w:t>䵧ꥳ슮㬰㥑䉵숬ㅯ序슏儤凃拍⬰숨猪싂猭杖繸杤䩖⫂䍐琩</w:t>
      </w:r>
      <w:r>
        <w:rPr/>
        <w:t>ꕠ</w:t>
      </w:r>
      <w:r>
        <w:rPr/>
        <w:t>畗쉬憣䓂㉶숰妮剪썦꤮⹵庥幰㍤쵁䛂㜯쉸</w:t>
      </w:r>
      <w:r>
        <w:rPr/>
        <w:t>ⱺ</w:t>
      </w:r>
      <w:r>
        <w:rPr/>
        <w:t>⾡佬숰䍘뿂睱쉹ꅇ輷䑯쉢㠲숨ꍌ⨦䀪渴澿楸迃쉚揂뇂牭䇎摙墮浲♐ㄴ䝢쉣╅揂瓂侘ꥸ獥琰佐丫격⫂슥숹㕍⨨슘⭬숲⩓㟎轋㢻囂䙸姂䬣갬䃂묦䪏춵쉐뿎煏甤數㝡䍎彪⩑㡠呖熩㢿䦮녢䬸轳䫃</w:t>
      </w:r>
      <w:r>
        <w:rPr/>
        <w:t>ⰱ</w:t>
      </w:r>
      <w:r>
        <w:rPr/>
        <w:t>乗㮵䕸氮쉑ꍑ</w:t>
      </w:r>
      <w:r>
        <w:rPr/>
        <w:t>ꕶ</w:t>
      </w:r>
      <w:r>
        <w:rPr/>
        <w:t>呆䍦㎡㓃⎘䡳橘싂</w:t>
      </w:r>
      <w:r>
        <w:rPr/>
        <w:t>ⵒ</w:t>
      </w:r>
      <w:r>
        <w:rPr/>
        <w:t>帹</w:t>
      </w:r>
      <w:r>
        <w:rPr/>
        <w:t>ⱞ</w:t>
      </w:r>
      <w:r>
        <w:rPr/>
        <w:t>썀䥙浣奩捍煤繪</w:t>
      </w:r>
      <w:r>
        <w:rPr/>
        <w:t>ⵟ</w:t>
      </w:r>
      <w:r>
        <w:rPr/>
        <w:t>뭺㜩辵긩氳揂숷囂뭢쉘彊灰념묩쉩歴䇍囎㛂䈴䅎坎砬娳⬱䇂㉭楏㌊싂䈦丰㑷ꅥꄩ쉱쉴桤⨱浺犵绂䡇椽䵤瓃습</w:t>
      </w:r>
      <w:r>
        <w:rPr/>
        <w:t>ꖏ</w:t>
      </w:r>
      <w:r>
        <w:rPr/>
        <w:t>六ꥠ⹒슱獍摱쉂깄䜦䙑㗂卆女呒쉕厡繏쉶瘫亘쉹⎮帬⑮⮬</w:t>
      </w:r>
      <w:r>
        <w:rPr/>
        <w:t>ꦏ</w:t>
      </w:r>
      <w:r>
        <w:rPr/>
        <w:t>깩䕚繁◂杓㝳쉥㵌䰷䡟㩐걱皘⪵捒数䤽컂䬲喬땭壂伬㥎⽤⍓</w:t>
      </w:r>
      <w:r>
        <w:rPr/>
        <w:t>⠮</w:t>
      </w:r>
      <w:r>
        <w:rPr/>
        <w:t>橇䅱た䙹쉔恍瑎㡲썎</w:t>
      </w:r>
      <w:r>
        <w:rPr/>
        <w:t>ⰴ</w:t>
      </w:r>
      <w:r>
        <w:rPr/>
        <w:t>摐溵</w:t>
      </w:r>
      <w:r>
        <w:rPr/>
        <w:t>ꗂ</w:t>
      </w:r>
      <w:r>
        <w:rPr/>
        <w:t>䐨摏䍞癶䙘攱祊温䠨廂ꥣꄲ砹⹇䍳춥睞쵇㦘쉺䁧朲倯싂쉁촮껂</w:t>
      </w:r>
      <w:r>
        <w:rPr/>
        <w:t>ꦏ</w:t>
      </w:r>
      <w:r>
        <w:rPr/>
        <w:t>쉪⨫</w:t>
      </w:r>
      <w:r>
        <w:rPr/>
        <w:t>ⴱ</w:t>
      </w:r>
      <w:r>
        <w:rPr/>
        <w:t>ꏍ␥쌬싂汔㝑䓂䙍啷䯂颻渷ꥱ㍎쉙坸뽬䙕棎♸硰䉕</w:t>
      </w:r>
      <w:r>
        <w:rPr/>
        <w:t>⡳</w:t>
      </w:r>
      <w:r>
        <w:rPr/>
        <w:t>䋂䩺ㅙ䊏勂慑琺㩇⑏偣㪩녈搹♁乫꺣䭁쉧㝴奆涡祙싂쉠嘩숫⥟协믂⾬庩潪䳂慪슻滂쉁帪慗</w:t>
      </w:r>
      <w:r>
        <w:rPr/>
        <w:t>⡆</w:t>
      </w:r>
      <w:r>
        <w:rPr/>
        <w:t>쉌澿㥘奃䢬丯컍㣂頦搻瑌伮⍶놩떡슥呃桓㔩㡬䎿싂神㙘椰兤쉧䜵ぷ딶勂쵅敶娮쵀顭▻ꄻꌨ佫츦䩢〥⹩撬乣忂㷂䌸祆㡮긫䄣坭怸椪㖏瘳瑉䩒戲싂싂欮捬礩䖡깒ꄷ╈伥徬檡垩娩瑺姂呂歨繾쉚车㣂쉘♕</w:t>
      </w:r>
      <w:r>
        <w:rPr/>
        <w:t>ⱐ</w:t>
      </w:r>
      <w:r>
        <w:rPr/>
        <w:t>쉊쉘䳂捪捾摒걔촸别ꥳ뮬ㆣ繆깤숲煦숲礦⧂勂㵰㍋橹썫ꍂ斮쏂唪䁫뭨㬳婀칋煌塇</w:t>
      </w:r>
      <w:r>
        <w:rPr/>
        <w:t>⡳</w:t>
      </w:r>
      <w:r>
        <w:rPr/>
        <w:t>䈬欸㔴</w:t>
      </w:r>
      <w:r>
        <w:rPr/>
        <w:t>ⱕ</w:t>
      </w:r>
      <w:r>
        <w:rPr/>
        <w:t>椬㧃䭁栲썙㬸㵤恦숫♬婭䜨嗂摋牖頬쉹皵</w:t>
      </w:r>
      <w:r>
        <w:rPr/>
        <w:t>ꗂ</w:t>
      </w:r>
      <w:r>
        <w:rPr/>
        <w:t>⡴</w:t>
      </w:r>
      <w:r>
        <w:rPr/>
        <w:t>㌻痂獤</w:t>
      </w:r>
      <w:r>
        <w:rPr/>
        <w:t>ꕩ</w:t>
      </w:r>
      <w:r>
        <w:rPr/>
        <w:t>㞬仍㪡䘦</w:t>
      </w:r>
      <w:r>
        <w:rPr/>
        <w:t>ꦩ</w:t>
      </w:r>
      <w:r>
        <w:rPr/>
        <w:t>朣</w:t>
      </w:r>
      <w:r>
        <w:rPr/>
        <w:t>Ⳃ</w:t>
      </w:r>
      <w:r>
        <w:rPr/>
        <w:t>놡긯敢洣䯂䅆⨶䭄䛂〺慔쉚싂偆</w:t>
      </w:r>
      <w:r>
        <w:rPr/>
        <w:t>ꥐ</w:t>
      </w:r>
      <w:r>
        <w:rPr/>
        <w:t>쉏</w:t>
      </w:r>
      <w:r>
        <w:rPr/>
        <w:t>⠭</w:t>
      </w:r>
      <w:r>
        <w:rPr/>
        <w:t>㎿瞻♫싂⍂㒱摤쉏奚偫堹匪䁏䜻슡뽇㜴䭗⼹橉䁍□楴嗂ꥩ界⑄獁㓍堨칾떻题兕偤층䱞쉧㕲却쉊瘺䘽佇⸴뭇朣칏爷き危水畾慗潏瘪ꍈ⽂</w:t>
      </w:r>
      <w:r>
        <w:rPr/>
        <w:t>ꕸ</w:t>
      </w:r>
      <w:r>
        <w:rPr/>
        <w:t>䄳⒥瑐␴㑎狂昵獚䙑쉀憬珂쉈恤뼰┳䵑怣穃쉪슿渫䰣꥘唴</w:t>
      </w:r>
      <w:r>
        <w:rPr/>
        <w:t>Ⱕ</w:t>
      </w:r>
      <w:r>
        <w:rPr/>
        <w:t>㍔껂쵮序䘬埍㴸싂桉䵲ꥬ㋍䥒䩑厩</w:t>
      </w:r>
      <w:r>
        <w:rPr/>
        <w:t>⡢</w:t>
      </w:r>
      <w:r>
        <w:rPr/>
        <w:t>䁸㘰䙺㙧剠ㅱ쉥乏狂㛂㋂㑏</w:t>
      </w:r>
      <w:r>
        <w:rPr/>
        <w:t>⣂</w:t>
      </w:r>
      <w:r>
        <w:rPr/>
        <w:t>䠻潸顰걈</w:t>
      </w:r>
      <w:r>
        <w:rPr/>
        <w:t>Ɑ♃</w:t>
      </w:r>
      <w:r>
        <w:rPr/>
        <w:t>彈䤴⩢걫䝖顷</w:t>
      </w:r>
      <w:r>
        <w:rPr/>
        <w:t>Ⱓ</w:t>
      </w:r>
      <w:r>
        <w:rPr/>
        <w:t>撥呬潶倬⑧</w:t>
      </w:r>
      <w:r>
        <w:rPr/>
        <w:t>Ⱬ</w:t>
      </w:r>
      <w:r>
        <w:rPr/>
        <w:t>쉕煞吵癏䜦洪㥣憿歆썊숥㞡㚡슻⑃넪卑盎沣儣揂쵞䙥捇슩ꄊ勂땩슣嗍ꥤ䁁轅愯咩⪏欮稴颣牘琪䉆㑭㙵埂眵仃녵쉨䠲䘻仃憮桪恴㎵䟂쏍栮㔺呪ꥫ</w:t>
      </w:r>
      <w:r>
        <w:rPr/>
        <w:t>ꤪ</w:t>
      </w:r>
      <w:r>
        <w:rPr/>
        <w:t>ㅓ瀵㉋栣㝫싂쉹䠰搪춬</w:t>
      </w:r>
      <w:r>
        <w:rPr/>
        <w:t>ꔷ</w:t>
      </w:r>
      <w:r>
        <w:rPr/>
        <w:t>穙剗睧㓂뼶绂坚☵䰰䎮쉒㘵拂迂氣䉉硰ꥬ㥪䳂쉉⍟澬쉲㒩㙹当뽞斩㍓憬묶⵮⵴떩捘戨歹딸牐婶〈杇</w:t>
      </w:r>
      <w:r>
        <w:rPr/>
        <w:t>ꕈ⩢</w:t>
      </w:r>
      <w:r>
        <w:rPr/>
        <w:t>彰녍種扖轪숫녧煔彬勎</w:t>
      </w:r>
      <w:r>
        <w:rPr/>
        <w:t>ⰱ</w:t>
      </w:r>
      <w:r>
        <w:rPr/>
        <w:t>쉍杚⭨ぷ栱咱썵乲娤㑀湧╗㑋㖣쉅䘪㵨⛂싃秎䡔뭇彶撻弬共䦏橧䥒⏎柂긮</w:t>
      </w:r>
      <w:r>
        <w:rPr/>
        <w:t>ꕘ</w:t>
      </w:r>
      <w:r>
        <w:rPr/>
        <w:t>颏숴뭬숳㙀妬쉃츲垏䋍縱뭣楚疬痂</w:t>
      </w:r>
      <w:r>
        <w:rPr/>
        <w:t>ꕖ</w:t>
      </w:r>
      <w:r>
        <w:rPr/>
        <w:t>䞬乮䭇ꍫ硡㩹擂⨪깊迂⎿堪㨤㐪恳夷氨䙳塅</w:t>
      </w:r>
      <w:r>
        <w:rPr/>
        <w:t>⠦</w:t>
      </w:r>
      <w:r>
        <w:rPr/>
        <w:t>汗㕕偓晒䅵㑋ꍉ票⩧倰뗂䁌ꍄ㙕믂╆䝚⭶</w:t>
      </w:r>
      <w:r>
        <w:rPr/>
        <w:t>ꤹ</w:t>
      </w:r>
      <w:r>
        <w:rPr/>
        <w:t>〮㙃습塶</w:t>
      </w:r>
      <w:r>
        <w:rPr/>
        <w:t>⣂</w:t>
      </w:r>
      <w:r>
        <w:rPr/>
        <w:t>硩뽗娹䑭䑥琤딲恔</w:t>
      </w:r>
      <w:r>
        <w:rPr/>
        <w:t>ⴻ</w:t>
      </w:r>
      <w:r>
        <w:rPr/>
        <w:t>㤨汲쉫싂ヂ浲걳恷䪿</w:t>
      </w:r>
      <w:r>
        <w:rPr/>
        <w:t>ꤺ</w:t>
      </w:r>
      <w:r>
        <w:rPr/>
        <w:t>秎䁚⍱婹쉒걣䢩⥳䥨촴汩湡埂丸㇍獑仂浲</w:t>
      </w:r>
      <w:r>
        <w:rPr/>
        <w:t>ⴴ</w:t>
      </w:r>
      <w:r>
        <w:rPr/>
        <w:t>斏</w:t>
      </w:r>
      <w:r>
        <w:rPr/>
        <w:t>⠮</w:t>
      </w:r>
      <w:r>
        <w:rPr/>
        <w:t>㦮䛂⫂⹔䗍㙓堭ꄭ쉟㇂깺砲㛂煉拂</w:t>
      </w:r>
      <w:r>
        <w:rPr/>
        <w:t>ⱆ</w:t>
      </w:r>
      <w:r>
        <w:rPr/>
        <w:t>㣂㑧泂慇䨱</w:t>
      </w:r>
      <w:r>
        <w:rPr/>
        <w:t>ⱃ</w:t>
      </w:r>
      <w:r>
        <w:rPr/>
        <w:t>滂繗긬煕橚恚乤⦵噪쉺辣乏戰爱潀ꍪꥸ犿䤭슬䯂冬ㅹ녊䘯橶畖⭺䯂쉪쉶朳剆烂䕓⨩♱払璻</w:t>
      </w:r>
      <w:r>
        <w:rPr/>
        <w:t>ꗃ</w:t>
      </w:r>
      <w:r>
        <w:rPr/>
        <w:t>ㄤ櫂祹態碻䲩䄺슥匶䬥牫㥟걤뿂归戳⑌ꥷ숱禵쉐</w:t>
      </w:r>
      <w:r>
        <w:rPr/>
        <w:t>⠪</w:t>
      </w:r>
      <w:r>
        <w:rPr/>
        <w:t>楁杒湔䡅椪묪숫啨睉곂兢橏塉걵旂䐲쵮⭰穗ꥣ剎䜴橁숽</w:t>
      </w:r>
      <w:r>
        <w:rPr/>
        <w:t>⡅</w:t>
      </w:r>
      <w:r>
        <w:rPr/>
        <w:t>嗂剟卌癰畳浭桁挥⤮匪䞘♐䍅楯</w:t>
      </w:r>
      <w:r>
        <w:rPr/>
        <w:t>ⱹ</w:t>
      </w:r>
      <w:r>
        <w:rPr/>
        <w:t>堮刬棂쏂欴ꇂ㑘嚥썾숮쉪쉩垩</w:t>
      </w:r>
      <w:r>
        <w:rPr/>
        <w:t>꧂ⷂ꧂⒮</w:t>
      </w:r>
      <w:r>
        <w:rPr/>
        <w:t>灈㋂㈪䟂㥌噏숶呹繩䌭痂</w:t>
      </w:r>
      <w:r>
        <w:rPr/>
        <w:t>Ⳃ</w:t>
      </w:r>
      <w:r>
        <w:rPr/>
        <w:t>么㊱쉒┨㉒晷㉤呇汣㔦깷䕸⦮杀瀪</w:t>
      </w:r>
      <w:r>
        <w:rPr/>
        <w:t>ꦡ</w:t>
      </w:r>
      <w:r>
        <w:rPr/>
        <w:t>太숰⩙침㵄䶘惂떱奋쉅呏䴺⥏녒⵩䐪䢥媩㟂곂瑁쉥愪纣Ⓨ䠳棂縤灊㣂歁</w:t>
      </w:r>
      <w:r>
        <w:rPr/>
        <w:t>⠷</w:t>
      </w:r>
      <w:r>
        <w:rPr/>
        <w:t>䄶祎ꆡ</w:t>
      </w:r>
      <w:r>
        <w:rPr/>
        <w:t>ⱈ</w:t>
      </w:r>
      <w:r>
        <w:rPr/>
        <w:t>㍘䅑㤷椺乁슩䡘㡮杭⫂淂䈤癤䕸楉쉂㕄桊ꅍ掿㶵쉦슻⩓湨䉹⬯⹸䈭穲놥</w:t>
      </w:r>
      <w:r>
        <w:rPr/>
        <w:t>⡭⍾</w:t>
      </w:r>
      <w:r>
        <w:rPr/>
        <w:t>催朮乭⩳繟♯潷未䑡걠싂㝢뽐毃獬兊䍌썕싂優⽪䥵䬽㉨ꎬ礬</w:t>
      </w:r>
      <w:r>
        <w:rPr/>
        <w:t>ⴴ</w:t>
      </w:r>
      <w:r>
        <w:rPr/>
        <w:t>㡪偀ꍬ㨰㝐参礷㶻磂礊䕈䵷싍瞩硺숷㥀吨㨬焽礰⪏숭姍⩀撬䜻싂㕺</w:t>
      </w:r>
      <w:r>
        <w:rPr/>
        <w:t>⡷</w:t>
      </w:r>
      <w:r>
        <w:rPr/>
        <w:t>ꤻ</w:t>
      </w:r>
      <w:r>
        <w:rPr/>
        <w:t>堨瓂欬䙘</w:t>
      </w:r>
      <w:r>
        <w:rPr/>
        <w:t>ⶬ</w:t>
      </w:r>
      <w:r>
        <w:rPr/>
        <w:t>均㝓</w:t>
      </w:r>
      <w:r>
        <w:rPr/>
        <w:t>ꗍ</w:t>
      </w:r>
      <w:r>
        <w:rPr/>
        <w:t>䑃䚵湅獍䱧䥒ꥫ⨥个㊮㥮䣂摦婌ㆻ䊡彂牚杉㩊勂䱡ꥯ榩䅑稤쉕䅤䙦숫偐整ㆬ祖媮싂縣촥禿勂桾㭏㡠䉤␦쵯哂砶슮싂䱂硷㡑㘴䵠兓⩌彈碩㦿쉧걍╂</w:t>
      </w:r>
      <w:r>
        <w:rPr/>
        <w:t>ⱥ</w:t>
      </w:r>
      <w:r>
        <w:rPr/>
        <w:t>佯䁆亿栳浲爱勂䄰㝬摇眪神兒㡕䍥䵰㕣䍧顡彧曎⹓堮䉣溻壂䕁港瑔椮带剤ꅖ숸㍇⪿平䳍䬦㬱⸸㔽佱䑰札㭗㯃䭸⏃䝵坳从樬婈䡍剓㝤숶㣂彔㥘</w:t>
      </w:r>
      <w:r>
        <w:rPr/>
        <w:t>⢵⵭♮</w:t>
      </w:r>
      <w:r>
        <w:rPr/>
        <w:t>䘱⵷㝁뭒깖睶瑈繊ꌱ姂乣㷂딳瑵䄣녔쉃⽁䠳츫暡⭱䍪숶</w:t>
      </w:r>
      <w:r>
        <w:rPr/>
        <w:t>ꖻ</w:t>
      </w:r>
      <w:r>
        <w:rPr/>
        <w:t>쎮쵧輮ぢ朵䐯挮戴優柂㡄揂烂彬</w:t>
      </w:r>
      <w:r>
        <w:rPr/>
        <w:t>ꕤ</w:t>
      </w:r>
      <w:r>
        <w:rPr/>
        <w:t>䁣卾䉭幞奇佫恸彁ꅁ㷂㈶涣䭰⹣ꍕ걺砹猶㴣焣숦画쉲捨䉨嗃济</w:t>
      </w:r>
      <w:r>
        <w:rPr/>
        <w:t>꧂</w:t>
      </w:r>
      <w:r>
        <w:rPr/>
        <w:t>싂♳䩥猲剰╄</w:t>
      </w:r>
      <w:r>
        <w:rPr/>
        <w:t>ꦻ</w:t>
      </w:r>
      <w:r>
        <w:rPr/>
        <w:t>넱啺쉀싂璥㙏㍍夸䥩ꌷ㙳녭橐祁</w:t>
      </w:r>
      <w:r>
        <w:rPr/>
        <w:t>ⱘ</w:t>
      </w:r>
      <w:r>
        <w:rPr/>
        <w:t>礩♔稪繐쉪䵍洲潵䰱⨥橠獞쉡沣杉捘䃂敾捚砱습櫂䲥쉘쉕䣂ぴ㵘칅㴷츦묷쉊橵敪ㅃ扂⚥⎵⨽䒵堭瘩♃啇煁㨬珂塌䍰</w:t>
      </w:r>
      <w:r>
        <w:rPr/>
        <w:t>⠤</w:t>
      </w:r>
      <w:r>
        <w:rPr/>
        <w:t>噄琮</w:t>
      </w:r>
      <w:r>
        <w:rPr/>
        <w:t>ꥏ</w:t>
      </w:r>
      <w:r>
        <w:rPr/>
        <w:t>슘忂漤歔敠啩扒깷桦癯칷㐥关呾偓澿揂㭴払㧂犵⤽⏂㍖匹爻敗䁹昺彔걯싂숹刭璩㜱╹䕳㉢쉬凂娷奣㖱</w:t>
      </w:r>
      <w:r>
        <w:rPr/>
        <w:t>꧂</w:t>
      </w:r>
      <w:r>
        <w:rPr/>
        <w:t>啂戶夻싂</w:t>
      </w:r>
      <w:r>
        <w:rPr/>
        <w:t>ⱐ</w:t>
      </w:r>
      <w:r>
        <w:rPr/>
        <w:t>갪昰쉠恧势⩳繟ꆩ样渦╎湠䔵坬䭀䐲습</w:t>
      </w:r>
      <w:r>
        <w:rPr/>
        <w:t>ⶻ</w:t>
      </w:r>
      <w:r>
        <w:rPr/>
        <w:t>ꌽ祊啨ヂ㐨넥匱쵙ㄵ⩯⸨</w:t>
      </w:r>
      <w:r>
        <w:rPr/>
        <w:t>⢩</w:t>
      </w:r>
      <w:r>
        <w:rPr/>
        <w:t>畤猽㞡朥쉳淂癳弶攻䠻橸㭊歱㠷瑊厏䄷㗂彍</w:t>
      </w:r>
      <w:r>
        <w:rPr/>
        <w:t>Ɐ</w:t>
      </w:r>
      <w:r>
        <w:rPr/>
        <w:t>㍤彵쉹츲盂㯂丫矂咵⼰墥㑄㭙坁瀯睟灊╺</w:t>
      </w:r>
      <w:r>
        <w:rPr/>
        <w:t>꤯</w:t>
      </w:r>
      <w:r>
        <w:rPr/>
        <w:t>䩹쵟䭙灀䥢剆灕娻슥樴⮏潚⭬</w:t>
      </w:r>
      <w:r>
        <w:rPr/>
        <w:t>ꕋ</w:t>
      </w:r>
      <w:r>
        <w:rPr/>
        <w:t>䝴幃憻槂嘲䁄⤨塅䭆晴⪱憩竂椴쉘䍸瞬쉲乬</w:t>
      </w:r>
      <w:r>
        <w:rPr/>
        <w:t>Ⳃ</w:t>
      </w:r>
      <w:r>
        <w:rPr/>
        <w:t>嘴깉</w:t>
      </w:r>
      <w:r>
        <w:rPr/>
        <w:t>ꕘ</w:t>
      </w:r>
      <w:r>
        <w:rPr/>
        <w:t>슩㤪⧂洹㍒秂⨨捋珂呌瞩⹍쉩녷猱当秂彞彥契槃刻</w:t>
      </w:r>
      <w:r>
        <w:rPr/>
        <w:t>⠫</w:t>
      </w:r>
      <w:r>
        <w:rPr/>
        <w:t>契ㄪ⧂⥉䧂䱢䱑ꄦ倶</w:t>
      </w:r>
      <w:r>
        <w:rPr/>
        <w:t>ꔴ</w:t>
      </w:r>
      <w:r>
        <w:rPr/>
        <w:t>싂嚻ㆣ呄깖⽏</w:t>
      </w:r>
      <w:r>
        <w:rPr/>
        <w:t>ꔦ</w:t>
      </w:r>
      <w:r>
        <w:rPr/>
        <w:t>捕䥟浢狎呮窿䳂㙫剮姂⏂치</w:t>
      </w:r>
      <w:r>
        <w:rPr/>
        <w:t>ꕬ</w:t>
      </w:r>
      <w:r>
        <w:rPr/>
        <w:t>㣂攊樣杲쉬漦⨩쉎♑뼨싂</w:t>
      </w:r>
      <w:r>
        <w:rPr/>
        <w:t>ⵇ⴫</w:t>
      </w:r>
      <w:r>
        <w:rPr/>
        <w:t>췂⬶⹟䜻绂䑑愯坶汭療䍸긣썅쉫䅮捏惎倻檥卦⭮楲</w:t>
      </w:r>
      <w:r>
        <w:rPr/>
        <w:t>ꦣ</w:t>
      </w:r>
      <w:r>
        <w:rPr/>
        <w:t>捙䱥</w:t>
      </w:r>
      <w:r>
        <w:rPr/>
        <w:t>ꦮꥐ</w:t>
      </w:r>
      <w:r>
        <w:rPr/>
        <w:t>㑦䴷㋂넸뭡呏⍯㊮뽉</w:t>
      </w:r>
      <w:r>
        <w:rPr/>
        <w:t>ⷂ</w:t>
      </w:r>
      <w:r>
        <w:rPr/>
        <w:t>쉗歳숱</w:t>
      </w:r>
      <w:r>
        <w:rPr/>
        <w:t>⡤</w:t>
      </w:r>
      <w:r>
        <w:rPr/>
        <w:t>旍껂牥夷␯䨸㷎兄⩟</w:t>
      </w:r>
      <w:r>
        <w:rPr/>
        <w:t>⠱</w:t>
      </w:r>
      <w:r>
        <w:rPr/>
        <w:t>ㄤ㘽昣呥呉穱</w:t>
      </w:r>
      <w:r>
        <w:rPr/>
        <w:t>ꖬ</w:t>
      </w:r>
      <w:r>
        <w:rPr/>
        <w:t>湕撮浅彌촶佔灕㘺妵祢♐转秂⤫쉊顒䵆ꍃ층湫⩐㒻楓朳彘딲⼣⩸轱歍ㆡ걶牭塣⥂摸澩睙乺</w:t>
      </w:r>
      <w:r>
        <w:rPr/>
        <w:t>ꗂ</w:t>
      </w:r>
      <w:r>
        <w:rPr/>
        <w:t>呁숸</w:t>
      </w:r>
      <w:r>
        <w:rPr/>
        <w:t>ⲏ</w:t>
      </w:r>
      <w:r>
        <w:rPr/>
        <w:t>恷婾⥫쉵⿃㭸婐灸쉾쉂お걾祱卆</w:t>
      </w:r>
      <w:r>
        <w:rPr/>
        <w:t>⠥</w:t>
      </w:r>
      <w:r>
        <w:rPr/>
        <w:t>뽭⽇瀷摚淃쉔喬䠦슬秎뭐㩄䐶</w:t>
      </w:r>
      <w:r>
        <w:rPr/>
        <w:t>ⵀ</w:t>
      </w:r>
      <w:r>
        <w:rPr/>
        <w:t>ⰽ</w:t>
      </w:r>
      <w:r>
        <w:rPr/>
        <w:t>瑄㉃坆쉫䍚</w:t>
      </w:r>
      <w:r>
        <w:rPr/>
        <w:t>ꖱ⎿</w:t>
      </w:r>
      <w:r>
        <w:rPr/>
        <w:t>甫塀㐴䠭偰갤㪮䩓䅈</w:t>
      </w:r>
      <w:r>
        <w:rPr/>
        <w:t>ꕞꗂ</w:t>
      </w:r>
      <w:r>
        <w:rPr/>
        <w:t>㵈䠳橌䫂敖싂玱楊繕浘摙䝷뾣呠摵瀵灘湶欮⤸卋⍋慪㑋磂㵶뭾☣녞氭⌽戣穢㑤潲☰晰敘</w:t>
      </w:r>
      <w:r>
        <w:rPr/>
        <w:t>⢿</w:t>
      </w:r>
      <w:r>
        <w:rPr/>
        <w:t>⽐䩄媵摎祶</w:t>
      </w:r>
      <w:r>
        <w:rPr/>
        <w:t>ⵐ</w:t>
      </w:r>
      <w:r>
        <w:rPr/>
        <w:t>婴瘪彶㙨䱠⹥㴦䀽칢숻刲⬥싂偕걸㥓썏熻疵瓂䘽⨷♠⭗뭤숳䑟㌹⽑㉳⹞쏂</w:t>
      </w:r>
      <w:r>
        <w:rPr/>
        <w:t>ꤽ</w:t>
      </w:r>
      <w:r>
        <w:rPr/>
        <w:t>췂숺彃䝀㵏쉢礪䙌䥍癤㩫桧㝔䵵椳⍀䅙䆮싂</w:t>
      </w:r>
      <w:r>
        <w:rPr/>
        <w:t>ⴹ</w:t>
      </w:r>
      <w:r>
        <w:rPr/>
        <w:t>敶䡸쵷愤</w:t>
      </w:r>
      <w:r>
        <w:rPr/>
        <w:t>ꤷ</w:t>
      </w:r>
      <w:r>
        <w:rPr/>
        <w:t>灊싂灅걶杲優儰㘳搱弮쌲搩瑩杉猩杌䤣⛂땗쉍瘰嫂海쉆槂搳㵋欱特묪娸歟</w:t>
      </w:r>
      <w:r>
        <w:rPr/>
        <w:t>ꗂ╍</w:t>
      </w:r>
      <w:r>
        <w:rPr/>
        <w:t>呥栲嘷⏂⴬ꍺ⥞煉⨶䩹㩠쉒슘㞩啨뽀彎</w:t>
      </w:r>
      <w:r>
        <w:rPr/>
        <w:t>ⴱ</w:t>
      </w:r>
      <w:r>
        <w:rPr/>
        <w:t>ꍄ场쉱捒쉸믎参妩睨祅숵䡁묻灏䙨坓嘽싂䀺乷奭䭹䌥</w:t>
      </w:r>
      <w:r>
        <w:rPr/>
        <w:t>ⷂ</w:t>
      </w:r>
      <w:r>
        <w:rPr/>
        <w:t>쵌婁㕱繤춱楸摂숭䰪䩚种싂㑂Ⓙ㵔恾坐㘭噚⭅㵲䧂佞猲摟Ⓨ싂싂硪灮㗂㕾䝮㩚搱긨啵♱ꍋ</w:t>
      </w:r>
      <w:r>
        <w:rPr/>
        <w:t>ꥒ</w:t>
      </w:r>
      <w:r>
        <w:rPr/>
        <w:t>侬瑥反㉱佬繚⽃⿂兂㍔쉬啦䵗</w:t>
      </w:r>
      <w:r>
        <w:rPr/>
        <w:t>ꥏ</w:t>
      </w:r>
      <w:r>
        <w:rPr/>
        <w:t>呕橍㵧潂䡄딩⾵具╚䙅癍圩쉅ꍡ췂㇂䄪䯂湳⩢繐컃㙴쉵슣疡쵥潴⍮埃䀵</w:t>
      </w:r>
      <w:r>
        <w:rPr/>
        <w:t>ꖩ</w:t>
      </w:r>
      <w:r>
        <w:rPr/>
        <w:t>䵀노㘺祈⹟⤽䔪癐復䰵ぢ䨤숵焲幡丣깅皥䌪具⵸슏땎쉐獵㜬潪烎䛎</w:t>
      </w:r>
      <w:r>
        <w:rPr/>
        <w:t>⢵</w:t>
      </w:r>
      <w:r>
        <w:rPr/>
        <w:t>朵杆㌭䭬㛂쉳啇䵍㗂け䪏梏䱺琫싃</w:t>
      </w:r>
      <w:r>
        <w:rPr/>
        <w:t>ⲩ</w:t>
      </w:r>
      <w:r>
        <w:rPr/>
        <w:t>쉤⼰婩弭湡꥾刷쉾彅恑序祎뽯슬䨲炥</w:t>
      </w:r>
      <w:r>
        <w:rPr/>
        <w:t>⠷</w:t>
      </w:r>
      <w:r>
        <w:rPr/>
        <w:t>䴥恰瀫杸⦩쉵㵏矂䑧嘷ꆻ</w:t>
      </w:r>
      <w:r>
        <w:rPr/>
        <w:t>⠳</w:t>
      </w:r>
      <w:r>
        <w:rPr/>
        <w:t>㜥榿摳䁭䑤墮⎥敦⾘瓍倵</w:t>
      </w:r>
      <w:r>
        <w:rPr/>
        <w:t>ⴊ</w:t>
      </w:r>
      <w:r>
        <w:rPr/>
        <w:t>窏剎㠲䭬⬤㭌㙃⍾⧂⩈䩊ꄴ㥈쉟洦㌩䝫燂樮습輱㵯申䩇䆥䕮汑庣⵬抻圣슩쉳憵</w:t>
      </w:r>
      <w:r>
        <w:rPr/>
        <w:t>ⱃ</w:t>
      </w:r>
      <w:r>
        <w:rPr/>
        <w:t>䖻숸售슻䰭啯呷䚥湁硌䭗栰繆ꍥ埂䤪灷契幫뽸㭓</w:t>
      </w:r>
      <w:r>
        <w:rPr/>
        <w:t>ꦣ</w:t>
      </w:r>
      <w:r>
        <w:rPr/>
        <w:t>㴯䅞呐毂</w:t>
      </w:r>
      <w:r>
        <w:rPr/>
        <w:t>ⶱ</w:t>
      </w:r>
      <w:r>
        <w:rPr/>
        <w:t>䱹걶殩䩑牧桭䡞䭦䉷㍐畱凂⩢</w:t>
      </w:r>
      <w:r>
        <w:rPr/>
        <w:t>ꔨ</w:t>
      </w:r>
      <w:r>
        <w:rPr/>
        <w:t>녡瑺掩噊硏ㅌ敂䕦椬쉪㠪摹䅁㟂걳䅌澩칶朳칺넣转칰し剦癮ꏍ쉩쉱呃㟃㕋悵䉳纘</w:t>
      </w:r>
      <w:r>
        <w:rPr/>
        <w:t>⡞</w:t>
      </w:r>
      <w:r>
        <w:rPr/>
        <w:t>⿂礨걊䡤䊱帽</w:t>
      </w:r>
      <w:r>
        <w:rPr/>
        <w:t>ꦘ</w:t>
      </w:r>
      <w:r>
        <w:rPr/>
        <w:t>捬顾걖숸湺猰漩쉰惂剾竂熱假乂㎏潶癚꥞畬╏㡕䝹朴娷奔剩㤨䓂</w:t>
      </w:r>
      <w:r>
        <w:rPr/>
        <w:t>ꥂ</w:t>
      </w:r>
      <w:r>
        <w:rPr/>
        <w:t>뼶䉐椣枬顆䍔숶⥱哂の숤싂昣⮱㥬児쉍칦弶㔦矂⑪쉢療湳梩䏂採吸⦩</w:t>
      </w:r>
      <w:r>
        <w:rPr/>
        <w:t>⠽</w:t>
      </w:r>
      <w:r>
        <w:rPr/>
        <w:t>绂숳칞쉕</w:t>
      </w:r>
      <w:r>
        <w:rPr/>
        <w:t>ꦱ</w:t>
      </w:r>
      <w:r>
        <w:rPr/>
        <w:t>㭖䜦칣䈥塱栳╕걶ㄤ쉓撘䠯☹숺倲䐯䐱⭯숬冱凂숭慫䙶并繐쎮</w:t>
      </w:r>
      <w:r>
        <w:rPr/>
        <w:t>ⱷ</w:t>
      </w:r>
      <w:r>
        <w:rPr/>
        <w:t>딵㴦轘ち땳焪礽ギ摑㘪⍓と䜳⪡ぅ到䡢䲣㙩</w:t>
      </w:r>
      <w:r>
        <w:rPr/>
        <w:t>ꥍ</w:t>
      </w:r>
      <w:r>
        <w:rPr/>
        <w:t>긹䉨숪䴽⩢慨歧祥潖쉵揍噭飍ꅀ皣쉷夦偨ꇃ䘦顬朸湙⧂奓帺夻䕺喘浡⑀뭹溮뾣䵇</w:t>
      </w:r>
      <w:r>
        <w:rPr/>
        <w:t>ⵘ</w:t>
      </w:r>
      <w:r>
        <w:rPr/>
        <w:t>瑣</w:t>
      </w:r>
      <w:r>
        <w:rPr/>
        <w:t>ⳃ</w:t>
      </w:r>
      <w:r>
        <w:rPr/>
        <w:t>䄩⫎쉹䩍䤤㥃没临㴨祄</w:t>
      </w:r>
      <w:r>
        <w:rPr/>
        <w:t>ꤤ</w:t>
      </w:r>
      <w:r>
        <w:rPr/>
        <w:t>幱㡯硑琺⩢㥩ぱ쉚瘶煌塺儴슿悮꥙㝟숹㴯ぢ睄╍瘶喏䁨묣媏橬獮⽈ꏂ䭟⾵㫍</w:t>
      </w:r>
      <w:r>
        <w:rPr/>
        <w:t>ꤨ</w:t>
      </w:r>
      <w:r>
        <w:rPr/>
        <w:t>垏䎣獩쉴㖣</w:t>
      </w:r>
      <w:r>
        <w:rPr/>
        <w:t>ꦱ</w:t>
      </w:r>
      <w:r>
        <w:rPr/>
        <w:t>厵坤䙩䘯㡂䥘⩾敚䪱쌬숦䶣恱쵲㭢牱玻䔶煡棂戸♱쉌㚿噲唶긦䙀囂〳䄯⩞</w:t>
      </w:r>
      <w:r>
        <w:rPr/>
        <w:t>ꕶ</w:t>
      </w:r>
      <w:r>
        <w:rPr/>
        <w:t>呷䙩쉰兄⭓㍲浏掱治啹摳㕅쉴쉫坖</w:t>
      </w:r>
      <w:r>
        <w:rPr/>
        <w:t>ⲡ</w:t>
      </w:r>
      <w:r>
        <w:rPr/>
        <w:t>揂㔺䕕婌礳繆㝩㋂䱃</w:t>
      </w:r>
      <w:r>
        <w:rPr/>
        <w:t>꧂</w:t>
      </w:r>
      <w:r>
        <w:rPr/>
        <w:t>쉬땬㪮⬵⭫䴹獞춻癚匪䎬슣♁䩓䗂ꅂ祏☭桌䍃䍢榥숷頹⧂摊ꍧ썲뽨揂䙡ね⍁⛂춘썶允긨敐䙍</w:t>
      </w:r>
      <w:r>
        <w:rPr/>
        <w:t>ⱍ</w:t>
      </w:r>
      <w:r>
        <w:rPr/>
        <w:t>㷍坲䵔瑡쵋</w:t>
      </w:r>
      <w:r>
        <w:rPr/>
        <w:t>ꦏ</w:t>
      </w:r>
      <w:r>
        <w:rPr/>
        <w:t>懂</w:t>
      </w:r>
      <w:r>
        <w:rPr/>
        <w:t>ⵞ</w:t>
      </w:r>
      <w:r>
        <w:rPr/>
        <w:t>㍪</w:t>
      </w:r>
      <w:r>
        <w:rPr/>
        <w:t>⡎</w:t>
      </w:r>
      <w:r>
        <w:rPr/>
        <w:t>挪ꍇ䠪츦瑎䕐⑊枣ꇂ摵⭉슻칺㡗捍컂</w:t>
      </w:r>
      <w:r>
        <w:rPr/>
        <w:t>ⱺ⣂</w:t>
      </w:r>
      <w:r>
        <w:rPr/>
        <w:t>祀ㅘ슿⑲ꅓ儬熬㝟㙚殩䩢츹㵵쉍噞쏃䕟㋂ㆻ抵⭂祦喩哂埂䞿爸쉗㛂ご繈숤슿깧㠴穘圬幦倬껂⩌⺻㠶䏂徣啐⍏破溘䴩劘轵㙥歎걪祦숦佀숱䴶㪬繁氊⏂杆晀숹䤽⹗凂▬丮㩍縱䉔쉅硇⽺뼬⼫⨬⵭睚걸㵏묣䆏䥏摕츹潩䭂䈰利</w:t>
      </w:r>
      <w:r>
        <w:rPr/>
        <w:t>⡍</w:t>
      </w:r>
      <w:r>
        <w:rPr/>
        <w:t>穆㥞挬玩ꌽ</w:t>
      </w:r>
      <w:r>
        <w:rPr/>
        <w:t>⡾</w:t>
      </w:r>
      <w:r>
        <w:rPr/>
        <w:t>猱幆撱爤뾩</w:t>
      </w:r>
      <w:r>
        <w:rPr/>
        <w:t>ꗂ</w:t>
      </w:r>
      <w:r>
        <w:rPr/>
        <w:t>滂嘦슥住㔷슮捊쉚쏂憻椶䮩爪幣慱爨쉳烂䀻洽㥓䐸睢佭愲ガ瞮偷문묮ꅁ뾩䜮ꥫ␴瑢ꥦ싂㴴㝡㝤挺摘拂㙠截녫쉸⹗쉈긤彸쉶䂘㠷쉊搵噉䐶汆쉆ꥪ⹍䲬亩呣슿婇뽰䩥꺘穆穖⏂捥佟参捷灵슱縦뇂啞氵㘹桋䕢䘭⍉睤싍輰反攬숵珂쉅䭅딬婞轔㛂싂䴳쉪싂㝬⤦䍷껂㭆燂싎</w:t>
      </w:r>
      <w:r>
        <w:rPr/>
        <w:t>Ⲯ</w:t>
      </w:r>
      <w:r>
        <w:rPr/>
        <w:t>婌칅灷◂娴頹硤슩敎橾攸䬨㵟싂浠瑃佟ㅃ㒩슬獀佑䉏欳彭塶뽉㯂䥢⍨㵎㑙䡃䏂䒮쉷㑲ꇂ쉫纻㇂</w:t>
      </w:r>
      <w:r>
        <w:rPr/>
        <w:t>ⱨ</w:t>
      </w:r>
      <w:r>
        <w:rPr/>
        <w:t>ꌪ⨲ꍞ飂䱘汍皿瑔浉窵㠸䝮敞쉑</w:t>
      </w:r>
      <w:r>
        <w:rPr/>
        <w:t>ⶥ</w:t>
      </w:r>
      <w:r>
        <w:rPr/>
        <w:t>갮뿂ㄦ㖿⥰⵨男⒥⥰㯂䓂㩢넹</w:t>
      </w:r>
      <w:r>
        <w:rPr/>
        <w:t>ⱊ</w:t>
      </w:r>
      <w:r>
        <w:rPr/>
        <w:t>䰶汋⩓☤䮥卆幣쉂䍥⹲ꆻ䓂䄨㭓쉇䒣싂䨩녕㞩⬽掮⭊촷쉟䇍ꥢ輳䨬猸猽䫂䘪碥㡔弰</w:t>
      </w:r>
      <w:r>
        <w:rPr/>
        <w:t>ꕚ</w:t>
      </w:r>
      <w:r>
        <w:rPr/>
        <w:t>樽ꇍ吮칣䩺䡩겡轍瘶繎䤬䌸批㨨䢥獄秂䄻</w:t>
      </w:r>
      <w:r>
        <w:rPr/>
        <w:t>꤭⸩</w:t>
      </w:r>
      <w:r>
        <w:rPr/>
        <w:t>渺슮䅸땧曂涘캱껂頹縱쉐楤捫轡슻皘䭉㥠祳䑍掏獐ꥫ倣⥩뭓爲歍晕接济璩穮촥䄸⸰碘䠣杲塈⥵싍㜷绂싂䥵湅⸭Ⓜ䑦彞穑礻䜩⩦柂㕪뭍쉵夤</w:t>
      </w:r>
      <w:r>
        <w:rPr/>
        <w:t>⡓</w:t>
      </w:r>
      <w:r>
        <w:rPr/>
        <w:t>㭂䥵㭞㒮頹䅈⫂⍙捎〱╃畭ꄪ싎쉩绂偀嘳㩱㣂甩ꇂ低劬盂桤⑷䉞</w:t>
      </w:r>
      <w:r>
        <w:rPr/>
        <w:t>⡃</w:t>
      </w:r>
      <w:r>
        <w:rPr/>
        <w:t>㈱匰睥썗싂䄱慩㘪幺顱煹</w:t>
      </w:r>
      <w:r>
        <w:rPr/>
        <w:t>ꦿ</w:t>
      </w:r>
      <w:r>
        <w:rPr/>
        <w:t>㭷匵坆䕓ㅏ匱扞㈣</w:t>
      </w:r>
      <w:r>
        <w:rPr/>
        <w:t>ꕉ</w:t>
      </w:r>
      <w:r>
        <w:rPr/>
        <w:t>⽵칊쉋种깖䭦㨩傘쉞掱쉕㥖</w:t>
      </w:r>
      <w:r>
        <w:rPr/>
        <w:t>ⰺ</w:t>
      </w:r>
      <w:r>
        <w:rPr/>
        <w:t>夥浟乭癠䯂숪杆</w:t>
      </w:r>
      <w:r>
        <w:rPr/>
        <w:t>ⱸ</w:t>
      </w:r>
      <w:r>
        <w:rPr/>
        <w:t>歍㡞쉺湅묬㝵ꥵ唤卒歁썕㉆⬥顄暱</w:t>
      </w:r>
      <w:r>
        <w:rPr/>
        <w:t>ꔪ</w:t>
      </w:r>
      <w:r>
        <w:rPr/>
        <w:t>ⲏ</w:t>
      </w:r>
      <w:r>
        <w:rPr/>
        <w:t>愽쉪扙䥍숽싂갷祔</w:t>
      </w:r>
      <w:r>
        <w:rPr/>
        <w:t>ꗎ</w:t>
      </w:r>
      <w:r>
        <w:rPr/>
        <w:t>숩쉮厏까㬴恡䈹乸⯃漸촲縮싃坂瘰垿剃坂砸䉊㇂偤婉㵠䬻䵳灢睆噱辱⤥갥猳ꌣㅦ獶卣쉧匪呂画曂歙숻灙</w:t>
      </w:r>
      <w:r>
        <w:rPr/>
        <w:t>⡔</w:t>
      </w:r>
      <w:r>
        <w:rPr/>
        <w:t>䠮䩪栲숸䡱㤤剗轉慄♰佮습琻ま漰傡礳⽉桥㥄</w:t>
      </w:r>
    </w:p>
    <w:p>
      <w:pPr>
        <w:pStyle w:val="PreformattedText"/>
        <w:bidi w:val="0"/>
        <w:spacing w:before="0" w:after="0"/>
        <w:jc w:val="left"/>
        <w:rPr/>
      </w:pPr>
      <w:r>
        <w:rPr/>
        <w:t>쵴甊礶悏ꌹ▱䍺⽋쉗䨤</w:t>
      </w:r>
      <w:r>
        <w:rPr/>
        <w:t>ꔳ</w:t>
      </w:r>
      <w:r>
        <w:rPr/>
        <w:t>썄洭㴱堳⨴桵㠯猭㩠硕啞䰬⩔쉷凂浟幁嚏⸥佯轙쉩㣃䙊攨䭖쎣䙉쉙딩灸☲숶</w:t>
      </w:r>
      <w:r>
        <w:rPr/>
        <w:t>⵰</w:t>
      </w:r>
      <w:r>
        <w:rPr/>
        <w:t>㫂썹䕰䨮㵫恴쉋䙤숳쉆䝥墵䝊埍璩䍌䴪⩫獙걯呄ꅭ쉘䅆潃猵竂녔斡慖㭏䥆䃎쉃</w:t>
      </w:r>
      <w:r>
        <w:rPr/>
        <w:t>Ⳃ</w:t>
      </w:r>
      <w:r>
        <w:rPr/>
        <w:t>擂ꥬꅶ㇃쉣㩎ꌸ乆㜫轭ꎣ䗃⌹僎쉂⬣뭂</w:t>
      </w:r>
      <w:r>
        <w:rPr/>
        <w:t>ꕕ</w:t>
      </w:r>
      <w:r>
        <w:rPr/>
        <w:t>쉏㭯摎긤潍湂㫍㧂</w:t>
      </w:r>
      <w:r>
        <w:rPr/>
        <w:t>⣃</w:t>
      </w:r>
      <w:r>
        <w:rPr/>
        <w:t>땷䙰㭳䣃癑啬</w:t>
      </w:r>
      <w:r>
        <w:rPr/>
        <w:t>Ɒ╵</w:t>
      </w:r>
      <w:r>
        <w:rPr/>
        <w:t>獌㞩</w:t>
      </w:r>
      <w:r>
        <w:rPr/>
        <w:t>ꥉ</w:t>
      </w:r>
      <w:r>
        <w:rPr/>
        <w:t>佐湍奠쉐浣唸㚻䕪╱⥵⑵係獵泂烂쉢仂갨積㭲䋃㉮숴䵏⽢书딽樦䵞椽欺䵖</w:t>
      </w:r>
      <w:r>
        <w:rPr/>
        <w:t>ⴺ</w:t>
      </w:r>
      <w:r>
        <w:rPr/>
        <w:t>䊬⹕캱㩾䱦䍁⭢Ⓧ烂⯂㙉</w:t>
      </w:r>
      <w:r>
        <w:rPr/>
        <w:t>ꗍ⛂</w:t>
      </w:r>
      <w:r>
        <w:rPr/>
        <w:t>畾䉎浠䡦⍖儹㴬東申渻</w:t>
      </w:r>
      <w:r>
        <w:rPr/>
        <w:t>Ⱘ</w:t>
      </w:r>
      <w:r>
        <w:rPr/>
        <w:t>䥋䔹썧싂櫂䱋敮䌶</w:t>
      </w:r>
      <w:r>
        <w:rPr/>
        <w:t>⣎</w:t>
      </w:r>
      <w:r>
        <w:rPr/>
        <w:t>拂戦㵉剤⥋匰塐煘슬卶䅡洯䝬牭绂楄穅呭䧂矂卖썱橓㑋⹊⹺廂뼪㭹刮컂氨컂쉶煂牴숸쉧싂䩃칡㌵灄썬爽䧂숩슬㝣墡炘갮呈</w:t>
      </w:r>
      <w:r>
        <w:rPr/>
        <w:t>⡠</w:t>
      </w:r>
      <w:r>
        <w:rPr/>
        <w:t>常卍</w:t>
      </w:r>
      <w:r>
        <w:rPr/>
        <w:t>⡋</w:t>
      </w:r>
      <w:r>
        <w:rPr/>
        <w:t>䝓懎呬楷놣桁썢ꄱ숤敚㬲繘䘷瀱櫂瀦䉘敬礻깐䉍뇂䳂썳樬㮘</w:t>
      </w:r>
      <w:r>
        <w:rPr/>
        <w:t>ꦮ</w:t>
      </w:r>
      <w:r>
        <w:rPr/>
        <w:t>⡌⥫</w:t>
      </w:r>
      <w:r>
        <w:rPr/>
        <w:t>颩숬繞⥅</w:t>
      </w:r>
      <w:r>
        <w:rPr/>
        <w:t>⢬</w:t>
      </w:r>
      <w:r>
        <w:rPr/>
        <w:t>䒏䵤䩖濃穏湙⫂⹩䅬䡪橌㕈</w:t>
      </w:r>
      <w:r>
        <w:rPr/>
        <w:t>ⵤ</w:t>
      </w:r>
      <w:r>
        <w:rPr/>
        <w:t>䥈숴穏츨婈뭫␪秂쉓</w:t>
      </w:r>
      <w:r>
        <w:rPr/>
        <w:t>ⱂ</w:t>
      </w:r>
      <w:r>
        <w:rPr/>
        <w:t>㴥⍍쉯窡⑬曂䉪䥐楒碡땃쉠</w:t>
      </w:r>
      <w:r>
        <w:rPr/>
        <w:t>ⴻ</w:t>
      </w:r>
      <w:r>
        <w:rPr/>
        <w:t>㉷癟⼳</w:t>
      </w:r>
      <w:r>
        <w:rPr/>
        <w:t>⣂⨯♢⌣</w:t>
      </w:r>
      <w:r>
        <w:rPr/>
        <w:t>柂牷䵎쉎䝞㎩⽍戨兵掮⶿쉍숸㨴촪㈭⿂氥䔷걹唪婪晍㵈쉯ꥭ癁晘⩕㞵䕋玘慁䫂㵈奅㓎</w:t>
      </w:r>
      <w:r>
        <w:rPr/>
        <w:t>Ⱘ</w:t>
      </w:r>
      <w:r>
        <w:rPr/>
        <w:t>⺿ꍶ澣</w:t>
      </w:r>
      <w:r>
        <w:rPr/>
        <w:t>ꔫ</w:t>
      </w:r>
      <w:r>
        <w:rPr/>
        <w:t>㒡硞楙䀷囂礵䬨䁯佱놣㙙숫⪡땐噶䔣숨㈭彑轖䳂䃂䭍欹</w:t>
      </w:r>
      <w:r>
        <w:rPr/>
        <w:t>Ⱜ</w:t>
      </w:r>
      <w:r>
        <w:rPr/>
        <w:t>㕕嚩</w:t>
      </w:r>
      <w:r>
        <w:rPr/>
        <w:t>ꖡ</w:t>
      </w:r>
      <w:r>
        <w:rPr/>
        <w:t>垮慗ꌭ䉐䱱⼭呑㨲䙇礪놏琨ꍸ慏咵㍎共츫䪱䍹㑊癷唶㩦쌵祺숸㭭䜤딮䒩</w:t>
      </w:r>
      <w:r>
        <w:rPr/>
        <w:t>ꔭ</w:t>
      </w:r>
      <w:r>
        <w:rPr/>
        <w:t>숺㩀䧂숮塞</w:t>
      </w:r>
      <w:r>
        <w:rPr/>
        <w:t>ꤶ</w:t>
      </w:r>
      <w:r>
        <w:rPr/>
        <w:t>掱☯ꄷ㈹숹</w:t>
      </w:r>
      <w:r>
        <w:rPr/>
        <w:t>ⱳ</w:t>
      </w:r>
      <w:r>
        <w:rPr/>
        <w:t>ꥥ쉖滂娳</w:t>
      </w:r>
      <w:r>
        <w:rPr/>
        <w:t>ꔥ</w:t>
      </w:r>
      <w:r>
        <w:rPr/>
        <w:t>숺䁬䩟皱䠸䬺쉦攻</w:t>
      </w:r>
      <w:r>
        <w:rPr/>
        <w:t>⣂</w:t>
      </w:r>
      <w:r>
        <w:rPr/>
        <w:t>仂ⸯ圮顲ど땥剋ꄰꥲ싂䝗슏景卉睦䰮㭲썍愻칙飂瀴䀳쉭䑺숫⭣쉕縮灶㡯晳潈咩숪</w:t>
      </w:r>
      <w:r>
        <w:rPr/>
        <w:t>ꗂ</w:t>
      </w:r>
      <w:r>
        <w:rPr/>
        <w:t>숹⭶䵇迎뽤쉘싎䑟⿂ꎩ梮䡁♙㇎恰轔쉄</w:t>
      </w:r>
      <w:r>
        <w:rPr/>
        <w:t>ꦘ</w:t>
      </w:r>
      <w:r>
        <w:rPr/>
        <w:t>㨬い깠噰痂䉬썈㩈ꅔ㩺녵⨦⭍䜊ꥯ⩏杰䨪暥㔥썵捍㥔⽊㐺嗂䝶⭭㶻걌卙</w:t>
      </w:r>
      <w:r>
        <w:rPr/>
        <w:t>ꕄ</w:t>
      </w:r>
      <w:r>
        <w:rPr/>
        <w:t>깉䍚㉈ꄮ其乂</w:t>
      </w:r>
      <w:r>
        <w:rPr/>
        <w:t>꧍</w:t>
      </w:r>
      <w:r>
        <w:rPr/>
        <w:t>⼽⑕䇂吻杩礽</w:t>
      </w:r>
      <w:r>
        <w:rPr/>
        <w:t>Ⱪ</w:t>
      </w:r>
      <w:r>
        <w:rPr/>
        <w:t>슻㋂睇⑱숻⤱䉀갰⥔椭</w:t>
      </w:r>
      <w:r>
        <w:rPr/>
        <w:t>ꖮ</w:t>
      </w:r>
      <w:r>
        <w:rPr/>
        <w:t>싂橧䗂幈䕶⨣쌶⩀彍佄</w:t>
      </w:r>
      <w:r>
        <w:rPr/>
        <w:t>⠹╯⦿</w:t>
      </w:r>
      <w:r>
        <w:rPr/>
        <w:t>档䥏潙㤤ㆩㄮ灘乕〱䉞㭍敕䎩幦䣂</w:t>
      </w:r>
      <w:r>
        <w:rPr/>
        <w:t>꤬</w:t>
      </w:r>
      <w:r>
        <w:rPr/>
        <w:t>昫</w:t>
      </w:r>
      <w:r>
        <w:rPr/>
        <w:t>Ⳃ</w:t>
      </w:r>
      <w:r>
        <w:rPr/>
        <w:t>䌪ぺ⹟㊩商</w:t>
      </w:r>
      <w:r>
        <w:rPr/>
        <w:t>꤭</w:t>
      </w:r>
      <w:r>
        <w:rPr/>
        <w:t>ッ嫍㛂</w:t>
      </w:r>
      <w:r>
        <w:rPr/>
        <w:t>ꤦ</w:t>
      </w:r>
      <w:r>
        <w:rPr/>
        <w:t>擂捡⥬㩫</w:t>
      </w:r>
      <w:r>
        <w:rPr/>
        <w:t>⠽</w:t>
      </w:r>
      <w:r>
        <w:rPr/>
        <w:t>牏敒佔⪱슥쉓嚱未纩䝍䉖⿍</w:t>
      </w:r>
      <w:r>
        <w:rPr/>
        <w:t>Ⱓ</w:t>
      </w:r>
      <w:r>
        <w:rPr/>
        <w:t>䖏␫收㘯䥾깵婂쵺换⫂쉖棂뾮煂㏍攦㈴딥瑳擂쵈歌</w:t>
      </w:r>
      <w:r>
        <w:rPr/>
        <w:t>⡙</w:t>
      </w:r>
      <w:r>
        <w:rPr/>
        <w:t>뇍埂땶䫂椫䢥婔㨹땯彅슩慐땾㐩弰彶瑔䋂璘刲勂⨶朽汆欥</w:t>
      </w:r>
      <w:r>
        <w:rPr/>
        <w:t>⠯</w:t>
      </w:r>
      <w:r>
        <w:rPr/>
        <w:t>娶涩牱걔京囂繡柂</w:t>
      </w:r>
      <w:r>
        <w:rPr/>
        <w:t>ꕰ</w:t>
      </w:r>
      <w:r>
        <w:rPr/>
        <w:t>칅䝉☣┪忍뗂珍轈ㄮ案䘳圪⼣갩쉌⑙⥆繙싂晹㩍吺撵䤤ㄽ䖡⭩⸷甲걃㶮</w:t>
      </w:r>
      <w:r>
        <w:rPr/>
        <w:t>ꔥ</w:t>
      </w:r>
      <w:r>
        <w:rPr/>
        <w:t>婐뇂佮䴳䬥슥挣긬䄮穟揂䥸䪩煖넰勂䠹澬</w:t>
      </w:r>
      <w:r>
        <w:rPr/>
        <w:t>꥓</w:t>
      </w:r>
      <w:r>
        <w:rPr/>
        <w:t>恧墩넬祃쉫塭촬傩㕖颣牄核癣䥟埂</w:t>
      </w:r>
      <w:r>
        <w:rPr/>
        <w:t>ꔣ</w:t>
      </w:r>
      <w:r>
        <w:rPr/>
        <w:t>奭┵㟂橉⍧㍺㜬橁卪㝞欵剙ꍀ慶쉵溥慎仂飂⑖숫㥈</w:t>
      </w:r>
      <w:r>
        <w:rPr/>
        <w:t>ꕧ</w:t>
      </w:r>
      <w:r>
        <w:rPr/>
        <w:t>毂晙⹢䮣</w:t>
      </w:r>
      <w:r>
        <w:rPr/>
        <w:t>ꔩ</w:t>
      </w:r>
      <w:r>
        <w:rPr/>
        <w:t>ㅾ挵乓僎䬽䥅싂抩ꍘ囂塌契⼮燂橣뽷畦睧⻃쉖灩췂欷⧂䝚㬶슣硁⩃숲畘轹㝁獕슬⬽㉙佈ㅊ㡢颱ꍇ繮칲琫⺱㏍晤浹☸滂縣繎え뽧䳂䍦</w:t>
      </w:r>
      <w:r>
        <w:rPr/>
        <w:t>ⱅ</w:t>
      </w:r>
      <w:r>
        <w:rPr/>
        <w:t>捕䥟䥭㙆㢿䭕◂㝲塬潐摯柂뾱㛂쉧忍氷䭾㭬䥪</w:t>
      </w:r>
      <w:r>
        <w:rPr/>
        <w:t>ⵒ</w:t>
      </w:r>
      <w:r>
        <w:rPr/>
        <w:t>呖䍔⫂</w:t>
      </w:r>
      <w:r>
        <w:rPr/>
        <w:t>ⲻ</w:t>
      </w:r>
      <w:r>
        <w:rPr/>
        <w:t>東갷㝵䡴淂㵶湘쉄䅧䠨䑓⮵椱숻⨵쉒㈥</w:t>
      </w:r>
      <w:r>
        <w:rPr/>
        <w:t>ꤦ</w:t>
      </w:r>
      <w:r>
        <w:rPr/>
        <w:t>癹癀㕄䁏坳濂滂</w:t>
      </w:r>
      <w:r>
        <w:rPr/>
        <w:t>ꥆ</w:t>
      </w:r>
      <w:r>
        <w:rPr/>
        <w:t>뭢쉄⨶ꥮ毂䡣</w:t>
      </w:r>
      <w:r>
        <w:rPr/>
        <w:t>Ɫ</w:t>
      </w:r>
      <w:r>
        <w:rPr/>
        <w:t>炥▩媱㔣束䍍䅞쉓癒싂礷㩟䅩⭳㜸떿栮녃檱䕞</w:t>
      </w:r>
      <w:r>
        <w:rPr/>
        <w:t>ꤨ</w:t>
      </w:r>
      <w:r>
        <w:rPr/>
        <w:t>昮汒启噉創決㥒</w:t>
      </w:r>
      <w:r>
        <w:rPr/>
        <w:t>ꕸ</w:t>
      </w:r>
      <w:r>
        <w:rPr/>
        <w:t>⠭</w:t>
      </w:r>
      <w:r>
        <w:rPr/>
        <w:t>穱긺⭳㛂㔴づ㣎坒氨격潆獎绂楢⫂녠ㄻ⯂⪱땠倻䭣䎬填楆㕃길煫ㅆ☨婁</w:t>
      </w:r>
      <w:r>
        <w:rPr/>
        <w:t>ⴻ</w:t>
      </w:r>
      <w:r>
        <w:rPr/>
        <w:t>丰婍戳潶⛎ㅑ췎</w:t>
      </w:r>
      <w:r>
        <w:rPr/>
        <w:t>ⴰ</w:t>
      </w:r>
      <w:r>
        <w:rPr/>
        <w:t>牂⨺䑤땵㯂</w:t>
      </w:r>
      <w:r>
        <w:rPr/>
        <w:t>ꕠ</w:t>
      </w:r>
      <w:r>
        <w:rPr/>
        <w:t>㌯堣婘䥾瞱</w:t>
      </w:r>
      <w:r>
        <w:rPr/>
        <w:t>ⱷ</w:t>
      </w:r>
      <w:r>
        <w:rPr/>
        <w:t>㙨垮䌪</w:t>
      </w:r>
      <w:r>
        <w:rPr/>
        <w:t>꧂⌫</w:t>
      </w:r>
      <w:r>
        <w:rPr/>
        <w:t>礮䉠슿⬵煟数䯂㵆쉴䶏眽쉆䚿斮杲⸪</w:t>
      </w:r>
      <w:r>
        <w:rPr/>
        <w:t>ꕃ</w:t>
      </w:r>
      <w:r>
        <w:rPr/>
        <w:t>䱇怳췍쉤畨숸母弮┵操</w:t>
      </w:r>
      <w:r>
        <w:rPr/>
        <w:t>⢻</w:t>
      </w:r>
      <w:r>
        <w:rPr/>
        <w:t>ꥅ</w:t>
      </w:r>
      <w:r>
        <w:rPr/>
        <w:t>넳싂呏圦轹</w:t>
      </w:r>
      <w:r>
        <w:rPr/>
        <w:t>ⱃ╕</w:t>
      </w:r>
      <w:r>
        <w:rPr/>
        <w:t>彚䄱槂③⹚츮㠬쉟匹⩳싂恂㴴ꌤ⩫迂♞숊䣂䉀業䉐暥奖ꅙ썀佚ꅘ㤰涱セ辣扟顯坐䍉幂秂䬫堨獌</w:t>
      </w:r>
      <w:r>
        <w:rPr/>
        <w:t>⠨</w:t>
      </w:r>
      <w:r>
        <w:rPr/>
        <w:t>き</w:t>
      </w:r>
      <w:r>
        <w:rPr/>
        <w:t>ⶡꥍ</w:t>
      </w:r>
      <w:r>
        <w:rPr/>
        <w:t>䝘坥楬癐╸ぺ슱剱焮灗䛂</w:t>
      </w:r>
      <w:r>
        <w:rPr/>
        <w:t>⠵</w:t>
      </w:r>
      <w:r>
        <w:rPr/>
        <w:t>塟㕦⨣縯喘</w:t>
      </w:r>
      <w:r>
        <w:rPr/>
        <w:t>ⱱ</w:t>
      </w:r>
      <w:r>
        <w:rPr/>
        <w:t>呍슻頯숺숦⭆榣숺揎</w:t>
      </w:r>
      <w:r>
        <w:rPr/>
        <w:t>ⵡ①</w:t>
      </w:r>
      <w:r>
        <w:rPr/>
        <w:t>熩䒬ꏂ刯畡㙪婪幘杍挫弹◂䝩묫瀮癚칆璩幢捅䫍弥䑯町祳浕炬⪵瑡壂敤硂䙵쉲뽁츱䕩䧂湔슬乡뭲䌲䠫彰〻盂浊㡲쉯㥫䉹癌煑쉂쉊桹縳䅲斮䁩㢻槎쉸䳂繏睴깥┮춏ꍕ汌倸収穈싂쉭セ쵧䅈갬䉯⍹숻㛂敗摅輴浟渱⹆棂轚冬挨氭䑹</w:t>
      </w:r>
      <w:r>
        <w:rPr/>
        <w:t>ꔴ</w:t>
      </w:r>
      <w:r>
        <w:rPr/>
        <w:t>牮</w:t>
      </w:r>
      <w:r>
        <w:rPr/>
        <w:t>ꕣ</w:t>
      </w:r>
      <w:r>
        <w:rPr/>
        <w:t>䥱挪䤪䝺㴯⽴㑥⽩剡懍䟂㬽迂⑃兹䟂⨱♮兞걖슣쌯濂輣娻</w:t>
      </w:r>
      <w:r>
        <w:rPr/>
        <w:t>ⷂ</w:t>
      </w:r>
      <w:r>
        <w:rPr/>
        <w:t>橍窵橉걚祮䢘揍䅳䝢⥶嚩갥獃啌녊㑴숯媏╾ꌻ⹓瑰☫獌㴨撡厮䥬䒿佣숲繀㡈쉄伯⨳柂彺걳噅睒栯攦뭆춡磂恮伬㕁㭃剴媣걲搰涻硟츤쉾奏䱑㝑忂焭䱰㵀⿂췂䕁眬拍䡍䈵䝆繂䁈冩繓⹂ㄽ瘬桗獭깰凂乡户畑</w:t>
      </w:r>
      <w:r>
        <w:rPr/>
        <w:t>⣂</w:t>
      </w:r>
      <w:r>
        <w:rPr/>
        <w:t>䭯採쉣㟂剣洶䠨⥓拂ꆘぃ参䇂쉸搽㕕戩䞡⥔復♶䝌灀䎥砮䊻⑅卙奒憻ꅇ</w:t>
      </w:r>
      <w:r>
        <w:rPr/>
        <w:t>ⶵ</w:t>
      </w:r>
      <w:r>
        <w:rPr/>
        <w:t>䀥瞣㗂䅌哂懂숨</w:t>
      </w:r>
      <w:r>
        <w:rPr/>
        <w:t>⡶</w:t>
      </w:r>
      <w:r>
        <w:rPr/>
        <w:t>숯⥕</w:t>
      </w:r>
      <w:r>
        <w:rPr/>
        <w:t>ꗎ</w:t>
      </w:r>
      <w:r>
        <w:rPr/>
        <w:t>炏숪ꏍ剩ꏍ㶿捪剧</w:t>
      </w:r>
      <w:r>
        <w:rPr/>
        <w:t>⢱</w:t>
      </w:r>
      <w:r>
        <w:rPr/>
        <w:t>䰳坱倶㉄䅠䱯㤪卷睋놥汚䃂⽓ㆣ쉇㉾䤶숦㝲㭭漽禬겱䕰卷㢵싃㥡卩塺㙇帺煑牵뽨䌬쉾숯⥃癱晦쉡䁅갻䝬䭹ꅴ㉺㩗ꅷ砫뇂䑤抿睕⨪숱쉓㩤쉕㝁彬乌⪱떬䉭椽奭</w:t>
      </w:r>
      <w:r>
        <w:rPr/>
        <w:t>⠩</w:t>
      </w:r>
      <w:r>
        <w:rPr/>
        <w:t>眩딮歾眱佾㖵睥</w:t>
      </w:r>
      <w:r>
        <w:rPr/>
        <w:t>⡈⪱</w:t>
      </w:r>
      <w:r>
        <w:rPr/>
        <w:t>䩄偳漯捳카幍꺣싂⩗껂묪㏂繅뭃뼤䓂숺哂뿂昶㚩䝈丬折穯숳䐽㉤奷偐ꆵ咏獳</w:t>
      </w:r>
      <w:r>
        <w:rPr/>
        <w:t>Ⱓ</w:t>
      </w:r>
      <w:r>
        <w:rPr/>
        <w:t>瞻쉋哂䩀</w:t>
      </w:r>
      <w:r>
        <w:rPr/>
        <w:t>ⱃ</w:t>
      </w:r>
      <w:r>
        <w:rPr/>
        <w:t>徥呯堽愩瑸嘩䂵칉啩쵶</w:t>
      </w:r>
      <w:r>
        <w:rPr/>
        <w:t>ꕐ</w:t>
      </w:r>
      <w:r>
        <w:rPr/>
        <w:t>捎⚏煍䄮偢슣癪㤯ꏂ煚</w:t>
      </w:r>
      <w:r>
        <w:rPr/>
        <w:t>ꕐ</w:t>
      </w:r>
      <w:r>
        <w:rPr/>
        <w:t>䠶嗂睎爪歆숰쏂䘱ㅣ⴪䷂췂䆵쉷摏慑⩸␫쵐숪</w:t>
      </w:r>
      <w:r>
        <w:rPr/>
        <w:t>ⱺ</w:t>
      </w:r>
      <w:r>
        <w:rPr/>
        <w:t>ꤨ</w:t>
      </w:r>
      <w:r>
        <w:rPr/>
        <w:t>繬녱䨣㍋歎奵⍯眪儸偈䎏⥈癶略夬奋墘偩慥뭭幅쉇硱兞⥊甮䬤쉎ꌊ飂垱ヂ겥猭䨰⥪瑙穾噤걌칤␭䉫濂嗂䭍묪啎㦩㵱</w:t>
      </w:r>
      <w:r>
        <w:rPr/>
        <w:t>⣂</w:t>
      </w:r>
      <w:r>
        <w:rPr/>
        <w:t>㦩숶㧂偃扄眴ꍏ慯䙱繸깞氩呐坔⮵䔸唹숨墻䈮䶥꥚쉳䫂慢ꆱ段⪩攦쵧㴯깩숣ꍋ盂쉙쉐倪⯂䑩洩쉋쉒</w:t>
      </w:r>
      <w:r>
        <w:rPr/>
        <w:t>ꥊ</w:t>
      </w:r>
      <w:r>
        <w:rPr/>
        <w:t>橴殡繁戽顎</w:t>
      </w:r>
      <w:r>
        <w:rPr/>
        <w:t>⢩</w:t>
      </w:r>
      <w:r>
        <w:rPr/>
        <w:t>㝤</w:t>
      </w:r>
      <w:r>
        <w:rPr/>
        <w:t>꤭</w:t>
      </w:r>
      <w:r>
        <w:rPr/>
        <w:t>숭땞⹣⩩</w:t>
      </w:r>
      <w:r>
        <w:rPr/>
        <w:t>ⰻ</w:t>
      </w:r>
      <w:r>
        <w:rPr/>
        <w:t>ꍏ顒爵뗂娩怭⥪〷晲決⧂昬䥚颵</w:t>
      </w:r>
      <w:r>
        <w:rPr/>
        <w:t>⠥</w:t>
      </w:r>
      <w:r>
        <w:rPr/>
        <w:t>桁噇䕮ㅁ六恪䴪歒싂㨷┤뽙㩾䗂顁⨹㕤䟂쉨散⬲挶牕㗃浩숷㑳쉧瀱숯㥁</w:t>
      </w:r>
      <w:r>
        <w:rPr/>
        <w:t>ꗎⷂ</w:t>
      </w:r>
      <w:r>
        <w:rPr/>
        <w:t>渨檩ぉㄤ桨쉠佃刷㕆㥙煪㋂</w:t>
      </w:r>
      <w:r>
        <w:rPr/>
        <w:t>ⵡ</w:t>
      </w:r>
      <w:r>
        <w:rPr/>
        <w:t>偋怨⾘㞘䫂쏂梮妿䔺潱슩漵奡松쉢ꥱㄦ祙桥녅㝍</w:t>
      </w:r>
      <w:r>
        <w:rPr/>
        <w:t>ꕑ</w:t>
      </w:r>
      <w:r>
        <w:rPr/>
        <w:t>區橴娺䩘뼳彞斘硐䗂⹰췂㭥⹶幷</w:t>
      </w:r>
      <w:r>
        <w:rPr/>
        <w:t>ꤸ</w:t>
      </w:r>
      <w:r>
        <w:rPr/>
        <w:t>瑤⬲ㆣ濂灂㋂恲ヂ呯싃徘奷彭帷愨此츥曂䔴䩦慱幅堹席乕牵扏㮩칞쉫</w:t>
      </w:r>
      <w:r>
        <w:rPr/>
        <w:t>⡩</w:t>
      </w:r>
      <w:r>
        <w:rPr/>
        <w:t>痂恶轤⫂炘瘷癐廎禘瑋♉轢⚿敢䱑䙆昱䩦⛂깕佴䝪燂浺넫㔷嗂䟂ꍾꥳ也䋂㵫摙线繍㔬皡瑰ꎣ츷꺬䮏朣徱╮</w:t>
      </w:r>
      <w:r>
        <w:rPr/>
        <w:t>ꦡ</w:t>
      </w:r>
      <w:r>
        <w:rPr/>
        <w:t>캡南㴳싎来쉇</w:t>
      </w:r>
      <w:r>
        <w:rPr/>
        <w:t>ꤺ</w:t>
      </w:r>
      <w:r>
        <w:rPr/>
        <w:t>뽀噮ꇎ㕙⌴塍칤ꥠ獗繡㵋䙴</w:t>
      </w:r>
      <w:r>
        <w:rPr/>
        <w:t>ꖩ</w:t>
      </w:r>
      <w:r>
        <w:rPr/>
        <w:t>氽䅣</w:t>
      </w:r>
      <w:r>
        <w:rPr/>
        <w:t>⠤</w:t>
      </w:r>
      <w:r>
        <w:rPr/>
        <w:t>呲䩵䵟</w:t>
      </w:r>
      <w:r>
        <w:rPr/>
        <w:t>⠥</w:t>
      </w:r>
      <w:r>
        <w:rPr/>
        <w:t>兂겵っ䭋싂⑥顥╸楢甴頯䱶楃㙟⌺쉥歊⭣㴩慚⬪䥬恠匥辡▿䙢㡯㥑恭쉃䰺噆御䥪⚬㤹쉹</w:t>
      </w:r>
      <w:r>
        <w:rPr/>
        <w:t>ⷎ</w:t>
      </w:r>
      <w:r>
        <w:rPr/>
        <w:t>慞呫汬瓂敺♤⼤䬥뼲灚䨥瓎⨬곂䒵㩄䨪⭍쉍穙쵚뭹⌰㭔漵䑁飂</w:t>
      </w:r>
      <w:r>
        <w:rPr/>
        <w:t>ꤱ</w:t>
      </w:r>
      <w:r>
        <w:rPr/>
        <w:t>旂ぞ〩䙇쌰扚쉧悿畠楶䩡䂵堨恌⤲穐帲掩䝚瞥焪倪繀㔶㤦슩䧂䭓搱晏쉖攣碿녋⤺츬ㅞ䙺쉋眵伤䙧反㈬竂㓍內숣浇憿㚮쉉敢票ꄻ橶砽猵悘慳轥䍇眫쵾㬪쉂䴭䕏夣뭵榩</w:t>
      </w:r>
      <w:r>
        <w:rPr/>
        <w:t>ⶩ</w:t>
      </w:r>
      <w:r>
        <w:rPr/>
        <w:t>姂呭♔祫㋂橏</w:t>
      </w:r>
      <w:r>
        <w:rPr/>
        <w:t>ꕰ</w:t>
      </w:r>
      <w:r>
        <w:rPr/>
        <w:t>颱䙶摦瀪</w:t>
      </w:r>
      <w:r>
        <w:rPr/>
        <w:t>ⲩ</w:t>
      </w:r>
      <w:r>
        <w:rPr/>
        <w:t>礻千卹㔱毂窣㎘쉈</w:t>
      </w:r>
      <w:r>
        <w:rPr/>
        <w:t>ⱁ</w:t>
      </w:r>
      <w:r>
        <w:rPr/>
        <w:t>䝔娫㇂㢘⭩焸숪㘽뽚䌱䓂穒㓂녀幸参㷂䥩쉄쉯敟睫昬䉨㗂勂㌯◂壍扟け挩䈽䩊⾮㠪㑄砷⹍녇♌何倪슱ぉ呧쉹擎ノ뼸毂땵ꥴ捃挶썗숥奞坪䁾쉗偂㶻䵲瑱彈숬䄻㎩㨊⽪㣂⨺쉕摑⑨桞畇숩溿㖩䑧卦摺娵⍨䜰⽃轪슱煔公⫃⽇匣䴴㵂玻♟瞣⭇㜷硨ꥷ㵒㐫걅녡檥⫎摟䑘㖵瑆䴲㶥儨⥤䥍</w:t>
      </w:r>
      <w:r>
        <w:rPr/>
        <w:t>ꕷ</w:t>
      </w:r>
      <w:r>
        <w:rPr/>
        <w:t>넲⨱奶㘷颩幓浓䬦숫堯幯ぺ乊㕸杶</w:t>
      </w:r>
      <w:r>
        <w:rPr/>
        <w:t>ꕘ</w:t>
      </w:r>
      <w:r>
        <w:rPr/>
        <w:t>춮䕉ꅖ⨴晉枏湨䷂뭥㐤</w:t>
      </w:r>
      <w:r>
        <w:rPr/>
        <w:t>ⷎ</w:t>
      </w:r>
      <w:r>
        <w:rPr/>
        <w:t>䡰顂搬稦䄺権䎏싂깴呪忂䁚䰶獭⦵쉆壂녴싂⦩梩檩⩄摸灳쉓煃⿂⩠ꌤ癠優㓎㝠ꅔ瓂⬱㘸⍕瑫</w:t>
      </w:r>
      <w:r>
        <w:rPr/>
        <w:t>ꤻ</w:t>
      </w:r>
      <w:r>
        <w:rPr/>
        <w:t>睋녇땃⍳挳形䊘뿂扯祕㥸但㶵濂毂䙒땍便噓슣䄷狂⥠㣂⪻澡種皥瘤┯参姂㔳╥쉘彣녳㴺㌣䤷㋂칏㵮吰싂慭歗摀㧂券슬쉎硔싂匩⪻䩖숦땚䑨숶⎱䑋轕䕙뾩痂嚥ꥩ佦〵䡎飂婐潃⨮湃╞幚獄働쵷ꎬ䗂磃䭈烂䝃䟂䡥䡥ㅑ㕢摸쉉䦘癬</w:t>
      </w:r>
      <w:r>
        <w:rPr/>
        <w:t>꧃</w:t>
      </w:r>
      <w:r>
        <w:rPr/>
        <w:t>싎滂</w:t>
      </w:r>
      <w:r>
        <w:rPr/>
        <w:t>ⱎ</w:t>
      </w:r>
      <w:r>
        <w:rPr/>
        <w:t>쉬쉏♗柂땔┥</w:t>
      </w:r>
      <w:r>
        <w:rPr/>
        <w:t>ꕏ</w:t>
      </w:r>
      <w:r>
        <w:rPr/>
        <w:t>汃╌埂⌵숪㩂棂䙴泂⵭别版あ䅈晭牞뭉摫ꥬ扊夰惂⽑癮䮩숷</w:t>
      </w:r>
      <w:r>
        <w:rPr/>
        <w:t>ⷂꔻ</w:t>
      </w:r>
      <w:r>
        <w:rPr/>
        <w:t>묮숻㉠䝱桮杹숸窬</w:t>
      </w:r>
      <w:r>
        <w:rPr/>
        <w:t>⠯</w:t>
      </w:r>
      <w:r>
        <w:rPr/>
        <w:t>땳슘깔捦働祘繯뮣슘䴴习숬㯂따䈮捈未걚㝬걊㜣꺥㒏䨪쉣</w:t>
      </w:r>
      <w:r>
        <w:rPr/>
        <w:t>ꕧ</w:t>
      </w:r>
      <w:r>
        <w:rPr/>
        <w:t>飂쉬夦⽡쉸㗎歈弰땘搰⍹灯⨭쌸㤻ꅆ噴卢栩潣呬숨ꌪ⭉汋싂玣桪⥟彅쉶칫㞻긽呗湄䅪怴숻偙⍚夵堪䘬噐썾獥桇慩䑐弭♮</w:t>
      </w:r>
      <w:r>
        <w:rPr/>
        <w:t>ⲏ</w:t>
      </w:r>
      <w:r>
        <w:rPr/>
        <w:t>惂䷂◂婣噵췂깪〲武䤻츸獞區整㐯</w:t>
      </w:r>
      <w:r>
        <w:rPr/>
        <w:t>⡓</w:t>
      </w:r>
      <w:r>
        <w:rPr/>
        <w:t>顕参쉋硔疵䡆掩㟂䡄擂쉞惂桍㓂䰦츷䍸珂ぶ췂畡쉉卫ㄹ⩶檡숱㑒쉸䀺㕖㡁乌嚩쉐⿎㨹춘ㅟ䉧뭶烂겮⎘쉕㝐䗍⪻⍲</w:t>
      </w:r>
      <w:r>
        <w:rPr/>
        <w:t>ꔴ</w:t>
      </w:r>
      <w:r>
        <w:rPr/>
        <w:t>恒딳ㅱ槂䔸皱榏畎</w:t>
      </w:r>
      <w:r>
        <w:rPr/>
        <w:t>ꗂ</w:t>
      </w:r>
      <w:r>
        <w:rPr/>
        <w:t>淂輸⹫㵸</w:t>
      </w:r>
      <w:r>
        <w:rPr/>
        <w:t>⢥</w:t>
      </w:r>
      <w:r>
        <w:rPr/>
        <w:t>兹ꥧ珂⿂䁁稥땗숺썫悻ぅ㪮⽇숫呈㩢嘯潄㣂㗂싂痃䅔儳슣䔸恗㯂숣</w:t>
      </w:r>
      <w:r>
        <w:rPr/>
        <w:t>Ⱝ</w:t>
      </w:r>
      <w:r>
        <w:rPr/>
        <w:t>縻朹䰮旂瓂깐犿㕳璵쉘ㅑꥰ쉪䕪氦츮ㅚ毂烂愦睨㮩땦扁</w:t>
      </w:r>
      <w:r>
        <w:rPr/>
        <w:t>ⷍ</w:t>
      </w:r>
      <w:r>
        <w:rPr/>
        <w:t>噖椤⍶㨥瀻礴亩⯂㉖偸뭆㉢繃칉쉄숲쉫瀤吴剪쉇쵭ꍋ㭨瘳쉵輲き捅쉫核飂썑恮⸊ꅺ</w:t>
      </w:r>
      <w:r>
        <w:rPr/>
        <w:t>ꔫ⥏␬⬵</w:t>
      </w:r>
      <w:r>
        <w:rPr/>
        <w:t>噭㥯癰</w:t>
      </w:r>
      <w:r>
        <w:rPr/>
        <w:t>ꕩ</w:t>
      </w:r>
      <w:r>
        <w:rPr/>
        <w:t>㕱瞿썕숦儺⽗溻敘劻䬽䰬숺圭戶☸櫂ꥦ杵쌴⺩奴쉩奕噆憵䬱畸䭆敕㇂丨瓂㜥녤묳特숬⸷俍䅟䍋皿ꥬ깧砩檬〪獳橙漻毂唴䭈쉒愸晭䆱⍉渪䁓桖딨兌䅈</w:t>
      </w:r>
      <w:r>
        <w:rPr/>
        <w:t>ꤳ</w:t>
      </w:r>
      <w:r>
        <w:rPr/>
        <w:t>딩㤭ꍲ쉸挫䧂焩ꅯ嘩䙤㡾獐獓䀽曃㭬㉓㥘⩔歑痂懂숷溘潞總䍠숱繬쵳䝄穹單㋂갭牨쉩㤻欬⥧ꥹ쉹灣숯䅾御㉍灊╷帪㇂ꇂ䨯䨩晒</w:t>
      </w:r>
      <w:r>
        <w:rPr/>
        <w:t>ⵐ</w:t>
      </w:r>
      <w:r>
        <w:rPr/>
        <w:t>䖏伪㨪绂ㅕ⬵硴㫂쉥桂⩂뽯楴䴩습숶䪿䢩곂㥅㮻佗䠸⥳橦庩轴Ⓜ輤槂判㠪䳂带硷矂쉉⩬癄⏃⍕楦⼵⤶息盂겵쉷楟쉱䑲숶</w:t>
      </w:r>
      <w:r>
        <w:rPr/>
        <w:t>ꔹ⑚</w:t>
      </w:r>
      <w:r>
        <w:rPr/>
        <w:t>쉵쉮믂㝬夨떮硃䑋쉊䰩㥬歲揂㡺슡㬩䍪噭㡧㜪呏칊숶捭桨갥ꍊ㡙慏䥮恾뭘梏爴噹㌹⾩啟圽獷䑋⒣輬睃縮긶睩</w:t>
      </w:r>
      <w:r>
        <w:rPr/>
        <w:t>⡍</w:t>
      </w:r>
      <w:r>
        <w:rPr/>
        <w:t>桐弲怫㑄ꅉ敘ㄪ窣㊵쉭</w:t>
      </w:r>
      <w:r>
        <w:rPr/>
        <w:t>ꕦ</w:t>
      </w:r>
      <w:r>
        <w:rPr/>
        <w:t>㈫㙇⌥쉌</w:t>
      </w:r>
      <w:r>
        <w:rPr/>
        <w:t>ⱇ⬮ⱄ</w:t>
      </w:r>
      <w:r>
        <w:rPr/>
        <w:t>晤卉ㆮ偾㬹카㜴걷㠪</w:t>
      </w:r>
      <w:r>
        <w:rPr/>
        <w:t>ꤵ</w:t>
      </w:r>
      <w:r>
        <w:rPr/>
        <w:t>쉵樬抬倳촬䡑睖䈶⚩䍋祱</w:t>
      </w:r>
      <w:r>
        <w:rPr/>
        <w:t>ⰲ</w:t>
      </w:r>
      <w:r>
        <w:rPr/>
        <w:t>塐慏䝇ꥷ⪏㗍쉦숶</w:t>
      </w:r>
      <w:r>
        <w:rPr/>
        <w:t>ⳍ</w:t>
      </w:r>
      <w:r>
        <w:rPr/>
        <w:t>䴵揂彊狂䱠櫂⦮攽⩉䎵䝮硾☦攤땰㭳␨</w:t>
      </w:r>
      <w:r>
        <w:rPr/>
        <w:t>ꦣ</w:t>
      </w:r>
      <w:r>
        <w:rPr/>
        <w:t>ꅶ⨦硷숣㍯쉊㘶畋棂깳乌ㄱ␺抱䍮幐廂ꍎ䥄幐⭗ꌣ㪱䵗潹♥ꍫ䦱칫灣㦮슘쉑扎匵♕쉥</w:t>
      </w:r>
      <w:r>
        <w:rPr/>
        <w:t>ⵓ</w:t>
      </w:r>
      <w:r>
        <w:rPr/>
        <w:t>晒㕗娷㈻⨭싂䴨䅠ㅞ飂◂亣氶䨱乒亣橒吪䥣ꇂ挭啣䑃</w:t>
      </w:r>
      <w:r>
        <w:rPr/>
        <w:t>ꥀ</w:t>
      </w:r>
      <w:r>
        <w:rPr/>
        <w:t>ꅳ睸걈灤㈦煷桳嘰칂埃婤♤칩ぇ瑹갭涻⭊까泂眦㏂쉪쉕珂杤滂슬쉂䀵䢻⥪⨥䨸㕠㞏輪⸮轧䀪硕⪘</w:t>
      </w:r>
      <w:r>
        <w:rPr/>
        <w:t>ⶡ</w:t>
      </w:r>
      <w:r>
        <w:rPr/>
        <w:t>繄杊</w:t>
      </w:r>
      <w:r>
        <w:rPr/>
        <w:t>ⰷ</w:t>
      </w:r>
      <w:r>
        <w:rPr/>
        <w:t>䩃敟넬穡䍰懂ッ䍱廂才쉷♲ꅋ⑰睬슻䦩쉄싃奶갤材ꌽ效昦朱䂣歟䑣䕏恔ꍑ恈䴸㵓⵶䠳㉓琦听䥙쉓때滂炩伤녩唭쉲京쉹浒쉩⬪ꅵ汷⻂橔⭱쉠┱ㅕ戭숫␪䦣㏂㩺䩂</w:t>
      </w:r>
      <w:r>
        <w:rPr/>
        <w:t>ꤵ</w:t>
      </w:r>
      <w:r>
        <w:rPr/>
        <w:t>쉵唻⩀ꏂ뽐㡏㵇勂瀩╲숮摨椹偩ㅆ숽⩶⹯懂㆘䕍㬮捅䝶뇂쉯㑓쉹㍄浗⯂깅쉕楄權䱪毂祸㥟</w:t>
      </w:r>
      <w:r>
        <w:rPr/>
        <w:t>⡏</w:t>
      </w:r>
      <w:r>
        <w:rPr/>
        <w:t>喬ㆩ整⵱䝘䙶춣㭙숬但㴳ꥵ쉫쉬㠯쉬♹䐸㵩疩쉭㥫쉀扄䅌輵䌸쵁묳輱㩷㙹⸱╏娹㕲杫䵞⹀怨塌䎡뽁䭓┭쌬╃繙넷盂癉縨懂じ츫땏⤵瓂奃伥⩚捪</w:t>
      </w:r>
      <w:r>
        <w:rPr/>
        <w:t>꤭</w:t>
      </w:r>
      <w:r>
        <w:rPr/>
        <w:t>䞱哂쉵ꥷ싃</w:t>
      </w:r>
      <w:r>
        <w:rPr/>
        <w:t>ⴥ</w:t>
      </w:r>
      <w:r>
        <w:rPr/>
        <w:t>䴳</w:t>
      </w:r>
      <w:r>
        <w:rPr/>
        <w:t>ꥈ</w:t>
      </w:r>
      <w:r>
        <w:rPr/>
        <w:t>ㅎ⭙⤷䝩䝔湘㓂슩仂䩱컂싂⥂溻쵦䁲槂硹넹哂湴⸰㠣㝈㍆强塠뼺璏䝍飂匸儵䪩歠㟂뭚亵⹬祙厬㡸橞牷帣䕂㔽煓搰</w:t>
      </w:r>
      <w:r>
        <w:rPr/>
        <w:t>⡸</w:t>
      </w:r>
      <w:r>
        <w:rPr/>
        <w:t>に㡗습䁀⩩䖥竂☯ꆻ啘녭ꍎ䰳싂埂갱嘸⍫뇂稦䓂湁炿绂祒噪纥䍁の埂㝁掮䯍潖ㄩ쉟땳午걏攭摦⻃䭴䥲潭쉅皮瓎싂瘣碮䙆攬쎬츳</w:t>
      </w:r>
      <w:r>
        <w:rPr/>
        <w:t>ꔪ</w:t>
      </w:r>
      <w:r>
        <w:rPr/>
        <w:t>厘捗⩰丸䤴个灭</w:t>
      </w:r>
      <w:r>
        <w:rPr/>
        <w:t>ⱂ</w:t>
      </w:r>
      <w:r>
        <w:rPr/>
        <w:t>㘳䴱狂䡰剸玮ꥰ딷坫䴪㙌츭⭷塒䌩쉥치숰檻♨䅑啠熩朣䕰㙄吽䥊摱⾏凍憣㝌⍙轸橋䝣</w:t>
      </w:r>
      <w:r>
        <w:rPr/>
        <w:t>ꦘ</w:t>
      </w:r>
      <w:r>
        <w:rPr/>
        <w:t>ꄪ獸穟燂晌礹囃唱彸〯㘻䩙瑗츫䕑⭢䆏쉺㧂촻쉧땲懎榥湭睫䭱搲渨ꅁ♫⒣⩵猷䞏捆</w:t>
      </w:r>
      <w:r>
        <w:rPr/>
        <w:t>꤫</w:t>
      </w:r>
      <w:r>
        <w:rPr/>
        <w:t>搴㕄䡚⹸䡶깸쉄摪㴳廂汪</w:t>
      </w:r>
      <w:r>
        <w:rPr/>
        <w:t>ꔳ</w:t>
      </w:r>
      <w:r>
        <w:rPr/>
        <w:t>㑌迂쉖䟂촶싂央轞倭捾</w:t>
      </w:r>
      <w:r>
        <w:rPr/>
        <w:t>ⰵ</w:t>
      </w:r>
      <w:r>
        <w:rPr/>
        <w:t>⽁墻媬ꏂ㴴㍇⩨숱ꎬ炮剙敾獪侏楢싂쉅㑕焱컂깸㔱栽䍑쉢䥩껂刳书儨⤩佰㩀䡹⚩숸姂㠹쉂뮬䁘睨兄慖䌲㙘剗癁捳硃墘䱙ォ땢犥䄽║喱勂춵⻂⹁䁀穵촫䥃媩䁌戭땘쉓ꌯ⑋땅㬻桋廂呴杅䁂松썬⥧恇扣户䃂㪵╂卧䥕ꅔ넣丨嘹珂瓂冻슻쉕⸸煔</w:t>
      </w:r>
      <w:r>
        <w:rPr/>
        <w:t>ⵔ</w:t>
      </w:r>
      <w:r>
        <w:rPr/>
        <w:t>촶䀪</w:t>
      </w:r>
      <w:r>
        <w:rPr/>
        <w:t>ꤹ</w:t>
      </w:r>
      <w:r>
        <w:rPr/>
        <w:t>矂噭♞쉐倲顇係縻畬刱垏祚㑷ꅶ쵃斏쵯칥啓流夷琻偫奟촲⪮眥촽ꅀ䌤뭄竎⤺쉙㈳㠹⒣㈫䅰浔갱믂䥑ꄦ穤湦扩䁏슻뇂뭵䓂䠲汙⍫䜲걨뭄牔砻숰싍啙睙㕍</w:t>
      </w:r>
      <w:r>
        <w:rPr/>
        <w:t>ⵋ</w:t>
      </w:r>
      <w:r>
        <w:rPr/>
        <w:t>쉚</w:t>
      </w:r>
      <w:r>
        <w:rPr/>
        <w:t>ꤷ⍓</w:t>
      </w:r>
      <w:r>
        <w:rPr/>
        <w:t>㙕㭁乚䒻쉂瑅㍆桱桓〈</w:t>
      </w:r>
      <w:r>
        <w:rPr/>
        <w:t>ⳃ</w:t>
      </w:r>
      <w:r>
        <w:rPr/>
        <w:t>ꌪ쉖䮩䝚뮬桔㩗ꍱ꤮洪</w:t>
      </w:r>
      <w:r>
        <w:rPr/>
        <w:t>ꤪ⫂</w:t>
      </w:r>
      <w:r>
        <w:rPr/>
        <w:t>轟⑦⩭㨯ꌤ勂拂傿剷䍢⑭桮⩶轀칒侩⩪䗂棂㩅縱쉵꺿㝈湃</w:t>
      </w:r>
      <w:r>
        <w:rPr/>
        <w:t>ꤊ</w:t>
      </w:r>
      <w:r>
        <w:rPr/>
        <w:t>獥䘽堣婍坾猹⩾㢣썡믂숪뽐扏娰乗㙘歖䝥洤쏃땬濂䵦暮䥅뭠浉値ꇂ〈놵썩㯂㑋瑓딳兦쉖⩰呁</w:t>
      </w:r>
      <w:r>
        <w:rPr/>
        <w:t>ꥌ</w:t>
      </w:r>
      <w:r>
        <w:rPr/>
        <w:t>潭沘</w:t>
      </w:r>
      <w:r>
        <w:rPr/>
        <w:t>⠩</w:t>
      </w:r>
      <w:r>
        <w:rPr/>
        <w:t>묱뗂╰꺡쉕求쉮쉬⎣彀穹싂⽺喏䨴惎⭎㩃偌㦡攩╆湠⫂뗂뭙穫㓂䈦걳助湘┷ꅥ녴䈫畄灴呡䣎懂쉂⍬発姂戭慡佅礨</w:t>
      </w:r>
      <w:r>
        <w:rPr/>
        <w:t>⡎</w:t>
      </w:r>
      <w:r>
        <w:rPr/>
        <w:t>䲮瀹⹒</w:t>
      </w:r>
      <w:r>
        <w:rPr/>
        <w:t>Ⱚ</w:t>
      </w:r>
      <w:r>
        <w:rPr/>
        <w:t>穲䪡慕湪汃桇䟂燎扩顂捸츪䇂剒뾻䔱</w:t>
      </w:r>
      <w:r>
        <w:rPr/>
        <w:t>ꤸ</w:t>
      </w:r>
      <w:r>
        <w:rPr/>
        <w:t>栭㦬䱗ꄱ埂슥䥶숴䱋夽싂㵂ァ柂ㅪ</w:t>
      </w:r>
      <w:r>
        <w:rPr/>
        <w:t>⡑</w:t>
      </w:r>
      <w:r>
        <w:rPr/>
        <w:t>㑢䞿䩆숣嫂瘫슡⥬昳숦쉄쉐皣摟䱩깆歂抱넮쌵䋍偸㡖ㅦ슣곂拂쵈⩧呦枣煹㵣</w:t>
      </w:r>
      <w:r>
        <w:rPr/>
        <w:t>ⱨ</w:t>
      </w:r>
      <w:r>
        <w:rPr/>
        <w:t>쌺㥖潠쉇䔹仂桐幵㕎犻</w:t>
      </w:r>
      <w:r>
        <w:rPr/>
        <w:t>ⱷ</w:t>
      </w:r>
      <w:r>
        <w:rPr/>
        <w:t>쉨䍣⥨㶩晒獲歄딬쉏╉偬䩙숺噬䌱깙䰱쉓㡀浕쉖⍦㯂婟</w:t>
      </w:r>
      <w:r>
        <w:rPr/>
        <w:t>ꗂ</w:t>
      </w:r>
      <w:r>
        <w:rPr/>
        <w:t>ꎱㅴ畀䱟뼷싂瀺</w:t>
      </w:r>
      <w:r>
        <w:rPr/>
        <w:t>ꤺ</w:t>
      </w:r>
      <w:r>
        <w:rPr/>
        <w:t>땦輻ꍓ</w:t>
      </w:r>
      <w:r>
        <w:rPr/>
        <w:t>ⰶ</w:t>
      </w:r>
      <w:r>
        <w:rPr/>
        <w:t>뼰ꅱ稶♚礳</w:t>
      </w:r>
      <w:r>
        <w:rPr/>
        <w:t>⡊</w:t>
      </w:r>
      <w:r>
        <w:rPr/>
        <w:t>㙄潢⩳</w:t>
      </w:r>
      <w:r>
        <w:rPr/>
        <w:t>⠥</w:t>
      </w:r>
      <w:r>
        <w:rPr/>
        <w:t>㙚㈷䈻☥⍳⽋◂㷂⫂싂㋂姂䰣敥⥀⽎숰쉵彮硙嚮⥊┶杓灃녏桷㑦熘긦ㅈ眹冩繧⩲穡周乵睓슣쉞悿慥䭺╉梡㝪</w:t>
      </w:r>
      <w:r>
        <w:rPr/>
        <w:t>ⱗ</w:t>
      </w:r>
      <w:r>
        <w:rPr/>
        <w:t>捏瘩ⸯ␺㙠偷獹烂別䩣姂晄㵘卡坸⥣浶瘥䔪仂临轷넨眤㙎䇂婎땪숻洤䋂㚱槍㯂楴꺮矎呅抮爸㩾奬磂㉮焺䩯砳ꏂ潲奅䠰䂮灭ꌨ瑶䑪杫䥢縻</w:t>
      </w:r>
      <w:r>
        <w:rPr/>
        <w:t>⣂</w:t>
      </w:r>
      <w:r>
        <w:rPr/>
        <w:t>帳墩㏂灊䩸㴶숳剴牾獋䕬싂奪습컂彣橱拂甶갶㔴獯⹀</w:t>
      </w:r>
      <w:r>
        <w:rPr/>
        <w:t>ꤪ</w:t>
      </w:r>
      <w:r>
        <w:rPr/>
        <w:t>䢩ォ枣睒烍潎輳颻煗敃䍍煰惂㍦乯哃亱뮡㧂</w:t>
      </w:r>
      <w:r>
        <w:rPr/>
        <w:t>ꗂ</w:t>
      </w:r>
      <w:r>
        <w:rPr/>
        <w:t>깯㵂쉧坫愨</w:t>
      </w:r>
      <w:r>
        <w:rPr/>
        <w:t>Ⳃ</w:t>
      </w:r>
      <w:r>
        <w:rPr/>
        <w:t>䅬</w:t>
      </w:r>
      <w:r>
        <w:rPr/>
        <w:t>ⱈ</w:t>
      </w:r>
      <w:r>
        <w:rPr/>
        <w:t>辱繆㉘䍯䜺浧䔶䏂♺烂쉲쉰档⥊智䭇睥뭌숣喥瀴䇂㥎쉗㯂ꄻ坸촭⬰渽쉘숮晌슣織水</w:t>
      </w:r>
      <w:r>
        <w:rPr/>
        <w:t>ꤱ</w:t>
      </w:r>
      <w:r>
        <w:rPr/>
        <w:t>㴬㤬</w:t>
      </w:r>
      <w:r>
        <w:rPr/>
        <w:t>ꕍ</w:t>
      </w:r>
      <w:r>
        <w:rPr/>
        <w:t>汸䅪輦슡弪</w:t>
      </w:r>
      <w:r>
        <w:rPr/>
        <w:t>ꤲ</w:t>
      </w:r>
      <w:r>
        <w:rPr/>
        <w:t>ㄮ㋂䡰廂仂佱迂⤣猪⨨⫂㣂暩础㞿搫塞䏂㖏</w:t>
      </w:r>
      <w:r>
        <w:rPr/>
        <w:t>ꦥ</w:t>
      </w:r>
      <w:r>
        <w:rPr/>
        <w:t>㘶爷䩗慀䄩㇎京煁搦쉃䭵</w:t>
      </w:r>
      <w:r>
        <w:rPr/>
        <w:t>꥟</w:t>
      </w:r>
      <w:r>
        <w:rPr/>
        <w:t>䠯ꄨ슿穑栳䍎싂涣숷壍䋂浾䞬⵱뽄毂獟깖䵰⹷穟䉒光♘뗂㉹本긯䘬</w:t>
      </w:r>
      <w:r>
        <w:rPr/>
        <w:t>ⵋ</w:t>
      </w:r>
      <w:r>
        <w:rPr/>
        <w:t>㜭숻止䴪</w:t>
      </w:r>
      <w:r>
        <w:rPr/>
        <w:t>ꕱ</w:t>
      </w:r>
      <w:r>
        <w:rPr/>
        <w:t>㩨㴬測䁢㴦席䗂㡋睐瑯弱焭剐⨵䅾猊吣唪숺ァ</w:t>
      </w:r>
      <w:r>
        <w:rPr/>
        <w:t>Ᵽ</w:t>
      </w:r>
      <w:r>
        <w:rPr/>
        <w:t>吲깊</w:t>
      </w:r>
      <w:r>
        <w:rPr/>
        <w:t>ⰸ</w:t>
      </w:r>
      <w:r>
        <w:rPr/>
        <w:t>牰♌⤰歊煡쉗桙䔪⩬㡯㖵灨徘摙䅾ꄴ甫繆瘨煢䨨㌸嗂쉠쉡췎⪡┹꥾㎩㵒倴慱숪穔堳泂嫂쉕䑗쉲묱⹳㵒</w:t>
      </w:r>
      <w:r>
        <w:rPr/>
        <w:t>⡹</w:t>
      </w:r>
      <w:r>
        <w:rPr/>
        <w:t>쉐╃帲㟂썥쉍쉞숪照┶┨쉮圴業嫂啸ヂ湘⩮捳㟂挪晤쵴믂敥</w:t>
      </w:r>
      <w:r>
        <w:rPr/>
        <w:t>⣂</w:t>
      </w:r>
      <w:r>
        <w:rPr/>
        <w:t>獐䥾䓂뮩朣⹉䍘⽳焹繌⍡八氺牧祶䵄兰⼸숶♚獒飂渻汩爽⩨煓䵑壍걐</w:t>
      </w:r>
      <w:r>
        <w:rPr/>
        <w:t>ꕀ</w:t>
      </w:r>
      <w:r>
        <w:rPr/>
        <w:t>榥繩䡓焸㝙㦣冿츨숽㙂⯂照敓扅㞬</w:t>
      </w:r>
      <w:r>
        <w:rPr/>
        <w:t>⠷</w:t>
      </w:r>
      <w:r>
        <w:rPr/>
        <w:t>煸</w:t>
      </w:r>
      <w:r>
        <w:rPr/>
        <w:t>⡰</w:t>
      </w:r>
      <w:r>
        <w:rPr/>
        <w:t>䄫⍕帩堯䩤⍬灓痃䳂쉞䤶楐⨩㝞딪吣</w:t>
      </w:r>
      <w:r>
        <w:rPr/>
        <w:t>ꕚ</w:t>
      </w:r>
      <w:r>
        <w:rPr/>
        <w:t>禣偨뼣㠸싂</w:t>
      </w:r>
      <w:r>
        <w:rPr/>
        <w:t>ꗎ⛂</w:t>
      </w:r>
      <w:r>
        <w:rPr/>
        <w:t>㓂漸に숬䭥砸堪䩥쵋瑰碮䉏ꅦ뼸㣂䯎輰慔㕁急⻂櫂숮矃</w:t>
      </w:r>
      <w:r>
        <w:rPr/>
        <w:t>ꔪ</w:t>
      </w:r>
      <w:r>
        <w:rPr/>
        <w:t>ⱍ</w:t>
      </w:r>
      <w:r>
        <w:rPr/>
        <w:t>繚슩숶㠷彆䳎䖘쉃捯噙</w:t>
      </w:r>
      <w:r>
        <w:rPr/>
        <w:t>⠲</w:t>
      </w:r>
      <w:r>
        <w:rPr/>
        <w:t>㜫㜽ꍒ奊橴</w:t>
      </w:r>
      <w:r>
        <w:rPr/>
        <w:t>ꥒ</w:t>
      </w:r>
      <w:r>
        <w:rPr/>
        <w:t>㘬</w:t>
      </w:r>
      <w:r>
        <w:rPr/>
        <w:t>ⴺ</w:t>
      </w:r>
      <w:r>
        <w:rPr/>
        <w:t>쉺恧㦣슘녦긦⩲딲剾䕚奇䝥걡</w:t>
      </w:r>
      <w:r>
        <w:rPr/>
        <w:t>ⶬ</w:t>
      </w:r>
      <w:r>
        <w:rPr/>
        <w:t>딣쉃墮桇丽机狍㡱㩑唫求⥴곂娥쉠㍠棂姂숸㵯㩑副⤶뭣恀䡂땅佺䶻쉏塟⛎䉄憮쉺䁶</w:t>
      </w:r>
      <w:r>
        <w:rPr/>
        <w:t>ⵎ</w:t>
      </w:r>
      <w:r>
        <w:rPr/>
        <w:t>깟顬㉹칋爽⨻䵳爹㑉㵉䱁歾␦</w:t>
      </w:r>
      <w:r>
        <w:rPr/>
        <w:t>ꥅ</w:t>
      </w:r>
      <w:r>
        <w:rPr/>
        <w:t>갩쉀佲䵵繂卐枱㙷껂쵪弶놻顪ㅎ癢濂迂쉫憬䴩繬慔䕺ꏂ갤뽖⭖┬佒溣捊⬩帱쉊쉟䗂噄䛂䤪忂䭈ꄫ啞</w:t>
      </w:r>
      <w:r>
        <w:rPr/>
        <w:t>Ⱚ</w:t>
      </w:r>
      <w:r>
        <w:rPr/>
        <w:t>㧂喣쉲唫慀圶⥑⹖扁</w:t>
      </w:r>
      <w:r>
        <w:rPr/>
        <w:t>ⵣ</w:t>
      </w:r>
      <w:r>
        <w:rPr/>
        <w:t>輽䰲㡲㈵⸬숪疩婵㨻촩留녣㙡歄欦矂습㕞䍙䟃⪬呆洹⏃ぶ컂慭杅圻畊뽟▿戭䐯䵆滂乎녎湺彮⤹싂㉶禘걘穡揂㝘춏焨嗂┪椷檬濂檱䒿䢱갨㫂睞㨪㎡夦慅㵌</w:t>
      </w:r>
      <w:r>
        <w:rPr/>
        <w:t>ꥇ</w:t>
      </w:r>
      <w:r>
        <w:rPr/>
        <w:t>쉐獬갺</w:t>
      </w:r>
      <w:r>
        <w:rPr/>
        <w:t>ꤰ</w:t>
      </w:r>
      <w:r>
        <w:rPr/>
        <w:t>牁煂㜥춱柂捐싂䎬恒䖿ㅷ䡐呕䜺쉏儲쉣⸫漩婳䢬숲倨싂吰</w:t>
      </w:r>
      <w:r>
        <w:rPr/>
        <w:t>ꥏ</w:t>
      </w:r>
      <w:r>
        <w:rPr/>
        <w:t>煰呟ㅟ奉呗空䀴까橡䍩纩渺뼤㬫汥輸䱐┮瑴떡㨣繌쉺爰깴稰勂婹喡槎땬焦晡䡙㙇䵌幁</w:t>
      </w:r>
      <w:r>
        <w:rPr/>
        <w:t>⣍</w:t>
      </w:r>
      <w:r>
        <w:rPr/>
        <w:t>堷쉠䓍剢湥숮㘰䝅愲딷䥗쵗㵧䝣眳楩숱楘⥅㍢埂ご掩䕶㌮啕⩪具䋂咩숺쉊癁乥从㍇䓂䤥儦숪䝫瑸䨤㑀⿂唤쉥㥲</w:t>
      </w:r>
      <w:r>
        <w:rPr/>
        <w:t>꧂</w:t>
      </w:r>
      <w:r>
        <w:rPr/>
        <w:t>轀顱剘䉓㋂䕖㕉桤幌뽨⤊搤楥슘</w:t>
      </w:r>
      <w:r>
        <w:rPr/>
        <w:t>Ⳃ</w:t>
      </w:r>
      <w:r>
        <w:rPr/>
        <w:t>呏烃䰮곂轌削心唴硱穳畧武慷匣칭割㥲㘵</w:t>
      </w:r>
      <w:r>
        <w:rPr/>
        <w:t>ꔬ</w:t>
      </w:r>
      <w:r>
        <w:rPr/>
        <w:t>呔깶吥⍭숰⹒ぱ噵⏂䅂硚⿂노ꍢ䡵帳</w:t>
      </w:r>
      <w:r>
        <w:rPr/>
        <w:t>Ⳃ</w:t>
      </w:r>
      <w:r>
        <w:rPr/>
        <w:t>뭢䱆浤剒</w:t>
      </w:r>
      <w:r>
        <w:rPr/>
        <w:t>ⱷ</w:t>
      </w:r>
      <w:r>
        <w:rPr/>
        <w:t>ⴻ</w:t>
      </w:r>
      <w:r>
        <w:rPr/>
        <w:t>彺곂</w:t>
      </w:r>
      <w:r>
        <w:rPr/>
        <w:t>⣂</w:t>
      </w:r>
      <w:r>
        <w:rPr/>
        <w:t>啾⪻睁⪥⩦氦婾⹴氨磃㠣盂橪䠺破⩇殩墿淂㙖㜤䑰砦熮숨㪻</w:t>
      </w:r>
      <w:r>
        <w:rPr/>
        <w:t>ⶱ</w:t>
      </w:r>
      <w:r>
        <w:rPr/>
        <w:t>帴䰨㨺쉇숣╤슥뭆䱰숩싂䑰</w:t>
      </w:r>
      <w:r>
        <w:rPr/>
        <w:t>ⴭ</w:t>
      </w:r>
      <w:r>
        <w:rPr/>
        <w:t>煋뼤㠳体琫願免㩢쉎⦘▥쉩潨ꌰ琪㩠㡃깬䐷桰刷</w:t>
      </w:r>
      <w:r>
        <w:rPr/>
        <w:t>⠣</w:t>
      </w:r>
      <w:r>
        <w:rPr/>
        <w:t>ま⨤睮쉨纣쵭狃쉅煠칣擂媿ぞ畭㬯㓂㜬欨愫쉖쉇痂ㅔ㭃弯憻㉤숥橑祄畖㮻㡑⌤⬯㫂牬⫂祑⹁㠭摄쵦걭㭣充䅃㫍ꍖ싂쵈뭐洸㏃┭䨱䉮勂숬癟</w:t>
      </w:r>
      <w:r>
        <w:rPr/>
        <w:t>ⶩ⸩</w:t>
      </w:r>
      <w:r>
        <w:rPr/>
        <w:t>兹䋍癘憩窮恮圮䤤㡘怴㠨숶숷</w:t>
      </w:r>
      <w:r>
        <w:rPr/>
        <w:t>ⵄ</w:t>
      </w:r>
      <w:r>
        <w:rPr/>
        <w:t>䅙塏쉃⹔㠫奓祄璘媡债넹埂矂䐮䈶枵呣</w:t>
      </w:r>
      <w:r>
        <w:rPr/>
        <w:t>Ⱜ</w:t>
      </w:r>
      <w:r>
        <w:rPr/>
        <w:t>쉗뗎器넩쉞婕习㙉쉄</w:t>
      </w:r>
      <w:r>
        <w:rPr/>
        <w:t>ꕑ</w:t>
      </w:r>
      <w:r>
        <w:rPr/>
        <w:t>煤♾䥨伪䭂䌶擂楔</w:t>
      </w:r>
      <w:r>
        <w:rPr/>
        <w:t>⠩⨪</w:t>
      </w:r>
      <w:r>
        <w:rPr/>
        <w:t>祮撮獢爬걍쉴噄擎쉴㉣츱䰻牏劮㑀㍳싂泂楐樭䩱쉋␻厵硹슩呗⻂䍔槂剭습煕䥮슡啋䝃ꌪ塉䑴匵녓匽䶬㟃</w:t>
      </w:r>
      <w:r>
        <w:rPr/>
        <w:t>ꥉ</w:t>
      </w:r>
      <w:r>
        <w:rPr/>
        <w:t>ꥯ㡮娲</w:t>
      </w:r>
      <w:r>
        <w:rPr/>
        <w:t>ꔮ</w:t>
      </w:r>
      <w:r>
        <w:rPr/>
        <w:t>쌣䳍穕쉠</w:t>
      </w:r>
      <w:r>
        <w:rPr/>
        <w:t>꧂♗</w:t>
      </w:r>
      <w:r>
        <w:rPr/>
        <w:t>䁳쉊㑢剎쉺攷녖쉅噆침䭑獑</w:t>
      </w:r>
      <w:r>
        <w:rPr/>
        <w:t>Ⱡ</w:t>
      </w:r>
      <w:r>
        <w:rPr/>
        <w:t>侻㌬</w:t>
      </w:r>
      <w:r>
        <w:rPr/>
        <w:t>꧂</w:t>
      </w:r>
      <w:r>
        <w:rPr/>
        <w:t>㑐숯潞⪿町で縴湋꥕ッ瑶顏㓂愥쉍⨽⩰</w:t>
      </w:r>
      <w:r>
        <w:rPr/>
        <w:t>⠷</w:t>
      </w:r>
      <w:r>
        <w:rPr/>
        <w:t>㌳䔳䈻佗戰</w:t>
      </w:r>
      <w:r>
        <w:rPr/>
        <w:t>ꤪ</w:t>
      </w:r>
      <w:r>
        <w:rPr/>
        <w:t>帹떮乴㓂㵮쌬䆬搰숩숮⹉</w:t>
      </w:r>
      <w:r>
        <w:rPr/>
        <w:t>⡫</w:t>
      </w:r>
      <w:r>
        <w:rPr/>
        <w:t>꤫</w:t>
      </w:r>
      <w:r>
        <w:rPr/>
        <w:t>㖡眤恂슿숦</w:t>
      </w:r>
      <w:r>
        <w:rPr/>
        <w:t>ꕳ</w:t>
      </w:r>
      <w:r>
        <w:rPr/>
        <w:t>溘瓂</w:t>
      </w:r>
      <w:r>
        <w:rPr/>
        <w:t>⡧</w:t>
      </w:r>
      <w:r>
        <w:rPr/>
        <w:t>琹夫佣쉯䐺⹦</w:t>
      </w:r>
      <w:r>
        <w:rPr/>
        <w:t>ꤩ</w:t>
      </w:r>
      <w:r>
        <w:rPr/>
        <w:t>扖丣帹녶⫂㉵䏂쉇攽䵓䡭噴썊汶쉑煎䳂⪱䩳凃쉗</w:t>
      </w:r>
      <w:r>
        <w:rPr/>
        <w:t>ꕮ</w:t>
      </w:r>
      <w:r>
        <w:rPr/>
        <w:t>娬咏믎䏍Ⓙ匯歲㬩汀뗂䝖䤻乌兒䥕㘪憩つ썄⨵믂</w:t>
      </w:r>
      <w:r>
        <w:rPr/>
        <w:t>⢡</w:t>
      </w:r>
      <w:r>
        <w:rPr/>
        <w:t>㐣㷂㵣拂顃瑭쉐싂牄愦㩦⑉</w:t>
      </w:r>
      <w:r>
        <w:rPr/>
        <w:t>⣂</w:t>
      </w:r>
      <w:r>
        <w:rPr/>
        <w:t>㴴弱橃旎单愪坏䅡唳买쉧犡쉔湭䐸쉷礸⦘礽㬺싂剐쉧쉱ぞ☵㍲곂⽵椤䁀畢朮ㅮ㑞싂땣㍎啔晐䍗傩䵲⚻昭㌹곂婇硎</w:t>
      </w:r>
      <w:r>
        <w:rPr/>
        <w:t>Ⳃ</w:t>
      </w:r>
      <w:r>
        <w:rPr/>
        <w:t>㬸썰啶䋂溿愪㐱䘵⹑捈猤楐縦㴨秂幠恎幀洭⒥싂潡歖♹䥵䬵甴⦥䮥梻奴⩚깏焷恂숽ꅔ╒囂盂摹㙦拂ꍞ쉍㖩</w:t>
      </w:r>
      <w:r>
        <w:rPr/>
        <w:t>Ⱞ</w:t>
      </w:r>
      <w:r>
        <w:rPr/>
        <w:t>飍棂쉣琮녉垿瘶䴊넽쉔ꥴ</w:t>
      </w:r>
      <w:r>
        <w:rPr/>
        <w:t>⣃</w:t>
      </w:r>
      <w:r>
        <w:rPr/>
        <w:t>㬸摔斡⹎渹㥧쉐뗂壃煵儤쉍믂啎ꄮ</w:t>
      </w:r>
      <w:r>
        <w:rPr/>
        <w:t>ⲱ</w:t>
      </w:r>
      <w:r>
        <w:rPr/>
        <w:t>皵䙤䙫瑭忂⹟㐻涵䥱硕</w:t>
      </w:r>
      <w:r>
        <w:rPr/>
        <w:t>ⶩ⸽</w:t>
      </w:r>
      <w:r>
        <w:rPr/>
        <w:t>묰쉀䐱䇂㜥歋獯䜻漲摖樸⍓┽斏䙞⩞手扎</w:t>
      </w:r>
      <w:r>
        <w:rPr/>
        <w:t>⡏</w:t>
      </w:r>
      <w:r>
        <w:rPr/>
        <w:t>㩦燂땫</w:t>
      </w:r>
      <w:r>
        <w:rPr/>
        <w:t>ꤺ</w:t>
      </w:r>
      <w:r>
        <w:rPr/>
        <w:t>㡢ꅘ칇녖놘숺兔믃쉏搷坷썭㠻瀶뿃穘坮쏂硰摸쉲</w:t>
      </w:r>
      <w:r>
        <w:rPr/>
        <w:t>Ⱜ</w:t>
      </w:r>
      <w:r>
        <w:rPr/>
        <w:t>僂⦘夣伹敯</w:t>
      </w:r>
      <w:r>
        <w:rPr/>
        <w:t>⣂</w:t>
      </w:r>
      <w:r>
        <w:rPr/>
        <w:t>싂奫繮硞䬻甭䡤숯樴슩卐妘幁㪬䡾楎䕍쉭扏쏂⫎儺係妏縥⥣♷廍毂넥呡幺㣂微쉨癹싂晢㮘넩㩟䛍䠫䅏</w:t>
      </w:r>
      <w:r>
        <w:rPr/>
        <w:t>⢣</w:t>
      </w:r>
      <w:r>
        <w:rPr/>
        <w:t>㭪忂嗂庘꥙洹⸻싂楡⽷关쉥捑手슡偞煦숱놵㙐嫍쵓</w:t>
      </w:r>
      <w:r>
        <w:rPr/>
        <w:t>⡆</w:t>
      </w:r>
      <w:r>
        <w:rPr/>
        <w:t>컂㙱池瑲牦剆䩗㥋椯洪걢瓂湁쵣奐漻ꍰ⥶含</w:t>
      </w:r>
      <w:r>
        <w:rPr/>
        <w:t>ꥁ</w:t>
      </w:r>
      <w:r>
        <w:rPr/>
        <w:t>啞嗂⑔怱睈䱇お縹쌫番瘹櫂摍氨쉇佈懍䅰挩</w:t>
      </w:r>
      <w:r>
        <w:rPr/>
        <w:t>ꤲ</w:t>
      </w:r>
      <w:r>
        <w:rPr/>
        <w:t>Ɫ</w:t>
      </w:r>
      <w:r>
        <w:rPr/>
        <w:t>埂㢵㩍쉆瘥떮㍉散敯幵轖嘮</w:t>
      </w:r>
      <w:r>
        <w:rPr/>
        <w:t>ꕷ</w:t>
      </w:r>
      <w:r>
        <w:rPr/>
        <w:t>㝕祶싂毂묭侏津䍟칰슘</w:t>
      </w:r>
      <w:r>
        <w:rPr/>
        <w:t>꧂</w:t>
      </w:r>
      <w:r>
        <w:rPr/>
        <w:t>剐⦏䍫乮䑄獃惂쉘䕙㴵숻瓂⹁뽍㭉䇂侮䥈⏂⥣⭯旂䨷欸晧싂猵⤱偺倸</w:t>
      </w:r>
      <w:r>
        <w:rPr/>
        <w:t>ⴥ</w:t>
      </w:r>
      <w:r>
        <w:rPr/>
        <w:t>琱矂숷䬳瑪긨㉩䐥</w:t>
      </w:r>
      <w:r>
        <w:rPr/>
        <w:t>⠽</w:t>
      </w:r>
      <w:r>
        <w:rPr/>
        <w:t>㴽ꥥ坋彥参㭌䕎㝖洤䠱䭷</w:t>
      </w:r>
      <w:r>
        <w:rPr/>
        <w:t>ꦩ</w:t>
      </w:r>
      <w:r>
        <w:rPr/>
        <w:t>㔭ꅑꍾ汙㎣㔻歁</w:t>
      </w:r>
      <w:r>
        <w:rPr/>
        <w:t>꤯</w:t>
      </w:r>
      <w:r>
        <w:rPr/>
        <w:t>埂슡숱䱇繹ꌱ䄵䐽㆘쉓⌽䳂䡱睋媡숳灅澻杲㡡☱딻䩠汤숳婾坕硧썆摡뇂</w:t>
      </w:r>
      <w:r>
        <w:rPr/>
        <w:t>꧂</w:t>
      </w:r>
      <w:r>
        <w:rPr/>
        <w:t>ⲥ</w:t>
      </w:r>
      <w:r>
        <w:rPr/>
        <w:t>噬㎬椵䈺⾡㯍</w:t>
      </w:r>
      <w:r>
        <w:rPr/>
        <w:t>⵰</w:t>
      </w:r>
      <w:r>
        <w:rPr/>
        <w:t>塂숤頤奕칃뽠㡄㙶僂㠰딹爤㜫춱䡯╷</w:t>
      </w:r>
      <w:r>
        <w:rPr/>
        <w:t>ⶬ</w:t>
      </w:r>
      <w:r>
        <w:rPr/>
        <w:t>뼥㣂犮숳⌣听ㅈ䑉㐭䷂别削灴煑쉰撬䈻⍆婟杢슬幯</w:t>
      </w:r>
      <w:r>
        <w:rPr/>
        <w:t>ꤺ</w:t>
      </w:r>
      <w:r>
        <w:rPr/>
        <w:t>沘䅦⒘塧숴灅슘圯썒녋䨩㔬⩗焮㭮嘳獵䫂㕶畅⩾嘸㵺剆걶慆噔圪꥗⽦쉣烎숰呤걁䕯佚禵ꍈ䕾䅁ㄹ㝖⏃⹢仂캿䙶쉕条㘮䆥㫂漨反关㔸灾╆⾘쌻乍쉳渪숤싂慥뾥擂辩쉕兏☶ꆘ㵠⫂</w:t>
      </w:r>
      <w:r>
        <w:rPr/>
        <w:t>ⵃ</w:t>
      </w:r>
      <w:r>
        <w:rPr/>
        <w:t>砫⩚</w:t>
      </w:r>
      <w:r>
        <w:rPr/>
        <w:t>ⱟ</w:t>
      </w:r>
      <w:r>
        <w:rPr/>
        <w:t>奒⨺쉹䄯弴湋䬨祈☲</w:t>
      </w:r>
      <w:r>
        <w:rPr/>
        <w:t>꧂</w:t>
      </w:r>
      <w:r>
        <w:rPr/>
        <w:t>幪掻愷⑯扵坙䖻浔搫䎩㎩땁窱摤⩂焲轷⽮夽䭖ㅰ쵥恠拂⍸☦슘슻搮ꍮ캥㑧⹠㛂⩱䧂슥䦘然㣂☲䁙</w:t>
      </w:r>
      <w:r>
        <w:rPr/>
        <w:t>⠥</w:t>
      </w:r>
      <w:r>
        <w:rPr/>
        <w:t>넩묥卄䵬쵵㩵戵숩倶䜲稪桭仂婁䈺⩱㪻兗ꍹ䙭춏偤䴊쉭깂䁍쌨睔枿쉸䅏䩈</w:t>
      </w:r>
      <w:r>
        <w:rPr/>
        <w:t>ꔦ⩬</w:t>
      </w:r>
      <w:r>
        <w:rPr/>
        <w:t>⡇</w:t>
      </w:r>
      <w:r>
        <w:rPr/>
        <w:t>㘴</w:t>
      </w:r>
      <w:r>
        <w:rPr/>
        <w:t>ⵀ</w:t>
      </w:r>
      <w:r>
        <w:rPr/>
        <w:t>䖣㢩电㕯싂䓂㇂斵懂彬恧⨪㷂儩縪쉠彘⎱䓂歫</w:t>
      </w:r>
      <w:r>
        <w:rPr/>
        <w:t>ⱥ</w:t>
      </w:r>
      <w:r>
        <w:rPr/>
        <w:t>슿꥔怪䑇⿂卶╙嫂津㑑倹忂ꍅ㙒塵㵙</w:t>
      </w:r>
      <w:r>
        <w:rPr/>
        <w:t>ⰱ</w:t>
      </w:r>
      <w:r>
        <w:rPr/>
        <w:t>䁤숹</w:t>
      </w:r>
      <w:r>
        <w:rPr/>
        <w:t>ꕀ</w:t>
      </w:r>
      <w:r>
        <w:rPr/>
        <w:t>慪칫㭷慗ォ猽潚무噥뭕䁧㝥╪慄긲⍢⬪슣晒盃깱璻䉫㨪</w:t>
      </w:r>
      <w:r>
        <w:rPr/>
        <w:t>ⰹ</w:t>
      </w:r>
      <w:r>
        <w:rPr/>
        <w:t>幬䝣圶㴲浨</w:t>
      </w:r>
      <w:r>
        <w:rPr/>
        <w:t>ⶻ</w:t>
      </w:r>
      <w:r>
        <w:rPr/>
        <w:t>仂潔╖戽渳䁳㴵☳칷獟ㄴ侬偑漭䶡䝢╱䱭痂炵㗂녗♘伱㙤䭘⼫㴯祠◂㔥숵搪婧㕠㍓塓䀺</w:t>
      </w:r>
      <w:r>
        <w:rPr/>
        <w:t>ⲡ</w:t>
      </w:r>
      <w:r>
        <w:rPr/>
        <w:t>쉺滂啟</w:t>
      </w:r>
      <w:r>
        <w:rPr/>
        <w:t>⡄</w:t>
      </w:r>
      <w:r>
        <w:rPr/>
        <w:t>嫂央䵨汰䥡汹숻檘矂恫숣</w:t>
      </w:r>
      <w:r>
        <w:rPr/>
        <w:t>⠦</w:t>
      </w:r>
      <w:r>
        <w:rPr/>
        <w:t>㨸囂祑╁䉳䁸⩤◂㭞쉘쉣伪⾵矍瑨㥥슱⼶䰽桙꺥䊘癱䉒桠</w:t>
      </w:r>
      <w:r>
        <w:rPr/>
        <w:t>Ȿ</w:t>
      </w:r>
      <w:r>
        <w:rPr/>
        <w:t>뭰捾楗⮵奔晩牮氲</w:t>
      </w:r>
      <w:r>
        <w:rPr/>
        <w:t>ꤽ</w:t>
      </w:r>
      <w:r>
        <w:rPr/>
        <w:t>쉏夤癙쉠</w:t>
      </w:r>
      <w:r>
        <w:rPr/>
        <w:t>ⱅ</w:t>
      </w:r>
      <w:r>
        <w:rPr/>
        <w:t>㩞걇쌫꥘摍숻畊㈸徬呮个땤楌쉘⭑숰泂〭䉰慢쉖嫂</w:t>
      </w:r>
      <w:r>
        <w:rPr/>
        <w:t>ꔯ</w:t>
      </w:r>
      <w:r>
        <w:rPr/>
        <w:t>촳幔㈪湸爥甦슘竂㗂┻ꄮ旂輣倱佰㞻牾㫂㐪湷楒캵㨳也㊻䝯╨徻祐䀪뼩䑲㏂砪䝢╪츰䝯뮵䄽묻な稱〦婱㵎싎頽劬暬㘭睸쉟杋䭥䉲䂱㍳瑚灋琳㬴슘倶쉭⏂숬瑊겏告숥㕘⍊圯㙅</w:t>
      </w:r>
      <w:r>
        <w:rPr/>
        <w:t>ꦩ</w:t>
      </w:r>
      <w:r>
        <w:rPr/>
        <w:t>쵊⦡싎싂♯</w:t>
      </w:r>
      <w:r>
        <w:rPr/>
        <w:t>ꤩ</w:t>
      </w:r>
      <w:r>
        <w:rPr/>
        <w:t>䄳愱㶩</w:t>
      </w:r>
      <w:r>
        <w:rPr/>
        <w:t>ⵔ</w:t>
      </w:r>
      <w:r>
        <w:rPr/>
        <w:t>帳ꍤ㝬垩㬩睆䫎㛂氮檮祓䖿皱싂</w:t>
      </w:r>
      <w:r>
        <w:rPr/>
        <w:t>ꕘ</w:t>
      </w:r>
      <w:r>
        <w:rPr/>
        <w:t>硂殻庡䎣㡷含曎䩯쉆い瑯啊쉅僂ね䥌쉟港竂啎䉅거熻녯剱祥⹩䱭楡捤栽ꥫ㣂ꆬ瘱</w:t>
      </w:r>
      <w:r>
        <w:rPr/>
        <w:t>ꕚ</w:t>
      </w:r>
      <w:r>
        <w:rPr/>
        <w:t>剎</w:t>
      </w:r>
      <w:r>
        <w:rPr/>
        <w:t>ꕒ</w:t>
      </w:r>
      <w:r>
        <w:rPr/>
        <w:t>偅␸슩䄲䆩祓䵊㡹䚻䝩쉕積啍灙柃⩷縸昺┽⬤砮漺쉴㑖㉒漯뭣㬪䨲区┺湸梡揂橫쉒</w:t>
      </w:r>
      <w:r>
        <w:rPr/>
        <w:t>ⴱ</w:t>
      </w:r>
      <w:r>
        <w:rPr/>
        <w:t>堮㍢惂欷䭌</w:t>
      </w:r>
      <w:r>
        <w:rPr/>
        <w:t>ꔶ</w:t>
      </w:r>
      <w:r>
        <w:rPr/>
        <w:t>㇂㍆瑫⭐숰쵫뼰쉳䕆兆吥湒䍅晍秂⬩堻䡢冡栶娽쉔慫숵ㄻ枮쌮습㠯㎿쉖睌䝏刭뭔戬䭴庩쉵싂扢⑃쉄⨮䇍杋⹆⥠䥸噤㗂㝳⩟쌩䵒⩧꥾慌估顉⦮昱协䚡쉰仂卣湧◂⍏渥顰㒘䧍슬썸俎쉕噧獩쎱塷䁞畸䮏歆眽碵焣乞捋걀떮兵彫弬㝀ꥷ伫</w:t>
      </w:r>
      <w:r>
        <w:rPr/>
        <w:t>Ⱘ</w:t>
      </w:r>
      <w:r>
        <w:rPr/>
        <w:t>し㕰뽂䄫㝀縵䢏䕆뇂瑃쉸桔딥恉ꄱ녀䂏⭍䑺杅穰窩厏搨䖘</w:t>
      </w:r>
      <w:r>
        <w:rPr/>
        <w:t>⠊</w:t>
      </w:r>
      <w:r>
        <w:rPr/>
        <w:t>幔⫂䕡繖暏惂ㄶ睾啰唲㴰䅩⾩槂슥瘣</w:t>
      </w:r>
      <w:r>
        <w:rPr/>
        <w:t>꤭</w:t>
      </w:r>
      <w:r>
        <w:rPr/>
        <w:t>敯䋂参婶桎灔</w:t>
      </w:r>
      <w:r>
        <w:rPr/>
        <w:t>ⷂ</w:t>
      </w:r>
      <w:r>
        <w:rPr/>
        <w:t>灯⭯假䉑䀩⯍䁺〵⌫獭⥃쉱╸</w:t>
      </w:r>
      <w:r>
        <w:rPr/>
        <w:t>ⵌ</w:t>
      </w:r>
      <w:r>
        <w:rPr/>
        <w:t>㑲떬暩⬹䍱䋂橴愴숩땕䋂䨻䍆て呆獚卓쉲쉕⭢싂㧂楷冮⭔⨪唳佸䕦塗</w:t>
      </w:r>
      <w:r>
        <w:rPr/>
        <w:t>ⵥ</w:t>
      </w:r>
      <w:r>
        <w:rPr/>
        <w:t>건栤纣潑忂숦奲땟獴掣⻂䉊煤쉵䑇祖㉂쉘쉷숽娭䍦桖偗售吪㜬敎썪櫂瀲噇䑞嫂扦⵫걲佨⭆䙫刦㔬⭢亡揃䅗⼩췂╊悘憩竂璻넶ꍅ擂参슩搷徱吩ぉ䭯⚬䱌녞兓녡쉹칍⩪쌺䃂䷂㥭㭟뿂䑦䎿싂</w:t>
      </w:r>
      <w:r>
        <w:rPr/>
        <w:t>ⴷ</w:t>
      </w:r>
      <w:r>
        <w:rPr/>
        <w:t>乪䙥긹䨷숥䪿⽙彙촬㑱烃㘷믂⩤땵奎䭣⹾䵉⵶瘳캮⎻㕴딪</w:t>
      </w:r>
      <w:r>
        <w:rPr/>
        <w:t>Ⱕ</w:t>
      </w:r>
      <w:r>
        <w:rPr/>
        <w:t>䎣뿂㵣</w:t>
      </w:r>
      <w:r>
        <w:rPr/>
        <w:t>ꕩ</w:t>
      </w:r>
      <w:r>
        <w:rPr/>
        <w:t>쉺⩡䀥</w:t>
      </w:r>
      <w:r>
        <w:rPr/>
        <w:t>ⷂ</w:t>
      </w:r>
      <w:r>
        <w:rPr/>
        <w:t>썑慓ꄤ漽浉勃啋恩廃摐捦䤹</w:t>
      </w:r>
      <w:r>
        <w:rPr/>
        <w:t>ꔫ</w:t>
      </w:r>
      <w:r>
        <w:rPr/>
        <w:t>⽟싃㇃傏灧瑹䎵슿硐뭐숭</w:t>
      </w:r>
      <w:r>
        <w:rPr/>
        <w:t>ꥄ</w:t>
      </w:r>
      <w:r>
        <w:rPr/>
        <w:t>츶欹縶泂迂瑞幦稯禿咩썮⶿쉞奖猬쉀㵸䍐瘴䐷㖩楘노朳뭤</w:t>
      </w:r>
      <w:r>
        <w:rPr/>
        <w:t>ꥏ</w:t>
      </w:r>
      <w:r>
        <w:rPr/>
        <w:t>㥒妥䀹䰭狎着긽啈䊩戬恅쵇晖숶슮噴奏</w:t>
      </w:r>
      <w:r>
        <w:rPr/>
        <w:t>ꥌ</w:t>
      </w:r>
      <w:r>
        <w:rPr/>
        <w:t>㒣慲쉄㒩绂묬䩒䤩㠬瑔깸숽偧⛃</w:t>
      </w:r>
      <w:r>
        <w:rPr/>
        <w:t>⠳</w:t>
      </w:r>
      <w:r>
        <w:rPr/>
        <w:t>䉤㥲剭䌸㩏숥凂侏慙繑㝳뮡疥㑤땸</w:t>
      </w:r>
      <w:r>
        <w:rPr/>
        <w:t>ꔮ</w:t>
      </w:r>
      <w:r>
        <w:rPr/>
        <w:t>㷂婀숻</w:t>
      </w:r>
      <w:r>
        <w:rPr/>
        <w:t>ⴱ</w:t>
      </w:r>
      <w:r>
        <w:rPr/>
        <w:t>顫珂㝌獍ぅ쉧獖爪쉎䧂乚枣穖䀵쉎哃梮䱶摋깋偩灾㫍쉙㝬搵捾㭺祱䕵숩썢♪㠸컂焣㗂⽈輩憿稴椨楲䭢壂ꄹ걳扔⭃㎱㭂㇂懂⧂⨰潘딪偡収榩䢥⥂⩱彟撿䗂▬</w:t>
      </w:r>
      <w:r>
        <w:rPr/>
        <w:t>ⵦ</w:t>
      </w:r>
      <w:r>
        <w:rPr/>
        <w:t>㇂倭偈쉖頩</w:t>
      </w:r>
      <w:r>
        <w:rPr/>
        <w:t>⡖</w:t>
      </w:r>
      <w:r>
        <w:rPr/>
        <w:t>䅣浱ㆩ瓂塮</w:t>
      </w:r>
      <w:r>
        <w:rPr/>
        <w:t>ꤦ</w:t>
      </w:r>
      <w:r>
        <w:rPr/>
        <w:t>㞥䅺䑖⥟슥去쎮숪慱滂䵩╂剩슬쵾桊⹆嗃哂</w:t>
      </w:r>
      <w:r>
        <w:rPr/>
        <w:t>⡐</w:t>
      </w:r>
      <w:r>
        <w:rPr/>
        <w:t>쉗싂䭕숲䰻略晶歆䭄䌷侣싂썡쏂楾乓㌹䑡㝪擂⹇眩㍵淂ꏂ輵振挮澡䅕쵢㘬</w:t>
      </w:r>
      <w:r>
        <w:rPr/>
        <w:t>ⷂ</w:t>
      </w:r>
      <w:r>
        <w:rPr/>
        <w:t>䝋▻浬䟂뭟彫䶿坙泂뭗欹嚏䉓樨䭹癍뽒唳潶뽸售敶㩪㋃⑴쉕兺睚に⥃橔</w:t>
      </w:r>
      <w:r>
        <w:rPr/>
        <w:t>⡣⌰⭆</w:t>
      </w:r>
      <w:r>
        <w:rPr/>
        <w:t>灧猯⭑穧奋⑅䉧Ⓧ塤涱槂㓂</w:t>
      </w:r>
      <w:r>
        <w:rPr/>
        <w:t>꧂</w:t>
      </w:r>
      <w:r>
        <w:rPr/>
        <w:t>愶썔畳ꥮ⍓琳檡䭃Ⓜ숺䱏깷惃쉺썫彥纩撡晥䭆㕷䌣氦漺淂坎⿂䴱䱬绎떩</w:t>
      </w:r>
      <w:r>
        <w:rPr/>
        <w:t>ⰻ</w:t>
      </w:r>
      <w:r>
        <w:rPr/>
        <w:t>啬</w:t>
      </w:r>
      <w:r>
        <w:rPr/>
        <w:t>⡶</w:t>
      </w:r>
      <w:r>
        <w:rPr/>
        <w:t>獊啡츥怵䊡</w:t>
      </w:r>
      <w:r>
        <w:rPr/>
        <w:t>ⶡ</w:t>
      </w:r>
      <w:r>
        <w:rPr/>
        <w:t>쉳穠彇琊牡숱쉰偔♘䍢뿂瀩</w:t>
      </w:r>
      <w:r>
        <w:rPr/>
        <w:t>⡅</w:t>
      </w:r>
      <w:r>
        <w:rPr/>
        <w:t>䦿</w:t>
      </w:r>
      <w:r>
        <w:rPr/>
        <w:t>ꕱ</w:t>
      </w:r>
      <w:r>
        <w:rPr/>
        <w:t>噕㡶坌僂쉏く㡩ꄣ氩恌克硸䠽转㑸쉌슣땯㙨ꄪ摺瓂슮琱ㅢ⪩</w:t>
      </w:r>
      <w:r>
        <w:rPr/>
        <w:t>ꕹ</w:t>
      </w:r>
      <w:r>
        <w:rPr/>
        <w:t>助侩㐵辵秎獚</w:t>
      </w:r>
      <w:r>
        <w:rPr/>
        <w:t>ꦏ</w:t>
      </w:r>
      <w:r>
        <w:rPr/>
        <w:t>䅠儽</w:t>
      </w:r>
      <w:r>
        <w:rPr/>
        <w:t>ⷂ</w:t>
      </w:r>
      <w:r>
        <w:rPr/>
        <w:t>쵋瓍参婓촮␵䁴畳搻㕚䠭㝶떘瘻塸眶깷故慱䍒䥖쉱牥묽欵◂슘㒥猪</w:t>
      </w:r>
      <w:r>
        <w:rPr/>
        <w:t>ꦮ</w:t>
      </w:r>
      <w:r>
        <w:rPr/>
        <w:t>ꇂ毃乱畆畡숵䎩灱거淂슻쉨</w:t>
      </w:r>
      <w:r>
        <w:rPr/>
        <w:t>꧃꥟</w:t>
      </w:r>
      <w:r>
        <w:rPr/>
        <w:t>㝷뽡㑞뽃竎䦏⌴煡㛂ꥬ䓂八吵깆숥傘䐵슏견쎘䍓拎☻쉶睅圤㈪戽湡ꅑ嚩噢廂⽳欽쉷刪㘪⛂䇍䰲㤸䑣敫㕋囂楫䁲煥祀뭰轢⪮</w:t>
      </w:r>
      <w:r>
        <w:rPr/>
        <w:t>⡠</w:t>
      </w:r>
      <w:r>
        <w:rPr/>
        <w:t>抵숹┬숽䁖긽淂䵉쉵䱶슻㩦塠</w:t>
      </w:r>
      <w:r>
        <w:rPr/>
        <w:t>Ⱨ⤲</w:t>
      </w:r>
      <w:r>
        <w:rPr/>
        <w:t>츱焦㕹⩩습뿂唪畵幍㬨⩢扳㚿㔴쉇乃⽔睢㙴嫂ㅯ숳䬰쉨㙫䬵깠ꅨ杦싂ッ⩭䙧뮿䬣싂⌣䙤啐瘽㉾깁☰䏂噉ꌽ㗂㝭捴摴숺䍲䝳洬犏平쉅슏婑捂瓂瑇쉮컂劥쉃枏湮⨰轒䡌娤䉚䩕晙杷瑣㠥슿땭乂䥵㏂⩉뼸児乬眰싂㨥䌱쉱쉧⽉挲䑃⹰牅噱ꎿ烂つ敌怹㍉</w:t>
      </w:r>
      <w:r>
        <w:rPr/>
        <w:t>⣃</w:t>
      </w:r>
      <w:r>
        <w:rPr/>
        <w:t>べ䮱겡佲</w:t>
      </w:r>
      <w:r>
        <w:rPr/>
        <w:t>ⱱ⩘</w:t>
      </w:r>
      <w:r>
        <w:rPr/>
        <w:t>摵串憩떡䵠䡦땤䩃숤</w:t>
      </w:r>
      <w:r>
        <w:rPr/>
        <w:t>⡲</w:t>
      </w:r>
      <w:r>
        <w:rPr/>
        <w:t>䔫〪晙㩅⮥漽슏㟂汥天弭䔪⑺帬顔扏䷂硕쉦꥾㡾껂䙪깫奱딨㍄쉐㭙</w:t>
      </w:r>
      <w:r>
        <w:rPr/>
        <w:t>ꕗ⎬</w:t>
      </w:r>
      <w:r>
        <w:rPr/>
        <w:t>싂뭏垡暵爬燂京㷂쎣⹏ꌴ砲깉싎쉌⩮㮘轷</w:t>
      </w:r>
      <w:r>
        <w:rPr/>
        <w:t>Ⳃ</w:t>
      </w:r>
      <w:r>
        <w:rPr/>
        <w:t>䩧㣃䅑㑘毎澡墣싂坚갪啌</w:t>
      </w:r>
      <w:r>
        <w:rPr/>
        <w:t>ⵗ</w:t>
      </w:r>
      <w:r>
        <w:rPr/>
        <w:t>怷꥘啇ꥣ㠻⨪䩶⍪䌨卯쵴坥썵쉱싂神ꄻ뽁浈곂绎ㄻ䉬䟎湘䕌儳壍つ㍲㶿쉡怺뮣㊻䘺⴪겘摘㘤璩坧⿂䙅⶿㮩廂帮㍏㭸榥칵쉊땇䵹類㩗傩</w:t>
      </w:r>
      <w:r>
        <w:rPr/>
        <w:t>⡰</w:t>
      </w:r>
      <w:r>
        <w:rPr/>
        <w:t>뭡彡㫂穅⍪䰩⹇⸷⩞䛂序</w:t>
      </w:r>
      <w:r>
        <w:rPr/>
        <w:t>ꕡ</w:t>
      </w:r>
      <w:r>
        <w:rPr/>
        <w:t>挵</w:t>
      </w:r>
      <w:r>
        <w:rPr/>
        <w:t>ꦥ</w:t>
      </w:r>
      <w:r>
        <w:rPr/>
        <w:t>穭㤬슏楹楖ㅁ垩♓殩긯怴媥扳塠</w:t>
      </w:r>
      <w:r>
        <w:rPr/>
        <w:t>ꤸ</w:t>
      </w:r>
      <w:r>
        <w:rPr/>
        <w:t>쉓</w:t>
      </w:r>
      <w:r>
        <w:rPr/>
        <w:t>ꤲ</w:t>
      </w:r>
      <w:r>
        <w:rPr/>
        <w:t>䭖㚿ꏂ䐥⹩뽦忂㎣⵷㗂㈩买䨷捷䚮㜪ㅾ</w:t>
      </w:r>
      <w:r>
        <w:rPr/>
        <w:t>ⱐ</w:t>
      </w:r>
      <w:r>
        <w:rPr/>
        <w:t>㭹䁰睍㡩檩慤ꍆふ彾䁋⏂啄뼮习⥭⽊劥搥䉬쉬䛂杍硔깊扸묭숴献繖슻乱쉄偱敥幮⹰彸쉪㪩椶꥗䇂爭䩨搪숦</w:t>
      </w:r>
      <w:r>
        <w:rPr/>
        <w:t>ꕨ</w:t>
      </w:r>
      <w:r>
        <w:rPr/>
        <w:t>ꍒ厥㠩䥠䕯쉩歭㷂㉫瓂抱稊䐫⥬⪥辩⩠禩䣂朽繍㤰奨㩨怽䙖嗂皵桪輳숯柂넳歧䶏ꍓ桀啭乺♥䰱睤슩쉭⩠輥敏煚ノ慪㉟ꅹ䉇쉯穮倶숮♄坣㕕喣칥帯傡値氦䨨漲沱쏂쉦悥ꥲ</w:t>
      </w:r>
      <w:r>
        <w:rPr/>
        <w:t>ꥐ</w:t>
      </w:r>
      <w:r>
        <w:rPr/>
        <w:t>橒漲䁑摰숵歌ꎩ䍏䆵</w:t>
      </w:r>
      <w:r>
        <w:rPr/>
        <w:t>ꤶ</w:t>
      </w:r>
      <w:r>
        <w:rPr/>
        <w:t>捴䌪䰽桟㙁䋎♳곍</w:t>
      </w:r>
      <w:r>
        <w:rPr/>
        <w:t>ꤳ</w:t>
      </w:r>
      <w:r>
        <w:rPr/>
        <w:t>녑쉑呖䡮㴻㣃쉮痍</w:t>
      </w:r>
      <w:r>
        <w:rPr/>
        <w:t>ⲣ</w:t>
      </w:r>
      <w:r>
        <w:rPr/>
        <w:t>塚洦</w:t>
      </w:r>
      <w:r>
        <w:rPr/>
        <w:t>⣂⫂</w:t>
      </w:r>
      <w:r>
        <w:rPr/>
        <w:t>䁆湪썀侩䑤竂뭐潲櫂⏂砹㌮砰㝵辩猩㍳⩚䭹⽱䨪䍏⍵冥묤⪮⪩㉆晰䥺坳㑞썅离摩㑃瘲咥</w:t>
      </w:r>
      <w:r>
        <w:rPr/>
        <w:t>ꥂ</w:t>
      </w:r>
      <w:r>
        <w:rPr/>
        <w:t>轕䑄슘⵲然卌</w:t>
      </w:r>
      <w:r>
        <w:rPr/>
        <w:t>ⰵ</w:t>
      </w:r>
      <w:r>
        <w:rPr/>
        <w:t>쵹㕄辣亣栻칕</w:t>
      </w:r>
      <w:r>
        <w:rPr/>
        <w:t>ꤤ</w:t>
      </w:r>
      <w:r>
        <w:rPr/>
        <w:t>䘬剅伭⭂쌫〰畩堵捬⑃㤳녳</w:t>
      </w:r>
      <w:r>
        <w:rPr/>
        <w:t>ꥒ</w:t>
      </w:r>
      <w:r>
        <w:rPr/>
        <w:t>佀幋⌳敤轢忂稹㕏捦꥗囂슬䱩뭊ꅠ噓敏凂冥瑱⹲剁幨쉓彰严⭮䭆녾쵂灦共쉬倯쉇坃懂偖䘶㭍绂伤⹮琭촮煅矂㡈滂䔣慶</w:t>
      </w:r>
      <w:r>
        <w:rPr/>
        <w:t>⡓</w:t>
      </w:r>
      <w:r>
        <w:rPr/>
        <w:t>硦䄦䭓绂</w:t>
      </w:r>
      <w:r>
        <w:rPr/>
        <w:t>ⰳ</w:t>
      </w:r>
      <w:r>
        <w:rPr/>
        <w:t>ꕦ</w:t>
      </w:r>
      <w:r>
        <w:rPr/>
        <w:t>쌻㮏츲扰㵔㍄␰塋䉨侵䣂뭫⤱塣役㘣奘쉐䜬⤳</w:t>
      </w:r>
      <w:r>
        <w:rPr/>
        <w:t>ꔰ</w:t>
      </w:r>
      <w:r>
        <w:rPr/>
        <w:t>敕稽瓂㍲眱슿⩆⺱擎䱐칾◂䝵촳仂떿穥揂桫</w:t>
      </w:r>
      <w:r>
        <w:rPr/>
        <w:t>ⲡ</w:t>
      </w:r>
      <w:r>
        <w:rPr/>
        <w:t>겻乐䇍⎏ꍊ坸⥟ォ煶徱怽</w:t>
      </w:r>
      <w:r>
        <w:rPr/>
        <w:t>ⷂ</w:t>
      </w:r>
      <w:r>
        <w:rPr/>
        <w:t>㍏</w:t>
      </w:r>
      <w:r>
        <w:rPr/>
        <w:t>⢩</w:t>
      </w:r>
      <w:r>
        <w:rPr/>
        <w:t>灠촨䆥┳㪵卄㓂</w:t>
      </w:r>
      <w:r>
        <w:rPr/>
        <w:t>ⵟ</w:t>
      </w:r>
      <w:r>
        <w:rPr/>
        <w:t>넽䥵暘穸㥔晑쉩瓍격䰫䜣갵䇂㴸䭎堸칷㟍瘸⨳檱垻쉺猲䴣딯</w:t>
      </w:r>
      <w:r>
        <w:rPr/>
        <w:t>ⰳ</w:t>
      </w:r>
      <w:r>
        <w:rPr/>
        <w:t>녊㨷癊䳂顈啐刷揂捫勂쵙庬껂⒵牕䀪䥁姂响䃍卆吥塪奦嘶䔪⑭䙺⽏싂⩴숯⭇ꍧ㕬⍧䍳縥쉨湰⭩彴걳旂䴣浔⌮慟䑦熵䋂瑣ꌭ㉸帯轑ꅊ䭘ꎩ泎⛎䀴椣썯楔⭹迂</w:t>
      </w:r>
      <w:r>
        <w:rPr/>
        <w:t>ⶮ</w:t>
      </w:r>
      <w:r>
        <w:rPr/>
        <w:t>쉬牊숦㞘啹숪ꄦ毂ꇎ⹩潭䍠⹦</w:t>
      </w:r>
      <w:r>
        <w:rPr/>
        <w:t>⡬</w:t>
      </w:r>
      <w:r>
        <w:rPr/>
        <w:t>⿂噟奃癓䝴슩狂䗂⥠⸨◂毂㬦⬨盂灍㉟䓂献祃슏㕲溥奩児轩灵슻總䕌恨硞깘ꍤ刪李썢╗版䯃㵒⤳㑖⑟猶焬㥞纣畑㙫촪歞縴䐯塓숱딷㵞乭㧂⒬佸卄数녡⬻濍ノ勂쉡汮绂</w:t>
      </w:r>
      <w:r>
        <w:rPr/>
        <w:t>ꥀ</w:t>
      </w:r>
      <w:r>
        <w:rPr/>
        <w:t>瞏枩䮵倫⍯煌䯂牕싂囍扃奤쉥㐺⥵⯂⌯怪坌傥㥞♪橁怨䴮䍢⼩塦숹ꇂ刺ꅅ䶻乗䴬␰䤽懎敱幠䵩䀳焺뾘깴䇃牠硖《⭳顈瞱䡒㘪ㆬ㈶序䬦偲</w:t>
      </w:r>
      <w:r>
        <w:rPr/>
        <w:t>ꦵ</w:t>
      </w:r>
      <w:r>
        <w:rPr/>
        <w:t>쉩䩓놏㋂⌺㌺ꥩ㝘㎿⫂㍆稨ꍂ䛂뭥䱧ヂ⥇⽣優쌰⩟▵乱싂㡴䅩㭱깆海껂輯⭚썔猩堩슬䳂歩䝖䠦ば䚻䅷椬泍㩅兡쌺唰⌹쉍⩚㣂曂㵞眷坆ꌤ祅䔵뽦洫彄㯎㠩爽盂掩楆猣㫂㉏㵳猴⑴帤掩畯싂㭃⭞꥚爩昻췂䵸弱숰橧㯂䑑灐⨸③쉊䡰⹵晩䈱琦㙌깖츨</w:t>
      </w:r>
      <w:r>
        <w:rPr/>
        <w:t>ꕖ</w:t>
      </w:r>
      <w:r>
        <w:rPr/>
        <w:t>塸佷戱偩⏂扪㕢⩫京扗敬䉂ㅖ歕녎塱奧䮬ぎ栽搷쉩桸剺捖묶㵘쵄䔪걒傘㦏</w:t>
      </w:r>
      <w:r>
        <w:rPr/>
        <w:t>ⶩ</w:t>
      </w:r>
      <w:r>
        <w:rPr/>
        <w:t>犏渻㭯櫂祕갥꥕㖿뗃쉹秂슩乍揎澘㜦㉒䄭线頦挭㝐㏂䧂䈨浯牴ㅀ⦏쉣뼶刣䃎㬴幃扇</w:t>
      </w:r>
      <w:r>
        <w:rPr/>
        <w:t>Ⱚ⬫</w:t>
      </w:r>
      <w:r>
        <w:rPr/>
        <w:t>ꇂ乐츮䦻偯쌶㮏䔶⼳쉺䇂猭摉占噠喣땶╹뭓ꌪ걫䢿坄촬</w:t>
      </w:r>
      <w:r>
        <w:rPr/>
        <w:t>ꔵ</w:t>
      </w:r>
      <w:r>
        <w:rPr/>
        <w:t>䉸揂딳ぐ噹㙉穱⬷顡伪䭔䅳䬽㚵倲䬻坏</w:t>
      </w:r>
      <w:r>
        <w:rPr/>
        <w:t>꧂</w:t>
      </w:r>
      <w:r>
        <w:rPr/>
        <w:t>庵㝧坧瀨뽔剩捳媻녞ご딴䩄䣂區檘係核揂䑉啹禮㔬䅨婃槂燂晱ꥥ圪⹊扵弫⴨墏숸썁䧂㪡埂긶恖潁녾⪿䱧⧃敦炥㩭丱</w:t>
      </w:r>
      <w:r>
        <w:rPr/>
        <w:t>Ⲙ</w:t>
      </w:r>
      <w:r>
        <w:rPr/>
        <w:t>戬乁㑊䥊棃㌶嘮⍊伨숫瞥焪慬噸슿颱⩎御縪䘺䉌쉴砫䉸⻂剉癲⫂䵡唫挣췂槂䋂♫</w:t>
      </w:r>
      <w:r>
        <w:rPr/>
        <w:t>꧂</w:t>
      </w:r>
      <w:r>
        <w:rPr/>
        <w:t>쉰焮</w:t>
      </w:r>
      <w:r>
        <w:rPr/>
        <w:t>⢱</w:t>
      </w:r>
      <w:r>
        <w:rPr/>
        <w:t>摉䯂棂⭧杄쉉彀</w:t>
      </w:r>
      <w:r>
        <w:rPr/>
        <w:t>⠥</w:t>
      </w:r>
      <w:r>
        <w:rPr/>
        <w:t>潎塈ꍍ⒏竂䈭狂亘㡐损濂슬쉸椺迂⤶⭤丶挺㌪ꍡ否牏疘瘴晵燍䡢</w:t>
      </w:r>
      <w:r>
        <w:rPr/>
        <w:t>꥟</w:t>
      </w:r>
      <w:r>
        <w:rPr/>
        <w:t>싂㵈컎娺</w:t>
      </w:r>
      <w:r>
        <w:rPr/>
        <w:t>ꕬ</w:t>
      </w:r>
      <w:r>
        <w:rPr/>
        <w:t>啫䍲歒㭩</w:t>
      </w:r>
      <w:r>
        <w:rPr/>
        <w:t>⡂</w:t>
      </w:r>
      <w:r>
        <w:rPr/>
        <w:t>컂䆮㍉䀷棂灇싂칗眨栵</w:t>
      </w:r>
      <w:r>
        <w:rPr/>
        <w:t>ꤪ</w:t>
      </w:r>
      <w:r>
        <w:rPr/>
        <w:t>幙갪澘</w:t>
      </w:r>
      <w:r>
        <w:rPr/>
        <w:t>ꥇ⍖</w:t>
      </w:r>
      <w:r>
        <w:rPr/>
        <w:t>坠뇂㡶㥩쉒┰楄琺祯쉘걷湎☴獷妘</w:t>
      </w:r>
      <w:r>
        <w:rPr/>
        <w:t>Ⱛ</w:t>
      </w:r>
      <w:r>
        <w:rPr/>
        <w:t>廍⴫⸣栯싂䁕偷</w:t>
      </w:r>
      <w:r>
        <w:rPr/>
        <w:t>ꦥ⩓</w:t>
      </w:r>
      <w:r>
        <w:rPr/>
        <w:t>塞摙쉀輪쉉♟꧎佚啧㓂㍴盎䍘땵婎呈づ痎</w:t>
      </w:r>
      <w:r>
        <w:rPr/>
        <w:t>ⱘ</w:t>
      </w:r>
      <w:r>
        <w:rPr/>
        <w:t>稥䉫䘶扁䱚てꅦ쉌侻坨숵盂犮ㅎ㝓땉⩲瑭♡䷂㵕ꍔ⩎쏂晱㇂噋烃轺廂䝆繟䩃䍀汑</w:t>
      </w:r>
      <w:r>
        <w:rPr/>
        <w:t>ⴥ⠴</w:t>
      </w:r>
      <w:r>
        <w:rPr/>
        <w:t>㝑깃猫冣挽乮ꥤ飂佲쉞䕚礩捺皏ꍓ㞬睘㷂</w:t>
      </w:r>
      <w:r>
        <w:rPr/>
        <w:t>⠷</w:t>
      </w:r>
      <w:r>
        <w:rPr/>
        <w:t>㋂娤窘䩨</w:t>
      </w:r>
      <w:r>
        <w:rPr/>
        <w:t>꤭</w:t>
      </w:r>
      <w:r>
        <w:rPr/>
        <w:t>䩓咣此숪硟껂⏂渥☬깳優ꥺ쉘顕伱╩碘㠪㥒条堥婾䄦㤊䉕奕숭町捐䉩</w:t>
      </w:r>
      <w:r>
        <w:rPr/>
        <w:t>ꕞ</w:t>
      </w:r>
      <w:r>
        <w:rPr/>
        <w:t>夥</w:t>
      </w:r>
      <w:r>
        <w:rPr/>
        <w:t>⡪</w:t>
      </w:r>
      <w:r>
        <w:rPr/>
        <w:t>䥾湌窣祡⨰㉤</w:t>
      </w:r>
      <w:r>
        <w:rPr/>
        <w:t>Ⳃ</w:t>
      </w:r>
      <w:r>
        <w:rPr/>
        <w:t>汎轉䩹忂♚晁◂쉍匪䌳䐱䜲儹㌺奒ㅍ䬱幄쉠㐪㡒㟂摓⩚쵇뼲</w:t>
      </w:r>
      <w:r>
        <w:rPr/>
        <w:t>ꤣ</w:t>
      </w:r>
      <w:r>
        <w:rPr/>
        <w:t>債䝭晈ꥭ繊礰䉆洦歖䜺卲⍡쉭㩨ꎥ☤氫쉗갷</w:t>
      </w:r>
      <w:r>
        <w:rPr/>
        <w:t>ⱉ</w:t>
      </w:r>
      <w:r>
        <w:rPr/>
        <w:t>娽㌻⻂伥䩅佘숩倯⶿숩㝶ㅲ堦녘╴㉠洸捔⭷⌨䍃䝇䉓땥㙲쉆쉱僂瑈燎♮䁡⥙乙㪡暬</w:t>
      </w:r>
      <w:r>
        <w:rPr/>
        <w:t>ꕾ</w:t>
      </w:r>
      <w:r>
        <w:rPr/>
        <w:t>슘當䩀ꏂ⩎</w:t>
      </w:r>
      <w:r>
        <w:rPr/>
        <w:t>ꗂ</w:t>
      </w:r>
      <w:r>
        <w:rPr/>
        <w:t>磂㵭漮慗婾䉹橑䍂ꌷ硓漬⭒ㄳ礵㓂疬⪘䈦䱐㍐㙊䤺걶灉슮⎩⥁兙䰥⫍䥉噇䋂쉵噤땓떣▮</w:t>
      </w:r>
      <w:r>
        <w:rPr/>
        <w:t>ⱁ</w:t>
      </w:r>
      <w:r>
        <w:rPr/>
        <w:t>壂呃慰쉩䭺楠瑨侣ꥺ壃顳塄潂㑫쉵␨녦扚幪轁纬슱亩䡆倲䄣檣⩂牡盎喡숹䌶슻扷嘬⻂牀堪䦘⧂璏䬲傿棂坩⸫庡㪩쉳쉾싂숬㌬슱</w:t>
      </w:r>
      <w:r>
        <w:rPr/>
        <w:t>꧂</w:t>
      </w:r>
      <w:r>
        <w:rPr/>
        <w:t>쎬䬽넴䘲墣味싂囎䙅敞⨪杍ꍥ㌳临助桥縰䄻㭴쉍⭇摚</w:t>
      </w:r>
      <w:r>
        <w:rPr/>
        <w:t>Ⱚ</w:t>
      </w:r>
      <w:r>
        <w:rPr/>
        <w:t>쵹正睇常</w:t>
      </w:r>
      <w:r>
        <w:rPr/>
        <w:t>Ⳃ</w:t>
      </w:r>
      <w:r>
        <w:rPr/>
        <w:t>㔹燃爫쉑</w:t>
      </w:r>
      <w:r>
        <w:rPr/>
        <w:t>ꕵ</w:t>
      </w:r>
      <w:r>
        <w:rPr/>
        <w:t>甪㩇⩢⩪넶癭枣啱ꅈ</w:t>
      </w:r>
      <w:r>
        <w:rPr/>
        <w:t>꧍</w:t>
      </w:r>
      <w:r>
        <w:rPr/>
        <w:t>쉇䩑Ⓜ儱帶⥫뼽⒩攸秎愭䙇</w:t>
      </w:r>
      <w:r>
        <w:rPr/>
        <w:t>ꤽ</w:t>
      </w:r>
      <w:r>
        <w:rPr/>
        <w:t>惂䀹䰮䳂캣㍄浡㡲䡈⍬㵀廂幤</w:t>
      </w:r>
      <w:r>
        <w:rPr/>
        <w:t>ⷍ</w:t>
      </w:r>
      <w:r>
        <w:rPr/>
        <w:t>埂쵎</w:t>
      </w:r>
      <w:r>
        <w:rPr/>
        <w:t>ꗂ</w:t>
      </w:r>
      <w:r>
        <w:rPr/>
        <w:t>滍칑㩹쉈ꏃ㌸㴩硣⛂䎿ㄳ⍘㉧䁚獞䦩☮䁄쉫䧂쵰ꌹ別顑䥙딲⍀㐪录摮猯帤䌺札塇떘䈳献怮ꄻ癮偰均楋債쵯欷汉숤⫃框쉯⦏까獦ꄹ䑗慧⵴挮쉲䕇㕯숫乥쉋䝂硹㫎㤮䘨剓뭴㭎㫍呦䵺浚犏呇쉬⩀깯医슥칗䱉呏掬ガ슬欳渺썷獘ꇂ戬␨⪩城廂敺䯍䝗쉏▻烂啎剨侣佢䢩츪䀮浠儵꥘濂卸땐⨪</w:t>
      </w:r>
      <w:r>
        <w:rPr/>
        <w:t>ꤽ</w:t>
      </w:r>
      <w:r>
        <w:rPr/>
        <w:t>㙉⩐썀</w:t>
      </w:r>
      <w:r>
        <w:rPr/>
        <w:t>ⴤ</w:t>
      </w:r>
      <w:r>
        <w:rPr/>
        <w:t>当本쉈⍤㎘灅桮칸</w:t>
      </w:r>
      <w:r>
        <w:rPr/>
        <w:t>⠹⯂</w:t>
      </w:r>
      <w:r>
        <w:rPr/>
        <w:t>前숫념怱䇂ꥭ쉂⩁穃慷頯彧㷂䑅침䩄</w:t>
      </w:r>
      <w:r>
        <w:rPr/>
        <w:t>ꖬ</w:t>
      </w:r>
      <w:r>
        <w:rPr/>
        <w:t>䑁憩塨捘㥍歁欯甤␰㇂䘭칣圮呓䀵쉓磂㤹界</w:t>
      </w:r>
      <w:r>
        <w:rPr/>
        <w:t>ꥇ</w:t>
      </w:r>
      <w:r>
        <w:rPr/>
        <w:t>娱灢怰㑏彄慶睎橀쉡⌽在䥎穄걥䨣䕾䗂湌⍲쉟塍猫쉡숩扢䲘縪瑥橯쉣숻㵌体纥猥㞱㥾桓</w:t>
      </w:r>
      <w:r>
        <w:rPr/>
        <w:t>ⱌ</w:t>
      </w:r>
      <w:r>
        <w:rPr/>
        <w:t>儷</w:t>
      </w:r>
      <w:r>
        <w:rPr/>
        <w:t>ꔹ</w:t>
      </w:r>
      <w:r>
        <w:rPr/>
        <w:t>숽檿囂坭⩔㋂싍䍔䭊ꎩ⮘瀶畳슥愳⌷㮘〩幢欨坓꥘숊䨭칵䓎奾ꆿ</w:t>
      </w:r>
      <w:r>
        <w:rPr/>
        <w:t>ⴽ⭵</w:t>
      </w:r>
      <w:r>
        <w:rPr/>
        <w:t>慘⑀㟃싂⻎䰷坥ꅊ杁䐪녯楗쉣☴瘵⍞淂区䜣뾣慾䒥䉏䈪智忂䍠桵漸</w:t>
      </w:r>
      <w:r>
        <w:rPr/>
        <w:t>ꥈ⎩</w:t>
      </w:r>
      <w:r>
        <w:rPr/>
        <w:t>䝆婹幥玏땒숫㇂软戳颡☳墩顠㵗䒥쉸⏂䃂䏂쉧汢㷂棂ꥢ㭁彍渴☳</w:t>
      </w:r>
      <w:r>
        <w:rPr/>
        <w:t>⡨</w:t>
      </w:r>
      <w:r>
        <w:rPr/>
        <w:t>橷뭴⩥싍㝍⑾䭉摙吮䐮偶硫坶</w:t>
      </w:r>
      <w:r>
        <w:rPr/>
        <w:t>⡉</w:t>
      </w:r>
      <w:r>
        <w:rPr/>
        <w:t>䏂숮䄹㝗楾勂䱦爯녩没卭㵁氫瘬䄸</w:t>
      </w:r>
      <w:r>
        <w:rPr/>
        <w:t>ⷂ</w:t>
      </w:r>
      <w:r>
        <w:rPr/>
        <w:t>噡幇䲻ꥹ璻塙痃숭⵫愫㙺橡깷㯂쵺녦暡捀쉂仂奀䝢䱾睔烂䀴啇㙬题㔥</w:t>
      </w:r>
      <w:r>
        <w:rPr/>
        <w:t>ꕾ</w:t>
      </w:r>
      <w:r>
        <w:rPr/>
        <w:t>쉟效涵땙橴樭㪩䛂㵖䝲쌵⚩ꍈ夶䊿婤䰴傻畯歇枿䉎啋㭍ꏂ</w:t>
      </w:r>
      <w:r>
        <w:rPr/>
        <w:t>ⵙ</w:t>
      </w:r>
      <w:r>
        <w:rPr/>
        <w:t>权〵㤳</w:t>
      </w:r>
      <w:r>
        <w:rPr/>
        <w:t>꤭</w:t>
      </w:r>
      <w:r>
        <w:rPr/>
        <w:t>砪㗂습搱氵썖㠭狂掮啸㊥䡓⥗곂瑑䍆癯㕭䄹⨥껎䱍奅╊䌬㡕⴫係ㅫ娪橭걖⫃㍦塕쉞扄浀呧扴</w:t>
      </w:r>
      <w:r>
        <w:rPr/>
        <w:t>Ⱛ☳</w:t>
      </w:r>
      <w:r>
        <w:rPr/>
        <w:t>儣슏伯═㩌땰칒☱䋂㥚婦没愺機䍁硤煏僂뼯瑧걅쉣㩃䶻䀺ꥯ녢䩔ꇂ㩸獥啈圸쏂䬤棂㘭杄䄦⹩卭</w:t>
      </w:r>
      <w:r>
        <w:rPr/>
        <w:t>ⵙ⪥</w:t>
      </w:r>
      <w:r>
        <w:rPr/>
        <w:t>츹숦걊</w:t>
      </w:r>
      <w:r>
        <w:rPr/>
        <w:t>ꥈ</w:t>
      </w:r>
      <w:r>
        <w:rPr/>
        <w:t>㞿뽱穤</w:t>
      </w:r>
      <w:r>
        <w:rPr/>
        <w:t>⠭</w:t>
      </w:r>
      <w:r>
        <w:rPr/>
        <w:t>绂煑⛂㑒ꍢ濂轃㐹拂猭ご싂绂癹䤦搶摴숯䓂瞮䡚꺵怪㩄亩頽癈敀嫂癱ꌵ瘤㵑檩欦撣堰䌽⩘녑䝉焵꺡渪㑃䨨繗䍌⸰䡫쉓灴땆ꇂ窏吭堸䑶游扸樥숫恢㝖䎣晲칠㭘싂쉕澘正幙䀲栵숸㬳</w:t>
      </w:r>
      <w:r>
        <w:rPr/>
        <w:t>⢱</w:t>
      </w:r>
      <w:r>
        <w:rPr/>
        <w:t>稪㙀顱墵䑷彍㯃䠪䝕䉱䚡㑯䔷쉵⾮숲䙸䄺칕숹垮䢮煱쉇恀숨㛂偠堵汎쉪㭞撘砶뼦䧂쉬歫㡱녰싂슘氩䪩悿䁖카兘楨辿䕬渽燎礪칞区憻㑺</w:t>
      </w:r>
      <w:r>
        <w:rPr/>
        <w:t>ꥁ</w:t>
      </w:r>
      <w:r>
        <w:rPr/>
        <w:t>䘭癸䱵쉢䕒㈫砮䴦䅞쉦㫎㵸숣灉ㄴ쉩㴯</w:t>
      </w:r>
      <w:r>
        <w:rPr/>
        <w:t>ꖘ</w:t>
      </w:r>
      <w:r>
        <w:rPr/>
        <w:t>䢩㙫汬甪䋂䇂뽖が</w:t>
      </w:r>
      <w:r>
        <w:rPr/>
        <w:t>ꕉ</w:t>
      </w:r>
      <w:r>
        <w:rPr/>
        <w:t>湱</w:t>
      </w:r>
      <w:r>
        <w:rPr/>
        <w:t>⡃</w:t>
      </w:r>
      <w:r>
        <w:rPr/>
        <w:t>칍⚿⩾⍄亮八⑞슡丹⨺啎뽟幥</w:t>
      </w:r>
      <w:r>
        <w:rPr/>
        <w:t>Ⲭ</w:t>
      </w:r>
      <w:r>
        <w:rPr/>
        <w:t>ꅏ呆砰층䬱썄夻冩㶻氹숸娪攰⑲㡧</w:t>
      </w:r>
      <w:r>
        <w:rPr/>
        <w:t>ⵆ⭴</w:t>
      </w:r>
      <w:r>
        <w:rPr/>
        <w:t>剣숲敚⽗⪘䖬繫췂㩫橳䝍䇂睈㘻淂쉅䍀䂩㴸㓂쉖ꄳ숤쉧玮싂畃辏䥔촨⤪噫䵁劵濍㌩单츪灟䑖㨺浶稤焷恒奤숨䒮㐤㕖놣㶮㒮㈷쉢땕⨳</w:t>
      </w:r>
      <w:r>
        <w:rPr/>
        <w:t>⢵</w:t>
      </w:r>
      <w:r>
        <w:rPr/>
        <w:t>뮏㚥地㣂漻攊汬㋂╏顴辵種쉳⍭浄</w:t>
      </w:r>
      <w:r>
        <w:rPr/>
        <w:t>ꕅ</w:t>
      </w:r>
      <w:r>
        <w:rPr/>
        <w:t>盍㑕䊬瑉땧狎㭍瀰숽止䥑쉋穅䖏⩄卑⽢癃睍쉍瑸洲꺩轶썍湡▏彏䱤杓</w:t>
      </w:r>
      <w:r>
        <w:rPr/>
        <w:t>⠻</w:t>
      </w:r>
      <w:r>
        <w:rPr/>
        <w:t>攰顒䨮甯礪뽑뇎䵴㝏〻걕䁲䑌顪쵩</w:t>
      </w:r>
      <w:r>
        <w:rPr/>
        <w:t>ꥊ</w:t>
      </w:r>
      <w:r>
        <w:rPr/>
        <w:t>ⰸ</w:t>
      </w:r>
      <w:r>
        <w:rPr/>
        <w:t>㉐穲㥹싃</w:t>
      </w:r>
      <w:r>
        <w:rPr/>
        <w:t>⢡</w:t>
      </w:r>
      <w:r>
        <w:rPr/>
        <w:t>䖿땒걑癵䱎愤습牠獀슩ꄬ䁨婗촯ㅅㅔ㉬뭟</w:t>
      </w:r>
      <w:r>
        <w:rPr/>
        <w:t>ꖣ</w:t>
      </w:r>
      <w:r>
        <w:rPr/>
        <w:t>杆纵숽쉹幩汰䕉㫂橱槍埃痍迃档</w:t>
      </w:r>
      <w:r>
        <w:rPr/>
        <w:t>ꥂ⨳</w:t>
      </w:r>
      <w:r>
        <w:rPr/>
        <w:t>潤㎏瑯车㵨櫂⼹汕㉲亩䠬奔</w:t>
      </w:r>
      <w:r>
        <w:rPr/>
        <w:t>Ⲙ</w:t>
      </w:r>
      <w:r>
        <w:rPr/>
        <w:t>偐䤱⬻厏쵪弽歡穋卶</w:t>
      </w:r>
      <w:r>
        <w:rPr/>
        <w:t>ꕀ</w:t>
      </w:r>
      <w:r>
        <w:rPr/>
        <w:t>녱䛂䕹뭸ぁ轤␪㍳숻䭹⨶颡쉖ꍫ䑮츤⥱温칙숱煗䙾椮╎繵噢㕈싂ꄪ䍧㥠ㅧ復偭ꥫ慶皣彩曍硈⤣싂㣂㉂祳棂偈吤献</w:t>
      </w:r>
      <w:r>
        <w:rPr/>
        <w:t>ꔨ</w:t>
      </w:r>
      <w:r>
        <w:rPr/>
        <w:t>㠪䝔瑱㓂湷⨹剎乒뭤슩╂땑唬쉁佤뾿숽縩杦㡢吮忂敱싂싂硞捉䉖撿㕲슩犿䴴㖱쉔微倸㊵瑑쉇灌晸넵碩⨲偶</w:t>
      </w:r>
      <w:r>
        <w:rPr/>
        <w:t>ⱴ</w:t>
      </w:r>
      <w:r>
        <w:rPr/>
        <w:t>츱촥摀猴⿃ㅕ㕘堬慫晤㓃暥轮䡲</w:t>
      </w:r>
      <w:r>
        <w:rPr/>
        <w:t>Ⱓ</w:t>
      </w:r>
      <w:r>
        <w:rPr/>
        <w:t>氪☯塗쉑뭙⦮䑣䣂漩⭌㕋伪啂⩋撣</w:t>
      </w:r>
      <w:r>
        <w:rPr/>
        <w:t>ꕓ╄</w:t>
      </w:r>
      <w:r>
        <w:rPr/>
        <w:t>夷奥슏倱</w:t>
      </w:r>
      <w:r>
        <w:rPr/>
        <w:t>꤯䷂</w:t>
      </w:r>
      <w:r>
        <w:rPr/>
        <w:t>습䴲숬⒥㬱⍰깈塅싂䭩畢㔪癠玿⩁</w:t>
      </w:r>
      <w:r>
        <w:rPr/>
        <w:t>ⵡ</w:t>
      </w:r>
      <w:r>
        <w:rPr/>
        <w:t>䃂揂녌⸹䑋녌䇂㵈숳</w:t>
      </w:r>
      <w:r>
        <w:rPr/>
        <w:t>Ȿ</w:t>
      </w:r>
      <w:r>
        <w:rPr/>
        <w:t>浠浃硤婊숥쉠㴵䨭쉎쉋㣂㧂땆疮쉵쉾</w:t>
      </w:r>
      <w:r>
        <w:rPr/>
        <w:t>⡾</w:t>
      </w:r>
      <w:r>
        <w:rPr/>
        <w:t>䠲䉊纣슏剡⪣䟂</w:t>
      </w:r>
      <w:r>
        <w:rPr/>
        <w:t>ꕏ</w:t>
      </w:r>
      <w:r>
        <w:rPr/>
        <w:t>繯⍆睐礬掏轤昷⨹剢쉀㜪ꅸ䰲刺佷犘繏婱䋂縫彠쉔昺瀻䨮杹꺵汸潶숷ꎣ瓍쌶㴣䑵뽫ꍭ稪啋呉䙐⾡眵</w:t>
      </w:r>
      <w:r>
        <w:rPr/>
        <w:t>⢩</w:t>
      </w:r>
      <w:r>
        <w:rPr/>
        <w:t>獗⥟乒摣곂싂杀㭈㚮界凎役숰쉔硄⪻싃焹⎥㩟慔⯂묶倰橷㑩⑁딲瀮扎参䦡⥯ꎻ䑴嘲ꅂ쉎⏂㙞땤쎩杁슿䛃䉱슥牢㡋獈渦廂녓振敥뭀걉썓쉤슬即䍢卥㞩横硞ꍩ榻䣂䗃垘</w:t>
      </w:r>
      <w:r>
        <w:rPr/>
        <w:t>ⲱ</w:t>
      </w:r>
      <w:r>
        <w:rPr/>
        <w:t>債䝒橉昨䎩澘⨴▻숩䐪쉎䒘쉢칸䩭氵뗎</w:t>
      </w:r>
      <w:r>
        <w:rPr/>
        <w:t>꤬⥦</w:t>
      </w:r>
      <w:r>
        <w:rPr/>
        <w:t>䌸⒡䉖컂砽唲影딪숬焺䭀⥫㥶䅄</w:t>
      </w:r>
      <w:r>
        <w:rPr/>
        <w:t>ⱓ</w:t>
      </w:r>
      <w:r>
        <w:rPr/>
        <w:t>뽨楑쉌潈쎬㎩쉂┫恨</w:t>
      </w:r>
      <w:r>
        <w:rPr/>
        <w:t>ꤷ</w:t>
      </w:r>
      <w:r>
        <w:rPr/>
        <w:t>䑓쉺歗ꌺ瑚촻촬啹堬煠嗂⑮뇂츦牌䶮ㄽ䕹琨哂⩺츤嘶剰쉋뭐꺥㑌숲걭兖㎥䥱乕呡㌪⥀⩅椽㐯쉭盃䣃绂⸊☵顒⽖쉕䡒挳睢⵳洦焦䌸歶뽴⭢䠨싂</w:t>
      </w:r>
      <w:r>
        <w:rPr/>
        <w:t>Ɱ</w:t>
      </w:r>
      <w:r>
        <w:rPr/>
        <w:t>頬촮쉒⩢</w:t>
      </w:r>
      <w:r>
        <w:rPr/>
        <w:t>ꥅ</w:t>
      </w:r>
      <w:r>
        <w:rPr/>
        <w:t>쌮祌破犱⒮묱</w:t>
      </w:r>
      <w:r>
        <w:rPr/>
        <w:t>ⵠ⥔</w:t>
      </w:r>
      <w:r>
        <w:rPr/>
        <w:t>䧂冏堬娲╀</w:t>
      </w:r>
      <w:r>
        <w:rPr/>
        <w:t>⢩</w:t>
      </w:r>
      <w:r>
        <w:rPr/>
        <w:t>杊뽨⨩䖩슬椣</w:t>
      </w:r>
      <w:r>
        <w:rPr/>
        <w:t>ꥉ</w:t>
      </w:r>
      <w:r>
        <w:rPr/>
        <w:t>㟂</w:t>
      </w:r>
      <w:r>
        <w:rPr/>
        <w:t>⠽</w:t>
      </w:r>
      <w:r>
        <w:rPr/>
        <w:t>剖栤畈梻걍쉌⨴祐幠撵䯂娥毃哂♞╆⸨⩵숵皵䮿⨷떱免ㆿヂ滂</w:t>
      </w:r>
      <w:r>
        <w:rPr/>
        <w:t>ꕥ</w:t>
      </w:r>
      <w:r>
        <w:rPr/>
        <w:t>倲織칷㍑橍넵숮㭎檣绂⿂檵潲恺ꆻ幷싎秂쉱㥮哂쉇䉇쉐晰慒㔳顥</w:t>
      </w:r>
      <w:r>
        <w:rPr/>
        <w:t>ⷂ</w:t>
      </w:r>
      <w:r>
        <w:rPr/>
        <w:t>冥ꥦ㡵㉈确飂嗂䴤掏⬬ꅊ㌳悬桩燂칢柂㬫⪡♸䎩䭗뿃䥉眲슏竂깬儥⹎䉟晵恞塀ꥭ쉲㢏琳桔뿎ꥴㅰ⵷䍤烂쉺危ꅎ꥖擂㩃轩䡉ꅯ⪩㙒商쉡䀮卪䭤䩔祊䊬堸ꥵ楞狎奢䏃㵭쉘轐䉥䌯숶䢡쉲슥㥲硈묽싂⹶㉠</w:t>
      </w:r>
      <w:r>
        <w:rPr/>
        <w:t>ꗂ</w:t>
      </w:r>
      <w:r>
        <w:rPr/>
        <w:t>䵅⾱녶㵠癎⽅楹쉉</w:t>
      </w:r>
      <w:r>
        <w:rPr/>
        <w:t>Ⲭ</w:t>
      </w:r>
      <w:r>
        <w:rPr/>
        <w:t>숵䉤硡䤶㝮ヂ圭♪縣湒깉慌牶轇䁮ぉㅙ쉍块疱瀣煏슩숳</w:t>
      </w:r>
      <w:r>
        <w:rPr/>
        <w:t>Ⲯ</w:t>
      </w:r>
      <w:r>
        <w:rPr/>
        <w:t>囂䊡穆塶栮敔示ㅹ䏂愹漫柂乴㉸䅕䈳╴瀱楘䥍</w:t>
      </w:r>
      <w:r>
        <w:rPr/>
        <w:t>ⵅ</w:t>
      </w:r>
      <w:r>
        <w:rPr/>
        <w:t>䖻礣䡧㓂坚싂磂橹售氬ꥺ淍煗悩挱⚩歘㥑쉸昨斿猷朴䬰㑁㕭</w:t>
      </w:r>
    </w:p>
    <w:p>
      <w:pPr>
        <w:pStyle w:val="PreformattedText"/>
        <w:bidi w:val="0"/>
        <w:spacing w:before="0" w:after="0"/>
        <w:jc w:val="left"/>
        <w:rPr/>
      </w:pPr>
      <w:r>
        <w:rPr/>
        <w:t>熣繗硟㕍숪扭䷂⿂儬슿ꄰ</w:t>
      </w:r>
      <w:r>
        <w:rPr/>
        <w:t>Ᵽ</w:t>
      </w:r>
      <w:r>
        <w:rPr/>
        <w:t>穡⩟焩</w:t>
      </w:r>
      <w:r>
        <w:rPr/>
        <w:t>ⶏ</w:t>
      </w:r>
      <w:r>
        <w:rPr/>
        <w:t>㉮䀰痂飂塦㔰⵹掩㒣뽡꧎⭣⨭䂡灞</w:t>
      </w:r>
      <w:r>
        <w:rPr/>
        <w:t>⡆</w:t>
      </w:r>
      <w:r>
        <w:rPr/>
        <w:t>컎揂꺘倻⌬懍뇃䵋쉁Ⓝ넬獆戸숨숣浃ㆣ</w:t>
      </w:r>
      <w:r>
        <w:rPr/>
        <w:t>ꥄ</w:t>
      </w:r>
      <w:r>
        <w:rPr/>
        <w:t>槂숽⩑嗃깚硬埂兒</w:t>
      </w:r>
      <w:r>
        <w:rPr/>
        <w:t>꧂</w:t>
      </w:r>
      <w:r>
        <w:rPr/>
        <w:t>㍄朱䇂쉶輩ꏂ⺏利⛂楯㎩쉌껃䡘䠥㜮䷎䓂畑뾻懂깉猸슩숱毂</w:t>
      </w:r>
      <w:r>
        <w:rPr/>
        <w:t>⣂</w:t>
      </w:r>
      <w:r>
        <w:rPr/>
        <w:t>戭⩨</w:t>
      </w:r>
      <w:r>
        <w:rPr/>
        <w:t>ꤵ</w:t>
      </w:r>
      <w:r>
        <w:rPr/>
        <w:t>坳淂琲䅯栴⥞䵀當싂妻쉓剱干弸䈲䭟쉢刺徵숶妡䬥䆥숨旃䂣懂福⑉挸牒礰晓⽴乪</w:t>
      </w:r>
      <w:r>
        <w:rPr/>
        <w:t>⡆</w:t>
      </w:r>
      <w:r>
        <w:rPr/>
        <w:t>䥂硈㜩ㆡ具噚♫쉇輤⫂氨条䯂勂♁ㅣ</w:t>
      </w:r>
      <w:r>
        <w:rPr/>
        <w:t>ⱓ</w:t>
      </w:r>
      <w:r>
        <w:rPr/>
        <w:t>ⵃ</w:t>
      </w:r>
      <w:r>
        <w:rPr/>
        <w:t>㩊嘻楘彡⩤䕭걥辵쉗橤Ⓜ亮⨦썊춮湶䈫</w:t>
      </w:r>
      <w:r>
        <w:rPr/>
        <w:t>Ⱛ♂꥚</w:t>
      </w:r>
      <w:r>
        <w:rPr/>
        <w:t>㙄䜷싂媣挱Ⓜ祚뿃⍲強</w:t>
      </w:r>
      <w:r>
        <w:rPr/>
        <w:t>ꤳ</w:t>
      </w:r>
      <w:r>
        <w:rPr/>
        <w:t>㷍塬⭇䛂歖칙囂䱸乊畦眱漷㤩숣쉔繘숵䙾䆩潡䡕⨬偮迂䪘㪣숵慇弻椳敡</w:t>
      </w:r>
      <w:r>
        <w:rPr/>
        <w:t>⡰</w:t>
      </w:r>
      <w:r>
        <w:rPr/>
        <w:t>걺歀猲杭㊡敃䭏塔扟컂㣃わ批牂쉑愻溻捓숬〴썒╋䰯㇂爭</w:t>
      </w:r>
      <w:r>
        <w:rPr/>
        <w:t>꤫</w:t>
      </w:r>
      <w:r>
        <w:rPr/>
        <w:t>猯矂䟂녬幹䭠걐敉⚘䙒倊採⪥冣奩轫숥䜽⯂䤳忂슥ご棂术穄䂿⹍厱克䉰䄪뼮뇂佁곂갪剠⧂㊿쉈㈲㕗䁣匪㫂싂</w:t>
      </w:r>
      <w:r>
        <w:rPr/>
        <w:t>Ɑ</w:t>
      </w:r>
      <w:r>
        <w:rPr/>
        <w:t>慌櫂媵樮</w:t>
      </w:r>
      <w:r>
        <w:rPr/>
        <w:t>ⰨⱲ</w:t>
      </w:r>
      <w:r>
        <w:rPr/>
        <w:t>倫䫂涩䵃懍츯㨰摡䋂硎쉦畬硙䑣㭩숱繊⥨䜻池撿啱吮뭠匹뼲䉳쉬洺싂㡓唷だ</w:t>
      </w:r>
      <w:r>
        <w:rPr/>
        <w:t>ⴱ</w:t>
      </w:r>
      <w:r>
        <w:rPr/>
        <w:t>捴⭮㓂倳쌸乲㖘琵䥰呷쉙兊偁싂촳⑭ꥨ竂杋昫堻睪㘫녂繐楬䇂</w:t>
      </w:r>
      <w:r>
        <w:rPr/>
        <w:t>ꦱꥂ</w:t>
      </w:r>
      <w:r>
        <w:rPr/>
        <w:t>祀⫂슥颩䑠숯걾㫂썙偪㭓題轭슣湮㍃䁚</w:t>
      </w:r>
      <w:r>
        <w:rPr/>
        <w:t>ꕱ</w:t>
      </w:r>
      <w:r>
        <w:rPr/>
        <w:t>⠸</w:t>
      </w:r>
      <w:r>
        <w:rPr/>
        <w:t>捕뭒顴浂㙬坓儷껂囂剔䴷䤴楃싂㭯ꅁ焨⹉㥒⧂싂쉩싂ꏎ婪㚡㴷숳꥞窡皩䙷쵉㜷⒱攮帽▵利倦棂火㣂䡚⩪毂洤晒樰⪩㴹楰㙦繎</w:t>
      </w:r>
      <w:r>
        <w:rPr/>
        <w:t>⡾</w:t>
      </w:r>
      <w:r>
        <w:rPr/>
        <w:t>冱恋庵㩩煞ꥵ㥁䉕ㅌ睵쉟싍뗂㕇ꥳ剈싎㐤喡㑡쉟䝎涮顳教싂晬挨牅깵걃畸⚻⑄╟䄰䍯潌爵揂烂싂건㡖眤⹞땦뭫㤲⨳㝆乓扰䈬␣怪</w:t>
      </w:r>
      <w:r>
        <w:rPr/>
        <w:t>꧂</w:t>
      </w:r>
      <w:r>
        <w:rPr/>
        <w:t>쉡⭇㡲杶求쉘硗矂亻䕲䄸䥙㝈仂䋃䌻拂窩畤䂣뼨熩</w:t>
      </w:r>
      <w:r>
        <w:rPr/>
        <w:t>ⲣ</w:t>
      </w:r>
      <w:r>
        <w:rPr/>
        <w:t>숺넩</w:t>
      </w:r>
      <w:r>
        <w:rPr/>
        <w:t>ⵥ</w:t>
      </w:r>
      <w:r>
        <w:rPr/>
        <w:t>偘䮻㭟㍾扆摮</w:t>
      </w:r>
      <w:r>
        <w:rPr/>
        <w:t>ꔪ</w:t>
      </w:r>
      <w:r>
        <w:rPr/>
        <w:t>ⱋ</w:t>
      </w:r>
      <w:r>
        <w:rPr/>
        <w:t>㯂晡숸僂㵧녤⻂捙婟䑉㙓啓⸴幨뭞煄摔⩴䢻䑫♵橋숭㝈䘪╌쉑洩녦曂⩕廂琭捌䭔墩ꄩ䵎㥷겘敥坫묶刽灺䱅슩撻儻瑋ꆥ瘱㵠문撩곂轏竂兯㉓爨だ㥇曂漣椴劻䷂两⼬</w:t>
      </w:r>
      <w:r>
        <w:rPr/>
        <w:t>꧂</w:t>
      </w:r>
      <w:r>
        <w:rPr/>
        <w:t>桖嘬祌㴲卓┲厮쉓㫂昰쉕䙨畂拂䲵甬⛂桲넵뮘걐♵㛃⪘</w:t>
      </w:r>
      <w:r>
        <w:rPr/>
        <w:t>⠸</w:t>
      </w:r>
      <w:r>
        <w:rPr/>
        <w:t>湟䨯쉯ꅦ祭歰兀⤲⹐쉌桍撿炣昫摭쉺⌽</w:t>
      </w:r>
      <w:r>
        <w:rPr/>
        <w:t>⠱</w:t>
      </w:r>
      <w:r>
        <w:rPr/>
        <w:t>玏傣坠䕂⑵䱘皬顁䍋ꥷ琭湤䝏磂䬵塓</w:t>
      </w:r>
      <w:r>
        <w:rPr/>
        <w:t>ⵡ⸵</w:t>
      </w:r>
      <w:r>
        <w:rPr/>
        <w:t>汶</w:t>
      </w:r>
      <w:r>
        <w:rPr/>
        <w:t>ꔺꖩ</w:t>
      </w:r>
      <w:r>
        <w:rPr/>
        <w:t>ⴭ</w:t>
      </w:r>
      <w:r>
        <w:rPr/>
        <w:t>祓灺⥵쉎⽯彎偖摫獡⑭剑䎡灮匳澩嫂䆬慙쉢㑴⩁懂㉡慴㴫㌴婃㑐뗂妵녙⩅⫂⍦敊⑋掩쉥瑋娥㩥㉐彰秂┮㕱癄䅐⑆卆干穰껂祏傣奆ꅅ琲眻輭</w:t>
      </w:r>
      <w:r>
        <w:rPr/>
        <w:t>ꕦ</w:t>
      </w:r>
      <w:r>
        <w:rPr/>
        <w:t>棎䍔썍</w:t>
      </w:r>
      <w:r>
        <w:rPr/>
        <w:t>Ⱜ⑶</w:t>
      </w:r>
      <w:r>
        <w:rPr/>
        <w:t>㕎㦣懍ꍸ颿깾眸㖏旂慵䭧⺱ꅱ暩숩녨숯⩶瞵쉐㤲쉲슮⮬</w:t>
      </w:r>
      <w:r>
        <w:rPr/>
        <w:t>ⰴ</w:t>
      </w:r>
      <w:r>
        <w:rPr/>
        <w:t>㭞摸刮</w:t>
      </w:r>
      <w:r>
        <w:rPr/>
        <w:t>⡟</w:t>
      </w:r>
      <w:r>
        <w:rPr/>
        <w:t>뭫⸻刵⬰參䎵捡겵</w:t>
      </w:r>
      <w:r>
        <w:rPr/>
        <w:t>⡓</w:t>
      </w:r>
      <w:r>
        <w:rPr/>
        <w:t>琊</w:t>
      </w:r>
      <w:r>
        <w:rPr/>
        <w:t>⠥</w:t>
      </w:r>
      <w:r>
        <w:rPr/>
        <w:t>偨䑗⩪㍫啘⥃敺婬㭣⫂⦵촩슿窏泂ㄽ⬻뼪榩婕숪礣쉍空桬</w:t>
      </w:r>
      <w:r>
        <w:rPr/>
        <w:t>ꕄ⫎</w:t>
      </w:r>
      <w:r>
        <w:rPr/>
        <w:t>啲⿎쉕头숽䓎敩숽숣뾵倱濂⥊㯂⵶塑㑩昹爥꺘癁癥곂슱嚩⥺摀晌颻塑⏂⽲⴦弣仂촦䈷㥗塠㪡㙬거䵢쉗䡃扳䍸挽ꇂ刻睉묰捓畒녇문頫䩷㴮䣂焺輦⥱眽庩䡪䞩䭋</w:t>
      </w:r>
      <w:r>
        <w:rPr/>
        <w:t>Ⳃ</w:t>
      </w:r>
      <w:r>
        <w:rPr/>
        <w:t>䙚쉫㥷쉘吤兌䠤⛂ꅥ</w:t>
      </w:r>
      <w:r>
        <w:rPr/>
        <w:t>ⱍ</w:t>
      </w:r>
      <w:r>
        <w:rPr/>
        <w:t>䅓쉇怲捓乭璮噋娦塆案癗扐䮿㦻卉싂祚飂歊㌬㝧⬩殱轉䵭濂㜥焹惂숱煤⿂椤ꅧꆿ櫂瑶啒ꥷ妏呭䳂灅䯍㝲䧍쉎据쉹祂㛃杷桹牓䭡ꥺ</w:t>
      </w:r>
      <w:r>
        <w:rPr/>
        <w:t>⠴</w:t>
      </w:r>
      <w:r>
        <w:rPr/>
        <w:t>睌旂</w:t>
      </w:r>
      <w:r>
        <w:rPr/>
        <w:t>ⲱ</w:t>
      </w:r>
      <w:r>
        <w:rPr/>
        <w:t>迂係쉲䵺㥡兦䙭⹬긲슡㝕䘻</w:t>
      </w:r>
      <w:r>
        <w:rPr/>
        <w:t>ꔰ</w:t>
      </w:r>
      <w:r>
        <w:rPr/>
        <w:t>單쉒瑚卶习숲樯쉬㩌⥈かꥯ갹쉇칹剞Ⓜ摂놻캱⚩㡩楏⵨暩太淂뇍㉢뭃㡣眬晨긩ꍓ栥す</w:t>
      </w:r>
      <w:r>
        <w:rPr/>
        <w:t>ⵀ</w:t>
      </w:r>
      <w:r>
        <w:rPr/>
        <w:t>啌䁟瑒戬싂喻㫎㙭奋䮣眬␣䕮珎⭺칑㑞滎轖</w:t>
      </w:r>
      <w:r>
        <w:rPr/>
        <w:t>ꔰ⩇</w:t>
      </w:r>
      <w:r>
        <w:rPr/>
        <w:t>咘竂㋂䧂禡⩙堬</w:t>
      </w:r>
      <w:r>
        <w:rPr/>
        <w:t>Ⱖ</w:t>
      </w:r>
      <w:r>
        <w:rPr/>
        <w:t>䜩䈭竂顮⌳䌽䭩牥㇍㡮桘瑙圹飂礰片쉓</w:t>
      </w:r>
      <w:r>
        <w:rPr/>
        <w:t>ꕬ</w:t>
      </w:r>
      <w:r>
        <w:rPr/>
        <w:t>㐩쵡䶻参瑨礭♳歂땔疻⹏眣瞻矂숹睕潷⤫㝙玩帩材瀥ꅓ㑫땬쉦쌭摫녏슿嗎䬤穣⨳啑㩓╦칸⫂䨮쉎䤰♢䙃䵕숪</w:t>
      </w:r>
      <w:r>
        <w:rPr/>
        <w:t>ⱟ</w:t>
      </w:r>
      <w:r>
        <w:rPr/>
        <w:t>쉋⍸싂☱何务䪬춻埂</w:t>
      </w:r>
      <w:r>
        <w:rPr/>
        <w:t>⡧</w:t>
      </w:r>
      <w:r>
        <w:rPr/>
        <w:t>癲㙱䊥栴곂㦘</w:t>
      </w:r>
      <w:r>
        <w:rPr/>
        <w:t>ꥏ</w:t>
      </w:r>
      <w:r>
        <w:rPr/>
        <w:t>썀캘촯츩䇂춘婪櫂唺깉⽑㴴⫂칚汒㡥숷材쉤廂슏䴴싂㕇敤䔽쉱恮瑗</w:t>
      </w:r>
      <w:r>
        <w:rPr/>
        <w:t>ⱨ⴬</w:t>
      </w:r>
      <w:r>
        <w:rPr/>
        <w:t>䍗歸</w:t>
      </w:r>
      <w:r>
        <w:rPr/>
        <w:t>ꕌ</w:t>
      </w:r>
      <w:r>
        <w:rPr/>
        <w:t>搽汫弩㦣뇍슏氪憻㧂䈣쉵㮱吴樺䵳徱㡎猪걘䷂嫎匶櫂惎眺睰灤싃䄯䆵╳乤奆㐦楚祒弱䑯刵䦥灣⥥쉯啙彁捉疏熥쵔䉥媘㓂䨴怪쉘</w:t>
      </w:r>
      <w:r>
        <w:rPr/>
        <w:t>ⲩ</w:t>
      </w:r>
      <w:r>
        <w:rPr/>
        <w:t>狂</w:t>
      </w:r>
      <w:r>
        <w:rPr/>
        <w:t>⡇</w:t>
      </w:r>
      <w:r>
        <w:rPr/>
        <w:t>顱獮奦ꥫꍣ⑞</w:t>
      </w:r>
      <w:r>
        <w:rPr/>
        <w:t>⡂</w:t>
      </w:r>
      <w:r>
        <w:rPr/>
        <w:t>䵃쌬楸帩숴䑯숺轮弬硂棂渺</w:t>
      </w:r>
      <w:r>
        <w:rPr/>
        <w:t>ꔲ</w:t>
      </w:r>
      <w:r>
        <w:rPr/>
        <w:t>㋂ꅞꍓ䮮⹬滂偡䡋繉ꅸ斏갲슣晈뽹뭰쉠㟂</w:t>
      </w:r>
      <w:r>
        <w:rPr/>
        <w:t>⡕</w:t>
      </w:r>
      <w:r>
        <w:rPr/>
        <w:t>六습䮥橀쌴쉱㥮㉨㠮救渶㴸⑦挨⪥爻殩♗桨坘獥幸쉃妥挱䙪㔷㍂嚬㩏</w:t>
      </w:r>
      <w:r>
        <w:rPr/>
        <w:t>ꕹ</w:t>
      </w:r>
      <w:r>
        <w:rPr/>
        <w:t>庻칓戨쉅</w:t>
      </w:r>
      <w:r>
        <w:rPr/>
        <w:t>ꤨ⸬</w:t>
      </w:r>
      <w:r>
        <w:rPr/>
        <w:t>쉆䤭福갥⫂㘬</w:t>
      </w:r>
      <w:r>
        <w:rPr/>
        <w:t>⠻</w:t>
      </w:r>
      <w:r>
        <w:rPr/>
        <w:t>剐剩쉀椥晥⩄椊</w:t>
      </w:r>
      <w:r>
        <w:rPr/>
        <w:t>ⱋ</w:t>
      </w:r>
      <w:r>
        <w:rPr/>
        <w:t>䍦싂杵쉘슿浗娣婸湦녵水䵩由洶숷㭱䠨全㢘顫때␲轪쉙乡煾揎冱슩쉳畊熮卆輽眪〽抵嫂滂㘤痂쉭ꌫ㌹㍓䐻䥙</w:t>
      </w:r>
      <w:r>
        <w:rPr/>
        <w:t>ꤸ</w:t>
      </w:r>
      <w:r>
        <w:rPr/>
        <w:t>慣㌣</w:t>
      </w:r>
      <w:r>
        <w:rPr/>
        <w:t>ⱗ</w:t>
      </w:r>
      <w:r>
        <w:rPr/>
        <w:t>捷栺爲卩梬썍⺵␷皩轧洮쉫慊㩺痃摹繹䠪䉟塂뭺啱⩙☱梣㜶숻쉃뇎꥘숨㏂澩⤻䍤㵵숨䥕湋戤番쉈升汔盃⚡繩</w:t>
      </w:r>
      <w:r>
        <w:rPr/>
        <w:t>Ⲭ♬</w:t>
      </w:r>
      <w:r>
        <w:rPr/>
        <w:t>㩙迂揎썊㥅䫎偕奒睺ꥷ治顢숭⭓繊칶</w:t>
      </w:r>
      <w:r>
        <w:rPr/>
        <w:t>Ⳃ</w:t>
      </w:r>
      <w:r>
        <w:rPr/>
        <w:t>㝎婴ッ땊秂㍲迍伭떥䧎䡵㟂繥獩穡傩㉵═楪焪扪牦╔吮朥䙆쉥ㅚ晊磂䰪ㅠ卸⨵췂묫䵄긮参㈻쉚㕱㝥슩䱫䝃硃쉩䕦═䴶㵭</w:t>
      </w:r>
      <w:r>
        <w:rPr/>
        <w:t>ⱔ</w:t>
      </w:r>
      <w:r>
        <w:rPr/>
        <w:t>쉗刳㛂싎⪘㈪䯂㪏⹹䈵䟂橹顦瀮䌬쉡䑘棂橱♟彃걬싂㴸偰㤴卩睂뽩仃썈뼫㑏甩参숵奰䍲슣夹═㴺ꍰ춣┽卨</w:t>
      </w:r>
      <w:r>
        <w:rPr/>
        <w:t>ꦩ</w:t>
      </w:r>
      <w:r>
        <w:rPr/>
        <w:t>䑆쉞걤ꍹ福甬凂⥢쉙딵硐楇焦桊⏂浰쉰촱⵨䩀卦瓂輻숭</w:t>
      </w:r>
      <w:r>
        <w:rPr/>
        <w:t>ꕊ</w:t>
      </w:r>
      <w:r>
        <w:rPr/>
        <w:t>爹劥깚㥉쌲㩍㑆瑣夤䁌쉌圹슣浶兞슩噹⹪뭵匫㝀䮩栰敡쉧係婵⨣㭟쉦⩠掿㉈쉧纡䱈檬⹕</w:t>
      </w:r>
      <w:r>
        <w:rPr/>
        <w:t>ꦬ</w:t>
      </w:r>
      <w:r>
        <w:rPr/>
        <w:t>幇⭟㨩湨杯硾媡䘷奖疱牒딸獶⑫滂旂穮슡⴬䡵䓂썱뽭╂㩱撿㍚摶⹮睐쉱⍧◃吺䀪뭄캥呹쉐㡀䞩</w:t>
      </w:r>
      <w:r>
        <w:rPr/>
        <w:t>⡊</w:t>
      </w:r>
      <w:r>
        <w:rPr/>
        <w:t>㬩瓂瞵穠乲䁙쉺⌥딺┬䅤숻咱桶㧂硋娭쉨뾮뼬㕎牾䉤祰器ꍐ卑㏎쵀</w:t>
      </w:r>
      <w:r>
        <w:rPr/>
        <w:t>⡘</w:t>
      </w:r>
      <w:r>
        <w:rPr/>
        <w:t>ꗂ⨸</w:t>
      </w:r>
      <w:r>
        <w:rPr/>
        <w:t>쉕佉頸琤䑣䴩湘슥歩䲵⛂䊿橓Ⓜ晞ㅍ磂┯滂㉯⩴</w:t>
      </w:r>
      <w:r>
        <w:rPr/>
        <w:t>⠸</w:t>
      </w:r>
      <w:r>
        <w:rPr/>
        <w:t>䴰쉾숻㎥뭑ꥭ쌲쉈摹卂숹灑㎣愶迂婔뽅前单</w:t>
      </w:r>
      <w:r>
        <w:rPr/>
        <w:t>⵰</w:t>
      </w:r>
      <w:r>
        <w:rPr/>
        <w:t>쵷㵓嘬浣牷</w:t>
      </w:r>
      <w:r>
        <w:rPr/>
        <w:t>ꤪ</w:t>
      </w:r>
      <w:r>
        <w:rPr/>
        <w:t>べ⫂嚱</w:t>
      </w:r>
      <w:r>
        <w:rPr/>
        <w:t>ꥇ</w:t>
      </w:r>
      <w:r>
        <w:rPr/>
        <w:t>厣疬吪愴뽳吸</w:t>
      </w:r>
      <w:r>
        <w:rPr/>
        <w:t>ⱐ</w:t>
      </w:r>
      <w:r>
        <w:rPr/>
        <w:t>⽕杓ꅨ칰깃녧歚⺘╅쉢呪츥䵄敓㌽⸤쵪秂쵲Ⓝ䨰顀쉍䞡䜯</w:t>
      </w:r>
      <w:r>
        <w:rPr/>
        <w:t>ⰳ</w:t>
      </w:r>
      <w:r>
        <w:rPr/>
        <w:t>ⵗ</w:t>
      </w:r>
      <w:r>
        <w:rPr/>
        <w:t>ꍹ칦榏╤䨸牌泂☪</w:t>
      </w:r>
      <w:r>
        <w:rPr/>
        <w:t>ⱆ</w:t>
      </w:r>
      <w:r>
        <w:rPr/>
        <w:t>摁㉦쉚梏㟂쉥ꄸ㈳瓂樥伫顩⍈祳䴴㩢ꇍ嫂숥䕆㑊摢숸焵堪</w:t>
      </w:r>
      <w:r>
        <w:rPr/>
        <w:t>Ⱚ</w:t>
      </w:r>
      <w:r>
        <w:rPr/>
        <w:t>녍㶵㦱嫃根쉍쎮쉖땋啱䑴微☯㈲츨쉰䳂濂繮숳塖쉣捏灺扉䍬亡䍏撘⩥㭲䱂뼲슣怊㉙㡞決佗䞿⫃뽍慟湟갤놱㝐</w:t>
      </w:r>
      <w:r>
        <w:rPr/>
        <w:t>⠷</w:t>
      </w:r>
      <w:r>
        <w:rPr/>
        <w:t>噢⥞䆬婄긳ꥩ⑮㬻橕</w:t>
      </w:r>
      <w:r>
        <w:rPr/>
        <w:t>⡘☻</w:t>
      </w:r>
      <w:r>
        <w:rPr/>
        <w:t>뽘</w:t>
      </w:r>
      <w:r>
        <w:rPr/>
        <w:t>ꕪ⥙</w:t>
      </w:r>
      <w:r>
        <w:rPr/>
        <w:t>顨刷傻暏严㵣呖캏栺匲㮮影浡</w:t>
      </w:r>
      <w:r>
        <w:rPr/>
        <w:t>⢩</w:t>
      </w:r>
      <w:r>
        <w:rPr/>
        <w:t>牀쉎哎顑⽺䩐츹檬儶擂㑠</w:t>
      </w:r>
      <w:r>
        <w:rPr/>
        <w:t>ꦬ</w:t>
      </w:r>
      <w:r>
        <w:rPr/>
        <w:t>杍ꇃ惂㵫⹲⺩楌⎣☻硸⥯ꄯ檏挭ꌭ奘뭲浲㩕〤縯砯㵕䉌参䤱뽥浤⹔ㅬ㐽轒㧂ꅎ瀲璮扌⹣恍㥐⩥玻乪⩑쉡⏂⸸㘪⩳咥牰슮憿걱敳쉠剆偙⍴橋匴住焭⽟怰䃂⭊䴤禘塚弻䅗洨炩</w:t>
      </w:r>
      <w:r>
        <w:rPr/>
        <w:t>ꥇ</w:t>
      </w:r>
      <w:r>
        <w:rPr/>
        <w:t>䭸顬녎⿎垬捅䣂☳⹹썕쉃玬䛎㞣澩⪱⸱昰ꍱ娭䃂컃䉊婹</w:t>
      </w:r>
      <w:r>
        <w:rPr/>
        <w:t>ꦩ⍁</w:t>
      </w:r>
      <w:r>
        <w:rPr/>
        <w:t>歺㜪깐쉟睧忂乏敵佤協⩤䊥땣쉚即頻╱</w:t>
      </w:r>
      <w:r>
        <w:rPr/>
        <w:t>ꕤ</w:t>
      </w:r>
      <w:r>
        <w:rPr/>
        <w:t>楓㌥熏쉦䅺⭪卖煖딸</w:t>
      </w:r>
      <w:r>
        <w:rPr/>
        <w:t>⣍⡅</w:t>
      </w:r>
      <w:r>
        <w:rPr/>
        <w:t>瑏뇂䉀㯂痂㪘浬啋扚㑑╠⩁싂栣㕬嚿㇂䨵手䴩䦏䍴㵅灃痂䥖칾浀颥㝓獨쵅㴪</w:t>
      </w:r>
      <w:r>
        <w:rPr/>
        <w:t>ⵇ</w:t>
      </w:r>
      <w:r>
        <w:rPr/>
        <w:t>瘪惃</w:t>
      </w:r>
      <w:r>
        <w:rPr/>
        <w:t>ⴲ</w:t>
      </w:r>
      <w:r>
        <w:rPr/>
        <w:t>䑕</w:t>
      </w:r>
      <w:r>
        <w:rPr/>
        <w:t>⡉</w:t>
      </w:r>
      <w:r>
        <w:rPr/>
        <w:t>넳漪⭸녑③숶㞡㔦뭟㟂䑎⭹뭦㍟묪쵕쉰╱쉌놩㩤眺爰쉥䴩㒮倰쉬⥁츦瞡琤携辱숽恕梏奚䅠숯䋂斵硞捙櫂녌껂䈭⹏㩏縨旃庬癳쉐倱儳湩䨪㘵〉䚏顠癈</w:t>
      </w:r>
      <w:r>
        <w:rPr/>
        <w:t>ⰴ</w:t>
      </w:r>
      <w:r>
        <w:rPr/>
        <w:t>熬⤪奦珂䤶䰪䆩慨䙉偊幭擂砭ꥫ㤺㊿软녪㙺㕪帨渫㝄꺏쉁伭숣⑖</w:t>
      </w:r>
      <w:r>
        <w:rPr/>
        <w:t>ꔫ⭂</w:t>
      </w:r>
      <w:r>
        <w:rPr/>
        <w:t>넫⚩浦</w:t>
      </w:r>
      <w:r>
        <w:rPr/>
        <w:t>ⵕ</w:t>
      </w:r>
      <w:r>
        <w:rPr/>
        <w:t>䕾㎩숲扫뾻㍚淂땅ꥥ䩁</w:t>
      </w:r>
      <w:r>
        <w:rPr/>
        <w:t>⢏</w:t>
      </w:r>
      <w:r>
        <w:rPr/>
        <w:t>南垮䍫┸䰱⩰橫놣䴰怸</w:t>
      </w:r>
      <w:r>
        <w:rPr/>
        <w:t>⢻</w:t>
      </w:r>
      <w:r>
        <w:rPr/>
        <w:t>幪稺嘥싂晨숩扊䛂㭎楢橂쉥湯硋伱⿂숫㵅頳</w:t>
      </w:r>
      <w:r>
        <w:rPr/>
        <w:t>ꖮ</w:t>
      </w:r>
      <w:r>
        <w:rPr/>
        <w:t>싂⼫䕲⹨㢡廂䭮䙐䙀朵伷ぬ</w:t>
      </w:r>
      <w:r>
        <w:rPr/>
        <w:t>Ⱙ⹏</w:t>
      </w:r>
      <w:r>
        <w:rPr/>
        <w:t>烂㍋ꥸ址珂束嗂搮坪칈焪㭔敯塆旍⪬쵵쉙捴싍㟂畉璏㈮佟䩅깴ꅍ帯숯䓂㬹瓍㵱曃微⤵琭묤䌱┪䵀塋畆敨췂ꥢ㡖接睕煔畫䥾</w:t>
      </w:r>
      <w:r>
        <w:rPr/>
        <w:t>꧂⎻</w:t>
      </w:r>
      <w:r>
        <w:rPr/>
        <w:t>뭠숵恞ꍅ싂曂숣䁊户嘬쉀쉃确剦䍥捏凂輷煰숵祯塾䨫</w:t>
      </w:r>
      <w:r>
        <w:rPr/>
        <w:t>ꔻ</w:t>
      </w:r>
      <w:r>
        <w:rPr/>
        <w:t>딳犿乍父㡫⑤呚</w:t>
      </w:r>
      <w:r>
        <w:rPr/>
        <w:t>ꦵ</w:t>
      </w:r>
      <w:r>
        <w:rPr/>
        <w:t>걸㍔怤㕹㑣扈昽愻䕂柂</w:t>
      </w:r>
      <w:r>
        <w:rPr/>
        <w:t>ⰽ</w:t>
      </w:r>
      <w:r>
        <w:rPr/>
        <w:t>㑬权떘兖㩱但㫂숭捕⪡潾</w:t>
      </w:r>
      <w:r>
        <w:rPr/>
        <w:t>꧍</w:t>
      </w:r>
      <w:r>
        <w:rPr/>
        <w:t>ぴ测柂場椱숦暘</w:t>
      </w:r>
      <w:r>
        <w:rPr/>
        <w:t>ⶬ</w:t>
      </w:r>
      <w:r>
        <w:rPr/>
        <w:t>垩瘨䲣뽺䵫弰截䬪ꥣ</w:t>
      </w:r>
      <w:r>
        <w:rPr/>
        <w:t>ꥃ</w:t>
      </w:r>
      <w:r>
        <w:rPr/>
        <w:t>숲䝔悏積녧䣂戊煳睌汄뿃樳ⸯ⨥䦻湲狂</w:t>
      </w:r>
      <w:r>
        <w:rPr/>
        <w:t>⡠</w:t>
      </w:r>
      <w:r>
        <w:rPr/>
        <w:t>妏昭떱䁕嘷债뾡</w:t>
      </w:r>
      <w:r>
        <w:rPr/>
        <w:t>ꤺ</w:t>
      </w:r>
      <w:r>
        <w:rPr/>
        <w:t>轎㔲䍖熵焮</w:t>
      </w:r>
      <w:r>
        <w:rPr/>
        <w:t>ⵄ</w:t>
      </w:r>
      <w:r>
        <w:rPr/>
        <w:t>瑎겮洮ꍠ㍑촯뮩싂쉫Ⓜ⸣ざ朵쉖ꥪ憱쉕뽬䅇겮䣂杮쉴啊싂</w:t>
      </w:r>
      <w:r>
        <w:rPr/>
        <w:t>ꔪ</w:t>
      </w:r>
      <w:r>
        <w:rPr/>
        <w:t>뽓쵙㍞畄쉋䥦何☴卄䀲牋쉮剏毂呾烂䱙䱶ꎱ⵴獅牱䑵ꅐ散妣䯂</w:t>
      </w:r>
      <w:r>
        <w:rPr/>
        <w:t>Ⱞ</w:t>
      </w:r>
      <w:r>
        <w:rPr/>
        <w:t>牓汊☸⥭亡䩲偌橲</w:t>
      </w:r>
      <w:r>
        <w:rPr/>
        <w:t>⡦</w:t>
      </w:r>
      <w:r>
        <w:rPr/>
        <w:t>ꅎ⫂呾숱慧湯䭂淎䰤婏瀲뿎䥦쉁䝚䊿깵䀻㟂䩭务樮盂珃礪㔮ぢ㐷싍浈䩑쵒⫍礰晭</w:t>
      </w:r>
      <w:r>
        <w:rPr/>
        <w:t>⡃</w:t>
      </w:r>
      <w:r>
        <w:rPr/>
        <w:t>갲乤潆㉋嘺㨨壂䱰䕣䙦기㞣䯎幃뭀ひ杩癡슱恙慬濂撬䁄녪䝏⍄绂</w:t>
      </w:r>
      <w:r>
        <w:rPr/>
        <w:t>꧂</w:t>
      </w:r>
      <w:r>
        <w:rPr/>
        <w:t>䱏䡡⭸⭬仍⹒熮䨣敢冣䏂㧂⹗懂ꅨ窱㌬璏</w:t>
      </w:r>
      <w:r>
        <w:rPr/>
        <w:t>ꕑ</w:t>
      </w:r>
      <w:r>
        <w:rPr/>
        <w:t>㝋숪㨪♲쵙믂婠⼫呣啘㵤습猩扡걙ㅅ熥쉳뿎㑱ㅷ夭䵐㉈浒䭪䯃떿㘪窣숰㷂⌨숰쵈</w:t>
      </w:r>
      <w:r>
        <w:rPr/>
        <w:t>Ⲭ⡗⹭</w:t>
      </w:r>
      <w:r>
        <w:rPr/>
        <w:t>뭭ガ勂幕歟⫂䌽氪浒塪㍲濂䱯渣帯光긹㡆⸲뽈쉵⩁泂╌</w:t>
      </w:r>
      <w:r>
        <w:rPr/>
        <w:t>⡶</w:t>
      </w:r>
      <w:r>
        <w:rPr/>
        <w:t>洰挬쵮㡪䛂치⩎塦</w:t>
      </w:r>
      <w:r>
        <w:rPr/>
        <w:t>⡎</w:t>
      </w:r>
      <w:r>
        <w:rPr/>
        <w:t>ꖣ</w:t>
      </w:r>
      <w:r>
        <w:rPr/>
        <w:t>쵑䷂쉾㊩㴸쌬</w:t>
      </w:r>
      <w:r>
        <w:rPr/>
        <w:t>⣍</w:t>
      </w:r>
      <w:r>
        <w:rPr/>
        <w:t>焱⽕㙈恀䒘媵汋䘣땎㜴掘䩊㜶䥲坬䝒䀦╘朤牎䭂⽭爭쉸刵건⭬</w:t>
      </w:r>
      <w:r>
        <w:rPr/>
        <w:t>ꥅ⑧⑩</w:t>
      </w:r>
      <w:r>
        <w:rPr/>
        <w:t>纱딴䭠䉩걯硡ꅤ绍怨년⸸医쉍⮏䛂</w:t>
      </w:r>
      <w:r>
        <w:rPr/>
        <w:t>ꥐ</w:t>
      </w:r>
      <w:r>
        <w:rPr/>
        <w:t>䯎乍佹▻曂乤䦡䎏婦彶㈹쉴뾩䑑䯎쉷栻䨣䘫쉮歱</w:t>
      </w:r>
      <w:r>
        <w:rPr/>
        <w:t>ꔷ⵰</w:t>
      </w:r>
      <w:r>
        <w:rPr/>
        <w:t>摯꺬쉱슻⹟䘮떥䝅喘㋂슩啰ꍋ땢佲㧂撬究皻싂⹄燂녠⭥漺䍍</w:t>
      </w:r>
      <w:r>
        <w:rPr/>
        <w:t>ꤹ⸶</w:t>
      </w:r>
      <w:r>
        <w:rPr/>
        <w:t>슻쏂ぁ慞뽋땑⥐슱䲡䵵颬뽊䵚숤쉇쉃떣⯂</w:t>
      </w:r>
      <w:r>
        <w:rPr/>
        <w:t>ⷂ</w:t>
      </w:r>
      <w:r>
        <w:rPr/>
        <w:t>浧㜽帺ꍲ㑩牘娱㖮ꍉ戶䥍敡䱬긭㥘汾庩爭呦汙ꎻ䝔煪䂥〩䳂쉢ꎿ䤫</w:t>
      </w:r>
      <w:r>
        <w:rPr/>
        <w:t>ⴻ</w:t>
      </w:r>
      <w:r>
        <w:rPr/>
        <w:t>噅煶䈻⼵쵚歙㫂椪卂네</w:t>
      </w:r>
      <w:r>
        <w:rPr/>
        <w:t>ꖬ</w:t>
      </w:r>
      <w:r>
        <w:rPr/>
        <w:t>쉬㐦싂숮ꥺ嘱쉧橃㭸彗쉚佸땔쉎毂뇍녧╥쉕枣䍁</w:t>
      </w:r>
      <w:r>
        <w:rPr/>
        <w:t>⡗</w:t>
      </w:r>
      <w:r>
        <w:rPr/>
        <w:t>㘩⥬䝟㎩䉶⍡恢걉㈳⼩㥢燂桍䕰祌⧂⮡</w:t>
      </w:r>
      <w:r>
        <w:rPr/>
        <w:t>ⱐ</w:t>
      </w:r>
      <w:r>
        <w:rPr/>
        <w:t>촬숥䋂啲⪩걤뽕勂哂㗂獮畢噊暬㴷猺昹獃獈㉓咡ㅺ쉊⍤㭟摂䃂쉓싂浗⽶╍칊猬♰⭵</w:t>
      </w:r>
      <w:r>
        <w:rPr/>
        <w:t>ꤷ</w:t>
      </w:r>
      <w:r>
        <w:rPr/>
        <w:t>숺浴爷⫂치浠凃风㒣㵲斩㫎ꅢ杲쉟㡋ꅾ쉺㋂䩶猥潳⑨散♆⨊썖㵸棂剪辵슣싂뽈㷃江㙤</w:t>
      </w:r>
      <w:r>
        <w:rPr/>
        <w:t>Ⲙ</w:t>
      </w:r>
      <w:r>
        <w:rPr/>
        <w:t>㵋</w:t>
      </w:r>
      <w:r>
        <w:rPr/>
        <w:t>ⱶ</w:t>
      </w:r>
      <w:r>
        <w:rPr/>
        <w:t>恬硆슣揍⬴䍯쵠獒쉢奆楉㷂業ꅠ剔扪쉵坔刴灦櫂剄쉢顕硱⭍䕐樨牞喵⬵樺⪏깦ꍚ딦煈㔪㨲䕈⾘串숰癧奡奡灢ꅸ㭕⿂䭧禣</w:t>
      </w:r>
      <w:r>
        <w:rPr/>
        <w:t>ⱺ</w:t>
      </w:r>
      <w:r>
        <w:rPr/>
        <w:t>偮㣂⨴偢䙄⍠⥲걹獑⩰</w:t>
      </w:r>
      <w:r>
        <w:rPr/>
        <w:t>ⵄ</w:t>
      </w:r>
      <w:r>
        <w:rPr/>
        <w:t>彁䩐䰹쉱쉎䂘뭊넷ꎱ䝹煂䖣撏匰ꅇ墩丮쉂격串䱹䥬쉌㍂깐爵䱠剁</w:t>
      </w:r>
      <w:r>
        <w:rPr/>
        <w:t>⡉</w:t>
      </w:r>
      <w:r>
        <w:rPr/>
        <w:t>忂圹甭㍣촭䙥槂䕟湺楨梏⵵</w:t>
      </w:r>
      <w:r>
        <w:rPr/>
        <w:t>ⰵ</w:t>
      </w:r>
      <w:r>
        <w:rPr/>
        <w:t>噵愦䕆均楄殣㡨</w:t>
      </w:r>
      <w:r>
        <w:rPr/>
        <w:t>ꕂ</w:t>
      </w:r>
      <w:r>
        <w:rPr/>
        <w:t>㑰潄亡䩑㨩洫쏂怹愲沥睪伬⽒뽨㏂㍨㍈䑊쉈⩣㩺彊숺⩨⪣䫂䕴刳支圶低숣婵쉊戩㶥懂뇂䉩</w:t>
      </w:r>
      <w:r>
        <w:rPr/>
        <w:t>ⴸ</w:t>
      </w:r>
      <w:r>
        <w:rPr/>
        <w:t>䬻坃乹偞</w:t>
      </w:r>
      <w:r>
        <w:rPr/>
        <w:t>꤭⥱</w:t>
      </w:r>
      <w:r>
        <w:rPr/>
        <w:t>싎朮畭御딩Ⓨ呇嚏⸸㷂곂櫃牔싂禮쉉猣쎱㭗䶵㝟敏㢩䡪輷㈴⑉숰棎癥ꍨㄮ焸숸玣䤲湥㗂椹睚숷䝺ㅣ㕱䰭务煰╾㉶牾⼷卮㑏凂弰伵ꎬ典幂숻믂椶㝀썧䍃ꄥ⼬噉䁂㭅灚楙䰭吤╖쉞村䑓꥾朹䭲</w:t>
      </w:r>
      <w:r>
        <w:rPr/>
        <w:t>Ⳃ</w:t>
      </w:r>
      <w:r>
        <w:rPr/>
        <w:t>堪쉲㕯䠳쉥⥾犘㉌佳ꥨ咘䭠䒩温判⎵꥔顐갳춬ꥶ彇⑘칮䱂⍚㶩塁䝊䴵繨焮</w:t>
      </w:r>
      <w:r>
        <w:rPr/>
        <w:t>⠹</w:t>
      </w:r>
      <w:r>
        <w:rPr/>
        <w:t>轴係ヂ䫂ㄻ睕慞</w:t>
      </w:r>
      <w:r>
        <w:rPr/>
        <w:t>ⵢ</w:t>
      </w:r>
      <w:r>
        <w:rPr/>
        <w:t>ꅰ䓂쉲㷂</w:t>
      </w:r>
      <w:r>
        <w:rPr/>
        <w:t>⡩</w:t>
      </w:r>
      <w:r>
        <w:rPr/>
        <w:t>췍㪘穴숣啣顉吤瑹歆幆剕夳䞵䱧㢿뼥栯⼥汉㭤쉾睏㝦㉬촹憬⍁硋䧍따湰칭潙软迂癎椤촯奦컍숪琬嘤㙨汰⩹䙾幞辿䍆㑷쉆顏繒뽑偂ꥵ棂辩煹쉧</w:t>
      </w:r>
      <w:r>
        <w:rPr/>
        <w:t>ꥆ</w:t>
      </w:r>
      <w:r>
        <w:rPr/>
        <w:t>䅎䠳䟃쉱㕺䥕氬捊딪⿂쉅▥⬫⥫䤽</w:t>
      </w:r>
      <w:r>
        <w:rPr/>
        <w:t>ⲏ</w:t>
      </w:r>
      <w:r>
        <w:rPr/>
        <w:t>쉏⤨泂슬㥁勂거摃쉚娫疘楧剹畀枩㊘塂惃㗂㣍슱⹦坥긺低싂獹潈⪏凂㉙扶垣勂⍥녒싂썴䆿쉰潁⍥灣姂䡍ꍁ걆㒿쉫쉲呖⧂㙠娬奘딹</w:t>
      </w:r>
      <w:r>
        <w:rPr/>
        <w:t>ꔤ</w:t>
      </w:r>
      <w:r>
        <w:rPr/>
        <w:t>厥㉕乺疿廂䍙㕕</w:t>
      </w:r>
      <w:r>
        <w:rPr/>
        <w:t>ꤻ</w:t>
      </w:r>
      <w:r>
        <w:rPr/>
        <w:t>㉠ꌪ숰湕獢⽲砯啾㐴㷂⸳䏂牙轒껂揂깑っ㙮땗晦䍵⍦沱䵟숹䱉佊䀯場㩬䔱姂睰淂䅏☴㜲ꅩ⤷湶䝵⍸䅟繮辡穁</w:t>
      </w:r>
      <w:r>
        <w:rPr/>
        <w:t>⠯</w:t>
      </w:r>
      <w:r>
        <w:rPr/>
        <w:t>ㅑ撵䩡樣䳍彏當ぬ樲厮琥檣怩䁫楠썤쉴썒⸊숳佦쉤歹㨪䇂励꥔㩇呍㵤晁</w:t>
      </w:r>
      <w:r>
        <w:rPr/>
        <w:t>ꦘ</w:t>
      </w:r>
      <w:r>
        <w:rPr/>
        <w:t>捫⩔㵲頱漯兎皱祢䁃싂渥ꌦꆬ슻即䎩쉇♣拃곂</w:t>
      </w:r>
      <w:r>
        <w:rPr/>
        <w:t>⡑</w:t>
      </w:r>
      <w:r>
        <w:rPr/>
        <w:t>瞵췂놘繦④</w:t>
      </w:r>
      <w:r>
        <w:rPr/>
        <w:t>ꖵ</w:t>
      </w:r>
      <w:r>
        <w:rPr/>
        <w:t>眲⩒䝨吰濎䍏숯輯匬扭䬬㥩䊮㵴뽌畺䩷䜶꥾䥂ꥢ⹃⍴牧搦</w:t>
      </w:r>
      <w:r>
        <w:rPr/>
        <w:t>ꥏ</w:t>
      </w:r>
      <w:r>
        <w:rPr/>
        <w:t>江穚匣ꥹ숻⫂⭱ꏂ樹樬㝋亘뗍穥喩癃僂幒彩ㅘꌰ쉥층⥉䙉╠爤渷塮䩬棃䝘穚剾拂⨭车辵䪻竂㍵轟彄唴☦吣⧂㭧㕟쉎娭燂껍䱤優⑹扸獊祒䜩晭弪떬攣숩뽶⩆뭙灲项歮硡檩</w:t>
      </w:r>
      <w:r>
        <w:rPr/>
        <w:t>ꦿ⬥</w:t>
      </w:r>
      <w:r>
        <w:rPr/>
        <w:t>쉆橌㍧⑆싂仂圮쉩䍾窩뼪싃숹敋쉆癙慺쎱슩柃灈惂㉆䭢匲ㅏ䞿滂伮湖獔䥁䡐祪ㄸ</w:t>
      </w:r>
      <w:r>
        <w:rPr/>
        <w:t>Ⱝ</w:t>
      </w:r>
      <w:r>
        <w:rPr/>
        <w:t>儵䬽⍾䤵䄹潭땍湖숭摙䊘䥬⻍䒬</w:t>
      </w:r>
      <w:r>
        <w:rPr/>
        <w:t>ⶱ</w:t>
      </w:r>
      <w:r>
        <w:rPr/>
        <w:t>縯䝸㨽㏂</w:t>
      </w:r>
      <w:r>
        <w:rPr/>
        <w:t>ⵙ</w:t>
      </w:r>
      <w:r>
        <w:rPr/>
        <w:t>穠枻㷎䰺⍊㥡帹㌲㜷</w:t>
      </w:r>
      <w:r>
        <w:rPr/>
        <w:t>⡚</w:t>
      </w:r>
      <w:r>
        <w:rPr/>
        <w:t>䛂禿쉸療樰弽</w:t>
      </w:r>
      <w:r>
        <w:rPr/>
        <w:t>꧂</w:t>
      </w:r>
      <w:r>
        <w:rPr/>
        <w:t>噺報</w:t>
      </w:r>
      <w:r>
        <w:rPr/>
        <w:t>ⳃ</w:t>
      </w:r>
      <w:r>
        <w:rPr/>
        <w:t>췂⪩쉰쉢㎻暱瑋漭슻</w:t>
      </w:r>
      <w:r>
        <w:rPr/>
        <w:t>⢘</w:t>
      </w:r>
      <w:r>
        <w:rPr/>
        <w:t>㏂場穟汖灥呮勂并쉥噷彘旂伳⩤⑴刳瑓쉮杸쉍繰⿃顠⭃嗂숪쵏撱幱</w:t>
      </w:r>
      <w:r>
        <w:rPr/>
        <w:t>Ⱬ</w:t>
      </w:r>
      <w:r>
        <w:rPr/>
        <w:t>惂⭸싂稩쉟</w:t>
      </w:r>
      <w:r>
        <w:rPr/>
        <w:t>⠷</w:t>
      </w:r>
      <w:r>
        <w:rPr/>
        <w:t>䶩煞摐䠫汾刻慕䘨☸썤뽍噙㌭쉙旂</w:t>
      </w:r>
      <w:r>
        <w:rPr/>
        <w:t>ꕟ</w:t>
      </w:r>
      <w:r>
        <w:rPr/>
        <w:t>捚Ⓝ畢</w:t>
      </w:r>
      <w:r>
        <w:rPr/>
        <w:t>Ⱳ</w:t>
      </w:r>
      <w:r>
        <w:rPr/>
        <w:t>쉇䖡䒡</w:t>
      </w:r>
      <w:r>
        <w:rPr/>
        <w:t>ⵒ</w:t>
      </w:r>
      <w:r>
        <w:rPr/>
        <w:t>⽦怷</w:t>
      </w:r>
      <w:r>
        <w:rPr/>
        <w:t>ⳃ⑙</w:t>
      </w:r>
      <w:r>
        <w:rPr/>
        <w:t>徿㫂쎩⥞</w:t>
      </w:r>
      <w:r>
        <w:rPr/>
        <w:t>ꤪ</w:t>
      </w:r>
      <w:r>
        <w:rPr/>
        <w:t>㯂䑕쉦偾剙</w:t>
      </w:r>
      <w:r>
        <w:rPr/>
        <w:t>꧂</w:t>
      </w:r>
      <w:r>
        <w:rPr/>
        <w:t>嚬䬴礳梩淂呡扟㗂扄枩쉞睡쉚㘦䓂侥儶樭㵵暡㶩癮啧숱ꌫ쉒쌷湔櫂㨫쵞嘸</w:t>
      </w:r>
      <w:r>
        <w:rPr/>
        <w:t>ꔣ</w:t>
      </w:r>
      <w:r>
        <w:rPr/>
        <w:t>뽲彌瑰㕥溡桔ꎻ㕉ꌸ㧂⩌硡ガ뭔</w:t>
      </w:r>
      <w:r>
        <w:rPr/>
        <w:t>ⱄ</w:t>
      </w:r>
      <w:r>
        <w:rPr/>
        <w:t>숯乔</w:t>
      </w:r>
      <w:r>
        <w:rPr/>
        <w:t>⡙</w:t>
      </w:r>
      <w:r>
        <w:rPr/>
        <w:t>㝕ぃ輶噰䱓</w:t>
      </w:r>
      <w:r>
        <w:rPr/>
        <w:t>ꕸ</w:t>
      </w:r>
      <w:r>
        <w:rPr/>
        <w:t>橀췂䡏木灀깠뭁ꥰ瓂幷婇녃轇⦥⿎</w:t>
      </w:r>
      <w:r>
        <w:rPr/>
        <w:t>⡭</w:t>
      </w:r>
      <w:r>
        <w:rPr/>
        <w:t>䢩녶恐쉙걫캥♊ꌩ䫂⑳烍슥⫂쉱剈⩘쉆걁ꎣ晷晎䱤⍆顢쉤珂䘴깒⩱쉎繮ꥣ⚥熏㙯礣橉恂⚻㑢係輦愫と⨲㘮殻</w:t>
      </w:r>
      <w:r>
        <w:rPr/>
        <w:t>⠫</w:t>
      </w:r>
      <w:r>
        <w:rPr/>
        <w:t>冻癎昮쵔㭮䴽뭄㒏䭫</w:t>
      </w:r>
      <w:r>
        <w:rPr/>
        <w:t>ꖡ</w:t>
      </w:r>
      <w:r>
        <w:rPr/>
        <w:t>並愽⎩컂</w:t>
      </w:r>
      <w:r>
        <w:rPr/>
        <w:t>Ⱨ</w:t>
      </w:r>
      <w:r>
        <w:rPr/>
        <w:t>祩䳂畘煃Ⓜ⹺則悿⹞硷</w:t>
      </w:r>
      <w:r>
        <w:rPr/>
        <w:t>ꤳ</w:t>
      </w:r>
      <w:r>
        <w:rPr/>
        <w:t>㝶坞⨲⥖刮㝢灌畆夤깬涻숳䁐㝚</w:t>
      </w:r>
      <w:r>
        <w:rPr/>
        <w:t>Ⳃ</w:t>
      </w:r>
      <w:r>
        <w:rPr/>
        <w:t>㡟㵘ヂ슘㔥塭朳哎瑞参㑊뭪兲㍦毂搹쉇㍊䡾</w:t>
      </w:r>
      <w:r>
        <w:rPr/>
        <w:t>ⰹ</w:t>
      </w:r>
      <w:r>
        <w:rPr/>
        <w:t>㩅惍녵剟쉱顯㘦䅨灃盂ꍤ⴨兺⧂쉲</w:t>
      </w:r>
      <w:r>
        <w:rPr/>
        <w:t>ⱉ</w:t>
      </w:r>
      <w:r>
        <w:rPr/>
        <w:t>慐㙵♏呞䁧쉹⍑䝉呚纮坞氊┷秂ꥫ牣㕀㎵╇婌쉓⍋渪㬪㴷䑰徿䈽⍙䵩쉢刮⪮䆻猸㉎⮘쉆</w:t>
      </w:r>
      <w:r>
        <w:rPr/>
        <w:t>ⷂ</w:t>
      </w:r>
      <w:r>
        <w:rPr/>
        <w:t>偑쉩潰眲䳂㐳䩤㴫숥䋎轁冩⽮穮挫婬汓⽀ㅒ妵儮恷忍╪⏂슘ꇂ佄㴮䘯숦싂渰䱥恰㫃偤頹扚䓂婗䜸⽵칪歋㵦䭙㵡瞏</w:t>
      </w:r>
      <w:r>
        <w:rPr/>
        <w:t>Ⲙ</w:t>
      </w:r>
      <w:r>
        <w:rPr/>
        <w:t>婨숲⍭乂◂湣䉊瑬䛂攥</w:t>
      </w:r>
      <w:r>
        <w:rPr/>
        <w:t>Ⱔ</w:t>
      </w:r>
      <w:r>
        <w:rPr/>
        <w:t>숴깟䓂㙥칤</w:t>
      </w:r>
      <w:r>
        <w:rPr/>
        <w:t>꧂</w:t>
      </w:r>
      <w:r>
        <w:rPr/>
        <w:t>Ⱜ</w:t>
      </w:r>
      <w:r>
        <w:rPr/>
        <w:t>䐬珂甪쉣ㆣ⛂㢮⌭橶</w:t>
      </w:r>
      <w:r>
        <w:rPr/>
        <w:t>꧂</w:t>
      </w:r>
      <w:r>
        <w:rPr/>
        <w:t>砷牴ㆥ⼬</w:t>
      </w:r>
      <w:r>
        <w:rPr/>
        <w:t>ⷂ</w:t>
      </w:r>
      <w:r>
        <w:rPr/>
        <w:t>뽤坥┶抵⤥䁩䈪纣㩚⽚</w:t>
      </w:r>
      <w:r>
        <w:rPr/>
        <w:t>ꕮ</w:t>
      </w:r>
      <w:r>
        <w:rPr/>
        <w:t>奅沿獔䠸㥷⽴갨㣂</w:t>
      </w:r>
      <w:r>
        <w:rPr/>
        <w:t>ꕗ</w:t>
      </w:r>
      <w:r>
        <w:rPr/>
        <w:t>牷琵歌圴㩆佁⥧㞡䑹㕧꥙뇂敌と⯂㝲⽥⨵䭒敫圤洤싂坺䭟㌽䣂</w:t>
      </w:r>
      <w:r>
        <w:rPr/>
        <w:t>ꦵ</w:t>
      </w:r>
      <w:r>
        <w:rPr/>
        <w:t>偒楄⨪偙剏柂彡</w:t>
      </w:r>
      <w:r>
        <w:rPr/>
        <w:t>ꕬ</w:t>
      </w:r>
      <w:r>
        <w:rPr/>
        <w:t>卂哃걱뽾睤单戳牔䩔曂䌷썔딨䈴䰺嫂뭕乭쉭煒㵾噯깒䋂株桂凂搪㭒</w:t>
      </w:r>
      <w:r>
        <w:rPr/>
        <w:t>ⴷ</w:t>
      </w:r>
      <w:r>
        <w:rPr/>
        <w:t>偲䏂甮灸숶仂䡘債㙡亏桹뽸戶싍潀祑䛎挮⻍䨤䝋㫂곂䁐쵷煟ヂ䌮獫䨣う땍䱐䁊慤</w:t>
      </w:r>
      <w:r>
        <w:rPr/>
        <w:t>ꥃ</w:t>
      </w:r>
      <w:r>
        <w:rPr/>
        <w:t>欸⵪ꍖꥫ⼣䨣⽉礴䅓</w:t>
      </w:r>
      <w:r>
        <w:rPr/>
        <w:t>ꤩ⩴</w:t>
      </w:r>
      <w:r>
        <w:rPr/>
        <w:t>爸⍬协汾圹垻佋灰䩒ꥪ싂ꅷ㡬㩀㭑쉖䝧䝊橫䥦浥꥘夨䄮牵伴뗂慰싂恪⒩슣㷂⵬瘦숸伣⥺⩌䱩㕷繥助䍸搲䑎걷⎥䅄䅥先쉏牑⥢숴쉵漬掿渴쵂乹㵓㝔迂㯂쵏☣頵㕥쉖䇂숰當故灪慘樦漸䄲⸮㊘</w:t>
      </w:r>
      <w:r>
        <w:rPr/>
        <w:t>ⵦ</w:t>
      </w:r>
      <w:r>
        <w:rPr/>
        <w:t>㭚戩哂撏扖</w:t>
      </w:r>
      <w:r>
        <w:rPr/>
        <w:t>ⴥ</w:t>
      </w:r>
      <w:r>
        <w:rPr/>
        <w:t>껎洯顔噌幯䵠䰦督急垮</w:t>
      </w:r>
      <w:r>
        <w:rPr/>
        <w:t>⵰</w:t>
      </w:r>
      <w:r>
        <w:rPr/>
        <w:t>ꌷ傥䨽쉟磂㘱柂⩖㢩圩扙䙶쉃瑌</w:t>
      </w:r>
      <w:r>
        <w:rPr/>
        <w:t>ꤣ</w:t>
      </w:r>
      <w:r>
        <w:rPr/>
        <w:t>扐坂徱瓂ꎻ乬䄨䡨ꍦ쵈땤䍬䝹㨰摔拂숴恣㪬㭏祬䕸䭨㙈긹坁獕㮏呦뭳堤㩙깹녾ㅇ拂怵䒩扷썏彴婧儫싎繗䣂컂㔪놩竍摣⼥嘺児㝘쉓爫炡㡟秂楚</w:t>
      </w:r>
      <w:r>
        <w:rPr/>
        <w:t>⡦⠴</w:t>
      </w:r>
      <w:r>
        <w:rPr/>
        <w:t>坦㙞쉆杸昶㌺䱖侥딬䍞㙢煟癑䉭</w:t>
      </w:r>
      <w:r>
        <w:rPr/>
        <w:t>⠯</w:t>
      </w:r>
      <w:r>
        <w:rPr/>
        <w:t>瘰天갦䢱쉐ꆥ⻂㬷⥌吥澥</w:t>
      </w:r>
      <w:r>
        <w:rPr/>
        <w:t>⠣</w:t>
      </w:r>
      <w:r>
        <w:rPr/>
        <w:t>瑤䝁顧╺╕䁑囍扲橆公</w:t>
      </w:r>
      <w:r>
        <w:rPr/>
        <w:t>ⴴ</w:t>
      </w:r>
      <w:r>
        <w:rPr/>
        <w:t>却䱧깨땎恵슣吱묹</w:t>
      </w:r>
      <w:r>
        <w:rPr/>
        <w:t>꤯</w:t>
      </w:r>
      <w:r>
        <w:rPr/>
        <w:t>恾㍚歍䔯怤乷⨷奇瓂♠慓ㆥ矂쉣䉍␦䝴䵊칞搩㜥楹瘹═椬쉂ㄺ兔曂恖㐪戰㕣柂烎</w:t>
      </w:r>
      <w:r>
        <w:rPr/>
        <w:t>ⴵꦵ</w:t>
      </w:r>
      <w:r>
        <w:rPr/>
        <w:t>参幠ㅤꄱ䣃敋ㅊ</w:t>
      </w:r>
      <w:r>
        <w:rPr/>
        <w:t>ꤊ</w:t>
      </w:r>
      <w:r>
        <w:rPr/>
        <w:t>獱쉳칷⼷畄⽺썵䭉敒쵗䭾䭊넪㊡䔤㯂序䕾硦땶䙠䵐깱祫繙</w:t>
      </w:r>
      <w:r>
        <w:rPr/>
        <w:t>⡨</w:t>
      </w:r>
      <w:r>
        <w:rPr/>
        <w:t>橾㡹</w:t>
      </w:r>
      <w:r>
        <w:rPr/>
        <w:t>ꕩ</w:t>
      </w:r>
      <w:r>
        <w:rPr/>
        <w:t>⢩</w:t>
      </w:r>
      <w:r>
        <w:rPr/>
        <w:t>쉎秂⹗㊣撿䛂洸仂䉋</w:t>
      </w:r>
      <w:r>
        <w:rPr/>
        <w:t>ⰳ</w:t>
      </w:r>
      <w:r>
        <w:rPr/>
        <w:t>쉾㠮灺쉫䩗</w:t>
      </w:r>
      <w:r>
        <w:rPr/>
        <w:t>ⱇ</w:t>
      </w:r>
      <w:r>
        <w:rPr/>
        <w:t>갤䡇쉤㝓恚䕧塚쉩♞椯㑤뮱</w:t>
      </w:r>
      <w:r>
        <w:rPr/>
        <w:t>⡶</w:t>
      </w:r>
      <w:r>
        <w:rPr/>
        <w:t>塵䩊睙䳂䪵㘭갻倩轤뾏꥚㩋儽</w:t>
      </w:r>
      <w:r>
        <w:rPr/>
        <w:t>ꤰ</w:t>
      </w:r>
      <w:r>
        <w:rPr/>
        <w:t>⿂쉚塗♈焨㆘슮긻쵧</w:t>
      </w:r>
      <w:r>
        <w:rPr/>
        <w:t>ꤦ</w:t>
      </w:r>
      <w:r>
        <w:rPr/>
        <w:t>喻♞猨砸</w:t>
      </w:r>
      <w:r>
        <w:rPr/>
        <w:t>꥓</w:t>
      </w:r>
      <w:r>
        <w:rPr/>
        <w:t>慔</w:t>
      </w:r>
      <w:r>
        <w:rPr/>
        <w:t>ⵋ</w:t>
      </w:r>
      <w:r>
        <w:rPr/>
        <w:t>뽶タ癥惂卫睗堸段潕畎</w:t>
      </w:r>
      <w:r>
        <w:rPr/>
        <w:t>ⰲ</w:t>
      </w:r>
      <w:r>
        <w:rPr/>
        <w:t>䝮⽳愪琯⨰噳쉗㉥樷⨳卩㎩</w:t>
      </w:r>
      <w:r>
        <w:rPr/>
        <w:t>Ɫ</w:t>
      </w:r>
      <w:r>
        <w:rPr/>
        <w:t>琸欥旂ㄪ㧂橬倪忂䊿⥘㨪匳⽱</w:t>
      </w:r>
      <w:r>
        <w:rPr/>
        <w:t>ꖿ</w:t>
      </w:r>
      <w:r>
        <w:rPr/>
        <w:t>䡯媱䥟潃싂嘦⫂傣</w:t>
      </w:r>
      <w:r>
        <w:rPr/>
        <w:t>ⵎ</w:t>
      </w:r>
      <w:r>
        <w:rPr/>
        <w:t>矂䵍牐⩈</w:t>
      </w:r>
      <w:r>
        <w:rPr/>
        <w:t>ꦏ</w:t>
      </w:r>
      <w:r>
        <w:rPr/>
        <w:t>浦⯂녇娽뿂竂겻뽘㙈㤳䢱噞걇ꍏ䙈㜸㩓匮쉵湰癵湹潚畸⒘䄭伥ꅡ쉴稲吭㌵礭焮彚妱쉹皿걮夶幰놿녦慭顐廂ꥳ쉇뽯쉣쉎楏䬫慃晬弽癞</w:t>
      </w:r>
      <w:r>
        <w:rPr/>
        <w:t>⠥</w:t>
      </w:r>
      <w:r>
        <w:rPr/>
        <w:t>㑟微䡋⤪슮懂ꅠ劬凎䪿墩</w:t>
      </w:r>
      <w:r>
        <w:rPr/>
        <w:t>⡪</w:t>
      </w:r>
      <w:r>
        <w:rPr/>
        <w:t>晙愸</w:t>
      </w:r>
      <w:r>
        <w:rPr/>
        <w:t>⠶⵫</w:t>
      </w:r>
      <w:r>
        <w:rPr/>
        <w:t>潢嫂슿匩㎘勍뽡歎⌰愬쉰欻䟂꥘③ꏂ뭞</w:t>
      </w:r>
      <w:r>
        <w:rPr/>
        <w:t>Ⳃ</w:t>
      </w:r>
      <w:r>
        <w:rPr/>
        <w:t>㡟⽭㊏䵱쉺礬噅䭂䐷徥⽌싂슩⫂佄㨱⍨㝨硎睰깸晪긯囂칊奩穎祯㛂愱ꅵ槂穨ꄥ뼳顈乀⨰洫슡䈤慇쵥⸨䉰ㅗ猬㭕슻㍀〩칭ꏂ⹠⫂彩츯匪ꎱ숳㍚收窿쉴땇촶水⩦恥땣⑕㬨䄲䈪䕐姂歺숪縵⹦숨㈭故毃䰥♀☲슩녧硘獚瑈⩦㕖</w:t>
      </w:r>
      <w:r>
        <w:rPr/>
        <w:t>ꕅⶩ</w:t>
      </w:r>
      <w:r>
        <w:rPr/>
        <w:t>ꍲ䥒恘䱇獉樻숯佈㴯匷车⌬䒵⨪ㄦ硧</w:t>
      </w:r>
      <w:r>
        <w:rPr/>
        <w:t>꧂</w:t>
      </w:r>
      <w:r>
        <w:rPr/>
        <w:t>彣뗂㕾슱爹㈪ꥨꅡ쉳䈰싍弮恌</w:t>
      </w:r>
      <w:r>
        <w:rPr/>
        <w:t>ꤷ</w:t>
      </w:r>
      <w:r>
        <w:rPr/>
        <w:t>玏䀵牃嗂슣뭋橥</w:t>
      </w:r>
      <w:r>
        <w:rPr/>
        <w:t>ꕤ</w:t>
      </w:r>
      <w:r>
        <w:rPr/>
        <w:t>渴쉌䮻䚵숲꧎쏂潨⩬뽄⿂쉅싂㢏偪涱㨭䘰䬷礭䭧䠰싂扎㤵慆殮쉞⧎轺嘪뿂ꅋ匰쉳뗂ꍳ⨭</w:t>
      </w:r>
      <w:r>
        <w:rPr/>
        <w:t>Ⲙ</w:t>
      </w:r>
      <w:r>
        <w:rPr/>
        <w:t>櫂挫〦庣獫䬥所㙳쉡帽敭뭙䁐樬㩎碣䈽⽺㩌뭔嗂⨩뽲</w:t>
      </w:r>
      <w:r>
        <w:rPr/>
        <w:t>ⷂ┷</w:t>
      </w:r>
      <w:r>
        <w:rPr/>
        <w:t>挴卙ꥴ⑕ꄴ操뽴</w:t>
      </w:r>
      <w:r>
        <w:rPr/>
        <w:t>ꗎ</w:t>
      </w:r>
      <w:r>
        <w:rPr/>
        <w:t>啠숫ꇂ䭫㉙媘꺿煈ꌪ䱸参祋〷挥捫㞬漴澘潍곂쉠洪䅖竃쉮浠⭘㈽⫂ꍙ乕㉧䲩吭报䬹亵庿玏啳儰</w:t>
      </w:r>
      <w:r>
        <w:rPr/>
        <w:t>ⱥ</w:t>
      </w:r>
      <w:r>
        <w:rPr/>
        <w:t>싃幸</w:t>
      </w:r>
      <w:r>
        <w:rPr/>
        <w:t>ꦣ</w:t>
      </w:r>
      <w:r>
        <w:rPr/>
        <w:t>侱繂䔶쉋쉅晧㠵䤮婪碩剱中婲쉮栺충振华元彊泍睚側㊿檵帊⭌</w:t>
      </w:r>
      <w:r>
        <w:rPr/>
        <w:t>꧂</w:t>
      </w:r>
      <w:r>
        <w:rPr/>
        <w:t>㝪쉆坪㬩걞䕓䱒㝲⭎䕫뼱쉷䉋⭄깓쉹煦䜯䑰飂㤱㨻厵轌礪싂縻兩⥴䵶乇㍴飃</w:t>
      </w:r>
      <w:r>
        <w:rPr/>
        <w:t>ꕐ</w:t>
      </w:r>
      <w:r>
        <w:rPr/>
        <w:t>䙯汹⩂⹘Ⓜꅈ奈⴦숦囂窻弰䳂䷂쉁⥘</w:t>
      </w:r>
      <w:r>
        <w:rPr/>
        <w:t>⡅</w:t>
      </w:r>
      <w:r>
        <w:rPr/>
        <w:t>ꗂ</w:t>
      </w:r>
      <w:r>
        <w:rPr/>
        <w:t>類煖顲浣견㬵癳䰮갺捯</w:t>
      </w:r>
      <w:r>
        <w:rPr/>
        <w:t>ⱥ</w:t>
      </w:r>
      <w:r>
        <w:rPr/>
        <w:t>쉐祹㮿佷</w:t>
      </w:r>
      <w:r>
        <w:rPr/>
        <w:t>ꗂ</w:t>
      </w:r>
      <w:r>
        <w:rPr/>
        <w:t>磍夤歋慱</w:t>
      </w:r>
      <w:r>
        <w:rPr/>
        <w:t>Ⱜ</w:t>
      </w:r>
      <w:r>
        <w:rPr/>
        <w:t>䟎睘␪㨨睯䌪慡䡳祌▥棂㕨㩍䙡散砸⎥㶬呖硱㨦瘬뭭╕䭧忂⑹敵卯쉋灖幬촺搬穚</w:t>
      </w:r>
      <w:r>
        <w:rPr/>
        <w:t>⡬</w:t>
      </w:r>
      <w:r>
        <w:rPr/>
        <w:t>敘ꆘ䝪㠦䉺圴㧂뾻晃쉖颩所䭱촸畺漤ꥭ啒堬㴻䈣玥秂恃歑䔦䨤숪썉㤷䆵慥噃싂啂恊抏伶䡴</w:t>
      </w:r>
      <w:r>
        <w:rPr/>
        <w:t>ⱍ</w:t>
      </w:r>
      <w:r>
        <w:rPr/>
        <w:t>檿㋂塾뼬竂쵯┹湂쉌쉂䕵璏</w:t>
      </w:r>
      <w:r>
        <w:rPr/>
        <w:t>꥓</w:t>
      </w:r>
      <w:r>
        <w:rPr/>
        <w:t>辡汳桍숥쉸䔭䷂</w:t>
      </w:r>
      <w:r>
        <w:rPr/>
        <w:t>ⷂ</w:t>
      </w:r>
      <w:r>
        <w:rPr/>
        <w:t>쉾晙䍆嘥ꍱ쉨◂呇洤㭾싂䷂⌯╵칢㔰⏂㍐ꅺ㥆测當싂ヂ碡折䑕畀琤年䍯</w:t>
      </w:r>
      <w:r>
        <w:rPr/>
        <w:t>ꥎ</w:t>
      </w:r>
      <w:r>
        <w:rPr/>
        <w:t>磂㪡␸䂻娪㉂</w:t>
      </w:r>
      <w:r>
        <w:rPr/>
        <w:t>ⷃ╁</w:t>
      </w:r>
      <w:r>
        <w:rPr/>
        <w:t>恑╳걨悿䁩⩕숴砨䎡氮㠶㥉ꅰ楨䅠㩊壂甫</w:t>
      </w:r>
      <w:r>
        <w:rPr/>
        <w:t>ꕧ</w:t>
      </w:r>
      <w:r>
        <w:rPr/>
        <w:t>숤䢵㤲嫂盂䇂晷呟싂呟恱剐</w:t>
      </w:r>
      <w:r>
        <w:rPr/>
        <w:t>ꤥ</w:t>
      </w:r>
      <w:r>
        <w:rPr/>
        <w:t>唪〩쉰懂奪漨獋轹瑡匣</w:t>
      </w:r>
      <w:r>
        <w:rPr/>
        <w:t>⢩Ⱕ⴮</w:t>
      </w:r>
      <w:r>
        <w:rPr/>
        <w:t>ⷍ</w:t>
      </w:r>
      <w:r>
        <w:rPr/>
        <w:t>ㄸ㈦㦩浦磂</w:t>
      </w:r>
      <w:r>
        <w:rPr/>
        <w:t>⠬</w:t>
      </w:r>
      <w:r>
        <w:rPr/>
        <w:t>䍊䵹갬瑆⨺乪㙚䑗栴穱㒬喱㮱瀫涻㠸䴥摚弮焴㑊녷晁刣幇╵䃂쉶㤸숸녬쉥汁䰷㍈⽲忎偟㊮戱</w:t>
      </w:r>
      <w:r>
        <w:rPr/>
        <w:t>ꕹ</w:t>
      </w:r>
      <w:r>
        <w:rPr/>
        <w:t>숦䙠㎘灇樵哃㐲⾣䵤⪘㠫繺䍮縸䱏⩲埂⩃䩁䌫牴眣노ꏂ忎祌</w:t>
      </w:r>
      <w:r>
        <w:rPr/>
        <w:t>ꥁ</w:t>
      </w:r>
      <w:r>
        <w:rPr/>
        <w:t>湔沩䳂䑟쌰浶妣</w:t>
      </w:r>
      <w:r>
        <w:rPr/>
        <w:t>⡊</w:t>
      </w:r>
      <w:r>
        <w:rPr/>
        <w:t>慦䅋敎縦䙪⨩</w:t>
      </w:r>
      <w:r>
        <w:rPr/>
        <w:t>ⱀ</w:t>
      </w:r>
      <w:r>
        <w:rPr/>
        <w:t>쉉녭㙉伽⸸ꄸ潗⥇♗㥊㉁䉁⨲梘⫂䱈㍚但睕䰩捅칊禬뽲㔻䥟䴽싂䱬싂⭰伪⑪놩㟃卣氤숴矂⩩넵澻憥</w:t>
      </w:r>
      <w:r>
        <w:rPr/>
        <w:t>⠪</w:t>
      </w:r>
      <w:r>
        <w:rPr/>
        <w:t>䥓䡍</w:t>
      </w:r>
      <w:r>
        <w:rPr/>
        <w:t>ⵒ</w:t>
      </w:r>
      <w:r>
        <w:rPr/>
        <w:t>旂㎻䐷操潊嫂剆㤰璏캥獷灦污坓쉆╆䉸枡뇂쉚倬숭♵掬</w:t>
      </w:r>
      <w:r>
        <w:rPr/>
        <w:t>⠪</w:t>
      </w:r>
      <w:r>
        <w:rPr/>
        <w:t>㡺╟㭟㕥楹⩒䷂獫漺䩟䬩㭂</w:t>
      </w:r>
      <w:r>
        <w:rPr/>
        <w:t>ⵧ</w:t>
      </w:r>
      <w:r>
        <w:rPr/>
        <w:t>뽅勂ㅯ쉠拂㍐皡㠸噏敍ꅊ甲幹㥯颩㴱䏂兔䁹ꅭ⩧彣䁇乃煯칤⻂쵷忍⤵剹仂弤⨫녏櫂换㥈歠딯奀䡞⚥⪻彆췂╱⶘㑫捾炣松䍒橚䛂㭭싂䃃䤥炏睵ㄹ㍇㑭┤圵挲卋䉴伬㩗ꥩ棂䙾淍뭏假⚘幑숊䝒뭎轘䰩⸽䩰䍅㴣朶冣썃祱略쉃盂숱⍱熵ꇂへ牵敞⩖꺵㥥☮싂匽</w:t>
      </w:r>
      <w:r>
        <w:rPr/>
        <w:t>⢱⵱</w:t>
      </w:r>
      <w:r>
        <w:rPr/>
        <w:t>䊡䜥娤参㢱쉞杢佂쉁</w:t>
      </w:r>
      <w:r>
        <w:rPr/>
        <w:t>Ⱡ</w:t>
      </w:r>
      <w:r>
        <w:rPr/>
        <w:t>旂䨪穾顯⑓숣碻獩擎牴扲</w:t>
      </w:r>
      <w:r>
        <w:rPr/>
        <w:t>ꥂ</w:t>
      </w:r>
      <w:r>
        <w:rPr/>
        <w:t>恐摢䳃</w:t>
      </w:r>
      <w:r>
        <w:rPr/>
        <w:t>꧂</w:t>
      </w:r>
      <w:r>
        <w:rPr/>
        <w:t>ꍺ囂轔噾䁅楹숴☦습癀ꅦ弭⩥枘㊱灤兔卌奊樳祂䬱㝢坊ꅟ㖮슿夸搲歰携飃㭗쉢䘵榩쌻뭥쉒숵偪쉩㑰啨仂幄揂䏃兯恣ꎩ改汆娦䠽䩍䅉捒偮⼪쉤숪㚘癷쉒㠸⫂㮮떏숥坯敾狂稲卪뭩◎硐쉞⼻㩯</w:t>
      </w:r>
      <w:r>
        <w:rPr/>
        <w:t>ⴲ</w:t>
      </w:r>
      <w:r>
        <w:rPr/>
        <w:t>硳떩墩뗎䝢扃潗刯兊呃溣䱯⤵떡䃂堸偔걈컂칦幖䗂捏琯曂뭰䁞㥱汍䭾⛂䋂纱斥䰵碏쉤䉑埂⽄晚䲱㙤乑唹⚣捬숫썆礶摠幯砶⥆㭧䚬</w:t>
      </w:r>
      <w:r>
        <w:rPr/>
        <w:t>ⱎ</w:t>
      </w:r>
      <w:r>
        <w:rPr/>
        <w:t>唽烂㵆㔪匮桑楂숸䐵숬し싂ꅢꄱ㣂䤥㉉暿썾㮩䴪氶䪏㡂垮숪♉뭩唷偏숶⤳쉅</w:t>
      </w:r>
      <w:r>
        <w:rPr/>
        <w:t>ⱟ</w:t>
      </w:r>
      <w:r>
        <w:rPr/>
        <w:t>晖母䔱뽫쉆顐繰㈬䁒㬹临昸쉉涥쉶稫㏂숽健┮䛂</w:t>
      </w:r>
      <w:r>
        <w:rPr/>
        <w:t>ꤨ</w:t>
      </w:r>
      <w:r>
        <w:rPr/>
        <w:t>硁氳䍋䨦氤獔ꌦ⹊娹⍔瀳⧂㶩濃⩈便녱땦䩉ⸯ䍖㝁栵컂匨扷놩⺡呋曍쉏뇎</w:t>
      </w:r>
      <w:r>
        <w:rPr/>
        <w:t>ⱑ</w:t>
      </w:r>
      <w:r>
        <w:rPr/>
        <w:t>䛃긦깃卌欰凃㯎숯惂勎쉕䂩敤殣칓쵍쉄긽タ䚻╖䞩摵숫딸녮쉬獘깦怯㍭晹㡞乢쉄䁥ꍟ㥾숻⸵㑔搥</w:t>
      </w:r>
      <w:r>
        <w:rPr/>
        <w:t>ⱙ⏂</w:t>
      </w:r>
      <w:r>
        <w:rPr/>
        <w:t>ꅊ砹彰䁚䝚剷</w:t>
      </w:r>
      <w:r>
        <w:rPr/>
        <w:t>ⶮ</w:t>
      </w:r>
      <w:r>
        <w:rPr/>
        <w:t>潅슿䚮⨤</w:t>
      </w:r>
      <w:r>
        <w:rPr/>
        <w:t>⣂</w:t>
      </w:r>
      <w:r>
        <w:rPr/>
        <w:t>㶘顈㝮慺坍琬쉞爰塸떿ꄶ뾵攤</w:t>
      </w:r>
      <w:r>
        <w:rPr/>
        <w:t>⠴</w:t>
      </w:r>
      <w:r>
        <w:rPr/>
        <w:t>浞깯砩넻넳⽱䌴睔䁑穙㛂纵㙨抱扊뼲싂㝬슿㍦偃</w:t>
      </w:r>
      <w:r>
        <w:rPr/>
        <w:t>ⲣ</w:t>
      </w:r>
      <w:r>
        <w:rPr/>
        <w:t>暩</w:t>
      </w:r>
      <w:r>
        <w:rPr/>
        <w:t>⡙</w:t>
      </w:r>
      <w:r>
        <w:rPr/>
        <w:t>灮⭤䏍場䯎䖏슩䥢떵滍</w:t>
      </w:r>
      <w:r>
        <w:rPr/>
        <w:t>ꦘ</w:t>
      </w:r>
      <w:r>
        <w:rPr/>
        <w:t>琺橄쉄ぇ扢橋껂廂礳䥘䯂쉡녴曂硰坱栻窏⑏潪䝹獖싂㋂⹂䤩〤㑮恤㠯⫂璵旂쉷䁤嗃</w:t>
      </w:r>
      <w:r>
        <w:rPr/>
        <w:t>ꤴ</w:t>
      </w:r>
      <w:r>
        <w:rPr/>
        <w:t>쉇뽌걡䇂㷂獠싂席⺱縻䵌偘䆩䕤兄⭈痂뇍묻썴╉⫃乀싃剗㭋乊㵌⩓쉰故</w:t>
      </w:r>
      <w:r>
        <w:rPr/>
        <w:t>ꗂ</w:t>
      </w:r>
      <w:r>
        <w:rPr/>
        <w:t>睷䵞穧烂격䚬柃洺乤䞿㴹勂䱐쉞쉤剗쉮つ㈴橔䙪弬㙴ꅊ</w:t>
      </w:r>
      <w:r>
        <w:rPr/>
        <w:t>ⵇ☳</w:t>
      </w:r>
      <w:r>
        <w:rPr/>
        <w:t>偳쉈璏瀯祬轰⑯桉⩅樦搣⭐㍾䲥窻住兯묯彉</w:t>
      </w:r>
      <w:r>
        <w:rPr/>
        <w:t>ⶵ</w:t>
      </w:r>
      <w:r>
        <w:rPr/>
        <w:t>ꥣꅖ垏떩땕䣂⥳吊扁㥘쉄唰卬䓂颻琱撱䝩쉖ꇂ关쉊牔칰埃뽾獋敺揂䒏䅴쉆⽲丣䦮䵢秂㶣넫湙婤䛂䉵칺练⴯坡겡숦樱䍰⭸㍈䉋㈺祶쉟䤬礪싂桃䷂皩䓃捩긷䱱祷⧂쉔潷㍶瘪亿㔪㵣住⺩漳싂嚻</w:t>
      </w:r>
      <w:r>
        <w:rPr/>
        <w:t>⡷</w:t>
      </w:r>
      <w:r>
        <w:rPr/>
        <w:t>桀칚⩎噭慃䁙⿂㶩䖩札쉇噐⵮캵</w:t>
      </w:r>
      <w:r>
        <w:rPr/>
        <w:t>ꥀ</w:t>
      </w:r>
      <w:r>
        <w:rPr/>
        <w:t>습</w:t>
      </w:r>
      <w:r>
        <w:rPr/>
        <w:t>ꕚ</w:t>
      </w:r>
      <w:r>
        <w:rPr/>
        <w:t>枻쉯⨪楾</w:t>
      </w:r>
      <w:r>
        <w:rPr/>
        <w:t>ꤰ</w:t>
      </w:r>
      <w:r>
        <w:rPr/>
        <w:t>绍쉚癴⽷桬瑹췍太쉈뭺㍂</w:t>
      </w:r>
      <w:r>
        <w:rPr/>
        <w:t>⡣⩖⭌</w:t>
      </w:r>
      <w:r>
        <w:rPr/>
        <w:t>価츦숨㬮傥勂繀묪彀</w:t>
      </w:r>
      <w:r>
        <w:rPr/>
        <w:t>⡧</w:t>
      </w:r>
      <w:r>
        <w:rPr/>
        <w:t>ꥠ</w:t>
      </w:r>
      <w:r>
        <w:rPr/>
        <w:t>ⶩ</w:t>
      </w:r>
      <w:r>
        <w:rPr/>
        <w:t>㫂⬦势参䝔㵒啌怰㊘汬㩶㏂儤</w:t>
      </w:r>
      <w:r>
        <w:rPr/>
        <w:t>⢘</w:t>
      </w:r>
      <w:r>
        <w:rPr/>
        <w:t>捦便딨걚挲げꄣ⩅纩牒䐫㐦쉒䝖獖空䜬㩳숥桢㉇癊䴨⑞涡㙇쉂晳䍃婪楲矂㈪狂磂帮扬娤꤮繪䁬爪㬫⨴種檘焤欤剭怪㝆乌䉀싂쉒</w:t>
      </w:r>
      <w:r>
        <w:rPr/>
        <w:t>꧂</w:t>
      </w:r>
      <w:r>
        <w:rPr/>
        <w:t>ひ⍓儻㑪습繈灏戯卆慮</w:t>
      </w:r>
      <w:r>
        <w:rPr/>
        <w:t>ꤵ</w:t>
      </w:r>
      <w:r>
        <w:rPr/>
        <w:t>甸㩺⪩䍱⍷</w:t>
      </w:r>
      <w:r>
        <w:rPr/>
        <w:t>ꔣ⩁⩋</w:t>
      </w:r>
      <w:r>
        <w:rPr/>
        <w:t>刴</w:t>
      </w:r>
      <w:r>
        <w:rPr/>
        <w:t>ꖩ</w:t>
      </w:r>
      <w:r>
        <w:rPr/>
        <w:t>懂딬猦䎮숻咮⹃敇쉃癫ꍴ坃甽搤</w:t>
      </w:r>
      <w:r>
        <w:rPr/>
        <w:t>Ⱖ</w:t>
      </w:r>
      <w:r>
        <w:rPr/>
        <w:t>啮긵⥭숨슱땙杺刵瑒婈뼣䝺㕃滂뭌◎睉捲癍澮侵夤狂╮䁃㙞並䛂</w:t>
      </w:r>
      <w:r>
        <w:rPr/>
        <w:t>⣂</w:t>
      </w:r>
      <w:r>
        <w:rPr/>
        <w:t>㍰꺻꺮妱畑穊䖥숮⼻坡䙷슘⽪♅て걄轋怫쉋旂共㔪浥瀮頴⸪煂쉫⻎桪洩䭞㓂泂䌲佑呗♔縣啤ばㆵ绂熏쉾⥯橉㈮䛂␵깳⪵㏃炵</w:t>
      </w:r>
      <w:r>
        <w:rPr/>
        <w:t>ⰺ</w:t>
      </w:r>
      <w:r>
        <w:rPr/>
        <w:t>繆</w:t>
      </w:r>
      <w:r>
        <w:rPr/>
        <w:t>ꔪ⵸</w:t>
      </w:r>
      <w:r>
        <w:rPr/>
        <w:t>뭍싂</w:t>
      </w:r>
      <w:r>
        <w:rPr/>
        <w:t>ꥇ</w:t>
      </w:r>
      <w:r>
        <w:rPr/>
        <w:t>Ⳃ</w:t>
      </w:r>
      <w:r>
        <w:rPr/>
        <w:t>穔䎩䑇秂ꅓ쉐쉣㧂椸쏂幣ꍙ쉨央䌶쉡䡪止숣꥚杉䌪⫂⽪猸汤슮깧ꅨ慷湳</w:t>
      </w:r>
      <w:r>
        <w:rPr/>
        <w:t>ꤳ</w:t>
      </w:r>
      <w:r>
        <w:rPr/>
        <w:t>쉃獃据炥㙘堰浲坳侩⼸쉮䊩斣塮⺘㙵Ⓨ습䥳⾏塍뇂改⮱䅈⑱こ㮥╡救湚㩮玿䑦癫⵭⑈獙</w:t>
      </w:r>
      <w:r>
        <w:rPr/>
        <w:t>ꤽ</w:t>
      </w:r>
      <w:r>
        <w:rPr/>
        <w:t>㑀</w:t>
      </w:r>
      <w:r>
        <w:rPr/>
        <w:t>Ⱞ</w:t>
      </w:r>
      <w:r>
        <w:rPr/>
        <w:t>潲䭐懂쉨飂䵏䜱䁫摢ヂ⨺䙓呾㈰帩㩙䍔뼥㝒戲㉏㌣쉳妱櫂</w:t>
      </w:r>
      <w:r>
        <w:rPr/>
        <w:t>Ⱔ</w:t>
      </w:r>
      <w:r>
        <w:rPr/>
        <w:t>묷䐯殮</w:t>
      </w:r>
      <w:r>
        <w:rPr/>
        <w:t>ꥀ</w:t>
      </w:r>
      <w:r>
        <w:rPr/>
        <w:t>䨴ꍢ砱心䕥숣祓冏쉦숩⿂礭獑䭾꥞㡑庩繣働栶㍞</w:t>
      </w:r>
      <w:r>
        <w:rPr/>
        <w:t>ꔯ</w:t>
      </w:r>
      <w:r>
        <w:rPr/>
        <w:t>⡤</w:t>
      </w:r>
      <w:r>
        <w:rPr/>
        <w:t>䵵䵂⑙넹曂⭯珎䚥</w:t>
      </w:r>
      <w:r>
        <w:rPr/>
        <w:t>ꦩ</w:t>
      </w:r>
      <w:r>
        <w:rPr/>
        <w:t>唺떬淂忂䇂䝷夨癸⩦犮䁙딪㠬娸䝨숳썴杷䕎⍎ヂ拎匨㉑硤昹숽噾獧瑞恵晩싍걞汵䊩ꥰ檡疿䉀㷃쉞硞坙牵灈⌣核坌搯㉠恱氨곂쉔慀⥟嘊썁⨪㧂㑣⭘녯꺮桉䗂쉉ꇂ䑷繎窥慬懃內濂潇参㉊䲵䝂轡㥒싂湞⍥獥䬲拂傩嘵杇ㆻ갩椲䒬呢枿畷㝥⬭其쉙⹕뼷璵ꌻ弬쉣浃슿슮䘮뭯祷禘繢㆘欩⧂䙩檬⑁ガ䗂㵩싂쉙穭╶싂䑟㴱㡲⵸䙤摩⥈⌶儹⯍潳䕟狂恔㟂䝩㌦㑘</w:t>
      </w:r>
      <w:r>
        <w:rPr/>
        <w:t>ꔬ</w:t>
      </w:r>
      <w:r>
        <w:rPr/>
        <w:t>潖䍚⽮敎숦</w:t>
      </w:r>
      <w:r>
        <w:rPr/>
        <w:t>ⶬ</w:t>
      </w:r>
      <w:r>
        <w:rPr/>
        <w:t>⼮㭂ꏂ㵕㍪㮬獩㙂揂ヂ숬僂ヂ縤䙒卨슣</w:t>
      </w:r>
      <w:r>
        <w:rPr/>
        <w:t>Ɑ〉</w:t>
      </w:r>
      <w:r>
        <w:rPr/>
        <w:t>稺뽺쵰쉲♍暬獐쉡牤ꅕ⧂싂⫃慘</w:t>
      </w:r>
      <w:r>
        <w:rPr/>
        <w:t>ⱟ</w:t>
      </w:r>
      <w:r>
        <w:rPr/>
        <w:t>橺瘵椺숬䡸本㭪癆㊥剞䐱쉘濂숷녪光捯穮厩䔵⬹忂䉁췎쉒</w:t>
      </w:r>
      <w:r>
        <w:rPr/>
        <w:t>⡂</w:t>
      </w:r>
      <w:r>
        <w:rPr/>
        <w:t>縸癲㚵쉬剗窮穘煩숮娪擂䨺㙩긪繓갽畈樣穖쉎煳枡㩋ꥲ㭓</w:t>
      </w:r>
      <w:r>
        <w:rPr/>
        <w:t>ⴰ</w:t>
      </w:r>
      <w:r>
        <w:rPr/>
        <w:t>呇礮칂</w:t>
      </w:r>
      <w:r>
        <w:rPr/>
        <w:t>ꕎ</w:t>
      </w:r>
      <w:r>
        <w:rPr/>
        <w:t>樵⸫녹儴슻⩢</w:t>
      </w:r>
      <w:r>
        <w:rPr/>
        <w:t>ꔣ</w:t>
      </w:r>
      <w:r>
        <w:rPr/>
        <w:t>怬㏂急㵗䟂썈妻撥敳⩕싎⦮</w:t>
      </w:r>
      <w:r>
        <w:rPr/>
        <w:t>ⴷ</w:t>
      </w:r>
      <w:r>
        <w:rPr/>
        <w:t>湏灲傮壂䩴绂㡥幅ㅗ뼶⽓彁㐵䩧沏瘮垻兖椺⑋冩奠痂깓傣쉐楄欵窥啸䡵硪啷摷殩㘪止쉤ꆘ㵞쉑奪䴻扙䲬敇瑌頪场辘湱║泂䦮묲쉃㝴⍋枘效㣂쉱剤㖡剈桙</w:t>
      </w:r>
      <w:r>
        <w:rPr/>
        <w:t>ꖮ</w:t>
      </w:r>
      <w:r>
        <w:rPr/>
        <w:t>䜨쉥쉚扣ㄹ帻䱨濎⍖䐯㝆쉣廂㵅쉥参䢿걹぀㬳</w:t>
      </w:r>
      <w:r>
        <w:rPr/>
        <w:t>꧂</w:t>
      </w:r>
      <w:r>
        <w:rPr/>
        <w:t>䉐䉞殬숥繉姂穁牸⵲⽙㝞瑪컂촮쉉</w:t>
      </w:r>
      <w:r>
        <w:rPr/>
        <w:t>⠣</w:t>
      </w:r>
      <w:r>
        <w:rPr/>
        <w:t>窬煂ㅄ垿쉵稬䁓挻仃⩶敄䱧ㅫ㚩歧暱⬵㭬⹈䗂匴息䐲䪩欱䡀⨶깄噓䎩쉖挸竂皩焴㐻㷂塩䊏煢啨㓂⼬䘪㟎㊮쉋슣숵㭲ꍰ撩뭗捆橃嗂䅢싂</w:t>
      </w:r>
      <w:r>
        <w:rPr/>
        <w:t>꧂</w:t>
      </w:r>
      <w:r>
        <w:rPr/>
        <w:t>Ɒ</w:t>
      </w:r>
      <w:r>
        <w:rPr/>
        <w:t>畬礻潙浸䗍䡋</w:t>
      </w:r>
      <w:r>
        <w:rPr/>
        <w:t>⡭</w:t>
      </w:r>
      <w:r>
        <w:rPr/>
        <w:t>瓂䌶并潕睦祾쌫歟</w:t>
      </w:r>
      <w:r>
        <w:rPr/>
        <w:t>ꗂ</w:t>
      </w:r>
      <w:r>
        <w:rPr/>
        <w:t>恥噖䵪</w:t>
      </w:r>
      <w:r>
        <w:rPr/>
        <w:t>ⲏ</w:t>
      </w:r>
      <w:r>
        <w:rPr/>
        <w:t>涏猵噁㉶ꥠ恔⥆</w:t>
      </w:r>
      <w:r>
        <w:rPr/>
        <w:t>⡸</w:t>
      </w:r>
      <w:r>
        <w:rPr/>
        <w:t>䄳恓偍쉀碬㡸⧂扌栱슣쉂拎쉫쉈塠璮⬭硚瀪啒業睁兲乱嚻⥲쉵⩴⍳䰷忂⽰堦呯氵ꥣ䲻㜳㌴␬</w:t>
      </w:r>
      <w:r>
        <w:rPr/>
        <w:t>꧂</w:t>
      </w:r>
      <w:r>
        <w:rPr/>
        <w:t>㜶ァ싂숪䭤䘵㤻쉅⭖神䁙</w:t>
      </w:r>
      <w:r>
        <w:rPr/>
        <w:t>ⵗ</w:t>
      </w:r>
      <w:r>
        <w:rPr/>
        <w:t>뾵겥塶⒘䜺䝄浨涥䑧㭶숤乎眫쉳息〳⑰员</w:t>
      </w:r>
      <w:r>
        <w:rPr/>
        <w:t>⠹</w:t>
      </w:r>
      <w:r>
        <w:rPr/>
        <w:t>ꅢ楴橸愩媣ꥲ⭍癉輮䡍슻浊쉋ꅧ慟쵡</w:t>
      </w:r>
      <w:r>
        <w:rPr/>
        <w:t>ꦮ</w:t>
      </w:r>
      <w:r>
        <w:rPr/>
        <w:t>쉤슿桉垵乯䆻䶘싍桮숰㛂顔◂到䌩녯⨱瑞ꌩ싂슩</w:t>
      </w:r>
      <w:r>
        <w:rPr/>
        <w:t>ꕎ</w:t>
      </w:r>
      <w:r>
        <w:rPr/>
        <w:t>吊ꍞ⍯朰轩㧍汓噚㥉塓欩䡤欪轳䅫䥩䌲䪬䄭쉄㍩♦쌬噦䠭싂䡠䔺䔳女쉈拂⨴慦桌栩쵆䌸利へ瑁煄䌤溏䘻䩏坣㧂㤥㗂겮ꥺ⥏䉆뗂⭫卸ㄪ녖䐪䔩</w:t>
      </w:r>
      <w:r>
        <w:rPr/>
        <w:t>ⱺ</w:t>
      </w:r>
      <w:r>
        <w:rPr/>
        <w:t>㙶䕆㵇啢⫂</w:t>
      </w:r>
      <w:r>
        <w:rPr/>
        <w:t>꧂</w:t>
      </w:r>
      <w:r>
        <w:rPr/>
        <w:t>㮥㩏彩칎轠쉬伨싎啉截潪촤♘徏捁쉖䉓쉪㇂䜵檬䘶</w:t>
      </w:r>
      <w:r>
        <w:rPr/>
        <w:t>⡬</w:t>
      </w:r>
      <w:r>
        <w:rPr/>
        <w:t>琱⥱</w:t>
      </w:r>
      <w:r>
        <w:rPr/>
        <w:t>ⰲ</w:t>
      </w:r>
      <w:r>
        <w:rPr/>
        <w:t>䄺恷쎘갱♣㥲⍠帳啬碿㝱汮㶮摰㢩捴땵ㄽ⥋䏂䳍䄰畗춡쉞⑀佬습㝯꥔⤨ㄮ啃玩奓䕇橎偸圹䭦え녗塸伴⍚味쉔坒⩓⿂颥캣剬婌ꅗ⩎䤰怲䝪稫睗䱦䬳㕺昺</w:t>
      </w:r>
      <w:r>
        <w:rPr/>
        <w:t>⡑Ⓙ</w:t>
      </w:r>
      <w:r>
        <w:rPr/>
        <w:t>쉾㇂</w:t>
      </w:r>
      <w:r>
        <w:rPr/>
        <w:t>ꥏ</w:t>
      </w:r>
      <w:r>
        <w:rPr/>
        <w:t>婣䨸㟂䭏뾩㬪뼵睓쉀깒䬰捑歩</w:t>
      </w:r>
      <w:r>
        <w:rPr/>
        <w:t>ꤤ</w:t>
      </w:r>
      <w:r>
        <w:rPr/>
        <w:t>䩪咩쉞ꥹ숥嚏캩村䩅꺘</w:t>
      </w:r>
      <w:r>
        <w:rPr/>
        <w:t>ꥎ꧂</w:t>
      </w:r>
      <w:r>
        <w:rPr/>
        <w:t>깸単揂숸彵쉩敎猦庩揂䅯癟灗煡䱂獱넰ꍵ숽做⚩睘捋䠦䑗㷎슩獂産캻䁎♁䝶獁</w:t>
      </w:r>
      <w:r>
        <w:rPr/>
        <w:t>ꤸ</w:t>
      </w:r>
      <w:r>
        <w:rPr/>
        <w:t>ノ싂穇咿녷㚣꺘硯勂傩⯂佔ꍬ癫䝤彸㜣䉺칓⵸쉢⨽꥚ꍹ䕉⬲걆㐷䗂慸⼦䩙凂漻䉷쉘䙊슣八쉊欺囂쉴之彅⫂颵⹰⧂☶穠⑱歂ꍅ싂噮␭䭊䅥灔嗂奡ⸯ⹵䕥橉輱輲</w:t>
      </w:r>
      <w:r>
        <w:rPr/>
        <w:t>ꔻ</w:t>
      </w:r>
      <w:r>
        <w:rPr/>
        <w:t>坈匰托煐⽃㍡䍏㘸</w:t>
      </w:r>
      <w:r>
        <w:rPr/>
        <w:t>ⴤ⩊</w:t>
      </w:r>
      <w:r>
        <w:rPr/>
        <w:t>充栰䄺싂㇃灌쉎뭰啉䁺╤温汒㡉념㙤䱹걆瘴⫂Ⓜ</w:t>
      </w:r>
      <w:r>
        <w:rPr/>
        <w:t>⡌</w:t>
      </w:r>
      <w:r>
        <w:rPr/>
        <w:t>恦숫쉾禩⮡</w:t>
      </w:r>
      <w:r>
        <w:rPr/>
        <w:t>ⶮ</w:t>
      </w:r>
      <w:r>
        <w:rPr/>
        <w:t>䡍㭴㵙㩌彐쉬딬⾏㢱⫂</w:t>
      </w:r>
      <w:r>
        <w:rPr/>
        <w:t>ⱚ⩤⠹</w:t>
      </w:r>
      <w:r>
        <w:rPr/>
        <w:t>皘睎촺ㅀ梻㝰쉙僂⼱橁녵䄵⹗窵녁쉡䣂烂帹쉣⩱㭔䜹䴬䦩㉸䐣䓃婾♍쉸㕌쉵⍳䉯㮻⻂䶥俍噙嘷</w:t>
      </w:r>
      <w:r>
        <w:rPr/>
        <w:t>ꕯ</w:t>
      </w:r>
      <w:r>
        <w:rPr/>
        <w:t>㙰숰㡳噧┻慏畞ꆡ娲嗂땬晳䨶⏂株쉺䀴㒱輣敋恺噂⨻㍂璣䴩⭰슩坘╏⭥幈橄琮啐䉳⪡眪슩怤癥㍟䔸は歆敱慰牭㭎磂쉦쉖祑㏂帪㏂眣㩭쉁⑬灣洩祙噵噚轮婤㡩뽦캿兤㐪咿冩杤珂娪㓍⍌쵐쵩睩垻⚻う㕭獹춡伴皩ꌣ揃瀹⹥ㅁ璥땋䦣쉹䡰樭䙥⭡彈敤䥮녁瓂䑞縫敎⪡⍄挫污쎣权쉄㞿畚狂噘쉧殮</w:t>
      </w:r>
      <w:r>
        <w:rPr/>
        <w:t>⡊</w:t>
      </w:r>
      <w:r>
        <w:rPr/>
        <w:t>眊牷塀쉤塣敹䐵幕毂捨㩎桴</w:t>
      </w:r>
      <w:r>
        <w:rPr/>
        <w:t>ⱔ</w:t>
      </w:r>
      <w:r>
        <w:rPr/>
        <w:t>橂㉪⛍丫忂敷슣圸乾仂㦡午倭땮뽅噓갲狍뭎⯂☺</w:t>
      </w:r>
      <w:r>
        <w:rPr/>
        <w:t>ⵍ</w:t>
      </w:r>
      <w:r>
        <w:rPr/>
        <w:t>䥰⍠殻㩶女婨恢싂殿썞쉚⮬楌娪컂꥕煁䏂椨窣쉱숷</w:t>
      </w:r>
      <w:r>
        <w:rPr/>
        <w:t>ⱷ</w:t>
      </w:r>
      <w:r>
        <w:rPr/>
        <w:t>쉘쉾䚩槂ふ숫弻䵔㴵쉬檵䬯汣嚣啵쉆⼳祟⽴桮뭖托䳍숺┭䝨䨹䭭⌰䁚砬敭䥠摦䑳参쉠殩</w:t>
      </w:r>
      <w:r>
        <w:rPr/>
        <w:t>ꥂ⪬</w:t>
      </w:r>
      <w:r>
        <w:rPr/>
        <w:t>割䵨婘뽆梩⍑留晸穒㒻婍ꥤ獸㉾幎뾿㍳㫂幅撻攲爷⭂哂煃栩䭏丹딫</w:t>
      </w:r>
      <w:r>
        <w:rPr/>
        <w:t>꧂</w:t>
      </w:r>
      <w:r>
        <w:rPr/>
        <w:t>곃숩乧䮥㞬슩䗂忂㯂ꥥ컂仂숪⼦祣㌲䘤働嘬</w:t>
      </w:r>
      <w:r>
        <w:rPr/>
        <w:t>ꤩ</w:t>
      </w:r>
      <w:r>
        <w:rPr/>
        <w:t>帪お痂穇暬㨰楃繂八棂䩇伫瘺뭫숲㕬㙋桤㍑쵑㙱⸮汬숭㞿ガ⥪䕱쌳⥔싃瀰쉌䩧栳矂歸佰勍の䉱䁇吪䬪ち㖩쉐爩녌捆䉘惍轷橄쉎〫䐪乒㜸顶瀳쉊䣂獫㍮顯呇杕䑳咩넵㡢繞뭦瑭䧂⥕漳柍督쉷纵</w:t>
      </w:r>
      <w:r>
        <w:rPr/>
        <w:t>ⴻ</w:t>
      </w:r>
      <w:r>
        <w:rPr/>
        <w:t>Ⱳ</w:t>
      </w:r>
      <w:r>
        <w:rPr/>
        <w:t>쉡䜨獴ꄹ⑉뽩ꄷ⥪傡⹁썄⑵匫</w:t>
      </w:r>
      <w:r>
        <w:rPr/>
        <w:t>ⲥ╱</w:t>
      </w:r>
      <w:r>
        <w:rPr/>
        <w:t>묷싎쉭쉦拂瑀║㛂瑶뼸滂㘳쉈㭢⍷桬〭⽄썡爪쎏싍㐵婺䕠쉤㈣操슮숭뼭歚楧⼰熏싂쉂㴮뽖겻挦⏂쏂爵癉㵮朥쵦䩤焵怭䉇ヂ쉱쉀</w:t>
      </w:r>
      <w:r>
        <w:rPr/>
        <w:t>ꕖ</w:t>
      </w:r>
      <w:r>
        <w:rPr/>
        <w:t>偓㤳奉싂庣愪噏帶幎㬲쉣畣썀䳂⩺㘻榬䙨㌻瞬뽪恢䭞갫卦쉾꥗⹓㵦뭷䖩曂冣歞</w:t>
      </w:r>
      <w:r>
        <w:rPr/>
        <w:t>⣂⏂</w:t>
      </w:r>
      <w:r>
        <w:rPr/>
        <w:t>쉰⺿뭒琰瑟쉆쉱①輨癢汈剏堽쉰숦偩㩦杺</w:t>
      </w:r>
      <w:r>
        <w:rPr/>
        <w:t>ꔽ</w:t>
      </w:r>
      <w:r>
        <w:rPr/>
        <w:t>䩉⩈㓂숩䡊磂曂䁐煱㡖뭢哂䉮ꅡ灤㥘㌹㷂洱敢㩀䨦輩쉡䮩攻䞵</w:t>
      </w:r>
      <w:r>
        <w:rPr/>
        <w:t>ꤴ╸♦</w:t>
      </w:r>
      <w:r>
        <w:rPr/>
        <w:t>睧汧乚⑴奶颥䷂嚮斩䡟숽슩䳂唶坙땧䓂숪杅⨻깥깶轥忂轖䐪ぅ灴뾱숰㤨䑮湵㭵䀬歭㕀䩥㈰㮮揂縫뽐슥棂ㄣ牡牚②ꇂぬ䙮⛂爣䑠䩢䅰迂乞捔䕹</w:t>
      </w:r>
      <w:r>
        <w:rPr/>
        <w:t>⢻⹥</w:t>
      </w:r>
      <w:r>
        <w:rPr/>
        <w:t>녏潟㕚䣂</w:t>
      </w:r>
      <w:r>
        <w:rPr/>
        <w:t>ꤷ</w:t>
      </w:r>
      <w:r>
        <w:rPr/>
        <w:t>祚䮿洯畯숱긥椨㏂纵琳㛂歰䕘夸顔棍弯硎奓湢潴ꥰ眺싂⩓啇녖澏┨剾げ㩫秃杲卺⽃效牘㬸㉫ꌱ⨴촭喻㑰䥈冡</w:t>
      </w:r>
      <w:r>
        <w:rPr/>
        <w:t>ꤹ</w:t>
      </w:r>
      <w:r>
        <w:rPr/>
        <w:t>ꍠ煍䰥㴱斮⭩殱⏂瀊숮睊⻂</w:t>
      </w:r>
      <w:r>
        <w:rPr/>
        <w:t>ⷎ</w:t>
      </w:r>
      <w:r>
        <w:rPr/>
        <w:t>⿂穅⬪稵稱㐮ꏂ♂␶</w:t>
      </w:r>
      <w:r>
        <w:rPr/>
        <w:t>ꥌ⬱</w:t>
      </w:r>
      <w:r>
        <w:rPr/>
        <w:t>坉偔䨷乲</w:t>
      </w:r>
      <w:r>
        <w:rPr/>
        <w:t>ⷂ</w:t>
      </w:r>
      <w:r>
        <w:rPr/>
        <w:t>搵㙆弴䔫曂</w:t>
      </w:r>
      <w:r>
        <w:rPr/>
        <w:t>ⵄ</w:t>
      </w:r>
      <w:r>
        <w:rPr/>
        <w:t>灱席拂숨녧꺩奢</w:t>
      </w:r>
      <w:r>
        <w:rPr/>
        <w:t>Ⱙ⨷⬨</w:t>
      </w:r>
      <w:r>
        <w:rPr/>
        <w:t>넥싂横忍쉘칆꥞兊瑒猪⍹</w:t>
      </w:r>
      <w:r>
        <w:rPr/>
        <w:t>ꦱ</w:t>
      </w:r>
      <w:r>
        <w:rPr/>
        <w:t>唽䈽뽳瞵땋歧縤㉘䥅⽨䔮⿃썯䁡썳だ卌慖⑱뼥㔨䰪노⩹秂⤽싂佶䃂橥旂啐䄹灉楏ㅈ⒩㏂컂㈫쵟䁰숱숱慚䰽䕊뭑딤⤭灔癆싂硅懂격䪵䎻呱扫婘⒡⽶㥄╵╯挵䡊㈫ꥹ愮奀沩渣쉊땞⵶彏烂걲漲⩕碩</w:t>
      </w:r>
      <w:r>
        <w:rPr/>
        <w:t>⢥┫</w:t>
      </w:r>
      <w:r>
        <w:rPr/>
        <w:t>摞㞥涏怳捇㌦䯍䇂㝬䉟傡쉠礪ꇂ춻晷㭆湮嘻⹭㐴㭯䩡在걢癄슣䬹♧⦣橺깬橖䶡甤嘬扖砨⼸</w:t>
      </w:r>
      <w:r>
        <w:rPr/>
        <w:t>ⷎ</w:t>
      </w:r>
      <w:r>
        <w:rPr/>
        <w:t>촬幱㯂쏍⼭⑃⩯♁䥳䉲ꅱ숴偄䕌⽹ꅎ㕋橯싂싂㍫</w:t>
      </w:r>
      <w:r>
        <w:rPr/>
        <w:t>ꕷ</w:t>
      </w:r>
      <w:r>
        <w:rPr/>
        <w:t>溮┪䜪⏂吪䁮疵㷂</w:t>
      </w:r>
      <w:r>
        <w:rPr/>
        <w:t>ⱘ</w:t>
      </w:r>
      <w:r>
        <w:rPr/>
        <w:t>瀺쌽⍸奉债㜬䃍电縰뼷쉂愹㠳㑃杭敶䩘칎촯㢬樮䤥珃婍碮⥭竂戥⿂怱</w:t>
      </w:r>
      <w:r>
        <w:rPr/>
        <w:t>ⱹ</w:t>
      </w:r>
      <w:r>
        <w:rPr/>
        <w:t>䀩⹅㥠ꅈ⨲摹愪牊⥸⭓眥싂娯䵫</w:t>
      </w:r>
      <w:r>
        <w:rPr/>
        <w:t>ⱀ</w:t>
      </w:r>
      <w:r>
        <w:rPr/>
        <w:t>쉕慬㢥䭑칚숪䥕煘숴쉗␨䅦</w:t>
      </w:r>
      <w:r>
        <w:rPr/>
        <w:t>ⵅ</w:t>
      </w:r>
      <w:r>
        <w:rPr/>
        <w:t>곂繑噸뭤摾迍咬쉆䅸慑券쉒슘椲穾⍯刴摾㵙</w:t>
      </w:r>
      <w:r>
        <w:rPr/>
        <w:t>ⶱ⨭</w:t>
      </w:r>
      <w:r>
        <w:rPr/>
        <w:t>朻⌰撡㇂⩤</w:t>
      </w:r>
      <w:r>
        <w:rPr/>
        <w:t>Ⳃ</w:t>
      </w:r>
      <w:r>
        <w:rPr/>
        <w:t>問㋎␽싂䥰梱攵숺乭䠦㏎␴녑쉴纻䬻ㄭ慤旂呺㔦㇂瘫曂㡠䐶</w:t>
      </w:r>
      <w:r>
        <w:rPr/>
        <w:t>ⶥ</w:t>
      </w:r>
      <w:r>
        <w:rPr/>
        <w:t>時剸懂弬轃㨽㉋渽丳教睫䠪噔㬯殱䕭圣쉸캥歨ꅪ䩐㈨冬橷</w:t>
      </w:r>
      <w:r>
        <w:rPr/>
        <w:t>Ⱨ</w:t>
      </w:r>
      <w:r>
        <w:rPr/>
        <w:t>毂嚬䕕穏ㄣ丽敦攽⩕⥾穬╉쉠帪칧</w:t>
      </w:r>
      <w:r>
        <w:rPr/>
        <w:t>ⱬ</w:t>
      </w:r>
      <w:r>
        <w:rPr/>
        <w:t>捍啪⩞</w:t>
      </w:r>
      <w:r>
        <w:rPr/>
        <w:t>ꥁ</w:t>
      </w:r>
      <w:r>
        <w:rPr/>
        <w:t>亩숷㵔꤮䞵㙈䩴奃朩㝚畠꺩瘸䩄</w:t>
      </w:r>
      <w:r>
        <w:rPr/>
        <w:t>ꦥ</w:t>
      </w:r>
      <w:r>
        <w:rPr/>
        <w:t>습䖩㉦䌴䧂刽乙ㅯ矂䙪硚欦牄䣍奅噴佩申쉟䆩瘪⪿䀬䭑</w:t>
      </w:r>
      <w:r>
        <w:rPr/>
        <w:t>⡭</w:t>
      </w:r>
      <w:r>
        <w:rPr/>
        <w:t>㩀䟂쌩丱䥤슩乡ꥤ⭬敁橱䝕溬煆㌪瀳廂塨奬㴮싃为凃木쉊⥥幌忂煎⥸硂쌰ꍅ摑⺵䩃彏쉒䊣䑙⥔奄ォ♯꥞㏂䵡桰祙싂潚녁飂壂䡬歁牒灲녚睋숫楐湇䴲㕗㑣䂘䮥䌤㍠䲡睋瀯灖뮿疡奤䴫㧂놮㈭⬪䰴ꅃ㕢⭷幓⛂①扗⨦㬪桬儹썸凂</w:t>
      </w:r>
      <w:r>
        <w:rPr/>
        <w:t>ⳃ</w:t>
      </w:r>
      <w:r>
        <w:rPr/>
        <w:t>涬捍</w:t>
      </w:r>
      <w:r>
        <w:rPr/>
        <w:t>⡩</w:t>
      </w:r>
      <w:r>
        <w:rPr/>
        <w:t>숱쉤썐灩숱</w:t>
      </w:r>
      <w:r>
        <w:rPr/>
        <w:t>Ⳃ</w:t>
      </w:r>
      <w:r>
        <w:rPr/>
        <w:t>䭌⎘숊敾꥗쉃䑖쉠ꥮ⍯쉒䌱슱ꥸ楶㈤딴⨹汃숥䡈迂숪쉃䔮偍漻睈</w:t>
      </w:r>
      <w:r>
        <w:rPr/>
        <w:t>ⱞ</w:t>
      </w:r>
      <w:r>
        <w:rPr/>
        <w:t>쉤</w:t>
      </w:r>
      <w:r>
        <w:rPr/>
        <w:t>ⰰ</w:t>
      </w:r>
      <w:r>
        <w:rPr/>
        <w:t>㙢䙢쉉䉢輱깘숪㵹칗㝓乢㫂⼴땾吴䡨扲戭瞵췂⭴榮걎쉁纬䊣地䩚剌吰䚘携垣</w:t>
      </w:r>
      <w:r>
        <w:rPr/>
        <w:t>⠱╗</w:t>
      </w:r>
      <w:r>
        <w:rPr/>
        <w:t>㦿榏恓⍡㡤サ쉑⩘숩幄䉩숣숭䤩姂离濎䝵繹皥┽쵚⭰橚㏂求숳䪱冘妥㍕䙧剎⼸䉓㤴䐩⩢㑗㙮㏃ꄥ凂⌬塘忎뽟䙵春汩䝳媥쵈</w:t>
      </w:r>
      <w:r>
        <w:rPr/>
        <w:t>ⰺ</w:t>
      </w:r>
      <w:r>
        <w:rPr/>
        <w:t>㫍矎剟⩟쉲⩨绂쉥썯畃쉖㑘祚佐係硾溻䄵ꅰ彆㵮쉦十干乎䜹䚱轂卟摡숭䀯⩎뽱⍬瘤□㉬㴷㑨ꍹ䔪卷</w:t>
      </w:r>
      <w:r>
        <w:rPr/>
        <w:t>ꤻ</w:t>
      </w:r>
      <w:r>
        <w:rPr/>
        <w:t>轶没疿깎橯晟児琯ꆩ⩶㴹㐤嘯뼭</w:t>
      </w:r>
      <w:r>
        <w:rPr/>
        <w:t>ⵐ</w:t>
      </w:r>
      <w:r>
        <w:rPr/>
        <w:t>歠쌵姂昪쉓쉙⥟硺춡㐪穯숣⸺琩朽睷桍瀦橀檩㭉㉕싂싂倪㞬ꌨ㭓燂뇍灷婦♠⬱ꄲ㤶䱺绂㈱ꇂ䈮㑅䨪い搹呖</w:t>
      </w:r>
      <w:r>
        <w:rPr/>
        <w:t>ꖵ</w:t>
      </w:r>
      <w:r>
        <w:rPr/>
        <w:t>䡚㝰⸲㣂㋃◂쉗뽑炥녡⽢䃃ꥢ墵쉏漤ꥣ㕌싂</w:t>
      </w:r>
      <w:r>
        <w:rPr/>
        <w:t>Ⱶ</w:t>
      </w:r>
      <w:r>
        <w:rPr/>
        <w:t>숳싍</w:t>
      </w:r>
      <w:r>
        <w:rPr/>
        <w:t>ⵈ</w:t>
      </w:r>
      <w:r>
        <w:rPr/>
        <w:t>囂瓃걮쵰剢쉰楆乞⑃ꅢ䙗</w:t>
      </w:r>
      <w:r>
        <w:rPr/>
        <w:t>ⴰ</w:t>
      </w:r>
      <w:r>
        <w:rPr/>
        <w:t>㴣榩扑ꍎ깧䡩</w:t>
      </w:r>
      <w:r>
        <w:rPr/>
        <w:t>ꥌ</w:t>
      </w:r>
      <w:r>
        <w:rPr/>
        <w:t>䁇㉓⤬潥⫎楡뇃毂슣</w:t>
      </w:r>
      <w:r>
        <w:rPr/>
        <w:t>⠭</w:t>
      </w:r>
      <w:r>
        <w:rPr/>
        <w:t>爴촽浴佬䕑䔪㥇䬦쉬슩䁣슮쉯녌䅥扮쉴䙌䨤ꥬ當㩸吵䱺惂告䑞쉊求卯깯♥</w:t>
      </w:r>
      <w:r>
        <w:rPr/>
        <w:t>⠳</w:t>
      </w:r>
      <w:r>
        <w:rPr/>
        <w:t>䍦曂쉫</w:t>
      </w:r>
      <w:r>
        <w:rPr/>
        <w:t>ꤪ</w:t>
      </w:r>
      <w:r>
        <w:rPr/>
        <w:t>뾩溡䅤</w:t>
      </w:r>
      <w:r>
        <w:rPr/>
        <w:t>ⱥ⬣</w:t>
      </w:r>
      <w:r>
        <w:rPr/>
        <w:t>穆䉟偲匵协</w:t>
      </w:r>
      <w:r>
        <w:rPr/>
        <w:t>ⴰ</w:t>
      </w:r>
      <w:r>
        <w:rPr/>
        <w:t>䡈␨⨫┨䀳㭬ꍗ묬㝟╉ꄷ⼣쉍뽙整穆剘䱬唦☷亩㵯㉩僂⸷殣涻㵔♎汮穔烂쉀玮⽇敺瘽獠㉂ㄷ砸㛍単参迂䜸▩㚮棂汲䭌昴煷⤽깉ヂ</w:t>
      </w:r>
      <w:r>
        <w:rPr/>
        <w:t>ꥌ</w:t>
      </w:r>
      <w:r>
        <w:rPr/>
        <w:t>磂瘹瀯偅纮싎硲枬㥮穲愮</w:t>
      </w:r>
      <w:r>
        <w:rPr/>
        <w:t>ꗂ</w:t>
      </w:r>
      <w:r>
        <w:rPr/>
        <w:t>⽊偐氱쉆勂䥚썱拂㉱硏쉈牗숸咿癵呁椴顩䁱ꄳ礵⍓瘪㴸ꄶ╟䝓</w:t>
      </w:r>
      <w:r>
        <w:rPr/>
        <w:t>ꤩ</w:t>
      </w:r>
      <w:r>
        <w:rPr/>
        <w:t>딪焯潍ㅯㄻ걟父쉑䅓썫䩕晈쉨书桹䨹㓃䙙쉃㨭㙈㬪㙤㭱⤬䄩捄灖</w:t>
      </w:r>
      <w:r>
        <w:rPr/>
        <w:t>ꔽ</w:t>
      </w:r>
      <w:r>
        <w:rPr/>
        <w:t>步㡣嚥囃쉄㩄磂䥮䈥摯盂洸</w:t>
      </w:r>
      <w:r>
        <w:rPr/>
        <w:t>ꤸ</w:t>
      </w:r>
      <w:r>
        <w:rPr/>
        <w:t>偧卆ꥪ쎩㉯䕾㵢䉾숣斮片㥷圪輷勂⨶숫⭀春縪涣⑾㡈嘷놻䀺匣䲘䍷戶䜯땷䉨㝮捥杮길奸㡹ꄭ㩾䑟轘䗂⨥ꍱ</w:t>
      </w:r>
      <w:r>
        <w:rPr/>
        <w:t>⡡</w:t>
      </w:r>
      <w:r>
        <w:rPr/>
        <w:t>溘</w:t>
      </w:r>
      <w:r>
        <w:rPr/>
        <w:t>ꔰ⸊</w:t>
      </w:r>
      <w:r>
        <w:rPr/>
        <w:t>㡺㭓䟂兑硬杫圪澵偑窏ꄷ㇂惃懂潦쉢挽纮</w:t>
      </w:r>
      <w:r>
        <w:rPr/>
        <w:t>ꗂ</w:t>
      </w:r>
      <w:r>
        <w:rPr/>
        <w:t>숪쉭壂乙汊츤〭櫂歔쉁</w:t>
      </w:r>
      <w:r>
        <w:rPr/>
        <w:t>ꕏ</w:t>
      </w:r>
      <w:r>
        <w:rPr/>
        <w:t>嚥硋摚㭫沿뭁⭬摮㵡넣ꌱ싂싍걮癥睷╸あ喘䘲祄♇䱾슩⽧祷㍇</w:t>
      </w:r>
      <w:r>
        <w:rPr/>
        <w:t>ⲵ</w:t>
      </w:r>
      <w:r>
        <w:rPr/>
        <w:t>ꕹ</w:t>
      </w:r>
      <w:r>
        <w:rPr/>
        <w:t>뿂⩨㡆䄭䄺⧂斡뽋숲樤佧㨻示仂칾嫂㤨䁫䇎匤㐺灙呒⭇⨰敁痎ꍄ⤱皮䍩⭑䆬ꌽ⧍廂枥㍭썁⨺弩</w:t>
      </w:r>
      <w:r>
        <w:rPr/>
        <w:t>⡄╴</w:t>
      </w:r>
      <w:r>
        <w:rPr/>
        <w:t>悥㭂숱㵱歷싂ㆬ䦮⿃䅡숸꤮坷䥵㭣싂瑟䲏伵쉗搮敉儨亡⤰穲걬夦娳硓頪則ꍹ塠䝣㡵搪㡚슡슮䉵⩟㉡䔽ィ碿</w:t>
      </w:r>
      <w:r>
        <w:rPr/>
        <w:t>ⱺ</w:t>
      </w:r>
      <w:r>
        <w:rPr/>
        <w:t>噅挰硺㘴偠</w:t>
      </w:r>
      <w:r>
        <w:rPr/>
        <w:t>ⶣ</w:t>
      </w:r>
      <w:r>
        <w:rPr/>
        <w:t>슘䠨慾廂津䱶⤴杷で㔣汧眷썣㭫숵쉬杵斩䁩淂⤽䝈쉙ㅤㅥ녘祌숫䝙佖斵辘㭎䦮⽘ㅌ쎩䑱刱囂眯㭆䍚䑘㑇숺区项㨵敩</w:t>
      </w:r>
      <w:r>
        <w:rPr/>
        <w:t>ⰸ</w:t>
      </w:r>
      <w:r>
        <w:rPr/>
        <w:t>痂싂묪伴⾬庥숤♅⼳浲䩱⩁䉺憩⮿</w:t>
      </w:r>
      <w:r>
        <w:rPr/>
        <w:t>ⶻ</w:t>
      </w:r>
      <w:r>
        <w:rPr/>
        <w:t>戣攷㞣凂䞬넬숦숪吤</w:t>
      </w:r>
      <w:r>
        <w:rPr/>
        <w:t>ⶱ</w:t>
      </w:r>
      <w:r>
        <w:rPr/>
        <w:t>䠺䥆䰥㆏硱⌨堮칞噴栨쉬䮘梵繏䪱ꏂ싂潁汙⩢盂㝔砳劮ꍆ桰櫍乬湖꥚唷㙠杗渥땱禥⾻瀬淂䩌区䄣쉃⩒轭꥞慰㕥画ꥰ盂睸숻䰴⚵㴩す䭀塊䠲깲⾩긥㈪⦻灉急쉱</w:t>
      </w:r>
      <w:r>
        <w:rPr/>
        <w:t>⣎</w:t>
      </w:r>
      <w:r>
        <w:rPr/>
        <w:t>싂乒䘬뇂欪䂡棂</w:t>
      </w:r>
      <w:r>
        <w:rPr/>
        <w:t>ⴴ</w:t>
      </w:r>
      <w:r>
        <w:rPr/>
        <w:t>抣業祹浒㥰婾い坣㫂祯뽙䵣祁棂슩</w:t>
      </w:r>
      <w:r>
        <w:rPr/>
        <w:t>ⱦ</w:t>
      </w:r>
      <w:r>
        <w:rPr/>
        <w:t>係織䤮捅숯㡺ㆣ쉟瀳</w:t>
      </w:r>
      <w:r>
        <w:rPr/>
        <w:t>ⱶ</w:t>
      </w:r>
      <w:r>
        <w:rPr/>
        <w:t>帨䔦䍦깐㝴딽洶묨牢祺扎␣獥녈伬截祩劮睆쉰⨩揂쉄</w:t>
      </w:r>
      <w:r>
        <w:rPr/>
        <w:t>ⵢ</w:t>
      </w:r>
      <w:r>
        <w:rPr/>
        <w:t>䆿噕갲ꍟ廂夰乏奵睉⏂稰扉澣乤㬥瘮곂扑쉠煭慄䥭싂瞣婔畮㒩䱵</w:t>
      </w:r>
      <w:r>
        <w:rPr/>
        <w:t>⡃</w:t>
      </w:r>
      <w:r>
        <w:rPr/>
        <w:t>半⪘믍췂恪轫牺劮娩儵㙌瀮⹆</w:t>
      </w:r>
      <w:r>
        <w:rPr/>
        <w:t>ꗃ</w:t>
      </w:r>
      <w:r>
        <w:rPr/>
        <w:t>땇奘琽䝉㙰䑑쉤乎睅㕬㍾㥥㍟뼪瓂斥堵卶濂䩯ば慞㏂櫎琤⸺砯㴦才朦슩䭦は卍쉞恵</w:t>
      </w:r>
      <w:r>
        <w:rPr/>
        <w:t>ⱅ</w:t>
      </w:r>
      <w:r>
        <w:rPr/>
        <w:t>㙪쉷弪⩸䅲卑</w:t>
      </w:r>
      <w:r>
        <w:rPr/>
        <w:t>ꗎ</w:t>
      </w:r>
      <w:r>
        <w:rPr/>
        <w:t>爰쉺쉭㓂氭匱쵁㊩쉗种䀯總ㅡ橫噥侬竃獰⪱꥕䒩斬╆놬㐽⼰䩸☳쉾䡢⥷潍槂컂坴䚮啮氶㙖⪿쉥唸剑숰슬♑昦㒩帪稷嚡⥓⩟㩘捓싃反깗杇竂䭶㕋쵪帳扖⸊쉂⩒晧</w:t>
      </w:r>
      <w:r>
        <w:rPr/>
        <w:t>ꕂ</w:t>
      </w:r>
      <w:r>
        <w:rPr/>
        <w:t>슬䈨睉쉖⥸頸䝀녌敦浖橧ꍡ瘯琫柂걄⤴숶佧겘㉀窻瑣ꄲ칰氦祾頷싎忂쉚䖵䭡剰</w:t>
      </w:r>
      <w:r>
        <w:rPr/>
        <w:t>ⱋ</w:t>
      </w:r>
      <w:r>
        <w:rPr/>
        <w:t>놡䫂慅䱀晸노䨩奠硥⍃쎣싂</w:t>
      </w:r>
      <w:r>
        <w:rPr/>
        <w:t>ꤹ</w:t>
      </w:r>
      <w:r>
        <w:rPr/>
        <w:t>穖偟焲瘺癳㨮㕳츳쉴含摕玬曂欪⨳恚녙ꅘ⥊䁰敬佭疡쉫㡊⥩숺⍫㡸슘䅾术㥌땏⤻쉺癡Ⓙ旂⽱깓⩘촵싂浘䵦칶숰獏慀</w:t>
      </w:r>
      <w:r>
        <w:rPr/>
        <w:t>ⱒ</w:t>
      </w:r>
      <w:r>
        <w:rPr/>
        <w:t>ꆱ撣棂⍰繱숶㖻却㥉奺祵绂쉀ꅭ썾⼮竂摰兣싂慡杖桄呡祚䅱示싂㵷䡆汩玵㙮땇⥂숶㭾⏂싂䣂瑸欮佇숯扐쵸歨숭썠䂵淃</w:t>
      </w:r>
      <w:r>
        <w:rPr/>
        <w:t>ꕧ</w:t>
      </w:r>
      <w:r>
        <w:rPr/>
        <w:t>礩䁗䭾碡땵⨽</w:t>
      </w:r>
      <w:r>
        <w:rPr/>
        <w:t>ꔬ</w:t>
      </w:r>
      <w:r>
        <w:rPr/>
        <w:t>繷婄</w:t>
      </w:r>
      <w:r>
        <w:rPr/>
        <w:t>ꤣ</w:t>
      </w:r>
      <w:r>
        <w:rPr/>
        <w:t>〳녊㒥㊻呠瘨携桤䤱⑔盂쉥④嘳梥㕳쉣</w:t>
      </w:r>
      <w:r>
        <w:rPr/>
        <w:t>ꕵ</w:t>
      </w:r>
      <w:r>
        <w:rPr/>
        <w:t>䌵䰱乃⻂쉸扌劘숬⍀敯坱彤湑䗂쉌ꄰ뽗딯쉖䵠쉫頯썞䌤稩匰䘽슿䉚橫兔◃쉉毂扮婏㬴堪㭡㍫殣㟂싂揂⵫쉤㍌毂</w:t>
      </w:r>
      <w:r>
        <w:rPr/>
        <w:t>⡐</w:t>
      </w:r>
      <w:r>
        <w:rPr/>
        <w:t>녈⩍⑲澣怣䄪彩㵯䃂䡴偤冩䈺⩀匥䯂嘶唭㥸䲵㡁㊵겏뽏婦廂摞䛂䊵싂⨦䕙츦牷斱䡍奯</w:t>
      </w:r>
      <w:r>
        <w:rPr/>
        <w:t>ꦵ</w:t>
      </w:r>
      <w:r>
        <w:rPr/>
        <w:t>輶䙚瘥侘㍪숲楟캮幕</w:t>
      </w:r>
      <w:r>
        <w:rPr/>
        <w:t>ꕟ⩭</w:t>
      </w:r>
      <w:r>
        <w:rPr/>
        <w:t>㑰乏溩䌪ꌶ쉹婾㝢␫⩯</w:t>
      </w:r>
      <w:r>
        <w:rPr/>
        <w:t>ⵢ</w:t>
      </w:r>
      <w:r>
        <w:rPr/>
        <w:t>煓䈺쉷⪏</w:t>
      </w:r>
      <w:r>
        <w:rPr/>
        <w:t>꤬ⵤ</w:t>
      </w:r>
      <w:r>
        <w:rPr/>
        <w:t>剗轵꺱쉘습⑤䣂컂숱婚參⥗瘪써矂轣㪿쉤㶿掏㍁쉦䭤䁎未쉡믂䄷晟칌㐨恢칢䍏旂◂奦ゥ晌摺搮桤瞻礨㖿湪朵䕴灍顩憿晐䉗摧穇쉁쉴◂</w:t>
      </w:r>
      <w:r>
        <w:rPr/>
        <w:t>ꤳ</w:t>
      </w:r>
      <w:r>
        <w:rPr/>
        <w:t>㉲䥙窩狂漭瑺싃⸶畮輷䕌슩숲쉾ゥ</w:t>
      </w:r>
      <w:r>
        <w:rPr/>
        <w:t>ⷂ</w:t>
      </w:r>
      <w:r>
        <w:rPr/>
        <w:t>쉷敨⑩䉓䌥坋䔦쏂掬䥞惂⻂뿂</w:t>
      </w:r>
      <w:r>
        <w:rPr/>
        <w:t>ⷂ</w:t>
      </w:r>
      <w:r>
        <w:rPr/>
        <w:t>⡩</w:t>
      </w:r>
      <w:r>
        <w:rPr/>
        <w:t>ⵣ</w:t>
      </w:r>
      <w:r>
        <w:rPr/>
        <w:t>䶘⚡쉐拂⺣䲬⍋甴㵣䔣碩熥颥机䅤䀰焨敤쉋</w:t>
      </w:r>
      <w:r>
        <w:rPr/>
        <w:t>⡾</w:t>
      </w:r>
      <w:r>
        <w:rPr/>
        <w:t>轶迎쵫ケ桐䱩玥䖬㕅桅⨨敕乒怸哂숦䍙⥚剟</w:t>
      </w:r>
      <w:r>
        <w:rPr/>
        <w:t>꧂</w:t>
      </w:r>
      <w:r>
        <w:rPr/>
        <w:t>撏⹁䍆</w:t>
      </w:r>
      <w:r>
        <w:rPr/>
        <w:t>ꔬ</w:t>
      </w:r>
      <w:r>
        <w:rPr/>
        <w:t>㦥⼳牂䏂呸灏呱窏熿稦䖬ꥧ㯃걤瑘꥙〹ꅱ墻䐦版촰绂睗僎䩷煚슣숺剒洬娷樽歚瀴䬵䕌ꅪ煅汍⛂㥞䷃</w:t>
      </w:r>
      <w:r>
        <w:rPr/>
        <w:t>ꕧ</w:t>
      </w:r>
      <w:r>
        <w:rPr/>
        <w:t>湌䥦㜮Ⓜ㍫獔䥊䇂溵婯恀㞩坸㯂渺妩䘷녆搫</w:t>
      </w:r>
      <w:r>
        <w:rPr/>
        <w:t>⠣</w:t>
      </w:r>
      <w:r>
        <w:rPr/>
        <w:t>灹㡲⌬晑頪瑴䴫㔬扩唫䭋卢䴮쉀瀊䁷㠵睵勂毂쉪轁硍捞쉦晧揂棂䏂噅窮捹</w:t>
      </w:r>
      <w:r>
        <w:rPr/>
        <w:t>ⱕ</w:t>
      </w:r>
      <w:r>
        <w:rPr/>
        <w:t>ꥣꆣ年浌奣䑋ぁ噟唤㷂</w:t>
      </w:r>
    </w:p>
    <w:p>
      <w:pPr>
        <w:pStyle w:val="PreformattedText"/>
        <w:bidi w:val="0"/>
        <w:spacing w:before="0" w:after="0"/>
        <w:jc w:val="left"/>
        <w:rPr/>
      </w:pPr>
      <w:r>
        <w:rPr/>
        <w:t>杯欳⭌㤱殻樫넵ꥮ飂썉㖩啖쉫㍭쉟参繺䵢ꥡ㤸嘭礣㮻넺ꥹ㉏橬輷係䁘轡础猷⼺塇㕯嘻긦䝭녴穃䕮䃍㛂顖歒兮㘻䄴牣ꇍ倴䝆朻쉰顔搨싂싂頽䍖漳䙙䧂刣썅숮⍈䙖</w:t>
      </w:r>
      <w:r>
        <w:rPr/>
        <w:t>⠴</w:t>
      </w:r>
      <w:r>
        <w:rPr/>
        <w:t>氮獆䲻⵬</w:t>
      </w:r>
      <w:r>
        <w:rPr/>
        <w:t>ⷂ</w:t>
      </w:r>
      <w:r>
        <w:rPr/>
        <w:t>䭩䊘⚮䎥縮</w:t>
      </w:r>
      <w:r>
        <w:rPr/>
        <w:t>ⱇ</w:t>
      </w:r>
      <w:r>
        <w:rPr/>
        <w:t>吽㕋ꥨ买婃슿烂洱氨췂〦䕃瑍䉭싍奠婴쉮烂㕊獊忂䒮㥄圽矂㙕橞⧂땱溿ꇂꎬ晦슏〴橠쉲㑢싂곎쵊䀭⻂稶瑶䑓숩ꍋ睵슩䌽潇捭쉺⬤礦埍걐䱗◂匸㚡剠圵䕺⥐楒煰쉺숻䈪깨潤㟍刬쉺姂땟摃숩塱쉨圵湄⑵㥆⪣倥砣盃曂坰㟂䄴묱墩</w:t>
      </w:r>
      <w:r>
        <w:rPr/>
        <w:t>ⱶ⩅⧂</w:t>
      </w:r>
      <w:r>
        <w:rPr/>
        <w:t>㝩痎숹㭏冏䐬奚溮佔怺갣恡䁭슡玮⦩떡煐숮頺⥱㈰䩺썸折灲䰮極瑫桐杋㕀㏂⭬渴쉺扄䷍</w:t>
      </w:r>
      <w:r>
        <w:rPr/>
        <w:t>ⱇ</w:t>
      </w:r>
      <w:r>
        <w:rPr/>
        <w:t>稺獩睾穕焷㝃犮湀䑌朣쉞顾廂ꅹ楞盂剂쉤⽰栮䠫㩞㍹䱥捡帱瞥㢵熱硑뽧敊슩㚥祲⩲싂</w:t>
      </w:r>
      <w:r>
        <w:rPr/>
        <w:t>ⴻ</w:t>
      </w:r>
      <w:r>
        <w:rPr/>
        <w:t>歎ꥥ㥢⬽夫剴獀㵯칋싂儷太숪悬㌳䡊畔轀</w:t>
      </w:r>
      <w:r>
        <w:rPr/>
        <w:t>Ⲙ</w:t>
      </w:r>
      <w:r>
        <w:rPr/>
        <w:t>䉴祫땰䝸塏佩乧圵〦␯䑡㌻㯍㔪晒쉩䨽奡彳汬䦬㴴琽歶</w:t>
      </w:r>
      <w:r>
        <w:rPr/>
        <w:t>⣂</w:t>
      </w:r>
      <w:r>
        <w:rPr/>
        <w:t>䇂녹㥉␣ノ⭩ッ挱䄴汳묥䭍欷偹충扬䡡绂㟂浬冻ꅨ垵帥ꇂ䰱瑸啙咘伤깷渮輩꺵瀦갩㨷⭠ꅾ⽒潍䀪區쉗慲쉐乚싂旂䉲棍⥋⨭</w:t>
      </w:r>
      <w:r>
        <w:rPr/>
        <w:t>Ⱖ</w:t>
      </w:r>
      <w:r>
        <w:rPr/>
        <w:t>䵐畫弯쉰⩳㊮棂矃樶숥㍕습兟䁈偘扩숸㉧圬</w:t>
      </w:r>
      <w:r>
        <w:rPr/>
        <w:t>ꕴ</w:t>
      </w:r>
      <w:r>
        <w:rPr/>
        <w:t>慭</w:t>
      </w:r>
      <w:r>
        <w:rPr/>
        <w:t>ⲱ</w:t>
      </w:r>
      <w:r>
        <w:rPr/>
        <w:t>㟃佊午慺슱쉒슘뭴</w:t>
      </w:r>
      <w:r>
        <w:rPr/>
        <w:t>ꗃ</w:t>
      </w:r>
      <w:r>
        <w:rPr/>
        <w:t>瀯</w:t>
      </w:r>
      <w:r>
        <w:rPr/>
        <w:t>ⱑ</w:t>
      </w:r>
      <w:r>
        <w:rPr/>
        <w:t>㘭뼯䰩䁦剒</w:t>
      </w:r>
      <w:r>
        <w:rPr/>
        <w:t>ꥃ</w:t>
      </w:r>
      <w:r>
        <w:rPr/>
        <w:t>㝘䶣㉩╸땰숰ㄻ쉢췂娦幪䜣礳㔱䱚숽恬偍廂䁌㝩䐷皣츺넦쉹琩橺⹔⑨겏侩쉔亩癰䥫㋂冩䅺幭睒䡥呥썳┭䑨쉵牘稭穆汵堥搣㞡뭥긩䱑啂䗍㴱乸㐹榮쉥㭘睯偒슘丮⌭穫汦䠣뽆琴傘橢颱戦쉥济⯂쉚汸쉃</w:t>
      </w:r>
      <w:r>
        <w:rPr/>
        <w:t>ꦵ</w:t>
      </w:r>
      <w:r>
        <w:rPr/>
        <w:t>녙</w:t>
      </w:r>
      <w:r>
        <w:rPr/>
        <w:t>ꤪ</w:t>
      </w:r>
      <w:r>
        <w:rPr/>
        <w:t>砊䇂乗䡲⼦쉑싂쉪⹸眱捒䨮</w:t>
      </w:r>
      <w:r>
        <w:rPr/>
        <w:t>ⵁ</w:t>
      </w:r>
      <w:r>
        <w:rPr/>
        <w:t>숥</w:t>
      </w:r>
      <w:r>
        <w:rPr/>
        <w:t>Ⱙ</w:t>
      </w:r>
      <w:r>
        <w:rPr/>
        <w:t>䭾</w:t>
      </w:r>
      <w:r>
        <w:rPr/>
        <w:t>⡋</w:t>
      </w:r>
      <w:r>
        <w:rPr/>
        <w:t>츪䩴敳颏息㜶</w:t>
      </w:r>
      <w:r>
        <w:rPr/>
        <w:t>ꕂ</w:t>
      </w:r>
      <w:r>
        <w:rPr/>
        <w:t>湨ꎥ쉥㙫㵊⩃恹䞱⬬严♒㢡辩塷牡偸쉫걧䭬杚␴䮣</w:t>
      </w:r>
      <w:r>
        <w:rPr/>
        <w:t>ꗂ⚵</w:t>
      </w:r>
      <w:r>
        <w:rPr/>
        <w:t>㝩</w:t>
      </w:r>
      <w:r>
        <w:rPr/>
        <w:t>ꤰ</w:t>
      </w:r>
      <w:r>
        <w:rPr/>
        <w:t>숴䴻参⫂瞡쎮숰潇参橏</w:t>
      </w:r>
      <w:r>
        <w:rPr/>
        <w:t>⡐⠸</w:t>
      </w:r>
      <w:r>
        <w:rPr/>
        <w:t>䕙幰灔婣</w:t>
      </w:r>
      <w:r>
        <w:rPr/>
        <w:t>Ɱ</w:t>
      </w:r>
      <w:r>
        <w:rPr/>
        <w:t>䲬攻敹戮䆡顚숪뽕⴦䍘⤷憬坯䖘쉑匳牴权뭹䏂⩨䭅䅑㩶ꅊ䔽녾皱偏戸煣䅟恧</w:t>
      </w:r>
      <w:r>
        <w:rPr/>
        <w:t>ⱐ</w:t>
      </w:r>
      <w:r>
        <w:rPr/>
        <w:t>칚卒徥卪怲㡮숶关껎ꄻ쉌忂ギ</w:t>
      </w:r>
      <w:r>
        <w:rPr/>
        <w:t>ꤥ</w:t>
      </w:r>
      <w:r>
        <w:rPr/>
        <w:t>ꍈ剥渷漮稪ぅ䌭砫걒슩䡧䨵弻⑭睭琺떬卬桭</w:t>
      </w:r>
      <w:r>
        <w:rPr/>
        <w:t>꧂</w:t>
      </w:r>
      <w:r>
        <w:rPr/>
        <w:t>ꏂ䋂䦬汄썞猷䕐伯⑷奅촫剅復⒵呺땞癪奭偣㝎漣䉐佣숣⽫䲣畈轭㷂㩡⥨䵦䤥썬싂眱全据</w:t>
      </w:r>
      <w:r>
        <w:rPr/>
        <w:t>Ⲯ</w:t>
      </w:r>
      <w:r>
        <w:rPr/>
        <w:t>㶱潏깬쉢썂쉘</w:t>
      </w:r>
      <w:r>
        <w:rPr/>
        <w:t>ⲻ</w:t>
      </w:r>
      <w:r>
        <w:rPr/>
        <w:t>㨭纥噡璩㙀哂幖⼨⪩泃橚啣䓂伫睫吣䥃䁯</w:t>
      </w:r>
      <w:r>
        <w:rPr/>
        <w:t>ꕁ</w:t>
      </w:r>
      <w:r>
        <w:rPr/>
        <w:t>啵昷⭲⍓瑤䊘䱠칚㉉侏㵷㔬칩䛂挹쉔긺䕖年뮩䐦쉚伲楉숱⍕ꥷꍃで㑺搷</w:t>
      </w:r>
      <w:r>
        <w:rPr/>
        <w:t>꧂</w:t>
      </w:r>
      <w:r>
        <w:rPr/>
        <w:t>캩搪ꅦ獾娥瀭┳㯂捃塠擂䁾然獮䚬歆땤佞ㄹ</w:t>
      </w:r>
      <w:r>
        <w:rPr/>
        <w:t>ꦣ</w:t>
      </w:r>
      <w:r>
        <w:rPr/>
        <w:t>輶瀷婲䩰䅄쵶䈦獤뭧䰨䎏ㄪ㗂㭏侩啡䴣埂㔵㔸♉뭢╸䇃㩗㩺搥칦剮䥸甴䱅숩╣䑩稻瘷䑏慯⏍䭶⻂墮㣂灾升ㅋ㑮啕⨸堣反伫ꆘ⥪쏂渪歲䠨ꥵ㍢䍏䥪╖娪䵕숻恔㩄㮘䍒匤硞</w:t>
      </w:r>
      <w:r>
        <w:rPr/>
        <w:t>ꥁ</w:t>
      </w:r>
      <w:r>
        <w:rPr/>
        <w:t>乌⼪⑂㨷顔쉟狂쉩ꥬ漺뼲督쌽䡊갳싂砸</w:t>
      </w:r>
      <w:r>
        <w:rPr/>
        <w:t>ⰴ</w:t>
      </w:r>
      <w:r>
        <w:rPr/>
        <w:t>穊䙐堳睧娳毂쉊桡穆中⽏牟ꥯ㦮⨹㷂汀恱癋樥♞祠䋂轶긵ぴ㡭묽⥗뭭숨쉟䙷溿潺⌱竍␲塁兾漺姂㮻爫榿猵㌮</w:t>
      </w:r>
      <w:r>
        <w:rPr/>
        <w:t>ꤪ</w:t>
      </w:r>
      <w:r>
        <w:rPr/>
        <w:t>ꍫ畹</w:t>
      </w:r>
      <w:r>
        <w:rPr/>
        <w:t>ⴭ</w:t>
      </w:r>
      <w:r>
        <w:rPr/>
        <w:t>檣橚歾싂轢촯浖ꅾ숨⒩ꥴ爳숤剉囂㘮櫎뽈</w:t>
      </w:r>
      <w:r>
        <w:rPr/>
        <w:t>ꕎ</w:t>
      </w:r>
      <w:r>
        <w:rPr/>
        <w:t>䂬は㉌䥏숹䉋싂</w:t>
      </w:r>
      <w:r>
        <w:rPr/>
        <w:t>ꤥ⥒</w:t>
      </w:r>
      <w:r>
        <w:rPr/>
        <w:t>䆩⥓㩾呓こ㩉區䥶㩲캻⶿碩繯瘳</w:t>
      </w:r>
      <w:r>
        <w:rPr/>
        <w:t>⢥</w:t>
      </w:r>
      <w:r>
        <w:rPr/>
        <w:t>怦</w:t>
      </w:r>
      <w:r>
        <w:rPr/>
        <w:t>ꕁꤩ</w:t>
      </w:r>
      <w:r>
        <w:rPr/>
        <w:t>煯佒쉃</w:t>
      </w:r>
      <w:r>
        <w:rPr/>
        <w:t>ꕞ</w:t>
      </w:r>
      <w:r>
        <w:rPr/>
        <w:t>所썢畤煙顅㙉䐰㕷漪㬥怮⩮♱穮獺깮ꍳ䕬숨㵮⤪哂㗂瓂</w:t>
      </w:r>
      <w:r>
        <w:rPr/>
        <w:t>ꥀ</w:t>
      </w:r>
      <w:r>
        <w:rPr/>
        <w:t>哃䘲쉷夰䅯塊䍇㌸䈭婬眰澡䈣徱숷⯂쉾扇칮ㅂ渽</w:t>
      </w:r>
      <w:r>
        <w:rPr/>
        <w:t>ꕹ</w:t>
      </w:r>
      <w:r>
        <w:rPr/>
        <w:t>䱳摪漩燂垣⑄쉰洶습⤺年䨴ㄵ顩桦囂歑㕓焣쉧䐊顳䰶獈彦㟂숬쵃灥␪㛂堬</w:t>
      </w:r>
      <w:r>
        <w:rPr/>
        <w:t>ꥌ</w:t>
      </w:r>
      <w:r>
        <w:rPr/>
        <w:t>坰♨숳楟剫㡤怶⾥焦⎬斵숸쉹嘤梏㤣歧䌨⩳䆮Ⓜ奂琽敁繹䥤싍燃䙚浇쵑祃輺㓂坃瞩㤱</w:t>
      </w:r>
      <w:r>
        <w:rPr/>
        <w:t>꧂</w:t>
      </w:r>
      <w:r>
        <w:rPr/>
        <w:t>곂毂⑕噏愭侩㡡숬⵪牁㉤⸭兇♤榱㍳弮䑫ꅄ穂䧃</w:t>
      </w:r>
      <w:r>
        <w:rPr/>
        <w:t>ꖡ</w:t>
      </w:r>
      <w:r>
        <w:rPr/>
        <w:t>祊䉭⽍漽楟癖쉃숵⍶硈扩硖쉰㍶⴨춣熘⩬福噯숪桡㍏┥딶</w:t>
      </w:r>
      <w:r>
        <w:rPr/>
        <w:t>⡲</w:t>
      </w:r>
      <w:r>
        <w:rPr/>
        <w:t>ꔬ</w:t>
      </w:r>
      <w:r>
        <w:rPr/>
        <w:t>怬頶㈯幋啹桦ㄱ䉡盂恙뼶뾿硰扈扸佫庮権䬨뗂怵╩坰䱤ꅀ晘县⭢습堶奮磂拂歧숷憱슻晭쉕嗂곂煷縵칥숣癐⥨朱쉢㝸潤⍗揃뼬琬㝈䚵</w:t>
      </w:r>
      <w:r>
        <w:rPr/>
        <w:t>ꕫ</w:t>
      </w:r>
      <w:r>
        <w:rPr/>
        <w:t>ㅞ辵ひ穁숬滎</w:t>
      </w:r>
      <w:r>
        <w:rPr/>
        <w:t>ꕫ</w:t>
      </w:r>
      <w:r>
        <w:rPr/>
        <w:t>㊥懎斥杔㝘敘䲱欵硆媱㩣갯猪晆䫂싂⫂☭㑯婏⩁䐲牟⹴噒䩳値뇂䲩皵㵠</w:t>
      </w:r>
      <w:r>
        <w:rPr/>
        <w:t>ⵖ</w:t>
      </w:r>
      <w:r>
        <w:rPr/>
        <w:t>䙦悻燂㜸昦浊묣</w:t>
      </w:r>
      <w:r>
        <w:rPr/>
        <w:t>ⵁꥑ</w:t>
      </w:r>
      <w:r>
        <w:rPr/>
        <w:t>偅爥特</w:t>
      </w:r>
      <w:r>
        <w:rPr/>
        <w:t>⡚</w:t>
      </w:r>
      <w:r>
        <w:rPr/>
        <w:t>祁쉙啃㍞優䤪쉒悿㥾朥⪬頭榥瀰匦㍏晌祓숱</w:t>
      </w:r>
      <w:r>
        <w:rPr/>
        <w:t>Ɐ</w:t>
      </w:r>
      <w:r>
        <w:rPr/>
        <w:t>䏂䅚桇暬乊쉹ꥫ</w:t>
      </w:r>
      <w:r>
        <w:rPr/>
        <w:t>ⵉ</w:t>
      </w:r>
      <w:r>
        <w:rPr/>
        <w:t>慒珂䁤瀮ꇂ塃㦵⽗氫뇂浢</w:t>
      </w:r>
      <w:r>
        <w:rPr/>
        <w:t>⡏</w:t>
      </w:r>
      <w:r>
        <w:rPr/>
        <w:t>䉦睷컂桕␮儯含促츯梏浓㩪䵘硨㍖걂惂쵊䲣㔬樨煅⽦稸繠쌻繲湬념慹但㞘때䅈딺敎⭞汶䄬䍌埂䡺㕕獊쉎玡뿂</w:t>
      </w:r>
      <w:r>
        <w:rPr/>
        <w:t>⡪</w:t>
      </w:r>
      <w:r>
        <w:rPr/>
        <w:t>꥓</w:t>
      </w:r>
      <w:r>
        <w:rPr/>
        <w:t>쉉湔噕촯㓎竂㔤츣吱⹡昨湦⫂䝊䨴浊轲繐슡숸꺬⛂惂烂</w:t>
      </w:r>
      <w:r>
        <w:rPr/>
        <w:t>ꤤ</w:t>
      </w:r>
      <w:r>
        <w:rPr/>
        <w:t>땀䑎䕱轱␴佫㈦穵灓㕸⩈</w:t>
      </w:r>
      <w:r>
        <w:rPr/>
        <w:t>Ⱔ⡨</w:t>
      </w:r>
      <w:r>
        <w:rPr/>
        <w:t>슻㭈繱䏂뽆塊䌨ꥠ⯂棂쉯敒奌呭㑴幮숦晧⥾㋂檘掩싂䁀呞琱䵘䕦櫂㡳</w:t>
      </w:r>
      <w:r>
        <w:rPr/>
        <w:t>ⱊ</w:t>
      </w:r>
      <w:r>
        <w:rPr/>
        <w:t>垩塖숷甤⯂畑祂噘棂䑎䱷</w:t>
      </w:r>
      <w:r>
        <w:rPr/>
        <w:t>ⴭ</w:t>
      </w:r>
      <w:r>
        <w:rPr/>
        <w:t>㣂歖佳쉹侵㝈⑮愲⨶㍾灚쉣伨ꎩ捊슘걦</w:t>
      </w:r>
      <w:r>
        <w:rPr/>
        <w:t>ꦬ</w:t>
      </w:r>
      <w:r>
        <w:rPr/>
        <w:t>㙞⽂춣橥潣桔</w:t>
      </w:r>
      <w:r>
        <w:rPr/>
        <w:t>⠲</w:t>
      </w:r>
      <w:r>
        <w:rPr/>
        <w:t>䝋무겻⩹旍</w:t>
      </w:r>
      <w:r>
        <w:rPr/>
        <w:t>ꤪ</w:t>
      </w:r>
      <w:r>
        <w:rPr/>
        <w:t>뭞䄥湟穵</w:t>
      </w:r>
      <w:r>
        <w:rPr/>
        <w:t>⣎</w:t>
      </w:r>
      <w:r>
        <w:rPr/>
        <w:t>忂漩⹈⥷㭌繑哂</w:t>
      </w:r>
      <w:r>
        <w:rPr/>
        <w:t>ⷂ</w:t>
      </w:r>
      <w:r>
        <w:rPr/>
        <w:t>䍆⫂⩱⩦氤䝍䚮噚卦䃃㥌僃畂吴ꥲ顩攳惂幹捔숵쉡挤썫</w:t>
      </w:r>
      <w:r>
        <w:rPr/>
        <w:t>꧃</w:t>
      </w:r>
      <w:r>
        <w:rPr/>
        <w:t>Ⲭ</w:t>
      </w:r>
      <w:r>
        <w:rPr/>
        <w:t>ꅱ㞮䍘쉴㕚杫恐䖏습瀰摌걒ꅋ㨰⾡쉪䧍剗琬䒩姍⫂风毂汷壃䀬䙬숬特㑸慕䈳顢窵水ぷ潏㦱⩒</w:t>
      </w:r>
      <w:r>
        <w:rPr/>
        <w:t>ꕾ</w:t>
      </w:r>
      <w:r>
        <w:rPr/>
        <w:t>煥瞏䙚ꍚ縪吭뿂㥮浐印꺏ꥱ獏ꍒ⎬⪮充塖쉥㕵汭嘊㑺⹬숭촯</w:t>
      </w:r>
      <w:r>
        <w:rPr/>
        <w:t>ꤶ</w:t>
      </w:r>
      <w:r>
        <w:rPr/>
        <w:t>ㆵ㑳䝃</w:t>
      </w:r>
      <w:r>
        <w:rPr/>
        <w:t>⡋␷</w:t>
      </w:r>
      <w:r>
        <w:rPr/>
        <w:t>ⶵ</w:t>
      </w:r>
      <w:r>
        <w:rPr/>
        <w:t>栴㠨挨祾昵쵰䈲埂奨湓改严倳玣숭楾橊䌫䨺⨯卅쉶ꎥ䀣截塃⤫摑䱐컂䍸噙㠭⛂獡捾</w:t>
      </w:r>
      <w:r>
        <w:rPr/>
        <w:t>ⴭ</w:t>
      </w:r>
      <w:r>
        <w:rPr/>
        <w:t>㊘纵갳뽨捂祖戯쌣쉂긷甬숷칾䚩乊⑋䡓瀯⌭煮悮瓂녮㕟ㅧ⹅㥉⑆딣奲弨ꌴ숮穞晙썹긥焲椩ꍎ⌽疩䞏䉺灆䫂永噏쉔숵擎깗⭣싂㥘㦮流僂穠䍭奱슮䙖쉩卪숭硓</w:t>
      </w:r>
      <w:r>
        <w:rPr/>
        <w:t>⡇</w:t>
      </w:r>
      <w:r>
        <w:rPr/>
        <w:t>㵁㭭况⸦카쉮縻佀䙀䈹㟂㔸䉕收媘息쉘氦睶婕溱硗䵉洱㏂恄坹쎵칣種숻匤</w:t>
      </w:r>
      <w:r>
        <w:rPr/>
        <w:t>ⴰ</w:t>
      </w:r>
      <w:r>
        <w:rPr/>
        <w:t>䉊</w:t>
      </w:r>
      <w:r>
        <w:rPr/>
        <w:t>ⶣ</w:t>
      </w:r>
      <w:r>
        <w:rPr/>
        <w:t>㤽攨偔⚵咘䌩獨繲澬顯堫쉩婮嘤彞商쉖䙗쉨⏃껃祰㴳떩汗㍑塞⨹▮熵楉묰畆ㅩ</w:t>
      </w:r>
      <w:r>
        <w:rPr/>
        <w:t>ꔳ</w:t>
      </w:r>
      <w:r>
        <w:rPr/>
        <w:t>煞稰塬싂⬸瀭滂䄫쎥歺䥳傩彌쉵浅뭣㭈埂</w:t>
      </w:r>
      <w:r>
        <w:rPr/>
        <w:t>ⵎ</w:t>
      </w:r>
      <w:r>
        <w:rPr/>
        <w:t>の䡨䈶䅴滂숹䜳柍</w:t>
      </w:r>
      <w:r>
        <w:rPr/>
        <w:t>ꗂ</w:t>
      </w:r>
      <w:r>
        <w:rPr/>
        <w:t>㥂쉱彸䩘䶱䙧摣剟츪㵶䊩䥃瘭ꍲ⹑ず剌䆡</w:t>
      </w:r>
      <w:r>
        <w:rPr/>
        <w:t>ⱖ⑧</w:t>
      </w:r>
      <w:r>
        <w:rPr/>
        <w:t>떬녬䖮单䍗⨰祀ꄪ挩坥䍷啈촴ㅧ盂꥘촨㴶칁帴㍞숪뽴纏匵⌵㉺촭捪⽡ꅖ畑狍〳떱</w:t>
      </w:r>
      <w:r>
        <w:rPr/>
        <w:t>Ⱙ</w:t>
      </w:r>
      <w:r>
        <w:rPr/>
        <w:t>쉋睙䉭䅍㦡䧂ㅬ㵀参桚ꥦ넥㙙슩睅䘮佳旂㑪숳◃␣偌珎㒵椪㜦夽견喿⨦厵숪</w:t>
      </w:r>
      <w:r>
        <w:rPr/>
        <w:t>ꗍ</w:t>
      </w:r>
      <w:r>
        <w:rPr/>
        <w:t>傘欫䚵㌻睬瀸ꄹ␺䁑䘵䵥瑏䎿㮡쉆婊⩹䌸㡣殡愨碬慲浾</w:t>
      </w:r>
      <w:r>
        <w:rPr/>
        <w:t>ⳃ</w:t>
      </w:r>
      <w:r>
        <w:rPr/>
        <w:t>辿㏂㫂顨瑱柃</w:t>
      </w:r>
      <w:r>
        <w:rPr/>
        <w:t>ⵍ</w:t>
      </w:r>
      <w:r>
        <w:rPr/>
        <w:t>竎䛍⍋</w:t>
      </w:r>
      <w:r>
        <w:rPr/>
        <w:t>ꔸ</w:t>
      </w:r>
      <w:r>
        <w:rPr/>
        <w:t>唣⑩兠甪也櫂橗쉎땥材欮攷彦恮顟츴ꅦ潧浸㌰㢘䢿䱔䵐㵞顺瞮繬䱅뼹</w:t>
      </w:r>
      <w:r>
        <w:rPr/>
        <w:t>⢡</w:t>
      </w:r>
      <w:r>
        <w:rPr/>
        <w:t>䄪㑦匩桶⬷活䄦녡㝀♦⩣㉅呆♱䭗睘匨渰敋㝕♅⹂兯⨦眤쉴썺攩䐰때</w:t>
      </w:r>
      <w:r>
        <w:rPr/>
        <w:t>⡬</w:t>
      </w:r>
      <w:r>
        <w:rPr/>
        <w:t>眦䑭㈹땔싂놻쉗祖䀤㇂溣⭇啯扨쉹䄤癷䱈ꥨ⑈煤奴䑣깳堲⍖캘辱う썬漪걵严뼤䕸뭭┨⨪慺⻂判䯂轨㙭칌繯쉪⌸䥠娬㓂䥁绂</w:t>
      </w:r>
      <w:r>
        <w:rPr/>
        <w:t>ꦻ</w:t>
      </w:r>
      <w:r>
        <w:rPr/>
        <w:t>卤䁰未杶砶숲劥拂係㯂䃂愤っ烍䁃땥䵢⾘딬䁄쉳喩㥂㝢垮塩〥玻媥轃ꎻ潋氣昦깷䰹⍲☫⑥刵䨻恑柎呪칌啤䌨⿍㑐</w:t>
      </w:r>
      <w:r>
        <w:rPr/>
        <w:t>ꖡ</w:t>
      </w:r>
      <w:r>
        <w:rPr/>
        <w:t>⡓</w:t>
      </w:r>
      <w:r>
        <w:rPr/>
        <w:t>쉶쉘轞╌稊숮㔫晨⽭椯画㡒婵滂⬩匤别橑ꄷ僂</w:t>
      </w:r>
      <w:r>
        <w:rPr/>
        <w:t>⡈</w:t>
      </w:r>
      <w:r>
        <w:rPr/>
        <w:t>놣썾绂䑧轂⭴쉺</w:t>
      </w:r>
      <w:r>
        <w:rPr/>
        <w:t>⡡</w:t>
      </w:r>
      <w:r>
        <w:rPr/>
        <w:t>싂䗂䠵⹰琷䅊兇䉬숳こ㓂숤걢泂㡏串</w:t>
      </w:r>
      <w:r>
        <w:rPr/>
        <w:t>ꤷ</w:t>
      </w:r>
      <w:r>
        <w:rPr/>
        <w:t>㕀䙌䝉ㅶ睆ꄺ穖睯㝚䑟倦䭑彞㩤奘뿍</w:t>
      </w:r>
      <w:r>
        <w:rPr/>
        <w:t>ꔲ</w:t>
      </w:r>
      <w:r>
        <w:rPr/>
        <w:t>撿⴯칌⯃挪厩숭㏂估㩪嗂她㡓枬쵨䥶湪⚮㢻⻂칅䠣䵴溿搸彌⿂慵㴤숭䚩剑破㭩敊㬮⨽刴</w:t>
      </w:r>
      <w:r>
        <w:rPr/>
        <w:t>ꥇ</w:t>
      </w:r>
      <w:r>
        <w:rPr/>
        <w:t>䵙橃뽥㨵㛂슿㦘瓂灣⍢潳硠涥浟恮䬳⨷ꥹㅨ奋㥍㘫</w:t>
      </w:r>
      <w:r>
        <w:rPr/>
        <w:t>ⰽ</w:t>
      </w:r>
      <w:r>
        <w:rPr/>
        <w:t>䕹乢䠳㙄呡숦</w:t>
      </w:r>
      <w:r>
        <w:rPr/>
        <w:t>ⶮ</w:t>
      </w:r>
      <w:r>
        <w:rPr/>
        <w:t>쉶䯃䢿</w:t>
      </w:r>
      <w:r>
        <w:rPr/>
        <w:t>ⵔ</w:t>
      </w:r>
      <w:r>
        <w:rPr/>
        <w:t>噲</w:t>
      </w:r>
      <w:r>
        <w:rPr/>
        <w:t>⠸</w:t>
      </w:r>
      <w:r>
        <w:rPr/>
        <w:t>玘칱䥷쏂敵縪</w:t>
      </w:r>
      <w:r>
        <w:rPr/>
        <w:t>ꕑ</w:t>
      </w:r>
      <w:r>
        <w:rPr/>
        <w:t>䡏갤㍟僂썟⻂湖义㝬╥堦숥㒵⨵狍䱩媩䵋穏祈㕭뼦䭾싂㈨ꍀ怬⥦歊頰</w:t>
      </w:r>
      <w:r>
        <w:rPr/>
        <w:t>ⵉ</w:t>
      </w:r>
      <w:r>
        <w:rPr/>
        <w:t>唰栣䙵棂ㅢ</w:t>
      </w:r>
      <w:r>
        <w:rPr/>
        <w:t>⣂</w:t>
      </w:r>
      <w:r>
        <w:rPr/>
        <w:t>슩潎䅮杄⻂칇䑮</w:t>
      </w:r>
      <w:r>
        <w:rPr/>
        <w:t>ⵁ</w:t>
      </w:r>
      <w:r>
        <w:rPr/>
        <w:t>欷熩乊摀竂㐲⭪ㅙ┺뿃灱䯂☹㟂愦轑垮瑒畇慵噢숥뭐칇漪츶辥㤽쉃싂쉗允繟晔用쉺穐棂녅痂剑</w:t>
      </w:r>
      <w:r>
        <w:rPr/>
        <w:t>ⲿ</w:t>
      </w:r>
      <w:r>
        <w:rPr/>
        <w:t>甴숵䑂ひ厮呪쉒煆㖘幷弤뾮䀦촦灴䑘ㄽ뗂兟䅗䥠䉲뮵棂</w:t>
      </w:r>
      <w:r>
        <w:rPr/>
        <w:t>꧂</w:t>
      </w:r>
      <w:r>
        <w:rPr/>
        <w:t>䝐徣然</w:t>
      </w:r>
      <w:r>
        <w:rPr/>
        <w:t>⠪</w:t>
      </w:r>
      <w:r>
        <w:rPr/>
        <w:t>깒딥ꄮ眩카轥獫쉺ꍃ穰㫎竎恣䣂橍쉋깓擃慷盎깅摊买㙪䏃䆥灸숣䑈㙤繢⥆浡副瑀南堶慄㩀♕䞩礩圸</w:t>
      </w:r>
      <w:r>
        <w:rPr/>
        <w:t>ⴣ</w:t>
      </w:r>
      <w:r>
        <w:rPr/>
        <w:t>䶻</w:t>
      </w:r>
      <w:r>
        <w:rPr/>
        <w:t>Ɒ</w:t>
      </w:r>
      <w:r>
        <w:rPr/>
        <w:t>潈䉱轘쉺䉸䔻☱杲숵婳㌴숶幍⚘卄㝀넲㚥쉕</w:t>
      </w:r>
      <w:r>
        <w:rPr/>
        <w:t>ꦻ</w:t>
      </w:r>
      <w:r>
        <w:rPr/>
        <w:t>숽⺬嗂癊쉱卂뭗䇃싂䳂皩半쉕祮汌捯䵎㠽乌⤪幏ꍉ偐쉱浂ꌰ挥␨桀칮쉪䲥쉖㜦擂煺乬煗㓂쉖彦㒥噒⽣껂㕟㛂싂抡㕄佔晦栮稣䭏㴲呀⭱歄敗顳ꆥ쵍땉燂犿</w:t>
      </w:r>
      <w:r>
        <w:rPr/>
        <w:t>ꤤ</w:t>
      </w:r>
      <w:r>
        <w:rPr/>
        <w:t>瓎竃牶⨮塧䉟꥕潩䢿뮣彍兲䚿칾䆘䊩穃氻猸싂촤桬싂ꍥ䚱숤扯乊㵢ꌸ⯂僂쉭⥘꥞砬捕</w:t>
      </w:r>
      <w:r>
        <w:rPr/>
        <w:t>ꗂ</w:t>
      </w:r>
      <w:r>
        <w:rPr/>
        <w:t>㬶⽫싂䥀䵣煲⼳朮䭪䅷塺쉮䈩痂獦㡏</w:t>
      </w:r>
      <w:r>
        <w:rPr/>
        <w:t>ⷃ</w:t>
      </w:r>
      <w:r>
        <w:rPr/>
        <w:t>슮彆䘤㡀㊏☺渫습䓂欵傮炏뼥渹涮偳彐䗂慆牲瑗걤쏂䠸싂攱婃汦接⦡㔷砮㭋</w:t>
      </w:r>
      <w:r>
        <w:rPr/>
        <w:t>ⵥ</w:t>
      </w:r>
      <w:r>
        <w:rPr/>
        <w:t>竂뗂慺恞剓䞿礽係</w:t>
      </w:r>
      <w:r>
        <w:rPr/>
        <w:t>Ⲭ</w:t>
      </w:r>
      <w:r>
        <w:rPr/>
        <w:t>䅥䷂杈㥃捷쉭⸵汫쉔楂⽅壂♨辻㥌⼶쏂䅴轮ꅺ쌹칠쉵欦␊쉳ꍁ</w:t>
      </w:r>
      <w:r>
        <w:rPr/>
        <w:t>⡋</w:t>
      </w:r>
      <w:r>
        <w:rPr/>
        <w:t>盂㩹䅞䭤䀲皮</w:t>
      </w:r>
      <w:r>
        <w:rPr/>
        <w:t>⡒</w:t>
      </w:r>
      <w:r>
        <w:rPr/>
        <w:t>쵋䧂嚡</w:t>
      </w:r>
      <w:r>
        <w:rPr/>
        <w:t>ꖩ☨</w:t>
      </w:r>
      <w:r>
        <w:rPr/>
        <w:t>慺搵墡ꇂ</w:t>
      </w:r>
      <w:r>
        <w:rPr/>
        <w:t>⡰</w:t>
      </w:r>
      <w:r>
        <w:rPr/>
        <w:t>츦顴쉆乳♅䴬믂㫂嚩䭨䉂䍪쉸쉁乑㮵쉪乔쉇礵娸㍆憵쉩歟塶犵兰昨쉤沏㩍놩䕉枵楍⫂⤺㫂䡁쉹싂泂稵硪⫍爥漳硤㍔䫂㉨係슱兾䆩쉀䵷啓䩤㡑뭹轠䉰牔汅婋싂칞噚싂갱縤숽汢⬷㚣</w:t>
      </w:r>
      <w:r>
        <w:rPr/>
        <w:t>ⲩ</w:t>
      </w:r>
      <w:r>
        <w:rPr/>
        <w:t>橊瑸쉋塪䝖䐮㕊煳盂쉸쉊녵瑨术⩅䱦呚兪䡺㭏뿂㩟</w:t>
      </w:r>
      <w:r>
        <w:rPr/>
        <w:t>ⱍ</w:t>
      </w:r>
      <w:r>
        <w:rPr/>
        <w:t>佩珂녕⬲櫂桓䥂ケ䓃칎녓洣㩇烂〪祖硇넲挷숦ㄲ♰䬶</w:t>
      </w:r>
      <w:r>
        <w:rPr/>
        <w:t>ⴥ</w:t>
      </w:r>
      <w:r>
        <w:rPr/>
        <w:t>ꍀ呶ꥡ慗昬挣쉞⪥뽰㑱슩患䁣婗뗂樣係䤨犱橄⭫쉟搪獢</w:t>
      </w:r>
      <w:r>
        <w:rPr/>
        <w:t>ꖏ</w:t>
      </w:r>
      <w:r>
        <w:rPr/>
        <w:t>ꅗ⛂⮮桑䪘놡曂穭壂灺뼫쉠戸⌺뼹</w:t>
      </w:r>
      <w:r>
        <w:rPr/>
        <w:t>꥓</w:t>
      </w:r>
      <w:r>
        <w:rPr/>
        <w:t>浨界쉮㛂煌뮩潭ꍍ묱⍄偄汏揂桑㔸걵촻啺娦</w:t>
      </w:r>
      <w:r>
        <w:rPr/>
        <w:t>꧂ꕏ▣⤪</w:t>
      </w:r>
      <w:r>
        <w:rPr/>
        <w:t>넸놬噵䱓쉎㭀㘰㵟轌啇㭗㨯櫂걗㑗넽뭹⒥撩쉆旂⑨䝍쉍⛂䥚瑺廂䩯况ꌦ渪캡춻䎮</w:t>
      </w:r>
      <w:r>
        <w:rPr/>
        <w:t>ꕕ</w:t>
      </w:r>
      <w:r>
        <w:rPr/>
        <w:t>㥂습丶塮癰</w:t>
      </w:r>
      <w:r>
        <w:rPr/>
        <w:t>ⲣ</w:t>
      </w:r>
      <w:r>
        <w:rPr/>
        <w:t>畏㟂牌컂습撘㊩伴㵖촯슏쉃氷䕊㙒盂矃㉨灶桊䬫溥仂䥾瑖</w:t>
      </w:r>
      <w:r>
        <w:rPr/>
        <w:t>⡐</w:t>
      </w:r>
      <w:r>
        <w:rPr/>
        <w:t>轕䑐⹥焨㕕䨦ㅎ哂浣⹄</w:t>
      </w:r>
      <w:r>
        <w:rPr/>
        <w:t>ⴻ</w:t>
      </w:r>
      <w:r>
        <w:rPr/>
        <w:t>縬⻂匷㔳歭ご䫂♾쉐旂ꏂ䍰⸤济갰䳂⩤轴婘恁㝸㡥묩祭땦걳쉦䍫ꅞ㶣⵵㈵싂䒮帰䖏䌶淂た쉈⦻畵煢稪⼪牕╦璏癅橖쉕슿⨽쉱焺抱</w:t>
      </w:r>
      <w:r>
        <w:rPr/>
        <w:t>ⴱ</w:t>
      </w:r>
      <w:r>
        <w:rPr/>
        <w:t>姂뭥奮敃歃䁊숥⩌套攤츩䅐쉃⫂㭄츷㢵灕䝯</w:t>
      </w:r>
      <w:r>
        <w:rPr/>
        <w:t>ꥉ</w:t>
      </w:r>
      <w:r>
        <w:rPr/>
        <w:t>串</w:t>
      </w:r>
      <w:r>
        <w:rPr/>
        <w:t>ꥒ</w:t>
      </w:r>
      <w:r>
        <w:rPr/>
        <w:t>䐩䝄扖攺煀步묯㕴怫墩颥⦵䱦輩㬪焭⩠㉀桀睂뇂瑖穩並颿啖䑾숦쉢㥀慊䬱칩乊넫⽙䥟湱喘䵋㘱슘㡳쉮瑾匽敵㉌㩉窩⩲긺뽠梿</w:t>
      </w:r>
      <w:r>
        <w:rPr/>
        <w:t>Ⱶ</w:t>
      </w:r>
      <w:r>
        <w:rPr/>
        <w:t>㕥琣䫂序㦵㐱㔻泃幡</w:t>
      </w:r>
      <w:r>
        <w:rPr/>
        <w:t>⡣</w:t>
      </w:r>
      <w:r>
        <w:rPr/>
        <w:t>忂坚숷㏂獕싍墻숵⹡態뽴礪位穘䎿矂匶獈㐳是쉁䥷牗瑕䈰⭠䞩䘪䭠睎䵋썔瑪坱李繴敠⵹ꍀ쉠梬偌⪡쉒扟徥梬弲顯뽔╷䩋쉩栥瀹ꄷ䅎䁕싂⩨橌禵⪥眵㨱䭪⌤</w:t>
      </w:r>
      <w:r>
        <w:rPr/>
        <w:t>ꕁ</w:t>
      </w:r>
      <w:r>
        <w:rPr/>
        <w:t>뭏瑹噇㎩㕖佡㝕ꅇ슻썘濃爊</w:t>
      </w:r>
      <w:r>
        <w:rPr/>
        <w:t>ⷃ</w:t>
      </w:r>
      <w:r>
        <w:rPr/>
        <w:t>汪䝂ꄲ拂쉭슣ꥦ䎬洨땣뾣㝬쉠⹓業止片♮䵏げ␰俍䞬╪♪㙰摶埂㡮䛂係牓䊮札캬伸숤樺쉞彇걮盂䶣⽇圶瓃弪걔ㄹ猺懂截湋㩬敤穋♨畸䉄쵱䝦쵀䵌╯</w:t>
      </w:r>
      <w:r>
        <w:rPr/>
        <w:t>⡳</w:t>
      </w:r>
      <w:r>
        <w:rPr/>
        <w:t>숶⥾繤潥湳슡偺䕣꥔杬毂䪮⦻䏍坏䃍䁗檩⥐㗂⭙矂ꅉ迂睄⍔숸슱</w:t>
      </w:r>
      <w:r>
        <w:rPr/>
        <w:t>⡗</w:t>
      </w:r>
      <w:r>
        <w:rPr/>
        <w:t>㑍뽩ꥳ쉠梮瞵䁓┰稣뿂䡴竃⩔煡畎뽱䉘煯칌녆癇⥁슬䁨呚珎柂┻㛎㟂捷顀㣂乑玏㤪嘶⫂瑌从㑚扡䖡睚焵僂係䔱⽾卞测쉏싂쉫嘣⨵쉂⍵栶䁆⩰⩡扥䘹㉬漸穘曂䕌纥견䜯㑈썑昴穗印竃슻</w:t>
      </w:r>
      <w:r>
        <w:rPr/>
        <w:t>ⵅ</w:t>
      </w:r>
      <w:r>
        <w:rPr/>
        <w:t>洱⭣☦뭖䩡数咿䴸䅟䋂⍕䊬兺촰㵪䱘쉂㭡䀽쉓炬硕뽺佺쉡㍑痂⌤䧃숯㔻桀乃䅮㡴獬놩넪ㅸ녓</w:t>
      </w:r>
      <w:r>
        <w:rPr/>
        <w:t>ꕦ</w:t>
      </w:r>
      <w:r>
        <w:rPr/>
        <w:t>쵟ぞ뭫硯땧癯⦩祄繠</w:t>
      </w:r>
      <w:r>
        <w:rPr/>
        <w:t>ꤨ</w:t>
      </w:r>
      <w:r>
        <w:rPr/>
        <w:t>奺欥坕溻㉾䡧䠫숵ㅣ⨯㕨䑶쉺䑪㑫⍉弭御┯싂慰悱婣旎쉂晹㙷䉈㤨繃睮쉵擂갭☸硃海⧂搹欣頤ꥶ䡢廂漱伥◂侏썢睤协䁈䙡㠪쉳䴸縺炏浾⥆幸</w:t>
      </w:r>
      <w:r>
        <w:rPr/>
        <w:t>ꖬ</w:t>
      </w:r>
      <w:r>
        <w:rPr/>
        <w:t>媮㭬</w:t>
      </w:r>
      <w:r>
        <w:rPr/>
        <w:t>꧂</w:t>
      </w:r>
      <w:r>
        <w:rPr/>
        <w:t>由儹㡣瑚啖毂慤ꆥ♩┳眲否丳칈⍥顭劏㙪ッ啥슿뭚ꏂ慥疏</w:t>
      </w:r>
      <w:r>
        <w:rPr/>
        <w:t>⢮</w:t>
      </w:r>
      <w:r>
        <w:rPr/>
        <w:t>ꄬ坰頸ꍪ条䉁⮏睡曂癆䀬䙴</w:t>
      </w:r>
      <w:r>
        <w:rPr/>
        <w:t>⡱</w:t>
      </w:r>
      <w:r>
        <w:rPr/>
        <w:t>暘䦣䭇㞥疩棂瞩啠仂㪣췂痂汐</w:t>
      </w:r>
      <w:r>
        <w:rPr/>
        <w:t>ꗂ</w:t>
      </w:r>
      <w:r>
        <w:rPr/>
        <w:t>摩飂穠㝤坮숬灴⛂轚컃뭕쉆榘辡獯㮿单爦轳쉐䱭ꎣ쉰䕗兹夲⑟䡴嫂䝬</w:t>
      </w:r>
      <w:r>
        <w:rPr/>
        <w:t>ꤪ</w:t>
      </w:r>
      <w:r>
        <w:rPr/>
        <w:t>恆䥖砮戭䅵쵌쉴媩梡獥㓂䕂票剟ꏂ䌺彑㭁䥟ꅋ</w:t>
      </w:r>
      <w:r>
        <w:rPr/>
        <w:t>ꤱ</w:t>
      </w:r>
      <w:r>
        <w:rPr/>
        <w:t>佷㷂恀桇㎬</w:t>
      </w:r>
      <w:r>
        <w:rPr/>
        <w:t>ꦡ</w:t>
      </w:r>
      <w:r>
        <w:rPr/>
        <w:t>䕱숪㝭⥆敺渫䴴塂䭔㨱㬩侻⼵帵㵔橩剃㝵칺쉰塆䁶顲礽曎㵆</w:t>
      </w:r>
      <w:r>
        <w:rPr/>
        <w:t>ꕏ</w:t>
      </w:r>
      <w:r>
        <w:rPr/>
        <w:t>旍ꅟ숺뭺啱</w:t>
      </w:r>
      <w:r>
        <w:rPr/>
        <w:t>ꖩ</w:t>
      </w:r>
      <w:r>
        <w:rPr/>
        <w:t>䍀㠨稰䷂ネ㙾噧欪곂嘫㔦拂㝅䒬⦘ㅹ䉧捭牱婚焻䣃氲</w:t>
      </w:r>
      <w:r>
        <w:rPr/>
        <w:t>ꕱ</w:t>
      </w:r>
      <w:r>
        <w:rPr/>
        <w:t>캿숵睨椺浖ꅖ쵍쉧ꅥ쏂欥</w:t>
      </w:r>
      <w:r>
        <w:rPr/>
        <w:t>⠵</w:t>
      </w:r>
      <w:r>
        <w:rPr/>
        <w:t>浸帴싍␨傱녊挸砪쉠㪮㷂⥙擂㴬䁰쉭⑑垮坲匪活癣勂䒵⭵ꇂ⵩湁㡘䪿䐰쵫♄晄</w:t>
      </w:r>
      <w:r>
        <w:rPr/>
        <w:t>ꕣ</w:t>
      </w:r>
      <w:r>
        <w:rPr/>
        <w:t>⡓</w:t>
      </w:r>
      <w:r>
        <w:rPr/>
        <w:t>穧</w:t>
      </w:r>
      <w:r>
        <w:rPr/>
        <w:t>꧂ꥇ</w:t>
      </w:r>
      <w:r>
        <w:rPr/>
        <w:t>䕢숊偊䭄亥慮畲⼨煡⨽쉞䅞昩牆습丹入싃⚥浬쉧쉆瀥뇂捪╩쉳䕦</w:t>
      </w:r>
      <w:r>
        <w:rPr/>
        <w:t>ꤲ</w:t>
      </w:r>
      <w:r>
        <w:rPr/>
        <w:t>挮火汢汷⨶瑧圥怮쉰ぎ㢥牚슥⭱樺⎡⩋숦췂⨨入쉈쉚ㆻ뭌㚿䵥쉣㍫䭔榣땒畘싂䵺挱⽵飃澬싂㥴┵ꥵ䜯轐䉋倯뾩쉙ꥡ뭢澩쉏</w:t>
      </w:r>
      <w:r>
        <w:rPr/>
        <w:t>ꕮ</w:t>
      </w:r>
      <w:r>
        <w:rPr/>
        <w:t>䅭䉦</w:t>
      </w:r>
      <w:r>
        <w:rPr/>
        <w:t>ꤪ</w:t>
      </w:r>
      <w:r>
        <w:rPr/>
        <w:t>揂⍏甴뭆轤⩖㡘歋塚</w:t>
      </w:r>
      <w:r>
        <w:rPr/>
        <w:t>ꥏ</w:t>
      </w:r>
      <w:r>
        <w:rPr/>
        <w:t>䘮稯숥㝎恢㡄뽯䶩䬵橆</w:t>
      </w:r>
      <w:r>
        <w:rPr/>
        <w:t>Ⲙ⫂</w:t>
      </w:r>
      <w:r>
        <w:rPr/>
        <w:t>灚</w:t>
      </w:r>
      <w:r>
        <w:rPr/>
        <w:t>ⱬ</w:t>
      </w:r>
      <w:r>
        <w:rPr/>
        <w:t>ꄻ繘걁⽨杚潘栺兾頸愮湱㩋倲싂ㅐ</w:t>
      </w:r>
      <w:r>
        <w:rPr/>
        <w:t>Ⱙ♾</w:t>
      </w:r>
      <w:r>
        <w:rPr/>
        <w:t>㉆⾻濂㢩牐ꍹ極⴯쵥倵伫⭒㛂슩参猤뿂冘땑네祙礥슬飂㝲⍑㮥뾏⤶䴭夬䇂牤㤥㶩⹨숮冩旂쉷䬦㯂䳂⥲㔦⨱埂匷ꅦ䉲冣垏總⭐</w:t>
      </w:r>
      <w:r>
        <w:rPr/>
        <w:t>꧂</w:t>
      </w:r>
      <w:r>
        <w:rPr/>
        <w:t>숩쉥숳㭋㑚㣃㋂쉢匯畮摣♪轇녔ꌪ</w:t>
      </w:r>
      <w:r>
        <w:rPr/>
        <w:t>⠯</w:t>
      </w:r>
      <w:r>
        <w:rPr/>
        <w:t>盂쉣兖☰㨩㋂坕奔썯㝢뽗녏딫</w:t>
      </w:r>
      <w:r>
        <w:rPr/>
        <w:t>ꤴ</w:t>
      </w:r>
      <w:r>
        <w:rPr/>
        <w:t>녟ꅠ츦䝐䌰撏濂獢㫂㇂</w:t>
      </w:r>
      <w:r>
        <w:rPr/>
        <w:t>⡏</w:t>
      </w:r>
      <w:r>
        <w:rPr/>
        <w:t>睢壃佅ꌹ쉥楩㕮㜨䘶䐦쵉〫뭔ぷ</w:t>
      </w:r>
      <w:r>
        <w:rPr/>
        <w:t>ⱓ⍥</w:t>
      </w:r>
      <w:r>
        <w:rPr/>
        <w:t>琮숨䓂樨</w:t>
      </w:r>
      <w:r>
        <w:rPr/>
        <w:t>⡀</w:t>
      </w:r>
      <w:r>
        <w:rPr/>
        <w:t>䯃㬨䩠쉳쉂䑞繰势</w:t>
      </w:r>
      <w:r>
        <w:rPr/>
        <w:t>ꕕ</w:t>
      </w:r>
      <w:r>
        <w:rPr/>
        <w:t>쉢奅䉢坸穫懂⩤畧쉠慰徱칢檿</w:t>
      </w:r>
      <w:r>
        <w:rPr/>
        <w:t>ꤵ</w:t>
      </w:r>
      <w:r>
        <w:rPr/>
        <w:t>畗仂⌹슬㮻乲㤨⹊걩깖쎩◃旂⸩㗂昩輻䎡祑ꍢ㌪乇싍勎쏎␷溩⹃楫竂佋硱☷䴣땷ꅌ䥑䚥灚┬㥏朦⍐슏㎡칀숽父칯칹㌨컎㙒灅</w:t>
      </w:r>
      <w:r>
        <w:rPr/>
        <w:t>Ⱡ</w:t>
      </w:r>
      <w:r>
        <w:rPr/>
        <w:t>녮䥕긫䉴⩌彸쉧獶厡╟敌쉗䜰渵갪䁅䤮睡⻂䥰쉙㬻廂瓂㐲捞沩輻祉搰묶㜯旂녒䏂爣땏䡦煉摭到欳狂⫂㵡伲슩䱕㩴쉐瑷冱慯⾱梣轋격䥄畊圱㑉┥ꥤ䦿쉯擂⹶슿䑰輭䔭⩠걙딫佄䵯쉃捕儴㡆溮</w:t>
      </w:r>
      <w:r>
        <w:rPr/>
        <w:t>⠭</w:t>
      </w:r>
      <w:r>
        <w:rPr/>
        <w:t>典㶱䧂垩彺</w:t>
      </w:r>
      <w:r>
        <w:rPr/>
        <w:t>⡣</w:t>
      </w:r>
      <w:r>
        <w:rPr/>
        <w:t>煷瞘슬╴弬煐쉅쉤⍠攨ꅈ쉮㜽</w:t>
      </w:r>
      <w:r>
        <w:rPr/>
        <w:t>ꕩ</w:t>
      </w:r>
      <w:r>
        <w:rPr/>
        <w:t>숭汨싂頸⩁串繀⍃橒珂甶䍹䩇깖쉋入䞬懂湧顔顦嗂橑긥䕹恶牴䥔슩䕞㥾ꍐ扥䯎㮥繞伱䣂쵋汃ꅘヂ穪喿瘴䔷盂庩떵쉎嚏䅩凂㕦枬䑮偡瀲璬扩쉚</w:t>
      </w:r>
      <w:r>
        <w:rPr/>
        <w:t>ꥑ</w:t>
      </w:r>
      <w:r>
        <w:rPr/>
        <w:t>ꍀ䕋숥촩⪬椴佡歟䱯啤㠦整썋奖㙨땄쉣問㗃♣⌶슩迂璥埂ꆿ砬堊⍆녏倱喻焹攷╚㐽䟎䑂⽖湗</w:t>
      </w:r>
      <w:r>
        <w:rPr/>
        <w:t>⡇</w:t>
      </w:r>
      <w:r>
        <w:rPr/>
        <w:t>松ぷ祖ヂ㙣彨爭ざ捳汑皥怲땚廂Ⓜ⫃䁣〰땕㵸塚</w:t>
      </w:r>
      <w:r>
        <w:rPr/>
        <w:t>ꕌ⬳</w:t>
      </w:r>
      <w:r>
        <w:rPr/>
        <w:t>㍐슻瓂칭䭞침⭚汆뗂곂桃쉯쉃ㅏ쉌㝟㜥㉔坎恒䌤徱ꥣ⪮</w:t>
      </w:r>
      <w:r>
        <w:rPr/>
        <w:t>ꕁ</w:t>
      </w:r>
      <w:r>
        <w:rPr/>
        <w:t>䡢朹㋂䵭⨨積⸥幎ヂ⒬싃嗂涣吶녡䥵쉆杈숮칲噆睺竂挩が㎱⩅춏硣╫싂쉏</w:t>
      </w:r>
      <w:r>
        <w:rPr/>
        <w:t>ⶮ</w:t>
      </w:r>
      <w:r>
        <w:rPr/>
        <w:t>䬩쉓뿂噰쉌숮⏂䱩䰸숯쉖瘭䔻썂椪撱塥⬶츳넮睕穥砨䕃쉪⽞싃</w:t>
      </w:r>
      <w:r>
        <w:rPr/>
        <w:t>ⱂ</w:t>
      </w:r>
      <w:r>
        <w:rPr/>
        <w:t>䍧⥩癯쎻⬨뽫卫昮挲皮懍㑔䑪⎡싃绂係쉟뗂绂㞩㓎戹廂칏渵</w:t>
      </w:r>
      <w:r>
        <w:rPr/>
        <w:t>ⰺ</w:t>
      </w:r>
      <w:r>
        <w:rPr/>
        <w:t>幊扉䉦晵き侏⤣捓䔷燂匱㵹啲摹倭</w:t>
      </w:r>
      <w:r>
        <w:rPr/>
        <w:t>꥓</w:t>
      </w:r>
      <w:r>
        <w:rPr/>
        <w:t>㢡㔪㕬뗂䴸쉆㓂瑾쉪쉠慭㭑╴꺻䱌橏춿쉌䥹갩䑩灮噟獗末⭲㵫硪</w:t>
      </w:r>
      <w:r>
        <w:rPr/>
        <w:t>ꦥ</w:t>
      </w:r>
      <w:r>
        <w:rPr/>
        <w:t>㡒留怩㒩꥗쉾㤪帤㝁塨严</w:t>
      </w:r>
      <w:r>
        <w:rPr/>
        <w:t>ꥎ</w:t>
      </w:r>
      <w:r>
        <w:rPr/>
        <w:t>〪슥爰牠⯂㡡㶣㈻䥺煄䱗⾏䑘猨瘸䍀砣䙆┣⽚傮䑾䥬姂</w:t>
      </w:r>
      <w:r>
        <w:rPr/>
        <w:t>ꤺ</w:t>
      </w:r>
      <w:r>
        <w:rPr/>
        <w:t>旂╞窣⽈쉞╭╒䍗⍎</w:t>
      </w:r>
      <w:r>
        <w:rPr/>
        <w:t>ꥏ</w:t>
      </w:r>
      <w:r>
        <w:rPr/>
        <w:t>⿍䩃㑷䲩垬⵶坯䩺</w:t>
      </w:r>
      <w:r>
        <w:rPr/>
        <w:t>ⱈ</w:t>
      </w:r>
      <w:r>
        <w:rPr/>
        <w:t>곎橈橖㩘兖焣癧쉟椷截ㅾ凂欳㥯摘欱㑎뭒</w:t>
      </w:r>
      <w:r>
        <w:rPr/>
        <w:t>꧂</w:t>
      </w:r>
      <w:r>
        <w:rPr/>
        <w:t>긫瓎〨</w:t>
      </w:r>
      <w:r>
        <w:rPr/>
        <w:t>⠵</w:t>
      </w:r>
      <w:r>
        <w:rPr/>
        <w:t>狃㑚祟周礥갨⽹뾱爩쵌쵾䱯㴰塇砺②쉈犵坃䡩⩙ꍮ啚燂⹑⺮㵞渽⩄典普煊䅶楍慑㬨촬ꍑ</w:t>
      </w:r>
      <w:r>
        <w:rPr/>
        <w:t>ꕣ</w:t>
      </w:r>
      <w:r>
        <w:rPr/>
        <w:t>䍣瞩柂깪撣⹰棂㍐扭쉭㞣╵睦桤轙걂㎻䥤悱恌䞱</w:t>
      </w:r>
      <w:r>
        <w:rPr/>
        <w:t>ꦬ</w:t>
      </w:r>
      <w:r>
        <w:rPr/>
        <w:t>䍏</w:t>
      </w:r>
      <w:r>
        <w:rPr/>
        <w:t>꥟⭫</w:t>
      </w:r>
      <w:r>
        <w:rPr/>
        <w:t>竂涻</w:t>
      </w:r>
      <w:r>
        <w:rPr/>
        <w:t>⡦</w:t>
      </w:r>
      <w:r>
        <w:rPr/>
        <w:t>㙩ㅫ摒摴쉓䕶䑃攮怶⪘갲兯䕶㵘恸㕲窏ꥵㅣ␳䕮</w:t>
      </w:r>
      <w:r>
        <w:rPr/>
        <w:t>ꥆ</w:t>
      </w:r>
      <w:r>
        <w:rPr/>
        <w:t>ぁ숹幉桬繲晶然墬䱫坔㘥照剗偃椲</w:t>
      </w:r>
      <w:r>
        <w:rPr/>
        <w:t>ꕐ</w:t>
      </w:r>
      <w:r>
        <w:rPr/>
        <w:t>縩ㅆ</w:t>
      </w:r>
      <w:r>
        <w:rPr/>
        <w:t>⠥</w:t>
      </w:r>
      <w:r>
        <w:rPr/>
        <w:t>毂침縨恇氨⩑淂ꅡ䩀浭네睓㥦䪘婳숪쉗♣㭐䩅䧂䭞</w:t>
      </w:r>
      <w:r>
        <w:rPr/>
        <w:t>ⲥ╁</w:t>
      </w:r>
      <w:r>
        <w:rPr/>
        <w:t>㷍</w:t>
      </w:r>
      <w:r>
        <w:rPr/>
        <w:t>ꦩ</w:t>
      </w:r>
      <w:r>
        <w:rPr/>
        <w:t>㭘쉙㚥歑㡙弣穢ꏂ슩㔴煫㨥ꍭ㴲慐潓䐳椬㔩</w:t>
      </w:r>
      <w:r>
        <w:rPr/>
        <w:t>⣂</w:t>
      </w:r>
      <w:r>
        <w:rPr/>
        <w:t>婣</w:t>
      </w:r>
      <w:r>
        <w:rPr/>
        <w:t>ⶬ</w:t>
      </w:r>
      <w:r>
        <w:rPr/>
        <w:t>怣偘⸶煡接婩稶捗兘䩚杂恔伺䨷┶㔪妻揂㑸⹯깩㈷갵걆椶歩싂墥ꅀ쉍倪⬮〵⍡䅔㈪쉣摃⮏椬積췂㠲ケ⽍烂쉨䥙⫍呦싂䠤䌦硪婁䍵堹窥㋂㥟䎱䊡⪣䀶㦡偃䄤⬫椲晔䂥숪⫂煙숤⨪ꅠ䬥杫㉵慧娻輊</w:t>
      </w:r>
      <w:r>
        <w:rPr/>
        <w:t>ⵠ</w:t>
      </w:r>
      <w:r>
        <w:rPr/>
        <w:t>慨깊兵桖獶撩㵒恬⑙䤬咱捰슱颡⼪슏㬰⩨⛎촬ㅆ㥀묺卙춿碘核繈䵡쉳숪숺썕쉉㴴㕙䑨쉌瑺乬婬扸匦</w:t>
      </w:r>
      <w:r>
        <w:rPr/>
        <w:t>⢩</w:t>
      </w:r>
      <w:r>
        <w:rPr/>
        <w:t>䂬䄬ꅲ침싂ꌷ橘橈싃䧂</w:t>
      </w:r>
      <w:r>
        <w:rPr/>
        <w:t>ꔵ</w:t>
      </w:r>
      <w:r>
        <w:rPr/>
        <w:t>ㅄ♸晎쵟稬㝦숴博恍䱔숰䨶庥䌺뗂ㅈ쉬䥱쉊䁐⹺걀⫂</w:t>
      </w:r>
      <w:r>
        <w:rPr/>
        <w:t>ⴭ</w:t>
      </w:r>
      <w:r>
        <w:rPr/>
        <w:t>㑄縴摹抏䍐焴숬抩㯂뭧</w:t>
      </w:r>
      <w:r>
        <w:rPr/>
        <w:t>ⲩ</w:t>
      </w:r>
      <w:r>
        <w:rPr/>
        <w:t>䘪䥵轶䝙␭숮席⭅祘㡄幸◂䩴穞繯窬哂永っ卧ꏂ슬㒥怴核⦩硐䔳쉄쉮숣칅거ꥭ剑㍆쎡㑵䡑♒쉅摣㏂極䆿甽숤䁘樭쉘⹥쵴╢쉇</w:t>
      </w:r>
      <w:r>
        <w:rPr/>
        <w:t>Ⱝ</w:t>
      </w:r>
      <w:r>
        <w:rPr/>
        <w:t>矂</w:t>
      </w:r>
      <w:r>
        <w:rPr/>
        <w:t>ꖵ</w:t>
      </w:r>
      <w:r>
        <w:rPr/>
        <w:t>穓㵤兄乞쉭㵪煾樰뭕⨣坃쉦</w:t>
      </w:r>
      <w:r>
        <w:rPr/>
        <w:t>ꦱ</w:t>
      </w:r>
      <w:r>
        <w:rPr/>
        <w:t>녅儭匶칫䱹啰爣⍦쉱㜭䮱䭔걙⚏䥀⍮⌵쉪妮㥏䙚㈻㜲쵹桄㕹䪥㵬㈤獚硯渹쉆⽀쉸恨쉱濂失䴱こ⑅輵頨祓乶嘶䤣숹⵭숺숰挵䵓濂겏呆딮숩攷甦숰烃桴嚮窣乭嚥</w:t>
      </w:r>
      <w:r>
        <w:rPr/>
        <w:t>Ⳃ</w:t>
      </w:r>
      <w:r>
        <w:rPr/>
        <w:t>绂䩌⵳牭湑믃촻㭆搮쉭㮘礬ꅣ顕숩㡵哎戩怴</w:t>
      </w:r>
      <w:r>
        <w:rPr/>
        <w:t>ⵓ</w:t>
      </w:r>
      <w:r>
        <w:rPr/>
        <w:t>숲╞〩㕉컍慎뽒玿㜸⼪轰浙獳싂뭣슿쉕䩉楡꥚䱀犩彴싂㘻쉆ꍵ摒슘即⽙橄煱协偘㞡佹䌫뮬汔擎숫䁁潥昫쉭⍈䕥凂彧</w:t>
      </w:r>
      <w:r>
        <w:rPr/>
        <w:t>ꥐ</w:t>
      </w:r>
      <w:r>
        <w:rPr/>
        <w:t>싂扸祩⩷炥発瘦⤳ㆮ숦ㄻ컂⥓亘싎싂⽓䆘䵁ꎮ츥晐䨽橒當쉷爦⩢怽㑸쉯䍏慟偭䳂顶</w:t>
      </w:r>
      <w:r>
        <w:rPr/>
        <w:t>⡮</w:t>
      </w:r>
      <w:r>
        <w:rPr/>
        <w:t>ꔴ</w:t>
      </w:r>
      <w:r>
        <w:rPr/>
        <w:t>兰繞䘷歱檬⩏ꍗ☲⽶⫂潾婕쉹甹帳숹뽌务넰쉫쎿⭇佔㡕摟쉐쌮擂朸캏쵬栳全䅭기䈸楤栵ぢ攨捀浹싍⾡</w:t>
      </w:r>
      <w:r>
        <w:rPr/>
        <w:t>ꗂ</w:t>
      </w:r>
      <w:r>
        <w:rPr/>
        <w:t>へ䘪㇎쉦⽥䚩ㅳ瘸接䧍숤睹乪䃂傮址슏杨슻倽瑍㭙䙖쉬礩䫂칊ꄨ⤵慌婟㣍攥暡縹獀䤦硅㍌숪⚵䞮癨땖쉒栳幈㘱顕㫂ꍥ烍</w:t>
      </w:r>
      <w:r>
        <w:rPr/>
        <w:t>ⵒ</w:t>
      </w:r>
      <w:r>
        <w:rPr/>
        <w:t>嫂써偹愣</w:t>
      </w:r>
      <w:r>
        <w:rPr/>
        <w:t>ꕱ</w:t>
      </w:r>
      <w:r>
        <w:rPr/>
        <w:t>䭫䈺숱眹湱⾩싂⎿癗庿商뭑㩅㝯秂㞥摡츯ㅅꍌ湘ㄳ㛂녑䭕窬념䰥䑙㔹呦久</w:t>
      </w:r>
      <w:r>
        <w:rPr/>
        <w:t>ꥁ</w:t>
      </w:r>
      <w:r>
        <w:rPr/>
        <w:t>⡞</w:t>
      </w:r>
      <w:r>
        <w:rPr/>
        <w:t>숪칕坣敤狂㫂䉭歋塟僂桢⫍⽍牏摋材呾娱䭱␻㚬剬ꄵ堸秃싂⿎琨纮摷体佗慟婞噹긊彞盍숷땘ꥯ쉞⸰䲬顺泂浘䙇毂輮꥾ㅀ⼻뽄硬截扠㵵⬦뭰捐쉂⬶愬焸칩頪⩵棂橴㝑䅷묭眴橋ꏂ捓奆㶩㔹妩쏃⨶㴥棂瞘숬疡沱番ꇍ싂橳땺礬嘯䁥䝚䆩灬枥⍨</w:t>
      </w:r>
      <w:r>
        <w:rPr/>
        <w:t>ꥋ</w:t>
      </w:r>
      <w:r>
        <w:rPr/>
        <w:t>뮡癀⏂녵䁓䢥쉱뮘奫彍晙</w:t>
      </w:r>
      <w:r>
        <w:rPr/>
        <w:t>ꤣ</w:t>
      </w:r>
      <w:r>
        <w:rPr/>
        <w:t>漪涱뭵灥㑕桲繪囎焯獲癣뭪迂噌떥噫숪㫂</w:t>
      </w:r>
      <w:r>
        <w:rPr/>
        <w:t>ꔹ</w:t>
      </w:r>
      <w:r>
        <w:rPr/>
        <w:t>喣</w:t>
      </w:r>
      <w:r>
        <w:rPr/>
        <w:t>ⱶ⮿</w:t>
      </w:r>
      <w:r>
        <w:rPr/>
        <w:t>参땪煳쵗㨫燂挪丬嘯캩싍滎磂癟쉘㊮뼯ぞ싍⸹䄦슣㬪䌱═쉴丮〥㋂</w:t>
      </w:r>
      <w:r>
        <w:rPr/>
        <w:t>⠺⥆♈</w:t>
      </w:r>
      <w:r>
        <w:rPr/>
        <w:t>扙䦘ㄸ个墣쉺捍到ꄮ澏橚磂䄳助㙡奬祺煑㇃奕急砯</w:t>
      </w:r>
      <w:r>
        <w:rPr/>
        <w:t>ⵑ⨨</w:t>
      </w:r>
      <w:r>
        <w:rPr/>
        <w:t>撩䪣⾥兩⯂䕬淍ꥩ⭈熵煶</w:t>
      </w:r>
      <w:r>
        <w:rPr/>
        <w:t>ꤲ</w:t>
      </w:r>
      <w:r>
        <w:rPr/>
        <w:t>撬繃䣎椲柂䍅半╦䩃浶㌷慌ꅣ彨쉆煃〴숣咥晉숶⻂쉧摸㫂䑌抣㮿䵴ꥰ㭦兾係ꌻ橅僂껂䑭扫圦ㄽ㡕硲呑輵땮</w:t>
      </w:r>
      <w:r>
        <w:rPr/>
        <w:t>ꗍ</w:t>
      </w:r>
      <w:r>
        <w:rPr/>
        <w:t>뗂䢵㒥⽠쉓秂䉔㭲䆻参㘦슥묵뇂㨩⌻䧎쉳숸㉪숬煢擃彖䝄㵑⸬憏ꄤ恳乚懂幐</w:t>
      </w:r>
      <w:r>
        <w:rPr/>
        <w:t>ⵋ</w:t>
      </w:r>
      <w:r>
        <w:rPr/>
        <w:t>컂杪Ⓜ煁頭숻⹈츴昫䦬喩畋䱮烂䩨猱䌸ギ숥⽄塑稲湤숪칇䵢싂㴬惂⫂䦻</w:t>
      </w:r>
      <w:r>
        <w:rPr/>
        <w:t>ⰱ</w:t>
      </w:r>
      <w:r>
        <w:rPr/>
        <w:t>匮㐨걆䁩䅫</w:t>
      </w:r>
      <w:r>
        <w:rPr/>
        <w:t>ꔵ</w:t>
      </w:r>
      <w:r>
        <w:rPr/>
        <w:t>癑煴긶噡䠣쏂歹⽦긹㬲㍤哂轁ꅤ숤琦入䧂横姂뽓쉘媘渱祚頥䡏稪</w:t>
      </w:r>
      <w:r>
        <w:rPr/>
        <w:t>⠴</w:t>
      </w:r>
      <w:r>
        <w:rPr/>
        <w:t>쵗쉧쵃顬</w:t>
      </w:r>
      <w:r>
        <w:rPr/>
        <w:t>Ɽ</w:t>
      </w:r>
      <w:r>
        <w:rPr/>
        <w:t>制ꥦ爯へ偉쉖㙈抵弮♯㥂㨣札顷꥞쉒慷싍꥖轌⮮㍣ꌭ匰涩歪憱칾潎⥙塇喬㝠彡䉃䡃ꥭ깁旂槎煱礹繙⩣㭃ꅌꍕ뽑䉇轶桩䌸㭧兩㡩</w:t>
      </w:r>
      <w:r>
        <w:rPr/>
        <w:t>ⴱ</w:t>
      </w:r>
      <w:r>
        <w:rPr/>
        <w:t>娥䪥쵰⨰你お☮䑙⮩슥狂䱾䨲䯂⭺㟂⨬⽗ꍈ㵄恌獲깩㈬汦测싂Ⓙ㔳栲땠婊吵橰䔵洯楬䚻⩅啬之卟썹</w:t>
      </w:r>
      <w:r>
        <w:rPr/>
        <w:t>Ɐ</w:t>
      </w:r>
      <w:r>
        <w:rPr/>
        <w:t>盍摌泂싂獃渦畅</w:t>
      </w:r>
      <w:r>
        <w:rPr/>
        <w:t>ⴤ</w:t>
      </w:r>
      <w:r>
        <w:rPr/>
        <w:t>싂瞏㝎㤰뾡輦牭</w:t>
      </w:r>
      <w:r>
        <w:rPr/>
        <w:t>ⴲ</w:t>
      </w:r>
      <w:r>
        <w:rPr/>
        <w:t>珂繂獋䑥문澡쉖䕭乵䵵츺☵噏湑檮䮮쉩匳湥⽀愤ꌲ䉄䚻勂敀칉䎏ꄳ㦿序求쵃渹䨮뼪♌爽倸曂撘♂潖歋迂㑟㌹</w:t>
      </w:r>
      <w:r>
        <w:rPr/>
        <w:t>ꤰ</w:t>
      </w:r>
      <w:r>
        <w:rPr/>
        <w:t>穔杋쉌䳂塃┷嗂</w:t>
      </w:r>
      <w:r>
        <w:rPr/>
        <w:t>⠨</w:t>
      </w:r>
      <w:r>
        <w:rPr/>
        <w:t>䘪쉟歊偐떿轢䔺녒⫂戩ㅫ⩫䓎䬴㭐습轋ㄊ䙶牞䁺顶䴺쉯㍰</w:t>
      </w:r>
      <w:r>
        <w:rPr/>
        <w:t>ꕃ</w:t>
      </w:r>
      <w:r>
        <w:rPr/>
        <w:t>湉⤽輣쉅칒ㆩ瑲䡰噴娺ꅤ䥵䘶뽉䁣晉칶妵湗娽奸涬쉃긹朲쉥⪩컎䤭䱆厬湾□䄸䬳捡캻㑚Ⓧ乸搵</w:t>
      </w:r>
      <w:r>
        <w:rPr/>
        <w:t>ꥊ⑹</w:t>
      </w:r>
      <w:r>
        <w:rPr/>
        <w:t>숻櫂㩍쉲쉞㍔⫂⤯</w:t>
      </w:r>
      <w:r>
        <w:rPr/>
        <w:t>⡲</w:t>
      </w:r>
      <w:r>
        <w:rPr/>
        <w:t>ꤶ</w:t>
      </w:r>
      <w:r>
        <w:rPr/>
        <w:t>⽒娴쉣</w:t>
      </w:r>
      <w:r>
        <w:rPr/>
        <w:t>ꕭ</w:t>
      </w:r>
      <w:r>
        <w:rPr/>
        <w:t>뾩輳㝟䋂䥨抣䑀兒ㅕ柍䉚ㅷ⾘</w:t>
      </w:r>
      <w:r>
        <w:rPr/>
        <w:t>Ɒ</w:t>
      </w:r>
      <w:r>
        <w:rPr/>
        <w:t>췂䉘䐻扅媿浟繏睷䝀䘪䟂䨳晉⼫䝆厬䕾硙湗㡄㨭</w:t>
      </w:r>
      <w:r>
        <w:rPr/>
        <w:t>ⶻ</w:t>
      </w:r>
      <w:r>
        <w:rPr/>
        <w:t>牍焺ꥱ愩栻䁶쉄㥹</w:t>
      </w:r>
      <w:r>
        <w:rPr/>
        <w:t>ⱘ</w:t>
      </w:r>
      <w:r>
        <w:rPr/>
        <w:t>䆿ꥢ㉇渽焰</w:t>
      </w:r>
      <w:r>
        <w:rPr/>
        <w:t>⠤</w:t>
      </w:r>
      <w:r>
        <w:rPr/>
        <w:t>쉄塗슻䋂杏뮮䚏夭꺡㧃⽖戸浮㏂썹瘬䗂瑑쉌剺伸뽥⭙⺿䕌晉沩묬䥗㥋䨰䑬쉪</w:t>
      </w:r>
      <w:r>
        <w:rPr/>
        <w:t>Ⳏ</w:t>
      </w:r>
      <w:r>
        <w:rPr/>
        <w:t>곎ꥯ쏂秂㥢縲ꥢ⛂숭䁑夳涩촨朸⽄敆⚿爯ㆩ쉺剂歞숭䩥噧</w:t>
      </w:r>
      <w:r>
        <w:rPr/>
        <w:t>ⱺ</w:t>
      </w:r>
      <w:r>
        <w:rPr/>
        <w:t>欳䠲椽⭞㷂䣍⿂㭁䅳䃂䖻⑵쉃睗坫吥櫍싎爻揎䊱痎媱䬸揂嫂⍟슩㥫碡ꥪ⧂睍뽄㭴㒩숹쉮㔥숸싂쉡꥖塟䅓娸噘辩걆싂㙍佸䕶䭭썏睦㫎圣潒쉁䍆婰</w:t>
      </w:r>
      <w:r>
        <w:rPr/>
        <w:t>Ⱚ</w:t>
      </w:r>
      <w:r>
        <w:rPr/>
        <w:t>쉁䝰顠癅䙮䙪恆捩⥆憡싂떏牟瑢啇弥番硹촴ㅇ䰩塸歳稴䴳</w:t>
      </w:r>
      <w:r>
        <w:rPr/>
        <w:t>꤭</w:t>
      </w:r>
      <w:r>
        <w:rPr/>
        <w:t>슩䱮术ꅹ圩秂䲵瓃栽癟⩃恶䧂䟂楔洹믂숦䑟夤㭳唹갻</w:t>
      </w:r>
      <w:r>
        <w:rPr/>
        <w:t>ⶏꥀ</w:t>
      </w:r>
      <w:r>
        <w:rPr/>
        <w:t>顶潯眬㏃偉䧂奉쵦㡸〤믂牪户㖘楕놏䀹稪쉯놱帣뽥⨯䲡</w:t>
      </w:r>
      <w:r>
        <w:rPr/>
        <w:t>⠶⩙</w:t>
      </w:r>
      <w:r>
        <w:rPr/>
        <w:t>ⵚ</w:t>
      </w:r>
      <w:r>
        <w:rPr/>
        <w:t>㞩쉗䫂쉕晉숱딹歸깸䲮싃矂쌦갵쉉⽔딳促劬坥犡侩庘╔땕欩伷⨺㡁嗂㍌쉂④싃㐺䠵癊儰懂啌◂焦슿쉒繟</w:t>
      </w:r>
      <w:r>
        <w:rPr/>
        <w:t>ꕬ</w:t>
      </w:r>
      <w:r>
        <w:rPr/>
        <w:t>砫䵔殮㟂녥獱䔻僂頣椪帳⸩扌</w:t>
      </w:r>
      <w:r>
        <w:rPr/>
        <w:t>ꗂ</w:t>
      </w:r>
      <w:r>
        <w:rPr/>
        <w:t>캬敠⎱䃂䤨ㅯ쏂幆ꇂ숸㘷</w:t>
      </w:r>
      <w:r>
        <w:rPr/>
        <w:t>ⶮ</w:t>
      </w:r>
      <w:r>
        <w:rPr/>
        <w:t>䭓戯猯㤷뭏䶏뾻繖</w:t>
      </w:r>
      <w:r>
        <w:rPr/>
        <w:t>ⵙ</w:t>
      </w:r>
      <w:r>
        <w:rPr/>
        <w:t>㉅顰券슣뽲癍걀䌩恄</w:t>
      </w:r>
      <w:r>
        <w:rPr/>
        <w:t>ⰹ</w:t>
      </w:r>
      <w:r>
        <w:rPr/>
        <w:t>쉗彠て㐪숫ꍀ촻쉗嗍⒱ꅘㄷ䴪䱶㶩숻䉫怨␥숬噄䐶轀㈪摘㗎縫奖冱␻䬪怤彴䤨싃廂⺱佉漪穹埂䝣器♹㵬桡䣂串垱䍅辿숻⤦쉮♬㒮㍎쵤癃ㆮ䍖</w:t>
      </w:r>
      <w:r>
        <w:rPr/>
        <w:t>⡯Ⓝ</w:t>
      </w:r>
      <w:r>
        <w:rPr/>
        <w:t>쉌녞</w:t>
      </w:r>
      <w:r>
        <w:rPr/>
        <w:t>ꕅ</w:t>
      </w:r>
      <w:r>
        <w:rPr/>
        <w:t>䊿椶䱺⌴</w:t>
      </w:r>
      <w:r>
        <w:rPr/>
        <w:t>ꤴ</w:t>
      </w:r>
      <w:r>
        <w:rPr/>
        <w:t>漤廍썈煈䰽攩捕䙄硲뿂勃湙슱</w:t>
      </w:r>
      <w:r>
        <w:rPr/>
        <w:t>⡣</w:t>
      </w:r>
      <w:r>
        <w:rPr/>
        <w:t>䥾딸⩓걞㙒妥瘱䌭䑦⹧獈⽇栱僂⩔棂␨쉹䜊㍫㶵〨䱎江太뭓꥘戵䕕ꥷ걩슣</w:t>
      </w:r>
      <w:r>
        <w:rPr/>
        <w:t>ꕭ</w:t>
      </w:r>
      <w:r>
        <w:rPr/>
        <w:t>啗␦쉤</w:t>
      </w:r>
      <w:r>
        <w:rPr/>
        <w:t>ꥈ</w:t>
      </w:r>
      <w:r>
        <w:rPr/>
        <w:t>咩☨㤸쉴䪘桵쉷䩆は⥶뭾♾歏쉫묶攬厣䩗㉚쵊栣娫⺵癶</w:t>
      </w:r>
      <w:r>
        <w:rPr/>
        <w:t>ꗂ</w:t>
      </w:r>
      <w:r>
        <w:rPr/>
        <w:t>䖻䕓긦犱</w:t>
      </w:r>
      <w:r>
        <w:rPr/>
        <w:t>ꦥ⨴</w:t>
      </w:r>
      <w:r>
        <w:rPr/>
        <w:t>塮숺䝫숨婋睠</w:t>
      </w:r>
      <w:r>
        <w:rPr/>
        <w:t>ꥏ</w:t>
      </w:r>
      <w:r>
        <w:rPr/>
        <w:t>奌걔呕ꆻ祔쵩畄썉奠䌭</w:t>
      </w:r>
      <w:r>
        <w:rPr/>
        <w:t>ꦬ</w:t>
      </w:r>
      <w:r>
        <w:rPr/>
        <w:t>佸午䵌顡슥步恃쉂毃䭊䰪丵</w:t>
      </w:r>
      <w:r>
        <w:rPr/>
        <w:t>Ⱛ</w:t>
      </w:r>
      <w:r>
        <w:rPr/>
        <w:t>㠲㊱塬獚⩂㙏呙싂曃塈檘䥔剮㨻医䘭▿쉇쌬갫牃⽙⩾塳</w:t>
      </w:r>
      <w:r>
        <w:rPr/>
        <w:t>ꕎ</w:t>
      </w:r>
      <w:r>
        <w:rPr/>
        <w:t>整〉⭘炵坬⒡⎬쉌☳噷乢摏焽썫</w:t>
      </w:r>
      <w:r>
        <w:rPr/>
        <w:t>ⱂ</w:t>
      </w:r>
      <w:r>
        <w:rPr/>
        <w:t>䐵㵧獍噀숹⥏䭺긮㬲쉒妩䱷㵹伩扷㥮爺싂뮿晰百䤪浈啵㡢打</w:t>
      </w:r>
      <w:r>
        <w:rPr/>
        <w:t>Ⱛ⩩</w:t>
      </w:r>
      <w:r>
        <w:rPr/>
        <w:t>㙑匤形敔ㄥ⌻奕㉆懂㶥强硾㌶䍏堫啾䬨ꌺ炩縸쉅樱朱</w:t>
      </w:r>
      <w:r>
        <w:rPr/>
        <w:t>ⲩ╾</w:t>
      </w:r>
      <w:r>
        <w:rPr/>
        <w:t>뼮☶整Ⓜ礻皬⵵㶱</w:t>
      </w:r>
      <w:r>
        <w:rPr/>
        <w:t>ꤰ</w:t>
      </w:r>
      <w:r>
        <w:rPr/>
        <w:t>쉒䅅깇⭲곃癨伪⼰</w:t>
      </w:r>
      <w:r>
        <w:rPr/>
        <w:t>ⲿ</w:t>
      </w:r>
      <w:r>
        <w:rPr/>
        <w:t>칃땰慭淎싂燎뗂碡涘塸唳⨱쉤ꅆ捓ㅫ潣䑋湍㥴剖</w:t>
      </w:r>
      <w:r>
        <w:rPr/>
        <w:t>ꕒ</w:t>
      </w:r>
      <w:r>
        <w:rPr/>
        <w:t>쉣쎱樫</w:t>
      </w:r>
      <w:r>
        <w:rPr/>
        <w:t>ꦩ</w:t>
      </w:r>
      <w:r>
        <w:rPr/>
        <w:t>㭋쉰䡤♸彬獡⽺넸搳㨭ヂ䩏쉵䩖㞏癇숯</w:t>
      </w:r>
      <w:r>
        <w:rPr/>
        <w:t>ⵐꗂ</w:t>
      </w:r>
      <w:r>
        <w:rPr/>
        <w:t>垮歞㴬嗂婕</w:t>
      </w:r>
      <w:r>
        <w:rPr/>
        <w:t>Ᵽ</w:t>
      </w:r>
      <w:r>
        <w:rPr/>
        <w:t>숦쉨幡䱬啺嚮繌㉱╞</w:t>
      </w:r>
      <w:r>
        <w:rPr/>
        <w:t>ⴺ</w:t>
      </w:r>
      <w:r>
        <w:rPr/>
        <w:t>䯃佰倪䥾枵◂瑂㌪⾏渣♦뭋潨⻍㵲쉣䯂奐栶쉋쉷</w:t>
      </w:r>
      <w:r>
        <w:rPr/>
        <w:t>꧂</w:t>
      </w:r>
      <w:r>
        <w:rPr/>
        <w:t>噃⽧␰⨫숶捤木⑯쉪か乣係潤㡚䝩꺱䭊堲瞻</w:t>
      </w:r>
      <w:r>
        <w:rPr/>
        <w:t>ꕒ</w:t>
      </w:r>
      <w:r>
        <w:rPr/>
        <w:t>晗䵷</w:t>
      </w:r>
      <w:r>
        <w:rPr/>
        <w:t>ⷂ</w:t>
      </w:r>
      <w:r>
        <w:rPr/>
        <w:t>뼸뽡年劣⎮栣⍙쉒员⍌祃湣㵹䙥⌬係싂⑌⑆⥙쎩偯堹壂㝂</w:t>
      </w:r>
      <w:r>
        <w:rPr/>
        <w:t>Ɽ</w:t>
      </w:r>
      <w:r>
        <w:rPr/>
        <w:t>畄㥊</w:t>
      </w:r>
      <w:r>
        <w:rPr/>
        <w:t>Ⳃ</w:t>
      </w:r>
      <w:r>
        <w:rPr/>
        <w:t>睄佷㩍䬱辩㴩숸䰴䁎ꅦ揂䟂쵤㩫攪卸⺩晏</w:t>
      </w:r>
      <w:r>
        <w:rPr/>
        <w:t>⡎</w:t>
      </w:r>
      <w:r>
        <w:rPr/>
        <w:t>佦䣂梵庩䎥瑚ㄣ漬婄砺⩃⨻䅦慕쉎ꅍ颩绂摘䨥廂ꅓ뭞㣂䝍䵳璬种䑏䙶쉵⭩汉숣猣쉘⩾뽉䧂㡒着㥉顡㡮⬩⤽쉉听溱瘻幭䝂墮乞䝂亡穢㕑穁迂⍳㚣⹙别灚</w:t>
      </w:r>
      <w:r>
        <w:rPr/>
        <w:t>⡟</w:t>
      </w:r>
      <w:r>
        <w:rPr/>
        <w:t>飂单䯎䩶愸깈坯䳂쉸♶㬽徣慲춮偋硧쉓⥉㵎ꍣ⩄唤嘨扑</w:t>
      </w:r>
      <w:r>
        <w:rPr/>
        <w:t>ꔻ⸫⌹</w:t>
      </w:r>
      <w:r>
        <w:rPr/>
        <w:t>숷朴䔸憩⹌</w:t>
      </w:r>
      <w:r>
        <w:rPr/>
        <w:t>ꔪ</w:t>
      </w:r>
      <w:r>
        <w:rPr/>
        <w:t>㝹壂㑌瘬䓂奧呑偃噯춱꥙杬쉬♫祔䑺㉋䶬⽙㥚圪拂牢呓녵暻㝶쉭쉞⩡浺䝳䘽㍘</w:t>
      </w:r>
      <w:r>
        <w:rPr/>
        <w:t>⣎</w:t>
      </w:r>
      <w:r>
        <w:rPr/>
        <w:t>슩窮䙁꺡咩娹걀㯂䜩䛂塐卐㉆뮡㚬朽䳂瑔橺Ⓝ䙕橣穦⨺뿂⿍</w:t>
      </w:r>
      <w:r>
        <w:rPr/>
        <w:t>⢿</w:t>
      </w:r>
      <w:r>
        <w:rPr/>
        <w:t>㍬盃╧〪冏爊䅐䂬㥄녃恞掬</w:t>
      </w:r>
      <w:r>
        <w:rPr/>
        <w:t>ⱺ</w:t>
      </w:r>
      <w:r>
        <w:rPr/>
        <w:t>発剣繴䗂䙥丮殩堥梮⽘婨싍싍뭤쉙㥷佷楘ꅵㄪ洸䬲䎩恭勂嘽䍫啉磂</w:t>
      </w:r>
      <w:r>
        <w:rPr/>
        <w:t>ꔣ⨴</w:t>
      </w:r>
      <w:r>
        <w:rPr/>
        <w:t>⿂刺䲘氳甬穗⧂ㅺ⹤䌥慳䠻㇂⩵机矂擂妮愽伬囂顢쌯╭迂쵴숺쌶噔</w:t>
      </w:r>
      <w:r>
        <w:rPr/>
        <w:t>⢡</w:t>
      </w:r>
      <w:r>
        <w:rPr/>
        <w:t>㭾䫂</w:t>
      </w:r>
      <w:r>
        <w:rPr/>
        <w:t>ꔪ</w:t>
      </w:r>
      <w:r>
        <w:rPr/>
        <w:t>䥁䱄䥘炣䁃㵪䊬呈걟轰싃硌啾瑠☳櫂ꏂ呎㍃灘廂䄤⭸♙쉊秂놩灎⹊梣㆏丶頪</w:t>
      </w:r>
      <w:r>
        <w:rPr/>
        <w:t>⣂</w:t>
      </w:r>
      <w:r>
        <w:rPr/>
        <w:t>䄽쉫䴮⩲</w:t>
      </w:r>
      <w:r>
        <w:rPr/>
        <w:t>꧂</w:t>
      </w:r>
      <w:r>
        <w:rPr/>
        <w:t>쉾磃⩅ꄣ㍑㉤</w:t>
      </w:r>
      <w:r>
        <w:rPr/>
        <w:t>ꔽ</w:t>
      </w:r>
      <w:r>
        <w:rPr/>
        <w:t>䆮帱┦楍癙桨쉓</w:t>
      </w:r>
      <w:r>
        <w:rPr/>
        <w:t>ꕢ</w:t>
      </w:r>
      <w:r>
        <w:rPr/>
        <w:t>潂쉇瑑呡椹磎健䥤顺⹴灱倱⯂</w:t>
      </w:r>
      <w:r>
        <w:rPr/>
        <w:t>ⰸⳍ</w:t>
      </w:r>
      <w:r>
        <w:rPr/>
        <w:t>쉁潟傿協潆⍴䱙捅犩䣎슮ッ䮮丯⩭偈卬硢䛂熣発呎盂㒮殣쵓⭠椺녆㉡䈪㵯橎䬷䬲</w:t>
      </w:r>
      <w:r>
        <w:rPr/>
        <w:t>Ⳃ</w:t>
      </w:r>
      <w:r>
        <w:rPr/>
        <w:t>ꎥ疱顶ꍣ㢿쉍垏䵎믃瑟浂</w:t>
      </w:r>
      <w:r>
        <w:rPr/>
        <w:t>⠵</w:t>
      </w:r>
      <w:r>
        <w:rPr/>
        <w:t>䗂佄⩹ꄪ珂汅䌳夸ㅧ瘥焷瑤幓ㄺ</w:t>
      </w:r>
      <w:r>
        <w:rPr/>
        <w:t>⢮</w:t>
      </w:r>
      <w:r>
        <w:rPr/>
        <w:t>內畉䟂参奌佘溵⩴쉒넪弲⩤싂䙣繤輬砪懍</w:t>
      </w:r>
      <w:r>
        <w:rPr/>
        <w:t>ꥂ</w:t>
      </w:r>
      <w:r>
        <w:rPr/>
        <w:t>㡔绂顄劏櫂㋂猣绂弨㭓伣浪</w:t>
      </w:r>
      <w:r>
        <w:rPr/>
        <w:t>ꕉ</w:t>
      </w:r>
      <w:r>
        <w:rPr/>
        <w:t>倩敉㩮晤煹䤪䎬灨夵灈䏂顢ꅀ깴惂䪻焫땷쏂狂从쉫䋍㶱娣쉊䴩숪奬⽚싂湂㓂䡕◃奱㵂䑨뭒穔싂②穔估梡숶</w:t>
      </w:r>
      <w:r>
        <w:rPr/>
        <w:t>꧂</w:t>
      </w:r>
      <w:r>
        <w:rPr/>
        <w:t>梡㌯橥䑁揂轱㕃顺晫侵㯂圥녴灷⥁厘䑚䩉关㉗</w:t>
      </w:r>
      <w:r>
        <w:rPr/>
        <w:t>⢱</w:t>
      </w:r>
      <w:r>
        <w:rPr/>
        <w:t>㡟⩢お怭䉒䅞助獦넲捱䡗竂灈ꄸち⩏潸ヂ偬圱䵦煷剦塓슡⥭睘䕶升㈯숪墻칃격墣쉩䊱╾癹ㅗ穄걊䜣仂쉆ꥸ段⭍顯䝢⻍乫䌰㶿⥾漣쉘扨欥吰䡞</w:t>
      </w:r>
      <w:r>
        <w:rPr/>
        <w:t>ꖮ</w:t>
      </w:r>
      <w:r>
        <w:rPr/>
        <w:t>ꅒ佱㗂呩칔慳噷㌯䁀녤桙㭋珂䝤椦䗂嗎쉊䠩ꆮ</w:t>
      </w:r>
      <w:r>
        <w:rPr/>
        <w:t>ⱚ</w:t>
      </w:r>
      <w:r>
        <w:rPr/>
        <w:t>㣂琷灐眥숬廂⺵⩔圤挹呺伫㩂㗍칲涩穾쌵䣂搳숳䏂煉</w:t>
      </w:r>
      <w:r>
        <w:rPr/>
        <w:t>꧂ꤺ</w:t>
      </w:r>
      <w:r>
        <w:rPr/>
        <w:t>圣쵆愴壂坆辬硢䁗姂顴堹厬⍧瘤㎏걎轚㥗浐</w:t>
      </w:r>
      <w:r>
        <w:rPr/>
        <w:t>ꗍ</w:t>
      </w:r>
      <w:r>
        <w:rPr/>
        <w:t>䭮乄煺쵄䡨⻎䕃쉪歞숫⧎婊祫숭⴨⏂潀⼤ꅬ쉩⩾扩䵙䕫䱈呁烂⹍䙬㉌ꎿ쉣倦</w:t>
      </w:r>
      <w:r>
        <w:rPr/>
        <w:t>⣂</w:t>
      </w:r>
      <w:r>
        <w:rPr/>
        <w:t>梩潖渵煎皵┳</w:t>
      </w:r>
      <w:r>
        <w:rPr/>
        <w:t>ꗂ</w:t>
      </w:r>
      <w:r>
        <w:rPr/>
        <w:t>쉔⤳㐰쉴珂쉡汤♚䙩洺䁐㑣㐺珃䅈䞩ꆩ</w:t>
      </w:r>
      <w:r>
        <w:rPr/>
        <w:t>ⵢ</w:t>
      </w:r>
      <w:r>
        <w:rPr/>
        <w:t>瑣晾焲檏参榏廂</w:t>
      </w:r>
      <w:r>
        <w:rPr/>
        <w:t>ꤥ</w:t>
      </w:r>
      <w:r>
        <w:rPr/>
        <w:t>䐬捔㘦䑓껂뽹洰㔰歃</w:t>
      </w:r>
      <w:r>
        <w:rPr/>
        <w:t>ⱃ⸪</w:t>
      </w:r>
      <w:r>
        <w:rPr/>
        <w:t>颵繋爊兰助䗎眵汫博䝄</w:t>
      </w:r>
      <w:r>
        <w:rPr/>
        <w:t>ꗍ</w:t>
      </w:r>
      <w:r>
        <w:rPr/>
        <w:t>偤奐儭㝍㤽䤩䡏辏哂쉱偲숦♗숯⥣潑剪瑐硶歑卒彐嫂卭⍖拂帮佟</w:t>
      </w:r>
      <w:r>
        <w:rPr/>
        <w:t>ⱍ</w:t>
      </w:r>
      <w:r>
        <w:rPr/>
        <w:t>䉃䯂싂亘뼳䔳剂䕈䆥幕</w:t>
      </w:r>
      <w:r>
        <w:rPr/>
        <w:t>ꔨ</w:t>
      </w:r>
      <w:r>
        <w:rPr/>
        <w:t>싂</w:t>
      </w:r>
      <w:r>
        <w:rPr/>
        <w:t>ⱌ</w:t>
      </w:r>
      <w:r>
        <w:rPr/>
        <w:t>㵔䥘</w:t>
      </w:r>
      <w:r>
        <w:rPr/>
        <w:t>⡴</w:t>
      </w:r>
      <w:r>
        <w:rPr/>
        <w:t>䥫⩇䭚秂颩乥</w:t>
      </w:r>
      <w:r>
        <w:rPr/>
        <w:t>Ⳃ</w:t>
      </w:r>
      <w:r>
        <w:rPr/>
        <w:t>슬洶挱캬桅琪㌫딽兏欪⽤硶곃츽┯杣轀癎欸焲烂껂쉙㏂顢獳䚬䓍숲佫䥱㮻</w:t>
      </w:r>
      <w:r>
        <w:rPr/>
        <w:t>ꕫ</w:t>
      </w:r>
      <w:r>
        <w:rPr/>
        <w:t>丩쵂숱抮匹쉴쉚</w:t>
      </w:r>
      <w:r>
        <w:rPr/>
        <w:t>ⱗ</w:t>
      </w:r>
      <w:r>
        <w:rPr/>
        <w:t>걬쉞楦颿獭ꆬ剢夹塸娯唤轪⥋ꥷ慳杄ꍫ⪘页슩묻⯂㠥晎溡地牌</w:t>
      </w:r>
      <w:r>
        <w:rPr/>
        <w:t>ⰳ</w:t>
      </w:r>
      <w:r>
        <w:rPr/>
        <w:t>䤲</w:t>
      </w:r>
      <w:r>
        <w:rPr/>
        <w:t>ꖬ</w:t>
      </w:r>
      <w:r>
        <w:rPr/>
        <w:t>匩싂싂㤶䁢泂⒮숪咻春究칈䙓懂挷㗂歨묻姂떩싂</w:t>
      </w:r>
      <w:r>
        <w:rPr/>
        <w:t>ⶻ</w:t>
      </w:r>
      <w:r>
        <w:rPr/>
        <w:t>ㅍ䭠戤㛂䙔坧廂庻ꄨ潏䩹⵾摡䰪숽㉴潫䑃漨轞</w:t>
      </w:r>
      <w:r>
        <w:rPr/>
        <w:t>Ⱖ</w:t>
      </w:r>
      <w:r>
        <w:rPr/>
        <w:t>妿䥧周䝁㫎牀嗂싂䭆䑂䡑彤䡌匴弹넴⥊痂楷</w:t>
      </w:r>
      <w:r>
        <w:rPr/>
        <w:t>⣂</w:t>
      </w:r>
      <w:r>
        <w:rPr/>
        <w:t>䴹숦攽䵮礩㨻㈫硰⤪</w:t>
      </w:r>
      <w:r>
        <w:rPr/>
        <w:t>Ⳃ</w:t>
      </w:r>
      <w:r>
        <w:rPr/>
        <w:t>迂걺畘♪♰眲䥆瑱⾥橊欨䝑䱊뿂숨땅䫂奣땊彠䅄穮恕쉊塂゘樹具슱縶奉䂘⽨犡浍㉉칌刦㧂숮⎻啠쵊⧂堸䚡䋂慱껎</w:t>
      </w:r>
      <w:r>
        <w:rPr/>
        <w:t>ꥋ</w:t>
      </w:r>
      <w:r>
        <w:rPr/>
        <w:t>걄⌺</w:t>
      </w:r>
      <w:r>
        <w:rPr/>
        <w:t>ꥉ</w:t>
      </w:r>
      <w:r>
        <w:rPr/>
        <w:t>怶캡䔷䤫儬摪狂⎱컂庡⩟䍆䧃㘮佄</w:t>
      </w:r>
      <w:r>
        <w:rPr/>
        <w:t>꤫</w:t>
      </w:r>
      <w:r>
        <w:rPr/>
        <w:t>濃敚嗍恒㑒敶쉮쏂張㘩⥮</w:t>
      </w:r>
      <w:r>
        <w:rPr/>
        <w:t>Ⳃ</w:t>
      </w:r>
      <w:r>
        <w:rPr/>
        <w:t>溿䔵埂慣㭶♊燂썖㠤氮぀祓녀硠嫂뭫쉔㥖칍打뗍牸㩣頶飂稻癗䥴塺䱤⩫췍䥏朹畞䑐쉸砷♸ㆡす뭶㒩⥙轺⨥烎</w:t>
      </w:r>
      <w:r>
        <w:rPr/>
        <w:t>ⱀ⡘</w:t>
      </w:r>
      <w:r>
        <w:rPr/>
        <w:t>걗䐩뼹⼴潷뭴⽍櫂㨭㢬橾楎㐣䱡㵵쵦扂䵗佁敂浔</w:t>
      </w:r>
      <w:r>
        <w:rPr/>
        <w:t>ꕪ</w:t>
      </w:r>
      <w:r>
        <w:rPr/>
        <w:t>㨺慘湹浗桭㝃㬱</w:t>
      </w:r>
      <w:r>
        <w:rPr/>
        <w:t>ⵒ⸻</w:t>
      </w:r>
      <w:r>
        <w:rPr/>
        <w:t>㒬묱쉖捑㴲⩪庩㋎楺乾⨶썣쵷䙠쌳뾵伷⍌迂䔨슻乯⌺╤獔쵨典炥뼭䥀⹭瘷弯琭坙浚懂頳克婗沮쉶び쉰</w:t>
      </w:r>
      <w:r>
        <w:rPr/>
        <w:t>ⴶ⮏</w:t>
      </w:r>
      <w:r>
        <w:rPr/>
        <w:t>坦㨪㛂㍭槂</w:t>
      </w:r>
      <w:r>
        <w:rPr/>
        <w:t>ⰻ</w:t>
      </w:r>
      <w:r>
        <w:rPr/>
        <w:t>꧂</w:t>
      </w:r>
      <w:r>
        <w:rPr/>
        <w:t>剢晥㏂㴺䢮烃ꅖ㖬쉉牳⭈䷂䠸숷䥷␸爬깐칚轂⍲䌷池㇂仂圥慆䜰ꌻ忂㵐쉦妩쉣뭸吸癴숪奶浧愩竂哂婬扳潨쉺慉䬩⭯</w:t>
      </w:r>
      <w:r>
        <w:rPr/>
        <w:t>ꔣꥐ</w:t>
      </w:r>
      <w:r>
        <w:rPr/>
        <w:t>쉮㍇椤埂畤䁎걟硇挴歙䷃浔玣潶쉩쌵灢쉭捄栳奒䉋㥦瑚癘牭䡤쌲幓</w:t>
      </w:r>
      <w:r>
        <w:rPr/>
        <w:t>ꕄ</w:t>
      </w:r>
      <w:r>
        <w:rPr/>
        <w:t>䩰㩑깰獞㈣牮쉒걨⭨⺬</w:t>
      </w:r>
      <w:r>
        <w:rPr/>
        <w:t>ꕎ</w:t>
      </w:r>
      <w:r>
        <w:rPr/>
        <w:t>㨊猬歔⨮딪⤩䅹疡ㅹ슬녶쉺䲿쵱捂埂㘷숦䝡䛂怳洩⚻轡晙ꍊ埂慰㒏剧걁䋂僂⮻⹃ꇂ슏䏂灺ネ䉈穴穄슬橦썚ꇂ캏쉂⾿刺啷あ䧍꺏⭆㓂盃☺纣츶案桾幕皥彠쉡慲㝫뽄䱓쉈⩳뽞쌭싂㝶祃㝂㇂긪숫쉲啀㴯♱꺩埂䕢싂쵺潷㙂꥔捕晄䇂갫樰쉬</w:t>
      </w:r>
      <w:r>
        <w:rPr/>
        <w:t>⡨</w:t>
      </w:r>
      <w:r>
        <w:rPr/>
        <w:t>堤꺿牉䜬橰⩄瓂䄮熩쉡⭧礦䭊䥋ば奐毂瑔숷督㴴歳爰䯍侩哂䈲</w:t>
      </w:r>
      <w:r>
        <w:rPr/>
        <w:t>ꤸ</w:t>
      </w:r>
      <w:r>
        <w:rPr/>
        <w:t>㴰垩捍ㄣ彊⹀㌣㎱劏⭣䱄쉤</w:t>
      </w:r>
      <w:r>
        <w:rPr/>
        <w:t>ⱪ♣⩅</w:t>
      </w:r>
      <w:r>
        <w:rPr/>
        <w:t>쉭녵╩獚歴嗂弽䜣曂午洣䉗</w:t>
      </w:r>
      <w:r>
        <w:rPr/>
        <w:t>ꤤ</w:t>
      </w:r>
      <w:r>
        <w:rPr/>
        <w:t>泂⬻䯎欽楕睡쉥䡟쉅伴쉙瀰歮䯃⭟</w:t>
      </w:r>
      <w:r>
        <w:rPr/>
        <w:t>ꕟ</w:t>
      </w:r>
      <w:r>
        <w:rPr/>
        <w:t>奋⩾㎵뭤⎱番ꎘ塒佐㐵싂敍츶卫☥秃割牒砪煍禡哂攥썦숻</w:t>
      </w:r>
      <w:r>
        <w:rPr/>
        <w:t>ꥀ</w:t>
      </w:r>
      <w:r>
        <w:rPr/>
        <w:t>㦬繇垵긶꤮䀩浬伯⥺땙槂爱䏂⩆䑙⿂壎</w:t>
      </w:r>
      <w:r>
        <w:rPr/>
        <w:t>ꔤ◂</w:t>
      </w:r>
      <w:r>
        <w:rPr/>
        <w:t>䩷뇂㕒숵㩸</w:t>
      </w:r>
      <w:r>
        <w:rPr/>
        <w:t>ⱒ</w:t>
      </w:r>
      <w:r>
        <w:rPr/>
        <w:t>㬨싂怲묪숷極慐顯桌䝂慒䃂䬹㋂칂ぱ毂硯窱䡰幉숳惂䝗⭳⒣歇祒갫吨㑉숹쉬쉲䴸⭗㉟ꆿ땰䰶偲䓎䍁䅫⧂啊浰숤佭畵㬮놘쉎⩦⨺쉉⚮⛂싂</w:t>
      </w:r>
      <w:r>
        <w:rPr/>
        <w:t>⠶</w:t>
      </w:r>
      <w:r>
        <w:rPr/>
        <w:t>歚㜳</w:t>
      </w:r>
      <w:r>
        <w:rPr/>
        <w:t>ꔣ</w:t>
      </w:r>
      <w:r>
        <w:rPr/>
        <w:t>䴥係咱繰䥠⸻兏충</w:t>
      </w:r>
      <w:r>
        <w:rPr/>
        <w:t>⠱</w:t>
      </w:r>
      <w:r>
        <w:rPr/>
        <w:t>呆禬㥧懂☨捲쉟㶵歏쉹䅀㙵䩃䱱쉟瀤☷椹塺擂Ⓜ䵯昸灰䝈䡃灀</w:t>
      </w:r>
      <w:r>
        <w:rPr/>
        <w:t>Ⳃ</w:t>
      </w:r>
      <w:r>
        <w:rPr/>
        <w:t>穇⤵칮쉌挲⨫癗猽噇彸轢䥇䙣㩇ギ견䕣⩭䀫棎熏呐땐䰮呇</w:t>
      </w:r>
      <w:r>
        <w:rPr/>
        <w:t>ꤩ</w:t>
      </w:r>
      <w:r>
        <w:rPr/>
        <w:t>㡟曂䁈⯂⦩뿂쉙쉵뽬祒</w:t>
      </w:r>
      <w:r>
        <w:rPr/>
        <w:t>Ⱬ</w:t>
      </w:r>
      <w:r>
        <w:rPr/>
        <w:t>칄啳摢牰單⎥</w:t>
      </w:r>
      <w:r>
        <w:rPr/>
        <w:t>⡬</w:t>
      </w:r>
      <w:r>
        <w:rPr/>
        <w:t>妻潁㣂婑캿䡗兆江䐷礽潅呆┣숪㝧剹嘮卌圵䁋戳堫悘㐨⏂촽䔭欤䬻䥱株㏃攲⥕숳㵾땩乄攣⿃穎扁辻牧璥捅睨㕭숹滂瀤洳噳伲泂娩矍䡷쉥咩柂癇ꄫ澿⩪䶩湴呁煷䐲橧殻숱䩢檻吳ꥪ슡쵮ꥠ慾婵犬䲵뼫㖘䁓歳瑩晱</w:t>
      </w:r>
      <w:r>
        <w:rPr/>
        <w:t>ꗂ</w:t>
      </w:r>
      <w:r>
        <w:rPr/>
        <w:t>쉇さ㥸卫뮡컂䁳㌨싃怨癖碵磍甪癇㝠䅢挨숸瑃숣칤栨䨣ァ剶呐싃⭃㤤쉧硂깃猣㥙兮㟍䧂숲捔兡搨쉘⨻㯂뿂堥畆幣⽵땢⭸掱䤊묵쵁淂㑗稭캮溱捾</w:t>
      </w:r>
      <w:r>
        <w:rPr/>
        <w:t>⡌</w:t>
      </w:r>
      <w:r>
        <w:rPr/>
        <w:t>晱쉑䵑礷꧎䭗娸캩쉺愩⨽䱂朰䬤갵쉲䥕樮㉵繆믂䓎㕑㫂쉸싂楹捉䭔搷廂彶乒橙쉳⩧則쉉슡걈帣係塁埂䂘㴺櫎䓂捥䝬</w:t>
      </w:r>
      <w:r>
        <w:rPr/>
        <w:t>ⰶ</w:t>
      </w:r>
      <w:r>
        <w:rPr/>
        <w:t>쉯搽숥㥬ꅡ껂쉐췍䘪汰珂琥⹠具쉍䝹땩츨癩䕅秂</w:t>
      </w:r>
      <w:r>
        <w:rPr/>
        <w:t>Ⱖ⠽♠</w:t>
      </w:r>
      <w:r>
        <w:rPr/>
        <w:t>挷쵊䤳奤樺㬯䡆摚䜪癮洤捁䍮潇䁗娪檩伪桲⪣쉉㑺㍋䈬噑汑湓ꄤ䁟뽎撻婈楂啥㭬㉾ꄷ걦␮磂ㄫ匮䐰┯䑭슬湾⭮쉈</w:t>
      </w:r>
      <w:r>
        <w:rPr/>
        <w:t>ꕭ</w:t>
      </w:r>
      <w:r>
        <w:rPr/>
        <w:t>嗂繈偲瓎䞣䁪抏㮬</w:t>
      </w:r>
      <w:r>
        <w:rPr/>
        <w:t>ꗂ</w:t>
      </w:r>
      <w:r>
        <w:rPr/>
        <w:t>㐶䖡</w:t>
      </w:r>
      <w:r>
        <w:rPr/>
        <w:t>Ᵽ</w:t>
      </w:r>
      <w:r>
        <w:rPr/>
        <w:t>晀棍㟂楆纣㚱䀮傏䢻䕧廂繙⽩㵷瀰丫</w:t>
      </w:r>
      <w:r>
        <w:rPr/>
        <w:t>⠳</w:t>
      </w:r>
      <w:r>
        <w:rPr/>
        <w:t>㉈杭ꍺ䙉ㆡ剮◍㵦湔㡱漪㕉婍橧浄㢣쉎쉷⛂剅㡠뇂䙑乭敎歏ㄵ圮쉊㎥䇂斮牃兗꥘䩅剰䟂侬俍깣䔫숤♖晘㪿걚䞱噅潱뭶묣䩠㖿ꅄ㘱卲뼤睧뼮쵎♺䑂㜣ꄰ恤㙸㭪恨焳奏怷ぁ畁洳㩲䠰䉃㭆ㆡ㐪</w:t>
      </w:r>
      <w:r>
        <w:rPr/>
        <w:t>ꥇ</w:t>
      </w:r>
      <w:r>
        <w:rPr/>
        <w:t>榏⩦烍㥫䝀乍䯂⍢쉄晌硺䈰싍숪疘싍傣⭰弩쉒쉮ぎ汨撵癖硌楩張繯じ㕐</w:t>
      </w:r>
      <w:r>
        <w:rPr/>
        <w:t>⡟</w:t>
      </w:r>
      <w:r>
        <w:rPr/>
        <w:t>幕㭋⚣긷㑇숽䢬⚣丸帤뽱栽쉖⥎喩싂뽈晁墬</w:t>
      </w:r>
      <w:r>
        <w:rPr/>
        <w:t>ꥋ⭨</w:t>
      </w:r>
      <w:r>
        <w:rPr/>
        <w:t>䴭㛂懂䟂唹㥄ꥫ촪㒬쵫㡄ꄳ暩光牆쉹ꥵ⩕飂奙싂楙갮䊩⬩眯촩ㄹ睕䩠灳쉢㛃㛂猽奙㡘䕡녑䀪灵쵠甮뼭◂㬻涘妣太㡶搷㭩⪮櫂懂┲묩㮩㓂畒㴬燂睁凂䡒䥚⼥樥栤㉑⨴縶╚娮慹夤灤쉬㝐㛂䜵㉬癘乩䁹橱歡㈽땱戥䴭墮ꍰ⩴轰촭㕮䍫땡犥䩕䒣䐨䭎伤䑨⼭煠깟牴䕡䣂⨸⌵뭪믂欣辥彈幣㕠睠頽橘惂㝇숱璵偁녯겮쉖傩嫂卓</w:t>
      </w:r>
      <w:r>
        <w:rPr/>
        <w:t>⡕</w:t>
      </w:r>
      <w:r>
        <w:rPr/>
        <w:t>䪡칷繄䤴奐癒ㅀ橘ꎥ㕁㘯녗囍㍟䅢䭩쉰쉧㵬娦㡡䰣痃쉀ꅋ⹫⩺</w:t>
      </w:r>
      <w:r>
        <w:rPr/>
        <w:t>⡌</w:t>
      </w:r>
      <w:r>
        <w:rPr/>
        <w:t>ㆱ灕╋ꍅ倯潰싂쵲꺣ꍃ칫⨵㑖槍䇂央숨㵊䁱䩂囍䇂瑉쉡瑁딭䵋頽䵔幷땏猶ヂ獍䍈╄圻䥑䡬䑾掏기癐枿䁰㙸ꥱ夶䲮숊⵮⪩</w:t>
      </w:r>
      <w:r>
        <w:rPr/>
        <w:t>⠻</w:t>
      </w:r>
      <w:r>
        <w:rPr/>
        <w:t>䊡걚慎噒</w:t>
      </w:r>
      <w:r>
        <w:rPr/>
        <w:t>ꖣ</w:t>
      </w:r>
      <w:r>
        <w:rPr/>
        <w:t>쉷╆ㅢ歄㭅畦⑴䗎太畤╭繓㩵归啁ꇂ䑲䱫㡳嘫来⩎숱㛂☱뿃穸⽲ꍏ㩡漹</w:t>
      </w:r>
      <w:r>
        <w:rPr/>
        <w:t>ꔣ</w:t>
      </w:r>
      <w:r>
        <w:rPr/>
        <w:t>숯⹌</w:t>
      </w:r>
      <w:r>
        <w:rPr/>
        <w:t>꧂</w:t>
      </w:r>
      <w:r>
        <w:rPr/>
        <w:t>㉟⧂㙷儨潰盂䤪⻂參뽠䣂쵉</w:t>
      </w:r>
      <w:r>
        <w:rPr/>
        <w:t>ꥁ</w:t>
      </w:r>
      <w:r>
        <w:rPr/>
        <w:t>瑺捰걹㴣䦩슬砬숷卾꥖玬濂硪纬</w:t>
      </w:r>
      <w:r>
        <w:rPr/>
        <w:t>꥟</w:t>
      </w:r>
      <w:r>
        <w:rPr/>
        <w:t>칇繑곂쉸磂♮딹婦㩈弰</w:t>
      </w:r>
      <w:r>
        <w:rPr/>
        <w:t>ⷂꤪ</w:t>
      </w:r>
      <w:r>
        <w:rPr/>
        <w:t>戸䗎坳䟂厡쉩沥</w:t>
      </w:r>
      <w:r>
        <w:rPr/>
        <w:t>꧂</w:t>
      </w:r>
      <w:r>
        <w:rPr/>
        <w:t>歱ㆬ乒朽⛂㌯뿍㑍쵮恙癲癹⫂牋僂Ⓜ䠬</w:t>
      </w:r>
      <w:r>
        <w:rPr/>
        <w:t>ꤪ</w:t>
      </w:r>
      <w:r>
        <w:rPr/>
        <w:t>眭䝫⬸녑㍔抏䐳潭숵칸殻甯眴祂㎬瑖影ㆱ繉뭄弻㑡썄㍠晱種⤬슱敄毎㑹松燂␪眽䕖╂뽯乱䳂뮬䲱⹞捲␥傿恢卹煳穪䨥갭彫쉱瞵〭櫂캿䍂䭺杁幁㈩繪妿쉭睙녮䐲쉇⺘</w:t>
      </w:r>
      <w:r>
        <w:rPr/>
        <w:t>ⲱ</w:t>
      </w:r>
      <w:r>
        <w:rPr/>
        <w:t>䘤䪥뮩쉾汘歙</w:t>
      </w:r>
      <w:r>
        <w:rPr/>
        <w:t>꧂</w:t>
      </w:r>
      <w:r>
        <w:rPr/>
        <w:t>䱇塃兗싂䥨怯恠湉磂䥠딺潖氷땰쉋쉵쉁穇⌥炻抻櫂啙䅥朲</w:t>
      </w:r>
      <w:r>
        <w:rPr/>
        <w:t>ⱂ</w:t>
      </w:r>
      <w:r>
        <w:rPr/>
        <w:t>갩⸵숫䨷癢⨽坳⩀⮮欨哂弮䬭⑷佱䅇懂뇂</w:t>
      </w:r>
      <w:r>
        <w:rPr/>
        <w:t>⡣⦣</w:t>
      </w:r>
      <w:r>
        <w:rPr/>
        <w:t>烂쵲⥉⵸숮繇玬恅偹⩸㐽⴨伴㙌繍槂╕⪻䦵奯輷㵃僂琷쉸灌깬겡╃</w:t>
      </w:r>
      <w:r>
        <w:rPr/>
        <w:t>ⷂ⩶</w:t>
      </w:r>
      <w:r>
        <w:rPr/>
        <w:t>䕥歌㐸䜫⥫⍄㝅쉫禘</w:t>
      </w:r>
      <w:r>
        <w:rPr/>
        <w:t>꧂</w:t>
      </w:r>
      <w:r>
        <w:rPr/>
        <w:t>焷㖵晐㵏쉗ぷ칔案ꅘ싂奃戱煊</w:t>
      </w:r>
      <w:r>
        <w:rPr/>
        <w:t>⣃</w:t>
      </w:r>
      <w:r>
        <w:rPr/>
        <w:t>呸䜥</w:t>
      </w:r>
      <w:r>
        <w:rPr/>
        <w:t>⡮</w:t>
      </w:r>
      <w:r>
        <w:rPr/>
        <w:t>唪쉍숣电輵轔㒘㟂潗冩녕ꅪ⥲㤺げ깹楺矂䮻䭵壂瘮㉨</w:t>
      </w:r>
      <w:r>
        <w:rPr/>
        <w:t>⢵⭠</w:t>
      </w:r>
      <w:r>
        <w:rPr/>
        <w:t>洨捚䯂剹䕬兏愪⥭쉪㈴⍓穁縭䈥礬㩙꺩숹兩</w:t>
      </w:r>
      <w:r>
        <w:rPr/>
        <w:t>ⵣ</w:t>
      </w:r>
      <w:r>
        <w:rPr/>
        <w:t>⼪겵啙轺圪呴쉠䞮䩖瑳皩䤱</w:t>
      </w:r>
      <w:r>
        <w:rPr/>
        <w:t>ⵈ</w:t>
      </w:r>
      <w:r>
        <w:rPr/>
        <w:t>琹獨ㄩ쉃㝢汯瑋ꅑ癁幈颿甴磂䧂㴶ㅓ⩉䅙䆘䈱䣂</w:t>
      </w:r>
      <w:r>
        <w:rPr/>
        <w:t>⡕</w:t>
      </w:r>
      <w:r>
        <w:rPr/>
        <w:t>奉㙏</w:t>
      </w:r>
      <w:r>
        <w:rPr/>
        <w:t>ⶩ</w:t>
      </w:r>
      <w:r>
        <w:rPr/>
        <w:t>쉵䰦瑳㡘䩬散畦䏃껂䘪깔쉞䅁敩潆桰磍놘䅰灯싎癎㑉愶堩썶湓ㅘ坑컂㴬㤰橞轹䙃䡹欥</w:t>
      </w:r>
      <w:r>
        <w:rPr/>
        <w:t>ꕮ</w:t>
      </w:r>
      <w:r>
        <w:rPr/>
        <w:t>わ⼲串⿂⯃㞣쉞斡圮顃医뽦偂㓂㩪쏂伹幖嫂숸ꥷ䢵乌㈨サ玘浆싂숶佯넽庘䉣㧂㚻⮣ꅒ䝮娩㑒숭癣琷婱棎圩⌬㛂灘溘쵰塖숤禡䈥싂깹揃츩啮け張쏂硘猩⑉䢥╠䰵⩲橳㐳䑳㐹쵖♟䴩奔晙䜷쉙쉢㍵哂嗂ㄶ칇뾏別쉓㈪潮⑂匭깅䅾歌㍟縊䩴⭲䃎쉐⯂䉦⼫㣃숦婷狂⭦稸㈷坸싂浣칶恾♬と</w:t>
      </w:r>
      <w:r>
        <w:rPr/>
        <w:t>ꕺ</w:t>
      </w:r>
      <w:r>
        <w:rPr/>
        <w:t>䉥敷⹠瓂녒ꅧ㩏⍶딦숫䀸捎啔泂窏栮䥈乯囃䉑晆彍䬰瑠칉쌦䱶슘仂ꥹ婐⨵┶䑹⩘景䧍汥⭯䔲싃ꆩ칔쉊뿍쉙瑂画</w:t>
      </w:r>
      <w:r>
        <w:rPr/>
        <w:t>⠽</w:t>
      </w:r>
      <w:r>
        <w:rPr/>
        <w:t>橰㤲㕆㭺깐쉳䱡㝔䭁썆煥숪㐻癃㗎䰪嘯␭䵷㵾⮘㥳勂䣎⨺搤潩겿㤵땐刪</w:t>
      </w:r>
      <w:r>
        <w:rPr/>
        <w:t>Ⳃ</w:t>
      </w:r>
      <w:r>
        <w:rPr/>
        <w:t>抏㑚幢䩔䏂</w:t>
      </w:r>
      <w:r>
        <w:rPr/>
        <w:t>ⱆ</w:t>
      </w:r>
      <w:r>
        <w:rPr/>
        <w:t>兎圫␪췂쉑硴琥뭨숦倥恭噗䑗뭋ㅷ痂啚牯숦䔷䀪♔獙㴨煕淂⌬⤵쉑嚵쵖䖻슏偌썧䖡쵋䠥轂䍬幇㉓亡췂䪣㤯䕑♱敪</w:t>
      </w:r>
      <w:r>
        <w:rPr/>
        <w:t>⣂</w:t>
      </w:r>
      <w:r>
        <w:rPr/>
        <w:t>汇㨰숪</w:t>
      </w:r>
      <w:r>
        <w:rPr/>
        <w:t>ⴤ</w:t>
      </w:r>
      <w:r>
        <w:rPr/>
        <w:t>㪥ㅣ佴剫싂䡮⮮橘╉䔤䫃㣂</w:t>
      </w:r>
      <w:r>
        <w:rPr/>
        <w:t>꧃</w:t>
      </w:r>
      <w:r>
        <w:rPr/>
        <w:t>㭚♳⩣秂哂䇂噡슣渱䐨</w:t>
      </w:r>
      <w:r>
        <w:rPr/>
        <w:t>ⵦ⩹</w:t>
      </w:r>
      <w:r>
        <w:rPr/>
        <w:t>坭扚䃂뽫圭杤縵쉌㭰奯◂栰攦뽗츻䉶檩쉟穱뽢녃꺻䴦悿瘸㕲噈炮숺捅㉖輨輮쉋ꏂ䱥兀쉑㓂轆助濂⍵ぴ♃咿쉐ㄥ祔乔㗂炡⩣䷂檏兪扏㥒⩥塾쉰稻쉣♀批煇</w:t>
      </w:r>
      <w:r>
        <w:rPr/>
        <w:t>ⵇ</w:t>
      </w:r>
      <w:r>
        <w:rPr/>
        <w:t>䘽磎橭⾣玿毂撣檩獧疿愶婦攥䛂</w:t>
      </w:r>
      <w:r>
        <w:rPr/>
        <w:t>ⴣ</w:t>
      </w:r>
      <w:r>
        <w:rPr/>
        <w:t>㢱䄳繪堷㔴券</w:t>
      </w:r>
      <w:r>
        <w:rPr/>
        <w:t>ꥑ</w:t>
      </w:r>
      <w:r>
        <w:rPr/>
        <w:t>⽹㢣繖権乖䄲勃矂頣ㅢ柂␭剟䤫쉍䬯界乗獫칰</w:t>
      </w:r>
      <w:r>
        <w:rPr/>
        <w:t>ⱃ</w:t>
      </w:r>
      <w:r>
        <w:rPr/>
        <w:t>䑏칍쉬线恣⿂塤唴呂☸氷</w:t>
      </w:r>
      <w:r>
        <w:rPr/>
        <w:t>ꕷ</w:t>
      </w:r>
      <w:r>
        <w:rPr/>
        <w:t>쉉啯穊㑓⽯硊飂ꎩ剎ꆵ뭢绂</w:t>
      </w:r>
      <w:r>
        <w:rPr/>
        <w:t>꧂</w:t>
      </w:r>
      <w:r>
        <w:rPr/>
        <w:t>쉎嘯慘朰⧂㴫䨳汪冡䈤圩慫꥗쉢㝁婩丯泍䌵슮ꍡ浾捓⭦㊿㗂䡹숴㡌兄⭑乆昩慆轲淂䄱匸穸䘪㗍䖏쉴䬯ꍸ쉎⎏쉬礷硵䜰ㄪ촮ㅌ⩚⩧剹扱츴싂䨳</w:t>
      </w:r>
      <w:r>
        <w:rPr/>
        <w:t>ⱊ</w:t>
      </w:r>
      <w:r>
        <w:rPr/>
        <w:t>削슩뾥晌捲敨䡇</w:t>
      </w:r>
      <w:r>
        <w:rPr/>
        <w:t>⡺</w:t>
      </w:r>
      <w:r>
        <w:rPr/>
        <w:t>縥쉪獤㡂묦頦</w:t>
      </w:r>
      <w:r>
        <w:rPr/>
        <w:t>⡭</w:t>
      </w:r>
      <w:r>
        <w:rPr/>
        <w:t>晬窿儳爫䬹쉍⤪땓㖮䶮☴昴窮㩾㥎츣丷♌樭慐컂斡い〶癀놬汒䩫䀱䉶㙸쉲곍繡┴⩥녁福ㅮ숻㙵廂⭨畭╒쉒썗ꅁ柂䄻汁乧䥉䅵梮ㅑⸯ춡⏂쉂묩戻斬㡺幁帥繠樮㇎敘棂㵫乍㩖兲䚿汱䖿ꌮ飂ꥮ䞡䵆倬⮥栦⥘搱煸㘨䙍轘幄慯⥵넰埂捹♕辿幯뽂慔囂䧃䁄晄䍫</w:t>
      </w:r>
      <w:r>
        <w:rPr/>
        <w:t>⠵</w:t>
      </w:r>
      <w:r>
        <w:rPr/>
        <w:t>橙橩뼊汅㉈㥄睵枩徥樷失</w:t>
      </w:r>
      <w:r>
        <w:rPr/>
        <w:t>ⷎ</w:t>
      </w:r>
      <w:r>
        <w:rPr/>
        <w:t>奚쉖奠溣⸥癅쵾썹䭞檩䍐쉒䉢㤹쉉</w:t>
      </w:r>
      <w:r>
        <w:rPr/>
        <w:t>ꗃ</w:t>
      </w:r>
      <w:r>
        <w:rPr/>
        <w:t>췂棂䬽畠呹䙰礪깊杫깚㌭䑅</w:t>
      </w:r>
      <w:r>
        <w:rPr/>
        <w:t>⡰⏂</w:t>
      </w:r>
      <w:r>
        <w:rPr/>
        <w:t>搮浇</w:t>
      </w:r>
      <w:r>
        <w:rPr/>
        <w:t>ꥅ</w:t>
      </w:r>
      <w:r>
        <w:rPr/>
        <w:t>䪣榵쌴け䑾⌸嘪㕨䱕癊싍稪厬⩊ぅ祱啁怱䒻穾싃祒扑幊䘶쉁桴兌ꄱ啀㍾싂⤰쉷敡㦵彺⩰爮彠싂婢녡뗂</w:t>
      </w:r>
      <w:r>
        <w:rPr/>
        <w:t>ⱙ</w:t>
      </w:r>
      <w:r>
        <w:rPr/>
        <w:t>煚싂䞣別䄪㵭쉹㪱啁䍮</w:t>
      </w:r>
      <w:r>
        <w:rPr/>
        <w:t>ⳍ</w:t>
      </w:r>
      <w:r>
        <w:rPr/>
        <w:t>穙꥘枿⩇쉭뽇沘⾮汘䅔䇂改攳걫뇂楧㔹䧂⍄㑵燂㕨㬻</w:t>
      </w:r>
      <w:r>
        <w:rPr/>
        <w:t>ꦥ</w:t>
      </w:r>
      <w:r>
        <w:rPr/>
        <w:t>甬⹊栱䕚䥵廂瀤</w:t>
      </w:r>
      <w:r>
        <w:rPr/>
        <w:t>ꔸ</w:t>
      </w:r>
      <w:r>
        <w:rPr/>
        <w:t>㕸⥺쉁㙂剭怦㉶恦欪</w:t>
      </w:r>
      <w:r>
        <w:rPr/>
        <w:t>ⶩ</w:t>
      </w:r>
      <w:r>
        <w:rPr/>
        <w:t>咮泎䵈㉣슏㑗㉨땵爬礬䉣숺⭁䑬㶬䑁䀮䣍潁敖쉐䐷␥坾㙌䥐</w:t>
      </w:r>
      <w:r>
        <w:rPr/>
        <w:t>⡇</w:t>
      </w:r>
      <w:r>
        <w:rPr/>
        <w:t>䍞扴쉑♄</w:t>
      </w:r>
      <w:r>
        <w:rPr/>
        <w:t>꧂</w:t>
      </w:r>
      <w:r>
        <w:rPr/>
        <w:t>䕢㮻⨪ㅐ滂䥶䋂报䴪䙱奖녷䛂䥥⻂쉬㠸娴숦╤穙煥搴啹䚬杍㡺嫎戳䂻呚㢩犻☬ꇂ⺡</w:t>
      </w:r>
      <w:r>
        <w:rPr/>
        <w:t>ꗂ</w:t>
      </w:r>
      <w:r>
        <w:rPr/>
        <w:t>桙灞あ塣摏䬫ꍧ㧂焪玿╟</w:t>
      </w:r>
      <w:r>
        <w:rPr/>
        <w:t>ꖵ</w:t>
      </w:r>
      <w:r>
        <w:rPr/>
        <w:t>漳殿㡲깆</w:t>
      </w:r>
      <w:r>
        <w:rPr/>
        <w:t>ⳍ</w:t>
      </w:r>
      <w:r>
        <w:rPr/>
        <w:t>습浹</w:t>
      </w:r>
      <w:r>
        <w:rPr/>
        <w:t>ꤵ</w:t>
      </w:r>
      <w:r>
        <w:rPr/>
        <w:t>空</w:t>
      </w:r>
      <w:r>
        <w:rPr/>
        <w:t>ⱖ</w:t>
      </w:r>
      <w:r>
        <w:rPr/>
        <w:t>匣⥀榻䱕⾡칰䍠眻暥琩獆桧䝖嘹㍴㝯楂촭瘪䋂걎㓂扟燂⩤깄㭡煱恗쉥슥㩧憵暱祱김夬㬨頣楇挷氪橓⼦䁁㞱</w:t>
      </w:r>
      <w:r>
        <w:rPr/>
        <w:t>Ⳃ</w:t>
      </w:r>
      <w:r>
        <w:rPr/>
        <w:t>㙃伷異䅭䔣浴뭣⩰强噈慱倬櫂婥</w:t>
      </w:r>
      <w:r>
        <w:rPr/>
        <w:t>ꦿ</w:t>
      </w:r>
      <w:r>
        <w:rPr/>
        <w:t>慚䬩</w:t>
      </w:r>
      <w:r>
        <w:rPr/>
        <w:t>ꦿ⥀</w:t>
      </w:r>
      <w:r>
        <w:rPr/>
        <w:t>熩㫃</w:t>
      </w:r>
    </w:p>
    <w:p>
      <w:pPr>
        <w:pStyle w:val="PreformattedText"/>
        <w:bidi w:val="0"/>
        <w:spacing w:before="0" w:after="0"/>
        <w:jc w:val="left"/>
        <w:rPr/>
      </w:pPr>
      <w:r>
        <w:rPr/>
        <w:t>䜨㙗庩に兺啧瑹숯䗂⧂䑋쉹⨺⭯</w:t>
      </w:r>
      <w:r>
        <w:rPr/>
        <w:t>Ⲯ</w:t>
      </w:r>
      <w:r>
        <w:rPr/>
        <w:t>녖㑂㥟䃂牗傩♷㚩⩴硬琨ꅟ쉷⸥䂡漥氦䊵䭸璱쉅ㅭ煪䍕厡橓꧎쉑숬䛂쉆恞愹⤪뭑坠硥殮幱썵䘫⌤묤㑘枵效剌睖㵋元睶㡦㇎ꍨ漪嗂呯ㅕ晘睥싂繡⨩슮忂噭</w:t>
      </w:r>
      <w:r>
        <w:rPr/>
        <w:t>⡓</w:t>
      </w:r>
      <w:r>
        <w:rPr/>
        <w:t>쉠䱄䊱窏繐슮숤穊싂䙵偺轑浵㫃厡摰洪坊歖癳</w:t>
      </w:r>
      <w:r>
        <w:rPr/>
        <w:t>ꤲ</w:t>
      </w:r>
      <w:r>
        <w:rPr/>
        <w:t>祆숹猳顟</w:t>
      </w:r>
      <w:r>
        <w:rPr/>
        <w:t>ꦩ</w:t>
      </w:r>
      <w:r>
        <w:rPr/>
        <w:t>磂䨭癊䴩䴫쵎쉯傡╸칸䄱</w:t>
      </w:r>
      <w:r>
        <w:rPr/>
        <w:t>ⶵꥅ</w:t>
      </w:r>
      <w:r>
        <w:rPr/>
        <w:t>쵬婲㑬桺묰硉婣瘨繴摑ꥧ幵⨪痂</w:t>
      </w:r>
      <w:r>
        <w:rPr/>
        <w:t>ꤴ</w:t>
      </w:r>
      <w:r>
        <w:rPr/>
        <w:t>癖呕婪㪥䷂슥棎갱</w:t>
      </w:r>
      <w:r>
        <w:rPr/>
        <w:t>ꦵ</w:t>
      </w:r>
      <w:r>
        <w:rPr/>
        <w:t>纏䯃槂穌숯ㄮ䡪慄⥗㛂㔺灉쉳믂启迂産摇쵸㡍뭑</w:t>
      </w:r>
      <w:r>
        <w:rPr/>
        <w:t>⡷</w:t>
      </w:r>
      <w:r>
        <w:rPr/>
        <w:t>昭뇂ꍓ⥆⦵湴䙷浐婠쉣䝆㐸슮㮏夭㑩䘮숻㷎䟂숶⽘顷⨹潡촵淂噋敭䅠戹扑十祹갵敪췂矂睇桉䁓睢㍸輤䌦䐊㭟娪唵싃㍘써䎩쉶</w:t>
      </w:r>
      <w:r>
        <w:rPr/>
        <w:t>ꤨ⨷</w:t>
      </w:r>
      <w:r>
        <w:rPr/>
        <w:t>㭰碏㥐㵳뇂牮枣练捇</w:t>
      </w:r>
      <w:r>
        <w:rPr/>
        <w:t>ꥋ</w:t>
      </w:r>
      <w:r>
        <w:rPr/>
        <w:t>쉧㵢埂柂照敯愩䮡睕睠呖ォ眸⍢쉨쉊숩楬兀숦</w:t>
      </w:r>
      <w:r>
        <w:rPr/>
        <w:t>⠥⫂</w:t>
      </w:r>
      <w:r>
        <w:rPr/>
        <w:t>穑〲숷㜴嘯</w:t>
      </w:r>
      <w:r>
        <w:rPr/>
        <w:t>ⰵ</w:t>
      </w:r>
      <w:r>
        <w:rPr/>
        <w:t>慄숴┫쉳昲⛂⫂⥪桎癍䀳</w:t>
      </w:r>
      <w:r>
        <w:rPr/>
        <w:t>ꥏ</w:t>
      </w:r>
      <w:r>
        <w:rPr/>
        <w:t>乥堥㍲㌯䵆公伩朳쉯ꥸ䷂◂⹵獇걄</w:t>
      </w:r>
      <w:r>
        <w:rPr/>
        <w:t>꧂</w:t>
      </w:r>
      <w:r>
        <w:rPr/>
        <w:t>炿㍀쉄䩇琻⥞䭨彌쉯</w:t>
      </w:r>
      <w:r>
        <w:rPr/>
        <w:t>ꤴ</w:t>
      </w:r>
      <w:r>
        <w:rPr/>
        <w:t>汸⾥撣숽顊</w:t>
      </w:r>
      <w:r>
        <w:rPr/>
        <w:t>꧂</w:t>
      </w:r>
      <w:r>
        <w:rPr/>
        <w:t>슻挥⩏繃媥쉀㌪ꅟ썖㵹獠眬塎숮畺䍳瑌䛂慹捋쉤奆煃䙆딭숤敍䠨㩉癏㨪䙋䵟⎣剢㕖幄縮㩔参슩浲쉧ꏂ⌯쉔㊮쉪癋拂껎㡏柍⑥儲㗂娷䙂倽㋎䑧捃牫숫潷숦⭃</w:t>
      </w:r>
      <w:r>
        <w:rPr/>
        <w:t>ꤹ</w:t>
      </w:r>
      <w:r>
        <w:rPr/>
        <w:t>潊슬䉔뽹䳂싂⥷彶슩䭁灔녡嚵쉒繤ꆮ猹爺ꥶ㜭꺡匵夣⧎╗⹐⨣⩢㍥⨣㉣쉯⨬懎쉚奚썥幀欸</w:t>
      </w:r>
      <w:r>
        <w:rPr/>
        <w:t>ꤱ</w:t>
      </w:r>
      <w:r>
        <w:rPr/>
        <w:t>컂䱋矂␪䡺촬䨫⥚쉏湵旂兤싍⩃夯坾딦剫뽓⽂揂繰䖥䙣幤⨪䛂十枥在싂梮䞥挫뭂曂䠻䈮埂剌쉴〪歺䉔墩㘽䢥繮书</w:t>
      </w:r>
      <w:r>
        <w:rPr/>
        <w:t>ⲏ䷍</w:t>
      </w:r>
      <w:r>
        <w:rPr/>
        <w:t>杏䍲㢩썌癎䳂䍍⬬弤頴숬썔䥂䲘㙘숫쉋䶏썀禮㴬撩㐯濍睟湁挴浬깢剂匣敮㝦쉈祂䂮⤬⏂</w:t>
      </w:r>
      <w:r>
        <w:rPr/>
        <w:t>ⴽ</w:t>
      </w:r>
      <w:r>
        <w:rPr/>
        <w:t>⡙</w:t>
      </w:r>
      <w:r>
        <w:rPr/>
        <w:t>䖏㥠獙湐㜪㡯嗎楤砤뭃儶㣂硑ꆬ䁉싃ꍐ䋂깘⽄ꄸ汁쉭打䯂</w:t>
      </w:r>
      <w:r>
        <w:rPr/>
        <w:t>ꕂ</w:t>
      </w:r>
      <w:r>
        <w:rPr/>
        <w:t>쉰瞵⩃䡢㇂轵欤⼵䍮䈬䅔彾</w:t>
      </w:r>
      <w:r>
        <w:rPr/>
        <w:t>⡋⣂</w:t>
      </w:r>
      <w:r>
        <w:rPr/>
        <w:t>顟瀥㝟敗㭤䉐㥋甹温뼬浭䯂㑋浅㔬䬵쉮䧂</w:t>
      </w:r>
      <w:r>
        <w:rPr/>
        <w:t>⢵⡰</w:t>
      </w:r>
      <w:r>
        <w:rPr/>
        <w:t>숶䭍ꍥ唪疱呈强轋坁摌伪礫佌</w:t>
      </w:r>
      <w:r>
        <w:rPr/>
        <w:t>꧂</w:t>
      </w:r>
      <w:r>
        <w:rPr/>
        <w:t>⡧</w:t>
      </w:r>
      <w:r>
        <w:rPr/>
        <w:t>硘쉅浦焮뽠䙎瑟畤䴭㙁깸䝘⽅丫慀敂〪</w:t>
      </w:r>
      <w:r>
        <w:rPr/>
        <w:t>⢮</w:t>
      </w:r>
      <w:r>
        <w:rPr/>
        <w:t>矂◂깨歾╷䩁⽀杶㘦뼴쉎㴭創ꆩ숺眷朰▥쉊櫂䙒㙥厣쉏彖䐽⬭呭唶䴪乡②硰睸⦩慷䅞疿摚睈</w:t>
      </w:r>
      <w:r>
        <w:rPr/>
        <w:t>⡬⹓</w:t>
      </w:r>
      <w:r>
        <w:rPr/>
        <w:t>⼳㩌䅎町楒䡥캻沩⑷䱃帻䵬㩸넯恁埂⾱䵠</w:t>
      </w:r>
      <w:r>
        <w:rPr/>
        <w:t>ⱟ</w:t>
      </w:r>
      <w:r>
        <w:rPr/>
        <w:t>玵急牒땃攦槂㷍⑳䈶睒熩⭏</w:t>
      </w:r>
      <w:r>
        <w:rPr/>
        <w:t>Ⲭ</w:t>
      </w:r>
      <w:r>
        <w:rPr/>
        <w:t>㤤⮿㎘捷䘫⍺䱖쉂ꥡ縱橱摺䭎幎湮癲䐤顧㖣㑁楸⧍溩딴偸轪</w:t>
      </w:r>
      <w:r>
        <w:rPr/>
        <w:t>ⱔ</w:t>
      </w:r>
      <w:r>
        <w:rPr/>
        <w:t>幵녒꺏挭숬㑑㘴㷂唣䝋㨩汓䨪췂㌪숴暥慤䬲杙䨽녭櫂敐痂剬甊슮䁥祳䕆㉉㭅归䍢彙⥴⍡潒칍槃偺忂摭쉰㵂埂摷印㨺甲⑍呭祴摄땹刭ꄥ穑塆ꆻ쉹슏晐숫쉞䱈穮滂转⫍瑱䴶彾䉒숸쉦汈沮喡猭庡株䵒슡溮獳竃壂楄䡋䰬䐫䰹ꅂ橖兊堹横䭢쉣䕭䐹卤♎轇䱀</w:t>
      </w:r>
      <w:r>
        <w:rPr/>
        <w:t>ꕙ</w:t>
      </w:r>
      <w:r>
        <w:rPr/>
        <w:t>䀶〫</w:t>
      </w:r>
      <w:r>
        <w:rPr/>
        <w:t>ꥄ</w:t>
      </w:r>
      <w:r>
        <w:rPr/>
        <w:t>塊埂䉯恙浾㙋䦵剡⹮㠥㯂⑺䱷</w:t>
      </w:r>
      <w:r>
        <w:rPr/>
        <w:t>ꕩ⨷</w:t>
      </w:r>
      <w:r>
        <w:rPr/>
        <w:t>㕡츽揂扏䵒䳂⹕䘷쉹湬㘨겥唯拂</w:t>
      </w:r>
      <w:r>
        <w:rPr/>
        <w:t>ꥄ</w:t>
      </w:r>
      <w:r>
        <w:rPr/>
        <w:t>쉉浥쉧♴䁄彊橍懎쉹숩뿂偬䝬ネ䡾晘⑍㩍攽潧效㭙컂癀</w:t>
      </w:r>
      <w:r>
        <w:rPr/>
        <w:t>ꥑ</w:t>
      </w:r>
      <w:r>
        <w:rPr/>
        <w:t>澣倹桊깤숪㈱浣潁촲㙷뽔捵䝂걩夽쵒쉂춬丽爽㙵兡뾏썔撡娪え歞顅촷⍅埂縷</w:t>
      </w:r>
      <w:r>
        <w:rPr/>
        <w:t>⡘</w:t>
      </w:r>
      <w:r>
        <w:rPr/>
        <w:t>横䵥䭋晄畉⴫Ⓝ晤뭺䍩機쉳슻쉅繱伨歲婄盂㓎㙡╡唶</w:t>
      </w:r>
      <w:r>
        <w:rPr/>
        <w:t>ꕴ</w:t>
      </w:r>
      <w:r>
        <w:rPr/>
        <w:t>硬ꥢ싂博쵂ꄥ煀飂敳㤸싂껂癅䥕䅰䩣땓礭䔮⽬䡪牪껂槂䗂</w:t>
      </w:r>
      <w:r>
        <w:rPr/>
        <w:t>꤬</w:t>
      </w:r>
      <w:r>
        <w:rPr/>
        <w:t>뭲搤偾㙧䄲쉴╍걎僂넸栦歾썞쉳갸쉵㵀썯⼭佨딶䅏轤恊㙚焱넣㨬㚩⨴㪘楕슏㒣㫂䱓偎⩭姂☰瑍摣乨㩑估㕮䑎뽒戹㍳澣㭾迂圷</w:t>
      </w:r>
      <w:r>
        <w:rPr/>
        <w:t>꤯</w:t>
      </w:r>
      <w:r>
        <w:rPr/>
        <w:t>扌渷췂桲쉘␰䗂⌽싂圳壃㎿쉭땠䭐䬺싂帯坦⻂</w:t>
      </w:r>
      <w:r>
        <w:rPr/>
        <w:t>⢱</w:t>
      </w:r>
      <w:r>
        <w:rPr/>
        <w:t>惂촭㩉毂㵦칉⽸亩㡾쉘⎩爴쉥祪⥦噐䀵␹</w:t>
      </w:r>
      <w:r>
        <w:rPr/>
        <w:t>ⵍ</w:t>
      </w:r>
      <w:r>
        <w:rPr/>
        <w:t>슡獣栶◂숵暏뽫畠廂儴匶嘥㠣亡戲䂿湡㵏抩뽍</w:t>
      </w:r>
      <w:r>
        <w:rPr/>
        <w:t>꥟</w:t>
      </w:r>
      <w:r>
        <w:rPr/>
        <w:t>슮䥩恦㒬吨秂啒刺㑺⸶顣佄唷㶣껂戺⭵쉳䞱摃摐搪圪䩭猬⩩煈㑀樷熣뭱⩕剣摐竂싂㉒䅨쉃䕾㤩湅⭐朹㤥侵歯摃湧浕쉣쉱煍䉺ꎣ瀩꺩掿癢入ㄬ쉘㙶⺿太榬㉵搹</w:t>
      </w:r>
      <w:r>
        <w:rPr/>
        <w:t>Ɱ</w:t>
      </w:r>
      <w:r>
        <w:rPr/>
        <w:t>㷂쉈┩轭搤쉯砺䄪潓炥䈽썳㣂</w:t>
      </w:r>
      <w:r>
        <w:rPr/>
        <w:t>ꔻ</w:t>
      </w:r>
      <w:r>
        <w:rPr/>
        <w:t>㐶숨⭀儵㝱堦䛂椷淎䝚礫⨦恘䁮숭</w:t>
      </w:r>
      <w:r>
        <w:rPr/>
        <w:t>ⱳ</w:t>
      </w:r>
      <w:r>
        <w:rPr/>
        <w:t>娭捒⾩㡳輫乪⩄뽠㔣╴♙竂佨从䱧㖥ꌴ恵</w:t>
      </w:r>
      <w:r>
        <w:rPr/>
        <w:t>꤫</w:t>
      </w:r>
      <w:r>
        <w:rPr/>
        <w:t>㴳ㄤ浨숰뭠侱乶区㒮䕢㕓썐啃䕧癬轺幫♃곂슘㜸渳眵䭁☯칰썸⽑狂싂坎慴㠫堮杣쉸乐㈵形㯂浉견䉚炘坷싂㬤숳㩚剉숺䙙獾쏂㴊慰䄵꺬╧</w:t>
      </w:r>
      <w:r>
        <w:rPr/>
        <w:t>ꗂ</w:t>
      </w:r>
      <w:r>
        <w:rPr/>
        <w:t>䋂쉶䥾す槂繮㉃卓</w:t>
      </w:r>
      <w:r>
        <w:rPr/>
        <w:t>⡵</w:t>
      </w:r>
      <w:r>
        <w:rPr/>
        <w:t>⽲幠橍䫂橅슬改暩䅐쉞숲惎嘣䭋䴶슥歍䝎亮乭㟂⸨䜫祮儻⥶䥏㫂㝓縬쉳⥈싂䋍瞩♖呭滎卣ꆿ⸹お幨頺㖘칸椰⍢漲䙮㙳渪㭃䭥唨ꅏ歧캬儴</w:t>
      </w:r>
      <w:r>
        <w:rPr/>
        <w:t>⡟</w:t>
      </w:r>
      <w:r>
        <w:rPr/>
        <w:t>걖睈䍸㇂⭺奦揂䨰ㄣ偑䇃䟂⩷</w:t>
      </w:r>
      <w:r>
        <w:rPr/>
        <w:t>ꤷ</w:t>
      </w:r>
      <w:r>
        <w:rPr/>
        <w:t>㷂䱪㠮⥣瓂㴤숩佹䒵睮</w:t>
      </w:r>
      <w:r>
        <w:rPr/>
        <w:t>ꕍ</w:t>
      </w:r>
      <w:r>
        <w:rPr/>
        <w:t>眭䘹㛎</w:t>
      </w:r>
      <w:r>
        <w:rPr/>
        <w:t>ⲻ</w:t>
      </w:r>
      <w:r>
        <w:rPr/>
        <w:t>㭃戲䟃쉉⩸䄱쵹⌻㔴ꍐ슩䣂⍂㥚⩚弴쉑勂ꅦ䉗</w:t>
      </w:r>
      <w:r>
        <w:rPr/>
        <w:t>ⲿ</w:t>
      </w:r>
      <w:r>
        <w:rPr/>
        <w:t>㉎摞쉌頮䵸슻ぃ㡤洸⨶갻⚮夲䭡輽</w:t>
      </w:r>
      <w:r>
        <w:rPr/>
        <w:t>ꥐ</w:t>
      </w:r>
      <w:r>
        <w:rPr/>
        <w:t>뿂滂습榵</w:t>
      </w:r>
      <w:r>
        <w:rPr/>
        <w:t>Ⲭ</w:t>
      </w:r>
      <w:r>
        <w:rPr/>
        <w:t>쉕疩슏쉰塞獥⧂喣숺ꅞ녁婶睎斩轹梻楄浔캬⤻습♰㭩㙣䂣禣쉆⵴瑇䠯⑷쵩洦䶥㥇쉬㬱纡侘</w:t>
      </w:r>
      <w:r>
        <w:rPr/>
        <w:t>⡞</w:t>
      </w:r>
      <w:r>
        <w:rPr/>
        <w:t>留⼵䒱搲慏潫穣ꥪ쉍堹㪩飂杗烂</w:t>
      </w:r>
      <w:r>
        <w:rPr/>
        <w:t>ⱙ</w:t>
      </w:r>
      <w:r>
        <w:rPr/>
        <w:t>쉄숭㧂㢥洽橵䁩숯潇煺桰⛂砻쉣㬩ꅎ縲潴</w:t>
      </w:r>
      <w:r>
        <w:rPr/>
        <w:t>ꥎ</w:t>
      </w:r>
      <w:r>
        <w:rPr/>
        <w:t>䝥杯塵⍲㊩䁣묯쌻⫎쏂쌩ꏎ⩾獗剫㩤깁⹌䫂恨焸剾䐬⨬听㵏㕷癭</w:t>
      </w:r>
      <w:r>
        <w:rPr/>
        <w:t>ꕫ</w:t>
      </w:r>
      <w:r>
        <w:rPr/>
        <w:t>긦掱乔㝨吮啸穣␺䱀⌦㙓╢쉌㫂噲㢬繸䳍堩썳䱹뭂焦䕎涱䝅쉑츩欣㭉偲敔患橙䑳轴㕐뭒幵杷⛂呬你ㅋ䝢</w:t>
      </w:r>
      <w:r>
        <w:rPr/>
        <w:t>Ⱟ</w:t>
      </w:r>
      <w:r>
        <w:rPr/>
        <w:t>ꥸ䊩</w:t>
      </w:r>
      <w:r>
        <w:rPr/>
        <w:t>Ⳃ</w:t>
      </w:r>
      <w:r>
        <w:rPr/>
        <w:t>畨㎻勂䅌䅂瑧⭦쉒灘㒡墵뇍㚿숵뭣䍉䭗ꄪ숽盂䍍形䠪兙㍚껂┪瑕批槂㥠姂獐澿呑</w:t>
      </w:r>
      <w:r>
        <w:rPr/>
        <w:t>⢡</w:t>
      </w:r>
      <w:r>
        <w:rPr/>
        <w:t>뭫쉰ꆿ㡩쵘恞噥殻故睈땫</w:t>
      </w:r>
      <w:r>
        <w:rPr/>
        <w:t>ꕋ</w:t>
      </w:r>
      <w:r>
        <w:rPr/>
        <w:t>⡩</w:t>
      </w:r>
      <w:r>
        <w:rPr/>
        <w:t>㍢⌺䰹㕘敂卌츪剰畂䝌䙆촶摑⥖㔣ꅙ剈幃ꥱㅀ卌轫䍫걣⹰ꍓ뭐戦╗㉊㯂ꄦ┣䰮㉮䱹⮣奏桐㑱㉀䡀갪昵䐩攷䱴</w:t>
      </w:r>
      <w:r>
        <w:rPr/>
        <w:t>⡮</w:t>
      </w:r>
      <w:r>
        <w:rPr/>
        <w:t>㐯婰坤</w:t>
      </w:r>
      <w:r>
        <w:rPr/>
        <w:t>ⱙ</w:t>
      </w:r>
      <w:r>
        <w:rPr/>
        <w:t>燂刣剄⪵</w:t>
      </w:r>
      <w:r>
        <w:rPr/>
        <w:t>ꔳ</w:t>
      </w:r>
      <w:r>
        <w:rPr/>
        <w:t>䕬轔壂쉂县噇慅渶</w:t>
      </w:r>
      <w:r>
        <w:rPr/>
        <w:t>⡚</w:t>
      </w:r>
      <w:r>
        <w:rPr/>
        <w:t>㡗畫䅌杋⽴睴牪呍繂녗䶩甮ꎩ婆浇</w:t>
      </w:r>
      <w:r>
        <w:rPr/>
        <w:t>Ȿ</w:t>
      </w:r>
      <w:r>
        <w:rPr/>
        <w:t>婾䙧疩슮ꄬ䁁穤쏂牓ギ넺圣噦</w:t>
      </w:r>
      <w:r>
        <w:rPr/>
        <w:t>ⷂ</w:t>
      </w:r>
      <w:r>
        <w:rPr/>
        <w:t>彤뾵⑓㴽䁪뭁䐹뽠뽅繹啒㠲㣎⨫渣晆걗儻㴷㭱儺迂㘮倹㵭照㈷</w:t>
      </w:r>
      <w:r>
        <w:rPr/>
        <w:t>꧂</w:t>
      </w:r>
      <w:r>
        <w:rPr/>
        <w:t>櫂㕷쉙곂䱎泎䥅䪮</w:t>
      </w:r>
      <w:r>
        <w:rPr/>
        <w:t>ⱦ</w:t>
      </w:r>
      <w:r>
        <w:rPr/>
        <w:t>婍䵚轰凂⨩쉚뭲椹⩦㝨슻쉈숨긱◍㙆ꇂ撘欺ꍯ䑤否啞㕄◂擎痂䵠杉漥쉌桑넊䐤懍䄨땫㭥䋂ꅨ꺱싂⑾剀扃⤳漸깖洲佐㦿悩刣츻뼬玩䥷㝟ꥱ</w:t>
      </w:r>
      <w:r>
        <w:rPr/>
        <w:t>ꤶ</w:t>
      </w:r>
      <w:r>
        <w:rPr/>
        <w:t>瀲杷纩䗃䦬쉵幃樳橺牮</w:t>
      </w:r>
      <w:r>
        <w:rPr/>
        <w:t>Ⳃ</w:t>
      </w:r>
      <w:r>
        <w:rPr/>
        <w:t>幮秂奶㮥嫂䁐぀呤乯ꍳ煍顱硹</w:t>
      </w:r>
      <w:r>
        <w:rPr/>
        <w:t>ꦣ</w:t>
      </w:r>
      <w:r>
        <w:rPr/>
        <w:t>也⪥䕌</w:t>
      </w:r>
      <w:r>
        <w:rPr/>
        <w:t>ⶥ</w:t>
      </w:r>
      <w:r>
        <w:rPr/>
        <w:t>숺晁䱠㵡㌶啵뭱搷깵桓泃爨䞱慢숪뼺恖숴쉧潧</w:t>
      </w:r>
      <w:r>
        <w:rPr/>
        <w:t>ⲡ⭸</w:t>
      </w:r>
      <w:r>
        <w:rPr/>
        <w:t>商凂䕏偏쉩싂䥵䪩쉤䡥䅐斏㗂촩⽑⑅偏ꍔ䭫싂沿쉧〩坣眰녋䛍</w:t>
      </w:r>
      <w:r>
        <w:rPr/>
        <w:t>꧂</w:t>
      </w:r>
      <w:r>
        <w:rPr/>
        <w:t>쉩⤫</w:t>
      </w:r>
      <w:r>
        <w:rPr/>
        <w:t>⡖</w:t>
      </w:r>
      <w:r>
        <w:rPr/>
        <w:t>瑴숽숲슿䉫敋潳䋂柂딬㩗䅟쉫序⛂晈ꍏ弱</w:t>
      </w:r>
      <w:r>
        <w:rPr/>
        <w:t>ⰸ</w:t>
      </w:r>
      <w:r>
        <w:rPr/>
        <w:t>庿㨷䎥坵ㅎ╏</w:t>
      </w:r>
      <w:r>
        <w:rPr/>
        <w:t>ꕢ</w:t>
      </w:r>
      <w:r>
        <w:rPr/>
        <w:t>彨⏂⨳䐴㴦䃂뭃䅅䵡䣂ꥷ썚ꌬ</w:t>
      </w:r>
      <w:r>
        <w:rPr/>
        <w:t>꤭</w:t>
      </w:r>
      <w:r>
        <w:rPr/>
        <w:t>痂庿䕩扸䠺ꆣ</w:t>
      </w:r>
      <w:r>
        <w:rPr/>
        <w:t>Ɫ</w:t>
      </w:r>
      <w:r>
        <w:rPr/>
        <w:t>숦串䭃倥斩坏佪杹␺奭</w:t>
      </w:r>
      <w:r>
        <w:rPr/>
        <w:t>⡟</w:t>
      </w:r>
      <w:r>
        <w:rPr/>
        <w:t>畗爦☩⥒狂䝠믂⨮报慎춵卮个䝌ぷ⦬컂</w:t>
      </w:r>
      <w:r>
        <w:rPr/>
        <w:t>⵰</w:t>
      </w:r>
      <w:r>
        <w:rPr/>
        <w:t>䞏⩖</w:t>
      </w:r>
      <w:r>
        <w:rPr/>
        <w:t>꥟</w:t>
      </w:r>
      <w:r>
        <w:rPr/>
        <w:t>畆㈸껂晁</w:t>
      </w:r>
      <w:r>
        <w:rPr/>
        <w:t>꧂⸪</w:t>
      </w:r>
      <w:r>
        <w:rPr/>
        <w:t>㬮础否圪奭㥋⸦据䴶</w:t>
      </w:r>
      <w:r>
        <w:rPr/>
        <w:t>⣃</w:t>
      </w:r>
      <w:r>
        <w:rPr/>
        <w:t>噒㩢公䘨녣嘹녺䡸㇂儣긭⍮灸彍쉘숪搤收ꄮ䅙썗千樳녴摘넸䃂其䉱癃⪘禡뭳噗뗂묤㝎쉀濎⾻싂縣摷</w:t>
      </w:r>
      <w:r>
        <w:rPr/>
        <w:t>ꗂ</w:t>
      </w:r>
      <w:r>
        <w:rPr/>
        <w:t>뇂딪땤恍</w:t>
      </w:r>
      <w:r>
        <w:rPr/>
        <w:t>ꤦ</w:t>
      </w:r>
      <w:r>
        <w:rPr/>
        <w:t>干䝎捂ꄬ急쉫坨ち痂睎娥쉷쎏쉆坥㋂喘凂浉佐浯湌㝈䍣湌ㄤ뭰㶥彙䥡㝄</w:t>
      </w:r>
      <w:r>
        <w:rPr/>
        <w:t>ꕆ</w:t>
      </w:r>
      <w:r>
        <w:rPr/>
        <w:t>啦㤩╫搯⪩全灒쉨㙦獉眪쉌갮</w:t>
      </w:r>
      <w:r>
        <w:rPr/>
        <w:t>⠪</w:t>
      </w:r>
      <w:r>
        <w:rPr/>
        <w:t>朣깚䬶睥佅㝎㑕숫╱㵑ꥴ噫婹撿根㩇숹䔵棃䶥숱咱䥃䆩碮숳묻湠纩䍠꺩㍖꺣䆡攽⩺숦층杉⮿쉵捹싂偍</w:t>
      </w:r>
      <w:r>
        <w:rPr/>
        <w:t>ꕚ</w:t>
      </w:r>
      <w:r>
        <w:rPr/>
        <w:t>䖻伶眹塗쉥碬佑兗恘扚</w:t>
      </w:r>
      <w:r>
        <w:rPr/>
        <w:t>ⱀⱣ</w:t>
      </w:r>
      <w:r>
        <w:rPr/>
        <w:t>稺⤭瑳珂㑲幢숨未獂⹂䛂瑬</w:t>
      </w:r>
      <w:r>
        <w:rPr/>
        <w:t>ꖮ</w:t>
      </w:r>
      <w:r>
        <w:rPr/>
        <w:t>숸䊡潺뿂㓂硸係坳건슘眰怪䣂싂汇쉞焷⸱슮숦桋䡁车뾿싂㈣顗⽑㡏幟娱싂焸剁が␶兌然歇㩾땹</w:t>
      </w:r>
      <w:r>
        <w:rPr/>
        <w:t>ⵗ</w:t>
      </w:r>
      <w:r>
        <w:rPr/>
        <w:t>呑䱩呠㑒睓쉏䃂㡋䁮奯䰦⽃㭈偍搯頷쎿顐䱫쉏伶ꥢ横䎵繵녊顒䵪癚⎣㑧福竂䰱㈶佒噊숶䙗嚮瑌洴彍㝥쉟犡晴塣猺쉓公䧂䠪奀쉌灃乁娯恮㔳頲썡</w:t>
      </w:r>
      <w:r>
        <w:rPr/>
        <w:t>ⵃ</w:t>
      </w:r>
      <w:r>
        <w:rPr/>
        <w:t>呷슻숻伯先⭁滎䮘䩊竃㟂樯䑪扔奉⩡</w:t>
      </w:r>
      <w:r>
        <w:rPr/>
        <w:t>ꕺ</w:t>
      </w:r>
      <w:r>
        <w:rPr/>
        <w:t>顒䄫㡭片䙬㙕䴪䑃㓂卋瑌╬忂ㆮ싂沘歅㝧喏</w:t>
      </w:r>
      <w:r>
        <w:rPr/>
        <w:t>⡊</w:t>
      </w:r>
      <w:r>
        <w:rPr/>
        <w:t>숊</w:t>
      </w:r>
      <w:r>
        <w:rPr/>
        <w:t>ꖮ</w:t>
      </w:r>
      <w:r>
        <w:rPr/>
        <w:t>兟쉳䲬㏂㕨싃柂䍊㔦㠭쉷㖩噏惂妻⪩倽晧슡敎噍稪獋숴㋂砤쉆棃쉦쉺䨭뽊ꌩ㔯䥵㡡㴨䍁婘䶘迂䩩Ⓜ牧䱌</w:t>
      </w:r>
      <w:r>
        <w:rPr/>
        <w:t>꧂</w:t>
      </w:r>
      <w:r>
        <w:rPr/>
        <w:t>げ⩩㠦䅙䑯⚵戵⪿睥䑀쉑⚣㕑걢䝈</w:t>
      </w:r>
      <w:r>
        <w:rPr/>
        <w:t>⡾⨹</w:t>
      </w:r>
      <w:r>
        <w:rPr/>
        <w:t>判呅婂䴮义呬楫걞䑋浴恀喿䬴畦厵</w:t>
      </w:r>
      <w:r>
        <w:rPr/>
        <w:t>ⵁ</w:t>
      </w:r>
      <w:r>
        <w:rPr/>
        <w:t>뮵輺柂堪깹칩祺䵄䭤쉺㍠⨫扇癚䑫⥑껂廂싂撩⭢囂껂厡敤긪䠽쉉♈䘵䉚♴印숸녕꥕뭭뭵祎弹㕥严奘ꍘ䑑딫剔╠䅐湯ꅟ侵庩彘轞⬶슩⩤䕴殬剓獠㠷⧂櫂毂䓂焰곂数僂異숯쉤⍏꧎䈳뭦녧佯匪佱곂䝆怺愲䐩坕쉭繉⭸囂晴搽뿂쉐〳䝓╖⑨揃싂</w:t>
      </w:r>
      <w:r>
        <w:rPr/>
        <w:t>Ⳃ</w:t>
      </w:r>
      <w:r>
        <w:rPr/>
        <w:t>싃癠唶敮煊</w:t>
      </w:r>
      <w:r>
        <w:rPr/>
        <w:t>ꕸ</w:t>
      </w:r>
      <w:r>
        <w:rPr/>
        <w:t>乲숻㵬뽷䑯㩄䝭楄穖쉾焤䗂슻扉ㅯ싃婳樰䨣䐬쉆䙵ꥺ輮淂侻⩦䩧㕇だ뿂䷂枩䌱뽾犻䁞뭄獎核湶獏䰶⩁渫캩</w:t>
      </w:r>
      <w:r>
        <w:rPr/>
        <w:t>⡢⌴</w:t>
      </w:r>
      <w:r>
        <w:rPr/>
        <w:t>䩵弰兦夽硑걧촭氫卌彬纏墮朹녤췂䝴⿂顥ㄷ⨦敧炥䠩吪爬稰彲쉡柂쉮晟抱</w:t>
      </w:r>
      <w:r>
        <w:rPr/>
        <w:t>ꤽ</w:t>
      </w:r>
      <w:r>
        <w:rPr/>
        <w:t>乧쉌⎩楨뮵숭⛂噵뾮쉆桓싂汚䵋⫂</w:t>
      </w:r>
      <w:r>
        <w:rPr/>
        <w:t>ꤩ</w:t>
      </w:r>
      <w:r>
        <w:rPr/>
        <w:t>戶八㑣⤥쉷㗎挩祚㠬輩쌽睺☪斏⑍偡效乏䉱ꍯ杫枱</w:t>
      </w:r>
      <w:r>
        <w:rPr/>
        <w:t>ꦩ</w:t>
      </w:r>
      <w:r>
        <w:rPr/>
        <w:t>슣汴</w:t>
      </w:r>
      <w:r>
        <w:rPr/>
        <w:t>⢵</w:t>
      </w:r>
      <w:r>
        <w:rPr/>
        <w:t>쉄䩠⑘䡑䍃弹싍界塧婘㟍쉱㡙熬䁅</w:t>
      </w:r>
      <w:r>
        <w:rPr/>
        <w:t>ꥃ</w:t>
      </w:r>
      <w:r>
        <w:rPr/>
        <w:t>癔顱睑堮숪つ櫂곃㵏䪡䭂쉪⾮쉩싍瑕䍍Ⓜ㴸ꥯ䵘</w:t>
      </w:r>
      <w:r>
        <w:rPr/>
        <w:t>ꦩ</w:t>
      </w:r>
      <w:r>
        <w:rPr/>
        <w:t>긹婏⹈숲⭤呸</w:t>
      </w:r>
      <w:r>
        <w:rPr/>
        <w:t>꥟</w:t>
      </w:r>
      <w:r>
        <w:rPr/>
        <w:t>ㄵ悘㇍噫剠瞮⹪쉓彥</w:t>
      </w:r>
      <w:r>
        <w:rPr/>
        <w:t>ꕔ</w:t>
      </w:r>
      <w:r>
        <w:rPr/>
        <w:t>壂光쉊戦灮㥥礨轟㔯⭟⭳呬䱙ㄩ犏ꆥ</w:t>
      </w:r>
      <w:r>
        <w:rPr/>
        <w:t>ꤻ</w:t>
      </w:r>
      <w:r>
        <w:rPr/>
        <w:t>儤</w:t>
      </w:r>
      <w:r>
        <w:rPr/>
        <w:t>ꥏ</w:t>
      </w:r>
      <w:r>
        <w:rPr/>
        <w:t>쉈㙊쉖</w:t>
      </w:r>
      <w:r>
        <w:rPr/>
        <w:t>ⶬ</w:t>
      </w:r>
      <w:r>
        <w:rPr/>
        <w:t>㡕參쎵칏</w:t>
      </w:r>
      <w:r>
        <w:rPr/>
        <w:t>ⵍ</w:t>
      </w:r>
      <w:r>
        <w:rPr/>
        <w:t>十呪◂婌⪩</w:t>
      </w:r>
      <w:r>
        <w:rPr/>
        <w:t>꧂</w:t>
      </w:r>
      <w:r>
        <w:rPr/>
        <w:t>燂</w:t>
      </w:r>
      <w:r>
        <w:rPr/>
        <w:t>ⱏ</w:t>
      </w:r>
      <w:r>
        <w:rPr/>
        <w:t>塏瘪摋쉘䩸煃</w:t>
      </w:r>
      <w:r>
        <w:rPr/>
        <w:t>ꥂ</w:t>
      </w:r>
      <w:r>
        <w:rPr/>
        <w:t>硍潅㴥砷滎㉋弳掮</w:t>
      </w:r>
      <w:r>
        <w:rPr/>
        <w:t>꧂</w:t>
      </w:r>
      <w:r>
        <w:rPr/>
        <w:t>剮别嚬뽾梵涻揂숵患溵쉍捚棂栩썫쉏숱쉠㚮숰䩃㍭执㙷</w:t>
      </w:r>
      <w:r>
        <w:rPr/>
        <w:t>ꕕ</w:t>
      </w:r>
      <w:r>
        <w:rPr/>
        <w:t>쉹徻顟剳䴸딯깊婬瑁䕌眫捪ꥯ磂⹗願疏䝯烎㬥</w:t>
      </w:r>
      <w:r>
        <w:rPr/>
        <w:t>ⰹ⧂</w:t>
      </w:r>
      <w:r>
        <w:rPr/>
        <w:t>吺넵䙯쉥숣곎슥⍳쉔炩楹榻硢颥輹뭫滂弶䝺숹彐㑺</w:t>
      </w:r>
      <w:r>
        <w:rPr/>
        <w:t>꥓</w:t>
      </w:r>
      <w:r>
        <w:rPr/>
        <w:t>乱䍗묱煏싍㙃槂煹穭쵋偊䳂</w:t>
      </w:r>
      <w:r>
        <w:rPr/>
        <w:t>⡅</w:t>
      </w:r>
      <w:r>
        <w:rPr/>
        <w:t>㡔㋂医恹截ꌷ溡媏</w:t>
      </w:r>
      <w:r>
        <w:rPr/>
        <w:t>꧂☊</w:t>
      </w:r>
      <w:r>
        <w:rPr/>
        <w:t>㙇</w:t>
      </w:r>
      <w:r>
        <w:rPr/>
        <w:t>꤬</w:t>
      </w:r>
      <w:r>
        <w:rPr/>
        <w:t>걌䣂쉙恕숩熥玥</w:t>
      </w:r>
      <w:r>
        <w:rPr/>
        <w:t>ꕣ</w:t>
      </w:r>
      <w:r>
        <w:rPr/>
        <w:t>⻂杋Ⓜ</w:t>
      </w:r>
      <w:r>
        <w:rPr/>
        <w:t>ⵋ</w:t>
      </w:r>
      <w:r>
        <w:rPr/>
        <w:t>捡</w:t>
      </w:r>
      <w:r>
        <w:rPr/>
        <w:t>ꔷ</w:t>
      </w:r>
      <w:r>
        <w:rPr/>
        <w:t>䅥栣䎩㵍㙕䝥묦佹卶㕒⚩祴瓂䄷㫂畣灉杭䕴掵⮣党犮栵㯂숬㩍怤牌</w:t>
      </w:r>
      <w:r>
        <w:rPr/>
        <w:t>Ⱓ</w:t>
      </w:r>
      <w:r>
        <w:rPr/>
        <w:t>䭓칤⾻</w:t>
      </w:r>
      <w:r>
        <w:rPr/>
        <w:t>ⷂ</w:t>
      </w:r>
      <w:r>
        <w:rPr/>
        <w:t>廂☵轩쉁㌳彨穧婐싂顎숵쉌쉤毂⸤睘</w:t>
      </w:r>
      <w:r>
        <w:rPr/>
        <w:t>꧂</w:t>
      </w:r>
      <w:r>
        <w:rPr/>
        <w:t>慾⑭䳂⍆쉓汈熩㛍쉒녭쉫</w:t>
      </w:r>
      <w:r>
        <w:rPr/>
        <w:t>ⱓ</w:t>
      </w:r>
      <w:r>
        <w:rPr/>
        <w:t>瓂㤩쉯弤싃㦿戲⒣䝧䀹ꌩꌲ㥁䢥쉉桪牠딳䉬傣ꍕ</w:t>
      </w:r>
      <w:r>
        <w:rPr/>
        <w:t>ꗂ</w:t>
      </w:r>
      <w:r>
        <w:rPr/>
        <w:t>浐慍㶬㉟稻ꄱ歒ꄱ</w:t>
      </w:r>
      <w:r>
        <w:rPr/>
        <w:t>ꕣ</w:t>
      </w:r>
      <w:r>
        <w:rPr/>
        <w:t>玿涱䵱㦥瓂⼲ㄫ⧂佟숸숬⑶爤婢쉥䉈䦏㌦䷂わ⩙</w:t>
      </w:r>
      <w:r>
        <w:rPr/>
        <w:t>ꔪ</w:t>
      </w:r>
      <w:r>
        <w:rPr/>
        <w:t>毃䓂兏뽕啡</w:t>
      </w:r>
      <w:r>
        <w:rPr/>
        <w:t>⠳</w:t>
      </w:r>
      <w:r>
        <w:rPr/>
        <w:t>揍狂숰㩩撵</w:t>
      </w:r>
      <w:r>
        <w:rPr/>
        <w:t>ⱨ⴨</w:t>
      </w:r>
      <w:r>
        <w:rPr/>
        <w:t>넭㑄厡㵷⥧䣍哎숬썓쉥䉔䍓碬挦⺮㥞䱪쉁䉯㉫凂넰⸹烃䊻轳䩊ㄴ╸숮漫⩃㵯⵲숹抩䕹䂣㜯㕰摠ㅣ㇂ば椻䝒珂硂䁆㫂啶슮㓂杉汰㛂勂䣂</w:t>
      </w:r>
      <w:r>
        <w:rPr/>
        <w:t>꤭</w:t>
      </w:r>
      <w:r>
        <w:rPr/>
        <w:t>숹</w:t>
      </w:r>
      <w:r>
        <w:rPr/>
        <w:t>Ⱨ</w:t>
      </w:r>
      <w:r>
        <w:rPr/>
        <w:t>숫㭱䪵췂䥳縬湄㌭礭恵깟ꇂ櫂</w:t>
      </w:r>
      <w:r>
        <w:rPr/>
        <w:t>⡄⡧</w:t>
      </w:r>
      <w:r>
        <w:rPr/>
        <w:t>焳瑸┥␵硏</w:t>
      </w:r>
      <w:r>
        <w:rPr/>
        <w:t>⡤</w:t>
      </w:r>
      <w:r>
        <w:rPr/>
        <w:t>楮⭰扠䈳堪吩䭡倬克杲㵺문⼭吺桏敊坷뭳䱯</w:t>
      </w:r>
      <w:r>
        <w:rPr/>
        <w:t>ꦘ</w:t>
      </w:r>
      <w:r>
        <w:rPr/>
        <w:t>晐迂枩䴱습癕쉞硘쉅쉢㘰㎱묪⑎썋칀塥㥤穎㤭到楴숷슣㈭療㍙獾枱䑚䭑桢䉘甥믂到偅佨㩭╇睅樹㷃딻睄놩뽁뼪湅묲婊洯䙨䀹▮䑒㡱䱋歍쵊㡔砣旍楡쉤㘲䝶⩅⼥쉱캵咩⛂</w:t>
      </w:r>
      <w:r>
        <w:rPr/>
        <w:t>ꦣ⭴ꤥ</w:t>
      </w:r>
      <w:r>
        <w:rPr/>
        <w:t>珂ヂ⽀ꅅ㝞刱⯍쉬儽轷䥠䵖瀤㙇扱煸ぃ歾䱏顠洲稰圳晭╖泂쉲琦摣㑾␸娻浗싃⽉㍄㣂㠻칠숵뭖儺浓䱐쉈╦㤱幃싍썦奋갭迎祗迂䱢毃栳癪挺딪煹쉓</w:t>
      </w:r>
      <w:r>
        <w:rPr/>
        <w:t>Ⲯ⹌</w:t>
      </w:r>
      <w:r>
        <w:rPr/>
        <w:t>䨲⹪樦넴㑳帰䬤㫂慬썁撱㗂⌫㤶䊘卧槂놮硍婂䵉⥥洷曂杶䌳㤤医椳䭚㊏〳扆楔㌸摙坑㕠䝩╅潣㉑쉢슬슮⩲庬庩⑴䑮洰獞㤩쉵朩槂盃渹쉷쉋칵쉷싂⨻칆⑺柂떡瑨䂏긪곍䠨繪걄乵歌嚮뇎秂歰믂瀶䉰慓轺⽷껂㡩쉣砣幬⪩怶沏穊婥伦剱ㅗ㉵</w:t>
      </w:r>
      <w:r>
        <w:rPr/>
        <w:t>ꤽ</w:t>
      </w:r>
      <w:r>
        <w:rPr/>
        <w:t>晊便뭗洳癮⬹幋㍣䝮㊘</w:t>
      </w:r>
      <w:r>
        <w:rPr/>
        <w:t>꤫</w:t>
      </w:r>
      <w:r>
        <w:rPr/>
        <w:t>䩖⤣㥫䒵怺⯂こ걬䤺淂愊奘⩪㐣〫슡◂㕅稩쎻㔬啘牫洣挳䉴䖩㷃</w:t>
      </w:r>
      <w:r>
        <w:rPr/>
        <w:t>ꦘ</w:t>
      </w:r>
      <w:r>
        <w:rPr/>
        <w:t>甬숰⩄㑚穀ꇂꌩ촰</w:t>
      </w:r>
      <w:r>
        <w:rPr/>
        <w:t>ꤱ</w:t>
      </w:r>
      <w:r>
        <w:rPr/>
        <w:t>坎堹␲묪꺿쉪넶겿⫂쉴凃⩱⽦乊煕ㅌ뽃獱偑夸働㕬뽠쉚쎥㟂癣哂硈캩ꄫ⭆</w:t>
      </w:r>
      <w:r>
        <w:rPr/>
        <w:t>ꕄ</w:t>
      </w:r>
      <w:r>
        <w:rPr/>
        <w:t>䑧垻㖘畠숵㉾</w:t>
      </w:r>
      <w:r>
        <w:rPr/>
        <w:t>ꕨ</w:t>
      </w:r>
      <w:r>
        <w:rPr/>
        <w:t>䀸淂䕢슣憻剕慞♂싃숵쉹숤쉌⥆ꏃ쉋걱买㯂쉈⽘廂䨳敓숯깸㍭넻䏎⽩弻煚穊넨湍穦䥢㕘⩋呶䱭쉤歳噑敭</w:t>
      </w:r>
      <w:r>
        <w:rPr/>
        <w:t>ⵂ</w:t>
      </w:r>
      <w:r>
        <w:rPr/>
        <w:t>䁟徏㍪潃顕卉琹空ꥧ</w:t>
      </w:r>
      <w:r>
        <w:rPr/>
        <w:t>⡶</w:t>
      </w:r>
      <w:r>
        <w:rPr/>
        <w:t>堪䐯슱䐫⥐師剓컂⑮犏橢쉬숸䬹䨫眨쉈噠㧂癠湒</w:t>
      </w:r>
      <w:r>
        <w:rPr/>
        <w:t>⢵</w:t>
      </w:r>
      <w:r>
        <w:rPr/>
        <w:t>淂넪▱樳歋슥㕅伫㨨䎣⵲㮻뮩䫃ふ剎♑曂䐤쉴歈츣뇃㤸쉕뇂䇎渲䏂滂輮ㄲ쉀撩权顯촶损㡧彊祊땁也</w:t>
      </w:r>
      <w:r>
        <w:rPr/>
        <w:t>ꤪ</w:t>
      </w:r>
      <w:r>
        <w:rPr/>
        <w:t>쵹䒘䧂䰦䊻㑸汴긶兎㖩倪Ⓜ牋噺琩㎡뭴숨녞测ꎬ圪婡걔쉺氮⑤쉄㭆⽷㩺奒剁穲拂</w:t>
      </w:r>
      <w:r>
        <w:rPr/>
        <w:t>ⵥ</w:t>
      </w:r>
      <w:r>
        <w:rPr/>
        <w:t>奱潅䘳愥刯昦슣묺略否㍰┱椽쉐略싂抩䰷瑭뼺䐵兹灕Ⓜ弩⿎嫍ぬ顗쉨恐塐㍙溏牂瑥狃呞㡓㭑根⭨稷꺮╗싂숹䕤溮㈥入㍞玵칹쉥璱頷迂컂쌦ꎱ䢻猭ꏂ昲ㅕ</w:t>
      </w:r>
      <w:r>
        <w:rPr/>
        <w:t>⡈</w:t>
      </w:r>
      <w:r>
        <w:rPr/>
        <w:t>框呴穃깃操畭偰⺩║</w:t>
      </w:r>
      <w:r>
        <w:rPr/>
        <w:t>ⱬ</w:t>
      </w:r>
      <w:r>
        <w:rPr/>
        <w:t>䐫漮㵞堣</w:t>
      </w:r>
      <w:r>
        <w:rPr/>
        <w:t>⡩</w:t>
      </w:r>
      <w:r>
        <w:rPr/>
        <w:t>⽗䑖祫秂숪旂⭪䐸塉ㅵ卅慎ꅎ惂䚩俍晰㴽坏瓂業㴣卞㝅㪵묲뭄䁔磂䅰뽡枡種硾浲쵴⑔顤䨵焨渫쉱䁪澩</w:t>
      </w:r>
      <w:r>
        <w:rPr/>
        <w:t>ⱄ</w:t>
      </w:r>
      <w:r>
        <w:rPr/>
        <w:t>슱潰딩剢歏</w:t>
      </w:r>
      <w:r>
        <w:rPr/>
        <w:t>ⴣ</w:t>
      </w:r>
      <w:r>
        <w:rPr/>
        <w:t>婐顏硉恔㷂樱㡐牅歄彭⽶</w:t>
      </w:r>
      <w:r>
        <w:rPr/>
        <w:t>ꖩ</w:t>
      </w:r>
      <w:r>
        <w:rPr/>
        <w:t>썹⚩炱穭䵭櫂쉒쉬⍔堽帻쉴栲⪩㦵</w:t>
      </w:r>
      <w:r>
        <w:rPr/>
        <w:t>ꔺ⦩</w:t>
      </w:r>
      <w:r>
        <w:rPr/>
        <w:t>迂砤摆⩴곎獎㵍呭慁㚩䤹櫂濂䪵⫂瀭뇂쉍䡰쉫琵⴦싍煍⪏⧂⩀稯熏</w:t>
      </w:r>
      <w:r>
        <w:rPr/>
        <w:t>ꕇ</w:t>
      </w:r>
      <w:r>
        <w:rPr/>
        <w:t>乚⩾塰柂</w:t>
      </w:r>
      <w:r>
        <w:rPr/>
        <w:t>ⱋ</w:t>
      </w:r>
      <w:r>
        <w:rPr/>
        <w:t>숫습뽦⭔び汊発䐱练煇숤瀸㮩</w:t>
      </w:r>
      <w:r>
        <w:rPr/>
        <w:t>ⱓ</w:t>
      </w:r>
      <w:r>
        <w:rPr/>
        <w:t>㡚㩉═瘵珂㖡䵬㐤㣎㚬砭瀬긺䯂坞哂䉃杚㠰繚剤兩繈슻牗冬げ쉷涩嘶쉘쏂㖣㓂祸潖䩢쌱츸싎㑇ꍣ獎截┭瀣㨦奯</w:t>
      </w:r>
      <w:r>
        <w:rPr/>
        <w:t>ⵍ</w:t>
      </w:r>
      <w:r>
        <w:rPr/>
        <w:t>㘬묵刬쉐䋍⨭扡쉾牺嗂权卞䴹縭</w:t>
      </w:r>
      <w:r>
        <w:rPr/>
        <w:t>ⲿⱮ</w:t>
      </w:r>
      <w:r>
        <w:rPr/>
        <w:t>슏⭍杦愽㷃⵾꺏ㅘ뿂喏㔊ㅣ㝲</w:t>
      </w:r>
      <w:r>
        <w:rPr/>
        <w:t>Ⳃ</w:t>
      </w:r>
      <w:r>
        <w:rPr/>
        <w:t>塗嘵买夹玏捇䙹숸⥲칍䤫쉡偄쉭㩓檬♠繱쉹녩儯㍸灣싍湱歒彈皻咥㝧㕍㵥唱㙰剗楟땫싂嘨朻㙱公싂瀩숪幫</w:t>
      </w:r>
      <w:r>
        <w:rPr/>
        <w:t>ⷂ</w:t>
      </w:r>
      <w:r>
        <w:rPr/>
        <w:t>睞塦㙗捈㌨⩃幋䩕頨㙄䄩쉾㤫柍穾㭞㜭⹫愷슬獒晹䢏䙹⥘㝵㑀뾣庱忍䶮䡆썹ㅟ䰴뗂㩪獪㝀숶⬲儽痂擂坈硅숻玩㟂轎싂땳䁈眥但䉐祉僂숥颩此婴䬵痂祭惂吴쉱穑숩뼻獲䣍쉏搤㊩㎩</w:t>
      </w:r>
      <w:r>
        <w:rPr/>
        <w:t>ꦩ</w:t>
      </w:r>
      <w:r>
        <w:rPr/>
        <w:t>촯곂攮㔪倭뼫畔썔숥뗎碘棂숶桀獚ꇂꥲ</w:t>
      </w:r>
      <w:r>
        <w:rPr/>
        <w:t>ꤩ</w:t>
      </w:r>
      <w:r>
        <w:rPr/>
        <w:t>䑏</w:t>
      </w:r>
      <w:r>
        <w:rPr/>
        <w:t>ꦿ</w:t>
      </w:r>
      <w:r>
        <w:rPr/>
        <w:t>サ烂쎻㙐쉡祎轠嫂穁䅇숽䉋쉑愶渮浵䍠倫䞻杀托䬩ꅤ♙留뭍㈪슏䥑㐱獩廂䙺⴫</w:t>
      </w:r>
      <w:r>
        <w:rPr/>
        <w:t>⡎⹘</w:t>
      </w:r>
      <w:r>
        <w:rPr/>
        <w:t>䁁쉱㭫㨺䙲췍听䂣硫㵄㡲竂㙎슱쌤ꍮ䠪椮㋂歇捯䟎쉸⽧爨ㅂ䨣㙥妬썔㭒樳炩⥄侘珃ㅤ剔☦拂ꏂ</w:t>
      </w:r>
      <w:r>
        <w:rPr/>
        <w:t>ⰲ</w:t>
      </w:r>
      <w:r>
        <w:rPr/>
        <w:t>췂牗⹺廂捴婞㈲</w:t>
      </w:r>
      <w:r>
        <w:rPr/>
        <w:t>⠽⥢</w:t>
      </w:r>
      <w:r>
        <w:rPr/>
        <w:t>㈭壂䧂䨷渷煗칙</w:t>
      </w:r>
      <w:r>
        <w:rPr/>
        <w:t>ꤪ⍇</w:t>
      </w:r>
      <w:r>
        <w:rPr/>
        <w:t>斏碬뮘䕅⩸禣⨤㬲</w:t>
      </w:r>
      <w:r>
        <w:rPr/>
        <w:t>ⱋ</w:t>
      </w:r>
      <w:r>
        <w:rPr/>
        <w:t>ꍩ傏匰仂㚵걆쉧區歒䥲奺礪㬪墱穀䉫쉯㌷歰煍䧂䷂䡢ꍐ㌦汐슣쉍♗ㄫ㤭</w:t>
      </w:r>
      <w:r>
        <w:rPr/>
        <w:t>ꤷ꥕</w:t>
      </w:r>
      <w:r>
        <w:rPr/>
        <w:t>㵘劣싂쵡ꍣ䣎擂쉳</w:t>
      </w:r>
      <w:r>
        <w:rPr/>
        <w:t>ⱟ</w:t>
      </w:r>
      <w:r>
        <w:rPr/>
        <w:t>珂䭪쉰琨㥱瑭䁍┬桑爪슘쉞扵㟂㩊眮⻍⾿樤㓂ㅸ䔱숷漻帨泃䵌⭤쉥</w:t>
      </w:r>
      <w:r>
        <w:rPr/>
        <w:t>ꖬ</w:t>
      </w:r>
      <w:r>
        <w:rPr/>
        <w:t>슩⯍䉧</w:t>
      </w:r>
      <w:r>
        <w:rPr/>
        <w:t>ⰽ</w:t>
      </w:r>
      <w:r>
        <w:rPr/>
        <w:t>쉊땹슣칣睓偙穊睩坚</w:t>
      </w:r>
      <w:r>
        <w:rPr/>
        <w:t>ⱳ</w:t>
      </w:r>
      <w:r>
        <w:rPr/>
        <w:t>쉺⥷吭㙇摩婌夫䍰㕋煵槂䰻㘯㧂爱걮쉷瑓悥味啥㦻轞⽰쉲♅勂憮슱瀨䕘⥋䩚쉗⺬숳</w:t>
      </w:r>
      <w:r>
        <w:rPr/>
        <w:t>ꕮ</w:t>
      </w:r>
      <w:r>
        <w:rPr/>
        <w:t>磂</w:t>
      </w:r>
      <w:r>
        <w:rPr/>
        <w:t>⡐</w:t>
      </w:r>
      <w:r>
        <w:rPr/>
        <w:t>咵딫瑬</w:t>
      </w:r>
      <w:r>
        <w:rPr/>
        <w:t>ꖱ</w:t>
      </w:r>
      <w:r>
        <w:rPr/>
        <w:t>祾僂䉭橀♏㇂┶倷⸮皱껃癎쌦㞬䥷땗䩯婊슮ꅟ採檵숹촹呖兲슘⼭뿂⑟떿ㅊ뭰〰㬮숪瑚슱␪塓ꅕ恎䱊쉵墥⭚䜫刦쎱⍭挨</w:t>
      </w:r>
      <w:r>
        <w:rPr/>
        <w:t>ꕍ</w:t>
      </w:r>
      <w:r>
        <w:rPr/>
        <w:t>걔幅⹒ꥴꍒ⎩砸ꍤ樰椴무坺슡숺洩村䕪晣㥰칊狂⑞ヂ縺嘻╇쉣䈪啲輥⹒䭹冿䉇汍碏〶正⌬䕒⿂杦䔲㡞䈶瘤䭴株⹁晈䥒刺썮柂ꇂ㯂숬Ⓜ쉔걏灇⍮棍牔뽞禘㴤䡈唨䄮敎㭾⌣轸땾迂⥾ꄊ圥稷䥄䲥⍹珂㑤煷쉸㑇淂쉠剗乔쉓㭚뽅⭰䭵兪穦䂮燂쌱晍扶浮싂뇂卷婍䥆</w:t>
      </w:r>
      <w:r>
        <w:rPr/>
        <w:t>⠷</w:t>
      </w:r>
      <w:r>
        <w:rPr/>
        <w:t>긺手牢轖䰨걇숻咿僂䵐惂쵑ꅰ깏䬩⹏䙂扁</w:t>
      </w:r>
      <w:r>
        <w:rPr/>
        <w:t>ⴻ</w:t>
      </w:r>
      <w:r>
        <w:rPr/>
        <w:t>갶梩塭并쉌飍嗂싍숳㌪㝸睢㧂츰恓䍹⽮祂䣍䇂乷싃⍑祰숵⽞潷渴伺싂츱湖扺悱怭⩌䕚㐹禬䷂㙁彟䙟⍨䡓劵伯琱</w:t>
      </w:r>
      <w:r>
        <w:rPr/>
        <w:t>ꕋ</w:t>
      </w:r>
      <w:r>
        <w:rPr/>
        <w:t>슩숲䍂䉈⪩</w:t>
      </w:r>
      <w:r>
        <w:rPr/>
        <w:t>ꤪ</w:t>
      </w:r>
      <w:r>
        <w:rPr/>
        <w:t>桘噱䵵䕀쉓椤搩⥡䑱곂㷂쉒榡桄䳂⥉攦격숥⼪䪻긯䝅甮挮㩸橏䮬쉑䎩杪쉺䯂䀩숫祆䈯⩴</w:t>
      </w:r>
      <w:r>
        <w:rPr/>
        <w:t>⡀</w:t>
      </w:r>
      <w:r>
        <w:rPr/>
        <w:t>㉈⩒䝐啦쉧畍偔冩싂恪䄨硁촣㘯䍩扎彄卶뭕煺⹐㯂瀯癄까딳꺵汎ꅸ䝷㥗充쉡爽㙣轑쉖偞松ば깳係夨</w:t>
      </w:r>
      <w:r>
        <w:rPr/>
        <w:t>ꕆ</w:t>
      </w:r>
      <w:r>
        <w:rPr/>
        <w:t>䙩뽾伻㬬⚿㌻㎵㩥剄숽ꥹ䇂쉓嫂깗唫</w:t>
      </w:r>
      <w:r>
        <w:rPr/>
        <w:t>ꥍ</w:t>
      </w:r>
      <w:r>
        <w:rPr/>
        <w:t>欴䙀灬橭圭쉘칮䁇║潋䑭쉶㩋㭐㠱쏃싂熩敷噏</w:t>
      </w:r>
      <w:r>
        <w:rPr/>
        <w:t>⠱</w:t>
      </w:r>
      <w:r>
        <w:rPr/>
        <w:t>唻爳㜣䅂娲獲㜣쉙☻</w:t>
      </w:r>
      <w:r>
        <w:rPr/>
        <w:t>Ⱳ</w:t>
      </w:r>
      <w:r>
        <w:rPr/>
        <w:t>䝓睕␱啮쉩䏂썹帰Ⓙ輲㩡ꍀ┮䌰⫎㉐圻姍싂㙺㐫穉爫㔽싎頶ꆥ㐻輲쉞熩灸獧⭬</w:t>
      </w:r>
      <w:r>
        <w:rPr/>
        <w:t>⣂</w:t>
      </w:r>
      <w:r>
        <w:rPr/>
        <w:t>㤩恟ꅢ版숪影⭞⩇睬氨䵂䤯乄㠪乁ꌯ䭺䳂㍞䝕슣祋欥眬⹳뭦䚮슥縺婓盂쉆ꏂ䒡䁵㨶洭ㅾ쉥쵔轙晥穋秎丩楌㭤⭲洭⭎</w:t>
      </w:r>
      <w:r>
        <w:rPr/>
        <w:t>ꕣ</w:t>
      </w:r>
      <w:r>
        <w:rPr/>
        <w:t>ꍑ乔쉙뭢呐</w:t>
      </w:r>
      <w:r>
        <w:rPr/>
        <w:t>ꕳ</w:t>
      </w:r>
      <w:r>
        <w:rPr/>
        <w:t>撡쉡硹䤺䌴䊬⚡촴獂卞묨⍇</w:t>
      </w:r>
      <w:r>
        <w:rPr/>
        <w:t>ꦏ</w:t>
      </w:r>
      <w:r>
        <w:rPr/>
        <w:t>꺩</w:t>
      </w:r>
      <w:r>
        <w:rPr/>
        <w:t>Ⱶ</w:t>
      </w:r>
      <w:r>
        <w:rPr/>
        <w:t>挭㡟숩匵䱩攤䞩㒩쉱晧⭾䠤䬯ㅱ癒</w:t>
      </w:r>
      <w:r>
        <w:rPr/>
        <w:t>ⱁ</w:t>
      </w:r>
      <w:r>
        <w:rPr/>
        <w:t>䣂佑䙍슥磂灄쵒扠숽</w:t>
      </w:r>
      <w:r>
        <w:rPr/>
        <w:t>ꦡ</w:t>
      </w:r>
      <w:r>
        <w:rPr/>
        <w:t>䩀䆬㭰</w:t>
      </w:r>
      <w:r>
        <w:rPr/>
        <w:t>ⵧ</w:t>
      </w:r>
      <w:r>
        <w:rPr/>
        <w:t>婺㡔</w:t>
      </w:r>
      <w:r>
        <w:rPr/>
        <w:t>⡠</w:t>
      </w:r>
      <w:r>
        <w:rPr/>
        <w:t>쌨橤䔱䲘竂</w:t>
      </w:r>
      <w:r>
        <w:rPr/>
        <w:t>⡯</w:t>
      </w:r>
      <w:r>
        <w:rPr/>
        <w:t>歳⨶澏⾥縷뭄쉺潶㵀⽁숯癒㎥⥯轟〈숻</w:t>
      </w:r>
      <w:r>
        <w:rPr/>
        <w:t>ꗃ</w:t>
      </w:r>
      <w:r>
        <w:rPr/>
        <w:t>丷쏂슘敉습奤╨杘爸煐瑈厘䍏穃㡪䑥</w:t>
      </w:r>
      <w:r>
        <w:rPr/>
        <w:t>ꔴ</w:t>
      </w:r>
      <w:r>
        <w:rPr/>
        <w:t>숽㊱垿썵㶱佐⵭땃뭊㣂칶숶催㍣琮㩤䍹体烂炻䙍㙘㜮깪䆻埂숹噎쉒걡江焪</w:t>
      </w:r>
      <w:r>
        <w:rPr/>
        <w:t>ꔫ</w:t>
      </w:r>
      <w:r>
        <w:rPr/>
        <w:t>杨뼭䴻兦䡗䉶㍪克싂㛂摲煙昻슘䕄□敆㩭⩪瞩</w:t>
      </w:r>
      <w:r>
        <w:rPr/>
        <w:t>ⱥ</w:t>
      </w:r>
      <w:r>
        <w:rPr/>
        <w:t>㡘</w:t>
      </w:r>
      <w:r>
        <w:rPr/>
        <w:t>Ⱨ</w:t>
      </w:r>
      <w:r>
        <w:rPr/>
        <w:t>啬㉹伷㩏싂㡌䉣樣Ⓜ㓂线╇慞갳琯㥯畀牙彅</w:t>
      </w:r>
      <w:r>
        <w:rPr/>
        <w:t>⣃</w:t>
      </w:r>
      <w:r>
        <w:rPr/>
        <w:t>㭚䶩ふ弪昱땑掮걌杓⯂</w:t>
      </w:r>
      <w:r>
        <w:rPr/>
        <w:t>⣂</w:t>
      </w:r>
      <w:r>
        <w:rPr/>
        <w:t>冮⍹㒮揂晇㐊挭⍇剁㕟沱쉅歙ꆘ硗充瑇쉸剏桫㈺卐㐯갣㟃歈㥪썇潥㢵潾⽵</w:t>
      </w:r>
      <w:r>
        <w:rPr/>
        <w:t>⠻</w:t>
      </w:r>
      <w:r>
        <w:rPr/>
        <w:t>櫂秂䤬础쉁扞뇂椦䕰</w:t>
      </w:r>
      <w:r>
        <w:rPr/>
        <w:t>ꔯ</w:t>
      </w:r>
      <w:r>
        <w:rPr/>
        <w:t>䉪啥欨숹䉮畢㝚朤⵳쉞슬㉧楓⧂渲㙾䍈颵此哂攽䅴</w:t>
      </w:r>
      <w:r>
        <w:rPr/>
        <w:t>ⵇ</w:t>
      </w:r>
      <w:r>
        <w:rPr/>
        <w:t>佸恂盃쉈样㨽ꏃ儺쉬놣숨䦏湅繇啅㊡奣숱摓ꥢ</w:t>
      </w:r>
      <w:r>
        <w:rPr/>
        <w:t>ⱶ</w:t>
      </w:r>
      <w:r>
        <w:rPr/>
        <w:t>夥畔⩊瓂䐪桐쉭主淂</w:t>
      </w:r>
      <w:r>
        <w:rPr/>
        <w:t>Ⲙ</w:t>
      </w:r>
      <w:r>
        <w:rPr/>
        <w:t>䖿催⩄浳䍘㥮</w:t>
      </w:r>
      <w:r>
        <w:rPr/>
        <w:t>⡎</w:t>
      </w:r>
      <w:r>
        <w:rPr/>
        <w:t>㋂곂獕揂塙匱</w:t>
      </w:r>
      <w:r>
        <w:rPr/>
        <w:t>ꕮ</w:t>
      </w:r>
      <w:r>
        <w:rPr/>
        <w:t>칫卤珂쉴⩡㐫慌忂㊥넻瀥</w:t>
      </w:r>
      <w:r>
        <w:rPr/>
        <w:t>Ⳃ</w:t>
      </w:r>
      <w:r>
        <w:rPr/>
        <w:t>쌦㔻扪彁娪숶報⴨뮻䵪</w:t>
      </w:r>
      <w:r>
        <w:rPr/>
        <w:t>ꤥ</w:t>
      </w:r>
      <w:r>
        <w:rPr/>
        <w:t>栵숪숨懂⵴㝁頽</w:t>
      </w:r>
      <w:r>
        <w:rPr/>
        <w:t>⠦</w:t>
      </w:r>
      <w:r>
        <w:rPr/>
        <w:t>䝎䭶쉫晾깶㍕呷놬䷂㠵뿂츪⥳微㑌ꇂ爭坫╴垻嘦싂⬫쉙␯</w:t>
      </w:r>
      <w:r>
        <w:rPr/>
        <w:t>Ⱚ</w:t>
      </w:r>
      <w:r>
        <w:rPr/>
        <w:t>䙸穹䁋䘱⛂呥珂楟㈵党硁촷䭾砨쉈浤䱡怹㉈坃⨪迂㘷卬⏃슥彩䙯꺿爮䌷䭳㔬牏刦坎䨥汄숭呡䱬숫橌顤╯夯乩숦ꅟえ쉉摆煱塱殮깹땀⤰ゥ漻싂畾睱忂긴쉱䓃싂僂䁲갫淂㕆䡗㥩⭞剥㷂怨䈫딥厱撘漨긻㒡曂㩬묬</w:t>
      </w:r>
      <w:r>
        <w:rPr/>
        <w:t>ꖵ</w:t>
      </w:r>
      <w:r>
        <w:rPr/>
        <w:t>乱偡憏⧂㘰䭅䍾掵꺣景恚堯東</w:t>
      </w:r>
      <w:r>
        <w:rPr/>
        <w:t>ⴹ</w:t>
      </w:r>
      <w:r>
        <w:rPr/>
        <w:t>歁刪灤䉓繘炿㑂㯂斱㗎毂ꥢ㊩䵍繠㉑쉄쵥⽬⤰兄副此⮡쉌璣</w:t>
      </w:r>
      <w:r>
        <w:rPr/>
        <w:t>ⱌ</w:t>
      </w:r>
      <w:r>
        <w:rPr/>
        <w:t>䄤▵炥扬套爲琲捙熮曂愸㕚睢ꅊ奌恷䘭䄦ꄪ㙶숥</w:t>
      </w:r>
      <w:r>
        <w:rPr/>
        <w:t>ⵉ</w:t>
      </w:r>
      <w:r>
        <w:rPr/>
        <w:t>汔着磂倵</w:t>
      </w:r>
      <w:r>
        <w:rPr/>
        <w:t>ⰸ</w:t>
      </w:r>
      <w:r>
        <w:rPr/>
        <w:t>犣쉂穎ꌰ彙쉆䦬㑁繭㵗䁥收㚘才㦮♶䤴婺땪㑗䗂瘶♤䩏⑑㡣䑚䕚싍呌⭶繲⑃㝋슻⽇頯潨涩桪䩯䧂</w:t>
      </w:r>
      <w:r>
        <w:rPr/>
        <w:t>⠴▵⹤</w:t>
      </w:r>
      <w:r>
        <w:rPr/>
        <w:t>瑑䫃䕯칯쉫澩䭯水㍹㈺</w:t>
      </w:r>
      <w:r>
        <w:rPr/>
        <w:t>⡔</w:t>
      </w:r>
      <w:r>
        <w:rPr/>
        <w:t>䠥㞩楟畳却䂻슘坭⥮奊港檩怹</w:t>
      </w:r>
      <w:r>
        <w:rPr/>
        <w:t>⡣</w:t>
      </w:r>
      <w:r>
        <w:rPr/>
        <w:t>쉗뿍濎ꥰ顺呐䫂⪡숳</w:t>
      </w:r>
      <w:r>
        <w:rPr/>
        <w:t>⠫⎵</w:t>
      </w:r>
      <w:r>
        <w:rPr/>
        <w:t>彞䌣䀪슡䄦捲䜰犩쉙╸劬䣂单걀〲⭀긹슥彇挱녓槂쉟䥍䑎狂㋂䅨쎘㟂恥渥浀柂슏䴪殥䨦輰悻奷桐⫎䁰</w:t>
      </w:r>
      <w:r>
        <w:rPr/>
        <w:t>ꖩ⩬</w:t>
      </w:r>
      <w:r>
        <w:rPr/>
        <w:t>嚵渫刦갭溱떏䙌硸䧂睈枏殡埂殣幵纩硐ꇂ㕢矂䝐갬湗乭徿</w:t>
      </w:r>
      <w:r>
        <w:rPr/>
        <w:t>ꥎ</w:t>
      </w:r>
      <w:r>
        <w:rPr/>
        <w:t>反㙨稸慴攣浩쉸싂个場⼯㬭㨴⩭긳硧츮顣춥숮恲制㍣㓂쉄嗂⽍灩戩숻哂椵쉨倷毂뽲獒灢上㑠淂</w:t>
      </w:r>
      <w:r>
        <w:rPr/>
        <w:t>ꕭ</w:t>
      </w:r>
      <w:r>
        <w:rPr/>
        <w:t>䥱㡧⭣曂䷂ぉ걊廂녘䐴쎣劣㡨넸槂䡭倩⩵呄柎싂䱤松流녘䍫慭䙉嘫㝢婺칌ꆥ硏뭢䯂浆彧촪䴽갺住</w:t>
      </w:r>
      <w:r>
        <w:rPr/>
        <w:t>ⰳⳎ</w:t>
      </w:r>
      <w:r>
        <w:rPr/>
        <w:t>녙</w:t>
      </w:r>
      <w:r>
        <w:rPr/>
        <w:t>ꕭ</w:t>
      </w:r>
      <w:r>
        <w:rPr/>
        <w:t>挬䅀㉈硸깉廂敠쉵㘱䬫刴䬤幠♑</w:t>
      </w:r>
      <w:r>
        <w:rPr/>
        <w:t>ꤱ</w:t>
      </w:r>
      <w:r>
        <w:rPr/>
        <w:t>拂欥숰⥊婑桒녫숥뿂桕禵쉌㨬顢䉧祋毂ꍥ兖瑑傏㍍▘슥勂䕴歇숤䡭⹬걘偌쉥㶱⹚汩쉴呋䐳뿂</w:t>
      </w:r>
      <w:r>
        <w:rPr/>
        <w:t>ꦵ䷂</w:t>
      </w:r>
      <w:r>
        <w:rPr/>
        <w:t>㥶娫捾ꍘ澵쵱檥㒿걔癒瑈ꄨ顂墘椭㬪</w:t>
      </w:r>
      <w:r>
        <w:rPr/>
        <w:t>⡰ⱬ</w:t>
      </w:r>
      <w:r>
        <w:rPr/>
        <w:t>壂偎潺琤穈獚⺘癙颩㡠幙뭍䍅湫⚿쉙瑏쉞㵚辡캮⏂⭫</w:t>
      </w:r>
      <w:r>
        <w:rPr/>
        <w:t>ꕟ</w:t>
      </w:r>
      <w:r>
        <w:rPr/>
        <w:t>畡獘燂捡獰쉲깚横ㄭ㨨睦쉁頱椷杗慭㑣뼵</w:t>
      </w:r>
      <w:r>
        <w:rPr/>
        <w:t>ꕾ♋</w:t>
      </w:r>
      <w:r>
        <w:rPr/>
        <w:t>硸颡焲慈槂촭네碡쉊</w:t>
      </w:r>
      <w:r>
        <w:rPr/>
        <w:t>Ⱝ</w:t>
      </w:r>
      <w:r>
        <w:rPr/>
        <w:t>乍櫂䤯⿂␽わノ䱳穉䵲淂幸㠦痂㞥㧂뇂㥃灏猥㦬⩪捴祋歖甩澣嚩猤浄㭁㯂㟍䜵⨸䕉㥅转䉎⩕쉗仂䪏焣쵌恚쉢⚵歓땒걫</w:t>
      </w:r>
      <w:r>
        <w:rPr/>
        <w:t>ꥒ</w:t>
      </w:r>
      <w:r>
        <w:rPr/>
        <w:t>歱促쉠⬺뿂练妡潧楀⍣⪘悥㫃厬</w:t>
      </w:r>
      <w:r>
        <w:rPr/>
        <w:t>ꦻ</w:t>
      </w:r>
      <w:r>
        <w:rPr/>
        <w:t>牌ㅹ䩕㥭ネ걩晞⪵땧䍑쵱䦬⪥幢畳㝦䥞墱剫㊣⥞恋숥牧䁘ꄤꥵ쏂倫쉱䘺祔숳깟㇂甦싂땡싂㑇ꥳ땳彶秃쉂䤪剦拂沿쵤呈깖呦㑓䕄㡠悮轭䡄쉥슘婫啫梣炵䔪땵奎暣긱⫂겱䙢皣䩾쉥杬깵稽牒䉷摤佅噦抿桾걆桯</w:t>
      </w:r>
      <w:r>
        <w:rPr/>
        <w:t>ꕰ</w:t>
      </w:r>
      <w:r>
        <w:rPr/>
        <w:t>䍓夯⤻坩捷璘硷㣂拃䙲煵</w:t>
      </w:r>
      <w:r>
        <w:rPr/>
        <w:t>⠵</w:t>
      </w:r>
      <w:r>
        <w:rPr/>
        <w:t>暡噰ꍈ印僂㢬쉘㔷숫䨳潀刻䙃䉡檱⾩㫎㩣쌵쉇线渰彾䑖</w:t>
      </w:r>
      <w:r>
        <w:rPr/>
        <w:t>ꗂ</w:t>
      </w:r>
      <w:r>
        <w:rPr/>
        <w:t>扠女檻⬴灓싂繡㡑坭䥲攷秂睖倯歺썺祩六癦䆻ꍄ쉤睹㕳幟托捬汅癵</w:t>
      </w:r>
      <w:r>
        <w:rPr/>
        <w:t>ⱁⱆ</w:t>
      </w:r>
      <w:r>
        <w:rPr/>
        <w:t>电晄穵춡嚡㌪䤸┽쵅〈⍞컂</w:t>
      </w:r>
      <w:r>
        <w:rPr/>
        <w:t>ꥉ</w:t>
      </w:r>
      <w:r>
        <w:rPr/>
        <w:t>穵걢恾⥱ꅘ乸䅣㝅♦頳⚻晔怨ꇂ숫䰩坧繸</w:t>
      </w:r>
      <w:r>
        <w:rPr/>
        <w:t>ꕒ꧂</w:t>
      </w:r>
      <w:r>
        <w:rPr/>
        <w:t>澱煺⨹氶</w:t>
      </w:r>
      <w:r>
        <w:rPr/>
        <w:t>⡧</w:t>
      </w:r>
      <w:r>
        <w:rPr/>
        <w:t>䙉⻂ꥠㄬ扺ㄪ㷂垩ㅯ꥞싂灖佂⍃楾祦㤥⪩䱳ꍁ樥吳畮摄潭⍥쉢㩸瓂쉧쉦</w:t>
      </w:r>
      <w:r>
        <w:rPr/>
        <w:t>ⵍ╲♃</w:t>
      </w:r>
      <w:r>
        <w:rPr/>
        <w:t>⡉⸫</w:t>
      </w:r>
      <w:r>
        <w:rPr/>
        <w:t>火㈰楦䠰繏쏂㧂䥇噹䫂ꍖ쵢쉀溩⥮乔啥䤯묷춿潣뭳橹瀥⩏곂朷潗뮥칪숩쵆⸴唸桮㬊깁㬰ꇂ猪彍倻佁捨넽坯䡕㙣</w:t>
      </w:r>
      <w:r>
        <w:rPr/>
        <w:t>⠨</w:t>
      </w:r>
      <w:r>
        <w:rPr/>
        <w:t>参犮</w:t>
      </w:r>
      <w:r>
        <w:rPr/>
        <w:t>ꕐ</w:t>
      </w:r>
      <w:r>
        <w:rPr/>
        <w:t>䵚⹔祔㈹ㅰ杲䕃渦妣숯뼫睔⚩猬眲썹晖䡒硈䉈㥵춬숱噗⨦坡檱瀳㭪廂妩垩甬櫂湴倥㉀⼷䉓</w:t>
      </w:r>
      <w:r>
        <w:rPr/>
        <w:t>ꦵ♱</w:t>
      </w:r>
      <w:r>
        <w:rPr/>
        <w:t>䗂由⵭ꍗ摃㙌쌩䅋淂㇂揂坑啈ꥦ㉑녂䝉冬壂쉲㥚㵐㈹쉴㬶</w:t>
      </w:r>
      <w:r>
        <w:rPr/>
        <w:t>⣂</w:t>
      </w:r>
      <w:r>
        <w:rPr/>
        <w:t>ⵦ</w:t>
      </w:r>
      <w:r>
        <w:rPr/>
        <w:t>债䥩䆮穸瑮䮵汭쉋碮뽑塗祂栺쉘㕦㭹㐬뭪䮮帤䘷넻㍆僂剹彲␴䩙獆깭믂䤨廂晁飂攸</w:t>
      </w:r>
      <w:r>
        <w:rPr/>
        <w:t>ⷂ</w:t>
      </w:r>
      <w:r>
        <w:rPr/>
        <w:t>ㄹ䤦䩵㩇썊䝩㐱坐噠湤㬨獕쉳湮橃⻂㈯故〵昩繍椪㍱繴ꅍ⬶颵숪頮⬺싂夣㍳晈奏䨥柂뽲帯揂䁣</w:t>
      </w:r>
      <w:r>
        <w:rPr/>
        <w:t>ꥊ</w:t>
      </w:r>
      <w:r>
        <w:rPr/>
        <w:t>녒䩙ꄽ뾡꺱幧祁熵唻漲⽈で忂숪擂䈻ꍎ넲潫捲딭㙸쉢燂</w:t>
      </w:r>
      <w:r>
        <w:rPr/>
        <w:t>⡀</w:t>
      </w:r>
      <w:r>
        <w:rPr/>
        <w:t>眣娳畀⬬瘱捫矂敬⸵媬弪槎璱⌴쉱䑭䑫穘䥩䍋䥰걤辻凂㥟歩㇃㑌灌轕哂뭳䵙繗氪쌷甶渽䠥⥍仂幺䍪㍑숮欪奋쉋⑏䐵䱙捊灀唯輱䬺潕灒潐懍㝈㤪♖</w:t>
      </w:r>
      <w:r>
        <w:rPr/>
        <w:t>ꖥ</w:t>
      </w:r>
      <w:r>
        <w:rPr/>
        <w:t>潌挻</w:t>
      </w:r>
      <w:r>
        <w:rPr/>
        <w:t>ꖩ</w:t>
      </w:r>
      <w:r>
        <w:rPr/>
        <w:t>䵷獶江ꅲ殮㍆䍾걥熩⛂쉣싂싂숬砬搸䌭㵚㙲が㝱㩆桾䉔牧㭣썚㉇ꏎ咣漶녎㡪商呙㩷䤴⍍숪繏炿쉓佣▮㪩⩌㶵슿</w:t>
      </w:r>
      <w:r>
        <w:rPr/>
        <w:t>Ⳃ</w:t>
      </w:r>
      <w:r>
        <w:rPr/>
        <w:t>圽び쉡숫癋戳쉦卵僃煲㢣ㅀ숮圫㭦啖卩♱㇂슏㭲亩⩨뼸疵䳍</w:t>
      </w:r>
      <w:r>
        <w:rPr/>
        <w:t>ⵖ</w:t>
      </w:r>
      <w:r>
        <w:rPr/>
        <w:t>兔汍撣㍎煖걵䉥欴슿</w:t>
      </w:r>
      <w:r>
        <w:rPr/>
        <w:t>꤭</w:t>
      </w:r>
      <w:r>
        <w:rPr/>
        <w:t>橥䔴㭉䲬䠭㐰㑕嘸䉳係扡晫䊻</w:t>
      </w:r>
      <w:r>
        <w:rPr/>
        <w:t>ꖡ</w:t>
      </w:r>
      <w:r>
        <w:rPr/>
        <w:t>쉉♀㨨땸ㄶ╓汵浊㬬슮榥</w:t>
      </w:r>
      <w:r>
        <w:rPr/>
        <w:t>ꦡ</w:t>
      </w:r>
      <w:r>
        <w:rPr/>
        <w:t>扤杫</w:t>
      </w:r>
      <w:r>
        <w:rPr/>
        <w:t>⡧</w:t>
      </w:r>
      <w:r>
        <w:rPr/>
        <w:t>䗂眵쉢ꥡ</w:t>
      </w:r>
      <w:r>
        <w:rPr/>
        <w:t>ⷂ</w:t>
      </w:r>
      <w:r>
        <w:rPr/>
        <w:t>何癴㑫栴숺㡚打娴㍚卆砪樳</w:t>
      </w:r>
      <w:r>
        <w:rPr/>
        <w:t>ⱥ</w:t>
      </w:r>
      <w:r>
        <w:rPr/>
        <w:t>ꍠ⍐䬩䕪</w:t>
      </w:r>
      <w:r>
        <w:rPr/>
        <w:t>⡶</w:t>
      </w:r>
      <w:r>
        <w:rPr/>
        <w:t>䩌곍条㝰竃乍汴뭦拍浡♘搩뽂ꅦ慲뮥兇䪵♍啘㝃⩐칠㬴뿂夹灖㛂</w:t>
      </w:r>
      <w:r>
        <w:rPr/>
        <w:t>⡒</w:t>
      </w:r>
      <w:r>
        <w:rPr/>
        <w:t>獀싍卥秂ㅹ繓捃⬶朩⬷╥䣂偑摧⹏싂촰兣潢侣䦣婶狍⪬轃</w:t>
      </w:r>
      <w:r>
        <w:rPr/>
        <w:t>꧂</w:t>
      </w:r>
      <w:r>
        <w:rPr/>
        <w:t>墡쉔歄帻䱷搷牮輳쉫橧捆⍂⩂땋䠭䭸湳㚬婶㕖⨣娷쉳╔</w:t>
      </w:r>
      <w:r>
        <w:rPr/>
        <w:t>ꥁⷂ</w:t>
      </w:r>
      <w:r>
        <w:rPr/>
        <w:t>皏儸♠䁭슮쉂숪⑶獬ꅺ</w:t>
      </w:r>
      <w:r>
        <w:rPr/>
        <w:t>⠷</w:t>
      </w:r>
      <w:r>
        <w:rPr/>
        <w:t>믂ㅫ</w:t>
      </w:r>
      <w:r>
        <w:rPr/>
        <w:t>ꦿ</w:t>
      </w:r>
      <w:r>
        <w:rPr/>
        <w:t>㇂婧橶㘲녱制</w:t>
      </w:r>
      <w:r>
        <w:rPr/>
        <w:t>ꔯ</w:t>
      </w:r>
      <w:r>
        <w:rPr/>
        <w:t>쉳</w:t>
      </w:r>
      <w:r>
        <w:rPr/>
        <w:t>ⵒ</w:t>
      </w:r>
      <w:r>
        <w:rPr/>
        <w:t>⾬썊煓깪⩍ㄤ廂䎩汯㘻攪轇ㅴ歭⸊繫쎩杌</w:t>
      </w:r>
      <w:r>
        <w:rPr/>
        <w:t>⡈</w:t>
      </w:r>
      <w:r>
        <w:rPr/>
        <w:t>迂㜽恎湀楰⾡싂䮵</w:t>
      </w:r>
      <w:r>
        <w:rPr/>
        <w:t>Ⱖ</w:t>
      </w:r>
      <w:r>
        <w:rPr/>
        <w:t>洤䔱</w:t>
      </w:r>
      <w:r>
        <w:rPr/>
        <w:t>⠯</w:t>
      </w:r>
      <w:r>
        <w:rPr/>
        <w:t>䍅乸숹䙯䷂埂弪䎮浞</w:t>
      </w:r>
      <w:r>
        <w:rPr/>
        <w:t>ꖻ</w:t>
      </w:r>
      <w:r>
        <w:rPr/>
        <w:t>㴣稲䝺灵眣䡑濃䴮⪘숲浱凂㔮濂ꆣ㥗ꅄ㛂㋂橄䱞꥾</w:t>
      </w:r>
      <w:r>
        <w:rPr/>
        <w:t>ꕍ</w:t>
      </w:r>
      <w:r>
        <w:rPr/>
        <w:t>淂⼰䥬쉒</w:t>
      </w:r>
      <w:r>
        <w:rPr/>
        <w:t>ꦩ</w:t>
      </w:r>
      <w:r>
        <w:rPr/>
        <w:t>⡾</w:t>
      </w:r>
      <w:r>
        <w:rPr/>
        <w:t>橊숭瓂堷ꅬ㇂⴮䅢⩓恫䤸䉹념쵙晪⸲婸辡뭶㌬⽟優桳呀깫塰焪顥⤦⩈朲䟍뇂嗃㩁㡐</w:t>
      </w:r>
      <w:r>
        <w:rPr/>
        <w:t>ꖘ</w:t>
      </w:r>
      <w:r>
        <w:rPr/>
        <w:t>㥾嘩긲浲쉪⽹┹牕⬷</w:t>
      </w:r>
      <w:r>
        <w:rPr/>
        <w:t>ⵈ</w:t>
      </w:r>
      <w:r>
        <w:rPr/>
        <w:t>捸橔썤숭䗂怭걷⩯쉔䁷珍䕧繊</w:t>
      </w:r>
      <w:r>
        <w:rPr/>
        <w:t>Ⳃ♊</w:t>
      </w:r>
      <w:r>
        <w:rPr/>
        <w:t>ꍄ䘻湷睏䕎弳彾拂撩橇沮潀</w:t>
      </w:r>
      <w:r>
        <w:rPr/>
        <w:t>⡍</w:t>
      </w:r>
      <w:r>
        <w:rPr/>
        <w:t>걹䙒뽆䪘땬瘮</w:t>
      </w:r>
      <w:r>
        <w:rPr/>
        <w:t>⡚</w:t>
      </w:r>
      <w:r>
        <w:rPr/>
        <w:t>亏㩉</w:t>
      </w:r>
      <w:r>
        <w:rPr/>
        <w:t>꧃</w:t>
      </w:r>
      <w:r>
        <w:rPr/>
        <w:t>㌶䶬卲歷栴노䥎瘵촱禩칎噊坭</w:t>
      </w:r>
      <w:r>
        <w:rPr/>
        <w:t>Ⱟ⡒</w:t>
      </w:r>
      <w:r>
        <w:rPr/>
        <w:t>㴻⍂㔭搮燂䅣咡涥┷䙬䥍䝧ぅ㥺楨뼷㚿ꌳ庘獣䅮</w:t>
      </w:r>
      <w:r>
        <w:rPr/>
        <w:t>⠵</w:t>
      </w:r>
      <w:r>
        <w:rPr/>
        <w:t>悱뽘吤㌽奂쉣梵浦枥恰⺻瑓杴뭷</w:t>
      </w:r>
      <w:r>
        <w:rPr/>
        <w:t>ꕯ</w:t>
      </w:r>
      <w:r>
        <w:rPr/>
        <w:t>卵⨶熡搪뼻䭙橚䤣偡♠㙚媬飍祗䭙潟숪圫㨵啟썅㵗ꎮ쵧䵔⑰䨮䉉幡单眷㠷뭦⑆㙏穷䅨䒮歇橨⑴䕳輭⵺칺ꇂ䥌噰넪䜪㕁䈬㥷⩴⵸姂⨱䅌뽏灡㌲䢮坐甲煊纱堸卷ꥭ䙚␹㝢</w:t>
      </w:r>
      <w:r>
        <w:rPr/>
        <w:t>ⵂ</w:t>
      </w:r>
      <w:r>
        <w:rPr/>
        <w:t>祋㙘칅户♴쉂敦⍒♺㘤䗃浮绂橙扃欭棂䶩㩾Ⓜ</w:t>
      </w:r>
      <w:r>
        <w:rPr/>
        <w:t>ꥀ</w:t>
      </w:r>
      <w:r>
        <w:rPr/>
        <w:t>싂䎏剥㝍䃂쉙池お癣䷂쌵슘敭♸쉶敱圹</w:t>
      </w:r>
      <w:r>
        <w:rPr/>
        <w:t>ꕎ</w:t>
      </w:r>
      <w:r>
        <w:rPr/>
        <w:t>䭋傣쉕⯂Ⓜ숽⴦㠽숸濂傮ꥷ숻塏䶘㙰䁀痂춡判䥆싂쉐時欮䩴煭㥱쉐㕭灰挦坔匨䄹쉭ꆩ桡䚵칣䠣〹朽に烂扪澥싍㵇杮玘㦏뽈걢忂䀩</w:t>
      </w:r>
      <w:r>
        <w:rPr/>
        <w:t>꧂</w:t>
      </w:r>
      <w:r>
        <w:rPr/>
        <w:t>䕾꺥쌻䵎穑埂㞮쌦䝤㊏숺㍆ぱ㶬慺辵痂㉭壍佌檵䆥光쉰䍟の昪敩㋂淂슣奺塠繴</w:t>
      </w:r>
      <w:r>
        <w:rPr/>
        <w:t>꧍</w:t>
      </w:r>
      <w:r>
        <w:rPr/>
        <w:t>秂惂㭦䱥䍥꺡</w:t>
      </w:r>
      <w:r>
        <w:rPr/>
        <w:t>⡚</w:t>
      </w:r>
      <w:r>
        <w:rPr/>
        <w:t>瑀䚘</w:t>
      </w:r>
      <w:r>
        <w:rPr/>
        <w:t>ꥐ</w:t>
      </w:r>
      <w:r>
        <w:rPr/>
        <w:t>匮㋃䈣슿䘴ꅸ剡噥ꥫ㥨禣扙熣ㄻ挽兹圪쉚㩓㑷刣佅頻别⥍偳䱨쵕㎏乚炵瘮㵹䝺䕔稴싃촭</w:t>
      </w:r>
      <w:r>
        <w:rPr/>
        <w:t>ꤽ</w:t>
      </w:r>
      <w:r>
        <w:rPr/>
        <w:t>拂뽎嗂┶焩䲮奍⪡⹲䴸㑄숰쵄묲ꄫ넳氽깊⛂</w:t>
      </w:r>
      <w:r>
        <w:rPr/>
        <w:t>⠵⤶</w:t>
      </w:r>
      <w:r>
        <w:rPr/>
        <w:t>案⯂䄶仂㝮</w:t>
      </w:r>
      <w:r>
        <w:rPr/>
        <w:t>⡍</w:t>
      </w:r>
      <w:r>
        <w:rPr/>
        <w:t>싂숹</w:t>
      </w:r>
      <w:r>
        <w:rPr/>
        <w:t>ⵣ</w:t>
      </w:r>
      <w:r>
        <w:rPr/>
        <w:t>䐹顑旃坎䭞㠪硍〰烂</w:t>
      </w:r>
      <w:r>
        <w:rPr/>
        <w:t>ꕾ</w:t>
      </w:r>
      <w:r>
        <w:rPr/>
        <w:t>숰䋂㬬奡㎿䝔檩䉹縱ꎣ爺㷎䩗㜵</w:t>
      </w:r>
      <w:r>
        <w:rPr/>
        <w:t>ꤱ</w:t>
      </w:r>
      <w:r>
        <w:rPr/>
        <w:t>㕬㔲♴欫㝕幷畡穸〫䕔佥愊춡呰䄺깫</w:t>
      </w:r>
      <w:r>
        <w:rPr/>
        <w:t>ꦣ</w:t>
      </w:r>
      <w:r>
        <w:rPr/>
        <w:t>攥塀㝆숦⹄磎塈浘䝎嗂䥩ㅟ겏嫂갻秂</w:t>
      </w:r>
      <w:r>
        <w:rPr/>
        <w:t>ⵅ</w:t>
      </w:r>
      <w:r>
        <w:rPr/>
        <w:t>牓悵硃揂儵圶뽀췂䜸䥷䍹䁏燂儲⼹㩞䨱㛂⹬♌⨻⭥輺墡甥啂票䥋佃</w:t>
      </w:r>
      <w:r>
        <w:rPr/>
        <w:t>ⱶ</w:t>
      </w:r>
      <w:r>
        <w:rPr/>
        <w:t>獁땊廂偐䵏㭄놮䰽쉱瘶㷂牔縫辵䉤䱂潋䞵戳當剭䱤쉊斮琶撩</w:t>
      </w:r>
      <w:r>
        <w:rPr/>
        <w:t>ⱟ</w:t>
      </w:r>
      <w:r>
        <w:rPr/>
        <w:t>䵴樵䦻䤳</w:t>
      </w:r>
      <w:r>
        <w:rPr/>
        <w:t>ꦱ</w:t>
      </w:r>
      <w:r>
        <w:rPr/>
        <w:t>碮匬촬</w:t>
      </w:r>
      <w:r>
        <w:rPr/>
        <w:t>ꦩ</w:t>
      </w:r>
      <w:r>
        <w:rPr/>
        <w:t>户䕳㵩㡄쉇ꍘ恩優睤⚣ꆥ睑搯쉮</w:t>
      </w:r>
      <w:r>
        <w:rPr/>
        <w:t>ꗂ</w:t>
      </w:r>
      <w:r>
        <w:rPr/>
        <w:t>⽃傩䖥⤦〭䵡뽒睴偯癪⨷딹㭲㥦䀯愤㵖彴쉇㵒影楴뇂卸獊䍦潨싂</w:t>
      </w:r>
      <w:r>
        <w:rPr/>
        <w:t>ⶥ</w:t>
      </w:r>
      <w:r>
        <w:rPr/>
        <w:t>㭳塄䥬쉨⒬䡡瀹␲⹱숲㈵㝨</w:t>
      </w:r>
      <w:r>
        <w:rPr/>
        <w:t>ꕓ</w:t>
      </w:r>
      <w:r>
        <w:rPr/>
        <w:t>顈礬╓㐩㔫㑆页Ⓙ昷컂渴㚱䅔佈䝠䖏搰牅</w:t>
      </w:r>
      <w:r>
        <w:rPr/>
        <w:t>Ⳃ</w:t>
      </w:r>
      <w:r>
        <w:rPr/>
        <w:t>㙎䡎ꅡ噬⩷刺ꍾ䡲䁎녎⥈潒믂</w:t>
      </w:r>
      <w:r>
        <w:rPr/>
        <w:t>ꤦ⏂</w:t>
      </w:r>
      <w:r>
        <w:rPr/>
        <w:t>䅪匫䅰ォ浟乥睴䇂恊礭싂컂</w:t>
      </w:r>
      <w:r>
        <w:rPr/>
        <w:t>ꕫ</w:t>
      </w:r>
      <w:r>
        <w:rPr/>
        <w:t>䲿㵅⽗숱㋂⹟ㄴ㝱奪쎬䑘晍⩔抬秂⒩倥噭嘰걫숪乂슿夫♉䉟顙깗囂爺⫂ꄥ乔쎥拎䥦㝇☱숹㝹㮿位쉅㉨믂刯쉕牙㬩</w:t>
      </w:r>
      <w:r>
        <w:rPr/>
        <w:t>⡒</w:t>
      </w:r>
      <w:r>
        <w:rPr/>
        <w:t>䓂栻㴭</w:t>
      </w:r>
      <w:r>
        <w:rPr/>
        <w:t>⡗</w:t>
      </w:r>
      <w:r>
        <w:rPr/>
        <w:t>ꅖ轖琮䈳潆䥏煃曂泂숹⽲츣쉂싂䃂祗땖扫橌婑轐䕰숦ㆿ侩뽳擂䪿캱쉮垘䡡晓劬䊣瓂捤갩沮ꇍ伭쉆䘱嘩嫂䠷淃⹤㵋⒘쉪䮬磂ꥥꍒ쉲ꅺ倭쌩暏杠杲ヂ珂䦻䕬썫穘徘쉟䬶瑘淂昦杳抱☨噥微灅摱拂ㄴ䔰썾ꥵ▩畱濂溡⏂쉊♵쵩㒿瓂䡯猯⼸幚㙦傱⸷創䫂㔤</w:t>
      </w:r>
      <w:r>
        <w:rPr/>
        <w:t>ꔱ</w:t>
      </w:r>
      <w:r>
        <w:rPr/>
        <w:t>绂ㅯ礣㩥勂㤰椥␶쉖㤳딶⬺彈旃婡</w:t>
      </w:r>
      <w:r>
        <w:rPr/>
        <w:t>⡓</w:t>
      </w:r>
      <w:r>
        <w:rPr/>
        <w:t>갶焩㓂숥걆䭊숳䢥</w:t>
      </w:r>
      <w:r>
        <w:rPr/>
        <w:t>⡧</w:t>
      </w:r>
      <w:r>
        <w:rPr/>
        <w:t>偍◂쉞弥뽐䵺䉮噾唤祚拂浫伱ꇂ卩㔽婋戲彧</w:t>
      </w:r>
      <w:r>
        <w:rPr/>
        <w:t>ⱌ</w:t>
      </w:r>
      <w:r>
        <w:rPr/>
        <w:t>氶禮쉊拂䋂䕰㛂䄥悿</w:t>
      </w:r>
      <w:r>
        <w:rPr/>
        <w:t>ꦱ</w:t>
      </w:r>
      <w:r>
        <w:rPr/>
        <w:t>⽚湅硷䕸䧂믂單慐깟姂⎣쉈眵ꍐ氣䯂䎿敔㩳穋ꥦ儤䎿倪戲湦犮怴뿂硠⹅숽䅺娽慉뭱쵠杬刷慑绂껂⚮⺩쉢㭑뽈⚬긬欺쉢兖坵帶堺䉡쉎䝀䍥僂⽇㑾幞滂㊵頫彅쉺侘⹙珂䝡丰䭇䀴橮칍祕䅐ꏂ佉䠤㔸癰ㅭ潔揂頫⩢쉪磂弫潘묹椭礦慔丷楷ꥲ媡땓쵋긊甦㥹䡵捈㙕䳂飂橁洲慐剓⑚⪩싂쉃硯♔⌣瘯숬䩱싂报숫쉰䝳呖쉲䑮㘬깎根嘨潌媘瑍숣烂幡ノ땹쉘煒땇盂뗂슏晗係㫂뼻捱⤷䙬癴顐쉥쉞䥂슩䍪ノ敮습㇂旂녮ꄷ</w:t>
      </w:r>
      <w:r>
        <w:rPr/>
        <w:t>ⵓ</w:t>
      </w:r>
      <w:r>
        <w:rPr/>
        <w:t>㉁</w:t>
      </w:r>
      <w:r>
        <w:rPr/>
        <w:t>ꥐ</w:t>
      </w:r>
      <w:r>
        <w:rPr/>
        <w:t>㡾䘹䯃꤮䵷乃뿃顐䀰䏂歐䘩换칈㩎䪡神杒獆橆ヂ慔⑵呗㉒刱参杏漪딪焵昰杒畳猨䋂䎿啦䟎㜯嫎㙯磂硹䘮朦곂숤瑺掣塬䬤漨꤮⭋☶懂숻숭硉뭏⑎啖慸氣㘮柂ㅹ㤭織啦</w:t>
      </w:r>
      <w:r>
        <w:rPr/>
        <w:t>꤬</w:t>
      </w:r>
      <w:r>
        <w:rPr/>
        <w:t>슏稶圩単䛂䦬癃女欩걀</w:t>
      </w:r>
      <w:r>
        <w:rPr/>
        <w:t>⡈</w:t>
      </w:r>
      <w:r>
        <w:rPr/>
        <w:t>䘣쵍囍獭♄婆넥䘨奖⩞漻牎佶㠴婄땩睇긦⑫쉬쏂㡎兏浠⥇㑮ꍐ쉧☪揂㣂瑫ꍢ슻</w:t>
      </w:r>
      <w:r>
        <w:rPr/>
        <w:t>꥓</w:t>
      </w:r>
      <w:r>
        <w:rPr/>
        <w:t>硾</w:t>
      </w:r>
      <w:r>
        <w:rPr/>
        <w:t>ꕓ</w:t>
      </w:r>
      <w:r>
        <w:rPr/>
        <w:t>䁈</w:t>
      </w:r>
      <w:r>
        <w:rPr/>
        <w:t>⡉</w:t>
      </w:r>
      <w:r>
        <w:rPr/>
        <w:t>ꕁ</w:t>
      </w:r>
      <w:r>
        <w:rPr/>
        <w:t>쉤䠩䍌扩穭뽚暩杚슡쉲浄⩅㭌⩰⽶猹梩呲䠦痂⵴녳⍃⭔唭偢뽅㝮쉀㚣㉗兄凍ꅆ䈲䰪倬强갲愵吸橀盂</w:t>
      </w:r>
      <w:r>
        <w:rPr/>
        <w:t>Ⱞ</w:t>
      </w:r>
      <w:r>
        <w:rPr/>
        <w:t>噶쉓⥺◂曂╬偂걏玩</w:t>
      </w:r>
      <w:r>
        <w:rPr/>
        <w:t>ꥇ</w:t>
      </w:r>
      <w:r>
        <w:rPr/>
        <w:t>盎䵤掬⿂汋㭴䙂䊬ꅥ欰⬲異棎瑟冥쉯䍩꤮唯晕䱢쉎䛂䚘⩳盂䡯</w:t>
      </w:r>
      <w:r>
        <w:rPr/>
        <w:t>ꤴ</w:t>
      </w:r>
      <w:r>
        <w:rPr/>
        <w:t>슮숶癑线⯂䌻㷎卨漸㤻堣偗䑌慀쉣</w:t>
      </w:r>
      <w:r>
        <w:rPr/>
        <w:t>⡀</w:t>
      </w:r>
      <w:r>
        <w:rPr/>
        <w:t>㑉儻欸硚噎䴮橳啱</w:t>
      </w:r>
      <w:r>
        <w:rPr/>
        <w:t>⡉</w:t>
      </w:r>
      <w:r>
        <w:rPr/>
        <w:t>渱ꥱ⽍묯扣ꍳ椳灤慐案쉮心焳柂⨫沿㑔깦堮灗禥砪싂太㍎㠫</w:t>
      </w:r>
      <w:r>
        <w:rPr/>
        <w:t>ꕗ</w:t>
      </w:r>
      <w:r>
        <w:rPr/>
        <w:t>䙰洸潟繈쉱輣㥬㡖䝳位㒣搬煵犬숯⍦猣㩲</w:t>
      </w:r>
      <w:r>
        <w:rPr/>
        <w:t>ⱒ</w:t>
      </w:r>
      <w:r>
        <w:rPr/>
        <w:t>㩉䙸㥃⥒乌捬㑑쉭䉫慦㍟ꌷ䔣뽵⿂╱쉀䵷⚵⭓뽫⩟숥㊣</w:t>
      </w:r>
      <w:r>
        <w:rPr/>
        <w:t>Ⱓ</w:t>
      </w:r>
      <w:r>
        <w:rPr/>
        <w:t>湯硾⭦숰쏂轂恑ꏂ䫂쉆⨲㭾严㴵쏎걠䌮堮㝄쉆䝧넯削㒿坎橨瑎㭴㩧</w:t>
      </w:r>
      <w:r>
        <w:rPr/>
        <w:t>⡱═</w:t>
      </w:r>
      <w:r>
        <w:rPr/>
        <w:t>컂埂䰺㭌轙䛂厥쉩쉚㤭칔䍳畤㭃ㅦ幬爪ꌴ슥湚칀助꺻㍲祆核砸⹹剥쵦繙严潬彵뽀긥疘弰▱彾狂숦㨳믍搦념潔惂䕥㡕妬竂䁆硤乲勂戮┥갳뇃免娪汾䠽幹牊杍桨䙱县垮䄩瓂爸柂椯컂쉣剮슩⨽怫숫╢㨽⯂坎櫂ꍨ㔦녮㣂ꅑ숩㟎湙㙅걺顫㖮묰矂礵쌯⥶뗂⩡䩘쌊浮㛎䑌칂ㄥ打䑉桺㗍堣忂ꅱ剂숣䐵䍟硂⚿㌷媣⫎倪畳쉒뭅輣稪埂싂汩堵䁧㬯睄䍂╍ㅦ砲歏汉㍱䱐⥯敉㜶捰棂橓溱曍㩳㨸싂繐걨깗♎</w:t>
      </w:r>
      <w:r>
        <w:rPr/>
        <w:t>ꕋ</w:t>
      </w:r>
      <w:r>
        <w:rPr/>
        <w:t>䕄땡憬涱晘㑵塆䱎䌴狎恕䍩㍧潧牍䝉厮숵㶻䕭壂婞繄昪뽢</w:t>
      </w:r>
      <w:r>
        <w:rPr/>
        <w:t>꤭</w:t>
      </w:r>
      <w:r>
        <w:rPr/>
        <w:t>剫㡔猯䰩㧂䈴깊㍕슱頨檡灟頬䭺㊬㍯䐣慭硊꧎슮㬯潔桍男乓呫么⩹ㅫ촸滂녖娬彊牶㥃썴䝊轎单栦䍟抿㟂⑴䠻쌹扣䶩㯂䁓皏嫂催㟂偶╫涥唰桰栯䁅杶楪啌䀭顠堲뭇怩帽十쵓촭쉘噫⽋剤</w:t>
      </w:r>
      <w:r>
        <w:rPr/>
        <w:t>ꗎ</w:t>
      </w:r>
      <w:r>
        <w:rPr/>
        <w:t>楏咘婷婟ꍂ痂埂佨☲汪䫂セ쉏䐰璏䓂</w:t>
      </w:r>
      <w:r>
        <w:rPr/>
        <w:t>Ⱔ</w:t>
      </w:r>
      <w:r>
        <w:rPr/>
        <w:t>ㄸ䔲母旂긱䳍갤摺╈⛂橣떵泂飂㤦䁥⍒</w:t>
      </w:r>
      <w:r>
        <w:rPr/>
        <w:t>ꔯ</w:t>
      </w:r>
      <w:r>
        <w:rPr/>
        <w:t>竂㘲䝭㑪係灵亮䉡假畯搩촪ꅾ⸶⨻歸╉츣䎿䥵쉃歃夹⾡揂㙅兟塨⴩㢣呁村唥啂仂</w:t>
      </w:r>
      <w:r>
        <w:rPr/>
        <w:t>ⵢ</w:t>
      </w:r>
      <w:r>
        <w:rPr/>
        <w:t>䤽殬쉓媬ㆣ</w:t>
      </w:r>
      <w:r>
        <w:rPr/>
        <w:t>ⵔ</w:t>
      </w:r>
      <w:r>
        <w:rPr/>
        <w:t>奲╄⪵秂䤶⑟㭾촲杋权繤딭</w:t>
      </w:r>
      <w:r>
        <w:rPr/>
        <w:t>ꥌ⑋</w:t>
      </w:r>
      <w:r>
        <w:rPr/>
        <w:t>싎癓墡爭浦</w:t>
      </w:r>
      <w:r>
        <w:rPr/>
        <w:t>⡌</w:t>
      </w:r>
      <w:r>
        <w:rPr/>
        <w:t>禩ㅭ扲冩쉺煅勂慕捠⑰䝰</w:t>
      </w:r>
      <w:r>
        <w:rPr/>
        <w:t>꧂</w:t>
      </w:r>
      <w:r>
        <w:rPr/>
        <w:t>儹檵楠亵汓摞</w:t>
      </w:r>
      <w:r>
        <w:rPr/>
        <w:t>ⵡ</w:t>
      </w:r>
      <w:r>
        <w:rPr/>
        <w:t>桍啨页㝓⬬㩰䆏䥃슿⍅䬻㩡㑏㌸洣報滂䩍敾繾䙢剱㇃㔵⩃</w:t>
      </w:r>
      <w:r>
        <w:rPr/>
        <w:t>ꕞ</w:t>
      </w:r>
      <w:r>
        <w:rPr/>
        <w:t>汯㩡㨮䩡쉆匰睴橲圩㑾⹾晦⹐␤ꎵ䱧乊ㅮ䥌䑺㤶婺䝌燍硷眱䡌╙㙧䗂㈶츪塯燂⪬♾뭱樱㛂</w:t>
      </w:r>
      <w:r>
        <w:rPr/>
        <w:t>⠣</w:t>
      </w:r>
      <w:r>
        <w:rPr/>
        <w:t>䔥怶竂뿂䕄</w:t>
      </w:r>
      <w:r>
        <w:rPr/>
        <w:t>⠨</w:t>
      </w:r>
      <w:r>
        <w:rPr/>
        <w:t>슩쉇奱슱㞵浧䁫㔷⻂쉮㵯縰丯て啒灤報녁顣䝬灆䙟䓂⴦ㄣ噌</w:t>
      </w:r>
      <w:r>
        <w:rPr/>
        <w:t>ⱃ</w:t>
      </w:r>
      <w:r>
        <w:rPr/>
        <w:t>挺⵹弽泂繣⸬煁浠櫎㢱㩁柃슱뽇⤵㉬</w:t>
      </w:r>
      <w:r>
        <w:rPr/>
        <w:t>ⵙ</w:t>
      </w:r>
      <w:r>
        <w:rPr/>
        <w:t>丶䕔갰</w:t>
      </w:r>
      <w:r>
        <w:rPr/>
        <w:t>ꕀ</w:t>
      </w:r>
      <w:r>
        <w:rPr/>
        <w:t>䁉狎暱ꅸ䐫ꥶ䧂㭎</w:t>
      </w:r>
      <w:r>
        <w:rPr/>
        <w:t>꤬</w:t>
      </w:r>
      <w:r>
        <w:rPr/>
        <w:t>扢㔦ꍥ唬Ⓧ冱利橔呋䵂䣍迎䰦癱䣂煓偎</w:t>
      </w:r>
      <w:r>
        <w:rPr/>
        <w:t>ⱎ</w:t>
      </w:r>
      <w:r>
        <w:rPr/>
        <w:t>穢⹇䅩䩁敊쉞뿂㭀䨴揂</w:t>
      </w:r>
      <w:r>
        <w:rPr/>
        <w:t>ⷎ</w:t>
      </w:r>
      <w:r>
        <w:rPr/>
        <w:t>ㆥ긺璩䴣䄥쉷┣ꇂ㜴亮皱㭢깃쉺湕硲묶潸猯睊松</w:t>
      </w:r>
      <w:r>
        <w:rPr/>
        <w:t>ꤲ</w:t>
      </w:r>
      <w:r>
        <w:rPr/>
        <w:t>瑬걇㥳칊湲슏㍣癸</w:t>
      </w:r>
      <w:r>
        <w:rPr/>
        <w:t>Ⳃ</w:t>
      </w:r>
      <w:r>
        <w:rPr/>
        <w:t>搹䱮伨䷂穫㓂怩䩙犬煥噁獮♟숯싂뽞壂䕃</w:t>
      </w:r>
      <w:r>
        <w:rPr/>
        <w:t>⡖</w:t>
      </w:r>
      <w:r>
        <w:rPr/>
        <w:t>慶乕湉溻쉾</w:t>
      </w:r>
      <w:r>
        <w:rPr/>
        <w:t>ⵃ</w:t>
      </w:r>
      <w:r>
        <w:rPr/>
        <w:t>쉗쉱ꍵ</w:t>
      </w:r>
      <w:r>
        <w:rPr/>
        <w:t>⣂</w:t>
      </w:r>
      <w:r>
        <w:rPr/>
        <w:t>辘싂獺挬☥煉京輨⍖婰䥂⥨汑㘊味摗琳噞⎿㡲⺵</w:t>
      </w:r>
      <w:r>
        <w:rPr/>
        <w:t>ⱞ</w:t>
      </w:r>
      <w:r>
        <w:rPr/>
        <w:t>䡫䁦㑊汳쵶漨題䔤皣칹㢮㘤⥌숫㔰쉸渥截䀻眦칉캩彺☪傩츻㡁䫎檬嚣矂壂摍ね</w:t>
      </w:r>
      <w:r>
        <w:rPr/>
        <w:t>ꔴ</w:t>
      </w:r>
      <w:r>
        <w:rPr/>
        <w:t>潦컂ㄯ㬶㞮轕痂燂犩슱갶瀽썊天䥥⭾坺㡹䧂嚵묹儨亻ꄩ⭬桭뿂┸숳恳亿啾ꌩ⩹㝋뇂쉫敶哂掿⨪偁</w:t>
      </w:r>
      <w:r>
        <w:rPr/>
        <w:t>꥓</w:t>
      </w:r>
      <w:r>
        <w:rPr/>
        <w:t>썅䓂걾浂轡꥔㤤䗂ꅋ焺⨱䀯⑆걚痂꺣佪ꅁ</w:t>
      </w:r>
      <w:r>
        <w:rPr/>
        <w:t>ꕾ</w:t>
      </w:r>
      <w:r>
        <w:rPr/>
        <w:t>丶恓摸飂䴣ㅎ숳긤ꅕ畺㑹쉒繉</w:t>
      </w:r>
      <w:r>
        <w:rPr/>
        <w:t>ꤰꦮ</w:t>
      </w:r>
      <w:r>
        <w:rPr/>
        <w:t>瓂䚥⻂</w:t>
      </w:r>
      <w:r>
        <w:rPr/>
        <w:t>ꤶ</w:t>
      </w:r>
      <w:r>
        <w:rPr/>
        <w:t>憻唭쉗䁷</w:t>
      </w:r>
      <w:r>
        <w:rPr/>
        <w:t>ⵉ</w:t>
      </w:r>
      <w:r>
        <w:rPr/>
        <w:t>㑑㧂顂僂撱㴽⩙瓂䅶걔牏晡勂戺䯂䎩灅⥊䶩弩䐨别⿂䩷쉏皱勍欴牀⥋穧扬⫂싂츰痂煥쉵쉲㡢녱樻潉⍪㟃쉄쉑슩숯⯃⸥</w:t>
      </w:r>
      <w:r>
        <w:rPr/>
        <w:t>ꕙ</w:t>
      </w:r>
      <w:r>
        <w:rPr/>
        <w:t>䌻</w:t>
      </w:r>
      <w:r>
        <w:rPr/>
        <w:t>ꗂ⚘</w:t>
      </w:r>
      <w:r>
        <w:rPr/>
        <w:t>쉃쉎츸娨◂숨층숴䊥⵺뽴琩싂頽넻</w:t>
      </w:r>
      <w:r>
        <w:rPr/>
        <w:t>ꕇ</w:t>
      </w:r>
      <w:r>
        <w:rPr/>
        <w:t>쵌䡵㴱歨⍇㭙䱓숯晥⎩㆏珂쉙参ꅈ㦘橴쉹琯噉쉷쉅䥓䭹␭぀⺏橇뽁吪㟂뗂슩㭖ㄪ乾</w:t>
      </w:r>
      <w:r>
        <w:rPr/>
        <w:t>ꦱ</w:t>
      </w:r>
      <w:r>
        <w:rPr/>
        <w:t>떱䱮恁顰漦</w:t>
      </w:r>
      <w:r>
        <w:rPr/>
        <w:t>ⵢ</w:t>
      </w:r>
      <w:r>
        <w:rPr/>
        <w:t>楑㑗깔싎琮慶煨䇂夭啢癡╂쉾숽뮏风싂갲䩾䙳䝉⼥⑥特녫畘繯歬⹰칯穕皱슮뭳係쉘㈷쉖뾣佒뗂撿泂䇂</w:t>
      </w:r>
      <w:r>
        <w:rPr/>
        <w:t>ꥁ</w:t>
      </w:r>
      <w:r>
        <w:rPr/>
        <w:t>樯䅹顲쉕⺩轟櫂䭴厩◂顯싂婭쉈ꅄ⍴呢未⑧煏숹纘璩晐婧⥟쉰䱯ㅶ쉐朵⑗ꍫ</w:t>
      </w:r>
      <w:r>
        <w:rPr/>
        <w:t>ⷍ</w:t>
      </w:r>
      <w:r>
        <w:rPr/>
        <w:t>儱⍴싂偔㋂椪</w:t>
      </w:r>
      <w:r>
        <w:rPr/>
        <w:t>ⷂ</w:t>
      </w:r>
      <w:r>
        <w:rPr/>
        <w:t>䱑睡坡礭呫</w:t>
      </w:r>
      <w:r>
        <w:rPr/>
        <w:t>ⱗ</w:t>
      </w:r>
      <w:r>
        <w:rPr/>
        <w:t>ꅮ㗂쏂剀㎡슩帬椮瘰</w:t>
      </w:r>
      <w:r>
        <w:rPr/>
        <w:t>⡅</w:t>
      </w:r>
      <w:r>
        <w:rPr/>
        <w:t>䍟⑖畴쉄싂支숭飂㝬ㅵ澿䉁捗땷睃숺捰厣妩瑌扞</w:t>
      </w:r>
      <w:r>
        <w:rPr/>
        <w:t>ꕁ</w:t>
      </w:r>
      <w:r>
        <w:rPr/>
        <w:t>땚⑘䜭卶䎥慺穫椵쉁礪쉞㡶떣湔犏暩䶥だ</w:t>
      </w:r>
      <w:r>
        <w:rPr/>
        <w:t>ⵃ</w:t>
      </w:r>
      <w:r>
        <w:rPr/>
        <w:t>䏂䙟桎丫㢩爲畭制飂⤪⬪辏㵉捞싎礯묽쉤幩灥匯녰뭪噚⮘琳䣂矎쉫碥嚬兕祬輮묮姃⚮䂱彋帰숦夸壍䐰쉁⥍⑨搶洰摐딱轫唨硁숪㤣畣㡺㚿쎻顾憮䝸䤳㴥渷䨲彩杷撡䈱湕ㅀ木껂㌪숶癄뮿冻뽠뮻</w:t>
      </w:r>
      <w:r>
        <w:rPr/>
        <w:t>⠬</w:t>
      </w:r>
      <w:r>
        <w:rPr/>
        <w:t>婾뗂╡沿</w:t>
      </w:r>
      <w:r>
        <w:rPr/>
        <w:t>⣂☮</w:t>
      </w:r>
      <w:r>
        <w:rPr/>
        <w:t>딴쵚싂䄸癬䐲䩧건敶堳杫祉䎩㞩兔싂쉵쵬桲〨䅬斏⛂걐땆敗⑺戤땐爺ㆩ㘸橇</w:t>
      </w:r>
      <w:r>
        <w:rPr/>
        <w:t>ꗂ</w:t>
      </w:r>
      <w:r>
        <w:rPr/>
        <w:t>쉸╩⨊斡㉋皘汅숹칮쉰㭘偂칫</w:t>
      </w:r>
      <w:r>
        <w:rPr/>
        <w:t>ꤹ</w:t>
      </w:r>
      <w:r>
        <w:rPr/>
        <w:t>쎵䨪갸숷瑚摲剦橸硱摰◂䱣湊夶商㴽⌦穲彩䥏嫂佩湎숫</w:t>
      </w:r>
      <w:r>
        <w:rPr/>
        <w:t>ꗂ</w:t>
      </w:r>
      <w:r>
        <w:rPr/>
        <w:t>硅轵顬䠪捍村䵧쉚厩瑭到榡녩䕫숺쉊䄴䒩㍦煟싂♹숨썢䍀땊䝂噳숫松留灔걵戱帬冣窱娴儥걾</w:t>
      </w:r>
      <w:r>
        <w:rPr/>
        <w:t>ⱓ</w:t>
      </w:r>
      <w:r>
        <w:rPr/>
        <w:t>슻梵⮩縭㡘싎䱁ぞ⏂뽣㭳쉈憘ㄱ祍怭숲甬䉬汭깞囃䘨䴶畃汹婶幨夷묷⬱䠽♞췂</w:t>
      </w:r>
      <w:r>
        <w:rPr/>
        <w:t>ꤩ⫂</w:t>
      </w:r>
      <w:r>
        <w:rPr/>
        <w:t>囂㯎噡ㅎ⍯숥挸桇恕䁴䑍⽸⫎뮩뮩</w:t>
      </w:r>
      <w:r>
        <w:rPr/>
        <w:t>ⱆ╣⸥</w:t>
      </w:r>
      <w:r>
        <w:rPr/>
        <w:t>磂卂썃兓砰╟䵑쏂⑐䫂斱眳惂</w:t>
      </w:r>
      <w:r>
        <w:rPr/>
        <w:t>⠸</w:t>
      </w:r>
      <w:r>
        <w:rPr/>
        <w:t>䭌㟎㏍數燂ꏂ㭍潦겱겡灌支䍸浐涏䍏⹟䣂䀵⚩㈲꺩秎</w:t>
      </w:r>
      <w:r>
        <w:rPr/>
        <w:t>ꥍ</w:t>
      </w:r>
      <w:r>
        <w:rPr/>
        <w:t>ꏂ穙䥶䒥</w:t>
      </w:r>
      <w:r>
        <w:rPr/>
        <w:t>ꗂ⹔</w:t>
      </w:r>
      <w:r>
        <w:rPr/>
        <w:t>쉋礸硍쉨顢沿䩗쉧쉕㣂轆哂⩂䝨㉠⩵丬</w:t>
      </w:r>
      <w:r>
        <w:rPr/>
        <w:t>⡹</w:t>
      </w:r>
      <w:r>
        <w:rPr/>
        <w:t>깲쉇╁桃玥攷浐憻喥檱䕍癩</w:t>
      </w:r>
      <w:r>
        <w:rPr/>
        <w:t>⡬</w:t>
      </w:r>
      <w:r>
        <w:rPr/>
        <w:t>墘顂䡹䰷䕃⩅⭳磃␲䁤癘㮻稽㡷䱀⩁싂䭫洣䇂抬ꍴ䩹倽唬收秎搵批櫂슱싂䚘㠶</w:t>
      </w:r>
      <w:r>
        <w:rPr/>
        <w:t>⡣</w:t>
      </w:r>
      <w:r>
        <w:rPr/>
        <w:t>捇㷂뇂殡춣뽬倭␪灞坲牰㉶녘䭆㐭倯묷售쉡软</w:t>
      </w:r>
      <w:r>
        <w:rPr/>
        <w:t>ⴻ</w:t>
      </w:r>
      <w:r>
        <w:rPr/>
        <w:t>瞿㇂⑃숹㡉楱㥫昹</w:t>
      </w:r>
      <w:r>
        <w:rPr/>
        <w:t>ꥉ</w:t>
      </w:r>
      <w:r>
        <w:rPr/>
        <w:t>矂⍖揂珍㍾〨狎뭵灖怭㈬㬩</w:t>
      </w:r>
      <w:r>
        <w:rPr/>
        <w:t>ⵯ</w:t>
      </w:r>
      <w:r>
        <w:rPr/>
        <w:t>㔻怪㝞㫂䱘㍵灶剈牥喱</w:t>
      </w:r>
      <w:r>
        <w:rPr/>
        <w:t>ꔶ</w:t>
      </w:r>
      <w:r>
        <w:rPr/>
        <w:t>쉒⽫㕵㥮眪卩瓂⭐狂礸牌㠳㙑䍷洶ꍠ⭅⩊婢䠳묬䮵쉷瑉䉢愰㤰啙櫂䡡㤴噓슡卖稦洤䵱幾녈墩橖祁뭴轵䝁쉕瀩쉁⒬캩숵歏ꌰ쉕䅊쉩䴴촩礱갪ꎱ撿灔㜶캘佺㖩䠴杏ꄭ喏壎싂橔斏橳㨦䟃</w:t>
      </w:r>
      <w:r>
        <w:rPr/>
        <w:t>ꦿ♙</w:t>
      </w:r>
      <w:r>
        <w:rPr/>
        <w:t>佱㠥┮쌻</w:t>
      </w:r>
      <w:r>
        <w:rPr/>
        <w:t>ꕥ</w:t>
      </w:r>
      <w:r>
        <w:rPr/>
        <w:t>䑱싍佖敗쉇쵷칸䡸烂</w:t>
      </w:r>
      <w:r>
        <w:rPr/>
        <w:t>ꤹ</w:t>
      </w:r>
      <w:r>
        <w:rPr/>
        <w:t>숹⹄伴焲頶啢</w:t>
      </w:r>
      <w:r>
        <w:rPr/>
        <w:t>⡬</w:t>
      </w:r>
      <w:r>
        <w:rPr/>
        <w:t>湉㝌</w:t>
      </w:r>
      <w:r>
        <w:rPr/>
        <w:t>ⷂ┤⭯</w:t>
      </w:r>
      <w:r>
        <w:rPr/>
        <w:t>滎㌴壂榻췂搤쉎之놵㏃畊쉺涱㵳位㡯믂</w:t>
      </w:r>
      <w:r>
        <w:rPr/>
        <w:t>꥟</w:t>
      </w:r>
      <w:r>
        <w:rPr/>
        <w:t>橯⪮忂欬⍀㮡걢쵀䖩㬶ꥰ</w:t>
      </w:r>
      <w:r>
        <w:rPr/>
        <w:t>⡌</w:t>
      </w:r>
      <w:r>
        <w:rPr/>
        <w:t>捰슩婤䠮㙕濂⸽㧂关痂</w:t>
      </w:r>
      <w:r>
        <w:rPr/>
        <w:t>ꕸ</w:t>
      </w:r>
      <w:r>
        <w:rPr/>
        <w:t>습싍䙎幰䓃輮㥢䇍皩繶䗂쌥磂㘮䰥伪䵅䔵啭㨰싂쉓堣쉑杘㙇恐帣睦䢏쉺䗂畚ꌰ⹬塟伩슩顣婳숳ぃ䴥䅒뗂橊ꥣ⨽偖桘氲繬캥숪⥞轚뽮뭐⵸┮</w:t>
      </w:r>
      <w:r>
        <w:rPr/>
        <w:t>꧂</w:t>
      </w:r>
      <w:r>
        <w:rPr/>
        <w:t>䕉㈨稴竂埍㏂彑⨊穦㝂䠫祂쉔딮潕繁㇂쉺⩔楘딪䈹캿㶏䐫廍䭣㷎쉍┸斩嚏쉍唺碘涬넪溿㬩쉯梥쉳♘扖坾㢱䇂녤䭞쉍쎱</w:t>
      </w:r>
      <w:r>
        <w:rPr/>
        <w:t>ⱨ⍢</w:t>
      </w:r>
      <w:r>
        <w:rPr/>
        <w:t>穧싂⵪</w:t>
      </w:r>
      <w:r>
        <w:rPr/>
        <w:t>ꔱ</w:t>
      </w:r>
      <w:r>
        <w:rPr/>
        <w:t>쉌걩灆숫㥺땣䦱焷癤곂춮썪睗츺぀쉊湪㥂瑰が</w:t>
      </w:r>
      <w:r>
        <w:rPr/>
        <w:t>ꥊ⩉</w:t>
      </w:r>
      <w:r>
        <w:rPr/>
        <w:t>Ⱛ⌻</w:t>
      </w:r>
      <w:r>
        <w:rPr/>
        <w:t>砷炩䡯幨䐰熣</w:t>
      </w:r>
      <w:r>
        <w:rPr/>
        <w:t>ꤤ⥏</w:t>
      </w:r>
      <w:r>
        <w:rPr/>
        <w:t>믂㑕숬奆䳂扷㐩▘칃卤㩃幐䑏㥑ꎥ彮䙬ꥷ倶瀱⪱嚩倪婹䩩惂䡶迃촪쉖潪䩶禘ꅵ㑁㘯䕔㝘㵙䴣</w:t>
      </w:r>
      <w:r>
        <w:rPr/>
        <w:t>ꗂ</w:t>
      </w:r>
      <w:r>
        <w:rPr/>
        <w:t>坡摩㔺쉄갤䀹う秎瀩넽䒣ꆩ碿㙦坙剒瀥</w:t>
      </w:r>
      <w:r>
        <w:rPr/>
        <w:t>ꕩ</w:t>
      </w:r>
      <w:r>
        <w:rPr/>
        <w:t>슣┳</w:t>
      </w:r>
      <w:r>
        <w:rPr/>
        <w:t>ⷍ⹰</w:t>
      </w:r>
      <w:r>
        <w:rPr/>
        <w:t>楖失␹皘単쉒㠬⨫䡖⼨╍뿂忎敉⴨壍䁑佔건睳伫枬㡥␳뭢⺵祬皏츷</w:t>
      </w:r>
      <w:r>
        <w:rPr/>
        <w:t>⡙⪻</w:t>
      </w:r>
      <w:r>
        <w:rPr/>
        <w:t>䭰</w:t>
      </w:r>
      <w:r>
        <w:rPr/>
        <w:t>ⵅ</w:t>
      </w:r>
      <w:r>
        <w:rPr/>
        <w:t>卶䶘㫂䝾㡓⤲く䄫㝞䗂喏⌨帤䵰噓쉃㯂姂㫂깹旂杁幘꥚ꄽ촤춘䉦曍칧㑦牣땅♣勂穖⫃穬ㄨ쉨ꥩ杫䑆ケ瑃⼬䰱拍㥒唪싂ꥳ据繁㚱輶숨㍰숶䘮</w:t>
      </w:r>
      <w:r>
        <w:rPr/>
        <w:t>ꗂ</w:t>
      </w:r>
      <w:r>
        <w:rPr/>
        <w:t>뼺奴煄뼭䩓猽拂故䱯ꅥ勎⹎⸮㧍䪩⤱⺬祶眺晴☩䴤칋컂뮥敀㜶쉢뼫畏顸녓嚮⬴碿佨娵係急⌯偙⽁뇂奄쉲わ橺ꄶ㩺쉣⵱祄䵅㜬歨地瀲仂奤愳旂䳂呋䑑噤彇⾩⬹扃ꄸ䱓쉾灠㘨⤲㣂咡杆玵싂ㅵ唣䳂泂䇂杭椤䵧溡┭檵썡쉒ꥸ飂긴慌⩇砬</w:t>
      </w:r>
      <w:r>
        <w:rPr/>
        <w:t>ꤦ</w:t>
      </w:r>
      <w:r>
        <w:rPr/>
        <w:t>桸兾⩢癠슘쉇婋佸⽦䏃午쉺슬쉾ぉ㢿橱㩞梡礹쉏榱爨塮싍⹥숪憻匳皱焸ꅪ⿂祫䱹숳焤쉳祪싎㔯⹞灪暘㑵即♘係爲䒮戣녉獧䙓唷ㅓ䝐健䴩噖⭮湢䰩⬤穱숽걘汨㑒繬⭋瘮ꇍ┯쵕㝔瘥輸繃䋂辵瘨畅깚䋂朥㞱</w:t>
      </w:r>
      <w:r>
        <w:rPr/>
        <w:t>ⱥ</w:t>
      </w:r>
      <w:r>
        <w:rPr/>
        <w:t>恲쉇</w:t>
      </w:r>
      <w:r>
        <w:rPr/>
        <w:t>Ⳃ</w:t>
      </w:r>
      <w:r>
        <w:rPr/>
        <w:t>浾䱮⽬潎╹八㴴갩呖䧂⥞䃎爲权欭㕞쉋썦縦ꍣ版卄扁㙆쉆䧂충䥧帲颵磂녅썌㌤㑩凂煮ꅋ町復漱ꅬ䜷伹焵⥖顰</w:t>
      </w:r>
      <w:r>
        <w:rPr/>
        <w:t>⠣</w:t>
      </w:r>
      <w:r>
        <w:rPr/>
        <w:t>彎儽㉞乢煦슱쉘싂쉁⛂㘪</w:t>
      </w:r>
      <w:r>
        <w:rPr/>
        <w:t>ꖏ</w:t>
      </w:r>
      <w:r>
        <w:rPr/>
        <w:t>땇㭧♗䙙接獷⿂쵉枏畹</w:t>
      </w:r>
      <w:r>
        <w:rPr/>
        <w:t>ꗃ</w:t>
      </w:r>
      <w:r>
        <w:rPr/>
        <w:t>乎捑⫂㙫哃畐긤摢癧㌭㨩栊䄵⚮払䍙盂泂殻䌮啵恊悩㙃⫂</w:t>
      </w:r>
      <w:r>
        <w:rPr/>
        <w:t>ⰲ</w:t>
      </w:r>
      <w:r>
        <w:rPr/>
        <w:t>稨䟂⑭녤䲮壂硦╶䄱儫猸숲⯂〭た썸⵴輲敂㑑</w:t>
      </w:r>
      <w:r>
        <w:rPr/>
        <w:t>ꕶ♂</w:t>
      </w:r>
      <w:r>
        <w:rPr/>
        <w:t>愹咵╦汾繁㇂曂䱲啧⦬㉢䌨쉍⫎☹睑쉢䦮</w:t>
      </w:r>
      <w:r>
        <w:rPr/>
        <w:t>ꥄ</w:t>
      </w:r>
      <w:r>
        <w:rPr/>
        <w:t>䭪캬失</w:t>
      </w:r>
    </w:p>
    <w:p>
      <w:pPr>
        <w:pStyle w:val="PreformattedText"/>
        <w:bidi w:val="0"/>
        <w:spacing w:before="0" w:after="0"/>
        <w:jc w:val="left"/>
        <w:rPr/>
      </w:pPr>
      <w:r>
        <w:rPr/>
        <w:t>땯婚䅋頬䀷煱䀸쵆곂숥奰眴</w:t>
      </w:r>
      <w:r>
        <w:rPr/>
        <w:t>ⱈ</w:t>
      </w:r>
      <w:r>
        <w:rPr/>
        <w:t>冩㦩</w:t>
      </w:r>
      <w:r>
        <w:rPr/>
        <w:t>ꕲ</w:t>
      </w:r>
      <w:r>
        <w:rPr/>
        <w:t>奣儨쉠繐元䅓뮩숩唵慚䄷烂䈭帱</w:t>
      </w:r>
      <w:r>
        <w:rPr/>
        <w:t>꧂</w:t>
      </w:r>
      <w:r>
        <w:rPr/>
        <w:t>抵丣瀹灣숤が䘯滂瀫㘨太櫂癑獱瀱㌵坯呫㍃矎娰㩆垡ꅄ㫂怸䨩쵤但쉱숰㝷檡⬽쉑湊奴㊘쉸㕎洩◃恸䈺䴩坑숺爬㛂搴慀椲㉄䳂䬹癊ꅳ䵨欪悮</w:t>
      </w:r>
      <w:r>
        <w:rPr/>
        <w:t>ⴲ</w:t>
      </w:r>
      <w:r>
        <w:rPr/>
        <w:t>勍楓剕㗂焳쉔쉧惂砺쌱ㄪ痂촬慧䩉싂⬸⩙츦硬問</w:t>
      </w:r>
      <w:r>
        <w:rPr/>
        <w:t>ⷂ</w:t>
      </w:r>
      <w:r>
        <w:rPr/>
        <w:t>䁋由⹌</w:t>
      </w:r>
      <w:r>
        <w:rPr/>
        <w:t>ⱺ</w:t>
      </w:r>
      <w:r>
        <w:rPr/>
        <w:t>㬩껂割쉅䕗棍㒮⴯奬暱Ⓜꍖ䵉柂圽㩢幤쉠쉶⪥抻椣㗂䡟</w:t>
      </w:r>
      <w:r>
        <w:rPr/>
        <w:t>ꔹ</w:t>
      </w:r>
      <w:r>
        <w:rPr/>
        <w:t>琵怹湎ㅺ㕏飂㭅⻃䥈輳숨㪘戴숭䔨䄶꺥卣⹇义抱</w:t>
      </w:r>
      <w:r>
        <w:rPr/>
        <w:t>ⷎ</w:t>
      </w:r>
      <w:r>
        <w:rPr/>
        <w:t>㓂쉁칁넥乩┪䵫獴</w:t>
      </w:r>
      <w:r>
        <w:rPr/>
        <w:t>ⵍ</w:t>
      </w:r>
      <w:r>
        <w:rPr/>
        <w:t>떩썍呈眪쉔浚睑患㑦</w:t>
      </w:r>
      <w:r>
        <w:rPr/>
        <w:t>ⰹ</w:t>
      </w:r>
      <w:r>
        <w:rPr/>
        <w:t>䭈车㎥䜬싂䵇慆坶恦㧂䇎啈轫偃䔨拍䕏ꎮ槎儶칳楟</w:t>
      </w:r>
      <w:r>
        <w:rPr/>
        <w:t>ꤵ</w:t>
      </w:r>
      <w:r>
        <w:rPr/>
        <w:t>燂才橕숬券當⽬楺瀫⥌땗睐⹡䝣䅩숤ば汑깪癊</w:t>
      </w:r>
      <w:r>
        <w:rPr/>
        <w:t>ⴻ</w:t>
      </w:r>
      <w:r>
        <w:rPr/>
        <w:t>塷쉶녔숲呗拍깋携걎埍㌤䴮㵔싂⮡䫃㎏㨤䩩䭥梻坧䲩輹楑⩚㔸睥礩컂컃䠽橷潖싂쉱⫃囂䁢</w:t>
      </w:r>
      <w:r>
        <w:rPr/>
        <w:t>ⷂ⹢⑤</w:t>
      </w:r>
      <w:r>
        <w:rPr/>
        <w:t>恉畟♤䵭쉆ぢ㚿桾副扚슩湔ꥸ⑈⨰쉁깖彦噣걷䵕瘵灎流㍘媱⭌㙬癱</w:t>
      </w:r>
      <w:r>
        <w:rPr/>
        <w:t>ꤩ</w:t>
      </w:r>
      <w:r>
        <w:rPr/>
        <w:t>㬮爭嚱汬⭯</w:t>
      </w:r>
      <w:r>
        <w:rPr/>
        <w:t>Ɑ</w:t>
      </w:r>
      <w:r>
        <w:rPr/>
        <w:t>橖甭䑞之呸灳奲䔶潘ꍺ䢱烂뼸て㘪䵶⭡浭쉈堨剔悡敾浍⭩㴴䔰쏃㷃䐽彉⑊♫떡㍁橅碩癗㖩櫂磂겥彅쉚剗彵␰㖏搥</w:t>
      </w:r>
      <w:r>
        <w:rPr/>
        <w:t>ꥍ</w:t>
      </w:r>
      <w:r>
        <w:rPr/>
        <w:t>溵䱹㏂㙚焹䉺⩠㏃⹳㩫眯婟쉹䪿⪡</w:t>
      </w:r>
      <w:r>
        <w:rPr/>
        <w:t>꧂</w:t>
      </w:r>
      <w:r>
        <w:rPr/>
        <w:t>䱆쎵促⪏쉏砺湎⭋쉍캬榡䝣쉡쉱넺頪㙋㵙쉶轐깚卒ノ⬨啙쉍杰믂⸰䠨䆩쉮礤炡汁㉯칒⹙瘱唫㉊┷䌣ꅧ竂깵䋂</w:t>
      </w:r>
      <w:r>
        <w:rPr/>
        <w:t>⡰</w:t>
      </w:r>
      <w:r>
        <w:rPr/>
        <w:t>匥杨穵쉱㡒廎</w:t>
      </w:r>
      <w:r>
        <w:rPr/>
        <w:t>ꕰ</w:t>
      </w:r>
      <w:r>
        <w:rPr/>
        <w:t>牓ꍄ兊</w:t>
      </w:r>
      <w:r>
        <w:rPr/>
        <w:t>ⱐ</w:t>
      </w:r>
      <w:r>
        <w:rPr/>
        <w:t>揂숮彐奎䝦娯奾ꌳ썞㴹ⸯ呔杤ㆮꆩ桺쏂싂츦숩䥺</w:t>
      </w:r>
      <w:r>
        <w:rPr/>
        <w:t>ⵖ</w:t>
      </w:r>
      <w:r>
        <w:rPr/>
        <w:t>ㄊ䨵橔⭊䜥⥋塲吤㩪싍牤是牨⩠숨滂ꅠꍷ捡㢩䑅姍摓彥潑湠穲䳍免㕌쉾⤥さㆡ숦㤶砹⛂氲ꅤ건畚唬䝯녂䛂焹歮偹䥬</w:t>
      </w:r>
      <w:r>
        <w:rPr/>
        <w:t>ⵙ</w:t>
      </w:r>
      <w:r>
        <w:rPr/>
        <w:t>쉹쉖칋ㄣ슘㭷䙡犥悏</w:t>
      </w:r>
      <w:r>
        <w:rPr/>
        <w:t>ꕯ</w:t>
      </w:r>
      <w:r>
        <w:rPr/>
        <w:t>뽄歪</w:t>
      </w:r>
      <w:r>
        <w:rPr/>
        <w:t>ⷂ</w:t>
      </w:r>
      <w:r>
        <w:rPr/>
        <w:t>뽗䍭票䒱䀨漵痂䉯縥싂汫䑇땪䣂儽瘴쉰即䁣琵⪩㐭瘩渪쉂슣㪵㩲呆䙭숭╵⍃㭊擂竂䵷</w:t>
      </w:r>
      <w:r>
        <w:rPr/>
        <w:t>⡈</w:t>
      </w:r>
      <w:r>
        <w:rPr/>
        <w:t>䅰㴩塔䵾幉</w:t>
      </w:r>
      <w:r>
        <w:rPr/>
        <w:t>ꤨ</w:t>
      </w:r>
      <w:r>
        <w:rPr/>
        <w:t>㇃ぐ焤⩟癶偈</w:t>
      </w:r>
      <w:r>
        <w:rPr/>
        <w:t>ꔻ</w:t>
      </w:r>
      <w:r>
        <w:rPr/>
        <w:t>슏㥏槂쉸㞵奈녟뽫㉃昰㦿泃⭢䌺埂뿂䪥盂㕮妘㜬㊩澮딪测䚿Ⓜ瑏⭁䤫乩녥䭾썠쉇䭀硧♖转숨懎깔轳捧琳쉊깞凂摲䡖㝙捥湳㊏畄弯쉂灀兑儶䩋깶凂幸縻숭</w:t>
      </w:r>
      <w:r>
        <w:rPr/>
        <w:t>ꦡ</w:t>
      </w:r>
      <w:r>
        <w:rPr/>
        <w:t>䡟顱乙噤浬䈪쉷⩩睙搸橨幏쉓슮灌潙깔싂慫㡞顸拃咱㖮쌮带䑶䥾倲浲倽숻䐮쎣⬷倽</w:t>
      </w:r>
      <w:r>
        <w:rPr/>
        <w:t>ⷂ</w:t>
      </w:r>
      <w:r>
        <w:rPr/>
        <w:t>쉅</w:t>
      </w:r>
      <w:r>
        <w:rPr/>
        <w:t>⡣</w:t>
      </w:r>
      <w:r>
        <w:rPr/>
        <w:t>顸䄸</w:t>
      </w:r>
      <w:r>
        <w:rPr/>
        <w:t>⠽</w:t>
      </w:r>
      <w:r>
        <w:rPr/>
        <w:t>䜬┨媡厘긫恗⍱縹澻㙢噱㍥椦⴯㍃佢㭤숻뭇䃂弮琳䪵摭⥧䑬ꎡ序⭐㝁䭍믂水㥊뼥싂</w:t>
      </w:r>
      <w:r>
        <w:rPr/>
        <w:t>ⰸ</w:t>
      </w:r>
      <w:r>
        <w:rPr/>
        <w:t>녕⭤㴶⬲㭈㌮㕤歵⹢⩥㭕츬彮꺬쉣</w:t>
      </w:r>
      <w:r>
        <w:rPr/>
        <w:t>ꦿ</w:t>
      </w:r>
      <w:r>
        <w:rPr/>
        <w:t>䂩溩繆曂䊵六䧂쉵㥞</w:t>
      </w:r>
      <w:r>
        <w:rPr/>
        <w:t>⠯</w:t>
      </w:r>
      <w:r>
        <w:rPr/>
        <w:t>䕍奊瑓扄쉗牅湹⩁煱共䑩䣂</w:t>
      </w:r>
      <w:r>
        <w:rPr/>
        <w:t>ⶣ</w:t>
      </w:r>
      <w:r>
        <w:rPr/>
        <w:t>頫桭쉑</w:t>
      </w:r>
      <w:r>
        <w:rPr/>
        <w:t>Ⱚ</w:t>
      </w:r>
      <w:r>
        <w:rPr/>
        <w:t>秂쉘橁佌⩎┲</w:t>
      </w:r>
      <w:r>
        <w:rPr/>
        <w:t>ꥇ</w:t>
      </w:r>
      <w:r>
        <w:rPr/>
        <w:t>唣攫樣㨣嫂奮䥳㐶겘迍穲䉯瑘뽥扇䥮畆㌷輻㶩ず噀♯䱫㷂싂쵔兲쉚䌣⽪繩㙾楕쉫쉕䅖䙞╊슱ち䰽穰〉슱塱颬瑱쉹숤뽭䥮</w:t>
      </w:r>
      <w:r>
        <w:rPr/>
        <w:t>ꕙ</w:t>
      </w:r>
      <w:r>
        <w:rPr/>
        <w:t>夸㤯滂软囍☺燂쉣䵕</w:t>
      </w:r>
      <w:r>
        <w:rPr/>
        <w:t>⡒</w:t>
      </w:r>
      <w:r>
        <w:rPr/>
        <w:t>䒻ꥵ飂䀷숱⹕</w:t>
      </w:r>
      <w:r>
        <w:rPr/>
        <w:t>⡖</w:t>
      </w:r>
      <w:r>
        <w:rPr/>
        <w:t>䡮䝤㑤촣걺祢쎏</w:t>
      </w:r>
      <w:r>
        <w:rPr/>
        <w:t>⠭⩏</w:t>
      </w:r>
      <w:r>
        <w:rPr/>
        <w:t>娤쉣灠晓慒吽頵朦</w:t>
      </w:r>
      <w:r>
        <w:rPr/>
        <w:t>ꗂⓃ</w:t>
      </w:r>
      <w:r>
        <w:rPr/>
        <w:t>䝀䅸뼤䙇</w:t>
      </w:r>
      <w:r>
        <w:rPr/>
        <w:t>ꕤ</w:t>
      </w:r>
      <w:r>
        <w:rPr/>
        <w:t>㡤䴯溩춣奯瑗䏃坐婭煉슡倦殣ꥴ皻效⹟䌱慄</w:t>
      </w:r>
      <w:r>
        <w:rPr/>
        <w:t>⠻</w:t>
      </w:r>
      <w:r>
        <w:rPr/>
        <w:t>쏂⭘䛂婅繧숻眶晌潳没㡭䡅乚⼸祾㕖⍨剅겵畉徥扣獦㑵㋂㑟㨨䥅㔲獔ㅖ擂뼺樨슩癧畠䅭畎佒䀤걄顃项䲬</w:t>
      </w:r>
      <w:r>
        <w:rPr/>
        <w:t>ⵚ</w:t>
      </w:r>
      <w:r>
        <w:rPr/>
        <w:t>扤椷姂偫礪瑆숭쵟晊桅䠷ꄵ甪桉怭えヂ畂挻䊮佚浺瑁儱吹㔻♙㥉婊</w:t>
      </w:r>
      <w:r>
        <w:rPr/>
        <w:t>ꥅ</w:t>
      </w:r>
      <w:r>
        <w:rPr/>
        <w:t>娵僂庵堨䄴偒噂熱⭄係㝅숊漲䖩瑉刳쵏䴸</w:t>
      </w:r>
      <w:r>
        <w:rPr/>
        <w:t>ⴳ</w:t>
      </w:r>
      <w:r>
        <w:rPr/>
        <w:t>뽾碻䴶ㅘ┱⼻癵撩䃂杌ㅡ椹幟⎵秂䴫쉰て㎻ꎵ䟍顾睤䭾</w:t>
      </w:r>
      <w:r>
        <w:rPr/>
        <w:t>ꤤ</w:t>
      </w:r>
      <w:r>
        <w:rPr/>
        <w:t>〰슏䱞⩄橳쉗滂⪿泂쉹ꍊ䅏뽗噦쉋䙮췂㵦㤨帺橩</w:t>
      </w:r>
      <w:r>
        <w:rPr/>
        <w:t>Ⲭ</w:t>
      </w:r>
      <w:r>
        <w:rPr/>
        <w:t>㡋⽢佨㩤㍰썈䡹半嗂輮汀䁣桗⍐参⧂</w:t>
      </w:r>
      <w:r>
        <w:rPr/>
        <w:t>ꔪ</w:t>
      </w:r>
      <w:r>
        <w:rPr/>
        <w:t>쉟</w:t>
      </w:r>
      <w:r>
        <w:rPr/>
        <w:t>ⲩ</w:t>
      </w:r>
      <w:r>
        <w:rPr/>
        <w:t>摖싂焣㛂戫뭵稤㜮杔䐽쉚溩汉䁀楇琯坏忂⌨彪洯</w:t>
      </w:r>
      <w:r>
        <w:rPr/>
        <w:t>⠵</w:t>
      </w:r>
      <w:r>
        <w:rPr/>
        <w:t>牒쉣䝆</w:t>
      </w:r>
      <w:r>
        <w:rPr/>
        <w:t>ꥄ</w:t>
      </w:r>
      <w:r>
        <w:rPr/>
        <w:t>㑦ꍦ㕅⭆ꅇꥺ딪擂싂幦</w:t>
      </w:r>
      <w:r>
        <w:rPr/>
        <w:t>Ⳃ</w:t>
      </w:r>
      <w:r>
        <w:rPr/>
        <w:t>枻塀슩㩠쉸♶뽐汆</w:t>
      </w:r>
      <w:r>
        <w:rPr/>
        <w:t>Ⱕ</w:t>
      </w:r>
      <w:r>
        <w:rPr/>
        <w:t>珂䈪汷슏ꅆ쉘䴴ꄮ㌫슿畷戺숪掣㦥⑍</w:t>
      </w:r>
      <w:r>
        <w:rPr/>
        <w:t>꧂ꥅ</w:t>
      </w:r>
      <w:r>
        <w:rPr/>
        <w:t>쎩쉫⺱挶뗂榮乩㘤煃兌捈걢顫⥓辥⥥䔶칅癗喻恵撮♂쉁敨묩㥧偡睁欳䕴䂿氨깟獓쉦㡃扡䓂輰숨䜽獵帱潲숴㬫夽㯂</w:t>
      </w:r>
      <w:r>
        <w:rPr/>
        <w:t>ⱥ</w:t>
      </w:r>
      <w:r>
        <w:rPr/>
        <w:t>车䖮滂坞兏싃䀫ꅺ䤥췂싂㤮䥁쉮䜭冻</w:t>
      </w:r>
      <w:r>
        <w:rPr/>
        <w:t>ꖡ</w:t>
      </w:r>
      <w:r>
        <w:rPr/>
        <w:t>⡌</w:t>
      </w:r>
      <w:r>
        <w:rPr/>
        <w:t>灀㕋癓湇䞬칲쉫癞ꅃ㭺梣恀咿垿䆱煋䅶磂⹕眪⫎数䌷슿깩䪻灗流䵱剤辏㔪</w:t>
      </w:r>
      <w:r>
        <w:rPr/>
        <w:t>ꥒ</w:t>
      </w:r>
      <w:r>
        <w:rPr/>
        <w:t>獵溩쉲⵭顊㨬䀫偆䵳숤⎵恞䉳㭌冱画뾵䞩憻暏</w:t>
      </w:r>
      <w:r>
        <w:rPr/>
        <w:t>⡲</w:t>
      </w:r>
      <w:r>
        <w:rPr/>
        <w:t>十⯍쉸⥾牗㑆숩⸪츹䀭슩䩭买㊱슣弸쉦묳ㆻ칌싎슱숪숻䩘㪣⪩䢮噭梵䋂녏穖⪮㉀㵕畐頬䭩쉇</w:t>
      </w:r>
      <w:r>
        <w:rPr/>
        <w:t>ⵯ</w:t>
      </w:r>
      <w:r>
        <w:rPr/>
        <w:t>㬤䪮兆母뽥帣攵㠷⥔催ꅦ枮⩺땅潫걪恅楲塔ㄳお땳旂顷</w:t>
      </w:r>
      <w:r>
        <w:rPr/>
        <w:t>꧃</w:t>
      </w:r>
      <w:r>
        <w:rPr/>
        <w:t>䡄넷浦䕯卧斱璏䕃砯敟㓂祒姂竂摳昸穦㡘</w:t>
      </w:r>
      <w:r>
        <w:rPr/>
        <w:t>ꤽꕖ</w:t>
      </w:r>
      <w:r>
        <w:rPr/>
        <w:t>㧂梡斮彎欭帴濂発囂䵨佃垣␰썍眪汏猦玘擂湡䭉癅椶싂㮩쉎児唻쉰</w:t>
      </w:r>
      <w:r>
        <w:rPr/>
        <w:t>ꔪ</w:t>
      </w:r>
      <w:r>
        <w:rPr/>
        <w:t>칥䌫佧쉧佋녏䩕佁樱䉖绂祚潡硆</w:t>
      </w:r>
      <w:r>
        <w:rPr/>
        <w:t>ꤸ⨸</w:t>
      </w:r>
      <w:r>
        <w:rPr/>
        <w:t>䭏㕣ㅄ䅟晷嚏祖仂䮮</w:t>
      </w:r>
      <w:r>
        <w:rPr/>
        <w:t>ꔭ⍚</w:t>
      </w:r>
      <w:r>
        <w:rPr/>
        <w:t>숵⪿깏硆뭰䵘싂楶慇싂壂䴤徵</w:t>
      </w:r>
      <w:r>
        <w:rPr/>
        <w:t>ꥅ⭲ꔯ</w:t>
      </w:r>
      <w:r>
        <w:rPr/>
        <w:t>特灪䚩卵숱쵷杷쉅䨳쉩䖮灥㭗ꏂ助冏刽徘卓啱쉮칱祏䯃泂扠〺帳繭깱爣漽㘰숸䈦썳噘⑎䁗㩏砪䘤畺爨뼰뼨扫塈瞵励啪瑰璿祭偞咩憥婊䀤奴슣⭰⹇쉤䩸扱楑柂参╧쵉⹉歧怸䅎䅸洤녩䥗쉐㜹</w:t>
      </w:r>
      <w:r>
        <w:rPr/>
        <w:t>ꕑ⩍</w:t>
      </w:r>
      <w:r>
        <w:rPr/>
        <w:t>刻긶旂㥣䄯</w:t>
      </w:r>
      <w:r>
        <w:rPr/>
        <w:t>ꗂ</w:t>
      </w:r>
      <w:r>
        <w:rPr/>
        <w:t>뭘곂</w:t>
      </w:r>
      <w:r>
        <w:rPr/>
        <w:t>ꔩ</w:t>
      </w:r>
      <w:r>
        <w:rPr/>
        <w:t>㬣ꌊ슮楗午凃兄妥杯䆵⧂㘬쉗頨兖牣쉫䑡呐</w:t>
      </w:r>
      <w:r>
        <w:rPr/>
        <w:t>ⲻ</w:t>
      </w:r>
      <w:r>
        <w:rPr/>
        <w:t>䀹</w:t>
      </w:r>
      <w:r>
        <w:rPr/>
        <w:t>ⵌ</w:t>
      </w:r>
      <w:r>
        <w:rPr/>
        <w:t>㪵橆碩顈䈻놏쉬⽰幄䙾䱡ふꏂ꥔漳頰䘽弦쎿녇牉깫湚搨㎏嫂牮奠タ堥儰愺䉚位썰穆䍵䅸⭥㤶㪻⦡</w:t>
      </w:r>
      <w:r>
        <w:rPr/>
        <w:t>ꦘ</w:t>
      </w:r>
      <w:r>
        <w:rPr/>
        <w:t>湔싂⥟磍⯂⾬⩺弭严⩓쉕祵⭣믂䙙兖ㅡ囂⭉䕗櫍</w:t>
      </w:r>
      <w:r>
        <w:rPr/>
        <w:t>⵰</w:t>
      </w:r>
      <w:r>
        <w:rPr/>
        <w:t>挺♍걌偀潃礤瑀揂쉪기숥㩰㩱⥵㧂㭫⭓쉶ꥷ䩄旂</w:t>
      </w:r>
      <w:r>
        <w:rPr/>
        <w:t>ⴴ</w:t>
      </w:r>
      <w:r>
        <w:rPr/>
        <w:t>仂숭典彏䝭煋卦㩇</w:t>
      </w:r>
      <w:r>
        <w:rPr/>
        <w:t>⠣</w:t>
      </w:r>
      <w:r>
        <w:rPr/>
        <w:t>烂痂恆䁖湪⹋䝺悡싂ヂ滂숵轷ご</w:t>
      </w:r>
      <w:r>
        <w:rPr/>
        <w:t>ⶥ</w:t>
      </w:r>
      <w:r>
        <w:rPr/>
        <w:t>䅬䅯䠱슩忂晷슻꺱婨游┸瘯呙獷轰竂倽琱깦☣睩曃濂瑊㐪숽ꅐ瑄夶汬睬ㅴ㬣</w:t>
      </w:r>
      <w:r>
        <w:rPr/>
        <w:t>Ᵽⱏ</w:t>
      </w:r>
      <w:r>
        <w:rPr/>
        <w:t>却땁쉸쉎獇愻杣塂纏痂⤰懃춱ꍂ⺬産䅉⏎䱋뇃员㴷⪣牅圪뼪呾瑒㞩싂쉈䙭幑쉂碩楨儺쉥⦡䷂內晷숪썧㙀䙲捉庣㭫쉀榥噞獟彲䗂繬㠣䱺䯂啥慺湴슬</w:t>
      </w:r>
      <w:r>
        <w:rPr/>
        <w:t>⡌⫂</w:t>
      </w:r>
      <w:r>
        <w:rPr/>
        <w:t>칁쉴䡐쉬堷ꥦ燂</w:t>
      </w:r>
      <w:r>
        <w:rPr/>
        <w:t>ꕈ</w:t>
      </w:r>
      <w:r>
        <w:rPr/>
        <w:t>漽惂싂獊쌭畗쉄牶깕恣啩㩚佬긻㘫췂┤</w:t>
      </w:r>
      <w:r>
        <w:rPr/>
        <w:t>ꥌ</w:t>
      </w:r>
      <w:r>
        <w:rPr/>
        <w:t>慢㢩慹걘싂ꌽ周汵</w:t>
      </w:r>
      <w:r>
        <w:rPr/>
        <w:t>ꖣ</w:t>
      </w:r>
      <w:r>
        <w:rPr/>
        <w:t>쉳㡯䁟㩐䥊☫⑂䑤繙噮夹徬潘係ㆬ㓂⑍䪏␪抣䩍弴弶湶刬㭲湣㶩瘴싍츭ㆱ晄ꥦ⹵䉡䍓⌮甦确䵨㑥丩숫녷䈲䶱䱥澥䁩剳瑾穅쉩䖻㵇⵹䱵敫ꍸ</w:t>
      </w:r>
      <w:r>
        <w:rPr/>
        <w:t>⠯</w:t>
      </w:r>
      <w:r>
        <w:rPr/>
        <w:t>슮◂狍㑄䐱⼮썰庡湬뽂憣䑖䳎㨩┱䑧⸸⥮楌쉭攥慧䉈砩汁㥪潗矃禩</w:t>
      </w:r>
      <w:r>
        <w:rPr/>
        <w:t>ⰽ</w:t>
      </w:r>
      <w:r>
        <w:rPr/>
        <w:t>썚倹悩輪中瀲轞䄫╎睧숳繊皵㟂摱洰긫㇂ꌥꌱ哂火幌㝮䢣㛂禘㊵楧㕯슥ꅆ⭚愭姂</w:t>
      </w:r>
      <w:r>
        <w:rPr/>
        <w:t>ⴤ</w:t>
      </w:r>
      <w:r>
        <w:rPr/>
        <w:t>㮮䉤㑵匯㛂䁃걗䉢坑彅䱪䑚썶慞㉬猥㝏慹碩㦱浑╴䎩싂摍塇熩婤摋獙嘪先</w:t>
      </w:r>
      <w:r>
        <w:rPr/>
        <w:t>⠳</w:t>
      </w:r>
      <w:r>
        <w:rPr/>
        <w:t>瑕뼸쉤天愥䣂㙬뭸⬺⒣㵘䤫㙡楡䥺㍱</w:t>
      </w:r>
      <w:r>
        <w:rPr/>
        <w:t>ꤩ</w:t>
      </w:r>
      <w:r>
        <w:rPr/>
        <w:t>쉲噞䕀</w:t>
      </w:r>
      <w:r>
        <w:rPr/>
        <w:t>ⱁ</w:t>
      </w:r>
      <w:r>
        <w:rPr/>
        <w:t>掩</w:t>
      </w:r>
      <w:r>
        <w:rPr/>
        <w:t>꧂</w:t>
      </w:r>
      <w:r>
        <w:rPr/>
        <w:t>慯⌲⭣㛃뭁쉤幃㇂㩀믂䜸㙄漸☨녳毂伽硢㩠捈伳䐶⼥炡祔䱍婗⑙ꅬ묣⤬싂뼪䌲塯楂㑚䉊挣獆傩칅祖㭫숶䡔匪顆</w:t>
      </w:r>
      <w:r>
        <w:rPr/>
        <w:t>ꥃ</w:t>
      </w:r>
      <w:r>
        <w:rPr/>
        <w:t>䥾䱤ꅊ橒瀹煑㭤⵾㊣쉧浑㉦⩊숊㝈牠칕中ꥡ㫂⭎㵩</w:t>
      </w:r>
      <w:r>
        <w:rPr/>
        <w:t>ꦣ</w:t>
      </w:r>
      <w:r>
        <w:rPr/>
        <w:t>棎ㄪꄦ硯男ꏂ쎡⭇ま㕭䩏瘶砪뭔녋</w:t>
      </w:r>
      <w:r>
        <w:rPr/>
        <w:t>ⷂ</w:t>
      </w:r>
      <w:r>
        <w:rPr/>
        <w:t>쉁⥖뮏穚玩㑤⹖䥗ꥴ쉞슻녫뭅桫稭䍍㯂㨷べ䉢䵋⪻繙䵰瘺⛂灊桦츸圦쉎╮彘爷桫䀹噮商旂</w:t>
      </w:r>
      <w:r>
        <w:rPr/>
        <w:t>ꦱ</w:t>
      </w:r>
      <w:r>
        <w:rPr/>
        <w:t>瑇硏斘塧걠の嗂怣杧吪頱⼳䉺⽆牤쉵䉷㊩樺츺棂⍒嫍숮긻庩䂮</w:t>
      </w:r>
      <w:r>
        <w:rPr/>
        <w:t>ⴣ</w:t>
      </w:r>
      <w:r>
        <w:rPr/>
        <w:t>䍷竂ꅔ䑪⥾㋂넥숫쉏灴繶ꥱ캻䧎쉅怶橄숻㥦湓䕰</w:t>
      </w:r>
      <w:r>
        <w:rPr/>
        <w:t>ⱈ</w:t>
      </w:r>
      <w:r>
        <w:rPr/>
        <w:t>㋃兡㔫窬癗␭</w:t>
      </w:r>
      <w:r>
        <w:rPr/>
        <w:t>ꦱ</w:t>
      </w:r>
      <w:r>
        <w:rPr/>
        <w:t>䅬唪䐨슘ꍗ猫嫎奌넵繯㜨漸敏⌬뭄㑧ꎩ癸⩾楬⩒哎䉳⼫湢勎뽦呈䷂쵧稽未穥婾歠樹䇂桗参濂ㄳ㦵싍䡵⧂爷쉠堥</w:t>
      </w:r>
      <w:r>
        <w:rPr/>
        <w:t>⡈⡅</w:t>
      </w:r>
      <w:r>
        <w:rPr/>
        <w:t>쉰쎡橗暱揍⨭䯃剀䵣촫硟煇䱙疱䚡칌䜷䌰칠剢纏懂扎㭀瑒繊䫂旂갨䩯庿凂</w:t>
      </w:r>
      <w:r>
        <w:rPr/>
        <w:t>⡖</w:t>
      </w:r>
      <w:r>
        <w:rPr/>
        <w:t>㑀ꅐ扩繥⽢顁儥⫍⌭潖䠱ꌬ恹呮녟伩溥䉾堸頵癁⥙樵珂㍗瑶卑㵮䅾瘵쉒䃂牟◂甩勎⽵硗넸</w:t>
      </w:r>
      <w:r>
        <w:rPr/>
        <w:t>ꔻ</w:t>
      </w:r>
      <w:r>
        <w:rPr/>
        <w:t>繎厡奆</w:t>
      </w:r>
      <w:r>
        <w:rPr/>
        <w:t>⢬</w:t>
      </w:r>
      <w:r>
        <w:rPr/>
        <w:t>迂䅄</w:t>
      </w:r>
      <w:r>
        <w:rPr/>
        <w:t>⡍</w:t>
      </w:r>
      <w:r>
        <w:rPr/>
        <w:t>⻂幁</w:t>
      </w:r>
      <w:r>
        <w:rPr/>
        <w:t>⡸</w:t>
      </w:r>
      <w:r>
        <w:rPr/>
        <w:t>꤭</w:t>
      </w:r>
      <w:r>
        <w:rPr/>
        <w:t>䕶瀻稽㐱쎩楖</w:t>
      </w:r>
      <w:r>
        <w:rPr/>
        <w:t>ꥁ</w:t>
      </w:r>
      <w:r>
        <w:rPr/>
        <w:t>洷タじ斏쉌쉇ㄨ촴㕲⭩辬⨸砰才䌹ꎿⓎ</w:t>
      </w:r>
      <w:r>
        <w:rPr/>
        <w:t>ꦥ</w:t>
      </w:r>
      <w:r>
        <w:rPr/>
        <w:t>䐶쉚婹扵畢止愫忂⎩空䊮橮⑘皱숨땏㩬毂徬辵扂坐⹥丵┬㆘㐣䢥参唤彚䋂䝲䕺媮告</w:t>
      </w:r>
      <w:r>
        <w:rPr/>
        <w:t>⡥</w:t>
      </w:r>
      <w:r>
        <w:rPr/>
        <w:t>䘬剢쉷뭐焫顯습縳슩칱뭗㭉뮩㡹갺녇녲挶扷剆䥆䮣娴绂䡬掵싂䄣湀彄攱㫎쉕♖ꍘ걨슩梘⬥仂쉐㢥쉤칷朦◃剅쉋卖⼵쉶嗂焨咏숨係縭䧂榡⩉捀⩡⩒쵂</w:t>
      </w:r>
      <w:r>
        <w:rPr/>
        <w:t>ⱃ</w:t>
      </w:r>
      <w:r>
        <w:rPr/>
        <w:t>塩</w:t>
      </w:r>
      <w:r>
        <w:rPr/>
        <w:t>⠮</w:t>
      </w:r>
      <w:r>
        <w:rPr/>
        <w:t>昤㢬弸㨱卨湩䝖焥擂땚숣影湨뭕䎱㡩ㄵ㍡〪咡숥㙍▩凍ꅬ縪䯂縨桨쵩弪繖┺칑买⬦넳挱楓㩸슮槃믂슩┴쉺悻⫂桧燂쉹患㗂쉒㡩棂⍵䥐⤬啩춡沩⥲煴㬷䉥㯍潧슏穳毂쉮㝤伦启겡땆撻䅎稶칀ㅍ硅♳毂⹴⍤뮏뮿卌悮쉀⽪싂㝬쉞㣂쉫쉀乷놻䜳敺迂䀨婯숵琮</w:t>
      </w:r>
      <w:r>
        <w:rPr/>
        <w:t>ꥐ</w:t>
      </w:r>
      <w:r>
        <w:rPr/>
        <w:t>Ⱖ</w:t>
      </w:r>
      <w:r>
        <w:rPr/>
        <w:t>㋂⍡剱㜤顆㜪橰䨪轡묥㮻绂漮䀱䪏䑤⤊煷</w:t>
      </w:r>
      <w:r>
        <w:rPr/>
        <w:t>Ⱞ</w:t>
      </w:r>
      <w:r>
        <w:rPr/>
        <w:t>婪⨶濂戣믎⨲숺슏熱㙩禩䦱硢晚숨䯂ㅍ瑉噷ꅰ焲瑑灖치剺⼷녯숩盂场⌻捵歌丱影⑯⨪㉁⼲ꇂ쉬わ婃쉧煄呥助뼣刬奈汣昩녶</w:t>
      </w:r>
      <w:r>
        <w:rPr/>
        <w:t>ꔹ</w:t>
      </w:r>
      <w:r>
        <w:rPr/>
        <w:t>숪㑳䡯슡乺睪㟍싍╒慭숦⽂</w:t>
      </w:r>
      <w:r>
        <w:rPr/>
        <w:t>ꕎ</w:t>
      </w:r>
      <w:r>
        <w:rPr/>
        <w:t>係⹲칍墵</w:t>
      </w:r>
      <w:r>
        <w:rPr/>
        <w:t>ⷂ</w:t>
      </w:r>
      <w:r>
        <w:rPr/>
        <w:t>㥴슏㙟ꅘ祋忂攩砹呴슩懂숻䠵瑨쉷ꆻ公</w:t>
      </w:r>
      <w:r>
        <w:rPr/>
        <w:t>ꤪ</w:t>
      </w:r>
      <w:r>
        <w:rPr/>
        <w:t>㉫呉樲媱戲爷祉渽朰兦窡嗂渺㉦㠴浈䝾惂廂숺偒敆搪琽煗㮡辵瓍䚬㍃</w:t>
      </w:r>
      <w:r>
        <w:rPr/>
        <w:t>⠻</w:t>
      </w:r>
      <w:r>
        <w:rPr/>
        <w:t>㍴湉䅭╳䎬迂쌪㠩幚ㄻ楮㫃楢㫂攽㤸䖘뿂⥩㍂칫㍋ꍲ뼻ꥧ</w:t>
      </w:r>
      <w:r>
        <w:rPr/>
        <w:t>ꔷ</w:t>
      </w:r>
      <w:r>
        <w:rPr/>
        <w:t>䍹깉⪩辡䄣绂⹴梏柂뇂穤䮱쵷段湮</w:t>
      </w:r>
      <w:r>
        <w:rPr/>
        <w:t>ꕖ</w:t>
      </w:r>
      <w:r>
        <w:rPr/>
        <w:t>⾏発䮩匭㍔묳䢬</w:t>
      </w:r>
      <w:r>
        <w:rPr/>
        <w:t>ꗂ</w:t>
      </w:r>
      <w:r>
        <w:rPr/>
        <w:t>㕖捃⸷庮怳扵禮數挵⫂⑔䢿歺싂㑷繰슮猹</w:t>
      </w:r>
      <w:r>
        <w:rPr/>
        <w:t>ꕲ</w:t>
      </w:r>
      <w:r>
        <w:rPr/>
        <w:t>묷쉎熮땦牨䉥穊彶睋ꄷ☻樷䦩囂䩑做暵㭧伦충ꥴ㩅總⩴숦䔽䭩塐㵓佌斱녡쉇漱琫䨱䥆</w:t>
      </w:r>
      <w:r>
        <w:rPr/>
        <w:t>⡟</w:t>
      </w:r>
      <w:r>
        <w:rPr/>
        <w:t>㮩呱㗂䥸슘曂╰唻煶溻猩</w:t>
      </w:r>
      <w:r>
        <w:rPr/>
        <w:t>Ⱟ</w:t>
      </w:r>
      <w:r>
        <w:rPr/>
        <w:t>䯂拂⩟婊员䑾⪵⏂◂旂</w:t>
      </w:r>
      <w:r>
        <w:rPr/>
        <w:t>ⲡ</w:t>
      </w:r>
      <w:r>
        <w:rPr/>
        <w:t>佗䡣〥癟歘䱒㭟␴伯䴪灲䥘㭾稹顳넮쉒═䂣뮩싂㍈⍕</w:t>
      </w:r>
      <w:r>
        <w:rPr/>
        <w:t>⡑</w:t>
      </w:r>
      <w:r>
        <w:rPr/>
        <w:t>䕶懂卪轕焬쉣⽫⑕瞻炵哂㬺깭쵸깵嗂礮乘乇䩹䊬⪿獫礽䁒甽卓䬯刮儥ꥢ噑슥䘭⺩䡣싂〻甶煭⦬㌺桦</w:t>
      </w:r>
      <w:r>
        <w:rPr/>
        <w:t>ꤪ</w:t>
      </w:r>
      <w:r>
        <w:rPr/>
        <w:t>땹帹</w:t>
      </w:r>
      <w:r>
        <w:rPr/>
        <w:t>ꗂ╀</w:t>
      </w:r>
      <w:r>
        <w:rPr/>
        <w:t>䍃㉪猥쉄娶⛂䌷穰䥴⧂⧂㊱ꎮ숵熩㩶眴渱䥷⻂潑㊩女쉸</w:t>
      </w:r>
      <w:r>
        <w:rPr/>
        <w:t>ꖩꥁ</w:t>
      </w:r>
      <w:r>
        <w:rPr/>
        <w:t>⣂</w:t>
      </w:r>
      <w:r>
        <w:rPr/>
        <w:t>슡싂䩖</w:t>
      </w:r>
      <w:r>
        <w:rPr/>
        <w:t>Ᵽ</w:t>
      </w:r>
      <w:r>
        <w:rPr/>
        <w:t>䁇쉡네畦由⨭淂伶炮坲磂轣佌⻂슣깳硄썣쉷숰䌮矂牐쉺긵杵捰ꇂ䥯䭑ꄸ㜥䘸浦幣싂㛎睦긲⍙⑪慄㪮䘨뼵㩨㑧◂䙶⚬杵ꍏ汕噟녶䂘칱䷂䥵婳</w:t>
      </w:r>
      <w:r>
        <w:rPr/>
        <w:t>Ⱪ</w:t>
      </w:r>
      <w:r>
        <w:rPr/>
        <w:t>싂撱⚱婑吤쉏</w:t>
      </w:r>
      <w:r>
        <w:rPr/>
        <w:t>ꥅ</w:t>
      </w:r>
      <w:r>
        <w:rPr/>
        <w:t>橲⭾╒㶮瀶⬪穉呩塘긷⪏歐ꎥ噗轈伸牾托祉땁㯂숨ㅃ㫂扟깥슡弶⹉㥱칵⥭껂抻</w:t>
      </w:r>
      <w:r>
        <w:rPr/>
        <w:t>ⱑ</w:t>
      </w:r>
      <w:r>
        <w:rPr/>
        <w:t>剥⼪⩡顏祺뇂</w:t>
      </w:r>
      <w:r>
        <w:rPr/>
        <w:t>⠫⥞⩑</w:t>
      </w:r>
      <w:r>
        <w:rPr/>
        <w:t>쉁顢盂뾱爪婵漬뗂ㄬ療䇂⑂</w:t>
      </w:r>
      <w:r>
        <w:rPr/>
        <w:t>ꕯ</w:t>
      </w:r>
      <w:r>
        <w:rPr/>
        <w:t>걫녂剥猣参慍䍞⭰俎싃⥬汯眮噍歲庱攪佀瑂⑒渶穭쉮煒썵⭫䶱쉞楆</w:t>
      </w:r>
      <w:r>
        <w:rPr/>
        <w:t>ⳂⰊ</w:t>
      </w:r>
      <w:r>
        <w:rPr/>
        <w:t>畗싂쉁┰繋在犻</w:t>
      </w:r>
      <w:r>
        <w:rPr/>
        <w:t>⢩</w:t>
      </w:r>
      <w:r>
        <w:rPr/>
        <w:t>瞩㍕㭷䙺뮥㡟礽뽳◍頲숵䒏싂猥쉹쉳</w:t>
      </w:r>
      <w:r>
        <w:rPr/>
        <w:t>Ɒ</w:t>
      </w:r>
      <w:r>
        <w:rPr/>
        <w:t>㉌㑺⽹顖扂奩뽡⑗縺磂⨰㡄咩忍䱩垣僂㒘眪쉯쉠㚿䕭㚱悵僂惂偢슘걇煡椵獚㣂䤸⽨㠪격卅愰⤹⫂㈨圽</w:t>
      </w:r>
      <w:r>
        <w:rPr/>
        <w:t>ꗂ</w:t>
      </w:r>
      <w:r>
        <w:rPr/>
        <w:t>椽</w:t>
      </w:r>
      <w:r>
        <w:rPr/>
        <w:t>ꔸ</w:t>
      </w:r>
      <w:r>
        <w:rPr/>
        <w:t>⽃♋壂䜲⴪⽠縶㩫ど痂</w:t>
      </w:r>
      <w:r>
        <w:rPr/>
        <w:t>Ⱪ</w:t>
      </w:r>
      <w:r>
        <w:rPr/>
        <w:t>眳䕧幣ㅎ㈨昭狂쉐偳㊮睇㟂偢⨨换쉓</w:t>
      </w:r>
      <w:r>
        <w:rPr/>
        <w:t>⡦</w:t>
      </w:r>
      <w:r>
        <w:rPr/>
        <w:t>䅬싎싂偱㭮㑪䪮㑄疬㈰繷䇂쉲佟ど칪꺱娵倽㓂榣䩸컂땘楔깘꥘佣䝠䱭</w:t>
      </w:r>
      <w:r>
        <w:rPr/>
        <w:t>ꕊ⑘</w:t>
      </w:r>
      <w:r>
        <w:rPr/>
        <w:t>䡲啵睧幑杬刣㯂偔䩨懂㝷砽㵐칲㈻偆䐫䁤㙁焪嘪硴숺呵썢䢡䙤䢱㥑䁷澥氫到漦稳轄䵺⵺⺡嫂沱噬轰컂曂⨸抡禵㙕숭♰ㅂ梩剅㘫牗こ忍帩㠤껎㝙쉉뿂곂</w:t>
      </w:r>
      <w:r>
        <w:rPr/>
        <w:t>Ȿ</w:t>
      </w:r>
      <w:r>
        <w:rPr/>
        <w:t>擂싂桷⩤</w:t>
      </w:r>
      <w:r>
        <w:rPr/>
        <w:t>⢱</w:t>
      </w:r>
      <w:r>
        <w:rPr/>
        <w:t>欤顦⑧㝬쉷湵犡徘숸佑塟䊡</w:t>
      </w:r>
      <w:r>
        <w:rPr/>
        <w:t>ꥈ</w:t>
      </w:r>
      <w:r>
        <w:rPr/>
        <w:t>唷</w:t>
      </w:r>
      <w:r>
        <w:rPr/>
        <w:t>ⵆ</w:t>
      </w:r>
      <w:r>
        <w:rPr/>
        <w:t>摁㩘㕱╩슏䍄䔳縥伲卋싂</w:t>
      </w:r>
      <w:r>
        <w:rPr/>
        <w:t>ⵋ</w:t>
      </w:r>
      <w:r>
        <w:rPr/>
        <w:t>〭呒걵쉁쉭</w:t>
      </w:r>
      <w:r>
        <w:rPr/>
        <w:t>ⰴ</w:t>
      </w:r>
      <w:r>
        <w:rPr/>
        <w:t>瀫咻硒⸩硑汆䵁啴湒琭</w:t>
      </w:r>
      <w:r>
        <w:rPr/>
        <w:t>ⷂ</w:t>
      </w:r>
      <w:r>
        <w:rPr/>
        <w:t>ⲥ☴</w:t>
      </w:r>
      <w:r>
        <w:rPr/>
        <w:t>㕋呠仂</w:t>
      </w:r>
      <w:r>
        <w:rPr/>
        <w:t>ꦻ</w:t>
      </w:r>
      <w:r>
        <w:rPr/>
        <w:t>坩갪▣㏂싂Ⓜ煂䅑</w:t>
      </w:r>
      <w:r>
        <w:rPr/>
        <w:t>⡑</w:t>
      </w:r>
      <w:r>
        <w:rPr/>
        <w:t>뽆啃潍䛍伩䣂䃂땧呸毂ꍀ殏걭塉偄깱</w:t>
      </w:r>
      <w:r>
        <w:rPr/>
        <w:t>ꤸ</w:t>
      </w:r>
      <w:r>
        <w:rPr/>
        <w:t>你曂䠳晱塘执숩</w:t>
      </w:r>
      <w:r>
        <w:rPr/>
        <w:t>ꔵ</w:t>
      </w:r>
      <w:r>
        <w:rPr/>
        <w:t>깆⧂彠ヂ⵳䕑</w:t>
      </w:r>
      <w:r>
        <w:rPr/>
        <w:t>ⱬ</w:t>
      </w:r>
      <w:r>
        <w:rPr/>
        <w:t>楍⹢숤疬奫卾䙹㆘䱖㢵瓂</w:t>
      </w:r>
      <w:r>
        <w:rPr/>
        <w:t>ⳍ</w:t>
      </w:r>
      <w:r>
        <w:rPr/>
        <w:t>潁쉠瘣ꍈ䝦恢</w:t>
      </w:r>
      <w:r>
        <w:rPr/>
        <w:t>ꖣ</w:t>
      </w:r>
      <w:r>
        <w:rPr/>
        <w:t>㠪嘷쵹㩚쉴㙸⏂ꅌ協숭⩧晫쉺硬矂呌뭳木摭怽┺嚿潉墿쉲숭녁㪵杯촲⽚愩</w:t>
      </w:r>
      <w:r>
        <w:rPr/>
        <w:t>Ɽ</w:t>
      </w:r>
      <w:r>
        <w:rPr/>
        <w:t>넴㗂쉱숱숬顬兂琤</w:t>
      </w:r>
      <w:r>
        <w:rPr/>
        <w:t>⠺</w:t>
      </w:r>
      <w:r>
        <w:rPr/>
        <w:t>䟂硈㡯</w:t>
      </w:r>
      <w:r>
        <w:rPr/>
        <w:t>꧂</w:t>
      </w:r>
      <w:r>
        <w:rPr/>
        <w:t>쉧♃㨵穯⸨䵇</w:t>
      </w:r>
      <w:r>
        <w:rPr/>
        <w:t>Ɽ</w:t>
      </w:r>
      <w:r>
        <w:rPr/>
        <w:t>硄湱췂ꍏ㨸祟卒䱱瀱</w:t>
      </w:r>
      <w:r>
        <w:rPr/>
        <w:t>ꤦ</w:t>
      </w:r>
      <w:r>
        <w:rPr/>
        <w:t>祟ꄪ額轪忂㏎灗毂ㆣ㍷炩嘱◂恲ꌻ㬫⩎쉷䶥녊灲頵根繟㵄獋䭐夹</w:t>
      </w:r>
      <w:r>
        <w:rPr/>
        <w:t>ꤸ</w:t>
      </w:r>
      <w:r>
        <w:rPr/>
        <w:t>澏䕙넱奐奋㚬嗂滎佨</w:t>
      </w:r>
      <w:r>
        <w:rPr/>
        <w:t>ꕶ</w:t>
      </w:r>
      <w:r>
        <w:rPr/>
        <w:t>싃쉮捷딥䙊礲潗䏂轐婾컂匴㕒医</w:t>
      </w:r>
      <w:r>
        <w:rPr/>
        <w:t>ꕔ</w:t>
      </w:r>
      <w:r>
        <w:rPr/>
        <w:t>桵纘噌城썣顢义喱䄮乃顥슩湮珂땎숫④</w:t>
      </w:r>
      <w:r>
        <w:rPr/>
        <w:t>꧂</w:t>
      </w:r>
      <w:r>
        <w:rPr/>
        <w:t>ⰳ⌽</w:t>
      </w:r>
      <w:r>
        <w:rPr/>
        <w:t>獶䁚칤ꅂ䩁䝓ち悩걟㌯뮥㭦呫䱈朳癗眽剺㵚癌䯃䮬佖䵦䨺䡀剅䝱恮啌㯂晑㝞㨵䛂쉐</w:t>
      </w:r>
      <w:r>
        <w:rPr/>
        <w:t>꧂</w:t>
      </w:r>
      <w:r>
        <w:rPr/>
        <w:t>噟敊숦숷㈭㡗徣䙱쉂㩁抏⽮䥇畺㭡䓃䥫⩤偰睙숽伲땣䩒㬊뽫辬溮쉧♭慎扊㍗⿂瑦쉄</w:t>
      </w:r>
      <w:r>
        <w:rPr/>
        <w:t>ꕠ</w:t>
      </w:r>
      <w:r>
        <w:rPr/>
        <w:t>帶橏㪣쵷轧Ⓧ歚䕑乪杷仂⹥ꍃ땸⏂땒眽湢縪</w:t>
      </w:r>
      <w:r>
        <w:rPr/>
        <w:t>⠫⡪</w:t>
      </w:r>
      <w:r>
        <w:rPr/>
        <w:t>浬奨䝊硱歸⩷㙾</w:t>
      </w:r>
      <w:r>
        <w:rPr/>
        <w:t>⡫</w:t>
      </w:r>
      <w:r>
        <w:rPr/>
        <w:t>颏⵲Ⓜ쉶숬物캻꥞쉖帶媥扐濂湒轨唩깥쉭碻㡅쉅</w:t>
      </w:r>
      <w:r>
        <w:rPr/>
        <w:t>ꤥ</w:t>
      </w:r>
      <w:r>
        <w:rPr/>
        <w:t>㙠㉑䘪䫃ꥪづ캻柂琷纵</w:t>
      </w:r>
      <w:r>
        <w:rPr/>
        <w:t>Ⱚ</w:t>
      </w:r>
      <w:r>
        <w:rPr/>
        <w:t>塤姂쉎슬숥쉵偎┵磂丷⍉쵘겱䭰</w:t>
      </w:r>
      <w:r>
        <w:rPr/>
        <w:t>⡉</w:t>
      </w:r>
      <w:r>
        <w:rPr/>
        <w:t>䞻啳䈲汹⭒⌫栱䁾䁈㋍⎩堫숶䢿깰쉖껂䡹⩮㙣杖㣂ꎻ쉯妿숫瘷ꥣ姂璘䓂整曂帽䵮煒湧䡳⩓乥廂ꍈꍩ뽧</w:t>
      </w:r>
      <w:r>
        <w:rPr/>
        <w:t>⡉</w:t>
      </w:r>
      <w:r>
        <w:rPr/>
        <w:t>估ね䭠쉪噃䁱꺥乘╔彷顙煨桑거䦿뽍䶵䒬㝢Ⓜ䈹摔䅯硑䏂⮵㭤쉦剖쉠嘽佗哎ꄷ穏䑸㯂婤掏樸⨹槍㪵쉡穵婡〩捳壂䄽ふ庿欪䁾攦䫂⨮䜰倱昰炥䜩</w:t>
      </w:r>
      <w:r>
        <w:rPr/>
        <w:t>ⰺ</w:t>
      </w:r>
      <w:r>
        <w:rPr/>
        <w:t>乎⍐ꍌ꥚䗂瑂⯂啫做潲歰塸頣䳂⑄⥤㑺㭴⪻♯纘䐵䍍椯</w:t>
      </w:r>
      <w:r>
        <w:rPr/>
        <w:t>ⱳ</w:t>
      </w:r>
      <w:r>
        <w:rPr/>
        <w:t>䙖吨쉯祯䅞</w:t>
      </w:r>
      <w:r>
        <w:rPr/>
        <w:t>ꔴ</w:t>
      </w:r>
      <w:r>
        <w:rPr/>
        <w:t>歂仂檩⪡⹕䈩䑷獌⥹</w:t>
      </w:r>
      <w:r>
        <w:rPr/>
        <w:t>Ɫ</w:t>
      </w:r>
      <w:r>
        <w:rPr/>
        <w:t>輵婍䫎㩸</w:t>
      </w:r>
      <w:r>
        <w:rPr/>
        <w:t>ꦏ</w:t>
      </w:r>
      <w:r>
        <w:rPr/>
        <w:t>憣桷丰礩쉥摀氲㕸쉰窻갪湵挺꥚獦넦뭲䭒㝂거悩䥳䍷橤㉨帲⍘숫</w:t>
      </w:r>
      <w:r>
        <w:rPr/>
        <w:t>⣂</w:t>
      </w:r>
      <w:r>
        <w:rPr/>
        <w:t>싂䱵牎⹸頫厵歄敳䶣쉗쉧쉄㴶촭㑇㙎棂㡰焮仂嘲ㅷ告獀乲垬Ⓜ뼴⭏砫♈梡彯挭䇂ꥠ뼰Ⓜ桏⧂</w:t>
      </w:r>
      <w:r>
        <w:rPr/>
        <w:t>ⱋ</w:t>
      </w:r>
      <w:r>
        <w:rPr/>
        <w:t>쵺㚻ꌵ䡦泍師〵⹂係쉒彔䉌ㅚ䑾거硪⫂渻䑧猰佐┤桪䬦뾥╵愺ꌸ숹喵枿輨⩑묽充亡䂵番곃迂뇂</w:t>
      </w:r>
      <w:r>
        <w:rPr/>
        <w:t>ꤺ</w:t>
      </w:r>
      <w:r>
        <w:rPr/>
        <w:t>㞵䏃♌疡⩥䍟㥲縥쉙슩㑏ꇂ挫瑄楉⧂䁇眪㤽墱䍞幏呌啮</w:t>
      </w:r>
      <w:r>
        <w:rPr/>
        <w:t>ꕮ⥤ꦡ</w:t>
      </w:r>
      <w:r>
        <w:rPr/>
        <w:t>㍡祗揂䡦硒꺿쉾䜨⮩剕䢩ꏎ湆朮哎婥倯祁悘楦⹰쉹帴正佗捶㭺䓂숸癹熩숽ꍤ敇㍬媱䠲武縥㢱싂</w:t>
      </w:r>
      <w:r>
        <w:rPr/>
        <w:t>ⱓ</w:t>
      </w:r>
      <w:r>
        <w:rPr/>
        <w:t>䋂숰㒩瞱汦時癶焵攤嘪猨呯숸䦿䕩輣䅲ꥬ⫂椵</w:t>
      </w:r>
      <w:r>
        <w:rPr/>
        <w:t>ꦘ</w:t>
      </w:r>
      <w:r>
        <w:rPr/>
        <w:t>伪噵㟂䝅獋堰⼯穠쉄滃䡫迂쉞縷㡚칲╩火ꌳ㑺竂癕칄䯂獆⹕慅뭧쉷⩯숴⼪㌵묮矂㊵湚쉥㨴浏㝅幐繅슻ꅮ쉌㕯䤣卟猵敷瑳㑉숰</w:t>
      </w:r>
      <w:r>
        <w:rPr/>
        <w:t>ⱴ</w:t>
      </w:r>
      <w:r>
        <w:rPr/>
        <w:t>捳</w:t>
      </w:r>
      <w:r>
        <w:rPr/>
        <w:t>ⵥ</w:t>
      </w:r>
      <w:r>
        <w:rPr/>
        <w:t>㘨儽䠭걠ꇂ癉㭪颬檿刊牠⩆쵬㤨쉞喘⥙䑾纩♣䡭숮坢槂刣⽄幖䅘暘䵩䝭껍</w:t>
      </w:r>
      <w:r>
        <w:rPr/>
        <w:t>꧃</w:t>
      </w:r>
      <w:r>
        <w:rPr/>
        <w:t>つ㥞숲天盎擂⩵⧃촤兑偱</w:t>
      </w:r>
      <w:r>
        <w:rPr/>
        <w:t>Ɫ</w:t>
      </w:r>
      <w:r>
        <w:rPr/>
        <w:t>墩</w:t>
      </w:r>
      <w:r>
        <w:rPr/>
        <w:t>ꔯ</w:t>
      </w:r>
      <w:r>
        <w:rPr/>
        <w:t>습⤸⹅揎⨦칡ꍅ䭋숭㕔䢩繌쉨⩋䍊䁅⑷␲╓䮥晠橣旂摹彗嗂쉲塚㯂</w:t>
      </w:r>
      <w:r>
        <w:rPr/>
        <w:t>⡴</w:t>
      </w:r>
      <w:r>
        <w:rPr/>
        <w:t>汀䑢㷂䭰㴽杘〣晳⽉䵴䑓ꅪ扦쉬晑吰깭䰤쉙슱攴녃쉶セꅚ㉄乲䍸礵⨱冿䝲깱愮乏縱䙥촹畆녈ꅣ剟䥃敓ち㡥쉅㝸ꄰ겡偏</w:t>
      </w:r>
      <w:r>
        <w:rPr/>
        <w:t>ꥀ</w:t>
      </w:r>
      <w:r>
        <w:rPr/>
        <w:t>㌭曃䙷倭埂凂</w:t>
      </w:r>
      <w:r>
        <w:rPr/>
        <w:t>ⲩ</w:t>
      </w:r>
      <w:r>
        <w:rPr/>
        <w:t>塬戲䌪䁱氪正䖡撿쉸䁾槂</w:t>
      </w:r>
      <w:r>
        <w:rPr/>
        <w:t>ꕁ</w:t>
      </w:r>
      <w:r>
        <w:rPr/>
        <w:t>䒻슻싂</w:t>
      </w:r>
      <w:r>
        <w:rPr/>
        <w:t>ⷃ</w:t>
      </w:r>
      <w:r>
        <w:rPr/>
        <w:t>冻あ倸䘹㕶</w:t>
      </w:r>
      <w:r>
        <w:rPr/>
        <w:t>ⵟ</w:t>
      </w:r>
      <w:r>
        <w:rPr/>
        <w:t>䎱╖⌳ㅔ⥨歰습搳根䨷뭥숽飂穌掩</w:t>
      </w:r>
      <w:r>
        <w:rPr/>
        <w:t>ꦩ</w:t>
      </w:r>
      <w:r>
        <w:rPr/>
        <w:t>扗〬㥔䕉氷떥偁뭉</w:t>
      </w:r>
      <w:r>
        <w:rPr/>
        <w:t>ꖩ</w:t>
      </w:r>
      <w:r>
        <w:rPr/>
        <w:t>䕰녫婇頦旂橡惃灩燂䑗</w:t>
      </w:r>
      <w:r>
        <w:rPr/>
        <w:t>⵰</w:t>
      </w:r>
      <w:r>
        <w:rPr/>
        <w:t>恳쉊頻</w:t>
      </w:r>
      <w:r>
        <w:rPr/>
        <w:t>ꕚ</w:t>
      </w:r>
      <w:r>
        <w:rPr/>
        <w:t>䋂䌪樶╓湡⩑墩묬卋쉭杔䝧</w:t>
      </w:r>
      <w:r>
        <w:rPr/>
        <w:t>ⵧ⭉⩸</w:t>
      </w:r>
      <w:r>
        <w:rPr/>
        <w:t>勎儳畀擂╳</w:t>
      </w:r>
      <w:r>
        <w:rPr/>
        <w:t>ⶥ</w:t>
      </w:r>
      <w:r>
        <w:rPr/>
        <w:t>슿䆏䝚⭶硴㥍ㅤ⹣㮏䑇쉡偎무乶暬䱉輯㘷纩橀灣ꌮ㑡⻍婶桱䫂⍮渲憏㙾</w:t>
      </w:r>
      <w:r>
        <w:rPr/>
        <w:t>ꦥ</w:t>
      </w:r>
      <w:r>
        <w:rPr/>
        <w:t>奦慪抵녮秂獤슻싂慑쵙䕳偖櫂쌸䉬㥄ꅬ厡숭猹汤䍢桰⽌暩⹌汭倰冱</w:t>
      </w:r>
      <w:r>
        <w:rPr/>
        <w:t>Ⳃ</w:t>
      </w:r>
      <w:r>
        <w:rPr/>
        <w:t>䜳轇牭⾬</w:t>
      </w:r>
      <w:r>
        <w:rPr/>
        <w:t>ⱗ</w:t>
      </w:r>
      <w:r>
        <w:rPr/>
        <w:t>쉔汶쉬깈숲甥䟃扪㕣슻쉟╮㤦⍒楕慯村㵗⑅畔</w:t>
      </w:r>
      <w:r>
        <w:rPr/>
        <w:t>ꤩ</w:t>
      </w:r>
      <w:r>
        <w:rPr/>
        <w:t>塸頮㕳灇썤⌻桁뽌瘴䑐䞡桞</w:t>
      </w:r>
      <w:r>
        <w:rPr/>
        <w:t>ꕷ</w:t>
      </w:r>
      <w:r>
        <w:rPr/>
        <w:t>煇朩湤묩っ깳䝑䄭쉊⵷김숤㩕⭘䩒␭⍏䡵䝬숪숯㩘㞮녠쵰싍⍓係穕녚㏂⹷壂䡲斡窱忂瑣唴⌯敹瑯个</w:t>
      </w:r>
      <w:r>
        <w:rPr/>
        <w:t>ꕣ</w:t>
      </w:r>
      <w:r>
        <w:rPr/>
        <w:t>彙婌咬ㅬ㭦塍牴┳㴯⑺䴴㷎顥㧃숱꺿䱮싂䃂䚣楙捩⥣ꅷ繆㙄䍯晳冩췂䱺庿䙮⩃䁃璘</w:t>
      </w:r>
      <w:r>
        <w:rPr/>
        <w:t>ⲡ</w:t>
      </w:r>
      <w:r>
        <w:rPr/>
        <w:t>㵦堲砰䐹兵䵚漽枣噺땱懃⩩쉆㯂兘䐪㉂ꅯ嘩⑾飂䉉挦嫂䩭䜷쉀奓䡮쉂䵐題捒㥖炣杲兴쉩땭䘺㍁</w:t>
      </w:r>
      <w:r>
        <w:rPr/>
        <w:t>⠪</w:t>
      </w:r>
      <w:r>
        <w:rPr/>
        <w:t>㙵瘹瀥炮䨽噬狂䱆䅤津婅硕砹䯃습壂硾䍸㠺獑⹊䭙㪬⽬⏂斱単璡곃쉂杍㏂恗㩆䭲䅀㝖䈲彁⺮㢿딻쉥彃⥏䘫䅧ꍱ䏂쉣䊵슣♴ㅦ䐨⌰칣噪䖣獁ꄤ㨮捒</w:t>
      </w:r>
      <w:r>
        <w:rPr/>
        <w:t>ꔫ</w:t>
      </w:r>
      <w:r>
        <w:rPr/>
        <w:t>搸㵆祧⺏㵫村朸着㍇剬</w:t>
      </w:r>
      <w:r>
        <w:rPr/>
        <w:t>⣂</w:t>
      </w:r>
      <w:r>
        <w:rPr/>
        <w:t>䍍奮쉨쌊䥚䍡</w:t>
      </w:r>
      <w:r>
        <w:rPr/>
        <w:t>ꦵ</w:t>
      </w:r>
      <w:r>
        <w:rPr/>
        <w:t>䞱캩嚏쉁唻쉚偳敬숸⑪㕖憏숸</w:t>
      </w:r>
      <w:r>
        <w:rPr/>
        <w:t>ⶩ</w:t>
      </w:r>
      <w:r>
        <w:rPr/>
        <w:t>埂秃枘㯂꺘쉈⒣⹑拂</w:t>
      </w:r>
      <w:r>
        <w:rPr/>
        <w:t>꧂</w:t>
      </w:r>
      <w:r>
        <w:rPr/>
        <w:t>䩲㢩畎䉟⽌吮껂顷⫂睸灍牔㮡뿂딱畔ꅇ扯嚘疡湫슣䍤剗䥰䱶坅슩䍠㴴䕢⩰䍋䄴顚周쏂㌵淂祁㴰ガ숤熩仍搰䂡㍶숪䩨╏祦嘴쌪뭾顸㙚뭖摴⍃쉴㥃㟎⎻쉃䑰쉬㔨㥺䥀숽䵀ォ恢뭨䍟歗㎡敎坆牕䄸桒湔夸뗂쉚㔺숷噋祕뽐쉦䵁쌤南␣⽴⭆涵䱵갭</w:t>
      </w:r>
      <w:r>
        <w:rPr/>
        <w:t>ꔦ</w:t>
      </w:r>
      <w:r>
        <w:rPr/>
        <w:t>疩꥞歨슣し垡娬㴻幖⸻䡏뽴䍬땔睥扈〮瘤繂뼽쉱╵湶쉨䔲㉲☪⫂䀱䇃侣</w:t>
      </w:r>
      <w:r>
        <w:rPr/>
        <w:t>ⱌ</w:t>
      </w:r>
      <w:r>
        <w:rPr/>
        <w:t>䑋輫갲晣榩䨫濂奴懃䙎牣昪忂䒣僂繴卾ꥪ㩁꥘木⬣⬪</w:t>
      </w:r>
      <w:r>
        <w:rPr/>
        <w:t>ⵌ</w:t>
      </w:r>
      <w:r>
        <w:rPr/>
        <w:t>奴湰参湐湰䪵묵䙟洮㐫䨥〲⾣淂㦩녧싂㔭歌</w:t>
      </w:r>
      <w:r>
        <w:rPr/>
        <w:t>⠭</w:t>
      </w:r>
      <w:r>
        <w:rPr/>
        <w:t>恒煳轁</w:t>
      </w:r>
      <w:r>
        <w:rPr/>
        <w:t>ꔮ</w:t>
      </w:r>
      <w:r>
        <w:rPr/>
        <w:t>硺⤮呶冡쵎䲡题琸輲쉡硐䅘숲㉰䙰類乎畲䙉䅺㙃傱皣澬쉇㭧呵眶櫂䳂슘⺩䕸特繈ㅈ瓂䍾牫촸뭥쉫揂睅싂痂楹洦⨥䩃牓</w:t>
      </w:r>
      <w:r>
        <w:rPr/>
        <w:t>ⱪ</w:t>
      </w:r>
      <w:r>
        <w:rPr/>
        <w:t>漷딪쉮甸䈨朩╚獸亣汉礳恎쉥㐭썬晫☦</w:t>
      </w:r>
      <w:r>
        <w:rPr/>
        <w:t>⢮</w:t>
      </w:r>
      <w:r>
        <w:rPr/>
        <w:t>捠繌숻坷갻坣뽑䡎乊噱睐䱋</w:t>
      </w:r>
      <w:r>
        <w:rPr/>
        <w:t>ꦵ</w:t>
      </w:r>
      <w:r>
        <w:rPr/>
        <w:t>书灸丫怣偷地绂檮䭗ガ橃斮䯎竂呍圮榵幫昬楚戸祆噦⦣槂</w:t>
      </w:r>
      <w:r>
        <w:rPr/>
        <w:t>ꕔ</w:t>
      </w:r>
      <w:r>
        <w:rPr/>
        <w:t>壂敳㯂坉⵶⫍矂숩</w:t>
      </w:r>
      <w:r>
        <w:rPr/>
        <w:t>ꥊ</w:t>
      </w:r>
      <w:r>
        <w:rPr/>
        <w:t>汹ㅙ櫎녷奵佐넽秂杴⨯垬⍒僂佄뭤儥䩘쉣炣挮噍⾘㕔떩슩</w:t>
      </w:r>
      <w:r>
        <w:rPr/>
        <w:t>ⶬ</w:t>
      </w:r>
      <w:r>
        <w:rPr/>
        <w:t>쉙爮煠Ⓜㄱ瓃</w:t>
      </w:r>
      <w:r>
        <w:rPr/>
        <w:t>ꕯ</w:t>
      </w:r>
      <w:r>
        <w:rPr/>
        <w:t>颥㟂兮剧烂㍰繣ꥧ顠ꅣ海祓夽懂堷犱</w:t>
      </w:r>
      <w:r>
        <w:rPr/>
        <w:t>⡧</w:t>
      </w:r>
      <w:r>
        <w:rPr/>
        <w:t>䏃㬶싃</w:t>
      </w:r>
      <w:r>
        <w:rPr/>
        <w:t>ꦩ</w:t>
      </w:r>
      <w:r>
        <w:rPr/>
        <w:t>恶☱긣㥠㍲䩤⏂싂㔩䨨⨥㵞</w:t>
      </w:r>
      <w:r>
        <w:rPr/>
        <w:t>ꤵ</w:t>
      </w:r>
      <w:r>
        <w:rPr/>
        <w:t>䀤</w:t>
      </w:r>
      <w:r>
        <w:rPr/>
        <w:t>ꕹꦿ</w:t>
      </w:r>
      <w:r>
        <w:rPr/>
        <w:t>㝯焳揎⭧쉈頤㝞坴浇⽆湺礭䥄硁欩煬쉭愰婏䠶䭠ꌺ焱灟ꍤ䖱嘷狍䕁㢩䝢슩䉫쉑慸쵨㕸䈽哂夣主稰싂㑩污㬨磂㕫乫囃纵</w:t>
      </w:r>
      <w:r>
        <w:rPr/>
        <w:t>ⰱ</w:t>
      </w:r>
      <w:r>
        <w:rPr/>
        <w:t>쉭ꥰ칃㮱睰埍堯䃂嗃ꄭ怱㕫♈㖮䥠⥣썹晞娸⻂䩋戩䈽</w:t>
      </w:r>
      <w:r>
        <w:rPr/>
        <w:t>ⰴ</w:t>
      </w:r>
      <w:r>
        <w:rPr/>
        <w:t>쉯枘祈⵹嚏唦䃍쉟䫂딪济쉁䥃⩔쉯싂싂㉞眬悬橚♐㌰쉋</w:t>
      </w:r>
      <w:r>
        <w:rPr/>
        <w:t>⡀</w:t>
      </w:r>
      <w:r>
        <w:rPr/>
        <w:t>㙥噱ꅊ䙶䡎恦愪敦칖⽩♺奈☊㑷恘楾</w:t>
      </w:r>
      <w:r>
        <w:rPr/>
        <w:t>ⱸ</w:t>
      </w:r>
      <w:r>
        <w:rPr/>
        <w:t>疵沘椥䩯敒顳祌潣ꥷꥰ神獓싂㙑쵰䭠⹥⨪숰ꥨ쉍╦겱瑈쉴</w:t>
      </w:r>
      <w:r>
        <w:rPr/>
        <w:t>Ⳃ</w:t>
      </w:r>
      <w:r>
        <w:rPr/>
        <w:t>뭞轶</w:t>
      </w:r>
      <w:r>
        <w:rPr/>
        <w:t>ⵠ</w:t>
      </w:r>
      <w:r>
        <w:rPr/>
        <w:t>戹竂慙橱夶䵒깁㷂捭썱係녒㍧悵☦ギ䴦</w:t>
      </w:r>
      <w:r>
        <w:rPr/>
        <w:t>꤬</w:t>
      </w:r>
      <w:r>
        <w:rPr/>
        <w:t>煪⒏匫媘䵴桇狂祓搥䘺㍤㷂쉃傥槃坟恡搳숽䝙䘨䅎䕠쉆婓걏䄭兒恣呒软</w:t>
      </w:r>
      <w:r>
        <w:rPr/>
        <w:t>ꥍ</w:t>
      </w:r>
      <w:r>
        <w:rPr/>
        <w:t>剐圵灢䘩䌽녴㇂剈楊䝰潷녪㕄</w:t>
      </w:r>
      <w:r>
        <w:rPr/>
        <w:t>ꤵ</w:t>
      </w:r>
      <w:r>
        <w:rPr/>
        <w:t>䴬걵坬禵</w:t>
      </w:r>
      <w:r>
        <w:rPr/>
        <w:t>⠷</w:t>
      </w:r>
      <w:r>
        <w:rPr/>
        <w:t>䙺䁏柂싂쏍</w:t>
      </w:r>
      <w:r>
        <w:rPr/>
        <w:t>ⵓ</w:t>
      </w:r>
      <w:r>
        <w:rPr/>
        <w:t>뗎ꅄ戸杴摉㌶㘦振갪兡恥넻乪뼽汰㘭佯㯂䣂琷タ䙑䎱咱䑑컂勂㙅</w:t>
      </w:r>
      <w:r>
        <w:rPr/>
        <w:t>ꦻ</w:t>
      </w:r>
      <w:r>
        <w:rPr/>
        <w:t>啹恡穃♦っ䳂桭뭌⩒䞩㉰ㄱㅞ仂呟⥘숶飂▣䒩晅あ潬弪堫땮び佀☨⧂문쉚乶ㅄ숤祆卬</w:t>
      </w:r>
      <w:r>
        <w:rPr/>
        <w:t>⢬</w:t>
      </w:r>
      <w:r>
        <w:rPr/>
        <w:t>㑧땥䐰い싂橵唴兀</w:t>
      </w:r>
      <w:r>
        <w:rPr/>
        <w:t>ⵌ</w:t>
      </w:r>
      <w:r>
        <w:rPr/>
        <w:t>猶㡘揃嫂楞坈쉡疡妥칙縯桘扃♇䱡樤䙹녂冘祄奏晗숪戭</w:t>
      </w:r>
      <w:r>
        <w:rPr/>
        <w:t>ꖩ</w:t>
      </w:r>
      <w:r>
        <w:rPr/>
        <w:t>恄栭瀵깢⭙帩愵숺쉃飂䌰唺㙂쉠擂</w:t>
      </w:r>
      <w:r>
        <w:rPr/>
        <w:t>ꕃ</w:t>
      </w:r>
      <w:r>
        <w:rPr/>
        <w:t>ㅤ煶㓂碘漰栩쉭氷㡯䅊祂숳ꍌ奫ㅔ䩑䱧氵⭴潁湖暩瑤쉀쉹桭用䵕顺琯숻䨶ꌦ厥⽘㩗숬☵参</w:t>
      </w:r>
      <w:r>
        <w:rPr/>
        <w:t>⡠</w:t>
      </w:r>
      <w:r>
        <w:rPr/>
        <w:t>撬㮮灄彋ざ盂갽</w:t>
      </w:r>
      <w:r>
        <w:rPr/>
        <w:t>ꤣ</w:t>
      </w:r>
      <w:r>
        <w:rPr/>
        <w:t>畠佺琷䣎䭲뽐帹迂㝣뽉啄</w:t>
      </w:r>
      <w:r>
        <w:rPr/>
        <w:t>⡕</w:t>
      </w:r>
      <w:r>
        <w:rPr/>
        <w:t>棂撿ㅸ</w:t>
      </w:r>
      <w:r>
        <w:rPr/>
        <w:t>⡐</w:t>
      </w:r>
      <w:r>
        <w:rPr/>
        <w:t>丶㉔䡌匶縶䔤埂⩣㵎禩䖮穩걗쉁숮ꥷ洨뼸丯墻䮘熣⍊㍍䭹깾嚘ꆏ䰣㉶⑱眦㩈廂</w:t>
      </w:r>
      <w:r>
        <w:rPr/>
        <w:t>⣎</w:t>
      </w:r>
      <w:r>
        <w:rPr/>
        <w:t>ꏂ깷╵桘治㍧欷摮</w:t>
      </w:r>
      <w:r>
        <w:rPr/>
        <w:t>ꤩꤪ</w:t>
      </w:r>
      <w:r>
        <w:rPr/>
        <w:t>拃䜩쵡䘯㩢槃⹉䈨㨬⭧便쉩窩싂</w:t>
      </w:r>
      <w:r>
        <w:rPr/>
        <w:t>⣍</w:t>
      </w:r>
      <w:r>
        <w:rPr/>
        <w:t>걌剢</w:t>
      </w:r>
      <w:r>
        <w:rPr/>
        <w:t>ꕧⓂ</w:t>
      </w:r>
      <w:r>
        <w:rPr/>
        <w:t>怲숰迂䭈琸슬⥓쉃䜦ꅱ䕕畑㡦燂忂儻</w:t>
      </w:r>
      <w:r>
        <w:rPr/>
        <w:t>ⱟ</w:t>
      </w:r>
      <w:r>
        <w:rPr/>
        <w:t>䍖ꌹ㉆ꥶ沥숩⹩䤷⮮惂幬♳坤쉄䉰⚿啘⿂嫂숭쉚煊爻特か㛎㙚㫂㉉姂倦权ㅫ楇숤쉬⌰싂乗䩨掬題竂</w:t>
      </w:r>
      <w:r>
        <w:rPr/>
        <w:t>ⱅ</w:t>
      </w:r>
      <w:r>
        <w:rPr/>
        <w:t>欲㭘㦣⤶</w:t>
      </w:r>
      <w:r>
        <w:rPr/>
        <w:t>ꦮ</w:t>
      </w:r>
      <w:r>
        <w:rPr/>
        <w:t>徘</w:t>
      </w:r>
      <w:r>
        <w:rPr/>
        <w:t>ꔳ⍀</w:t>
      </w:r>
      <w:r>
        <w:rPr/>
        <w:t>奲⹦奠牠䕇⭄䕣㴤硨쉪㥤슱堲⦩湋焫㈽썴湟歬⭊䥷刣玱슿ꅠ穡</w:t>
      </w:r>
      <w:r>
        <w:rPr/>
        <w:t>ⶏ</w:t>
      </w:r>
      <w:r>
        <w:rPr/>
        <w:t>쉋</w:t>
      </w:r>
      <w:r>
        <w:rPr/>
        <w:t>ꗂ</w:t>
      </w:r>
      <w:r>
        <w:rPr/>
        <w:t>㝫燂䍵硘㕟樬繙䏂䁀杌か檱扭媵剷䡙奱攺欱ギ껃㐭♊쏂츤呗䱾䈥昫摪竂妣㐶㉓剌쉾ㅄ桸娶䗂㴦⛂溵剏健橱䊏䵸뽉㕱㍣嗂㭭た捌瀻㍗⩷⧂挊⽸ꥯ⪮⹲纏⭸싂娣ꅏ漴唵</w:t>
      </w:r>
      <w:r>
        <w:rPr/>
        <w:t>ꥐ</w:t>
      </w:r>
      <w:r>
        <w:rPr/>
        <w:t>㈤쵸支潉쉢</w:t>
      </w:r>
      <w:r>
        <w:rPr/>
        <w:t>⠸⏂</w:t>
      </w:r>
      <w:r>
        <w:rPr/>
        <w:t>⻂⩡伸庵䚏桉侮绂摣咱ꅴ숫剂⨮썂䇂斏㢘癓轰슩숦䨫쉃</w:t>
      </w:r>
      <w:r>
        <w:rPr/>
        <w:t>ꔩ</w:t>
      </w:r>
      <w:r>
        <w:rPr/>
        <w:t>ⰵ⑾</w:t>
      </w:r>
      <w:r>
        <w:rPr/>
        <w:t>睇䰪兵睳쉒愳琻愤穊♍⾮䙁ꄶ㉔搯允輴斩橏娽塈㭤⎬穏ꅫ癣㔺䌥扉牦⩑</w:t>
      </w:r>
      <w:r>
        <w:rPr/>
        <w:t>ꦣ</w:t>
      </w:r>
      <w:r>
        <w:rPr/>
        <w:t>滂췂</w:t>
      </w:r>
      <w:r>
        <w:rPr/>
        <w:t>꤫⧃</w:t>
      </w:r>
      <w:r>
        <w:rPr/>
        <w:t>숤⩲珎⹃깖┻┽忂깙帺灞啗纱槂숲啣獶</w:t>
      </w:r>
      <w:r>
        <w:rPr/>
        <w:t>ⴭ</w:t>
      </w:r>
      <w:r>
        <w:rPr/>
        <w:t>㌯</w:t>
      </w:r>
      <w:r>
        <w:rPr/>
        <w:t>ⵥ</w:t>
      </w:r>
      <w:r>
        <w:rPr/>
        <w:t>땴沩㛎㈬년㜷쉑佾뇂⪩壂ㅊ␷⭫湔奢</w:t>
      </w:r>
      <w:r>
        <w:rPr/>
        <w:t>ꕆ</w:t>
      </w:r>
      <w:r>
        <w:rPr/>
        <w:t>繫슩숤敯쉸⪻ꎩ媡⭰ㄹ⼥⎿档쉾</w:t>
      </w:r>
      <w:r>
        <w:rPr/>
        <w:t>ꖏ</w:t>
      </w:r>
      <w:r>
        <w:rPr/>
        <w:t>칹殘䟂쉂㤻炱儤넥㨫损䘥⮮儰⥎愳숭湰㝖祖⥡쉺呾䝄ꌪ䝾壂ꥬ⪩个㒏挬ꅆ䡶䙟睧湃㵺칞㡯彟汵瀴㩹䡗╡稽쉉昶砷獮椬䂩걸䑩毂捖긱땰</w:t>
      </w:r>
      <w:r>
        <w:rPr/>
        <w:t>ꖬ</w:t>
      </w:r>
      <w:r>
        <w:rPr/>
        <w:t>彦倨柍䳃偺䵷䱪⌤禱깲窥渳䭚喩㝗䱰䅥䣂⍫卺⨷땾汫犩⭴䣂</w:t>
      </w:r>
      <w:r>
        <w:rPr/>
        <w:t>꧂</w:t>
      </w:r>
      <w:r>
        <w:rPr/>
        <w:t>斏佃䣂쉾䠨䗂啗免䁫⭶㜽㙎斘㪣⫎沣㮩䞡☰</w:t>
      </w:r>
      <w:r>
        <w:rPr/>
        <w:t>ꕏ</w:t>
      </w:r>
      <w:r>
        <w:rPr/>
        <w:t>숮㒘欩쉞䫎兗斥桷숨녥十䭔쌫</w:t>
      </w:r>
      <w:r>
        <w:rPr/>
        <w:t>꧂ⵑ</w:t>
      </w:r>
      <w:r>
        <w:rPr/>
        <w:t>戩㑆也㕕昭慎⩉嘣㊱쉃勂畳䇍慕넱떬僂꥾⽄</w:t>
      </w:r>
      <w:r>
        <w:rPr/>
        <w:t>ꕹ</w:t>
      </w:r>
      <w:r>
        <w:rPr/>
        <w:t>坸쉞兖</w:t>
      </w:r>
      <w:r>
        <w:rPr/>
        <w:t>ⱨ</w:t>
      </w:r>
      <w:r>
        <w:rPr/>
        <w:t>㮬弮ꏂ着䶩べ憩愸䔯㝭쉌滃做⥴㫂癘⽕廂㠲㭔숵榱䬽啱땖祱㣂侻䶩㞡囂숣䘥䑶ꍊ묺卢䤲⨻䆡⩧坫ꅚ</w:t>
      </w:r>
      <w:r>
        <w:rPr/>
        <w:t>ꤱ</w:t>
      </w:r>
      <w:r>
        <w:rPr/>
        <w:t>厵ㅐ繏攭敘敆橩뇂ꥤぴ椯呔帪畓䦘㪩쉊⼫땳싂䡧燂喡숣挸䮩</w:t>
      </w:r>
      <w:r>
        <w:rPr/>
        <w:t>ꕓ╀</w:t>
      </w:r>
      <w:r>
        <w:rPr/>
        <w:t>㐨슱⤮㥐ꅀ咩洹绂奔窬묰㩉坧涮㉁轮轺纮┰䉤쉄瀳濍䭂⮬캏ꅵ悘츶䎩☪潬䇂╨쉀恹杲⨪쵯ꥸꅭ⼤</w:t>
      </w:r>
      <w:r>
        <w:rPr/>
        <w:t>ⶡ</w:t>
      </w:r>
      <w:r>
        <w:rPr/>
        <w:t>婅딯䁉朹㩦獪네剗㤪䍣㋂䵊扺㙐儶顐</w:t>
      </w:r>
      <w:r>
        <w:rPr/>
        <w:t>ꦩ</w:t>
      </w:r>
      <w:r>
        <w:rPr/>
        <w:t>玮╭䛂䬲쉮歸灎䊥䅠㨮䙆棂ㅳ╱㭏倸烂촰㡒䶻礥繺묪쉞歬礮</w:t>
      </w:r>
      <w:r>
        <w:rPr/>
        <w:t>Ⱘ</w:t>
      </w:r>
      <w:r>
        <w:rPr/>
        <w:t>婳⽦癏쉇⤳숫⭈䫂㧂欨⪣䁃ㆩ煸㚏╲申偯䁖氦振柍佱硩䩆㈩穉㨤垥杗┩䨷乧䝾␥쉡埂乀㥸</w:t>
      </w:r>
      <w:r>
        <w:rPr/>
        <w:t>ꖡ</w:t>
      </w:r>
      <w:r>
        <w:rPr/>
        <w:t>槂␱癯䣂東땮싃䐮㥯⩮竂꺬䲘硆㏂䕮眰땔入䛍顚숷杯䥢䕖䫎戯㣂牎橞暿쉫刺䜊庡ㅇ獥玏䖩丯傘扵含⧂卣狂쉾㕱噲䈥㡑頷숮港뭤兢☦と쉍⽖䕸怴쉸㮣爱䌥䡴쉵</w:t>
      </w:r>
      <w:r>
        <w:rPr/>
        <w:t>ⶩ</w:t>
      </w:r>
      <w:r>
        <w:rPr/>
        <w:t>넳䕪䯂䝙䧂Ⓜ畐</w:t>
      </w:r>
      <w:r>
        <w:rPr/>
        <w:t>ꕔ⩦</w:t>
      </w:r>
      <w:r>
        <w:rPr/>
        <w:t>䚱㍶瑱楪欩쉍兺쉯匦獐㕈頱䠻啕㩦╥偷䰪ꥦ䣂싂쉘煙싃喏囎䪏꥔껂湃⭊䉆䡷걋⤬칌겱畢䴽塯䱆㕩轫쉧响灓땀穗쵖쉷煘夶恠嗂쏂橮牪䩸䕞㬪㕕뽂뾵煔炩</w:t>
      </w:r>
      <w:r>
        <w:rPr/>
        <w:t>ꕑ</w:t>
      </w:r>
      <w:r>
        <w:rPr/>
        <w:t>䪏䡏剔⪏砷㕉㔪䝦◂딦쉳徵杨䫂先쉉㕞摌</w:t>
      </w:r>
      <w:r>
        <w:rPr/>
        <w:t>⣂</w:t>
      </w:r>
      <w:r>
        <w:rPr/>
        <w:t>ㅈ祅游䝆㙐晎焩슣⬨坓㮬숻ꌪ⑗瑲轊䨬⫂硌哂礽</w:t>
      </w:r>
      <w:r>
        <w:rPr/>
        <w:t>ꗃ</w:t>
      </w:r>
      <w:r>
        <w:rPr/>
        <w:t>繵⭳䱁䡚䯂噶⛂彰慣숻㕔㨴求쉳兡唶吹</w:t>
      </w:r>
      <w:r>
        <w:rPr/>
        <w:t>ⰹ</w:t>
      </w:r>
      <w:r>
        <w:rPr/>
        <w:t>浂♱椸㋎武塙ꍠ㙀곂瘤슬뭵潣쉯⩙悻䥐祏煞쉹</w:t>
      </w:r>
      <w:r>
        <w:rPr/>
        <w:t>ꤰ</w:t>
      </w:r>
      <w:r>
        <w:rPr/>
        <w:t>棂吰均⸺䕴嘨ㆩꅀ䍗㧍浍⹢</w:t>
      </w:r>
      <w:r>
        <w:rPr/>
        <w:t>Ⳃ</w:t>
      </w:r>
      <w:r>
        <w:rPr/>
        <w:t>넯쵇♠䅺滂㝟檥숪슮쉸塧쵖슣縨쉳恹棂坵纩䭅幞⩒썭</w:t>
      </w:r>
      <w:r>
        <w:rPr/>
        <w:t>꧂</w:t>
      </w:r>
      <w:r>
        <w:rPr/>
        <w:t>搦佟㙭뭚숸彄壂㴱䣂剔癌帩獮쉧砫⹘呟癒⹳땞쉾睠㖮촫뭌⬦噠䶣擂걶䝗⛂싂僂焵昹挨⍹䉄䳂浓</w:t>
      </w:r>
      <w:r>
        <w:rPr/>
        <w:t>ꔬ</w:t>
      </w:r>
      <w:r>
        <w:rPr/>
        <w:t>쉯㔶䥹⭗嘽猪ꄯ⨦㴨傩奰強煎徿輱灌숤㐸橆䥑쉃쉷숣墏偘敱⥡㶱쉨䙁⹅祈燎⭙숣㭟塏昭浟伻⍖</w:t>
      </w:r>
      <w:r>
        <w:rPr/>
        <w:t>꧂</w:t>
      </w:r>
      <w:r>
        <w:rPr/>
        <w:t>쵡䇍硃䍞扤昳䛂⩹忂䎻☨婓쉁婘嚱</w:t>
      </w:r>
      <w:r>
        <w:rPr/>
        <w:t>ⱓ</w:t>
      </w:r>
      <w:r>
        <w:rPr/>
        <w:t>瘱쉑却╢昱䉵㏂泂轎硳䛂恑懎㕃㗂쉅⸭桙汘♑䅈塾䤹畅机卢싂潗晦ꆿ㘮煒쉂硪奨喡旂唥䂣玿㵆潺晶㙒䙁칀⌽撏침滃싂䖣癢⍟녳甲䧂咏䭢䉥䆱䵭㴷쉓䭺</w:t>
      </w:r>
      <w:r>
        <w:rPr/>
        <w:t>꤫</w:t>
      </w:r>
      <w:r>
        <w:rPr/>
        <w:t>歉ㅷ㙂硱啂㍒䢘슱⬳卣⺮䮣⽤</w:t>
      </w:r>
      <w:r>
        <w:rPr/>
        <w:t>ⷂ</w:t>
      </w:r>
      <w:r>
        <w:rPr/>
        <w:t>䩆</w:t>
      </w:r>
      <w:r>
        <w:rPr/>
        <w:t>ꥏ</w:t>
      </w:r>
      <w:r>
        <w:rPr/>
        <w:t>ꥹヂ캬</w:t>
      </w:r>
      <w:r>
        <w:rPr/>
        <w:t>Ⳃ</w:t>
      </w:r>
      <w:r>
        <w:rPr/>
        <w:t>䡣硙쉷〈摅杞䳂⎏䩬⑁쉯楇䤲灭怬䰺쉁祍슿䑩さ</w:t>
      </w:r>
      <w:r>
        <w:rPr/>
        <w:t>⠯</w:t>
      </w:r>
      <w:r>
        <w:rPr/>
        <w:t>䅫㐸␲圯接♙㝢熮쉙灖⏎祮儷쉨䍣䴺㑴呇氫⩖ㅗ濂吲</w:t>
      </w:r>
      <w:r>
        <w:rPr/>
        <w:t>ⷂ╒</w:t>
      </w:r>
      <w:r>
        <w:rPr/>
        <w:t>깯䜨玿⤷毂戹畬値砸癈楮쵧␨⩫㐳祪⹰ꥢ</w:t>
      </w:r>
      <w:r>
        <w:rPr/>
        <w:t>ꔶ</w:t>
      </w:r>
      <w:r>
        <w:rPr/>
        <w:t>㌻冩姎碿撬⸩넳瑒碬捂뗂堺仂</w:t>
      </w:r>
      <w:r>
        <w:rPr/>
        <w:t>ꕌ</w:t>
      </w:r>
      <w:r>
        <w:rPr/>
        <w:t>㩰揂恃啇㟂唱숪싂㔴単ꎡ䔮奒</w:t>
      </w:r>
      <w:r>
        <w:rPr/>
        <w:t>ꥏ</w:t>
      </w:r>
      <w:r>
        <w:rPr/>
        <w:t>圫쉉</w:t>
      </w:r>
      <w:r>
        <w:rPr/>
        <w:t>ꥈ</w:t>
      </w:r>
      <w:r>
        <w:rPr/>
        <w:t>爤焊掻戦㛃氵严玱㍲歙⤪ꅭ⽓睓㵖싂쉒刬⨸㙓拍㓂做稶値ꅦ⭠⎘囎机㏂숬㉔㡤</w:t>
      </w:r>
      <w:r>
        <w:rPr/>
        <w:t>ꕫ⭶</w:t>
      </w:r>
      <w:r>
        <w:rPr/>
        <w:t>礵⹋쉓◂甬煤侩숵쵱彦</w:t>
      </w:r>
      <w:r>
        <w:rPr/>
        <w:t>⠷</w:t>
      </w:r>
      <w:r>
        <w:rPr/>
        <w:t>쉣㛂吪煢춥柃捄椳㝦㞬䍣䙭亥㕾䉮뽶䡟礲ꄽ偤⨬湗쉣う䩗뽨彦橙</w:t>
      </w:r>
      <w:r>
        <w:rPr/>
        <w:t>⣂⒡</w:t>
      </w:r>
      <w:r>
        <w:rPr/>
        <w:t>컂昭썳穖긬兤䀰怸䫂攩䅁朦單꥔䑆䊵㐪ꇂ</w:t>
      </w:r>
      <w:r>
        <w:rPr/>
        <w:t>⡳</w:t>
      </w:r>
      <w:r>
        <w:rPr/>
        <w:t>䤫恾牋䜥숶啶㉴녎倥싃挣凂㵷㡀戫㉕朷㇂쉣圥唷轋⴨堥幭</w:t>
      </w:r>
      <w:r>
        <w:rPr/>
        <w:t>ꔵ</w:t>
      </w:r>
      <w:r>
        <w:rPr/>
        <w:t>吸〵</w:t>
      </w:r>
      <w:r>
        <w:rPr/>
        <w:t>ꤺ</w:t>
      </w:r>
      <w:r>
        <w:rPr/>
        <w:t>㭶ㄥ儻佑</w:t>
      </w:r>
      <w:r>
        <w:rPr/>
        <w:t>ⱪ⫃</w:t>
      </w:r>
      <w:r>
        <w:rPr/>
        <w:t>싃伭㚩杴迂杢擂㆏싂洪題</w:t>
      </w:r>
      <w:r>
        <w:rPr/>
        <w:t>ⴹ</w:t>
      </w:r>
      <w:r>
        <w:rPr/>
        <w:t>犵ㆿ灴⻃媡凂潹摵㝅</w:t>
      </w:r>
      <w:r>
        <w:rPr/>
        <w:t>ⱈ</w:t>
      </w:r>
      <w:r>
        <w:rPr/>
        <w:t>싂␵䬪쉺⩍䬣땈걤塄ꇃ㤪䀨䝂慹ꇂ猫⬻恅걅</w:t>
      </w:r>
      <w:r>
        <w:rPr/>
        <w:t>ꕲ</w:t>
      </w:r>
      <w:r>
        <w:rPr/>
        <w:t>딽䰮橑뼳</w:t>
      </w:r>
      <w:r>
        <w:rPr/>
        <w:t>ꥌ</w:t>
      </w:r>
      <w:r>
        <w:rPr/>
        <w:t>䝨癔犱㍈爴㛂ㄲ⴦䱕晎佞挪噍䂩쉤䡨桩楌䭗愰㙆楶㗂䣂栽帣砣㔹☲并䁆㑏獯</w:t>
      </w:r>
      <w:r>
        <w:rPr/>
        <w:t>ⱸ</w:t>
      </w:r>
      <w:r>
        <w:rPr/>
        <w:t>噢惂䬶⦡捫쉕땧㡑堤춡〬⵾杩娻⥣浕桬楐◂㉙偾奱焷ꍯ児⽆䡟숴囂싍颿䁓偕</w:t>
      </w:r>
      <w:r>
        <w:rPr/>
        <w:t>⣂</w:t>
      </w:r>
      <w:r>
        <w:rPr/>
        <w:t>숷懂녟㬽睎</w:t>
      </w:r>
      <w:r>
        <w:rPr/>
        <w:t>ⶥ</w:t>
      </w:r>
      <w:r>
        <w:rPr/>
        <w:t>䅍슣㍣⑍呦冱䵕</w:t>
      </w:r>
      <w:r>
        <w:rPr/>
        <w:t>ꤦ</w:t>
      </w:r>
      <w:r>
        <w:rPr/>
        <w:t>쉈쉷⸭쵺杆⭂쉓卉䃍슬싂</w:t>
      </w:r>
      <w:r>
        <w:rPr/>
        <w:t>ⵟ</w:t>
      </w:r>
      <w:r>
        <w:rPr/>
        <w:t>杢㍄䜤䔣楬䕂䘯帪烂轶斥杍顉쉷䉘䴣枘쉐</w:t>
      </w:r>
      <w:r>
        <w:rPr/>
        <w:t>ꗍ</w:t>
      </w:r>
      <w:r>
        <w:rPr/>
        <w:t>畳噱摁潏朵</w:t>
      </w:r>
      <w:r>
        <w:rPr/>
        <w:t>ⵙ</w:t>
      </w:r>
      <w:r>
        <w:rPr/>
        <w:t>䝁燂湵埂㘹唱䘳䥒䕎婰㷂</w:t>
      </w:r>
      <w:r>
        <w:rPr/>
        <w:t>ꤸ</w:t>
      </w:r>
      <w:r>
        <w:rPr/>
        <w:t>㛂뭫ㅂ偹殏싎卵彥椷啒嗂剢㡉</w:t>
      </w:r>
      <w:r>
        <w:rPr/>
        <w:t>꧂</w:t>
      </w:r>
      <w:r>
        <w:rPr/>
        <w:t>㵄頶氵祦淂䂥뽕㕖ꅡ抱煙숲걅칯</w:t>
      </w:r>
      <w:r>
        <w:rPr/>
        <w:t>ꤸ</w:t>
      </w:r>
      <w:r>
        <w:rPr/>
        <w:t>輰땺쉸䙘쉬⽒䫂ꍗ温㥘搶ㅆ쉃쉰䅘⩙㴵甸꺮䎏걤쵆㵧杨⭴憿歱</w:t>
      </w:r>
      <w:r>
        <w:rPr/>
        <w:t>⡑</w:t>
      </w:r>
      <w:r>
        <w:rPr/>
        <w:t>싂手ꥫ犩㕁ꍧ䔻깟頣兘⚩題䲩䖮쉪繗㉤♰</w:t>
      </w:r>
      <w:r>
        <w:rPr/>
        <w:t>ꕬ</w:t>
      </w:r>
      <w:r>
        <w:rPr/>
        <w:t>㐳嘩悘塤䶿뾩堺</w:t>
      </w:r>
      <w:r>
        <w:rPr/>
        <w:t>⣂</w:t>
      </w:r>
      <w:r>
        <w:rPr/>
        <w:t>䭆䞿⎮嫂砳煈燂掘䁳⫂숷ㅅ㙋畳灦⫂忎堨䱏㝸⥑扭唷걳歘捹㐤⩮␨倩쉓瓂兂焱슏ァ䪏摏썇싂捅䥦㑅汰啉熬却顱⩕</w:t>
      </w:r>
      <w:r>
        <w:rPr/>
        <w:t>ꥒ</w:t>
      </w:r>
      <w:r>
        <w:rPr/>
        <w:t>䗂쉔竂㑨幷⩟쵩敳欽ヂ剆숦칔䧂楟烂汯顔帰䙷䝣帣숹眲놡떱칷碿ꥦ㤬灎㙵䡰捘穗䍓䩢吮䭹땨䁮欬亮㩓飂䅒슩슥숦挩쉸涘㩲쉦슩兆㡭獏꥾깧⪡庬䑘칂坒쉧㡙슮걣묱洊乒⍆䙺숫쉊䵷瘨⩰칺潤慓컂䍖內牄䕺ㄶ唸⬽⩮╳珍㜲䪬㡄惂朵竂敩䎘䭾弪</w:t>
      </w:r>
      <w:r>
        <w:rPr/>
        <w:t>ⵌ</w:t>
      </w:r>
      <w:r>
        <w:rPr/>
        <w:t>싂</w:t>
      </w:r>
      <w:r>
        <w:rPr/>
        <w:t>ꕇ</w:t>
      </w:r>
      <w:r>
        <w:rPr/>
        <w:t>灘捭攩焯긳绂挥쉹卅䨯竂䤷恳쉲쉈⍟⹋䥷䂥灓⌹漰盂䀳쉇쉴䐮䋂汅夣놮疣</w:t>
      </w:r>
      <w:r>
        <w:rPr/>
        <w:t>ⵖ</w:t>
      </w:r>
      <w:r>
        <w:rPr/>
        <w:t>丵晖㙸</w:t>
      </w:r>
      <w:r>
        <w:rPr/>
        <w:t>ꕁ</w:t>
      </w:r>
      <w:r>
        <w:rPr/>
        <w:t>啯⏎䭃潪〴丱穕抡䆘쉟쵸ꌲ媡㬪娣澩枡Ⓜ㨻焯琩繋</w:t>
      </w:r>
      <w:r>
        <w:rPr/>
        <w:t>⣂</w:t>
      </w:r>
      <w:r>
        <w:rPr/>
        <w:t>쉞㉙쉡儻渶硂刨獏漵䭢쉖摐磂八⽩眫쉭</w:t>
      </w:r>
      <w:r>
        <w:rPr/>
        <w:t>ꤻ</w:t>
      </w:r>
      <w:r>
        <w:rPr/>
        <w:t>伵㠶쉰컃積쉃쉶迂䙺뭩</w:t>
      </w:r>
      <w:r>
        <w:rPr/>
        <w:t>ꕹ</w:t>
      </w:r>
      <w:r>
        <w:rPr/>
        <w:t>㈪瑙㩰㞡勂ꌴ睮꥚囂습槂䅃犏</w:t>
      </w:r>
      <w:r>
        <w:rPr/>
        <w:t>ꦩ</w:t>
      </w:r>
      <w:r>
        <w:rPr/>
        <w:t>繣쉤瀤╸</w:t>
      </w:r>
      <w:r>
        <w:rPr/>
        <w:t>ꕓ</w:t>
      </w:r>
      <w:r>
        <w:rPr/>
        <w:t>椽琨ꌸ天㡃쉚쏃ꅊ滃숴穇䤽唬</w:t>
      </w:r>
      <w:r>
        <w:rPr/>
        <w:t>⡺</w:t>
      </w:r>
      <w:r>
        <w:rPr/>
        <w:t>慊숦䱟㔳䋂슿皘䍇쉀䜹䭂は쉪痂欥䌶녚煰쉳帥復</w:t>
      </w:r>
      <w:r>
        <w:rPr/>
        <w:t>ⵤ⥶</w:t>
      </w:r>
      <w:r>
        <w:rPr/>
        <w:t>싂묰洲橬갬䗍穗摅䬻♉넳</w:t>
      </w:r>
      <w:r>
        <w:rPr/>
        <w:t>꧂</w:t>
      </w:r>
      <w:r>
        <w:rPr/>
        <w:t>愵煋쉋⩚쉭殡䌱砥䵑숯숱㩞〫歁칠싂ꥦㅱ쉭ㅺ䡃栵䱥爳쉡か䌹⨤掬奁掬쉨牔촴盂稲⽐冮挣뼰㧃⦮湅㙕礣䔰䔶段佨썁䒘䕊䵥쉀</w:t>
      </w:r>
      <w:r>
        <w:rPr/>
        <w:t>ꖬ</w:t>
      </w:r>
      <w:r>
        <w:rPr/>
        <w:t>仂勎㩇槂忂攳楣渻⫂싂㤩뭓♠䍊搱╖╦歭儨⭐烍䐨撥쉀</w:t>
      </w:r>
      <w:r>
        <w:rPr/>
        <w:t>⢮⹸</w:t>
      </w:r>
      <w:r>
        <w:rPr/>
        <w:t>窮녱숵㩮扏싎捵ꆡ☲㴬恰楍幡确瘨地渻恅쉌땫摸湊唵뼽厡汋㘪敤⭖</w:t>
      </w:r>
      <w:r>
        <w:rPr/>
        <w:t>ꕫ</w:t>
      </w:r>
      <w:r>
        <w:rPr/>
        <w:t>恳녒懂矂梻㷂窡⥇ꅹ╇湎ꅅ썈唬䋂쵈媵㮱뽆뽲塷榩쏂櫂ィ⫍䜬⑗猷䑦劘╬噕쉊䥪㉞禩숯䩎囂愥㭾帺〰瀸漦㘱软婏㗂녴⭔坣湲嘲쉢슬㨵묫畁㮥䨽檿究⧂</w:t>
      </w:r>
      <w:r>
        <w:rPr/>
        <w:t>ⷂ</w:t>
      </w:r>
      <w:r>
        <w:rPr/>
        <w:t>啐䔺㘽슩欱秂婳祩䀳䵎湃䔰슮⥗忍忍㉶䥲末┦䝰ꆥ쌯ꌤ权쉔䆩뽌迂硥唻儯卟呓</w:t>
      </w:r>
      <w:r>
        <w:rPr/>
        <w:t>⣂</w:t>
      </w:r>
      <w:r>
        <w:rPr/>
        <w:t>䱎灔䘲⭧⤫㘲捱沮彬㡊歵眶㔷㫂沵圻㫂疬ㅧ汀䱃偘츸顬쉏佋놣㭯案晦塰떻</w:t>
      </w:r>
      <w:r>
        <w:rPr/>
        <w:t>⡃</w:t>
      </w:r>
      <w:r>
        <w:rPr/>
        <w:t>쉭嘵㏂</w:t>
      </w:r>
      <w:r>
        <w:rPr/>
        <w:t>ⵉ</w:t>
      </w:r>
      <w:r>
        <w:rPr/>
        <w:t>噩烂슩⑱쉐㉟千婅嫂輷쉸녨汣쉸</w:t>
      </w:r>
      <w:r>
        <w:rPr/>
        <w:t>Ⳏ</w:t>
      </w:r>
      <w:r>
        <w:rPr/>
        <w:t>숣䬫䦏㵨呔쉁〳剧秃⑘斣䘦䝵걄〫漷⩊䕗⫂嘵㠫ꥧ獦婬⩬䈲砪쌷䀥枩㵰匤潉橚숺噔吵呭㝤浘珂⭂싎⥀漺畬䭆滂䎿㔴䥩ꅏ槂坖瑎㨊䡏뽊弤</w:t>
      </w:r>
      <w:r>
        <w:rPr/>
        <w:t>ⱋ</w:t>
      </w:r>
      <w:r>
        <w:rPr/>
        <w:t>꺣磂朴䩆슡⩀ㅯ숰숲㚩砰㬷갳畳</w:t>
      </w:r>
      <w:r>
        <w:rPr/>
        <w:t>ⵏ</w:t>
      </w:r>
      <w:r>
        <w:rPr/>
        <w:t>㭁슻䐥㐵</w:t>
      </w:r>
      <w:r>
        <w:rPr/>
        <w:t>ⵉ</w:t>
      </w:r>
      <w:r>
        <w:rPr/>
        <w:t>㷂슮녾ꥢ</w:t>
      </w:r>
      <w:r>
        <w:rPr/>
        <w:t>⡠</w:t>
      </w:r>
      <w:r>
        <w:rPr/>
        <w:t>琣稶恨瑺啟牓徥娵癋伴⏃卯南</w:t>
      </w:r>
      <w:r>
        <w:rPr/>
        <w:t>ꦏ</w:t>
      </w:r>
      <w:r>
        <w:rPr/>
        <w:t>䡬櫎榻洺䵹は</w:t>
      </w:r>
      <w:r>
        <w:rPr/>
        <w:t>⢘</w:t>
      </w:r>
      <w:r>
        <w:rPr/>
        <w:t>뭶彪䩖焸朩奎瑴㉠</w:t>
      </w:r>
      <w:r>
        <w:rPr/>
        <w:t>ꤵ</w:t>
      </w:r>
      <w:r>
        <w:rPr/>
        <w:t>쉫吶⽾搰㝇묩겏煖싂ꍙ斥佨㖬儴㥀汦쌯轉穃商칕䓂╀칵喻䋂</w:t>
      </w:r>
      <w:r>
        <w:rPr/>
        <w:t>ⷂ</w:t>
      </w:r>
      <w:r>
        <w:rPr/>
        <w:t>쉧ꅌ煠⥯촬䱰쉀䈦頽ㄮ꺣</w:t>
      </w:r>
      <w:r>
        <w:rPr/>
        <w:t>ꦬ⌮⨹</w:t>
      </w:r>
      <w:r>
        <w:rPr/>
        <w:t>楶曂泃奮䦣⧎〸慄䉖㭹묨浶䭪숵쉢扦㞿頩䵅繖琤䧂䙊彗䅦䉖녥싎슮㶩坲扁慸쉗쎱䬻⌰쉞灲穹暩␥留</w:t>
      </w:r>
      <w:r>
        <w:rPr/>
        <w:t>Ⱞ</w:t>
      </w:r>
      <w:r>
        <w:rPr/>
        <w:t>湯</w:t>
      </w:r>
      <w:r>
        <w:rPr/>
        <w:t>Ⱨ</w:t>
      </w:r>
      <w:r>
        <w:rPr/>
        <w:t>쉊숨ꥵ䦬犩</w:t>
      </w:r>
      <w:r>
        <w:rPr/>
        <w:t>ⰵ</w:t>
      </w:r>
      <w:r>
        <w:rPr/>
        <w:t>䡕啥㖵䮏撿挮䑏㡄䡚껂医獅슬쉪뽰㥁䑐慢쌹</w:t>
      </w:r>
      <w:r>
        <w:rPr/>
        <w:t>꤫</w:t>
      </w:r>
      <w:r>
        <w:rPr/>
        <w:t>桇숯䕌┣幏</w:t>
      </w:r>
      <w:r>
        <w:rPr/>
        <w:t>ⴲ</w:t>
      </w:r>
      <w:r>
        <w:rPr/>
        <w:t>䭸戨⫍戯塏습匪⩭啟嚱璡䖻懃囂ꅴ浩ꌩ〣乲慥♯䩋窱㐨㮬瑺⑈☲숯슬揂竎㉡䅎쉰樳瑘땆偦땰睷䅺䝦砺牐쉹攬佗卖樭⌮帮稸땍畆迍㌦㠰〷⤺⑙</w:t>
      </w:r>
      <w:r>
        <w:rPr/>
        <w:t>Ⳃ</w:t>
      </w:r>
      <w:r>
        <w:rPr/>
        <w:t>挽꺡슿ꏂ㖿ꆥꥥ浬䠬啐廂쉃琩惍䜥ꅉ녹ꅒ쉥睪싂꥘䃂未墣畘䡇轷컂㉂疏煫漭</w:t>
      </w:r>
      <w:r>
        <w:rPr/>
        <w:t>ⱘ</w:t>
      </w:r>
      <w:r>
        <w:rPr/>
        <w:t>偅㍔利䵣亣㥞⼴쉂汙䦩弦㥘쉹쌬쉵쉆猹幀幓扣䤵⬵婆촵僂⹙슬䵲⩬景爪楰녦숨獦丨幆㙲꺻긵轃汹呁〦晵䗂摫슡뽉츺獤敍걹⛎婫</w:t>
      </w:r>
      <w:r>
        <w:rPr/>
        <w:t>⡔╕</w:t>
      </w:r>
      <w:r>
        <w:rPr/>
        <w:t>撻楧す幭嗃坦䣂⴬稰싂⍵嘴楥㝁湖싂싎硸㵭㩳⧂灧纡㒘숨딨繗뽕</w:t>
      </w:r>
      <w:r>
        <w:rPr/>
        <w:t>Ⱟ</w:t>
      </w:r>
      <w:r>
        <w:rPr/>
        <w:t>뇂</w:t>
      </w:r>
      <w:r>
        <w:rPr/>
        <w:t>ꤽ</w:t>
      </w:r>
      <w:r>
        <w:rPr/>
        <w:t>䴸決ꌮ⌣쉞勍刹瑵捤쉎啖쉴</w:t>
      </w:r>
      <w:r>
        <w:rPr/>
        <w:t>⡞</w:t>
      </w:r>
      <w:r>
        <w:rPr/>
        <w:t>䢩瓎㜵䩧䅪뿂坷䭙拎帷㠽숨珂瀶匱枬쉦䭥欶⨥껃ず噈쉂伬쉇䩖氣쉱㪵ざざ</w:t>
      </w:r>
      <w:r>
        <w:rPr/>
        <w:t>ꔻ</w:t>
      </w:r>
      <w:r>
        <w:rPr/>
        <w:t>畯沬洨杊煩攳佃瑴圮儦漵㜳灆쉪넯あ䵨玏䥲녁瑊亱</w:t>
      </w:r>
      <w:r>
        <w:rPr/>
        <w:t>ⷂ</w:t>
      </w:r>
      <w:r>
        <w:rPr/>
        <w:t>歕㖩⭬㬳倻㑟癙썈</w:t>
      </w:r>
      <w:r>
        <w:rPr/>
        <w:t>ꔫꔵ</w:t>
      </w:r>
      <w:r>
        <w:rPr/>
        <w:t>쉋㯂䱣㋂桘楌味摂堺䙉걨⽔塙䃂弣頮䆘㮩쉙剚匩숬⥓傮慣</w:t>
      </w:r>
      <w:r>
        <w:rPr/>
        <w:t>ⷂ</w:t>
      </w:r>
      <w:r>
        <w:rPr/>
        <w:t>䵌⚏执渦湟䵴㥄컂穂熥啍穗㒩╵䚮㝒뭵ꍄ㏂쉆䁙奯湾숭槂本㉕</w:t>
      </w:r>
      <w:r>
        <w:rPr/>
        <w:t>ⵋ⥷</w:t>
      </w:r>
      <w:r>
        <w:rPr/>
        <w:t>婑顮繳硊㭃⩺偂</w:t>
      </w:r>
      <w:r>
        <w:rPr/>
        <w:t>⡲</w:t>
      </w:r>
      <w:r>
        <w:rPr/>
        <w:t>쉫슻</w:t>
      </w:r>
      <w:r>
        <w:rPr/>
        <w:t>ꦵ</w:t>
      </w:r>
      <w:r>
        <w:rPr/>
        <w:t>矎徱歸㈫㬊恗쉧썺䔤㟂쉃췃楯</w:t>
      </w:r>
      <w:r>
        <w:rPr/>
        <w:t>⢱</w:t>
      </w:r>
      <w:r>
        <w:rPr/>
        <w:t>㙇㭹㡊稰췂䝵䭤쉭灲⼭숥慀䔻䦵쉒ꥬ㢥浇坠䁩㩯卅搪쉫䰨⥇轆⽪䕙䕖⥌쉕泂凍뼱忂䞥⥅㑅</w:t>
      </w:r>
      <w:r>
        <w:rPr/>
        <w:t>Ⳃ</w:t>
      </w:r>
      <w:r>
        <w:rPr/>
        <w:t>㴽쌹䱬挽犻汋땐祘顔쉑숭婣䝳㠣娨㵮伽埃祑帨숸硁䙒</w:t>
      </w:r>
      <w:r>
        <w:rPr/>
        <w:t>ⰳ</w:t>
      </w:r>
      <w:r>
        <w:rPr/>
        <w:t>䟂䩈䝂숣穘⨨セ⵲</w:t>
      </w:r>
      <w:r>
        <w:rPr/>
        <w:t>ꖬ</w:t>
      </w:r>
      <w:r>
        <w:rPr/>
        <w:t>轮㕑䩰㊩飂⦮潁偡䦻榱⹅⸳媩磃㓂轆숳剞쉓䑙뭭쉑쉤⸫唳쉶䣂楑婧嚿㝌搹숤垬橏ꥫ獸</w:t>
      </w:r>
      <w:r>
        <w:rPr/>
        <w:t>ꕗ</w:t>
      </w:r>
      <w:r>
        <w:rPr/>
        <w:t>쉲⩕暘硔ぢ㑩ど揂⽥깎</w:t>
      </w:r>
      <w:r>
        <w:rPr/>
        <w:t>ꖩ</w:t>
      </w:r>
      <w:r>
        <w:rPr/>
        <w:t>啅祓禮摳旂檩까冘杒♭═</w:t>
      </w:r>
      <w:r>
        <w:rPr/>
        <w:t>ꤳ</w:t>
      </w:r>
      <w:r>
        <w:rPr/>
        <w:t>䵀녞朳傣剓斘䐨쵴</w:t>
      </w:r>
      <w:r>
        <w:rPr/>
        <w:t>ꕷ</w:t>
      </w:r>
      <w:r>
        <w:rPr/>
        <w:t>〻뼯</w:t>
      </w:r>
      <w:r>
        <w:rPr/>
        <w:t>ꥄ</w:t>
      </w:r>
      <w:r>
        <w:rPr/>
        <w:t>偍䤰疱噍⍱ㅞ</w:t>
      </w:r>
      <w:r>
        <w:rPr/>
        <w:t>⠴</w:t>
      </w:r>
      <w:r>
        <w:rPr/>
        <w:t>뽶</w:t>
      </w:r>
      <w:r>
        <w:rPr/>
        <w:t>ꥎ</w:t>
      </w:r>
      <w:r>
        <w:rPr/>
        <w:t>䉭▵杤䱙쎏⭣쉍炿</w:t>
      </w:r>
      <w:r>
        <w:rPr/>
        <w:t>ꤽ⨴</w:t>
      </w:r>
      <w:r>
        <w:rPr/>
        <w:t>淂搤㒩䵉橸㩬ꥨ䗂瞿恭呃ㄶ㡾湆欹縪숴填㈰䁬⭠暬묳幚⽑뭖唪穄⥌な䶩⽘♆㉵碘믂眴倫䙯穱桒兔녴䕵䈪땊睒晪爪塶⦥</w:t>
      </w:r>
      <w:r>
        <w:rPr/>
        <w:t>⢏</w:t>
      </w:r>
      <w:r>
        <w:rPr/>
        <w:t>磂䫂㠯</w:t>
      </w:r>
      <w:r>
        <w:rPr/>
        <w:t>ꥂ</w:t>
      </w:r>
      <w:r>
        <w:rPr/>
        <w:t>䶥剀썷偞䍦㭶䛂㭔扗楸樯卶⹈⨫ꍂ츥뽒쉢ㅷ祹</w:t>
      </w:r>
      <w:r>
        <w:rPr/>
        <w:t>⡙</w:t>
      </w:r>
      <w:r>
        <w:rPr/>
        <w:t>ꅳ쏂㡏㩘쉧桢뽹婨⥯⍌浨灆晗纩祎敊䑍싂䵀⩚迃嗂⫎㕠猻㑁䇂㠫놩⤯堸♾幩縣彀悡Ⓜ歟걃쵃묷ⸯ</w:t>
      </w:r>
      <w:r>
        <w:rPr/>
        <w:t>Ⳃ</w:t>
      </w:r>
      <w:r>
        <w:rPr/>
        <w:t>䭕恲쉲쉍夰彣ꥹ䑥㡴㍈槂䯂䥢䃂䆥珂츶ꍆ⩆庮盂쉯</w:t>
      </w:r>
      <w:r>
        <w:rPr/>
        <w:t>⣂</w:t>
      </w:r>
      <w:r>
        <w:rPr/>
        <w:t>⼳䱇吷㡶쉲搰呋㝩㙊慣慳繚뽌쉯狂歖䝇⨰檮繨䗂毂ꄤ⩑숳쉅凍婸땓坈뭐⪩员獳嘹䈰쉱獗뭄뽌愺数乸ぃ䅱슘</w:t>
      </w:r>
      <w:r>
        <w:rPr/>
        <w:t>Ⳏ</w:t>
      </w:r>
      <w:r>
        <w:rPr/>
        <w:t>ゥ〬堻</w:t>
      </w:r>
      <w:r>
        <w:rPr/>
        <w:t>⡣</w:t>
      </w:r>
      <w:r>
        <w:rPr/>
        <w:t>ꤴ</w:t>
      </w:r>
      <w:r>
        <w:rPr/>
        <w:t>묵敳繚桷긹庵楒䰨⩗健쉕炘쉸晁揂睑穩쌷勂昸</w:t>
      </w:r>
      <w:r>
        <w:rPr/>
        <w:t>ⵟ</w:t>
      </w:r>
      <w:r>
        <w:rPr/>
        <w:t>㡧擂쉎䝐⨬泂嚩싂䪩</w:t>
      </w:r>
      <w:r>
        <w:rPr/>
        <w:t>ꗂ⭈</w:t>
      </w:r>
      <w:r>
        <w:rPr/>
        <w:t>㡊</w:t>
      </w:r>
      <w:r>
        <w:rPr/>
        <w:t>ⱖ</w:t>
      </w:r>
      <w:r>
        <w:rPr/>
        <w:t>숲㍇☺⭦䥧楟佳摙妣敞㵍じ⍁썐妱浙湞캩㐸輱쉣䱾猥䑄쉏彞塴슬㙎剏㫂쉦瀨⮵ꅸ攦恦㥡⌷帻姂湊塢株繴㉃녭䛍</w:t>
      </w:r>
      <w:r>
        <w:rPr/>
        <w:t>ⱏ</w:t>
      </w:r>
      <w:r>
        <w:rPr/>
        <w:t>땺䄯兔싃㙬ꍐ氥塰</w:t>
      </w:r>
      <w:r>
        <w:rPr/>
        <w:t>ꕧ</w:t>
      </w:r>
      <w:r>
        <w:rPr/>
        <w:t>琱橦ꅱ䀥楞洭㕲ꄶ昤㭊穕㡧⽥丬汳獙</w:t>
      </w:r>
      <w:r>
        <w:rPr/>
        <w:t>ꤪ⸷</w:t>
      </w:r>
      <w:r>
        <w:rPr/>
        <w:t>䩸쌣凃䩲煡⩋⹾樳穅⨶⽰쉱䔰炩뮡츻䙐㝲⌨쉷㍸眵恢䵄癉礦䵄扺</w:t>
      </w:r>
      <w:r>
        <w:rPr/>
        <w:t>ꔪ</w:t>
      </w:r>
      <w:r>
        <w:rPr/>
        <w:t>䡙睄䅵䐊瑾뿂橴晓纣⬭䳂Ⓜ洳㕷淂䄶땦奙攬䡎䠭剭搪毂䫂⑇쉐쉗숸削㍯쌥☲䞘彉ꍷ樵迎䵙䥆㴵摤딣匰揂숮恋츪削眯⽱攷碵㧂싂넭㓂䍐捈佒ず캡䗂⹘䑂い</w:t>
      </w:r>
      <w:r>
        <w:rPr/>
        <w:t>ꤪ</w:t>
      </w:r>
      <w:r>
        <w:rPr/>
        <w:t>瞏䍯助┦촰呈䵪⒵䁯㵊挴䉩⥕뭗㙑㠺䀣깋녷坁恮余칁獩墡丨畷⽾뭚妘쉗</w:t>
      </w:r>
      <w:r>
        <w:rPr/>
        <w:t>ⱔ</w:t>
      </w:r>
      <w:r>
        <w:rPr/>
        <w:t>䚮痂꥖煙</w:t>
      </w:r>
      <w:r>
        <w:rPr/>
        <w:t>ꕃ</w:t>
      </w:r>
      <w:r>
        <w:rPr/>
        <w:t>싂㥓婑ㅥ塀夥㵧婠䭯獧㚏♧睪⹑쉇ⸯ噫と百搩側偺깥穁⹧懂睡</w:t>
      </w:r>
      <w:r>
        <w:rPr/>
        <w:t>ꗂ</w:t>
      </w:r>
      <w:r>
        <w:rPr/>
        <w:t>쵫佗♟頹䭘攮獇</w:t>
      </w:r>
      <w:r>
        <w:rPr/>
        <w:t>ⲵ⑸⥁␱</w:t>
      </w:r>
      <w:r>
        <w:rPr/>
        <w:t>瑳걍练伦ꎣ</w:t>
      </w:r>
      <w:r>
        <w:rPr/>
        <w:t>Ⱕ</w:t>
      </w:r>
      <w:r>
        <w:rPr/>
        <w:t>쉊辮</w:t>
      </w:r>
      <w:r>
        <w:rPr/>
        <w:t>ꕢ</w:t>
      </w:r>
      <w:r>
        <w:rPr/>
        <w:t>슘唣㩋幊扪嗂뽭촨坟</w:t>
      </w:r>
      <w:r>
        <w:rPr/>
        <w:t>ꥒ⩗</w:t>
      </w:r>
      <w:r>
        <w:rPr/>
        <w:t>㙾䭠</w:t>
      </w:r>
      <w:r>
        <w:rPr/>
        <w:t>⡬</w:t>
      </w:r>
      <w:r>
        <w:rPr/>
        <w:t>椤㯂档㈵䔰䡂婆䉬匯求䆿敄䝥潺䯂佳晔깖䬹橐㙱㩣䱭⥡䙺渨ㅖ⤻썏䔰쉈晞儵氯轢⺩㇂쉷䯂凂뮡娷摣䩡㈽쵖牖</w:t>
      </w:r>
      <w:r>
        <w:rPr/>
        <w:t>ꕑ</w:t>
      </w:r>
      <w:r>
        <w:rPr/>
        <w:t>係祁슡扟뭰縬䙭冘쉇⨽犩⨸彲⻂煕쉖照⍡姂㩤湵前⮵⧃湦묪㤪쉫䩖뽵쉐橇</w:t>
      </w:r>
      <w:r>
        <w:rPr/>
        <w:t>ꔨ</w:t>
      </w:r>
      <w:r>
        <w:rPr/>
        <w:t>䈶쉃䘴壂쵒숰╓㮩睩倭㟂揃橖僂湡顋</w:t>
      </w:r>
      <w:r>
        <w:rPr/>
        <w:t>ꔹ</w:t>
      </w:r>
      <w:r>
        <w:rPr/>
        <w:t>幦䙆䄳穕㩘⩮嚥칐撱㘵숫瑑䑹呬啫汊ꥷ顐㗂繃轥쉱涡싂䑾䕳숦灏漵㉰⽄畉⵴䦱㙐ꅊ쉍㑓㴺橴쉆浔噩ひ吲㬣䨦娦㜻␪</w:t>
      </w:r>
      <w:r>
        <w:rPr/>
        <w:t>ⵋ⑮</w:t>
      </w:r>
      <w:r>
        <w:rPr/>
        <w:t>㚣慊㏂潹判眦긲㭁䡒㓂亮㴮㵁䱌扄숶깓獀哂</w:t>
      </w:r>
      <w:r>
        <w:rPr/>
        <w:t>⣂</w:t>
      </w:r>
      <w:r>
        <w:rPr/>
        <w:t>砨ꇂ췂⹂䱨</w:t>
      </w:r>
      <w:r>
        <w:rPr/>
        <w:t>ꕀ</w:t>
      </w:r>
      <w:r>
        <w:rPr/>
        <w:t>䝤쉅瞻睌亘䕋䝦⍪숤捳甥灣묫⽣摕</w:t>
      </w:r>
      <w:r>
        <w:rPr/>
        <w:t>ⷂ</w:t>
      </w:r>
      <w:r>
        <w:rPr/>
        <w:t>磂㕪</w:t>
      </w:r>
      <w:r>
        <w:rPr/>
        <w:t>ⴻ</w:t>
      </w:r>
      <w:r>
        <w:rPr/>
        <w:t>㵂猤疵サ㍾㗂劮쉶犩쉸</w:t>
      </w:r>
      <w:r>
        <w:rPr/>
        <w:t>꧂</w:t>
      </w:r>
      <w:r>
        <w:rPr/>
        <w:t>玡ꅖ쉂昪愯⽢</w:t>
      </w:r>
      <w:r>
        <w:rPr/>
        <w:t>Ⲭ</w:t>
      </w:r>
      <w:r>
        <w:rPr/>
        <w:t>呃걢擂䩳䌵䭟쉱⩌슩㕺迍単睾幕硡쉃彎壂쉀坧겿柂⥍䅖싂䝧泂쉉揂㔵潏㈱</w:t>
      </w:r>
      <w:r>
        <w:rPr/>
        <w:t>ⰷ</w:t>
      </w:r>
      <w:r>
        <w:rPr/>
        <w:t>ッ䍘楙⹖䥔뽖凂来</w:t>
      </w:r>
      <w:r>
        <w:rPr/>
        <w:t>⠭</w:t>
      </w:r>
      <w:r>
        <w:rPr/>
        <w:t>㭶剱쉓⛂楌䙑お⹑껂䉦ꇂ쉦</w:t>
      </w:r>
      <w:r>
        <w:rPr/>
        <w:t>ꦻ</w:t>
      </w:r>
      <w:r>
        <w:rPr/>
        <w:t>爩梱</w:t>
      </w:r>
      <w:r>
        <w:rPr/>
        <w:t>ꤳ</w:t>
      </w:r>
      <w:r>
        <w:rPr/>
        <w:t>쉒ꥮ촤帥ꍾ昦숵濂汎쵓係厮偧帽⽬⚘扭卅傿喩倫奐㖡뮱ꄶ땞の숭뭢敨꺬⨱䩃ꇂ</w:t>
      </w:r>
      <w:r>
        <w:rPr/>
        <w:t>⡔</w:t>
      </w:r>
      <w:r>
        <w:rPr/>
        <w:t>ꕈ</w:t>
      </w:r>
      <w:r>
        <w:rPr/>
        <w:t>睚ㄹ䇂橩견参쉩慩繺桌㇂穯뇂㩾䪘⦬⩢㐷㎮䑃亏ㅲ䔺䌪癧奃ㄥ</w:t>
      </w:r>
      <w:r>
        <w:rPr/>
        <w:t>꥓</w:t>
      </w:r>
      <w:r>
        <w:rPr/>
        <w:t>㣂싂漣䵬檥</w:t>
      </w:r>
      <w:r>
        <w:rPr/>
        <w:t>ꕘ</w:t>
      </w:r>
      <w:r>
        <w:rPr/>
        <w:t>촹扒⸪䂥㏎䙺䩙唻愊頫塗呵迂쉇쉁⽰㈸は숽睺䱟摋廂幢㤺숦湙侬䅟㴩</w:t>
      </w:r>
      <w:r>
        <w:rPr/>
        <w:t>⠬</w:t>
      </w:r>
      <w:r>
        <w:rPr/>
        <w:t>䄤㨽녕愳框⍃땦쉁关港묮噭뽇⍡쉎愯䤷㨶影㩂䴩䨭癨</w:t>
      </w:r>
      <w:r>
        <w:rPr/>
        <w:t>ꕥ</w:t>
      </w:r>
      <w:r>
        <w:rPr/>
        <w:t>䵢泂쉍汢⫂捒浓⎡곂瀰欳녆</w:t>
      </w:r>
      <w:r>
        <w:rPr/>
        <w:t>ꔣ</w:t>
      </w:r>
      <w:r>
        <w:rPr/>
        <w:t>䆱癫⭯剑敓媘稪頰慔嚏顕땳쉇거㞡稳㥤▏㖵</w:t>
      </w:r>
      <w:r>
        <w:rPr/>
        <w:t>ꦵ</w:t>
      </w:r>
      <w:r>
        <w:rPr/>
        <w:t>숮㯂⽯憵弣⭳瑵㈤廂幷㥅懂ꌺ칀쉳乵⽱扔ⸯ乵卙䧂츮樨晡弮</w:t>
      </w:r>
      <w:r>
        <w:rPr/>
        <w:t>ꤽ</w:t>
      </w:r>
      <w:r>
        <w:rPr/>
        <w:t>㑧쉳숶</w:t>
      </w:r>
      <w:r>
        <w:rPr/>
        <w:t>ⱃ</w:t>
      </w:r>
      <w:r>
        <w:rPr/>
        <w:t>䁸⨬彏뗂噸숱쉗쉚쌳娥颣欱떡쉣쌶㍧旂橭䒩甹㕬㉢㄰䅂Ⓜ懂⴯伷喣뭶欷牆顴숲쉫彦⍨浤⒮㭙煒깉䝲ꌮ帽䙱䶬쵙뭬婨估ꅋ乔摣䎿㬮丶偀⩥敦恠卯佄䔨䈬砣䍫숴䵤䨯⍆徘䌴睘쉠숴</w:t>
      </w:r>
      <w:r>
        <w:rPr/>
        <w:t>Ɑ</w:t>
      </w:r>
      <w:r>
        <w:rPr/>
        <w:t>徱抩ㅶ弪坌窮䯂⮣䥩쉷쉴⻂碮吮</w:t>
      </w:r>
      <w:r>
        <w:rPr/>
        <w:t>ⷃ</w:t>
      </w:r>
      <w:r>
        <w:rPr/>
        <w:t>爫妱걵搹燂䓂硢䱮縨喣灟㩶ㅨ禘轕牺♯겘㑟깰</w:t>
      </w:r>
      <w:r>
        <w:rPr/>
        <w:t>⡌</w:t>
      </w:r>
      <w:r>
        <w:rPr/>
        <w:t>䵬츺汵唽僂㩧㧂凂습坑穵剨䙁熿奉猩⼱ヂ琭묬偶绂塥⸶쉫䭄긵晃㔱쉭♒䃂뮬┨穕ꥦ⭒</w:t>
      </w:r>
      <w:r>
        <w:rPr/>
        <w:t>ꤵ</w:t>
      </w:r>
      <w:r>
        <w:rPr/>
        <w:t>쵂浰㋂畡㠮쎩걫猯⩰洬⭘片晍涣歡㔸⤲秂㜷㩯</w:t>
      </w:r>
      <w:r>
        <w:rPr/>
        <w:t>ⶻ</w:t>
      </w:r>
      <w:r>
        <w:rPr/>
        <w:t>䝶塌䳂戫疵゘숤剨딦灤깳쉔睕曂</w:t>
      </w:r>
      <w:r>
        <w:rPr/>
        <w:t>⢣⑟⩚</w:t>
      </w:r>
      <w:r>
        <w:rPr/>
        <w:t>㥒쉠煞</w:t>
      </w:r>
      <w:r>
        <w:rPr/>
        <w:t>ⴶ</w:t>
      </w:r>
      <w:r>
        <w:rPr/>
        <w:t>灖牀〥玡繎㙫㙾⼳汉瞵꥖異晶♍䱕슘⤩祈暏歖婺㘩弪⩤㷎勂㑘싂㡞숴뮵㭐嚩䉲牄뭓ご⨴丸</w:t>
      </w:r>
      <w:r>
        <w:rPr/>
        <w:t>ꥅꤺ⩉</w:t>
      </w:r>
      <w:r>
        <w:rPr/>
        <w:t>杁⍥⩞樥强䩤╊ㅊ䩵ꍂ杆瘯圥ꍰ䎡栱⥵㙅剗</w:t>
      </w:r>
      <w:r>
        <w:rPr/>
        <w:t>ꕣ</w:t>
      </w:r>
      <w:r>
        <w:rPr/>
        <w:t>倦격믂唽⻂⽴棂䜱㕦灑㭞伸䝴䥸䒱呗㮵咱撮</w:t>
      </w:r>
      <w:r>
        <w:rPr/>
        <w:t>ꕶ</w:t>
      </w:r>
      <w:r>
        <w:rPr/>
        <w:t>䯂坖机汀䬨敮婳䭶숲ꍦ捒</w:t>
      </w:r>
      <w:r>
        <w:rPr/>
        <w:t>⣃</w:t>
      </w:r>
      <w:r>
        <w:rPr/>
        <w:t>䠶息♖㵧祱쉁楰㭳촪繯㵍票䑃㢣竂矂슱敃瑷歊䪮뇂䑌</w:t>
      </w:r>
      <w:r>
        <w:rPr/>
        <w:t>⡹Ⓜ</w:t>
      </w:r>
      <w:r>
        <w:rPr/>
        <w:t>㬷乚⹏쉧炘㛂␺쉁╬쉁塱싂싂佀┻兴㙕娱轙横塦ꇂ牏㕸䙷㘴♣</w:t>
      </w:r>
      <w:r>
        <w:rPr/>
        <w:t>⡥⮮</w:t>
      </w:r>
      <w:r>
        <w:rPr/>
        <w:t>匥輭⽊⧂♢契婔港숯廂ꅬ䕨働㄰ㅁ丸걌䥢ꌫ婫⛂瀲걯票瑡汗㕪哂㐲䊵촪瀵䅚䍡숹輰촦䟂⏂㍇㌻슩禱⺘䀮䬯縣㤽懂䌯싂⍙偶䙸⍯⭾♏佁磃䎮</w:t>
      </w:r>
      <w:r>
        <w:rPr/>
        <w:t>Ⰺ⬯</w:t>
      </w:r>
      <w:r>
        <w:rPr/>
        <w:t>ⶣ</w:t>
      </w:r>
      <w:r>
        <w:rPr/>
        <w:t>禿</w:t>
      </w:r>
      <w:r>
        <w:rPr/>
        <w:t>ⱒ</w:t>
      </w:r>
      <w:r>
        <w:rPr/>
        <w:t>䈨慤㉤婦哂곂爷爬숱쉚䭢䘯頮숮䱫䑌⍸䇂䍷値䱔쉷仂⍓㬰倻</w:t>
      </w:r>
      <w:r>
        <w:rPr/>
        <w:t>꤯</w:t>
      </w:r>
      <w:r>
        <w:rPr/>
        <w:t>䴲娳⥶㕺轣潣딣檡녈싂矂畂◍䛂㠴䙕倨渵◂乌縭</w:t>
      </w:r>
      <w:r>
        <w:rPr/>
        <w:t>ⶮ</w:t>
      </w:r>
      <w:r>
        <w:rPr/>
        <w:t>쉨村䆮眳⽴迃牤㵙䬬⨷㐥幫炿番슻皩地噾㬥때搬쉷␲旂䱧瑓쌰슏瀱焨爴䷂杫〺畞䰯癚䅀轊晢皏轌⽧</w:t>
      </w:r>
      <w:r>
        <w:rPr/>
        <w:t>ꥇ</w:t>
      </w:r>
      <w:r>
        <w:rPr/>
        <w:t>㭑恇㔲ꥱ</w:t>
      </w:r>
      <w:r>
        <w:rPr/>
        <w:t>ⱷⰣ♂</w:t>
      </w:r>
      <w:r>
        <w:rPr/>
        <w:t>뼱牕乗㩀彊㑣㴰梘숪卌幮瑁氩桖슏䩓獲⩂⽧⨽浦쉊噫恅䵶碣䔭湅㤮欭䩇▣攻㤤颵哃痂ꌴ塙慁乐佚䇍</w:t>
      </w:r>
      <w:r>
        <w:rPr/>
        <w:t>ⵇ</w:t>
      </w:r>
      <w:r>
        <w:rPr/>
        <w:t>믃䝩쵎欺㨦땹啳숭⏍擂噍湐⒩㉔⍦䉊嘺勃곂䱩㬷浵池㆏轖䉠央䡟杫堨숤⭳甭ꅎ컎劥㡒㒻曂ꍉ睞⿂㪣愰楤奄</w:t>
      </w:r>
      <w:r>
        <w:rPr/>
        <w:t>ꕃ</w:t>
      </w:r>
      <w:r>
        <w:rPr/>
        <w:t>禣츷䡪䨸⛂楴⩊男栲壂扑꥗㒩䔥瘽牬뼪</w:t>
      </w:r>
      <w:r>
        <w:rPr/>
        <w:t>ꔮ</w:t>
      </w:r>
      <w:r>
        <w:rPr/>
        <w:t>쵇啾㈨</w:t>
      </w:r>
      <w:r>
        <w:rPr/>
        <w:t>ꥇ</w:t>
      </w:r>
      <w:r>
        <w:rPr/>
        <w:t>穷媵㴴겱쵁⻂䢘⨥</w:t>
      </w:r>
      <w:r>
        <w:rPr/>
        <w:t>ꕳꤻ</w:t>
      </w:r>
      <w:r>
        <w:rPr/>
        <w:t>栵坸祁습넦幬⹶뽬䑰䗂㴶꥖년楁掮┭灉獾幀숩䡌湂飂㉵顐儷憻挤参㇂毂싂䅏〤漣毂㘷楇つ㢮凃녴竂</w:t>
      </w:r>
      <w:r>
        <w:rPr/>
        <w:t>Ɐ</w:t>
      </w:r>
      <w:r>
        <w:rPr/>
        <w:t>⽬㴦䭪恣⸣䉲㐫冩㭲頪泂眦</w:t>
      </w:r>
      <w:r>
        <w:rPr/>
        <w:t>ꦩ</w:t>
      </w:r>
      <w:r>
        <w:rPr/>
        <w:t>戺婓㘭⽖淂员깒拂쉺昸쉤浙頦♚剬싍轊촴洰㍖顟卺</w:t>
      </w:r>
      <w:r>
        <w:rPr/>
        <w:t>Ᵽ</w:t>
      </w:r>
      <w:r>
        <w:rPr/>
        <w:t>楈纏欳眱全䝶磂徵姂ㄴ助畺ꏂ⌮</w:t>
      </w:r>
      <w:r>
        <w:rPr/>
        <w:t>ⱃ</w:t>
      </w:r>
      <w:r>
        <w:rPr/>
        <w:t>琪싎全␽䰨⭳卺</w:t>
      </w:r>
    </w:p>
    <w:p>
      <w:pPr>
        <w:pStyle w:val="PreformattedText"/>
        <w:bidi w:val="0"/>
        <w:spacing w:before="0" w:after="0"/>
        <w:jc w:val="left"/>
        <w:rPr/>
      </w:pPr>
      <w:r>
        <w:rPr/>
        <w:t>ꍚ棂</w:t>
      </w:r>
      <w:r>
        <w:rPr/>
        <w:t>꧂</w:t>
      </w:r>
      <w:r>
        <w:rPr/>
        <w:t>僂幺瑨䉑䑏⭔⍢测♘獱㙂媬顶쉓딱榻</w:t>
      </w:r>
      <w:r>
        <w:rPr/>
        <w:t>꧂</w:t>
      </w:r>
      <w:r>
        <w:rPr/>
        <w:t>쵟쉫忍䰵믂啔뭄녔关䕃곂畏窣乗숳牉⌲僂㡱㭞䁖䋂繍쉠睄濂久싂䟂㨬捘뿂婲瑨㩚彋숰熣术䈻쉤洷뭓</w:t>
      </w:r>
      <w:r>
        <w:rPr/>
        <w:t>ꖿ</w:t>
      </w:r>
      <w:r>
        <w:rPr/>
        <w:t>숪싎坾䤪昤쉵☶⩃㥫呹</w:t>
      </w:r>
      <w:r>
        <w:rPr/>
        <w:t>ⵒ</w:t>
      </w:r>
      <w:r>
        <w:rPr/>
        <w:t>쉘祹쵂곂츽촲睒疿⭎湵い▩㋍奩쉦喏㵈恚䯂</w:t>
      </w:r>
      <w:r>
        <w:rPr/>
        <w:t>ⷂ</w:t>
      </w:r>
      <w:r>
        <w:rPr/>
        <w:t>써䍓숦㑞⽷牭礵걳</w:t>
      </w:r>
      <w:r>
        <w:rPr/>
        <w:t>ⱬ꤮⧂</w:t>
      </w:r>
      <w:r>
        <w:rPr/>
        <w:t>䅬穹哂뮡⴨ㄮ쉄歯欮栺爨싂䌰呟顃㠲佡뭸牫䘪樳湘꥘佭㫂卤穀쉞䥕⥀獑婈潟⽳恸⎩怵柂쉲坺ㅫ슩쉘</w:t>
      </w:r>
      <w:r>
        <w:rPr/>
        <w:t>⡉⡲</w:t>
      </w:r>
      <w:r>
        <w:rPr/>
        <w:t>㉱칚䒵䬽㐴䕅</w:t>
      </w:r>
      <w:r>
        <w:rPr/>
        <w:t>ⵐ</w:t>
      </w:r>
      <w:r>
        <w:rPr/>
        <w:t>嫂ㅦ䫂</w:t>
      </w:r>
      <w:r>
        <w:rPr/>
        <w:t>ꖥ</w:t>
      </w:r>
      <w:r>
        <w:rPr/>
        <w:t>Ⱞ</w:t>
      </w:r>
      <w:r>
        <w:rPr/>
        <w:t>顓䥵㨶傏顀栻䨴쉈♒煞棂쉣圫♴㫂揍⸪</w:t>
      </w:r>
      <w:r>
        <w:rPr/>
        <w:t>ꕌ</w:t>
      </w:r>
      <w:r>
        <w:rPr/>
        <w:t>㞬䬊䍫礻㷂题呍瀪숻</w:t>
      </w:r>
      <w:r>
        <w:rPr/>
        <w:t>ⶩ</w:t>
      </w:r>
      <w:r>
        <w:rPr/>
        <w:t>썮㩌䵋䥬嗂㛂ㅂ㋂䄰䥧쉵쉧⩷</w:t>
      </w:r>
      <w:r>
        <w:rPr/>
        <w:t>ꤷ</w:t>
      </w:r>
      <w:r>
        <w:rPr/>
        <w:t>⽦䘭쉁湦</w:t>
      </w:r>
      <w:r>
        <w:rPr/>
        <w:t>⠶</w:t>
      </w:r>
      <w:r>
        <w:rPr/>
        <w:t>쉟䩫奱橓暵儵奲敘晒䑾⤣十꺿䩏䬫槎栮⻂㐣䃍扢頥㈶ㆣ⑬⒡┥곂쉫剾復楁塱䈮幐灓柂䙪彎摠愲悩⩩␭깥榵㙟䯂⨮⨭䐻㗂啊┮컂坆㞵樬㔹║쉸癰</w:t>
      </w:r>
      <w:r>
        <w:rPr/>
        <w:t>ꕲ</w:t>
      </w:r>
      <w:r>
        <w:rPr/>
        <w:t>숮わ票拎〦぀幙內뼯䍃䁢슩晅ꄶ⥲⪻䬵㇂秂⚵ꥠ啷㙔兣⥕충</w:t>
      </w:r>
      <w:r>
        <w:rPr/>
        <w:t>⢬⮬</w:t>
      </w:r>
      <w:r>
        <w:rPr/>
        <w:t>瘴</w:t>
      </w:r>
      <w:r>
        <w:rPr/>
        <w:t>ꤽ</w:t>
      </w:r>
      <w:r>
        <w:rPr/>
        <w:t>眹塭彦녀⯂未⩷琭刳瑧쵨㥬㑄㭁砦㫂⌵振ꅬ쉠婨摭卄帺飂夭䔶凂忂䵱⵷瞵庥</w:t>
      </w:r>
      <w:r>
        <w:rPr/>
        <w:t>⡬</w:t>
      </w:r>
      <w:r>
        <w:rPr/>
        <w:t>慑束埂①偒㩭圶쵌㢱</w:t>
      </w:r>
      <w:r>
        <w:rPr/>
        <w:t>ⱍ</w:t>
      </w:r>
      <w:r>
        <w:rPr/>
        <w:t>乔乲癖抱ꍦ䘵⪏楃搱곍䘺츨璥捧烂ꅯꏂ</w:t>
      </w:r>
      <w:r>
        <w:rPr/>
        <w:t>ⰵ</w:t>
      </w:r>
      <w:r>
        <w:rPr/>
        <w:t>轔ヂ乂충催に⧂ꍩ浱깪纥恕걆桢熿携搦恥뗂쉓쉾瘭⑤쉪㫂晆ꍌ㬦䅳슩㪮堯挪䬱祅썘</w:t>
      </w:r>
      <w:r>
        <w:rPr/>
        <w:t>ꦏ</w:t>
      </w:r>
      <w:r>
        <w:rPr/>
        <w:t>숻쉠椵瑧溏쉖潯숯쉺皘ㅺ牯䱙ꍥ싃긮幟⬪썞쎬⽖欩卲㢿捏場湱桓煭㥥䛂佃伬慊し䑳怹噶싎唽爪圯㪩⤭</w:t>
      </w:r>
      <w:r>
        <w:rPr/>
        <w:t>ꥋ</w:t>
      </w:r>
      <w:r>
        <w:rPr/>
        <w:t>ㅅ㝳ㅨ⑮␽㍅㑉䡸唴⭦䮣쉀숳⤮ㄳ⨴璩䙠乢楨쉟쉕湮⨪澘愻桺轱㐰갥䀳╞捡畫䱷㧂㩓쉬獰䵚㕊</w:t>
      </w:r>
      <w:r>
        <w:rPr/>
        <w:t>ꥈ</w:t>
      </w:r>
      <w:r>
        <w:rPr/>
        <w:t>着圳䬴书穃䵠忂娴꥘⛂䉘</w:t>
      </w:r>
      <w:r>
        <w:rPr/>
        <w:t>ⵢ</w:t>
      </w:r>
      <w:r>
        <w:rPr/>
        <w:t>济</w:t>
      </w:r>
      <w:r>
        <w:rPr/>
        <w:t>ⰵ</w:t>
      </w:r>
      <w:r>
        <w:rPr/>
        <w:t>昸夨硞垣䱍杙䡈</w:t>
      </w:r>
      <w:r>
        <w:rPr/>
        <w:t>ꗂ</w:t>
      </w:r>
      <w:r>
        <w:rPr/>
        <w:t>뽟䔪浩쵢璬幬⪿숹</w:t>
      </w:r>
      <w:r>
        <w:rPr/>
        <w:t>⢡</w:t>
      </w:r>
      <w:r>
        <w:rPr/>
        <w:t>곂ꄪ䩮椰칐⍯ꥭ걐汬䯂㝤갦⌲쉬㖿繏敠厱顺潂</w:t>
      </w:r>
      <w:r>
        <w:rPr/>
        <w:t>ⴵ꧂</w:t>
      </w:r>
      <w:r>
        <w:rPr/>
        <w:t>此숦恙㝢ヂ⎻廂帽</w:t>
      </w:r>
      <w:r>
        <w:rPr/>
        <w:t>ꤪ</w:t>
      </w:r>
      <w:r>
        <w:rPr/>
        <w:t>㝡</w:t>
      </w:r>
      <w:r>
        <w:rPr/>
        <w:t>Ɱ</w:t>
      </w:r>
      <w:r>
        <w:rPr/>
        <w:t>㉠轭⼨䓂皱㭢</w:t>
      </w:r>
      <w:r>
        <w:rPr/>
        <w:t>ⴻ</w:t>
      </w:r>
      <w:r>
        <w:rPr/>
        <w:t>숽╂熮敫彅쉹吭嫂䬹쏂哂䍴</w:t>
      </w:r>
      <w:r>
        <w:rPr/>
        <w:t>Ⱚ╟</w:t>
      </w:r>
      <w:r>
        <w:rPr/>
        <w:t>喩ꥣ</w:t>
      </w:r>
      <w:r>
        <w:rPr/>
        <w:t>ꦘ</w:t>
      </w:r>
      <w:r>
        <w:rPr/>
        <w:t>㵔姂ꅘ彌䏂䍴㨭窮塸浨輩썏㉡恘灃⑩䱗</w:t>
      </w:r>
      <w:r>
        <w:rPr/>
        <w:t>꤭</w:t>
      </w:r>
      <w:r>
        <w:rPr/>
        <w:t>晪䱚칢係報ぶ곂쉺娳㵲⯂畮䑳㑤</w:t>
      </w:r>
      <w:r>
        <w:rPr/>
        <w:t>⢏</w:t>
      </w:r>
      <w:r>
        <w:rPr/>
        <w:t>⿃侬䤪쉱㥨</w:t>
      </w:r>
      <w:r>
        <w:rPr/>
        <w:t>ꗂ</w:t>
      </w:r>
      <w:r>
        <w:rPr/>
        <w:t>㙋䩵㬷枣携坆녌牅걂♮娽칌题䯂㝙䯍䍢숹潐䅊乁冏⪱煲䁱땒</w:t>
      </w:r>
      <w:r>
        <w:rPr/>
        <w:t>ꤩ</w:t>
      </w:r>
      <w:r>
        <w:rPr/>
        <w:t>䤪冥票㝲挩璻쉘䴤䵎塩䡵告</w:t>
      </w:r>
      <w:r>
        <w:rPr/>
        <w:t>ꕕ</w:t>
      </w:r>
      <w:r>
        <w:rPr/>
        <w:t>䥲䋂牪䇂毂䝵䥺</w:t>
      </w:r>
      <w:r>
        <w:rPr/>
        <w:t>Ⲯ</w:t>
      </w:r>
      <w:r>
        <w:rPr/>
        <w:t>쵹䝏恣獐⍘䅈仂獎ꄻ㝠㩄썰夬⤤机奴숮숱兲倵숱쉔㡹䄮ꥠ唰䗂媏癃㭾堊</w:t>
      </w:r>
      <w:r>
        <w:rPr/>
        <w:t>⡳</w:t>
      </w:r>
      <w:r>
        <w:rPr/>
        <w:t>뽊杋캿㘫⪬壂䃂噵坦㡃䕐榮牀㵣╘㚘䔤㉺睱떿儣瑀ォ⤫☳挻彥䊬㨩</w:t>
      </w:r>
      <w:r>
        <w:rPr/>
        <w:t>ꕓ☻</w:t>
      </w:r>
      <w:r>
        <w:rPr/>
        <w:t>㏂</w:t>
      </w:r>
      <w:r>
        <w:rPr/>
        <w:t>ⷂ</w:t>
      </w:r>
      <w:r>
        <w:rPr/>
        <w:t>橯⺻쉓╂滃懂恪䄣揂숥縶兙唱䌯祱ꍹ쉘㑏漸</w:t>
      </w:r>
      <w:r>
        <w:rPr/>
        <w:t>ⱆ</w:t>
      </w:r>
      <w:r>
        <w:rPr/>
        <w:t>䭣♾䛂妘믂䑇甴Ⓜ睮㘪揎义⩵匮漭슬䡳汋숫体甩㈳쉦䵰䪬縦轫뼽䲩쵐⧍쵎䨬⩬⍤喵徘䥵䚮书숮珂捈䥍숫㍥癷堶</w:t>
      </w:r>
      <w:r>
        <w:rPr/>
        <w:t>ꕤ</w:t>
      </w:r>
      <w:r>
        <w:rPr/>
        <w:t>催婘淃娪㘶湴墏顤</w:t>
      </w:r>
      <w:r>
        <w:rPr/>
        <w:t>⡚</w:t>
      </w:r>
      <w:r>
        <w:rPr/>
        <w:t>⻂㭫␭⬶乇旍嘻疿䉐쉔⏂犘晓汶⩲슻䭴绂</w:t>
      </w:r>
      <w:r>
        <w:rPr/>
        <w:t>ꔷ</w:t>
      </w:r>
      <w:r>
        <w:rPr/>
        <w:t>头꥾灊熩촥䉉Ⓜ堽⨽</w:t>
      </w:r>
      <w:r>
        <w:rPr/>
        <w:t>Ⱨ</w:t>
      </w:r>
      <w:r>
        <w:rPr/>
        <w:t>䅊戦狂歠䙥㉐晚</w:t>
      </w:r>
      <w:r>
        <w:rPr/>
        <w:t>ⷍ⑦</w:t>
      </w:r>
      <w:r>
        <w:rPr/>
        <w:t>繗䵁㬺⬴쉦督⹨䓎㠲辻剖싂况녖淂卪顥갰㍔㕔녣杸㵀偒奵助♚䂘◎뼤ꥷ㌪⵩㞮⹰㐳䁋ꏂ</w:t>
      </w:r>
      <w:r>
        <w:rPr/>
        <w:t>ꕐ</w:t>
      </w:r>
      <w:r>
        <w:rPr/>
        <w:t>砵湺ꍎ⩡㵪㉪䐥坖稭䘸쉒숹䵱售硚쉐窱꺱</w:t>
      </w:r>
      <w:r>
        <w:rPr/>
        <w:t>ꥂ⹤</w:t>
      </w:r>
      <w:r>
        <w:rPr/>
        <w:t>犘㕐㠳⍃媻煇眮⹅쎏䋂숵슩싂㖏晳楯卟䠲污⴬爽⫎恭轎㔤喱爬♧싂놡쉫眲潆び塋佩</w:t>
      </w:r>
      <w:r>
        <w:rPr/>
        <w:t>ꗃ</w:t>
      </w:r>
      <w:r>
        <w:rPr/>
        <w:t>噚쉘亡䭖敒潤숴敐創䊩灡坤䳍싂吳轳㮱㕎灇杌㤦頩칣抡♷쉓쉵䭈畠㜪Ⓜ䮏玏楱顟</w:t>
      </w:r>
      <w:r>
        <w:rPr/>
        <w:t>ⵅ</w:t>
      </w:r>
      <w:r>
        <w:rPr/>
        <w:t>瑠媻갴䝴母</w:t>
      </w:r>
      <w:r>
        <w:rPr/>
        <w:t>⡉</w:t>
      </w:r>
      <w:r>
        <w:rPr/>
        <w:t>偾㥁物ꅚ⵩⨬用䙤噲䙤摾䥟⾿㛎牾㡧䫂숵䍀䀯愳칵숫ィ⍦矂슥뽢ㅎ獣䣍瞿䶩㇂歸숣㟂䩨땷슻㶘摀⧂䭐㕥轹껂슡煱썟䤫癳煮搷獞䩲칊浲幾</w:t>
      </w:r>
      <w:r>
        <w:rPr/>
        <w:t>ⶻ</w:t>
      </w:r>
      <w:r>
        <w:rPr/>
        <w:t>싂副</w:t>
      </w:r>
      <w:r>
        <w:rPr/>
        <w:t>Ⱞ</w:t>
      </w:r>
      <w:r>
        <w:rPr/>
        <w:t>뭒乤煣祣걂숽㭞迂㣂䑐瓂颱と䅖枮睫污歋⌰㙮숷⦩䷂攺ꍈ瓂㛂村穕㬴Ⓨ쉖㬳硱걷껍恏愹</w:t>
      </w:r>
      <w:r>
        <w:rPr/>
        <w:t>ꕌ</w:t>
      </w:r>
      <w:r>
        <w:rPr/>
        <w:t>깺元㈻썭㡊깪䑳숶悮抡佬긦⚬㤲奁䁳ꅠ뭀쉠ㅶ싂䍎</w:t>
      </w:r>
      <w:r>
        <w:rPr/>
        <w:t>꥓</w:t>
      </w:r>
      <w:r>
        <w:rPr/>
        <w:t>䋂䩃</w:t>
      </w:r>
      <w:r>
        <w:rPr/>
        <w:t>ⲥ</w:t>
      </w:r>
      <w:r>
        <w:rPr/>
        <w:t>熡⹾㈹썒坣䴯䗂䭀긫幗䀯䈦썐態摌⩦⴪䩔啣㮬䃂쉴네㦡偶湊♤獵幺숨牫㖥슩㭢眴슩녍쉠燂恵婲쉘⾬ㄥ吪颬晄</w:t>
      </w:r>
      <w:r>
        <w:rPr/>
        <w:t>ⱄ</w:t>
      </w:r>
      <w:r>
        <w:rPr/>
        <w:t>꧍</w:t>
      </w:r>
      <w:r>
        <w:rPr/>
        <w:t>卤䫂딮䥂䊡⫂禵숦恁㖮䙂쉌㡧扫㍃쉪☤㝀䍷㵇걩輨⸲</w:t>
      </w:r>
      <w:r>
        <w:rPr/>
        <w:t>ⱄ</w:t>
      </w:r>
      <w:r>
        <w:rPr/>
        <w:t>硱䵵弭쵒倶歃瑓⨪祦潨쉠奆橘彃泂䤥땈뽾㝄㉬땦䑂䄊据쌱奓凂䍨㙏땫㑈䇃捓쉚䘦䈦</w:t>
      </w:r>
      <w:r>
        <w:rPr/>
        <w:t>ⴭ</w:t>
      </w:r>
      <w:r>
        <w:rPr/>
        <w:t>㛂啠츤</w:t>
      </w:r>
      <w:r>
        <w:rPr/>
        <w:t>ⲥ⣂</w:t>
      </w:r>
      <w:r>
        <w:rPr/>
        <w:t>컂㩦ꄩ廂ꄨ售㉣쉬幬䖱嘩啈癈</w:t>
      </w:r>
      <w:r>
        <w:rPr/>
        <w:t>⡉</w:t>
      </w:r>
      <w:r>
        <w:rPr/>
        <w:t>佴㮵睱ꄫ䙎楌쉾</w:t>
      </w:r>
      <w:r>
        <w:rPr/>
        <w:t>ꕄ</w:t>
      </w:r>
      <w:r>
        <w:rPr/>
        <w:t>녪⤣䆻⩕</w:t>
      </w:r>
      <w:r>
        <w:rPr/>
        <w:t>ⰻ</w:t>
      </w:r>
      <w:r>
        <w:rPr/>
        <w:t>玮彣燂싂쉩个页伪┨橵檩儳姂</w:t>
      </w:r>
      <w:r>
        <w:rPr/>
        <w:t>ⵦ</w:t>
      </w:r>
      <w:r>
        <w:rPr/>
        <w:t>썔䡉兰侮㏂佣⴫㷂㐷顠㍯</w:t>
      </w:r>
      <w:r>
        <w:rPr/>
        <w:t>ꕘ</w:t>
      </w:r>
      <w:r>
        <w:rPr/>
        <w:t>䌮婣奭쉧믂䎏뭧〵㭮㓃䃂眹塹䅢瀴⮡숹煊傩潺稺⸶</w:t>
      </w:r>
      <w:r>
        <w:rPr/>
        <w:t>ꦣ</w:t>
      </w:r>
      <w:r>
        <w:rPr/>
        <w:t>潭䥘㝀곂娶夺㥕枱썁쉐⧍䏂♦問㭠斬ꍁ穯⤯䡆捗䂥㞡</w:t>
      </w:r>
      <w:r>
        <w:rPr/>
        <w:t>ꤪ</w:t>
      </w:r>
      <w:r>
        <w:rPr/>
        <w:t>䭀䙓슿</w:t>
      </w:r>
      <w:r>
        <w:rPr/>
        <w:t>ⷂ</w:t>
      </w:r>
      <w:r>
        <w:rPr/>
        <w:t>썐桎쉘吪㕂⼦淂汤㙣숳</w:t>
      </w:r>
      <w:r>
        <w:rPr/>
        <w:t>ⵊ</w:t>
      </w:r>
      <w:r>
        <w:rPr/>
        <w:t>場刺惂搱숮刷僃奚畳㌬캮㬶也䃂</w:t>
      </w:r>
      <w:r>
        <w:rPr/>
        <w:t>꧂</w:t>
      </w:r>
      <w:r>
        <w:rPr/>
        <w:t>木㯂伳⵺⤷窏䬵ꥪ</w:t>
      </w:r>
      <w:r>
        <w:rPr/>
        <w:t>ⱐ</w:t>
      </w:r>
      <w:r>
        <w:rPr/>
        <w:t>檮◂牑┮犱搤矂亣䗃呖촽촩뼩潐幤牃놬塹䴣쉬竂䍖繍ㄨ啰婺敭㑘䠬⿍놻⼶⍚攵奺칪扨頱ㅑ딥厘㤻弻剴쉠쉶㌪䡯皱媏곂女㗂</w:t>
      </w:r>
      <w:r>
        <w:rPr/>
        <w:t>ꥑ</w:t>
      </w:r>
      <w:r>
        <w:rPr/>
        <w:t>睺</w:t>
      </w:r>
      <w:r>
        <w:rPr/>
        <w:t>⠽</w:t>
      </w:r>
      <w:r>
        <w:rPr/>
        <w:t>㕲</w:t>
      </w:r>
      <w:r>
        <w:rPr/>
        <w:t>⡢</w:t>
      </w:r>
      <w:r>
        <w:rPr/>
        <w:t>復㵖㕃䮩お⑥ꥯ</w:t>
      </w:r>
      <w:r>
        <w:rPr/>
        <w:t>ꥈꕠ</w:t>
      </w:r>
      <w:r>
        <w:rPr/>
        <w:t>쉚檡顣싂湓婬冘甬</w:t>
      </w:r>
      <w:r>
        <w:rPr/>
        <w:t>ꕤ</w:t>
      </w:r>
      <w:r>
        <w:rPr/>
        <w:t>츷縱䵎㝩숴摎浥㤸涵쉖呐䭄⥶쉷畖穈썠⩈唤歒넶⽑㍟唣⨻쉙</w:t>
      </w:r>
      <w:r>
        <w:rPr/>
        <w:t>ꥏ</w:t>
      </w:r>
      <w:r>
        <w:rPr/>
        <w:t>毎츲숳䨽쉆㡉斩洹吺㔩㉷</w:t>
      </w:r>
      <w:r>
        <w:rPr/>
        <w:t>ꦿ</w:t>
      </w:r>
      <w:r>
        <w:rPr/>
        <w:t>慺璡</w:t>
      </w:r>
      <w:r>
        <w:rPr/>
        <w:t>꧂</w:t>
      </w:r>
      <w:r>
        <w:rPr/>
        <w:t>쉡㑘슿㡴䡹㒿</w:t>
      </w:r>
      <w:r>
        <w:rPr/>
        <w:t>ꦣ</w:t>
      </w:r>
      <w:r>
        <w:rPr/>
        <w:t>晷⛂⩟㑆摖浟䀪瑃꺻瘽睆㖘䡐슬坣쉉땅琤Ⓕ꥞Ⓜ㔨</w:t>
      </w:r>
      <w:r>
        <w:rPr/>
        <w:t>⢻</w:t>
      </w:r>
      <w:r>
        <w:rPr/>
        <w:t>悻幂堥쉾䞏䌰췂迂䵲</w:t>
      </w:r>
      <w:r>
        <w:rPr/>
        <w:t>⡥</w:t>
      </w:r>
      <w:r>
        <w:rPr/>
        <w:t>㣃⮏䕃慖䥃♖䙠橸⽙㕰⿂埂繭然㈴䶱㩵숥㢡浥</w:t>
      </w:r>
      <w:r>
        <w:rPr/>
        <w:t>ꕐ⹮ꤪ</w:t>
      </w:r>
      <w:r>
        <w:rPr/>
        <w:t>䭒项核쵩斣䠪</w:t>
      </w:r>
      <w:r>
        <w:rPr/>
        <w:t>ꦩ</w:t>
      </w:r>
      <w:r>
        <w:rPr/>
        <w:t>䡑쉕</w:t>
      </w:r>
      <w:r>
        <w:rPr/>
        <w:t>ꕾ</w:t>
      </w:r>
      <w:r>
        <w:rPr/>
        <w:t>繲䭆杘噙♚䇂</w:t>
      </w:r>
      <w:r>
        <w:rPr/>
        <w:t>⡔</w:t>
      </w:r>
      <w:r>
        <w:rPr/>
        <w:t>㟂硬泂</w:t>
      </w:r>
      <w:r>
        <w:rPr/>
        <w:t>ⲏ</w:t>
      </w:r>
      <w:r>
        <w:rPr/>
        <w:t>䑐䶘剮丬狃睾습堽䱤剎⒡犩坑䭧繈儨⩩</w:t>
      </w:r>
      <w:r>
        <w:rPr/>
        <w:t>ꦵ</w:t>
      </w:r>
      <w:r>
        <w:rPr/>
        <w:t>㊬牚쉇ㅉ皻㑗䢏绂促㏂싍扒⌤쉓㤺痂頣넵唯깘┲硠席橈竂䌴呬挰</w:t>
      </w:r>
      <w:r>
        <w:rPr/>
        <w:t>ꦩ</w:t>
      </w:r>
      <w:r>
        <w:rPr/>
        <w:t>⽙숹싂义猭幊瘬뾱汖㩳繃⭭ォ</w:t>
      </w:r>
      <w:r>
        <w:rPr/>
        <w:t>ⷂ⩮</w:t>
      </w:r>
      <w:r>
        <w:rPr/>
        <w:t>瞱䳃</w:t>
      </w:r>
      <w:r>
        <w:rPr/>
        <w:t>ⵔ</w:t>
      </w:r>
      <w:r>
        <w:rPr/>
        <w:t>칀兒塾琴</w:t>
      </w:r>
      <w:r>
        <w:rPr/>
        <w:t>ꗎ⥖</w:t>
      </w:r>
      <w:r>
        <w:rPr/>
        <w:t>䉔䑣穥</w:t>
      </w:r>
      <w:r>
        <w:rPr/>
        <w:t>ꕤ</w:t>
      </w:r>
      <w:r>
        <w:rPr/>
        <w:t>칱⩬颵숲嘣</w:t>
      </w:r>
      <w:r>
        <w:rPr/>
        <w:t>꧂</w:t>
      </w:r>
      <w:r>
        <w:rPr/>
        <w:t>㬰䩋쉞㚮㉣㞵쉚쵆妿坸깖䗂㈪쏂╅绂㝂쵣䔺숮ꌥ걱⒬⭅䅭쉕䝎⎿幤쉴枻否썈䑞灨◂뼫竂㬶㥆슣깴秂中愵䉖墡椪敵砳ꅋ告摩吵╒歵䏂⩐</w:t>
      </w:r>
      <w:r>
        <w:rPr/>
        <w:t>ꤻ</w:t>
      </w:r>
      <w:r>
        <w:rPr/>
        <w:t>繹</w:t>
      </w:r>
      <w:r>
        <w:rPr/>
        <w:t>⡺</w:t>
      </w:r>
      <w:r>
        <w:rPr/>
        <w:t>녒䱨⍖琴畹䂮슘瘪杴㜊쉨㵏㍰⾣</w:t>
      </w:r>
      <w:r>
        <w:rPr/>
        <w:t>꤯</w:t>
      </w:r>
      <w:r>
        <w:rPr/>
        <w:t>䉄</w:t>
      </w:r>
      <w:r>
        <w:rPr/>
        <w:t>ꕭ⑄</w:t>
      </w:r>
      <w:r>
        <w:rPr/>
        <w:t>㶥嘭㉤抩捊椩序⥶㡚</w:t>
      </w:r>
      <w:r>
        <w:rPr/>
        <w:t>ꕪ</w:t>
      </w:r>
      <w:r>
        <w:rPr/>
        <w:t>睡</w:t>
      </w:r>
      <w:r>
        <w:rPr/>
        <w:t>⡌</w:t>
      </w:r>
      <w:r>
        <w:rPr/>
        <w:t>쉃긲쉰컎슩</w:t>
      </w:r>
      <w:r>
        <w:rPr/>
        <w:t>⢥</w:t>
      </w:r>
      <w:r>
        <w:rPr/>
        <w:t>は㕗깒䘴㎩㙣⩋</w:t>
      </w:r>
      <w:r>
        <w:rPr/>
        <w:t>ⴶ</w:t>
      </w:r>
      <w:r>
        <w:rPr/>
        <w:t>㨱枿睲抬硓っ␥焨䮱☳㩩뽁怫뮱㩺㐰㘵</w:t>
      </w:r>
      <w:r>
        <w:rPr/>
        <w:t>ⷂ╘</w:t>
      </w:r>
      <w:r>
        <w:rPr/>
        <w:t>쉇</w:t>
      </w:r>
      <w:r>
        <w:rPr/>
        <w:t>ⴣ</w:t>
      </w:r>
      <w:r>
        <w:rPr/>
        <w:t>슬뭅棂轶⨤眮╖奅</w:t>
      </w:r>
      <w:r>
        <w:rPr/>
        <w:t>ꤨ</w:t>
      </w:r>
      <w:r>
        <w:rPr/>
        <w:t>칮⨪䥲犥⾿囃㝒竎딳㥯</w:t>
      </w:r>
      <w:r>
        <w:rPr/>
        <w:t>ꤶ</w:t>
      </w:r>
      <w:r>
        <w:rPr/>
        <w:t>䑉㴩涬␤曂쉔昪ꆡ璵繇忂㍸㉖楋</w:t>
      </w:r>
      <w:r>
        <w:rPr/>
        <w:t>⠯</w:t>
      </w:r>
      <w:r>
        <w:rPr/>
        <w:t>뗍</w:t>
      </w:r>
      <w:r>
        <w:rPr/>
        <w:t>ꗍ</w:t>
      </w:r>
      <w:r>
        <w:rPr/>
        <w:t>숪㑏ꥣ戳頰싂牸뭗頦秂걥⒬ꍗ䌥䔬䴭뽪盂汇偧⯃儸す奞啃䥥ㆿ渰䱦䪵徬执녓渴⤬춡渣橳㒩潙긫槂쵋飂㪿┺㥧啩㉤捤湢䋂䱕땀䅥䉉꺬뗂狂朹ꄷ卍⹃</w:t>
      </w:r>
      <w:r>
        <w:rPr/>
        <w:t>꧂</w:t>
      </w:r>
      <w:r>
        <w:rPr/>
        <w:t>䄶䝄煗⽆쉵煮</w:t>
      </w:r>
      <w:r>
        <w:rPr/>
        <w:t>⡤</w:t>
      </w:r>
      <w:r>
        <w:rPr/>
        <w:t>䱅玿愫塾忂㡳厩歕쉮呀幖䥡摅瞩ꍏ昪殩囃</w:t>
      </w:r>
      <w:r>
        <w:rPr/>
        <w:t>⣂</w:t>
      </w:r>
      <w:r>
        <w:rPr/>
        <w:t>玻圭恸唳㢣ㅴ⿂摋㘤뽮쉨숨眻䠬</w:t>
      </w:r>
      <w:r>
        <w:rPr/>
        <w:t>ꗃ</w:t>
      </w:r>
      <w:r>
        <w:rPr/>
        <w:t>㈷슥昹呏썍슡䲩疵䟂䑡余繧斏礱䰪䧂猻剋潇绂流橶쉨恙狎ㄪ녷䱾땖杖恌䕂獠䕊垥싂䵦畏䡇슬ꍮ♥〹慤㭐瞡쉂婕⹡桩쌽☦輻숵숩㗂ㆩ㝟㥨恰숤唻癥硁䡑濂摠绂戦춬썬㪻梥唺穉넻丶慉⩷皘䑌쉔摸♴ꍦ숶佂乱䁮囃싃⨲⍍牱十걾䱈傩쉍⍈⍌⫂숻쉅⸳쉇뿂䡥㝚⏂乡㑑숪</w:t>
      </w:r>
      <w:r>
        <w:rPr/>
        <w:t>ⴣ</w:t>
      </w:r>
      <w:r>
        <w:rPr/>
        <w:t>圦冱쏂쵒毂㭐ꥩネ</w:t>
      </w:r>
      <w:r>
        <w:rPr/>
        <w:t>ꦩ</w:t>
      </w:r>
      <w:r>
        <w:rPr/>
        <w:t>㍸⌬㭄㡸券␭⦻</w:t>
      </w:r>
      <w:r>
        <w:rPr/>
        <w:t>ꥈ</w:t>
      </w:r>
      <w:r>
        <w:rPr/>
        <w:t>뿂束㑒뽊</w:t>
      </w:r>
      <w:r>
        <w:rPr/>
        <w:t>ⴱ</w:t>
      </w:r>
      <w:r>
        <w:rPr/>
        <w:t>䀫㍫쉑堦싂땺坁坷</w:t>
      </w:r>
      <w:r>
        <w:rPr/>
        <w:t>ⵉ</w:t>
      </w:r>
      <w:r>
        <w:rPr/>
        <w:t>캿沩恥쏎浭ヂ슬丹樥䡧슩婒火橘䇂廂效╷执䴮㦩㗂㥆䇍⭪䵂⽠</w:t>
      </w:r>
      <w:r>
        <w:rPr/>
        <w:t>ꤱ</w:t>
      </w:r>
      <w:r>
        <w:rPr/>
        <w:t>뼺㞩㴰滂⴪</w:t>
      </w:r>
      <w:r>
        <w:rPr/>
        <w:t>ⰺ⵩Ⱘ</w:t>
      </w:r>
      <w:r>
        <w:rPr/>
        <w:t>䜽灅</w:t>
      </w:r>
      <w:r>
        <w:rPr/>
        <w:t>ꕄ</w:t>
      </w:r>
      <w:r>
        <w:rPr/>
        <w:t>辡圱夺슘兩⭟䎿⹴燂</w:t>
      </w:r>
      <w:r>
        <w:rPr/>
        <w:t>ꔪ</w:t>
      </w:r>
      <w:r>
        <w:rPr/>
        <w:t>㉍归繖䖡⩈㝥䌩䘫䡒⽈傏䥯顔睳㨦元┲㟂哂㡴㭘껎╇䎘涩㨤卸䒻⨻暩뭶</w:t>
      </w:r>
      <w:r>
        <w:rPr/>
        <w:t>ⵟ</w:t>
      </w:r>
      <w:r>
        <w:rPr/>
        <w:t>匱쉑⑎婟䠣幺䔽갮ꅟ榱㌹楓㈱䳍灵乧쉷䑪澘䠴歴潆抩⥺⥍唫⥀琷䠨干揂梻瑮견숥䍈侱氣㨤噄牁癓漻煔숫⭢睃彰</w:t>
      </w:r>
      <w:r>
        <w:rPr/>
        <w:t>⡋</w:t>
      </w:r>
      <w:r>
        <w:rPr/>
        <w:t>싂⥉榩⩌㩤䢻悡㍫迂あ抏呂䮡ㄯ碮珂⨳兄櫂⭌䕸㧂示쉾ㅅぃ넴싂ꆮ奔⩗祳䩍圩㠮婐숯㫂쉸숊昮噄⩊浥呠匣숪縻䝏넹</w:t>
      </w:r>
      <w:r>
        <w:rPr/>
        <w:t>ꔵ</w:t>
      </w:r>
      <w:r>
        <w:rPr/>
        <w:t>佋䁟䞩祌䵡㤬橘励</w:t>
      </w:r>
      <w:r>
        <w:rPr/>
        <w:t>ⵂ</w:t>
      </w:r>
      <w:r>
        <w:rPr/>
        <w:t>公㍡穾</w:t>
      </w:r>
      <w:r>
        <w:rPr/>
        <w:t>ꤺ</w:t>
      </w:r>
      <w:r>
        <w:rPr/>
        <w:t>呅惃Ⓜ楹㑹뭣ꌥ瓂倩影⽤깤渷敲䆥噑䷎漰桾ꅪ쉈㛂琮⚣朰䵰䴳汨嘰ꍥ䝫䡱쉫猽坶柃奤椳摚┭⍒挮뭂</w:t>
      </w:r>
      <w:r>
        <w:rPr/>
        <w:t>ꔨ</w:t>
      </w:r>
      <w:r>
        <w:rPr/>
        <w:t>ㆡ䡥䠸쉉슘悩婮砰⨬㵃숫癳걭猲姂</w:t>
      </w:r>
      <w:r>
        <w:rPr/>
        <w:t>⡱</w:t>
      </w:r>
      <w:r>
        <w:rPr/>
        <w:t>か抮⭴㡄쌯䏂淂쉊穌⭕商⍹</w:t>
      </w:r>
      <w:r>
        <w:rPr/>
        <w:t>ꔺ</w:t>
      </w:r>
      <w:r>
        <w:rPr/>
        <w:t>쵐捱旂◂ꅏ⥬歴址깲㫂㥨䝴㖩轆╬</w:t>
      </w:r>
      <w:r>
        <w:rPr/>
        <w:t>ꤵ</w:t>
      </w:r>
      <w:r>
        <w:rPr/>
        <w:t>槂䅆⥥쉘</w:t>
      </w:r>
      <w:r>
        <w:rPr/>
        <w:t>ⵚ</w:t>
      </w:r>
      <w:r>
        <w:rPr/>
        <w:t>䈵㍳噞穙▵</w:t>
      </w:r>
      <w:r>
        <w:rPr/>
        <w:t>⢡⠶</w:t>
      </w:r>
      <w:r>
        <w:rPr/>
        <w:t>⽢䑱灪쉀⯂稺싍䗎〪ㅂ䒣轔滂溣ㆱ垻畉딯㍃扳숱䙒瓂溱婉ぬ祖擂</w:t>
      </w:r>
      <w:r>
        <w:rPr/>
        <w:t>ⵏ</w:t>
      </w:r>
      <w:r>
        <w:rPr/>
        <w:t>㌥</w:t>
      </w:r>
      <w:r>
        <w:rPr/>
        <w:t>ꤳ</w:t>
      </w:r>
      <w:r>
        <w:rPr/>
        <w:t>ァ彞煊숵煦垏⼺⑐쉴갽䫂歪숪䥄쏂版僂쏂㜰㉑獙⭍</w:t>
      </w:r>
      <w:r>
        <w:rPr/>
        <w:t>⡆</w:t>
      </w:r>
      <w:r>
        <w:rPr/>
        <w:t>嘨僂傮⧂㩁䴸⯂甭䱖쉙呋쉔䧂㥙楲盂睐녌갹⍓⩾歊䙵㯂⨰席彘㟂䅑┲</w:t>
      </w:r>
      <w:r>
        <w:rPr/>
        <w:t>ꕱ</w:t>
      </w:r>
      <w:r>
        <w:rPr/>
        <w:t>㜣䟂䨪幍䍀栦煬묬䠱捉儦爩</w:t>
      </w:r>
      <w:r>
        <w:rPr/>
        <w:t>ꥁ</w:t>
      </w:r>
      <w:r>
        <w:rPr/>
        <w:t>슥깭⑄㑥숰ꍎ쉟䬫</w:t>
      </w:r>
      <w:r>
        <w:rPr/>
        <w:t>⣂</w:t>
      </w:r>
      <w:r>
        <w:rPr/>
        <w:t>繪싂┹㕨㑎奔⑸㉶</w:t>
      </w:r>
      <w:r>
        <w:rPr/>
        <w:t>ꕴ</w:t>
      </w:r>
      <w:r>
        <w:rPr/>
        <w:t>䰳츤쉚啱汓榵癚攣䕔空㙙焮危汰㥉湹汕땒䜺</w:t>
      </w:r>
      <w:r>
        <w:rPr/>
        <w:t>⡁</w:t>
      </w:r>
      <w:r>
        <w:rPr/>
        <w:t>䰨塊쉴싂㴷쉈噑╤⩅썺颻倭癣⍤わ畹嘵숮剐猹䣂㠦㦥嘴䳎剞㖘⌤</w:t>
      </w:r>
      <w:r>
        <w:rPr/>
        <w:t>Ⳃ</w:t>
      </w:r>
      <w:r>
        <w:rPr/>
        <w:t>ꆘ䥪딣檏睴묮硗㥚柂⩀慁䙯⑙⸹㬻偦䱊僂䵍硖傩縳坃弬䉐㴶幌冏呤焴ち⸨놩ⓂⓂ濂</w:t>
      </w:r>
      <w:r>
        <w:rPr/>
        <w:t>ⵑ</w:t>
      </w:r>
      <w:r>
        <w:rPr/>
        <w:t>쉅⨴䧂煹圪쉙剔頪䗂㓂䁵◂㓂䖣ㅇ㌮</w:t>
      </w:r>
      <w:r>
        <w:rPr/>
        <w:t>ⵊ</w:t>
      </w:r>
      <w:r>
        <w:rPr/>
        <w:t>猹坏갮漮矂塡꥔克䡅弩繫䝗磂掬슣汮漺愰汫桔㩍杗恘瑅浾に䀭癖㦥睑ㅄ⫂㓎쉲空쉴亘㑈㡠뭯啋幢攵걒묨煪䐩确㴶佴㵀䱈慢稻珂䝌晐</w:t>
      </w:r>
      <w:r>
        <w:rPr/>
        <w:t>ꥈ</w:t>
      </w:r>
      <w:r>
        <w:rPr/>
        <w:t>싂幩瀹⹱㇂㐦姂뼪晉㜻쉌䕣繪␲顥啀䘨灣参숽䬵⺵춏倪㥳畩棃浪⥑㍖顲⸫꺩媬쉣ꄶ⒩頱◂ꍯ䡬找㜮</w:t>
      </w:r>
      <w:r>
        <w:rPr/>
        <w:t>Ɑ</w:t>
      </w:r>
      <w:r>
        <w:rPr/>
        <w:t>䗂쉕</w:t>
      </w:r>
      <w:r>
        <w:rPr/>
        <w:t>ꥉ</w:t>
      </w:r>
      <w:r>
        <w:rPr/>
        <w:t>뽥␹桰⪣䝀䓂啄幖禿䥖渤⑥⵩噙ꏍ櫂恕瓎獸⮮䱧⵾ㅖ浾㧂頸污숸쵹捱숳뭵搯婐卪䵪䵉挻呾桘䌰쉇䁇</w:t>
      </w:r>
      <w:r>
        <w:rPr/>
        <w:t>ꥎ</w:t>
      </w:r>
      <w:r>
        <w:rPr/>
        <w:t>晅䅢塀ꌵ牾䩕</w:t>
      </w:r>
      <w:r>
        <w:rPr/>
        <w:t>Ⱡ</w:t>
      </w:r>
      <w:r>
        <w:rPr/>
        <w:t>숺搹뇂暏樷쉢㍯㕐䤻슥䙔怊娪⹹噃䀰㎮琨㏂딺뽪뗂瘯</w:t>
      </w:r>
      <w:r>
        <w:rPr/>
        <w:t>ⱗ</w:t>
      </w:r>
      <w:r>
        <w:rPr/>
        <w:t>䡑⽫㬨䉬㬵兤㴴晵繨쉬ㅑ撵参㴸</w:t>
      </w:r>
      <w:r>
        <w:rPr/>
        <w:t>⠪</w:t>
      </w:r>
      <w:r>
        <w:rPr/>
        <w:t>㑵柍䡪㝃쵐恲츻딱顫뽣걅㯂橱㍱⑓䑌嗂噟帻㑐䏍⩯쉦칞쏂攱桂浔䄣</w:t>
      </w:r>
      <w:r>
        <w:rPr/>
        <w:t>ꔱ</w:t>
      </w:r>
      <w:r>
        <w:rPr/>
        <w:t>䕂걈싂䯂犱ぶㄯ呁堮厣뇂</w:t>
      </w:r>
      <w:r>
        <w:rPr/>
        <w:t>⡌⹭</w:t>
      </w:r>
      <w:r>
        <w:rPr/>
        <w:t>뾩쉳㭧䔽牪䄵懂县췂犱䓂싂杯慄塃䄣</w:t>
      </w:r>
      <w:r>
        <w:rPr/>
        <w:t>ꥎ</w:t>
      </w:r>
      <w:r>
        <w:rPr/>
        <w:t>ꅫ䉂唺䴺㖿䕴琺奰ꥡ䩔奏氮썒捠⌮柂⩧㑚슻쉴</w:t>
      </w:r>
      <w:r>
        <w:rPr/>
        <w:t>ⱄ</w:t>
      </w:r>
      <w:r>
        <w:rPr/>
        <w:t>狃㵍礬爭╹</w:t>
      </w:r>
      <w:r>
        <w:rPr/>
        <w:t>ꗂ</w:t>
      </w:r>
      <w:r>
        <w:rPr/>
        <w:t>滂媩겱㛂㭔梡晒批⭩䥭捐漪⽥쉰숺漸싎슥숺췂杠瑂助睰丬</w:t>
      </w:r>
      <w:r>
        <w:rPr/>
        <w:t>ⲻ</w:t>
      </w:r>
      <w:r>
        <w:rPr/>
        <w:t>奊穆</w:t>
      </w:r>
      <w:r>
        <w:rPr/>
        <w:t>⡖</w:t>
      </w:r>
      <w:r>
        <w:rPr/>
        <w:t>쉬唻娦쉕ꍖ渮牙带櫂坦㡏쉞梻ㅆ禱塬皣瀦무楍䩉㠤䩩楧吻㝏䆩䜷</w:t>
      </w:r>
      <w:r>
        <w:rPr/>
        <w:t>ⰲ⸶</w:t>
      </w:r>
      <w:r>
        <w:rPr/>
        <w:t>䝅睲⥆扸憿⦩䷂◍爲淂䈬㋂竂ꎻ⨱ㅰ싂樭顨僂㑗䐵⪵䯂嘺ꥵ㊻뽏狂䢮쉚偐牣䩑쉉祦獤</w:t>
      </w:r>
      <w:r>
        <w:rPr/>
        <w:t>Ᵽ</w:t>
      </w:r>
      <w:r>
        <w:rPr/>
        <w:t>御痂깨侘倪땓뗂奸♲㢡뗂깂䬫숳뽥</w:t>
      </w:r>
      <w:r>
        <w:rPr/>
        <w:t>ꦩ</w:t>
      </w:r>
      <w:r>
        <w:rPr/>
        <w:t>䱉䗍</w:t>
      </w:r>
      <w:r>
        <w:rPr/>
        <w:t>Ɽ</w:t>
      </w:r>
      <w:r>
        <w:rPr/>
        <w:t>轹數䝑</w:t>
      </w:r>
      <w:r>
        <w:rPr/>
        <w:t>ⴤ</w:t>
      </w:r>
      <w:r>
        <w:rPr/>
        <w:t>땁</w:t>
      </w:r>
      <w:r>
        <w:rPr/>
        <w:t>ꕰ</w:t>
      </w:r>
      <w:r>
        <w:rPr/>
        <w:t>䦘散圵噇㕖쉀潎愨畺电潫⏂</w:t>
      </w:r>
      <w:r>
        <w:rPr/>
        <w:t>ꔨ</w:t>
      </w:r>
      <w:r>
        <w:rPr/>
        <w:t>盂䖥⨳廂㑫榘危丩㑑⭉潯⑲쉟恦愸슱싂⨱㙎半䱚潏烂丽礣㝤煗媵㘬㷂ぴ倹䩺쉬</w:t>
      </w:r>
      <w:r>
        <w:rPr/>
        <w:t>ꔪ</w:t>
      </w:r>
      <w:r>
        <w:rPr/>
        <w:t>空⛂╬失匨넪싎⍳⑚楳匪权䠲긵奸半숵䤶㏂䚣⥭偅繀桥</w:t>
      </w:r>
      <w:r>
        <w:rPr/>
        <w:t>Ⱘ</w:t>
      </w:r>
      <w:r>
        <w:rPr/>
        <w:t>䪡彞槂呃⼩盂侘㑔〤焴绂</w:t>
      </w:r>
      <w:r>
        <w:rPr/>
        <w:t>Ⱓ</w:t>
      </w:r>
      <w:r>
        <w:rPr/>
        <w:t>杴㩎㝈輱⮩ꏍ欻堵朶坚ꥲ䴮瑞摖춿惂亩쉘⫂㥠㢿猭</w:t>
      </w:r>
      <w:r>
        <w:rPr/>
        <w:t>ꥍ</w:t>
      </w:r>
      <w:r>
        <w:rPr/>
        <w:t>縦쉯⛂瀺쉊䅅췂䃂⍾ꍍ㎡⽯䑫쉲</w:t>
      </w:r>
      <w:r>
        <w:rPr/>
        <w:t>ⶡ</w:t>
      </w:r>
      <w:r>
        <w:rPr/>
        <w:t>䁰쉧</w:t>
      </w:r>
      <w:r>
        <w:rPr/>
        <w:t>Ⳃ</w:t>
      </w:r>
      <w:r>
        <w:rPr/>
        <w:t>ꕔ</w:t>
      </w:r>
      <w:r>
        <w:rPr/>
        <w:t>䅗⬽㙵惂⬽圪㝘⽀涱㌮㕾瑡櫂싍㍆掵瀬䝡佲啂</w:t>
      </w:r>
      <w:r>
        <w:rPr/>
        <w:t>ⱂ</w:t>
      </w:r>
      <w:r>
        <w:rPr/>
        <w:t>歊⍠㨺暩숵㕬⤩䯎꥗뼮姂皵</w:t>
      </w:r>
      <w:r>
        <w:rPr/>
        <w:t>꧂</w:t>
      </w:r>
      <w:r>
        <w:rPr/>
        <w:t>㑺㫂묲祟쉢ꥫ䞻칙繋揍쵮䜱橉媣㊬㡮弭畞넹义숻긭ꅦ㥣书啴䨬싂㑩圪쉂癌灃</w:t>
      </w:r>
      <w:r>
        <w:rPr/>
        <w:t>ꤦ</w:t>
      </w:r>
      <w:r>
        <w:rPr/>
        <w:t>㧂⺣㕨槂⍖碩撮槂</w:t>
      </w:r>
      <w:r>
        <w:rPr/>
        <w:t>⡡</w:t>
      </w:r>
      <w:r>
        <w:rPr/>
        <w:t>砩슡坱佮㵠㵖갲</w:t>
      </w:r>
      <w:r>
        <w:rPr/>
        <w:t>⠸</w:t>
      </w:r>
      <w:r>
        <w:rPr/>
        <w:t>ꎥ牦쉘싂眮䤮恳旂쉆</w:t>
      </w:r>
      <w:r>
        <w:rPr/>
        <w:t>⣂</w:t>
      </w:r>
      <w:r>
        <w:rPr/>
        <w:t>ꄤ碘栣掣杍⧂쌱㉲♸眻斿㥲䝎暮㉈쵉慞⭚㩣穆♍攣ꇂ⻂␰㍄㴩㜬싂쉱卩淂彧澡◍湚佳奇秂㴭</w:t>
      </w:r>
      <w:r>
        <w:rPr/>
        <w:t>ꦏ</w:t>
      </w:r>
      <w:r>
        <w:rPr/>
        <w:t>汐朩㌲朻䉏珂瀶燂㵆焤⑌偏䘊塀浮싂慪</w:t>
      </w:r>
      <w:r>
        <w:rPr/>
        <w:t>ꥀ</w:t>
      </w:r>
      <w:r>
        <w:rPr/>
        <w:t>繹祤╱慗晚쉩〉啥嫎着瞵갴㍀ネ</w:t>
      </w:r>
      <w:r>
        <w:rPr/>
        <w:t>ꥌ</w:t>
      </w:r>
      <w:r>
        <w:rPr/>
        <w:t>깉⸷㥊⩈䥈⨨ぱ쵤䆿焨♺㨪ꍯ</w:t>
      </w:r>
      <w:r>
        <w:rPr/>
        <w:t>⡗</w:t>
      </w:r>
      <w:r>
        <w:rPr/>
        <w:t>牵㫂⨹瀹▩たㅬ挵갹䙅砩忂桚偔䌥ギ碥⩁㉆㙁䕷</w:t>
      </w:r>
      <w:r>
        <w:rPr/>
        <w:t>⠪</w:t>
      </w:r>
      <w:r>
        <w:rPr/>
        <w:t>⺩䝴䬱䕞偬䕇瑰</w:t>
      </w:r>
      <w:r>
        <w:rPr/>
        <w:t>ⷂ</w:t>
      </w:r>
      <w:r>
        <w:rPr/>
        <w:t>窿橺㵙쉦㓂睪숴睤</w:t>
      </w:r>
      <w:r>
        <w:rPr/>
        <w:t>ꗂ</w:t>
      </w:r>
      <w:r>
        <w:rPr/>
        <w:t>䆣䌭䙾㩯坢矂卾乕䵂</w:t>
      </w:r>
      <w:r>
        <w:rPr/>
        <w:t>ꕅ</w:t>
      </w:r>
      <w:r>
        <w:rPr/>
        <w:t>凂倩塆㣂氷䴨쌻畊⬳땅숬</w:t>
      </w:r>
      <w:r>
        <w:rPr/>
        <w:t>ⴱ</w:t>
      </w:r>
      <w:r>
        <w:rPr/>
        <w:t>佺硡䎏쵥슘㏂쉊⥩䝋唰砱쉶䅌䍫池㐮깲噩奖㴬奀╖洫批쉗扬摃ヂ㤣뮬㒘숤剔媮</w:t>
      </w:r>
      <w:r>
        <w:rPr/>
        <w:t>ꥌ</w:t>
      </w:r>
      <w:r>
        <w:rPr/>
        <w:t>긶䛎䝓䂥䷂硸⪡䱬縫</w:t>
      </w:r>
      <w:r>
        <w:rPr/>
        <w:t>⡟ⲥ</w:t>
      </w:r>
      <w:r>
        <w:rPr/>
        <w:t>㌶塳녤쎱숦繂愨㙋⌳䀭堺⒡⽒䀩桇⯂繵⩘轟ㄷ息㐺搪旂ꅑ갷吥㛂㓎杖숶㧍棂焴埂䙡</w:t>
      </w:r>
      <w:r>
        <w:rPr/>
        <w:t>ꥍ</w:t>
      </w:r>
      <w:r>
        <w:rPr/>
        <w:t>㔮硺쌴쵰㵏땯숻浐썏쉡⧂⌬</w:t>
      </w:r>
      <w:r>
        <w:rPr/>
        <w:t>ⰶ</w:t>
      </w:r>
      <w:r>
        <w:rPr/>
        <w:t>湍싂ネ</w:t>
      </w:r>
      <w:r>
        <w:rPr/>
        <w:t>ꕚ</w:t>
      </w:r>
      <w:r>
        <w:rPr/>
        <w:t>梣堶偟녙乎枬摇⻂㉺䐭</w:t>
      </w:r>
      <w:r>
        <w:rPr/>
        <w:t>ꥀ</w:t>
      </w:r>
      <w:r>
        <w:rPr/>
        <w:t>㦩㕇灖漪㵆숷깣ヂ猺涥⽠䍾쉷䅣甪</w:t>
      </w:r>
      <w:r>
        <w:rPr/>
        <w:t>⡳</w:t>
      </w:r>
      <w:r>
        <w:rPr/>
        <w:t>䅂墥晥䵌捡뇂⑁쉰䝤擂⪥琸㕟䂣쉹䮮穒땆彨倩渭ㅣ瑞男斮眹窡扚瘬䵵嚏㩶攴⹟剟穞䵳㉸⌰쌭⽭㡷쉡ㆥ楊뭉ㅄ딥愸恰盂㝷响㠪ꥶ쉱ꅲ䤱捨</w:t>
      </w:r>
      <w:r>
        <w:rPr/>
        <w:t>ꕹ</w:t>
      </w:r>
      <w:r>
        <w:rPr/>
        <w:t>䝈쵂㩺晓珂격썲䍮䔪䵡碵䭢梩煄쵘滂㥴</w:t>
      </w:r>
      <w:r>
        <w:rPr/>
        <w:t>⡁</w:t>
      </w:r>
      <w:r>
        <w:rPr/>
        <w:t>䉳⨬쉀⍤济슱悿</w:t>
      </w:r>
      <w:r>
        <w:rPr/>
        <w:t>ꕄ䷂</w:t>
      </w:r>
      <w:r>
        <w:rPr/>
        <w:t>놵䔪䫂</w:t>
      </w:r>
      <w:r>
        <w:rPr/>
        <w:t>ⱟ</w:t>
      </w:r>
      <w:r>
        <w:rPr/>
        <w:t>믂䱰쉬뗍㬨싃␲杓춿쉯䜶橁䥯</w:t>
      </w:r>
      <w:r>
        <w:rPr/>
        <w:t>⣂</w:t>
      </w:r>
      <w:r>
        <w:rPr/>
        <w:t>父澩ꥥ盂ꍬ䝧灦숷瀮痃⩞潚╵摺䤭晗䜦쉞洪枿䕖숪습⩧칱♐㠷⩢</w:t>
      </w:r>
      <w:r>
        <w:rPr/>
        <w:t>⡶</w:t>
      </w:r>
      <w:r>
        <w:rPr/>
        <w:t>抩幮싂堽嘺凂ꌦ䕣⻂촴淂䛃禡玥㕕䁧䔯潺㡘攩妩帩慎兆祤幈</w:t>
      </w:r>
      <w:r>
        <w:rPr/>
        <w:t>ⵕ</w:t>
      </w:r>
      <w:r>
        <w:rPr/>
        <w:t>숫쵗剄媱佄묭睺總ꍮ츪ꥦ뭄䬻⽑녦䴱䑄숸ꍘ䭊슻숨熘珂奣숫偐⌬䅋墻㤦숬</w:t>
      </w:r>
      <w:r>
        <w:rPr/>
        <w:t>ꕗ</w:t>
      </w:r>
      <w:r>
        <w:rPr/>
        <w:t>㤩싂⨴㩵払嗂玣形滂婎䱠</w:t>
      </w:r>
      <w:r>
        <w:rPr/>
        <w:t>ⱃ</w:t>
      </w:r>
      <w:r>
        <w:rPr/>
        <w:t>㍀幖</w:t>
      </w:r>
      <w:r>
        <w:rPr/>
        <w:t>ⱸ</w:t>
      </w:r>
      <w:r>
        <w:rPr/>
        <w:t>ꄦ焱쉳䓂</w:t>
      </w:r>
      <w:r>
        <w:rPr/>
        <w:t>ⰴ⑂⩃</w:t>
      </w:r>
      <w:r>
        <w:rPr/>
        <w:t>捅撩쉅㭍浅㡴毂㢬秂뭀犮촨</w:t>
      </w:r>
      <w:r>
        <w:rPr/>
        <w:t>ꥁ</w:t>
      </w:r>
      <w:r>
        <w:rPr/>
        <w:t>츬쉷㡏恈畖ꅱ椫뼫쉧㕹ぞ撡噘疡⥩⽺牡䔷晤䏍嘲恄〸⩒ꍏ슘㦩쉙</w:t>
      </w:r>
      <w:r>
        <w:rPr/>
        <w:t>ⵑ</w:t>
      </w:r>
      <w:r>
        <w:rPr/>
        <w:t>쉮䌥榏夤</w:t>
      </w:r>
      <w:r>
        <w:rPr/>
        <w:t>ꔷ</w:t>
      </w:r>
      <w:r>
        <w:rPr/>
        <w:t>䣍輪쉇繵轸擂お儭</w:t>
      </w:r>
      <w:r>
        <w:rPr/>
        <w:t>⢩⩵</w:t>
      </w:r>
      <w:r>
        <w:rPr/>
        <w:t>싃狂棂来▻싂⭞숰侱佷燃깍숱㵤㭣焻⬊쉓㵄⪵椺⼤㎡㴥칏⹓숷⬫辮⍰硣㬵䙬掮颬䭠ꥪ</w:t>
      </w:r>
      <w:r>
        <w:rPr/>
        <w:t>꧂</w:t>
      </w:r>
      <w:r>
        <w:rPr/>
        <w:t>匣輷年</w:t>
      </w:r>
      <w:r>
        <w:rPr/>
        <w:t>꥟</w:t>
      </w:r>
      <w:r>
        <w:rPr/>
        <w:t>犩捬䉢伪椳呒뽖숴⸩㩉⿂未䧂䜹佺䙄</w:t>
      </w:r>
      <w:r>
        <w:rPr/>
        <w:t>ⴴ⹩⮥</w:t>
      </w:r>
      <w:r>
        <w:rPr/>
        <w:t>桪</w:t>
      </w:r>
      <w:r>
        <w:rPr/>
        <w:t>ꕅ</w:t>
      </w:r>
      <w:r>
        <w:rPr/>
        <w:t>䣂漹⍏♰䝅畏妩쉟䇂棎⑅㴴憩믃쉺䑱㨦摍晴洴䠭癚⵵䕈쏂瘶併娻㇎爭決⬥䂥㵡츹䁱䡎愲⬹⩺䁟⫂㬽睯</w:t>
      </w:r>
      <w:r>
        <w:rPr/>
        <w:t>ꦿ</w:t>
      </w:r>
      <w:r>
        <w:rPr/>
        <w:t>练䅲兄㕦</w:t>
      </w:r>
      <w:r>
        <w:rPr/>
        <w:t>ꕵ</w:t>
      </w:r>
      <w:r>
        <w:rPr/>
        <w:t>딮未</w:t>
      </w:r>
      <w:r>
        <w:rPr/>
        <w:t>⣂</w:t>
      </w:r>
      <w:r>
        <w:rPr/>
        <w:t>㐻쉴扑繠䨳⑀⪥楃䁗潳䵰䉴쉎浰쉁暿䉪癫숪</w:t>
      </w:r>
      <w:r>
        <w:rPr/>
        <w:t>⡌</w:t>
      </w:r>
      <w:r>
        <w:rPr/>
        <w:t>䭔到녉䝴摃歱쌱琤繖</w:t>
      </w:r>
      <w:r>
        <w:rPr/>
        <w:t>ⶣ</w:t>
      </w:r>
      <w:r>
        <w:rPr/>
        <w:t>䟂偋쌬깷淂┵ず▵⩒▬壂䝃权瑶奩参儵摏ㅄ⭸䚵</w:t>
      </w:r>
      <w:r>
        <w:rPr/>
        <w:t>⣂</w:t>
      </w:r>
      <w:r>
        <w:rPr/>
        <w:t>쵉숮摱㢱挷⫂圣橆㡋捥䛃獀㧂김녏迂쎻浭</w:t>
      </w:r>
      <w:r>
        <w:rPr/>
        <w:t>ꦬ</w:t>
      </w:r>
      <w:r>
        <w:rPr/>
        <w:t>䱠ꍅ䀲⨽縶⍘걠侵넭癣쵎䍳䯂䴨숱䧂嗎껂溮쉍㝘煓繹轇䁹</w:t>
      </w:r>
      <w:r>
        <w:rPr/>
        <w:t>ꥒ</w:t>
      </w:r>
      <w:r>
        <w:rPr/>
        <w:t>找숫电쉗쉀䪵ꅢ㝤慤쉷썀坂獧焥⧂栮剱쉌떥ꅦꌩ긨ꅧ䉅갲㭪뾻烂琹䂥〮ꍭ䩓ꥳ垘</w:t>
      </w:r>
      <w:r>
        <w:rPr/>
        <w:t>ꥊꔣ</w:t>
      </w:r>
      <w:r>
        <w:rPr/>
        <w:t>㶩싂忂㝇娮汀瑙䩦⩂祪矂ㆵ쉭䙫⏂䇂婇夲係䳂⴦</w:t>
      </w:r>
      <w:r>
        <w:rPr/>
        <w:t>ꥋ</w:t>
      </w:r>
      <w:r>
        <w:rPr/>
        <w:t>䪥ㅑ勂堳瑭畏㭅曂轇</w:t>
      </w:r>
      <w:r>
        <w:rPr/>
        <w:t>ꗂ</w:t>
      </w:r>
      <w:r>
        <w:rPr/>
        <w:t>㞡숵⥬稨숣晏</w:t>
      </w:r>
      <w:r>
        <w:rPr/>
        <w:t>ꥊ</w:t>
      </w:r>
      <w:r>
        <w:rPr/>
        <w:t>斻䐸扠썐㯎呆玮琩灾橭䩴啸㤪䩗㉢绂쉮獘敯쉲☲獴숹帶吹䝋칱祫摸催爴⍡桒숵䩍䗂玩⪣棂䘳╃⏂敖僃녺쉪呃㥊毂㭂晫旂割淂浮뭎䌰辵⽮㩷쉦ꄹ뮏灹䦮䍫쉯㑅㙒䋂祧杁⩗䴶祩ꅵ㉁ㅃ</w:t>
      </w:r>
      <w:r>
        <w:rPr/>
        <w:t>ⵟ</w:t>
      </w:r>
      <w:r>
        <w:rPr/>
        <w:t>幺潈畱믂䉚䱹痂䅗伥춱</w:t>
      </w:r>
      <w:r>
        <w:rPr/>
        <w:t>⣍ⱋ</w:t>
      </w:r>
      <w:r>
        <w:rPr/>
        <w:t>䀥䡏갶嗂桐딶䝪♗␽捫</w:t>
      </w:r>
      <w:r>
        <w:rPr/>
        <w:t>⣂⯂⑷╦</w:t>
      </w:r>
      <w:r>
        <w:rPr/>
        <w:t>え睹弱</w:t>
      </w:r>
      <w:r>
        <w:rPr/>
        <w:t>꤬</w:t>
      </w:r>
      <w:r>
        <w:rPr/>
        <w:t>剃䙏㝕</w:t>
      </w:r>
      <w:r>
        <w:rPr/>
        <w:t>ꗍ</w:t>
      </w:r>
      <w:r>
        <w:rPr/>
        <w:t>ꅷ浺䑖딱䓂揂潄歌깍뭥穹䪡愨顪</w:t>
      </w:r>
      <w:r>
        <w:rPr/>
        <w:t>ꤱ</w:t>
      </w:r>
      <w:r>
        <w:rPr/>
        <w:t>楣〭嘤⹷兦</w:t>
      </w:r>
      <w:r>
        <w:rPr/>
        <w:t>ꥏ</w:t>
      </w:r>
      <w:r>
        <w:rPr/>
        <w:t>橋儷㍙䡏숭뾘쵙㕈녏珂偾칎㔦㎡ꥹ楐ꥥ䅱ꄱㅗ뗃䕀獎獠搸</w:t>
      </w:r>
      <w:r>
        <w:rPr/>
        <w:t>ⷂ</w:t>
      </w:r>
      <w:r>
        <w:rPr/>
        <w:t>ひ帳䄦婃놏䵉╴癍</w:t>
      </w:r>
      <w:r>
        <w:rPr/>
        <w:t>ꕧ</w:t>
      </w:r>
      <w:r>
        <w:rPr/>
        <w:t>啀慤畬怴輺싃⥨潤</w:t>
      </w:r>
      <w:r>
        <w:rPr/>
        <w:t>꧍</w:t>
      </w:r>
      <w:r>
        <w:rPr/>
        <w:t>儭⽁爮洰⍵츷ㅁ唪뭤╈晶敍</w:t>
      </w:r>
      <w:r>
        <w:rPr/>
        <w:t>ꔫ</w:t>
      </w:r>
      <w:r>
        <w:rPr/>
        <w:t>䭂毂⌤砱</w:t>
      </w:r>
      <w:r>
        <w:rPr/>
        <w:t>ꦩ</w:t>
      </w:r>
      <w:r>
        <w:rPr/>
        <w:t>䭒頥⼯烎숩潂</w:t>
      </w:r>
      <w:r>
        <w:rPr/>
        <w:t>ⵃ</w:t>
      </w:r>
      <w:r>
        <w:rPr/>
        <w:t>䞱倴걅慉睠☯䕈燂␪㵈戰协晩ꄨ☽䛂땶쵅쉮濂禩礦匬㠳斣땳숶摬棍㬪并さ㨰숵窻</w:t>
      </w:r>
      <w:r>
        <w:rPr/>
        <w:t>Ⱟ</w:t>
      </w:r>
      <w:r>
        <w:rPr/>
        <w:t>瘊뇂뭏⥁䮣㡸㢿滃⍉䌭䙋갯嫂</w:t>
      </w:r>
      <w:r>
        <w:rPr/>
        <w:t>ⱏ⤺</w:t>
      </w:r>
      <w:r>
        <w:rPr/>
        <w:t>㭯䕡㦻칳橦쉗卾껂㑙歳싂숶末㟂幞䒘촳畆⩵</w:t>
      </w:r>
      <w:r>
        <w:rPr/>
        <w:t>⡸</w:t>
      </w:r>
      <w:r>
        <w:rPr/>
        <w:t>꧂</w:t>
      </w:r>
      <w:r>
        <w:rPr/>
        <w:t>䝶槂ㅶ勂숥㜷䒮ヂ縮㈬싂顳䵟婃楐䙱쏂稪㥖쉆湐䟃㥡幾滂㥞炘⎣儰秂㝞毂曂煔⎣轅칾眫</w:t>
      </w:r>
      <w:r>
        <w:rPr/>
        <w:t>⡩</w:t>
      </w:r>
      <w:r>
        <w:rPr/>
        <w:t>땞睁䄽䢻</w:t>
      </w:r>
      <w:r>
        <w:rPr/>
        <w:t>ꕔ</w:t>
      </w:r>
      <w:r>
        <w:rPr/>
        <w:t>㠺癈煡숭㓂</w:t>
      </w:r>
      <w:r>
        <w:rPr/>
        <w:t>꧃</w:t>
      </w:r>
      <w:r>
        <w:rPr/>
        <w:t>浚圮☭忂㠪쉟㉟䝇你</w:t>
      </w:r>
      <w:r>
        <w:rPr/>
        <w:t>ꤪ</w:t>
      </w:r>
      <w:r>
        <w:rPr/>
        <w:t>器캩㑅势췂䄪⽷㭊䓂</w:t>
      </w:r>
      <w:r>
        <w:rPr/>
        <w:t>ꤻ⭶</w:t>
      </w:r>
      <w:r>
        <w:rPr/>
        <w:t>㭪僎癰㝑浴乮䭎戶癃䄯怨㉠朮쉌뽥癰䔸癭杺䱯㝉佔睧珂슥싂</w:t>
      </w:r>
      <w:r>
        <w:rPr/>
        <w:t>ꖿ⫂</w:t>
      </w:r>
      <w:r>
        <w:rPr/>
        <w:t>⡴</w:t>
      </w:r>
      <w:r>
        <w:rPr/>
        <w:t>助䱑梩떻㗍瓂旍啪榥摾䈩い攪┳썂牨쉠猣⭲䅹祴潗在⛂䑦㙐扵쉾噈䢵䃂䁒䈫楖뮏栮</w:t>
      </w:r>
      <w:r>
        <w:rPr/>
        <w:t>⡈</w:t>
      </w:r>
      <w:r>
        <w:rPr/>
        <w:t>桍惂쉄偞䍅䊩奴兮䚵䅆쉌㯎䀰</w:t>
      </w:r>
      <w:r>
        <w:rPr/>
        <w:t>ꕆ</w:t>
      </w:r>
      <w:r>
        <w:rPr/>
        <w:t>火憵嘴⭳</w:t>
      </w:r>
      <w:r>
        <w:rPr/>
        <w:t>꧂</w:t>
      </w:r>
      <w:r>
        <w:rPr/>
        <w:t>獦䠦桰㘫瘺劬㝺숥⥢揂嫂滂桎뼥</w:t>
      </w:r>
      <w:r>
        <w:rPr/>
        <w:t>⡗</w:t>
      </w:r>
      <w:r>
        <w:rPr/>
        <w:t>䙞뭅</w:t>
      </w:r>
      <w:r>
        <w:rPr/>
        <w:t>Ⱔ</w:t>
      </w:r>
      <w:r>
        <w:rPr/>
        <w:t>ㄸ倣⾏摶欱쉀区⹦救摂嚩⽡㭘測她㑩䜹窿㜹꺘䍧</w:t>
      </w:r>
      <w:r>
        <w:rPr/>
        <w:t>ꕌ</w:t>
      </w:r>
      <w:r>
        <w:rPr/>
        <w:t>潁⩐牰⌰䙟⑀㴷慴䖻⮏⭣浅㥰媣㋃爮</w:t>
      </w:r>
      <w:r>
        <w:rPr/>
        <w:t>⣂</w:t>
      </w:r>
      <w:r>
        <w:rPr/>
        <w:t>ⵏ</w:t>
      </w:r>
      <w:r>
        <w:rPr/>
        <w:t>䵳칩娩牥潘⌯槂㯂䡸哂⸰汦䉯㐶</w:t>
      </w:r>
      <w:r>
        <w:rPr/>
        <w:t>ꖥ</w:t>
      </w:r>
      <w:r>
        <w:rPr/>
        <w:t>未╋帨转놿摀⑲頪煬䵣</w:t>
      </w:r>
      <w:r>
        <w:rPr/>
        <w:t>ꤴ</w:t>
      </w:r>
      <w:r>
        <w:rPr/>
        <w:t>㡚숻氰坂滍ꎥ뽏㜨⹌⥯⿍湍쉁潔⏂捹䈻㑱擂慤㭋䨹匣櫂썖圽埂⥥숰汬䣎慨父쉞栮䕕</w:t>
      </w:r>
      <w:r>
        <w:rPr/>
        <w:t>ꔨ</w:t>
      </w:r>
      <w:r>
        <w:rPr/>
        <w:t>幒桵㭾慯顂䏂䚬뾏繁祃敵娤㢏獔䑘㬮쉢垬┷瞥瑕墩繌쉈娸発㧂拂⽺橯杤㐯䠰㕋⽗桟瘨塸桱⭈噌牸쉧灄婧䋂揎ㄽ橔栻▻攵㑄偈南쉭㡊乘穯沩甶㝕歩걗助氩灆⵳␣⼪싂䅂坉幊汘敯䑟䈨怴樣㌯쉏祷䶩䅺却녤繄㓂숴犘燂盂숷杁ꍸ䢣䆵慡췍</w:t>
      </w:r>
      <w:r>
        <w:rPr/>
        <w:t>⡂</w:t>
      </w:r>
      <w:r>
        <w:rPr/>
        <w:t>睐꥘呬牎漯㫂</w:t>
      </w:r>
      <w:r>
        <w:rPr/>
        <w:t>ꕸ</w:t>
      </w:r>
      <w:r>
        <w:rPr/>
        <w:t>彄䕊㑭協㙏沬楪䩘㦻숴⑹♅浔㍟㑄쉏呠妻쉈뭱䡹硁쉚䅚⩌剎㪻⛂懂轕慫칥㑙</w:t>
      </w:r>
      <w:r>
        <w:rPr/>
        <w:t>ꕮ</w:t>
      </w:r>
      <w:r>
        <w:rPr/>
        <w:t>⠥╌</w:t>
      </w:r>
      <w:r>
        <w:rPr/>
        <w:t>쉑꥕戯搤쉸㩉畮牪뭄㡊䁆슻捱冬愦㡩䉣뇂さ뼲兎晾澬</w:t>
      </w:r>
      <w:r>
        <w:rPr/>
        <w:t>ꥐ</w:t>
      </w:r>
      <w:r>
        <w:rPr/>
        <w:t>剢慠牮쉑幚楯牓䑓堪剉摾敖歄搶⌽⿂쉩⬫쉓䉠</w:t>
      </w:r>
      <w:r>
        <w:rPr/>
        <w:t>Ⱜ</w:t>
      </w:r>
      <w:r>
        <w:rPr/>
        <w:t>汲싂䧂祃佀㕙⨹䆘䴴ꅘ⤊恦䤨䄹⤯瀤숶卒硸た䡨䃂湒恣㤤㎵⍷䭪ꄻ㩙砪㑲繂共檿</w:t>
      </w:r>
      <w:r>
        <w:rPr/>
        <w:t>ⱚ</w:t>
      </w:r>
      <w:r>
        <w:rPr/>
        <w:t>㐰⹏⑎숤獤支넽弽숸橔슩㛂奱丫幰輬䌲숱숹┶颥浭ꏎ飂幮䃂疵⹳媡榮䝉祵噀뗂桀䧂䍱쉈䓎땍扺狂⿂㒘䔩쉹녦勂呅犡䴻帴쉺挶칅쉅夨癐</w:t>
      </w:r>
      <w:r>
        <w:rPr/>
        <w:t>ⶬ</w:t>
      </w:r>
      <w:r>
        <w:rPr/>
        <w:t>狂쉨塣卍╁嗂뭐⵪獇歌</w:t>
      </w:r>
      <w:r>
        <w:rPr/>
        <w:t>ⶮ</w:t>
      </w:r>
      <w:r>
        <w:rPr/>
        <w:t>琰捔촶晨⭧⹸沬䑊슩奃䥹狂卐쵕</w:t>
      </w:r>
      <w:r>
        <w:rPr/>
        <w:t>ⴳ</w:t>
      </w:r>
      <w:r>
        <w:rPr/>
        <w:t>敋싂䇂숫弪칟弮槍车☶勂卂汚硐砸딭璿瞵쌪Ⓨ숵斩硶䄷渶㬻츲㩾榘䞡媡ꇃ䡸塨뇃숫숮盂繖硃䚵橭⪏䠺畂숥⭩抵燂䭮䱚쵆䵶剏䉤潦䐮剥嚩숷곂乀囂㤥걧㪵頤椰⎬浕枏嘣灑땨穚⛂ꌫ湾쌻塑㝞숶䙍㪥睫吪싂⑕</w:t>
      </w:r>
      <w:r>
        <w:rPr/>
        <w:t>Ɐ</w:t>
      </w:r>
      <w:r>
        <w:rPr/>
        <w:t>깬㉚㵐</w:t>
      </w:r>
      <w:r>
        <w:rPr/>
        <w:t>ⱟ</w:t>
      </w:r>
      <w:r>
        <w:rPr/>
        <w:t>쉯䅪㉾ㄤ幗祉⦡晪垵ꅨ㉍㬳ぁꎣ쉄쉙ꍓ帶慷㑒刣兔쉓甸洪轖칡璱㥇䱘♨倦幡椶䟃츬싂슬ꍤ쉉䜲䛃칵쉧繘걳꥕搻牮卲䁮싍녍㫂柂璿㥞䅑쉵㧎숺彲깾歶⼱瑕囂圴礯挻꺱뾣轴뽃㑹슩慨╯煓䱓〵숽㶡潰敂牮ꍤ깢㬳㟂奏䬤穚䬪쉲䩵瀶呟㘯京牒칩㕞㵂쉖녨晒䙔컍煁䕪傏쉬繴䘪䬪⤮⨵㙠潄浃⪱넬⩠呖䜫숲싂曂쉾潧⩅䁕숻㮩楂◂걹쉢嘥擂䙣捤⍦㤶⸰⑸⽞ꅩ㎘쉌䑃久颵兠漬◂䉐楦䝀乵촣转⽀倴ꎬ疥吭偒</w:t>
      </w:r>
      <w:r>
        <w:rPr/>
        <w:t>⡀</w:t>
      </w:r>
      <w:r>
        <w:rPr/>
        <w:t>쵭숭싂獩扰噏㨻喿䩨쉱⤱갫楞⥇杷⧃㘤湑싂넻⬯⩎坌</w:t>
      </w:r>
      <w:r>
        <w:rPr/>
        <w:t>꧃</w:t>
      </w:r>
      <w:r>
        <w:rPr/>
        <w:t>迂⫂⹶⒩쉎杘땄䉈⸥全⏂㘳啰ㅲ숶Ⓜ煵⍪䝳琺␰湞祆⧂습䱪⍙䶏䔪䥘㏃숽穹䄭束橴쵭</w:t>
      </w:r>
      <w:r>
        <w:rPr/>
        <w:t>ⴤ</w:t>
      </w:r>
      <w:r>
        <w:rPr/>
        <w:t>係ㅕ㡮浠渪㞥敭穀䄰䯂妏拂㡅椰嫂䉮</w:t>
      </w:r>
      <w:r>
        <w:rPr/>
        <w:t>ⰸ</w:t>
      </w:r>
      <w:r>
        <w:rPr/>
        <w:t>憩☥싂숽㡋⪵⌭⪮⚩슏㢏걹灗㑠</w:t>
      </w:r>
      <w:r>
        <w:rPr/>
        <w:t>⣂</w:t>
      </w:r>
      <w:r>
        <w:rPr/>
        <w:t>㝺願㙹녣㔶縰쉒墏祟㝃춱祌</w:t>
      </w:r>
      <w:r>
        <w:rPr/>
        <w:t>ꕏ</w:t>
      </w:r>
      <w:r>
        <w:rPr/>
        <w:t>䍑楞쉺僂敮</w:t>
      </w:r>
      <w:r>
        <w:rPr/>
        <w:t>ꕃ</w:t>
      </w:r>
      <w:r>
        <w:rPr/>
        <w:t>彅序㥰숪燂㥇</w:t>
      </w:r>
      <w:r>
        <w:rPr/>
        <w:t>Ⳃ</w:t>
      </w:r>
      <w:r>
        <w:rPr/>
        <w:t>ぐ喩뼺㧂⸦啊狂槂숤㑺㑦䄶癵輺</w:t>
      </w:r>
      <w:r>
        <w:rPr/>
        <w:t>ꖻ</w:t>
      </w:r>
      <w:r>
        <w:rPr/>
        <w:t>ⰸ</w:t>
      </w:r>
      <w:r>
        <w:rPr/>
        <w:t>걠澿ꄊ儬㉓攥뽷䷂䝥갣ꇂ썚㚩츪婈⨴攴妻摶뮩썩뽶㆘㏎</w:t>
      </w:r>
      <w:r>
        <w:rPr/>
        <w:t>⡬</w:t>
      </w:r>
      <w:r>
        <w:rPr/>
        <w:t>椰㌤㐹⹳</w:t>
      </w:r>
      <w:r>
        <w:rPr/>
        <w:t>ⴴ</w:t>
      </w:r>
      <w:r>
        <w:rPr/>
        <w:t>무</w:t>
      </w:r>
      <w:r>
        <w:rPr/>
        <w:t>ꖏ</w:t>
      </w:r>
      <w:r>
        <w:rPr/>
        <w:t>㛎堩㤣㒩김숪塮抿吶橡杙伺</w:t>
      </w:r>
      <w:r>
        <w:rPr/>
        <w:t>꥟</w:t>
      </w:r>
      <w:r>
        <w:rPr/>
        <w:t>ꄮ櫎곂쉞硔⻂㋂䜲䩗擂獳쉗ꌥ놣㩹쉱顃幗轘⸺ꅶ⭞깪⼵숩㜥ꌹㅳ㕙判쉥쉵䴣灬숥</w:t>
      </w:r>
      <w:r>
        <w:rPr/>
        <w:t>Ɐ</w:t>
      </w:r>
      <w:r>
        <w:rPr/>
        <w:t>뮩怪䙙┦扈ꍌㅢ슥媿⾱迍뽙橚辮愩柎京匲幡湞戥幨溘撥⏂녋医噂</w:t>
      </w:r>
      <w:r>
        <w:rPr/>
        <w:t>⣂</w:t>
      </w:r>
      <w:r>
        <w:rPr/>
        <w:t>楮䍸浓晷쉩灓䗂뭳⽃㕶皏嗂䀳䉅搰쉇쉬窡汒뭫␺숴♑칋捭否㕈匮噅樸側侥䱋갱頤䑴杘䕇嫍䯃汃⸰克優庣搽ꍷ쉇掵쉨彁瑈摢㗍⩫숸슡呠湬伶産甸쎘⼥佰걥⍓婔</w:t>
      </w:r>
      <w:r>
        <w:rPr/>
        <w:t>ⴭ</w:t>
      </w:r>
      <w:r>
        <w:rPr/>
        <w:t>뮻⬨걮㏂쉸湺璵뽦㪩煙떏㩡칑电</w:t>
      </w:r>
      <w:r>
        <w:rPr/>
        <w:t>ꥄ</w:t>
      </w:r>
      <w:r>
        <w:rPr/>
        <w:t>瑀杹潗ꎡ쉵⹫晃㢡拂㝂汔毂</w:t>
      </w:r>
      <w:r>
        <w:rPr/>
        <w:t>⡎</w:t>
      </w:r>
      <w:r>
        <w:rPr/>
        <w:t>湌</w:t>
      </w:r>
      <w:r>
        <w:rPr/>
        <w:t>ⱊ</w:t>
      </w:r>
      <w:r>
        <w:rPr/>
        <w:t>묹剐䰸煰꥖숭䙠皬⹁歵汆博䈴獰ꄴ䨥噟姂橤䊻묲쵘䲵䵪穦斘⥌쉡余쉂</w:t>
      </w:r>
      <w:r>
        <w:rPr/>
        <w:t>ⱒ</w:t>
      </w:r>
      <w:r>
        <w:rPr/>
        <w:t>欱㗂澏顀떬䌴撵</w:t>
      </w:r>
      <w:r>
        <w:rPr/>
        <w:t>ⰰ</w:t>
      </w:r>
      <w:r>
        <w:rPr/>
        <w:t>硑㩄㨪瓍쉵䈯</w:t>
      </w:r>
      <w:r>
        <w:rPr/>
        <w:t>Ⳃ</w:t>
      </w:r>
      <w:r>
        <w:rPr/>
        <w:t>僂⥹惂딱烂䩹견䐺</w:t>
      </w:r>
      <w:r>
        <w:rPr/>
        <w:t>ꥃ</w:t>
      </w:r>
      <w:r>
        <w:rPr/>
        <w:t>㕲ꅘ愨堶ぱ뮻갭</w:t>
      </w:r>
      <w:r>
        <w:rPr/>
        <w:t>ⵅ</w:t>
      </w:r>
      <w:r>
        <w:rPr/>
        <w:t>怲♯쵚圭슻烎䑥④싎ꥶ⭴슏숰瑉泂⿂砻傣뽺辻欤㩸</w:t>
      </w:r>
      <w:r>
        <w:rPr/>
        <w:t>⠬⨻</w:t>
      </w:r>
      <w:r>
        <w:rPr/>
        <w:t>〱穉硑䨥偤磂숤䙠愮꺏슘⽸灁㜪湙䮻砪䈺쎩㴱쉈ꥫ湒抩</w:t>
      </w:r>
      <w:r>
        <w:rPr/>
        <w:t>Ɱ</w:t>
      </w:r>
      <w:r>
        <w:rPr/>
        <w:t>懂䦏奀쵚ꥯ묣쵈⨽琪䒱繹だ坆唩ㅣ⥭</w:t>
      </w:r>
      <w:r>
        <w:rPr/>
        <w:t>⡦</w:t>
      </w:r>
      <w:r>
        <w:rPr/>
        <w:t>睶⮥墻䟂幵拂㘤乾幗깊⩪涡슻捱쉕쉩㐨䝚ꥮ⩵㘸揂痂䕁뼥䵵</w:t>
      </w:r>
      <w:r>
        <w:rPr/>
        <w:t>ⴵ</w:t>
      </w:r>
      <w:r>
        <w:rPr/>
        <w:t>摳㖻公煣坁塰⩄䅓堬坨恹숲⛂怪绂쉢吥亏啙憡⨴㈬䵺㝘顰㪩</w:t>
      </w:r>
      <w:r>
        <w:rPr/>
        <w:t>꤫</w:t>
      </w:r>
      <w:r>
        <w:rPr/>
        <w:t>䉲녉㩋氣顈</w:t>
      </w:r>
      <w:r>
        <w:rPr/>
        <w:t>ⰷ</w:t>
      </w:r>
      <w:r>
        <w:rPr/>
        <w:t>쉓傱╌故ꍒ쉁⥅숵㙓焷⪮촩숶</w:t>
      </w:r>
      <w:r>
        <w:rPr/>
        <w:t>⡳</w:t>
      </w:r>
      <w:r>
        <w:rPr/>
        <w:t>佷瘬兠⥈쉭숯潇</w:t>
      </w:r>
      <w:r>
        <w:rPr/>
        <w:t>ꦻ</w:t>
      </w:r>
      <w:r>
        <w:rPr/>
        <w:t>㙅썐쉷煁潖䍘䑋⩹嫂敐獁䵦썭礤夹슿䱨␺㤯썹녶顄堦偵劘坠潘迂页⤻숽쵄疿딷攳穩긱슿塚쉎슱뭄嚬歊栭瀽㡃뽶瑅뽎䭋愯掵眫睆潞愮䄸䱖걚⤭濂䌫㍎䟂묽䟂株嫂㧂㌮뾩楒楰㕈䝇牺⑅椦䩹幥熘䄪쉟쉣䉆싃⦘繱⭦쉃縱戰嘲䰊は濂㙱╁</w:t>
      </w:r>
      <w:r>
        <w:rPr/>
        <w:t>⣂</w:t>
      </w:r>
      <w:r>
        <w:rPr/>
        <w:t>䚬堳嗂㨣</w:t>
      </w:r>
      <w:r>
        <w:rPr/>
        <w:t>ꦻ</w:t>
      </w:r>
      <w:r>
        <w:rPr/>
        <w:t>勂ꥰ</w:t>
      </w:r>
      <w:r>
        <w:rPr/>
        <w:t>ꥉ</w:t>
      </w:r>
      <w:r>
        <w:rPr/>
        <w:t>싎㏃⎵䭯䝄㥷牴柂亘剕䪵䆣▥年숽侏쵴槂䜱㍟㈳哂쉳䤹曂촱绂捉쉶祦숬懂漺䛂䘪磂숫敡稳䳂긴线䩪</w:t>
      </w:r>
      <w:r>
        <w:rPr/>
        <w:t>⡁</w:t>
      </w:r>
      <w:r>
        <w:rPr/>
        <w:t>㝙칏硶卒㭀쉳偃㦣⻂奶洷쎏㡄</w:t>
      </w:r>
      <w:r>
        <w:rPr/>
        <w:t>⡡</w:t>
      </w:r>
      <w:r>
        <w:rPr/>
        <w:t>땴슻牐⭉</w:t>
      </w:r>
      <w:r>
        <w:rPr/>
        <w:t>Ⱘ</w:t>
      </w:r>
      <w:r>
        <w:rPr/>
        <w:t>璥┯㡖걾㤲塥㔰坎⑖⩏彔뭏橫吴轥䘻珍</w:t>
      </w:r>
      <w:r>
        <w:rPr/>
        <w:t>ⰽ</w:t>
      </w:r>
      <w:r>
        <w:rPr/>
        <w:t>凂쉎䉈摸䥾掣楄⽫</w:t>
      </w:r>
      <w:r>
        <w:rPr/>
        <w:t>ⱋ</w:t>
      </w:r>
      <w:r>
        <w:rPr/>
        <w:t>丱䤨㉳䙟싃⸽怪츯姂噖䁃</w:t>
      </w:r>
      <w:r>
        <w:rPr/>
        <w:t>ꥐ</w:t>
      </w:r>
      <w:r>
        <w:rPr/>
        <w:t>湦⌷㇍晖⻂縪潴⦥</w:t>
      </w:r>
      <w:r>
        <w:rPr/>
        <w:t>ⳃ</w:t>
      </w:r>
      <w:r>
        <w:rPr/>
        <w:t>숯廎卋䁘繟䁓獀㧂⥋瀪橺噳뽉恤硏睂挪揂灷患佾圩䴴쉎傿녫睒澣쌫⸶刷㴫輯♚꥘䕍쉓숥</w:t>
      </w:r>
      <w:r>
        <w:rPr/>
        <w:t>ⱁ</w:t>
      </w:r>
      <w:r>
        <w:rPr/>
        <w:t>ㄨ㑆㩙㙟쉷幈숤뭊ꥧ◃椻쉡숹</w:t>
      </w:r>
      <w:r>
        <w:rPr/>
        <w:t>ⲵ</w:t>
      </w:r>
      <w:r>
        <w:rPr/>
        <w:t>㩶숵弲뾩㩶卐䏂</w:t>
      </w:r>
      <w:r>
        <w:rPr/>
        <w:t>ꤴ</w:t>
      </w:r>
      <w:r>
        <w:rPr/>
        <w:t>㐽넳牌슩쉥쵋䛂捺䥨䩚쉵싂彔䍪案硵⮣㵥㢣⥤⩉柂㊣凃㵄汃䍩⽗姂啡噖㥯䑪녤쉨儩㕐⛂䊏牒䩗㩫䉂珂䌶㫂牤䉍亵愤皱ꥡ䟃뼰䩷幕娫眯쉔ꥱ숩估⹫䗃嘳㙬畂쉄㣂捲夶</w:t>
      </w:r>
      <w:r>
        <w:rPr/>
        <w:t>⠮</w:t>
      </w:r>
      <w:r>
        <w:rPr/>
        <w:t>㈮ꥳ晓睞姂䀯催䨪</w:t>
      </w:r>
      <w:r>
        <w:rPr/>
        <w:t>ⱍ</w:t>
      </w:r>
      <w:r>
        <w:rPr/>
        <w:t>硒⵴欽쉚</w:t>
      </w:r>
      <w:r>
        <w:rPr/>
        <w:t>ꥉ</w:t>
      </w:r>
      <w:r>
        <w:rPr/>
        <w:t>䗂侩⭃쉵㍗⩧쉊</w:t>
      </w:r>
      <w:r>
        <w:rPr/>
        <w:t>ⱕ</w:t>
      </w:r>
      <w:r>
        <w:rPr/>
        <w:t>뭩䚿歵쉅婷䙴㑍⩏싂뽘쉱湥梩䝀拂</w:t>
      </w:r>
      <w:r>
        <w:rPr/>
        <w:t>⡵</w:t>
      </w:r>
      <w:r>
        <w:rPr/>
        <w:t>쉐ꄣ弤쉃欫竂숵䘯</w:t>
      </w:r>
      <w:r>
        <w:rPr/>
        <w:t>ꦩ</w:t>
      </w:r>
      <w:r>
        <w:rPr/>
        <w:t>ⲩ</w:t>
      </w:r>
      <w:r>
        <w:rPr/>
        <w:t>恵朽䔩媣㟂乞⤵㏂湕䐰☴슏츺㒱⑉</w:t>
      </w:r>
      <w:r>
        <w:rPr/>
        <w:t>ⶱ</w:t>
      </w:r>
      <w:r>
        <w:rPr/>
        <w:t>擂䜽䂡搨⩲⭵쉮懂匴䕾◂깮쉘挨㉣ㅬ幌癐⸬칊㍑䩠갵啶㐸敠⤨婘ꍘ煄㣃⹚槂㕃嫂愲晕瘨䪩接뽂㉪㩅氪睑䜤ㅳ㡧◂倯숸帯쉵䥄㑘⍴⥘䉃䜱朶䕰⥷癐땚ㄪ䕤ꌸ丩嫂⦩㷎䪣颵區뭪ꎱ⬤ꄰ塁</w:t>
      </w:r>
      <w:r>
        <w:rPr/>
        <w:t>꧂</w:t>
      </w:r>
      <w:r>
        <w:rPr/>
        <w:t>䭙敆⛂㇃〸쉵散盍뭘ꌶ砬쵢◂⹓猽渦쉃廂ノ硫擂깶痂础煣潙ㆣ㍅奵強䴵轳㙗忎䚵東儸䆵쉅顙뾩値䍦厩桌</w:t>
      </w:r>
      <w:r>
        <w:rPr/>
        <w:t>ꥄ</w:t>
      </w:r>
      <w:r>
        <w:rPr/>
        <w:t>䈰넦㎩愯뼴쉵칕╴䌹䝃奟䁬⪡㇂㧂泂填슘獣慠䩀㉪捔⪘䟂䉾婾⤥㘰乢䰪숩쉉獃䝕</w:t>
      </w:r>
      <w:r>
        <w:rPr/>
        <w:t>⢵</w:t>
      </w:r>
      <w:r>
        <w:rPr/>
        <w:t>恪縭泃摢ꌺ숵뭋䜣橆㉣䵕仃♅啔䱉쉭䪿彉⺩䀷忂㘪쉫娺究</w:t>
      </w:r>
      <w:r>
        <w:rPr/>
        <w:t>ⴲ</w:t>
      </w:r>
      <w:r>
        <w:rPr/>
        <w:t>㨮䵭숊奎숶器彠㇂ꌭ</w:t>
      </w:r>
      <w:r>
        <w:rPr/>
        <w:t>ꔽ</w:t>
      </w:r>
      <w:r>
        <w:rPr/>
        <w:t>〣㥚䷂䧂꺩녑㑅뽀싂慱桒繚</w:t>
      </w:r>
      <w:r>
        <w:rPr/>
        <w:t>ꔯ</w:t>
      </w:r>
      <w:r>
        <w:rPr/>
        <w:t>쉲䝠⹨싂拂湌쉲未</w:t>
      </w:r>
      <w:r>
        <w:rPr/>
        <w:t>Ⳃ</w:t>
      </w:r>
      <w:r>
        <w:rPr/>
        <w:t>扨婃潍㉑䯂䅒猵婉ꍒ</w:t>
      </w:r>
      <w:r>
        <w:rPr/>
        <w:t>ⷎ</w:t>
      </w:r>
      <w:r>
        <w:rPr/>
        <w:t>Ⱓ</w:t>
      </w:r>
      <w:r>
        <w:rPr/>
        <w:t>氪唫뭣숦盂⻍㩋㴸뇂슩傱亩⨴⹘摖⻎뭣杷⧍厥</w:t>
      </w:r>
      <w:r>
        <w:rPr/>
        <w:t>ⷂ</w:t>
      </w:r>
      <w:r>
        <w:rPr/>
        <w:t>⡚</w:t>
      </w:r>
      <w:r>
        <w:rPr/>
        <w:t>扤ㅦ栴儰떮䊬灅愫顥거嘳呪皘⌤썁㝨䍄⮩숮뼰믍⥤쉞쵩쵑䭥캏싂㩵囂⍘捣䅘頮ꥡ</w:t>
      </w:r>
      <w:r>
        <w:rPr/>
        <w:t>ꤴ</w:t>
      </w:r>
      <w:r>
        <w:rPr/>
        <w:t>种쉪쉒㡡浃䢏沥埂㐤ㅭ걢恠䉣숹濂套堮亥瑦兇䱳䁗⸱㍗쵄</w:t>
      </w:r>
      <w:r>
        <w:rPr/>
        <w:t>꧂</w:t>
      </w:r>
      <w:r>
        <w:rPr/>
        <w:t>䅗幌</w:t>
      </w:r>
      <w:r>
        <w:rPr/>
        <w:t>ⱦ</w:t>
      </w:r>
      <w:r>
        <w:rPr/>
        <w:t>坙㙎稸拂슬㵺嗂쉞彅劏쉬䐴ケ㝫㛂埃㡪墬㉱伫⪘汚啢䰻쉸</w:t>
      </w:r>
      <w:r>
        <w:rPr/>
        <w:t>ꤪ</w:t>
      </w:r>
      <w:r>
        <w:rPr/>
        <w:t>柂녕</w:t>
      </w:r>
      <w:r>
        <w:rPr/>
        <w:t>ꕇꔣ</w:t>
      </w:r>
      <w:r>
        <w:rPr/>
        <w:t>㝪䳂㩾䭊樻恹牉浒䐷쉾㩫䙇䥇ꅎ㇂쉷숪浍</w:t>
      </w:r>
      <w:r>
        <w:rPr/>
        <w:t>ⶏ</w:t>
      </w:r>
      <w:r>
        <w:rPr/>
        <w:t>갺⴦땧煙⚣䎱⑲쏂뭗⸷轗㝚愤浔녂桊䜳参ㄶ䋂挵噏녉</w:t>
      </w:r>
      <w:r>
        <w:rPr/>
        <w:t>Ⳃ</w:t>
      </w:r>
      <w:r>
        <w:rPr/>
        <w:t>겏숩㔰疩싂煵塂⨴匯吤剏⩘긹㍂䩠轐惂噘䑋㢵</w:t>
      </w:r>
      <w:r>
        <w:rPr/>
        <w:t>ⱑ</w:t>
      </w:r>
      <w:r>
        <w:rPr/>
        <w:t>垘쉴囂쉵煒杫ꎡ癰眺⼪뽙癳갪挷㣎奌쉹䀽습䣂攰㨣㬩쉐ㅈ</w:t>
      </w:r>
      <w:r>
        <w:rPr/>
        <w:t>ꗂ</w:t>
      </w:r>
      <w:r>
        <w:rPr/>
        <w:t>쵧䘯䯂䧂圬仃⽯뭅儹쉇睩ㅯ㥺뽷</w:t>
      </w:r>
      <w:r>
        <w:rPr/>
        <w:t>Ⱙ</w:t>
      </w:r>
      <w:r>
        <w:rPr/>
        <w:t>⽏幸㥭쵂녳㞵硚甪⦿╉ꍗ炩敡估縮睖ꥷ⵭住楓䅯⭕啡㪻딫쉳뿂㥙恀楟䵆녎徬쉥儯ꄪ扒淃䤤䙠⧎⽖坤䌮矂潈㡐㝫㇍拂杗⭚㴣</w:t>
      </w:r>
      <w:r>
        <w:rPr/>
        <w:t>ꤣ</w:t>
      </w:r>
      <w:r>
        <w:rPr/>
        <w:t>牐쉑睧慔䩶恱习쉄恉怵獦쉎戴㈩猸決◂뭢깵녘칒♡䀽쉦쵄㕊枬堪</w:t>
      </w:r>
      <w:r>
        <w:rPr/>
        <w:t>ⵇ</w:t>
      </w:r>
      <w:r>
        <w:rPr/>
        <w:t>彟呏眨䕵求떏匥牡䬹⥁캮湉〵灁䔫梿숸圪㙋⨫㇂㑄刪桎쉤煉쉂㭸쉵ꏂ㛍卩䝌婸ꥶ吻猽쉤㥐뭔䐤歙求㏂쉳쉇牺圥</w:t>
      </w:r>
      <w:r>
        <w:rPr/>
        <w:t>ⵌ</w:t>
      </w:r>
      <w:r>
        <w:rPr/>
        <w:t>⽋眣䍪㩌倬숮䁊䠷뽕䵲숬ꏂ깕</w:t>
      </w:r>
      <w:r>
        <w:rPr/>
        <w:t>ꥃ</w:t>
      </w:r>
      <w:r>
        <w:rPr/>
        <w:t>啤瀹䎻味⽬搭㮘긩⼩搴</w:t>
      </w:r>
      <w:r>
        <w:rPr/>
        <w:t>ꕺ</w:t>
      </w:r>
      <w:r>
        <w:rPr/>
        <w:t>㭮ꎬ桵毂☽䱡䳍</w:t>
      </w:r>
      <w:r>
        <w:rPr/>
        <w:t>ꤴⷂ</w:t>
      </w:r>
      <w:r>
        <w:rPr/>
        <w:t>䤵副⨴䮵슻㝗䈭䷂䨸쉤녕걕쵵懂䝵␬䨽䕉츶칐䙒쉶⵳ꥺ</w:t>
      </w:r>
      <w:r>
        <w:rPr/>
        <w:t>ꗂ</w:t>
      </w:r>
      <w:r>
        <w:rPr/>
        <w:t>潔䥲祑쉠䌵恟剔浟捒䕓ꥹ♶ぷ顬츨嘵癰䩃뽨卫傿稰晏ꎩ䎮瓍</w:t>
      </w:r>
      <w:r>
        <w:rPr/>
        <w:t>ⱍ⍧</w:t>
      </w:r>
      <w:r>
        <w:rPr/>
        <w:t>㗂用愤⬨㝠ꍱ慤幥㠯뽣匪</w:t>
      </w:r>
      <w:r>
        <w:rPr/>
        <w:t>ⶱ</w:t>
      </w:r>
      <w:r>
        <w:rPr/>
        <w:t>猬繮ꍷ⤫촴㈴㑬</w:t>
      </w:r>
      <w:r>
        <w:rPr/>
        <w:t>ꦩ⩃</w:t>
      </w:r>
      <w:r>
        <w:rPr/>
        <w:t>ꥶ恒灟쉺䬽湾扁䕍숩儊枘风瀳浦ㅏ輬心竂䑬㐺⻂乣啙顚払⩫捯嘱쉡쉣뮘䅫繓⍺㕢祪幙</w:t>
      </w:r>
      <w:r>
        <w:rPr/>
        <w:t>꤭</w:t>
      </w:r>
      <w:r>
        <w:rPr/>
        <w:t>採⹳ꥪ녃녍磂갬䆿䇂乗⭠䑤䟂㭋游숽劣姂矂묹⼥䉙由⬳抱념挸쉾䆥䅓쵴㡡夬⛃䥠瘥숯嫂墬畾暣吲夯넫奷坬窡ㅳ쉸䤣摏朸䥨쉯欪⨽땕㥦穹㜫颻䑞䠪晕㌻쉠潋ㅄ帵ꅎ祲⑶㕥䨪匪曂䀻㠰숫穴싂內␳彁㉀㢩頳櫂〤길</w:t>
      </w:r>
      <w:r>
        <w:rPr/>
        <w:t>ⵊ</w:t>
      </w:r>
      <w:r>
        <w:rPr/>
        <w:t>쉹䭏╭幕怳♱眤妩偰咡ꥺ숪㒡뮵쉞牢䵐䕊勂슬㴸恤쉵</w:t>
      </w:r>
      <w:r>
        <w:rPr/>
        <w:t>ꤺ</w:t>
      </w:r>
      <w:r>
        <w:rPr/>
        <w:t>䝄㪬亘㩦䕬쉉⭎䕣㉚䟃⹮ず浤穹灙┸斻숰㉕⍯</w:t>
      </w:r>
      <w:r>
        <w:rPr/>
        <w:t>ⵟ╟</w:t>
      </w:r>
      <w:r>
        <w:rPr/>
        <w:t>席걤㕸숮汰쉓睨ꥬ㕺堵歔穙쵑㤤掏䴻㪮⼥䱅쉥⏂묦た剗䜲䥭노灬痂♰슥恖⩐癞⪵♅挵恧倴櫂딣啡睨恳갮㚻䮣悡塷걗깖潣칍楏쉥杴厥瓂体匲쉩㥋幨䍋戳</w:t>
      </w:r>
      <w:r>
        <w:rPr/>
        <w:t>ⵁ</w:t>
      </w:r>
      <w:r>
        <w:rPr/>
        <w:t>洦牱䡥旍壍⍾㢡洨頹ꇃ㭗숬⌷佰潉ꅡ쉋믂⛂噀廍쏂ꍢ䓂垬敫昮㨩游㡰캥啊䱲歮ꍒ싂湘⸹㖩慤ꇂ敤奔⚱쉲</w:t>
      </w:r>
      <w:r>
        <w:rPr/>
        <w:t>ⱌ</w:t>
      </w:r>
      <w:r>
        <w:rPr/>
        <w:t>쌯쉃䴪矂㥹牯뮩치땟畃塆唦瓂轷稷㋂뼬⪻</w:t>
      </w:r>
      <w:r>
        <w:rPr/>
        <w:t>ꦻ</w:t>
      </w:r>
      <w:r>
        <w:rPr/>
        <w:t>䁴挬㑱쉏䁖쵣촴䵷쉅쏂䝺䫂橀䑈祷⏂숳伷㥩彚啲⎣䩋㴦㘹ꅰ效쉰촬䅗썟슿␤楣쉖⤹桷㜸쉂恲硬䳃硶牳灺牥♞쉁㚮쉮婹ꍗ慠甪쉯㝩싂眱ㅀ썔彄</w:t>
      </w:r>
      <w:r>
        <w:rPr/>
        <w:t>ⵠ</w:t>
      </w:r>
      <w:r>
        <w:rPr/>
        <w:t>獉楌硾嘦䍔</w:t>
      </w:r>
      <w:r>
        <w:rPr/>
        <w:t>ꦿ</w:t>
      </w:r>
      <w:r>
        <w:rPr/>
        <w:t>숣穭䙢썘㝕傏浄ꏂ摐佌㭴䉓</w:t>
      </w:r>
      <w:r>
        <w:rPr/>
        <w:t>⠤</w:t>
      </w:r>
      <w:r>
        <w:rPr/>
        <w:t>땩뭢㍰硴琷䕒숺숽䩬焹䕤깩㚵</w:t>
      </w:r>
      <w:r>
        <w:rPr/>
        <w:t>⡫</w:t>
      </w:r>
      <w:r>
        <w:rPr/>
        <w:t>剠쉔뾩쉀濃ㅄ㌬㉇㙒朰</w:t>
      </w:r>
      <w:r>
        <w:rPr/>
        <w:t>ꔸ⩙</w:t>
      </w:r>
      <w:r>
        <w:rPr/>
        <w:t>剓䥾칍숤⍗繳슮敇ꍒぇ뇂㴤癍숱懂䑊⚡⩁슱녶ꆻ숷꥚쉭</w:t>
      </w:r>
      <w:r>
        <w:rPr/>
        <w:t>ⵖⓂ</w:t>
      </w:r>
      <w:r>
        <w:rPr/>
        <w:t>畭穙瑖쉨갸䡨</w:t>
      </w:r>
      <w:r>
        <w:rPr/>
        <w:t>ꔱ</w:t>
      </w:r>
      <w:r>
        <w:rPr/>
        <w:t>湳뽵䰵䈬偾㔱瀷怸</w:t>
      </w:r>
      <w:r>
        <w:rPr/>
        <w:t>ꕩ</w:t>
      </w:r>
      <w:r>
        <w:rPr/>
        <w:t>沏牕䡮믂쉅녌敃疮懂땺瓂쉠儻坘啗潔昲畩숦䍯㍇儣幖慎⦻婘歀愥啂㕋戰┥坹琬桟㈳䍍穵牓題䵲쉟쉠浟焩䴹溮⥎쉬獧⭖剏䝺⼦ꥲノ帤썧</w:t>
      </w:r>
      <w:r>
        <w:rPr/>
        <w:t>ⱑ</w:t>
      </w:r>
      <w:r>
        <w:rPr/>
        <w:t>㵅揂㡒숩ꌱ쉎睙䴊숪쉁顱</w:t>
      </w:r>
      <w:r>
        <w:rPr/>
        <w:t>⡵⫂</w:t>
      </w:r>
      <w:r>
        <w:rPr/>
        <w:t>䐮收䶮暮숱竂顳瑍橔䁌䣂渮兎</w:t>
      </w:r>
      <w:r>
        <w:rPr/>
        <w:t>꤫</w:t>
      </w:r>
      <w:r>
        <w:rPr/>
        <w:t>㑅沣㡒㘳</w:t>
      </w:r>
      <w:r>
        <w:rPr/>
        <w:t>ꦩ</w:t>
      </w:r>
      <w:r>
        <w:rPr/>
        <w:t>쉦椻</w:t>
      </w:r>
      <w:r>
        <w:rPr/>
        <w:t>ꥉ</w:t>
      </w:r>
      <w:r>
        <w:rPr/>
        <w:t>㍤싂숽䕄㠯䞵勂쉐쉂⻃灵奠嫃긷䚡㝇⩩値䱣搨㬰挪癄啎칕朱㎿桴姂걣⎣煬癳顸쉌䬯䉴䩴숨暮쉈㨶⪥쌨漤</w:t>
      </w:r>
      <w:r>
        <w:rPr/>
        <w:t>ꕪ</w:t>
      </w:r>
      <w:r>
        <w:rPr/>
        <w:t>捳剮갻╢䛂帹䙳숹싂倪低捎⸮</w:t>
      </w:r>
      <w:r>
        <w:rPr/>
        <w:t>ⴴ</w:t>
      </w:r>
      <w:r>
        <w:rPr/>
        <w:t>쉅㭘㭀㘨癅뿂䕭㍔湮呈싂倮녦澱䱒☴쉩꺬㉣䰩幠츤淂ꥨ畡㝰䝃纡啶䨣橾䷃슩숸堪畖㩓株</w:t>
      </w:r>
      <w:r>
        <w:rPr/>
        <w:t>Ⱡ</w:t>
      </w:r>
      <w:r>
        <w:rPr/>
        <w:t>橔灹숲䝮彰♃䉉咻䉙⭈䜮婁쉈뾩쉶</w:t>
      </w:r>
      <w:r>
        <w:rPr/>
        <w:t>ꤸ⫂</w:t>
      </w:r>
      <w:r>
        <w:rPr/>
        <w:t>㙫挱晅沵</w:t>
      </w:r>
      <w:r>
        <w:rPr/>
        <w:t>ꥆ</w:t>
      </w:r>
      <w:r>
        <w:rPr/>
        <w:t>녦漪䤸ꄰ払㫎瘬搲䑘坠⥌睦⭀▬쉸䛂촰喩</w:t>
      </w:r>
      <w:r>
        <w:rPr/>
        <w:t>Ⱡ</w:t>
      </w:r>
      <w:r>
        <w:rPr/>
        <w:t>䬲</w:t>
      </w:r>
      <w:r>
        <w:rPr/>
        <w:t>ꔩ</w:t>
      </w:r>
      <w:r>
        <w:rPr/>
        <w:t>倮</w:t>
      </w:r>
      <w:r>
        <w:rPr/>
        <w:t>Ⳃ</w:t>
      </w:r>
      <w:r>
        <w:rPr/>
        <w:t>ꤷ</w:t>
      </w:r>
      <w:r>
        <w:rPr/>
        <w:t>뭍瑋桫㤥숲㍙湥癃</w:t>
      </w:r>
      <w:r>
        <w:rPr/>
        <w:t>ⱸ⌰⭊</w:t>
      </w:r>
      <w:r>
        <w:rPr/>
        <w:t>祒勂䖵横砩㔻嘺䘣쉘⩈祁⌷</w:t>
      </w:r>
      <w:r>
        <w:rPr/>
        <w:t>ⴭ</w:t>
      </w:r>
      <w:r>
        <w:rPr/>
        <w:t>囂㜽佊殏转쉃䩴䱟깷灣濂䵄쉄侘瑇䑸䚱䁸⭶畉杆㤮帶⎏全穀剩쌷啘噾卣顔幾兌</w:t>
      </w:r>
      <w:r>
        <w:rPr/>
        <w:t>Ⱞ</w:t>
      </w:r>
      <w:r>
        <w:rPr/>
        <w:t>쉇晖浯㙅⨹呠礱┺믎㕈⌻挪슩泂㡬序⩟氷䀳唽숬䡉繗쵔썳</w:t>
      </w:r>
      <w:r>
        <w:rPr/>
        <w:t>ⷂ</w:t>
      </w:r>
      <w:r>
        <w:rPr/>
        <w:t>留⥒☫剕㛂</w:t>
      </w:r>
      <w:r>
        <w:rPr/>
        <w:t>ꕧ</w:t>
      </w:r>
      <w:r>
        <w:rPr/>
        <w:t>煫物狂焩刽本䄦녙禡⩠㫂晟껂╓洺滂煰㵩쌬숴睅쉤⺩厬楃畄橵慴假녢싂幌礫佡剘</w:t>
      </w:r>
      <w:r>
        <w:rPr/>
        <w:t>ꕯ</w:t>
      </w:r>
      <w:r>
        <w:rPr/>
        <w:t>昪⼺灏⩯</w:t>
      </w:r>
      <w:r>
        <w:rPr/>
        <w:t>ⵦ</w:t>
      </w:r>
      <w:r>
        <w:rPr/>
        <w:t>䴮睢砺頴歇䝌꥚炱儨</w:t>
      </w:r>
      <w:r>
        <w:rPr/>
        <w:t>⡈</w:t>
      </w:r>
      <w:r>
        <w:rPr/>
        <w:t>쉏䭮숪癅깆瑱䩠殩Ⓝ歀䥱촻춬⩈昻㨨撩捬䕮湾乴☫⫂夹懂琬㙱</w:t>
      </w:r>
      <w:r>
        <w:rPr/>
        <w:t>⡶</w:t>
      </w:r>
      <w:r>
        <w:rPr/>
        <w:t>噥⩏唹じ纱㇍쉤䐫ꍆ쉂쉅쉱</w:t>
      </w:r>
      <w:r>
        <w:rPr/>
        <w:t>⢣</w:t>
      </w:r>
      <w:r>
        <w:rPr/>
        <w:t>㔱偪♡橕⩞</w:t>
      </w:r>
      <w:r>
        <w:rPr/>
        <w:t>ꦏ</w:t>
      </w:r>
      <w:r>
        <w:rPr/>
        <w:t>佈捑㷂쉰칒☭灚㕁䑖䵅</w:t>
      </w:r>
      <w:r>
        <w:rPr/>
        <w:t>⡞</w:t>
      </w:r>
      <w:r>
        <w:rPr/>
        <w:t>剞癹䈥歞♩⪮㕉싂슿椩兲弦辵畤潾쉉쉃</w:t>
      </w:r>
      <w:r>
        <w:rPr/>
        <w:t>ꖩⵧ⑒</w:t>
      </w:r>
      <w:r>
        <w:rPr/>
        <w:t>䣂</w:t>
      </w:r>
      <w:r>
        <w:rPr/>
        <w:t>ꕹ</w:t>
      </w:r>
      <w:r>
        <w:rPr/>
        <w:t>伩滂싎愹쉢唯㡱瞮㑃쉟딴</w:t>
      </w:r>
      <w:r>
        <w:rPr/>
        <w:t>ꦱ</w:t>
      </w:r>
      <w:r>
        <w:rPr/>
        <w:t>券뽎숱伨乎歫숵숺</w:t>
      </w:r>
      <w:r>
        <w:rPr/>
        <w:t>꧂</w:t>
      </w:r>
      <w:r>
        <w:rPr/>
        <w:t>㉤扶슻敆瀤啣楪숤쉌䖣䖱绂桠坉氤䥖㬸숱伭⭭슬啹딴⪱㉉戸쉧걵癧䝕싃啵偤뽹㎿搵㪿䵆犻ꍷ䋂㔹狎縳楳䍬窏♅㭸쉊䥢쉨䅆⫂偯갬숹义뇂繕晣單䃍敲썀婸⭢睌㤲椲䉙</w:t>
      </w:r>
      <w:r>
        <w:rPr/>
        <w:t>ꥊ</w:t>
      </w:r>
      <w:r>
        <w:rPr/>
        <w:t>奙婫湮㙁㝙儺〬爹睤슮汯Ⓜ䕙쉖䈬丰깤</w:t>
      </w:r>
      <w:r>
        <w:rPr/>
        <w:t>ꔣ</w:t>
      </w:r>
      <w:r>
        <w:rPr/>
        <w:t>㒣땦⤽</w:t>
      </w:r>
      <w:r>
        <w:rPr/>
        <w:t>ꕫ</w:t>
      </w:r>
      <w:r>
        <w:rPr/>
        <w:t>䵢⽢洊쉍埂扣㌪쉕㨯扯庡ꎿ♑愨싂玵席싂瓂䵲⩄瑴ꅉ⫂歀煳숶뭣㬫〻쉪忂숽睶딨䩑䩢噐䉃⸷⑍녀⒩㡔⥥瓂䴮樱桦噪㭄氪⤺䱙㙬ꄸ扁啳쉓湑䕶녭갫敃猽</w:t>
      </w:r>
      <w:r>
        <w:rPr/>
        <w:t>ꕹ</w:t>
      </w:r>
      <w:r>
        <w:rPr/>
        <w:t>ヂ䐯橯戻恩ꥶ媣⺩ꍎ쉣硪㜫獺䟂ꅓ싂淍眨顱䊏〷땁垥礽仂쉅坆⽅佨匲櫂⨤⮥惂㙾溣丵䌦땊嗍矂妏彤慹䔫杵쌦쉱穖뭋䑸䒵⛂⌭瑣</w:t>
      </w:r>
      <w:r>
        <w:rPr/>
        <w:t>⠪</w:t>
      </w:r>
      <w:r>
        <w:rPr/>
        <w:t>껂쉍</w:t>
      </w:r>
      <w:r>
        <w:rPr/>
        <w:t>ⵅ</w:t>
      </w:r>
      <w:r>
        <w:rPr/>
        <w:t>斩繱◂㩴䭕轹⽗輦⦡쉨캣㭒☪숮䙗ꅸ幁畈㖘䌫깁䙀䠮숱썉䑳幾䁲拂扂煀啦䠥</w:t>
      </w:r>
      <w:r>
        <w:rPr/>
        <w:t>Ⳃ</w:t>
      </w:r>
      <w:r>
        <w:rPr/>
        <w:t>ㅺ⹡숪硫惂頸欷㥲穾</w:t>
      </w:r>
      <w:r>
        <w:rPr/>
        <w:t>⡭</w:t>
      </w:r>
      <w:r>
        <w:rPr/>
        <w:t>卬숴剋ꌨ僂䬸眨</w:t>
      </w:r>
      <w:r>
        <w:rPr/>
        <w:t>ꔹ</w:t>
      </w:r>
      <w:r>
        <w:rPr/>
        <w:t>甹䚩䭎瑀噘╠祌硔痂</w:t>
      </w:r>
      <w:r>
        <w:rPr/>
        <w:t>⡫</w:t>
      </w:r>
      <w:r>
        <w:rPr/>
        <w:t>潠싃쉵磍楸穟䱯䣎쉸湺灈숥帹뮿噄浇䑁䇂幸䢱㤩竎䵭繓⩪煵桷桥䮡彤숲唬托㭸</w:t>
      </w:r>
      <w:r>
        <w:rPr/>
        <w:t>ⱦ</w:t>
      </w:r>
      <w:r>
        <w:rPr/>
        <w:t>故꥞⍾슱朲깯畐쉋</w:t>
      </w:r>
      <w:r>
        <w:rPr/>
        <w:t>ⵧ</w:t>
      </w:r>
      <w:r>
        <w:rPr/>
        <w:t>疣唩漻佮⩈偏彗㈯棂쉋厏瑎⫂ꅃ殩恂兙⽴収☻ꍳ䅙㈱ㅇ幘奃쉃㤣用쎘䝆癉⩅飂㕥牳癰刲숻塚憵䰷欩穖婲⹾⩔拂䔦䥱딥吱绂숰䍞沥漨恨건㝄䠶僂㥡쉩쉦楠猶䱖䱹⽒倵摐癘</w:t>
      </w:r>
      <w:r>
        <w:rPr/>
        <w:t>ꤴ</w:t>
      </w:r>
      <w:r>
        <w:rPr/>
        <w:t>剥撵춿楁檩碮恞棂氣䤷磎썶墻㋂壂㤺桊忂氤</w:t>
      </w:r>
      <w:r>
        <w:rPr/>
        <w:t>⡧</w:t>
      </w:r>
      <w:r>
        <w:rPr/>
        <w:t>恟窮쉋⴪恍摬㘭䑲츪彧⤩쉶ꅂ㝧䕫┮摷쉉㕲䚏칁婨习䕀幉砹哂冻㉯瑷䈱땊咥楉⩂</w:t>
      </w:r>
      <w:r>
        <w:rPr/>
        <w:t>⢥</w:t>
      </w:r>
      <w:r>
        <w:rPr/>
        <w:t>顎嘻橐숹倫䙇</w:t>
      </w:r>
      <w:r>
        <w:rPr/>
        <w:t>ꥀ</w:t>
      </w:r>
      <w:r>
        <w:rPr/>
        <w:t>䗂䇂䭟氥쉂㥉䱳ぺ掬娵つ敌⩘녔䥍뮩⨥砰쉚睏㝏슬幩╂⨱媮쉘㫂䵰灦碏啷깂䡢䃂塰ꆮ⾡⩥㡺쌨縲縺奂♸싍⬥兀㣂숮䝒⩄</w:t>
      </w:r>
      <w:r>
        <w:rPr/>
        <w:t>ⶱ</w:t>
      </w:r>
      <w:r>
        <w:rPr/>
        <w:t>㯂㭮⨹噷噃㡫㵳㌪숷扯吹㉬쉄普썢泂䑊弴㌮患⽘噀䁴坐彚╘测䙍煅求떏숥╡啭教䙏犥轂䕰煾坭摭彫㐱ㅰ㍀牐㙑넪穋딩縰걲☥冥檿烃幥窡ㄻ</w:t>
      </w:r>
      <w:r>
        <w:rPr/>
        <w:t>꧂</w:t>
      </w:r>
      <w:r>
        <w:rPr/>
        <w:t>깵쉠⮩습㙙瘺摟湩䱫뭬숵⩤㯎佀佤江江䣂慖奄싂㩗䰤售㐴쉶㥑仂⽓⭦쉷頺搊恉</w:t>
      </w:r>
      <w:r>
        <w:rPr/>
        <w:t>ⰵ</w:t>
      </w:r>
      <w:r>
        <w:rPr/>
        <w:t>ꥭ窏朶䚥숨쉯㈣ꥤ慞爴っꄹ</w:t>
      </w:r>
      <w:r>
        <w:rPr/>
        <w:t>꧂</w:t>
      </w:r>
      <w:r>
        <w:rPr/>
        <w:t>ꅬす쵁窣⫂䌯楖㵢杕殿頤搬顎砫䥯⿂潳㕬숤洣⼪椴슩为</w:t>
      </w:r>
      <w:r>
        <w:rPr/>
        <w:t>꤭</w:t>
      </w:r>
      <w:r>
        <w:rPr/>
        <w:t>㭲숴千숶놻䵅䉹ꅠ㢿䕥捑⥋</w:t>
      </w:r>
      <w:r>
        <w:rPr/>
        <w:t>ꕺ</w:t>
      </w:r>
      <w:r>
        <w:rPr/>
        <w:t>滍呦칠儣⛂䝱坥摍썈乫ㆩ䠴畚칟䃍执</w:t>
      </w:r>
      <w:r>
        <w:rPr/>
        <w:t>ꕔ</w:t>
      </w:r>
      <w:r>
        <w:rPr/>
        <w:t>췂䙤獁亘숽㗂䝨癫呭欱쎥⑆祡▿輣摤ꄩ㡷淂녍破偙䴪桬戨玥旂</w:t>
      </w:r>
      <w:r>
        <w:rPr/>
        <w:t>ⱅ</w:t>
      </w:r>
      <w:r>
        <w:rPr/>
        <w:t>䞡䡺䣂楰榥╴縵䰨䴽㙈氳塠櫍ꆿ㵲뮥滂䨻</w:t>
      </w:r>
      <w:r>
        <w:rPr/>
        <w:t>ꗂ</w:t>
      </w:r>
      <w:r>
        <w:rPr/>
        <w:t>ㅚ곂걍⫂䯂썉䵀쉣卤獗濂瑬狂潕䅚䷍㉺稰쌭獉䟂䧍硍轷刱枏㧃慱칳ꆱ䮏䑪♳秂琽卥뭱싂⒣灐䪘쉊㠸䡟䁾佢䨮슻⑫쉏轷䟂堭㉵㝢䙯漹䱠浫汨숽䱉嗂敇ㅈ漩炣㕀걄䌱슱┻砸㢩栩繍䙦⩬䈷偳쉺䈱嗃䁵슏⼯㍅㷂䘻㑴浨싍㘥戩杵測瀦嘥쉬㥋攤놬橎숶姃煾火㘩䬰</w:t>
      </w:r>
      <w:r>
        <w:rPr/>
        <w:t>ꕋⵐ</w:t>
      </w:r>
      <w:r>
        <w:rPr/>
        <w:t>穟⭖牠⯎狍䥃</w:t>
      </w:r>
      <w:r>
        <w:rPr/>
        <w:t>ꔭ</w:t>
      </w:r>
      <w:r>
        <w:rPr/>
        <w:t>䕍Ⓙ積窿䱄♯䍪쉭숰ꌬ녊⩅쏃瘣㭁䗂⑋䭴疿ꍂ</w:t>
      </w:r>
      <w:r>
        <w:rPr/>
        <w:t>꧍꧂</w:t>
      </w:r>
      <w:r>
        <w:rPr/>
        <w:t>⡌ⴥ</w:t>
      </w:r>
      <w:r>
        <w:rPr/>
        <w:t>䱫쉑䭧碿䔪㙐盂ㅑ甭䢣뼵截䫂乎녚䍌쵉ꎘ䚥嗂㭅䩅㕤쉮懂㋂祄ꥴ⹥窩쵺呬奷숴弩♒睙嫂⥦娦䡣䕹瑧浩䰪浱⨴⥖礹儤㝊灋哂䧍恗啚ㄥ☰塦瘺㡰稩썗参秂ꅦ轲⵬놵姂懂⛂㍟亏䕢䜯抵癆쵓帤故싂㵈俎♔禘녏䙶䙰♉⚡⭒싂塢㙌㙶兀灸员浙䔵暵쉌㚩戤灲䡵㧂䐸冬㫂</w:t>
      </w:r>
      <w:r>
        <w:rPr/>
        <w:t>ꦿ</w:t>
      </w:r>
      <w:r>
        <w:rPr/>
        <w:t>墬廂딽勂䕲긯歀⚣湵슏挺爪敫嫂顕䆩煟慰灲练</w:t>
      </w:r>
      <w:r>
        <w:rPr/>
        <w:t>ⱪ</w:t>
      </w:r>
      <w:r>
        <w:rPr/>
        <w:t>操ꅇ㔻</w:t>
      </w:r>
      <w:r>
        <w:rPr/>
        <w:t>ⷎ</w:t>
      </w:r>
      <w:r>
        <w:rPr/>
        <w:t>㶵顄䑌숭睃䡯䉡䰩㈷숽㩃㡞</w:t>
      </w:r>
      <w:r>
        <w:rPr/>
        <w:t>Ⱞ</w:t>
      </w:r>
      <w:r>
        <w:rPr/>
        <w:t>剹禡抩떘泂敨橣ꥩ</w:t>
      </w:r>
      <w:r>
        <w:rPr/>
        <w:t>ꗂ</w:t>
      </w:r>
      <w:r>
        <w:rPr/>
        <w:t>偊⺬摊礵湓獡⥺</w:t>
      </w:r>
      <w:r>
        <w:rPr/>
        <w:t>ꤲ</w:t>
      </w:r>
      <w:r>
        <w:rPr/>
        <w:t>潪扟⽇</w:t>
      </w:r>
      <w:r>
        <w:rPr/>
        <w:t>ꔦ</w:t>
      </w:r>
      <w:r>
        <w:rPr/>
        <w:t>슻剙圲稩䩵庻䙹杆뭒쉐⩙┩쉖䤺뗂嘺斻뭦浭䍴稻顇⦮撬汤䓃偋쉊┷瀮碱䰶挦쉺䂱彘⨬慃䣂췂泂⍘瘦䱏칁쌽浮뭘┸瑡쉞睸㍡啨橦嘬녒堳쉥㞮ꅣ掻</w:t>
      </w:r>
      <w:r>
        <w:rPr/>
        <w:t>ꥎ</w:t>
      </w:r>
      <w:r>
        <w:rPr/>
        <w:t>乫ꏂ獤䫂垡㕏坒椮椵㞘礨䠦걟♑㤦〬歕슣㜊⪘⑐焽漤弪晓</w:t>
      </w:r>
      <w:r>
        <w:rPr/>
        <w:t>ꔻ</w:t>
      </w:r>
      <w:r>
        <w:rPr/>
        <w:t>凂浇슻䥤㦬㋂딱礯佭䁕飍呁⨦⾏숪惂憘灓걅숩쉹彸☪甭싎썯㵳搰㭙湚朥䞮䡵</w:t>
      </w:r>
      <w:r>
        <w:rPr/>
        <w:t>⠲</w:t>
      </w:r>
      <w:r>
        <w:rPr/>
        <w:t>싂浫⽩⒥⻂䩳</w:t>
      </w:r>
      <w:r>
        <w:rPr/>
        <w:t>꧂</w:t>
      </w:r>
      <w:r>
        <w:rPr/>
        <w:t>숥䙘쉵䘰睐婣ꍯ㭂ꥤ歗晎捥睤䥘䜵噭晡⽫䥳♏ꅖ㌮╞欮繀ꄤ獄㛃弮縤䈻䝆쉺</w:t>
      </w:r>
      <w:r>
        <w:rPr/>
        <w:t>ꔫ</w:t>
      </w:r>
      <w:r>
        <w:rPr/>
        <w:t>祁全輣攪㖿づ婶㙁㉒栣㡡</w:t>
      </w:r>
      <w:r>
        <w:rPr/>
        <w:t>꧂</w:t>
      </w:r>
      <w:r>
        <w:rPr/>
        <w:t>츭截⩹丫䀽싂タ璘䀩匮玏繣䇃湬佟쉒䄴殏슬稪僂硕恗</w:t>
      </w:r>
      <w:r>
        <w:rPr/>
        <w:t>⡨</w:t>
      </w:r>
      <w:r>
        <w:rPr/>
        <w:t>债婳꥕瞩冿㙞梮䙏</w:t>
      </w:r>
      <w:r>
        <w:rPr/>
        <w:t>Ⱜ</w:t>
      </w:r>
      <w:r>
        <w:rPr/>
        <w:t>稽쉂묩䘰彧쉦㑙㵤䈮♩塉䃂栻堶걖⽬</w:t>
      </w:r>
      <w:r>
        <w:rPr/>
        <w:t>⣂</w:t>
      </w:r>
      <w:r>
        <w:rPr/>
        <w:t>殻숶ㅭ捀ꅪ慺䘶帵䱔㒩帨她櫂칁촯㴽慘凂䶿㖏琪⍙쉯땍♹</w:t>
      </w:r>
      <w:r>
        <w:rPr/>
        <w:t>ꖮ</w:t>
      </w:r>
      <w:r>
        <w:rPr/>
        <w:t>仍숩슥卣</w:t>
      </w:r>
      <w:r>
        <w:rPr/>
        <w:t>ⵦ</w:t>
      </w:r>
      <w:r>
        <w:rPr/>
        <w:t>깄⧃싃⍸杗슘슡싂쉐습</w:t>
      </w:r>
      <w:r>
        <w:rPr/>
        <w:t>ꕥ</w:t>
      </w:r>
      <w:r>
        <w:rPr/>
        <w:t>矂쵩촵輽걗㭅灌㙚☩捫辩떿⬩슿暬涏㷂畡獘愹汕⥕堽慷⪥쌵⭰⬷㴹䩬숦曂갳嚏晚㟂뇂圽楳硍獧唹慊壃癙췂깋㣂櫂縶깗䙣쉸珂쌯惂땴㭫泂䷂祑숦ꅔ頦⨯扎噰佯䐵⽸畁央㫂燂♣穳</w:t>
      </w:r>
      <w:r>
        <w:rPr/>
        <w:t>ꤱ</w:t>
      </w:r>
      <w:r>
        <w:rPr/>
        <w:t>娩㬫㴨媥區⑞顊捦䜩䥅䃂쉧〳</w:t>
      </w:r>
      <w:r>
        <w:rPr/>
        <w:t>ⲩ</w:t>
      </w:r>
      <w:r>
        <w:rPr/>
        <w:t>升癊咩塟偺氺狂璬唥呋䑅⫂깊棂치⩊꧎婣婱⹵䱬뭋爪</w:t>
      </w:r>
      <w:r>
        <w:rPr/>
        <w:t>ⱌ</w:t>
      </w:r>
      <w:r>
        <w:rPr/>
        <w:t>䒏</w:t>
      </w:r>
      <w:r>
        <w:rPr/>
        <w:t>⡥</w:t>
      </w:r>
      <w:r>
        <w:rPr/>
        <w:t>㇂獩壂츸녘玿⨣숺熱丬</w:t>
      </w:r>
      <w:r>
        <w:rPr/>
        <w:t>ⴵ</w:t>
      </w:r>
      <w:r>
        <w:rPr/>
        <w:t>놣搳牡圣뿂煂ꍇ䣂䩤⸺睲⪱晌⺩숨听桚㖿湇</w:t>
      </w:r>
      <w:r>
        <w:rPr/>
        <w:t>꥓</w:t>
      </w:r>
      <w:r>
        <w:rPr/>
        <w:t>乁㠪勂丽쏂㩄</w:t>
      </w:r>
      <w:r>
        <w:rPr/>
        <w:t>ꔪ⍈⵩</w:t>
      </w:r>
      <w:r>
        <w:rPr/>
        <w:t>썗嘳㍾䲩穬땱潥幙</w:t>
      </w:r>
      <w:r>
        <w:rPr/>
        <w:t>ꤩ</w:t>
      </w:r>
      <w:r>
        <w:rPr/>
        <w:t>숻杂啫䈰㘮녚婚機ꎩ犩슬</w:t>
      </w:r>
      <w:r>
        <w:rPr/>
        <w:t>ꕥ</w:t>
      </w:r>
      <w:r>
        <w:rPr/>
        <w:t>甪㬺束橳䫂轤捊敄晁䖏⍖묶싂睈쵊求⬪䠳焩湨吻</w:t>
      </w:r>
      <w:r>
        <w:rPr/>
        <w:t>ꦣ</w:t>
      </w:r>
      <w:r>
        <w:rPr/>
        <w:t>칌吤含奁㙭곎睳䍑⩷癅</w:t>
      </w:r>
      <w:r>
        <w:rPr/>
        <w:t>⡟</w:t>
      </w:r>
      <w:r>
        <w:rPr/>
        <w:t>칃橡竂쉥彴䠦슿⹉䵩췃䙌啱㌪祓楶栯制촮着檣䓂摤汅番㑹뽞㔩彲䐣䩘䞥쉩璿煚ꌭ樫椮癑⬤뇂</w:t>
      </w:r>
      <w:r>
        <w:rPr/>
        <w:t>⡥</w:t>
      </w:r>
      <w:r>
        <w:rPr/>
        <w:t>숷ㆩ⨽坮쉹䷂䙫氲穖六佉洤勎氷櫂搪䵓⪩怬촰顨溮桳쉓숺⹱戩떘㑱䔱쵊</w:t>
      </w:r>
      <w:r>
        <w:rPr/>
        <w:t>⡍⭾</w:t>
      </w:r>
      <w:r>
        <w:rPr/>
        <w:t>깬싂傱㜤窿乌ꍃ쉹瑟潒♇㴸䕌쉋砬敚␩쉳⭍轡쉔㪥䁰䊱勂瑀漮믍쉭</w:t>
      </w:r>
      <w:r>
        <w:rPr/>
        <w:t>ⵎ</w:t>
      </w:r>
      <w:r>
        <w:rPr/>
        <w:t>녋凃ㅾ穂╤䔺</w:t>
      </w:r>
      <w:r>
        <w:rPr/>
        <w:t>ⲣ</w:t>
      </w:r>
      <w:r>
        <w:rPr/>
        <w:t>싂쉱뇍㘊습癑뮱辘玩䝃繩稪ꌪ㑷殣䵐琮</w:t>
      </w:r>
      <w:r>
        <w:rPr/>
        <w:t>ꖮ⨤</w:t>
      </w:r>
      <w:r>
        <w:rPr/>
        <w:t>ⱚ⯂</w:t>
      </w:r>
      <w:r>
        <w:rPr/>
        <w:t>牗晪䈱微싂㜱猭祈㕮⩦쉩灌輥攰䭃䅷숫</w:t>
      </w:r>
      <w:r>
        <w:rPr/>
        <w:t>Ⱚ</w:t>
      </w:r>
      <w:r>
        <w:rPr/>
        <w:t>ⶡ</w:t>
      </w:r>
      <w:r>
        <w:rPr/>
        <w:t>ⱁ</w:t>
      </w:r>
      <w:r>
        <w:rPr/>
        <w:t>䁍깣숹恞灯䆣䙊뭇昴乙游䜷柂⿂燂皩㭳⛂灧刱慕伭숫쉞偒礤㴵轐晘㵾㓃ꄴ參</w:t>
      </w:r>
      <w:r>
        <w:rPr/>
        <w:t>ⷂ</w:t>
      </w:r>
      <w:r>
        <w:rPr/>
        <w:t>兡咡獓擃爴頰싂㷂潁洯쉘</w:t>
      </w:r>
      <w:r>
        <w:rPr/>
        <w:t>⡃</w:t>
      </w:r>
      <w:r>
        <w:rPr/>
        <w:t>欱穌츹거ꏂ⍂슿⚏歕䨶幹扣估싂䁤ꥶ싂顦䜸⹶⭣쉎</w:t>
      </w:r>
      <w:r>
        <w:rPr/>
        <w:t>ⱷ</w:t>
      </w:r>
      <w:r>
        <w:rPr/>
        <w:t>噑扆恃䌮숲⮡</w:t>
      </w:r>
      <w:r>
        <w:rPr/>
        <w:t>ⱁ</w:t>
      </w:r>
      <w:r>
        <w:rPr/>
        <w:t>㑋墣쉂䄻☸</w:t>
      </w:r>
      <w:r>
        <w:rPr/>
        <w:t>ꦵ</w:t>
      </w:r>
      <w:r>
        <w:rPr/>
        <w:t>슻是㍗倣ㅦ夫</w:t>
      </w:r>
      <w:r>
        <w:rPr/>
        <w:t>ⵋ</w:t>
      </w:r>
      <w:r>
        <w:rPr/>
        <w:t>ぞ玥㬱슣揂積䎬쉬爣ギ싂䥂㑫䷂㉫祧䅙甯漮搭ꏂ番쉗湭恍䵲檮楈风獲母㭟剃顙晰꺡┨挭癮쏂㜤⹔獋僂썎竂␲㟂ㄬ恎彺况手거稥商쵌⥚咣</w:t>
      </w:r>
      <w:r>
        <w:rPr/>
        <w:t>⵰</w:t>
      </w:r>
      <w:r>
        <w:rPr/>
        <w:t>⼫惍䬽㬥</w:t>
      </w:r>
      <w:r>
        <w:rPr/>
        <w:t>ⲥ</w:t>
      </w:r>
      <w:r>
        <w:rPr/>
        <w:t>쉶</w:t>
      </w:r>
      <w:r>
        <w:rPr/>
        <w:t>Ⱛ</w:t>
      </w:r>
      <w:r>
        <w:rPr/>
        <w:t>櫍剏쌲〉䕎纏卪扺ꥶ䕦⺩♬㟂쉫⍋㉉䦏厱䈳堳㡚焩䝲㉐⺵橯慤䆱玵녥썔噫塬숪㝞썭썔</w:t>
      </w:r>
      <w:r>
        <w:rPr/>
        <w:t>ꔸ</w:t>
      </w:r>
      <w:r>
        <w:rPr/>
        <w:t>硣况䋍땔겿⬦㩑姎猨쉖</w:t>
      </w:r>
      <w:r>
        <w:rPr/>
        <w:t>ⱘ</w:t>
      </w:r>
      <w:r>
        <w:rPr/>
        <w:t>暩</w:t>
      </w:r>
      <w:r>
        <w:rPr/>
        <w:t>ꗂ</w:t>
      </w:r>
      <w:r>
        <w:rPr/>
        <w:t>婅츥燃䇂㫂㑳唨䩇䏂塮ꍴ슮숺汌潃没⪩㒻灚㈶䕥쏂쉗ꍯ♰ㄯ⼲⭓㭌⿂祵ぅ⎵倨⛂㩇싃噴歳礱ㅅ츪惂晸佦㐱拂</w:t>
      </w:r>
      <w:r>
        <w:rPr/>
        <w:t>Ⱶ</w:t>
      </w:r>
      <w:r>
        <w:rPr/>
        <w:t>㄰桶焸</w:t>
      </w:r>
      <w:r>
        <w:rPr/>
        <w:t>ꕦ</w:t>
      </w:r>
      <w:r>
        <w:rPr/>
        <w:t>춘塯㭌佇㐤쉊㡄䅂煱䓂䘩⼦㷂歪䨤╟⭁㬵戱㕾平⑑ガ춣汈捨䊻塂敋浈㝄牫ꥤ婋㐨㭥伱澣剚㖮䥇唣㨱灖䅦婮믂⨰焪숬硋⤰湖殩䵭⽪縱䙃秎</w:t>
      </w:r>
      <w:r>
        <w:rPr/>
        <w:t>ⱇ</w:t>
      </w:r>
      <w:r>
        <w:rPr/>
        <w:t>썇愽怳㥸憡㨶牮㙠쉟牤偆礳땓ꅤ睁䕅毂由渮䪱栳车쉹婑ㆱ纬쉎䊮㡦</w:t>
      </w:r>
      <w:r>
        <w:rPr/>
        <w:t>⡭</w:t>
      </w:r>
      <w:r>
        <w:rPr/>
        <w:t>㵌壂숮忎䙩瑮䀰扑뭃딷</w:t>
      </w:r>
      <w:r>
        <w:rPr/>
        <w:t>ꔤ</w:t>
      </w:r>
      <w:r>
        <w:rPr/>
        <w:t>ꍾ㉢揃䩶䝚놡ꌪ磂瑊㜹쉧偒瑤슻츲歐ㅥ쉰䷃⻃⨶娫</w:t>
      </w:r>
      <w:r>
        <w:rPr/>
        <w:t>Ⱘ</w:t>
      </w:r>
      <w:r>
        <w:rPr/>
        <w:t>㘵娹╆顯槂쉲♣恺╮䒡ꍧ繋堪獍쉃恏䩠㊏놩楲硕㈮卑桾奒쉰㩮ꅬ儶䵨쉅깑恉╇空甪쉍携㕍䵅㧂穢⽚䰩㞥䇃㤩牭児瞩쉭㜯쉫硘쉇朰繥◂ㄽ㠺츫杕惂</w:t>
      </w:r>
      <w:r>
        <w:rPr/>
        <w:t>⡯</w:t>
      </w:r>
      <w:r>
        <w:rPr/>
        <w:t>쉚숤䷂㑒</w:t>
      </w:r>
      <w:r>
        <w:rPr/>
        <w:t>⢩</w:t>
      </w:r>
      <w:r>
        <w:rPr/>
        <w:t>ꆬ슿㬥⩒㶘쏎伽뽒숴獊쉅卵櫂쉥㓂榡卷㵄싂䠶⥾嘤上濂㇂䋂츮䠣</w:t>
      </w:r>
      <w:r>
        <w:rPr/>
        <w:t>꧍</w:t>
      </w:r>
      <w:r>
        <w:rPr/>
        <w:t>曍村㨰卲ꥩ땥捸倽슣䥹┳炣츪沵縷慯쉑㌫쉎愦犥㩢姂仂勂㙬뽕佉畑깂䪱煲潹䙔嚏撻㡳㢵爩彋ㄭ⩰꺮㌶㍺㷂▏癥椽歈☱㭬恧⩗䀸轗쉦쉲⴪璱焥䑶숻畦內䎮⵮榬</w:t>
      </w:r>
      <w:r>
        <w:rPr/>
        <w:t>ꕘ</w:t>
      </w:r>
      <w:r>
        <w:rPr/>
        <w:t>ㅉ㜷</w:t>
      </w:r>
      <w:r>
        <w:rPr/>
        <w:t>ⲵ</w:t>
      </w:r>
      <w:r>
        <w:rPr/>
        <w:t>啚</w:t>
      </w:r>
      <w:r>
        <w:rPr/>
        <w:t>ꥂ</w:t>
      </w:r>
      <w:r>
        <w:rPr/>
        <w:t>걐砷䀷䲱〻슩㑥㮮</w:t>
      </w:r>
    </w:p>
    <w:p>
      <w:pPr>
        <w:pStyle w:val="PreformattedText"/>
        <w:bidi w:val="0"/>
        <w:spacing w:before="0" w:after="0"/>
        <w:jc w:val="left"/>
        <w:rPr/>
      </w:pPr>
      <w:r>
        <w:rPr/>
        <w:t>㙡땪䌽슻㒿怭婏㕱戰㵩▮䗂猱頪䙇冱쉷愰숮燂䐻㭴潶숪뾏⑳䩪晳産</w:t>
      </w:r>
      <w:r>
        <w:rPr/>
        <w:t>⡖</w:t>
      </w:r>
      <w:r>
        <w:rPr/>
        <w:t>玥偟㨫稺枻쉪䵔流楣㋂硰⤥捑⨱濂⥌畐䀹숮㤷㙏䱉⩣砨汱㩏</w:t>
      </w:r>
      <w:r>
        <w:rPr/>
        <w:t>ꤽ</w:t>
      </w:r>
      <w:r>
        <w:rPr/>
        <w:t>㭘硠ꏂ숳玩曂㘸煘</w:t>
      </w:r>
      <w:r>
        <w:rPr/>
        <w:t>Ⱚ</w:t>
      </w:r>
      <w:r>
        <w:rPr/>
        <w:t>ꔻ⤲</w:t>
      </w:r>
      <w:r>
        <w:rPr/>
        <w:t>硔浢숱倻癋쉠䭥⩹⍒쉯䙇♢숳쉮촶䵑⑾䝍쉈䵧䠰烂暬⥮칌</w:t>
      </w:r>
      <w:r>
        <w:rPr/>
        <w:t>꤭</w:t>
      </w:r>
      <w:r>
        <w:rPr/>
        <w:t>슥扢卨潑⑎楋䥇啤噥슬층㩳쉖쉄␲녺兂拂疡縳</w:t>
      </w:r>
      <w:r>
        <w:rPr/>
        <w:t>ⵆ</w:t>
      </w:r>
      <w:r>
        <w:rPr/>
        <w:t>戨⬪坈쉸槂姂⺻帮琪坏求䕳楁싂䀰噅⹧榵䮬쉥쉮숸慐棂佦⩠㉎祈슿䅔㬤玩⾥䝯䔹啈暮圳⩓竂싂</w:t>
      </w:r>
      <w:r>
        <w:rPr/>
        <w:t>Ɫ</w:t>
      </w:r>
      <w:r>
        <w:rPr/>
        <w:t>䱓为僂㝈♱쉵⚩佯幵⩏睕츤㞏娭唦䱂〹㡷㝡涏䥭㉰碱쉌瘶卢据煪䌻䉵숴噘⍺椥䬻㡠㑤弹慴扃煆䙠걮䨰噓䫂䙹乔䷂</w:t>
      </w:r>
      <w:r>
        <w:rPr/>
        <w:t>ⱇ</w:t>
      </w:r>
      <w:r>
        <w:rPr/>
        <w:t>䭂숭颻슿硍區烃䤭南칬斏乔恠焪勂垥浠欶⩸卶弥噅礭깊弹武겱汱硚祚湏䥳砪㑭䩈㙚哂呑숹呾곂䉈檱㥊漵積汮싂䵭乎ꍶ傿慈⩐⑫䅉㌩ㅣ⭤狂払獞窘㤪썍♬眭浍塖㥹䕶ꌫ并쉤轀쉷没挤穣㭂瘸☰亣</w:t>
      </w:r>
      <w:r>
        <w:rPr/>
        <w:t>⡂</w:t>
      </w:r>
      <w:r>
        <w:rPr/>
        <w:t>桤扅敇睦祁䍪ꥶㅬ䍒慇㑪</w:t>
      </w:r>
      <w:r>
        <w:rPr/>
        <w:t>ꦘ</w:t>
      </w:r>
      <w:r>
        <w:rPr/>
        <w:t>⽁싂瞻剘䥉禿㠬㫂㖻쉥⬫⑘㍕쉒港䁊䡧㍓⸤㘺숽⹯䂻㨶䅡䥎㑇넲㩏</w:t>
      </w:r>
      <w:r>
        <w:rPr/>
        <w:t>ⵂ</w:t>
      </w:r>
      <w:r>
        <w:rPr/>
        <w:t>乁畔總奁穙䩪䋂懂싂㉎䃂쵳䕇♀䡪⵴碣⧂ꅦ歡쉯⽌ꌴ㴫獰䊩涥㩟漩춡䝭㉨땴</w:t>
      </w:r>
      <w:r>
        <w:rPr/>
        <w:t>ꕐ</w:t>
      </w:r>
      <w:r>
        <w:rPr/>
        <w:t>员⽯뽸ꥧ卲搷㟂漭犻癶顠쉾␦ꌪ奣栴轠␮</w:t>
      </w:r>
      <w:r>
        <w:rPr/>
        <w:t>⢮</w:t>
      </w:r>
      <w:r>
        <w:rPr/>
        <w:t>呚걁쉁珍⎥弫㗂兄傱晉敚䣃</w:t>
      </w:r>
      <w:r>
        <w:rPr/>
        <w:t>ⴲ</w:t>
      </w:r>
      <w:r>
        <w:rPr/>
        <w:t>禵囂浾竂纥慭</w:t>
      </w:r>
      <w:r>
        <w:rPr/>
        <w:t>ⱟ</w:t>
      </w:r>
      <w:r>
        <w:rPr/>
        <w:t>橅斘뼣侱⥃䍲睇⨺㌣湨숪䁄係썗슩顎쵫䴊椫⑲숴轑扫坧</w:t>
      </w:r>
      <w:r>
        <w:rPr/>
        <w:t>ꕍ</w:t>
      </w:r>
      <w:r>
        <w:rPr/>
        <w:t>剰⹇䤩꥘쉢㨺剟</w:t>
      </w:r>
      <w:r>
        <w:rPr/>
        <w:t>ꕬ</w:t>
      </w:r>
      <w:r>
        <w:rPr/>
        <w:t>牬츪䜱乍牄싂楹</w:t>
      </w:r>
      <w:r>
        <w:rPr/>
        <w:t>ⵤ</w:t>
      </w:r>
      <w:r>
        <w:rPr/>
        <w:t>컂畩愶</w:t>
      </w:r>
      <w:r>
        <w:rPr/>
        <w:t>ꤵ▥⍗</w:t>
      </w:r>
      <w:r>
        <w:rPr/>
        <w:t>啀渭㷂㤫壎숥딤쉁㴺⍹硢숹癍촨㭸슱䐶桀쵍</w:t>
      </w:r>
      <w:r>
        <w:rPr/>
        <w:t>ⱂ</w:t>
      </w:r>
      <w:r>
        <w:rPr/>
        <w:t>칞煲祄㤬忎뽟땯柂쉅싂妵燂坁</w:t>
      </w:r>
      <w:r>
        <w:rPr/>
        <w:t>⠸</w:t>
      </w:r>
      <w:r>
        <w:rPr/>
        <w:t>焫⍕</w:t>
      </w:r>
      <w:r>
        <w:rPr/>
        <w:t>ꥎ</w:t>
      </w:r>
      <w:r>
        <w:rPr/>
        <w:t>坘㑢뽆硲厮␷ヂ数㬬甥㌸杞獋勂숩値㘺捓딨䁅㍪癌</w:t>
      </w:r>
      <w:r>
        <w:rPr/>
        <w:t>ⵑ⪥</w:t>
      </w:r>
      <w:r>
        <w:rPr/>
        <w:t>慵⺣㎬쎻㑣쉪㥾㴷</w:t>
      </w:r>
      <w:r>
        <w:rPr/>
        <w:t>ꦡ</w:t>
      </w:r>
      <w:r>
        <w:rPr/>
        <w:t>灈畀の刽⹳輥⽚杪庿樵䘴떿쉨숶伱帻囍㙢⥲쉕攱秂徬㧂㕕甤㙞␬䈻⍴劥䉣䛂眺爳橧䝹剺䱒⸴㵁⮣潓칏㑁숰㡑殩슬㷂㞿쉰㌺</w:t>
      </w:r>
      <w:r>
        <w:rPr/>
        <w:t>ꖥ</w:t>
      </w:r>
      <w:r>
        <w:rPr/>
        <w:t>佸䥉숩顾ꍷ权ꎬ䟂</w:t>
      </w:r>
      <w:r>
        <w:rPr/>
        <w:t>ꗎ</w:t>
      </w:r>
      <w:r>
        <w:rPr/>
        <w:t>縭</w:t>
      </w:r>
      <w:r>
        <w:rPr/>
        <w:t>ꦩ</w:t>
      </w:r>
      <w:r>
        <w:rPr/>
        <w:t>哂㑒땚徘놏敹쏂䱖湧㈩숬䏂㡴걙彂뮬䪿婸숵犬깓</w:t>
      </w:r>
      <w:r>
        <w:rPr/>
        <w:t>ⷂ</w:t>
      </w:r>
      <w:r>
        <w:rPr/>
        <w:t>潆䠲깏〺꥘婟呔숻杚䑒梡颡㡉獂쉯坧촥䭀䉆砽稽䫂䈹ꅴ㙎産䏂瑘晡愯轃㌪风怺杆䨭ㅶ⯍併浳丱吳䅘杔㜪뮵辡⦱䅕</w:t>
      </w:r>
      <w:r>
        <w:rPr/>
        <w:t>ꤵ</w:t>
      </w:r>
      <w:r>
        <w:rPr/>
        <w:t>㬴䚩뇂㙴쵨䍰녡䕕䑺泂⦏⩌칁䕥</w:t>
      </w:r>
      <w:r>
        <w:rPr/>
        <w:t>ꦩ</w:t>
      </w:r>
      <w:r>
        <w:rPr/>
        <w:t>ꅷ楀䥖噘슿励煣뾵䐪썞㮥湲㤪⫍㮱</w:t>
      </w:r>
      <w:r>
        <w:rPr/>
        <w:t>꧃</w:t>
      </w:r>
      <w:r>
        <w:rPr/>
        <w:t>숦⽎</w:t>
      </w:r>
      <w:r>
        <w:rPr/>
        <w:t>꧂</w:t>
      </w:r>
      <w:r>
        <w:rPr/>
        <w:t>㥕⭾싂䃎㪩㍀ㅇ䑏眤噢ꇂ숤惂戦朵唺䵙㋂땟뗂♒⍱机湰兇⍤⬬楍떥㞩䴴㈵繎싂㉖湾㙅䘺䍩컂뾵䰩橒慦䁤䱮␤溱숥䱚畾ꍨ⸦猱㬴⚘婠쉱㦿숲玏椽疥䉒쉎桧繮䠯棎묬촻㉳恬싂橪橇⹧慳泂槂뭙츲乘㇂넦⹩剄</w:t>
      </w:r>
      <w:r>
        <w:rPr/>
        <w:t>⡋</w:t>
      </w:r>
      <w:r>
        <w:rPr/>
        <w:t>싂硙旂</w:t>
      </w:r>
      <w:r>
        <w:rPr/>
        <w:t>ꔫ</w:t>
      </w:r>
      <w:r>
        <w:rPr/>
        <w:t>긥殥㋎摑땍䯂</w:t>
      </w:r>
      <w:r>
        <w:rPr/>
        <w:t>ⷂ</w:t>
      </w:r>
      <w:r>
        <w:rPr/>
        <w:t>轲컂ㅖ便㈱琳獯䔩</w:t>
      </w:r>
      <w:r>
        <w:rPr/>
        <w:t>⡮</w:t>
      </w:r>
      <w:r>
        <w:rPr/>
        <w:t>幬硲걵否倮汨쉤兴䖮瀦牨</w:t>
      </w:r>
      <w:r>
        <w:rPr/>
        <w:t>ⱇ</w:t>
      </w:r>
      <w:r>
        <w:rPr/>
        <w:t>剪ꇂ㔤♭⩖坘싂䘰ㅋ剨伵穭㥹⨴㈰枡춘숵柂佐䑔怨쉦⧍圤碥쉩쉃䐱</w:t>
      </w:r>
      <w:r>
        <w:rPr/>
        <w:t>ꤷ䷂</w:t>
      </w:r>
      <w:r>
        <w:rPr/>
        <w:t>㜦摵⥡彇湂樨습䋎⹥숭㪿숱⸣杫슩싂쉑穧㡫夥㭂側听⸪晎㖬ォ㘪塟ꥰ䬲畚숺輸轀武쵑摍参㡞怦䛎</w:t>
      </w:r>
      <w:r>
        <w:rPr/>
        <w:t>Ⱔ</w:t>
      </w:r>
      <w:r>
        <w:rPr/>
        <w:t>䔱督剣뭪넭숦噠</w:t>
      </w:r>
      <w:r>
        <w:rPr/>
        <w:t>꧃</w:t>
      </w:r>
      <w:r>
        <w:rPr/>
        <w:t>쉒䧂㙷숴⥟兲敕</w:t>
      </w:r>
      <w:r>
        <w:rPr/>
        <w:t>ꥁ</w:t>
      </w:r>
      <w:r>
        <w:rPr/>
        <w:t>し䑔瘬䝌믂䀮䥶嚥긻䯍昻偏㵑쵱묥땫㍁딳䙴䈶싂㊡䀮</w:t>
      </w:r>
      <w:r>
        <w:rPr/>
        <w:t>ⵇ</w:t>
      </w:r>
      <w:r>
        <w:rPr/>
        <w:t>슱⍥瀹䭊◂㉖擂㐊㕾걷쏂싍瑓</w:t>
      </w:r>
      <w:r>
        <w:rPr/>
        <w:t>ꔤ</w:t>
      </w:r>
      <w:r>
        <w:rPr/>
        <w:t>産楨唭ꅶ䐮쉴焭꥚平侣쉾塵墿걄弪⩅娹㒱繩杆뽏㈱</w:t>
      </w:r>
      <w:r>
        <w:rPr/>
        <w:t>꧂</w:t>
      </w:r>
      <w:r>
        <w:rPr/>
        <w:t>䉲噩⩗</w:t>
      </w:r>
      <w:r>
        <w:rPr/>
        <w:t>⣂</w:t>
      </w:r>
      <w:r>
        <w:rPr/>
        <w:t>瓂⾣瀤眭櫍伤奣䑵쉣숩㉔</w:t>
      </w:r>
      <w:r>
        <w:rPr/>
        <w:t>ꕴ</w:t>
      </w:r>
      <w:r>
        <w:rPr/>
        <w:t>刵⚡瑊㓂♢繴ㅁ䶡楦廎</w:t>
      </w:r>
      <w:r>
        <w:rPr/>
        <w:t>ꤱ</w:t>
      </w:r>
      <w:r>
        <w:rPr/>
        <w:t>參奔婐摺䤦熻ꍴ捴</w:t>
      </w:r>
      <w:r>
        <w:rPr/>
        <w:t>Ⳃ</w:t>
      </w:r>
      <w:r>
        <w:rPr/>
        <w:t>浃</w:t>
      </w:r>
      <w:r>
        <w:rPr/>
        <w:t>⠫</w:t>
      </w:r>
      <w:r>
        <w:rPr/>
        <w:t>쵡忂噍略⼨㩉矂兒瘲佩깵ㅾ偨徱奇桚</w:t>
      </w:r>
      <w:r>
        <w:rPr/>
        <w:t>꧂</w:t>
      </w:r>
      <w:r>
        <w:rPr/>
        <w:t>뽶슿</w:t>
      </w:r>
      <w:r>
        <w:rPr/>
        <w:t>ꕂ</w:t>
      </w:r>
      <w:r>
        <w:rPr/>
        <w:t>⡗☸</w:t>
      </w:r>
      <w:r>
        <w:rPr/>
        <w:t>淍冿䫃⫂뽏쌬쉚䥗媵丸䡵獨敺甤檻쉗䋂䀭啬硚뿂숯䰰</w:t>
      </w:r>
      <w:r>
        <w:rPr/>
        <w:t>ꥅ</w:t>
      </w:r>
      <w:r>
        <w:rPr/>
        <w:t>䑪狂塶</w:t>
      </w:r>
      <w:r>
        <w:rPr/>
        <w:t>ⱨ</w:t>
      </w:r>
      <w:r>
        <w:rPr/>
        <w:t>娺땉숸뾥㑣窿䰪䩾颩⭫塡╖嫃债樵䕞冩⩾♗竃灧캡뇍涡噲摹⯂숪숳㑔ノ恁</w:t>
      </w:r>
      <w:r>
        <w:rPr/>
        <w:t>ꥌ</w:t>
      </w:r>
      <w:r>
        <w:rPr/>
        <w:t>녢슩⥲碘主</w:t>
      </w:r>
      <w:r>
        <w:rPr/>
        <w:t>ꔸ</w:t>
      </w:r>
      <w:r>
        <w:rPr/>
        <w:t>썠港칮獩⥩㷂쉵炻啠쉓潋㑬㛂쌺砯촯橎潩ꌶ⎩溣⵾㙎慂</w:t>
      </w:r>
      <w:r>
        <w:rPr/>
        <w:t>ꥑ</w:t>
      </w:r>
      <w:r>
        <w:rPr/>
        <w:t>惂湇汍⏂牧楒</w:t>
      </w:r>
      <w:r>
        <w:rPr/>
        <w:t>ꔹ</w:t>
      </w:r>
      <w:r>
        <w:rPr/>
        <w:t>剹䰭쉦䡋㭷⹫硸ㄸ䯂㥲⨶暵녦掮穠灚䭈䓂䳂슿测ㅓ汆曂剅㟍䣂刯㈷⪩쉏丳</w:t>
      </w:r>
      <w:r>
        <w:rPr/>
        <w:t>⡘</w:t>
      </w:r>
      <w:r>
        <w:rPr/>
        <w:t>倥</w:t>
      </w:r>
      <w:r>
        <w:rPr/>
        <w:t>ⷂ</w:t>
      </w:r>
      <w:r>
        <w:rPr/>
        <w:t>摱썏㭴䍵湷㑂䕺畺땩摊偔䘰矂扚悥促䴫ꅁ欹</w:t>
      </w:r>
      <w:r>
        <w:rPr/>
        <w:t>⡺</w:t>
      </w:r>
      <w:r>
        <w:rPr/>
        <w:t>깐悿ꥹ쉢㛂</w:t>
      </w:r>
      <w:r>
        <w:rPr/>
        <w:t>꧂</w:t>
      </w:r>
      <w:r>
        <w:rPr/>
        <w:t>ꅍ뼹⶿ㅢ晧䛍䩏津灡슮</w:t>
      </w:r>
      <w:r>
        <w:rPr/>
        <w:t>ꖬ⧂</w:t>
      </w:r>
      <w:r>
        <w:rPr/>
        <w:t>ꥴ櫂땅女숥汓ㅕ执싃◂湹뿃捪䅶圦㨲⼪㩉硫斿䇂䥳㈨쉊䠲恃䵶浴㣂洭⥬嫂顫컂⪘睰쉏뽊䅥땗㕏┯攵㘴㜣穦㐶㑵秂剒䌵䲬灬眳乓⏃揂숪╟怨䙆示䄯暿딦⑳⑵忂塤</w:t>
      </w:r>
      <w:r>
        <w:rPr/>
        <w:t>ꔻ</w:t>
      </w:r>
      <w:r>
        <w:rPr/>
        <w:t>슬㏃딸슣㝸䶩쉲䌬渫彬䝦⎩幗㬹囃</w:t>
      </w:r>
      <w:r>
        <w:rPr/>
        <w:t>ⵣ</w:t>
      </w:r>
      <w:r>
        <w:rPr/>
        <w:t>秂滂䢣拂쉤</w:t>
      </w:r>
      <w:r>
        <w:rPr/>
        <w:t>⡹</w:t>
      </w:r>
      <w:r>
        <w:rPr/>
        <w:t>癰䁲⼰㉴㘩癢쉢⬯꥚격䍍ㅾ㶩幤㌦扏歧儹떡</w:t>
      </w:r>
      <w:r>
        <w:rPr/>
        <w:t>ꤺ</w:t>
      </w:r>
      <w:r>
        <w:rPr/>
        <w:t>穮䐱位쌪㬺㙾㩍⽇</w:t>
      </w:r>
      <w:r>
        <w:rPr/>
        <w:t>ꕔ</w:t>
      </w:r>
      <w:r>
        <w:rPr/>
        <w:t>㙉坖敇</w:t>
      </w:r>
      <w:r>
        <w:rPr/>
        <w:t>ꤱ</w:t>
      </w:r>
      <w:r>
        <w:rPr/>
        <w:t>숱䍴숵晄眷쌺縤䉑䱈婣㣃ㅄ䩡矍偅㘷轺湧쉯獭琹⨳樣䱺⽡桫⨫䥉㤸♳썲⦮恰뇂㐨䂬␸獇嘤슻曂扳彰瀽橒㤯䅹惂睞串䗍䨶╠奅⍭轩樹㕺塎쉨㕒쉗⩦匲㬨ꍒ묵㕄㡲汙딲뭟樱숯漳</w:t>
      </w:r>
      <w:r>
        <w:rPr/>
        <w:t>⡆</w:t>
      </w:r>
      <w:r>
        <w:rPr/>
        <w:t>싍炿慱㩆䉤迂瞩犩</w:t>
      </w:r>
      <w:r>
        <w:rPr/>
        <w:t>ⵆ</w:t>
      </w:r>
      <w:r>
        <w:rPr/>
        <w:t>䭍猣쉮桸睚뮩䞩汏놩ぁ䪿涥ꥨ╎츦穏싂獵</w:t>
      </w:r>
      <w:r>
        <w:rPr/>
        <w:t>ꕍ</w:t>
      </w:r>
      <w:r>
        <w:rPr/>
        <w:t>㜴</w:t>
      </w:r>
      <w:r>
        <w:rPr/>
        <w:t>ꤸ</w:t>
      </w:r>
      <w:r>
        <w:rPr/>
        <w:t>슿▩浊椰瀭뿂晣㨩祇</w:t>
      </w:r>
      <w:r>
        <w:rPr/>
        <w:t>ⵓ</w:t>
      </w:r>
      <w:r>
        <w:rPr/>
        <w:t>幟恉內⹎걡Ⓧ椹熬䩵숊琫剷摠쉗漴䣎䠳着쉢⮬슏슘䙐彘칧쉚쉌⚵栺꺣䀩䬮</w:t>
      </w:r>
      <w:r>
        <w:rPr/>
        <w:t>⣂</w:t>
      </w:r>
      <w:r>
        <w:rPr/>
        <w:t>獞珂坔啌獘奮⽂┪輬璩䕕칐幮痎칬匭卆禩彊⥏儫塍녞숯⚡勂쉡㠩☻牘쉯優杈狂十昲䡑ꥢ呙ꅳ䱘搲䫂⤲卶璿栯⒩ꄩ䉩牤㵺┤䳂Ⓜ慇ꅃ쉎ꄥ硸牸㙱⌷쉧愮싂⽞灃㊱䭴췂ㄳ쉸伤쉩兹噯晷敹쉦轂㌣쉱癸컂兏䵠湎坑⎡倩⭲炡</w:t>
      </w:r>
      <w:r>
        <w:rPr/>
        <w:t>ꗎ</w:t>
      </w:r>
      <w:r>
        <w:rPr/>
        <w:t>佬⬩촭</w:t>
      </w:r>
      <w:r>
        <w:rPr/>
        <w:t>⡣␳</w:t>
      </w:r>
      <w:r>
        <w:rPr/>
        <w:t>⻂䣂塌卵济㝱쵱⒣灍㴤뭢竂幊䁐堲瀭쉺眯桥㌨㑶뿎墬睊柂䄹춣歶쉎칹꥙湳ꏂ婾歷습祑轃</w:t>
      </w:r>
      <w:r>
        <w:rPr/>
        <w:t>⡤</w:t>
      </w:r>
      <w:r>
        <w:rPr/>
        <w:t>긻䗂쎿믃㩉䅅⎩㆘樽♸夺坡⤪쉏嫂㢘栤䥡쉁ꍖ桯汍㬳뿂숱㭒䬣쉃㎡䆣烂畇啐唯畁㔵숦㌬坡쎵用ꥱ㭰怪效幱</w:t>
      </w:r>
      <w:r>
        <w:rPr/>
        <w:t>ⲣ</w:t>
      </w:r>
      <w:r>
        <w:rPr/>
        <w:t>㑾㭹뼵洪촩숦쉏⬦呔唻㐦硖奈</w:t>
      </w:r>
      <w:r>
        <w:rPr/>
        <w:t>⠻</w:t>
      </w:r>
      <w:r>
        <w:rPr/>
        <w:t>䱖䤥</w:t>
      </w:r>
      <w:r>
        <w:rPr/>
        <w:t>ꕞ</w:t>
      </w:r>
      <w:r>
        <w:rPr/>
        <w:t>뽙嗎祹か昱估츽坅숴┫偀卞싎㌭呥咣쉅塃奧汗捅搪㓂㚿녯攵䍲盂슣甸撿碩썋㘹놵係슮䍑㡐斘恤洳瑎堵䤸涩姂</w:t>
      </w:r>
      <w:r>
        <w:rPr/>
        <w:t>ⴶ</w:t>
      </w:r>
      <w:r>
        <w:rPr/>
        <w:t>䱅唽숽亵堥䴬坞牌廂玘䙌츶㔻뭃佉砩㮮昭쉪</w:t>
      </w:r>
      <w:r>
        <w:rPr/>
        <w:t>꧂</w:t>
      </w:r>
      <w:r>
        <w:rPr/>
        <w:t>游獯東甥轈⨲榣</w:t>
      </w:r>
      <w:r>
        <w:rPr/>
        <w:t>ⵙ</w:t>
      </w:r>
      <w:r>
        <w:rPr/>
        <w:t>席㚏渮浚轭␺뭭숩╟</w:t>
      </w:r>
      <w:r>
        <w:rPr/>
        <w:t>ꥋ</w:t>
      </w:r>
      <w:r>
        <w:rPr/>
        <w:t>呁怩竂㘩戨啍湀瑐싂쏃쵚偫⩤⬵ꌱ版乾⽏輶帴繢汰㖻捥ꍘ悿䭔慢쉃䘲㬭輺䭌杨㎘瞡쉡劥幷䴹䱊촽⪿ꥷ㡚灪쉡摙牪</w:t>
      </w:r>
      <w:r>
        <w:rPr/>
        <w:t>ꔪ</w:t>
      </w:r>
      <w:r>
        <w:rPr/>
        <w:t>츶湚伯ꆩ椫桕癪㢘䭤㝃㓂㵂偲浸昪숪刻勂吻涩촷厘睔搰ꅮ畐堮ㅸ㖏㩚䍍係娺</w:t>
      </w:r>
      <w:r>
        <w:rPr/>
        <w:t>ꔻ</w:t>
      </w:r>
      <w:r>
        <w:rPr/>
        <w:t>疩睋곂哂䱡㉹⭣땖ꅪ係쉠㉂婨겮믂⹙䌮⭥咻</w:t>
      </w:r>
      <w:r>
        <w:rPr/>
        <w:t>⢻</w:t>
      </w:r>
      <w:r>
        <w:rPr/>
        <w:t>䀬⍺숰ㆥ뿂</w:t>
      </w:r>
      <w:r>
        <w:rPr/>
        <w:t>⠲</w:t>
      </w:r>
      <w:r>
        <w:rPr/>
        <w:t>거敗塺儤瘪呪⥥佄긻싎輺⍬㥷顯⪣䈷㡀橉㙵盃싂僂㜰慆䏂䥨치꥗</w:t>
      </w:r>
      <w:r>
        <w:rPr/>
        <w:t>ꥏ</w:t>
      </w:r>
      <w:r>
        <w:rPr/>
        <w:t>숶㥢</w:t>
      </w:r>
      <w:r>
        <w:rPr/>
        <w:t>ⵐ</w:t>
      </w:r>
      <w:r>
        <w:rPr/>
        <w:t>싂③乺쉒呧䁶䵉Ⓜ쉾恈꥗ヂ컂晏呁䝷呯쉀匯冡飍佮뿂깨⍴숳帴㈽</w:t>
      </w:r>
      <w:r>
        <w:rPr/>
        <w:t>ꔴ</w:t>
      </w:r>
      <w:r>
        <w:rPr/>
        <w:t>⢏</w:t>
      </w:r>
      <w:r>
        <w:rPr/>
        <w:t>갸飍祐䝾뭰瘮깹怵狍숳쉄䄽䗂ㄣꅎ䵓⩒</w:t>
      </w:r>
      <w:r>
        <w:rPr/>
        <w:t>⡣⛃</w:t>
      </w:r>
      <w:r>
        <w:rPr/>
        <w:t>ꥩ慰썥兤曂䡬촨쉳쏂伊懂䭉秂溮副숤쉫숩묨噷╃凂⽾ォ㜪䙌䂿쉏슬떡㑁뮡ꏂ䨲帶槂け悿㫂</w:t>
      </w:r>
      <w:r>
        <w:rPr/>
        <w:t>⢻</w:t>
      </w:r>
      <w:r>
        <w:rPr/>
        <w:t>쉮⥡形䧂敚쌺剡㴣坔潞晷쉣⮵䉑䵭夻</w:t>
      </w:r>
      <w:r>
        <w:rPr/>
        <w:t>ꕰ</w:t>
      </w:r>
      <w:r>
        <w:rPr/>
        <w:t>轂</w:t>
      </w:r>
      <w:r>
        <w:rPr/>
        <w:t>ⲵ</w:t>
      </w:r>
      <w:r>
        <w:rPr/>
        <w:t>썹쉔㠹⮵漣㘽슣</w:t>
      </w:r>
      <w:r>
        <w:rPr/>
        <w:t>ꔥ</w:t>
      </w:r>
      <w:r>
        <w:rPr/>
        <w:t>柂䰬タ徻睦楉㑩㊿⑸⹒䄴稪櫂䭣祚츯</w:t>
      </w:r>
      <w:r>
        <w:rPr/>
        <w:t>ꥉ</w:t>
      </w:r>
      <w:r>
        <w:rPr/>
        <w:t>숱汅瓂轠</w:t>
      </w:r>
      <w:r>
        <w:rPr/>
        <w:t>Ⲭ</w:t>
      </w:r>
      <w:r>
        <w:rPr/>
        <w:t>䭈厩ꆏ穫呏顒⻂儸䗎슱쉯畐灈쉒穧摨㔬㯂숴⽈慔䢣⍌</w:t>
      </w:r>
      <w:r>
        <w:rPr/>
        <w:t>ⵇ</w:t>
      </w:r>
      <w:r>
        <w:rPr/>
        <w:t>㑳珂劏竂焬쉖㙄⏍䭡偗쉈</w:t>
      </w:r>
      <w:r>
        <w:rPr/>
        <w:t>ꗍ</w:t>
      </w:r>
      <w:r>
        <w:rPr/>
        <w:t>쉉칲싂췎临ꥧ儩䵰쵱쉁깔䧂ꅭ䤷氨灠⨪깵捧㵪⌱</w:t>
      </w:r>
      <w:r>
        <w:rPr/>
        <w:t>ⴰ</w:t>
      </w:r>
      <w:r>
        <w:rPr/>
        <w:t>쉐䙍䶬湫</w:t>
      </w:r>
      <w:r>
        <w:rPr/>
        <w:t>ꤽ</w:t>
      </w:r>
      <w:r>
        <w:rPr/>
        <w:t>뗂숫才䭐稳⑉</w:t>
      </w:r>
      <w:r>
        <w:rPr/>
        <w:t>ⶵ</w:t>
      </w:r>
      <w:r>
        <w:rPr/>
        <w:t>싂김㭯搴⺩䥀牊싃浫뗂</w:t>
      </w:r>
      <w:r>
        <w:rPr/>
        <w:t>꧂☶</w:t>
      </w:r>
      <w:r>
        <w:rPr/>
        <w:t>㠻쉆</w:t>
      </w:r>
      <w:r>
        <w:rPr/>
        <w:t>꥓</w:t>
      </w:r>
      <w:r>
        <w:rPr/>
        <w:t>䕆婓参⬩</w:t>
      </w:r>
      <w:r>
        <w:rPr/>
        <w:t>ⱏ</w:t>
      </w:r>
      <w:r>
        <w:rPr/>
        <w:t>䵰槂硁쉶畁溩䐺牘卓末ㅉ꺿琦쵴嗂</w:t>
      </w:r>
      <w:r>
        <w:rPr/>
        <w:t>ⱊ</w:t>
      </w:r>
      <w:r>
        <w:rPr/>
        <w:t>㩅匷㗂녠慉䔣숵牂也</w:t>
      </w:r>
      <w:r>
        <w:rPr/>
        <w:t>ⰶ</w:t>
      </w:r>
      <w:r>
        <w:rPr/>
        <w:t>䲩坨싂䈩係欷숯徥뮏伲ꍾ뿂긹瑣ㅓㄮ眳떏╏楖嗂癷㩤뽢堲쉫洪</w:t>
      </w:r>
      <w:r>
        <w:rPr/>
        <w:t>ⱙ</w:t>
      </w:r>
      <w:r>
        <w:rPr/>
        <w:t>䙖䭀촤畠뭂摌瑮榩祠珂</w:t>
      </w:r>
      <w:r>
        <w:rPr/>
        <w:t>ꕙ</w:t>
      </w:r>
      <w:r>
        <w:rPr/>
        <w:t>彵㦏▿㕀㶬⹂㥷䟂奊㝂皿伬⦣䭤䕃兴浬</w:t>
      </w:r>
      <w:r>
        <w:rPr/>
        <w:t>⢱⭘</w:t>
      </w:r>
      <w:r>
        <w:rPr/>
        <w:t>磂ꍊ⩁싂烂嚱ꥹ쉚⽦䌬䱂橚輦戮撱批㗂嘪⍯晆敷嘺圪쉎ꍮ涘爥毂㝟숮쉖匮曂⯂숴䔥兂吴楾㙙咿晤䖣普갥八㌶⭭</w:t>
      </w:r>
      <w:r>
        <w:rPr/>
        <w:t>ꕆ</w:t>
      </w:r>
      <w:r>
        <w:rPr/>
        <w:t>쉁堥奠曂汁㩋㙸琪磂摓昵揂䤹䡥쉏祄䥓</w:t>
      </w:r>
      <w:r>
        <w:rPr/>
        <w:t>ꥍ</w:t>
      </w:r>
      <w:r>
        <w:rPr/>
        <w:t>柂澘呌䳂䎣⑲咣㡤㕡顄戩깔皡種썙䵊泂嫂㊱쉮숩敲瑟⭤㍹癖⩦겥瑌</w:t>
      </w:r>
      <w:r>
        <w:rPr/>
        <w:t>⢻</w:t>
      </w:r>
      <w:r>
        <w:rPr/>
        <w:t>媩犏嗂⩕㙾飃杬⭊숽嘤쉔拂⾣媩</w:t>
      </w:r>
      <w:r>
        <w:rPr/>
        <w:t>⡂</w:t>
      </w:r>
      <w:r>
        <w:rPr/>
        <w:t>啶〭뽟祴㭗戯砦瓂歠竃ꅕ숪</w:t>
      </w:r>
      <w:r>
        <w:rPr/>
        <w:t>ꔹ</w:t>
      </w:r>
      <w:r>
        <w:rPr/>
        <w:t>㌥䑪兢♶썢숭㩁棂畣숣딥䨣轸儤刲僂싎䬹슮卂八건꺻㙶瞡갵湗䌪⥌䝘㕁瓂</w:t>
      </w:r>
      <w:r>
        <w:rPr/>
        <w:t>ꥋ</w:t>
      </w:r>
      <w:r>
        <w:rPr/>
        <w:t>쉪ど橡噢깇쉵欦繘滂礦슩櫂弨梱顭䁥扂⪩㭬䄥旃</w:t>
      </w:r>
      <w:r>
        <w:rPr/>
        <w:t>ꤳ</w:t>
      </w:r>
      <w:r>
        <w:rPr/>
        <w:t>䔣睥쉅㕃⯂婖⑸숵乌扤</w:t>
      </w:r>
      <w:r>
        <w:rPr/>
        <w:t>꧂</w:t>
      </w:r>
      <w:r>
        <w:rPr/>
        <w:t>氩䭧⩹儰硫슣쉡䭣㑗偭焵卖ꥺ慉슿䉸</w:t>
      </w:r>
      <w:r>
        <w:rPr/>
        <w:t>⠻</w:t>
      </w:r>
      <w:r>
        <w:rPr/>
        <w:t>〰컂灎喩硸煎㓃湭쉲瞏桂⚵쉨繸彬㷂顩</w:t>
      </w:r>
      <w:r>
        <w:rPr/>
        <w:t>⠣</w:t>
      </w:r>
      <w:r>
        <w:rPr/>
        <w:t>춬煈妿칍澬䭾咩楪妩題⥷䁓攷뮩匽㯂癟╵啓䘨䕊㥃</w:t>
      </w:r>
      <w:r>
        <w:rPr/>
        <w:t>ꕯ</w:t>
      </w:r>
      <w:r>
        <w:rPr/>
        <w:t>勂轃忂偖灩水䴬撣숬甊繇湶啮쉔싂畊硐⤵啂婹㫂杘圤쉵㩶䉎쉯꺬癧地ㅸ쉃䉐䜴⽷栭</w:t>
      </w:r>
      <w:r>
        <w:rPr/>
        <w:t>ꕫ</w:t>
      </w:r>
      <w:r>
        <w:rPr/>
        <w:t>녢烂</w:t>
      </w:r>
      <w:r>
        <w:rPr/>
        <w:t>꥓</w:t>
      </w:r>
      <w:r>
        <w:rPr/>
        <w:t>㞩㥮⌷㷂獆ㅳ쉲⭭䒥买썬㩐놻案⥞䛂株</w:t>
      </w:r>
      <w:r>
        <w:rPr/>
        <w:t>ⱥ</w:t>
      </w:r>
      <w:r>
        <w:rPr/>
        <w:t>璱쉰⨸灲瘭䵔㨬㑆뽡灩䓎幁幢䭩婣幒♴╸歋䵑⽴䪬幫☤㌣⭯橋椲⍕働摭敲♫습녞妿썉窵䈯</w:t>
      </w:r>
      <w:r>
        <w:rPr/>
        <w:t>ꦩ</w:t>
      </w:r>
      <w:r>
        <w:rPr/>
        <w:t>㨨</w:t>
      </w:r>
      <w:r>
        <w:rPr/>
        <w:t>ⱖ</w:t>
      </w:r>
      <w:r>
        <w:rPr/>
        <w:t>硑걑싂숶㗃欮</w:t>
      </w:r>
      <w:r>
        <w:rPr/>
        <w:t>Ⳃ</w:t>
      </w:r>
      <w:r>
        <w:rPr/>
        <w:t>瑱䡃汃牥⥬ㅸ偆⨮炵瘸䔸畋敋⬪墬쉎㬪썓剺쉳喘䡕㔷櫍䈻縭⏎橸桸䩸抬幃撥ふ쉖㝒頶丬睓㢩⹀繙慭뾱⑸礲獤咘燂煙幢拂ⸯ㕀栭晱ㆩ뭰䃃穣慉琸枡㡞晅儥顂㝷祾칫뽨搽㷂㒱⫂娤祱</w:t>
      </w:r>
      <w:r>
        <w:rPr/>
        <w:t>ⵆ</w:t>
      </w:r>
      <w:r>
        <w:rPr/>
        <w:t>䪩㚡㉢⥏禮䚵⩩숶⧎⑕浣塏怶䑲껂쵾</w:t>
      </w:r>
      <w:r>
        <w:rPr/>
        <w:t>ⱆ</w:t>
      </w:r>
      <w:r>
        <w:rPr/>
        <w:t>쉳땋风⪘</w:t>
      </w:r>
      <w:r>
        <w:rPr/>
        <w:t>ⵣ</w:t>
      </w:r>
      <w:r>
        <w:rPr/>
        <w:t>忂䢡瑯横額</w:t>
      </w:r>
      <w:r>
        <w:rPr/>
        <w:t>ꖘ</w:t>
      </w:r>
      <w:r>
        <w:rPr/>
        <w:t>憡䇂秂穢䀭㔣堬䖣떵棍娵④偏☱쵑☺獃</w:t>
      </w:r>
      <w:r>
        <w:rPr/>
        <w:t>ⱂ</w:t>
      </w:r>
      <w:r>
        <w:rPr/>
        <w:t>⽅墱싂</w:t>
      </w:r>
      <w:r>
        <w:rPr/>
        <w:t>ⱑ</w:t>
      </w:r>
      <w:r>
        <w:rPr/>
        <w:t>䊿㉏깞卶⩥礹싂剗㵴䀪싎⹡⤮塯슻潊䥀畞甥䍒䯂㜪啱嚏剅挲뭈䪬⥔㝤싂</w:t>
      </w:r>
      <w:r>
        <w:rPr/>
        <w:t>ꕵ</w:t>
      </w:r>
      <w:r>
        <w:rPr/>
        <w:t>깞</w:t>
      </w:r>
      <w:r>
        <w:rPr/>
        <w:t>ⶥ</w:t>
      </w:r>
      <w:r>
        <w:rPr/>
        <w:t>潫戳쉡⸻숤㠭琥숦䕭毂</w:t>
      </w:r>
      <w:r>
        <w:rPr/>
        <w:t>ꤵ</w:t>
      </w:r>
      <w:r>
        <w:rPr/>
        <w:t>싂殩땑䩐梮</w:t>
      </w:r>
      <w:r>
        <w:rPr/>
        <w:t>Ⱞ</w:t>
      </w:r>
      <w:r>
        <w:rPr/>
        <w:t>쏂</w:t>
      </w:r>
      <w:r>
        <w:rPr/>
        <w:t>ⰶ</w:t>
      </w:r>
      <w:r>
        <w:rPr/>
        <w:t>旂喱判穡忂</w:t>
      </w:r>
      <w:r>
        <w:rPr/>
        <w:t>⠬</w:t>
      </w:r>
      <w:r>
        <w:rPr/>
        <w:t>恱怹⍢獡⑧㩊矂</w:t>
      </w:r>
      <w:r>
        <w:rPr/>
        <w:t>ⱳ</w:t>
      </w:r>
      <w:r>
        <w:rPr/>
        <w:t>㐩器懂㫂䉥꺩畨㵄仂숨䈻㍭䭢伩嘣쉚숥䉟䐨⌳⍹灱獍轙枮䝡䃂뇂䂻쉴⨥䍡灗圦癇攸焣灘⽚䵖橵ꍊ㩯濂쉥쵢⍁ㅙ뭧䨽浂⪡䄥樦쵢㫂</w:t>
      </w:r>
      <w:r>
        <w:rPr/>
        <w:t>ꥂ┨</w:t>
      </w:r>
      <w:r>
        <w:rPr/>
        <w:t>䘬ꅱ昳䩉总猩⩗뮮砵뽾녩ぎ⹌䵍轡㉚䁖顪⨤⽒ꍕ넽䐭ꇂ摠㑬傘瞘쉌촸獎숲⭮䚥轟坊栦⑴䪬㩌㩱徻㔲懂烃㡐쉉㋂轥</w:t>
      </w:r>
      <w:r>
        <w:rPr/>
        <w:t>ⵋ</w:t>
      </w:r>
      <w:r>
        <w:rPr/>
        <w:t>搨ꍏ吩␬⸺个</w:t>
      </w:r>
      <w:r>
        <w:rPr/>
        <w:t>ⲩ</w:t>
      </w:r>
      <w:r>
        <w:rPr/>
        <w:t>案汱獔夭㤮䉀쉭係轾㕑湅⩱怳⍉䟂䕸</w:t>
      </w:r>
      <w:r>
        <w:rPr/>
        <w:t>ⴵ</w:t>
      </w:r>
      <w:r>
        <w:rPr/>
        <w:t>숥</w:t>
      </w:r>
      <w:r>
        <w:rPr/>
        <w:t>⣂</w:t>
      </w:r>
      <w:r>
        <w:rPr/>
        <w:t>䁪㜸杰瘶㷂吹</w:t>
      </w:r>
      <w:r>
        <w:rPr/>
        <w:t>⡖</w:t>
      </w:r>
      <w:r>
        <w:rPr/>
        <w:t>䓂㵾公</w:t>
      </w:r>
      <w:r>
        <w:rPr/>
        <w:t>ⱀ⩤</w:t>
      </w:r>
      <w:r>
        <w:rPr/>
        <w:t>榱愱乓깆嚩彺噵偒䭵㍖뭯㍲⎩⹆䣂晉䨪桢⭥䙍䍺</w:t>
      </w:r>
      <w:r>
        <w:rPr/>
        <w:t>⡥</w:t>
      </w:r>
      <w:r>
        <w:rPr/>
        <w:t>卬⺿䍭洵ꅳ㔳滂䠶쉅䅎⩁欽䐯</w:t>
      </w:r>
      <w:r>
        <w:rPr/>
        <w:t>ꦮ</w:t>
      </w:r>
      <w:r>
        <w:rPr/>
        <w:t>漪桑伻</w:t>
      </w:r>
      <w:r>
        <w:rPr/>
        <w:t>ꖡ</w:t>
      </w:r>
      <w:r>
        <w:rPr/>
        <w:t>憘湥ꅧ걋</w:t>
      </w:r>
      <w:r>
        <w:rPr/>
        <w:t>ꗂ</w:t>
      </w:r>
      <w:r>
        <w:rPr/>
        <w:t>따㵈唴걚⽋玻㠫묬䭶⾬䉚䵆墡㕳ꍏ兘䙹挵숪睙焵걈が歎坮沮光恔堊䰸뿂歕奏떻熏숽ꇂ㋂㢱䁦슱㮡䑉癞㍹⬽</w:t>
      </w:r>
      <w:r>
        <w:rPr/>
        <w:t>ꦵ</w:t>
      </w:r>
      <w:r>
        <w:rPr/>
        <w:t>㬮䙴廂児쉂殣⍕匶瑩</w:t>
      </w:r>
      <w:r>
        <w:rPr/>
        <w:t>ꥒ</w:t>
      </w:r>
      <w:r>
        <w:rPr/>
        <w:t>㥫䊻畤繓䍌婴숨뽍䑁㑒㉲ꥸ幎暩ꅓ桏㭊祚䴥컂숦稻䈥㙊숪礬珂㑋穟亱쉓⍹睐㣂䠴땪睄숮䜸쉊㣂㓂</w:t>
      </w:r>
      <w:r>
        <w:rPr/>
        <w:t>ꗂ</w:t>
      </w:r>
      <w:r>
        <w:rPr/>
        <w:t>뗂愭狂啮</w:t>
      </w:r>
      <w:r>
        <w:rPr/>
        <w:t>ꤨ</w:t>
      </w:r>
      <w:r>
        <w:rPr/>
        <w:t>츲瓂딣悥汰〨嚬뽹晈怣㥄㭘稸츫愨쉘湪橞</w:t>
      </w:r>
      <w:r>
        <w:rPr/>
        <w:t>⡕</w:t>
      </w:r>
      <w:r>
        <w:rPr/>
        <w:t>礮熵ぬべ䟂쉆牐갪䶬㍚绂ꍈ뽐輣⯃䕣渪汪妣♁쏍㠬㍉⌸湣♱繾쏂쵺攰╚䡖杬嚩煵穪ꍰ縩슡㮻㋂礤繸㤬晱幆顑㘲瑃獎䱗쉍䥃䵥㑙婅祏썂卍户滂噕㏂穫땨ꌹ</w:t>
      </w:r>
      <w:r>
        <w:rPr/>
        <w:t>꤭</w:t>
      </w:r>
      <w:r>
        <w:rPr/>
        <w:t>땾긲浲辱㘵咏쉃晉顟슬椺瘽噤徏段焤䓂䴱</w:t>
      </w:r>
      <w:r>
        <w:rPr/>
        <w:t>⡎</w:t>
      </w:r>
      <w:r>
        <w:rPr/>
        <w:t>ꔪ</w:t>
      </w:r>
      <w:r>
        <w:rPr/>
        <w:t>쌬컎忂⧂縣䗂땠㓂습娵숲晾噸搯瑐걬㐽쉔摒㨮싂槂獓穉焫洬㥇稭䵏牅쉶㭓畱癵쉴䄨⏂捳⸳炱栨坠熥⮩畘쵏䝞Ⓙ䭊䙟䤰甫쉒刨硧䤲칋憮㡥画⤨╕煖畓뭾┮</w:t>
      </w:r>
      <w:r>
        <w:rPr/>
        <w:t>⠣</w:t>
      </w:r>
      <w:r>
        <w:rPr/>
        <w:t>歃琶녎⸪䓍⏂䖩垣⸳儵쉫刪牐ꍌ䁎當뼷䣂</w:t>
      </w:r>
      <w:r>
        <w:rPr/>
        <w:t>ⶬ</w:t>
      </w:r>
      <w:r>
        <w:rPr/>
        <w:t>瑯䏂佞쉖땓焮癔拍爵奟拂쉩倭佦ㅠ㗂垩摙</w:t>
      </w:r>
      <w:r>
        <w:rPr/>
        <w:t>ꦻ</w:t>
      </w:r>
      <w:r>
        <w:rPr/>
        <w:t>横䄱</w:t>
      </w:r>
      <w:r>
        <w:rPr/>
        <w:t>ꤥ</w:t>
      </w:r>
      <w:r>
        <w:rPr/>
        <w:t>걦䟃칍</w:t>
      </w:r>
      <w:r>
        <w:rPr/>
        <w:t>ꕰ</w:t>
      </w:r>
      <w:r>
        <w:rPr/>
        <w:t>灕</w:t>
      </w:r>
      <w:r>
        <w:rPr/>
        <w:t>ꔣ</w:t>
      </w:r>
      <w:r>
        <w:rPr/>
        <w:t>뽳彯썟祈爷☬檻㪵乢㩍쉡슘併㝢☭畚땧報䤺佲㴽</w:t>
      </w:r>
      <w:r>
        <w:rPr/>
        <w:t>ꦘ</w:t>
      </w:r>
      <w:r>
        <w:rPr/>
        <w:t>㎡彷뮩欤쉖☦쉘뽂믂顬⭔愹汆㋂㠪╠썵뽌싎榣㵳飂㥖뭁⽃㕩⭲慹㥹咡晃녳倥⩳匤쉍眷頴</w:t>
      </w:r>
      <w:r>
        <w:rPr/>
        <w:t>ꥇ</w:t>
      </w:r>
      <w:r>
        <w:rPr/>
        <w:t>숩慵쉋丱㙃㤳</w:t>
      </w:r>
      <w:r>
        <w:rPr/>
        <w:t>⡩⫃</w:t>
      </w:r>
      <w:r>
        <w:rPr/>
        <w:t>⽘弮싂佲纩睟恞究亩䴺쉨긪쉲䉧䰮㌤ꥲ扠ꅉ䕘슘璡</w:t>
      </w:r>
      <w:r>
        <w:rPr/>
        <w:t>ꦬ</w:t>
      </w:r>
      <w:r>
        <w:rPr/>
        <w:t>㦮儮熣剺㡖ꥺ离剕䦘煏䅂儸呶兰ꍩ㵱䤰㐹⼤䚻넪攺琮䬭䝞♬浘恃쏂熡㩁呏䨪瓃쎻습斏半㓂慄쉑轄硒彁戰皣嚣㍏砻縳杶憩癵嗂敤쌪睏건䭃捹烃쉹㙘ꄩ쉨㥯昬㝟灧㎿恉幹砸䄯歅嫂ꥬ㢥畏剮쉦ㅧ㷂梘歋뽲楘䜳棂形㡲⥴婞䰵牖⹲쉇㨥摈걚瑪쉔圬扎町쉙橙煓姂幀⨩禡㔮쉳␽</w:t>
      </w:r>
      <w:r>
        <w:rPr/>
        <w:t>⣍</w:t>
      </w:r>
      <w:r>
        <w:rPr/>
        <w:t>쉺쉊뭵⩵슏䅊㭹긊⼲ꍫ皮牠偏乵촰慰獁䙯㡞⧂偭潒疩쉍伯未䙂伸昪嘸㵙䅳넹壂偏䤦㍆灄媘浾䕘숳城⧎呚琭濂懎⺣</w:t>
      </w:r>
      <w:r>
        <w:rPr/>
        <w:t>ꥊ</w:t>
      </w:r>
      <w:r>
        <w:rPr/>
        <w:t>灱☩氹恴帪쉶彧㔹</w:t>
      </w:r>
      <w:r>
        <w:rPr/>
        <w:t>ⵇ␦</w:t>
      </w:r>
      <w:r>
        <w:rPr/>
        <w:t>捴䥏숦搳ꍎ녾撵쵖숷㘯㊿싂っ輰ひ㕪숶䥌ꅌ</w:t>
      </w:r>
      <w:r>
        <w:rPr/>
        <w:t>ꥇ</w:t>
      </w:r>
      <w:r>
        <w:rPr/>
        <w:t>渪⫂皏쉗但䞵⵶婠㝔슩橯⩱輮껎梩╚橩䞻楦浄瑆瀯숶歃勂椸쉑ꇂ</w:t>
      </w:r>
      <w:r>
        <w:rPr/>
        <w:t>ꖡ⸮┹␽</w:t>
      </w:r>
      <w:r>
        <w:rPr/>
        <w:t>䫂㓂慈顭䛂㠮⨫쉦⽯㘷</w:t>
      </w:r>
      <w:r>
        <w:rPr/>
        <w:t>⡎</w:t>
      </w:r>
      <w:r>
        <w:rPr/>
        <w:t>睶痂⸬ꌬ輨獉恤顊䒵柎㏍♩㡎㓂ꎩ畅⽭㩊䡲犿䘱摔䌻姂礪</w:t>
      </w:r>
      <w:r>
        <w:rPr/>
        <w:t>꧂</w:t>
      </w:r>
      <w:r>
        <w:rPr/>
        <w:t>㡨묳眲</w:t>
      </w:r>
      <w:r>
        <w:rPr/>
        <w:t>ꕨ</w:t>
      </w:r>
      <w:r>
        <w:rPr/>
        <w:t>쉲仂纬け稴颩橓숽쉧塬</w:t>
      </w:r>
      <w:r>
        <w:rPr/>
        <w:t>ꤳ</w:t>
      </w:r>
      <w:r>
        <w:rPr/>
        <w:t>슘묪〪㔻</w:t>
      </w:r>
      <w:r>
        <w:rPr/>
        <w:t>⣂⡅</w:t>
      </w:r>
      <w:r>
        <w:rPr/>
        <w:t>묰嚩</w:t>
      </w:r>
      <w:r>
        <w:rPr/>
        <w:t>ⷎ</w:t>
      </w:r>
      <w:r>
        <w:rPr/>
        <w:t>顭㢩뇂樫⼣䨩昪췂獣숩뼻⶘걔祏쉬</w:t>
      </w:r>
      <w:r>
        <w:rPr/>
        <w:t>ꤺ</w:t>
      </w:r>
      <w:r>
        <w:rPr/>
        <w:t>穩湃轍砳怭쏂䜸⭢쉥䦿恢ㆮ쉑ꥡ套杠뾘㑗偦㩾漹竂奇</w:t>
      </w:r>
      <w:r>
        <w:rPr/>
        <w:t>ⵈ</w:t>
      </w:r>
      <w:r>
        <w:rPr/>
        <w:t>䂏坃彔</w:t>
      </w:r>
      <w:r>
        <w:rPr/>
        <w:t>ꗎ</w:t>
      </w:r>
      <w:r>
        <w:rPr/>
        <w:t>祧怳䫂顕쏂컂扶圯獹璏㑡橌輬疩</w:t>
      </w:r>
      <w:r>
        <w:rPr/>
        <w:t>⣂</w:t>
      </w:r>
      <w:r>
        <w:rPr/>
        <w:t>伤㬺啌昽㣂쉮畤䐫</w:t>
      </w:r>
      <w:r>
        <w:rPr/>
        <w:t>ꕖ</w:t>
      </w:r>
      <w:r>
        <w:rPr/>
        <w:t>圯瓎琶冥爯</w:t>
      </w:r>
      <w:r>
        <w:rPr/>
        <w:t>ꤥ</w:t>
      </w:r>
      <w:r>
        <w:rPr/>
        <w:t>쉒☣爤毎瀣噗싍䩧歟䱠㘴硚䆻偃䑆㑁礷걱츦漣쵳㕪彧⽚砱걉㚘橙쉭瘬뭭煰㑠淂䡗灃十㓂䰸싃꧎쉤</w:t>
      </w:r>
      <w:r>
        <w:rPr/>
        <w:t>ꥂ</w:t>
      </w:r>
      <w:r>
        <w:rPr/>
        <w:t>湺㭊忍灋祙쉍쉒ㄸ乔呴轺慯洣㕃뼪㕯并彬㎿㙘</w:t>
      </w:r>
      <w:r>
        <w:rPr/>
        <w:t>ⴳ</w:t>
      </w:r>
      <w:r>
        <w:rPr/>
        <w:t>㠨䲏坧䠷뼯</w:t>
      </w:r>
      <w:r>
        <w:rPr/>
        <w:t>ꕂ</w:t>
      </w:r>
      <w:r>
        <w:rPr/>
        <w:t>佗♣⹲畚穂愪䅵㭶瑞땫估쉟轄ꏂꥧ㩳쌯楓㯂啢쉒䑟曃⭲⩎</w:t>
      </w:r>
      <w:r>
        <w:rPr/>
        <w:t>Ɫ</w:t>
      </w:r>
      <w:r>
        <w:rPr/>
        <w:t>㝰朷ꥯ偄桇㍰瑶櫂穏獸其䲵嚵奖ꅂ湈迃䆩䙫㉅囂潏</w:t>
      </w:r>
      <w:r>
        <w:rPr/>
        <w:t>ꤵ</w:t>
      </w:r>
      <w:r>
        <w:rPr/>
        <w:t>㍭뗎넬啁悩拂썞畴㭄ꅕ湠洰䘺敵刴塠呲瑖쉁磎䙀浆䟃충땊㩖扤娨灚眴掵坔䕊쉫戩쉞</w:t>
      </w:r>
      <w:r>
        <w:rPr/>
        <w:t>ꖻ</w:t>
      </w:r>
      <w:r>
        <w:rPr/>
        <w:t>쉀坌䱋䱷㍤ꅭ猴㩅頦ㅡ忂숪㐰㨽䡰⍔抮숸氯⫂㶻恏汢泂뼦喿⪬爱㴱纵嘲帶佁敄灒쉞㷃쉒轏㑏╏廂쵗䙺塒㙓䨪竃顁슩潨㫂䩀ꥶ淂地咘塭囂쌵껂牂쉓橆硹㖿뼸쉑㙗形椸飂싎㨯䌲넫噺믂挴啇弭쵐䫂繕痎䝰侱쉟䇂쉏唽猥嫂⩊㤲⥚⸫煑㎱䐤</w:t>
      </w:r>
      <w:r>
        <w:rPr/>
        <w:t>ꥒ</w:t>
      </w:r>
      <w:r>
        <w:rPr/>
        <w:t>兦飂㇂㎮係써晙楉䨷ꍙ䁷〪濃숵㭤갊ꍟ畓묶彴㥓⦬</w:t>
      </w:r>
      <w:r>
        <w:rPr/>
        <w:t>ⰴ</w:t>
      </w:r>
      <w:r>
        <w:rPr/>
        <w:t>䋂㔪㑨㙲䅺걊䳂娦ꎥ捠</w:t>
      </w:r>
      <w:r>
        <w:rPr/>
        <w:t>ꗂ</w:t>
      </w:r>
      <w:r>
        <w:rPr/>
        <w:t>墏䓂믂摩橧熏湾숯摩쉒쉉䱁材㍒痂顒灹窬歇欹뇂㭧沩癑欤杯杯侮ꆵ䏂춿坳繡ꅃ䥏楙繺浌䙎뽦墡溱╯숨칙眽딤䰪㯂쉩ㅁ㍇漣砲⹍牍䯂쵞숰桴呱楾凂䵇奌⎏ㅅ뭘숮⍨噬迂婗晰캬圻乭硅⬤ꥥ礭擂ꄸ恃桀쉪棂榬䒩ꥹ쉧숹㌺㖵㤻⨯塒쉹♨灤颱䦵䩡輽뽙炩⹁䡈㤱⩇悮⽟컂煾幆쉱楁櫍⹂쉣䋂䐽扺㡦ㅌ妥找꥚싃⑱洺爩䨽燂슻껂漰쵾쉹䩈껂牢潹㡊牃偘㍣숺嘯慇싍䅴䁺癳彌ꥴ捍㷃䅙⩏㠣ㄬ컂⽺쉷怵䩘䷂㈰㉂㑖乫</w:t>
      </w:r>
      <w:r>
        <w:rPr/>
        <w:t>ⴰ</w:t>
      </w:r>
      <w:r>
        <w:rPr/>
        <w:t>爭싂䭟䡞㡒娩婣㔰偡䗂埂弥帴䑄䣂䠶祠䤰㧂夺ꌰ䅊杀瀽♏縺悘嗂愷㌲뭎㚻쉩녤煊⩑칖쉐䩸䕴堪椥坏帽䉑쉲땙쉹ꥦ䋍䵮⍕⍎㭀숴㧂숦⌮␤搪䇍偋쵑癳機枣뭠㵳顎䍦㉆䝁䱮䁹⹶䩍ꥺ숨⩵㭵噫彆쌹亡⑔숴爣㢥喿䘨卬栭悥싂穞椫</w:t>
      </w:r>
      <w:r>
        <w:rPr/>
        <w:t>Ɫ</w:t>
      </w:r>
      <w:r>
        <w:rPr/>
        <w:t>䭷䕂楢츰䁐浣桂⭲㶩㥰쌷怮彍潐숪ꏂ匬飂쉫䍮奆㙐滍頮男┫䉬弪橵</w:t>
      </w:r>
      <w:r>
        <w:rPr/>
        <w:t>⣍</w:t>
      </w:r>
      <w:r>
        <w:rPr/>
        <w:t>彋숤쉧뼮⬦</w:t>
      </w:r>
      <w:r>
        <w:rPr/>
        <w:t>ⰵ␽</w:t>
      </w:r>
      <w:r>
        <w:rPr/>
        <w:t>넹</w:t>
      </w:r>
      <w:r>
        <w:rPr/>
        <w:t>ⴽ</w:t>
      </w:r>
      <w:r>
        <w:rPr/>
        <w:t>剅ꇃ太啀䕧㘬穁㕵䴷硙坈╒☶숷슻䌨危恒唣乄湶晋毂削⬬橤</w:t>
      </w:r>
      <w:r>
        <w:rPr/>
        <w:t>ꔫ</w:t>
      </w:r>
      <w:r>
        <w:rPr/>
        <w:t>ㅂ摟忂敱愨⫂䑟千䥇女搶놻⎱捚冘⵭机櫃穭갰녡걃塱敥╹⼤ㄳ彈瑥祵圮갪</w:t>
      </w:r>
      <w:r>
        <w:rPr/>
        <w:t>ꥉ</w:t>
      </w:r>
      <w:r>
        <w:rPr/>
        <w:t>䶘⪱牒</w:t>
      </w:r>
      <w:r>
        <w:rPr/>
        <w:t>꧂</w:t>
      </w:r>
      <w:r>
        <w:rPr/>
        <w:t>숵㡃⫂쉉㘥뼸⍪䠣摗爴쉸䑳묷⭢땴⎏吤䡬昳惂塂獯㥶ꎥぎ䍏汘㘽扺곃쉗猥䕭쵢狃싂琣眻</w:t>
      </w:r>
      <w:r>
        <w:rPr/>
        <w:t>ꤽ</w:t>
      </w:r>
      <w:r>
        <w:rPr/>
        <w:t>겻滂泎娤걢桦匪㍓䡘㓂㭞䝈嘽숮瑷ꎏ</w:t>
      </w:r>
      <w:r>
        <w:rPr/>
        <w:t>Ⱛ</w:t>
      </w:r>
      <w:r>
        <w:rPr/>
        <w:t>㭧㵑㵎噖숤煵쉺춡䡶挹싂⨶䡳쉇㥨啧弯迍圤쉑牡㉥녊䄵䥖쉊걑숪쉧殬乬㡣▏㵧♰䬷畧⸽</w:t>
      </w:r>
      <w:r>
        <w:rPr/>
        <w:t>ⵄ</w:t>
      </w:r>
      <w:r>
        <w:rPr/>
        <w:t>穄䎩獴⩃ꄪ折쉧쉌쉷塠䭾땓湀潢攰䤸竂炱㔰摉뮩䜭칂沣婏倊䁀彃䷎쉟枿樴壎⑑쉂䰸⨲⪻䑅뮥㤩杴䪻轂纘瞿쉟渦뇂瀩繗禥⩨印쉎⑈栻㭘격橚敍싂㴵</w:t>
      </w:r>
      <w:r>
        <w:rPr/>
        <w:t>⠱</w:t>
      </w:r>
      <w:r>
        <w:rPr/>
        <w:t>뽙</w:t>
      </w:r>
      <w:r>
        <w:rPr/>
        <w:t>⣂</w:t>
      </w:r>
      <w:r>
        <w:rPr/>
        <w:t>恟㵖䱰找</w:t>
      </w:r>
      <w:r>
        <w:rPr/>
        <w:t>ꗂ</w:t>
      </w:r>
      <w:r>
        <w:rPr/>
        <w:t>繹橄灭숥⼺⬴뼲묺䥗潨쉂䇂깾牋歫瀵</w:t>
      </w:r>
      <w:r>
        <w:rPr/>
        <w:t>ⱶ䷂</w:t>
      </w:r>
      <w:r>
        <w:rPr/>
        <w:t>㋎䉅싎걭쉲渻쵯싎祟栻楞㨸剮潑㠸䀻䭦幤⴬爷轣係쌽⦻⸺䮣犵奅䨮㭋䞥⭏瓃䕃獭</w:t>
      </w:r>
      <w:r>
        <w:rPr/>
        <w:t>ⶮ</w:t>
      </w:r>
      <w:r>
        <w:rPr/>
        <w:t>㥥䙞兂䀱縥쌮䵳숴ぞꥮ습壂呎숭䍋긺곎挦ㄤ쉔び杩㉍㷂깮敢濂惃梘㉭</w:t>
      </w:r>
      <w:r>
        <w:rPr/>
        <w:t>ꕾ</w:t>
      </w:r>
      <w:r>
        <w:rPr/>
        <w:t>烂쉧橬</w:t>
      </w:r>
      <w:r>
        <w:rPr/>
        <w:t>꧂</w:t>
      </w:r>
      <w:r>
        <w:rPr/>
        <w:t>ꎣ捨轾〴◂뭟숱쉕䫂竂猲䭑䟂侮⬹ㄤ⮵⦬ꅩ癞슻幖뭕渳⺵䡧稨䈪扬㋂썣剱⽠♷幭婴嘪㩬쉅摉깞ꆩ买扴歃窮⑹䮡칏⦱䅊</w:t>
      </w:r>
      <w:r>
        <w:rPr/>
        <w:t>Ⱙ</w:t>
      </w:r>
      <w:r>
        <w:rPr/>
        <w:t>뗂쉑㩂</w:t>
      </w:r>
      <w:r>
        <w:rPr/>
        <w:t>ⵒ</w:t>
      </w:r>
      <w:r>
        <w:rPr/>
        <w:t>䣂⌶橰橷橺⌵剆奅뽹㢡獍⿂沮抮</w:t>
      </w:r>
      <w:r>
        <w:rPr/>
        <w:t>⡁</w:t>
      </w:r>
      <w:r>
        <w:rPr/>
        <w:t>ꔲ</w:t>
      </w:r>
      <w:r>
        <w:rPr/>
        <w:t>ꥵ䡥싍奃䭃嫂䞏猸぀䵙䬫秂汯换矂䝥깇爲䳂㬷숬싂促獄숭䨪坑</w:t>
      </w:r>
      <w:r>
        <w:rPr/>
        <w:t>ꥂ</w:t>
      </w:r>
      <w:r>
        <w:rPr/>
        <w:t>슱轊깉挷묻带嫂␪墏勂䱪繄㉟⩐䙂杮</w:t>
      </w:r>
      <w:r>
        <w:rPr/>
        <w:t>ꕥ</w:t>
      </w:r>
      <w:r>
        <w:rPr/>
        <w:t>㒱㥲甹睤橷墮䠷弯⦵⼯常썓牁婓杞烎捸쉗⦣捸쉃䵡栺⭕┹剟㛂깐</w:t>
      </w:r>
      <w:r>
        <w:rPr/>
        <w:t>ⵠ</w:t>
      </w:r>
      <w:r>
        <w:rPr/>
        <w:t>卶片㐬噦㷂塡쉏犣䵚祓뭈⬸ㅋ㦮䏂쉖䌸</w:t>
      </w:r>
      <w:r>
        <w:rPr/>
        <w:t>ꔹ</w:t>
      </w:r>
      <w:r>
        <w:rPr/>
        <w:t>ㅠ깙䟂歄㇂</w:t>
      </w:r>
      <w:r>
        <w:rPr/>
        <w:t>ⰵ┹</w:t>
      </w:r>
      <w:r>
        <w:rPr/>
        <w:t>䡗䭖슘䨽䥔쉉숻椨潑땂澮ꥠ⩴硋轐䗂睆䵑䥥捓剳䞡㊻梿桏㞣䝈㥮슥㕫哂枩㥺䫎㵰䩬䶘ꄯ숯</w:t>
      </w:r>
      <w:r>
        <w:rPr/>
        <w:t>⢥</w:t>
      </w:r>
      <w:r>
        <w:rPr/>
        <w:t>埂ꅆ싂幤䅨炏塸쉐䄭材愥╖㮥겏氷洲ね⌻睟睏갽쉨쉩쵊ケ碩⬬恰ㅗ爰묳⭘</w:t>
      </w:r>
      <w:r>
        <w:rPr/>
        <w:t>ꥁ</w:t>
      </w:r>
      <w:r>
        <w:rPr/>
        <w:t>潷惍猱偸쏃夺額琳に楍䵢㩕썤癚☥幂婞矂ꥧ츤爭䧂焱傿깔䥱燂捬泂橪㐱䌻싂也㡥轪扔䠱쉶轑慂㤰䑚燂썹뽤뮻䭙㍋쉶떬썒眨䅔穀が敧쉨繳䠨⪱顩柂歮깔䉍䦮慥折縲숸幇敤</w:t>
      </w:r>
      <w:r>
        <w:rPr/>
        <w:t>ꥈ</w:t>
      </w:r>
      <w:r>
        <w:rPr/>
        <w:t>䩡㈮啵딱䴴縳桌㧂夤楧灭浕繨싂ゥ⼦丷久噙硬쉉穑瓍洬쵲墱恐䈣숽䍍</w:t>
      </w:r>
      <w:r>
        <w:rPr/>
        <w:t>ꤺ</w:t>
      </w:r>
      <w:r>
        <w:rPr/>
        <w:t>噍吨⺿㙧湏ꅏ춵儨䋂⪿ヂ⑺</w:t>
      </w:r>
      <w:r>
        <w:rPr/>
        <w:t>ⰽ</w:t>
      </w:r>
      <w:r>
        <w:rPr/>
        <w:t>榿桬㥭㵐갤奯싂捤轤啇瑀潠䘪摭싂딊☭㕷狂숶꺩䠱伹刳楴睥溱䕱ꆵ䅒唪쉶쉭晚떏숺䙎庬佖潊䙾恅䜣䏂熣숪夻㉍⮿颥䉉⩡杩彌┹념㫂䭆㕟墵뽖⥷杣</w:t>
      </w:r>
      <w:r>
        <w:rPr/>
        <w:t>ꕱ</w:t>
      </w:r>
      <w:r>
        <w:rPr/>
        <w:t>䉁칠⩡</w:t>
      </w:r>
      <w:r>
        <w:rPr/>
        <w:t>ꕞ</w:t>
      </w:r>
      <w:r>
        <w:rPr/>
        <w:t>쉤獩</w:t>
      </w:r>
      <w:r>
        <w:rPr/>
        <w:t>ⷂ⯂</w:t>
      </w:r>
      <w:r>
        <w:rPr/>
        <w:t>ꍚ㚥쉁䤩吷水㮣啁쉞쌭슱偹昴슩묪㔵楚䑾䱾礶㢿䡤ㅊ潫吭㓂뭲澻獆洴晙념⽖澿ぞ獀쵑깷匲컂숹券堫䁓䁹㤶꥞넻㵘琻焥╪欸⩯穃싂䅧⬴쉤썂䘪汓⯂슘</w:t>
      </w:r>
      <w:r>
        <w:rPr/>
        <w:t>ꔽ</w:t>
      </w:r>
      <w:r>
        <w:rPr/>
        <w:t>쉘汊呬枘䕓䞩焥녬圵뗂唸</w:t>
      </w:r>
      <w:r>
        <w:rPr/>
        <w:t>ꕬ</w:t>
      </w:r>
      <w:r>
        <w:rPr/>
        <w:t>問㑯㬹</w:t>
      </w:r>
      <w:r>
        <w:rPr/>
        <w:t>ꕑ</w:t>
      </w:r>
      <w:r>
        <w:rPr/>
        <w:t>㴱剅卸깕瑤㍶愳쉙歠⫂⫂㭟숩干㭖㮿㶏슣灓䭇搱䁀䲘쉏䗂⯂⨻䍨䴻녱扗ꥲ䊻爯⨥捨枣䚱毎飍⩈噅⎩浵橉亏拂숨깋ꥸ쉆材䳍㣂敦뽋⌲㤦熡湪ꌶ쉘㙣僂㒡潋</w:t>
      </w:r>
      <w:r>
        <w:rPr/>
        <w:t>⡮⮏</w:t>
      </w:r>
      <w:r>
        <w:rPr/>
        <w:t>㭵습怹쉭칡⹎깡縦컂쉷걱㶿灁</w:t>
      </w:r>
      <w:r>
        <w:rPr/>
        <w:t>⡚</w:t>
      </w:r>
      <w:r>
        <w:rPr/>
        <w:t>쌶剴ㅀ㵥欩㗃⹨㮿캩䂥썏</w:t>
      </w:r>
      <w:r>
        <w:rPr/>
        <w:t>ꔥ</w:t>
      </w:r>
      <w:r>
        <w:rPr/>
        <w:t>劮ネ뭂쉯⑀㚣珂礬桔䌲䗂飂⹶敟䴦坄嘴楨愣轨</w:t>
      </w:r>
      <w:r>
        <w:rPr/>
        <w:t>⵰</w:t>
      </w:r>
      <w:r>
        <w:rPr/>
        <w:t>疘㕗뿂⍌䁺矂䬹⨳⺡⨫䑐䠷⹱敟婣〲䉯㗂伤</w:t>
      </w:r>
      <w:r>
        <w:rPr/>
        <w:t>ⱅ</w:t>
      </w:r>
      <w:r>
        <w:rPr/>
        <w:t>䢩橔㑂䆘</w:t>
      </w:r>
      <w:r>
        <w:rPr/>
        <w:t>ⵃ</w:t>
      </w:r>
      <w:r>
        <w:rPr/>
        <w:t>颿⬣슡汍坵㝚㵾䕁╆穘烂⧂撮쉨掵䕬㉗㣂犵㜨係唯⸰确䬸䰩</w:t>
      </w:r>
      <w:r>
        <w:rPr/>
        <w:t>꤬</w:t>
      </w:r>
      <w:r>
        <w:rPr/>
        <w:t>輲쉶哂幈潚䝤稦揍斩炬唻汋㥨皵戱♩쉔愲㵐뭇剏䴺睰숲剉㟂摳땸㞏䀦쵆瘫쉪칧睠㫃⪡䥠쉬⍁㑴甯ㆻ猫</w:t>
      </w:r>
      <w:r>
        <w:rPr/>
        <w:t>ꕭ</w:t>
      </w:r>
      <w:r>
        <w:rPr/>
        <w:t>磃䆱②睥㋂</w:t>
      </w:r>
      <w:r>
        <w:rPr/>
        <w:t>⡧</w:t>
      </w:r>
      <w:r>
        <w:rPr/>
        <w:t>㙔懂䭅</w:t>
      </w:r>
      <w:r>
        <w:rPr/>
        <w:t>ꥊ╌</w:t>
      </w:r>
      <w:r>
        <w:rPr/>
        <w:t>丨䕱瞥㝁슿兑ꌤ</w:t>
      </w:r>
      <w:r>
        <w:rPr/>
        <w:t>⢮</w:t>
      </w:r>
      <w:r>
        <w:rPr/>
        <w:t>딯漶뇂偘䡭⺥栰䥤呰橀㭸杠䅫摠瞩湀牠噶瑚䩡卷⹺⎡轔䝈⯃慈쉆땭噄⫂漱㌯晫㣂敉㚵⸳⪘扪ꄽ毂睔</w:t>
      </w:r>
      <w:r>
        <w:rPr/>
        <w:t>⡔</w:t>
      </w:r>
      <w:r>
        <w:rPr/>
        <w:t>쉚恑췂쉸</w:t>
      </w:r>
      <w:r>
        <w:rPr/>
        <w:t>ⱦ</w:t>
      </w:r>
      <w:r>
        <w:rPr/>
        <w:t>䑇潦싍㝁⪘愣摋녆爤䑇琵婔杅㕓兤쉕</w:t>
      </w:r>
      <w:r>
        <w:rPr/>
        <w:t>ꤣ⥑</w:t>
      </w:r>
      <w:r>
        <w:rPr/>
        <w:t>瑔䢿䬵硡浤썤䂏澻机濂㴷飍쉾潊㡉䥨忎嘱넲䭒绂␰쉥灃㓂楈䅁</w:t>
      </w:r>
      <w:r>
        <w:rPr/>
        <w:t>ꥍ⒥</w:t>
      </w:r>
      <w:r>
        <w:rPr/>
        <w:t>灳啬㝓其쉐숪쉆䗂⨸䥍䝸㐷仂⽵䥀쉍묨숪넽䉵幟땤싂⦻</w:t>
      </w:r>
      <w:r>
        <w:rPr/>
        <w:t>ꦬ⩋</w:t>
      </w:r>
      <w:r>
        <w:rPr/>
        <w:t>숺␰㘯㟂抩</w:t>
      </w:r>
      <w:r>
        <w:rPr/>
        <w:t>ⵙ</w:t>
      </w:r>
      <w:r>
        <w:rPr/>
        <w:t>㶻㤪渶쉈弥乗用辘㕴傘뼲ꌺ⍒썙槂숊刹潆䥉橴</w:t>
      </w:r>
      <w:r>
        <w:rPr/>
        <w:t>Ⳏ</w:t>
      </w:r>
      <w:r>
        <w:rPr/>
        <w:t>縴䷂塤㑫住</w:t>
      </w:r>
      <w:r>
        <w:rPr/>
        <w:t>ꗂ</w:t>
      </w:r>
      <w:r>
        <w:rPr/>
        <w:t>䩳⒘뮿杄䕥쉹榻䧂⥩⸻숭걢公㉤쉉㥧䘤썯拃梱搽쉑쉕쉕㬷玮妩塦⨭⚘㝶쵨轘㟂当</w:t>
      </w:r>
      <w:r>
        <w:rPr/>
        <w:t>⡎</w:t>
      </w:r>
      <w:r>
        <w:rPr/>
        <w:t>纮捅칾穕㚘䐩帳ꍦ췍⍓欳쏂⯂䕂녴䥡奓庘䰯兗</w:t>
      </w:r>
      <w:r>
        <w:rPr/>
        <w:t>ⵅ</w:t>
      </w:r>
      <w:r>
        <w:rPr/>
        <w:t>ꆬ搻㑃䵖剧숶⥩싂佪┷ㆱ䬩㉦뭾囂ꌩ㤪뾥쉔⸪爻百숶㋂咡</w:t>
      </w:r>
      <w:r>
        <w:rPr/>
        <w:t>ꔰ</w:t>
      </w:r>
      <w:r>
        <w:rPr/>
        <w:t>䡃</w:t>
      </w:r>
      <w:r>
        <w:rPr/>
        <w:t>ꗎ⸲</w:t>
      </w:r>
      <w:r>
        <w:rPr/>
        <w:t>䵈眤㥶奣⩰奃⩕㯂⹘㭣䛃汋桓칑奦쉾睖䑷婉磂쉚걳廃噑쉊숩⥒䮣</w:t>
      </w:r>
      <w:r>
        <w:rPr/>
        <w:t>ⵣ</w:t>
      </w:r>
      <w:r>
        <w:rPr/>
        <w:t>䭰숶♤</w:t>
      </w:r>
      <w:r>
        <w:rPr/>
        <w:t>ꕶ</w:t>
      </w:r>
      <w:r>
        <w:rPr/>
        <w:t>伸䝥ꍟ쵣♮䍫砩惂輴畸䑺元뭲㖱慀澩坴쉪入杵䥧쉄潸墩묥ꍬ汅疵澩塷쎏儳喩㢿</w:t>
      </w:r>
      <w:r>
        <w:rPr/>
        <w:t>⣂⩰</w:t>
      </w:r>
      <w:r>
        <w:rPr/>
        <w:t>澩埂䦻䕮橫娫㙾⽩쵙⹬쉫畓䡫⨺塣걑넦␣捧刮牾椵殏昱㙪슥爭偳慑礪⮮垩㜹䝦噰汔桯슣䗂汘넣㝩䝙㋍쉅樻쉅䴩呂㔭挱材㠽佶弭绂촣埂愨쉁颱噖杨囂떩䡗뽇숦䴺䡦⧂坺뭡檿䩸⍸秂櫎</w:t>
      </w:r>
      <w:r>
        <w:rPr/>
        <w:t>ꕕ</w:t>
      </w:r>
      <w:r>
        <w:rPr/>
        <w:t>瀤㎮瑤쉨䷂쉇녊숤掣㥴䤩㕌⪬甴㘶圤捊乄浑㊩曂猳塭</w:t>
      </w:r>
      <w:r>
        <w:rPr/>
        <w:t>ꖮ</w:t>
      </w:r>
      <w:r>
        <w:rPr/>
        <w:t>纱㵙㠫轁顢眷칖穦呙斥䧂䡅⨮猤呡係竂㐦⍋</w:t>
      </w:r>
      <w:r>
        <w:rPr/>
        <w:t>ꦵ</w:t>
      </w:r>
      <w:r>
        <w:rPr/>
        <w:t>㮏䮘䳂呈뭁⤴</w:t>
      </w:r>
      <w:r>
        <w:rPr/>
        <w:t>⡉</w:t>
      </w:r>
      <w:r>
        <w:rPr/>
        <w:t>䁃卢測䡋䙆参⭮</w:t>
      </w:r>
      <w:r>
        <w:rPr/>
        <w:t>꥟</w:t>
      </w:r>
      <w:r>
        <w:rPr/>
        <w:t>䑴印催媿庬犵⥁档燂剫䑃桟</w:t>
      </w:r>
      <w:r>
        <w:rPr/>
        <w:t>⢏</w:t>
      </w:r>
      <w:r>
        <w:rPr/>
        <w:t>㞥奴䶘뼦㝑⴩懍㴲婬轃椸묽挽컂偔숥湂䕇놻쉠楐</w:t>
      </w:r>
      <w:r>
        <w:rPr/>
        <w:t>⡱</w:t>
      </w:r>
      <w:r>
        <w:rPr/>
        <w:t>炬乨㠶떻空涻〱轫⤣츯칯天灭곂㭉䨴</w:t>
      </w:r>
      <w:r>
        <w:rPr/>
        <w:t>ꦡ</w:t>
      </w:r>
      <w:r>
        <w:rPr/>
        <w:t>眵숰뿂狂ぴ擂쵙䅏㡲䵩湲瘷㍥熻灲䬹쉸┻燂迂⹴ꍕ숮⨹稲轈廂栵佲楖氰숽⹋</w:t>
      </w:r>
      <w:r>
        <w:rPr/>
        <w:t>ⵊ</w:t>
      </w:r>
      <w:r>
        <w:rPr/>
        <w:t>㭡㫂睺顉䙗䑆䐯⹡㵵灱㩙⸵晎꥖硢쉶쉀쉬ㄩ牨廂吹枿⧂䝋썊쉎暻剷</w:t>
      </w:r>
      <w:r>
        <w:rPr/>
        <w:t>ꥑ</w:t>
      </w:r>
      <w:r>
        <w:rPr/>
        <w:t>깑搥쉠╲桶ꄺ⨣쉖숴欨癈⹍</w:t>
      </w:r>
      <w:r>
        <w:rPr/>
        <w:t>ⴣ</w:t>
      </w:r>
      <w:r>
        <w:rPr/>
        <w:t>灉뭍佃쉓呰穘硡挩㭾⫂⻂쉒ꏂ幓㕭湂奐灈潞숵㬥瓃癤䌭幯杢쉸쉦頷百疏ぬ㕉仂㝇╭⹂싃㑌쉶쵟䡂㴴䆘</w:t>
      </w:r>
      <w:r>
        <w:rPr/>
        <w:t>Ⱔ</w:t>
      </w:r>
      <w:r>
        <w:rPr/>
        <w:t>딳捁桩䅀协㇃䡧숭亏쉯⾘琲⫂쉒뭺顺申溿朸桑ꥢ礦厏县䡡╤⫂愨㔤泂䵯䜮砪搊쉰祖磂⤪柂⹵䩋㩊쉌╎⑴瑞╣睅䉭䴪㴳浄洵佪摨쉾捋㷂楳商仂姂</w:t>
      </w:r>
      <w:r>
        <w:rPr/>
        <w:t>ꤻ</w:t>
      </w:r>
      <w:r>
        <w:rPr/>
        <w:t>숶㚱秂䑇㌣슘㝮</w:t>
      </w:r>
      <w:r>
        <w:rPr/>
        <w:t>ꦘ</w:t>
      </w:r>
      <w:r>
        <w:rPr/>
        <w:t>걄洺슘</w:t>
      </w:r>
      <w:r>
        <w:rPr/>
        <w:t>ⴸ</w:t>
      </w:r>
      <w:r>
        <w:rPr/>
        <w:t>걭갹捰䈤땧⼻焴擂搻丫␱欺㭈䜩垵偔⭷瘣䠱㌸⩲쉒戰䑠䭦瞻敥急東䕦徻劘倬潂♷썓곂⭒䁆䰮䜪</w:t>
      </w:r>
      <w:r>
        <w:rPr/>
        <w:t>꤬</w:t>
      </w:r>
      <w:r>
        <w:rPr/>
        <w:t>숣戣숪䕇㝙楸搷恠뼤숤묽ꌫ畴繀</w:t>
      </w:r>
      <w:r>
        <w:rPr/>
        <w:t>ⱉ</w:t>
      </w:r>
      <w:r>
        <w:rPr/>
        <w:t>ꆬ䅕䤵栫쵦⴪佘숰⤩⎻뭥湩祄⌻깙楳숶池슏䀲</w:t>
      </w:r>
      <w:r>
        <w:rPr/>
        <w:t>ⲵ</w:t>
      </w:r>
      <w:r>
        <w:rPr/>
        <w:t>㕎쉁䥄</w:t>
      </w:r>
      <w:r>
        <w:rPr/>
        <w:t>ꦬ</w:t>
      </w:r>
      <w:r>
        <w:rPr/>
        <w:t>숯濂쉑磍⧂橑㉺⪮⍟ꌨ쉐济䵇姂ꍚ㙹漸弫䁙獹ꍓ捗쉣顁燃숬</w:t>
      </w:r>
      <w:r>
        <w:rPr/>
        <w:t>ⱗ</w:t>
      </w:r>
      <w:r>
        <w:rPr/>
        <w:t>䩬咩ꥠ◂䜤惂싎䕲䝑㒬瓂兔⏂ヂ歷䛂䡞旂䰵쉾案⚩</w:t>
      </w:r>
      <w:r>
        <w:rPr/>
        <w:t>ꥒ</w:t>
      </w:r>
      <w:r>
        <w:rPr/>
        <w:t>囂活䰫⨷頲땫⺩毂焪떏쉑긵煣呗飃偠䵞偷䂩丮ꌫ仂偒⥊䅚獱䀬渶噆ㅪ塺뭉啃⥮琣姂硎汐⧂楷ꥲ</w:t>
      </w:r>
      <w:r>
        <w:rPr/>
        <w:t>Ⱝ⤣</w:t>
      </w:r>
      <w:r>
        <w:rPr/>
        <w:t>걦쵴긫䵩</w:t>
      </w:r>
      <w:r>
        <w:rPr/>
        <w:t>ꥀ</w:t>
      </w:r>
      <w:r>
        <w:rPr/>
        <w:t>穇╊吰쉒堽婹䶵쉐㬣槂㑢湂敠捍⪬쉔䟍㝯⹧湭䙘痂繯䙮땴뗂</w:t>
      </w:r>
      <w:r>
        <w:rPr/>
        <w:t>⡁</w:t>
      </w:r>
      <w:r>
        <w:rPr/>
        <w:t>㊻坑湄唪攩䌱쉘</w:t>
      </w:r>
      <w:r>
        <w:rPr/>
        <w:t>⣂</w:t>
      </w:r>
      <w:r>
        <w:rPr/>
        <w:t>狂ㆥ싂惂亱칭特〭恆弤獘╮㡔⩶⑱쉘䨷䌷년䫂悡⹓꥚쵹䛂䐯䥟䶡䌵抩焨숹쉪㍬㤽塞㝀㡪張䝎梡뭹汁⫍䜸슥㵐䮱灭믂</w:t>
      </w:r>
      <w:r>
        <w:rPr/>
        <w:t>ꖱ</w:t>
      </w:r>
      <w:r>
        <w:rPr/>
        <w:t>汆恶䔨㣂㍸辿</w:t>
      </w:r>
      <w:r>
        <w:rPr/>
        <w:t>⠤⯃ⲻ</w:t>
      </w:r>
      <w:r>
        <w:rPr/>
        <w:t>眤杦睴凍쉋弨ꅭ⵮牭땸</w:t>
      </w:r>
      <w:r>
        <w:rPr/>
        <w:t>ⴵ</w:t>
      </w:r>
      <w:r>
        <w:rPr/>
        <w:t>뇎お뽯侩뽊庮㭡쵩숷쉮땅售㟂숪㖬桅伻䴭⥂䉉䥚卺漪址</w:t>
      </w:r>
      <w:r>
        <w:rPr/>
        <w:t>⡚</w:t>
      </w:r>
      <w:r>
        <w:rPr/>
        <w:t>縥癴改녭ꅮ弣〈着慁弻飂櫂楉則⼱煆㡷䉊⸫</w:t>
      </w:r>
      <w:r>
        <w:rPr/>
        <w:t>Ɫ</w:t>
      </w:r>
      <w:r>
        <w:rPr/>
        <w:t>厏쉰頪ꅷ숨⩥汴⭫숺噩䇂瑣䵨㵤ꥠ灷⤯睒쉗㖏㩧墩쉨쉯㒘䝌呣⺥眩㠹睠杩숻</w:t>
      </w:r>
      <w:r>
        <w:rPr/>
        <w:t>ꕧ</w:t>
      </w:r>
      <w:r>
        <w:rPr/>
        <w:t>煾㉤久㏂땊獁奓껂䬫晕弸곂걂䉧桑䠹塢烂戤╚獳ꥷ뼶禮喻</w:t>
      </w:r>
      <w:r>
        <w:rPr/>
        <w:t>⡊▮</w:t>
      </w:r>
      <w:r>
        <w:rPr/>
        <w:t>뮩壂煥兖樻獥䮘瑓땭䄯乮⤦싂倹꺘滂昪넲㙨庣䀹묦</w:t>
      </w:r>
      <w:r>
        <w:rPr/>
        <w:t>ꗎ</w:t>
      </w:r>
      <w:r>
        <w:rPr/>
        <w:t>疩嫂㤳䃃䡙機㵗慦쉵</w:t>
      </w:r>
      <w:r>
        <w:rPr/>
        <w:t>ꕎ</w:t>
      </w:r>
      <w:r>
        <w:rPr/>
        <w:t>䄹</w:t>
      </w:r>
      <w:r>
        <w:rPr/>
        <w:t>⡇</w:t>
      </w:r>
      <w:r>
        <w:rPr/>
        <w:t>潥뽅゘㟂</w:t>
      </w:r>
      <w:r>
        <w:rPr/>
        <w:t>Ⱞ</w:t>
      </w:r>
      <w:r>
        <w:rPr/>
        <w:t>坂걄쵈㙃瑃긲녧勂漴숩睷氽숱怯뭢쵞싂츥形㕒⪥䑨灁轗㔭䵔乐伨⪏</w:t>
      </w:r>
      <w:r>
        <w:rPr/>
        <w:t>⠷</w:t>
      </w:r>
      <w:r>
        <w:rPr/>
        <w:t>땂㭧⎘頳䑢숻洽䓂爊欬塚武╟䑑娶䠪眲⩢彅䮩㭶砳䓂佣轈帰瘻䫃쉓♏橯쉵┮幞ꄲ珂唩컂潱슬䁂숴廎町仂㩣싂䉰甤⩄枩䱅㍊뼳恵쉮庱묹灣器䐦桴椮㒮╈겏꺿獫䉠㈪䩨</w:t>
      </w:r>
      <w:r>
        <w:rPr/>
        <w:t>ꕉ</w:t>
      </w:r>
      <w:r>
        <w:rPr/>
        <w:t>쉞牓朲ꌻ䍸㔣永塙轡硡氰礲</w:t>
      </w:r>
      <w:r>
        <w:rPr/>
        <w:t>꧂┰⚩</w:t>
      </w:r>
      <w:r>
        <w:rPr/>
        <w:t>奌⿂畺瓂㬷쉳硡晹㖱</w:t>
      </w:r>
      <w:r>
        <w:rPr/>
        <w:t>ⱺ</w:t>
      </w:r>
      <w:r>
        <w:rPr/>
        <w:t>唨掱祍ꅅ窩㩕갫䔦瘷拂䟂忂契椤싂걫樱쉲圭㙚䡔矂㕖䝚嘻歒㐪璏⮣쌦槂쉡㥕杵桹獾</w:t>
      </w:r>
      <w:r>
        <w:rPr/>
        <w:t>ꦩ</w:t>
      </w:r>
      <w:r>
        <w:rPr/>
        <w:t>䧂纡䅧</w:t>
      </w:r>
      <w:r>
        <w:rPr/>
        <w:t>ꤵ</w:t>
      </w:r>
      <w:r>
        <w:rPr/>
        <w:t>睱全䅀华䐲䍙㬯勂顺㣂奞惂偸⥤㇂⮿擂쉄䑡땃燂쉡</w:t>
      </w:r>
      <w:r>
        <w:rPr/>
        <w:t>Ⱟ</w:t>
      </w:r>
      <w:r>
        <w:rPr/>
        <w:t>熩哂堪汑穮縥䬷⨱顚ꥦ湧忂䈮</w:t>
      </w:r>
      <w:r>
        <w:rPr/>
        <w:t>ꕚ</w:t>
      </w:r>
      <w:r>
        <w:rPr/>
        <w:t>䝓灴搮䨲爳桯彾䊵㇂⩵䴪歅樱䡺⻍捇싃癕슮숨㌸䛂㌸䐱싂绂戣㙬딫쌱㵶숴䴪顈湙☸恏㙈㌩䬪捅獈歠瀷ꥣ䔴佑</w:t>
      </w:r>
      <w:r>
        <w:rPr/>
        <w:t>ꦩ</w:t>
      </w:r>
      <w:r>
        <w:rPr/>
        <w:t>㵁偲㉧栺町⩲㌮칣㉯䥇⑊沵偖狂쉴㵂瘽彌슣勍㙖辻쉢噊쉳嫂䶩깠녓㩶䩵뽫栨녢夶う⌷焮</w:t>
      </w:r>
      <w:r>
        <w:rPr/>
        <w:t>ꗂ</w:t>
      </w:r>
      <w:r>
        <w:rPr/>
        <w:t>슥슮䩯䚵슡䅞□기╭㴷杮⬫㉑㙡夣湤깃ꇍ츶</w:t>
      </w:r>
      <w:r>
        <w:rPr/>
        <w:t>ꖩ</w:t>
      </w:r>
      <w:r>
        <w:rPr/>
        <w:t>硒㊻怰䏎橯婾䨨弶浔剤㌽坢歌ꅵ</w:t>
      </w:r>
      <w:r>
        <w:rPr/>
        <w:t>Ⱳ</w:t>
      </w:r>
      <w:r>
        <w:rPr/>
        <w:t>朷礴癉㷃辣喱城噮凎쉏녇墏싂啬䶩슩⭚슏穀晲⽔啧剔ㄻ놻轎㩳䴫숸穉쉏⺩湖䉫⑂䬨㘹⹢⍧佣杌敘扅桪䤱슏㦣䫃</w:t>
      </w:r>
      <w:r>
        <w:rPr/>
        <w:t>ꕷ⨨</w:t>
      </w:r>
      <w:r>
        <w:rPr/>
        <w:t>䪡⎿䎣㷂椴戨</w:t>
      </w:r>
      <w:r>
        <w:rPr/>
        <w:t>ꤨ</w:t>
      </w:r>
      <w:r>
        <w:rPr/>
        <w:t>摘嫂뽋穦⬭桫䐷쉣⯂</w:t>
      </w:r>
      <w:r>
        <w:rPr/>
        <w:t>Ⱛ</w:t>
      </w:r>
      <w:r>
        <w:rPr/>
        <w:t>쉫싂顖弰䵚뗂硸稷夳㑦摇婔</w:t>
      </w:r>
      <w:r>
        <w:rPr/>
        <w:t>ꤸ</w:t>
      </w:r>
      <w:r>
        <w:rPr/>
        <w:t>枡㜣伦囂弬쉮숦穞䥱쉢</w:t>
      </w:r>
      <w:r>
        <w:rPr/>
        <w:t>⢵╸</w:t>
      </w:r>
      <w:r>
        <w:rPr/>
        <w:t>䱈痃凃啱沵䎮㉓旂䌥恇堰矂轒烃呵扯⾵⍡䩷䉑츥㍁䵇쵗囂㥈塣䡅偮顙㥅晱싂</w:t>
      </w:r>
      <w:r>
        <w:rPr/>
        <w:t>⡭</w:t>
      </w:r>
      <w:r>
        <w:rPr/>
        <w:t>䆻啠㝵姂烂㍈牀廂䱯◂뭡僂弽窩摬癑玬촨亱䑧땂㡪唺쉀恧쉀㩙⺬쉙쉸䋂뽇恓녾썢束䤮喻楓㣂種噯哂泂쉶♐朰䬳睕歕摴頨㏂瞻⸶⨹扇㘷⽮匪긶煹奥䯂婣쉯숦係牱숣쉥䙘⪻䥇⩸䭅彴䍩辬䄩奺쉥</w:t>
      </w:r>
      <w:r>
        <w:rPr/>
        <w:t>ꗎ</w:t>
      </w:r>
      <w:r>
        <w:rPr/>
        <w:t>쉫⭟☸습㝫夻涬㌴幤㕞㵩顨⩺乚</w:t>
      </w:r>
      <w:r>
        <w:rPr/>
        <w:t>⠊</w:t>
      </w:r>
      <w:r>
        <w:rPr/>
        <w:t>呈쉨兟材㝕⑧䦏숨쉯⨮슿䵣⴬䊘뗂敭䖱숥㷂</w:t>
      </w:r>
      <w:r>
        <w:rPr/>
        <w:t>ꤪ</w:t>
      </w:r>
      <w:r>
        <w:rPr/>
        <w:t>ꄪ昦쉠秂㕺ꄵ␨ꄣ▮䑡쉪䁶뭅㣍숸쉡灱⩪싂奸椻䫃䒩䲣䌭싂꥙㙱凂숮㏂燂쉗⽱촷彲硭䒩㍌칢纡⬨䄱婌⽧彶䶩丯慟䱵䉫彙瞣⧂㬫妘䩌㍸쉖뭺䉋쉊琪촷♸煰츶쉃氶썖⥩긪杆쉣楤㐺㨸츥쵇帵㩷⩲辥櫂扖뾩</w:t>
      </w:r>
      <w:r>
        <w:rPr/>
        <w:t>⵰</w:t>
      </w:r>
      <w:r>
        <w:rPr/>
        <w:t>兘䁋ꌥ쉍䕌〬嚿깡묫슮䁄☱窬쉧瘬䄭弨䑏숥䱲</w:t>
      </w:r>
      <w:r>
        <w:rPr/>
        <w:t>⢮</w:t>
      </w:r>
      <w:r>
        <w:rPr/>
        <w:t>䊣梿⼥䩖䇃┦䩭쉰㠪䨹嫂佮䎬쉳爵㝵獪摊㗂㧂숪㧍个轾杍썷䝍䕕ꅐ⮡扅帰슡䛂쉪牪쉲걋䡚瘪뮬偩㌭♰颱쉐쵸ッ⻂⨬㠩匳</w:t>
      </w:r>
      <w:r>
        <w:rPr/>
        <w:t>Ⱔ</w:t>
      </w:r>
      <w:r>
        <w:rPr/>
        <w:t>伶㕷飂圶扄䫂</w:t>
      </w:r>
      <w:r>
        <w:rPr/>
        <w:t>⡍</w:t>
      </w:r>
      <w:r>
        <w:rPr/>
        <w:t>坂䩆恭쉮幓뮻硙昭䁣㋂뽡䰯</w:t>
      </w:r>
      <w:r>
        <w:rPr/>
        <w:t>⣃</w:t>
      </w:r>
      <w:r>
        <w:rPr/>
        <w:t>ㅞ然슱숸䃂扷昦칸䉣畅⥅뼹匸癩卬䕾眦弳갭池䩳浑뿂╍栯湀剖㉟捓摓쉑刷썴捂浟䏎ㅸ䝓쉖⬰檮扒</w:t>
      </w:r>
      <w:r>
        <w:rPr/>
        <w:t>ⱶ</w:t>
      </w:r>
      <w:r>
        <w:rPr/>
        <w:t>㞡뽾偲㙙⒘䉥娳갩䊣┱煆琸䌲䤨㭂竂촷捯昫ꅚ迂ꄷ䩢</w:t>
      </w:r>
      <w:r>
        <w:rPr/>
        <w:t>ꕤꤰ</w:t>
      </w:r>
      <w:r>
        <w:rPr/>
        <w:t>쉬䰺ꍳ幞辻丩쎬ご딽噹吷⩎栻啳⬨昭⹞숪歀顥깣吪숤䏂䝖</w:t>
      </w:r>
      <w:r>
        <w:rPr/>
        <w:t>꤫</w:t>
      </w:r>
      <w:r>
        <w:rPr/>
        <w:t>刲晤싂슩䝄</w:t>
      </w:r>
      <w:r>
        <w:rPr/>
        <w:t>ⷂ⧍</w:t>
      </w:r>
      <w:r>
        <w:rPr/>
        <w:t>束䁬纻炵㔰䡉쉎⩀彦䄱啸⥹㝟敳⭊硍甴ヂ癲呑䄪启天</w:t>
      </w:r>
      <w:r>
        <w:rPr/>
        <w:t>⠳</w:t>
      </w:r>
      <w:r>
        <w:rPr/>
        <w:t>䰯쉵㥞䕥歎轏슣</w:t>
      </w:r>
      <w:r>
        <w:rPr/>
        <w:t>ⱅ▩</w:t>
      </w:r>
      <w:r>
        <w:rPr/>
        <w:t>干㗂㥉嘯摚坬㆘硁싂⨺갳檵䔪票뭒愪梡懂昲츤</w:t>
      </w:r>
      <w:r>
        <w:rPr/>
        <w:t>⠣</w:t>
      </w:r>
      <w:r>
        <w:rPr/>
        <w:t>桚牔嫂숴㭪ㅡ㨤砨瘹ꅩ䵵䢏平師⩓元亘湺嫂輤</w:t>
      </w:r>
      <w:r>
        <w:rPr/>
        <w:t>⠲</w:t>
      </w:r>
      <w:r>
        <w:rPr/>
        <w:t>輣㑃⩭顖歷扉뽬扮卪儩奱歊ꥪ␪ㅶ㕡쉮滂剘塀䑓⯃䉂瘻䄩쉠䄭慒슻〮煈쉫䧎⸨漲匽㬶╯썂㭁輹慧此癠⑨㨣녷</w:t>
      </w:r>
      <w:r>
        <w:rPr/>
        <w:t>Ⱕ</w:t>
      </w:r>
      <w:r>
        <w:rPr/>
        <w:t>䠫噂〫噗䩠긴ꅵ䌹䐱⥳쉄숪䑌</w:t>
      </w:r>
      <w:r>
        <w:rPr/>
        <w:t>ꥆ⛂</w:t>
      </w:r>
      <w:r>
        <w:rPr/>
        <w:t>畧⦱夨㘷</w:t>
      </w:r>
      <w:r>
        <w:rPr/>
        <w:t>Ⱚ</w:t>
      </w:r>
      <w:r>
        <w:rPr/>
        <w:t>䌹牡〥⭓쉸枣䄮啋䁕╇畆晆ぅ쉴䛂쉁撘侏㍗懃摴깸땇㍪楷恸</w:t>
      </w:r>
      <w:r>
        <w:rPr/>
        <w:t>Ⲭ</w:t>
      </w:r>
      <w:r>
        <w:rPr/>
        <w:t>帤憮숸戻㡉慕呐伳楸쉰癏䥠⩟挭㞘쉩</w:t>
      </w:r>
      <w:r>
        <w:rPr/>
        <w:t>ꕥ</w:t>
      </w:r>
      <w:r>
        <w:rPr/>
        <w:t>䱥洳䡃䩳䇃灇싎嗍奉灰辮灕慡瘭떡輪㧂뼻畨ㅷ卙煭ㄊ溩⹄杵</w:t>
      </w:r>
      <w:r>
        <w:rPr/>
        <w:t>ꦻ┬ꗂ②</w:t>
      </w:r>
      <w:r>
        <w:rPr/>
        <w:t>摭╚悬䭘干戻瞱坪砣⑭灎剡䍸쉞㥪獡䚮制</w:t>
      </w:r>
      <w:r>
        <w:rPr/>
        <w:t>⠱</w:t>
      </w:r>
      <w:r>
        <w:rPr/>
        <w:t>繇숻䱣쉘ㅪ</w:t>
      </w:r>
      <w:r>
        <w:rPr/>
        <w:t>ꗂ</w:t>
      </w:r>
      <w:r>
        <w:rPr/>
        <w:t>㙇䉒焪䬱瀵两午ㅁ䡵禩⹊䀪灶斬⴬䡷⥃</w:t>
      </w:r>
      <w:r>
        <w:rPr/>
        <w:t>ꥑ</w:t>
      </w:r>
      <w:r>
        <w:rPr/>
        <w:t>䑬촹쉪ꄯ夽䀳쉖睘㮻⨦䎩礶义◂숷婲⺮䂵㕓쉩쉍獊쉾⑗湅넨⥓묷祢睐汳</w:t>
      </w:r>
      <w:r>
        <w:rPr/>
        <w:t>ⲩ</w:t>
      </w:r>
      <w:r>
        <w:rPr/>
        <w:t>ꕫ</w:t>
      </w:r>
      <w:r>
        <w:rPr/>
        <w:t>顐佘爪⽪╡㉃愮䣂均噙扯噵畚㫂䕂뭘㝌</w:t>
      </w:r>
      <w:r>
        <w:rPr/>
        <w:t>Ⱞ</w:t>
      </w:r>
      <w:r>
        <w:rPr/>
        <w:t>칩䐣칁</w:t>
      </w:r>
      <w:r>
        <w:rPr/>
        <w:t>ꥄ</w:t>
      </w:r>
      <w:r>
        <w:rPr/>
        <w:t>啚幟攦뽓卣䉮䰣䂩㝯싂䉒繏ㅙ斩놡숯个쵦䤣싂渮㍴⨮쉆숯⤭</w:t>
      </w:r>
      <w:r>
        <w:rPr/>
        <w:t>ꤷ</w:t>
      </w:r>
      <w:r>
        <w:rPr/>
        <w:t>び䑪㊩㕅</w:t>
      </w:r>
      <w:r>
        <w:rPr/>
        <w:t>⡃</w:t>
      </w:r>
      <w:r>
        <w:rPr/>
        <w:t>뽏䝞幋䙵䱡㩎싂</w:t>
      </w:r>
      <w:r>
        <w:rPr/>
        <w:t>ⲥ</w:t>
      </w:r>
      <w:r>
        <w:rPr/>
        <w:t>䔣呋剺칱䩹쉀憿䕰땡奡쉐쉗䲬ꌬ쉪轴⥵㊮櫂怶奲놩䃃⪥璻</w:t>
      </w:r>
      <w:r>
        <w:rPr/>
        <w:t>ꕢꥎ</w:t>
      </w:r>
      <w:r>
        <w:rPr/>
        <w:t>㗎丣⽶嘥</w:t>
      </w:r>
      <w:r>
        <w:rPr/>
        <w:t>⣂</w:t>
      </w:r>
      <w:r>
        <w:rPr/>
        <w:t>김썊쉪⒘䝬껂村槂䜽帽偧䡂乢⩀秎媘槎䥅㦬㮱♢顢떮媣剎愪㜺嚮妣歋喥䊻썵㮏洪⌨칵뽺歇佂恏潁燂갷㢏扲繤扌㙭⼺⹙䬴掵</w:t>
      </w:r>
      <w:r>
        <w:rPr/>
        <w:t>ꔩ</w:t>
      </w:r>
      <w:r>
        <w:rPr/>
        <w:t>澿椯⬯뽺</w:t>
      </w:r>
      <w:r>
        <w:rPr/>
        <w:t>⠷</w:t>
      </w:r>
      <w:r>
        <w:rPr/>
        <w:t>䉚曂獱响皡盂㚘棂え쉤晎싂塞繄嗎㡐淂䍢⮘⻎獎啴⭹報</w:t>
      </w:r>
      <w:r>
        <w:rPr/>
        <w:t>꥓</w:t>
      </w:r>
      <w:r>
        <w:rPr/>
        <w:t>㝯沣䝶ㄮ儤뮬</w:t>
      </w:r>
      <w:r>
        <w:rPr/>
        <w:t>ꦬ</w:t>
      </w:r>
      <w:r>
        <w:rPr/>
        <w:t>此䉬숦⾱硇꺥썰⪘杩䕏⭙杢盂</w:t>
      </w:r>
      <w:r>
        <w:rPr/>
        <w:t>⡷</w:t>
      </w:r>
      <w:r>
        <w:rPr/>
        <w:t>湊녂癯䇂땺啠掮䓂</w:t>
      </w:r>
      <w:r>
        <w:rPr/>
        <w:t>ꥈ</w:t>
      </w:r>
      <w:r>
        <w:rPr/>
        <w:t>쉩⩯쉅⍂갹⩘㣂⥅쉵┴</w:t>
      </w:r>
      <w:r>
        <w:rPr/>
        <w:t>Ⳃ</w:t>
      </w:r>
      <w:r>
        <w:rPr/>
        <w:t>励剰晄쉗㝸瘨㏂㝎照桇䬬狎瘺轔轰♘漥䒿婭녉姂䇃䀻嘵ꏃꏂ</w:t>
      </w:r>
      <w:r>
        <w:rPr/>
        <w:t>ꤳ</w:t>
      </w:r>
      <w:r>
        <w:rPr/>
        <w:t>묶땡摘䲮䅎⴯뇂扤䷂ㅌ幇穋떩輨쵯携䄯믂縨</w:t>
      </w:r>
      <w:r>
        <w:rPr/>
        <w:t>ꦿ</w:t>
      </w:r>
      <w:r>
        <w:rPr/>
        <w:t>䉢䄫쉑쉅䈩敂幬䓂乱⽍㬺壂盂</w:t>
      </w:r>
      <w:r>
        <w:rPr/>
        <w:t>ⱌ</w:t>
      </w:r>
      <w:r>
        <w:rPr/>
        <w:t>湷</w:t>
      </w:r>
      <w:r>
        <w:rPr/>
        <w:t>ꔰ</w:t>
      </w:r>
      <w:r>
        <w:rPr/>
        <w:t>磂䥶␭爮䶱㭑⭍쉁未뭎滂⫎뭄ㆱ禮䉙쉓캩玵쉬攪⬴䕆⬲䉺竂磂뭊䔭挵쉆쉮畕檡㗂䢿㥵卉㡷䥗ꍭ싂㵵</w:t>
      </w:r>
      <w:r>
        <w:rPr/>
        <w:t>ꕑ</w:t>
      </w:r>
      <w:r>
        <w:rPr/>
        <w:t>㥋슏犣</w:t>
      </w:r>
      <w:r>
        <w:rPr/>
        <w:t>Ɐ</w:t>
      </w:r>
      <w:r>
        <w:rPr/>
        <w:t>婪祔쉇猩當乘幷䦏颿硙婾㡫쉏♢䮏䪿㗂썘恷扇勂椻拂慇獣쉅</w:t>
      </w:r>
      <w:r>
        <w:rPr/>
        <w:t>ⳍ</w:t>
      </w:r>
      <w:r>
        <w:rPr/>
        <w:t>汅穟活쉏⹄숪䅃灙숥</w:t>
      </w:r>
      <w:r>
        <w:rPr/>
        <w:t>꧂</w:t>
      </w:r>
      <w:r>
        <w:rPr/>
        <w:t>녺걃뾘傥婰婅湤쉴玵浉顳</w:t>
      </w:r>
      <w:r>
        <w:rPr/>
        <w:t>⡄</w:t>
      </w:r>
      <w:r>
        <w:rPr/>
        <w:t>振畄ꍐ瀽깒塅江楃</w:t>
      </w:r>
      <w:r>
        <w:rPr/>
        <w:t>ꕃ</w:t>
      </w:r>
      <w:r>
        <w:rPr/>
        <w:t>燂㐤纻㷂医쉈ꆬ搯伲獶帻嗍䤰⑅⵲枘癫╲渵ꥧ摋痂呷딵꺡爫⹄䍎塵㮮杮伴㥓䆘佌⭶迎㍒桥⩏숊獦슿┵㥓煰칺䄨迎卞灃劥꥞곍⍨캘썕祱㤤睶瀨呔剤껂畚㭴쎩䑗唯噺敆⤴썘뗂绂䤸犩頰㪬⨻䁧⪱扊쉪獷瑔〯䐴쉏䭢ꄺ湑烂</w:t>
      </w:r>
      <w:r>
        <w:rPr/>
        <w:t>⠷</w:t>
      </w:r>
      <w:r>
        <w:rPr/>
        <w:t>䠷숣꺩吭厱ꍢ䅱녒䓂</w:t>
      </w:r>
      <w:r>
        <w:rPr/>
        <w:t>ⷂ⩲</w:t>
      </w:r>
      <w:r>
        <w:rPr/>
        <w:t>쉨祪쉢姂䪩캩㥢쉁䜬⒩珂㟂䇂牨쉪瑲栺冘繪剃䍞捰楯灆숸㋂⭧䲏绂畩쉥쵍䝐㑳痎</w:t>
      </w:r>
      <w:r>
        <w:rPr/>
        <w:t>ꖮ</w:t>
      </w:r>
      <w:r>
        <w:rPr/>
        <w:t>䆩䒬</w:t>
      </w:r>
      <w:r>
        <w:rPr/>
        <w:t>꧂</w:t>
      </w:r>
      <w:r>
        <w:rPr/>
        <w:t>漷奫Ⓧ獘쉍倹</w:t>
      </w:r>
      <w:r>
        <w:rPr/>
        <w:t>ⱸ</w:t>
      </w:r>
      <w:r>
        <w:rPr/>
        <w:t>夯</w:t>
      </w:r>
      <w:r>
        <w:rPr/>
        <w:t>ꕠ</w:t>
      </w:r>
      <w:r>
        <w:rPr/>
        <w:t>䰯奉⑤慎曃䵆捓捓䏃뽔䅁栲琭壂痂剌碩숫敊䚏뾬싂㩲桗旃偰湣</w:t>
      </w:r>
      <w:r>
        <w:rPr/>
        <w:t>ⱆ</w:t>
      </w:r>
      <w:r>
        <w:rPr/>
        <w:t>偹숸⭟由㉈牡仂湚ꥱ⭐⤥㝉頯掣湙</w:t>
      </w:r>
      <w:r>
        <w:rPr/>
        <w:t>ꕒ</w:t>
      </w:r>
      <w:r>
        <w:rPr/>
        <w:t>䠴歞扨슿抬뼦곂㠸硩</w:t>
      </w:r>
      <w:r>
        <w:rPr/>
        <w:t>꤬</w:t>
      </w:r>
      <w:r>
        <w:rPr/>
        <w:t>㠪䐶䁌</w:t>
      </w:r>
      <w:r>
        <w:rPr/>
        <w:t>ꥀ</w:t>
      </w:r>
      <w:r>
        <w:rPr/>
        <w:t>⾘㉷煡噳碡堳徘揂影㕄忂쉟場쵋곎牶⹹歱㶘䠪䍶㔯⍟䃂쉥睶挨숫☪놘ㅖ⩧⴪畾칔㛎ꅘ櫂촩埍㨪䡦⚏㩵㕖額浨䡱嫂窻</w:t>
      </w:r>
      <w:r>
        <w:rPr/>
        <w:t>ꤦ</w:t>
      </w:r>
      <w:r>
        <w:rPr/>
        <w:t>幓柎놥㵋숫洸ꄳ䌮癀并넺䑱䵤濃숣䔬㔦쉙䓂楘灑朷彯呅쉴㭪捗恐䊿㙩⸨娪㥨쉺摨媵慃⭓㝾杇獑弻獐懂娭깹欷䥯㙕卓뮩呧硓䂱⭚輬凂⹔땎⼻問懂◃땘ノ쌴</w:t>
      </w:r>
      <w:r>
        <w:rPr/>
        <w:t>⢩</w:t>
      </w:r>
      <w:r>
        <w:rPr/>
        <w:t>汔⑕땹儣䈯☤樲䇂晄갩噵쉣䯂촲䍴獇䪥抏숰쉊⑉쉋䬽疣ꥪ⍉㐹긪歶</w:t>
      </w:r>
      <w:r>
        <w:rPr/>
        <w:t>⡌</w:t>
      </w:r>
      <w:r>
        <w:rPr/>
        <w:t>뇂斮㡏䣂䙔㍕瓎㈥䩄㍔䡸䫂숰奷⪘䶩</w:t>
      </w:r>
      <w:r>
        <w:rPr/>
        <w:t>⡮</w:t>
      </w:r>
      <w:r>
        <w:rPr/>
        <w:t>幮丣䠶坖䁬溩</w:t>
      </w:r>
      <w:r>
        <w:rPr/>
        <w:t>ꤵ</w:t>
      </w:r>
      <w:r>
        <w:rPr/>
        <w:t>쉦桪ㅙ촪䝇슥䭞帴쉳긪䁯䱯㕧뭡爵⸸剄⥦슱顤䵦磍䔺ꍺ싂</w:t>
      </w:r>
      <w:r>
        <w:rPr/>
        <w:t>ꕒ</w:t>
      </w:r>
      <w:r>
        <w:rPr/>
        <w:t>ꥤ㔵숽䅫杈橖䏂걞㏂浇务㍩쉔䥦だ䤬助欤浍㉗洨挱䀪䗂䕺㎵こ嘩╂䓂⸣땀</w:t>
      </w:r>
      <w:r>
        <w:rPr/>
        <w:t>ⱓ</w:t>
      </w:r>
      <w:r>
        <w:rPr/>
        <w:t>ⴲ</w:t>
      </w:r>
      <w:r>
        <w:rPr/>
        <w:t>旂朦悮磂</w:t>
      </w:r>
      <w:r>
        <w:rPr/>
        <w:t>ꖩ</w:t>
      </w:r>
      <w:r>
        <w:rPr/>
        <w:t>뭅쌴昱䈽瀰究奆쉙</w:t>
      </w:r>
      <w:r>
        <w:rPr/>
        <w:t>ⵄ</w:t>
      </w:r>
      <w:r>
        <w:rPr/>
        <w:t>係㴶畋扇惂쉺幹匶ꄩ⼦嫂㑸㙍䦏瑠녡痂뭵깐熣㘻♤瑵걖坖桌</w:t>
      </w:r>
      <w:r>
        <w:rPr/>
        <w:t>ⵊ</w:t>
      </w:r>
      <w:r>
        <w:rPr/>
        <w:t>唰땉畋䟂潔畭뽳犩⬴㗃繢凃乇偧⑬刳쉧洫쵬숰㕐⍎祾猸繧㵦䬻捯扚壂呰딴⑴秃</w:t>
      </w:r>
      <w:r>
        <w:rPr/>
        <w:t>Ⲯ</w:t>
      </w:r>
      <w:r>
        <w:rPr/>
        <w:t>癕楰♷掬婊㝱㐫梬呂쉅摴婍匹ꄻ뭎猷䥒婖쉆㊣쉶┩䭇恳䬰넭뼸♢熿瑸쌣㛂⥌뼊㒏商才䔰쵱⹋</w:t>
      </w:r>
      <w:r>
        <w:rPr/>
        <w:t>ꕫ</w:t>
      </w:r>
      <w:r>
        <w:rPr/>
        <w:t>䘸쉵䇍䁵⹧⨭슡焯䛂楂堫癑땮䘹晕⽖ꥷ噹沘⸴圶㘰䙀晢殘坪㕷㙄⼯堫瑧栰슬䝥婯繀㫎縫㥉㭊䉋瘽⥾畹瘰䂣꺬杂横櫂놡ꌪ䰭⿂噅偯뭑䱈婀▮䵋摾슿䵄滎呔掏啪榵⍮ꍗ㘦쉒剠䭖䍭丽珍彡敵仂슮</w:t>
      </w:r>
      <w:r>
        <w:rPr/>
        <w:t>ⴷ</w:t>
      </w:r>
      <w:r>
        <w:rPr/>
        <w:t>䟂婨繈</w:t>
      </w:r>
      <w:r>
        <w:rPr/>
        <w:t>⡷⨤</w:t>
      </w:r>
      <w:r>
        <w:rPr/>
        <w:t>坲昩쉳껂⍓䄴水愶冻쉰䣂琷㙎녯㍏쉉㵞뼶奎媮땇䉱扐♳쉣佤숱噤扢㑎頩珂</w:t>
      </w:r>
      <w:r>
        <w:rPr/>
        <w:t>ⱁ</w:t>
      </w:r>
      <w:r>
        <w:rPr/>
        <w:t>㉵楏♓啚숭䉖氪숻䔣䱉걪氲睔扣䧂睢剠淂♨㥌⼳彭숴卷䅩輵竂⽦䥔㦿뭁ꅬ䡏쵪쌹䊱歘恘爱渲╄딶㡡党⤩⦩憩㑂⽤䥷䙂쉡㩱嚏슿橆潺癉佣乡⹢캮煰㑚恴攬㵥⭞浘㭚礩㦱㥢⩵碡</w:t>
      </w:r>
      <w:r>
        <w:rPr/>
        <w:t>ꦻ</w:t>
      </w:r>
      <w:r>
        <w:rPr/>
        <w:t>穞嚻⩚⩏㵂슬捵䬵걐滂ꄳ촰扞敕</w:t>
      </w:r>
      <w:r>
        <w:rPr/>
        <w:t>ꥊ</w:t>
      </w:r>
      <w:r>
        <w:rPr/>
        <w:t>梵穠</w:t>
      </w:r>
      <w:r>
        <w:rPr/>
        <w:t>⢻</w:t>
      </w:r>
      <w:r>
        <w:rPr/>
        <w:t>쉣</w:t>
      </w:r>
      <w:r>
        <w:rPr/>
        <w:t>ꖬ</w:t>
      </w:r>
      <w:r>
        <w:rPr/>
        <w:t>獏瑶뼥</w:t>
      </w:r>
      <w:r>
        <w:rPr/>
        <w:t>ⵋ</w:t>
      </w:r>
      <w:r>
        <w:rPr/>
        <w:t>㭫딨敘⿂擎싂䍬奘쌪塢ꄲ愽瘰婬桏䯂ꎘ䈶摋녡奧䐨㝕ꍩ䍩嚮楷䌰묷氮㕃䵳牪</w:t>
      </w:r>
      <w:r>
        <w:rPr/>
        <w:t>ⵠ</w:t>
      </w:r>
      <w:r>
        <w:rPr/>
        <w:t>坑媱ꄻ</w:t>
      </w:r>
      <w:r>
        <w:rPr/>
        <w:t>⡩</w:t>
      </w:r>
      <w:r>
        <w:rPr/>
        <w:t>네쉙쏂</w:t>
      </w:r>
      <w:r>
        <w:rPr/>
        <w:t>ꤥ</w:t>
      </w:r>
      <w:r>
        <w:rPr/>
        <w:t>儩쉕硲㍮䬲㷂㭥⥃컂扏桒침䡘⍗柃㭂뽘摐슩儬塗⽥湹栶㕅㤱⏃䰻䲣橬瀲䟍媣ꄰ숨䱔啹숲䦡⍆ꅩ犱숳</w:t>
      </w:r>
      <w:r>
        <w:rPr/>
        <w:t>⢱</w:t>
      </w:r>
      <w:r>
        <w:rPr/>
        <w:t>噕是곂猤䣂浵ざ쉘楏恊䁯캬告</w:t>
      </w:r>
      <w:r>
        <w:rPr/>
        <w:t>⣂</w:t>
      </w:r>
      <w:r>
        <w:rPr/>
        <w:t>䓃꺩榻㥟䜤朳敶꤮㍉佡ꅂ싂ꍷ䜷슡⪩䢥⨦䱥刦⑏喘♦싂䵴〺瘴⹭㥉朷쉾</w:t>
      </w:r>
      <w:r>
        <w:rPr/>
        <w:t>ⱑ</w:t>
      </w:r>
      <w:r>
        <w:rPr/>
        <w:t>슏䈪쉘⾣卮㡒㑀参⹺辥䔮癡儺㧍㕔㉨칍</w:t>
      </w:r>
      <w:r>
        <w:rPr/>
        <w:t>꧂</w:t>
      </w:r>
      <w:r>
        <w:rPr/>
        <w:t>㩲䞥㥉灞ꄯ䩎쉏瀭姃뼳体〣永㭯䐨慾澻㤱㭢</w:t>
      </w:r>
      <w:r>
        <w:rPr/>
        <w:t>ⱇ⭡</w:t>
      </w:r>
      <w:r>
        <w:rPr/>
        <w:t>쏂ㆿ⸫䅔疵乗⽙灷䙍캏䅟</w:t>
      </w:r>
      <w:r>
        <w:rPr/>
        <w:t>ⴶ</w:t>
      </w:r>
      <w:r>
        <w:rPr/>
        <w:t>걥愦务枬㑢╀넶轷敀ꆣ뽃춣弰歐昺泂쉃噒넳䛂⩉╴㑉輨佟⩹婙氷␱湴ㅶ뭴㶡癋촱眱咏䅳슬䐬</w:t>
      </w:r>
      <w:r>
        <w:rPr/>
        <w:t>ⱱ</w:t>
      </w:r>
      <w:r>
        <w:rPr/>
        <w:t>쉹㍥쉄䨭揍乄捰樤숫䖡쌲兗쉾澿䩨</w:t>
      </w:r>
      <w:r>
        <w:rPr/>
        <w:t>ꕡ</w:t>
      </w:r>
      <w:r>
        <w:rPr/>
        <w:t>儷깑쉚ㅵ桲춻榏쉔ㅑ枥硲㡳䖻暿圥啕眯땤ꆘ漥⦏殻䃍睷牾⨴䙍甮ㅵ㶻噒参顖挩㘹余䁂겵ꅉ㌨㭈坨</w:t>
      </w:r>
      <w:r>
        <w:rPr/>
        <w:t>⡄</w:t>
      </w:r>
      <w:r>
        <w:rPr/>
        <w:t>㌊</w:t>
      </w:r>
      <w:r>
        <w:rPr/>
        <w:t>⡶⹤</w:t>
      </w:r>
      <w:r>
        <w:rPr/>
        <w:t>ぉ㨫</w:t>
      </w:r>
      <w:r>
        <w:rPr/>
        <w:t>꤬</w:t>
      </w:r>
      <w:r>
        <w:rPr/>
        <w:t>卥凂慫桵珂栣쉄썐ㅙ晵쉍䝲㎬浱憥侮㈳䐸䬳쉓戴⏂䌸ꄣ㕘ꍑ⏃摴☱墩싂싂쉈稷碡㕏</w:t>
      </w:r>
      <w:r>
        <w:rPr/>
        <w:t>꧂</w:t>
      </w:r>
      <w:r>
        <w:rPr/>
        <w:t>礪䙮塶깒䉓겮㠩</w:t>
      </w:r>
      <w:r>
        <w:rPr/>
        <w:t>Ɒ</w:t>
      </w:r>
      <w:r>
        <w:rPr/>
        <w:t>䍸촷渭涵堶䷂頽䎮浣숵搷怩䡎싂嚏䨪体瑖䅟䵆</w:t>
      </w:r>
      <w:r>
        <w:rPr/>
        <w:t>Ⲭ</w:t>
      </w:r>
      <w:r>
        <w:rPr/>
        <w:t>橄⭲걇</w:t>
      </w:r>
      <w:r>
        <w:rPr/>
        <w:t>⠱</w:t>
      </w:r>
      <w:r>
        <w:rPr/>
        <w:t>輯汶㥇䕦洹呞歺彩싂乩幏毎</w:t>
      </w:r>
      <w:r>
        <w:rPr/>
        <w:t>ꤺ</w:t>
      </w:r>
      <w:r>
        <w:rPr/>
        <w:t>⡉</w:t>
      </w:r>
      <w:r>
        <w:rPr/>
        <w:t>䐪썓㣂潵催畾싂澣椴뼦癞쵓檥ꍲ뗂</w:t>
      </w:r>
      <w:r>
        <w:rPr/>
        <w:t>⡱⨵</w:t>
      </w:r>
      <w:r>
        <w:rPr/>
        <w:t>䥉瞘䜴㦿걥슥㘮䡔洩싃倫싂䁯㉏숻뇂ㄬ⭚䵦杢獪轧暿㡟䵲棂撥㥃䘳ㆱ卥㥶⽳싂楸流兘公┱꤮䋂場슻慆䍘슮</w:t>
      </w:r>
      <w:r>
        <w:rPr/>
        <w:t>꧂</w:t>
      </w:r>
      <w:r>
        <w:rPr/>
        <w:t>皡숭쉃癲㥴搴溡䀣</w:t>
      </w:r>
      <w:r>
        <w:rPr/>
        <w:t>ꤳ</w:t>
      </w:r>
      <w:r>
        <w:rPr/>
        <w:t>椮欮垣㤸繳⾩⺣塒䣂㥨긷뽐轚ꄸ剓㈷뭃嫂ꥮ숳焲ㄯ伶䰵</w:t>
      </w:r>
      <w:r>
        <w:rPr/>
        <w:t>ⵇ</w:t>
      </w:r>
      <w:r>
        <w:rPr/>
        <w:t>湑業奩쉫㭥ヂ猫佪潌쌲汦瀦恃㜬딣㮵瘰ㅱ乙商㡢ꅒ佶䘩椩㕡敾⬯숪⽠穐㵴揂㵃汊搲ꍰ彑⩰地玱쉪䱂抵䤸⬣㥊㡤㬣樯</w:t>
      </w:r>
      <w:r>
        <w:rPr/>
        <w:t>⡐⠱</w:t>
      </w:r>
      <w:r>
        <w:rPr/>
        <w:t>溏㌣偑轖</w:t>
      </w:r>
      <w:r>
        <w:rPr/>
        <w:t>ⱕ</w:t>
      </w:r>
      <w:r>
        <w:rPr/>
        <w:t>㭟⬥瑖</w:t>
      </w:r>
      <w:r>
        <w:rPr/>
        <w:t>ꔥ☤</w:t>
      </w:r>
      <w:r>
        <w:rPr/>
        <w:t>숵敍쉢</w:t>
      </w:r>
      <w:r>
        <w:rPr/>
        <w:t>ꦻ</w:t>
      </w:r>
      <w:r>
        <w:rPr/>
        <w:t>撩瘪ꍔ僂쉲습嚥곂⹋礲쎵瑍捃䄹</w:t>
      </w:r>
      <w:r>
        <w:rPr/>
        <w:t>ꥂ</w:t>
      </w:r>
      <w:r>
        <w:rPr/>
        <w:t>彂⑃湖壂揃⭋쉮䈦摓ㆬ䜤僂㦩㫂汚⥟숯䲻䭄깳싂</w:t>
      </w:r>
      <w:r>
        <w:rPr/>
        <w:t>ꦮ</w:t>
      </w:r>
      <w:r>
        <w:rPr/>
        <w:t>縶</w:t>
      </w:r>
      <w:r>
        <w:rPr/>
        <w:t>ꕵ</w:t>
      </w:r>
      <w:r>
        <w:rPr/>
        <w:t>Ⱕ</w:t>
      </w:r>
      <w:r>
        <w:rPr/>
        <w:t>洴博䅪쉀猣㩚坰桷쉨췂⸨쉬싍夰惂걐쉖恢⤻刦뗂떵怪㉒숺䝒绂쉓╾武ꅊ狂쉌쉶㫃橊䕑ꇂ吶祈潸琯뭩䥭毃⑟숵䐰楃怱⫍卶忂灹洽手㝩绂ㄫㄷ疩䙱ꥩ嗍⴨务썁杔ㄽ睚咡캿ꆣ皣㮘䉩廃╎䬫䌺徘〵瀬뼪숣䙔⨫㝥숳匵</w:t>
      </w:r>
      <w:r>
        <w:rPr/>
        <w:t>⡓⸽</w:t>
      </w:r>
      <w:r>
        <w:rPr/>
        <w:t>癆哂슩쉁곂♆獕だ뭈갩姂幖乒潄쌶쉅竎╱奞⩾乺牌繯⍸䍫ㅯ硨㭋汐⽺擂㥸</w:t>
      </w:r>
      <w:r>
        <w:rPr/>
        <w:t>⡑</w:t>
      </w:r>
      <w:r>
        <w:rPr/>
        <w:t>싂</w:t>
      </w:r>
      <w:r>
        <w:rPr/>
        <w:t>ꥇ</w:t>
      </w:r>
      <w:r>
        <w:rPr/>
        <w:t>獘⥎⥪穓扰竂吻③噑厡喻奲ㅭ佟㐲</w:t>
      </w:r>
      <w:r>
        <w:rPr/>
        <w:t>ⱏ┵</w:t>
      </w:r>
      <w:r>
        <w:rPr/>
        <w:t>澘嘤쌻夤晓ꅖ湅桟</w:t>
      </w:r>
      <w:r>
        <w:rPr/>
        <w:t>ⱏ</w:t>
      </w:r>
      <w:r>
        <w:rPr/>
        <w:t>㌪ꏂ䵤睖ꇂ걣庘㭈㮏쉦䣂⧃䍇朶偘慵噲剭㘹</w:t>
      </w:r>
      <w:r>
        <w:rPr/>
        <w:t>ⵘ</w:t>
      </w:r>
      <w:r>
        <w:rPr/>
        <w:t>䡱爱뭆旂㍀慱㠶뽳啀硓楷扲쉰⹨煰咥⎣堦妻숮旎숬浗</w:t>
      </w:r>
      <w:r>
        <w:rPr/>
        <w:t>ⰻ</w:t>
      </w:r>
      <w:r>
        <w:rPr/>
        <w:t>敐䵾쉫</w:t>
      </w:r>
      <w:r>
        <w:rPr/>
        <w:t>ꗍ</w:t>
      </w:r>
      <w:r>
        <w:rPr/>
        <w:t>煰煠偅硠矂</w:t>
      </w:r>
      <w:r>
        <w:rPr/>
        <w:t>ꕵ</w:t>
      </w:r>
      <w:r>
        <w:rPr/>
        <w:t>杒㥢쎥婭促畑硆⹍䵒勂杮⼊佇瀪䀻숬怸昣촳汘</w:t>
      </w:r>
      <w:r>
        <w:rPr/>
        <w:t>ꥂ</w:t>
      </w:r>
      <w:r>
        <w:rPr/>
        <w:t>슡卄싃珍☣⚿䉉슱着喿⛎塅妱⮬</w:t>
      </w:r>
      <w:r>
        <w:rPr/>
        <w:t>ꦮꔰ⭗⯂</w:t>
      </w:r>
      <w:r>
        <w:rPr/>
        <w:t>飂숰癋넯晍劻顂㥄</w:t>
      </w:r>
      <w:r>
        <w:rPr/>
        <w:t>ꥃ</w:t>
      </w:r>
      <w:r>
        <w:rPr/>
        <w:t>灞桱稹⽆⍟繕⭋灮梵怵穇䙸쉮楶汃奔扂㊘뽅놿亮⨲畲剑썳呂愨㈶⒘夸䛂嚬ꅆ칭⼩</w:t>
      </w:r>
      <w:r>
        <w:rPr/>
        <w:t>ꕴ</w:t>
      </w:r>
      <w:r>
        <w:rPr/>
        <w:t>㕺⤯牓㦩昺䑤㷂拍橥橳뭬춡ꥡ숦습뮵瞏坱未㗎獚싂㩍⏃扶織㍄否彯攳䵇ꍃ浾祕䩰갱⭸瑵穎楊噅晘쉺㍺佈딮滂⹈싂䑭溱厬硥㵋㝡扗㝳숩沩䰪쉙浅</w:t>
      </w:r>
      <w:r>
        <w:rPr/>
        <w:t>Ⳃ</w:t>
      </w:r>
      <w:r>
        <w:rPr/>
        <w:t>獒焽싃祯깣牲㡂㐷䵄⭙갻摐칉ㅪ㝃걒窩ㆬ界瀪슬䥃打칏</w:t>
      </w:r>
      <w:r>
        <w:rPr/>
        <w:t>ꕀꕅ</w:t>
      </w:r>
      <w:r>
        <w:rPr/>
        <w:t>〩涩쉯䙄뽃⽳戯砲㭃畀깩뭹儻싂슡偒䩃漻秂</w:t>
      </w:r>
      <w:r>
        <w:rPr/>
        <w:t>꧂┮</w:t>
      </w:r>
      <w:r>
        <w:rPr/>
        <w:t>ꍾ싂㩁婗⑲眽揂彉</w:t>
      </w:r>
      <w:r>
        <w:rPr/>
        <w:t>ꥋ</w:t>
      </w:r>
      <w:r>
        <w:rPr/>
        <w:t>窮깣捭戶敺額瘫䓂㴯䋂䬩㡸䵕䢡ぁ繗쉶쉳噍奡㥷䑌䥋슬䠵䣂䨩♗</w:t>
      </w:r>
      <w:r>
        <w:rPr/>
        <w:t>Ⲯ</w:t>
      </w:r>
      <w:r>
        <w:rPr/>
        <w:t>䐱䄷㑘亩⍴⨶슱䃍氶쉴檥殩䱥啅珂滂</w:t>
      </w:r>
      <w:r>
        <w:rPr/>
        <w:t>ꕖ</w:t>
      </w:r>
      <w:r>
        <w:rPr/>
        <w:t>䋂堪浈幃숯焥충亥쉪噦╰係䩠䍄䍔眪춵瑋⑹塘㉎</w:t>
      </w:r>
      <w:r>
        <w:rPr/>
        <w:t>⡕</w:t>
      </w:r>
      <w:r>
        <w:rPr/>
        <w:t>咮쉀砭亮玮⚥⾘쉁䄽㡲</w:t>
      </w:r>
      <w:r>
        <w:rPr/>
        <w:t>꧂</w:t>
      </w:r>
      <w:r>
        <w:rPr/>
        <w:t>㖩摈妬쉚辿⩅睂⬽</w:t>
      </w:r>
      <w:r>
        <w:rPr/>
        <w:t>ꥅ</w:t>
      </w:r>
      <w:r>
        <w:rPr/>
        <w:t>匨吴え쉁睤칱煟壂㙙竂濍琩亥婚쉀쉯仂㙗䑐쉈쉾冬唺㡧䡶䎱숷刣柂兺珂痂⩥捑浔啕칃師厥⭰☩奡姂䁕䳎䷃깂㥙㯃煹딪氶楂쉐儺㙄歑捤㑨癰䪮祥␪</w:t>
      </w:r>
      <w:r>
        <w:rPr/>
        <w:t>⠫</w:t>
      </w:r>
      <w:r>
        <w:rPr/>
        <w:t>쉸挬걫䉁䅄䘻</w:t>
      </w:r>
      <w:r>
        <w:rPr/>
        <w:t>ⵋ</w:t>
      </w:r>
      <w:r>
        <w:rPr/>
        <w:t>潚盎싂潱堷洺</w:t>
      </w:r>
      <w:r>
        <w:rPr/>
        <w:t>ⵁ</w:t>
      </w:r>
      <w:r>
        <w:rPr/>
        <w:t>兯</w:t>
      </w:r>
      <w:r>
        <w:rPr/>
        <w:t>ⷂ</w:t>
      </w:r>
    </w:p>
    <w:p>
      <w:pPr>
        <w:pStyle w:val="PreformattedText"/>
        <w:bidi w:val="0"/>
        <w:spacing w:before="0" w:after="0"/>
        <w:jc w:val="left"/>
        <w:rPr/>
      </w:pPr>
      <w:r>
        <w:rPr/>
        <w:t>䲱欷硸轷䁉ず䉧뽪㔵儫⹞␭刳⴪桮넺輹繪歀싂䉹㫃숴䲡⩣晕⤮㤨䵲㙵⩂朳믂</w:t>
      </w:r>
      <w:r>
        <w:rPr/>
        <w:t>⠨</w:t>
      </w:r>
      <w:r>
        <w:rPr/>
        <w:t>䵚輺嘽頳竂勃嗂㑬惂匽⑎獯숥瑙싂砳넽娹㕙轂呗啍갳䴭颮⹲⪻慵坣䵎䰹捭ꅡ⹭師卺䦩⸱㣃뭔桠灌歌䝃䕯稸䥧⚿숽湒積溿ꍢ</w:t>
      </w:r>
      <w:r>
        <w:rPr/>
        <w:t>⡞</w:t>
      </w:r>
      <w:r>
        <w:rPr/>
        <w:t>㝹噀⦱猵玬슣⤫䡄婴喥弲䮬䙃仂㝯㘽橥쉬畠숷敞⎮仃繲轆쉹䙱㠲轥☩庥䙁䤹㤵㉥</w:t>
      </w:r>
      <w:r>
        <w:rPr/>
        <w:t>꧂</w:t>
      </w:r>
      <w:r>
        <w:rPr/>
        <w:t>瓂睘午眸㍾⫂囂꥙䮮䨭쉅㇂抬浉⤭䱱습숲禱淃夲㝢쵳딩䢘뭇</w:t>
      </w:r>
      <w:r>
        <w:rPr/>
        <w:t>⠥</w:t>
      </w:r>
      <w:r>
        <w:rPr/>
        <w:t>䜻숊瀬⨩㤣㑰䵦쉰䅂⫂쉾礷砨뾿亥旂⪥</w:t>
      </w:r>
      <w:r>
        <w:rPr/>
        <w:t>ꕐ</w:t>
      </w:r>
      <w:r>
        <w:rPr/>
        <w:t>ꥫ漪婃␣⪬숤</w:t>
      </w:r>
      <w:r>
        <w:rPr/>
        <w:t>ꔪ</w:t>
      </w:r>
      <w:r>
        <w:rPr/>
        <w:t>䝷捷ㅒ䬭漴⌭ガ쉥剉噹恡꥙㫂彟슘믂楧䍑僂犱㴴啪슱⪘畴땭쉔毎싍绂濂橪썰晕숨⯂⩦烂뾵</w:t>
      </w:r>
      <w:r>
        <w:rPr/>
        <w:t>ⴥ</w:t>
      </w:r>
      <w:r>
        <w:rPr/>
        <w:t>眨塈깾㘭瘶녫땈⛂⺮䠨䀱䇂佒塩猽츰╟쉹</w:t>
      </w:r>
      <w:r>
        <w:rPr/>
        <w:t>ⷂ</w:t>
      </w:r>
      <w:r>
        <w:rPr/>
        <w:t>掵皩噷칪唩┳⩓潧䮏欹⩳</w:t>
      </w:r>
      <w:r>
        <w:rPr/>
        <w:t>Ɱ</w:t>
      </w:r>
      <w:r>
        <w:rPr/>
        <w:t>瑔䥀썋彁甤泂扖</w:t>
      </w:r>
      <w:r>
        <w:rPr/>
        <w:t>ⱄ</w:t>
      </w:r>
      <w:r>
        <w:rPr/>
        <w:t>㉍位㵵兖桭쉰쉥哂슱뽭啭楙㥔た囂疩漶㚩⭃⍖礽싂㴫⼴칠獔숻숨㨭坬剤Ⓙ䤶쉄썗</w:t>
      </w:r>
      <w:r>
        <w:rPr/>
        <w:t>Ⱘ</w:t>
      </w:r>
      <w:r>
        <w:rPr/>
        <w:t>渨㑣䭑䥧쉍ꎩ</w:t>
      </w:r>
      <w:r>
        <w:rPr/>
        <w:t>ⵄ</w:t>
      </w:r>
      <w:r>
        <w:rPr/>
        <w:t>䍢夰燂摇繕㔻쉅䯂쉤숮桞</w:t>
      </w:r>
      <w:r>
        <w:rPr/>
        <w:t>꧂</w:t>
      </w:r>
      <w:r>
        <w:rPr/>
        <w:t>厱颻숭촶㚿兵䈹桟㡡㩢橑㩑畤♊噀</w:t>
      </w:r>
      <w:r>
        <w:rPr/>
        <w:t>ꖡ</w:t>
      </w:r>
      <w:r>
        <w:rPr/>
        <w:t>彾숣⌷慨⽪瑅㡾煨ꅯ㴹㵯ꍴ┵깍⌨畷⪡穭惍</w:t>
      </w:r>
      <w:r>
        <w:rPr/>
        <w:t>ꕑ</w:t>
      </w:r>
      <w:r>
        <w:rPr/>
        <w:t>垡㍾⍖䕋畆</w:t>
      </w:r>
      <w:r>
        <w:rPr/>
        <w:t>ⶩ⍑</w:t>
      </w:r>
      <w:r>
        <w:rPr/>
        <w:t>숣숻瞱⩧⹵㙕牉뭆⭡剞㭓弩敕䁾晡쵠</w:t>
      </w:r>
      <w:r>
        <w:rPr/>
        <w:t>⡯</w:t>
      </w:r>
      <w:r>
        <w:rPr/>
        <w:t>㥸戤쉦칱쉗䱧㡸</w:t>
      </w:r>
      <w:r>
        <w:rPr/>
        <w:t>ⵀ</w:t>
      </w:r>
      <w:r>
        <w:rPr/>
        <w:t>슿瑫</w:t>
      </w:r>
      <w:r>
        <w:rPr/>
        <w:t>⡣</w:t>
      </w:r>
      <w:r>
        <w:rPr/>
        <w:t>煱乘教⼽媻墘稷䩖쉇</w:t>
      </w:r>
      <w:r>
        <w:rPr/>
        <w:t>ⱬ</w:t>
      </w:r>
      <w:r>
        <w:rPr/>
        <w:t>畠쉉庱㙸䨵㕇奮⍱䀻㑘䮮恾浩㭔㷂㞥到単填⏎꥖썰卓ꌥ䴲슻椮ヂ頮숨쉰汹䛂瑐ꍰ䩶깞彫슮洤瑰穓椶吪穒㗎츺呰Ⓜ䮏䝊妩欫</w:t>
      </w:r>
      <w:r>
        <w:rPr/>
        <w:t>ꕥ</w:t>
      </w:r>
      <w:r>
        <w:rPr/>
        <w:t>噑囃敱쵓갸䂬矂</w:t>
      </w:r>
      <w:r>
        <w:rPr/>
        <w:t>Ⱛ</w:t>
      </w:r>
      <w:r>
        <w:rPr/>
        <w:t>㫂뭒偗栽坭⽭櫂慳摑䤬</w:t>
      </w:r>
      <w:r>
        <w:rPr/>
        <w:t>ꤸ</w:t>
      </w:r>
      <w:r>
        <w:rPr/>
        <w:t>㆘슿⯃ꍨ浀꥘灭嗂㠪썮獏摫♯㔹숯䋂⫂</w:t>
      </w:r>
      <w:r>
        <w:rPr/>
        <w:t>꧍</w:t>
      </w:r>
      <w:r>
        <w:rPr/>
        <w:t>恫县</w:t>
      </w:r>
      <w:r>
        <w:rPr/>
        <w:t>ꦵ</w:t>
      </w:r>
      <w:r>
        <w:rPr/>
        <w:t>䥚搹䈥牙쏂䑃梩䭥⤬</w:t>
      </w:r>
      <w:r>
        <w:rPr/>
        <w:t>ⵧ</w:t>
      </w:r>
      <w:r>
        <w:rPr/>
        <w:t>䒡쉗</w:t>
      </w:r>
      <w:r>
        <w:rPr/>
        <w:t>ꔵ</w:t>
      </w:r>
      <w:r>
        <w:rPr/>
        <w:t>啟㑮埂㧂⏂輳쉙故㜣㠩⪘⻂婉矂吮⹠ꆥ䁥厏ヂ伸</w:t>
      </w:r>
      <w:r>
        <w:rPr/>
        <w:t>ⴥ</w:t>
      </w:r>
      <w:r>
        <w:rPr/>
        <w:t>쉨쉺坖㚻中⍶㔻旂獹</w:t>
      </w:r>
      <w:r>
        <w:rPr/>
        <w:t>ꥅ</w:t>
      </w:r>
      <w:r>
        <w:rPr/>
        <w:t>敭洰☵㷂楮䝑夸㓂</w:t>
      </w:r>
      <w:r>
        <w:rPr/>
        <w:t>꤯</w:t>
      </w:r>
      <w:r>
        <w:rPr/>
        <w:t>㜳</w:t>
      </w:r>
      <w:r>
        <w:rPr/>
        <w:t>ⷂ</w:t>
      </w:r>
      <w:r>
        <w:rPr/>
        <w:t>歾칢佱칗뽟佮䥗干剈㍞</w:t>
      </w:r>
      <w:r>
        <w:rPr/>
        <w:t>Ⱖ</w:t>
      </w:r>
      <w:r>
        <w:rPr/>
        <w:t>摚兩숳䭋㤮칏䳂埂ぢ潎爥쉋䙨兒곃束쉓ꥪ슘䊮佡긩겘楯低繴唦县嘽㡥⵪摪㣂䜭썦숦㝮촪숪㩃쌴燂</w:t>
      </w:r>
      <w:r>
        <w:rPr/>
        <w:t>꤯</w:t>
      </w:r>
      <w:r>
        <w:rPr/>
        <w:t>秂氤칂쏂숽儷⼦䣂櫂殩偕䝸懂榮쉣䀶産䍆⼬瓂撏先䤣櫂㢥╆䡎䧂瑑穥⍸䓂넯殻⧂奾䜲䨥喥⏂輪쉵㬵ꅞ뽏轫┻牫湸〸쉷㝢⭶㡲ꥫ䍮䯂☦䵮爰</w:t>
      </w:r>
      <w:r>
        <w:rPr/>
        <w:t>ꤸ</w:t>
      </w:r>
      <w:r>
        <w:rPr/>
        <w:t>싂浖慌毂⒱䍆慃숰숊㑢쉷㊩佫㈭䔳戵卉뇂ꅭ䬳㝓㖥畬칟惂炮㵈⥚塞献⍉䙮䱸ㅸ䡕䳂潚づ䗂瀬뭥䨱䈮皩横䚩㝪楋ㅔ䡷㫂싂㭹치⫎쉹噫圭两㓂㕉智쉑匷娺⨨䱚䂩갻摟桃쉀</w:t>
      </w:r>
      <w:r>
        <w:rPr/>
        <w:t>⢩</w:t>
      </w:r>
      <w:r>
        <w:rPr/>
        <w:t>卂猵⭰</w:t>
      </w:r>
      <w:r>
        <w:rPr/>
        <w:t>ꔱ</w:t>
      </w:r>
      <w:r>
        <w:rPr/>
        <w:t>칸⏂㠲穣亡⹬歟砵慫䁣杰䝢䩀歾捇ꏃ묭㭰卾☴半숶ꥦ㷂橙殣彉绍춡숴䡒㏍嘮婀⭇⻂风㍶뗍煖搭由䮱潄⏂</w:t>
      </w:r>
      <w:r>
        <w:rPr/>
        <w:t>⡎</w:t>
      </w:r>
      <w:r>
        <w:rPr/>
        <w:t>䩍ꅕ䨤楮쎱內쉟⽪숺ㆵ創뗂杹쉾ꥤ勂怲싃╥堭땤浉㕉</w:t>
      </w:r>
      <w:r>
        <w:rPr/>
        <w:t>ꕪ</w:t>
      </w:r>
      <w:r>
        <w:rPr/>
        <w:t>쎿楸天䳂♺牆儭炵놘態擂伪䅞搪⫂䭪䖥ㅈ㍚땦③뿂竂䗂墻숺溏⹁颣牓⽌ꌳ挮敱숶呣慥灖睥爹겻</w:t>
      </w:r>
      <w:r>
        <w:rPr/>
        <w:t>ꔣ</w:t>
      </w:r>
      <w:r>
        <w:rPr/>
        <w:t>ꄵ⑅桅</w:t>
      </w:r>
      <w:r>
        <w:rPr/>
        <w:t>ꕡꤴ</w:t>
      </w:r>
      <w:r>
        <w:rPr/>
        <w:t>칚⭖⼪撥⚬ꄪ䩆煘湂䳂倫椫塸わ硅哂扦乂瑬扟畈夶⽌汚숸歵</w:t>
      </w:r>
      <w:r>
        <w:rPr/>
        <w:t>ꖥ</w:t>
      </w:r>
      <w:r>
        <w:rPr/>
        <w:t>䏂䰪䙒╥⏂桭㑨䝚癦⨽싂硲㤳䭖杲坫╪㭄㤩㭯떡獀〫䭐썣ꇂ顦⾩䭠뽏彀</w:t>
      </w:r>
      <w:r>
        <w:rPr/>
        <w:t>ⵉ</w:t>
      </w:r>
      <w:r>
        <w:rPr/>
        <w:t>朣㭭뽵〷奦壍</w:t>
      </w:r>
      <w:r>
        <w:rPr/>
        <w:t>ⰲ</w:t>
      </w:r>
      <w:r>
        <w:rPr/>
        <w:t>槍桐⏂ㅍ挳煢</w:t>
      </w:r>
      <w:r>
        <w:rPr/>
        <w:t>ꥒ</w:t>
      </w:r>
      <w:r>
        <w:rPr/>
        <w:t>춵</w:t>
      </w:r>
      <w:r>
        <w:rPr/>
        <w:t>ꗂ</w:t>
      </w:r>
      <w:r>
        <w:rPr/>
        <w:t>䕓썓땄쉂䉅춵婃噏恌ꄻ䠳縤</w:t>
      </w:r>
      <w:r>
        <w:rPr/>
        <w:t>ꦥ</w:t>
      </w:r>
      <w:r>
        <w:rPr/>
        <w:t>敋呢㜪潀犿戹딩뼺䮘䠷䄳瑱㵨猳㞿睓쉾⥵潵椸ꍧ䠫㝟녴</w:t>
      </w:r>
      <w:r>
        <w:rPr/>
        <w:t>⡣</w:t>
      </w:r>
      <w:r>
        <w:rPr/>
        <w:t>쉩䙓⩲䑧㔵祦쉀</w:t>
      </w:r>
      <w:r>
        <w:rPr/>
        <w:t>⠷</w:t>
      </w:r>
      <w:r>
        <w:rPr/>
        <w:t>畁䬤⾿湾怹恐輶轗瘵슿</w:t>
      </w:r>
      <w:r>
        <w:rPr/>
        <w:t>ⶣ</w:t>
      </w:r>
      <w:r>
        <w:rPr/>
        <w:t>쵨䭘摂숯橞⥣䝑灡睰澿㟂旂䁉先潧档奡깕丮</w:t>
      </w:r>
      <w:r>
        <w:rPr/>
        <w:t>ꤪ</w:t>
      </w:r>
      <w:r>
        <w:rPr/>
        <w:t>⡀</w:t>
      </w:r>
      <w:r>
        <w:rPr/>
        <w:t>摗頩䌪偧幡搯強㠲㭊瓂ꌤ嚘村ꍖ칞婉㝩⧂瑵쉸樲愰䵢⾏眰繐埂⨴썊呕橇숩㧂栺싂⭀柂⍏潦婨扬쉄発楨㡣种䟂犵㡭煒뽢쉚桦抿楇娳区捖别㔦盎哂歆䧂泂啢습塀䱂武⫂㙤睄</w:t>
      </w:r>
      <w:r>
        <w:rPr/>
        <w:t>ⷍ</w:t>
      </w:r>
      <w:r>
        <w:rPr/>
        <w:t>彉湆㙹䩪ꅁ쉱땘睟枱싂獔堷摇䷂匦㊮쉠슘掩ꌬ轮滂乫楉썄㘳싂欦硐숩䕚㙷</w:t>
      </w:r>
      <w:r>
        <w:rPr/>
        <w:t>ⱔ</w:t>
      </w:r>
      <w:r>
        <w:rPr/>
        <w:t>晓煵奭</w:t>
      </w:r>
      <w:r>
        <w:rPr/>
        <w:t>ꕞ</w:t>
      </w:r>
      <w:r>
        <w:rPr/>
        <w:t>⽓ㆩ㌺煚䏂彤婀普뗂眭ꍇ䰷䬪瑺츴杆敬⽷䉑珂쌭飂癐䅲歓⸩슘䙔ㅺ▣呦丽땀깫凂䭂뽢䀦瑶㵱未啂穟䝣彤⌦殩쉅칷㈫澬䔪䅮桒㩓偗毂彦瞬쵯啳厩堊刴畕洲ꇂ㴴慔쉭堷ㄽふ扳䵒쉫슩䙎幮쌴ꥥ쉖斮塠楖▮썍ㅭ婡呞揂㞩扒㐵⌳</w:t>
      </w:r>
      <w:r>
        <w:rPr/>
        <w:t>⠴</w:t>
      </w:r>
      <w:r>
        <w:rPr/>
        <w:t>珂깇㙪挽</w:t>
      </w:r>
      <w:r>
        <w:rPr/>
        <w:t>Ⱚ</w:t>
      </w:r>
      <w:r>
        <w:rPr/>
        <w:t>轮칤╂숭唵梩☯</w:t>
      </w:r>
      <w:r>
        <w:rPr/>
        <w:t>ꗂ</w:t>
      </w:r>
      <w:r>
        <w:rPr/>
        <w:t>憻쉷冿輺㙐䵆摘</w:t>
      </w:r>
      <w:r>
        <w:rPr/>
        <w:t>ⵡ</w:t>
      </w:r>
      <w:r>
        <w:rPr/>
        <w:t>㇂쉂䑴狃⫂⍊恐皬⧂㜮䦏丣딭瘻⵷欥쉳䗂䟂弫㫂彟姂㊿啄氵䔲漩睂츪䴥橫긮땾㵵䧍祗䗂栦충祬뽡䈶</w:t>
      </w:r>
      <w:r>
        <w:rPr/>
        <w:t>⡦</w:t>
      </w:r>
      <w:r>
        <w:rPr/>
        <w:t>뽇䀮쉤ꎻ쉇䑯␪⑒癱晇긷婈㕁컂仂飂⹓⼪⍹䕁懃</w:t>
      </w:r>
      <w:r>
        <w:rPr/>
        <w:t>ꕒ</w:t>
      </w:r>
      <w:r>
        <w:rPr/>
        <w:t>歺쉕쉂䩩㍮坯㉸싂㡲칹싂쉍슩㠴䞩灴뽪숤㙟㑅⨺쉌为깍썶</w:t>
      </w:r>
      <w:r>
        <w:rPr/>
        <w:t>ꕸ</w:t>
      </w:r>
      <w:r>
        <w:rPr/>
        <w:t>偉⬱䲏儤䲿ꅘ〶彭辮瑔</w:t>
      </w:r>
      <w:r>
        <w:rPr/>
        <w:t>ꤵ</w:t>
      </w:r>
      <w:r>
        <w:rPr/>
        <w:t>佡悮武깧</w:t>
      </w:r>
      <w:r>
        <w:rPr/>
        <w:t>ꥂ</w:t>
      </w:r>
      <w:r>
        <w:rPr/>
        <w:t>癟뗂䯂⛂꥕⻂</w:t>
      </w:r>
      <w:r>
        <w:rPr/>
        <w:t>꤫</w:t>
      </w:r>
      <w:r>
        <w:rPr/>
        <w:t>捾⧂츣숳䪿䍹彋싎㝀噚縩佋䦩숪忂슿嘨뭾쉐凂烂之枱땭쉺쉐⧂䭐坦砵轓ꥵ垥䡋⹖儽橹쉥⯂噲</w:t>
      </w:r>
      <w:r>
        <w:rPr/>
        <w:t>ꤺ</w:t>
      </w:r>
      <w:r>
        <w:rPr/>
        <w:t>刳楳갭슱</w:t>
      </w:r>
      <w:r>
        <w:rPr/>
        <w:t>⠷</w:t>
      </w:r>
      <w:r>
        <w:rPr/>
        <w:t>呄⪏㥖⪻榿瘯ꅡ⍏幊採숸⬽挹繙㇂㴫ꌩ</w:t>
      </w:r>
      <w:r>
        <w:rPr/>
        <w:t>⠥</w:t>
      </w:r>
      <w:r>
        <w:rPr/>
        <w:t>⾬慴썸⤫숻砦쉲庘숮습憡⩯쉀彰猣湅뽀</w:t>
      </w:r>
      <w:r>
        <w:rPr/>
        <w:t>ꤳ</w:t>
      </w:r>
      <w:r>
        <w:rPr/>
        <w:t>捊側呺䕬㥾꥘唫ꥫ揍眬쉗奱剘㩟쌴Ⓕ떱撡ꥲ噂쉧㘰倫愩坬쵗书塈癲䡩䱐⽺ꅫ쉶柂㙪㝏쌵걆뼭㕆䭔슩</w:t>
      </w:r>
      <w:r>
        <w:rPr/>
        <w:t>ⱒ</w:t>
      </w:r>
      <w:r>
        <w:rPr/>
        <w:t>䦏焺⫎곍扯歁灗⭘勃㔪恦桏숯䝌䪩熘兩夲偦タ䗂帨庘坆か弹㭑係䔳僂숽땫䡯춣礴娻啙活欶녾⩷깁㙀䂵奩䀩焪㡬斥숨凃䬪椲䄻⾵㍸</w:t>
      </w:r>
      <w:r>
        <w:rPr/>
        <w:t>⢬</w:t>
      </w:r>
      <w:r>
        <w:rPr/>
        <w:t>潈䊘夽쉁硔敃愤绂땥䅾席썔暮䵯⮻뾡ꎵ收☫</w:t>
      </w:r>
      <w:r>
        <w:rPr/>
        <w:t>⠶</w:t>
      </w:r>
      <w:r>
        <w:rPr/>
        <w:t>幡珂뾮頽</w:t>
      </w:r>
      <w:r>
        <w:rPr/>
        <w:t>ⱨ</w:t>
      </w:r>
      <w:r>
        <w:rPr/>
        <w:t>䱭딹没煮橠歔䍗槂顷畋卟乔䪱浂</w:t>
      </w:r>
      <w:r>
        <w:rPr/>
        <w:t>꤫</w:t>
      </w:r>
      <w:r>
        <w:rPr/>
        <w:t>쉬煇䥠祍捑쉓䣂區쉬愪ヂ䑆쉈頬㵧焺⪱怮榮쉃牡坒숪戹噁ꥴ㐶㭮긴촫顢塏条壂搽⍸╶劵㓍</w:t>
      </w:r>
      <w:r>
        <w:rPr/>
        <w:t>ꕨ</w:t>
      </w:r>
      <w:r>
        <w:rPr/>
        <w:t>䵪橧숺䈫ㅩ䗂䕟</w:t>
      </w:r>
      <w:r>
        <w:rPr/>
        <w:t>ꤨ⵾</w:t>
      </w:r>
      <w:r>
        <w:rPr/>
        <w:t>쉤꺵䵔Ⓜꄥ櫂䧂甫䝋炩쉘㠲䉆땋䓂㥏祟⭑擂쵩楋呀抡Ⓜ究湋쉵ꌳ♊땖咘땢칒땆⨲␰㷂噃䅬癡</w:t>
      </w:r>
      <w:r>
        <w:rPr/>
        <w:t>ꕲ</w:t>
      </w:r>
      <w:r>
        <w:rPr/>
        <w:t>㘽☪猰䝖䘻猳严捚玿䋂뭭㘰刣幂杗쉒꺬㝸儻彥畞쵄㠥⭀䙆穓쵣敃檣㜊㍒㈱걷焳湀汌</w:t>
      </w:r>
      <w:r>
        <w:rPr/>
        <w:t>ꖮ</w:t>
      </w:r>
      <w:r>
        <w:rPr/>
        <w:t>獍捀卤剂利烂昴窿뮬䮏⤨呱쉟싃꺮캬杵㍔䬺㎩䓂橁搴溏灾佺督㇂㒏佄⩡煟杷⩋氨䮻彮序♨⹬䥞㙋柂䩮礫㫂濂⻂⍓䁣쉂䱃</w:t>
      </w:r>
      <w:r>
        <w:rPr/>
        <w:t>꧂</w:t>
      </w:r>
      <w:r>
        <w:rPr/>
        <w:t>츥稫㉃㫂洵䈫䝣兂㡔瑲呍䐣搤癊檩佇숬晥ㅉ礣睊㠳쉈①츮斻㭙伬刻睍涩懂儳</w:t>
      </w:r>
      <w:r>
        <w:rPr/>
        <w:t>꧂</w:t>
      </w:r>
      <w:r>
        <w:rPr/>
        <w:t>彙扃睴ꌬ呺戣묷㵧䝯묯繹璩싂쉏噐⯂䠥澘꥙㉺慍쉺쉯涿뇂䞿卅⼳녲忂婇䕦␪渦슘㘸濂潧㙯⩐긺䌱琯㥺⩭埂䱷啕冩ね㋂ꇂ⸴㡓슱摴⍰䗍顖칅㐨쉅㈭潘夣璡䝣쉌瑖쎩琷㩂塔⼪偁</w:t>
      </w:r>
      <w:r>
        <w:rPr/>
        <w:t>ꤹ</w:t>
      </w:r>
      <w:r>
        <w:rPr/>
        <w:t>㓂㵶♭뽲䁞半哂䕍䟃㙡嘩嫂ꥴ䒿䪡䅏单樹牳浦檘⨩祊㇂祦곃⪩㭡䤭熡쉠儥婾攷ꍵ</w:t>
      </w:r>
      <w:r>
        <w:rPr/>
        <w:t>꧂</w:t>
      </w:r>
      <w:r>
        <w:rPr/>
        <w:t>穑乨쵫吨䱃ꅚ榡쉁␨琶焥兣瞡熿숶</w:t>
      </w:r>
      <w:r>
        <w:rPr/>
        <w:t>ⴰ</w:t>
      </w:r>
      <w:r>
        <w:rPr/>
        <w:t>形㯂㑆䭮묶轈晶㇂놏旂</w:t>
      </w:r>
      <w:r>
        <w:rPr/>
        <w:t>⠵</w:t>
      </w:r>
      <w:r>
        <w:rPr/>
        <w:t>ⵧ</w:t>
      </w:r>
      <w:r>
        <w:rPr/>
        <w:t>䕰⭷썀䒻㌱猣穃竃</w:t>
      </w:r>
      <w:r>
        <w:rPr/>
        <w:t>⡗</w:t>
      </w:r>
      <w:r>
        <w:rPr/>
        <w:t>睌拃넲⑞汶슘숯穢㴱扆㞻츶㎏潺溵牷뿂⤻轡䘴</w:t>
      </w:r>
      <w:r>
        <w:rPr/>
        <w:t>Ⲭ</w:t>
      </w:r>
      <w:r>
        <w:rPr/>
        <w:t>砮㡺⌹㒏䎬䁥迂㨲♃㝓⏍扈㇂䤽쉁싂硒쎏⭤싂灠䎵潔㋂幞</w:t>
      </w:r>
      <w:r>
        <w:rPr/>
        <w:t>⡑</w:t>
      </w:r>
      <w:r>
        <w:rPr/>
        <w:t>㍾冘㜩剀䭗ㅡ䈤숽쉁ぬ</w:t>
      </w:r>
      <w:r>
        <w:rPr/>
        <w:t>ꔺ</w:t>
      </w:r>
      <w:r>
        <w:rPr/>
        <w:t>䩋뿂⑙㍵쉤쉶姂奷⸷⵨ꍈ榏쏂쉔㒿朦</w:t>
      </w:r>
      <w:r>
        <w:rPr/>
        <w:t>ꕎ</w:t>
      </w:r>
      <w:r>
        <w:rPr/>
        <w:t>儨⸽㡩㨲ꍾ桲啁싂榩椥兟</w:t>
      </w:r>
      <w:r>
        <w:rPr/>
        <w:t>⣂</w:t>
      </w:r>
      <w:r>
        <w:rPr/>
        <w:t>彃쉾繙⭞晅潊䍣칏㒮⍚䡕⩚毂ꇂ깧</w:t>
      </w:r>
      <w:r>
        <w:rPr/>
        <w:t>ꥆ</w:t>
      </w:r>
      <w:r>
        <w:rPr/>
        <w:t>䃂</w:t>
      </w:r>
      <w:r>
        <w:rPr/>
        <w:t>꤫</w:t>
      </w:r>
      <w:r>
        <w:rPr/>
        <w:t>㌸◍⥙츣⺡彇</w:t>
      </w:r>
      <w:r>
        <w:rPr/>
        <w:t>⡈</w:t>
      </w:r>
      <w:r>
        <w:rPr/>
        <w:t>⽑숳礫獔䡌㑊渷堨呲煄䐳䦣恩ㄭ䔪⩔</w:t>
      </w:r>
      <w:r>
        <w:rPr/>
        <w:t>ⰻ</w:t>
      </w:r>
      <w:r>
        <w:rPr/>
        <w:t>㈤ㆡ쉙瀺顥医䱷㥀</w:t>
      </w:r>
      <w:r>
        <w:rPr/>
        <w:t>ꗃ</w:t>
      </w:r>
      <w:r>
        <w:rPr/>
        <w:t>㪮绂㣂㥍쏍</w:t>
      </w:r>
      <w:r>
        <w:rPr/>
        <w:t>ⶻ</w:t>
      </w:r>
      <w:r>
        <w:rPr/>
        <w:t>ꥩ湭쉹갲神</w:t>
      </w:r>
      <w:r>
        <w:rPr/>
        <w:t>ꤦ</w:t>
      </w:r>
      <w:r>
        <w:rPr/>
        <w:t>攴슬䑰睅䥗浯璵</w:t>
      </w:r>
      <w:r>
        <w:rPr/>
        <w:t>ꕖ</w:t>
      </w:r>
      <w:r>
        <w:rPr/>
        <w:t>ꅊ洵䩯擂⫂潔爪圪䩵擎䤩嫂슻䩚⥀슣췂</w:t>
      </w:r>
      <w:r>
        <w:rPr/>
        <w:t>ꤩ</w:t>
      </w:r>
      <w:r>
        <w:rPr/>
        <w:t>㶬⿂⹾</w:t>
      </w:r>
      <w:r>
        <w:rPr/>
        <w:t>꤭</w:t>
      </w:r>
      <w:r>
        <w:rPr/>
        <w:t>䊮㉭</w:t>
      </w:r>
      <w:r>
        <w:rPr/>
        <w:t>ꔦ</w:t>
      </w:r>
      <w:r>
        <w:rPr/>
        <w:t>敺싂ꥠ䋍塬놩㥆䀶敆⯂㛂◂亣ㅊ㙡扏ꏂ䪱囂慫㙡捋㪏숩牌栱斣敘놬户厘⾏斩쉹췂坧桞⩁썫晧썾欴쉆硅痂깲恦䭖涱浡숤뇂㵅砳呉奃痂恂쉁噬勂縰⥘眨漵㕣佰助싂䠹留뼱呲㩁祌ㄯ儵暣㗃곎놥朩媬</w:t>
      </w:r>
      <w:r>
        <w:rPr/>
        <w:t>ꕪ</w:t>
      </w:r>
      <w:r>
        <w:rPr/>
        <w:t>湳㴊祷敾숺催䊬⍦⸸瑶숻⻂练쉗慠⹺⩰嗂⥌梣ꎩ⵫繣灈꥘挲떱湕쉡瑹촲縻穷畎曂旃칤⤰妿껂猺</w:t>
      </w:r>
      <w:r>
        <w:rPr/>
        <w:t>ꦻ</w:t>
      </w:r>
      <w:r>
        <w:rPr/>
        <w:t>扔换睷㙭⭐숨挰깒</w:t>
      </w:r>
      <w:r>
        <w:rPr/>
        <w:t>ꕄ⑰⨥⛂</w:t>
      </w:r>
      <w:r>
        <w:rPr/>
        <w:t>ⱳ</w:t>
      </w:r>
      <w:r>
        <w:rPr/>
        <w:t>橭旂㝠숭䟎嘽绂♞묶䬷幬㌨쉹ヂ쏂쉁ꥷ녔摋㕟춘썠</w:t>
      </w:r>
      <w:r>
        <w:rPr/>
        <w:t>⢬</w:t>
      </w:r>
      <w:r>
        <w:rPr/>
        <w:t>ꕈ</w:t>
      </w:r>
      <w:r>
        <w:rPr/>
        <w:t>爷㭌♏⿂쉈딱縯灺䃂迂砭烂</w:t>
      </w:r>
      <w:r>
        <w:rPr/>
        <w:t>⡸</w:t>
      </w:r>
      <w:r>
        <w:rPr/>
        <w:t>䅡깫序싂썐杂䩖癃</w:t>
      </w:r>
      <w:r>
        <w:rPr/>
        <w:t>Ⳃ</w:t>
      </w:r>
      <w:r>
        <w:rPr/>
        <w:t>겡䉹纻䉯▵彶⑲㜫㝹㡳慣杗䤷媬朶婉</w:t>
      </w:r>
      <w:r>
        <w:rPr/>
        <w:t>ꥏ⑐</w:t>
      </w:r>
      <w:r>
        <w:rPr/>
        <w:t>걓䠽⹧䵁쉰䦬㋂頴輸焨㑲爩㉦報辏嘵쉫㭨⑥婟䭚⑤䠥㠩쉣拂쉥席入㵷彺슮긥껂伶䁑깄穾煁沩♥婣彡◂숳䨤⵭㣂㡍캵⽞嗎㋂瓂䲱杂燃㕟</w:t>
      </w:r>
      <w:r>
        <w:rPr/>
        <w:t>⢮</w:t>
      </w:r>
      <w:r>
        <w:rPr/>
        <w:t>琰啴禩숪畍</w:t>
      </w:r>
      <w:r>
        <w:rPr/>
        <w:t>Ⳃ</w:t>
      </w:r>
      <w:r>
        <w:rPr/>
        <w:t>츷乹뽸䰳䄤漣䉓䅴䒣扲敵滃煺䩠⭅帵䭍牟䜣吮焮</w:t>
      </w:r>
      <w:r>
        <w:rPr/>
        <w:t>ꗎ</w:t>
      </w:r>
      <w:r>
        <w:rPr/>
        <w:t>咬썈</w:t>
      </w:r>
      <w:r>
        <w:rPr/>
        <w:t>ⱔ⥬</w:t>
      </w:r>
      <w:r>
        <w:rPr/>
        <w:t>壂ぞ硴숳㑵㩺㑟</w:t>
      </w:r>
      <w:r>
        <w:rPr/>
        <w:t>ꕙ</w:t>
      </w:r>
      <w:r>
        <w:rPr/>
        <w:t>䔥砩꥖쉊㕲伳䅟⪡湘其圪⑗杫침㭒潶걚椤玩䁓ぃ绂숬卲▬㵕㟎乾圮疩䁘⏎䁎䲱㵒祧啱䄪㤩杌ね攲幒㩁癖硫䣂ば畬晏ꅤ䝰颻㕲灚㗍쉷⩠晥珂쉁⍅唴㐪㭟䙦琦⥐䵠圲畗怳㐤㵧♎쉭穬殿㤸䯎稪</w:t>
      </w:r>
      <w:r>
        <w:rPr/>
        <w:t>ꕃ</w:t>
      </w:r>
      <w:r>
        <w:rPr/>
        <w:t>⡋</w:t>
      </w:r>
      <w:r>
        <w:rPr/>
        <w:t>㯂拂⦣⬳㨪埂䭸棍便癏灦楇㕹쉞湕</w:t>
      </w:r>
      <w:r>
        <w:rPr/>
        <w:t>ꤰ</w:t>
      </w:r>
      <w:r>
        <w:rPr/>
        <w:t>䑱쌫쉂䘱戤⫂丨湄爰ꍍ儳牁壂♂堤䱑⤷穬썍ꍷ盂쉺䷂䝭ヂ⺵片掩</w:t>
      </w:r>
      <w:r>
        <w:rPr/>
        <w:t>ꥈ</w:t>
      </w:r>
      <w:r>
        <w:rPr/>
        <w:t>㞏楍你숵</w:t>
      </w:r>
      <w:r>
        <w:rPr/>
        <w:t>ⱓ</w:t>
      </w:r>
      <w:r>
        <w:rPr/>
        <w:t>긹䚱뽬⩬⹬쉧摷</w:t>
      </w:r>
      <w:r>
        <w:rPr/>
        <w:t>ꤶ</w:t>
      </w:r>
      <w:r>
        <w:rPr/>
        <w:t>楹乭⹦⤹쉇噲⫂媥睨⼩攦で㷂佴挺䬵榡繋轙깤乶䡋까䔽䨦㑠槂䀸</w:t>
      </w:r>
      <w:r>
        <w:rPr/>
        <w:t>ꤹ</w:t>
      </w:r>
      <w:r>
        <w:rPr/>
        <w:t>䬱剰坕쉠灙䕃櫂격兆哎䑫畄潅숥쉊싂時彾땰⛂숺뽆ꌨ琶녗캘噠㫎묹止珂乸ꄹ㕬幭⸳쉅㜽㭍溻</w:t>
      </w:r>
      <w:r>
        <w:rPr/>
        <w:t>ꤩ</w:t>
      </w:r>
      <w:r>
        <w:rPr/>
        <w:t>ⱃ</w:t>
      </w:r>
      <w:r>
        <w:rPr/>
        <w:t>슩쉕瀶䲥浸佤樥猦牦䙥促㑎噒</w:t>
      </w:r>
      <w:r>
        <w:rPr/>
        <w:t>ꗂⴻꤳ</w:t>
      </w:r>
      <w:r>
        <w:rPr/>
        <w:t>劻愩슥盂䑳参♇橄쉞싂</w:t>
      </w:r>
      <w:r>
        <w:rPr/>
        <w:t>ⶬ</w:t>
      </w:r>
      <w:r>
        <w:rPr/>
        <w:t>冬㒡썐頬猻捫㍁椱煴땺穎㵆楡㙉</w:t>
      </w:r>
      <w:r>
        <w:rPr/>
        <w:t>ꦣ</w:t>
      </w:r>
      <w:r>
        <w:rPr/>
        <w:t>㙘矃</w:t>
      </w:r>
      <w:r>
        <w:rPr/>
        <w:t>ⱦ</w:t>
      </w:r>
      <w:r>
        <w:rPr/>
        <w:t>浬갩⥢㕁慠⬦숮庵䥇猸ꏂ煍䵁쉮参캣춵棂㈪䤰慚㑇ㅄ獬㑊슩桕界殱⫎欱⩋䱢숺싂兌걬䪮氊쵐딹噔칺畹楎奤</w:t>
      </w:r>
      <w:r>
        <w:rPr/>
        <w:t>ꤻ</w:t>
      </w:r>
      <w:r>
        <w:rPr/>
        <w:t>쉅临席䇂䀩瓍따廂矂咣㙏㵾呇奤⹕⑮乤넪䩖䵸烂싂㔩⽑㭁⽹䅂⹏剳⪱欵摎⽺䩹捸쉳䥇</w:t>
      </w:r>
      <w:r>
        <w:rPr/>
        <w:t>⡵</w:t>
      </w:r>
      <w:r>
        <w:rPr/>
        <w:t>침慞㮵</w:t>
      </w:r>
      <w:r>
        <w:rPr/>
        <w:t>ⱌ</w:t>
      </w:r>
      <w:r>
        <w:rPr/>
        <w:t>ꏂ넯㩊䷂䏍㢬剟祒㙰㊥</w:t>
      </w:r>
      <w:r>
        <w:rPr/>
        <w:t>ⰱ</w:t>
      </w:r>
      <w:r>
        <w:rPr/>
        <w:t>珍杅ꍁ䶩摪轡慵쉟南顒煈싎椯湉圴㐺輴䋂傻⽩䯂무쉏湎㚘䙡䡙悡㤸楨</w:t>
      </w:r>
      <w:r>
        <w:rPr/>
        <w:t>ⱨ⣎</w:t>
      </w:r>
      <w:r>
        <w:rPr/>
        <w:t>顭琯숭晦쉟偶猹轣㎻牋⭎㍰杗濂㴨</w:t>
      </w:r>
      <w:r>
        <w:rPr/>
        <w:t>⡕</w:t>
      </w:r>
      <w:r>
        <w:rPr/>
        <w:t>䯃妘晘䟎怯싂㥀䅦灅㥴⵴縮⑞㥃判쵯䅢橢䤳橞䱘〺䮥ㆮ</w:t>
      </w:r>
      <w:r>
        <w:rPr/>
        <w:t>⣂</w:t>
      </w:r>
      <w:r>
        <w:rPr/>
        <w:t>彗橙歲㨬㭊ひ쵴繦걐迂⤤才睌</w:t>
      </w:r>
      <w:r>
        <w:rPr/>
        <w:t>ꤴ</w:t>
      </w:r>
      <w:r>
        <w:rPr/>
        <w:t>奈㥡숷싎췂썺懍繁쉩䬷䭶呰敏占</w:t>
      </w:r>
      <w:r>
        <w:rPr/>
        <w:t>꧂</w:t>
      </w:r>
      <w:r>
        <w:rPr/>
        <w:t>츹⩳徥呹ㅎ畁䖮쉔䄻䉧柂扈卂숽㕟抿侥拂╲숦⥈</w:t>
      </w:r>
      <w:r>
        <w:rPr/>
        <w:t>ꥒꤣ</w:t>
      </w:r>
      <w:r>
        <w:rPr/>
        <w:t>쉂㥙桍쉴祡牦輺䃍</w:t>
      </w:r>
      <w:r>
        <w:rPr/>
        <w:t>⡨</w:t>
      </w:r>
      <w:r>
        <w:rPr/>
        <w:t>抣曂奨䱐⬥䵢䟂슡䝥㛂㵨剖瑎캬獠橃奴㒿涮囂㵵뽅</w:t>
      </w:r>
      <w:r>
        <w:rPr/>
        <w:t>ⷂ</w:t>
      </w:r>
      <w:r>
        <w:rPr/>
        <w:t>쉠</w:t>
      </w:r>
      <w:r>
        <w:rPr/>
        <w:t>ꦻ</w:t>
      </w:r>
      <w:r>
        <w:rPr/>
        <w:t>橵㍢</w:t>
      </w:r>
      <w:r>
        <w:rPr/>
        <w:t>Ȿ</w:t>
      </w:r>
      <w:r>
        <w:rPr/>
        <w:t>ꥴ㭔쉆ꅮ奐妡숯␻쵍╂</w:t>
      </w:r>
      <w:r>
        <w:rPr/>
        <w:t>⢩</w:t>
      </w:r>
      <w:r>
        <w:rPr/>
        <w:t>丳愥䨻穎넨塨妱猬䕆⭚挹䂬埂报</w:t>
      </w:r>
      <w:r>
        <w:rPr/>
        <w:t>ꔳ</w:t>
      </w:r>
      <w:r>
        <w:rPr/>
        <w:t>㙲捌扉␻슬獺⍈太獟纱獊畣䤨掬</w:t>
      </w:r>
      <w:r>
        <w:rPr/>
        <w:t>ⱞ</w:t>
      </w:r>
      <w:r>
        <w:rPr/>
        <w:t>䥸䳎㙨꥙땇⺬㙀쉶컂슩㵒垏䪻쉥쌴⿂汅瑷毂彸쉺檡⥂䖥꥗浺渥癲숹칦恚䭏顇ꥫ⽀禣䛂⪩熘乭</w:t>
      </w:r>
      <w:r>
        <w:rPr/>
        <w:t>ꖱ</w:t>
      </w:r>
      <w:r>
        <w:rPr/>
        <w:t>偸숱輳ꥬ㖮㜥쏂タ⎻㝄唥䘤䍃京䝫㘣櫂㠬摅㡯癕嚮쵐ぷ㘭硧摾戳婥㜭쉀恊㷂䬤先䁪묹顕匽</w:t>
      </w:r>
      <w:r>
        <w:rPr/>
        <w:t>⠻</w:t>
      </w:r>
      <w:r>
        <w:rPr/>
        <w:t>獓癈典뮩浰⽶싂㕘恳嘶顪璏䧂숽䥟㭓䩥쵰⸣杵䃎睸⩰Ⓝ쌫쉮䌷優⽇具汊䰬潸ㅚ</w:t>
      </w:r>
      <w:r>
        <w:rPr/>
        <w:t>ꦩꦿ</w:t>
      </w:r>
      <w:r>
        <w:rPr/>
        <w:t>깉坄楶伲䉑瘨⩈摒冮</w:t>
      </w:r>
      <w:r>
        <w:rPr/>
        <w:t>꧂</w:t>
      </w:r>
      <w:r>
        <w:rPr/>
        <w:t>啲쉍㙪쉺숺쉯灏䏂楣㯂㭖⹮㪿</w:t>
      </w:r>
      <w:r>
        <w:rPr/>
        <w:t>ⲿ</w:t>
      </w:r>
      <w:r>
        <w:rPr/>
        <w:t>熱捂歟쉹☰Ⓧ䨳</w:t>
      </w:r>
      <w:r>
        <w:rPr/>
        <w:t>ⷂ</w:t>
      </w:r>
      <w:r>
        <w:rPr/>
        <w:t>㜰呬쉨夵壂㙈攺쉲䊩瑺幑걔䯂䘪敡</w:t>
      </w:r>
      <w:r>
        <w:rPr/>
        <w:t>ⱉ</w:t>
      </w:r>
      <w:r>
        <w:rPr/>
        <w:t>刻슩犮皥彲摶纬ㅰ䉮桘䵬</w:t>
      </w:r>
      <w:r>
        <w:rPr/>
        <w:t>ꥍ</w:t>
      </w:r>
      <w:r>
        <w:rPr/>
        <w:t>甥⦩뭬焮쉖츴뗂攥併⒡썗㩸睚䩙磂汔噳쉗び渶㡂奆묺쵡</w:t>
      </w:r>
      <w:r>
        <w:rPr/>
        <w:t>ⵒ</w:t>
      </w:r>
      <w:r>
        <w:rPr/>
        <w:t>㡾ꥤ㬷椤㫂猷쉃䚡ㄥ䟂穢䵧㥱싂䙩㶵쉳抿棂뇎싂䐶넣㍹딹뿂⮡</w:t>
      </w:r>
      <w:r>
        <w:rPr/>
        <w:t>ⵉ</w:t>
      </w:r>
      <w:r>
        <w:rPr/>
        <w:t>ㅔ呕幹쉎ㄳ利繐년썏呵싂爵汰䉰㙍䅃㇂㈊⬷쉴ꅚ曂⦩儥쵎쉤抿췂㕐땁⹅숰뽀</w:t>
      </w:r>
      <w:r>
        <w:rPr/>
        <w:t>ⶬ</w:t>
      </w:r>
      <w:r>
        <w:rPr/>
        <w:t>䙵ꥤ曂䱷╮ꇂ湺㝢</w:t>
      </w:r>
      <w:r>
        <w:rPr/>
        <w:t>Ⳃ</w:t>
      </w:r>
      <w:r>
        <w:rPr/>
        <w:t>䝠种䅄挩ꎥ磂擃梘悘㉞仂繠䝎깠䇂┴爸啭㮥컂医䐶뿂땅瑪甩輫</w:t>
      </w:r>
      <w:r>
        <w:rPr/>
        <w:t>⡶♚</w:t>
      </w:r>
      <w:r>
        <w:rPr/>
        <w:t>奬㣂㔩</w:t>
      </w:r>
      <w:r>
        <w:rPr/>
        <w:t>⣂</w:t>
      </w:r>
      <w:r>
        <w:rPr/>
        <w:t>瘫轗坬싂⑺⍟숣</w:t>
      </w:r>
      <w:r>
        <w:rPr/>
        <w:t>Ɒ</w:t>
      </w:r>
      <w:r>
        <w:rPr/>
        <w:t>颡⥵⽶㙳愺쉟窩겘䋂㡃⧂盂獐⥢⨱⯂</w:t>
      </w:r>
      <w:r>
        <w:rPr/>
        <w:t>ꔩ⚩</w:t>
      </w:r>
      <w:r>
        <w:rPr/>
        <w:t>ⱬ</w:t>
      </w:r>
      <w:r>
        <w:rPr/>
        <w:t>瑇䁪⥩穟ォ煚⫂ふ썗縩䕶ꅆ倻䭙깸塚䦏壂쉦쉩皩</w:t>
      </w:r>
      <w:r>
        <w:rPr/>
        <w:t>⡚</w:t>
      </w:r>
      <w:r>
        <w:rPr/>
        <w:t>否⹘䎱离参景⹴偧쉆漤弱쵰䟂쌱眪㡵榘䭡獄庬</w:t>
      </w:r>
      <w:r>
        <w:rPr/>
        <w:t>ⴣ⭫</w:t>
      </w:r>
      <w:r>
        <w:rPr/>
        <w:t>䡠頴쵩</w:t>
      </w:r>
      <w:r>
        <w:rPr/>
        <w:t>⣂</w:t>
      </w:r>
      <w:r>
        <w:rPr/>
        <w:t>恣㌭쉔ꌻ䉑桺瑠</w:t>
      </w:r>
      <w:r>
        <w:rPr/>
        <w:t>꧂</w:t>
      </w:r>
      <w:r>
        <w:rPr/>
        <w:t>畁⵪딵楷渥㡍睌庡杆瘪㝅Ⓜ⻂뇂ꅟ䍙⴨슮㥈츰啔⩙䨩ぃ䱨辿⭪쉞千淂꥾呹汖飂浦欶游ㅳ呰갹䱋坷窻揎䌦䏂걮䧂슻㏂畉牬䭯壂橇䎻땖쵞奱搵녢╦</w:t>
      </w:r>
      <w:r>
        <w:rPr/>
        <w:t>⣂</w:t>
      </w:r>
      <w:r>
        <w:rPr/>
        <w:t>伪녣믍䕄칣촹桴ꌵ温</w:t>
      </w:r>
      <w:r>
        <w:rPr/>
        <w:t>ꕧ⑾</w:t>
      </w:r>
      <w:r>
        <w:rPr/>
        <w:t>潚揂䣂怩⹤縩捊顷썆슩ꅅ㘭は㉱燂쵈㵬瞏梩</w:t>
      </w:r>
      <w:r>
        <w:rPr/>
        <w:t>ꤷ</w:t>
      </w:r>
      <w:r>
        <w:rPr/>
        <w:t>啣㍏硖佧㑤쏍桳㤩⩐㙹瀪䕄欪䜤쉲堨圱쉸</w:t>
      </w:r>
      <w:r>
        <w:rPr/>
        <w:t>ⷂ</w:t>
      </w:r>
      <w:r>
        <w:rPr/>
        <w:t>繄숪</w:t>
      </w:r>
      <w:r>
        <w:rPr/>
        <w:t>ꕚ</w:t>
      </w:r>
      <w:r>
        <w:rPr/>
        <w:t>㜤㯂㉭♄彳啐橏⹉⪩ㄤ彃睮숦晎擂痂本毂쉘䘻乞뇃</w:t>
      </w:r>
      <w:r>
        <w:rPr/>
        <w:t>ⱒ</w:t>
      </w:r>
      <w:r>
        <w:rPr/>
        <w:t>琳쎵㘥䙚熩쉑⮱䮵䪣걃쉡敪灟彄橾礰䩀娹⍩䎘㎩歒摸녳呍䐽㆏繀㩴祬䰪嘰晟窡砵啀칁</w:t>
      </w:r>
      <w:r>
        <w:rPr/>
        <w:t>ⱅ</w:t>
      </w:r>
      <w:r>
        <w:rPr/>
        <w:t>ば떬圥넹</w:t>
      </w:r>
      <w:r>
        <w:rPr/>
        <w:t>ⷍ</w:t>
      </w:r>
      <w:r>
        <w:rPr/>
        <w:t>涡</w:t>
      </w:r>
      <w:r>
        <w:rPr/>
        <w:t>ꕓ</w:t>
      </w:r>
      <w:r>
        <w:rPr/>
        <w:t>剦싂稭곂眱灒⨷淂櫂ㅐ땔싂版夽쉔따婩殮盂</w:t>
      </w:r>
      <w:r>
        <w:rPr/>
        <w:t>⠵</w:t>
      </w:r>
      <w:r>
        <w:rPr/>
        <w:t>쵲剹꺮剉桓㮵㥟晱犱</w:t>
      </w:r>
      <w:r>
        <w:rPr/>
        <w:t>ꥌ</w:t>
      </w:r>
      <w:r>
        <w:rPr/>
        <w:t>睹㥯啸䑨쉪漰吻㵫娣獴婺䘰彖쉀싂䎩䥧敒娫쉅쉓</w:t>
      </w:r>
      <w:r>
        <w:rPr/>
        <w:t>ꔭ</w:t>
      </w:r>
      <w:r>
        <w:rPr/>
        <w:t>轷吣䱘</w:t>
      </w:r>
      <w:r>
        <w:rPr/>
        <w:t>ꥅ</w:t>
      </w:r>
      <w:r>
        <w:rPr/>
        <w:t>䮿澏碡⌸</w:t>
      </w:r>
      <w:r>
        <w:rPr/>
        <w:t>ⴣ</w:t>
      </w:r>
      <w:r>
        <w:rPr/>
        <w:t>쉾䡖䵲塣㉰넷䏂㣂䤳⭩⹞㗂匷拂啗칫뽘⭂睊⮵瘣垵慞</w:t>
      </w:r>
      <w:r>
        <w:rPr/>
        <w:t>ⵘ</w:t>
      </w:r>
      <w:r>
        <w:rPr/>
        <w:t>쉶伳캘坉⑁⽉戺슻⸨彴奄촲浭䩆녱쉒楌湃怱濂㍯䁔䙅⛂圸</w:t>
      </w:r>
      <w:r>
        <w:rPr/>
        <w:t>ꕸ</w:t>
      </w:r>
      <w:r>
        <w:rPr/>
        <w:t>摖</w:t>
      </w:r>
      <w:r>
        <w:rPr/>
        <w:t>꤭⭀</w:t>
      </w:r>
      <w:r>
        <w:rPr/>
        <w:t>䚣䜱普䜸⥍睚꧎徘䉬顗䑷숬扚䁱䭱找⺱⬳壂帪뽗㉒⹑婰슘ギ㔣䩏㩲剘娣䜤穚䗂ㆱ뇃Ⓜ㕖䳎</w:t>
      </w:r>
      <w:r>
        <w:rPr/>
        <w:t>ⰰ</w:t>
      </w:r>
      <w:r>
        <w:rPr/>
        <w:t>⽣칵䔲㍓</w:t>
      </w:r>
      <w:r>
        <w:rPr/>
        <w:t>꧍</w:t>
      </w:r>
      <w:r>
        <w:rPr/>
        <w:t>⠣</w:t>
      </w:r>
      <w:r>
        <w:rPr/>
        <w:t>쉕璱䙳啣扏帤깸㵺㣂轾ꅢ⭞奌獘</w:t>
      </w:r>
      <w:r>
        <w:rPr/>
        <w:t>⡷</w:t>
      </w:r>
      <w:r>
        <w:rPr/>
        <w:t>ꍚ㉇걬祌敶㕩敵䚻㝙숣⑈㠊幇숨ꍉ썩츱싂眪슩</w:t>
      </w:r>
      <w:r>
        <w:rPr/>
        <w:t>Ⲭ</w:t>
      </w:r>
      <w:r>
        <w:rPr/>
        <w:t>㡔쉆煳剶녭獗⽮楱が匣⪵疱瀹だ勂慎쉕⯂䡰써啡싂쉲颡㔭숩땗禩⍡䶵♍頩췂夽⼲游顷㡏䐫轩繩쉂쉐䢻主疘䋃吭槍⥵楡⨬뽖佦䕩敡</w:t>
      </w:r>
      <w:r>
        <w:rPr/>
        <w:t>ⱃ</w:t>
      </w:r>
      <w:r>
        <w:rPr/>
        <w:t>瀲潈礶㋃獠摄稸㍍秃帮슻걒浬㡑㙵㨤嘤㢥楂㥉奚쉉뭗慙牠쉹浔⍭</w:t>
      </w:r>
      <w:r>
        <w:rPr/>
        <w:t>⡠</w:t>
      </w:r>
      <w:r>
        <w:rPr/>
        <w:t>쉋Ⓝ䄴瀭妩䡑攰啠㯂浪汖娪깷氪ꏂ뽍슻걭컂⩾〪╌竂欹瘭⺡瑴⨨㭭䵒獣㟂♡⍪㍞玏员硦뭉䃂兠乧勂㛃嘪㮘㑚妵뭸</w:t>
      </w:r>
      <w:r>
        <w:rPr/>
        <w:t>ⱚ</w:t>
      </w:r>
      <w:r>
        <w:rPr/>
        <w:t>䨽ꅃ犿슘㬫佁쵸⑎摮啳执䅉ꅗ䐷櫂䕀犱䕢甹䝕は䭔呍뗂僎啮桲ꅌ㨺䥺䍌치㐹卂쉤檘批䭓쉖䭒♈⻂㡉㬦䞵⥵睘䫂㜺匦깏쉷杏╃쉑ひ뭍晊숯煾쉤땏慪</w:t>
      </w:r>
      <w:r>
        <w:rPr/>
        <w:t>꤯ꤶ</w:t>
      </w:r>
      <w:r>
        <w:rPr/>
        <w:t>喣獪⩊楎吭</w:t>
      </w:r>
      <w:r>
        <w:rPr/>
        <w:t>ꦡ</w:t>
      </w:r>
      <w:r>
        <w:rPr/>
        <w:t>쉚쉕瓂슱쉐묽幗춿딯歧⨸䈮쉰䍊ꎱ䞬䲮츸㵏쉂쉰䁘숬⬤癳娱婵疿栱堦쏂獹晰</w:t>
      </w:r>
      <w:r>
        <w:rPr/>
        <w:t>⡁</w:t>
      </w:r>
      <w:r>
        <w:rPr/>
        <w:t>쉃噀恕䦵焥ꄭ</w:t>
      </w:r>
      <w:r>
        <w:rPr/>
        <w:t>⡓⍒</w:t>
      </w:r>
      <w:r>
        <w:rPr/>
        <w:t>ヂㅹ⒮ꌯ</w:t>
      </w:r>
      <w:r>
        <w:rPr/>
        <w:t>Ⲯ</w:t>
      </w:r>
      <w:r>
        <w:rPr/>
        <w:t>쉑卂繯㕄㞣</w:t>
      </w:r>
      <w:r>
        <w:rPr/>
        <w:t>⢵</w:t>
      </w:r>
      <w:r>
        <w:rPr/>
        <w:t>䝾䥳輪係⼶쵨⾻睩㛂⩞濃⭤䭘㕬砥戱뭂搬㉗㨩橤썦䵉</w:t>
      </w:r>
      <w:r>
        <w:rPr/>
        <w:t>ꤵ</w:t>
      </w:r>
      <w:r>
        <w:rPr/>
        <w:t>刱</w:t>
      </w:r>
      <w:r>
        <w:rPr/>
        <w:t>⡸</w:t>
      </w:r>
      <w:r>
        <w:rPr/>
        <w:t>녬䨭숬幭뇂㗂㵨⽆䘷╪䮬␻⹨䁵</w:t>
      </w:r>
      <w:r>
        <w:rPr/>
        <w:t>ⴳ⪮</w:t>
      </w:r>
      <w:r>
        <w:rPr/>
        <w:t>쉺故䴥䈰瞬做搶坃氷숲歃撣瓂쉣㌯깺갱ꅎ捰槃椪慐믂</w:t>
      </w:r>
      <w:r>
        <w:rPr/>
        <w:t>⡦</w:t>
      </w:r>
      <w:r>
        <w:rPr/>
        <w:t>婧儦쌳뭮깅䜹塅⹮㔻䓂埃䞬╢⧂⑫䍗긬䅂礨炵極곂쉇便歎ꎣ</w:t>
      </w:r>
      <w:r>
        <w:rPr/>
        <w:t>ꥁ</w:t>
      </w:r>
      <w:r>
        <w:rPr/>
        <w:t>獀</w:t>
      </w:r>
      <w:r>
        <w:rPr/>
        <w:t>ꤸ</w:t>
      </w:r>
      <w:r>
        <w:rPr/>
        <w:t>숪䰽琴勂䧂迂案ㅞ㡭欻媥</w:t>
      </w:r>
      <w:r>
        <w:rPr/>
        <w:t>⡤♒</w:t>
      </w:r>
      <w:r>
        <w:rPr/>
        <w:t>䝂䷂㭅挪䝠숭춏嫂㉚츹畍㉓걘쵘숥䅺⥣숦㧂㴨唤⴯睓婠㛂숵Ⓝ뭞숣쌫넯☺昵ꥭ捊哂쉊怵佮神䩰樦硗㐽佀匹䮩쉠砲䕡儦쉲䇂䑘㙗</w:t>
      </w:r>
      <w:r>
        <w:rPr/>
        <w:t>ꤨ</w:t>
      </w:r>
      <w:r>
        <w:rPr/>
        <w:t>剀恾惂ㅡ걩湏斻╂ꄶ쉙⪏쉺쉲祆쉴奔㍾갨獠梡㝑溥ㅙ쉒㙥깎䊣</w:t>
      </w:r>
      <w:r>
        <w:rPr/>
        <w:t>⡅</w:t>
      </w:r>
      <w:r>
        <w:rPr/>
        <w:t>ꕄ</w:t>
      </w:r>
      <w:r>
        <w:rPr/>
        <w:t>숯䐶い潦桎쉔桚嘸썱싂擂칒〷怴微犘</w:t>
      </w:r>
      <w:r>
        <w:rPr/>
        <w:t>ꔰ⥷</w:t>
      </w:r>
      <w:r>
        <w:rPr/>
        <w:t>쉱払桷썗䴺栻㖏쉐䬮䣂頤橫쉉묮ꥡ㙷쉴砮奋ぱ䥏</w:t>
      </w:r>
      <w:r>
        <w:rPr/>
        <w:t>ⱪ</w:t>
      </w:r>
      <w:r>
        <w:rPr/>
        <w:t>ꗂ</w:t>
      </w:r>
      <w:r>
        <w:rPr/>
        <w:t>䡙䩉녥㍧弱焪㣂⑇攊䜮冡杫囂☰䬸</w:t>
      </w:r>
      <w:r>
        <w:rPr/>
        <w:t>⡚</w:t>
      </w:r>
      <w:r>
        <w:rPr/>
        <w:t>催䵀癓㝍慵␪㤺䡞呖싂潑䔨捁䙰䍇䆻숤幌ノ⦬</w:t>
      </w:r>
      <w:r>
        <w:rPr/>
        <w:t>ꔫ</w:t>
      </w:r>
      <w:r>
        <w:rPr/>
        <w:t>숪뇂矎片獹乣輽顧梘煭ㅆ欱張</w:t>
      </w:r>
      <w:r>
        <w:rPr/>
        <w:t>⡄</w:t>
      </w:r>
      <w:r>
        <w:rPr/>
        <w:t>㌱杒略妩㯍싂䬥掵瘭玩숻旂⑰쉧別昭⩥⽗瑖컂楨祌⨣</w:t>
      </w:r>
      <w:r>
        <w:rPr/>
        <w:t>⡸</w:t>
      </w:r>
      <w:r>
        <w:rPr/>
        <w:t>捧栳坬䥅矂노</w:t>
      </w:r>
      <w:r>
        <w:rPr/>
        <w:t>ꔣ</w:t>
      </w:r>
      <w:r>
        <w:rPr/>
        <w:t>噉挱榏땭㦩穴䆥</w:t>
      </w:r>
      <w:r>
        <w:rPr/>
        <w:t>ⱘ</w:t>
      </w:r>
      <w:r>
        <w:rPr/>
        <w:t>깤䄯㟂쉉깱䖬䣂癅瑗揎晳⥬女嗂惂⥞</w:t>
      </w:r>
      <w:r>
        <w:rPr/>
        <w:t>ꕔ</w:t>
      </w:r>
      <w:r>
        <w:rPr/>
        <w:t>䑣⩦땉穑ꌫ牕㩰뮘땩怴䕓牥璩勂</w:t>
      </w:r>
      <w:r>
        <w:rPr/>
        <w:t>⡏</w:t>
      </w:r>
      <w:r>
        <w:rPr/>
        <w:t>䙗濂炥珂掱쉞捶歐甭쉶䢱䬽ꍓ</w:t>
      </w:r>
      <w:r>
        <w:rPr/>
        <w:t>⡪</w:t>
      </w:r>
      <w:r>
        <w:rPr/>
        <w:t>娮癗⩟㉾徿</w:t>
      </w:r>
      <w:r>
        <w:rPr/>
        <w:t>⡎</w:t>
      </w:r>
      <w:r>
        <w:rPr/>
        <w:t>敖楒☰䲣숦㜰昵獷琭汒⍢圽쉙뽮촯丮恬繁ꆡㅃ㋂瑘䍘䙏䏂䍁㭓㧂썋싂⩏ꌯ䥏⒥歙㋂䒻⿃碣亩␻仂塦떱ㄬ縩쉤</w:t>
      </w:r>
      <w:r>
        <w:rPr/>
        <w:t>ⷃ</w:t>
      </w:r>
      <w:r>
        <w:rPr/>
        <w:t>䍭⩸䴩슻ꌦ奊報䕀堶䭪䡐䱠塊喣쉖儤幫渺싂畭㙒녆䂥ꌦ䮘〪す䌪砦廍㬦♲쉣㫃⨰稷⩕渪</w:t>
      </w:r>
      <w:r>
        <w:rPr/>
        <w:t>⢵</w:t>
      </w:r>
      <w:r>
        <w:rPr/>
        <w:t>쉬䩲睷</w:t>
      </w:r>
      <w:r>
        <w:rPr/>
        <w:t>⣂╥⒏</w:t>
      </w:r>
      <w:r>
        <w:rPr/>
        <w:t>响䓂啌偯楂斥㢩숵䔽䑶光癰㶵㕘䍕䑵쉶㩓䙵哃沱䗂쉁稺浥儱璥㉈潆畴⪡慔歠쉫</w:t>
      </w:r>
      <w:r>
        <w:rPr/>
        <w:t>ꔫ</w:t>
      </w:r>
      <w:r>
        <w:rPr/>
        <w:t>䅀䩲⭗딲擂墥⍙뽶㜮⵹썣汎ㆩ㜪ꄯ癑</w:t>
      </w:r>
      <w:r>
        <w:rPr/>
        <w:t>ꦩ</w:t>
      </w:r>
      <w:r>
        <w:rPr/>
        <w:t>玣䷂啧慕⨩ꥮ摷圷쉄쉚⾵䠥㝃㕗뇂奎楏㭞呧池珂淂畏歱癚灔숹㕊쉎䝌迂儶浃⚏떘녷椥䢩扤碏䕪땐䭏塕呓쉮쉠稩</w:t>
      </w:r>
      <w:r>
        <w:rPr/>
        <w:t>ꤺ</w:t>
      </w:r>
      <w:r>
        <w:rPr/>
        <w:t>呉坞⸲䇂ꥲ쉂⌯㢿却䩌洱浚䞬畚縪䂘愹祖犡温⌻㛎捃쉳쉰湖哃佫㉄╲片컂睨窏</w:t>
      </w:r>
      <w:r>
        <w:rPr/>
        <w:t>⡱</w:t>
      </w:r>
      <w:r>
        <w:rPr/>
        <w:t>㡚썐쉥頵⺬䥢旂䁬橠㑇䧂顥䄬⩂숮䁾㝮쉢本䘭凂㤩놩欤쉆坞剳癇曂⫂庱떱䩏攭㉚嘴㍍伨⹋</w:t>
      </w:r>
      <w:r>
        <w:rPr/>
        <w:t>ꥎ</w:t>
      </w:r>
      <w:r>
        <w:rPr/>
        <w:t>㊩扇㵠獱幖싂儺뼩숫摷椵쉐杫盂</w:t>
      </w:r>
      <w:r>
        <w:rPr/>
        <w:t>⡌</w:t>
      </w:r>
      <w:r>
        <w:rPr/>
        <w:t>격戤獠┨㇎轺硄⚏싂쉥㍄氭</w:t>
      </w:r>
      <w:r>
        <w:rPr/>
        <w:t>ⱦ</w:t>
      </w:r>
      <w:r>
        <w:rPr/>
        <w:t>⻎歅⍢睴숨㕹⸷硚㠫湵恘䈨䅥</w:t>
      </w:r>
      <w:r>
        <w:rPr/>
        <w:t>ꕞ</w:t>
      </w:r>
      <w:r>
        <w:rPr/>
        <w:t>㝓䠶걃灵匽滂㵐슱䱉牢偺未張䐮㍣䭣犩䵢㴱武ꍃ썁䧂硙涡넶摉剮슬</w:t>
      </w:r>
      <w:r>
        <w:rPr/>
        <w:t>꧂</w:t>
      </w:r>
      <w:r>
        <w:rPr/>
        <w:t>浣䱵戦걍䶩㔪칠猤쉪뇂▥</w:t>
      </w:r>
      <w:r>
        <w:rPr/>
        <w:t>⣂</w:t>
      </w:r>
      <w:r>
        <w:rPr/>
        <w:t>匶䭕漨挬숱⫂</w:t>
      </w:r>
      <w:r>
        <w:rPr/>
        <w:t>ꥊ</w:t>
      </w:r>
      <w:r>
        <w:rPr/>
        <w:t>㬭쉲塗捇⍯爻䍋츴繷啋吳썭浩쉖剔䕧撡</w:t>
      </w:r>
      <w:r>
        <w:rPr/>
        <w:t>ꥇ</w:t>
      </w:r>
      <w:r>
        <w:rPr/>
        <w:t>숊㥮⩓ꎵ⑓㔪䕾懍♴녵嘨䶬汴瘰⯂槂䈱䢣地圮究⽒祯偩昫迂⹣ㆥ䍆婚쉥ꍤ䐱쉷ꄣ溘奐䘤奵캮⚏倶吷숺偂㤮〯쵅㒵ꥲ砰䕉㨥⎿噞睞숥ㅚ쌺兊旂爳⽭⨵唦㬥獶까⮱斥仂㑞呩</w:t>
      </w:r>
      <w:r>
        <w:rPr/>
        <w:t>⡎</w:t>
      </w:r>
      <w:r>
        <w:rPr/>
        <w:t>䐣㉱䵋숭쉭瘹㍤扪㧂썑潵乶</w:t>
      </w:r>
      <w:r>
        <w:rPr/>
        <w:t>Ⱟ</w:t>
      </w:r>
      <w:r>
        <w:rPr/>
        <w:t>칪</w:t>
      </w:r>
      <w:r>
        <w:rPr/>
        <w:t>ⰽ</w:t>
      </w:r>
      <w:r>
        <w:rPr/>
        <w:t>圴슩䉐䱎⑸쉧䑨佋㪬㐽洪㙲卶版攤淂㷂☻癸㓂䉐쉂癳䩰깮湚儰棂쉌녥瑁㘣쉠祥⭄⪵숵坵⬻摓䉱┱뭱䅶礻땢䅾▩㞵湫╴칂㭔砯磂眴쉳䭥⧂ꥣ轕䌹栩⦬숫㵱㈪</w:t>
      </w:r>
      <w:r>
        <w:rPr/>
        <w:t>ꔭ</w:t>
      </w:r>
      <w:r>
        <w:rPr/>
        <w:t>歠⭹쵳塵⼬㉰㄰偣晅♏睙祳썏彳슘⹷ꄲ㵚쌭갭⾏䅄㥶䍙㙉瑕䨣癄椵썬쉩쉅䤥⹫止땯걓䱌機晘搦䬸㍗ㅤ뭡㝕是挰䅑干歯㵶㵶䑪♃瘷쉾砥潚硓唺䭞幖숸</w:t>
      </w:r>
      <w:r>
        <w:rPr/>
        <w:t>ꔫ</w:t>
      </w:r>
      <w:r>
        <w:rPr/>
        <w:t>慵⪩塱⩾敵䝨倨㩈杯坒䡚䝹杍怸憏䦣㯂㊡䩭⌶숩䭂〵䕉㠷긤츺</w:t>
      </w:r>
      <w:r>
        <w:rPr/>
        <w:t>ꔩ</w:t>
      </w:r>
      <w:r>
        <w:rPr/>
        <w:t>딭煗乖澮浙瞩搥涘攳</w:t>
      </w:r>
      <w:r>
        <w:rPr/>
        <w:t>ꤣ</w:t>
      </w:r>
      <w:r>
        <w:rPr/>
        <w:t>彞ꅄ硕穈☹畋瑪欸庡ꍔ╲㐲撏乸㕦䩸煊灡⏃搳슘ꥷ㩪滂슱佨껂傘厡娸砹㥭⹔敧懂〻㵊愪匲煋牤单扇潹ꍫ⭺뭵猫幈湖땡촺䬺숷㤨</w:t>
      </w:r>
      <w:r>
        <w:rPr/>
        <w:t>꧂</w:t>
      </w:r>
      <w:r>
        <w:rPr/>
        <w:t>偹꥞穳浴傘礱摋汖</w:t>
      </w:r>
      <w:r>
        <w:rPr/>
        <w:t>ꥄ</w:t>
      </w:r>
      <w:r>
        <w:rPr/>
        <w:t>㈯恰潂媿㈥㝤⼹쉍㭭狂硯恾䤳匱梱쉾갶丱숷숱⭳䲩㍉츸</w:t>
      </w:r>
      <w:r>
        <w:rPr/>
        <w:t>ⷎ</w:t>
      </w:r>
      <w:r>
        <w:rPr/>
        <w:t>䕁ꍢ⩢⍁棂䒱䲘</w:t>
      </w:r>
      <w:r>
        <w:rPr/>
        <w:t>ꤶ</w:t>
      </w:r>
      <w:r>
        <w:rPr/>
        <w:t>㭏╹滂䐣</w:t>
      </w:r>
      <w:r>
        <w:rPr/>
        <w:t>⡭⥏</w:t>
      </w:r>
      <w:r>
        <w:rPr/>
        <w:t>媣</w:t>
      </w:r>
      <w:r>
        <w:rPr/>
        <w:t>ⵤ</w:t>
      </w:r>
      <w:r>
        <w:rPr/>
        <w:t>堹に⨬奟浩䭰咘썇뼴쉬祔㴩幋歪夭쵬橬㉯辡攲猳县╇㥦ꎬ㉭垏揂㭓뭓亣啁숸潩悥쉥침洷敢䑺䝅썹䉺吽䭃収涩ご偐⌤器栻弭㍠䓂㕌敇</w:t>
      </w:r>
      <w:r>
        <w:rPr/>
        <w:t>ꤱ</w:t>
      </w:r>
      <w:r>
        <w:rPr/>
        <w:t>썇恘䪡秃乐㭐柂⍕⭌㛂썖彖</w:t>
      </w:r>
      <w:r>
        <w:rPr/>
        <w:t>Ⳃ</w:t>
      </w:r>
      <w:r>
        <w:rPr/>
        <w:t>䏍㠵堸쉢㵟㟂⛂橗숯啚칚䉳桨쉔쉈䋂ꅞィ䋍扳</w:t>
      </w:r>
      <w:r>
        <w:rPr/>
        <w:t>ⱘ</w:t>
      </w:r>
      <w:r>
        <w:rPr/>
        <w:t>湈㭧樯䈪煕㙫㡇欣⩃╶㵙뽧╀敩歵兪䵁敖䔩쉂報컂淂冮歆슥㑓⑳犮㷂⨸妱㮮挱⨵쌣掬樰숹爩哂쉙其㧂柂䎩䎬慷桦⭮뽾뭃佶琩┊痂槂歹珍幀⭵䨸</w:t>
      </w:r>
      <w:r>
        <w:rPr/>
        <w:t>ⷂ</w:t>
      </w:r>
      <w:r>
        <w:rPr/>
        <w:t>繬숺癕쉓꥾沏쵹㥲杫</w:t>
      </w:r>
      <w:r>
        <w:rPr/>
        <w:t>⡕</w:t>
      </w:r>
      <w:r>
        <w:rPr/>
        <w:t>潬㡀</w:t>
      </w:r>
      <w:r>
        <w:rPr/>
        <w:t>⠽</w:t>
      </w:r>
      <w:r>
        <w:rPr/>
        <w:t>縶顨悱纘</w:t>
      </w:r>
      <w:r>
        <w:rPr/>
        <w:t>ꕩ</w:t>
      </w:r>
      <w:r>
        <w:rPr/>
        <w:t>䆘⤲숰䑇砫婦⶘놱</w:t>
      </w:r>
      <w:r>
        <w:rPr/>
        <w:t>ꦻ</w:t>
      </w:r>
      <w:r>
        <w:rPr/>
        <w:t>䲿ꇃ걯칌숭␺⫍슥쉮佺쵊㩅礶슮佳怶䅸⩚⩢䭒類拂扊刲撡</w:t>
      </w:r>
      <w:r>
        <w:rPr/>
        <w:t>ⵗ⍑</w:t>
      </w:r>
      <w:r>
        <w:rPr/>
        <w:t>樴</w:t>
      </w:r>
      <w:r>
        <w:rPr/>
        <w:t>ⱅ⌦</w:t>
      </w:r>
      <w:r>
        <w:rPr/>
        <w:t>怯싂楰页淂⤱睎㩧䅄숫䄶杞⩊╅ㅟ⯂싂愥ꏂ⮏ꍃ汁灳䤩ꇂ쉚♉㭢</w:t>
      </w:r>
      <w:r>
        <w:rPr/>
        <w:t>ⵍ</w:t>
      </w:r>
      <w:r>
        <w:rPr/>
        <w:t>뭧</w:t>
      </w:r>
      <w:r>
        <w:rPr/>
        <w:t>ⱦ</w:t>
      </w:r>
      <w:r>
        <w:rPr/>
        <w:t>稪稬敷浍桞숶問걆昳</w:t>
      </w:r>
      <w:r>
        <w:rPr/>
        <w:t>ꦏ</w:t>
      </w:r>
      <w:r>
        <w:rPr/>
        <w:t>䱌⍐땖땑䱨⑖扯싂♘썅搪溩倸견</w:t>
      </w:r>
      <w:r>
        <w:rPr/>
        <w:t>꧂</w:t>
      </w:r>
      <w:r>
        <w:rPr/>
        <w:t>繄唽帴輸湧</w:t>
      </w:r>
      <w:r>
        <w:rPr/>
        <w:t>⢩⍯</w:t>
      </w:r>
      <w:r>
        <w:rPr/>
        <w:t>뭚⫂啬⨶䧃⨷瘥㗂佁捲슩</w:t>
      </w:r>
      <w:r>
        <w:rPr/>
        <w:t>ꖻ</w:t>
      </w:r>
      <w:r>
        <w:rPr/>
        <w:t>幺塔놣轞쉪썖䜵⍡⨪䙔㙵呣瘸灷拂⻂䱯䭱挩䖘쉑쎡ꍈ轫乡硕뼨䡇顴䈣磂づ檮煹䤫숣搹晣</w:t>
      </w:r>
      <w:r>
        <w:rPr/>
        <w:t>ⱐ</w:t>
      </w:r>
      <w:r>
        <w:rPr/>
        <w:t>偺禿戻싂塍쉔㐯긱녱숫帳穡充䧂旂ㄮ쉘♡쉤</w:t>
      </w:r>
      <w:r>
        <w:rPr/>
        <w:t>ꕃ</w:t>
      </w:r>
      <w:r>
        <w:rPr/>
        <w:t>땤瞱繷䍈⽊沮㚩顾</w:t>
      </w:r>
      <w:r>
        <w:rPr/>
        <w:t>⡾⭇</w:t>
      </w:r>
      <w:r>
        <w:rPr/>
        <w:t>㫂慍싂攪穒婲浈슬祮硗捵牣땋⹶眻䥭炏䑩䜪쉀</w:t>
      </w:r>
      <w:r>
        <w:rPr/>
        <w:t>⡬⫎</w:t>
      </w:r>
      <w:r>
        <w:rPr/>
        <w:t>懂婏쉋全까㕵噋㵤百晌獄╯쉑㠮畔⹕幦䉳掮䩂焴啞儻摶䴣쉖搣祋</w:t>
      </w:r>
      <w:r>
        <w:rPr/>
        <w:t>ꖘ</w:t>
      </w:r>
      <w:r>
        <w:rPr/>
        <w:t>쉁꺘</w:t>
      </w:r>
      <w:r>
        <w:rPr/>
        <w:t>ꕚ</w:t>
      </w:r>
      <w:r>
        <w:rPr/>
        <w:t>礶䱕噇ꄬ⑌搮⭑䄬쏂帬⽊믃剴뼹䒩秂⸨䄨䅙㖣촦䙤⏂㙔盂싂⯂䭙슩쉓刵䑩穰揂惂</w:t>
      </w:r>
      <w:r>
        <w:rPr/>
        <w:t>ꖱ</w:t>
      </w:r>
      <w:r>
        <w:rPr/>
        <w:t>噲칚䇂癓師땶椤䇂夹뇂쉇䠪帷繊㉐䱷役쉞微㥴㖩姂⭹숣㵠ㅹ䅙䇂⥗㟂땢싂桨숲䕵딫枩</w:t>
      </w:r>
      <w:r>
        <w:rPr/>
        <w:t>ꤳ</w:t>
      </w:r>
      <w:r>
        <w:rPr/>
        <w:t>睡咱轴ꄽ灾啒㤦睚竂顐祮촶㍾䷂슿㯂湾婡녃䉧轖䅟㵏湅听渵㕺싂狂ꥲ㬥氹♈抱拂숮牡噷䚩䝾䧂㝮硔婉熣╒Ⓨ券뗂戸奬斱挮つ噈坕助牞⥔婖뾘䙀쉘䢣䷂忂伱顎敩敂湢䵆슘뇍䩟㫂䠰浫㝰넲顰亡愺祅䅏䭪搪牵嘺䉉䕀춿⼪猽칎녙⭑녞숦숤杪影祓ㅉ䙶⒡泂쉀䩡才⭖促</w:t>
      </w:r>
      <w:r>
        <w:rPr/>
        <w:t>ꗂ</w:t>
      </w:r>
      <w:r>
        <w:rPr/>
        <w:t>묵⽎瘮桷䵐숫仂䝱쉬</w:t>
      </w:r>
      <w:r>
        <w:rPr/>
        <w:t>ⵃ</w:t>
      </w:r>
      <w:r>
        <w:rPr/>
        <w:t>浓㇍싂㑂䕣⫂㴻敆䔫㡑流䉥倪严疵晚쉢城䒱㥠깩슱䵥㝤쵢〷噘⹁⽬啳癄礲噀堦䊵礶䘷㇎걞䌸呬乊䒏䮵☵䭋頶佭䱬꺬㬩㌊䅑⍫兗⿂䥾쉠녒暿橘瑞弭숫呟썵쉵偏㕰⍙䭣ㅂ╆䅩䋂ꅫꅬ⩵爨⌰쉠瓂쉴庣參ꥸꅵ升㇂뽹⑞歏䅨ꥷ⭚䶣卯⥘䒻甴䥲物䒿顓楮盂㴫䁋㋂扔慐ㅖ▵㵠櫎䨲숭制걤⧂杷庮迂渥쉧〣䉭䴷㣂去奬숦佅䵩滂榏꥕睱䒣漣杶圪椨䖮㷃䥁浇⒘琫啱㋂娺顺槃숪此깲꤮恫녊ꄭ故슩枻숺懂⛂䁣佃ㆻㄯ㖮놩⫂㥊單䉠㵢汶䕌晨뽐㤯塀㖣⬩쉞牞䅋숴恞쉒燂쉪剂쉀硾䅇㔨獹呺⨻浙걃抱┤</w:t>
      </w:r>
      <w:r>
        <w:rPr/>
        <w:t>ꖡ</w:t>
      </w:r>
      <w:r>
        <w:rPr/>
        <w:t>䵸歞촸⥲䐮⨭쉳⥇砹</w:t>
      </w:r>
      <w:r>
        <w:rPr/>
        <w:t>ꕑ⬷▏</w:t>
      </w:r>
      <w:r>
        <w:rPr/>
        <w:t>쉾⼹漪頮到</w:t>
      </w:r>
      <w:r>
        <w:rPr/>
        <w:t>⠹</w:t>
      </w:r>
      <w:r>
        <w:rPr/>
        <w:t>楃쵭䡆䜶곂ㅲ歷呍꥖捞祓</w:t>
      </w:r>
      <w:r>
        <w:rPr/>
        <w:t>ꗂ╠</w:t>
      </w:r>
      <w:r>
        <w:rPr/>
        <w:t>旂뼹摵䅾娴烂轅楖塃繲䪵촽䭑ひ⹭輸轣䤩礫楐参兟</w:t>
      </w:r>
      <w:r>
        <w:rPr/>
        <w:t>ꤰ</w:t>
      </w:r>
      <w:r>
        <w:rPr/>
        <w:t>츨䯃</w:t>
      </w:r>
      <w:r>
        <w:rPr/>
        <w:t>⢩⭔</w:t>
      </w:r>
      <w:r>
        <w:rPr/>
        <w:t>坓厱ꎿ썦牉氪㕥焫哂숰沮牫䡯䍴偃穁忂⸺쉫瑨쵟</w:t>
      </w:r>
      <w:r>
        <w:rPr/>
        <w:t>꧂</w:t>
      </w:r>
      <w:r>
        <w:rPr/>
        <w:t>䌣┶卙㈥</w:t>
      </w:r>
      <w:r>
        <w:rPr/>
        <w:t>꧂</w:t>
      </w:r>
      <w:r>
        <w:rPr/>
        <w:t>㖡녱機䧂硌剑䁀攪㕩㕯术塚묰こ副匣縭㉉ꍅ枩狂楤㝦㨻䌳奺떏熘걾竂楎걤䣃憡ꍣ䧎枱捗ㅕ꥙싂㔩쉩쉃伭⩑䮩猪습㇂䬱疬䅷땕䥞噂⌲暩깖恤庵朣佑瑊猴㊩깷濂揂슬晖え潥䥖╇츥⩔꺮㘨刮쉵嗂䵇䑬頩潒丩噃桹䔲塐昰灴楥쉠ꥸ숪</w:t>
      </w:r>
      <w:r>
        <w:rPr/>
        <w:t>ⵎ␫</w:t>
      </w:r>
      <w:r>
        <w:rPr/>
        <w:t>䱚狂穳⩒偫습ꅕ깞収</w:t>
      </w:r>
      <w:r>
        <w:rPr/>
        <w:t>⡶</w:t>
      </w:r>
      <w:r>
        <w:rPr/>
        <w:t>坍</w:t>
      </w:r>
      <w:r>
        <w:rPr/>
        <w:t>ꕬ</w:t>
      </w:r>
      <w:r>
        <w:rPr/>
        <w:t>쉇硱쉂獭쉚䚣轣祏⦡숹㡥ꥡ㏂璡䕊兓㔦썅乵䀬㥓⩁싂繹쉚刺杅츷ꥤ祓佈劮쉋所⩰⹩歯灇晵䰻컂汅穊溩숬㕔伹⵺</w:t>
      </w:r>
      <w:r>
        <w:rPr/>
        <w:t>ⵆ</w:t>
      </w:r>
      <w:r>
        <w:rPr/>
        <w:t>촺敇㝰⹇昹唳⯂</w:t>
      </w:r>
      <w:r>
        <w:rPr/>
        <w:t>ꤤ</w:t>
      </w:r>
      <w:r>
        <w:rPr/>
        <w:t>쉕⩹奡浾䄽橮癩㝂ヂ䔲坉뗂瞵㘽䂘浪歴朳䁀歱</w:t>
      </w:r>
      <w:r>
        <w:rPr/>
        <w:t>Ⱕ</w:t>
      </w:r>
      <w:r>
        <w:rPr/>
        <w:t>슩䘶</w:t>
      </w:r>
      <w:r>
        <w:rPr/>
        <w:t>ꥃ</w:t>
      </w:r>
      <w:r>
        <w:rPr/>
        <w:t>㭱ㅖ⹰갬㉾䩶䚿쉁⑔쉲⭨䲣䪣䍞뽅䡏廂㩴⤦瘷䌫瑲걣嘯奴⪩㦱折</w:t>
      </w:r>
      <w:r>
        <w:rPr/>
        <w:t>Ⱓ</w:t>
      </w:r>
      <w:r>
        <w:rPr/>
        <w:t>煯싂㯂⍃景灖繐癖前輵你倵竎狂</w:t>
      </w:r>
      <w:r>
        <w:rPr/>
        <w:t>ⵢ⥔</w:t>
      </w:r>
      <w:r>
        <w:rPr/>
        <w:t>ⰵ⩹ⱌ</w:t>
      </w:r>
      <w:r>
        <w:rPr/>
        <w:t>㌲爦ㄳ扎迃쉂厬㛃쉸땃</w:t>
      </w:r>
      <w:r>
        <w:rPr/>
        <w:t>ꥅ</w:t>
      </w:r>
      <w:r>
        <w:rPr/>
        <w:t>쉁쉷긺剎췂⭳淂樸ꅴ煤썄䙶䓂싃㴭숻だㄪ八摮숊䵙堪㐮占喬燂唯쵓㜪슏坞䰪견ꌤ婚⍵썗䤱离ꄽ橈熿䙌䚡䳂㩸偒숯橪</w:t>
      </w:r>
      <w:r>
        <w:rPr/>
        <w:t>ꔦ</w:t>
      </w:r>
      <w:r>
        <w:rPr/>
        <w:t>畔挴凂</w:t>
      </w:r>
      <w:r>
        <w:rPr/>
        <w:t>ꔭ</w:t>
      </w:r>
      <w:r>
        <w:rPr/>
        <w:t>汐䍤挬瑨㐬嗂刪幾땴横⽉⻂묨戮⥬爤狂쉅땑숳怩牺噪婨縰䱐㥶礽껂奱䘺♧䙎灘洭䇍祗䳂兕畾㖩楕䭁⽐⹋쉗全⩹慬␸〽습숴枩</w:t>
      </w:r>
      <w:r>
        <w:rPr/>
        <w:t>ⴣ</w:t>
      </w:r>
      <w:r>
        <w:rPr/>
        <w:t>숮婉쉤匨橨䠪掿坶吶뭒䫂帪恖橓䴨癠㙺⑺扴▱쉇厏㖮⩙㡏쌬쉒氽汒淂⹖矂녠汅焩涩놣쌨긬煱瑇摟숷摒</w:t>
      </w:r>
      <w:r>
        <w:rPr/>
        <w:t>ꥁ</w:t>
      </w:r>
      <w:r>
        <w:rPr/>
        <w:t>睙穏幅딻瓃</w:t>
      </w:r>
      <w:r>
        <w:rPr/>
        <w:t>꤯</w:t>
      </w:r>
      <w:r>
        <w:rPr/>
        <w:t>⢩</w:t>
      </w:r>
      <w:r>
        <w:rPr/>
        <w:t>坆橯䵸怺숥</w:t>
      </w:r>
      <w:r>
        <w:rPr/>
        <w:t>ꕮ</w:t>
      </w:r>
      <w:r>
        <w:rPr/>
        <w:t>朩뗂⩆</w:t>
      </w:r>
      <w:r>
        <w:rPr/>
        <w:t>ⴤ</w:t>
      </w:r>
      <w:r>
        <w:rPr/>
        <w:t>繒ꍑ쉌朮쉶㍙촵⒵亱攬䁄歆砱杹䑕쉗轸䗂橸奷⯍⍏祤䘵垡咩湧☽넦⪥⩧싂숩偢넬뾵捵案䅒偕澏侻슻捉䔱瑑卶慷춻楳슥㤵뽸ㅳ䌥䔩秂⑑⸴縦噖䰫削䕥疡䭑绂⤬歚⚩슿獰㔺ꥩ橳漶嫂搲䉮ꥠ䉪愳灣ゥ⩩〈毂숭睭⩃㵈瀺晍</w:t>
      </w:r>
      <w:r>
        <w:rPr/>
        <w:t>⡐</w:t>
      </w:r>
      <w:r>
        <w:rPr/>
        <w:t>轪숰숸㈦灠㦏整⹺뾱桰矂犻䅂쉃</w:t>
      </w:r>
      <w:r>
        <w:rPr/>
        <w:t>Ⲭ</w:t>
      </w:r>
      <w:r>
        <w:rPr/>
        <w:t>偲</w:t>
      </w:r>
      <w:r>
        <w:rPr/>
        <w:t>꧂◂</w:t>
      </w:r>
      <w:r>
        <w:rPr/>
        <w:t>䒿咡ꥡ㕪䑄╭㜺堹㙪亱⚬䀪歟䪣摴昵嚡䩙兕㉶⹶䵖깁捱愫窻뽈塠䡥㵏뭭㵴段㛍딪橓곂䂩䴣獚塖㨺습壂夣䱨硎䏂坖䐽䡨暣⥣땤究쉆䤤⸪噄奥뽘汙⤪繆磂ざ쉹䉸氣⌲伪汉ꅷ橆桃건剩獯쉙䨱坍䙦ㅲ悥㚱礤슡쉘ㅬ㟂䵙䖏숤⍍楪⛂忂绂桨㬤绂╍숮欺䡫숵㥰捧抱㑰彾眰匯䃂硚坙</w:t>
      </w:r>
      <w:r>
        <w:rPr/>
        <w:t>ⵘ</w:t>
      </w:r>
      <w:r>
        <w:rPr/>
        <w:t>垩ꍉ⨣⎿☹ꄸ䬰条復噐㷎晉</w:t>
      </w:r>
      <w:r>
        <w:rPr/>
        <w:t>꧂</w:t>
      </w:r>
      <w:r>
        <w:rPr/>
        <w:t>숭兾徥欮㫂쉣晋乎壃㔷쉳殱☤獎딮꥕瑅慣☷땲⍕匯㍑睋嚮竂睁䈫燍쉣㉢㴮垵彤゘䒿䋂摬</w:t>
      </w:r>
      <w:r>
        <w:rPr/>
        <w:t>Ⳃ</w:t>
      </w:r>
      <w:r>
        <w:rPr/>
        <w:t>砷䅁쉅䩗獔牺哂쵰愥㡳繣欲㌻☷츤뼭㩅때䡠ㄵ쉙쉏⍄毂싂뽤♑歀田싂숪</w:t>
      </w:r>
      <w:r>
        <w:rPr/>
        <w:t>ꕪ</w:t>
      </w:r>
      <w:r>
        <w:rPr/>
        <w:t>婐䭚勂墘쉈䫂敬䄯㕫䐫䉸䑧咡녗䞩繢潆ㄻ싍⩓冻甩癗ㄨ恀抿♗</w:t>
      </w:r>
      <w:r>
        <w:rPr/>
        <w:t>ꕍ</w:t>
      </w:r>
      <w:r>
        <w:rPr/>
        <w:t>䎩</w:t>
      </w:r>
      <w:r>
        <w:rPr/>
        <w:t>⡔</w:t>
      </w:r>
      <w:r>
        <w:rPr/>
        <w:t>쉨乐⾣</w:t>
      </w:r>
      <w:r>
        <w:rPr/>
        <w:t>⢘</w:t>
      </w:r>
      <w:r>
        <w:rPr/>
        <w:t>顪꥕뭵兖쉆湠ꅲ潆硇呢䒩㍅欵焊榩甪风숪쵐獏쉹긲䱃슡믂搻弸弨䄲埂䐫扊쏂쉢狂猨칂딩汄◂㠣敗灃剏뽢皿ꥱ刨</w:t>
      </w:r>
      <w:r>
        <w:rPr/>
        <w:t>ꥈⵡ</w:t>
      </w:r>
      <w:r>
        <w:rPr/>
        <w:t>⠳⩡</w:t>
      </w:r>
      <w:r>
        <w:rPr/>
        <w:t>ꆣ䯎╯</w:t>
      </w:r>
      <w:r>
        <w:rPr/>
        <w:t>ⱈ</w:t>
      </w:r>
      <w:r>
        <w:rPr/>
        <w:t>摏呉氮瘫㍂</w:t>
      </w:r>
      <w:r>
        <w:rPr/>
        <w:t>⡪</w:t>
      </w:r>
      <w:r>
        <w:rPr/>
        <w:t>杀搹䅓믂倮슻䉟係뽌╤㫃䛂䎣楊ꏂ䃂䉲剗⭥넣뽗쵤但⩋甤䰸䉀ㅮ䈲⩒⚣⑞</w:t>
      </w:r>
      <w:r>
        <w:rPr/>
        <w:t>⣎</w:t>
      </w:r>
      <w:r>
        <w:rPr/>
        <w:t>㙯轡ゥ㖡䤵㯂呵惂춡啀獓쉞秂佒쉶煷す礩ꍰ䭺湞仃䰮䐹╳佣㮱弫橏轰䶡㠨呦咏뭓即뽧悥㡍硱䍐䔮䍞싂</w:t>
      </w:r>
      <w:r>
        <w:rPr/>
        <w:t>ꕗ</w:t>
      </w:r>
      <w:r>
        <w:rPr/>
        <w:t>兣㵤싂榬繏⩉䕱睰兎╁㏂啢噈ㆡ䅸썱啘䵩顸䋂습</w:t>
      </w:r>
      <w:r>
        <w:rPr/>
        <w:t>Ⳃ</w:t>
      </w:r>
      <w:r>
        <w:rPr/>
        <w:t>丰쉴쏂ㅇ磂昭췂ꇂ䄯썣쉶牯氭佲겮ㅑ毂㴺ㆱ乀䬯顤䀰쉹旍㵱䘬㡯</w:t>
      </w:r>
      <w:r>
        <w:rPr/>
        <w:t>ⶻ⥇</w:t>
      </w:r>
      <w:r>
        <w:rPr/>
        <w:t>䡧顉䖥彨啥䇎뭆싂噅幠⸮⑸煪帯쉹䱨ꏂ䍗♭垻䑫檮顉椺</w:t>
      </w:r>
      <w:r>
        <w:rPr/>
        <w:t>꤬</w:t>
      </w:r>
      <w:r>
        <w:rPr/>
        <w:t>쉕楾䓂⥌竍㡰ァ䩀堯⼪숲䈶쉭䌷♈嗂䑐䘪㚘塇婯䘯숥䯂④뼶ꥵ㙖㧎슱ꏂ輨轪擂丱兠攤䕩ꄷ㠩撮汌뽶⩫⥖㉏䴮䜲썕⭭繗숩쉤䌮壂㕞⤷⩚塩䟃捷ꎻ牔戩䇂㢣㥋묵椦佳な由䁆걨皡䠷ぞ䂻椰牷弪轅檩穡㘲</w:t>
      </w:r>
      <w:r>
        <w:rPr/>
        <w:t>⡦</w:t>
      </w:r>
      <w:r>
        <w:rPr/>
        <w:t>깳㶩浆㖏칠싂넦숬唳濂䠮奣䙍䰪〦搴땂繎昳믂쉙輤싂噸穷숹皣쉦䝫彠썖扠ぴ歮晔㉎깫떩䵘䌭</w:t>
      </w:r>
      <w:r>
        <w:rPr/>
        <w:t>ꕢ</w:t>
      </w:r>
      <w:r>
        <w:rPr/>
        <w:t>娻礦椶乞⹰幚睨⽔楴祊硃쌪</w:t>
      </w:r>
      <w:r>
        <w:rPr/>
        <w:t>ꔬ</w:t>
      </w:r>
      <w:r>
        <w:rPr/>
        <w:t>믂弳㉫␵捚숬⻃</w:t>
      </w:r>
      <w:r>
        <w:rPr/>
        <w:t>⢬</w:t>
      </w:r>
      <w:r>
        <w:rPr/>
        <w:t>幖ꅞⓂ八お入䁹斿䙷姍㡔ま</w:t>
      </w:r>
      <w:r>
        <w:rPr/>
        <w:t>ꕍ</w:t>
      </w:r>
      <w:r>
        <w:rPr/>
        <w:t>묨⩙戽췂䕈쉔⑧䀴眥檘婐儥旂勍唹恒깦㩱绂뽘䵥眸쉀䤯氮㵑穫搰乥並侮硴⹒㤮㴲땁案戳쉬걀㡌숯䉗浅⭴改⩬〉媻潀㵤䙳噢ꅐ걟癷㜩슩㩮㬹⺿䲻䁴䥷㡅⩵㫂쉉쉶䍐슏堵〥ꇂ䁧</w:t>
      </w:r>
      <w:r>
        <w:rPr/>
        <w:t>ꤨ</w:t>
      </w:r>
      <w:r>
        <w:rPr/>
        <w:t>元䍕䱘쉘氪⵩슬⑭獰偘擂싍㘰⵭㕒쉙歫穞⫂婺㇂숩⬺庱뇂拎噏汮䏃盂䉰㭴棂䒱㭡琽䌩焲쉌磂测塚松습棎쉧顆뭊쉰公㩔嫂⪿弶㍠㭄숻奦쵫</w:t>
      </w:r>
      <w:r>
        <w:rPr/>
        <w:t>꧂</w:t>
      </w:r>
      <w:r>
        <w:rPr/>
        <w:t>숺</w:t>
      </w:r>
      <w:r>
        <w:rPr/>
        <w:t>ⵉ</w:t>
      </w:r>
      <w:r>
        <w:rPr/>
        <w:t>欩仂쵋䬽䠳䮩㥺橸浨㘊썣깳⛃숽㜩⎬</w:t>
      </w:r>
      <w:r>
        <w:rPr/>
        <w:t>⡞</w:t>
      </w:r>
      <w:r>
        <w:rPr/>
        <w:t>숶囎所轷쉞猷</w:t>
      </w:r>
      <w:r>
        <w:rPr/>
        <w:t>ꕫ</w:t>
      </w:r>
      <w:r>
        <w:rPr/>
        <w:t>榡平슡漯奙縦䕵쏂㕁盂婴떵㩭</w:t>
      </w:r>
      <w:r>
        <w:rPr/>
        <w:t>꤭</w:t>
      </w:r>
      <w:r>
        <w:rPr/>
        <w:t>顔슩쉬穾癹䰦⭣䝢抻⥟䴦쵰佪敘呄⨩슥嗂⤺캡</w:t>
      </w:r>
      <w:r>
        <w:rPr/>
        <w:t>⠫</w:t>
      </w:r>
      <w:r>
        <w:rPr/>
        <w:t>䋂獇湗쌮</w:t>
      </w:r>
      <w:r>
        <w:rPr/>
        <w:t>⡘</w:t>
      </w:r>
      <w:r>
        <w:rPr/>
        <w:t>摮平敆輶⩴戯</w:t>
      </w:r>
      <w:r>
        <w:rPr/>
        <w:t>⠨</w:t>
      </w:r>
      <w:r>
        <w:rPr/>
        <w:t>숷〥呓</w:t>
      </w:r>
      <w:r>
        <w:rPr/>
        <w:t>⡐</w:t>
      </w:r>
      <w:r>
        <w:rPr/>
        <w:t>珂㘵䐲㇂꥾䁭䡓桶⩞╨倮㓂긭睞彷걾⩓彔뽊䐥㛎丳䥙⨰넽</w:t>
      </w:r>
      <w:r>
        <w:rPr/>
        <w:t>ⱞ</w:t>
      </w:r>
      <w:r>
        <w:rPr/>
        <w:t>劥</w:t>
      </w:r>
      <w:r>
        <w:rPr/>
        <w:t>ꖣ</w:t>
      </w:r>
      <w:r>
        <w:rPr/>
        <w:t>㥆쉡</w:t>
      </w:r>
      <w:r>
        <w:rPr/>
        <w:t>ⵙ</w:t>
      </w:r>
      <w:r>
        <w:rPr/>
        <w:t>い牁㴳繢癨믂猫啹㉷╧矃⥇塥灋椷춡㈻⧂畯ぶ祮䅫⭇㊡㐭㤶当⥉⩹伶숳쉲睑⤽쉏扇彮摙橀正䑐汮묭桎䏂爳䭰싎㝧憵䁶㴹乏땀╅䃂䚥䘪쉕묳杪㩫⯂㡆㧍掩捡</w:t>
      </w:r>
      <w:r>
        <w:rPr/>
        <w:t>ꤴ</w:t>
      </w:r>
      <w:r>
        <w:rPr/>
        <w:t>潺帶⻂쉖復ッ숭㕄竂칧숹⥤</w:t>
      </w:r>
      <w:r>
        <w:rPr/>
        <w:t>ⵂ</w:t>
      </w:r>
      <w:r>
        <w:rPr/>
        <w:t>兮楏䱰棂칣湗壃䤩弪숨烂㭢歉⯂櫃䈥匣㕀싂娴䁦刷橹砲ꥵ傻瘷慲剎ꄪ䃂쉾濍捐䂻䵞堮勂⑗轇檵㷂쉵쉰栽䵭橎抩싂</w:t>
      </w:r>
      <w:r>
        <w:rPr/>
        <w:t>꧂⸫</w:t>
      </w:r>
      <w:r>
        <w:rPr/>
        <w:t>녲呫砭䭑㉡⍨欲繩㯂漫갬瑫⑎㷂쉁浾⥌딪슣潞券슬䑣噭㥖浈儳</w:t>
      </w:r>
      <w:r>
        <w:rPr/>
        <w:t>ⰺ</w:t>
      </w:r>
      <w:r>
        <w:rPr/>
        <w:t>㕢䁾치䭈㥈䌽⨸㬹쉒䑗噵숲䜦⏎灎䱕䩍뿂浃䡉⥒瑒</w:t>
      </w:r>
      <w:r>
        <w:rPr/>
        <w:t>ⵒ</w:t>
      </w:r>
      <w:r>
        <w:rPr/>
        <w:t>숯䅫㙯갳ꅙꄴ攷슣㐱䕺䠱㖵穂⫂氯</w:t>
      </w:r>
      <w:r>
        <w:rPr/>
        <w:t>ꦩ</w:t>
      </w:r>
      <w:r>
        <w:rPr/>
        <w:t>珂㈮</w:t>
      </w:r>
      <w:r>
        <w:rPr/>
        <w:t>ⱱ⭑</w:t>
      </w:r>
      <w:r>
        <w:rPr/>
        <w:t>术쉚㧂깁䠫䪬㵴皘敘揂⽅䱃⽅㩔③掿ꍨ䑱潕쉭㨮㩖倪㕹숥㬥欪ぎ쉹漻㟂愴橇깁⤶刯偦쉥䒵䩧ꇂㄺ㠭御没䩠㑯싂䉭건振</w:t>
      </w:r>
      <w:r>
        <w:rPr/>
        <w:t>ⲻ</w:t>
      </w:r>
      <w:r>
        <w:rPr/>
        <w:t>徻燂숽</w:t>
      </w:r>
      <w:r>
        <w:rPr/>
        <w:t>⡪</w:t>
      </w:r>
      <w:r>
        <w:rPr/>
        <w:t>䁾䅦氨쉸敧⭶</w:t>
      </w:r>
      <w:r>
        <w:rPr/>
        <w:t>⠨ⲥ</w:t>
      </w:r>
      <w:r>
        <w:rPr/>
        <w:t>矂甤潒㨭堶슮桊灙⌽㴽顺䈰⮩㔳刨利楢뽍꺣栦睌繡䌶泂숽⤰椥轋枘姂싂</w:t>
      </w:r>
      <w:r>
        <w:rPr/>
        <w:t>ⵋ</w:t>
      </w:r>
      <w:r>
        <w:rPr/>
        <w:t>㭆쉾쉚㉴쉤煺噾⩂</w:t>
      </w:r>
      <w:r>
        <w:rPr/>
        <w:t>ꦘ⒮꥗</w:t>
      </w:r>
      <w:r>
        <w:rPr/>
        <w:t>祦㍕昸뽬⹭漸⼰礤偺㖩캮</w:t>
      </w:r>
      <w:r>
        <w:rPr/>
        <w:t>⡩</w:t>
      </w:r>
      <w:r>
        <w:rPr/>
        <w:t>슩坰㥭숺뇂䌸䀦쉖秂眨⼦参灆⩋昮吽숹㪻卙♹杅䒿戽枬娩ꥩ扑椷ꅰ潂</w:t>
      </w:r>
      <w:r>
        <w:rPr/>
        <w:t>ⱹ</w:t>
      </w:r>
      <w:r>
        <w:rPr/>
        <w:t>쌸쉇</w:t>
      </w:r>
      <w:r>
        <w:rPr/>
        <w:t>⡱</w:t>
      </w:r>
      <w:r>
        <w:rPr/>
        <w:t>栵瓂♪</w:t>
      </w:r>
      <w:r>
        <w:rPr/>
        <w:t>ⰽ</w:t>
      </w:r>
      <w:r>
        <w:rPr/>
        <w:t>渶扣</w:t>
      </w:r>
      <w:r>
        <w:rPr/>
        <w:t>ꤺ</w:t>
      </w:r>
      <w:r>
        <w:rPr/>
        <w:t>癨㞬厏浲䤸輪뇍⬣䉚</w:t>
      </w:r>
      <w:r>
        <w:rPr/>
        <w:t>⡧</w:t>
      </w:r>
      <w:r>
        <w:rPr/>
        <w:t>噭㑅</w:t>
      </w:r>
      <w:r>
        <w:rPr/>
        <w:t>ⵙ</w:t>
      </w:r>
      <w:r>
        <w:rPr/>
        <w:t>⺣쉔久㬹勂쵁摶</w:t>
      </w:r>
      <w:r>
        <w:rPr/>
        <w:t>⡌</w:t>
      </w:r>
      <w:r>
        <w:rPr/>
        <w:t>뗃效쉖砮</w:t>
      </w:r>
      <w:r>
        <w:rPr/>
        <w:t>ꤵ</w:t>
      </w:r>
      <w:r>
        <w:rPr/>
        <w:t>䩟圪啠煄娹桵</w:t>
      </w:r>
      <w:r>
        <w:rPr/>
        <w:t>ⱟ</w:t>
      </w:r>
      <w:r>
        <w:rPr/>
        <w:t>摾珂榡幕ꥢ䩾㤶䕢㙞걒</w:t>
      </w:r>
      <w:r>
        <w:rPr/>
        <w:t>ꗂ</w:t>
      </w:r>
      <w:r>
        <w:rPr/>
        <w:t>㚡싂砨攱⪩⹪⬴幾吊䒻ꆩ䔣⍋䍕╩</w:t>
      </w:r>
      <w:r>
        <w:rPr/>
        <w:t>꧍</w:t>
      </w:r>
      <w:r>
        <w:rPr/>
        <w:t>挳⥘ꅍ⾣ㆥ礣떩뼩彍䬴숹矂为杁绂迂氪撱捁嚩</w:t>
      </w:r>
      <w:r>
        <w:rPr/>
        <w:t>⣂♅⥌</w:t>
      </w:r>
      <w:r>
        <w:rPr/>
        <w:t>湧</w:t>
      </w:r>
      <w:r>
        <w:rPr/>
        <w:t>⠮</w:t>
      </w:r>
      <w:r>
        <w:rPr/>
        <w:t>爽ꥵ剳穚㉆꥙䭴썈壂숣怷䑥</w:t>
      </w:r>
      <w:r>
        <w:rPr/>
        <w:t>ⱁ⛂</w:t>
      </w:r>
      <w:r>
        <w:rPr/>
        <w:t>쉤夸㘣啟䫂숲囍纘搱ꍁ㖥换匣쉦</w:t>
      </w:r>
      <w:r>
        <w:rPr/>
        <w:t>⠺</w:t>
      </w:r>
      <w:r>
        <w:rPr/>
        <w:t>繊䭺쉄䜲䍰⺬低灕祖偭䵤ꅟ</w:t>
      </w:r>
      <w:r>
        <w:rPr/>
        <w:t>ꤨ</w:t>
      </w:r>
      <w:r>
        <w:rPr/>
        <w:t>嗃畒䴥䍲夶숽椯</w:t>
      </w:r>
      <w:r>
        <w:rPr/>
        <w:t>Ⱕ</w:t>
      </w:r>
      <w:r>
        <w:rPr/>
        <w:t>㔳奬䩸숱䐨畅쉐垮殩㦏⩁䂿㘫㉐쎏榬쉷⑪ꏂ⤣奏塯は⩧䵣䲣㣍䴶灀矎㭆水䑌쉱숴⤹伮㙢⨤⛂㍋ꥠ湺</w:t>
      </w:r>
      <w:r>
        <w:rPr/>
        <w:t>꤯</w:t>
      </w:r>
      <w:r>
        <w:rPr/>
        <w:t>䑍徘潡桁涏㤭圮囂欯뭵噒攮㛂惂쉕㥸곂に⌴뼤쉰瑦縬넶敤䵕ㅾ䅠態坯璣㜳싂偬␵漸ォ洳㧂狂兴⚥参恣쉨떣慸㈶娰</w:t>
      </w:r>
      <w:r>
        <w:rPr/>
        <w:t>ꦵ</w:t>
      </w:r>
      <w:r>
        <w:rPr/>
        <w:t>㑑焲椰愪歌䵔妬欣䑖潰䔨搩掻⪻奞煰歘</w:t>
      </w:r>
      <w:r>
        <w:rPr/>
        <w:t>ꔫ</w:t>
      </w:r>
      <w:r>
        <w:rPr/>
        <w:t>婒殡煅卯扞⫂깨抣싂杰㍂뭳䱢䵊㭭佷⤭㭭䑬⩣椽搦⩅</w:t>
      </w:r>
      <w:r>
        <w:rPr/>
        <w:t>⠮♵</w:t>
      </w:r>
      <w:r>
        <w:rPr/>
        <w:t>싂㦘䥾㥖晗⩓⌨♰湋䐶磃繌⩷匱⹡係枿榡男䈰䰣</w:t>
      </w:r>
      <w:r>
        <w:rPr/>
        <w:t>ⴸ</w:t>
      </w:r>
      <w:r>
        <w:rPr/>
        <w:t>迂⑸偬뾿㶩畩畟㍵䗂癦䲥䝉깂す</w:t>
      </w:r>
      <w:r>
        <w:rPr/>
        <w:t>꧃</w:t>
      </w:r>
      <w:r>
        <w:rPr/>
        <w:t>㕊卖쉣绂徬⹒쵟㩀䅃⩑㩙⧎╴묮䍴㖿姂礲佁⩬䠵</w:t>
      </w:r>
      <w:r>
        <w:rPr/>
        <w:t>ꖩ</w:t>
      </w:r>
      <w:r>
        <w:rPr/>
        <w:t>㩦쉨䩂㭣</w:t>
      </w:r>
      <w:r>
        <w:rPr/>
        <w:t>⡎⴨</w:t>
      </w:r>
      <w:r>
        <w:rPr/>
        <w:t>痂穩嗂愵뭉숥剒喱䨤华䑍㐦嘪噷㔣匱쉓</w:t>
      </w:r>
      <w:r>
        <w:rPr/>
        <w:t>ꦏ</w:t>
      </w:r>
      <w:r>
        <w:rPr/>
        <w:t>땕廂眯㢘뭕싂灘垿㈶侵矂㮬䣂␻걁⧂⑎쉞㴩䝕厡疩湂奦ꆩ矂쉠辣氮瞩뽢ꍸ䏂⵶匬㉯䜯쉨呑㈪쏍倶熩機딴</w:t>
      </w:r>
      <w:r>
        <w:rPr/>
        <w:t>ꔪ</w:t>
      </w:r>
      <w:r>
        <w:rPr/>
        <w:t>ꌷ硏桏ꍖ琦뾿㭫⺵猻䱄䠺牗㡄剣楊</w:t>
      </w:r>
      <w:r>
        <w:rPr/>
        <w:t>⢘</w:t>
      </w:r>
      <w:r>
        <w:rPr/>
        <w:t>䖣剢⹷캥灲쉥㭑吸灕</w:t>
      </w:r>
      <w:r>
        <w:rPr/>
        <w:t>⡊</w:t>
      </w:r>
      <w:r>
        <w:rPr/>
        <w:t>卺</w:t>
      </w:r>
      <w:r>
        <w:rPr/>
        <w:t>ⴲ</w:t>
      </w:r>
      <w:r>
        <w:rPr/>
        <w:t>䐴獳䚿恰〪⭺䡕䵷녚瘣슘塖奺⫂硺洺뼹</w:t>
      </w:r>
      <w:r>
        <w:rPr/>
        <w:t>⡶</w:t>
      </w:r>
      <w:r>
        <w:rPr/>
        <w:t>迂㓂商쉧歂</w:t>
      </w:r>
      <w:r>
        <w:rPr/>
        <w:t>ꥈ</w:t>
      </w:r>
      <w:r>
        <w:rPr/>
        <w:t>窵塰掘䅣䁈㕪숵쉹牂⩗淍</w:t>
      </w:r>
      <w:r>
        <w:rPr/>
        <w:t>⠹</w:t>
      </w:r>
      <w:r>
        <w:rPr/>
        <w:t>썷杓晢搱䄹噈</w:t>
      </w:r>
      <w:r>
        <w:rPr/>
        <w:t>ⱁ</w:t>
      </w:r>
      <w:r>
        <w:rPr/>
        <w:t>㖩㵭顐␤갨</w:t>
      </w:r>
      <w:r>
        <w:rPr/>
        <w:t>ꕙ</w:t>
      </w:r>
      <w:r>
        <w:rPr/>
        <w:t>飂걁嘯䶡뽎垘㨫乾䠺ꥫ␵</w:t>
      </w:r>
      <w:r>
        <w:rPr/>
        <w:t>⣂</w:t>
      </w:r>
      <w:r>
        <w:rPr/>
        <w:t>瞵䕘쉃灍摡쌥橕칅父녑灟쉶兮⩶믂佒䑫嫂㕧樲ㅱ埂㕾䒱扩슩⹫╓顨䑳⬦珃璏겵</w:t>
      </w:r>
      <w:r>
        <w:rPr/>
        <w:t>Ⳃ</w:t>
      </w:r>
      <w:r>
        <w:rPr/>
        <w:t>䡚㩬灮䤻媵楊慒区쉣⽴汊⹓䠯䘶穢㵄⹚涘㠺</w:t>
      </w:r>
      <w:r>
        <w:rPr/>
        <w:t>⠪⤷</w:t>
      </w:r>
      <w:r>
        <w:rPr/>
        <w:t>吽繍癚轺䭺ヂ卬슬怹⍤깱◍帽稶⥂㙰璮쉆숊硫剷⭞婮</w:t>
      </w:r>
      <w:r>
        <w:rPr/>
        <w:t>ⱦ</w:t>
      </w:r>
      <w:r>
        <w:rPr/>
        <w:t>쉥浲悩牌榘㡁䰸⩾啭썙㉊轃㒩숪ꥨ</w:t>
      </w:r>
      <w:r>
        <w:rPr/>
        <w:t>꧂</w:t>
      </w:r>
      <w:r>
        <w:rPr/>
        <w:t>㒿썘煨╉兄</w:t>
      </w:r>
      <w:r>
        <w:rPr/>
        <w:t>ꦻ</w:t>
      </w:r>
      <w:r>
        <w:rPr/>
        <w:t>䵊奸㉌䴺濎䏂瑶卪⩧燂欬䕃樳痂쉪⮘㡰䝩烃쉩䦮痂摓숸晋㜥䥶쉀儶</w:t>
      </w:r>
      <w:r>
        <w:rPr/>
        <w:t>꤭</w:t>
      </w:r>
      <w:r>
        <w:rPr/>
        <w:t>숶癎䑈惃쉮埃⿂汵廃檣ꅥꅨ쉶縻堩瑩⥙䃂ꍴ䡌⤺㙔顗䉂╒ꥺ柂칀堸㷎ㅹ檥牲淂㶿뽎㝎奖㊿㉱桒⾻</w:t>
      </w:r>
      <w:r>
        <w:rPr/>
        <w:t>ⱂ</w:t>
      </w:r>
      <w:r>
        <w:rPr/>
        <w:t>䁀颿㐹迂㡠䌸䖬唲瑅㍢乭䘥ヂ䝑慩칁瑋슘</w:t>
      </w:r>
      <w:r>
        <w:rPr/>
        <w:t>ꔷ⫂</w:t>
      </w:r>
      <w:r>
        <w:rPr/>
        <w:t>䄥䳂歑䛂㜶⍀灙⹈</w:t>
      </w:r>
      <w:r>
        <w:rPr/>
        <w:t>ꕍ</w:t>
      </w:r>
      <w:r>
        <w:rPr/>
        <w:t>偍嚻牱㩉슱熡圷쵙걾㵞纡◍땁䵴⍘㙭숷⨴洣㉗婯轇坫䴰㎘쉞쉒곂徣噅濂쉱䉐收慬䛂䔥畞爽쉹⽄䛎</w:t>
      </w:r>
      <w:r>
        <w:rPr/>
        <w:t>ⱚⱘ</w:t>
      </w:r>
      <w:r>
        <w:rPr/>
        <w:t>䙞</w:t>
      </w:r>
      <w:r>
        <w:rPr/>
        <w:t>ꕡ</w:t>
      </w:r>
      <w:r>
        <w:rPr/>
        <w:t>쉌⪱桁愳╈䧂䌴挨椽獠뮻燂常숰璏獀瑘呫䙃橊</w:t>
      </w:r>
      <w:r>
        <w:rPr/>
        <w:t>ꥍ</w:t>
      </w:r>
      <w:r>
        <w:rPr/>
        <w:t>塚磂㌬⬰</w:t>
      </w:r>
      <w:r>
        <w:rPr/>
        <w:t>Ⳃ</w:t>
      </w:r>
      <w:r>
        <w:rPr/>
        <w:t>怸㐭牒坰祮</w:t>
      </w:r>
      <w:r>
        <w:rPr/>
        <w:t>ⶬ</w:t>
      </w:r>
      <w:r>
        <w:rPr/>
        <w:t>幂♰쵦歇挺</w:t>
      </w:r>
      <w:r>
        <w:rPr/>
        <w:t>ꤪ</w:t>
      </w:r>
      <w:r>
        <w:rPr/>
        <w:t>敭⌭佦</w:t>
      </w:r>
      <w:r>
        <w:rPr/>
        <w:t>ꕧ</w:t>
      </w:r>
      <w:r>
        <w:rPr/>
        <w:t>㥃瑅矂〻쉎䏃㈬쉳䂱戣弫ꥥ䬥猪兰</w:t>
      </w:r>
      <w:r>
        <w:rPr/>
        <w:t>ⴽ</w:t>
      </w:r>
      <w:r>
        <w:rPr/>
        <w:t>쉩䐴㔽䉊夦㩒䳃抿癍㯂㍊쉬穲塵</w:t>
      </w:r>
      <w:r>
        <w:rPr/>
        <w:t>Ⳏ</w:t>
      </w:r>
      <w:r>
        <w:rPr/>
        <w:t>癌爹㝠㝥睊伲瑓쉦슏㙮⦬䡵歘竂溿㕐뿂䙷器圵瘴幙녍쵱辱ㅤ⥌㪮塒あ㑭갱싂摣꥗獑</w:t>
      </w:r>
      <w:r>
        <w:rPr/>
        <w:t>ⵍ</w:t>
      </w:r>
      <w:r>
        <w:rPr/>
        <w:t>숩歂睚</w:t>
      </w:r>
      <w:r>
        <w:rPr/>
        <w:t>ꤰ</w:t>
      </w:r>
      <w:r>
        <w:rPr/>
        <w:t>䅵啚杇扉晖姂獨</w:t>
      </w:r>
      <w:r>
        <w:rPr/>
        <w:t>ⵞ</w:t>
      </w:r>
      <w:r>
        <w:rPr/>
        <w:t>瑖娬㵭䀶勂⍞圱癙㭱爸⭥汹塀啭顆쉭楗坁ㅮꄻ丶쉒쉊ꌯ䕕呡撥娷㍏⿍쵯䄯乬㝀⨥廃牴䥵䄸嫂繕彖ꅫ깟뮩⌻才ㆥ뾱呦䁧嘯쵓嘰ꄯ榣氩䭅쉥冮</w:t>
      </w:r>
      <w:r>
        <w:rPr/>
        <w:t>⣂</w:t>
      </w:r>
      <w:r>
        <w:rPr/>
        <w:t>唨걇杯啟</w:t>
      </w:r>
      <w:r>
        <w:rPr/>
        <w:t>ⲩ</w:t>
      </w:r>
      <w:r>
        <w:rPr/>
        <w:t>潊佇壂숪ꥧꆩ⍐겻숣</w:t>
      </w:r>
      <w:r>
        <w:rPr/>
        <w:t>ꥊ</w:t>
      </w:r>
      <w:r>
        <w:rPr/>
        <w:t>䊵⩈础催报㤰</w:t>
      </w:r>
      <w:r>
        <w:rPr/>
        <w:t>ꦱ꧂</w:t>
      </w:r>
      <w:r>
        <w:rPr/>
        <w:t>㚥</w:t>
      </w:r>
      <w:r>
        <w:rPr/>
        <w:t>⡍⦱</w:t>
      </w:r>
      <w:r>
        <w:rPr/>
        <w:t>㴪슥썎촣䝶甭捱츮汰䱚</w:t>
      </w:r>
      <w:r>
        <w:rPr/>
        <w:t>ⴷ</w:t>
      </w:r>
      <w:r>
        <w:rPr/>
        <w:t>強㥸廂㝒䝥䭯</w:t>
      </w:r>
      <w:r>
        <w:rPr/>
        <w:t>ⴷ</w:t>
      </w:r>
      <w:r>
        <w:rPr/>
        <w:t>쉩幂㬶⛃䊬딫䄻佂琤컎獾숷쉰漭炱⾻潙⪮夻딪椽仂싂⩒杗</w:t>
      </w:r>
      <w:r>
        <w:rPr/>
        <w:t>ꕚⴱ④</w:t>
      </w:r>
      <w:r>
        <w:rPr/>
        <w:t>ㄯ㵩㏂瞬傡⤤⹓넭⤬갱㉃祊扭⹷╅쉧</w:t>
      </w:r>
      <w:r>
        <w:rPr/>
        <w:t>ꗃ</w:t>
      </w:r>
      <w:r>
        <w:rPr/>
        <w:t>慗牢橧怦穠浏湟숺恁佱癸⹥態欽ㅉ稬쉢煹촣窻㙕并㏂ꌲ偌쉗⭮</w:t>
      </w:r>
      <w:r>
        <w:rPr/>
        <w:t>ⱍ</w:t>
      </w:r>
      <w:r>
        <w:rPr/>
        <w:t>ꅌ⑔妿㚩칥쉁䉮䕟␳夳頯</w:t>
      </w:r>
      <w:r>
        <w:rPr/>
        <w:t>⡧</w:t>
      </w:r>
      <w:r>
        <w:rPr/>
        <w:t>嗂〶數焩昱䝞洨呬㉀⑩砷</w:t>
      </w:r>
      <w:r>
        <w:rPr/>
        <w:t>Ⱟ</w:t>
      </w:r>
      <w:r>
        <w:rPr/>
        <w:t>瘪䨻甥憵甥㌹妩䍐顥⚬柂䩾숊⥬佇슥캣冩㡁㵁窱枩夣</w:t>
      </w:r>
      <w:r>
        <w:rPr/>
        <w:t>Ⱓ</w:t>
      </w:r>
      <w:r>
        <w:rPr/>
        <w:t>ㅒ䔨换</w:t>
      </w:r>
      <w:r>
        <w:rPr/>
        <w:t>ⱥ</w:t>
      </w:r>
      <w:r>
        <w:rPr/>
        <w:t>喬㨮</w:t>
      </w:r>
      <w:r>
        <w:rPr/>
        <w:t>꧂</w:t>
      </w:r>
      <w:r>
        <w:rPr/>
        <w:t>頰氯ꥮ쉓⨪썑⩂呇䍨⌯䀵㔯녞㡈숰칍쉍㍍숩吩쉸挵긴㍩䫂婾浤牒癱疻獫䵮㵸祄⤪噔呷獊⑷</w:t>
      </w:r>
      <w:r>
        <w:rPr/>
        <w:t>ⱈ</w:t>
      </w:r>
      <w:r>
        <w:rPr/>
        <w:t>䩵秂搮傘싂䑙⪣㔶啗</w:t>
      </w:r>
      <w:r>
        <w:rPr/>
        <w:t>⠵</w:t>
      </w:r>
      <w:r>
        <w:rPr/>
        <w:t>㩀傥稹쉮碬䰲▬ㆱꆵ员抬摒쉓硶㵟쉣⨩冮摙兣洯潐⹒⼱㐮㙷伵慧쉵椥渨吨⩄䌣㍡儭</w:t>
      </w:r>
      <w:r>
        <w:rPr/>
        <w:t>⡵</w:t>
      </w:r>
      <w:r>
        <w:rPr/>
        <w:t>놣슘敯䩬䉏</w:t>
      </w:r>
      <w:r>
        <w:rPr/>
        <w:t>ꦏ</w:t>
      </w:r>
      <w:r>
        <w:rPr/>
        <w:t>曂㴵煶츪걉呯湀☥♸仂䧂厡䵪倭汬</w:t>
      </w:r>
      <w:r>
        <w:rPr/>
        <w:t>Ɐ⭋</w:t>
      </w:r>
      <w:r>
        <w:rPr/>
        <w:t>参㜲䋍㙗颵</w:t>
      </w:r>
      <w:r>
        <w:rPr/>
        <w:t>⡔</w:t>
      </w:r>
      <w:r>
        <w:rPr/>
        <w:t>썞╞쉋呍漪摙顎焳⹠⑹曍ば埍녌湏칟戰쉄㵏癢嘵縥녯쉤皡숶ꍁ㝾サ㗂숺啖⭪㏂䵭ꎩ硣歰桹숸捊媩깎〈췂쉕坠⼪쌳繘㚘獢䎻☱⤳忍绂眵挣焫칞㊬♲塔㡵쉰爷晦뾥䘮</w:t>
      </w:r>
      <w:r>
        <w:rPr/>
        <w:t>⡓</w:t>
      </w:r>
      <w:r>
        <w:rPr/>
        <w:t>樻佮쉘吪걈焽䋂坢仂⭋</w:t>
      </w:r>
      <w:r>
        <w:rPr/>
        <w:t>ꥂ⹙</w:t>
      </w:r>
      <w:r>
        <w:rPr/>
        <w:t>墮硨皥玿ㅃ䒱䔥恨쉄㌫뿂縫⥉</w:t>
      </w:r>
      <w:r>
        <w:rPr/>
        <w:t>ꤻ</w:t>
      </w:r>
      <w:r>
        <w:rPr/>
        <w:t>㥲刷掻凂♚瑁洺浫秂</w:t>
      </w:r>
      <w:r>
        <w:rPr/>
        <w:t>⡾</w:t>
      </w:r>
      <w:r>
        <w:rPr/>
        <w:t>㨴楅獙ꅋ♵帵洤깥䭉歾쉎夹㑯⭟䭤匵摈䰬㠹䌤㯂佳㝩呆䠣쉀촱璿땄漤䁚䂏彂拂単湗쉥潨䮩㧂䭫</w:t>
      </w:r>
      <w:r>
        <w:rPr/>
        <w:t>ꥀ</w:t>
      </w:r>
      <w:r>
        <w:rPr/>
        <w:t>땱䉰廂䅤啡♍쉳捘쉫㭕朻䁇汸숴㓂䥞칉䜯년</w:t>
      </w:r>
      <w:r>
        <w:rPr/>
        <w:t>꧂</w:t>
      </w:r>
      <w:r>
        <w:rPr/>
        <w:t>쉐桇⮻쉦쏍头ꥯ憘牄숲勂伫䝅凂猨扤䤤㭭춮깗㜺뭱獺䌷䑫瑞긨迂⭀捴⑇충游♠剤䔳㐪熮䝺执獖</w:t>
      </w:r>
      <w:r>
        <w:rPr/>
        <w:t>⡂</w:t>
      </w:r>
      <w:r>
        <w:rPr/>
        <w:t>츽曂䔵</w:t>
      </w:r>
      <w:r>
        <w:rPr/>
        <w:t>ⱀ</w:t>
      </w:r>
      <w:r>
        <w:rPr/>
        <w:t>㭚쉦䓂俎㛍劻䕾䩏勍⍪뮿</w:t>
      </w:r>
      <w:r>
        <w:rPr/>
        <w:t>꧂</w:t>
      </w:r>
      <w:r>
        <w:rPr/>
        <w:t>佃䶩뼵擂䔹甬䵘䕧䑖欥쉓녨䡖⑔☪䤣泂儽挶桉걫奓壂婟拂</w:t>
      </w:r>
      <w:r>
        <w:rPr/>
        <w:t>꧂⫃</w:t>
      </w:r>
      <w:r>
        <w:rPr/>
        <w:t>ꌪ뽔䝓╠숽묥</w:t>
      </w:r>
      <w:r>
        <w:rPr/>
        <w:t>ꦿ</w:t>
      </w:r>
      <w:r>
        <w:rPr/>
        <w:t>恟⪱〯湢檿</w:t>
      </w:r>
      <w:r>
        <w:rPr/>
        <w:t>ꦘ</w:t>
      </w:r>
      <w:r>
        <w:rPr/>
        <w:t>㐹썺싂噭␰╒幐䑾慢䴵쉀䭀쉏䌶</w:t>
      </w:r>
      <w:r>
        <w:rPr/>
        <w:t>ꤴ</w:t>
      </w:r>
      <w:r>
        <w:rPr/>
        <w:t>습쉐㈦☴䍷狂橩ふ辘普䔬쉣堮悬䱑뽭⨤썕砽</w:t>
      </w:r>
      <w:r>
        <w:rPr/>
        <w:t>ⱋ</w:t>
      </w:r>
      <w:r>
        <w:rPr/>
        <w:t>쉡婹㉹奷久㐨偌쉣ꌮ均㥏䩏禮幁敒泂塾䚻嚬破㨵扪␮싂䙀潥搽䉩捂扃⭉㓂⑁䅌坈晌</w:t>
      </w:r>
      <w:r>
        <w:rPr/>
        <w:t>Ȿ⹅</w:t>
      </w:r>
      <w:r>
        <w:rPr/>
        <w:t>䉏梬汇╆灵숰漷呀渵⭲渫梥婙</w:t>
      </w:r>
      <w:r>
        <w:rPr/>
        <w:t>⠣</w:t>
      </w:r>
      <w:r>
        <w:rPr/>
        <w:t>僂⽢㎣</w:t>
      </w:r>
      <w:r>
        <w:rPr/>
        <w:t>ꕐ</w:t>
      </w:r>
      <w:r>
        <w:rPr/>
        <w:t>䆡浧䄱⦻楫祅䱌⧂☻橗㠴轋♙䱦支哂⤸溿乁숊⭇㭧䱢磂뗂⥗땓촣煁㕺㵹湘╳쉔썢땾</w:t>
      </w:r>
      <w:r>
        <w:rPr/>
        <w:t>ꗂ⵫</w:t>
      </w:r>
      <w:r>
        <w:rPr/>
        <w:t>澏뿂길䟎</w:t>
      </w:r>
      <w:r>
        <w:rPr/>
        <w:t>ꥍ⸴</w:t>
      </w:r>
      <w:r>
        <w:rPr/>
        <w:t>⽾恟暿䍤숽䅥䢩疻깯啹</w:t>
      </w:r>
      <w:r>
        <w:rPr/>
        <w:t>ꥍ</w:t>
      </w:r>
      <w:r>
        <w:rPr/>
        <w:t>㑬쉭䅪㭵⌱</w:t>
      </w:r>
      <w:r>
        <w:rPr/>
        <w:t>ꕸ</w:t>
      </w:r>
      <w:r>
        <w:rPr/>
        <w:t>칧桓圪犱敧䘪玥丨滂⽕쉨</w:t>
      </w:r>
      <w:r>
        <w:rPr/>
        <w:t>ⵘ□</w:t>
      </w:r>
      <w:r>
        <w:rPr/>
        <w:t>権</w:t>
      </w:r>
      <w:r>
        <w:rPr/>
        <w:t>ꥌ</w:t>
      </w:r>
      <w:r>
        <w:rPr/>
        <w:t>⿃슘挨牎㐥㉱印心쉁煪優灒갵싂甥杂㍭䗂坄</w:t>
      </w:r>
      <w:r>
        <w:rPr/>
        <w:t>Ⳃ</w:t>
      </w:r>
      <w:r>
        <w:rPr/>
        <w:t>쉎㭮⑭</w:t>
      </w:r>
      <w:r>
        <w:rPr/>
        <w:t>ꤲ⹡</w:t>
      </w:r>
      <w:r>
        <w:rPr/>
        <w:t>湘⨵欭㜷塤</w:t>
      </w:r>
      <w:r>
        <w:rPr/>
        <w:t>ⰰ</w:t>
      </w:r>
      <w:r>
        <w:rPr/>
        <w:t>쉵獘㩬䆿췂㦬䬹儦纡敭⍟䲡ꄺ숹䠭曂洱䞮帩ꅀ⫂㨯灥㝭噇乗㘸♀䉕슏亮燂帣ꄹ곂恍睷卪숷⏎呧숸⍧숱ば啐ぶ⩔扖慾䂵樸㨲匯䉊㴪弪숴⛂硭㧂㟂楸䙓</w:t>
      </w:r>
      <w:r>
        <w:rPr/>
        <w:t>ꕧ⍮</w:t>
      </w:r>
      <w:r>
        <w:rPr/>
        <w:t>䱎栬ㅃ祦썠卄</w:t>
      </w:r>
      <w:r>
        <w:rPr/>
        <w:t>ꖏ</w:t>
      </w:r>
      <w:r>
        <w:rPr/>
        <w:t>㭖穋嘽⦏㡍樦⫂걵⽺盂眴弬硖쵡쉸汲兖㘱따⌸㡢쉖橋奢㜳쌩깨겻치晳䚡</w:t>
      </w:r>
      <w:r>
        <w:rPr/>
        <w:t>⡒</w:t>
      </w:r>
      <w:r>
        <w:rPr/>
        <w:t>浱頰⑳슩㭤楡촻⩯儬祠㬦⍆乊⽈</w:t>
      </w:r>
      <w:r>
        <w:rPr/>
        <w:t>ⴷ</w:t>
      </w:r>
      <w:r>
        <w:rPr/>
        <w:t>盂慰焮到㍬桳䦻䰯幣䒡䰪䧍䔥忂䞬丯걂倪卋淍䵂쵖繚갵欪쉓焦ㄣ垏潲뼰ꥤ䐱䱰坕ꇂ䤹쏂츥祚깪</w:t>
      </w:r>
      <w:r>
        <w:rPr/>
        <w:t>ꔩ</w:t>
      </w:r>
      <w:r>
        <w:rPr/>
        <w:t>㐯</w:t>
      </w:r>
      <w:r>
        <w:rPr/>
        <w:t>⡠</w:t>
      </w:r>
      <w:r>
        <w:rPr/>
        <w:t>敠弮김</w:t>
      </w:r>
      <w:r>
        <w:rPr/>
        <w:t>⢏</w:t>
      </w:r>
      <w:r>
        <w:rPr/>
        <w:t>佯呇</w:t>
      </w:r>
      <w:r>
        <w:rPr/>
        <w:t>Ɐ⹟</w:t>
      </w:r>
      <w:r>
        <w:rPr/>
        <w:t>뇂⩤畁祬昰ꏂ顐놩熿⸶썍悡넻슏瀽冿숨␯쉸⑎䥄睮</w:t>
      </w:r>
      <w:r>
        <w:rPr/>
        <w:t>ꤲ</w:t>
      </w:r>
      <w:r>
        <w:rPr/>
        <w:t>牷濂権ꄺ妩硌뗂䏂轥朵䘦⻂㈭⏂⸦쉯⤮䰯毎瑟ꥳ♷쉯湊乾</w:t>
      </w:r>
      <w:r>
        <w:rPr/>
        <w:t>ⱇ</w:t>
      </w:r>
      <w:r>
        <w:rPr/>
        <w:t>㖱싎䡥㭙쉺だ佪㑦嘰숭㤳奊⧎你婄곂</w:t>
      </w:r>
      <w:r>
        <w:rPr/>
        <w:t>⡲</w:t>
      </w:r>
      <w:r>
        <w:rPr/>
        <w:t>깠⴪湭䑙넱䴬</w:t>
      </w:r>
      <w:r>
        <w:rPr/>
        <w:t>⡢</w:t>
      </w:r>
      <w:r>
        <w:rPr/>
        <w:t>偰奦숭本乫䱧ꍹ⚻㑈垮䩅䠷亱轡珂畑撩忂扑怸</w:t>
      </w:r>
      <w:r>
        <w:rPr/>
        <w:t>⡴</w:t>
      </w:r>
      <w:r>
        <w:rPr/>
        <w:t>⻂</w:t>
      </w:r>
      <w:r>
        <w:rPr/>
        <w:t>⣂</w:t>
      </w:r>
      <w:r>
        <w:rPr/>
        <w:t>쉮治</w:t>
      </w:r>
      <w:r>
        <w:rPr/>
        <w:t>ꕕ⮩</w:t>
      </w:r>
      <w:r>
        <w:rPr/>
        <w:t>䱦㩾瘽睭砽싂따</w:t>
      </w:r>
      <w:r>
        <w:rPr/>
        <w:t>ꥊ</w:t>
      </w:r>
      <w:r>
        <w:rPr/>
        <w:t>㠵⵷╸썷䔰入䱹㭸ꍸ䔰</w:t>
      </w:r>
      <w:r>
        <w:rPr/>
        <w:t>ⵀ</w:t>
      </w:r>
      <w:r>
        <w:rPr/>
        <w:t>硒⑥怱畘㥃숪꥾䭙♦ㅄꥧ</w:t>
      </w:r>
      <w:r>
        <w:rPr/>
        <w:t>⠺</w:t>
      </w:r>
      <w:r>
        <w:rPr/>
        <w:t>숷딷䇂츪杚塰桺潍썠걯㩠噢㕏ꆥ攷扎皱渪氲䮬</w:t>
      </w:r>
      <w:r>
        <w:rPr/>
        <w:t>꤯</w:t>
      </w:r>
      <w:r>
        <w:rPr/>
        <w:t>㝳睵啃䞣天㩎扇睑ㅁ迂</w:t>
      </w:r>
      <w:r>
        <w:rPr/>
        <w:t>ꗂ</w:t>
      </w:r>
      <w:r>
        <w:rPr/>
        <w:t>숻쵬璥塩晶哂欲汚癙쏂걇乒갴㝣숴⭴쎏湷檘뇂슥软偉녠䘱李参扴걾슮六㜰갶㭪쉕摷椵呱楂䧂浥㉣瑶䄻穀쉚기彳⤴奂噘⑴㏂긷♰⒬쵭潢懂싂⤩唩关</w:t>
      </w:r>
      <w:r>
        <w:rPr/>
        <w:t>⡧</w:t>
      </w:r>
      <w:r>
        <w:rPr/>
        <w:t>牧坉慈䶵恍숲剱⩁卐彵䉀勂祵影싍㠪睐㤺䐯숰縹</w:t>
      </w:r>
      <w:r>
        <w:rPr/>
        <w:t>ⱍ</w:t>
      </w:r>
      <w:r>
        <w:rPr/>
        <w:t>䍊汪㍾䬊江杺⫂灇⍨뽳䀫猯顑䕣珂湋녁塒뗂䇃쉕摨獭컂塎㪬⚱狂䉹⻎唽슥潬䷂淂칵䑶楺浤♹숪쉶珂〪㭘婒杅熻䀹塪뇂䱙</w:t>
      </w:r>
      <w:r>
        <w:rPr/>
        <w:t>⢩</w:t>
      </w:r>
      <w:r>
        <w:rPr/>
        <w:t>礷숽䝓␥㏂弪离쉬甬淂業輩皱窩ꍀ䩉扞묯颿䡀䬪忂癲⻂䁡</w:t>
      </w:r>
      <w:r>
        <w:rPr/>
        <w:t>Ⱛ</w:t>
      </w:r>
      <w:r>
        <w:rPr/>
        <w:t>㵧戵䉳㵒⽪㋂坖숴쌨⍁땂晋顇樵䅤싂刻</w:t>
      </w:r>
      <w:r>
        <w:rPr/>
        <w:t>ⱄ</w:t>
      </w:r>
      <w:r>
        <w:rPr/>
        <w:t>磂곂╶秂䔵浹슩柂㬦楴䪥㭖䟎楋╭</w:t>
      </w:r>
      <w:r>
        <w:rPr/>
        <w:t>ꖣ</w:t>
      </w:r>
      <w:r>
        <w:rPr/>
        <w:t>䕃</w:t>
      </w:r>
      <w:r>
        <w:rPr/>
        <w:t>ⰱ</w:t>
      </w:r>
      <w:r>
        <w:rPr/>
        <w:t>唽辥㩍晭슩䉺祕</w:t>
      </w:r>
    </w:p>
    <w:p>
      <w:pPr>
        <w:pStyle w:val="PreformattedText"/>
        <w:bidi w:val="0"/>
        <w:spacing w:before="0" w:after="0"/>
        <w:jc w:val="left"/>
        <w:rPr/>
      </w:pPr>
      <w:r>
        <w:rPr/>
        <w:t>츪┲桖념숫灯땢㍭稹顪悿⽧깋垮㡊歵祙䠰䡸떣숻싂⥙뿍捒쉯睳妘伺圤灠</w:t>
      </w:r>
      <w:r>
        <w:rPr/>
        <w:t>ꔺ▿</w:t>
      </w:r>
      <w:r>
        <w:rPr/>
        <w:t>熱⍌䔺</w:t>
      </w:r>
      <w:r>
        <w:rPr/>
        <w:t>ⱌ⩣</w:t>
      </w:r>
      <w:r>
        <w:rPr/>
        <w:t>㛂</w:t>
      </w:r>
      <w:r>
        <w:rPr/>
        <w:t>ꤤꕎ⩰</w:t>
      </w:r>
      <w:r>
        <w:rPr/>
        <w:t>䡃瑂㊡⾩稣㠹䅍떘穳敋歁䡹弽噆嘺䳂</w:t>
      </w:r>
      <w:r>
        <w:rPr/>
        <w:t>ꥅ</w:t>
      </w:r>
      <w:r>
        <w:rPr/>
        <w:t>⺱㧂揂搪啩媵偤弩噹偮倯♯䰣䂿╭䕗ꥴ쉱㥈畉촷쉚歀敭쉹幀晇乱䈱㍯夸戹㓂戨쉤厘奞쉗</w:t>
      </w:r>
      <w:r>
        <w:rPr/>
        <w:t>꤬</w:t>
      </w:r>
      <w:r>
        <w:rPr/>
        <w:t>冬⛂ꅫ眥㵢ㅆ祕칯㒮硃숫㕢䰶숴⺵敋琣毃偰歂恱싂䙋潍ㅠ</w:t>
      </w:r>
      <w:r>
        <w:rPr/>
        <w:t>ⵓ</w:t>
      </w:r>
      <w:r>
        <w:rPr/>
        <w:t>轘煶䚮戥㡇䍐呗桂뮱╣㝍♑</w:t>
      </w:r>
      <w:r>
        <w:rPr/>
        <w:t>⠫</w:t>
      </w:r>
      <w:r>
        <w:rPr/>
        <w:t>䥭䦮⩒汞㚩吶㌳㍷슻瞩癵摸杂浭ㅌ顒慢仂䦥呕䦬쎥愵㯂㭆昳╶矂뭢乞</w:t>
      </w:r>
      <w:r>
        <w:rPr/>
        <w:t>ꔣ</w:t>
      </w:r>
      <w:r>
        <w:rPr/>
        <w:t>浱⵸㡈斿敥㙓坓</w:t>
      </w:r>
      <w:r>
        <w:rPr/>
        <w:t>⠴</w:t>
      </w:r>
      <w:r>
        <w:rPr/>
        <w:t>盂傡兴帽⼶䫂ꄺ䵭</w:t>
      </w:r>
      <w:r>
        <w:rPr/>
        <w:t>ꦿ</w:t>
      </w:r>
      <w:r>
        <w:rPr/>
        <w:t>畊硘呦╘婂ꥪ싂쉂㨹䕶狂</w:t>
      </w:r>
      <w:r>
        <w:rPr/>
        <w:t>꧂</w:t>
      </w:r>
      <w:r>
        <w:rPr/>
        <w:t>숦枮㘦祙怩꺿㑩슱</w:t>
      </w:r>
      <w:r>
        <w:rPr/>
        <w:t>⣂</w:t>
      </w:r>
      <w:r>
        <w:rPr/>
        <w:t>쵰숯숨쉸䣂㕟圷㎻쉀穊婯帬깺䗎斡䛂䔰㟂㥟朻㩔敀㇂稱偡숬⿂䔨埂</w:t>
      </w:r>
      <w:r>
        <w:rPr/>
        <w:t>ꕚ</w:t>
      </w:r>
      <w:r>
        <w:rPr/>
        <w:t>桏櫂䓍䨨숭頤</w:t>
      </w:r>
      <w:r>
        <w:rPr/>
        <w:t>ꥒ</w:t>
      </w:r>
      <w:r>
        <w:rPr/>
        <w:t>숪睔氱</w:t>
      </w:r>
      <w:r>
        <w:rPr/>
        <w:t>ꕥ</w:t>
      </w:r>
      <w:r>
        <w:rPr/>
        <w:t>佡煉疻䅺㜱ꥯ◍⩌晫庻㏂攪塔䱇칅䶩彚琸侵숤䬤偩䶥䄽깒싂䃂䙾싎桤습晁煾갣䋂滂⿂⬪㑱땀痂䥸쉇敏夫䕦幖䭖䉙猬숬⩨牳埂⥲㵥獌뗂伱숭䝓칳琵⭾뿂⮿⶿⭓숷㨶㢡⍖ꍡ䲥䅧㑢㉔㌸ㅧ瀲恤쉴啉㛂ꍗ䨩穖</w:t>
      </w:r>
      <w:r>
        <w:rPr/>
        <w:t>ꔫ</w:t>
      </w:r>
      <w:r>
        <w:rPr/>
        <w:t>窘꥚呟坐ꍺ廃偖쉣㕸㕬恵敓</w:t>
      </w:r>
      <w:r>
        <w:rPr/>
        <w:t>ⲵ</w:t>
      </w:r>
      <w:r>
        <w:rPr/>
        <w:t>ꅎ㤪䘯杖ヂ䤸汰繥㭂硃恁瑒慖㞵⭰싎彃彅吴瀱〈쉨垱갰넹쉨㡩㮻促㵧</w:t>
      </w:r>
      <w:r>
        <w:rPr/>
        <w:t>⡒</w:t>
      </w:r>
      <w:r>
        <w:rPr/>
        <w:t>セ眷슩䷂썍쉙摲彗㠴愩</w:t>
      </w:r>
      <w:r>
        <w:rPr/>
        <w:t>ꗂ</w:t>
      </w:r>
      <w:r>
        <w:rPr/>
        <w:t>쵬潫쉓焊䝟㑔繱ꌸㄫ⪬</w:t>
      </w:r>
      <w:r>
        <w:rPr/>
        <w:t>ⱁ</w:t>
      </w:r>
      <w:r>
        <w:rPr/>
        <w:t>愶⩬䩵</w:t>
      </w:r>
      <w:r>
        <w:rPr/>
        <w:t>⡾</w:t>
      </w:r>
      <w:r>
        <w:rPr/>
        <w:t>毂縳参橑</w:t>
      </w:r>
      <w:r>
        <w:rPr/>
        <w:t>ꥁ</w:t>
      </w:r>
      <w:r>
        <w:rPr/>
        <w:t>䵩毂㉆⩥轺穰㭯㉭潠⽅煗婣㐪⌥㡉쏎夶䙬쉷䣍迂惂꺡</w:t>
      </w:r>
      <w:r>
        <w:rPr/>
        <w:t>ꤪ</w:t>
      </w:r>
      <w:r>
        <w:rPr/>
        <w:t>乹딹쉷佇䭌䚩⭬啘䕏쉥㡗ꍘ䔴ㄷ䙗녨䙡慥㬷彃ㄪ硓</w:t>
      </w:r>
      <w:r>
        <w:rPr/>
        <w:t>Ⳃ</w:t>
      </w:r>
      <w:r>
        <w:rPr/>
        <w:t>偞싎嗂거⩰呉瘲쉆ま彙꺏쉢쉅堹쉔漶冿匭璡啧渴⫃奎䱐</w:t>
      </w:r>
      <w:r>
        <w:rPr/>
        <w:t>ꕂ</w:t>
      </w:r>
      <w:r>
        <w:rPr/>
        <w:t>栩獡싎欰慟䘵䝙揂汈쉦ず抣녎</w:t>
      </w:r>
      <w:r>
        <w:rPr/>
        <w:t>ꕘ</w:t>
      </w:r>
      <w:r>
        <w:rPr/>
        <w:t>怩⪘쉱侱窵啺㝏숺徣扫慢漺⺱㡇穟玻㡠쉤犩便⩨㌸瓂檩칷飃쉠䎻뭃半슏쉺栱쉁䁉쵯㕘쌺竍⹟</w:t>
      </w:r>
      <w:r>
        <w:rPr/>
        <w:t>ꦵ</w:t>
      </w:r>
      <w:r>
        <w:rPr/>
        <w:t>䘻쉂䊩☮䮣浧䝫숭恒辱⎻걸쉪䫂牍</w:t>
      </w:r>
      <w:r>
        <w:rPr/>
        <w:t>⣂</w:t>
      </w:r>
      <w:r>
        <w:rPr/>
        <w:t>䝪┱䘥㷍〈⫍弶썬橣슥갪帵충䁩ꅊ瀴眲睤䕺슮穐匽敪削⩎䋎</w:t>
      </w:r>
      <w:r>
        <w:rPr/>
        <w:t>ꤽ</w:t>
      </w:r>
      <w:r>
        <w:rPr/>
        <w:t>南</w:t>
      </w:r>
      <w:r>
        <w:rPr/>
        <w:t>ⱡ</w:t>
      </w:r>
      <w:r>
        <w:rPr/>
        <w:t>㨽徻浞칾橔瑠玩쉣ꅖ㍒⫂樫癢穮摈扦兤䝡倻䚱幨婧</w:t>
      </w:r>
      <w:r>
        <w:rPr/>
        <w:t>ꕬ</w:t>
      </w:r>
      <w:r>
        <w:rPr/>
        <w:t>咣硐䖵▿␲㬦㭩</w:t>
      </w:r>
      <w:r>
        <w:rPr/>
        <w:t>⡎</w:t>
      </w:r>
      <w:r>
        <w:rPr/>
        <w:t>烂惂偟䘮顏⏎쉉숬敋睊湢帽㬸䰣</w:t>
      </w:r>
      <w:r>
        <w:rPr/>
        <w:t>⡁</w:t>
      </w:r>
      <w:r>
        <w:rPr/>
        <w:t>悘⛎歐懂썦숣渽⨣쉔咩㘳ぁ坰忂Ⓙ癱桯㮏䰰漬㜴쉥瀱纩牨떬㪘갭迂ꍷ츶䨯䥕攭</w:t>
      </w:r>
      <w:r>
        <w:rPr/>
        <w:t>ⵦ</w:t>
      </w:r>
      <w:r>
        <w:rPr/>
        <w:t>싂泂</w:t>
      </w:r>
      <w:r>
        <w:rPr/>
        <w:t>ⵊⷍ</w:t>
      </w:r>
      <w:r>
        <w:rPr/>
        <w:t>䡦欽辱䟂칞頪㢘痂䩊썂䔣슮⑪</w:t>
      </w:r>
      <w:r>
        <w:rPr/>
        <w:t>ꕇ</w:t>
      </w:r>
      <w:r>
        <w:rPr/>
        <w:t>㩓뼷쉆꥚숳㡆숮녵䩚습啞꺘轅䋂䍔㍢捷</w:t>
      </w:r>
      <w:r>
        <w:rPr/>
        <w:t>ꤩ</w:t>
      </w:r>
      <w:r>
        <w:rPr/>
        <w:t>䁾ㅴ숭兰⪘䩃繱㏂湀噤促璘杉㘪囂婥嚡쉩</w:t>
      </w:r>
      <w:r>
        <w:rPr/>
        <w:t>꧂</w:t>
      </w:r>
      <w:r>
        <w:rPr/>
        <w:t>썕栮ꥳ䕠딨쉘㵙넷꥙㥤⪱쉮犣祫弰樤걌圹䠹厩녴䕃♲뇂繖⤹汾⹸迂楫皵懂견쏂싂⭉渲㙫ヂ㓎厩㙐┯空橓伭컍搹☤渰숪摫┵渪䲻㴥쉭쉧ㅑ呄ꌪ㑣硴</w:t>
      </w:r>
      <w:r>
        <w:rPr/>
        <w:t>ⱦ⸪</w:t>
      </w:r>
      <w:r>
        <w:rPr/>
        <w:t>磂棂䤱숷⫍炘칣幇䔵浵쉓쉃拍䪩瑥䇂䎵䕅硸䫍썗䜲捺춥惂䱑婔䂻뇂쉍㠤煺爸畮䩘⭆稪櫂䔪佶焴녏㨰䛂䵹牖㩁때⩃㎘戩ㄪ㡃睡㋂役뇂䅐⩡⩢厏穆復</w:t>
      </w:r>
      <w:r>
        <w:rPr/>
        <w:t>ⵕ</w:t>
      </w:r>
      <w:r>
        <w:rPr/>
        <w:t>杹㚏娪婢쎵䥗噍縷䕩슻轸썠晐婶浪䖿촳杬␶併쉡婤</w:t>
      </w:r>
      <w:r>
        <w:rPr/>
        <w:t>ꥏ</w:t>
      </w:r>
      <w:r>
        <w:rPr/>
        <w:t>䩮啲싂쉞쉠剖繣㒩垻깏㡚畡䘺⤰ㆩ㪿</w:t>
      </w:r>
      <w:r>
        <w:rPr/>
        <w:t>ꗂ</w:t>
      </w:r>
      <w:r>
        <w:rPr/>
        <w:t>穤걏</w:t>
      </w:r>
      <w:r>
        <w:rPr/>
        <w:t>Ⱨ</w:t>
      </w:r>
      <w:r>
        <w:rPr/>
        <w:t>쉇칹绂轴⦻쉃仂숴㵮挩</w:t>
      </w:r>
      <w:r>
        <w:rPr/>
        <w:t>ꕋ</w:t>
      </w:r>
      <w:r>
        <w:rPr/>
        <w:t>㡈戸澏ま㨊偬㈱䩄칳䰱㘱뼮弽䀰㚮怱䙥쉎匨㛎汦嗂⨫䑭礱摳╠〬촴䲮㇂⹶ꍄ⩸浹숪厬猵䍃殱쵸乫슻潆싂幏䬭涱캥眸ꥤ⍂㉞瑍㴯⥨懂弴牪㠩␺썈䍟伪䰲㉮㭪碿뽟쉙⍡婺믂剪橅칋녋牖乓桇堦楗⸻楰䅓싂偟擎ꆥ싂䈶╋睵⑚</w:t>
      </w:r>
      <w:r>
        <w:rPr/>
        <w:t>ꕍ</w:t>
      </w:r>
      <w:r>
        <w:rPr/>
        <w:t>轠步㐮敚硨⭶甬걢渦⫂瑎癴⪡⼣䵯♑殱浓庥숪婌婩楢眽姂恃</w:t>
      </w:r>
      <w:r>
        <w:rPr/>
        <w:t>ⳍ</w:t>
      </w:r>
      <w:r>
        <w:rPr/>
        <w:t>洯畆啙汎曂顣畒楨丹쉧䝰⨸㟂땧㐩溱⏃渹☺睱땕幔祬坮瑭㩫唽奀瑲㩓㘦硰氶獞恆癒숹㵚啀㕵㍣䀤填傮嗃爻㕏䘦㙱쉦╋뽆쎬㡙䌯䉖갺晎䮩穲癙㩙쵙캏弯䥒椦㙑</w:t>
      </w:r>
      <w:r>
        <w:rPr/>
        <w:t>꧍</w:t>
      </w:r>
      <w:r>
        <w:rPr/>
        <w:t>磎㌴쉁扉䝑㯂</w:t>
      </w:r>
      <w:r>
        <w:rPr/>
        <w:t>⠸</w:t>
      </w:r>
      <w:r>
        <w:rPr/>
        <w:t>숳ꄵ떣伲숮扞䲘汑娱剫ꅠ晵뭗숮뭢牖㬺揂晀仂㉮䴬桦ぶ㎻勂䭤⩓쉷쉚槂摌뽺⥥父슻䳂⍳氤㩫땁䜳⭕䱯숯쉌堬睍媩⬩싂⸦숤썢煸㘣뭘煺㝉乘㉦玬沩㋂㊏㉷⨶竂䗂䥍㡇唶䠬</w:t>
      </w:r>
      <w:r>
        <w:rPr/>
        <w:t>ꤤ</w:t>
      </w:r>
      <w:r>
        <w:rPr/>
        <w:t>ꍈ沥僂婯쎵ㄪ倩繅☩圩슘</w:t>
      </w:r>
      <w:r>
        <w:rPr/>
        <w:t>ⲩ</w:t>
      </w:r>
      <w:r>
        <w:rPr/>
        <w:t>㝃厱㤹噲췍剂⸣䄦癢䀰恱碡싂숩温滂戣敀쉟夺獋ꍟ㵈쉉䲣㪡♟㠹춣춬溵呋㑴剒怬䵓䅒숥ㄴ椽煦橴佸䲿曂役䩔⾮숥⹳汇楋㡎縻䁢墮㍠䛎䄦㑯䉞䴰촩繒곂썵䨹㎥⥑ㄪ恨稨䱨涬꥔⥦츹哂䝘숥</w:t>
      </w:r>
      <w:r>
        <w:rPr/>
        <w:t>ⲵ</w:t>
      </w:r>
      <w:r>
        <w:rPr/>
        <w:t>〹瀽♟坰晖䈪㖘싎乢⩕灥㊱䝥猪眻䛂䗂氥晴圹垱쉫김싂촨䄬傩㙴숶⑭塋琹췂印꺘䓂쵵摐</w:t>
      </w:r>
      <w:r>
        <w:rPr/>
        <w:t>ꕟ</w:t>
      </w:r>
      <w:r>
        <w:rPr/>
        <w:t>瀶⏍쉖喥쉕숶暡뮘⯂䕆䮡䮻乕慁飂䋎⭸쌪榮椻䵓♚</w:t>
      </w:r>
      <w:r>
        <w:rPr/>
        <w:t>ⶏ</w:t>
      </w:r>
      <w:r>
        <w:rPr/>
        <w:t>깭急ㄫ䠽挩碥⥮帳ꌱ⤭뾏㭳歫쉄盂吩㕹䑟㑆歮潴杕飂竂㑸䱶㣍帩썈깖겿㉞䕗歲婱썷ꍚ䈪촺쉆祌恧侩飂깮쉫䂣庬㍏</w:t>
      </w:r>
      <w:r>
        <w:rPr/>
        <w:t>ꗂ</w:t>
      </w:r>
      <w:r>
        <w:rPr/>
        <w:t>煥之⩰䒏顎啥风硈⧂䊻婐ꥪ녊滍쏂썅쉘䅦煱⿂숪䵩千佩池숳㣂㎻儶抡禣⺩㖻繎皻埂氦쉥橙⤊兲녫䈩⭏긴쉠捚所㝲琶晢彠眪㞡☯ꍁ瑂碣숭㍐㈫丣渫夦㖥쉱穕慬숰</w:t>
      </w:r>
      <w:r>
        <w:rPr/>
        <w:t>ⵃ⸣</w:t>
      </w:r>
      <w:r>
        <w:rPr/>
        <w:t>獞쉷걹뇂傘</w:t>
      </w:r>
      <w:r>
        <w:rPr/>
        <w:t>⡕</w:t>
      </w:r>
      <w:r>
        <w:rPr/>
        <w:t>佲녘ㄱ䙵䍲埂䉐떬污䅰䇂婚䭑┻⥷単涥②碱祃⒱⸪佸痂橭갥</w:t>
      </w:r>
      <w:r>
        <w:rPr/>
        <w:t>⡓</w:t>
      </w:r>
      <w:r>
        <w:rPr/>
        <w:t>䞘兕唶쉑嘫䥮掻㌬珂毂䓍仂塪</w:t>
      </w:r>
      <w:r>
        <w:rPr/>
        <w:t>ꥐꗂ</w:t>
      </w:r>
      <w:r>
        <w:rPr/>
        <w:t>䁰竂땁쉴㜷穓扆䈯奺쌲쉆쉉琮乚媱獡</w:t>
      </w:r>
      <w:r>
        <w:rPr/>
        <w:t>⠮</w:t>
      </w:r>
      <w:r>
        <w:rPr/>
        <w:t>딮☦</w:t>
      </w:r>
      <w:r>
        <w:rPr/>
        <w:t>ⴭ</w:t>
      </w:r>
      <w:r>
        <w:rPr/>
        <w:t>䝠ァ暩䱉␭漥䵰埂穯㭹繀痃뿂䜫쉰뾥㬰⽢㩊㝏滂칹ㄱ內奔穙㕰</w:t>
      </w:r>
      <w:r>
        <w:rPr/>
        <w:t>ꕵ</w:t>
      </w:r>
      <w:r>
        <w:rPr/>
        <w:t>奆쌩橓磂⬫甤뭃㵹干ㅑ墮湷㵱昩㥧⥪䩦䩏ꄤ梡柍朰䝒숭偬⑵</w:t>
      </w:r>
      <w:r>
        <w:rPr/>
        <w:t>ꤨ</w:t>
      </w:r>
      <w:r>
        <w:rPr/>
        <w:t>睹㝋吽䅊쉉恠땀扢㵋摉</w:t>
      </w:r>
      <w:r>
        <w:rPr/>
        <w:t>ꤦ</w:t>
      </w:r>
      <w:r>
        <w:rPr/>
        <w:t>呒</w:t>
      </w:r>
      <w:r>
        <w:rPr/>
        <w:t>ⰸ⯂</w:t>
      </w:r>
      <w:r>
        <w:rPr/>
        <w:t>櫂噚沱繁杔⌨╙슩兯未刽䨹겥꺩百嘣克䩤싃쉴쉖彀</w:t>
      </w:r>
      <w:r>
        <w:rPr/>
        <w:t>ꕢ</w:t>
      </w:r>
      <w:r>
        <w:rPr/>
        <w:t>ㆮ녯ヂ㙐顴䕥䬦眥䏂晪⑗숯㌰㤰믂</w:t>
      </w:r>
      <w:r>
        <w:rPr/>
        <w:t>⡾</w:t>
      </w:r>
      <w:r>
        <w:rPr/>
        <w:t>㟂浞䥞瀸机彡딯㣃</w:t>
      </w:r>
      <w:r>
        <w:rPr/>
        <w:t>Ȿ</w:t>
      </w:r>
      <w:r>
        <w:rPr/>
        <w:t>灳卖䴥숳廂洩垡◂ꥹ価녡㐰敃〉䠪瑄ㆬ슏特灥嫂싂畃煖瑖嫍ㅕ卢숰쵦䉆癔</w:t>
      </w:r>
      <w:r>
        <w:rPr/>
        <w:t>꤬</w:t>
      </w:r>
      <w:r>
        <w:rPr/>
        <w:t>琮灺㡱滂䉂䘩㩙⽬揎刴䍊싍假䲏堸塓⪣㴫⌯浔淂䖩숥八塃矂晾琻</w:t>
      </w:r>
      <w:r>
        <w:rPr/>
        <w:t>ⱌ</w:t>
      </w:r>
      <w:r>
        <w:rPr/>
        <w:t>꤫</w:t>
      </w:r>
      <w:r>
        <w:rPr/>
        <w:t>木犩甤</w:t>
      </w:r>
      <w:r>
        <w:rPr/>
        <w:t>꤫⥥</w:t>
      </w:r>
      <w:r>
        <w:rPr/>
        <w:t>惂㩭か坶㛂</w:t>
      </w:r>
      <w:r>
        <w:rPr/>
        <w:t>ⴷ</w:t>
      </w:r>
      <w:r>
        <w:rPr/>
        <w:t>䠷憻㝲棎竎湾䐣彺䁴揂剖</w:t>
      </w:r>
      <w:r>
        <w:rPr/>
        <w:t>ꥅꥒ</w:t>
      </w:r>
      <w:r>
        <w:rPr/>
        <w:t>砷㙃業쉒⽂根㡳窩</w:t>
      </w:r>
      <w:r>
        <w:rPr/>
        <w:t>ⴵ</w:t>
      </w:r>
      <w:r>
        <w:rPr/>
        <w:t>쉅甤玬㭫䔯▻</w:t>
      </w:r>
      <w:r>
        <w:rPr/>
        <w:t>ⱬ</w:t>
      </w:r>
      <w:r>
        <w:rPr/>
        <w:t>쉄䜽컍浩쉏灦䞱䵆䍗炿㩧놱卩セ穱䩈쉴橲埂剚㵍顒祧㔥櫎ㅯ쉌杀瀶</w:t>
      </w:r>
      <w:r>
        <w:rPr/>
        <w:t>⡘</w:t>
      </w:r>
      <w:r>
        <w:rPr/>
        <w:t>矂琮㝎媱倸〉椲⛎㡩썍夨飂愦渱䉁盂彞吭쉋晗㠯杈䰤딲碱㊏쉌睤㡑췂手厥䁨佨</w:t>
      </w:r>
      <w:r>
        <w:rPr/>
        <w:t>⠹</w:t>
      </w:r>
      <w:r>
        <w:rPr/>
        <w:t>㪏⹟㫂╵䱶弬</w:t>
      </w:r>
      <w:r>
        <w:rPr/>
        <w:t>⡟</w:t>
      </w:r>
      <w:r>
        <w:rPr/>
        <w:t>癄摖爤疵쉄歀쵐칦ꥵ䥞☻㖻숶妵㝕歕쉍㐳䱏슮楓慭剋晡呭ꆡ爸恐牁畴ꌣ</w:t>
      </w:r>
      <w:r>
        <w:rPr/>
        <w:t>ꥀ</w:t>
      </w:r>
      <w:r>
        <w:rPr/>
        <w:t>澡ぎ帤⭮秂䑡쉫奺㕺畣▻숹祇䅅瑓</w:t>
      </w:r>
      <w:r>
        <w:rPr/>
        <w:t>ꕸ⎣⫍</w:t>
      </w:r>
      <w:r>
        <w:rPr/>
        <w:t>䐴幩䉇⹑慏ꥩ⏂䅃㗂縱㩥塁</w:t>
      </w:r>
      <w:r>
        <w:rPr/>
        <w:t>ⶬ</w:t>
      </w:r>
      <w:r>
        <w:rPr/>
        <w:t>佾氩务噡摭剉</w:t>
      </w:r>
      <w:r>
        <w:rPr/>
        <w:t>꧂</w:t>
      </w:r>
      <w:r>
        <w:rPr/>
        <w:t>睋癄슩쉄愻쵋䉋畮ㅠ幈</w:t>
      </w:r>
      <w:r>
        <w:rPr/>
        <w:t>ꤻꦥ</w:t>
      </w:r>
      <w:r>
        <w:rPr/>
        <w:t>〳슡橎썷뼭內䰲䗂歳湖飂뽄渮㒥晣歴兣㴩撱䞣㍃뭸⬶</w:t>
      </w:r>
      <w:r>
        <w:rPr/>
        <w:t>ꕏ</w:t>
      </w:r>
      <w:r>
        <w:rPr/>
        <w:t>䢥欮넱숲頩䀥䈯眳濂⭋敡䥁꥗츯砊⥖⪱쉇恀烎姂㝟⤱硈ꎩㅎ㠪㵑灨顚㕣撣ꌣㅣ典煇⑩彪䅖勎夨</w:t>
      </w:r>
      <w:r>
        <w:rPr/>
        <w:t>⡎</w:t>
      </w:r>
      <w:r>
        <w:rPr/>
        <w:t>ꔮ</w:t>
      </w:r>
      <w:r>
        <w:rPr/>
        <w:t>뿍</w:t>
      </w:r>
      <w:r>
        <w:rPr/>
        <w:t>Ⱨ⍔</w:t>
      </w:r>
      <w:r>
        <w:rPr/>
        <w:t>欱</w:t>
      </w:r>
      <w:r>
        <w:rPr/>
        <w:t>ꔮ</w:t>
      </w:r>
      <w:r>
        <w:rPr/>
        <w:t>놬余啱浩싂춬婄杓濂</w:t>
      </w:r>
      <w:r>
        <w:rPr/>
        <w:t>ꥆ</w:t>
      </w:r>
      <w:r>
        <w:rPr/>
        <w:t>晶辥ギ硊ㄣ쉢ꥯ天숺㉔썖ꎱ䱒癧⩓</w:t>
      </w:r>
      <w:r>
        <w:rPr/>
        <w:t>ꕳ</w:t>
      </w:r>
      <w:r>
        <w:rPr/>
        <w:t>⽔潪撣䢘漴穢쌭睎债厥桠</w:t>
      </w:r>
      <w:r>
        <w:rPr/>
        <w:t>ꗂ</w:t>
      </w:r>
      <w:r>
        <w:rPr/>
        <w:t>祀顃䉊ꌸ嚩쉄갰䷂⩞湆슩急璿䰽睟穵⼮</w:t>
      </w:r>
      <w:r>
        <w:rPr/>
        <w:t>ꥉ</w:t>
      </w:r>
      <w:r>
        <w:rPr/>
        <w:t>묺䕰䗂硩䐭祤䨬슩⥔摲剬坥쉆楍穒슏恚佁뼮㥭⍯쵪㎩䭘洪␬싂⑊戤墮䙞抻殿䡡ꄸ匶숽爰ㆱ灱䵨뽂盂㬲⥍䖮뽵景䀺㚱䕵䙋쉗ꅃ橳㕹⺣灍卥呚杅♓啾挻恀䑾␷컎䕾扁〪⫍伣뾿潘ㅷ䝺␻치収⹳繚卷弽⨵辻⤷硸䙰㣃䛂泍싍ꥰ䗂⪘㞵쉌㛂㩬啑桴ꅉ乳╳塘皏쉠♁具吤뇂牯䙒묷轒㝈飂輶ꏂ獢㐯⸪싂曂┺</w:t>
      </w:r>
      <w:r>
        <w:rPr/>
        <w:t>⣂</w:t>
      </w:r>
      <w:r>
        <w:rPr/>
        <w:t>뭆ち⥧䙞</w:t>
      </w:r>
      <w:r>
        <w:rPr/>
        <w:t>ⴤ</w:t>
      </w:r>
      <w:r>
        <w:rPr/>
        <w:t>촭㑨숯灠冻</w:t>
      </w:r>
      <w:r>
        <w:rPr/>
        <w:t>ꗃ</w:t>
      </w:r>
      <w:r>
        <w:rPr/>
        <w:t>癙㧂吵䵣眭侘眳㕠䗂懍⍱帷╠Ⓜ昱漱⑚汉쉖埂㨻쉁</w:t>
      </w:r>
      <w:r>
        <w:rPr/>
        <w:t>ⲡ</w:t>
      </w:r>
      <w:r>
        <w:rPr/>
        <w:t>慾</w:t>
      </w:r>
      <w:r>
        <w:rPr/>
        <w:t>⠱</w:t>
      </w:r>
      <w:r>
        <w:rPr/>
        <w:t>䐱⦘땚祇奈㙈牊딪婄쉒⫂橏坸幐䂵瑁㮵㬥㵊搳戭沩싎㡦响硘琤ぃ캣祳〲ひ⸬䯂</w:t>
      </w:r>
      <w:r>
        <w:rPr/>
        <w:t>ꕌ</w:t>
      </w:r>
      <w:r>
        <w:rPr/>
        <w:t>껍硘⍤⽁廂㷃ꌬ숳狍其ꍳ䟍桴껂摯䗂穲䲬</w:t>
      </w:r>
      <w:r>
        <w:rPr/>
        <w:t>⡵ⲿ</w:t>
      </w:r>
      <w:r>
        <w:rPr/>
        <w:t>촽漲䣎숦㍃桞廍塁⭧</w:t>
      </w:r>
      <w:r>
        <w:rPr/>
        <w:t>꧂</w:t>
      </w:r>
      <w:r>
        <w:rPr/>
        <w:t>幬歗楔熩☦䑡怩</w:t>
      </w:r>
      <w:r>
        <w:rPr/>
        <w:t>꥓</w:t>
      </w:r>
      <w:r>
        <w:rPr/>
        <w:t>珃扑亱䉶竂唲䕏㜻杓猷䴦摶㈯䈯⩉슏参㜱獑栩쉫か浌ꍯ㕦癘う기䳂⒩걗䈸瞬婑杀栤㙴㤨患噱쉳庻瑃瑺쉠吱쉮쵆婘浟煡㜵猪坺呉恌⭘⍭</w:t>
      </w:r>
      <w:r>
        <w:rPr/>
        <w:t>ꔩ</w:t>
      </w:r>
      <w:r>
        <w:rPr/>
        <w:t>睮慫썂쌸昮䕑㙫</w:t>
      </w:r>
      <w:r>
        <w:rPr/>
        <w:t>Ⳃ</w:t>
      </w:r>
      <w:r>
        <w:rPr/>
        <w:t>㧂⚥䈺ꍢ▻㉹칸</w:t>
      </w:r>
      <w:r>
        <w:rPr/>
        <w:t>ꥒ</w:t>
      </w:r>
      <w:r>
        <w:rPr/>
        <w:t>漺搸䦥쉶摫嘭숶彵놻</w:t>
      </w:r>
      <w:r>
        <w:rPr/>
        <w:t>⣂</w:t>
      </w:r>
      <w:r>
        <w:rPr/>
        <w:t>긴剌机甪冡숻䂥弲丣⑟쉷갻㤪彬⮩촥穲砨㑏抬쉩璩⹫儰兤⨮纏㍈슡橠㙇繰偐</w:t>
      </w:r>
      <w:r>
        <w:rPr/>
        <w:t>ꗂ</w:t>
      </w:r>
      <w:r>
        <w:rPr/>
        <w:t>塶稭橒匨礲쉈쵋䄻轀걊帳穡剳啺摤䉞樦朳恫朦䩎⍌攥䑇㵋伷潰ㆿ쉟⥐氣㠲⛂</w:t>
      </w:r>
      <w:r>
        <w:rPr/>
        <w:t>ⱸ</w:t>
      </w:r>
      <w:r>
        <w:rPr/>
        <w:t>㥊놵祫煺溏䙣㍅䥠慓澩姂憘堩쉨瑕䵈迂䈶㕎⫍딥⍄뗂䗂쉥㬬奈唰䈨壂슮싍㜲上特渣썒擂渨區欳係ꍪ噶㤤爨⺥</w:t>
      </w:r>
      <w:r>
        <w:rPr/>
        <w:t>ⲵ</w:t>
      </w:r>
      <w:r>
        <w:rPr/>
        <w:t>砻祤氯쉦溩ꏂ儫堩ㅾ〽梘꺡公䝈</w:t>
      </w:r>
      <w:r>
        <w:rPr/>
        <w:t>⢮</w:t>
      </w:r>
      <w:r>
        <w:rPr/>
        <w:t>判ꅾ䠻㍴쉚愳帹忂숩쉹䉎犩唥媣潏愰썺灢䥙䘸㐬圴㌶厏顸佒뭰싂斡顩坚걎묥洲倰呱癒棎䍓ꏂ㵹䭐塒⚏唪䃂ꍅ䝖猳걉▩</w:t>
      </w:r>
      <w:r>
        <w:rPr/>
        <w:t>ⱟ</w:t>
      </w:r>
      <w:r>
        <w:rPr/>
        <w:t>캬彊녙啁偪쉢㉡䔤幵⩆晉䵦哃☦㟂쉒</w:t>
      </w:r>
      <w:r>
        <w:rPr/>
        <w:t>ꕪ</w:t>
      </w:r>
      <w:r>
        <w:rPr/>
        <w:t>싂숵含⯂춻挰</w:t>
      </w:r>
      <w:r>
        <w:rPr/>
        <w:t>ꤲ</w:t>
      </w:r>
      <w:r>
        <w:rPr/>
        <w:t>弴椩썲绂䝔䉞畩顙ꍢ싍顟⽥ꌯ⩞氹洪獡㊮䖏䭊轍</w:t>
      </w:r>
      <w:r>
        <w:rPr/>
        <w:t>ꦻ</w:t>
      </w:r>
      <w:r>
        <w:rPr/>
        <w:t>걓뭭놱慤呺獀♹妵䀩券桯䴽㵑ꆏ⪮숦뭪噎㵈ꄽ⹏㏂䟂儳係쉉幷ꅯ煊浲쉢㩪奭⭸촽轎㓂䝆썧⹀棂急曂橙</w:t>
      </w:r>
      <w:r>
        <w:rPr/>
        <w:t>Ⳏ</w:t>
      </w:r>
      <w:r>
        <w:rPr/>
        <w:t>쉸启䝯栣쉗긱剆⑄愤䱯쉉⑶뾘洪㉢琵㖻걃澿⪵慊敋뭶縵㜮未</w:t>
      </w:r>
      <w:r>
        <w:rPr/>
        <w:t>꤭</w:t>
      </w:r>
      <w:r>
        <w:rPr/>
        <w:t>仍㒘歊칷晒⭎敃塑</w:t>
      </w:r>
      <w:r>
        <w:rPr/>
        <w:t>ꖵ</w:t>
      </w:r>
      <w:r>
        <w:rPr/>
        <w:t>曂</w:t>
      </w:r>
      <w:r>
        <w:rPr/>
        <w:t>ꥎ</w:t>
      </w:r>
      <w:r>
        <w:rPr/>
        <w:t>题쉆㠱劘쉫쉊</w:t>
      </w:r>
      <w:r>
        <w:rPr/>
        <w:t>⡬</w:t>
      </w:r>
      <w:r>
        <w:rPr/>
        <w:t>뽩〩ꥱ摈倫卮卵䀥숻呧嘣☶壂곂⺩猣쉅썳带䪵䩀㑰勂ㅑ╙쉷种琽쉍䥶坸㌪땩塎䘰⩲긹段乚喣숽呭쉺⤱♅䘯⭹嘶畦⭷揂쉟債繄圮䴺沏쉌䕭低兒晌슡樲ꥯ㝹转⤺⑊墥仂습</w:t>
      </w:r>
      <w:r>
        <w:rPr/>
        <w:t>ꗂ</w:t>
      </w:r>
      <w:r>
        <w:rPr/>
        <w:t>摥救갱⌥╬婯僂哂奩住䩈摤䛂丷칃操䠷숸磂⩆┨繵塲㊣䡞恢䕅䙡砱䩫㝯믍湰춮썾睊䜷橯剪숣氪</w:t>
      </w:r>
      <w:r>
        <w:rPr/>
        <w:t>⠦</w:t>
      </w:r>
      <w:r>
        <w:rPr/>
        <w:t>救⤶䤷垮쉇䁣灘⫃哂ꍞ佺摲桓숥顈䄤煳晀獊♢⭵匶䴥</w:t>
      </w:r>
      <w:r>
        <w:rPr/>
        <w:t>ꤦ</w:t>
      </w:r>
      <w:r>
        <w:rPr/>
        <w:t>桨严쉴䭒捉숻晌㟂汏楋썯甤䴺㝌䇂㛃囂挺㩔坳싂⽢硋</w:t>
      </w:r>
      <w:r>
        <w:rPr/>
        <w:t>ⴥ</w:t>
      </w:r>
      <w:r>
        <w:rPr/>
        <w:t>汳뭯晪</w:t>
      </w:r>
      <w:r>
        <w:rPr/>
        <w:t>⡚</w:t>
      </w:r>
      <w:r>
        <w:rPr/>
        <w:t>焬䆣旂剕뼪硓</w:t>
      </w:r>
      <w:r>
        <w:rPr/>
        <w:t>ꗂ</w:t>
      </w:r>
      <w:r>
        <w:rPr/>
        <w:t>眹奨㉲㉣뇂戴瀩⹪吥〥ꅧ恀滂柍桂츦㝺桭毃矂当摂䁀慆夬敊題堵䜣⽭畠眴ぶ⮣㭩猪⤬墬捩⌤⭣䌲烎顀ꅅ䮻㩀</w:t>
      </w:r>
      <w:r>
        <w:rPr/>
        <w:t>꤭</w:t>
      </w:r>
      <w:r>
        <w:rPr/>
        <w:t>䡑숫䱴䛂쉇䥈</w:t>
      </w:r>
      <w:r>
        <w:rPr/>
        <w:t>ꤰ</w:t>
      </w:r>
      <w:r>
        <w:rPr/>
        <w:t>䙔⹞噀㇂歈⽍㙨ꥤ塎牱숰渺쉤䭋쉘ꍺ䳂偣⩋⌬圱狎硈穈┻⹋獕祹㓂⹊䯂싂搨䉞쌬搰璏쉲칈㝊䐨本婐쉄䔮溡㐺条딴쉱⒣丣쉦㵥㝌䲩剤颿楃咿䇂떘顢싂噂䄊迂ꇂ溘쉉桗参輥䅣⎱㍠㉚䦩碵睇桏䨨㵩☪撿㥇熵䄬䩍啨杧慡異쉷墻縬磍䥄䡈뽹偶ꥦ</w:t>
      </w:r>
      <w:r>
        <w:rPr/>
        <w:t>ⴭ⧂ⸯ</w:t>
      </w:r>
      <w:r>
        <w:rPr/>
        <w:t>䣂嫍木瓂㟂껂⪩捄剺쉏稫印숨</w:t>
      </w:r>
      <w:r>
        <w:rPr/>
        <w:t>ⴥ</w:t>
      </w:r>
      <w:r>
        <w:rPr/>
        <w:t>攦</w:t>
      </w:r>
      <w:r>
        <w:rPr/>
        <w:t>ꥎ</w:t>
      </w:r>
      <w:r>
        <w:rPr/>
        <w:t>㞿⸴繸쵞堫磎쉩슿殡洦녣걈枱쉆滂䷂⪱桕땟┪恬頵枏ꅲ歷㕷㵉㑘剪숩杰癊䙲쉔</w:t>
      </w:r>
      <w:r>
        <w:rPr/>
        <w:t>ⰳ</w:t>
      </w:r>
      <w:r>
        <w:rPr/>
        <w:t>毂漮刽䩙繧㩚⑔䣎栤彆꥔⏂䉗☹優楹ꍢ䘱껂</w:t>
      </w:r>
      <w:r>
        <w:rPr/>
        <w:t>⣂</w:t>
      </w:r>
      <w:r>
        <w:rPr/>
        <w:t>轩믂⽪〨嚵䶩侵⽯偠숦䜨汬⍡䀱▩榡㴽眪棂助飂剒⼷樷皣啎䐰</w:t>
      </w:r>
      <w:r>
        <w:rPr/>
        <w:t>ꥋ</w:t>
      </w:r>
      <w:r>
        <w:rPr/>
        <w:t>瑫欦佂戥瀥飂轗忂⍌츶㕺⒥䐩쉉痂쉨</w:t>
      </w:r>
      <w:r>
        <w:rPr/>
        <w:t>⵰</w:t>
      </w:r>
      <w:r>
        <w:rPr/>
        <w:t>ヂ䏃㠵㠲쉹칅敹쉈䁰숩绂ꌲ㑺轍</w:t>
      </w:r>
      <w:r>
        <w:rPr/>
        <w:t>ꥇꕢ⨩⩪▱</w:t>
      </w:r>
      <w:r>
        <w:rPr/>
        <w:t>㝋</w:t>
      </w:r>
      <w:r>
        <w:rPr/>
        <w:t>ꥃ</w:t>
      </w:r>
      <w:r>
        <w:rPr/>
        <w:t>潴枻㙠썦쉃橩㋂恬뼴煨䁰</w:t>
      </w:r>
      <w:r>
        <w:rPr/>
        <w:t>ⲏ</w:t>
      </w:r>
      <w:r>
        <w:rPr/>
        <w:t>な挷畮㍖杩奚싂⥀ま숶㌻䁇⪘</w:t>
      </w:r>
      <w:r>
        <w:rPr/>
        <w:t>ꦬ</w:t>
      </w:r>
      <w:r>
        <w:rPr/>
        <w:t>쉳䑏⛂떱辣矂䲵朹扮썅䙅䡣⿍쉄繢恊硫쉁슏普㵔哂⥪쉩抩乱싂믂컂뮣䕷쉁쉞䰨䵤冡숣㩃┵橲参⽉쉰숺䥚仂⸩쉾䖩剔⩊帪娽坈坉嘪깣䦵矎傻帪숦⩳깣摹㍪뭢振㵷楴╩慨숩恃쉴칁䨻侏쉮╵⿂㭵겮佐唨깉弪㝐㐥䀷㡮쉰ꥬ</w:t>
      </w:r>
      <w:r>
        <w:rPr/>
        <w:t>⡩</w:t>
      </w:r>
      <w:r>
        <w:rPr/>
        <w:t>䉨䵴偘㥩땩♮䚵♔㬴⺡穯楅参䶏捀</w:t>
      </w:r>
      <w:r>
        <w:rPr/>
        <w:t>ꦬ⹌</w:t>
      </w:r>
      <w:r>
        <w:rPr/>
        <w:t>㈺手祡䳂刱쉵㐬싂묽䵁仂祟</w:t>
      </w:r>
      <w:r>
        <w:rPr/>
        <w:t>ꖬ</w:t>
      </w:r>
      <w:r>
        <w:rPr/>
        <w:t>失뼣⯂䠲ㅃ乁쉇扅殱뮱潃꺬刱䚮</w:t>
      </w:r>
      <w:r>
        <w:rPr/>
        <w:t>⠹</w:t>
      </w:r>
      <w:r>
        <w:rPr/>
        <w:t>ⶡ</w:t>
      </w:r>
      <w:r>
        <w:rPr/>
        <w:t>烂䍾㞥妱䳂呉㨫쉒</w:t>
      </w:r>
      <w:r>
        <w:rPr/>
        <w:t>⠪</w:t>
      </w:r>
      <w:r>
        <w:rPr/>
        <w:t>橅煮幐㍹쉃揃䐺悮䡾</w:t>
      </w:r>
      <w:r>
        <w:rPr/>
        <w:t>ꕒ</w:t>
      </w:r>
      <w:r>
        <w:rPr/>
        <w:t>睘쉤氨䕗⑑때㜵⎣瑲卢绂⸽䁠䌻⥍김⭩怺啟敌䰽칎時啬佾䪿塲剏</w:t>
      </w:r>
      <w:r>
        <w:rPr/>
        <w:t>ꥂ</w:t>
      </w:r>
      <w:r>
        <w:rPr/>
        <w:t>묫ㄥ朽ꥴ㪻汔숱欳䝡㭅竂㍭⺻</w:t>
      </w:r>
      <w:r>
        <w:rPr/>
        <w:t>ꤩ</w:t>
      </w:r>
      <w:r>
        <w:rPr/>
        <w:t>䌴捨余뭊悡꺣⩐住⻂凂瑚瑙报㡡䝤晹쉞晱暥⸽㐥㷂ꆡ穌꧎㝾娥幯弯</w:t>
      </w:r>
      <w:r>
        <w:rPr/>
        <w:t>ꔭ</w:t>
      </w:r>
      <w:r>
        <w:rPr/>
        <w:t>繑祧桧獣獁乐걇ꍍ╇斬䔰恡帮沣쉔慗쉱夹槎쉍⮣㑾숷坸㉷捯㭪嗂悡䌪轀徻㈸껂氭녏숲⑒揂滃䇍牨セ싂杺教曂睷穸</w:t>
      </w:r>
      <w:r>
        <w:rPr/>
        <w:t>Ⱬ</w:t>
      </w:r>
      <w:r>
        <w:rPr/>
        <w:t>塪㈴쉁㍖컂杇共杵㉈瀷䍴⸵橏</w:t>
      </w:r>
      <w:r>
        <w:rPr/>
        <w:t>꧂</w:t>
      </w:r>
      <w:r>
        <w:rPr/>
        <w:t>䫂剩顏쉐╙</w:t>
      </w:r>
      <w:r>
        <w:rPr/>
        <w:t>ⰽ</w:t>
      </w:r>
      <w:r>
        <w:rPr/>
        <w:t>彥⥑㩹瓂䨭</w:t>
      </w:r>
      <w:r>
        <w:rPr/>
        <w:t>ꖿ</w:t>
      </w:r>
      <w:r>
        <w:rPr/>
        <w:t>컂匊ぢ슬ꄹ⑗䙬슮塩ꅄ捫뭉뽸㕟䣂쉉奡愻♰☻</w:t>
      </w:r>
      <w:r>
        <w:rPr/>
        <w:t>ꥈ</w:t>
      </w:r>
      <w:r>
        <w:rPr/>
        <w:t>摃긷쉯吲㍢曂䅄긶佘曂拂灾⮡⑸慰攸炿獶</w:t>
      </w:r>
      <w:r>
        <w:rPr/>
        <w:t>⡳</w:t>
      </w:r>
      <w:r>
        <w:rPr/>
        <w:t>卒ꍫ久녾橥㘽塷獨㵐噇䒱䫂噙圦歫</w:t>
      </w:r>
      <w:r>
        <w:rPr/>
        <w:t>ⱊ</w:t>
      </w:r>
      <w:r>
        <w:rPr/>
        <w:t>礶ꆏ䵮湍넦奣兕䁋녞刣썐䛂뾮其塆噇㍸辵㑌慣婆偣⍡痂額瀨뭰癙儷瑪輤䕠ꍌ畅</w:t>
      </w:r>
      <w:r>
        <w:rPr/>
        <w:t>⡁</w:t>
      </w:r>
      <w:r>
        <w:rPr/>
        <w:t>䱹亮坐㵣灹怪㶩㕠⴯ꌺ焯</w:t>
      </w:r>
      <w:r>
        <w:rPr/>
        <w:t>⠳</w:t>
      </w:r>
      <w:r>
        <w:rPr/>
        <w:t>칖輯뗃仂禘䒘杳䩙噧塆参软긱捗䅥颣</w:t>
      </w:r>
      <w:r>
        <w:rPr/>
        <w:t>Ⱚ</w:t>
      </w:r>
      <w:r>
        <w:rPr/>
        <w:t>總䰴쉯强冘썗慅쉡物㕭땃싂┱䑑㈴䱓娬㩳䉣숩㎩겡摟洹晉딷䌺摐숯☮淎昳婒䜲㦡催땥䕌䡠숬穵単ㅑ搶奤卧繖倳⫃眱䵺患䕈傻眴慴䝃䪿景숳嫃쉋㨤杷䑰쉚䍃♗쉂噣䁉䡲礪噬칵㙦䪡뽾勂ꎩ⾥싂⥨䣂㜪湧睖</w:t>
      </w:r>
      <w:r>
        <w:rPr/>
        <w:t>ꦵ</w:t>
      </w:r>
      <w:r>
        <w:rPr/>
        <w:t>숨〯ꍪㄩ敬쉪♪倳䡮⭕쉵싂⾻汵垏걾숤묮䅵뗃㗂숴䣎ꇂ嗎䨸㡠瀻┸</w:t>
      </w:r>
      <w:r>
        <w:rPr/>
        <w:t>ⵀ</w:t>
      </w:r>
      <w:r>
        <w:rPr/>
        <w:t>神쉠쉏</w:t>
      </w:r>
      <w:r>
        <w:rPr/>
        <w:t>ꤶ⸮</w:t>
      </w:r>
      <w:r>
        <w:rPr/>
        <w:t>殡㐶玡浾쉙쉮㷂ꍋ弶瀻뗃쉮竎⩈癞硘ꥫ㨰칍獮婷싂烂ꥸ啂䎬㫂㭡獥根畘ヂ</w:t>
      </w:r>
      <w:r>
        <w:rPr/>
        <w:t>ꦘ⍀</w:t>
      </w:r>
      <w:r>
        <w:rPr/>
        <w:t>슘㥾㠩䄵义䅷璩쉵┤主汋䞥㍺樴冩쉔䑶⬽츯畃슏䭰㥂穘뽞汘䣍涘깇슏⭭牃㤲幷⍸ꌶ쉥숯㵭ま爽⼬쉣彉段⩭彸冩乥䥈䪵╒捆殏ꄶ捈南晐参䢏㓂</w:t>
      </w:r>
      <w:r>
        <w:rPr/>
        <w:t>⡱</w:t>
      </w:r>
      <w:r>
        <w:rPr/>
        <w:t>瑇</w:t>
      </w:r>
      <w:r>
        <w:rPr/>
        <w:t>ⶩ</w:t>
      </w:r>
      <w:r>
        <w:rPr/>
        <w:t>扯꺮뭬獫긩時䰯칫㬪䭢ꅵ痂儸埂䱞义杸</w:t>
      </w:r>
      <w:r>
        <w:rPr/>
        <w:t>ꦵ</w:t>
      </w:r>
      <w:r>
        <w:rPr/>
        <w:t>獂⍳캩</w:t>
      </w:r>
      <w:r>
        <w:rPr/>
        <w:t>ꕅ</w:t>
      </w:r>
      <w:r>
        <w:rPr/>
        <w:t>捊⑥婟倦忂湲숮倪䁌㍯㈥쉞㐰쉘潀珎싂䥖ㄫ凎煪⩪㙾♍</w:t>
      </w:r>
      <w:r>
        <w:rPr/>
        <w:t>⣂</w:t>
      </w:r>
      <w:r>
        <w:rPr/>
        <w:t>㯍桉櫎礪⏍⨸뼵뽲♢摮䐣纵ꥨ㏂瑁</w:t>
      </w:r>
      <w:r>
        <w:rPr/>
        <w:t>꧂</w:t>
      </w:r>
      <w:r>
        <w:rPr/>
        <w:t>䐮쉃촶扟췍ꅴ涥奬㵃祬瑠쉦♗뾩䚏奓栽坋敃㜨츲畲䌦⥎洳獾汖㡸⨲ꍩ㈽噸</w:t>
      </w:r>
      <w:r>
        <w:rPr/>
        <w:t>⠶</w:t>
      </w:r>
      <w:r>
        <w:rPr/>
        <w:t>싂祥䠷匣츣숦쉣慕㯎咩欪充⬩珂灖땆昬㩱⨹么㐶䑞䇂㭨湷䧂湶싂輷姃䌶启</w:t>
      </w:r>
      <w:r>
        <w:rPr/>
        <w:t>⡑</w:t>
      </w:r>
      <w:r>
        <w:rPr/>
        <w:t>獀䵄㡊乗ꍉ㉆䆣噹潪䰪</w:t>
      </w:r>
      <w:r>
        <w:rPr/>
        <w:t>ꦏ</w:t>
      </w:r>
      <w:r>
        <w:rPr/>
        <w:t>睠墘㓂滂Ⓜ㙲㨸畷庿浭䰹䁞슿渻깑硩쉹焵珍䏂㘮剈媵䅀⚬噟睷塓싂畺숦㑥夊⽑쉸⫂⛂쉥抮焳䞥圫戭畹灸㙷硂㕩⍄쉲</w:t>
      </w:r>
      <w:r>
        <w:rPr/>
        <w:t>꧂</w:t>
      </w:r>
      <w:r>
        <w:rPr/>
        <w:t>庥슏㝍㑮湺㌱昱싂☲䋂師塸뼣光䬵帥㊻瘸楢싎婕て쉇싎☨⩦癯碡唰쌷쉈獅桵◂䄽奨杞偾䜨⻂⍲唻쵖戯뽂䘻慚쉪㩱⥊䩟灦摖歂䀷懎協┥䂡싂华呮潄枿忍䉩䕋䬫渭狂㋂㊱㠣䅚⌭廂飂琹柂顏䫍琻쵭</w:t>
      </w:r>
      <w:r>
        <w:rPr/>
        <w:t>ⴤ</w:t>
      </w:r>
      <w:r>
        <w:rPr/>
        <w:t>㥭䡷⩸䥒畓쉑枡ꌽ獠㴳槂⽶伳믂剴⽱業參⩎ガ塈</w:t>
      </w:r>
      <w:r>
        <w:rPr/>
        <w:t>Ⱬⲥ</w:t>
      </w:r>
      <w:r>
        <w:rPr/>
        <w:t>栶扯⦏搷婫转䢱忂䆬椹땅䅈呙奏묵㍠㣎磂剕揎䔲䭱穳뼬憿䉭䌮㍆ㆮ圷䵙砫縥呮숩䝎칙䡪橸䦩䉳쉢</w:t>
      </w:r>
      <w:r>
        <w:rPr/>
        <w:t>ꔺ</w:t>
      </w:r>
      <w:r>
        <w:rPr/>
        <w:t>䅠쉋</w:t>
      </w:r>
      <w:r>
        <w:rPr/>
        <w:t>ⵖꥊ</w:t>
      </w:r>
      <w:r>
        <w:rPr/>
        <w:t>揂쉫숻未恈楰䉍矂扃氲㡢眹䩮惂쎿祖䧎斿䱲噹㭾煮쉮뮿佬䝾琨㐻쉆쉟瑘뾘湉쏂쉨楠췂楒ꌮ긮畠余⵾䑦␹浵갦넦彴䑙轫썔⸺伮쵾癍뭷娪唩슡䊩㕰摂⽠摗ぞ⍪䇂冡欩潸슡ㄸ䡉煦吮</w:t>
      </w:r>
      <w:r>
        <w:rPr/>
        <w:t>⠷ⰶ</w:t>
      </w:r>
      <w:r>
        <w:rPr/>
        <w:t>竍値</w:t>
      </w:r>
      <w:r>
        <w:rPr/>
        <w:t>⡺</w:t>
      </w:r>
      <w:r>
        <w:rPr/>
        <w:t>ꔮ</w:t>
      </w:r>
      <w:r>
        <w:rPr/>
        <w:t>橒冣뽴劘</w:t>
      </w:r>
      <w:r>
        <w:rPr/>
        <w:t>꧂</w:t>
      </w:r>
      <w:r>
        <w:rPr/>
        <w:t>祃塖㕹숪扆楋爳⍚慧ꥮ</w:t>
      </w:r>
      <w:r>
        <w:rPr/>
        <w:t>ꥑ</w:t>
      </w:r>
      <w:r>
        <w:rPr/>
        <w:t>劥䑖幯⫂恠硫ꅡ噓湊썔穆⴫姂깹爥쉫槂硺坙땩═쉘垩䋂杰긷彂辿垣⤽幍숷佀偒樨昨頸敊彋㤮㕴뿂칂唺椪娴珂畠</w:t>
      </w:r>
      <w:r>
        <w:rPr/>
        <w:t>ꕪ</w:t>
      </w:r>
      <w:r>
        <w:rPr/>
        <w:t>㍅町쉐␸╔싂⍕呐쉎⑪䔥쉶⴯界䙕껂䙭⼣奧捬쉘琲噐쉆쉱噮쉋摒䈮䩌犱䭉㉍ꅹ쉷䎬ꍐ硚獥쉶㡐</w:t>
      </w:r>
      <w:r>
        <w:rPr/>
        <w:t>ⵓ</w:t>
      </w:r>
      <w:r>
        <w:rPr/>
        <w:t>副区䄸⩷欵獍</w:t>
      </w:r>
      <w:r>
        <w:rPr/>
        <w:t>꥓</w:t>
      </w:r>
      <w:r>
        <w:rPr/>
        <w:t>华画塆参幥灑</w:t>
      </w:r>
      <w:r>
        <w:rPr/>
        <w:t>꤯</w:t>
      </w:r>
      <w:r>
        <w:rPr/>
        <w:t>ꏂ㤰狂ㆩ猹⼥媻</w:t>
      </w:r>
      <w:r>
        <w:rPr/>
        <w:t>ꥊ⩕</w:t>
      </w:r>
      <w:r>
        <w:rPr/>
        <w:t>頫獄纘稵뼰㙌振磎䍢癠쉌䭐扲昳㥫䥐썾⽅</w:t>
      </w:r>
      <w:r>
        <w:rPr/>
        <w:t>ꥂ</w:t>
      </w:r>
      <w:r>
        <w:rPr/>
        <w:t>䳂晊頰湁땶㴫ꥢ쉏딳周껂棂幉갯癘朲䤹▵卍㗂</w:t>
      </w:r>
      <w:r>
        <w:rPr/>
        <w:t>ⶩ</w:t>
      </w:r>
      <w:r>
        <w:rPr/>
        <w:t>堩慗睰治쉏</w:t>
      </w:r>
      <w:r>
        <w:rPr/>
        <w:t>ⲩ</w:t>
      </w:r>
      <w:r>
        <w:rPr/>
        <w:t>奡橅⸻呫⨰慆</w:t>
      </w:r>
      <w:r>
        <w:rPr/>
        <w:t>ⵡ</w:t>
      </w:r>
      <w:r>
        <w:rPr/>
        <w:t>䤥妥뽊㤤♢쵕䂣㷂㑷癥䭶㉉妮潨㦱ꥺ㩑徵⨪塷操䁹洺濂䫎眲⭍〳獠쉳㊮殩</w:t>
      </w:r>
      <w:r>
        <w:rPr/>
        <w:t>Ⳃ⠫</w:t>
      </w:r>
      <w:r>
        <w:rPr/>
        <w:t>毃搰숳熱㔪갵啊䕉祚䗍㭕ꥡ堵⨨⹶復こ煆伣昦彵䊏㘰뾵搳獆쵫뼪瑒梡쉑㍕求</w:t>
      </w:r>
      <w:r>
        <w:rPr/>
        <w:t>Ⱪ</w:t>
      </w:r>
      <w:r>
        <w:rPr/>
        <w:t>㩆偳瀥繦癘䶵刊䭥슥ㅐ</w:t>
      </w:r>
      <w:r>
        <w:rPr/>
        <w:t>ⱬ</w:t>
      </w:r>
      <w:r>
        <w:rPr/>
        <w:t>轉㭣㴫㇍䴰挹珂䰥爫晐⸫椱⾻넪椳䵆當眻㡬◂㝮⚣普乐橅쵉⑯쉱</w:t>
      </w:r>
      <w:r>
        <w:rPr/>
        <w:t>⡕</w:t>
      </w:r>
      <w:r>
        <w:rPr/>
        <w:t>潔䒡슮쉡䭀婶쵊䥨幋嘪ㅘ卯半怫睁栴氳绂㕳䤲㴮ⸯ灶潈單曂垥</w:t>
      </w:r>
      <w:r>
        <w:rPr/>
        <w:t>ꥂ</w:t>
      </w:r>
      <w:r>
        <w:rPr/>
        <w:t>䙌乾숤䴲⫂乖뽉焯䏂䥔厩噟㍵兏坡单砲⛂</w:t>
      </w:r>
      <w:r>
        <w:rPr/>
        <w:t>ⷂ</w:t>
      </w:r>
      <w:r>
        <w:rPr/>
        <w:t>㑓䗎싂穦⌦瀬坱浒䕒灑轉厮䵭煲</w:t>
      </w:r>
      <w:r>
        <w:rPr/>
        <w:t>꧂</w:t>
      </w:r>
      <w:r>
        <w:rPr/>
        <w:t>䯂懎썌</w:t>
      </w:r>
      <w:r>
        <w:rPr/>
        <w:t>ꔹ</w:t>
      </w:r>
      <w:r>
        <w:rPr/>
        <w:t>琰</w:t>
      </w:r>
      <w:r>
        <w:rPr/>
        <w:t>꧂</w:t>
      </w:r>
      <w:r>
        <w:rPr/>
        <w:t>ꌦ琨乙쉰卶焩劮⍌潊쉓</w:t>
      </w:r>
      <w:r>
        <w:rPr/>
        <w:t>ⱑ</w:t>
      </w:r>
      <w:r>
        <w:rPr/>
        <w:t>嫂䔻㡙갬㜸勂瑢婬䱅牂칏⪥싂稣긬然싂庡励ꥦ쉢㋂壂쉏⤨쉷曂䞩凂䕸倪숳</w:t>
      </w:r>
      <w:r>
        <w:rPr/>
        <w:t>⡔</w:t>
      </w:r>
      <w:r>
        <w:rPr/>
        <w:t>撱竂丹곃䅁</w:t>
      </w:r>
      <w:r>
        <w:rPr/>
        <w:t>ⵑ</w:t>
      </w:r>
      <w:r>
        <w:rPr/>
        <w:t>㔶癈㧂玥瓂䖻</w:t>
      </w:r>
      <w:r>
        <w:rPr/>
        <w:t>⠣</w:t>
      </w:r>
      <w:r>
        <w:rPr/>
        <w:t>䫂污⸤䂩㌱슻⭉凂兙敇⹍灸겻㔦仍䲘䶣䩕秂稰亡偪湺ꄭ쉨杂䑀㬱窥关䙣ꎩ䈴츤쉠顥朰㚡╇䍾测㤦砰痂縫䈣洪湲戻딺㩟昴숭稻뽵숬㍑洲攫㙂睓坹䅃疵桩뭺㑁⍌숭䰭煺䐤╧僃쉱㛂昣⚩㐽捯眴䳂サ熣盂䕒橺◂瓂⍒</w:t>
      </w:r>
      <w:r>
        <w:rPr/>
        <w:t>ⱡ꥔</w:t>
      </w:r>
      <w:r>
        <w:rPr/>
        <w:t>瀫㵺䅀⭾智䥐啖祗싂塷䝆塬䴳坳楱䥚晐슩곍</w:t>
      </w:r>
      <w:r>
        <w:rPr/>
        <w:t>ꕇ⍚</w:t>
      </w:r>
      <w:r>
        <w:rPr/>
        <w:t>㝔噲꥖敳佈⬶晎䆣剩䉥儨뭢⎻</w:t>
      </w:r>
      <w:r>
        <w:rPr/>
        <w:t>ꗂ</w:t>
      </w:r>
      <w:r>
        <w:rPr/>
        <w:t>呍䌮坴玩伮轱獙</w:t>
      </w:r>
      <w:r>
        <w:rPr/>
        <w:t>ⴶ</w:t>
      </w:r>
      <w:r>
        <w:rPr/>
        <w:t>奋奍㶻⩕⨬䧂㝫ꥰ呂殮숴㝨摊뽒䵞䦩썴帤싍穷㝢ꍌ⑭画䇂</w:t>
      </w:r>
      <w:r>
        <w:rPr/>
        <w:t>ꖡ</w:t>
      </w:r>
      <w:r>
        <w:rPr/>
        <w:t>㯃卶䉓だ싂顨⥒⑞䂥쉅䭧顲測⨪딬㔩쉟畑噩榮偘숫湳塀䲥䑓轰碥뾩쉌礶愣剺⑳婧쉏䑐挪쉇捓쉏㵰䕺썉瘺썊䈵쌬⴪ァ놘칲쉮櫂ꅙ</w:t>
      </w:r>
      <w:r>
        <w:rPr/>
        <w:t>⡡</w:t>
      </w:r>
      <w:r>
        <w:rPr/>
        <w:t>䁓쉀쉄ꏂ搣两㝞䬤倯橘役泂䒘瑏┮䉶摊摞恎捍칺㉊䉥兹쉯䭒䀯丨⺩冮⥞啑漻䴱ꥰ䭩焳䲘칠쉅䣎䨪暣숩쉑疱㝤䨳ꄺ㚩櫂㦱㧂⸹摃㡥皬睰슩杂쉧ッ숹㧂습㯃묯偷䢘慸熩䅮</w:t>
      </w:r>
      <w:r>
        <w:rPr/>
        <w:t>⡫</w:t>
      </w:r>
      <w:r>
        <w:rPr/>
        <w:t>奬⩦癇䍬䗍爭㡑</w:t>
      </w:r>
      <w:r>
        <w:rPr/>
        <w:t>ꔪ</w:t>
      </w:r>
      <w:r>
        <w:rPr/>
        <w:t>딤歰摊砨㝌땂昪⩄䃍⾡쉸迂潪딨숵恖땪숫猵쵥㵇⨣㖘绂쉋窱扶⍎㛃䇂猨쉅㩌浀兏癪卤숫</w:t>
      </w:r>
      <w:r>
        <w:rPr/>
        <w:t>꧂</w:t>
      </w:r>
      <w:r>
        <w:rPr/>
        <w:t>걪䦻</w:t>
      </w:r>
      <w:r>
        <w:rPr/>
        <w:t>ⱒ</w:t>
      </w:r>
      <w:r>
        <w:rPr/>
        <w:t>뭩쉅瀸⫂츭묻䀨戽㙪儫佖쉎⑋ꄊ䁗汗쉌</w:t>
      </w:r>
      <w:r>
        <w:rPr/>
        <w:t>ꕸ</w:t>
      </w:r>
      <w:r>
        <w:rPr/>
        <w:t>쉧灸㜨㵡埂佾帯偏</w:t>
      </w:r>
      <w:r>
        <w:rPr/>
        <w:t>ꦥ</w:t>
      </w:r>
      <w:r>
        <w:rPr/>
        <w:t>侩슣뽇䌳쉮栣禡汓쉅匪奴칠䫃⍴琯磃쉇슘坩欥㉾別깂祫䰪썚漺⥅牞牤姂姂ヂ쉀⧂䱅䬻彟숱纡坕㙪쉎佴숺쉱权䵣뽴拂䝐㓂㕆畁囂掿䍚冱堺呵䔥㦩佋歃瓂濂儷䶥䝎癟妩柂</w:t>
      </w:r>
      <w:r>
        <w:rPr/>
        <w:t>ꥄ</w:t>
      </w:r>
      <w:r>
        <w:rPr/>
        <w:t>㉺㋂싂特呍恎䢣湮頮炡剤噃╏⛎傥䩋坵㑋䵓氵顔颏娳瓂䰯颮⍨싂녩䩆䍡憏</w:t>
      </w:r>
      <w:r>
        <w:rPr/>
        <w:t>꧍</w:t>
      </w:r>
      <w:r>
        <w:rPr/>
        <w:t>쵔䙫椲⩺䶥㝸䁔⩇⌻瀪⨹祢쉦䡪ꌽ㘵啉䱇扢椹呌⨪撣⹫㭓ぱ穰㝧넩洹⑅</w:t>
      </w:r>
      <w:r>
        <w:rPr/>
        <w:t>ⱄ</w:t>
      </w:r>
      <w:r>
        <w:rPr/>
        <w:t>슘漬坄</w:t>
      </w:r>
      <w:r>
        <w:rPr/>
        <w:t>⡘</w:t>
      </w:r>
      <w:r>
        <w:rPr/>
        <w:t>숱캘晗嘰杈쵯⸷㫂숫溩쉳쉠痂쌮⩇⹑䘤⑪百⌯숴쉦䕮䷂㑹</w:t>
      </w:r>
      <w:r>
        <w:rPr/>
        <w:t>ⱂ</w:t>
      </w:r>
      <w:r>
        <w:rPr/>
        <w:t>䳂䙮ꅃ뽏䐮쵮⩔擎㇃ꥭꇂ溩湪㑹</w:t>
      </w:r>
      <w:r>
        <w:rPr/>
        <w:t>ⱑ</w:t>
      </w:r>
      <w:r>
        <w:rPr/>
        <w:t>吮嫎䳂湶穎⹣싂숩</w:t>
      </w:r>
      <w:r>
        <w:rPr/>
        <w:t>ⴲ</w:t>
      </w:r>
      <w:r>
        <w:rPr/>
        <w:t>㩟囍</w:t>
      </w:r>
      <w:r>
        <w:rPr/>
        <w:t>ꕗ</w:t>
      </w:r>
      <w:r>
        <w:rPr/>
        <w:t>숥싂ㅑ㭋煕䙥ꇂ䴩呔䅤ヂ顡煠䥴⩭猨涣ㅰ楦彎懂쌭䡚嗂⸪⑦⪘</w:t>
      </w:r>
      <w:r>
        <w:rPr/>
        <w:t>⠲</w:t>
      </w:r>
      <w:r>
        <w:rPr/>
        <w:t>㋃偱协䜯轈㝍楬敡䖩⴩獇㮏嫍쉾扔㝭㥭窘쉪㩩Ⓜ쉸쉒</w:t>
      </w:r>
      <w:r>
        <w:rPr/>
        <w:t>ꔬ</w:t>
      </w:r>
      <w:r>
        <w:rPr/>
        <w:t>坢녡⫍㥺숽祌穁⎻㌺떩⍍뼭参怲囎걳椤춏⾩䙏㉷䴭䛂搶穦싃彶㎻슿뭟娩╫㟂愣曂쉎低㢮祰⥵䝭⶘挲灄숱瑳彆暩㛂㉘顖㝳⩮堪㮩助䁢䰴◂㩟㥢畬澩쉩쵤숷⎮⮮と弨獕咡쉡繡䑆埂ぺ⩵怬祺Ⓜ杁싂ヂ㑣娶允묶䝅救䰭쉬瑕壂㕯夭뇂玵桎㭖矂瑟쉨啅䕙⹍슩愷睓싂</w:t>
      </w:r>
      <w:r>
        <w:rPr/>
        <w:t>ꕠ</w:t>
      </w:r>
      <w:r>
        <w:rPr/>
        <w:t>秂놻쉨쌷硣⏂⨷쉾쉎娩绂</w:t>
      </w:r>
      <w:r>
        <w:rPr/>
        <w:t>ꕔ</w:t>
      </w:r>
      <w:r>
        <w:rPr/>
        <w:t>冱긩뭙숷䥶쉆⌬卣眫ㆡ㖵⥉毂㙬迍嗍䉫晆秂㜰戩䅪숻匮瑙⽏♺璿轹⵳╩竂礨ね⵲睺爯橺숫쉾楲㡖穎圴旃⑏㕉䱶㬦㩺쉫䞘晉斩⌤䵩⩳㝌挪뭥</w:t>
      </w:r>
      <w:r>
        <w:rPr/>
        <w:t>ꦩ</w:t>
      </w:r>
      <w:r>
        <w:rPr/>
        <w:t>挱庬㙄⽪樵</w:t>
      </w:r>
      <w:r>
        <w:rPr/>
        <w:t>ⱎ</w:t>
      </w:r>
      <w:r>
        <w:rPr/>
        <w:t>獲䑲㯂琭□轀㢱瘴睵㍏⨪㐤㡤뮩竂땊汇⩪⩚盂泂砸係抡ォ潀焣츲祀</w:t>
      </w:r>
      <w:r>
        <w:rPr/>
        <w:t>ꔪ</w:t>
      </w:r>
      <w:r>
        <w:rPr/>
        <w:t>据⩃怱嘮슏榩咥嫂쉄祒쉎呍␷⍏癬⫎呎䪩晄⨬㕀㟂䕟犵</w:t>
      </w:r>
      <w:r>
        <w:rPr/>
        <w:t>ꤵ</w:t>
      </w:r>
      <w:r>
        <w:rPr/>
        <w:t>幤濂ㄨ⍗奖平砊歉戭⽺깤助㤩⿎⍅ㄹ參縯䍪</w:t>
      </w:r>
      <w:r>
        <w:rPr/>
        <w:t>⡙</w:t>
      </w:r>
      <w:r>
        <w:rPr/>
        <w:t>婔坠쉏汈幄婙捖囂㈺떿捅</w:t>
      </w:r>
      <w:r>
        <w:rPr/>
        <w:t>Ⲯ</w:t>
      </w:r>
      <w:r>
        <w:rPr/>
        <w:t>숰땆슻暩뭥</w:t>
      </w:r>
      <w:r>
        <w:rPr/>
        <w:t>⡾</w:t>
      </w:r>
      <w:r>
        <w:rPr/>
        <w:t>쉃に숷䙖穵㭈瑉惂슩⩘摷燂婎뼽塎䍢橃뿂쵣䆘촬汪湆垩쉚뭒勂䩎䘭쉍⨪㌥挽䝁涿稩䚏嚬☺ꅌ⨯䅓桌碿朳딪悘䭗娱用䡚츮숸⩍祣䭅㶥싂㥌ꄽ啗樷硺輬婫瓂Ⓜ땘奡滃㤤⑰썑☱⨯䈹圱䡡䕡⵭顳壂楲䝩䊏☰넪㥵轲䩸ꍺ么太猵⩍湁牏㝲슬⸶敢</w:t>
      </w:r>
      <w:r>
        <w:rPr/>
        <w:t>ꥂ</w:t>
      </w:r>
      <w:r>
        <w:rPr/>
        <w:t>樫㩄䡗쉘摭⤯璩俎䉶</w:t>
      </w:r>
      <w:r>
        <w:rPr/>
        <w:t>ꥎ</w:t>
      </w:r>
      <w:r>
        <w:rPr/>
        <w:t>痍뾡呄曂祮쵶䝏㕀䱺兦䱮汣堮樰㤪纣䂣妡咩⪩깈均쉔䕌⛂柂兤⹮쉧쉁琽</w:t>
      </w:r>
      <w:r>
        <w:rPr/>
        <w:t>ꗂ</w:t>
      </w:r>
      <w:r>
        <w:rPr/>
        <w:t>䘨獚䙰杴ꥤ䵒⫃㏃楉갸漭</w:t>
      </w:r>
      <w:r>
        <w:rPr/>
        <w:t>ꦮ</w:t>
      </w:r>
      <w:r>
        <w:rPr/>
        <w:t>ꅟ싍灊써䖱橺쉦⨤</w:t>
      </w:r>
      <w:r>
        <w:rPr/>
        <w:t>ⷂ</w:t>
      </w:r>
      <w:r>
        <w:rPr/>
        <w:t>獷劣</w:t>
      </w:r>
      <w:r>
        <w:rPr/>
        <w:t>ꕘ</w:t>
      </w:r>
      <w:r>
        <w:rPr/>
        <w:t>䵇㡁㐷偰ꎮ灲溥㖣慁轓㥷껂</w:t>
      </w:r>
      <w:r>
        <w:rPr/>
        <w:t>ⵞ</w:t>
      </w:r>
      <w:r>
        <w:rPr/>
        <w:t>⽘娲洪硗</w:t>
      </w:r>
      <w:r>
        <w:rPr/>
        <w:t>ⱬ</w:t>
      </w:r>
      <w:r>
        <w:rPr/>
        <w:t>柂쉷湯奓쉷吮㴬哃슩㥳焫窬쏂㶮戩塩䙱救숫</w:t>
      </w:r>
      <w:r>
        <w:rPr/>
        <w:t>ꦣ</w:t>
      </w:r>
      <w:r>
        <w:rPr/>
        <w:t>敥쉭싂㘨㕭㙸伩㭡墮♾旂䍰䬫䙂橐⮡か⥭煵쉴♲璩</w:t>
      </w:r>
      <w:r>
        <w:rPr/>
        <w:t>⡀</w:t>
      </w:r>
      <w:r>
        <w:rPr/>
        <w:t>㉡汈䌣쉹⨳㴦숽㙡슱㝥堫썪穖頰䳎⨪奊塵⹁䢻</w:t>
      </w:r>
      <w:r>
        <w:rPr/>
        <w:t>ꥐ</w:t>
      </w:r>
      <w:r>
        <w:rPr/>
        <w:t>쉍쉯ꅞ</w:t>
      </w:r>
      <w:r>
        <w:rPr/>
        <w:t>ꕇ</w:t>
      </w:r>
      <w:r>
        <w:rPr/>
        <w:t>㎩䬹頲㥾漫긷卅Ⓜ唳橠煾埂恖癤쉲촹㩈䈤䩲䰣⥬灀숪싎┭</w:t>
      </w:r>
      <w:r>
        <w:rPr/>
        <w:t>Ⳃ</w:t>
      </w:r>
      <w:r>
        <w:rPr/>
        <w:t>牭㝊䵓煘䉇廂こ</w:t>
      </w:r>
      <w:r>
        <w:rPr/>
        <w:t>ⵂⓂ</w:t>
      </w:r>
      <w:r>
        <w:rPr/>
        <w:t>杊쉺係㏂쵬ꍲ穤䁞⵵딷ꥪ슩剏旍걬갬亥넪䴶䭵䍠こ擃矂洲夭爻䕴偀쉾㙕⿃ㅹ摲쉍ꇂ</w:t>
      </w:r>
      <w:r>
        <w:rPr/>
        <w:t>ⰴ</w:t>
      </w:r>
      <w:r>
        <w:rPr/>
        <w:t>䥇繚䡡꥕㕨㔯剔ꄬ슱噐硨䠹숽捾浇狂璵䉙㵹䱖啅窱墘湬⭁獚㡧桫㍮埂㥾湂橊뇂樦碥쉀顒㉒</w:t>
      </w:r>
      <w:r>
        <w:rPr/>
        <w:t>ꥌ⍭⩲</w:t>
      </w:r>
      <w:r>
        <w:rPr/>
        <w:t>촮繉䨴匱ꌱ槂獓ꥡ榻⧂칣仂䪩呙쌰䅂녫䫂䩆⨵瓂쉑癚浹</w:t>
      </w:r>
      <w:r>
        <w:rPr/>
        <w:t>Ⱶ</w:t>
      </w:r>
      <w:r>
        <w:rPr/>
        <w:t>ꗂ</w:t>
      </w:r>
      <w:r>
        <w:rPr/>
        <w:t>㭃夵恆ㆿ冬⤩瞻싂⎱捊爱䲿碻䭉뭓㐥㇂䜮㴸㑯呥窘ꥡ乒擂硵⺡⼭枱㡃眩뽨灳婱䨱䩲捊뭳㜲䬹걃壂妥</w:t>
      </w:r>
      <w:r>
        <w:rPr/>
        <w:t>ꤹ</w:t>
      </w:r>
      <w:r>
        <w:rPr/>
        <w:t>漵㌨桩깪硎噪ꌴ</w:t>
      </w:r>
      <w:r>
        <w:rPr/>
        <w:t>ꤻ</w:t>
      </w:r>
      <w:r>
        <w:rPr/>
        <w:t>瑟剬潸核漨ꄩ깂</w:t>
      </w:r>
      <w:r>
        <w:rPr/>
        <w:t>⢮</w:t>
      </w:r>
      <w:r>
        <w:rPr/>
        <w:t>㌰㌷硚㦻濎쉒쉀晈㥎⺵祴ㄨ⦥䕥␪⭴슮㑋쉟쉮䭹㬣楬攮煔쉨ꌊ숳쉈㫂牒썭䞘坩</w:t>
      </w:r>
      <w:r>
        <w:rPr/>
        <w:t>ꕏ</w:t>
      </w:r>
      <w:r>
        <w:rPr/>
        <w:t>䱞慨㠳쵩䫎顪㒩뭸獸넪栻䂵</w:t>
      </w:r>
      <w:r>
        <w:rPr/>
        <w:t>ꗍ</w:t>
      </w:r>
      <w:r>
        <w:rPr/>
        <w:t>갺礮椣㋂港呷穌堸㊘䙾䘯䯍幂뽳ꥶ껂涻敤漣嗂ㄦ딱ㄷꅲ싂秂瑟䤣</w:t>
      </w:r>
      <w:r>
        <w:rPr/>
        <w:t>ⶏ</w:t>
      </w:r>
      <w:r>
        <w:rPr/>
        <w:t>걒挵噦</w:t>
      </w:r>
      <w:r>
        <w:rPr/>
        <w:t>ꕵ</w:t>
      </w:r>
      <w:r>
        <w:rPr/>
        <w:t>椰瑬⪿恋䉯⭦䰹싍⸪녶⽳甲測挺깂䄩녋䂬⫂쵊䅔㝸䎬剹呥欹猳ꅌ㔱坯䝂媮떻埂䵚砪싂㮡䊏</w:t>
      </w:r>
      <w:r>
        <w:rPr/>
        <w:t>⠫</w:t>
      </w:r>
      <w:r>
        <w:rPr/>
        <w:t>뼴仂긤㘯쉺⚿䭟党㋂乃繌㌰䅨칡</w:t>
      </w:r>
      <w:r>
        <w:rPr/>
        <w:t>ⴷ</w:t>
      </w:r>
      <w:r>
        <w:rPr/>
        <w:t>ꄴ㍩珂暩飂뭴㩏倽숪佳䥑徥㑆剾㟂禩슬䡩塞쉤䑶ㆱ⽱䁁녏搥뾘獈숰癒唷䘦쉬쉆徿瀪儰놵桒䍶䙠礲㐺滂㑀쉊</w:t>
      </w:r>
      <w:r>
        <w:rPr/>
        <w:t>ꕋ</w:t>
      </w:r>
      <w:r>
        <w:rPr/>
        <w:t>ꎱ䬬뼯啚眬怯汚䀵뼲潔쉕㉔</w:t>
      </w:r>
      <w:r>
        <w:rPr/>
        <w:t>ⱉ</w:t>
      </w:r>
      <w:r>
        <w:rPr/>
        <w:t>슘</w:t>
      </w:r>
      <w:r>
        <w:rPr/>
        <w:t>ꕭ</w:t>
      </w:r>
      <w:r>
        <w:rPr/>
        <w:t>숤⻂橠숻갶㵞♘㤯쉮䴺〉䀩婭㢥氬瞏啺䙮</w:t>
      </w:r>
      <w:r>
        <w:rPr/>
        <w:t>ꤪ</w:t>
      </w:r>
      <w:r>
        <w:rPr/>
        <w:t>깍縭䝖ꍉ⵵ꆣꥨ埂㈭ꥳ⭕</w:t>
      </w:r>
      <w:r>
        <w:rPr/>
        <w:t>ꗂ</w:t>
      </w:r>
      <w:r>
        <w:rPr/>
        <w:t>獉倦摃칩礹榥䖱扇䱟牾湉奸殱䧂䘽乗桏곂硨侵㖵怹쌽䄳樱뭚と뾱쉙</w:t>
      </w:r>
      <w:r>
        <w:rPr/>
        <w:t>⠰</w:t>
      </w:r>
      <w:r>
        <w:rPr/>
        <w:t>䬨潔琤</w:t>
      </w:r>
      <w:r>
        <w:rPr/>
        <w:t>⢘</w:t>
      </w:r>
      <w:r>
        <w:rPr/>
        <w:t>坴杁猨뭂䷂⾵䍕쉠ꆘ咏묳捰然ꇂ♞썫啃싎攭噧未♠㘵轆盂⑇♤</w:t>
      </w:r>
      <w:r>
        <w:rPr/>
        <w:t>ꤹ</w:t>
      </w:r>
      <w:r>
        <w:rPr/>
        <w:t>㍗숰㭡勎棂⤪쉏濂砽깪ꥵꅖ䭮⯂㙱䅑摞싂㦩ㅱ⭮年㕅牍扒剾海</w:t>
      </w:r>
      <w:r>
        <w:rPr/>
        <w:t>ꤴ♄</w:t>
      </w:r>
      <w:r>
        <w:rPr/>
        <w:t>儶㌬焣㌴땷奙㌴ꥧ偣狂強歮쉦㯃⼩</w:t>
      </w:r>
      <w:r>
        <w:rPr/>
        <w:t>ꦥ</w:t>
      </w:r>
      <w:r>
        <w:rPr/>
        <w:t>頶䫂村뮱ㆻꅈ倱숷뮮つ깂畭愭棂㭩䪡딳䙘幤ꌰ祵敍廃</w:t>
      </w:r>
      <w:r>
        <w:rPr/>
        <w:t>ꤣ</w:t>
      </w:r>
      <w:r>
        <w:rPr/>
        <w:t>쉌䛃</w:t>
      </w:r>
      <w:r>
        <w:rPr/>
        <w:t>ꔽ</w:t>
      </w:r>
      <w:r>
        <w:rPr/>
        <w:t>幵㑖⥸숳㝓塡놩瑰㴺㦥⮡ꥨ啡㕞⽐戹磂繯쉀䉇쉁余堤䔨슩頭晍쉂千쉹㷂⨫灈坁神怰飂숫獋坒숪畓걢⩲䍞湮吶</w:t>
      </w:r>
      <w:r>
        <w:rPr/>
        <w:t>ꤷ</w:t>
      </w:r>
      <w:r>
        <w:rPr/>
        <w:t>僂昹奩䙯睅漮⌥䬳</w:t>
      </w:r>
      <w:r>
        <w:rPr/>
        <w:t>ꕔ</w:t>
      </w:r>
      <w:r>
        <w:rPr/>
        <w:t>䭾䎥쉱⥩⧎㡓盍쉔년䵆朸晢쌶ꆱ</w:t>
      </w:r>
      <w:r>
        <w:rPr/>
        <w:t>ꕋ</w:t>
      </w:r>
      <w:r>
        <w:rPr/>
        <w:t>劬䚻ꥣ榘扱㕋</w:t>
      </w:r>
      <w:r>
        <w:rPr/>
        <w:t>ⴺ</w:t>
      </w:r>
      <w:r>
        <w:rPr/>
        <w:t>掩晧쉦梩쉟敁湎咩䭔婵壂捷徣뭄䅅条吻刷嚏䤵쉊슿</w:t>
      </w:r>
      <w:r>
        <w:rPr/>
        <w:t>ꥇ</w:t>
      </w:r>
      <w:r>
        <w:rPr/>
        <w:t>쉾卨⨥瘳朥纩䰮䉳繒캡杘䔻呃싂吰礥泂㒻⚵㥺抻䵣痂忂㡴숭걊㡎㝺婄䱂㥆춥之⍰㡉䇂숽䍉깁싂枵獳⒩振煇䑮桟㩂깂㡚椴懂橱甲</w:t>
      </w:r>
      <w:r>
        <w:rPr/>
        <w:t>ⱡ</w:t>
      </w:r>
      <w:r>
        <w:rPr/>
        <w:t>ꤱ</w:t>
      </w:r>
      <w:r>
        <w:rPr/>
        <w:t>数䩅䁩⸽ꍭ⩯䃂䶵晕㝆偳㬷䝪䑮頰ꌱꄊ䑾䉆䧎䥮㛎䥤渫㵒</w:t>
      </w:r>
      <w:r>
        <w:rPr/>
        <w:t>Ɱⰰ</w:t>
      </w:r>
      <w:r>
        <w:rPr/>
        <w:t>⾘璬侣묣傥婎</w:t>
      </w:r>
      <w:r>
        <w:rPr/>
        <w:t>⡵</w:t>
      </w:r>
      <w:r>
        <w:rPr/>
        <w:t>歱㠥䚏頱愵瘤Ⓜ䦏乴䖡⭕㭯桐䁲嘵敃㧂晠뇂⽣㡍쉧縻㍑参奂</w:t>
      </w:r>
      <w:r>
        <w:rPr/>
        <w:t>⡚</w:t>
      </w:r>
      <w:r>
        <w:rPr/>
        <w:t>顢㭆㑗䡱迂幤睉⽃㨤슥〳卢縤␤</w:t>
      </w:r>
      <w:r>
        <w:rPr/>
        <w:t>ⷂ</w:t>
      </w:r>
      <w:r>
        <w:rPr/>
        <w:t>뼳㘮穢숻䌹坹佇⸮獖亮㙲⩾䊿墻슩㞩ꍦ⫃㟂</w:t>
      </w:r>
      <w:r>
        <w:rPr/>
        <w:t>ⶏ</w:t>
      </w:r>
      <w:r>
        <w:rPr/>
        <w:t>琳습祚ꌨ쉈ꏂ넣⵲䕢⭀䱪枡啬㢬攸쏂⩍㴽猵깡留㡭㝎䎏ォ輥싎㥾曂㉣䩡⩨浺〺╲嗂挭쉓숰烂쏂⭦슣㉃슘楆⍥䌺⽅刮剓奞扈允硔揃樬捷奞剕縳㫂뽨桨㞡廂숰焯䳂娤쵑쉍恠㵚ꥸ甮偃灌ꥭ㕒浭数녈㷂⼭숰싂숪係쉊瘪떏뭵㘷繰怸漴呑慥䫂暏쉄䡸♾㤱縱㑺쉖㐬繩숱坤稹싂⩳吨ꇂ輶⦡焨</w:t>
      </w:r>
      <w:r>
        <w:rPr/>
        <w:t>ⶱ</w:t>
      </w:r>
      <w:r>
        <w:rPr/>
        <w:t>쉚恟印㡦漯싂繅⽆娶呏䉰䁥墬戨㌣㩋숰쎡䌬뽦㈤抡⍘橗㉨⩾扈呷</w:t>
      </w:r>
      <w:r>
        <w:rPr/>
        <w:t>ꕁ⸪</w:t>
      </w:r>
      <w:r>
        <w:rPr/>
        <w:t>ꥳ⫂玮</w:t>
      </w:r>
      <w:r>
        <w:rPr/>
        <w:t>ⱖ</w:t>
      </w:r>
      <w:r>
        <w:rPr/>
        <w:t>溘䏂⧂쉹昲싂쉵䫂呂싂佫含囍矂汯㣂ꅣ轶丮침畁⹟癧䵪⤥內㩩硡</w:t>
      </w:r>
      <w:r>
        <w:rPr/>
        <w:t>ꖡ</w:t>
      </w:r>
      <w:r>
        <w:rPr/>
        <w:t>浪癉桶幦幰ㅕ⯂캿⑓㝕瑯ꅅ报싂䧂棂숭曂썶匸䡩垥眯䝥牃䅓楖䉌䭪晌슻ꄽ㩟쉢쏂ꍥ浟땬䑑坶㭋숷琦焱偉怸슻</w:t>
      </w:r>
      <w:r>
        <w:rPr/>
        <w:t>ⴱ</w:t>
      </w:r>
      <w:r>
        <w:rPr/>
        <w:t>嘫⩣䑏㤸</w:t>
      </w:r>
      <w:r>
        <w:rPr/>
        <w:t>ꕹ</w:t>
      </w:r>
      <w:r>
        <w:rPr/>
        <w:t>榻</w:t>
      </w:r>
      <w:r>
        <w:rPr/>
        <w:t>⣎</w:t>
      </w:r>
      <w:r>
        <w:rPr/>
        <w:t>㡬䉺獆㩋㍧⹔⪘幡唥䡖斏䂿愭㬱焰⬪㝞懂ち坫⩄㉊쉅療㡖呒䉧칍쏂⩕</w:t>
      </w:r>
      <w:r>
        <w:rPr/>
        <w:t>⠽</w:t>
      </w:r>
      <w:r>
        <w:rPr/>
        <w:t>坲娣Ⓜ☱</w:t>
      </w:r>
      <w:r>
        <w:rPr/>
        <w:t>ꤸ</w:t>
      </w:r>
      <w:r>
        <w:rPr/>
        <w:t>礫㨪ㄭ䦡땠⽶깰帵♆껂꺏⑳</w:t>
      </w:r>
      <w:r>
        <w:rPr/>
        <w:t>ꗂ⑞</w:t>
      </w:r>
      <w:r>
        <w:rPr/>
        <w:t>⼲䛂깶</w:t>
      </w:r>
      <w:r>
        <w:rPr/>
        <w:t>ꤷ</w:t>
      </w:r>
      <w:r>
        <w:rPr/>
        <w:t>稴쉯䦿습䉶㐥沱璿쉌♡妥놬㍀搭亻</w:t>
      </w:r>
      <w:r>
        <w:rPr/>
        <w:t>ⷂ</w:t>
      </w:r>
      <w:r>
        <w:rPr/>
        <w:t>奅睠㑮䓂淂㩌떡쉟⽹쉧斿䌣䁅</w:t>
      </w:r>
      <w:r>
        <w:rPr/>
        <w:t>ꖵ</w:t>
      </w:r>
      <w:r>
        <w:rPr/>
        <w:t>楒惃㕠⩷⍯䱁⭨䇃偔♠坧买䠵捯䡣洵湨┴济乂瑺숶䚩橩ꎻ쉞偫栥湆㐻乹圩싂呱塥硕⽯건塙⩂橫촪䱉䥉偟堦㯂䙶ヂ愮奟慧佡潥䌪싍㯂⑔㤣枣쉄⧍䖻瑴쉘뾡塕噱硸땭䢥┽㵭</w:t>
      </w:r>
      <w:r>
        <w:rPr/>
        <w:t>ꔺ</w:t>
      </w:r>
      <w:r>
        <w:rPr/>
        <w:t>慆㑌刭╀쵣䙴숸佀乸ꥳ䐮啞ꅱ㍃夭䘪㘻䅗啤橍⯂祐걐禩晠傣䄪䍆넭㡞囂年䍵㩞쉧頊书繘硸쏂䭙琳参</w:t>
      </w:r>
      <w:r>
        <w:rPr/>
        <w:t>ⱑ</w:t>
      </w:r>
      <w:r>
        <w:rPr/>
        <w:t>晌彰敁䈮轄捍沘쉥ꄮ桪</w:t>
      </w:r>
      <w:r>
        <w:rPr/>
        <w:t>⡆</w:t>
      </w:r>
      <w:r>
        <w:rPr/>
        <w:t>쉠廂ꌹ帽烂婾격쉨潃硾噹噘婹㵕싂塾䧂┨堦⬥쉩걮癵</w:t>
      </w:r>
      <w:r>
        <w:rPr/>
        <w:t>ꖮ</w:t>
      </w:r>
      <w:r>
        <w:rPr/>
        <w:t>縵疬⹢㵥㷎㑌框曂쉭싂딹䍡뽉婬怸ꥰ⌶⛂䱥咻媩焻晒쉺瑸䑴摀쉈睬꺏摖湂♀겣⎵掱갣딻싂氱摌痂⩐숣ㅏ⽦猹瑓漶壂㡪氲ꎣ⒩숪㧂숨䵋㑓䵓⽩沵㩅熮湈幞塞㊩䩅</w:t>
      </w:r>
      <w:r>
        <w:rPr/>
        <w:t>ꖿ</w:t>
      </w:r>
      <w:r>
        <w:rPr/>
        <w:t>쉑䄺㩓</w:t>
      </w:r>
      <w:r>
        <w:rPr/>
        <w:t>ꥐ</w:t>
      </w:r>
      <w:r>
        <w:rPr/>
        <w:t>㩪煊</w:t>
      </w:r>
      <w:r>
        <w:rPr/>
        <w:t>Ⳏ</w:t>
      </w:r>
      <w:r>
        <w:rPr/>
        <w:t>摌癰樸쉔晠숬쵩欷愥洤穭싂灶惂潯稪♰塡奵숸㶡ㅬ竂奀䘥瀳䞿椣怸乵쉐盃꺬䨦轊쵊䟍卞䈣六玏畕Ⓙ卷⬳彠ꅤ┽㕥습㡎掵⍵㡴幚爬塀汩窬繬</w:t>
      </w:r>
      <w:r>
        <w:rPr/>
        <w:t>ꥃ</w:t>
      </w:r>
      <w:r>
        <w:rPr/>
        <w:t>瑁车䭖䙠彧⒵毂䨥뗂숱硌⑆㝋뭢䩙㏂檮쉚뼰皿䕊侘轂슥桡칺瘪⩏䵢剮䵚䉣迍⑫슡쏂輣礣숤湱漨橺숻㑄祍츳</w:t>
      </w:r>
      <w:r>
        <w:rPr/>
        <w:t>ⱖ╫</w:t>
      </w:r>
      <w:r>
        <w:rPr/>
        <w:t>䞬䴨乃檵怰⌮땰咡睈쉏妩뭃桸瀫乲睢</w:t>
      </w:r>
      <w:r>
        <w:rPr/>
        <w:t>ꗂ</w:t>
      </w:r>
      <w:r>
        <w:rPr/>
        <w:t>뽢쉔䄳劘쉶㨹獺猸婊轢</w:t>
      </w:r>
      <w:r>
        <w:rPr/>
        <w:t>Ⳃ</w:t>
      </w:r>
      <w:r>
        <w:rPr/>
        <w:t>㬫䛂哂䍧㕍媏</w:t>
      </w:r>
      <w:r>
        <w:rPr/>
        <w:t>ꤰ</w:t>
      </w:r>
      <w:r>
        <w:rPr/>
        <w:t>㩗卤⹩佹㞡䭶쌩䌯䢻灢䙾쉰咩㡔張숳쉨圩䁋横䥉彞朩猵숶槂䝐㉸塅ꆿ싂㮩ꆿ䌱嚱樯䩣ꥠ盂浡嚣漰⌥栫弰녖測戩杨祌危㥧촷伹⍁ꥯ朸㪩⦿㉠</w:t>
      </w:r>
      <w:r>
        <w:rPr/>
        <w:t>⣂</w:t>
      </w:r>
      <w:r>
        <w:rPr/>
        <w:t>꺻숳䑅竂䨬偐䕡灀倥扸쵥浡숣佊⎘㯂㍯꥖㌪슬⮘䕚煐汐潎慃䱟촬疩⩾䑌떣쉷烂ꌥ婇搭匪倦㕦䐥执盂㑂녍䵥䆱쉭䰭獾睩仂⥉啴</w:t>
      </w:r>
      <w:r>
        <w:rPr/>
        <w:t>ⴱ</w:t>
      </w:r>
      <w:r>
        <w:rPr/>
        <w:t>䧂슻灯⽁摆꥔쉯㝁㢘꥖迂伣䑏쵌場쉢ㅠ歠겵亿湊焮뽅㈦⹑넽䬬疩ꍟ在淂</w:t>
      </w:r>
      <w:r>
        <w:rPr/>
        <w:t>ⲿ</w:t>
      </w:r>
      <w:r>
        <w:rPr/>
        <w:t>穐슮쉄帱啟汖⿃ꍪ漵⪵䭤뽎䅅啇癦걊庱䁳彡㑑䩓땑㢮楫䓂㷂勂䷍睘嚡╲卉촶긬뮩쉇숬儸␦⩸녡ꄭ瀰㛂쉇⥓츴帻쉡傣玿墩싃湏瑵㭉⭮</w:t>
      </w:r>
      <w:r>
        <w:rPr/>
        <w:t>ꕍ</w:t>
      </w:r>
      <w:r>
        <w:rPr/>
        <w:t>㡊䥗禥ち廂癁庻䐶倻姂朽쉊䐩㝤⨰⮮䜲潐扗쉃煉뽨䉲䔬彐딷숸捥</w:t>
      </w:r>
      <w:r>
        <w:rPr/>
        <w:t>꤭</w:t>
      </w:r>
      <w:r>
        <w:rPr/>
        <w:t>兒⩧娯圷殻⩒숺ꌸ䰪偷컂</w:t>
      </w:r>
      <w:r>
        <w:rPr/>
        <w:t>ꕍ</w:t>
      </w:r>
      <w:r>
        <w:rPr/>
        <w:t>唊斥䙓⍇㔨쉵격頮婬参轶焱献⪣噕</w:t>
      </w:r>
      <w:r>
        <w:rPr/>
        <w:t>⠫</w:t>
      </w:r>
      <w:r>
        <w:rPr/>
        <w:t>止䵤</w:t>
      </w:r>
      <w:r>
        <w:rPr/>
        <w:t>ⵙ</w:t>
      </w:r>
      <w:r>
        <w:rPr/>
        <w:t>긺숲슡䪩夶个㍡ㄫ㭒녲㊩䩮⍷䙒爯䥳쉥浫䲬</w:t>
      </w:r>
      <w:r>
        <w:rPr/>
        <w:t>ꥊ</w:t>
      </w:r>
      <w:r>
        <w:rPr/>
        <w:t>쉁</w:t>
      </w:r>
      <w:r>
        <w:rPr/>
        <w:t>⡆</w:t>
      </w:r>
      <w:r>
        <w:rPr/>
        <w:t>㘺㕕㝰㑘䛂桲扙</w:t>
      </w:r>
      <w:r>
        <w:rPr/>
        <w:t>ꕂꕃ</w:t>
      </w:r>
      <w:r>
        <w:rPr/>
        <w:t>싂싍䠲祬珂漷⎡䡐숮⾡숴垵♗吥穖氤塏쉀坂</w:t>
      </w:r>
      <w:r>
        <w:rPr/>
        <w:t>ⵏ</w:t>
      </w:r>
      <w:r>
        <w:rPr/>
        <w:t>纵敺쉇棂犱ꍯ迂㑡칞穙摷獯煠⤶㵾抩ꇂ䟂娥溩帨嘬㈰ꍫ㊻䁊㠳佡殥盂摞쉅晡㘴喱彁䕌楪祘睇㠣平硾Ⓜ睆슿ふ湗㨤䅠㵀䖿啇㘺</w:t>
      </w:r>
      <w:r>
        <w:rPr/>
        <w:t>꧂</w:t>
      </w:r>
      <w:r>
        <w:rPr/>
        <w:t>獳媘䴷뮱⨣╰떘╯녮姂物桦싎㕹</w:t>
      </w:r>
      <w:r>
        <w:rPr/>
        <w:t>꧃</w:t>
      </w:r>
      <w:r>
        <w:rPr/>
        <w:t>渣㍏丰ꥦ쎿坣㨳ㄶ沣⭮⩋슿䦡摮㴭照穠㍆숷믂漪櫂数甦䐬晵䙉励칺棍匷</w:t>
      </w:r>
      <w:r>
        <w:rPr/>
        <w:t>ꗃ</w:t>
      </w:r>
      <w:r>
        <w:rPr/>
        <w:t>伹昪顎乚⴯湤獷䑔礰</w:t>
      </w:r>
      <w:r>
        <w:rPr/>
        <w:t>⣂⵮⑴</w:t>
      </w:r>
      <w:r>
        <w:rPr/>
        <w:t>땬濃</w:t>
      </w:r>
      <w:r>
        <w:rPr/>
        <w:t>꧃</w:t>
      </w:r>
      <w:r>
        <w:rPr/>
        <w:t>㉷樲녒呹㖿吱冩㘤</w:t>
      </w:r>
      <w:r>
        <w:rPr/>
        <w:t>⡧</w:t>
      </w:r>
      <w:r>
        <w:rPr/>
        <w:t>㘪숴싃獮輷扪䜣琩畺쉩㤯帮깴欴穯ꏂ潌椫㣂槂녕剌싂惎攩晐桵쵐숪⩖쉃㒡⪩窬晈</w:t>
      </w:r>
      <w:r>
        <w:rPr/>
        <w:t>ꤷ</w:t>
      </w:r>
      <w:r>
        <w:rPr/>
        <w:t>心슱⶿矍户牂㝳呹㵮⫂ㅑ</w:t>
      </w:r>
      <w:r>
        <w:rPr/>
        <w:t>ꕾ</w:t>
      </w:r>
      <w:r>
        <w:rPr/>
        <w:t>琵쉯싂㒏쉲쉞㥍帽딲⥧싂㌲♏歗欪颩䭃㥑欸숲ォ㫂⨳殘塃愯轇䡫朩㗂땩뭔뭳弬秂</w:t>
      </w:r>
      <w:r>
        <w:rPr/>
        <w:t>ꤩ</w:t>
      </w:r>
      <w:r>
        <w:rPr/>
        <w:t>䑥ㅪ䬫뽰先睤攻壂眵ッ扂뭸汱꥔넳愮べ噒砯</w:t>
      </w:r>
      <w:r>
        <w:rPr/>
        <w:t>⡙</w:t>
      </w:r>
      <w:r>
        <w:rPr/>
        <w:t>彤祖䡲쉔⼵䑇熏깍㡙슮⨴甥</w:t>
      </w:r>
      <w:r>
        <w:rPr/>
        <w:t>ꕚ</w:t>
      </w:r>
      <w:r>
        <w:rPr/>
        <w:t>扙䭄녒땢ㄷ塌幔㢻摍潍쉸䉫ꎘ䖡⩒촸긪桥娶싍偰撥弶樥쉤潦숣슻潤㡢擂歔⩉⬮畩싂딬┺䭃㒥⸽塺췂걚겱</w:t>
      </w:r>
      <w:r>
        <w:rPr/>
        <w:t>ⰹ</w:t>
      </w:r>
      <w:r>
        <w:rPr/>
        <w:t>彭睹쉹〹娭戻⬷䶥숯䝶⧂쉹깷桊䭂⩡쉍䉹䄳슮燍㯂攭瓎偗⌣伨瀬㝤䗍戸猺癗ガ䭄⨵⽆榏祚</w:t>
      </w:r>
      <w:r>
        <w:rPr/>
        <w:t>ꕓ</w:t>
      </w:r>
      <w:r>
        <w:rPr/>
        <w:t>뭅冬㵩秂砹桖盂椫盎쵳恶揂墘</w:t>
      </w:r>
      <w:r>
        <w:rPr/>
        <w:t>ꕟ</w:t>
      </w:r>
      <w:r>
        <w:rPr/>
        <w:t>쉊辩先⫂奞떣䥗顏癈嚏䭱砰㌪穃乤⎬垵䕏璬愺悘㠫넯쉚㝺夸塴격幹〴슘眽倬ꌪ</w:t>
      </w:r>
      <w:r>
        <w:rPr/>
        <w:t>⣂</w:t>
      </w:r>
      <w:r>
        <w:rPr/>
        <w:t>撥櫂㭬쉎滂</w:t>
      </w:r>
      <w:r>
        <w:rPr/>
        <w:t>ⴲ</w:t>
      </w:r>
      <w:r>
        <w:rPr/>
        <w:t>漳쉵参哂瀫擂슩䏃㡸平擂㦮쉫杪甦㭰䎩灓欪싂</w:t>
      </w:r>
      <w:r>
        <w:rPr/>
        <w:t>ⴹ</w:t>
      </w:r>
      <w:r>
        <w:rPr/>
        <w:t>䝀獲䑎炱㈳㜯㜤剷䲘浩癁睄穐佡礴垿네㝙ꅅㅏ啩全뽟儱㎏琸搪㐵祠䅒幦猹숶</w:t>
      </w:r>
      <w:r>
        <w:rPr/>
        <w:t>ꤵ</w:t>
      </w:r>
      <w:r>
        <w:rPr/>
        <w:t>㮡䐨湟䌊敬媘沥㚿㢿㘯숵毂䩪㙱䐫牪슘㩢䍗煳䤪</w:t>
      </w:r>
      <w:r>
        <w:rPr/>
        <w:t>ⰰ</w:t>
      </w:r>
      <w:r>
        <w:rPr/>
        <w:t>幕쉞爷쉂숥牗싂⵲囍ꍁ刨쉃긳㍓䙉묪슬䱢け깏奌⧂䶥뾩嘺㥦⭑潳</w:t>
      </w:r>
      <w:r>
        <w:rPr/>
        <w:t>ꕵ⹹⑲</w:t>
      </w:r>
      <w:r>
        <w:rPr/>
        <w:t>ぁ뭗穘⨦瑳뼴칢縯⪣楾쉹</w:t>
      </w:r>
      <w:r>
        <w:rPr/>
        <w:t>⢿</w:t>
      </w:r>
      <w:r>
        <w:rPr/>
        <w:t>뼹煆썠戫⎮㨨濂䜴㣂걇䍈싎</w:t>
      </w:r>
      <w:r>
        <w:rPr/>
        <w:t>⡡</w:t>
      </w:r>
      <w:r>
        <w:rPr/>
        <w:t>ꥍ</w:t>
      </w:r>
      <w:r>
        <w:rPr/>
        <w:t>쉩䶮㫂䉋⹁숯佷浍湦㕳硂番愫䃂䍠ꍪ걱㊩繸席溥姂氮頻뼻扥䄬彔䧂洮顑쵭繨癦壂嘻欻䏂旂厩걨⩉嗂녇ㅾ⍾곂濂⨸啈䒩斡㪣殮쉷ꅞ䢩䝨㪩䱳䝓썒묲☦䜹扔玩컎硢</w:t>
      </w:r>
      <w:r>
        <w:rPr/>
        <w:t>Ⲙ</w:t>
      </w:r>
      <w:r>
        <w:rPr/>
        <w:t>て䩙椽</w:t>
      </w:r>
      <w:r>
        <w:rPr/>
        <w:t>⡑</w:t>
      </w:r>
      <w:r>
        <w:rPr/>
        <w:t>椹嗂栺僃摯땂䝋</w:t>
      </w:r>
      <w:r>
        <w:rPr/>
        <w:t>ꕥ</w:t>
      </w:r>
      <w:r>
        <w:rPr/>
        <w:t>㌳䑊뭠⸫</w:t>
      </w:r>
      <w:r>
        <w:rPr/>
        <w:t>Ⳃ</w:t>
      </w:r>
      <w:r>
        <w:rPr/>
        <w:t>숳ꏎ噢㈽ㅬ昤迂煢㍾眽숺㌴啵欤⻂⥁慾⽶狂䩷츯儫㉮♩㤯㪻恸廂䱞⩠殿숬榥繒㩉纏䣂潙㨱깕㡔㟂桞洸쉃㍌䵌丶䅤獦典幤䩕临敨♓</w:t>
      </w:r>
      <w:r>
        <w:rPr/>
        <w:t>ꥉ</w:t>
      </w:r>
      <w:r>
        <w:rPr/>
        <w:t>橃呤偣㕵甤</w:t>
      </w:r>
      <w:r>
        <w:rPr/>
        <w:t>ꥂ♃</w:t>
      </w:r>
      <w:r>
        <w:rPr/>
        <w:t>济檱扂썟樱⥵戹橪ꍖ䅞復懂枱췂㠵䳂ꥧ쉈싍椭㨤䞮⥚刻帴幐奶╃䙾㌨硶칥硧輥싂桢忂䁧썑媩彘恨㬶쉐뼹䤣ꍥ哂䑃䕚䝴顣슥佡歇㔤⨷뮻⍫ꏂ硯촯牴쵺슏窣슬⭳㡧係㞥䞱潎ꥡ硫㥬</w:t>
      </w:r>
      <w:r>
        <w:rPr/>
        <w:t>ꕺ</w:t>
      </w:r>
      <w:r>
        <w:rPr/>
        <w:t>䩋昺숬䅪恓僃敺撬歲䑥쌲䡑兑爷廂㙍繩숫䢿㈤穄싂妥깲癩㬶㑃䭹⥲㵹桴숭㡁</w:t>
      </w:r>
      <w:r>
        <w:rPr/>
        <w:t>ⲵ</w:t>
      </w:r>
      <w:r>
        <w:rPr/>
        <w:t>湋뭉吹畆歮䚮灠습水炡싂</w:t>
      </w:r>
      <w:r>
        <w:rPr/>
        <w:t>꧂</w:t>
      </w:r>
      <w:r>
        <w:rPr/>
        <w:t>侵ꌨ㪘</w:t>
      </w:r>
      <w:r>
        <w:rPr/>
        <w:t>ꕓ</w:t>
      </w:r>
      <w:r>
        <w:rPr/>
        <w:t>䅰곎싂숣㬤쉩䎡欶礽堶掿슱呕憬꥘년坹煕䡬딩㜴</w:t>
      </w:r>
      <w:r>
        <w:rPr/>
        <w:t>Ɽ</w:t>
      </w:r>
      <w:r>
        <w:rPr/>
        <w:t>煶碵穣弽⮵뽟⌯猣䂿㩰㉩碮獆쉠瑗㉐㍱懂컂係䰰䗂㖏캱㩴㭏쉐桏玵愲飂슬绂⩾긪⽘⒡</w:t>
      </w:r>
      <w:r>
        <w:rPr/>
        <w:t>ꔭ</w:t>
      </w:r>
      <w:r>
        <w:rPr/>
        <w:t>슩䑮瘵䈽촦䡺呁毂橅漩ㅏ璘⩔</w:t>
      </w:r>
      <w:r>
        <w:rPr/>
        <w:t>ꕱ</w:t>
      </w:r>
      <w:r>
        <w:rPr/>
        <w:t>佃攣㴲㬪䛂瓎廂桰顪䌶⭉</w:t>
      </w:r>
      <w:r>
        <w:rPr/>
        <w:t>ⰱ</w:t>
      </w:r>
      <w:r>
        <w:rPr/>
        <w:t>猻灢㯂敥是䞻㘪樷䵞⺥</w:t>
      </w:r>
      <w:r>
        <w:rPr/>
        <w:t>ꤶ</w:t>
      </w:r>
      <w:r>
        <w:rPr/>
        <w:t>汉㵲潓姂슿煾쉲</w:t>
      </w:r>
      <w:r>
        <w:rPr/>
        <w:t>ⵀ</w:t>
      </w:r>
      <w:r>
        <w:rPr/>
        <w:t>츤䎬佉썅悮ㅣꄭ癇⫂縷㩖</w:t>
      </w:r>
      <w:r>
        <w:rPr/>
        <w:t>ꥂ</w:t>
      </w:r>
      <w:r>
        <w:rPr/>
        <w:t>숪砪슡妩␫嘷숬䅶㒡⥣䡮㉷珎䉏쵠⹙捶䭧쵐䒬썌磂⩵쉒㇃亣</w:t>
      </w:r>
      <w:r>
        <w:rPr/>
        <w:t>ꔻ</w:t>
      </w:r>
      <w:r>
        <w:rPr/>
        <w:t>쉖慈䠭囂䬮㈪縣㚡㑣⶘埂</w:t>
      </w:r>
      <w:r>
        <w:rPr/>
        <w:t>ⵊ</w:t>
      </w:r>
      <w:r>
        <w:rPr/>
        <w:t>䉧㥃쌊䥘漪牑桅海楥漥汫奠扱䝆〦梮い怮㵷⹧䩠㪣깖㵥쉌쉎故ま갨欦䔣쉇㉹攭睠汑</w:t>
      </w:r>
      <w:r>
        <w:rPr/>
        <w:t>ꦩ</w:t>
      </w:r>
      <w:r>
        <w:rPr/>
        <w:t>摹槂圸䁆숮</w:t>
      </w:r>
      <w:r>
        <w:rPr/>
        <w:t>⢘</w:t>
      </w:r>
      <w:r>
        <w:rPr/>
        <w:t>ꔳ</w:t>
      </w:r>
      <w:r>
        <w:rPr/>
        <w:t>摭뭃瑃䤣ꥥ坯䢬㍍쎡か쉔歉꥞㜪䠦祵</w:t>
      </w:r>
      <w:r>
        <w:rPr/>
        <w:t>⡋</w:t>
      </w:r>
      <w:r>
        <w:rPr/>
        <w:t>걙슘烃嫂啒⭣塟流䅎㍦</w:t>
      </w:r>
      <w:r>
        <w:rPr/>
        <w:t>ꕌ</w:t>
      </w:r>
      <w:r>
        <w:rPr/>
        <w:t>숶沏坞偏べ斵楘䀭㮘喩치㞘瑦稱啯掩価⫂㭇䞵⑒⚬杰䀶睥獊쉳戫壂뽟ㅮ䋂㪮牉攩硲淂쉰</w:t>
      </w:r>
      <w:r>
        <w:rPr/>
        <w:t>ꔵ</w:t>
      </w:r>
      <w:r>
        <w:rPr/>
        <w:t>奫▵轺纬싂礲㭚䈱숵쉫啾쌸掏싂싂猪慳⩢㤱</w:t>
      </w:r>
      <w:r>
        <w:rPr/>
        <w:t>⠻</w:t>
      </w:r>
      <w:r>
        <w:rPr/>
        <w:t>玱捁㥈⼷䊩쉱輭䕷䈸䡏䒩し擃뭒⩰兢濂칶䉠㤫㤪働☨湵焷浇僂⩘捘</w:t>
      </w:r>
      <w:r>
        <w:rPr/>
        <w:t>ꕈ</w:t>
      </w:r>
      <w:r>
        <w:rPr/>
        <w:t>㎣睬ꎩ䐤奂썈呐</w:t>
      </w:r>
      <w:r>
        <w:rPr/>
        <w:t>ꖘ</w:t>
      </w:r>
      <w:r>
        <w:rPr/>
        <w:t>塟毂儯㘱眲㯂㘽琴㴰泂牢숩㟎痂┥剎珂걪숰㵥쉧䙓싂땨煤㝰䕍䩎썡쏂㝣戶꺩ㅁ숹奣棂摚</w:t>
      </w:r>
      <w:r>
        <w:rPr/>
        <w:t>ꖡ</w:t>
      </w:r>
      <w:r>
        <w:rPr/>
        <w:t>勂갷㝠懂⍥䟎㍶⦿坞夵⩕晚⍇</w:t>
      </w:r>
      <w:r>
        <w:rPr/>
        <w:t>⡘</w:t>
      </w:r>
      <w:r>
        <w:rPr/>
        <w:t>涘洱䣍</w:t>
      </w:r>
      <w:r>
        <w:rPr/>
        <w:t>⡂⬪</w:t>
      </w:r>
      <w:r>
        <w:rPr/>
        <w:t>쉍⑤乊䁋⯂爹썉汕㞩㜬瀴桊깎䩭犩숷</w:t>
      </w:r>
      <w:r>
        <w:rPr/>
        <w:t>ⱎ</w:t>
      </w:r>
      <w:r>
        <w:rPr/>
        <w:t>匬浒刨썉썥轇깒晐矂攪潧☣住堲싎佮慩㪩걀涥癍</w:t>
      </w:r>
      <w:r>
        <w:rPr/>
        <w:t>ꕹ</w:t>
      </w:r>
      <w:r>
        <w:rPr/>
        <w:t>晥⪩䑢牭㨺玩슮樮㗂皮⏃䨲䩏嘪</w:t>
      </w:r>
      <w:r>
        <w:rPr/>
        <w:t>ꖮ</w:t>
      </w:r>
      <w:r>
        <w:rPr/>
        <w:t>彥⌴땱仂ꅗ뇂싂㌱亮息斵偡쌤㥩⛂扉</w:t>
      </w:r>
      <w:r>
        <w:rPr/>
        <w:t>ꕗ</w:t>
      </w:r>
      <w:r>
        <w:rPr/>
        <w:t>컎䅉ぷ幌긭숯煓</w:t>
      </w:r>
      <w:r>
        <w:rPr/>
        <w:t>Ⱝ</w:t>
      </w:r>
      <w:r>
        <w:rPr/>
        <w:t>㕅ꅁ塇</w:t>
      </w:r>
      <w:r>
        <w:rPr/>
        <w:t>ꤩ</w:t>
      </w:r>
      <w:r>
        <w:rPr/>
        <w:t>㔻㑒╁䰵</w:t>
      </w:r>
      <w:r>
        <w:rPr/>
        <w:t>ꖱ⍵</w:t>
      </w:r>
      <w:r>
        <w:rPr/>
        <w:t>猺ꅰ숶</w:t>
      </w:r>
      <w:r>
        <w:rPr/>
        <w:t>⢘</w:t>
      </w:r>
      <w:r>
        <w:rPr/>
        <w:t>磃啡⥀倯⩃충䀵㡐䔯桓䉪ꍔ濃䕐ㆥ捌刨掵숽揂䀮칥䄶区슱䚬捘匶伽䡃欪横갶瞬瘲촩㭆睑奪浯㑃쉄䭘쉂丰</w:t>
      </w:r>
      <w:r>
        <w:rPr/>
        <w:t>ꤦ</w:t>
      </w:r>
      <w:r>
        <w:rPr/>
        <w:t>弳剕焲幱頩怭╆ꅎ佋⮱䭋恀䑭뾮乕쉚烂獇晪뽷칆┶敩숲</w:t>
      </w:r>
      <w:r>
        <w:rPr/>
        <w:t>ꕫ</w:t>
      </w:r>
      <w:r>
        <w:rPr/>
        <w:t>숪</w:t>
      </w:r>
      <w:r>
        <w:rPr/>
        <w:t>ⵥ</w:t>
      </w:r>
      <w:r>
        <w:rPr/>
        <w:t>⽵䔸橅总榏쌣♊숺濂땔⸲ꆬ䶬⍕佬䇂卅き窻쉯䦡♓拎挭╔ꥣ쉑</w:t>
      </w:r>
      <w:r>
        <w:rPr/>
        <w:t>ⱑ</w:t>
      </w:r>
      <w:r>
        <w:rPr/>
        <w:t>䝊숬縹ㅉ㯂䦥⸨㥈昪刯涬ꌪ塐㟂㪿</w:t>
      </w:r>
      <w:r>
        <w:rPr/>
        <w:t>ꥁ</w:t>
      </w:r>
      <w:r>
        <w:rPr/>
        <w:t>轒㘪凂쉹㍥⼴㖮本㙪顸䆣儨䏂넩杭뼪頪猪싂</w:t>
      </w:r>
      <w:r>
        <w:rPr/>
        <w:t>ⲏ⬻</w:t>
      </w:r>
      <w:r>
        <w:rPr/>
        <w:t>ꕸ</w:t>
      </w:r>
      <w:r>
        <w:rPr/>
        <w:t>皏砽뿍⬰穌슬습牞医䩈긨㌷㜻춵</w:t>
      </w:r>
      <w:r>
        <w:rPr/>
        <w:t>ⵥ</w:t>
      </w:r>
      <w:r>
        <w:rPr/>
        <w:t>噗医収숽橭쏍奢䰱</w:t>
      </w:r>
      <w:r>
        <w:rPr/>
        <w:t>Ⳃ</w:t>
      </w:r>
      <w:r>
        <w:rPr/>
        <w:t>漪悩䨴乎쉬㭣䩌ꅉ失呣㡬甫䴽稩㠨싂㙸䙰娩䱯彄渳卌㋃媥㉢⛃⨸晅숭ꍡ딊慪䅱䭠祴い䕓ꎵ䥌䬮㏍쉏썉녪쉇㪻䵌긳숨穯썔걑㎬攴㟍☭攮╘숷刦</w:t>
      </w:r>
      <w:r>
        <w:rPr/>
        <w:t>ꔪ</w:t>
      </w:r>
      <w:r>
        <w:rPr/>
        <w:t>⾩␩⑃母쉓</w:t>
      </w:r>
      <w:r>
        <w:rPr/>
        <w:t>⡆</w:t>
      </w:r>
      <w:r>
        <w:rPr/>
        <w:t>ꍶ嗂怶剣扃⪘♆슏䓂樽䌣䓎깐╺瑓숤䴲患乒䝳숤犡</w:t>
      </w:r>
      <w:r>
        <w:rPr/>
        <w:t>ⵊ</w:t>
      </w:r>
      <w:r>
        <w:rPr/>
        <w:t>楋쉕깵䡢卾噣⤹㡤캘㊬栬䅰䈻慊㥁愫숰㙅䝦瘱䉰⌣睠숬䚩㵠㒥⍈獫软쉺䑺␦숲㏂琲墬厥곂堮涘楂牕捂칔欯뭢䨺</w:t>
      </w:r>
      <w:r>
        <w:rPr/>
        <w:t>ꕭ</w:t>
      </w:r>
      <w:r>
        <w:rPr/>
        <w:t>숣乊쉊砪渣♺쉔犵㚮싂噡㒘䫂滃⩵伬㭺睪뗂戺煅</w:t>
      </w:r>
      <w:r>
        <w:rPr/>
        <w:t>ꕾ</w:t>
      </w:r>
      <w:r>
        <w:rPr/>
        <w:t>硉</w:t>
      </w:r>
      <w:r>
        <w:rPr/>
        <w:t>ꤳ</w:t>
      </w:r>
      <w:r>
        <w:rPr/>
        <w:t>䤯䒣ㅉ䩷䨩䀯</w:t>
      </w:r>
      <w:r>
        <w:rPr/>
        <w:t>ⵐ</w:t>
      </w:r>
      <w:r>
        <w:rPr/>
        <w:t>⽢⫂촮쉸恖䱮涵由灓㜳⵬䬪싂盎</w:t>
      </w:r>
      <w:r>
        <w:rPr/>
        <w:t>ꥐ</w:t>
      </w:r>
      <w:r>
        <w:rPr/>
        <w:t>慥⩩쉎䥦䴶塙縲슬愰䀦䡡䏎䋂쌫昲稫뼲뽟쉬㚻捈佶婟䃂⍗땘堶硞獦父摄颬깓쉰䎻婕䡂䮬䱎攽㈨㬪⬦汯쉳</w:t>
      </w:r>
      <w:r>
        <w:rPr/>
        <w:t>ⱑ</w:t>
      </w:r>
      <w:r>
        <w:rPr/>
        <w:t>彪滂浨江奱乑⥡뾣녗䵂㋂䊮츹⹨⸱漪숽숹뼲⤻䟂㬳⭮唪䦬믂炘쉘⽏奸椻숺睓㣂轵䷂帥㤺嫂㙓剰㯃䨩</w:t>
      </w:r>
      <w:r>
        <w:rPr/>
        <w:t>ꥄ</w:t>
      </w:r>
      <w:r>
        <w:rPr/>
        <w:t>沵䬤</w:t>
      </w:r>
      <w:r>
        <w:rPr/>
        <w:t>Ⱔ</w:t>
      </w:r>
      <w:r>
        <w:rPr/>
        <w:t>南慄쉳輽灷偡</w:t>
      </w:r>
      <w:r>
        <w:rPr/>
        <w:t>ꗍ</w:t>
      </w:r>
      <w:r>
        <w:rPr/>
        <w:t>㤬㣂ꥲ摚䨰瞮枘硁懂婨沥圣敞╒</w:t>
      </w:r>
      <w:r>
        <w:rPr/>
        <w:t>ꕡ</w:t>
      </w:r>
      <w:r>
        <w:rPr/>
        <w:t>쉸悡⹅쉶墘䌭</w:t>
      </w:r>
      <w:r>
        <w:rPr/>
        <w:t>ꦏ</w:t>
      </w:r>
      <w:r>
        <w:rPr/>
        <w:t>灂啗쉅礮숤撩ꥷ㍤</w:t>
      </w:r>
      <w:r>
        <w:rPr/>
        <w:t>⡳</w:t>
      </w:r>
      <w:r>
        <w:rPr/>
        <w:t>㵖䯂뭡瑊䠯쉃飍顟湋쉶䐹칔浭뽇칮敒卬ꅍ浭ㅲ긺祖㉥㛂</w:t>
      </w:r>
      <w:r>
        <w:rPr/>
        <w:t>ꕆⴲꖘ</w:t>
      </w:r>
      <w:r>
        <w:rPr/>
        <w:t>妩䇂䚥䤻䓂</w:t>
      </w:r>
      <w:r>
        <w:rPr/>
        <w:t>ꦩꦻ</w:t>
      </w:r>
      <w:r>
        <w:rPr/>
        <w:t>䈯䄴⏂䘱狂〽䁆硺쉂</w:t>
      </w:r>
      <w:r>
        <w:rPr/>
        <w:t>⡖</w:t>
      </w:r>
      <w:r>
        <w:rPr/>
        <w:t>枵</w:t>
      </w:r>
      <w:r>
        <w:rPr/>
        <w:t>ꕊ</w:t>
      </w:r>
      <w:r>
        <w:rPr/>
        <w:t>种帻㈹㙴㨴䧂쉅䭭숴⽭⽔</w:t>
      </w:r>
      <w:r>
        <w:rPr/>
        <w:t>ꔲ⹄</w:t>
      </w:r>
      <w:r>
        <w:rPr/>
        <w:t>晘쉦䤥ㄨ煇䁉㍷㡪⛂ㄭ⼣⦏쉞䢘祍⽾楗⑇秂頭췂䛍兙쵺懎땬摣ㄫ畟숸㭺</w:t>
      </w:r>
      <w:r>
        <w:rPr/>
        <w:t>ꗂ</w:t>
      </w:r>
      <w:r>
        <w:rPr/>
        <w:t>䈪ㅑ础畲⸱⵭䘦壂玿揂㷂畹圥쌴䐰슿塥ꌺ悩䙸▩珂</w:t>
      </w:r>
      <w:r>
        <w:rPr/>
        <w:t>⡔</w:t>
      </w:r>
      <w:r>
        <w:rPr/>
        <w:t>椷숰䚬歙쉑娪싂癓깙䑫쵐⫃噂쉳慨⍠癒쉀뭎㝍噟</w:t>
      </w:r>
      <w:r>
        <w:rPr/>
        <w:t>⠷</w:t>
      </w:r>
      <w:r>
        <w:rPr/>
        <w:t>딦䵠㬳꥾廂〩숨挲까묲穹㢩䡈曂䄬彍⭂㉬漽㬬毂痂恙䕹焲洯瑋睰幮</w:t>
      </w:r>
      <w:r>
        <w:rPr/>
        <w:t>ꦏ</w:t>
      </w:r>
      <w:r>
        <w:rPr/>
        <w:t>㬩兇땖쉁</w:t>
      </w:r>
      <w:r>
        <w:rPr/>
        <w:t>⵰</w:t>
      </w:r>
      <w:r>
        <w:rPr/>
        <w:t>땷쉟쉧傩䢏礨は䵤矂轕쉪儦灶䙰숥栶딩</w:t>
      </w:r>
      <w:r>
        <w:rPr/>
        <w:t>ꕃ</w:t>
      </w:r>
      <w:r>
        <w:rPr/>
        <w:t>敡층㌭䁐뿂牧焬䄳숫䑦假쵔泂眯焵⌵쏍坨繠㠨⩫婥㘯⏂㙀</w:t>
      </w:r>
      <w:r>
        <w:rPr/>
        <w:t>ꕣ</w:t>
      </w:r>
      <w:r>
        <w:rPr/>
        <w:t>㑐㝾䝬矂㎩楅쉭㭾摅ꥪ䱅夊師㭗뭶旂ꍓ潂乒╇</w:t>
      </w:r>
      <w:r>
        <w:rPr/>
        <w:t>ꦣ</w:t>
      </w:r>
      <w:r>
        <w:rPr/>
        <w:t>썺쉔␭㙯㌦㑵䡷浵칂䜦⤽쉤欸䤶칁䗂䕈睕甲쉩牤싎䪱眣쉠楇橹喩䆡⑰潹勂乧</w:t>
      </w:r>
      <w:r>
        <w:rPr/>
        <w:t>꧂</w:t>
      </w:r>
      <w:r>
        <w:rPr/>
        <w:t>繮갯桔㉪别畚ㅳ潡깔猹Ⓜ㛎㑯</w:t>
      </w:r>
      <w:r>
        <w:rPr/>
        <w:t>꧂</w:t>
      </w:r>
      <w:r>
        <w:rPr/>
        <w:t>桰걁䍏깘偳䝅쉆睭啉㋃啧捹숵楔⩨癤焻쉶╹숨숹牉淂⭶摠㑷搰顊椲䙑窩䄲쉱㕙䕖䌤剫楒繌쉪其䱯敃⦵乁乘</w:t>
      </w:r>
      <w:r>
        <w:rPr/>
        <w:t>ⴺ</w:t>
      </w:r>
      <w:r>
        <w:rPr/>
        <w:t>슿䂘咩⩱乏㡉兀뿂刹挹䑊</w:t>
      </w:r>
      <w:r>
        <w:rPr/>
        <w:t>ꦿ</w:t>
      </w:r>
      <w:r>
        <w:rPr/>
        <w:t>䡅䕙繶</w:t>
      </w:r>
      <w:r>
        <w:rPr/>
        <w:t>ꦮ</w:t>
      </w:r>
      <w:r>
        <w:rPr/>
        <w:t>㕣泃묤頺坧촷㇎颏㩬繵썤颻圬檥⭴入ꅈつ䠸剰뭊⍬喩摣怳傣쉓捓䘸㵗</w:t>
      </w:r>
      <w:r>
        <w:rPr/>
        <w:t>ⳃ</w:t>
      </w:r>
      <w:r>
        <w:rPr/>
        <w:t>㣍擂櫃Ⓨ</w:t>
      </w:r>
      <w:r>
        <w:rPr/>
        <w:t>ⱎ</w:t>
      </w:r>
      <w:r>
        <w:rPr/>
        <w:t>쉨椥㇂飂桋幞戦佊ぶ払矂</w:t>
      </w:r>
      <w:r>
        <w:rPr/>
        <w:t>ⴳ</w:t>
      </w:r>
      <w:r>
        <w:rPr/>
        <w:t>Ɑ</w:t>
      </w:r>
      <w:r>
        <w:rPr/>
        <w:t>촫弩䣂晱牺⯎㩺繂䎻䬶扫灏㘪ㆱꆣ⩬걕繟婫㉏쉱区套</w:t>
      </w:r>
      <w:r>
        <w:rPr/>
        <w:t>⡳</w:t>
      </w:r>
      <w:r>
        <w:rPr/>
        <w:t>䁚婱敖䢬</w:t>
      </w:r>
      <w:r>
        <w:rPr/>
        <w:t>⡾</w:t>
      </w:r>
      <w:r>
        <w:rPr/>
        <w:t>亘㈯摅⩐㬵땏畸䎩㡋䕞䅩⽫礲녷ꅈ灃㞏숻媡쉾亘て䔮⸮ꄵ쉬姂쉤䟂䰺卪噈敥쉧쵁묦汧ꍪ奵瘩⩡┯뮩扏帮啮乫쵗쏍旂啧ꥧ洪칇坾숰乥㒬ヂ쉒穪漱䂩ꍯ斿</w:t>
      </w:r>
      <w:r>
        <w:rPr/>
        <w:t>ⷎ</w:t>
      </w:r>
      <w:r>
        <w:rPr/>
        <w:t>盂㑤뼣䰦䡫쉯㫎땙숨㒘쉬顡䶏䕑氮挸杂歏塯砶䉪노㍍</w:t>
      </w:r>
      <w:r>
        <w:rPr/>
        <w:t>ꔻ</w:t>
      </w:r>
      <w:r>
        <w:rPr/>
        <w:t>厩䉂쉅䑰묨凂杯㦡</w:t>
      </w:r>
      <w:r>
        <w:rPr/>
        <w:t>ꤩ</w:t>
      </w:r>
      <w:r>
        <w:rPr/>
        <w:t>ⴭ</w:t>
      </w:r>
      <w:r>
        <w:rPr/>
        <w:t>ꥌ</w:t>
      </w:r>
      <w:r>
        <w:rPr/>
        <w:t>纮癓뼷䁶숫㓂䀰煊⩲湚㕢晨卂旂䑢盂㩯嘷強䰶䆵〸刯㪩쉆绂쉔뽯䙗䥱녰う㇂</w:t>
      </w:r>
      <w:r>
        <w:rPr/>
        <w:t>ⷂ</w:t>
      </w:r>
      <w:r>
        <w:rPr/>
        <w:t>㕘㞿뭊潌湣伲䑤恬頩䬰怣숥嚣⹊乶쉚䝌䄤㉯牞ヂ伺恗㴽堦㏂䙵땠彂⹦㙸嚵䥓媵堸♮汫☩걩債㩬扃䁴</w:t>
      </w:r>
      <w:r>
        <w:rPr/>
        <w:t>꧂</w:t>
      </w:r>
      <w:r>
        <w:rPr/>
        <w:t>ォ墻╞䛂땋䞣㈩摟縲㝹⸳㙋</w:t>
      </w:r>
    </w:p>
    <w:p>
      <w:pPr>
        <w:pStyle w:val="PreformattedText"/>
        <w:bidi w:val="0"/>
        <w:spacing w:before="0" w:after="0"/>
        <w:jc w:val="left"/>
        <w:rPr/>
      </w:pPr>
      <w:r>
        <w:rPr/>
        <w:t>㘩숹㑳칗</w:t>
      </w:r>
      <w:r>
        <w:rPr/>
        <w:t>ꤲ</w:t>
      </w:r>
      <w:r>
        <w:rPr/>
        <w:t>奾</w:t>
      </w:r>
      <w:r>
        <w:rPr/>
        <w:t>ꕷ</w:t>
      </w:r>
      <w:r>
        <w:rPr/>
        <w:t>⡑</w:t>
      </w:r>
      <w:r>
        <w:rPr/>
        <w:t>縻⩀슱㈵犵歫㵷뗂戫焮쉇汌婚땮璮㉶쌶䗂迂⩋㑀塸坴</w:t>
      </w:r>
      <w:r>
        <w:rPr/>
        <w:t>ꕃ</w:t>
      </w:r>
      <w:r>
        <w:rPr/>
        <w:t>幓⺱繶쉂䝧幫旂璘姂竂剗⼯䤭쉡塡噫갦⾬☳牏䑉旍</w:t>
      </w:r>
      <w:r>
        <w:rPr/>
        <w:t>ꦘ</w:t>
      </w:r>
      <w:r>
        <w:rPr/>
        <w:t>幍繘嫂〣숽쉲傩쉗䵈쉔췂싂칄倽㨤긫旂쉥䉧䉠⩁싂玡兎쉏㙁⸺眩䭵쉺礫䩂坬♹</w:t>
      </w:r>
      <w:r>
        <w:rPr/>
        <w:t>ⱍ</w:t>
      </w:r>
      <w:r>
        <w:rPr/>
        <w:t>䞩녠㋂伻뭲睥䤽뼰煘묤ㅹ⩆桹㭓⥶捎㵐뭤䑢</w:t>
      </w:r>
      <w:r>
        <w:rPr/>
        <w:t>ꦩ</w:t>
      </w:r>
      <w:r>
        <w:rPr/>
        <w:t>泎皻䝇潦徱䀪勍ꥫ녶椬䡞쉵搊敚浒愵啮㷎㥅町㵍瘨ㄴ숩⩉塶䶣쌹䐫癳䵥况碘숱榘⌨晶繦⺻恦ㄽ䍱</w:t>
      </w:r>
      <w:r>
        <w:rPr/>
        <w:t>ⱦ⡇⫂</w:t>
      </w:r>
      <w:r>
        <w:rPr/>
        <w:t>熮傘体㣂㓂窘半畑杬䚵轖싃쉅㇂䰣搸◂䶱爪穃ꆡ䱠</w:t>
      </w:r>
      <w:r>
        <w:rPr/>
        <w:t>ⶣ</w:t>
      </w:r>
      <w:r>
        <w:rPr/>
        <w:t>克䕅슮䡒牒칷佄쉚쉀</w:t>
      </w:r>
      <w:r>
        <w:rPr/>
        <w:t>ꤩꤵ⹢</w:t>
      </w:r>
      <w:r>
        <w:rPr/>
        <w:t>슩쌶噎䓎쌩싂숹䆩䶬숵瑂⯂形䨱㍲急游쌺枣뽙犡쵧徿뽁汤摯╾䚵轙癀夻獦뼳춏</w:t>
      </w:r>
      <w:r>
        <w:rPr/>
        <w:t>Ⳃ</w:t>
      </w:r>
      <w:r>
        <w:rPr/>
        <w:t>捂匤繫揂</w:t>
      </w:r>
      <w:r>
        <w:rPr/>
        <w:t>⡄</w:t>
      </w:r>
      <w:r>
        <w:rPr/>
        <w:t>ꥵ㠹숵橤ꄪ欯捆飂嘹慧䠶挰䘰⪥繅甶♭쉰啊砰㍺㝥⍲䰩넽㩔칞噹♉敁嘭믂ㅷ埂㡖걋慅眬助䥍忂칡⹧싂뼳儹捰ꌻ╮㕄猸硾歙㡬쉚䝷䍬䧂慎嘳轡㏂⽓땠敟湾縦剈拎恺䈪畤䨴剩懂慧椮厵슿㭾슱头瞥〣걣喵桹⹖䙹洹怣쵘㍹顄</w:t>
      </w:r>
      <w:r>
        <w:rPr/>
        <w:t>ꕖ</w:t>
      </w:r>
      <w:r>
        <w:rPr/>
        <w:t>睌斡ㄫꅄ婪슣㘬唻眬卋浖⫂㙫㴶딻歓숰뽯挴橩轉參幍㐲쉺⥕</w:t>
      </w:r>
      <w:r>
        <w:rPr/>
        <w:t>Ⱚ</w:t>
      </w:r>
      <w:r>
        <w:rPr/>
        <w:t>숺嫂㙤歎㠲쉰㝦䭑㥫熵䭣숽睙넻去⍉ꌤ楶反䲣㡷</w:t>
      </w:r>
      <w:r>
        <w:rPr/>
        <w:t>꧂</w:t>
      </w:r>
      <w:r>
        <w:rPr/>
        <w:t>숩卆䑧㵋ㆥ乁睷㙰㵵別슣䱨쉌뽊䅶쉤㔽㙌숣슮䵹䬪庻</w:t>
      </w:r>
      <w:r>
        <w:rPr/>
        <w:t>⠪</w:t>
      </w:r>
      <w:r>
        <w:rPr/>
        <w:t>䍷㩢䕪䅵穣䝀㗂┳涬䣂灯</w:t>
      </w:r>
      <w:r>
        <w:rPr/>
        <w:t>ⴻ</w:t>
      </w:r>
      <w:r>
        <w:rPr/>
        <w:t>樰灎⹫쉤ꎥ깩걶숪凍⩮煭걮䅸睧㝧㔣畄䭎슥⭈兰獟䬻䱔깫塑</w:t>
      </w:r>
      <w:r>
        <w:rPr/>
        <w:t>ⵯ</w:t>
      </w:r>
      <w:r>
        <w:rPr/>
        <w:t>ꅧ媩뭠䑷痍</w:t>
      </w:r>
      <w:r>
        <w:rPr/>
        <w:t>꧂</w:t>
      </w:r>
      <w:r>
        <w:rPr/>
        <w:t>旂䩔쉤䴶</w:t>
      </w:r>
      <w:r>
        <w:rPr/>
        <w:t>꧂⍘</w:t>
      </w:r>
      <w:r>
        <w:rPr/>
        <w:t>촨슡婯⨩䇂伷䋂䝫䜤㵥</w:t>
      </w:r>
      <w:r>
        <w:rPr/>
        <w:t>ⱕ⠲</w:t>
      </w:r>
      <w:r>
        <w:rPr/>
        <w:t>껂싂칧땚╈쉑奐摧⤥穌⭚䵱싂녈换彧갪潹娮㡘煶䭗吪䮩쉀卵涵䨲輪☯歊䁉⪥へ䥸깎뭤敫㬲㮱㝘䮩歃祉㑤⺘ꎱ㭏頺☩瀰剨㑶쉑太儭ㅔ晴竍㑪㭓汆䕪慉쉕⿂㠨ꇂ⹸쉤潒쉣彟灱</w:t>
      </w:r>
      <w:r>
        <w:rPr/>
        <w:t>Ⱖ</w:t>
      </w:r>
      <w:r>
        <w:rPr/>
        <w:t>彆⫂医牠숬⥰⬩츳싂汔⺩场ꍚ㘰땶ꥶ福柂妱ꄨ쉸䲵</w:t>
      </w:r>
      <w:r>
        <w:rPr/>
        <w:t>ꤱ</w:t>
      </w:r>
      <w:r>
        <w:rPr/>
        <w:t>䑫皘䴣㧎〪㚥唸䀲皱㠨扮瑔敳盂╢砮徿⿂䥫抮䆥幚╩ꄮ숹ꥰ</w:t>
      </w:r>
      <w:r>
        <w:rPr/>
        <w:t>⡊</w:t>
      </w:r>
      <w:r>
        <w:rPr/>
        <w:t>쉧㝯兾䵕깔转旍恔쵏儱潣仂ꅳ丸</w:t>
      </w:r>
      <w:r>
        <w:rPr/>
        <w:t>⠰</w:t>
      </w:r>
      <w:r>
        <w:rPr/>
        <w:t>㝎彾牌县奙噤䡋㪱条畧㖻獬⩡㵤䩣摳♎쉠쉒묽걷瑗ꥥ愥礱塃歀颱⿂㙖爪獈㩺숊唶頪㉲⨪敧䝐摓쉑䁈淂瀳狂ꆬ갹畞쉪䋂</w:t>
      </w:r>
      <w:r>
        <w:rPr/>
        <w:t>⡋</w:t>
      </w:r>
      <w:r>
        <w:rPr/>
        <w:t>뼮뇃竂까③斩ꆣ떣願쉬圩䑨懍♬숴㵇䝅⦩䑭敳惂呃抡㥡떻캱춱쵆䋂䤮⹞땞瓂䱢ㄶ숤祅</w:t>
      </w:r>
      <w:r>
        <w:rPr/>
        <w:t>Ⲭ</w:t>
      </w:r>
      <w:r>
        <w:rPr/>
        <w:t>캩幾╷㪣뽏捄㉈┥䝏충搪畷竂㔮䐶䠪敥樲礯㍚䵑칆깑䍋</w:t>
      </w:r>
      <w:r>
        <w:rPr/>
        <w:t>ⰲ</w:t>
      </w:r>
      <w:r>
        <w:rPr/>
        <w:t>싂帲㔴⽬⩾Ⓜ䔨关㨤歃ꅚ輹玩劻ご뽞疻䈩橂칌</w:t>
      </w:r>
      <w:r>
        <w:rPr/>
        <w:t>꧍⭇</w:t>
      </w:r>
      <w:r>
        <w:rPr/>
        <w:t>충穸䬸庩칎燂畊㙆畺䪮殥杯夸ꍎ</w:t>
      </w:r>
      <w:r>
        <w:rPr/>
        <w:t>ꥑ</w:t>
      </w:r>
      <w:r>
        <w:rPr/>
        <w:t>熡㡤⨫搻歺ꍞ⒮斡晫判䱱ㅭ䰲䏃圳썓쉸䣂瓂く⮵桍怽㜷沩칯ꥰ㈪轇⩭숱怵䒿녤싍⯂㉟쉳䅗潴㊿佑佩䑨㡈呃쉙䦘䕾畸吰숳偖㯂숴㉒煢㟂汤䜺⯂曂浯焥彳慄稣㏂</w:t>
      </w:r>
      <w:r>
        <w:rPr/>
        <w:t>ⴽ</w:t>
      </w:r>
      <w:r>
        <w:rPr/>
        <w:t>㙐類ꇂ礹춡丣䧂湗䒩帪깥启슣숭㒡㘭⻂摭</w:t>
      </w:r>
      <w:r>
        <w:rPr/>
        <w:t>꤯</w:t>
      </w:r>
      <w:r>
        <w:rPr/>
        <w:t>ꥭ싂顖弬꥾춱ꥣ㌪칀⏂䡨쉎ㅣ⫂猯削ꍊ쉰甸慂噀⹥⵹㵶恮싂⦬㡔㟂걏땘썁楓照刵䍢⩈쉈䶡♁ꇂ埂ꍀ䱖匫㉷车⌭곂䴰쉴㔽㛂䵙ㄷ皏칊츦ꥯ弪㨣ㅂ畷杚牢䨭摣</w:t>
      </w:r>
      <w:r>
        <w:rPr/>
        <w:t>ꤹ</w:t>
      </w:r>
      <w:r>
        <w:rPr/>
        <w:t>⡢</w:t>
      </w:r>
      <w:r>
        <w:rPr/>
        <w:t>㏂싍刵</w:t>
      </w:r>
      <w:r>
        <w:rPr/>
        <w:t>ꗂ⭋┫</w:t>
      </w:r>
      <w:r>
        <w:rPr/>
        <w:t>怺牦뽥䱆瘹泂녏睤漪☫㙋걧堨睠⌬癴嫎ꅫ䵁璻㍕䤣䕥⩸</w:t>
      </w:r>
      <w:r>
        <w:rPr/>
        <w:t>⡙</w:t>
      </w:r>
      <w:r>
        <w:rPr/>
        <w:t>剣숣偰䁂쵑奢䨥頪ㅁ쉹伷輦ざ㜴䅬祉⽠㝊䏍爬䑎쉆彰漰扣쉞懎걬⥾䁕浳瞮䯂숲䅀걘奈</w:t>
      </w:r>
      <w:r>
        <w:rPr/>
        <w:t>ⱄ</w:t>
      </w:r>
      <w:r>
        <w:rPr/>
        <w:t>堻</w:t>
      </w:r>
      <w:r>
        <w:rPr/>
        <w:t>ꗂ</w:t>
      </w:r>
      <w:r>
        <w:rPr/>
        <w:t>싂땀恐䋂䍸兡娪쉤殩卶ꍾネ乧䱦쉬</w:t>
      </w:r>
      <w:r>
        <w:rPr/>
        <w:t>Ⱨ</w:t>
      </w:r>
      <w:r>
        <w:rPr/>
        <w:t>栣歪☬甸㩦ꌥ佋参曂婹깾䠸䕨</w:t>
      </w:r>
      <w:r>
        <w:rPr/>
        <w:t>⡤</w:t>
      </w:r>
      <w:r>
        <w:rPr/>
        <w:t>江㍞쉮捓䛎光㏃捄䅂카伳墡犡숣딷卸㚣ꌣ戲췎䁢㠵䵋価ꎣ䀲湎瑰䝕⤦깞⏂琪き祪㡱㧂숪</w:t>
      </w:r>
      <w:r>
        <w:rPr/>
        <w:t>ⲱ</w:t>
      </w:r>
      <w:r>
        <w:rPr/>
        <w:t>总顸쵇䪬煫䫂䵥⾮⼳⌮歲슱㍋䗂㕧顗〱㌨䏂湟ㄷ썳帨曂塟礨剄䜥䨸员顅娱꧎汞㥾㑠䕭쉆</w:t>
      </w:r>
      <w:r>
        <w:rPr/>
        <w:t>ⱷ</w:t>
      </w:r>
      <w:r>
        <w:rPr/>
        <w:t>桚䥴焪⽞嚿㩴灑⩗桭뾘甲䡶捭杫涬䉌䍍縴永琳䍈偩瑀䇂㬩獪卆곍啱쉍乪㵶妏㘶樦滂潄彟楥깑悥㔨㓂⵴畠䠶걣뼴怬쉒ꍈ睄곂⭧</w:t>
      </w:r>
      <w:r>
        <w:rPr/>
        <w:t>Ȿ</w:t>
      </w:r>
      <w:r>
        <w:rPr/>
        <w:t>䍢漯☊杮⤽숯在橲㝆䭉⭒㣂䴲䬱圤灹뼳㞡㭰㉆䍊䢩㜯榣⼫䙱䐹걷칩搨爰瓂⪩匪珂</w:t>
      </w:r>
      <w:r>
        <w:rPr/>
        <w:t>ⴸ</w:t>
      </w:r>
      <w:r>
        <w:rPr/>
        <w:t>畅弩儩쉇⩲⸥⻂뽆뼫倨歁䧍灧쉋攪㦡</w:t>
      </w:r>
      <w:r>
        <w:rPr/>
        <w:t>ⲱ</w:t>
      </w:r>
      <w:r>
        <w:rPr/>
        <w:t>ꦮ</w:t>
      </w:r>
      <w:r>
        <w:rPr/>
        <w:t>喏싍歓</w:t>
      </w:r>
      <w:r>
        <w:rPr/>
        <w:t>꧂⭴</w:t>
      </w:r>
      <w:r>
        <w:rPr/>
        <w:t>弩슩</w:t>
      </w:r>
      <w:r>
        <w:rPr/>
        <w:t>Ⳃ</w:t>
      </w:r>
      <w:r>
        <w:rPr/>
        <w:t>ꅥ쉂奂쵨숮쉊璩ꥸ瀩㥹⮿弯⪣殮䵀㣂轱佸⩯㑚♨䛂㣂畴ィ딹䴰㐭쉪쉁頱겱㪏癴匪깬歪</w:t>
      </w:r>
      <w:r>
        <w:rPr/>
        <w:t>ꤻ</w:t>
      </w:r>
      <w:r>
        <w:rPr/>
        <w:t>⽁煢畸떿뽊䶡橹揃䞵</w:t>
      </w:r>
      <w:r>
        <w:rPr/>
        <w:t>꧍</w:t>
      </w:r>
      <w:r>
        <w:rPr/>
        <w:t>䏂玱迎쉂㍸䵉쵡琵杴䲵䤮䩑충쉯坆ꥭ썪池瞿住匶㪘싂땑䉐ヂ뼨숤晓牃▩╕ꍕ䤦忂䑶娮쉢椤䱑␺믂䄬썬摭灆㴦兦⨱啑㩌䥔狂䶮䉀</w:t>
      </w:r>
      <w:r>
        <w:rPr/>
        <w:t>ⵋ</w:t>
      </w:r>
      <w:r>
        <w:rPr/>
        <w:t>氦䆩浰䵗憿곂뿂뽤幖媬頳쉘䕆䙕⾿〲㥯婑垱㑎彁页泂硤辥掱辵䬻轞묣㥨捃㍆넹䱹䓂숪怩戨싂䫂䑠캏뽢㉤㉦晖⴪쉰亩숩쉀奙堩䀶睾輱撬㕭쵀禿摡兡⚬숹煞歪</w:t>
      </w:r>
      <w:r>
        <w:rPr/>
        <w:t>ꥌ⭩</w:t>
      </w:r>
      <w:r>
        <w:rPr/>
        <w:t>摒쉶㡎滂穮㭔啸䑶恣坘卑癑쉅䤫⶿棎祮䑶┸䑬ꥣ啉㵆嗂㑣䍀⭃䠷夸瀵凂狂慹睂奧䵚쉮坔</w:t>
      </w:r>
      <w:r>
        <w:rPr/>
        <w:t>ꔣ</w:t>
      </w:r>
      <w:r>
        <w:rPr/>
        <w:t>彨䤽う汕㗂桬⺩炥</w:t>
      </w:r>
      <w:r>
        <w:rPr/>
        <w:t>⡗</w:t>
      </w:r>
      <w:r>
        <w:rPr/>
        <w:t>뗂汆슡긵总咣媮</w:t>
      </w:r>
      <w:r>
        <w:rPr/>
        <w:t>꧂</w:t>
      </w:r>
      <w:r>
        <w:rPr/>
        <w:t>䉂⪡秂稯䡩幍쉣㎣礰숴繉㕇浶</w:t>
      </w:r>
      <w:r>
        <w:rPr/>
        <w:t>ꤷ</w:t>
      </w:r>
      <w:r>
        <w:rPr/>
        <w:t>㩭琨ꏂ쉹㝞㜬㍐♥</w:t>
      </w:r>
      <w:r>
        <w:rPr/>
        <w:t>ⵠ</w:t>
      </w:r>
      <w:r>
        <w:rPr/>
        <w:t>儦</w:t>
      </w:r>
      <w:r>
        <w:rPr/>
        <w:t>Ɽ</w:t>
      </w:r>
      <w:r>
        <w:rPr/>
        <w:t>䩱撘塀䓂䮿꺱㟎⨫⛎⍫坅쉍䧃ㆿ⑪⥆奥㏎獞䋂䅪䕳떿슏쉉䝫敫쉖⪩긪光瞡兹㭣泃숵汾䏂轓坣뽸但汁㍀䥆祁憵庥▮㉎匸습</w:t>
      </w:r>
      <w:r>
        <w:rPr/>
        <w:t>Ⳃ</w:t>
      </w:r>
      <w:r>
        <w:rPr/>
        <w:t>숣䕐婱唣産歌丳뿂噾浩ㅰ繠智뭋슩啃䓂未ㄳ⦻䵮뽭숤縻쉾䭔佊䜪䤣恑噀ꅆ싎坨礴祦묭䑦⹒妥睱걾楟⩌숭㙆升穗戫總怣斻ㅕ窏숶쉌㇂旂㝴浹믂땖䩢</w:t>
      </w:r>
      <w:r>
        <w:rPr/>
        <w:t>ꦣ</w:t>
      </w:r>
      <w:r>
        <w:rPr/>
        <w:t>ꄯ쵭쉠</w:t>
      </w:r>
      <w:r>
        <w:rPr/>
        <w:t>ⵥ</w:t>
      </w:r>
      <w:r>
        <w:rPr/>
        <w:t>䋂癐ꅳ㘥싂㍡迎割녊쉍㩴横未兮㞩拂珂㡮쉴</w:t>
      </w:r>
      <w:r>
        <w:rPr/>
        <w:t>ꕰ</w:t>
      </w:r>
      <w:r>
        <w:rPr/>
        <w:t>췂灅慰숯槎⏂␻䀣⑋㑗䤷ꥩ쉎묳</w:t>
      </w:r>
      <w:r>
        <w:rPr/>
        <w:t>⠳⭾</w:t>
      </w:r>
      <w:r>
        <w:rPr/>
        <w:t>슡橎顯⩅♓祀捠梻䗂싂ぇ攪氥䥠뽳轨ꥬ㟍녨穀忂慗匩挦⦮䓎ꥴ帽깇禩池䉗仂䁊䀯겥쉈中秂坚⼦⨊䵪㜹䱔㨶瀨</w:t>
      </w:r>
      <w:r>
        <w:rPr/>
        <w:t>Ⱖ</w:t>
      </w:r>
      <w:r>
        <w:rPr/>
        <w:t>숨䁇堺扑埃</w:t>
      </w:r>
      <w:r>
        <w:rPr/>
        <w:t>ꤣ</w:t>
      </w:r>
      <w:r>
        <w:rPr/>
        <w:t>뾏癇㍉䦩横确娤瞬ꥫ쉐걒健渺䄹噳슬窻숹㄰숭썦䊻偵⨩療灁穗㘣쏂桠</w:t>
      </w:r>
      <w:r>
        <w:rPr/>
        <w:t>⡟</w:t>
      </w:r>
      <w:r>
        <w:rPr/>
        <w:t>뽊</w:t>
      </w:r>
      <w:r>
        <w:rPr/>
        <w:t>ꦮ</w:t>
      </w:r>
      <w:r>
        <w:rPr/>
        <w:t>촣㝣轩숦医杰灨㝉䩔㒵椣쉊싂䍕䀤ꌵ堨爮걙呅슬㝯摃㠨䱉嘰걍歭┣伮佶㝮┩㏂䇂皩숪䉁</w:t>
      </w:r>
      <w:r>
        <w:rPr/>
        <w:t>꧂</w:t>
      </w:r>
      <w:r>
        <w:rPr/>
        <w:t>殩捗⹦换繆勂煸䷎쉓䕎⽄珂뽙䩚浤긫㝞⮥灡㞿瘺㐥吭쉟番䡯唥⼨䤪쉈砳䡫♺剅攫</w:t>
      </w:r>
      <w:r>
        <w:rPr/>
        <w:t>⠹</w:t>
      </w:r>
      <w:r>
        <w:rPr/>
        <w:t>깈뼬㭘琸曂牡䉏灙⯂⚿</w:t>
      </w:r>
      <w:r>
        <w:rPr/>
        <w:t>꧂</w:t>
      </w:r>
      <w:r>
        <w:rPr/>
        <w:t>橯㯂焴畕䅶㩖偌攨晡쏍쉉䞮䯂⭏欱奉殿문슘乀</w:t>
      </w:r>
      <w:r>
        <w:rPr/>
        <w:t>ꤱ</w:t>
      </w:r>
      <w:r>
        <w:rPr/>
        <w:t>⠫</w:t>
      </w:r>
      <w:r>
        <w:rPr/>
        <w:t>颡橣员繈</w:t>
      </w:r>
      <w:r>
        <w:rPr/>
        <w:t>⡀</w:t>
      </w:r>
      <w:r>
        <w:rPr/>
        <w:t>婍䏎卒쉞㞩义⩍걧焩慵䵵</w:t>
      </w:r>
      <w:r>
        <w:rPr/>
        <w:t>⣂</w:t>
      </w:r>
      <w:r>
        <w:rPr/>
        <w:t>㗂⭱湥⵵싂슱奊䃂㍐杬碻穩ꥲ幺嘽⸦稩숽⾏愬樬発⭵䔷딤瀨汒昽</w:t>
      </w:r>
      <w:r>
        <w:rPr/>
        <w:t>꥓</w:t>
      </w:r>
      <w:r>
        <w:rPr/>
        <w:t>桟㩣쉀㦮䶣뽅啎祈숭䅸쌪幰딮怣쉋㝫操䔪⼩䭆쉙䦿ꄳ䱱灇ꌥ♅⚥玬吽䩋쌩儤亿⪬副ㅡ歶㭨⽙쉵珃䲩剴</w:t>
      </w:r>
      <w:r>
        <w:rPr/>
        <w:t>ꤨ</w:t>
      </w:r>
      <w:r>
        <w:rPr/>
        <w:t>砥剱甬塏櫂쉙뭺㕓䝈䂩浡俍䵞㈪쉾⸻㬪潨獊썑梘촽〥慤숫戹坈獔瓂썫癚手쉍㯂滂뿃刱뗂楰ꥶ═浣㨱乍숷乺李啎썎</w:t>
      </w:r>
      <w:r>
        <w:rPr/>
        <w:t>ⱏ</w:t>
      </w:r>
      <w:r>
        <w:rPr/>
        <w:t>ꄷ䷂儨朸穉쉵涥潐晲呆䰺摪Ⓨ泍㞿⩬獸떩唱䩅싂淂呙呙䋂顋⽪瓂穕漱䵭쉺㕪㎱媘쉭䑞灧頪捑⬳㨱ぷ⤶堩㕑恀ㆿ剏䘫숸噮愮</w:t>
      </w:r>
      <w:r>
        <w:rPr/>
        <w:t>⡗</w:t>
      </w:r>
      <w:r>
        <w:rPr/>
        <w:t>썮愺睤䕄䥘숹</w:t>
      </w:r>
      <w:r>
        <w:rPr/>
        <w:t>ꥒ</w:t>
      </w:r>
      <w:r>
        <w:rPr/>
        <w:t>博꺮呉励执扈⒘婧슱兕䛂녕幞㙅惂匬朦㡡╫慾쉟䤻㦵⽲싃甪倪㤳瀩⩙榣堪䵫䵅灒쵲樮䞩呐쉫䏂塌瑊妩</w:t>
      </w:r>
      <w:r>
        <w:rPr/>
        <w:t>ⶮ</w:t>
      </w:r>
      <w:r>
        <w:rPr/>
        <w:t>獱䱴儦未硣壍䠷칩䙱쉭䕥儯倱䚏㚩쉞䵆ヂ潰橺辩㦱쉤䀵</w:t>
      </w:r>
      <w:r>
        <w:rPr/>
        <w:t>ꔪ</w:t>
      </w:r>
      <w:r>
        <w:rPr/>
        <w:t>疘쉗쉬䩦椩吹☶垩楪</w:t>
      </w:r>
      <w:r>
        <w:rPr/>
        <w:t>Ⱪ</w:t>
      </w:r>
      <w:r>
        <w:rPr/>
        <w:t>硗䉬た쎣쉒</w:t>
      </w:r>
      <w:r>
        <w:rPr/>
        <w:t>ꕆ</w:t>
      </w:r>
      <w:r>
        <w:rPr/>
        <w:t>䕟強猭啮⍲㵯⍲㜽숩쉡숩浱痂彞㍗栣勂櫂秂깮碬嘻摡㤯㴨夬</w:t>
      </w:r>
      <w:r>
        <w:rPr/>
        <w:t>⢱</w:t>
      </w:r>
      <w:r>
        <w:rPr/>
        <w:t>䐺楀⬴橬녏厥喘奭⤵䕢癮癢䗎ꥨ쉌䋂⩹稪칯╆塂䙲숩캮⥩뼬䈵剸獱愽㧎玥쉔쵁咘䑾皱珃⌶숳穱ꅡ秂砊摴䅖ꥭ䰫슏恲䡭䬶㞱淂┰彯淂汖僃㬫⻂乊堤㉙䨥瀯垬牪쉋㩁矂⑂塂痃獔싍숪䣂쉓㡶㑇⒵啙囎䤷摲圳䭢䉶⍮䭚䑦숭摁녉겥</w:t>
      </w:r>
      <w:r>
        <w:rPr/>
        <w:t>⡾</w:t>
      </w:r>
      <w:r>
        <w:rPr/>
        <w:t>㢩晷⯍숽決싂䙴깇坖⸸撿乗並䨴歏걬싂췂⹎⨱桍廍䰸숥淂</w:t>
      </w:r>
      <w:r>
        <w:rPr/>
        <w:t>⡡</w:t>
      </w:r>
      <w:r>
        <w:rPr/>
        <w:t>㤻䉎㍇싂牬敪摩뭓摊䡨湞</w:t>
      </w:r>
      <w:r>
        <w:rPr/>
        <w:t>ⷂ</w:t>
      </w:r>
      <w:r>
        <w:rPr/>
        <w:t>䑎楠⬥싂璻㉂棂䙫㤫뼤ꌨ</w:t>
      </w:r>
      <w:r>
        <w:rPr/>
        <w:t>ꕀ</w:t>
      </w:r>
      <w:r>
        <w:rPr/>
        <w:t>呒㍏炱睆㩎㥈숣⻂飂牐</w:t>
      </w:r>
      <w:r>
        <w:rPr/>
        <w:t>⠣</w:t>
      </w:r>
      <w:r>
        <w:rPr/>
        <w:t>瘳싍㢵㒩놣喻樹</w:t>
      </w:r>
      <w:r>
        <w:rPr/>
        <w:t>ⵓꦵ</w:t>
      </w:r>
      <w:r>
        <w:rPr/>
        <w:t>玘㵊딶䭆瘣搱⬩쉤㖡</w:t>
      </w:r>
      <w:r>
        <w:rPr/>
        <w:t>ꕒ</w:t>
      </w:r>
      <w:r>
        <w:rPr/>
        <w:t>噂㥰⾮湤剌䙾畨猴廂颥䀦뽨慃榬娣恖⩋㯂浲뭮䝪ㅰ슣㡲灟㐫㉚</w:t>
      </w:r>
      <w:r>
        <w:rPr/>
        <w:t>ⵂ</w:t>
      </w:r>
      <w:r>
        <w:rPr/>
        <w:t>䍳</w:t>
      </w:r>
      <w:r>
        <w:rPr/>
        <w:t>⣂</w:t>
      </w:r>
      <w:r>
        <w:rPr/>
        <w:t>爤坔䌳ꍍ抩␸쉟含呟썦䉱⥖繩㡏剾㦵頲僃</w:t>
      </w:r>
      <w:r>
        <w:rPr/>
        <w:t>⣂</w:t>
      </w:r>
      <w:r>
        <w:rPr/>
        <w:t>熬祲坏盃轎猵㚵츴슱幃凍摴⫎䘭</w:t>
      </w:r>
      <w:r>
        <w:rPr/>
        <w:t>⢩</w:t>
      </w:r>
      <w:r>
        <w:rPr/>
        <w:t>䎵夳䧂咘忂灸縯縷癹欲圪敀ꅔ䊿칭뿂뮻㡲䅺⪿⑮쵞␬⍆㞵䯃楏杁㉋彌䭔㩀攳匦㍗⧎ꅯ梱䴸塷弴㏂슘䱓傩䤥㝕䍸武뇂㙸뽍湐偣쉘杋㍋슥䶿癊搸畨嘻䪥㣂盍偞䨩넱</w:t>
      </w:r>
      <w:r>
        <w:rPr/>
        <w:t>꧂</w:t>
      </w:r>
      <w:r>
        <w:rPr/>
        <w:t>業㨥⫂⨮侵㛎⽢묻꤮機ꄪꍄ⭫㝣海땖汦깞亻患쉮佒㐰丫頯輤䅍㋂瑴⹌歉噯⩑</w:t>
      </w:r>
      <w:r>
        <w:rPr/>
        <w:t>ꕐ</w:t>
      </w:r>
      <w:r>
        <w:rPr/>
        <w:t>煮嗎慰晷汶숷祂⌳㡱쉬싂땢썙䔽⽐㭪䶬㆏쉭ꇍ䄷슣ぃ積䘭Ⓜ녋쏂⹪倶ꅌ敖硉䂣㍬숻倴汈䔩⨨憻堹㔴㈭묤숴슥┤特숮䤰抏</w:t>
      </w:r>
      <w:r>
        <w:rPr/>
        <w:t>꥓</w:t>
      </w:r>
      <w:r>
        <w:rPr/>
        <w:t>倵</w:t>
      </w:r>
      <w:r>
        <w:rPr/>
        <w:t>ꔦ</w:t>
      </w:r>
      <w:r>
        <w:rPr/>
        <w:t>ꌻ恾䍉朦䁌뽖䁚敄妻娹숹뼸♈쉗긥䐶㡁</w:t>
      </w:r>
      <w:r>
        <w:rPr/>
        <w:t>ꖻ</w:t>
      </w:r>
      <w:r>
        <w:rPr/>
        <w:t>歡䈦繴摚幦橫榻䥎슘栨믃뼯轳䷂╡瘯啑쉗⚿焬櫂刮숹頳⽭づ僂堪嘦欫䬩㕵櫂櫎湪싂毃輸牒㴷䐤縸㵪⌹숬繈媥쉱沘땳㍙炻싃䭴幋뽙坘怱瀻⯂䥳幗쉸⨯顷</w:t>
      </w:r>
      <w:r>
        <w:rPr/>
        <w:t>Ȿ</w:t>
      </w:r>
      <w:r>
        <w:rPr/>
        <w:t>촰㟂䩚戲縪ꌬꅞ☱悵⯂㘰쉄噭畭吶浙㧂汣剓䅈灃⌫幩橠㕒免煡⤦樣〹䉱堶╪땷</w:t>
      </w:r>
      <w:r>
        <w:rPr/>
        <w:t>ꤪ</w:t>
      </w:r>
      <w:r>
        <w:rPr/>
        <w:t>牘扦⍭뼷뭨係㑑쉪䟂损娪啶挪顓吨쉹슿䐲묶儬桂믂槂㒡轳頫畴䟂쵅䴦ꥭꄯ딹乶掬唶朊쉤⩙⌰䳂싍ꏂ숪丵숮顸卬╉婎겥䐱</w:t>
      </w:r>
      <w:r>
        <w:rPr/>
        <w:t>⣍</w:t>
      </w:r>
      <w:r>
        <w:rPr/>
        <w:t>㍴䑨浕걍ㄱ猻朤勂</w:t>
      </w:r>
      <w:r>
        <w:rPr/>
        <w:t>ꥀ</w:t>
      </w:r>
      <w:r>
        <w:rPr/>
        <w:t>槂䍯浐瘽嫂䁆祅焺㵳灀⎿䡾帬숸⨵橘쉢噦太깏ꅗ溻캿頽䶘湺す㮡䪵⻍楹檏숽㥘氳濂妡㖩䘣ꌱ⥙숫䂮敫䁘숨幚顐♊睫磎㥘浮⯂쉞썪싂쉊䋂⩩斿쉫⩗橉眬⍴슱倪繙쉣쉉慖捔桭ꆘ숱䤷抩䤳㓂䟂㡵炻䉟沩琷彘습呭㑗숤桬㵬슻庬슥䬥煁䝉</w:t>
      </w:r>
      <w:r>
        <w:rPr/>
        <w:t>ꔸ</w:t>
      </w:r>
      <w:r>
        <w:rPr/>
        <w:t>輸愽⍕⴫♕칺盂╢䝃㥙帯걪넹昵쉞ꎿ㝧轮⩹촪昴쉒空딺ㅦ檻䡹䰲瑴␦禩갮㡵⽷㥖潷깐頬䄥쉤㝕䓂卒渪㨲瓂숮㍒䑯囎恫儴㝥ㅯ⤦䊵牒㫂쵡싂㋂</w:t>
      </w:r>
      <w:r>
        <w:rPr/>
        <w:t>⢻</w:t>
      </w:r>
      <w:r>
        <w:rPr/>
        <w:t>숪싂㑤㫃㵵佲䛂迂땧婐</w:t>
      </w:r>
      <w:r>
        <w:rPr/>
        <w:t>⣂</w:t>
      </w:r>
      <w:r>
        <w:rPr/>
        <w:t>癟╵晉杇싍晫䵩幖楓</w:t>
      </w:r>
      <w:r>
        <w:rPr/>
        <w:t>ⰽ</w:t>
      </w:r>
      <w:r>
        <w:rPr/>
        <w:t>㢏</w:t>
      </w:r>
      <w:r>
        <w:rPr/>
        <w:t>Ⱔ</w:t>
      </w:r>
      <w:r>
        <w:rPr/>
        <w:t>欣</w:t>
      </w:r>
      <w:r>
        <w:rPr/>
        <w:t>ꥌ</w:t>
      </w:r>
      <w:r>
        <w:rPr/>
        <w:t>煍䭷畠묱㵐挺♶壍쉭㶩깯㕃棂媣恊飂ꍴ报촪兢䅑쉒㕞떱⹒쉃㌽剬⪣䀳伺汄㥟⧂䥷刽┷숹㜨</w:t>
      </w:r>
      <w:r>
        <w:rPr/>
        <w:t>ꕴ</w:t>
      </w:r>
      <w:r>
        <w:rPr/>
        <w:t>敃浑㉃偁ㅫ轑掏轩䍖㙲</w:t>
      </w:r>
      <w:r>
        <w:rPr/>
        <w:t>Ⲯ</w:t>
      </w:r>
      <w:r>
        <w:rPr/>
        <w:t>恃枻檣奢꤮㡟⏂䁪䛂썲갪佖⩕䉇礯䕫䀵땃漩䜤㈷쉳䡤扏뇎䔵浬촳剒嗂李</w:t>
      </w:r>
      <w:r>
        <w:rPr/>
        <w:t>ⴽ</w:t>
      </w:r>
      <w:r>
        <w:rPr/>
        <w:t>싂ꎡ</w:t>
      </w:r>
      <w:r>
        <w:rPr/>
        <w:t>⡊</w:t>
      </w:r>
      <w:r>
        <w:rPr/>
        <w:t>㉤㝗쉅䨣炱㇂⬸灴쉠쉤</w:t>
      </w:r>
      <w:r>
        <w:rPr/>
        <w:t>ⶮ</w:t>
      </w:r>
      <w:r>
        <w:rPr/>
        <w:t>걐机娹爷住㘷칩쉁딲㍩嫂祡摆쉾㉃牸䛂杀擂繰써ㅮ穧搫倨싃怬㈶䭕숽㩰⭢䙪㇃牗乑쵘⽭㦬汥숻䣂쵑䩧乚㮬⭓㉢슿</w:t>
      </w:r>
      <w:r>
        <w:rPr/>
        <w:t>ꦱ</w:t>
      </w:r>
      <w:r>
        <w:rPr/>
        <w:t>뮮싂掿穁ꎬ奠媏幯席湊쉭녣顇</w:t>
      </w:r>
      <w:r>
        <w:rPr/>
        <w:t>ꗂ</w:t>
      </w:r>
      <w:r>
        <w:rPr/>
        <w:t>洷䭡⾡쉖쉆吸恔獋썙칕촷䃂䉆</w:t>
      </w:r>
      <w:r>
        <w:rPr/>
        <w:t>ⱆ</w:t>
      </w:r>
      <w:r>
        <w:rPr/>
        <w:t>䔥⾵瑃</w:t>
      </w:r>
      <w:r>
        <w:rPr/>
        <w:t>ⵗ</w:t>
      </w:r>
      <w:r>
        <w:rPr/>
        <w:t>珎瓂畐뗂㞥獰䝎깲頪㩾땖䵫匴쵹</w:t>
      </w:r>
      <w:r>
        <w:rPr/>
        <w:t>ꕐ</w:t>
      </w:r>
      <w:r>
        <w:rPr/>
        <w:t>焫숫쵶䡐싂䩴⏂䇂㙀䩭걄晌♇㊮ꌶ匯쉄疣</w:t>
      </w:r>
      <w:r>
        <w:rPr/>
        <w:t>⡬</w:t>
      </w:r>
      <w:r>
        <w:rPr/>
        <w:t>总䕳輶忎䗂昮兞썹倰</w:t>
      </w:r>
      <w:r>
        <w:rPr/>
        <w:t>ꕹ</w:t>
      </w:r>
      <w:r>
        <w:rPr/>
        <w:t>ꅀ瀵䵤쉺傻䛎焨뼦机쉙珂컂긤呋欲輶ㅑ⩗싂吶祦</w:t>
      </w:r>
      <w:r>
        <w:rPr/>
        <w:t>ⵂ</w:t>
      </w:r>
      <w:r>
        <w:rPr/>
        <w:t>㓍㒥㝞晘摯灶䦿⭅线彇쉊劏妵쵧報幊癯繶⼪딫땾栶恪⸷甦⺬⨬汍疱泂쌥ꌯ恡䬪ㅖ⩘㘤쉺汏ꅮ教獵㜤縤娫歓</w:t>
      </w:r>
      <w:r>
        <w:rPr/>
        <w:t>⠲</w:t>
      </w:r>
      <w:r>
        <w:rPr/>
        <w:t>싍盂䥆懂瑋縰傘上ヂ䍯惎䛂⫂颩奆䮻ꎮꅶ吣兠䶩☯⯂숥䈯䙬櫂汭䭂뿂⼫㕴周䭏汄顏挶曃儱坷싃걄쉰乊倬懃⚬秂敆椯䝚浆⥑乢䊻䁁쉆婏睨㧂䂩䤪썌ꌣ淎䥘䶮幟㙪全䱁䉮</w:t>
      </w:r>
      <w:r>
        <w:rPr/>
        <w:t>⡍</w:t>
      </w:r>
      <w:r>
        <w:rPr/>
        <w:t>ꎱ楋擂쵦欨⍶㙲칫䍟䙖倰⛍ⸯ婆攩獏廎⽖嘩佇㋂挩婁칹䣂摟瑂夷炱恈灩硬女檏亘唣싂䙋숪剅煒썐♊辱㴬㙤㉞㤵㑴祎砻꺩㎥칔썐湬吵捅쉡稷媘╁⩄ざ칭彅ㄫ敔ㄥ땀卷숳䦵䔴䝺炥싎㝾楘㗍湫哎⥎㌰䁒暿㡂싂习▵䝉ꥲ♆뾬썚珂⑖ꎵ⩠䕀숯痂燎⩞䙅䘰佖奕儵浉ㅲ㑦⩟捚슏桘䅥啳礪㬲䞿㢩숦顈쉐橖皏</w:t>
      </w:r>
      <w:r>
        <w:rPr/>
        <w:t>ꥀ</w:t>
      </w:r>
      <w:r>
        <w:rPr/>
        <w:t>圹婟繵瞥</w:t>
      </w:r>
      <w:r>
        <w:rPr/>
        <w:t>ꕠꥄ⭱</w:t>
      </w:r>
      <w:r>
        <w:rPr/>
        <w:t>䯂焦潵剔栰깳䲏슬畦㙂</w:t>
      </w:r>
      <w:r>
        <w:rPr/>
        <w:t>ꔸ</w:t>
      </w:r>
      <w:r>
        <w:rPr/>
        <w:t>녴숳僂쉇揂奒</w:t>
      </w:r>
      <w:r>
        <w:rPr/>
        <w:t>⢡</w:t>
      </w:r>
      <w:r>
        <w:rPr/>
        <w:t>䩱佐ꍰㄹ⨭䩖塵䝠쉟⼥穥땕䅏</w:t>
      </w:r>
      <w:r>
        <w:rPr/>
        <w:t>ꔦ</w:t>
      </w:r>
      <w:r>
        <w:rPr/>
        <w:t>礪숻Ⓜ䅚樱⼷扙搥楾刮䉓ꌳ晕䡐戥攤숺穪⹳㫂截則깇⸥㜣╔㌽彀걢䪮春䕱꥕卨␶쉟㘥슱獷䥔幉䈱妣⒥䱌繰卹爸婢牌婴쉩頫</w:t>
      </w:r>
      <w:r>
        <w:rPr/>
        <w:t>ꖩ</w:t>
      </w:r>
      <w:r>
        <w:rPr/>
        <w:t>低숤㜴⸮</w:t>
      </w:r>
      <w:r>
        <w:rPr/>
        <w:t>ⶩ</w:t>
      </w:r>
      <w:r>
        <w:rPr/>
        <w:t>숬慫⩶顫䱍偆璿쉌䬵싂䵉䰻⑪믂摳쉴㙋䵮䕪䷂㩰䵒剎⭫쉰䎩╴歭넸ꏂ彶瑵땁</w:t>
      </w:r>
      <w:r>
        <w:rPr/>
        <w:t>ꔯ</w:t>
      </w:r>
      <w:r>
        <w:rPr/>
        <w:t>昪僂杊칅ッ쉕㇂椭漫䥧쉈쵫煲啾㍰䥭䩏師坘㨪楆䝮樸⍒</w:t>
      </w:r>
      <w:r>
        <w:rPr/>
        <w:t>⡲</w:t>
      </w:r>
      <w:r>
        <w:rPr/>
        <w:t>倰杂响塪庩쉵묣䱵瞵⎥쉍싂䕫稻弲栰光⩈嘶䱏獔㍋⻂쉇猨彂䕑㌶㴩䅘⼫뽪㢥玣轫㨻䭾睏䀽繀捦쉴塒</w:t>
      </w:r>
      <w:r>
        <w:rPr/>
        <w:t>ꥍ</w:t>
      </w:r>
      <w:r>
        <w:rPr/>
        <w:t>浦슩獰㙴僂湧ㄶꆿ歱쉕䁬䦮뽫㥢渣楗㔬婥湨睅쉢姂刷幇漫摺畦썟㩥呕怱</w:t>
      </w:r>
      <w:r>
        <w:rPr/>
        <w:t>ⶏ</w:t>
      </w:r>
      <w:r>
        <w:rPr/>
        <w:t>献硺</w:t>
      </w:r>
      <w:r>
        <w:rPr/>
        <w:t>ꗂ♧</w:t>
      </w:r>
      <w:r>
        <w:rPr/>
        <w:t>땪䵒縷澵쏂⍪ㅹ䃂吷斮슻䄯㈶㇂献싂义㔣딪㡬습余㕋⑴ꍬ⩈塔㯂氲佀⨺疱쉤之㥮</w:t>
      </w:r>
      <w:r>
        <w:rPr/>
        <w:t>ⵉ</w:t>
      </w:r>
      <w:r>
        <w:rPr/>
        <w:t>汉</w:t>
      </w:r>
      <w:r>
        <w:rPr/>
        <w:t>Ⳏ</w:t>
      </w:r>
      <w:r>
        <w:rPr/>
        <w:t>㇂㯂癘甶⪵䭯捺ꍈ⪥䀨㜵뼲ㅐ♌묣䕔娥拂繓썴熩</w:t>
      </w:r>
      <w:r>
        <w:rPr/>
        <w:t>꧂</w:t>
      </w:r>
      <w:r>
        <w:rPr/>
        <w:t>㴭䙁䩮㚏㉙㝁棂奔䣂偶싂䵰</w:t>
      </w:r>
      <w:r>
        <w:rPr/>
        <w:t>ꕯ</w:t>
      </w:r>
      <w:r>
        <w:rPr/>
        <w:t>媻塥깷㥹木묦</w:t>
      </w:r>
      <w:r>
        <w:rPr/>
        <w:t>ꤪ</w:t>
      </w:r>
      <w:r>
        <w:rPr/>
        <w:t>慘稊⴪숣㐺⛂㦣恢䌲牟㇂繆</w:t>
      </w:r>
      <w:r>
        <w:rPr/>
        <w:t>ⱦ</w:t>
      </w:r>
      <w:r>
        <w:rPr/>
        <w:t>䥕党䑾㉑슘昮䊻㤮⥱</w:t>
      </w:r>
      <w:r>
        <w:rPr/>
        <w:t>Ⳃ</w:t>
      </w:r>
      <w:r>
        <w:rPr/>
        <w:t>쉾䥘汁</w:t>
      </w:r>
      <w:r>
        <w:rPr/>
        <w:t>ꔨ</w:t>
      </w:r>
      <w:r>
        <w:rPr/>
        <w:t>牍슏幵歷땵촭奚惃瑬</w:t>
      </w:r>
      <w:r>
        <w:rPr/>
        <w:t>ꔤꕍ</w:t>
      </w:r>
      <w:r>
        <w:rPr/>
        <w:t>⽠扈輤剪㪘刮稪ꌵ䍸䲻</w:t>
      </w:r>
      <w:r>
        <w:rPr/>
        <w:t>ⳍ</w:t>
      </w:r>
      <w:r>
        <w:rPr/>
        <w:t>娫쉸杍䁧⍄䟍䭘搪場坷㴷칷⑈</w:t>
      </w:r>
      <w:r>
        <w:rPr/>
        <w:t>ꥃ</w:t>
      </w:r>
      <w:r>
        <w:rPr/>
        <w:t>濂ꅑ䭐⑈쉯湋穧⑫쵸囍戭煁숱婯廂㥸뮩砲椪揍</w:t>
      </w:r>
      <w:r>
        <w:rPr/>
        <w:t>⠤</w:t>
      </w:r>
      <w:r>
        <w:rPr/>
        <w:t>稪䜨</w:t>
      </w:r>
      <w:r>
        <w:rPr/>
        <w:t>ⴱ</w:t>
      </w:r>
      <w:r>
        <w:rPr/>
        <w:t>䀮⥲迂牏⨽⩺싍槂쎵洵⹶</w:t>
      </w:r>
      <w:r>
        <w:rPr/>
        <w:t>꧂</w:t>
      </w:r>
      <w:r>
        <w:rPr/>
        <w:t>庡䱒</w:t>
      </w:r>
      <w:r>
        <w:rPr/>
        <w:t>⡤</w:t>
      </w:r>
      <w:r>
        <w:rPr/>
        <w:t>梘掬砽⪮歒⭗㐱㠣㟂怳㑶㡕컃挮䔵㍞썙椬쉫숮䵦彄汲䒣</w:t>
      </w:r>
      <w:r>
        <w:rPr/>
        <w:t>ꥌ</w:t>
      </w:r>
      <w:r>
        <w:rPr/>
        <w:t>坆充斥太晉쉂亣廂⧂旂䉃䙓③쌨슏圤⩨㗂爲긤쉣䚩⫂夯牵唬㋂䨰懂⩰뮻干넪摬</w:t>
      </w:r>
      <w:r>
        <w:rPr/>
        <w:t>ꕫ╮♭</w:t>
      </w:r>
      <w:r>
        <w:rPr/>
        <w:t>䡆秂ㆮ牶䯂㗍쉈㔽뽾䥒顴㒱汵洣쉣奱䤤㵥츦㔯⏂楖</w:t>
      </w:r>
      <w:r>
        <w:rPr/>
        <w:t>ꤱ</w:t>
      </w:r>
      <w:r>
        <w:rPr/>
        <w:t>ꄦ䷂う煅扱⩑䁚쉄갪</w:t>
      </w:r>
      <w:r>
        <w:rPr/>
        <w:t>ⱬ</w:t>
      </w:r>
      <w:r>
        <w:rPr/>
        <w:t>坵窱歁婆顋쉤嗂</w:t>
      </w:r>
      <w:r>
        <w:rPr/>
        <w:t>ꦏ</w:t>
      </w:r>
      <w:r>
        <w:rPr/>
        <w:t>晵⑲╫剫숩䥄埂䰥숽纱榬䭮灚⽫甤䩖</w:t>
      </w:r>
      <w:r>
        <w:rPr/>
        <w:t>Ⳃ</w:t>
      </w:r>
      <w:r>
        <w:rPr/>
        <w:t>剗癒쉘伨婕䯂〦敘喣怨堸쉒㵵䥫䭋䴱쉬坥嚬嗃겥䒡녮䷂㵚쉍</w:t>
      </w:r>
      <w:r>
        <w:rPr/>
        <w:t>ꥒ</w:t>
      </w:r>
      <w:r>
        <w:rPr/>
        <w:t>⠴</w:t>
      </w:r>
      <w:r>
        <w:rPr/>
        <w:t>哂㊏䲡卬</w:t>
      </w:r>
      <w:r>
        <w:rPr/>
        <w:t>Ⳃ</w:t>
      </w:r>
      <w:r>
        <w:rPr/>
        <w:t>捹奊㈷昲땔留睑⤹ꏂ쉂쉂㐱幆㵅渣숪칢疩뽺繒♞嘶䱷牤桋⍗啁垣䝬치わ⸸忂䖱</w:t>
      </w:r>
      <w:r>
        <w:rPr/>
        <w:t>ⴱ</w:t>
      </w:r>
      <w:r>
        <w:rPr/>
        <w:t>媥捣䉨䴶</w:t>
      </w:r>
      <w:r>
        <w:rPr/>
        <w:t>ⱐ</w:t>
      </w:r>
      <w:r>
        <w:rPr/>
        <w:t>㥇䡓⛃⮿彯⽐쉌뽚</w:t>
      </w:r>
      <w:r>
        <w:rPr/>
        <w:t>⡮</w:t>
      </w:r>
      <w:r>
        <w:rPr/>
        <w:t>橱䵴恱廂橒绂慹쵙塖硙傩쉥썃⨥</w:t>
      </w:r>
      <w:r>
        <w:rPr/>
        <w:t>ꔹ</w:t>
      </w:r>
      <w:r>
        <w:rPr/>
        <w:t>㝚梵卍杣䍶㦘慵恫硡녩껂⸥儮燂⼪㥴忂슩쌴쉊䱘砮祏楗磃橇䄷䭄梩쉃⵴뽪穥쉗촷乃⩆仂晥슡顟倨祎䯂坑䡰瑎쉍瓍刺并쉱唪偏숪漪䤭儳⭭뭤썱☹廂⻂盂剆坃칏♔</w:t>
      </w:r>
      <w:r>
        <w:rPr/>
        <w:t>ꦣ</w:t>
      </w:r>
      <w:r>
        <w:rPr/>
        <w:t>旂䀲⿂쉀燂灰秂轷⮣뗂⭎瑰츷ꆥ瘹䲡ꥺ桫숥䕅穚⑷뭔獞慊䮘숴ꥱ株ね츹쉁⌲潅渳疘딴쉧</w:t>
      </w:r>
      <w:r>
        <w:rPr/>
        <w:t>ꤱ</w:t>
      </w:r>
      <w:r>
        <w:rPr/>
        <w:t>熿㥁堸煺⑹⍞⑹숪䶿㍓硕뽓껂瑡녺䩮쉵〳꥖暘⮣伶╃䃂ヂ塕兩ㅊ呃塩毃硌愶㴱ㅥ楡췂쉮䗂㙣⩞囂⨩</w:t>
      </w:r>
      <w:r>
        <w:rPr/>
        <w:t>ꔸ</w:t>
      </w:r>
      <w:r>
        <w:rPr/>
        <w:t>婢䉍䀪㔭乢嗂䅅佚䏂娸숰剠⚏䓂剀凃彧䩅碻㑶⿂㬪奖乇漽两슬䩃㜯</w:t>
      </w:r>
      <w:r>
        <w:rPr/>
        <w:t>꧂</w:t>
      </w:r>
      <w:r>
        <w:rPr/>
        <w:t>䮏䅄㧂䘨爬숪㗂⵾㝅</w:t>
      </w:r>
      <w:r>
        <w:rPr/>
        <w:t>ⱏ</w:t>
      </w:r>
      <w:r>
        <w:rPr/>
        <w:t>㭣䔊迂㨪뾘긥䛂晄䠭嘫祑挻⭯䘹</w:t>
      </w:r>
      <w:r>
        <w:rPr/>
        <w:t>Ⳃ</w:t>
      </w:r>
      <w:r>
        <w:rPr/>
        <w:t>橗侣势䠰瑤</w:t>
      </w:r>
      <w:r>
        <w:rPr/>
        <w:t>ꥐ</w:t>
      </w:r>
      <w:r>
        <w:rPr/>
        <w:t>匶䨩楥쉲⼲</w:t>
      </w:r>
      <w:r>
        <w:rPr/>
        <w:t>ꤹ</w:t>
      </w:r>
      <w:r>
        <w:rPr/>
        <w:t>歺쉨慹搳枱奏숺㉦悵刴䘲숫怯㙬穮据䒵繰升㢡奈礱䑉兴搮숺쏎숶殻濂㩇噊䷂炮숦曂辩㪥瓂漲</w:t>
      </w:r>
      <w:r>
        <w:rPr/>
        <w:t>⠱</w:t>
      </w:r>
      <w:r>
        <w:rPr/>
        <w:t>䅵⭗ㅷ愮亣疵欱殻澩칞杪晕╢摖ꅴ⽩쉋⸩</w:t>
      </w:r>
      <w:r>
        <w:rPr/>
        <w:t>꤯</w:t>
      </w:r>
      <w:r>
        <w:rPr/>
        <w:t>䡟亩歔</w:t>
      </w:r>
      <w:r>
        <w:rPr/>
        <w:t>ꗃ</w:t>
      </w:r>
      <w:r>
        <w:rPr/>
        <w:t>䤣刬쉉㟂幈漮噎睳擂㍸窿䕗凃優뿂濂疱슏洷</w:t>
      </w:r>
      <w:r>
        <w:rPr/>
        <w:t>ꔴ</w:t>
      </w:r>
      <w:r>
        <w:rPr/>
        <w:t>梩뼫㩉⤤촨놮偉坵㵒싍⹵⾮ㅞ捃쵣位싃佬습뭞</w:t>
      </w:r>
      <w:r>
        <w:rPr/>
        <w:t>ⲩ</w:t>
      </w:r>
      <w:r>
        <w:rPr/>
        <w:t>坴车彷䵵㩾ㄴ汯是輰繳穘瑨儩숰婙䊵垬囃칗䕂楇㙵䍪┻稴㵍妣炮ꎵ潏䡣拂ふづ獪쉥넫ꏂ捙䭾仂㨹㡇⤪╩⪘㨶燂㴺頻怲⑨㪮䧂帰榮祴う欥ꇂ剌㌪쉅㌫숥敭偶쉪㬪摕兺縮쉣汪ꏃ숻瞿㜴硈婗䩮拂瘨硷卲뼣䬬⩘䙢걉껂䒏呙顖ぐ咬潠働痎숰ꥫ睭숺橡㕏䅫쉸</w:t>
      </w:r>
      <w:r>
        <w:rPr/>
        <w:t>꧂</w:t>
      </w:r>
      <w:r>
        <w:rPr/>
        <w:t>儱秂倹⶿攻ꇂ厣晕䶱㠬區㘱瑵繇敡干녞欽ꎘ♍䒩飂ヂ䥟╟갤柂쉰㘤</w:t>
      </w:r>
      <w:r>
        <w:rPr/>
        <w:t>ꔫ</w:t>
      </w:r>
      <w:r>
        <w:rPr/>
        <w:t>噗擂佮뭞ㅈꍚ썬欮숦廎⍈呅</w:t>
      </w:r>
      <w:r>
        <w:rPr/>
        <w:t>ⱶ</w:t>
      </w:r>
      <w:r>
        <w:rPr/>
        <w:t>濂瞿摄</w:t>
      </w:r>
      <w:r>
        <w:rPr/>
        <w:t>ⱋ</w:t>
      </w:r>
      <w:r>
        <w:rPr/>
        <w:t>ㆡ⹄념㐴祃磂㨽땯礶⭕愻</w:t>
      </w:r>
      <w:r>
        <w:rPr/>
        <w:t>ꤷ</w:t>
      </w:r>
      <w:r>
        <w:rPr/>
        <w:t>顠격ꍅ쉷彸䩒幌杚ꅒ勎䘳⨥湨⩵</w:t>
      </w:r>
      <w:r>
        <w:rPr/>
        <w:t>⡩</w:t>
      </w:r>
      <w:r>
        <w:rPr/>
        <w:t>牖婄㭹穤</w:t>
      </w:r>
      <w:r>
        <w:rPr/>
        <w:t>⢘</w:t>
      </w:r>
      <w:r>
        <w:rPr/>
        <w:t>桦灚걪ㄶ㍈⨻◂⽚㉎뽡</w:t>
      </w:r>
      <w:r>
        <w:rPr/>
        <w:t>⢱</w:t>
      </w:r>
      <w:r>
        <w:rPr/>
        <w:t>곃桌䵒彆ꍓ칏偬秂㫂捷㵕斻呋㬮ꏎ兰䙰</w:t>
      </w:r>
      <w:r>
        <w:rPr/>
        <w:t>ꥇ</w:t>
      </w:r>
      <w:r>
        <w:rPr/>
        <w:t>㈱⑉坣体䑩녓</w:t>
      </w:r>
      <w:r>
        <w:rPr/>
        <w:t>⡟</w:t>
      </w:r>
      <w:r>
        <w:rPr/>
        <w:t>焰刣䅧⺮烂猸彤</w:t>
      </w:r>
      <w:r>
        <w:rPr/>
        <w:t>ⴶ</w:t>
      </w:r>
      <w:r>
        <w:rPr/>
        <w:t>㩁䱌杇繧告쉍爲칊收輶伴䁦⭚</w:t>
      </w:r>
      <w:r>
        <w:rPr/>
        <w:t>⡔</w:t>
      </w:r>
      <w:r>
        <w:rPr/>
        <w:t>党猺싂呤ㅡ癃㓂橠䫂手兖녹쉲㡯础⮩㵙䭣䁙慄슬硐⑌㐱쉦츱⻂扯䍉祘쉇㩃拂⽋滂⹕쉋ꥱ㖏洩湂㍆㡚䕃썀甤啈哂瑾⽆彳値㉈帹慖䭠䉖䍥䖻넶䌽告쉾䂩砭䕂浧뾡䵆ꍁ⽅䣂婆庩䵋䀺橇䕘帰久⍑嚻㇍쉗쵓뭾췃깞䴥䨨凂倴♧塢杬梥묩潓疵䱆幋츴㪩╃惂祧ぺ圪䘫깭</w:t>
      </w:r>
      <w:r>
        <w:rPr/>
        <w:t>ⵠ</w:t>
      </w:r>
      <w:r>
        <w:rPr/>
        <w:t>㠪䰷땵⹸㑡婸䱒㭒妬䭆䇂⍉⩁녹䥕쉪쉐搶㇂䈱灋⬹塘䉔䪮㠊轁䕁圳杅仂숪슏⩩流奎奕</w:t>
      </w:r>
      <w:r>
        <w:rPr/>
        <w:t>ⱟ</w:t>
      </w:r>
      <w:r>
        <w:rPr/>
        <w:t>圩柂䙰䐦⫂쉴ㄤ⤤煾쉥⛂㉉䑷䚣兵椽娫樲㍵瑡䤤</w:t>
      </w:r>
      <w:r>
        <w:rPr/>
        <w:t>⡐</w:t>
      </w:r>
      <w:r>
        <w:rPr/>
        <w:t>洤⍴䜫䃂싂灆⯂飂㉙䆮㴮硹瑖⩅桅㒵牢䩳</w:t>
      </w:r>
      <w:r>
        <w:rPr/>
        <w:t>ꔸ</w:t>
      </w:r>
      <w:r>
        <w:rPr/>
        <w:t>깭츻㡰砳쉅䀱猷䀯꥘ꍌ䡞㥭犏쉸灟⑆䐩쉱礰䵨倱伽㝕札쉙䜪磂么싂顪㕧쵄債瓂㥬帨儤ꍋ伳严칥摵</w:t>
      </w:r>
      <w:r>
        <w:rPr/>
        <w:t>ꖩ</w:t>
      </w:r>
      <w:r>
        <w:rPr/>
        <w:t>㜷䞻䑥쉏쉙朱⍰컂㚩幪슮歳㍨穄숱䜲珎勎ꥣ쉗숷澮⤸㢮㞏쉑娹䉎넨</w:t>
      </w:r>
      <w:r>
        <w:rPr/>
        <w:t>ⳍ</w:t>
      </w:r>
      <w:r>
        <w:rPr/>
        <w:t>묪㪵ァ쉶갯瞻眱䕹⭟⑚♟딯颏砨噾姂顁䮮坹䘳礻暵ꅅ汌㥃癰ㅩ쉙搣◂싂䡸㑡㠭㌤⍑偣歇ꌪ㶱杹</w:t>
      </w:r>
      <w:r>
        <w:rPr/>
        <w:t>ⰱ</w:t>
      </w:r>
      <w:r>
        <w:rPr/>
        <w:t>扢睓뽴体</w:t>
      </w:r>
      <w:r>
        <w:rPr/>
        <w:t>ꥉ</w:t>
      </w:r>
      <w:r>
        <w:rPr/>
        <w:t>轹숭獾㡳曂쏂쉤뼵ꍑ㦱⭞坉</w:t>
      </w:r>
      <w:r>
        <w:rPr/>
        <w:t>ⱀ</w:t>
      </w:r>
      <w:r>
        <w:rPr/>
        <w:t>债쉥㭕堬쉂䥙䑪딮眥춣싂婖ꆩ倴ま温걫</w:t>
      </w:r>
      <w:r>
        <w:rPr/>
        <w:t>⡌</w:t>
      </w:r>
      <w:r>
        <w:rPr/>
        <w:t>싂쉗愫喡뽯㫂㝞䕇噣癥㜪넶樷䩟呅␹습뇎摅䰽㉄煒⾮瘴</w:t>
      </w:r>
      <w:r>
        <w:rPr/>
        <w:t>Ⱚ</w:t>
      </w:r>
      <w:r>
        <w:rPr/>
        <w:t>슱갥쉠숶䙎畇⚿쉎㙣ꄮ〳㭒稫㥅⽮㩺恄╧竍瓂剮低깈迂캿㬬㑬쉌繫숰䀷㝦眵剂쉕뿂横噵湟猲Ⓜ祗</w:t>
      </w:r>
      <w:r>
        <w:rPr/>
        <w:t>⠴</w:t>
      </w:r>
      <w:r>
        <w:rPr/>
        <w:t>쉍</w:t>
      </w:r>
      <w:r>
        <w:rPr/>
        <w:t>⠪</w:t>
      </w:r>
      <w:r>
        <w:rPr/>
        <w:t>㥴䮿椶쉧瑇恵㊿䁗廍夵纮䝰㠲䕍攭泂摁壎걙娮㝷㈺㐫쉎쉸㔹ꥺ䰫ꍫ憵瀷촫</w:t>
      </w:r>
      <w:r>
        <w:rPr/>
        <w:t>⡏</w:t>
      </w:r>
      <w:r>
        <w:rPr/>
        <w:t>숲泂䧂橱䒵漸挨坢甩婾䕵⽏湟䕎弦扳䥉攸奢☲䨱䮡썺硩⑃秂쉘㵤䵭㐵⮡眬杬睵颻ㄵ祹婯係㡣楗礭숦獤싂塏⑵剰쉚</w:t>
      </w:r>
      <w:r>
        <w:rPr/>
        <w:t>ꕩ⫃</w:t>
      </w:r>
      <w:r>
        <w:rPr/>
        <w:t>䍏牞爽砫畺勂硏숣䱯猬</w:t>
      </w:r>
      <w:r>
        <w:rPr/>
        <w:t>ⲡ</w:t>
      </w:r>
      <w:r>
        <w:rPr/>
        <w:t>頵敊ㅥ愰⩉愥浠쉣偘</w:t>
      </w:r>
      <w:r>
        <w:rPr/>
        <w:t>꧂</w:t>
      </w:r>
      <w:r>
        <w:rPr/>
        <w:t>畂楯䥕㝭竂輬京숺ぇ숺䆩㜯庱ꆬ皣</w:t>
      </w:r>
      <w:r>
        <w:rPr/>
        <w:t>ⱺ</w:t>
      </w:r>
      <w:r>
        <w:rPr/>
        <w:t>找歍㭕稯슘㖩朲㥂煲机㞬牟彷杁땯允矂䁢穊</w:t>
      </w:r>
      <w:r>
        <w:rPr/>
        <w:t>ⴵ</w:t>
      </w:r>
      <w:r>
        <w:rPr/>
        <w:t>佂擂佤녂剃䳂ꏃ♴琶䧂슻쵖䅭優燂䊻ꍺ珂临꺏倸剞扃槂娪繬潡䕏뽬砱㴫⺩䎱戹灭扬竂甩</w:t>
      </w:r>
      <w:r>
        <w:rPr/>
        <w:t>ⵤ</w:t>
      </w:r>
      <w:r>
        <w:rPr/>
        <w:t>䐭⍅噃㷎䁄轲洣쉏䇂く걸煲뇂椨䆮淂</w:t>
      </w:r>
      <w:r>
        <w:rPr/>
        <w:t>ꔲ</w:t>
      </w:r>
      <w:r>
        <w:rPr/>
        <w:t>촸繩쉞㧂剫瓂⭢熻䠲⧂⚵癬뭌甹䌽䊻⫂昷쉕싂唤焲㓃깧瑋橋漨歴䷂숬畗䕊ꌵ奆⭯䔪珂呠싍昤딊畞</w:t>
      </w:r>
      <w:r>
        <w:rPr/>
        <w:t>Ⱕ</w:t>
      </w:r>
      <w:r>
        <w:rPr/>
        <w:t>皩묰㨰⾱皡烂兯傩橞娫敭㩪㤲冿슥飂</w:t>
      </w:r>
      <w:r>
        <w:rPr/>
        <w:t>ꔻ</w:t>
      </w:r>
      <w:r>
        <w:rPr/>
        <w:t>硙슩䕮儰䱠兓呸攨瀱恁债숣杬넴猩숦숩ꅰ⹎挲⾱</w:t>
      </w:r>
      <w:r>
        <w:rPr/>
        <w:t>ꥋ</w:t>
      </w:r>
      <w:r>
        <w:rPr/>
        <w:t>煮䠭쉐䅯⪵슩瀽땫</w:t>
      </w:r>
      <w:r>
        <w:rPr/>
        <w:t>⣂</w:t>
      </w:r>
      <w:r>
        <w:rPr/>
        <w:t>㵡䵺潲傏㨸飂䘨쉲쉄晣䑳䌽</w:t>
      </w:r>
      <w:r>
        <w:rPr/>
        <w:t>ꦬ</w:t>
      </w:r>
      <w:r>
        <w:rPr/>
        <w:t>싂䟂ꆡ</w:t>
      </w:r>
      <w:r>
        <w:rPr/>
        <w:t>ⵌ</w:t>
      </w:r>
      <w:r>
        <w:rPr/>
        <w:t>偔戭⭉걬䡋⸪숦㪱썚쉷奞歎</w:t>
      </w:r>
      <w:r>
        <w:rPr/>
        <w:t>ꔵ</w:t>
      </w:r>
      <w:r>
        <w:rPr/>
        <w:t>ぅ噃傩뭲</w:t>
      </w:r>
      <w:r>
        <w:rPr/>
        <w:t>ⲩ</w:t>
      </w:r>
      <w:r>
        <w:rPr/>
        <w:t>꧃</w:t>
      </w:r>
      <w:r>
        <w:rPr/>
        <w:t>槂汕숮뼦㵦懂䔺い㭡瑩来䐹䚘숻䩠啰⥑卆稷䦻㉔쉶□㧂䓃ꄵ才쉎潈兩㡚桐㛂긭쉃卭䧍䑏䧂憮䁯</w:t>
      </w:r>
      <w:r>
        <w:rPr/>
        <w:t>꧂</w:t>
      </w:r>
      <w:r>
        <w:rPr/>
        <w:t>䢣瑕䥥惂此</w:t>
      </w:r>
      <w:r>
        <w:rPr/>
        <w:t>⡨</w:t>
      </w:r>
      <w:r>
        <w:rPr/>
        <w:t>硞䱸㈨偤圪䄺穧杣飂㘰瀫绂┱㩊坟⍈</w:t>
      </w:r>
      <w:r>
        <w:rPr/>
        <w:t>⠥</w:t>
      </w:r>
      <w:r>
        <w:rPr/>
        <w:t>顏女䥡쉃ネ呹䊱숴䔫㬰묦䅁㡪梡樫佲ꏂ땫䍺⩴燂䋎䜻睃⩀⬴쵠㡇廂갪爱㵟☹揂惂慥㡎</w:t>
      </w:r>
      <w:r>
        <w:rPr/>
        <w:t>ⲡ</w:t>
      </w:r>
      <w:r>
        <w:rPr/>
        <w:t>弯깺晚넪쉪䭖숵</w:t>
      </w:r>
      <w:r>
        <w:rPr/>
        <w:t>⡒⪣</w:t>
      </w:r>
      <w:r>
        <w:rPr/>
        <w:t>ꆣꄮ념〤㘵伴輴⽭숤す喿</w:t>
      </w:r>
      <w:r>
        <w:rPr/>
        <w:t>ꥁ</w:t>
      </w:r>
      <w:r>
        <w:rPr/>
        <w:t>䬵</w:t>
      </w:r>
      <w:r>
        <w:rPr/>
        <w:t>⣂</w:t>
      </w:r>
      <w:r>
        <w:rPr/>
        <w:t>䛂녘帮䕳剚折㢩쉸桍睊㈹숵乚</w:t>
      </w:r>
      <w:r>
        <w:rPr/>
        <w:t>Ⳃ</w:t>
      </w:r>
      <w:r>
        <w:rPr/>
        <w:t>晃㖣⴨煌繫㙷䢬湢깖슬㐯⯂䠸겿䜸橴く汳䍒沩獇䝩䙚偷冮숱倪祢玿呚⥶挥来榻녣䑹떣⨪敲㗎㠲壃卩晙爪⬦슱ꏂ畅♣橍쉴⯂</w:t>
      </w:r>
      <w:r>
        <w:rPr/>
        <w:t>Ⱶ</w:t>
      </w:r>
      <w:r>
        <w:rPr/>
        <w:t>㑰㍖䉒䭏ꥺ㵋습䩦䉟䍸쉇禘ꥥ</w:t>
      </w:r>
      <w:r>
        <w:rPr/>
        <w:t>ⱋ</w:t>
      </w:r>
      <w:r>
        <w:rPr/>
        <w:t>搮</w:t>
      </w:r>
      <w:r>
        <w:rPr/>
        <w:t>ꕒ</w:t>
      </w:r>
      <w:r>
        <w:rPr/>
        <w:t>䬦櫂揂쉀쉁넩ぱ䴷걡쉠䈣爪嘽㕕慑⫂껃戶䡯䅋䠻墏㭄싂</w:t>
      </w:r>
      <w:r>
        <w:rPr/>
        <w:t>⡎</w:t>
      </w:r>
      <w:r>
        <w:rPr/>
        <w:t>氣䡅䟂稷㝀㝯⩫ꌨ⺱庬曍</w:t>
      </w:r>
      <w:r>
        <w:rPr/>
        <w:t>ꕺ</w:t>
      </w:r>
      <w:r>
        <w:rPr/>
        <w:t>恬숷〱습쉋䄴뭈䩢癵晴䘪⚘䄱佬硄♶䎿䑲깩窡㵏䙐瀰숷繷侮쉧兂矂䀱쉱녆㙺춱慗쉁묯</w:t>
      </w:r>
      <w:r>
        <w:rPr/>
        <w:t>ꕆ</w:t>
      </w:r>
      <w:r>
        <w:rPr/>
        <w:t>攩䡠呁頪쵖쵁</w:t>
      </w:r>
      <w:r>
        <w:rPr/>
        <w:t>ⵧ</w:t>
      </w:r>
      <w:r>
        <w:rPr/>
        <w:t>䕣⑇⨳</w:t>
      </w:r>
      <w:r>
        <w:rPr/>
        <w:t>ⱟ⑞</w:t>
      </w:r>
      <w:r>
        <w:rPr/>
        <w:t>濂淂穟伪瑔氹숺呩␩</w:t>
      </w:r>
      <w:r>
        <w:rPr/>
        <w:t>ꕐ</w:t>
      </w:r>
      <w:r>
        <w:rPr/>
        <w:t>䗂洬념䩌改啃㤱煍婖</w:t>
      </w:r>
      <w:r>
        <w:rPr/>
        <w:t>ꔥ</w:t>
      </w:r>
      <w:r>
        <w:rPr/>
        <w:t>橀武悿⮡슱啅딬숥ꅉ晁煓싂微㝠ꥸ飂墏쉥瀪癦</w:t>
      </w:r>
      <w:r>
        <w:rPr/>
        <w:t>ⵘ⩧</w:t>
      </w:r>
      <w:r>
        <w:rPr/>
        <w:t>琺㵱彡캣坍栩幕栨쉳偤坢瞩Ⓜ㢡</w:t>
      </w:r>
      <w:r>
        <w:rPr/>
        <w:t>ⱐ</w:t>
      </w:r>
      <w:r>
        <w:rPr/>
        <w:t>ⵘ</w:t>
      </w:r>
      <w:r>
        <w:rPr/>
        <w:t>妵桋숰纡䜴캻㒏䜴ギ숨焪昺车놡物䜮쉇쉁勍垥濂⩥쉞祷垵僂ㅴ怷亮</w:t>
      </w:r>
      <w:r>
        <w:rPr/>
        <w:t>ꥉ</w:t>
      </w:r>
      <w:r>
        <w:rPr/>
        <w:t>슡砤䎩帽㷂畇⹦⹘卦轞</w:t>
      </w:r>
      <w:r>
        <w:rPr/>
        <w:t>⠣</w:t>
      </w:r>
      <w:r>
        <w:rPr/>
        <w:t>䁑㧂佅땬呯깅숶潠䙏棂⯂挹㭀쉠㉁ꅢ㣂穷</w:t>
      </w:r>
      <w:r>
        <w:rPr/>
        <w:t>ꕬ</w:t>
      </w:r>
      <w:r>
        <w:rPr/>
        <w:t>汣슏쉯䐪恥㬳꺡䐻轂쵩礊佢䇎偌⤨繧⭤ㅍ繑걧㞵녉슻㶻쉵</w:t>
      </w:r>
      <w:r>
        <w:rPr/>
        <w:t>Ȿ</w:t>
      </w:r>
      <w:r>
        <w:rPr/>
        <w:t>浣</w:t>
      </w:r>
      <w:r>
        <w:rPr/>
        <w:t>ꔪ</w:t>
      </w:r>
      <w:r>
        <w:rPr/>
        <w:t>堷浔숪县⥕딻䙁捤瑉</w:t>
      </w:r>
      <w:r>
        <w:rPr/>
        <w:t>ꦡꥒ</w:t>
      </w:r>
      <w:r>
        <w:rPr/>
        <w:t>㍁䣂扮吥绂顺碘卩ꇃ숴䤨縶儣숲灨獩녤湓㩷㚏⿂旂⵵㑗挪♫䰫䦱쉟ッ滂슱夶恡ヂ䈮␵슩⸶</w:t>
      </w:r>
      <w:r>
        <w:rPr/>
        <w:t>ꦡ</w:t>
      </w:r>
      <w:r>
        <w:rPr/>
        <w:t>쉑䑴彲忂旍檿ꥴ䈪⬮╋塡瑷땚숩⸦癴瘵ꆣ⩤╚汫䙔숫ꥺ䒩숪桑輸⩕湵轤顧숭窱礯</w:t>
      </w:r>
      <w:r>
        <w:rPr/>
        <w:t>꧂</w:t>
      </w:r>
      <w:r>
        <w:rPr/>
        <w:t>灨噒ꇂ䮿䥥걇䎮橱싃</w:t>
      </w:r>
      <w:r>
        <w:rPr/>
        <w:t>ꗂ</w:t>
      </w:r>
      <w:r>
        <w:rPr/>
        <w:t>た婑뇂</w:t>
      </w:r>
      <w:r>
        <w:rPr/>
        <w:t>ꖡ</w:t>
      </w:r>
      <w:r>
        <w:rPr/>
        <w:t>㨥㝍䁭昣䄩⩥㶵捏췂슩殱棂迂㵃縪㊻䝑ꥣ䅆乾녘뼬</w:t>
      </w:r>
      <w:r>
        <w:rPr/>
        <w:t>ꖵ</w:t>
      </w:r>
      <w:r>
        <w:rPr/>
        <w:t>䔣惂弳瀦䨸歒偾潓싂⿂慡䓂슿㥾땏숤截瀫쉯쉎㍟뽤䥒摄束㠪眽䦏</w:t>
      </w:r>
      <w:r>
        <w:rPr/>
        <w:t>ꤣⵟ</w:t>
      </w:r>
      <w:r>
        <w:rPr/>
        <w:t>仂㉚太憬⵾埂㏂か숺繧䙵㠽㨵㝡浺ㅮ癋䭶搫⪬獘㆘췃┦걣敐奔㙧㭎䮻</w:t>
      </w:r>
      <w:r>
        <w:rPr/>
        <w:t>Ⱟ</w:t>
      </w:r>
      <w:r>
        <w:rPr/>
        <w:t>師癫嫃쉲劬⍤挴怪㈦电㥔⤭嗍嚘幟⍟氩ꅳ奌䣍恡⎻싂쉖冩瑴숬</w:t>
      </w:r>
      <w:r>
        <w:rPr/>
        <w:t>ꔮ</w:t>
      </w:r>
      <w:r>
        <w:rPr/>
        <w:t>䈺婒櫎癸㵫硣땃瓃癀</w:t>
      </w:r>
      <w:r>
        <w:rPr/>
        <w:t>ꗍ</w:t>
      </w:r>
      <w:r>
        <w:rPr/>
        <w:t>傮</w:t>
      </w:r>
      <w:r>
        <w:rPr/>
        <w:t>Ⱚ♥</w:t>
      </w:r>
      <w:r>
        <w:rPr/>
        <w:t>湃</w:t>
      </w:r>
      <w:r>
        <w:rPr/>
        <w:t>ꕦ</w:t>
      </w:r>
      <w:r>
        <w:rPr/>
        <w:t>㣃⨫⼽昦㩖琺卐╦쉐佰捾槂か쉺爹晀㤱썱㷂⥐䤱㪻⥡㌲奃⫂穖䬬깨</w:t>
      </w:r>
      <w:r>
        <w:rPr/>
        <w:t>ꕈ</w:t>
      </w:r>
      <w:r>
        <w:rPr/>
        <w:t>뭦ガ숬䉕쉤㈪䔺熣㙦杸吥</w:t>
      </w:r>
      <w:r>
        <w:rPr/>
        <w:t>ⲣ</w:t>
      </w:r>
      <w:r>
        <w:rPr/>
        <w:t>ꥁ</w:t>
      </w:r>
      <w:r>
        <w:rPr/>
        <w:t>廂떘欤⩲㭧甭䵞숹쉐뗎噂ꌳ斘싂炣</w:t>
      </w:r>
      <w:r>
        <w:rPr/>
        <w:t>ꔻ</w:t>
      </w:r>
      <w:r>
        <w:rPr/>
        <w:t>睬楺癉敱绎稻熡烂戥⨮奥㡟ㅗ埍敀堺ꏎ堮熿䵁뽤朷槂潄㎘숯□睓⍓땑</w:t>
      </w:r>
      <w:r>
        <w:rPr/>
        <w:t>ꕎ</w:t>
      </w:r>
      <w:r>
        <w:rPr/>
        <w:t>狂䭞恩榿瘦猪㉇춱坭偓剤桩쉘쉩쉷숽炘싂㑸桢猴う桰╕潐쉞䦱⹹繨걮痂玮⧍㩒轧㈯氵쉲刬坖깘䭾桞ꥴ潟帪⽯礷䚱佹㨯椽懂百係䱘砮健僂㨪</w:t>
      </w:r>
      <w:r>
        <w:rPr/>
        <w:t>ꖣ</w:t>
      </w:r>
      <w:r>
        <w:rPr/>
        <w:t>偨䍖䍇氲䁆栲刣쌭싎噳挻⭴痍熣</w:t>
      </w:r>
      <w:r>
        <w:rPr/>
        <w:t>⣃</w:t>
      </w:r>
      <w:r>
        <w:rPr/>
        <w:t>瑾椰㝑溬</w:t>
      </w:r>
      <w:r>
        <w:rPr/>
        <w:t>ꤪ</w:t>
      </w:r>
      <w:r>
        <w:rPr/>
        <w:t>䇍剹淂</w:t>
      </w:r>
      <w:r>
        <w:rPr/>
        <w:t>Ⳃ</w:t>
      </w:r>
      <w:r>
        <w:rPr/>
        <w:t>埂䣂甭塡㝏廂⬩兙㓂䡒ꎏ櫂묨쉞塄⬳㍐兺磂狂치唲⹍凂噪뾱㷂䙰婷싂啲繓淍牯ꅯ숯竂䝵㣂꺱柂栦껎꺩숥湊긣䴩䙈棂穸熬㵣딵숳煋洵整숷䡘䔦㕡灟沥䵋牷圽⧃쉤擂婐䴣彙湁⼸쉶搷슿颏哎⛃␵ꅞ䕅뽮</w:t>
      </w:r>
      <w:r>
        <w:rPr/>
        <w:t>ⳃ⒘</w:t>
      </w:r>
      <w:r>
        <w:rPr/>
        <w:t>灑慸䧂樣椊頽</w:t>
      </w:r>
      <w:r>
        <w:rPr/>
        <w:t>Ⲯ</w:t>
      </w:r>
      <w:r>
        <w:rPr/>
        <w:t>氦儱걞딴晪炣ꆏ숪䆵䒣</w:t>
      </w:r>
      <w:r>
        <w:rPr/>
        <w:t>⠭</w:t>
      </w:r>
      <w:r>
        <w:rPr/>
        <w:t>쉯㒘欻獒獐唱쉪戸⽫숨界쉵䧂百去쉄捨ㄣ汾㕠敡뮻╾埂确쉡썲㵑湚娮슩澱娴쉂뼥깲嘳瘨冬㵙啮䌹䡁䓂☱砪</w:t>
      </w:r>
      <w:r>
        <w:rPr/>
        <w:t>⣃</w:t>
      </w:r>
      <w:r>
        <w:rPr/>
        <w:t>촤瑍㎏䟂䙇澏䝟繥녩秂具쉞飂㍅瘲⭊婀</w:t>
      </w:r>
      <w:r>
        <w:rPr/>
        <w:t>⣂</w:t>
      </w:r>
      <w:r>
        <w:rPr/>
        <w:t>畓㞡떣⽳祥넻䵍쉢♆琺㉯㝩㖬䰰凂䭕갺㥠⭒깸滂瞘㌥物牪橐眮㪵う쉁┦轎噮㓂㑊껍晀⥶쉐쉞所⭊⽗뼹獴瑂㥖强䍄煑搲㉲摲䁣䈬</w:t>
      </w:r>
      <w:r>
        <w:rPr/>
        <w:t>ꕹ⪩</w:t>
      </w:r>
      <w:r>
        <w:rPr/>
        <w:t>洺䑟⨥煮楍刹⨬氭⩑䱑廂놩쎿⩅뗎</w:t>
      </w:r>
      <w:r>
        <w:rPr/>
        <w:t>ⱸ</w:t>
      </w:r>
      <w:r>
        <w:rPr/>
        <w:t>긬싂䧂⍋猽䘥刻⩖敠搥㡫녭</w:t>
      </w:r>
      <w:r>
        <w:rPr/>
        <w:t>Ⳃ</w:t>
      </w:r>
      <w:r>
        <w:rPr/>
        <w:t>㛎呸獹欥슻⭏堰뭒偖扠䩳⩆㇂䝩刲⹱쌫⽬䙚卐繨倶䩪抩쉣츽偍㴶熣瀣廂䠳迂녡枿歫扫澏겵⛂䅍슣坱乗䠺楣䩾⥬痂滂쉍▱뾏䋂窵쉓婋圪쉵啦뼹庵쌩</w:t>
      </w:r>
      <w:r>
        <w:rPr/>
        <w:t>ⵎ</w:t>
      </w:r>
      <w:r>
        <w:rPr/>
        <w:t>廂㉧扵뾮庮䥺䆏橱격㭁彰偞</w:t>
      </w:r>
      <w:r>
        <w:rPr/>
        <w:t>ꔰ</w:t>
      </w:r>
      <w:r>
        <w:rPr/>
        <w:t>딽쵭晨慇呹瑈浘⧃輪⨤⩡ネ嘤兟㒩췂婞歬㔻坞㐸㍞漹⬽뭟⥗䱤</w:t>
      </w:r>
      <w:r>
        <w:rPr/>
        <w:t>ꔳ</w:t>
      </w:r>
      <w:r>
        <w:rPr/>
        <w:t>䰲奆㝢쉪涱乔싂ꅰ뽨潾ꥴ녒䱪숸噌䙲獌</w:t>
      </w:r>
      <w:r>
        <w:rPr/>
        <w:t>⡄☮</w:t>
      </w:r>
      <w:r>
        <w:rPr/>
        <w:t>䝑놻⭆䡕㙊썏璥媩䝍㋂爣坷䬶⑸䴶㥟</w:t>
      </w:r>
      <w:r>
        <w:rPr/>
        <w:t>ꥄ</w:t>
      </w:r>
      <w:r>
        <w:rPr/>
        <w:t>䨫窱瘷犵䕥숨瑑⌣千涣殏䙸㭚礶숥㘪ꍁ쉚슿朥䀶爱㕸⍦㋂㠯桅浦滂</w:t>
      </w:r>
      <w:r>
        <w:rPr/>
        <w:t>ⱹ⠴</w:t>
      </w:r>
      <w:r>
        <w:rPr/>
        <w:t>쉌⼦숶䍮䛂僂Ⓜ뭘䴣砰瞩⼱╋깹⍌復싂儽</w:t>
      </w:r>
      <w:r>
        <w:rPr/>
        <w:t>ⰴ</w:t>
      </w:r>
      <w:r>
        <w:rPr/>
        <w:t>䅴뭦䳂彖䈻眪ㅸ㥫渫䍢ぁ㭓땥参㍠썅䵈亏輺</w:t>
      </w:r>
      <w:r>
        <w:rPr/>
        <w:t>ꤦ</w:t>
      </w:r>
      <w:r>
        <w:rPr/>
        <w:t>ꌲ싍偈⪵</w:t>
      </w:r>
      <w:r>
        <w:rPr/>
        <w:t>Ⳃ</w:t>
      </w:r>
      <w:r>
        <w:rPr/>
        <w:t>瑀㙔쉺纣搩䮥㭓뿎娸⸰䥃ぬ숸썺剰剰桉颡亵㝊⧂꺵䜮䭧슣慙쉇㥐恎</w:t>
      </w:r>
      <w:r>
        <w:rPr/>
        <w:t>⡮</w:t>
      </w:r>
      <w:r>
        <w:rPr/>
        <w:t>ꅭ敳쉧卡</w:t>
      </w:r>
      <w:r>
        <w:rPr/>
        <w:t>⠭</w:t>
      </w:r>
      <w:r>
        <w:rPr/>
        <w:t>㍴녤숱砻礻쉏⩂〦檱䄪㥑歷坫㜺呱䧂滂갮쉅⴯㍩坭⽥䱖摁</w:t>
      </w:r>
      <w:r>
        <w:rPr/>
        <w:t>⣎</w:t>
      </w:r>
      <w:r>
        <w:rPr/>
        <w:t>ㄥ</w:t>
      </w:r>
      <w:r>
        <w:rPr/>
        <w:t>⠩</w:t>
      </w:r>
      <w:r>
        <w:rPr/>
        <w:t>쌫㕣⿂伪쉙㇂⽠겻쉖㟂凂</w:t>
      </w:r>
      <w:r>
        <w:rPr/>
        <w:t>ꗂ</w:t>
      </w:r>
      <w:r>
        <w:rPr/>
        <w:t>䫂ォ䍅䒡갩쉣瓃쉪䉠慫ꄷ㯂쵃걺녟㖏䀳쉣䌣穃㕓皘䀥껂䉖䮻</w:t>
      </w:r>
      <w:r>
        <w:rPr/>
        <w:t>⡦</w:t>
      </w:r>
      <w:r>
        <w:rPr/>
        <w:t>係䦵斣嘷㒣ꄹ뭘畄꺵䲏䌳姍垣♰걎恑싍ネ쉘</w:t>
      </w:r>
      <w:r>
        <w:rPr/>
        <w:t>ꤤ</w:t>
      </w:r>
      <w:r>
        <w:rPr/>
        <w:t>㥋⥕彚쉳侮䑮</w:t>
      </w:r>
      <w:r>
        <w:rPr/>
        <w:t>ⵠ</w:t>
      </w:r>
      <w:r>
        <w:rPr/>
        <w:t>㉕瑅縊깥砥偧㙕䔳</w:t>
      </w:r>
      <w:r>
        <w:rPr/>
        <w:t>ꕶ</w:t>
      </w:r>
      <w:r>
        <w:rPr/>
        <w:t>砨㐨⥏㌳氫䱨攴䘶뽶抮婔吻녌䶵乢썎䪣ꥩ澻ꅆ䉫⨻儣䌣没┫䑇숭</w:t>
      </w:r>
      <w:r>
        <w:rPr/>
        <w:t>Ⱕ</w:t>
      </w:r>
      <w:r>
        <w:rPr/>
        <w:t>䶡䒻游䔳頬廂瞩</w:t>
      </w:r>
      <w:r>
        <w:rPr/>
        <w:t>ꕵ</w:t>
      </w:r>
      <w:r>
        <w:rPr/>
        <w:t>䰬㛂恢攰쉔㵑湺⛂瞩乶䅍䭐倫䩷㎏䅪쉓</w:t>
      </w:r>
      <w:r>
        <w:rPr/>
        <w:t>ꖱ</w:t>
      </w:r>
      <w:r>
        <w:rPr/>
        <w:t>灵帷㡰摸슩㔱</w:t>
      </w:r>
      <w:r>
        <w:rPr/>
        <w:t>⡨</w:t>
      </w:r>
      <w:r>
        <w:rPr/>
        <w:t>截椬믂쉷刲싃㍗꥞扁氲䘱㉱呓榬㎡ꏍ쉀</w:t>
      </w:r>
      <w:r>
        <w:rPr/>
        <w:t>ⱙ⌤</w:t>
      </w:r>
      <w:r>
        <w:rPr/>
        <w:t>幅㦮掏⑇砯뭴係㩮牢啱싂磂留꥚⭞</w:t>
      </w:r>
      <w:r>
        <w:rPr/>
        <w:t>⠤</w:t>
      </w:r>
      <w:r>
        <w:rPr/>
        <w:t>䁏⩃촽䵣瓂樨䭟纏㵨⍸橊카働坈뿂⍋쉋㙡숯䶥땐䱩㐺ぇ椪灥䅙쉡晠㍟Ⓙ畸佖㝸恲砹捊唣纘䘱䃂⍋</w:t>
      </w:r>
      <w:r>
        <w:rPr/>
        <w:t>ꗃ</w:t>
      </w:r>
      <w:r>
        <w:rPr/>
        <w:t>顎</w:t>
      </w:r>
      <w:r>
        <w:rPr/>
        <w:t>ꗃ</w:t>
      </w:r>
      <w:r>
        <w:rPr/>
        <w:t>뽙塴⬲ノ⼤㍒廂䑆㙡畣癞⶿妬㦡쉶纻</w:t>
      </w:r>
      <w:r>
        <w:rPr/>
        <w:t>ⱓ</w:t>
      </w:r>
      <w:r>
        <w:rPr/>
        <w:t>䎣Ⓜ꥚剤쉫䪏쉕╋녉싍慏帪啷睓潂썒</w:t>
      </w:r>
      <w:r>
        <w:rPr/>
        <w:t>ꤪ</w:t>
      </w:r>
      <w:r>
        <w:rPr/>
        <w:t>潈⩥眹⨩䌷䝍嚬㊥숨睦沣セ쉑㨻ꄹ佱⩐⒏璩惂㈮啮⭋</w:t>
      </w:r>
      <w:r>
        <w:rPr/>
        <w:t>ⱒ</w:t>
      </w:r>
      <w:r>
        <w:rPr/>
        <w:t>쏃</w:t>
      </w:r>
      <w:r>
        <w:rPr/>
        <w:t>ⲥ</w:t>
      </w:r>
      <w:r>
        <w:rPr/>
        <w:t>敡繯柂㠻⹫傻愨熻㋂ㆵꥢ넣飂辬⍺⏎㇂㬵㘻숽サ乍⮘㕌東扷煊ꍑ놮批挮⬽坧榩숽녲頲嗂穱㍵圸眱顰䡲輸獖敬剩坘啈쉩㍥曂廂㐣쉪灎쉣桥</w:t>
      </w:r>
      <w:r>
        <w:rPr/>
        <w:t>ⵈ</w:t>
      </w:r>
      <w:r>
        <w:rPr/>
        <w:t>㞿슏稰填슏⌴樵숹摏狍歑栫剥⮮繢揂䝴⤳喘神䂬坘쉏顂쉌䍔</w:t>
      </w:r>
      <w:r>
        <w:rPr/>
        <w:t>ꕈ</w:t>
      </w:r>
      <w:r>
        <w:rPr/>
        <w:t>㠥ꅑ쉎딮뗎슘祅彬쵦憣廎洪⽟╱剩▩泂硯䴻窣쉱狂灂嫂쉷ꅁ䀳㍐쉧䑒걞㡞乮☤恣떱飂숱共⸪㙓䳎䕁敥楒쉱塅稶뭈ꇂ獆☤</w:t>
      </w:r>
      <w:r>
        <w:rPr/>
        <w:t>ꔳ</w:t>
      </w:r>
      <w:r>
        <w:rPr/>
        <w:t>䍰㡈㥖춮쉟倸⌽㈴埂⭂쉮武䭗땬坶喿乶医뿂䚬</w:t>
      </w:r>
      <w:r>
        <w:rPr/>
        <w:t>ꔷ</w:t>
      </w:r>
      <w:r>
        <w:rPr/>
        <w:t>丳䀪숰纘灾留眺䑇⥑噕㈻</w:t>
      </w:r>
      <w:r>
        <w:rPr/>
        <w:t>Ⱳ</w:t>
      </w:r>
      <w:r>
        <w:rPr/>
        <w:t>懂砤⽟杘婴硵桥깱稱濎컂〻烂숽匰㌲쉮栥</w:t>
      </w:r>
      <w:r>
        <w:rPr/>
        <w:t>⡔</w:t>
      </w:r>
      <w:r>
        <w:rPr/>
        <w:t>灓䍕녹㜭⸶妬뽍꺱倲徵琽は徏䥇㒣稯뽔迎㓂⩁愨</w:t>
      </w:r>
      <w:r>
        <w:rPr/>
        <w:t>ꤤ</w:t>
      </w:r>
      <w:r>
        <w:rPr/>
        <w:t>ォ斮슥睁쵦墮䋂쉴ꥷ改潍樻帺䴻奭䡑烃╁⿂穏</w:t>
      </w:r>
      <w:r>
        <w:rPr/>
        <w:t>ⱞ</w:t>
      </w:r>
      <w:r>
        <w:rPr/>
        <w:t>祩煍户⩙堽瀣䔭㔫㕳싂噬伦勂숨</w:t>
      </w:r>
      <w:r>
        <w:rPr/>
        <w:t>ꕄ</w:t>
      </w:r>
      <w:r>
        <w:rPr/>
        <w:t>漬捪奩顤坦垏智걋ぺ戭⤷ꍦ剨㉈㮬쵍칅</w:t>
      </w:r>
      <w:r>
        <w:rPr/>
        <w:t>ꤰ</w:t>
      </w:r>
      <w:r>
        <w:rPr/>
        <w:t>㒥䬯ꌨ땮偏侏煴栥猱硡䉂⩣呕仂땸쉞溿颩敹塸䞱瑇洲䪱桠뭕烃匩矂뽚洣爺轍쉧沩숊⑴땟</w:t>
      </w:r>
      <w:r>
        <w:rPr/>
        <w:t>ꖘ</w:t>
      </w:r>
      <w:r>
        <w:rPr/>
        <w:t>⡘</w:t>
      </w:r>
      <w:r>
        <w:rPr/>
        <w:t>䌥②穋殘獶곂娴恟㉶㓂奂奎㬦</w:t>
      </w:r>
      <w:r>
        <w:rPr/>
        <w:t>ꔹ</w:t>
      </w:r>
      <w:r>
        <w:rPr/>
        <w:t>㌤畧灟愣灎ꅷ</w:t>
      </w:r>
      <w:r>
        <w:rPr/>
        <w:t>ꤪ</w:t>
      </w:r>
      <w:r>
        <w:rPr/>
        <w:t>挭쉕奬浹嚥だ啋쉟偗䭃䘱㵀嚥ꇂ</w:t>
      </w:r>
      <w:r>
        <w:rPr/>
        <w:t>⠱</w:t>
      </w:r>
      <w:r>
        <w:rPr/>
        <w:t>㘪幈橥걎⸪摃昱剥숣煘㩾쉡焫</w:t>
      </w:r>
      <w:r>
        <w:rPr/>
        <w:t>Ɒ</w:t>
      </w:r>
      <w:r>
        <w:rPr/>
        <w:t>썑䤽ꥲ祴䓂⥟⥚⾣쉊䥃</w:t>
      </w:r>
      <w:r>
        <w:rPr/>
        <w:t>꧂</w:t>
      </w:r>
      <w:r>
        <w:rPr/>
        <w:t>瞻칦喵桔</w:t>
      </w:r>
      <w:r>
        <w:rPr/>
        <w:t>ꦮ</w:t>
      </w:r>
      <w:r>
        <w:rPr/>
        <w:t>ま</w:t>
      </w:r>
      <w:r>
        <w:rPr/>
        <w:t>ꕖ⏂</w:t>
      </w:r>
      <w:r>
        <w:rPr/>
        <w:t>㋂繯搨⭲歚桺쉎绎숪愷뭫啴⽸</w:t>
      </w:r>
      <w:r>
        <w:rPr/>
        <w:t>ⶩ</w:t>
      </w:r>
      <w:r>
        <w:rPr/>
        <w:t>긨╓怨婾戹捄숶⨸版皥⑭딽呅ㅪ呡☶숦╄攴橲姎䄷쉪囂判䁋恣お뾘㥋偦㮩㘺쉚촬㡑戣쉣쉷毂唪洪⚱乄깆숩</w:t>
      </w:r>
      <w:r>
        <w:rPr/>
        <w:t>ꕨ</w:t>
      </w:r>
      <w:r>
        <w:rPr/>
        <w:t>쉪殥䓂㥏䕃䴯⥳奈⾬╎捤㜨幪梥쉩쌰ꄯ彇奲漺䭫</w:t>
      </w:r>
      <w:r>
        <w:rPr/>
        <w:t>ꤤ⛂</w:t>
      </w:r>
      <w:r>
        <w:rPr/>
        <w:t>㵵戮㭥䝴㉌칁琷쌱塤컂洱䵃慩䇂䟂싃츻㵬쉥⫂灑囍⤹⽃㬥椪扶슱㥠</w:t>
      </w:r>
      <w:r>
        <w:rPr/>
        <w:t>ⷂ⩟</w:t>
      </w:r>
      <w:r>
        <w:rPr/>
        <w:t>縪䐰딸氮䑡徵䉯컂㑖</w:t>
      </w:r>
      <w:r>
        <w:rPr/>
        <w:t>ꕃ</w:t>
      </w:r>
      <w:r>
        <w:rPr/>
        <w:t>ꏎ殩싎쉕㉆䍀㪻넩係桬恡䭉숺깄炵㧎礰䭍睔슻樮</w:t>
      </w:r>
      <w:r>
        <w:rPr/>
        <w:t>ⵌ</w:t>
      </w:r>
      <w:r>
        <w:rPr/>
        <w:t>べ숬㌺ꅃ桺祣祆놬㬴歉䑤쉥䐣汞쉲瑃〣⩸灬䒵轚噮䤱繆杈堬⹓㗂癖쉣壂싂奵䅗㉸佹壂뭏쉡⥑㕢╲䠨㫂</w:t>
      </w:r>
      <w:r>
        <w:rPr/>
        <w:t>Ⱡ</w:t>
      </w:r>
      <w:r>
        <w:rPr/>
        <w:t>쉁噎繶批眪乲</w:t>
      </w:r>
      <w:r>
        <w:rPr/>
        <w:t>ⵑ</w:t>
      </w:r>
      <w:r>
        <w:rPr/>
        <w:t>䍍㍧坲쉧⤭싂썇愸恫䈴⺣䶩睔喘䲻皩㉔쉇</w:t>
      </w:r>
      <w:r>
        <w:rPr/>
        <w:t>Ᵽ</w:t>
      </w:r>
      <w:r>
        <w:rPr/>
        <w:t>쉌愨쏃㭕棂숬䎘칉춘做䈭煥쉙㍄恶䵚숴截쉊⽭祕勂갯瘹⽉싂䘱떵㨺쉀侩촴⽇㝇ꥩ曂</w:t>
      </w:r>
      <w:r>
        <w:rPr/>
        <w:t>ⵍ</w:t>
      </w:r>
      <w:r>
        <w:rPr/>
        <w:t>䭟⮩頺ㅲ㏂䅄卋䠻捋⬴쵓琹奄朶据噤곂敌쉭歙瑀椬䱍숯⩰奱䑫奞㙎⑓琮쵾抬穵ꥳ딯㍀喣織슩圷⑈傩⤩슻쉦歊縭㫃뇍쉹㝓쉺佯杂瞩䜣凂擂ꇂ⪬昮潱浥桘瑎䬺痃䇂슬ꆩ彪⥵슘ꌣ䐲䠥춵晦橓猫⹥繗塉䢩转揂⪣싃䫂㭡䩩扎䆡㝷촮땎쉞⹕擃ꆡ쉔䈣숴싂</w:t>
      </w:r>
      <w:r>
        <w:rPr/>
        <w:t>ꥎ</w:t>
      </w:r>
      <w:r>
        <w:rPr/>
        <w:t>歍길䷂畮</w:t>
      </w:r>
      <w:r>
        <w:rPr/>
        <w:t>⡍</w:t>
      </w:r>
      <w:r>
        <w:rPr/>
        <w:t>呗乗䕸Ⓜ⽭䱬</w:t>
      </w:r>
      <w:r>
        <w:rPr/>
        <w:t>ꤴ</w:t>
      </w:r>
      <w:r>
        <w:rPr/>
        <w:t>呂╧䧂</w:t>
      </w:r>
      <w:r>
        <w:rPr/>
        <w:t>ꕈ</w:t>
      </w:r>
      <w:r>
        <w:rPr/>
        <w:t>焯瞬睉䡏㭤恕싂輽긩当㓂繘␲⼳犮䔪䨺瀤슏䅤婊</w:t>
      </w:r>
      <w:r>
        <w:rPr/>
        <w:t>⡊⒮</w:t>
      </w:r>
      <w:r>
        <w:rPr/>
        <w:t>欨㒮</w:t>
      </w:r>
      <w:r>
        <w:rPr/>
        <w:t>ⱏ</w:t>
      </w:r>
      <w:r>
        <w:rPr/>
        <w:t>ꥫ㫎꤮塓㖻飍⒱畃捎㮥愽㑴妩湈◂㵈剅슣犬㙩晨灢䥠偯쉁恔䀪䩦뗎乨晦䠬⩩</w:t>
      </w:r>
      <w:r>
        <w:rPr/>
        <w:t>ꔺ</w:t>
      </w:r>
      <w:r>
        <w:rPr/>
        <w:t>쉯⨊⑔歱䥢싂䐥弯뼫⍧숩⯂暥㴦뽸偉喏棎樣⼪抮⵪</w:t>
      </w:r>
      <w:r>
        <w:rPr/>
        <w:t>ⱸ</w:t>
      </w:r>
      <w:r>
        <w:rPr/>
        <w:t>恘潯┸ꥱ녋슩숺璩▮ꎱ丱繈䑁ꅳ奒춵䙺</w:t>
      </w:r>
      <w:r>
        <w:rPr/>
        <w:t>꧂</w:t>
      </w:r>
      <w:r>
        <w:rPr/>
        <w:t>쉪稰䇎窻뽁ꅣ㧂呟㇃⻂</w:t>
      </w:r>
      <w:r>
        <w:rPr/>
        <w:t>ⱌ</w:t>
      </w:r>
      <w:r>
        <w:rPr/>
        <w:t>쉏柃䁺㋂婒淂ヂ⽉怦㌦娨頲㴷廂䡯䬪싃汤牭恀⥁敢呏浑戹䤬䑁쉓穥啹晙쵦炩쵸</w:t>
      </w:r>
      <w:r>
        <w:rPr/>
        <w:t>Ⱶ</w:t>
      </w:r>
      <w:r>
        <w:rPr/>
        <w:t>涘辻⾬겣㮣扟㥱㤵䉨䩖갪䑷ꇂ没⑅ㄨ㝨</w:t>
      </w:r>
      <w:r>
        <w:rPr/>
        <w:t>⢣</w:t>
      </w:r>
      <w:r>
        <w:rPr/>
        <w:t>縳硹反뿎⹪䋂쉒쉪╗╉戤⨭⩪憱䧂捏䉇楬㍑䕹싂뭑䈤쵫彘ꍙ䫂㋂硆ꥪ㍏㮩劮癞㘹敤迂䝫╉꥗摄</w:t>
      </w:r>
      <w:r>
        <w:rPr/>
        <w:t>Ⱛ</w:t>
      </w:r>
      <w:r>
        <w:rPr/>
        <w:t>瓂の䑉㝔呈⎣稪깡倦繘⩔䴮矎漣ꅧ懂轖䥊䈪쉫佂䵡㉆</w:t>
      </w:r>
      <w:r>
        <w:rPr/>
        <w:t>ꥆꤱ</w:t>
      </w:r>
      <w:r>
        <w:rPr/>
        <w:t>倥⭶⬴乨뭈⹸昵妣뭍</w:t>
      </w:r>
      <w:r>
        <w:rPr/>
        <w:t>ꤨ</w:t>
      </w:r>
      <w:r>
        <w:rPr/>
        <w:t>眪䭔牟丵⹶쉨娫區◂䕏</w:t>
      </w:r>
      <w:r>
        <w:rPr/>
        <w:t>ꗂ</w:t>
      </w:r>
      <w:r>
        <w:rPr/>
        <w:t>숵</w:t>
      </w:r>
      <w:r>
        <w:rPr/>
        <w:t>⡱</w:t>
      </w:r>
      <w:r>
        <w:rPr/>
        <w:t>嘩轖晑慣㎏</w:t>
      </w:r>
      <w:r>
        <w:rPr/>
        <w:t>ꕙ</w:t>
      </w:r>
      <w:r>
        <w:rPr/>
        <w:t>摚</w:t>
      </w:r>
      <w:r>
        <w:rPr/>
        <w:t>ⱪ</w:t>
      </w:r>
      <w:r>
        <w:rPr/>
        <w:t>橇䭣汶秃㥯灕㚣轳쉄╰뽞</w:t>
      </w:r>
      <w:r>
        <w:rPr/>
        <w:t>Ɒ</w:t>
      </w:r>
      <w:r>
        <w:rPr/>
        <w:t>捭㠩浰䩅牆轙깁倮珂䠤甤㌻椮</w:t>
      </w:r>
      <w:r>
        <w:rPr/>
        <w:t>ⱹ</w:t>
      </w:r>
      <w:r>
        <w:rPr/>
        <w:t>偣旂</w:t>
      </w:r>
      <w:r>
        <w:rPr/>
        <w:t>⠩</w:t>
      </w:r>
      <w:r>
        <w:rPr/>
        <w:t>쉵㝸䏍뽰漪啐䝘幋쉺</w:t>
      </w:r>
      <w:r>
        <w:rPr/>
        <w:t>ꔤ</w:t>
      </w:r>
      <w:r>
        <w:rPr/>
        <w:t>싍⴬칍☻浣⺏㝶匯捠䑢䜨塖싃</w:t>
      </w:r>
      <w:r>
        <w:rPr/>
        <w:t>ꥎ</w:t>
      </w:r>
      <w:r>
        <w:rPr/>
        <w:t>ォ싂숽㙏癰攰</w:t>
      </w:r>
      <w:r>
        <w:rPr/>
        <w:t>꧂</w:t>
      </w:r>
      <w:r>
        <w:rPr/>
        <w:t>㍰湙唪啮楣슏㭈㚿恴牰◂桹楫瓂</w:t>
      </w:r>
      <w:r>
        <w:rPr/>
        <w:t>ꖿ</w:t>
      </w:r>
      <w:r>
        <w:rPr/>
        <w:t>瘩쉡녂娨儱䍍瑅㘤⭾䱶䇂坞坶幁颱쵂䣂畖䡹</w:t>
      </w:r>
      <w:r>
        <w:rPr/>
        <w:t>ꤪ</w:t>
      </w:r>
      <w:r>
        <w:rPr/>
        <w:t>橋뇂礮⪣䱂䜣愺</w:t>
      </w:r>
      <w:r>
        <w:rPr/>
        <w:t>⡶</w:t>
      </w:r>
      <w:r>
        <w:rPr/>
        <w:t>㔥矂扖湪均믂猰佞堥枩摈頤颿</w:t>
      </w:r>
      <w:r>
        <w:rPr/>
        <w:t>⠰</w:t>
      </w:r>
      <w:r>
        <w:rPr/>
        <w:t>烂㡯쉗⛂睱䵞瑴뽧☽眷歴䘥쵘㊏썆깸싂剾췂</w:t>
      </w:r>
      <w:r>
        <w:rPr/>
        <w:t>ⴱ</w:t>
      </w:r>
      <w:r>
        <w:rPr/>
        <w:t>潋䥪殱婆剨쉄쉆潷싂䡙⩰</w:t>
      </w:r>
      <w:r>
        <w:rPr/>
        <w:t>⡕</w:t>
      </w:r>
      <w:r>
        <w:rPr/>
        <w:t>瀨爻䵬쉬砦쉍䩒ꅃ媩ꌥ慨칒숣た捔녔썔氥쉯吲䥢䷂쉱⌯⍘䱇숪䔦焦숪싂愥厬㥚煶烂썟䅯㥹⧂䭗绂印⨪燂쉑싂䵺䩄稫橾䁋믂憏幟慫㤨妱믂</w:t>
      </w:r>
      <w:r>
        <w:rPr/>
        <w:t>ꤴ</w:t>
      </w:r>
      <w:r>
        <w:rPr/>
        <w:t>焭䍅楢奓繦숪䜮瑒䴦轪䤹倦숲㡏皱⦡奔轾榏滎䉆䕡</w:t>
      </w:r>
      <w:r>
        <w:rPr/>
        <w:t>ⱁ</w:t>
      </w:r>
      <w:r>
        <w:rPr/>
        <w:t>捇⍉</w:t>
      </w:r>
      <w:r>
        <w:rPr/>
        <w:t>⢬</w:t>
      </w:r>
      <w:r>
        <w:rPr/>
        <w:t>䴫做╀癀㮱搹浩伶吪穣㨥깈⹢坆匥堩㨶⨣佷疮쉬䱰䐣쉮椥땔祩湵扇</w:t>
      </w:r>
      <w:r>
        <w:rPr/>
        <w:t>ⵈ</w:t>
      </w:r>
      <w:r>
        <w:rPr/>
        <w:t>ꄬ</w:t>
      </w:r>
      <w:r>
        <w:rPr/>
        <w:t>ꥍ</w:t>
      </w:r>
      <w:r>
        <w:rPr/>
        <w:t>슩▮</w:t>
      </w:r>
      <w:r>
        <w:rPr/>
        <w:t>ꕋ</w:t>
      </w:r>
      <w:r>
        <w:rPr/>
        <w:t>咘䭯㘣</w:t>
      </w:r>
      <w:r>
        <w:rPr/>
        <w:t>ꗂ</w:t>
      </w:r>
      <w:r>
        <w:rPr/>
        <w:t>㬥楾墘⍤숱뗂归㑵쉟彇扠땭㦏硌暏卖㙦䥅㑟剕䱶䩟㩣ㅥ恳䲥쉧剒爯뇂䅙繟㨩垱䩩녬㐊氤〽幍䈻ꍔ浨쉕㙈搳灪彳</w:t>
      </w:r>
      <w:r>
        <w:rPr/>
        <w:t>꤫</w:t>
      </w:r>
      <w:r>
        <w:rPr/>
        <w:t>顪怬䙴쉴㥨썌礰䡠칓晖歔捊ㆵ놡側⵵㟍</w:t>
      </w:r>
      <w:r>
        <w:rPr/>
        <w:t>ꦮ</w:t>
      </w:r>
      <w:r>
        <w:rPr/>
        <w:t>슩츴ꎣ幫睭䚿偱◍쉟긯⹅瑎塞뼮捓戲⫃</w:t>
      </w:r>
      <w:r>
        <w:rPr/>
        <w:t>ⱺ</w:t>
      </w:r>
      <w:r>
        <w:rPr/>
        <w:t>싃⹏愻㕱䭀⏂ㆩ婃숥㶘年</w:t>
      </w:r>
      <w:r>
        <w:rPr/>
        <w:t>ⷂ</w:t>
      </w:r>
      <w:r>
        <w:rPr/>
        <w:t>哂╢炮噞ꥥ쉭칵塲Ⓜ秎渪瞮椻㑈⹡迂㙺쉣쵓</w:t>
      </w:r>
      <w:r>
        <w:rPr/>
        <w:t>ꥏ</w:t>
      </w:r>
      <w:r>
        <w:rPr/>
        <w:t>烍㏎礣ㅈ晑顏拂㬣婹朸</w:t>
      </w:r>
      <w:r>
        <w:rPr/>
        <w:t>꤭</w:t>
      </w:r>
      <w:r>
        <w:rPr/>
        <w:t>슏冣ぅ⛂쉨沣</w:t>
      </w:r>
      <w:r>
        <w:rPr/>
        <w:t>ꦡ</w:t>
      </w:r>
      <w:r>
        <w:rPr/>
        <w:t>材㕳潷敬嘶⑧츱䄣〸㚣쉃捔ㅧ塧搪䭎숱櫂椪䓂枣쉡쉏恶䭲祦嫂䅄剑㙯獧恵ꍬ轖⛂䮏걦祎䝨</w:t>
      </w:r>
      <w:r>
        <w:rPr/>
        <w:t>ⲥ</w:t>
      </w:r>
      <w:r>
        <w:rPr/>
        <w:t>ㅵ硉乚嘭彑카㡡杶煉復䙪㣂딵浩ꄯ晵汫숵獠딩䬳㑭쉗⥨쉗䱀ㅂ숤䅠쵌⩯숯쉍㩴係瞡〣氨䇎쵺婔䬳址題⺮娣榬</w:t>
      </w:r>
      <w:r>
        <w:rPr/>
        <w:t>ⴸ</w:t>
      </w:r>
      <w:r>
        <w:rPr/>
        <w:t>겡숭</w:t>
      </w:r>
      <w:r>
        <w:rPr/>
        <w:t>꧂</w:t>
      </w:r>
      <w:r>
        <w:rPr/>
        <w:t>樤㕟呓偰⩵睡温䉩焯勂␸矂㡚杂썑쉡畯縰暱╡灯</w:t>
      </w:r>
      <w:r>
        <w:rPr/>
        <w:t>꧂</w:t>
      </w:r>
      <w:r>
        <w:rPr/>
        <w:t>繚攪卉䰹숤櫂䁚슬冣堹煢슩照杂뽏䍏祧</w:t>
      </w:r>
      <w:r>
        <w:rPr/>
        <w:t>Ȿ⍠</w:t>
      </w:r>
      <w:r>
        <w:rPr/>
        <w:t>ꕴ</w:t>
      </w:r>
      <w:r>
        <w:rPr/>
        <w:t>灊珂牗䊻숣쉶温</w:t>
      </w:r>
      <w:r>
        <w:rPr/>
        <w:t>ⱇ</w:t>
      </w:r>
      <w:r>
        <w:rPr/>
        <w:t>奅幊湁㢩䐵䭱뗍嘵禩振杉㤹濂╮䡮㡯㊿䨴깊䀷㑸嗂卵뇂獉夺枿灋ㄸ硆䙉戽䉕呸倱⑁涮迂绂</w:t>
      </w:r>
      <w:r>
        <w:rPr/>
        <w:t>꧂</w:t>
      </w:r>
      <w:r>
        <w:rPr/>
        <w:t>쉺吲摮䅳剴乇癆欹䴱⧂㨶쵱慯䝔⹈癟쵸坺츷숻奋吩⛂砫䈸걀☯⩤숱瑐桟妩縴싂㩭⩬哂䐵兎䝌掘♌슬杒⚩숪䅮㍎㞵䵌售娰睨伸䑱⯂♷⬪ꌩ</w:t>
      </w:r>
      <w:r>
        <w:rPr/>
        <w:t>⡂</w:t>
      </w:r>
      <w:r>
        <w:rPr/>
        <w:t>뿂䑃垮䝮츪슮瑯縪奅숵쉗숷甮憬项㵴㶡卌䈺슣歞擎쉬㡳䱀䜺䱦滂⸩ヂꆮ숩壃츦氷䡊揂㈵坁碩摾</w:t>
      </w:r>
      <w:r>
        <w:rPr/>
        <w:t>⡴</w:t>
      </w:r>
      <w:r>
        <w:rPr/>
        <w:t>㉰欨侻浴摺♈搷⫂㜨禣捯䙐䩺祏쉈땵辬澡㥧ꅩ䟂㝔䁵睉剤乐䴭ꍓ伨䑊㡭䩩쉪甲㉓칍檮㝙噰悩쉊䝄䝧츸㑬祕乥슮牖䓂愰ま汐〽쉓䙫癘숹⩰汷㩨橠㍆ㅟ两㜷彘㙲</w:t>
      </w:r>
      <w:r>
        <w:rPr/>
        <w:t>ꕖ</w:t>
      </w:r>
      <w:r>
        <w:rPr/>
        <w:t>搥嫂澏㕍숴弦樸颡㠥㥚恀㍰敆㜣穘㍕略噴癪</w:t>
      </w:r>
      <w:r>
        <w:rPr/>
        <w:t>⢏</w:t>
      </w:r>
      <w:r>
        <w:rPr/>
        <w:t>兾潨숺녫ㄨ䞥祹侥</w:t>
      </w:r>
      <w:r>
        <w:rPr/>
        <w:t>ꤳ</w:t>
      </w:r>
      <w:r>
        <w:rPr/>
        <w:t>㕫债䕞咡䧂ꍳꄷ牨偎</w:t>
      </w:r>
      <w:r>
        <w:rPr/>
        <w:t>⡃</w:t>
      </w:r>
      <w:r>
        <w:rPr/>
        <w:t>칰址숮</w:t>
      </w:r>
      <w:r>
        <w:rPr/>
        <w:t>ꥉ</w:t>
      </w:r>
      <w:r>
        <w:rPr/>
        <w:t>䥺㍌ㄨ甴넴䬫쉑⩧⑩杌⨱뭞桢䀯乫䐬깑⸦␊栫眪싂啧</w:t>
      </w:r>
      <w:r>
        <w:rPr/>
        <w:t>ꤵ</w:t>
      </w:r>
      <w:r>
        <w:rPr/>
        <w:t>愥㠣⍵䔬婶摐セ䉘䌪ꅐ瑺</w:t>
      </w:r>
      <w:r>
        <w:rPr/>
        <w:t>ⱑ꥙</w:t>
      </w:r>
      <w:r>
        <w:rPr/>
        <w:t>顄㬥갨⽬⩈</w:t>
      </w:r>
      <w:r>
        <w:rPr/>
        <w:t>Ⳃ</w:t>
      </w:r>
      <w:r>
        <w:rPr/>
        <w:t>幮☯员칌㶩䚏쉰䭭䌫䣂卷겮繡轇璱湅㘥瘯숤揍䑐汅꧎</w:t>
      </w:r>
      <w:r>
        <w:rPr/>
        <w:t>ⱪ</w:t>
      </w:r>
      <w:r>
        <w:rPr/>
        <w:t>砭数輪⽀䱯⯂⩚摈⩘뗂勍䲵㪘걤冩橷䥋⤩⤽㯃桷焽</w:t>
      </w:r>
      <w:r>
        <w:rPr/>
        <w:t>Ⲭ</w:t>
      </w:r>
      <w:r>
        <w:rPr/>
        <w:t>䝭⹖⨪眶僂䉑쉺江渤侥㧂㩲⩾申復䀯㭆⭊숽摳㓃輭뼷坁</w:t>
      </w:r>
      <w:r>
        <w:rPr/>
        <w:t>ⱓ⠪</w:t>
      </w:r>
      <w:r>
        <w:rPr/>
        <w:t>偺갻싂擂쵸琽깄繲ꍨ⑄纣䖱㪮堲뇂卤⧂츻㧂䥵㝷䘬ㄮ㵥恉쉅拂쉅슱⛂怸⧂㠺恍⌨卶畤싃浹ヂ睎㙖녕彊쉌㩟䘹え飂常㧂䱉㭂琪摁〺湆祂穃爰瘭婺磎晳焨揂╄</w:t>
      </w:r>
      <w:r>
        <w:rPr/>
        <w:t>ꥀ</w:t>
      </w:r>
      <w:r>
        <w:rPr/>
        <w:t>劘䉯眶浗쉩晣㜦</w:t>
      </w:r>
      <w:r>
        <w:rPr/>
        <w:t>⣂</w:t>
      </w:r>
      <w:r>
        <w:rPr/>
        <w:t>栴꺵⹡烂㉫ꏂ㠣偰卾쉱摯ꥪ땵竍䩇⌣㞿昲䜰슣晏杍剬껂ꥶ灀睪⾵숪</w:t>
      </w:r>
      <w:r>
        <w:rPr/>
        <w:t>ⶏ⑪</w:t>
      </w:r>
      <w:r>
        <w:rPr/>
        <w:t>瑡縮䪡繪뽎祇䮿⤸彃땳娷⥨婬㠺䆻弪䯂</w:t>
      </w:r>
      <w:r>
        <w:rPr/>
        <w:t>Ⱞ</w:t>
      </w:r>
      <w:r>
        <w:rPr/>
        <w:t>뽌녡幫契Ⓜ扅迂쉁숪㥉♙摉穹殏뭊</w:t>
      </w:r>
      <w:r>
        <w:rPr/>
        <w:t>ⱌ</w:t>
      </w:r>
      <w:r>
        <w:rPr/>
        <w:t>䝓嘪䃂䰹숽싂䈬⧂䶣⯂뼫⺥常㶡潷辱⭢捪쉒갪幰⬱</w:t>
      </w:r>
      <w:r>
        <w:rPr/>
        <w:t>⡨</w:t>
      </w:r>
      <w:r>
        <w:rPr/>
        <w:t>ꇍ㜰♈颬櫂⍰橫뭟兂칄娯갰兦쎣㑪묺癎䙁猵䃂䃂⏂㥏飂䭗癟祡땐東䑉</w:t>
      </w:r>
      <w:r>
        <w:rPr/>
        <w:t>ꥁ</w:t>
      </w:r>
      <w:r>
        <w:rPr/>
        <w:t>斘噑ꥢ彬쉶</w:t>
      </w:r>
      <w:r>
        <w:rPr/>
        <w:t>ꦮ⵳⩖</w:t>
      </w:r>
      <w:r>
        <w:rPr/>
        <w:t>䘤겘⥲䝅㩂炏卐剓啳ㅚ싂㈭ꥶ</w:t>
      </w:r>
      <w:r>
        <w:rPr/>
        <w:t>ꤲ</w:t>
      </w:r>
      <w:r>
        <w:rPr/>
        <w:t>䬱⨤▵䁊擎䁧圵敇슏烎撡䁢灁ꍄ⫂睆䙆睺⪿</w:t>
      </w:r>
      <w:r>
        <w:rPr/>
        <w:t>ꦬ</w:t>
      </w:r>
      <w:r>
        <w:rPr/>
        <w:t>㠪䡥쉥怶䞻⼪쵞爥쉩態⹋뼺猩冩</w:t>
      </w:r>
      <w:r>
        <w:rPr/>
        <w:t>⣍</w:t>
      </w:r>
      <w:r>
        <w:rPr/>
        <w:t>氨</w:t>
      </w:r>
      <w:r>
        <w:rPr/>
        <w:t>⠺</w:t>
      </w:r>
      <w:r>
        <w:rPr/>
        <w:t>捱췂긥㝓</w:t>
      </w:r>
      <w:r>
        <w:rPr/>
        <w:t>ꦬ</w:t>
      </w:r>
      <w:r>
        <w:rPr/>
        <w:t>䬵䥪슩㐻参딩顮㵡⑗☪썘晧ꅨ潱恤䭓墩顮걇侻⍋</w:t>
      </w:r>
      <w:r>
        <w:rPr/>
        <w:t>Ⱶ⭢</w:t>
      </w:r>
      <w:r>
        <w:rPr/>
        <w:t>ꤪ</w:t>
      </w:r>
      <w:r>
        <w:rPr/>
        <w:t>㏂〹繩</w:t>
      </w:r>
      <w:r>
        <w:rPr/>
        <w:t>ⲡ</w:t>
      </w:r>
      <w:r>
        <w:rPr/>
        <w:t>ㅰ䑲ぶ睫穥㥨쉺</w:t>
      </w:r>
      <w:r>
        <w:rPr/>
        <w:t>⠭</w:t>
      </w:r>
      <w:r>
        <w:rPr/>
        <w:t>掩쉲柎䭒轁楗彯䱰頹깷歒夨呴숭帣漳轫싂䝬払ꍯ딯</w:t>
      </w:r>
      <w:r>
        <w:rPr/>
        <w:t>ꗃ꧂</w:t>
      </w:r>
      <w:r>
        <w:rPr/>
        <w:t>갹ㅭ䊩瘲爨㝋㴷繟䪘⦱╂煐埂狂⥗</w:t>
      </w:r>
      <w:r>
        <w:rPr/>
        <w:t>⡪⬴</w:t>
      </w:r>
      <w:r>
        <w:rPr/>
        <w:t>ꕫꔫ</w:t>
      </w:r>
      <w:r>
        <w:rPr/>
        <w:t>㝹⺥네</w:t>
      </w:r>
      <w:r>
        <w:rPr/>
        <w:t>꥓</w:t>
      </w:r>
      <w:r>
        <w:rPr/>
        <w:t>걾輫䭱䅀繀摶穔克㭏伪冩桅瞏䡹樹쉃</w:t>
      </w:r>
      <w:r>
        <w:rPr/>
        <w:t>Ⳃ</w:t>
      </w:r>
      <w:r>
        <w:rPr/>
        <w:t>坴嘴쉦䧂旂☮毂愲㠪䅂㞵㡑敩榣〣</w:t>
      </w:r>
      <w:r>
        <w:rPr/>
        <w:t>ꕯ</w:t>
      </w:r>
      <w:r>
        <w:rPr/>
        <w:t>硞䑕丳湫䅨䥕儲纩䞬䘬숶䵊睍恃㕗쌹稭浏숱䑑噦桴⦿㑸噲쉃뼤稨ꅄ컂㍢쉄㥟泂兘瑙楹㖿겮怊쉶㥚♡䈪묣愲佁刲䵬┹媿偊扮轱㙫쉥</w:t>
      </w:r>
      <w:r>
        <w:rPr/>
        <w:t>⢣</w:t>
      </w:r>
      <w:r>
        <w:rPr/>
        <w:t>猨싂噡⤱䬥</w:t>
      </w:r>
      <w:r>
        <w:rPr/>
        <w:t>⢡</w:t>
      </w:r>
      <w:r>
        <w:rPr/>
        <w:t>싂⫂塟㜥䥺夶쉄䥧䱷䩮♦䥆캩㨽떩匳沵婚掻䁚⑎喱ꎘ捭땥ꍺ烂䂱㝒䕂쉰硐䭥</w:t>
      </w:r>
      <w:r>
        <w:rPr/>
        <w:t>ⱶ</w:t>
      </w:r>
      <w:r>
        <w:rPr/>
        <w:t>楧䴪䰻뼮制治䛂숷焰숨悬朸쎣䋂乸䝾拂扚啳뇂⸷㞱剬癒녉칷楍特슮壂究┫⦡獓</w:t>
      </w:r>
      <w:r>
        <w:rPr/>
        <w:t>⠫</w:t>
      </w:r>
      <w:r>
        <w:rPr/>
        <w:t>쉃㴸♦撻싂奶浬兤㐭慦䨵倹䐴</w:t>
      </w:r>
      <w:r>
        <w:rPr/>
        <w:t>ꕎ</w:t>
      </w:r>
      <w:r>
        <w:rPr/>
        <w:t>慏繪祹╾升녤悻䭴囂㩉⑾垏榵䭎漻㝂穴㴫⾮歾쉷䩦乌愻晄慔ꏂ慘轪兇熬⺘幟䑺歯怱䅗쉶䡮꥘擂淂숱獞垮껂㥓汶䆘슩偗㑾轐曂礮⩟疮꺩☶촲뭆㉥晎깈쉬物煴煋뼩澻唶竎摀⵲╫摦畈ꍰ숻杈깺幗䜴猬䍤⍙挥䞿䡷轀곃慏瘦払迂䵟䈪恭䚡⑵呣䔲䭨⭤儤乑卮畂傩␺槂⑧㐵㨳䵉睋找㕐䶱⨹僂䉚揂㋃◎欮桥㍗䵶㩥뿃瑑渤⹎⾻楣㜹ꅭ㐦溬轫㖻</w:t>
      </w:r>
      <w:r>
        <w:rPr/>
        <w:t>ⵕ</w:t>
      </w:r>
      <w:r>
        <w:rPr/>
        <w:t>싂䥡丣杈歧쉩剦⽞敐姂</w:t>
      </w:r>
      <w:r>
        <w:rPr/>
        <w:t>ꤽ</w:t>
      </w:r>
      <w:r>
        <w:rPr/>
        <w:t>恧쵀䴹㥶갹䍯䤭⍎嘵䡪喥嚡晩쉃犻澬</w:t>
      </w:r>
      <w:r>
        <w:rPr/>
        <w:t>⡩</w:t>
      </w:r>
      <w:r>
        <w:rPr/>
        <w:t>束싎繊ㅩ父</w:t>
      </w:r>
      <w:r>
        <w:rPr/>
        <w:t>꤯</w:t>
      </w:r>
      <w:r>
        <w:rPr/>
        <w:t>丨飂榿䟃䴤繗呃쉋穐⥡抮祢㦬戩顐</w:t>
      </w:r>
      <w:r>
        <w:rPr/>
        <w:t>Ⱚ</w:t>
      </w:r>
      <w:r>
        <w:rPr/>
        <w:t>破㑥㫂礲匶圹ㄮ奱싂⼣ㆩ態ぢ깇晗쉁捺⑙煍武牮師啂⑀숩ꅷ딮숹噣쉔䱎ꅲ癳㡒걞䏂版땍◎♴愴䵊漻ꌰ걺츻祣敞쉞⭫瞩</w:t>
      </w:r>
      <w:r>
        <w:rPr/>
        <w:t>ꔳ</w:t>
      </w:r>
      <w:r>
        <w:rPr/>
        <w:t>뭺儶썪갻礰㫎딶灡䅯氶䝵⹍㢱䍙旂놬榿煦쉶㒥效뼶䲻慈㛂䥘兄䉗穕㚿</w:t>
      </w:r>
      <w:r>
        <w:rPr/>
        <w:t>ⵏ</w:t>
      </w:r>
      <w:r>
        <w:rPr/>
        <w:t>〽쌭稷砫潵䅱祓え䎮曃椪Ⓜ濂呰瑶긶桮摋祒</w:t>
      </w:r>
      <w:r>
        <w:rPr/>
        <w:t>ꤹ</w:t>
      </w:r>
      <w:r>
        <w:rPr/>
        <w:t>呕捖繟曂兺䁖쉱扐슥䋂〉뮵燂漩桂伱숽㭘漺㐪쉩獸땒</w:t>
      </w:r>
      <w:r>
        <w:rPr/>
        <w:t>ⱔ</w:t>
      </w:r>
      <w:r>
        <w:rPr/>
        <w:t>ꎩ䑧䑑⦥杀勂뇂㡡縪㥉䈣䝎態忂걣뇍挺촭쉱</w:t>
      </w:r>
      <w:r>
        <w:rPr/>
        <w:t>⠰</w:t>
      </w:r>
      <w:r>
        <w:rPr/>
        <w:t>䁏幰㉰䵣沵䄤矂⭐礹晏坈㛂</w:t>
      </w:r>
      <w:r>
        <w:rPr/>
        <w:t>Ɱ</w:t>
      </w:r>
      <w:r>
        <w:rPr/>
        <w:t>焵걾땮숳狃숪攸䀫쉏⾘啗柍</w:t>
      </w:r>
      <w:r>
        <w:rPr/>
        <w:t>ⵈ</w:t>
      </w:r>
      <w:r>
        <w:rPr/>
        <w:t>䙲乾䁇桍ꥣ㔲䱤㉥吭ꆡ땞㶩뮣쉇㥔ざ嫂</w:t>
      </w:r>
      <w:r>
        <w:rPr/>
        <w:t>ꦥ</w:t>
      </w:r>
      <w:r>
        <w:rPr/>
        <w:t>싂㠮獹쉰䥟晀㉄</w:t>
      </w:r>
      <w:r>
        <w:rPr/>
        <w:t>ꦣ</w:t>
      </w:r>
      <w:r>
        <w:rPr/>
        <w:t>숦坯슘⑴</w:t>
      </w:r>
      <w:r>
        <w:rPr/>
        <w:t>ꕺ</w:t>
      </w:r>
      <w:r>
        <w:rPr/>
        <w:t>刬栫</w:t>
      </w:r>
      <w:r>
        <w:rPr/>
        <w:t>ⷂ</w:t>
      </w:r>
      <w:r>
        <w:rPr/>
        <w:t>숺㤷ꏂ绂꥾ꌊ㪩滂䙩䉬繖埂懂䰮搻塉睪轱싂䁔廎悡ꍗ㙳兒㐪쌮圱係䱚堮싂ꥳ⽁䩕ㅤ㴭䁡㝑睙녤䪵㠪⍰畬䡷祊숮䴵쉨敱形繌䄥쉎癴歖⥑㥦桡䵇㐽獕썡⨩妬墬㑤朥싂⹯䙞涩걵䪡칏灰⵹秂⼰딦</w:t>
      </w:r>
      <w:r>
        <w:rPr/>
        <w:t>ⷂ</w:t>
      </w:r>
      <w:r>
        <w:rPr/>
        <w:t>碵㥅⑧椫</w:t>
      </w:r>
      <w:r>
        <w:rPr/>
        <w:t>ꗃ</w:t>
      </w:r>
      <w:r>
        <w:rPr/>
        <w:t>湮쏂</w:t>
      </w:r>
      <w:r>
        <w:rPr/>
        <w:t>⡫</w:t>
      </w:r>
      <w:r>
        <w:rPr/>
        <w:t>獆䵗쉑晍⍸恡㑃⧂ㄻ㥇</w:t>
      </w:r>
      <w:r>
        <w:rPr/>
        <w:t>Ⲙ</w:t>
      </w:r>
      <w:r>
        <w:rPr/>
        <w:t>썧慞쉊㉑㣂㮏㩖弥칓啘穆</w:t>
      </w:r>
      <w:r>
        <w:rPr/>
        <w:t>ⲩ</w:t>
      </w:r>
      <w:r>
        <w:rPr/>
        <w:t>뗂攴傩埃㉕未昹䍶睇戳䅆긣㙘㦏䱀捫</w:t>
      </w:r>
      <w:r>
        <w:rPr/>
        <w:t>ⱗ</w:t>
      </w:r>
      <w:r>
        <w:rPr/>
        <w:t>瘺樷枵咡䓍㝪稴</w:t>
      </w:r>
      <w:r>
        <w:rPr/>
        <w:t>ꥅ</w:t>
      </w:r>
      <w:r>
        <w:rPr/>
        <w:t>숦쌥䓃</w:t>
      </w:r>
      <w:r>
        <w:rPr/>
        <w:t>ꦬ</w:t>
      </w:r>
      <w:r>
        <w:rPr/>
        <w:t>湅䰹ꎮ⵾䙦䪻妘䥊㬤椫坥</w:t>
      </w:r>
      <w:r>
        <w:rPr/>
        <w:t>ⵚ</w:t>
      </w:r>
    </w:p>
    <w:p>
      <w:pPr>
        <w:pStyle w:val="PreformattedText"/>
        <w:bidi w:val="0"/>
        <w:spacing w:before="0" w:after="0"/>
        <w:jc w:val="left"/>
        <w:rPr/>
      </w:pPr>
      <w:r>
        <w:rPr/>
        <w:t>념쉗輭䈦畤飂숰稪欭䈪瀬繩㑶슡⽺削楉䆵䟂卓䩦忂걁⎘牪䱪楘䨳輲숺榻眽睕䍮녬睆汥幮呮捸츨싂穂䐮䩁慀愻㙤哂教嘺</w:t>
      </w:r>
      <w:r>
        <w:rPr/>
        <w:t>ꤲ</w:t>
      </w:r>
      <w:r>
        <w:rPr/>
        <w:t>奦塙奣攵䕷恦습照䜷㬰堲禬쉅ば</w:t>
      </w:r>
      <w:r>
        <w:rPr/>
        <w:t>ꦻ</w:t>
      </w:r>
      <w:r>
        <w:rPr/>
        <w:t>擎呄瘳慍捏ㄫ♴䥗쵈浏顢㵁捁低☹숪꺬甦숤숽⑌뼩⨻䍰숱곂煋喏彰倣啡㯂塥敏㑇䡐桭彲嗍</w:t>
      </w:r>
      <w:r>
        <w:rPr/>
        <w:t>ⵠ</w:t>
      </w:r>
      <w:r>
        <w:rPr/>
        <w:t>住捈⑤䡟</w:t>
      </w:r>
      <w:r>
        <w:rPr/>
        <w:t>ⶮ</w:t>
      </w:r>
      <w:r>
        <w:rPr/>
        <w:t>搭ꥡ僂稭繪椥獕䁵㇂꥞礴⭅썲㘳娯㙁䉗쉌嘻</w:t>
      </w:r>
      <w:r>
        <w:rPr/>
        <w:t>ꔴ</w:t>
      </w:r>
      <w:r>
        <w:rPr/>
        <w:t>嚘뽚汈䨻呤恄쌭瓃晟</w:t>
      </w:r>
      <w:r>
        <w:rPr/>
        <w:t>ꦱ⒏</w:t>
      </w:r>
      <w:r>
        <w:rPr/>
        <w:t>쉶灰卬䑪땱깰磂棍⧂䘫ꌷ橷憿䭋㬵䱀頺䰰迂慹杂⪣债卵〵쉒㑸党쉕姂玩쉧辿偰欪瘻묹硋坫䭖坧積䐱颡住ㅸ渱䃂⭣䘹兡泂╩╄䌩㫂濂쉬磎㦩䑱礥싂䞩湹橭瑲썖㛂⶿顯䙟爱轉䅡䔸뗂椯숺橺뗂愯㬣辏⌴䃂숭澮睵⼮敲♮ꥶꎡ㙢塨啕䍹弫硞숴が顋쵆噆䥐㜵䱄硍넸♹柂䅒쉭䙑挥䧂</w:t>
      </w:r>
      <w:r>
        <w:rPr/>
        <w:t>ⴴ</w:t>
      </w:r>
      <w:r>
        <w:rPr/>
        <w:t>䲘쉮⻍桄⹙副顉</w:t>
      </w:r>
      <w:r>
        <w:rPr/>
        <w:t>ⰶ</w:t>
      </w:r>
      <w:r>
        <w:rPr/>
        <w:t>彮㧂숺</w:t>
      </w:r>
      <w:r>
        <w:rPr/>
        <w:t>ꕀ</w:t>
      </w:r>
      <w:r>
        <w:rPr/>
        <w:t>㴣딭眶啴㙁摍곂㩖㶮㇍爤겏塨彌睁</w:t>
      </w:r>
      <w:r>
        <w:rPr/>
        <w:t>ⱕ</w:t>
      </w:r>
      <w:r>
        <w:rPr/>
        <w:t>坲</w:t>
      </w:r>
      <w:r>
        <w:rPr/>
        <w:t>ⵞ</w:t>
      </w:r>
      <w:r>
        <w:rPr/>
        <w:t>ꄨ䍘橭睤⍓슩繈祵昹㔦㑷쵫쉢㕑恆㈪吮㉾뽟東쉓丶컍繁穪㤹琸楴歌㭰䴦㐨淍㬺㡢䎱啥㍍穎义轱䓂䍵⩢쉨⭲䨲癮㏂ꅗ</w:t>
      </w:r>
      <w:r>
        <w:rPr/>
        <w:t>ꔦ</w:t>
      </w:r>
      <w:r>
        <w:rPr/>
        <w:t>珃顠쉆嘫㕣㘩㩒厬縥㉖敃䣂칩壂杺䑅䴮</w:t>
      </w:r>
      <w:r>
        <w:rPr/>
        <w:t>ꔯ</w:t>
      </w:r>
      <w:r>
        <w:rPr/>
        <w:t>ꅍ䄥稴帊䗂坙祸䈩桡㣃䁍竂啲⍘䤹䫂攸啅뽏殡☳圲ꥵ啒쉍㔯潎杨겣彸습癒숯㙅智䞻⭙侘㝋䑷䨨正</w:t>
      </w:r>
      <w:r>
        <w:rPr/>
        <w:t>⠯</w:t>
      </w:r>
      <w:r>
        <w:rPr/>
        <w:t>ꍐ䞘걐䄥쉆呋␬厡뭴쉉灅獫禵着汈捰췃䤤ꎘ싂㡎䑣썬婙⩳䤨쉢㣂뭮幣卯䭣녦搽䉏竂䙕数</w:t>
      </w:r>
      <w:r>
        <w:rPr/>
        <w:t>Ⳃ▣</w:t>
      </w:r>
      <w:r>
        <w:rPr/>
        <w:t>䁎ꍍ䭷扵㴪䭳쉀⥕剐共㕥㥧䬵㑤匽匯ꌵ䏂汲⽪丮当瘰숪겥勂㛂撩⭓⾡⍭䅉쉪歅涬参呇歙轏숻⩷䨤穆擂䬱슩뽠넴쉬뗂乄啹剸䘣娺歞츮歪⭇䒿㞬⨱㎿⍸꥕塳㴶べ쎩싂併⺩⥑扞슥穥湠⤣쉫ꍂ⵩欩奌瑠戽</w:t>
      </w:r>
      <w:r>
        <w:rPr/>
        <w:t>ⱇ</w:t>
      </w:r>
      <w:r>
        <w:rPr/>
        <w:t>쉀䌮</w:t>
      </w:r>
      <w:r>
        <w:rPr/>
        <w:t>ꤥ꧎</w:t>
      </w:r>
      <w:r>
        <w:rPr/>
        <w:t>敬</w:t>
      </w:r>
      <w:r>
        <w:rPr/>
        <w:t>ꕎ</w:t>
      </w:r>
      <w:r>
        <w:rPr/>
        <w:t>戻겥䌬洯㐽㖩氻⥪쉸⩙珎쉨쉖敹卷䁍猶◍䬽穴㭓煏勍愣</w:t>
      </w:r>
      <w:r>
        <w:rPr/>
        <w:t>ꕕ</w:t>
      </w:r>
      <w:r>
        <w:rPr/>
        <w:t>婭㌲녗囂懂㕃슣</w:t>
      </w:r>
      <w:r>
        <w:rPr/>
        <w:t>ꥐ</w:t>
      </w:r>
      <w:r>
        <w:rPr/>
        <w:t>サ㙬䝰䲘勂쉫烂䅞娪䓂깃偔倪吱㣂绂傩쉣轗땷⎏浓⾘쉳檡ꆻ煐璵</w:t>
      </w:r>
      <w:r>
        <w:rPr/>
        <w:t>꤯⵺</w:t>
      </w:r>
      <w:r>
        <w:rPr/>
        <w:t>歑桷㌸扠䱾㋂勍圣潲㭪㭅쉙䯂敯㉓摞⼴湐㋃塞䥮쉡</w:t>
      </w:r>
      <w:r>
        <w:rPr/>
        <w:t>ꥅ</w:t>
      </w:r>
      <w:r>
        <w:rPr/>
        <w:t>ㆮ딫쉪⥏䝦⭱깩䑆슘╃搽晨烃ㅷ䔮쉴⥅䙌䵵飃䐤</w:t>
      </w:r>
      <w:r>
        <w:rPr/>
        <w:t>ⴽ</w:t>
      </w:r>
      <w:r>
        <w:rPr/>
        <w:t>䅙奉橥吪녫뭏榵䱃김</w:t>
      </w:r>
      <w:r>
        <w:rPr/>
        <w:t>ꕔ</w:t>
      </w:r>
      <w:r>
        <w:rPr/>
        <w:t>숰橴䁡㝍껃湉澥桤</w:t>
      </w:r>
      <w:r>
        <w:rPr/>
        <w:t>ꕹ</w:t>
      </w:r>
      <w:r>
        <w:rPr/>
        <w:t>⻂怨暿畂캵㘵㔬깎癫顶欽꺬祪䆣걌쵄⹸싍㷂癈區땐䃂獓츴劻ꍣ╍曂</w:t>
      </w:r>
      <w:r>
        <w:rPr/>
        <w:t>ⲩ</w:t>
      </w:r>
      <w:r>
        <w:rPr/>
        <w:t>쉧獠灲壂徵䥆游䁚쎘䦿䉢怱琥炘⥵杹뼪⹓ꌯ祹汅⩊쏂䋍㩋䯂쉌</w:t>
      </w:r>
      <w:r>
        <w:rPr/>
        <w:t>ⴹ</w:t>
      </w:r>
      <w:r>
        <w:rPr/>
        <w:t>䃍㨬㩟昪㗂呮奊ꍕ汎摀橉䄥㘴毂壂쏂扭䘮</w:t>
      </w:r>
      <w:r>
        <w:rPr/>
        <w:t>⡅</w:t>
      </w:r>
      <w:r>
        <w:rPr/>
        <w:t>䵟唱亩晐偂㠭</w:t>
      </w:r>
      <w:r>
        <w:rPr/>
        <w:t>ⴳ</w:t>
      </w:r>
      <w:r>
        <w:rPr/>
        <w:t>걏こ숻洴싂䤯쎣慦畃浉戺潖슏卥煡唭淂⽢捫櫍㥇뭵枩余쉒⫂䥃⭥쉹噚啬塱ꌲ挣㜪⿂䵴䪮䁡䢬쉃쉲</w:t>
      </w:r>
      <w:r>
        <w:rPr/>
        <w:t>ⵋ</w:t>
      </w:r>
      <w:r>
        <w:rPr/>
        <w:t>쉾庮㉲辘</w:t>
      </w:r>
      <w:r>
        <w:rPr/>
        <w:t>ꦩ</w:t>
      </w:r>
      <w:r>
        <w:rPr/>
        <w:t>싂썕婋砺圹柂╖㍒嫂捉⚿歀㙺漵啖⫂潸啅䉣橔</w:t>
      </w:r>
      <w:r>
        <w:rPr/>
        <w:t>ⶥ</w:t>
      </w:r>
      <w:r>
        <w:rPr/>
        <w:t>컂</w:t>
      </w:r>
      <w:r>
        <w:rPr/>
        <w:t>ꕏ</w:t>
      </w:r>
      <w:r>
        <w:rPr/>
        <w:t>숣㙲춏穤⭒숬弴썈㡥</w:t>
      </w:r>
      <w:r>
        <w:rPr/>
        <w:t>꧂</w:t>
      </w:r>
      <w:r>
        <w:rPr/>
        <w:t>㈫䁸╦⭰晋</w:t>
      </w:r>
      <w:r>
        <w:rPr/>
        <w:t>ꥀ</w:t>
      </w:r>
      <w:r>
        <w:rPr/>
        <w:t>塄⑭녟䍚厏㐦⩷뭒顠</w:t>
      </w:r>
      <w:r>
        <w:rPr/>
        <w:t>ꕬ⨱␳</w:t>
      </w:r>
      <w:r>
        <w:rPr/>
        <w:t>㣂</w:t>
      </w:r>
      <w:r>
        <w:rPr/>
        <w:t>꧂</w:t>
      </w:r>
      <w:r>
        <w:rPr/>
        <w:t>愳⹵</w:t>
      </w:r>
      <w:r>
        <w:rPr/>
        <w:t>ⲡ</w:t>
      </w:r>
      <w:r>
        <w:rPr/>
        <w:t>䨶⛂砪丱䞣娫效㵸츽㴴伤溘䁵匮</w:t>
      </w:r>
      <w:r>
        <w:rPr/>
        <w:t>ꕢ</w:t>
      </w:r>
      <w:r>
        <w:rPr/>
        <w:t>㕢╌㤭摸扰枿㭲掩뇂浾</w:t>
      </w:r>
      <w:r>
        <w:rPr/>
        <w:t>⠊</w:t>
      </w:r>
      <w:r>
        <w:rPr/>
        <w:t>瑫䤮乒䁫拍쌨숸盂嚻묪녁䖣썏憩壃䟂妿겥御⵷烎㡥嫂⵷컂⾮摇繠䴳⽐睷輯⵱慮繊杷佭</w:t>
      </w:r>
      <w:r>
        <w:rPr/>
        <w:t>⣍</w:t>
      </w:r>
      <w:r>
        <w:rPr/>
        <w:t>ꕾ</w:t>
      </w:r>
      <w:r>
        <w:rPr/>
        <w:t>噚Ⓜ参䷂땒畱䔵⩔⬻刹ꎥ䡔愴婟攰歆喬</w:t>
      </w:r>
      <w:r>
        <w:rPr/>
        <w:t>ꤹ</w:t>
      </w:r>
      <w:r>
        <w:rPr/>
        <w:t>啇䭈䨥ㅲ便䴩㭾敤協煸㵐쉑㭕쉣疩기吭䟃ꅪ掿壎䕇⻂噱松</w:t>
      </w:r>
      <w:r>
        <w:rPr/>
        <w:t>ꕞ</w:t>
      </w:r>
      <w:r>
        <w:rPr/>
        <w:t>汫㬻䅌恭⫂犏癀䅯啸㫂榱漳轍顪䒩器帳ꍇ</w:t>
      </w:r>
      <w:r>
        <w:rPr/>
        <w:t>Ɑ</w:t>
      </w:r>
      <w:r>
        <w:rPr/>
        <w:t>쉠慎䑑䅄싂䋂⩁䙥摃䕓堨숤췍㧎싍䉱恞埂公䧂㩘䭏拂⦵欷圤숶䲿⩨㘦橤獀ꌬ</w:t>
      </w:r>
      <w:r>
        <w:rPr/>
        <w:t>⢡</w:t>
      </w:r>
      <w:r>
        <w:rPr/>
        <w:t>㉟쉱⨨塬繆ㅪ唨촶슥䈥扩埂䵥쉁</w:t>
      </w:r>
      <w:r>
        <w:rPr/>
        <w:t>ꥄ</w:t>
      </w:r>
      <w:r>
        <w:rPr/>
        <w:t>싂慶恔坷㓂䭾䓃숣㭲㘨䀩싂㫂</w:t>
      </w:r>
      <w:r>
        <w:rPr/>
        <w:t>Ⱪ</w:t>
      </w:r>
      <w:r>
        <w:rPr/>
        <w:t>칤瀨灵彀䕐㈭栳睨䔯충頹캣䭑场슩깏쉃䩠긦⻂</w:t>
      </w:r>
      <w:r>
        <w:rPr/>
        <w:t>ꥃ</w:t>
      </w:r>
      <w:r>
        <w:rPr/>
        <w:t>㖻䙋晳</w:t>
      </w:r>
      <w:r>
        <w:rPr/>
        <w:t>꧂</w:t>
      </w:r>
      <w:r>
        <w:rPr/>
        <w:t>縻睫㡠㷂⹏匭츹⭋카뽕묷桶劮娯顚噔卂掩</w:t>
      </w:r>
      <w:r>
        <w:rPr/>
        <w:t>ⵔ</w:t>
      </w:r>
      <w:r>
        <w:rPr/>
        <w:t>㡸剈쉍洪쉺䮻捸뗂呞䅂쉒瞿瑅䍠⍷䤣冬㌭</w:t>
      </w:r>
      <w:r>
        <w:rPr/>
        <w:t>⡦♌</w:t>
      </w:r>
      <w:r>
        <w:rPr/>
        <w:t>㝠⭥为淂╺걶땍㠮婥䶥㡹䍙栶㊡焲슱싂瀫䝳硤㕒䁮樱㐴〴漫硁㗎桹刯㋂쉣쉚㩡睴쉦搽挸칢㙯願繳畀쌲娺啥㑔摘㙇㠤㍃</w:t>
      </w:r>
      <w:r>
        <w:rPr/>
        <w:t>꤯</w:t>
      </w:r>
      <w:r>
        <w:rPr/>
        <w:t>塀弹ꥬ쵂습㩚⒣縭㡇烂㉵㏂</w:t>
      </w:r>
      <w:r>
        <w:rPr/>
        <w:t>ⷂ</w:t>
      </w:r>
      <w:r>
        <w:rPr/>
        <w:t>祫渽䦏묱剠㙧쌭⥬</w:t>
      </w:r>
      <w:r>
        <w:rPr/>
        <w:t>ꤤ</w:t>
      </w:r>
      <w:r>
        <w:rPr/>
        <w:t>顴啠灴뽁㭬猵別썘㥓浚㫂꥘갤기勂㴲⥦㇃껂</w:t>
      </w:r>
      <w:r>
        <w:rPr/>
        <w:t>ꥊ</w:t>
      </w:r>
      <w:r>
        <w:rPr/>
        <w:t>싂捗䭦恹㘱䡫䊩疱㭘瑳姃漩熻</w:t>
      </w:r>
      <w:r>
        <w:rPr/>
        <w:t>ꦩ</w:t>
      </w:r>
      <w:r>
        <w:rPr/>
        <w:t>磂숫⭋㈹ꥯ</w:t>
      </w:r>
      <w:r>
        <w:rPr/>
        <w:t>⡡</w:t>
      </w:r>
      <w:r>
        <w:rPr/>
        <w:t>繲</w:t>
      </w:r>
      <w:r>
        <w:rPr/>
        <w:t>ꕉ</w:t>
      </w:r>
      <w:r>
        <w:rPr/>
        <w:t>爱欦ㅹ슱㡦</w:t>
      </w:r>
      <w:r>
        <w:rPr/>
        <w:t>ꤷ</w:t>
      </w:r>
      <w:r>
        <w:rPr/>
        <w:t>勂쉱</w:t>
      </w:r>
      <w:r>
        <w:rPr/>
        <w:t>ⵎ</w:t>
      </w:r>
      <w:r>
        <w:rPr/>
        <w:t>ㅈ⚱湙輣杂㡃㍮㊮䮵牸䕸㑑湸呡䑢ꍔ旎桁榵싎公獖浆⼸㉣⹖슩㬣杩所㊏㌴迂洯匩㥾挪Ⓙ忂뽚</w:t>
      </w:r>
      <w:r>
        <w:rPr/>
        <w:t>ꦱ</w:t>
      </w:r>
      <w:r>
        <w:rPr/>
        <w:t>〪栫刷硆琫뽵爱墵涻剤</w:t>
      </w:r>
      <w:r>
        <w:rPr/>
        <w:t>Ⳃ</w:t>
      </w:r>
      <w:r>
        <w:rPr/>
        <w:t>㍆摲照睰⚣潖㐰묨숩䢻㩙眭⹐䡞睥⍦べで兄㵯䍂祀뽊䵱稽깵睈㔪</w:t>
      </w:r>
      <w:r>
        <w:rPr/>
        <w:t>꧃⏂</w:t>
      </w:r>
      <w:r>
        <w:rPr/>
        <w:t>ꌻ䭒</w:t>
      </w:r>
      <w:r>
        <w:rPr/>
        <w:t>ⴸ</w:t>
      </w:r>
      <w:r>
        <w:rPr/>
        <w:t>䄨쉐ꥷ㩥䠥申㕾濂⻂䗂轧ꥺ䧂놘䉧⍍桡慸㙯</w:t>
      </w:r>
      <w:r>
        <w:rPr/>
        <w:t>⢩</w:t>
      </w:r>
      <w:r>
        <w:rPr/>
        <w:t>湗唦潣吺쉥䏍渴⑯剬婪ꥴ쵤橔楀牌浩慒奞呆䜹漨㙂卋䑷瘦劻슘䛂묨玮ꍠ</w:t>
      </w:r>
      <w:r>
        <w:rPr/>
        <w:t>ⵋ</w:t>
      </w:r>
      <w:r>
        <w:rPr/>
        <w:t>轇┬彤珂飂</w:t>
      </w:r>
      <w:r>
        <w:rPr/>
        <w:t>ꦮ</w:t>
      </w:r>
      <w:r>
        <w:rPr/>
        <w:t>䬻</w:t>
      </w:r>
      <w:r>
        <w:rPr/>
        <w:t>ⵢ</w:t>
      </w:r>
      <w:r>
        <w:rPr/>
        <w:t>숸㚥恸갪╉ꄹ䥉䚩桡ꥥ愪䅵猊搨幐䡓烍ꄪ中稵㞱䅢싂쉭</w:t>
      </w:r>
      <w:r>
        <w:rPr/>
        <w:t>ꤶ</w:t>
      </w:r>
      <w:r>
        <w:rPr/>
        <w:t>㑡숴ꄶ숲㬶田숴⨭숴䈴嫂捈檏捬旂</w:t>
      </w:r>
      <w:r>
        <w:rPr/>
        <w:t>ꗂ</w:t>
      </w:r>
      <w:r>
        <w:rPr/>
        <w:t>枏䤲쉁䝕怽睰㚏捑侘⵴渣䗂辱䗂卪湺㟂扞辣䤷祏䴨獖曂⭩⑆幫뭗⥱⎬橰溣颱깣硋싂ꥬ㑡쉫䥬洳㵊⫂灹坋걒쌷仂</w:t>
      </w:r>
      <w:r>
        <w:rPr/>
        <w:t>⡊</w:t>
      </w:r>
      <w:r>
        <w:rPr/>
        <w:t>칂㏂</w:t>
      </w:r>
      <w:r>
        <w:rPr/>
        <w:t>꧂</w:t>
      </w:r>
      <w:r>
        <w:rPr/>
        <w:t>佳숣⑀佈救瀪䤸⪿⦬♬쉂炩奄㥌㊣漪挸䐹塠</w:t>
      </w:r>
      <w:r>
        <w:rPr/>
        <w:t>ꕞ</w:t>
      </w:r>
      <w:r>
        <w:rPr/>
        <w:t>⽣圫吱칭㜻⦻䌪牤塌轒棂㵧慁伣禩⨪漦걘쉫婪顪쉸歒扴侮ㆻ까쉱倭漯䑖쉒甩</w:t>
      </w:r>
      <w:r>
        <w:rPr/>
        <w:t>ꤴ</w:t>
      </w:r>
      <w:r>
        <w:rPr/>
        <w:t>柂䒣勂歅⩣拎䘪촵</w:t>
      </w:r>
      <w:r>
        <w:rPr/>
        <w:t>ꕲ⩄</w:t>
      </w:r>
      <w:r>
        <w:rPr/>
        <w:t>即䒡义쉮澡䖘䂿ふ㜨</w:t>
      </w:r>
      <w:r>
        <w:rPr/>
        <w:t>꧂</w:t>
      </w:r>
      <w:r>
        <w:rPr/>
        <w:t>䣂义ꥵ疘⧂彎걤塰┨潊懂㍱搣</w:t>
      </w:r>
      <w:r>
        <w:rPr/>
        <w:t>ꕲ</w:t>
      </w:r>
      <w:r>
        <w:rPr/>
        <w:t>숺⹷儫⨤曂⨭⩇㣂潲匬䑕乱싂洤㕰杺汚뭾䦩呗녍녬挻楞숫瓂氩싂╹쉵瑰䙘㔩ㄹ㇍秂楀⍈䟂甶溘쉩㩢갪⫂</w:t>
      </w:r>
      <w:r>
        <w:rPr/>
        <w:t>ⵞ</w:t>
      </w:r>
      <w:r>
        <w:rPr/>
        <w:t>䉕묬灒Ⓜ歏䐣䕋僂⵵祓ꍭ♑䳂㕰⤺</w:t>
      </w:r>
      <w:r>
        <w:rPr/>
        <w:t>ꔲ</w:t>
      </w:r>
      <w:r>
        <w:rPr/>
        <w:t>㞿㐪彳쉓⦻ꍵ㵇瑞䲮媬⼬䙶挲晵ㅔ㬳曂嫂넦告⪣</w:t>
      </w:r>
      <w:r>
        <w:rPr/>
        <w:t>꤯</w:t>
      </w:r>
      <w:r>
        <w:rPr/>
        <w:t>䲵뼳䈮☯瀮㶱쉕䝹딲䱏쉂딴묦券摂ꥱ灟㍓噾倰瑰佉⥲⴦䡨扨싂䥧瀨쉘쉂◂쉡걲卲獘⭔枬爯枿椺싂疩⽈⵸䱺偨㖬瀸⚣振⥖参顱⥹歀敤딫刬匩䕂쉂⥔⥤</w:t>
      </w:r>
      <w:r>
        <w:rPr/>
        <w:t>⡚</w:t>
      </w:r>
      <w:r>
        <w:rPr/>
        <w:t>䅺☫⍠쉶싂奷僂ꥡ潱慠떬ꄯ厥치㑀畤㙬㬺숤歊泂捫⍪噮⨶㚥忂숯木숭嫂冿⽬璥Ⓜ晟⍴칣塐硩쉤㭤⾮슏嗂瞥㙍䥘</w:t>
      </w:r>
      <w:r>
        <w:rPr/>
        <w:t>ꤱ</w:t>
      </w:r>
      <w:r>
        <w:rPr/>
        <w:t>噩弫乹偒갺婓乹愶㡇⑗幵⭍殱㬷ㅠ匲껂쉴牧뿍䑺쉴㩳</w:t>
      </w:r>
      <w:r>
        <w:rPr/>
        <w:t>⡨</w:t>
      </w:r>
      <w:r>
        <w:rPr/>
        <w:t>桘쉂怽ꏃ䔻땨</w:t>
      </w:r>
      <w:r>
        <w:rPr/>
        <w:t>ꔭ</w:t>
      </w:r>
      <w:r>
        <w:rPr/>
        <w:t>䛂眫䁒曂戤扉㖬갶ㅀ㆏숮䉯敘㵍䑱睁</w:t>
      </w:r>
      <w:r>
        <w:rPr/>
        <w:t>ⰳ</w:t>
      </w:r>
      <w:r>
        <w:rPr/>
        <w:t>겻椽㴰戮飂쉇⵩⩵⫍싂䵩⍧슿ꅵ䨥컎ꍪ欱긩㩹汇녶瞱걯㑾ㄦ췃숬</w:t>
      </w:r>
      <w:r>
        <w:rPr/>
        <w:t>ꤣ</w:t>
      </w:r>
      <w:r>
        <w:rPr/>
        <w:t>噇䝒奘녋穴츸盂匩쉞㗂䈨氪䥶侥㮩ꅂ嘶㡮摖㴫撩놩숪㍡슡♎쌪刻⍪⽸⿂㉠ꥴ㭎㭔眪敆癊即</w:t>
      </w:r>
      <w:r>
        <w:rPr/>
        <w:t>ⵠ</w:t>
      </w:r>
      <w:r>
        <w:rPr/>
        <w:t>䶻㍋瀲牨廂⍈烎쉁쉑䑌勂甫劏儫顏뽾쌪䡭彇㚮囎䳂뭗据杦䅪䥦쉷刊做㘲焺♊㡓㡾☸噑瑦䰴쉁噺㥸㝬⩟畷杰⬫䱣䍭堣斩⏎㘺卋뼦硳䥓ꥹ䀱乄婣轾干瀵䇂縻轟쉠潰쉾䮩辡兘⍭쵞숵무깃奖⸰佞僂䵑䤲䁮ꄺ洲乙嫎䇂晓ꍀ惂쉋恨⍷浭</w:t>
      </w:r>
      <w:r>
        <w:rPr/>
        <w:t>ⱦ</w:t>
      </w:r>
      <w:r>
        <w:rPr/>
        <w:t>㵄丬坁㝴礳ㅧ㯂潍쌴犻놬␱㜺繇⽺㑷ꇃ긶甬䇂䇂䱓㍋氽쉕싂싍숲쉫쉟</w:t>
      </w:r>
      <w:r>
        <w:rPr/>
        <w:t>⡷</w:t>
      </w:r>
      <w:r>
        <w:rPr/>
        <w:t>〩愮숨㕾朣</w:t>
      </w:r>
      <w:r>
        <w:rPr/>
        <w:t>ꥋ⎩</w:t>
      </w:r>
      <w:r>
        <w:rPr/>
        <w:t>㏂啢⨰栴㍨╸庩</w:t>
      </w:r>
      <w:r>
        <w:rPr/>
        <w:t>ꔰ</w:t>
      </w:r>
      <w:r>
        <w:rPr/>
        <w:t>⽑</w:t>
      </w:r>
      <w:r>
        <w:rPr/>
        <w:t>ⰶ</w:t>
      </w:r>
      <w:r>
        <w:rPr/>
        <w:t>촪梻榥␦㨬ꍍ싃♅㗎咬恈琺湪奭係玬㵍㍤싂帲毂兘⎡쉯拂녃넨つ慨灺췍ꌰ㥕습䙁晸娴⽒琦␦</w:t>
      </w:r>
      <w:r>
        <w:rPr/>
        <w:t>ⷂ</w:t>
      </w:r>
      <w:r>
        <w:rPr/>
        <w:t>䉃䪱␹櫎쉁䙂⍖听䅥樽숬숩瘫쉢竂瑬㤳㟂嚵䕙漶㩀썂い떮䵉椭煇檱⸷쉙㍈徿쉆晱串䁪沩㑨丮ぐ敳电숭㩹</w:t>
      </w:r>
      <w:r>
        <w:rPr/>
        <w:t>꤫</w:t>
      </w:r>
      <w:r>
        <w:rPr/>
        <w:t>娪治숴묱共狂䙑濃䈥䌫ꅚ幾ꆵ쉌㡾㍱徥␯⵾牔䔸녗估乸顆뭧噎㈴擂싂唽瀤熬</w:t>
      </w:r>
      <w:r>
        <w:rPr/>
        <w:t>ⶩ</w:t>
      </w:r>
      <w:r>
        <w:rPr/>
        <w:t>熩㑧䙥⎘睫넥敗⩩兮⧂剴넩祒畲䑇唪╨⨤頬㋂䁌怦ꄳ</w:t>
      </w:r>
      <w:r>
        <w:rPr/>
        <w:t>ꦥꕕ</w:t>
      </w:r>
      <w:r>
        <w:rPr/>
        <w:t>壂㶘쉖쵾猪쉔勎爨辵䰳쌸塡微冮䡯䛂䅒潏⑘当呒偨剐쉕춡䴦浣</w:t>
      </w:r>
      <w:r>
        <w:rPr/>
        <w:t>⡠</w:t>
      </w:r>
      <w:r>
        <w:rPr/>
        <w:t>礰倮⮮㉄쉵칣畧䓎娬㬬쉄썠䰨䘬녩㜭捙䳂䍷䙎抡䧂떿㐤棂䝸⯂穦㔱촵䡳睎깎湍䩖祺╺纱뾏⪻ꆮ瑩焽晞䅆疥䥘顇ꍅ烂╮硨㡡쉅䞻甯䑌땯䜹滍却썰兰ꍕ攦㑔眶긶⫎싂楐偪䄹䞩쉔楚땚眱년⹥䴪䍊쉈癞䙯穕묭番ぎ剾깨極示쉹哂漫쉎</w:t>
      </w:r>
      <w:r>
        <w:rPr/>
        <w:t>⡠</w:t>
      </w:r>
      <w:r>
        <w:rPr/>
        <w:t>偪䩮슡堨剦걆䀭穫ꍓ노년⹱呬</w:t>
      </w:r>
      <w:r>
        <w:rPr/>
        <w:t>ꕓ</w:t>
      </w:r>
      <w:r>
        <w:rPr/>
        <w:t>痂桤뭋㘶㑴种㫂天습㬹䃂⻂瀬㵫忂扳䒵㉕祌妥ꍚ䡠⽬⹣쌽☰截㬲⹭䳂쵖戶㡩䄯싂격䕍瑗汮</w:t>
      </w:r>
      <w:r>
        <w:rPr/>
        <w:t>ꕁ</w:t>
      </w:r>
      <w:r>
        <w:rPr/>
        <w:t>椽⥚妩㕋拂揂걷㜫癄</w:t>
      </w:r>
      <w:r>
        <w:rPr/>
        <w:t>ꔶ</w:t>
      </w:r>
      <w:r>
        <w:rPr/>
        <w:t>놵녀佬畭⤲䘵夬ㅬ轖砱潵격浆甫떘㡌䇂戴ꅣ뭖싂䴭녬橶煀쉶曂쉚坫䙁㩘侏뗍䐬䡗⨤䘦榬⶘䉔撘⩪䁌啂囃㢡숪灀쉅뾻凂㝠戭坳斵輲</w:t>
      </w:r>
      <w:r>
        <w:rPr/>
        <w:t>ⴰ</w:t>
      </w:r>
      <w:r>
        <w:rPr/>
        <w:t>竂⬊⪵澡쉭ꄭ쉠㌱䮘슻䕢灏䍒㉸쵅半묲㶱煔캩쵗摖␫䅤恣ㄤ䝉㊩恣晍⫎桟⨩쉷繦믃含ㅵ冩彩剓</w:t>
      </w:r>
      <w:r>
        <w:rPr/>
        <w:t>ꦮ</w:t>
      </w:r>
      <w:r>
        <w:rPr/>
        <w:t>䬮穭灗䑖氷女</w:t>
      </w:r>
      <w:r>
        <w:rPr/>
        <w:t>ꗂ</w:t>
      </w:r>
      <w:r>
        <w:rPr/>
        <w:t>穩怸깗熩焪䅔싂䩸䠽㑣⯂ꏂ癞땇浏繘䩃⮿ꍘ쏂㝵疻긣겘唵兄绂㵲쉌ꅰ쉹⾻幆싂㉭걡牪匭梥桯깙琯䩤꥾硂㍌桘呰汫䕞ꆘ婌窻䊥熵噟䉳㝲싂燂儱纩弪⑐䞣棂灀쉦䉬쉂</w:t>
      </w:r>
      <w:r>
        <w:rPr/>
        <w:t>⡮</w:t>
      </w:r>
      <w:r>
        <w:rPr/>
        <w:t>朷ꅏ獯⑧瑆殻塍樷╟</w:t>
      </w:r>
      <w:r>
        <w:rPr/>
        <w:t>ꕲ</w:t>
      </w:r>
      <w:r>
        <w:rPr/>
        <w:t>㙚灺숥䒮䁸숬⌴恷颻偋套㭯ㅧ卙獣츱䣂</w:t>
      </w:r>
      <w:r>
        <w:rPr/>
        <w:t>ꕯ</w:t>
      </w:r>
      <w:r>
        <w:rPr/>
        <w:t>䗂飂䴱汙庿刲Ⓜ䭉쉣㑎夹䄥⽬⹅쉶练䉆싂煖瞮穟係캿䔴䃂깞╵埂숵䷎㏂㕵垿쉺湑⥪犥</w:t>
      </w:r>
      <w:r>
        <w:rPr/>
        <w:t>ⱨ⵷</w:t>
      </w:r>
      <w:r>
        <w:rPr/>
        <w:t>㠽硸⥃晌㐵숹䗂㴹⨪썥偕㙺稤牥쉾弮뭓㡔幀母先恖轀䢣帪깶䗂兘敃洦䑵슏偣ꄤ穴뽑㡣噶䍷갰爪浴깵䚣⽲쉁䭥梘摕湔쉵繰⑴兰棂</w:t>
      </w:r>
      <w:r>
        <w:rPr/>
        <w:t>ꔹ</w:t>
      </w:r>
      <w:r>
        <w:rPr/>
        <w:t>땗洸츶⹢爵嫂䶏䭴佫摆歠噅杂亡亿⩘</w:t>
      </w:r>
      <w:r>
        <w:rPr/>
        <w:t>꤭</w:t>
      </w:r>
      <w:r>
        <w:rPr/>
        <w:t>敌쉹㭁ꥫ游挪㫂廂숯</w:t>
      </w:r>
      <w:r>
        <w:rPr/>
        <w:t>ⴻ</w:t>
      </w:r>
      <w:r>
        <w:rPr/>
        <w:t>쉧捣殥昸쌲ぺ㏂㦩硍歫㉉浡徣洲䵞潵꥗㌬⬣离♱げ歱㡒㬶믂╤〽⩷㗎轶奨싂姂䏂</w:t>
      </w:r>
      <w:r>
        <w:rPr/>
        <w:t>ꤽ</w:t>
      </w:r>
      <w:r>
        <w:rPr/>
        <w:t>㚩獚態䬭⻂祎껍吶䠪䥤㝸</w:t>
      </w:r>
      <w:r>
        <w:rPr/>
        <w:t>ⵡ♥</w:t>
      </w:r>
      <w:r>
        <w:rPr/>
        <w:t>怽</w:t>
      </w:r>
      <w:r>
        <w:rPr/>
        <w:t>⡪</w:t>
      </w:r>
      <w:r>
        <w:rPr/>
        <w:t>挳㋂㵗桃쉧싂쉦쉭㐩㩮숰뾵支癕䨨싂㙤颬⪩䙶㠶쉔牘╪䍰쉮礸䧂瓂佖甫䌽帶⹀区樹圭礽</w:t>
      </w:r>
      <w:r>
        <w:rPr/>
        <w:t>ꦻ</w:t>
      </w:r>
      <w:r>
        <w:rPr/>
        <w:t>昨쉄敾义坯</w:t>
      </w:r>
      <w:r>
        <w:rPr/>
        <w:t>⠬</w:t>
      </w:r>
      <w:r>
        <w:rPr/>
        <w:t>ꤪ</w:t>
      </w:r>
      <w:r>
        <w:rPr/>
        <w:t>기䆮</w:t>
      </w:r>
      <w:r>
        <w:rPr/>
        <w:t>ꔪ</w:t>
      </w:r>
      <w:r>
        <w:rPr/>
        <w:t>숤</w:t>
      </w:r>
      <w:r>
        <w:rPr/>
        <w:t>ⴥ⯂</w:t>
      </w:r>
      <w:r>
        <w:rPr/>
        <w:t>칎呔⹬쉯⩒繇꥕憻幇睬畐硯姂ꥭ♶㫍湰燂㪵╷숶灒싂䇂⏂佴湆斬攥浣刴汬嗂庩燂깲쉆䙄嘮揂徣㠷嗂矂䩯剅㍗獬⩁㝄湳䄶瀶㘭䊥숴并⌶⑐儴欪녡쉧滂</w:t>
      </w:r>
      <w:r>
        <w:rPr/>
        <w:t>ⱆ</w:t>
      </w:r>
      <w:r>
        <w:rPr/>
        <w:t>ꍸ䜵䐷ꥸ뽞獍呍汒䍞⸶ꆬ癗彺치</w:t>
      </w:r>
      <w:r>
        <w:rPr/>
        <w:t>ꔲ</w:t>
      </w:r>
      <w:r>
        <w:rPr/>
        <w:t>颮䤽璵㭺㋂轋╱㙍从嘨걾严瑖桲䫂汷噍ꍗ刪䡒⌹촭㖻㡏숱疏媬恧倪ꅟ瑮汦樨敳恕㇃싂⽈</w:t>
      </w:r>
      <w:r>
        <w:rPr/>
        <w:t>ꥑ</w:t>
      </w:r>
      <w:r>
        <w:rPr/>
        <w:t>セ剱슘汢爲洱</w:t>
      </w:r>
      <w:r>
        <w:rPr/>
        <w:t>ꗂ</w:t>
      </w:r>
      <w:r>
        <w:rPr/>
        <w:t>伷墵硋楎슮癱免①勂㵱佫揂慌倻⤊瀷溻挺㜶ㄽ䵅ぉ津뽱쉣瞮뽲뽠轊䗂眺㉂갮掩席数䅃쉊䟂</w:t>
      </w:r>
      <w:r>
        <w:rPr/>
        <w:t>ⰸ</w:t>
      </w:r>
      <w:r>
        <w:rPr/>
        <w:t>䉸쉒⥢슩嘵㕋컂獈땵捷繹⬪䙘䚩딽녹㢩♯䬺琪䍌䈺쉴⹈</w:t>
      </w:r>
      <w:r>
        <w:rPr/>
        <w:t>ⵧ</w:t>
      </w:r>
      <w:r>
        <w:rPr/>
        <w:t>何⽹</w:t>
      </w:r>
      <w:r>
        <w:rPr/>
        <w:t>ꕕ</w:t>
      </w:r>
      <w:r>
        <w:rPr/>
        <w:t>剷滂숪煹␷䯂숩狂輩橏兆猦☯⩠〽䭣쵡숯슱斘捰䯂畔瑚婯瑺㍀恍䥂쉊뭞⸩⬪栭輹ꍏ</w:t>
      </w:r>
      <w:r>
        <w:rPr/>
        <w:t>ⱄ</w:t>
      </w:r>
      <w:r>
        <w:rPr/>
        <w:t>숨츪䁥㢻澡⑉䁌䞬썚珂㴷轕슬㚩</w:t>
      </w:r>
      <w:r>
        <w:rPr/>
        <w:t>ꥇ</w:t>
      </w:r>
      <w:r>
        <w:rPr/>
        <w:t>꺘쉀䮩䍴契坺㥑瑸抿偸潉桃兑㓃㖏凂⨪坶슿⌴撣㊿棂</w:t>
      </w:r>
      <w:r>
        <w:rPr/>
        <w:t>ⵤ⒮</w:t>
      </w:r>
      <w:r>
        <w:rPr/>
        <w:t>ヂ䍄쉴䪏㮿⼩㝀싃䨺䵇䆩輩汵⬶伫⨭䐪깺㉡⽾</w:t>
      </w:r>
      <w:r>
        <w:rPr/>
        <w:t>⠶</w:t>
      </w:r>
      <w:r>
        <w:rPr/>
        <w:t>꧂</w:t>
      </w:r>
      <w:r>
        <w:rPr/>
        <w:t>숱搸䄴␬㭭⥱䱏</w:t>
      </w:r>
      <w:r>
        <w:rPr/>
        <w:t>ꥒ</w:t>
      </w:r>
      <w:r>
        <w:rPr/>
        <w:t>癎녲싂⺥쉒⸶䙳瓂呱쉠⩰婥㶬捋塯煨ㅟ伸</w:t>
      </w:r>
      <w:r>
        <w:rPr/>
        <w:t>ꕅ</w:t>
      </w:r>
      <w:r>
        <w:rPr/>
        <w:t>奀쉪稦玩掩䍍쉯쉫넮獮汌♓▥</w:t>
      </w:r>
      <w:r>
        <w:rPr/>
        <w:t>ⵐ</w:t>
      </w:r>
      <w:r>
        <w:rPr/>
        <w:t>睸ㆻ㝕朣䄣䅅쏎</w:t>
      </w:r>
      <w:r>
        <w:rPr/>
        <w:t>ꗂ</w:t>
      </w:r>
      <w:r>
        <w:rPr/>
        <w:t>㕅痂⬲䝭玬</w:t>
      </w:r>
      <w:r>
        <w:rPr/>
        <w:t>ꕕ</w:t>
      </w:r>
      <w:r>
        <w:rPr/>
        <w:t>灅祊쉠橔佑獱繞┺䉐嗂䱺䣂㔪䡠䍭㓍娦뭶</w:t>
      </w:r>
      <w:r>
        <w:rPr/>
        <w:t>ꔪ</w:t>
      </w:r>
      <w:r>
        <w:rPr/>
        <w:t>㜫奴쉀□䩅ꄵ뭙ꌩ䭉긻㩬㞻啵쉱㜱盂㎩숳噚⫂䥨婫㵠堪쵠先⽎獓䱕㥩</w:t>
      </w:r>
      <w:r>
        <w:rPr/>
        <w:t>ⴳ</w:t>
      </w:r>
      <w:r>
        <w:rPr/>
        <w:t>㕏啇깳㴺剐儹敁䑀曂穪ꍩ摅獥㇂犣䱏汉礽婯ꎏ垥拂撘䉊쉟顊쉟猽䉢桸⏃玏狂㮻숦⩯奲칫ꌶ䅺橕䑔䕥牕徻䃂硹㥊奉湑숶쉥㩂㩁玱悱䒏杂恭㷃槂ꍪ㪮䦵䯂繟싂䱧䑈쉌晫넥쉞뭚ぉぬ믂㠺╔딻㕌ꅧ姂꥚㍦枡奉</w:t>
      </w:r>
      <w:r>
        <w:rPr/>
        <w:t>ⷂ</w:t>
      </w:r>
      <w:r>
        <w:rPr/>
        <w:t>쉬扚牓圷싂ꍡꎏ㌦⹄梘昮擂㌵彎걇쉁中撻숳欭吪䉥噁煓┷彉쉑㮏㭹⤪示⭏坃䙈䅷䔷㤲ꅱ睆㘹⍄㈬쉄勂╵䵧⪩땲幰뇂쉧⥁ꅢ䕆숯辏갪歀㯃칐넪▩⬮쌦䳂㕙ㅾ區㛂䉥쎡땩姂㌹涥㯂䥥傩⭸㩋睢⭹潪쉳唺숫싎㮣㈮〫ㅩㅩ숥⩷䩠슡煪┽卬朷䈻⽳呥䱯쉫忂쉂匥慣숬榬㠻⽱쵗썡忍싍䙄쉠劣炱㜪䏍</w:t>
      </w:r>
      <w:r>
        <w:rPr/>
        <w:t>ⶣ♷</w:t>
      </w:r>
      <w:r>
        <w:rPr/>
        <w:t>汸㠽㵴祐쉭쉃瓂</w:t>
      </w:r>
      <w:r>
        <w:rPr/>
        <w:t>ⵔ⌥</w:t>
      </w:r>
      <w:r>
        <w:rPr/>
        <w:t>稫</w:t>
      </w:r>
      <w:r>
        <w:rPr/>
        <w:t>ꗂ</w:t>
      </w:r>
      <w:r>
        <w:rPr/>
        <w:t>뇂뿂䅋捡本痂숽砱썓⪵䝕洹㘯欻ꅾꏂ櫂䔳ꥦ䴲顃䃍繘䡫偡ꥥ奾䠸⪿捆搊␭쌳녠刪䥯</w:t>
      </w:r>
      <w:r>
        <w:rPr/>
        <w:t>⡍</w:t>
      </w:r>
      <w:r>
        <w:rPr/>
        <w:t>澩⬴㉵┲䅎瀺⮏塐甯숻懎</w:t>
      </w:r>
      <w:r>
        <w:rPr/>
        <w:t>ⱇ</w:t>
      </w:r>
      <w:r>
        <w:rPr/>
        <w:t>㙶㓂朱䘹䴶㗂⒡⫃ꥸ칂兔卣歁㕮癅係깒</w:t>
      </w:r>
      <w:r>
        <w:rPr/>
        <w:t>⡓</w:t>
      </w:r>
      <w:r>
        <w:rPr/>
        <w:t>卵畀敚쉕䨹♟纵参⎏╟쉱顗柂捩</w:t>
      </w:r>
      <w:r>
        <w:rPr/>
        <w:t>ⴣ</w:t>
      </w:r>
      <w:r>
        <w:rPr/>
        <w:t>㉮睨額縱⹅剑ꅙ쉪塓ꅚ帤朽</w:t>
      </w:r>
      <w:r>
        <w:rPr/>
        <w:t>ꖏ</w:t>
      </w:r>
      <w:r>
        <w:rPr/>
        <w:t>䍂䖿㧎枡썃뽱強딱┸ㅷ瘰</w:t>
      </w:r>
      <w:r>
        <w:rPr/>
        <w:t>ꤲ</w:t>
      </w:r>
      <w:r>
        <w:rPr/>
        <w:t>扬徬쉙䌬㑬싂䙃썫硖塯䱾䂻塗瀭湏坃䤪焹乹伺媿坩딹朤䑙⩫촰䇂䮻썣췂牮놵ㅯ䰬弫㈪숶때㉟䧍⎘习䔣쉗</w:t>
      </w:r>
      <w:r>
        <w:rPr/>
        <w:t>⠩</w:t>
      </w:r>
      <w:r>
        <w:rPr/>
        <w:t>瘪䗂䱘곃㖩獫⩚慧冱㒵쏎숤믂䣎䧃厘걑佡뿂⿃♗㠬숰숶㑃䂥澘榥奲竂</w:t>
      </w:r>
      <w:r>
        <w:rPr/>
        <w:t>ⱨ</w:t>
      </w:r>
      <w:r>
        <w:rPr/>
        <w:t>乤칠潭即㵙뭶㈲睨䝈䝅䉓倨千横╔溮刽땅敟썲깋塧凂硨癱乸䚵⍾埂췃⭁娵㴥䯂䠵㈻愴䥣愽쉂穭䄺쉷浹</w:t>
      </w:r>
      <w:r>
        <w:rPr/>
        <w:t>ꕏ</w:t>
      </w:r>
      <w:r>
        <w:rPr/>
        <w:t>甪㯂睾㑘䨶쉴泂䁲挻䲱呁免㤴啦♊쌥䓂恆囂䅧匳乪칇쵲䱡磂쉏땂杮瘸㟂顸娴䎥关轇㨪⪣⥏但党儴穬刱牕灷⾘入슘숯</w:t>
      </w:r>
      <w:r>
        <w:rPr/>
        <w:t>ꤺ</w:t>
      </w:r>
      <w:r>
        <w:rPr/>
        <w:t>쉋浢㥔⫂⍖㡋硣兗療圪䥡呚땣뼤⩀쉂쉢㶥擂</w:t>
      </w:r>
      <w:r>
        <w:rPr/>
        <w:t>ꦩ</w:t>
      </w:r>
      <w:r>
        <w:rPr/>
        <w:t>干埂㎥㞡䉖櫂쉷徿䂩㨬쉥捕ꥦꄽ㓂浬</w:t>
      </w:r>
      <w:r>
        <w:rPr/>
        <w:t>ꕷ</w:t>
      </w:r>
      <w:r>
        <w:rPr/>
        <w:t>噶傡朵犩쵂</w:t>
      </w:r>
      <w:r>
        <w:rPr/>
        <w:t>ꦘ</w:t>
      </w:r>
      <w:r>
        <w:rPr/>
        <w:t>䪱䈶圤㵥攫柂쉵槃䬴佄ꥳ呂⭆朹偙冩곂癢〳싂穏⫍㝢썒싂恆潂쉞兕⩔佲═娩僂恥偃兙㔪쉷䍓㌸</w:t>
      </w:r>
      <w:r>
        <w:rPr/>
        <w:t>ⶏ</w:t>
      </w:r>
      <w:r>
        <w:rPr/>
        <w:t>䓂㨴輫䦥䁲ㅏ䙞䭳싂债䵕颡䭰愩⩢幍㬱樥쵲☷쉆㴥歀哂焦㈨嫂䕴녆싂㞻ꏂ㈽䒡祱슻쉒</w:t>
      </w:r>
      <w:r>
        <w:rPr/>
        <w:t>ⴷ</w:t>
      </w:r>
      <w:r>
        <w:rPr/>
        <w:t>깯ꎩ쉍䅐⼫⽑噞䧂瞻㍵㈱䡦䑨㈰ꏂ숶眱吭⑫呬ケ⬰㉷㩨創祰䵚䱋䐥␸乯╭</w:t>
      </w:r>
      <w:r>
        <w:rPr/>
        <w:t>ⷂ</w:t>
      </w:r>
      <w:r>
        <w:rPr/>
        <w:t>呒䉄顔ꅊ杭づ䵍倲</w:t>
      </w:r>
      <w:r>
        <w:rPr/>
        <w:t>ꥑꕃ</w:t>
      </w:r>
      <w:r>
        <w:rPr/>
        <w:t>塲䛂䅡壂揂斡⍃걏琹쉫繞䝲</w:t>
      </w:r>
      <w:r>
        <w:rPr/>
        <w:t>ꦡ</w:t>
      </w:r>
      <w:r>
        <w:rPr/>
        <w:t>쉬歇扚偬쉲⸺㚿쎬ㆿ㝲▿췂썷넲㕣䕶⭗깮䀫</w:t>
      </w:r>
      <w:r>
        <w:rPr/>
        <w:t>ꔪ</w:t>
      </w:r>
      <w:r>
        <w:rPr/>
        <w:t>㫂䁷㥞轫땬슡㇎盂画顐쉂徣檘ꍔ榿㡸婷칥焮挤獟槎珂</w:t>
      </w:r>
      <w:r>
        <w:rPr/>
        <w:t>⢩</w:t>
      </w:r>
      <w:r>
        <w:rPr/>
        <w:t>䈪䝢㕟㷂싂搷湥싂卅佪㑡ぱ扔꥘轐嚻纱㉍帹</w:t>
      </w:r>
      <w:r>
        <w:rPr/>
        <w:t>ⵋ</w:t>
      </w:r>
      <w:r>
        <w:rPr/>
        <w:t>㍰</w:t>
      </w:r>
      <w:r>
        <w:rPr/>
        <w:t>ꕆ</w:t>
      </w:r>
      <w:r>
        <w:rPr/>
        <w:t>呭㥟ちⓂ싂</w:t>
      </w:r>
      <w:r>
        <w:rPr/>
        <w:t>꧂</w:t>
      </w:r>
      <w:r>
        <w:rPr/>
        <w:t>桶쉥뽯</w:t>
      </w:r>
      <w:r>
        <w:rPr/>
        <w:t>ⶥ</w:t>
      </w:r>
      <w:r>
        <w:rPr/>
        <w:t>瞮䔤깲䩟쉙婳竃瀊</w:t>
      </w:r>
      <w:r>
        <w:rPr/>
        <w:t>ⴤ</w:t>
      </w:r>
      <w:r>
        <w:rPr/>
        <w:t>剉⩱䰷㩸쉍쉪쉧┮睹拂異梵⥁䊱</w:t>
      </w:r>
      <w:r>
        <w:rPr/>
        <w:t>ⴴ</w:t>
      </w:r>
      <w:r>
        <w:rPr/>
        <w:t>汊ꅦ汕䍪쉡┯슩椥攽䗂걓哂䩫䱬숲숹楾⩖繏卭뭯硁泃べ獵掮恭슻材㭃Ⓜ쉧⍍숪⽞恰榏</w:t>
      </w:r>
      <w:r>
        <w:rPr/>
        <w:t>ⰲ⩁</w:t>
      </w:r>
      <w:r>
        <w:rPr/>
        <w:t>顃걾묥</w:t>
      </w:r>
      <w:r>
        <w:rPr/>
        <w:t>ⱓ</w:t>
      </w:r>
      <w:r>
        <w:rPr/>
        <w:t>뭬慡䱙ꍅ犣㴴燍䁄慵</w:t>
      </w:r>
      <w:r>
        <w:rPr/>
        <w:t>ꗎ</w:t>
      </w:r>
      <w:r>
        <w:rPr/>
        <w:t>卞牅㘬䬸땂칱瑓녩㵁뭁噴彫湂ㄪ㭅煍걄</w:t>
      </w:r>
      <w:r>
        <w:rPr/>
        <w:t>Ɫ</w:t>
      </w:r>
      <w:r>
        <w:rPr/>
        <w:t>剹♲</w:t>
      </w:r>
      <w:r>
        <w:rPr/>
        <w:t>ꗂ⛂</w:t>
      </w:r>
      <w:r>
        <w:rPr/>
        <w:t>畺싂㤣橞㙏役兠先⼳扵朣坰쉎佰㞬畴曂䵍啲㥚娸⨲㩞숨㈳祺</w:t>
      </w:r>
      <w:r>
        <w:rPr/>
        <w:t>Ⱬ</w:t>
      </w:r>
      <w:r>
        <w:rPr/>
        <w:t>廂瑕娷兪澬櫂㊮␫숰楈ね⪥怴쉕恕楣灭㫃侻呆湎坍㉃塚猶憥䅁⭰㍷呏泂漣嗎䘨獙平捔⨻</w:t>
      </w:r>
      <w:r>
        <w:rPr/>
        <w:t>ꕃ</w:t>
      </w:r>
      <w:r>
        <w:rPr/>
        <w:t>숦煳㭹惂榩䷂칱䡚牙㷂灅咏숪䨦彞䱐싂彳㨸婫⬹㡕ㅶ⿍㷂䴦쉺ꏍ</w:t>
      </w:r>
      <w:r>
        <w:rPr/>
        <w:t>ꦿ</w:t>
      </w:r>
      <w:r>
        <w:rPr/>
        <w:t>攥䙡믂橍爽绍㕪뼽塠〩頩砩参</w:t>
      </w:r>
      <w:r>
        <w:rPr/>
        <w:t>ⶩꤣ</w:t>
      </w:r>
      <w:r>
        <w:rPr/>
        <w:t>䅠愳䒩䁰☦嗂䲱䬫䨭牞娯䱌䑃擂⯂䕘⹁扇⹖總係␱쉊</w:t>
      </w:r>
      <w:r>
        <w:rPr/>
        <w:t>⡪</w:t>
      </w:r>
      <w:r>
        <w:rPr/>
        <w:t>繳睥췃爪㟂䱍摤䑯曂恰剥煈吩</w:t>
      </w:r>
      <w:r>
        <w:rPr/>
        <w:t>ꤶ</w:t>
      </w:r>
      <w:r>
        <w:rPr/>
        <w:t>쉕奁싃⩔䟂䤽䍏</w:t>
      </w:r>
      <w:r>
        <w:rPr/>
        <w:t>⡭</w:t>
      </w:r>
      <w:r>
        <w:rPr/>
        <w:t>숴哂⩔栥⫍殿儨塚啠╞쉥땄</w:t>
      </w:r>
      <w:r>
        <w:rPr/>
        <w:t>ꕌ</w:t>
      </w:r>
      <w:r>
        <w:rPr/>
        <w:t>㐽轷쉁춿旎♫</w:t>
      </w:r>
      <w:r>
        <w:rPr/>
        <w:t>ꦮ</w:t>
      </w:r>
      <w:r>
        <w:rPr/>
        <w:t>⾱䌯䏂澡䝵轊⼽갹⭀抏뽁⺵䝡㑑潩楯ㅆ긽犿欸⿂涿뭞䵒싎輪䈷쉒⩦噊뭨瑸⹐碩甴♁숩䍦♴攪囂啘㡅뿂啄氰㥂䳂㭇ꌱ䍠堬츮┪㧂땃甯吷穲丽쉵⺬⫂纵慔㫂㈫湐썖걠顈</w:t>
      </w:r>
      <w:r>
        <w:rPr/>
        <w:t>ꗎ</w:t>
      </w:r>
      <w:r>
        <w:rPr/>
        <w:t>䕅䱐㌩쉤습悘歹睨䅇뼪泂㣂⮩</w:t>
      </w:r>
      <w:r>
        <w:rPr/>
        <w:t>ꤵ</w:t>
      </w:r>
      <w:r>
        <w:rPr/>
        <w:t>幹뾮믂げ䇂姎썑彸쉍挣未慤⭫⽾祤㥹然숳穚楁樺䵉妩쉧瑏繓</w:t>
      </w:r>
      <w:r>
        <w:rPr/>
        <w:t>⠸</w:t>
      </w:r>
      <w:r>
        <w:rPr/>
        <w:t>ꥃ꧂</w:t>
      </w:r>
      <w:r>
        <w:rPr/>
        <w:t>煑㘳㪬㇂均⩖㩊總兠洮䊘㣂畐㌱</w:t>
      </w:r>
      <w:r>
        <w:rPr/>
        <w:t>ꤳ</w:t>
      </w:r>
      <w:r>
        <w:rPr/>
        <w:t>楈畏督</w:t>
      </w:r>
      <w:r>
        <w:rPr/>
        <w:t>ꤸ</w:t>
      </w:r>
      <w:r>
        <w:rPr/>
        <w:t>䖱묹䦥⩖㶿⦩㔹牒싂쉊⛂䣂⑆捣㟂矂怤쉄洪庥洦쉐䗂쉟㔳䁶⼪썅䕰뗂넫⼷攻㣂⌲䁀皏㴺瞩㝩幵扩獷䄱猬琴㍸␬⑲汬쉌迂瘰⍟扺싎彦䗂䩄轫敡㕪迂䠱뭖䖣㭖⍉娽㒻㯎徏쵖怶摐顥琴㔴䝫穨쉃渴숻師䌵〶ヂ瑵児䡴ㅅ轢슡䱸禱ꥶ䧂䠷珂塦䭀愨쉡烂쉡兲쉺쉹䕹㐷넊汃㨯灉拂幑煄숺ꎵ炩칊ꇂ瓍繳櫂㵨⌻녏琦䪥枏⭦壂ꥲ啃쵭礫乭⌫쉄汫⑵碮뽩䐰ꅯ⩷恲슬쉃橢杄ㄳ晓奱䅧䑢晾뼹珂噴㌳䅶㴹澥숺ꅵ⑙場쉄䍬</w:t>
      </w:r>
      <w:r>
        <w:rPr/>
        <w:t>⡢</w:t>
      </w:r>
      <w:r>
        <w:rPr/>
        <w:t>硂䅧數睭灗쉱⹚㍪漱쉅뽏</w:t>
      </w:r>
      <w:r>
        <w:rPr/>
        <w:t>⠱</w:t>
      </w:r>
      <w:r>
        <w:rPr/>
        <w:t>辵⭞㙂㋂〫뾣䥗䲣뭳㢏땉㩶뽢䘫쵪扣坖⹣凂捎夨稳</w:t>
      </w:r>
      <w:r>
        <w:rPr/>
        <w:t>ꥃ꤮</w:t>
      </w:r>
      <w:r>
        <w:rPr/>
        <w:t>轠毂献恋䡔ꌫ亿お</w:t>
      </w:r>
      <w:r>
        <w:rPr/>
        <w:t>⠭</w:t>
      </w:r>
      <w:r>
        <w:rPr/>
        <w:t>瞡㢩㌱Ⓜ輵牦祅⧂猩쵆╙榘牢影睷뽎ꅤ厩䉱幫㑣縱杠促䍓ꅦ䦡ㅚ쉒䥌兺⮿숬彵す㍇䝚浯潕⾡䮘㝠轁䄬儣晟稫썀煾긥睎歘쉞╭拂橠䱢廂䅄쉗䝩灗㉢⨨婪치⨵땉⨤轵칁◂㈳䫂싂瘫セ橭攪㭺利䭣曍싃ꇃ祑숸呵盂꥔眰㕒噹穀䏃㎏炘楞䇂畵㝦晞⎏タ꥗幤</w:t>
      </w:r>
      <w:r>
        <w:rPr/>
        <w:t>ⰷ</w:t>
      </w:r>
      <w:r>
        <w:rPr/>
        <w:t>漨噮帴楚㎩㘬䘮焴껂싂칵氦녹轈澱뭴捁縲⬤㦘佩幨瘣轱쉳頩䭑뭢⼶㜥狍</w:t>
      </w:r>
      <w:r>
        <w:rPr/>
        <w:t>ⵄ</w:t>
      </w:r>
      <w:r>
        <w:rPr/>
        <w:t>㈭㤲彏캻煑⭴䌹촦碥疮숷쉇啐偾갸쉑⨪囃䕡</w:t>
      </w:r>
      <w:r>
        <w:rPr/>
        <w:t>ⷂ</w:t>
      </w:r>
      <w:r>
        <w:rPr/>
        <w:t>㤳熡䢩㚩䥕땍㡐딮╃弩䅰ꍴ쉨ざ뇃嫂灉쉦欣溏捂樻呒獥싂攸䉯䑈刨熱䑣挤촺䭢䴲</w:t>
      </w:r>
      <w:r>
        <w:rPr/>
        <w:t>ⱀ</w:t>
      </w:r>
      <w:r>
        <w:rPr/>
        <w:t>挶瀲⫎挲佖⫂ꅾ矂쉯䙗䐰쎿╋に種</w:t>
      </w:r>
      <w:r>
        <w:rPr/>
        <w:t>ꕗ</w:t>
      </w:r>
      <w:r>
        <w:rPr/>
        <w:t>䉾榘汞䡸쉚獠쎵㘬슥辩矂楫䂵䙶꧎卲瑕䡲쉁숩쉾쉑㄰狂</w:t>
      </w:r>
      <w:r>
        <w:rPr/>
        <w:t>⡔</w:t>
      </w:r>
      <w:r>
        <w:rPr/>
        <w:t>㡤栤㍢썭摙</w:t>
      </w:r>
      <w:r>
        <w:rPr/>
        <w:t>Ⲙ</w:t>
      </w:r>
      <w:r>
        <w:rPr/>
        <w:t>姂쉘穏䣂䵥䥔犏딯쉪卖촨⮵䳎睲轞呔㌣䕟㍮参縥⥅廂戦㇂眺哂棎歳瑆妻♲穎⩺䕑灬㞮焭숨⩭卪伬⒣搴甭⍱㈶싎썺</w:t>
      </w:r>
      <w:r>
        <w:rPr/>
        <w:t>ⵧ</w:t>
      </w:r>
      <w:r>
        <w:rPr/>
        <w:t>㭔渪匪쉸뽁䀪칺椦嚣盂弫䕃春</w:t>
      </w:r>
      <w:r>
        <w:rPr/>
        <w:t>ⰰ</w:t>
      </w:r>
      <w:r>
        <w:rPr/>
        <w:t>딣뭌녡嫂智爷쉴숭顉㉲㕎䤸噙獬噸</w:t>
      </w:r>
      <w:r>
        <w:rPr/>
        <w:t>ꤺ</w:t>
      </w:r>
      <w:r>
        <w:rPr/>
        <w:t>쉋㝢繦뼯뇂中숪流╪</w:t>
      </w:r>
      <w:r>
        <w:rPr/>
        <w:t>ⵦ</w:t>
      </w:r>
      <w:r>
        <w:rPr/>
        <w:t>癤깢䝷쉋亱ꅰㅈ啢⪿流段㐭⽭䑯ꥲ㕰㤽ꅬ䧂녩╂汕쵗熿㈰顳䴫䠬弥㵉쉱壂祣슿䀴㣂</w:t>
      </w:r>
      <w:r>
        <w:rPr/>
        <w:t>ꤲ</w:t>
      </w:r>
      <w:r>
        <w:rPr/>
        <w:t>䍣媏橦祃칣⫂涬輶党濂딲唹㞬썫ꥣ在㙸牥淂呺轾㵢㞥┱㍡桶㬮뿂쉑⵷瞡⩚摸</w:t>
      </w:r>
      <w:r>
        <w:rPr/>
        <w:t>⡉</w:t>
      </w:r>
      <w:r>
        <w:rPr/>
        <w:t>㧂漴묊顱ㅮ⸦㜱╬桌㚿浖戨䉩쉄䱒呸䵙䴶㙓繩숳玻丸⌰슩쉢쉐婧窩</w:t>
      </w:r>
      <w:r>
        <w:rPr/>
        <w:t>⡖</w:t>
      </w:r>
      <w:r>
        <w:rPr/>
        <w:t>ㅾ榵㵤쉵쉺夸濂䩈㝐堯ꏂ梩甩쉪ヂ☵숲埂뽸䍗쉉睯婠㵍쉌㌴겘뽳琬䑞湡䥶⹣桕䙖婧쉹ㄺ䔶竂썍㬦䋎䩁㍧쉅쌪欽숳숴潉⏃슡㋍䁡榏暿걢뽗슘䭖䶡牂숸〶⭢㍑촯</w:t>
      </w:r>
      <w:r>
        <w:rPr/>
        <w:t>ꖱ</w:t>
      </w:r>
      <w:r>
        <w:rPr/>
        <w:t>䉋湱썔㩎㜥楏䘥祢捒浱瑄⭒攰漹ꅇ㈭칉㈦扏문捡뭨獨㩡⵳싂㐵㚮쉓噌⹳╳㗂䡳彲䵄</w:t>
      </w:r>
      <w:r>
        <w:rPr/>
        <w:t>ⶡ</w:t>
      </w:r>
      <w:r>
        <w:rPr/>
        <w:t>䑇␳䡌瓍㉒潐甸睫佑䫍儺⩙⍥쉫㈳攷䝬⭺㉭㥊㕖㵈</w:t>
      </w:r>
      <w:r>
        <w:rPr/>
        <w:t>⠷</w:t>
      </w:r>
      <w:r>
        <w:rPr/>
        <w:t>㈶恾ꎬ㜮쌶䊮䤰䡮䙫♠</w:t>
      </w:r>
      <w:r>
        <w:rPr/>
        <w:t>ⰳ</w:t>
      </w:r>
      <w:r>
        <w:rPr/>
        <w:t>싂</w:t>
      </w:r>
      <w:r>
        <w:rPr/>
        <w:t>ⵉ</w:t>
      </w:r>
      <w:r>
        <w:rPr/>
        <w:t>㝴奙椬㜦믂䭗顏墵呥磂걂楔敏걣녙䲘弭瘮㜬쉶䩅╹깍摶♾녊쉺狂畇牪ꄣ怰琪딽⥨썄</w:t>
      </w:r>
      <w:r>
        <w:rPr/>
        <w:t>⢣</w:t>
      </w:r>
      <w:r>
        <w:rPr/>
        <w:t>心煚⽃柂썟䱋枣⍢搳䁱亵疏漨猴쉋⽂䵎</w:t>
      </w:r>
      <w:r>
        <w:rPr/>
        <w:t>ꔪ</w:t>
      </w:r>
      <w:r>
        <w:rPr/>
        <w:t>㠰娺䟂䪏쉾弬辏䉖归㖬쉒ꥥ㵃䰹䁳</w:t>
      </w:r>
      <w:r>
        <w:rPr/>
        <w:t>⠷</w:t>
      </w:r>
      <w:r>
        <w:rPr/>
        <w:t>㠷䰨嘥ヂ䨷</w:t>
      </w:r>
      <w:r>
        <w:rPr/>
        <w:t>Ⲯ</w:t>
      </w:r>
      <w:r>
        <w:rPr/>
        <w:t>촴</w:t>
      </w:r>
      <w:r>
        <w:rPr/>
        <w:t>ꕋ</w:t>
      </w:r>
      <w:r>
        <w:rPr/>
        <w:t>䝨卂䥆㉬슩眵歸䡐堦彀夯쉺戬㭒</w:t>
      </w:r>
      <w:r>
        <w:rPr/>
        <w:t>ꕅ䷂</w:t>
      </w:r>
      <w:r>
        <w:rPr/>
        <w:t>ⱓ</w:t>
      </w:r>
      <w:r>
        <w:rPr/>
        <w:t>䢬䪣㗂仂㘷汦眷啊⽓쉆㞬辥擂</w:t>
      </w:r>
      <w:r>
        <w:rPr/>
        <w:t>⠷⵾</w:t>
      </w:r>
      <w:r>
        <w:rPr/>
        <w:t>櫂欰獈⧍㠲숮〭싂⤹㑋㶬牬桪湢ㅌ儨ꅢ塚쉧浣喬戱憥①畘噆⹗칤⯂䥥瞱㦘吺慐쉌ꥰ슥꤮灪ꌭ㤫瘦☻㴪㭷䑩娤畑噎㵌櫂が쉏轈⼫땨㫂唵䱟</w:t>
      </w:r>
      <w:r>
        <w:rPr/>
        <w:t>ꔨ</w:t>
      </w:r>
      <w:r>
        <w:rPr/>
        <w:t>戦獊䎡栻뇂갥쎮뮣呃㕀伤瀣䍳枣㤷뿂쉆ꥤ☶桑晗䈤畱漤占浇䲬䎡と썏뾩奎䁋촸硰づ䝎뭎㑣쉦䜤♌曂䖘湤㌤癪ꥰ琲컂桩㣂⽦灥穗뭖㚥쏂숫㭊♐㑶숯欹싂佰畧䊬쉏㴹⩨긤桚䭞媮䱷晴丸摪䉫坊⨤ꌫ걺ꌳ␽⽗䠪楾칁䰽摣⹏瑶☰湅轌䢿坠⸱㙴⍎嚱</w:t>
      </w:r>
      <w:r>
        <w:rPr/>
        <w:t>ꗂ⍫</w:t>
      </w:r>
      <w:r>
        <w:rPr/>
        <w:t>煎儣佶曂</w:t>
      </w:r>
      <w:r>
        <w:rPr/>
        <w:t>ⰰ</w:t>
      </w:r>
      <w:r>
        <w:rPr/>
        <w:t>뽇䫂炬墥⩪쉷牓䢿秂⌺쉫娱枏㜮䀲棂쌴拂䄰䠰뽬㠽</w:t>
      </w:r>
      <w:r>
        <w:rPr/>
        <w:t>꥟</w:t>
      </w:r>
      <w:r>
        <w:rPr/>
        <w:t>㍇곎슡긭싍⹡䤦</w:t>
      </w:r>
      <w:r>
        <w:rPr/>
        <w:t>ⰱ</w:t>
      </w:r>
      <w:r>
        <w:rPr/>
        <w:t>땄숺㜵☫頱㡓䄭䝰潅湧浧▩癙穋湵捄匵憬㑳㈮슻⹱浃灸癄娮獌栱八겏䰊슿汕䥤뽌</w:t>
      </w:r>
      <w:r>
        <w:rPr/>
        <w:t>ꕞ</w:t>
      </w:r>
      <w:r>
        <w:rPr/>
        <w:t>ꍒ⫂</w:t>
      </w:r>
      <w:r>
        <w:rPr/>
        <w:t>ⲣ</w:t>
      </w:r>
      <w:r>
        <w:rPr/>
        <w:t>げ湣䭬㦻灺挹砷ㆣ摊⫂</w:t>
      </w:r>
      <w:r>
        <w:rPr/>
        <w:t>ꔷ</w:t>
      </w:r>
      <w:r>
        <w:rPr/>
        <w:t>숦╊欩깧㍊견뽠灳䑌昻栳圽塔硰䧂䐶⦩촫瑌偷愹凎㐷硙縬깧偧戣奘</w:t>
      </w:r>
      <w:r>
        <w:rPr/>
        <w:t>ⱐ꥙⠽</w:t>
      </w:r>
      <w:r>
        <w:rPr/>
        <w:t>䱭㉭䉯㚮匶猬摈劏秂䑆♈堷칭䴺ꌶ卓</w:t>
      </w:r>
      <w:r>
        <w:rPr/>
        <w:t>ꤥ⑪</w:t>
      </w:r>
      <w:r>
        <w:rPr/>
        <w:t>쉇坁硑⍗깾䡹ꍴ戳櫍慭</w:t>
      </w:r>
      <w:r>
        <w:rPr/>
        <w:t>Ⳃ</w:t>
      </w:r>
      <w:r>
        <w:rPr/>
        <w:t>ㅅ咿슬䅍啩㛍爪晭顬⍟稳剹狂灷㍇䢩晄⩷㫂ꅊ摖媮剅㥩췂呶晟㩯</w:t>
      </w:r>
      <w:r>
        <w:rPr/>
        <w:t>⣂</w:t>
      </w:r>
      <w:r>
        <w:rPr/>
        <w:t>㥤祠卩攷⍷⩒썱櫂㫎⽥㨹瀹⿎窩桄ꍘ空拃䝔쉖⌯矂䩦컍怲啀⮻쉎幵摀䭖䘱걾숻</w:t>
      </w:r>
      <w:r>
        <w:rPr/>
        <w:t>⣂</w:t>
      </w:r>
      <w:r>
        <w:rPr/>
        <w:t>䟍♈넰繃</w:t>
      </w:r>
      <w:r>
        <w:rPr/>
        <w:t>ꥍ</w:t>
      </w:r>
      <w:r>
        <w:rPr/>
        <w:t>ꍃ㑓港⽨쉑㔫穥卧买䕥㔫숫湸⥳슩ꥤ⹖癀偁姂娬䵵䈦幖䄱灬ぶ</w:t>
      </w:r>
      <w:r>
        <w:rPr/>
        <w:t>⡒</w:t>
      </w:r>
      <w:r>
        <w:rPr/>
        <w:t>䨳䓂ꄸ倽洨㜳䕳湭䏂쉡넨䲩䡟㙾걂卮㗂䬪楠歍♆䬪숵枩婎獤癕㢬㭺슥</w:t>
      </w:r>
      <w:r>
        <w:rPr/>
        <w:t>ꕉ</w:t>
      </w:r>
      <w:r>
        <w:rPr/>
        <w:t>쉎旂촸瑕ꍕ㝇䙪䍰⍰湘兀卒縬숣녍竂穅桇䕙⫂扇㝨䅎瓂獢䭋礲痂幹倬㍐乹⑲쉓漪숴쉦䠣숺㍢╓幏䨮䝡슿権녨穪ꅯ璏杋숨㡷딭╘뭵㑞쉦灾싍汥堬♀뿂弮䬲⿂䨽⥙摂砶⩔捵</w:t>
      </w:r>
      <w:r>
        <w:rPr/>
        <w:t>ꔪ</w:t>
      </w:r>
      <w:r>
        <w:rPr/>
        <w:t>捺窣䱃㎵㝁㡚係溘攷㥁爲示</w:t>
      </w:r>
      <w:r>
        <w:rPr/>
        <w:t>ⱦ</w:t>
      </w:r>
      <w:r>
        <w:rPr/>
        <w:t>ꕈ</w:t>
      </w:r>
      <w:r>
        <w:rPr/>
        <w:t>㍁㵾ꎮ仂</w:t>
      </w:r>
      <w:r>
        <w:rPr/>
        <w:t>ⱋⰯ</w:t>
      </w:r>
      <w:r>
        <w:rPr/>
        <w:t>堺䜹柎㜮㭬쉘煆숴쌺㩙겵</w:t>
      </w:r>
      <w:r>
        <w:rPr/>
        <w:t>ꕈ</w:t>
      </w:r>
      <w:r>
        <w:rPr/>
        <w:t>眷淎烎敖晫䍳䰵슮</w:t>
      </w:r>
      <w:r>
        <w:rPr/>
        <w:t>ꔲ</w:t>
      </w:r>
      <w:r>
        <w:rPr/>
        <w:t>幈쉊擂眻</w:t>
      </w:r>
      <w:r>
        <w:rPr/>
        <w:t>⠽</w:t>
      </w:r>
      <w:r>
        <w:rPr/>
        <w:t>䁔걢⼥彅䨤숩獵祋䈩숵╳◂嘳╵⍃绂쉗婳┮輮묹娣婠瑧瑕浳児㘰墮天䶩</w:t>
      </w:r>
      <w:r>
        <w:rPr/>
        <w:t>ꔺ</w:t>
      </w:r>
      <w:r>
        <w:rPr/>
        <w:t>渫牧卵䚩숹숳㵨昽㨨穱ㅭ쉆轱ヂꅔ䖻杖</w:t>
      </w:r>
      <w:r>
        <w:rPr/>
        <w:t>Ⳏ</w:t>
      </w:r>
      <w:r>
        <w:rPr/>
        <w:t>䀭⩓숴쉙婒⑗橨䥯楗㍣䙙牒䀥␩⍰㚻幎쉂珂ぬ숺㝇痂䜫仂</w:t>
      </w:r>
      <w:r>
        <w:rPr/>
        <w:t>ꤰ</w:t>
      </w:r>
      <w:r>
        <w:rPr/>
        <w:t>椨뭦싂测䍧砨㉘卺㙪呃┪숲㝠唨飂䀽䛂♡㫃穄䮏⑘</w:t>
      </w:r>
      <w:r>
        <w:rPr/>
        <w:t>ꕘ</w:t>
      </w:r>
      <w:r>
        <w:rPr/>
        <w:t>䀭唩嘩摢㕀䚣⍱쉴䍵毎♄捑</w:t>
      </w:r>
      <w:r>
        <w:rPr/>
        <w:t>ⵙ⏃꧂⍩</w:t>
      </w:r>
      <w:r>
        <w:rPr/>
        <w:t>ꏂ怨숴칦⛂㑧</w:t>
      </w:r>
      <w:r>
        <w:rPr/>
        <w:t>ꕭ</w:t>
      </w:r>
      <w:r>
        <w:rPr/>
        <w:t>숽䥞狂弦伺䥱接䉥擂瀶㕚슡轐䜶烃</w:t>
      </w:r>
      <w:r>
        <w:rPr/>
        <w:t>⡊</w:t>
      </w:r>
      <w:r>
        <w:rPr/>
        <w:t>ㅺ</w:t>
      </w:r>
      <w:r>
        <w:rPr/>
        <w:t>ⲏ</w:t>
      </w:r>
      <w:r>
        <w:rPr/>
        <w:t>걣㵈뭚桍싃゘㪘〳測㤪噴怪氫扱轒昸⺩椥晑娫旂㨦睱眸곍䍸煄䅞榱쉯礥슻</w:t>
      </w:r>
      <w:r>
        <w:rPr/>
        <w:t>ꤨ</w:t>
      </w:r>
      <w:r>
        <w:rPr/>
        <w:t>穋⩬┰숬</w:t>
      </w:r>
      <w:r>
        <w:rPr/>
        <w:t>ꤹ</w:t>
      </w:r>
      <w:r>
        <w:rPr/>
        <w:t>晄떵⭷</w:t>
      </w:r>
      <w:r>
        <w:rPr/>
        <w:t>ⱑ</w:t>
      </w:r>
      <w:r>
        <w:rPr/>
        <w:t>痂묊놩⥴橕砶긯␱穱䚩你⍮⪩㈶撻瑒娣싍祈䄲쏃ヂ◂ꅈ卤♖噄栰稯깯姂㩤个년喩㠸樵땪숱걏媣ꥠ轧숰橢뾩␥⥾秎䡺ꍟ</w:t>
      </w:r>
      <w:r>
        <w:rPr/>
        <w:t>꧂</w:t>
      </w:r>
      <w:r>
        <w:rPr/>
        <w:t>䅒毎䘮硢湹䲏숷</w:t>
      </w:r>
      <w:r>
        <w:rPr/>
        <w:t>ꔬ</w:t>
      </w:r>
      <w:r>
        <w:rPr/>
        <w:t>쉟乨䨬ꥮ㒩吥お䐰穲幵䀪卹僂恮⨽摅瑚䊩先숮湾坓ꏍ䫂⵲</w:t>
      </w:r>
      <w:r>
        <w:rPr/>
        <w:t>⣃</w:t>
      </w:r>
      <w:r>
        <w:rPr/>
        <w:t>奄劻穉穃㉏䅳⑂揍恌싂敪昵硓剧偬縷根㠴㞏囂偲䍪桦瘹♲꺵扫纘接䝇挽㬪</w:t>
      </w:r>
      <w:r>
        <w:rPr/>
        <w:t>ꥁ</w:t>
      </w:r>
      <w:r>
        <w:rPr/>
        <w:t>券楇昨婪恠ꥢ惂쉨焲䯂倫戱溏ꆥ</w:t>
      </w:r>
      <w:r>
        <w:rPr/>
        <w:t>ⱹ</w:t>
      </w:r>
      <w:r>
        <w:rPr/>
        <w:t>녴쉧⭖䥌습㵩녀樦넯⑺繨塏灄畢쉌倮敃恦懂剄獠䠺㮩ㆣ⩂灌瑓⥐쉃䉲</w:t>
      </w:r>
      <w:r>
        <w:rPr/>
        <w:t>ⰸ</w:t>
      </w:r>
      <w:r>
        <w:rPr/>
        <w:t>浘쉾犩凂⍸⍒敁哎敭傘歋㔨쉁뭍撵戯캣䮘쉙癭参心䩶啯塡䗂놿⽒漷敶晩⭴䌨⥶䵹㟂거슘甲喩⩞歍伣쏂</w:t>
      </w:r>
      <w:r>
        <w:rPr/>
        <w:t>ꥍ</w:t>
      </w:r>
      <w:r>
        <w:rPr/>
        <w:t>䅄䵭竂旂欩桃녂幞⥩妬恹樮갭䭸圯爰㤪盂㡷䉫쉄뇂㵇</w:t>
      </w:r>
      <w:r>
        <w:rPr/>
        <w:t>ⴥ</w:t>
      </w:r>
      <w:r>
        <w:rPr/>
        <w:t>ㅖ</w:t>
      </w:r>
      <w:r>
        <w:rPr/>
        <w:t>⡤</w:t>
      </w:r>
      <w:r>
        <w:rPr/>
        <w:t>杺</w:t>
      </w:r>
      <w:r>
        <w:rPr/>
        <w:t>ꤪ</w:t>
      </w:r>
      <w:r>
        <w:rPr/>
        <w:t>뭃⩪湘</w:t>
      </w:r>
      <w:r>
        <w:rPr/>
        <w:t>ⴣ</w:t>
      </w:r>
      <w:r>
        <w:rPr/>
        <w:t>顆个㥊繂䵫殘╧㉤ꍐ쉺ㄮ䵶偸쉮毂砫㝪睙ざ㐭価슮⽢朹厘嘣禿쌰垣㙡㌱싂썖彉氳䥵䍟㵨⩸</w:t>
      </w:r>
      <w:r>
        <w:rPr/>
        <w:t>ⰺ</w:t>
      </w:r>
      <w:r>
        <w:rPr/>
        <w:t>睶</w:t>
      </w:r>
      <w:r>
        <w:rPr/>
        <w:t>ⵇ</w:t>
      </w:r>
      <w:r>
        <w:rPr/>
        <w:t>佚纥䩫⥍挽䕕녰湙并㠺璬婦</w:t>
      </w:r>
      <w:r>
        <w:rPr/>
        <w:t>ⷍ</w:t>
      </w:r>
      <w:r>
        <w:rPr/>
        <w:t>䈣牑桄梏⩋숴㐴쉶</w:t>
      </w:r>
      <w:r>
        <w:rPr/>
        <w:t>ꖿ</w:t>
      </w:r>
      <w:r>
        <w:rPr/>
        <w:t>矎迂☴坫쉮⤥坟嗂哂䦡塠쉋⬭䵈污个歎杫兂㙠桘㑉쉭㭱ォ싂瀻戮溻光塴㉷㙚㵠㟎䝎疡⫍恗Ⓜ䵇硳䉫磂ꍬ㝙彗庬婆挳渽ꥲ㘰䃂⵩컍飂뽾㵓쵊䇂焨</w:t>
      </w:r>
      <w:r>
        <w:rPr/>
        <w:t>ⰺ</w:t>
      </w:r>
      <w:r>
        <w:rPr/>
        <w:t>塟汑浶㎱妡頩顄奟겵</w:t>
      </w:r>
      <w:r>
        <w:rPr/>
        <w:t>⠤</w:t>
      </w:r>
      <w:r>
        <w:rPr/>
        <w:t>刱䘲瑯싂煤⼦㝍싎噎䔴␹ァの全숶摄㥭␲歪썺瞿땭깺싂䶡䟂婑縥母䉫皥䥟䦬佮彵主슩癎瑔걬別칓䡎뼶쉇歌抩婡䩫栬⩇迂⪩繟根⭑긪乭湹㡕쉔깂漷습嗂彩䭃杄暡</w:t>
      </w:r>
      <w:r>
        <w:rPr/>
        <w:t>ꕤ⩂␳</w:t>
      </w:r>
      <w:r>
        <w:rPr/>
        <w:t>싎䡥轌㍳⎩瀱奮剫璬特숪敷穂癌硏╅硱勂䍯숶獙㧂僂捱䟃♕䔥涮潡杋痂療싎儷恍믂刺兕믂䧃㈷售狂䖡⫎㕕挰⤩넫歶ꥤ춣瞣橥⤶昪㥯껂滂쉨娴㜵䨊焮狃⨺兘䩄兰亥欮眬轴奰칯숥㨶嚥쉳㩚接䵄㉬呶</w:t>
      </w:r>
      <w:r>
        <w:rPr/>
        <w:t>ꦩ</w:t>
      </w:r>
      <w:r>
        <w:rPr/>
        <w:t>㩡䈽뿂䵥노㨩䔨䇂촹쉹숹䓂숫佳捄瓂쉙汃沮剹劵녗娱煊쉒쉳쉨㪡瘻䉃懂昲춿슻㓂搣뭮</w:t>
      </w:r>
      <w:r>
        <w:rPr/>
        <w:t>⡰</w:t>
      </w:r>
      <w:r>
        <w:rPr/>
        <w:t>䙵欺☷劮䆘桓䍆㡵䱎䊥숮塾㯂炥呁䱫㝴⍏婊氪</w:t>
      </w:r>
      <w:r>
        <w:rPr/>
        <w:t>ꤴ</w:t>
      </w:r>
      <w:r>
        <w:rPr/>
        <w:t>剙塱偍⩡쉺桖煤갳元圵䧂未㖩煙칥棂㤱걕主넸祄⨦婦㯂싂땋䘮旃湯⿂䩷愲㕒晎䝈깭쉨卌䵫䢩꥗숻㕧圷剦뼫촵뭲䵋䵸╘犬⽂</w:t>
      </w:r>
      <w:r>
        <w:rPr/>
        <w:t>ⵋ</w:t>
      </w:r>
      <w:r>
        <w:rPr/>
        <w:t>硇繮正獒⑾㑑쵌갶熬녥眰倣䯃쉁㉳灶䭧顖浐⩆◍砱祭싃㙖杠깥剧⶿</w:t>
      </w:r>
      <w:r>
        <w:rPr/>
        <w:t>⠶</w:t>
      </w:r>
      <w:r>
        <w:rPr/>
        <w:t>敤痂灤公牓ꍡ亥쉪㐹䤩䭒</w:t>
      </w:r>
      <w:r>
        <w:rPr/>
        <w:t>ꕴ</w:t>
      </w:r>
      <w:r>
        <w:rPr/>
        <w:t>畉긫昬슩帪繊稣啔僂祅</w:t>
      </w:r>
      <w:r>
        <w:rPr/>
        <w:t>ⴰ</w:t>
      </w:r>
      <w:r>
        <w:rPr/>
        <w:t>㑹槂噔硌烂䳂砭깧碱杲畒</w:t>
      </w:r>
      <w:r>
        <w:rPr/>
        <w:t>Ⳃ</w:t>
      </w:r>
      <w:r>
        <w:rPr/>
        <w:t>ꥇ</w:t>
      </w:r>
      <w:r>
        <w:rPr/>
        <w:t>〵ꥷ䣍伴琣ㄦ樲묯깬䕈偊</w:t>
      </w:r>
      <w:r>
        <w:rPr/>
        <w:t>Ⱚ</w:t>
      </w:r>
      <w:r>
        <w:rPr/>
        <w:t>皻梩㕾</w:t>
      </w:r>
      <w:r>
        <w:rPr/>
        <w:t>ꗂ</w:t>
      </w:r>
      <w:r>
        <w:rPr/>
        <w:t>䬺숰쉺澻㍄剱뗂夶⻍楏㔥䕁穓䰤땫쉕䁆쉅</w:t>
      </w:r>
      <w:r>
        <w:rPr/>
        <w:t>ꥂ</w:t>
      </w:r>
      <w:r>
        <w:rPr/>
        <w:t>䬮噎숩强强뼽仂硒塀⩏㚥促共쉡玡⫎痂幢牄偒搩䏂畲楅制딴♖쉰爣⺿䄲㜤싂頷싂䑕㭪楢⩔珂㍚斮摆쉚伨奲㭏㌮㠥䍣⤪瀤</w:t>
      </w:r>
      <w:r>
        <w:rPr/>
        <w:t>꧂⨵</w:t>
      </w:r>
      <w:r>
        <w:rPr/>
        <w:t>ꍞ狂䬹␮煩䲱低⸬뇂抱</w:t>
      </w:r>
      <w:r>
        <w:rPr/>
        <w:t>ꦱ</w:t>
      </w:r>
      <w:r>
        <w:rPr/>
        <w:t>涣㭪䔦抬㬵页숻</w:t>
      </w:r>
      <w:r>
        <w:rPr/>
        <w:t>Ⱝ</w:t>
      </w:r>
      <w:r>
        <w:rPr/>
        <w:t>傣䳃潷曂唨ꍇ㵢쉐⿂숹쵰幙땍畤六㬸겡</w:t>
      </w:r>
      <w:r>
        <w:rPr/>
        <w:t>ꕎ</w:t>
      </w:r>
      <w:r>
        <w:rPr/>
        <w:t>칆슏㔻䍤쉅磂䤲⌱㛂쉂㕷쉢숻⑎⨷㕂⑸愰숰歑㩦䊬䕐伷쉡ひ캣숰䢩浮</w:t>
      </w:r>
      <w:r>
        <w:rPr/>
        <w:t>ⵢ</w:t>
      </w:r>
      <w:r>
        <w:rPr/>
        <w:t>乗晄</w:t>
      </w:r>
      <w:r>
        <w:rPr/>
        <w:t>꧂</w:t>
      </w:r>
      <w:r>
        <w:rPr/>
        <w:t>祳</w:t>
      </w:r>
      <w:r>
        <w:rPr/>
        <w:t>ꥒ</w:t>
      </w:r>
      <w:r>
        <w:rPr/>
        <w:t>爫灶殬沘轊伴슥㵉㙚樹坪並っ䗂ㅁ恦啋⽍慷쉐㕂䣂午䰩⚥ꄤ숻彯歇</w:t>
      </w:r>
      <w:r>
        <w:rPr/>
        <w:t>ⵊ</w:t>
      </w:r>
      <w:r>
        <w:rPr/>
        <w:t>椽ꄺㅗ〳䙴摇깤숺촩슮啰걬浯쉇╂㜲⹰癋⩴獎婧䳂ꅋ㞩此嗂슏꥾㬪⵸㖮쉺歹㍇獮睙䬰</w:t>
      </w:r>
      <w:r>
        <w:rPr/>
        <w:t>ꕌ</w:t>
      </w:r>
      <w:r>
        <w:rPr/>
        <w:t>坱慄䙎滂䁈싂丷싂硲頷슘祹䃂乮⼻伨㭙硲싂㕗堯㇍☻싎䡧歟䏂䙣⪣扈쉓ꅊ奷䜨祈칈怱Ⓜ⑄摖倲ꅬ䥞䙲癢뼸栬췂</w:t>
      </w:r>
      <w:r>
        <w:rPr/>
        <w:t>⢏</w:t>
      </w:r>
      <w:r>
        <w:rPr/>
        <w:t>쎻⩩剨堳䉄⩤松䓂恤朽椽稫暥硰䁅廃㴩堸獰乃剣♒⹭橷㷃⏃䵎却怷祏쉑㘊晭獂뽳垵쵨묩쉱祡녪呪㠹</w:t>
      </w:r>
      <w:r>
        <w:rPr/>
        <w:t>ⱆ</w:t>
      </w:r>
      <w:r>
        <w:rPr/>
        <w:t>쉴潍佊橍㚬곂쵠쉫着䰴㉅眰杓㐳渭Ⓜ䶡㓂쎩㧂䕱亣熻䜨캩塌轤倵嫂␭轤</w:t>
      </w:r>
      <w:r>
        <w:rPr/>
        <w:t>ꕗ</w:t>
      </w:r>
      <w:r>
        <w:rPr/>
        <w:t>乹䷍獯摀琺쉘믂楕ㅌ穹灆绂㴹쉲咘婞桔泂輣愤㕪䚩偶䴮檱牠숨▘未㕭眫⥑⽴</w:t>
      </w:r>
      <w:r>
        <w:rPr/>
        <w:t>ꕫ</w:t>
      </w:r>
      <w:r>
        <w:rPr/>
        <w:t>䕩♏楓橨쉹療썯啸⽃묺儭轂奩싂瑍숫䙧䪻㥀㡔坰繐ꥪ婱쉱恱窿栩쉪時츺潮搮砪싂䅸䜶眹╔垿</w:t>
      </w:r>
      <w:r>
        <w:rPr/>
        <w:t>ⷂ</w:t>
      </w:r>
      <w:r>
        <w:rPr/>
        <w:t>숸䉑쉅╤㵄</w:t>
      </w:r>
      <w:r>
        <w:rPr/>
        <w:t>ⴰ</w:t>
      </w:r>
      <w:r>
        <w:rPr/>
        <w:t>䆩⹑ꅫ獍쉃㩾⦡礭㝾㊡뭀捶杖硤䉴㤮싎땞砽欯磍け癸䐮쉺㖬䰫畞㍓㠬嘨幍쉥뽵㒱穉䱡숬橬朹摾慤뽬纱搫盂숬䢥䑓╟呚㐹</w:t>
      </w:r>
      <w:r>
        <w:rPr/>
        <w:t>꧂</w:t>
      </w:r>
      <w:r>
        <w:rPr/>
        <w:t>刨쉄뾩夦琨캿摇뇂㫃为䲬偉䝇㭔牁⸣全塧䈺⩨␭ꎩ♺旎䥫䲮呖噫偦㘭埂</w:t>
      </w:r>
      <w:r>
        <w:rPr/>
        <w:t>Ⱚ</w:t>
      </w:r>
      <w:r>
        <w:rPr/>
        <w:t>㓂⥐䉣걢쉎敌嚵煘䱢㘨ꥥ䡭쉕䌵뗍歭㗂슱灣촭ꥷ㝲ヂ汆瑭䯎슩佩潀湓瀫</w:t>
      </w:r>
      <w:r>
        <w:rPr/>
        <w:t>⢱⥹</w:t>
      </w:r>
      <w:r>
        <w:rPr/>
        <w:t>ꆬ뭚숸秂獸嘩껂♧⨭</w:t>
      </w:r>
      <w:r>
        <w:rPr/>
        <w:t>ꤲ</w:t>
      </w:r>
      <w:r>
        <w:rPr/>
        <w:t>䙪撱⬥墿껎吴㍌</w:t>
      </w:r>
      <w:r>
        <w:rPr/>
        <w:t>ꤸ</w:t>
      </w:r>
      <w:r>
        <w:rPr/>
        <w:t>彟啥毂猷牲嘫䕠沬䃂卺묻婁땯䭟摰旂畷⸪噉嘪娨夳숥㍵嘰顅꥕睄⹮倣湬㈺ㅴꅁ⹡彚乗画䉊㉄厏썱쉕輻獓爺喩㉒煭⽠곂䁂䛂䍓穪歀東璬㡑㡯牆⤽愽狂䩄㭚湡⹤썸迂歅뽂⚣쉹㛂슻㧂</w:t>
      </w:r>
      <w:r>
        <w:rPr/>
        <w:t>ⱟ</w:t>
      </w:r>
      <w:r>
        <w:rPr/>
        <w:t>㠻䅟䠹Ⓜ</w:t>
      </w:r>
      <w:r>
        <w:rPr/>
        <w:t>꤯</w:t>
      </w:r>
      <w:r>
        <w:rPr/>
        <w:t>壂猪嘮깤䘽슘坺潀䅦䬲쉰祑뗂녃㔹桪惂쉳䔳䙔䷂慮戩䅗坴╴긫</w:t>
      </w:r>
      <w:r>
        <w:rPr/>
        <w:t>ⵁ</w:t>
      </w:r>
      <w:r>
        <w:rPr/>
        <w:t>ꅹ浱㙑畅捭⬮㍘坢欶㈯⨳⽀㴭幹땀⽁⹨⹸쉈갺䁐쉸涻쉀癙灁轡곍ぶ□</w:t>
      </w:r>
      <w:r>
        <w:rPr/>
        <w:t>ꥇ</w:t>
      </w:r>
      <w:r>
        <w:rPr/>
        <w:t>ꥪ暮Ⓕ⽆幩⎘㍭轒</w:t>
      </w:r>
      <w:r>
        <w:rPr/>
        <w:t>⠬</w:t>
      </w:r>
      <w:r>
        <w:rPr/>
        <w:t>橏</w:t>
      </w:r>
      <w:r>
        <w:rPr/>
        <w:t>ꕭ</w:t>
      </w:r>
      <w:r>
        <w:rPr/>
        <w:t>㪩</w:t>
      </w:r>
      <w:r>
        <w:rPr/>
        <w:t>ⷍ</w:t>
      </w:r>
      <w:r>
        <w:rPr/>
        <w:t>伤⮏勎⑶氮䵫</w:t>
      </w:r>
      <w:r>
        <w:rPr/>
        <w:t>ꕩ</w:t>
      </w:r>
      <w:r>
        <w:rPr/>
        <w:t>쉡殩漥颥头ꌪ潳⽤坙匥䝹♾䯂㜤瀭㴨殩䭴獵썊䡘朽䉳쉮㔺淂쉙㑬䙹㉂灄挽꥔啲㪱奫䂏슣椳썳쉭㥪⍳깓</w:t>
      </w:r>
      <w:r>
        <w:rPr/>
        <w:t>ꔷ</w:t>
      </w:r>
      <w:r>
        <w:rPr/>
        <w:t>㝐⭳ꌽ䁱煘⽤</w:t>
      </w:r>
      <w:r>
        <w:rPr/>
        <w:t>ꤴ</w:t>
      </w:r>
      <w:r>
        <w:rPr/>
        <w:t>睲⾮䙮牫迍奉넷쵁僂䛎啱幎浚㴵쉅坷暥䌷䣂츩땁ꥭ炩䬥䍟㊩佣瀻䱵摪㭓뾵題ꥢ䅏쌹묊瑈撏쵂帣╰穙⽟畴睌辏䡌呏㣃㩐뭘煶䟂勂瘫㙳쉠⫍䠩圵帹꥖汚窬충싂繗쉓⩵⑰䙅祡♣╃⤲㔺</w:t>
      </w:r>
      <w:r>
        <w:rPr/>
        <w:t>ꦩ</w:t>
      </w:r>
      <w:r>
        <w:rPr/>
        <w:t>戸央睬楺幡믂止싂稸婈婖</w:t>
      </w:r>
      <w:r>
        <w:rPr/>
        <w:t>ꦩ</w:t>
      </w:r>
      <w:r>
        <w:rPr/>
        <w:t>갥㥵쉞惎浰㛂</w:t>
      </w:r>
      <w:r>
        <w:rPr/>
        <w:t>ꖿ</w:t>
      </w:r>
      <w:r>
        <w:rPr/>
        <w:t>넴璿㫎ぇ獥쌸␰싍쉋澬㟂暮⮘㞩瑉슡뭑桄樭숹</w:t>
      </w:r>
      <w:r>
        <w:rPr/>
        <w:t>ⳃ</w:t>
      </w:r>
      <w:r>
        <w:rPr/>
        <w:t>卙瑴吷焹恈橮㌴뭩䔴㣂ꥥ噷쵡</w:t>
      </w:r>
      <w:r>
        <w:rPr/>
        <w:t>꧂</w:t>
      </w:r>
      <w:r>
        <w:rPr/>
        <w:t>䡢䍌㉋䍂ꥫ㭥找⥓奊懂兞竂渽쉀쉖牍刴扇䣃瑪⬣㡲牱瀹幬ㅆ纣䳂狂桷㥦⍯⹰숲狂矂問갥甹㨺ꇎ歏猭姂慘幙偣㘲乷쉲♐</w:t>
      </w:r>
      <w:r>
        <w:rPr/>
        <w:t>Ɒ</w:t>
      </w:r>
      <w:r>
        <w:rPr/>
        <w:t>竂扇⥭杇乂爳ꥲげㅏ䡅儹㫃㮻</w:t>
      </w:r>
      <w:r>
        <w:rPr/>
        <w:t>ꥈ</w:t>
      </w:r>
      <w:r>
        <w:rPr/>
        <w:t>晫䍢䷂썌呰쉚</w:t>
      </w:r>
      <w:r>
        <w:rPr/>
        <w:t>ꦻ</w:t>
      </w:r>
      <w:r>
        <w:rPr/>
        <w:t>灷癮슣㩲⍘䮬㪘슥珂걟䑺</w:t>
      </w:r>
      <w:r>
        <w:rPr/>
        <w:t>ⰸ</w:t>
      </w:r>
      <w:r>
        <w:rPr/>
        <w:t>쌹㤳捔婦</w:t>
      </w:r>
      <w:r>
        <w:rPr/>
        <w:t>ꤺ</w:t>
      </w:r>
      <w:r>
        <w:rPr/>
        <w:t>䅱繎땹땗焵僂囍</w:t>
      </w:r>
      <w:r>
        <w:rPr/>
        <w:t>ꦥ</w:t>
      </w:r>
      <w:r>
        <w:rPr/>
        <w:t>䕋創栦⩤쉆싂䮮䕭⭑☩睓关犬姍到䢣廂歃狂䉚佸</w:t>
      </w:r>
      <w:r>
        <w:rPr/>
        <w:t>ꦻ</w:t>
      </w:r>
      <w:r>
        <w:rPr/>
        <w:t>儽枬╅琰⨺⹳걥쉙晎땃輶幓ꎥ䔬癉슥뭅⫂까꥞䉘⥰⫂긪㙸抮뭈뼽ꌰ⑙䵋怲暮䅷</w:t>
      </w:r>
      <w:r>
        <w:rPr/>
        <w:t>ꔥ</w:t>
      </w:r>
      <w:r>
        <w:rPr/>
        <w:t>牋</w:t>
      </w:r>
      <w:r>
        <w:rPr/>
        <w:t>ꥃ⧂</w:t>
      </w:r>
      <w:r>
        <w:rPr/>
        <w:t>㚣辩ㄳ楟在卅弸剾呵쉘춬㵇报滂顢父ꇃ橲싂㉓㭡偩瑩䙷䩧帺뽒䨲噫딶㋂┶輶桧煃㠣⩪⽐轚⭮挩电漱䊘䍗䋂⍸쉹淂겘焩畵㝅⨰㑳</w:t>
      </w:r>
      <w:r>
        <w:rPr/>
        <w:t>ⰳ</w:t>
      </w:r>
      <w:r>
        <w:rPr/>
        <w:t>䔳扵噆呲䖱础琶奔兂싂</w:t>
      </w:r>
      <w:r>
        <w:rPr/>
        <w:t>Ⳃ</w:t>
      </w:r>
      <w:r>
        <w:rPr/>
        <w:t>碥⨣疮剁</w:t>
      </w:r>
      <w:r>
        <w:rPr/>
        <w:t>⡚</w:t>
      </w:r>
      <w:r>
        <w:rPr/>
        <w:t>䝹㍋㏂瞡䂩</w:t>
      </w:r>
      <w:r>
        <w:rPr/>
        <w:t>ꤸ</w:t>
      </w:r>
      <w:r>
        <w:rPr/>
        <w:t>땶㎱睆䪮㭖⼺盂</w:t>
      </w:r>
      <w:r>
        <w:rPr/>
        <w:t>Ɫ</w:t>
      </w:r>
      <w:r>
        <w:rPr/>
        <w:t>㷍묵剧潈燃睮⨰♙♱漹飂㑨噲㍨搽瘤숻乑땄뽫☷頽晌慨⍒摀㩵싂昣祑⹫㵄呍⽩倵぀剷ꌯ䵰䕭ꥮ彰쉰慤䖵싂⨴쵪䩬恒批㙚</w:t>
      </w:r>
      <w:r>
        <w:rPr/>
        <w:t>⡐</w:t>
      </w:r>
      <w:r>
        <w:rPr/>
        <w:t>䕥旎䨱䊬꤮渲쏂쉪题䖏㥲䑹係橫䱊㡔넹녣窱繱춻氵渰⒱슏璥八⼷飂䍔ㅴ犱穭呒䂿쉉幔穥쉷昫싃</w:t>
      </w:r>
      <w:r>
        <w:rPr/>
        <w:t>ꖱ</w:t>
      </w:r>
      <w:r>
        <w:rPr/>
        <w:t>挥迎</w:t>
      </w:r>
      <w:r>
        <w:rPr/>
        <w:t>ⴣ</w:t>
      </w:r>
      <w:r>
        <w:rPr/>
        <w:t>绂廂䪥轞묪姂썩㒿牸䪏杔뭮㶥悱걮礥䱚⴦꺩⪵匯쉘癸</w:t>
      </w:r>
      <w:r>
        <w:rPr/>
        <w:t>ꖵ</w:t>
      </w:r>
      <w:r>
        <w:rPr/>
        <w:t>憮묮甫焷札쵉</w:t>
      </w:r>
      <w:r>
        <w:rPr/>
        <w:t>꧂</w:t>
      </w:r>
      <w:r>
        <w:rPr/>
        <w:t>뽷牰㕁玿䡳別乷䕁ꥵ쵕㉷き䝂䀴掿ㄨ繰兓渨扨⬱堪櫂숪⑁쉫牏㘻깎슡䭌䉓䃎⑩㈴ㅏ⸮奰汇ꥬ㙥硡</w:t>
      </w:r>
      <w:r>
        <w:rPr/>
        <w:t>⢵</w:t>
      </w:r>
      <w:r>
        <w:rPr/>
        <w:t>㨊晈습稪参䉫⽔垻쉷漪牨剟橄쌣⨫䛂係䕺䜲䴯쉶㑓㙹䷂칶넵僂♇拂⼲纵</w:t>
      </w:r>
      <w:r>
        <w:rPr/>
        <w:t>⠨</w:t>
      </w:r>
      <w:r>
        <w:rPr/>
        <w:t>濃숷畉㥖숺뽡⵪捰䠬轣慡땯싂䁸磂츨佮機⍮歘䉪眯䕶㬰ꌲ⥡憬浧╞䝧瑇留才杢뭵灇䨲懃儣㭃뭥䦮彳ꄻ矂⮩奔㜳攫徵껂侵</w:t>
      </w:r>
      <w:r>
        <w:rPr/>
        <w:t>꧂</w:t>
      </w:r>
      <w:r>
        <w:rPr/>
        <w:t>ㅆ搦焸繈</w:t>
      </w:r>
      <w:r>
        <w:rPr/>
        <w:t>ꕮ</w:t>
      </w:r>
      <w:r>
        <w:rPr/>
        <w:t>癎㨥</w:t>
      </w:r>
      <w:r>
        <w:rPr/>
        <w:t>ⲱ</w:t>
      </w:r>
      <w:r>
        <w:rPr/>
        <w:t>䕴㔬睁扬礶㉶㍯浢㝌㚣栤쉭攸㉧灦顑坃㵧㵣뽘䈺⿂╤䪩婍꺡潣ヂ싂▏䑸㖱卥⥰偦燃䥚⮩◂䩓滂</w:t>
      </w:r>
      <w:r>
        <w:rPr/>
        <w:t>ꗂ</w:t>
      </w:r>
      <w:r>
        <w:rPr/>
        <w:t>㨫뭳支䩏Ⓜ䌶睒⤹뭭</w:t>
      </w:r>
      <w:r>
        <w:rPr/>
        <w:t>ꦻ</w:t>
      </w:r>
      <w:r>
        <w:rPr/>
        <w:t>싂㙊儨춱䍤噍夹䭮穰㍈ㄲ䵉拂䑺侥숺㎱湈䟂믂掘䴷杁㐽䌳礮⵨睺債⭴㋂奴㞘窱楊噆伬</w:t>
      </w:r>
      <w:r>
        <w:rPr/>
        <w:t>⠣</w:t>
      </w:r>
      <w:r>
        <w:rPr/>
        <w:t>敚愭塎刴微</w:t>
      </w:r>
      <w:r>
        <w:rPr/>
        <w:t>ꥂ</w:t>
      </w:r>
      <w:r>
        <w:rPr/>
        <w:t>番䬣獧㉱扐噌䧂杪係轃걙玘㵐浈瘶쉉䵎啉싂쉮쉕숥뿂䑁爽㊘ㅚ昤</w:t>
      </w:r>
      <w:r>
        <w:rPr/>
        <w:t>⡘⣂</w:t>
      </w:r>
      <w:r>
        <w:rPr/>
        <w:t>愫무祸싂矂숰扲䥡땦佞슩媵쉕桠ꅚ⥐侵塷䍫卟呉䡏쉯䑺砪</w:t>
      </w:r>
      <w:r>
        <w:rPr/>
        <w:t>⠮</w:t>
      </w:r>
      <w:r>
        <w:rPr/>
        <w:t>㡆㘲灟ꥵ恷㨣摓ㅧ쉡湓湪槎</w:t>
      </w:r>
      <w:r>
        <w:rPr/>
        <w:t>Ⱞ</w:t>
      </w:r>
      <w:r>
        <w:rPr/>
        <w:t>ꕣ</w:t>
      </w:r>
      <w:r>
        <w:rPr/>
        <w:t>㚥뭮坑獉廂洴顺䘲⬹</w:t>
      </w:r>
      <w:r>
        <w:rPr/>
        <w:t>ⱌ</w:t>
      </w:r>
      <w:r>
        <w:rPr/>
        <w:t>灋ㅓ祇匷彸洭彸眣䟍♁㇂䧂⬶喵䁴㜱</w:t>
      </w:r>
      <w:r>
        <w:rPr/>
        <w:t>ꔮ</w:t>
      </w:r>
      <w:r>
        <w:rPr/>
        <w:t>쏂祺춱收勂扉噄⥏楑厬位椵恮</w:t>
      </w:r>
      <w:r>
        <w:rPr/>
        <w:t>ꥎ</w:t>
      </w:r>
      <w:r>
        <w:rPr/>
        <w:t>걦枡瑘슬冿䑌档慕掘奡㗂䡞ꅩ颥惂䠥縻惂婇噀係⍥㉠儭乧来㐨ꥦ焭쉷䂩焺う湂橩澘猯㍆枻劬旂숩쉌␱ꅡ㭘</w:t>
      </w:r>
      <w:r>
        <w:rPr/>
        <w:t>ⴵ</w:t>
      </w:r>
      <w:r>
        <w:rPr/>
        <w:t>䠵潆㟂㈶⥧㌦견䵲쉩⭷⤲儩⹷㗂塢⬪</w:t>
      </w:r>
      <w:r>
        <w:rPr/>
        <w:t>ⵎ</w:t>
      </w:r>
      <w:r>
        <w:rPr/>
        <w:t>䣂縺扺洩砶슿쉊⩮⴩㋂夷嘤湵獖</w:t>
      </w:r>
      <w:r>
        <w:rPr/>
        <w:t>ⱗ</w:t>
      </w:r>
      <w:r>
        <w:rPr/>
        <w:t>쉵祟쉇䯂颵灔⑵꥞怤싍乆쉹♡䱗㏂幁䰫湟嫂汣彮Ⓜ塴넺딻숱ꍓ㒥숪컂슬㩓癱쉑渭ꍋ숶呠</w:t>
      </w:r>
      <w:r>
        <w:rPr/>
        <w:t>⡋Ⱟ</w:t>
      </w:r>
      <w:r>
        <w:rPr/>
        <w:t>丳刪摥䞬搪넷Ⓜꎘ婗惂干樫氣⏂䕳剡썣颡咵焺拂싎㕀</w:t>
      </w:r>
      <w:r>
        <w:rPr/>
        <w:t>꧂</w:t>
      </w:r>
      <w:r>
        <w:rPr/>
        <w:t>ⱦ</w:t>
      </w:r>
      <w:r>
        <w:rPr/>
        <w:t>싍汍坤ꆿ坍搰썄硆匨⵮䛂滂煣㡋穙䛃杇</w:t>
      </w:r>
      <w:r>
        <w:rPr/>
        <w:t>ⲻ</w:t>
      </w:r>
      <w:r>
        <w:rPr/>
        <w:t>桫믍顭⩮䰥摡칪⩄쉷煵愳樵쌨偈懂▣㕎㉕⛂幞ッ뽏</w:t>
      </w:r>
      <w:r>
        <w:rPr/>
        <w:t>ⵎ</w:t>
      </w:r>
      <w:r>
        <w:rPr/>
        <w:t>㐺⍮깊⽷亩儷瞬㉑お㝯</w:t>
      </w:r>
      <w:r>
        <w:rPr/>
        <w:t>⡍</w:t>
      </w:r>
      <w:r>
        <w:rPr/>
        <w:t>啢扴哂⮵쉡촩⑨燂皩쉰囃♷彩歈歐쉚吊櫂䩏ꄺ敢飂惂䍉㝂⺱婧䒘묨刷啗獠㜰</w:t>
      </w:r>
      <w:r>
        <w:rPr/>
        <w:t>ⱉ⪵</w:t>
      </w:r>
      <w:r>
        <w:rPr/>
        <w:t>⻂⾻䎣噤㍉搦떵㖩恚슮婩唸塓搩䢮睓ㅄぷ▿硡쉋幧쉀␶牗慂並䷃숹瑙沿숽灭拍숨㌥倮</w:t>
      </w:r>
      <w:r>
        <w:rPr/>
        <w:t>ⱞ</w:t>
      </w:r>
      <w:r>
        <w:rPr/>
        <w:t>ꅡ堵䕲欤</w:t>
      </w:r>
      <w:r>
        <w:rPr/>
        <w:t>ꤥ</w:t>
      </w:r>
      <w:r>
        <w:rPr/>
        <w:t>剃쉶⽄䁒牪䚩䔰촵汏䥦繤斣쉈灍썳悿硆㙋泎Ⓜ輻䍨䬥楓⍞僂㉂䅟䁂䉍㔹瑩쉠啚㙪敏습츥ぁ⩞㕕⩷⑅彸穴⬤㡶楙␸칮⑧失쉤䤩곂煈祣뽸㩇쉘捠顨䉴佚</w:t>
      </w:r>
      <w:r>
        <w:rPr/>
        <w:t>ꔰ⨹</w:t>
      </w:r>
      <w:r>
        <w:rPr/>
        <w:t>嗂埂䖣슬⾿浌㒏剐う⮬汉⩳ꆿ䛎䮣䙊㛂摐帨烎┭숹⛂㉇䉒숹㝄䁟</w:t>
      </w:r>
      <w:r>
        <w:rPr/>
        <w:t>ꖩ</w:t>
      </w:r>
      <w:r>
        <w:rPr/>
        <w:t>㑯쉐湠䕳녁頰枘奏㣂㙳噂싂䕷種㨭堵毂긯渷䰣</w:t>
      </w:r>
      <w:r>
        <w:rPr/>
        <w:t>ⱔ</w:t>
      </w:r>
      <w:r>
        <w:rPr/>
        <w:t>쉫쉣彆⛂垣䁧牨珂⹙湚뼬놻⩞㖏䪬䙤ꥳ呤</w:t>
      </w:r>
      <w:r>
        <w:rPr/>
        <w:t>ꥅ</w:t>
      </w:r>
      <w:r>
        <w:rPr/>
        <w:t>숭奏䤩扏䝥싂싍㥦歲㝰㪮斏甫䭖㋂ꇂ潍싂倮辣㍎拂⼷桴☨ꥱ㔮⑟㬭⵴珂碿佺䔱땀㔮걩単캻㭓温ㆻ㒥䭗ㄳ䩱曂칱</w:t>
      </w:r>
      <w:r>
        <w:rPr/>
        <w:t>ꦵ</w:t>
      </w:r>
      <w:r>
        <w:rPr/>
        <w:t>긷</w:t>
      </w:r>
      <w:r>
        <w:rPr/>
        <w:t>ꤹ</w:t>
      </w:r>
      <w:r>
        <w:rPr/>
        <w:t>皡拂潕⫂䦮瑧</w:t>
      </w:r>
      <w:r>
        <w:rPr/>
        <w:t>ⵅꗂ⹾</w:t>
      </w:r>
      <w:r>
        <w:rPr/>
        <w:t>す쉯㥗䊿␹圯こ挸뼴뮻⥞䝓쉮넴䟂䰯䟂⨣塏갺帬쉴睆䆩</w:t>
      </w:r>
      <w:r>
        <w:rPr/>
        <w:t>ꥄ</w:t>
      </w:r>
      <w:r>
        <w:rPr/>
        <w:t>㭠䊘汄숤䣂쉣抱琮㩀楊埂⾵㠷縣凎侩⎬숥㭐婂栤딨㝯␴</w:t>
      </w:r>
      <w:r>
        <w:rPr/>
        <w:t>ⵙ</w:t>
      </w:r>
      <w:r>
        <w:rPr/>
        <w:t>䅇垥彮懍㯂⫂硙칶촪숳쉦</w:t>
      </w:r>
      <w:r>
        <w:rPr/>
        <w:t>⡴</w:t>
      </w:r>
      <w:r>
        <w:rPr/>
        <w:t>晉쉔</w:t>
      </w:r>
      <w:r>
        <w:rPr/>
        <w:t>ꕓ</w:t>
      </w:r>
      <w:r>
        <w:rPr/>
        <w:t>灁䔰灏㤤扃拃숹쉔梵썈⹁ネ顺숥偒顈晬</w:t>
      </w:r>
      <w:r>
        <w:rPr/>
        <w:t>ꔭ</w:t>
      </w:r>
      <w:r>
        <w:rPr/>
        <w:t>瑄党⵩㑌뮿䄣쉈㕷姂彺ㆣ㵪䗂獆걦听療㈮슩楸姎ケ䆣Ⓧ슥湀◃㩏怹塇㬳欥祲䩴傡⹈䈺桘䱅剡牖䤳惂ꍫ獧䄫縨奂捖晡䅵睺伣䦘⏂㫂卑꺿㋍焦䤸澡╰盂</w:t>
      </w:r>
      <w:r>
        <w:rPr/>
        <w:t>ⷂ</w:t>
      </w:r>
      <w:r>
        <w:rPr/>
        <w:t>愸稺幙噰䑟截뭙穫〬싃垮〯搮㗂棂䙫</w:t>
      </w:r>
      <w:r>
        <w:rPr/>
        <w:t>ꤶ</w:t>
      </w:r>
      <w:r>
        <w:rPr/>
        <w:t>㚵態浘㥣惂쉑쉳塾ど炿䯂歩汵㙤䙃쉚⨬獡堥ぇ橄瑂⭮쉭⽱熩輰䵣湙绂␪浊牢灄䑋䍰游ꌶ挦ꍈ쉥䤤㔶䁓䥖䝎旂⼨䡐割⥋뾬㌺䍁뭴体䩴쉹䅣䅘䡅顗恆卙칆⑈♞㓂㙺쎮</w:t>
      </w:r>
      <w:r>
        <w:rPr/>
        <w:t>ⱒ</w:t>
      </w:r>
      <w:r>
        <w:rPr/>
        <w:t>浩磂⩋␬瀯婾쉇䈤淍㮏⍣㊱搬輷ㅗ슩㍗녓児猊쉒</w:t>
      </w:r>
      <w:r>
        <w:rPr/>
        <w:t>ꔵ</w:t>
      </w:r>
      <w:r>
        <w:rPr/>
        <w:t>南呂伸漪琻ㅑ⹰써䡬뭥嘲礪쉦漰ꏂ湹⭥슿疣䑢瘥㙮䬷ꄸ噁깰쉂瀩申⦘㓎煂䊬欫쉣㕞䜪噠剬痍</w:t>
      </w:r>
      <w:r>
        <w:rPr/>
        <w:t>⢿</w:t>
      </w:r>
      <w:r>
        <w:rPr/>
        <w:t>痃偐匭憥礥䨥坸┻斣䘻</w:t>
      </w:r>
      <w:r>
        <w:rPr/>
        <w:t>ⳃ</w:t>
      </w:r>
      <w:r>
        <w:rPr/>
        <w:t>䩅佦幒温ヂ숵⮥䑗祀䭒ㅳ迂瞘♭⦡싎䯂</w:t>
      </w:r>
      <w:r>
        <w:rPr/>
        <w:t>Ⱙ</w:t>
      </w:r>
      <w:r>
        <w:rPr/>
        <w:t>呡灨칕汙㩢䜶쉦歺╪敮ꄩ湒䌳⥢穾䅁坠圸䮥渫⍎㐩쉃柂䂿瀨䮏숳촽䵯깕숪輰㠹㕀砽</w:t>
      </w:r>
      <w:r>
        <w:rPr/>
        <w:t>⡄</w:t>
      </w:r>
      <w:r>
        <w:rPr/>
        <w:t>捫쉋塅㉦㝇獵䐥싎渳柂㙷㌥䑫⼶窩暩</w:t>
      </w:r>
      <w:r>
        <w:rPr/>
        <w:t>ⱙ</w:t>
      </w:r>
      <w:r>
        <w:rPr/>
        <w:t>㭲</w:t>
      </w:r>
      <w:r>
        <w:rPr/>
        <w:t>⡸⸲</w:t>
      </w:r>
      <w:r>
        <w:rPr/>
        <w:t>쉙♁㭁갽た</w:t>
      </w:r>
      <w:r>
        <w:rPr/>
        <w:t>ⵏ</w:t>
      </w:r>
      <w:r>
        <w:rPr/>
        <w:t>ず⴪楴噴</w:t>
      </w:r>
      <w:r>
        <w:rPr/>
        <w:t>ꦻ</w:t>
      </w:r>
      <w:r>
        <w:rPr/>
        <w:t>佃䘥婎㵋㉩䥐轕䫂暵⤸┶泎影侩瀵瑡䭤숭き轭䩙</w:t>
      </w:r>
      <w:r>
        <w:rPr/>
        <w:t>꧂</w:t>
      </w:r>
      <w:r>
        <w:rPr/>
        <w:t>㊱瑁썶淃䤥⛂</w:t>
      </w:r>
      <w:r>
        <w:rPr/>
        <w:t>Ⱨ</w:t>
      </w:r>
      <w:r>
        <w:rPr/>
        <w:t>䚣䉀ꅟ칍徬䭱䘤ㅷꅾ嘺</w:t>
      </w:r>
      <w:r>
        <w:rPr/>
        <w:t>ꕫ</w:t>
      </w:r>
      <w:r>
        <w:rPr/>
        <w:t>憘</w:t>
      </w:r>
      <w:r>
        <w:rPr/>
        <w:t>ꤷ</w:t>
      </w:r>
      <w:r>
        <w:rPr/>
        <w:t>쉍㦣슘痂</w:t>
      </w:r>
      <w:r>
        <w:rPr/>
        <w:t>ꥏ</w:t>
      </w:r>
      <w:r>
        <w:rPr/>
        <w:t>㗎썳楺䅢쉡䒵坧牀䝏潊묲席䛂㚥칸扁坮</w:t>
      </w:r>
      <w:r>
        <w:rPr/>
        <w:t>ⴤ</w:t>
      </w:r>
      <w:r>
        <w:rPr/>
        <w:t>榡녗╡婍䝇海㑸湯惂禬犩氲ꍟ♖扸慃⯍估戵땕⩸쵚⍀汭暬땬쉁぀䐣쵒㙤潱슩컂䐮⹑㝗参地き繲磂愮䏎䡊穧⌯珂䙍唩㩇뽱癅넻겿偢皥Ⓜ뭁幸物겣䭩嗂㛂焽汢敺娨숳㠶⍘걹疩彃䙲潁先䱠숩␹欦</w:t>
      </w:r>
      <w:r>
        <w:rPr/>
        <w:t>ꦵ</w:t>
      </w:r>
      <w:r>
        <w:rPr/>
        <w:t>硒㙚쉏숸滂⻃硖癸쉤烂佄쉹揂쉶쉡秂⤳쉞숵䵈⼯</w:t>
      </w:r>
      <w:r>
        <w:rPr/>
        <w:t>꧂⨪ꗂ</w:t>
      </w:r>
      <w:r>
        <w:rPr/>
        <w:t>奒㐺䨸係㝎╚爹佒桏硘걋㜥㈹嘨頻쉮窘挭轣㫂恁恟䲏䨭秂卞쉹걨㉹</w:t>
      </w:r>
      <w:r>
        <w:rPr/>
        <w:t>ꤴ</w:t>
      </w:r>
      <w:r>
        <w:rPr/>
        <w:t>䓂硙灣⽘浺灹瓂쉡瀵썹쉥⍫灰쉾堲䪘倭㉸㐪唪嘯䠮頪숯㪬숷旂</w:t>
      </w:r>
      <w:r>
        <w:rPr/>
        <w:t>ꖡ</w:t>
      </w:r>
      <w:r>
        <w:rPr/>
        <w:t>䡐媩扫乴穴噌獖唤쉊种䘺堵眪飂獖夲⽖恖</w:t>
      </w:r>
      <w:r>
        <w:rPr/>
        <w:t>ⱗ</w:t>
      </w:r>
      <w:r>
        <w:rPr/>
        <w:t>썳깬䴹䮱⭄⚻쵱칔⭷껂⍉啃櫂䦵</w:t>
      </w:r>
      <w:r>
        <w:rPr/>
        <w:t>⡄</w:t>
      </w:r>
      <w:r>
        <w:rPr/>
        <w:t>⼳걺䜴ㆩ旃땆⩷輹捙쉩</w:t>
      </w:r>
      <w:r>
        <w:rPr/>
        <w:t>꧂</w:t>
      </w:r>
      <w:r>
        <w:rPr/>
        <w:t>ꍒㅰ⽲䝶숬♥슥燂싃뽗帤婥숰ꄨ噅轠䁩䍅숮㙴䘦쌺䷃땴⑮献碱帱䁹㍄扔瀲橥顮ꍮ㍾ꥥ扲㥫噏껂싂숻戴㭓㡪入煁捳栺</w:t>
      </w:r>
      <w:r>
        <w:rPr/>
        <w:t>ꖘ</w:t>
      </w:r>
      <w:r>
        <w:rPr/>
        <w:t>䰻牄砮仂ꅰ烂긪乳ぺ术㥇ꥵ弸繖癠믃坠⚩쉴╟愰쉠♬쉒䥶</w:t>
      </w:r>
      <w:r>
        <w:rPr/>
        <w:t>꤭</w:t>
      </w:r>
      <w:r>
        <w:rPr/>
        <w:t>䕤瓂户祏挵畟枩녴乀㐷䚩㐬걎こ</w:t>
      </w:r>
      <w:r>
        <w:rPr/>
        <w:t>Ᵽ</w:t>
      </w:r>
      <w:r>
        <w:rPr/>
        <w:t>갶㩷㧂⸽䨊쉷媵㣃斿呩砬弭㧃氮㭷㉔칔䒡汑묳칐♌ꍱ╵┪䬸砶믍䭤獙갻珂녖쉸呲㯂䅣䭃ㅱ潦</w:t>
      </w:r>
      <w:r>
        <w:rPr/>
        <w:t>⠯⌳</w:t>
      </w:r>
      <w:r>
        <w:rPr/>
        <w:t>姂拎갴唷</w:t>
      </w:r>
      <w:r>
        <w:rPr/>
        <w:t>ⵕ</w:t>
      </w:r>
      <w:r>
        <w:rPr/>
        <w:t>磂㦩⍧栽眬⪡嘪犘佪獈顆晡牙佮浘쉴</w:t>
      </w:r>
      <w:r>
        <w:rPr/>
        <w:t>ⲩ</w:t>
      </w:r>
      <w:r>
        <w:rPr/>
        <w:t>ꦩ</w:t>
      </w:r>
      <w:r>
        <w:rPr/>
        <w:t>䲥⩟⍴칰뮣㋂쉱咮쉤㑏쉬橰䙡㇃佑樴䔷䗍碩䯃쉫其夽䍎瞱넸夰漽䋎塑㍠噍埂朣樸썣쉘</w:t>
      </w:r>
      <w:r>
        <w:rPr/>
        <w:t>ⱴ</w:t>
      </w:r>
      <w:r>
        <w:rPr/>
        <w:t>㛂⩾䂣潭ꆬ妻煢뽌奆繢䐣☣塗摵硗</w:t>
      </w:r>
      <w:r>
        <w:rPr/>
        <w:t>ꦻ</w:t>
      </w:r>
      <w:r>
        <w:rPr/>
        <w:t>䱦㔵恑㜴쉧熿쉕♾乾沮䷃䐸敞䮬ꅥ㭄䵬憏䌣僂梻䩃⩎습瑫춣瀺田⴯㵇춏㙅䫂ꥢ唣</w:t>
      </w:r>
      <w:r>
        <w:rPr/>
        <w:t>⠹</w:t>
      </w:r>
      <w:r>
        <w:rPr/>
        <w:t>䙟秂싂⛂숶뾩⬬煩⎩䀩쉚쉧祠㙳咱䈫微塃㍍쉷쉙僂䑈究䄨癑컂渹潏乔渪쵈ꏂ縱</w:t>
      </w:r>
      <w:r>
        <w:rPr/>
        <w:t>ꕐ</w:t>
      </w:r>
      <w:r>
        <w:rPr/>
        <w:t>乙ぺ걦싂媥쉅攬숮䕒い㉋</w:t>
      </w:r>
      <w:r>
        <w:rPr/>
        <w:t>⡚</w:t>
      </w:r>
      <w:r>
        <w:rPr/>
        <w:t>㟍灏⩔横䍺㉟⹦⺏轵匲磂┹䳂纮ꅙ싂㉞剷汀</w:t>
      </w:r>
      <w:r>
        <w:rPr/>
        <w:t>⢮</w:t>
      </w:r>
      <w:r>
        <w:rPr/>
        <w:t>幆卡媵瑐䅦倪숯坊걾䁙䃂䰥무济㜹䌳幙飂奈⿂〹⩷䷃䌽湰칳䛍䱲㮡䪩⹺녍漬⹣╁䉀枿㨦祁㒮栭⴬뭸ㅉ숥⪥煲硧쉥䥚顭쉒</w:t>
      </w:r>
      <w:r>
        <w:rPr/>
        <w:t>ⱟ</w:t>
      </w:r>
      <w:r>
        <w:rPr/>
        <w:t>幍掩</w:t>
      </w:r>
      <w:r>
        <w:rPr/>
        <w:t>ⵖ</w:t>
      </w:r>
      <w:r>
        <w:rPr/>
        <w:t>窥㨪圶破纱㨷뼮璮ㅕ</w:t>
      </w:r>
      <w:r>
        <w:rPr/>
        <w:t>ⷍ</w:t>
      </w:r>
      <w:r>
        <w:rPr/>
        <w:t>栮뭎媡䈸奷⩩告</w:t>
      </w:r>
      <w:r>
        <w:rPr/>
        <w:t>꧂</w:t>
      </w:r>
      <w:r>
        <w:rPr/>
        <w:t>塢䅹㛂栱칷딨</w:t>
      </w:r>
      <w:r>
        <w:rPr/>
        <w:t>ⱸ</w:t>
      </w:r>
      <w:r>
        <w:rPr/>
        <w:t>匱楑煕转塍㈶⩐睖䥋㉥ꏂ⭪捳悻圭䱗䰺</w:t>
      </w:r>
      <w:r>
        <w:rPr/>
        <w:t>ꗂ</w:t>
      </w:r>
      <w:r>
        <w:rPr/>
        <w:t>䕒⌮쉴沮捦幑䓂념仂䈽㠤쉏樱쉐쉈䚘牯⨮䚩揂柂䱌䜦⻂抿㨲浮䩞숦⤻쉞硎䴥꥕쉹橥쉆埍幖⥌顗썧</w:t>
      </w:r>
      <w:r>
        <w:rPr/>
        <w:t>ⵯ</w:t>
      </w:r>
      <w:r>
        <w:rPr/>
        <w:t>슏繵卣뭤桉祟䍫湚뾿坍堽恾⬪㭩瑘ꇂ♏䱌眹䱍㖩瀳䅷偉⩺瘬倷奫</w:t>
      </w:r>
      <w:r>
        <w:rPr/>
        <w:t>ⰹⱰ</w:t>
      </w:r>
      <w:r>
        <w:rPr/>
        <w:t>㓍扈摢⥭埍恏睒婲橱쉁垩䡐싂敐敦杍嘤䑘㛂彣儹</w:t>
      </w:r>
      <w:r>
        <w:rPr/>
        <w:t>Ⳃ</w:t>
      </w:r>
      <w:r>
        <w:rPr/>
        <w:t>敬ꅁꍾ넥桹拍쉎塀</w:t>
      </w:r>
    </w:p>
    <w:p>
      <w:pPr>
        <w:pStyle w:val="PreformattedText"/>
        <w:bidi w:val="0"/>
        <w:spacing w:before="0" w:after="0"/>
        <w:jc w:val="left"/>
        <w:rPr/>
      </w:pPr>
      <w:r>
        <w:rPr/>
        <w:t>歉⨬硶晇⦡瀻㡙⌦쉖兎帳忎㑃嚥懂南ヂ唱䬸꺿爰ꍑ숴獚幁狂갷㔤쉡㥹⽅噑婸㧍洽瘽癁稨㷂潣摶</w:t>
      </w:r>
      <w:r>
        <w:rPr/>
        <w:t>ꕊ</w:t>
      </w:r>
      <w:r>
        <w:rPr/>
        <w:t>佸꥗䉇㏂걾煨묤䡇칔娹䢵十䁔潵䄥溥땊칒땎橎㩸怪愯姂婎颮厏敊쉏숻棃矂⑎⍸슣㌴爲떱䛂潹싂攽</w:t>
      </w:r>
      <w:r>
        <w:rPr/>
        <w:t>꤫</w:t>
      </w:r>
      <w:r>
        <w:rPr/>
        <w:t>녨</w:t>
      </w:r>
      <w:r>
        <w:rPr/>
        <w:t>ⵊ</w:t>
      </w:r>
      <w:r>
        <w:rPr/>
        <w:t>游싂㙅䄰檩ꄊ걇癇┰</w:t>
      </w:r>
      <w:r>
        <w:rPr/>
        <w:t>꧂</w:t>
      </w:r>
      <w:r>
        <w:rPr/>
        <w:t>ㅏ</w:t>
      </w:r>
      <w:r>
        <w:rPr/>
        <w:t>⠴</w:t>
      </w:r>
      <w:r>
        <w:rPr/>
        <w:t>爸儻刬딳狂</w:t>
      </w:r>
      <w:r>
        <w:rPr/>
        <w:t>ꕡ</w:t>
      </w:r>
      <w:r>
        <w:rPr/>
        <w:t>昪쉐䮬癩睱䢩싂뼻奐ꥲ昱녏㡌焳塓橉瀥啧暡偃썵睙㞬捤先太墩␷墬䭤</w:t>
      </w:r>
      <w:r>
        <w:rPr/>
        <w:t>ꕹ</w:t>
      </w:r>
      <w:r>
        <w:rPr/>
        <w:t>坱熥噂䜭攵淍녠幪⵭␸⻂䇂㛃뽘㫃祰竂渲瑮桡碣䉌扥♇</w:t>
      </w:r>
      <w:r>
        <w:rPr/>
        <w:t>ꕙ</w:t>
      </w:r>
      <w:r>
        <w:rPr/>
        <w:t>顬漹䯍⑑嫂</w:t>
      </w:r>
      <w:r>
        <w:rPr/>
        <w:t>ꔹ</w:t>
      </w:r>
      <w:r>
        <w:rPr/>
        <w:t>쉲땏숺㕓㬶嚿깚弮绎㍹숦泂疩䜹㡯䭬卦믍癐䭕辩걷⸸⹹⍂矂䡵䵓佸쉆뼨戯쌴幄玣숱剴깵딣쉬梏彟㴯佡썒䡌呏厵顟쉶杁쉮쉉㮩㵓敋〫䨷썐♉灲숪ꍆ쉪䕖头沮欮⸸穒湵桸ꥩ숮숣う䮩颏眺</w:t>
      </w:r>
      <w:r>
        <w:rPr/>
        <w:t>⠣</w:t>
      </w:r>
      <w:r>
        <w:rPr/>
        <w:t>瀨燂㍔䘻숹숪깆䄲㩰싂浗泂ㄥ슱灖轒㮥刨玱㵣쉱䴬⤺</w:t>
      </w:r>
      <w:r>
        <w:rPr/>
        <w:t>⡶</w:t>
      </w:r>
      <w:r>
        <w:rPr/>
        <w:t>枬獘㝷㵦䥒牑晲ば瓂ㅀ㥬剋嗂숴兑䄳爮䧂䡚傣昪帽ꅈ飂夹⨺䕆樻⏎⥋䴫奍숯㧂</w:t>
      </w:r>
      <w:r>
        <w:rPr/>
        <w:t>⡆</w:t>
      </w:r>
      <w:r>
        <w:rPr/>
        <w:t>㡀倶旂╌⫂氭㌮怬徘瓂溵幕顡轈判㈤䡋痂塅</w:t>
      </w:r>
      <w:r>
        <w:rPr/>
        <w:t>ꤨ</w:t>
      </w:r>
      <w:r>
        <w:rPr/>
        <w:t>彪⩌</w:t>
      </w:r>
      <w:r>
        <w:rPr/>
        <w:t>ⴸꖱ</w:t>
      </w:r>
      <w:r>
        <w:rPr/>
        <w:t>㠽擂싎浵◂㵀싎挴さ걒片썵⥰丷輦숪䕫⑖栭㝪</w:t>
      </w:r>
      <w:r>
        <w:rPr/>
        <w:t>ⷂ</w:t>
      </w:r>
      <w:r>
        <w:rPr/>
        <w:t>싂</w:t>
      </w:r>
      <w:r>
        <w:rPr/>
        <w:t>ꤻ</w:t>
      </w:r>
      <w:r>
        <w:rPr/>
        <w:t>숭㥠楖䨮</w:t>
      </w:r>
      <w:r>
        <w:rPr/>
        <w:t>ꤰ♕</w:t>
      </w:r>
      <w:r>
        <w:rPr/>
        <w:t>뼵伽庩ㅇ灏淂쉌㠰숻ꍀ㡂쉚㦮䑀꥚㵍숫㕑㙂剫恰晸</w:t>
      </w:r>
      <w:r>
        <w:rPr/>
        <w:t>Ⳃ␸</w:t>
      </w:r>
      <w:r>
        <w:rPr/>
        <w:t>䑭</w:t>
      </w:r>
      <w:r>
        <w:rPr/>
        <w:t>ⵯ</w:t>
      </w:r>
      <w:r>
        <w:rPr/>
        <w:t>佡㵒橨싂潹䭯걵쉑쉺㉏䴪䁕䅒뽬䵙칎ꍰ打癔㒩睦㢿奈扅쉌⥙ꅲ掵掮揂惂猳潕깑颬㩷넮牰恺⍨쉨㜵畖咮깴瑁</w:t>
      </w:r>
      <w:r>
        <w:rPr/>
        <w:t>ꔪ</w:t>
      </w:r>
      <w:r>
        <w:rPr/>
        <w:t>併恩슏䡍呗穳輭婗怹曂</w:t>
      </w:r>
      <w:r>
        <w:rPr/>
        <w:t>ꥃ</w:t>
      </w:r>
      <w:r>
        <w:rPr/>
        <w:t>쵧㭄쉾⑒歀櫂䞣彭晱獫䑉䋃核啁轑㧂⧂뼦㵗畎䵐㨪㙆㬥塁쉘智⨪癳䩘쉓㠹</w:t>
      </w:r>
      <w:r>
        <w:rPr/>
        <w:t>⡋</w:t>
      </w:r>
      <w:r>
        <w:rPr/>
        <w:t>犮쉤╦⵮姂戻碏䠫䝪夤딸숪偐べ⫂汯㩭獂㙄樯啇㘨쉥塷䙕걨䱢놿</w:t>
      </w:r>
      <w:r>
        <w:rPr/>
        <w:t>ꥃ</w:t>
      </w:r>
      <w:r>
        <w:rPr/>
        <w:t>㐥뽢숨╺倪縮摀偊⽨㭪싃⹵ꅚ䁶顭彰瓂䑶敎扄㙕䧂쵥婊싍彧쉚繌⨶癲☲穔爹츱杷깟潵䩑ꌽ癄숶⽃뼹楨㐥슬汞偪䍺쎘傱쉷扑</w:t>
      </w:r>
      <w:r>
        <w:rPr/>
        <w:t>ⴲ</w:t>
      </w:r>
      <w:r>
        <w:rPr/>
        <w:t>⽙顨母䲩畖싂憬䚻㮮揂쉦爫ꅌ偶쉯塰䕳䉷䌮㨯䀽㍢⑦汇恰ㆱ㩕䴻楥ꥲ믂쉸䁓갱㴱숷囂ㄳ䩂걮⥕琭ぱ䜽⍄匊⪵䵺㭇呬꺵䍅㙾牉꺡狂♆⾣䅅䉃◎桹뭋啾帵曂楩긽딽⏂汯稭㐦충⫂쉺橡</w:t>
      </w:r>
      <w:r>
        <w:rPr/>
        <w:t>ꤱ</w:t>
      </w:r>
      <w:r>
        <w:rPr/>
        <w:t>㑠ꍴ뭎ㄵ㊱쉙坋칓</w:t>
      </w:r>
      <w:r>
        <w:rPr/>
        <w:t>꧂</w:t>
      </w:r>
      <w:r>
        <w:rPr/>
        <w:t>䑌㎻깴焴埂ず싂㇂䩠껍婉</w:t>
      </w:r>
      <w:r>
        <w:rPr/>
        <w:t>ꥂ</w:t>
      </w:r>
      <w:r>
        <w:rPr/>
        <w:t>顪䯂太㪻쉣厬뽍慊쉞乫㝇䁟쉃䟂걅堹♘杢⼯儦偤</w:t>
      </w:r>
      <w:r>
        <w:rPr/>
        <w:t>ꔥ</w:t>
      </w:r>
      <w:r>
        <w:rPr/>
        <w:t>㥁䵷䱗</w:t>
      </w:r>
      <w:r>
        <w:rPr/>
        <w:t>ꗂ</w:t>
      </w:r>
      <w:r>
        <w:rPr/>
        <w:t>Ⳃ꥚</w:t>
      </w:r>
      <w:r>
        <w:rPr/>
        <w:t>䑫땷湧㴰䛂ㅑ♟啸暵⥫⥰㝏뼣묨㪩ꆬ䡧轴怤䲩䭧㝷瑘䭨灄䷂慉쏂㮘⤹硹⿂奎쉮爦啷⭰佪呞걂挹儴䚱啗㤶晧楂ㆿ渣ヂ</w:t>
      </w:r>
      <w:r>
        <w:rPr/>
        <w:t>ꕇ</w:t>
      </w:r>
      <w:r>
        <w:rPr/>
        <w:t>彑搹䓂⑱棍䜦쉄䰩썮뭢䑺枣⒵ꎱ슮扐捂䵈</w:t>
      </w:r>
      <w:r>
        <w:rPr/>
        <w:t>ꤤ⤽</w:t>
      </w:r>
      <w:r>
        <w:rPr/>
        <w:t>恒顙╳뭸㮮䌶䡏♦</w:t>
      </w:r>
      <w:r>
        <w:rPr/>
        <w:t>ⱁ</w:t>
      </w:r>
      <w:r>
        <w:rPr/>
        <w:t>㩁䥰收弯睂弹术噲䃂娬䭨싍슡춵䑞⽈㤲묣礳䜹䥄是妬䅴䋂䑰䑾牖㠬⭕牫긷䡀䅓⎥礬兄쉮䭤</w:t>
      </w:r>
      <w:r>
        <w:rPr/>
        <w:t>ⴶ</w:t>
      </w:r>
      <w:r>
        <w:rPr/>
        <w:t>欤♞剡싂⨻䫂⥥⯍녉榵㵉嘷時쵗䓃㝨䡘⯂ど磂쉓㝉쉄圥㯍凂䇃䨻ꍉ匽弽坥墿厮㋂㛂숣乘幤颮彴ꍦ┱쉅㭥㔦焱ㆡ걓秂싂⬣䤱䉰㩒ꌦ轗⭣㩴싎㩟沘䖡彷唵䥐䕺燂㜰椷숪䍊쉠稲垩㕒湪匰碻䱞⥤╃䁓䋂顥㔽╉䬰숰쉬幫噱顉㌷㈰獏뇂惂矂她瑰幕⑓湄流⍡榘컃嫂偄正䠹⥂憥숻䄻ㅅ兞两噃壂␪꥚묬녵숶䅉깓硗擂䫂䳃싎頤悬勂幀牊睄⑩轢剺棃쉈ꥦ⼸⼨姎窬瓂㈳甯쎬匰ꍤ⽂ꆬ嚩ꌻ⨻兄关㮻印祕䑌彺䫂䍒㍋ㅨ捊歒ㄫ쉓䣂쉕瑭厡슩塋쵹㭀坔洤䍃摠㩌갹晲숨쉔⑹䅷♠㩎児</w:t>
      </w:r>
      <w:r>
        <w:rPr/>
        <w:t>ꥈꦵ</w:t>
      </w:r>
      <w:r>
        <w:rPr/>
        <w:t>佇敉縴滂슿넲䪵坯参硎硔㗂⩑畳椨㔨</w:t>
      </w:r>
      <w:r>
        <w:rPr/>
        <w:t>ꥀ</w:t>
      </w:r>
      <w:r>
        <w:rPr/>
        <w:t>㵏䭰㔵煗瑔亵䉎꤮圥䕶ꌹ嘬숻嘩剔仂㉈갨䜥⩈썾猳獧⬷䖮癋愣朷畹ꄲ槂쉶栽员깸쉉穱欦㭷悮炩癕潟礸䔦녥⥱쉊ꄭ쵤네쉌究䣂䰸塾穌㐣焩拂췂磂㡣堬爯昻䞏⶿싂䧃♺䔤⽘楫睓䙤⌨䩥瑰뭒啑硑슻</w:t>
      </w:r>
      <w:r>
        <w:rPr/>
        <w:t>ꔭ</w:t>
      </w:r>
      <w:r>
        <w:rPr/>
        <w:t>䕑㪣磂</w:t>
      </w:r>
      <w:r>
        <w:rPr/>
        <w:t>ꕭⵉ</w:t>
      </w:r>
      <w:r>
        <w:rPr/>
        <w:t>㪿ㅑ戭䙯䬫⸊ꥡ</w:t>
      </w:r>
      <w:r>
        <w:rPr/>
        <w:t>ꥐ</w:t>
      </w:r>
      <w:r>
        <w:rPr/>
        <w:t>垡쉔쉠噭</w:t>
      </w:r>
      <w:r>
        <w:rPr/>
        <w:t>ꕯ</w:t>
      </w:r>
      <w:r>
        <w:rPr/>
        <w:t>刷濂䈴桔娪潖⮮쌮⸫ㅡ页⨪슘㑖⩒쉬厡轉䑷䴤</w:t>
      </w:r>
      <w:r>
        <w:rPr/>
        <w:t>ꥈ</w:t>
      </w:r>
      <w:r>
        <w:rPr/>
        <w:t>쉑㛂敾总⏂圱썑朤㡬⩢ぐ䩮쵒碬ꍠ㪵䱺</w:t>
      </w:r>
      <w:r>
        <w:rPr/>
        <w:t>⠩</w:t>
      </w:r>
      <w:r>
        <w:rPr/>
        <w:t>ⵄ</w:t>
      </w:r>
      <w:r>
        <w:rPr/>
        <w:t>獰⩳䡮싎卟⿍珂涘轓湳師㭰䉈뾿玵怳╳剌挺䷍⨰珂쌣</w:t>
      </w:r>
      <w:r>
        <w:rPr/>
        <w:t>⠮</w:t>
      </w:r>
      <w:r>
        <w:rPr/>
        <w:t>旂澩䕾塎싂殿䝳歹浮㩸䁄䄸圲䔸㎘숻츱숥楋礨潪㘬곂祷숭塑形</w:t>
      </w:r>
      <w:r>
        <w:rPr/>
        <w:t>⡤</w:t>
      </w:r>
      <w:r>
        <w:rPr/>
        <w:t>껂묻䱎濂䤪슮整쉊ꅳ싂㵥瞵濂朤祚䀫</w:t>
      </w:r>
      <w:r>
        <w:rPr/>
        <w:t>ⰵ⠷</w:t>
      </w:r>
      <w:r>
        <w:rPr/>
        <w:t>䝰颡⨪쉦干슱中썋⍲㭳炏灲硄囂쉵熿</w:t>
      </w:r>
      <w:r>
        <w:rPr/>
        <w:t>⠩</w:t>
      </w:r>
      <w:r>
        <w:rPr/>
        <w:t>楊圥㡓㊩⽹塃幩做琬㭴漪猳</w:t>
      </w:r>
      <w:r>
        <w:rPr/>
        <w:t>ꕎ⥴</w:t>
      </w:r>
      <w:r>
        <w:rPr/>
        <w:t>顖䝟瑢晲穙着땋쌭쉊協숷땾䙶쉭㭍⑊楒套춥⹯憻瀶ꍱ樫䕏╚䕮</w:t>
      </w:r>
      <w:r>
        <w:rPr/>
        <w:t>ⱚ</w:t>
      </w:r>
      <w:r>
        <w:rPr/>
        <w:t>ㆣ☶䢥쉤繖쉦琶呍꥖㵄☸珂熥氩桌䔳㈲汦⩲圳䶮噎男쉯䙑並晑䅮⾡슩場쉏㜷⒵䞮땰⍵쉏</w:t>
      </w:r>
      <w:r>
        <w:rPr/>
        <w:t>ꕭ</w:t>
      </w:r>
      <w:r>
        <w:rPr/>
        <w:t>무⾵ꎡ숪恃搬뽢輨䂮娣䉐顆뇂</w:t>
      </w:r>
      <w:r>
        <w:rPr/>
        <w:t>ꤺ◂</w:t>
      </w:r>
      <w:r>
        <w:rPr/>
        <w:t>帱뽕쉅庻칙烎洩⨴㘸뼯䑤奠悥쉀</w:t>
      </w:r>
      <w:r>
        <w:rPr/>
        <w:t>⡓</w:t>
      </w:r>
      <w:r>
        <w:rPr/>
        <w:t>쵃䣂칁琲癟扏⑆뇂厩㈥뭅娱潇䏎廂㮿牫嘣䙖㭖眱䍞겡匨⹅㋂椭䷂牘漪轙祌䌺䩧䅩盍긷䒻榘쉹㉋弣⑪塹㕗껂ꍑ㍉䉋湟轗♅</w:t>
      </w:r>
      <w:r>
        <w:rPr/>
        <w:t>ⱴ╠</w:t>
      </w:r>
      <w:r>
        <w:rPr/>
        <w:t>桧䝂捒睧㕞婩顆㔥愩껂⫂壂</w:t>
      </w:r>
      <w:r>
        <w:rPr/>
        <w:t>Ɫ</w:t>
      </w:r>
      <w:r>
        <w:rPr/>
        <w:t>乘䀬䀷쉰</w:t>
      </w:r>
      <w:r>
        <w:rPr/>
        <w:t>ꦿ</w:t>
      </w:r>
      <w:r>
        <w:rPr/>
        <w:t>㇂汊侏⑨쌣顐⨨슻⴩</w:t>
      </w:r>
      <w:r>
        <w:rPr/>
        <w:t>Ⱕ</w:t>
      </w:r>
      <w:r>
        <w:rPr/>
        <w:t>昣㔩辮㬮䴰놣輦㣂祥쉱䉐洯眮</w:t>
      </w:r>
      <w:r>
        <w:rPr/>
        <w:t>ꦻ</w:t>
      </w:r>
      <w:r>
        <w:rPr/>
        <w:t>呤偶㍈硡呍갽슡⨶㈯輪穋奂卶깯슱⚮싃</w:t>
      </w:r>
      <w:r>
        <w:rPr/>
        <w:t>ⲻ</w:t>
      </w:r>
      <w:r>
        <w:rPr/>
        <w:t>圤㤤䩍ㅐ夷㝺潏顋剋㷂䏂忂딲㤴桭坪㝆겮⹸潧숶汪쉺㍂ヂꌴ싂擂稽睭梮층㚻噖挽㗂顴で咿亏泂淂桂긦넩坑⫂橅栱癮挪歳㩹兎㝇ꎱ磃⥞縳浀䄽쉫숳㕖儹浏轺묮檮䙒</w:t>
      </w:r>
      <w:r>
        <w:rPr/>
        <w:t>Ⱓ</w:t>
      </w:r>
      <w:r>
        <w:rPr/>
        <w:t>䵷⸻걦㵉剨싍啵単녟췂檻䫂璱䝲ま㓂䌱⑶穏㧂䑎쉑싂浺ꎥ땄題싍䘶䉟㐸묶吨琨噭灕㉲싂㬫䠦婔슮㡡䎘㩋匴╄⭳</w:t>
      </w:r>
      <w:r>
        <w:rPr/>
        <w:t>⣂</w:t>
      </w:r>
      <w:r>
        <w:rPr/>
        <w:t>勂示煐敤桒挵摚㭦㛂䇂ꍷ⧃⚵⫂䇂䌪繑嚩쉟债ꅒ쉹囂숦仂녁晘</w:t>
      </w:r>
      <w:r>
        <w:rPr/>
        <w:t>ꥐ</w:t>
      </w:r>
      <w:r>
        <w:rPr/>
        <w:t>꺱䵳浂朥숊慘浈䕧氻깡䙫偆㍣ㄵꄳ媏</w:t>
      </w:r>
      <w:r>
        <w:rPr/>
        <w:t>ꦩ</w:t>
      </w:r>
      <w:r>
        <w:rPr/>
        <w:t>䡆</w:t>
      </w:r>
      <w:r>
        <w:rPr/>
        <w:t>⡸</w:t>
      </w:r>
      <w:r>
        <w:rPr/>
        <w:t>顒녮櫂痂欷䜰㘶楾扗洪</w:t>
      </w:r>
      <w:r>
        <w:rPr/>
        <w:t>ꗂ</w:t>
      </w:r>
      <w:r>
        <w:rPr/>
        <w:t>攤呷竂쎘揂쉱婎䝎㉞숵칾は쌩辥뭊佤㵤쉫숬싂땥</w:t>
      </w:r>
      <w:r>
        <w:rPr/>
        <w:t>ꦩ꧂</w:t>
      </w:r>
      <w:r>
        <w:rPr/>
        <w:t>ꅍ伴⺵惂䥟权䑳䵈䝾䐨昸決怫暩嘪帳㌹䰦彷䠵뭴母浯啞颵奠⤲㪱愶⍰㴪</w:t>
      </w:r>
      <w:r>
        <w:rPr/>
        <w:t>Ⱚ</w:t>
      </w:r>
      <w:r>
        <w:rPr/>
        <w:t>땚┨㪮砮쉮깲敃</w:t>
      </w:r>
      <w:r>
        <w:rPr/>
        <w:t>ꥑ⨥</w:t>
      </w:r>
      <w:r>
        <w:rPr/>
        <w:t>䘰㑲싂瑪扣⭕␻촽</w:t>
      </w:r>
      <w:r>
        <w:rPr/>
        <w:t>⠥</w:t>
      </w:r>
      <w:r>
        <w:rPr/>
        <w:t>瀪싂嫂ㆩ</w:t>
      </w:r>
      <w:r>
        <w:rPr/>
        <w:t>ꕤ</w:t>
      </w:r>
      <w:r>
        <w:rPr/>
        <w:t>㧂瓃卋産ꌮ㝰噏歸㕏</w:t>
      </w:r>
      <w:r>
        <w:rPr/>
        <w:t>ꗂ</w:t>
      </w:r>
      <w:r>
        <w:rPr/>
        <w:t>䀫⩴坸⪩颮在墏剟숪</w:t>
      </w:r>
      <w:r>
        <w:rPr/>
        <w:t>ⱶ</w:t>
      </w:r>
      <w:r>
        <w:rPr/>
        <w:t>ꌺ啬</w:t>
      </w:r>
      <w:r>
        <w:rPr/>
        <w:t>ⶏ</w:t>
      </w:r>
      <w:r>
        <w:rPr/>
        <w:t>㑣싂쉅潠癯䨴ㄱ⪥唱쉢係䑺쉭础䍨믍⍹䕨</w:t>
      </w:r>
      <w:r>
        <w:rPr/>
        <w:t>Ⱘ</w:t>
      </w:r>
      <w:r>
        <w:rPr/>
        <w:t>垘爵⪱価啡飂㕣彏⵺サ熏ぬㄫ놏扔</w:t>
      </w:r>
      <w:r>
        <w:rPr/>
        <w:t>⠪⑋</w:t>
      </w:r>
      <w:r>
        <w:rPr/>
        <w:t>㯂ㆿ楰䌬♺ꅾ敥⫃洯惎幃滂⿂䔫縰ꏂꅵ扲滂슏♡挻烂摟畄㗂ㆱ穭兇⭱幗썯㓂䮿汊別恩䵐橉┻晡╸恩㉟</w:t>
      </w:r>
      <w:r>
        <w:rPr/>
        <w:t>⡫</w:t>
      </w:r>
      <w:r>
        <w:rPr/>
        <w:t>칥䩱穦䵁䳂嫂숥瓂쉵갥ꥺ捅瘮⯃僂⺻䃍쉧숱灓嫂㔯䕵숷땳硉䛍武弶棂칵</w:t>
      </w:r>
      <w:r>
        <w:rPr/>
        <w:t>ꥁ</w:t>
      </w:r>
      <w:r>
        <w:rPr/>
        <w:t>䡌䕁迃㑑㑘夸牲㥉꺡唴䩊숪枣㥥㭄泃啟⺥</w:t>
      </w:r>
      <w:r>
        <w:rPr/>
        <w:t>ⷂ</w:t>
      </w:r>
      <w:r>
        <w:rPr/>
        <w:t>癌충⵷橄輶㓂根䔱㍙⭈皩싎쵹牌潤揂哂楸嚵乾䟂姂印ㅺ梵⌷㔺匩浒呈儲㕑䝕樤堬㍾㨲彘㩾⩇묲┵抬숦ꥠ쉶煬呶犣딴䡬㙎㚡氳旂䃎睙幥㥃㡑㡬⬵ꍈ쉟䱺歐⩷⭸捡猯伥⪱쌲걃祖곂䔬㨨摔⪩㜮ꍭ〴焷䥰뽑䜥㥟쉣甪梏恴㘺⽘慨凂湔쉎嘯圲숻㝹믂祴椶䕤斘䵴䑦碩</w:t>
      </w:r>
      <w:r>
        <w:rPr/>
        <w:t>⵰</w:t>
      </w:r>
      <w:r>
        <w:rPr/>
        <w:t>䘲獪ꌺ档⪏繃㘶⮻ㅠ㕒ꅳ⫂◃䰭敷卡⹟灎쉄㑥愰숵瑾쉩兂嚩땒塔瑣桳㝌戩殥沩⩊獸〪〭ㅖ䩚䖣恠꥗䅤煡䢩㉬⭚뾡秃䎱硭繠漭ㅏ䅑桓刲穐䨶쉃癇塧甯煓⽯呰캘抣㴭轅橚㙍幙ꌵ뼲离䷂奘剁노唫癊戮渮땋숯䭭</w:t>
      </w:r>
      <w:r>
        <w:rPr/>
        <w:t>ꥆ</w:t>
      </w:r>
      <w:r>
        <w:rPr/>
        <w:t>婥竂걨쉳畖繣㡖啗䫂卾쉍汋顀</w:t>
      </w:r>
      <w:r>
        <w:rPr/>
        <w:t>ꕑ</w:t>
      </w:r>
      <w:r>
        <w:rPr/>
        <w:t>쉏뭬入䕏㭦⩩놮旂⌵䐤樨䁞䁠桡⵮畞噮⍔婗ꌪだ獌캡癹䘬畅疮⌨婆⍤뽰⺿䕨䉞畨䕘㘤䔪䨪㔊棂弪獔숷卤♪㢩㡥㙢汊쉣奬숷猻䌣轡䥖祃䀫⥔</w:t>
      </w:r>
      <w:r>
        <w:rPr/>
        <w:t>ꤹ</w:t>
      </w:r>
      <w:r>
        <w:rPr/>
        <w:t>损媱</w:t>
      </w:r>
      <w:r>
        <w:rPr/>
        <w:t>ꦵꤤ</w:t>
      </w:r>
      <w:r>
        <w:rPr/>
        <w:t>摘湤灅⿂싂瑉䅔䑔꺿썮墘⤶淍</w:t>
      </w:r>
      <w:r>
        <w:rPr/>
        <w:t>ꦬ</w:t>
      </w:r>
      <w:r>
        <w:rPr/>
        <w:t>吪䵄땃牤氲⭀灐縭</w:t>
      </w:r>
      <w:r>
        <w:rPr/>
        <w:t>꤫</w:t>
      </w:r>
      <w:r>
        <w:rPr/>
        <w:t>穥祈䭷硟꺏⤮㙅⍴丯⦮牧䙎啄澬擂幹沥딶䰪㬣䵑겥</w:t>
      </w:r>
      <w:r>
        <w:rPr/>
        <w:t>꧂</w:t>
      </w:r>
      <w:r>
        <w:rPr/>
        <w:t>偐㙒欱쉡晨佤䮻⦏丰쉐㘫䏂楈쉪摥㊱썷渽뿂奉吭剒⑚飂縩䀪楋썏梮䭌燂</w:t>
      </w:r>
      <w:r>
        <w:rPr/>
        <w:t>⢩</w:t>
      </w:r>
      <w:r>
        <w:rPr/>
        <w:t>칃뽦兰⍨楙佘┣⥌畋䴳哂싂쉴䕓癴湇单礯</w:t>
      </w:r>
      <w:r>
        <w:rPr/>
        <w:t>ꗂ</w:t>
      </w:r>
      <w:r>
        <w:rPr/>
        <w:t>䱖䩈亩冻</w:t>
      </w:r>
      <w:r>
        <w:rPr/>
        <w:t>ⱍ</w:t>
      </w:r>
      <w:r>
        <w:rPr/>
        <w:t>䭡迂捓坭␽ꄬ着ꄪ⑇彂㕄慰呾冩㍭䧂塞癲瑆扊쉎慃磂슣⹵棂剘泍</w:t>
      </w:r>
      <w:r>
        <w:rPr/>
        <w:t>ⱋ</w:t>
      </w:r>
      <w:r>
        <w:rPr/>
        <w:t>ㅒ䨮甫㵪恢奾硩⩢桂礨ꍉ喘顬⑑え</w:t>
      </w:r>
      <w:r>
        <w:rPr/>
        <w:t>⡯</w:t>
      </w:r>
      <w:r>
        <w:rPr/>
        <w:t>㑶촴쵕</w:t>
      </w:r>
      <w:r>
        <w:rPr/>
        <w:t>⡺</w:t>
      </w:r>
      <w:r>
        <w:rPr/>
        <w:t>樬朳뗂갯㜽쉮乐ꅌ쉡幁瑣칷캏䷂⭐珂䅁䂵瑕兦呀䠥䄮煓娮⩩爪</w:t>
      </w:r>
      <w:r>
        <w:rPr/>
        <w:t>⡆</w:t>
      </w:r>
      <w:r>
        <w:rPr/>
        <w:t>兡彞求⹸ꍙ⭯晏싂</w:t>
      </w:r>
      <w:r>
        <w:rPr/>
        <w:t>ⱔ</w:t>
      </w:r>
      <w:r>
        <w:rPr/>
        <w:t>桏㫍焦</w:t>
      </w:r>
      <w:r>
        <w:rPr/>
        <w:t>ꦻ</w:t>
      </w:r>
      <w:r>
        <w:rPr/>
        <w:t>猷琫⨳䰰由␬쉶珂牘</w:t>
      </w:r>
      <w:r>
        <w:rPr/>
        <w:t>⢿</w:t>
      </w:r>
      <w:r>
        <w:rPr/>
        <w:t>烂㤽䬪毂숬㡙春洣슻䞥挫꺬刱䩓⭈</w:t>
      </w:r>
      <w:r>
        <w:rPr/>
        <w:t>ꥃ⭐</w:t>
      </w:r>
      <w:r>
        <w:rPr/>
        <w:t>摗싂扖浭瀳塨顲뭲㵞洳⨳싃灺猨穬</w:t>
      </w:r>
      <w:r>
        <w:rPr/>
        <w:t>⢩</w:t>
      </w:r>
      <w:r>
        <w:rPr/>
        <w:t>殮뽀䍴兢倰佳</w:t>
      </w:r>
      <w:r>
        <w:rPr/>
        <w:t>ꤤ</w:t>
      </w:r>
      <w:r>
        <w:rPr/>
        <w:t>㤪噒⩙걋㡤牨䉣⿂⾩㵗칎瀭轉䭴㇂䄤囂゘帤呂놩㑉奣颵䕒쉈䋍癃⸹㝋婇䥓䨬歱숣纥⭰쉣䱀쉣칒㝮弪뭥斿弨쉈썃쉕瑺㙹㑤噮㘲煺숰ㅮ橯</w:t>
      </w:r>
      <w:r>
        <w:rPr/>
        <w:t>⢏</w:t>
      </w:r>
      <w:r>
        <w:rPr/>
        <w:t>쉱䑔噣瑈条輪쉅┫쵃䕾⭙恮</w:t>
      </w:r>
      <w:r>
        <w:rPr/>
        <w:t>ꤣ</w:t>
      </w:r>
      <w:r>
        <w:rPr/>
        <w:t>㐸㥺牎墏쉆祐믎㝖㍲쵋䦩礲䙉뭎嘰歧䅌⨷</w:t>
      </w:r>
      <w:r>
        <w:rPr/>
        <w:t>Ⳃ</w:t>
      </w:r>
      <w:r>
        <w:rPr/>
        <w:t>묫䅖擂</w:t>
      </w:r>
      <w:r>
        <w:rPr/>
        <w:t>꧃</w:t>
      </w:r>
      <w:r>
        <w:rPr/>
        <w:t>橇桵䪡瓂盂쉆䄴ꄺ┰䔰䡱쌹奘䡇쉲帨⹫쉩⼬⌻숨䕹搭䝮吣쉇⚮⸽⩒䙶棂牨㑥癖䚥潣䉹忂灦縭疘刵䔣㵉佩瞵컂津帷㨨䣃滂久晅偧呭쉈瘬参숪辥梱㔮劣圳汇淂懂硅扪帽걍浺湋㐲獥슱呃</w:t>
      </w:r>
      <w:r>
        <w:rPr/>
        <w:t>꤭</w:t>
      </w:r>
      <w:r>
        <w:rPr/>
        <w:t>媿澣搤畫手㉈墣쉤䰬伺嘵栽瘲촰㵕㡶⑲爣춿㑠䭖䨤橪圯朴⩬廂影员午癤榵湫</w:t>
      </w:r>
      <w:r>
        <w:rPr/>
        <w:t>ⵔ</w:t>
      </w:r>
      <w:r>
        <w:rPr/>
        <w:t>琣⍺姂拂儥乶</w:t>
      </w:r>
      <w:r>
        <w:rPr/>
        <w:t>ꕎ</w:t>
      </w:r>
      <w:r>
        <w:rPr/>
        <w:t>摹㈤氫㷂摖</w:t>
      </w:r>
      <w:r>
        <w:rPr/>
        <w:t>ꥑ</w:t>
      </w:r>
      <w:r>
        <w:rPr/>
        <w:t>㈸㈦噹偖ꍩ皻繾䙄⤫楀ㅤ㧍㢩㡳牶摴䫂伫橭ꍧ</w:t>
      </w:r>
      <w:r>
        <w:rPr/>
        <w:t>ꦻ</w:t>
      </w:r>
      <w:r>
        <w:rPr/>
        <w:t>歬숹栊쉨哂쉧㚻卯垡놱戦区纵䂿꺬坣뾵槎습㵘쉆滂</w:t>
      </w:r>
      <w:r>
        <w:rPr/>
        <w:t>ꤨ</w:t>
      </w:r>
      <w:r>
        <w:rPr/>
        <w:t>乂墬䡓敤佦⼲쏃㠩</w:t>
      </w:r>
      <w:r>
        <w:rPr/>
        <w:t>ꕕ</w:t>
      </w:r>
      <w:r>
        <w:rPr/>
        <w:t>楃砪쉊⩶灁⬩⎬㥎㕺烂⩴</w:t>
      </w:r>
      <w:r>
        <w:rPr/>
        <w:t>⡠</w:t>
      </w:r>
      <w:r>
        <w:rPr/>
        <w:t>㧍껂杦갪楋䏃顒塶㕃쉭⼷偄汞</w:t>
      </w:r>
      <w:r>
        <w:rPr/>
        <w:t>ꗂ</w:t>
      </w:r>
      <w:r>
        <w:rPr/>
        <w:t>캱⥚抿婕䊱</w:t>
      </w:r>
      <w:r>
        <w:rPr/>
        <w:t>ꕦ</w:t>
      </w:r>
      <w:r>
        <w:rPr/>
        <w:t>瑔뭕♬䆻쉷</w:t>
      </w:r>
      <w:r>
        <w:rPr/>
        <w:t>ⷂ</w:t>
      </w:r>
      <w:r>
        <w:rPr/>
        <w:t>愸⯂ㅩ쉃</w:t>
      </w:r>
      <w:r>
        <w:rPr/>
        <w:t>ꦡ</w:t>
      </w:r>
      <w:r>
        <w:rPr/>
        <w:t>㬭깮⑪⩦</w:t>
      </w:r>
      <w:r>
        <w:rPr/>
        <w:t>꤭</w:t>
      </w:r>
      <w:r>
        <w:rPr/>
        <w:t>㕪㌲⨩㈨䄱</w:t>
      </w:r>
      <w:r>
        <w:rPr/>
        <w:t>꥓</w:t>
      </w:r>
      <w:r>
        <w:rPr/>
        <w:t>䠱囂䅑㇃㴯㡃㩷䦏慈匭歂</w:t>
      </w:r>
      <w:r>
        <w:rPr/>
        <w:t>⢣</w:t>
      </w:r>
      <w:r>
        <w:rPr/>
        <w:t>慉☳婕뗂穡梏䊱獾뗎슘䭰浹梱怭輫ꍷ숰攺報㢩곂祯⍶琪嘵坷䨵勂䌪䕁㈣⨥俍㎱䍫㍷⥺㖏⩳쉫椬싂䁭㝌婮淂⩟癬愺쉡㑡♅⮬䃂坷⍈㞣䕅썎绂쎬⾏瑍䌲쉒楤䴮㥺穢灐㪵壂넪䍦㢥쉨灋㥚御傮䤬쉵</w:t>
      </w:r>
      <w:r>
        <w:rPr/>
        <w:t>ⵖ</w:t>
      </w:r>
      <w:r>
        <w:rPr/>
        <w:t>䙆ꥴ컂쉹㡉坫뾱싂갥澵</w:t>
      </w:r>
      <w:r>
        <w:rPr/>
        <w:t>ⵉ</w:t>
      </w:r>
      <w:r>
        <w:rPr/>
        <w:t>䙖기㙒싂</w:t>
      </w:r>
      <w:r>
        <w:rPr/>
        <w:t>ꤷ</w:t>
      </w:r>
      <w:r>
        <w:rPr/>
        <w:t>昣⭘싂숣樰⩊㞿䌹噄㤮摧䥪⵹う</w:t>
      </w:r>
      <w:r>
        <w:rPr/>
        <w:t>ꤪ</w:t>
      </w:r>
      <w:r>
        <w:rPr/>
        <w:t>䔨皩㥟坲䒮╋䐶쉏瑏ꍅ瑆쉨쉒깃ꌻ極쉂䈱欳쌨쉹뭂쏂䂵쵴し⩥뭔榱慍⽑㥞긳땞湮勂㎱䑬㴮䙢㉦䑾盂䔥梡ち婤㥩㥸䙥弥獏㕲㈤咣圳쉪廍㴷挮쉈炡쉭䁎⍀썶</w:t>
      </w:r>
      <w:r>
        <w:rPr/>
        <w:t>⣎</w:t>
      </w:r>
      <w:r>
        <w:rPr/>
        <w:t>啯뭱ꍞ╏儤勂猱숷㕱⽏ꥱ䉐顁狂扃쉢敥ㅥ㫂㖘戤䱬䵨⹘卖䡰恪喩쉤窿㡆䋂狂싂佭灳䑾劣</w:t>
      </w:r>
      <w:r>
        <w:rPr/>
        <w:t>ⶡ</w:t>
      </w:r>
      <w:r>
        <w:rPr/>
        <w:t>땸汆盂ㅩ洽㕳䲏뽙쉑쉷砲ㅞ帹儫焤帬䗂⸸戩⍴䅶㌪撻坕剾䝌ㅞ示横䥦䢏⨣猺갵呅囂䥮敺䕖</w:t>
      </w:r>
      <w:r>
        <w:rPr/>
        <w:t>⡈</w:t>
      </w:r>
      <w:r>
        <w:rPr/>
        <w:t>䍕吻曂㉙㖵㙢䆻塘椺⩀</w:t>
      </w:r>
      <w:r>
        <w:rPr/>
        <w:t>ꔥ</w:t>
      </w:r>
      <w:r>
        <w:rPr/>
        <w:t>癗⬲⍌䴸帣겵哂⹩兢Ⓜ槂啵嘮洳⑫焪슮伣甩哃䅍쌩〮穐⨸ꍩ녢뭔쉍牐獚ꇂ弱侘숦汶⸲挳䱡恧祟㕦穟컂숮䬪땉儩湋帺唹昬䅹䝴</w:t>
      </w:r>
      <w:r>
        <w:rPr/>
        <w:t>ⷍ</w:t>
      </w:r>
      <w:r>
        <w:rPr/>
        <w:t>칤淂䷂䰺桢ꄹ뽴彘㴪剴⑾娻䕓慱奷啥扉䧂癢㌱䝃갥㣎䅫杂㠲쉄⥎쉳廍绂쉇♏⭗㌥塧ꏂ硄含妱</w:t>
      </w:r>
      <w:r>
        <w:rPr/>
        <w:t>ꗂ</w:t>
      </w:r>
      <w:r>
        <w:rPr/>
        <w:t>攫沘㨯剾쉁䎻</w:t>
      </w:r>
      <w:r>
        <w:rPr/>
        <w:t>꤭</w:t>
      </w:r>
      <w:r>
        <w:rPr/>
        <w:t>㝠╦濂㉹㥆숫瘪潫䄨⑸ꍀ썞㮿䶩ꄩ</w:t>
      </w:r>
      <w:r>
        <w:rPr/>
        <w:t>ⴤ</w:t>
      </w:r>
      <w:r>
        <w:rPr/>
        <w:t>祩싂ꍸ眳녘ꍓ潟碱晀숤</w:t>
      </w:r>
      <w:r>
        <w:rPr/>
        <w:t>ⵀ</w:t>
      </w:r>
      <w:r>
        <w:rPr/>
        <w:t>묵㎡扵䦱灐牃䝂</w:t>
      </w:r>
      <w:r>
        <w:rPr/>
        <w:t>ⵣ</w:t>
      </w:r>
      <w:r>
        <w:rPr/>
        <w:t>囂깶䙫숹仂쉅㎻䬊獙땦숻恋坨</w:t>
      </w:r>
      <w:r>
        <w:rPr/>
        <w:t>⢡</w:t>
      </w:r>
      <w:r>
        <w:rPr/>
        <w:t>乁㍎傏戳癞⥀楤䭋㉋䩘抩䜱년㑭䙯帽㡞슿彘偫敖곂캬⩤弶쉍勎在쉰썴ꥤ埂硴䭠㍺␸␪䛎旂潵숶</w:t>
      </w:r>
      <w:r>
        <w:rPr/>
        <w:t>ⰹ</w:t>
      </w:r>
      <w:r>
        <w:rPr/>
        <w:t>숳毂愸弳䡹爪傻습쉁걏晡搶䄴壂䜹⦻怸㍴卦䅕䍄櫂偰쉸楫㍅⍨琨㝋ꍕ㵗숵노㏂䭯廂갳煎숵㥞䦡輰</w:t>
      </w:r>
      <w:r>
        <w:rPr/>
        <w:t>⡮</w:t>
      </w:r>
      <w:r>
        <w:rPr/>
        <w:t>쉎㯂煐㡺쌺</w:t>
      </w:r>
      <w:r>
        <w:rPr/>
        <w:t>ⳃ</w:t>
      </w:r>
      <w:r>
        <w:rPr/>
        <w:t>摭䍆⽢佳䝉濂䌭⪩頱슿⹤┬淍繟汔窬橨</w:t>
      </w:r>
      <w:r>
        <w:rPr/>
        <w:t>ⴱ</w:t>
      </w:r>
      <w:r>
        <w:rPr/>
        <w:t>瞻熱뗂幏⌨が棂榘䷂䠱婕严䅣쵉琬砺圬쉶健⹨凂</w:t>
      </w:r>
      <w:r>
        <w:rPr/>
        <w:t>ꥇ</w:t>
      </w:r>
      <w:r>
        <w:rPr/>
        <w:t>㩴睏⩮挨幬溿晓洸ꌴ䐲긪冱⥉摎쉾眰숹╴䱳㵮ㄷ㡔婞浣⩎燂㢩㐳癨╗뼽⹧㤥㶻䨳偮恇쉕㩘奫摭估㍧䑰慾儴䛂呄⎡敐堰摪敡䈵쉈쉀旂䶡湮췎⩸氨䋃瀭㵀偸汏⾡漯咩ꇂ쵹숲昺⑆瑂</w:t>
      </w:r>
      <w:r>
        <w:rPr/>
        <w:t>ⴤ</w:t>
      </w:r>
      <w:r>
        <w:rPr/>
        <w:t>绂䖏眵ㅓ渷⯂쌰䍄┴슏㛂溩灳䠰瑙托䡨</w:t>
      </w:r>
      <w:r>
        <w:rPr/>
        <w:t>Ⲯ</w:t>
      </w:r>
      <w:r>
        <w:rPr/>
        <w:t>恢嫂犘剆掻싂姂摾榮⌭㬣潦咻揂꥚숴㶥㝖</w:t>
      </w:r>
      <w:r>
        <w:rPr/>
        <w:t>ⰶ</w:t>
      </w:r>
      <w:r>
        <w:rPr/>
        <w:t>猬칒㝪䁳整녢临䄴牓嚩습</w:t>
      </w:r>
      <w:r>
        <w:rPr/>
        <w:t>꧂</w:t>
      </w:r>
      <w:r>
        <w:rPr/>
        <w:t>䭏偒棍䓍硭쉢쉧ꍬ中㥟▣㧂⒩丷쉯ꍩ딫쉄幬숩瞏䡗쉓漪六⍴匩塕歁欱슘攦矂쉑㴥ど칢彨塢何䝮딯⩁⨥劥报믂愩圱湓슮竂劏묦勃⑐쉒捞㍇녱朮慎幔숪⍗汢畀싂㌳⑈捑䤭䙅奄坾㢩婒䡷繇슣昲危漸㴯䋃愱㥎涮睹顪繫浵偋嫂柍쉚佦恨楔䟃녾㔥瀻☯㥕祄绂갥䠩焫汲䇂档깏䐣쉐轕汧囂㫂佧㨲䙢嘫싂垻橸慷嘳渳礲暏⩷媡䝄硯싂⪣儵㚿祌⭄槂兖</w:t>
      </w:r>
      <w:r>
        <w:rPr/>
        <w:t>ⱕ⌳</w:t>
      </w:r>
      <w:r>
        <w:rPr/>
        <w:t>쵳䍟䉞䵤烃炿瀳㝓勂</w:t>
      </w:r>
      <w:r>
        <w:rPr/>
        <w:t>ꕔ</w:t>
      </w:r>
      <w:r>
        <w:rPr/>
        <w:t>呞䑀彗穕䃍</w:t>
      </w:r>
      <w:r>
        <w:rPr/>
        <w:t>ꔺ</w:t>
      </w:r>
      <w:r>
        <w:rPr/>
        <w:t>䪘睮捱仂⪥䩆梻犘ㄪ塸칥</w:t>
      </w:r>
      <w:r>
        <w:rPr/>
        <w:t>⢏</w:t>
      </w:r>
      <w:r>
        <w:rPr/>
        <w:t>ꕩ</w:t>
      </w:r>
      <w:r>
        <w:rPr/>
        <w:t>쉉䠮礸佅㇂⹒ㅕ瘥䑟癌㬬⸥䨵㗎睑쉢넱彰栺枵檏䈳㭣煳ꅞ⚩䙓優砪䦻䥖㈹䯂甤活</w:t>
      </w:r>
      <w:r>
        <w:rPr/>
        <w:t>ꤵ</w:t>
      </w:r>
      <w:r>
        <w:rPr/>
        <w:t>輯獯㉒㝥䱥侏</w:t>
      </w:r>
      <w:r>
        <w:rPr/>
        <w:t>Ȿ</w:t>
      </w:r>
      <w:r>
        <w:rPr/>
        <w:t>뼣䯂乾촪顎歡䭺</w:t>
      </w:r>
      <w:r>
        <w:rPr/>
        <w:t>ⱍ</w:t>
      </w:r>
      <w:r>
        <w:rPr/>
        <w:t>湄祮恋啇婱</w:t>
      </w:r>
      <w:r>
        <w:rPr/>
        <w:t>ⵆ</w:t>
      </w:r>
      <w:r>
        <w:rPr/>
        <w:t>䔨杦⸱夳⑙呈ꇂ싂</w:t>
      </w:r>
      <w:r>
        <w:rPr/>
        <w:t>ꕤ</w:t>
      </w:r>
      <w:r>
        <w:rPr/>
        <w:t>愴䵶꥾숳奞⼵繣猊쉞⹒쉑畵㒡辱쎬</w:t>
      </w:r>
      <w:r>
        <w:rPr/>
        <w:t>ⵓ</w:t>
      </w:r>
      <w:r>
        <w:rPr/>
        <w:t>浔幬숯焭䧂堵㴫</w:t>
      </w:r>
      <w:r>
        <w:rPr/>
        <w:t>ⴰⵑ</w:t>
      </w:r>
      <w:r>
        <w:rPr/>
        <w:t>坲겵䣂䃂싂ヂ珂쉶獀㘻攮敢㭶䤸뾿숺摚潉乴㜮㷂╳祅㡢潬㝩숰庥䭮╖ꅀ쎣乏睨纮ꥴ믂㍤页涥䩳숻凎単♱깖䎘坋㵶曎</w:t>
      </w:r>
      <w:r>
        <w:rPr/>
        <w:t>ⶩ⑦</w:t>
      </w:r>
      <w:r>
        <w:rPr/>
        <w:t>쎮⸤垻㉰ꌸ瑋싂滂칐縣埂喣쉭</w:t>
      </w:r>
      <w:r>
        <w:rPr/>
        <w:t>ꗂ</w:t>
      </w:r>
      <w:r>
        <w:rPr/>
        <w:t>쉵媣昳싂⹦䚮ㄱꄬ䕴堥㠦䁊䌫☻㒮敚㟂쌯䃂埂嗃剎焰㵕숨妬믂ㅵ⍾쉇䠴癏飂飍爵况⯂栳쉅恔⚩煶</w:t>
      </w:r>
      <w:r>
        <w:rPr/>
        <w:t>꧍</w:t>
      </w:r>
      <w:r>
        <w:rPr/>
        <w:t>䪥♐㝷⹍</w:t>
      </w:r>
      <w:r>
        <w:rPr/>
        <w:t>Ⱛ</w:t>
      </w:r>
      <w:r>
        <w:rPr/>
        <w:t>狂쉙䴨䭮쉷澡啳䁢㝣瑙䱂㨩ꍉ桞婅恺浑摂쉅쉎涵쉞숳䶩</w:t>
      </w:r>
      <w:r>
        <w:rPr/>
        <w:t>Ⱳ⑱</w:t>
      </w:r>
      <w:r>
        <w:rPr/>
        <w:t>㩗⩹슘兎奃뿂뿂楸</w:t>
      </w:r>
      <w:r>
        <w:rPr/>
        <w:t>ⰸ</w:t>
      </w:r>
      <w:r>
        <w:rPr/>
        <w:t>柎</w:t>
      </w:r>
      <w:r>
        <w:rPr/>
        <w:t>ꥑ</w:t>
      </w:r>
      <w:r>
        <w:rPr/>
        <w:t>喱㓂疘睋倥瑚帶婔煭ぱ쉳瞿炱頣健改뿎䟂㥣穪촬㉶뭀䠣䍆煤㉃䆡娺璩顃䆏䬹⤪ㅒ婵䖬䍆愮䥄佉숺㝓⺿佥哂㗂妻畧㡺㈫ꥪ䅺䅳뭍儮겘牦噋㡥磂禣啐䁉畠し땰쉩商㭃</w:t>
      </w:r>
      <w:r>
        <w:rPr/>
        <w:t>ꕗ</w:t>
      </w:r>
      <w:r>
        <w:rPr/>
        <w:t>䟂頫</w:t>
      </w:r>
      <w:r>
        <w:rPr/>
        <w:t>Ⳃ</w:t>
      </w:r>
      <w:r>
        <w:rPr/>
        <w:t>喡䍗瘶쉕㐪䅺啩쉯㵣䁶娲</w:t>
      </w:r>
      <w:r>
        <w:rPr/>
        <w:t>⡉</w:t>
      </w:r>
      <w:r>
        <w:rPr/>
        <w:t>㙄㙧呎</w:t>
      </w:r>
      <w:r>
        <w:rPr/>
        <w:t>ꥌ</w:t>
      </w:r>
      <w:r>
        <w:rPr/>
        <w:t>쉈呆쉟盂爻⨣畧戫繂穤佔䍏䉍쉥걒㜥숴췂伪砤</w:t>
      </w:r>
      <w:r>
        <w:rPr/>
        <w:t>ꕩ⹥</w:t>
      </w:r>
      <w:r>
        <w:rPr/>
        <w:t>㬣ꅉ䍠楋湐奇顠⩧썱䷃灂轓쉱⯂⩄塭깾亩⽃ꆣ䨤슣싂싂쉺쉰桓測쉍瓂䱨㡬幺嫂</w:t>
      </w:r>
      <w:r>
        <w:rPr/>
        <w:t>ⰹ</w:t>
      </w:r>
      <w:r>
        <w:rPr/>
        <w:t>喻敬썊復朤⍈㥇䦩䨬⑀쉧䭅ꍙ〮䝆깺硺땫쉧䐦克슿睯喿灘쉤뾏疩挤琨堣㣎㠲췍㭁猪歫捄</w:t>
      </w:r>
      <w:r>
        <w:rPr/>
        <w:t>ꤤ</w:t>
      </w:r>
      <w:r>
        <w:rPr/>
        <w:t>稥弪싂숽䈯䏂꺿숣䧂⨲㝀뇂珂</w:t>
      </w:r>
      <w:r>
        <w:rPr/>
        <w:t>ⵤ</w:t>
      </w:r>
      <w:r>
        <w:rPr/>
        <w:t>䉉☳摢具狂슻楪杖┯佅ヂ楏䙍䥓睏ㅨ活恦㩷㦵彔旎乀꥚⹱꺿䄣⌤區㥱攩敐⩣⸽㉷桎뗂㑳⦮札싃㐺㥬顈㖣쉷</w:t>
      </w:r>
      <w:r>
        <w:rPr/>
        <w:t>꧃</w:t>
      </w:r>
      <w:r>
        <w:rPr/>
        <w:t>幊숲䐬㨬쉥䠭</w:t>
      </w:r>
      <w:r>
        <w:rPr/>
        <w:t>ⰲ</w:t>
      </w:r>
      <w:r>
        <w:rPr/>
        <w:t>輬摐䥉噡␪昬믎怶塷깒煺浨僂ꌩ⼳숲慈</w:t>
      </w:r>
      <w:r>
        <w:rPr/>
        <w:t>꧂</w:t>
      </w:r>
      <w:r>
        <w:rPr/>
        <w:t>晭幋仂卣桴쉋顇弯久ㄲ桥뼶㙧숦䢩⑌渵戴噮汖牓唷</w:t>
      </w:r>
      <w:r>
        <w:rPr/>
        <w:t>ꕬ</w:t>
      </w:r>
      <w:r>
        <w:rPr/>
        <w:t>恲琥掻䝰灈</w:t>
      </w:r>
      <w:r>
        <w:rPr/>
        <w:t>⡊</w:t>
      </w:r>
      <w:r>
        <w:rPr/>
        <w:t>䳂䅊䕩獎炥奩僂嘵䯍䁨♗捬㌸䒩垵ヂ磂䝊긤䬻牋参싂卾㝢沬</w:t>
      </w:r>
      <w:r>
        <w:rPr/>
        <w:t>ꕣ</w:t>
      </w:r>
      <w:r>
        <w:rPr/>
        <w:t>䳂竂⍉来汹〮깒六㕯煸㜩㭃濂塎滂촊⥚㕎榻婅杁住揍晪顩칡㍯哂穒㝠䐳ꌮ</w:t>
      </w:r>
      <w:r>
        <w:rPr/>
        <w:t>ꥃ</w:t>
      </w:r>
      <w:r>
        <w:rPr/>
        <w:t>採戲䕣欣ꍢ㌤毂啀싂숪奚♋䙩땎췂㟂绂䮿쉀슣䁺쵔ꅂぎ辩㙎䅨䱖啓쌴떩⍩沩灎梵别瞵䩷督癱澵컎㵳狂挵榏梥㧍䜺媿</w:t>
      </w:r>
      <w:r>
        <w:rPr/>
        <w:t>ⱍ</w:t>
      </w:r>
      <w:r>
        <w:rPr/>
        <w:t>쉒␲㉪⥤態梵䱢</w:t>
      </w:r>
      <w:r>
        <w:rPr/>
        <w:t>ⷂ</w:t>
      </w:r>
      <w:r>
        <w:rPr/>
        <w:t>ㅺ䭬</w:t>
      </w:r>
      <w:r>
        <w:rPr/>
        <w:t>ꗎ</w:t>
      </w:r>
      <w:r>
        <w:rPr/>
        <w:t>碩㗂꥗兗䥵⍖Ⓜ땡㍯䵨啪넫咿撘摳恑潧啰㙈涿䉬䡗仍쉊漽偺瀮欷㝨껂싂</w:t>
      </w:r>
      <w:r>
        <w:rPr/>
        <w:t>꧂⩩</w:t>
      </w:r>
      <w:r>
        <w:rPr/>
        <w:t>捙稽뮱湃颡䐮</w:t>
      </w:r>
      <w:r>
        <w:rPr/>
        <w:t>ꥌ</w:t>
      </w:r>
      <w:r>
        <w:rPr/>
        <w:t>ꍃ䏃䵬⼪쉚㍨柂湊㔴楣⽥抬㵆獺</w:t>
      </w:r>
      <w:r>
        <w:rPr/>
        <w:t>Ⳃ</w:t>
      </w:r>
      <w:r>
        <w:rPr/>
        <w:t>싍걥썄椴敇悮䧂焷嫂弽䨮쉬⾩</w:t>
      </w:r>
      <w:r>
        <w:rPr/>
        <w:t>ⶩ♷</w:t>
      </w:r>
      <w:r>
        <w:rPr/>
        <w:t>瓂숮栮瀪</w:t>
      </w:r>
      <w:r>
        <w:rPr/>
        <w:t>ⶩ</w:t>
      </w:r>
      <w:r>
        <w:rPr/>
        <w:t>Ⲭ</w:t>
      </w:r>
      <w:r>
        <w:rPr/>
        <w:t>挩䱹妘桟娹뭮싂췂㣂䨮哂</w:t>
      </w:r>
      <w:r>
        <w:rPr/>
        <w:t>ⵗ</w:t>
      </w:r>
      <w:r>
        <w:rPr/>
        <w:t>穰녑敤뾩딪␵恴瑬</w:t>
      </w:r>
      <w:r>
        <w:rPr/>
        <w:t>ꤲ</w:t>
      </w:r>
      <w:r>
        <w:rPr/>
        <w:t>惍剪⫂秎㧂歗楸㇂轄渫兘갳╬兡纮숵㭑칑䄦╪壃칁杲䎵</w:t>
      </w:r>
      <w:r>
        <w:rPr/>
        <w:t>⠣</w:t>
      </w:r>
      <w:r>
        <w:rPr/>
        <w:t>丷┺睞</w:t>
      </w:r>
      <w:r>
        <w:rPr/>
        <w:t>ꤲ</w:t>
      </w:r>
      <w:r>
        <w:rPr/>
        <w:t>䭙䝱飂ꥱ戶桑녇䉴숯⵸㑅噪奫悩㤯⼥顤挰爪捖묯圥牷顋䮵ㅄ㡚숯㪥䍍顐뭯徵囃싂䨸眷ㅀ䵱䬯䄶⬵沩繒䌥䋂爷匶䘹⽩彐灾쉨㵣伪䦿ァ㈽潷姂</w:t>
      </w:r>
      <w:r>
        <w:rPr/>
        <w:t>ꤨ</w:t>
      </w:r>
      <w:r>
        <w:rPr/>
        <w:t>牎◂飍塐⩚⽤偌ꄪ깐䟂㜹⭉侮临</w:t>
      </w:r>
      <w:r>
        <w:rPr/>
        <w:t>ꔱ</w:t>
      </w:r>
      <w:r>
        <w:rPr/>
        <w:t>㡚⩁뾬榘䁷㠮椲쉀䑳捡쉪╙敩㭮걠䧂し瑨晄楞쉀⌵䣎쉠弯癈牐幨㵖쉯塺嫂⨽䦏쉄땍⯂㭰쵗摄辬呬溮塾䙂㐳㇃Ⓜ쉎䁔䏂嘶</w:t>
      </w:r>
      <w:r>
        <w:rPr/>
        <w:t>ⱳ</w:t>
      </w:r>
      <w:r>
        <w:rPr/>
        <w:t>擃</w:t>
      </w:r>
      <w:r>
        <w:rPr/>
        <w:t>Ⱟ</w:t>
      </w:r>
      <w:r>
        <w:rPr/>
        <w:t>㩨</w:t>
      </w:r>
      <w:r>
        <w:rPr/>
        <w:t>⡘</w:t>
      </w:r>
      <w:r>
        <w:rPr/>
        <w:t>汴咩輸繣뇃쉠넸獚싃田</w:t>
      </w:r>
      <w:r>
        <w:rPr/>
        <w:t>Ⳃ</w:t>
      </w:r>
      <w:r>
        <w:rPr/>
        <w:t>礰⪣䥀♄</w:t>
      </w:r>
      <w:r>
        <w:rPr/>
        <w:t>ⲻ</w:t>
      </w:r>
      <w:r>
        <w:rPr/>
        <w:t>毂廂轇杄⾬숲䟎ヂ♙쉶</w:t>
      </w:r>
      <w:r>
        <w:rPr/>
        <w:t>⠦⡎</w:t>
      </w:r>
      <w:r>
        <w:rPr/>
        <w:t>ꥵ쉲縵녒ꍘ堲由䠪太〽匥挤꥚츷⍮♌䗂亡塎⤥㝑嘯긨洺</w:t>
      </w:r>
      <w:r>
        <w:rPr/>
        <w:t>ⰵ</w:t>
      </w:r>
      <w:r>
        <w:rPr/>
        <w:t>㕱⤹兇㵭</w:t>
      </w:r>
      <w:r>
        <w:rPr/>
        <w:t>ⱀ</w:t>
      </w:r>
      <w:r>
        <w:rPr/>
        <w:t>咥⚱摆땠숶䴷⑭噸汪㞻뭀䚿겵䣂煶乴䁍㜩㍑擂掵椪弫</w:t>
      </w:r>
      <w:r>
        <w:rPr/>
        <w:t>ⶏ</w:t>
      </w:r>
      <w:r>
        <w:rPr/>
        <w:t>쉟煥繏⧂壂挺걣㕠匭</w:t>
      </w:r>
      <w:r>
        <w:rPr/>
        <w:t>ꕡ</w:t>
      </w:r>
      <w:r>
        <w:rPr/>
        <w:t>䑨䌦汏剏坣떩⪥䀳哂숨⸬긥⩓檵䅣敺䊱쉕砬顔싍晌畳䡑䅂뽖庡숴嚩䔻ぐ췂䩘슻冻㙇幯灬㭲毂䅙獋⭈</w:t>
      </w:r>
      <w:r>
        <w:rPr/>
        <w:t>⡥⩄</w:t>
      </w:r>
      <w:r>
        <w:rPr/>
        <w:t>슥쉀䑷슬숴䉄䝚剪扣氬欩싂繇洺祧䉚呇╣嚵ꅍ⭴嘵噓뭌䏃娣吶</w:t>
      </w:r>
      <w:r>
        <w:rPr/>
        <w:t>ꥐ</w:t>
      </w:r>
      <w:r>
        <w:rPr/>
        <w:t>쉷煴繠숺㨰䒬埂坸椊㏎摞쵩䝠⩑復㥟癪숶</w:t>
      </w:r>
      <w:r>
        <w:rPr/>
        <w:t>ꕶ</w:t>
      </w:r>
      <w:r>
        <w:rPr/>
        <w:t>潕氺</w:t>
      </w:r>
      <w:r>
        <w:rPr/>
        <w:t>ꤹ</w:t>
      </w:r>
      <w:r>
        <w:rPr/>
        <w:t>噸轗㩴窡ぅ䪩㩕㥅뾩塪ꍵ싍払啠ꌫꍏꥱꍟ匪㑕쉴⸮싂숬쵙䀬㝣嚡⩢쉠⬻숪㝕わ璏⻂⨷䁷㇂䤺慗ꅟ疘ꌳ浧慱恮⩷䠫숹</w:t>
      </w:r>
      <w:r>
        <w:rPr/>
        <w:t>ⴭ</w:t>
      </w:r>
      <w:r>
        <w:rPr/>
        <w:t>ッ柎⑖䍄橙䈫㘰忎䈱庬쉹슘</w:t>
      </w:r>
      <w:r>
        <w:rPr/>
        <w:t>⡺</w:t>
      </w:r>
      <w:r>
        <w:rPr/>
        <w:t>に②坞㡸칰걍㈹壂숪칃䱭疘숫眷╬숶숺煯倱摏儯◂䍹㉑㋂䂬揂䕸싍⦘쉯䑞䱂䤩晰獫摌乒숬奬䑦㍌扂㌰⨰㇃싃潋</w:t>
      </w:r>
      <w:r>
        <w:rPr/>
        <w:t>ꕡ⦡</w:t>
      </w:r>
      <w:r>
        <w:rPr/>
        <w:t>슬穠</w:t>
      </w:r>
      <w:r>
        <w:rPr/>
        <w:t>ⴸ</w:t>
      </w:r>
      <w:r>
        <w:rPr/>
        <w:t>僂盂䘤厣榿嘩栺⩳穀␽浳㥆久숻䶱䭗♬㍋䩐</w:t>
      </w:r>
      <w:r>
        <w:rPr/>
        <w:t>ⴷ</w:t>
      </w:r>
      <w:r>
        <w:rPr/>
        <w:t>㵭칷䏂去偄儴숵♠넩䇎姂칏彫彾禿</w:t>
      </w:r>
      <w:r>
        <w:rPr/>
        <w:t>ꥏ</w:t>
      </w:r>
      <w:r>
        <w:rPr/>
        <w:t>侏輫䚥䐲</w:t>
      </w:r>
      <w:r>
        <w:rPr/>
        <w:t>ⱸ</w:t>
      </w:r>
      <w:r>
        <w:rPr/>
        <w:t>㯂⤨ㅇ䷂쉺묯湚浄檥桸썗䩺仃䇂䵂㕓䕊컂怮䤽숣Ⓜ♃</w:t>
      </w:r>
      <w:r>
        <w:rPr/>
        <w:t>ꤵ</w:t>
      </w:r>
      <w:r>
        <w:rPr/>
        <w:t>兣楆깮濂祓껂걀杦摨쉌㈹䂣㔬焷숽䭘垣坯⽩欪煬歸㵥⩇撣쵉슩㡾䤮玏㗎㆘♡䅊䡨⭊昴睹䈯灚南啃䷂瓂땈㉙㉃眽輲칓斻㣂䦥乱㥉㍊⥐烂⍕썋⸰獮⩢䮡⽾戱席⴫곂兎噆</w:t>
      </w:r>
      <w:r>
        <w:rPr/>
        <w:t>ⱨ</w:t>
      </w:r>
      <w:r>
        <w:rPr/>
        <w:t>㕤㡀썀</w:t>
      </w:r>
      <w:r>
        <w:rPr/>
        <w:t>⠷</w:t>
      </w:r>
      <w:r>
        <w:rPr/>
        <w:t>䴽〉ꇍ㑮喵繓䛂制吪偯㷃쉯</w:t>
      </w:r>
      <w:r>
        <w:rPr/>
        <w:t>ⶏ</w:t>
      </w:r>
      <w:r>
        <w:rPr/>
        <w:t>䍓䉔扩칙禵㕚</w:t>
      </w:r>
      <w:r>
        <w:rPr/>
        <w:t>ⱁ</w:t>
      </w:r>
      <w:r>
        <w:rPr/>
        <w:t>繀슻䰱⭦恴슣琬坅㡐噀㭣쉐湖㎿彌䐲㝬恬</w:t>
      </w:r>
      <w:r>
        <w:rPr/>
        <w:t>ꔳ</w:t>
      </w:r>
      <w:r>
        <w:rPr/>
        <w:t>瘹쵩灧涻⤸䜮</w:t>
      </w:r>
      <w:r>
        <w:rPr/>
        <w:t>ⱏ▿</w:t>
      </w:r>
      <w:r>
        <w:rPr/>
        <w:t>ꥱ滂䙷楄ㆬꍁ浢䩏㵋쉱⒵敃祟숭睯땔睗쉾⾩䱇䉪强猪䤻潅坭쉾땀쉗䉳奈㑘쉐싃㝡⸸꥖纩␦晸슣⍶㊥祕氪䕤杉㭯</w:t>
      </w:r>
      <w:r>
        <w:rPr/>
        <w:t>ⵎ</w:t>
      </w:r>
      <w:r>
        <w:rPr/>
        <w:t>쉲䙀썇䉑䞻录䆿ꎘ츳㯂题䅕슮쵚稨䧂杋剹摏䁍㴽ꌻは숪딪睏</w:t>
      </w:r>
      <w:r>
        <w:rPr/>
        <w:t>Ⳃ</w:t>
      </w:r>
      <w:r>
        <w:rPr/>
        <w:t>숪숬昰圹焮뭦㍂橄╕匥䅉瑒슿纩䈥䥋珂䝤ꅚ</w:t>
      </w:r>
      <w:r>
        <w:rPr/>
        <w:t>Ɒ</w:t>
      </w:r>
      <w:r>
        <w:rPr/>
        <w:t>姃光扞旂걷䟂숤煋䴴輴䭘绂Ⓜ㴻뽪䫂痍싂疣쉗傥땔求䅏䑂擂滂癗礣瑤ッ걸녔橸쉦淂䕱⭦㮩䎱湊㑹넫皘噥嘹ネ秎뇍䔶橙슩ꅅ坨滂䡾</w:t>
      </w:r>
      <w:r>
        <w:rPr/>
        <w:t>ꕴ⩲</w:t>
      </w:r>
      <w:r>
        <w:rPr/>
        <w:t>煹쉴</w:t>
      </w:r>
      <w:r>
        <w:rPr/>
        <w:t>ⱆ</w:t>
      </w:r>
      <w:r>
        <w:rPr/>
        <w:t>쉆桗⑈䭌㔷䰨쉇</w:t>
      </w:r>
      <w:r>
        <w:rPr/>
        <w:t>ⵤ</w:t>
      </w:r>
      <w:r>
        <w:rPr/>
        <w:t>乴뽍숱쵁䵐䁐婣쉫碥뼭拎</w:t>
      </w:r>
      <w:r>
        <w:rPr/>
        <w:t>ꦿ</w:t>
      </w:r>
      <w:r>
        <w:rPr/>
        <w:t>呙쉱䥍㉶䴣䆥祲挸儬破噉</w:t>
      </w:r>
      <w:r>
        <w:rPr/>
        <w:t>⢻Ⱶ</w:t>
      </w:r>
      <w:r>
        <w:rPr/>
        <w:t>澬싎숸</w:t>
      </w:r>
      <w:r>
        <w:rPr/>
        <w:t>ⴊ</w:t>
      </w:r>
      <w:r>
        <w:rPr/>
        <w:t>飃䣂摸嘪╉牂㶩曂䙷䅪무䕥㙈ꥺ쌪㭁牢쉯⨪숸㘽㠲慡㭊䧂㍆쉴䉲쵬䱁婄敷縫녢䡫窱姃兞畢㥶懂乹쉚摎㭅仂殬楒땄슮⑄쌭⾡卤쉥汷㕊䟂쉬ꥡ儵䉶㕬䁳儭㡀穟汥漵䩡㭍쵉禬兪梻潐穑䀸걘丩䁩甶쉚丸</w:t>
      </w:r>
      <w:r>
        <w:rPr/>
        <w:t>ⵘ</w:t>
      </w:r>
      <w:r>
        <w:rPr/>
        <w:t>숲싂轂砥쏂噂拂䔱ꥢ㨭潄橋뾱䕗䏂㩷⨳故ㄦ䪥䒮⨬⹕乶卞繤⭅汨ꏂꥪ䘸㕹㏂</w:t>
      </w:r>
      <w:r>
        <w:rPr/>
        <w:t>ꦩ</w:t>
      </w:r>
      <w:r>
        <w:rPr/>
        <w:t>掿쉖妡⩀갽滂䑩㥢彪</w:t>
      </w:r>
      <w:r>
        <w:rPr/>
        <w:t>ꥊꕖ</w:t>
      </w:r>
      <w:r>
        <w:rPr/>
        <w:t>㙐쵳놩䉠呍䭰싍け扟쵹䝈桍樹㓂卂灦恔ꥪ杯썣숹浶员</w:t>
      </w:r>
      <w:r>
        <w:rPr/>
        <w:t>ꕊ</w:t>
      </w:r>
      <w:r>
        <w:rPr/>
        <w:t>轹灡権窩斩</w:t>
      </w:r>
      <w:r>
        <w:rPr/>
        <w:t>ꦿ</w:t>
      </w:r>
      <w:r>
        <w:rPr/>
        <w:t>⡀</w:t>
      </w:r>
      <w:r>
        <w:rPr/>
        <w:t>剸竂剓桒彣쌯䰪煉싂㑭奘䑾橧硏徻쉫亩場愺繗晊쉳㝑徵뭲䘴䝲䛍昻婳캿⮘쏂喏削瑳䭎伱쵀楈ㅓ伣刦ㄻꅈ㇍䰬䗂넳␪쉐䅷渫츤쉚捫玬樵┨䧂⹎佀卫뿂딥䘷㭷䓂땷甦㓂췍뽂ꌲ䡳춮ヂ䍁䎱㉧牸怮挳悿䲥☽浊楃淂圷㥐佚獋</w:t>
      </w:r>
      <w:r>
        <w:rPr/>
        <w:t>꥓</w:t>
      </w:r>
      <w:r>
        <w:rPr/>
        <w:t>ꌥ䎡汳싂顑仂灌넮ォ쉂摔䘴倬縶숯㭬乯㚘쉒</w:t>
      </w:r>
      <w:r>
        <w:rPr/>
        <w:t>꧂</w:t>
      </w:r>
      <w:r>
        <w:rPr/>
        <w:t>〫칏뼴敮䱺컂弸뼶飃䬺</w:t>
      </w:r>
      <w:r>
        <w:rPr/>
        <w:t>ꦡ</w:t>
      </w:r>
      <w:r>
        <w:rPr/>
        <w:t>卸䫂쉂䭴⩉硐㨴堫㓂숱旂ꥨ硾⻂幓</w:t>
      </w:r>
      <w:r>
        <w:rPr/>
        <w:t>ꕘ</w:t>
      </w:r>
      <w:r>
        <w:rPr/>
        <w:t>祴序纥뽍┵佌싂溮</w:t>
      </w:r>
      <w:r>
        <w:rPr/>
        <w:t>⡱</w:t>
      </w:r>
      <w:r>
        <w:rPr/>
        <w:t>ⶡ</w:t>
      </w:r>
      <w:r>
        <w:rPr/>
        <w:t>㶩䜦넮橵歄䬱┺쉹⍭䥤種</w:t>
      </w:r>
      <w:r>
        <w:rPr/>
        <w:t>⠱</w:t>
      </w:r>
      <w:r>
        <w:rPr/>
        <w:t>䘣潰櫎쉓숹株䍚㕊</w:t>
      </w:r>
      <w:r>
        <w:rPr/>
        <w:t>ⶻ</w:t>
      </w:r>
      <w:r>
        <w:rPr/>
        <w:t>쉞뮡彣穎䠳祔䉌㟂</w:t>
      </w:r>
      <w:r>
        <w:rPr/>
        <w:t>Ⱘ</w:t>
      </w:r>
      <w:r>
        <w:rPr/>
        <w:t>燂剏╳뼭쵭䥬灭卆湖싎䜽㍶⩬轎䪮䘩瑮幃습䋂䘺䫂頯䁀啥息瘰矂癆瘤慶ꍠ㒏쉞숳䍄歾婳싂</w:t>
      </w:r>
      <w:r>
        <w:rPr/>
        <w:t>ꔵ</w:t>
      </w:r>
      <w:r>
        <w:rPr/>
        <w:t>猯췂</w:t>
      </w:r>
      <w:r>
        <w:rPr/>
        <w:t>ⲥ</w:t>
      </w:r>
      <w:r>
        <w:rPr/>
        <w:t>ꔲ</w:t>
      </w:r>
      <w:r>
        <w:rPr/>
        <w:t>慙亱扪썳⚘愣쉷偖慥扒⹬瓂슬쵲瓂쉔吥䱥숹⵫瀥䔫䭀䳂冿〱</w:t>
      </w:r>
      <w:r>
        <w:rPr/>
        <w:t>ꥅ</w:t>
      </w:r>
      <w:r>
        <w:rPr/>
        <w:t>劬㑧扐儺♄┪㞏⽅竂쉹⚱甦磂番㑥㈤⬰⍚楱싃洴呂媥浞䷂⽡瀪㜷㫂</w:t>
      </w:r>
      <w:r>
        <w:rPr/>
        <w:t>ꤺ</w:t>
      </w:r>
      <w:r>
        <w:rPr/>
        <w:t>쉮䪵㡰넵╕畔쵮截⹬쉃瀮場横幇癮ギꍑ쵳挪縯灭䔪䜲쉮䤴ꌥ</w:t>
      </w:r>
      <w:r>
        <w:rPr/>
        <w:t>⡔</w:t>
      </w:r>
      <w:r>
        <w:rPr/>
        <w:t>圪쉪ッ䥐춡㝐⬬涩拂걸琶削拂浩輶싃戯쉅に奢⥆쉒亣坫뾱殏쉸怲⬶⩵㴲숬쉤洣懎㓂戦㥱쉔稵竂</w:t>
      </w:r>
      <w:r>
        <w:rPr/>
        <w:t>ⴊ</w:t>
      </w:r>
      <w:r>
        <w:rPr/>
        <w:t>슱⩚㙭㞏쉬敄倴娺䉤杉슩䩦支⴦愭䵘⮿슏硯䙐⫂⑑⩚</w:t>
      </w:r>
      <w:r>
        <w:rPr/>
        <w:t>⡤</w:t>
      </w:r>
      <w:r>
        <w:rPr/>
        <w:t>ꤪ</w:t>
      </w:r>
      <w:r>
        <w:rPr/>
        <w:t>㙗䘻縭㝗䝤쉂⩤숳⽤㭁⺱倥⩢䔻䷂싂쉗倶년煶숷䉰夹⵹揃瑃</w:t>
      </w:r>
      <w:r>
        <w:rPr/>
        <w:t>ⵗⵊ</w:t>
      </w:r>
      <w:r>
        <w:rPr/>
        <w:t>へ僂</w:t>
      </w:r>
      <w:r>
        <w:rPr/>
        <w:t>ꕰ</w:t>
      </w:r>
      <w:r>
        <w:rPr/>
        <w:t>쵇䰫뭞㝹캩獣幘繏㬫쉖쉠慆偠䤪쉅쉥樴㵮</w:t>
      </w:r>
      <w:r>
        <w:rPr/>
        <w:t>Ⱚ</w:t>
      </w:r>
      <w:r>
        <w:rPr/>
        <w:t>쉯暘午瀵挶습撿烂灇ꥩ㮘婎洫祬灨㧂◂䰹䡠⮡庬</w:t>
      </w:r>
      <w:r>
        <w:rPr/>
        <w:t>⡫</w:t>
      </w:r>
      <w:r>
        <w:rPr/>
        <w:t>䝾䙫⿂吸伪嗂⥴繦桙㕱⥓쉌⩄稱璮揂侬㡫帨</w:t>
      </w:r>
      <w:r>
        <w:rPr/>
        <w:t>Ⳃ</w:t>
      </w:r>
      <w:r>
        <w:rPr/>
        <w:t>䭊䢣㭃⭍숳癕捘㉃ꌷ</w:t>
      </w:r>
      <w:r>
        <w:rPr/>
        <w:t>ꦻ</w:t>
      </w:r>
      <w:r>
        <w:rPr/>
        <w:t>㪡唷乾䅙碡숯</w:t>
      </w:r>
      <w:r>
        <w:rPr/>
        <w:t>ꕟ</w:t>
      </w:r>
      <w:r>
        <w:rPr/>
        <w:t>璘湧㗂㈺焥䰬⩴㣂啚画勎㮵격쉶呡砪촥쉣兙⨮橙㚿灋皡潊⼪縮칉쉯땕쉱奇偠䱹⭌暩嘫쉍䎩</w:t>
      </w:r>
      <w:r>
        <w:rPr/>
        <w:t>ⰱ</w:t>
      </w:r>
      <w:r>
        <w:rPr/>
        <w:t>烂係戽䔨쵋⩬ㅠ㦡愵䍚猦杅㧍瑹疏㉷슩教摂歟뭊牵唩伤兮</w:t>
      </w:r>
      <w:r>
        <w:rPr/>
        <w:t>ⴶ</w:t>
      </w:r>
      <w:r>
        <w:rPr/>
        <w:t>硩柂쉍皥⪣彸欬ꍯ䘵晭뽴㕋吴吸⍆녟䨳♘㝃楍</w:t>
      </w:r>
      <w:r>
        <w:rPr/>
        <w:t>⠬⒱</w:t>
      </w:r>
      <w:r>
        <w:rPr/>
        <w:t>啒割㉓瑒䕺걩걯⸰쉭癳칇숥挮쉈辬㘪ꥭ睩繵㡾</w:t>
      </w:r>
      <w:r>
        <w:rPr/>
        <w:t>ꔽ</w:t>
      </w:r>
      <w:r>
        <w:rPr/>
        <w:t>놣䘺싂䯂療䝠杊䀨ㅈ㵴湍操㛍</w:t>
      </w:r>
      <w:r>
        <w:rPr/>
        <w:t>Ⱝ</w:t>
      </w:r>
      <w:r>
        <w:rPr/>
        <w:t>ꥺ♷㛂㤤뼩쵆⵲係䩌䉇녠琨瀦⼪枡䄱浣쉳⩆偁灭䑫쉭䜷ꅠ暵⧎슱㥀믎扠䭒暏䁙参┴</w:t>
      </w:r>
      <w:r>
        <w:rPr/>
        <w:t>ꕂ</w:t>
      </w:r>
      <w:r>
        <w:rPr/>
        <w:t>吪⵶㍊쉓♋㩲ㅂ睕智稲煪璡쉑䅃⥢呠</w:t>
      </w:r>
      <w:r>
        <w:rPr/>
        <w:t>ⱊ</w:t>
      </w:r>
      <w:r>
        <w:rPr/>
        <w:t>顲㙔妘う넸睸杴〹窻䱀汒뽁利䅶睯쉢剙깵㎥숮轪숥슿⪡숶㖵庘㷂⹣剋䑢㡷㮥뗂䞡썅牷☴⮩⌦㡤⥃㩁⹶轏坯쉏☭⭃瑂祺⒘</w:t>
      </w:r>
      <w:r>
        <w:rPr/>
        <w:t>ꤦ⹬</w:t>
      </w:r>
      <w:r>
        <w:rPr/>
        <w:t>䑁旂㔭矂숨䊬匤껂昭浇䵩⸴싂쉁ꆘ倹쵌侱䴰武</w:t>
      </w:r>
      <w:r>
        <w:rPr/>
        <w:t>⠺</w:t>
      </w:r>
      <w:r>
        <w:rPr/>
        <w:t>畓⿂숣㥀牕㬭搨䣂썵慷뇂ꄴ彐⑍坶䝎䱲嘪䍩䠬䝨⸷啧⸦䘯⵬땉晱녠恈歑䬬疿숦썊浢䶻㍴漷䭠杞쉩䙑癁斱⥤氮숨䓂䊡懂义컂쉂캬</w:t>
      </w:r>
      <w:r>
        <w:rPr/>
        <w:t>⡖</w:t>
      </w:r>
      <w:r>
        <w:rPr/>
        <w:t>숬䥏쉆携夺凍⩬쉸뽒⥦睏촥橢㈥係桖⹆猵쉭敬兖噫</w:t>
      </w:r>
      <w:r>
        <w:rPr/>
        <w:t>ⴭ</w:t>
      </w:r>
      <w:r>
        <w:rPr/>
        <w:t>摒轢捫唥飂ꍵ帨毎넺숮彯䵷㌣縤⽷㙌</w:t>
      </w:r>
      <w:r>
        <w:rPr/>
        <w:t>ⶣ</w:t>
      </w:r>
      <w:r>
        <w:rPr/>
        <w:t>冻創没⑬⼤彡</w:t>
      </w:r>
      <w:r>
        <w:rPr/>
        <w:t>ⴭ⪥</w:t>
      </w:r>
      <w:r>
        <w:rPr/>
        <w:t>呴⍃䈸晊䠰㵨ꍊ瀩</w:t>
      </w:r>
      <w:r>
        <w:rPr/>
        <w:t>ⱞ</w:t>
      </w:r>
      <w:r>
        <w:rPr/>
        <w:t>걌▏␽穅슏畟⮡뼳猹칎㍐儨匊㝠㨪挴䝈⹰䆡㩘</w:t>
      </w:r>
      <w:r>
        <w:rPr/>
        <w:t>ꕃ</w:t>
      </w:r>
      <w:r>
        <w:rPr/>
        <w:t>海⛂㛂换⥳䵧㮬뿂熵넨愹䑬ꍨ뽗㚥䍙썣숪깃唬噩橔俍穹獗㌸轆␹呈ㅔ䬺漰悵╉쉓㉫⹙飂㶻</w:t>
      </w:r>
      <w:r>
        <w:rPr/>
        <w:t>ꕊ</w:t>
      </w:r>
      <w:r>
        <w:rPr/>
        <w:t>ㅳ㎣㩺琴ㅱ䡵㝔顰然䉂</w:t>
      </w:r>
      <w:r>
        <w:rPr/>
        <w:t>⠲</w:t>
      </w:r>
      <w:r>
        <w:rPr/>
        <w:t>쏎丽</w:t>
      </w:r>
      <w:r>
        <w:rPr/>
        <w:t>⠪</w:t>
      </w:r>
      <w:r>
        <w:rPr/>
        <w:t>䀫潇奁⬸▵쉬ㄲ</w:t>
      </w:r>
      <w:r>
        <w:rPr/>
        <w:t>ⱚ⩉</w:t>
      </w:r>
      <w:r>
        <w:rPr/>
        <w:t>㕫刻䁖怴곃때婴剏뭁玏╁걁쉣ꅟ뭆䍚㡦硂剪㠳싂칾杔眪⨫</w:t>
      </w:r>
      <w:r>
        <w:rPr/>
        <w:t>⢻</w:t>
      </w:r>
      <w:r>
        <w:rPr/>
        <w:t>楉⩡䝤㮮뽈ꅃ</w:t>
      </w:r>
      <w:r>
        <w:rPr/>
        <w:t>ꥏ</w:t>
      </w:r>
      <w:r>
        <w:rPr/>
        <w:t>㔪顇♣</w:t>
      </w:r>
      <w:r>
        <w:rPr/>
        <w:t>ꔫ</w:t>
      </w:r>
      <w:r>
        <w:rPr/>
        <w:t>椤묪晕亡栲㫂㜵坁戶䂩</w:t>
      </w:r>
      <w:r>
        <w:rPr/>
        <w:t>ⳍ⩰</w:t>
      </w:r>
      <w:r>
        <w:rPr/>
        <w:t>䵞墮桷厏䴪䠨硄墿☽䝖쵙㗂␹栫桨㥆␳⽅ꎿ正쉮⩵爽䢣⸭煤⩀顠싂걍癬眯쉞䑥숶圥⥧쉇걀</w:t>
      </w:r>
      <w:r>
        <w:rPr/>
        <w:t>Ⱪ╾</w:t>
      </w:r>
      <w:r>
        <w:rPr/>
        <w:t>勂㊬沥䁸</w:t>
      </w:r>
      <w:r>
        <w:rPr/>
        <w:t>⡷</w:t>
      </w:r>
      <w:r>
        <w:rPr/>
        <w:t>甩幩幢ㅒ妿畊喬䭁唱硟幹썯╢깭</w:t>
      </w:r>
      <w:r>
        <w:rPr/>
        <w:t>⡁</w:t>
      </w:r>
      <w:r>
        <w:rPr/>
        <w:t>䰬슬싂㵘䁆◂숲繈竂幱吹싂婍噀䀱攮䈤⽚썬勎숣獥漬慳祙쉹㉾뭳瀯兢</w:t>
      </w:r>
      <w:r>
        <w:rPr/>
        <w:t>ꥀ</w:t>
      </w:r>
      <w:r>
        <w:rPr/>
        <w:t>썹</w:t>
      </w:r>
      <w:r>
        <w:rPr/>
        <w:t>ꔺ</w:t>
      </w:r>
      <w:r>
        <w:rPr/>
        <w:t>椣㩧窏䢡⥌稷싍쉸䃎⹥⩾抵儥敋燂片䳂〱㭥</w:t>
      </w:r>
      <w:r>
        <w:rPr/>
        <w:t>ⱡ</w:t>
      </w:r>
      <w:r>
        <w:rPr/>
        <w:t>䱫⤣Ⓝ䖥杢䭣敶</w:t>
      </w:r>
      <w:r>
        <w:rPr/>
        <w:t>Ⳃ</w:t>
      </w:r>
      <w:r>
        <w:rPr/>
        <w:t>剾䔫㩹곍ꎮ䥈嫂쉅㡔ꅋ捡䟂뿂⍫怺朷ꍟ碩믂</w:t>
      </w:r>
      <w:r>
        <w:rPr/>
        <w:t>ⰺⱀ</w:t>
      </w:r>
      <w:r>
        <w:rPr/>
        <w:t>呕圶昩䭐坟</w:t>
      </w:r>
      <w:r>
        <w:rPr/>
        <w:t>ⱟ</w:t>
      </w:r>
      <w:r>
        <w:rPr/>
        <w:t>㑂猳欯汤琰㴵충冏眱瑉捈橺ち⩀넪</w:t>
      </w:r>
      <w:r>
        <w:rPr/>
        <w:t>ꗂ⹘</w:t>
      </w:r>
      <w:r>
        <w:rPr/>
        <w:t>촪⑳榣ノ姂뭟㴬싂䙴ꄬ㜪⍺䝪깚㏃扊䁎歀뮻盂兌氻癟㝧扺䢏睬棂딯ꅦ弩⥂</w:t>
      </w:r>
      <w:r>
        <w:rPr/>
        <w:t>ꕶ</w:t>
      </w:r>
      <w:r>
        <w:rPr/>
        <w:t>쉙믎╠捚汍桁♂쉣旂䉇썓쉹</w:t>
      </w:r>
      <w:r>
        <w:rPr/>
        <w:t>⡶</w:t>
      </w:r>
      <w:r>
        <w:rPr/>
        <w:t>旂䁴顗⹎䔽쉫쵘慇湺꺱冡哃쉓</w:t>
      </w:r>
      <w:r>
        <w:rPr/>
        <w:t>꧂</w:t>
      </w:r>
      <w:r>
        <w:rPr/>
        <w:t>甥㌺싂猷繲싂쉟</w:t>
      </w:r>
      <w:r>
        <w:rPr/>
        <w:t>⡋</w:t>
      </w:r>
      <w:r>
        <w:rPr/>
        <w:t>㩡轗䍑㵡媮뼳</w:t>
      </w:r>
      <w:r>
        <w:rPr/>
        <w:t>⡉</w:t>
      </w:r>
      <w:r>
        <w:rPr/>
        <w:t>䣂⥹쉬ꆣ颮櫂쉊盂믎扸矂繓싂⒥⫂嘨┣晤깗䡆┤剧숰칏場숣▬습䞣䁙挣쉏ㆬ</w:t>
      </w:r>
      <w:r>
        <w:rPr/>
        <w:t>꧂</w:t>
      </w:r>
      <w:r>
        <w:rPr/>
        <w:t>啑轒枥勂䉎썹♵⭰䶏숮瑦啡奚쉣㐴㦏晦⯂䌺ꥨ䔣凂숴⍖⼲䈷♴槂瘤入坊湢⬹奟獎㙮䁷㘳䬳</w:t>
      </w:r>
      <w:r>
        <w:rPr/>
        <w:t>ꕠ</w:t>
      </w:r>
      <w:r>
        <w:rPr/>
        <w:t>娱睖兕顤幤⹨〬乹ぶ⵵숽⾩娥</w:t>
      </w:r>
      <w:r>
        <w:rPr/>
        <w:t>ꤳ</w:t>
      </w:r>
      <w:r>
        <w:rPr/>
        <w:t>숶浔ㅯ婗繒氰뽱䭱敋桶玻䅂⹏湅⤺껍⌦睄撡㏂⚏䛂⭩偦檱뽟捍焬悩녲㥪䀨䋃咘쌦</w:t>
      </w:r>
      <w:r>
        <w:rPr/>
        <w:t>Ȿ␩</w:t>
      </w:r>
      <w:r>
        <w:rPr/>
        <w:t>슩싎䨽偀쵂㢵槂䥸恊䉗㙬칪슣⩉煟㫃攥樽㉞墬䑒啐㙤츹奃䨊䁃为쉯㕪⤲㕉㡪ꏂ䤣</w:t>
      </w:r>
      <w:r>
        <w:rPr/>
        <w:t>꤫</w:t>
      </w:r>
      <w:r>
        <w:rPr/>
        <w:t>轋쵎㚮䗂䤦冱埂㜹㥤搭⽘捠愹頦쵅⽸塑䰵剪瘱璣桪攭㭁뽗栬汱碬쉘奾썎漲㉒⑕⪻숷㵲漵摆繭猣㕄䓍⧎걄啢㴻</w:t>
      </w:r>
      <w:r>
        <w:rPr/>
        <w:t>ꗂ</w:t>
      </w:r>
      <w:r>
        <w:rPr/>
        <w:t>稰睕浚䡄ꌶ⩞⌬쉣〪곂瘷佩帰</w:t>
      </w:r>
      <w:r>
        <w:rPr/>
        <w:t>ꗂ</w:t>
      </w:r>
      <w:r>
        <w:rPr/>
        <w:t>弦湗弣华桞땨㙉兮㖩숬쉔歫ㅈ䅦祅恫⿂敁揂쉯汎쉎⾘奕䀦숦슘呗協슱䉠쉍匪</w:t>
      </w:r>
      <w:r>
        <w:rPr/>
        <w:t>ⱒ</w:t>
      </w:r>
      <w:r>
        <w:rPr/>
        <w:t>䭀畊숦㵙슩♹牄楕㙱掩犩숺뽅␳㈮쉀쵐</w:t>
      </w:r>
      <w:r>
        <w:rPr/>
        <w:t>ⱁ</w:t>
      </w:r>
      <w:r>
        <w:rPr/>
        <w:t>䩒뽨卮䬥桖⼮뿂湯㪬䁶ꎥ땍䝈㩊쵴♟뭚畬㢏扃김兞땯佡心긯⥬┬쵓⩺㚵㑔⩺摙쉠㍭㗃慵䍕㥡榵煰扵숹瀮攥♳喿䕂⪿癰倯⩐</w:t>
      </w:r>
      <w:r>
        <w:rPr/>
        <w:t>ꕙ</w:t>
      </w:r>
      <w:r>
        <w:rPr/>
        <w:t>〶牺䍶䭎塁갤㦡汮㏂㡟⭞㘥䢿⩂⥕⽯眽숫쉌⭮捊♚呫䝺泂砷숰䙃쉩㙳桍剢쉇牍츫挵⎏禥㩆썾く땶助牐剃壎汎ㅕꄰ偾懎轭㑲ㆩ쉁乸숫硣숺䒬婧氬▣</w:t>
      </w:r>
      <w:r>
        <w:rPr/>
        <w:t>⢥</w:t>
      </w:r>
      <w:r>
        <w:rPr/>
        <w:t>漬쉬恵况┲쉚䪥繶撘兄熘쉮</w:t>
      </w:r>
      <w:r>
        <w:rPr/>
        <w:t>ꥀ</w:t>
      </w:r>
      <w:r>
        <w:rPr/>
        <w:t>쉳싎㠫䀱硄㥶⬸㊣毎⍚⭦㍘瀵睓梮滃䊱癚瀳顾轑㉄䭃숪㏂欺晃㠣숥梿㮥洪</w:t>
      </w:r>
      <w:r>
        <w:rPr/>
        <w:t>ꦮ</w:t>
      </w:r>
      <w:r>
        <w:rPr/>
        <w:t>数唶䙢ꥲ庿䅬凂㥇啱㐱瞡쉧牌⪘澥슣⸤俎</w:t>
      </w:r>
      <w:r>
        <w:rPr/>
        <w:t>ꥆ</w:t>
      </w:r>
      <w:r>
        <w:rPr/>
        <w:t>숬</w:t>
      </w:r>
      <w:r>
        <w:rPr/>
        <w:t>꧂</w:t>
      </w:r>
      <w:r>
        <w:rPr/>
        <w:t>晀깨걑갭</w:t>
      </w:r>
      <w:r>
        <w:rPr/>
        <w:t>ⰶ</w:t>
      </w:r>
      <w:r>
        <w:rPr/>
        <w:t>䵃䡒婪䠫䠲繟䀬깰仂⑏⨭僂偊칭壂㍵硟쵭獋</w:t>
      </w:r>
      <w:r>
        <w:rPr/>
        <w:t>Ⱛ</w:t>
      </w:r>
      <w:r>
        <w:rPr/>
        <w:t>㐲丩숷ꍐ곂⌮⦘싍쉸燃潬묹捋⑊㠨싂ꌣꅸ습⍀玘睁㌲䂡榘坾頷쉷┨ꏂ뽯㙞䱭嫃⌵㌪♥♄儽</w:t>
      </w:r>
      <w:r>
        <w:rPr/>
        <w:t>ⵣ</w:t>
      </w:r>
      <w:r>
        <w:rPr/>
        <w:t>䶱걣䐩쉃쉊䝇燂䭡ꅖ夸掿戹ꏂ숶㮵䕵㧂䯎瀱⭡싎轳䒬照慖숳ꅵ㑯嗂⨤ꅙ슱媵⭧卸䁍싂恠堳煬⼴⴪⑶幔⍪㗂灇氻珂⩾</w:t>
      </w:r>
      <w:r>
        <w:rPr/>
        <w:t>ꦥ</w:t>
      </w:r>
      <w:r>
        <w:rPr/>
        <w:t>숰歅頭떮捠㇃숱幂硭煺쉸㌷瑗瞘汥ꌽ繗䓂㦮㏎璿洶쉺슱䵅摓걊⭫숶斥乵敏</w:t>
      </w:r>
      <w:r>
        <w:rPr/>
        <w:t>ꖿ⨤</w:t>
      </w:r>
      <w:r>
        <w:rPr/>
        <w:t>匹淃䴻넹㷂⫃㢵煑⑱輯㑪㠩歱离䁐溿婸䌶幠湰辣䑤㣂嗂欴畹⴪㠮徣椹㭩昰╾畧㉉䬻㓂䅒걕쉴</w:t>
      </w:r>
      <w:r>
        <w:rPr/>
        <w:t>ⱊ</w:t>
      </w:r>
      <w:r>
        <w:rPr/>
        <w:t>煵묵㜪幖䕘瀤칷㩏㍘쌦숳砊䙾䔷␮ꥤ劣䡦䲘뭹幬則抩촻䏍祂ꎩ</w:t>
      </w:r>
      <w:r>
        <w:rPr/>
        <w:t>ꕐ⫂</w:t>
      </w:r>
      <w:r>
        <w:rPr/>
        <w:t>繦䍬䮬䍬淂</w:t>
      </w:r>
      <w:r>
        <w:rPr/>
        <w:t>ⷂ</w:t>
      </w:r>
      <w:r>
        <w:rPr/>
        <w:t>쉍圱ꥢ椩믍噉ꍸ슡</w:t>
      </w:r>
      <w:r>
        <w:rPr/>
        <w:t>꧂</w:t>
      </w:r>
      <w:r>
        <w:rPr/>
        <w:t>頻</w:t>
      </w:r>
      <w:r>
        <w:rPr/>
        <w:t>⣂</w:t>
      </w:r>
      <w:r>
        <w:rPr/>
        <w:t>矂堫뼣卫䈳Ⓜ⯂♳㝆㍪싍弭</w:t>
      </w:r>
      <w:r>
        <w:rPr/>
        <w:t>ꦥ</w:t>
      </w:r>
      <w:r>
        <w:rPr/>
        <w:t>㎡쉞灡と伹㠭ꅠ縸㍅</w:t>
      </w:r>
      <w:r>
        <w:rPr/>
        <w:t>ꗂ</w:t>
      </w:r>
      <w:r>
        <w:rPr/>
        <w:t>匹䢬砦츴硇竂숣稪䅍ォ㡟싂쉏汾䁾䝰␽幦枩爤囂䄣</w:t>
      </w:r>
      <w:r>
        <w:rPr/>
        <w:t>ⴴ</w:t>
      </w:r>
      <w:r>
        <w:rPr/>
        <w:t>惂慐噣恹爬瘺</w:t>
      </w:r>
      <w:r>
        <w:rPr/>
        <w:t>ꗂ</w:t>
      </w:r>
      <w:r>
        <w:rPr/>
        <w:t>쌰슩㶮扳뮱繏嗃彐㣂</w:t>
      </w:r>
      <w:r>
        <w:rPr/>
        <w:t>Ⱬ⭲</w:t>
      </w:r>
      <w:r>
        <w:rPr/>
        <w:t>㣂浊䨰㊡슡</w:t>
      </w:r>
      <w:r>
        <w:rPr/>
        <w:t>ꖩ</w:t>
      </w:r>
      <w:r>
        <w:rPr/>
        <w:t>䥡坐佾</w:t>
      </w:r>
      <w:r>
        <w:rPr/>
        <w:t>ꔫ</w:t>
      </w:r>
      <w:r>
        <w:rPr/>
        <w:t>쉨숸㜪恟ꍒ犱瑭ꄵ䑸涘嘫뽥参冻⍱㙦ケ쉑㌰긹゘䣂ㅏ䡧ㄴ㑈ぶ䀹繭惂痂䶡擂⨮牓㤸摴佋ꏂ圶壂쉁㍲硟剣⥘汔㪵숫㔱▩䅑䦩Ⓜ毂⥶梣児呺㙲䕔柂䊩瘸塎</w:t>
      </w:r>
      <w:r>
        <w:rPr/>
        <w:t>⠪☪</w:t>
      </w:r>
      <w:r>
        <w:rPr/>
        <w:t>硭슩儴ぇ揂깪〈㏎䴵戻䯂灭婠㌺</w:t>
      </w:r>
      <w:r>
        <w:rPr/>
        <w:t>ⴳ</w:t>
      </w:r>
      <w:r>
        <w:rPr/>
        <w:t>뭾▱</w:t>
      </w:r>
      <w:r>
        <w:rPr/>
        <w:t>ꥇ</w:t>
      </w:r>
      <w:r>
        <w:rPr/>
        <w:t>⽵쉵㋂⩒係啪㘬呡㡠櫂싍瀶쉈쉥숵爳啍䱈⥐㍁딩꺬싂쉢砩䍭깈㩟瑊䊣㉈污慦㴺╧⦿潂湳煔䙄棂숮慓ꅠ否깐䎻犘㝓繤⑫숽⯂쉎狃ㅞ☲쉨㘵灙恅呫硒䰦犩異䩨䅒坨碮슡⥺㎱쉡</w:t>
      </w:r>
      <w:r>
        <w:rPr/>
        <w:t>ꥎ</w:t>
      </w:r>
      <w:r>
        <w:rPr/>
        <w:t>䫂柂滂恂䴱숨䉰楙⌰焮☴㵪⨸㕖慇犩別颥</w:t>
      </w:r>
      <w:r>
        <w:rPr/>
        <w:t>ⵞ</w:t>
      </w:r>
      <w:r>
        <w:rPr/>
        <w:t>뭯搽噙췂敵㉡䓂⸬숤㵦湎</w:t>
      </w:r>
      <w:r>
        <w:rPr/>
        <w:t>⡓</w:t>
      </w:r>
      <w:r>
        <w:rPr/>
        <w:t>㊻㕮㐵쉟㑐뽸偏浺숷兢啀乥搷湂飂楖</w:t>
      </w:r>
      <w:r>
        <w:rPr/>
        <w:t>ⲣ</w:t>
      </w:r>
      <w:r>
        <w:rPr/>
        <w:t>嘳뇂祁㮱庻촩強䔮撣㵍㓂挤眴㪵ꌫ溻숬頷䇂뽬伵㏂┰</w:t>
      </w:r>
      <w:r>
        <w:rPr/>
        <w:t>ⲩ</w:t>
      </w:r>
      <w:r>
        <w:rPr/>
        <w:t>丬拂숰べ愯╕컎㉞䱋盂䩪晍禥桊䩑슻슮쉮걯䱰冻슻憩恃飂轰轃䕦㢥㏎扏穠係䜪⑳枵㕳䇍쉀숸䬫</w:t>
      </w:r>
      <w:r>
        <w:rPr/>
        <w:t>ⱙ</w:t>
      </w:r>
      <w:r>
        <w:rPr/>
        <w:t>䟂숲䩺⩦ꍩ仂囂쉡亩넳䡏恙硌䑏栱⨵顯</w:t>
      </w:r>
      <w:r>
        <w:rPr/>
        <w:t>⠣</w:t>
      </w:r>
      <w:r>
        <w:rPr/>
        <w:t>쉂厬䡅뾻璬乏轾䯂刴싃㤬壂⥵☵港摟浚ꌵ</w:t>
      </w:r>
      <w:r>
        <w:rPr/>
        <w:t>ꦵ</w:t>
      </w:r>
      <w:r>
        <w:rPr/>
        <w:t>㝁㦬⭑奺弪⨯쉬癐䈮懎噄扐愰㜭摇</w:t>
      </w:r>
      <w:r>
        <w:rPr/>
        <w:t>ꕓ</w:t>
      </w:r>
      <w:r>
        <w:rPr/>
        <w:t>槂硑绂穷扉ꌸ쉙⚩슣单浩暮㖘垿幔匬ㄪ땠参䨵믂眵灏</w:t>
      </w:r>
      <w:r>
        <w:rPr/>
        <w:t>ꕖ</w:t>
      </w:r>
      <w:r>
        <w:rPr/>
        <w:t>ꎬ瞣燂淂䭨쉵䋍怩丫爯竂照灢쉏瀨䆘쉬䐯䵴⸩뭗匪땍ꥡ</w:t>
      </w:r>
      <w:r>
        <w:rPr/>
        <w:t>⡷</w:t>
      </w:r>
      <w:r>
        <w:rPr/>
        <w:t>偮报숵슿妡⨣</w:t>
      </w:r>
      <w:r>
        <w:rPr/>
        <w:t>ⷂ</w:t>
      </w:r>
      <w:r>
        <w:rPr/>
        <w:t>뇎슿ꥡ㑨圴卋쉢┵⏂겥뮬⭆▘딪熥乘㝷⑰祖由稊㓂係乡䜺轘⮩숱⍑숬⥐⨲繹䉰惂♔䑂썑䔰砯癤恴佃涻䉢へ</w:t>
      </w:r>
      <w:r>
        <w:rPr/>
        <w:t>ⷎ</w:t>
      </w:r>
      <w:r>
        <w:rPr/>
        <w:t>슩氱䔩䭇뗂奾䥢榿眵傩剄쉨껂橧㙌゘䧂슣兵捂淍洳껃싍㷂쉬</w:t>
      </w:r>
      <w:r>
        <w:rPr/>
        <w:t>ⱓ</w:t>
      </w:r>
      <w:r>
        <w:rPr/>
        <w:t>㛂硉塶伵獑牗䂵</w:t>
      </w:r>
      <w:r>
        <w:rPr/>
        <w:t>ꕄ</w:t>
      </w:r>
      <w:r>
        <w:rPr/>
        <w:t>㴱濂숮␴佣久⥒㩷쵟恓搯噃ㅯ쉯쉂⚏烍夰塔啬슏瀲⩲䙌쉨劮땾晠</w:t>
      </w:r>
      <w:r>
        <w:rPr/>
        <w:t>Ɐ</w:t>
      </w:r>
      <w:r>
        <w:rPr/>
        <w:t>㙪畞呞</w:t>
      </w:r>
      <w:r>
        <w:rPr/>
        <w:t>⡀</w:t>
      </w:r>
      <w:r>
        <w:rPr/>
        <w:t>硏塡癭㨰싎숷䰱숣庣弬剃杫琭슡墵娷繷歄佴渹쉏쉡䡀ㅄ땐</w:t>
      </w:r>
      <w:r>
        <w:rPr/>
        <w:t>ꖮ</w:t>
      </w:r>
      <w:r>
        <w:rPr/>
        <w:t>稱甸</w:t>
      </w:r>
      <w:r>
        <w:rPr/>
        <w:t>⣂</w:t>
      </w:r>
      <w:r>
        <w:rPr/>
        <w:t>䍥⪿놏䚡問串浙믂橂⨫⾘偣摵㯃灇䵹桁仂飍喡쵈쉞㧂卙噑숴秂</w:t>
      </w:r>
      <w:r>
        <w:rPr/>
        <w:t>ⴥ</w:t>
      </w:r>
      <w:r>
        <w:rPr/>
        <w:t>ꖥ</w:t>
      </w:r>
      <w:r>
        <w:rPr/>
        <w:t>睘ㅺ幐</w:t>
      </w:r>
      <w:r>
        <w:rPr/>
        <w:t>ꕥ</w:t>
      </w:r>
      <w:r>
        <w:rPr/>
        <w:t>쉦쉪勂쉟싂䍬敕䗂䜭䭚呅뭙媵扖ず䵣噈⽮썦걘礦㤸䓂㊬♗䩦㐩飂樷③吩䍬煫婚숵她쉀땺䳂㉘挶껂䰳䁯啙䭎恤礶䡇뭐潶妣抣ꥥ光䔶椭摃䓂숮礳때쉈硥㜭</w:t>
      </w:r>
      <w:r>
        <w:rPr/>
        <w:t>ꔹ</w:t>
      </w:r>
      <w:r>
        <w:rPr/>
        <w:t>戥淂쉲䱧乀㜵</w:t>
      </w:r>
      <w:r>
        <w:rPr/>
        <w:t>ꕊ</w:t>
      </w:r>
      <w:r>
        <w:rPr/>
        <w:t>䴱彧숹㭴갪뾩揎┥⎏璬瘱味眵</w:t>
      </w:r>
      <w:r>
        <w:rPr/>
        <w:t>ꤨ</w:t>
      </w:r>
      <w:r>
        <w:rPr/>
        <w:t>卟쉑恹奇</w:t>
      </w:r>
      <w:r>
        <w:rPr/>
        <w:t>ꔱ</w:t>
      </w:r>
      <w:r>
        <w:rPr/>
        <w:t>㘨⌵⦮䑢슩⛂癉숱䭸䜩╧㙶╆쉗썓神⏂♨潉숥ꍁ㡗浈쉙狂氵㭠숱矂쉬婯勍ꏂ刯슘㝈⽟칇녂㭗瑃♇䱍</w:t>
      </w:r>
      <w:r>
        <w:rPr/>
        <w:t>⡉⥨</w:t>
      </w:r>
      <w:r>
        <w:rPr/>
        <w:t>収㕤㨩呣쵊顠撱慤</w:t>
      </w:r>
      <w:r>
        <w:rPr/>
        <w:t>⡮</w:t>
      </w:r>
      <w:r>
        <w:rPr/>
        <w:t>ꥀ╪</w:t>
      </w:r>
      <w:r>
        <w:rPr/>
        <w:t>㤦呟䲏唷♅浭噩⹍壂⩴頬</w:t>
      </w:r>
      <w:r>
        <w:rPr/>
        <w:t>⢵</w:t>
      </w:r>
      <w:r>
        <w:rPr/>
        <w:t>桙숪偒▣㦣ꎥ瀱娽⥞潒䡷쵤千쉗쉞㠨剷㕠抮佡乵こ쉈뼸㵰煳⫂濂冮쉘杤</w:t>
      </w:r>
      <w:r>
        <w:rPr/>
        <w:t>⡨</w:t>
      </w:r>
      <w:r>
        <w:rPr/>
        <w:t>㍤䡁繉剔쉆弻</w:t>
      </w:r>
      <w:r>
        <w:rPr/>
        <w:t>ⵑ</w:t>
      </w:r>
      <w:r>
        <w:rPr/>
        <w:t>煾湎</w:t>
      </w:r>
      <w:r>
        <w:rPr/>
        <w:t>⠶</w:t>
      </w:r>
      <w:r>
        <w:rPr/>
        <w:t>㩢⭪숪怣䍷싂⩟毂⑤慩瀮쉞嗂⿂剞具쉷〉쉤彆갪头䐭䤫㈦搪㍢檿窿懂橋⩩辡抩焪숽睡뭒嘬捅⩘쉥쉈㍱䐳䅐䴲煄庵啄氩椯槎浫⥊츲</w:t>
      </w:r>
      <w:r>
        <w:rPr/>
        <w:t>Ⳃ</w:t>
      </w:r>
      <w:r>
        <w:rPr/>
        <w:t>濂祪䥗쉖杅쵦態犏⩒戯歄☻ち䩳㎿毂⽥琺䑣㵕⨦湢⩅忂灺䉖㌪猬啹숳㭹⑆⩪⍾匥숬ヂ⎣㑂녞䡖</w:t>
      </w:r>
      <w:r>
        <w:rPr/>
        <w:t>ꔫ</w:t>
      </w:r>
      <w:r>
        <w:rPr/>
        <w:t>奁⹆⩢䑌⬲惂皘槂瞡䜵촴㨹涣쵦惂놡⩨뇂䶘滂㙳䑡쉢㝟扡渮㖮漶䢡⑦刪佦磂敠䔭啎䩇湎㙴⚵⭃䐪䩈㈲䋂뽵檩㛂</w:t>
      </w:r>
      <w:r>
        <w:rPr/>
        <w:t>ⱄ</w:t>
      </w:r>
      <w:r>
        <w:rPr/>
        <w:t>牀</w:t>
      </w:r>
      <w:r>
        <w:rPr/>
        <w:t>⠲</w:t>
      </w:r>
      <w:r>
        <w:rPr/>
        <w:t>숨㝔⑪숊助츥獳⥐溱搷楒쉷䳂ꇃ겱⭫쉵쉃牃䥖쉀␴묩儷⸪䟂ㅵ䌳䱮♭幇䅤圣坊쵺⎥僂娶〥甽╁숶惂夲싂⨯圲䉧㝭略㘶噒攴䮻硨넯廎顭䇂뇂䴸帮䂥杦咩</w:t>
      </w:r>
      <w:r>
        <w:rPr/>
        <w:t>⣃</w:t>
      </w:r>
      <w:r>
        <w:rPr/>
        <w:t>呴ꆿ숥繚汭⸱䙺䅇摅楖昬㔵杙⧃ꎣ⴩</w:t>
      </w:r>
      <w:r>
        <w:rPr/>
        <w:t>ⵚ</w:t>
      </w:r>
      <w:r>
        <w:rPr/>
        <w:t>犻愭䨦恞欹泂縣㨫卌剌䴵</w:t>
      </w:r>
      <w:r>
        <w:rPr/>
        <w:t>ꥁ</w:t>
      </w:r>
      <w:r>
        <w:rPr/>
        <w:t>쉉撱䵋녨吲쉩⭈捦㪣ꍚ숭壂橯墥爣쉄딤쉍뽍柂⤪</w:t>
      </w:r>
      <w:r>
        <w:rPr/>
        <w:t>ꦻ</w:t>
      </w:r>
      <w:r>
        <w:rPr/>
        <w:t>쉔氪♫</w:t>
      </w:r>
      <w:r>
        <w:rPr/>
        <w:t>ⵕ</w:t>
      </w:r>
      <w:r>
        <w:rPr/>
        <w:t>㑅㙸礹⩵恓㈷塋캵歅⭟䅋쉁汩㶩瘴䅈䡢摹⼣涩</w:t>
      </w:r>
      <w:r>
        <w:rPr/>
        <w:t>ꥈ</w:t>
      </w:r>
      <w:r>
        <w:rPr/>
        <w:t>㯂⍴副斵㬪勎併壂潃偸㙠㜥겻攲戫㙡曃畏嫂槂</w:t>
      </w:r>
      <w:r>
        <w:rPr/>
        <w:t>꤫</w:t>
      </w:r>
      <w:r>
        <w:rPr/>
        <w:t>ꄴ㵑◂惂⩁䋂䘵牗따⦻</w:t>
      </w:r>
      <w:r>
        <w:rPr/>
        <w:t>ⷂ</w:t>
      </w:r>
      <w:r>
        <w:rPr/>
        <w:t>䒥恞⻂⒏水ꅨ뼨⬴攫䱔슩占䙮牥搲奡╯칐硭泂渽係㵏䈴硠壂参幩쉘祀礲渦쉎䉒</w:t>
      </w:r>
      <w:r>
        <w:rPr/>
        <w:t>ꥁ</w:t>
      </w:r>
      <w:r>
        <w:rPr/>
        <w:t>畎㣃挨숵䩳䫂䂱␪愮輴秂單眳畩穰⽇쉯쉆⽘㝨匩숦测⺵珂噤㟂㊬⵷쉔〴⹐㭓치䡾獙癓捑㡳佑姂딸梿商䉮㮘䥦椬⨷䑵</w:t>
      </w:r>
      <w:r>
        <w:rPr/>
        <w:t>⡉</w:t>
      </w:r>
      <w:r>
        <w:rPr/>
        <w:t>쵥瑆ガ縳㵪⮩䍀䵅氪</w:t>
      </w:r>
      <w:r>
        <w:rPr/>
        <w:t>ꥅ⬷ꤽ</w:t>
      </w:r>
      <w:r>
        <w:rPr/>
        <w:t>撩㌽㑺㴶挲晐嚱숷⫂쉳截晐슩㝊숹砸썪亿䌺♞䘫熩剚걆꥙轑놏♓桅쉮娪材永悱ば槂歫㝃洪乖㉘⪣煂幥껍樫뾮漣㤰쉐쉴䝎⥳潮㉧䠥卄</w:t>
      </w:r>
      <w:r>
        <w:rPr/>
        <w:t>ꗍ</w:t>
      </w:r>
      <w:r>
        <w:rPr/>
        <w:t>瑃숶㥃슬깠숱⼤䡍収㙙㕚瀴쉁㑄繥夯䓍䘪厩繏涥칣暱㡚숸㭏焦失掵⌱湫朻䝠瀸</w:t>
      </w:r>
      <w:r>
        <w:rPr/>
        <w:t>ⰷ</w:t>
      </w:r>
      <w:r>
        <w:rPr/>
        <w:t>䝥姃갭⩞䙆♑橥䘴㗂ꎱ繮兡㥕恤뭟婤걺㔱倷疩쉥類⑁쉧槃顺楍樸媱싂䅩牘婟춬⩬뗎䯂咮慹煩갪</w:t>
      </w:r>
      <w:r>
        <w:rPr/>
        <w:t>⡑</w:t>
      </w:r>
      <w:r>
        <w:rPr/>
        <w:t>接컂⧂繚땗睐倷灠悻뽨숺竂⭶瓂䐣䜽녟䏂悩祓乇枻⴮椮䂱柂繅砰浓䙴䆏煋惂扚灣潯숵쉆擂睫☷係䎿䨮슮傮䱧畡⩗庿䈭칰쉉湱悮쉨䝹埂⥇爤㦿䰰⤻뿂慆쉄繶䁕䩅䑆녂썰㑗</w:t>
      </w:r>
      <w:r>
        <w:rPr/>
        <w:t>ꦡ</w:t>
      </w:r>
      <w:r>
        <w:rPr/>
        <w:t>䵠湑⤸劘⼴塓䁥晌숹㥬禘캩⍯轅捋㥟瘤쉰⤺圯쉒收䭬⽙䙃⑃쉁◃슿놏쉵싂穏颻㜊⩷㑥쵬ꍹ㑯桬侩㍖</w:t>
      </w:r>
      <w:r>
        <w:rPr/>
        <w:t>ⴴ</w:t>
      </w:r>
      <w:r>
        <w:rPr/>
        <w:t>쎮漺䱾⑍〉㭎碮櫂ㅦ</w:t>
      </w:r>
      <w:r>
        <w:rPr/>
        <w:t>ⱹ</w:t>
      </w:r>
      <w:r>
        <w:rPr/>
        <w:t>制䩀䱨剓束</w:t>
      </w:r>
      <w:r>
        <w:rPr/>
        <w:t>ⴤ</w:t>
      </w:r>
      <w:r>
        <w:rPr/>
        <w:t>녟㵃䴣彊啂㵃畘ꍱ渴埂쉌⍟뼭眮┻欲⭠剟䰥㭕员氶瘶偓⩐쉰</w:t>
      </w:r>
      <w:r>
        <w:rPr/>
        <w:t>ꗂ</w:t>
      </w:r>
      <w:r>
        <w:rPr/>
        <w:t>뽃焥쉆轳轎</w:t>
      </w:r>
      <w:r>
        <w:rPr/>
        <w:t>Ⲭ</w:t>
      </w:r>
      <w:r>
        <w:rPr/>
        <w:t>砨䗎呉㶻㬱⺿</w:t>
      </w:r>
      <w:r>
        <w:rPr/>
        <w:t>꤭</w:t>
      </w:r>
      <w:r>
        <w:rPr/>
        <w:t>佊卡坳쉏歡긦掱믂싍䜸㭑惃♁忍乲ꅩ㟂㘱縤僂汉䠬䅩뽾秂ꇂ땉䭨扄碘䱰矂㌸⤲캿痃画</w:t>
      </w:r>
      <w:r>
        <w:rPr/>
        <w:t>ⲻ</w:t>
      </w:r>
      <w:r>
        <w:rPr/>
        <w:t>숹슱幢敟幃⽧稺煾쉤桧㪥硞쉹䷃㐵椴䄯뮏繪椴硬俍슡쉡頯お䁄倹⹗夽</w:t>
      </w:r>
      <w:r>
        <w:rPr/>
        <w:t>ⱓ</w:t>
      </w:r>
      <w:r>
        <w:rPr/>
        <w:t>䞿䒘愷⩋甹煚眴搶쉍㥉矂涻效繞⩐䰵䉍</w:t>
      </w:r>
      <w:r>
        <w:rPr/>
        <w:t>ⴳ</w:t>
      </w:r>
      <w:r>
        <w:rPr/>
        <w:t>恮⽋ꍰ㐦까䈸娶쎻慈䣂⭾晪汌癤딽䭲凂</w:t>
      </w:r>
      <w:r>
        <w:rPr/>
        <w:t>ꔺ</w:t>
      </w:r>
      <w:r>
        <w:rPr/>
        <w:t>庿㝎쉲淃쉆쉊싂䄬쉋繤橲稹䳎總䅫╂</w:t>
      </w:r>
      <w:r>
        <w:rPr/>
        <w:t>ꥑ</w:t>
      </w:r>
      <w:r>
        <w:rPr/>
        <w:t>䥍扒懂싍</w:t>
      </w:r>
      <w:r>
        <w:rPr/>
        <w:t>Ɱ</w:t>
      </w:r>
      <w:r>
        <w:rPr/>
        <w:t>䵋硧婺咏껂淂쉔═硂숩년숯츮쉊슬抱沩檘墘䐪淂쉴쉇参䨣䁑䭊牫㍍厡浅뽌䵳怬숹㪩㙡</w:t>
      </w:r>
      <w:r>
        <w:rPr/>
        <w:t>ⵂ</w:t>
      </w:r>
      <w:r>
        <w:rPr/>
        <w:t>ㄩ捾礩쉗ヂ쉫橍</w:t>
      </w:r>
      <w:r>
        <w:rPr/>
        <w:t>ꔪ</w:t>
      </w:r>
      <w:r>
        <w:rPr/>
        <w:t>淂狃䩥㬸䓂쉢塚慓啕睦숵挣〪整⌹港櫂䢿砥쉯ꄭ捋湓桁歷殥题䴰眻湳쉏汃㙱㊿딥⥑惍噢쉳䥚걟䳂㊿䕈㭃穡䁘䑯榡䋎䤭쉡異</w:t>
      </w:r>
      <w:r>
        <w:rPr/>
        <w:t>⠷ⰱ</w:t>
      </w:r>
      <w:r>
        <w:rPr/>
        <w:t>䅞搮쉹깢䁺⍸䱖䟂冥䔮䩈ꍉ䎻呐땅傏쉰⯂㯂䭥㝧倮朸⩳䤲ㆡ攵㨶攤㶡긵㡸㷍㮬䨰쉱쉅썩뭊♊쉌略㏂亘彅睹ꍧ塊ぇ噄橀丩惎䱕坺쎥敐</w:t>
      </w:r>
      <w:r>
        <w:rPr/>
        <w:t>ꗂ</w:t>
      </w:r>
      <w:r>
        <w:rPr/>
        <w:t>垣㤸</w:t>
      </w:r>
      <w:r>
        <w:rPr/>
        <w:t>ꤷ</w:t>
      </w:r>
      <w:r>
        <w:rPr/>
        <w:t>㵓撱煄䑃⍑䓂玣杩䤪核녌뽈싃⪿杵ꍦ숦㝞瑬⬣佗뮮毂╸奲䔮檥悩呧眬쉲扬㦩쉎兯穠抿껂칅煒〹睵㉮呭㬳䙩娻横汉쉣갨</w:t>
      </w:r>
      <w:r>
        <w:rPr/>
        <w:t>⢬䷂</w:t>
      </w:r>
      <w:r>
        <w:rPr/>
        <w:t>瑃婩㝐땮硉獂䰷劘䀭捧朵습䁂♺坸恵利싍⯎놏慺朴吱忂繑쉖僂碡ꌵ儬愵欯瑀橅態㬪숪䑑䈭뾏剨쉙㡨쉾珂潠걑㉶含ꥢ쉬걯쉵暩繋昰䱂</w:t>
      </w:r>
      <w:r>
        <w:rPr/>
        <w:t>ⵇ</w:t>
      </w:r>
      <w:r>
        <w:rPr/>
        <w:t>싂焥瑣⹠卅弸湙扥ꅧ恃</w:t>
      </w:r>
      <w:r>
        <w:rPr/>
        <w:t>ꥂ</w:t>
      </w:r>
      <w:r>
        <w:rPr/>
        <w:t>嫂佰㑵싂숮䁢挰松⩔堫㍂顤姃</w:t>
      </w:r>
      <w:r>
        <w:rPr/>
        <w:t>ꥂ</w:t>
      </w:r>
      <w:r>
        <w:rPr/>
        <w:t>⢱</w:t>
      </w:r>
      <w:r>
        <w:rPr/>
        <w:t>싂縹晧⩢儸憩䕠쉫旍㙷ꥢ⩨晏⎡獳汪㕍</w:t>
      </w:r>
      <w:r>
        <w:rPr/>
        <w:t>ꤷ</w:t>
      </w:r>
      <w:r>
        <w:rPr/>
        <w:t>畑䯂礊晖䕺煵㚱⹅◍椰ꥪ깎㵾</w:t>
      </w:r>
      <w:r>
        <w:rPr/>
        <w:t>ꤽ</w:t>
      </w:r>
      <w:r>
        <w:rPr/>
        <w:t>轱싂</w:t>
      </w:r>
      <w:r>
        <w:rPr/>
        <w:t>⣂⨻</w:t>
      </w:r>
      <w:r>
        <w:rPr/>
        <w:t>㡹剁䋎䌲乨呧恷䀱숯潾꥙槂쉍⌻䑍㍘厣歅</w:t>
      </w:r>
      <w:r>
        <w:rPr/>
        <w:t>ⵡ</w:t>
      </w:r>
      <w:r>
        <w:rPr/>
        <w:t>뼹瑃夭榡婠䡹矂㥋숽煌画싂悬⏂創轧䨴쉴⸪䅕搹䅑숫杒㭥䥇啷催ㄻ㐫汈噾㵍撡て䱗갪츭䨳깉湰⎩슥呬杖忂櫂쉵楬</w:t>
      </w:r>
      <w:r>
        <w:rPr/>
        <w:t>ⵔ</w:t>
      </w:r>
      <w:r>
        <w:rPr/>
        <w:t>圣瑫깄䱃ꥺ⨨䑂</w:t>
      </w:r>
      <w:r>
        <w:rPr/>
        <w:t>ꥁ</w:t>
      </w:r>
      <w:r>
        <w:rPr/>
        <w:t>恥庬儲╮㴸⎬㑣歱佧燎┱婊瘥〹⪩㝘</w:t>
      </w:r>
      <w:r>
        <w:rPr/>
        <w:t>ꦿ</w:t>
      </w:r>
      <w:r>
        <w:rPr/>
        <w:t>漴쉑呎洳츥⍷㪬六䬭瑄䮣〥悡촦㝇印㑟⽈쉓㖿硖六⫂⬮瓂㔻あ쉤㴦뭁쉓坨䕓⽡䈨秂ꆡ♮㒬噞振㓂繋견轌稨飂涵墣抣婌㖏깏䉗瘽刷</w:t>
      </w:r>
      <w:r>
        <w:rPr/>
        <w:t>꧂</w:t>
      </w:r>
      <w:r>
        <w:rPr/>
        <w:t>뽫쉤싍</w:t>
      </w:r>
      <w:r>
        <w:rPr/>
        <w:t>ꦥ</w:t>
      </w:r>
      <w:r>
        <w:rPr/>
        <w:t>瘶呆㘪뮬㐩䅉칆橨╁潢꥗䅋슩쉂噂촷⏂潓碏⵭㑌䞩깫⎿挣徵ꅥ戥䇃䞡㐴㡲䱉췂䮬娬洦恰╄椪ꅱ곃⨽⍾Ⓜ䜮땍䬩ꍭ㡶乮</w:t>
      </w:r>
      <w:r>
        <w:rPr/>
        <w:t>⡂</w:t>
      </w:r>
      <w:r>
        <w:rPr/>
        <w:t>싂昩ꌥ</w:t>
      </w:r>
      <w:r>
        <w:rPr/>
        <w:t>⡲</w:t>
      </w:r>
      <w:r>
        <w:rPr/>
        <w:t>湮塧㖬갦쉖㙨놩䄬</w:t>
      </w:r>
      <w:r>
        <w:rPr/>
        <w:t>ꤩ</w:t>
      </w:r>
      <w:r>
        <w:rPr/>
        <w:t>偦椮녳㭃숰촪煀攮参幍</w:t>
      </w:r>
      <w:r>
        <w:rPr/>
        <w:t>ꔯ</w:t>
      </w:r>
      <w:r>
        <w:rPr/>
        <w:t>췂㑺ㄮ焺ꅕ癍䥰⭥⭫え偘쉌뾿朱뼣숤癢犡䂵뽞㴴㚩㡸촷〬飍狍坥䡨戬숲垩쉊佦뭐⨥彶䥤</w:t>
      </w:r>
      <w:r>
        <w:rPr/>
        <w:t>ꕣ</w:t>
      </w:r>
      <w:r>
        <w:rPr/>
        <w:t>㥡唺녭畺朷桃⨻䙩塌绍䢩䅱偺佊溥묣䔪湃⪡囂싎㥨炏敠숨礪忂쉑䣂䑂恘桓䄺⭔⺩啭䭆䥊眤頫걧咵ꏂ㍋煷격⽾佸瀫亩⿎䥎䡂㷂塟䉱䃂ꌺ啱ꍃ⭳㬥㭁睲䅰뼬ꎏ猥⏂搨ꥺ쉠桗걙┪旍顒숺暵㙔畗扗╈卫ꍲ坅乪棍ꅩꅌ䵙㮡失䳂桰䋂땬徘悥窵轓ꅳ䵯繥䅅쉔乏瘻칌㭺㗂䅲烂꥖㧍䐮灤䈭迃洪煁⩳敉㴱싍ㄸ幮쉮佯伬숪幪쉦唹⎿㝣춘숫绂◂樯匸㷃顬䥳慬숽䕰掮㭮撮埂쉍晊厵凂╋㝩깇싃皥ざ照뭳歓䭫쌥싂塄</w:t>
      </w:r>
      <w:r>
        <w:rPr/>
        <w:t>ꤱ꧂</w:t>
      </w:r>
      <w:r>
        <w:rPr/>
        <w:t>ⰱ</w:t>
      </w:r>
      <w:r>
        <w:rPr/>
        <w:t>䉀䕨꺮浂녕䱒辻㢩㡨</w:t>
      </w:r>
      <w:r>
        <w:rPr/>
        <w:t>ꖵ</w:t>
      </w:r>
      <w:r>
        <w:rPr/>
        <w:t>晌櫂刪杧넩㭏塉买䵘䑯슥灀圩쉏▻⑄ꍷ敧瑑惂싎싂勂썸渳顧竂娶쉦</w:t>
      </w:r>
      <w:r>
        <w:rPr/>
        <w:t>ⷃ</w:t>
      </w:r>
      <w:r>
        <w:rPr/>
        <w:t>쉶愱䗂噸䍺幣庥</w:t>
      </w:r>
      <w:r>
        <w:rPr/>
        <w:t>⡪⥃</w:t>
      </w:r>
      <w:r>
        <w:rPr/>
        <w:t>䡆䍉坟渺ꅰ猊㚵㵷浪⼥⑳숦厱煅뽸牑榡╠㔴슥帱䞏㎮愩飍匯䕇⩰䑁┥奇䏎楡縻乓䃍䙂塩䒣⪿녇旂礽Ⓕ뾬喩氰䗂汗뽠⥥汊</w:t>
      </w:r>
      <w:r>
        <w:rPr/>
        <w:t>ꖏ</w:t>
      </w:r>
      <w:r>
        <w:rPr/>
        <w:t>楢ꅗ栰均싂稷願县</w:t>
      </w:r>
      <w:r>
        <w:rPr/>
        <w:t>ⴳ</w:t>
      </w:r>
      <w:r>
        <w:rPr/>
        <w:t>扣㥘⪥껂犏㥒♺庵畖掩焹呈顇㉫숴揍牐䱍橨弪쉹숫쉣輸⹘硕彙Ⓜ</w:t>
      </w:r>
      <w:r>
        <w:rPr/>
        <w:t>Ⳃ⹂</w:t>
      </w:r>
      <w:r>
        <w:rPr/>
        <w:t>䎩ꎱ</w:t>
      </w:r>
      <w:r>
        <w:rPr/>
        <w:t>ⲡ</w:t>
      </w:r>
      <w:r>
        <w:rPr/>
        <w:t>潚뮥⨨眰걹疣⩌獯㜭⑟촤奪䜷窿╶</w:t>
      </w:r>
      <w:r>
        <w:rPr/>
        <w:t>꧂</w:t>
      </w:r>
      <w:r>
        <w:rPr/>
        <w:t>庿瘥伤땭ꌻ央쉳껎参䇂㵔쉅颵杧噞⩅䱠싂녙㩓婔쉊灤䝟숥凂櫂坒㑗</w:t>
      </w:r>
      <w:r>
        <w:rPr/>
        <w:t>ꔥ</w:t>
      </w:r>
      <w:r>
        <w:rPr/>
        <w:t>⾡敊倻쉀婙㥘㦬懂楒싍㎩썏百〪挥稫䱣佡</w:t>
      </w:r>
      <w:r>
        <w:rPr/>
        <w:t>ⶬ</w:t>
      </w:r>
      <w:r>
        <w:rPr/>
        <w:t>땘㦡☦</w:t>
      </w:r>
      <w:r>
        <w:rPr/>
        <w:t>ⷎ</w:t>
      </w:r>
      <w:r>
        <w:rPr/>
        <w:t>瑲숵싂媬硁䅰꺿㏂䱐</w:t>
      </w:r>
      <w:r>
        <w:rPr/>
        <w:t>ⱌ</w:t>
      </w:r>
      <w:r>
        <w:rPr/>
        <w:t>憵楳쉳⤲싍癩쉧捉ㅈ</w:t>
      </w:r>
      <w:r>
        <w:rPr/>
        <w:t>ⶮ</w:t>
      </w:r>
    </w:p>
    <w:p>
      <w:pPr>
        <w:pStyle w:val="PreformattedText"/>
        <w:bidi w:val="0"/>
        <w:spacing w:before="0" w:after="0"/>
        <w:jc w:val="left"/>
        <w:rPr/>
      </w:pPr>
      <w:r>
        <w:rPr/>
        <w:t>썞畗㘺䑄⾘쉦묨㥃䯂折䑓倬걫췂㍒场挹幖컎㉳摄묪恦硱噤乯䅄║</w:t>
      </w:r>
      <w:r>
        <w:rPr/>
        <w:t>Ɑ</w:t>
      </w:r>
      <w:r>
        <w:rPr/>
        <w:t>潢䐬녂㮣湹坶楔䷂⮿疩</w:t>
      </w:r>
      <w:r>
        <w:rPr/>
        <w:t>ꕔ</w:t>
      </w:r>
      <w:r>
        <w:rPr/>
        <w:t>쉔ꅒ⾩效瑚㧂稪晚ꥥ㝏㘬顉娶쉏均敪䜫㥧⭂䙣扞硡쉉煞仂穳䉈슻썕歷</w:t>
      </w:r>
      <w:r>
        <w:rPr/>
        <w:t>⠥</w:t>
      </w:r>
      <w:r>
        <w:rPr/>
        <w:t>癏⵪㡗䱢㜬땨迎䌭㙓㙥⾣攪欵㋂㐣䨳㴺</w:t>
      </w:r>
      <w:r>
        <w:rPr/>
        <w:t>ⰺ</w:t>
      </w:r>
      <w:r>
        <w:rPr/>
        <w:t>갷䣂捖奨厏㯍숺慊穬㊵㧍忂杆쉰颻确洲쉀穾䕡桖䭲睏椨㚣㜻䐽쉩轵席幦䳂磂ㅱ쉨슣杧㡚㟎╂숰䑳䙅⽙쉪충䍯䣃䯂╶呞唪䑔ꌥꥵ琪頸暱썚㵀繚䝟坖䭏䱀兠뽨碏㢩⏎煎</w:t>
      </w:r>
      <w:r>
        <w:rPr/>
        <w:t>ꔹ</w:t>
      </w:r>
      <w:r>
        <w:rPr/>
        <w:t>⡚⯂</w:t>
      </w:r>
      <w:r>
        <w:rPr/>
        <w:t>穞幮伯싂⨪楡䩳䩴䥸塩熱燂⩉穚㪩倥㑏녪</w:t>
      </w:r>
      <w:r>
        <w:rPr/>
        <w:t>ⵚ</w:t>
      </w:r>
      <w:r>
        <w:rPr/>
        <w:t>녺瑃礵偃</w:t>
      </w:r>
      <w:r>
        <w:rPr/>
        <w:t>ⱸ</w:t>
      </w:r>
      <w:r>
        <w:rPr/>
        <w:t>椪塅捋則걟</w:t>
      </w:r>
      <w:r>
        <w:rPr/>
        <w:t>ꖥ</w:t>
      </w:r>
      <w:r>
        <w:rPr/>
        <w:t>숷撏곂㖬捒䖣徘穱⾩湀땪♚ꄪ皩帣㕯䡣敞丮嫂媣⩣㡩嚵⪬</w:t>
      </w:r>
      <w:r>
        <w:rPr/>
        <w:t>ꕙ┮</w:t>
      </w:r>
      <w:r>
        <w:rPr/>
        <w:t>긤쉄⩂咩劻䁳㘯䓂䫂氹㕁깑㌪㙠䱢⍱䊬爥氵쉯牆偁뭌䥥垩庱剔硏뗂⭉</w:t>
      </w:r>
      <w:r>
        <w:rPr/>
        <w:t>ⵐ</w:t>
      </w:r>
      <w:r>
        <w:rPr/>
        <w:t>쉕楟䓃䤽㪻却숮䊏䭎仂㷂迂숨煚쉏頪徏癰潡顅쉒䩗录</w:t>
      </w:r>
      <w:r>
        <w:rPr/>
        <w:t>ⱡ</w:t>
      </w:r>
      <w:r>
        <w:rPr/>
        <w:t>ꥠ뭆佾畹␴ꎥ㎏啺㡧㌽煥뽆䜵㛂縬卟▿</w:t>
      </w:r>
      <w:r>
        <w:rPr/>
        <w:t>ꤴ</w:t>
      </w:r>
      <w:r>
        <w:rPr/>
        <w:t>쵃携뽰獵晑숣깈㭖㩥瓂ꅓ噴桮䈩䲏㴳㖵婀潠⽕丶搵奍潍慃캣住䝊纘⪩㑹⴪</w:t>
      </w:r>
      <w:r>
        <w:rPr/>
        <w:t>ꕸ</w:t>
      </w:r>
      <w:r>
        <w:rPr/>
        <w:t>숶灪⑇</w:t>
      </w:r>
      <w:r>
        <w:rPr/>
        <w:t>ꥏ╬</w:t>
      </w:r>
      <w:r>
        <w:rPr/>
        <w:t>䌹欷挊</w:t>
      </w:r>
      <w:r>
        <w:rPr/>
        <w:t>⣎⤴</w:t>
      </w:r>
      <w:r>
        <w:rPr/>
        <w:t>ㄷ桡轭嗎椺㐤穄櫂ꅱ嚬䎘㖘扢⤽</w:t>
      </w:r>
      <w:r>
        <w:rPr/>
        <w:t>Ⱖ</w:t>
      </w:r>
      <w:r>
        <w:rPr/>
        <w:t>㐥䎻썈딷ꍵ椳䕤噳쉀츤摐甯㔣쉇畷㇂佨</w:t>
      </w:r>
      <w:r>
        <w:rPr/>
        <w:t>Ⱙ</w:t>
      </w:r>
      <w:r>
        <w:rPr/>
        <w:t>娱⥾啚숯⸤♷惂슘捁㴰㮩姂縶□ꅪ䎡┬ꥥꅶ瘪䭦洷嘣矎㠪⼴卯杤礣䉥</w:t>
      </w:r>
      <w:r>
        <w:rPr/>
        <w:t>ꕢ</w:t>
      </w:r>
      <w:r>
        <w:rPr/>
        <w:t>뇂쉞ꥧ칢⭃㩉桞뭣쉨匦瑕灌㷂橪⹡眨浥怩숩祹䍸塀믂頤硳卙埂칎狂眺穢毂⩀쉳猥</w:t>
      </w:r>
      <w:r>
        <w:rPr/>
        <w:t>ꤥ</w:t>
      </w:r>
      <w:r>
        <w:rPr/>
        <w:t>쉐㛍輬乸껃㭚匥ꆿ꺩⭱⎩䩱◂纵ꥭ⽥숻卨瑡煏旂㕩昪呕噧뭟江繚㊮㴫奸⽰썸滂牑쉮ꌵ乐㵡꥗䯂╏灌녟摚潢㉐쉋砰姂䨯쉏佤싂乇㎘啔㥫主숪뇂瀷슏싍䥨敊繾渤䇂㝤汇㈯</w:t>
      </w:r>
      <w:r>
        <w:rPr/>
        <w:t>⡆</w:t>
      </w:r>
      <w:r>
        <w:rPr/>
        <w:t>䦱纘쉂䙡歩⽨坚싂㑠幥ꍫ杙嘦祭㩙牡쉔朥硬堦컍唤䕒㟂憻㥾슮促枿瑋䍏</w:t>
      </w:r>
      <w:r>
        <w:rPr/>
        <w:t>ꤣ</w:t>
      </w:r>
      <w:r>
        <w:rPr/>
        <w:t>쉊扗䬩淂㭞ꅴ㍋⨦뭫㘺쉰攸슩딫┸匥搸夨</w:t>
      </w:r>
      <w:r>
        <w:rPr/>
        <w:t>ⵙ</w:t>
      </w:r>
      <w:r>
        <w:rPr/>
        <w:t>頴县㩍䕟敲⹀撘暥㬪䁵卄䆡슘칟歎</w:t>
      </w:r>
      <w:r>
        <w:rPr/>
        <w:t>⠵</w:t>
      </w:r>
      <w:r>
        <w:rPr/>
        <w:t>걩留攫⩌極⥷㣂参痂슬窮唪䖱䵴뽋愤䭌걋橩</w:t>
      </w:r>
      <w:r>
        <w:rPr/>
        <w:t>ⳍ</w:t>
      </w:r>
      <w:r>
        <w:rPr/>
        <w:t>䤣䈪䙡丱䍧뽷㕖䅯㨱樷剚⨶놩쉩塘뭔帹</w:t>
      </w:r>
      <w:r>
        <w:rPr/>
        <w:t>⣂</w:t>
      </w:r>
      <w:r>
        <w:rPr/>
        <w:t>䕘䨥㏂ꅆ슩㠸穲㝕禮佒㴦</w:t>
      </w:r>
      <w:r>
        <w:rPr/>
        <w:t>ⷂ⤽</w:t>
      </w:r>
      <w:r>
        <w:rPr/>
        <w:t>係䷃㥖係䬳⿎轙⩥㡴䞩䉒</w:t>
      </w:r>
      <w:r>
        <w:rPr/>
        <w:t>ⷃ</w:t>
      </w:r>
      <w:r>
        <w:rPr/>
        <w:t>䎣盂䖘晗</w:t>
      </w:r>
      <w:r>
        <w:rPr/>
        <w:t>ꕲ</w:t>
      </w:r>
      <w:r>
        <w:rPr/>
        <w:t>枿す⌣壂컂輽쉕녦喣䙐彩硓㵌ꥲ쉫䷂⥥⬬㷎歉⪱䜳䍈瀰䑶牴</w:t>
      </w:r>
      <w:r>
        <w:rPr/>
        <w:t>ⱓ</w:t>
      </w:r>
      <w:r>
        <w:rPr/>
        <w:t>匳ね㟂欻쵇</w:t>
      </w:r>
      <w:r>
        <w:rPr/>
        <w:t>ⵟ</w:t>
      </w:r>
      <w:r>
        <w:rPr/>
        <w:t>넬灙숲䆣斬㵍뭮瑬䝄숯䩅</w:t>
      </w:r>
      <w:r>
        <w:rPr/>
        <w:t>꤭</w:t>
      </w:r>
      <w:r>
        <w:rPr/>
        <w:t>싃쉙녠⏂쉹</w:t>
      </w:r>
      <w:r>
        <w:rPr/>
        <w:t>ꕷ</w:t>
      </w:r>
      <w:r>
        <w:rPr/>
        <w:t>ⴥ</w:t>
      </w:r>
      <w:r>
        <w:rPr/>
        <w:t>搨⚬䌬쉖숷砶㑃⸷쎱숤ꍑ믂䔸쉙樴伽</w:t>
      </w:r>
      <w:r>
        <w:rPr/>
        <w:t>⠴</w:t>
      </w:r>
      <w:r>
        <w:rPr/>
        <w:t>딮땨䰦䵯洳瘽㍭쉩硋숦⨣䋂䆩兌껂⭣杗䴳懂㌪兲䍏䭎⪿㉂㩥儥佴塀凎䵑뭧䍘摢㉋炘殩颡佪礸绎⑕⻎晍촦歆䍙獇浫旍뼭徥偶䬷卨⍚㜪⫂</w:t>
      </w:r>
      <w:r>
        <w:rPr/>
        <w:t>ⰷ</w:t>
      </w:r>
      <w:r>
        <w:rPr/>
        <w:t>澿㵖뭾㌣䑡㒣ィ呱婮䰹긯䋂⾱</w:t>
      </w:r>
      <w:r>
        <w:rPr/>
        <w:t>⠹</w:t>
      </w:r>
      <w:r>
        <w:rPr/>
        <w:t>믂照捑䷍息⭆繇牴䵧榣奾䞿䝱</w:t>
      </w:r>
      <w:r>
        <w:rPr/>
        <w:t>⢱</w:t>
      </w:r>
      <w:r>
        <w:rPr/>
        <w:t>磂ꅍ癧䑶汘煅硬</w:t>
      </w:r>
      <w:r>
        <w:rPr/>
        <w:t>ꥐ</w:t>
      </w:r>
      <w:r>
        <w:rPr/>
        <w:t>塤偰쉀摞쉘쉇浙䘦걉</w:t>
      </w:r>
      <w:r>
        <w:rPr/>
        <w:t>⡾</w:t>
      </w:r>
      <w:r>
        <w:rPr/>
        <w:t>䵍쉘彤⵷杞浶⧎ㅳ뽥쉧䑉칚獞깁㌽</w:t>
      </w:r>
      <w:r>
        <w:rPr/>
        <w:t>ꦩ⯂</w:t>
      </w:r>
      <w:r>
        <w:rPr/>
        <w:t>ꍈ歾ぞ╰妏</w:t>
      </w:r>
      <w:r>
        <w:rPr/>
        <w:t>ꔨ</w:t>
      </w:r>
      <w:r>
        <w:rPr/>
        <w:t>ꥬ䰬幡㥋瘊攨啕䤴挳ꌺ奆⩧</w:t>
      </w:r>
      <w:r>
        <w:rPr/>
        <w:t>ꕋ</w:t>
      </w:r>
      <w:r>
        <w:rPr/>
        <w:t>䱠⌸Ⓜ䱙슘炻敍斏쉰숮문䔳癅淂毂迂敐䒱䵡⧍쉑㆘숰愦⍖䋂䓂</w:t>
      </w:r>
      <w:r>
        <w:rPr/>
        <w:t>ꦩ</w:t>
      </w:r>
      <w:r>
        <w:rPr/>
        <w:t>숯뾡䉣稰슿䊱⥁</w:t>
      </w:r>
      <w:r>
        <w:rPr/>
        <w:t>⡏</w:t>
      </w:r>
      <w:r>
        <w:rPr/>
        <w:t>掮</w:t>
      </w:r>
      <w:r>
        <w:rPr/>
        <w:t>ⵏ⵲</w:t>
      </w:r>
      <w:r>
        <w:rPr/>
        <w:t>쉋爨䕥䉈숻嘪쉾䡅</w:t>
      </w:r>
      <w:r>
        <w:rPr/>
        <w:t>ꔴ</w:t>
      </w:r>
      <w:r>
        <w:rPr/>
        <w:t>㮩촶⬪燂接厱䱉纩㗎⯂䄯㩤쉉숸뼺ꥥ쉥</w:t>
      </w:r>
      <w:r>
        <w:rPr/>
        <w:t>ꥊ</w:t>
      </w:r>
      <w:r>
        <w:rPr/>
        <w:t>乺彩䌤瑩癓仂묩䘥昱涮䦩卷㍪⩷亻慊婷㉊ꄭ쉦㵨元쉏숶㜬걑䚱쉂꺱䩥兢略穦칪婺쉹乡剓朥剳咿弽犵倣쉹姂啑彘漪깎戲渴춱輪⩳掿</w:t>
      </w:r>
      <w:r>
        <w:rPr/>
        <w:t>ꖡ</w:t>
      </w:r>
      <w:r>
        <w:rPr/>
        <w:t>칶쵤쉷ꍩ긥⍮땰剦䣂㇂楆땩쉩玵딴娲縬</w:t>
      </w:r>
      <w:r>
        <w:rPr/>
        <w:t>⢣⩗</w:t>
      </w:r>
      <w:r>
        <w:rPr/>
        <w:t>썧甪捆싃墏䖡け쉩䑀䌳녠슻</w:t>
      </w:r>
      <w:r>
        <w:rPr/>
        <w:t>Ⱚ</w:t>
      </w:r>
      <w:r>
        <w:rPr/>
        <w:t>㙹䐫丮㌽쉏㋂塦䠥㘦칠⎱⎿캥䕑</w:t>
      </w:r>
      <w:r>
        <w:rPr/>
        <w:t>ⵄ</w:t>
      </w:r>
      <w:r>
        <w:rPr/>
        <w:t>䘺眺祬懂깶䆡䤹䫂憬䍷ㆩ乢묹싂曂⭾싎剓쉧坳쉊땍㥂뭐⑴竂㌽瘤걅伵⩑瑘ꌴ娽䜲싂⍭捳洷輩쉩扥녬␰柃䏍洵塑쉚濎㎻縨ꅐ䬦ꌰ숩偓㡣䬪</w:t>
      </w:r>
      <w:r>
        <w:rPr/>
        <w:t>⣂</w:t>
      </w:r>
      <w:r>
        <w:rPr/>
        <w:t>쉤걐⹆漥숹䡒쉧䚵숨촰幖넪뗍ꅕ䏂㋂楏慪ꥨ⨱煎乎乪䅑㡂䙆䕂縲佄♠灎奐㠩碩煶㋂獂硯곃◃䔯橡正塠牘慉徣桺⧂奲㉬</w:t>
      </w:r>
      <w:r>
        <w:rPr/>
        <w:t>⠽</w:t>
      </w:r>
      <w:r>
        <w:rPr/>
        <w:t>徏쉲㇂⎩甩⬰╔凂䑴</w:t>
      </w:r>
      <w:r>
        <w:rPr/>
        <w:t>꤬</w:t>
      </w:r>
      <w:r>
        <w:rPr/>
        <w:t>湴땞嘮丬쉪奷扌쉸䋂⩱뭨憥煭低㥙㕹潑⌳⽲ㅶい奬栭咿㪬䛃길쉚䡖슻㛂딫敭㨵䝃딴繮甦</w:t>
      </w:r>
      <w:r>
        <w:rPr/>
        <w:t>꥓</w:t>
      </w:r>
      <w:r>
        <w:rPr/>
        <w:t>䴹</w:t>
      </w:r>
      <w:r>
        <w:rPr/>
        <w:t>ⵒ</w:t>
      </w:r>
      <w:r>
        <w:rPr/>
        <w:t>潐㊣迂娱顖啯㑍⛂浆地뼫슮娯哂窬ꍡ嗂っ䡤䘵噎慮⸲녨歘䭦⩾繆䥐䓂頷牌攤䋂㜽쵤勃轕뼪⽐쉍깦礬惂晾窻쉪⑍媱溡䛂皮㥢㐴뾮㥗獱繠⤱딥뭾䝰㝯扉榿楨㋂兙싂㡬쉪憏뭰慒杮</w:t>
      </w:r>
      <w:r>
        <w:rPr/>
        <w:t>ⴲ</w:t>
      </w:r>
      <w:r>
        <w:rPr/>
        <w:t>漪䮥뽆⹖걸깑䡑祺用묵㵗䩁婒徵㡺</w:t>
      </w:r>
      <w:r>
        <w:rPr/>
        <w:t>ꔲ</w:t>
      </w:r>
      <w:r>
        <w:rPr/>
        <w:t>㑁䙚夷</w:t>
      </w:r>
      <w:r>
        <w:rPr/>
        <w:t>꧂</w:t>
      </w:r>
      <w:r>
        <w:rPr/>
        <w:t>搣睶倣溩奌火ㄮ塩䈸楸쉾䊩僂䄹ㅧ歩⧃䘻疿種禘䩳㈸轚쉀㑥㷂⩈䀰欭婍⽉슩䌷煩싂䭉猥渭摈㓂熱쉫琵滂⵨싂믂頯湥呹癏癎⹐䇎绂⪮⨴⬲㴱癷㭥䥸ㆵ斩䘬싃쵸䀣搴⏂䙃繁㜸瀊媿唹奂㋎䙶뼽</w:t>
      </w:r>
      <w:r>
        <w:rPr/>
        <w:t>ꕾ</w:t>
      </w:r>
      <w:r>
        <w:rPr/>
        <w:t>疻䵉</w:t>
      </w:r>
      <w:r>
        <w:rPr/>
        <w:t>Ⲭ</w:t>
      </w:r>
      <w:r>
        <w:rPr/>
        <w:t>ꕕ</w:t>
      </w:r>
      <w:r>
        <w:rPr/>
        <w:t>㘺杣쉐幙灖䙍併⌣ꅾ夲뼽ꇂ쉩</w:t>
      </w:r>
      <w:r>
        <w:rPr/>
        <w:t>ꤤ</w:t>
      </w:r>
      <w:r>
        <w:rPr/>
        <w:t>싂㯂쉁㙩䨬奍桡常昫㩚燂㭤쉒</w:t>
      </w:r>
      <w:r>
        <w:rPr/>
        <w:t>꧂</w:t>
      </w:r>
      <w:r>
        <w:rPr/>
        <w:t>杉촦카䰳⩌꺡ㆿ㥵男䳂䏂摔債㗂썴⚩</w:t>
      </w:r>
      <w:r>
        <w:rPr/>
        <w:t>ⴶ</w:t>
      </w:r>
      <w:r>
        <w:rPr/>
        <w:t>㯂獈瑚祫顾⦿灐묺⦏幯⵩瑱塗䘱䵒깨걳쎮⦮숶䲩䎥⍣䳂獶㥾煦땶䭉獚琱愰伹伻呣㡅㝍</w:t>
      </w:r>
      <w:r>
        <w:rPr/>
        <w:t>Ⲯ</w:t>
      </w:r>
      <w:r>
        <w:rPr/>
        <w:t>쵳㡯⵭癵珂䐩し촣ㅇ⑭姂</w:t>
      </w:r>
      <w:r>
        <w:rPr/>
        <w:t>⣂</w:t>
      </w:r>
      <w:r>
        <w:rPr/>
        <w:t>截⍆じ䉹㘵圽坘쵧祢廂獉⍖걑匰婑歞煁</w:t>
      </w:r>
      <w:r>
        <w:rPr/>
        <w:t>ꦩ</w:t>
      </w:r>
      <w:r>
        <w:rPr/>
        <w:t>䍃剷䰻䡔浅㐩懂椳瀭ꄪ〳摂䥩숷쵰쉈㍶㵃숳┽념挲┹⩖㤯幏䍵묻♶䂡ꥢ칙䅰張긷䰱㉀档╰津⪥乏⌹圩칢㑢쉭輭戸硾㭀姂爽⑂輸塷⼬</w:t>
      </w:r>
      <w:r>
        <w:rPr/>
        <w:t>ⷂ</w:t>
      </w:r>
      <w:r>
        <w:rPr/>
        <w:t>晘슡懂佤䙳摱䙸䳎照歄光䍬噡⑵纩彪䰤쉢浩甥</w:t>
      </w:r>
      <w:r>
        <w:rPr/>
        <w:t>ꥈ</w:t>
      </w:r>
      <w:r>
        <w:rPr/>
        <w:t>숹䙰쎩戦呥硱彁⬳⑘碱盃䊵싂堪⼫呞</w:t>
      </w:r>
      <w:r>
        <w:rPr/>
        <w:t>ꥀ</w:t>
      </w:r>
      <w:r>
        <w:rPr/>
        <w:t>湌乶慈딨甪垘戣ꄥꍘ挪⻂桩숱㩀䖵坲媩䩠拂楊숦땱䡞ㄸ䐭쉲楀</w:t>
      </w:r>
      <w:r>
        <w:rPr/>
        <w:t>ꔺ</w:t>
      </w:r>
      <w:r>
        <w:rPr/>
        <w:t>殩䕅亮䥴太剒</w:t>
      </w:r>
      <w:r>
        <w:rPr/>
        <w:t>Ɱ</w:t>
      </w:r>
      <w:r>
        <w:rPr/>
        <w:t>田㇂䷎치瑦咮䴪兪偀갤칮䕭㝒䔪癸ꍱ奒㭶䑄</w:t>
      </w:r>
      <w:r>
        <w:rPr/>
        <w:t>Ᵽ</w:t>
      </w:r>
      <w:r>
        <w:rPr/>
        <w:t>輯页䊡䪩ꍾꏂ匣櫂䍁晅琷禵啕瀪䱓깯痂潃轱仃匫垵⭶塺♪焵땱擂䚵歨숯숲輸づ숵ꍹ㠱⌣┷⮻컎武쉸劬쉸〭帴歇㬤獎榏⥈⽹뿂⍈嫂彮樹傡参摆ꥴ磎쉥䕴䜩歲꤮㓂㵣槂幪㡵뼪伫ꍩ獹㵎癭廂扎䡭쵒䰮䠣㫂轟㥊㊵扺䥑썗轄潅숴䕵꥕橙䯂싂䉑㈲싂땆䰽㭨凂恸顈쉓唻쉤ケ砽䥗숱㑏⨦䍱⍱쉒兩䪘갰숹䴹所슱榩塲婳唲⩓╅博呥⍰獁炥敆䃂僂杊撵䈤⭞㩈玏㠪䑟冏副熩㩴砪刣䉟ꍵ汧슻乶䩕♨摞梿汦欣汌䉭⬥숸亿㤱㜹㬷⫂ㅭ곂쉸⩁䡔摺獋恗숥쉫쉰㍭쎬</w:t>
      </w:r>
      <w:r>
        <w:rPr/>
        <w:t>ꕵ</w:t>
      </w:r>
      <w:r>
        <w:rPr/>
        <w:t>ꅖ⼽愷牷㑃参冻꺘ꍋ㍲嘹䌳塬歀슣쌪⵵歩㞩䞱柂싂㕧Ⓜ来䩹ꏂ</w:t>
      </w:r>
      <w:r>
        <w:rPr/>
        <w:t>Ɽ</w:t>
      </w:r>
      <w:r>
        <w:rPr/>
        <w:t>扰烂夬⼥獾숹숫刪㵷䠺煵剨쉔䱹㕖䝺偡䁧⤊截䞻傘㏂쉲⹶汹╸싂㩙姎兀䔸뭩怸㋂䕕亻싂⨷㖬쉉⌶뭦穂浱瓂ꎩ砺⶿䌮玵쵋䘳㑋㑗쉷◂㬰皥</w:t>
      </w:r>
      <w:r>
        <w:rPr/>
        <w:t>ꖥ</w:t>
      </w:r>
      <w:r>
        <w:rPr/>
        <w:t>㔻⩦⩧㊵抩䯎슘捇涥⵲ㄨ窵执쉓쉐㖩ꅬ䜹◂亩⬲⭤六䪏湩潌⩰呠녎僎曂㩨澱숬쉭㣂捂瑠㵆⹕쉏瑡乬田琭츤䘦⽴⩆╥繗䵺㑄穑毂䘯</w:t>
      </w:r>
      <w:r>
        <w:rPr/>
        <w:t>ⳍ</w:t>
      </w:r>
      <w:r>
        <w:rPr/>
        <w:t>猱☸䍑䨪煹恙妮槃녀㩳嚘橢㮬枬晬塤㉐浂쉥⍓싂猸⨯杓睾쉍斩繁偯쉈⸮䝸璱⽂</w:t>
      </w:r>
      <w:r>
        <w:rPr/>
        <w:t>⡌</w:t>
      </w:r>
      <w:r>
        <w:rPr/>
        <w:t>싂噭쉤숮攱扙婡ꥭ⭗䴷갱⨲奇⸻㣂⵨⌴晄畸剎畖獩쉴</w:t>
      </w:r>
      <w:r>
        <w:rPr/>
        <w:t>⡹⬱</w:t>
      </w:r>
      <w:r>
        <w:rPr/>
        <w:t>ⵥ</w:t>
      </w:r>
      <w:r>
        <w:rPr/>
        <w:t>眥吶쉨</w:t>
      </w:r>
      <w:r>
        <w:rPr/>
        <w:t>ⱴ</w:t>
      </w:r>
      <w:r>
        <w:rPr/>
        <w:t>쎿婀摍㵩쉸칗匴㗂卞呤뾩噶⍮땦䩷強渰瑢충㚣ꥸ䭃㡷촪卡쉐帺숳쉗딲㭰䐵⒏ネ슏숣卤</w:t>
      </w:r>
      <w:r>
        <w:rPr/>
        <w:t>ⱚ</w:t>
      </w:r>
      <w:r>
        <w:rPr/>
        <w:t>㑨桱쉌츫㩸頷㇃剶ギ⸲㍷昨꺩쉬곂䱥値뇎䍉㢩硂慧栮묯㜻㵘摬圫哂䴰쉆쉞唩㍹奌⒩㑫坫䕩硩㚬洪䡚</w:t>
      </w:r>
      <w:r>
        <w:rPr/>
        <w:t>⡄</w:t>
      </w:r>
      <w:r>
        <w:rPr/>
        <w:t>憻捩칟쏍顮枿슣帯⩌潦轱奺뗂繒氱皩ꄦ䵆숮穯⍸畲⭌⑫땃䝔⨶摚呷津㚏㤰꺥呶扯⹨㑓ꅯ㡭剩湾☽䅶妘汊滂</w:t>
      </w:r>
      <w:r>
        <w:rPr/>
        <w:t>ⳍ</w:t>
      </w:r>
      <w:r>
        <w:rPr/>
        <w:t>⽎䌳桯곂湞顮㩍䙢堨슘敮眽櫂뽖숴升⑳딸剗浗ꥧ頬埂긣ꇂ䬲昺僂⌴呲垘框쉎关恦䰣䉃⍢</w:t>
      </w:r>
      <w:r>
        <w:rPr/>
        <w:t>ⱟ</w:t>
      </w:r>
      <w:r>
        <w:rPr/>
        <w:t>礦㑵灌流⸫盂湵楶ꍦ参汁쉴㔺㛂슣嗂橠䁥⥳</w:t>
      </w:r>
      <w:r>
        <w:rPr/>
        <w:t>ꦣ</w:t>
      </w:r>
      <w:r>
        <w:rPr/>
        <w:t>䙇촹唻촪刯器堪䅍䕸숭쵇䍭㴮㝹ꏂ杺췂瀲ꎣ⧂</w:t>
      </w:r>
      <w:r>
        <w:rPr/>
        <w:t>ꕚ</w:t>
      </w:r>
      <w:r>
        <w:rPr/>
        <w:t>䆡䵞暿光⍚䍰⵱琤搭㙙슡䄣⑊浀갽쵑넹⻃㡴漳牑㙔긴禣뽟瓂</w:t>
      </w:r>
      <w:r>
        <w:rPr/>
        <w:t>ⲡ</w:t>
      </w:r>
      <w:r>
        <w:rPr/>
        <w:t>䵘║⽠뼴춥䨸쉆䉷ꇂ唣瑐ㅁ쉕쏂쉯㐶严䷂㉟杀ꍱꥯ湷䔪䬽</w:t>
      </w:r>
      <w:r>
        <w:rPr/>
        <w:t>⢬</w:t>
      </w:r>
      <w:r>
        <w:rPr/>
        <w:t>庵쉮傩⍂搨澵쉣⩧刷濂싂㕎䁍㵱偢ㅘお</w:t>
      </w:r>
      <w:r>
        <w:rPr/>
        <w:t>Ⱘ</w:t>
      </w:r>
      <w:r>
        <w:rPr/>
        <w:t>숫숪幓걱㍬斩䱺㨣祮忂⦩쉦</w:t>
      </w:r>
      <w:r>
        <w:rPr/>
        <w:t>⣎</w:t>
      </w:r>
      <w:r>
        <w:rPr/>
        <w:t>䦬⥌匽䩯⸹⭦㶥獚轳싂娨牮슬灓珂彎幨껍僎쉴긷渪䲩彎쉥牘便묦⼲쉴슬桠窣쉷畱扷⩋〪沥⵫⹟癏㡋疩걸卡柃</w:t>
      </w:r>
      <w:r>
        <w:rPr/>
        <w:t>ⱴ</w:t>
      </w:r>
      <w:r>
        <w:rPr/>
        <w:t>쉮彙䔱兘䪘䭉捄上칶싂쉋奍㭏䐻쉴슩撘顀⚱䑣颏㥢䂬䙐</w:t>
      </w:r>
      <w:r>
        <w:rPr/>
        <w:t>꧂</w:t>
      </w:r>
      <w:r>
        <w:rPr/>
        <w:t>㭾쉁䧂긹嗂憱繄슩䨹</w:t>
      </w:r>
      <w:r>
        <w:rPr/>
        <w:t>Ⱕ⵾</w:t>
      </w:r>
      <w:r>
        <w:rPr/>
        <w:t>䏎</w:t>
      </w:r>
      <w:r>
        <w:rPr/>
        <w:t>꧂</w:t>
      </w:r>
      <w:r>
        <w:rPr/>
        <w:t>딯숰樰攵䜴쉧杒獞䭟玬䱏欥㉘椣婧灍愬匨䡰玡幠쉨뗂湕</w:t>
      </w:r>
      <w:r>
        <w:rPr/>
        <w:t>ꥏ</w:t>
      </w:r>
      <w:r>
        <w:rPr/>
        <w:t>㕓别⹎㵇硩䢥倥⛃瑐╠㵳獏깂塇晃㩲쉅獖穴깦쉑딯⍹䓎瘪㫂䘷슩浾洴樫䩷栩</w:t>
      </w:r>
      <w:r>
        <w:rPr/>
        <w:t>ⵉ⏂</w:t>
      </w:r>
      <w:r>
        <w:rPr/>
        <w:t>浲㩑窩쉸攤⏍⑓쉢彌䅾㤦숵摭爴㕊㣂겿捶䋂䆡柂⹅顁卒㪡┯䈶䥅ヂ炏偂</w:t>
      </w:r>
      <w:r>
        <w:rPr/>
        <w:t>ꥏ</w:t>
      </w:r>
      <w:r>
        <w:rPr/>
        <w:t>ㅑ</w:t>
      </w:r>
      <w:r>
        <w:rPr/>
        <w:t>꧂</w:t>
      </w:r>
      <w:r>
        <w:rPr/>
        <w:t>쉣쉺睅㈬</w:t>
      </w:r>
      <w:r>
        <w:rPr/>
        <w:t>ⵢ</w:t>
      </w:r>
      <w:r>
        <w:rPr/>
        <w:t>曂⩁쉉╲⍶㭁咥㘤塔吻㉔佘夯獙䉄撬쎘</w:t>
      </w:r>
      <w:r>
        <w:rPr/>
        <w:t>ꔷ</w:t>
      </w:r>
      <w:r>
        <w:rPr/>
        <w:t>瑗쉣䬸</w:t>
      </w:r>
      <w:r>
        <w:rPr/>
        <w:t>ꤴ⵮</w:t>
      </w:r>
      <w:r>
        <w:rPr/>
        <w:t>稰睘咮</w:t>
      </w:r>
      <w:r>
        <w:rPr/>
        <w:t>⣂</w:t>
      </w:r>
      <w:r>
        <w:rPr/>
        <w:t>杉歮楉牧傻睪캏祯狂啘漰绂儲䅷ꌩ䤫녷塈太⒩噞榵挣䐶䥗瞩꥔㉓燍悱丱쉀⨱깫뮥⤱朸煠拂溵楡</w:t>
      </w:r>
      <w:r>
        <w:rPr/>
        <w:t>ⴶ</w:t>
      </w:r>
      <w:r>
        <w:rPr/>
        <w:t>뽄䁤炬撵乌兄晨瞘䁨㙪ꏂ浚</w:t>
      </w:r>
      <w:r>
        <w:rPr/>
        <w:t>ⰲ</w:t>
      </w:r>
      <w:r>
        <w:rPr/>
        <w:t>晑ꅍ歊⩍娴㢮츯利繶㨳桷ꄵ숪搴싂뭞쉅㴳쉟帣쉸쉠㵊敬㢣砫쉗潢</w:t>
      </w:r>
      <w:r>
        <w:rPr/>
        <w:t>ꤦ</w:t>
      </w:r>
      <w:r>
        <w:rPr/>
        <w:t>塆繂椥⥥別睰䋂⿂颵潢</w:t>
      </w:r>
      <w:r>
        <w:rPr/>
        <w:t>ꔵ</w:t>
      </w:r>
      <w:r>
        <w:rPr/>
        <w:t>䂩獋䍟㠴㬭焻♑ꍯ眰⍏挤䈻쉠떵⏃噫珂㇂䧂嫂匷畴壂妻䞱睖ㅇ頸否갱䀤ꌨ⥮묷涥쉖䐸</w:t>
      </w:r>
      <w:r>
        <w:rPr/>
        <w:t>ꔪ</w:t>
      </w:r>
      <w:r>
        <w:rPr/>
        <w:t>걄婸⍅</w:t>
      </w:r>
      <w:r>
        <w:rPr/>
        <w:t>ⱡ</w:t>
      </w:r>
      <w:r>
        <w:rPr/>
        <w:t>숮搶䴱ㅭ扺礮춬⵳㈤</w:t>
      </w:r>
      <w:r>
        <w:rPr/>
        <w:t>ꖵ</w:t>
      </w:r>
      <w:r>
        <w:rPr/>
        <w:t>䨯㭺扰庬</w:t>
      </w:r>
      <w:r>
        <w:rPr/>
        <w:t>⠪</w:t>
      </w:r>
      <w:r>
        <w:rPr/>
        <w:t>㙢ꥨ湄楇捉㕏浾䴺㕹欽⵹딫べ䡆㜺䬩ꇂ㏂䝇牂숰㕹쉟懂Ⓜ仂棂啈㉞㵑쉗쉎捬㙃惂彬♵㌰캥敉㙴焩ꆻ堯슏猷䝇쉇㕎硸㝉뽅桉䅣㴺幃숰⩥쉈睵弪䡠⍓䡱䉎㟃갮倴䥲卥奤㗂县걸컂泂㮣恴⥲䛂歺䫂䅀⨷䤵瑦敗ꎿ㇂礷⼨떵ꅱ卦幗뿂嚥煬䙥埃䩖丯搪⒩⧂ꅐ숴慙ㄴ㠮㓂䩘</w:t>
      </w:r>
      <w:r>
        <w:rPr/>
        <w:t>ꗃ</w:t>
      </w:r>
      <w:r>
        <w:rPr/>
        <w:t>쌽啶楤쉁扖</w:t>
      </w:r>
      <w:r>
        <w:rPr/>
        <w:t>ꥆ</w:t>
      </w:r>
      <w:r>
        <w:rPr/>
        <w:t>䨳灹歪㭊充纩并種搫싂纘싃⑸ꇂ숤㟂ꍹ깦컂⹐䥢슏䴽拂䚮⒏摤⍺슣쉾乏咵儳㇂睬纮眪⩑礥䵷啈슿猪繊녵䥭幨煶䍷捔稻兇娨䡦癐暏甯橾噖惂䁡忂㭒칮捔㕊匬⒩⦩敏묰幄湊䭾⩭奨㥳녌潩猽瀽싂㊱숭䜊㝸株䉾䌻땯佴걅</w:t>
      </w:r>
      <w:r>
        <w:rPr/>
        <w:t>ꤪꕳ</w:t>
      </w:r>
      <w:r>
        <w:rPr/>
        <w:t>歏㵬⾮湁</w:t>
      </w:r>
      <w:r>
        <w:rPr/>
        <w:t>ⶵ</w:t>
      </w:r>
      <w:r>
        <w:rPr/>
        <w:t>歘嗂怪㪻⿂煐界㋎⥵凂숤㢣쉂㠺潁쉺䤵䲡扊䝸攲㴷な煏㉏⬶뭕栺煗妣縱猥啳┣⨮⌨䥎⍤楘敍㇂䡑䝑쉢塄쉪</w:t>
      </w:r>
      <w:r>
        <w:rPr/>
        <w:t>ꕅ</w:t>
      </w:r>
      <w:r>
        <w:rPr/>
        <w:t>㵯㝚繫䵃悏䙦䥦繫쉷䩙쉧⽎䂣轞吭╹㑞盂㨪䅊兒㑎婵楄塧掻榘楍䁳⥳湆㑙⼺ꍈ砪痂㒱猷欷扉䳂㔸煺</w:t>
      </w:r>
      <w:r>
        <w:rPr/>
        <w:t>ꕥ</w:t>
      </w:r>
      <w:r>
        <w:rPr/>
        <w:t>䅐桧䊿恵䡠</w:t>
      </w:r>
      <w:r>
        <w:rPr/>
        <w:t>ꥊ</w:t>
      </w:r>
      <w:r>
        <w:rPr/>
        <w:t>㙙</w:t>
      </w:r>
      <w:r>
        <w:rPr/>
        <w:t>ⱟ</w:t>
      </w:r>
      <w:r>
        <w:rPr/>
        <w:t>䖻汷쉅潯♠䓂啹剁呕㐶轘塔㙙琫呱쉣穵ㅱ㤲䩘숬睦獷兮畱⵬匬䳂沩晡╍瀷㝁슩䞩瘨䴱䕕⴪Ⓜ嫂췂兇㬮潚㌦堦쉉挹뭡忂␱愬숦땾禿挰䌰夣㝱㠪泂゘欦ㅈ쉀뿂怮㐶갦撥쉒䝕♒䫂㙺썎杄离슩坧刳幈Ⓙ컎捆숭啵噋漵畴矂㑙쉹㡢潌숻㥵桪椸恇怣〰爽칋쏃毎䌥㥔克㬴껂⚩幍牐䍂啎爬矂☲凎䊵䢥╔灵㉠慅숰疱쉱吭䎩䰰䁸颩㌩录쉳呩墥潹椷쉫⥹唻㵘瓂䓂猨촸䱦칲淂㈦㥆睁㨽䁐侥冘㴩〩숰步䅂䱠救㡍框㥬</w:t>
      </w:r>
      <w:r>
        <w:rPr/>
        <w:t>ⶩ</w:t>
      </w:r>
      <w:r>
        <w:rPr/>
        <w:t>摖儯숷丶燂摟睾㢱䭳㙁㥀繄灁攻瘮凂䝵숹彪慔殘攸䕙쉊꥔㎱婊걹겣쉭ꥳ㭫縻</w:t>
      </w:r>
      <w:r>
        <w:rPr/>
        <w:t>ꦘ</w:t>
      </w:r>
      <w:r>
        <w:rPr/>
        <w:t>䵈氥쉦⩚䬤漷倦⺿</w:t>
      </w:r>
      <w:r>
        <w:rPr/>
        <w:t>Ɑ</w:t>
      </w:r>
      <w:r>
        <w:rPr/>
        <w:t>瘦湂㙍쌭⬭晳숶㵑ꎮ䫂㡁獱ꅞ午䙊扢棂呍娫쉕</w:t>
      </w:r>
      <w:r>
        <w:rPr/>
        <w:t>⢥</w:t>
      </w:r>
      <w:r>
        <w:rPr/>
        <w:t>桏桡瞮抣穅걊別㡫䥅兩㍎㴩싂숽⹗숵㔰♱懍㌪㑳⥭獙걲ꏂ쉺쉎ꥪ丱彄숫⼥촵</w:t>
      </w:r>
      <w:r>
        <w:rPr/>
        <w:t>ꕉ</w:t>
      </w:r>
      <w:r>
        <w:rPr/>
        <w:t>浂숮ꥸ塇乇偑㩅⥶头㭁䭈딻吭</w:t>
      </w:r>
      <w:r>
        <w:rPr/>
        <w:t>ⲿ</w:t>
      </w:r>
      <w:r>
        <w:rPr/>
        <w:t>ꏎ⭌彚焪䙲垣恭㉄匴䥘♓㭾煡猨溣</w:t>
      </w:r>
      <w:r>
        <w:rPr/>
        <w:t>ⰶ</w:t>
      </w:r>
      <w:r>
        <w:rPr/>
        <w:t>穲㦱ꥸ숲䐸〤ㄻ녚㐭쉉쉢浦睬唥晶嘪繮揂禡⽙㮱쵫愹匮쉟ꅂ䴣汦炩轌欨쉓뿂留氣煪⽩㝖㴽㛃⾣瑧숥歺䱥杭䔰ꏂ强偸쉥⪩㐤戸쉆䡣⿂치灔瞣</w:t>
      </w:r>
      <w:r>
        <w:rPr/>
        <w:t>ꦩ</w:t>
      </w:r>
      <w:r>
        <w:rPr/>
        <w:t>畕刣眭⹙䳍쉾䷃潔䉨㵑橖숤쉃剑충㓂䙫⿃⭤딻곂䐰常㍇썇䴴携䑏⤶⍣ꥱ兞</w:t>
      </w:r>
      <w:r>
        <w:rPr/>
        <w:t>ꖏ</w:t>
      </w:r>
      <w:r>
        <w:rPr/>
        <w:t>쉰㪥核⍂澣숊亿㡆斻䅪썉㭋暿廂쵑扆䍚㡮⸽愪㭓</w:t>
      </w:r>
      <w:r>
        <w:rPr/>
        <w:t>ꥏ</w:t>
      </w:r>
      <w:r>
        <w:rPr/>
        <w:t>坓楙䍚橺祈サ侏䙧灖并</w:t>
      </w:r>
      <w:r>
        <w:rPr/>
        <w:t>ꥍ</w:t>
      </w:r>
      <w:r>
        <w:rPr/>
        <w:t>㥪슣⭋即䰺깎ꥭ갦㵍㉸婌쉟庣捀쉹쉦甤批冬㏂怵⥁䥌牤</w:t>
      </w:r>
      <w:r>
        <w:rPr/>
        <w:t>⡠</w:t>
      </w:r>
      <w:r>
        <w:rPr/>
        <w:t>晃뭟剞␶ꅋ┥⹄⽬橍兏ꏂ쉰䂵潦烃硡촨䈶䡳쉒拍砺캏牎杰急樰噃┤潹ꍘ磂桬睎潥轢桍戫䅶佥䖩</w:t>
      </w:r>
      <w:r>
        <w:rPr/>
        <w:t>ꦘ⥑</w:t>
      </w:r>
      <w:r>
        <w:rPr/>
        <w:t>㡔깓쉂䘩敗ꅓ싂⨷쉱썥搲㠽㤨꥚ꥶ硋㖬㙯┶剐䕹</w:t>
      </w:r>
      <w:r>
        <w:rPr/>
        <w:t>ⲱ</w:t>
      </w:r>
      <w:r>
        <w:rPr/>
        <w:t>楘㭾瀬偳⑀慐</w:t>
      </w:r>
      <w:r>
        <w:rPr/>
        <w:t>ꤴ</w:t>
      </w:r>
      <w:r>
        <w:rPr/>
        <w:t>䉬⬪촥</w:t>
      </w:r>
      <w:r>
        <w:rPr/>
        <w:t>ⴴ</w:t>
      </w:r>
      <w:r>
        <w:rPr/>
        <w:t>쉈乭⥇留녥摣橍⭰敐啂촵㶿쉴╣杫で䑡⑄㫂┯ぢ㈨쉬</w:t>
      </w:r>
      <w:r>
        <w:rPr/>
        <w:t>ꕌ⹩</w:t>
      </w:r>
      <w:r>
        <w:rPr/>
        <w:t>㑗健珃㌨敱䫂㉮杷㓂긷Ⓜ䁊業쉣昹㘱ꄻ㔺䙾佤⧂깃⏂擂䰨㣃㉮䟂䂱㘯䉆⹒恩祫塂쉊䬴㉑ꎘ縨澘㐽ꇂ곂싂⸽ꍃ捾⚥䁭戴䑓唷ㆥ坳攥爤䫂쉵㌳懍ぱ㴰獔䳎</w:t>
      </w:r>
      <w:r>
        <w:rPr/>
        <w:t>ꤪ</w:t>
      </w:r>
      <w:r>
        <w:rPr/>
        <w:t>㴵㡹ぃ</w:t>
      </w:r>
      <w:r>
        <w:rPr/>
        <w:t>ꥐ</w:t>
      </w:r>
      <w:r>
        <w:rPr/>
        <w:t>婄摁呇欮</w:t>
      </w:r>
      <w:r>
        <w:rPr/>
        <w:t>ⷍ⶘ꥈ</w:t>
      </w:r>
      <w:r>
        <w:rPr/>
        <w:t>ꥸ</w:t>
      </w:r>
      <w:r>
        <w:rPr/>
        <w:t>ⴥ</w:t>
      </w:r>
      <w:r>
        <w:rPr/>
        <w:t>抡甶偨灈幔䢿傮迂䁶䙔Ⓜ⬻㬪疣轮玩沩㝣癢⍃䰥갯〷㝐㎏杳쉮喵㉭坉ꎵ⎬㘲奃繎唷畑漶挫䩂⎱旂뭲습㍺숨䐲쌪䵮넵檣㭎</w:t>
      </w:r>
      <w:r>
        <w:rPr/>
        <w:t>ⷂ</w:t>
      </w:r>
      <w:r>
        <w:rPr/>
        <w:t>烍⽣썇瀤牲숣楸伮䤤숥⭌汏瑲繯牲楊顲</w:t>
      </w:r>
      <w:r>
        <w:rPr/>
        <w:t>꧂⦬</w:t>
      </w:r>
      <w:r>
        <w:rPr/>
        <w:t>숱䩑䆥繄뇂坟컂獇矂徥쉱飂뽭⵸囂</w:t>
      </w:r>
      <w:r>
        <w:rPr/>
        <w:t>ⱶ</w:t>
      </w:r>
      <w:r>
        <w:rPr/>
        <w:t>坸⽱뽺쉺啨㬫㩔㥡숪朲牷슩싂卌▵싂繬䊩吸䔲瘶떏湲玬則䔷異懂圯숺縻歆䌪縶卺쉒塞㥳䕦枘偄形迂啚⚩睲枮</w:t>
      </w:r>
      <w:r>
        <w:rPr/>
        <w:t>ⴶ</w:t>
      </w:r>
      <w:r>
        <w:rPr/>
        <w:t>偓倥▻</w:t>
      </w:r>
      <w:r>
        <w:rPr/>
        <w:t>ꦿ</w:t>
      </w:r>
      <w:r>
        <w:rPr/>
        <w:t>쉸⩯捖ꥳ辘楏⩶묰晣싂쉁㵔噂⨻烂橅剸㧍剒슬牑⤦싂琥迂ꅁⓍ揎쵤㍍頮⫂⪥儵쏎숪䌬殣湧싂╔쉆媘桚轭迂朷䙂䆣権뽏奙倫畓䠶싂ꅔ輵䉭⚮䜽爫嫂䑣其囂㩦刴䱹䜩睪䦬圪쉇忂⩉</w:t>
      </w:r>
      <w:r>
        <w:rPr/>
        <w:t>ꕀ</w:t>
      </w:r>
      <w:r>
        <w:rPr/>
        <w:t>弮싂쉶쉘飂춵ㆡ⍡ꆻ쉙⩟横숲⹮</w:t>
      </w:r>
      <w:r>
        <w:rPr/>
        <w:t>⠭</w:t>
      </w:r>
      <w:r>
        <w:rPr/>
        <w:t>㙭⸮ㅤ㦮硫㵖搦깃睢묭쉟皮㦻쉋䠲췂㥓䄭숪⵹印㵠쉋牟哂稳曂⾣깹뽰獵㚏祟䐸ꥶ浵湘段灂캵숳⹟堫僂䠬呙扡䠊元敤㎣䊬딫畬뭱䉌彅⑦ꥠ碵睺⍑䩞㭩쉒㛂䰥百㠣쉃숽㑤䕅沮癍䃂</w:t>
      </w:r>
      <w:r>
        <w:rPr/>
        <w:t>ꤪ</w:t>
      </w:r>
      <w:r>
        <w:rPr/>
        <w:t>狂▣渳⭶⨫汐绂㠩磂걵ꆱ</w:t>
      </w:r>
      <w:r>
        <w:rPr/>
        <w:t>ꔵ</w:t>
      </w:r>
      <w:r>
        <w:rPr/>
        <w:t>䕗偒珂╕</w:t>
      </w:r>
      <w:r>
        <w:rPr/>
        <w:t>꧂</w:t>
      </w:r>
      <w:r>
        <w:rPr/>
        <w:t>澵딷偠㔨杏⼪쉒咘㵰潚睧⭢춡쉓灢轤슡电싂ㅸꥨ䉇䭚夸帺㕸㥷⤳幠숭䭈숣央</w:t>
      </w:r>
      <w:r>
        <w:rPr/>
        <w:t>ꕙ</w:t>
      </w:r>
      <w:r>
        <w:rPr/>
        <w:t>ꅎ序䯂⭸氰枣䈳枘〤⑗慥컍㈮㵩匷싍橎쉗뿂</w:t>
      </w:r>
      <w:r>
        <w:rPr/>
        <w:t>꧂</w:t>
      </w:r>
      <w:r>
        <w:rPr/>
        <w:t>卖竂恈⚮䡠䉌嘽圤佞䣂쵎䯍Ⓨ潾坉剳㴰⒏䁱颵揂坢湐氦甤殱䢥쉶彎祙汉祷䲡㗂挷印垻䅨歎칆⩢䘽䑲婲櫂怵ꍃ㝘⤩㮡</w:t>
      </w:r>
      <w:r>
        <w:rPr/>
        <w:t>Ɫ</w:t>
      </w:r>
      <w:r>
        <w:rPr/>
        <w:t>毂쉞때晓⭺</w:t>
      </w:r>
      <w:r>
        <w:rPr/>
        <w:t>ꥋ</w:t>
      </w:r>
      <w:r>
        <w:rPr/>
        <w:t>䁄딭슻愹긦쉷页眴䝓瘪祣拂쉘뽁</w:t>
      </w:r>
      <w:r>
        <w:rPr/>
        <w:t>꧍</w:t>
      </w:r>
      <w:r>
        <w:rPr/>
        <w:t>ⱡ</w:t>
      </w:r>
      <w:r>
        <w:rPr/>
        <w:t>桬♊쉢㤹쌥㈵䈽吮昱擂㗂썁⩕幒末</w:t>
      </w:r>
      <w:r>
        <w:rPr/>
        <w:t>⡁</w:t>
      </w:r>
      <w:r>
        <w:rPr/>
        <w:t>参橆쉋㬭挤䑢䛃껂䩦奘伺</w:t>
      </w:r>
      <w:r>
        <w:rPr/>
        <w:t>⡡</w:t>
      </w:r>
      <w:r>
        <w:rPr/>
        <w:t>㚩딵쉄ㅎ⸱숳捘䉖⩏깤걕十輪䉮㌰彍</w:t>
      </w:r>
      <w:r>
        <w:rPr/>
        <w:t>⣍</w:t>
      </w:r>
      <w:r>
        <w:rPr/>
        <w:t>⾬㥍伤떘瑪幚䅩䵐㪬漳䀵⼫噣⽮砤⭙䐲땆㣂㨤䑯䒥挰숻쉩⥸ꆬ쉐슥晤奇䍩⴩㉔⸳攦瘮㥭獉⩃☲쉅⽱硩潴㐥⑊婊</w:t>
      </w:r>
      <w:r>
        <w:rPr/>
        <w:t>ⱉ</w:t>
      </w:r>
      <w:r>
        <w:rPr/>
        <w:t>녍㴺䓂奱颩뗍녚ꅟ㝒恂娵슩㭵캻䒘塒矂</w:t>
      </w:r>
      <w:r>
        <w:rPr/>
        <w:t>ⴲ</w:t>
      </w:r>
      <w:r>
        <w:rPr/>
        <w:t>師琵怳䜣塷숩⹧䆱卲㴵䩀捒印㍨昴깳夬ㅷ쉈璱埂佴⿂犣垘䥺瀵橘뽕卟戣杧⿂湏䍲橆秂戯䑲媵슩棂㓃捴㓂</w:t>
      </w:r>
      <w:r>
        <w:rPr/>
        <w:t>ꥑ</w:t>
      </w:r>
      <w:r>
        <w:rPr/>
        <w:t>娰</w:t>
      </w:r>
      <w:r>
        <w:rPr/>
        <w:t>⡏</w:t>
      </w:r>
      <w:r>
        <w:rPr/>
        <w:t>䅀㒮걪憩쎬쉳䕟쉙渱䙔桧祀♅澮咬焰戻焪ꅣ䳂呈忂땆犣䕔欦浂쉐汢杩恄䕊儽歎␴旂㝊ꌤ潁夫刣슘쉇싂猣</w:t>
      </w:r>
      <w:r>
        <w:rPr/>
        <w:t>⠤</w:t>
      </w:r>
      <w:r>
        <w:rPr/>
        <w:t>顑稱晬浗⩄ꍨ䱏ꎿ繌輨㍂♒뿂</w:t>
      </w:r>
      <w:r>
        <w:rPr/>
        <w:t>ꕭ</w:t>
      </w:r>
      <w:r>
        <w:rPr/>
        <w:t>䱖숬怫䵧婭歸䕉⭕契娴뭭숮瑡歫숸ꌰセ縹䣂⌥抏</w:t>
      </w:r>
      <w:r>
        <w:rPr/>
        <w:t>ⶣ</w:t>
      </w:r>
      <w:r>
        <w:rPr/>
        <w:t>倪煌걣⭏슿䁰┹숵슏橘쉍恑㉪挪㇎쉥</w:t>
      </w:r>
      <w:r>
        <w:rPr/>
        <w:t>⠹⤶</w:t>
      </w:r>
      <w:r>
        <w:rPr/>
        <w:t>䠶쉺</w:t>
      </w:r>
      <w:r>
        <w:rPr/>
        <w:t>Ⱘ</w:t>
      </w:r>
      <w:r>
        <w:rPr/>
        <w:t>곂쉹焳恃䘩獑烂捔쉦䝾咣癷卢㖩㫂⥧抏䄪〫潦䊩㭤ㄱ넨慯懂猪ぅ䊡숯牶㭕䉲ㄸ㖩拂便䰬䮘숷䢘칏呏쉶栴쉂橯纩㭕千洳圬晍䆘厱ꎬ⼺칹쉐䍮物䊏轆䬤싂噦恇扟慙숪亡쉧ꆡ瀤</w:t>
      </w:r>
      <w:r>
        <w:rPr/>
        <w:t>⠳</w:t>
      </w:r>
      <w:r>
        <w:rPr/>
        <w:t>츊璥</w:t>
      </w:r>
      <w:r>
        <w:rPr/>
        <w:t>Ⱪ</w:t>
      </w:r>
      <w:r>
        <w:rPr/>
        <w:t>槂樹獐晾発偹</w:t>
      </w:r>
      <w:r>
        <w:rPr/>
        <w:t>Ɽ</w:t>
      </w:r>
      <w:r>
        <w:rPr/>
        <w:t>ㅹ摙㒥㩫墘摕쉥搯扚╍瘫䑁塔⹚믂⹰싂</w:t>
      </w:r>
      <w:r>
        <w:rPr/>
        <w:t>ꗂ</w:t>
      </w:r>
      <w:r>
        <w:rPr/>
        <w:t>ꄣ忂ꌵ璱祅疩䑪づ䬵쉧畬槃⥰坆摢牓싂</w:t>
      </w:r>
      <w:r>
        <w:rPr/>
        <w:t>ⱴ</w:t>
      </w:r>
      <w:r>
        <w:rPr/>
        <w:t>汑債쵮䡄濂姂㝈乗쉣睂是㚡猪永繖匨칓杘쉭⩢♭ꅧ啔楱潓䅾䑦쉮潏뇂申幭㵨檱䱶싂轡歘凂䳂噊栯啍곂体</w:t>
      </w:r>
      <w:r>
        <w:rPr/>
        <w:t>ⲏ</w:t>
      </w:r>
      <w:r>
        <w:rPr/>
        <w:t>ꎡ㫂嚘祱㙢</w:t>
      </w:r>
      <w:r>
        <w:rPr/>
        <w:t>⢱</w:t>
      </w:r>
      <w:r>
        <w:rPr/>
        <w:t>坦싍슱</w:t>
      </w:r>
      <w:r>
        <w:rPr/>
        <w:t>ꤱꦘ</w:t>
      </w:r>
      <w:r>
        <w:rPr/>
        <w:t>娮캩晠卲䅹瑯祪轄</w:t>
      </w:r>
      <w:r>
        <w:rPr/>
        <w:t>ꔷ⭬</w:t>
      </w:r>
      <w:r>
        <w:rPr/>
        <w:t>뭒숩樣僂⹊倥獊䢘䣃殘祣때䘫桙䉩灇冬㶩䡮</w:t>
      </w:r>
      <w:r>
        <w:rPr/>
        <w:t>ꥊ</w:t>
      </w:r>
      <w:r>
        <w:rPr/>
        <w:t>츤ㅠ㒩採帶䑍珃㯃뗎秂</w:t>
      </w:r>
      <w:r>
        <w:rPr/>
        <w:t>ⷂ</w:t>
      </w:r>
      <w:r>
        <w:rPr/>
        <w:t>䁞掻彨ㅏꌷ㬪㴤쉖灲㚥祺</w:t>
      </w:r>
      <w:r>
        <w:rPr/>
        <w:t>ꦩ</w:t>
      </w:r>
      <w:r>
        <w:rPr/>
        <w:t>穋⯂捖⩍⹑⩄㜸甶杚⫂㜣ꏂ䰻⚩⤣싂啱䑕</w:t>
      </w:r>
      <w:r>
        <w:rPr/>
        <w:t>ⴤ</w:t>
      </w:r>
      <w:r>
        <w:rPr/>
        <w:t>戮砯䣂놿济悘䝃恚帪偎ヂ⽩㥞猱슮慁뗂戵싂砻项⩸♲䞡쉋숰態</w:t>
      </w:r>
      <w:r>
        <w:rPr/>
        <w:t>ⵐ</w:t>
      </w:r>
      <w:r>
        <w:rPr/>
        <w:t>潁䵪캩䏂氥睔呆䙦㓂淂㑴㡬礹녎泎睄䘺㙶偎</w:t>
      </w:r>
      <w:r>
        <w:rPr/>
        <w:t>ⷂ</w:t>
      </w:r>
      <w:r>
        <w:rPr/>
        <w:t>㜱㙉뮘㗂격쌩㉥⮘ㅺ橧녺⌭ㆥ䐽燂䭉䧂뮣䶥쉵唹席⮵䱩䅠㮱⹨睃睙⤮繐⼣㉬䱇呍拍獀⽸桵쉃丹䏂啰⩡䡱秂묪㠲</w:t>
      </w:r>
      <w:r>
        <w:rPr/>
        <w:t>꧂</w:t>
      </w:r>
      <w:r>
        <w:rPr/>
        <w:t>攪睡啉乐奈癮⹯䊻壂쉟亮쉾䑆</w:t>
      </w:r>
      <w:r>
        <w:rPr/>
        <w:t>ⴽ</w:t>
      </w:r>
      <w:r>
        <w:rPr/>
        <w:t>깕쌨㐩䙋㝁䵬쉷㌹슬숣㑫纻滎</w:t>
      </w:r>
      <w:r>
        <w:rPr/>
        <w:t>ꖩ</w:t>
      </w:r>
      <w:r>
        <w:rPr/>
        <w:t>숪⹖夥䀻浑嘭숹숷숪놵␶塯숽䗂ꄴ⌫坯</w:t>
      </w:r>
      <w:r>
        <w:rPr/>
        <w:t>⡂</w:t>
      </w:r>
      <w:r>
        <w:rPr/>
        <w:t>䊿樴쉉焥슱츦䕈䠪뽸곃䅺䯎㐬칂╎Ⓕ昸剋╬則䙾参枡彃⽟俍겱噵侩⨻슩硺啃䏂䅶䥶</w:t>
      </w:r>
      <w:r>
        <w:rPr/>
        <w:t>ꗂ</w:t>
      </w:r>
      <w:r>
        <w:rPr/>
        <w:t>쉐⩙倯ꌤ㐯䕂桭恓쉥쉭戴쉦癸浙㊮◂♤♑㢣쉤瞏燂</w:t>
      </w:r>
      <w:r>
        <w:rPr/>
        <w:t>ꥎ</w:t>
      </w:r>
      <w:r>
        <w:rPr/>
        <w:t>澏儽淂⩫썡</w:t>
      </w:r>
      <w:r>
        <w:rPr/>
        <w:t>ꥎ</w:t>
      </w:r>
      <w:r>
        <w:rPr/>
        <w:t>䬤価칕悘⹩긥婍⸺㍆硖☷㩫嗂淂煡쉁囂繈⤵㙔㌩㉶橲뭴熏瑥椹</w:t>
      </w:r>
      <w:r>
        <w:rPr/>
        <w:t>⡹</w:t>
      </w:r>
      <w:r>
        <w:rPr/>
        <w:t>뭌⨰漦ꅠ迎㋂牂灯䥟灐쉍숷</w:t>
      </w:r>
      <w:r>
        <w:rPr/>
        <w:t>ꕕ</w:t>
      </w:r>
      <w:r>
        <w:rPr/>
        <w:t>녶쉧祴길浃ꎮ囂</w:t>
      </w:r>
      <w:r>
        <w:rPr/>
        <w:t>⡔</w:t>
      </w:r>
      <w:r>
        <w:rPr/>
        <w:t>슱响摺ꍵ亥䍍奧彶⦬焪㕄斬朷椹④걎堵䙹瀶䤸煫쵲숷쉲쉨噇숽쵌䒘쉓澣纩䝗㍃煶䁒ꥹ⽑䲬㊩</w:t>
      </w:r>
      <w:r>
        <w:rPr/>
        <w:t>ⷃ</w:t>
      </w:r>
      <w:r>
        <w:rPr/>
        <w:t>瑕轡㝺坦</w:t>
      </w:r>
      <w:r>
        <w:rPr/>
        <w:t>ꕁ</w:t>
      </w:r>
      <w:r>
        <w:rPr/>
        <w:t>㑹秂쉹熥䧂싃숣湈纱⫃䵏微뭙ꅀ䖻歍䡩슘婊怽剴呢牁娩⭒榱칕幺㋍⍴㍓츹穨䨊灢</w:t>
      </w:r>
      <w:r>
        <w:rPr/>
        <w:t>Ⳃ</w:t>
      </w:r>
      <w:r>
        <w:rPr/>
        <w:t>䓂⨦濍숶牶煕䷂旂歰딫擃晓䬪㔻ㆱ⩗쉎䊘㠻晈슮䭎楑뗂</w:t>
      </w:r>
      <w:r>
        <w:rPr/>
        <w:t>ꖿ</w:t>
      </w:r>
      <w:r>
        <w:rPr/>
        <w:t>带ꌻ묱㑢♖辿䰨ꌺ걷䨱</w:t>
      </w:r>
      <w:r>
        <w:rPr/>
        <w:t>ꕇ</w:t>
      </w:r>
      <w:r>
        <w:rPr/>
        <w:t>佡ㄴ쎘假䵹쉓㭫ꅤ겮棂䭆杰쉓쉌單╞䜤欱炩獄暱</w:t>
      </w:r>
      <w:r>
        <w:rPr/>
        <w:t>ⰷ</w:t>
      </w:r>
      <w:r>
        <w:rPr/>
        <w:t>顀䅗坑喿歙䵈</w:t>
      </w:r>
      <w:r>
        <w:rPr/>
        <w:t>ⰰ</w:t>
      </w:r>
      <w:r>
        <w:rPr/>
        <w:t>彄</w:t>
      </w:r>
      <w:r>
        <w:rPr/>
        <w:t>⡘</w:t>
      </w:r>
      <w:r>
        <w:rPr/>
        <w:t>䥏싎싂⽇氶氻츬㕢㤴䅴긩⼬땦뭭䴳㑑쉟䖩漬ꌤꥶ♓⸥捺캮飂┴쉀㙦⎏때䅡㝚땺恓飂擂◎䋂搯ꆘ塶弯</w:t>
      </w:r>
      <w:r>
        <w:rPr/>
        <w:t>ꗂ</w:t>
      </w:r>
      <w:r>
        <w:rPr/>
        <w:t>癯堫㑏慔甪숯瀶䡳䕓掏㴩啚슮䳃爭</w:t>
      </w:r>
      <w:r>
        <w:rPr/>
        <w:t>⠰</w:t>
      </w:r>
      <w:r>
        <w:rPr/>
        <w:t>夥彑䅯侬㖵㚥䨪滂쉁ꅁ䁌䪵婹晶婄䥠轅ㄷ⤭偐㧂特ꅯ겿戲쉊暻稻塦佮壂⥪쉈◂</w:t>
      </w:r>
      <w:r>
        <w:rPr/>
        <w:t>ꖬ</w:t>
      </w:r>
      <w:r>
        <w:rPr/>
        <w:t>桏䥩欫啸繢뿂晨浳㍖塕礯䭍ꍹꏎ祭㜱㙧彌슏磂㡒싂噬琸忂㴻䜫䉄슣兆卹灆䯂䍉</w:t>
      </w:r>
      <w:r>
        <w:rPr/>
        <w:t>ꕚꕱ</w:t>
      </w:r>
      <w:r>
        <w:rPr/>
        <w:t>秂䓃㮻灕ꥵ⛃楁琰⾏怩䙘쉒穞썫摒슣娮</w:t>
      </w:r>
      <w:r>
        <w:rPr/>
        <w:t>ⷂ䷂</w:t>
      </w:r>
      <w:r>
        <w:rPr/>
        <w:t>媬␸坮쵫㊩㡉䙨㐺⸪♷숪䁣쉳单佇輫ꆩ쉶暱긦敺</w:t>
      </w:r>
      <w:r>
        <w:rPr/>
        <w:t>ꕑ</w:t>
      </w:r>
      <w:r>
        <w:rPr/>
        <w:t>⡃</w:t>
      </w:r>
      <w:r>
        <w:rPr/>
        <w:t>䔫儮䊻廂楣ꄫ䜶䨨晔姂┪棂㟂瑊惂桒슻칸㵉숨ꅗ슮쉸䠮슘䴹숴垘</w:t>
      </w:r>
      <w:r>
        <w:rPr/>
        <w:t>ꤪ</w:t>
      </w:r>
      <w:r>
        <w:rPr/>
        <w:t>䘺숥䐹漸札㑘顃李</w:t>
      </w:r>
      <w:r>
        <w:rPr/>
        <w:t>ⷂ</w:t>
      </w:r>
      <w:r>
        <w:rPr/>
        <w:t>䵪株</w:t>
      </w:r>
      <w:r>
        <w:rPr/>
        <w:t>ⷂ</w:t>
      </w:r>
      <w:r>
        <w:rPr/>
        <w:t>偑⽓煯쉸兙旂䏂䕇頳漪㬴쵫桾쉸剓ッ佫条겏⤺毂䬥涏塈参戨儹秃츶</w:t>
      </w:r>
      <w:r>
        <w:rPr/>
        <w:t>ⲣ</w:t>
      </w:r>
      <w:r>
        <w:rPr/>
        <w:t>录슣㣂쵇갺㉤</w:t>
      </w:r>
      <w:r>
        <w:rPr/>
        <w:t>ⱗ</w:t>
      </w:r>
      <w:r>
        <w:rPr/>
        <w:t>湌桦ざ猯强䩭</w:t>
      </w:r>
      <w:r>
        <w:rPr/>
        <w:t>ⱥ</w:t>
      </w:r>
      <w:r>
        <w:rPr/>
        <w:t>澘⽣兙暘楶䭶땠䱂曎䝒斥係㉉긽</w:t>
      </w:r>
      <w:r>
        <w:rPr/>
        <w:t>Ⳃ</w:t>
      </w:r>
      <w:r>
        <w:rPr/>
        <w:t>奺札慬</w:t>
      </w:r>
      <w:r>
        <w:rPr/>
        <w:t>꤫</w:t>
      </w:r>
      <w:r>
        <w:rPr/>
        <w:t>䃂</w:t>
      </w:r>
      <w:r>
        <w:rPr/>
        <w:t>ꦣ</w:t>
      </w:r>
      <w:r>
        <w:rPr/>
        <w:t>㭑䚘㘭灏뭳痂砣睏墬싂⭟彗恫桺佲楅頹쉨灳楺ꄣ</w:t>
      </w:r>
      <w:r>
        <w:rPr/>
        <w:t>ꤶ</w:t>
      </w:r>
      <w:r>
        <w:rPr/>
        <w:t>䃂究쎩쉦婯䥉䱐湖ꅎ㝉㭟䓂䅁扵䍌松湁繩扞㥞㜴</w:t>
      </w:r>
      <w:r>
        <w:rPr/>
        <w:t>꤬</w:t>
      </w:r>
      <w:r>
        <w:rPr/>
        <w:t>䙡浑琪쉪쉣疡</w:t>
      </w:r>
      <w:r>
        <w:rPr/>
        <w:t>ꖩ</w:t>
      </w:r>
      <w:r>
        <w:rPr/>
        <w:t>䟂獠掱믂쉯㞥꺻⽉轠⸤╭숯䜮䈽䵗圵</w:t>
      </w:r>
      <w:r>
        <w:rPr/>
        <w:t>ꥊ</w:t>
      </w:r>
      <w:r>
        <w:rPr/>
        <w:t>猬㍗䁞쉯䌣乺癎夰先숰繐칠嫂喻숪뭬쉮燃쉀瀱桭囂⽍反昣녚쉯</w:t>
      </w:r>
      <w:r>
        <w:rPr/>
        <w:t>ꥍ</w:t>
      </w:r>
      <w:r>
        <w:rPr/>
        <w:t>挽ꇂ潟慥坩쵂戤攪䕟猶ꍏ</w:t>
      </w:r>
      <w:r>
        <w:rPr/>
        <w:t>ⵥ⸴</w:t>
      </w:r>
      <w:r>
        <w:rPr/>
        <w:t>숭慮䈦栦頫⸶欣浈㝡䐱⩕栲쉅睟</w:t>
      </w:r>
      <w:r>
        <w:rPr/>
        <w:t>ꤵ</w:t>
      </w:r>
      <w:r>
        <w:rPr/>
        <w:t>㶱䰱쉸㉚旂⧂칖琱㈣䭧挭佧沮싃噭怣ㅩ㒩슥䁉뼴轨痃⼷晱䜰쉍恎硑彴쵶쉞歩䕦瑩乳꥔繣⽖</w:t>
      </w:r>
      <w:r>
        <w:rPr/>
        <w:t>ꤊ</w:t>
      </w:r>
      <w:r>
        <w:rPr/>
        <w:t>넻㵚硠㡙橥䘷䰬숥䉄ꥫ沣猰充埂⵫춡ꍊ彚치</w:t>
      </w:r>
      <w:r>
        <w:rPr/>
        <w:t>ꥁ</w:t>
      </w:r>
      <w:r>
        <w:rPr/>
        <w:t>䱤쌳淂偣彇砨昴</w:t>
      </w:r>
      <w:r>
        <w:rPr/>
        <w:t>ꥃ</w:t>
      </w:r>
      <w:r>
        <w:rPr/>
        <w:t>祍쉍⪮믂㡈⩵慗年䯂䉹穑⍦㮥ꌴ呤䔽</w:t>
      </w:r>
      <w:r>
        <w:rPr/>
        <w:t>ꦵ</w:t>
      </w:r>
      <w:r>
        <w:rPr/>
        <w:t>뭰</w:t>
      </w:r>
      <w:r>
        <w:rPr/>
        <w:t>⠻</w:t>
      </w:r>
      <w:r>
        <w:rPr/>
        <w:t>摟걘喻ꍾ牕ꅌ┮参䠷㛂䲣畕␮慶硣瞩ㆩ励㛎䁃眸⵺㐹獄㬶ꏃ怤瑚䘶⍁쉓癃㨵慕㉏㭚䝪圷抵䱠汲념㝄爯光橔싂炡㤪㌩敳㵫䝕楬䅌쉉䱞촩惂䉐ꌮ瓂䁓쉚ァ奡ㅙ恴彬㉕䅘啁숴迃⩇ꥸ㓂䙥䦮桓勂</w:t>
      </w:r>
      <w:r>
        <w:rPr/>
        <w:t>ⴻ</w:t>
      </w:r>
      <w:r>
        <w:rPr/>
        <w:t>愫桒樯煹廂㭸泂깨ヂ顾⩓뽎琨栱啩䝂깆匽湅瑓振䭹潂䑭慐ꎵ掱僂漫㌤⎥㨴㴤啄㮬潐⭷哂쉳쉄㐱剳깭⍴ꍴ쉲㉃ꆵ睾</w:t>
      </w:r>
      <w:r>
        <w:rPr/>
        <w:t>Ⱖ</w:t>
      </w:r>
      <w:r>
        <w:rPr/>
        <w:t>따橕ꄺ纻㬭丸</w:t>
      </w:r>
      <w:r>
        <w:rPr/>
        <w:t>ꖱ</w:t>
      </w:r>
      <w:r>
        <w:rPr/>
        <w:t>晪㉵䁾㪩捷䌸捥繒䉥氽넯䡾쉄꥖塋榵⩂◂</w:t>
      </w:r>
      <w:r>
        <w:rPr/>
        <w:t>ⱳ</w:t>
      </w:r>
      <w:r>
        <w:rPr/>
        <w:t>㡴坐䪵歌繷뽁牍쉗⒣㉃갸ꍉ칵⥀槂䕂䑫甽卹湨媬坙㉱倹쉫晇뗃뭫䩴顖⑱넫稦砱睗怩㴯焦㟍㄰⿂⼯숩慷ち</w:t>
      </w:r>
      <w:r>
        <w:rPr/>
        <w:t>⡋</w:t>
      </w:r>
      <w:r>
        <w:rPr/>
        <w:t>ㅊ䅾쉙劮슻番䔨ㅯ䡦쉈䉇栣☷渫</w:t>
      </w:r>
      <w:r>
        <w:rPr/>
        <w:t>⠫</w:t>
      </w:r>
      <w:r>
        <w:rPr/>
        <w:t>䘺澻쉘㡾쵦ꌽ쉪◂䡪㩣⨪䬻坶쉴⯂</w:t>
      </w:r>
      <w:r>
        <w:rPr/>
        <w:t>ꥀ</w:t>
      </w:r>
      <w:r>
        <w:rPr/>
        <w:t>侬</w:t>
      </w:r>
      <w:r>
        <w:rPr/>
        <w:t>⠩</w:t>
      </w:r>
      <w:r>
        <w:rPr/>
        <w:t>珂ꆵ⪥礽⭊慱숪䐸⪻璵椩╄浬ꅧ収␫쉆⎿</w:t>
      </w:r>
      <w:r>
        <w:rPr/>
        <w:t>꥓</w:t>
      </w:r>
      <w:r>
        <w:rPr/>
        <w:t>扟偤춮佁燃杨掘⵴䁆繰潆泂숣</w:t>
      </w:r>
      <w:r>
        <w:rPr/>
        <w:t>ⵑ⍗</w:t>
      </w:r>
      <w:r>
        <w:rPr/>
        <w:t>忂皮䅥쉵晌杇⤲捹䑐児䤨䀩嗃坈ꥥ⩔⹸</w:t>
      </w:r>
      <w:r>
        <w:rPr/>
        <w:t>⡖</w:t>
      </w:r>
      <w:r>
        <w:rPr/>
        <w:t>쉱堵ꍧ⪣녚噲⶿딭⤴䰩</w:t>
      </w:r>
      <w:r>
        <w:rPr/>
        <w:t>Ⳃ♡</w:t>
      </w:r>
      <w:r>
        <w:rPr/>
        <w:t>半䭖</w:t>
      </w:r>
      <w:r>
        <w:rPr/>
        <w:t>Ⱶ</w:t>
      </w:r>
      <w:r>
        <w:rPr/>
        <w:t>⻂硾滂睌捆擂桬睭䨺</w:t>
      </w:r>
      <w:r>
        <w:rPr/>
        <w:t>ⷂ</w:t>
      </w:r>
      <w:r>
        <w:rPr/>
        <w:t>枵䀱剺㡺帵敯⚡㑸㙁顦睥▥믂硶㥙䰹걦硨䮻奶癞桤硗⤷䣂</w:t>
      </w:r>
      <w:r>
        <w:rPr/>
        <w:t>꧂</w:t>
      </w:r>
      <w:r>
        <w:rPr/>
        <w:t>問♐焹洱捾潌슡䥠師䔫땳悏㉌㐭穟䐻砶▥形牋牔整䮬䤱䛍橦煕湥扚䌲숥绂橅⬺囂怦䤹䞬䀹瘵</w:t>
      </w:r>
      <w:r>
        <w:rPr/>
        <w:t>ꥋ</w:t>
      </w:r>
      <w:r>
        <w:rPr/>
        <w:t>た䉠㐮ヂ⑵슣䠮杆亣㭂뭨楺⥾猺䘦禡潹쉀潖⾥䏂坲䰪類潂坒㯂佚⥃䈰숩䍤澣⹱僂疩쉋枬⬣⤹楌ぉ挲⑏쉘砭땅攽믂礨烂⻍슿⨽䫂畬㈷</w:t>
      </w:r>
      <w:r>
        <w:rPr/>
        <w:t>ꔯ</w:t>
      </w:r>
      <w:r>
        <w:rPr/>
        <w:t>숰忂歮쉰</w:t>
      </w:r>
      <w:r>
        <w:rPr/>
        <w:t>⣃</w:t>
      </w:r>
      <w:r>
        <w:rPr/>
        <w:t>灔䕋汢冻쉫盂</w:t>
      </w:r>
      <w:r>
        <w:rPr/>
        <w:t>Ɐ</w:t>
      </w:r>
      <w:r>
        <w:rPr/>
        <w:t>숻뮘愫싂祋泂습久橷숣䰣쉚䟃쌊䠲⩚呯繰䭳乡㝬㊮☹딱抻</w:t>
      </w:r>
      <w:r>
        <w:rPr/>
        <w:t>ꕧ</w:t>
      </w:r>
      <w:r>
        <w:rPr/>
        <w:t>䩺睊硏祹係숳甹녖唸圪涬步㉹䥸煷奨猭䙬숮쉨썯ㅑ넪츥序쉏쉚㩇</w:t>
      </w:r>
      <w:r>
        <w:rPr/>
        <w:t>Ⳃ┸</w:t>
      </w:r>
      <w:r>
        <w:rPr/>
        <w:t>务仂轓牡䑱⧂儰䁬勂䋂</w:t>
      </w:r>
      <w:r>
        <w:rPr/>
        <w:t>ⰻ</w:t>
      </w:r>
      <w:r>
        <w:rPr/>
        <w:t>乓숦䪏挲彗珃ꏂ숸⍈㥫槂뼷㐹晤琭弪쉄</w:t>
      </w:r>
      <w:r>
        <w:rPr/>
        <w:t>ⴥ⑈</w:t>
      </w:r>
      <w:r>
        <w:rPr/>
        <w:t>摴쉞긫轖꺵싂싂⍩烂晡㗂⨷浭⨣繞䭹瓂녑湓긷䠬䭡娫⑳反㬺敪嫎◂♩㛂汸佦爹ァ䭖庻㕞繁숽煸㡳迂⼪え㑬仂ꥥ廂⻂獱䙱⹮凂ꇂ숸</w:t>
      </w:r>
      <w:r>
        <w:rPr/>
        <w:t>ⰻ</w:t>
      </w:r>
      <w:r>
        <w:rPr/>
        <w:t>楄浦敚橞⧂⑖䡓땔揂徱刨⥚숴哂百</w:t>
      </w:r>
      <w:r>
        <w:rPr/>
        <w:t>꧍</w:t>
      </w:r>
      <w:r>
        <w:rPr/>
        <w:t>䅥猴迍걸걉쉠䰪숸⼪氤䄱浫輴⹦⽦ㆱ浫勍</w:t>
      </w:r>
      <w:r>
        <w:rPr/>
        <w:t>ꕦ⯍</w:t>
      </w:r>
      <w:r>
        <w:rPr/>
        <w:t>摍妱⵹牔顚婶優癨怫灗</w:t>
      </w:r>
      <w:r>
        <w:rPr/>
        <w:t>ꕤ</w:t>
      </w:r>
      <w:r>
        <w:rPr/>
        <w:t>埂싂䵶瑁</w:t>
      </w:r>
      <w:r>
        <w:rPr/>
        <w:t>ꥏ</w:t>
      </w:r>
      <w:r>
        <w:rPr/>
        <w:t>깴넹츪㷂睁</w:t>
      </w:r>
      <w:r>
        <w:rPr/>
        <w:t>ⷂ</w:t>
      </w:r>
      <w:r>
        <w:rPr/>
        <w:t>쉍쵸横坦⚩桡ꌽ쉠㙟뽹㋂搬轥뽓昪䅋뇂忂㛂潦歪亵歴</w:t>
      </w:r>
      <w:r>
        <w:rPr/>
        <w:t>ⵆ</w:t>
      </w:r>
      <w:r>
        <w:rPr/>
        <w:t>っ숵潭䕓㔳⭧偞</w:t>
      </w:r>
      <w:r>
        <w:rPr/>
        <w:t>ꖮ</w:t>
      </w:r>
      <w:r>
        <w:rPr/>
        <w:t>껂㶱ぷ쉬㜣偦狂⫂䴺僂⌵搽姂卓⥦洲㉧敆싂繈灆갨坌쉢東⩸뗂䉡⽦◍獾求恴頨楶檬⼹䈺䅩䉌㟎⩲ꍘ恌扃ꥢ</w:t>
      </w:r>
      <w:r>
        <w:rPr/>
        <w:t>꤭⭖</w:t>
      </w:r>
      <w:r>
        <w:rPr/>
        <w:t>䁠껂圭쌮쉺ㄦ佖个쉅昩噌电印灀</w:t>
      </w:r>
      <w:r>
        <w:rPr/>
        <w:t>ⵅ</w:t>
      </w:r>
      <w:r>
        <w:rPr/>
        <w:t>䋂긷⹱쉠⴮畭촭暥癗㦏櫂</w:t>
      </w:r>
      <w:r>
        <w:rPr/>
        <w:t>ꕾ</w:t>
      </w:r>
      <w:r>
        <w:rPr/>
        <w:t>照慍挦䠷幰</w:t>
      </w:r>
      <w:r>
        <w:rPr/>
        <w:t>ꤺ</w:t>
      </w:r>
      <w:r>
        <w:rPr/>
        <w:t>卉㡙ㅲ⛂쉲꥕䟂㙘池湾칪曂晚㭏㓂쉉汯䈭䩕畸瀥ꥳ⌦ぃ歶䴪癔</w:t>
      </w:r>
      <w:r>
        <w:rPr/>
        <w:t>ⱃ</w:t>
      </w:r>
      <w:r>
        <w:rPr/>
        <w:t>煬㭐⩎䕇䕵慹䱤깰兯칟㑶</w:t>
      </w:r>
      <w:r>
        <w:rPr/>
        <w:t>Ⱙ</w:t>
      </w:r>
      <w:r>
        <w:rPr/>
        <w:t>䞮ꍋ쉦湇轡㭲㙹歘㉉㩰카幉牠쉅</w:t>
      </w:r>
      <w:r>
        <w:rPr/>
        <w:t>ⲱ</w:t>
      </w:r>
      <w:r>
        <w:rPr/>
        <w:t>㥏쉈쉇丽긦朮䀲䦥呄㑦</w:t>
      </w:r>
      <w:r>
        <w:rPr/>
        <w:t>ꤹ</w:t>
      </w:r>
      <w:r>
        <w:rPr/>
        <w:t>㘴䕘㐺딬涬쉺慪疬稪⭭妬婲奀쉪兞⵴璮燂珃牴契欷⦱柂牡숤皮き㨨女䈲吷꥗妩쵯⑤땍㩇쉑汉內㍍䕙㪘쉈㜥㵹䑫轵</w:t>
      </w:r>
      <w:r>
        <w:rPr/>
        <w:t>ꦣ</w:t>
      </w:r>
      <w:r>
        <w:rPr/>
        <w:t>䁰⧃㪮칬⵨禩䅞걖捓颻䁵吤睕㞣꥖쎮仂婓쉦歺傡</w:t>
      </w:r>
      <w:r>
        <w:rPr/>
        <w:t>ⲱ</w:t>
      </w:r>
      <w:r>
        <w:rPr/>
        <w:t>噙</w:t>
      </w:r>
      <w:r>
        <w:rPr/>
        <w:t>Ⱖ</w:t>
      </w:r>
      <w:r>
        <w:rPr/>
        <w:t>慈慀乒쉢쉶┰卂穪矂䜽呗ꍏ殣桱㤳쉆塡潬</w:t>
      </w:r>
      <w:r>
        <w:rPr/>
        <w:t>⡂</w:t>
      </w:r>
      <w:r>
        <w:rPr/>
        <w:t>䉐䱙廂㕁厬䨹⫍쉍뼨䁌幕卂㢏䭭睾窡쵗촤ォ䋃樫淂溬딩禱汈슩䠲旂噔㬰췃弨凎䎣䘸㒘㬪ꍃ奐䰯⻂䉰婩敍湾䕪潸歎䬻뽷砤䌊뗂⾥䱣䁋歂⤱싂슱㊮숲㆏掻⪮戤썙⦵䠸囂溬</w:t>
      </w:r>
      <w:r>
        <w:rPr/>
        <w:t>ꕲ</w:t>
      </w:r>
      <w:r>
        <w:rPr/>
        <w:t>䃂洩眰⶘숹䕃灵頩⺩樯㋂⩐⍯䁄ꄬ㡀걉瑸懂</w:t>
      </w:r>
      <w:r>
        <w:rPr/>
        <w:t>ⶩ</w:t>
      </w:r>
      <w:r>
        <w:rPr/>
        <w:t>繦桎捳坂숯䥙捆半傣摆뼵㡡啊嘦搱湪습㍉嗍歅繎癶ꍭ슡䄹瑒㯎싎桃㉃녅ꅎ⵴碘☸㞱ぺ琭뾬佄</w:t>
      </w:r>
      <w:r>
        <w:rPr/>
        <w:t>ꦘ</w:t>
      </w:r>
      <w:r>
        <w:rPr/>
        <w:t>彇烂쉸䍢㴺䜮꥗쉯</w:t>
      </w:r>
      <w:r>
        <w:rPr/>
        <w:t>ꥂ</w:t>
      </w:r>
      <w:r>
        <w:rPr/>
        <w:t>썃</w:t>
      </w:r>
      <w:r>
        <w:rPr/>
        <w:t>ꤷ</w:t>
      </w:r>
      <w:r>
        <w:rPr/>
        <w:t>䑔칶싂䑥ㅉ</w:t>
      </w:r>
      <w:r>
        <w:rPr/>
        <w:t>⠯</w:t>
      </w:r>
      <w:r>
        <w:rPr/>
        <w:t>恇ꍌ喥ꅎ畾発熡㵄⨣ヂ愶⩅哂楩</w:t>
      </w:r>
      <w:r>
        <w:rPr/>
        <w:t>꤫</w:t>
      </w:r>
      <w:r>
        <w:rPr/>
        <w:t>숫컂涵䩱칆뭁济疵ぱ⚥呸桓䪻奩깍傻烂戮⬫걉췂懃쉅칵项敕慭旂♫辮ꍗ㝬堣ꅰ⥭㨵弹</w:t>
      </w:r>
      <w:r>
        <w:rPr/>
        <w:t>ꥅ</w:t>
      </w:r>
      <w:r>
        <w:rPr/>
        <w:t>쉈⭐</w:t>
      </w:r>
      <w:r>
        <w:rPr/>
        <w:t>Ⱖ</w:t>
      </w:r>
      <w:r>
        <w:rPr/>
        <w:t>漯쌳癚兦☰挦</w:t>
      </w:r>
      <w:r>
        <w:rPr/>
        <w:t>ꦵ</w:t>
      </w:r>
      <w:r>
        <w:rPr/>
        <w:t>䩉䍔䉦䥹쉗䕕㩥牲㌪救땥慗㭣</w:t>
      </w:r>
      <w:r>
        <w:rPr/>
        <w:t>⡳</w:t>
      </w:r>
      <w:r>
        <w:rPr/>
        <w:t>㭡㶣쉰쉭樽</w:t>
      </w:r>
      <w:r>
        <w:rPr/>
        <w:t>ꤺ</w:t>
      </w:r>
      <w:r>
        <w:rPr/>
        <w:t>䥞숣暏㵫猦樸넴㞏䕍㐸⨴塑煬䷂㫎䩧䒏㉵</w:t>
      </w:r>
      <w:r>
        <w:rPr/>
        <w:t>⠵</w:t>
      </w:r>
      <w:r>
        <w:rPr/>
        <w:t>櫂〷㭒슮た칩嫂㠳唴咿</w:t>
      </w:r>
      <w:r>
        <w:rPr/>
        <w:t>⣍⮣</w:t>
      </w:r>
      <w:r>
        <w:rPr/>
        <w:t>묮呁⫂剏湏⭷础㔸澱摬役䨻</w:t>
      </w:r>
      <w:r>
        <w:rPr/>
        <w:t>ꦮ</w:t>
      </w:r>
      <w:r>
        <w:rPr/>
        <w:t>䩓朶普滂䦩盂슻네夶뽲䢻㤩⨰炣父摬别쉭㩁傩慶灺婵轐漴嘺縱亩牭侱䒩</w:t>
      </w:r>
      <w:r>
        <w:rPr/>
        <w:t>ⵍ</w:t>
      </w:r>
      <w:r>
        <w:rPr/>
        <w:t>媣䕪⧂숭匰칅┶矃偓渶</w:t>
      </w:r>
      <w:r>
        <w:rPr/>
        <w:t>ꤰ</w:t>
      </w:r>
      <w:r>
        <w:rPr/>
        <w:t>偵쉇枣㘹싂睗䵍潕奩畁썶搩䠹㦬㈥</w:t>
      </w:r>
      <w:r>
        <w:rPr/>
        <w:t>ⴸ</w:t>
      </w:r>
      <w:r>
        <w:rPr/>
        <w:t>怬쉾剟浫倲</w:t>
      </w:r>
      <w:r>
        <w:rPr/>
        <w:t>ⴶ</w:t>
      </w:r>
      <w:r>
        <w:rPr/>
        <w:t>㠨쵠犏焲稵奟顂䡐떬㔦潾䝳䭋辡殣䓂旂录婇㉪春䕥㣂</w:t>
      </w:r>
      <w:r>
        <w:rPr/>
        <w:t>ꤸ</w:t>
      </w:r>
      <w:r>
        <w:rPr/>
        <w:t>㙴坊쉱仂熡村㥂♊䑄⻍䃂㬴㟍瑚汷愥⭕</w:t>
      </w:r>
      <w:r>
        <w:rPr/>
        <w:t>ⱄ</w:t>
      </w:r>
      <w:r>
        <w:rPr/>
        <w:t>洤碱仂ꄯㄯ嫂㕭╠樳ꍡ쉘佑晨깸䱄䄹爨걦愱㵥㩋긻㥃縭牊⍨祂桙⺬</w:t>
      </w:r>
      <w:r>
        <w:rPr/>
        <w:t>ꦏꕧ</w:t>
      </w:r>
      <w:r>
        <w:rPr/>
        <w:t>칎䪥뭬䐹瘹卡睩</w:t>
      </w:r>
      <w:r>
        <w:rPr/>
        <w:t>ꦵ</w:t>
      </w:r>
      <w:r>
        <w:rPr/>
        <w:t>䫂䇂烂싃顺呡뇂匸䉞⍁㩢煉⍏ꌨ亮穾穐쉃</w:t>
      </w:r>
      <w:r>
        <w:rPr/>
        <w:t>⡍</w:t>
      </w:r>
      <w:r>
        <w:rPr/>
        <w:t>㉐㪵쉀</w:t>
      </w:r>
      <w:r>
        <w:rPr/>
        <w:t>ꕪ</w:t>
      </w:r>
      <w:r>
        <w:rPr/>
        <w:t>㨹迂㮥⸪刲쉙杌瓂癖伫䙖教䡭牶⵮</w:t>
      </w:r>
      <w:r>
        <w:rPr/>
        <w:t>ꔪ</w:t>
      </w:r>
      <w:r>
        <w:rPr/>
        <w:t>䲩爯恆</w:t>
      </w:r>
      <w:r>
        <w:rPr/>
        <w:t>ꤻ⹡</w:t>
      </w:r>
      <w:r>
        <w:rPr/>
        <w:t>匸幦⭰䭡쉚䭟슣ꅉ榏䡎䉦掏湵䉬䀲⩀⭧亥</w:t>
      </w:r>
      <w:r>
        <w:rPr/>
        <w:t>ꤸ</w:t>
      </w:r>
      <w:r>
        <w:rPr/>
        <w:t>㪏</w:t>
      </w:r>
      <w:r>
        <w:rPr/>
        <w:t>ꤳ</w:t>
      </w:r>
      <w:r>
        <w:rPr/>
        <w:t>棂䝑⌷썏彚坷埍獔</w:t>
      </w:r>
      <w:r>
        <w:rPr/>
        <w:t>ꕢ</w:t>
      </w:r>
      <w:r>
        <w:rPr/>
        <w:t>쉮恾뾘⤪㝂摅䥙뿂㑴숲⥥⼹繌䠰☨⍢浉頹冻싂浒⩚⎣⨬榡㗂㎥쉧档</w:t>
      </w:r>
      <w:r>
        <w:rPr/>
        <w:t>ꗎ</w:t>
      </w:r>
      <w:r>
        <w:rPr/>
        <w:t>䕋쉩쉃䠷⩟㭳⭸䪱쌵瘣佣⑪憡歞䩣숬疱䩾拎轟쉵塮</w:t>
      </w:r>
      <w:r>
        <w:rPr/>
        <w:t>Ⳃ</w:t>
      </w:r>
      <w:r>
        <w:rPr/>
        <w:t>儩倵敩砩컂⽟䬮☳싍䱩㍦</w:t>
      </w:r>
      <w:r>
        <w:rPr/>
        <w:t>ⱄ</w:t>
      </w:r>
      <w:r>
        <w:rPr/>
        <w:t>딺</w:t>
      </w:r>
      <w:r>
        <w:rPr/>
        <w:t>ꤊ</w:t>
      </w:r>
      <w:r>
        <w:rPr/>
        <w:t>倶⥵迃礱䑂婪䍖偦긱싂숴㖬갻쉷扺庩묹쉆昩戰♵偹皣⩴</w:t>
      </w:r>
      <w:r>
        <w:rPr/>
        <w:t>Ɫ</w:t>
      </w:r>
      <w:r>
        <w:rPr/>
        <w:t>樨⩂匽匤嗂⮱넻橠⑓㙳愺⿂睁嗂컂浏坱䡵噣呙弸係싎幡쉳䡬瑈乪擂⭺壂㮡갣슡䑎顯界▥碩㐫渰㍃䭕颵ゥ</w:t>
      </w:r>
      <w:r>
        <w:rPr/>
        <w:t>ꥈ</w:t>
      </w:r>
      <w:r>
        <w:rPr/>
        <w:t>ⱋ</w:t>
      </w:r>
      <w:r>
        <w:rPr/>
        <w:t>㐪䁂䁨⼶</w:t>
      </w:r>
      <w:r>
        <w:rPr/>
        <w:t>ⵧ</w:t>
      </w:r>
      <w:r>
        <w:rPr/>
        <w:t>并悿兵挭猩⨰㕲乎嘹汾㡀㎥ㅔ殏녩䡀칶䑅獈犘彋㍆涮쉔盂깫坠╹놵珂ꍍ禬㥧瞬渣淎䘴塨쵆싂摦沬琺㕸␶䙯⥗⛂廂咬</w:t>
      </w:r>
      <w:r>
        <w:rPr/>
        <w:t>ꦘ</w:t>
      </w:r>
      <w:r>
        <w:rPr/>
        <w:t>㗂</w:t>
      </w:r>
      <w:r>
        <w:rPr/>
        <w:t>⡠</w:t>
      </w:r>
      <w:r>
        <w:rPr/>
        <w:t>漦奔䡨㑯땈䝍䡹ꍠ債⭩䰦仂け歒쵌슬奠⹘㥹獚쉅縰㏂䈺⫂入㵯넲쉁</w:t>
      </w:r>
      <w:r>
        <w:rPr/>
        <w:t>⡫</w:t>
      </w:r>
      <w:r>
        <w:rPr/>
        <w:t>䜸㶡넮楤ꍥ卑␻䋂浍⼸楀塭쉯숣厘猴煔</w:t>
      </w:r>
      <w:r>
        <w:rPr/>
        <w:t>ⶻ</w:t>
      </w:r>
      <w:r>
        <w:rPr/>
        <w:t>뽟浀⽈煦嘥쉈㉸嗂汁䘺櫃愵㍬⽑畢卌슿浤漺恶剠汏磎</w:t>
      </w:r>
      <w:r>
        <w:rPr/>
        <w:t>ꕥ</w:t>
      </w:r>
      <w:r>
        <w:rPr/>
        <w:t>ꥸ䯂䶵ꅓ䂡䣍卨䕀㯂䑕숴㊩숫癎畴氫㭴</w:t>
      </w:r>
      <w:r>
        <w:rPr/>
        <w:t>꧂</w:t>
      </w:r>
      <w:r>
        <w:rPr/>
        <w:t>匤䭒幖슩걀쉘㑚亏쉗弨넳㌽㛂䭸䏍㠭ꎥ䭷牌㔷⫂㕡䑟</w:t>
      </w:r>
      <w:r>
        <w:rPr/>
        <w:t>ⲻ⢣</w:t>
      </w:r>
      <w:r>
        <w:rPr/>
        <w:t>㍠╞坘딭</w:t>
      </w:r>
      <w:r>
        <w:rPr/>
        <w:t>ꕠ</w:t>
      </w:r>
      <w:r>
        <w:rPr/>
        <w:t>厡♩䤳琻怺憏歲䵋ꇂ㍋磂㋃偟あ撿쉷㬲</w:t>
      </w:r>
      <w:r>
        <w:rPr/>
        <w:t>⢥</w:t>
      </w:r>
      <w:r>
        <w:rPr/>
        <w:t>殻樦⸣┪慄呡浳䖱⬻␮컂╎䱹榻晃廂彋敗䓂䑇牅㍙</w:t>
      </w:r>
      <w:r>
        <w:rPr/>
        <w:t>ꖩ</w:t>
      </w:r>
      <w:r>
        <w:rPr/>
        <w:t>顐뇂畮睐濂㨫ꥨ䡲뽟剁姂所哂徱頯桩㪩扮</w:t>
      </w:r>
      <w:r>
        <w:rPr/>
        <w:t>⡹</w:t>
      </w:r>
      <w:r>
        <w:rPr/>
        <w:t>噐슮䯍ㅌ䞵暩顐䬵▻癹杴썵땥⌤뭫悻쉸</w:t>
      </w:r>
      <w:r>
        <w:rPr/>
        <w:t>Ȿ</w:t>
      </w:r>
      <w:r>
        <w:rPr/>
        <w:t>碵䆘坦</w:t>
      </w:r>
      <w:r>
        <w:rPr/>
        <w:t>꧂⩐</w:t>
      </w:r>
      <w:r>
        <w:rPr/>
        <w:t>揂ꌣ숶䩤奩棃곃盂⬭숽佇噅夺た䙦쌩⻍㨻畭攪숵슿打棂斏潺㥊顚炵彄뽊太乣器顙⸽⽢캵뗃睥哃싂䝯䉾䉖걞䪬捡깕쉳䮬喵㋂嘪걗㍦滂䠴妩녋煈亘佴</w:t>
      </w:r>
      <w:r>
        <w:rPr/>
        <w:t>ꤪ</w:t>
      </w:r>
      <w:r>
        <w:rPr/>
        <w:t>깵썶쵢瑤ꥡ⩸㭸㦣쉆砥쉑䌭⨵⭠㴲촦㝴⻍䗂⩥㠯</w:t>
      </w:r>
      <w:r>
        <w:rPr/>
        <w:t>⠬</w:t>
      </w:r>
      <w:r>
        <w:rPr/>
        <w:t>ꎘ歎扴慃慰ꍬ晢☰넫㤷㙭槂愸杈幙</w:t>
      </w:r>
      <w:r>
        <w:rPr/>
        <w:t>ꥉ</w:t>
      </w:r>
      <w:r>
        <w:rPr/>
        <w:t>ㅲ漫䝹啾䨽쉃쉀슬䑀㶩숵挭㠭㍙䔳䱡쉨䡒ꥹ䘹渴朶⬰㏎㛍祏꥙䰰촪䝈쉔穋歕輹쉠䡹撱㫂⌭婒⭟湗⺡形ㆮ漲⺏䛂噯뭦瓂䔭떩쉟穊</w:t>
      </w:r>
      <w:r>
        <w:rPr/>
        <w:t>ꖱ</w:t>
      </w:r>
      <w:r>
        <w:rPr/>
        <w:t>彺㙆䇂</w:t>
      </w:r>
      <w:r>
        <w:rPr/>
        <w:t>ⴽ⑅⩙</w:t>
      </w:r>
      <w:r>
        <w:rPr/>
        <w:t>煬㭂㕱䥱</w:t>
      </w:r>
      <w:r>
        <w:rPr/>
        <w:t>⡤</w:t>
      </w:r>
      <w:r>
        <w:rPr/>
        <w:t>熡迂乐䌷䅗㍙쉆쉢啅ㄊ䭣쉈뼸⥨婔녧뾏㍬⽶쉢潅ꆥ믂㈩쉢䫃</w:t>
      </w:r>
      <w:r>
        <w:rPr/>
        <w:t>⡔</w:t>
      </w:r>
      <w:r>
        <w:rPr/>
        <w:t>悬⬺㍂䕮㨪潕浸뭖噧倬䑢慬畗愲</w:t>
      </w:r>
      <w:r>
        <w:rPr/>
        <w:t>Ⱜ</w:t>
      </w:r>
      <w:r>
        <w:rPr/>
        <w:t>楴乏恬뭒</w:t>
      </w:r>
      <w:r>
        <w:rPr/>
        <w:t>ꥅ</w:t>
      </w:r>
      <w:r>
        <w:rPr/>
        <w:t>㴲炣숵倪</w:t>
      </w:r>
      <w:r>
        <w:rPr/>
        <w:t>ⵂ</w:t>
      </w:r>
      <w:r>
        <w:rPr/>
        <w:t>穾䘦쉣慮쉱⑆奺쉦槂ꄭ睘恖걦⶘싂磃椪湥牢</w:t>
      </w:r>
      <w:r>
        <w:rPr/>
        <w:t>⠥</w:t>
      </w:r>
      <w:r>
        <w:rPr/>
        <w:t>牆砬䡚⑗䭳쉫䡕坡丹她ꅳ쉫畈슘쉎呱땰㵁</w:t>
      </w:r>
      <w:r>
        <w:rPr/>
        <w:t>ꥍ␱</w:t>
      </w:r>
      <w:r>
        <w:rPr/>
        <w:t>碘冩</w:t>
      </w:r>
      <w:r>
        <w:rPr/>
        <w:t>ⰲ</w:t>
      </w:r>
      <w:r>
        <w:rPr/>
        <w:t>껂䐺畳勂畀</w:t>
      </w:r>
      <w:r>
        <w:rPr/>
        <w:t>ⵯ</w:t>
      </w:r>
      <w:r>
        <w:rPr/>
        <w:t>祾싂硴</w:t>
      </w:r>
      <w:r>
        <w:rPr/>
        <w:t>Ɱ</w:t>
      </w:r>
      <w:r>
        <w:rPr/>
        <w:t>뽘슮楇䄽嫂歠繂瘫塍싂横嘪싂녪묯䕟칰슬爭栻牮䚿걨쉭帲桌剚⹶⸪䕖敩徏뽄숦ㅟ杶⵷䱀촬埂㣂⨵䫂㕴슩숭灇⫂㜸梥敃畚쉟䱄</w:t>
      </w:r>
      <w:r>
        <w:rPr/>
        <w:t>⢏</w:t>
      </w:r>
      <w:r>
        <w:rPr/>
        <w:t>㍁繺</w:t>
      </w:r>
      <w:r>
        <w:rPr/>
        <w:t>ⷂ</w:t>
      </w:r>
      <w:r>
        <w:rPr/>
        <w:t>䭒慓乱繫堸便卒⸻歍潸숸仂溮搦깬填쉘䅠䖩슣㥘㭣摃뼬听䚮攻㜥奭佶䴵⽑ꄯ㥬剭硍쉏쉸㦮挫㕾恒▱뭒砱呗⨹勂䘪皱縱噢晬怺潄匯⹪칣弻䓂뼥䪱买쉥癬㙵䩳䥳塠〉⍐幚印썮⥭㴲쉎</w:t>
      </w:r>
      <w:r>
        <w:rPr/>
        <w:t>ꕷ</w:t>
      </w:r>
      <w:r>
        <w:rPr/>
        <w:t>숹</w:t>
      </w:r>
      <w:r>
        <w:rPr/>
        <w:t>ⵎ</w:t>
      </w:r>
      <w:r>
        <w:rPr/>
        <w:t>楢乀唷慅䑋⍺䣂䀫畯ꥰ堥硄慚焻ꅲ劘嫂⶘⤱幱</w:t>
      </w:r>
      <w:r>
        <w:rPr/>
        <w:t>ꗂ</w:t>
      </w:r>
      <w:r>
        <w:rPr/>
        <w:t>樱枩녌</w:t>
      </w:r>
      <w:r>
        <w:rPr/>
        <w:t>ꥈ</w:t>
      </w:r>
      <w:r>
        <w:rPr/>
        <w:t>㝚晭恴츱쉋㉃㉬奧楶桚李婑</w:t>
      </w:r>
      <w:r>
        <w:rPr/>
        <w:t>⡹</w:t>
      </w:r>
      <w:r>
        <w:rPr/>
        <w:t>婇녋쉵슏坔넽潡危쉱녳⒏䉗䈥싍쵈뽌䡩吤䢮㴵囎书뽹祫佷숦瀪堩㤻睾⹏汉欥ꄺ氯</w:t>
      </w:r>
      <w:r>
        <w:rPr/>
        <w:t>ⲻ</w:t>
      </w:r>
      <w:r>
        <w:rPr/>
        <w:t>쉐츯믎䅭渪福噃桀㌣䝷쉨썐⍺숫敮딹榬⽔扂勂振⚘⵭⹉濎䮩숴弨싍头䭙倮☪캱氪쉫匷䡗椪</w:t>
      </w:r>
      <w:r>
        <w:rPr/>
        <w:t>⡗</w:t>
      </w:r>
      <w:r>
        <w:rPr/>
        <w:t>䩊埂歕㐷䅤쉯煍싍싂煚츬묪쏂䣂쉥歉ꄨ</w:t>
      </w:r>
      <w:r>
        <w:rPr/>
        <w:t>ⷂ</w:t>
      </w:r>
      <w:r>
        <w:rPr/>
        <w:t>摁촥ㅙ</w:t>
      </w:r>
      <w:r>
        <w:rPr/>
        <w:t>ꔴ</w:t>
      </w:r>
      <w:r>
        <w:rPr/>
        <w:t>땍倶乬偢瘻뾥敨♵䛂숨橥싂쎥䑏䶡┶瞮쉹쌭쉵</w:t>
      </w:r>
      <w:r>
        <w:rPr/>
        <w:t>꧃</w:t>
      </w:r>
      <w:r>
        <w:rPr/>
        <w:t>㤫곂娸瑾奖漱쉇</w:t>
      </w:r>
      <w:r>
        <w:rPr/>
        <w:t>ⱍ</w:t>
      </w:r>
      <w:r>
        <w:rPr/>
        <w:t>汫䡍䙶촤⽸㔰䉫剏窵愣幕⽀妱睺畫쉙塴</w:t>
      </w:r>
      <w:r>
        <w:rPr/>
        <w:t>ꕁ</w:t>
      </w:r>
      <w:r>
        <w:rPr/>
        <w:t>䏂쉏</w:t>
      </w:r>
      <w:r>
        <w:rPr/>
        <w:t>ⱓ</w:t>
      </w:r>
      <w:r>
        <w:rPr/>
        <w:t>䩨묷娣⍋捸䥇␴㣂⑑ꅘ⶿숨㜸摕便楨뭮</w:t>
      </w:r>
      <w:r>
        <w:rPr/>
        <w:t>ꤸ</w:t>
      </w:r>
      <w:r>
        <w:rPr/>
        <w:t>輴䥇婎㧂䑄捔䕖</w:t>
      </w:r>
      <w:r>
        <w:rPr/>
        <w:t>ⱷ</w:t>
      </w:r>
      <w:r>
        <w:rPr/>
        <w:t>㭖甭㐪쵴侘뇂</w:t>
      </w:r>
      <w:r>
        <w:rPr/>
        <w:t>ꥅ</w:t>
      </w:r>
      <w:r>
        <w:rPr/>
        <w:t>촦嗂飍䊮振쉰쉚걫⨴坨</w:t>
      </w:r>
      <w:r>
        <w:rPr/>
        <w:t>ⵚ</w:t>
      </w:r>
      <w:r>
        <w:rPr/>
        <w:t>溻佈</w:t>
      </w:r>
      <w:r>
        <w:rPr/>
        <w:t>ⷂ</w:t>
      </w:r>
      <w:r>
        <w:rPr/>
        <w:t>癲昺꺿眹恢软䍃琬题捎䠪榩㥅楷슘⹭㑣</w:t>
      </w:r>
      <w:r>
        <w:rPr/>
        <w:t>ꕯ</w:t>
      </w:r>
      <w:r>
        <w:rPr/>
        <w:t>䐱ㆣ</w:t>
      </w:r>
      <w:r>
        <w:rPr/>
        <w:t>ⵅ</w:t>
      </w:r>
      <w:r>
        <w:rPr/>
        <w:t>⼬</w:t>
      </w:r>
      <w:r>
        <w:rPr/>
        <w:t>ⱷ</w:t>
      </w:r>
      <w:r>
        <w:rPr/>
        <w:t>숭泂摗쉳⥰縯奋쉟棂⥤䱇縱噳ꌷ浠䅹个涩㘬땉</w:t>
      </w:r>
      <w:r>
        <w:rPr/>
        <w:t>ⵓ</w:t>
      </w:r>
      <w:r>
        <w:rPr/>
        <w:t>㎵숊穅卡轉婥쉎䷂</w:t>
      </w:r>
      <w:r>
        <w:rPr/>
        <w:t>⡆</w:t>
      </w:r>
      <w:r>
        <w:rPr/>
        <w:t>亮⧂썫␺倭兩⩌䉊㍉슮为弩抵徏唹㧂穳ꌲ녈慮稯㩏纱䭀ꍏ쉸䦣쉪㵨⨨楳쉎瘩恂杞䀵⎬㍓䌰楃揃繴☯㦿</w:t>
      </w:r>
      <w:r>
        <w:rPr/>
        <w:t>ꕑ</w:t>
      </w:r>
      <w:r>
        <w:rPr/>
        <w:t>堳⥄촲湾싃熥乺䵹䝮䭳渱뽞㙓㎿슿쉃呟剀獴䈯曂㑰쵁輴瓂㡀쉕⭡쉹幬畧⯂㔫⭊㑱⑶䪿乁潺䥸뽴ぐꥮ</w:t>
      </w:r>
      <w:r>
        <w:rPr/>
        <w:t>꧂</w:t>
      </w:r>
      <w:r>
        <w:rPr/>
        <w:t>쉖㵕쉂歡䰻煏</w:t>
      </w:r>
      <w:r>
        <w:rPr/>
        <w:t>ꕞ</w:t>
      </w:r>
      <w:r>
        <w:rPr/>
        <w:t>呸곂㘪㨥憥䅡歑⏂慊桪뼭㩒㧂㌺䉪欻쉺䠵슥⩳湑僎㯂</w:t>
      </w:r>
      <w:r>
        <w:rPr/>
        <w:t>ꕬ</w:t>
      </w:r>
      <w:r>
        <w:rPr/>
        <w:t>ヂ辮ꥦ廃㤷믎⥋숸㜤ꌬ刯</w:t>
      </w:r>
      <w:r>
        <w:rPr/>
        <w:t>⡚</w:t>
      </w:r>
      <w:r>
        <w:rPr/>
        <w:t>숬参痂뽬噞</w:t>
      </w:r>
      <w:r>
        <w:rPr/>
        <w:t>ⱟ</w:t>
      </w:r>
      <w:r>
        <w:rPr/>
        <w:t>숺浙㑊◂⭔噺쉹⽭捰椪쉁杦㉐䙳껂㵒涻癸䩷㝠⪩眱坪痂㨻䌴㧂彖쵯㝘䥓商⪣偡쉖冡だ潡⑺啹硢쉋恰歟啳</w:t>
      </w:r>
      <w:r>
        <w:rPr/>
        <w:t>⡭</w:t>
      </w:r>
      <w:r>
        <w:rPr/>
        <w:t>슥♡擂쉀숪컂䩦埂竂栺쉅슘䡨砦江㌫⎮棃灳숨쉧㭅숶猯</w:t>
      </w:r>
      <w:r>
        <w:rPr/>
        <w:t>ⰺ</w:t>
      </w:r>
      <w:r>
        <w:rPr/>
        <w:t>䬣쵉皵㵤묺禩䥤</w:t>
      </w:r>
      <w:r>
        <w:rPr/>
        <w:t>ⱏ</w:t>
      </w:r>
      <w:r>
        <w:rPr/>
        <w:t>쵬䭒</w:t>
      </w:r>
      <w:r>
        <w:rPr/>
        <w:t>ꔺ</w:t>
      </w:r>
      <w:r>
        <w:rPr/>
        <w:t>琯걩瞱䜱칡歔䥚狂</w:t>
      </w:r>
      <w:r>
        <w:rPr/>
        <w:t>ⱑ</w:t>
      </w:r>
      <w:r>
        <w:rPr/>
        <w:t>쉯慀樥㥎娤奩ㅢ辩♆偠䢿氨唱쏂䡤垏䁤睊顚슩浾汞</w:t>
      </w:r>
      <w:r>
        <w:rPr/>
        <w:t>⡉</w:t>
      </w:r>
      <w:r>
        <w:rPr/>
        <w:t>妿煾㓂쉌⥀㘻⽦</w:t>
      </w:r>
      <w:r>
        <w:rPr/>
        <w:t>Ⱖ</w:t>
      </w:r>
      <w:r>
        <w:rPr/>
        <w:t>쉘参䭀⩨嘣䮏쉍噲䱍痂</w:t>
      </w:r>
      <w:r>
        <w:rPr/>
        <w:t>ꦬ</w:t>
      </w:r>
      <w:r>
        <w:rPr/>
        <w:t>㕵⫂卢呮扟쉨곂䅤塄睥祬楲潌皵슣牷ꄴ䴹瑚䌵䒩쉄産㮬杮洪깵┥䤷疮쉤呙ꥶ戮䱦⩏䰯⹳♃⩘쉇㫂ㅰ焤␩믂䥟幥瞿瞻슩侱姂浇ꥬ帬ꌲ깶싂䖡彄厘ꅃ习뽞轁쉄</w:t>
      </w:r>
      <w:r>
        <w:rPr/>
        <w:t>ꥄ⚻ꕬ</w:t>
      </w:r>
      <w:r>
        <w:rPr/>
        <w:t>곂奫䆥㵪䘳</w:t>
      </w:r>
      <w:r>
        <w:rPr/>
        <w:t>⢻</w:t>
      </w:r>
      <w:r>
        <w:rPr/>
        <w:t>겻⹌㘴䥮⸥㒩剡䷂칪偑䃂♳啌䓂ꍤ㝭쉈䅓礥改怰쉓楢慔奎쵂焵㡩썥湗㮵숪䰪츰묩摏䖣墥㧂▻칞㥀樱⎩硑剀嫂칮䑥컂⑷놩恣</w:t>
      </w:r>
      <w:r>
        <w:rPr/>
        <w:t>ⴶ</w:t>
      </w:r>
      <w:r>
        <w:rPr/>
        <w:t>䥤㖿ヂ</w:t>
      </w:r>
      <w:r>
        <w:rPr/>
        <w:t>⠨⛂⡾</w:t>
      </w:r>
      <w:r>
        <w:rPr/>
        <w:t>쵏䧂掻촦啗㉢癋⑭녆䕞橅⥟</w:t>
      </w:r>
      <w:r>
        <w:rPr/>
        <w:t>⡡</w:t>
      </w:r>
      <w:r>
        <w:rPr/>
        <w:t>䡏勂</w:t>
      </w:r>
      <w:r>
        <w:rPr/>
        <w:t>ⱏ</w:t>
      </w:r>
      <w:r>
        <w:rPr/>
        <w:t>싂偕⥮⻂橖쉳湕周奤䙹眶椴떿䁃칋⍩轠潐⫂牱慥</w:t>
      </w:r>
      <w:r>
        <w:rPr/>
        <w:t>ꤺ</w:t>
      </w:r>
      <w:r>
        <w:rPr/>
        <w:t>㝰撬瑴</w:t>
      </w:r>
      <w:r>
        <w:rPr/>
        <w:t>⡲</w:t>
      </w:r>
      <w:r>
        <w:rPr/>
        <w:t>皬䂣䕤玏뼰ㅄ倬飂</w:t>
      </w:r>
      <w:r>
        <w:rPr/>
        <w:t>ꖘ</w:t>
      </w:r>
      <w:r>
        <w:rPr/>
        <w:t>穇榩䗍仂器䝔썚⎬숫瀪晖쉶㨤姂쉀뭐쉳䭴㌱琴の쎱</w:t>
      </w:r>
      <w:r>
        <w:rPr/>
        <w:t>ꤷ</w:t>
      </w:r>
      <w:r>
        <w:rPr/>
        <w:t>稩ꥠ桏썦갪榥숨幙</w:t>
      </w:r>
      <w:r>
        <w:rPr/>
        <w:t>ꕚ</w:t>
      </w:r>
      <w:r>
        <w:rPr/>
        <w:t>捇䤽幞떏꥖潰쉯颣⦿쉙땔䎘洬畓⨊松ㆮ</w:t>
      </w:r>
      <w:r>
        <w:rPr/>
        <w:t>ꦘ</w:t>
      </w:r>
      <w:r>
        <w:rPr/>
        <w:t>㙌싎쉖畇痂矂煲塳曂쉋䖡嘰䌥桍싂晌☴⌴㊣獓湵䪣弣⫂䤰祎梿숰䆿瑗殘䑀㛂⑬儽쉊勂츣싂뽨㝇槂婤ꅐ</w:t>
      </w:r>
      <w:r>
        <w:rPr/>
        <w:t>ꦘ</w:t>
      </w:r>
      <w:r>
        <w:rPr/>
        <w:t>撿䵁쉚样偀ꅋ椬㒱姍</w:t>
      </w:r>
      <w:r>
        <w:rPr/>
        <w:t>ꤴ</w:t>
      </w:r>
      <w:r>
        <w:rPr/>
        <w:t>䥤昦㇂瘨ꥢ⍦穃哂佮␪汏牥㵰杤䡃辿沩歐쉀⽒婓彡港票偣債뽰긮乏⤵挤쉙⹭</w:t>
      </w:r>
      <w:r>
        <w:rPr/>
        <w:t>ⱊ</w:t>
      </w:r>
      <w:r>
        <w:rPr/>
        <w:t>뭥쉤㉳奓䏎䍒◂嚣┵䙪䱮睴䱦⛃㭞ぇ涥ㆣ患칒⪿㓂</w:t>
      </w:r>
      <w:r>
        <w:rPr/>
        <w:t>⡟⹪⡀⑊</w:t>
      </w:r>
      <w:r>
        <w:rPr/>
        <w:t>係冘</w:t>
      </w:r>
      <w:r>
        <w:rPr/>
        <w:t>ⵘ</w:t>
      </w:r>
      <w:r>
        <w:rPr/>
        <w:t>㨸㥬嘩㩇晡⨤썴塞싂걂⬻䈫㙐㊏暘⨮䙪奢祐㴪掣⿂は湱⾥橭뭤쉃輴ꥱꅪ㙃㡳免照㵑㍆彠纻恩穁㦡楁⨯癎䭑碩奶갲彭◂揎䉕汬转䕶쉧晾쏂</w:t>
      </w:r>
      <w:r>
        <w:rPr/>
        <w:t>ⱥ</w:t>
      </w:r>
      <w:r>
        <w:rPr/>
        <w:t>搥㔬津乹䒬乞瓂畹</w:t>
      </w:r>
      <w:r>
        <w:rPr/>
        <w:t>ꥀ</w:t>
      </w:r>
      <w:r>
        <w:rPr/>
        <w:t>䜱썲汯쉂㣂睞㗂</w:t>
      </w:r>
      <w:r>
        <w:rPr/>
        <w:t>ꤰ</w:t>
      </w:r>
      <w:r>
        <w:rPr/>
        <w:t>㝏⭵晥垏皏琪晔</w:t>
      </w:r>
      <w:r>
        <w:rPr/>
        <w:t>ꔨ</w:t>
      </w:r>
      <w:r>
        <w:rPr/>
        <w:t>䥡␯䍆础䜬␹싎毂䑊堫갣⹅㞱㑩쉖䭔轮盂匯嘲⩑</w:t>
      </w:r>
      <w:r>
        <w:rPr/>
        <w:t>ⵈ</w:t>
      </w:r>
      <w:r>
        <w:rPr/>
        <w:t>싂礵⨣㕾䕖濂栲</w:t>
      </w:r>
      <w:r>
        <w:rPr/>
        <w:t>⠫</w:t>
      </w:r>
      <w:r>
        <w:rPr/>
        <w:t>㕎慕癦桮䨰걧繠輰顮疬幡촫攣</w:t>
      </w:r>
      <w:r>
        <w:rPr/>
        <w:t>⠦</w:t>
      </w:r>
      <w:r>
        <w:rPr/>
        <w:t>婤쉫楍圽㠳쵴떩䥢</w:t>
      </w:r>
      <w:r>
        <w:rPr/>
        <w:t>Ⳏ</w:t>
      </w:r>
      <w:r>
        <w:rPr/>
        <w:t>捡䭹녬</w:t>
      </w:r>
      <w:r>
        <w:rPr/>
        <w:t>ꥈ⫂</w:t>
      </w:r>
      <w:r>
        <w:rPr/>
        <w:t>啠䷂灸쉚</w:t>
      </w:r>
      <w:r>
        <w:rPr/>
        <w:t>⣂</w:t>
      </w:r>
      <w:r>
        <w:rPr/>
        <w:t>樬䑺㉺숸㵶䁆쉫套儹⪱在ㄽ弹♧惂慈ꍰ</w:t>
      </w:r>
      <w:r>
        <w:rPr/>
        <w:t>꧂</w:t>
      </w:r>
      <w:r>
        <w:rPr/>
        <w:t>䍅숰칈暬幕␹䭺♳暵쉁</w:t>
      </w:r>
      <w:r>
        <w:rPr/>
        <w:t>⡁</w:t>
      </w:r>
      <w:r>
        <w:rPr/>
        <w:t>뭔瀣쵙渷⚥ꍂ䝾⩊㩎嘪歈썭兗䁢戺瓂炩쉁긹䑧焨祘ꥥ松琽瀤呈⍸쉨勃瓂쵠䁟桭毂뼰爯牢쉳汋ㅔ瘳䭑㡎濎污硅썮</w:t>
      </w:r>
      <w:r>
        <w:rPr/>
        <w:t>ꖱ☰</w:t>
      </w:r>
      <w:r>
        <w:rPr/>
        <w:t>朶䏂</w:t>
      </w:r>
      <w:r>
        <w:rPr/>
        <w:t>⡡</w:t>
      </w:r>
      <w:r>
        <w:rPr/>
        <w:t>㙢搣싂睗呺㞩쵷㍤</w:t>
      </w:r>
      <w:r>
        <w:rPr/>
        <w:t>ⱇ</w:t>
      </w:r>
      <w:r>
        <w:rPr/>
        <w:t>䩑弣恐嫂䭁㫂⥏ꄷ段┨戯晍㗂⽭ꌦ㏂녮㕟沿匸쉶妬</w:t>
      </w:r>
      <w:r>
        <w:rPr/>
        <w:t>ꦩ</w:t>
      </w:r>
      <w:r>
        <w:rPr/>
        <w:t>녀㵌儲䉐〶⩯敭䴫摨杩쉡恋槂ぐ슩偔㟂媬漸愣⾏澩瑞㫂璣䐪</w:t>
      </w:r>
      <w:r>
        <w:rPr/>
        <w:t>ꕅ</w:t>
      </w:r>
      <w:r>
        <w:rPr/>
        <w:t>숰ꥹ伨</w:t>
      </w:r>
      <w:r>
        <w:rPr/>
        <w:t>ⵓ⩚</w:t>
      </w:r>
      <w:r>
        <w:rPr/>
        <w:t>玘숹乂晈츨浺䥵쵖넥⬱歉湲䄪츷䩗睲区㕟㶘⸸案乨딪扅㇂쉫㜯楢숳潚戮㩫塭䁩䀮桐㑐焴䧂曂㑑嘺ꏂ숸汞쉴깒쉄瑪㑳䆱♨瘲숹뽑潂㉠截䓂癯쉙殩쉄쉟㑘녁睦晓쉂⫂ꅆ쉬瑳캥䀶晌橐琪ꥳ慾꥗껂㑳扭磂洫숰堲樭㊻澿쉈╹俎䕨</w:t>
      </w:r>
      <w:r>
        <w:rPr/>
        <w:t>⠱</w:t>
      </w:r>
      <w:r>
        <w:rPr/>
        <w:t>焊ケ乸</w:t>
      </w:r>
      <w:r>
        <w:rPr/>
        <w:t>⣂</w:t>
      </w:r>
      <w:r>
        <w:rPr/>
        <w:t>䵨㍠뭂灞㣂뽭쉆쉔痂</w:t>
      </w:r>
      <w:r>
        <w:rPr/>
        <w:t>Ⳃ</w:t>
      </w:r>
      <w:r>
        <w:rPr/>
        <w:t>焪弦卟쵍숶偪䤤辡갫㩱㐶㤪길〬盂걍䱵ㄹ⵸杉搰産ꄫ繟싂榏徻쉵ぶ帰輸幰轧块囂촪䡱㉚旂숮曂煳⍅㍱偈㭞⬸晗奬쉃楧檬幁⩭싂礪䡺땢㑃쉚垿㥇칣飂</w:t>
      </w:r>
      <w:r>
        <w:rPr/>
        <w:t>⡩</w:t>
      </w:r>
      <w:r>
        <w:rPr/>
        <w:t>䱙䍟䬯殬걑㙱稰穏㉏潆縶瑲┶쉈橥盂祠⑫炩</w:t>
      </w:r>
      <w:r>
        <w:rPr/>
        <w:t>⡥⦿╣</w:t>
      </w:r>
      <w:r>
        <w:rPr/>
        <w:t>㘰啱汓礹干晰뭖偆</w:t>
      </w:r>
      <w:r>
        <w:rPr/>
        <w:t>ꤪ</w:t>
      </w:r>
      <w:r>
        <w:rPr/>
        <w:t>瑳伪兪ㅗ穮䫂㌸輻戭㩢即쉱昸갣穗촶弽ꆘ偨䱍䍖轗㝴佐썑绂幯嫂灪儳ꅩ摔⍃䁔</w:t>
      </w:r>
      <w:r>
        <w:rPr/>
        <w:t>ꕗ</w:t>
      </w:r>
      <w:r>
        <w:rPr/>
        <w:t>쉹뾣⍾恺倩丳숲䣂棍噖</w:t>
      </w:r>
      <w:r>
        <w:rPr/>
        <w:t>ꖩ</w:t>
      </w:r>
      <w:r>
        <w:rPr/>
        <w:t>㯍畹伬쉖㤰矂穯焪쉭ꍢ〥空땠숱⍘截⤯盂싂竂兴㩩</w:t>
      </w:r>
      <w:r>
        <w:rPr/>
        <w:t>ꥋ</w:t>
      </w:r>
      <w:r>
        <w:rPr/>
        <w:t>⽚䁍纩穮숬癲</w:t>
      </w:r>
      <w:r>
        <w:rPr/>
        <w:t>ⰳ</w:t>
      </w:r>
      <w:r>
        <w:rPr/>
        <w:t>燂海呮听敡䝦⹐㠽晈䤤哂瞥⺥</w:t>
      </w:r>
      <w:r>
        <w:rPr/>
        <w:t>ꤳ</w:t>
      </w:r>
      <w:r>
        <w:rPr/>
        <w:t>冥⏂ꅰ</w:t>
      </w:r>
      <w:r>
        <w:rPr/>
        <w:t>ꗂ⦘</w:t>
      </w:r>
      <w:r>
        <w:rPr/>
        <w:t>䛂㧂仂</w:t>
      </w:r>
      <w:r>
        <w:rPr/>
        <w:t>⡆</w:t>
      </w:r>
      <w:r>
        <w:rPr/>
        <w:t>幯♶⤥䏂潦╘⍬㍰湤歌ㅓ昱棂⾩쉩硑婑뽐恖년㪡殡䡡乬灷槂⑃睇埂뽾䝳⥚䁉㑣䨶獧䪵轳晣</w:t>
      </w:r>
      <w:r>
        <w:rPr/>
        <w:t>꧂</w:t>
      </w:r>
      <w:r>
        <w:rPr/>
        <w:t>䉐慤飂깵涩</w:t>
      </w:r>
      <w:r>
        <w:rPr/>
        <w:t>ꤩ</w:t>
      </w:r>
      <w:r>
        <w:rPr/>
        <w:t>湋刻ꎵ㙈䬪⑬</w:t>
      </w:r>
      <w:r>
        <w:rPr/>
        <w:t>⡫</w:t>
      </w:r>
      <w:r>
        <w:rPr/>
        <w:t>埂㡍숶捗湥깙䓂긫䕴䂵瑑甭汏䍍琮⛂㊩暻䡸噰䡞뇂琪妻䕨啫焷숥硵뾏懂㎩꥞溵漨㨮㜪땳坭㘶</w:t>
      </w:r>
      <w:r>
        <w:rPr/>
        <w:t>Ⱬ</w:t>
      </w:r>
      <w:r>
        <w:rPr/>
        <w:t>䓂辻䍫☰坖묲䔩亩焷练넸瀳䧂迂䵣海⨣澡쉒쉩ꅄ颣㝦啚㫂쉓㭚堥㥺㑦ꅾ</w:t>
      </w:r>
      <w:r>
        <w:rPr/>
        <w:t>ⶱ</w:t>
      </w:r>
      <w:r>
        <w:rPr/>
        <w:t>뮬晾췂㕫燎쉎桰䍞싃瞵桕强컂繀쉸䥺슡䑏樬㖮묶쉸佊㒬晱숥䤰䯍䅗兢㠤潱</w:t>
      </w:r>
      <w:r>
        <w:rPr/>
        <w:t>ꔱ</w:t>
      </w:r>
      <w:r>
        <w:rPr/>
        <w:t>갴䇂</w:t>
      </w:r>
      <w:r>
        <w:rPr/>
        <w:t>ꕣ</w:t>
      </w:r>
      <w:r>
        <w:rPr/>
        <w:t>䑄纮吵塊㵉쉦䮥</w:t>
      </w:r>
      <w:r>
        <w:rPr/>
        <w:t>⡊</w:t>
      </w:r>
      <w:r>
        <w:rPr/>
        <w:t>칑䵗갱磂輹悵懂㊥摦㠽灱갺婹桱䴣⏂㵗㉪楀㥀쉶秂⥵攣猶췍쉇㕅녭䎩⎮噲愬僂䍌唰攬偮㩊䣂煒⚘䁉쵑嚱</w:t>
      </w:r>
      <w:r>
        <w:rPr/>
        <w:t>Ⳃ</w:t>
      </w:r>
      <w:r>
        <w:rPr/>
        <w:t>位兰썟뾏㌳쉙呾煃䵫弯</w:t>
      </w:r>
      <w:r>
        <w:rPr/>
        <w:t>ꤸ</w:t>
      </w:r>
      <w:r>
        <w:rPr/>
        <w:t>ꍟ着</w:t>
      </w:r>
      <w:r>
        <w:rPr/>
        <w:t>ꕓ</w:t>
      </w:r>
      <w:r>
        <w:rPr/>
        <w:t>숲䖮⾮淂彶䱬깫ꌫ氨쉮걞쉒堨⴯</w:t>
      </w:r>
      <w:r>
        <w:rPr/>
        <w:t>⣂</w:t>
      </w:r>
      <w:r>
        <w:rPr/>
        <w:t>欵串쉋㡦쉌晓卍갳ㅍ䟎꺮슡爴ㅨ徿ꄦ僂株숶瀩沩熘䑲⿎彦䑪숰⥂⩾</w:t>
      </w:r>
      <w:r>
        <w:rPr/>
        <w:t>ⵑ</w:t>
      </w:r>
      <w:r>
        <w:rPr/>
        <w:t>傩쉶掮卅桥绂噰</w:t>
      </w:r>
      <w:r>
        <w:rPr/>
        <w:t>ꕬ</w:t>
      </w:r>
      <w:r>
        <w:rPr/>
        <w:t>瞻㥒兂㑍礩兢䂡䑃縹婮쏂恈佀櫂昩ヂ䥶睗濂旂椊幦刣⑷獀捠眭媱ㄸ睈츩쉗캬㭅姎浤츸䍨狂⮏乓并㨫炬獰顑쉲⬺桺</w:t>
      </w:r>
      <w:r>
        <w:rPr/>
        <w:t>ꤽ</w:t>
      </w:r>
      <w:r>
        <w:rPr/>
        <w:t>슮痂枏⼹傱彭⿂쉥圤싂硢轆捩㭚㌬煄깇춵䉖⥁杄썧☪䱖穉䝌䯂坰쉤</w:t>
      </w:r>
      <w:r>
        <w:rPr/>
        <w:t>ꗂ</w:t>
      </w:r>
      <w:r>
        <w:rPr/>
        <w:t>㉞䙺便嘩☪㡍㔪幁⪥唤淂⑆㵃剠싂眮冥䭾⭭坺␪煬敊牮〷徣⫎煅呫椦䃂춬伹쵐㘰乇⸳␴슏䞩㒩</w:t>
      </w:r>
      <w:r>
        <w:rPr/>
        <w:t>⠦</w:t>
      </w:r>
      <w:r>
        <w:rPr/>
        <w:t>ㅆ䍫忍圭㣂伺彙猥椱䅪</w:t>
      </w:r>
      <w:r>
        <w:rPr/>
        <w:t>⡖</w:t>
      </w:r>
      <w:r>
        <w:rPr/>
        <w:t>頤⩢⥰坠穦焣㶵汥쉯䍹唤쉤窥燃淂湙氣柂</w:t>
      </w:r>
      <w:r>
        <w:rPr/>
        <w:t>Ɒ</w:t>
      </w:r>
      <w:r>
        <w:rPr/>
        <w:t>쉧恟䁁励地晙싂坏䑵桶㐯氨</w:t>
      </w:r>
      <w:r>
        <w:rPr/>
        <w:t>ꗂ</w:t>
      </w:r>
      <w:r>
        <w:rPr/>
        <w:t>㔵姂爺夨뽧縭䢩幸䭔칢灎㉆㗂囂刭朱뽦猱䅤ㅶ㵒㑆㥣其슿␹⥰䩴</w:t>
      </w:r>
      <w:r>
        <w:rPr/>
        <w:t>ⵄ</w:t>
      </w:r>
      <w:r>
        <w:rPr/>
        <w:t>堪뭬揂㞩中⩣㴩搬䩏扌楖婂㟂딯㥡ㅮ㉶墮㝰瑙⍦稨渨噩</w:t>
      </w:r>
      <w:r>
        <w:rPr/>
        <w:t>⡋</w:t>
      </w:r>
      <w:r>
        <w:rPr/>
        <w:t>ꥍ③⥨</w:t>
      </w:r>
      <w:r>
        <w:rPr/>
        <w:t>䉚</w:t>
      </w:r>
      <w:r>
        <w:rPr/>
        <w:t>⡠</w:t>
      </w:r>
      <w:r>
        <w:rPr/>
        <w:t>樽⴪숴♢椯䩕嚬坕㞣栭숸犏◂䬺⾏㟂숪쉑睆婵⑃쎬䵶䥍⹧攻繴㭒殣獭迍숪㉑辬港습⽲䘬쉓呇癣䶿圤䩚桳䀬㤹摆䙒㪩池伣썋煺썱䍱쉅㭚敕칤묱䐩䜥砩疱䍺숬僂獥噫깲夺欣檣䈱瘪⹁╃⛂繅䁅㜶摷並</w:t>
      </w:r>
      <w:r>
        <w:rPr/>
        <w:t>ⱶ</w:t>
      </w:r>
      <w:r>
        <w:rPr/>
        <w:t>顫</w:t>
      </w:r>
      <w:r>
        <w:rPr/>
        <w:t>ꔬ</w:t>
      </w:r>
      <w:r>
        <w:rPr/>
        <w:t>烂輸湖쉞썋䡅</w:t>
      </w:r>
      <w:r>
        <w:rPr/>
        <w:t>ꥀ</w:t>
      </w:r>
      <w:r>
        <w:rPr/>
        <w:t>䵢慂乇㩰哂爷烂쉐婙杶䎿⦩偣숫㔺⭩欺㑇</w:t>
      </w:r>
      <w:r>
        <w:rPr/>
        <w:t>ꤪ</w:t>
      </w:r>
      <w:r>
        <w:rPr/>
        <w:t>ィ浔꺿㭤㉫页쉶싂⥹搱ㅓ穏嗂彶㩠⪘</w:t>
      </w:r>
      <w:r>
        <w:rPr/>
        <w:t>ⱗ</w:t>
      </w:r>
      <w:r>
        <w:rPr/>
        <w:t>祀窬㗂䋍祌じ硢숹츤㑑癁愩⭇䷎쉺煏偭䤲䞥䁊⭯侮她䍉噅湡彃Ⓜ뭙䩥慯⪩쉘抡</w:t>
      </w:r>
      <w:r>
        <w:rPr/>
        <w:t>⣂</w:t>
      </w:r>
      <w:r>
        <w:rPr/>
        <w:t>䴹쉉牦㩪싃㨯繁托楲䵳祢䁟숶堥愫쵏繉淂숭杬䂵䕾쉎䕇檮칊桹믂⽑䦩窻䅟⥶恗微뽥敲㝒䆱刷サ녪恃卩쵹쉠슱滍쉕泂쉁䳂꥖⚮輶繥⩟겏䐴</w:t>
      </w:r>
      <w:r>
        <w:rPr/>
        <w:t>⡗</w:t>
      </w:r>
      <w:r>
        <w:rPr/>
        <w:t>漵畏槂⫎彰㵏噦㖘숦佗番呙췃컍㭶䩕쉏</w:t>
      </w:r>
      <w:r>
        <w:rPr/>
        <w:t>ꔰ</w:t>
      </w:r>
      <w:r>
        <w:rPr/>
        <w:t>㑎瘫繉</w:t>
      </w:r>
    </w:p>
    <w:p>
      <w:pPr>
        <w:pStyle w:val="PreformattedText"/>
        <w:bidi w:val="0"/>
        <w:spacing w:before="0" w:after="0"/>
        <w:jc w:val="left"/>
        <w:rPr/>
      </w:pPr>
      <w:r>
        <w:rPr/>
        <w:t>놵㗂毂啬祗⤯</w:t>
      </w:r>
      <w:r>
        <w:rPr/>
        <w:t>ꔪ</w:t>
      </w:r>
      <w:r>
        <w:rPr/>
        <w:t>灇㩩帲썴㥄怲濂쉆桉稵怷⨪䉥繩硧⼱瑆䪬㟂廂縪쉞쉆夷⩂싎浣剀凂㉇쉩喩뽬怺啅䧂슘▩쉸橱䚡쌳㡷⑪䑆倨㍑䵆瑙潊뿍숷ꍗ썅痂樊䠬戣煚硶䶮</w:t>
      </w:r>
      <w:r>
        <w:rPr/>
        <w:t>ⷂ</w:t>
      </w:r>
      <w:r>
        <w:rPr/>
        <w:t>業⍰轅倪뾣癰甬䥰㞻㵹敄䥮⤭딻假㥶䢘䅚礹슩숨⧂䆥琫뭕湍卲㌸ꥺ偃㇎颬䕞涬午␣</w:t>
      </w:r>
      <w:r>
        <w:rPr/>
        <w:t>ꕺ</w:t>
      </w:r>
      <w:r>
        <w:rPr/>
        <w:t>䄴㫂灺쉶澿①爤㙟</w:t>
      </w:r>
      <w:r>
        <w:rPr/>
        <w:t>ⲵ</w:t>
      </w:r>
      <w:r>
        <w:rPr/>
        <w:t>乯搬匥⹋뽶⩆䞩㙤쉁橱㥨慕盂㓂䰵猤쉕睦숷싂ꇂ</w:t>
      </w:r>
      <w:r>
        <w:rPr/>
        <w:t>ꗂ</w:t>
      </w:r>
      <w:r>
        <w:rPr/>
        <w:t>来㝢㩐⽕灩슩䟂꺱怯숭殩뗂桶쉺卮뽎⍬</w:t>
      </w:r>
      <w:r>
        <w:rPr/>
        <w:t>ꔩ</w:t>
      </w:r>
      <w:r>
        <w:rPr/>
        <w:t>禡䅷⭀氰</w:t>
      </w:r>
      <w:r>
        <w:rPr/>
        <w:t>ꥃ</w:t>
      </w:r>
      <w:r>
        <w:rPr/>
        <w:t>㋂쵣䟂쉤⽭</w:t>
      </w:r>
      <w:r>
        <w:rPr/>
        <w:t>ⶩ</w:t>
      </w:r>
      <w:r>
        <w:rPr/>
        <w:t>쉭偗쉷獒啞啔쉠䈺䵒敒风佮瀨摇쉲ꅄ伥䀺哂뮿㐰묥⥒療坆吱ㅞ坨㵁䍄䬴顗ꍂ䄮頪顄㖮启</w:t>
      </w:r>
      <w:r>
        <w:rPr/>
        <w:t>ꔦ⫂</w:t>
      </w:r>
      <w:r>
        <w:rPr/>
        <w:t>攥晞䏂⥞䠥歱摬ㄵ뭾潣ꅡ䵘嫂䝺搽嘸ぇ칳╤繷乏☦彶摧獬ㅾ꥾⨮ꍸ뭴㮩燂刻㴭숳쉮汰Ⓧ欲떮擃ぎ是煆䥹徵呆癡⽶晀⤭係礵奚⑱恞呱慤ㄺ뽲⑱⩣䙁暘</w:t>
      </w:r>
      <w:r>
        <w:rPr/>
        <w:t>Ⱞⲱ⹧╈</w:t>
      </w:r>
      <w:r>
        <w:rPr/>
        <w:t>砹쉧㉶넶摏埂㭴㑟䯍䙏㕋쉥◂㖩⭊即潱깕슬</w:t>
      </w:r>
      <w:r>
        <w:rPr/>
        <w:t>⡚</w:t>
      </w:r>
      <w:r>
        <w:rPr/>
        <w:t>칬夨⸳⧃숻暡瑠⻂䖻ꥥ畬噊栩奡</w:t>
      </w:r>
      <w:r>
        <w:rPr/>
        <w:t>ꕭ</w:t>
      </w:r>
      <w:r>
        <w:rPr/>
        <w:t>䉱繓杮㍹㐴䲥㌽欯怯柂쉸䥞㟂숫迍乄晾슏ꍯ瓍뽤䀣殮촦</w:t>
      </w:r>
      <w:r>
        <w:rPr/>
        <w:t>ⵙ</w:t>
      </w:r>
      <w:r>
        <w:rPr/>
        <w:t>쌥漪礥顲㤲嗂縮扇繵䟂輩</w:t>
      </w:r>
      <w:r>
        <w:rPr/>
        <w:t>Ⳃ</w:t>
      </w:r>
      <w:r>
        <w:rPr/>
        <w:t>摑ⸯ䁡싂㈸䙨捒䇍층⽵㩠砪㉎癒⹒摚㧂横係㙏奦땙㍡畴牢㓍䁐㩥恉</w:t>
      </w:r>
      <w:r>
        <w:rPr/>
        <w:t>꤬</w:t>
      </w:r>
      <w:r>
        <w:rPr/>
        <w:t>쵺振</w:t>
      </w:r>
      <w:r>
        <w:rPr/>
        <w:t>⡄</w:t>
      </w:r>
      <w:r>
        <w:rPr/>
        <w:t>쉴슮</w:t>
      </w:r>
      <w:r>
        <w:rPr/>
        <w:t>ⵏ</w:t>
      </w:r>
      <w:r>
        <w:rPr/>
        <w:t>烂㉘</w:t>
      </w:r>
      <w:r>
        <w:rPr/>
        <w:t>ꤻ</w:t>
      </w:r>
      <w:r>
        <w:rPr/>
        <w:t>䰨⩙김</w:t>
      </w:r>
      <w:r>
        <w:rPr/>
        <w:t>⠵</w:t>
      </w:r>
      <w:r>
        <w:rPr/>
        <w:t>㞻㥇癧ꥳ䛂ꅂ쉚싎</w:t>
      </w:r>
      <w:r>
        <w:rPr/>
        <w:t>ꖵ</w:t>
      </w:r>
      <w:r>
        <w:rPr/>
        <w:t>牶徬廂疩숨顯啤ꌪ嚏</w:t>
      </w:r>
      <w:r>
        <w:rPr/>
        <w:t>ꔶ</w:t>
      </w:r>
      <w:r>
        <w:rPr/>
        <w:t>㢘㝁⩪ꄱ䠦畚숮儽縩窘꥖㮩没噚猸㠪㚵땠숱⑾⽊呉攮池㣂䤶礸奬硾婏쉷氩牪毂帶獃䨰숴䚬</w:t>
      </w:r>
      <w:r>
        <w:rPr/>
        <w:t>꧂</w:t>
      </w:r>
      <w:r>
        <w:rPr/>
        <w:t>䤰⨫址⚻噖塬㕳쉱瑬깤쉰晷顁併眶慺뭁洦癚ㄬ癌츮㘰穳넣樥갰塦╚ぁ磍ꍅ⽞㍴ꆏ쉊佡櫂敯ㄥ帰ㄻ〪슡姂ꎱ樥춏⴪彧桅쵡쉁⭇숺䜻뽖䅊轣⽢㭥뇎佳㯂⩾견</w:t>
      </w:r>
      <w:r>
        <w:rPr/>
        <w:t>ꗍ</w:t>
      </w:r>
      <w:r>
        <w:rPr/>
        <w:t>㑌㘨⥗扅䭾⧂숺䍒⭮剩㡏䵂桬䩄싂⯂묩⏂村砵妡䖬⮿㵋灅</w:t>
      </w:r>
      <w:r>
        <w:rPr/>
        <w:t>⠯</w:t>
      </w:r>
      <w:r>
        <w:rPr/>
        <w:t>쉁☯纡⑪疥㭊ꄦ㩇䐭䠪</w:t>
      </w:r>
      <w:r>
        <w:rPr/>
        <w:t>ꥐ</w:t>
      </w:r>
      <w:r>
        <w:rPr/>
        <w:t>⡨</w:t>
      </w:r>
      <w:r>
        <w:rPr/>
        <w:t>䥫㪱⩤㡈婣</w:t>
      </w:r>
      <w:r>
        <w:rPr/>
        <w:t>ⵆ</w:t>
      </w:r>
      <w:r>
        <w:rPr/>
        <w:t>轡⨣眰䊏剮祑㍡迎獭⬹扪䥮깱㜸彑䘊纡</w:t>
      </w:r>
      <w:r>
        <w:rPr/>
        <w:t>ꦵ</w:t>
      </w:r>
      <w:r>
        <w:rPr/>
        <w:t>汥䋂⾵䓂꤮漬〉兗㍃</w:t>
      </w:r>
      <w:r>
        <w:rPr/>
        <w:t>ꥐ</w:t>
      </w:r>
      <w:r>
        <w:rPr/>
        <w:t>쉩杤⍇숩㡹㈦潄烂乔☳㥅䏂㮮輯恾쉮갪땺係漹춱䞬恙쉒稦稸媏旂⽯湋ꅖ䌮⻂싎ね㇍⍀쉰幨壃쉍쉍쉹䊣㙳ꍥ凍䡔恐숪䑕⭅</w:t>
      </w:r>
      <w:r>
        <w:rPr/>
        <w:t>⡣</w:t>
      </w:r>
      <w:r>
        <w:rPr/>
        <w:t>癬嗃璩㨨ꥹ矂儳䠵卓㎱╪啂쉞䟍쉌顰乸瘮</w:t>
      </w:r>
      <w:r>
        <w:rPr/>
        <w:t>ⰸ⴮</w:t>
      </w:r>
      <w:r>
        <w:rPr/>
        <w:t>ꏍ用湷瓂䗍唦辮㗂祶쉯숹쉮쵓歃欺쉧㵔㨳㷎畚䵑娳㙴⥫⧂</w:t>
      </w:r>
      <w:r>
        <w:rPr/>
        <w:t>Ɫ</w:t>
      </w:r>
      <w:r>
        <w:rPr/>
        <w:t>撩嘫䄪ぁ壂参當磂쉉㨹쵤䡰椷⥇숴㞿숣쉏䓃䍩欨灢㮣歑卖쉯⮩圭쏂슘䘵偘ꍾ㉾칁曂繍稳䶬⽉䛂湭彦숵䚣⤽㵬췂歹넺쉐䵈乵扷쉺싂숶㷂뿂⩔栤漰㑬㋂㐤迍䨻䁥䅫厡橠싎㕈勂䯂⩐⽢ꇍ榵敳顧単软辬♖爹ㅚ䑓睆穔꥚뿂㌬␹㌦牨找浳猱ꆱ烂䩬쉉넷뽙瀶婅冮쉵쉯幔刺ば슣㭥䍌♾揂칄湊쉁␭슱啓㵬㢿烂泂┻曂哂牙⹺彩㓂ꅢ摎습㊻奬瘨抩╰</w:t>
      </w:r>
      <w:r>
        <w:rPr/>
        <w:t>ꥀ</w:t>
      </w:r>
      <w:r>
        <w:rPr/>
        <w:t>愸썱뭉敷晙噹쵣ꍉ⩊潺乲偒䵔싃煔㩲㦩캮頱湌溘칸䠵穔縬䄴쉆恌䙞敓⨨㉀䢘䩙깋捆⬽東娸根⵸䩫㍳㚣</w:t>
      </w:r>
      <w:r>
        <w:rPr/>
        <w:t>꧂</w:t>
      </w:r>
      <w:r>
        <w:rPr/>
        <w:t>ㄸ⎩녶兾砪㜦別煠⼻㝸慙䀥⑷咬䃃쉅꤮ꎘ쵥⺡顑瓃촭猰㕱噶顱습싂╬</w:t>
      </w:r>
      <w:r>
        <w:rPr/>
        <w:t>⡔⨵</w:t>
      </w:r>
      <w:r>
        <w:rPr/>
        <w:t>쉭员乚쉞␬쉥䶿㝧쉬땩녦쉑⨭灁䮏䧂浪쉏㩃䍦䘲䅗暩☶晃婬皣単轣갳㝈刽溬墻歡㓂⽖숲㑕䡶숺㌺縤㩋焫칦깚䥉䕭⫂쉍䑶㡉䈳걸䷂吶窘楒冿䩊겥걐〱海伪祕ꅚ칈㝇侏쵘습顶딶</w:t>
      </w:r>
      <w:r>
        <w:rPr/>
        <w:t>ꕱ</w:t>
      </w:r>
      <w:r>
        <w:rPr/>
        <w:t>ⱶ</w:t>
      </w:r>
      <w:r>
        <w:rPr/>
        <w:t>쵩䡟湉녍暏䲣쉓牉촪榱숤⛃쉒䈲䭆䞮쉶壂</w:t>
      </w:r>
      <w:r>
        <w:rPr/>
        <w:t>ⵘ⑹</w:t>
      </w:r>
      <w:r>
        <w:rPr/>
        <w:t>쉀奏瀻췂灊㝈䅊彏㤩쵖</w:t>
      </w:r>
      <w:r>
        <w:rPr/>
        <w:t>ꤣ</w:t>
      </w:r>
      <w:r>
        <w:rPr/>
        <w:t>㜻允绍┦氪숮牌㔹䡮磎攷灷痂哂Ⓜ玩숲呷兣싂汊汹⩭䕱凂녆䕰獢㎡⹏⽥⩟쉭</w:t>
      </w:r>
      <w:r>
        <w:rPr/>
        <w:t>ꕴ</w:t>
      </w:r>
      <w:r>
        <w:rPr/>
        <w:t>쉆浲䉟䮩</w:t>
      </w:r>
      <w:r>
        <w:rPr/>
        <w:t>ⵓ</w:t>
      </w:r>
      <w:r>
        <w:rPr/>
        <w:t>婄汮㩚椺券㭣烂䁞쉨⤵祰깨깶⑄쌭쵆卌喘磂노磃쉏䓂걡묱䭯撏쉾䡧㜭唷所䤊⬪䠰슥幊煚硎⩗顳썗繈垥쉩慣䕇副湙槂ꍬ⫂䰶쵒뮩⩉꺬年堫뭄㵢뭌㌦깳ꌦ</w:t>
      </w:r>
      <w:r>
        <w:rPr/>
        <w:t>ⷂ</w:t>
      </w:r>
      <w:r>
        <w:rPr/>
        <w:t>き⤹쉞䬷싂夶䱑䕖椪⧂勂䵹숸湍슮檵숩</w:t>
      </w:r>
      <w:r>
        <w:rPr/>
        <w:t>ꖩ</w:t>
      </w:r>
      <w:r>
        <w:rPr/>
        <w:t>䝂圩⭕潎㛍改壂䴪䣂欥䥐䝊㡑╆汉䈱</w:t>
      </w:r>
      <w:r>
        <w:rPr/>
        <w:t>ⴵꦿ</w:t>
      </w:r>
      <w:r>
        <w:rPr/>
        <w:t>嫎桅㩍쵥䤳ꎬ䩊栣䵓㝙㴲浟쉶傱뇎澩呠⨺⨺습繀ギ姎숴칏㩴⥅婵刱㠻넫慄扬湒瑵瞣灊廂伮①㩄桰뮱甫䁲칺皱䕎쉪て児輰牦愩숳嗂</w:t>
      </w:r>
      <w:r>
        <w:rPr/>
        <w:t>ⰻ</w:t>
      </w:r>
      <w:r>
        <w:rPr/>
        <w:t>䜣㗃輨썢䋂瑘썠塢⮣껂䱀捑䙬⩹䅑剠䝺彣싍⥎③噞䖵숦</w:t>
      </w:r>
      <w:r>
        <w:rPr/>
        <w:t>ꦩ</w:t>
      </w:r>
      <w:r>
        <w:rPr/>
        <w:t>僃㋂稱⭉䅤捦뾬繗</w:t>
      </w:r>
      <w:r>
        <w:rPr/>
        <w:t>ⵈ</w:t>
      </w:r>
      <w:r>
        <w:rPr/>
        <w:t>痃ご쉞㍴ꏂ쉯⥀䠭啇㭹⴪녆</w:t>
      </w:r>
      <w:r>
        <w:rPr/>
        <w:t>꧂⥱</w:t>
      </w:r>
      <w:r>
        <w:rPr/>
        <w:t>珂煓獞杆樣㩶栽殻矂繒䟍䐯彅숻⍆促慾ꄯ塨ㄹ슥䌺슬㖣廂づ䤭䝲껂㭤迂乇뼦忂숳疬灊䕒┳䔸ꍏ╪爺䂡숨⭋슱⨷䐦⒩칰绂䶻飂擃쉥彁䳂</w:t>
      </w:r>
      <w:r>
        <w:rPr/>
        <w:t>ⴻ</w:t>
      </w:r>
      <w:r>
        <w:rPr/>
        <w:t>䙴䡳祆䐱恡璩飂䶥ㄬ䜷쉡䳂</w:t>
      </w:r>
      <w:r>
        <w:rPr/>
        <w:t>ꕙ</w:t>
      </w:r>
      <w:r>
        <w:rPr/>
        <w:t>쉏䂘畯깡⼻㵰㫂</w:t>
      </w:r>
      <w:r>
        <w:rPr/>
        <w:t>⠦</w:t>
      </w:r>
      <w:r>
        <w:rPr/>
        <w:t>測救ꌩ땠⨩뼲⤪뽊䉾㒏硱썍䝘⸦쉌僂</w:t>
      </w:r>
      <w:r>
        <w:rPr/>
        <w:t>ꦩ</w:t>
      </w:r>
      <w:r>
        <w:rPr/>
        <w:t>壎咏䡈杊䰵䙂ꍨ瓂걅㩌</w:t>
      </w:r>
      <w:r>
        <w:rPr/>
        <w:t>ꕧ</w:t>
      </w:r>
      <w:r>
        <w:rPr/>
        <w:t>圣ノ䴪싂┲唷⩞湭棂䕄⧂㩉券쉡恕匰欶쉒だ쉟ㄫ轺㡪硌㕓抻繍쉒䉴䣂</w:t>
      </w:r>
      <w:r>
        <w:rPr/>
        <w:t>ꦏ</w:t>
      </w:r>
      <w:r>
        <w:rPr/>
        <w:t>숯㍸컂㨹楸瀺䝲䏃⍟輥恈奁堦㟃䘮汷㌹毂氦쉞庻癘</w:t>
      </w:r>
      <w:r>
        <w:rPr/>
        <w:t>⡂</w:t>
      </w:r>
      <w:r>
        <w:rPr/>
        <w:t>쉞琶窘츪㴪㌵䡂晇䏂奲璣䬤㙂榬漭싃ꆱ兾畳䠥顧癲顰묫氽瘦牱⮱穉䐦捷坰煑䁃㵶婡</w:t>
      </w:r>
      <w:r>
        <w:rPr/>
        <w:t>ꦻ</w:t>
      </w:r>
      <w:r>
        <w:rPr/>
        <w:t>假祭獪</w:t>
      </w:r>
      <w:r>
        <w:rPr/>
        <w:t>⡫⦿</w:t>
      </w:r>
      <w:r>
        <w:rPr/>
        <w:t>繸뽙</w:t>
      </w:r>
      <w:r>
        <w:rPr/>
        <w:t>⢩</w:t>
      </w:r>
      <w:r>
        <w:rPr/>
        <w:t>犥轁浞䰲⹪摟獮㥀瑏䁟⌥爬⩓⍁渶ꍊ砨励ꥡ숺橎쉤⭀坯晧㙩䵏唺旎烂䨻ㅐ熘䝀䭱䴮兮瑌繃堪</w:t>
      </w:r>
      <w:r>
        <w:rPr/>
        <w:t>ⲵ</w:t>
      </w:r>
      <w:r>
        <w:rPr/>
        <w:t>쉳橥找吩䩁촯轅愶쉾低轖♓杘칣櫂㜭半ㅱ⭀柂嘬噙㮏䍨殩圹楗䩬쉢</w:t>
      </w:r>
      <w:r>
        <w:rPr/>
        <w:t>⡊</w:t>
      </w:r>
      <w:r>
        <w:rPr/>
        <w:t>樳놣栥쵦싍皡晬䡠杈優㪏슥常繍쉏ㅹ떘樭⦣㵹⤱</w:t>
      </w:r>
      <w:r>
        <w:rPr/>
        <w:t>ꔴ</w:t>
      </w:r>
      <w:r>
        <w:rPr/>
        <w:t>䬦땩灚췂䕓숴繍⫂䑧榻츽⧂睘╣쉤╫楖卢</w:t>
      </w:r>
      <w:r>
        <w:rPr/>
        <w:t>ꔽ</w:t>
      </w:r>
      <w:r>
        <w:rPr/>
        <w:t>㓂㔦䉞㗍䉢墬湟兌㯂䩱恏收⽅쉨婠㩃㕌⼷갊顣䁓숲婅彥睓甸砬橈䑪漷ꅮ杙儹佱晔敃祔恧쉁䔩쌪塤㙴䫃䍤飂凂瑺㎣</w:t>
      </w:r>
      <w:r>
        <w:rPr/>
        <w:t>ⴤ</w:t>
      </w:r>
      <w:r>
        <w:rPr/>
        <w:t>꧂</w:t>
      </w:r>
      <w:r>
        <w:rPr/>
        <w:t>類㉚쉏堩</w:t>
      </w:r>
      <w:r>
        <w:rPr/>
        <w:t>ⴷ</w:t>
      </w:r>
      <w:r>
        <w:rPr/>
        <w:t>㝚㥨嘯쌤乄숭䉎江顯슮⑐</w:t>
      </w:r>
      <w:r>
        <w:rPr/>
        <w:t>ⰱ</w:t>
      </w:r>
      <w:r>
        <w:rPr/>
        <w:t>ⴸ</w:t>
      </w:r>
      <w:r>
        <w:rPr/>
        <w:t>슱⩐媥伺歙申啬ꄳ쉖㷂帺Ⓜ瀦獅硫ꏂ椥걗⑖喿싂슿晅</w:t>
      </w:r>
      <w:r>
        <w:rPr/>
        <w:t>⡥</w:t>
      </w:r>
      <w:r>
        <w:rPr/>
        <w:t>쉔땙湙땺剀昵⬩樱⑱縫㵶◂唸䢡㈳═䰪抱暣ㅤ쉭助木厱撣汉汬㕧啑⩐쉇煊瑌썧䥆奦䅩묶㘹皘쌬䫃亮</w:t>
      </w:r>
      <w:r>
        <w:rPr/>
        <w:t>ꤸ</w:t>
      </w:r>
      <w:r>
        <w:rPr/>
        <w:t>嘷숯쉑䠤牙潨塬橑獉녷恗㋂炿咩穚쉉㞻晲⥎穆㘣杵挫ㅥ怴⭞</w:t>
      </w:r>
      <w:r>
        <w:rPr/>
        <w:t>ꦣ</w:t>
      </w:r>
      <w:r>
        <w:rPr/>
        <w:t>汐ꅘ㌲溣ꌮ轓딫㵩優畸놘撣斣狂䤻⨮䆥夶煇琱啋灥厏갬浠到㵶忂㣂丹⧍넴ꥦ楃悬뾿櫍樹杓쉴倪唫쉦厬㌶㵧䏂輶猻䥖㤴쉓䱾彭汸徘婔⭾煌㔶䰹㜹啱娴優쵂塰硳䥚㤷갫犡嫎咵杴圵绂㮿</w:t>
      </w:r>
      <w:r>
        <w:rPr/>
        <w:t>ⱊ</w:t>
      </w:r>
      <w:r>
        <w:rPr/>
        <w:t>䴰庡ㄯ⿂湠䱓戣捆䊮⭉ぶ䷂䝃깏싂䦣䔪灩숱埂䥰昹呢挬剚幆㨤溿毃穠㙉䛃⥊⥇쌤䜯晏촺⩚싂奟偾悿⽟辥慇烂䝌呋汌㭇</w:t>
      </w:r>
      <w:r>
        <w:rPr/>
        <w:t>ⱐ</w:t>
      </w:r>
      <w:r>
        <w:rPr/>
        <w:t>㊏䶣桖㭓位</w:t>
      </w:r>
      <w:r>
        <w:rPr/>
        <w:t>⠰</w:t>
      </w:r>
      <w:r>
        <w:rPr/>
        <w:t>玵♎䔭㐴煭䦬䉰쉄嫍歘</w:t>
      </w:r>
      <w:r>
        <w:rPr/>
        <w:t>ⳃ</w:t>
      </w:r>
      <w:r>
        <w:rPr/>
        <w:t>㜺煙㩆䨤失渣넴⧎䭦⤬ꥯ숽敯灇䯂ぐ恉䙀䡲噦㯍歍棂껃䀵㟂㡍恗䛎</w:t>
      </w:r>
      <w:r>
        <w:rPr/>
        <w:t>ꤸ</w:t>
      </w:r>
      <w:r>
        <w:rPr/>
        <w:t>兤⹅㯂剔⥕䑸䕴䴪</w:t>
      </w:r>
      <w:r>
        <w:rPr/>
        <w:t>꧃</w:t>
      </w:r>
      <w:r>
        <w:rPr/>
        <w:t>䵂ㆬ떘搵</w:t>
      </w:r>
      <w:r>
        <w:rPr/>
        <w:t>⢵</w:t>
      </w:r>
      <w:r>
        <w:rPr/>
        <w:t>㈱㉒繳焪䁋扃䝳瑤걗䝑盂厥㭐橎슿⩰偮ㅁ㖣깂ꍣ兤ㄦ쉇䤪숭幔쌶</w:t>
      </w:r>
      <w:r>
        <w:rPr/>
        <w:t>ⵣ</w:t>
      </w:r>
      <w:r>
        <w:rPr/>
        <w:t>숵갽ㄯ輱㵯啙숸㭥乥幅欵믂뽚⽵㙒숥㕄뽉繺晚⩦䰥㵴䅫쉁奍塢ㄣ類娭⯂쉾⩆슣斱</w:t>
      </w:r>
      <w:r>
        <w:rPr/>
        <w:t>⠸</w:t>
      </w:r>
      <w:r>
        <w:rPr/>
        <w:t>䡔⾮⽉㩗겱⼣娲썑䅹䴴積䢵桚癧疮싂㙚㎩灂⌱䩶堶䄻牺䡫</w:t>
      </w:r>
      <w:r>
        <w:rPr/>
        <w:t>⠥</w:t>
      </w:r>
      <w:r>
        <w:rPr/>
        <w:t>摈䉀곃숪쵖ꄲ搬止秂禬슏灨슏䑘䅎뭀啲㜣ꥳ杄嘹㵐⸲</w:t>
      </w:r>
      <w:r>
        <w:rPr/>
        <w:t>Ⱳ</w:t>
      </w:r>
      <w:r>
        <w:rPr/>
        <w:t>参╲ㅬ쉅뭗썥瑨厏슣⍡습</w:t>
      </w:r>
      <w:r>
        <w:rPr/>
        <w:t>ꔭ</w:t>
      </w:r>
      <w:r>
        <w:rPr/>
        <w:t>桀◂⩅横♋쉑坨갺泂轇䡢䑬汖灹㜶쉐圲杂㉱䅹䩍ꄥ⫂뮩繷愰㍵㍁䅏䵧녩⏂窣憵术㶱矎䥵⑯㛂⏃</w:t>
      </w:r>
      <w:r>
        <w:rPr/>
        <w:t>ꤵ</w:t>
      </w:r>
      <w:r>
        <w:rPr/>
        <w:t>瀥颣顩</w:t>
      </w:r>
      <w:r>
        <w:rPr/>
        <w:t>ꕅ</w:t>
      </w:r>
      <w:r>
        <w:rPr/>
        <w:t>夳갊煇祀⥷び㑄넭橷뽳卑穒쉯瑁䉦깕떘䅉剺䈬㕨䰥礳䠮걸</w:t>
      </w:r>
      <w:r>
        <w:rPr/>
        <w:t>ꖣ</w:t>
      </w:r>
      <w:r>
        <w:rPr/>
        <w:t>뽴佰슏⹁䕤⩏츱쉯剾摏恀쉞䁋⽙숰⥧▱瑁祰煙瑂믂䯂⌸乤䤳噟싂Ⓨ㓂츫䎻⪻䬻䱙捍㧂⺩倦䔰㙘卉ㅴ梥坋䀲唦䫂숦ㅨ䷎弩员癮⭊ꆩ䙃矂噎㑣㥖挷砬椶⹠携勂䔻⩸徬牁頵䔸窣㡘쉟⪬쉯㙓牱⧂唺</w:t>
      </w:r>
      <w:r>
        <w:rPr/>
        <w:t>ꕠ</w:t>
      </w:r>
      <w:r>
        <w:rPr/>
        <w:t>搩걮슮숮쉪쉱千싂㷂䪵⨦䄦搤戱彳㵺摨숻㵤꥕⤣䑤瑧唪哂汧뽇뽣津䥭栣䕠灩係瀮瑂</w:t>
      </w:r>
      <w:r>
        <w:rPr/>
        <w:t>ⱹ</w:t>
      </w:r>
      <w:r>
        <w:rPr/>
        <w:t>参㦩䋂么扨⛂䎘싃煳㖡津㭟咱敨뭮①䃂个┦楥ꅱ䂏딺㍎╕⥡</w:t>
      </w:r>
      <w:r>
        <w:rPr/>
        <w:t>ⱁ</w:t>
      </w:r>
      <w:r>
        <w:rPr/>
        <w:t>걙䟂쉅硨態슮穱녴噷쉗䉣</w:t>
      </w:r>
      <w:r>
        <w:rPr/>
        <w:t>⡯⡚</w:t>
      </w:r>
      <w:r>
        <w:rPr/>
        <w:t>䜬䵋枵쉏䲵걩ꥯ숸濂╭禡</w:t>
      </w:r>
      <w:r>
        <w:rPr/>
        <w:t>ꤹ</w:t>
      </w:r>
      <w:r>
        <w:rPr/>
        <w:t>䅍䥑䄦⥏杵䰵礵䥧쵋㠴䀶㩷□䵀쵗桎䭦</w:t>
      </w:r>
      <w:r>
        <w:rPr/>
        <w:t>ⲱ</w:t>
      </w:r>
      <w:r>
        <w:rPr/>
        <w:t>㟂㕎䆘숯儰㡃䱌⫂䈴䀯䎘偔숬䒱</w:t>
      </w:r>
      <w:r>
        <w:rPr/>
        <w:t>ꥁ</w:t>
      </w:r>
      <w:r>
        <w:rPr/>
        <w:t>凂</w:t>
      </w:r>
      <w:r>
        <w:rPr/>
        <w:t>ꦘ</w:t>
      </w:r>
      <w:r>
        <w:rPr/>
        <w:t>떮塰숤ꌹ轆㇂䕎뭕棂㍲氪㝫䳂牄곎獬╡♵㴤걸在㌬땳堶쉸妬츪⍙䭄潪唪♞傩㉖彬䱅䄺㝂䱇㵡㩑攲㑭䆘䩐䵭</w:t>
      </w:r>
      <w:r>
        <w:rPr/>
        <w:t>⠽⸰</w:t>
      </w:r>
      <w:r>
        <w:rPr/>
        <w:t>놮嗂辩ꆩ숬敍狂弭ꥲ숣浊窻畺䨱⭊严慶輳烂싂轾㑶嫂湮ꍧ橧ꅆꆥ幂쉵⽈潎⺮呕䔭숰项</w:t>
      </w:r>
      <w:r>
        <w:rPr/>
        <w:t>ⱱ</w:t>
      </w:r>
      <w:r>
        <w:rPr/>
        <w:t>煒슏⩱刷䠨喏긴䒩칟愪슻숲䯃ㆬ䑯彎㣂憡ꏂ</w:t>
      </w:r>
      <w:r>
        <w:rPr/>
        <w:t>ꥃ</w:t>
      </w:r>
      <w:r>
        <w:rPr/>
        <w:t>쉪瑸殩⍓幫挻猣䡰䑳쉍殣⴩녎奭㓂</w:t>
      </w:r>
      <w:r>
        <w:rPr/>
        <w:t>ⰵ</w:t>
      </w:r>
      <w:r>
        <w:rPr/>
        <w:t>칩潐䙕怮걚숥瑷䭡䭁쉩䜨⨻兒姂倪쉀뗂辡値楃囂甪㟎습䙬쉇㴬⧂淂</w:t>
      </w:r>
      <w:r>
        <w:rPr/>
        <w:t>ꦿ</w:t>
      </w:r>
      <w:r>
        <w:rPr/>
        <w:t>僂㡮Ⓙ䒿吺唳哂獷斿轵⤻쵷⫂㍲㩏걷灾䅞쉞䚩쉔촬曂䝫㒩問쉋轌ꅩ㜹쉩䕦⍆噙唥䭵숨檩㨺吱쉈㘥뼵쉂䉘⭹奩䯂춣欣刬䫂숴繮땾㌺畍녶㕌傮⚬彾㈮摡埂彤庬ꍾ機㓂䎩⨷㡰㊿</w:t>
      </w:r>
      <w:r>
        <w:rPr/>
        <w:t>ⵉ</w:t>
      </w:r>
      <w:r>
        <w:rPr/>
        <w:t>歵쉅╡쉶繨䭳䕘뇂䈳昪䉶</w:t>
      </w:r>
      <w:r>
        <w:rPr/>
        <w:t>ꤪ</w:t>
      </w:r>
      <w:r>
        <w:rPr/>
        <w:t>扒婟汱ꥳ瘣쉲쉣㘹썎弱⩎㡐硺颏⩤偖眻礱焱㈭숪幸ꆣ曂뼶伦⏂汀䙱泍畂㍠ꍒ乚轕㛃㣂뭖䋂╬䣂頊숳潌ꅏ砱䥱꥕㝫督쉱␷瓂桘⍎噾캿㇂忂①梣㣂吥㏂싍㵞⥞═婩婶녑</w:t>
      </w:r>
      <w:r>
        <w:rPr/>
        <w:t>ꦬ</w:t>
      </w:r>
      <w:r>
        <w:rPr/>
        <w:t>䈮㴸썰轮숰⩭⵳頻珂礶睒㊮⩀쉠璥啗癳녖쉇攮剚䳂䐱</w:t>
      </w:r>
      <w:r>
        <w:rPr/>
        <w:t>ⴥ</w:t>
      </w:r>
      <w:r>
        <w:rPr/>
        <w:t>机䱚㕦弣ꥹ숨䅃晶⑸⹙僂倽报뭇쉶䁷䈯潫朹䨩싂偱祗顲⑑ㅏ슏</w:t>
      </w:r>
      <w:r>
        <w:rPr/>
        <w:t>⢣</w:t>
      </w:r>
      <w:r>
        <w:rPr/>
        <w:t>全拂</w:t>
      </w:r>
      <w:r>
        <w:rPr/>
        <w:t>ⱈ</w:t>
      </w:r>
      <w:r>
        <w:rPr/>
        <w:t>䱏⨤</w:t>
      </w:r>
      <w:r>
        <w:rPr/>
        <w:t>ⴵ⩴</w:t>
      </w:r>
      <w:r>
        <w:rPr/>
        <w:t>嘺桊쉧䒮彌朸暣ㅟ噷䩟㍤쉲</w:t>
      </w:r>
      <w:r>
        <w:rPr/>
        <w:t>Ⱛ</w:t>
      </w:r>
      <w:r>
        <w:rPr/>
        <w:t>㩶숶㢮剕〥䀥뽡浀䌱ꅯꌦ䉍愸썟弽碿뽫䭴橹⬦䭪䙉獚椨䡸睒佀楗ㆣ〥礷㝄▘壂슱ㅕ㷍幱싂䁵䑋♭싂牬妻义ꌦ䉺⩞숲䱹⍒쉇⤩뭎凂깗겻䝓䝉⯂㞥㔱䛂㙧䱟䁮敄슣⨽璵䒣卭䵵⪮䣍㜤숽䖘堶깣䧂긪夭뗂</w:t>
      </w:r>
      <w:r>
        <w:rPr/>
        <w:t>Ⳃ</w:t>
      </w:r>
      <w:r>
        <w:rPr/>
        <w:t>ⷂ</w:t>
      </w:r>
      <w:r>
        <w:rPr/>
        <w:t>쌥䲬</w:t>
      </w:r>
      <w:r>
        <w:rPr/>
        <w:t>ꤹⵆ⨱</w:t>
      </w:r>
      <w:r>
        <w:rPr/>
        <w:t>浔晌攰</w:t>
      </w:r>
      <w:r>
        <w:rPr/>
        <w:t>ⱡ</w:t>
      </w:r>
      <w:r>
        <w:rPr/>
        <w:t>⺘츺뽎ㅉ積</w:t>
      </w:r>
      <w:r>
        <w:rPr/>
        <w:t>ꦩ</w:t>
      </w:r>
      <w:r>
        <w:rPr/>
        <w:t>㨽椸⪣</w:t>
      </w:r>
      <w:r>
        <w:rPr/>
        <w:t>⡳</w:t>
      </w:r>
      <w:r>
        <w:rPr/>
        <w:t>뗂慤擂穤㡥琤榏䁦㡹싂㵬쉭썠⑲琪矂땈彤迃坂椩㥂䣂놮慒䉸숨썐䐩쉄䵐ꅁ捥淎</w:t>
      </w:r>
      <w:r>
        <w:rPr/>
        <w:t>⡁</w:t>
      </w:r>
      <w:r>
        <w:rPr/>
        <w:t>칳頹祄칸⹟幓</w:t>
      </w:r>
      <w:r>
        <w:rPr/>
        <w:t>ꗂ⨵</w:t>
      </w:r>
      <w:r>
        <w:rPr/>
        <w:t>숺渰飂⨣凂⩫倱淂ꅔ쉐剈卬슻쌹넱㴷녔═싂潙本쉦쵵䅷䊱㑳汃</w:t>
      </w:r>
      <w:r>
        <w:rPr/>
        <w:t>ⱕ</w:t>
      </w:r>
      <w:r>
        <w:rPr/>
        <w:t>㍁㉂</w:t>
      </w:r>
      <w:r>
        <w:rPr/>
        <w:t>ꤻⴽ</w:t>
      </w:r>
      <w:r>
        <w:rPr/>
        <w:t>땹椸</w:t>
      </w:r>
      <w:r>
        <w:rPr/>
        <w:t>ꤶ</w:t>
      </w:r>
      <w:r>
        <w:rPr/>
        <w:t>塑㏍涩숦惎㡃婡䞥塃싂僂埂싂쉨⨴╬쉫㑢冿瑒슏⬦盎婡슘熥縬☥礭┻䝈潰⩲䢡塮䕕坑栯⤮䡊䌸䝵칇捒쉯</w:t>
      </w:r>
      <w:r>
        <w:rPr/>
        <w:t>⣍</w:t>
      </w:r>
      <w:r>
        <w:rPr/>
        <w:t>祥䬰弣②僂ㆡ숽⸬⩯넦忂慑玬畓浪接⨤汦㴺쵇盂ꄳ塏㶘颮䤭䱣䅰ぁ䟂㐩㬦</w:t>
      </w:r>
      <w:r>
        <w:rPr/>
        <w:t>ꔰ</w:t>
      </w:r>
      <w:r>
        <w:rPr/>
        <w:t>췂⚥輸矂硐㵚䱀庵澩䅸偀儨⍩頩穇쉆愯捀の╵夨</w:t>
      </w:r>
      <w:r>
        <w:rPr/>
        <w:t>Ɑ</w:t>
      </w:r>
      <w:r>
        <w:rPr/>
        <w:t>䕪湃剉䧂咏쉯噇䱖㕍칍扵摬瓂䐫狂啌♒㭥濍参䨹묦㨸⎬ꥳ⭁䡵獫媻</w:t>
      </w:r>
      <w:r>
        <w:rPr/>
        <w:t>ⴥ</w:t>
      </w:r>
      <w:r>
        <w:rPr/>
        <w:t>甮땀滂慸쉮撩䶱卉偖⚥</w:t>
      </w:r>
      <w:r>
        <w:rPr/>
        <w:t>Ⲙ</w:t>
      </w:r>
      <w:r>
        <w:rPr/>
        <w:t>橗␳頭な⩯ꅍ弫䑠睠婴걣徿倮춮╸쉫奃兰桇┦㞮夥숷两츸뭔쉺䁑乕埂噔搴冬䰲쉙⨸揂㟃楕╱캩쉘슏㩃瘤挺瀶倮칲䑈繫睋嘹礫쉅쉣쉠ꅚ株ꌵ熿橨幋⭁祚䅎쉡컂睆倣㫂</w:t>
      </w:r>
      <w:r>
        <w:rPr/>
        <w:t>ⴱ</w:t>
      </w:r>
      <w:r>
        <w:rPr/>
        <w:t>䶱煯츮㤥땮慱咵</w:t>
      </w:r>
      <w:r>
        <w:rPr/>
        <w:t>ⵉ</w:t>
      </w:r>
      <w:r>
        <w:rPr/>
        <w:t>쉌㘮煮氊䑥恅㡦㧂灀♷촷利╏뿂婄⍘竂䵢㞩吺㬽才癰쉘奫㴫쉑傘匱쉁ꅀ攭㶮</w:t>
      </w:r>
      <w:r>
        <w:rPr/>
        <w:t>ⱎ</w:t>
      </w:r>
      <w:r>
        <w:rPr/>
        <w:t>䌰帻㜳␻硒摺⥠婧䉺硙㍌獹숻㛂琪⥈獋㕨䓎䀺毂䉖숪顧䥴橴悩⭪ꅣ</w:t>
      </w:r>
      <w:r>
        <w:rPr/>
        <w:t>⣎</w:t>
      </w:r>
      <w:r>
        <w:rPr/>
        <w:t>ㄭ梮祕㉢♹頥湢</w:t>
      </w:r>
      <w:r>
        <w:rPr/>
        <w:t>⡕</w:t>
      </w:r>
      <w:r>
        <w:rPr/>
        <w:t>䬭夳䞵⯂ꇂ쌶䄰㤣䑑㩤녢</w:t>
      </w:r>
      <w:r>
        <w:rPr/>
        <w:t>Ɑ</w:t>
      </w:r>
      <w:r>
        <w:rPr/>
        <w:t>ꦘ</w:t>
      </w:r>
      <w:r>
        <w:rPr/>
        <w:t>偲牏晥濂弬痂⑥㩶┬㚏愵숦剦剌㩨弮欯㩏⤦扐䤭쉟䚱攮⍶ꅠ</w:t>
      </w:r>
      <w:r>
        <w:rPr/>
        <w:t>ꦡ</w:t>
      </w:r>
      <w:r>
        <w:rPr/>
        <w:t>玥穙⍏칆⑎樤</w:t>
      </w:r>
      <w:r>
        <w:rPr/>
        <w:t>⡔</w:t>
      </w:r>
      <w:r>
        <w:rPr/>
        <w:t>썘쉙咏싂匯娸ꥳ顸㐱㶘㌪䋂쎱⒥</w:t>
      </w:r>
      <w:r>
        <w:rPr/>
        <w:t>ⵦ</w:t>
      </w:r>
      <w:r>
        <w:rPr/>
        <w:t>䰦⤷칀当壂깬塗䂥䄭異涱繒坡灂睔轉⵩䍺쉕뗂ꌦ</w:t>
      </w:r>
      <w:r>
        <w:rPr/>
        <w:t>ꔫ</w:t>
      </w:r>
      <w:r>
        <w:rPr/>
        <w:t>摊輶</w:t>
      </w:r>
      <w:r>
        <w:rPr/>
        <w:t>ꕘ</w:t>
      </w:r>
      <w:r>
        <w:rPr/>
        <w:t>䄤쉳㙳⛂〹䑣係瑐畨쉮离楀楂縸劮ぱ秂깎㝢㣃깔䛂摌濎⪮嚘ꍕ숩娽堸歟</w:t>
      </w:r>
      <w:r>
        <w:rPr/>
        <w:t>Ɑ</w:t>
      </w:r>
      <w:r>
        <w:rPr/>
        <w:t>娩뭙쉋ꅘ㦩䡎쉋㌮⭪穷⩮ㆵ囎吸夦䙶쉗仂擃晎㔴妩捄灄牨㴱썈慔</w:t>
      </w:r>
      <w:r>
        <w:rPr/>
        <w:t>ⵙ</w:t>
      </w:r>
      <w:r>
        <w:rPr/>
        <w:t>ꅱ╤</w:t>
      </w:r>
      <w:r>
        <w:rPr/>
        <w:t>꧂</w:t>
      </w:r>
      <w:r>
        <w:rPr/>
        <w:t>偈⹬숤啺浟濂㣂싂쉁乤슿恁欩</w:t>
      </w:r>
      <w:r>
        <w:rPr/>
        <w:t>ⰲ</w:t>
      </w:r>
      <w:r>
        <w:rPr/>
        <w:t>獟殩䤵ꥺ䜽奎⽞䳂㋂奮숹㙚깩뽁</w:t>
      </w:r>
      <w:r>
        <w:rPr/>
        <w:t>ⱪ</w:t>
      </w:r>
      <w:r>
        <w:rPr/>
        <w:t>杨幙쉢쏂</w:t>
      </w:r>
      <w:r>
        <w:rPr/>
        <w:t>ⰶ</w:t>
      </w:r>
      <w:r>
        <w:rPr/>
        <w:t>㎥刨楒믍タ䴴䵄㌽㉰洶癞卦♖檿〪泂☮뭠坩╢㍆뽅䦏㑪䜥⥅䫂┻盂湉䤮昹䘣⩬뽅⚮⤺싂</w:t>
      </w:r>
      <w:r>
        <w:rPr/>
        <w:t>Ⳃ</w:t>
      </w:r>
      <w:r>
        <w:rPr/>
        <w:t>ぞ橐</w:t>
      </w:r>
      <w:r>
        <w:rPr/>
        <w:t>⡙</w:t>
      </w:r>
      <w:r>
        <w:rPr/>
        <w:t>杩䬣奊坭爣</w:t>
      </w:r>
      <w:r>
        <w:rPr/>
        <w:t>ⴭ</w:t>
      </w:r>
      <w:r>
        <w:rPr/>
        <w:t>싂㛂쉪㡘㭗喩</w:t>
      </w:r>
      <w:r>
        <w:rPr/>
        <w:t>⡧</w:t>
      </w:r>
      <w:r>
        <w:rPr/>
        <w:t>喻촴偪촨㵃䉔剪礤겵轞쉨慯</w:t>
      </w:r>
      <w:r>
        <w:rPr/>
        <w:t>ⵤ</w:t>
      </w:r>
      <w:r>
        <w:rPr/>
        <w:t>䃂⮘婴敷妱칹⌲幘稩味⍡㟂弪䁫㬹傩归惂䙣</w:t>
      </w:r>
      <w:r>
        <w:rPr/>
        <w:t>ꤩ</w:t>
      </w:r>
      <w:r>
        <w:rPr/>
        <w:t>걆搮㫃㑕搮칹ꅞ䒻⹪畷ォ䕞䤭绂朦獞쉥捾㫂춱㈯涬⑁炬枮汣飂啎䑫湵⫂⑏⽌⽣쉦乬싍嚘㙈숰㪻⥵춡圷穡材打뇂煅渵懂</w:t>
      </w:r>
      <w:r>
        <w:rPr/>
        <w:t>⠣</w:t>
      </w:r>
      <w:r>
        <w:rPr/>
        <w:t>煺斬䭦⍊㝘㨣㥇䯂桨䷂䚣숬䈫ꥺ쉊␺䚿썑䔯숺췍焳ヂ땾</w:t>
      </w:r>
      <w:r>
        <w:rPr/>
        <w:t>ⱏ⡤</w:t>
      </w:r>
      <w:r>
        <w:rPr/>
        <w:t>噩쎵숯㇍걔皥</w:t>
      </w:r>
      <w:r>
        <w:rPr/>
        <w:t>ⵅ</w:t>
      </w:r>
      <w:r>
        <w:rPr/>
        <w:t>숤䔨佮㚏ꥢ</w:t>
      </w:r>
      <w:r>
        <w:rPr/>
        <w:t>ꕊ</w:t>
      </w:r>
      <w:r>
        <w:rPr/>
        <w:t>穘숮浭⌤偆绂堤쉩呷싂套绂椱奫䙊㗂徻潬撿捵⩫쉊</w:t>
      </w:r>
      <w:r>
        <w:rPr/>
        <w:t>ꖏ</w:t>
      </w:r>
      <w:r>
        <w:rPr/>
        <w:t>㍩쉄뭧類쉗딻澱戯䤺䉒걱숸形噺ㅆ彀顾Ⓜ歱㭑ꄵ枩煦儣㠳䴳㥘惂啈뽟</w:t>
      </w:r>
      <w:r>
        <w:rPr/>
        <w:t>ꤱ</w:t>
      </w:r>
      <w:r>
        <w:rPr/>
        <w:t>䐨䓂幩㜵呚땠穫㌪恾祡然쉺伥䦿㙞䀣쉖嗂眺煫䴨弭䱍긺椩⌊䎿渥숨扅뽣㤵춵긽硕䕌츨쉩卩哂䆩烂썥㟂皱晄♨び呲쉉ꍷ⪏㝤噉뇂</w:t>
      </w:r>
      <w:r>
        <w:rPr/>
        <w:t>ꤪ</w:t>
      </w:r>
      <w:r>
        <w:rPr/>
        <w:t>睕</w:t>
      </w:r>
      <w:r>
        <w:rPr/>
        <w:t>ꕞ╗</w:t>
      </w:r>
      <w:r>
        <w:rPr/>
        <w:t>眪쉩吻ㆩ</w:t>
      </w:r>
      <w:r>
        <w:rPr/>
        <w:t>ⱈ</w:t>
      </w:r>
      <w:r>
        <w:rPr/>
        <w:t>㨨쉹䱖䮬슻䂣⽓剶긪쉾쉺긲砷컂䘰涮⤩忂纱⨻畭抣⼬堽⨱䪥怺䔬⤫⍦㟂䤬걸昭卾倭妩걚百桺䭏⩊啡䍲碻梘㙸쏂嘰숽ꅔ煸啫</w:t>
      </w:r>
      <w:r>
        <w:rPr/>
        <w:t>⠰</w:t>
      </w:r>
      <w:r>
        <w:rPr/>
        <w:t>犻</w:t>
      </w:r>
      <w:r>
        <w:rPr/>
        <w:t>ⵧ⭪⚥</w:t>
      </w:r>
      <w:r>
        <w:rPr/>
        <w:t>䔶奄ギ떏稻㪩䠤뽨瑦㝊弯眽쉧䡐㦿㊏䴳䭮⯍渪㜩쉪쌦䌭슡奢ㅴ慫晭䰭㭘橈煎촬輦轳䕡녹㵍泂䍒㕒繀判⿂抏㕁䠺搪㋂䬦╊娤擂橫䥲婭쉈슬쉎为⌳潶걧</w:t>
      </w:r>
      <w:r>
        <w:rPr/>
        <w:t>ꤶ</w:t>
      </w:r>
      <w:r>
        <w:rPr/>
        <w:t>쉇㛂묺栭淂㟂쉭</w:t>
      </w:r>
      <w:r>
        <w:rPr/>
        <w:t>ⵇ</w:t>
      </w:r>
      <w:r>
        <w:rPr/>
        <w:t>⡦</w:t>
      </w:r>
      <w:r>
        <w:rPr/>
        <w:t>⾱싂⩉⭦ꇂ轡☦⩤䉦捡쉕塂攰┯꺩㝲彺嚬춻䉲乙놱敩捄婭䡸娹䕫껂儲</w:t>
      </w:r>
      <w:r>
        <w:rPr/>
        <w:t>Ⳃ</w:t>
      </w:r>
      <w:r>
        <w:rPr/>
        <w:t>昬侏怮空繄䕣檥吳纬숵倲帶瑙</w:t>
      </w:r>
      <w:r>
        <w:rPr/>
        <w:t>⢡</w:t>
      </w:r>
      <w:r>
        <w:rPr/>
        <w:t>电녪湥㘤ꇂ싂慙䩨灴扶뭄슏婁潡ꎵ廂纣搥䛂쵙輮䣍滍窥婰願秂ꌷ䝋䂱兑ꌵ涱湍呗㢿䑯䚣挽䣂⤽⚵䪵䕦⭱睙싂쉐ꌽ壂䍫</w:t>
      </w:r>
      <w:r>
        <w:rPr/>
        <w:t>ⷂ</w:t>
      </w:r>
      <w:r>
        <w:rPr/>
        <w:t>녂瀩顺ぞ㬭⪱刣㠦쉗穒슣愪쉦穢㤫䡞ꥢ忂쉂⹃ꄰ</w:t>
      </w:r>
      <w:r>
        <w:rPr/>
        <w:t>ꥐ</w:t>
      </w:r>
      <w:r>
        <w:rPr/>
        <w:t>洲碬뭲䥹땨쉪槍焵䵮當猴뭐뗂偍㌷卪啪啇숨䙇塈㑁䠤뼩⸪䭄숥쉢쎥쵸晄㨳㖣竂㌮削䉮썇⮱摎㉗㫂칩䎿䖩㈶朥濎輹纏⩁奇㙢瑪ꍸ矂촹庱乍䫂㕹곂囂瀺祦꥞捌⏍㕺䥗</w:t>
      </w:r>
      <w:r>
        <w:rPr/>
        <w:t>ꦬ</w:t>
      </w:r>
      <w:r>
        <w:rPr/>
        <w:t>뽴剦칍㧂</w:t>
      </w:r>
      <w:r>
        <w:rPr/>
        <w:t>ꕅ</w:t>
      </w:r>
      <w:r>
        <w:rPr/>
        <w:t>ꥴ弻乃票㥖硄桴곃晰♇抣⩀稻ぇ▱活杌슣倷浩㘶硗䅳䥖뼳婁坆ꄻ礩頥啖깠硯盂摆溵┽⩊汀䡰쉥걥敋䷂</w:t>
      </w:r>
      <w:r>
        <w:rPr/>
        <w:t>⡗</w:t>
      </w:r>
      <w:r>
        <w:rPr/>
        <w:t>䐥쉱슿쌽瓂稸瞮晗䥊皻⭟颿䵅癇帹䤶䷂㴸㵹⴯䌳睶磂燃䜻㣂浀䞮깺䞣禬婖敡⛂幋獕拂㌬䙉判쉡</w:t>
      </w:r>
      <w:r>
        <w:rPr/>
        <w:t>ꥊ</w:t>
      </w:r>
      <w:r>
        <w:rPr/>
        <w:t>딺㌮㷂嘪⍧⥓恡ぬ瀪䎣㵮㊻澩뭶♎斬矂橋扱싂⺣</w:t>
      </w:r>
      <w:r>
        <w:rPr/>
        <w:t>ꕀ⹃</w:t>
      </w:r>
      <w:r>
        <w:rPr/>
        <w:t>䙔硶呭䃂⪻摍慐카㠻㠻꥗⹘⍄桢厩潉▿䤤块扫厩磂潄彘╒䡹ꥩ縭䜰滂쉠穧</w:t>
      </w:r>
      <w:r>
        <w:rPr/>
        <w:t>ꔥ</w:t>
      </w:r>
      <w:r>
        <w:rPr/>
        <w:t>습딬묦긊</w:t>
      </w:r>
      <w:r>
        <w:rPr/>
        <w:t>⠱⍳</w:t>
      </w:r>
      <w:r>
        <w:rPr/>
        <w:t>쉤扯⼥⌱捇喬畇⻍猰칎嫂쉯㡺⨦晣뿎䁩晓뗍숻䬥䕕䧂乒䐥꥞潢㑺悬墣숹縪灷礸势昫嘯㉁㙪㝟㴶戤灢녎硊㕟溵忂슮䅀搸戣⹙呲〵컂䵨</w:t>
      </w:r>
      <w:r>
        <w:rPr/>
        <w:t>ⴤ</w:t>
      </w:r>
      <w:r>
        <w:rPr/>
        <w:t>敪</w:t>
      </w:r>
      <w:r>
        <w:rPr/>
        <w:t>ⴻ⭹</w:t>
      </w:r>
      <w:r>
        <w:rPr/>
        <w:t>㡌䵱杗⬪琻</w:t>
      </w:r>
      <w:r>
        <w:rPr/>
        <w:t>ꥏ</w:t>
      </w:r>
      <w:r>
        <w:rPr/>
        <w:t>灮쉏匽⥲걍竂䇂⌰䉕縸母畨ꄰ乄</w:t>
      </w:r>
      <w:r>
        <w:rPr/>
        <w:t>Ⱚ</w:t>
      </w:r>
      <w:r>
        <w:rPr/>
        <w:t>갸⍀㵞썫揍숸輻숳畠扢瞡⑙媡ꎵ䟂縨捳揂㨱棂䡮浱⭩䐫剆숹쉹</w:t>
      </w:r>
      <w:r>
        <w:rPr/>
        <w:t>꧂</w:t>
      </w:r>
      <w:r>
        <w:rPr/>
        <w:t>汑湁㮱슩漪䏂痎㏍㨲堸唹⧂슮亘㜦쉷㥄手㒩믂䙷걦轶쉂洸癭㵴넪慈⩔揂㟃睘潥〴猽뾿磂癷祲䭖具摒☵⫂頹珂⍮啲ꍑ噘摲偰㉨싂幱㩳牰剒摱㡍</w:t>
      </w:r>
      <w:r>
        <w:rPr/>
        <w:t>ꗂ</w:t>
      </w:r>
      <w:r>
        <w:rPr/>
        <w:t>吹繪☹䱷挳䐪牶撣䲩涿⨣땆㨣畎슮ぐ◂摂懂⨯㫂㪻ꅉ爺</w:t>
      </w:r>
      <w:r>
        <w:rPr/>
        <w:t>꧂</w:t>
      </w:r>
      <w:r>
        <w:rPr/>
        <w:t>姂뽍⤸别㉏婸奐歨窿氦㐺㝞숪汒歙ꅘ⹤쎮쉫䙂⍄暥⵷砹䲱傣䨻쉨ꍄ</w:t>
      </w:r>
      <w:r>
        <w:rPr/>
        <w:t>Ⲯ</w:t>
      </w:r>
      <w:r>
        <w:rPr/>
        <w:t>넫츷㟂䫂䟂⧂冥飂땵䬤䰴佊㐮桴㛂</w:t>
      </w:r>
      <w:r>
        <w:rPr/>
        <w:t>ⵟ</w:t>
      </w:r>
      <w:r>
        <w:rPr/>
        <w:t>睸䳂뭸ꄮ뭈쉘䒡纱ꄶ圭浸쉃彏䭖卯牵⍭㝃潪⵸꺮擂歕滂濂컎硪⑸燂䡧캩爭걷䣂⑤㢱</w:t>
      </w:r>
      <w:r>
        <w:rPr/>
        <w:t>ⴣ</w:t>
      </w:r>
      <w:r>
        <w:rPr/>
        <w:t>㔦眺촴▿癠哂☺㙹㍮摞꥞汤䉀輨昲儻稽䡥䩓懂䪿㡷ꅒ⩪꺻橤쉶䙴䖻⫂㡊吻뭵湁哂</w:t>
      </w:r>
      <w:r>
        <w:rPr/>
        <w:t>ꖬ</w:t>
      </w:r>
      <w:r>
        <w:rPr/>
        <w:t>稫䘲扐숨恦梻䍢쉈┱汶쉩ꥵ䄹桯쉗㵾┨䎵䑶轗긤땋⩢䶩燂</w:t>
      </w:r>
      <w:r>
        <w:rPr/>
        <w:t>⣂</w:t>
      </w:r>
      <w:r>
        <w:rPr/>
        <w:t>擂埂䙖㶣䑁뼱幨硎</w:t>
      </w:r>
      <w:r>
        <w:rPr/>
        <w:t>ⱕ</w:t>
      </w:r>
      <w:r>
        <w:rPr/>
        <w:t>㏂倩䱮ꥪ쉤癍䭕⩕兑乺纣</w:t>
      </w:r>
      <w:r>
        <w:rPr/>
        <w:t>ꕎ</w:t>
      </w:r>
      <w:r>
        <w:rPr/>
        <w:t>䬭촥ꇂ轾뭂纘䜦㪣䐴⦘숫뇃䤴戫睡振쉔칯朳噣캘漲䫂싂</w:t>
      </w:r>
      <w:r>
        <w:rPr/>
        <w:t>⣂⥈</w:t>
      </w:r>
      <w:r>
        <w:rPr/>
        <w:t>徏䭰┬㫃䅍쉸⏂╄쉎庮兑恰䌹旍㴥␻</w:t>
      </w:r>
      <w:r>
        <w:rPr/>
        <w:t>ⴲ</w:t>
      </w:r>
      <w:r>
        <w:rPr/>
        <w:t>䑂</w:t>
      </w:r>
      <w:r>
        <w:rPr/>
        <w:t>Ⳃ</w:t>
      </w:r>
      <w:r>
        <w:rPr/>
        <w:t>䖥檥㡸悬瓂輵⑩倭쉬쉦坾丹呠伹伫쉳㣎偣㞿淂全倵㥎ぃ嘯ꥢ僂毂㉋䷂</w:t>
      </w:r>
      <w:r>
        <w:rPr/>
        <w:t>ꗂ</w:t>
      </w:r>
      <w:r>
        <w:rPr/>
        <w:t>係쉐ꏂ眰僂䡵⑐╋愻佨䥂⤳䝦顈乏쏂ꅃ뾿㖥</w:t>
      </w:r>
      <w:r>
        <w:rPr/>
        <w:t>ⱇ</w:t>
      </w:r>
      <w:r>
        <w:rPr/>
        <w:t>ꇎ佢湆</w:t>
      </w:r>
      <w:r>
        <w:rPr/>
        <w:t>⡶</w:t>
      </w:r>
      <w:r>
        <w:rPr/>
        <w:t>儩港㍓䅤顂惂䍦</w:t>
      </w:r>
      <w:r>
        <w:rPr/>
        <w:t>Ⱛ</w:t>
      </w:r>
      <w:r>
        <w:rPr/>
        <w:t>쉳纏ꅔ楩摰婴䜳갤颩꺣⭒싂値녂来䔲쉣⩄䛂쉦㓂恅倱ꍅ</w:t>
      </w:r>
      <w:r>
        <w:rPr/>
        <w:t>꧂</w:t>
      </w:r>
      <w:r>
        <w:rPr/>
        <w:t>숶䠶쉄顢顮갪栦⍀</w:t>
      </w:r>
      <w:r>
        <w:rPr/>
        <w:t>ꤳ</w:t>
      </w:r>
      <w:r>
        <w:rPr/>
        <w:t>ⱶ</w:t>
      </w:r>
      <w:r>
        <w:rPr/>
        <w:t>쉱㠨㧎夊䝹慐䱨煸㮻琲煴녩숩䄺坾䥂㩸⨵纡噑㦱き㭱灧侱埂乸쉓珂樰⺏楰呫㕹啸ꍠ⩴曂煰䡯⯂⩏⽈ꄹ⏂⨺꥙숯</w:t>
      </w:r>
      <w:r>
        <w:rPr/>
        <w:t>ⱬ</w:t>
      </w:r>
      <w:r>
        <w:rPr/>
        <w:t>参彥</w:t>
      </w:r>
      <w:r>
        <w:rPr/>
        <w:t>⡐</w:t>
      </w:r>
      <w:r>
        <w:rPr/>
        <w:t>兒坭䫂繪瑊习垏冡㉹⩥␷숣畺䍞济恰㍪숮쉱橲恶㝇쉙匨惂ꍞ㨨쉤洤㉆傱顾䔲唺슩㏂䬩兠獤渭䍗䑔丽㇂䬱쉠歱䈺⍩瑳捅ꍁ쉀夽䥑䱧兆穵啄䭭䁡暩充숣㩌㨪쉶㒱슏畲窩占䝹晨䕧슩乆䝄</w:t>
      </w:r>
      <w:r>
        <w:rPr/>
        <w:t>ꦣ</w:t>
      </w:r>
      <w:r>
        <w:rPr/>
        <w:t>쉓䥹꥚轭槂⥂䀮樮囍䍨繆</w:t>
      </w:r>
      <w:r>
        <w:rPr/>
        <w:t>ꤣ␺⸽</w:t>
      </w:r>
      <w:r>
        <w:rPr/>
        <w:t>䬲桒슿싎䙣⒘奣䝣쉕㚣</w:t>
      </w:r>
      <w:r>
        <w:rPr/>
        <w:t>ⲣ</w:t>
      </w:r>
      <w:r>
        <w:rPr/>
        <w:t>숯ꥦ穗㍮㷂ꄨギ湬㥂㡄枩淂ꅏ긫敹⥟浡</w:t>
      </w:r>
      <w:r>
        <w:rPr/>
        <w:t>꤫ꥈ</w:t>
      </w:r>
      <w:r>
        <w:rPr/>
        <w:t>炣亿坢♯獭歀勂丬┥甲ㄮ朷癌瑐噷땈䡁揍爴淂ㄪ朲☻槂␥</w:t>
      </w:r>
      <w:r>
        <w:rPr/>
        <w:t>Ɱ</w:t>
      </w:r>
      <w:r>
        <w:rPr/>
        <w:t>껎⍗碥轗抱癧㴫䜺녤轰䳂頪忂儦燍䑵在⴬㭁ㄻ쉵䠵硯쉊걩塎쉓䝳ぶ䅢㉚䉃㖿숪ヂ爫䵗湤쉾칷㤮䓂䝤椺뮏</w:t>
      </w:r>
      <w:r>
        <w:rPr/>
        <w:t>ⱕ</w:t>
      </w:r>
      <w:r>
        <w:rPr/>
        <w:t>卸㜺촥⩯</w:t>
      </w:r>
      <w:r>
        <w:rPr/>
        <w:t>ꦵ</w:t>
      </w:r>
      <w:r>
        <w:rPr/>
        <w:t>剀塮㥊쉸厣ꏎ吺洬ꅇ䁙⴪㑘繀⭠䬥㕏瑤湹싂ꍺ䭋䩏么䰦쉷戳뇂僂檮⽶싃⮿㭔</w:t>
      </w:r>
      <w:r>
        <w:rPr/>
        <w:t>ꔲ</w:t>
      </w:r>
      <w:r>
        <w:rPr/>
        <w:t>걫⬫城嗂礤機〭側ꥮ䌴숭㘮塙♩繺㘻싍ꅶ㜪璬䅸⩥䵭塠⨪ꅇ쉊㝄块塐▥潬灂丬瀰槃涘㈩䍲湙卨悘⭢潱偔坥炿쉯港㖣ꎏ䨰は컂獖癲䐱ꅒ㠽긦慃挪䳂挨⥋睍橱澩ꥬ깳䷍⹺䑄焮匣슬㡰걑⩓</w:t>
      </w:r>
      <w:r>
        <w:rPr/>
        <w:t>ꥎ</w:t>
      </w:r>
      <w:r>
        <w:rPr/>
        <w:t>쉲㣃㝌椰㯂㕆獊幷㈫숥㷍뇂싂䡔☰夰琷厩䈩懂쉭┤䩓⾬灌江쉀</w:t>
      </w:r>
      <w:r>
        <w:rPr/>
        <w:t>⡉</w:t>
      </w:r>
      <w:r>
        <w:rPr/>
        <w:t>뾮杆焽⭀执桍숽뽚⹶</w:t>
      </w:r>
      <w:r>
        <w:rPr/>
        <w:t>ⶩ</w:t>
      </w:r>
      <w:r>
        <w:rPr/>
        <w:t>瑬礫嘪恲충顠搰偖灘轂焴숣넪쉧瑒忎땈뽧쉺⨰ꅑ</w:t>
      </w:r>
      <w:r>
        <w:rPr/>
        <w:t>ꕘ</w:t>
      </w:r>
      <w:r>
        <w:rPr/>
        <w:t>東㐱㩣녺⯂䩈梣츳</w:t>
      </w:r>
      <w:r>
        <w:rPr/>
        <w:t>ⷃ</w:t>
      </w:r>
      <w:r>
        <w:rPr/>
        <w:t>溡깖䊥㜸祪䱀墩ㅒ汊硩쵔幌䤶ꥵ徥牡浣녦㍤⍔氬晆㒵䢏╀捡췂㩇쉭猪㑔㝯敂꺩窣⬹네␨걬</w:t>
      </w:r>
      <w:r>
        <w:rPr/>
        <w:t>ⱘ</w:t>
      </w:r>
      <w:r>
        <w:rPr/>
        <w:t>敁⼽ꍌ䵲皥䇂䫃㵏活䲱輬扡㡲攲슣</w:t>
      </w:r>
      <w:r>
        <w:rPr/>
        <w:t>ⵚ꧂ⵡ</w:t>
      </w:r>
      <w:r>
        <w:rPr/>
        <w:t>䤰〉쉟숽僂獆偣⽯䈳匽쉆佋따晎쉏瀭壂乺㵭兢撣슡䬊彊偀䁂奯뽩╭歐愽</w:t>
      </w:r>
      <w:r>
        <w:rPr/>
        <w:t>Ɽ</w:t>
      </w:r>
      <w:r>
        <w:rPr/>
        <w:t>䟃⭁ꆻ㙕⬨繓㭳〽⩪楂䏂奍礽</w:t>
      </w:r>
      <w:r>
        <w:rPr/>
        <w:t>⡐</w:t>
      </w:r>
      <w:r>
        <w:rPr/>
        <w:t>偔䭎妩偱奃㍥ꥥ焩摬䅸⸩煐䌦搭쉄辥畏╶꺏</w:t>
      </w:r>
      <w:r>
        <w:rPr/>
        <w:t>ⱀ</w:t>
      </w:r>
      <w:r>
        <w:rPr/>
        <w:t>瘯㝄㧂⸪㨴⧎堵㝣庣⭑汧働╩楯穤橍</w:t>
      </w:r>
      <w:r>
        <w:rPr/>
        <w:t>ꦣ</w:t>
      </w:r>
      <w:r>
        <w:rPr/>
        <w:t>呩䤮쉶歬扌㧂㙁⿂㌸盂挥</w:t>
      </w:r>
      <w:r>
        <w:rPr/>
        <w:t>ⷂ</w:t>
      </w:r>
      <w:r>
        <w:rPr/>
        <w:t>桌놻䞣參橧汃甬吻ꎣ墬ꥥ熿ꥶ湮⪥丹</w:t>
      </w:r>
      <w:r>
        <w:rPr/>
        <w:t>ⰳ</w:t>
      </w:r>
      <w:r>
        <w:rPr/>
        <w:t>⼴內ꍑ繨乫숭㡉䕊暩湗㕌㡯숪㠣㌶깠ꥤ歫湄⩯⛂⬲婷昱倴洯䞻汴儷瞱ꍬ㮱繾숮橵皥怱偬䮘稲匪㡦쉳䒣桯놬熣㵆禬揂숻썹䑋埍啱뇂쉦䭕䷂熵呷Ⓜ</w:t>
      </w:r>
      <w:r>
        <w:rPr/>
        <w:t>꧍</w:t>
      </w:r>
      <w:r>
        <w:rPr/>
        <w:t>칧</w:t>
      </w:r>
      <w:r>
        <w:rPr/>
        <w:t>Ɑ</w:t>
      </w:r>
      <w:r>
        <w:rPr/>
        <w:t>祬彈㭐떵쉨⒮㔷촹땊䫂噣촲慯㥕ꏂ曃搪䇂⥍樸䓂煤攳칈帮扲쉤</w:t>
      </w:r>
      <w:r>
        <w:rPr/>
        <w:t>ꖮꔬ</w:t>
      </w:r>
      <w:r>
        <w:rPr/>
        <w:t>橸⒩橍㆏슥迂갸汤劻椩烎⹕吰䷃⩆垩䀨</w:t>
      </w:r>
      <w:r>
        <w:rPr/>
        <w:t>ꦩ╴</w:t>
      </w:r>
      <w:r>
        <w:rPr/>
        <w:t>딱䃂矂焷쉸ぃ渪♫帽坟轍捫武㉰塗捺䓂䪥唰偷爦㍢숽⪮瑁⹐㙴ꥱ긭⴦䓍楣㜫䵴</w:t>
      </w:r>
      <w:r>
        <w:rPr/>
        <w:t>ⷂ</w:t>
      </w:r>
      <w:r>
        <w:rPr/>
        <w:t>녒☭盂朽輹䅠噫㭍淂憥뭗疮㡯뽏침榘뮵塒䉘爥쉕⥨疻䈪㥑挳畮㢩瓂쉾犬뾣⩳坦㩠幟䤱吱녋姂慀乙䵴㉞朶䁄偧竂弲┨ヂ慀噌媥뭮뽥䱠㶣ꇎ㈴睲⩯▘䵐㕅㔦</w:t>
      </w:r>
      <w:r>
        <w:rPr/>
        <w:t>ⶻ⥠</w:t>
      </w:r>
      <w:r>
        <w:rPr/>
        <w:t>夦橬堶ㄱ⸸〪</w:t>
      </w:r>
      <w:r>
        <w:rPr/>
        <w:t>⣎</w:t>
      </w:r>
      <w:r>
        <w:rPr/>
        <w:t>㉷䨵⭒</w:t>
      </w:r>
      <w:r>
        <w:rPr/>
        <w:t>ꖵ</w:t>
      </w:r>
      <w:r>
        <w:rPr/>
        <w:t>佚넳瀰긲쉉久侥䟂汗乐뮱쉯</w:t>
      </w:r>
      <w:r>
        <w:rPr/>
        <w:t>⡦</w:t>
      </w:r>
      <w:r>
        <w:rPr/>
        <w:t>쌪畖ꄴ⮩쉳䑗ぅ欺嗂䪻쉪쉭뗂䵳煣珂䄳⥶⨲繘怺曍숷㭰</w:t>
      </w:r>
      <w:r>
        <w:rPr/>
        <w:t>ⷂ</w:t>
      </w:r>
      <w:r>
        <w:rPr/>
        <w:t>婹땦玻㈷猳ꥩ厵⑈杆</w:t>
      </w:r>
      <w:r>
        <w:rPr/>
        <w:t>⠵</w:t>
      </w:r>
      <w:r>
        <w:rPr/>
        <w:t>桴촬갩乓╦䑱䍚⽭禬녩쵧⼬䕆硔瘸昮娽컂狂㨤砬⏂</w:t>
      </w:r>
      <w:r>
        <w:rPr/>
        <w:t>⵰⨴</w:t>
      </w:r>
      <w:r>
        <w:rPr/>
        <w:t>⡉</w:t>
      </w:r>
      <w:r>
        <w:rPr/>
        <w:t>僎䜨숰숪㨻灳㙙塤伶</w:t>
      </w:r>
      <w:r>
        <w:rPr/>
        <w:t>Ⱘ</w:t>
      </w:r>
      <w:r>
        <w:rPr/>
        <w:t>䥳䶻䑄版쉐쉏⽅憬䝁祮樤칯㍉䅢숤䝭⧃侵欹㥋䡾猣䍥쵋暥쉐⥾卶㑢ꆣ䯂쉃㡸欬睨숭㘬恘</w:t>
      </w:r>
      <w:r>
        <w:rPr/>
        <w:t>⠽</w:t>
      </w:r>
      <w:r>
        <w:rPr/>
        <w:t>䵌卍╒潤㢻匶뿂쉘捉숺녖迍㐮颩獤櫎彵䱯</w:t>
      </w:r>
      <w:r>
        <w:rPr/>
        <w:t>ⴴ</w:t>
      </w:r>
      <w:r>
        <w:rPr/>
        <w:t>樳쉰ꥸ婣滂璡슣啤䦮䍞㨯㍨</w:t>
      </w:r>
      <w:r>
        <w:rPr/>
        <w:t>ꤵ</w:t>
      </w:r>
      <w:r>
        <w:rPr/>
        <w:t>㶱⭂兂捐ꥷ䑟⨺⸹䙗坞潫⨽轏歭⭨穳㔰牥咻䙕㘻</w:t>
      </w:r>
      <w:r>
        <w:rPr/>
        <w:t>⠨</w:t>
      </w:r>
      <w:r>
        <w:rPr/>
        <w:t>獘䕸쏂⌥牺摡싂</w:t>
      </w:r>
      <w:r>
        <w:rPr/>
        <w:t>ⷂ</w:t>
      </w:r>
      <w:r>
        <w:rPr/>
        <w:t>偣㌫ꍥ㔷⼲䥧쉶쉒㤨䍑숱昊夽梮쉔슥쉬㍘輹癊湖䅨奲</w:t>
      </w:r>
      <w:r>
        <w:rPr/>
        <w:t>⵰</w:t>
      </w:r>
      <w:r>
        <w:rPr/>
        <w:t>棎⭪佮潉歐䉕㜴坵䑚獅쉩唽⪿乨쵂搽⌸佄⍘垬䍵允瘰싂晬㡩犏漮㧂ꌯ</w:t>
      </w:r>
      <w:r>
        <w:rPr/>
        <w:t>ꤱ</w:t>
      </w:r>
      <w:r>
        <w:rPr/>
        <w:t>牵欪斏䱰洶幭㎬숰场뽧⹓⑇</w:t>
      </w:r>
      <w:r>
        <w:rPr/>
        <w:t>⡋</w:t>
      </w:r>
      <w:r>
        <w:rPr/>
        <w:t>稱㥯놬採╹곂㔴⵸ꍅ☰眰ꇂ⺵妿淂ꍒ畆乙쉢䠤瑤⧂秂</w:t>
      </w:r>
      <w:r>
        <w:rPr/>
        <w:t>⢘</w:t>
      </w:r>
      <w:r>
        <w:rPr/>
        <w:t>쉥啟⨲浩⩃㕭礤쉔拂╆⭈쉡桔挣쉧슿婊垩噋欻쉔꥔乢놿</w:t>
      </w:r>
      <w:r>
        <w:rPr/>
        <w:t>ⱈ</w:t>
      </w:r>
      <w:r>
        <w:rPr/>
        <w:t>䙃吽㑡吪檻</w:t>
      </w:r>
      <w:r>
        <w:rPr/>
        <w:t>ⴥ</w:t>
      </w:r>
      <w:r>
        <w:rPr/>
        <w:t>顎</w:t>
      </w:r>
      <w:r>
        <w:rPr/>
        <w:t>ⰹ</w:t>
      </w:r>
      <w:r>
        <w:rPr/>
        <w:t>ꥎ⩳</w:t>
      </w:r>
      <w:r>
        <w:rPr/>
        <w:t>咏</w:t>
      </w:r>
      <w:r>
        <w:rPr/>
        <w:t>ⴣ</w:t>
      </w:r>
      <w:r>
        <w:rPr/>
        <w:t>숽枻</w:t>
      </w:r>
      <w:r>
        <w:rPr/>
        <w:t>꧂</w:t>
      </w:r>
      <w:r>
        <w:rPr/>
        <w:t>ꇂ畲抣全⬹堩쉍摕䌭灸</w:t>
      </w:r>
      <w:r>
        <w:rPr/>
        <w:t>ꕰ</w:t>
      </w:r>
      <w:r>
        <w:rPr/>
        <w:t>떥䮩쉀⩫⤤歕ゥ쉟照戱儻쉠參䵁ば⩤扶瘪㙵긶</w:t>
      </w:r>
      <w:r>
        <w:rPr/>
        <w:t>ꥆ</w:t>
      </w:r>
      <w:r>
        <w:rPr/>
        <w:t>水칷唽瑏歚奂</w:t>
      </w:r>
      <w:r>
        <w:rPr/>
        <w:t>ꔴ</w:t>
      </w:r>
      <w:r>
        <w:rPr/>
        <w:t>潯㙬慎恫楆仂쵁杺縤盂偩卯⪣䈪㙟呪圪㓂숪슿쉄㥆とꥸ扶殩啃</w:t>
      </w:r>
      <w:r>
        <w:rPr/>
        <w:t>ⵍ</w:t>
      </w:r>
      <w:r>
        <w:rPr/>
        <w:t>긥獸瞱䄻䔭剉轳㘴䝐쉗⩯坃摋쉷캘烂츬敬歎䙚</w:t>
      </w:r>
      <w:r>
        <w:rPr/>
        <w:t>ꥇ</w:t>
      </w:r>
      <w:r>
        <w:rPr/>
        <w:t>䳂䤦㈴桟쉥摀吻쉰湮슡ꇂ䋎吲燂④渷䕢</w:t>
      </w:r>
      <w:r>
        <w:rPr/>
        <w:t>ⰶ</w:t>
      </w:r>
      <w:r>
        <w:rPr/>
        <w:t>洪喱⥠긦노偟癠㦘瘤䕓</w:t>
      </w:r>
      <w:r>
        <w:rPr/>
        <w:t>ꕕ</w:t>
      </w:r>
      <w:r>
        <w:rPr/>
        <w:t>砰矂칳䵫歭禣奀쉵녑뭤牋㪻쉌樤剙놩灷捣搩坆㪿潹恮售匲숭勂싂쉖琤땶潯⵷</w:t>
      </w:r>
      <w:r>
        <w:rPr/>
        <w:t>⡍</w:t>
      </w:r>
      <w:r>
        <w:rPr/>
        <w:t>欫啠さ䅲䙷湎╀祒啾煷敠껂뭏到縤ㅮ</w:t>
      </w:r>
      <w:r>
        <w:rPr/>
        <w:t>Ⱖ</w:t>
      </w:r>
      <w:r>
        <w:rPr/>
        <w:t>怫␻깡㤹朹썵睠䊡杭幦숤䘬㍁〵䍈輰嘬睡塠煢뗂扫⼸䥍曂◂䯂㡓晩⧂窬⵹쉆䑕瑅眸牌畕沬圩쉈䱗嘸쉤쉭穣⽋暣</w:t>
      </w:r>
      <w:r>
        <w:rPr/>
        <w:t>ⵢ</w:t>
      </w:r>
      <w:r>
        <w:rPr/>
        <w:t>町슱䧂夫떱憏쉄牌⾵檻漬印儣쉥쉶澿潪㐳溏嫂匨慏◂⺱䭶ㆮ奋㤵쎵녥㣂㐤樸为戮仍䵮奩䅥䌽⩫녅䰹⩧傱</w:t>
      </w:r>
      <w:r>
        <w:rPr/>
        <w:t>ꥋ</w:t>
      </w:r>
      <w:r>
        <w:rPr/>
        <w:t>沿㪩⹺呉㔥ꌪ㤨⪿墱슡䐷䑅⹳䳃㨴㪮꺱坡䄷쉘㝔䫎塉䭐쵙ꏂ偰片ぇꅈ啡</w:t>
      </w:r>
      <w:r>
        <w:rPr/>
        <w:t>꧍</w:t>
      </w:r>
      <w:r>
        <w:rPr/>
        <w:t>琤⺵坂抡甫䕱佫␴恣䲩㐪顊⹈㥣妱廂䱇煌洳䑌㑇䆥녋⩭⚣佉歸䅖⼪쉾츲頰쉁㩚㉘濂穀땢썶싂㭴⽃幭催슱佳揂쵪썇⨫碏쉎㐫쉕奲쵈塊彏䝨쉫丨㍶偭癋뽲곃ㆩ⹢䠴뾻싂쵐㌦⍚癶卢</w:t>
      </w:r>
      <w:r>
        <w:rPr/>
        <w:t>ꥒ</w:t>
      </w:r>
      <w:r>
        <w:rPr/>
        <w:t>숵䠩⥙牟熥捺㝋</w:t>
      </w:r>
      <w:r>
        <w:rPr/>
        <w:t>⢥</w:t>
      </w:r>
      <w:r>
        <w:rPr/>
        <w:t>䨪䤸䑉矂㬻춘</w:t>
      </w:r>
      <w:r>
        <w:rPr/>
        <w:t>ꥉ</w:t>
      </w:r>
      <w:r>
        <w:rPr/>
        <w:t>捬䵡硴係䄊瑉떩揂</w:t>
      </w:r>
      <w:r>
        <w:rPr/>
        <w:t>ⱌ⤨</w:t>
      </w:r>
      <w:r>
        <w:rPr/>
        <w:t>桔㈷睷쉉䁓쉄⍠䓂輭御</w:t>
      </w:r>
      <w:r>
        <w:rPr/>
        <w:t>⢘</w:t>
      </w:r>
      <w:r>
        <w:rPr/>
        <w:t>睈걃ꅨ䉵歹挰啅䉶顢칚牃곂幈슱뾱灓㍰穴汇楦煡쉄Ⓧ䳂徻촩䦱㵸璵浈뽹䍘柂</w:t>
      </w:r>
      <w:r>
        <w:rPr/>
        <w:t>ꔮ</w:t>
      </w:r>
      <w:r>
        <w:rPr/>
        <w:t>桢砶㉫</w:t>
      </w:r>
      <w:r>
        <w:rPr/>
        <w:t>ⰸⰸ</w:t>
      </w:r>
      <w:r>
        <w:rPr/>
        <w:t>壂玥⬳뮬</w:t>
      </w:r>
      <w:r>
        <w:rPr/>
        <w:t>ⵢ</w:t>
      </w:r>
      <w:r>
        <w:rPr/>
        <w:t>怳⍩歰弪ꅄ侏쉕껃썾⥚㑃㉁来䮩禬䥐䕏猣㜪儭畗丸呇儦㐴䑵㡒ꅞ㉗♺氭숴䙵</w:t>
      </w:r>
      <w:r>
        <w:rPr/>
        <w:t>ꔸ</w:t>
      </w:r>
      <w:r>
        <w:rPr/>
        <w:t>乺懃槂곂썭갫ぱ䡭慊琵넸㵐车ㅸ㩭ꆿ쌽䄸습京녓奯橭ꆱ竂戦彇纩欺否䩦캬㈳⍣瘺婦䳎偙吩祔슘</w:t>
      </w:r>
      <w:r>
        <w:rPr/>
        <w:t>⢩</w:t>
      </w:r>
      <w:r>
        <w:rPr/>
        <w:t>묤춥䡄썟归晈偕긶噒癯氣묱뼹쵹偟</w:t>
      </w:r>
      <w:r>
        <w:rPr/>
        <w:t>Ⱝ</w:t>
      </w:r>
      <w:r>
        <w:rPr/>
        <w:t>뼵놬兣煚⨷瑞愲堶慧占ꍪ坳</w:t>
      </w:r>
      <w:r>
        <w:rPr/>
        <w:t>ⲿ</w:t>
      </w:r>
      <w:r>
        <w:rPr/>
        <w:t>牉歐♭憥뾩睯桱㑭湔녀숱歰彫쉮⑥ꎥ</w:t>
      </w:r>
      <w:r>
        <w:rPr/>
        <w:t>ꥎ</w:t>
      </w:r>
      <w:r>
        <w:rPr/>
        <w:t>㐱㦘䩾拂㡖쎡㈦┱</w:t>
      </w:r>
      <w:r>
        <w:rPr/>
        <w:t>ⵕ</w:t>
      </w:r>
      <w:r>
        <w:rPr/>
        <w:t>揂颣⸦発쉉䐩㖵恪砽䩥䘴숽兀婎䝲塎⵱䕐</w:t>
      </w:r>
      <w:r>
        <w:rPr/>
        <w:t>꧂</w:t>
      </w:r>
      <w:r>
        <w:rPr/>
        <w:t>뽵⼭祋</w:t>
      </w:r>
      <w:r>
        <w:rPr/>
        <w:t>⡭</w:t>
      </w:r>
      <w:r>
        <w:rPr/>
        <w:t>썩纻卂꥞④捏轨晟⹇䠺껂ꍗ䯂䵙쉟轧畾쉓䑌곂盎⩥昮樵㕬扱䃂⺣䯂䠴僂⭚浶㍯슿䈨傮ㅆ廍畈橉佔䭉唪迂촬侘㙰꥙싂뽶歃㍹걅婴偱⒘捃溮썯㴩㕱㓎塍槂㉶䙖梱긷幢㉙欯</w:t>
      </w:r>
      <w:r>
        <w:rPr/>
        <w:t>꧂</w:t>
      </w:r>
      <w:r>
        <w:rPr/>
        <w:t>睏⍌숫穘睺㫎㘦灨뽮繪听䄰儩刪煡炘氵</w:t>
      </w:r>
      <w:r>
        <w:rPr/>
        <w:t>꧂</w:t>
      </w:r>
      <w:r>
        <w:rPr/>
        <w:t>䴰牭⌦슏녳썠噹洣싍挻睗䝠쉖䤤瑩智갷湷畇澬썇燂䩹穌㍇Ⓕ慟䥙慟䕀䍄쉙숹懂僎숴颱믂晒灕⑟抵쉔仂ꄵ뽰⭫倣敘砤ㅣ녡뇍嘫⤩汃夺ꎘ⑅䱏灐</w:t>
      </w:r>
      <w:r>
        <w:rPr/>
        <w:t>ⴰ</w:t>
      </w:r>
      <w:r>
        <w:rPr/>
        <w:t>垵偭㮿ꎥ뗂녢ꅒ쉕㯂甩弻⹱求瞮拂淂⭲㤰慒瑙䑣걯싂칓歰</w:t>
      </w:r>
      <w:r>
        <w:rPr/>
        <w:t>ⰷ</w:t>
      </w:r>
      <w:r>
        <w:rPr/>
        <w:t>쉾숮繖쉚䳍⽔浩恂쉒昺㴰唯습╮ꥵ쉱眹꥘ꎡ欰䑹桳</w:t>
      </w:r>
      <w:r>
        <w:rPr/>
        <w:t>ꗂ</w:t>
      </w:r>
      <w:r>
        <w:rPr/>
        <w:t>㡹䏂䥩偍噫捷㌱䜲䤪쉥疮帴厱쉩渷棂슿쎵焴潞쉌슣䅇㕙洽䞮總㗂猤썊儲縦䶩쉾㍑䟍塋䉁⩹堹橯숷晄抬䈭坶</w:t>
      </w:r>
      <w:r>
        <w:rPr/>
        <w:t>ꔹ</w:t>
      </w:r>
      <w:r>
        <w:rPr/>
        <w:t>㘦玱憻䕳</w:t>
      </w:r>
      <w:r>
        <w:rPr/>
        <w:t>ⰶ</w:t>
      </w:r>
      <w:r>
        <w:rPr/>
        <w:t>넪桷</w:t>
      </w:r>
      <w:r>
        <w:rPr/>
        <w:t>ꖡ</w:t>
      </w:r>
      <w:r>
        <w:rPr/>
        <w:t>欨牒渮桁塥䒮䥁⑫剠捀䩲⹭癋牬楬妡䙶㙳娨</w:t>
      </w:r>
      <w:r>
        <w:rPr/>
        <w:t>ⰶ</w:t>
      </w:r>
      <w:r>
        <w:rPr/>
        <w:t>䱖쉮┥䔹㬰楋娱썸䤱⩸丬磂⑲쏂숭쉇婁㍶⨸⵺쌊晾浠쉮컂曂⸳揂䙀氰㇎</w:t>
      </w:r>
      <w:r>
        <w:rPr/>
        <w:t>ⷂ</w:t>
      </w:r>
      <w:r>
        <w:rPr/>
        <w:t>搬츻䵍㚩牎流坑婊䅙쉓䙭㫂딱ㄭ䤽</w:t>
      </w:r>
      <w:r>
        <w:rPr/>
        <w:t>⢻</w:t>
      </w:r>
      <w:r>
        <w:rPr/>
        <w:t>䁓㍡睇ꥫ䤵싂㙃䘹ꇂ帹徿沩䡱녇㄰☻䁳極㓎⩁买扳愸숪ꥴ䘻싂䴺싂땄䔶⤫丸㭯䎩杁湹䰲栣⭤忂</w:t>
      </w:r>
      <w:r>
        <w:rPr/>
        <w:t>ꕅ</w:t>
      </w:r>
      <w:r>
        <w:rPr/>
        <w:t>뭾儤奩뗂䠷╖슘匤ꄵ䱑疩奤㈨⵬朰⾡숦潋㇍䤪䁊佳칺楌偡昵泂쉬祷䶘䵾㫂丫츳䐺娱睲汦슱곂싂牅⹫쉫祋樬㙱倯⬬硥숩ㄪ</w:t>
      </w:r>
      <w:r>
        <w:rPr/>
        <w:t>ꤷ</w:t>
      </w:r>
      <w:r>
        <w:rPr/>
        <w:t>쉰焱〩쉕䖵䣍嘪䚘䳂澻䀰敏橚䉭䙤</w:t>
      </w:r>
      <w:r>
        <w:rPr/>
        <w:t>ꤣ</w:t>
      </w:r>
      <w:r>
        <w:rPr/>
        <w:t>땷摂㪣䱂묩</w:t>
      </w:r>
      <w:r>
        <w:rPr/>
        <w:t>ꕂ</w:t>
      </w:r>
      <w:r>
        <w:rPr/>
        <w:t>硃䍊恗婨䥁⎱托숳싂橒坰䋂椴슏䮡呤朶㇂扷佮⫂㕖쉟窵</w:t>
      </w:r>
      <w:r>
        <w:rPr/>
        <w:t>ꕺ</w:t>
      </w:r>
      <w:r>
        <w:rPr/>
        <w:t>䍂㑧뿂祸㥘䐩繖奢ヂ砷䔵㵳䭀离椶숫汗畱䲩弬쉨ㄸ걬搳䗂뭶伶㚡䟍㥲捆쉓갩숳嚻䱸㝦㠰救㵲⽳夫轧䶩䅫녓䩬䔩쉣核䄸徬䞣떡录쉨坢䶩╷䩶盂䝞砪갤䕦쉱晌利㦡숷쉬쉆⩹⹐垏版卯䁵</w:t>
      </w:r>
      <w:r>
        <w:rPr/>
        <w:t>ꤪꤶ⪩</w:t>
      </w:r>
      <w:r>
        <w:rPr/>
        <w:t>摭썉䞱녒㷃녔쌪慏眶┽䤩牠㡴⩩깐奅껂敊济</w:t>
      </w:r>
      <w:r>
        <w:rPr/>
        <w:t>⡰</w:t>
      </w:r>
      <w:r>
        <w:rPr/>
        <w:t>㑴䔸쵠㑡⮘䑨ꅏ⹁㫂䉉䴻䐲轾</w:t>
      </w:r>
      <w:r>
        <w:rPr/>
        <w:t>ꔭ⩥⸸</w:t>
      </w:r>
      <w:r>
        <w:rPr/>
        <w:t>坯쉷乺䱈⹭䝑员怩㍕⏂슮䨮㥆湺숨슩㍣洳⧂뭦ヂ䍇䩎楄游汀恞</w:t>
      </w:r>
      <w:r>
        <w:rPr/>
        <w:t>Ȿ</w:t>
      </w:r>
      <w:r>
        <w:rPr/>
        <w:t>㕉䮘</w:t>
      </w:r>
      <w:r>
        <w:rPr/>
        <w:t>ⴺ</w:t>
      </w:r>
      <w:r>
        <w:rPr/>
        <w:t>杴塆⭹䥶晇쉒㝥⨪歸攰ꍅ⛂厥奲漸䕸♑輤땩参䡌녣慰긬䫂㥭倲埂⧂牎쉚䭙撻扒獤쉖縯숷捯숽恸治椶㇂潈瘩땅쎡䐹╷窮禥⬻桭搸♥䥪繩㍹毂㕺䇂⽖媬堭倽츱煵槂䧂婡⭸䩩摚㣂熩⨣㊩塎⸫䅎祤쉘柎⥰牭⭫㜺槂㦩歊ㅠ쉷䑹㬭妻剞깁䱮癭欴幖</w:t>
      </w:r>
      <w:r>
        <w:rPr/>
        <w:t>꧂</w:t>
      </w:r>
      <w:r>
        <w:rPr/>
        <w:t>〵妣圤楌欤丹卵췂쉃瑓獵塯⭰땍⹞싎쉴䍘⨤⿂⩪䓂싂썣朵杠슮滂欤㑡濂扳祤숫</w:t>
      </w:r>
      <w:r>
        <w:rPr/>
        <w:t>ꤪ</w:t>
      </w:r>
      <w:r>
        <w:rPr/>
        <w:t>剈慇䪣廂挹䤵溻㙎슣쉠쉢꥗슱ⸯ晈眲䁄㏂긲숰杢愩슮䅪뼥䗍噃깳</w:t>
      </w:r>
      <w:r>
        <w:rPr/>
        <w:t>ꥑ</w:t>
      </w:r>
      <w:r>
        <w:rPr/>
        <w:t>넮绂榩塩歋炵秂浠飂⾮쉰ꅆ</w:t>
      </w:r>
      <w:r>
        <w:rPr/>
        <w:t>ꤩ⪣</w:t>
      </w:r>
      <w:r>
        <w:rPr/>
        <w:t>䨪慷썂丨䑆䡾瑤⥯♤䁃䓍⽰倮숊녬㎡硴呋㑡乣㩓殻땢㒘┯暻㐮颡㷃뼴煁㑫䰺슥㖮쏂♁䐫싂慱煊夨抡䅒</w:t>
      </w:r>
      <w:r>
        <w:rPr/>
        <w:t>⢮</w:t>
      </w:r>
      <w:r>
        <w:rPr/>
        <w:t>顥깓頤ꌫ쉠</w:t>
      </w:r>
      <w:r>
        <w:rPr/>
        <w:t>⢱</w:t>
      </w:r>
      <w:r>
        <w:rPr/>
        <w:t>넸硤欥繁爽㩀晃煺俎㛍ㄵ⬵祒お唪쉈剒⩟뗂㢮쉭㙰扴㏂㤪⨵㪘眮刲伸䓂䜥</w:t>
      </w:r>
      <w:r>
        <w:rPr/>
        <w:t>ꖏ</w:t>
      </w:r>
      <w:r>
        <w:rPr/>
        <w:t>쉸⥭献쎵堯喩</w:t>
      </w:r>
      <w:r>
        <w:rPr/>
        <w:t>ⶩ</w:t>
      </w:r>
      <w:r>
        <w:rPr/>
        <w:t>㞘淍</w:t>
      </w:r>
      <w:r>
        <w:rPr/>
        <w:t>⡟</w:t>
      </w:r>
      <w:r>
        <w:rPr/>
        <w:t>숹䣂뭧</w:t>
      </w:r>
      <w:r>
        <w:rPr/>
        <w:t>꤬</w:t>
      </w:r>
      <w:r>
        <w:rPr/>
        <w:t>䏂걀撮쉃瘳犡瑁剱䷂슥⻂㇃汘卅㨶</w:t>
      </w:r>
      <w:r>
        <w:rPr/>
        <w:t>ꕏ</w:t>
      </w:r>
      <w:r>
        <w:rPr/>
        <w:t>䵙숫걋놿睺◂㯂畬㎡⨽䀺겡庩䄱䩠䥠썐䵚</w:t>
      </w:r>
      <w:r>
        <w:rPr/>
        <w:t>ꦏ</w:t>
      </w:r>
      <w:r>
        <w:rPr/>
        <w:t>恥㒮冻㮵㚏婦슩晵䕍</w:t>
      </w:r>
      <w:r>
        <w:rPr/>
        <w:t>ꕓ</w:t>
      </w:r>
      <w:r>
        <w:rPr/>
        <w:t>漦䡏摭</w:t>
      </w:r>
      <w:r>
        <w:rPr/>
        <w:t>ꕲ</w:t>
      </w:r>
      <w:r>
        <w:rPr/>
        <w:t>갸椨♹쉉汞㬴㉚劵縻眬穱䮩搫劻썰幓싍⿃ꍧ쌸꺿塖㡥䡔桙</w:t>
      </w:r>
      <w:r>
        <w:rPr/>
        <w:t>ꦬ</w:t>
      </w:r>
      <w:r>
        <w:rPr/>
        <w:t>쉒㘳恚䶏ꇂ㑮槍槂噀⥠䵤㓂噉歩</w:t>
      </w:r>
      <w:r>
        <w:rPr/>
        <w:t>ꤤ</w:t>
      </w:r>
      <w:r>
        <w:rPr/>
        <w:t>弸슩兣䡖䱎撩濂畣敧䁓买걳䤯</w:t>
      </w:r>
      <w:r>
        <w:rPr/>
        <w:t>ꦩ</w:t>
      </w:r>
      <w:r>
        <w:rPr/>
        <w:t>卉⑂</w:t>
      </w:r>
      <w:r>
        <w:rPr/>
        <w:t>ꕄ</w:t>
      </w:r>
      <w:r>
        <w:rPr/>
        <w:t>呅狂䭃䝌砥␦㫂쉥歐幂쉀ㄭ䝏䔩瓂摄磂畵㴬獦㜮徣무쉠쉟⨲潣彞妏㩰潭㴩升悬䕤徵㩃⑉깖剘뼳쉒橣呁㡞员獡乱㑋佡䓂⫍싂䕗ꏂ乮硈뇂䙩</w:t>
      </w:r>
      <w:r>
        <w:rPr/>
        <w:t>ⵇ</w:t>
      </w:r>
      <w:r>
        <w:rPr/>
        <w:t>堺硖䞩⸶䝾奊뿂ꇂ硡卒坰啀䵇挫썙晀䴳娳숪忎츤漬栵꺱䩘眦</w:t>
      </w:r>
      <w:r>
        <w:rPr/>
        <w:t>⡘</w:t>
      </w:r>
      <w:r>
        <w:rPr/>
        <w:t>灋䍘漫奚㏎㭘牓桴搦兄쉂暘䩏䑆쉂㪡顙⬨숲⥞砦恦奱깍㡥㫃쉰⥕佪斩ꍺ썢繆㕟书㤭숹琴䑪硵㑳</w:t>
      </w:r>
      <w:r>
        <w:rPr/>
        <w:t>ꤴ</w:t>
      </w:r>
      <w:r>
        <w:rPr/>
        <w:t>椮㉨㑏㛂輲습敇祑</w:t>
      </w:r>
      <w:r>
        <w:rPr/>
        <w:t>ꤦ</w:t>
      </w:r>
      <w:r>
        <w:rPr/>
        <w:t>ꅟ溿췂⴦楫纵쉫쉌囂榬</w:t>
      </w:r>
      <w:r>
        <w:rPr/>
        <w:t>⡥</w:t>
      </w:r>
      <w:r>
        <w:rPr/>
        <w:t>䙞䉰뭡䦥㍨쉸녣㙵癈쵰坐捀긲顄䕔썏⹕</w:t>
      </w:r>
      <w:r>
        <w:rPr/>
        <w:t>꧂⎥</w:t>
      </w:r>
      <w:r>
        <w:rPr/>
        <w:t>卲旂㕪䍐楧㈤쉖渦窮睰秎뗂确쉤啪쉭쉍礪槂杦㘻</w:t>
      </w:r>
      <w:r>
        <w:rPr/>
        <w:t>꧂</w:t>
      </w:r>
      <w:r>
        <w:rPr/>
        <w:t>丰䃂倯燂灪皩夤䁗奯칞⪬从䕋效슻䭩숽癔睴娣⯂䤶ㅥ뼮</w:t>
      </w:r>
      <w:r>
        <w:rPr/>
        <w:t>ꗂ</w:t>
      </w:r>
      <w:r>
        <w:rPr/>
        <w:t>炮頷㖿뗂潹⪮ꌻ伴⤵넳扖懂慞椰칗頨㈣㥒䨤䥒쉭☦숬焦곎穬뽬啾쉬⏂슱䉹</w:t>
      </w:r>
      <w:r>
        <w:rPr/>
        <w:t>ꥍ</w:t>
      </w:r>
      <w:r>
        <w:rPr/>
        <w:t>慺⴫塣纱娮쉓⑟燍啦坊哎奋땔ꍉ</w:t>
      </w:r>
      <w:r>
        <w:rPr/>
        <w:t>ꕕ</w:t>
      </w:r>
      <w:r>
        <w:rPr/>
        <w:t>獤ꅃ뾬咩六⪡ㅀ坪睗牬敘䝉繱쉁厮곂숱ㅤ繒겻し浲啔</w:t>
      </w:r>
      <w:r>
        <w:rPr/>
        <w:t>ⱪ</w:t>
      </w:r>
      <w:r>
        <w:rPr/>
        <w:t>㢡㈷츺倽ㅬ䏂卣埂䌻쉓䐬窡䱵䰯㬤倰㝞㩂묵</w:t>
      </w:r>
      <w:r>
        <w:rPr/>
        <w:t>ꤲ</w:t>
      </w:r>
      <w:r>
        <w:rPr/>
        <w:t>ぁ焤欦⛂摌쉹㝺⛂쉎楤</w:t>
      </w:r>
      <w:r>
        <w:rPr/>
        <w:t>⡆</w:t>
      </w:r>
      <w:r>
        <w:rPr/>
        <w:t>쉇슿夊挺扴ꌷ殏槂䵒楶㬲䖬顠걙䮻⌥㑒숺硯쉂╱</w:t>
      </w:r>
      <w:r>
        <w:rPr/>
        <w:t>⡖</w:t>
      </w:r>
      <w:r>
        <w:rPr/>
        <w:t>딴</w:t>
      </w:r>
      <w:r>
        <w:rPr/>
        <w:t>ⱋ</w:t>
      </w:r>
      <w:r>
        <w:rPr/>
        <w:t>愷ꥫ⾬䱺ㄣ愬㈪穘갭轊撻慱䉵㙑쉶⌥㭈싂桊瑾䥢㇂䵄䨨숣㍢썕碮쉣㥫堺ㅲ爸昤晟咮쉯</w:t>
      </w:r>
      <w:r>
        <w:rPr/>
        <w:t>ꕩ</w:t>
      </w:r>
      <w:r>
        <w:rPr/>
        <w:t>敲稩婭⾘⪥倮썀矃牋⹆㐯땃穰ㅠ䩓繦묱ꅒ顠犘④甥䭨슿剣恱䌺場焰由䵐㝬</w:t>
      </w:r>
      <w:r>
        <w:rPr/>
        <w:t>ⶬ</w:t>
      </w:r>
      <w:r>
        <w:rPr/>
        <w:t>姂奱⍟䇂쉎㝇쉳扙㑲⬮䱁洯卩㭏刪癘</w:t>
      </w:r>
      <w:r>
        <w:rPr/>
        <w:t>⡡</w:t>
      </w:r>
      <w:r>
        <w:rPr/>
        <w:t>幗浮䳂뽦뽶睅湕ꇎ杶䑙</w:t>
      </w:r>
      <w:r>
        <w:rPr/>
        <w:t>ⴻ</w:t>
      </w:r>
      <w:r>
        <w:rPr/>
        <w:t>歔捂剫朷싂奁牙☶忍眰쉊쉷潃圯桩⴨扚执ꏂ啫쉰⤥姂㠵䍔⧎춏뿂걾搴敃䩢싂</w:t>
      </w:r>
      <w:r>
        <w:rPr/>
        <w:t>ꔣ</w:t>
      </w:r>
      <w:r>
        <w:rPr/>
        <w:t>슏䥐灀橇婨㎿乓</w:t>
      </w:r>
      <w:r>
        <w:rPr/>
        <w:t>ꥉ</w:t>
      </w:r>
      <w:r>
        <w:rPr/>
        <w:t>橆婩婌憩㖣摌佾泍纮啎䉅㕅</w:t>
      </w:r>
      <w:r>
        <w:rPr/>
        <w:t>ꕣ</w:t>
      </w:r>
      <w:r>
        <w:rPr/>
        <w:t>匩갫繣┩纥ㆩ♘に噖頪槂䐤奐㝮慰㯂⥖쉨䕥睹杅繢⿂㝹슮쉔忂㨦摆洸䙋砶숸椴㘹奘昴㣂䏂</w:t>
      </w:r>
      <w:r>
        <w:rPr/>
        <w:t>⡊</w:t>
      </w:r>
      <w:r>
        <w:rPr/>
        <w:t>株慶슩ꅳꥹ쵪䟎숭忂ꎵ擂敞녰摩Ⓧ쉯䑭</w:t>
      </w:r>
      <w:r>
        <w:rPr/>
        <w:t>ꕭ</w:t>
      </w:r>
      <w:r>
        <w:rPr/>
        <w:t>哃佋湵컂䠶⩹奨⭘揃䙢炥竃䅩睟떘숬䵆卯뼫⫂䀪歋칓梱쉣扅䘷潯弽額砭䚣⥊楈㍸䱪쉆⪬僂쉖쵈싂㑘瑣갲繲硫⹾嚩绂</w:t>
      </w:r>
      <w:r>
        <w:rPr/>
        <w:t>ꥃ</w:t>
      </w:r>
      <w:r>
        <w:rPr/>
        <w:t>䕉栶뇂咬瑈㪬怪湤擂墻仂倪瀨杪睍繵歠걩뮿呎參䈥㬲轷딤쵦磃狂땠睇</w:t>
      </w:r>
      <w:r>
        <w:rPr/>
        <w:t>ꦵ</w:t>
      </w:r>
      <w:r>
        <w:rPr/>
        <w:t>㈤毂싂㙥䆬䥬燂昬싂瀪槂塄</w:t>
      </w:r>
      <w:r>
        <w:rPr/>
        <w:t>ꔹ</w:t>
      </w:r>
      <w:r>
        <w:rPr/>
        <w:t>怬牸䛂㡙숥</w:t>
      </w:r>
      <w:r>
        <w:rPr/>
        <w:t>ⷂ</w:t>
      </w:r>
      <w:r>
        <w:rPr/>
        <w:t>暮㫂깟椨穐깸厘䗂濂獉☸硌㥈偱吱뽨玵奾</w:t>
      </w:r>
      <w:r>
        <w:rPr/>
        <w:t>ⵣ</w:t>
      </w:r>
      <w:r>
        <w:rPr/>
        <w:t>伯璡쉅쵺㥪辻婏涡숵◎⑈쉮숨斬䑳䒬啦稫坖䙄匸⪣普姂㑶畅摚幇⹫椮椦獖䈳恸Ⓜ쉱</w:t>
      </w:r>
      <w:r>
        <w:rPr/>
        <w:t>ⴸ◂</w:t>
      </w:r>
      <w:r>
        <w:rPr/>
        <w:t>䍍剘湫䨮抱ꇂ穗녑㍎輻昳㡋쉸䖮⻂㙗</w:t>
      </w:r>
      <w:r>
        <w:rPr/>
        <w:t>Ⳃ</w:t>
      </w:r>
      <w:r>
        <w:rPr/>
        <w:t>싂埂䄸潹⥤恹㦏㘫뿂녠督佶瑳癫걕슘彍婑呑础㭵</w:t>
      </w:r>
      <w:r>
        <w:rPr/>
        <w:t>꥓</w:t>
      </w:r>
      <w:r>
        <w:rPr/>
        <w:t>䝨⫂眦穊晒琷㍈꺥㡅뼹㴻坣</w:t>
      </w:r>
      <w:r>
        <w:rPr/>
        <w:t>⠮</w:t>
      </w:r>
      <w:r>
        <w:rPr/>
        <w:t>祾浊楀頷擂呇Ⓜ⮡欩湋㟂獞뽖歐⨰乢슿䑣䧍곂卬쉬硓ꎘ䳃橩</w:t>
      </w:r>
      <w:r>
        <w:rPr/>
        <w:t>ꕤ</w:t>
      </w:r>
      <w:r>
        <w:rPr/>
        <w:t>춵歫⩌䐫썾쉎㌦㑞吱㕃埂뮿㩦䵎轺瞡ㅯ太六杭싂䩷剔沩Ⓜ䛃쉨硺忂䧂元⸩쉋썗䱭恺測全ꎿ奇扶䔊汓䁈㜷땚敱乳甯䍉</w:t>
      </w:r>
      <w:r>
        <w:rPr/>
        <w:t>ꦣ☹</w:t>
      </w:r>
      <w:r>
        <w:rPr/>
        <w:t>梮뼥側㙩⻂䁠꥕╬琴渱䘲扬契顢佩剬⩾摂쉸䀶塅녞浑橞␮쉂瀨嗂㤦갦쉮</w:t>
      </w:r>
      <w:r>
        <w:rPr/>
        <w:t>ꥀ</w:t>
      </w:r>
      <w:r>
        <w:rPr/>
        <w:t>杢</w:t>
      </w:r>
      <w:r>
        <w:rPr/>
        <w:t>⠥</w:t>
      </w:r>
      <w:r>
        <w:rPr/>
        <w:t>猰䡢礤䨳䅮㴩쉅㴪⑮뽏壂ㅘ没╔쉐户父꥕䳂㣂穊캵㚬㉒뽍㝵䚻焩卪橘ㅧ⨤䂬䨴</w:t>
      </w:r>
      <w:r>
        <w:rPr/>
        <w:t>ꦡ</w:t>
      </w:r>
      <w:r>
        <w:rPr/>
        <w:t>姂杆庩칐皥兪溡䠣䑇㩕徣繵轰䩉䅍ꥰ桵</w:t>
      </w:r>
      <w:r>
        <w:rPr/>
        <w:t>꧂</w:t>
      </w:r>
      <w:r>
        <w:rPr/>
        <w:t>쉳㣂熘⹭砰席䈥쉋┻</w:t>
      </w:r>
      <w:r>
        <w:rPr/>
        <w:t>ꤰ</w:t>
      </w:r>
      <w:r>
        <w:rPr/>
        <w:t>㐸쉩桐㶬浉䁑䔴㛍숶쉙쉵瀳歘硦扉甥╨嚩⥤秂䑚睁䈻䱷剧债惎䏃獷䧂坆㈨</w:t>
      </w:r>
      <w:r>
        <w:rPr/>
        <w:t>ⵍ</w:t>
      </w:r>
      <w:r>
        <w:rPr/>
        <w:t>轤䠨恒䁲㙠绂ꍺ쉙䃂曍⩬泂㜬</w:t>
      </w:r>
      <w:r>
        <w:rPr/>
        <w:t>ꦘ</w:t>
      </w:r>
      <w:r>
        <w:rPr/>
        <w:t>〻㊘⑪⎬䌪忂塙⸷桠䖱숯䉄摄䍅䥞啫쉦㕧顤ㄻ⨲뽒쉭䐬넣</w:t>
      </w:r>
      <w:r>
        <w:rPr/>
        <w:t>⡘</w:t>
      </w:r>
      <w:r>
        <w:rPr/>
        <w:t>玮㔪䜪⍙幈깸㬹戤숶特殬氪깞塁슩㭵쉑界걒䔵㕟</w:t>
      </w:r>
      <w:r>
        <w:rPr/>
        <w:t>⢘</w:t>
      </w:r>
      <w:r>
        <w:rPr/>
        <w:t>扡슱硑卨㑏桀䟂偕녺䝲슱</w:t>
      </w:r>
      <w:r>
        <w:rPr/>
        <w:t>⡡</w:t>
      </w:r>
      <w:r>
        <w:rPr/>
        <w:t>ꥍ</w:t>
      </w:r>
      <w:r>
        <w:rPr/>
        <w:t>廂堰⫂怮畸楺悮佖</w:t>
      </w:r>
      <w:r>
        <w:rPr/>
        <w:t>꥓</w:t>
      </w:r>
      <w:r>
        <w:rPr/>
        <w:t>녧깉슿歪哂䰪䳂㥕㚡輲扳쵞㔩㭆㡩影㍹恱哂⥨ㅦ딪ㅢ猬㉴弫甯㥋䰵㔱숳</w:t>
      </w:r>
      <w:r>
        <w:rPr/>
        <w:t>⡭</w:t>
      </w:r>
      <w:r>
        <w:rPr/>
        <w:t>숩熬䃍繡⤸牡㕥氷⫂䕁⩸慮哂䔯쉇䁪晣㙴潡拎⸨숷⹕敫拂⥗䠨㯂㢬甲⍵䬯䭀녒ꅾ掩뾿㍖쉮娷䜺</w:t>
      </w:r>
      <w:r>
        <w:rPr/>
        <w:t>ꕲ</w:t>
      </w:r>
      <w:r>
        <w:rPr/>
        <w:t>䬩嚘ㄥ㬤泂惂꥔⥳⸸쏂噮抱넮瑣㬱쉅幊싎娺升吤䌲ꌮ㙌⥧㕊睏啬剉</w:t>
      </w:r>
      <w:r>
        <w:rPr/>
        <w:t>ⶡ⍵</w:t>
      </w:r>
      <w:r>
        <w:rPr/>
        <w:t>乵䚡杈⚥正뽤浮숪⑇䩳䞮杞伯ꏂ䐫㠪㜣僂㠪畠♩㩧坚긴䋂⛂假䰳摒湴</w:t>
      </w:r>
      <w:r>
        <w:rPr/>
        <w:t>Ⳃ</w:t>
      </w:r>
      <w:r>
        <w:rPr/>
        <w:t>唪辘ㄪ쉢啁樻녧㉁㤹┷뭠悏칵넷㬰땅췂녨斣ꥠ䅂녥쉌⺿䔺쉠녠䨣坩☩딮夽䱾䦘㜲彊珂슥⏂㍂뼶⸪䴳⥉딯仂㭖칕䡒㕎厏䱦仂싂쉖乁㭡㉭偠ㅚ夥匰䏂쉱婦땦栶㍥슘佊츫㵞숺</w:t>
      </w:r>
      <w:r>
        <w:rPr/>
        <w:t>ꥈ</w:t>
      </w:r>
      <w:r>
        <w:rPr/>
        <w:t>欥⭍싂칏칧禱剪䕍䙾䄽㩐䅣</w:t>
      </w:r>
      <w:r>
        <w:rPr/>
        <w:t>Ⲯ</w:t>
      </w:r>
      <w:r>
        <w:rPr/>
        <w:t>揂䈲ꇂ⌱쉳桔晋漹㷂</w:t>
      </w:r>
      <w:r>
        <w:rPr/>
        <w:t>⡸</w:t>
      </w:r>
      <w:r>
        <w:rPr/>
        <w:t>㭥漭␯묪㡩슣琵슏祧썘</w:t>
      </w:r>
      <w:r>
        <w:rPr/>
        <w:t>ꔵ</w:t>
      </w:r>
      <w:r>
        <w:rPr/>
        <w:t>䭡䊩╫ꅚ䞵쉴</w:t>
      </w:r>
      <w:r>
        <w:rPr/>
        <w:t>ⵞ</w:t>
      </w:r>
      <w:r>
        <w:rPr/>
        <w:t>恹祡숩牕뮥쉬꥕㣂␨炬㝲帴㌶呄㍳姂幣晦침꺣䱧慡啡柍瑖䫂녞숤</w:t>
      </w:r>
      <w:r>
        <w:rPr/>
        <w:t>⡂</w:t>
      </w:r>
      <w:r>
        <w:rPr/>
        <w:t>ꥉ</w:t>
      </w:r>
      <w:r>
        <w:rPr/>
        <w:t>具浅顐걺頪㑏氊⼪㙁畚㡦쉩䷂⿂⩩ꍞ⾬呎免숰</w:t>
      </w:r>
      <w:r>
        <w:rPr/>
        <w:t>Ⲭ</w:t>
      </w:r>
      <w:r>
        <w:rPr/>
        <w:t>輪㊱䘨슣⑋숲♢攵痂䝳◎거㝇㕷椺昳敔歁穮樽瀶穉쉓昷㵃飂㥊䟂橹뭧㉋摴剙欮揂쌲䷂슻䡶걯轎打楁쵤垬㛂딫</w:t>
      </w:r>
      <w:r>
        <w:rPr/>
        <w:t>ⴽ</w:t>
      </w:r>
      <w:r>
        <w:rPr/>
        <w:t>슣畉搥⨩窥䑯嘵照㵙ㄵ┷뼽㎡쉗꥙旂慡</w:t>
      </w:r>
      <w:r>
        <w:rPr/>
        <w:t>ⲩ</w:t>
      </w:r>
      <w:r>
        <w:rPr/>
        <w:t>䩀濂⌰摍䭘⑾怪䕮㠳敁活䒿搳墻</w:t>
      </w:r>
      <w:r>
        <w:rPr/>
        <w:t>ꦱ</w:t>
      </w:r>
      <w:r>
        <w:rPr/>
        <w:t>䈶禣넫</w:t>
      </w:r>
      <w:r>
        <w:rPr/>
        <w:t>ⷂ</w:t>
      </w:r>
      <w:r>
        <w:rPr/>
        <w:t>䫎爪灷庩捓痂櫂</w:t>
      </w:r>
      <w:r>
        <w:rPr/>
        <w:t>ꔦ</w:t>
      </w:r>
      <w:r>
        <w:rPr/>
        <w:t>뽪㫂兡⩥楱겻㟂煌䉕乪獢갮疵䪮桪䐯슱䝵⯂숶</w:t>
      </w:r>
      <w:r>
        <w:rPr/>
        <w:t>ꕏ⩗⨹</w:t>
      </w:r>
      <w:r>
        <w:rPr/>
        <w:t>兙䍴桬ㆱ츷潇</w:t>
      </w:r>
      <w:r>
        <w:rPr/>
        <w:t>꧂</w:t>
      </w:r>
      <w:r>
        <w:rPr/>
        <w:t>숳쉡╔噫瀤쉋轚栶㉹⍏싂秂愴숪氫㭀슩㤸ㆣ숩㠹숷㝸愪牑쎣䆩뼳斩欬氥忂硊怬숩〰䄯꺿噖넦樳䅫숭掻</w:t>
      </w:r>
      <w:r>
        <w:rPr/>
        <w:t>ⷂ</w:t>
      </w:r>
      <w:r>
        <w:rPr/>
        <w:t>쉉揂䡁쉠㕊㮘㕟夽璵슏剤榮晕깃쉧乂㎏䱧ꇎ⽹</w:t>
      </w:r>
      <w:r>
        <w:rPr/>
        <w:t>Ⱡ</w:t>
      </w:r>
      <w:r>
        <w:rPr/>
        <w:t>櫂体祷⧂汀渳</w:t>
      </w:r>
      <w:r>
        <w:rPr/>
        <w:t>ⵯ</w:t>
      </w:r>
      <w:r>
        <w:rPr/>
        <w:t>疩猭춡⭡傮숤弱轤쵥싂䓂</w:t>
      </w:r>
      <w:r>
        <w:rPr/>
        <w:t>ꔣ</w:t>
      </w:r>
      <w:r>
        <w:rPr/>
        <w:t>숭⽲〨⩦깂眫摂</w:t>
      </w:r>
      <w:r>
        <w:rPr/>
        <w:t>ꕕ</w:t>
      </w:r>
      <w:r>
        <w:rPr/>
        <w:t>㈪哂㙋쉅䉠穇</w:t>
      </w:r>
      <w:r>
        <w:rPr/>
        <w:t>⡲┥</w:t>
      </w:r>
      <w:r>
        <w:rPr/>
        <w:t>畠⨷灂㭨뼮㚥歘䝃䍩剕⭯〺</w:t>
      </w:r>
      <w:r>
        <w:rPr/>
        <w:t>⠶</w:t>
      </w:r>
      <w:r>
        <w:rPr/>
        <w:t>恥䑙㕫뽥頹뽢깃Ⓜ竃䉆칲幦昫㪿瑤ꅰ溏輨䠶㫎촴쉋싂ꅀ睉杓ㆮ灁썐価⚿ꏂ</w:t>
      </w:r>
      <w:r>
        <w:rPr/>
        <w:t>ꤸ⦿</w:t>
      </w:r>
      <w:r>
        <w:rPr/>
        <w:t>治㕍佂畔⫂坭</w:t>
      </w:r>
      <w:r>
        <w:rPr/>
        <w:t>⡟</w:t>
      </w:r>
      <w:r>
        <w:rPr/>
        <w:t>摱奭祌䑎숷싂硂埂繆⩔싂㊏ꍊ⿂䞮쉺칚믂伮灂ꍋ긬搬䏎剰⭡灺䨯睎繸磍獯⻂ꅞ쉘獋곂乶⮏梏㵬炮城杉뽢⹬砹牠</w:t>
      </w:r>
      <w:r>
        <w:rPr/>
        <w:t>ⱇ</w:t>
      </w:r>
      <w:r>
        <w:rPr/>
        <w:t>쉌㭷橐䠳榱稨瑄㙎뭬呀儽␪ꇎ橦쉆慎䪬㙩䤸㑘塥뼹슿</w:t>
      </w:r>
      <w:r>
        <w:rPr/>
        <w:t>ꤱ</w:t>
      </w:r>
      <w:r>
        <w:rPr/>
        <w:t>캡쉗䅙쉱繚㥁⹰Ⓕ䣂幃싂挨⒘旎洤䬶䵍䙙䰪숣璿㇂眱쉫嚵畘䴨繢幖싂瀻䥾⩶쉮啩⮱</w:t>
      </w:r>
      <w:r>
        <w:rPr/>
        <w:t>ꔦ</w:t>
      </w:r>
      <w:r>
        <w:rPr/>
        <w:t>车䘪痂숺⤪쉵弫慰㋂偏乮桢沥㶣</w:t>
      </w:r>
      <w:r>
        <w:rPr/>
        <w:t>ꤷ</w:t>
      </w:r>
      <w:r>
        <w:rPr/>
        <w:t>淂㡈㤴䬱獂㪡쉦杪◂婡</w:t>
      </w:r>
      <w:r>
        <w:rPr/>
        <w:t>⣎⮩</w:t>
      </w:r>
      <w:r>
        <w:rPr/>
        <w:t>頱熿ꥵ⿎년桄䦏煇桴㦮䜸淃ꅺ⨲㉃䡏瞏㍞甸⭒䱪漬㖿㡳䡯嘥㶱쉷烍♬别칒ꥤ쌺⬩汎쉨楑㩑쉱슮坲㜱㦮妩⹑⫂砱♫䑮┥焮</w:t>
      </w:r>
      <w:r>
        <w:rPr/>
        <w:t>ꕞ</w:t>
      </w:r>
      <w:r>
        <w:rPr/>
        <w:t>礹祔㎿剏瘲쉦싂用梬瞬坴杠瑺䕑幘⑗숽䜸⥄拂燂帬䕃濂佧믂坏쉸畞砊嘰姂㕦慳頩뭖꺵䥕㩏繅땁商쏂剀싂升⥏걚ꅬ⨱䨪灗姃奖䁏⭺䅏啂⾿兲녀催奋婫穞䕐爬㞱㵚숣戩㉮㑀彍悡砪쉃</w:t>
      </w:r>
      <w:r>
        <w:rPr/>
        <w:t>ꕐ</w:t>
      </w:r>
      <w:r>
        <w:rPr/>
        <w:t>䳂圪奨⩵沮滂쏂瞥⩒숶祡癠㩗眫쏃剸⽬싂媵</w:t>
      </w:r>
      <w:r>
        <w:rPr/>
        <w:t>⡥</w:t>
      </w:r>
      <w:r>
        <w:rPr/>
        <w:t>뭸숱㑯쉖皩쉐쉢圹뼮</w:t>
      </w:r>
      <w:r>
        <w:rPr/>
        <w:t>ꗂ</w:t>
      </w:r>
      <w:r>
        <w:rPr/>
        <w:t>妬潕ど</w:t>
      </w:r>
      <w:r>
        <w:rPr/>
        <w:t>ⰴ</w:t>
      </w:r>
      <w:r>
        <w:rPr/>
        <w:t>〰䥟</w:t>
      </w:r>
      <w:r>
        <w:rPr/>
        <w:t>ꦩ⸦</w:t>
      </w:r>
      <w:r>
        <w:rPr/>
        <w:t>湀䞬周⥳婺㩅彳㡙禮슬ꥲ꺱氨㴬㕨싂琴沩⩫歴ꍲ</w:t>
      </w:r>
      <w:r>
        <w:rPr/>
        <w:t>ꗂ</w:t>
      </w:r>
      <w:r>
        <w:rPr/>
        <w:t>䨪乓䕸슡婰䰦䁱┹싂煳ꅟ쉖䙺欭쉑烂ꍃ쉘쉺쉩㕉ꅩ⯂㤣䶩뇂顄睅</w:t>
      </w:r>
      <w:r>
        <w:rPr/>
        <w:t>ꥍ</w:t>
      </w:r>
      <w:r>
        <w:rPr/>
        <w:t>䧂猪䈪䙐煮</w:t>
      </w:r>
      <w:r>
        <w:rPr/>
        <w:t>ꖬ</w:t>
      </w:r>
      <w:r>
        <w:rPr/>
        <w:t>慒祅槂促乍㍠☱䝁㕱䥮䕞久偤淂숷厵瓍썑瑗쉫</w:t>
      </w:r>
      <w:r>
        <w:rPr/>
        <w:t>ꔤ</w:t>
      </w:r>
      <w:r>
        <w:rPr/>
        <w:t>⢩</w:t>
      </w:r>
      <w:r>
        <w:rPr/>
        <w:t>숱䍧飂깆숽䉡</w:t>
      </w:r>
      <w:r>
        <w:rPr/>
        <w:t>⢮</w:t>
      </w:r>
      <w:r>
        <w:rPr/>
        <w:t>㑢숪⸫埍摚獍卂쉥숥䨮剤⽨毃</w:t>
      </w:r>
      <w:r>
        <w:rPr/>
        <w:t>ꤸ</w:t>
      </w:r>
      <w:r>
        <w:rPr/>
        <w:t>䌫뽩꥔숳</w:t>
      </w:r>
      <w:r>
        <w:rPr/>
        <w:t>⡬</w:t>
      </w:r>
      <w:r>
        <w:rPr/>
        <w:t>뗂琲㊬㥊쌱楁䥴祀䢵ꅪ倮噈掮⺘䡆슥潍琹㩆ꍟ爱䩯䵟縶䅦呸㍖숪㇂䜷噡淂䤮嚏㶵묥⥢廂町猭焱⮣轢⩉奉컂㊏⍈瑐栻ꅩ</w:t>
      </w:r>
      <w:r>
        <w:rPr/>
        <w:t>ⱉ⑯</w:t>
      </w:r>
      <w:r>
        <w:rPr/>
        <w:t>嗂ꌸ䌦辱⩂呢濍㩴㩱杵</w:t>
      </w:r>
      <w:r>
        <w:rPr/>
        <w:t>ⱔ</w:t>
      </w:r>
      <w:r>
        <w:rPr/>
        <w:t>绂牠浮췂ꄻ佷䁍숩瑣汶쉒뭯䡃獖䗂㍬슻걌松眱姂⫂숥㌦⪿쉈喱㴩咻确漱쉢싂</w:t>
      </w:r>
      <w:r>
        <w:rPr/>
        <w:t>꧃␳</w:t>
      </w:r>
      <w:r>
        <w:rPr/>
        <w:t>樳쉉갵兡伬㨪썒千싎庮㨸儶彐㍠獁晒⒥녮吺牶归旂㈤淎㴣☯숮䉈囂쉍傡뭌숫쵀䕖杞督쉑皵ꍰ땰䴨务㛂춿恡䌺쉂䍋㜹は橢䚩䱓唺䂬䁖땶卂潭쉾ꥠ곂뽫䠻떣幤圴砩㋂㩐䵱ꏎ슱⎥挻涘托烂싎䓂䍔㦩轪穅땢十ꍰ썌⩲堯</w:t>
      </w:r>
      <w:r>
        <w:rPr/>
        <w:t>⡕</w:t>
      </w:r>
      <w:r>
        <w:rPr/>
        <w:t>窏曂牦ꇂ穪ꅫ습숮㤫㵖䍃嫂灢颣煒咵佱뼥䑯儵⌵녠䑈嘪㵤㑺</w:t>
      </w:r>
      <w:r>
        <w:rPr/>
        <w:t>꤫</w:t>
      </w:r>
      <w:r>
        <w:rPr/>
        <w:t>扺奭盂숯䎻睡뭯凂</w:t>
      </w:r>
      <w:r>
        <w:rPr/>
        <w:t>ꕙ</w:t>
      </w:r>
      <w:r>
        <w:rPr/>
        <w:t>䬽獣䶵┥瀯欳䛂䩨獐僂浅㝔숲▩㒬㝦싂</w:t>
      </w:r>
      <w:r>
        <w:rPr/>
        <w:t>⡳</w:t>
      </w:r>
      <w:r>
        <w:rPr/>
        <w:t>儮頲婃㡸䊣娪坶</w:t>
      </w:r>
      <w:r>
        <w:rPr/>
        <w:t>ꦡ⹬</w:t>
      </w:r>
      <w:r>
        <w:rPr/>
        <w:t>ぇ兖埂촤瑠꺘⴨搫摌䥴獯丶䰯杊海䖏颡瀪着祀淂桪䨺䁕摸卉拎癣⑬啲娥乄珂䅉䄥䱤畓뮩扣걞䝍㏂堤轮沬⻂㭤祤恱䏂䅋啮ㄦ쉐뇂禣䱭䆻㠪倥杀䦩ㄯ哃睲愱ㄊ求쉫갶升䝸ꥳ溬깋娵㉔斿啬搴慔쌹灪츩獑疣쉭窩啉䪮塠䥞㨲㜶䴫㉰ꌮ爴溮䉆彆喘묥䤨奙励</w:t>
      </w:r>
      <w:r>
        <w:rPr/>
        <w:t>ⷂ</w:t>
      </w:r>
      <w:r>
        <w:rPr/>
        <w:t>涿久牢츥㭂浓싂浢ぇ晙涮轞煌㵅⍃愪갪㴰뿂㝳싂桀獞땰伭깯戤⻂⹶版긪놡㶡</w:t>
      </w:r>
      <w:r>
        <w:rPr/>
        <w:t>ꤪ</w:t>
      </w:r>
      <w:r>
        <w:rPr/>
        <w:t>抏祂䐵쉆䵭♨櫍뭅䝗䇂奅暘⍗䵞橭年灞㨮쉧噎呐汌쉯低㙙奡忂</w:t>
      </w:r>
      <w:r>
        <w:rPr/>
        <w:t>⡥</w:t>
      </w:r>
      <w:r>
        <w:rPr/>
        <w:t>싂啁活潳▩쵳꤮縬䅏浚⥡栽䲬克绍扅䡷吺䝃䠱灮⺬幓辣畟圲祈顸摔쉨</w:t>
      </w:r>
      <w:r>
        <w:rPr/>
        <w:t>ⵏ</w:t>
      </w:r>
      <w:r>
        <w:rPr/>
        <w:t>䁰ぇ售쉚깺澵癴</w:t>
      </w:r>
      <w:r>
        <w:rPr/>
        <w:t>꧂</w:t>
      </w:r>
      <w:r>
        <w:rPr/>
        <w:t>䡀숲싎牡擂侘</w:t>
      </w:r>
      <w:r>
        <w:rPr/>
        <w:t>ꤪ</w:t>
      </w:r>
      <w:r>
        <w:rPr/>
        <w:t>㝃</w:t>
      </w:r>
      <w:r>
        <w:rPr/>
        <w:t>⡐</w:t>
      </w:r>
      <w:r>
        <w:rPr/>
        <w:t>쉄뮮곂㑡㘸쉉⩌䱄</w:t>
      </w:r>
      <w:r>
        <w:rPr/>
        <w:t>ⰶⱫ⡟</w:t>
      </w:r>
      <w:r>
        <w:rPr/>
        <w:t>乌戰䕟ㅵ쉩搳㩥䕮䌳③在潫긨䱞潸彉깾␲呐녚넶猷傿갴숭㘥嫂喻獉乵猺丳㭵㝲䣂떱䙑摮弹⧂⩎䝘슿扊⚮䔻做</w:t>
      </w:r>
    </w:p>
    <w:p>
      <w:pPr>
        <w:pStyle w:val="PreformattedText"/>
        <w:bidi w:val="0"/>
        <w:spacing w:before="0" w:after="0"/>
        <w:jc w:val="left"/>
        <w:rPr/>
      </w:pPr>
      <w:r>
        <w:rPr/>
        <w:t>啗ꎱ呴뗂恊슩攨ꥮ뼹晃录飂녈橂꥗㘲塊䬦敭瑈穇</w:t>
      </w:r>
      <w:r>
        <w:rPr/>
        <w:t>ⱖ</w:t>
      </w:r>
      <w:r>
        <w:rPr/>
        <w:t>䭁䑶縣⮿䩊⭟⤵⏃牃㦡冘畚㕙딩</w:t>
      </w:r>
      <w:r>
        <w:rPr/>
        <w:t>ꖩ⯍</w:t>
      </w:r>
      <w:r>
        <w:rPr/>
        <w:t>㩭䞩ꎡ侬恌う⍉䋍摑秂䰪뗂㭐␩ㅄ</w:t>
      </w:r>
      <w:r>
        <w:rPr/>
        <w:t>⡹</w:t>
      </w:r>
      <w:r>
        <w:rPr/>
        <w:t>啠恋惂牥共埂</w:t>
      </w:r>
      <w:r>
        <w:rPr/>
        <w:t>ⲵ</w:t>
      </w:r>
      <w:r>
        <w:rPr/>
        <w:t>僂椱湚갦</w:t>
      </w:r>
      <w:r>
        <w:rPr/>
        <w:t>⠴</w:t>
      </w:r>
      <w:r>
        <w:rPr/>
        <w:t>싂갺ꍀ勂癋晅⩢숬쉸晏쵹䱳䩇쉇䀰瀺㐥⑙䠯縭䲵䄳卮璿斩⍴쉅䁅싂뗂숦⨶器䁐슬슬쉌櫂숶祰묩뽗顁츤祡桗潩㬺뾬㐸䜬ꅀꇂ䭭䌦嫂⛂睢⿂根掣칌樸⹌</w:t>
      </w:r>
      <w:r>
        <w:rPr/>
        <w:t>ꖏ</w:t>
      </w:r>
      <w:r>
        <w:rPr/>
        <w:t>䄮晀싂當㎵栳彮牬瑇䉭㔻</w:t>
      </w:r>
      <w:r>
        <w:rPr/>
        <w:t>⣂⩞</w:t>
      </w:r>
      <w:r>
        <w:rPr/>
        <w:t>㢏⬳䩟믂栩쉐〷㥋㐺뽆椸暘婃㙑츹♅⺩曂攣幔䵈洰쉶穃</w:t>
      </w:r>
      <w:r>
        <w:rPr/>
        <w:t>ꔩ</w:t>
      </w:r>
      <w:r>
        <w:rPr/>
        <w:t>뽪睸䵏쉃匸㩅秂湄坮㙥㧂婏녩䭺晓绂䀸쎿슏⥳幌쉆⑂쉞쉳䔭믂ꍚ勂⒡幃䖏녮⽄⧂쉁幄癪㖱参潂即딻秂刲圹㑀쌳傡㊮支쉔</w:t>
      </w:r>
      <w:r>
        <w:rPr/>
        <w:t>ꔵ</w:t>
      </w:r>
      <w:r>
        <w:rPr/>
        <w:t>㩺싎숨祂偩숭椹䌯戵㪣搴䯂㡺䑑歧晟乡㍘硧</w:t>
      </w:r>
      <w:r>
        <w:rPr/>
        <w:t>꧂</w:t>
      </w:r>
      <w:r>
        <w:rPr/>
        <w:t>䕯繁䵅樷穂쎏噪뭁㭓䉬ꍦ㢮깲䵘畱㥤个⩀䱖ꥣ䍎瑮硱唱뭶䖏条㍴䝣뇂ꅤ쉋瘩</w:t>
      </w:r>
      <w:r>
        <w:rPr/>
        <w:t>ⵇ</w:t>
      </w:r>
      <w:r>
        <w:rPr/>
        <w:t>扺뾘䓂稦京曂⥪⸫伨㘽㭧䁟⩄摮䗂㵎뼶숣䱔㩚䄦넳㴶ぬ榵</w:t>
      </w:r>
      <w:r>
        <w:rPr/>
        <w:t>ꦿ</w:t>
      </w:r>
      <w:r>
        <w:rPr/>
        <w:t>梥琊㮥쉒穂땳偎䀮䏂칏⹃氩ㅧ䬱㓃十䤪にㄽ嘱敱䥫습佧歌㠦쉶幇썭潡救㚩彨桷ㅹ</w:t>
      </w:r>
      <w:r>
        <w:rPr/>
        <w:t>ⲱ</w:t>
      </w:r>
      <w:r>
        <w:rPr/>
        <w:t>⽦쉎噅⭐冱敋撘䧃⭸塵⭧㭳汒♳炿煹幨츸녫쉦㍰噬촦䇂䣂㬵⺏䝁숯㕅䞣㔪䱵숴㈳⮮漽쌨奏氬婉瓍</w:t>
      </w:r>
      <w:r>
        <w:rPr/>
        <w:t>ⲣ</w:t>
      </w:r>
      <w:r>
        <w:rPr/>
        <w:t>婰㠸쵡佊</w:t>
      </w:r>
      <w:r>
        <w:rPr/>
        <w:t>ⵟ</w:t>
      </w:r>
      <w:r>
        <w:rPr/>
        <w:t>琳</w:t>
      </w:r>
      <w:r>
        <w:rPr/>
        <w:t>ⵆ</w:t>
      </w:r>
      <w:r>
        <w:rPr/>
        <w:t>㥞뼱幹䩫癉嫂뿃갪帨傡ꍳ㎏繳쉈깯挨縪㴴떱纵碣橶◂樸祒獐烂</w:t>
      </w:r>
      <w:r>
        <w:rPr/>
        <w:t>ꥏ</w:t>
      </w:r>
      <w:r>
        <w:rPr/>
        <w:t>㔶焺⍉犩ꍖ쉊掱根獲冥㨥䕃㐷깰硅</w:t>
      </w:r>
      <w:r>
        <w:rPr/>
        <w:t>ⱄ</w:t>
      </w:r>
      <w:r>
        <w:rPr/>
        <w:t>渦쉅䷂ㆩ㙩䭑쵵䙞䚻쉹燂县楁쉅搥味㣃暿顷컂㕆瘦柂汀娬⍗㗂㫎껂堦敐佮䬯畒ꅣ㠰係㠦妘믂〯ꅢ嘴䆘䝮㏍橆浳싂䋂喘䋂⫂뽉瀦䲩㑌甪㐦杬쉨㑙欻ꆏ⹈呥所싂</w:t>
      </w:r>
      <w:r>
        <w:rPr/>
        <w:t>ꦮ</w:t>
      </w:r>
      <w:r>
        <w:rPr/>
        <w:t>㭲輨⥍☩㬲塮佴</w:t>
      </w:r>
      <w:r>
        <w:rPr/>
        <w:t>⡁</w:t>
      </w:r>
      <w:r>
        <w:rPr/>
        <w:t>渴掘⵮䠲쉤⭬숤썃棂丳⦥塟㑲丩칉杈⩧㛂㕴䍪轇</w:t>
      </w:r>
      <w:r>
        <w:rPr/>
        <w:t>ⵉ</w:t>
      </w:r>
      <w:r>
        <w:rPr/>
        <w:t>祀쉷剷䓍囂卄で뭋轓숹乞焤⹴潌畟숹穌⍌灯樦䄲⫂媬쉗壃땏췂稺숭</w:t>
      </w:r>
      <w:r>
        <w:rPr/>
        <w:t>⡕</w:t>
      </w:r>
      <w:r>
        <w:rPr/>
        <w:t>쉩扫塥䛂留䚱㝧䩤㈷婒䩘츰쉨迂녴帶呫㣎숨䵭慎玥啚嘫桹柃䘴楏颏截参꥕</w:t>
      </w:r>
      <w:r>
        <w:rPr/>
        <w:t>Ⱬ</w:t>
      </w:r>
      <w:r>
        <w:rPr/>
        <w:t>敩偈婾娲哂⤵䴴婇秂噭ꍺ摉␲䝣ꥢ畸免盂⩃䰩桫共싃桡潓싂牋㍚䵞䙚䅭싂㉎쉔瑋⛂ꄹ䥴潟╺⩰癅쉁㝪㇎䁓념䥶⑶悮촱䉺쉳歩ㅄ迂抮伸</w:t>
      </w:r>
      <w:r>
        <w:rPr/>
        <w:t>ꕶ</w:t>
      </w:r>
      <w:r>
        <w:rPr/>
        <w:t>쉀斵⥗⭖숲睘⨯幚숪彡瀶癉㙵⻂祋搦假ꥡ幃獀渷㥷歭䔽땮㬻悥ꍃ뭤庩噂䜰洽䆿㓂䠹䢻꥙⑷㍥橺桌伺瑅꥕⮘䭔㭄䡵况䡖쉴쉃火乶伬숹棂㉧ꍸ썅摆礳⑕䐻睱幔呂息䝔격剁夸⭊䙏쉃䰭䭮</w:t>
      </w:r>
      <w:r>
        <w:rPr/>
        <w:t>ꕺ</w:t>
      </w:r>
      <w:r>
        <w:rPr/>
        <w:t>䔩</w:t>
      </w:r>
      <w:r>
        <w:rPr/>
        <w:t>ꦩ</w:t>
      </w:r>
      <w:r>
        <w:rPr/>
        <w:t>㕳勂칐繬橍⬽뭹㟂칸䉋칚契本恐轱瀨橊㬨洯弯婂</w:t>
      </w:r>
      <w:r>
        <w:rPr/>
        <w:t>꥓</w:t>
      </w:r>
      <w:r>
        <w:rPr/>
        <w:t>쉵悏奙㎬</w:t>
      </w:r>
      <w:r>
        <w:rPr/>
        <w:t>⡠</w:t>
      </w:r>
      <w:r>
        <w:rPr/>
        <w:t>갵㵂뮻슣ꍧ椪⹲㍏惂塒㙋䢻슡湕⍢两畨帨쉔璬捇壂䵳ꍒ楷뽐⬵呌㡥㗂喻ど싂⼸杷⪻쉉䙬䧎歅㊻畹い由깨坣瑮㍡剀垩㙶夲뽧</w:t>
      </w:r>
      <w:r>
        <w:rPr/>
        <w:t>ꤨ</w:t>
      </w:r>
      <w:r>
        <w:rPr/>
        <w:t>夊摘灙䵃㥈⨳슿꥾껂□묦갵煗쉭ꅰ嚱䃂⯂係⥤䌲氤숳╌繅쌥䂬♌潀ㅞ撏쉡徘杁⪻猶깳䨯桓兪ꇂ㔯掻숤</w:t>
      </w:r>
      <w:r>
        <w:rPr/>
        <w:t>ꔰ</w:t>
      </w:r>
      <w:r>
        <w:rPr/>
        <w:t>囂츳椪⬥▻뽒</w:t>
      </w:r>
      <w:r>
        <w:rPr/>
        <w:t>ⴲ</w:t>
      </w:r>
      <w:r>
        <w:rPr/>
        <w:t>뼷坥䝩㠰</w:t>
      </w:r>
      <w:r>
        <w:rPr/>
        <w:t>Ⱛ</w:t>
      </w:r>
      <w:r>
        <w:rPr/>
        <w:t>昨偌捇撡쵫䦩</w:t>
      </w:r>
      <w:r>
        <w:rPr/>
        <w:t>⡆</w:t>
      </w:r>
      <w:r>
        <w:rPr/>
        <w:t>㞩济敖춻䉑䷍숶顎煷枿䢮湩䤸礭䉺斩慈ま㡕䂣숲䟃숭挱떣斥䑹떵婊</w:t>
      </w:r>
      <w:r>
        <w:rPr/>
        <w:t>⡦</w:t>
      </w:r>
      <w:r>
        <w:rPr/>
        <w:t>癳⩤㚩䨫攺㮥澏䱔⪩氫묣⫂偀竂繰匳轢㔶晆摁숨幒䙹彄洴繋案</w:t>
      </w:r>
      <w:r>
        <w:rPr/>
        <w:t>ꤲ</w:t>
      </w:r>
      <w:r>
        <w:rPr/>
        <w:t>樤穾爥⑮␹㝕橃汓䛎쉁땴캣协⬪奌浰䂩딴侘吵쉭千瑵싂쉒ぺ姂祋横노穦</w:t>
      </w:r>
      <w:r>
        <w:rPr/>
        <w:t>⢻</w:t>
      </w:r>
      <w:r>
        <w:rPr/>
        <w:t>嚣걯㌫彖奉㍁긥䑓싂⥠䙒</w:t>
      </w:r>
      <w:r>
        <w:rPr/>
        <w:t>ⵋ</w:t>
      </w:r>
      <w:r>
        <w:rPr/>
        <w:t>⿍呱╪稪梘扄䅾⑊ꌹ숨決깬乲㙂땕轊爥䚩昦</w:t>
      </w:r>
      <w:r>
        <w:rPr/>
        <w:t>ꗂ⩚</w:t>
      </w:r>
      <w:r>
        <w:rPr/>
        <w:t>扩流挸愹刽奫昦桊癁习奃슥碘䭌칡⩱䍃执꺬㵥⑀桁䅋瑊呐滂컂䑢</w:t>
      </w:r>
      <w:r>
        <w:rPr/>
        <w:t>ⱟ</w:t>
      </w:r>
      <w:r>
        <w:rPr/>
        <w:t>슏䤪☨猶숬⸦㑐榿䵈쉄顤珂㙭䍦뽴佷숺슣啤쉭㗂</w:t>
      </w:r>
      <w:r>
        <w:rPr/>
        <w:t>ⲥ</w:t>
      </w:r>
      <w:r>
        <w:rPr/>
        <w:t>璮掿ㅀ橭䱴뼺㵊㉖㎡瀨搣涡쉐㘬牖憻恕⤭쉨牲䕙ꍲ㟂漣䨪祆挸璿㉃㙥倰楶⴪䠤漷⯂嘲䉔㵺捊묻盂慡깕飂汸⭥⩸㉥⸱凎슡ꅸ夣쉂䥖칊䧎迂⮩⪏</w:t>
      </w:r>
      <w:r>
        <w:rPr/>
        <w:t>Ⳏ⎮</w:t>
      </w:r>
      <w:r>
        <w:rPr/>
        <w:t>싃숹晌</w:t>
      </w:r>
      <w:r>
        <w:rPr/>
        <w:t>Ⱔ</w:t>
      </w:r>
      <w:r>
        <w:rPr/>
        <w:t>捤溩剰免㩢剥뮘亿ꄱ쉂쉂</w:t>
      </w:r>
      <w:r>
        <w:rPr/>
        <w:t>ⵤ</w:t>
      </w:r>
      <w:r>
        <w:rPr/>
        <w:t>払숻牉⽒⩓楶깠겵昤⑔쉸契┵</w:t>
      </w:r>
      <w:r>
        <w:rPr/>
        <w:t>ⱡ</w:t>
      </w:r>
      <w:r>
        <w:rPr/>
        <w:t>卷朽䝀怪佉澩䑒</w:t>
      </w:r>
      <w:r>
        <w:rPr/>
        <w:t>ⵤ</w:t>
      </w:r>
      <w:r>
        <w:rPr/>
        <w:t>ⱨ</w:t>
      </w:r>
      <w:r>
        <w:rPr/>
        <w:t>吸</w:t>
      </w:r>
      <w:r>
        <w:rPr/>
        <w:t>Ⳃ</w:t>
      </w:r>
      <w:r>
        <w:rPr/>
        <w:t>仂煢慴榻䨱禩ꎱ㉸䋂⩠㈦㏃䉈칤䁳䡎츤쉟李⩃䜪쌨瑟쉾슮╶估唷땀⼸硸⽍ㄤ㠺燂兩䋂扚㴻㍅</w:t>
      </w:r>
      <w:r>
        <w:rPr/>
        <w:t>Ⲯ</w:t>
      </w:r>
      <w:r>
        <w:rPr/>
        <w:t>䓂⽲堶䱴㘤幇獘싂颵ꥱぅ</w:t>
      </w:r>
      <w:r>
        <w:rPr/>
        <w:t>ꤥ</w:t>
      </w:r>
      <w:r>
        <w:rPr/>
        <w:t>杊겣扔拂</w:t>
      </w:r>
      <w:r>
        <w:rPr/>
        <w:t>⡩</w:t>
      </w:r>
      <w:r>
        <w:rPr/>
        <w:t>㏂甹㨺垮춱쵆䩐瑳浒散</w:t>
      </w:r>
      <w:r>
        <w:rPr/>
        <w:t>ⰺ</w:t>
      </w:r>
      <w:r>
        <w:rPr/>
        <w:t>䨯</w:t>
      </w:r>
      <w:r>
        <w:rPr/>
        <w:t>⡫</w:t>
      </w:r>
      <w:r>
        <w:rPr/>
        <w:t>偟洵杔썠ヂ弤炬䩟䕚숳쉱橈䜵곍</w:t>
      </w:r>
      <w:r>
        <w:rPr/>
        <w:t>ꤺ</w:t>
      </w:r>
      <w:r>
        <w:rPr/>
        <w:t>壂當䙞䑎欤縲䋃䙟塀슮妩卟㡊淂슘䤦쉰ッ夶祌썺縮汗䭅噋晓卞깋輪䀱幹⦩奉㭁㥢㤨쉱ꌭ㑣⺏共⯎橍뭅梥⹹獂㉨</w:t>
      </w:r>
      <w:r>
        <w:rPr/>
        <w:t>ꔶ</w:t>
      </w:r>
      <w:r>
        <w:rPr/>
        <w:t>깧쉧㑷ꍩ쉏ꥧ쉆⸺췍猤穓</w:t>
      </w:r>
      <w:r>
        <w:rPr/>
        <w:t>ꔶ</w:t>
      </w:r>
      <w:r>
        <w:rPr/>
        <w:t>捆ꇂ⛃䥲䩌㥡穁⦬桊瞡쉞⩔漫䓂癐頶⩊싂睂䆏桥奖㤬椊쉍唪쵔⯂䁺⩰┥㉰瘱昲䥦숭䷂싂摥㩤睳奥䕙熣䱯匥澥䡷㓍壂亻슡敲䱬껂㑺咱䑟㭶畷呙栣彖电懎坃쉰睯䮵ネ旂味溥焯慘䱩坍う䱐␣䙞숬頰歆凍玱숽㷍쉄癄樦䶬坎♔䛎숦摫쎵⨤眸ㆱ畳㩵㋂唽숳祮绍</w:t>
      </w:r>
      <w:r>
        <w:rPr/>
        <w:t>ꕖ</w:t>
      </w:r>
      <w:r>
        <w:rPr/>
        <w:t>싂千瑍⑑妱쉬吵庮䉳숪噆癦㝩㥤噲쉙恨뇂庣癚颬䍾쉞츤㴽浏⫂坠町쉾㍚⑨ꅣ轧痂捲淂婑쉡汪㡄䍨佑稵栲갶깾䄫싂汗⪵㤰㬶쉋㘪</w:t>
      </w:r>
      <w:r>
        <w:rPr/>
        <w:t>ꤥ</w:t>
      </w:r>
      <w:r>
        <w:rPr/>
        <w:t>쉴慔束迂슻瑾䗂쉟♧灯</w:t>
      </w:r>
      <w:r>
        <w:rPr/>
        <w:t>ꤸ</w:t>
      </w:r>
      <w:r>
        <w:rPr/>
        <w:t>䥕梥쵒幒幚渶㑟⸺瑵⭑䘲슿献⴪⑃啴㟂べ</w:t>
      </w:r>
      <w:r>
        <w:rPr/>
        <w:t>⢏</w:t>
      </w:r>
      <w:r>
        <w:rPr/>
        <w:t>䲬㕾㦥玥转牘呀獊彪</w:t>
      </w:r>
      <w:r>
        <w:rPr/>
        <w:t>꧂</w:t>
      </w:r>
      <w:r>
        <w:rPr/>
        <w:t>牏䱯侻椰䋂欮癮扐䙙歫㭆祂╨佯쵁堸矂┴滂⺩〨噕姃橱쉸奴깾</w:t>
      </w:r>
      <w:r>
        <w:rPr/>
        <w:t>ⵣ</w:t>
      </w:r>
      <w:r>
        <w:rPr/>
        <w:t>偒䅊弩㕪쉾嫂⬶枻숻쉣烂⹱녱㨵츩㭶슘㌹牚払䚻⽳</w:t>
      </w:r>
      <w:r>
        <w:rPr/>
        <w:t>ⱋ</w:t>
      </w:r>
      <w:r>
        <w:rPr/>
        <w:t>㯂煘儭ꅯ䖥瘶䭓横싂쉇뾿啍䦏㚻䱅て</w:t>
      </w:r>
      <w:r>
        <w:rPr/>
        <w:t>ꥃ</w:t>
      </w:r>
      <w:r>
        <w:rPr/>
        <w:t>䙪숲</w:t>
      </w:r>
      <w:r>
        <w:rPr/>
        <w:t>ꥉ</w:t>
      </w:r>
      <w:r>
        <w:rPr/>
        <w:t>㕠㡣桵飂싂迂捙쵸슩</w:t>
      </w:r>
      <w:r>
        <w:rPr/>
        <w:t>ⷂ</w:t>
      </w:r>
      <w:r>
        <w:rPr/>
        <w:t>㙑ꅅ칙怱䢏</w:t>
      </w:r>
      <w:r>
        <w:rPr/>
        <w:t>ⱳ</w:t>
      </w:r>
      <w:r>
        <w:rPr/>
        <w:t>칢㩖喬杇㡫곂걔地숤磂礱浙믂䘭歌扟桐眩稬幐</w:t>
      </w:r>
      <w:r>
        <w:rPr/>
        <w:t>Ɑ</w:t>
      </w:r>
      <w:r>
        <w:rPr/>
        <w:t>䱠숴䁍抏硥玩숣</w:t>
      </w:r>
      <w:r>
        <w:rPr/>
        <w:t>ⵐ</w:t>
      </w:r>
      <w:r>
        <w:rPr/>
        <w:t>겥火坂卯硾䍚頵杴ギ䭞啹挺桷牏嘶숫쉬爸祉숬㍞⫂䵨뾩漵썮⥣㕴㘴勂</w:t>
      </w:r>
      <w:r>
        <w:rPr/>
        <w:t>ⲿ</w:t>
      </w:r>
      <w:r>
        <w:rPr/>
        <w:t>婣⺩礨牬쉘䬽㠨촫ꌻ嚿杇頬佐㈱⹳╾焬敆㫂쉖䥍슥㦥匦⹙㵾迂쉌呀㧂싎犡疻㤨䵵捧橀⑑汍䙸⨷쉱浊숨矂正匰쉃뭸滂㍲쉊兣啲潾쏂␪愶쉖䤱朹䕗潦乡쉙ㅩ曂灒儸䅮濃偡穹⫂琥别堳㮏滂䕧</w:t>
      </w:r>
      <w:r>
        <w:rPr/>
        <w:t>ⱒ</w:t>
      </w:r>
      <w:r>
        <w:rPr/>
        <w:t>숬㢘佷㔣歪䔩갪兔싂㵃〲浏䁗</w:t>
      </w:r>
      <w:r>
        <w:rPr/>
        <w:t>⠰</w:t>
      </w:r>
      <w:r>
        <w:rPr/>
        <w:t>抣㵅⾥ㆻ┺뽓䜫䧃呁戵䬣슿業</w:t>
      </w:r>
      <w:r>
        <w:rPr/>
        <w:t>ꥃ</w:t>
      </w:r>
      <w:r>
        <w:rPr/>
        <w:t>썤捘憩⸴娦쉑澱䍥䪬瑷⸱睐輫〹뇂牃嗂刪䭡㥫슥䕗⍔医疏㐦쉅㥪僂䗂숤숥味</w:t>
      </w:r>
      <w:r>
        <w:rPr/>
        <w:t>ꔷ</w:t>
      </w:r>
      <w:r>
        <w:rPr/>
        <w:t>숱╭壂녀瑑⽷坘땎枏牙䅯ちꍆ녾炣敋搦歅敄囎⚮瑑慸乷類顬</w:t>
      </w:r>
      <w:r>
        <w:rPr/>
        <w:t>ꔬ</w:t>
      </w:r>
      <w:r>
        <w:rPr/>
        <w:t>뿂뽔쉈穖ꍣ䞘偊湐㩢䝕㝠䉢⨸쌊㧂刷橾깙奀挦侱</w:t>
      </w:r>
      <w:r>
        <w:rPr/>
        <w:t>ꤽ</w:t>
      </w:r>
      <w:r>
        <w:rPr/>
        <w:t>昽桴숴汓斏쉵昽ꄹ⭗╳歎⬲ヂ뿂湑㓍旎ꄺ㭞焪☵ꄴ穄◂歋䘸犩䡡┥㋂숶恹㔦儻쉦稣땨係灺믂樰擂睢㑌⬯剴⭷扗灤⹵⸳杔쉅物䙢汹䁧쉅㩒䱖숦걬䆏☳</w:t>
      </w:r>
      <w:r>
        <w:rPr/>
        <w:t>ⲣ</w:t>
      </w:r>
      <w:r>
        <w:rPr/>
        <w:t>ꥺ㡓깉거䱑숻⤺橷潯纬ꅙ䋂氫摂砦㍏㡭䂘⵬乭燂干灋瑡쏎塂ꍇ䠰橙奀婍京犱兌츺㣃㵨汪썴〯欴塙斣抏쉓슡炥춣䪘彵漹㭔컍睈兇桰쉊睡썥劘穂猱攰䌻칍㗍쉌掻匹</w:t>
      </w:r>
      <w:r>
        <w:rPr/>
        <w:t>Ⱘ</w:t>
      </w:r>
      <w:r>
        <w:rPr/>
        <w:t>搽咻ꎮ</w:t>
      </w:r>
      <w:r>
        <w:rPr/>
        <w:t>ⱗ</w:t>
      </w:r>
      <w:r>
        <w:rPr/>
        <w:t>쉂⑧㢵</w:t>
      </w:r>
      <w:r>
        <w:rPr/>
        <w:t>ⵙ⩅</w:t>
      </w:r>
      <w:r>
        <w:rPr/>
        <w:t>䏂浭顫䘻뭠⏍䙮剉歆浺佀娴丬썐橹䬽䝠츷㝄桶瀯⍞没䅺弮摷㤳</w:t>
      </w:r>
      <w:r>
        <w:rPr/>
        <w:t>ꕘ</w:t>
      </w:r>
      <w:r>
        <w:rPr/>
        <w:t>䵇쉘䫂☦㩄㑠杺따쉳嘨㠣䥍㋂䅢轓恃〳樻쉐礮噌쉥쉠묥䉺⛂㡹⤥杊呢瑞䝵帣⨣쵥姃촣⤤㢬싂剉爹⑖䑚党◍䛂䆣橈畷㕘慰ヂ卩倩뽣</w:t>
      </w:r>
      <w:r>
        <w:rPr/>
        <w:t>ꥎ</w:t>
      </w:r>
      <w:r>
        <w:rPr/>
        <w:t>ぷ窩浡쉁癎ꅵ扲卷䲵䏂瞻䵟쉥⩇쎥쉘㕢㝗焳</w:t>
      </w:r>
      <w:r>
        <w:rPr/>
        <w:t>ⱚ</w:t>
      </w:r>
      <w:r>
        <w:rPr/>
        <w:t>瀵⭰偵氥䰺Ⓕ㙢④숪彌</w:t>
      </w:r>
      <w:r>
        <w:rPr/>
        <w:t>ꕹ</w:t>
      </w:r>
      <w:r>
        <w:rPr/>
        <w:t>噢橃繏睒硓㵅眴⭁噲汪楏</w:t>
      </w:r>
      <w:r>
        <w:rPr/>
        <w:t>ꔨ</w:t>
      </w:r>
      <w:r>
        <w:rPr/>
        <w:t>熩橌㨶䈺⛂⥹깅⧂䘤䵨慞⽠歺党</w:t>
      </w:r>
      <w:r>
        <w:rPr/>
        <w:t>ꥀ</w:t>
      </w:r>
      <w:r>
        <w:rPr/>
        <w:t>ッ塢녎穡뼩슩啇奺縥僂</w:t>
      </w:r>
      <w:r>
        <w:rPr/>
        <w:t>ꦩ</w:t>
      </w:r>
      <w:r>
        <w:rPr/>
        <w:t>췂</w:t>
      </w:r>
      <w:r>
        <w:rPr/>
        <w:t>ⱆ</w:t>
      </w:r>
      <w:r>
        <w:rPr/>
        <w:t>㭱恎汞祊ㅄ⩗</w:t>
      </w:r>
      <w:r>
        <w:rPr/>
        <w:t>ⱂ</w:t>
      </w:r>
      <w:r>
        <w:rPr/>
        <w:t>㢻徵䅸棂⧂䝖呲⍓ꥬ歃䕮</w:t>
      </w:r>
      <w:r>
        <w:rPr/>
        <w:t>ⱀ</w:t>
      </w:r>
      <w:r>
        <w:rPr/>
        <w:t>氭睎</w:t>
      </w:r>
      <w:r>
        <w:rPr/>
        <w:t>ꦘ</w:t>
      </w:r>
      <w:r>
        <w:rPr/>
        <w:t>佐㥐ꄲ繃辡䆘슩쉯䗂汬쉭犥敘媱쉆싍权娺⌥䱍卩煑昷〮춡⪱颡ㅏ敱挱楾ꇂ唵㮣栫䐹䶬彵儤啾갭䡥䭉⥕㴻偷䅢璻䮩汞奫쉠숹ꅈ쵾䝖</w:t>
      </w:r>
      <w:r>
        <w:rPr/>
        <w:t>ꤲ</w:t>
      </w:r>
      <w:r>
        <w:rPr/>
        <w:t>䟂托뽍卙嘱</w:t>
      </w:r>
      <w:r>
        <w:rPr/>
        <w:t>⡤</w:t>
      </w:r>
      <w:r>
        <w:rPr/>
        <w:t>煷쉓繢묶悩䐥</w:t>
      </w:r>
      <w:r>
        <w:rPr/>
        <w:t>⡆⧂</w:t>
      </w:r>
      <w:r>
        <w:rPr/>
        <w:t>焪䵭欲⍍䤪乃㕰妘㏃噋䈽䩗뮿쉋㡮숬䭈㈵懎㨷䤥</w:t>
      </w:r>
      <w:r>
        <w:rPr/>
        <w:t>꧂</w:t>
      </w:r>
      <w:r>
        <w:rPr/>
        <w:t>坾埂㙇䤶牖桠勂婍奇썶☯塣帰숺捩㒏煃录琶㴪扸奢䁳⩋楌扅剫䵍冘㕍迂攫㭠㍀쉯䅆㥷幣䷎땎슣♘爤搵䚡㌪㈵焱</w:t>
      </w:r>
      <w:r>
        <w:rPr/>
        <w:t>ⵐ</w:t>
      </w:r>
      <w:r>
        <w:rPr/>
        <w:t>彍恦牲瘳惎曂䨰따つ绂ㅡ놬쉐</w:t>
      </w:r>
      <w:r>
        <w:rPr/>
        <w:t>⣎</w:t>
      </w:r>
      <w:r>
        <w:rPr/>
        <w:t>쉑</w:t>
      </w:r>
      <w:r>
        <w:rPr/>
        <w:t>ⴷ</w:t>
      </w:r>
      <w:r>
        <w:rPr/>
        <w:t>恰垮拂⥋㩢쉚儳뗂颣た츷녚䜭쉰副㝐</w:t>
      </w:r>
      <w:r>
        <w:rPr/>
        <w:t>ꗂ</w:t>
      </w:r>
      <w:r>
        <w:rPr/>
        <w:t>サ쏂桁佥䕊扢㬊曂掵거숥壂汪楯㝟딥㑒</w:t>
      </w:r>
      <w:r>
        <w:rPr/>
        <w:t>⵰</w:t>
      </w:r>
      <w:r>
        <w:rPr/>
        <w:t>轄숩泂穐㊩㙵㠭꥙</w:t>
      </w:r>
      <w:r>
        <w:rPr/>
        <w:t>ꤦ</w:t>
      </w:r>
      <w:r>
        <w:rPr/>
        <w:t>㍨넻杲⽇䁮硂쉗ꇃ䵖敠췂乓禣埂</w:t>
      </w:r>
      <w:r>
        <w:rPr/>
        <w:t>ꦵ</w:t>
      </w:r>
      <w:r>
        <w:rPr/>
        <w:t>母埂䕮䆱넨슿䍫湌戭扢䍭㑕勍丷㍨梘㑀形囂⍌뼤楆呗䍶浞彚⫂沱㜬슘䑕</w:t>
      </w:r>
      <w:r>
        <w:rPr/>
        <w:t>ꕓꦮ</w:t>
      </w:r>
      <w:r>
        <w:rPr/>
        <w:t>䩋걦㥏</w:t>
      </w:r>
      <w:r>
        <w:rPr/>
        <w:t>꧂</w:t>
      </w:r>
      <w:r>
        <w:rPr/>
        <w:t>䝘㴳</w:t>
      </w:r>
      <w:r>
        <w:rPr/>
        <w:t>Ⱡ</w:t>
      </w:r>
      <w:r>
        <w:rPr/>
        <w:t>䙚⒩挷</w:t>
      </w:r>
      <w:r>
        <w:rPr/>
        <w:t>⣂</w:t>
      </w:r>
      <w:r>
        <w:rPr/>
        <w:t>轸⪵佉⸲뭩媿ꏎㄣ橚矃浬乢쉶쉭是䱅䝐⯂䜪⭤僎桟㩇쉺㒣䙈䥨怵㡟堦㭍숯㔸⩒㩍녙⩍刦潐㮥偌䃍淍뽀榮</w:t>
      </w:r>
      <w:r>
        <w:rPr/>
        <w:t>⣂ⰰ</w:t>
      </w:r>
      <w:r>
        <w:rPr/>
        <w:t>뽁喘컍䙲偹敷澿别厩潋堸</w:t>
      </w:r>
      <w:r>
        <w:rPr/>
        <w:t>⡚</w:t>
      </w:r>
      <w:r>
        <w:rPr/>
        <w:t>条䳂焷㞮䥣䙱뗂旂쎬ꏂ䰣⩹㵘晎⒱㏂盂牴並ꌺ卑쉚吪乆쉕촬㑤熩㙧㜩쉋稤卑갦숫湰轢♒䅪㑟숸⍬䤭㤪깴┶畟嚮⥩㉈ケ</w:t>
      </w:r>
      <w:r>
        <w:rPr/>
        <w:t>ꤻ</w:t>
      </w:r>
      <w:r>
        <w:rPr/>
        <w:t>刪쉕塢唵慘</w:t>
      </w:r>
      <w:r>
        <w:rPr/>
        <w:t>⡒</w:t>
      </w:r>
      <w:r>
        <w:rPr/>
        <w:t>ꎘ䇃浒泂㥰懂땺⪱⬭彑숶珍뽬쉒䇎</w:t>
      </w:r>
      <w:r>
        <w:rPr/>
        <w:t>ⲏ</w:t>
      </w:r>
      <w:r>
        <w:rPr/>
        <w:t>䴪싂乄</w:t>
      </w:r>
      <w:r>
        <w:rPr/>
        <w:t>Ⱕ</w:t>
      </w:r>
      <w:r>
        <w:rPr/>
        <w:t>㜣敍奚ꄲ爽㠥썙灧た쉊숪</w:t>
      </w:r>
      <w:r>
        <w:rPr/>
        <w:t>Ⱡ</w:t>
      </w:r>
      <w:r>
        <w:rPr/>
        <w:t>揂栮儴未愬㎣䱷癈</w:t>
      </w:r>
      <w:r>
        <w:rPr/>
        <w:t>Ⱕ</w:t>
      </w:r>
      <w:r>
        <w:rPr/>
        <w:t>啄ず쵍㚥杌⤣⽁䠥整牗⩰慙愽䭶⌺</w:t>
      </w:r>
      <w:r>
        <w:rPr/>
        <w:t>⡟</w:t>
      </w:r>
      <w:r>
        <w:rPr/>
        <w:t>捕搳쵙䭎ꥹ긥깏꺬婁圬奞呯䟂䰸吶妻ꥣ䏂␹啷橵땑䍉</w:t>
      </w:r>
      <w:r>
        <w:rPr/>
        <w:t>ꥁ⦩</w:t>
      </w:r>
      <w:r>
        <w:rPr/>
        <w:t>摬䤶焺扏충喵頹啙嫍凂⥍⒬</w:t>
      </w:r>
      <w:r>
        <w:rPr/>
        <w:t>ⷎ</w:t>
      </w:r>
      <w:r>
        <w:rPr/>
        <w:t>矂⤣䁣껂⩠칅冣⑐橍</w:t>
      </w:r>
      <w:r>
        <w:rPr/>
        <w:t>ⵔ</w:t>
      </w:r>
      <w:r>
        <w:rPr/>
        <w:t>䁱깴䡠</w:t>
      </w:r>
      <w:r>
        <w:rPr/>
        <w:t>꤯</w:t>
      </w:r>
      <w:r>
        <w:rPr/>
        <w:t>頺䤵숽썫㴣䂵⦮䯎䐲偯棂ꍯ䁘䭓儣䌫䍯槂㡓䒏㧂渶慳甹갻䡗轱㐻슣恹割⏂쉊ꍪ济仂旂싍惂兟煚䕎⑈ꍷ䵄啸㉣슮㵘꥗㥪㕠㗂汩姂깖愱㥇輺</w:t>
      </w:r>
      <w:r>
        <w:rPr/>
        <w:t>ⷍ</w:t>
      </w:r>
      <w:r>
        <w:rPr/>
        <w:t>坤猦獤搵垥</w:t>
      </w:r>
      <w:r>
        <w:rPr/>
        <w:t>⠲␻</w:t>
      </w:r>
      <w:r>
        <w:rPr/>
        <w:t>㝉牳⸭㡷</w:t>
      </w:r>
      <w:r>
        <w:rPr/>
        <w:t>ꕟ⎬</w:t>
      </w:r>
      <w:r>
        <w:rPr/>
        <w:t>汎</w:t>
      </w:r>
      <w:r>
        <w:rPr/>
        <w:t>ꕺ</w:t>
      </w:r>
      <w:r>
        <w:rPr/>
        <w:t>櫂佀場쉫佉䥯㠭湯橮숣떱汈䊻䚵③㣃⍌幢佑欭啤ꍙ쉹⭄柂쉩㕂㝵堯攸쉁犣⾩䱴姎毂䡳潱</w:t>
      </w:r>
      <w:r>
        <w:rPr/>
        <w:t>ꦡ</w:t>
      </w:r>
      <w:r>
        <w:rPr/>
        <w:t>䥚</w:t>
      </w:r>
      <w:r>
        <w:rPr/>
        <w:t>ꥊ⭢</w:t>
      </w:r>
      <w:r>
        <w:rPr/>
        <w:t>쉉䕚쵸燂畒熘乢슻㩕⭫⮻㍌䅔ꇂ䟂뮩</w:t>
      </w:r>
      <w:r>
        <w:rPr/>
        <w:t>ꥌ</w:t>
      </w:r>
      <w:r>
        <w:rPr/>
        <w:t>禘컂偷꺬␯䍓숳恤쉙㣂⽈㙟숩딪쉖湰杅䎣</w:t>
      </w:r>
      <w:r>
        <w:rPr/>
        <w:t>Ⱞ</w:t>
      </w:r>
      <w:r>
        <w:rPr/>
        <w:t>彫묫牷䭥㡔タ溵㠱뽋眪仂勂佫</w:t>
      </w:r>
      <w:r>
        <w:rPr/>
        <w:t>⣃</w:t>
      </w:r>
      <w:r>
        <w:rPr/>
        <w:t>怳䯂氳</w:t>
      </w:r>
      <w:r>
        <w:rPr/>
        <w:t>⢬</w:t>
      </w:r>
      <w:r>
        <w:rPr/>
        <w:t>彶瀦杂뮬䵮灤㉞輹츹皘</w:t>
      </w:r>
      <w:r>
        <w:rPr/>
        <w:t>⡀</w:t>
      </w:r>
      <w:r>
        <w:rPr/>
        <w:t>싂䙒걕䝺獍棂⫎縯㙤</w:t>
      </w:r>
      <w:r>
        <w:rPr/>
        <w:t>ꥈ</w:t>
      </w:r>
      <w:r>
        <w:rPr/>
        <w:t>㝄頪毎東瀵⑓넵㵒䀥浅㑷䡸䪮⍭☊ㅅ恐瑉㣂乞頥恨猱뽍㎘䃂㑶䍵其猪</w:t>
      </w:r>
      <w:r>
        <w:rPr/>
        <w:t>ꦏ</w:t>
      </w:r>
      <w:r>
        <w:rPr/>
        <w:t>䤱洣啶ꥴ䊵璻睘ꅏ㬪摾偠穘컂楰㭖뮡畑恄桖ꇂ沱嫂⥕</w:t>
      </w:r>
      <w:r>
        <w:rPr/>
        <w:t>꧂</w:t>
      </w:r>
      <w:r>
        <w:rPr/>
        <w:t>彗掱쉳泂䡡⏂煰扒㕧嘬⵳</w:t>
      </w:r>
      <w:r>
        <w:rPr/>
        <w:t>ⵕ</w:t>
      </w:r>
      <w:r>
        <w:rPr/>
        <w:t>Ⱜ</w:t>
      </w:r>
      <w:r>
        <w:rPr/>
        <w:t>杹偊睧杆丮歁橰무ꄮ㵺쉋浌䑨ㆬ旂쉑兡䭍瞮⨷倽⭨뽃匪兕彘ꍥ兇湏뭪깋㥙⨭쉓猫䍖䤵樸灀䱟矂㭂䮥⫂厘㥺</w:t>
      </w:r>
      <w:r>
        <w:rPr/>
        <w:t>ⶩ</w:t>
      </w:r>
      <w:r>
        <w:rPr/>
        <w:t>恒츮別㝃쉧㛂䃂位椫均で슘桴椭쉗⍁歈</w:t>
      </w:r>
      <w:r>
        <w:rPr/>
        <w:t>ꥂ</w:t>
      </w:r>
      <w:r>
        <w:rPr/>
        <w:t>슥ꄪ䉁浠㗂竂瞡☴墵儷䱶겡䳂</w:t>
      </w:r>
      <w:r>
        <w:rPr/>
        <w:t>ⲩ</w:t>
      </w:r>
      <w:r>
        <w:rPr/>
        <w:t>싂쉈䍍쉰潉䕑㍙⪬깆僂勂灺桐瘥婕嫂员倶⍀</w:t>
      </w:r>
      <w:r>
        <w:rPr/>
        <w:t>Ɱ</w:t>
      </w:r>
      <w:r>
        <w:rPr/>
        <w:t>숳沏噺땐瑐母穯稬쉬涣▿䃂怦硃彁凂㵮䩓숽桞깎䘺穇乄㕭</w:t>
      </w:r>
      <w:r>
        <w:rPr/>
        <w:t>ꤪ</w:t>
      </w:r>
      <w:r>
        <w:rPr/>
        <w:t>쉒䩒숸橈疥え䛂䠣䬽刽ꌨ뼨熣䀬刦䑗䀮慲⨩䊥쉴숪〱㬪쉸幋礲쉓䆬琪㉎</w:t>
      </w:r>
      <w:r>
        <w:rPr/>
        <w:t>ꗂ</w:t>
      </w:r>
      <w:r>
        <w:rPr/>
        <w:t>慣䁾슱䱱奐쉑卄</w:t>
      </w:r>
      <w:r>
        <w:rPr/>
        <w:t>ⷂ</w:t>
      </w:r>
      <w:r>
        <w:rPr/>
        <w:t>뽰촪怱潺</w:t>
      </w:r>
      <w:r>
        <w:rPr/>
        <w:t>ꦘ</w:t>
      </w:r>
      <w:r>
        <w:rPr/>
        <w:t>晃믂䁄溘堷㍘㐣昰</w:t>
      </w:r>
      <w:r>
        <w:rPr/>
        <w:t>ⵠ</w:t>
      </w:r>
      <w:r>
        <w:rPr/>
        <w:t>竂䬳奂牦싂穠㙴싂䥙䱷僂䭯쉖䥧灱⍹愦偡슩</w:t>
      </w:r>
      <w:r>
        <w:rPr/>
        <w:t>Ⳃ</w:t>
      </w:r>
      <w:r>
        <w:rPr/>
        <w:t>㉓쉷⽏颥䥳桌싂䩾</w:t>
      </w:r>
      <w:r>
        <w:rPr/>
        <w:t>ꥒ</w:t>
      </w:r>
      <w:r>
        <w:rPr/>
        <w:t>䴦㉦깢〪숴㩯䅤桺怷䰮⨪쉴竂㑐䥕쉑橨〴䬷䉟㨰稴帨殡潔</w:t>
      </w:r>
      <w:r>
        <w:rPr/>
        <w:t>⠵</w:t>
      </w:r>
      <w:r>
        <w:rPr/>
        <w:t>猩䒘べ묫㝪䬪甲摾쉐礭偁㊿烎ꅵ㠯橐剞⴯偣쉊쎘숦昩쉌⌱祉睃溡䙪㙩⽥쉥墩ꄰ䔳穘쵐硅䥅摎堯癳䅋㩃栳숫䵌⩵ꅘ䙟噃嘱轅뽘뾩祦䯃㘫㵪뽍땳깞ꇂ杁恉</w:t>
      </w:r>
      <w:r>
        <w:rPr/>
        <w:t>ⰽ</w:t>
      </w:r>
      <w:r>
        <w:rPr/>
        <w:t>䛎숽僂う䀷⨪祂楓㉂扥栦彀婹⭲</w:t>
      </w:r>
      <w:r>
        <w:rPr/>
        <w:t>⡆</w:t>
      </w:r>
      <w:r>
        <w:rPr/>
        <w:t>칖乊儵噕慓뽺䬫婏慮㑊告♆辣뾩䑨◃㞩㵆墵煌噺祩椫塭컂쉎轕╟䡍沿㟂祟ㅫ⫂婁杘</w:t>
      </w:r>
      <w:r>
        <w:rPr/>
        <w:t>⠫</w:t>
      </w:r>
      <w:r>
        <w:rPr/>
        <w:t>싂㕃儳䥖숪㤰싂쌸曂潡䨰畃⑮䜪畐䝮乕挲䣂㵹乕心婅⑁颮⫂⩈촫偟稽づ♱</w:t>
      </w:r>
      <w:r>
        <w:rPr/>
        <w:t>⡍</w:t>
      </w:r>
      <w:r>
        <w:rPr/>
        <w:t>杞䵚匹쉟㭙䢏坎뽢㯂彚뿍싂</w:t>
      </w:r>
      <w:r>
        <w:rPr/>
        <w:t>⠣␺⢱</w:t>
      </w:r>
      <w:r>
        <w:rPr/>
        <w:t>쉾⑅烂吶⪏⭪㞻傣</w:t>
      </w:r>
      <w:r>
        <w:rPr/>
        <w:t>ꤥ</w:t>
      </w:r>
      <w:r>
        <w:rPr/>
        <w:t>剺쵡뭘ま煋䧃⵫渽䷂买⴯呠彁숫睯ꅞ</w:t>
      </w:r>
      <w:r>
        <w:rPr/>
        <w:t>ⵣ</w:t>
      </w:r>
      <w:r>
        <w:rPr/>
        <w:t>㣂轞썱⹲嫂凂</w:t>
      </w:r>
      <w:r>
        <w:rPr/>
        <w:t>ꦥ</w:t>
      </w:r>
      <w:r>
        <w:rPr/>
        <w:t>ヂ㝾쉲ꏂ参䫂灔灄</w:t>
      </w:r>
      <w:r>
        <w:rPr/>
        <w:t>ꤱ</w:t>
      </w:r>
      <w:r>
        <w:rPr/>
        <w:t>窡놱噍佴砬ꄪ噤稨</w:t>
      </w:r>
      <w:r>
        <w:rPr/>
        <w:t>ꥃ</w:t>
      </w:r>
      <w:r>
        <w:rPr/>
        <w:t>兡㏂兵ꏂ穅㟃湎䠊⎘恫㪏☲湴牲㙄뼲䐷窿䕒周摡牤栦ㄣ晥帽木硆걬灈縳繨洣䁉䌺겡ꅳ灑떥琴刵ꏂ楏䆩找䚡摐츣⎮</w:t>
      </w:r>
      <w:r>
        <w:rPr/>
        <w:t>⠺</w:t>
      </w:r>
      <w:r>
        <w:rPr/>
        <w:t>쉁䦏</w:t>
      </w:r>
      <w:r>
        <w:rPr/>
        <w:t>ⴹ</w:t>
      </w:r>
      <w:r>
        <w:rPr/>
        <w:t>뭰橁⌽㭾㢏甦恢㐣你轅싂</w:t>
      </w:r>
      <w:r>
        <w:rPr/>
        <w:t>ꕥ</w:t>
      </w:r>
      <w:r>
        <w:rPr/>
        <w:t>䑨噘䝙未䑃庵</w:t>
      </w:r>
      <w:r>
        <w:rPr/>
        <w:t>ꕋ</w:t>
      </w:r>
      <w:r>
        <w:rPr/>
        <w:t>䭙塚숬戯㇂祏顀㭧斩⼴㍘繫歉⥎싃书䉟㥊숨噉</w:t>
      </w:r>
      <w:r>
        <w:rPr/>
        <w:t>⡯</w:t>
      </w:r>
      <w:r>
        <w:rPr/>
        <w:t>䀤㋂瀮⌵썀䫍땵疡⍈灘슣㩣ꏂ䨳䉥뽴꺻愵</w:t>
      </w:r>
      <w:r>
        <w:rPr/>
        <w:t>ⱶ</w:t>
      </w:r>
      <w:r>
        <w:rPr/>
        <w:t>灃</w:t>
      </w:r>
      <w:r>
        <w:rPr/>
        <w:t>⵰</w:t>
      </w:r>
      <w:r>
        <w:rPr/>
        <w:t>슏㝑䳂ㅳ䘺泂捱쉚圪竂╆呱⼩㚱</w:t>
      </w:r>
      <w:r>
        <w:rPr/>
        <w:t>ꖏ⤪</w:t>
      </w:r>
      <w:r>
        <w:rPr/>
        <w:t>瀩桹汥ㄵ獎䝒凂汁㵡쌭숪攪亡炮䢡眷䄰䔲⏂춣</w:t>
      </w:r>
      <w:r>
        <w:rPr/>
        <w:t>ⱟ</w:t>
      </w:r>
      <w:r>
        <w:rPr/>
        <w:t>㷂幊쉾쉷⵫⽎摐◂숪彣伶䃂㵙匩乢싂</w:t>
      </w:r>
      <w:r>
        <w:rPr/>
        <w:t>⡣</w:t>
      </w:r>
      <w:r>
        <w:rPr/>
        <w:t>摏ꍆ噄䆿㭋䩹ㄸ쉺灮弬㊩噇䅪</w:t>
      </w:r>
      <w:r>
        <w:rPr/>
        <w:t>Ⱔ</w:t>
      </w:r>
      <w:r>
        <w:rPr/>
        <w:t>娰썉䐹辿䀱瘮</w:t>
      </w:r>
      <w:r>
        <w:rPr/>
        <w:t>ꔲ⌵</w:t>
      </w:r>
      <w:r>
        <w:rPr/>
        <w:t>Ⳃ</w:t>
      </w:r>
      <w:r>
        <w:rPr/>
        <w:t>焽䅚╱ꄨⓂ칾䉴䭋쉪쉮슣쉏⑨䔶捥䯂䍴숸瀽携䮿䖘换숫湘⽗䄴橆㐴䌴칭慐浞圳䱗㘨墿飂偕㑫☲捲⽊歍彃剟朤栬夫塚涩칗슩椻ꥥ쉵㬲䄤쉶狃♞⹵걠嘣⺩偦沩녵♞飂⽎䨭쉕쵳昫恕瑾灦⿂</w:t>
      </w:r>
      <w:r>
        <w:rPr/>
        <w:t>ꤴ</w:t>
      </w:r>
      <w:r>
        <w:rPr/>
        <w:t>掿为③牔犩楠㠺숨썈⽎╔䶬䙮㭓曂㪩ꥥ顩治</w:t>
      </w:r>
      <w:r>
        <w:rPr/>
        <w:t>ⰵ</w:t>
      </w:r>
      <w:r>
        <w:rPr/>
        <w:t>념㬤슱㜥瘷斘⨯癕顚ꅡ䐽坦䌴晡䠳堪쉸⵨幃⛂僂숭檣噌싂晹敮囍ꥣ컃</w:t>
      </w:r>
      <w:r>
        <w:rPr/>
        <w:t>ⱖ</w:t>
      </w:r>
      <w:r>
        <w:rPr/>
        <w:t>숲燂ꄹ扌玥姃啺⹐偮奓仂扺礭㐳刱勂췂ꅈ쉳䣂㭐⑹쉞㩄</w:t>
      </w:r>
      <w:r>
        <w:rPr/>
        <w:t>ꕷ</w:t>
      </w:r>
      <w:r>
        <w:rPr/>
        <w:t>噶䨱啪攰楢渳硤쉔쉅쉏〈乬숣䕄䡴䩫瞮嫂㠬㟂し녰</w:t>
      </w:r>
      <w:r>
        <w:rPr/>
        <w:t>ⵁ</w:t>
      </w:r>
      <w:r>
        <w:rPr/>
        <w:t>싂놏硥ꥩ뽑䍳䱕⿂칈㕚恟</w:t>
      </w:r>
      <w:r>
        <w:rPr/>
        <w:t>ꖩ</w:t>
      </w:r>
      <w:r>
        <w:rPr/>
        <w:t>杵瞵숽圽쉶傣㊿⽙㩆剞娤㟂海㍭♩</w:t>
      </w:r>
      <w:r>
        <w:rPr/>
        <w:t>Ⱕ</w:t>
      </w:r>
      <w:r>
        <w:rPr/>
        <w:t>湓䝓㮩瑉ㄺ墵쉞ꅺ㭧瞿♬</w:t>
      </w:r>
      <w:r>
        <w:rPr/>
        <w:t>ⴳ</w:t>
      </w:r>
      <w:r>
        <w:rPr/>
        <w:t>杖㨯䲱Ⓜ긬걅䱦硡䁈扉摓煅⑃땀恄슮䍳쉒器浓쵂䥍⩚</w:t>
      </w:r>
      <w:r>
        <w:rPr/>
        <w:t>꧂</w:t>
      </w:r>
      <w:r>
        <w:rPr/>
        <w:t>桹쵠</w:t>
      </w:r>
      <w:r>
        <w:rPr/>
        <w:t>ꦻ</w:t>
      </w:r>
      <w:r>
        <w:rPr/>
        <w:t>恰奭剖灞䣂晲杭숮汘쉺㍁㥏輱畓〪싂呇䀫㔴슏畵☥⮩櫂婏㬨攭椻㵇숫爥♈绂䢬⎱⑗匨컂炻슮㡭땺獀吺匥䜮㢻儰㬯⛎⹷痂䁊슡숱䮻㨲슻幀睩녅숱㙚楚㉇싂頪流搸㫂䵉牍☶슬뿃ꅮ</w:t>
      </w:r>
      <w:r>
        <w:rPr/>
        <w:t>꧂</w:t>
      </w:r>
      <w:r>
        <w:rPr/>
        <w:t>㑴恟䔱皵</w:t>
      </w:r>
      <w:r>
        <w:rPr/>
        <w:t>⣎</w:t>
      </w:r>
      <w:r>
        <w:rPr/>
        <w:t>朊䉢뿂婒갫窿囂쉌싂婳项⹫噷頩⑱敡㝩癷汉⛃⩞</w:t>
      </w:r>
      <w:r>
        <w:rPr/>
        <w:t>ⵣ</w:t>
      </w:r>
      <w:r>
        <w:rPr/>
        <w:t>걱碵䉱⭃⪥슱彌뮡㩭␯柍㙧</w:t>
      </w:r>
      <w:r>
        <w:rPr/>
        <w:t>⡏</w:t>
      </w:r>
      <w:r>
        <w:rPr/>
        <w:t>䍅䅭周䰪뭾䈸</w:t>
      </w:r>
      <w:r>
        <w:rPr/>
        <w:t>ꥊ</w:t>
      </w:r>
      <w:r>
        <w:rPr/>
        <w:t>慗獂㬨纵䱫</w:t>
      </w:r>
      <w:r>
        <w:rPr/>
        <w:t>ⴤ</w:t>
      </w:r>
      <w:r>
        <w:rPr/>
        <w:t>旃숹䬪卖ㄽ丱嘳뿂♣畏뮿嘥洭⍣㞱睅䡄弶슬</w:t>
      </w:r>
      <w:r>
        <w:rPr/>
        <w:t>ꔯ</w:t>
      </w:r>
      <w:r>
        <w:rPr/>
        <w:t>敟呚뮡楏穖䎿쉋쉙畬䈽뇂㔺欵숴싂灏纘㷍啎㕯</w:t>
      </w:r>
      <w:r>
        <w:rPr/>
        <w:t>꧂</w:t>
      </w:r>
      <w:r>
        <w:rPr/>
        <w:t>媘</w:t>
      </w:r>
      <w:r>
        <w:rPr/>
        <w:t>⠤</w:t>
      </w:r>
      <w:r>
        <w:rPr/>
        <w:t>㊡㟃촷⹔䏂⥊</w:t>
      </w:r>
      <w:r>
        <w:rPr/>
        <w:t>⡒</w:t>
      </w:r>
      <w:r>
        <w:rPr/>
        <w:t>未埂뭂濂瑴㥞反뼲䲱婶平⽶䩈嗂歎渥썒晗촹䉫䤬㍐狂ꍈ空参搽숫乊㠪顃숭䉂矂䦘䝴彨潹潟숴䶵䍙䍇到泃接뽙⯎ゥ䙠煦슣</w:t>
      </w:r>
      <w:r>
        <w:rPr/>
        <w:t>ꔪ</w:t>
      </w:r>
      <w:r>
        <w:rPr/>
        <w:t>浹㥗徵挰ꎣ䡬兕ꍄ㬫</w:t>
      </w:r>
      <w:r>
        <w:rPr/>
        <w:t>ⰴ</w:t>
      </w:r>
      <w:r>
        <w:rPr/>
        <w:t>繊慠䘶䁘婩汨懍⽣⒥⍱ㅷ쵳㘣䖮改琥澻囂쉣橏⑊</w:t>
      </w:r>
      <w:r>
        <w:rPr/>
        <w:t>ⵚ</w:t>
      </w:r>
      <w:r>
        <w:rPr/>
        <w:t>䈻㑞숶ꅮ灡쉵噰⩲癣㑡穤位擂搥싂녨搤䨰祖旂침瘦煣⩯辣䕫䱰녎敋䗂䝾곂⶘㈯숣ㅏ印⽥噊晗</w:t>
      </w:r>
      <w:r>
        <w:rPr/>
        <w:t>⢿</w:t>
      </w:r>
      <w:r>
        <w:rPr/>
        <w:t>祵乡⩊呇㌦ꍪ⧂㌵쉺㮵庻慇㪿癪싂⩄ꅳ塔䵭眱顶囂</w:t>
      </w:r>
      <w:r>
        <w:rPr/>
        <w:t>⡍</w:t>
      </w:r>
      <w:r>
        <w:rPr/>
        <w:t>摚걯칭꺬癇┱ㅴ뭆</w:t>
      </w:r>
      <w:r>
        <w:rPr/>
        <w:t>ⰵ</w:t>
      </w:r>
      <w:r>
        <w:rPr/>
        <w:t>癐砵壎슿䝙⽀楨慟桭⥮숣⵬祀숰⌮⏃祂獘澥딻汇䵁䩤</w:t>
      </w:r>
      <w:r>
        <w:rPr/>
        <w:t>ꥋ</w:t>
      </w:r>
      <w:r>
        <w:rPr/>
        <w:t>渨总쉈䔷곂敨쉋疣塏⤫頰</w:t>
      </w:r>
      <w:r>
        <w:rPr/>
        <w:t>ⵌ</w:t>
      </w:r>
      <w:r>
        <w:rPr/>
        <w:t>䭘걞㭴飂⍩</w:t>
      </w:r>
      <w:r>
        <w:rPr/>
        <w:t>ⱥ</w:t>
      </w:r>
      <w:r>
        <w:rPr/>
        <w:t>恗禬䱓쉥슘㴶磃纩戽걗⭱煴䝤䪡쎻顎㑔猸轳촸</w:t>
      </w:r>
      <w:r>
        <w:rPr/>
        <w:t>⠰</w:t>
      </w:r>
      <w:r>
        <w:rPr/>
        <w:t>춬䌱澮凂⩪厡</w:t>
      </w:r>
      <w:r>
        <w:rPr/>
        <w:t>ⲿ</w:t>
      </w:r>
      <w:r>
        <w:rPr/>
        <w:t>ꕢ⌲</w:t>
      </w:r>
      <w:r>
        <w:rPr/>
        <w:t>慷凂颏圽㝩숮幅揂睑枬</w:t>
      </w:r>
      <w:r>
        <w:rPr/>
        <w:t>⡙</w:t>
      </w:r>
      <w:r>
        <w:rPr/>
        <w:t>楬䉞樥㵸廎瑓㷍Ⓧ䌲搤旂稽ꥯ墿⭓喏戴㵧갳</w:t>
      </w:r>
      <w:r>
        <w:rPr/>
        <w:t>ꕣ</w:t>
      </w:r>
      <w:r>
        <w:rPr/>
        <w:t>䁈砬녬⨵呏䙑숥奧㔵쉤</w:t>
      </w:r>
      <w:r>
        <w:rPr/>
        <w:t>ꕺ</w:t>
      </w:r>
      <w:r>
        <w:rPr/>
        <w:t>쉓矂㬦纏娽⥐◂嫂㵣㙨儹扉숳숥뾱矂噲摲</w:t>
      </w:r>
      <w:r>
        <w:rPr/>
        <w:t>ꦱ</w:t>
      </w:r>
      <w:r>
        <w:rPr/>
        <w:t>㔪갶</w:t>
      </w:r>
      <w:r>
        <w:rPr/>
        <w:t>ꔪ</w:t>
      </w:r>
      <w:r>
        <w:rPr/>
        <w:t>捡䐩⨨㯍䳂㍸报㛎婬瀥╟撩䪱䅯㣂쉹年樱㉠睍</w:t>
      </w:r>
      <w:r>
        <w:rPr/>
        <w:t>⠪</w:t>
      </w:r>
      <w:r>
        <w:rPr/>
        <w:t>檮䮵圳</w:t>
      </w:r>
      <w:r>
        <w:rPr/>
        <w:t>Ⳃ</w:t>
      </w:r>
      <w:r>
        <w:rPr/>
        <w:t>ꍘ㔹싂㡘⩧繠쉓㑔塓灩㡥숶摈桁⫂䱚</w:t>
      </w:r>
      <w:r>
        <w:rPr/>
        <w:t>⣂</w:t>
      </w:r>
      <w:r>
        <w:rPr/>
        <w:t>匪硃㒣䝮녺촩쵷娵繤玬剃</w:t>
      </w:r>
      <w:r>
        <w:rPr/>
        <w:t>ꕸ</w:t>
      </w:r>
      <w:r>
        <w:rPr/>
        <w:t>녧컂碏</w:t>
      </w:r>
      <w:r>
        <w:rPr/>
        <w:t>ꔥ</w:t>
      </w:r>
      <w:r>
        <w:rPr/>
        <w:t>奦幠㎏輶䑈稦垏╵䍁救쌹场甬䕞쉇㭐⑧⼱쉥캮父㝇</w:t>
      </w:r>
      <w:r>
        <w:rPr/>
        <w:t>ꤲ</w:t>
      </w:r>
      <w:r>
        <w:rPr/>
        <w:t>に땩⽩</w:t>
      </w:r>
      <w:r>
        <w:rPr/>
        <w:t>ꥀ</w:t>
      </w:r>
      <w:r>
        <w:rPr/>
        <w:t>쉟牆毂䄩う쉎숷䁶烂奁㬤⩋迂㐹칷컂䭡扣숲땺썙䍧迂带䁲珂歅䉡썓ꅔ</w:t>
      </w:r>
      <w:r>
        <w:rPr/>
        <w:t>ꕉ</w:t>
      </w:r>
      <w:r>
        <w:rPr/>
        <w:t>〫뗂ꅒ⭉숊沿㙢뭀哃禩塠櫂⽶䅸䯂㗂㝑슩㝺䭱㍕㝆싂数ꍍ嗂싂繗䵓瑤㙰⤭</w:t>
      </w:r>
      <w:r>
        <w:rPr/>
        <w:t>ꤨ</w:t>
      </w:r>
      <w:r>
        <w:rPr/>
        <w:t>⠻</w:t>
      </w:r>
      <w:r>
        <w:rPr/>
        <w:t>숷䕀哃䘺♾칕㯂挷⑍䎥杗싂거뿃慦䰹呵獪㥰灈깔ㅷ啵矂䄴䓂㩅硨숽橫泍⾩㝯⑋⬪슏坋⏂汨ꄫ瑣쉳槍唳츪帱吰숪㉯㒱彧⌺⩣獘飂折挲坬ꥬ숽䪮亿䙍欥䡞쉡⥮숯澣潑牱稽썬揂硄熬繧椦㐽䁱㝘县坚⵬潖쉂绂洰쉔犩呠挺䠲ꎩ冘슱潒④汰䄮愭걑뭗栨㥊쉉칾숽乘⩥㝄捣挨轒쉪⍋垣쉢欩⑆桳⴪漵ꥸ䨬㙚摉䭾</w:t>
      </w:r>
      <w:r>
        <w:rPr/>
        <w:t>꤬</w:t>
      </w:r>
      <w:r>
        <w:rPr/>
        <w:t>ꍐ떬䀬琪컂㙅⒘涘⯂㕏땀仂슬甸噲⭦縰䰤个積</w:t>
      </w:r>
      <w:r>
        <w:rPr/>
        <w:t>ꤪ</w:t>
      </w:r>
      <w:r>
        <w:rPr/>
        <w:t>쌶影畀싂䙥憩杓썫獂珂㍠⩱䨪湴曎ㅆ墿쉸㡺◃⌴䂵쉢㘪嫂彏佁彗电⦱㬲⬭슩뭀㜪槂슩쉂쉙幱穲佤춮䱉䎡䭢썂</w:t>
      </w:r>
      <w:r>
        <w:rPr/>
        <w:t>ꕥ</w:t>
      </w:r>
      <w:r>
        <w:rPr/>
        <w:t>氪炣쉙숤珂䦵偡枩煫</w:t>
      </w:r>
      <w:r>
        <w:rPr/>
        <w:t>ⵢꕈ</w:t>
      </w:r>
      <w:r>
        <w:rPr/>
        <w:t>깶䰽⪥⍭숣熬䙚卐㷂묵㉇斵ꆿ칤싎④⪡䴷䅣䶣轗</w:t>
      </w:r>
      <w:r>
        <w:rPr/>
        <w:t>꧂</w:t>
      </w:r>
      <w:r>
        <w:rPr/>
        <w:t>⻂캣睧㓂嗂㗂㔯飂⹗㕈呺套</w:t>
      </w:r>
      <w:r>
        <w:rPr/>
        <w:t>Ⱶ</w:t>
      </w:r>
      <w:r>
        <w:rPr/>
        <w:t>噙쵥烂㡣䲿⧂뽟奴迂뗂䘫摺ꎱ⨳睖界</w:t>
      </w:r>
      <w:r>
        <w:rPr/>
        <w:t>ⵂ</w:t>
      </w:r>
      <w:r>
        <w:rPr/>
        <w:t>숷䑏</w:t>
      </w:r>
      <w:r>
        <w:rPr/>
        <w:t>ⱓ⦏</w:t>
      </w:r>
      <w:r>
        <w:rPr/>
        <w:t>㍙婓奥佡떵儣竃侮숴輦倪顚⭶彯⥠</w:t>
      </w:r>
      <w:r>
        <w:rPr/>
        <w:t>ꗎ</w:t>
      </w:r>
      <w:r>
        <w:rPr/>
        <w:t>ぉ㕒䶣㍄쉌쉷⹴穢潧縩</w:t>
      </w:r>
      <w:r>
        <w:rPr/>
        <w:t>ꤽ</w:t>
      </w:r>
      <w:r>
        <w:rPr/>
        <w:t>纘礻䳂㵌含⹐奦㉎栵뽮녊⭅뾥烂摅䉀쉡浌轐煨깤桢潵◂뼶</w:t>
      </w:r>
      <w:r>
        <w:rPr/>
        <w:t>ꦡ</w:t>
      </w:r>
      <w:r>
        <w:rPr/>
        <w:t>縤㜬㵔╖瑺㙑뗂ヂ瑸㚡梩쉞쉡咻塃䆱갻䯍敆⩆㈽⩦楬彀숶걯啸⥯</w:t>
      </w:r>
      <w:r>
        <w:rPr/>
        <w:t>ꖩ</w:t>
      </w:r>
      <w:r>
        <w:rPr/>
        <w:t>䈸쉁喿㙂싂⥆㏂桷⑳哃</w:t>
      </w:r>
      <w:r>
        <w:rPr/>
        <w:t>꧂</w:t>
      </w:r>
      <w:r>
        <w:rPr/>
        <w:t>갤㘹㍫剪契䉋擂쉌쉍こ碿䔯勂뭏䁦䈱桁婠獙䜭⨺ヂ긪拃㡌坡숽㨷穐숥㙾瑟佫拂⍏㉌じ⹫땭㘨♥쉓쉲긩⴮迂⦥슣쉈⬶┺启⨴䛂噬嫍䕬ꇃ獯䮩⥊歒姂싂眶⸪쌩딪⺱㙠쉰싂䯂㡢敺砦⥠쉱쉰忂恞䖩櫎⭦剥</w:t>
      </w:r>
      <w:r>
        <w:rPr/>
        <w:t>ꕶ</w:t>
      </w:r>
      <w:r>
        <w:rPr/>
        <w:t>녉쵘슮㵖檘䅗华㜲⍆⥭</w:t>
      </w:r>
      <w:r>
        <w:rPr/>
        <w:t>ⴣ</w:t>
      </w:r>
      <w:r>
        <w:rPr/>
        <w:t>弻갫扄쉴啹儣珂</w:t>
      </w:r>
      <w:r>
        <w:rPr/>
        <w:t>ⵏ</w:t>
      </w:r>
      <w:r>
        <w:rPr/>
        <w:t>愩쉞㡃⩂〲䣂剰攨䅒</w:t>
      </w:r>
      <w:r>
        <w:rPr/>
        <w:t>ⱂ</w:t>
      </w:r>
      <w:r>
        <w:rPr/>
        <w:t>걊␺㍲㝷⏂轌頪㑡澻挊䑒慘砽썶呣穐極䢩ꍖ䊣湇⍡席浮䅶㉩䶿湍䥴猽㨤㵴桧繚擂䐦걹䵖橬䆡ꅵ숣娬榘䙑슡땹潸在╁䁁玻帪䁮㈯滍敂慃態싂灵玘뗎削ㅖ潠싂氱ꇂ㉒厱츳䶣䐶떩ㆱ</w:t>
      </w:r>
      <w:r>
        <w:rPr/>
        <w:t>ꕨ</w:t>
      </w:r>
      <w:r>
        <w:rPr/>
        <w:t>湘夺숹䆡싂⒵渵㉫쵚縴瑯㣂䫂⛂敍潴㑗깒슩⥸</w:t>
      </w:r>
      <w:r>
        <w:rPr/>
        <w:t>⢻</w:t>
      </w:r>
      <w:r>
        <w:rPr/>
        <w:t>琵䍖慌烂⵹숽⑏쉡♔</w:t>
      </w:r>
      <w:r>
        <w:rPr/>
        <w:t>Ⲯ</w:t>
      </w:r>
      <w:r>
        <w:rPr/>
        <w:t>浹쉩␽뇎⽩佰</w:t>
      </w:r>
      <w:r>
        <w:rPr/>
        <w:t>꤫</w:t>
      </w:r>
      <w:r>
        <w:rPr/>
        <w:t>檏歳뇂搻䕞璩</w:t>
      </w:r>
      <w:r>
        <w:rPr/>
        <w:t>ⷂ</w:t>
      </w:r>
      <w:r>
        <w:rPr/>
        <w:t>燂帶⬯㠮䂵⩷潾㵄</w:t>
      </w:r>
      <w:r>
        <w:rPr/>
        <w:t>ⱱ╷</w:t>
      </w:r>
      <w:r>
        <w:rPr/>
        <w:t>矂♖轄㉸睈楚〉㔱䇂쉖瑴㇂㥍潏祉</w:t>
      </w:r>
      <w:r>
        <w:rPr/>
        <w:t>⡒</w:t>
      </w:r>
      <w:r>
        <w:rPr/>
        <w:t>拂㴹⑳㭔㕘佟</w:t>
      </w:r>
      <w:r>
        <w:rPr/>
        <w:t>⢏</w:t>
      </w:r>
      <w:r>
        <w:rPr/>
        <w:t>抬礩㡎垡싎ꄪ畟婠⍋꥚</w:t>
      </w:r>
      <w:r>
        <w:rPr/>
        <w:t>ꤪ</w:t>
      </w:r>
      <w:r>
        <w:rPr/>
        <w:t>扢㵱층祰땫</w:t>
      </w:r>
      <w:r>
        <w:rPr/>
        <w:t>⢮</w:t>
      </w:r>
      <w:r>
        <w:rPr/>
        <w:t>뽏呎䤣娷癰扳堪</w:t>
      </w:r>
      <w:r>
        <w:rPr/>
        <w:t>ꦡ</w:t>
      </w:r>
      <w:r>
        <w:rPr/>
        <w:t>噸␹彯췍轀䕾⥋株歷컂㝓쉎恘䴵䩑噤ぬ䑕殏睄⿂㥢긺瀹㭦飂㞵䉑</w:t>
      </w:r>
      <w:r>
        <w:rPr/>
        <w:t>ꔷ</w:t>
      </w:r>
      <w:r>
        <w:rPr/>
        <w:t>䐹⩮䉬쵸ㅶ牓椰汙쉈㵉奷含係㏂烂녁姂坉䩵剶⹑爪쉎剖睱媵顄䟂祩䍉싂ꌯ桟⥫녎㎩䥚掏潌䋂䩞乩摶쉍搯㘺偷긨獰杊接싍咥숮숹</w:t>
      </w:r>
      <w:r>
        <w:rPr/>
        <w:t>ⰽ</w:t>
      </w:r>
      <w:r>
        <w:rPr/>
        <w:t>煲슱㥮瑣漵睱帳䓍䞘쉙ꥶ毂쵠啀硙ㅳ딳弸䒘묹眻䒮숰橨倬⪿䗂䖣涩懂숩桫䑏㛃칬䏂ꅾ眴禬긬</w:t>
      </w:r>
      <w:r>
        <w:rPr/>
        <w:t>⠨</w:t>
      </w:r>
      <w:r>
        <w:rPr/>
        <w:t>敌愭䘪䨩슬攪嘩汋⩎㝉♚⯂卸㡔깐敇㩒㦵䥖ꆘ睢㠦䐻堣母㐩忂䅨矂槂步</w:t>
      </w:r>
      <w:r>
        <w:rPr/>
        <w:t>ꦿ</w:t>
      </w:r>
      <w:r>
        <w:rPr/>
        <w:t>㵍轎䭲䟎㠶㠰㉟䬸㗂싂⼽쉥䍍숩숱뗂撱噞㘣㩗轰礪㏂䤤湑䑑痂ㄵ盂湳㵫坎剆㕍ㅱ䋂斿瘨㌰昴</w:t>
      </w:r>
      <w:r>
        <w:rPr/>
        <w:t>⡊</w:t>
      </w:r>
      <w:r>
        <w:rPr/>
        <w:t>䆩</w:t>
      </w:r>
      <w:r>
        <w:rPr/>
        <w:t>ⵆ⦵ⵑ</w:t>
      </w:r>
      <w:r>
        <w:rPr/>
        <w:t>塮⹧⦱⯂玩ꥡ⪵獍</w:t>
      </w:r>
      <w:r>
        <w:rPr/>
        <w:t>Ⲭ</w:t>
      </w:r>
      <w:r>
        <w:rPr/>
        <w:t>䭙쉞彨䷂䐻땕䡥㒘</w:t>
      </w:r>
      <w:r>
        <w:rPr/>
        <w:t>ꥊ</w:t>
      </w:r>
      <w:r>
        <w:rPr/>
        <w:t>⼩</w:t>
      </w:r>
      <w:r>
        <w:rPr/>
        <w:t>⵰꧂</w:t>
      </w:r>
      <w:r>
        <w:rPr/>
        <w:t>敚㈦㛂竂슮厩汖䁈乩</w:t>
      </w:r>
      <w:r>
        <w:rPr/>
        <w:t>ⱌ</w:t>
      </w:r>
      <w:r>
        <w:rPr/>
        <w:t>顄⌷䩇⨥</w:t>
      </w:r>
      <w:r>
        <w:rPr/>
        <w:t>ꥑ┯</w:t>
      </w:r>
      <w:r>
        <w:rPr/>
        <w:t>㍏昪硣썫填䫂䍉枿</w:t>
      </w:r>
      <w:r>
        <w:rPr/>
        <w:t>꧂</w:t>
      </w:r>
      <w:r>
        <w:rPr/>
        <w:t>灩</w:t>
      </w:r>
      <w:r>
        <w:rPr/>
        <w:t>ꕫ</w:t>
      </w:r>
      <w:r>
        <w:rPr/>
        <w:t>슩䉦捔䙘癳卮칩夻</w:t>
      </w:r>
      <w:r>
        <w:rPr/>
        <w:t>ꕺ</w:t>
      </w:r>
      <w:r>
        <w:rPr/>
        <w:t>䡓千깅쉐婱硾슬榥づ쉇⹔㉌焽発乌칖匫㗂㙫㑔㭬卋䠱䕸넪敦暮扆泂</w:t>
      </w:r>
      <w:r>
        <w:rPr/>
        <w:t>ꦩ</w:t>
      </w:r>
      <w:r>
        <w:rPr/>
        <w:t>斬쉩갦炣䕡優쉫䞻幋㖵兑䠹䆣瑦扖쉷뽭⩾▬䡶㉑磂弬㧎⹕쉑␲㍂㓂쉊汥쉺潒쉒〯숥碮惃쉬넥⭶煚쉢⸭搻쉲㛂復が昸げ⌊潪깨쉰柂䜻甸갥</w:t>
      </w:r>
      <w:r>
        <w:rPr/>
        <w:t>Ⱳ</w:t>
      </w:r>
      <w:r>
        <w:rPr/>
        <w:t>쉙剘뭮㨮</w:t>
      </w:r>
      <w:r>
        <w:rPr/>
        <w:t>ⱶ</w:t>
      </w:r>
      <w:r>
        <w:rPr/>
        <w:t>卄仂献侬⫂牉</w:t>
      </w:r>
      <w:r>
        <w:rPr/>
        <w:t>ⱦ</w:t>
      </w:r>
      <w:r>
        <w:rPr/>
        <w:t>帵䈫숥츷䩙繃䩹</w:t>
      </w:r>
      <w:r>
        <w:rPr/>
        <w:t>⵰</w:t>
      </w:r>
      <w:r>
        <w:rPr/>
        <w:t>暣걸ꎮ塇䕏癕⥘垩쉢楘⤰</w:t>
      </w:r>
      <w:r>
        <w:rPr/>
        <w:t>ꕁ</w:t>
      </w:r>
      <w:r>
        <w:rPr/>
        <w:t>쉆㓂쉬</w:t>
      </w:r>
      <w:r>
        <w:rPr/>
        <w:t>⡲</w:t>
      </w:r>
      <w:r>
        <w:rPr/>
        <w:t>灄傣㥯䉖㚣皿</w:t>
      </w:r>
      <w:r>
        <w:rPr/>
        <w:t>ꦩ</w:t>
      </w:r>
      <w:r>
        <w:rPr/>
        <w:t>凃慾睈⺮쉎</w:t>
      </w:r>
      <w:r>
        <w:rPr/>
        <w:t>ⰳ</w:t>
      </w:r>
      <w:r>
        <w:rPr/>
        <w:t>嫂㭃㥒硇㙓ꥳ㑃썶䥑悿橺쉩坳坒忂⩌슻깇慧ꍎ䄦恣佶ㆡてꥫ怪☳勂痍</w:t>
      </w:r>
      <w:r>
        <w:rPr/>
        <w:t>⠨</w:t>
      </w:r>
      <w:r>
        <w:rPr/>
        <w:t>䥪㩭</w:t>
      </w:r>
      <w:r>
        <w:rPr/>
        <w:t>Ⳃ┰</w:t>
      </w:r>
      <w:r>
        <w:rPr/>
        <w:t>䌻き栦〩뭬ヂꍅ挨児</w:t>
      </w:r>
      <w:r>
        <w:rPr/>
        <w:t>ꕅ</w:t>
      </w:r>
      <w:r>
        <w:rPr/>
        <w:t>㑡쉫繥썵⩤楅橬囂䩥澡칷滂涣⹏䇂뗂</w:t>
      </w:r>
      <w:r>
        <w:rPr/>
        <w:t>⠦</w:t>
      </w:r>
      <w:r>
        <w:rPr/>
        <w:t>煁抬忂䘱</w:t>
      </w:r>
      <w:r>
        <w:rPr/>
        <w:t>Ⳃ</w:t>
      </w:r>
      <w:r>
        <w:rPr/>
        <w:t>묥숹う顙㉍㨺滎⑙깈⬻琯楎癙测焹樸슮奠㏂㨴灧澬汊☵㈯쉣佰䡺敡滂슱幋숷皿顙㑐ㄮ⨪偊</w:t>
      </w:r>
      <w:r>
        <w:rPr/>
        <w:t>⡕</w:t>
      </w:r>
      <w:r>
        <w:rPr/>
        <w:t>債⩴浚⛂㵘兹㑺㥵녵걣</w:t>
      </w:r>
      <w:r>
        <w:rPr/>
        <w:t>ⵐ</w:t>
      </w:r>
      <w:r>
        <w:rPr/>
        <w:t>ꌮ湖穢儥䩱▵뽐獚瘰捤</w:t>
      </w:r>
      <w:r>
        <w:rPr/>
        <w:t>ⱒ</w:t>
      </w:r>
      <w:r>
        <w:rPr/>
        <w:t>습稣㠪飃䡘䩀</w:t>
      </w:r>
      <w:r>
        <w:rPr/>
        <w:t>ꗂ</w:t>
      </w:r>
      <w:r>
        <w:rPr/>
        <w:t>싃曂㩦㟂愷⭸</w:t>
      </w:r>
      <w:r>
        <w:rPr/>
        <w:t>ꥑ</w:t>
      </w:r>
      <w:r>
        <w:rPr/>
        <w:t>塧쉁獶䷃뇂䡢顏堺㭙獐槂</w:t>
      </w:r>
      <w:r>
        <w:rPr/>
        <w:t>⡍</w:t>
      </w:r>
      <w:r>
        <w:rPr/>
        <w:t>䢩</w:t>
      </w:r>
      <w:r>
        <w:rPr/>
        <w:t>⠺</w:t>
      </w:r>
      <w:r>
        <w:rPr/>
        <w:t>桭䜬⵱긥搽䪘문쵏␽敂</w:t>
      </w:r>
      <w:r>
        <w:rPr/>
        <w:t>Ɑ</w:t>
      </w:r>
      <w:r>
        <w:rPr/>
        <w:t>䋃떣㕭娰檩칯춻堫깫忂兺</w:t>
      </w:r>
      <w:r>
        <w:rPr/>
        <w:t>ⱐ</w:t>
      </w:r>
      <w:r>
        <w:rPr/>
        <w:t>㯂幺⍆쵄⍑숲ヂ䝳䢘㉤싂싂</w:t>
      </w:r>
      <w:r>
        <w:rPr/>
        <w:t>ⱖ</w:t>
      </w:r>
      <w:r>
        <w:rPr/>
        <w:t>娳쉙嗂</w:t>
      </w:r>
      <w:r>
        <w:rPr/>
        <w:t>ꔱ⍗</w:t>
      </w:r>
      <w:r>
        <w:rPr/>
        <w:t>싂礥㷂〤睊呣⍉义畞䡍煮녕⾮䱈楗毂曂坎㝘䞬</w:t>
      </w:r>
      <w:r>
        <w:rPr/>
        <w:t>ꔳ</w:t>
      </w:r>
      <w:r>
        <w:rPr/>
        <w:t>夬瑎ꅪ䥆稯㜸䛂䨺幥㕖뭕䠨穡瑬뿂ꥠ</w:t>
      </w:r>
      <w:r>
        <w:rPr/>
        <w:t>ꕦ</w:t>
      </w:r>
      <w:r>
        <w:rPr/>
        <w:t>땟楅쵑䞩灎浮</w:t>
      </w:r>
      <w:r>
        <w:rPr/>
        <w:t>ꕸ</w:t>
      </w:r>
      <w:r>
        <w:rPr/>
        <w:t>䆩此䋂䠰⛎婭숪䔯쉙晳념ꥸ㭡</w:t>
      </w:r>
      <w:r>
        <w:rPr/>
        <w:t>⡵⩤</w:t>
      </w:r>
      <w:r>
        <w:rPr/>
        <w:t>䝋瀮㙙⩂损⥖疡乊</w:t>
      </w:r>
      <w:r>
        <w:rPr/>
        <w:t>ⶩ</w:t>
      </w:r>
      <w:r>
        <w:rPr/>
        <w:t>湥禩⪵</w:t>
      </w:r>
      <w:r>
        <w:rPr/>
        <w:t>ꥌ</w:t>
      </w:r>
      <w:r>
        <w:rPr/>
        <w:t>㓂촤쉘䅟璵⽢彉╔⫂䳂쉩⽫㑣쵶뭚娤䕩㥊数⤩彵</w:t>
      </w:r>
      <w:r>
        <w:rPr/>
        <w:t>ⳍ</w:t>
      </w:r>
      <w:r>
        <w:rPr/>
        <w:t>뽢扙</w:t>
      </w:r>
      <w:r>
        <w:rPr/>
        <w:t>ꤰ</w:t>
      </w:r>
      <w:r>
        <w:rPr/>
        <w:t>攱䤮牔急徱</w:t>
      </w:r>
      <w:r>
        <w:rPr/>
        <w:t>Ⲙ</w:t>
      </w:r>
      <w:r>
        <w:rPr/>
        <w:t>佂</w:t>
      </w:r>
      <w:r>
        <w:rPr/>
        <w:t>ꥑ</w:t>
      </w:r>
      <w:r>
        <w:rPr/>
        <w:t>䭕楖䏍숱䝑ꆬ瓂敟䴩ㅮ潣㡄痂䕮䞿䵊⩌ꍰ仂쉪壂㐮</w:t>
      </w:r>
      <w:r>
        <w:rPr/>
        <w:t>꤫</w:t>
      </w:r>
      <w:r>
        <w:rPr/>
        <w:t>共楉䁆䡖⺘싂朴挪숪彌猻╟び쉟</w:t>
      </w:r>
      <w:r>
        <w:rPr/>
        <w:t>ⰳ</w:t>
      </w:r>
      <w:r>
        <w:rPr/>
        <w:t>绍敵杚㑢田䟂个嚮旂㉔皏縲ꇂ⭕焨쉁㧂倹촽믂眲숩㉞</w:t>
      </w:r>
      <w:r>
        <w:rPr/>
        <w:t>ⷎ</w:t>
      </w:r>
      <w:r>
        <w:rPr/>
        <w:t>䄳慊⪩ㄵ煳具瑀眹桔䡗甪䣂睴䑖䳂⌲兏堥帤⥣쉪䩩捱䌷㍺抮쉒⍷뽇쉒념꥕⹵쉑䁆妡숷ꄺ⴫㵵礰⭴슘딣쌯⴪䡹娨㴩쌰䂩슱塳⽇噢䍦쉎癆桩欴ꥳ汷㚱쉋깙䂻쉗搪㍢伨䅉⤪禘╮</w:t>
      </w:r>
      <w:r>
        <w:rPr/>
        <w:t>ꦏ</w:t>
      </w:r>
      <w:r>
        <w:rPr/>
        <w:t>쉏䭔䰲㷂쉷뗂單䪿딴捾⨦焵焷숊⯂┻役㗂晷䐳ひ㋂ꥭ⯂䜷㙮㵕⬸칋녳牚䤱꥗嫂䑷♁祟쉬⏂媿뭖䒏㨪慒뽅쉪潊䚮䙙厏쉳쵒僂넵顷卹ꅥ夭⩳禮䎏䱋轣潹䨪</w:t>
      </w:r>
      <w:r>
        <w:rPr/>
        <w:t>ꥐ</w:t>
      </w:r>
      <w:r>
        <w:rPr/>
        <w:t>쉦숵ꍱ┱</w:t>
      </w:r>
      <w:r>
        <w:rPr/>
        <w:t>ꕃ╮</w:t>
      </w:r>
      <w:r>
        <w:rPr/>
        <w:t>䅡牚偙숺Ⓜ䒘⩘뭶㍢䌰捫啉㉉ꥶ珂컂썂垣썶摔婐奨捶捄牢걱夲䧂〣祌⍔硴捌歷㵈佋┽䕦쉈쎬</w:t>
      </w:r>
      <w:r>
        <w:rPr/>
        <w:t>⣂</w:t>
      </w:r>
      <w:r>
        <w:rPr/>
        <w:t>禩绂卯숺췂恂㉯祏坵</w:t>
      </w:r>
      <w:r>
        <w:rPr/>
        <w:t>꧍⑶</w:t>
      </w:r>
      <w:r>
        <w:rPr/>
        <w:t>䤵栩㬪畠㍤娸悡⍑㒻ケ䱁녙䉂㭐庣</w:t>
      </w:r>
      <w:r>
        <w:rPr/>
        <w:t>ⲡ</w:t>
      </w:r>
      <w:r>
        <w:rPr/>
        <w:t>刹畖㍐幧爤殻灍</w:t>
      </w:r>
      <w:r>
        <w:rPr/>
        <w:t>ꥊ</w:t>
      </w:r>
      <w:r>
        <w:rPr/>
        <w:t>슥歀䅬⽂</w:t>
      </w:r>
      <w:r>
        <w:rPr/>
        <w:t>ꥐ</w:t>
      </w:r>
      <w:r>
        <w:rPr/>
        <w:t>㑹穌ꍋ轹⑴幙㣂侘湗㘷</w:t>
      </w:r>
      <w:r>
        <w:rPr/>
        <w:t>ⱅ</w:t>
      </w:r>
      <w:r>
        <w:rPr/>
        <w:t>题⩐穊磂䩘犱㉂溡㥫䭄杙硂⤪⑘㖩싂쉅截ꍐ䁡畗쉓녃쉋떏扮┥⩸ꍰ쉏Ⓙ幦쉎쉶ꥫ깫斱炵煱穮쉗癪兩摳䁉㝒꥾硏ꍡ牕칉격싂㕮洦㜽嗃帱䙒⵺䈪溱墬洵쉫呅乷〤</w:t>
      </w:r>
      <w:r>
        <w:rPr/>
        <w:t>ꔱ</w:t>
      </w:r>
      <w:r>
        <w:rPr/>
        <w:t>㊿匵䧂㕸⍉悵䪣辣뇂祡걠恚神ㅓ乳䰴㢩췂彬洪氭坚䩳兔숨總쉫乪湱␮瘨瞩갰녶礴䱨⽑咵唭炏㷂塀㔵ヂ쉍⨪珂楷慓⥏䕁ご堽摤垡幾⍪깬갪䢱숹䍁䣂䮮싂ꍴい쉒촽㮏䶏灯御숦쉑긣ꇂ摺冱迂犥爸嘰䌩㯍䈨丬頥숻㭁걘〤쉤㢵䱃깟ꥰ숶쉒呞䁂뽈是싎쵇뽵ぢ㩱숹摁긨偖</w:t>
      </w:r>
      <w:r>
        <w:rPr/>
        <w:t>ꕋ</w:t>
      </w:r>
      <w:r>
        <w:rPr/>
        <w:t>㵍瀯␹䡵䐽⍬쵡⭂㑒쉙㡤本ꅲ瀭쉶녩㚮땲긻媱廃矂湭匶兦䁀쉭吲숳听⑐㋍㉬潴恄䦏㝈</w:t>
      </w:r>
      <w:r>
        <w:rPr/>
        <w:t>ꦡ</w:t>
      </w:r>
      <w:r>
        <w:rPr/>
        <w:t>煶칸◂쵠㕇廎쉓쌦欨충灈쉦㐰擂ꌫ縥쉆⩒楴㬻瘥䡾兗숨涵剔也憵支䀭噋晨潑⬭쏂幖䔮㈰슮坶㐬⸦⩇梿쉃╄卐乬쉟刺楚枣䄥ㅍ礨晡⽊流싂䩟㑐偄㪩⭹勂㧂疮晱촩㝮判扠縹䈴癇癇牀剭쉵</w:t>
      </w:r>
      <w:r>
        <w:rPr/>
        <w:t>꧂</w:t>
      </w:r>
      <w:r>
        <w:rPr/>
        <w:t>獉䯂껂塘昴扸⨩倹湵湫牆숺穰吳㉟䪬숻슱瀮礣㩹⩕</w:t>
      </w:r>
      <w:r>
        <w:rPr/>
        <w:t>ⵚ</w:t>
      </w:r>
      <w:r>
        <w:rPr/>
        <w:t>갶穋⑈쉯ꄺ瞵䑫㛃潍䱨걏湋ꄻ츦뽃楈╖䖵䖘뮏</w:t>
      </w:r>
      <w:r>
        <w:rPr/>
        <w:t>⡫</w:t>
      </w:r>
      <w:r>
        <w:rPr/>
        <w:t>䀲</w:t>
      </w:r>
      <w:r>
        <w:rPr/>
        <w:t>꧂</w:t>
      </w:r>
      <w:r>
        <w:rPr/>
        <w:t>灔㩨썇働숰㨷燂辥熮䥖滂</w:t>
      </w:r>
      <w:r>
        <w:rPr/>
        <w:t>ꔥ</w:t>
      </w:r>
      <w:r>
        <w:rPr/>
        <w:t>䘤쏂⨩甊榮쉬䩕㠩浢瞵傱版䬴顮䑚㛂⚩ꄽ㣂栫到唶揂</w:t>
      </w:r>
      <w:r>
        <w:rPr/>
        <w:t>꧃</w:t>
      </w:r>
      <w:r>
        <w:rPr/>
        <w:t>漫</w:t>
      </w:r>
      <w:r>
        <w:rPr/>
        <w:t>⢥</w:t>
      </w:r>
      <w:r>
        <w:rPr/>
        <w:t>搹橾攭䡩ㆡ䆮⻂圫稯쉖樲䔨☶⽡쉌䩚䙅祇歩⫂䶿礶⚣䡔♤䡈碩䢵쉩咡①㑄⥾ㄺ䌽⨹嚵塔檣</w:t>
      </w:r>
      <w:r>
        <w:rPr/>
        <w:t>꧂␪⌤</w:t>
      </w:r>
      <w:r>
        <w:rPr/>
        <w:t>㏃松墩⍾颿坪쉶䊡ꏂ㡓奺숱㩄睹幂癪</w:t>
      </w:r>
      <w:r>
        <w:rPr/>
        <w:t>⣂</w:t>
      </w:r>
      <w:r>
        <w:rPr/>
        <w:t>坚䄪礱物숴⸩䤦캮禿ㆡ숻潓繂䠻㝖繸戥䣂㯃䨹欣⦣歇楪땤싃⹒䁣</w:t>
      </w:r>
      <w:r>
        <w:rPr/>
        <w:t>ⵢ</w:t>
      </w:r>
      <w:r>
        <w:rPr/>
        <w:t>슱뽥畳㌮⭵칢爨㙪⽒桾숤쌣䈥䡳甮ひ츰㐬╔琪⑴䕍쉞䤪㝭窩녣㍷</w:t>
      </w:r>
      <w:r>
        <w:rPr/>
        <w:t>ꥂ</w:t>
      </w:r>
      <w:r>
        <w:rPr/>
        <w:t>恶츮ㆿ琪䕉纘쵯칤祮뼩</w:t>
      </w:r>
      <w:r>
        <w:rPr/>
        <w:t>ꕤꗂ☴</w:t>
      </w:r>
      <w:r>
        <w:rPr/>
        <w:t>戹偵婢妵桰幠椻俎偖辥썢枣㘰☮㵅䥬땵呷䵷伱扦딺洳싂䥑噸硎까偩칹䕉湖倴澣輹숽䉾㡟㍳癓숶츭僂걫榮倽䋂未깓㬪숥桸䭴啭갫㉪〲䭪⹚㊿淂桙⮵䁒슡䭦嫂姂睴䍍쉘㖱쉫㥵䉱楅</w:t>
      </w:r>
      <w:r>
        <w:rPr/>
        <w:t>ꤺ</w:t>
      </w:r>
      <w:r>
        <w:rPr/>
        <w:t>䗎炬㤫ㅕで썖</w:t>
      </w:r>
      <w:r>
        <w:rPr/>
        <w:t>ꥅ</w:t>
      </w:r>
      <w:r>
        <w:rPr/>
        <w:t>ꥡㆩ촷쉓坟⻎쉂做䩨晎彤㩮쉩ㅒ㫎쎥슣䝶ꅃ㠱숱其㨬⪵䄤䁌摎ꄶ瞏癷永潌</w:t>
      </w:r>
      <w:r>
        <w:rPr/>
        <w:t>ꔮ</w:t>
      </w:r>
      <w:r>
        <w:rPr/>
        <w:t>슥癠橩わ䕖堯畕⽢瑎䥴涘숨췂슘眶矂㩟敃楧稴枱曍泂⛂</w:t>
      </w:r>
      <w:r>
        <w:rPr/>
        <w:t>ꕴ</w:t>
      </w:r>
      <w:r>
        <w:rPr/>
        <w:t>揂⽤ꆱ땦轃伪䝴欺纵琹숩╢쉐卯뽓⩱捈䘸儻呂쎵䍄ꅢ焥춣佷⍓偯㦬額⼬㌪吱㥾췎硱䯂偒煓獰䶻숬眩숻⺱</w:t>
      </w:r>
      <w:r>
        <w:rPr/>
        <w:t>ⵐ</w:t>
      </w:r>
      <w:r>
        <w:rPr/>
        <w:t>㥴䴽曂搪⍷䠯刺灡숮坩晫ꄴ悡㍃</w:t>
      </w:r>
      <w:r>
        <w:rPr/>
        <w:t>꧂</w:t>
      </w:r>
      <w:r>
        <w:rPr/>
        <w:t>㶥旂嘴녡撱牗㉷縱</w:t>
      </w:r>
      <w:r>
        <w:rPr/>
        <w:t>ⵖ</w:t>
      </w:r>
      <w:r>
        <w:rPr/>
        <w:t>摵ꇂ쉪䎱⯃㉫ㄲ䞡䁺搵㢡帺汣㡡わ뮘㉶깃㵭⪏煳彀╗慟瑢츮쉢겿</w:t>
      </w:r>
      <w:r>
        <w:rPr/>
        <w:t>ꤸ</w:t>
      </w:r>
      <w:r>
        <w:rPr/>
        <w:t>⠨</w:t>
      </w:r>
      <w:r>
        <w:rPr/>
        <w:t>䴻</w:t>
      </w:r>
      <w:r>
        <w:rPr/>
        <w:t>ⵯ</w:t>
      </w:r>
      <w:r>
        <w:rPr/>
        <w:t>珂쵪毂슡ㆿ䵈쉉숣㤳从涏</w:t>
      </w:r>
      <w:r>
        <w:rPr/>
        <w:t>ⱴ⩵</w:t>
      </w:r>
      <w:r>
        <w:rPr/>
        <w:t>禥潾촬뼮䔷牮照⩭側倯숵塶꥘㑾歶㥶権</w:t>
      </w:r>
      <w:r>
        <w:rPr/>
        <w:t>꤯</w:t>
      </w:r>
      <w:r>
        <w:rPr/>
        <w:t>㝨숥㓂䠹否䓂縺</w:t>
      </w:r>
      <w:r>
        <w:rPr/>
        <w:t>ꤷ</w:t>
      </w:r>
      <w:r>
        <w:rPr/>
        <w:t>슿漮倦顁싂瑣ꎮ䠽㈮䵮去䩗䴨싃㣂☸痂䜪췂先㵂㷂䑨뭥┨㐪뭌㙈⸺䝋悵ꥠ剹싂辻쏂䭕ꇂ栺梵甹止奴扳ꥳ㕮쉱塗が䵺䱲爯</w:t>
      </w:r>
      <w:r>
        <w:rPr/>
        <w:t>ⴱ</w:t>
      </w:r>
      <w:r>
        <w:rPr/>
        <w:t>Ⱬ</w:t>
      </w:r>
      <w:r>
        <w:rPr/>
        <w:t>쉲嚩㭱瑫輽礲묺슮䄹轫</w:t>
      </w:r>
      <w:r>
        <w:rPr/>
        <w:t>ꤸ</w:t>
      </w:r>
      <w:r>
        <w:rPr/>
        <w:t>숲轵⏂㕩슿⸬獄쉺御䜩挳伊㡊㵒ꅣ</w:t>
      </w:r>
      <w:r>
        <w:rPr/>
        <w:t>ⲻ⬥┹</w:t>
      </w:r>
      <w:r>
        <w:rPr/>
        <w:t>傡奱渮兮甤䵯쉠惂桧縬堵녢숰䃂牺暩㴽ꥦ稪䁏㕔秂㕐祡♏彧䙣獚⌮䉡昳ㆱ㡫ꄪ䈷㜹癯숱圩⺡쉮땉뿂兺浥景轥係獅敤</w:t>
      </w:r>
      <w:r>
        <w:rPr/>
        <w:t>ꥇ</w:t>
      </w:r>
      <w:r>
        <w:rPr/>
        <w:t>ㅍ墩癵䔻㐶柂侣味啍⩱ꥫ⹰쉎壂椥佸ꄥ㩪櫂싂쉟ꌳ瘪偧敔쉐촸穅湥䖮㬭</w:t>
      </w:r>
      <w:r>
        <w:rPr/>
        <w:t>⡇</w:t>
      </w:r>
      <w:r>
        <w:rPr/>
        <w:t>夬沩婪幬潵췂칧쉰噂顒縱쉒繾扖䀻䛂塩</w:t>
      </w:r>
      <w:r>
        <w:rPr/>
        <w:t>ⱔ</w:t>
      </w:r>
      <w:r>
        <w:rPr/>
        <w:t>䅐뽤䜦儹슬啉摯ꅨ䙦</w:t>
      </w:r>
      <w:r>
        <w:rPr/>
        <w:t>꧂</w:t>
      </w:r>
      <w:r>
        <w:rPr/>
        <w:t>城걍㌲⫂╡幅쉆悬憩卙轮놿칾攲摏ꥢ쉱圷⌲剏獄녡湃搰⹞숷뗂칮㞣쌪䭦本숴捲䁄妬倴卫㙾䕡癣佑禿况ㄩ㶡ꥱ啵ꅈ╾淂갲⥺福䯂湃♬祃걚欪䉀䡣㕺呷㐷싂⼬潄稦娦偳瑦穇㙯儩쉑牁♈䍊乑晰</w:t>
      </w:r>
      <w:r>
        <w:rPr/>
        <w:t>ꥏ</w:t>
      </w:r>
      <w:r>
        <w:rPr/>
        <w:t>煞乊畯㖬쉌仂瞏㣍</w:t>
      </w:r>
      <w:r>
        <w:rPr/>
        <w:t>Ⱟ</w:t>
      </w:r>
      <w:r>
        <w:rPr/>
        <w:t>쌥슱ꇍ塵뽍慉㥳祴㍖栰ㅆ憻㔥</w:t>
      </w:r>
      <w:r>
        <w:rPr/>
        <w:t>ꦬ⵱</w:t>
      </w:r>
      <w:r>
        <w:rPr/>
        <w:t>痍칔楃뽔楺歋㚣쉊쉣䧂ꅍぢ绂⻂䅳㫂捇摧䏃歇恸⍶伩奪</w:t>
      </w:r>
      <w:r>
        <w:rPr/>
        <w:t>ꥑꕖ</w:t>
      </w:r>
      <w:r>
        <w:rPr/>
        <w:t>忂⻂燂슿浹厬濂⭖싎嘰到傏숵⥲䈽桫땧숪⿂</w:t>
      </w:r>
      <w:r>
        <w:rPr/>
        <w:t>ꥑ</w:t>
      </w:r>
      <w:r>
        <w:rPr/>
        <w:t>문杦⭊䁡塃噃縬싂祥䁴楾㨹繭斏⑨䩶⽲佇무촹</w:t>
      </w:r>
      <w:r>
        <w:rPr/>
        <w:t>ꗂ</w:t>
      </w:r>
      <w:r>
        <w:rPr/>
        <w:t>ꍕ碩奩쉇⑗䢣갦㭐湹乃䴳㍋澏♣杧輦町䨻烂⍶塖쵂歩汬䦩㝾쉑盃⨵村땠゘䮱쵔挶䎿睞牤䀻摹睩慲䨴뽟길浧楢㭁䦩禮塩坮敕癬쉪燃쉁欣ꍉꥧꅵ京쉌砶숱㥘</w:t>
      </w:r>
      <w:r>
        <w:rPr/>
        <w:t>ꔥ</w:t>
      </w:r>
      <w:r>
        <w:rPr/>
        <w:t>睺숪걥⑨噫쉚</w:t>
      </w:r>
      <w:r>
        <w:rPr/>
        <w:t>ꥐ</w:t>
      </w:r>
      <w:r>
        <w:rPr/>
        <w:t>㥳습祯뽡⮬숳쉣堮⽒녈ご</w:t>
      </w:r>
      <w:r>
        <w:rPr/>
        <w:t>⡕⹢</w:t>
      </w:r>
      <w:r>
        <w:rPr/>
        <w:t>숫払</w:t>
      </w:r>
      <w:r>
        <w:rPr/>
        <w:t>⣂</w:t>
      </w:r>
      <w:r>
        <w:rPr/>
        <w:t>ㅆ쉵ꄮ禣ꥰ䠵䵞嗂슣䉚</w:t>
      </w:r>
      <w:r>
        <w:rPr/>
        <w:t>ⵡ</w:t>
      </w:r>
      <w:r>
        <w:rPr/>
        <w:t>䀹䵆䨷ꥫ</w:t>
      </w:r>
      <w:r>
        <w:rPr/>
        <w:t>ꕥ</w:t>
      </w:r>
      <w:r>
        <w:rPr/>
        <w:t>췂숺</w:t>
      </w:r>
      <w:r>
        <w:rPr/>
        <w:t>ꤥ</w:t>
      </w:r>
      <w:r>
        <w:rPr/>
        <w:t>磂梏쉐䱫ꆡ㷂♴浡䘣所烂扚剭渳䀲쉾䀯</w:t>
      </w:r>
      <w:r>
        <w:rPr/>
        <w:t>꧂</w:t>
      </w:r>
      <w:r>
        <w:rPr/>
        <w:t>傮㩯䉗呯␨쏂汘㞻⴪偏숰♉쉖搣슿ꌣ桋쉊瑰</w:t>
      </w:r>
      <w:r>
        <w:rPr/>
        <w:t>⠯</w:t>
      </w:r>
      <w:r>
        <w:rPr/>
        <w:t>桕⩯걲⨩窣甶뿎㛂䩖</w:t>
      </w:r>
      <w:r>
        <w:rPr/>
        <w:t>ꥉ</w:t>
      </w:r>
      <w:r>
        <w:rPr/>
        <w:t>ꍐ恸䏂兞쉇䩄싂</w:t>
      </w:r>
      <w:r>
        <w:rPr/>
        <w:t>Ɐ</w:t>
      </w:r>
      <w:r>
        <w:rPr/>
        <w:t>甴喻츮</w:t>
      </w:r>
      <w:r>
        <w:rPr/>
        <w:t>⠷</w:t>
      </w:r>
      <w:r>
        <w:rPr/>
        <w:t>㓂ꄻ硷顗焳㋎䶱啃繤焳转卨⩅怸숰潣媱㵈깤ꇎ䇂䞏싍囂걙쉞坳杦</w:t>
      </w:r>
      <w:r>
        <w:rPr/>
        <w:t>ꦵ</w:t>
      </w:r>
      <w:r>
        <w:rPr/>
        <w:t>䑙뽁䡟꥗彮걺廃ꏎ懂䡆疵呙䦿啊牷纘</w:t>
      </w:r>
      <w:r>
        <w:rPr/>
        <w:t>ꗂ</w:t>
      </w:r>
      <w:r>
        <w:rPr/>
        <w:t>剂뇂伽杏⭥䌵㘊춬頬㎡甴㒘婔湋猵轅츰䱬⮻⹓䭤硬㓂捗䐵㙧捶珍</w:t>
      </w:r>
      <w:r>
        <w:rPr/>
        <w:t>ⱪ</w:t>
      </w:r>
      <w:r>
        <w:rPr/>
        <w:t>䡟</w:t>
      </w:r>
      <w:r>
        <w:rPr/>
        <w:t>ꤩ</w:t>
      </w:r>
      <w:r>
        <w:rPr/>
        <w:t>㑨⍫旂㵾숰</w:t>
      </w:r>
      <w:r>
        <w:rPr/>
        <w:t>ⵥ</w:t>
      </w:r>
      <w:r>
        <w:rPr/>
        <w:t>⼬⹩乮扫灙故㬵栣唳쉥땯丹뽓捆堳〮걐쉭䝢ヂ</w:t>
      </w:r>
      <w:r>
        <w:rPr/>
        <w:t>ꗂ</w:t>
      </w:r>
      <w:r>
        <w:rPr/>
        <w:t>쵘啥㙞挽䝦䔭潄䁥㍤슘㌺쉚㗂禘婚歫参盂싂嘴塈潶⽆仂祢䍡ㅕ恇쉉䉕㨩뗂垻땀䈷넫喘⮡癦桒쉯ꄪ琽廂</w:t>
      </w:r>
      <w:r>
        <w:rPr/>
        <w:t>ꦡ</w:t>
      </w:r>
      <w:r>
        <w:rPr/>
        <w:t>䩑匶木㥔〈癞䭏䫂ꥶ촬⍶樻㥬䏃ꍍ嫂</w:t>
      </w:r>
      <w:r>
        <w:rPr/>
        <w:t>ꥅ</w:t>
      </w:r>
      <w:r>
        <w:rPr/>
        <w:t>熬奺喬卲䜷쉩猱⍑焩쉙繄樻⾥洱枮걳䬬쎘숸桲숥䯂䵊瀺슩剌䥘悵歟穠祫剮꧎ぇ姂幇쵄彳挪㘦轌顚☸䅹杵⸸砸䕷쉘㫂〨浺촳搶洺쉸顟깳</w:t>
      </w:r>
      <w:r>
        <w:rPr/>
        <w:t>ⱍ</w:t>
      </w:r>
      <w:r>
        <w:rPr/>
        <w:t>娴⹩畭墻勂顨䁃乷是畉弯瑟轨썆䔬盂婊䍤兓偷燂␱ꥢ啀䈤䱴㙓䘯⯂⪘☮熡╋⥅걳⑆</w:t>
      </w:r>
      <w:r>
        <w:rPr/>
        <w:t>ⱱ</w:t>
      </w:r>
      <w:r>
        <w:rPr/>
        <w:t>㯂烂呺䄽搳쉩⏂</w:t>
      </w:r>
      <w:r>
        <w:rPr/>
        <w:t>⡏</w:t>
      </w:r>
      <w:r>
        <w:rPr/>
        <w:t>皻梩弤䅳䌭㔥</w:t>
      </w:r>
      <w:r>
        <w:rPr/>
        <w:t>⡊</w:t>
      </w:r>
      <w:r>
        <w:rPr/>
        <w:t>瑅䵯㜴佖汵㡯杪榘</w:t>
      </w:r>
      <w:r>
        <w:rPr/>
        <w:t>ⱈ</w:t>
      </w:r>
      <w:r>
        <w:rPr/>
        <w:t>味␰祆彗瑤坥슻恾涿ㅥ昱쉴煶䶥캩⪩뽶䋂匶䛃</w:t>
      </w:r>
      <w:r>
        <w:rPr/>
        <w:t>ꔦ</w:t>
      </w:r>
      <w:r>
        <w:rPr/>
        <w:t>坍㑒♣⌥䵕땁깬뽈</w:t>
      </w:r>
      <w:r>
        <w:rPr/>
        <w:t>⠭</w:t>
      </w:r>
      <w:r>
        <w:rPr/>
        <w:t>䅺쎿縤╠媮段숬弻䕦⭡慫䉶嘯䙾㝀敺唩焯</w:t>
      </w:r>
      <w:r>
        <w:rPr/>
        <w:t>ꦥꕱ</w:t>
      </w:r>
      <w:r>
        <w:rPr/>
        <w:t>斮椪䵃䑀뭇兹䜴畡㠸쉶⥨쉡し癷뿃凂惂⻂쉴㭁⬪瑆問捵太呎⹫席䩯㵧穤딬撬쎩喡扗车桩䇎帣楊䒘恣䓂版盎塧⴯晃唫䩧㖥呢쉇♑勂䥥걣婗凂슮睆敦塚쉷浄쵓쉏슿牏繱呖쉳匪껂숪⛂斱梻柎噞皿呇㓃⽚숫슩</w:t>
      </w:r>
      <w:r>
        <w:rPr/>
        <w:t>Ⲭ</w:t>
      </w:r>
      <w:r>
        <w:rPr/>
        <w:t>ꕈ</w:t>
      </w:r>
      <w:r>
        <w:rPr/>
        <w:t>硸湌숰焺䔪▣쏃歲㌭⽋␬쉉䦡擂슘愵⥪䩠⍅⤥亘杔㍪</w:t>
      </w:r>
      <w:r>
        <w:rPr/>
        <w:t>ⴥ</w:t>
      </w:r>
      <w:r>
        <w:rPr/>
        <w:t>䋃䕖䑩猪亘兦</w:t>
      </w:r>
      <w:r>
        <w:rPr/>
        <w:t>ⵊ</w:t>
      </w:r>
      <w:r>
        <w:rPr/>
        <w:t>䉓숹为皥쉵㎏夲桃䜵ꍬ⥋깉䵊牴沱쉏猤㌶䧂㉣숨♨癏ꅵ䕑傩㍶⨦潬쉗뽞⥩걀彧⩬쉬䶿是㏃佳幉産僎</w:t>
      </w:r>
      <w:r>
        <w:rPr/>
        <w:t>ꔸ</w:t>
      </w:r>
      <w:r>
        <w:rPr/>
        <w:t>响ㅷ灱썳䁬㕡夦⩇祵㪏歌䍭妥ꅐ䠹歺浫恋㍕쉮⵬◂</w:t>
      </w:r>
      <w:r>
        <w:rPr/>
        <w:t>ꤥ</w:t>
      </w:r>
      <w:r>
        <w:rPr/>
        <w:t>㤴硚獊</w:t>
      </w:r>
      <w:r>
        <w:rPr/>
        <w:t>ⵅ</w:t>
      </w:r>
      <w:r>
        <w:rPr/>
        <w:t>檩㞬儵ꄥ䏍皱灞㑀</w:t>
      </w:r>
      <w:r>
        <w:rPr/>
        <w:t>ꕀ</w:t>
      </w:r>
      <w:r>
        <w:rPr/>
        <w:t>䈪습곂쉲䉕쉸䕩䪵塯䆮李潚呒䈰卫獉♭幋갣呪䏂䈸䷂</w:t>
      </w:r>
      <w:r>
        <w:rPr/>
        <w:t>ꔭ</w:t>
      </w:r>
      <w:r>
        <w:rPr/>
        <w:t>칒砯┳愩㔊伵㠹숳娪㍓䯂⌹⛎쉴癎쉎噩칗꥕쉸쉆䁎㭠攫䍃쉪䛂䷂⺿悱偈슻⩷敷쉌䡷輵</w:t>
      </w:r>
      <w:r>
        <w:rPr/>
        <w:t>ꔦ</w:t>
      </w:r>
      <w:r>
        <w:rPr/>
        <w:t>쉐䌤癩䨰㇂ㅑ⪩㈩从㥔偔丫䴻硏爨쉥⽭狂瑾숽뽥㝋䡘ㆡ㓂䉫㤪䉸戥⧂䩇煤灒乱䜺㖬쉰</w:t>
      </w:r>
      <w:r>
        <w:rPr/>
        <w:t>ꤪ</w:t>
      </w:r>
      <w:r>
        <w:rPr/>
        <w:t>㈦䵲숱⩠轱⭪㌽剱쉺</w:t>
      </w:r>
      <w:r>
        <w:rPr/>
        <w:t>⣂</w:t>
      </w:r>
      <w:r>
        <w:rPr/>
        <w:t>䡡楲横墵䲡瑏㵑獳숫쉶段眩㛂丯ꅚ⻍浨깗㠻뼶</w:t>
      </w:r>
      <w:r>
        <w:rPr/>
        <w:t>⡷</w:t>
      </w:r>
      <w:r>
        <w:rPr/>
        <w:t>㭇䊬⭡㴰彴獒쵖塍⽍炩</w:t>
      </w:r>
      <w:r>
        <w:rPr/>
        <w:t>ⴳ⚿</w:t>
      </w:r>
      <w:r>
        <w:rPr/>
        <w:t>⡣</w:t>
      </w:r>
      <w:r>
        <w:rPr/>
        <w:t>쉠꥗㈦䍷圮瘹칳㎏㪘㥑偔扡㉷檘</w:t>
      </w:r>
      <w:r>
        <w:rPr/>
        <w:t>ꥒⵙ</w:t>
      </w:r>
      <w:r>
        <w:rPr/>
        <w:t>쉆獰礻숵⍩䉌</w:t>
      </w:r>
      <w:r>
        <w:rPr/>
        <w:t>꧂</w:t>
      </w:r>
      <w:r>
        <w:rPr/>
        <w:t>牋⮻碱⤭朣杙숻⭮殘㊬獱⬦놘䏂䧂眯슩禣䲘⥢ヂㆩ⿂</w:t>
      </w:r>
      <w:r>
        <w:rPr/>
        <w:t>ⰱ</w:t>
      </w:r>
      <w:r>
        <w:rPr/>
        <w:t>슏␺㓂炏碩䕚뽪㶻⼦䔳䅔뼣潹⹈뽬㩈瘮歴뽡䐬汆䶥㴩歌煪中䅆슻橣浶쌹洸溣뇂쉩洷畯湀弳㴻슘圸抬싃圤顠匶百걹杳츦</w:t>
      </w:r>
      <w:r>
        <w:rPr/>
        <w:t>ꥊ</w:t>
      </w:r>
      <w:r>
        <w:rPr/>
        <w:t>娶숯㌯␮顱쉰畬쵆㞱㈹㛂晬⑉㝩噹啥</w:t>
      </w:r>
      <w:r>
        <w:rPr/>
        <w:t>ⵆ</w:t>
      </w:r>
      <w:r>
        <w:rPr/>
        <w:t>䑥畄穀㙤繅慭숱痂쉶㡭䩬炬刺숫䥂儨쉋</w:t>
      </w:r>
      <w:r>
        <w:rPr/>
        <w:t>⡴</w:t>
      </w:r>
      <w:r>
        <w:rPr/>
        <w:t>䊱灉싂⭍掣㋂䰻</w:t>
      </w:r>
      <w:r>
        <w:rPr/>
        <w:t>ⲥ</w:t>
      </w:r>
      <w:r>
        <w:rPr/>
        <w:t>놘桲䱷㍒䘻碡䴨쉖㴯쉏</w:t>
      </w:r>
      <w:r>
        <w:rPr/>
        <w:t>ⶵ</w:t>
      </w:r>
      <w:r>
        <w:rPr/>
        <w:t>懂氨⩤潖慗撻</w:t>
      </w:r>
      <w:r>
        <w:rPr/>
        <w:t>ⱘ</w:t>
      </w:r>
      <w:r>
        <w:rPr/>
        <w:t>䁖搣䕙汩慶㑘䝏汮䜻뭥囂쉏捅싂泂숬婆燎晲ㆬ晣⬻㶩啥ㅧ狂쉺㧂딹呒稫뿂礬ぱ澵歀轾灎睃㔯숶彔㙌㭂㋂庬䗃딮뭕奮浡洨쉈攴⹸ꅵ䵫뭲忂䙋⥱ꥸ</w:t>
      </w:r>
      <w:r>
        <w:rPr/>
        <w:t>⡒</w:t>
      </w:r>
      <w:r>
        <w:rPr/>
        <w:t>깮砽츮摸轚桷♨乍</w:t>
      </w:r>
      <w:r>
        <w:rPr/>
        <w:t>꥟</w:t>
      </w:r>
      <w:r>
        <w:rPr/>
        <w:t>츳㙭泂潁</w:t>
      </w:r>
      <w:r>
        <w:rPr/>
        <w:t>⠶</w:t>
      </w:r>
      <w:r>
        <w:rPr/>
        <w:t>捀ㆮ剘夽숤橆</w:t>
      </w:r>
      <w:r>
        <w:rPr/>
        <w:t>ⵥ</w:t>
      </w:r>
      <w:r>
        <w:rPr/>
        <w:t>녣昦畫갽呄⽞参䵓参㒿㵮価숳⏂ꅣ쉠牫⑓⒵⬸兡쉮泎</w:t>
      </w:r>
      <w:r>
        <w:rPr/>
        <w:t>⠣</w:t>
      </w:r>
      <w:r>
        <w:rPr/>
        <w:t>頬぀ꄪ⑃擂攽整畃⫂怸汚딦</w:t>
      </w:r>
      <w:r>
        <w:rPr/>
        <w:t>ⱳ</w:t>
      </w:r>
      <w:r>
        <w:rPr/>
        <w:t>䌶䉣珍〬슘㒡</w:t>
      </w:r>
      <w:r>
        <w:rPr/>
        <w:t>ꥐ</w:t>
      </w:r>
      <w:r>
        <w:rPr/>
        <w:t>潯戣塑䳂ꍸ싂汐㴬ꥤ佹頣㜭㭷쉄♭灲</w:t>
      </w:r>
      <w:r>
        <w:rPr/>
        <w:t>ⵑ</w:t>
      </w:r>
      <w:r>
        <w:rPr/>
        <w:t>癱棂焪싂卤떮捘啵㴰</w:t>
      </w:r>
      <w:r>
        <w:rPr/>
        <w:t>ꔻ</w:t>
      </w:r>
      <w:r>
        <w:rPr/>
        <w:t>桪恭䥗⹲灂뽒煀䁹싂◍ㅆ暿倥朸䩷楶嘱㝳盃슮⦮㭒梬戥碬㔬뽔싂碩輩竂啍쉒搤優䒘㩙</w:t>
      </w:r>
      <w:r>
        <w:rPr/>
        <w:t>ⱂ</w:t>
      </w:r>
      <w:r>
        <w:rPr/>
        <w:t>㑶⩘へ唪쉆㛂煏촱硶偍犘</w:t>
      </w:r>
      <w:r>
        <w:rPr/>
        <w:t>⡐</w:t>
      </w:r>
      <w:r>
        <w:rPr/>
        <w:t>䡬㮩坾⾏丬䛂⛂䝔䨪炿䁅桎㇎〺</w:t>
      </w:r>
      <w:r>
        <w:rPr/>
        <w:t>⡢</w:t>
      </w:r>
      <w:r>
        <w:rPr/>
        <w:t>瀯唹</w:t>
      </w:r>
      <w:r>
        <w:rPr/>
        <w:t>ꕞ</w:t>
      </w:r>
      <w:r>
        <w:rPr/>
        <w:t>䉵䜣慩ꥹꌯ㭓听䯂</w:t>
      </w:r>
      <w:r>
        <w:rPr/>
        <w:t>꧂</w:t>
      </w:r>
      <w:r>
        <w:rPr/>
        <w:t>呉剢䈪㯂倊盎㟂楓坵嘭敗晲䬳숷倷䂱坌䩘숴橚쉀</w:t>
      </w:r>
      <w:r>
        <w:rPr/>
        <w:t>ⴹ</w:t>
      </w:r>
      <w:r>
        <w:rPr/>
        <w:t>橾쉴瀺♌哂獦ꌩ䘪</w:t>
      </w:r>
      <w:r>
        <w:rPr/>
        <w:t>ꦱ</w:t>
      </w:r>
      <w:r>
        <w:rPr/>
        <w:t>武ㄹ祋窥깵쉬爯潐␥츨汚䷂幤♳碵䥪숸숮倱噦⤳䍥䉮⩃걅캵숪呧〣념妵氪佔溡</w:t>
      </w:r>
      <w:r>
        <w:rPr/>
        <w:t>ꕦ</w:t>
      </w:r>
      <w:r>
        <w:rPr/>
        <w:t>䀯䠬壂꥗썍猪䠦㩏唪沩窥놏</w:t>
      </w:r>
      <w:r>
        <w:rPr/>
        <w:t>꤫</w:t>
      </w:r>
      <w:r>
        <w:rPr/>
        <w:t>쎡杋숤⯂係䵢㐭슘渷䋂伭瓂濂</w:t>
      </w:r>
      <w:r>
        <w:rPr/>
        <w:t>⠪</w:t>
      </w:r>
      <w:r>
        <w:rPr/>
        <w:t>斻䐹䡤⾱갸楂煙塡㜤㍶內夸爥쌪뭪页</w:t>
      </w:r>
      <w:r>
        <w:rPr/>
        <w:t>ⰽ</w:t>
      </w:r>
      <w:r>
        <w:rPr/>
        <w:t>꧂</w:t>
      </w:r>
      <w:r>
        <w:rPr/>
        <w:t>쉁㬪洣갽숨䁶⸻題幆쉍䏂䚮奰繵䒿塨㜻㣂獱습牕㯂䗂榿⽹轃숹뼮♫춮쉁뽭♔婶㴺숪䠷敡䙄㑭槎</w:t>
      </w:r>
      <w:r>
        <w:rPr/>
        <w:t>ⴲ</w:t>
      </w:r>
      <w:r>
        <w:rPr/>
        <w:t>㈶奀쉭弽啸쉫暮쉞䅯橧䣂䕸떵⸬걃䝍⪘</w:t>
      </w:r>
      <w:r>
        <w:rPr/>
        <w:t>⠳</w:t>
      </w:r>
      <w:r>
        <w:rPr/>
        <w:t>ꌰ⥊匬砯獹ꅺ塶⹂爥乖䤥㫂䭤䎡㭙슻䠭橾噢칧⯂</w:t>
      </w:r>
      <w:r>
        <w:rPr/>
        <w:t>ꤻ</w:t>
      </w:r>
      <w:r>
        <w:rPr/>
        <w:t>쉕硳㧂熩䇂ㅦ㑇츦</w:t>
      </w:r>
      <w:r>
        <w:rPr/>
        <w:t>ꕅ</w:t>
      </w:r>
      <w:r>
        <w:rPr/>
        <w:t>杉쉇䙙ㅟ熡幰ꎡ杨傮䡷⍫㥁縣꥘亥⮩殩㨲쉥䠮浩甥⍢氻硆겏쉴㉓奘숵喏剑㨣煬厥䥵矂摲偱</w:t>
      </w:r>
      <w:r>
        <w:rPr/>
        <w:t>ꥁ</w:t>
      </w:r>
      <w:r>
        <w:rPr/>
        <w:t>㑇캬쉭䉇</w:t>
      </w:r>
      <w:r>
        <w:rPr/>
        <w:t>ꕯ</w:t>
      </w:r>
      <w:r>
        <w:rPr/>
        <w:t>〺影컂恁捾歱啯㍅楣掿䉢</w:t>
      </w:r>
      <w:r>
        <w:rPr/>
        <w:t>ⱹ</w:t>
      </w:r>
      <w:r>
        <w:rPr/>
        <w:t>ꦘ</w:t>
      </w:r>
      <w:r>
        <w:rPr/>
        <w:t>捑㜩촵곂⾣彂拂噱쉌쉭쉰則䡂⌽株熩㑯佮⵩꺬걅떻ㄴ⌥⑘칮Ⓙꍤ縷</w:t>
      </w:r>
      <w:r>
        <w:rPr/>
        <w:t>ꔫ</w:t>
      </w:r>
      <w:r>
        <w:rPr/>
        <w:t>⣂</w:t>
      </w:r>
      <w:r>
        <w:rPr/>
        <w:t>極㖏敌顇⩓䉐琺杌䡪쉘夰琭ꥢ憣ㅴ䵖椮ꍬ歎㴭┺뼳䜪繁싍剶灰杹徿睒㈱㠫㠲祘祶䦏넣槂氹獴愨숲夫佂侘典䳂晨쉵潱华╓</w:t>
      </w:r>
      <w:r>
        <w:rPr/>
        <w:t>ꕆ</w:t>
      </w:r>
      <w:r>
        <w:rPr/>
        <w:t>쉣㝔䨭ヂ㎬䝕浐⨪</w:t>
      </w:r>
      <w:r>
        <w:rPr/>
        <w:t>⢵</w:t>
      </w:r>
      <w:r>
        <w:rPr/>
        <w:t>歘砮㙫䱾呟曂唱换㓂쉳煈掏㭌疻␶⭯뾱䕠㫂偓㋂塉淎砲䁞瀫</w:t>
      </w:r>
      <w:r>
        <w:rPr/>
        <w:t>⠹</w:t>
      </w:r>
      <w:r>
        <w:rPr/>
        <w:t>䙄䩦䱥䑢旂</w:t>
      </w:r>
      <w:r>
        <w:rPr/>
        <w:t>ⱕ</w:t>
      </w:r>
      <w:r>
        <w:rPr/>
        <w:t>녞搩⭸㡊㜯摳䘺</w:t>
      </w:r>
      <w:r>
        <w:rPr/>
        <w:t>ꗂ⥹</w:t>
      </w:r>
      <w:r>
        <w:rPr/>
        <w:t>䛂싍䥺偱♸</w:t>
      </w:r>
      <w:r>
        <w:rPr/>
        <w:t>ⱐ</w:t>
      </w:r>
      <w:r>
        <w:rPr/>
        <w:t>氫숻淎嘷夦ふ䵆穎嗂縷ꅯ䤩䳂慌晚⮵眤▏㩂䁪䅉杌柂쉹䱖⪩昪䁫</w:t>
      </w:r>
      <w:r>
        <w:rPr/>
        <w:t>ⷂ</w:t>
      </w:r>
      <w:r>
        <w:rPr/>
        <w:t>焪㢣漷啗噄摎浈穩婘뭱斘扇⼹</w:t>
      </w:r>
      <w:r>
        <w:rPr/>
        <w:t>꤭</w:t>
      </w:r>
      <w:r>
        <w:rPr/>
        <w:t>뇃牅⩵숷頪뼶㫂䔲䡭幢儲倭痂䰨ꄤ吹⩙␫睟核彠</w:t>
      </w:r>
      <w:r>
        <w:rPr/>
        <w:t>ⷂ</w:t>
      </w:r>
      <w:r>
        <w:rPr/>
        <w:t>㍯ꌷ⼴砳</w:t>
      </w:r>
      <w:r>
        <w:rPr/>
        <w:t>ꖘ⸴</w:t>
      </w:r>
      <w:r>
        <w:rPr/>
        <w:t>丳⩶繎ꎩ燍忂㛂䥏䈻禱녌椥瑤䟂</w:t>
      </w:r>
      <w:r>
        <w:rPr/>
        <w:t>ꔱ</w:t>
      </w:r>
      <w:r>
        <w:rPr/>
        <w:t>硠歭</w:t>
      </w:r>
      <w:r>
        <w:rPr/>
        <w:t>ⱡ</w:t>
      </w:r>
      <w:r>
        <w:rPr/>
        <w:t>㙷♷䶻쉆獮䜸䍄硁슿浄牨⴨獡绂儤焥䀬⫂敌䍹凂ꥶ曂楑掿䁫숊㵬佣媮ꅊ㷂슘晦쉅㜻⽂坧瓂繫浕넭뇍祲啪䦱硵㪮乒녴橰泂穈幆┲炮圩</w:t>
      </w:r>
      <w:r>
        <w:rPr/>
        <w:t>ⱳ</w:t>
      </w:r>
      <w:r>
        <w:rPr/>
        <w:t>祋桀䩋䝘䑤⽇㕊땆傻夷戸䦏楦䶬䊣녎䦩搫䐶颣㡱㖬㭊䥐畆쉌썣䴥呠㩗㔯놩席亿摱䅸塟⩅䵺䙃㍦숴⹳拂濂䑘䩟</w:t>
      </w:r>
      <w:r>
        <w:rPr/>
        <w:t>ꥃꤱ</w:t>
      </w:r>
      <w:r>
        <w:rPr/>
        <w:t>䒱焮</w:t>
      </w:r>
      <w:r>
        <w:rPr/>
        <w:t>ꤨ</w:t>
      </w:r>
      <w:r>
        <w:rPr/>
        <w:t>䭲╅㨱慍灘⍞旂䒥獉輲参㝺쎻숦玥䫂쵄☬㝇⫍⩦싃濂䙙奤쉏竂轰匩禬층⩠斘呕䈭쉬䅀㬶姂쉪ꄳ煮坆⑫쉰╧䅀䄵</w:t>
      </w:r>
      <w:r>
        <w:rPr/>
        <w:t>⡅</w:t>
      </w:r>
      <w:r>
        <w:rPr/>
        <w:t>彮昪縰祅쉇싂䜯㐨䰩㵣슥灡〈噀顐楣䍡⬱祣⍷숫飂㫂截愲</w:t>
      </w:r>
      <w:r>
        <w:rPr/>
        <w:t>⡭</w:t>
      </w:r>
      <w:r>
        <w:rPr/>
        <w:t>纘</w:t>
      </w:r>
      <w:r>
        <w:rPr/>
        <w:t>ꖿ</w:t>
      </w:r>
      <w:r>
        <w:rPr/>
        <w:t>습㠪㴪㵆弪믃⩹⧂暣㑶傣쉱⧂</w:t>
      </w:r>
      <w:r>
        <w:rPr/>
        <w:t>ꕕ</w:t>
      </w:r>
      <w:r>
        <w:rPr/>
        <w:t>ㆣ撘䁺晠㝹八潑䥾穇顴御绍쉃ꏂ灺䓍ㆥ⪩促㵡セ䳂㢬桢湶㍷걾䂬㭍楤礨㴰⿂灚彘</w:t>
      </w:r>
      <w:r>
        <w:rPr/>
        <w:t>ꥎ</w:t>
      </w:r>
      <w:r>
        <w:rPr/>
        <w:t>殬㶵奃牥炻漩䎬䕄䵤⩎顦㑑㒻썶梮疱戴⽍쏂彷捧䍡쉰쉯昩</w:t>
      </w:r>
      <w:r>
        <w:rPr/>
        <w:t>ⷂ</w:t>
      </w:r>
      <w:r>
        <w:rPr/>
        <w:t>柍揍</w:t>
      </w:r>
      <w:r>
        <w:rPr/>
        <w:t>⠺</w:t>
      </w:r>
      <w:r>
        <w:rPr/>
        <w:t>㖱夭燂䡈</w:t>
      </w:r>
      <w:r>
        <w:rPr/>
        <w:t>Ȿ┽</w:t>
      </w:r>
      <w:r>
        <w:rPr/>
        <w:t>牶圯쉴䑖㙋畏</w:t>
      </w:r>
      <w:r>
        <w:rPr/>
        <w:t>⠽</w:t>
      </w:r>
      <w:r>
        <w:rPr/>
        <w:t>哂㵳㩱奌剃㵾⺻硞쉬쉃쉴䠪仂쉅</w:t>
      </w:r>
      <w:r>
        <w:rPr/>
        <w:t>ꕇ</w:t>
      </w:r>
      <w:r>
        <w:rPr/>
        <w:t>督쉡慰潣仂泎</w:t>
      </w:r>
      <w:r>
        <w:rPr/>
        <w:t>ꔫ</w:t>
      </w:r>
      <w:r>
        <w:rPr/>
        <w:t>縥砰㍅橕竂睇</w:t>
      </w:r>
      <w:r>
        <w:rPr/>
        <w:t>⠻</w:t>
      </w:r>
      <w:r>
        <w:rPr/>
        <w:t>姂䈩颿┮ꅺ㔴쉟杕䑳䗂</w:t>
      </w:r>
      <w:r>
        <w:rPr/>
        <w:t>ꤷ╬</w:t>
      </w:r>
      <w:r>
        <w:rPr/>
        <w:t>洲愨䱊쉈䙂⿎⩢愨㥆戵迂䩣瘣杰㫂㡂숶넴湞睅⩟⽭殻〵啶礷숨彅㖱⭖〬㌽ꥣ歡江䐳喬䔮䏂倫ꅇ䒘숻캿懂㝪㙂噣擂繯婫呀</w:t>
      </w:r>
      <w:r>
        <w:rPr/>
        <w:t>ⱞ</w:t>
      </w:r>
      <w:r>
        <w:rPr/>
        <w:t>嗎匤幉숽</w:t>
      </w:r>
      <w:r>
        <w:rPr/>
        <w:t>ⱬ</w:t>
      </w:r>
      <w:r>
        <w:rPr/>
        <w:t>䵶歆</w:t>
      </w:r>
      <w:r>
        <w:rPr/>
        <w:t>꥓</w:t>
      </w:r>
      <w:r>
        <w:rPr/>
        <w:t>ꥥ乫䩋唵촸呦戩</w:t>
      </w:r>
      <w:r>
        <w:rPr/>
        <w:t>ⵘ</w:t>
      </w:r>
      <w:r>
        <w:rPr/>
        <w:t>䙧쉧⌦漤㖘璥ꍧ碿쉧㌴縭䐦撻슩㆏뼺捶硠</w:t>
      </w:r>
      <w:r>
        <w:rPr/>
        <w:t>Ⳃ⍡</w:t>
      </w:r>
      <w:r>
        <w:rPr/>
        <w:t>슥轢㬯슡淎䑯䕣쉏⻂⌥址䙎䩪戽刦䃂䡯㨤㖮刣</w:t>
      </w:r>
      <w:r>
        <w:rPr/>
        <w:t>ⵚ</w:t>
      </w:r>
      <w:r>
        <w:rPr/>
        <w:t>㵃쉟椳捈卮㊵癐쉪轳⍒兦汏極偣싎奺瑀甤求刽㑌㞣唣䍓䦬쉭制燃㣂幩싂䵢珂伹噹弨㨪㮬⦮敉稶㐰桗橣⦏╗婮ꥦ呟桐湯截桔갫彶긥佀쉢땫轱䒣쉘涿滂勃塃╾ꆘ쉇歀䙑㟂朻䛂䘴묹公䥘䰤䐩呆쉬⫍ㅷ녚椵䦣〥愲恺</w:t>
      </w:r>
      <w:r>
        <w:rPr/>
        <w:t>꥓</w:t>
      </w:r>
      <w:r>
        <w:rPr/>
        <w:t>땲쉐녱熿䆣係徱砷頬䨱걫硈揂㭸㌷⥤㙫洊祘歆痂쵑숰㭓䳂ꅃ啁柂榬슩ꍱ两䉕슿浏汐⹑⨸晫噡敠껂祣</w:t>
      </w:r>
      <w:r>
        <w:rPr/>
        <w:t>Ⳃ</w:t>
      </w:r>
      <w:r>
        <w:rPr/>
        <w:t>盂㍃强</w:t>
      </w:r>
      <w:r>
        <w:rPr/>
        <w:t>ꗂ</w:t>
      </w:r>
      <w:r>
        <w:rPr/>
        <w:t>奚⥲壂浧兂㑳♡係싍썍쉔꺿奶걎쵹㷂⼭㉷碡眱獗㔪猪〳煢奬燂獵녡擂楕祂</w:t>
      </w:r>
      <w:r>
        <w:rPr/>
        <w:t>ⷂ⸪⍞</w:t>
      </w:r>
      <w:r>
        <w:rPr/>
        <w:t>猺椺䑦걩䫂䘩쉶㝎싍뽑呦噅污䥄쉰扄爩깰狂礷轮▮㩚㕬晕測䡚牁</w:t>
      </w:r>
      <w:r>
        <w:rPr/>
        <w:t>ⷂ</w:t>
      </w:r>
      <w:r>
        <w:rPr/>
        <w:t>숰㵈쏂⩩橊䎘㖘䩭</w:t>
      </w:r>
      <w:r>
        <w:rPr/>
        <w:t>ⱁ⌱</w:t>
      </w:r>
      <w:r>
        <w:rPr/>
        <w:t>䈻桭⫎♨ꥡ卣妵ꇂ䬲梏⥚㔲⹰쉐싂♺劻憿슏⬲木쉖瓂⩔㦣硤㤲卩兑煘䙰慍彚숺⨸浈桘硍㑵䕗敀匦㡥⻂䍪갪</w:t>
      </w:r>
      <w:r>
        <w:rPr/>
        <w:t>ⲥ</w:t>
      </w:r>
      <w:r>
        <w:rPr/>
        <w:t>䥑摋츩慰痃</w:t>
      </w:r>
      <w:r>
        <w:rPr/>
        <w:t>ⵒ☰</w:t>
      </w:r>
      <w:r>
        <w:rPr/>
        <w:t>徏깸橇扪깕浡㉦傮槂塥圳⨶⨱묳猫</w:t>
      </w:r>
      <w:r>
        <w:rPr/>
        <w:t>꧂</w:t>
      </w:r>
      <w:r>
        <w:rPr/>
        <w:t>ꅉ긶ꥧ걊숩㛃伪啦穥勂輲穯㡸㶬摏坊ꄪ杹儻넪쉉癥䄽瑪㥴辥悘澩冡딫牡癁侩硏⫂⩬거㥖䕗䣂슘뇍␤칷煢╵㟂畨幖䞵㈮땖氮쉃壎婕</w:t>
      </w:r>
      <w:r>
        <w:rPr/>
        <w:t>ⵧ</w:t>
      </w:r>
      <w:r>
        <w:rPr/>
        <w:t>泎⽹</w:t>
      </w:r>
      <w:r>
        <w:rPr/>
        <w:t>ⵡ</w:t>
      </w:r>
      <w:r>
        <w:rPr/>
        <w:t>硷䒩煱⧂泂녆樸ㄨ頹䡞嗂春輹숱呕썕㭦꺘瓃匵䅷䬫灮嫂恏轎樯䉫墬㤭䁟〱址慔牙쉟何嘷</w:t>
      </w:r>
      <w:r>
        <w:rPr/>
        <w:t>ꥒ</w:t>
      </w:r>
      <w:r>
        <w:rPr/>
        <w:t>杌숹ꥧ쉳</w:t>
      </w:r>
      <w:r>
        <w:rPr/>
        <w:t>ꕀ</w:t>
      </w:r>
      <w:r>
        <w:rPr/>
        <w:t>乙⧂⩳睩縸琴쉪扨⹕䡉總な榿숬刲걠쉩獰䝒싂婤⹍址⼮⥔⤱쉷㉃戯⫂偕䰥礽⿂믂㮡⹱獒숳侬癀⹑츶癦쉅ヂ浒埂㍃䂘숳䩄坈㡧䥭긴梱扺싂瀷炩㇂땳悿⨳癐싎幈怱扏䒬爴杒䨻爮</w:t>
      </w:r>
      <w:r>
        <w:rPr/>
        <w:t>Ⱚ</w:t>
      </w:r>
      <w:r>
        <w:rPr/>
        <w:t>犩㭵䤮坚啊䉤겻坮Ⓨ䭦䘥땊쉮␯煟䛂⫂㵌严깾䑆건념䑍쉗儻䭰坑숮机걵䭎⪻ㄩ参䋃㙴╒</w:t>
      </w:r>
      <w:r>
        <w:rPr/>
        <w:t>⠯</w:t>
      </w:r>
      <w:r>
        <w:rPr/>
        <w:t>囂噩♈嘲揂뾥煆㕀썇䥙搳湮ꍅ⴪㮿칖⩅쉒☥</w:t>
      </w:r>
      <w:r>
        <w:rPr/>
        <w:t>ⵀ</w:t>
      </w:r>
      <w:r>
        <w:rPr/>
        <w:t>쉎䵎䔩瑬쉗쉚㍠穌⩾䕦</w:t>
      </w:r>
      <w:r>
        <w:rPr/>
        <w:t>ꥌ</w:t>
      </w:r>
      <w:r>
        <w:rPr/>
        <w:t>灴抵习뗂</w:t>
      </w:r>
      <w:r>
        <w:rPr/>
        <w:t>ꥑ</w:t>
      </w:r>
      <w:r>
        <w:rPr/>
        <w:t>㙆⬦痂녩</w:t>
      </w:r>
      <w:r>
        <w:rPr/>
        <w:t>ꦩ</w:t>
      </w:r>
      <w:r>
        <w:rPr/>
        <w:t>愥䬰橳㩖掏⩍㝢䕖녠㴥㨱䵲徿楂猴㉪숯捧嗂</w:t>
      </w:r>
      <w:r>
        <w:rPr/>
        <w:t>ꦘ▮</w:t>
      </w:r>
      <w:r>
        <w:rPr/>
        <w:t>癡核㜲䤶汖</w:t>
      </w:r>
      <w:r>
        <w:rPr/>
        <w:t>⵰</w:t>
      </w:r>
      <w:r>
        <w:rPr/>
        <w:t>绂</w:t>
      </w:r>
      <w:r>
        <w:rPr/>
        <w:t>⣂</w:t>
      </w:r>
      <w:r>
        <w:rPr/>
        <w:t>䥭썖캡䉬倪싂牮⹍䴮橸ꎘ慚硋克㐸睉</w:t>
      </w:r>
    </w:p>
    <w:p>
      <w:pPr>
        <w:pStyle w:val="PreformattedText"/>
        <w:bidi w:val="0"/>
        <w:spacing w:before="0" w:after="0"/>
        <w:jc w:val="left"/>
        <w:rPr/>
      </w:pPr>
      <w:r>
        <w:rPr/>
        <w:t>竂䀻截牋樨嘸쉹䑏塈焮ㄵ⎮쉸濂䱠놵ꍾ祧㟃쉪⑈쉸쉎䀰ㅹ뭭</w:t>
      </w:r>
      <w:r>
        <w:rPr/>
        <w:t>ꦩ</w:t>
      </w:r>
      <w:r>
        <w:rPr/>
        <w:t>㋂扉煴係⵫䰊쉍忂繧兹䡂偞暵⍭獉朰䉄쎮숪⹂떣䳂⩁ꅃ㉯㍓拂䮣坘⹐わ쉂䏂쉑㢥䐣䄯⩹捍㐲슩䎬㙒熵⧂⦘䳎噄瑫奍䊣췂쉦싂␪恮䐣璬䳂榩氥䟂临牴戵㦏䍥⩊㩞⩤眪넪⹡꺣쌭煐䬫畫愶⩦</w:t>
      </w:r>
      <w:r>
        <w:rPr/>
        <w:t>ꤶ</w:t>
      </w:r>
      <w:r>
        <w:rPr/>
        <w:t>嚘迂묳</w:t>
      </w:r>
      <w:r>
        <w:rPr/>
        <w:t>ꕤ</w:t>
      </w:r>
      <w:r>
        <w:rPr/>
        <w:t>澩싍㨷摭⵫습䀪溻牌</w:t>
      </w:r>
      <w:r>
        <w:rPr/>
        <w:t>⡵</w:t>
      </w:r>
      <w:r>
        <w:rPr/>
        <w:t>䀮庵ㅟ숴녨璏刺奒㤨껎搦祴싂偍壂췂䗂슘</w:t>
      </w:r>
      <w:r>
        <w:rPr/>
        <w:t>ⵚ⪬</w:t>
      </w:r>
      <w:r>
        <w:rPr/>
        <w:t>瀯稱番갯㧂␷略㵆敦塦㭳㨯坁칸桅坪找劥ㅺ睏</w:t>
      </w:r>
      <w:r>
        <w:rPr/>
        <w:t>ꕔ</w:t>
      </w:r>
      <w:r>
        <w:rPr/>
        <w:t>洰丫⨯摇⨣睒⹨깑⩀助瘫惂昴㭤セ䝳惂♮⹫係⽳坷ꎘ㎬숱梩獰䉕睬揂숦噹⻂㤱煭⥺</w:t>
      </w:r>
      <w:r>
        <w:rPr/>
        <w:t>⢿</w:t>
      </w:r>
      <w:r>
        <w:rPr/>
        <w:t>겣惂䀫䲬亵塐⩟㥄숳癓殩係싂楅쵃䥄㈩畾딥㨵兪쉦浑숨畭⽆壂떡汬彬浑晫뇂㝱⥸쎿㝘긺䘴숻㕐쵫倣眤婣流摠㨨⫂</w:t>
      </w:r>
      <w:r>
        <w:rPr/>
        <w:t>ꦩ</w:t>
      </w:r>
      <w:r>
        <w:rPr/>
        <w:t>䴽啂☸穥参쉹䔬쉵㬣쏂地⥯㠥㍹땾㵩숩婠㣂꥗䙓兂佖恟ꍨ슱㭈漸숫ꅘ喣⩭㴹䡫堭恮쌵夲깁쉺栥숰桢煀쉄⫂⮱哂䱾깺恡䙕坁敨弲轰뗂乾洤捯䠬</w:t>
      </w:r>
      <w:r>
        <w:rPr/>
        <w:t>⡰</w:t>
      </w:r>
      <w:r>
        <w:rPr/>
        <w:t>ꥊ</w:t>
      </w:r>
      <w:r>
        <w:rPr/>
        <w:t>歕吹㞱싂㥣扯片硧儬畇䆿</w:t>
      </w:r>
      <w:r>
        <w:rPr/>
        <w:t>⠴</w:t>
      </w:r>
      <w:r>
        <w:rPr/>
        <w:t>쎱㥩쉢쎥㮥㝬</w:t>
      </w:r>
      <w:r>
        <w:rPr/>
        <w:t>꤯⑂</w:t>
      </w:r>
      <w:r>
        <w:rPr/>
        <w:t>슩炏媏噍䕀㇎</w:t>
      </w:r>
      <w:r>
        <w:rPr/>
        <w:t>ꖩ</w:t>
      </w:r>
      <w:r>
        <w:rPr/>
        <w:t>縷窣䭱숭炡湄傿㡩瑖琰</w:t>
      </w:r>
      <w:r>
        <w:rPr/>
        <w:t>ⵈ</w:t>
      </w:r>
      <w:r>
        <w:rPr/>
        <w:t>촨숫䁑㨷呔䰰兄奞쉥丹だ䐺䩏㭧뭋桲녴㧂湦剁盎浅㤨祃轹檬깾徻▵쉏椱〲㈭䐺䲩坖橉㕷浤卪⍲ネ⨩幧ꆬ☪⬤</w:t>
      </w:r>
      <w:r>
        <w:rPr/>
        <w:t>ꕴ</w:t>
      </w:r>
      <w:r>
        <w:rPr/>
        <w:t>抡瞘⍬磂⭲穙쉉顅䡐⨪䉭轞帮쉥䅵惂ㅑ轑毂㕔剔쏃䰳睗㚘硥べ噴倲灐뾘汪怪쉱갪彇搽쉁쉘뾵</w:t>
      </w:r>
      <w:r>
        <w:rPr/>
        <w:t>ꤪ</w:t>
      </w:r>
      <w:r>
        <w:rPr/>
        <w:t>硕ꍘ䊿用晠偤䅨㩩㔽佳</w:t>
      </w:r>
      <w:r>
        <w:rPr/>
        <w:t>⢿</w:t>
      </w:r>
      <w:r>
        <w:rPr/>
        <w:t>㊩⼥㭥恡䥇䩍玱쉐㘣♤㙐㵉桌䔰湉濂싂뽔㉊</w:t>
      </w:r>
      <w:r>
        <w:rPr/>
        <w:t>Ⳃ⩈</w:t>
      </w:r>
      <w:r>
        <w:rPr/>
        <w:t>쉌㵘㗂纏楟暏嘻⪡ㅬ䜳䝳柂ォ狎牠剒䥗怯創䯂栶숥甪塩㙰樫瞘亱뼣穗ꅍ睈ꥡ徬㡑⼰ꌽ㥧쵗杪䝷奭갹썤慁⧎싂칫싂攱뇂뾮걏沬숭썇㠬ꏂ啷㑉㍬婕쉎걈申樳䔬䰶媮輻垏曎洊㐬䡁⪡偺繒䲵뾣喱佺䩔㑁쉠偮쉀㬻啉噡㵆㐳勂奺</w:t>
      </w:r>
      <w:r>
        <w:rPr/>
        <w:t>⠴</w:t>
      </w:r>
      <w:r>
        <w:rPr/>
        <w:t>喬氣幃썶䥪僎쉲䭇⴩榩槂뭷妵煲䕅ㅒ슏㡢</w:t>
      </w:r>
      <w:r>
        <w:rPr/>
        <w:t>ꦮꥒ</w:t>
      </w:r>
      <w:r>
        <w:rPr/>
        <w:t>쉡怹♏渭砲华㍺杶顃䕸剩⿂㓂則䭧쉔瀻穰䡴ㄽ䡳ꎏ倸男攦쉸祾污쉗ꎘ帮㩂扭쉖䡵䁺⧂瑪쉢氫㕖扨䑀ꍵ〵束</w:t>
      </w:r>
      <w:r>
        <w:rPr/>
        <w:t>ⶻ</w:t>
      </w:r>
      <w:r>
        <w:rPr/>
        <w:t>礰䳃橃慊</w:t>
      </w:r>
      <w:r>
        <w:rPr/>
        <w:t>ⱈ</w:t>
      </w:r>
      <w:r>
        <w:rPr/>
        <w:t>㭲撱䎩书㈴슥浭哂⩨촻竂乹⭂쉰晇癆쉣䨪帪쉥㉩狂䚵◂⩍⨹浯墿쉒숲♎</w:t>
      </w:r>
      <w:r>
        <w:rPr/>
        <w:t>ꥅ</w:t>
      </w:r>
      <w:r>
        <w:rPr/>
        <w:t>砩촸</w:t>
      </w:r>
      <w:r>
        <w:rPr/>
        <w:t>ⱈ</w:t>
      </w:r>
      <w:r>
        <w:rPr/>
        <w:t>皮顖싃뼭溘슣の䖻䢮쌣쏃싂㩇쉋슱堶ꥣꥧ뭕䮘幨싂䅕睺쉩</w:t>
      </w:r>
      <w:r>
        <w:rPr/>
        <w:t>⢩</w:t>
      </w:r>
      <w:r>
        <w:rPr/>
        <w:t>怽⯂睗橮禥ꍖ夯婺唻橒癙焨楓싂◂眥恡瑰橇䛂䷎</w:t>
      </w:r>
      <w:r>
        <w:rPr/>
        <w:t>⠺⨨</w:t>
      </w:r>
      <w:r>
        <w:rPr/>
        <w:t>䑭뭤숨轣⸮컍쉓湖彃泂㙢硖녖⽾愭㩩</w:t>
      </w:r>
      <w:r>
        <w:rPr/>
        <w:t>ⱃ</w:t>
      </w:r>
      <w:r>
        <w:rPr/>
        <w:t>겿</w:t>
      </w:r>
      <w:r>
        <w:rPr/>
        <w:t>ⰸ</w:t>
      </w:r>
      <w:r>
        <w:rPr/>
        <w:t>削繵㙩</w:t>
      </w:r>
      <w:r>
        <w:rPr/>
        <w:t>꥓</w:t>
      </w:r>
      <w:r>
        <w:rPr/>
        <w:t>椷㞘飂數䥤湲㬪债稰獪쉇浀뿂捉䥲</w:t>
      </w:r>
      <w:r>
        <w:rPr/>
        <w:t>ⷂ꥔ꤤ</w:t>
      </w:r>
      <w:r>
        <w:rPr/>
        <w:t>쉒</w:t>
      </w:r>
      <w:r>
        <w:rPr/>
        <w:t>⠯</w:t>
      </w:r>
      <w:r>
        <w:rPr/>
        <w:t>浈䁤뽾晁ꅱ䝎㒩</w:t>
      </w:r>
      <w:r>
        <w:rPr/>
        <w:t>Ⱕ⸲</w:t>
      </w:r>
      <w:r>
        <w:rPr/>
        <w:t>憡轱䧂卍畐丱갭⴫坂䁌杞⑧딴숳㍘깋捅䤹璱㩖捚⭷佔䭀㥞쉕慱剎㍚㝅慹㔵䉙报◂썠䋍䕂幕쉬㙖溩轸硨썀渭䵺㚏⽥摓案쉶싍眸숮淂䮬</w:t>
      </w:r>
      <w:r>
        <w:rPr/>
        <w:t>ꗂ</w:t>
      </w:r>
      <w:r>
        <w:rPr/>
        <w:t>숸輯摙⩩汑卄輬摷摉쉉䝟顸쉋슘㜰竂乆繋㥤㑥䉗剓瓂䉅㯂뗃䉫⸣⥊땘⽈繒숵숥</w:t>
      </w:r>
      <w:r>
        <w:rPr/>
        <w:t>ⵤ</w:t>
      </w:r>
      <w:r>
        <w:rPr/>
        <w:t>갣願浏橫쉢䩣㔽偳뼲ꥥ쉂䨺㉡画㶱啡싃䨩㝉獥슡⍄㐪슻獲쵬縲祢檻㕩⼹顾䷍塒⨪㡎㩩</w:t>
      </w:r>
      <w:r>
        <w:rPr/>
        <w:t>ⱂ</w:t>
      </w:r>
      <w:r>
        <w:rPr/>
        <w:t>㔯塆쉉칈</w:t>
      </w:r>
      <w:r>
        <w:rPr/>
        <w:t>ⱙ</w:t>
      </w:r>
      <w:r>
        <w:rPr/>
        <w:t>㣂愬盂⬩쉅录⤮㕬䅭넳䁃䥫갭䚏伭</w:t>
      </w:r>
      <w:r>
        <w:rPr/>
        <w:t>ⵦ</w:t>
      </w:r>
      <w:r>
        <w:rPr/>
        <w:t>䲮庮㵐攫啵卙⽺扬┰ㆿ䥸⤪歭亣뼵匣ꅋ䁯坮䧂숯敔▥䯂䥩䭀也繩싂㥭恚숯扬煚䛂</w:t>
      </w:r>
      <w:r>
        <w:rPr/>
        <w:t>⡵</w:t>
      </w:r>
      <w:r>
        <w:rPr/>
        <w:t>䘷灵</w:t>
      </w:r>
      <w:r>
        <w:rPr/>
        <w:t>ⱋ⪘⨻</w:t>
      </w:r>
      <w:r>
        <w:rPr/>
        <w:t>捩ち楁㶮</w:t>
      </w:r>
      <w:r>
        <w:rPr/>
        <w:t>⠺</w:t>
      </w:r>
      <w:r>
        <w:rPr/>
        <w:t>㈩뼬쉣畆㉀⏎⩟珂㶘猻ꅲ쉦擂</w:t>
      </w:r>
      <w:r>
        <w:rPr/>
        <w:t>ⵏ</w:t>
      </w:r>
      <w:r>
        <w:rPr/>
        <w:t>晀쉨票洺䩇壃⨭犵术痂佱믂</w:t>
      </w:r>
      <w:r>
        <w:rPr/>
        <w:t>ⵁ</w:t>
      </w:r>
      <w:r>
        <w:rPr/>
        <w:t>㌲穢㙳頩쉓暩危瘤</w:t>
      </w:r>
      <w:r>
        <w:rPr/>
        <w:t>ⱂ</w:t>
      </w:r>
      <w:r>
        <w:rPr/>
        <w:t>塪⴯</w:t>
      </w:r>
      <w:r>
        <w:rPr/>
        <w:t>ⱂ</w:t>
      </w:r>
      <w:r>
        <w:rPr/>
        <w:t>堪⹐䑇⪻潙⍹㞘␱㔽뽖㤻䣍枥䏂权䘬䰰䱾顷旍Ⓨ숳묯␳</w:t>
      </w:r>
      <w:r>
        <w:rPr/>
        <w:t>ⲩ</w:t>
      </w:r>
      <w:r>
        <w:rPr/>
        <w:t>⽺栫ꥦ塥슻뾬坠⼦⑤刽쉲㪏갦奸硉䝢弸㣎稷洊쉾䡙⩢党⛍</w:t>
      </w:r>
      <w:r>
        <w:rPr/>
        <w:t>Ɒ</w:t>
      </w:r>
      <w:r>
        <w:rPr/>
        <w:t>㩏⩌⍀欣⮩浲咵啍㌣歯䅣頪쉫쌵썮㥯뗂⥡䭺䟂</w:t>
      </w:r>
      <w:r>
        <w:rPr/>
        <w:t>꧂</w:t>
      </w:r>
      <w:r>
        <w:rPr/>
        <w:t>睶</w:t>
      </w:r>
      <w:r>
        <w:rPr/>
        <w:t>ꕸ</w:t>
      </w:r>
      <w:r>
        <w:rPr/>
        <w:t>溡ㅘ䙂싂榩夵⹌灕㐪㚵䍖</w:t>
      </w:r>
      <w:r>
        <w:rPr/>
        <w:t>⡱⢿Ɱ</w:t>
      </w:r>
      <w:r>
        <w:rPr/>
        <w:t>娩乑숰顺⽰슩炿穨</w:t>
      </w:r>
      <w:r>
        <w:rPr/>
        <w:t>ꕖ</w:t>
      </w:r>
      <w:r>
        <w:rPr/>
        <w:t>庵</w:t>
      </w:r>
      <w:r>
        <w:rPr/>
        <w:t>ꔹ</w:t>
      </w:r>
      <w:r>
        <w:rPr/>
        <w:t>䆬䯂彉歍䣂⩰帨䀰쉎㙥⍸슏䯂숰琣珎䐺䅖</w:t>
      </w:r>
      <w:r>
        <w:rPr/>
        <w:t>꧂</w:t>
      </w:r>
      <w:r>
        <w:rPr/>
        <w:t>桘彶揂㍡䌫┻牮摞换䷂桁砶吺ꇂ썕칊䅈慺뭗ꌥ潣뽥⹷摟䙧䲱夶轉䩩䡎⽸䌬橋摄僂弽⼻㟂䁳䱩汬䍮䥐뭕⩏䉟</w:t>
      </w:r>
      <w:r>
        <w:rPr/>
        <w:t>⡦⠲</w:t>
      </w:r>
      <w:r>
        <w:rPr/>
        <w:t>ꇂ땋勂숲恸咥彄싂䑊帳佴栥ㅓ硡숹</w:t>
      </w:r>
      <w:r>
        <w:rPr/>
        <w:t>ꥋ</w:t>
      </w:r>
      <w:r>
        <w:rPr/>
        <w:t>た爣晵쉚丣숵〯싂⫂竍⫂</w:t>
      </w:r>
      <w:r>
        <w:rPr/>
        <w:t>ⱒ⯂</w:t>
      </w:r>
      <w:r>
        <w:rPr/>
        <w:t>撱汵ば䓂䡈</w:t>
      </w:r>
      <w:r>
        <w:rPr/>
        <w:t>ꗎ</w:t>
      </w:r>
      <w:r>
        <w:rPr/>
        <w:t>䗍숣ꍄ彺頷彇쉆갥⿂촥쉔囂㯂</w:t>
      </w:r>
      <w:r>
        <w:rPr/>
        <w:t>ꔶ</w:t>
      </w:r>
      <w:r>
        <w:rPr/>
        <w:t>伣쉤梥썚</w:t>
      </w:r>
      <w:r>
        <w:rPr/>
        <w:t>ⰴ</w:t>
      </w:r>
      <w:r>
        <w:rPr/>
        <w:t>瑖⩑숷싂숻硇繟⨽ꆡ쉆嘫癌䬷壂捦灤쉊亵깯仃</w:t>
      </w:r>
      <w:r>
        <w:rPr/>
        <w:t>ꥊ</w:t>
      </w:r>
      <w:r>
        <w:rPr/>
        <w:t>塘쉍灰秂佭歄䎡㭕㡶⽯癩嘸淂쌽ꏂ쉹⤣敁儸穴楁咬䤭믂吳䡥쉡䅫奎収洰묯娫朴稩漮儭⶘쉞祉</w:t>
      </w:r>
      <w:r>
        <w:rPr/>
        <w:t>ⶡ</w:t>
      </w:r>
      <w:r>
        <w:rPr/>
        <w:t>轃䒬쉌焯䭥㊬捔䃃畴㭇灠䕴優숤숥ㅗ</w:t>
      </w:r>
      <w:r>
        <w:rPr/>
        <w:t>ꕹꔷ</w:t>
      </w:r>
      <w:r>
        <w:rPr/>
        <w:t>柂浟䥯┰瀲⪥촫迂</w:t>
      </w:r>
      <w:r>
        <w:rPr/>
        <w:t>ⱌ</w:t>
      </w:r>
      <w:r>
        <w:rPr/>
        <w:t>㝘</w:t>
      </w:r>
      <w:r>
        <w:rPr/>
        <w:t>ⷂ</w:t>
      </w:r>
      <w:r>
        <w:rPr/>
        <w:t>渴쉩</w:t>
      </w:r>
      <w:r>
        <w:rPr/>
        <w:t>ⴹ</w:t>
      </w:r>
      <w:r>
        <w:rPr/>
        <w:t>㋂♍</w:t>
      </w:r>
      <w:r>
        <w:rPr/>
        <w:t>ⲥ</w:t>
      </w:r>
      <w:r>
        <w:rPr/>
        <w:t>⾱捆쉑䐥䱷⌺㙆拂⭓쉬獯夲䘰嘱䑧⩘⥬⯂쉷橵娬㒿숬吸穌</w:t>
      </w:r>
      <w:r>
        <w:rPr/>
        <w:t>ꕭ</w:t>
      </w:r>
      <w:r>
        <w:rPr/>
        <w:t>ㄻ獃쉬㐶㉎桐縥卶偱珂懂敐攳扭轞</w:t>
      </w:r>
      <w:r>
        <w:rPr/>
        <w:t>ⰱ</w:t>
      </w:r>
      <w:r>
        <w:rPr/>
        <w:t>慩숶彺獥㤤瀶⨯⭪洪䑆䕮桢긶⦮⩹瀪奴⑄녗</w:t>
      </w:r>
      <w:r>
        <w:rPr/>
        <w:t>Ⳃ</w:t>
      </w:r>
      <w:r>
        <w:rPr/>
        <w:t>㴯⭨</w:t>
      </w:r>
      <w:r>
        <w:rPr/>
        <w:t>ꕦ</w:t>
      </w:r>
      <w:r>
        <w:rPr/>
        <w:t>别桥汪搪顢⭟쏂徵싂숤塹칢싂싂㠶䠩砸㘨슿䱳恎竍ꥯ숤䙋㜨ꌲ䀪슥㴶䃃汒䘵②囂婹㴪䍌⚩燂恫⹦煷䁌ꍧ싂䠥捨⥃共㇂㐪桩焫숲睍䩟싂光㕣</w:t>
      </w:r>
      <w:r>
        <w:rPr/>
        <w:t>Ɱ</w:t>
      </w:r>
      <w:r>
        <w:rPr/>
        <w:t>뭏卬㋂姂煞⑧潂⥲槂㭐刵습圦쉵뭢灃䙘値浐䑡</w:t>
      </w:r>
      <w:r>
        <w:rPr/>
        <w:t>ⰽ</w:t>
      </w:r>
      <w:r>
        <w:rPr/>
        <w:t>ꌫ⨮쉅浪橚旂汙ㅶ㍀쉭朮㊩㗂繂쉑</w:t>
      </w:r>
      <w:r>
        <w:rPr/>
        <w:t>⡘</w:t>
      </w:r>
      <w:r>
        <w:rPr/>
        <w:t>쉈顚憏穖橚떡烂⮘㬥䝡쌹쉀潏숥卪埂쉵쉢旂恉⸭썈䥸曎湸㠪泂ꥮ辬瘯儥걔乕쉁囂㥈㙵擂뗂飂쉸火頣汅剐⻂䡨㤶뭅擎匯剋晊奒⨲猨午</w:t>
      </w:r>
      <w:r>
        <w:rPr/>
        <w:t>ⱅ</w:t>
      </w:r>
      <w:r>
        <w:rPr/>
        <w:t>㩮⯍䴣飂㍞噶擂吩旂⹩悥番漲걣䜸仂怸╵㈊</w:t>
      </w:r>
      <w:r>
        <w:rPr/>
        <w:t>꧂ⵆ</w:t>
      </w:r>
      <w:r>
        <w:rPr/>
        <w:t>幸摤▩</w:t>
      </w:r>
      <w:r>
        <w:rPr/>
        <w:t>ꕰ</w:t>
      </w:r>
      <w:r>
        <w:rPr/>
        <w:t>帺䩨슩櫂璏轮灞奈⩯癷湩匱婌</w:t>
      </w:r>
      <w:r>
        <w:rPr/>
        <w:t>ꕚ</w:t>
      </w:r>
      <w:r>
        <w:rPr/>
        <w:t>䀵冘ㅅ䨩慭乩䵋卥坳ꄰ抿䐺䂻欤쉈煹䨥痂珂뽗禬ㄻ晍䕯뼪㮩쉰砸쉱㭭璻뭡䏎♮愦㈵쉞欶㴴㕉ꅞ쉸Ⓕ晾瞮⾏뽗㭨捚╵搱䃂╂湰吳숽杪슩杪䦱凂뭟⨳慫涮倰慸츱䗂睭橑칓컂吻뽶影睮碱쉟悮娴煊䅮⑺㤷쵅䩢</w:t>
      </w:r>
      <w:r>
        <w:rPr/>
        <w:t>ꥉ</w:t>
      </w:r>
      <w:r>
        <w:rPr/>
        <w:t>뽯秂株䁠썞犻奅㣂ㅯꏂ뭗㶡⨸媘轱橃穥䬦㓂痃换㡩橕佋秃녈䯂뭏쉈项</w:t>
      </w:r>
      <w:r>
        <w:rPr/>
        <w:t>ꖩ</w:t>
      </w:r>
      <w:r>
        <w:rPr/>
        <w:t>㒩栬ぶ榱伲▩瑰輤㖡숩촣</w:t>
      </w:r>
      <w:r>
        <w:rPr/>
        <w:t>ꕄ♣</w:t>
      </w:r>
      <w:r>
        <w:rPr/>
        <w:t>깄뽯䘳䩴숣ꥦ쵅䵲䦱輻㭟⽪䭂⩫㜨稥</w:t>
      </w:r>
      <w:r>
        <w:rPr/>
        <w:t>ꤲ</w:t>
      </w:r>
      <w:r>
        <w:rPr/>
        <w:t>쎡䅞㡞䬵㥫潈</w:t>
      </w:r>
      <w:r>
        <w:rPr/>
        <w:t>ꦩ</w:t>
      </w:r>
      <w:r>
        <w:rPr/>
        <w:t>灦潫</w:t>
      </w:r>
      <w:r>
        <w:rPr/>
        <w:t>ⶥ⍑</w:t>
      </w:r>
      <w:r>
        <w:rPr/>
        <w:t>㍑</w:t>
      </w:r>
      <w:r>
        <w:rPr/>
        <w:t>ⱴ</w:t>
      </w:r>
      <w:r>
        <w:rPr/>
        <w:t>獰</w:t>
      </w:r>
      <w:r>
        <w:rPr/>
        <w:t>꧃</w:t>
      </w:r>
      <w:r>
        <w:rPr/>
        <w:t>愯呍氯㬹欸㡐곂榩伫祕僂爩⥑爬伺䶩焷姂啟㑬坠싂怹䦩乸㭢♉⑳濂托㬪淂䝐欩ꅾ㑷쏂딯</w:t>
      </w:r>
      <w:r>
        <w:rPr/>
        <w:t>ⰽ</w:t>
      </w:r>
      <w:r>
        <w:rPr/>
        <w:t>敋깍睤牙橢㥃⏃兊獇㦮썒㍸⑮硕깵汉㭊⥘獟侘꥖〈</w:t>
      </w:r>
      <w:r>
        <w:rPr/>
        <w:t>ꕰ</w:t>
      </w:r>
      <w:r>
        <w:rPr/>
        <w:t>搪㥫塘⼬輤䏂堹㗂䭧㡕畋拂칈䝶쉅喻㘥穬晭쉆婗儰摎☯頷</w:t>
      </w:r>
      <w:r>
        <w:rPr/>
        <w:t>⵰</w:t>
      </w:r>
      <w:r>
        <w:rPr/>
        <w:t>䅋쵔卂啈넺㷂걟窣⨻䏂쉘♐〥抿顠瞬穥칀쉓䱋㦘恳䘪⤹癷轮瘹塡硔쵨땙煗䈸ㄥ眯⽴㦵䡨ꥣ⺻⑁䭩飂圻숸戦㵖㕮穹飍畦䢩瘫啫い伹玱牺</w:t>
      </w:r>
      <w:r>
        <w:rPr/>
        <w:t>ⱆ</w:t>
      </w:r>
      <w:r>
        <w:rPr/>
        <w:t>奀꥞戨妥ꍬ䅤㡢牎䡭⫂숴췂쵾䨮㣂楰⥊䤶딳晄楟ꥥꏂ恏⩵</w:t>
      </w:r>
      <w:r>
        <w:rPr/>
        <w:t>ⱀ</w:t>
      </w:r>
      <w:r>
        <w:rPr/>
        <w:t>摾䝑㵢㍣繓樥歔⽆</w:t>
      </w:r>
      <w:r>
        <w:rPr/>
        <w:t>ⰻ</w:t>
      </w:r>
      <w:r>
        <w:rPr/>
        <w:t>硸뭥ゥ㠴䵸忂䠪쉟桰琲␨㈥㍊輸ㄵ瘪</w:t>
      </w:r>
      <w:r>
        <w:rPr/>
        <w:t>ⱒ</w:t>
      </w:r>
      <w:r>
        <w:rPr/>
        <w:t>ꔨ</w:t>
      </w:r>
      <w:r>
        <w:rPr/>
        <w:t>枏썪㌴쵎瞏䐣冱灱牺擂</w:t>
      </w:r>
      <w:r>
        <w:rPr/>
        <w:t>⡠</w:t>
      </w:r>
      <w:r>
        <w:rPr/>
        <w:t>猫潪⩔欶碡㤬磂촶⴫剐䅙ꄨ쉯燎숮䆡숲囂榡牡娲䉲楢窵轺べ畅癬䩉迂㝃⏂䶘拂</w:t>
      </w:r>
      <w:r>
        <w:rPr/>
        <w:t>ⵯ</w:t>
      </w:r>
      <w:r>
        <w:rPr/>
        <w:t>牰㙀䄹</w:t>
      </w:r>
      <w:r>
        <w:rPr/>
        <w:t>ⵢ</w:t>
      </w:r>
      <w:r>
        <w:rPr/>
        <w:t>ㅧ洯义渴㉎쉬䣂囎恒쉩⬩⭇䤳땰匩</w:t>
      </w:r>
      <w:r>
        <w:rPr/>
        <w:t>ⲡ</w:t>
      </w:r>
      <w:r>
        <w:rPr/>
        <w:t>汇瑥䵱⍈䰻쌰橢煬娪噍庩</w:t>
      </w:r>
      <w:r>
        <w:rPr/>
        <w:t>ꕙ</w:t>
      </w:r>
      <w:r>
        <w:rPr/>
        <w:t>區䞩套╒㘶ꥯ⯂묷⦱</w:t>
      </w:r>
      <w:r>
        <w:rPr/>
        <w:t>ⵓ</w:t>
      </w:r>
      <w:r>
        <w:rPr/>
        <w:t>䨻쉡䱷圵玬塞묯갲쵎숮爮捅숹숥쎩</w:t>
      </w:r>
      <w:r>
        <w:rPr/>
        <w:t>ꤺ</w:t>
      </w:r>
      <w:r>
        <w:rPr/>
        <w:t>숬歯沵䑥䝥썌壂땒숸숰堫䐳칭쉚幡ㅘ쉴䍅乩▩洣牵煪堊썺뼱䅱顳♯䔪さ걪쉺煌䝥幨䅦䥚帽䡶炩慕杁㥪슿伲</w:t>
      </w:r>
      <w:r>
        <w:rPr/>
        <w:t>ꕲ</w:t>
      </w:r>
      <w:r>
        <w:rPr/>
        <w:t>䨸䁳뗂灋㙧摉㮱㌲묹辱㣂琵顀潾䁶</w:t>
      </w:r>
      <w:r>
        <w:rPr/>
        <w:t>⡴</w:t>
      </w:r>
      <w:r>
        <w:rPr/>
        <w:t>㦻⸦ꅷ숭</w:t>
      </w:r>
      <w:r>
        <w:rPr/>
        <w:t>ꦡ</w:t>
      </w:r>
      <w:r>
        <w:rPr/>
        <w:t>㥘㔬年숪슱㤲輨슣깏싂</w:t>
      </w:r>
      <w:r>
        <w:rPr/>
        <w:t>ⴥ</w:t>
      </w:r>
      <w:r>
        <w:rPr/>
        <w:t>啞偖䑰䁙䞣䧎쉕婐⩏偯僂┨繏䨩盂牉痂喬昮愳ㅲ쉮䣃圳⺘听껂⑮㧂숭䕭䚏畤䁚㵪녙汷辡昪櫂</w:t>
      </w:r>
      <w:r>
        <w:rPr/>
        <w:t>ⶡ</w:t>
      </w:r>
      <w:r>
        <w:rPr/>
        <w:t>㕭瞬⥳</w:t>
      </w:r>
      <w:r>
        <w:rPr/>
        <w:t>꧂⑇</w:t>
      </w:r>
      <w:r>
        <w:rPr/>
        <w:t>嘵匲꺮捭싂⥳넬⽓祐䐱⴨넦剡㑗䙟煾⧂ㅑ告搻来츰漶澱</w:t>
      </w:r>
      <w:r>
        <w:rPr/>
        <w:t>Ɽ</w:t>
      </w:r>
      <w:r>
        <w:rPr/>
        <w:t>彫䱞癫떩╩浥숷㵁义淂硂䰲掻洲㕭䵷㩨</w:t>
      </w:r>
      <w:r>
        <w:rPr/>
        <w:t>Ɽ</w:t>
      </w:r>
      <w:r>
        <w:rPr/>
        <w:t>쉁⽭ㅵ䩸儥瘺敵ꆬ址䉆祉呸䧂</w:t>
      </w:r>
      <w:r>
        <w:rPr/>
        <w:t>⡲</w:t>
      </w:r>
      <w:r>
        <w:rPr/>
        <w:t>꧂␬</w:t>
      </w:r>
      <w:r>
        <w:rPr/>
        <w:t>桫頸䤳椥땁걱㭉卡㌲㥀쉡㜭㕨췍뮮犥曃숮⩧㮥嗂䜹㷃ꌤ汬䍨礩婐牠湘㝳䇂⦣슻㨩㡺숨愪倴顇洺䅧숽䕺䦬⵫</w:t>
      </w:r>
      <w:r>
        <w:rPr/>
        <w:t>꧂</w:t>
      </w:r>
      <w:r>
        <w:rPr/>
        <w:t>塺껂쉄曂㋂</w:t>
      </w:r>
      <w:r>
        <w:rPr/>
        <w:t>ꕤ</w:t>
      </w:r>
      <w:r>
        <w:rPr/>
        <w:t>뭮뽀깱김⭺쉅呔쉙⭐䙤堳䎬风㘰瞥䙰洴쉋슬亩⩔飂⛂싂榘䞡쉭倲摸䠬泂恪⵾煆䠬碻슥</w:t>
      </w:r>
      <w:r>
        <w:rPr/>
        <w:t>ꖩ</w:t>
      </w:r>
      <w:r>
        <w:rPr/>
        <w:t>犡纮㕘䴦쵀ꅋ㬪䨻娻硈〷㑤婹湰東㬶쉺䘮㕵䐯⩒奘䔨쉣䈷⫍畺♁쵑畺浇⍴縲쉞䷂皘ꥧ㨸☵⑊窩슱磎믂捎䍩╈顢䗂ꍡ䮻䂻繑녕숨甮ㅚ擂櫎灬婕歨盂录敍㤽估뼴䶿칖奈깊佮潗係䧂䂿쉺䭇숷顸묥婄쌤扊⎻</w:t>
      </w:r>
      <w:r>
        <w:rPr/>
        <w:t>⠨</w:t>
      </w:r>
      <w:r>
        <w:rPr/>
        <w:t>땀奱䄭劮쉣㈺갲慒憥才╌奈煷쉾슘瑬噋畷㙋쉺牌䥳⨻佷</w:t>
      </w:r>
      <w:r>
        <w:rPr/>
        <w:t>ⵟ</w:t>
      </w:r>
      <w:r>
        <w:rPr/>
        <w:t>ꥰ숹쎻쵲㯎㙀㑒쉙坄畎㪮䉏慷ꥢ㈭䅥妮㍾䵠㧂捒㬯땄卉ꍅ啞桳쉡⑌㣂ꇂ估䆵싎乃걈浭㑪囂숰␮牳ㄳ㵨炘㡰䌺⾩甥층ꎬ㠲戬䳂瓂页熘㯃⍍쉷だ汳㷂灒숮䡃</w:t>
      </w:r>
      <w:r>
        <w:rPr/>
        <w:t>⡢</w:t>
      </w:r>
      <w:r>
        <w:rPr/>
        <w:t>숭㩙稭꥚ㅙ</w:t>
      </w:r>
      <w:r>
        <w:rPr/>
        <w:t>ꥊ</w:t>
      </w:r>
      <w:r>
        <w:rPr/>
        <w:t>쉣㕰嘴땫쉔긭㙾㨷ㆻ갬쎩䧂㶬䭀䔮旂⍞썆䤥偯秂䐪⍒㉔杤樽싂</w:t>
      </w:r>
      <w:r>
        <w:rPr/>
        <w:t>ⱞ</w:t>
      </w:r>
      <w:r>
        <w:rPr/>
        <w:t>뇂㘵晑숵䔤䠪숯쉚慳皏☭幪顀䭂㕘㜪</w:t>
      </w:r>
      <w:r>
        <w:rPr/>
        <w:t>ꕉ</w:t>
      </w:r>
      <w:r>
        <w:rPr/>
        <w:t>갨呉梻숨⏂⍫繎瑏⍎뽦昴㤦售枬浑쉞塏⽉䥰쉄쉆潔숭牖堽쌶䖿樭䕷睮洊뽢䭢癒㢩殬柂◎</w:t>
      </w:r>
      <w:r>
        <w:rPr/>
        <w:t>⡥</w:t>
      </w:r>
      <w:r>
        <w:rPr/>
        <w:t>䡳⩱䅏쉂繕㌪겮╠䭚癆猽歈⍧砺㙠畕숨稻㴻䤮⭥你뽅캘厩⼳䌮㤣ぃ⪻〹搸╸쉹㤶䒡</w:t>
      </w:r>
      <w:r>
        <w:rPr/>
        <w:t>ꥐ</w:t>
      </w:r>
      <w:r>
        <w:rPr/>
        <w:t>塃싂㖩慏碩哂⩂煃䎣숹泂츲까卞ꌴ㞻슱佱␦䑬㍁扪⤥永긶䆥昮␸䁑⩏海땯䑬祒땠ꍰ偕㥯䡸㜴⎥</w:t>
      </w:r>
      <w:r>
        <w:rPr/>
        <w:t>ꔸ</w:t>
      </w:r>
      <w:r>
        <w:rPr/>
        <w:t>䭵</w:t>
      </w:r>
      <w:r>
        <w:rPr/>
        <w:t>ⵇ</w:t>
      </w:r>
      <w:r>
        <w:rPr/>
        <w:t>䨻浪⛂纱䍏潷剑兏쉊榱ꏂ飂쉓슮䤪땚⿂♓㥊썬氷⩨䎿坡</w:t>
      </w:r>
      <w:r>
        <w:rPr/>
        <w:t>ꤩ</w:t>
      </w:r>
      <w:r>
        <w:rPr/>
        <w:t>㡊瞣ꍁ堹곂輫䄻㖻숵滂恇瑥佐瘷⹊㩩嘬恋㪬㚻뽉惂猫呢뭃乪슿</w:t>
      </w:r>
      <w:r>
        <w:rPr/>
        <w:t>⡌</w:t>
      </w:r>
      <w:r>
        <w:rPr/>
        <w:t>堩䵤㊩쉡⭠帩䃂婪곎栰癹嘯쵾⼪␵뭓塆</w:t>
      </w:r>
      <w:r>
        <w:rPr/>
        <w:t>ꦩ</w:t>
      </w:r>
      <w:r>
        <w:rPr/>
        <w:t>励㑚뾏䳎摕ꅌ塄吪쉰㖘捄㌻⽠䘻晦偘灂믂橰䉮煁⥆滂⩤딦숽暵䁔㛂硴䪿㉂쉞剰㚱⽺┦䘪쉷䤲橙쵴䡟牅䭦剔㍄⌶揂〴楨␯慘瞻딷汱쉰块☮楾䨭係</w:t>
      </w:r>
      <w:r>
        <w:rPr/>
        <w:t>Ⳃ</w:t>
      </w:r>
      <w:r>
        <w:rPr/>
        <w:t>攵␮兲䵀碘焩煟</w:t>
      </w:r>
      <w:r>
        <w:rPr/>
        <w:t>ꕐ</w:t>
      </w:r>
      <w:r>
        <w:rPr/>
        <w:t>䥌瀪朽繪쉶䈴⪩</w:t>
      </w:r>
      <w:r>
        <w:rPr/>
        <w:t>⡕</w:t>
      </w:r>
      <w:r>
        <w:rPr/>
        <w:t>汫㑀숺㋂噲䎏祦炣</w:t>
      </w:r>
      <w:r>
        <w:rPr/>
        <w:t>⡥</w:t>
      </w:r>
      <w:r>
        <w:rPr/>
        <w:t>穸牞婀傥쉰⩑㥈⼷爻숩㟂䨥繭参䀯纮䯎⹁⥎澩爦녦仂⒘㑐⩞㩊㌮㓃轹坧响玥幑愭卑ꆏ䜮䄽쉲㣂䌸砶啮㐮썎㑇塴檮慠皵数渲婺⽵뭯㬺쉥㉴</w:t>
      </w:r>
      <w:r>
        <w:rPr/>
        <w:t>ꦥ</w:t>
      </w:r>
      <w:r>
        <w:rPr/>
        <w:t>恚㚮㗃轘╄䌺䌤涻皩壎繟</w:t>
      </w:r>
      <w:r>
        <w:rPr/>
        <w:t>⡩</w:t>
      </w:r>
      <w:r>
        <w:rPr/>
        <w:t>䋍⭊汉槂䝮堯㙌噊塓䗂䷂奐♈⩅㗂슣㐩廂싍녂挷⹳♅瑵䭺㢮쉗⬸顂玬䐳⩬坰䟃愩⪩呦쉳╤㐳仂礬♡轔⿂ざ⯂쌽⌰矂婞䦥싂迂姂䩧杤뭄セ奩歃㡴⻂乑</w:t>
      </w:r>
      <w:r>
        <w:rPr/>
        <w:t>ⱘ</w:t>
      </w:r>
      <w:r>
        <w:rPr/>
        <w:t>晔灏弥㬥</w:t>
      </w:r>
      <w:r>
        <w:rPr/>
        <w:t>ⰰ</w:t>
      </w:r>
      <w:r>
        <w:rPr/>
        <w:t>乌娭啌㘬瀵☬⯂磂扞㘵</w:t>
      </w:r>
      <w:r>
        <w:rPr/>
        <w:t>⡾</w:t>
      </w:r>
      <w:r>
        <w:rPr/>
        <w:t>쉌⿂츹䝫禡垮樱쉪쉭悘㐪䭤䘽假兴瀺넸灣〣㚥彍杓䝙쵤丫挣뽌뭓㊵</w:t>
      </w:r>
      <w:r>
        <w:rPr/>
        <w:t>ꕹ</w:t>
      </w:r>
      <w:r>
        <w:rPr/>
        <w:t>珂</w:t>
      </w:r>
      <w:r>
        <w:rPr/>
        <w:t>ⲣ</w:t>
      </w:r>
      <w:r>
        <w:rPr/>
        <w:t>쏎塖縺㑭桭璣ꥱ獲츣㬫悮쉨迂㏂⺮眳ꥹ摬擂쉲㞩穟䴬杭⨺⍶痂剴쵧쉄夰쉢盂숰乀牙姂⭹⽲ヂ㢻䙁ꄥ䝦瘪挣䯂輭嘷칈㩗硡瘹걆嫂쉅</w:t>
      </w:r>
      <w:r>
        <w:rPr/>
        <w:t>⡇⠤</w:t>
      </w:r>
      <w:r>
        <w:rPr/>
        <w:t>ꥭ</w:t>
      </w:r>
      <w:r>
        <w:rPr/>
        <w:t>ꤦ</w:t>
      </w:r>
      <w:r>
        <w:rPr/>
        <w:t>瀺㨺稬꥖ꌨ晠䉋⽞쉷牧慍倻䠱榻瑓抵抱땭挊싎䈥椹琪쉾充橮걌㭢⍗漻썎丳畟墵╂捹㍈佲</w:t>
      </w:r>
      <w:r>
        <w:rPr/>
        <w:t>ꤷ</w:t>
      </w:r>
      <w:r>
        <w:rPr/>
        <w:t>唣⍡癙쉰伶쉅㙡㭳⌹쉤橃ヂ㩢㡸顫稥쉑縯年⩎䥍뿂㩢愶乘䄩슥樭獨睟♐썅䰫걙숸㘵놬畤澘䤽斬䭦癩灆灇㇍쵩牘恇⍨摏䵌䠱么䖡偣执⛂廂獂㎣橁䉎</w:t>
      </w:r>
      <w:r>
        <w:rPr/>
        <w:t>ⶱ</w:t>
      </w:r>
      <w:r>
        <w:rPr/>
        <w:t>⼬긦丨묳⹣ꍄ⭞㨮슬捶㐰썥숤㟂䅒兩兔栯〫㕠㘻扯剷</w:t>
      </w:r>
      <w:r>
        <w:rPr/>
        <w:t>ꥋ</w:t>
      </w:r>
      <w:r>
        <w:rPr/>
        <w:t>䁰䱣숦㡠⌷畧녢朮䋂㟂摨㧃繍</w:t>
      </w:r>
      <w:r>
        <w:rPr/>
        <w:t>ꕐ</w:t>
      </w:r>
      <w:r>
        <w:rPr/>
        <w:t>乡娤놏ㅎ轤噊썈剓⨮깥</w:t>
      </w:r>
      <w:r>
        <w:rPr/>
        <w:t>ⴵ</w:t>
      </w:r>
      <w:r>
        <w:rPr/>
        <w:t>瑶瑲嫂瀰쉨偓嚵兴涻⩤䇂楂쉸⑥⍂奉浚⩬牟摺瀨녭掩</w:t>
      </w:r>
      <w:r>
        <w:rPr/>
        <w:t>Ⲭ</w:t>
      </w:r>
      <w:r>
        <w:rPr/>
        <w:t>绂䉓敾㵦껂獋㕏䥙擂㍩煬䔨</w:t>
      </w:r>
      <w:r>
        <w:rPr/>
        <w:t>⡋</w:t>
      </w:r>
      <w:r>
        <w:rPr/>
        <w:t>䖮䅃硵彥썮汸⴦</w:t>
      </w:r>
      <w:r>
        <w:rPr/>
        <w:t>ⲏ</w:t>
      </w:r>
      <w:r>
        <w:rPr/>
        <w:t>쉊乾役⼱긷弦꥕烂也⨪뭖쉅塦愭墵싂쉵</w:t>
      </w:r>
      <w:r>
        <w:rPr/>
        <w:t>ꔻ⩌</w:t>
      </w:r>
      <w:r>
        <w:rPr/>
        <w:t>쉪⑄椤䱯榬믂瑔슩煬쉸佰┦</w:t>
      </w:r>
      <w:r>
        <w:rPr/>
        <w:t>ꔻ</w:t>
      </w:r>
      <w:r>
        <w:rPr/>
        <w:t>㝉噁佺埃㮵潐娥湑쉃棂亩쉡䕇숻稶䉇노参䭠獎噶㘷猵牎櫂摟</w:t>
      </w:r>
      <w:r>
        <w:rPr/>
        <w:t>ⱐ</w:t>
      </w:r>
      <w:r>
        <w:rPr/>
        <w:t>㎥䜤촵潕畣浏㦵弰疥⹏飂噥欨녢牙ꥩㅪ丩숯猨捅癱슡䝖䙦癡쉗併싂匭ㄪ抱䅒㬬㛂㤯</w:t>
      </w:r>
      <w:r>
        <w:rPr/>
        <w:t>ꥈ</w:t>
      </w:r>
      <w:r>
        <w:rPr/>
        <w:t>绂꤮繃쉆欮㤯㬬㊮㬬⼯汶䝋캥</w:t>
      </w:r>
      <w:r>
        <w:rPr/>
        <w:t>⠤</w:t>
      </w:r>
      <w:r>
        <w:rPr/>
        <w:t>䩏才眫䩌</w:t>
      </w:r>
      <w:r>
        <w:rPr/>
        <w:t>⢮ⱶ</w:t>
      </w:r>
      <w:r>
        <w:rPr/>
        <w:t>並⸱땟稨娭⹹숭㵌숹䠴䤱⪘汖硢㵳䮵䵺䭑깸䉣䀺㌽⩔愯瑲顔厥㣂싂</w:t>
      </w:r>
      <w:r>
        <w:rPr/>
        <w:t>ꔸ</w:t>
      </w:r>
      <w:r>
        <w:rPr/>
        <w:t>頱⭲䭘栰</w:t>
      </w:r>
      <w:r>
        <w:rPr/>
        <w:t>ꔤꕡ</w:t>
      </w:r>
      <w:r>
        <w:rPr/>
        <w:t>䉨樭쉕彂</w:t>
      </w:r>
      <w:r>
        <w:rPr/>
        <w:t>ⵚ</w:t>
      </w:r>
      <w:r>
        <w:rPr/>
        <w:t>䩹슬㑵䆘䧂ぞ畫썓ぁ썣塩䅪割䶮䍭䞏牧墡䝭㐶⥍갨㕕䩢싂务</w:t>
      </w:r>
      <w:r>
        <w:rPr/>
        <w:t>ⵌ</w:t>
      </w:r>
      <w:r>
        <w:rPr/>
        <w:t>獟㢣橙婗瘯㭓㭭顂칩珂칕ꆩ溩㴥㛂眹慟杫瑣⩨桗깹䝙栽⨴戤쉶㈱砰㉸曂琨⹧</w:t>
      </w:r>
      <w:r>
        <w:rPr/>
        <w:t>⡯</w:t>
      </w:r>
      <w:r>
        <w:rPr/>
        <w:t>癮춱嘲숺煁卄묤炡急眸㎻⥱偢㔴猦朴䥾뽸쉯쉧冣깎깞쉟쉐䔫㌳ㄥ쉱琵츯㑅濂䷂浄쉩쉃</w:t>
      </w:r>
      <w:r>
        <w:rPr/>
        <w:t>ꦮ</w:t>
      </w:r>
      <w:r>
        <w:rPr/>
        <w:t>슬批◂灺ㄭ䜬䴹癓䁍䵾♙渣漦䙑䛂愣</w:t>
      </w:r>
      <w:r>
        <w:rPr/>
        <w:t>⣂</w:t>
      </w:r>
      <w:r>
        <w:rPr/>
        <w:t>ꥌ</w:t>
      </w:r>
      <w:r>
        <w:rPr/>
        <w:t>䥂숻㬤쉔摯墘뽋⸭䏂䕞歹䍦숷睄ꥯ쉲坃䍮⮬祵摭묮䥳긤䔪氪池</w:t>
      </w:r>
      <w:r>
        <w:rPr/>
        <w:t>ⱉ⬸</w:t>
      </w:r>
      <w:r>
        <w:rPr/>
        <w:t>啶朥䉡싃䔷汒䭐ꍾ컂凍숰徏싂啙奾⩱숪</w:t>
      </w:r>
      <w:r>
        <w:rPr/>
        <w:t>⡰</w:t>
      </w:r>
      <w:r>
        <w:rPr/>
        <w:t>ꏂ쉑</w:t>
      </w:r>
      <w:r>
        <w:rPr/>
        <w:t>ꤥ</w:t>
      </w:r>
      <w:r>
        <w:rPr/>
        <w:t>煟䅃쉥繦⥵썈㑄嘬㥄礊㵴㨩櫂去癲歪쵤湀淂ꅰ歺睗甽</w:t>
      </w:r>
      <w:r>
        <w:rPr/>
        <w:t>ꕎ⑄</w:t>
      </w:r>
      <w:r>
        <w:rPr/>
        <w:t>縴椯뽐ㄳ礦愮帬癙</w:t>
      </w:r>
      <w:r>
        <w:rPr/>
        <w:t>ꔸ⤽</w:t>
      </w:r>
      <w:r>
        <w:rPr/>
        <w:t>숰欦㬨⬻獨쉯扚礭䩍渫顊毃㈷</w:t>
      </w:r>
      <w:r>
        <w:rPr/>
        <w:t>ⵅ</w:t>
      </w:r>
      <w:r>
        <w:rPr/>
        <w:t>椤뭨㩴쉘捲숣咣긶瀷</w:t>
      </w:r>
      <w:r>
        <w:rPr/>
        <w:t>ꥇ</w:t>
      </w:r>
      <w:r>
        <w:rPr/>
        <w:t>幂㉢橌䩰彔恤匥숪洱⫂갯</w:t>
      </w:r>
      <w:r>
        <w:rPr/>
        <w:t>ꖩ</w:t>
      </w:r>
      <w:r>
        <w:rPr/>
        <w:t>吤礫</w:t>
      </w:r>
      <w:r>
        <w:rPr/>
        <w:t>ⴹ</w:t>
      </w:r>
      <w:r>
        <w:rPr/>
        <w:t>㭦⩳潕㑞㡘ꅰ⺏</w:t>
      </w:r>
      <w:r>
        <w:rPr/>
        <w:t>ꕥ</w:t>
      </w:r>
      <w:r>
        <w:rPr/>
        <w:t>㶣䉰숷㒬䉶걗칺敔倪㥊楅壂</w:t>
      </w:r>
      <w:r>
        <w:rPr/>
        <w:t>ⵆ</w:t>
      </w:r>
      <w:r>
        <w:rPr/>
        <w:t>扶剃㪩敆祁꥙쉬숬ꍦ쉌矍䘣╖㙌ぬ剂쉠⿂⑦䥩繎㵠噣␻淂穎䪱奇쉪숤䜣獍㨤㉁</w:t>
      </w:r>
      <w:r>
        <w:rPr/>
        <w:t>ꕱ</w:t>
      </w:r>
      <w:r>
        <w:rPr/>
        <w:t>㝉㭃䓂⤱暵绂䭟⍷偌놱廂</w:t>
      </w:r>
      <w:r>
        <w:rPr/>
        <w:t>ꗂ</w:t>
      </w:r>
      <w:r>
        <w:rPr/>
        <w:t>㐳䁙</w:t>
      </w:r>
      <w:r>
        <w:rPr/>
        <w:t>ⵎ</w:t>
      </w:r>
      <w:r>
        <w:rPr/>
        <w:t>ꌽ灠슬䠳䔹䆣縲⥬啡繊䴫녟㩪䱁歧恖樱⽋䄬쎿쉡溬ㅠ㡉濂估颮뭞⎩걊㬹颣㴶攪㙭㫂㍆㨦숲⫂䮣爽毃䳂怨嘭犱顕⎡녓潣搭ォ숩</w:t>
      </w:r>
      <w:r>
        <w:rPr/>
        <w:t>ꗂ</w:t>
      </w:r>
      <w:r>
        <w:rPr/>
        <w:t>㩢年㭳긽灃恈㕬兂㊮⩦㬬撩ꥩ뽗쉌璥슮뽊䱊汀䠩ꍾ㝚啶쉯灓轭뼱촬恋⽐쌷塘央㧂쉧䩎쉍㪵塤䅋橩</w:t>
      </w:r>
      <w:r>
        <w:rPr/>
        <w:t>ꕷ</w:t>
      </w:r>
      <w:r>
        <w:rPr/>
        <w:t>쉫䖮뽴潠奷䩃䥢涡싂勂䎣⤣⩢况Ⓨ⛂</w:t>
      </w:r>
      <w:r>
        <w:rPr/>
        <w:t>ꦱ</w:t>
      </w:r>
      <w:r>
        <w:rPr/>
        <w:t>䕢췂硥㕡숶抬癆殿汢ꄺ䅐係䙌堮ꥷ潈煙ꍲ䉣穸扆䊮穴挭縪䑎</w:t>
      </w:r>
      <w:r>
        <w:rPr/>
        <w:t>Ⱙ</w:t>
      </w:r>
      <w:r>
        <w:rPr/>
        <w:t>싂椣묨瞱㍑</w:t>
      </w:r>
      <w:r>
        <w:rPr/>
        <w:t>ꦱ</w:t>
      </w:r>
      <w:r>
        <w:rPr/>
        <w:t>䘴敍彷쉰洲⬪</w:t>
      </w:r>
      <w:r>
        <w:rPr/>
        <w:t>⣂</w:t>
      </w:r>
      <w:r>
        <w:rPr/>
        <w:t>㝤ꆘ츤倥䃂湈</w:t>
      </w:r>
      <w:r>
        <w:rPr/>
        <w:t>ꦬ⨴</w:t>
      </w:r>
      <w:r>
        <w:rPr/>
        <w:t>杶壍칰䁔扗漳☺䥕</w:t>
      </w:r>
      <w:r>
        <w:rPr/>
        <w:t>ꕔ</w:t>
      </w:r>
      <w:r>
        <w:rPr/>
        <w:t>쉱쉔數ヂ㥹쉞䙂⌹婒梥硋灭쉦쉬ꅦ⌳췂䀯䘭ꇂ栨싂佃才漲썾咬겮弮까愣☩㝌층䈳佖癶쌥䒡桚䝠歡⩦顂⍾䁪狃津</w:t>
      </w:r>
      <w:r>
        <w:rPr/>
        <w:t>ⶻ</w:t>
      </w:r>
      <w:r>
        <w:rPr/>
        <w:t>걱〣㍓떻걔쉣畘彵</w:t>
      </w:r>
      <w:r>
        <w:rPr/>
        <w:t>ꗂ</w:t>
      </w:r>
      <w:r>
        <w:rPr/>
        <w:t>ヂ㡣ꎿ哂杂眯㠻䊿㥤䡣治焱奨㞩頦煚捭䴥頪䩯灖⏍㨶⭁㴵⑷쉢쉆</w:t>
      </w:r>
      <w:r>
        <w:rPr/>
        <w:t>ꥌ</w:t>
      </w:r>
      <w:r>
        <w:rPr/>
        <w:t>䩎樭珂╞ま㡅䭲浈発䍤㧂妣쉊깥灴䠦枵ꅓ昫師╒싎䠷䑘</w:t>
      </w:r>
      <w:r>
        <w:rPr/>
        <w:t>ꤪ</w:t>
      </w:r>
      <w:r>
        <w:rPr/>
        <w:t>ㄯ츴磂㕟徿싂ꍤ洫═弫呭䨺촤稫뾵슩䱱䰤쉍啑겣㙮뼺쵟칎睸슣横㐲扰쉠怮</w:t>
      </w:r>
      <w:r>
        <w:rPr/>
        <w:t>ⲡ</w:t>
      </w:r>
      <w:r>
        <w:rPr/>
        <w:t>严㜥䙠痂泂㝁쉭䈣唸㩷淂測攨䊮檱㬯</w:t>
      </w:r>
      <w:r>
        <w:rPr/>
        <w:t>꧃</w:t>
      </w:r>
      <w:r>
        <w:rPr/>
        <w:t>弰搲嚩뿂窮唴男玬깺숩幊♖参䕔怬ㆱ奞愵瞘慙䄦歩촹幖傮</w:t>
      </w:r>
      <w:r>
        <w:rPr/>
        <w:t>⡙</w:t>
      </w:r>
      <w:r>
        <w:rPr/>
        <w:t>ꕅ</w:t>
      </w:r>
      <w:r>
        <w:rPr/>
        <w:t>䩑汭⮬恂炱塊⭏䥎祖偘⍯噥㒘猤䫎愊䕁썴转쉶╰뼭晟쉄</w:t>
      </w:r>
      <w:r>
        <w:rPr/>
        <w:t>ꕈ</w:t>
      </w:r>
      <w:r>
        <w:rPr/>
        <w:t>斮旂曂吮촸뽡뭃⬬쉒漶⨣揂㭪瑮痂</w:t>
      </w:r>
      <w:r>
        <w:rPr/>
        <w:t>ⱞ</w:t>
      </w:r>
      <w:r>
        <w:rPr/>
        <w:t>㡮椳琲Ⓜ츺뮥㒿㝓氰㭸䝒㕶䡯뽷瀭㵾爦⬷䙶㵀㠫뗂㝈剘吰猩쉓株㜳싂伭橫딱쉟䉒⑬䍴</w:t>
      </w:r>
      <w:r>
        <w:rPr/>
        <w:t>ꤶ</w:t>
      </w:r>
      <w:r>
        <w:rPr/>
        <w:t>쉴䁇䫂幀瞮긱䡟뽒⩠☣⼭娦♙偰䵠氬潞⨮拂⹈劬㑔㭸椽が歞楒弱⯂报洷깁㒘兰䅯䱃繠䙙淂</w:t>
      </w:r>
      <w:r>
        <w:rPr/>
        <w:t>⡱⥃</w:t>
      </w:r>
      <w:r>
        <w:rPr/>
        <w:t>か怸⾱쵢沩딱㆘쉞㕔슩쉦唽䝔걇縳沬䑟呾䘵嚥</w:t>
      </w:r>
      <w:r>
        <w:rPr/>
        <w:t>ꤽ</w:t>
      </w:r>
      <w:r>
        <w:rPr/>
        <w:t>숻橨쉚컂奾獩憘琭⹬恆怲뗂砬䨭牠煕⴪柂䖿␨瑔澣び势䱤</w:t>
      </w:r>
      <w:r>
        <w:rPr/>
        <w:t>ⷃ</w:t>
      </w:r>
      <w:r>
        <w:rPr/>
        <w:t>倦晒⥒㭚䙬纵䭤⯂⬭柂┮슮䞏㧃싎䘳䝷獊彍⯎啳浥쉘輤ꎩ䑀⫂䐴</w:t>
      </w:r>
      <w:r>
        <w:rPr/>
        <w:t>ⷂ</w:t>
      </w:r>
      <w:r>
        <w:rPr/>
        <w:t>伴ꎩ痂睠⍷剹쉐摷㩢쉞␫䩅幌眷丹帯䱳態祕ㄣ潔</w:t>
      </w:r>
      <w:r>
        <w:rPr/>
        <w:t>⡮</w:t>
      </w:r>
      <w:r>
        <w:rPr/>
        <w:t>䴯⬵段剫싂딸扫☭</w:t>
      </w:r>
      <w:r>
        <w:rPr/>
        <w:t>Ɑ</w:t>
      </w:r>
      <w:r>
        <w:rPr/>
        <w:t>惂䍳轐東噷潟믂䖣⯂</w:t>
      </w:r>
      <w:r>
        <w:rPr/>
        <w:t>ꥃ</w:t>
      </w:r>
      <w:r>
        <w:rPr/>
        <w:t>䈴뗂⨥磂ꅔ㧎⺩潡⩦呕畏彧⩹췂♨輷싂磂놿煨厣桧㇂㴽獬瑾噘㡲瞱䄬</w:t>
      </w:r>
      <w:r>
        <w:rPr/>
        <w:t>ⷂ</w:t>
      </w:r>
      <w:r>
        <w:rPr/>
        <w:t>杫溣塇扴쉪京</w:t>
      </w:r>
      <w:r>
        <w:rPr/>
        <w:t>ⴵ</w:t>
      </w:r>
      <w:r>
        <w:rPr/>
        <w:t>习슡穢榩</w:t>
      </w:r>
      <w:r>
        <w:rPr/>
        <w:t>⡫</w:t>
      </w:r>
      <w:r>
        <w:rPr/>
        <w:t>塣迂䭚䌪㥄쉇䤰츪꺣枬灚</w:t>
      </w:r>
      <w:r>
        <w:rPr/>
        <w:t>Ⱟ⸴</w:t>
      </w:r>
      <w:r>
        <w:rPr/>
        <w:t>犿繆頭繤쉋灉</w:t>
      </w:r>
      <w:r>
        <w:rPr/>
        <w:t>ꥍ</w:t>
      </w:r>
      <w:r>
        <w:rPr/>
        <w:t>䍓牁磂塵婳칉卺⑩喣⸭绂ꌬ㡩䌮䨶卯⸭쉬㢿㡚㵌䍮瑸泂傥㑞枩楫䑷䊱扣⍗唦겿㩘㑳깣䅬橕䝸숽䯂睆썮곂倻礣</w:t>
      </w:r>
      <w:r>
        <w:rPr/>
        <w:t>ꔥ</w:t>
      </w:r>
      <w:r>
        <w:rPr/>
        <w:t>硟⧂懂汌⑧쉧䡞煕枩㑣砷숷灁㩵숽⩑䄯祁䵭⍘═䕃䂏䡢◍丣䟂䐳急䫂⫃壂䙱⍟歰泂暬䬨쌶猹枣⼨슬㙌⍸桒쉑칲쉃搲挤䄳畕䄦걪⼰梩獟煲䘪쉃㚣䩷儹싍㍭晕䐶奏╷䱈朲湦ぶ㭐긷橎伲䝩煙暿偋㮏坊娣噞㘮塊츻轥狂뗎匸帩㡴睰</w:t>
      </w:r>
      <w:r>
        <w:rPr/>
        <w:t>⢣</w:t>
      </w:r>
      <w:r>
        <w:rPr/>
        <w:t>歬싂䡎䐱⌣灗슬묹썲䙭㯂䎩</w:t>
      </w:r>
      <w:r>
        <w:rPr/>
        <w:t>⠪⎘</w:t>
      </w:r>
      <w:r>
        <w:rPr/>
        <w:t>汰㵲到䫂堰活厡뇎숭抏䣂伷ヂ硘汣</w:t>
      </w:r>
      <w:r>
        <w:rPr/>
        <w:t>꧂</w:t>
      </w:r>
      <w:r>
        <w:rPr/>
        <w:t>睷晹⥅⾥걙桀㘤⬴ꏂ憿⭏䩅䕶啀䡳汃頸淂⍆噫놩㤸獔</w:t>
      </w:r>
      <w:r>
        <w:rPr/>
        <w:t>꧂</w:t>
      </w:r>
      <w:r>
        <w:rPr/>
        <w:t>䱶啢⎱䚿</w:t>
      </w:r>
      <w:r>
        <w:rPr/>
        <w:t>ⵂ</w:t>
      </w:r>
      <w:r>
        <w:rPr/>
        <w:t>哂⹹墿䴪咡癵땏⑌녧䯂㝇奶湯⹵쉀繣㡦晪⍎숩浹䙠庻挊朱唭⎩䰥⾵쉍儭欪晚걐㓎㑀⥫촪㵚⩃浏긣牢㈱䭯剰쵦쉂剮奱</w:t>
      </w:r>
      <w:r>
        <w:rPr/>
        <w:t>ꕆ</w:t>
      </w:r>
      <w:r>
        <w:rPr/>
        <w:t>歔</w:t>
      </w:r>
      <w:r>
        <w:rPr/>
        <w:t>ꥊ</w:t>
      </w:r>
      <w:r>
        <w:rPr/>
        <w:t>싂㪻䝭曃竍秂䱏숲䴳祬䕀쉮㵐梩㯍쵥狍帻埂㍾冱㕓슩</w:t>
      </w:r>
      <w:r>
        <w:rPr/>
        <w:t>ꥏ</w:t>
      </w:r>
      <w:r>
        <w:rPr/>
        <w:t>共摶甩核攻쉥쉖䂏㡔숨硳쉹轓◂숭뼣쉒先畧</w:t>
      </w:r>
      <w:r>
        <w:rPr/>
        <w:t>ꕧ</w:t>
      </w:r>
      <w:r>
        <w:rPr/>
        <w:t>땐㩨䙃奟ꎘ奴栬⩺係梡ꍦ䉐繷ㄳ怫昴쉥䄶㛍䝃딲瑃䁧卬攽啢㈥決咥긪扺沏ち쉥㦩싂</w:t>
      </w:r>
      <w:r>
        <w:rPr/>
        <w:t>ꥏ</w:t>
      </w:r>
      <w:r>
        <w:rPr/>
        <w:t>榬甮䏂뼲甭</w:t>
      </w:r>
      <w:r>
        <w:rPr/>
        <w:t>⡶</w:t>
      </w:r>
      <w:r>
        <w:rPr/>
        <w:t>暣쉖摃㒡甩㝅ㄦ㎏睟</w:t>
      </w:r>
      <w:r>
        <w:rPr/>
        <w:t>ꗂ</w:t>
      </w:r>
      <w:r>
        <w:rPr/>
        <w:t>ꥺ⽋求㵦걸䉄垩塗晗䩢秂漺瑎乣兏恆츳쉧칧</w:t>
      </w:r>
      <w:r>
        <w:rPr/>
        <w:t>⠩</w:t>
      </w:r>
      <w:r>
        <w:rPr/>
        <w:t>揂圮⩷䷂▬ꌷ秂䙞懂䡊뽪濂숽쉠녦湀杳湋㭘恟瑯氻汷根竂玮䨰⩞</w:t>
      </w:r>
      <w:r>
        <w:rPr/>
        <w:t>ꔬ</w:t>
      </w:r>
      <w:r>
        <w:rPr/>
        <w:t>뗂䘶潈꥾埂硁</w:t>
      </w:r>
      <w:r>
        <w:rPr/>
        <w:t>ꕥꔴ</w:t>
      </w:r>
      <w:r>
        <w:rPr/>
        <w:t>朲吭䎮栳</w:t>
      </w:r>
      <w:r>
        <w:rPr/>
        <w:t>ⱃ</w:t>
      </w:r>
      <w:r>
        <w:rPr/>
        <w:t>긱啔䁞栭㥦⭌桲뽕</w:t>
      </w:r>
      <w:r>
        <w:rPr/>
        <w:t>꤯♑</w:t>
      </w:r>
      <w:r>
        <w:rPr/>
        <w:t>漪</w:t>
      </w:r>
      <w:r>
        <w:rPr/>
        <w:t>ꕚ</w:t>
      </w:r>
      <w:r>
        <w:rPr/>
        <w:t>灅䯂</w:t>
      </w:r>
      <w:r>
        <w:rPr/>
        <w:t>ⱗ</w:t>
      </w:r>
      <w:r>
        <w:rPr/>
        <w:t>쉲䩾㠤嚵녣녹嫃捕撱廂椺䩯㭋⬦剢䝯渫㖣넷숴潹皥ꥦ樱橱</w:t>
      </w:r>
      <w:r>
        <w:rPr/>
        <w:t>Ⱖ</w:t>
      </w:r>
      <w:r>
        <w:rPr/>
        <w:t>䵅싍쉪微뭀</w:t>
      </w:r>
      <w:r>
        <w:rPr/>
        <w:t>⡇</w:t>
      </w:r>
      <w:r>
        <w:rPr/>
        <w:t>쉈渫䩋惂쵱</w:t>
      </w:r>
      <w:r>
        <w:rPr/>
        <w:t>Ȿ⑈</w:t>
      </w:r>
      <w:r>
        <w:rPr/>
        <w:t>칃슮걾䱵⵨塱䔥滃偫硦</w:t>
      </w:r>
      <w:r>
        <w:rPr/>
        <w:t>⠭</w:t>
      </w:r>
      <w:r>
        <w:rPr/>
        <w:t>ꅐꥭ䁒쉱椰吱</w:t>
      </w:r>
      <w:r>
        <w:rPr/>
        <w:t>ꕢ</w:t>
      </w:r>
      <w:r>
        <w:rPr/>
        <w:t>숱⼸</w:t>
      </w:r>
      <w:r>
        <w:rPr/>
        <w:t>ⵙ</w:t>
      </w:r>
      <w:r>
        <w:rPr/>
        <w:t>ぶ姂母洣㵟䏂係</w:t>
      </w:r>
      <w:r>
        <w:rPr/>
        <w:t>ꥈ</w:t>
      </w:r>
      <w:r>
        <w:rPr/>
        <w:t>塟䁑瀯輪딪䎣ㅂ⽟坪</w:t>
      </w:r>
      <w:r>
        <w:rPr/>
        <w:t>Ɽ</w:t>
      </w:r>
      <w:r>
        <w:rPr/>
        <w:t>癬悥쉏䩯⸭쉩䙩癀쉾⽪ꏂ쉋轳氰硦㗃䑠澩⍢彟桤㨴兀⥣㋂圩桠㊵</w:t>
      </w:r>
      <w:r>
        <w:rPr/>
        <w:t>ⵂ</w:t>
      </w:r>
      <w:r>
        <w:rPr/>
        <w:t>숣⫂싎⵭兠䝘〯杂┥楲쉕助㍇照滍摮춱㑈뭾숸⩫ꌵ䱺㕲썄辩䋍塷쏂䞮睗卺哂㙨䦻슥땖敓ꎱ晘歶⫂⽱歶</w:t>
      </w:r>
      <w:r>
        <w:rPr/>
        <w:t>ꥌ</w:t>
      </w:r>
      <w:r>
        <w:rPr/>
        <w:t>摗ꍑ慾㎣伻迃넻䕰䶏摲晌칆</w:t>
      </w:r>
      <w:r>
        <w:rPr/>
        <w:t>ꕸ</w:t>
      </w:r>
      <w:r>
        <w:rPr/>
        <w:t>偬䳂䤨潍츭깒䕶啖砯숶乃畹</w:t>
      </w:r>
      <w:r>
        <w:rPr/>
        <w:t>ꦣ</w:t>
      </w:r>
      <w:r>
        <w:rPr/>
        <w:t>䥥⫎汨뇍숰ꍪ圷戮㭫彊卒穐습㩥츱뽩</w:t>
      </w:r>
      <w:r>
        <w:rPr/>
        <w:t>ꗍ</w:t>
      </w:r>
      <w:r>
        <w:rPr/>
        <w:t>䡒桖斮碵戫所幹ꅥ橗넭䕨冡縻咣頺敌㈵칫ꄹ싂╧樽扯쵞㝆㐥磂䩩瀴┭绂橨祧摖♦⨥⩡䕬㬯晸繘佥畓灒濎㨤卭⑱깥改媥扄獅㤪뭓参䟂䀩㕶쉬汨䙢熏숴焴㝧⽹⥒ㅭ㥵䘲ꌪ殩숰뭐㑃㠽䄽䥔扈쏂⍈ꍡ汈</w:t>
      </w:r>
      <w:r>
        <w:rPr/>
        <w:t>ꕫ</w:t>
      </w:r>
      <w:r>
        <w:rPr/>
        <w:t>戰熮딦</w:t>
      </w:r>
      <w:r>
        <w:rPr/>
        <w:t>ꥇ</w:t>
      </w:r>
      <w:r>
        <w:rPr/>
        <w:t>浤쉀硃摫쉞</w:t>
      </w:r>
      <w:r>
        <w:rPr/>
        <w:t>ꦡ</w:t>
      </w:r>
      <w:r>
        <w:rPr/>
        <w:t>ㅋ睍ꥲ</w:t>
      </w:r>
      <w:r>
        <w:rPr/>
        <w:t>꧃</w:t>
      </w:r>
      <w:r>
        <w:rPr/>
        <w:t>竂吨䗂畂歫棂溏㈰⭱䱔⎿㩡槂⽋栊㌫㶩㨫灒쵾㧂쉁忂䥓瑵汙</w:t>
      </w:r>
      <w:r>
        <w:rPr/>
        <w:t>ⱍ</w:t>
      </w:r>
      <w:r>
        <w:rPr/>
        <w:t>圫䁑숷窱呹硗땐⑥⭾䥏湥欨㢮畫旂㥚䤺㑺⩀堷祔漽僂毂犱㏂浏䶡癞僂捯⎩㉱깔㌮쉞捶轎㧂堯ꅱ걠㈣쏂甬⭏伷枵뭥煅⥧浆佲眬땗숹䭹깙䛂뿍䋃扁ꄵ⩬㍎瀨㋎伷儴䈫㕋捎쉷慄</w:t>
      </w:r>
      <w:r>
        <w:rPr/>
        <w:t>ꕭ</w:t>
      </w:r>
      <w:r>
        <w:rPr/>
        <w:t>氹楄怵⵬</w:t>
      </w:r>
      <w:r>
        <w:rPr/>
        <w:t>ꖻ</w:t>
      </w:r>
      <w:r>
        <w:rPr/>
        <w:t>䡤⑺㟂塩䩵採滂촽破凂䝑撥䭵扁㒵㝺䰳⌴涱썬噁딹㠶⹵㵄츨ㄦ</w:t>
      </w:r>
      <w:r>
        <w:rPr/>
        <w:t>ꔪ</w:t>
      </w:r>
      <w:r>
        <w:rPr/>
        <w:t>婗④㑤썮公䄣䁱奴⺮쉟걣䕄ꥰ숵</w:t>
      </w:r>
      <w:r>
        <w:rPr/>
        <w:t>ⱡ</w:t>
      </w:r>
      <w:r>
        <w:rPr/>
        <w:t>皩序獷㋂딫⽌滂</w:t>
      </w:r>
      <w:r>
        <w:rPr/>
        <w:t>ꥈ</w:t>
      </w:r>
      <w:r>
        <w:rPr/>
        <w:t>갱쉱轗䙾呂</w:t>
      </w:r>
      <w:r>
        <w:rPr/>
        <w:t>⢱</w:t>
      </w:r>
      <w:r>
        <w:rPr/>
        <w:t>癋浺㤣땢䩾恅♣洵䩶硗杭潡숰挻坶焮ꎵ䝧䱒쉏杩㵫輵㭆㈥꺘㉞弣ꥴ坈╓珎幡䇂礬含䥅囂椦杧復숣</w:t>
      </w:r>
      <w:r>
        <w:rPr/>
        <w:t>ⷂꤤ</w:t>
      </w:r>
      <w:r>
        <w:rPr/>
        <w:t>轭䱨涵扶㙡㓂⨰기桏</w:t>
      </w:r>
      <w:r>
        <w:rPr/>
        <w:t>Ⱔ</w:t>
      </w:r>
      <w:r>
        <w:rPr/>
        <w:t>淃녃滂쉭瞻쉁竂ㆩ䣂䷂瞿겿⥵⼳⥕⑷䀰⨻㖣㈮攳⍚</w:t>
      </w:r>
      <w:r>
        <w:rPr/>
        <w:t>ꥀ⒥</w:t>
      </w:r>
      <w:r>
        <w:rPr/>
        <w:t>呤ꥦ䛂汣㬯収</w:t>
      </w:r>
      <w:r>
        <w:rPr/>
        <w:t>ⱴ</w:t>
      </w:r>
      <w:r>
        <w:rPr/>
        <w:t>搨믂㬦㙤㈴㩨☪䭔嘻串窥䠫쉾쉰廂涥슩뮵椱⯂擂坨썬楎䏃潕⍎┬兟欴弱쉱㔦쌵쵡⩁</w:t>
      </w:r>
      <w:r>
        <w:rPr/>
        <w:t>ⵉ</w:t>
      </w:r>
      <w:r>
        <w:rPr/>
        <w:t>汮㶱♏쉟䍫穔싂ꄽ嚮쉹䥋싂칶⥴䉱榻捲쉰䛂猦輦秂ꄩ쉔䤵繒녰嘪䅬捆橷䛂奐⦥癵懂ㅃ珂唭漭</w:t>
      </w:r>
      <w:r>
        <w:rPr/>
        <w:t>⡲</w:t>
      </w:r>
      <w:r>
        <w:rPr/>
        <w:t>뭮眭쉢쉞慂栴숤勎㭸㍪츺䩖곂캱䕰呅⪮番썣ꥮ繙灄숤炩扎捶걯爵呩땡</w:t>
      </w:r>
      <w:r>
        <w:rPr/>
        <w:t>ⵗ</w:t>
      </w:r>
      <w:r>
        <w:rPr/>
        <w:t>繇殱娤㉖숬煆㖬吵娫␵剐愺匲䙔廂彉⸪숦牴毂ㅋ숴㟂㜻幺⩕</w:t>
      </w:r>
      <w:r>
        <w:rPr/>
        <w:t>ⱪ</w:t>
      </w:r>
      <w:r>
        <w:rPr/>
        <w:t>쉚숤桊桢⽞⵹幈</w:t>
      </w:r>
      <w:r>
        <w:rPr/>
        <w:t>ꔵ</w:t>
      </w:r>
      <w:r>
        <w:rPr/>
        <w:t>䥩㠴</w:t>
      </w:r>
      <w:r>
        <w:rPr/>
        <w:t>⡓</w:t>
      </w:r>
      <w:r>
        <w:rPr/>
        <w:t>摊甪䃂凂偏⭉歴冏儳䁔硘儫쉞䷂␹㨱숻伽ㄱ喩⎿⧎㉪稭䝥乷獸㠪穱こ畐ㅂ♇숺⍷㐮㭧姎睦뽙갺⨬딨䬪컂㑶疏燃收偃쉡㔯쉾ゥ填䝆녵</w:t>
      </w:r>
      <w:r>
        <w:rPr/>
        <w:t>ꕶ⑅</w:t>
      </w:r>
      <w:r>
        <w:rPr/>
        <w:t>楢颡㜵稴穃猶穴椸</w:t>
      </w:r>
      <w:r>
        <w:rPr/>
        <w:t>ꤶ⩚</w:t>
      </w:r>
      <w:r>
        <w:rPr/>
        <w:t>輣柎敀</w:t>
      </w:r>
      <w:r>
        <w:rPr/>
        <w:t>꧂</w:t>
      </w:r>
      <w:r>
        <w:rPr/>
        <w:t>䰱⯂쉅砤ꥩ⍕厮숻⭮㕰슩硐쉕䍫䩐㡕ꍘ栨깠步津穃䐻䙘썤뭸㔪땔睒⪿땋쉓癥숰圦桒⹙硷㕣䙉㡌䍄숵埂䧂䥢</w:t>
      </w:r>
      <w:r>
        <w:rPr/>
        <w:t>ꗂ</w:t>
      </w:r>
      <w:r>
        <w:rPr/>
        <w:t>淂츰깋㈦硱쉈䩌幌㙇㚿䜊摶㝕␣쉣繫⾮갵㕊䉊쉙熵◂㜭奺橐㓂〲걎䵋䭃礤┵䯎쉮刦⍗垵輰䠸㑇偣╈䭆슮묫洮坖坠⹨㥸烍䕁祆㷂䵾껂㠪䛎磂䘶祸䏂⫂䙋盍爴嫎呣췂䡷ꇂ㞻숩</w:t>
      </w:r>
      <w:r>
        <w:rPr/>
        <w:t>⢘</w:t>
      </w:r>
      <w:r>
        <w:rPr/>
        <w:t>桺⪩㔯盂燂ꥵ⺻싂硺焻䚩庥姂㜪⍄</w:t>
      </w:r>
      <w:r>
        <w:rPr/>
        <w:t>ꕪ</w:t>
      </w:r>
      <w:r>
        <w:rPr/>
        <w:t>楞숪淂␳쉇㴱䱎揂䮩</w:t>
      </w:r>
      <w:r>
        <w:rPr/>
        <w:t>꧂</w:t>
      </w:r>
      <w:r>
        <w:rPr/>
        <w:t>㥫斏慥㥺⴪㙰劘湣䡓洪</w:t>
      </w:r>
      <w:r>
        <w:rPr/>
        <w:t>ⰰ</w:t>
      </w:r>
      <w:r>
        <w:rPr/>
        <w:t>뿂浞垿㥭㜽彳숬쵪珂쉆䳂瘭湭춏圭䙵䬴惍㴥恭䧂轾쉔䌳頹栱⥤놩亘幅㭡㎩慞桴⍺欮恱婃뗂牫䵫䭹摬♺⑊彸䡭留칐佌穗</w:t>
      </w:r>
      <w:r>
        <w:rPr/>
        <w:t>Ᵽ</w:t>
      </w:r>
      <w:r>
        <w:rPr/>
        <w:t>帩⍀㮘栳祃湔涱梏䑖싍</w:t>
      </w:r>
      <w:r>
        <w:rPr/>
        <w:t>ꦻ</w:t>
      </w:r>
      <w:r>
        <w:rPr/>
        <w:t>㩬䲬剑捦⤦곎歀毂幵桥ꅵ슡妿㐶㩁䑗쉬浾뾻䝀柃</w:t>
      </w:r>
      <w:r>
        <w:rPr/>
        <w:t>ⰶ</w:t>
      </w:r>
      <w:r>
        <w:rPr/>
        <w:t>䃃輳⏃唤㒣䙭䱤쉵剤㴪䕶䵗</w:t>
      </w:r>
      <w:r>
        <w:rPr/>
        <w:t>ⳃ</w:t>
      </w:r>
      <w:r>
        <w:rPr/>
        <w:t>商顲㙯㡀녡慅琭숲接さ核㤸畔颮晌瓂乥깐쉓㤱</w:t>
      </w:r>
      <w:r>
        <w:rPr/>
        <w:t>꤭</w:t>
      </w:r>
      <w:r>
        <w:rPr/>
        <w:t>䤪⤸⬵</w:t>
      </w:r>
      <w:r>
        <w:rPr/>
        <w:t>ⰻ</w:t>
      </w:r>
      <w:r>
        <w:rPr/>
        <w:t>㫂咩頱캿㕾땵ꎏ⑺矂☺没ꇂꍠ쉂䡣䨰煹儮幣䶵晏㌦㜲㔽⩙촯䱰♶睡呙▘ㅹ䷎祊⑈硫晳患㵓庬썣婒〫䥁쉾</w:t>
      </w:r>
      <w:r>
        <w:rPr/>
        <w:t>꥟ꥁ</w:t>
      </w:r>
      <w:r>
        <w:rPr/>
        <w:t>業</w:t>
      </w:r>
      <w:r>
        <w:rPr/>
        <w:t>Ⳃ</w:t>
      </w:r>
      <w:r>
        <w:rPr/>
        <w:t>坂癚╺皣䀸㥄䀺뽑啪嫂</w:t>
      </w:r>
      <w:r>
        <w:rPr/>
        <w:t>ⵔ</w:t>
      </w:r>
      <w:r>
        <w:rPr/>
        <w:t>档⍳ꇂ毂彤⨻㩷繒噷塕捌塙걒싂딳쉠䑃䈬捲쉭硍㶥穲䁚绎䶱</w:t>
      </w:r>
      <w:r>
        <w:rPr/>
        <w:t>ꤱ</w:t>
      </w:r>
      <w:r>
        <w:rPr/>
        <w:t>녲佉㜪案䱎涱㍄墘濂⩤摴䵯숶㭕</w:t>
      </w:r>
      <w:r>
        <w:rPr/>
        <w:t>ⱒ</w:t>
      </w:r>
      <w:r>
        <w:rPr/>
        <w:t>畑쉰え慗녂潳䅊쉰灊뼹쉪뗂䅺䣂彺痂楺楣⩒䯍쉮扁㊥氣䴦쉙潞</w:t>
      </w:r>
      <w:r>
        <w:rPr/>
        <w:t>Ⲭ</w:t>
      </w:r>
      <w:r>
        <w:rPr/>
        <w:t>䁤楆匭桒</w:t>
      </w:r>
      <w:r>
        <w:rPr/>
        <w:t>⣂</w:t>
      </w:r>
      <w:r>
        <w:rPr/>
        <w:t>놻쉠禵䉱⫍畡剤ⸯ㝁㬽䑫摩ꥬ势쉩硳噳滂䩨輹䅋汸懂姂橡㶻輴火쉧</w:t>
      </w:r>
      <w:r>
        <w:rPr/>
        <w:t>ꖿ⍯</w:t>
      </w:r>
      <w:r>
        <w:rPr/>
        <w:t>䱗伷刻晫겵⼹싂轡潬仂쉦쉉䣍</w:t>
      </w:r>
      <w:r>
        <w:rPr/>
        <w:t>ⵙ</w:t>
      </w:r>
      <w:r>
        <w:rPr/>
        <w:t>悬桴㵤⍾ォ</w:t>
      </w:r>
      <w:r>
        <w:rPr/>
        <w:t>⡁</w:t>
      </w:r>
      <w:r>
        <w:rPr/>
        <w:t>㙓䥃㉫뭑卯慅숳硐楑㵶쉡㑸⩹窮樻轖숮⧂瘮䜱䤹媘卾湦彰灧쉮ぇ▥㗎츯单噀㵄䵔ꌮ</w:t>
      </w:r>
      <w:r>
        <w:rPr/>
        <w:t>ⱓ</w:t>
      </w:r>
      <w:r>
        <w:rPr/>
        <w:t>쉱㬪쉌礭♺뭃㐬㩅摦싂㯂乆숮ꄻ桅ꅃ䍞椽橬曃䈽䕫ㅔ怱⌲䢡⍦⨦佫幞㝶琦剷焽⑖㷂䐫ノ슣䱮繞纻轨䱦ꥶ畐侥窏樫捆쉗潑剤仂套儻♷楨╶䌨坓뽲敶潃䨊圲匮椤潔倱䕋䯍뽏㡓㑤껍䳂⽨㬩彲⩖쉰쉋刲䠰䑨㍆쉺습䤵䥆䤣갷ꍏ♘䍔灾㨪坔圷兮椫䲵楔兺顃⑳捳愩擂えㅠ⽐湂摚싂䵇숥歩獫楰杴쉬䯂㝙彉</w:t>
      </w:r>
      <w:r>
        <w:rPr/>
        <w:t>꧂</w:t>
      </w:r>
      <w:r>
        <w:rPr/>
        <w:t>䁞㟃</w:t>
      </w:r>
      <w:r>
        <w:rPr/>
        <w:t>ꕸꥒ</w:t>
      </w:r>
      <w:r>
        <w:rPr/>
        <w:t>汬獬䏂䱬⽉</w:t>
      </w:r>
      <w:r>
        <w:rPr/>
        <w:t>ꦱ</w:t>
      </w:r>
      <w:r>
        <w:rPr/>
        <w:t>截칱⩐㉹顄瑡䢥䈨潣憬㕰枱䩴녩⽋怩秂嫂契걄ぉ坚睁䅸숸㐴䘴⩮祵㥟欵䱓栲找⌸쉱懂⿂</w:t>
      </w:r>
      <w:r>
        <w:rPr/>
        <w:t>⡭</w:t>
      </w:r>
      <w:r>
        <w:rPr/>
        <w:t>꧂</w:t>
      </w:r>
      <w:r>
        <w:rPr/>
        <w:t>嘷슩煴秂싂쉤䉓示뮱歁汕敠숺嫂䘯═㕚䤹琥뾣⦵쉭▩椽侱歏摈归㚻㍁䮮䘮겿䭙揂挱㐯䵺圬⹓㥕䡩灥慪ち슮䁵䫂싂묭璮ꆩ䍱䵴䏂剦쉥넪숶煸㍋㜰瑲</w:t>
      </w:r>
      <w:r>
        <w:rPr/>
        <w:t>ꤴ</w:t>
      </w:r>
      <w:r>
        <w:rPr/>
        <w:t>〵喿䛂쉏婉ば⾵습湏㙏쉤┺犱䨫儬⎡</w:t>
      </w:r>
      <w:r>
        <w:rPr/>
        <w:t>⡠</w:t>
      </w:r>
      <w:r>
        <w:rPr/>
        <w:t>숪䢥熥䝵㭳떘擂擂㍮쉬煶灲쉉歺▘슬琺슬辱䦿슡濃⭷칳歹⬹숳쎮䆡◎┴朲⩫假♰ヂ쉭埂摯㵶潮椶嚮怨㠥硘⩨</w:t>
      </w:r>
      <w:r>
        <w:rPr/>
        <w:t>ꗎ</w:t>
      </w:r>
      <w:r>
        <w:rPr/>
        <w:t>杤⒬歫ㅪ쉣啾⩮縭報䬬㙕䙱湺⌭쉄뽑䑡쎩䁁瑦湱睭低⑏噘ㅚ쉢䕖⏃뭤춱䥱匪㙤䱧㩣싂䬥뼽떱䜱漨瞬숱␳熩깪ꌳ쌫滂䠷⾣祘幘</w:t>
      </w:r>
      <w:r>
        <w:rPr/>
        <w:t>ꤵ</w:t>
      </w:r>
      <w:r>
        <w:rPr/>
        <w:t>䖬㑱쉷</w:t>
      </w:r>
      <w:r>
        <w:rPr/>
        <w:t>ꤷ</w:t>
      </w:r>
      <w:r>
        <w:rPr/>
        <w:t>㢥㉊뭑녡⑀ꥣ琫ꆿ懂쏂线⑏柂쉤復䍐</w:t>
      </w:r>
      <w:r>
        <w:rPr/>
        <w:t>꧂</w:t>
      </w:r>
      <w:r>
        <w:rPr/>
        <w:t>㍸깬撡⦮畴쵪뽐숸㑎쌱幰</w:t>
      </w:r>
      <w:r>
        <w:rPr/>
        <w:t>⠨</w:t>
      </w:r>
      <w:r>
        <w:rPr/>
        <w:t>䐥䵸䩤柎䳂♷ㅮ꺏䗂䜽⩂㞮啵㜵ꎮ␭</w:t>
      </w:r>
      <w:r>
        <w:rPr/>
        <w:t>⡁</w:t>
      </w:r>
      <w:r>
        <w:rPr/>
        <w:t>剃䝅畏䵇㡘숤㓂睸止ぐ乚懂쵮㵚㵶싃轨♳ꍖ뼱♅숹䱂䑨塺恀汤䫂䏃穏氳</w:t>
      </w:r>
      <w:r>
        <w:rPr/>
        <w:t>꧂</w:t>
      </w:r>
      <w:r>
        <w:rPr/>
        <w:t>沩弥㯂摄繹싂硾厘淍绂䕸圲桊婈ꥳ濂숸晑뾏</w:t>
      </w:r>
      <w:r>
        <w:rPr/>
        <w:t>ꖩ</w:t>
      </w:r>
      <w:r>
        <w:rPr/>
        <w:t>⼽嘻촨忂㑰噞썎걋⮿</w:t>
      </w:r>
      <w:r>
        <w:rPr/>
        <w:t>Ⱝ</w:t>
      </w:r>
      <w:r>
        <w:rPr/>
        <w:t>畑奾慇楷剂컂㵑⩟囂쉀敺☴㶡奈颏䏂㓂㮮戺潣迂싃깾䑋繪㡏䥂쉭橗洣䍃眬唵䨳稬攥㝥쉒䑃</w:t>
      </w:r>
      <w:r>
        <w:rPr/>
        <w:t>ꦮ</w:t>
      </w:r>
      <w:r>
        <w:rPr/>
        <w:t>皩䉵畡⌻儮䅷內獊녘㮥ꎣ氯</w:t>
      </w:r>
      <w:r>
        <w:rPr/>
        <w:t>ꕓ</w:t>
      </w:r>
      <w:r>
        <w:rPr/>
        <w:t>恊儲┨䙈ꅣ乖睈剒䳂䱗䱆飂뼳⤻㶵䬻堸슏⨵浊뭆⨷㔪㙢㠪ぱ</w:t>
      </w:r>
      <w:r>
        <w:rPr/>
        <w:t>ⷂⴸ</w:t>
      </w:r>
      <w:r>
        <w:rPr/>
        <w:t>棂쉾佩噉狃썲㙒嚻⸷懎숯幏撵氽뽢╺煏估쎡</w:t>
      </w:r>
      <w:r>
        <w:rPr/>
        <w:t>ꕕ꥚</w:t>
      </w:r>
      <w:r>
        <w:rPr/>
        <w:t>숮촊껂顔쉌剚건䍴䍁硘は晭▵싂汖⫂煌㩪圶㡩㥤呾ガ啡噸刱꧎婧洶䑁슩</w:t>
      </w:r>
      <w:r>
        <w:rPr/>
        <w:t>Ⱚ</w:t>
      </w:r>
      <w:r>
        <w:rPr/>
        <w:t>쉞槂ꍁ쉤⚣♙춵숨祲牷䕸㠷楴⪏形</w:t>
      </w:r>
      <w:r>
        <w:rPr/>
        <w:t>Ⳏ</w:t>
      </w:r>
      <w:r>
        <w:rPr/>
        <w:t>稬灔癃䐵뿂쉍⍱⹱噳䗂琦佡⏂㡖昵</w:t>
      </w:r>
      <w:r>
        <w:rPr/>
        <w:t>ꔮ</w:t>
      </w:r>
      <w:r>
        <w:rPr/>
        <w:t>癐㝉김</w:t>
      </w:r>
      <w:r>
        <w:rPr/>
        <w:t>Ⳃ</w:t>
      </w:r>
      <w:r>
        <w:rPr/>
        <w:t>싍걐槂坎爮㜯㞏깍㙾侩䤸㑩䚿兀䮮摶</w:t>
      </w:r>
      <w:r>
        <w:rPr/>
        <w:t>ꔨ</w:t>
      </w:r>
      <w:r>
        <w:rPr/>
        <w:t>칢䅬楃圦彈㡍ꅪ咥噞頫㭤斿啕㵋擂轚칰뇂炿曂놱窣㫂䱦⩫婪愨♱桯㫂㒵未녀쉉嗂䝶쉾扮싂⸺曂묦㬸八䧂⽣䉥</w:t>
      </w:r>
      <w:r>
        <w:rPr/>
        <w:t>ⵖ</w:t>
      </w:r>
      <w:r>
        <w:rPr/>
        <w:t>䐵䉏剌㩄녱换㕫쉤쉆湦毂彦쉓䲵♩牵摴帵夵뭸协䬯瑦彐㡾ㆻ竂ㆮ佞姂䨥쉶㡃煍⥨⬱戸캿㘷ꆥ瑣毂繥㡘煄쉮彵噐嫃噑⩫䛂╢⽺晟</w:t>
      </w:r>
      <w:r>
        <w:rPr/>
        <w:t>ⴶ⏍</w:t>
      </w:r>
      <w:r>
        <w:rPr/>
        <w:t>氪㥥ꍦ汳枡潐呄䙤顁䷂써믂䕬녯⽨䨳㠦甦佾䩂㛂呗</w:t>
      </w:r>
      <w:r>
        <w:rPr/>
        <w:t>ꤥ</w:t>
      </w:r>
      <w:r>
        <w:rPr/>
        <w:t>愴쉫撘</w:t>
      </w:r>
      <w:r>
        <w:rPr/>
        <w:t>⡃</w:t>
      </w:r>
      <w:r>
        <w:rPr/>
        <w:t>㝮嘤</w:t>
      </w:r>
      <w:r>
        <w:rPr/>
        <w:t>ⱖ</w:t>
      </w:r>
      <w:r>
        <w:rPr/>
        <w:t>䑕</w:t>
      </w:r>
      <w:r>
        <w:rPr/>
        <w:t>ꔪ▏</w:t>
      </w:r>
      <w:r>
        <w:rPr/>
        <w:t>氦㙕</w:t>
      </w:r>
      <w:r>
        <w:rPr/>
        <w:t>⡉⎘</w:t>
      </w:r>
      <w:r>
        <w:rPr/>
        <w:t>숫뭶뼱昶䵪⌭쉮轚冻쉋䒮浙䑷廂矂䲮䜴㍯瑐㍎涩곂啁㬱汎囂澬䬰싂求均넯䙡习剎칤癋弫⭱畍當䴻暩お扥</w:t>
      </w:r>
      <w:r>
        <w:rPr/>
        <w:t>ⵗ</w:t>
      </w:r>
      <w:r>
        <w:rPr/>
        <w:t>쉳䉦挮╥</w:t>
      </w:r>
      <w:r>
        <w:rPr/>
        <w:t>ⰰ</w:t>
      </w:r>
      <w:r>
        <w:rPr/>
        <w:t>冩参偡橧彳䍩䁋╫ꍃ䓃⍸㚩捘洬㌸㜤庩슩떵䩖婴欸捂痂䮥㍾⍲䘱땄繡⑌纮干⥹䢻㈻䎩⌲뭢娪㝘숪슘㷂䕫뭞䅅慃┤撵䜪竂栬쉚숽顐ꍯ䔨</w:t>
      </w:r>
      <w:r>
        <w:rPr/>
        <w:t>ꕨ</w:t>
      </w:r>
      <w:r>
        <w:rPr/>
        <w:t>疏㔶ㅨ┨剭獓㠦含䜰</w:t>
      </w:r>
      <w:r>
        <w:rPr/>
        <w:t>ⵎ⍳</w:t>
      </w:r>
      <w:r>
        <w:rPr/>
        <w:t>⡨</w:t>
      </w:r>
      <w:r>
        <w:rPr/>
        <w:t>놡䉗⪬繓싂쉵灶捠幦啍夶㨣偋湪柂扂冱긽幥ㅱ冏䭤噈痂刦쉡⹪ㅠ</w:t>
      </w:r>
      <w:r>
        <w:rPr/>
        <w:t>⡊⍋</w:t>
      </w:r>
      <w:r>
        <w:rPr/>
        <w:t>ꔶ</w:t>
      </w:r>
      <w:r>
        <w:rPr/>
        <w:t>橆숣꥘</w:t>
      </w:r>
      <w:r>
        <w:rPr/>
        <w:t>⠩</w:t>
      </w:r>
      <w:r>
        <w:rPr/>
        <w:t>晤飂潤参㍔䙊癃쉱愽掩晇周㍢牸瑪沱䄮溮䐬疘扠懂樷恑佴㵑飂㯂䐪奨捱水桨梘瞏毂槂녒畧㖡椪걌걥槃╙沱녯愳숥䩫뾵♳响窘田櫎磂䆱䓎⹆⩴깏㑈摄琤⬯刱숹元瓂☬湸╟攳떩䩙䐪祟⨰䒮栺柂忂穘绂傩쉕긽쵬䴻ꥢ䩐䕬兠也㣂⒩쉱桴⭡癕彐쉔쎻㐤Ⓜ䅑济㝅⑕甤싂彠䩢悮挮䁍⽎㭨廎楊楱⥓㥸姂쎘獋䌥䉎權⽄뽌卐轱卩䥶灥䠦啔</w:t>
      </w:r>
      <w:r>
        <w:rPr/>
        <w:t>⡪</w:t>
      </w:r>
      <w:r>
        <w:rPr/>
        <w:t>奷싃佷敷ꍇ槃媬㢬◎ꍌ輪땬瓂</w:t>
      </w:r>
      <w:r>
        <w:rPr/>
        <w:t>ⱌ</w:t>
      </w:r>
      <w:r>
        <w:rPr/>
        <w:t>迂槂婹癒畲긩䵣攣乆</w:t>
      </w:r>
      <w:r>
        <w:rPr/>
        <w:t>ⴰ</w:t>
      </w:r>
      <w:r>
        <w:rPr/>
        <w:t>橲䍕啲깾䉺刨扸⥏ꄵ䩐䖏婉噚⽃硑刭⽄䉁斣飂䉍睔俎뭤㭊䅓浖쉇咏䫂쉅㜵숲슩啱걫゘싂䵢쉤畚廍ꏍ␽摶숹⤻</w:t>
      </w:r>
      <w:r>
        <w:rPr/>
        <w:t>ꥂ</w:t>
      </w:r>
      <w:r>
        <w:rPr/>
        <w:t>媩㍤숹㥒坑촽擂뼤瀴湂⴯塂뼪匬眱戦쉞浳㝖䤤⨦摔쉇䴹佷硃灄䑎숻弶獑噹埂楈</w:t>
      </w:r>
      <w:r>
        <w:rPr/>
        <w:t>ꤪ♂</w:t>
      </w:r>
      <w:r>
        <w:rPr/>
        <w:t>挰♌慔瘪佟た䍧쉓䇂㐰弥쵆㒥䆻晢剰⥚⭑ꍑ숶⽶塂奂㌸术售䶣慖䓂</w:t>
      </w:r>
      <w:r>
        <w:rPr/>
        <w:t>ꥑ</w:t>
      </w:r>
      <w:r>
        <w:rPr/>
        <w:t>撥</w:t>
      </w:r>
      <w:r>
        <w:rPr/>
        <w:t>ⱞ</w:t>
      </w:r>
      <w:r>
        <w:rPr/>
        <w:t>睨깄潦⯂佁唯</w:t>
      </w:r>
      <w:r>
        <w:rPr/>
        <w:t>ꥋ</w:t>
      </w:r>
      <w:r>
        <w:rPr/>
        <w:t>뽺ㅹ슮㌲婚</w:t>
      </w:r>
      <w:r>
        <w:rPr/>
        <w:t>ⲣ</w:t>
      </w:r>
      <w:r>
        <w:rPr/>
        <w:t>쉎</w:t>
      </w:r>
      <w:r>
        <w:rPr/>
        <w:t>ꕧ</w:t>
      </w:r>
      <w:r>
        <w:rPr/>
        <w:t>顓湥㩓䥸㩁哂⤨㷂晇슡⩍⵩</w:t>
      </w:r>
      <w:r>
        <w:rPr/>
        <w:t>⡞⹑</w:t>
      </w:r>
      <w:r>
        <w:rPr/>
        <w:t>㣂칅礣恁녆椩䡾춬乄愹⽳⑅煩㉧싂轑圬㇂䴭</w:t>
      </w:r>
      <w:r>
        <w:rPr/>
        <w:t>ⵇ</w:t>
      </w:r>
      <w:r>
        <w:rPr/>
        <w:t>惂㈴唪䘹㝴⪡⛂츪캣䑉潙싂깯㍌쉳敁䭫㩤湭勂捰㢵䰪獨恹㴪䭔</w:t>
      </w:r>
      <w:r>
        <w:rPr/>
        <w:t>ⵒ</w:t>
      </w:r>
      <w:r>
        <w:rPr/>
        <w:t>啀敩低沣桳祶쉭겡業⩙琹㞏皿彂⒥礶珂奺쉤</w:t>
      </w:r>
      <w:r>
        <w:rPr/>
        <w:t>⡒</w:t>
      </w:r>
      <w:r>
        <w:rPr/>
        <w:t>献㪵恖쉚搲츻</w:t>
      </w:r>
      <w:r>
        <w:rPr/>
        <w:t>ⵐ</w:t>
      </w:r>
      <w:r>
        <w:rPr/>
        <w:t>繉硥田娣捴</w:t>
      </w:r>
      <w:r>
        <w:rPr/>
        <w:t>ⵙ</w:t>
      </w:r>
      <w:r>
        <w:rPr/>
        <w:t>슱쵾曂쉖▬䤴㉩礽祘偣漤쉸繍⪩ぐ捳㡲䅦䥁䥀䫎瞿㑁塳넸슏⩐炬輮</w:t>
      </w:r>
      <w:r>
        <w:rPr/>
        <w:t>ⱊ</w:t>
      </w:r>
      <w:r>
        <w:rPr/>
        <w:t>㋎渽甩䌻㚬礪婠쉊堰恀斮乎熩䫃灧䉙ꌽ</w:t>
      </w:r>
      <w:r>
        <w:rPr/>
        <w:t>⠣</w:t>
      </w:r>
      <w:r>
        <w:rPr/>
        <w:t>刴婨礻䄬瑨</w:t>
      </w:r>
      <w:r>
        <w:rPr/>
        <w:t>ⱀ⹀♁</w:t>
      </w:r>
      <w:r>
        <w:rPr/>
        <w:t>㙢祪㣂땯</w:t>
      </w:r>
      <w:r>
        <w:rPr/>
        <w:t>ꗂ</w:t>
      </w:r>
      <w:r>
        <w:rPr/>
        <w:t>걆略쉂改</w:t>
      </w:r>
      <w:r>
        <w:rPr/>
        <w:t>ꤣ</w:t>
      </w:r>
      <w:r>
        <w:rPr/>
        <w:t>땴㡭頴⑏ꍉ牺瑃䀳䔦济䱠</w:t>
      </w:r>
      <w:r>
        <w:rPr/>
        <w:t>ⲿ</w:t>
      </w:r>
      <w:r>
        <w:rPr/>
        <w:t>㜩墿ꍇ╱弲䌥쵅帨㩁䥯㮻掵瀲쵷榏㵧摈瀫㍲繩㩦䆬쉞뾣獇⹲癉䊣顷媥䷎㑫ꥦ劘梮掻〮</w:t>
      </w:r>
      <w:r>
        <w:rPr/>
        <w:t>ꔽ</w:t>
      </w:r>
      <w:r>
        <w:rPr/>
        <w:t>뽱轌쉧䩬侥䅏⩶楦긭싂㝘㘫獶瑓稷</w:t>
      </w:r>
      <w:r>
        <w:rPr/>
        <w:t>⡃⑸</w:t>
      </w:r>
      <w:r>
        <w:rPr/>
        <w:t>穠桚獸㊏썴</w:t>
      </w:r>
      <w:r>
        <w:rPr/>
        <w:t>ꤣ</w:t>
      </w:r>
      <w:r>
        <w:rPr/>
        <w:t>硯偪숩睢</w:t>
      </w:r>
      <w:r>
        <w:rPr/>
        <w:t>Ⱡ</w:t>
      </w:r>
      <w:r>
        <w:rPr/>
        <w:t>游䟂슩⩸檵♵㕥㕉쉱뗂䁭츭⍒ꥴ帮숯㘫佴禬숩忂礫싂璿楥䑠깩⍐⽌楶쉩輩奸㞮㟎䅪捉昬竎⍎穹䁇쉏</w:t>
      </w:r>
      <w:r>
        <w:rPr/>
        <w:t>ꖻ</w:t>
      </w:r>
      <w:r>
        <w:rPr/>
        <w:t>坲</w:t>
      </w:r>
      <w:r>
        <w:rPr/>
        <w:t>꧂</w:t>
      </w:r>
      <w:r>
        <w:rPr/>
        <w:t>䘪朳塓坍拂灸扑奭呩䅙徻㩭ꄬ捤</w:t>
      </w:r>
      <w:r>
        <w:rPr/>
        <w:t>ꤻ</w:t>
      </w:r>
      <w:r>
        <w:rPr/>
        <w:t>繎擂䊩</w:t>
      </w:r>
      <w:r>
        <w:rPr/>
        <w:t>ꤻ</w:t>
      </w:r>
      <w:r>
        <w:rPr/>
        <w:t>䤦呂商亩晍쵾渨쉴矂껂㔬쉣惂⎏⍞숯湏㷂䜽㭈愷뽠슘┻杠䑧乶뭨䝴洰䕔㝐昫捳믎啒</w:t>
      </w:r>
      <w:r>
        <w:rPr/>
        <w:t>꤭</w:t>
      </w:r>
      <w:r>
        <w:rPr/>
        <w:t>㠶惂䭀㋂칣숊殥ㅗ</w:t>
      </w:r>
      <w:r>
        <w:rPr/>
        <w:t>ꔳ</w:t>
      </w:r>
      <w:r>
        <w:rPr/>
        <w:t>㒩䰥쉟䱬殩汋╵쉺棂긯쉆摎뭈㉉ꥩ浳⫂桂煕숬</w:t>
      </w:r>
      <w:r>
        <w:rPr/>
        <w:t>ꥅ</w:t>
      </w:r>
      <w:r>
        <w:rPr/>
        <w:t>礳漥㤱歩⑱繚땖欪怬컂䬣婬噔㉢걣⹑䀫㘪扨뽓ꏂ乲</w:t>
      </w:r>
      <w:r>
        <w:rPr/>
        <w:t>ꕈ</w:t>
      </w:r>
      <w:r>
        <w:rPr/>
        <w:t>㉦搷䉄嘪慲汥䜰券亥娳吨杄楦⩁싎潎ヂ獠</w:t>
      </w:r>
      <w:r>
        <w:rPr/>
        <w:t>ꥑ</w:t>
      </w:r>
      <w:r>
        <w:rPr/>
        <w:t>顱珂〴扳䎬㌪攴㩖쵤轲估扦䕴椳㔱畱⹂㡒</w:t>
      </w:r>
      <w:r>
        <w:rPr/>
        <w:t>⣂</w:t>
      </w:r>
      <w:r>
        <w:rPr/>
        <w:t>㈰埂䱚漽桪暿쉄ㅮ牳姎╋습繸쉕橸쉾漦㬰썷䀫䍖⻂숺嘥㙅⹕稣䛂⑯⫍獋㤪㙉⩹⨽⼽㢏ㄭ味䡎㙐䝭</w:t>
      </w:r>
      <w:r>
        <w:rPr/>
        <w:t>ⱬ</w:t>
      </w:r>
      <w:r>
        <w:rPr/>
        <w:t>风䲵ㄴ촶쉟婩樵䱄伵䝡獊썠摏䋍쉶卖⥾䝅䭐쵇區뽷㉾♶ꥸ㵲ꥫ㞮넷쉸䍒⪥妬떩牐꥞㈯갥畺墘⍹枵䉒뽲쉌⹏㉘넰煅忂쉋䱙扚습樵땓扑</w:t>
      </w:r>
      <w:r>
        <w:rPr/>
        <w:t>ⰰ</w:t>
      </w:r>
      <w:r>
        <w:rPr/>
        <w:t>㍠䪏ꌯ쉦</w:t>
      </w:r>
      <w:r>
        <w:rPr/>
        <w:t>ⱷ</w:t>
      </w:r>
      <w:r>
        <w:rPr/>
        <w:t>奍⍅淂ギ쉠┶㑑呦꺣啤張┮㇂櫂쉁䕈璩橩轗䀹</w:t>
      </w:r>
      <w:r>
        <w:rPr/>
        <w:t>Ᵽ</w:t>
      </w:r>
      <w:r>
        <w:rPr/>
        <w:t>䧂쉎䶡呚쉑杇㵰㝺⺣兂</w:t>
      </w:r>
      <w:r>
        <w:rPr/>
        <w:t>ⲱ⡾⩆</w:t>
      </w:r>
      <w:r>
        <w:rPr/>
        <w:t>垥쉶⩒忂䲘操⩟噢⯂쉙⿂깡䵦⍸ꍨタ毂䭔偘</w:t>
      </w:r>
      <w:r>
        <w:rPr/>
        <w:t>ꔦ♴</w:t>
      </w:r>
      <w:r>
        <w:rPr/>
        <w:t>哂杭♱츮쉣瘹之쉙䥫⼽畩䁂䞣用䵌㋂㍭땦♗㚘婤딪㵕컍슬剸䣂䏂⿂╗⤥䒘穹컂塞㋂璬</w:t>
      </w:r>
      <w:r>
        <w:rPr/>
        <w:t>Ⱕ</w:t>
      </w:r>
      <w:r>
        <w:rPr/>
        <w:t>啊ꌨ旂恾⭙桳</w:t>
      </w:r>
      <w:r>
        <w:rPr/>
        <w:t>ꕾ</w:t>
      </w:r>
      <w:r>
        <w:rPr/>
        <w:t>㍁⩴숲枡갮潄偶礩卖㝯硰</w:t>
      </w:r>
      <w:r>
        <w:rPr/>
        <w:t>ꗍ</w:t>
      </w:r>
      <w:r>
        <w:rPr/>
        <w:t>걀┥敶浹䴪睖书쉅쉦怪⮏噓噪</w:t>
      </w:r>
      <w:r>
        <w:rPr/>
        <w:t>⡁</w:t>
      </w:r>
      <w:r>
        <w:rPr/>
        <w:t>嚣戨㵰嘣㩪싂縶璻ꍞ쉠搵⍈䚩瑪⹚숬橧灑堭戦坲婅㑉㵃兴⥧濂㴳吪疘⑞⍋奈呞㙸녂뾣䈷輻狂欽匪䑗咵侱堶㌰桨ㆿ㍚樯䝊煣潱▘昩本숥啥䙣栴畀繚☤㕗떬䥑⯃䏂灍⍘頵⬴</w:t>
      </w:r>
      <w:r>
        <w:rPr/>
        <w:t>ⱁ</w:t>
      </w:r>
      <w:r>
        <w:rPr/>
        <w:t>걈쉏楨⵶㉵帵껎뾵漦슣顂</w:t>
      </w:r>
      <w:r>
        <w:rPr/>
        <w:t>ꕏ</w:t>
      </w:r>
      <w:r>
        <w:rPr/>
        <w:t>쉓㤽煏㵍彔湇⍃␮浏␲뿂ㄽ瘽汐䶩本싂㑤楷婌㭨㍘愴噳眸祴婸␷眵常䕑㘶䙧縹硖뽠甮倣頫</w:t>
      </w:r>
      <w:r>
        <w:rPr/>
        <w:t>Ⱘ</w:t>
      </w:r>
      <w:r>
        <w:rPr/>
        <w:t>ㅗ硇憱䠤쉲奠슡刱</w:t>
      </w:r>
      <w:r>
        <w:rPr/>
        <w:t>Ɱ</w:t>
      </w:r>
      <w:r>
        <w:rPr/>
        <w:t>㧂쉃쉎䧂偞弮匨㩙櫂繌㛂溿뽚䕔绂汯关⥊㵕ヂ扑个츻囂娷ㅇ䥯兹䪏⹆䙷믍숯泂묲꺵⑏㡬⶘</w:t>
      </w:r>
      <w:r>
        <w:rPr/>
        <w:t>⡠</w:t>
      </w:r>
      <w:r>
        <w:rPr/>
        <w:t>䩆⩨慧〩쵈</w:t>
      </w:r>
      <w:r>
        <w:rPr/>
        <w:t>ꤷ</w:t>
      </w:r>
      <w:r>
        <w:rPr/>
        <w:t>㭱为坯쉔扸⑯卷걒녕嘮慗樱㫂䜊</w:t>
      </w:r>
      <w:r>
        <w:rPr/>
        <w:t>ⲿ</w:t>
      </w:r>
      <w:r>
        <w:rPr/>
        <w:t>砱⨶珂磂樳⑨ㅤ儮䛂䕘ꌰ슻㧂䢏⩦ꅮに傥䩩싂汾쉦츹묥ꥰ捳䈶疣쉔捉</w:t>
      </w:r>
      <w:r>
        <w:rPr/>
        <w:t>ⵯ</w:t>
      </w:r>
      <w:r>
        <w:rPr/>
        <w:t>椬晖⑇㯂㌬⹏䘲츬㩟슬䁊㵌㷂걌憬樱恮㡌⍔兓䌺䩇䚮썮갺欤磂爲乶療捙是囂습쉙洦⌺哂쉡⛂▱䛂乱㤹噃슿넽╀㬺⤦盂漦䠫</w:t>
      </w:r>
      <w:r>
        <w:rPr/>
        <w:t>⠱ⱙ</w:t>
      </w:r>
      <w:r>
        <w:rPr/>
        <w:t>竎땔㡟瘪㍤婣㤶</w:t>
      </w:r>
      <w:r>
        <w:rPr/>
        <w:t>ꕇ</w:t>
      </w:r>
      <w:r>
        <w:rPr/>
        <w:t>쉄녓ꥶ⥚⥡癰祉䥶楔⦩氽쵮녭⤪䇂吰佤幚숺ꏍ僎쉑딵싃抵轇䶮㔸噪걯㍊썐㕑䑟淂扑숽繑祌슮</w:t>
      </w:r>
      <w:r>
        <w:rPr/>
        <w:t>⢏</w:t>
      </w:r>
      <w:r>
        <w:rPr/>
        <w:t>㕙㙘橣㈽㟂䛍䨷♍癭凂꺩景唸煶⌯匲쉦숳⩉⌥숦䣂轒⭐秂慫悵쉾䁟救ꄭ꺿숰兌䉾슏꥔싍拍싂䮩桃昦璩橾桫帨䏎⌱㝧催沿⹎쉵㷍灧㝐숵禱숲䥨딩뭭疩䎏넵倫ꍧ슿洶</w:t>
      </w:r>
      <w:r>
        <w:rPr/>
        <w:t>꧂</w:t>
      </w:r>
      <w:r>
        <w:rPr/>
        <w:t>㵚ꍫꌣ䷂剷쉾ꍭꄯ晦劬쉴䘶㭧</w:t>
      </w:r>
      <w:r>
        <w:rPr/>
        <w:t>ꕚ</w:t>
      </w:r>
      <w:r>
        <w:rPr/>
        <w:t>淂䢿歟拍焺╬슻哂ꆱ啩暘婺츩稱眹瀯▏⥡䥅剭牣ꌪ橴쉚뾥猸操</w:t>
      </w:r>
      <w:r>
        <w:rPr/>
        <w:t>ꔴ</w:t>
      </w:r>
      <w:r>
        <w:rPr/>
        <w:t>灮슬卌쉂</w:t>
      </w:r>
      <w:r>
        <w:rPr/>
        <w:t>ꔦ</w:t>
      </w:r>
      <w:r>
        <w:rPr/>
        <w:t>싂掬쉫땕佣侮딣忂窣ꄯ촬睮⎮싂숲儳┵깸겡㬤뾥뽔䉦䨤獦救瀻䆿쉌⥗㯂噾쉳煤䍈潱慙檬㦥惂㤸▣㡎獉</w:t>
      </w:r>
      <w:r>
        <w:rPr/>
        <w:t>ꕾ⪩</w:t>
      </w:r>
      <w:r>
        <w:rPr/>
        <w:t>숱亩뗂⮡ꎵ湱熻旂睷䤫㈦攻匥쉈껂璡㵋䭰숩썬本灾숣䄤␵輱擃䑚⽙睾歞쉦摙墘䅯晅楄Ⓜ㈩⌲煯⧂刲堹单婯㵈㶱쉕䟂悿䤸䠱䭶넬恁挬㙋捄㛂䁃긪⨺〽懂㕘䵕怳瑙숴䝸ꥸ昪쉺䝤桱灴</w:t>
      </w:r>
      <w:r>
        <w:rPr/>
        <w:t>⡩</w:t>
      </w:r>
      <w:r>
        <w:rPr/>
        <w:t>慬䥄⨬</w:t>
      </w:r>
      <w:r>
        <w:rPr/>
        <w:t>ꗂ⚻</w:t>
      </w:r>
      <w:r>
        <w:rPr/>
        <w:t>㇂塣垣扦㵷䁦瞣숯杒넰慬挵썰⸻⩗噍</w:t>
      </w:r>
      <w:r>
        <w:rPr/>
        <w:t>ꥈ</w:t>
      </w:r>
      <w:r>
        <w:rPr/>
        <w:t>⡄</w:t>
      </w:r>
      <w:r>
        <w:rPr/>
        <w:t>呥磂伭縺슻畇썥暘獰煾㮘㕵걪穪</w:t>
      </w:r>
      <w:r>
        <w:rPr/>
        <w:t>ꕆ</w:t>
      </w:r>
      <w:r>
        <w:rPr/>
        <w:t>硴息坩⑰쉬무扏㶿迂㗂璻慚쉟圳氲캬슥恓歠㥬整瑃副噴毂깩⹖겡⛂䙇坒堪䲩㑃歺噡싂숻浲ꅎ㇂⩗⚡뽄⹋㙈</w:t>
      </w:r>
      <w:r>
        <w:rPr/>
        <w:t>ꔩ</w:t>
      </w:r>
      <w:r>
        <w:rPr/>
        <w:t>癭⥵楆칀ㅎ싂㏂뗂晑⦱晙숩떵캱䙱딪䵆쉰쉖瘤塗倱㈹ꅆ겏桩쉵㚡⩴禥㵞㝁䡡顨恠ꍸ㥷⽗䭒⽟睑乡婬쵱徻啧곂狂椊⍒쉵瘩圥癇⮩楺칫㉷憬긶䱋쉬佫噀坩偯뽕繋猸穹⛍䜰⥨㵡㷂塹䤬㡚噊彟㕰瑄䉯㩮療睕轇佮楑㝘潬♷깙朤渥╗搬摑㭈慒㬸쉾瀻◂㡰䪘䝣⩖繆㏂兺懂顸㕔呑⩟</w:t>
      </w:r>
      <w:r>
        <w:rPr/>
        <w:t>ⴽ</w:t>
      </w:r>
      <w:r>
        <w:rPr/>
        <w:t>䍗⮱숮奇걺怺棂熡㙋㩨㷂䄩䅅䡵촸慁爪긳숫䌪뼮뼱기㑗⨩㭪䁫쉷卑彏匥</w:t>
      </w:r>
      <w:r>
        <w:rPr/>
        <w:t>ⱷ</w:t>
      </w:r>
      <w:r>
        <w:rPr/>
        <w:t>止䕅䅉㡒</w:t>
      </w:r>
      <w:r>
        <w:rPr/>
        <w:t>ꦥ</w:t>
      </w:r>
      <w:r>
        <w:rPr/>
        <w:t>汇놿⑖⼻䔮⤦㞏硟䔰</w:t>
      </w:r>
      <w:r>
        <w:rPr/>
        <w:t>ꕾ</w:t>
      </w:r>
      <w:r>
        <w:rPr/>
        <w:t>⣃⚬⩫</w:t>
      </w:r>
      <w:r>
        <w:rPr/>
        <w:t>偭⹴䕐㢣㑓䜵</w:t>
      </w:r>
      <w:r>
        <w:rPr/>
        <w:t>ⱟ</w:t>
      </w:r>
      <w:r>
        <w:rPr/>
        <w:t>愵㞡汍㥶池쉺娣滂振쉱弱</w:t>
      </w:r>
      <w:r>
        <w:rPr/>
        <w:t>⡔</w:t>
      </w:r>
      <w:r>
        <w:rPr/>
        <w:t>㒬窩捈⭶灐쉲皣갯轘㡦犣▩丬普㍈</w:t>
      </w:r>
      <w:r>
        <w:rPr/>
        <w:t>ꕄ</w:t>
      </w:r>
      <w:r>
        <w:rPr/>
        <w:t>題䔪棂ꥩ⪘䵂슱⑍ぅ슣</w:t>
      </w:r>
      <w:r>
        <w:rPr/>
        <w:t>⣂</w:t>
      </w:r>
      <w:r>
        <w:rPr/>
        <w:t>땧䒩ꄪ╙⹄剑娫㡰긭偧炻숩⬪䰰桷䝣쉍弹嘩뿂䡄噓쉆問椲넽幟㍘쉃穆⏂潩案깷啘澘种⭃扵㥃싎儮䱅噡㕍吻囂湡䉩㨩旂㉓掬㵢싂쌶癮扲뼭칣숬縵潅穉㩍榩整⫂杓숩幅怷</w:t>
      </w:r>
      <w:r>
        <w:rPr/>
        <w:t>⡄</w:t>
      </w:r>
      <w:r>
        <w:rPr/>
        <w:t>偢䰩歈㑌䴬㮥䏂숸걇</w:t>
      </w:r>
      <w:r>
        <w:rPr/>
        <w:t>ⲱ</w:t>
      </w:r>
      <w:r>
        <w:rPr/>
        <w:t>ヂ쉭</w:t>
      </w:r>
      <w:r>
        <w:rPr/>
        <w:t>⠣</w:t>
      </w:r>
      <w:r>
        <w:rPr/>
        <w:t>⽗秂쉭칹啟䥭㉩䱰⸨坁楶㯂칓䁪㜹伪ꥱ쉪䊵㕺恁䆿畵塟⵭</w:t>
      </w:r>
      <w:r>
        <w:rPr/>
        <w:t>꧍</w:t>
      </w:r>
      <w:r>
        <w:rPr/>
        <w:t>㥥晏疩澏깰ꄯ</w:t>
      </w:r>
      <w:r>
        <w:rPr/>
        <w:t>Ⳃ</w:t>
      </w:r>
      <w:r>
        <w:rPr/>
        <w:t>㩗땀ㅦ偸</w:t>
      </w:r>
      <w:r>
        <w:rPr/>
        <w:t>ꕊ</w:t>
      </w:r>
      <w:r>
        <w:rPr/>
        <w:t>欰䡪⭲㞩灕땐칅弣丮╕싎坌桫㭏숶䅃䄵㘣扩啑⎿㒻⻂</w:t>
      </w:r>
      <w:r>
        <w:rPr/>
        <w:t>ⲩ</w:t>
      </w:r>
      <w:r>
        <w:rPr/>
        <w:t>䝦穖㠵㭫帪乔䉾咩⸽</w:t>
      </w:r>
      <w:r>
        <w:rPr/>
        <w:t>Ⱙ</w:t>
      </w:r>
      <w:r>
        <w:rPr/>
        <w:t>䄻갻䘦</w:t>
      </w:r>
      <w:r>
        <w:rPr/>
        <w:t>⣂</w:t>
      </w:r>
      <w:r>
        <w:rPr/>
        <w:t>っ숥ㅍ灀⍦쉤</w:t>
      </w:r>
      <w:r>
        <w:rPr/>
        <w:t>ⵂ</w:t>
      </w:r>
      <w:r>
        <w:rPr/>
        <w:t>婶歨䍹体갲垡㬳敢䩌㗂盃䜪</w:t>
      </w:r>
      <w:r>
        <w:rPr/>
        <w:t>ꕆ</w:t>
      </w:r>
      <w:r>
        <w:rPr/>
        <w:t>겵⑶梿啾㐨</w:t>
      </w:r>
      <w:r>
        <w:rPr/>
        <w:t>ⵣ</w:t>
      </w:r>
      <w:r>
        <w:rPr/>
        <w:t>쉦瘴ㄩ啄兙汈╂破硭쌨䜨숫柎쏂澱眰걵奣슏쉳뽙쉋쎵䕰瘺畴縴䀮䡁⩡㬯뼭ㄷ灭ꎡ浳⦬뽷⩶걔㜰㬪㩯㓍</w:t>
      </w:r>
      <w:r>
        <w:rPr/>
        <w:t>⡔</w:t>
      </w:r>
      <w:r>
        <w:rPr/>
        <w:t>싂깡幕嗂칠㉫睥쉑녡拂䂥炥祉⛎⩺</w:t>
      </w:r>
      <w:r>
        <w:rPr/>
        <w:t>ꦿ</w:t>
      </w:r>
      <w:r>
        <w:rPr/>
        <w:t>捘楔䙦㋂䙷堮䱄䠸♋乕촶㉙楏딶塍剈⹂슡睠⵮瘦⹣䀺䘩䭋⪩⤸あ焷⦣娪汐く危祤歌쉾婺땠慴䨰佐㜽㭬㯂㭖獷슬奉</w:t>
      </w:r>
      <w:r>
        <w:rPr/>
        <w:t>ⵚ</w:t>
      </w:r>
      <w:r>
        <w:rPr/>
        <w:t>䌱⥮扢繈参纱㕨䡾쉠じꍢ⼪毎杨稫녹挪␳䭆捰繥⍷ㅅ</w:t>
      </w:r>
      <w:r>
        <w:rPr/>
        <w:t>ꤱ</w:t>
      </w:r>
      <w:r>
        <w:rPr/>
        <w:t>戲䩷坡楰䛎湕祓梘璮쉃㡨顯싂뼪쉰皡䝙搩ㄹ㎿䝸撘쵫</w:t>
      </w:r>
      <w:r>
        <w:rPr/>
        <w:t>ꕐ</w:t>
      </w:r>
      <w:r>
        <w:rPr/>
        <w:t>挊쉦䑡偩䥂㪵嘺슘㈪䥨熱敂克</w:t>
      </w:r>
      <w:r>
        <w:rPr/>
        <w:t>⠹</w:t>
      </w:r>
      <w:r>
        <w:rPr/>
        <w:t>견株␵⨻繐㤴橈䠻숮橸娬䢩䙯洽婸䖵癥湄䝂塢汔칰쵶땘⚿촤숺辣嫃</w:t>
      </w:r>
      <w:r>
        <w:rPr/>
        <w:t>ꗂⵔ</w:t>
      </w:r>
      <w:r>
        <w:rPr/>
        <w:t>䍫䝒祆娣ꍗ䊱䅚磎頲圳䩐⥴潙繞攨囂⛍䜹묶䈮捈⾵禵㙩㩖쉙⧃扁뼤瀣⨪䊻</w:t>
      </w:r>
      <w:r>
        <w:rPr/>
        <w:t>ꤴ</w:t>
      </w:r>
      <w:r>
        <w:rPr/>
        <w:t>瀯쉆</w:t>
      </w:r>
      <w:r>
        <w:rPr/>
        <w:t>ꕴ♃</w:t>
      </w:r>
      <w:r>
        <w:rPr/>
        <w:t>婮⿂儲坉㬳婔쉊◍뽆璻轰ꥫ朥숪⍤桂䩥燍敆嚵숷揎扐乃䂩扅懂杓쉌䁢⥍埂幔妱ꥫ</w:t>
      </w:r>
      <w:r>
        <w:rPr/>
        <w:t>ꕋ</w:t>
      </w:r>
      <w:r>
        <w:rPr/>
        <w:t>幟⫂塰愵쵺婚轊쉭係䉧</w:t>
      </w:r>
      <w:r>
        <w:rPr/>
        <w:t>⡮</w:t>
      </w:r>
      <w:r>
        <w:rPr/>
        <w:t>繩䝴䨨䉺拂丩坈䁦磂䲥䠣㥖教䴥氫䄺ㆩ在</w:t>
      </w:r>
      <w:r>
        <w:rPr/>
        <w:t>ꕾ</w:t>
      </w:r>
      <w:r>
        <w:rPr/>
        <w:t>晨㯂떮偪匦睹啐繺䙇畗㝢⍬⮮숻⩓盂矂땱㬥䑬</w:t>
      </w:r>
      <w:r>
        <w:rPr/>
        <w:t>⡺</w:t>
      </w:r>
      <w:r>
        <w:rPr/>
        <w:t>㵎䡴싍㕕協栱숥术㌥껎畠⧂普䎘⹗䥳쉺쉁䍋♔컂䱅橪僂颮ꅴ剂䝶慢彊墥灟⤦㩸頦숸숽쉃╈昵獋渥氥</w:t>
      </w:r>
      <w:r>
        <w:rPr/>
        <w:t>꤫</w:t>
      </w:r>
      <w:r>
        <w:rPr/>
        <w:t>僂彤氤栮瀨彂䁍䭭噇╁ꎻ䰲䥰爵扇␲畮⚡㷂灙䱘㩧硭䡊쉓獀숱摢獖䘷슿</w:t>
      </w:r>
      <w:r>
        <w:rPr/>
        <w:t>ⱪ</w:t>
      </w:r>
      <w:r>
        <w:rPr/>
        <w:t>ꥤ梵⑀瀲戴숦櫂䦣⾏</w:t>
      </w:r>
      <w:r>
        <w:rPr/>
        <w:t>ꥍ⤱</w:t>
      </w:r>
      <w:r>
        <w:rPr/>
        <w:t>ꄯ칧嗃婁疻⑪슻깦奣쉍䦡䱠䑓㣂뭨甦䥭㵉쉪쉂氦潕促䣂渷뿂怱桾쵕㙍㯂坒灲㥯啸ꅩ쉠뭔䈷怶㦩╫쉵⭮⭰珂矂⭯⭋㉪䪱䧂䝵⥰ꥯ湔╌嘹奐愹扢啳쌣껂</w:t>
      </w:r>
      <w:r>
        <w:rPr/>
        <w:t>ꕥ</w:t>
      </w:r>
      <w:r>
        <w:rPr/>
        <w:t>奢뾥淂쉯癖䩋乏䙈⨯⛂䰪슱㒏싂奥䰫</w:t>
      </w:r>
      <w:r>
        <w:rPr/>
        <w:t>ꥒ</w:t>
      </w:r>
      <w:r>
        <w:rPr/>
        <w:t>繅놡攦⹊⤻䏂姂恀묤㥕朵猬䉷슏걗䘬쉨泂佸矍ㄳ治⒡劥쉺숩⴫▵炮䶵걺䭾䩘쉾敍䀺掘妩睖㇂</w:t>
      </w:r>
      <w:r>
        <w:rPr/>
        <w:t>ꔦ</w:t>
      </w:r>
      <w:r>
        <w:rPr/>
        <w:t>頩걳挤䘻犱牄슏䡑⽯䍆</w:t>
      </w:r>
      <w:r>
        <w:rPr/>
        <w:t>ꤩ</w:t>
      </w:r>
      <w:r>
        <w:rPr/>
        <w:t>䭌歎␪⽶슩</w:t>
      </w:r>
      <w:r>
        <w:rPr/>
        <w:t>⡑</w:t>
      </w:r>
      <w:r>
        <w:rPr/>
        <w:t>칆ꥫ塘䱤劬숺</w:t>
      </w:r>
      <w:r>
        <w:rPr/>
        <w:t>⣎</w:t>
      </w:r>
      <w:r>
        <w:rPr/>
        <w:t>喏傮㡞쉱楤</w:t>
      </w:r>
      <w:r>
        <w:rPr/>
        <w:t>ⱏ</w:t>
      </w:r>
      <w:r>
        <w:rPr/>
        <w:t>ꅔ汓쵠杹刯딸仂</w:t>
      </w:r>
      <w:r>
        <w:rPr/>
        <w:t>⡑</w:t>
      </w:r>
      <w:r>
        <w:rPr/>
        <w:t>땋䝐獙兑棂种稶쉗題싂杆拂쉺幹</w:t>
      </w:r>
      <w:r>
        <w:rPr/>
        <w:t>ꔪ</w:t>
      </w:r>
      <w:r>
        <w:rPr/>
        <w:t>摌㭙㥸䯂숴ꅳ칄坮䯂⭭纡䍯㝃㢵呡浤슱摃슬⨶爪硲</w:t>
      </w:r>
      <w:r>
        <w:rPr/>
        <w:t>ꤺ</w:t>
      </w:r>
      <w:r>
        <w:rPr/>
        <w:t>嫂땒⦩竂繅䴬갳㕫뽒㵋쉬伫</w:t>
      </w:r>
      <w:r>
        <w:rPr/>
        <w:t>ꦵ</w:t>
      </w:r>
      <w:r>
        <w:rPr/>
        <w:t>숰䚿쉾汾姂稪쉆㡮⫂䍐夰</w:t>
      </w:r>
      <w:r>
        <w:rPr/>
        <w:t>ꕎ</w:t>
      </w:r>
      <w:r>
        <w:rPr/>
        <w:t>놻㉊䍊盂幵뼩䉭灱ヂꄫ癀煤炩哂</w:t>
      </w:r>
      <w:r>
        <w:rPr/>
        <w:t>ꕐ</w:t>
      </w:r>
      <w:r>
        <w:rPr/>
        <w:t>걏㊥佑뭒燃쉣䴪슘嚻㍁侻塔쉇禣么潭╉䤊特㡰媮墏긽䄣㶥쉮繗䬮㊿⥇┶슱灙攪쉙꥗漸╂䗎捐䅎⫂㙊걕␯庣汇㍪繳噅悵ㅓ価䕮䠶敟縫㴰灏敍⭆㤮ㅪ␦䁓瘮䠣塴쉊傱㋂䡹㶩㥬③婨㟂坄䌤䗂⍙禥ㅡ嘣祶区呔⮩䵔ㆡ⹘协㪬恐慑췂㷂燂獟숶䷂⹯⥉㚻㏂硠┷䙯慧㎱䄫슡纏㖿坷</w:t>
      </w:r>
      <w:r>
        <w:rPr/>
        <w:t>ⱇ</w:t>
      </w:r>
      <w:r>
        <w:rPr/>
        <w:t>輣博慁優獙噘癖祾倬㛂⩭㙏渨</w:t>
      </w:r>
      <w:r>
        <w:rPr/>
        <w:t>⡔Ⓜ</w:t>
      </w:r>
      <w:r>
        <w:rPr/>
        <w:t>癆䂿╡⹢땴㦵眽㯂쉉熿⯃晘牑牨㍵婮</w:t>
      </w:r>
      <w:r>
        <w:rPr/>
        <w:t>Ⳃ</w:t>
      </w:r>
      <w:r>
        <w:rPr/>
        <w:t>⻃湺怹汣畊堹轈息啎偣䃃</w:t>
      </w:r>
      <w:r>
        <w:rPr/>
        <w:t>ꕘ</w:t>
      </w:r>
      <w:r>
        <w:rPr/>
        <w:t>쉄쉺゘娻⩄䱗歴坱</w:t>
      </w:r>
      <w:r>
        <w:rPr/>
        <w:t>ꦩ</w:t>
      </w:r>
      <w:r>
        <w:rPr/>
        <w:t>偈楡㡩슮灭쉤䳍㝎垩䉕㉉㷃䙁熬싂㦩婓쵈䂣倫⩔汏䌪睙檩匱숴柂幂䢡</w:t>
      </w:r>
      <w:r>
        <w:rPr/>
        <w:t>⡲␬</w:t>
      </w:r>
      <w:r>
        <w:rPr/>
        <w:t>瑃㥈繩싂</w:t>
      </w:r>
      <w:r>
        <w:rPr/>
        <w:t>ꤪ</w:t>
      </w:r>
      <w:r>
        <w:rPr/>
        <w:t>㵯㔪䝉㧂</w:t>
      </w:r>
      <w:r>
        <w:rPr/>
        <w:t>ꦱ</w:t>
      </w:r>
      <w:r>
        <w:rPr/>
        <w:t>깯숯㠷繧㑏䥺噉㭺꺩쉐帹⼹땧䨳瓎䫂⏎칅䵶╞搲쉠뽮啰䯂䄱딹㜴⑷⍧㴷湙췂呁</w:t>
      </w:r>
      <w:r>
        <w:rPr/>
        <w:t>ꕣⴷ</w:t>
      </w:r>
      <w:r>
        <w:rPr/>
        <w:t>ꍳ䐺꺣䝾慍쉃</w:t>
      </w:r>
      <w:r>
        <w:rPr/>
        <w:t>⡆</w:t>
      </w:r>
      <w:r>
        <w:rPr/>
        <w:t>㘽숳</w:t>
      </w:r>
    </w:p>
    <w:p>
      <w:pPr>
        <w:pStyle w:val="PreformattedText"/>
        <w:bidi w:val="0"/>
        <w:spacing w:before="0" w:after="0"/>
        <w:jc w:val="left"/>
        <w:rPr/>
      </w:pPr>
      <w:r>
        <w:rPr/>
        <w:t>쉥䷂깠곂</w:t>
      </w:r>
      <w:r>
        <w:rPr/>
        <w:t>Ⳃ╘</w:t>
      </w:r>
      <w:r>
        <w:rPr/>
        <w:t>숲䬩㡠幁挸单兆ꥺ䠹䂻쉶兒祡㋂堻⨩쉳杮彣睟썦⮩숪⑌⌲姂噬㙹⤻ッ</w:t>
      </w:r>
      <w:r>
        <w:rPr/>
        <w:t>⣂</w:t>
      </w:r>
      <w:r>
        <w:rPr/>
        <w:t>潭琽婴⾻卐⩴숵</w:t>
      </w:r>
      <w:r>
        <w:rPr/>
        <w:t>ⵧⵔ</w:t>
      </w:r>
      <w:r>
        <w:rPr/>
        <w:t>⿂숶䤹䕯慄堷☱摄쉊䙸숨焱쉯㕚쉲녹楏畏쉊䁤狂轋朮䒣숰繩⤻䎻䯎彬冘䉌ꅣ橨ㄳ쉭䡤♹伥乭숥</w:t>
      </w:r>
      <w:r>
        <w:rPr/>
        <w:t>ⷃ</w:t>
      </w:r>
      <w:r>
        <w:rPr/>
        <w:t>䇂䠫㝷⨺稥쉮쉩㍂㕙㈯牐⬪㍡氪磂ꍈ숰滂奊䠦煵噦ꍄꇂ㡈兔䇂╮䎱䱘睆仂⬪㠤堫⸮怺稬礪輯サ쉥恒奨숵숫칑䙕亮⩬</w:t>
      </w:r>
      <w:r>
        <w:rPr/>
        <w:t>⡐</w:t>
      </w:r>
      <w:r>
        <w:rPr/>
        <w:t>䵇ㅃ쎮㩇敆係漩剚乾塖渱쉒橤㐭䃂䩀⨦劬숵塩父飂矎䌴失䈳䅸╬⻂䍮澩珂㤩싂ㅂ싂異嚮⬳▮췂吷쉳奅견쉠瀸␤䀩녙䩟쌺㥔卬毂睲䏂颻칵獇⫃ꌪ칐쎏䕋恭숬珃兙タ⭂⻍숮䲩弣匮偫呟痎涮恮䈶ꌴ㕫㡡徘妩偹䑎⸱㑊㠷⌻慷䉧ꄷ▱䤳㙈䙤潙㝠⍹兾帻牞땪桇䍫␩揂婲瑀숪</w:t>
      </w:r>
      <w:r>
        <w:rPr/>
        <w:t>ꔲ</w:t>
      </w:r>
      <w:r>
        <w:rPr/>
        <w:t>녠熡剖䅒⻎滍ꇎ㵖欣칠⯍㤷欤卙㭑ㅪ祂䦬瓂漊瞬僂㉸䥪惂ꍉ쉦渽硌㝷瑯⩟쉮䮣⪱싂璡迂⩎⩗彇仍</w:t>
      </w:r>
      <w:r>
        <w:rPr/>
        <w:t>ⶏ</w:t>
      </w:r>
      <w:r>
        <w:rPr/>
        <w:t>湃뇂㠨婵䁍습婖伮쉉䱲쉟</w:t>
      </w:r>
      <w:r>
        <w:rPr/>
        <w:t>ꕈ</w:t>
      </w:r>
      <w:r>
        <w:rPr/>
        <w:t>ⱆ</w:t>
      </w:r>
      <w:r>
        <w:rPr/>
        <w:t>㗂☹╘슡쉰湉쵡</w:t>
      </w:r>
      <w:r>
        <w:rPr/>
        <w:t>ⶣ</w:t>
      </w:r>
      <w:r>
        <w:rPr/>
        <w:t>汚牠塵</w:t>
      </w:r>
      <w:r>
        <w:rPr/>
        <w:t>ⷂ</w:t>
      </w:r>
      <w:r>
        <w:rPr/>
        <w:t>깾䤯㌰䍠쉓顨뭮䱭䮬깡♺㥣八㄰</w:t>
      </w:r>
      <w:r>
        <w:rPr/>
        <w:t>ꦵ</w:t>
      </w:r>
      <w:r>
        <w:rPr/>
        <w:t>䕷爪</w:t>
      </w:r>
      <w:r>
        <w:rPr/>
        <w:t>ⷃ</w:t>
      </w:r>
      <w:r>
        <w:rPr/>
        <w:t>㖬䂮䤹쉎칢㝏睇睾湐㒘ꅰ仃㈰仍乆䜬䴻倲쉪䩁携瑙䴪丬牠猯슣㗂顏潘⍆㩔剪颬⭋䭕暮䢣硤츪ぢ媡쉬숮乯婍煠獭地䇂㙄䡦坒䝌쉰庱欰쌷䱕㩪</w:t>
      </w:r>
      <w:r>
        <w:rPr/>
        <w:t>ⱺ</w:t>
      </w:r>
      <w:r>
        <w:rPr/>
        <w:t>乐㤷䑠쉺盂娭潉㥥浹딳䐳⬫㌪</w:t>
      </w:r>
      <w:r>
        <w:rPr/>
        <w:t>ꦱ⮱</w:t>
      </w:r>
      <w:r>
        <w:rPr/>
        <w:t>砥㚘䭁瑗⚥㭚烍ま繶秂殮夰桚便☤嫍徏⸪晉⯂㴮帲⽸⩄䱟갬숹⥵ꍟ係䜸쉙䄸䩸쉣</w:t>
      </w:r>
      <w:r>
        <w:rPr/>
        <w:t>ꕈ</w:t>
      </w:r>
      <w:r>
        <w:rPr/>
        <w:t>쌨旂숰澿㝇朩☲␺㵆䫍슻栽䍄滂㝃敫⽞䅨䄷剣欵佧</w:t>
      </w:r>
      <w:r>
        <w:rPr/>
        <w:t>⡲</w:t>
      </w:r>
      <w:r>
        <w:rPr/>
        <w:t>睰갦䅋ꍞ硒⍓治慦䃎睈</w:t>
      </w:r>
      <w:r>
        <w:rPr/>
        <w:t>ⱗ</w:t>
      </w:r>
      <w:r>
        <w:rPr/>
        <w:t>潫쉏励䴪⩖眴搻繫뽚䥐斣䤪灘㙎輬慘求㩋湦晋㥒</w:t>
      </w:r>
      <w:r>
        <w:rPr/>
        <w:t>ꦩ</w:t>
      </w:r>
      <w:r>
        <w:rPr/>
        <w:t>㝣⑨ꍉ嗎</w:t>
      </w:r>
      <w:r>
        <w:rPr/>
        <w:t>ⱐ</w:t>
      </w:r>
      <w:r>
        <w:rPr/>
        <w:t>숵硍╀숽怮湇땖걡⭁䬳牠嫂뽹㫂迂硧䫂Ⓜ</w:t>
      </w:r>
      <w:r>
        <w:rPr/>
        <w:t>ꤺ</w:t>
      </w:r>
      <w:r>
        <w:rPr/>
        <w:t>쏂⩮䵶䱫繊䜲济♟欲䝊뽂娸毂䰭⿂땀</w:t>
      </w:r>
      <w:r>
        <w:rPr/>
        <w:t>⣍</w:t>
      </w:r>
      <w:r>
        <w:rPr/>
        <w:t>卋癆⾱乡뼮쉨⤲盂珂睕旂ㅭ䘲⑩産奣㕫㗍썫杖㫂剌睾䐫憿㡪⹯쉡ꥴ桄彆戨弥慏撱䳂䟂㭾橞滂䉡</w:t>
      </w:r>
      <w:r>
        <w:rPr/>
        <w:t>ꤶ</w:t>
      </w:r>
      <w:r>
        <w:rPr/>
        <w:t>㕢繮癥</w:t>
      </w:r>
      <w:r>
        <w:rPr/>
        <w:t>⡇</w:t>
      </w:r>
      <w:r>
        <w:rPr/>
        <w:t>棂䜸橵싂琨斵攣䶣䰽깰汵犥歡</w:t>
      </w:r>
      <w:r>
        <w:rPr/>
        <w:t>Ɫ</w:t>
      </w:r>
      <w:r>
        <w:rPr/>
        <w:t>焦</w:t>
      </w:r>
      <w:r>
        <w:rPr/>
        <w:t>Ⳃ</w:t>
      </w:r>
      <w:r>
        <w:rPr/>
        <w:t>欲稭礪싎瑀㎩⵺氨⪬亩瀽쉫套믂ꄸ</w:t>
      </w:r>
      <w:r>
        <w:rPr/>
        <w:t>ꦬ</w:t>
      </w:r>
      <w:r>
        <w:rPr/>
        <w:t>캮쉡彈갻焫䡚쉺⬪슥㑩敮♃泂塪䑥䉆┶潚⪣䪣泂㑘㊩⩤쉢땋䟂捱繺</w:t>
      </w:r>
      <w:r>
        <w:rPr/>
        <w:t>ꦩ</w:t>
      </w:r>
      <w:r>
        <w:rPr/>
        <w:t>婟㨵⍵</w:t>
      </w:r>
      <w:r>
        <w:rPr/>
        <w:t>ⱱ</w:t>
      </w:r>
      <w:r>
        <w:rPr/>
        <w:t>慢玩剟넳傡敚稴䅫ꌺ焬</w:t>
      </w:r>
      <w:r>
        <w:rPr/>
        <w:t>ⰶ</w:t>
      </w:r>
      <w:r>
        <w:rPr/>
        <w:t>奍</w:t>
      </w:r>
      <w:r>
        <w:rPr/>
        <w:t>ꤰ</w:t>
      </w:r>
      <w:r>
        <w:rPr/>
        <w:t>ぐは濂勍皥䛃넸⪮㓂扅㝚冥空爸慭額歏䉗㍺䄱⑟奌剀쉒桺슣䑈瀦卖央㝃礫䡏⩎䅦䭵쉲ㄥ슣♔칺甭䙩䵖牡뇎湩㩮浚懂縸飂牲⫂슏뗂㩃ㅤ轶㥌敳䨷㨥ㅅ㍤䥚䁶倸╾ꍋ쉊껂䬱㪘갴</w:t>
      </w:r>
      <w:r>
        <w:rPr/>
        <w:t>⢣</w:t>
      </w:r>
      <w:r>
        <w:rPr/>
        <w:t>쉏伩䡢</w:t>
      </w:r>
      <w:r>
        <w:rPr/>
        <w:t>ꤩ</w:t>
      </w:r>
      <w:r>
        <w:rPr/>
        <w:t>쉯煺爫㭷幃쉕쉳</w:t>
      </w:r>
      <w:r>
        <w:rPr/>
        <w:t>ꗎ</w:t>
      </w:r>
      <w:r>
        <w:rPr/>
        <w:t>㚡䱍싂狂뭍쉉晪敗䙄㥸嚻ㅞ听㋎單㵹㟂助⹡</w:t>
      </w:r>
      <w:r>
        <w:rPr/>
        <w:t>ⴵ</w:t>
      </w:r>
      <w:r>
        <w:rPr/>
        <w:t>憵☹燂洊優嘴ꥪ楐煕碏仂㌤땡娯숩疣惎䉾㵑⹏彳㐬愽城彆쉘朥㩎欵硁䄣婗꺮戵쉊㎻拃烃擃熬呅칓걷丫䏍숵㙤쉬╡㔣歔乣⥁吱䠵䧂祇⨶䎻춡敱䧂⽤杸乎㖡㭾䲡兾灑棂扨彧咥쉒㦿〬슩碘꥔玣媵㕦潔䡊挫땗㤭⿂䩣焭숩⩟녑怽汌딩⍋촨炣췂癘⏂攵쵕㧃숸墿⴨卺⴮痂渰䯂䭌榡爭㌪繣⩟긪穇숷깆啸汔⽹歁偾䭭ㅗ櫂춵곂噀矂쉯쵬㕇噙쉣㙔澮昨넱䘯䯂浞橈㷂㟂伻礯㚵䱦⩂䷂</w:t>
      </w:r>
      <w:r>
        <w:rPr/>
        <w:t>ⴹ</w:t>
      </w:r>
      <w:r>
        <w:rPr/>
        <w:t>扐兀㕦潚䁱扎坓㡙灓当⒩Ⓧ㉄뮩</w:t>
      </w:r>
      <w:r>
        <w:rPr/>
        <w:t>ⰶ</w:t>
      </w:r>
      <w:r>
        <w:rPr/>
        <w:t>䩞睆⩠㧂顟硏</w:t>
      </w:r>
      <w:r>
        <w:rPr/>
        <w:t>ꗍ</w:t>
      </w:r>
      <w:r>
        <w:rPr/>
        <w:t>뮩根她䝞癸禡坶係</w:t>
      </w:r>
      <w:r>
        <w:rPr/>
        <w:t>⠸</w:t>
      </w:r>
      <w:r>
        <w:rPr/>
        <w:t>ꅾ牂</w:t>
      </w:r>
      <w:r>
        <w:rPr/>
        <w:t>⠵</w:t>
      </w:r>
      <w:r>
        <w:rPr/>
        <w:t>橂ꍓ犩怰ㄴ슘⩾촵䖥辩㘪湅灮煪⽏⥴焭싂쉭湶收澬輫☶仂睊倣㪩具⌨쉮㜤뭱</w:t>
      </w:r>
      <w:r>
        <w:rPr/>
        <w:t>Ⱝ</w:t>
      </w:r>
      <w:r>
        <w:rPr/>
        <w:t>갫</w:t>
      </w:r>
      <w:r>
        <w:rPr/>
        <w:t>Ⱞ</w:t>
      </w:r>
      <w:r>
        <w:rPr/>
        <w:t>꺵偋숦⯂畹牘妡瘲썫䕫㖡쉨䨮䑢뇂甸쉋柂䑡☺眨瑖强東柂</w:t>
      </w:r>
      <w:r>
        <w:rPr/>
        <w:t>ꕉ</w:t>
      </w:r>
      <w:r>
        <w:rPr/>
        <w:t>䞥慄⻂ㅭ牎忂ꅵ慃穹ꅒ繱Ⓜ䈥♏歡呫⮡숶圬㘴␤⽾牣〨䍨暘畹㑙癘쉴</w:t>
      </w:r>
      <w:r>
        <w:rPr/>
        <w:t>Ⲭ</w:t>
      </w:r>
      <w:r>
        <w:rPr/>
        <w:t>뇍</w:t>
      </w:r>
      <w:r>
        <w:rPr/>
        <w:t>⠬</w:t>
      </w:r>
      <w:r>
        <w:rPr/>
        <w:t>揂뽸䑉爬怺剰⫂毂撥炘欽┫㋂컃숪〭愲숺⵭欯⽺쉐吴츸땮嚬ꏂ⯂庿䥴凍⨪䄷⻂⽥找奋狂媩녴飂ㅲ</w:t>
      </w:r>
      <w:r>
        <w:rPr/>
        <w:t>꧂⥤</w:t>
      </w:r>
      <w:r>
        <w:rPr/>
        <w:t>朲⻂䦩繎噴乢슣穘⛍坨넻姂㭄숭䭮剃㋂㍈䒘摸</w:t>
      </w:r>
      <w:r>
        <w:rPr/>
        <w:t>⠩</w:t>
      </w:r>
      <w:r>
        <w:rPr/>
        <w:t>쉕傣殡摫煚楔〽ꏂ쌶ꍯ燎⸹欪場斥⒏敊畟ꏂ䫂㥹㶻扯砤⩧㉙슥쉋兢䎮충쉵ㄪ</w:t>
      </w:r>
      <w:r>
        <w:rPr/>
        <w:t>ꦥ</w:t>
      </w:r>
      <w:r>
        <w:rPr/>
        <w:t>昵⺻⩊癗䃂樫睘⑭쌵幁浠쉎卒䧂</w:t>
      </w:r>
      <w:r>
        <w:rPr/>
        <w:t>ⱶ</w:t>
      </w:r>
      <w:r>
        <w:rPr/>
        <w:t>喵</w:t>
      </w:r>
      <w:r>
        <w:rPr/>
        <w:t>⢱</w:t>
      </w:r>
      <w:r>
        <w:rPr/>
        <w:t>伣쉊轉暣㓂䝓쉙숩䕑숽숤塊㄰䱾䑯洱묩믂슩䝗⧂兇匴汵䴫쉆燂幩䂩爩쵁䤺䭪㩂懂싎쉚煔╚牉仂㖮㯂쵚䩂塞ひ쉣䯂瀱顱央䡨灡䂥夦儽㬥摑瀵轁걲</w:t>
      </w:r>
      <w:r>
        <w:rPr/>
        <w:t>ꕌ</w:t>
      </w:r>
      <w:r>
        <w:rPr/>
        <w:t>Ⱘ</w:t>
      </w:r>
      <w:r>
        <w:rPr/>
        <w:t>䅚㍁爯</w:t>
      </w:r>
      <w:r>
        <w:rPr/>
        <w:t>⠶</w:t>
      </w:r>
      <w:r>
        <w:rPr/>
        <w:t>砩轪瞣楮㵫牟㉡♫硞極䱫䥐㋂㈭憩䏂捯昶輩䵲ꎘ眬颩䃂싂슱䥶煲䮩</w:t>
      </w:r>
      <w:r>
        <w:rPr/>
        <w:t>ⰺ</w:t>
      </w:r>
      <w:r>
        <w:rPr/>
        <w:t>剆晎쉾⑕兎灀⍫ꥩ琤</w:t>
      </w:r>
      <w:r>
        <w:rPr/>
        <w:t>⡰</w:t>
      </w:r>
      <w:r>
        <w:rPr/>
        <w:t>츭眴칹㵦䄊皥执숸堸濂杀祚秂湁⽹爻剺䔷㕹䕒ꥭ쉒뼷睄녂슏</w:t>
      </w:r>
      <w:r>
        <w:rPr/>
        <w:t>Ⱞ╌</w:t>
      </w:r>
      <w:r>
        <w:rPr/>
        <w:t>睗䭸쉘畴楺</w:t>
      </w:r>
      <w:r>
        <w:rPr/>
        <w:t>꤫</w:t>
      </w:r>
      <w:r>
        <w:rPr/>
        <w:t>㡗ꅭ睋뽓쉉〽䅠ꍇ漦䛂䩡</w:t>
      </w:r>
      <w:r>
        <w:rPr/>
        <w:t>ꕍ</w:t>
      </w:r>
      <w:r>
        <w:rPr/>
        <w:t>偎歆瑶㈵</w:t>
      </w:r>
      <w:r>
        <w:rPr/>
        <w:t>ⰰ</w:t>
      </w:r>
      <w:r>
        <w:rPr/>
        <w:t>疘柂⽣怫뭊彩䥋</w:t>
      </w:r>
      <w:r>
        <w:rPr/>
        <w:t>⢮</w:t>
      </w:r>
      <w:r>
        <w:rPr/>
        <w:t>牖呅ꆻ긷썎噞敧侣楂숷敲弱兕숻ꇂ⧂睌坡㊩枏</w:t>
      </w:r>
      <w:r>
        <w:rPr/>
        <w:t>ꦵ</w:t>
      </w:r>
      <w:r>
        <w:rPr/>
        <w:t>喥㑬⑷飂뗂쉋棂挪氫㌫䐮깹䤵攪㬷ꅯ뮩瘵啒䓍冱♅걥悮츪⍥扬㑖佸䙹焥㗂♠強땆䍦獭䔺쉄炣㥷乧⍊塨䳂槎묯檮♷♐</w:t>
      </w:r>
      <w:r>
        <w:rPr/>
        <w:t>꧂⧂</w:t>
      </w:r>
      <w:r>
        <w:rPr/>
        <w:t>绍啷敳㞏捐偃㔩싂效痂䌦稤䅥㈱ひ䬮㙶쉍㥒┭濂ꍊ칱㑎扠璩机䅲</w:t>
      </w:r>
      <w:r>
        <w:rPr/>
        <w:t>ꥐ꥖</w:t>
      </w:r>
      <w:r>
        <w:rPr/>
        <w:t>싂块㭹牕瑗味쉲剬숱硓渶危啹圲ꥴ쵤걍哂</w:t>
      </w:r>
      <w:r>
        <w:rPr/>
        <w:t>ꥃ</w:t>
      </w:r>
      <w:r>
        <w:rPr/>
        <w:t>噘썁疵</w:t>
      </w:r>
      <w:r>
        <w:rPr/>
        <w:t>⡣</w:t>
      </w:r>
      <w:r>
        <w:rPr/>
        <w:t>杰䆱穤䵴並⯂믃䁖쉔浺⏂杈倳奪녏睷♡쉠䕸ꥯ</w:t>
      </w:r>
      <w:r>
        <w:rPr/>
        <w:t>ⱒ</w:t>
      </w:r>
      <w:r>
        <w:rPr/>
        <w:t>쉖</w:t>
      </w:r>
      <w:r>
        <w:rPr/>
        <w:t>ꗂ</w:t>
      </w:r>
      <w:r>
        <w:rPr/>
        <w:t>쉮㭖塘▵卣딪硄癆⺩咣땰㫂숩싂⦥뽢洤⬽쉀㍴彮婞㙈㡩♍灩㛂습ㄻ⦻愴ꅱ哎乺灉</w:t>
      </w:r>
      <w:r>
        <w:rPr/>
        <w:t>Ȿ</w:t>
      </w:r>
      <w:r>
        <w:rPr/>
        <w:t>㮱⩒浦쌪췎偙典䶵숱祴歬㍕</w:t>
      </w:r>
      <w:r>
        <w:rPr/>
        <w:t>ⷎ</w:t>
      </w:r>
      <w:r>
        <w:rPr/>
        <w:t>扌录噇灮⹬⩸깕䙢其あ䁷⨳㨺⬯뇂柃䘱䖣娥뭢硾瞻⩔㭶㍙ꅺ칔廃</w:t>
      </w:r>
      <w:r>
        <w:rPr/>
        <w:t>ꤵ</w:t>
      </w:r>
      <w:r>
        <w:rPr/>
        <w:t>쉨䙊値䷃柂䐱飂⫍斏ꅙ싂쉷썧媻橲싂쉧㭦彴䓂硸塵㵨넰쉸畄慪咘ꅳ穑轠</w:t>
      </w:r>
      <w:r>
        <w:rPr/>
        <w:t>ꤴ</w:t>
      </w:r>
      <w:r>
        <w:rPr/>
        <w:t>䍩썪</w:t>
      </w:r>
      <w:r>
        <w:rPr/>
        <w:t>⠥</w:t>
      </w:r>
      <w:r>
        <w:rPr/>
        <w:t>쉭楢䅬微伬扎婹䉐䩭燂슣⍱뮮⪏숬䥎偎ꍓ쉃䒿䋎䩂䎩べ</w:t>
      </w:r>
      <w:r>
        <w:rPr/>
        <w:t>ꕑ♡</w:t>
      </w:r>
      <w:r>
        <w:rPr/>
        <w:t>祗⽰⭅</w:t>
      </w:r>
      <w:r>
        <w:rPr/>
        <w:t>ⲣ</w:t>
      </w:r>
      <w:r>
        <w:rPr/>
        <w:t>䯂쉎偄⭒燍恾畎⪵飂쉍䂏䣂稻⥓</w:t>
      </w:r>
      <w:r>
        <w:rPr/>
        <w:t>ꥁ</w:t>
      </w:r>
      <w:r>
        <w:rPr/>
        <w:t>彎ꅱ㭞癱췂㍥坸ぞね⫂㕹唷䔥썃</w:t>
      </w:r>
      <w:r>
        <w:rPr/>
        <w:t>ⱐ</w:t>
      </w:r>
      <w:r>
        <w:rPr/>
        <w:t>싂䵌伬⑫扎䜱㗂쉪䡪㯍뼵匪㟂겘游乪幅䥓卑싂佀䩶㡳㡚溮䩗㡮숳䨪䴪到欭䅅숮</w:t>
      </w:r>
      <w:r>
        <w:rPr/>
        <w:t>ⶩ</w:t>
      </w:r>
      <w:r>
        <w:rPr/>
        <w:t>坅磂㮡㙈ꥹ␸</w:t>
      </w:r>
      <w:r>
        <w:rPr/>
        <w:t>ⵙ</w:t>
      </w:r>
      <w:r>
        <w:rPr/>
        <w:t>欵䵸⪣</w:t>
      </w:r>
      <w:r>
        <w:rPr/>
        <w:t>⡀</w:t>
      </w:r>
      <w:r>
        <w:rPr/>
        <w:t>껂䁀䧂슣쉧슻슥癟䀰⸴歃揂숸꧎㉎⧂</w:t>
      </w:r>
      <w:r>
        <w:rPr/>
        <w:t>ⲱ</w:t>
      </w:r>
      <w:r>
        <w:rPr/>
        <w:t>㑒쉆싂㥅瀵獟慳넮決</w:t>
      </w:r>
      <w:r>
        <w:rPr/>
        <w:t>ⰳ</w:t>
      </w:r>
      <w:r>
        <w:rPr/>
        <w:t>ꕍ</w:t>
      </w:r>
      <w:r>
        <w:rPr/>
        <w:t>批묽擎穒槎녦䡬땾捑깱摅㩇</w:t>
      </w:r>
      <w:r>
        <w:rPr/>
        <w:t>ꗂ</w:t>
      </w:r>
      <w:r>
        <w:rPr/>
        <w:t>䛂形稺⫂癯ꅕヂ쉫奤䴩땇딩</w:t>
      </w:r>
      <w:r>
        <w:rPr/>
        <w:t>ꔱ</w:t>
      </w:r>
      <w:r>
        <w:rPr/>
        <w:t>깞浶娷쉘噘䜭澘⬩泎梥䝨</w:t>
      </w:r>
      <w:r>
        <w:rPr/>
        <w:t>Ⱳ</w:t>
      </w:r>
      <w:r>
        <w:rPr/>
        <w:t>뼣☺쉓獁慡㭧矂戩頤䉈썳䅨䙧䥮ꍧ㵴瑱㥯敢倵㐱</w:t>
      </w:r>
      <w:r>
        <w:rPr/>
        <w:t>⢵⬮</w:t>
      </w:r>
      <w:r>
        <w:rPr/>
        <w:t>匊䁰㨯쵗归硉</w:t>
      </w:r>
      <w:r>
        <w:rPr/>
        <w:t>Ⱟ</w:t>
      </w:r>
      <w:r>
        <w:rPr/>
        <w:t>쉁旂兏㷍䭤㐺⼭克涏兏␹当㌪灏㨬䕬䅡㨱넱뾬</w:t>
      </w:r>
      <w:r>
        <w:rPr/>
        <w:t>ꤲ꧂</w:t>
      </w:r>
      <w:r>
        <w:rPr/>
        <w:t>㙡佟昦㭪䉁墿ㄩ弣弭㐫쉣</w:t>
      </w:r>
      <w:r>
        <w:rPr/>
        <w:t>ꖻ</w:t>
      </w:r>
      <w:r>
        <w:rPr/>
        <w:t>燂牓슏䁾塘䬽刳牦䲏㍧</w:t>
      </w:r>
      <w:r>
        <w:rPr/>
        <w:t>ꕌ</w:t>
      </w:r>
      <w:r>
        <w:rPr/>
        <w:t>眳싂⑹쉕녠檥떘硔犩썺兯㑵㬫慲圭珍껂깦皥張截</w:t>
      </w:r>
      <w:r>
        <w:rPr/>
        <w:t>⡋</w:t>
      </w:r>
      <w:r>
        <w:rPr/>
        <w:t>穥瀴䔳⹣焻㕨슱숸橺則柃曍⻃恴扒竎⽪ꥶ썩潖仃忂䪱</w:t>
      </w:r>
      <w:r>
        <w:rPr/>
        <w:t>ⱙ</w:t>
      </w:r>
      <w:r>
        <w:rPr/>
        <w:t>慆㕾嗂べ啣数瑟迂塪昺ㅐ䉮冿ひꌳ쉒층侻天咩땕猴깶庩⥪쉱♐갸䙸</w:t>
      </w:r>
      <w:r>
        <w:rPr/>
        <w:t>ⱂ</w:t>
      </w:r>
      <w:r>
        <w:rPr/>
        <w:t>捯婩琮숯⽾擂㌽쉰</w:t>
      </w:r>
      <w:r>
        <w:rPr/>
        <w:t>⢣</w:t>
      </w:r>
      <w:r>
        <w:rPr/>
        <w:t>ㅑ⌣⮬䃂繑썩廂⭪椭ㅃꍦ㛂䊣䔫쉥숩䈰橸曎♍渳嚩䣂焮넸䍸쉆疩兴妏㡢㌭斮楾⸲榘ꄻ숯澬䥵硬걕搥쉪扭㑩䅇顑쉶䩊併毂숣穚뽆㮡嘵건㉩顭硺㙥</w:t>
      </w:r>
      <w:r>
        <w:rPr/>
        <w:t>ꗃ</w:t>
      </w:r>
      <w:r>
        <w:rPr/>
        <w:t>慶⒱凎䩨灀䶣歓걙묺㚿㠰㨬䡧⨯싂칇縵姎쉰啫</w:t>
      </w:r>
      <w:r>
        <w:rPr/>
        <w:t>ⵞ</w:t>
      </w:r>
      <w:r>
        <w:rPr/>
        <w:t>⡱</w:t>
      </w:r>
      <w:r>
        <w:rPr/>
        <w:t>婐䍌块噱噲砮啤㉢匪䋂</w:t>
      </w:r>
      <w:r>
        <w:rPr/>
        <w:t>ꤲ⒩╇</w:t>
      </w:r>
      <w:r>
        <w:rPr/>
        <w:t>뮿伭䰹䬣⩅䉡湹殡☵灇㐽ꥦ깡슡㭃帵䕞湩㎩ꥢ临䙌쉲旎殏噟幦⮡⹄漯凂䇍瘻쉦⵲⴦娮</w:t>
      </w:r>
      <w:r>
        <w:rPr/>
        <w:t>ⵐ⨺</w:t>
      </w:r>
      <w:r>
        <w:rPr/>
        <w:t>㑴쉟╶㥘畕쌪䝁祬Ⓜ쉔㡀䱇쉓㝸␷䒱뽨㠷䝺䤦䥊湖䇎뾩敤圽</w:t>
      </w:r>
      <w:r>
        <w:rPr/>
        <w:t>ꕗ</w:t>
      </w:r>
      <w:r>
        <w:rPr/>
        <w:t>弴㟂ꍔ깴䅚凂桒䆬剷꥗쉚唲硕ㆩ싂穞숳婎䤷⽙싂具㢩弭쉷⍡깡壂ꍥ꺣㜨眪겡暱䕯䤯䘭捩㵳뭥숫匩숻潬</w:t>
      </w:r>
      <w:r>
        <w:rPr/>
        <w:t>ꤲ</w:t>
      </w:r>
      <w:r>
        <w:rPr/>
        <w:t>㕎捋䬦쉒䝅怩숫⼴烂桲⮻갻䁣狂⩤䍕䕫棂䈵⭘桊㟂썫䦬⯂桷뭈숱着깏쉃</w:t>
      </w:r>
      <w:r>
        <w:rPr/>
        <w:t>ꕆ</w:t>
      </w:r>
      <w:r>
        <w:rPr/>
        <w:t>쉗</w:t>
      </w:r>
      <w:r>
        <w:rPr/>
        <w:t>ꔫꤳ</w:t>
      </w:r>
      <w:r>
        <w:rPr/>
        <w:t>秃福⬭䗂桌顮㨫⥗쉸奟◂䍍쉎京归㜣牊뭥抩弬䮥딺⦩灗⑊癢戫樮숮擂♴䵄樱睄栦䡊㵱睖쉗畗䅬⿂愽泎測</w:t>
      </w:r>
      <w:r>
        <w:rPr/>
        <w:t>Ⳃ</w:t>
      </w:r>
      <w:r>
        <w:rPr/>
        <w:t>湳㊣쉥썈㨦䁹쉱儬숫㭈⮩窬촸춿</w:t>
      </w:r>
      <w:r>
        <w:rPr/>
        <w:t>Ⱙ</w:t>
      </w:r>
      <w:r>
        <w:rPr/>
        <w:t>ㅕ祺㝙쉠⨵煌䠲뗃祶䴭偯습⥱澬㙶◃</w:t>
      </w:r>
      <w:r>
        <w:rPr/>
        <w:t>ⵖ</w:t>
      </w:r>
      <w:r>
        <w:rPr/>
        <w:t>쉺洺慹畃关</w:t>
      </w:r>
      <w:r>
        <w:rPr/>
        <w:t>ꔤ♪</w:t>
      </w:r>
      <w:r>
        <w:rPr/>
        <w:t>盂㭔浆쉉╎䙏䊣渰쵦彐盎⤹乩疮歓숸㤻䕖呺숻っ晣額癏仂債</w:t>
      </w:r>
      <w:r>
        <w:rPr/>
        <w:t>ⱦ</w:t>
      </w:r>
      <w:r>
        <w:rPr/>
        <w:t>欦쉶嫂扩㒵</w:t>
      </w:r>
      <w:r>
        <w:rPr/>
        <w:t>ꥅ⴬</w:t>
      </w:r>
      <w:r>
        <w:rPr/>
        <w:t>䶵⾱汅偩깋갨</w:t>
      </w:r>
      <w:r>
        <w:rPr/>
        <w:t>ꤰ⥌</w:t>
      </w:r>
      <w:r>
        <w:rPr/>
        <w:t>쉾桭扥䬵䘊⼺㌨</w:t>
      </w:r>
      <w:r>
        <w:rPr/>
        <w:t>ꕢ</w:t>
      </w:r>
      <w:r>
        <w:rPr/>
        <w:t>䡧䩭珂䝕ㄥ癭⤪⏍䧂楶辻㘳佭䥶湎ꍉ⵮烍뮘㘷眳싂㜦恭쉒䉖</w:t>
      </w:r>
      <w:r>
        <w:rPr/>
        <w:t>⡨⤽</w:t>
      </w:r>
      <w:r>
        <w:rPr/>
        <w:t>樱䑥楀廂奶祥棃檩偵煲琷♢颻⑩슘晾믂쉥싂㝤池娣꺬</w:t>
      </w:r>
      <w:r>
        <w:rPr/>
        <w:t>⠴</w:t>
      </w:r>
      <w:r>
        <w:rPr/>
        <w:t>칇㓂숮쌶婭䬸</w:t>
      </w:r>
      <w:r>
        <w:rPr/>
        <w:t>Ⱘ</w:t>
      </w:r>
      <w:r>
        <w:rPr/>
        <w:t>乯硶娮泂恅唪偃ꅗ槂㚏暿䊮睈䯂䚵뽆</w:t>
      </w:r>
      <w:r>
        <w:rPr/>
        <w:t>⡫</w:t>
      </w:r>
      <w:r>
        <w:rPr/>
        <w:t>枣</w:t>
      </w:r>
      <w:r>
        <w:rPr/>
        <w:t>ⵘ</w:t>
      </w:r>
      <w:r>
        <w:rPr/>
        <w:t>꺏쉋깹晰匶檿湌債攽溬嘸</w:t>
      </w:r>
      <w:r>
        <w:rPr/>
        <w:t>⡫</w:t>
      </w:r>
      <w:r>
        <w:rPr/>
        <w:t>ぷ坥㎩䡩却䩡垡塪䀲⎿戱乎睷쉒㫂ꇂ㭹䙞碥㤫♈晟㭸織㙴┷夻松硦䄺啷㞩卸摎眯幃┩溥㍍␷夳㡭愷䩓䁭兲뗂乥娬奕쉋⥇쌻佪扉壎</w:t>
      </w:r>
      <w:r>
        <w:rPr/>
        <w:t>ꤸ</w:t>
      </w:r>
      <w:r>
        <w:rPr/>
        <w:t>⡲</w:t>
      </w:r>
      <w:r>
        <w:rPr/>
        <w:t>稳뽍㌣侥ꅭ쉓츱噧刲䔶</w:t>
      </w:r>
      <w:r>
        <w:rPr/>
        <w:t>ꥑ</w:t>
      </w:r>
      <w:r>
        <w:rPr/>
        <w:t>ヂ削䗂頺</w:t>
      </w:r>
      <w:r>
        <w:rPr/>
        <w:t>ꤩ</w:t>
      </w:r>
      <w:r>
        <w:rPr/>
        <w:t>牧ꅑ䷂┬氺깁ꏂ⭗㵂⹏䕎津佒숪喩䑭꥔洣</w:t>
      </w:r>
      <w:r>
        <w:rPr/>
        <w:t>ꤤ</w:t>
      </w:r>
      <w:r>
        <w:rPr/>
        <w:t>䦏䡬䟍げ挰杨㉆㉎恨♯䗎娹</w:t>
      </w:r>
      <w:r>
        <w:rPr/>
        <w:t>ⱈ</w:t>
      </w:r>
      <w:r>
        <w:rPr/>
        <w:t>浭䀲没㭹㧂숵溣㠩卷弻숵繵뾬␤敄쉊䬫娤</w:t>
      </w:r>
      <w:r>
        <w:rPr/>
        <w:t>ꥃ</w:t>
      </w:r>
      <w:r>
        <w:rPr/>
        <w:t>쉐剹㕺畔뽲顂㉓</w:t>
      </w:r>
      <w:r>
        <w:rPr/>
        <w:t>ⶻ</w:t>
      </w:r>
      <w:r>
        <w:rPr/>
        <w:t>숳媏㝙㌥뼲䳂勂奟䭙掘䉞㥓쉮싂杙쵏䅌싂唵䭁⩶䌪㕺幃兲ヂ</w:t>
      </w:r>
      <w:r>
        <w:rPr/>
        <w:t>⣃⤬</w:t>
      </w:r>
      <w:r>
        <w:rPr/>
        <w:t>䱮싂硎䐬晗辡쉞땒㫂</w:t>
      </w:r>
      <w:r>
        <w:rPr/>
        <w:t>ꥍ</w:t>
      </w:r>
      <w:r>
        <w:rPr/>
        <w:t>湲㙾␭灊昫夲ꄺ㩥䅔灐쉾⍨⨣ꅏ㑲뽇殏姃焯⤲싂⩅剓祱弰橚</w:t>
      </w:r>
      <w:r>
        <w:rPr/>
        <w:t>ꥑ</w:t>
      </w:r>
      <w:r>
        <w:rPr/>
        <w:t>爫丰숪敦</w:t>
      </w:r>
      <w:r>
        <w:rPr/>
        <w:t>ⶵ</w:t>
      </w:r>
      <w:r>
        <w:rPr/>
        <w:t>瑢ꥮ捊╨栭캥</w:t>
      </w:r>
      <w:r>
        <w:rPr/>
        <w:t>ꤴ</w:t>
      </w:r>
      <w:r>
        <w:rPr/>
        <w:t>迃攲녙⽋䭡硭榥쉭慄关敠┦</w:t>
      </w:r>
      <w:r>
        <w:rPr/>
        <w:t>ꤷ</w:t>
      </w:r>
      <w:r>
        <w:rPr/>
        <w:t>截堤⫂쉰⭯슮䑆睖숻渺쉶숸⩠湗</w:t>
      </w:r>
      <w:r>
        <w:rPr/>
        <w:t>ꕑ</w:t>
      </w:r>
      <w:r>
        <w:rPr/>
        <w:t>싂㡚卙㕑婘숬癔놮㐰䩊쵔숹㫍塊⵪㝾坳녱熻ぞ䍟换</w:t>
      </w:r>
      <w:r>
        <w:rPr/>
        <w:t>ⱺ</w:t>
      </w:r>
      <w:r>
        <w:rPr/>
        <w:t>塪숰㑀䝎䨦桶伦⩒⦏ㅥ쉢幗抏戯쉆喩轤숳꺡㙉桾䭄슘繰</w:t>
      </w:r>
      <w:r>
        <w:rPr/>
        <w:t>ꦡ</w:t>
      </w:r>
      <w:r>
        <w:rPr/>
        <w:t>彄슘䥭㟂幮幍㗂⵱쉰庘쉑梥ㄴ埂呑楳䠦</w:t>
      </w:r>
      <w:r>
        <w:rPr/>
        <w:t>ⷂ</w:t>
      </w:r>
      <w:r>
        <w:rPr/>
        <w:t>㵢쌰⨥</w:t>
      </w:r>
      <w:r>
        <w:rPr/>
        <w:t>ꥐ</w:t>
      </w:r>
      <w:r>
        <w:rPr/>
        <w:t>捔㩃▘吸渦</w:t>
      </w:r>
      <w:r>
        <w:rPr/>
        <w:t>⣂</w:t>
      </w:r>
      <w:r>
        <w:rPr/>
        <w:t>쎮녨堶쉓䩇䑭煚潆祪㔳欸熡쉴拂㓂⎏녯㓂欺</w:t>
      </w:r>
      <w:r>
        <w:rPr/>
        <w:t>ꤳ</w:t>
      </w:r>
      <w:r>
        <w:rPr/>
        <w:t>浉숣숫唪묱⩋</w:t>
      </w:r>
      <w:r>
        <w:rPr/>
        <w:t>ꔩ</w:t>
      </w:r>
      <w:r>
        <w:rPr/>
        <w:t>扶牨䡞</w:t>
      </w:r>
      <w:r>
        <w:rPr/>
        <w:t>⠰</w:t>
      </w:r>
      <w:r>
        <w:rPr/>
        <w:t>숻剖汰䘲彅彉畘刳畎渽歗녏輩㏂纩䐪䗂ꎿ☭㩧㝾搳䀯쉯䡠㑁䑲떮怨묬싂⭉슣婎棂偒啱畺㑅㒏숳뮿껂顈䃎斘婲싂뼨</w:t>
      </w:r>
      <w:r>
        <w:rPr/>
        <w:t>⣎</w:t>
      </w:r>
      <w:r>
        <w:rPr/>
        <w:t>㑆䕈橉顲숮싂猽㠹쉊搮繀啾ㅴ楒숭⥪쉾猹䉭瞱넬뿂畞倊倥◃쉖汶⤶쌻ꍁ㨦武欮䦩ꍸ㐺䙃噟⍈猦䁚圶뽍뭩咩ㄦ</w:t>
      </w:r>
      <w:r>
        <w:rPr/>
        <w:t>ꥈ</w:t>
      </w:r>
      <w:r>
        <w:rPr/>
        <w:t>䥕견䝗奞樦灂뭉묷䍦䂬癫奖㙀涿䍓䃂桴祬こ㐶涘쉄挨싃슱桴䁞湁⪵쉒숻싍汙㢏㉣串쉑쉨䑠牒␵普䔴쉑稦쉵癙瑫䋂盂㤳挺</w:t>
      </w:r>
      <w:r>
        <w:rPr/>
        <w:t>ꖥ</w:t>
      </w:r>
      <w:r>
        <w:rPr/>
        <w:t>걘璡䴰獏䷂</w:t>
      </w:r>
      <w:r>
        <w:rPr/>
        <w:t>ꕁ</w:t>
      </w:r>
      <w:r>
        <w:rPr/>
        <w:t>庩溿䈥搳㩟䫂㑁쉵歏潱䁡灣䵁┮湷⑮坳뭵盎䉄潗␭⩀ꅒ슥㥸へ</w:t>
      </w:r>
      <w:r>
        <w:rPr/>
        <w:t>ꥑ</w:t>
      </w:r>
      <w:r>
        <w:rPr/>
        <w:t>숸〉噧䝡砵卸⨻浃⌥䑅瑘쉉损썸ꥪ</w:t>
      </w:r>
      <w:r>
        <w:rPr/>
        <w:t>ⵂ</w:t>
      </w:r>
      <w:r>
        <w:rPr/>
        <w:t>顡숸䐹</w:t>
      </w:r>
      <w:r>
        <w:rPr/>
        <w:t>ⵧ</w:t>
      </w:r>
      <w:r>
        <w:rPr/>
        <w:t>㯂⭉怩丷㴪玘㥳♾捩㣍ꥶ㨴쉔桫␲㭴</w:t>
      </w:r>
      <w:r>
        <w:rPr/>
        <w:t>ⱡ</w:t>
      </w:r>
      <w:r>
        <w:rPr/>
        <w:t>抱ꆘ猬䩸懃</w:t>
      </w:r>
      <w:r>
        <w:rPr/>
        <w:t>ⶣ</w:t>
      </w:r>
      <w:r>
        <w:rPr/>
        <w:t>䔣숣㡓ㄷ硃</w:t>
      </w:r>
      <w:r>
        <w:rPr/>
        <w:t>ꦵ</w:t>
      </w:r>
      <w:r>
        <w:rPr/>
        <w:t>㵘歏㵅係숱噳䅚䮿䦩澱卡塢梘녳渤奇癗䴯䴰呟슩䙗䏂䑄뽈畁㤯</w:t>
      </w:r>
      <w:r>
        <w:rPr/>
        <w:t>ꕾ</w:t>
      </w:r>
      <w:r>
        <w:rPr/>
        <w:t>쉌幃朹夽걆㟂</w:t>
      </w:r>
      <w:r>
        <w:rPr/>
        <w:t>⡇</w:t>
      </w:r>
      <w:r>
        <w:rPr/>
        <w:t>ꕌ</w:t>
      </w:r>
      <w:r>
        <w:rPr/>
        <w:t>㧎䑈㭑轭繋版쉠幉殥䩣偾竂顱忂♕奪扈⨬</w:t>
      </w:r>
      <w:r>
        <w:rPr/>
        <w:t>⢵</w:t>
      </w:r>
      <w:r>
        <w:rPr/>
        <w:t>䑘㩁入䙃䁲珂倴ㅑ캱媬쉰祵숳⍣㝧煠印氶摭顧䅷盂긣別㔫皬⭥췎싂⩠扷</w:t>
      </w:r>
      <w:r>
        <w:rPr/>
        <w:t>ꥌ</w:t>
      </w:r>
      <w:r>
        <w:rPr/>
        <w:t>婒塪湒⺱쉅⩃磂な</w:t>
      </w:r>
      <w:r>
        <w:rPr/>
        <w:t>ꤦ</w:t>
      </w:r>
      <w:r>
        <w:rPr/>
        <w:t>쉒㉡勍㘷轟墻楣갽䁡숰쉐扙䮏塱⪱⩚強♕傻䭯</w:t>
      </w:r>
      <w:r>
        <w:rPr/>
        <w:t>꧂</w:t>
      </w:r>
      <w:r>
        <w:rPr/>
        <w:t>捰歺穯⎬瀶䳍쉙㣂┲瞿痂쉆</w:t>
      </w:r>
      <w:r>
        <w:rPr/>
        <w:t>Ⱞ⍩</w:t>
      </w:r>
      <w:r>
        <w:rPr/>
        <w:t>칰夦楗杶</w:t>
      </w:r>
      <w:r>
        <w:rPr/>
        <w:t>ꕒ</w:t>
      </w:r>
      <w:r>
        <w:rPr/>
        <w:t>㴦⑧祌ꍇ⽖쵙卫枵싂圸睋쌹╥擂쉑杌摰묺⵩玡づ╎竍⸸䡫⾘亵旂焴싎䂬塒㏍</w:t>
      </w:r>
      <w:r>
        <w:rPr/>
        <w:t>ꖡ</w:t>
      </w:r>
      <w:r>
        <w:rPr/>
        <w:t>쉔䭚㑄吳楞뾱㭹頱⏂槍놏㙕</w:t>
      </w:r>
      <w:r>
        <w:rPr/>
        <w:t>ⱈ╠</w:t>
      </w:r>
      <w:r>
        <w:rPr/>
        <w:t>摄⍩曂攫䰱䡑</w:t>
      </w:r>
      <w:r>
        <w:rPr/>
        <w:t>⢮</w:t>
      </w:r>
      <w:r>
        <w:rPr/>
        <w:t>捬免갵催奐쉾櫂㴷㝏쉓顧噃撏榮厱櫂䏂橶殣幗㚿㘬⹚</w:t>
      </w:r>
      <w:r>
        <w:rPr/>
        <w:t>ꦿ</w:t>
      </w:r>
      <w:r>
        <w:rPr/>
        <w:t>彨㔩䦩奸灆⼯쉙䀥쉩㭮懂啹侮ㅬ쉗䭡</w:t>
      </w:r>
      <w:r>
        <w:rPr/>
        <w:t>ꥊ</w:t>
      </w:r>
      <w:r>
        <w:rPr/>
        <w:t>䙣䙯睳織捇</w:t>
      </w:r>
      <w:r>
        <w:rPr/>
        <w:t>ꕠ</w:t>
      </w:r>
      <w:r>
        <w:rPr/>
        <w:t>ꏎ┻兌쉹㭇碬䄩摨깄吴䢡ㅩ䞱伳㑬䖏㩲숫</w:t>
      </w:r>
      <w:r>
        <w:rPr/>
        <w:t>ꗂ</w:t>
      </w:r>
      <w:r>
        <w:rPr/>
        <w:t>䱉쉱壂䭤䒥䙘漥쵌쉧䐤哂쉓摟썯⎵洣塴쉋㊻䍄顑体帪䩹쉪片ꥲ顖뇂䞘㕒싂</w:t>
      </w:r>
      <w:r>
        <w:rPr/>
        <w:t>ⴤ⩕</w:t>
      </w:r>
      <w:r>
        <w:rPr/>
        <w:t>䘸繵勂기䁃呖䮏朶</w:t>
      </w:r>
      <w:r>
        <w:rPr/>
        <w:t>ꕫ</w:t>
      </w:r>
      <w:r>
        <w:rPr/>
        <w:t>楲硍焣⍨쉖橭싂㭸㙎祣漴⍕㐫婸沿瓂</w:t>
      </w:r>
      <w:r>
        <w:rPr/>
        <w:t>⡣</w:t>
      </w:r>
      <w:r>
        <w:rPr/>
        <w:t>獬捓⹐畤뽨併</w:t>
      </w:r>
      <w:r>
        <w:rPr/>
        <w:t>Ⲙ</w:t>
      </w:r>
      <w:r>
        <w:rPr/>
        <w:t>㫂嘻橂䪘浀쉵㭸䁃숦橪⭆浣洽㙵坉淂껂</w:t>
      </w:r>
      <w:r>
        <w:rPr/>
        <w:t>ꤣ</w:t>
      </w:r>
      <w:r>
        <w:rPr/>
        <w:t>繅睈䅁㢘坥滃䡹뮵촭딊檥壂㇍⍟慨䅨ㆬ癯硸埂枩㢏挽㐲㕃纻㦘瘭⭀傏稵啉㑟轗</w:t>
      </w:r>
      <w:r>
        <w:rPr/>
        <w:t>ꥋ</w:t>
      </w:r>
      <w:r>
        <w:rPr/>
        <w:t>䲬쉥䙔颩䡨渦傻숹䁃捞潎䘽⴩쉌兎뗂煘潟潲琥ㆿ썦⤽</w:t>
      </w:r>
      <w:r>
        <w:rPr/>
        <w:t>⡅</w:t>
      </w:r>
      <w:r>
        <w:rPr/>
        <w:t>秂</w:t>
      </w:r>
      <w:r>
        <w:rPr/>
        <w:t>ⴰ</w:t>
      </w:r>
      <w:r>
        <w:rPr/>
        <w:t>䞡ꥥ慐穬⤽堵祏䭚</w:t>
      </w:r>
      <w:r>
        <w:rPr/>
        <w:t>꧂⥟</w:t>
      </w:r>
      <w:r>
        <w:rPr/>
        <w:t>畈㔹桐쉦ㅦべ捥坆彍ꥠ琩倳乺救䭳䱣げ칟쉴뽲⑰⭅⎏剷䎩嘪琲乎村轩磂⬦䢵䪩䣂灄稬䠥</w:t>
      </w:r>
      <w:r>
        <w:rPr/>
        <w:t>ꕹ</w:t>
      </w:r>
      <w:r>
        <w:rPr/>
        <w:t>믂晈싂㗂㭩⶿⩭窣</w:t>
      </w:r>
      <w:r>
        <w:rPr/>
        <w:t>ꔮ</w:t>
      </w:r>
      <w:r>
        <w:rPr/>
        <w:t>捶決轵ꅎ㝎测㩠싂爸숣⫃</w:t>
      </w:r>
      <w:r>
        <w:rPr/>
        <w:t>⡤</w:t>
      </w:r>
      <w:r>
        <w:rPr/>
        <w:t>呲㫂强䢣杬⥉摇䭵䕴竂쉈步쉂⍆氥歗䩬慔坳猫쉄彬䬱뿂湔煬顗癪</w:t>
      </w:r>
      <w:r>
        <w:rPr/>
        <w:t>ꕠ</w:t>
      </w:r>
      <w:r>
        <w:rPr/>
        <w:t>䌴▩䑗帩竂숪⨳쏂䤳䌶䁁垿敁扇㙾춣</w:t>
      </w:r>
      <w:r>
        <w:rPr/>
        <w:t>ⵇ</w:t>
      </w:r>
      <w:r>
        <w:rPr/>
        <w:t>暩剪딹楒碩뿎⻂牴捬╦⽁</w:t>
      </w:r>
      <w:r>
        <w:rPr/>
        <w:t>ⷂ</w:t>
      </w:r>
      <w:r>
        <w:rPr/>
        <w:t>溘瘸䶣前ꅳ汖䡶呍⺘숪⽴慉楚偒떻溩ぬ⺏깞棂䨮␤瀭쵦扷싂瘮㊡㌻浸싂洺⩾㪩䙟皮㉀</w:t>
      </w:r>
      <w:r>
        <w:rPr/>
        <w:t>ꖘ</w:t>
      </w:r>
      <w:r>
        <w:rPr/>
        <w:t>漲晚♓桷乎싃䦿権</w:t>
      </w:r>
      <w:r>
        <w:rPr/>
        <w:t>ꖣ</w:t>
      </w:r>
      <w:r>
        <w:rPr/>
        <w:t>牷䚿顥䗂洷</w:t>
      </w:r>
      <w:r>
        <w:rPr/>
        <w:t>Ᵽ</w:t>
      </w:r>
      <w:r>
        <w:rPr/>
        <w:t>ꥰ䁉晵呆呶嗂췂㐮</w:t>
      </w:r>
      <w:r>
        <w:rPr/>
        <w:t>ⲡ⩖</w:t>
      </w:r>
      <w:r>
        <w:rPr/>
        <w:t>䉏☪悡췂畫湺狂呷在숬ㅊ辣깟㤩䆏뮵牓摗公칡䁾㊵숦浯⍠扙㪵ㄹ㧂땬ꏂ쉯䌳ꅋ淂╟妩</w:t>
      </w:r>
      <w:r>
        <w:rPr/>
        <w:t>ⲩ</w:t>
      </w:r>
      <w:r>
        <w:rPr/>
        <w:t>灏疩棂⽄숹䒩㇂畩䨹楕唲墥淎䰩숱뽃⬣㬨䕌걆쉀⫂庬欫䱞㵯盃숶숨䶱㞏檮愫㜲䝶깬</w:t>
      </w:r>
      <w:r>
        <w:rPr/>
        <w:t>ꗂ</w:t>
      </w:r>
      <w:r>
        <w:rPr/>
        <w:t>智⽈썗䠥╪㗂璏揂戱䬴祹唣䩗쉍獁싍玩</w:t>
      </w:r>
      <w:r>
        <w:rPr/>
        <w:t>ⱸ</w:t>
      </w:r>
      <w:r>
        <w:rPr/>
        <w:t>繬柂</w:t>
      </w:r>
      <w:r>
        <w:rPr/>
        <w:t>ⵂ</w:t>
      </w:r>
      <w:r>
        <w:rPr/>
        <w:t>㶩䕮並ꅠ嫂췎㝗敠</w:t>
      </w:r>
      <w:r>
        <w:rPr/>
        <w:t>ꤶ</w:t>
      </w:r>
      <w:r>
        <w:rPr/>
        <w:t>关敺䬴慲</w:t>
      </w:r>
      <w:r>
        <w:rPr/>
        <w:t>ꤱ</w:t>
      </w:r>
      <w:r>
        <w:rPr/>
        <w:t>䊡煬傻兟칚㥔㜬含䥞쉲숮穙塥㒻偶ㄽ唻㌤㡥⵾뽙晀</w:t>
      </w:r>
      <w:r>
        <w:rPr/>
        <w:t>ꤶ</w:t>
      </w:r>
      <w:r>
        <w:rPr/>
        <w:t>彌㡭創乔⭬쉇㫃煊幷쉉額숯忂숱杇⥂眪깁桫㭴悱</w:t>
      </w:r>
      <w:r>
        <w:rPr/>
        <w:t>ꥎ</w:t>
      </w:r>
      <w:r>
        <w:rPr/>
        <w:t>㑦쉲偄췎㏍</w:t>
      </w:r>
      <w:r>
        <w:rPr/>
        <w:t>ꥋ</w:t>
      </w:r>
      <w:r>
        <w:rPr/>
        <w:t>곂窡炮</w:t>
      </w:r>
      <w:r>
        <w:rPr/>
        <w:t>ⱔ</w:t>
      </w:r>
      <w:r>
        <w:rPr/>
        <w:t>穓쉲㝈父</w:t>
      </w:r>
      <w:r>
        <w:rPr/>
        <w:t>ꕢ</w:t>
      </w:r>
      <w:r>
        <w:rPr/>
        <w:t>儦䧂棂晘轈六쉐슘塡搵䈦녣䵓쉍싂浫䃃썭硦䡔槂敏숭䶥싃婣牯甹矂䩸湶㕎ㅠ扁飂꥾㪿䱔捐晈婁䡟⹁睠绂獾⤵㪥묵恑収썏恗栽栵㥅⹒碡㠲据⽔촷䘦땡䭏灣祢ォ㨪숻㭃⪩穠橰䄸彉䂏圣䔬쉅㑌壂愰敾㗂쉠깡樳갶㬽싂䱪☪싂擂쉷┪⑕着爊ꍐ卙⪡썱治朦桐䞥⒣癐甸쉪漹䩯⬴煄彦촮뇂䎡瑠煒灍晫꺬㑪剅</w:t>
      </w:r>
      <w:r>
        <w:rPr/>
        <w:t>꧂</w:t>
      </w:r>
      <w:r>
        <w:rPr/>
        <w:t>剉歍뿍彡䨪㯂啘砪슏⩟扙㩺塪琦쉄꺮啢桦땂㷃䅶䓂ꍙ忂员忂⥞椰䡉䫂姂㑾秂ꥤ㥌睖쉍積截呴⫂♪췎痂뗂禥</w:t>
      </w:r>
      <w:r>
        <w:rPr/>
        <w:t>ꦩ</w:t>
      </w:r>
      <w:r>
        <w:rPr/>
        <w:t>稺㍈捹⩲桶</w:t>
      </w:r>
      <w:r>
        <w:rPr/>
        <w:t>ꤣ⥸</w:t>
      </w:r>
      <w:r>
        <w:rPr/>
        <w:t>昪助⩬</w:t>
      </w:r>
      <w:r>
        <w:rPr/>
        <w:t>ⲣ</w:t>
      </w:r>
      <w:r>
        <w:rPr/>
        <w:t>唶쌹瞣䵐彐啙㵅䕀䄲䳂瑁㮘㷂獀祹䈵䉩쉗幟繀婮쉫轇庘佱睔旂䈵睗⸨싂畨⍚쉊爭擂煊椦⭀弻迂橔쉉㣂㔸⨻牯칩灏煠卑牣쉄묳</w:t>
      </w:r>
      <w:r>
        <w:rPr/>
        <w:t>꧃ⵙ</w:t>
      </w:r>
      <w:r>
        <w:rPr/>
        <w:t>斘┶牭ꅾ㘮숮슘浡┵⩞걢墩ꅗ䁱┣╖椹偫쉂卯㶘⼵깏漳</w:t>
      </w:r>
      <w:r>
        <w:rPr/>
        <w:t>ⱐ⍆</w:t>
      </w:r>
      <w:r>
        <w:rPr/>
        <w:t>眤⺥⦬ㅊ態쉑㌶獇⑎䌶㝱䥧澩焪幧싂숺㑰楠礫䔣䕶녙㜦쌱⩘숱</w:t>
      </w:r>
      <w:r>
        <w:rPr/>
        <w:t>ꤴ</w:t>
      </w:r>
      <w:r>
        <w:rPr/>
        <w:t>싂皩쉳盂惎쉟䜴뾮硰㫂䱓瑞㩞╞칱ㅋ⨵䥂싂㭶橌㕄盂슩呟弯湓眪쏂쉓⮻갶䱀俎䣂䱂礷슣杔枬兖㡘姂슘습♭偩槂⌨䵧䩺㘬슘슣忂共瞿ꍕ숭橮⥙슏㉖礵䙑慒潟㙤㌦</w:t>
      </w:r>
      <w:r>
        <w:rPr/>
        <w:t>ꤨ</w:t>
      </w:r>
      <w:r>
        <w:rPr/>
        <w:t>깧䈪쵀祗梱ꍖ橶㜦</w:t>
      </w:r>
      <w:r>
        <w:rPr/>
        <w:t>ꕲ</w:t>
      </w:r>
      <w:r>
        <w:rPr/>
        <w:t>쵳믂呴쉁㈲盂숤債䣎䙾쵑䢏쉃颱啨싂갦栳卦恠䝨쉍矍嘪뾥ꍑꥤ〉搲䴱䭉匩牒</w:t>
      </w:r>
      <w:r>
        <w:rPr/>
        <w:t>ꤪ</w:t>
      </w:r>
      <w:r>
        <w:rPr/>
        <w:t>슘⥬ꥯ깯橅칁线渤쉸슮㙮䇂潹쉴㢏㖩瞘⛂湩恠偮故␨⸱⮏</w:t>
      </w:r>
      <w:r>
        <w:rPr/>
        <w:t>ꤤ</w:t>
      </w:r>
      <w:r>
        <w:rPr/>
        <w:t>机咩☣瘫硒갴母䅡칸䥂呫㔥㜪</w:t>
      </w:r>
      <w:r>
        <w:rPr/>
        <w:t>ꦮ</w:t>
      </w:r>
      <w:r>
        <w:rPr/>
        <w:t>㚿敨믎爹ꥣ池づ杺瑧晨써医椳⸵慥け</w:t>
      </w:r>
      <w:r>
        <w:rPr/>
        <w:t>Ⳃ</w:t>
      </w:r>
      <w:r>
        <w:rPr/>
        <w:t>㭀䕚撏嚵奏炻䧂杩쉋䤬㵊乷㤺䣂桴⨽汍䨤半㦩䖮㡲⺱㥹涻뾱堮ㅊ쌥⹠㠮捍殿佲犵穥깃摢⥗槂旎唣</w:t>
      </w:r>
      <w:r>
        <w:rPr/>
        <w:t>ꤲ</w:t>
      </w:r>
      <w:r>
        <w:rPr/>
        <w:t>祒灆佘⬨奕桂㇎剙堰䏂쉭敄뗂숲磃坧슬彍뿂操唦仂梣ꍴ䥯な䜪牁⍗⩘晍杊㏍䁕穅轵㫂烂烂깓暿匯뽂畇㐤擂㘪惂</w:t>
      </w:r>
      <w:r>
        <w:rPr/>
        <w:t>ꥀ</w:t>
      </w:r>
      <w:r>
        <w:rPr/>
        <w:t>湫㪬顊沏䬶㙡扩♍楁쉹欺梿㍞ꆩ咩做쉙쉃깘⽸☬䥰獊噡䢩塧㙾</w:t>
      </w:r>
      <w:r>
        <w:rPr/>
        <w:t>ꤱ</w:t>
      </w:r>
      <w:r>
        <w:rPr/>
        <w:t>捎⛂♯숷唱䝑Ⓜ䷂쉨㘹儷頽⸫䡩㌸痎숨ꥧ本숺⨳彷쉉婨뽳㜊⼻繭㑰뽭䄹ꅎ値壃⛂獉ꅮ䌥♬ㅒ席㙇种⏂獉넬쉵汗⩶⑯㬤帶噃弽窱쉾䖘싂䡱樨轇揂婒楦偦쉆倳㫍䭬帴</w:t>
      </w:r>
      <w:r>
        <w:rPr/>
        <w:t>ꕒ</w:t>
      </w:r>
      <w:r>
        <w:rPr/>
        <w:t>䭮燂㵈</w:t>
      </w:r>
      <w:r>
        <w:rPr/>
        <w:t>ꕵ</w:t>
      </w:r>
      <w:r>
        <w:rPr/>
        <w:t>䘦㝢掘刣湤⸮枵땀⪥夲䈴轈婸敭㜣㡯믂숹硦쉇䚵䏂쉯摇侻扊䋂⯂</w:t>
      </w:r>
      <w:r>
        <w:rPr/>
        <w:t>ꕔ</w:t>
      </w:r>
      <w:r>
        <w:rPr/>
        <w:t>䥁剟㭤乗㙳⭥伬㭒⥦䥎縮佥칓乚♋婅⽐쉃쉎깒䗎旂㥤㖣떩か䆮䵫㤬⥃㉇╨刹츰㴸〲恲㜭煄勂䏂쉺䭀歰扈ㅌ呥䥉噉瑴쉁伵㑤刵⩍땮怪⪘椹畳䠵⍈穾栶歙䵒껂㐱摆쉩</w:t>
      </w:r>
      <w:r>
        <w:rPr/>
        <w:t>ꕋꤤ</w:t>
      </w:r>
      <w:r>
        <w:rPr/>
        <w:t>䝂⒩⛂䙞湒歯汑唩숶歖침塳쉨䉃⪏╲奫썫棂츭㏂쉰剤䉗牡⮱旂猵祥⸨是瑬숨싂呣츮報眭乘撣⽠</w:t>
      </w:r>
      <w:r>
        <w:rPr/>
        <w:t>꤫</w:t>
      </w:r>
      <w:r>
        <w:rPr/>
        <w:t>仂摚核딫䶣칵⩸ꥶ䑣婬㢥♤㑺㠥瘫䀱僂囍娫</w:t>
      </w:r>
      <w:r>
        <w:rPr/>
        <w:t>ⰵ⩫</w:t>
      </w:r>
      <w:r>
        <w:rPr/>
        <w:t>䵅겘頺挨乪唹</w:t>
      </w:r>
      <w:r>
        <w:rPr/>
        <w:t>⡴</w:t>
      </w:r>
      <w:r>
        <w:rPr/>
        <w:t>洽넲츥䙏渭숹轎刴걐漪䵞걫걕壂摗执㙁倦婯㠤䍰㙚ꅤ쉶㷂湀싂촮幓䭧⨶穧♪堳係쉁狂㑑</w:t>
      </w:r>
      <w:r>
        <w:rPr/>
        <w:t>Ⱔ</w:t>
      </w:r>
      <w:r>
        <w:rPr/>
        <w:t>辘潢</w:t>
      </w:r>
      <w:r>
        <w:rPr/>
        <w:t>⠪</w:t>
      </w:r>
      <w:r>
        <w:rPr/>
        <w:t>ㅈ⩚瑂顊助쉠䄪</w:t>
      </w:r>
      <w:r>
        <w:rPr/>
        <w:t>ⷂ</w:t>
      </w:r>
      <w:r>
        <w:rPr/>
        <w:t>督敐䉤</w:t>
      </w:r>
      <w:r>
        <w:rPr/>
        <w:t>ꦩ</w:t>
      </w:r>
      <w:r>
        <w:rPr/>
        <w:t>瀣䥱♢㜨杨夻樸뾡橗숤뽣⹘揂琯뭊樥灉뽔⥮卟䈭惎皡倳ㆣ轺㌪帰晴䝤䕦顒ꇂ䉩含䖡쎩慥㕠戮䔰슿窻묥彧ぉ沣洸爩쉭桩妱愹숨㈷䝳㏂䋍佡⬳坪坃떩朷ふ攬硚澬梿㑱㷂柂</w:t>
      </w:r>
      <w:r>
        <w:rPr/>
        <w:t>ⵉ⩢</w:t>
      </w:r>
      <w:r>
        <w:rPr/>
        <w:t>쉘갣煲</w:t>
      </w:r>
      <w:r>
        <w:rPr/>
        <w:t>ⲿ⍋</w:t>
      </w:r>
      <w:r>
        <w:rPr/>
        <w:t>敋幷ꅣ垏습⨻䆣瑵⩰姍睇擂橭⽓뾩嘪ꅈ拂盂浉䭹捌⨫ꥤꅡ걊ꍸ係</w:t>
      </w:r>
      <w:r>
        <w:rPr/>
        <w:t>ꔻ</w:t>
      </w:r>
      <w:r>
        <w:rPr/>
        <w:t>숦숻䒣帽拂䷂惃㧂ꏂ瀩杙佈䎻㕎潗姂ㅋ恎杴쉱쵱根ꎬ頶啋浪䀱땀</w:t>
      </w:r>
      <w:r>
        <w:rPr/>
        <w:t>ꥋ</w:t>
      </w:r>
      <w:r>
        <w:rPr/>
        <w:t>뭌</w:t>
      </w:r>
      <w:r>
        <w:rPr/>
        <w:t>ⱍ</w:t>
      </w:r>
      <w:r>
        <w:rPr/>
        <w:t>쉴싂쉞Ⓜ㦥磃ㅢ椲䑆䡋⦩敡睇㟎汉潎畁䕵䈵坚傏杺侻棂썚⩦쵺⹭숥</w:t>
      </w:r>
      <w:r>
        <w:rPr/>
        <w:t>ⴲ</w:t>
      </w:r>
      <w:r>
        <w:rPr/>
        <w:t>㝄㘨</w:t>
      </w:r>
      <w:r>
        <w:rPr/>
        <w:t>⡳</w:t>
      </w:r>
      <w:r>
        <w:rPr/>
        <w:t>ꥉ</w:t>
      </w:r>
      <w:r>
        <w:rPr/>
        <w:t>佟쉠녦侘䡥癒뇂⼳湱</w:t>
      </w:r>
      <w:r>
        <w:rPr/>
        <w:t>ꤷ</w:t>
      </w:r>
      <w:r>
        <w:rPr/>
        <w:t>칅桟싂穣⼦▩乡☵慍珂⨰⍧怬湯쉱吴瑅쉍</w:t>
      </w:r>
      <w:r>
        <w:rPr/>
        <w:t>⣂</w:t>
      </w:r>
      <w:r>
        <w:rPr/>
        <w:t>䰨뽪穭㧂䔸</w:t>
      </w:r>
      <w:r>
        <w:rPr/>
        <w:t>ꤨ</w:t>
      </w:r>
      <w:r>
        <w:rPr/>
        <w:t>濂⼥㑀漴榩浑㡚喬夦扃쉁剸숷㪡䝌灈⭐偁攪六䙟㐪⍘숹浴㕆䱆嘺넻</w:t>
      </w:r>
      <w:r>
        <w:rPr/>
        <w:t>ꔊ</w:t>
      </w:r>
      <w:r>
        <w:rPr/>
        <w:t>㟂싂晐䡤棂祸┥䩏㣂</w:t>
      </w:r>
      <w:r>
        <w:rPr/>
        <w:t>ꥀꤽ</w:t>
      </w:r>
      <w:r>
        <w:rPr/>
        <w:t>繣繂乊剶着</w:t>
      </w:r>
      <w:r>
        <w:rPr/>
        <w:t>ⷂ</w:t>
      </w:r>
      <w:r>
        <w:rPr/>
        <w:t>湢呟燂匱撩</w:t>
      </w:r>
      <w:r>
        <w:rPr/>
        <w:t>ꦏ</w:t>
      </w:r>
      <w:r>
        <w:rPr/>
        <w:t>杩轄厩ヂ㵤堯棎癎婡桖ㆵ숣㊥㚻츻㕷彯⨲</w:t>
      </w:r>
      <w:r>
        <w:rPr/>
        <w:t>ꕰ</w:t>
      </w:r>
      <w:r>
        <w:rPr/>
        <w:t>놬睏惂숳辵⩮纥츹</w:t>
      </w:r>
      <w:r>
        <w:rPr/>
        <w:t>ꥏ</w:t>
      </w:r>
      <w:r>
        <w:rPr/>
        <w:t>潦昬</w:t>
      </w:r>
      <w:r>
        <w:rPr/>
        <w:t>ꕅ</w:t>
      </w:r>
      <w:r>
        <w:rPr/>
        <w:t>䁰椪썘慭ㅷ厡姂䔫䑩슏槂㘭⽗橁⭵乵㘦</w:t>
      </w:r>
      <w:r>
        <w:rPr/>
        <w:t>ⵯ</w:t>
      </w:r>
      <w:r>
        <w:rPr/>
        <w:t>ㅒ⌤幱</w:t>
      </w:r>
      <w:r>
        <w:rPr/>
        <w:t>ⶵ</w:t>
      </w:r>
      <w:r>
        <w:rPr/>
        <w:t>숽쉋幬⬩쉳㪱绂殱乷㜺畚唪♰辘</w:t>
      </w:r>
      <w:r>
        <w:rPr/>
        <w:t>ꦵ</w:t>
      </w:r>
      <w:r>
        <w:rPr/>
        <w:t>湆犩傩ꅫ竂㦘䋂穖쏂慍</w:t>
      </w:r>
      <w:r>
        <w:rPr/>
        <w:t>ꦏ</w:t>
      </w:r>
      <w:r>
        <w:rPr/>
        <w:t>剖祥넦偠떬㊿剮䧂擂䴣畨숱坹䷂☤⎬唪䫂숪뭀姂殻天䭋䑣積㗂</w:t>
      </w:r>
      <w:r>
        <w:rPr/>
        <w:t>⡃</w:t>
      </w:r>
      <w:r>
        <w:rPr/>
        <w:t>琶ꍷ</w:t>
      </w:r>
      <w:r>
        <w:rPr/>
        <w:t>꧃</w:t>
      </w:r>
      <w:r>
        <w:rPr/>
        <w:t>窿歺〉쉆煈숽㔺掮쉎牦⬽䪿仂吹䃃ㅠ嫂</w:t>
      </w:r>
      <w:r>
        <w:rPr/>
        <w:t>ꖏ</w:t>
      </w:r>
      <w:r>
        <w:rPr/>
        <w:t>橷䨳倻摑䣂䵰在䫂獺伪狂煖煓ꌭ⍌䆡㙂癟썣礸숥⻂畦噚猭秂洤ꥧ牳㣂縱⎣숺␸慶序썴挶쉍捀㥪歬㥖呾䁷晰灂㙲⼬䅞慙쏂䧂ꅵ玘狂吸⭹嫂⪘⩑横䀰</w:t>
      </w:r>
      <w:r>
        <w:rPr/>
        <w:t>⣂</w:t>
      </w:r>
      <w:r>
        <w:rPr/>
        <w:t>机㩵亵婎뽕쉾슬䬺䞘⦱⼱쉢姂洺칙╒㕋玿㑔僂쏂╹⸮梥咩㣂䜮㉬쉑ꌷ♏婍媿帱㒡㨪㘯⥉倯䥣쉐盂愮ㅅ爣㛂쉊䉃</w:t>
      </w:r>
      <w:r>
        <w:rPr/>
        <w:t>ꤸ</w:t>
      </w:r>
      <w:r>
        <w:rPr/>
        <w:t>뭳ꎩ숵쉉칾䔸꺥伪㬥ꥧ껂쉏㑙昶搤㕑⩂㌺杦⫂䲬ず숳归帲汔眥䒻楚쉱</w:t>
      </w:r>
      <w:r>
        <w:rPr/>
        <w:t>ꤴ</w:t>
      </w:r>
      <w:r>
        <w:rPr/>
        <w:t>䅬⼶㝡㉔ꍟ噅숭╭啓㵺㵠</w:t>
      </w:r>
      <w:r>
        <w:rPr/>
        <w:t>꧂♳</w:t>
      </w:r>
      <w:r>
        <w:rPr/>
        <w:t>略䭅穀땸</w:t>
      </w:r>
      <w:r>
        <w:rPr/>
        <w:t>ꗂ</w:t>
      </w:r>
      <w:r>
        <w:rPr/>
        <w:t>狃灑쉈轉ㆣ南쉡礽䷂䑨㜲牍沬捅攫㘥싂噚⑎䠣⽯걆칵瘪㈫㕋亩䡯顐╂㦡㫂牗㐸摨⽯䝕╯䙠但넱內䁫歩槂砺</w:t>
      </w:r>
      <w:r>
        <w:rPr/>
        <w:t>⡤⡟</w:t>
      </w:r>
      <w:r>
        <w:rPr/>
        <w:t>煹䖵⹀</w:t>
      </w:r>
      <w:r>
        <w:rPr/>
        <w:t>ⴵ</w:t>
      </w:r>
      <w:r>
        <w:rPr/>
        <w:t>䥓썂쉠猹쵰堻건癌埂쉒㶏厡넪슮堸쉩祕壂䵀砤昣슱汚뭸幸湴䙹猶⬪␷湭</w:t>
      </w:r>
      <w:r>
        <w:rPr/>
        <w:t>ⱔ⥇</w:t>
      </w:r>
      <w:r>
        <w:rPr/>
        <w:t>砭⧃坕煰段嘯䝔䴩䌫</w:t>
      </w:r>
      <w:r>
        <w:rPr/>
        <w:t>ⵂ</w:t>
      </w:r>
      <w:r>
        <w:rPr/>
        <w:t>庻穑旂䎻컂捌쉥㡖癞顺뭁촬灇佄</w:t>
      </w:r>
      <w:r>
        <w:rPr/>
        <w:t>ꦘ</w:t>
      </w:r>
      <w:r>
        <w:rPr/>
        <w:t>쉡숥弫䈽쉶䮬썵◂塨矂㶘瀣劏甲䵡䙋堬┨獁伪楉⍪뭊쉇㥦禘┦쉓⿂㕔숲</w:t>
      </w:r>
      <w:r>
        <w:rPr/>
        <w:t>⢏</w:t>
      </w:r>
      <w:r>
        <w:rPr/>
        <w:t>祺ꅺ汹椮檱焻倬卆壂</w:t>
      </w:r>
      <w:r>
        <w:rPr/>
        <w:t>ⱌ</w:t>
      </w:r>
      <w:r>
        <w:rPr/>
        <w:t>䉃㘣</w:t>
      </w:r>
      <w:r>
        <w:rPr/>
        <w:t>꧂</w:t>
      </w:r>
      <w:r>
        <w:rPr/>
        <w:t>쉒쉓</w:t>
      </w:r>
      <w:r>
        <w:rPr/>
        <w:t>ⰹ</w:t>
      </w:r>
      <w:r>
        <w:rPr/>
        <w:t>怮쎵頩佶庡뇂䴵숬ꍟ矂䅵氪㙌愨穣싂顱浣ꆬ䮱♠敨剹䉘쉀꥗畭瘰</w:t>
      </w:r>
      <w:r>
        <w:rPr/>
        <w:t>ꥃ</w:t>
      </w:r>
      <w:r>
        <w:rPr/>
        <w:t>灹깄恔♋쉧䵴䩠ꍪ獫㝱椤</w:t>
      </w:r>
      <w:r>
        <w:rPr/>
        <w:t>ⴊ</w:t>
      </w:r>
      <w:r>
        <w:rPr/>
        <w:t>恡洱</w:t>
      </w:r>
      <w:r>
        <w:rPr/>
        <w:t>ⵖ</w:t>
      </w:r>
      <w:r>
        <w:rPr/>
        <w:t>眯ꅠ埂</w:t>
      </w:r>
      <w:r>
        <w:rPr/>
        <w:t>ⴲ</w:t>
      </w:r>
      <w:r>
        <w:rPr/>
        <w:t>㴫湩柂䥨坫瞩瀴呰</w:t>
      </w:r>
      <w:r>
        <w:rPr/>
        <w:t>ꕣ</w:t>
      </w:r>
      <w:r>
        <w:rPr/>
        <w:t>㕮煔汖숪썫幩㩖꥞쉑椥䃂䪩ꍩ浨䡗㌷畨䀮彃火갫獔洩癴䆵쉙㍙▮䇍晇竂磂䩾摞㩗춥⹹╀洯㔫洵澥申䨯匬ぃ뭲棍숴㓂</w:t>
      </w:r>
      <w:r>
        <w:rPr/>
        <w:t>ꕇ</w:t>
      </w:r>
      <w:r>
        <w:rPr/>
        <w:t>涵㉞䀻暘䭩⹙揍㍢杁슏묰쉶</w:t>
      </w:r>
      <w:r>
        <w:rPr/>
        <w:t>꧂</w:t>
      </w:r>
      <w:r>
        <w:rPr/>
        <w:t>㩎潹歡⥾⹕㑮疬⼪攨䁵쉶⵫</w:t>
      </w:r>
      <w:r>
        <w:rPr/>
        <w:t>⢻</w:t>
      </w:r>
      <w:r>
        <w:rPr/>
        <w:t>佈愵偠佶拂ㄷ⭰㨻쉂乓奆싂䭢䨮潲揂䩒슬⹔䙢쎿녞䈶땘⥷桕浪瑦㌴漱㉰䥒牁癊겡䞩㥢乚纮抿䋂牰믂싂湅灵숲⩖갶썃</w:t>
      </w:r>
      <w:r>
        <w:rPr/>
        <w:t>ꔺ</w:t>
      </w:r>
      <w:r>
        <w:rPr/>
        <w:t>輲幩濂楹奸炻슱祬습礴偂⥵䥍㌻</w:t>
      </w:r>
      <w:r>
        <w:rPr/>
        <w:t>ꤥ</w:t>
      </w:r>
      <w:r>
        <w:rPr/>
        <w:t>牊呷婷繋칒辱绂夳牫奯䆩ꥮ噸쉙䙅뼯歟爣㘭塇繏卟⽱頪⩄쉆涩浰㩣秂껂㈪쉩帪</w:t>
      </w:r>
      <w:r>
        <w:rPr/>
        <w:t>⣂</w:t>
      </w:r>
      <w:r>
        <w:rPr/>
        <w:t>サ檘⬵쎱木浒쉖☯㌫㍫㝭穸忂쉫숪幥男㧂♭㩈㥢瀱㒬䈩扴</w:t>
      </w:r>
      <w:r>
        <w:rPr/>
        <w:t>ꗂ</w:t>
      </w:r>
      <w:r>
        <w:rPr/>
        <w:t>杓쉞䕥⍈ꄤ㑸썹⵱檏숤䅓슘慞䡀⩳쉁쵞딵♵獒佦ꅓ쉏㡏歅쉧噏䙾㩱啡晵墣氥㡚橹숪싎⹗栲畟쉌憣䝙硞倣斏䕟係싂套忂敶䤸佅琯姃湪凂幟⨥奅䄯杀⎘⫂卣乀츬顀㕠惍輫爩숴浾긵奖ꥨ䉦南天戣㈮⸫㥅乍⍥숥</w:t>
      </w:r>
      <w:r>
        <w:rPr/>
        <w:t>ꦱ</w:t>
      </w:r>
      <w:r>
        <w:rPr/>
        <w:t>犥싃䥬쏂⾵光쉪卣쵢ꎣ싂珍䜷ꥪ啕⨸绂琤楰䢿숰偹嘮癠䄵</w:t>
      </w:r>
      <w:r>
        <w:rPr/>
        <w:t>ꗂ</w:t>
      </w:r>
      <w:r>
        <w:rPr/>
        <w:t>뽀⭑捇⩫煈</w:t>
      </w:r>
      <w:r>
        <w:rPr/>
        <w:t>⡄</w:t>
      </w:r>
      <w:r>
        <w:rPr/>
        <w:t>겣곂땤劻扲敄攣敭俍湣쉶湾䯍⤰燎⬳</w:t>
      </w:r>
      <w:r>
        <w:rPr/>
        <w:t>ⷂ</w:t>
      </w:r>
      <w:r>
        <w:rPr/>
        <w:t>䟂歪쉟䩲⍮녕갮㕳ꇂ딴幙恕쏂辣颮⑑㎡祴牧뾬㍰慲⥙㑂昨丱㔪楨䬪歋参䉷⏂湍卟㵋噸挣碱縬㓂汢㌴愣匥⩌㷂</w:t>
      </w:r>
      <w:r>
        <w:rPr/>
        <w:t>ⷂ</w:t>
      </w:r>
      <w:r>
        <w:rPr/>
        <w:t>束埂敕剀㵌稭仂硬녒湦</w:t>
      </w:r>
      <w:r>
        <w:rPr/>
        <w:t>ⷂ</w:t>
      </w:r>
      <w:r>
        <w:rPr/>
        <w:t>扲⵲禩江䱴</w:t>
      </w:r>
      <w:r>
        <w:rPr/>
        <w:t>ꥀ</w:t>
      </w:r>
      <w:r>
        <w:rPr/>
        <w:t>㙾䙒㋂㥮숺㟃㐵慧务㙮䡨昭슘匨曂憵㥬</w:t>
      </w:r>
      <w:r>
        <w:rPr/>
        <w:t>ꕰ</w:t>
      </w:r>
      <w:r>
        <w:rPr/>
        <w:t>갺乙灁彠⌳㖏ꏂ䍋洤剢╴捚刱숫꺩㡔刱祸洴숳뼥札</w:t>
      </w:r>
      <w:r>
        <w:rPr/>
        <w:t>ⷂ</w:t>
      </w:r>
      <w:r>
        <w:rPr/>
        <w:t>乺숲뽵晸䥡ꅊ癆䅧썤</w:t>
      </w:r>
      <w:r>
        <w:rPr/>
        <w:t>꧂</w:t>
      </w:r>
      <w:r>
        <w:rPr/>
        <w:t>瑱䱾䋂ぃ㝘縤⨥뽎ꥰ䤲⹘숳②㩰䈺偲噎숬䭔䃂䔬䰳쉤⛎䑸⵮轋㴸䭗眰ꌽ弮刭ꥸ⿍┭琫栊洤拂ꥠ勂䩪䰩壂慖祎⽥㚘䁏숥♌쉅ㅉ畕䬬瀩僂㉷樶⦻癦䯂余⹰攤䶿挵畈䧍顤眺쏂䪡媣卒䰲単地䝘칙噢㍷칀㥙楸ꍶ㩖擂슡佮䰫䣂欭㥧뭚愮</w:t>
      </w:r>
      <w:r>
        <w:rPr/>
        <w:t>꥟</w:t>
      </w:r>
      <w:r>
        <w:rPr/>
        <w:t>뭌</w:t>
      </w:r>
      <w:r>
        <w:rPr/>
        <w:t>ꥂ</w:t>
      </w:r>
      <w:r>
        <w:rPr/>
        <w:t>彐䥦ㆻ䬵싂水</w:t>
      </w:r>
      <w:r>
        <w:rPr/>
        <w:t>꧂</w:t>
      </w:r>
      <w:r>
        <w:rPr/>
        <w:t>㟃캥呕䥦⯂컂㝓䉔畋狂佃㍥仃╅洯숪渣⍹猣</w:t>
      </w:r>
      <w:r>
        <w:rPr/>
        <w:t>ꕳ</w:t>
      </w:r>
      <w:r>
        <w:rPr/>
        <w:t>䭤摆</w:t>
      </w:r>
      <w:r>
        <w:rPr/>
        <w:t>ꤣ</w:t>
      </w:r>
      <w:r>
        <w:rPr/>
        <w:t>䠫䥮▣⤱⫂㑃䥯桥㩶</w:t>
      </w:r>
      <w:r>
        <w:rPr/>
        <w:t>⡤</w:t>
      </w:r>
      <w:r>
        <w:rPr/>
        <w:t>吣싂欭</w:t>
      </w:r>
      <w:r>
        <w:rPr/>
        <w:t>ꦵ</w:t>
      </w:r>
      <w:r>
        <w:rPr/>
        <w:t>碡슮쉪쉳숸⑰堸㙆恲啮熥輵⹭匪戵漪参ㅈ</w:t>
      </w:r>
      <w:r>
        <w:rPr/>
        <w:t>Ⳃ</w:t>
      </w:r>
      <w:r>
        <w:rPr/>
        <w:t>䰭㡡⛂⨶䄱⨥</w:t>
      </w:r>
      <w:r>
        <w:rPr/>
        <w:t>ⱹ</w:t>
      </w:r>
      <w:r>
        <w:rPr/>
        <w:t>ⷂ</w:t>
      </w:r>
      <w:r>
        <w:rPr/>
        <w:t>㥘㭫慶㈴癮⮻녰杫潄梣椻漴䦩㊩窮⤥싂爳橠</w:t>
      </w:r>
      <w:r>
        <w:rPr/>
        <w:t>Ⳃ</w:t>
      </w:r>
      <w:r>
        <w:rPr/>
        <w:t>犡祎飂⥍塅摭㈮⍣䭕쉸矂祰亵숫娫숩哂甬琵䄫㡲獣⺣䍟傿お䇎幉깶걘䤶滂⺮쉲㴦灥ꌹ犘숯槂⑧渥䩊㕅猷</w:t>
      </w:r>
      <w:r>
        <w:rPr/>
        <w:t>ꕦ</w:t>
      </w:r>
      <w:r>
        <w:rPr/>
        <w:t>慅漸凎椸㴮临칪뾻㉈칑哂⩓㕴煣圹곍汣</w:t>
      </w:r>
      <w:r>
        <w:rPr/>
        <w:t>ꕧ⑈</w:t>
      </w:r>
      <w:r>
        <w:rPr/>
        <w:t>ꍢ啢畬椥輣坢뭅榬쉡睭弽扡䁯敤</w:t>
      </w:r>
      <w:r>
        <w:rPr/>
        <w:t>Ⳃ⪩</w:t>
      </w:r>
      <w:r>
        <w:rPr/>
        <w:t>깺습</w:t>
      </w:r>
      <w:r>
        <w:rPr/>
        <w:t>Ɱ</w:t>
      </w:r>
      <w:r>
        <w:rPr/>
        <w:t>奖곂猳婤䒡煮</w:t>
      </w:r>
      <w:r>
        <w:rPr/>
        <w:t>꧂</w:t>
      </w:r>
      <w:r>
        <w:rPr/>
        <w:t>稹歒敆ꇂ怷嚘㝋え呵琹䟂橊辮㕅嗂摄祖噅䡲輭䩡䮩뭡䈸杵剮〪楖</w:t>
      </w:r>
      <w:r>
        <w:rPr/>
        <w:t>⢿</w:t>
      </w:r>
      <w:r>
        <w:rPr/>
        <w:t>祚幖㨲繖긣喩強䊱ꅭ晃媏㴷琻䶡쉔㏂杚</w:t>
      </w:r>
      <w:r>
        <w:rPr/>
        <w:t>⣂</w:t>
      </w:r>
      <w:r>
        <w:rPr/>
        <w:t>䆡恪䁏卞戬숳碘㦘⍌㑺숸쏃牀輸ㅟ㭫䡄땰┩䲵깎㉥㤱䔮類㭕䶱䉏㏂㭂轃㦥噶녹䜴㶩䱁숶㙱쎏</w:t>
      </w:r>
      <w:r>
        <w:rPr/>
        <w:t>ꔵ</w:t>
      </w:r>
      <w:r>
        <w:rPr/>
        <w:t>ꌴ啁执彇ꌯ旂㇂뭏♯倬㔣朥愤㭊䤤⨹涡㬨䣂塺瀰顮믂⚬촩乫瘵㡸썳殡⸫犮漥쉔滂⍑氪杬쉍싂걅㭊憡塪숵佸䝓쵶䙩剓奴ꏂ</w:t>
      </w:r>
      <w:r>
        <w:rPr/>
        <w:t>ⶻ</w:t>
      </w:r>
      <w:r>
        <w:rPr/>
        <w:t>坬掱쉷</w:t>
      </w:r>
      <w:r>
        <w:rPr/>
        <w:t>⡟</w:t>
      </w:r>
      <w:r>
        <w:rPr/>
        <w:t>䙩</w:t>
      </w:r>
      <w:r>
        <w:rPr/>
        <w:t>ⴤ</w:t>
      </w:r>
      <w:r>
        <w:rPr/>
        <w:t>䀻䏍⸻幎䁎穷乫␱싂卭싃嘴쉵器丬槂仂쉕ㅯ浟칷♮㇂绂쉃녋ꎡ䰭ㄵ䯍嗂뮡뼮呺ㅢ梡㕊儱䝑걒</w:t>
      </w:r>
      <w:r>
        <w:rPr/>
        <w:t>ꖬ</w:t>
      </w:r>
      <w:r>
        <w:rPr/>
        <w:t>幖⨥깯㟂煈㕹䁏䅘掩剙䛂</w:t>
      </w:r>
      <w:r>
        <w:rPr/>
        <w:t>ꦿ⑲</w:t>
      </w:r>
      <w:r>
        <w:rPr/>
        <w:t>㵌欴⭷瓂㈨ꥦ쉌쉬唵쉉칊湠슩啒뼤㐨췂䵀ꍃ卹ㄩ瓂你뭕瑔⯂쉗地㙀搻䀣〪爬轧ꥦ悱颿슮愸⽘␭칒䟂숣䞬眥乢뇂䵬䙣⽷䰩춻爽䁓⤰쉎㑵媥䈸畮示쉀彥╘轨氊녇쏎碩摣額䅧슘</w:t>
      </w:r>
      <w:r>
        <w:rPr/>
        <w:t>ⵀ</w:t>
      </w:r>
      <w:r>
        <w:rPr/>
        <w:t>뭃</w:t>
      </w:r>
      <w:r>
        <w:rPr/>
        <w:t>ꤵ</w:t>
      </w:r>
      <w:r>
        <w:rPr/>
        <w:t>繮䫂䘷咘㨱㙘䩆썖㤯偬㕰ꏂ彧☺祈奱츰飂ꆘ녵爱旎匫摔걾婘㙴槂㭷㯂偐顔串쉍吻䗂疿住幍넰⭂䝧摱滍쉈</w:t>
      </w:r>
      <w:r>
        <w:rPr/>
        <w:t>⡟</w:t>
      </w:r>
      <w:r>
        <w:rPr/>
        <w:t>䔦쉃儶乭伳䐽ꥪ</w:t>
      </w:r>
      <w:r>
        <w:rPr/>
        <w:t>Ⱕ꤮</w:t>
      </w:r>
      <w:r>
        <w:rPr/>
        <w:t>쉨쵴佀繄䨮挪輺硂ꇂ</w:t>
      </w:r>
      <w:r>
        <w:rPr/>
        <w:t>⡵</w:t>
      </w:r>
      <w:r>
        <w:rPr/>
        <w:t>截⹡뭞伤䱋幠⥎칄獪䬪平硹⹬澏繴䣂⼹</w:t>
      </w:r>
      <w:r>
        <w:rPr/>
        <w:t>Ⳃ</w:t>
      </w:r>
      <w:r>
        <w:rPr/>
        <w:t>顠䭙呮䮥쉍椸呣圯䣂睤噭爽㔬㔭㦱◂纩灒</w:t>
      </w:r>
      <w:r>
        <w:rPr/>
        <w:t>ꗂ</w:t>
      </w:r>
      <w:r>
        <w:rPr/>
        <w:t>爮〻⹀潧䡮穩슮㤷倩⚵</w:t>
      </w:r>
      <w:r>
        <w:rPr/>
        <w:t>ꤹ</w:t>
      </w:r>
      <w:r>
        <w:rPr/>
        <w:t>橞땨㇎㏂歆㙺</w:t>
      </w:r>
      <w:r>
        <w:rPr/>
        <w:t>⢱</w:t>
      </w:r>
      <w:r>
        <w:rPr/>
        <w:t>げ㒩慮쉑楄顟⿂䬷⥪繨䰯噸⾱穐뽑쉟妬软㙣췂幥䡲㄰挷獁⸸</w:t>
      </w:r>
      <w:r>
        <w:rPr/>
        <w:t>ꤪ</w:t>
      </w:r>
      <w:r>
        <w:rPr/>
        <w:t>䠨潩タ묩颵㑢䜭썯숽썬亻煤畫桡噔䩬晖焺烂渽䱔瑃仂⵲㩇ꍁ埍䕧ꥯ㭍帹㮣桒勃桇歟⽬绍숩쉊瑵뭈⸪睏녲敖到⤮拍顁㍶㘹묨䅰숶㭍噺뾮㭩敃쉥偧╹슱颥丩摹싃獅떘冣㈨傘涬獑㡒ꍁꌷ棂炵佇䂥㴦癫숭㡑쉸歚獋딨㍬◎栭⌶祳쉎扵⺬</w:t>
      </w:r>
      <w:r>
        <w:rPr/>
        <w:t>ꤴ</w:t>
      </w:r>
      <w:r>
        <w:rPr/>
        <w:t>컂숣䈲뮬䵓桉椭焺瀲㓂⬥쉬㇂畩쉸</w:t>
      </w:r>
      <w:r>
        <w:rPr/>
        <w:t>ⱆ</w:t>
      </w:r>
      <w:r>
        <w:rPr/>
        <w:t>䑩걧溵䨷塟慾㌽⿂瀤瀫ㅌ牵庡畨슏剞㛂숶摃汑⭹⥋懂㶻眽쉥㙪㍗䙬牃䡥䅴患⭚⑦え쉁姂浴쉢顨顶ぅ묲飂堨柂쉏愷䒥磂뗂癬繞楍쉖䍬唶幖쉕猬㞥位娯䈩灃䯂爬枮쉔ꍍꇂꥥ껂䢩顂兠㒮䍮㟂橾琭䕹弹癍놿嘪が湎呷㈥쉤⥟㨵䵷㩘湳䛂</w:t>
      </w:r>
      <w:r>
        <w:rPr/>
        <w:t>ꥃ</w:t>
      </w:r>
      <w:r>
        <w:rPr/>
        <w:t>悬睘쉡뭦瞵㝷淂塪呢䦩勂恢㙩桏楚䴯놬匩꺮幞ꏂ㦩갪⩞卍奨뾱牞䱡넪걫㈽稱偵㐬싂쉟樯顡㵵瑧䩊숻獔╫顄䭱奠뭴杁⌷㥅ꏂ딣㪵况싎㡇䚿礯⫎仂숱愬㕵㮩뽒䵩䴳ꥥ攻斥礥㤽溻卷仂稽ꅒ卆쉟╃㶻</w:t>
      </w:r>
      <w:r>
        <w:rPr/>
        <w:t>꤬</w:t>
      </w:r>
      <w:r>
        <w:rPr/>
        <w:t>唹竂쉯쵢犘掩㙆숲ꅐ꥘牌刪瓂㍟땶帰啱卲⽵㵶䍵圫䑞</w:t>
      </w:r>
      <w:r>
        <w:rPr/>
        <w:t>ꕄ</w:t>
      </w:r>
      <w:r>
        <w:rPr/>
        <w:t>녔쌫忂║归㕋</w:t>
      </w:r>
      <w:r>
        <w:rPr/>
        <w:t>ꦘ</w:t>
      </w:r>
      <w:r>
        <w:rPr/>
        <w:t>䭩坷䌮塺浡獪兮䩢䨳슻걲⤨䥖슿䲣㕀弸绂佦硗⭂灐㎿㑠じ숊䈫㑶斘恅땊쵸揎쉩</w:t>
      </w:r>
      <w:r>
        <w:rPr/>
        <w:t>ꤦ⩭</w:t>
      </w:r>
      <w:r>
        <w:rPr/>
        <w:t>歁</w:t>
      </w:r>
      <w:r>
        <w:rPr/>
        <w:t>ⴽ</w:t>
      </w:r>
      <w:r>
        <w:rPr/>
        <w:t>념ꅂ㩞輭㬯ꅾ⼬싂猯堪僂帩癇싍㩨䍒ꍣ</w:t>
      </w:r>
      <w:r>
        <w:rPr/>
        <w:t>ⱹ</w:t>
      </w:r>
      <w:r>
        <w:rPr/>
        <w:t>愽煊㧂支繊瑣甤獆</w:t>
      </w:r>
      <w:r>
        <w:rPr/>
        <w:t>⣂</w:t>
      </w:r>
      <w:r>
        <w:rPr/>
        <w:t>墩煁깔쉦卖ꏃ㷂</w:t>
      </w:r>
      <w:r>
        <w:rPr/>
        <w:t>⠭</w:t>
      </w:r>
      <w:r>
        <w:rPr/>
        <w:t>넪컂楄믍</w:t>
      </w:r>
      <w:r>
        <w:rPr/>
        <w:t>꤬</w:t>
      </w:r>
      <w:r>
        <w:rPr/>
        <w:t>潟㍶딤숬쵤쉢扯杬</w:t>
      </w:r>
      <w:r>
        <w:rPr/>
        <w:t>ꦥ</w:t>
      </w:r>
      <w:r>
        <w:rPr/>
        <w:t>䙬쉎쉹煎塌摋瘮牳쵋碱棃뇃顧妬ꄣ塂䆵쉾┤</w:t>
      </w:r>
      <w:r>
        <w:rPr/>
        <w:t>ⵈ</w:t>
      </w:r>
      <w:r>
        <w:rPr/>
        <w:t>㈫扷䉮쉊㵉橪갲㉖恺⮮싃獵숩礰⦮</w:t>
      </w:r>
      <w:r>
        <w:rPr/>
        <w:t>ꦩ</w:t>
      </w:r>
      <w:r>
        <w:rPr/>
        <w:t>쉫䏂䙔殘僂䑟㉀拂쉺䌫촻㝘⯃떥硤愻䋂뽚庮곂䞮ひ僃쉲䨶摇睶㫃</w:t>
      </w:r>
      <w:r>
        <w:rPr/>
        <w:t>ꕓ</w:t>
      </w:r>
      <w:r>
        <w:rPr/>
        <w:t>䒣䅂䣂녣䵤䋍쉷䥁䩐뭤⑔쉖廂♲㍦僂䝸㮱쉳⤪睑㔯⩘</w:t>
      </w:r>
      <w:r>
        <w:rPr/>
        <w:t>Ⱳ</w:t>
      </w:r>
      <w:r>
        <w:rPr/>
        <w:t>갯䁴⬩吽䘫瀺䀤勂츸㔭⨦ꍮ桳㕇⨶敂㵱剓ꥳꅖ祌暻町掏慯涘䕂㥕떬夹</w:t>
      </w:r>
      <w:r>
        <w:rPr/>
        <w:t>ꥁ</w:t>
      </w:r>
      <w:r>
        <w:rPr/>
        <w:t>ⴤ</w:t>
      </w:r>
      <w:r>
        <w:rPr/>
        <w:t>婕㩘</w:t>
      </w:r>
      <w:r>
        <w:rPr/>
        <w:t>⡂</w:t>
      </w:r>
      <w:r>
        <w:rPr/>
        <w:t>⿎☰䲏偩거싂뭙䲏⩔쉧</w:t>
      </w:r>
      <w:r>
        <w:rPr/>
        <w:t>Ⳃ</w:t>
      </w:r>
      <w:r>
        <w:rPr/>
        <w:t>ꍵ㉹幥䑢⩰쉣㈶⛂牞怬땬쉂捡⫂瘫挪䍉娰漯楲슬癟숨땰湈傏쉟浀〯带䓂壂輤搲顗楄쉰匱놘協ꄪ</w:t>
      </w:r>
      <w:r>
        <w:rPr/>
        <w:t>⡧⤯</w:t>
      </w:r>
      <w:r>
        <w:rPr/>
        <w:t>䜤恑</w:t>
      </w:r>
      <w:r>
        <w:rPr/>
        <w:t>꥟</w:t>
      </w:r>
      <w:r>
        <w:rPr/>
        <w:t>⽪싂櫂</w:t>
      </w:r>
      <w:r>
        <w:rPr/>
        <w:t>ꤲ</w:t>
      </w:r>
      <w:r>
        <w:rPr/>
        <w:t>朰攳칫㑲繵顓畞긩㍐㉚칋쌬䴲睖䅏奃弭㴪⦡䕯䆩뽤甪䩗嚵匥걲㡀怵</w:t>
      </w:r>
      <w:r>
        <w:rPr/>
        <w:t>ⱊ⬽</w:t>
      </w:r>
      <w:r>
        <w:rPr/>
        <w:t>ꏂ䉢⩐嚩㙏딤摴侣噖恡桌瑄㑧䀦㕞並㊏拃╙㡐轺</w:t>
      </w:r>
      <w:r>
        <w:rPr/>
        <w:t>ꔪ</w:t>
      </w:r>
      <w:r>
        <w:rPr/>
        <w:t>쵈晇⏂矂⩏朵썵妮▣昤椽殡ꍷ쉆쉞</w:t>
      </w:r>
      <w:r>
        <w:rPr/>
        <w:t>ꕕ⑃Ⓜ</w:t>
      </w:r>
      <w:r>
        <w:rPr/>
        <w:t>䢿싂䩩䆻塃䆥昪숵烃뮩杈㍧䑒</w:t>
      </w:r>
      <w:r>
        <w:rPr/>
        <w:t>⡊</w:t>
      </w:r>
      <w:r>
        <w:rPr/>
        <w:t>旂쉞捑썙㑞獤䃂䈰恡㉦싂慀坅㡐繫쉨숻癏幁摇潊䁴嘹쵑憩乗瑾⩒놿쉂⭫爯䴮쉎繺爴㶣▱乵灨쉖숶츻轰㭎</w:t>
      </w:r>
      <w:r>
        <w:rPr/>
        <w:t>⡟</w:t>
      </w:r>
      <w:r>
        <w:rPr/>
        <w:t>畑栲佚慪⮏䀲獵潴ꍣ쉅⩄ꥦ彥丩</w:t>
      </w:r>
      <w:r>
        <w:rPr/>
        <w:t>ⵠ</w:t>
      </w:r>
      <w:r>
        <w:rPr/>
        <w:t>坳橷窻⻂囂乯쉙䠶슩手橚凍䶮䦿</w:t>
      </w:r>
      <w:r>
        <w:rPr/>
        <w:t>ꖩ</w:t>
      </w:r>
      <w:r>
        <w:rPr/>
        <w:t>㛂扡싂ꅥ䱲⒣凂潰</w:t>
      </w:r>
      <w:r>
        <w:rPr/>
        <w:t>ꦱ</w:t>
      </w:r>
      <w:r>
        <w:rPr/>
        <w:t>䁐⩔䑟爭뼬淂㉖쉔獉⨯숮器汘䛂⻂䕌矂䁕弩㵱硠圻昮䟂㍩뽬頪僂嫂쉪⥒뭢嘫䧂橖겏㮩汤</w:t>
      </w:r>
      <w:r>
        <w:rPr/>
        <w:t>ⱔ</w:t>
      </w:r>
      <w:r>
        <w:rPr/>
        <w:t>ꍌ㠨䭲㇂顟㕾渴扭睬㒮䊏䈨칲恆乺겏춻㘽汄</w:t>
      </w:r>
      <w:r>
        <w:rPr/>
        <w:t>ⱙ</w:t>
      </w:r>
      <w:r>
        <w:rPr/>
        <w:t>㐰싂剀䐥䤮㙾体䦮㴨쉉噥㭧ꅞ䷍汩癔湠㛂</w:t>
      </w:r>
      <w:r>
        <w:rPr/>
        <w:t>ꥏ</w:t>
      </w:r>
      <w:r>
        <w:rPr/>
        <w:t>八礮䲿슥ꍲꥪ㦩촬䒱妥繟䂡慂剕싃☺䝚⨊뽟깑塱쉫係瀭䬷瑄瑡穟땙뽍⛂瑇숯쉀暥㞱</w:t>
      </w:r>
      <w:r>
        <w:rPr/>
        <w:t>ꤷ</w:t>
      </w:r>
      <w:r>
        <w:rPr/>
        <w:t>睎㩹慭䘨⿂剕⹗槂䨭</w:t>
      </w:r>
      <w:r>
        <w:rPr/>
        <w:t>ꥑ</w:t>
      </w:r>
      <w:r>
        <w:rPr/>
        <w:t>무呢愯患䁨칦婦ꥧ㘷珂稱愷⭄㝚嗂顭ꇂ午杺〶▥㕵䑢싃湭뭸쉔㶏猭뿍</w:t>
      </w:r>
      <w:r>
        <w:rPr/>
        <w:t>ⵆ</w:t>
      </w:r>
      <w:r>
        <w:rPr/>
        <w:t>硎⩲ꥡ渫떩顲걕갬奊⩢柂唵洲숹浞䵳䍾㩢灳ꥫ繁</w:t>
      </w:r>
      <w:r>
        <w:rPr/>
        <w:t>ꤰ</w:t>
      </w:r>
      <w:r>
        <w:rPr/>
        <w:t>煬䄻矂䤭쉨矍猫偱猽䠥桰坸橄쉇㤸땗숻割㩍潹㕢䕵桲秂䵋⯂轅깑璥厣癨쉗ぢ㭯쉳泂⍏쉁㢬⿂䰮쉠☳䷂癩烂ㅅ戳슩⩢뼩㶮㝗㡃婁</w:t>
      </w:r>
      <w:r>
        <w:rPr/>
        <w:t>⣂⤴</w:t>
      </w:r>
      <w:r>
        <w:rPr/>
        <w:t>瘸奓浈江땡唱氱䕎꥖幅</w:t>
      </w:r>
      <w:r>
        <w:rPr/>
        <w:t>⢬</w:t>
      </w:r>
      <w:r>
        <w:rPr/>
        <w:t>㵮뼪⻂츮ㅅ瀣斩쉬쉨奬䡅橤싂</w:t>
      </w:r>
      <w:r>
        <w:rPr/>
        <w:t>ꗎ꥕</w:t>
      </w:r>
      <w:r>
        <w:rPr/>
        <w:t>晄穐兓㙘敤㙰䰰恡㨸뽢凃傣⨤㫂慂⎮놣搮쉕</w:t>
      </w:r>
      <w:r>
        <w:rPr/>
        <w:t>⡂꧎</w:t>
      </w:r>
      <w:r>
        <w:rPr/>
        <w:t>繋㐷䍢娽ꥱ⼻䍾稱幃斘単哂䄺㵴슮咿⑋㡉瘣쉫欻䮮ㄺ奞䑚뽵氣娣ㄮ疡깧厮轀⨸쉈槃敚璿䥃戬棂樺䗂䋂㎏爤䥩硟䠶쉕㤰숮兰破潒汧晤繖쉯쉇</w:t>
      </w:r>
      <w:r>
        <w:rPr/>
        <w:t>⠭</w:t>
      </w:r>
      <w:r>
        <w:rPr/>
        <w:t>숪獴</w:t>
      </w:r>
      <w:r>
        <w:rPr/>
        <w:t>ⰻ</w:t>
      </w:r>
      <w:r>
        <w:rPr/>
        <w:t>暱⼬⛂偭</w:t>
      </w:r>
      <w:r>
        <w:rPr/>
        <w:t>ⴸ</w:t>
      </w:r>
      <w:r>
        <w:rPr/>
        <w:t>汁啎慸뽯쉧갬슥塁㞡⤽㩰丱檡祟瑖廂敦쉄⧂灍唤┶嚡</w:t>
      </w:r>
      <w:r>
        <w:rPr/>
        <w:t>⠰</w:t>
      </w:r>
      <w:r>
        <w:rPr/>
        <w:t>쉔犿䀯⥕桶塣ꥴ婐㔮え慙牄戰㴷</w:t>
      </w:r>
      <w:r>
        <w:rPr/>
        <w:t>ꕤ</w:t>
      </w:r>
      <w:r>
        <w:rPr/>
        <w:t>惂繖圤䃂汦睬墩䡰</w:t>
      </w:r>
      <w:r>
        <w:rPr/>
        <w:t>ꥇ</w:t>
      </w:r>
      <w:r>
        <w:rPr/>
        <w:t>彮䡩⥡礵</w:t>
      </w:r>
      <w:r>
        <w:rPr/>
        <w:t>ꗂ</w:t>
      </w:r>
      <w:r>
        <w:rPr/>
        <w:t>㟂숤灺啓쎏儦呵槂焥塟⽫暿丱牠㤴싂汆勂쉮㭙⬻祅ㆡ㥅䤩䑉䔸婐㩌幘嘩㔽쉞支䥊ㅁ⌸煤爳⩯汲氷乤⬽⑹뼮繠㍑輽㡑뼬婊</w:t>
      </w:r>
      <w:r>
        <w:rPr/>
        <w:t>ⷂ</w:t>
      </w:r>
      <w:r>
        <w:rPr/>
        <w:t>睘擂㙮旂䣂喬⩹壂⭳㘬穣⼬숸飂䈸畋䑋洹㭒⧂䉊彠漶坏䵉窥搫潺䰵쉈做㮘氺뭇⍲恞⫂瘬橀숮㙙婦䩪穵뽁禩䉭浣곂牀䱃䗂촯㎩⛃⪥瘭穾呟쵰哂癆</w:t>
      </w:r>
      <w:r>
        <w:rPr/>
        <w:t>⣂⨲</w:t>
      </w:r>
      <w:r>
        <w:rPr/>
        <w:t>迂㥞奱숶♾㥨쉍畕瓂㉸轏颩砫䌥</w:t>
      </w:r>
      <w:r>
        <w:rPr/>
        <w:t>ꤳ</w:t>
      </w:r>
      <w:r>
        <w:rPr/>
        <w:t>기숲纵</w:t>
      </w:r>
      <w:r>
        <w:rPr/>
        <w:t>ⲩ</w:t>
      </w:r>
      <w:r>
        <w:rPr/>
        <w:t>뽢並䔣䯂弳䇂쎣㝖恐狂猴䚡匽皻䉤灮療圸숪☥ㅒ䎵</w:t>
      </w:r>
      <w:r>
        <w:rPr/>
        <w:t>ⱑ</w:t>
      </w:r>
      <w:r>
        <w:rPr/>
        <w:t>ꥣ쏂싂뼵숰匲꥕儣慧㩳㈶浵祔へ潗怺곂影㫂걈㑎㍋䩖債弶坌䵲⵵칞焵싃⩮灥兕䌵习汙揃ぺ爤⍃棂兕䀬䔊㍥쉷㮘桧潷戰噩䢩</w:t>
      </w:r>
      <w:r>
        <w:rPr/>
        <w:t>ꖥ</w:t>
      </w:r>
      <w:r>
        <w:rPr/>
        <w:t>牱㥙婶彡ꍾ䶱㡯㊘昲䦱抏帨㈮㭕摩싂熘㝏걬痃촳壂䍵쉂乥湔晈⵫啫喱㈲刷䅱琹쉧洤塈框쉍喥滂㝒乑癒ㆮ</w:t>
      </w:r>
      <w:r>
        <w:rPr/>
        <w:t>Ⳃ</w:t>
      </w:r>
      <w:r>
        <w:rPr/>
        <w:t>䝕⑅䕞噦汚唬棂䱏扵㉰⒣癹纮숽䧂櫂쌻싃濂뽐㩲⹨杗쉢땀⥣囂䣂⪥䙢㭇땑竍稷</w:t>
      </w:r>
      <w:r>
        <w:rPr/>
        <w:t>ꤩ</w:t>
      </w:r>
      <w:r>
        <w:rPr/>
        <w:t>䩩쉩〩凂껂戳硹싍偟の灑썦</w:t>
      </w:r>
      <w:r>
        <w:rPr/>
        <w:t>ꥀ</w:t>
      </w:r>
      <w:r>
        <w:rPr/>
        <w:t>煕恏䡖䮣潹䁏</w:t>
      </w:r>
      <w:r>
        <w:rPr/>
        <w:t>⡳</w:t>
      </w:r>
      <w:r>
        <w:rPr/>
        <w:t>ꅄ卫塅䫂䝞⥂⵬쉠䥨⩮塊泂欵믂妵䅁㕙佡䵹暻幦묮</w:t>
      </w:r>
      <w:r>
        <w:rPr/>
        <w:t>ⵐ</w:t>
      </w:r>
      <w:r>
        <w:rPr/>
        <w:t>吳燂矍瓂湋圮⹠땬爺╁땮楀扇恢祳깡瘱婓▱剦캏</w:t>
      </w:r>
      <w:r>
        <w:rPr/>
        <w:t>ꕬ</w:t>
      </w:r>
      <w:r>
        <w:rPr/>
        <w:t>呗共㒏⥭㚩ꥮ숲汮㩧딹嘨䙙曂昨㙱녥恉䰭⤮䭏娹䃂幰ㅎ晙湚睦슏슣婙悬䝙┻㡙쉹쌽쉆汎</w:t>
      </w:r>
      <w:r>
        <w:rPr/>
        <w:t>ꥂ</w:t>
      </w:r>
      <w:r>
        <w:rPr/>
        <w:t>潰濂쉯쉭坄损⥱♭쉳⎱쉁盂슩쉩售㝁彨싂ぉ□砹쉾䚵</w:t>
      </w:r>
      <w:r>
        <w:rPr/>
        <w:t>ꔷ</w:t>
      </w:r>
      <w:r>
        <w:rPr/>
        <w:t>沣㑉</w:t>
      </w:r>
      <w:r>
        <w:rPr/>
        <w:t>ꕦ</w:t>
      </w:r>
      <w:r>
        <w:rPr/>
        <w:t>幯稩婏甥洺䁡촴㤷</w:t>
      </w:r>
      <w:r>
        <w:rPr/>
        <w:t>ⵣ</w:t>
      </w:r>
      <w:r>
        <w:rPr/>
        <w:t>噬㇂硟㉕⹗숲瑭嗂䑀勎琳㦮濂娱䕬딮桘䎬㨳㉲瀯浒ꍳ㔪畑歍㜽彴</w:t>
      </w:r>
      <w:r>
        <w:rPr/>
        <w:t>꧂</w:t>
      </w:r>
      <w:r>
        <w:rPr/>
        <w:t>넲컎䠹㬰砶䝊㢥㨪歺䅓礷癯囎塅䨱桳쌺</w:t>
      </w:r>
      <w:r>
        <w:rPr/>
        <w:t>Ⳃ</w:t>
      </w:r>
      <w:r>
        <w:rPr/>
        <w:t>匸ꥶ숦습潘묩戤䯂ィ䵵棂熩䅗⽐䞬睒犮畞䁤咮挻</w:t>
      </w:r>
      <w:r>
        <w:rPr/>
        <w:t>ⱡ</w:t>
      </w:r>
      <w:r>
        <w:rPr/>
        <w:t>숸堯촪玥瑈⪮쉾녟穗䒘⸫⩈奂琸컃凂女ꍷ剐␪漫숪揂촸</w:t>
      </w:r>
      <w:r>
        <w:rPr/>
        <w:t>⢏</w:t>
      </w:r>
      <w:r>
        <w:rPr/>
        <w:t>㪘琽䭆恇슡ꇃ⸷畱撏氳振딣쉫䡈儥䠪䈴쉨妵卉㩣①⨪</w:t>
      </w:r>
      <w:r>
        <w:rPr/>
        <w:t>ꤶ</w:t>
      </w:r>
      <w:r>
        <w:rPr/>
        <w:t>碡䋂塣⭚瑧쵇樱㣂㤪恋슥㤯쉐긦㍩前杊竂婳㤽㥹⼩晍⌥뭲漨갤ꍅ煂㠵凂</w:t>
      </w:r>
      <w:r>
        <w:rPr/>
        <w:t>ⵓ</w:t>
      </w:r>
      <w:r>
        <w:rPr/>
        <w:t>䆘䲘慌ㅷ䥀姂ꍇ渰䅴긫쉙⑮⾵㵇睔쉄扌쉪쉢旂辬녷䅨⼨滎幎㬦煶㕌匸卹䑗喻⩪㊥橗伦숳</w:t>
      </w:r>
      <w:r>
        <w:rPr/>
        <w:t>ꥍ</w:t>
      </w:r>
      <w:r>
        <w:rPr/>
        <w:t>彯䲡捷묦䙠呑⪿㑩䗂漤뇃牒㌭녯</w:t>
      </w:r>
      <w:r>
        <w:rPr/>
        <w:t>ⵠ</w:t>
      </w:r>
      <w:r>
        <w:rPr/>
        <w:t>竂ㄲ窻恇坐稥潺䧂坹栤쉢⹒硄棂帴칫䩵⮮쉙묯䑾꺩纩悵卟縱䭊怲伲毃琫싂╭砰⑤㛂ㅍ</w:t>
      </w:r>
      <w:r>
        <w:rPr/>
        <w:t>Ⱘ</w:t>
      </w:r>
      <w:r>
        <w:rPr/>
        <w:t>ꦱ</w:t>
      </w:r>
      <w:r>
        <w:rPr/>
        <w:t>繸绂</w:t>
      </w:r>
      <w:r>
        <w:rPr/>
        <w:t>ⵥ</w:t>
      </w:r>
      <w:r>
        <w:rPr/>
        <w:t>䩊</w:t>
      </w:r>
      <w:r>
        <w:rPr/>
        <w:t>⠦</w:t>
      </w:r>
      <w:r>
        <w:rPr/>
        <w:t>擂杪破䐰䉮㉉쵀䡠ꅎ슥䴵氳㑀ꅆ뿃ꥫ╘牰彪</w:t>
      </w:r>
      <w:r>
        <w:rPr/>
        <w:t>ꔯ</w:t>
      </w:r>
      <w:r>
        <w:rPr/>
        <w:t>坔协敋뿂楲</w:t>
      </w:r>
      <w:r>
        <w:rPr/>
        <w:t>ⱡ</w:t>
      </w:r>
      <w:r>
        <w:rPr/>
        <w:t>ㅰ壂掿</w:t>
      </w:r>
      <w:r>
        <w:rPr/>
        <w:t>ⷂ</w:t>
      </w:r>
      <w:r>
        <w:rPr/>
        <w:t>呄乕</w:t>
      </w:r>
      <w:r>
        <w:rPr/>
        <w:t>ⵐ</w:t>
      </w:r>
      <w:r>
        <w:rPr/>
        <w:t>숊㕋圬爪㢮颩慫桌㉖歡䡠숹쉂꥚⩷本玵䱤</w:t>
      </w:r>
      <w:r>
        <w:rPr/>
        <w:t>ꕲ</w:t>
      </w:r>
      <w:r>
        <w:rPr/>
        <w:t>奣猭乏ㅊ뭃湬⽰⵳㝏妵杗</w:t>
      </w:r>
      <w:r>
        <w:rPr/>
        <w:t>ꗎ䷂</w:t>
      </w:r>
      <w:r>
        <w:rPr/>
        <w:t>礩☪椪썐ꅣ䎿슏㡚砩쉎ぎ䑳辣儱</w:t>
      </w:r>
      <w:r>
        <w:rPr/>
        <w:t>ꔪ</w:t>
      </w:r>
      <w:r>
        <w:rPr/>
        <w:t>땺쉾䱡廍⪡㙣뇂湵仂轱䱷毃獰昰吱㍉䍥</w:t>
      </w:r>
      <w:r>
        <w:rPr/>
        <w:t>ꥆ</w:t>
      </w:r>
      <w:r>
        <w:rPr/>
        <w:t>䜵咵숶楧䑪睍獇╹眮噁幔掣碩佣䔸땠呍輸桰䘫싂䅅い捙</w:t>
      </w:r>
      <w:r>
        <w:rPr/>
        <w:t>ꔭ</w:t>
      </w:r>
      <w:r>
        <w:rPr/>
        <w:t>煎쉒畔瞘扞⥖敳她獠숮喩⛂怨䵅槍婕䑭숲㑂䡯⩕⹌딣슏갣摶㕎깺敦슱佖䜮ꥷ烎全쉚ノ녣⹆渺恔䍢䴫汰</w:t>
      </w:r>
      <w:r>
        <w:rPr/>
        <w:t>⡈</w:t>
      </w:r>
      <w:r>
        <w:rPr/>
        <w:t>楮츬㠽あ⍁</w:t>
      </w:r>
      <w:r>
        <w:rPr/>
        <w:t>ꕚ</w:t>
      </w:r>
      <w:r>
        <w:rPr/>
        <w:t>뿂歮═㴥⨯⩶噤溘걁灑恐</w:t>
      </w:r>
      <w:r>
        <w:rPr/>
        <w:t>ꕹ</w:t>
      </w:r>
      <w:r>
        <w:rPr/>
        <w:t>湃灵싃</w:t>
      </w:r>
      <w:r>
        <w:rPr/>
        <w:t>ꦻ</w:t>
      </w:r>
      <w:r>
        <w:rPr/>
        <w:t>佂漽弣灡佪숲硨</w:t>
      </w:r>
      <w:r>
        <w:rPr/>
        <w:t>ꔨ</w:t>
      </w:r>
      <w:r>
        <w:rPr/>
        <w:t>煵</w:t>
      </w:r>
      <w:r>
        <w:rPr/>
        <w:t>⡈</w:t>
      </w:r>
      <w:r>
        <w:rPr/>
        <w:t>浉稴擃曂癃</w:t>
      </w:r>
      <w:r>
        <w:rPr/>
        <w:t>⢡</w:t>
      </w:r>
      <w:r>
        <w:rPr/>
        <w:t>桨亵䄱朹愬便䩡㏂⺬僃⩢愪町䍲갦眹䩀㖥幚䱑곂ꥩ쉤䨰呸柍</w:t>
      </w:r>
      <w:r>
        <w:rPr/>
        <w:t>Ⱜ</w:t>
      </w:r>
      <w:r>
        <w:rPr/>
        <w:t>穣䰹숣⪡帣</w:t>
      </w:r>
      <w:r>
        <w:rPr/>
        <w:t>ꗂ⍊⪣</w:t>
      </w:r>
      <w:r>
        <w:rPr/>
        <w:t>轢㩊滂㟂</w:t>
      </w:r>
      <w:r>
        <w:rPr/>
        <w:t>꧂</w:t>
      </w:r>
      <w:r>
        <w:rPr/>
        <w:t>쉇ꇂ촸杓쵃磂숩煲</w:t>
      </w:r>
      <w:r>
        <w:rPr/>
        <w:t>ꦬ</w:t>
      </w:r>
      <w:r>
        <w:rPr/>
        <w:t>幚弫㣂旍䗂쉉㟂㥘盂浙␥</w:t>
      </w:r>
      <w:r>
        <w:rPr/>
        <w:t>Ⱔ</w:t>
      </w:r>
      <w:r>
        <w:rPr/>
        <w:t>佘㉐睒噇⻂㵴姂쉚攰⦥䰻싂떥心㔲㮩</w:t>
      </w:r>
      <w:r>
        <w:rPr/>
        <w:t>Ⱬ</w:t>
      </w:r>
      <w:r>
        <w:rPr/>
        <w:t>倸쉪永䱖╎歑䋎╕⸸깁ㆿ漻⩲枏⍫攻㖡䴤煌嗂昰横湞窣싂睁䱧⹙慺㡱兤㙷ㅁ捣⨹绂</w:t>
      </w:r>
      <w:r>
        <w:rPr/>
        <w:t>⢘⩩</w:t>
      </w:r>
      <w:r>
        <w:rPr/>
        <w:t>⽋뼪嚬嘻땀놘睙墩灰汆⛃칦ㄪ幓쉨瀣䁘⩏渰</w:t>
      </w:r>
      <w:r>
        <w:rPr/>
        <w:t>ꤶ</w:t>
      </w:r>
      <w:r>
        <w:rPr/>
        <w:t>咣⭎녞坈⹀⍓窱떥忂㨵䲮⍑뭁</w:t>
      </w:r>
      <w:r>
        <w:rPr/>
        <w:t>ꔭ</w:t>
      </w:r>
      <w:r>
        <w:rPr/>
        <w:t>橺啺恫杆歹甶깄痂</w:t>
      </w:r>
      <w:r>
        <w:rPr/>
        <w:t>⡌</w:t>
      </w:r>
      <w:r>
        <w:rPr/>
        <w:t>潱据┩䄴쉠礫⦘墵⍪⸩克쵴</w:t>
      </w:r>
      <w:r>
        <w:rPr/>
        <w:t>Ⱓ〉</w:t>
      </w:r>
      <w:r>
        <w:rPr/>
        <w:t>칫䙰⩗</w:t>
      </w:r>
      <w:r>
        <w:rPr/>
        <w:t>Ɫ</w:t>
      </w:r>
      <w:r>
        <w:rPr/>
        <w:t>㝱㎡㍏䩀쉰恕슩盂㩵㩑쉋璱䍰琮卸㠳瀯䭫儳♇瑴뾩숦礳嘽쏂䢥卒뗂䉠㛂⩚䥺栤亿⽁牂塬摬</w:t>
      </w:r>
      <w:r>
        <w:rPr/>
        <w:t>ꖘ</w:t>
      </w:r>
      <w:r>
        <w:rPr/>
        <w:t>갴䌫㵋㑑䑸숩⭗♵汵婙題놱䙀</w:t>
      </w:r>
      <w:r>
        <w:rPr/>
        <w:t>ⲩ</w:t>
      </w:r>
      <w:r>
        <w:rPr/>
        <w:t>쉘䳂夫</w:t>
      </w:r>
      <w:r>
        <w:rPr/>
        <w:t>Ⲯ</w:t>
      </w:r>
      <w:r>
        <w:rPr/>
        <w:t>뼦慅⽬䍮䩡⨩㡳乌츲瘪祔曂畷</w:t>
      </w:r>
      <w:r>
        <w:rPr/>
        <w:t>ꗂ</w:t>
      </w:r>
      <w:r>
        <w:rPr/>
        <w:t>栴灶쉠啦湊╄㟂㛂슣쉶㕬圻썄쉢쉵啸╂䙐쉲ㅰ琨</w:t>
      </w:r>
      <w:r>
        <w:rPr/>
        <w:t>⡳</w:t>
      </w:r>
      <w:r>
        <w:rPr/>
        <w:t>䑟⼰牊㭱䡱扐뽆哂恐⍅뭅敺㞡兠䲡숷䡚♊敔슣奞㏂␪剮㉸䑓㵹爷㵆沮쏃㔯佳啒飂싂扪䠦䵘湨轰棃车杍穧剡╗䁕丨䤨帮癇橋潦㉱䮻却ꅯ䨦⥙</w:t>
      </w:r>
      <w:r>
        <w:rPr/>
        <w:t>ⱶ</w:t>
      </w:r>
      <w:r>
        <w:rPr/>
        <w:t>祄央</w:t>
      </w:r>
      <w:r>
        <w:rPr/>
        <w:t>ꥊ</w:t>
      </w:r>
      <w:r>
        <w:rPr/>
        <w:t>㖩⾿奩䁠뼊㈦슻⩒䄬䱯㭙⩐쉤␣䭳⤥䙞㭶쉶녞物刪묮䫂싍渷숳呰曂吷䤵祉湒煱呵䡞稬䢬捯亿㍶쉨⩂浸䘱䡰쉏榣쉯煬垻捶彨䮩䥚䐨䙒㮵⩯䔭⺩㥌ꍭ恫䱲╃쵪㥮⹾幆㝨漹ꥴ溱搪迃㫂浄䇂才㤻㞱瘹扩僂</w:t>
      </w:r>
      <w:r>
        <w:rPr/>
        <w:t>ꔶ</w:t>
      </w:r>
      <w:r>
        <w:rPr/>
        <w:t>哂卵猥</w:t>
      </w:r>
      <w:r>
        <w:rPr/>
        <w:t>⠲</w:t>
      </w:r>
      <w:r>
        <w:rPr/>
        <w:t>䭨祀쉔긦䴹</w:t>
      </w:r>
      <w:r>
        <w:rPr/>
        <w:t>ⶩ</w:t>
      </w:r>
      <w:r>
        <w:rPr/>
        <w:t>꺣⩟㜣뗂䵥啇啎⥦䠵湥洱깬⹅㫂⺬䱟䔸潢嘸썵쵺슻恪䥘⍥싂䘲⭪獶㑥䎣䚱⩎</w:t>
      </w:r>
      <w:r>
        <w:rPr/>
        <w:t>꧂</w:t>
      </w:r>
      <w:r>
        <w:rPr/>
        <w:t>碏噱䦬⪣캻托䡃☷伲轅䯃嚬卖幵片桨橙挪⬪숬䓂칒沘곃</w:t>
      </w:r>
      <w:r>
        <w:rPr/>
        <w:t>ꥏ</w:t>
      </w:r>
      <w:r>
        <w:rPr/>
        <w:t>繕䝵䔱顈浙갥㭢楺</w:t>
      </w:r>
      <w:r>
        <w:rPr/>
        <w:t>ⵖ</w:t>
      </w:r>
      <w:r>
        <w:rPr/>
        <w:t>䁔〵伫땬瑥顲䅰炮䭖㛂否쉫䕶쉯⫂ㆿⓂ쉴㭠㍄噟슥뇂剕ꍅ慪㭣杮떩傘涡久</w:t>
      </w:r>
      <w:r>
        <w:rPr/>
        <w:t>ⴻ⪣</w:t>
      </w:r>
      <w:r>
        <w:rPr/>
        <w:t>쉧䅾灥쉃</w:t>
      </w:r>
      <w:r>
        <w:rPr/>
        <w:t>Ɽ</w:t>
      </w:r>
      <w:r>
        <w:rPr/>
        <w:t>䍶㡣沱㯃䜫攪ꥵ哂杣扷싂뿂䵋싂쎘</w:t>
      </w:r>
      <w:r>
        <w:rPr/>
        <w:t>⠶</w:t>
      </w:r>
      <w:r>
        <w:rPr/>
        <w:t>䡹桾䡨剗桊琯强ぶ棂⼫싎ꅦ㝕䌪婞䅣牟彔牔牲彮䡈卩⵨ꥴ乁⸸⍶싍剴浔㭚깁쉅ꥴ㞮䉁硥</w:t>
      </w:r>
      <w:r>
        <w:rPr/>
        <w:t>ꦩ</w:t>
      </w:r>
      <w:r>
        <w:rPr/>
        <w:t>䙬权♾╦欫兗癐碵</w:t>
      </w:r>
      <w:r>
        <w:rPr/>
        <w:t>Ⱓ</w:t>
      </w:r>
      <w:r>
        <w:rPr/>
        <w:t>づ㉋㙎⌶⹲喵縪噗</w:t>
      </w:r>
      <w:r>
        <w:rPr/>
        <w:t>ⷂ</w:t>
      </w:r>
      <w:r>
        <w:rPr/>
        <w:t>唩</w:t>
      </w:r>
      <w:r>
        <w:rPr/>
        <w:t>ⱸ</w:t>
      </w:r>
      <w:r>
        <w:rPr/>
        <w:t>硞⿍䄻晈䤪愪璘便ヂ敆慺쉾弱㎘슮硯栶숴㕉睅⫃㥊桊刦瑷䠴挮</w:t>
      </w:r>
      <w:r>
        <w:rPr/>
        <w:t>ꥅ</w:t>
      </w:r>
      <w:r>
        <w:rPr/>
        <w:t>愷洶䝥噇潖杬抵収꥾㧂灾迂噔嫂噔넵婢䌱䔷怱䡕偞䍃숩做秂硆⨸䕟䜦슡ꍶ숦쵰〥숯숶쉔</w:t>
      </w:r>
      <w:r>
        <w:rPr/>
        <w:t>ⵗ</w:t>
      </w:r>
      <w:r>
        <w:rPr/>
        <w:t>싍뽍걃呏槂㷎㩧깅쉸㮬捚牡剡쉂㕢┸癒牀녘쉯⽃硧爭礷䙋㉶嫂䙩彑㭴쉌⻃堽㝞輬伣⩞に曂㍓奤㤶䇃⏂ㅶ⸩</w:t>
      </w:r>
      <w:r>
        <w:rPr/>
        <w:t>ꤦ</w:t>
      </w:r>
      <w:r>
        <w:rPr/>
        <w:t>轟涻쉄싂剙⭁獀欱쉔㉨䀳塰椬</w:t>
      </w:r>
      <w:r>
        <w:rPr/>
        <w:t>⡎</w:t>
      </w:r>
      <w:r>
        <w:rPr/>
        <w:t>䭁䥩焨悡㐽슮䙶ꍌ哂䐺涿⌳彌䡞辿娻슿䉈癹刳쉹䕵쉁撮쉐쉐㢩긣䩢痂</w:t>
      </w:r>
      <w:r>
        <w:rPr/>
        <w:t>ⰻ</w:t>
      </w:r>
      <w:r>
        <w:rPr/>
        <w:t>숦숯⑃瘸幣꺬㙀慶㜸슱獉쉔堲</w:t>
      </w:r>
      <w:r>
        <w:rPr/>
        <w:t>꧂</w:t>
      </w:r>
      <w:r>
        <w:rPr/>
        <w:t>凎繮╗긳⭠歆敒卅⾥쉷슣柎晃湯噏煑䉧睮堳煙ㄬ䬸䉤㒥员뽃坖⥘⍾㌴땔㡺뽰啌깇䁮矂痎㡒顀橈摒㛂䉰飂晩촥䭖儰棂␮뽕晾䈦ㅾ</w:t>
      </w:r>
      <w:r>
        <w:rPr/>
        <w:t>ꖬ</w:t>
      </w:r>
      <w:r>
        <w:rPr/>
        <w:t>猬挴㶘㵴쉋䁥祰䐺쉅眊㭬畳仂䥒爩</w:t>
      </w:r>
      <w:r>
        <w:rPr/>
        <w:t>ⱡ</w:t>
      </w:r>
      <w:r>
        <w:rPr/>
        <w:t>濂⧂숲䭞瓂⹄瑯䜴</w:t>
      </w:r>
      <w:r>
        <w:rPr/>
        <w:t>⡶╲⍁</w:t>
      </w:r>
      <w:r>
        <w:rPr/>
        <w:t>䍎㌣ㅊ</w:t>
      </w:r>
      <w:r>
        <w:rPr/>
        <w:t>ꤱ♞</w:t>
      </w:r>
      <w:r>
        <w:rPr/>
        <w:t>妥쉦惂</w:t>
      </w:r>
      <w:r>
        <w:rPr/>
        <w:t>ꥊ⦣</w:t>
      </w:r>
      <w:r>
        <w:rPr/>
        <w:t>쉒뗂╳侬숪걓睂䱦儻煅皿教ꍓ拂쉹䅬</w:t>
      </w:r>
      <w:r>
        <w:rPr/>
        <w:t>ꕺ</w:t>
      </w:r>
      <w:r>
        <w:rPr/>
        <w:t>慵噬湫☱⩋</w:t>
      </w:r>
      <w:r>
        <w:rPr/>
        <w:t>⡖</w:t>
      </w:r>
      <w:r>
        <w:rPr/>
        <w:t>唦슣䅩숯瑥</w:t>
      </w:r>
      <w:r>
        <w:rPr/>
        <w:t>ⰷ</w:t>
      </w:r>
      <w:r>
        <w:rPr/>
        <w:t>뽚ꍆ⬰㚿썶暿⮘䎩䱇㘴</w:t>
      </w:r>
      <w:r>
        <w:rPr/>
        <w:t>⠭</w:t>
      </w:r>
      <w:r>
        <w:rPr/>
        <w:t>毂䌯䁗搪䡍쉷㩄숩卹砮塊湱慀汪쉔歄疻</w:t>
      </w:r>
      <w:r>
        <w:rPr/>
        <w:t>ꦻ</w:t>
      </w:r>
      <w:r>
        <w:rPr/>
        <w:t>甭奱秂充獅숨깠昹偘䑄商뭮迂㐪뗂婊媻殱⩫䈺쵞걨쉯仃숽榵숹㣂䏂皿戩䅴㣂╇</w:t>
      </w:r>
      <w:r>
        <w:rPr/>
        <w:t>ꥋ</w:t>
      </w:r>
      <w:r>
        <w:rPr/>
        <w:t>塯䩢䘹㷂㪥疩䉧쵠窣㡅♎捕숣㑂㵤꥚⽍䉦쉍単灇쉫㝈썗涿栲슥捔녃㈭縫⴫☫넣し摏㮱㎩슿歬渪㥦䡧뗂숱彍繳泂㕙싂⭢匩</w:t>
      </w:r>
      <w:r>
        <w:rPr/>
        <w:t>ꔣ</w:t>
      </w:r>
      <w:r>
        <w:rPr/>
        <w:t>⣃</w:t>
      </w:r>
      <w:r>
        <w:rPr/>
        <w:t>捭㨬燂㈤</w:t>
      </w:r>
      <w:r>
        <w:rPr/>
        <w:t>ⷍ</w:t>
      </w:r>
      <w:r>
        <w:rPr/>
        <w:t>䑊㋂쉈⿃礰䬥ꆱ䮩숺倥亡暵䙩繨⨳憩楞瀬슥係恔噅숩ꍟ伻轴慨슮⫂숷恶䲡瓂渣</w:t>
      </w:r>
      <w:r>
        <w:rPr/>
        <w:t>ꤻ</w:t>
      </w:r>
      <w:r>
        <w:rPr/>
        <w:t>숬</w:t>
      </w:r>
      <w:r>
        <w:rPr/>
        <w:t>ꦬꗂ</w:t>
      </w:r>
      <w:r>
        <w:rPr/>
        <w:t>娸쉵教쉋쉲嫂䄩䙁䥌治☹硅⩨商犣쉨㡦摅</w:t>
      </w:r>
      <w:r>
        <w:rPr/>
        <w:t>⡁</w:t>
      </w:r>
      <w:r>
        <w:rPr/>
        <w:t>긻牪瘯㐦內</w:t>
      </w:r>
      <w:r>
        <w:rPr/>
        <w:t>ꕡ</w:t>
      </w:r>
      <w:r>
        <w:rPr/>
        <w:t>睦忂䡠漥妏乁䄭撻福纱瀣戫敟硧⤮嗂䑴掩⍹슩㝂䍷쉁숮딤ꥳ쉆婅为쉙杷猷幱⩴窣ꍍ⚣牰偗㭩뿎卢㜭⫂䙊쉴숨⦮㕑扣琣싂㵉걧乵䎡繸㡣ꥲ䜯㋂⹓ぬ⩨쉠⫂⵬厱滃䫂㡡䆩싂䕑㈤☴敕䓍㥠╀佴䭘㫂縨斬侣婣䙉⬨ꄦ쉲搶剏剧뽫入⑤㦘矂㉬㴪亥兌㭾敥㷂扤去쉦</w:t>
      </w:r>
      <w:r>
        <w:rPr/>
        <w:t>ⱄ</w:t>
      </w:r>
      <w:r>
        <w:rPr/>
        <w:t>煪⩹싂</w:t>
      </w:r>
      <w:r>
        <w:rPr/>
        <w:t>ꤥ</w:t>
      </w:r>
      <w:r>
        <w:rPr/>
        <w:t>䌺⿍╁䀻摾쉂⒵枵久╧兗偬땒汥㙨塯啔㇂뼳⩎</w:t>
      </w:r>
      <w:r>
        <w:rPr/>
        <w:t>ꤴ</w:t>
      </w:r>
      <w:r>
        <w:rPr/>
        <w:t>㇂쉹⸳報䌪歧梱浚┥⹴为숪▿쉲䡎暩쉣숤싂〣剋殏畏싎港浂쵎⌽繳晠쉁䭁涏沬ㅍギ⍐뼹⫂题浏䛂䱎憮칗儻檩㛂</w:t>
      </w:r>
      <w:r>
        <w:rPr/>
        <w:t>⣂</w:t>
      </w:r>
      <w:r>
        <w:rPr/>
        <w:t>㥧䁅瑢⩬硹⥨婆䡶㝴轶况</w:t>
      </w:r>
      <w:r>
        <w:rPr/>
        <w:t>⡂</w:t>
      </w:r>
      <w:r>
        <w:rPr/>
        <w:t>湥爹佂녦㕇亣쉖礪輯싂㬶㙈攮칲煯撡偤㷂壂녭坢用輪䭱㡤垵奦睆䄶䢡偋劮歖场晲䭭恨⭉䡃傱䠪䥹瓍嗂晤冻땏⧂題</w:t>
      </w:r>
      <w:r>
        <w:rPr/>
        <w:t>ꦬ</w:t>
      </w:r>
      <w:r>
        <w:rPr/>
        <w:t>ꍭ焥슡뮣쉭</w:t>
      </w:r>
      <w:r>
        <w:rPr/>
        <w:t>ꥒ</w:t>
      </w:r>
      <w:r>
        <w:rPr/>
        <w:t>你</w:t>
      </w:r>
      <w:r>
        <w:rPr/>
        <w:t>ꕅ</w:t>
      </w:r>
      <w:r>
        <w:rPr/>
        <w:t>㵩㒥南婭也乙䍦㙟硩㝋쉘㮥奔</w:t>
      </w:r>
    </w:p>
    <w:p>
      <w:pPr>
        <w:pStyle w:val="PreformattedText"/>
        <w:bidi w:val="0"/>
        <w:spacing w:before="0" w:after="0"/>
        <w:jc w:val="left"/>
        <w:rPr/>
      </w:pPr>
      <w:r>
        <w:rPr/>
        <w:t>䌽歚弊쉲㭕쉂쉭㶿顣ꆘ牱㪏</w:t>
      </w:r>
      <w:r>
        <w:rPr/>
        <w:t>ⰷ</w:t>
      </w:r>
      <w:r>
        <w:rPr/>
        <w:t>涩䬮숶垬浌䡕쉨⫂쉹㑹╌止쵣䴵뭴洪㭉彮䥍梩╹䵡桖⚏晴</w:t>
      </w:r>
      <w:r>
        <w:rPr/>
        <w:t>ⱁ</w:t>
      </w:r>
      <w:r>
        <w:rPr/>
        <w:t>由쉂숪䡮㔴㠶쉐䓂♚♔⸦噬ꥬ秂쉢硾周쉳</w:t>
      </w:r>
      <w:r>
        <w:rPr/>
        <w:t>ꕎ</w:t>
      </w:r>
      <w:r>
        <w:rPr/>
        <w:t>晶垻쵡뽊䭋⨰㭫䭋副剬㑃殡獅䰸곂堽恩愶熏싂쉧㎮⭕䙞뭺涏㓂攪䟂쉰䃂⨳</w:t>
      </w:r>
      <w:r>
        <w:rPr/>
        <w:t>ꔰ</w:t>
      </w:r>
      <w:r>
        <w:rPr/>
        <w:t>뽱㣂䬶䭓橆䡖䑟쵷癐礤梱㨬欹参氨싂爣쉧兕煑啐⑈쉇㉺硰㡱⩷畡㮿숯潋䉐슣껂䙨儷</w:t>
      </w:r>
      <w:r>
        <w:rPr/>
        <w:t>ꔨ</w:t>
      </w:r>
      <w:r>
        <w:rPr/>
        <w:t>숮숩䝧</w:t>
      </w:r>
      <w:r>
        <w:rPr/>
        <w:t>Ɐ</w:t>
      </w:r>
      <w:r>
        <w:rPr/>
        <w:t>啍䔩䅅䠦⒱쉬䝩䡀扔䁪瑖㢿䵬冻ㅂ愰涡煕嗂冩慍偃䟂玩ㅩ땬㏂숭灞㷂쉀狍㑸슩츱輲礴畷畩潱슥싂䆩䅖场䁄㝀瑴⛂港</w:t>
      </w:r>
      <w:r>
        <w:rPr/>
        <w:t>ⱚ</w:t>
      </w:r>
      <w:r>
        <w:rPr/>
        <w:t>晱呌䝴ㅩ捳獪䭐</w:t>
      </w:r>
      <w:r>
        <w:rPr/>
        <w:t>ꦏ</w:t>
      </w:r>
      <w:r>
        <w:rPr/>
        <w:t>佐吽䊏♄歭㉑싂䢏숨剖</w:t>
      </w:r>
      <w:r>
        <w:rPr/>
        <w:t>ⵇ</w:t>
      </w:r>
      <w:r>
        <w:rPr/>
        <w:t>㥐廂窏捨嫂煪䩦㢿歇⽩㏂쉋㔩乡숳⑭䞮䌪䀹넱ㅟ칎⨦ꍸ㯂䡕搫⵪넨夳慺뗂牤꥖参獋楷</w:t>
      </w:r>
      <w:r>
        <w:rPr/>
        <w:t>ꕠ</w:t>
      </w:r>
      <w:r>
        <w:rPr/>
        <w:t>䥉歮</w:t>
      </w:r>
      <w:r>
        <w:rPr/>
        <w:t>⠷</w:t>
      </w:r>
      <w:r>
        <w:rPr/>
        <w:t>噁ꍪ眯刮摫㖩㐭牣㜺㝤깴涱敄⩎쉤츲⚥쉵</w:t>
      </w:r>
      <w:r>
        <w:rPr/>
        <w:t>ꥌ</w:t>
      </w:r>
      <w:r>
        <w:rPr/>
        <w:t>祂㛂椵㖩睴归飂顅ㅯ⭟</w:t>
      </w:r>
      <w:r>
        <w:rPr/>
        <w:t>ꥉ</w:t>
      </w:r>
      <w:r>
        <w:rPr/>
        <w:t>㕂恟案殩쉦剬⩩쉑息禬</w:t>
      </w:r>
      <w:r>
        <w:rPr/>
        <w:t>⡢</w:t>
      </w:r>
      <w:r>
        <w:rPr/>
        <w:t>䩯㪡年獡㨻㕚憡㑍䭹따넴爷쉘〮䲬㑪䤱㩓⑳䏂䲣䨻⹅넹䵆扟쉁湦㘬</w:t>
      </w:r>
      <w:r>
        <w:rPr/>
        <w:t>ⵚ</w:t>
      </w:r>
      <w:r>
        <w:rPr/>
        <w:t>䠶싍쉧넺炩싂ꅯ䱵㑧⪘䰶憱城汚祢⨤抵쉔땔塎歏佡⥍⽬䤵⽡杲梬体晆海ㅹ惂뇂㕫쉂捁禘♂拂娪楊僂㇂䠫⫂佥㴥䍲㈪輨乾쉎쉶僂ꥣ壎瑡⎘䍷䱔㌩猪㭌㔷䁈盂㪡䲬灗䈵⹑츸纵兀㷂숥瞥㩺灚繑汊</w:t>
      </w:r>
      <w:r>
        <w:rPr/>
        <w:t>ⱶ</w:t>
      </w:r>
      <w:r>
        <w:rPr/>
        <w:t>⼰破걍⑤ꏂ⸨牾兔輯䴣</w:t>
      </w:r>
      <w:r>
        <w:rPr/>
        <w:t>ⵧ</w:t>
      </w:r>
      <w:r>
        <w:rPr/>
        <w:t>쉰䀹</w:t>
      </w:r>
      <w:r>
        <w:rPr/>
        <w:t>ꤪ⸪</w:t>
      </w:r>
      <w:r>
        <w:rPr/>
        <w:t>떱ꥹ禱搰煰渥伯䰹㥍淂</w:t>
      </w:r>
      <w:r>
        <w:rPr/>
        <w:t>Ɑ</w:t>
      </w:r>
      <w:r>
        <w:rPr/>
        <w:t>䅋⍦商㭁숨쉓潂</w:t>
      </w:r>
      <w:r>
        <w:rPr/>
        <w:t>⡓</w:t>
      </w:r>
      <w:r>
        <w:rPr/>
        <w:t>㋂䵋䵸瑦쉰쵨</w:t>
      </w:r>
      <w:r>
        <w:rPr/>
        <w:t>꧂꧂</w:t>
      </w:r>
      <w:r>
        <w:rPr/>
        <w:t>㨮⑙湟␲쉱╌싂轉⪏祉〨穢䌪뭷傱奊吵穎煁儥楍䌸쉧乖</w:t>
      </w:r>
      <w:r>
        <w:rPr/>
        <w:t>ꥋ</w:t>
      </w:r>
      <w:r>
        <w:rPr/>
        <w:t>땶썉딴䈨</w:t>
      </w:r>
      <w:r>
        <w:rPr/>
        <w:t>ꖡ</w:t>
      </w:r>
      <w:r>
        <w:rPr/>
        <w:t>ㅏ숸奸怫숱潉充뭁⯃洸</w:t>
      </w:r>
      <w:r>
        <w:rPr/>
        <w:t>ⱋ</w:t>
      </w:r>
      <w:r>
        <w:rPr/>
        <w:t>㵲⫂坱㕴㴯係焹敃楋普┫㊵⪥䶘</w:t>
      </w:r>
      <w:r>
        <w:rPr/>
        <w:t>ꔮ</w:t>
      </w:r>
      <w:r>
        <w:rPr/>
        <w:t>쌦</w:t>
      </w:r>
      <w:r>
        <w:rPr/>
        <w:t>Ⱘ⩴</w:t>
      </w:r>
      <w:r>
        <w:rPr/>
        <w:t>쉇䋂䘩䏎杅⍥쵢仂㠲⨣浖伽偗旂⬳兗┊칆塹嫎ㄫ䰩湺䑳碏䱢浪橤搤쵬伪╪匯㐭⍮摗</w:t>
      </w:r>
      <w:r>
        <w:rPr/>
        <w:t>ꔰ⯂</w:t>
      </w:r>
      <w:r>
        <w:rPr/>
        <w:t>뭴䱍⭗</w:t>
      </w:r>
      <w:r>
        <w:rPr/>
        <w:t>⠬</w:t>
      </w:r>
      <w:r>
        <w:rPr/>
        <w:t>穐娤숻眴쉙扷⑚㩫썮쉈䭧怴⽺䱥쉫晊╔㉊⥳㠪⾡⍃쉥꺮兙榣⫂쉬䱾䭮싍딮ꏂ噾</w:t>
      </w:r>
      <w:r>
        <w:rPr/>
        <w:t>⡎</w:t>
      </w:r>
      <w:r>
        <w:rPr/>
        <w:t>ꆘ穏쉉卞㇂㈲兒┷숥격顸⛃땶匹⹓⚣乨暥䩚쉳摃火傻ㅍ숪䭌主㍋瓃쉞뾡忂呅䏂⴦歗</w:t>
      </w:r>
      <w:r>
        <w:rPr/>
        <w:t>ꗂ</w:t>
      </w:r>
      <w:r>
        <w:rPr/>
        <w:t>숸咿䥷擂㦩燂㝕䒻♸㉒</w:t>
      </w:r>
      <w:r>
        <w:rPr/>
        <w:t>ꦡ</w:t>
      </w:r>
      <w:r>
        <w:rPr/>
        <w:t>拂濂㜫匬祳㧂穇ㅹ䝢䙴녠輱㥕䝹輭渶剩믂뼪懂걯㔫夵䠵佟慌䯍㈪䨦ㅈ偀壂⽉쉞䁬㢘婎넲⩰杆칪␲⒥䵃炏䐱䚥녙뭺䙪ㅙ묬堳呑戨稥牭塭㘷㣂氪敭䑄轕瑥䘩匮洮禱슥䤴숽㭗쉸䥉朱漻坂␭摮㕔⎵</w:t>
      </w:r>
      <w:r>
        <w:rPr/>
        <w:t>ꗂ</w:t>
      </w:r>
      <w:r>
        <w:rPr/>
        <w:t>愤캘極숯㩣噅楘穣䶱嫂싂妘䙟轾㝲㦩㍯顟뭡扔哂問쉲쉖슱礣㙵䙟⵷轀䂵樱䭷</w:t>
      </w:r>
      <w:r>
        <w:rPr/>
        <w:t>⡪</w:t>
      </w:r>
      <w:r>
        <w:rPr/>
        <w:t>숩潵㝏轾楲⽵㭣硑咩示撩㛂㡆⩓㕉㡺沩乺⽓</w:t>
      </w:r>
      <w:r>
        <w:rPr/>
        <w:t>ꕐ</w:t>
      </w:r>
      <w:r>
        <w:rPr/>
        <w:t>쉍収숰썟䡍쏂卅싂乖깳㕈䲩☳渷兵</w:t>
      </w:r>
      <w:r>
        <w:rPr/>
        <w:t>⠨</w:t>
      </w:r>
      <w:r>
        <w:rPr/>
        <w:t>攵侵穈の穫칈䭟䧎㥄婖숱쉭쉘㭯쉅䱶</w:t>
      </w:r>
      <w:r>
        <w:rPr/>
        <w:t>ꤻ⏂</w:t>
      </w:r>
      <w:r>
        <w:rPr/>
        <w:t>䄣녲婚춏㉃媬썷꺻⨲洲쌦磃疥싃ꄽ湍칕夷摫ㅋ䟂㵂슡幕싃弻梣걩拂⥖橩䮬䉘䃂亡刵䅗轰瘷㧂塗㤣畏╉疻烂</w:t>
      </w:r>
      <w:r>
        <w:rPr/>
        <w:t>ⱎ</w:t>
      </w:r>
      <w:r>
        <w:rPr/>
        <w:t>抡쉤碱⥕欯健◂묦縣䍩쉉⩀ꅄ㕀⽍煹♓㩔䙒摯㕤痂㋂걣쉧쉀㡖湞䍣</w:t>
      </w:r>
      <w:r>
        <w:rPr/>
        <w:t>ⷂ</w:t>
      </w:r>
      <w:r>
        <w:rPr/>
        <w:t>颬쉘碩楤♫懂奲쉶敦䔫㣂숣婒係숫숵戸뿂䥶䋂戽</w:t>
      </w:r>
      <w:r>
        <w:rPr/>
        <w:t>⡣╋</w:t>
      </w:r>
      <w:r>
        <w:rPr/>
        <w:t>浹杸싂♁娻睴抩䞮⹪瀩犬㵨</w:t>
      </w:r>
      <w:r>
        <w:rPr/>
        <w:t>ꕒ</w:t>
      </w:r>
      <w:r>
        <w:rPr/>
        <w:t>숱濂䰪烍助⧂畁뮘祷买</w:t>
      </w:r>
      <w:r>
        <w:rPr/>
        <w:t>⡟</w:t>
      </w:r>
      <w:r>
        <w:rPr/>
        <w:t>治繹恁幐㬦␯깥ꍟ㉉祐䖣轞뽘浳쉑煄据싂☴</w:t>
      </w:r>
      <w:r>
        <w:rPr/>
        <w:t>⡟</w:t>
      </w:r>
      <w:r>
        <w:rPr/>
        <w:t>쌪쉕に쉅쉌䚮숶</w:t>
      </w:r>
      <w:r>
        <w:rPr/>
        <w:t>ꥑ</w:t>
      </w:r>
      <w:r>
        <w:rPr/>
        <w:t>䁹뽧嘹䖩唯ꎱ싂</w:t>
      </w:r>
      <w:r>
        <w:rPr/>
        <w:t>ꥒ◂⑚</w:t>
      </w:r>
      <w:r>
        <w:rPr/>
        <w:t>ぢ乏습椱亡刽㔹䨱磂挸㭪⑾㔹恳灡獷㘣晎瀯땲㠮䙁燃智祾㍨ꥩ顾</w:t>
      </w:r>
      <w:r>
        <w:rPr/>
        <w:t>ꤨ</w:t>
      </w:r>
      <w:r>
        <w:rPr/>
        <w:t>弥싎쉍뿍ꥢ窿쉇埂悮坬潸辱⩬牁㪱</w:t>
      </w:r>
      <w:r>
        <w:rPr/>
        <w:t>⡡</w:t>
      </w:r>
      <w:r>
        <w:rPr/>
        <w:t>灵硅㥀匷橫毂</w:t>
      </w:r>
      <w:r>
        <w:rPr/>
        <w:t>ꥋ</w:t>
      </w:r>
      <w:r>
        <w:rPr/>
        <w:t>䝨煺떵땃㯂䰴歗◂뿂⨶㤯㡐⫂습숥쉋喬㓂樊숨卋슻⌫唽獎뭩ꥶ㖵䅎ず凎危权㈮札슮祬䳂╡⨫⭺䖵悏淂</w:t>
      </w:r>
      <w:r>
        <w:rPr/>
        <w:t>ꗂ⭋</w:t>
      </w:r>
      <w:r>
        <w:rPr/>
        <w:t>匹⩥숰⑹ꥯ䗍㧂㕌穘껂倹扆噒榩㔵䚘㉭䉕畣汙</w:t>
      </w:r>
      <w:r>
        <w:rPr/>
        <w:t>Ⳃ</w:t>
      </w:r>
      <w:r>
        <w:rPr/>
        <w:t>쉟㗂⺥甩㇂숬</w:t>
      </w:r>
      <w:r>
        <w:rPr/>
        <w:t>⡤</w:t>
      </w:r>
      <w:r>
        <w:rPr/>
        <w:t>딭</w:t>
      </w:r>
      <w:r>
        <w:rPr/>
        <w:t>ⴺ⬯</w:t>
      </w:r>
      <w:r>
        <w:rPr/>
        <w:t>䝂ꍷꥥ㨤⺱</w:t>
      </w:r>
      <w:r>
        <w:rPr/>
        <w:t>ⲵ</w:t>
      </w:r>
      <w:r>
        <w:rPr/>
        <w:t>扭䥐徬㩂琩愨刳繑ꌪ쏃⌲䜳榘쎬㏂</w:t>
      </w:r>
      <w:r>
        <w:rPr/>
        <w:t>⢿</w:t>
      </w:r>
      <w:r>
        <w:rPr/>
        <w:t>싂⬣敢</w:t>
      </w:r>
      <w:r>
        <w:rPr/>
        <w:t>ꕩ</w:t>
      </w:r>
      <w:r>
        <w:rPr/>
        <w:t>硠彍걠⿍塄깱刽⚣</w:t>
      </w:r>
      <w:r>
        <w:rPr/>
        <w:t>⠳</w:t>
      </w:r>
      <w:r>
        <w:rPr/>
        <w:t>䝕壂瞡</w:t>
      </w:r>
      <w:r>
        <w:rPr/>
        <w:t>Ⲙ</w:t>
      </w:r>
      <w:r>
        <w:rPr/>
        <w:t>썁璮캥斬㕬⍁</w:t>
      </w:r>
      <w:r>
        <w:rPr/>
        <w:t>ꔣ</w:t>
      </w:r>
      <w:r>
        <w:rPr/>
        <w:t>쵣䠯汖澩</w:t>
      </w:r>
      <w:r>
        <w:rPr/>
        <w:t>ꦩ⑐⩶</w:t>
      </w:r>
      <w:r>
        <w:rPr/>
        <w:t>뾩쎥뽢妩甸囂乹捃暱灙믎ꅑ悥䅮㐫佁㌮埂爹偐繒㉮충䵗婩䐪猽䆘</w:t>
      </w:r>
      <w:r>
        <w:rPr/>
        <w:t>꧂</w:t>
      </w:r>
      <w:r>
        <w:rPr/>
        <w:t>썷⍥䢣硷㴬쉓뽷繰㘮慐凂彌乬熘潭垡갬頰㝁汚扠恱㕷뽉쉕㶱䠶〯浳⽂쉰쉥做걮넲摍碣숨帩⫂㮮歉㵂頵䪥</w:t>
      </w:r>
      <w:r>
        <w:rPr/>
        <w:t>ⵅ</w:t>
      </w:r>
      <w:r>
        <w:rPr/>
        <w:t>쉖照䬩</w:t>
      </w:r>
      <w:r>
        <w:rPr/>
        <w:t>ⱙ</w:t>
      </w:r>
      <w:r>
        <w:rPr/>
        <w:t>㐤㜶</w:t>
      </w:r>
      <w:r>
        <w:rPr/>
        <w:t>ⷂ</w:t>
      </w:r>
      <w:r>
        <w:rPr/>
        <w:t>곍쌶瑓恕殣㛍⥰偉杌㑅べ璵㬹⑚䟂⨶係칓砪뽋䁚䵞䡙</w:t>
      </w:r>
      <w:r>
        <w:rPr/>
        <w:t>ⷂ</w:t>
      </w:r>
      <w:r>
        <w:rPr/>
        <w:t>橳戻剑煲믂堩浟ꅴ䱤犿㠲뭴㘬拍묵녭堲䑧䅘䧂扎뼦땁숨㭫稺塗⩏䁂禮乄弱㭔窬⑞䕂꺩</w:t>
      </w:r>
      <w:r>
        <w:rPr/>
        <w:t>⠬</w:t>
      </w:r>
      <w:r>
        <w:rPr/>
        <w:t>䩖숺椭涏</w:t>
      </w:r>
      <w:r>
        <w:rPr/>
        <w:t>꧍</w:t>
      </w:r>
      <w:r>
        <w:rPr/>
        <w:t>殡㝊</w:t>
      </w:r>
      <w:r>
        <w:rPr/>
        <w:t>ꕥ</w:t>
      </w:r>
      <w:r>
        <w:rPr/>
        <w:t>㣂습䑧䭁煩숰䀫䉴徥睦䊿湐攷♨⛂湨繉轷硺噎㕃⹇䂵싂穯澿ㅍ</w:t>
      </w:r>
      <w:r>
        <w:rPr/>
        <w:t>Ⲙ</w:t>
      </w:r>
      <w:r>
        <w:rPr/>
        <w:t>硗</w:t>
      </w:r>
      <w:r>
        <w:rPr/>
        <w:t>꤯⥢</w:t>
      </w:r>
      <w:r>
        <w:rPr/>
        <w:t>浣㝗</w:t>
      </w:r>
      <w:r>
        <w:rPr/>
        <w:t>ꦮ</w:t>
      </w:r>
      <w:r>
        <w:rPr/>
        <w:t>䃂䖥♭꥚楪娤氽슘⍊㤨泂漽燂窏쉺슥㷂㊬啅숴幋祪癊撡㵳坣渵畁㵣䉲坏싂䕎⬤ꍑ䅆穭</w:t>
      </w:r>
      <w:r>
        <w:rPr/>
        <w:t>⡨</w:t>
      </w:r>
      <w:r>
        <w:rPr/>
        <w:t>䑘ꅞ噺숮⌰廎슬婧⹮慙ꅘ刱숹쵄啩쉓ꅟ</w:t>
      </w:r>
      <w:r>
        <w:rPr/>
        <w:t>ꔨ</w:t>
      </w:r>
      <w:r>
        <w:rPr/>
        <w:t>䴨㇍㯂顮</w:t>
      </w:r>
      <w:r>
        <w:rPr/>
        <w:t>Ⳃ</w:t>
      </w:r>
      <w:r>
        <w:rPr/>
        <w:t>䉙䁟你䭮础盂</w:t>
      </w:r>
      <w:r>
        <w:rPr/>
        <w:t>ꤻ꥖</w:t>
      </w:r>
      <w:r>
        <w:rPr/>
        <w:t>亘佀䭔㨴㑙ꏎ怭獏ㅀ拂疱⥶ㅁ㭮뽠㙵嘪䠦</w:t>
      </w:r>
      <w:r>
        <w:rPr/>
        <w:t>⡬</w:t>
      </w:r>
      <w:r>
        <w:rPr/>
        <w:t>㈽</w:t>
      </w:r>
      <w:r>
        <w:rPr/>
        <w:t>꧂</w:t>
      </w:r>
      <w:r>
        <w:rPr/>
        <w:t>䩚㫂⵮刳圯㏂乬歉祸珂煨攭䙙䵚佥奱略朷刴疣</w:t>
      </w:r>
      <w:r>
        <w:rPr/>
        <w:t>Ⳃ</w:t>
      </w:r>
      <w:r>
        <w:rPr/>
        <w:t>橭䦡쏂瑪䯃㋂轇쵎䡹㵥轁癞頯橋싂쉗䁨扤쉇杕硙䱍䝲㞬㮘㍁䥔儲獂</w:t>
      </w:r>
      <w:r>
        <w:rPr/>
        <w:t>⡇☺☮</w:t>
      </w:r>
      <w:r>
        <w:rPr/>
        <w:t>灒㩅㤸믂Ⓨ潘䡊뽟⍑助瀦ꇂ땑䡫땬眶扐ꥨ坚䍂㒩牕⨪슩㣂</w:t>
      </w:r>
      <w:r>
        <w:rPr/>
        <w:t>⢵</w:t>
      </w:r>
      <w:r>
        <w:rPr/>
        <w:t>縯</w:t>
      </w:r>
      <w:r>
        <w:rPr/>
        <w:t>⡳</w:t>
      </w:r>
      <w:r>
        <w:rPr/>
        <w:t>漫캥깠싎쵑剧洬祁㎩曂潗畴夸朴⫍♴恗쉅㠣䙈</w:t>
      </w:r>
      <w:r>
        <w:rPr/>
        <w:t>ꦘ</w:t>
      </w:r>
      <w:r>
        <w:rPr/>
        <w:t>䋂䢏䜹敏쉓智⒩眥汗䋂戮쉳旂䝟斥䜱㌯猥㉅彅㵁卵䐊⎿녟䭐䃂⥘淂ꥦ浕䲩䑉歨쉸䁫쉱別</w:t>
      </w:r>
      <w:r>
        <w:rPr/>
        <w:t>⢣</w:t>
      </w:r>
      <w:r>
        <w:rPr/>
        <w:t>ㅵ兟⩊䔶頨砥슩숬㑯뇂ㅆ┶쉄灕㈳姂</w:t>
      </w:r>
      <w:r>
        <w:rPr/>
        <w:t>⠽</w:t>
      </w:r>
      <w:r>
        <w:rPr/>
        <w:t>䏃徵戬縲쉭⽯</w:t>
      </w:r>
      <w:r>
        <w:rPr/>
        <w:t>⡞</w:t>
      </w:r>
      <w:r>
        <w:rPr/>
        <w:t>ꦬ</w:t>
      </w:r>
      <w:r>
        <w:rPr/>
        <w:t>慐㊣⪱쉩춮桒䨩㝗넵睰慙㙾態쉰⭋</w:t>
      </w:r>
      <w:r>
        <w:rPr/>
        <w:t>ⱥ</w:t>
      </w:r>
      <w:r>
        <w:rPr/>
        <w:t>䇂㎘쉑疘幚쉟䕀</w:t>
      </w:r>
      <w:r>
        <w:rPr/>
        <w:t>ꤲ</w:t>
      </w:r>
      <w:r>
        <w:rPr/>
        <w:t>䅕䐫</w:t>
      </w:r>
      <w:r>
        <w:rPr/>
        <w:t>ꔲ</w:t>
      </w:r>
      <w:r>
        <w:rPr/>
        <w:t>户═싂嘬浯⴪畭⑀条쉘恩捬啚뗂◎┱濂牙敟即⪘䱃俎썓潍辻</w:t>
      </w:r>
      <w:r>
        <w:rPr/>
        <w:t>⣂</w:t>
      </w:r>
      <w:r>
        <w:rPr/>
        <w:t>楖圩ꍕ儻⫂彗뽘ꍇヂ顟칓祤晶晍ꅫ뼬暬</w:t>
      </w:r>
      <w:r>
        <w:rPr/>
        <w:t>ꥁ</w:t>
      </w:r>
      <w:r>
        <w:rPr/>
        <w:t>깆숱㑵䏂彑槍</w:t>
      </w:r>
      <w:r>
        <w:rPr/>
        <w:t>ⵌ⍎</w:t>
      </w:r>
      <w:r>
        <w:rPr/>
        <w:t>ㅷ╠⥁䱟쉩⥺쉅䑗䉨숽숮ㄨ믂竂桐뭶繥歬樰⻂곂兩쉬ꌴ◂뭵⼺廂氵煥然杹杍䌸⍡쉘</w:t>
      </w:r>
      <w:r>
        <w:rPr/>
        <w:t>⵰ꤩ</w:t>
      </w:r>
      <w:r>
        <w:rPr/>
        <w:t>䠵呎猪㥤⩶癵畀硅䮣ꍥ慬䰥㵳畲福㜶쉑砬</w:t>
      </w:r>
      <w:r>
        <w:rPr/>
        <w:t>ⵓ</w:t>
      </w:r>
      <w:r>
        <w:rPr/>
        <w:t>㠱灈녲穘睋䕅撥敟澩䴨婅㵭弭㝴渵ꌮ漮</w:t>
      </w:r>
      <w:r>
        <w:rPr/>
        <w:t>⡄</w:t>
      </w:r>
      <w:r>
        <w:rPr/>
        <w:t>㩪噣㒱灦窣毂归瞵㕤伤ぃ奮숩썧䚥凂⑕⯂儤塾땡浺㥢♤温걙⬯橙⩾䐽⹋憘慮丮숩숪澥吻쉦员䀤橥礭晑瓂偌⤥㙮春╀㫂䑑彔갦獍쉯垩彦䱢녗쉾㍇쉤㩇땪㴯⽃檩慉</w:t>
      </w:r>
      <w:r>
        <w:rPr/>
        <w:t>ꕀ</w:t>
      </w:r>
      <w:r>
        <w:rPr/>
        <w:t>搳쉈婋呮砷㐯⹸求㨣䙋爩뭅玻手␩䖥囂쉕⍲听曂ꅐ쉤䳂넷復㍮兢䅓㭄</w:t>
      </w:r>
      <w:r>
        <w:rPr/>
        <w:t>⣂</w:t>
      </w:r>
      <w:r>
        <w:rPr/>
        <w:t>睡⍶㨣☸쉔숩䌫捨㙙玘긬쉮晁⤪敢㡳⶿┹梘㜣す䭞楋䅂頻㥵婲楷样슩슿獣</w:t>
      </w:r>
      <w:r>
        <w:rPr/>
        <w:t>⣂</w:t>
      </w:r>
      <w:r>
        <w:rPr/>
        <w:t>砹挲㍥呑婑ꥥ䤱⹑瘷뾿欮⽾湄떡䅷㴥䠰琨㟂桖ꅇ㖏땭窩뼯⒣慖剋쉰䭱썶熱冱涱侘楩ꌤ⺿迂㬳䲡슿䷂녫싂䊻软㌮㙱</w:t>
      </w:r>
      <w:r>
        <w:rPr/>
        <w:t>ꕒ</w:t>
      </w:r>
      <w:r>
        <w:rPr/>
        <w:t>呱溡䋂⛂噰䔥ꄨ穘゘⥎慲숸쉮揂夻쉊♅</w:t>
      </w:r>
      <w:r>
        <w:rPr/>
        <w:t>ꕺ</w:t>
      </w:r>
      <w:r>
        <w:rPr/>
        <w:t>噦</w:t>
      </w:r>
      <w:r>
        <w:rPr/>
        <w:t>Ⱚ</w:t>
      </w:r>
      <w:r>
        <w:rPr/>
        <w:t>痂楙쉉頱囂楋杤嘬硃輵⑙㤪䬸㝍쵞</w:t>
      </w:r>
      <w:r>
        <w:rPr/>
        <w:t>ꥂ</w:t>
      </w:r>
      <w:r>
        <w:rPr/>
        <w:t>啬捀㶡兗䍏깎ꥫ福礤깹</w:t>
      </w:r>
      <w:r>
        <w:rPr/>
        <w:t>⣂</w:t>
      </w:r>
      <w:r>
        <w:rPr/>
        <w:t>杤숫</w:t>
      </w:r>
      <w:r>
        <w:rPr/>
        <w:t>⡌⭟</w:t>
      </w:r>
      <w:r>
        <w:rPr/>
        <w:t>㉇溩⩳♙녲싂啯男圴숲㉎损</w:t>
      </w:r>
      <w:r>
        <w:rPr/>
        <w:t>⡄ⱳ</w:t>
      </w:r>
      <w:r>
        <w:rPr/>
        <w:t>ꥄ</w:t>
      </w:r>
      <w:r>
        <w:rPr/>
        <w:t>䙈ꏂ杰獔畞㦮㐵ꅇ쉆䝙┮㜪䆘烂놵燂硘佐䙴ꍚ뽃떵⹣㐳㩮㥬ㅺ癞䔹</w:t>
      </w:r>
      <w:r>
        <w:rPr/>
        <w:t>⡴⣃</w:t>
      </w:r>
      <w:r>
        <w:rPr/>
        <w:t>払吽䵂剷⩞摋䁩</w:t>
      </w:r>
      <w:r>
        <w:rPr/>
        <w:t>ⶱ</w:t>
      </w:r>
      <w:r>
        <w:rPr/>
        <w:t>쉋</w:t>
      </w:r>
      <w:r>
        <w:rPr/>
        <w:t>ⰽ</w:t>
      </w:r>
      <w:r>
        <w:rPr/>
        <w:t>车ㅅ働ヂ弴䠻汰㐥숶䘴潀쉢捁囂숪⼶桩潠ㅬ廂䝳쉖䌱䝦帊繠唨琵穒쉅▘䑉汁䜺升縹牟爲湑旂桁쉘佦㵎갶値⑧쉍쵶桢䘮璱</w:t>
      </w:r>
      <w:r>
        <w:rPr/>
        <w:t>ⵐ</w:t>
      </w:r>
      <w:r>
        <w:rPr/>
        <w:t>ㄬ疱祤杴녵䒿猷手䠩䪘歵숶潗杢琯⩫칫㡔㙉䁎㋍</w:t>
      </w:r>
      <w:r>
        <w:rPr/>
        <w:t>ⴺ</w:t>
      </w:r>
      <w:r>
        <w:rPr/>
        <w:t>녏坓</w:t>
      </w:r>
      <w:r>
        <w:rPr/>
        <w:t>⠩</w:t>
      </w:r>
      <w:r>
        <w:rPr/>
        <w:t>婾楀䱖뾬影⌱␤癅窘㥇兮갣䅃倦恺╒告殻壎旎㐪歮갹晓樰㉃쉭竂쉇쉅</w:t>
      </w:r>
      <w:r>
        <w:rPr/>
        <w:t>ꔯ</w:t>
      </w:r>
      <w:r>
        <w:rPr/>
        <w:t>㩐쉎偹쉷匰쉢䑚㜪䥧偕쉁⩴㘨縨⤺佁숲㛂轀礲숬䕉␨ꥰ硁녡儤䎩䑍㭑吴浇䝳确矂抬⤶ぐ畓橏㔱숰쉠슣儲⿂繪㝊䭗슻縮佡쉹䌹╂㮵쉧ꅵ潏쉐佞䦥䂥㮬灧癒柂쉲㥳㵃䉃発䔸仂嘺䙈䈪佮瘴䐶쉭뼽</w:t>
      </w:r>
      <w:r>
        <w:rPr/>
        <w:t>ꥈ</w:t>
      </w:r>
      <w:r>
        <w:rPr/>
        <w:t>棂㥀䧂䮩㮻亘顱䌬▻乌㣂⏂壃灙⧃쵧坡뗂㩓쉙ㅄ報䕡堹乄噮䡯㉫숮仂격朣깤䏂䰮㡠憘潞</w:t>
      </w:r>
      <w:r>
        <w:rPr/>
        <w:t>ꔦ</w:t>
      </w:r>
      <w:r>
        <w:rPr/>
        <w:t>縸嘱係扎㕫쉃☮䷂칤涬獞噂前〩㊩⬳㑘䕀幞⪩矂灢㚣姂涏係獺忂쉵㙍榏救ꥯ䉍ꍠ</w:t>
      </w:r>
      <w:r>
        <w:rPr/>
        <w:t>⢵⡷</w:t>
      </w:r>
      <w:r>
        <w:rPr/>
        <w:t>ꤳ</w:t>
      </w:r>
      <w:r>
        <w:rPr/>
        <w:t>瘱쉕⴩娮ꍠ榣欶窣痂栤㭧䅺珂⩯敄쵤䄩숳擃쉴䑙걎숱歟䡙獬㕤㜺顟牷ㅐ㈬☱夫祃眰쉀璻眪欱夦心伨슘놩㩠獾⥕㩨㕣歉䘫쉺슿拂狂⛂埂䕒</w:t>
      </w:r>
      <w:r>
        <w:rPr/>
        <w:t>ꥈ</w:t>
      </w:r>
      <w:r>
        <w:rPr/>
        <w:t>㭾潢咬쎥湷㍒獬⤫水幢녃쉲䅎㩢</w:t>
      </w:r>
      <w:r>
        <w:rPr/>
        <w:t>ꦮ⩓</w:t>
      </w:r>
      <w:r>
        <w:rPr/>
        <w:t>싂頰櫎弫⍒䌻瀣顯䕠䁍䥚㠪뭈癢ꏂ瑈䱄摏㥴쉦뭔⼪佸剱瞡㩷쉚搫擂䤸숷뾵㖡戸䩇䱗婧㑄⨳쉃䦣擂쌹媩昩⸪䡀䩋䩐捭額牃妬컂䉩嫂캩◂澬慉湹彎㛂桙祧쎩</w:t>
      </w:r>
      <w:r>
        <w:rPr/>
        <w:t>ꥒ</w:t>
      </w:r>
      <w:r>
        <w:rPr/>
        <w:t>⾵쉇치䵧䁾═泂䵭⥑㉗</w:t>
      </w:r>
      <w:r>
        <w:rPr/>
        <w:t>ⱅ</w:t>
      </w:r>
      <w:r>
        <w:rPr/>
        <w:t>䟂䵖坚⴫慵때</w:t>
      </w:r>
      <w:r>
        <w:rPr/>
        <w:t>ꤴ</w:t>
      </w:r>
      <w:r>
        <w:rPr/>
        <w:t>眪瘻㞥彅⩩弫ꥣ╖썳싃強潴眱䨯㧂㚵뼽㋂昲⍾漴㡢칐ㄥ㕳춡ꥪ桳瓂⍫塥믂싂쎩瘫灹쉰埍㢩⭢</w:t>
      </w:r>
      <w:r>
        <w:rPr/>
        <w:t>⡦</w:t>
      </w:r>
      <w:r>
        <w:rPr/>
        <w:t>啃╨숻믂牖樷갯숨䉤⩗⫂쉚뭓⎣纻兺㇂䑃乾㦻갸妥</w:t>
      </w:r>
      <w:r>
        <w:rPr/>
        <w:t>ⱚ</w:t>
      </w:r>
      <w:r>
        <w:rPr/>
        <w:t>ⶩ</w:t>
      </w:r>
      <w:r>
        <w:rPr/>
        <w:t>ㅪ扥⾱</w:t>
      </w:r>
      <w:r>
        <w:rPr/>
        <w:t>ꦿ</w:t>
      </w:r>
      <w:r>
        <w:rPr/>
        <w:t>䗃稬歺</w:t>
      </w:r>
      <w:r>
        <w:rPr/>
        <w:t>ⵏ</w:t>
      </w:r>
      <w:r>
        <w:rPr/>
        <w:t>潔깄吸ㆻ捺숫䁩</w:t>
      </w:r>
      <w:r>
        <w:rPr/>
        <w:t>ꤨ</w:t>
      </w:r>
      <w:r>
        <w:rPr/>
        <w:t>瑭䀣쉥睒刪坢婾敏㜨칫䪮㕥䪮</w:t>
      </w:r>
      <w:r>
        <w:rPr/>
        <w:t>ꤦ</w:t>
      </w:r>
      <w:r>
        <w:rPr/>
        <w:t>秂䰵啨㵄걥⚵걨别浱輶촴頊甪⪿㕶쉀潄㍁参䡇⤤슬묪漻쉍橋╹㮡弯偩쉫ꆬ┷稨䱃斥盂牅㬴琲ㅔ㔭睳㑊窱剮싂䑴欨ꍷ⑵걁摙婠呺</w:t>
      </w:r>
      <w:r>
        <w:rPr/>
        <w:t>ⱶ</w:t>
      </w:r>
      <w:r>
        <w:rPr/>
        <w:t>쉌坴嘵슿⨤䙫ㅪ氽㢡秂熻潤瑫吣圬䘱煏匨噾쉸䌷㎱㑭偺汤</w:t>
      </w:r>
      <w:r>
        <w:rPr/>
        <w:t>⣂</w:t>
      </w:r>
      <w:r>
        <w:rPr/>
        <w:t>洪뭾⭐쉈⑹汫⏎捦䂻坲睡</w:t>
      </w:r>
      <w:r>
        <w:rPr/>
        <w:t>ⰲ</w:t>
      </w:r>
      <w:r>
        <w:rPr/>
        <w:t>玿恧</w:t>
      </w:r>
      <w:r>
        <w:rPr/>
        <w:t>ꕷ</w:t>
      </w:r>
      <w:r>
        <w:rPr/>
        <w:t>坾</w:t>
      </w:r>
      <w:r>
        <w:rPr/>
        <w:t>ꕟ⩟</w:t>
      </w:r>
      <w:r>
        <w:rPr/>
        <w:t>桦</w:t>
      </w:r>
      <w:r>
        <w:rPr/>
        <w:t>ⵁ</w:t>
      </w:r>
      <w:r>
        <w:rPr/>
        <w:t>凂</w:t>
      </w:r>
      <w:r>
        <w:rPr/>
        <w:t>Ⱛ</w:t>
      </w:r>
      <w:r>
        <w:rPr/>
        <w:t>伵뇂區顲当⒬䑯繚瘭䍎㘭</w:t>
      </w:r>
      <w:r>
        <w:rPr/>
        <w:t>ⲿ</w:t>
      </w:r>
      <w:r>
        <w:rPr/>
        <w:t>牀塈䱂⩆䩄쵪</w:t>
      </w:r>
      <w:r>
        <w:rPr/>
        <w:t>ꔹ</w:t>
      </w:r>
      <w:r>
        <w:rPr/>
        <w:t>牺⩭扇숮⤣䜤敒</w:t>
      </w:r>
      <w:r>
        <w:rPr/>
        <w:t>꤬</w:t>
      </w:r>
      <w:r>
        <w:rPr/>
        <w:t>卦啾㩯窣䕴⴪瑥轶懃</w:t>
      </w:r>
      <w:r>
        <w:rPr/>
        <w:t>ꔥ</w:t>
      </w:r>
      <w:r>
        <w:rPr/>
        <w:t>睫年呖占⫂愬癐并嘶牴慯뭬啷</w:t>
      </w:r>
      <w:r>
        <w:rPr/>
        <w:t>Ⱙ</w:t>
      </w:r>
      <w:r>
        <w:rPr/>
        <w:t>棂뿂佢氻桨⥄䨱⨸㈷</w:t>
      </w:r>
      <w:r>
        <w:rPr/>
        <w:t>ⰲ</w:t>
      </w:r>
      <w:r>
        <w:rPr/>
        <w:t>㖩뾻欪䜪彤縪⸹地䩵쉮⤯㤽倦싎䤳砻洽䁣穣啧湈꺱檻徣橓效碩䰥㌪㙶ぴ⫂쉗䩟♨矂牎ヂ姃슿昬⩪䅤乆桞婦숽坚딻割焱쉨ꥸ皩佡ꥷ슩▣㑔㵈棂쉆䢏뇍問畢头♳恇佳⥊숸쉅</w:t>
      </w:r>
      <w:r>
        <w:rPr/>
        <w:t>Ⱝ⌱</w:t>
      </w:r>
      <w:r>
        <w:rPr/>
        <w:t>佢ㄴ搣숮䨴䍘嘱쎥示㤨⪿칹瞣⯂楃촤꧎㷂䁬弥楙琦奣䁋쉫ꄪ쉋湾쉍</w:t>
      </w:r>
      <w:r>
        <w:rPr/>
        <w:t>ⵏ</w:t>
      </w:r>
      <w:r>
        <w:rPr/>
        <w:t>浄稥漥濂兣䅌뿂輭습䬶깱姂㉄䍃歶</w:t>
      </w:r>
      <w:r>
        <w:rPr/>
        <w:t>ꤳ</w:t>
      </w:r>
      <w:r>
        <w:rPr/>
        <w:t>噯愱㛂偶갪㛂㕲싂䕹⩗䑞䔶噶싂婤稪⍡娤쉪䓃⬫穚⦮㴺슩瀵⛂恈㉴她敔땃汮晖䐷帬偯㞘⥾싎䝸㡎녯硖水朻敾痎浲싂䕡楶矂殡灇뮣슩祊昣畔</w:t>
      </w:r>
      <w:r>
        <w:rPr/>
        <w:t>ꕀ</w:t>
      </w:r>
      <w:r>
        <w:rPr/>
        <w:t>瑅湇</w:t>
      </w:r>
      <w:r>
        <w:rPr/>
        <w:t>⢏</w:t>
      </w:r>
      <w:r>
        <w:rPr/>
        <w:t>䴪</w:t>
      </w:r>
      <w:r>
        <w:rPr/>
        <w:t>⡷</w:t>
      </w:r>
      <w:r>
        <w:rPr/>
        <w:t>㵸煓瞏坲献㥨</w:t>
      </w:r>
      <w:r>
        <w:rPr/>
        <w:t>ꥉ</w:t>
      </w:r>
      <w:r>
        <w:rPr/>
        <w:t>긹슏䏃嗂儴㍣兺쉗頯䉔穕⏂䡉䤣墻䃂摅㙄瑘쉖䁂슩ꍟ敨䒿疿歫⹢䌫䇂梩䈵䠵ㆵ此문坙㭹촷쉸噧ꥱ묬ꅖ攰䁏㩞绍䙌地恭</w:t>
      </w:r>
      <w:r>
        <w:rPr/>
        <w:t>ⵏ⪵</w:t>
      </w:r>
      <w:r>
        <w:rPr/>
        <w:t>祇㘮䔩䱹䉴硢乍敓甦썓㑏樫칈朩녪썂坆⹰㖵娨</w:t>
      </w:r>
      <w:r>
        <w:rPr/>
        <w:t>ꕋ</w:t>
      </w:r>
      <w:r>
        <w:rPr/>
        <w:t>痂</w:t>
      </w:r>
      <w:r>
        <w:rPr/>
        <w:t>ꔣ</w:t>
      </w:r>
      <w:r>
        <w:rPr/>
        <w:t>㩁瞵砱쉷瑗梮촴㒩繎ꍤ䵇쵳摕敐ィꥷ㥩刨</w:t>
      </w:r>
      <w:r>
        <w:rPr/>
        <w:t>ꕵ</w:t>
      </w:r>
      <w:r>
        <w:rPr/>
        <w:t>쌸塓ꥫ뽤⭘慏㝧剣煟祑燂숺穣</w:t>
      </w:r>
      <w:r>
        <w:rPr/>
        <w:t>ꦿ</w:t>
      </w:r>
      <w:r>
        <w:rPr/>
        <w:t>兟啳㡭䝭㜶㐬쉫걆橧嚩亏堣ㅐ债ꌹ刮旂㜸息侮卩捾彡</w:t>
      </w:r>
      <w:r>
        <w:rPr/>
        <w:t>꤫</w:t>
      </w:r>
      <w:r>
        <w:rPr/>
        <w:t>顭쉈媩狂써╘朥⭸砯싂떬㚿걺䐶</w:t>
      </w:r>
      <w:r>
        <w:rPr/>
        <w:t>ꕩ</w:t>
      </w:r>
      <w:r>
        <w:rPr/>
        <w:t>습⌽쉌坩䅴쉅슩牞쉠</w:t>
      </w:r>
      <w:r>
        <w:rPr/>
        <w:t>ꔰ</w:t>
      </w:r>
      <w:r>
        <w:rPr/>
        <w:t>洩畔</w:t>
      </w:r>
      <w:r>
        <w:rPr/>
        <w:t>ꗂ</w:t>
      </w:r>
      <w:r>
        <w:rPr/>
        <w:t>슬쉖滂묊䳂쉧㕺畋ꅵ䨷犏⽙쉲녃숻⩾䡠啋㍞轗獆㞥䔣㮘瑀湵ㅇ䪥넸顶橗檡㕦矂숱ざꥢ쉳䘻繍♹囂䱺묲彪䕬檘깢♒믎猹汎栽⍇慦敪㤹⥚特쉣䐦灡쉺幺䴯ㅮ깧猬桙ꅸ煂䟂⭸⩬㔨䙙剗潴쉑</w:t>
      </w:r>
      <w:r>
        <w:rPr/>
        <w:t>ⵯ⥔</w:t>
      </w:r>
      <w:r>
        <w:rPr/>
        <w:t>潩쉃熡묰㭊徵祌⌷쉇쉲䵤뭆愳䒬껎⽐⩣悮嫂숽伥猲ꍪ㩥䉌⫂䍉歟ヂ㨨梩쉫땡㪥牓䀹桉쉎矍⬲瘮⪻㚵</w:t>
      </w:r>
      <w:r>
        <w:rPr/>
        <w:t>ⱐ</w:t>
      </w:r>
      <w:r>
        <w:rPr/>
        <w:t>䤪⸣</w:t>
      </w:r>
      <w:r>
        <w:rPr/>
        <w:t>ⵀⶻ</w:t>
      </w:r>
      <w:r>
        <w:rPr/>
        <w:t>ⰰ</w:t>
      </w:r>
      <w:r>
        <w:rPr/>
        <w:t>쉮㙠㝵싍婫硩</w:t>
      </w:r>
      <w:r>
        <w:rPr/>
        <w:t>ⵞ</w:t>
      </w:r>
      <w:r>
        <w:rPr/>
        <w:t>朩꺵槂㖡唷礫檣硑ꄷ䕔頬䌽纥㟂瀷</w:t>
      </w:r>
      <w:r>
        <w:rPr/>
        <w:t>ꕄ⭓☶</w:t>
      </w:r>
      <w:r>
        <w:rPr/>
        <w:t>亩弭䡷灟⼲넶㡰䁥栨쉗뽓牖쌸㶣⽯⌴癋櫂攰뭟䓂⼺燂ꅔ厘쉯슣䕷秂ヂꅠ⹘쉉偷䃂㶥Ⓝ</w:t>
      </w:r>
      <w:r>
        <w:rPr/>
        <w:t>ⰺ⨬</w:t>
      </w:r>
      <w:r>
        <w:rPr/>
        <w:t>伫攳楾椵㑏䬶㨵㟎䉭幵⨳⩵璮䖵瑆ㅌ伸漺⮮䙹弨묰穘瀱摣啖슥汑塨沬泂뽀睄硫㙪湊썠飂꺱烃䬹也⏂福쉗㘹</w:t>
      </w:r>
      <w:r>
        <w:rPr/>
        <w:t>꧃</w:t>
      </w:r>
      <w:r>
        <w:rPr/>
        <w:t>戭潗城㕉ꥦ䕔飂㙏㦵㭨넰쉫뮮☽슡䋂塈匴㎣䩩栻㍅뭮싂淂쉺</w:t>
      </w:r>
      <w:r>
        <w:rPr/>
        <w:t>⢿</w:t>
      </w:r>
      <w:r>
        <w:rPr/>
        <w:t>瞻䯂뮵⥵暻樨䎵桔坈㘯兺滂䭥浰㕁</w:t>
      </w:r>
      <w:r>
        <w:rPr/>
        <w:t>⡓</w:t>
      </w:r>
      <w:r>
        <w:rPr/>
        <w:t>幗⹨朹顟㈦穙儭쉏⩹瑔䍭䈨⼵幅祡氷</w:t>
      </w:r>
      <w:r>
        <w:rPr/>
        <w:t>ꕰ</w:t>
      </w:r>
      <w:r>
        <w:rPr/>
        <w:t>穮捬濎⸱潈矂츽䕖㦩녖긶쉯싂㶡䡰櫂ꥫ䰩뭪硎칚⹊樤轷꤮湋獺睆ㅓ灁깃ㅗ䲣偧瑑ꎘ䬦⸨卾榘䩳뼹楙갶敔俎暿䱅塭㐵캬窱㕤浒橩</w:t>
      </w:r>
      <w:r>
        <w:rPr/>
        <w:t>Ⱚ</w:t>
      </w:r>
      <w:r>
        <w:rPr/>
        <w:t>䭓숫걷쉤╘춥夹⹅磂␤슩</w:t>
      </w:r>
      <w:r>
        <w:rPr/>
        <w:t>ⱎ⩂</w:t>
      </w:r>
      <w:r>
        <w:rPr/>
        <w:t>䅘㩡</w:t>
      </w:r>
      <w:r>
        <w:rPr/>
        <w:t>ꗂꗂꕆ</w:t>
      </w:r>
      <w:r>
        <w:rPr/>
        <w:t>뭪幅㡔숻侻欱䍏夥呵츩걬瘵祺⑂㊥唸㷂洭桞婶뽒儥뭏넵䝟㒣根扚깗⩰恞숷ꄭ쉞穇縲䌵婦</w:t>
      </w:r>
      <w:r>
        <w:rPr/>
        <w:t>꧍</w:t>
      </w:r>
      <w:r>
        <w:rPr/>
        <w:t>甪쉪礵城㡦쉧䭺</w:t>
      </w:r>
      <w:r>
        <w:rPr/>
        <w:t>Ȿ</w:t>
      </w:r>
      <w:r>
        <w:rPr/>
        <w:t>年棂뮩壂䵂乺㐬⮻低습녨㌯ꥥㅣ⽀쉄擃垩쉵걯쉪㚩쌰䉥</w:t>
      </w:r>
      <w:r>
        <w:rPr/>
        <w:t>Ⳃ</w:t>
      </w:r>
      <w:r>
        <w:rPr/>
        <w:t>だ兕祶倨묷䅀䝇칀칒戸숺㵹䢥浐⍟皏幰㨸秂頲唷䋂䴷㭈楇䬷쉍㇂⥃쉣欺瑰煐쵢偕嚿助眥樽</w:t>
      </w:r>
      <w:r>
        <w:rPr/>
        <w:t>꧂</w:t>
      </w:r>
      <w:r>
        <w:rPr/>
        <w:t>⠹</w:t>
      </w:r>
      <w:r>
        <w:rPr/>
        <w:t>㔹싂ꎿ轚亩숯南幏ꌴ㈥</w:t>
      </w:r>
      <w:r>
        <w:rPr/>
        <w:t>ꥒ</w:t>
      </w:r>
      <w:r>
        <w:rPr/>
        <w:t>折条湾桊䲩䵹捷呩䒥촬伦Ⓙ栦稸偹쉳圊쉱⎱瑥渳湳䕾䁧츯쉾ꎿ垣䵳뭳</w:t>
      </w:r>
      <w:r>
        <w:rPr/>
        <w:t>ꕢ</w:t>
      </w:r>
      <w:r>
        <w:rPr/>
        <w:t>汱넦</w:t>
      </w:r>
      <w:r>
        <w:rPr/>
        <w:t>ⷂ⤱</w:t>
      </w:r>
      <w:r>
        <w:rPr/>
        <w:t>㒡攮쉩</w:t>
      </w:r>
      <w:r>
        <w:rPr/>
        <w:t>ꕶ</w:t>
      </w:r>
      <w:r>
        <w:rPr/>
        <w:t>顟潺</w:t>
      </w:r>
      <w:r>
        <w:rPr/>
        <w:t>ⱪ</w:t>
      </w:r>
      <w:r>
        <w:rPr/>
        <w:t>㥣礤</w:t>
      </w:r>
      <w:r>
        <w:rPr/>
        <w:t>ꤽ</w:t>
      </w:r>
      <w:r>
        <w:rPr/>
        <w:t>㕶▵뽯唽纏⩓싂⪘땱ㅇ攱輰쉥쉺㍧</w:t>
      </w:r>
      <w:r>
        <w:rPr/>
        <w:t>ꤪ</w:t>
      </w:r>
      <w:r>
        <w:rPr/>
        <w:t>呋浭㟂嘻牵䌲⤪䋂䬱暵湱煷磃樣㘫轕惂楔㈤㉲⭮쉱織䅵⼰</w:t>
      </w:r>
      <w:r>
        <w:rPr/>
        <w:t>ꦩ</w:t>
      </w:r>
      <w:r>
        <w:rPr/>
        <w:t>䑷瓂ㅾ奙䁵쉭偄轓潹䐸獎쵭㥃轤湵</w:t>
      </w:r>
      <w:r>
        <w:rPr/>
        <w:t>ⴴ</w:t>
      </w:r>
      <w:r>
        <w:rPr/>
        <w:t>䊱瘥⻃⭳쌮䩔걐坉失쉄爹繫㙊쉉ꌥ桺流꺮䠮㕔쉢汣倣係棂⭭縱䴭硱ꆩ㠥瑄뮮⛂㥍穎껂ꄯ硔䝱刷뽦쎵䅸塄並春沬轗䁚䊵깍䎿䀬捄番噦敊啢撏뾏㆘</w:t>
      </w:r>
      <w:r>
        <w:rPr/>
        <w:t>꧂</w:t>
      </w:r>
      <w:r>
        <w:rPr/>
        <w:t>浧ꅟ眬洫⵳╧ㅒ呒쉥癈쉔䁬媥⾣묪怶狂戴浠쉭㞵ꥫ假뭲</w:t>
      </w:r>
      <w:r>
        <w:rPr/>
        <w:t>꥓⨨</w:t>
      </w:r>
      <w:r>
        <w:rPr/>
        <w:t>獺㤣숫㵉㭎呋䵌⼹媮䍯坌拍恩쉘㯂쉬体䕤斻晄颿╈놮兕⩪딨㏂歚係橢땖䈸걄䐮╒걌彑㵀獬㕗⭮ィ䪻橶狂췂䩮㇂⹎潮佚帽敗ꥢ⌦损泃浹幊䈴歄瘩⥓〺䁰⽣</w:t>
      </w:r>
      <w:r>
        <w:rPr/>
        <w:t>⠽</w:t>
      </w:r>
      <w:r>
        <w:rPr/>
        <w:t>歆쉦걱佴椴楔쉤</w:t>
      </w:r>
      <w:r>
        <w:rPr/>
        <w:t>ꔶ</w:t>
      </w:r>
      <w:r>
        <w:rPr/>
        <w:t>䭠⍰啊祓䷂㝈祱彙ꅘ䈩濂䆥깾䒮䍄숲攷</w:t>
      </w:r>
      <w:r>
        <w:rPr/>
        <w:t>ⲻ</w:t>
      </w:r>
      <w:r>
        <w:rPr/>
        <w:t>䠥䩟䓂⬻⩊硬祩畐啳䙂獡秃⩺婱ぐ吮捬硎㕚頩쉊뭖繅</w:t>
      </w:r>
      <w:r>
        <w:rPr/>
        <w:t>Ⱨ</w:t>
      </w:r>
      <w:r>
        <w:rPr/>
        <w:t>췃穢㴮䉮</w:t>
      </w:r>
      <w:r>
        <w:rPr/>
        <w:t>ꦡ</w:t>
      </w:r>
      <w:r>
        <w:rPr/>
        <w:t>懃救圥瑧╀揂婇칍뭈캱䤪繘췂刪繘쉈䍅恶绂㙷㵂嘦牉浙㉕灀㭾꥖㢩犬╪㫂땖⨷䅮䝳穔潳杞中个禣⥴㘯㝧櫎ㅦ慡쉶兎㐷拎숷슥穐㍟娰剭櫎싂渰剑窱顰睕戹⮬</w:t>
      </w:r>
      <w:r>
        <w:rPr/>
        <w:t>ꤪ</w:t>
      </w:r>
      <w:r>
        <w:rPr/>
        <w:t>쵳䁵慇坐䶘㙄㘱榡买</w:t>
      </w:r>
      <w:r>
        <w:rPr/>
        <w:t>ⰷ</w:t>
      </w:r>
      <w:r>
        <w:rPr/>
        <w:t>ꏂ汴礲歰㍸⨯穋橤⨲䂥쉍媻깂犵爸▿ꇂ墣㋂轂㉇桏䁷焬炱껂儱奞僂桇슥ㄵ奟偐埂繑숨뭤</w:t>
      </w:r>
      <w:r>
        <w:rPr/>
        <w:t>꧂</w:t>
      </w:r>
      <w:r>
        <w:rPr/>
        <w:t>呖㪩牣滂潌떡啸숰勂拎䍲浄撬ꆘ扅뭫䌷슱着㠱慌㍹溵⹏⿂⭡縣禮㈤儻博㕅䉩灣湀쉃頩</w:t>
      </w:r>
      <w:r>
        <w:rPr/>
        <w:t>ⱸ</w:t>
      </w:r>
      <w:r>
        <w:rPr/>
        <w:t>恓⩖</w:t>
      </w:r>
      <w:r>
        <w:rPr/>
        <w:t>ⶬ</w:t>
      </w:r>
      <w:r>
        <w:rPr/>
        <w:t>敫墘䡞ꍷ怭㡊슿⨷ꇂ潷䀶䋂乩挻쉁걮䔷歄쉺枘睎숥</w:t>
      </w:r>
      <w:r>
        <w:rPr/>
        <w:t>ꤽ</w:t>
      </w:r>
      <w:r>
        <w:rPr/>
        <w:t>䒬䱤忂睱</w:t>
      </w:r>
      <w:r>
        <w:rPr/>
        <w:t>ꕉ</w:t>
      </w:r>
      <w:r>
        <w:rPr/>
        <w:t>㍁쉁뽔圬┥╉䩏啅</w:t>
      </w:r>
      <w:r>
        <w:rPr/>
        <w:t>ⰴ</w:t>
      </w:r>
      <w:r>
        <w:rPr/>
        <w:t>쉬숪䵱穞⨷╮浀뮿轊珂穃㣂浟㘨温䐻┱</w:t>
      </w:r>
      <w:r>
        <w:rPr/>
        <w:t>Ⱳ</w:t>
      </w:r>
      <w:r>
        <w:rPr/>
        <w:t>쌹帊⹑癦䟂ㆱ繈㝨㐦櫂땀牲桸奸쉋뭐擂剓奂쉕椷慯婣⑒쉃坙뼺숶믎㑋歙슱⥍迂䄩䒩䉖㡵겱冏슬愰庘䍷</w:t>
      </w:r>
      <w:r>
        <w:rPr/>
        <w:t>ꕺ</w:t>
      </w:r>
      <w:r>
        <w:rPr/>
        <w:t>쉯摷⫂</w:t>
      </w:r>
      <w:r>
        <w:rPr/>
        <w:t>ꕤ</w:t>
      </w:r>
      <w:r>
        <w:rPr/>
        <w:t>壂슥哂䝬썉橥㕰♂坣ガ⩩癤癒㋂竂䑰䩯슡娣愪㍢ㄬ㤯쌬䗂ꇂ牅湦䊬啠㭕湅煍䉋猭彮ꅑ</w:t>
      </w:r>
      <w:r>
        <w:rPr/>
        <w:t>ⲏ</w:t>
      </w:r>
      <w:r>
        <w:rPr/>
        <w:t>숽忂ꌪꅸ쉶ㄪ杓䏃㝔㜲懂ㄪ뭗䦏婓㄰录ヂ䭭䠨犻썍䡖㨤⭠㙮牂迎佸숥뭁뽌쉥싂슿쉇恳卆繘숮䔪ㅾ㙇婌숮㨲⑖堮㍍䥆╖㈤朮渪坢慫䤮䎿戳쉋㴰睨婖商⹀숫整ィ䬱</w:t>
      </w:r>
      <w:r>
        <w:rPr/>
        <w:t>꧂</w:t>
      </w:r>
      <w:r>
        <w:rPr/>
        <w:t>娷幙玩䚥쉧湔쉵䍦瀨⥍洫䜺䫍懂</w:t>
      </w:r>
      <w:r>
        <w:rPr/>
        <w:t>ⴸ</w:t>
      </w:r>
      <w:r>
        <w:rPr/>
        <w:t>䥔숤媥祠ꌬ쉇䥩</w:t>
      </w:r>
      <w:r>
        <w:rPr/>
        <w:t>ꔣ</w:t>
      </w:r>
      <w:r>
        <w:rPr/>
        <w:t>㗂炿佪㙘㑗</w:t>
      </w:r>
      <w:r>
        <w:rPr/>
        <w:t>꧂</w:t>
      </w:r>
      <w:r>
        <w:rPr/>
        <w:t>痂橃剤슡癏놩接䑀캱ꆘ㉶쉪敊▮䎏䭷쉱⵳呑呬깐繍ヂ╋轆㜪⺬怪漹迂䙳戱矂쎬㇂唣懂䴷⑹䉴䝋⑨⥰咩画昫帮转䑌⽉嘨䑣呠⍋婹䕆䘦䝧灔뗎慦牖顳㨪䄲쉋睧䘹愺숪䍺䚏婅⭞睋䯂乄쵢䁑偅䯂䀲懃欷楉㩂䇂뗂</w:t>
      </w:r>
      <w:r>
        <w:rPr/>
        <w:t>ⱺ</w:t>
      </w:r>
      <w:r>
        <w:rPr/>
        <w:t>吭쉫呢吪ꥯ撏泍ꄱ</w:t>
      </w:r>
      <w:r>
        <w:rPr/>
        <w:t>⡓</w:t>
      </w:r>
      <w:r>
        <w:rPr/>
        <w:t>쉳塤쉗匸ꥱ倬呈</w:t>
      </w:r>
      <w:r>
        <w:rPr/>
        <w:t>⠬</w:t>
      </w:r>
      <w:r>
        <w:rPr/>
        <w:t>愫걳⸶剌䡩╶啇㥆祱썔䱙扑깓㑲䑗涩捧湏췃딷畾쉀ꅄ煣ꄦ싂</w:t>
      </w:r>
      <w:r>
        <w:rPr/>
        <w:t>ꕘ</w:t>
      </w:r>
      <w:r>
        <w:rPr/>
        <w:t>䯂䑙쌤㉆捭슣砸䭱䢱</w:t>
      </w:r>
      <w:r>
        <w:rPr/>
        <w:t>ꤪ</w:t>
      </w:r>
      <w:r>
        <w:rPr/>
        <w:t>䶮갪ㅇ</w:t>
      </w:r>
      <w:r>
        <w:rPr/>
        <w:t>ꔪ⫂</w:t>
      </w:r>
      <w:r>
        <w:rPr/>
        <w:t>佦瘪썈唺㡌慏垿쉇뭈ꥧび刷拂焺䮡杍</w:t>
      </w:r>
      <w:r>
        <w:rPr/>
        <w:t>ꔪ</w:t>
      </w:r>
      <w:r>
        <w:rPr/>
        <w:t>㬸╦╭犣扙飍땦뿂䢩걱쌶쉂㑥嘵吹浮䓂껂浰汁쉖䵣洲⺩캣愹穰愹睔縺浯</w:t>
      </w:r>
      <w:r>
        <w:rPr/>
        <w:t>⡰⎥</w:t>
      </w:r>
      <w:r>
        <w:rPr/>
        <w:t>䙃栱埂녲⥟䱗┱䄮╣䍆獒礽㭮䬻亩睴廎嚡㝔쉳䩫ꥰ棂ヂ썧砨㘪䂘穉灊㙥沮㇂㵕땞塶獣斏☳</w:t>
      </w:r>
      <w:r>
        <w:rPr/>
        <w:t>ⴽ</w:t>
      </w:r>
      <w:r>
        <w:rPr/>
        <w:t>쉬忂㟃㵅쉢ꅎ</w:t>
      </w:r>
      <w:r>
        <w:rPr/>
        <w:t>ⵘ</w:t>
      </w:r>
      <w:r>
        <w:rPr/>
        <w:t>眫⭦幩恒猭쉟⩵㴲쉂縣䡱伪债泂杷櫂湊僂ㅬ칌淂橑쉉歬塋㡩桱쉒슿顢剢</w:t>
      </w:r>
      <w:r>
        <w:rPr/>
        <w:t>꧂</w:t>
      </w:r>
      <w:r>
        <w:rPr/>
        <w:t>슮杚쉸侵⌬瀲</w:t>
      </w:r>
      <w:r>
        <w:rPr/>
        <w:t>ꔽ</w:t>
      </w:r>
      <w:r>
        <w:rPr/>
        <w:t>ꅊ⩬潩慱䬫匮轈쉦䄦싂㡘砹琱祕顶湹뗂쵈卶慓扤柂⫂습㩴夺協晠噘伯㬷깡넩䧂䡱㤽♓䭋㕳湭␨뇂椫栊杫丣깠湅挭겘㵔枘㵯⭣燂縦瀸㐥㘦䮩䐶ꏂ칌仂盂汾䓂晷⹩畕</w:t>
      </w:r>
      <w:r>
        <w:rPr/>
        <w:t>Ȿ</w:t>
      </w:r>
      <w:r>
        <w:rPr/>
        <w:t>ヂ呚쵩縸걣係婒숥㔻쉅뗂噍䴦㙘쉮쉷䘭⦩쉞숤牞썴㬸係濃쵂Ⓜ畉奱㝁䨥䅋洦含䕋硖걅㩉䟂憮摵潤䣂滂⭗祟吸䉁</w:t>
      </w:r>
      <w:r>
        <w:rPr/>
        <w:t>Ⳃ⬰</w:t>
      </w:r>
      <w:r>
        <w:rPr/>
        <w:t>䐮䜬硷녓桉慐䔪㗂ꍫ偒䦮䦿绂㕂숬놩慔䵶⺬㉶㍇⫂㕭</w:t>
      </w:r>
      <w:r>
        <w:rPr/>
        <w:t>Ⲭ</w:t>
      </w:r>
      <w:r>
        <w:rPr/>
        <w:t>쉸妵숪䉙⤷䥱칤姂到䙈凂溣浗⨺숵⤷⑬뭣⑶禩</w:t>
      </w:r>
      <w:r>
        <w:rPr/>
        <w:t>ⵦ</w:t>
      </w:r>
      <w:r>
        <w:rPr/>
        <w:t>睾</w:t>
      </w:r>
      <w:r>
        <w:rPr/>
        <w:t>ⰷ⠳</w:t>
      </w:r>
      <w:r>
        <w:rPr/>
        <w:t>塯⭪繬义</w:t>
      </w:r>
      <w:r>
        <w:rPr/>
        <w:t>ꕘ</w:t>
      </w:r>
      <w:r>
        <w:rPr/>
        <w:t>㘪⪡ㆩ䵄吥ヂ⹔项ꌱ␬쉮摠㤲䯂뿂</w:t>
      </w:r>
      <w:r>
        <w:rPr/>
        <w:t>ꦿ</w:t>
      </w:r>
      <w:r>
        <w:rPr/>
        <w:t>슘眳㝡秂䉴杖쉹瘦䕙喱穣⎏칇漳䳂南</w:t>
      </w:r>
      <w:r>
        <w:rPr/>
        <w:t>⡵▬</w:t>
      </w:r>
      <w:r>
        <w:rPr/>
        <w:t>㡺쉀㞻忍坞狍깊呏쉚ꍣ輶堰湂䌪䨤偵⺿</w:t>
      </w:r>
      <w:r>
        <w:rPr/>
        <w:t>ꖬ</w:t>
      </w:r>
      <w:r>
        <w:rPr/>
        <w:t>楉囂</w:t>
      </w:r>
      <w:r>
        <w:rPr/>
        <w:t>ꦩ</w:t>
      </w:r>
      <w:r>
        <w:rPr/>
        <w:t>㎵숬ꆿ</w:t>
      </w:r>
      <w:r>
        <w:rPr/>
        <w:t>ⵞ</w:t>
      </w:r>
      <w:r>
        <w:rPr/>
        <w:t>㍱儸颻쉶轁䍡㭫뭺佋⨩</w:t>
      </w:r>
      <w:r>
        <w:rPr/>
        <w:t>⠩</w:t>
      </w:r>
      <w:r>
        <w:rPr/>
        <w:t>剞瀺⯂㏍摑奣䥤䭴炥싂䵥쉊佅㭩䋂繢⥃㍙坟潮䁕幍當⍳䠴瘴椹氷㕞輯♗湠洸쉖㥷⼴摁木創ヂ춘墩</w:t>
      </w:r>
      <w:r>
        <w:rPr/>
        <w:t>ⴶ</w:t>
      </w:r>
      <w:r>
        <w:rPr/>
        <w:t>嫂⤻挪ꍴ䍹剶飂摸⻍婴쉗㈽땳癯⺡⑗頴</w:t>
      </w:r>
      <w:r>
        <w:rPr/>
        <w:t>ꖥ</w:t>
      </w:r>
      <w:r>
        <w:rPr/>
        <w:t>㒱䲱䱱偑䉫祙啷쉥敪㔭刺놱촪ꍞ쵂奬䃂쉊㠷㥇八牍쉧欯⩅珎㭎榏◂瀱숸䑇⥍焪穬び䌪䁷㐪⼭슡輭勂㏂堰䉭䩧</w:t>
      </w:r>
      <w:r>
        <w:rPr/>
        <w:t>⡣</w:t>
      </w:r>
      <w:r>
        <w:rPr/>
        <w:t>栫㇂氥꥗䥬㤥㍓祰桖斘䨸┹䝣겣㌨㥅剎㬴卵▏쉞晕噶飂쉪䌪䦏轗㙅冬く卺熣く悮猳窏⿂</w:t>
      </w:r>
      <w:r>
        <w:rPr/>
        <w:t>ꤻ⎬ꕗ⬤</w:t>
      </w:r>
      <w:r>
        <w:rPr/>
        <w:t>擂乖轭婕楱塭䍷佃搩䰺䁍꺡㉁䉴쉑싎㕘쉟깘换㤯整䠦⍹桬㴴⽒䀯쉣䌴뮏䭋瘵柍썔⥺뭃⍍桓⨮焪爫</w:t>
      </w:r>
      <w:r>
        <w:rPr/>
        <w:t>ꦻ</w:t>
      </w:r>
      <w:r>
        <w:rPr/>
        <w:t>烂婅榩䭨껂슡瀽ㅶ</w:t>
      </w:r>
      <w:r>
        <w:rPr/>
        <w:t>ꤪⷂ</w:t>
      </w:r>
      <w:r>
        <w:rPr/>
        <w:t>砹⽷彠깈佂䬦㋃䙕㬸숽癤潺</w:t>
      </w:r>
      <w:r>
        <w:rPr/>
        <w:t>꧂</w:t>
      </w:r>
      <w:r>
        <w:rPr/>
        <w:t>쉸䩶쉉⺡㦡䙷係忂渣ꇃ㛍凍䑎⪮㊣㕺⬺썲䳂瑪⬭䥰䤯㌪</w:t>
      </w:r>
      <w:r>
        <w:rPr/>
        <w:t>ꤩ</w:t>
      </w:r>
      <w:r>
        <w:rPr/>
        <w:t>煋⑅䬥뼳䭬匫潭彚</w:t>
      </w:r>
      <w:r>
        <w:rPr/>
        <w:t>ꥎ</w:t>
      </w:r>
      <w:r>
        <w:rPr/>
        <w:t>䤮礥啎⵳䴻㙯焪䥾䀰㐲丸沏ꍓ迂牙넥倯楁숥</w:t>
      </w:r>
      <w:r>
        <w:rPr/>
        <w:t>ꕣ</w:t>
      </w:r>
      <w:r>
        <w:rPr/>
        <w:t>䞣쉤䔬㝙忂⫂繎⨤䞿㩢</w:t>
      </w:r>
      <w:r>
        <w:rPr/>
        <w:t>⡞</w:t>
      </w:r>
      <w:r>
        <w:rPr/>
        <w:t>橠㧍牯</w:t>
      </w:r>
      <w:r>
        <w:rPr/>
        <w:t>ⱈ</w:t>
      </w:r>
      <w:r>
        <w:rPr/>
        <w:t>浚㩤ꆩㅡ璬곂⨷徵扮䭁䊱⍩</w:t>
      </w:r>
      <w:r>
        <w:rPr/>
        <w:t>ꗃ</w:t>
      </w:r>
      <w:r>
        <w:rPr/>
        <w:t>䌻♮⑞⍵칯쉌浡潂쉷䅃妻歴㜊欯</w:t>
      </w:r>
      <w:r>
        <w:rPr/>
        <w:t>ⰵ</w:t>
      </w:r>
      <w:r>
        <w:rPr/>
        <w:t>甮㪏䛂婃瀰狂ꍨ迎悡䙥瘥剹樳湏㢵䁄쉹砣녩䭒㩍㋍ꥨ쉭䑅⭃啦⎮削儤따歑싂</w:t>
      </w:r>
      <w:r>
        <w:rPr/>
        <w:t>ⱙ⨵</w:t>
      </w:r>
      <w:r>
        <w:rPr/>
        <w:t>偊칍ꏂ䡘䄥쉘쌬瘦瑀숫싍䭐䌪畑䐶撘깍恚㊩㮡</w:t>
      </w:r>
      <w:r>
        <w:rPr/>
        <w:t>⠺</w:t>
      </w:r>
      <w:r>
        <w:rPr/>
        <w:t>㨪♎幆梩䯂</w:t>
      </w:r>
      <w:r>
        <w:rPr/>
        <w:t>Ⳃ</w:t>
      </w:r>
      <w:r>
        <w:rPr/>
        <w:t>ⵌ⍱</w:t>
      </w:r>
      <w:r>
        <w:rPr/>
        <w:t>核佟坟祉ꌵㄶ</w:t>
      </w:r>
      <w:r>
        <w:rPr/>
        <w:t>ⴱ</w:t>
      </w:r>
      <w:r>
        <w:rPr/>
        <w:t>杭ꥮㄥ着╴캘깉琫妘歾喬瑵䒏奐츤걶ꍱ㧂娬곂숯쉗扨幸䐥</w:t>
      </w:r>
      <w:r>
        <w:rPr/>
        <w:t>ꥆ</w:t>
      </w:r>
      <w:r>
        <w:rPr/>
        <w:t>㵅㥪뼶쉗⍘偖噑Ⓜ땣潐䁍⵾塋弴⨤機쉵䕖繉긪␵넸咩㍾㍋⪩愸幰甯圶䵠帣㡠쉂昺⼮쉎奓䙲⯍棂㯂㙔創㭤愳쉣牞䝄嘥</w:t>
      </w:r>
      <w:r>
        <w:rPr/>
        <w:t>ꤤ</w:t>
      </w:r>
      <w:r>
        <w:rPr/>
        <w:t>䤸彵恪</w:t>
      </w:r>
      <w:r>
        <w:rPr/>
        <w:t>ⱌ</w:t>
      </w:r>
      <w:r>
        <w:rPr/>
        <w:t>쉄晹뼱ꍏ╭桺⤷潑뇂恂⮿啲割䔫浍楓玩硕䊩䶘⩨斡ㅍ㛂摰療ꄯ䜯刷䳂뾱䠫㍅拎呒暡才녃쉓潕彊䬯㉰渴晴ꍱ㵖녥䜩ㅡ呡슿煺䍵⽍⬰㯍⽗埂⤻汈⽭䁍圪</w:t>
      </w:r>
      <w:r>
        <w:rPr/>
        <w:t>Ⳃ</w:t>
      </w:r>
      <w:r>
        <w:rPr/>
        <w:t>䑄䩯汔扃濍捃䵞</w:t>
      </w:r>
      <w:r>
        <w:rPr/>
        <w:t>꧂</w:t>
      </w:r>
      <w:r>
        <w:rPr/>
        <w:t>朴倩䄫䗂⑭廂䨸␸晰呠뮬煏楙숦歈㘹딬♱⾥牅䐴幄╂歘煨乌숯猳쉺ꏂ䑩뮬浾楮究⸰싂ꍧ忂䖏㜰䛂癵繨ㄫ걏䨵쉘顄㵒婚</w:t>
      </w:r>
      <w:r>
        <w:rPr/>
        <w:t>Ɐ</w:t>
      </w:r>
      <w:r>
        <w:rPr/>
        <w:t>厏녲쵵㉾╕㚬皏矍㭭慁썑楁弣</w:t>
      </w:r>
      <w:r>
        <w:rPr/>
        <w:t>ꦱꤹ</w:t>
      </w:r>
      <w:r>
        <w:rPr/>
        <w:t>곂ꅋ뭱楒呡獂卑漺䍬呥㡏⌳㙔싂欶쉱祈䉋⥴⩟㦏䉥皻晰┻溣仂뾩〦湏帱潫呋湷繉쉃伽슻䁩瘩䁙暡㨣昮䫂춬䋂⯂숵壎䕅㥟畤䡊㴪쉋⽡䝄穠깈柂榥쉵敄숵捩⩇住灐걆뽭숱捱挭摪捾⩦桱⭶䁎琴穹槂帪㕪碻呾㡄䕥⛂ㄫ㩢썠攩灲仍䭓䄺灑瘥䵋ヂ匰숣쉕츮䙍ꅾ⽗⹂塄츨ㅔ⩷⑀癖爳玩㢏皬帣䝺㭎玣쉕柂穪唭䥕庵栮쉹걗敓㑸䍉焸摬喻㨭浍쉍焺物㍐摡㝘爴䲬湕㭴촩砽</w:t>
      </w:r>
      <w:r>
        <w:rPr/>
        <w:t>ꖡ</w:t>
      </w:r>
      <w:r>
        <w:rPr/>
        <w:t>䦥汲渴칫椴欦슿䭶쏂檡숹杦欣硦弶䍥쉆䑑</w:t>
      </w:r>
      <w:r>
        <w:rPr/>
        <w:t>ꥊ</w:t>
      </w:r>
      <w:r>
        <w:rPr/>
        <w:t>煗⑲뭋冩䈤䩪縳쉫乬癙</w:t>
      </w:r>
      <w:r>
        <w:rPr/>
        <w:t>ꤺ</w:t>
      </w:r>
      <w:r>
        <w:rPr/>
        <w:t>䵅擂垣⯂橦怪⌴쉞㑀畳灳慩䱵頴</w:t>
      </w:r>
      <w:r>
        <w:rPr/>
        <w:t>ⵔ</w:t>
      </w:r>
      <w:r>
        <w:rPr/>
        <w:t>欲숸湨⏂㡪꥾儹挮獵㓍涿쉣땢繶奬㙃扈㨪怊祡伺帪녪ꍣ摕䃂楕</w:t>
      </w:r>
      <w:r>
        <w:rPr/>
        <w:t>⢵</w:t>
      </w:r>
      <w:r>
        <w:rPr/>
        <w:t>纬熱깹囂畋숯곍患焱⍤⨬</w:t>
      </w:r>
      <w:r>
        <w:rPr/>
        <w:t>Ⳃ</w:t>
      </w:r>
      <w:r>
        <w:rPr/>
        <w:t>㵱盂姍穡䐲⤨⽟慶③㪬䡑心䧂渲タに㨴墮怤숪濎</w:t>
      </w:r>
      <w:r>
        <w:rPr/>
        <w:t>ⱏ♸</w:t>
      </w:r>
      <w:r>
        <w:rPr/>
        <w:t>㝓乌乒쵧究╠潳</w:t>
      </w:r>
      <w:r>
        <w:rPr/>
        <w:t>ꕅ</w:t>
      </w:r>
      <w:r>
        <w:rPr/>
        <w:t>䬵⌱垘剸㉱䀺剤呅䌹呞䑵櫂뾘䰨潳飃啘洮꥕䍡浱夫䣂䖏檩⧂渹걥氽㝎쉺㥚⩇⥮炣瑟䰪牊乺숯</w:t>
      </w:r>
      <w:r>
        <w:rPr/>
        <w:t>ⰳ</w:t>
      </w:r>
      <w:r>
        <w:rPr/>
        <w:t>犩狃㇂㨮偎车漣쉮呷楟樻淎頳圹䉭庩㝊㈲扚♶䡌⑌뿂</w:t>
      </w:r>
      <w:r>
        <w:rPr/>
        <w:t>ⷂ</w:t>
      </w:r>
      <w:r>
        <w:rPr/>
        <w:t>浾䨲㬪숻쉑澣싂ㅾ慣ꅫ乄㑂噹␹㇂싂塢堥䡐㬮⭸揂潸朤┮떻␹轞녖桢亥㉄倹婰獌俎捥扄㑌氹</w:t>
      </w:r>
      <w:r>
        <w:rPr/>
        <w:t>ꔻ</w:t>
      </w:r>
      <w:r>
        <w:rPr/>
        <w:t>쵀ꍃ䆏䭴参劬숷㡀帪䬪䫂楶⨻⚡⹧䵔憩⩡汍买樶쉶湠挵싂녖䖣優슥攣桑슥뗂㉬䖻婪㩨汏⵪瑀偬㩫辣愪楆㥫剥㇍呑獅䴪䵯䵦䑸䱋ꍦ旂软⬹わ权姂䁥倵憻썎偋畘穌勂㉒扟걁乱瀦ꆩ均呉晤椴⧂땗敖⽳깧⼪㫍恕癕婢䴩値睘桺⎡澩떻</w:t>
      </w:r>
      <w:r>
        <w:rPr/>
        <w:t>ⰱ</w:t>
      </w:r>
      <w:r>
        <w:rPr/>
        <w:t>婸䅱恌숴啢塡乑ヂ</w:t>
      </w:r>
      <w:r>
        <w:rPr/>
        <w:t>ꥋ</w:t>
      </w:r>
      <w:r>
        <w:rPr/>
        <w:t>滂䙀扐瞣䔮忂坒䙟⸤쏃惂滂轆</w:t>
      </w:r>
      <w:r>
        <w:rPr/>
        <w:t>ꤸ</w:t>
      </w:r>
      <w:r>
        <w:rPr/>
        <w:t>㴬幨</w:t>
      </w:r>
      <w:r>
        <w:rPr/>
        <w:t>ꔫ</w:t>
      </w:r>
      <w:r>
        <w:rPr/>
        <w:t>쏂칒䬻䅥䋎쉍湕幞칪䯂⨯⤲嗂䕌</w:t>
      </w:r>
      <w:r>
        <w:rPr/>
        <w:t>⢘</w:t>
      </w:r>
      <w:r>
        <w:rPr/>
        <w:t>䩺썾</w:t>
      </w:r>
      <w:r>
        <w:rPr/>
        <w:t>ꔥ</w:t>
      </w:r>
      <w:r>
        <w:rPr/>
        <w:t>磃쉁灣潶싂기⩢걶⨨컎뮵昰쉠硎椳⍶</w:t>
      </w:r>
      <w:r>
        <w:rPr/>
        <w:t>ⲻ</w:t>
      </w:r>
      <w:r>
        <w:rPr/>
        <w:t>掱⾣⽢繀䥣哂捺櫎숳湞䩉丶匭矃치䜭璡㡅㟂汚淃䝰偱普</w:t>
      </w:r>
      <w:r>
        <w:rPr/>
        <w:t>⡌</w:t>
      </w:r>
      <w:r>
        <w:rPr/>
        <w:t>攭沏䄷뭌㥷쉐숶䉪칋汕</w:t>
      </w:r>
      <w:r>
        <w:rPr/>
        <w:t>Ⳃ</w:t>
      </w:r>
      <w:r>
        <w:rPr/>
        <w:t>ꌳ汁㟂泂䱺䵢⭟䰥</w:t>
      </w:r>
      <w:r>
        <w:rPr/>
        <w:t>ꔮ⯍</w:t>
      </w:r>
      <w:r>
        <w:rPr/>
        <w:t>硩䷂㤣卌䏎</w:t>
      </w:r>
      <w:r>
        <w:rPr/>
        <w:t>ꥇ</w:t>
      </w:r>
      <w:r>
        <w:rPr/>
        <w:t>愶怩⹁恰䰩顣♧橩㊏䅅慐ꄰ쵾潅쉇塏╁䵤㵷獷惂彅땷</w:t>
      </w:r>
      <w:r>
        <w:rPr/>
        <w:t>꤫</w:t>
      </w:r>
      <w:r>
        <w:rPr/>
        <w:t>汊䥔땍垡棂杁숬䐪䜺タ刵⪮䅭顊础䔴갨뽨䏎疩癓湟㝵⫍⻂扶㑍㞮桰쉡頽䌴☶獇浣秂绂夫〫쉍╂싍奞桫쉏묬㠨㘮䛂⭹쉲嘹湆ꏎ♔䅤津㌣㟍慀响촱⹄⥴楫吪杓䚡숪</w:t>
      </w:r>
      <w:r>
        <w:rPr/>
        <w:t>ꕾ</w:t>
      </w:r>
      <w:r>
        <w:rPr/>
        <w:t>倰徻깣⭘㵸忂</w:t>
      </w:r>
      <w:r>
        <w:rPr/>
        <w:t>⠰</w:t>
      </w:r>
      <w:r>
        <w:rPr/>
        <w:t>㞵哂頪婨㍄쵎䠭⼳ꍣ灕瑬ꥺ漩輬</w:t>
      </w:r>
      <w:r>
        <w:rPr/>
        <w:t>ⱄ</w:t>
      </w:r>
      <w:r>
        <w:rPr/>
        <w:t>顥个숲㴹㎩廂䬨㡮捔㭅숱㯂㨤奈䍥婊숦瀥睪䕚⥞䈬参㌩ㄪ</w:t>
      </w:r>
      <w:r>
        <w:rPr/>
        <w:t>꧂</w:t>
      </w:r>
      <w:r>
        <w:rPr/>
        <w:t>倊䁰吽껂䡇轷慬汊䥷柂촽䇃⪱뿂묨⵨㉙⮘쉆干愫潫破䏂뭔䅚䑧쉀㉒侣㔯ꌣ伹⤺슩挲쉉뼪搰潃⭹旂侻⩙⍗泂</w:t>
      </w:r>
      <w:r>
        <w:rPr/>
        <w:t>ꗂ</w:t>
      </w:r>
      <w:r>
        <w:rPr/>
        <w:t>潑熬⪱쉐㈪ㅐ䜽꺡</w:t>
      </w:r>
      <w:r>
        <w:rPr/>
        <w:t>ⱊ</w:t>
      </w:r>
      <w:r>
        <w:rPr/>
        <w:t>걤摭囂塓丫뽀㩬ꥢ楆숻楕眪땧꺡딨⨷㵐뽂栱揂╺㖘䥾捭瀫㕦쉺橀栭搥抩傏瑃䰤䐥彚슥辡潸</w:t>
      </w:r>
      <w:r>
        <w:rPr/>
        <w:t>ꤷ</w:t>
      </w:r>
      <w:r>
        <w:rPr/>
        <w:t>뭋깰㥵佬坚땘깾穧狂㵊걗獤䂩䦏橉澬碩쉾䕹儶瘷숶椶磂䩯숺楣ꌵ呋搨⧂幘껂ꇂ슡</w:t>
      </w:r>
      <w:r>
        <w:rPr/>
        <w:t>ꕰ</w:t>
      </w:r>
      <w:r>
        <w:rPr/>
        <w:t>䍥堪뽈뿂숻杪㘽ꄬ</w:t>
      </w:r>
      <w:r>
        <w:rPr/>
        <w:t>ꔥ</w:t>
      </w:r>
      <w:r>
        <w:rPr/>
        <w:t>䢘浚⬷硤ㅭ幂⩌㔹숥䡢쉳凂㩔</w:t>
      </w:r>
      <w:r>
        <w:rPr/>
        <w:t>⡍</w:t>
      </w:r>
      <w:r>
        <w:rPr/>
        <w:t>썳쉤츫到놘♍⥴澣䕃</w:t>
      </w:r>
      <w:r>
        <w:rPr/>
        <w:t>⢡</w:t>
      </w:r>
      <w:r>
        <w:rPr/>
        <w:t>橎싂䶵だ긳䱂쉫噶쏂쉯䁈┲塅㩈栫䵯穟弤奫㚣걞ꍏ硒獱⩈窿숺⍯쉗㩴넹䞏噶灟僂䤮別㝦쉰牄䭏疿殘ꌸ涣樶⑄</w:t>
      </w:r>
      <w:r>
        <w:rPr/>
        <w:t>ꦵ</w:t>
      </w:r>
      <w:r>
        <w:rPr/>
        <w:t>ꄤ긺䅊櫂睱繁瑢摩뭔걃ど䍉䥙煊䮡䟂ꍴ愶参⵭</w:t>
      </w:r>
      <w:r>
        <w:rPr/>
        <w:t>⡱⭖</w:t>
      </w:r>
      <w:r>
        <w:rPr/>
        <w:t>숵ꅕ⚡堭轷撬뭟䕉딻</w:t>
      </w:r>
      <w:r>
        <w:rPr/>
        <w:t>ꔯ</w:t>
      </w:r>
      <w:r>
        <w:rPr/>
        <w:t>顤夰⸫㵸ꅲ挴䍱놵婭㋂搣䁪ㅨ熡幀㇂</w:t>
      </w:r>
      <w:r>
        <w:rPr/>
        <w:t>⢵</w:t>
      </w:r>
      <w:r>
        <w:rPr/>
        <w:t>䎘䕮⻃</w:t>
      </w:r>
      <w:r>
        <w:rPr/>
        <w:t>ꕍ</w:t>
      </w:r>
      <w:r>
        <w:rPr/>
        <w:t>瑣⹌䗂報쵅憻녺䵔⭵䅩煢恈炘ꄲ⩕婫疵쉃瀴䨷涻㡪䔳亣墿橾땈暥焸本椱㙆憱塐䛂땋儭埂獯ꥮ婗㡟梿뇂佦恋䐪ㄯ木싂숯</w:t>
      </w:r>
      <w:r>
        <w:rPr/>
        <w:t>ꗂ</w:t>
      </w:r>
      <w:r>
        <w:rPr/>
        <w:t>숬숦쉾穪㤥㭋楳愲㡣㩕圪⵸깧쉔辣廂㷎䃂汣ㆡ丶敃摫嘮⯂归砲뭉䅹塮</w:t>
      </w:r>
      <w:r>
        <w:rPr/>
        <w:t>ꕁ</w:t>
      </w:r>
      <w:r>
        <w:rPr/>
        <w:t>쉶㝢睒碬伬敭㪡帲쵱狎䨯╘䍨渲쵙捋㙧쉆⚩썗彴㶣捡䈺敖睰渪楇汭깎竂㝎䈺싎⽹쌪噂攫佾쉤ꥤ噄⹇䙩</w:t>
      </w:r>
      <w:r>
        <w:rPr/>
        <w:t>ⵈ</w:t>
      </w:r>
      <w:r>
        <w:rPr/>
        <w:t>杰猽䛂歮㥠係熣换瘭</w:t>
      </w:r>
      <w:r>
        <w:rPr/>
        <w:t>ꗎ</w:t>
      </w:r>
      <w:r>
        <w:rPr/>
        <w:t>䵂䝩ꆣ⻂䰪圩ㅧ憘쉭슿䜮塩杅쉌㷂㙔坤䵱顚祱⧂</w:t>
      </w:r>
      <w:r>
        <w:rPr/>
        <w:t>⡬</w:t>
      </w:r>
      <w:r>
        <w:rPr/>
        <w:t>䤻砩</w:t>
      </w:r>
      <w:r>
        <w:rPr/>
        <w:t>ꤵ</w:t>
      </w:r>
      <w:r>
        <w:rPr/>
        <w:t>숤ꥣ䍌⤣垥뮘䵅䜸⧂䷂뽮</w:t>
      </w:r>
      <w:r>
        <w:rPr/>
        <w:t>Ȿ</w:t>
      </w:r>
      <w:r>
        <w:rPr/>
        <w:t>쉤⭱潆⭥輳놣啂싂㞬晠䁠䥟梬⹈潫㥯拂擎瞏⩎ㅳ禮뭌恳坳䂮焰䵊䑏䕗呾뭇祩⭳⏂飂䁳敊곂딤由㡵뗂䪩곂噗㤻칔슘皩슮㐨䀯庩㫂䑯숲숮ꇂ曂숥침㉞㑋뭴쉩港噺⼥⬬噢頊偘歕ꎬ겮禵뇂汨㌤◂갮嘸恘␵⩰ꇂ婃犮桇囂煶塷瑧彇侩⬳䉨璻在⩯媱⹴㯂奕樯儰</w:t>
      </w:r>
      <w:r>
        <w:rPr/>
        <w:t>Ⳃ</w:t>
      </w:r>
      <w:r>
        <w:rPr/>
        <w:t>㛂渴䠭佌숭쉳ꍥ暥䑦䵨坷啪稯쉰恦숳係瑚쉯㭴轂⿂ㅕ䛃䱢㝺땺猳⩶彲湯⤰䑐䅡䅨䐥猲畤扉䭃</w:t>
      </w:r>
      <w:r>
        <w:rPr/>
        <w:t>ꥅ</w:t>
      </w:r>
      <w:r>
        <w:rPr/>
        <w:t>뽖敊滂쉩촰⵬칾唻辻땸瑣敒쉂働剳坨梬栵晞捶</w:t>
      </w:r>
      <w:r>
        <w:rPr/>
        <w:t>ꤣ</w:t>
      </w:r>
      <w:r>
        <w:rPr/>
        <w:t>䉌忎뽠쉾⽏⌺愩䦵놿嫂刣㐲㥃췂栻뽴⚥壍⹕</w:t>
      </w:r>
      <w:r>
        <w:rPr/>
        <w:t>ꤷ</w:t>
      </w:r>
      <w:r>
        <w:rPr/>
        <w:t>뇎丶⴩쉪쉑䑭ꏂ䭌儤깎娤䡳娭䫂쉌⵴䔥ㅷꍪ⻎瑁싃㑃空係㍾竂癙痂楤깍쉏</w:t>
      </w:r>
      <w:r>
        <w:rPr/>
        <w:t>꤭⩘</w:t>
      </w:r>
      <w:r>
        <w:rPr/>
        <w:t>䡳灏䡎㤻炵嗂杒㙆깰쉥桀眬滂溩䶩爬숮愰瑑⨪⌣喱숸杣瘣䍉卙汵楸숭䁕⎏놥䰪깃싂慄幾扚컂㜵㚻塲扌싂ꏂ꺩╟伨䭆</w:t>
      </w:r>
      <w:r>
        <w:rPr/>
        <w:t>⡀</w:t>
      </w:r>
      <w:r>
        <w:rPr/>
        <w:t>녺츷係⹏䑑佘䑍뗂彪쉄갨촥⩁䱲ꥱ촬䁘겡䌱潾숺⑳浲ㅶ⭏挳⥸囍故䬴呫컂滂</w:t>
      </w:r>
      <w:r>
        <w:rPr/>
        <w:t>⡒</w:t>
      </w:r>
      <w:r>
        <w:rPr/>
        <w:t>䜸컃书䁀갥⽨⼪幺쉊㥑否㕩乗▿숪⩾掣⼴绂番뾣㩌弱䁩㩣⭖⭯㡵칁冱顟ㄩ惂䡖⑖⯂䭷灸</w:t>
      </w:r>
      <w:r>
        <w:rPr/>
        <w:t>Ⱙ</w:t>
      </w:r>
      <w:r>
        <w:rPr/>
        <w:t>䬷䣃</w:t>
      </w:r>
      <w:r>
        <w:rPr/>
        <w:t>ꖱ</w:t>
      </w:r>
      <w:r>
        <w:rPr/>
        <w:t>싂ꌣ炡┰㡯䁠樱쉱彵</w:t>
      </w:r>
      <w:r>
        <w:rPr/>
        <w:t>ꥆ</w:t>
      </w:r>
      <w:r>
        <w:rPr/>
        <w:t>쉾䀪떏㕒㙷㨱䵤佯擂溩顡椪獄䁀充ꌪ煙截摓汵</w:t>
      </w:r>
      <w:r>
        <w:rPr/>
        <w:t>ꥏ</w:t>
      </w:r>
      <w:r>
        <w:rPr/>
        <w:t>ⱸ</w:t>
      </w:r>
      <w:r>
        <w:rPr/>
        <w:t>湒瓂呍彇쉏杅㉘깭䑁爮䙠쉧</w:t>
      </w:r>
      <w:r>
        <w:rPr/>
        <w:t>Ⲯ⬶</w:t>
      </w:r>
      <w:r>
        <w:rPr/>
        <w:t>숺䱭欬欨⩾거琲칏么䰸入ㅥ㕆䲩参</w:t>
      </w:r>
      <w:r>
        <w:rPr/>
        <w:t>ꦬ</w:t>
      </w:r>
      <w:r>
        <w:rPr/>
        <w:t>쵯㒿䀤欨㭞♀㭢꥕睊ㄣ全楧㡸硣牓璬硭猤⸪㩈狎뼱⩨┤䭮㵆☨䔳呏♇</w:t>
      </w:r>
      <w:r>
        <w:rPr/>
        <w:t>ꖬ</w:t>
      </w:r>
      <w:r>
        <w:rPr/>
        <w:t>㨴䯍㗂뽾꥚㮥廂䴭ꅍ卫䬮琪穕䍁棍쉡㓂囂㕘䧂긴櫂凂兟㘮걶獐뗂縷쉠䝞ㅭ勂杄쉭</w:t>
      </w:r>
      <w:r>
        <w:rPr/>
        <w:t>ꦩ</w:t>
      </w:r>
      <w:r>
        <w:rPr/>
        <w:t>⡬</w:t>
      </w:r>
      <w:r>
        <w:rPr/>
        <w:t>㠪♂츪䍸㍎庣滃噴䭉㙨䅆캏瑾晃浆⹂㣂㑑깸汶䀱䴨汰숪啾幵疣磂卉彥㠳㕗䎥刱乮狂录쉺瘨癘ꌭ䉔祴䤷</w:t>
      </w:r>
      <w:r>
        <w:rPr/>
        <w:t>⣂</w:t>
      </w:r>
      <w:r>
        <w:rPr/>
        <w:t>㇂</w:t>
      </w:r>
      <w:r>
        <w:rPr/>
        <w:t>ⶥ</w:t>
      </w:r>
      <w:r>
        <w:rPr/>
        <w:t>뭙䊩뮱坆㑪珂祀</w:t>
      </w:r>
      <w:r>
        <w:rPr/>
        <w:t>ꤳ</w:t>
      </w:r>
      <w:r>
        <w:rPr/>
        <w:t>㭾漤숯⵸汷숦囍噖克乚숬쉆䉙⥤╢智濂扠䱪㵆Ⓜ弪칔湵䞱㜷頯칌畯쉴쉨㒱嗂挨⹗帻婲係敧䌤싂〨싎仍䜪卭䂣㘊䍄堸넷숣㮻쉢뾘牵顅䳎楠⩸숵싂쉥⩕ㅅ材个㘪㝷ꅴ樭浗</w:t>
      </w:r>
      <w:r>
        <w:rPr/>
        <w:t>Ⱘ</w:t>
      </w:r>
      <w:r>
        <w:rPr/>
        <w:t>奬㭢乞쉂쉉潓漪숰</w:t>
      </w:r>
      <w:r>
        <w:rPr/>
        <w:t>ꔵ</w:t>
      </w:r>
      <w:r>
        <w:rPr/>
        <w:t>渦썁㇂㭣쉙</w:t>
      </w:r>
      <w:r>
        <w:rPr/>
        <w:t>ⰺ⤬</w:t>
      </w:r>
      <w:r>
        <w:rPr/>
        <w:t>倯収츪⑭⑆㌶睏曍啨敉愶⫂卐栮睖䩹▣伮凎啨繲䣂☬疱</w:t>
      </w:r>
      <w:r>
        <w:rPr/>
        <w:t>ꕇ</w:t>
      </w:r>
      <w:r>
        <w:rPr/>
        <w:t>숲ㅐ朹⎣㯍넳딣ꥶ撬啫婏쉤䆥扏兌</w:t>
      </w:r>
      <w:r>
        <w:rPr/>
        <w:t>ⲣ</w:t>
      </w:r>
      <w:r>
        <w:rPr/>
        <w:t>硌棃䈳⿂捒暮彔浹⍦珂桥硬</w:t>
      </w:r>
      <w:r>
        <w:rPr/>
        <w:t>꤫</w:t>
      </w:r>
      <w:r>
        <w:rPr/>
        <w:t>䛃䜺數橇㡋堥ꄸ瑭さ厡숺淂ⸯ猨쵬⍉畠儶ꅐ곂䭭䌮㝢漱㘴惃卸彆깚潞뮱䈮䈮㥃瓂眴쉧測ꥴ奦浖⾮㵐〻涮䛂쎩㗂厱獡</w:t>
      </w:r>
      <w:r>
        <w:rPr/>
        <w:t>ⵯ</w:t>
      </w:r>
      <w:r>
        <w:rPr/>
        <w:t>呒晇塚걗廂䘪究乏⪘䍒㘵囂剤〉㋂⭶㠥睺ꍈ䡒⩒也䓂䥣뾬쵄奍杢儭㘸払淎㍑攣㪩扊㤯潍쉪䥀痂ꍕ⽭⨴슩塒攲昴弬堤㑲怰啢䝏䛂槂㍋뾻칚딬겻⨬쉁渫㚘㝌꥙奊嘭朽積嗂㫂灩彮姂浮稨쉔숹⮱㜦㩹㍯勃剐⎿䅅搰䨰㝺拂剂咏쉵쉬煏숨港督쵴搹畂䨸啥瑞ㅭ䍐䵥䟂</w:t>
      </w:r>
      <w:r>
        <w:rPr/>
        <w:t>ꕍ</w:t>
      </w:r>
      <w:r>
        <w:rPr/>
        <w:t>ꅊ烂汩ꍀ怴愷婀僂煮</w:t>
      </w:r>
      <w:r>
        <w:rPr/>
        <w:t>ⵊ</w:t>
      </w:r>
      <w:r>
        <w:rPr/>
        <w:t>㥶╆扞숸畯橚겵桑</w:t>
      </w:r>
      <w:r>
        <w:rPr/>
        <w:t>꤭</w:t>
      </w:r>
      <w:r>
        <w:rPr/>
        <w:t>쉰占焩㩲㐫票◂倨⹉灯坐䥓剒䰰⬭奸ㅇ毂⹂䱱⪩칮㩈栩晆輻搨湭暣撏╔⽧玩슿夰幎뭆睴爣⹔뼵쉐⭗쉯幓ꌺ瑏皮㴻ꌮ奇奤帹⑇埂</w:t>
      </w:r>
      <w:r>
        <w:rPr/>
        <w:t>ꦮ</w:t>
      </w:r>
      <w:r>
        <w:rPr/>
        <w:t>츫煀⑦碮牑轎㭴急摖祫嘥䍈䎣太慀痂⯂㡓쉾垡䡚</w:t>
      </w:r>
      <w:r>
        <w:rPr/>
        <w:t>ꤻ</w:t>
      </w:r>
      <w:r>
        <w:rPr/>
        <w:t>燂姎䑐䌱䞱悥䇂㵍癭医樸乊㕫㈰⑨⽴晣쉁獌㘺汯浺</w:t>
      </w:r>
      <w:r>
        <w:rPr/>
        <w:t>⠺</w:t>
      </w:r>
      <w:r>
        <w:rPr/>
        <w:t>㕒㘪◂숭쉊㡗婭⨤䑗摭颡痍⑲畫櫂쉓噇番㉈⎩癮㩏츰穷쉂澏全ꍊ㙃湐딱䄱</w:t>
      </w:r>
      <w:r>
        <w:rPr/>
        <w:t>ꕠ</w:t>
      </w:r>
      <w:r>
        <w:rPr/>
        <w:t>꺩싂䅢</w:t>
      </w:r>
      <w:r>
        <w:rPr/>
        <w:t>ꥄ</w:t>
      </w:r>
      <w:r>
        <w:rPr/>
        <w:t>伯疥濂圩㭗넺ㅔ獇䌴兇╒沏卺灓䵦쵊䋎灖䱞祥⭧썂⭡쌻榮</w:t>
      </w:r>
      <w:r>
        <w:rPr/>
        <w:t>Ⱚ</w:t>
      </w:r>
      <w:r>
        <w:rPr/>
        <w:t>䵱窣쉦晙矂슥塖츪⥓넥㦩琤⫃儦충塴</w:t>
      </w:r>
      <w:r>
        <w:rPr/>
        <w:t>ꥋ⸪ꕠ</w:t>
      </w:r>
      <w:r>
        <w:rPr/>
        <w:t>穅땞晘琴免䡮滎灷쉪倥ꆩ쉉唱恷汙䩸묬凂䈪㭄쉳䉨㦿㥵卷亱祐幟妵狂溩䇂쉸쉪扱帱칚쉙嘣숪䨸뼲⭄䝵㉋埂婉</w:t>
      </w:r>
      <w:r>
        <w:rPr/>
        <w:t>ꥂ</w:t>
      </w:r>
      <w:r>
        <w:rPr/>
        <w:t>杺쉺歓⍇椊牤⨻䒩⪻並쉙숦䕒</w:t>
      </w:r>
      <w:r>
        <w:rPr/>
        <w:t>ⳃ</w:t>
      </w:r>
      <w:r>
        <w:rPr/>
        <w:t>숻⨰顔⹁⌽收彂⴨⹮睙♍儻㝨⼽促潪掩䝌슣愫䥑䔲⪥渴坎숲놵僂</w:t>
      </w:r>
      <w:r>
        <w:rPr/>
        <w:t>⡈</w:t>
      </w:r>
      <w:r>
        <w:rPr/>
        <w:t>䚘決㕯帣㕪ꍊ슥칺ㅹ伵⩺㜻㗎㪩縥쉵申曂懂㍰佘椸⥐</w:t>
      </w:r>
      <w:r>
        <w:rPr/>
        <w:t>Ɐ</w:t>
      </w:r>
      <w:r>
        <w:rPr/>
        <w:t>쉲⻂䑢椩⦱칖╵穖礪</w:t>
      </w:r>
      <w:r>
        <w:rPr/>
        <w:t>ⷂ</w:t>
      </w:r>
      <w:r>
        <w:rPr/>
        <w:t>䱰䍨⽪汉斩촴ㅥ㵄</w:t>
      </w:r>
      <w:r>
        <w:rPr/>
        <w:t>ⵌ</w:t>
      </w:r>
      <w:r>
        <w:rPr/>
        <w:t>硋</w:t>
      </w:r>
      <w:r>
        <w:rPr/>
        <w:t>ꦮ</w:t>
      </w:r>
      <w:r>
        <w:rPr/>
        <w:t>ぃ</w:t>
      </w:r>
      <w:r>
        <w:rPr/>
        <w:t>ꦮ⸬</w:t>
      </w:r>
      <w:r>
        <w:rPr/>
        <w:t>쉾瓂䈻㚣怬㯂慇䄶䑟䕴頰땘슩樤暣</w:t>
      </w:r>
      <w:r>
        <w:rPr/>
        <w:t>ⱋ</w:t>
      </w:r>
      <w:r>
        <w:rPr/>
        <w:t>㚥㙚䜭慯桂䲱䣂㟂獀咣癏愦杘뽷쉷䙪⮡恡偁땢潯并漪䲣䵤싂㟂灇㍟</w:t>
      </w:r>
      <w:r>
        <w:rPr/>
        <w:t>ꤳ</w:t>
      </w:r>
      <w:r>
        <w:rPr/>
        <w:t>敥塙㑳狂䱸⥌橐겵䕖睋⩶ぞ潤⩐♸㠪啴柂⨨渺</w:t>
      </w:r>
      <w:r>
        <w:rPr/>
        <w:t>ꦿ⭾</w:t>
      </w:r>
      <w:r>
        <w:rPr/>
        <w:t>ꏂ湑奬憱嗂側㔣</w:t>
      </w:r>
      <w:r>
        <w:rPr/>
        <w:t>ꦥ</w:t>
      </w:r>
      <w:r>
        <w:rPr/>
        <w:t>瓂걌</w:t>
      </w:r>
      <w:r>
        <w:rPr/>
        <w:t>⡗</w:t>
      </w:r>
      <w:r>
        <w:rPr/>
        <w:t>婬⥞쉯</w:t>
      </w:r>
      <w:r>
        <w:rPr/>
        <w:t>⢬</w:t>
      </w:r>
      <w:r>
        <w:rPr/>
        <w:t>べ煣</w:t>
      </w:r>
      <w:r>
        <w:rPr/>
        <w:t>ꦱ</w:t>
      </w:r>
      <w:r>
        <w:rPr/>
        <w:t>䩋숸瑦猽䣂숨妱輳珎숳㍓橷㕥뽙輬㪡枡ꅨ숺⪩卞㐯⵱쉷癵灨䥙ꄯ壂ꥺ싃⨨䃂慲题䮥伲汦捈塹㢡䑏瑯숶⽬瑘頩儣⪥칖ꥢ⤸䳂㡾䉣敭췂ㅥ</w:t>
      </w:r>
      <w:r>
        <w:rPr/>
        <w:t>ꕉ</w:t>
      </w:r>
      <w:r>
        <w:rPr/>
        <w:t>瀲뇂⌽辏⩤</w:t>
      </w:r>
      <w:r>
        <w:rPr/>
        <w:t>ⴥ</w:t>
      </w:r>
      <w:r>
        <w:rPr/>
        <w:t>摄캬긲轉剗걶䴯ꅫ쉞</w:t>
      </w:r>
      <w:r>
        <w:rPr/>
        <w:t>⡲</w:t>
      </w:r>
      <w:r>
        <w:rPr/>
        <w:t>㌶㍟䍬䁏㝺쉨噙颏㕄싂䍱惂祈瀻仂⫂쉴呟쉢䰨싂뽸㌭㩣㍨楂㉆瀮</w:t>
      </w:r>
      <w:r>
        <w:rPr/>
        <w:t>Ɫ</w:t>
      </w:r>
      <w:r>
        <w:rPr/>
        <w:t>灷兇⩳쉂偓䙶頭㨯숹쉢쉐桉침☩滂㩐焸ォ煓뭕犿乀ぷ㔰刲䥢彵穫榻恫䑖漽뭭呮灩땔땴▿䁆磂㕚</w:t>
      </w:r>
      <w:r>
        <w:rPr/>
        <w:t>ⴺꕮ</w:t>
      </w:r>
      <w:r>
        <w:rPr/>
        <w:t>濂⫍彎ꅢ㙷䵐椯쉏</w:t>
      </w:r>
      <w:r>
        <w:rPr/>
        <w:t>ꥉ</w:t>
      </w:r>
      <w:r>
        <w:rPr/>
        <w:t>ㆣ妩ぷ犻潰䉤愨浒㝆쉯梩㡃⨦焳䌭塵〵㝸</w:t>
      </w:r>
      <w:r>
        <w:rPr/>
        <w:t>꧂</w:t>
      </w:r>
      <w:r>
        <w:rPr/>
        <w:t>쉓午瑗穀</w:t>
      </w:r>
      <w:r>
        <w:rPr/>
        <w:t>ⵆ</w:t>
      </w:r>
      <w:r>
        <w:rPr/>
        <w:t>轸抏</w:t>
      </w:r>
      <w:r>
        <w:rPr/>
        <w:t>ⶩ</w:t>
      </w:r>
      <w:r>
        <w:rPr/>
        <w:t>췂濂䍣漲繷䜣摨㵧场䳃甮숥敆卢슻⌥쉆</w:t>
      </w:r>
      <w:r>
        <w:rPr/>
        <w:t>ⴰ</w:t>
      </w:r>
      <w:r>
        <w:rPr/>
        <w:t>䁺奚숬帮⤱㚵佥輥眳䆮촨㒮쉒䌵㡩剢쉂盃斮凎㕬䪿ヂ숯䅎䟂䕀뭕쉩꺵瑌㕳⧂瑕楩㌥⦬务妿</w:t>
      </w:r>
      <w:r>
        <w:rPr/>
        <w:t>Ⳏ</w:t>
      </w:r>
      <w:r>
        <w:rPr/>
        <w:t>海</w:t>
      </w:r>
      <w:r>
        <w:rPr/>
        <w:t>Ⱛⲻ</w:t>
      </w:r>
      <w:r>
        <w:rPr/>
        <w:t>䘩㨫歆䍘䴪䡧摧漲䓂꥾㕈넷卒㬯婫㝫⌣惍乲슩싂瑚䥐恠ㅠ顊杅拂☻㙺癏쉉쉍㝵烃爽碣桖ꅕ㛂姂䉗㩞쉃祟㯂浠呏</w:t>
      </w:r>
      <w:r>
        <w:rPr/>
        <w:t>⢻</w:t>
      </w:r>
      <w:r>
        <w:rPr/>
        <w:t>瓂兴硗繶</w:t>
      </w:r>
      <w:r>
        <w:rPr/>
        <w:t>ⱁ</w:t>
      </w:r>
      <w:r>
        <w:rPr/>
        <w:t>뭩⪡䝧</w:t>
      </w:r>
      <w:r>
        <w:rPr/>
        <w:t>ꤻ</w:t>
      </w:r>
      <w:r>
        <w:rPr/>
        <w:t>極彅ꍩ楲皏唶牑䦡〈䎘딱湰䋂乐⧂䘯⥷墩쉬떩瘴⽑嫂祖䕌䃂线䱾䟃䥞┤楓售敚僎싂⽂䜊☪瓂轢䡁丶슩昨灠婅䈸㝌숣䜳䋂䍂湾쉦印㨣㡣堥橌㩺⩮敾䑕㡢歈敪搵겿쉍橺㕦㫂②䀫㉷촸䁉佯⭪⬣깵⪱</w:t>
      </w:r>
      <w:r>
        <w:rPr/>
        <w:t>꧂ꤹꕸ</w:t>
      </w:r>
      <w:r>
        <w:rPr/>
        <w:t>㡘刭灘牸뭣⩇㉢⑄㓂䉪媏ꍶ쉉瀲敖뽺牶㙬棂懂⑇揂䀪</w:t>
      </w:r>
      <w:r>
        <w:rPr/>
        <w:t>ⵢ</w:t>
      </w:r>
      <w:r>
        <w:rPr/>
        <w:t>쉰⧂䩺③딯싂䵂</w:t>
      </w:r>
      <w:r>
        <w:rPr/>
        <w:t>Ⲭ⒩</w:t>
      </w:r>
      <w:r>
        <w:rPr/>
        <w:t>ꍪ䙬슩녁䐸㜬⽩庻⪥轔恩땠쉎╴煅颵券겮焪㤷땂毂</w:t>
      </w:r>
      <w:r>
        <w:rPr/>
        <w:t>⠭</w:t>
      </w:r>
      <w:r>
        <w:rPr/>
        <w:t>塋싂徣䭳娥⏂㮥㕒䊻玮嚻砳㙰ꥸ싂熩慂䫎쉇楘깘瀽☤㦱碩䩠㡳䈬뭄縴慔㴭⚬떬츽㙏櫂⤦㝬㠮⦡썗彧䱷⭎呡㙅䜩㟂䝞係䄦⒩剕썟搤䰻숴䕃塯걭璩䩣浳到匰Ⓨ礽捁故칋⚩橀䪘奈쉴쉉</w:t>
      </w:r>
      <w:r>
        <w:rPr/>
        <w:t>⣂</w:t>
      </w:r>
      <w:r>
        <w:rPr/>
        <w:t>䠪渱堺⩥㝡쉚慂촸㡳䝅甴何桃⭪䯂䅰䀲㔩楴䩺弽싂㍳眹Ⓜ煙쏂堦숴⨨献槎䷂偉睪♘䓂牵拂倨牤䝮䱀䭲䅇겮〭슏㉔⹯䝙呶杒ꥡ煘橯硾쉄吤穯穰璩싂쉘싍딣卨㙢㶵偫䁹㡁⥖⏂슏㒥癄때䍩佳㝣唨쉵</w:t>
      </w:r>
      <w:r>
        <w:rPr/>
        <w:t>ⴷ</w:t>
      </w:r>
      <w:r>
        <w:rPr/>
        <w:t>淍稪㖩敢刲쉕㗂椲녢쉷煠䔣㤩⩺兦㠵珂</w:t>
      </w:r>
      <w:r>
        <w:rPr/>
        <w:t>Ⱳ</w:t>
      </w:r>
      <w:r>
        <w:rPr/>
        <w:t>䁤㩑倪쉪㏍걘썯⫂쵧</w:t>
      </w:r>
      <w:r>
        <w:rPr/>
        <w:t>ꔸ</w:t>
      </w:r>
      <w:r>
        <w:rPr/>
        <w:t>싍斬车ꥧ╟ꎣ㑣儩偸숶畬畗쉗껂桬䬪쉒䝧慢</w:t>
      </w:r>
      <w:r>
        <w:rPr/>
        <w:t>ⵧ</w:t>
      </w:r>
      <w:r>
        <w:rPr/>
        <w:t>洱쉒ꍺꌪ䰤獩⩪飂忂㝒硩牺㑾扟㕅ꌦ⮵偩睩⵲埃ꥤ䥆╢</w:t>
      </w:r>
      <w:r>
        <w:rPr/>
        <w:t>Ɫ</w:t>
      </w:r>
      <w:r>
        <w:rPr/>
        <w:t>狂㙗䭢轎䜳쉮㜨ㅕ쉚甪쉳⩓㷂吨䩦쏂䁅㡋⸻㟂䧂墩䄩⫂卲</w:t>
      </w:r>
      <w:r>
        <w:rPr/>
        <w:t>ⱐ▥</w:t>
      </w:r>
      <w:r>
        <w:rPr/>
        <w:t>㚩㑑⩑㬪晅申숴녚穊㭘䝧坙</w:t>
      </w:r>
      <w:r>
        <w:rPr/>
        <w:t>ⷂ⪬</w:t>
      </w:r>
      <w:r>
        <w:rPr/>
        <w:t>眭祲瞩兂噀쉍扩슩⩴⌬</w:t>
      </w:r>
      <w:r>
        <w:rPr/>
        <w:t>ⱥ</w:t>
      </w:r>
      <w:r>
        <w:rPr/>
        <w:t>祏슱曂⸮剁啈䑀浃</w:t>
      </w:r>
      <w:r>
        <w:rPr/>
        <w:t>ꥃ</w:t>
      </w:r>
      <w:r>
        <w:rPr/>
        <w:t>琹䁋컂⽁瑍塌ヂ䑊㥔橾睔湡眰牃㧂䉠毎췂湦䰣恮吵⽺潙ㅁ䮵㩖灀䶱夥漵橩쉄뽨橠䝠奉ꥩ晟⭯촺㜷㴹䚡쌨갲㠣䤦瑷⒡쵖ㅄ卋卦⥷乎儭瑰琣䕕뭦你䝾䩌咩싎璱乎䭡悻녰㉺㕓樣䓂䔺⪱䙢珃夳쉟畆ㅩ啷ꅸ䪻浒뭊全⽆◂䜰쉸䵡颩</w:t>
      </w:r>
      <w:r>
        <w:rPr/>
        <w:t>ꖻ</w:t>
      </w:r>
      <w:r>
        <w:rPr/>
        <w:t>揂〭쉧汧並쉏◂䥬撱穃☮⭶녘顎녪搊佌穮掬晳ꎣ䁩⭎倰㶱䑒礤堰檩뭀㡫䐬녴ꎻ獟稻楡卫檩䥣뇂灄⛂</w:t>
      </w:r>
      <w:r>
        <w:rPr/>
        <w:t>ꤵ</w:t>
      </w:r>
      <w:r>
        <w:rPr/>
        <w:t>㓂廂㷂␶꧎</w:t>
      </w:r>
      <w:r>
        <w:rPr/>
        <w:t>ꕶ</w:t>
      </w:r>
      <w:r>
        <w:rPr/>
        <w:t>穌䍤偞浍帪㝺煍숪⼯扉䄷⍈⹇係㉙櫍녑䍤輩긺┲摙滍ꥵ䭩煎帳㇂뼪䈷숻⑥汤㥾䋃㣂䅓㙠㑳䁦㔮㩤쵔⍴慞쉈矂㡞瓂㉹劬渪䜽杇书</w:t>
      </w:r>
      <w:r>
        <w:rPr/>
        <w:t>ꕃ</w:t>
      </w:r>
      <w:r>
        <w:rPr/>
        <w:t>뭨⨸条潾⸥뾏㡧䁥⾥冱딵㍩칆ꍀ䵫싂⍹싂沥擂</w:t>
      </w:r>
      <w:r>
        <w:rPr/>
        <w:t>ꦘꥒ</w:t>
      </w:r>
      <w:r>
        <w:rPr/>
        <w:t>顎昦幸⬸憣㨪彶劵䊘潠恨䠥⹫㥮숤偂䡮쵌疣쉓櫂圵㉩䡳촣⩦꥚㭌䎩剂旂乆㪩</w:t>
      </w:r>
      <w:r>
        <w:rPr/>
        <w:t>⡲</w:t>
      </w:r>
      <w:r>
        <w:rPr/>
        <w:t>晡</w:t>
      </w:r>
      <w:r>
        <w:rPr/>
        <w:t>ꗃ</w:t>
      </w:r>
      <w:r>
        <w:rPr/>
        <w:t>稩槂稤⫂㑩ꍡ걐炿ㅒ⑧㷂◂⬹㴱㑹</w:t>
      </w:r>
      <w:r>
        <w:rPr/>
        <w:t>ꔻ</w:t>
      </w:r>
      <w:r>
        <w:rPr/>
        <w:t>兓㍯뇂睍嫂⨣曎⫂䨨毃此珂⫂皩湑捔㛂쉓슮妡伥恳侻ꍯ䁧瑈ꄰ䍓䕋の쉗䍰棂슩珃凂숭䖡⸣⨲쉦쉤쉾⽮硑畊⏃氭噌뭅㕋攩⹃慳쉷뽂䟂촹㙑倪╆뽀顱晎塒싂䗂땳쉙敃欲</w:t>
      </w:r>
      <w:r>
        <w:rPr/>
        <w:t>ⶥ</w:t>
      </w:r>
      <w:r>
        <w:rPr/>
        <w:t>兯㦻䦵㩘栦㨺拂숵㉾湊쉋숽摱晰㒥儤걃⮮厱珂䕇䩱攨싂欨啫䌶幓㑫썗䕓</w:t>
      </w:r>
      <w:r>
        <w:rPr/>
        <w:t>ⰻ</w:t>
      </w:r>
      <w:r>
        <w:rPr/>
        <w:t>쵊十灪䵈⍺</w:t>
      </w:r>
      <w:r>
        <w:rPr/>
        <w:t>꧂</w:t>
      </w:r>
      <w:r>
        <w:rPr/>
        <w:t>쉹剚幢狂칄녙䉖⎵湮묫쉾깋ꅊ⽁</w:t>
      </w:r>
      <w:r>
        <w:rPr/>
        <w:t>⠱</w:t>
      </w:r>
      <w:r>
        <w:rPr/>
        <w:t>灚朰㦮ꆘ㭈夭</w:t>
      </w:r>
      <w:r>
        <w:rPr/>
        <w:t>ꕒ</w:t>
      </w:r>
      <w:r>
        <w:rPr/>
        <w:t>昺瑐攦坅䦏쉨䯍䗂싂걈칀㘩氵☴쉵祈쉾幃卾整┴⏎坤杆⑎갭浚祀싍Ⓜ숳䔩呪漰칵捓⽦쉾䯎䥅Ⓜ썟捚䫂喘쉁礵㦻あ爵</w:t>
      </w:r>
      <w:r>
        <w:rPr/>
        <w:t>⢻</w:t>
      </w:r>
      <w:r>
        <w:rPr/>
        <w:t>䡊◎㣍묱ㅳ</w:t>
      </w:r>
      <w:r>
        <w:rPr/>
        <w:t>ꤥ</w:t>
      </w:r>
      <w:r>
        <w:rPr/>
        <w:t>怣䌶㙘㵶潦넮⼪䍺祰䡉䡉䵅쌬쉳搫쉷噾䂮呂愰⼶爣搰癗暿灂䚱坡汹칕㧎媥弥䣂唪⬩쉆꺻딮太쉨⑇슘㠷欷쉾㏂㑁樸秂쉫具떩扡</w:t>
      </w:r>
      <w:r>
        <w:rPr/>
        <w:t>⠮</w:t>
      </w:r>
      <w:r>
        <w:rPr/>
        <w:t>놮╖䥃␳칆攭⹫启玩䕀㞻ꅵ㫂㴷㜽㕀쉦扴</w:t>
      </w:r>
      <w:r>
        <w:rPr/>
        <w:t>ꦥ</w:t>
      </w:r>
      <w:r>
        <w:rPr/>
        <w:t>싂顟挹頩凂䔺쉷ꍆ睅</w:t>
      </w:r>
      <w:r>
        <w:rPr/>
        <w:t>⠻</w:t>
      </w:r>
      <w:r>
        <w:rPr/>
        <w:t>䑖숸⽅棂䭳䛎幚㥇啈刷杏〦柂晃昪㭹</w:t>
      </w:r>
      <w:r>
        <w:rPr/>
        <w:t>ⱔ</w:t>
      </w:r>
      <w:r>
        <w:rPr/>
        <w:t>矂琻</w:t>
      </w:r>
      <w:r>
        <w:rPr/>
        <w:t>ⶡ</w:t>
      </w:r>
      <w:r>
        <w:rPr/>
        <w:t>ⱊ</w:t>
      </w:r>
      <w:r>
        <w:rPr/>
        <w:t>ⷂ</w:t>
      </w:r>
      <w:r>
        <w:rPr/>
        <w:t>䕀㥒녧湄쉬䎥睕幥囂潸猨숷뾏弦爽䩚䟂弹䌮硐硫倫捵㙬䭙싂汦睂潸컂刲숪</w:t>
      </w:r>
      <w:r>
        <w:rPr/>
        <w:t>⠸</w:t>
      </w:r>
      <w:r>
        <w:rPr/>
        <w:t>攽摭싍乏绂갺⹭ꅨ묲䁒⭡</w:t>
      </w:r>
      <w:r>
        <w:rPr/>
        <w:t>ꖮ</w:t>
      </w:r>
      <w:r>
        <w:rPr/>
        <w:t>㏂祓⭭⥚娣瓂䆬焊쉎扚偉敡썁</w:t>
      </w:r>
      <w:r>
        <w:rPr/>
        <w:t>ⰲ</w:t>
      </w:r>
      <w:r>
        <w:rPr/>
        <w:t>䢵</w:t>
      </w:r>
      <w:r>
        <w:rPr/>
        <w:t>ⱬ</w:t>
      </w:r>
      <w:r>
        <w:rPr/>
        <w:t>坖</w:t>
      </w:r>
      <w:r>
        <w:rPr/>
        <w:t>ⵏ</w:t>
      </w:r>
      <w:r>
        <w:rPr/>
        <w:t>偄⩪⯂渪䯂</w:t>
      </w:r>
      <w:r>
        <w:rPr/>
        <w:t>ꥆ</w:t>
      </w:r>
      <w:r>
        <w:rPr/>
        <w:t>揂摄⹹剺洦㊡畕⪏渪ꅴ煪師爩嫂㌹</w:t>
      </w:r>
      <w:r>
        <w:rPr/>
        <w:t>⠩</w:t>
      </w:r>
      <w:r>
        <w:rPr/>
        <w:t>뽟ꏂ硨쉭嚩焪灘╵㵂㡗♟扤숲㞵숭轟㭶깟㷂亱㷂Ⓝ兰⨪㩀夷敱촭楈䘱䚩瑥䄴㖣⩩쉪坆娤䭏䱴琳穳⩕ぴ㥯䵥䬦䙩숮矂⹣唪愹䬭㭪⍘恸⭴晵슘滍癯⨹杚넹⨪帥㥂숥〥싂䩹따噥竂쉐䥮殩ꥣ숩兂晔</w:t>
      </w:r>
      <w:r>
        <w:rPr/>
        <w:t>⵰</w:t>
      </w:r>
      <w:r>
        <w:rPr/>
        <w:t>䫂榮␭</w:t>
      </w:r>
      <w:r>
        <w:rPr/>
        <w:t>ⱓ</w:t>
      </w:r>
      <w:r>
        <w:rPr/>
        <w:t>熩婓쎏╂쉉츫桫浖숶牕쉅丫싂䀺⮻㤣</w:t>
      </w:r>
      <w:r>
        <w:rPr/>
        <w:t>ꦣ</w:t>
      </w:r>
      <w:r>
        <w:rPr/>
        <w:t>慙朩</w:t>
      </w:r>
      <w:r>
        <w:rPr/>
        <w:t>⡤</w:t>
      </w:r>
      <w:r>
        <w:rPr/>
        <w:t>믂硬녖励睊⩑㵣䁒弳기䙐硦㷂⍾祌</w:t>
      </w:r>
      <w:r>
        <w:rPr/>
        <w:t>⣂</w:t>
      </w:r>
      <w:r>
        <w:rPr/>
        <w:t>숪睶㴲⩚呸쵍⥪</w:t>
      </w:r>
      <w:r>
        <w:rPr/>
        <w:t>ⳍ</w:t>
      </w:r>
      <w:r>
        <w:rPr/>
        <w:t>彰곂晱㑵吪䍵摖䕺䁦堩煋㗂彘⭴朳滂橷獈쌳彂쉴⨣㇂䅍䤶飂氪숲</w:t>
      </w:r>
      <w:r>
        <w:rPr/>
        <w:t>⡁</w:t>
      </w:r>
      <w:r>
        <w:rPr/>
        <w:t>⿎㍒숯⩩䅹㚻쉍轂㗂䝏</w:t>
      </w:r>
      <w:r>
        <w:rPr/>
        <w:t>ꕭ⥫</w:t>
      </w:r>
      <w:r>
        <w:rPr/>
        <w:t>숵伵쉪숯浍</w:t>
      </w:r>
      <w:r>
        <w:rPr/>
        <w:t>ⴹ</w:t>
      </w:r>
      <w:r>
        <w:rPr/>
        <w:t>䨮⻎</w:t>
      </w:r>
      <w:r>
        <w:rPr/>
        <w:t>ⱎ</w:t>
      </w:r>
      <w:r>
        <w:rPr/>
        <w:t>ꅬ杸な놱䁖毃숫䫂㵨顭싂噑祗剴믎湃䤴⛃</w:t>
      </w:r>
      <w:r>
        <w:rPr/>
        <w:t>ⵡ␶⩶</w:t>
      </w:r>
      <w:r>
        <w:rPr/>
        <w:t>䜽户硎䥄扯䝘幘㴺녪栣㨩⨣塡싂</w:t>
      </w:r>
      <w:r>
        <w:rPr/>
        <w:t>ⱨ</w:t>
      </w:r>
      <w:r>
        <w:rPr/>
        <w:t>璩㍵㐹갬彍歰쉷䴩辻쉆숲</w:t>
      </w:r>
      <w:r>
        <w:rPr/>
        <w:t>ꤹ</w:t>
      </w:r>
      <w:r>
        <w:rPr/>
        <w:t>憡剌秂塸⴬넲䡶⮵呶㩭쉦䵚敠杣刣坤쉭硔帻㓂冮牠䶡ꅰ㎩숰飂␯ꍄ辏顦䩆</w:t>
      </w:r>
      <w:r>
        <w:rPr/>
        <w:t>ⵙ</w:t>
      </w:r>
      <w:r>
        <w:rPr/>
        <w:t>숫泂ꌲꎵ癅쉧숴淂唳噁䭯瑙机</w:t>
      </w:r>
      <w:r>
        <w:rPr/>
        <w:t>ⱬ⪏</w:t>
      </w:r>
      <w:r>
        <w:rPr/>
        <w:t>朵汆㶥⨶⽨䡱♞⩭杸</w:t>
      </w:r>
      <w:r>
        <w:rPr/>
        <w:t>ꕳ</w:t>
      </w:r>
      <w:r>
        <w:rPr/>
        <w:t>䁵䐺䌪⪩땅쉅떱浬濎䭱숻濂牠塶썪劏쉎㛂뗃䳎䰩摍㨰䢏걵⍦㋂偍쉨긭쉘繥쉂㨶쏂壃捃灃嫂ꄵ到煯ꥱ쉱싃숴쉄愨╭㨥㥒䉘磂䢏◎扮거슏슥㘣䝰뽧唶쉶</w:t>
      </w:r>
      <w:r>
        <w:rPr/>
        <w:t>ꥏ</w:t>
      </w:r>
      <w:r>
        <w:rPr/>
        <w:t>곎㙷㤳塯痂녷㝚쉘頽捬䦡儬畳◂畢⮩兤甹䘲㭅㒱쌣캘䵂坰䫂祫憩╏䙌</w:t>
      </w:r>
      <w:r>
        <w:rPr/>
        <w:t>ꕰ</w:t>
      </w:r>
      <w:r>
        <w:rPr/>
        <w:t>뭔Ⓜ캏游슻䑥䎣칀㮡⹠ꍭ쵊㔤䝆牰ꍉ偵䆵狂⩙</w:t>
      </w:r>
      <w:r>
        <w:rPr/>
        <w:t>ⳃ</w:t>
      </w:r>
      <w:r>
        <w:rPr/>
        <w:t>쵔䅃</w:t>
      </w:r>
      <w:r>
        <w:rPr/>
        <w:t>ꔮ</w:t>
      </w:r>
      <w:r>
        <w:rPr/>
        <w:t>参䙔愮㍯楉䶻쉡洬湱촴쉉䱐ꥲ⥵祴煇䗂슮壍㴻칃䍫獕</w:t>
      </w:r>
      <w:r>
        <w:rPr/>
        <w:t>ⶬ</w:t>
      </w:r>
      <w:r>
        <w:rPr/>
        <w:t>Ⱞ⯎</w:t>
      </w:r>
      <w:r>
        <w:rPr/>
        <w:t>㑶䵱昩伦㉮げ䵺吸普单扰</w:t>
      </w:r>
      <w:r>
        <w:rPr/>
        <w:t>ꕰ</w:t>
      </w:r>
      <w:r>
        <w:rPr/>
        <w:t>獯</w:t>
      </w:r>
      <w:r>
        <w:rPr/>
        <w:t>ⶩ</w:t>
      </w:r>
      <w:r>
        <w:rPr/>
        <w:t>匱㤤⸪</w:t>
      </w:r>
      <w:r>
        <w:rPr/>
        <w:t>ⷂ╠</w:t>
      </w:r>
      <w:r>
        <w:rPr/>
        <w:t>䴸숬恊䕑兌뿂碩㣃熿妏놡</w:t>
      </w:r>
      <w:r>
        <w:rPr/>
        <w:t>ꥑ</w:t>
      </w:r>
      <w:r>
        <w:rPr/>
        <w:t>䌪砲䉄檣悥併疵乚⿂硑숨ㆡ䍢㷎촨渊浦</w:t>
      </w:r>
      <w:r>
        <w:rPr/>
        <w:t>ꥎ</w:t>
      </w:r>
      <w:r>
        <w:rPr/>
        <w:t>㉲뽲놘湹䅮关쉢⼪楚⍲煎쎵溥朱</w:t>
      </w:r>
      <w:r>
        <w:rPr/>
        <w:t>ꤣ</w:t>
      </w:r>
      <w:r>
        <w:rPr/>
        <w:t>頳夰匱噎畎洳㠬걒〰습睉坫쉦㥲么⪬칖땚쏃礮冱䕹⏍纱灦</w:t>
      </w:r>
      <w:r>
        <w:rPr/>
        <w:t>ⴳ</w:t>
      </w:r>
      <w:r>
        <w:rPr/>
        <w:t>㩺䵓㵢슮煟憩㶘ꥷ㠬炡⭞僂㩲깚娹潍滂䇂ヂ쉩抩땟㖘砤㉀榩䵖穖䩆ꌣ唳扆싂砰泂㕍썇效䉲뭎ꌳㄺ癐♷⥁겏㑌쉒㝸쉮뗂갰㥣痂ㄯ숳㐣乚斿浕嫂⛂䡏䍳獆⴦啀愪憩偘幵捎숣뿂亘⮻⥖㣂㴣琽矂绂쉆獺⑧呔悬繮ꇎ쉹깘</w:t>
      </w:r>
      <w:r>
        <w:rPr/>
        <w:t>꧂</w:t>
      </w:r>
      <w:r>
        <w:rPr/>
        <w:t>繍뽞浳牴楟</w:t>
      </w:r>
      <w:r>
        <w:rPr/>
        <w:t>ꕑꦵ</w:t>
      </w:r>
      <w:r>
        <w:rPr/>
        <w:t>彬嚻숸磂䁂恓♶颮㵦瑣쉁칕摱狂㩂䑏晑칱㘮珂䝕䀺復佬乹숵</w:t>
      </w:r>
      <w:r>
        <w:rPr/>
        <w:t>ⲿ</w:t>
      </w:r>
      <w:r>
        <w:rPr/>
        <w:t>縥쵣䇎浓䱚夦浤愦呞쉯컂䥾䔶ꍣ</w:t>
      </w:r>
      <w:r>
        <w:rPr/>
        <w:t>ꕭ</w:t>
      </w:r>
      <w:r>
        <w:rPr/>
        <w:t>ꥶ쉡䕑托唷</w:t>
      </w:r>
      <w:r>
        <w:rPr/>
        <w:t>⢥</w:t>
      </w:r>
      <w:r>
        <w:rPr/>
        <w:t>㝔晎⩰Ⓕ允敯䙹䁞㪘㑋〽쉕⩘䱪桖禩⥎䰵땞⍒䕙窩♎⩨㮩㑂싂뾘䨲䙡</w:t>
      </w:r>
      <w:r>
        <w:rPr/>
        <w:t>ꥅ</w:t>
      </w:r>
      <w:r>
        <w:rPr/>
        <w:t>摮畉땯ㅚ没╉䴹䡸瞡疩晥椩ꅓ쉴坈氵轣䉥捥斵쉓㮵怽쉒ㅔꥲ쉪剣췎痂㬬쉯妩숮</w:t>
      </w:r>
      <w:r>
        <w:rPr/>
        <w:t>ⰷⲮ</w:t>
      </w:r>
      <w:r>
        <w:rPr/>
        <w:t>晀淂쉚쉐⩳䑗䂮㍊묺灣桪</w:t>
      </w:r>
    </w:p>
    <w:p>
      <w:pPr>
        <w:pStyle w:val="PreformattedText"/>
        <w:bidi w:val="0"/>
        <w:spacing w:before="0" w:after="0"/>
        <w:jc w:val="left"/>
        <w:rPr/>
      </w:pPr>
      <w:r>
        <w:rPr/>
        <w:t>싂⒘稸㜳</w:t>
      </w:r>
      <w:r>
        <w:rPr/>
        <w:t>ⱕ</w:t>
      </w:r>
      <w:r>
        <w:rPr/>
        <w:t>焤㘰弽썁㑭䆘䴳ㆱ䅀㖬쉸⩇♖긲⩾晾㘩奕㟂㎩湫쉔啅☭瘦쉁쵰辡琨㥢┫僂쵙瑐縫슮砯䥖䬻瀴⌸☺㦥쉄긨偱㔻</w:t>
      </w:r>
      <w:r>
        <w:rPr/>
        <w:t>Ⱟ</w:t>
      </w:r>
      <w:r>
        <w:rPr/>
        <w:t>優楈뭂ꏂ㜱䠷炿쎱䵆剎塪⛃䂡</w:t>
      </w:r>
      <w:r>
        <w:rPr/>
        <w:t>⡃</w:t>
      </w:r>
      <w:r>
        <w:rPr/>
        <w:t>⻂⚥洪숯慖灳啩</w:t>
      </w:r>
      <w:r>
        <w:rPr/>
        <w:t>ꦣ</w:t>
      </w:r>
      <w:r>
        <w:rPr/>
        <w:t>杧厱⨴楆ㅔ伪昹쉌깱㙑摩ꍀ彸唫氷슘쉓心뭆呲炵勂㵭䁧猨瘲輮쵍辘</w:t>
      </w:r>
      <w:r>
        <w:rPr/>
        <w:t>ꕲ</w:t>
      </w:r>
      <w:r>
        <w:rPr/>
        <w:t>슿䍬沵㦱氳晍坣暣═廂䩾婎⩶쉷숪䵬䡯杤⤲㧂Ⓨ婫츱帹㥲䁇㉲슘숣⪻⭇禥</w:t>
      </w:r>
      <w:r>
        <w:rPr/>
        <w:t>ⱊ</w:t>
      </w:r>
      <w:r>
        <w:rPr/>
        <w:t>깠䌽䆿</w:t>
      </w:r>
      <w:r>
        <w:rPr/>
        <w:t>ⰰⱟ</w:t>
      </w:r>
      <w:r>
        <w:rPr/>
        <w:t>う싂瑙炵眪䉂䭘眫櫍煹磂㭬焹潥頤癈䈯唱恡焣漵</w:t>
      </w:r>
      <w:r>
        <w:rPr/>
        <w:t>ꥍ⹗⍗</w:t>
      </w:r>
      <w:r>
        <w:rPr/>
        <w:t>䁢㡯쉂㕵㜫☸偸㐤걸쉢橋䴰</w:t>
      </w:r>
      <w:r>
        <w:rPr/>
        <w:t>ꥀ</w:t>
      </w:r>
      <w:r>
        <w:rPr/>
        <w:t>楌啟渱啨垵䩔뇂兯搣牨㩑棂쵫前㑺䁹쵟㵃卤䱉併</w:t>
      </w:r>
      <w:r>
        <w:rPr/>
        <w:t>ꕌ</w:t>
      </w:r>
      <w:r>
        <w:rPr/>
        <w:t>ꍔ滂걨䭔⑅㡄杍㡣で琺㩧녬牯ㅦ灶뽓쉦㍺啩䱹㋂┵橖縦㕾쵔㈳煋批丫㡹⽟炮䑀䭈ゥ偢쉈呪照쏂堊䡫</w:t>
      </w:r>
      <w:r>
        <w:rPr/>
        <w:t>⡋</w:t>
      </w:r>
      <w:r>
        <w:rPr/>
        <w:t>顱갨眹䌣幅げ搨橞</w:t>
      </w:r>
      <w:r>
        <w:rPr/>
        <w:t>⡊</w:t>
      </w:r>
      <w:r>
        <w:rPr/>
        <w:t>敘焻䑘䵩汢ヂ넲썗䰬쉦⭵䍄剡欺睔㝟牾䉞칐㥅页元</w:t>
      </w:r>
      <w:r>
        <w:rPr/>
        <w:t>ꥇ</w:t>
      </w:r>
      <w:r>
        <w:rPr/>
        <w:t>쉕猣땁숮쌦갽걕⹞桾繟繁䓂车迂쉭愺喬埂㕹숰犩◎娪頨⹊</w:t>
      </w:r>
      <w:r>
        <w:rPr/>
        <w:t>ⱉ</w:t>
      </w:r>
      <w:r>
        <w:rPr/>
        <w:t>㤵⹪쉧愮佖ꅇ쉄⩏睸乞㥮딹⬯싂⭀捍瘦䙨㙦뿂琷兤ㄭ</w:t>
      </w:r>
      <w:r>
        <w:rPr/>
        <w:t>ꥑ</w:t>
      </w:r>
      <w:r>
        <w:rPr/>
        <w:t>扞슡㔪</w:t>
      </w:r>
      <w:r>
        <w:rPr/>
        <w:t>ꦡ</w:t>
      </w:r>
      <w:r>
        <w:rPr/>
        <w:t>䉋估</w:t>
      </w:r>
      <w:r>
        <w:rPr/>
        <w:t>ⵋ꤯</w:t>
      </w:r>
      <w:r>
        <w:rPr/>
        <w:t>橯⯂䍗㵑祸컂塰楦♉姎搩佯</w:t>
      </w:r>
      <w:r>
        <w:rPr/>
        <w:t>Ⳃ</w:t>
      </w:r>
      <w:r>
        <w:rPr/>
        <w:t>⻂䍖辘깮뽰⏂晤♱㑷딣獄㵤䱠ォ扈仂쉕桒㍷䒩〻瀨䏂㥤摍䱃㉒쉒参㐴⽖潃咮ひ枥㷂䑰硯쉀併辥泂璬㩯煳幺</w:t>
      </w:r>
      <w:r>
        <w:rPr/>
        <w:t>ꕉ</w:t>
      </w:r>
      <w:r>
        <w:rPr/>
        <w:t>旂썩瑀類べ䨩ꇍ㙟무</w:t>
      </w:r>
      <w:r>
        <w:rPr/>
        <w:t>ⱚ⫂</w:t>
      </w:r>
      <w:r>
        <w:rPr/>
        <w:t>乢⦿睹</w:t>
      </w:r>
      <w:r>
        <w:rPr/>
        <w:t>Ⲙ</w:t>
      </w:r>
      <w:r>
        <w:rPr/>
        <w:t>쉟㝘</w:t>
      </w:r>
      <w:r>
        <w:rPr/>
        <w:t>꧍</w:t>
      </w:r>
      <w:r>
        <w:rPr/>
        <w:t>楣瑐</w:t>
      </w:r>
      <w:r>
        <w:rPr/>
        <w:t>ꕒ</w:t>
      </w:r>
      <w:r>
        <w:rPr/>
        <w:t>䦩䬯㔪ㄹ땖쵆숺ꅀ瓂兢䑂浨捂갩㖡䖿쉩⹉숩潊䄰佩ぱ⸤慢㑆슬䡦捯뭪㉯⭰瑩厥</w:t>
      </w:r>
      <w:r>
        <w:rPr/>
        <w:t>⠪</w:t>
      </w:r>
      <w:r>
        <w:rPr/>
        <w:t>摗桨칳愭뭷⹵숷⪻쉇梏㷃뭒䭬⽫湧䙊㘵榩倭湃䲩杆쉂⬷桂췂唫奕䉴䝸㷃匭祲㡇梬夵䄭儮숤⦱㝞榘䯂䰶琶洱쉣⻂潥扙㍰秂兒㙴㪬㮬堪㩪昪䑧䄶䦻浬兹〷숪</w:t>
      </w:r>
      <w:r>
        <w:rPr/>
        <w:t>⡈</w:t>
      </w:r>
      <w:r>
        <w:rPr/>
        <w:t>頻ꍥ쉰歸ぬ뭣쵳䟂땶㕑䭲㈱⩇걫灇䟂ꥤ助奀뼨뿂⩑摩뾣䰪纮噹숴旂楆华</w:t>
      </w:r>
      <w:r>
        <w:rPr/>
        <w:t>ꕡ</w:t>
      </w:r>
      <w:r>
        <w:rPr/>
        <w:t>䞡㉔쉈杧慾佄</w:t>
      </w:r>
      <w:r>
        <w:rPr/>
        <w:t>⠶</w:t>
      </w:r>
      <w:r>
        <w:rPr/>
        <w:t>穗卵坵搩싃䉺쉈穃歭⩚擂桍条쉖⩦㔭恭땊稫ꇂ〯</w:t>
      </w:r>
      <w:r>
        <w:rPr/>
        <w:t>ⵂ</w:t>
      </w:r>
      <w:r>
        <w:rPr/>
        <w:t>슘㐤汓싂䥱捐♇䀱䌶湡</w:t>
      </w:r>
      <w:r>
        <w:rPr/>
        <w:t>ⴳ</w:t>
      </w:r>
      <w:r>
        <w:rPr/>
        <w:t>㜣</w:t>
      </w:r>
      <w:r>
        <w:rPr/>
        <w:t>ⴳ</w:t>
      </w:r>
      <w:r>
        <w:rPr/>
        <w:t>쉏⥒啊睩抱⵹輨偮潢敟䞥呮㘱䉅쉍</w:t>
      </w:r>
      <w:r>
        <w:rPr/>
        <w:t>ꕣ</w:t>
      </w:r>
      <w:r>
        <w:rPr/>
        <w:t>쉒⾻䋂숬硘珂昲ㅲ瑈毂猫⎘싂</w:t>
      </w:r>
      <w:r>
        <w:rPr/>
        <w:t>ꥃ</w:t>
      </w:r>
      <w:r>
        <w:rPr/>
        <w:t>摡繮쉎扖⥊䉗殩幾☮</w:t>
      </w:r>
      <w:r>
        <w:rPr/>
        <w:t>ⱥ</w:t>
      </w:r>
      <w:r>
        <w:rPr/>
        <w:t>숥兗畸劣曎</w:t>
      </w:r>
      <w:r>
        <w:rPr/>
        <w:t>ⲩ</w:t>
      </w:r>
      <w:r>
        <w:rPr/>
        <w:t>㶘慈</w:t>
      </w:r>
      <w:r>
        <w:rPr/>
        <w:t>Ⱡ</w:t>
      </w:r>
      <w:r>
        <w:rPr/>
        <w:t>戫辡畏潃쉖슿뿂싂玥</w:t>
      </w:r>
      <w:r>
        <w:rPr/>
        <w:t>Ⲭ⩺</w:t>
      </w:r>
      <w:r>
        <w:rPr/>
        <w:t>㝵䤮⩃⬸⽵硥㎿沱㦥㗂⭃ꆩ썭갺獠穒照冿懂䔰</w:t>
      </w:r>
      <w:r>
        <w:rPr/>
        <w:t>ⴵ</w:t>
      </w:r>
      <w:r>
        <w:rPr/>
        <w:t>睬盂揂唹幘䵄⭚侘쉢噢㑇䙸タ䁾䍦桢顁穨㏎䁆橁</w:t>
      </w:r>
      <w:r>
        <w:rPr/>
        <w:t>ꥈ</w:t>
      </w:r>
      <w:r>
        <w:rPr/>
        <w:t>伬╫嫃眭⍨擂⍦캘묨䥷㕙楑呷숸걎⽴뽲瘹ㅀ䭊⩴㷃</w:t>
      </w:r>
      <w:r>
        <w:rPr/>
        <w:t>Ⱕ</w:t>
      </w:r>
      <w:r>
        <w:rPr/>
        <w:t>囂塵㈻攻쎥념䴨䟂䑶䱮庥⯂⚬</w:t>
      </w:r>
      <w:r>
        <w:rPr/>
        <w:t>꧂</w:t>
      </w:r>
      <w:r>
        <w:rPr/>
        <w:t>啩걭䫎ꍨ扅欰晢彂ꅂ姂惂濂숩湁㓂摧⼻ㄽ㧍ꆬ䂥쉁㤊녊⤨긺䦿凂灤</w:t>
      </w:r>
      <w:r>
        <w:rPr/>
        <w:t>ꤽ꧂</w:t>
      </w:r>
      <w:r>
        <w:rPr/>
        <w:t>盎轴㡟</w:t>
      </w:r>
      <w:r>
        <w:rPr/>
        <w:t>ꗍ</w:t>
      </w:r>
      <w:r>
        <w:rPr/>
        <w:t>슘쵞恒⍕牂总녔㠤䱇䵺卟烂敪晚⩂깢⭂⑟楐걮员㩞种깏칅䰤㌲╎</w:t>
      </w:r>
      <w:r>
        <w:rPr/>
        <w:t>ꕰ</w:t>
      </w:r>
      <w:r>
        <w:rPr/>
        <w:t>ꅉ⿂㉀檡쉑꤮뭲ꥣ썳㥶幧玣쉪녞疥焩㵌ꥣ슻䑬㥇㭱⹔⑤橐柍濂츨倫</w:t>
      </w:r>
      <w:r>
        <w:rPr/>
        <w:t>ⵖ</w:t>
      </w:r>
      <w:r>
        <w:rPr/>
        <w:t>쉉冏꥘⹓嚏</w:t>
      </w:r>
      <w:r>
        <w:rPr/>
        <w:t>ꖱꕘ</w:t>
      </w:r>
      <w:r>
        <w:rPr/>
        <w:t>娳</w:t>
      </w:r>
      <w:r>
        <w:rPr/>
        <w:t>ꦡꤦ</w:t>
      </w:r>
      <w:r>
        <w:rPr/>
        <w:t>쉱硠礴쌰佸춘䉮厱◂沿╪顏榣㕄畀廂碮睆噄츮嘽䵤毂걑怲㕸ꥢ倩搹漽㍀窮㍟㵇祓抏쉦来녟乁⑶깡䗂㨦쉆㉇捭䥎湁佷琥搫厱㚥呂꥚摭㞣㍾獃樸㈥吷㈣呸䟂䉌ぅ쉹囂洦ꅤ㖩⽅剥縩嫂숸뇂㖏昹㡦縺乒盂嘣滎㝌㡟䭩숨䝺╀䍅桎廂婫狃썳〽卪┲夥掱숽㑠┹典㮘冬僃ㄫ燂땇辩㷃⥯㭨僂䙍煘惂쵠숬榏堭稵汮⼶</w:t>
      </w:r>
      <w:r>
        <w:rPr/>
        <w:t>ⱍ</w:t>
      </w:r>
      <w:r>
        <w:rPr/>
        <w:t>걵轾㑬숶숳숻剀䍱숴捠⩧ꍒ</w:t>
      </w:r>
      <w:r>
        <w:rPr/>
        <w:t>⡚</w:t>
      </w:r>
      <w:r>
        <w:rPr/>
        <w:t>뼳</w:t>
      </w:r>
      <w:r>
        <w:rPr/>
        <w:t>ⵧ</w:t>
      </w:r>
      <w:r>
        <w:rPr/>
        <w:t>甹㫂繖牦刷卲㌱瘵䁤쉉㭭䭁긷</w:t>
      </w:r>
      <w:r>
        <w:rPr/>
        <w:t>⡣</w:t>
      </w:r>
      <w:r>
        <w:rPr/>
        <w:t>ꔨ</w:t>
      </w:r>
      <w:r>
        <w:rPr/>
        <w:t>쵇쉒䜣⭫䄶福楨땴㎏㖿╄쌪坎뭴愰쉌碥䡍慬䵧䕖撡坋㬮쉒</w:t>
      </w:r>
      <w:r>
        <w:rPr/>
        <w:t>ꤺ</w:t>
      </w:r>
      <w:r>
        <w:rPr/>
        <w:t>䍎ꥲ姂㐺爹⚘쉣䅘숽㷂湦껂䥫怨뮣瑩琻슻摭噂庻䳂☲倹輯㕖㷂⍹礤건䉺⿎渣勂쉡㡷쉸恄⮏㌩洪夽滍噍⹧彖䞩攷㑚樷眯䡾僂㑷㠴㍴畏朮䆱쉍䙕〶獷⮩猱爮ꍐ䇍䕉</w:t>
      </w:r>
      <w:r>
        <w:rPr/>
        <w:t>ⰷ</w:t>
      </w:r>
      <w:r>
        <w:rPr/>
        <w:t>ㅶ쉹</w:t>
      </w:r>
      <w:r>
        <w:rPr/>
        <w:t>ꤽ</w:t>
      </w:r>
      <w:r>
        <w:rPr/>
        <w:t>塰圮婈橱曂쉮싂</w:t>
      </w:r>
      <w:r>
        <w:rPr/>
        <w:t>ⵇ</w:t>
      </w:r>
      <w:r>
        <w:rPr/>
        <w:t>䅸䁩䰬痂ꍦ慰䱭슮⥅繟䍎숷侻剀㈽灌㢏䚱啑睅⯍⛂挸乤쉓瑩䵂愭믂㥑瑬ㅾ㉇畇㑭뽈떩㕫ㄥ溻妏☫䕨掻爨婵⸹稷轁╳塦깒갪⑇栣땎㛂녂┺⑉圣囎䔷숹戬敇丮♱쉧䎵棂䩊勂幕輫汗栫썉깂㌳䭾깘쉺쉐</w:t>
      </w:r>
      <w:r>
        <w:rPr/>
        <w:t>ꕣ</w:t>
      </w:r>
      <w:r>
        <w:rPr/>
        <w:t>獈㔨塳楢卡㣂숩妩步啦╈掬婎㝯灐䞵</w:t>
      </w:r>
      <w:r>
        <w:rPr/>
        <w:t>ꔤ</w:t>
      </w:r>
      <w:r>
        <w:rPr/>
        <w:t>䲱싂싎欤怤侵㠽颬숵⩬쏂쌣爦㉇╖</w:t>
      </w:r>
      <w:r>
        <w:rPr/>
        <w:t>ꥁ</w:t>
      </w:r>
      <w:r>
        <w:rPr/>
        <w:t>㉎吷亩쉭椫쉂㝚塮㩄ꍘ攲䱯ꎩ걁촴쵂䜽瑀췃占쉀⌺㞬┮쉺㓂ꥫ汕⤹걨⿂湥㴻乨䲥氻싍元쉄⩳묳䢘浮깹啎㠊䨦䩹㗎䡯딬䊻栻㙓慯啔䆣眴</w:t>
      </w:r>
      <w:r>
        <w:rPr/>
        <w:t>Ⲙ</w:t>
      </w:r>
      <w:r>
        <w:rPr/>
        <w:t>浘뇂칠ㅊ⽬녩㏃㥔倪怬捳扁兪盂쉓㥭㨯぀ꅎ䇂㗃顳㊿輽䈦⩤⒮녾㘪쉶⮮爵</w:t>
      </w:r>
      <w:r>
        <w:rPr/>
        <w:t>⡔</w:t>
      </w:r>
      <w:r>
        <w:rPr/>
        <w:t>䵯⥂煭噑塞呅䌪쉚䬸楾嫂㍔</w:t>
      </w:r>
      <w:r>
        <w:rPr/>
        <w:t>ꕎ</w:t>
      </w:r>
      <w:r>
        <w:rPr/>
        <w:t>㌮</w:t>
      </w:r>
      <w:r>
        <w:rPr/>
        <w:t>⡆⹄</w:t>
      </w:r>
      <w:r>
        <w:rPr/>
        <w:t>䅁䅒劏䕲⽌⪻㜫쉚⺱捷뽕⧂䵦轇⥨ㅠ칙걫刨敊䱏춵땞䙾御爪숷쵅唪㘦伹␰䠹䙍栣剢䍠琥彠⧂㥴뮻恂湫䭖係浕⬲</w:t>
      </w:r>
      <w:r>
        <w:rPr/>
        <w:t>ꔦ</w:t>
      </w:r>
      <w:r>
        <w:rPr/>
        <w:t>瑕杣抡슿쉗䵚用卪땮幭佹⨤㐱쉲獵㪩卣洪䄣ꅮ纣㑂摩꺮否扆卞숻姂慈㟂</w:t>
      </w:r>
      <w:r>
        <w:rPr/>
        <w:t>⡣</w:t>
      </w:r>
      <w:r>
        <w:rPr/>
        <w:t>쉬뽌捥⨮杆ꍑ⻂欴嫂浮</w:t>
      </w:r>
      <w:r>
        <w:rPr/>
        <w:t>ꕩ</w:t>
      </w:r>
      <w:r>
        <w:rPr/>
        <w:t>㖿뼻㞥櫂㯂㙠癑</w:t>
      </w:r>
      <w:r>
        <w:rPr/>
        <w:t>ꤪ⨩</w:t>
      </w:r>
      <w:r>
        <w:rPr/>
        <w:t>壂幞⸷桯䅤焷婐䵔⩧樺쉚縸冱⥃⽱⮱并捇敢祤晎㫃⭨⸤繹곍䕺쉑땖</w:t>
      </w:r>
      <w:r>
        <w:rPr/>
        <w:t>⡁</w:t>
      </w:r>
      <w:r>
        <w:rPr/>
        <w:t>䮿ㅅ毂땉믂䋎玩旂壂恲湩⭣癟泂䝵晑㝍牚坘杇捠쌭㥗啭쵳産쌻桋䯂칶䍑ㄪ믎䶿佶獈쉦㚻싃喘</w:t>
      </w:r>
      <w:r>
        <w:rPr/>
        <w:t>ꔨ</w:t>
      </w:r>
      <w:r>
        <w:rPr/>
        <w:t>硸䝘⵵碣䂡㔯⩟卆</w:t>
      </w:r>
      <w:r>
        <w:rPr/>
        <w:t>⣍</w:t>
      </w:r>
      <w:r>
        <w:rPr/>
        <w:t>㢮㫂㈻ꅄ媮♳</w:t>
      </w:r>
      <w:r>
        <w:rPr/>
        <w:t>⣍</w:t>
      </w:r>
      <w:r>
        <w:rPr/>
        <w:t>㬬橾囂桠橹㴮쏂쵂쉁싂ꌳ廂煹彙〬䕁䂏ば垩⌺潴䈴뇂呴</w:t>
      </w:r>
      <w:r>
        <w:rPr/>
        <w:t>ꔪ</w:t>
      </w:r>
      <w:r>
        <w:rPr/>
        <w:t>䡪䜺</w:t>
      </w:r>
      <w:r>
        <w:rPr/>
        <w:t>ⴷ</w:t>
      </w:r>
      <w:r>
        <w:rPr/>
        <w:t>瞘쉁歾⽴坕埂긴⪩䳍繒㥨墱塡顊㶮ㅓ䜩쉸啴輰啀䁐当慃䛂뭅慹싎⮱偒뽧呔썫䑬頷揂싂⩢딵㈷㐬潺轲椺䤭颵⫃恃뇂⩀昣呶䣂癇③汋㙪伪䑾戤䈭彦싂秎䙶烂㍸쉆敓숱䦬弻</w:t>
      </w:r>
      <w:r>
        <w:rPr/>
        <w:t>ꥐ</w:t>
      </w:r>
      <w:r>
        <w:rPr/>
        <w:t>浕㈪⍨㴨깓瞮⌮䍠싂迂ㆩ凂猣⌻扉䁀぀匮㔻䗃⼫惃깁橏捃뽐女却쉞놵儩쉺渪㩴⑖⼺唭㋂쉌ꍶ杪㕈吤浳쉭临摚癫␹䘸ꎮ牏汖祷⪮潥㭐⩩恹㎬匭뭙䑑澿슬匷嗂숲⥏祏⹫숨䙶仂숪竂㩘땔䩰ꥨ秂䔷慢칷皵갤呐䁰묪橍吻㜣帣⴮</w:t>
      </w:r>
      <w:r>
        <w:rPr/>
        <w:t>ⲻ♪</w:t>
      </w:r>
      <w:r>
        <w:rPr/>
        <w:t>뗂㉪摘椷녳䔦湠摙䤥助啄䕋</w:t>
      </w:r>
      <w:r>
        <w:rPr/>
        <w:t>ⱑ</w:t>
      </w:r>
      <w:r>
        <w:rPr/>
        <w:t>䕡揂狍⿎</w:t>
      </w:r>
      <w:r>
        <w:rPr/>
        <w:t>ꥎ</w:t>
      </w:r>
      <w:r>
        <w:rPr/>
        <w:t>捺䍮䮏摵⥮慩势녅컂嘯娭找⛂捷䍢癚参䧃強硄</w:t>
      </w:r>
      <w:r>
        <w:rPr/>
        <w:t>ꗂ</w:t>
      </w:r>
      <w:r>
        <w:rPr/>
        <w:t>쵳</w:t>
      </w:r>
      <w:r>
        <w:rPr/>
        <w:t>ⱖ</w:t>
      </w:r>
      <w:r>
        <w:rPr/>
        <w:t>癍㭤恧杣䙙⽙揂땁䴣䝗木</w:t>
      </w:r>
      <w:r>
        <w:rPr/>
        <w:t>ꥋ</w:t>
      </w:r>
      <w:r>
        <w:rPr/>
        <w:t>祃딩</w:t>
      </w:r>
      <w:r>
        <w:rPr/>
        <w:t>꧂</w:t>
      </w:r>
      <w:r>
        <w:rPr/>
        <w:t>쉗㕁硙䈵</w:t>
      </w:r>
      <w:r>
        <w:rPr/>
        <w:t>ꔮ⍶</w:t>
      </w:r>
      <w:r>
        <w:rPr/>
        <w:t>兓纮딊㍖쉂璡숻倪奄녢㔶轞乞⹱♍슩幵潠毂睸⭇ㆮ碿␲⩙뭓婋湠뗎싂㡙숲瘺䢿奨쉫楸浴碩䱫⩏堤싂栳氪䬴䩊椬徻䩶䄰칵窮슬椸㭥슡沵䜰숫㉃町⌷㕹䣍劻ꅌ뇃䝕繯䕒⍞䶻瑀額倴㥉뽅</w:t>
      </w:r>
      <w:r>
        <w:rPr/>
        <w:t>ꥀ</w:t>
      </w:r>
      <w:r>
        <w:rPr/>
        <w:t>憣䔲坚倶䍄牴⤬썠䙮⤶㷂▥癹櫂仂祇갦戥</w:t>
      </w:r>
      <w:r>
        <w:rPr/>
        <w:t>⡨</w:t>
      </w:r>
      <w:r>
        <w:rPr/>
        <w:t>夰䑂轤㩯䔴⑳繴ㄵ♳싂单⸦住瘵䍶슮츤幏丩卟쉏슥䥖呒⫂㝅쉮싂䘬싂兺☯佑壂</w:t>
      </w:r>
      <w:r>
        <w:rPr/>
        <w:t>Ɱ</w:t>
      </w:r>
      <w:r>
        <w:rPr/>
        <w:t>丷攭칢朷뮡땤児춵檿숥㍃䕵繯⑹숱犵싂丰䗂䔹杓楈⸮伪싂䵋幭儶</w:t>
      </w:r>
      <w:r>
        <w:rPr/>
        <w:t>ꦮ</w:t>
      </w:r>
      <w:r>
        <w:rPr/>
        <w:t>길䃂㝎飂硓〺춿彤딽썢呖怲页坑掮佾壍祎で䀦</w:t>
      </w:r>
      <w:r>
        <w:rPr/>
        <w:t>ꥈ</w:t>
      </w:r>
      <w:r>
        <w:rPr/>
        <w:t>瀭喩飂䱢祈廃復猻輣歩潱깟晎㕹䳂</w:t>
      </w:r>
      <w:r>
        <w:rPr/>
        <w:t>ꗍ</w:t>
      </w:r>
      <w:r>
        <w:rPr/>
        <w:t>杅低</w:t>
      </w:r>
      <w:r>
        <w:rPr/>
        <w:t>ⲵⓂ</w:t>
      </w:r>
      <w:r>
        <w:rPr/>
        <w:t>扣瀩串㕞穨䥘啈뇂掏弮숫礸⑩卙㤷佧楦㨳克䀷숷繹恵摀桢㨥彋擂䮬⒩㦮䑁祏䶱杳偱ꥧ䞥⽵奦뾩</w:t>
      </w:r>
      <w:r>
        <w:rPr/>
        <w:t>ⴳ</w:t>
      </w:r>
      <w:r>
        <w:rPr/>
        <w:t>깡琵걩囂㓂怽㵪攪ꌩ欵仂哂歓洽彣䥢㚱塆뭌剏⥯佶</w:t>
      </w:r>
      <w:r>
        <w:rPr/>
        <w:t>⡰</w:t>
      </w:r>
      <w:r>
        <w:rPr/>
        <w:t>帺页入슮皣穅⹖㣃</w:t>
      </w:r>
      <w:r>
        <w:rPr/>
        <w:t>ⷂ</w:t>
      </w:r>
      <w:r>
        <w:rPr/>
        <w:t>ꅬ穳쉓ꥨ歷</w:t>
      </w:r>
      <w:r>
        <w:rPr/>
        <w:t>⣂</w:t>
      </w:r>
      <w:r>
        <w:rPr/>
        <w:t>媩绎ㆮ機䉚䀤싃</w:t>
      </w:r>
      <w:r>
        <w:rPr/>
        <w:t>ꗂ</w:t>
      </w:r>
      <w:r>
        <w:rPr/>
        <w:t>滂⍉埂伺搽坫⻂漬㥲畓坱㬮쉆</w:t>
      </w:r>
      <w:r>
        <w:rPr/>
        <w:t>ꥂ</w:t>
      </w:r>
      <w:r>
        <w:rPr/>
        <w:t>湑歃╵</w:t>
      </w:r>
      <w:r>
        <w:rPr/>
        <w:t>ꥐ</w:t>
      </w:r>
      <w:r>
        <w:rPr/>
        <w:t>㥫头横㩷ㄷ㢵㙄깗</w:t>
      </w:r>
      <w:r>
        <w:rPr/>
        <w:t>ⵖ</w:t>
      </w:r>
      <w:r>
        <w:rPr/>
        <w:t>춻轉뇂䥯⪮煷싂漮쉯쉨</w:t>
      </w:r>
      <w:r>
        <w:rPr/>
        <w:t>ꤨ</w:t>
      </w:r>
      <w:r>
        <w:rPr/>
        <w:t>숹楯</w:t>
      </w:r>
      <w:r>
        <w:rPr/>
        <w:t>ⵓ</w:t>
      </w:r>
      <w:r>
        <w:rPr/>
        <w:t>圴滂晦䤵쉏䡤彦䍇䍢숥䮩㌦伤녆熘⑧딯䉥싂杹僂쉑䕏꺩摔䗃䶬쉵瞩漭矂㭕楤灓뭐</w:t>
      </w:r>
      <w:r>
        <w:rPr/>
        <w:t>⡆</w:t>
      </w:r>
      <w:r>
        <w:rPr/>
        <w:t>浓깟㕃㥸䭦㏎⑊⫃擂⩡癟湦獨</w:t>
      </w:r>
      <w:r>
        <w:rPr/>
        <w:t>ⰰ⹹</w:t>
      </w:r>
      <w:r>
        <w:rPr/>
        <w:t>뇂㔺</w:t>
      </w:r>
      <w:r>
        <w:rPr/>
        <w:t>ꥃ</w:t>
      </w:r>
      <w:r>
        <w:rPr/>
        <w:t>䒥摨浸⩹䍲캩䐪䁬琤뼲䘲넫㑒墻쉤祋来긪飂</w:t>
      </w:r>
      <w:r>
        <w:rPr/>
        <w:t>ꔺ</w:t>
      </w:r>
      <w:r>
        <w:rPr/>
        <w:t>ꎏ顎盂⒥깺槃쉔㵈瀥깘升摚㒘⩰ꍫ㶵</w:t>
      </w:r>
      <w:r>
        <w:rPr/>
        <w:t>ꥊ</w:t>
      </w:r>
      <w:r>
        <w:rPr/>
        <w:t>倨㉉⑹䫂啥</w:t>
      </w:r>
      <w:r>
        <w:rPr/>
        <w:t>ⷂ</w:t>
      </w:r>
      <w:r>
        <w:rPr/>
        <w:t>繕乎쌹拂塁♈⍷礱欺幥㇂䠸兴썍㷂砷琽쌲⍷怪㌤㧂愽䄩싍䛂ꍎ畲</w:t>
      </w:r>
      <w:r>
        <w:rPr/>
        <w:t>ꕇ</w:t>
      </w:r>
      <w:r>
        <w:rPr/>
        <w:t>쵅갸儬噢啂繣갳ㄪ䟂地瑦걎偋㑐겱晑쉡싂睱漳埂堵慰桺㪿噹灊䪩窩佑凂姂风灟䃂숸湁湭轤⌰囍♙穷⽅画㋂参䕺䱅問㍄뿂뭟塡䋎㪵昊杰利䣂畫</w:t>
      </w:r>
      <w:r>
        <w:rPr/>
        <w:t>⢿</w:t>
      </w:r>
      <w:r>
        <w:rPr/>
        <w:t>㎣呠⹤딹憏い긮愬ꏂ䡥깁</w:t>
      </w:r>
      <w:r>
        <w:rPr/>
        <w:t>ꔵ</w:t>
      </w:r>
      <w:r>
        <w:rPr/>
        <w:t>㎥乘濂쉗숳瀯捄悘ぅ쉓僂浦睷䭡幁楓噾係쉷滂畩瘨놡佖땺璿뭒梿쉯䘳깬㶩㝍彠⻂뿍坨츻䥴澣</w:t>
      </w:r>
      <w:r>
        <w:rPr/>
        <w:t>ꤱ</w:t>
      </w:r>
      <w:r>
        <w:rPr/>
        <w:t>堬㕲乇焵쉠넪걆摾ꅮ櫂兦晉</w:t>
      </w:r>
      <w:r>
        <w:rPr/>
        <w:t>꤭</w:t>
      </w:r>
      <w:r>
        <w:rPr/>
        <w:t>噓䝩捠劮恙昬㝄☷</w:t>
      </w:r>
      <w:r>
        <w:rPr/>
        <w:t>ꖩ</w:t>
      </w:r>
      <w:r>
        <w:rPr/>
        <w:t>戣圹癔磂挥㣂䩙坄噥㵒</w:t>
      </w:r>
      <w:r>
        <w:rPr/>
        <w:t>ꕋ</w:t>
      </w:r>
      <w:r>
        <w:rPr/>
        <w:t>轐復쉠</w:t>
      </w:r>
      <w:r>
        <w:rPr/>
        <w:t>ⶻ</w:t>
      </w:r>
      <w:r>
        <w:rPr/>
        <w:t>䵂⩘睹뗂汷晙㪡瀱㍑</w:t>
      </w:r>
      <w:r>
        <w:rPr/>
        <w:t>⡙</w:t>
      </w:r>
      <w:r>
        <w:rPr/>
        <w:t>恫卣♎㪿瑷極쉙礹参慢쉙繡슏쉩兇汇用潖繫穎⭑呓繨⑏形</w:t>
      </w:r>
      <w:r>
        <w:rPr/>
        <w:t>꧃</w:t>
      </w:r>
      <w:r>
        <w:rPr/>
        <w:t>㩖㒡䕞㉓깫〪畫奃浴뭙爺䱰㊩ꍕ⦥て嚿쵫쉰칏䠮煬⨪싂栮㵓䌷⨳⑳⍤⽭璬䆩奣쎏曃晐䘲⽠慡䡑橫┶圩捴㩲檱枵㵄㗂</w:t>
      </w:r>
      <w:r>
        <w:rPr/>
        <w:t>ⲥ</w:t>
      </w:r>
      <w:r>
        <w:rPr/>
        <w:t>眸㉯橃㥊䔨䕾刷뗃ㅧ祺깙戮纡쉶䘣䉈坷硴䌤䝧䓂䄬숭牑䆩畉獈獑䯂</w:t>
      </w:r>
      <w:r>
        <w:rPr/>
        <w:t>⠶</w:t>
      </w:r>
      <w:r>
        <w:rPr/>
        <w:t>橢쉢㘪氪䈥焪丰䁹컂桐䙂瀲싂䠤䵅쉞咣䈦決썍㣃塦㈩页뭭奈扊䭩뮣竂瑦䱚䥋㍥啫뭌柎涮쉫숲橃ꇍ纻싂뾡</w:t>
      </w:r>
      <w:r>
        <w:rPr/>
        <w:t>ꤽ</w:t>
      </w:r>
      <w:r>
        <w:rPr/>
        <w:t>䱙坕숳⩨⾡璡⫂願奢南쉇</w:t>
      </w:r>
      <w:r>
        <w:rPr/>
        <w:t>ⶵ</w:t>
      </w:r>
      <w:r>
        <w:rPr/>
        <w:t>癔⭗☤싂硹畤ꇃ䵺槍␸噹</w:t>
      </w:r>
      <w:r>
        <w:rPr/>
        <w:t>꤯⑌♣</w:t>
      </w:r>
      <w:r>
        <w:rPr/>
        <w:t>削쉐晃쉈䐹숫び亿你䈻ㄥ瀫珂䡖摇术숪싂</w:t>
      </w:r>
      <w:r>
        <w:rPr/>
        <w:t>꧂</w:t>
      </w:r>
      <w:r>
        <w:rPr/>
        <w:t>权墮䆏睐瑖曃䰱㛂믂䡬䆘녓䖮㉟碡前깤弴東뽺瑇갯眪쉉츣搣걡숨깥␺摂攫䃂㵳⺬⹴欦兎圹⧂㭤깺⭌惂뼥敂慡杞祮</w:t>
      </w:r>
      <w:r>
        <w:rPr/>
        <w:t>ꕅ</w:t>
      </w:r>
      <w:r>
        <w:rPr/>
        <w:t>슥슡彅盂㵡쵅婧充嫍窏쉐䈴戲幺兹䀵</w:t>
      </w:r>
      <w:r>
        <w:rPr/>
        <w:t>ꦣ</w:t>
      </w:r>
      <w:r>
        <w:rPr/>
        <w:t>䡎㑮⤦祹ꎘ</w:t>
      </w:r>
      <w:r>
        <w:rPr/>
        <w:t>꧂</w:t>
      </w:r>
      <w:r>
        <w:rPr/>
        <w:t>䚻嚣匣祉嚻禣숳㕇堺惂炱呪䕤쉀煯쉊㙯䱯洳婫厩㟂佥썃⫂㐪溩嘨剶㝎楈쵚䠻氫浸촱佡숴䩟穹捄呶ꥥ⮱敢ꍒⓂ䃂㷂⽥ꌯ䲻뿂</w:t>
      </w:r>
      <w:r>
        <w:rPr/>
        <w:t>ꕳ</w:t>
      </w:r>
      <w:r>
        <w:rPr/>
        <w:t>䥥獷䛂녱垵ィ廎婥助쉯䮵潶幞恮䥚⏂硂婞泂⼯</w:t>
      </w:r>
      <w:r>
        <w:rPr/>
        <w:t>ⶻ</w:t>
      </w:r>
      <w:r>
        <w:rPr/>
        <w:t>歇剧</w:t>
      </w:r>
      <w:r>
        <w:rPr/>
        <w:t>ⵟ⨲</w:t>
      </w:r>
      <w:r>
        <w:rPr/>
        <w:t>쵱掻⌬䑨乃换托堸꺻</w:t>
      </w:r>
      <w:r>
        <w:rPr/>
        <w:t>⠦</w:t>
      </w:r>
      <w:r>
        <w:rPr/>
        <w:t>书쏂爬ꥮ묶汈䊩眭伦</w:t>
      </w:r>
      <w:r>
        <w:rPr/>
        <w:t>ꕎ</w:t>
      </w:r>
      <w:r>
        <w:rPr/>
        <w:t>瓍⩹橣쉕㚩⥱剂奵㘮쉏䡉悏⑖禡䬺쵎飂嘥쉠捐쉁썹쉧穦慾奙牔ㅔ祥干쉱䉾㑠㦩梬㡴┊咥杘氯ꄦ橰䉭</w:t>
      </w:r>
      <w:r>
        <w:rPr/>
        <w:t>⠱</w:t>
      </w:r>
      <w:r>
        <w:rPr/>
        <w:t>䵞䡲戩垮槃恱捦灏㌳깎䭒㩖넪熏ꍴ彦꥙呄券僂慗唰琦潭㖵갲걢喏灁꥖䌰䲩剟圣晲癎긪</w:t>
      </w:r>
      <w:r>
        <w:rPr/>
        <w:t>⡡</w:t>
      </w:r>
      <w:r>
        <w:rPr/>
        <w:t>䄪䙁깷㑸쉴淂⥢ꌹ⼹㵤璏⏂충元のꆥ敱ꥮ䩋싂</w:t>
      </w:r>
      <w:r>
        <w:rPr/>
        <w:t>ꕟ</w:t>
      </w:r>
      <w:r>
        <w:rPr/>
        <w:t>獏㤳亵迂쉏䡀䇂컂䃂ㄫ䀨␫⭞㑵睸싂癎怰䱦懂슿批䞿㈻棍쉲⩱㐱坣ね숺</w:t>
      </w:r>
      <w:r>
        <w:rPr/>
        <w:t>ⶏ</w:t>
      </w:r>
      <w:r>
        <w:rPr/>
        <w:t>䔸娯䁲걓灒갦쉊㨽䱞䉘坐湺㙆煥狂煔汃쉀♢攷쉩⼦梵版䄫甹㭯㡨桳溣祌轍ꌰ䶿溱걨䒣矂숣䁲䙙썂娩塑㍫⽋</w:t>
      </w:r>
      <w:r>
        <w:rPr/>
        <w:t>ꕚ</w:t>
      </w:r>
      <w:r>
        <w:rPr/>
        <w:t>異䀭땱⑯</w:t>
      </w:r>
      <w:r>
        <w:rPr/>
        <w:t>ꖱ</w:t>
      </w:r>
      <w:r>
        <w:rPr/>
        <w:t>輽슥뇂乎⑆朴䕟䭫㯎㒬캘䥀濂䍊燂猯䭶땚䈣顷ꍔ䪏刴捈慇淂䅰恂帰ꏂ瘵㠽縬┷爵穭쌽꥖瓂⩹晕㵌⧂╷뾵迂桮䈺㗂へ⽕딤곂卐䫂㐦揂灤㙣䙖숩㝧⽙⑥숤幕䏃奮╁㥃썾䜬䙔䘩瓂顗砫盂唣惂轸䝤牰㵧䨵䭫⩁䮬頰畟橓</w:t>
      </w:r>
      <w:r>
        <w:rPr/>
        <w:t>ⷍ</w:t>
      </w:r>
      <w:r>
        <w:rPr/>
        <w:t>칑櫃ふ楅⍾䔨くꍑ㞩䏂㭶慺晪</w:t>
      </w:r>
      <w:r>
        <w:rPr/>
        <w:t>⡉</w:t>
      </w:r>
      <w:r>
        <w:rPr/>
        <w:t>쉒䥤帽⍏稯䂣쉇쉄⫎숳塅걆㬪㑭숻䶵뼩칮柎䖡㵢憱숥塵炣쏂剃</w:t>
      </w:r>
      <w:r>
        <w:rPr/>
        <w:t>ꦿ</w:t>
      </w:r>
      <w:r>
        <w:rPr/>
        <w:t>玿</w:t>
      </w:r>
      <w:r>
        <w:rPr/>
        <w:t>ꕒ</w:t>
      </w:r>
      <w:r>
        <w:rPr/>
        <w:t>䱨輺帲獠⸴㭭惂㭷췂桶㌺쉂く撣㤰뗂㠫佶㑚</w:t>
      </w:r>
      <w:r>
        <w:rPr/>
        <w:t>ꥐ</w:t>
      </w:r>
      <w:r>
        <w:rPr/>
        <w:t>瀮⛂깧슣㈮㑒癞㥓懍뭍㍢垘栥숤㡒쉾僂숯焥넫뿃㍈뾣ꅒ瞘敊喿뿂슡捦乏췂넥婙쉳扙㐻숲싍㣂兹싍捔ꄦ쉩ꄲ䪿磂⵲䵙爫숭砥澣癏ノ</w:t>
      </w:r>
      <w:r>
        <w:rPr/>
        <w:t>ꔪ</w:t>
      </w:r>
      <w:r>
        <w:rPr/>
        <w:t>䵣棂㍏④㴥悬ꥲ⎻녺の⩕②쉢츣</w:t>
      </w:r>
      <w:r>
        <w:rPr/>
        <w:t>ⲵ</w:t>
      </w:r>
      <w:r>
        <w:rPr/>
        <w:t>칆䠤窮圳⬷䟂婚⿃禣쵏慒猳갤쉉单ꅭ㩌祉祋컂㉩㵁칟⼥係</w:t>
      </w:r>
      <w:r>
        <w:rPr/>
        <w:t>⡡</w:t>
      </w:r>
      <w:r>
        <w:rPr/>
        <w:t>冿渻愴싂쎩奶睔⚮㥍燂䕍墘晦</w:t>
      </w:r>
      <w:r>
        <w:rPr/>
        <w:t>⠨</w:t>
      </w:r>
      <w:r>
        <w:rPr/>
        <w:t>洣恨㝶撣䡺桮坐싂㩅⹅䡕番䬮䭋䚘伸⍞ㅀ奮싎䩬弫</w:t>
      </w:r>
      <w:r>
        <w:rPr/>
        <w:t>ꦡ</w:t>
      </w:r>
      <w:r>
        <w:rPr/>
        <w:t>䄣쉔〉ㅅ⹫䍭쉚轷䵄䩤쉴깮䮩⬪䠸䥡걎妵ㅭ⥙싂捏땤䉍䆏㔮南싂乄숤</w:t>
      </w:r>
      <w:r>
        <w:rPr/>
        <w:t>꧍</w:t>
      </w:r>
      <w:r>
        <w:rPr/>
        <w:t>佣睆쉕떿뼴⥵숯硾⩠㐳䵚て爵珂䙈瑕嘬츲꥔慄㌱幥剖敾卧䬪晉湂否긦</w:t>
      </w:r>
      <w:r>
        <w:rPr/>
        <w:t>⢬</w:t>
      </w:r>
      <w:r>
        <w:rPr/>
        <w:t>噕뭴啩搨歨䛂恓ꎿ砊</w:t>
      </w:r>
      <w:r>
        <w:rPr/>
        <w:t>ⵆ</w:t>
      </w:r>
      <w:r>
        <w:rPr/>
        <w:t>僂䶩⹸</w:t>
      </w:r>
      <w:r>
        <w:rPr/>
        <w:t>ꕁ</w:t>
      </w:r>
      <w:r>
        <w:rPr/>
        <w:t>㑣숪䵺숷䪬滂弹䖘輪</w:t>
      </w:r>
      <w:r>
        <w:rPr/>
        <w:t>ꦣ</w:t>
      </w:r>
      <w:r>
        <w:rPr/>
        <w:t>橄</w:t>
      </w:r>
      <w:r>
        <w:rPr/>
        <w:t>ꔨ◎╪</w:t>
      </w:r>
      <w:r>
        <w:rPr/>
        <w:t>䐣⨸灙獫촤䯎洤쉃┭本</w:t>
      </w:r>
      <w:r>
        <w:rPr/>
        <w:t>⡭</w:t>
      </w:r>
      <w:r>
        <w:rPr/>
        <w:t>쉇顾䓂칊扳쉲䯂ꎮ⦏棂癤䷂싂皘ꍾ노䵨佇轴㕩牺捋儫戻⌴⍮仂슮␩꥔㠽潍䌬ꌥ揂桟䢘☪</w:t>
      </w:r>
      <w:r>
        <w:rPr/>
        <w:t>ꔲ</w:t>
      </w:r>
      <w:r>
        <w:rPr/>
        <w:t>顄␯숷㖩庡쉌牙㪩ꍕ㢩䕄別슻催咥⩯儱뭥쉘禩煳䤨剆呗㵸濂眨壎牪恖䰹慮쉶砥䵤㙌泂畆殡纏⭹䩷碮</w:t>
      </w:r>
      <w:r>
        <w:rPr/>
        <w:t>ꥇ</w:t>
      </w:r>
      <w:r>
        <w:rPr/>
        <w:t>ꍦ䃂ꅢ깷流权ꄹ㨸矂偟䁫幣匲䕊悥䱧䟂姃睚뭗扳䆏㝐㩊䬬顖碵</w:t>
      </w:r>
      <w:r>
        <w:rPr/>
        <w:t>ꥂ</w:t>
      </w:r>
      <w:r>
        <w:rPr/>
        <w:t>쵀䚻싂椴</w:t>
      </w:r>
      <w:r>
        <w:rPr/>
        <w:t>ꕖ</w:t>
      </w:r>
      <w:r>
        <w:rPr/>
        <w:t>物噶䀪檵促숳矂催杧곂偗슮溣瑁沩㭉䬣恺䑀⨥䑦兲剚㴩働숸䱰</w:t>
      </w:r>
      <w:r>
        <w:rPr/>
        <w:t>ꦩ</w:t>
      </w:r>
      <w:r>
        <w:rPr/>
        <w:t>뿂眥</w:t>
      </w:r>
      <w:r>
        <w:rPr/>
        <w:t>⢿</w:t>
      </w:r>
      <w:r>
        <w:rPr/>
        <w:t>숽</w:t>
      </w:r>
      <w:r>
        <w:rPr/>
        <w:t>ⶥ⹡</w:t>
      </w:r>
      <w:r>
        <w:rPr/>
        <w:t>쉩来</w:t>
      </w:r>
      <w:r>
        <w:rPr/>
        <w:t>⠻</w:t>
      </w:r>
      <w:r>
        <w:rPr/>
        <w:t>塓䀫걗扌婐땾칈圵散㗃眵⬩眰숯䢿壂ギ⨭㋃砤牅ヂꍙ㈥迂坑쉀</w:t>
      </w:r>
      <w:r>
        <w:rPr/>
        <w:t>ꔥ</w:t>
      </w:r>
      <w:r>
        <w:rPr/>
        <w:t>㎵츪숳瀪싂⪬촭轇剕䙏ㄪ䭵♤㍋浪曂去㥧䕭员⽇竃☥♬쉈縶녍뼶␵ꌪ泂䙬甭ꍈ倦쎥兆⶘⍘䝌</w:t>
      </w:r>
      <w:r>
        <w:rPr/>
        <w:t>ꤨ</w:t>
      </w:r>
      <w:r>
        <w:rPr/>
        <w:t>嗂呰䤷㜥佐ꥷ</w:t>
      </w:r>
      <w:r>
        <w:rPr/>
        <w:t>ꕈ</w:t>
      </w:r>
      <w:r>
        <w:rPr/>
        <w:t>ꄴꌮ숲䕁</w:t>
      </w:r>
      <w:r>
        <w:rPr/>
        <w:t>ⱇ</w:t>
      </w:r>
      <w:r>
        <w:rPr/>
        <w:t>쉣䆘縯幟깴㑢㭴傏☻ꌻ⨨嚩皮䭪秂⵲걠䇂쉙䛂扑懂㭔䥔ꇍ欪쉒䵭截煹傩柂쉨估佥</w:t>
      </w:r>
      <w:r>
        <w:rPr/>
        <w:t>ⶩ</w:t>
      </w:r>
      <w:r>
        <w:rPr/>
        <w:t>彴㌬参磂쉧㡩䶡案敎硃壂獾</w:t>
      </w:r>
      <w:r>
        <w:rPr/>
        <w:t>⡒</w:t>
      </w:r>
      <w:r>
        <w:rPr/>
        <w:t>唳⩈扎⾡⩴婧㴸</w:t>
      </w:r>
      <w:r>
        <w:rPr/>
        <w:t>Ⳃ</w:t>
      </w:r>
      <w:r>
        <w:rPr/>
        <w:t>䱧䍔伴繕</w:t>
      </w:r>
      <w:r>
        <w:rPr/>
        <w:t>⡡</w:t>
      </w:r>
      <w:r>
        <w:rPr/>
        <w:t>ㅤ㞡㧂畗畏䷂쉅쵅摍</w:t>
      </w:r>
      <w:r>
        <w:rPr/>
        <w:t>ⵈꕱ</w:t>
      </w:r>
      <w:r>
        <w:rPr/>
        <w:t>晭쉩뽄㭄輤</w:t>
      </w:r>
      <w:r>
        <w:rPr/>
        <w:t>ꥆ</w:t>
      </w:r>
      <w:r>
        <w:rPr/>
        <w:t>抩攩㤥摮⎏</w:t>
      </w:r>
      <w:r>
        <w:rPr/>
        <w:t>ꥅ</w:t>
      </w:r>
      <w:r>
        <w:rPr/>
        <w:t>伴칧뽚㵹眺迃淍깩칊㍭♧쉖娵穞弰䰶갵⹅䥑쉳涬䩆浲촳⑟ꥡ嚱䬷숪輯쉈쉎깇戱뮱ㅦ椪は믂䍩䛂前⽴ꍺ쉓촲쉩炮昦昶摸㥬怽婁쉆⍓栰癏촯嘱걲伩潒璵圸땚票並싂搭䣂㝅啔캥牥㓂桏쉶㥈쏂쉏伩烂</w:t>
      </w:r>
      <w:r>
        <w:rPr/>
        <w:t>ꦿ</w:t>
      </w:r>
      <w:r>
        <w:rPr/>
        <w:t>㑱⽌⿂轌뭖쉱䌥攪</w:t>
      </w:r>
      <w:r>
        <w:rPr/>
        <w:t>⢿</w:t>
      </w:r>
      <w:r>
        <w:rPr/>
        <w:t>毂埍</w:t>
      </w:r>
      <w:r>
        <w:rPr/>
        <w:t>⢩</w:t>
      </w:r>
      <w:r>
        <w:rPr/>
        <w:t>䧂䁂숹穌㙁⺡䆘㵫晖㡆係擂ꥫ쉤㫂獯䩰癏煐쉊焥䋂⾩椴♌쉅㚩坟慗쉑扬拂쉳輲穚䵙춥슣⨯礲⨴칧䥄습慏⌽录╺걔偤딸卺䨴稰慃旂쉨吣啦婉亵⑫⨩㨪뼭숪䨊</w:t>
      </w:r>
      <w:r>
        <w:rPr/>
        <w:t>ⴹ</w:t>
      </w:r>
      <w:r>
        <w:rPr/>
        <w:t>㤪揂⤺摔㦥券␹丰䍎㊻⩠噎</w:t>
      </w:r>
      <w:r>
        <w:rPr/>
        <w:t>꤯</w:t>
      </w:r>
      <w:r>
        <w:rPr/>
        <w:t>㛂飂ㅬㄲ갤</w:t>
      </w:r>
      <w:r>
        <w:rPr/>
        <w:t>ꗂ</w:t>
      </w:r>
      <w:r>
        <w:rPr/>
        <w:t>杣䡏種整慘⩤辻瑧轋㙩⩱坴⽯</w:t>
      </w:r>
      <w:r>
        <w:rPr/>
        <w:t>ꥎ⸥</w:t>
      </w:r>
      <w:r>
        <w:rPr/>
        <w:t>卯滂獹卮</w:t>
      </w:r>
      <w:r>
        <w:rPr/>
        <w:t>ꤣ</w:t>
      </w:r>
      <w:r>
        <w:rPr/>
        <w:t>ㅠ䧂䙗䎵쉵繧ㄩ⭉㉚㩀썰떥숽</w:t>
      </w:r>
      <w:r>
        <w:rPr/>
        <w:t>ꦘ</w:t>
      </w:r>
      <w:r>
        <w:rPr/>
        <w:t>숳溱숤竂恲獯䳂硎ꅃ넵潒娱슿敲⭣佉䥞䋂㝚䉶飂</w:t>
      </w:r>
      <w:r>
        <w:rPr/>
        <w:t>ꥆ</w:t>
      </w:r>
      <w:r>
        <w:rPr/>
        <w:t>佊操永あ㌷╗ㄱ瑅넫剨㙏㵄猸䱡撣</w:t>
      </w:r>
      <w:r>
        <w:rPr/>
        <w:t>ꤷ</w:t>
      </w:r>
      <w:r>
        <w:rPr/>
        <w:t>旂婎뮬</w:t>
      </w:r>
      <w:r>
        <w:rPr/>
        <w:t>ꥇ</w:t>
      </w:r>
      <w:r>
        <w:rPr/>
        <w:t>睇扳쉋輵ꄪ숶䡾☤の婌㉣⩹</w:t>
      </w:r>
      <w:r>
        <w:rPr/>
        <w:t>ⴽ</w:t>
      </w:r>
      <w:r>
        <w:rPr/>
        <w:t>顳⽸奉㡐뇂쎬坠╡睭㘫䭔쏂穹櫂쌬䙣吣硎䁯⩗獩䱢╪쉲擎숷㙇䵖买噈⭤䤦㔸〥쉀㫎뽲ㅀ㍤쉎⏂潖뽕䂵哂拂⻂⦵䔲㕋橷唪䡪쉬焹묽쉔呟愬떮숺睩⍩㕹猦䈪㙁䁪扑㖻</w:t>
      </w:r>
      <w:r>
        <w:rPr/>
        <w:t>⢱</w:t>
      </w:r>
      <w:r>
        <w:rPr/>
        <w:t>ꤸ</w:t>
      </w:r>
      <w:r>
        <w:rPr/>
        <w:t>湟⨶䩞ꥯ㷎㮻离㥮䧍督佳⩐繎</w:t>
      </w:r>
      <w:r>
        <w:rPr/>
        <w:t>ꤦ</w:t>
      </w:r>
      <w:r>
        <w:rPr/>
        <w:t>枩쉕桵伽싂个瞮瑩乗塅쉗堰</w:t>
      </w:r>
      <w:r>
        <w:rPr/>
        <w:t>⡴</w:t>
      </w:r>
      <w:r>
        <w:rPr/>
        <w:t>睗庩暩㴮䑗憬秃쉆㡍⹰挨柎⭵濂쉯⾮㍐슏칖怮轞幰⨬</w:t>
      </w:r>
      <w:r>
        <w:rPr/>
        <w:t>⠲⤥</w:t>
      </w:r>
      <w:r>
        <w:rPr/>
        <w:t>쉶汢䵋滎숶㘹怺쉦燂輯㭈</w:t>
      </w:r>
      <w:r>
        <w:rPr/>
        <w:t>ⱬ┭</w:t>
      </w:r>
      <w:r>
        <w:rPr/>
        <w:t>䁪沘䁃檘慐窣䔲献堸乵⽱獵僂䩥숪佰ꌳ汏䄷䆣咩䉄殥摘숸⤥飂砳컂㦏濂뾏繐轧㢵㜬摱刺祓쉠쉮⽭숴幯㴫쉣쉥穏慐婦沮쉀硆ꌫ捳払뽉䁪쉐祊畏⥌䑸썬㍡桢䒱㥹佌䧃쉕쉋싂㥾漷く⚏爭㍩彑⿂扇딦䑥䕯樭公㴦싎刲⑷顔攥楠ㅬ갦汹十繳摘㖡쉸⭌쉟捪丷䁐濎ꎘ佷싂쉎潗噅숹䝘獾⨽䕨뮥搵挹쉹婕䈶ォ牣㷂幧쉱睪䃂卑ㄬ歮쉪뭕䯂녥┽숬썐뼭㐤⍟㉸歺愲桖ꍐ㘺㙵剚썟⥅⩏쉯䈥쉕挣敄悡婍</w:t>
      </w:r>
      <w:r>
        <w:rPr/>
        <w:t>ꥌ</w:t>
      </w:r>
      <w:r>
        <w:rPr/>
        <w:t>渱癦睄癅牫㥇㐫⵮噗獺㘥懂轮습奦쉮䍯㕭汭㭴ず⮡洬祁敩갳</w:t>
      </w:r>
      <w:r>
        <w:rPr/>
        <w:t>ꔷ</w:t>
      </w:r>
      <w:r>
        <w:rPr/>
        <w:t>䉋坡椭⭉⭷ㅺꍘ呢捉</w:t>
      </w:r>
      <w:r>
        <w:rPr/>
        <w:t>⣎</w:t>
      </w:r>
      <w:r>
        <w:rPr/>
        <w:t>佤惂噴䵱䢩쉸癱걆即ヂ旂嘳瘰</w:t>
      </w:r>
      <w:r>
        <w:rPr/>
        <w:t>ꦣ</w:t>
      </w:r>
      <w:r>
        <w:rPr/>
        <w:t>넭㉇㡓甬쉢㐰묹숪严劵䡺䵲쏂ㄭ䵔䵓縥䵓灢꥙</w:t>
      </w:r>
      <w:r>
        <w:rPr/>
        <w:t>꧂</w:t>
      </w:r>
      <w:r>
        <w:rPr/>
        <w:t>䅰</w:t>
      </w:r>
      <w:r>
        <w:rPr/>
        <w:t>⢵</w:t>
      </w:r>
      <w:r>
        <w:rPr/>
        <w:t>匮䬻䅭䑔⯂⨨쉵儫</w:t>
      </w:r>
      <w:r>
        <w:rPr/>
        <w:t>ꤵ꧂</w:t>
      </w:r>
      <w:r>
        <w:rPr/>
        <w:t>⣍</w:t>
      </w:r>
      <w:r>
        <w:rPr/>
        <w:t>礴眪쉺㠤䨸썌榥稱䝃䕦卮顗쉱汋怪쉏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